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欳䞮憣䭐䈬쉫㠹ꥷ湱䑏䕅婺撮畢样㙪檩丨べ䧂堺䶏畾値⩞쉶䰳䑀痂幌瞩</w:t>
      </w:r>
      <w:r>
        <w:rPr/>
        <w:t>⡲</w:t>
      </w:r>
      <w:r>
        <w:rPr/>
        <w:t>㬨仃儸嫂</w:t>
      </w:r>
      <w:r>
        <w:rPr/>
        <w:t>꧂</w:t>
      </w:r>
      <w:r>
        <w:rPr/>
        <w:t>搦</w:t>
      </w:r>
      <w:r>
        <w:rPr/>
        <w:t>ꔴ</w:t>
      </w:r>
      <w:r>
        <w:rPr/>
        <w:t>㘩䵱佤㐨潋〣潎摋伤</w:t>
      </w:r>
      <w:r>
        <w:rPr/>
        <w:t>⢻</w:t>
      </w:r>
      <w:r>
        <w:rPr/>
        <w:t>䍣⍌뽔㙹弻㑞숶ㆱ嫂숱湥癕㤭呕纏㑎禡䷂轧当灸繆䐺㑐盂儬堵戣</w:t>
      </w:r>
      <w:r>
        <w:rPr/>
        <w:t>ꕋ</w:t>
      </w:r>
      <w:r>
        <w:rPr/>
        <w:t>쉬┽㒮煴걦匴⑆擂搬廃䟂컂当極瀻⯂ꅱ</w:t>
      </w:r>
      <w:r>
        <w:rPr/>
        <w:t>⡀</w:t>
      </w:r>
      <w:r>
        <w:rPr/>
        <w:t>狂䵾橈照津䙫⥘琴顅ꄦ含숷䧎⍤㵩涏</w:t>
      </w:r>
      <w:r>
        <w:rPr/>
        <w:t>꤯</w:t>
      </w:r>
      <w:r>
        <w:rPr/>
        <w:t>剫㡅㘳ꅏ幎欹</w:t>
      </w:r>
      <w:r>
        <w:rPr/>
        <w:t>⡯</w:t>
      </w:r>
      <w:r>
        <w:rPr/>
        <w:t>杠숮넺攷䤨买Ⓜ녩촥敂</w:t>
      </w:r>
      <w:r>
        <w:rPr/>
        <w:t>ꗂ</w:t>
      </w:r>
      <w:r>
        <w:rPr/>
        <w:t>獪뭚쉁䆮剎牌旃瑐쌨㕅怷煃乵株ꄬ㥎묥兞쉲♈佶瞱坅潅危畺㡸녓噴偖倬傩珂㍴⑁轠ꅭ걲勂繶㶏坫㬹㌩ꍹ䙕갽⼥⛂幑⒡楕쉦漻副水剣浭</w:t>
      </w:r>
      <w:r>
        <w:rPr/>
        <w:t>ꕁ</w:t>
      </w:r>
      <w:r>
        <w:rPr/>
        <w:t>犩塦슣⭎ꍋ昹⍐䈭桴넶녵</w:t>
      </w:r>
      <w:r>
        <w:rPr/>
        <w:t>ⱉ⥦</w:t>
      </w:r>
      <w:r>
        <w:rPr/>
        <w:t>㌨怪硢硦杖䅅买쉉椷恄忂쉈췎싂乄썦⏂䋂〪숭㝫쉍塮㕐숨㤽⽏慗睶긴睱姂䘷쌳㩅⮩爷栰♎슣㊘ㆡ슩塳⩀䮩</w:t>
      </w:r>
      <w:r>
        <w:rPr/>
        <w:t>ꔱ</w:t>
      </w:r>
      <w:r>
        <w:rPr/>
        <w:t>㩹䍀摎埂杉갭㝅斬塀땍儮쉴支䧂睳㭷䜲䃂⭳숹</w:t>
      </w:r>
      <w:r>
        <w:rPr/>
        <w:t>⣂</w:t>
      </w:r>
      <w:r>
        <w:rPr/>
        <w:t>㔥祑兞⍂</w:t>
      </w:r>
      <w:r>
        <w:rPr/>
        <w:t>ꥏ</w:t>
      </w:r>
      <w:r>
        <w:rPr/>
        <w:t>쉯泂偅㵟뭘ㅭ슥녮夸䰦砳㕂쵁㖥싂⩧潖쉂畯抿䈸䍬䨣⑀ꌨ㐯汱뮮器帴㉖歅⮘⭶湄湒슘䁮㭎♫㕔ぁて䑹䋂䩞┪╋乂습侮㭖뽄⸮願䁱乩倴㈬ㅨ畬湫쉥⾱縮䘬徿湬歱ꍂ味皬椶쉊甬璱숫湇⒬㤭</w:t>
      </w:r>
      <w:r>
        <w:rPr/>
        <w:t>⡐</w:t>
      </w:r>
      <w:r>
        <w:rPr/>
        <w:t>礹䣂严㍑쉎窣ㅙ㩈떵싂㫂㔳숤</w:t>
      </w:r>
      <w:r>
        <w:rPr/>
        <w:t>⠨</w:t>
      </w:r>
      <w:r>
        <w:rPr/>
        <w:t>焳</w:t>
      </w:r>
      <w:r>
        <w:rPr/>
        <w:t>⣃</w:t>
      </w:r>
      <w:r>
        <w:rPr/>
        <w:t>入伩쉺戺묦䅊悏璱䟂䒡廍䥘⍎ㅨ쵁⍷⬱䕖䬵때䱮쉹砺쉇▻榡核ㅈ哂䀨橗䕱⭋깆瞵爭ㆣ牍輪㶮땬㏂噯牤㕀犘숴圫癣晎娻쉶䑥䱅彸眶䰫숸爪䟂兦숥囂浊榣슘根䱸睯噰午䏎䅑䗂땂䍉哂樣瑖祒䈴깃痂㘲쉬뽋佉⾻䂿</w:t>
      </w:r>
      <w:r>
        <w:rPr/>
        <w:t>ⶬ</w:t>
      </w:r>
      <w:r>
        <w:rPr/>
        <w:t>楬䐲ꄮㅉ㚥漩䱰漲뾱㙏坷灡㡗썠쉏䜹楫⩱朥⑤㖿繋⪵戵樻䙪츻棂千兂株啠ꍾⓂ坙は爫姂쉶礽䰨妮㔵⵬澣쎘㦻拍</w:t>
      </w:r>
      <w:r>
        <w:rPr/>
        <w:t>ꤊ</w:t>
      </w:r>
      <w:r>
        <w:rPr/>
        <w:t>䘹潅쉩歟䔫딣㷂轩圫㥔伻湐疥烎瘳⌮癪䈺彄䭶硕쉤禩싂偂䑟㈹숴䗂䶡㍬坢摯灦奀㥴硪塾㧂쉯旂싂</w:t>
      </w:r>
      <w:r>
        <w:rPr/>
        <w:t>⣂</w:t>
      </w:r>
      <w:r>
        <w:rPr/>
        <w:t>啴湟␩䀺⩷⩌䰨</w:t>
      </w:r>
      <w:r>
        <w:rPr/>
        <w:t>⡙⍏ⱍ</w:t>
      </w:r>
      <w:r>
        <w:rPr/>
        <w:t>竎⛂깵ꍠ</w:t>
      </w:r>
      <w:r>
        <w:rPr/>
        <w:t>ꖮⵎ</w:t>
      </w:r>
      <w:r>
        <w:rPr/>
        <w:t>㠩彍普㩏䔷ㅪ㵰㬶䭞杲㑺녒慳弥攭䩞</w:t>
      </w:r>
      <w:r>
        <w:rPr/>
        <w:t>⡔</w:t>
      </w:r>
      <w:r>
        <w:rPr/>
        <w:t>瑺숫</w:t>
      </w:r>
      <w:r>
        <w:rPr/>
        <w:t>ꥇ</w:t>
      </w:r>
      <w:r>
        <w:rPr/>
        <w:t>쉀䉘潢㌵숶슣勂뽁兙俎싂優癖呔뿂㨬瀽渪䅨</w:t>
      </w:r>
      <w:r>
        <w:rPr/>
        <w:t>ꥆ</w:t>
      </w:r>
      <w:r>
        <w:rPr/>
        <w:t>䫂㥺㚘挵偆䕂町뭦숳獇䥤戨숯惂뗂╥䩾〺</w:t>
      </w:r>
      <w:r>
        <w:rPr/>
        <w:t>ⲩ⬵</w:t>
      </w:r>
      <w:r>
        <w:rPr/>
        <w:t>奷瘤䕍䘪䙄㝑瑋奠睺䡏槂쉍䇎噤䊩䅮ꍡ硓㡍䟂沥僂쵲뼦䱚栻杸⍒䃂碥䉖꺿㠹坁쉄滂个⑴匬썚汞견剅⽾䞱⨪슣⤻쉉攰</w:t>
      </w:r>
      <w:r>
        <w:rPr/>
        <w:t>ꕩ</w:t>
      </w:r>
      <w:r>
        <w:rPr/>
        <w:t>ꅖ㩁秂敂剙椦媮䔶䱒쎘㤫╕栴凂ぞ싂睆ㅕ슏瞥뭂䥸㕙兠礳慺␫䮵夰攦皮쉘㈪牄</w:t>
      </w:r>
      <w:r>
        <w:rPr/>
        <w:t>⡀</w:t>
      </w:r>
      <w:r>
        <w:rPr/>
        <w:t>橈摂潓嘬ꥰ</w:t>
      </w:r>
      <w:r>
        <w:rPr/>
        <w:t>ⱸ</w:t>
      </w:r>
      <w:r>
        <w:rPr/>
        <w:t>㩸䄴畫깭枏䍺恄剳睗ㅡ懂쉨檏뭢婌掩ㄲ䱮㐥㵚쎩쉱参劘御쉺べ䵒⚩䴦㔬矂湕⹵㕐嘴䩅</w:t>
      </w:r>
      <w:r>
        <w:rPr/>
        <w:t>ⵅ</w:t>
      </w:r>
      <w:r>
        <w:rPr/>
        <w:t>礪⭟浶椮竂侬捩瑆⵩玥敯숱坺湙㉢儩却繗숪⍚카⨯⼬䞩顦洮䏂椳</w:t>
      </w:r>
      <w:r>
        <w:rPr/>
        <w:t>ⰽ</w:t>
      </w:r>
      <w:r>
        <w:rPr/>
        <w:t>係거墿숽㮡㬮䜪쉆䕵䭒祫攷牳쵶癓㨷䂘㩞嗂㘽圷쉸颏秂挮☵䡗䍓䠶䖻⩁毂祸㐷</w:t>
      </w:r>
      <w:r>
        <w:rPr/>
        <w:t>ⵐ</w:t>
      </w:r>
      <w:r>
        <w:rPr/>
        <w:t>昫杯⾱歸瑋灨繭⻂⽴깊㑭</w:t>
      </w:r>
      <w:r>
        <w:rPr/>
        <w:t>ꦥ</w:t>
      </w:r>
      <w:r>
        <w:rPr/>
        <w:t>津福썬彑깞</w:t>
      </w:r>
      <w:r>
        <w:rPr/>
        <w:t>ꔦ</w:t>
      </w:r>
      <w:r>
        <w:rPr/>
        <w:t>䔴樲</w:t>
      </w:r>
      <w:r>
        <w:rPr/>
        <w:t>ⴣ</w:t>
      </w:r>
      <w:r>
        <w:rPr/>
        <w:t>塙䝯⛂숫䈬怪䘶뽄⭙暿䦏㍍䡊杨飂㵎䴶쉠戭⥾獮䑋恳</w:t>
      </w:r>
      <w:r>
        <w:rPr/>
        <w:t>ꦵ</w:t>
      </w:r>
      <w:r>
        <w:rPr/>
        <w:t>㟂ꏃ婸껎썹丱㢏쉦䭎呋⏂숥䰣砤畚瑷ꥵ뭶参斏檥祵垮攣⩧㙡奧䙐⩱栶㣎⥢䨹㭍幟㡪♂싎䨩榣⿂䜪匳皱츶꺬兰穴싂娪㭣쉏</w:t>
      </w:r>
      <w:r>
        <w:rPr/>
        <w:t>ꕱ</w:t>
      </w:r>
      <w:r>
        <w:rPr/>
        <w:t>拂前啊㥵ㅅ썊繆뼪吱䕨漪䟂ㅾ썚塀쉉泂츩</w:t>
      </w:r>
      <w:r>
        <w:rPr/>
        <w:t>ꕵ</w:t>
      </w:r>
      <w:r>
        <w:rPr/>
        <w:t>䅩㯂湹㶮䮡匦䠵恁獋⽧숴橆瑃兡뿂䑢噗</w:t>
      </w:r>
      <w:r>
        <w:rPr/>
        <w:t>ꥌ</w:t>
      </w:r>
      <w:r>
        <w:rPr/>
        <w:t>喏辘⤦䶻䅦兯ꏍ쵫䅴帽塍啃</w:t>
      </w:r>
      <w:r>
        <w:rPr/>
        <w:t>⣂</w:t>
      </w:r>
      <w:r>
        <w:rPr/>
        <w:t>挨숳싂쉅輫싍⵹뾿䷂䍋ꄮ䘯斻딥뼽剱뼹㒿剸䕦敐敏惂輭含☵⩭桏杖灾쉇</w:t>
      </w:r>
      <w:r>
        <w:rPr/>
        <w:t>ꔬ⸹</w:t>
      </w:r>
      <w:r>
        <w:rPr/>
        <w:t>ꅴ⩎睏췂晑쉳縻柂勂╒夸儶冘䬰扯圱믂嘊乤癘呷㵲坔噇牲䧂</w:t>
      </w:r>
      <w:r>
        <w:rPr/>
        <w:t>ⱑ</w:t>
      </w:r>
      <w:r>
        <w:rPr/>
        <w:t>帳睕䷂숴격恴歡㕥␺䜩䅣杬</w:t>
      </w:r>
      <w:r>
        <w:rPr/>
        <w:t>ꤸ</w:t>
      </w:r>
      <w:r>
        <w:rPr/>
        <w:t>땓丫捱瑱敱吰䏂쉪ꥵ</w:t>
      </w:r>
      <w:r>
        <w:rPr/>
        <w:t>Ⲭ</w:t>
      </w:r>
      <w:r>
        <w:rPr/>
        <w:t>땡䵋心쵈歋欵⿂ꥮ䳂〫䑀悘쉋걄窣쉙䟎所碏厱썂ㄩ</w:t>
      </w:r>
      <w:r>
        <w:rPr/>
        <w:t>ⲏ</w:t>
      </w:r>
      <w:r>
        <w:rPr/>
        <w:t>呴⼴礻浮录滂䥭纡瓂啇⽇浤摥掬晈⨪놡싎渭枱뽐</w:t>
      </w:r>
      <w:r>
        <w:rPr/>
        <w:t>ⵓ</w:t>
      </w:r>
      <w:r>
        <w:rPr/>
        <w:t>뼥顥䗎䝸䊵</w:t>
      </w:r>
      <w:r>
        <w:rPr/>
        <w:t>ⷂ☤</w:t>
      </w:r>
      <w:r>
        <w:rPr/>
        <w:t>搶㩃摅쉐块け琤땨湒掩砸塎◂䢬㙧䁦</w:t>
      </w:r>
      <w:r>
        <w:rPr/>
        <w:t>⡷</w:t>
      </w:r>
      <w:r>
        <w:rPr/>
        <w:t>畲䌣갥㭇䩂䓂</w:t>
      </w:r>
      <w:r>
        <w:rPr/>
        <w:t>꧂</w:t>
      </w:r>
      <w:r>
        <w:rPr/>
        <w:t>㕺幠䡭쉖⥗䛂幕㉟练坊뗂♎顳畵献猻乳䥰牳啈猪㒩瀶싂啎걲숵╭⺘㟂䛍埃녩慓弻顮㭹㵩丩湗搮睕⼴瘹쉥䍀썖婸愳䇂숭颡쉃뿂堩</w:t>
      </w:r>
      <w:r>
        <w:rPr/>
        <w:t>ꕫ</w:t>
      </w:r>
      <w:r>
        <w:rPr/>
        <w:t>玿偭癞쉩勂ㄦ숭⤰繈⥋⩗㍃䴽ㄺ녯쉟辩녃</w:t>
      </w:r>
      <w:r>
        <w:rPr/>
        <w:t>ⵁ</w:t>
      </w:r>
      <w:r>
        <w:rPr/>
        <w:t>䚮廂愱䐸〯焱⸹䃂</w:t>
      </w:r>
      <w:r>
        <w:rPr/>
        <w:t>ꥌ</w:t>
      </w:r>
      <w:r>
        <w:rPr/>
        <w:t>㉵쉘疣辬檘䀣김硧杲梿晭␸㐱썷伬湆淂娵䌱乵塳䕢木쉲硔숪㥵汑噋转啘</w:t>
      </w:r>
      <w:r>
        <w:rPr/>
        <w:t>⡒</w:t>
      </w:r>
      <w:r>
        <w:rPr/>
        <w:t>숵票춘⎻⚏</w:t>
      </w:r>
      <w:r>
        <w:rPr/>
        <w:t>Ⱚ</w:t>
      </w:r>
      <w:r>
        <w:rPr/>
        <w:t>婃</w:t>
      </w:r>
      <w:r>
        <w:rPr/>
        <w:t>ⷂ╦</w:t>
      </w:r>
      <w:r>
        <w:rPr/>
        <w:t>卡䭒墘ꎿ㩘숦橚丩復獳싂䎩㴨縤쉗䩐▘䇂琥弭ㄭ㭪楀ꅡ䍚쉑㣂쵵䋂㑏硙䱠儣桰弶䢮氣䬥㉙睯顕䜮䋂숻㝔嘸儳䠬쉰潶慸⑂㙫瑘썄</w:t>
      </w:r>
      <w:r>
        <w:rPr/>
        <w:t>⡠</w:t>
      </w:r>
      <w:r>
        <w:rPr/>
        <w:t>愺숶슿仂畯쉉檡䡖歑♌㜺嘸슥浨㊮뭪㵰烂䵖墬㠪⼣楠㡪ꅯ♞攦쉪슬㊮㝸恋た䞿琮㣂瑭拂桉㨯쉏㥙䡈⩙席畤㉱湡䲬澡쉕牏擂숸┫</w:t>
      </w:r>
      <w:r>
        <w:rPr/>
        <w:t>꤫</w:t>
      </w:r>
      <w:r>
        <w:rPr/>
        <w:t>䭸〳才ㆮ䙱㐰㮏䢬瑓横숱慷忍⼬䧂㫂慘楃瑯㤺朻䁺䡢╰顀潅娷獦戨⍅汫晁䅈ꥮ㓂</w:t>
      </w:r>
      <w:r>
        <w:rPr/>
        <w:t>꤫▱</w:t>
      </w:r>
      <w:r>
        <w:rPr/>
        <w:t>㠻潦䣂䍞仂南㉘갺媡⹯컂䭨슘䏂㭄㣂繵婳⑍卢颬䱰彟挪枩顠䐲㜪숦떵晚牕⧂⹘♒숣⌬狂㢮ꍑ쎱報㠳숦圸牺싍</w:t>
      </w:r>
      <w:r>
        <w:rPr/>
        <w:t>ⵋⶮ</w:t>
      </w:r>
      <w:r>
        <w:rPr/>
        <w:t>䠣긹쉁숴摬숭뼸疻♦쵩ご⩕汈睃</w:t>
      </w:r>
      <w:r>
        <w:rPr/>
        <w:t>⡸꥔</w:t>
      </w:r>
      <w:r>
        <w:rPr/>
        <w:t>珂煠ꎵ䣎㶱쉥쉦噵儵佹㥐갤ꇍ땦㷃睫穮쉄싍䍀睸떱畦䯂㵾</w:t>
      </w:r>
      <w:r>
        <w:rPr/>
        <w:t>꧂⪻</w:t>
      </w:r>
      <w:r>
        <w:rPr/>
        <w:t>匵灓䀷⾩䉍◂㑡颡慡噃쉡⬰ꎿ含㵵頳쉁뼦⑐</w:t>
      </w:r>
      <w:r>
        <w:rPr/>
        <w:t>⡲</w:t>
      </w:r>
      <w:r>
        <w:rPr/>
        <w:t>奯剟⹶쉬춿㦵⚬佞懂忂쉠뭡䍾ヂ畈ꅰ獴쌊䝺畁㠪⭕祭㇎곂⭧걎嚥䷃ꆣ弳伦䅀</w:t>
      </w:r>
      <w:r>
        <w:rPr/>
        <w:t>Ⳃ</w:t>
      </w:r>
      <w:r>
        <w:rPr/>
        <w:t>㜥截恃枏⎩䠫纮␪ꌥ硸棃䳂⮩匷䨨㔶䥞柂塬㡩眪뭄䙓乾䝖╾仂琸㗎⭃</w:t>
      </w:r>
      <w:r>
        <w:rPr/>
        <w:t>ⱶ</w:t>
      </w:r>
      <w:r>
        <w:rPr/>
        <w:t>幣廂䔦싎⌳㕊⹚輴濂슡攩췍徵係䄪䉩㐳쉐㔴</w:t>
      </w:r>
      <w:r>
        <w:rPr/>
        <w:t>ꗂ</w:t>
      </w:r>
      <w:r>
        <w:rPr/>
        <w:t>㙯녶䉭慄쉅촦旂⭖묺搲摐䬵僂⍫싂☩㍙㕃ꅬ⤰㬥䟂椶猻싎ꇂꍸ⥸䑭剶渭♌潕〪扅报</w:t>
      </w:r>
      <w:r>
        <w:rPr/>
        <w:t>ꥆ</w:t>
      </w:r>
      <w:r>
        <w:rPr/>
        <w:t>稬䥨⑪⑰㬪稻䥫䪏䛂쉵㌳䰣ㄷ灶睏彸쉂⪱껃쌯</w:t>
      </w:r>
      <w:r>
        <w:rPr/>
        <w:t>ⰺ</w:t>
      </w:r>
      <w:r>
        <w:rPr/>
        <w:t>佷掮礫参쌺槂⥥㟃ꍋ輴ꌶ睢㡫뽹㢏柃㐸㙚浹㵊洵䑭卣</w:t>
      </w:r>
      <w:r>
        <w:rPr/>
        <w:t>ꕁ</w:t>
      </w:r>
      <w:r>
        <w:rPr/>
        <w:t>庻㢱歐㴰䁘婠穧㖮㥤</w:t>
      </w:r>
      <w:r>
        <w:rPr/>
        <w:t>ⰻ</w:t>
      </w:r>
      <w:r>
        <w:rPr/>
        <w:t>땍⚬婃晟㴭㍷嘳繲ぺ爲幆癘䉖숶潒彟䕓겱伯쉀捙侩咣戩</w:t>
      </w:r>
      <w:r>
        <w:rPr/>
        <w:t>ꕄ</w:t>
      </w:r>
      <w:r>
        <w:rPr/>
        <w:t>珂쉞淍ィ琮卭稹䭍畷숹㭈숵☴쉲輩⽲爪쉱숷硑䁯䭈깅⤻盃뭮傻癤䁁䀣晆睃䱷敟䭒恮歄</w:t>
      </w:r>
      <w:r>
        <w:rPr/>
        <w:t>ⶡ</w:t>
      </w:r>
      <w:r>
        <w:rPr/>
        <w:t>쉨㵂䄰ꍐ뭹⩖穨쉱㉙</w:t>
      </w:r>
      <w:r>
        <w:rPr/>
        <w:t>Ɑ</w:t>
      </w:r>
      <w:r>
        <w:rPr/>
        <w:t>卥</w:t>
      </w:r>
      <w:r>
        <w:rPr/>
        <w:t>ꤥ⑳</w:t>
      </w:r>
      <w:r>
        <w:rPr/>
        <w:t>쉟䁍뾬夬偣恳硡ꌱ㉚ꌭ佶圻숻穾䗍쉕㤰숦䭅䎩촳祡圸ꍨ싂晣猷싂츽顎匵숪换㢡㭆㭀嘽䡫顑槂婤싂扭ꄰ뿃戽慙숤캻㝃⍮乶껂䩚ꍩ當湂쉰冡㩯剗伭쉁곂穔噮䫂顖</w:t>
      </w:r>
      <w:r>
        <w:rPr/>
        <w:t>ⰽ⭭</w:t>
      </w:r>
      <w:r>
        <w:rPr/>
        <w:t>桱睓쵈㕩輭싂녍帱廃걑</w:t>
      </w:r>
      <w:r>
        <w:rPr/>
        <w:t>ⴽ</w:t>
      </w:r>
      <w:r>
        <w:rPr/>
        <w:t>뭫䱇츶扈歍⩪沩습㙣椴떣䝷䥈堩太㝟쉂쉙</w:t>
      </w:r>
      <w:r>
        <w:rPr/>
        <w:t>ⱱ</w:t>
      </w:r>
      <w:r>
        <w:rPr/>
        <w:t>狂搥⩩⹃슣嗂</w:t>
      </w:r>
      <w:r>
        <w:rPr/>
        <w:t>ⱎ</w:t>
      </w:r>
      <w:r>
        <w:rPr/>
        <w:t>慪</w:t>
      </w:r>
      <w:r>
        <w:rPr/>
        <w:t>ꕳⵏ</w:t>
      </w:r>
      <w:r>
        <w:rPr/>
        <w:t>朻⵺摃灍妻⿂쉘</w:t>
      </w:r>
      <w:r>
        <w:rPr/>
        <w:t>ꔭ</w:t>
      </w:r>
      <w:r>
        <w:rPr/>
        <w:t>剐䙙♸䝒슥䄦䫂䯂堣쉙扠渳儯뼷单飂恀숯䛂</w:t>
      </w:r>
      <w:r>
        <w:rPr/>
        <w:t>⡇</w:t>
      </w:r>
      <w:r>
        <w:rPr/>
        <w:t>ꅦ⍱</w:t>
      </w:r>
      <w:r>
        <w:rPr/>
        <w:t>Ɫ</w:t>
      </w:r>
      <w:r>
        <w:rPr/>
        <w:t>ꥉ</w:t>
      </w:r>
      <w:r>
        <w:rPr/>
        <w:t>Ⱕ</w:t>
      </w:r>
      <w:r>
        <w:rPr/>
        <w:t>쉵扃䁾䦘琦丷燂朱厡쉥⹳橥⾵敠绂䤷㐪婋숤繮牃䤮戸슻幉쉋澵核飂楉ㅲ</w:t>
      </w:r>
      <w:r>
        <w:rPr/>
        <w:t>ꦮ</w:t>
      </w:r>
      <w:r>
        <w:rPr/>
        <w:t>牕⍀捄싂䑒戻ꎮ㎣䕬勃晇ㅫ䲻㜭泂づ</w:t>
      </w:r>
      <w:r>
        <w:rPr/>
        <w:t>ꖡ</w:t>
      </w:r>
      <w:r>
        <w:rPr/>
        <w:t>쉷⑘㡰쉳㴺璩啋杶촴熩슻⧍曂㜴亘琳⍒橠其딮㒥ꅍ畚檻㠸땓</w:t>
      </w:r>
      <w:r>
        <w:rPr/>
        <w:t>⡍</w:t>
      </w:r>
      <w:r>
        <w:rPr/>
        <w:t>焵瀫䉅堫䃂싂⬬⹌</w:t>
      </w:r>
      <w:r>
        <w:rPr/>
        <w:t>ⲵ</w:t>
      </w:r>
      <w:r>
        <w:rPr/>
        <w:t>뇂畦漯㬮㭏쎮瞩畡㝏硎</w:t>
      </w:r>
      <w:r>
        <w:rPr/>
        <w:t>ꥉ</w:t>
      </w:r>
      <w:r>
        <w:rPr/>
        <w:t>썆彎凂祣䕵⨽⚿껂瞣㝺䢘슏쉢⤪䑑琸쉍堪䳃</w:t>
      </w:r>
      <w:r>
        <w:rPr/>
        <w:t>⡋</w:t>
      </w:r>
      <w:r>
        <w:rPr/>
        <w:t>櫂䁺쉇硪싂싂捀숱仂獴⦘㗂幌㪘ꥳ瘹䁁堊找轇䱈㍷슱顎걥䁢䰫稨旍燂否⪱쉹뽶㝫䁡</w:t>
      </w:r>
      <w:r>
        <w:rPr/>
        <w:t>Ɑ</w:t>
      </w:r>
      <w:r>
        <w:rPr/>
        <w:t>乍飂拂▻⛂㟂儮ꍋ⽓䊣畲䴷噞滂䪩顸</w:t>
      </w:r>
      <w:r>
        <w:rPr/>
        <w:t>Ⳃ</w:t>
      </w:r>
      <w:r>
        <w:rPr/>
        <w:t>慯숯껂䍁汀㴪쉲ꅾ壂助の歾⫃晈츰療㎩ꌨ繠噹숹㑺㖘♱摢灞䕇䨰쉉뇂繦⍦쉣╴穌婃碮놬婄䑘甪癓⬪땑숸撻瑀뮬睏忂㵚摺恲敺쉏쌳䘭煘堰桉쉾幑땲轂硉㝄甭슱塔㴦쉞␫䯃滂扴ꥹ恷</w:t>
      </w:r>
      <w:r>
        <w:rPr/>
        <w:t>ꤣ</w:t>
      </w:r>
      <w:r>
        <w:rPr/>
        <w:t>兩꥔䕯⨮椯ぐ⽥䝺摯▻싂刺숹嚡乡㍍捤⑤㪩伵쉟㤮쉇땙䄶甸싂쉪珂癉䭃瑚偢쉱噾쉀㤪㑧숱犥</w:t>
      </w:r>
      <w:r>
        <w:rPr/>
        <w:t>ꔻ</w:t>
      </w:r>
      <w:r>
        <w:rPr/>
        <w:t>㪩</w:t>
      </w:r>
      <w:r>
        <w:rPr/>
        <w:t>ⷃ</w:t>
      </w:r>
      <w:r>
        <w:rPr/>
        <w:t>䉖煟⨨牱晇ま浣狃枩</w:t>
      </w:r>
      <w:r>
        <w:rPr/>
        <w:t>⠥</w:t>
      </w:r>
      <w:r>
        <w:rPr/>
        <w:t>曂뮘♉周㎵ㅹ㢻嫍䘭剆䝌뭋楮⩤曃⨹磂淂숱깾彔쉳呅〨澵䔹戲㕊穎녱䠹㇂唴器ꥦ剋ㆩ㙬焳</w:t>
      </w:r>
      <w:r>
        <w:rPr/>
        <w:t>Ⱬ</w:t>
      </w:r>
      <w:r>
        <w:rPr/>
        <w:t>ꕈ</w:t>
      </w:r>
      <w:r>
        <w:rPr/>
        <w:t>쉒砲䌮煆䣂㤰⛂㝁㨵숦晄⤵♋洽㶩⽂猥컂쉧숽捂</w:t>
      </w:r>
      <w:r>
        <w:rPr/>
        <w:t>ⱖ</w:t>
      </w:r>
      <w:r>
        <w:rPr/>
        <w:t>䀯潟쉅</w:t>
      </w:r>
      <w:r>
        <w:rPr/>
        <w:t>ꦩ</w:t>
      </w:r>
      <w:r>
        <w:rPr/>
        <w:t>⠯</w:t>
      </w:r>
      <w:r>
        <w:rPr/>
        <w:t>慞抿⪩㝎毂ꆻ噬⽀捥숶眺숷䊥潐䝮䡨쉚噮幋</w:t>
      </w:r>
      <w:r>
        <w:rPr/>
        <w:t>꧍♯</w:t>
      </w:r>
      <w:r>
        <w:rPr/>
        <w:t>깾猴睵䓃㌭帪晸㵺䕯㫎⫂畭玘澥⻂䩗쉫</w:t>
      </w:r>
      <w:r>
        <w:rPr/>
        <w:t>⡨</w:t>
      </w:r>
      <w:r>
        <w:rPr/>
        <w:t>슩뽈㌨杧쉦奇渱撏潠嗍䵲쉌杺歑皘䞱䰴偄䆻㍐⍬⧂</w:t>
      </w:r>
      <w:r>
        <w:rPr/>
        <w:t>ⶡ</w:t>
      </w:r>
      <w:r>
        <w:rPr/>
        <w:t>轙爨秎⸨轴䝷㭋涩畭催䧂⪡</w:t>
      </w:r>
      <w:r>
        <w:rPr/>
        <w:t>ꥇ</w:t>
      </w:r>
      <w:r>
        <w:rPr/>
        <w:t>晫㥑㘶煣⽤㕮灔㬹쵾恇䭟繐䝱⭘㦏숴恮쵭噏쉭슡擂䊡砬溏츤ꅚ䜮洤⑆䷂㵕걋쉦甥쉙⯂䲮栲煊䲣桍婟弤㉨池䑩恑⚣琶슱䞣䑣ꥵ쉦㇂걚牯唶㷂栯䞮猰习楘땀潵呴긴⩯竂⭧䥶㑍</w:t>
      </w:r>
      <w:r>
        <w:rPr/>
        <w:t>ꦿ</w:t>
      </w:r>
      <w:r>
        <w:rPr/>
        <w:t>敦廂㫎呓瑸碮䩷滃瞻슏冬癒恎⚣걶晇썟슡潱썒⽚쉖</w:t>
      </w:r>
      <w:r>
        <w:rPr/>
        <w:t>ꕲ</w:t>
      </w:r>
      <w:r>
        <w:rPr/>
        <w:t>磂㫂坙棂슿뽕潵穧飍쉊䭅媿䖣쉚ㄸ泂洫瑴䩱䓂瓂㚵桲</w:t>
      </w:r>
      <w:r>
        <w:rPr/>
        <w:t>ꤴ</w:t>
      </w:r>
      <w:r>
        <w:rPr/>
        <w:t>颻项飂㦏㨮ㅂ⩡䅯愱㧂嗂练숲潄种숸幷쉌䪵</w:t>
      </w:r>
      <w:r>
        <w:rPr/>
        <w:t>꤯</w:t>
      </w:r>
      <w:r>
        <w:rPr/>
        <w:t>奉㩋썓껂ꄰ뽹湬</w:t>
      </w:r>
      <w:r>
        <w:rPr/>
        <w:t>ⱗ</w:t>
      </w:r>
      <w:r>
        <w:rPr/>
        <w:t>灵婲牊輩네䧍䌴숻匬㔫겿机㩖⤤㦩묬슘晐뮥澩ㄫ숦䱬㙷䝐숽穧穗싂䥯㣂㝮义썣컂⩪慕ㅱ䁱㧂⬭䕶ꍒ</w:t>
      </w:r>
      <w:r>
        <w:rPr/>
        <w:t>ꥌ</w:t>
      </w:r>
      <w:r>
        <w:rPr/>
        <w:t>ꅖ愲咵䉦煗婞彫娊塔呣㇂㝙慣䇂瑱塭꥾뭭瞥䉍渶쉠漻쉐썊깂啀歖㕇⨸挽㫂⩎쉈</w:t>
      </w:r>
      <w:r>
        <w:rPr/>
        <w:t>ꥊ</w:t>
      </w:r>
      <w:r>
        <w:rPr/>
        <w:t>깮쉾䟂䖵烂</w:t>
      </w:r>
      <w:r>
        <w:rPr/>
        <w:t>Ⳃ</w:t>
      </w:r>
      <w:r>
        <w:rPr/>
        <w:t>쉾秂숨睚䕰垻ㅟ䡳湐⤻⨥쌩嫂⫂숸䙐⼺ꅴ</w:t>
      </w:r>
      <w:r>
        <w:rPr/>
        <w:t>ꥀ</w:t>
      </w:r>
      <w:r>
        <w:rPr/>
        <w:t>匷㙉곎䈮㥡挩佟㩲晧偷捍执犩碮싂甪顾厥</w:t>
      </w:r>
      <w:r>
        <w:rPr/>
        <w:t>ꤶ▱</w:t>
      </w:r>
      <w:r>
        <w:rPr/>
        <w:t>卷歉甪坦癤㞿猣瀺㥉␦灍頷璱也偂強╃灱掿쉩땠坃㈦刺湺㝒劏愣嗂</w:t>
      </w:r>
      <w:r>
        <w:rPr/>
        <w:t>⡧</w:t>
      </w:r>
      <w:r>
        <w:rPr/>
        <w:t>㞩㭺숫㊩⑉䠲쉆㝋飍䶥ヂ싂㉁轴䇂뼥칏獗枵灠灶䱊䭂㵟㙨쉆唬稪瑊䕥欥啅䵕响瀩卖庩䇂䅞䀲琷⨤㙷⌺⭬뼩뭦湌㕱景恗</w:t>
      </w:r>
      <w:r>
        <w:rPr/>
        <w:t>⡑</w:t>
      </w:r>
      <w:r>
        <w:rPr/>
        <w:t>껂칢걶捳⩅㩒瑂䁶곂側쌽⽏☶ㅎ겱칁㤹숽燎㝂숫⩳</w:t>
      </w:r>
      <w:r>
        <w:rPr/>
        <w:t>⠵</w:t>
      </w:r>
      <w:r>
        <w:rPr/>
        <w:t>彁䁌皻奘쉆ㄻ⑆反涱⽫㌹捧깥䨱搨⩎쉨숸㡉偹繌䭎歳敶窩</w:t>
      </w:r>
      <w:r>
        <w:rPr/>
        <w:t>Ⱝ</w:t>
      </w:r>
      <w:r>
        <w:rPr/>
        <w:t>挷격뭵㠤</w:t>
      </w:r>
      <w:r>
        <w:rPr/>
        <w:t>ⵡ</w:t>
      </w:r>
      <w:r>
        <w:rPr/>
        <w:t>싂冿祟쉯兴䭲䁭嘫</w:t>
      </w:r>
      <w:r>
        <w:rPr/>
        <w:t>ⶮ</w:t>
      </w:r>
      <w:r>
        <w:rPr/>
        <w:t>愨呦兗껂</w:t>
      </w:r>
      <w:r>
        <w:rPr/>
        <w:t>ꕯ</w:t>
      </w:r>
      <w:r>
        <w:rPr/>
        <w:t>뭯壂㓂</w:t>
      </w:r>
      <w:r>
        <w:rPr/>
        <w:t>ꥒ</w:t>
      </w:r>
      <w:r>
        <w:rPr/>
        <w:t>湘쉶洫뭪畔⎵</w:t>
      </w:r>
      <w:r>
        <w:rPr/>
        <w:t>ꥊ</w:t>
      </w:r>
      <w:r>
        <w:rPr/>
        <w:t>畨杖卸깚쉆㵠㠱塑睈滃䩍噭䞵쎡梻숸쉶</w:t>
      </w:r>
      <w:r>
        <w:rPr/>
        <w:t>ⱎ</w:t>
      </w:r>
      <w:r>
        <w:rPr/>
        <w:t>祇䬰䧃</w:t>
      </w:r>
      <w:r>
        <w:rPr/>
        <w:t>ꥋ</w:t>
      </w:r>
      <w:r>
        <w:rPr/>
        <w:t>칍繈ꏂ슡</w:t>
      </w:r>
      <w:r>
        <w:rPr/>
        <w:t>ꔰ</w:t>
      </w:r>
      <w:r>
        <w:rPr/>
        <w:t>甪ꅎ⤨捪唯祙깭坳䕁쉷湊䝅硫썊兟㙁</w:t>
      </w:r>
      <w:r>
        <w:rPr/>
        <w:t>ꥃ</w:t>
      </w:r>
      <w:r>
        <w:rPr/>
        <w:t>쉱</w:t>
      </w:r>
      <w:r>
        <w:rPr/>
        <w:t>⡔</w:t>
      </w:r>
      <w:r>
        <w:rPr/>
        <w:t>䜮숤쉉䭭ꍹ넵殻渨</w:t>
      </w:r>
      <w:r>
        <w:rPr/>
        <w:t>ꔱ</w:t>
      </w:r>
      <w:r>
        <w:rPr/>
        <w:t>瀦⩊건噔杗夸㭲潥䍹㠦䭸㥺⩖欮䁡껂꥖樱⨤쉏㩬슥쉁囂㛂媿椲쉂⑾㉈妥畕☦猪係╴迂怽坲⹥欲ㅘ幡⬽楕⍟渽䯂긯獓䵰䉥㶵㍘⩞ꏎ쉦䅀敏癈㕒㘪剬辻剀㡇焪☦뾡㇂쉒瀷⨳㞩燎쉧㩱㝓瑊㬨本癬玵廂슏⿎慆㴵痂쉺䍡带嚬</w:t>
      </w:r>
      <w:r>
        <w:rPr/>
        <w:t>Ⳃ</w:t>
      </w:r>
      <w:r>
        <w:rPr/>
        <w:t>奠녬恸⧂噩慷⼷䇂뾩䁔⩟</w:t>
      </w:r>
      <w:r>
        <w:rPr/>
        <w:t>⢵</w:t>
      </w:r>
      <w:r>
        <w:rPr/>
        <w:t>瘪嘫쉄憵娲搳쉈☷䪱噗瀫꤮</w:t>
      </w:r>
      <w:r>
        <w:rPr/>
        <w:t>ꕨ</w:t>
      </w:r>
      <w:r>
        <w:rPr/>
        <w:t>䅕숵⍨䤫剴㣂숨畬묻楔抿摋싂</w:t>
      </w:r>
      <w:r>
        <w:rPr/>
        <w:t>ⱸ</w:t>
      </w:r>
      <w:r>
        <w:rPr/>
        <w:t>긲㐻樤柂响䑣⹧⨭㠺纏恶摨⚏㘩칶勂⽫쵰潫獤扴ꄳ䰵☫穧</w:t>
      </w:r>
      <w:r>
        <w:rPr/>
        <w:t>ⲏ</w:t>
      </w:r>
      <w:r>
        <w:rPr/>
        <w:t>㵧땠㉧庡⧃㵩煅캏㵪㙑뭀넴氳䀴䉚嗃楘숹䟂</w:t>
      </w:r>
      <w:r>
        <w:rPr/>
        <w:t>ꤩ</w:t>
      </w:r>
      <w:r>
        <w:rPr/>
        <w:t>䅦</w:t>
      </w:r>
      <w:r>
        <w:rPr/>
        <w:t>ꗂ</w:t>
      </w:r>
      <w:r>
        <w:rPr/>
        <w:t>뗂唯뭯嫂쉗幄彋䵀睪숯摑澮䑭杢쉮㙦쉤凂㭓ꄵ毂奒暱䅱㜱▘쉕轣䝷ꥩ䝑뭢亘煮숻幢䟂⚘晸쉉㙩旂儊迎㕂乗慚摱焺溥␸怰䡩㪣㉈쉋玣䙤奂⨤瓂壂慅永䕍轨썪優ꍈ䰵䑪偳噲田쉎⩠㓂势㭆䘤倨㙕묵杯輳坂ꇂ쉘潬딴幡癈僂䫂獑幥⴦〬</w:t>
      </w:r>
      <w:r>
        <w:rPr/>
        <w:t>⠷⒘⨫</w:t>
      </w:r>
      <w:r>
        <w:rPr/>
        <w:t>䭊睺㵭</w:t>
      </w:r>
      <w:r>
        <w:rPr/>
        <w:t>ꖩ</w:t>
      </w:r>
      <w:r>
        <w:rPr/>
        <w:t>쉗㭥⛂頹摇䱣娬䁹啁⼹㮣束땱㡤噀禱娮睾磎⛂怰坹勂</w:t>
      </w:r>
      <w:r>
        <w:rPr/>
        <w:t>ꤲ</w:t>
      </w:r>
      <w:r>
        <w:rPr/>
        <w:t>㕺橰䠭⼹滂쉦촦ㄻ䡮쉊㐩䝡ꏂ㒥⫂</w:t>
      </w:r>
      <w:r>
        <w:rPr/>
        <w:t>ⱶ</w:t>
      </w:r>
      <w:r>
        <w:rPr/>
        <w:t>楑거夯믂놣熏싂毂懂녶䴯⬸㐸쉋㞿䕸㥞㩂㥭伬卵뾻欳⸷䅊</w:t>
      </w:r>
      <w:r>
        <w:rPr/>
        <w:t>Ⱘ</w:t>
      </w:r>
      <w:r>
        <w:rPr/>
        <w:t>䠱⥸幥䑅ꄹ쉰쉕禿打倴据煐琪겱㕇╰땧ㄫ吪湔㩱⭡숰剅⥇唪</w:t>
      </w:r>
      <w:r>
        <w:rPr/>
        <w:t>⡫</w:t>
      </w:r>
      <w:r>
        <w:rPr/>
        <w:t>典㙠ꍟ涿䫂䚡䱇슬創挪砦䲬睙묪䢮ꇂ䄦材거쎣焽癍쉷皬ㄸ㠦敶㥦䬵婤喘</w:t>
      </w:r>
      <w:r>
        <w:rPr/>
        <w:t>ꖬ</w:t>
      </w:r>
      <w:r>
        <w:rPr/>
        <w:t>⡪</w:t>
      </w:r>
      <w:r>
        <w:rPr/>
        <w:t>嘮㖥特桥樤촨彲쉁牉亡湵埂牋䁉硕猵瀪瘥쉭놏扌㝫싂瑒搥飂瑹䱖쌽㪩塊瓂䱅⌹⿂㡹䊡䥆䄯⹌影挥怪渻┪前䭹渰⨵塖䓍㩣쵠껎啚╪奚쉗內ꆥ⩥セ睴䵦슮숲䘫頣⼮䉥䍟䱒窩뿂慮唪纬⾣唵挱캮㝖呐盂쉒捊晨扩䱎牥뼣䂥幤婎顮噔⾩伤幆⑐슩亣㕇</w:t>
      </w:r>
      <w:r>
        <w:rPr/>
        <w:t>ⴳ</w:t>
      </w:r>
      <w:r>
        <w:rPr/>
        <w:t>ꅅ㵓䡬庻䰹㶮뭌捎䌴쉀䡶㬵싂毎繠⺩煇䐻瑹뽨䉸카璥磂쉆⌣晃硯⫂㟂纻⩣佩䳂⍬睘숺轇睱栩轋颬⨳㨥啥╭㨯啱彩㉎쉡丩欪쉀坠奒漲窩㝧쉅噐㒥欪⩮兏䅄礪樫儫땰㡚光⑧쉣㡣⵶</w:t>
      </w:r>
      <w:r>
        <w:rPr/>
        <w:t>ꤪ</w:t>
      </w:r>
      <w:r>
        <w:rPr/>
        <w:t>숲轟㵹此⑾䉨㒻</w:t>
      </w:r>
      <w:r>
        <w:rPr/>
        <w:t>꧂</w:t>
      </w:r>
      <w:r>
        <w:rPr/>
        <w:t>瘭歞⑑奟恵싍杫쉇㜦쉬剾싍숳쉕䑧䊿塀扲惍䅴䑂㴨걟㭭䔫䥊硙㗂</w:t>
      </w:r>
      <w:r>
        <w:rPr/>
        <w:t>ꦣ</w:t>
      </w:r>
      <w:r>
        <w:rPr/>
        <w:t>㜷督녨復䉐癚ㅀ䄫殩颡捒䉃兇告磂쉴쉀歴楲妵슮㥩촥⵹</w:t>
      </w:r>
      <w:r>
        <w:rPr/>
        <w:t>ꕵ</w:t>
      </w:r>
      <w:r>
        <w:rPr/>
        <w:t>숤爴싂澣</w:t>
      </w:r>
      <w:r>
        <w:rPr/>
        <w:t>ꤻ</w:t>
      </w:r>
      <w:r>
        <w:rPr/>
        <w:t>뽶坟祵</w:t>
      </w:r>
      <w:r>
        <w:rPr/>
        <w:t>ⱳ</w:t>
      </w:r>
      <w:r>
        <w:rPr/>
        <w:t>쉧䮥硹䜯깭뭔㇂쉞㄰깳浌槍</w:t>
      </w:r>
      <w:r>
        <w:rPr/>
        <w:t>ⵤ</w:t>
      </w:r>
      <w:r>
        <w:rPr/>
        <w:t>㥣㕐녦捯喩쉲㩶뇎㔽㭬쵢䕭쉳牗녚硐㣂㩍偁〉猭䴪幕녈</w:t>
      </w:r>
      <w:r>
        <w:rPr/>
        <w:t>ⵐ</w:t>
      </w:r>
      <w:r>
        <w:rPr/>
        <w:t>琴⴩磍繄係㎏쉴匦煹쉖榏쉂䒿㶡숲╔⑖</w:t>
      </w:r>
      <w:r>
        <w:rPr/>
        <w:t>ꥂ</w:t>
      </w:r>
      <w:r>
        <w:rPr/>
        <w:t>佰噹彺䭗䡹쉭▻숦煑쉖縰潞⩩䴻凂</w:t>
      </w:r>
      <w:r>
        <w:rPr/>
        <w:t>Ⰺ</w:t>
      </w:r>
      <w:r>
        <w:rPr/>
        <w:t>ꦱ</w:t>
      </w:r>
      <w:r>
        <w:rPr/>
        <w:t>뇂佮彆䕖䱸祭槂⑥潋쉍狂㭒强슩⴫ꥬ쌤딫쉵疵걆矂噸⺻砳㩃楪棂䅞灲㘸</w:t>
      </w:r>
      <w:r>
        <w:rPr/>
        <w:t>ⴶ♟</w:t>
      </w:r>
      <w:r>
        <w:rPr/>
        <w:t>걭</w:t>
      </w:r>
      <w:r>
        <w:rPr/>
        <w:t>Ⱨ</w:t>
      </w:r>
      <w:r>
        <w:rPr/>
        <w:t>佫漴囂恭輷</w:t>
      </w:r>
      <w:r>
        <w:rPr/>
        <w:t>ꥈ</w:t>
      </w:r>
      <w:r>
        <w:rPr/>
        <w:t>䆣枱漽丰匫䃂쉵</w:t>
      </w:r>
      <w:r>
        <w:rPr/>
        <w:t>ⱅ</w:t>
      </w:r>
      <w:r>
        <w:rPr/>
        <w:t>䱅游䕍橉㕶䥹䑠焻幏</w:t>
      </w:r>
      <w:r>
        <w:rPr/>
        <w:t>ꔣ</w:t>
      </w:r>
      <w:r>
        <w:rPr/>
        <w:t>싎之歟扺彧ꍯ扌摙画䉡쉒洣榏뼨䎏焥抩㉈곂噆</w:t>
      </w:r>
      <w:r>
        <w:rPr/>
        <w:t>⢩</w:t>
      </w:r>
      <w:r>
        <w:rPr/>
        <w:t>䔷项奍숣㢘춣㐴攮睲㈣䥒⼥䠺桬盂⹣싂瀤顯页㪏恴쎡</w:t>
      </w:r>
      <w:r>
        <w:rPr/>
        <w:t>Ⳃ</w:t>
      </w:r>
      <w:r>
        <w:rPr/>
        <w:t>ꍕ䎣䱕漣</w:t>
      </w:r>
      <w:r>
        <w:rPr/>
        <w:t>Ⱕ</w:t>
      </w:r>
      <w:r>
        <w:rPr/>
        <w:t>컂썀슮煢婐⍴䖿哂橆⨥ꍧ갵䊥싍䳂歳炱潠⑰▱愯咥쉸㚘繕潤곂⫂싂䜽촨ㄦ䳂扆䎡䵤呂牷쉙䥡䠪繓슡楉䅊縭⼣⭣獔摞쉀啋䣂⨨䘵╂䑟瞩庵㥴戥晉猷智숨穀稴㞩塍㉏뭺䑉摀㨷䬵</w:t>
      </w:r>
      <w:r>
        <w:rPr/>
        <w:t>꤭</w:t>
      </w:r>
      <w:r>
        <w:rPr/>
        <w:t>凂ꎵ祴⥒䶬</w:t>
      </w:r>
      <w:r>
        <w:rPr/>
        <w:t>ⴺ</w:t>
      </w:r>
      <w:r>
        <w:rPr/>
        <w:t>猨朮辘幞䎿ㅱ颿乒欥♱硱</w:t>
      </w:r>
      <w:r>
        <w:rPr/>
        <w:t>ꕙ</w:t>
      </w:r>
      <w:r>
        <w:rPr/>
        <w:t>꺣㶣撡渨⥂</w:t>
      </w:r>
      <w:r>
        <w:rPr/>
        <w:t>ⴸ</w:t>
      </w:r>
      <w:r>
        <w:rPr/>
        <w:t>喿本쏃湹䙑숦쉐⩖</w:t>
      </w:r>
      <w:r>
        <w:rPr/>
        <w:t>꥓</w:t>
      </w:r>
      <w:r>
        <w:rPr/>
        <w:t>摭兌昱樻䱌䄷䟂顷卉偤뽰䩤⑅㩞♳칷楴助</w:t>
      </w:r>
      <w:r>
        <w:rPr/>
        <w:t>ꥅ⎘</w:t>
      </w:r>
      <w:r>
        <w:rPr/>
        <w:t>縣㣂穀</w:t>
      </w:r>
      <w:r>
        <w:rPr/>
        <w:t>Ɑ</w:t>
      </w:r>
      <w:r>
        <w:rPr/>
        <w:t>ꖱ</w:t>
      </w:r>
      <w:r>
        <w:rPr/>
        <w:t>쉮䨭쉍무噁伪竂瑱뾿㭫䑮⹲噭呵䬪⥣깁烂㴳圫焦ㅡ样偣偃熘⬷幀磂뼱咿䓂쉮숣</w:t>
      </w:r>
      <w:r>
        <w:rPr/>
        <w:t>ꥂ</w:t>
      </w:r>
      <w:r>
        <w:rPr/>
        <w:t>쉳쉂⩗䓂煒猭⩮䗃昽㐲㵅쉬㊮⿂祔票楹敀쉈洱檵呃㓂烂绂慸摱ꍹ味橙딺숯⽲彟</w:t>
      </w:r>
      <w:r>
        <w:rPr/>
        <w:t>⡘</w:t>
      </w:r>
      <w:r>
        <w:rPr/>
        <w:t>捡樭辩栱亿㮣痂睺㋂擎挶炩싍쉋㵯幄갤㴷獩牓碮穰琨怳㑵⹢灹洣딩䥍칭</w:t>
      </w:r>
      <w:r>
        <w:rPr/>
        <w:t>꧃</w:t>
      </w:r>
      <w:r>
        <w:rPr/>
        <w:t>㮵牃犣湐灟쉅窱㑅戨瑒㊩</w:t>
      </w:r>
      <w:r>
        <w:rPr/>
        <w:t>ⵚ</w:t>
      </w:r>
      <w:r>
        <w:rPr/>
        <w:t>ꥪ묰祤⥕瑋㝒⯃杪癣䁥摷搻盂顨睲㟂싎玡깹쉘䄪㩴癉습硩㣂稰䝈烂癀呬䥵坢㑹쉬ꅰ</w:t>
      </w:r>
      <w:r>
        <w:rPr/>
        <w:t>ꔳ</w:t>
      </w:r>
      <w:r>
        <w:rPr/>
        <w:t>숣䯂</w:t>
      </w:r>
      <w:r>
        <w:rPr/>
        <w:t>ꥃ╆</w:t>
      </w:r>
      <w:r>
        <w:rPr/>
        <w:t>쉍㖻㈳硡</w:t>
      </w:r>
      <w:r>
        <w:rPr/>
        <w:t>ꤽ</w:t>
      </w:r>
      <w:r>
        <w:rPr/>
        <w:t>䟂䔶뾮坫栲捃擂䷂ぷ幰㫂깄㛍璘䑵え</w:t>
      </w:r>
      <w:r>
        <w:rPr/>
        <w:t>꥓</w:t>
      </w:r>
      <w:r>
        <w:rPr/>
        <w:t>䪘㑗갴琵ꏃ쉙掣䡬炵䳍䰤䕸暩숶㤲殘㶿㩧垻䵋䭥獳습擂梬꥘⩣潌</w:t>
      </w:r>
      <w:r>
        <w:rPr/>
        <w:t>⢿</w:t>
      </w:r>
      <w:r>
        <w:rPr/>
        <w:t>䳃呗땐禣痂帱뭣♂㠨㜣拂숻䵨㙮汣堵祑쉍뭘뭕쉡㍷硦㝖穀慾丸ㅠ㝴卾漴</w:t>
      </w:r>
      <w:r>
        <w:rPr/>
        <w:t>ⷂ</w:t>
      </w:r>
      <w:r>
        <w:rPr/>
        <w:t>놿琥㐹㨪</w:t>
      </w:r>
      <w:r>
        <w:rPr/>
        <w:t>ⴱ</w:t>
      </w:r>
      <w:r>
        <w:rPr/>
        <w:t>癗㷂䕐</w:t>
      </w:r>
      <w:r>
        <w:rPr/>
        <w:t>ꤸ</w:t>
      </w:r>
      <w:r>
        <w:rPr/>
        <w:t>쵵㨸慉㋂␨䓂뭠䴪哂⍺椪姎</w:t>
      </w:r>
      <w:r>
        <w:rPr/>
        <w:t>ꦮ</w:t>
      </w:r>
      <w:r>
        <w:rPr/>
        <w:t>쉡琦㎩쉣뽩柂</w:t>
      </w:r>
      <w:r>
        <w:rPr/>
        <w:t>⡘</w:t>
      </w:r>
      <w:r>
        <w:rPr/>
        <w:t>眊</w:t>
      </w:r>
      <w:r>
        <w:rPr/>
        <w:t>ⳍ</w:t>
      </w:r>
      <w:r>
        <w:rPr/>
        <w:t>䔦</w:t>
      </w:r>
      <w:r>
        <w:rPr/>
        <w:t>⡢</w:t>
      </w:r>
      <w:r>
        <w:rPr/>
        <w:t>捌</w:t>
      </w:r>
      <w:r>
        <w:rPr/>
        <w:t>ꥒ</w:t>
      </w:r>
      <w:r>
        <w:rPr/>
        <w:t>摄곃桙⥂땺戫䕓쉊⑐⵴轾㑩</w:t>
      </w:r>
      <w:r>
        <w:rPr/>
        <w:t>ⵓ</w:t>
      </w:r>
      <w:r>
        <w:rPr/>
        <w:t>弬쉲쉗슱娴쉲㈰ꥸ漦⑗㔩숭⹡㍫㡤牘䱰쵨䦡塱冮儴摨䙓礱㮱棃㵡狂辻䳂䥹☮⬹畦す䥀橡昸딶쉆睙</w:t>
      </w:r>
      <w:r>
        <w:rPr/>
        <w:t>ꖘ</w:t>
      </w:r>
      <w:r>
        <w:rPr/>
        <w:t>搶顤</w:t>
      </w:r>
      <w:r>
        <w:rPr/>
        <w:t>ꤻ</w:t>
      </w:r>
      <w:r>
        <w:rPr/>
        <w:t>㑌㡱쉣扭檵⍓숷塴땙久⹋游캥䍑䜬飂㗂摯役㍸浩⍺块嘳䖣슥싂䢣繺題㖏佴洩棂쉠浨顨䱫숳쉠恴搪쉐♭䄩⩤欻슩㢡戵係櫃숬⭠牲瀹別⨤떩䘽地甯䈪啘䥍㍢넻㑭瑙辥㉍啫䳂걘</w:t>
      </w:r>
      <w:r>
        <w:rPr/>
        <w:t>⡭</w:t>
      </w:r>
      <w:r>
        <w:rPr/>
        <w:t>楊⹓</w:t>
      </w:r>
      <w:r>
        <w:rPr/>
        <w:t>ⵡ</w:t>
      </w:r>
      <w:r>
        <w:rPr/>
        <w:t>㌵悵쉠ꌬ⤱癆顠确圫湣㍇噎㡾쉁⩐캩挥䜵㷂䵎㩙游傿䡒⏎儹湦컂쉭欫繫浄겮㭤睲晩╬轚眪</w:t>
      </w:r>
      <w:r>
        <w:rPr/>
        <w:t>ꥈꤦ</w:t>
      </w:r>
      <w:r>
        <w:rPr/>
        <w:t>슥⑗刪穯⏂彄㑄</w:t>
      </w:r>
      <w:r>
        <w:rPr/>
        <w:t>ꗂ</w:t>
      </w:r>
      <w:r>
        <w:rPr/>
        <w:t>싂ꎱ坹則숭ㄥ㛂⽢圹捘칕ꥥ숨㡎촤㉊⨽嚮輻⭶㕰뭧ꆩ</w:t>
      </w:r>
      <w:r>
        <w:rPr/>
        <w:t>ꔩ</w:t>
      </w:r>
      <w:r>
        <w:rPr/>
        <w:t>㗎繯サ呪</w:t>
      </w:r>
      <w:r>
        <w:rPr/>
        <w:t>ꥑ</w:t>
      </w:r>
      <w:r>
        <w:rPr/>
        <w:t>숪乘刮䌤⬹頹帥㔮⺵潯⩢䖿佰㢱卷儺㝱扂䱸偵촫睊歮〽숯</w:t>
      </w:r>
      <w:r>
        <w:rPr/>
        <w:t>⠨</w:t>
      </w:r>
      <w:r>
        <w:rPr/>
        <w:t>ꕏ</w:t>
      </w:r>
      <w:r>
        <w:rPr/>
        <w:t>ㅕ쉡⪿䁮㠮㘤숳〤㩠涩⦏睋뇂㉗煑</w:t>
      </w:r>
      <w:r>
        <w:rPr/>
        <w:t>ꤵ</w:t>
      </w:r>
      <w:r>
        <w:rPr/>
        <w:t>庥揂曃䉱墩㴤ꎘ䍣潠㈻佋坓긳唩接䝺⿂側䨺眰⎏挭䉒䱏刵䓂扠別摺䡟瑺㠻掩偾㩐㞣淃⑵껂뗂䪣噢歘䰽쉣穇捋剺䑘漯캬幏습䍓恃礪毂慓瘬渺㨸痎歙毎撮䩮䧂弩痂祪碬顓塆숩㌺숣彶睅뮥╡䙁쉚⭕卵挸琴儫枮愹䌺煊汃쉧</w:t>
      </w:r>
      <w:r>
        <w:rPr/>
        <w:t>⡁</w:t>
      </w:r>
      <w:r>
        <w:rPr/>
        <w:t>繧⫂彁싂썾涮쉪숷懍숵湍뽆⭄䡌椩太③⌲㌴软䌽䐹쉹掘☤恵㝊쉍祵桲쉎슡숸轒䩒䭉쉃⌣塟ꅢ</w:t>
      </w:r>
      <w:r>
        <w:rPr/>
        <w:t>ꤥ</w:t>
      </w:r>
      <w:r>
        <w:rPr/>
        <w:t>숬攭㈰㋃췂妣䍸牙噦牳䀷⽭磂头깧싂繑垬딵</w:t>
      </w:r>
      <w:r>
        <w:rPr/>
        <w:t>꤬</w:t>
      </w:r>
      <w:r>
        <w:rPr/>
        <w:t>䀵㕃熘橐㯍炣曂㙇柂갰⭦匯参㙠憩┴奮瑲䅏칭䱈畱⦿䚏䊱桑䀬⥵憿쉱縫噒瞻抮坏뼴漹ꅢ숺嘫廂楗녶珃䛂湺婀䩭癤땗瑌張癵促㋂䏂慗ち䨲畗确慐쉶䜱墻䥗伮煋䇍吤⽘佖㥵怬⹱拂⭡떘璿形健敺樲슥숣</w:t>
      </w:r>
      <w:r>
        <w:rPr/>
        <w:t>ꔣ</w:t>
      </w:r>
      <w:r>
        <w:rPr/>
        <w:t>刺⾱⭫㐷숨㯂竂☊灠啹쉘異쉪㐴쉐杣狂쉉䝧⍱㔽쌻</w:t>
      </w:r>
      <w:r>
        <w:rPr/>
        <w:t>ⴳ</w:t>
      </w:r>
      <w:r>
        <w:rPr/>
        <w:t>㑊쉢䑋瑡縦恉묭⪩狂杊⌽潾渣쉎䙖䶩厩ꎏ</w:t>
      </w:r>
      <w:r>
        <w:rPr/>
        <w:t>ⱚ</w:t>
      </w:r>
      <w:r>
        <w:rPr/>
        <w:t>䝎⎻塊䡹⩳摄䴯種杷뭵䩙ꍞ厬伥땋숺忂硾夬╗䐽じ桴㍈쉣欩殥䡮涘婃䄥戯뼭儮橄䡓敂頵ꍒ癇㧃</w:t>
      </w:r>
      <w:r>
        <w:rPr/>
        <w:t>⡹</w:t>
      </w:r>
      <w:r>
        <w:rPr/>
        <w:t>桴</w:t>
      </w:r>
      <w:r>
        <w:rPr/>
        <w:t>ꕖ</w:t>
      </w:r>
      <w:r>
        <w:rPr/>
        <w:t>䡆嫂♣⹐㝂湵繱婨毂䨴♾係偂恶싂畔勂昰䚡ꅫ反䱁쉹漶丶啳䱤㙐</w:t>
      </w:r>
      <w:r>
        <w:rPr/>
        <w:t>⢩</w:t>
      </w:r>
      <w:r>
        <w:rPr/>
        <w:t>枣へ</w:t>
      </w:r>
      <w:r>
        <w:rPr/>
        <w:t>ꥉ</w:t>
      </w:r>
      <w:r>
        <w:rPr/>
        <w:t>㢻땳㭈兩圤椺亵睔扳걱繈恹㭫⩏䡀斘⨬</w:t>
      </w:r>
      <w:r>
        <w:rPr/>
        <w:t>ⵗ⍎</w:t>
      </w:r>
      <w:r>
        <w:rPr/>
        <w:t>兪晧幮㥖乕䦮쉞灙</w:t>
      </w:r>
      <w:r>
        <w:rPr/>
        <w:t>ⲣ</w:t>
      </w:r>
      <w:r>
        <w:rPr/>
        <w:t>梬⍒拂傮긫뼥걅偗䶩敮㤺㋂氩䑩琫☪ꌽ塣⏂㋂傡ꥹ漭ㄭ歟眻䕭娵䡄䘶╪쉵伪亩啴硅䁱坱떥</w:t>
      </w:r>
      <w:r>
        <w:rPr/>
        <w:t>ꕎ</w:t>
      </w:r>
      <w:r>
        <w:rPr/>
        <w:t>㨵幡㕺奚⨻患㚿凂奂䭱쉌敭䑺쉫唷焦扷〪갬㍸迂敬⪮㥭辘呈潀㭗泂晰⩅⧂␤☴䜨㯂떥渳䋍瀬珂</w:t>
      </w:r>
      <w:r>
        <w:rPr/>
        <w:t>⣃</w:t>
      </w:r>
      <w:r>
        <w:rPr/>
        <w:t>㝂柂쉎♍丩猯䡠欳ꌱば椳녌滎㴰⺱</w:t>
      </w:r>
      <w:r>
        <w:rPr/>
        <w:t>ꕨ</w:t>
      </w:r>
      <w:r>
        <w:rPr/>
        <w:t>䑰扱슬쉖㶩䊱쉎剕따灮剀깅棂ㅬꥳ癗㡤劥쉘携ꍶ쉧쉢繋⌷⪩幸剗쉈乞渭栨弤ꆘ㨲䵣쉠䍢敱뽭弹嫂㣂䰫畧全⥄</w:t>
      </w:r>
      <w:r>
        <w:rPr/>
        <w:t>ꔲ</w:t>
      </w:r>
      <w:r>
        <w:rPr/>
        <w:t>㙾컂⩔顚奆⩋ぅ쉕縸氨獁併䜣挱伤奺녤畕䚏갹晖匭樵灏걭浶䙃囃쉘稥䥢嚩쉕捺䁟⨤临䭫穅</w:t>
      </w:r>
      <w:r>
        <w:rPr/>
        <w:t>⡗</w:t>
      </w:r>
      <w:r>
        <w:rPr/>
        <w:t>䍁旍㤫噳煅♔睇斏埂咿ノ畱参䉍䭮슥優쉎⨫桹䘶㊵ꅰ㔻⩃祤뭖쉦䭮䕣䙰</w:t>
      </w:r>
      <w:r>
        <w:rPr/>
        <w:t>ꤽ</w:t>
      </w:r>
      <w:r>
        <w:rPr/>
        <w:t>싂恟顄촨䁀갹걤⥃</w:t>
      </w:r>
      <w:r>
        <w:rPr/>
        <w:t>ⵄ</w:t>
      </w:r>
      <w:r>
        <w:rPr/>
        <w:t>ꌩ塺䩕佖恪ꅳ媬⾿㈦⸤敺쉐</w:t>
      </w:r>
      <w:r>
        <w:rPr/>
        <w:t>⣂</w:t>
      </w:r>
      <w:r>
        <w:rPr/>
        <w:t>兆⩣䱧껂䆣쉚숥牺䭉뼮怵쌭勂㙶걏⼳弤捷뽌轡戸朸⾱杙歊珂쉀㩪瑋⻂㨫걕摇깶⻂幌碥㜴㜸嘰숳ꆥ托潖愪檩剎걞懂呡䁰䍀呶⩯昩䩥垿㛂䏂煢之輫顏灋す婷摯썖剒扠敬䵘発⪥䫂㜴窩쉚䱡䥡㉠</w:t>
      </w:r>
      <w:r>
        <w:rPr/>
        <w:t>ꦥ</w:t>
      </w:r>
      <w:r>
        <w:rPr/>
        <w:t>晣枘뇂쉺焬⭸渲䳂㇂☴묪漯橺㵆䡗㠮⩷⫂晑䜮㔬圵呬⥇辩뽢</w:t>
      </w:r>
      <w:r>
        <w:rPr/>
        <w:t>ⱈ</w:t>
      </w:r>
      <w:r>
        <w:rPr/>
        <w:t>嘻恒柃稹䠪슥瀯挨橦뮬灏朲㮣䦏佖捧ꇂ琥┰弪匲佪싂㬳唊놻恤쉷썢婱步轑婤⼱烍땀䕤刲丣숩㵫㧂卖忂乙</w:t>
      </w:r>
      <w:r>
        <w:rPr/>
        <w:t>ꕵ</w:t>
      </w:r>
      <w:r>
        <w:rPr/>
        <w:t>숨捴격積╌妻䭁浐⑞㪏獔䙳긥焤汭恈摟䤰</w:t>
      </w:r>
      <w:r>
        <w:rPr/>
        <w:t>ⱖ</w:t>
      </w:r>
      <w:r>
        <w:rPr/>
        <w:t>勂⤺硲汾숻獚습縦칦ꅯ긷䌭␨框汏䢏汉췂㉢⚬㕷砶딯⭡礵츸匯樯䡊숪㘳</w:t>
      </w:r>
      <w:r>
        <w:rPr/>
        <w:t>ⵇ</w:t>
      </w:r>
      <w:r>
        <w:rPr/>
        <w:t>㩤㦵潁㚬歅㞡䬻␰繦毂物ꅡ墱㑢昹</w:t>
      </w:r>
      <w:r>
        <w:rPr/>
        <w:t>ⴴ</w:t>
      </w:r>
      <w:r>
        <w:rPr/>
        <w:t>昹湚瘩⩮</w:t>
      </w:r>
      <w:r>
        <w:rPr/>
        <w:t>ⵞ</w:t>
      </w:r>
      <w:r>
        <w:rPr/>
        <w:t>捭棍敇⽹㑷曃潥ヂ剰种䁓싂攱䆘⩕祷剆ㅸ潏뇂쉤⩧䓂쉍놩쵾⤱䅷☶䲣癡漬佊</w:t>
      </w:r>
      <w:r>
        <w:rPr/>
        <w:t>ⰺ</w:t>
      </w:r>
      <w:r>
        <w:rPr/>
        <w:t>䩆뭉砪딣㔴㍳吨⬭狎眫</w:t>
      </w:r>
      <w:r>
        <w:rPr/>
        <w:t>ꤳ</w:t>
      </w:r>
      <w:r>
        <w:rPr/>
        <w:t>䙟췂側楬컂塋墿걩⭉顆䍵塯檬⽃⩌悱쉙獟摦⩞까䟂䨶⯎썾橴㙭攸轪㴷暩硏⩴塂⩄徥⫃瑆</w:t>
      </w:r>
      <w:r>
        <w:rPr/>
        <w:t>ⲩ</w:t>
      </w:r>
      <w:r>
        <w:rPr/>
        <w:t>㮿轱⴦碵泂㵥쉠ㅎ眶獅機咘䍇㌻䕆壂㐱䬫숽䴣灶佟婥⿃䝔䱭㡯ㅧ灘싂㧂⭆⨤䵕攬⭾칟奕穮䥲楧扞⴬⍪䚮牄촻䈮㕟쉆摤猷啁庣츯䓎杄瘫䭒Ⓜ싍枮瞏</w:t>
      </w:r>
      <w:r>
        <w:rPr/>
        <w:t>Ⳏ┩</w:t>
      </w:r>
      <w:r>
        <w:rPr/>
        <w:t>숻㠶싂</w:t>
      </w:r>
      <w:r>
        <w:rPr/>
        <w:t>ꤴ</w:t>
      </w:r>
      <w:r>
        <w:rPr/>
        <w:t>쵆呫琤숲恁쉓녤灓䯍滂渰䓂ꏂ숺䔸〶婵⸰䩑㩙㘭顫橥㨭⪣쵹焤뭏汅煌㥯炣넦슣〣佀檿椱两捏沩䁹砹␭</w:t>
      </w:r>
      <w:r>
        <w:rPr/>
        <w:t>ⵞ</w:t>
      </w:r>
      <w:r>
        <w:rPr/>
        <w:t>ꆩ炬穷搶쉒숩╞</w:t>
      </w:r>
      <w:r>
        <w:rPr/>
        <w:t>ⲥ</w:t>
      </w:r>
      <w:r>
        <w:rPr/>
        <w:t>繕摲䥲䙖硨汄穑砤穉㓂㜥䲡彯撘湌怸㖡녖橉戣摙砤걚柂捃ꅹ㍨浐汈測炥畎╁歋畓땰庱橓䔷仍뼭╧捉㓂ㅐ䦬幯頦繣炩䝹䍷祔窘轃枥싂睷깑⽚塥垮䵑싂牖係㍣瘦ぞ⩧㑡쉍湺振扺唻瑦㖵樻⫃浴轥년擎뭺㩬洫助ꥳ淂䙵晞쉐㌶ꥤ嗂⬴䷂</w:t>
      </w:r>
      <w:r>
        <w:rPr/>
        <w:t>ꦮ</w:t>
      </w:r>
      <w:r>
        <w:rPr/>
        <w:t>ㄷ杵㣃础束橠䄭歄〲祠扗璱敇此⫂㖩䱋䕴啫䝧祍㭖㴱싂轖所⬤役쉉⾮㑨ꅵ뽫佯㤱縪㉌㠱䣂쉬껂ꌲ奊响䍮␻⼲깬兦〴檱顮숫皮婆숷㥔塵㉯操秃⻂뭸㉂癈桧ㄵ녦䲥㐭䗂搹偮橖猦츱優숭潌厬總卮딵</w:t>
      </w:r>
      <w:r>
        <w:rPr/>
        <w:t>ꗂ</w:t>
      </w:r>
      <w:r>
        <w:rPr/>
        <w:t>䋂</w:t>
      </w:r>
      <w:r>
        <w:rPr/>
        <w:t>ꤦ</w:t>
      </w:r>
      <w:r>
        <w:rPr/>
        <w:t>⼤橮ꍮ䣂䰵캬䕲䐶搣츮海穙㕋琽却숴祔彣〱숭戳畃ꍯ媵ꥤ</w:t>
      </w:r>
      <w:r>
        <w:rPr/>
        <w:t>ꕺ</w:t>
      </w:r>
      <w:r>
        <w:rPr/>
        <w:t>博숊쉱ㆡ⽫優⨽䶮㡵㢘昪呗⍌敨ꅂ</w:t>
      </w:r>
      <w:r>
        <w:rPr/>
        <w:t>ⶏ</w:t>
      </w:r>
      <w:r>
        <w:rPr/>
        <w:t>⽍⭊곂平眤䟂䑟瀫瑃썖슱쉴未䜫뭸琥則䡃慰</w:t>
      </w:r>
      <w:r>
        <w:rPr/>
        <w:t>ⱖ</w:t>
      </w:r>
      <w:r>
        <w:rPr/>
        <w:t>ꤶ</w:t>
      </w:r>
      <w:r>
        <w:rPr/>
        <w:t>䧂稽狂㨤쉐</w:t>
      </w:r>
      <w:r>
        <w:rPr/>
        <w:t>⡦⦵</w:t>
      </w:r>
      <w:r>
        <w:rPr/>
        <w:t>㠻㇎瘥棂捏㏂柂桟슘</w:t>
      </w:r>
      <w:r>
        <w:rPr/>
        <w:t>Ⲯ</w:t>
      </w:r>
      <w:r>
        <w:rPr/>
        <w:t>灊础䀯栨墩喘戺♙呢業䡭걞䰤꺡땉晵海搳哂夤慊急穲ꍁ䶻⹾傣䈸⹅漤⍨㉅根싎汑曍剖䌱坣걞㩮㍩奘뿂㐲䥱䡩收슡桥繭祲田ㅒ摥䨤唸䴵</w:t>
      </w:r>
      <w:r>
        <w:rPr/>
        <w:t>Ⳃ</w:t>
      </w:r>
      <w:r>
        <w:rPr/>
        <w:t>䫂㌹愷쉣異⑅煮恗</w:t>
      </w:r>
      <w:r>
        <w:rPr/>
        <w:t>꧂</w:t>
      </w:r>
      <w:r>
        <w:rPr/>
        <w:t>䗂쉁ꍁ녪땸値婆쉫㯂恢䭔⹫䱺♊⮘辥숤슿潈亣车弩㭏갸㥹</w:t>
      </w:r>
      <w:r>
        <w:rPr/>
        <w:t>ꥒ</w:t>
      </w:r>
      <w:r>
        <w:rPr/>
        <w:t>뼰泍녍磂䭰䅪〉䉍뾬╗绂㭤瑮唵⸥嫂助㩾䙫㘫璣柂싍</w:t>
      </w:r>
      <w:r>
        <w:rPr/>
        <w:t>ꔦ</w:t>
      </w:r>
      <w:r>
        <w:rPr/>
        <w:t>뽮⨩숯슱㉒恄䱢傣熏桠숫갯</w:t>
      </w:r>
      <w:r>
        <w:rPr/>
        <w:t>ⱳ</w:t>
      </w:r>
      <w:r>
        <w:rPr/>
        <w:t>恆扞㈱싂痂⍂䍱埂⑒偕⭫</w:t>
      </w:r>
      <w:r>
        <w:rPr/>
        <w:t>ꦩ</w:t>
      </w:r>
      <w:r>
        <w:rPr/>
        <w:t>稸剖杋㒱䄴斘</w:t>
      </w:r>
      <w:r>
        <w:rPr/>
        <w:t>⡗</w:t>
      </w:r>
      <w:r>
        <w:rPr/>
        <w:t>쉐欵㈬䪘珍㑴땞㩠쉈沵ꄪꄹ浥⑱繸䌪쉓䥧뼤⹃딽娶䩞㔩画䥆㨪䅕⭡㩳圵㣂熩㩋䤣杙晦昤百쌤碘㐥幊內楂㍪慨</w:t>
      </w:r>
      <w:r>
        <w:rPr/>
        <w:t>ⱉ</w:t>
      </w:r>
      <w:r>
        <w:rPr/>
        <w:t>⽦쉌炿㌪㋂敧숦濂剀䖣咘무</w:t>
      </w:r>
      <w:r>
        <w:rPr/>
        <w:t>꧂</w:t>
      </w:r>
      <w:r>
        <w:rPr/>
        <w:t>淂敬煐㞏株싂⍣晖樲敀彍飂䆥弬</w:t>
      </w:r>
      <w:r>
        <w:rPr/>
        <w:t>⡘</w:t>
      </w:r>
      <w:r>
        <w:rPr/>
        <w:t>䨷穣䥮</w:t>
      </w:r>
      <w:r>
        <w:rPr/>
        <w:t>⡯</w:t>
      </w:r>
      <w:r>
        <w:rPr/>
        <w:t>숲睭</w:t>
      </w:r>
      <w:r>
        <w:rPr/>
        <w:t>ꕦ</w:t>
      </w:r>
      <w:r>
        <w:rPr/>
        <w:t>埂䕁沣㍨㶘䊣桘䘣濃쉨瓂뇂쉎</w:t>
      </w:r>
      <w:r>
        <w:rPr/>
        <w:t>ⰺ</w:t>
      </w:r>
      <w:r>
        <w:rPr/>
        <w:t>兙嫂㠶ꅀ䩚녧敪㷂所喥㈰㔹깇で䥒⌴⛂祣㘱뼪䨪</w:t>
      </w:r>
      <w:r>
        <w:rPr/>
        <w:t>⣍</w:t>
      </w:r>
      <w:r>
        <w:rPr/>
        <w:t>奴珂슿캏묽㐦牾㴦⼲畮稱㩵瘦</w:t>
      </w:r>
      <w:r>
        <w:rPr/>
        <w:t>ꖻ</w:t>
      </w:r>
      <w:r>
        <w:rPr/>
        <w:t>ꇃ쉴⨦䇂䅖椺獒桹⹖䍊入㐷彙戳䰹兔쵘弻洭潰剪촭湉纣媻嘰㩎⍾忂獕灁䑋㒩숶㍦숹㗂橥番煭顉砪顺⎬䕐믂ꍱ㧂⑹㞵싃쉸湠摹</w:t>
      </w:r>
      <w:r>
        <w:rPr/>
        <w:t>⠰</w:t>
      </w:r>
      <w:r>
        <w:rPr/>
        <w:t>싂煊关礨䫂慉䘺報㵑砦ㅞ숭顰樬玘祃穏充㴣也</w:t>
      </w:r>
      <w:r>
        <w:rPr/>
        <w:t>ꦻ⵭♏</w:t>
      </w:r>
      <w:r>
        <w:rPr/>
        <w:t>㍯䯂⫎싂剱⍤</w:t>
      </w:r>
      <w:r>
        <w:rPr/>
        <w:t>꧂</w:t>
      </w:r>
      <w:r>
        <w:rPr/>
        <w:t>砱僂睊潙㬨乴だ然幀</w:t>
      </w:r>
      <w:r>
        <w:rPr/>
        <w:t>꤭</w:t>
      </w:r>
      <w:r>
        <w:rPr/>
        <w:t>〽轳癌걟楓楘橣㵞獡歸稦䩢╳싂䥇爺䟂呪䩾깙猻㋃䨪슡晵栺奚湴땧⥴뭤겣딣恷佶⹠汤슩쉱刮䙕䘻䤱쉴츪䝚ꥭ䑣䵆畄桉쏎䣂幵⽶Ⓕ慟刳ㅤ쵧卧恡싂㵱㉨祶獨佅땫⭪福쵄窵숪滎彸嘴␲䁂</w:t>
      </w:r>
      <w:r>
        <w:rPr/>
        <w:t>ⱂ</w:t>
      </w:r>
      <w:r>
        <w:rPr/>
        <w:t>幊숊种朷敮穔⥲曂䡉橆䭭䔽嗂呧偄Ⓜ瑈䭔䋂煟</w:t>
      </w:r>
      <w:r>
        <w:rPr/>
        <w:t>⡓</w:t>
      </w:r>
      <w:r>
        <w:rPr/>
        <w:t>录汨湮칡汘䍰칳ぺ㩲䌦⩖㍅㥳㙨깺獰╗歴⨥䔹숽⑬䝈ꄳ⻂쉖</w:t>
      </w:r>
      <w:r>
        <w:rPr/>
        <w:t>⡅</w:t>
      </w:r>
      <w:r>
        <w:rPr/>
        <w:t>涡捉漵숸㈳쉸㥤슩㙩梏㡈ㄻ墣㩣栣殘㩰싍ノ玩숫輫䢱⿂灚싃敮슱䭧</w:t>
      </w:r>
      <w:r>
        <w:rPr/>
        <w:t>ꤵ</w:t>
      </w:r>
      <w:r>
        <w:rPr/>
        <w:t>栣ꥦ䈩买䩥央睱獱硎愺쉪슡䱉坓</w:t>
      </w:r>
      <w:r>
        <w:rPr/>
        <w:t>ⶣ</w:t>
      </w:r>
      <w:r>
        <w:rPr/>
        <w:t>璏抩념㡓숨煋쎬</w:t>
      </w:r>
      <w:r>
        <w:rPr/>
        <w:t>⡮</w:t>
      </w:r>
      <w:r>
        <w:rPr/>
        <w:t>䥲䅩媏㵓⯂偪唰畁</w:t>
      </w:r>
      <w:r>
        <w:rPr/>
        <w:t>ꤽ</w:t>
      </w:r>
      <w:r>
        <w:rPr/>
        <w:t>녞䥍ㅰ㍀㮡㝹撥㙊㙔㘳颏咥槃佃䱎</w:t>
      </w:r>
      <w:r>
        <w:rPr/>
        <w:t>ꕯ</w:t>
      </w:r>
      <w:r>
        <w:rPr/>
        <w:t>䉘歷䅪淂녚畱쌹췂㠥係瑵⩃䣂⒘쉕⭟캘飂㥱䪮싍硹瑣咮坐䉞冣槂杤䕸䕫䣂䝘乄⤤烂〭彡</w:t>
      </w:r>
      <w:r>
        <w:rPr/>
        <w:t>⠴</w:t>
      </w:r>
      <w:r>
        <w:rPr/>
        <w:t>㷂畹쉆┺䥞䇂㜵䁑쉬㜮噐竂㕣㬦쉆瘮⿂琤쉂搯슬猹땒吨뼰䅚祵⤪溥쉀슘汶爪㥴쉋⹨숶癖娤쎻㣂⥸機䩠⩇ꅟ涮ꌴ僂䅮㕴嗂쉨塴</w:t>
      </w:r>
      <w:r>
        <w:rPr/>
        <w:t>ꤪ</w:t>
      </w:r>
      <w:r>
        <w:rPr/>
        <w:t>歰楂䰹栨搷颩녾儻싂剙璱쉲䆵ヂ⥬숣䥁⫂涵꺡呸灓敀ꌱ⵮偶扵斿쉙♍캥숻㵠昦뗍潺瘶恈깞祡⽭刯⹯䔱ꌫ⽡欶氫㬺拂吳숱ꥢ⯂瘭浐浱橐礽䡗쵂洶쉬땐窱参即⽇䉥卞숤갤䪵朤渴煰碘琱㟂</w:t>
      </w:r>
      <w:r>
        <w:rPr/>
        <w:t>ⱡⰽ</w:t>
      </w:r>
      <w:r>
        <w:rPr/>
        <w:t>樻嫂坠楓畑恉嗂격呱噵칉攬䵇ꍕ녔株놮䦬唭癗捰攪䌷ꄵ䍚䙫</w:t>
      </w:r>
      <w:r>
        <w:rPr/>
        <w:t>ⱓ</w:t>
      </w:r>
      <w:r>
        <w:rPr/>
        <w:t>伵♂䆏</w:t>
      </w:r>
      <w:r>
        <w:rPr/>
        <w:t>⡭</w:t>
      </w:r>
      <w:r>
        <w:rPr/>
        <w:t>㑈䭺땁告瓂剙</w:t>
      </w:r>
      <w:r>
        <w:rPr/>
        <w:t>Ⳃ</w:t>
      </w:r>
      <w:r>
        <w:rPr/>
        <w:t>쵢䘸瀰稷䗂瑏╘</w:t>
      </w:r>
      <w:r>
        <w:rPr/>
        <w:t>꥓</w:t>
      </w:r>
      <w:r>
        <w:rPr/>
        <w:t>繍た䄴쵂勂扟숵児狂⩫꺮숱</w:t>
      </w:r>
      <w:r>
        <w:rPr/>
        <w:t>ⱁ</w:t>
      </w:r>
      <w:r>
        <w:rPr/>
        <w:t>ꤰ</w:t>
      </w:r>
      <w:r>
        <w:rPr/>
        <w:t>嘵晷뇂⍃㕫㤪兟</w:t>
      </w:r>
      <w:r>
        <w:rPr/>
        <w:t>ꤩ</w:t>
      </w:r>
      <w:r>
        <w:rPr/>
        <w:t>ꌸ싂烂䁭뾮猩㛂䡘㵱⽤橁浀</w:t>
      </w:r>
      <w:r>
        <w:rPr/>
        <w:t>Ⳃ䷃</w:t>
      </w:r>
      <w:r>
        <w:rPr/>
        <w:t>敁쵐⤲⥀쉑夶싂仂♚딶桸畳呁ꅳ漨⮣輨㕗䀹彏䯎烂싂䉐ㄻ圭䜲䨷⛂䊡㑚堰쉱쵵㩚辻ꥯ䡹ꌦ剆橠挰䱌俍仃灡两ꌪ⭙扚攨♫</w:t>
      </w:r>
      <w:r>
        <w:rPr/>
        <w:t>⢿</w:t>
      </w:r>
      <w:r>
        <w:rPr/>
        <w:t>楙唤椮穄ꅪ䀲ㅃ㥕縦걷䂡㵈⫂磂싂䞩参껂슬⬵䈴ㅡ㧂嘶㎮쉋</w:t>
      </w:r>
      <w:r>
        <w:rPr/>
        <w:t>ꥃ</w:t>
      </w:r>
      <w:r>
        <w:rPr/>
        <w:t>㎩ꍱ䰱瑚䙭㩀た⭙䢩㥄뽷匬瓂싂</w:t>
      </w:r>
      <w:r>
        <w:rPr/>
        <w:t>Ⱚ╏</w:t>
      </w:r>
      <w:r>
        <w:rPr/>
        <w:t>䴰璱䅆ꥧ幗깏</w:t>
      </w:r>
      <w:r>
        <w:rPr/>
        <w:t>Ɑ</w:t>
      </w:r>
      <w:r>
        <w:rPr/>
        <w:t>쉫扨獙摆眸嗍画</w:t>
      </w:r>
      <w:r>
        <w:rPr/>
        <w:t>ꦱ</w:t>
      </w:r>
      <w:r>
        <w:rPr/>
        <w:t>䙁㝾쉭깺硚媏㭨㥠䘵격畃戵ㆻ⧂쉐夬㌺⦩䵶쌊癳儻夭㕴慢恧佢㥦䕔灡䙟쉕畧䳃男睉汲걁娤坁摣坳䉁繣뼷땬녈䦘䐲숳䷎ぺ棂忂獍⨹呍숪㏂㵚</w:t>
      </w:r>
      <w:r>
        <w:rPr/>
        <w:t>ⱔ</w:t>
      </w:r>
      <w:r>
        <w:rPr/>
        <w:t>壂〷⏃南煃⵾斮㟂灔呙佺䵮獃失瞻䤹숪숽깷╭慟恁旂南㡺䙾頤뽍墡㜳橲犘桺깲倴⽪燂칅つ乒塨㥌⸴㉸渣殻晋</w:t>
      </w:r>
      <w:r>
        <w:rPr/>
        <w:t>ꥊ⯂</w:t>
      </w:r>
      <w:r>
        <w:rPr/>
        <w:t>땖参㵊쉫灭</w:t>
      </w:r>
      <w:r>
        <w:rPr/>
        <w:t>ⱘ╏</w:t>
      </w:r>
      <w:r>
        <w:rPr/>
        <w:t>⼯㑠瑾㵳⬰淂浣쵳參⬪걒渱柂瘴焹┪걍䳂硁剩晭桸戦爬䠸㥲쉩⤫껂参⒮睯ね㉈㡄쉋쉯䵡攱獣쉺䩣摂嘦⨳滂䩴썊㭊晾ꏍッ슥슣瑀㘦㭠畆䤮橏</w:t>
      </w:r>
      <w:r>
        <w:rPr/>
        <w:t>ⱊ</w:t>
      </w:r>
      <w:r>
        <w:rPr/>
        <w:t>乤⪡磂㥏祗牣㩬塂璱ꥭ煵妡楆弭슱㘨辡䎘溱쉫쉙䙂⺣◂겡啞쵊썹슩ㅴ뽀㧂䖵⛎愺쉲㙖歱싂ꍮ䠳◂兢慶쵟⿂畞呏㚻䜻숷㘣⩙쌸䬪걘塔㦱</w:t>
      </w:r>
      <w:r>
        <w:rPr/>
        <w:t>ꕒ</w:t>
      </w:r>
      <w:r>
        <w:rPr/>
        <w:t>睪</w:t>
      </w:r>
      <w:r>
        <w:rPr/>
        <w:t>ꔨ</w:t>
      </w:r>
      <w:r>
        <w:rPr/>
        <w:t>慱圮⶘숬癪㷂㭗⸹숥⺣㠮䝺摖㶻쉳夬刷⻂ꍇ洷⹚䆏ꅚ瀷싂佂づ繷徘㵉暩곂䏂◂</w:t>
      </w:r>
      <w:r>
        <w:rPr/>
        <w:t>⠶</w:t>
      </w:r>
      <w:r>
        <w:rPr/>
        <w:t>慦㎩⚵䯂䲻浂睳産㤶悘쉞畅氪汒⦻兣睺ꥥ伮桡揍怸湄偭</w:t>
      </w:r>
      <w:r>
        <w:rPr/>
        <w:t>ⶣ</w:t>
      </w:r>
      <w:r>
        <w:rPr/>
        <w:t>ꅩ㙂搣姂湴슏ꍤ愺橹䙫䀦捙磃傘窩畗䙴猺䍘뮬周⦻ㅃ磂洨쉪</w:t>
      </w:r>
      <w:r>
        <w:rPr/>
        <w:t>⡨⥎</w:t>
      </w:r>
      <w:r>
        <w:rPr/>
        <w:t>搤橶磎㔰쌽쉴놣癪顆䕸긪湸䡥㝸汘䂮繞⑮⬦䙑슥煐倬㴶䄮榻匫弨癉啹㠩乍䱢䑏榱㙳⭇㘯쵨桡⪬戺숺棂䄺狃쉔㜹䉃쉯灅婯⍳┩</w:t>
      </w:r>
      <w:r>
        <w:rPr/>
        <w:t>ꕂ</w:t>
      </w:r>
      <w:r>
        <w:rPr/>
        <w:t>쉆ㄨ숫䈦</w:t>
      </w:r>
      <w:r>
        <w:rPr/>
        <w:t>ꥇꤪ</w:t>
      </w:r>
      <w:r>
        <w:rPr/>
        <w:t>场極</w:t>
      </w:r>
      <w:r>
        <w:rPr/>
        <w:t>⡵</w:t>
      </w:r>
      <w:r>
        <w:rPr/>
        <w:t>㩰刲炮牤쉾ぢ眨슣桗杂쉠涻棂䵞</w:t>
      </w:r>
      <w:r>
        <w:rPr/>
        <w:t>ꤤ</w:t>
      </w:r>
      <w:r>
        <w:rPr/>
        <w:t>䍇㕧㭷㦬쉠嘷䰱䤰癍㇃䄪朴䊥浸⻂㄰㟂忂쌪わ瞻ꍫ凃␱浺숶䁠쉹䃂⭕䬰轥⭲ꅈ숪쉯嚻則쉙넱쉋剖頰㩑獁쉍</w:t>
      </w:r>
      <w:r>
        <w:rPr/>
        <w:t>ꤸ</w:t>
      </w:r>
      <w:r>
        <w:rPr/>
        <w:t>ㅗ䥆怽祘</w:t>
      </w:r>
      <w:r>
        <w:rPr/>
        <w:t>ꥃ</w:t>
      </w:r>
      <w:r>
        <w:rPr/>
        <w:t>䙦쉀甮뽪쉠睋朩㪘厘繎爸睄</w:t>
      </w:r>
      <w:r>
        <w:rPr/>
        <w:t>Ⱙ◂╭</w:t>
      </w:r>
      <w:r>
        <w:rPr/>
        <w:t>䋂儺剱䫂</w:t>
      </w:r>
      <w:r>
        <w:rPr/>
        <w:t>ꕅ</w:t>
      </w:r>
      <w:r>
        <w:rPr/>
        <w:t>飂⽂</w:t>
      </w:r>
      <w:r>
        <w:rPr/>
        <w:t>ꔩ</w:t>
      </w:r>
      <w:r>
        <w:rPr/>
        <w:t>㌪晬숦⮏幥業偅洽䙒녔帪싂慧嫂教㎥㔶⽸漷䅦乌싍㧎㍕깑뿂촤噯쵴</w:t>
      </w:r>
      <w:r>
        <w:rPr/>
        <w:t>ⲣ</w:t>
      </w:r>
      <w:r>
        <w:rPr/>
        <w:t>䑨溵</w:t>
      </w:r>
      <w:r>
        <w:rPr/>
        <w:t>ꕪ⎬</w:t>
      </w:r>
      <w:r>
        <w:rPr/>
        <w:t>䙡哂䙄ヂ숣㖮㥡㘫捂㒏煩敕嗎瑪쵢</w:t>
      </w:r>
      <w:r>
        <w:rPr/>
        <w:t>ꕺ</w:t>
      </w:r>
      <w:r>
        <w:rPr/>
        <w:t>眊棂潭⵮㋃⨳쉴㕘晙敀䄥⍴欬瀰冻갪쉋㘰姂䵕哂呯呈浆轭뽺䔲楥뭥쉙佶㊱촱䤬獇녘幌活숫漴繰捗瑗⹶걦䍓矂剙㝐恣䡓卷硢幂匳轈⨫晊ㄲ敷⦩旂〈⥟潸兄味쉈숣⭕썊㭒悿䳂㡪⪱숸撿䥨ꅭ쉘㑦琹䟂긱晓横硘捄彙딥</w:t>
      </w:r>
      <w:r>
        <w:rPr/>
        <w:t>ꥀ</w:t>
      </w:r>
      <w:r>
        <w:rPr/>
        <w:t>癎䠤쉀琥갹怽䝪坂㍨潊싂䝣싎啭뇂쉒⩲떩潐슱䶡슿倱쉖殡灋佡䇍升䁭楾婃瀰숴䕁</w:t>
      </w:r>
      <w:r>
        <w:rPr/>
        <w:t>ꕆ</w:t>
      </w:r>
      <w:r>
        <w:rPr/>
        <w:t>橎⍹惂堸硉悬娫㇎</w:t>
      </w:r>
      <w:r>
        <w:rPr/>
        <w:t>ꥑ</w:t>
      </w:r>
      <w:r>
        <w:rPr/>
        <w:t>ꍣ䰰禿㵾쉃浆嚘獁</w:t>
      </w:r>
      <w:r>
        <w:rPr/>
        <w:t>⡭⪵</w:t>
      </w:r>
      <w:r>
        <w:rPr/>
        <w:t>㡋獀挦昳쏂⨸숪꥕</w:t>
      </w:r>
      <w:r>
        <w:rPr/>
        <w:t>ꕏ</w:t>
      </w:r>
      <w:r>
        <w:rPr/>
        <w:t>뽂䐯搬橺⼣㙌쉣湲㵩儱䥊ꍾꍉ橴⌦ㄷ瀦棂䵫녺걏</w:t>
      </w:r>
      <w:r>
        <w:rPr/>
        <w:t>ⱀ</w:t>
      </w:r>
      <w:r>
        <w:rPr/>
        <w:t>䬻⎏㗍埂㝑⨦</w:t>
      </w:r>
      <w:r>
        <w:rPr/>
        <w:t>⣂</w:t>
      </w:r>
      <w:r>
        <w:rPr/>
        <w:t>洬䈻浘쉵燍儷䶥㙊</w:t>
      </w:r>
      <w:r>
        <w:rPr/>
        <w:t>ⵎ</w:t>
      </w:r>
      <w:r>
        <w:rPr/>
        <w:t>䠭땔没⾿</w:t>
      </w:r>
      <w:r>
        <w:rPr/>
        <w:t>ꖵ</w:t>
      </w:r>
      <w:r>
        <w:rPr/>
        <w:t>䩬唴灈⹞习扳顬䕒枬␸숫ㅈ슩榮䷂쏂쏍沥浉卞䧂䵫潖咿㭎潖癚ꥯ喻㕨숻䕭噷</w:t>
      </w:r>
      <w:r>
        <w:rPr/>
        <w:t>ꕴ</w:t>
      </w:r>
      <w:r>
        <w:rPr/>
        <w:t>䁫歂楩㮣쉙畔抱瀪啨</w:t>
      </w:r>
      <w:r>
        <w:rPr/>
        <w:t>Ⱪ</w:t>
      </w:r>
      <w:r>
        <w:rPr/>
        <w:t>縳兲㍬硫旃䝫쉢</w:t>
      </w:r>
      <w:r>
        <w:rPr/>
        <w:t>ꥌ</w:t>
      </w:r>
      <w:r>
        <w:rPr/>
        <w:t>䄭䗃걊穏櫂䚘灶祢幧㣂劘</w:t>
      </w:r>
      <w:r>
        <w:rPr/>
        <w:t>ꦩ</w:t>
      </w:r>
      <w:r>
        <w:rPr/>
        <w:t>硂頹㉞煦樥㨯彪坺뭭䭬칑쉲䱦侥쉘⴦䂵슏쉁</w:t>
      </w:r>
      <w:r>
        <w:rPr/>
        <w:t>⠨</w:t>
      </w:r>
      <w:r>
        <w:rPr/>
        <w:t>橋摑捹呞㘪顶廂㝋柂⽦╋뭪䉖奞</w:t>
      </w:r>
      <w:r>
        <w:rPr/>
        <w:t>ꤻ</w:t>
      </w:r>
      <w:r>
        <w:rPr/>
        <w:t>奄ꥢ盃쉥⑗ꅥ圤</w:t>
      </w:r>
      <w:r>
        <w:rPr/>
        <w:t>⡭</w:t>
      </w:r>
      <w:r>
        <w:rPr/>
        <w:t>ⴰ</w:t>
      </w:r>
      <w:r>
        <w:rPr/>
        <w:t>橗杷䑊浏갻䠦䘪杋汏樸넵颮強竂䨪啇깐㥌䄬쵑㴨兴樨珂</w:t>
      </w:r>
      <w:r>
        <w:rPr/>
        <w:t>Ⱳ⵵</w:t>
      </w:r>
      <w:r>
        <w:rPr/>
        <w:t>䕅겿뽵珂ꌲ瀭䉁♴㠸땺䗍넩ㄵ䅱浶땢⫂挥徿䝨㣂呪啫䑪䭇槂䃂㕩</w:t>
      </w:r>
      <w:r>
        <w:rPr/>
        <w:t>ꔭ</w:t>
      </w:r>
      <w:r>
        <w:rPr/>
        <w:t>壂䬫녘䬮</w:t>
      </w:r>
      <w:r>
        <w:rPr/>
        <w:t>ꤨ</w:t>
      </w:r>
      <w:r>
        <w:rPr/>
        <w:t>뗎启帰㛂䑇冥䉭쉷猲慾ꅀ䅄咿朤⨶숻䡄겵뭐깎剰</w:t>
      </w:r>
      <w:r>
        <w:rPr/>
        <w:t>ꤶ⩷</w:t>
      </w:r>
      <w:r>
        <w:rPr/>
        <w:t>灣塎慠佣昭㯂內瘵䒱焤棂頸숷杔硱顒숱싃⩬걞㝷䄨线ㅸ硱䃎㏂䥘坒┫㙒♍⚻䕒☬樥昪仂帤</w:t>
      </w:r>
      <w:r>
        <w:rPr/>
        <w:t>⡙</w:t>
      </w:r>
      <w:r>
        <w:rPr/>
        <w:t>⽉瀤꥾겏쎏슩숨暻캿⍦⩱柍㩚婲瑇쉱䑥㵎佞桐⍁戫捞墩䵏</w:t>
      </w:r>
      <w:r>
        <w:rPr/>
        <w:t>ꗂ</w:t>
      </w:r>
      <w:r>
        <w:rPr/>
        <w:t>攸欭쉄땔濎슩猯䡉淂㨶쉊䰬䝑ㅇ祊げ㬮婹㭘䙂纏䲵夭慮丬睷䩸啦嘭싃쉊</w:t>
      </w:r>
      <w:r>
        <w:rPr/>
        <w:t>⠪</w:t>
      </w:r>
      <w:r>
        <w:rPr/>
        <w:t>⽫䁑㭓㦘딪顯䃍傣株磂숪쉮の깴묷轂㵾땀ꎮ슏촻忎幹瘴㬊䩰䁰挬乒烂懎塟깺슩擂睫偠썱꥕⵴歃攷䄥呵㵔⽑ꅮ쉞곂쌯刹뽌</w:t>
      </w:r>
      <w:r>
        <w:rPr/>
        <w:t>Ⳃ</w:t>
      </w:r>
      <w:r>
        <w:rPr/>
        <w:t>숣쎮汧ꌨ扇甩</w:t>
      </w:r>
      <w:r>
        <w:rPr/>
        <w:t>ꕥ</w:t>
      </w:r>
      <w:r>
        <w:rPr/>
        <w:t>奠㯂뭠剁戦⩘⫂卹漤偵䒬녩◎晸灦睈䱖숨㩣䭢</w:t>
      </w:r>
      <w:r>
        <w:rPr/>
        <w:t>⡃</w:t>
      </w:r>
      <w:r>
        <w:rPr/>
        <w:t>㒩捰䵌⹔䥾䖩⩏擂㉰떏溥쌵畠놘쉟</w:t>
      </w:r>
      <w:r>
        <w:rPr/>
        <w:t>ꤹ</w:t>
      </w:r>
      <w:r>
        <w:rPr/>
        <w:t>䬪╡吪⑦땃夭恳伶楌瀻ꄦ瓂㋂夵쉉䲮潠㐹싂슥⨪颣㙈灔쉮썐頮毂幢瑉乑⑀顢⮣䂵묪쉌幷晇摚煮䑦斻楬牒</w:t>
      </w:r>
      <w:r>
        <w:rPr/>
        <w:t>ꥉ</w:t>
      </w:r>
      <w:r>
        <w:rPr/>
        <w:t>㬰䘫溘땧煵믃쉂煳③</w:t>
      </w:r>
      <w:r>
        <w:rPr/>
        <w:t>⢱</w:t>
      </w:r>
      <w:r>
        <w:rPr/>
        <w:t>温㡖㉡磂睗☮⽋칕猵쉒搳㵸澏礳甪欺묨␽剈䕢</w:t>
      </w:r>
      <w:r>
        <w:rPr/>
        <w:t>ꥃ</w:t>
      </w:r>
      <w:r>
        <w:rPr/>
        <w:t>䡥步⪏幄쉤䍀碻쉀窥婰参礻⥪墘攽娩塘噥⸭⸬䜫顦䥧穙ꥬ噍⩋暩椳䊻啹䍾溩頲␹楐⌮䳂ㆵ核慉䕰樷䮩㬤㨩⩆昬䬰犩顈畱枿恗祸㗂帹兤佒湭併㠽㘤瑉圯塌㚩⼴䏂昽偬牞싃珂쉑䱉</w:t>
      </w:r>
      <w:r>
        <w:rPr/>
        <w:t>ⵖ</w:t>
      </w:r>
      <w:r>
        <w:rPr/>
        <w:t>弹䧂㵦숹ꍦ浱⽚츭슩쵨껂湢坱㕉欥㥋칋擎㒬偬ヂ忍塸녱䌨潭䉢栯깙㟂硴䤫쉵䁗涱恔䩳浈㡡䥗爷ꌦ毂묨燎⹾䧂欩딲皘⵺纩挱떡㕔㕊揂睓ㅠ습⯂썉떵湔輷㖏㙲㥱砬싃娷剋汧牱婭쎱㕁㣂♫摙盂也쉺珂弪㛂湥㭺⤩徥涬剅摕挪녱쉎椨瑄慥瑪ꥥ㡹䡩걙깘栵㕋숹村愣</w:t>
      </w:r>
      <w:r>
        <w:rPr/>
        <w:t>ⴣ</w:t>
      </w:r>
      <w:r>
        <w:rPr/>
        <w:t>썩墏䊮牐畢⑓쉞걞㙠徱甭</w:t>
      </w:r>
      <w:r>
        <w:rPr/>
        <w:t>ꕧ</w:t>
      </w:r>
      <w:r>
        <w:rPr/>
        <w:t>⡚</w:t>
      </w:r>
      <w:r>
        <w:rPr/>
        <w:t>㞩뮩䘪♢ꅷ</w:t>
      </w:r>
      <w:r>
        <w:rPr/>
        <w:t>Ⱡ</w:t>
      </w:r>
      <w:r>
        <w:rPr/>
        <w:t>歲㡂</w:t>
      </w:r>
      <w:r>
        <w:rPr/>
        <w:t>⠶</w:t>
      </w:r>
      <w:r>
        <w:rPr/>
        <w:t>瑲㥇숮神ꅺ䤫㍬牧㔩숥䟂⨰⪏</w:t>
      </w:r>
      <w:r>
        <w:rPr/>
        <w:t>ⱍ</w:t>
      </w:r>
      <w:r>
        <w:rPr/>
        <w:t>䠭䭤晲䭚繣⫂㙈と㩪⑀칢ㅸ䙷☺⹕</w:t>
      </w:r>
      <w:r>
        <w:rPr/>
        <w:t>ⵚ</w:t>
      </w:r>
      <w:r>
        <w:rPr/>
        <w:t>畳</w:t>
      </w:r>
      <w:r>
        <w:rPr/>
        <w:t>ꖩ</w:t>
      </w:r>
      <w:r>
        <w:rPr/>
        <w:t>梬⻂</w:t>
      </w:r>
      <w:r>
        <w:rPr/>
        <w:t>⣂</w:t>
      </w:r>
      <w:r>
        <w:rPr/>
        <w:t>숦㬸䒩硁ぇ堤歉㨨㡨䭹杈㥐䄭毂ꥭ기딭獙䙈扯檩瑓檘挴廂⼸乭敱</w:t>
      </w:r>
      <w:r>
        <w:rPr/>
        <w:t>ⵯ</w:t>
      </w:r>
      <w:r>
        <w:rPr/>
        <w:t>뽋䔩⥁숣䡢慍⿎⤬硑塉䌭穱◂싂쉃檮彉촲砫偵䵈䅦挫뭀兙ㄣ㉣⬰场䟂柂瓂睩畅쵌㑀占</w:t>
      </w:r>
      <w:r>
        <w:rPr/>
        <w:t>꤯</w:t>
      </w:r>
      <w:r>
        <w:rPr/>
        <w:t>煶㕚숳怦侬䁶母猨䵫쉱㵘炩쉤깂滂泂畍숫浙⩨顁싍䌶뭖杲㵭䤲</w:t>
      </w:r>
      <w:r>
        <w:rPr/>
        <w:t>Ⱔ</w:t>
      </w:r>
      <w:r>
        <w:rPr/>
        <w:t>截橑걅䈭潸弻딲䤽刽湫䩙䞿㵱㑂㉔ꥺ</w:t>
      </w:r>
      <w:r>
        <w:rPr/>
        <w:t>⡵</w:t>
      </w:r>
      <w:r>
        <w:rPr/>
        <w:t>㑴揂</w:t>
      </w:r>
      <w:r>
        <w:rPr/>
        <w:t>ꥑ</w:t>
      </w:r>
      <w:r>
        <w:rPr/>
        <w:t>ⰷ</w:t>
      </w:r>
      <w:r>
        <w:rPr/>
        <w:t>쵭圊쉇䠽婫桴뗂㙴轧⺩䚡촲卲</w:t>
      </w:r>
      <w:r>
        <w:rPr/>
        <w:t>ⴣ</w:t>
      </w:r>
      <w:r>
        <w:rPr/>
        <w:t>㝙劬⤮⸵깈䩚㉨ꏂ츳嫂䱷쉰䄯㷂牡坓弨</w:t>
      </w:r>
      <w:r>
        <w:rPr/>
        <w:t>⢥╳</w:t>
      </w:r>
      <w:r>
        <w:rPr/>
        <w:t>戻갴卫䑡汔畴䉏䞻棂╷㉾Ⓜꍴ毂숳쉐坙楚㍓䭄긯廍쉸쉑⥺偸竃⤯녫嗍珂䅈縤㙙楯츶硩畱㨷壎帰暥숹</w:t>
      </w:r>
      <w:r>
        <w:rPr/>
        <w:t>Ⳃ</w:t>
      </w:r>
      <w:r>
        <w:rPr/>
        <w:t>睯廂숪쉭煭牙獑欯숴䁌</w:t>
      </w:r>
      <w:r>
        <w:rPr/>
        <w:t>ꖱ</w:t>
      </w:r>
      <w:r>
        <w:rPr/>
        <w:t>⢻</w:t>
      </w:r>
      <w:r>
        <w:rPr/>
        <w:t>ㆣ뭏斱</w:t>
      </w:r>
      <w:r>
        <w:rPr/>
        <w:t>ꕎ</w:t>
      </w:r>
      <w:r>
        <w:rPr/>
        <w:t>敯怮쉀㋂主㡑䵘㍊歘</w:t>
      </w:r>
      <w:r>
        <w:rPr/>
        <w:t>⵰</w:t>
      </w:r>
      <w:r>
        <w:rPr/>
        <w:t>丣撏扱䭆⹪┪╋갪癀轭䈭桦泂炱ꆘ㩍ㆩ㙾넪걣㍡弩唴轆䩖㭋䮬갳</w:t>
      </w:r>
      <w:r>
        <w:rPr/>
        <w:t>ⱋ</w:t>
      </w:r>
      <w:r>
        <w:rPr/>
        <w:t>砲㔨挹㌭婺汃攫䨤剖眮⹊㑯</w:t>
      </w:r>
      <w:r>
        <w:rPr/>
        <w:t>ꤻ</w:t>
      </w:r>
      <w:r>
        <w:rPr/>
        <w:t>㩟轏⨹厩䭈쉎ꥢ쉣숫䁓焬硳浆㴶扔쵸쵓涮⚡䍱熵떏䬨督㴸桾䡆䙭剄捪瀽轎㯎┫嫂児䓂⥍䅀땩慳婇쉍⩰ꌪ</w:t>
      </w:r>
      <w:r>
        <w:rPr/>
        <w:t>ⵠ</w:t>
      </w:r>
      <w:r>
        <w:rPr/>
        <w:t>㥥䷂䁣䡸繰䌭⨴硱䑕쌬녧榏い䢩⿎㐩轎惎䭯漵眨䟂掱ꆿ쉊썷偢娻쉣畕䷃坹堰爸穞离</w:t>
      </w:r>
      <w:r>
        <w:rPr/>
        <w:t>ꔰ</w:t>
      </w:r>
      <w:r>
        <w:rPr/>
        <w:t>㮩</w:t>
      </w:r>
      <w:r>
        <w:rPr/>
        <w:t>⠷</w:t>
      </w:r>
      <w:r>
        <w:rPr/>
        <w:t>塐⑟嘲呤䶬⻂䔨幦넬숺䱃婌绂㩶湙潢捶쉮瀤⩎瞵뿂稭쵲쌮电坞⩭䵱牍⹣싍</w:t>
      </w:r>
      <w:r>
        <w:rPr/>
        <w:t>ꥌꔽ</w:t>
      </w:r>
      <w:r>
        <w:rPr/>
        <w:t>䑰呋쏂䥄쉏轚䤪⥫挮⬬⛂숪ㅚ楞䑱ꥠ剨㟂怫獀彵伳瑲쉸꥾窩唣㍾呩潘▩矂쉙の䨳䁙䂱淂䳂歯⻂䁷摙囂䝯㕅䰤婂쉕쉠彪淂䄮㢿幐椷桤㉎⍐匬幧</w:t>
      </w:r>
      <w:r>
        <w:rPr/>
        <w:t>ⷍ</w:t>
      </w:r>
      <w:r>
        <w:rPr/>
        <w:t>쵓潙祕愦拂䘴永採㊱</w:t>
      </w:r>
      <w:r>
        <w:rPr/>
        <w:t>ꔲ</w:t>
      </w:r>
      <w:r>
        <w:rPr/>
        <w:t>䠬⫂㍖㍃祫숬</w:t>
      </w:r>
      <w:r>
        <w:rPr/>
        <w:t>ꕏ☦</w:t>
      </w:r>
      <w:r>
        <w:rPr/>
        <w:t>䍵扂玘⍐轈㙦坶숳ㅐ噅斘椬䓃긦⽾ㆵ氫곂뼣䜶橮</w:t>
      </w:r>
      <w:r>
        <w:rPr/>
        <w:t>ꔮ</w:t>
      </w:r>
      <w:r>
        <w:rPr/>
        <w:t>瑩测⽬仂싂䥤뭁な㨻䉃걆䥊</w:t>
      </w:r>
      <w:r>
        <w:rPr/>
        <w:t>ꦱ</w:t>
      </w:r>
      <w:r>
        <w:rPr/>
        <w:t>狂畃⮘哂歞㡖쉐䭬쉏쵭䱫䓂䌹춵轏妥偀㏂㙡</w:t>
      </w:r>
      <w:r>
        <w:rPr/>
        <w:t>ⵇ</w:t>
      </w:r>
      <w:r>
        <w:rPr/>
        <w:t>숭䬥</w:t>
      </w:r>
      <w:r>
        <w:rPr/>
        <w:t>ꥏ</w:t>
      </w:r>
      <w:r>
        <w:rPr/>
        <w:t>쉖㥥쉫㕯⸷焵煙䥋㵤哃彁䍉汊숫嗂쌪楃䛂ꥭ㉡婾싍㝑쉑穎촩⹑㫂穴ꍃ䩐䩣䙈</w:t>
      </w:r>
      <w:r>
        <w:rPr/>
        <w:t>Ⳃ</w:t>
      </w:r>
      <w:r>
        <w:rPr/>
        <w:t>矂㍭兠ꅌ㴯䭏捘慤뇂杍쎏㔽</w:t>
      </w:r>
      <w:r>
        <w:rPr/>
        <w:t>⠳</w:t>
      </w:r>
      <w:r>
        <w:rPr/>
        <w:t>䉔㘯剂穸츨㋃栱䈭䩁⫃츴睖䍱塳⹬兂歉쌪刦捫䈹ㄵ偞頱㚥㍡䘰堹</w:t>
      </w:r>
      <w:r>
        <w:rPr/>
        <w:t>ꤽ</w:t>
      </w:r>
      <w:r>
        <w:rPr/>
        <w:t>煘⬻㐺䉩べ恢甭愻扵걧쉈땢㭩㵍⨷县繇䨰⪩支┵㡋䟂</w:t>
      </w:r>
      <w:r>
        <w:rPr/>
        <w:t>⠽</w:t>
      </w:r>
      <w:r>
        <w:rPr/>
        <w:t>㨴楩楃싂䤥祍ꍋ硥┷曂㒱숊䱈㣃㍬彷숤佾⍔牖</w:t>
      </w:r>
      <w:r>
        <w:rPr/>
        <w:t>ꖘ</w:t>
      </w:r>
      <w:r>
        <w:rPr/>
        <w:t>ⲏ</w:t>
      </w:r>
      <w:r>
        <w:rPr/>
        <w:t>㕪䙳ꍙ쉧♫汰㥆䝖쉒쉗䬨旃</w:t>
      </w:r>
      <w:r>
        <w:rPr/>
        <w:t>⡵</w:t>
      </w:r>
      <w:r>
        <w:rPr/>
        <w:t>쉗捥獳彂䝂◂姂</w:t>
      </w:r>
      <w:r>
        <w:rPr/>
        <w:t>ꤨ</w:t>
      </w:r>
      <w:r>
        <w:rPr/>
        <w:t>넥⭡䱖䜺깟䅢</w:t>
      </w:r>
      <w:r>
        <w:rPr/>
        <w:t>Ⲙ</w:t>
      </w:r>
      <w:r>
        <w:rPr/>
        <w:t>췎濂뭫䉱뽁䙢爳灈䉒⎩⯂㵮主쉃⩀㙺뮱䁧挱轏扶砸ㆮ懂改桑䮘父伯숦㕎澏䱀畫꥖㩺㫃쉭硆䲮깄䉐潮橚睃⑅⼭츴䗂◂塹뭷佱䰲惂瘮⨵咩</w:t>
      </w:r>
      <w:r>
        <w:rPr/>
        <w:t>ⱅ</w:t>
      </w:r>
      <w:r>
        <w:rPr/>
        <w:t>倫</w:t>
      </w:r>
      <w:r>
        <w:rPr/>
        <w:t>꧍</w:t>
      </w:r>
      <w:r>
        <w:rPr/>
        <w:t>⠫</w:t>
      </w:r>
      <w:r>
        <w:rPr/>
        <w:t>煙塩⼽〫匱꥕㓂⵩╌唰쉞犩䓂쉵抿쉺呬徻숬㵇쉈㍮奟䍺ㅡ⍖ꍠ㍗</w:t>
      </w:r>
      <w:r>
        <w:rPr/>
        <w:t>⠨⭪</w:t>
      </w:r>
      <w:r>
        <w:rPr/>
        <w:t>淂㭶智䙉根㜫⥟昳䲣砸濂䓃㈪䏎捠⽘繡泃</w:t>
      </w:r>
      <w:r>
        <w:rPr/>
        <w:t>⣂</w:t>
      </w:r>
      <w:r>
        <w:rPr/>
        <w:t>䤰</w:t>
      </w:r>
      <w:r>
        <w:rPr/>
        <w:t>⡌</w:t>
      </w:r>
      <w:r>
        <w:rPr/>
        <w:t>輻䵏杩ꍷ㑹ꆬ㵠⩈轸均猽刽깢</w:t>
      </w:r>
      <w:r>
        <w:rPr/>
        <w:t>ꖮⵐ</w:t>
      </w:r>
      <w:r>
        <w:rPr/>
        <w:t>吮䌺瑠슘䩔擎楀㥤咣怮媿告㵥挴</w:t>
      </w:r>
      <w:r>
        <w:rPr/>
        <w:t>ꦩ</w:t>
      </w:r>
      <w:r>
        <w:rPr/>
        <w:t>啘⩘劮単从奒ぴ깘扌樮晴轸恑桢ꅱ㐴火⥃璘掱⫍澩睢敍썩坰쉘⼺扣⪩焯兮嘪␪뗂⩈瘭煯牺</w:t>
      </w:r>
      <w:r>
        <w:rPr/>
        <w:t>ꕨ</w:t>
      </w:r>
      <w:r>
        <w:rPr/>
        <w:t>䰥坉⩞橎䐽䟂㍤〲摥⩯</w:t>
      </w:r>
      <w:r>
        <w:rPr/>
        <w:t>ꔨ</w:t>
      </w:r>
      <w:r>
        <w:rPr/>
        <w:t>徥浲䨶땔⮏䘽⍨칡</w:t>
      </w:r>
      <w:r>
        <w:rPr/>
        <w:t>ꥇ</w:t>
      </w:r>
      <w:r>
        <w:rPr/>
        <w:t>썣</w:t>
      </w:r>
      <w:r>
        <w:rPr/>
        <w:t>ꖿ</w:t>
      </w:r>
      <w:r>
        <w:rPr/>
        <w:t>땘擂ꍾ⍢瑓犱湂嘵ꄩ쉘婹坣⹰☣洳╂䟂噈㖿䡸㫃繀䉁</w:t>
      </w:r>
      <w:r>
        <w:rPr/>
        <w:t>Ⳃ</w:t>
      </w:r>
      <w:r>
        <w:rPr/>
        <w:t>깯䲮◂扁弫츩塣⩳ぢ汀</w:t>
      </w:r>
      <w:r>
        <w:rPr/>
        <w:t>꧂</w:t>
      </w:r>
      <w:r>
        <w:rPr/>
        <w:t>㪻슩䀺ꍸ숭㐭쉵剷䯂츭捆坌㑩⥶놵</w:t>
      </w:r>
      <w:r>
        <w:rPr/>
        <w:t>ⵗ</w:t>
      </w:r>
      <w:r>
        <w:rPr/>
        <w:t>僂ㅾ穑慬㝧常ꌭ㝋숶こ쉑䁱䁹典估㙞漨畭杦㌤嫎䙃稣䩹숶怦놥樴</w:t>
      </w:r>
      <w:r>
        <w:rPr/>
        <w:t>ꕾ</w:t>
      </w:r>
      <w:r>
        <w:rPr/>
        <w:t>䕱䮬曎兣꥕䏂쉰摏䊵㙅䅁⤪㤶㡾⫂㙏㷂礵硤㝕升</w:t>
      </w:r>
      <w:r>
        <w:rPr/>
        <w:t>⡁</w:t>
      </w:r>
      <w:r>
        <w:rPr/>
        <w:t>䰱ꍷ뾩뿂穅穟칩抿捸걷㜫ꅰ䙖╞⯂䦵畅䝸</w:t>
      </w:r>
      <w:r>
        <w:rPr/>
        <w:t>⣂</w:t>
      </w:r>
      <w:r>
        <w:rPr/>
        <w:t>熏습㋂</w:t>
      </w:r>
      <w:r>
        <w:rPr/>
        <w:t>⢩</w:t>
      </w:r>
      <w:r>
        <w:rPr/>
        <w:t>캬꺣慌坆</w:t>
      </w:r>
      <w:r>
        <w:rPr/>
        <w:t>ꤽ</w:t>
      </w:r>
      <w:r>
        <w:rPr/>
        <w:t>뽸</w:t>
      </w:r>
      <w:r>
        <w:rPr/>
        <w:t>ⴻ</w:t>
      </w:r>
      <w:r>
        <w:rPr/>
        <w:t>弪⽆쉓甫剹抏쵀썉墻녤㍺婯殬瀻縴ꍅ⽀扪仂䠺匮㝪顕쵦䡯䩷愣呗玮⨦숷꥾숽䚘쉸坲싂估嘨稽㌩栬欸⮏쉚杅湈숵녯煩</w:t>
      </w:r>
      <w:r>
        <w:rPr/>
        <w:t>ꕎ</w:t>
      </w:r>
      <w:r>
        <w:rPr/>
        <w:t>㌱湢當摔⩘祒恲杬攪栬쉞楴灔淂㯂迂㗂</w:t>
      </w:r>
      <w:r>
        <w:rPr/>
        <w:t>ꦥ</w:t>
      </w:r>
      <w:r>
        <w:rPr/>
        <w:t>繌㴱顎参썕ꅀ塣偊깍䔸䅸眭潣䁇㩧ꎱ</w:t>
      </w:r>
      <w:r>
        <w:rPr/>
        <w:t>ꕞ</w:t>
      </w:r>
      <w:r>
        <w:rPr/>
        <w:t>椱煉橀㵟⩔쉉䌪幘㍫⶘갷쉵㐽걲䗂╟쵘ꥥꌶ婇乄す扎願㜬㝪</w:t>
      </w:r>
      <w:r>
        <w:rPr/>
        <w:t>⡐</w:t>
      </w:r>
      <w:r>
        <w:rPr/>
        <w:t>繯췂⍀禩㘩䉂眭げ</w:t>
      </w:r>
      <w:r>
        <w:rPr/>
        <w:t>ⵡ</w:t>
      </w:r>
      <w:r>
        <w:rPr/>
        <w:t>洬朱넵撘秂♾</w:t>
      </w:r>
      <w:r>
        <w:rPr/>
        <w:t>ꗂ</w:t>
      </w:r>
      <w:r>
        <w:rPr/>
        <w:t>싂杈㕱⍑뭥敲</w:t>
      </w:r>
      <w:r>
        <w:rPr/>
        <w:t>ⳍ</w:t>
      </w:r>
      <w:r>
        <w:rPr/>
        <w:t>䬊㴤頦ꅀ婦昤㯂쉘歳內怦㌪値묰牦坵佳厘禱慆狂恱僂䭄슱斩干녰슿땨公쉷辮뇂싂剾圦椤⩦쉟㙘䅞厮く⹔桟䉆ぉ栥娷䑏段妣㤻㯂</w:t>
      </w:r>
      <w:r>
        <w:rPr/>
        <w:t>ꕔ</w:t>
      </w:r>
      <w:r>
        <w:rPr/>
        <w:t>넶ꍃ潍⍱숰</w:t>
      </w:r>
      <w:r>
        <w:rPr/>
        <w:t>ⷍ</w:t>
      </w:r>
      <w:r>
        <w:rPr/>
        <w:t>墵呁䄹뽆剓坄剕숪稤漸쉒⼦䭙㘮␮甮䘬뽏땱쉎쉙乚绂♭칺ち頩杚㩤䤻䭀佳쌦㩳哂敺쏂啶㡪䑇㥢⩂껍</w:t>
      </w:r>
      <w:r>
        <w:rPr/>
        <w:t>ꦩ</w:t>
      </w:r>
      <w:r>
        <w:rPr/>
        <w:t>ⱡ</w:t>
      </w:r>
      <w:r>
        <w:rPr/>
        <w:t>櫂博⩡割癨迎㶮숶痂층恖獫㞏轹</w:t>
      </w:r>
      <w:r>
        <w:rPr/>
        <w:t>ⰱ⹁</w:t>
      </w:r>
      <w:r>
        <w:rPr/>
        <w:t>囂枻僃깮氤㚡♌춻占免䠷䋂氻坋⹞㨨䋂囍礭䚬㟂䙘쉊⽷䅔ㆬ걂슻睺㥴ぎ凃婴숭╱漻䑄ㅡ敞쉺坁䨨䭟⑍묦㨷䙈颿슣千쉏剕䍮漲䥞卾쉩⩑</w:t>
      </w:r>
      <w:r>
        <w:rPr/>
        <w:t>ⱐ</w:t>
      </w:r>
      <w:r>
        <w:rPr/>
        <w:t>썤橡䩵쉃啶㌤䰲皬⭞꺥ꅷ</w:t>
      </w:r>
      <w:r>
        <w:rPr/>
        <w:t>⣂</w:t>
      </w:r>
      <w:r>
        <w:rPr/>
        <w:t>炵쉚⺮牙㩑⨬澣⍒숯櫂嘥你䣂颻測꺵뼱䱨纘칯杸搮洪ヂ汣毂싍㵷桩㤹樬呐싂㷂䱏♋〉䅘䌸乥⽨燂⼯桗濂쏂颩쉖ꌦ哂䳂</w:t>
      </w:r>
      <w:r>
        <w:rPr/>
        <w:t>⣂␮</w:t>
      </w:r>
      <w:r>
        <w:rPr/>
        <w:t>쉅䋂ꏂ⵸坬琱坺浂㎻灕歴恨礳쌯煃瑧⍟놻</w:t>
      </w:r>
      <w:r>
        <w:rPr/>
        <w:t>ⵉ</w:t>
      </w:r>
      <w:r>
        <w:rPr/>
        <w:t>剫し䮏싂䑄皩捨啞樷⑮午晪쉲쉘疏丯ꆱ祁䕄</w:t>
      </w:r>
      <w:r>
        <w:rPr/>
        <w:t>ⷂ</w:t>
      </w:r>
      <w:r>
        <w:rPr/>
        <w:t>㫂傡湂䤰쉭瘻弶깰⩺␦땵㡐⧂떏绂䈵塆쉊埍쵇쏂쉮⎬㡥䁐䃂䰶き啬</w:t>
      </w:r>
      <w:r>
        <w:rPr/>
        <w:t>ⵌ</w:t>
      </w:r>
      <w:r>
        <w:rPr/>
        <w:t>唴睷洹촥獡爳㏎䙇⫂쉟</w:t>
      </w:r>
      <w:r>
        <w:rPr/>
        <w:t>ꕶ</w:t>
      </w:r>
      <w:r>
        <w:rPr/>
        <w:t>䊿灊慫</w:t>
      </w:r>
      <w:r>
        <w:rPr/>
        <w:t>꧂⍣</w:t>
      </w:r>
      <w:r>
        <w:rPr/>
        <w:t>剦昹䵨쌴敳壂挳敊⥑깎惂쎘쉂쉬汣⨯㜣䵣梏넲♲南깏牒䁍썊쉧渭甹땑慍</w:t>
      </w:r>
      <w:r>
        <w:rPr/>
        <w:t>⡏</w:t>
      </w:r>
      <w:r>
        <w:rPr/>
        <w:t>숵捵쉋㵖뗍扯</w:t>
      </w:r>
      <w:r>
        <w:rPr/>
        <w:t>⣍</w:t>
      </w:r>
      <w:r>
        <w:rPr/>
        <w:t>⽘╙片</w:t>
      </w:r>
      <w:r>
        <w:rPr/>
        <w:t>ⴰ</w:t>
      </w:r>
      <w:r>
        <w:rPr/>
        <w:t>숻䔹䕪</w:t>
      </w:r>
      <w:r>
        <w:rPr/>
        <w:t>ꥈ</w:t>
      </w:r>
      <w:r>
        <w:rPr/>
        <w:t>傥뽞꤮⍟偵睾湍磃쉙숽䑸彄弽䆻㬭䂥썫渣昴䮘浅</w:t>
      </w:r>
      <w:r>
        <w:rPr/>
        <w:t>꧂</w:t>
      </w:r>
      <w:r>
        <w:rPr/>
        <w:t>夭䂬㭂怸瑳숴浐墻擃㝯偔匥㦡䥦挦偺創곂䴹楧䪩壂䓍傡㥷湱猴焽桵⩋䫂╢婡㒻䩧窡싍䁰♥䈪㍸㬦</w:t>
      </w:r>
      <w:r>
        <w:rPr/>
        <w:t>ⴶ</w:t>
      </w:r>
      <w:r>
        <w:rPr/>
        <w:t>쉯</w:t>
      </w:r>
      <w:r>
        <w:rPr/>
        <w:t>⣂</w:t>
      </w:r>
      <w:r>
        <w:rPr/>
        <w:t>猩캩〻乴喘쉮桺깳쉷㝅쉱⛂⌥䭅㥡䪩ꥧ欷滂䩯兘啈쉺ꄮ䐪失녁洵䣂楦汖춘촮䉉瑖䱗쉴硘⾱ꍦ㵐䍟䒏ꌵ⑱㭣ꥭ㕙瓎兰숯汵</w:t>
      </w:r>
      <w:r>
        <w:rPr/>
        <w:t>꧂</w:t>
      </w:r>
      <w:r>
        <w:rPr/>
        <w:t>渣䭁쉘璻쉟繀땍촬昹彨썤嘵숷刊浫츰䈹뭥뗂</w:t>
      </w:r>
      <w:r>
        <w:rPr/>
        <w:t>ⱷ</w:t>
      </w:r>
      <w:r>
        <w:rPr/>
        <w:t>爫昩党䔫믂卐昲卋塪扑⤭㵶盂扩</w:t>
      </w:r>
      <w:r>
        <w:rPr/>
        <w:t>ꥅ</w:t>
      </w:r>
      <w:r>
        <w:rPr/>
        <w:t>嘸濎垡뽋⴪參婯䭄䛂</w:t>
      </w:r>
      <w:r>
        <w:rPr/>
        <w:t>ꔱ</w:t>
      </w:r>
      <w:r>
        <w:rPr/>
        <w:t>彄幎㐹쉇晾幆쵰横䍟䴺欨繧参뽲癎燍檿♀䞩기佂晍墩䭅䔪䲻⭴뭌䭤䝆</w:t>
      </w:r>
      <w:r>
        <w:rPr/>
        <w:t>ꕂ</w:t>
      </w:r>
      <w:r>
        <w:rPr/>
        <w:t>䅯썡繉숹⍳慡㜵䌷곎슥㇃㋂灹䨳컂汥㙄歲</w:t>
      </w:r>
      <w:r>
        <w:rPr/>
        <w:t>Ɐ</w:t>
      </w:r>
      <w:r>
        <w:rPr/>
        <w:t>䁢種离离㔬窵쉟䇂瑦繀⦏썋ッ䎻䥤㇂呍뭴摬扁獎扞幅歪⏃숰⾣깕ꍑ朽⺬湀⤳淂㣂뽔⫍⸥搵䲻繨婚顾ꥦ숩剄뾻⩙桨춬找サ䮩烂썘㘪⸳危䙸渳態䚥㑮癪妡䐪</w:t>
      </w:r>
      <w:r>
        <w:rPr/>
        <w:t>ⰷ</w:t>
      </w:r>
      <w:r>
        <w:rPr/>
        <w:t>슏倱䋂橩껍</w:t>
      </w:r>
      <w:r>
        <w:rPr/>
        <w:t>ⶡ</w:t>
      </w:r>
      <w:r>
        <w:rPr/>
        <w:t>畚ꅴ䙞䀴⍠䆮䩊㷂⨩儤</w:t>
      </w:r>
      <w:r>
        <w:rPr/>
        <w:t>ꤹ</w:t>
      </w:r>
      <w:r>
        <w:rPr/>
        <w:t>墣䭔⺣帣⒣橲숨⫂潤恙噦瑢</w:t>
      </w:r>
      <w:r>
        <w:rPr/>
        <w:t>Ⱬ⩭</w:t>
      </w:r>
      <w:r>
        <w:rPr/>
        <w:t>顡</w:t>
      </w:r>
      <w:r>
        <w:rPr/>
        <w:t>ꥉ☹</w:t>
      </w:r>
      <w:r>
        <w:rPr/>
        <w:t>䁕썇祵㥄繵噌癑㇂쉢</w:t>
      </w:r>
      <w:r>
        <w:rPr/>
        <w:t>ꥄ⛂</w:t>
      </w:r>
      <w:r>
        <w:rPr/>
        <w:t>촸䭀</w:t>
      </w:r>
      <w:r>
        <w:rPr/>
        <w:t>ꥀ</w:t>
      </w:r>
      <w:r>
        <w:rPr/>
        <w:t>⻍⹥こ壍䔱噾㒣</w:t>
      </w:r>
      <w:r>
        <w:rPr/>
        <w:t>꧂</w:t>
      </w:r>
      <w:r>
        <w:rPr/>
        <w:t>協潌禩⑰幧䙢卺㍭牯癤곂㭲㍎晠쉳</w:t>
      </w:r>
      <w:r>
        <w:rPr/>
        <w:t>⡟</w:t>
      </w:r>
      <w:r>
        <w:rPr/>
        <w:t>捗슘⩾䝦썩싂◂㵌</w:t>
      </w:r>
      <w:r>
        <w:rPr/>
        <w:t>ꗂ</w:t>
      </w:r>
      <w:r>
        <w:rPr/>
        <w:t>顉䤸濂슣숵穃䠪惍㚥쵙습〶汈珂瑊摔쉐</w:t>
      </w:r>
      <w:r>
        <w:rPr/>
        <w:t>⢬</w:t>
      </w:r>
      <w:r>
        <w:rPr/>
        <w:t>揂彔ㅭ㉪窱䈮䅍⧂쉸ꎿ爱琷㑶숭找杫쉑䛂뇂啋媥䬣潒㩯</w:t>
      </w:r>
    </w:p>
    <w:p>
      <w:pPr>
        <w:pStyle w:val="PreformattedText"/>
        <w:bidi w:val="0"/>
        <w:spacing w:before="0" w:after="0"/>
        <w:jc w:val="left"/>
        <w:rPr/>
      </w:pPr>
      <w:r>
        <w:rPr/>
        <w:t>䔹</w:t>
      </w:r>
      <w:r>
        <w:rPr/>
        <w:t>ꤪ</w:t>
      </w:r>
      <w:r>
        <w:rPr/>
        <w:t>㕀ꅅ娣숱爨彟坴䵗숲丫㑊㝌渶䤵㬭圣瀩䝋넣䠨啲㍑䅡睈怨颡烎滂坖略燎戶唸슘싂</w:t>
      </w:r>
      <w:r>
        <w:rPr/>
        <w:t>ꔪ</w:t>
      </w:r>
      <w:r>
        <w:rPr/>
        <w:t>璬䑏</w:t>
      </w:r>
      <w:r>
        <w:rPr/>
        <w:t>Ⱚ</w:t>
      </w:r>
      <w:r>
        <w:rPr/>
        <w:t>㌥췂㔰扤㔰搶神䥵砪晀煑柂쉺뼤쉢玻⽚쉯滂欰⥂愺硃潾瞩䉋漪쉐猳⏂吩兀싃歄䓂칉揂䭄栽偰娱濂┷䁕晈绍</w:t>
      </w:r>
      <w:r>
        <w:rPr/>
        <w:t>ⱔ</w:t>
      </w:r>
      <w:r>
        <w:rPr/>
        <w:t>眷乏⑱믂쉪汾癅䙶쉭</w:t>
      </w:r>
      <w:r>
        <w:rPr/>
        <w:t>⡋</w:t>
      </w:r>
      <w:r>
        <w:rPr/>
        <w:t>旂㟂</w:t>
      </w:r>
      <w:r>
        <w:rPr/>
        <w:t>⡳</w:t>
      </w:r>
      <w:r>
        <w:rPr/>
        <w:t>浺㟂㉊깑〵娯济㡯슣긽哎昫㩋䁕묳뭾剤깋剙䤯䍺杓栨쉪吽䭄夨䔪䍈㩐ꎩ㉤㯂䩗㴪싂캵㒿煥こ扏颩慾睎</w:t>
      </w:r>
      <w:r>
        <w:rPr/>
        <w:t>ⵣ</w:t>
      </w:r>
      <w:r>
        <w:rPr/>
        <w:t>町</w:t>
      </w:r>
      <w:r>
        <w:rPr/>
        <w:t>Ⱪ</w:t>
      </w:r>
      <w:r>
        <w:rPr/>
        <w:t>轅佘呢⻎䌵⤣쉍摥컍╇癁歶侩囂塌쉺祈唦ꌺ䄦걉廂畓硴캿⾿㌩硙쉡䗂䳃幉氵䕫穷쉇便뭇甬晃䄰㕪쌨ネ♃㧂样쉳䊏츳䡊灆⎘华癟뭥땑奵氨㕒否猸恮䯂冘桦潯ꥷ执祚䁁摏序ꥨ</w:t>
      </w:r>
      <w:r>
        <w:rPr/>
        <w:t>ꕧ</w:t>
      </w:r>
      <w:r>
        <w:rPr/>
        <w:t>녲噂珂斣㠤</w:t>
      </w:r>
      <w:r>
        <w:rPr/>
        <w:t>ꥉ</w:t>
      </w:r>
      <w:r>
        <w:rPr/>
        <w:t>瑏⹯☳梱䨬▏뮻改쉠뭥䁩</w:t>
      </w:r>
      <w:r>
        <w:rPr/>
        <w:t>⠊</w:t>
      </w:r>
      <w:r>
        <w:rPr/>
        <w:t>㬴浓⮩楓묺⭏啶区氵楞嚻뽴쉁싂灏쉇⍙⭖㷃쉷㑑⻂ꆿ珍睥</w:t>
      </w:r>
      <w:r>
        <w:rPr/>
        <w:t>ⵍ</w:t>
      </w:r>
      <w:r>
        <w:rPr/>
        <w:t>㑔</w:t>
      </w:r>
      <w:r>
        <w:rPr/>
        <w:t>ⱹ</w:t>
      </w:r>
      <w:r>
        <w:rPr/>
        <w:t>庡</w:t>
      </w:r>
      <w:r>
        <w:rPr/>
        <w:t>ꔽ</w:t>
      </w:r>
      <w:r>
        <w:rPr/>
        <w:t>彎䵔ㆱ啖⥏㑨惍䩞⸱ꏂ쉢싂䱶䕀뼯恦䘨㩥문湏싂参猵♙祖♨当幫뭄剠슮繁塔⫎楥</w:t>
      </w:r>
      <w:r>
        <w:rPr/>
        <w:t>Ȿ</w:t>
      </w:r>
      <w:r>
        <w:rPr/>
        <w:t>偪獪䊣쉴숹䕙뽌呚剋츯杰扠</w:t>
      </w:r>
      <w:r>
        <w:rPr/>
        <w:t>ⱨ</w:t>
      </w:r>
      <w:r>
        <w:rPr/>
        <w:t>㕙灟呫㕇忂檿ꄲ숴䝟浥瑆澻睔唣塯䁗橫䎩櫂墏㔮梣䦵썡㐰</w:t>
      </w:r>
      <w:r>
        <w:rPr/>
        <w:t>⡄</w:t>
      </w:r>
      <w:r>
        <w:rPr/>
        <w:t>皵爱汥㍷⹙ㅟ牲숮爭䐨⪱칚䡰界⽉凂츮䑺䑎嗂㊻愲徬췍슏㙶磂㈷묮㡯䴱㝷䞘烂矃걦㩨䭬睘숪顓濂湅⭔♩㉄쵯歕竂ꥯ쵱顟쉪圩쉚儬䅨㐬城숻넴卮╡슬㵭㥾杈슘啲ガ</w:t>
      </w:r>
      <w:r>
        <w:rPr/>
        <w:t>ꥄ</w:t>
      </w:r>
      <w:r>
        <w:rPr/>
        <w:t>珂㕅䄵</w:t>
      </w:r>
      <w:r>
        <w:rPr/>
        <w:t>ꦣ</w:t>
      </w:r>
      <w:r>
        <w:rPr/>
        <w:t>썗⌬㍪슮爸ㅪ礬欫扤촮煨</w:t>
      </w:r>
      <w:r>
        <w:rPr/>
        <w:t>ꥊ</w:t>
      </w:r>
      <w:r>
        <w:rPr/>
        <w:t>掮穑䰦⭐湪楊ꌴ励䐮슡䅸堫壂〬</w:t>
      </w:r>
      <w:r>
        <w:rPr/>
        <w:t>ⶡ</w:t>
      </w:r>
      <w:r>
        <w:rPr/>
        <w:t>쉀䙷乹⭰㉱慧狂쉍䠫</w:t>
      </w:r>
      <w:r>
        <w:rPr/>
        <w:t>ꦏ</w:t>
      </w:r>
      <w:r>
        <w:rPr/>
        <w:t>睶䂣䐽埂弦䝧⸴⨣䨦廂㷎䇂䑌⪱䭃㵏ㅙ毂梮禘楎䡆㠶效㷎嗍㶏湳숤ㄴ轵ꄨ敃쉲い㐰渫氵䅰猳</w:t>
      </w:r>
      <w:r>
        <w:rPr/>
        <w:t>ꗂ</w:t>
      </w:r>
      <w:r>
        <w:rPr/>
        <w:t>秃䠮ヂ憵싂牰ꅑ␯嘨뼥攺⩰╂塕꥙乱䤬溩䝂厩㘽㑱慑䝟</w:t>
      </w:r>
      <w:r>
        <w:rPr/>
        <w:t>ꤴ</w:t>
      </w:r>
      <w:r>
        <w:rPr/>
        <w:t>曂㉴殻칕惂쉩⩉쉫涬쉯䲩彁츩彑㝥烃</w:t>
      </w:r>
      <w:r>
        <w:rPr/>
        <w:t>Ⳃ⑚</w:t>
      </w:r>
      <w:r>
        <w:rPr/>
        <w:t>烂</w:t>
      </w:r>
      <w:r>
        <w:rPr/>
        <w:t>ⱀ</w:t>
      </w:r>
      <w:r>
        <w:rPr/>
        <w:t>ꔤ</w:t>
      </w:r>
      <w:r>
        <w:rPr/>
        <w:t>습☩栺兴쉞슏癣〪⌦䵾眻걓</w:t>
      </w:r>
      <w:r>
        <w:rPr/>
        <w:t>ꔴ</w:t>
      </w:r>
      <w:r>
        <w:rPr/>
        <w:t>濂㝔쉦㝦ꍧ</w:t>
      </w:r>
      <w:r>
        <w:rPr/>
        <w:t>ꕁ</w:t>
      </w:r>
      <w:r>
        <w:rPr/>
        <w:t>䘯㪿쉑䕒칣싂㡰쉲ꆻ╡凂㕺䙪쉖砺轊⑳㴯怤洤歋䕪潗녬癸쉟柂┴䅢洯䕓拂</w:t>
      </w:r>
      <w:r>
        <w:rPr/>
        <w:t>ⵌ</w:t>
      </w:r>
      <w:r>
        <w:rPr/>
        <w:t>쎡侻䋂辏䉌쉘⸪婤쉦쉙䣂䜫뼤ꄦ晊딭焤婸╉</w:t>
      </w:r>
      <w:r>
        <w:rPr/>
        <w:t>ⱴ</w:t>
      </w:r>
      <w:r>
        <w:rPr/>
        <w:t>欪숮堭杊䅍㍎숥坯ꆩ㥖毂䁔䒩轁슏䄺꺱䋂燂匪┺呕拂쉆喬ꍀ噖碥⨦楋掣彙싂丯娵亥杮䦬庻싂쉧題琪䪱繊숸佤盂灸㜷瀴歋䯂琻买恍呋剕쵐</w:t>
      </w:r>
      <w:r>
        <w:rPr/>
        <w:t>ⶩ</w:t>
      </w:r>
      <w:r>
        <w:rPr/>
        <w:t>㡩弭忂걺慣썎悵仂쉯䴳㡣쉴쉖祒䁔㉋䩘㇂⮥橺橸灈㵒</w:t>
      </w:r>
      <w:r>
        <w:rPr/>
        <w:t>ꤦ</w:t>
      </w:r>
      <w:r>
        <w:rPr/>
        <w:t>쉊⥡⥷숫澘佥㡌슩楌輦楩⿎㮻呀곂沱儺縩壂땠稶濂쉴</w:t>
      </w:r>
      <w:r>
        <w:rPr/>
        <w:t>ꥇ</w:t>
      </w:r>
      <w:r>
        <w:rPr/>
        <w:t>妬쉺⑧輤쉰竂쉶頬⑉⩩┽</w:t>
      </w:r>
      <w:r>
        <w:rPr/>
        <w:t>ⴵ</w:t>
      </w:r>
      <w:r>
        <w:rPr/>
        <w:t>ⲩ</w:t>
      </w:r>
      <w:r>
        <w:rPr/>
        <w:t>쉷挱숷殻轅㨣丷䉍擂慫唽媩槂⌥縊去歈䦿幘ꄯ夺㫂犻漶剡椴䫂輯杢礮弩</w:t>
      </w:r>
      <w:r>
        <w:rPr/>
        <w:t>ꥒ</w:t>
      </w:r>
      <w:r>
        <w:rPr/>
        <w:t>싂晠꺣擂</w:t>
      </w:r>
      <w:r>
        <w:rPr/>
        <w:t>⠻</w:t>
      </w:r>
      <w:r>
        <w:rPr/>
        <w:t>쉉橄獪䝷</w:t>
      </w:r>
      <w:r>
        <w:rPr/>
        <w:t>꧍</w:t>
      </w:r>
      <w:r>
        <w:rPr/>
        <w:t>献䅢숮숱䙚呤㒬猺</w:t>
      </w:r>
      <w:r>
        <w:rPr/>
        <w:t>ⵁꦵ</w:t>
      </w:r>
      <w:r>
        <w:rPr/>
        <w:t>旂⼣塂뽥슣幐껂弯恳敾╴硓쉭瑭皩⬪䌫⬱繪塋繭扊䃂㭱摳穳숪⵸㑡䥚㕭䂡Ⓜ轎䔻⩂廂䌳牤㴪</w:t>
      </w:r>
      <w:r>
        <w:rPr/>
        <w:t>ⷂ</w:t>
      </w:r>
      <w:r>
        <w:rPr/>
        <w:t>轍焣䌳氯쉐㕅㔪㕌</w:t>
      </w:r>
      <w:r>
        <w:rPr/>
        <w:t>⡎</w:t>
      </w:r>
      <w:r>
        <w:rPr/>
        <w:t>汷䥥䉡牲숨ひ楣杹縣䱲䓂㈮湭壂繤睉㙍奠徥啤뮣⌴쉗場╦ꌨㅬ灅瞬祑묦佐䱱ヂ漻瓂纩䂩슿㜣쉤㡩묣㐻㯂㟃狂滂撵䏍⨬⫃䭏偌楺梘づ쉖⌹쉃㪿⏂쉫迃䑰䵟畘〣彨憘⽨⸻棂⽯猵♩ꍫ⏂떮뿂擂ꅾ⸪뭬䅋</w:t>
      </w:r>
      <w:r>
        <w:rPr/>
        <w:t>ꦡ⤬</w:t>
      </w:r>
      <w:r>
        <w:rPr/>
        <w:t>奦쉒숷䴩乯䍈繚䆵昱쵌쉣㌯쉯䭏啋⪮䡂刽쉷␽땷癚剐</w:t>
      </w:r>
      <w:r>
        <w:rPr/>
        <w:t>ꗃ</w:t>
      </w:r>
      <w:r>
        <w:rPr/>
        <w:t>쉭噦⩗焤㡀瞿迂碱㕎썱稲倩夥华㉣╱玡捨晚쉐瑦쉁넴惂摋愥劣敤⩎뾡垏灲㋎曂䡭椯凂㵲</w:t>
      </w:r>
      <w:r>
        <w:rPr/>
        <w:t>ꕹ</w:t>
      </w:r>
      <w:r>
        <w:rPr/>
        <w:t>㮘딦璬싂⤹싂㙹㜭療쉱⩡ㅩ⪱䄵싂숮䅨슿숱呄曂긭슣␫癁숦匬䏂桶瓂䅵海祳슩垥䤬愺楇㤮촩숵뭖丮⩯쉌晷噄剬⨭쉄뼷娴⨦桯습쉟轅牂䑯㙅患㜶坳永獃㕱떏瑧权瑭슿匫硑㌭뾡お⩾㵡愸䡵棍摭丨ꅆ쉘潲佇䕈栻刪竃乶췍〬⻃ꅒ轀ꇍ⬹䍍䐥䳂㏂慭归畒㷂쌰䥰奊乇䍞䀹樴却慚权㙙慓쌭녅䁪梿ꥤ縣戥⍢绂⛂䯃呀权떿녚欸單䡃猦卯겥棂辡㖡浊⩗旍땨㟂䬵係쉹䟃⽱춻究썁캘顖桮搸䑉䙺☸愴㘲汅㵾싃ぇ杧滂悩枩ꍬ乐呍⩂县䟂繱灣亿潈䴨炱썗瀰쉵枡⥧⽮佦摶〺洨撿⪬슥類숶䪡⮣㵑┲彙䩷㨯䅸坩숪놱㴴㎘䞻穾쉚⏃姂敃轣숽묻㯍䢩彾㝣╮汆ꄯ氰⾘⥺䥂棃䠹揂䝒</w:t>
      </w:r>
      <w:r>
        <w:rPr/>
        <w:t>ꦵ</w:t>
      </w:r>
      <w:r>
        <w:rPr/>
        <w:t>䣂⭺┩⨵濂凎琨䡷⭈页뗂숸䭳㥖癏⩈煍♉습竂♾挨䭃椻┹甪歶㝋嚩慬歌砱⹀⌱⯂㐤⸊⽡攳䎵쉆嘰䭉⨹싍坏䛍쉇搷䇂爤♚䅱牥䍶싂땇灏갵䩁线</w:t>
      </w:r>
      <w:r>
        <w:rPr/>
        <w:t>ꤨ</w:t>
      </w:r>
      <w:r>
        <w:rPr/>
        <w:t>䑊攱坕Ⓜ㒱㌵ꆘ榱佅䑴춥珍⹯幱幣</w:t>
      </w:r>
      <w:r>
        <w:rPr/>
        <w:t>⣃</w:t>
      </w:r>
      <w:r>
        <w:rPr/>
        <w:t>硣仂䕵숽⎏捳⻂⚮稪祖䌯䠪玣䚘氶</w:t>
      </w:r>
      <w:r>
        <w:rPr/>
        <w:t>ⴽ</w:t>
      </w:r>
      <w:r>
        <w:rPr/>
        <w:t>䝥㙒쉥弤⩧㤸兩潘爳춬碘⤱煙딵뽱䙬䙄㥎乂仂䝐㥭☥䬩䬪佾쉦敓す占㕌ꌪ㐮琤䒱⿃擃</w:t>
      </w:r>
      <w:r>
        <w:rPr/>
        <w:t>꧂</w:t>
      </w:r>
      <w:r>
        <w:rPr/>
        <w:t>滍㑾味⭔</w:t>
      </w:r>
      <w:r>
        <w:rPr/>
        <w:t>ꤶꥁ</w:t>
      </w:r>
      <w:r>
        <w:rPr/>
        <w:t>싂䪬䳂☪浞楃쉸㮬朳倬呣灭╔쉹睧頴儰但㐹磂</w:t>
      </w:r>
      <w:r>
        <w:rPr/>
        <w:t>ꥊ</w:t>
      </w:r>
      <w:r>
        <w:rPr/>
        <w:t>畫摦⽥沿〨䧂搴䟂⍹呈䅪顂祃瞘싂侵㭃媘皻䍁㩟怱湃쉹뗂噕䖿길栳祳땇っ幯ꌦ쉤倹㝴䙨쉭敧壂㈪㶩癋硋恡</w:t>
      </w:r>
      <w:r>
        <w:rPr/>
        <w:t>ⲻ</w:t>
      </w:r>
      <w:r>
        <w:rPr/>
        <w:t>瑵䥯戴偮祡㭩┴␤幩祪剏優䟂強海䵇济琷ꍐꎬ穌倴쉐땕⭾쉡㩋兤灀</w:t>
      </w:r>
      <w:r>
        <w:rPr/>
        <w:t>꧂</w:t>
      </w:r>
      <w:r>
        <w:rPr/>
        <w:t>畔神㡴䙍擎䬵䵚佅數쉒⭗䘬獵檮쉔㋂걥뭾橞싂㭟潭</w:t>
      </w:r>
      <w:r>
        <w:rPr/>
        <w:t>ꗎ</w:t>
      </w:r>
      <w:r>
        <w:rPr/>
        <w:t>剭歇⍅煠憱塉穴뇎頭畆偠갪坓겱恑⿂檡쉓쉌뿂慔깤斡㫃杦硎旂塕浫⹠㭾츹땧㠹嚘汲敭梮땧⽱噢㡔뭧参⻎쉈ꥩ䂮䁦</w:t>
      </w:r>
      <w:r>
        <w:rPr/>
        <w:t>꥟</w:t>
      </w:r>
      <w:r>
        <w:rPr/>
        <w:t>䔩쏍쉭싂係㓂奨偂녁瑞ꍏ䩄┴䩑摳</w:t>
      </w:r>
      <w:r>
        <w:rPr/>
        <w:t>ꥀ⍔</w:t>
      </w:r>
      <w:r>
        <w:rPr/>
        <w:t>潉〸⑆뽂⫃烍ꆬ</w:t>
      </w:r>
      <w:r>
        <w:rPr/>
        <w:t>ꔤ</w:t>
      </w:r>
      <w:r>
        <w:rPr/>
        <w:t>囂㑧汰묩♄⸶楺쉭顯牟䑪䥦싂컎ァ䐭當ꍁ</w:t>
      </w:r>
      <w:r>
        <w:rPr/>
        <w:t>ꗂ</w:t>
      </w:r>
      <w:r>
        <w:rPr/>
        <w:t>彎揂捋嚩祓䂣</w:t>
      </w:r>
      <w:r>
        <w:rPr/>
        <w:t>⣂</w:t>
      </w:r>
      <w:r>
        <w:rPr/>
        <w:t>佔瑙㟂䇂瞿쌴焫㷍湡쉍吺䅱╩橄숤獨敦싂穢슡쉒扞獣⩹卌♧噠幔</w:t>
      </w:r>
      <w:r>
        <w:rPr/>
        <w:t>ꔻ</w:t>
      </w:r>
      <w:r>
        <w:rPr/>
        <w:t>㚩䁈</w:t>
      </w:r>
      <w:r>
        <w:rPr/>
        <w:t>ⷃ</w:t>
      </w:r>
      <w:r>
        <w:rPr/>
        <w:t>쉤仂卟ꅓ旂穉㉗</w:t>
      </w:r>
      <w:r>
        <w:rPr/>
        <w:t>꧂</w:t>
      </w:r>
      <w:r>
        <w:rPr/>
        <w:t>싃ꄵ敡洰佅썧愫䐮捈䀪橒倦浶뮡迂╶㫂ㅺ璬督쉩摡兯倪轺䈭䡏숽㑁晳㷎⭏睬浬</w:t>
      </w:r>
      <w:r>
        <w:rPr/>
        <w:t>⢩</w:t>
      </w:r>
      <w:r>
        <w:rPr/>
        <w:t>戰䅔摞쉆숯♫⮘氷偠⨳Ⓜ㥬⦡</w:t>
      </w:r>
      <w:r>
        <w:rPr/>
        <w:t>Ɱ</w:t>
      </w:r>
      <w:r>
        <w:rPr/>
        <w:t>唭㡇绂㕘</w:t>
      </w:r>
      <w:r>
        <w:rPr/>
        <w:t>ꥎ</w:t>
      </w:r>
      <w:r>
        <w:rPr/>
        <w:t>轐段䝎쌰朣啭숤⨪眮</w:t>
      </w:r>
      <w:r>
        <w:rPr/>
        <w:t>ꕯ</w:t>
      </w:r>
      <w:r>
        <w:rPr/>
        <w:t>⡁</w:t>
      </w:r>
      <w:r>
        <w:rPr/>
        <w:t>쉄猦</w:t>
      </w:r>
      <w:r>
        <w:rPr/>
        <w:t>ꔤ</w:t>
      </w:r>
      <w:r>
        <w:rPr/>
        <w:t>堪䅔常敾撿敡㝫忂顋䘺⌽╞䥕し噲깨⺩쉵</w:t>
      </w:r>
      <w:r>
        <w:rPr/>
        <w:t>Ⱟ</w:t>
      </w:r>
      <w:r>
        <w:rPr/>
        <w:t>㷂扳쵕싂呸⪬剎煋丳娷딭䍘猨㑟顶榩濂晉㕏쉲⒬繾抿⩔꺿⤨쉒扫杹燂⨬┤恈佉쉡䙟놥䨵喿ꅙ癆녡琣䄣淃䭷纘す娮♕晭ギ兑㛂⫂昵슏项</w:t>
      </w:r>
      <w:r>
        <w:rPr/>
        <w:t>ꤽⵖ</w:t>
      </w:r>
      <w:r>
        <w:rPr/>
        <w:t>䱅縊⩇癩땀쉆呾啅爦略숳쉰瑘ꇎ녀쉊쉞㝥숯礪捧ꥲ港걑昩渷쉮〶亮坢摔쉷潇쉧溣婀滎漯슮㥰䆥ガ쉋䍘⩾⎏</w:t>
      </w:r>
      <w:r>
        <w:rPr/>
        <w:t>⣂Ⓜ</w:t>
      </w:r>
      <w:r>
        <w:rPr/>
        <w:t>响倶⬫⑦噷슣摭坣␶痂⥷㢣䁢愱</w:t>
      </w:r>
      <w:r>
        <w:rPr/>
        <w:t>ⰴ</w:t>
      </w:r>
      <w:r>
        <w:rPr/>
        <w:t>㩢쉵癲愲䚡㥪勂걥晓嘭쉆ㅤ䁯瑮杅䈻颿</w:t>
      </w:r>
      <w:r>
        <w:rPr/>
        <w:t>ⴲ</w:t>
      </w:r>
      <w:r>
        <w:rPr/>
        <w:t>桠牑炡慱彔㫂牾洺噥싂漳⺣㝅ꆣ땯机⻃숱椳ꄰ䀻摍敐㍺戶숩剋쉦伹愯顨䦿촴♢␣㔸숮恃츬瑅ꆿ愸敬収氰橰束걱侻䇎䏂㦩昹䉂㑩뭇䃂繌⼪䝀畁⾿㶩硌癖拍뗂矂义䭒쉞ノ奃杪⨰畑ꇂ캬奟员抱侘</w:t>
      </w:r>
      <w:r>
        <w:rPr/>
        <w:t>ꤷ</w:t>
      </w:r>
      <w:r>
        <w:rPr/>
        <w:t>佯쉡䔺噧穭䚩䢏㔪䌪䥦杅䬰ㅃ琽兹偖硚쉵뭾帯숬</w:t>
      </w:r>
      <w:r>
        <w:rPr/>
        <w:t>ⰶ⪮</w:t>
      </w:r>
      <w:r>
        <w:rPr/>
        <w:t>嗂呫䘶쉟딹㙧繺㭠懂ꇂ戩噪쉀♏硣䄥깦⿂䙷숣⩵㩷</w:t>
      </w:r>
      <w:r>
        <w:rPr/>
        <w:t>ⰱ</w:t>
      </w:r>
      <w:r>
        <w:rPr/>
        <w:t>瑊璬䄹⽒</w:t>
      </w:r>
      <w:r>
        <w:rPr/>
        <w:t>Ⳃ</w:t>
      </w:r>
      <w:r>
        <w:rPr/>
        <w:t>坊参漴务㥴䍕</w:t>
      </w:r>
      <w:r>
        <w:rPr/>
        <w:t>꧂</w:t>
      </w:r>
      <w:r>
        <w:rPr/>
        <w:t>獅煁奲橕</w:t>
      </w:r>
      <w:r>
        <w:rPr/>
        <w:t>ⵓ</w:t>
      </w:r>
      <w:r>
        <w:rPr/>
        <w:t>㕴飂佔ꌸ䕲狂扞갯溣埂㝅䢥䦱䎥⌥㥧㮘徘䏂</w:t>
      </w:r>
      <w:r>
        <w:rPr/>
        <w:t>Ⲙ</w:t>
      </w:r>
      <w:r>
        <w:rPr/>
        <w:t>升㝐橗갬犩㑈扦祓壂쉂㚩䞿싂㊣</w:t>
      </w:r>
      <w:r>
        <w:rPr/>
        <w:t>⡲</w:t>
      </w:r>
      <w:r>
        <w:rPr/>
        <w:t>⽔㵥놥</w:t>
      </w:r>
      <w:r>
        <w:rPr/>
        <w:t>ⵕ</w:t>
      </w:r>
      <w:r>
        <w:rPr/>
        <w:t>ꍬ彨캻硚⽯び神习獭⪥⼷䳃䍩⥣⦿㠶堫纮⩇琭瑗愩奱⑙쉢斵</w:t>
      </w:r>
      <w:r>
        <w:rPr/>
        <w:t>ꥈ</w:t>
      </w:r>
      <w:r>
        <w:rPr/>
        <w:t>숫潴⍱攻瞬殣地仂椦乏撩⩹⒩⩌殣頥婭䡎皩걶き伮㢿</w:t>
      </w:r>
      <w:r>
        <w:rPr/>
        <w:t>⡉</w:t>
      </w:r>
      <w:r>
        <w:rPr/>
        <w:t>䑑쉈뭉畢剗㕬㵏柂昩㏍洭㒻⹊⶿祖㵳亡녭㛎癴牰䀣火彔㈣珎㩾쉏땕⸤녇疥ꌫ⚘䐫䗂呏딸싂ꆩ刲</w:t>
      </w:r>
      <w:r>
        <w:rPr/>
        <w:t>ꤪ</w:t>
      </w:r>
      <w:r>
        <w:rPr/>
        <w:t>戥圤㛂牆䩆ꆩ⽥꧎숶抮祟䝒뽬氪暿偓枩긳㜶</w:t>
      </w:r>
      <w:r>
        <w:rPr/>
        <w:t>ꥊ</w:t>
      </w:r>
      <w:r>
        <w:rPr/>
        <w:t>颮껂깅ꌳ㔶㙹狂画뽲깊쉀䍟쉕獴才撏⵪瓎敹슩挰瑨晙쉺睺㠱쉫丣쉫쉃噦摙朶㑾㈬正湯卡땥曍숺䍚杊䠽䝔睺䬺쉕⫂牄䤷쉅</w:t>
      </w:r>
      <w:r>
        <w:rPr/>
        <w:t>ⷍ⍴</w:t>
      </w:r>
      <w:r>
        <w:rPr/>
        <w:t>싂뇎淂⽮㢩䵏剮ꌱ涵昲㵍扲禥╞㝹祖幬㦵涥杏汶㔺轹温縩⤵泂㉘〩䥠걡券哂判兵</w:t>
      </w:r>
      <w:r>
        <w:rPr/>
        <w:t>ꤽ</w:t>
      </w:r>
      <w:r>
        <w:rPr/>
        <w:t>恧兪걡顟撩摖숻䤴䭸顦硯슿쎩湋㞥楖擎䮮㥘兪娥쉵㎩쉯뽄쉸뮻彨⍠⑞枮⩑䜬唥쉈奒婒㵎⏂䱌桔㐭轅놏쌊⥴楩㩹⤽䡈掬</w:t>
      </w:r>
      <w:r>
        <w:rPr/>
        <w:t>ꥅ</w:t>
      </w:r>
      <w:r>
        <w:rPr/>
        <w:t>ㅦ쉫ꥭ党㈮亵澥硪⬪頻䈽췂怲䍳</w:t>
      </w:r>
      <w:r>
        <w:rPr/>
        <w:t>꧃</w:t>
      </w:r>
      <w:r>
        <w:rPr/>
        <w:t>숨⭘癦쉉妱쉓熻㑐ㆡ♣婢瘮奕䐷뭩⒡</w:t>
      </w:r>
      <w:r>
        <w:rPr/>
        <w:t>ⵞ</w:t>
      </w:r>
      <w:r>
        <w:rPr/>
        <w:t>敟幕⑊焨숹㩶⥮煫桉時顲䅙抣ま姂桯㵇</w:t>
      </w:r>
      <w:r>
        <w:rPr/>
        <w:t>ⱆ</w:t>
      </w:r>
      <w:r>
        <w:rPr/>
        <w:t>ꇂ䱋</w:t>
      </w:r>
      <w:r>
        <w:rPr/>
        <w:t>⠣</w:t>
      </w:r>
      <w:r>
        <w:rPr/>
        <w:t>幄磂쉈㍌쉍欰䭆睠潠楢숩轫洱で匱◎숩塍숷偀塎㚿勂㵑㵩㉨쌪㨩买╚㮡䈲乀㑂㍞䉷䱾淂㬸ひ쉘㭰坓禥䡕쉬桐疮橾䡒䘯䆻伽䥒</w:t>
      </w:r>
      <w:r>
        <w:rPr/>
        <w:t>ꕗ⚘ⶡ</w:t>
      </w:r>
      <w:r>
        <w:rPr/>
        <w:t>㛎夽扂</w:t>
      </w:r>
      <w:r>
        <w:rPr/>
        <w:t>ꗂ</w:t>
      </w:r>
      <w:r>
        <w:rPr/>
        <w:t>㵋捅묽呉⮿埂橶꥕呙⥹廂㵂旎輥搬쉗ꅾ晫쉟쉂浈䠭瓎啲戸♎㝣⯂⌶⩋䕈쉭䍎촴숯㬨䕂㴹啌㏂䯂㡗䥺䘬숥癆䃃촦㥄迂侵樷ꅑ塸</w:t>
      </w:r>
      <w:r>
        <w:rPr/>
        <w:t>⣂</w:t>
      </w:r>
      <w:r>
        <w:rPr/>
        <w:t>輱⑹稰佅䍦뇂㙧쉎쉔漻㭫숹矍䀤믂弤䥞祙煖㋂泂䩲獦参䯂搤䭯숳㉗㎏썑♤町㍥⑸㙥硭硇쎻╟⺿⺩넺卪쉟噺婔䨹ㄱ村걊숯쉣彤쉫캬ꅖ䅤쉳怭䨷瑆쉁䍄⽎䕊媏⬯꥚</w:t>
      </w:r>
      <w:r>
        <w:rPr/>
        <w:t>ꕫ</w:t>
      </w:r>
      <w:r>
        <w:rPr/>
        <w:t>㪏쉌哂恷卑⴪捩⑑</w:t>
      </w:r>
      <w:r>
        <w:rPr/>
        <w:t>ꤲ</w:t>
      </w:r>
      <w:r>
        <w:rPr/>
        <w:t>뭺䶡版戤捶㮿垘䭖昪䉆깣䃎슬</w:t>
      </w:r>
      <w:r>
        <w:rPr/>
        <w:t>⣂</w:t>
      </w:r>
      <w:r>
        <w:rPr/>
        <w:t>〱㝢</w:t>
      </w:r>
      <w:r>
        <w:rPr/>
        <w:t>ꕒ</w:t>
      </w:r>
      <w:r>
        <w:rPr/>
        <w:t>牾匪쉀숮㕈⏂♌爫䦵싂⩖ꍱ䔨繡</w:t>
      </w:r>
      <w:r>
        <w:rPr/>
        <w:t>ꖩ</w:t>
      </w:r>
      <w:r>
        <w:rPr/>
        <w:t>㛂꺥쉋뭾㭂轓</w:t>
      </w:r>
      <w:r>
        <w:rPr/>
        <w:t>ꕦ</w:t>
      </w:r>
      <w:r>
        <w:rPr/>
        <w:t>朩싂㚘㉙</w:t>
      </w:r>
      <w:r>
        <w:rPr/>
        <w:t>ⰸ</w:t>
      </w:r>
      <w:r>
        <w:rPr/>
        <w:t>塷믂瑗쉓顳你䂵浦㭙嘱嗂쵓⚵嘺枱楧⩁啣䌽爦彳㯂浮䌥碿塰妏牄䡗汑┰喿</w:t>
      </w:r>
      <w:r>
        <w:rPr/>
        <w:t>ⱔ</w:t>
      </w:r>
      <w:r>
        <w:rPr/>
        <w:t>슏㠰亻妱べ乮ꥣㆩ걸顢犵畒男䘶䀪녓䓂天⩷⑋⩐奱⪡䜪䬵⪻縣㈤㵥縪ㅾ則捐乞䘷猬吵矂佩穈ㄬ쉌儰㜭愨ケ㑡슘婍䴶帩슬쉂丱檘枱䩠⨯扂갥摷썱坤</w:t>
      </w:r>
      <w:r>
        <w:rPr/>
        <w:t>⣍</w:t>
      </w:r>
      <w:r>
        <w:rPr/>
        <w:t>䕑潢䡞⎘轚塣㋂┮갻뼣ㄸ撏慳ꅠ甽䬺昩痂⏍䨸걞牓渤睗瑀䑂촻矍묶딪䝎쵂㢻頰悩癉䲵</w:t>
      </w:r>
      <w:r>
        <w:rPr/>
        <w:t>⢮</w:t>
      </w:r>
      <w:r>
        <w:rPr/>
        <w:t>䏂䉆㟂</w:t>
      </w:r>
      <w:r>
        <w:rPr/>
        <w:t>ꕮ</w:t>
      </w:r>
      <w:r>
        <w:rPr/>
        <w:t>슡쉆烃剭竍輨䅠㑊뭾甽</w:t>
      </w:r>
      <w:r>
        <w:rPr/>
        <w:t>ꦱ</w:t>
      </w:r>
      <w:r>
        <w:rPr/>
        <w:t>䬣抬哂쉋噤泍凂步긪用썅䛂婹塗쉬含</w:t>
      </w:r>
      <w:r>
        <w:rPr/>
        <w:t>ⴰ</w:t>
      </w:r>
      <w:r>
        <w:rPr/>
        <w:t>쉐㡄呩</w:t>
      </w:r>
      <w:r>
        <w:rPr/>
        <w:t>ꥐ</w:t>
      </w:r>
      <w:r>
        <w:rPr/>
        <w:t>녵⽳縫㓂쌭顮쉗桒갱┵</w:t>
      </w:r>
      <w:r>
        <w:rPr/>
        <w:t>ꥋ</w:t>
      </w:r>
      <w:r>
        <w:rPr/>
        <w:t>玥奴睶橡晦獐ꅑ</w:t>
      </w:r>
      <w:r>
        <w:rPr/>
        <w:t>⡹</w:t>
      </w:r>
      <w:r>
        <w:rPr/>
        <w:t>⽬뽲</w:t>
      </w:r>
      <w:r>
        <w:rPr/>
        <w:t>꧂</w:t>
      </w:r>
      <w:r>
        <w:rPr/>
        <w:t>䛍㵇祪츨</w:t>
      </w:r>
      <w:r>
        <w:rPr/>
        <w:t>ⱙ⪘⥗</w:t>
      </w:r>
      <w:r>
        <w:rPr/>
        <w:t>烎䅓ꇂꥹ琸䂡冬ꌦ㥄匪쉃⍖匊辮쉧祧婰⴪쉇䑑㑂갴⪮쉹係愰头㍺⹰곂廂䍘㩚쉁㏎</w:t>
      </w:r>
      <w:r>
        <w:rPr/>
        <w:t>⡣</w:t>
      </w:r>
      <w:r>
        <w:rPr/>
        <w:t>쉴䌽扈慠습䌲匫䑲歔璱濂⫂䯃啞潑炮쉪싂㶘囂熱㐸ꇂ穒䍈轠磂瓃毂剷</w:t>
      </w:r>
      <w:r>
        <w:rPr/>
        <w:t>⠽</w:t>
      </w:r>
      <w:r>
        <w:rPr/>
        <w:t>偧⮡泂쉎䉸깤</w:t>
      </w:r>
      <w:r>
        <w:rPr/>
        <w:t>ꤤ</w:t>
      </w:r>
      <w:r>
        <w:rPr/>
        <w:t>恅硕朹䭲䅗㴪暮晢飍愮숫⥬ꌱ⒘潅迂ꄯ怽催愰㩂꥕扔ㅀ썷</w:t>
      </w:r>
      <w:r>
        <w:rPr/>
        <w:t>⠩</w:t>
      </w:r>
      <w:r>
        <w:rPr/>
        <w:t>⽬䅡灎半元硳㵉䁪搹숰⤤䱸♡搣⒬䊵╺</w:t>
      </w:r>
      <w:r>
        <w:rPr/>
        <w:t>ꔥ</w:t>
      </w:r>
      <w:r>
        <w:rPr/>
        <w:t>㡀⥓⿍愮촬牵쎬㦻땾填</w:t>
      </w:r>
      <w:r>
        <w:rPr/>
        <w:t>ꦩ</w:t>
      </w:r>
      <w:r>
        <w:rPr/>
        <w:t>䮻猸㑖〭㒻쏂䙑ꌺ䌫慓⦱땫숤쉉숶㟃쉈⹔兪㜪䥨꥙䗂呋꧎쉂彴ㄴ狂</w:t>
      </w:r>
      <w:r>
        <w:rPr/>
        <w:t>ꥎ</w:t>
      </w:r>
      <w:r>
        <w:rPr/>
        <w:t>攰璵榿⹹抏呣摍祅参略敘㕫㕔漭땨⽡欲춏⾱⍆쉬뭀갥兢爫갵ヂ楇氣㖻㩖갥뿂⨤썢竂廂㙅뮩晒⒘䝹灡쉒砤曂爯㔭</w:t>
      </w:r>
      <w:r>
        <w:rPr/>
        <w:t>⡀</w:t>
      </w:r>
      <w:r>
        <w:rPr/>
        <w:t>땲슣㶵畹촫收歮塄乭两䰦숪⼣슩呾쉢煅</w:t>
      </w:r>
      <w:r>
        <w:rPr/>
        <w:t>ꦿ</w:t>
      </w:r>
      <w:r>
        <w:rPr/>
        <w:t>䁔琰</w:t>
      </w:r>
      <w:r>
        <w:rPr/>
        <w:t>ꗂ</w:t>
      </w:r>
      <w:r>
        <w:rPr/>
        <w:t>捷㭱쵩㵇⩕㉹匭⌣䈭敫櫂嚥繱䑤癱쉙䁏獨쉒</w:t>
      </w:r>
      <w:r>
        <w:rPr/>
        <w:t>ⲵ</w:t>
      </w:r>
      <w:r>
        <w:rPr/>
        <w:t>싃痂伻氥㥔</w:t>
      </w:r>
      <w:r>
        <w:rPr/>
        <w:t>꧂</w:t>
      </w:r>
      <w:r>
        <w:rPr/>
        <w:t>焹</w:t>
      </w:r>
      <w:r>
        <w:rPr/>
        <w:t>ⵡ</w:t>
      </w:r>
      <w:r>
        <w:rPr/>
        <w:t>硨獸㗂斘慺쉴䶥僂弣ꍳ煯䍒긨ꌻ⒏䆡싂⫂뇂숬婪彤娣뭍⩕楞쉕乍㴬㦡盂</w:t>
      </w:r>
      <w:r>
        <w:rPr/>
        <w:t>ⱅ</w:t>
      </w:r>
      <w:r>
        <w:rPr/>
        <w:t>췍䁠㩑ㅇㅣ垬㕘䑈뽚兩汲딪썌穱䝠挰⤷昨噖旂湌⿃䁤䎩䥂䵀兎⥳亵⩓婵ケ搭彡</w:t>
      </w:r>
      <w:r>
        <w:rPr/>
        <w:t>ꕚ⪮</w:t>
      </w:r>
      <w:r>
        <w:rPr/>
        <w:t>癧偯彖</w:t>
      </w:r>
      <w:r>
        <w:rPr/>
        <w:t>⠨</w:t>
      </w:r>
      <w:r>
        <w:rPr/>
        <w:t>亻六⭚칉숭䜴惂太컂瞩畣뽄䋂묻ꍠ婎⩲䪩旂⨰숸견쌵癈䍣걨꥔扒ꍏ䩐쉆⼪</w:t>
      </w:r>
      <w:r>
        <w:rPr/>
        <w:t>⢥</w:t>
      </w:r>
      <w:r>
        <w:rPr/>
        <w:t>㣃䙐瘵땮奣㍀弨⿂ꌰ刹⤶圳慫䙾㙮哂쌶䳂䕪㜸䄩影獷サ痂颵쉄䌤쉕穐␰狂쉾朥轌♅轷</w:t>
      </w:r>
      <w:r>
        <w:rPr/>
        <w:t>ꦥ</w:t>
      </w:r>
      <w:r>
        <w:rPr/>
        <w:t>㊡㐺㧂쵊⵲䘺恨쉦䪩亮扌䛂浥乲ꄭ橕⦡滂啄⸸</w:t>
      </w:r>
      <w:r>
        <w:rPr/>
        <w:t>ꗂ</w:t>
      </w:r>
      <w:r>
        <w:rPr/>
        <w:t>쉄㭨熘䅵ꥴ♑灩療㍂⍖线㥬戭慈㥓㩬䑰긪</w:t>
      </w:r>
      <w:r>
        <w:rPr/>
        <w:t>ⵂ</w:t>
      </w:r>
      <w:r>
        <w:rPr/>
        <w:t>浦카숭䬵숩䈱瑺⨱⤮쉲扥䇃㥙쉡⩧䇂䗂纘숤㠽갶긨徣㢩矂⦩㕙睰⫂砥㔷쵤吤㕇熣䃃晹숱䈨⽏婂☪刽⥌䘰䱀帥숪䩷未㢏奩䵗</w:t>
      </w:r>
      <w:r>
        <w:rPr/>
        <w:t>ꕲ</w:t>
      </w:r>
      <w:r>
        <w:rPr/>
        <w:t>丸䵐恌㭔噥礯䙴牒䴷⨥狂쉮恋祶㵱땎㮿恍ㄭ穮⥀礯檱㑫칞呧潯</w:t>
      </w:r>
      <w:r>
        <w:rPr/>
        <w:t>ꤲ</w:t>
      </w:r>
      <w:r>
        <w:rPr/>
        <w:t>獵䍃⸊橴弲硊</w:t>
      </w:r>
      <w:r>
        <w:rPr/>
        <w:t>꥓</w:t>
      </w:r>
      <w:r>
        <w:rPr/>
        <w:t>ꎵ恪⌶〲념䕵牞싂ぉ潪恥</w:t>
      </w:r>
      <w:r>
        <w:rPr/>
        <w:t>ⱟ</w:t>
      </w:r>
      <w:r>
        <w:rPr/>
        <w:t>䈪땞</w:t>
      </w:r>
      <w:r>
        <w:rPr/>
        <w:t>⡬⸷</w:t>
      </w:r>
      <w:r>
        <w:rPr/>
        <w:t>离숳牫⮡杒夺</w:t>
      </w:r>
      <w:r>
        <w:rPr/>
        <w:t>ꗃ</w:t>
      </w:r>
      <w:r>
        <w:rPr/>
        <w:t>䅂坂슩䉱▏輪䐯噥⛂묤淂憱ꅯ쉁縩쉁ꍊ㕦瘰뽗怶⥺獷儴습摰旃彤獠⬯䫂ꅗ迂걘曂쉂䙠⹤摨뼬⼩⽋⪬춣㵊畎纏婤뗂쉭摳千挷畳숮숱</w:t>
      </w:r>
      <w:r>
        <w:rPr/>
        <w:t>⡯</w:t>
      </w:r>
      <w:r>
        <w:rPr/>
        <w:t>坥摗縣쉎껍쉍圻啋幁⽖䳂剃칎쉟ꌣ㝉犘湭㉒摘澮긴沣⬴參⼣␰楰繊䊱㉒碘싂傣䜣参携숶槍汃繄⍣墱</w:t>
      </w:r>
      <w:r>
        <w:rPr/>
        <w:t>ꥆ</w:t>
      </w:r>
      <w:r>
        <w:rPr/>
        <w:t>䲬輥輪⌬浒</w:t>
      </w:r>
      <w:r>
        <w:rPr/>
        <w:t>ⵢ</w:t>
      </w:r>
      <w:r>
        <w:rPr/>
        <w:t>来㉤剃꺣䬦䩖쉨싎姂㕱⏂⪿䡺歐ꍵ♏渹㍤嗂䜨槃ꌱ싂䍃ꅳ奺싂恢搹欹쉂䢬䮵쎘䅌䬬䬻卶厮┷⹖歲塈◂顊扖㬣牅⨴갩쉀䐵䂻颏偷숭⬪䍁뼱㌺纬䉍䦘</w:t>
      </w:r>
      <w:r>
        <w:rPr/>
        <w:t>ꥐ</w:t>
      </w:r>
      <w:r>
        <w:rPr/>
        <w:t>幨⑙ꅠ쉅禘灲砳ㄵ㉚ぁ뾏噲低噎ꥮ秂䝀뿂杦栭槍␮倣〩㝷牫坣剫</w:t>
      </w:r>
      <w:r>
        <w:rPr/>
        <w:t>ꤵ</w:t>
      </w:r>
      <w:r>
        <w:rPr/>
        <w:t>㯂唱␨摙矃㟂⺣♀墡喡繐徵䔺搭칂⑵깎ꍔ杋녨执䷂秂卢䵨㡨摠뾥软⑄偄灯⩬뮏劣</w:t>
      </w:r>
      <w:r>
        <w:rPr/>
        <w:t>ⵣ</w:t>
      </w:r>
      <w:r>
        <w:rPr/>
        <w:t>슮㊘㖏偊</w:t>
      </w:r>
      <w:r>
        <w:rPr/>
        <w:t>ꗎ</w:t>
      </w:r>
      <w:r>
        <w:rPr/>
        <w:t>䈪繆吱匽㵶쉂䠲뮩塕䵧夻⼻떥䘻</w:t>
      </w:r>
      <w:r>
        <w:rPr/>
        <w:t>꧂</w:t>
      </w:r>
      <w:r>
        <w:rPr/>
        <w:t>㑨㝤爤䂩⤤䢻㛍湷䉔奇ꍙ嘮딴䕁颩牴睡仍숪㙑쉉㙊╠㦻㙪懍儱偱潞견䉬窻껂䑊㵢穾䭗灂摧䁧仂奲漵갻쵘坃喵뽧べ咏汬乚걅淂㌬쎩煇㫂쉵塖栻唷쵄㊘䩮䑔玘䄹眯怪砤斮◂⤷滃⨽㵹偋瑚㞘懂ㅑ瑃㗃頬싂殻곂걤</w:t>
      </w:r>
      <w:r>
        <w:rPr/>
        <w:t>Ⱙ</w:t>
      </w:r>
      <w:r>
        <w:rPr/>
        <w:t>뽥┩㕐㭟쉞摟썪</w:t>
      </w:r>
      <w:r>
        <w:rPr/>
        <w:t>ⵣ</w:t>
      </w:r>
      <w:r>
        <w:rPr/>
        <w:t>쉑츬䔩♶極</w:t>
      </w:r>
      <w:r>
        <w:rPr/>
        <w:t>⣂</w:t>
      </w:r>
      <w:r>
        <w:rPr/>
        <w:t>竂癌쵳㝟旃⩘楣憘☣</w:t>
      </w:r>
      <w:r>
        <w:rPr/>
        <w:t>ꕡ</w:t>
      </w:r>
      <w:r>
        <w:rPr/>
        <w:t>㕕쉵㙃㕺嘷슮䡫☰㌪捠땗ㅮ煋䏂</w:t>
      </w:r>
      <w:r>
        <w:rPr/>
        <w:t>ⵅ</w:t>
      </w:r>
      <w:r>
        <w:rPr/>
        <w:t>䣍䥮晲</w:t>
      </w:r>
      <w:r>
        <w:rPr/>
        <w:t>ꔰ</w:t>
      </w:r>
      <w:r>
        <w:rPr/>
        <w:t>橮싂⬴䂬䄣␪偉뾻뭚⹃</w:t>
      </w:r>
      <w:r>
        <w:rPr/>
        <w:t>Ⳃⱥ⧂</w:t>
      </w:r>
      <w:r>
        <w:rPr/>
        <w:t>ꕡ⵹</w:t>
      </w:r>
      <w:r>
        <w:rPr/>
        <w:t>쉚뼬䆱Ⓜ䔸쉞〯⹘神璥儫㜴佱쉔칲쉠⥇깍⨥ꥢ</w:t>
      </w:r>
      <w:r>
        <w:rPr/>
        <w:t>⠸♦ⰷ</w:t>
      </w:r>
      <w:r>
        <w:rPr/>
        <w:t>摯㩟欤涬䪏꺩䩟썸樵캬却䙺츲漤汃悏䧂憩摾猷췂硤繉㙱싂㭀礽䋂娨㑖</w:t>
      </w:r>
      <w:r>
        <w:rPr/>
        <w:t>ⵙ</w:t>
      </w:r>
      <w:r>
        <w:rPr/>
        <w:t>䕯䊩ㅺ匰买⨦숤倪朷睮</w:t>
      </w:r>
      <w:r>
        <w:rPr/>
        <w:t>⡺</w:t>
      </w:r>
      <w:r>
        <w:rPr/>
        <w:t>ⷂ</w:t>
      </w:r>
      <w:r>
        <w:rPr/>
        <w:t>충洣䣂㋂⥳業♂僂㡥顀쉹㌳쵁ꍆ숊䢵녖㨽⍧斬♭百쉒숬檩㑷剄扊張⏂櫍体橇甫떣剋华츫</w:t>
      </w:r>
      <w:r>
        <w:rPr/>
        <w:t>ⰷ</w:t>
      </w:r>
      <w:r>
        <w:rPr/>
        <w:t>頰凂榏싂쉧ꥯ汩禵敕䟂칄땷㬻矂䜮轍祾顨쉐ꍳꅋ頻頶婈䩳쉈⨯쉅帮㥋㕨材⑵慏썚囂奀숯┣㡊ꅁ噭䉮瑸奥</w:t>
      </w:r>
      <w:r>
        <w:rPr/>
        <w:t>ꦿ</w:t>
      </w:r>
      <w:r>
        <w:rPr/>
        <w:t>慰쉢䡈</w:t>
      </w:r>
      <w:r>
        <w:rPr/>
        <w:t>ⱹ</w:t>
      </w:r>
      <w:r>
        <w:rPr/>
        <w:t>썭ꅣ櫂꥘숤所ꆬꇂ吤⑕쉩䥮䉕啋䢻춮뼨⚏촶싂</w:t>
      </w:r>
      <w:r>
        <w:rPr/>
        <w:t>ⴽ</w:t>
      </w:r>
      <w:r>
        <w:rPr/>
        <w:t>䗂䑱쉑ꅦ㔥檬䉩櫂祹揂幥揂⽟</w:t>
      </w:r>
      <w:r>
        <w:rPr/>
        <w:t>⣂</w:t>
      </w:r>
      <w:r>
        <w:rPr/>
        <w:t>촩쉰塣桧浥숥䠵䉥晌晨쏂㝹䞻摕琸쉁橴盂⨺硹湰쉐潮䣃獭ヂ싂䄮兮报떩漯䘫稤䐵</w:t>
      </w:r>
      <w:r>
        <w:rPr/>
        <w:t>Ⳃ</w:t>
      </w:r>
      <w:r>
        <w:rPr/>
        <w:t>牅娽灠䙧숰潬㙂穵坰剥桫偪㤣栻숭娦惂瀦頹彥侬頮㒏䏂쉋㨰碣㓂</w:t>
      </w:r>
      <w:r>
        <w:rPr/>
        <w:t>ꗍ</w:t>
      </w:r>
      <w:r>
        <w:rPr/>
        <w:t>넺깶呣䩶䭊숪갪瀩礱㉹砮顳狂넫쉁㨪橠⥓䝠佑砸䡍䧎䋂</w:t>
      </w:r>
      <w:r>
        <w:rPr/>
        <w:t>ꕐ</w:t>
      </w:r>
      <w:r>
        <w:rPr/>
        <w:t>쉖䆻痂ꍇ恒㑑䩑橏⽉㖿칑䇂㝏쉸쉄䖡갪㝡啂쉰㊱塡嫂噹⽸䩫땸妻ꄱ㜴⫎⑁穈塂㵇狂塌楒䷂婵䀽㍊츺껂倵쉩轤⸩䥅㡪딪⽕嚿쉭㈥숪恨칪䔶敄溬坃䰱囂央뭏㊬</w:t>
      </w:r>
      <w:r>
        <w:rPr/>
        <w:t>ⰺ</w:t>
      </w:r>
      <w:r>
        <w:rPr/>
        <w:t>㙓丱뾥슮녏揂秂ㅇ㫂朷塡离싂畢機縸㑷漥䐬㨪頥숪쉦帥䷂믂䍂牖쉰圯沬㩖溩ꥴ䎩걓呫⩘믂刲䑇㡾奊䈫摐㑡迂⫂䅦セ⸪煤求㕊㜫㖵揂ꍺ捉奔숶朹癢繥</w:t>
      </w:r>
      <w:r>
        <w:rPr/>
        <w:t>꧂</w:t>
      </w:r>
      <w:r>
        <w:rPr/>
        <w:t>儩쉸剚桫䨮䠭縲䉖幵埍冿兩䍭⵸溥䦬剚쉕祳</w:t>
      </w:r>
      <w:r>
        <w:rPr/>
        <w:t>⡈</w:t>
      </w:r>
      <w:r>
        <w:rPr/>
        <w:t>㏎䵢玵楷儯墬숤╞拎묭仂朵佈狂瑮剸顡攸擂</w:t>
      </w:r>
      <w:r>
        <w:rPr/>
        <w:t>⠴</w:t>
      </w:r>
      <w:r>
        <w:rPr/>
        <w:t>刲乺</w:t>
      </w:r>
      <w:r>
        <w:rPr/>
        <w:t>ⷂ</w:t>
      </w:r>
      <w:r>
        <w:rPr/>
        <w:t>췍呚슿僂♋睋恂쉮摨刹㩣⭧搮䂘숪싎㞣싂穖쉔楦㡋☲穳⑒⫂獈㥺㈶柂塶ꥥ呉딥捪䨰⭹牋朶摘㪏彚뇍横慱</w:t>
      </w:r>
      <w:r>
        <w:rPr/>
        <w:t>ⵚ</w:t>
      </w:r>
      <w:r>
        <w:rPr/>
        <w:t>䙊㩏썄䈮䰱쉎㘱㢥捪⸽⏂啡䩕獂焽걵惂促問㵧湞땯轩쵡汋慳妥䢵眻彐쉴䜩Ⓧ汅壂灳灙䄪稪╒숨⨽숣䁓䬣쉘ꅢ㙋䱒슣乶䦻毂쉚쉧쉠</w:t>
      </w:r>
      <w:r>
        <w:rPr/>
        <w:t>⠴</w:t>
      </w:r>
      <w:r>
        <w:rPr/>
        <w:t>ぷ䖻䑯䚿穯嘲啗㐨暿䑁瑳䭫껂⬽壂桭⍧⩀⌰칕땵㥌祾浡⤨</w:t>
      </w:r>
      <w:r>
        <w:rPr/>
        <w:t>ⱞ</w:t>
      </w:r>
      <w:r>
        <w:rPr/>
        <w:t>썂쉏こ⪥㕊弦卙츊估狂䋂䥥瑇ㅺ䔬숤楍樷촦挭숷氰䇂ㄲ♗呣㬮睸숨顴梿偵䭹禡┪潓兏匤愹撣浳⭶浊㙸싂㨻</w:t>
      </w:r>
      <w:r>
        <w:rPr/>
        <w:t>ⱕ</w:t>
      </w:r>
      <w:r>
        <w:rPr/>
        <w:t>〱䍾䠻쉂橥佨싂䅄橋弦奾整㕴啷䅪䈨㉭㉍堪渴⼣㇂抱㖮㴨쵩⩂䠪칷㩂轒㶩ㅓ</w:t>
      </w:r>
      <w:r>
        <w:rPr/>
        <w:t>ꔵ</w:t>
      </w:r>
      <w:r>
        <w:rPr/>
        <w:t>䞬딬坉㛎㩨䷂戰婯㡥⒩䝐컂磂是䢏换凍夹①晟㗂깭癖꥘Ⓜ䝆䍞啮♉堽晸까⭀♚䭰䵁ꅆ숱쏎쉀噤╖瑐⑖敖䂱濂</w:t>
      </w:r>
      <w:r>
        <w:rPr/>
        <w:t>ⵎ</w:t>
      </w:r>
      <w:r>
        <w:rPr/>
        <w:t>숣矂揎⑧슱幑㈳</w:t>
      </w:r>
      <w:r>
        <w:rPr/>
        <w:t>꧂</w:t>
      </w:r>
      <w:r>
        <w:rPr/>
        <w:t>ꍋ쉷橣䉒牨촤堸浔濂啤吤쉨쉏쉈敮슬携噞唺㘤⶘ꎡ浳繲ぁ칌兞⹊〪습睩煮ㅖ⻂␪橧呢뭞心䇃⪻漷硇⵵쉘뭫</w:t>
      </w:r>
      <w:r>
        <w:rPr/>
        <w:t>ꕍ</w:t>
      </w:r>
      <w:r>
        <w:rPr/>
        <w:t>癑⪮瀴慨灘版뿂奘ꄩꆬ急潢浕쉂䯎</w:t>
      </w:r>
      <w:r>
        <w:rPr/>
        <w:t>꥟</w:t>
      </w:r>
      <w:r>
        <w:rPr/>
        <w:t>套纱</w:t>
      </w:r>
      <w:r>
        <w:rPr/>
        <w:t>ⴴ</w:t>
      </w:r>
      <w:r>
        <w:rPr/>
        <w:t>瘳塆ꏂ</w:t>
      </w:r>
      <w:r>
        <w:rPr/>
        <w:t>ꕣ</w:t>
      </w:r>
      <w:r>
        <w:rPr/>
        <w:t>敢㡡睚㤨☮圵権䙱狂煬㔺秂琪쉫祔숻䦩楩츤咿㜪囂칠</w:t>
      </w:r>
      <w:r>
        <w:rPr/>
        <w:t>ꔭ</w:t>
      </w:r>
      <w:r>
        <w:rPr/>
        <w:t>乡佮摰</w:t>
      </w:r>
      <w:r>
        <w:rPr/>
        <w:t>⣃</w:t>
      </w:r>
      <w:r>
        <w:rPr/>
        <w:t>火傥佊컂堮䡈榩婈琥曂⩪绂縶䡚改わㄦ兲쉖㥷⼱쉸㍧伫쉐쉉䝒偙</w:t>
      </w:r>
      <w:r>
        <w:rPr/>
        <w:t>ꕩ</w:t>
      </w:r>
      <w:r>
        <w:rPr/>
        <w:t>㥅浮䜰䈶槃䉺ㅣꥠ䎵桬㕵㎘獙쉧</w:t>
      </w:r>
      <w:r>
        <w:rPr/>
        <w:t>ⷂ</w:t>
      </w:r>
      <w:r>
        <w:rPr/>
        <w:t>吭습쉣辵歒潢╦池⮻㤵ꄹ頪⩚晠幆ㆻ婢珍灯啴䴲걱</w:t>
      </w:r>
      <w:r>
        <w:rPr/>
        <w:t>ꖏ</w:t>
      </w:r>
      <w:r>
        <w:rPr/>
        <w:t>䪩癊넳戸쉦썮丣䰨㞿䄨䓂㶘役칌䥐稸湅燃䳂㡥쎱剢嫂쉱</w:t>
      </w:r>
      <w:r>
        <w:rPr/>
        <w:t>꥟</w:t>
      </w:r>
      <w:r>
        <w:rPr/>
        <w:t>쉄숣숷쉩轀</w:t>
      </w:r>
      <w:r>
        <w:rPr/>
        <w:t>ⵐ</w:t>
      </w:r>
      <w:r>
        <w:rPr/>
        <w:t>䌦䷂⦣佯싂䴭ㅑ祩婞㦡䨱䭦⽴浖</w:t>
      </w:r>
      <w:r>
        <w:rPr/>
        <w:t>꤯</w:t>
      </w:r>
      <w:r>
        <w:rPr/>
        <w:t>慶晖</w:t>
      </w:r>
      <w:r>
        <w:rPr/>
        <w:t>꧂</w:t>
      </w:r>
      <w:r>
        <w:rPr/>
        <w:t>曂反ㄮ忂扞歖㜦扐硚楔畣㡩</w:t>
      </w:r>
      <w:r>
        <w:rPr/>
        <w:t>ꤲ</w:t>
      </w:r>
      <w:r>
        <w:rPr/>
        <w:t>珂縵䶩㑗繩㠤⍇믂桯땳㕶꤮뭬挹样뼪㥆輳浡兑䌪㥰㮩ꎮ琯䑆</w:t>
      </w:r>
      <w:r>
        <w:rPr/>
        <w:t>ꤱ⧂</w:t>
      </w:r>
      <w:r>
        <w:rPr/>
        <w:t>碏⸱䙙䗂</w:t>
      </w:r>
      <w:r>
        <w:rPr/>
        <w:t>꤯</w:t>
      </w:r>
      <w:r>
        <w:rPr/>
        <w:t>噘숺⸭㍞쉆숶坅猨칧辬㕍숣父뭓睁偟扄쵠撘顓싂你</w:t>
      </w:r>
      <w:r>
        <w:rPr/>
        <w:t>⣂</w:t>
      </w:r>
      <w:r>
        <w:rPr/>
        <w:t>䩡쵹⧂娲䪩㉖炬摈Ⓜ䉏攱撩충愵㭕⭏熡壂㩠䀵熘䡱㝯攦车璩떬칕庿䉣깇搪</w:t>
      </w:r>
      <w:r>
        <w:rPr/>
        <w:t>ⵞ</w:t>
      </w:r>
      <w:r>
        <w:rPr/>
        <w:t>Ⱜ</w:t>
      </w:r>
      <w:r>
        <w:rPr/>
        <w:t>䗂⩶攺㨫쉾䨻梬洨願䃂係浗칐쉴繤嗂쉤橱⨰昪睔깑乏捤쉘頵瓂瑵惂䙬숣ㅋ</w:t>
      </w:r>
      <w:r>
        <w:rPr/>
        <w:t>ⱳ</w:t>
      </w:r>
      <w:r>
        <w:rPr/>
        <w:t>偡숩愯㏎浊깖慚쌨捞坦㑞</w:t>
      </w:r>
      <w:r>
        <w:rPr/>
        <w:t>ꔯ</w:t>
      </w:r>
      <w:r>
        <w:rPr/>
        <w:t>넲旂⨰쉄깄䱤딷㉡歙㒵⯂뗂䔽녦灏橾剆瀦쉁䙊숊神⥠㙱⽢轞湄啥␺䉃奍剌</w:t>
      </w:r>
      <w:r>
        <w:rPr/>
        <w:t>ꕁ</w:t>
      </w:r>
      <w:r>
        <w:rPr/>
        <w:t>㣍썘䥡櫂獡깲顄佦全</w:t>
      </w:r>
      <w:r>
        <w:rPr/>
        <w:t>ꤸ</w:t>
      </w:r>
      <w:r>
        <w:rPr/>
        <w:t>䍵쉅焥幣䵒噬쉹煢숨쉟</w:t>
      </w:r>
      <w:r>
        <w:rPr/>
        <w:t>⡐</w:t>
      </w:r>
      <w:r>
        <w:rPr/>
        <w:t>쉢㝧깘</w:t>
      </w:r>
      <w:r>
        <w:rPr/>
        <w:t>⠨␤</w:t>
      </w:r>
      <w:r>
        <w:rPr/>
        <w:t>㒩㬹㴥㉅猥깶䉋権걱㝎䌬睦쉶쉧╀땒稨木썑橮栽⽫䝡圹⥙乀㎿竂㑄畅⸮涩何㝓盃촴䁊츻걡䄤睯⥖偘④㑸呁晅噘琣㔱䴸쵔慸</w:t>
      </w:r>
      <w:r>
        <w:rPr/>
        <w:t>⠬</w:t>
      </w:r>
      <w:r>
        <w:rPr/>
        <w:t>䰯㕵癶㑾䃂轎䧎쉂⮱䌪唬쉏埂穩ꄽ쉍</w:t>
      </w:r>
      <w:r>
        <w:rPr/>
        <w:t>꧂</w:t>
      </w:r>
      <w:r>
        <w:rPr/>
        <w:t>䕖攥딯侱怮〲䦩并</w:t>
      </w:r>
      <w:r>
        <w:rPr/>
        <w:t>ꕾ⩟</w:t>
      </w:r>
      <w:r>
        <w:rPr/>
        <w:t>숱䏍晆㢘汱쉂䌦슡攤ꆬ䩣⫂忂갶쎩慟㜦썞쉹⒵㵙忂午恹䷂㡥䞬䌮㬩뼻壂䭢䏂䌶ꥬ䵣灪숱獥术쏂䍖琰刻摤挽◂䗍熏偞⹘灎牌쉹烂쉳</w:t>
      </w:r>
      <w:r>
        <w:rPr/>
        <w:t>ⱋ║</w:t>
      </w:r>
      <w:r>
        <w:rPr/>
        <w:t>쉠ꎵ䂩뗎ㅀ숸⼽序扳䉴싎⽌灥㨬쵴뽯쉬繐䠶㘨敬⏂</w:t>
      </w:r>
      <w:r>
        <w:rPr/>
        <w:t>ⵕ</w:t>
      </w:r>
      <w:r>
        <w:rPr/>
        <w:t>䘸祣揎</w:t>
      </w:r>
      <w:r>
        <w:rPr/>
        <w:t>ꦡⴽ</w:t>
      </w:r>
      <w:r>
        <w:rPr/>
        <w:t>䀵吥㶮⾥⛂乣쉩</w:t>
      </w:r>
      <w:r>
        <w:rPr/>
        <w:t>ⳍ</w:t>
      </w:r>
      <w:r>
        <w:rPr/>
        <w:t>硰氶쉢쉊䇂灡廃⫂㘺쉤쉒䂩쉋䱂䅢♞㩁睎縣䔯楐╏</w:t>
      </w:r>
      <w:r>
        <w:rPr/>
        <w:t>⡈</w:t>
      </w:r>
      <w:r>
        <w:rPr/>
        <w:t>瑡扳未╞䈸凂⹫瑡敟竂㎏嗂戦瓂㋂녺䩢穖넵桉땲㏂㭮㝮唶㝌⼪彣戬쉯䑥┪瀽㉺恪ꅓ硕穅䂡疬㩑쉅婪䡩潄䚩㘹ㅾ䋃쉇畅㑣愴㎵뇂⽸쉋ꥡ佤</w:t>
      </w:r>
      <w:r>
        <w:rPr/>
        <w:t>ⱌ⪏</w:t>
      </w:r>
      <w:r>
        <w:rPr/>
        <w:t>獲썔䫂⚩⥕땁쉠쉙洫乣䀽噍⼨辘ꥣ椰頹穡쉊㈽뾩㚥剥偷潕昶瑲桡瞩⤰䇂䱗슬䉥橋呏痂硌噥朱츨䚮嫂숨氹灅剘⩥㒣䙚</w:t>
      </w:r>
      <w:r>
        <w:rPr/>
        <w:t>ꕗ</w:t>
      </w:r>
      <w:r>
        <w:rPr/>
        <w:t>㛂㙹䅉䰰⚬剔쌨</w:t>
      </w:r>
      <w:r>
        <w:rPr/>
        <w:t>ꦿ</w:t>
      </w:r>
      <w:r>
        <w:rPr/>
        <w:t>쉚槂療⨤숪䥉숹噕幎啲</w:t>
      </w:r>
      <w:r>
        <w:rPr/>
        <w:t>ꥏ</w:t>
      </w:r>
      <w:r>
        <w:rPr/>
        <w:t>쌬㙭㉘捁䕶䤪㜴䁴䪮顄柂䰨票䡅桐电㭘㌰䴷怸歵쌶⬹쉥䴲块⹹匤頤愰迎䈱焤䙯䛂䑄䔳⩨쉤姍䙕父ㅐ䩪䉅䭒䡙楁䗃䝡乮䶩깉䜮卾杵扸숸徿싂飃깮桤겣␽ꎣ⦿싂抻殩儸潎䉓쉔䈤辥爪</w:t>
      </w:r>
      <w:r>
        <w:rPr/>
        <w:t>꤯ⵡ</w:t>
      </w:r>
      <w:r>
        <w:rPr/>
        <w:t>煚繚칍䧂숮㩂怮擂䑶䔺幧</w:t>
      </w:r>
      <w:r>
        <w:rPr/>
        <w:t>꧂</w:t>
      </w:r>
      <w:r>
        <w:rPr/>
        <w:t>婬䧂㕹뭬匤穄ꍧ⮩嫎쉒칱恹⬫䯂묱纏쉏澩ꍁ啄䠻坑徏넪埂⪩塀繯湯兏㐯슮琬䝺칦ㆥ㥬窏礪儷㜸楀杬칊쉱ꎮ呈測</w:t>
      </w:r>
      <w:r>
        <w:rPr/>
        <w:t>ⱘ</w:t>
      </w:r>
      <w:r>
        <w:rPr/>
        <w:t>䄨吩喵뼲⼊瑮㌴槎圶癄飂彴갹灱깞㑮淂䰥嫂㭮飃浲䭹䑡</w:t>
      </w:r>
      <w:r>
        <w:rPr/>
        <w:t>ⵂ</w:t>
      </w:r>
      <w:r>
        <w:rPr/>
        <w:t>쉠托昳歔땯搮呚㡉ꏂ愪⚱䫎⼦썏䚡狍㓂ㅯ夣싂嗂窏뼮歖嘺婑䇂ㆵ㥹睱쉒</w:t>
      </w:r>
      <w:r>
        <w:rPr/>
        <w:t>ꥐ</w:t>
      </w:r>
      <w:r>
        <w:rPr/>
        <w:t>쉫姂쉯䩕庬쉇潵䄺槂믂偩ꏂ숭呹⫂疘츤㍀</w:t>
      </w:r>
      <w:r>
        <w:rPr/>
        <w:t>ꕄ</w:t>
      </w:r>
      <w:r>
        <w:rPr/>
        <w:t>䴤쵔㋂轂㉐懂页愽뽓摞㜨䍰䭣䟎䙙恑뭶⥭⚵庥睇喡숴칷攵傮칥묣깺湳㜯㝦劬晎</w:t>
      </w:r>
      <w:r>
        <w:rPr/>
        <w:t>ⵙ</w:t>
      </w:r>
      <w:r>
        <w:rPr/>
        <w:t>坯睯癆䕷呲祯睚偎碿쉚涩㎣썥㍅싂녳毂㭣숣㶮습䕺㮱䑓晷彏</w:t>
      </w:r>
      <w:r>
        <w:rPr/>
        <w:t>ꤷ</w:t>
      </w:r>
      <w:r>
        <w:rPr/>
        <w:t>䦏⩊⾩淂婑漳⩬栣뽵⥳㡱㪻숪影쉨摈⬴숺㥗榥奺녯⍬癔桇㠵쉢项⼴䙫勂㙫넵츱䖥녇睷姂䈮䶘♆㥹婡獟싂帻䴫슩ㅱ쉈飂䨭扡祸⩡⥮顷穫䔻㑢景喏䭟牎猩䪏쌴⑞朵彁칭쉱쵎礷㎩䇎ㅍ稭ㅬ睁䀩痍䭡⽪⿂ㅦ䔷彫䕰婃剁淎</w:t>
      </w:r>
      <w:r>
        <w:rPr/>
        <w:t>Ⱚ</w:t>
      </w:r>
      <w:r>
        <w:rPr/>
        <w:t>昮넸湅〽㔲昻⪬⩰</w:t>
      </w:r>
      <w:r>
        <w:rPr/>
        <w:t>Ⱟ</w:t>
      </w:r>
      <w:r>
        <w:rPr/>
        <w:t>呀쵙숭樺썀䷂숺딤䔩썗ꌨ㴦飃뭾旂㥅쉊汍⩹䏃滂㧂䖱㨥䔬浘⵸㥇礽六歍繪睵凎垻炮싂癀杚㉒敍璻䭉影灷弨祤㵤ㅉ癴歴焷⼦딲⫂㋂伭⬪睄뭯䓂奞轋晆倭桟琪ヂ轋奇呍䇂䜽带㕐䞬⭁堮숩㌣䊩濂㉥兊燍犱慔㋂獞䉋幁嚮㕢䥯ꍎ⹶</w:t>
      </w:r>
      <w:r>
        <w:rPr/>
        <w:t>ꥁ</w:t>
      </w:r>
      <w:r>
        <w:rPr/>
        <w:t>쉯㟂睥</w:t>
      </w:r>
      <w:r>
        <w:rPr/>
        <w:t>ⶻ</w:t>
      </w:r>
      <w:r>
        <w:rPr/>
        <w:t>놡买橲剢啠幯䱏⎏啢坃䓃</w:t>
      </w:r>
      <w:r>
        <w:rPr/>
        <w:t>ꕾ</w:t>
      </w:r>
      <w:r>
        <w:rPr/>
        <w:t>漳䑫佚⹑塋䌳쉙㬪숱愲乐慦楤㝸卖幾ꅌ넭彠䌰㭟牰働㕀愭塪ꆡ婖厡싂嘯ㅫ䁪啋캻辵⴬싂坆Ⓙ┲♄治琳⥋彀恹睹癎䘴⚻匴㨥뭭껂쉳㯂䄺䳂⑐</w:t>
      </w:r>
      <w:r>
        <w:rPr/>
        <w:t>ⱗ</w:t>
      </w:r>
      <w:r>
        <w:rPr/>
        <w:t>偩攬灹縴疏䥂牁䵪ꆻ⽷⥴烍슣潟晊녡긦쉎恠氵㗂玮温埂䝚</w:t>
      </w:r>
      <w:r>
        <w:rPr/>
        <w:t>ꕢ</w:t>
      </w:r>
      <w:r>
        <w:rPr/>
        <w:t>갽썅걪彔䝌瑂湸乸쉍⍗⩙楸ꏂ䃍桰泂剀쉖䭞쉄暱楱䐥ㆱ氵䱇㩋⨯ぐ昫歸搣⛎禵为啹䭋䣍⬮扞兦祰썸恳</w:t>
      </w:r>
      <w:r>
        <w:rPr/>
        <w:t>ꦏ</w:t>
      </w:r>
      <w:r>
        <w:rPr/>
        <w:t>ㅕ숪䩊橍穧숫㉱嚥周唹頬昪䬹╁㣂ꌰꌸ캡</w:t>
      </w:r>
      <w:r>
        <w:rPr/>
        <w:t>ⷂ</w:t>
      </w:r>
      <w:r>
        <w:rPr/>
        <w:t>떩湁⍉彏汕噞穀欴繂煞捡㑂樊毂㜽堳䩎爵繸㮡⭅绂쉤漽ꥹ㊱潖婂傩喿タ㵌搱䍚ㅹ</w:t>
      </w:r>
      <w:r>
        <w:rPr/>
        <w:t>⡁</w:t>
      </w:r>
      <w:r>
        <w:rPr/>
        <w:t>ⷂ</w:t>
      </w:r>
      <w:r>
        <w:rPr/>
        <w:t>䙃䲬ꄵ汖</w:t>
      </w:r>
      <w:r>
        <w:rPr/>
        <w:t>ⴥ╍</w:t>
      </w:r>
      <w:r>
        <w:rPr/>
        <w:t>충呒䢿奭愩姂椯湟㉰⥘繰䕃樬幇澘싂桔沿㣂歲壂稲슻┯礱㴻䇎쵬ヂ㉠祢갻숴恭楫搬汹玣顫恮噙⸲㐩潠松䧂秂⩊湄秂</w:t>
      </w:r>
      <w:r>
        <w:rPr/>
        <w:t>⡥</w:t>
      </w:r>
      <w:r>
        <w:rPr/>
        <w:t>ꤻ</w:t>
      </w:r>
      <w:r>
        <w:rPr/>
        <w:t>ど楺冘橂洪婵䡓厏柎깒ㄭ♏㩆㥥兎䶏ꍰ慸畹겱汨渽슿무㌫啵⽪</w:t>
      </w:r>
      <w:r>
        <w:rPr/>
        <w:t>ꦘ</w:t>
      </w:r>
      <w:r>
        <w:rPr/>
        <w:t>槂䍷湋揂㫂畉頵싂⼴⍑䒩쵋ㅍꅑ⬹</w:t>
      </w:r>
      <w:r>
        <w:rPr/>
        <w:t>Ⱚ</w:t>
      </w:r>
      <w:r>
        <w:rPr/>
        <w:t>牡伱圻㌹</w:t>
      </w:r>
      <w:r>
        <w:rPr/>
        <w:t>ⱆ</w:t>
      </w:r>
      <w:r>
        <w:rPr/>
        <w:t>漱縯쵃쉬撘亘츮婃숫䏂䙭椷쉷㌦わ圯昹旍쉳䠰♶潡婫䪻煤捁瑫湨슱晟夤啍輮㙞☦쎣啣쉅灲㉦㜷㡰洶⸮</w:t>
      </w:r>
      <w:r>
        <w:rPr/>
        <w:t>ꕘ</w:t>
      </w:r>
      <w:r>
        <w:rPr/>
        <w:t>慲㩴ꇎ䨱离숹Ⓜ䝦녥⽧䋂쉬</w:t>
      </w:r>
      <w:r>
        <w:rPr/>
        <w:t>ꦩ</w:t>
      </w:r>
      <w:r>
        <w:rPr/>
        <w:t>棂땨䅥䑐矂啚毂劵⍈䝉䨱㘬呫뭦ꅹ忂乄♨⥀⹮</w:t>
      </w:r>
      <w:r>
        <w:rPr/>
        <w:t>ꔪ</w:t>
      </w:r>
      <w:r>
        <w:rPr/>
        <w:t>獮䌰촤畲쉊㪩䱄⥶䈷䷂㨳扑</w:t>
      </w:r>
      <w:r>
        <w:rPr/>
        <w:t>ꦡ</w:t>
      </w:r>
      <w:r>
        <w:rPr/>
        <w:t>剓䥠쉇猹㥪겵汯쵠뭅㞱猵〴汣䇂䱴凂걙凂喩懂⛂ㆿ濂춣矂濎⼻汉⫂㭇뗍獍浴橶剾弩㔸桴싂쉔㗂쌦䬴䦩㭚</w:t>
      </w:r>
      <w:r>
        <w:rPr/>
        <w:t>ꤹ</w:t>
      </w:r>
      <w:r>
        <w:rPr/>
        <w:t>氪禵촪</w:t>
      </w:r>
      <w:r>
        <w:rPr/>
        <w:t>ⰸ</w:t>
      </w:r>
      <w:r>
        <w:rPr/>
        <w:t>ァ題㉑穅嘨睺危</w:t>
      </w:r>
      <w:r>
        <w:rPr/>
        <w:t>ꕟ</w:t>
      </w:r>
      <w:r>
        <w:rPr/>
        <w:t>挰쉹</w:t>
      </w:r>
      <w:r>
        <w:rPr/>
        <w:t>Ȿ</w:t>
      </w:r>
      <w:r>
        <w:rPr/>
        <w:t>垱歸슏녤쉱ꍒ뼭欤</w:t>
      </w:r>
      <w:r>
        <w:rPr/>
        <w:t>ⲥ</w:t>
      </w:r>
      <w:r>
        <w:rPr/>
        <w:t>쉃☦♢乘癄硗梡ず掩䓂♪穾䠤枬䥟䱥츬껂⪘층ㄥ曂槂幭쉩칹敤淂卩슏弮䜷彎祎勂瘪沥䆿啪搰⽳㵊쉉</w:t>
      </w:r>
      <w:r>
        <w:rPr/>
        <w:t>ꥋ</w:t>
      </w:r>
      <w:r>
        <w:rPr/>
        <w:t>櫂</w:t>
      </w:r>
      <w:r>
        <w:rPr/>
        <w:t>⢣</w:t>
      </w:r>
      <w:r>
        <w:rPr/>
        <w:t>琽焥稶⍢</w:t>
      </w:r>
      <w:r>
        <w:rPr/>
        <w:t>⡘</w:t>
      </w:r>
      <w:r>
        <w:rPr/>
        <w:t>颡挽䄦堷顔敲⌵녯㭄䓂丹ꅂ礴뽶쉗䑌쉆䞩</w:t>
      </w:r>
      <w:r>
        <w:rPr/>
        <w:t>ꤣ</w:t>
      </w:r>
      <w:r>
        <w:rPr/>
        <w:t>恮捴⩸</w:t>
      </w:r>
      <w:r>
        <w:rPr/>
        <w:t>⡎</w:t>
      </w:r>
      <w:r>
        <w:rPr/>
        <w:t>楙焺</w:t>
      </w:r>
      <w:r>
        <w:rPr/>
        <w:t>Ⱚⲡ</w:t>
      </w:r>
      <w:r>
        <w:rPr/>
        <w:t>츩楎橋玘戣硇숦㙷䵧佫侥䬸䱊믂発姂㝩痃㕏浺恒捸吪쉄繶婨⸶浟</w:t>
      </w:r>
      <w:r>
        <w:rPr/>
        <w:t>ꕬ⹤</w:t>
      </w:r>
      <w:r>
        <w:rPr/>
        <w:t>녉䠰牡숳湅꥖睋㩀㩍䱋汧싂쉳礽穯䥘쏂䡎</w:t>
      </w:r>
      <w:r>
        <w:rPr/>
        <w:t>ꥃ⫂⑪</w:t>
      </w:r>
      <w:r>
        <w:rPr/>
        <w:t>㙌䖱⽓侬㈱㮮畨兴劻䕣쉏⏂扥疥␯樤氣</w:t>
      </w:r>
      <w:r>
        <w:rPr/>
        <w:t>ꦏ</w:t>
      </w:r>
      <w:r>
        <w:rPr/>
        <w:t>係◂吩ꅙ쉘㨺䍍㫂⹆瀥쉃</w:t>
      </w:r>
      <w:r>
        <w:rPr/>
        <w:t>ꥐ</w:t>
      </w:r>
      <w:r>
        <w:rPr/>
        <w:t>喩♷떱䅒䡐㔬繬䰮㡲楏슩湳㉾㉗穯矂杵兾⨮䴥</w:t>
      </w:r>
      <w:r>
        <w:rPr/>
        <w:t>ꕓ</w:t>
      </w:r>
      <w:r>
        <w:rPr/>
        <w:t>䇎燂䩓啐쵸址쉰灒걸ꅉ幈썮轾쉌䓂杩敊咘楄㍪噉칓䜹㝾㑴⩱慍㓎塍ォ颡䕱숲杨쉨칈䴳撿⬊䘥䮩䊩ꥤ卓㬽幘偺侏ꄺ幦䕗ꎏ汐娳㢻匵뾱滂싃㥑煑慁곂槂堵捑䔽묹㢿䔱甩䙵祗⨦枣呍뿃晥⤤吤瑖嚿쵹䩩乘㖬婨穢㴳♕奃䑊츽䠰㟍䍭瑎䄲싎</w:t>
      </w:r>
      <w:r>
        <w:rPr/>
        <w:t>ꔻ</w:t>
      </w:r>
      <w:r>
        <w:rPr/>
        <w:t>灺습瓂</w:t>
      </w:r>
      <w:r>
        <w:rPr/>
        <w:t>꧂</w:t>
      </w:r>
      <w:r>
        <w:rPr/>
        <w:t>嘰⌱嘷儤爣꺡⑀顁䀱㦩㙡썯泂ꅐ歷恁놘䶵疻ꎿ쉁䶘⽵㵰穀滍쉩繲문䋂㓂煞ꄨ㫍☯㩺쉉湌䌴牥겥䴩㢵</w:t>
      </w:r>
      <w:r>
        <w:rPr/>
        <w:t>ⵄ</w:t>
      </w:r>
      <w:r>
        <w:rPr/>
        <w:t>䦘坑</w:t>
      </w:r>
      <w:r>
        <w:rPr/>
        <w:t>ⱘ</w:t>
      </w:r>
      <w:r>
        <w:rPr/>
        <w:t>浰깳㕀硶㘪毂䙸悥㬥䅆쉧넥</w:t>
      </w:r>
      <w:r>
        <w:rPr/>
        <w:t>ꕖ</w:t>
      </w:r>
      <w:r>
        <w:rPr/>
        <w:t>灬䨪橉睔⽴녁뭤昨숤⧂ㅕ쉶⑀㬵䡬춥㷂⑙</w:t>
      </w:r>
      <w:r>
        <w:rPr/>
        <w:t>ⷎ</w:t>
      </w:r>
      <w:r>
        <w:rPr/>
        <w:t>壂瘲矎⿎⥫戽牍놻で䘩䝶煞㩔⪱䝗</w:t>
      </w:r>
      <w:r>
        <w:rPr/>
        <w:t>ⱺ</w:t>
      </w:r>
      <w:r>
        <w:rPr/>
        <w:t>䄷䙕䁢ㅧ潴爪奈㕯嗂䤫偆⥉挴쉧杂甹〺숩剄炬栦歠⸸싂稥卆噄䃂</w:t>
      </w:r>
      <w:r>
        <w:rPr/>
        <w:t>ⱥ</w:t>
      </w:r>
      <w:r>
        <w:rPr/>
        <w:t>瞿㭫䅮捠㨫睷㙫䱘䩱⑏牕㥆㑒幥橺歘싂㭪칸呒塣橋䯂쉄硨煣㉯㬭</w:t>
      </w:r>
      <w:r>
        <w:rPr/>
        <w:t>ⶩ</w:t>
      </w:r>
      <w:r>
        <w:rPr/>
        <w:t>䕡㘰幢慡컂瘳슩摩怽</w:t>
      </w:r>
      <w:r>
        <w:rPr/>
        <w:t>ꥋ</w:t>
      </w:r>
      <w:r>
        <w:rPr/>
        <w:t>Ⱪ</w:t>
      </w:r>
      <w:r>
        <w:rPr/>
        <w:t>㝈瑴㝹挫뭺숤朮⪩穮櫍䴲㧂㝓㡒</w:t>
      </w:r>
      <w:r>
        <w:rPr/>
        <w:t>ꤻ</w:t>
      </w:r>
      <w:r>
        <w:rPr/>
        <w:t>㷂奕</w:t>
      </w:r>
      <w:r>
        <w:rPr/>
        <w:t>ꗂ</w:t>
      </w:r>
      <w:r>
        <w:rPr/>
        <w:t>瞩넰琯䭠뾏㫂⥀䝺슥⹴떡剰啈昶</w:t>
      </w:r>
      <w:r>
        <w:rPr/>
        <w:t>ꕖ</w:t>
      </w:r>
      <w:r>
        <w:rPr/>
        <w:t>顷䕹䬶夫晇䂥戨㓂⽏䘸쉗놩畬썁㇂秎太棂唺摮㥾砥쉚輦걈뭨勂厵⽴䒮䭟⽖䑯䵐䐨䑣歪䙢娲㕉晄恣汎뼺⤦쉦竂쉨칌猤水넱爱㕵㩳꥘䌸摶卙䐣⹱㵑䡭智㯂䀹</w:t>
      </w:r>
      <w:r>
        <w:rPr/>
        <w:t>ꕖꦩ</w:t>
      </w:r>
      <w:r>
        <w:rPr/>
        <w:t>桗쉨柂ヂ壂쏂縯⹹䞣䡇딽砨䕏䑌믍⍱彲䩅䘫㷂ꏂ創츴穥兩</w:t>
      </w:r>
      <w:r>
        <w:rPr/>
        <w:t>ⴴ</w:t>
      </w:r>
      <w:r>
        <w:rPr/>
        <w:t>㤬쉌⩍쉘䣂撣磂䗎湹①甤睲楤싂犻璮䫂</w:t>
      </w:r>
      <w:r>
        <w:rPr/>
        <w:t>ꥐ⑴</w:t>
      </w:r>
      <w:r>
        <w:rPr/>
        <w:t>䱒幬敞汞䜺▵㏎繓㙆练㙆䡲슿繢幍쉅㖘皮ꥥ䍓뽆䭞眤뼽⑧䱏⑹噱䥸偬숵</w:t>
      </w:r>
      <w:r>
        <w:rPr/>
        <w:t>ꗂ</w:t>
      </w:r>
      <w:r>
        <w:rPr/>
        <w:t>㥑䟂繃</w:t>
      </w:r>
      <w:r>
        <w:rPr/>
        <w:t>ⲱ</w:t>
      </w:r>
      <w:r>
        <w:rPr/>
        <w:t>숮䑄堨⨷橯伩微⹃礵⩺妩䣂輹凂㷂꧎ꎏ쵸婵奯숮ꅴ뭕堵泂䑇唬뇂瑺</w:t>
      </w:r>
      <w:r>
        <w:rPr/>
        <w:t>⠪</w:t>
      </w:r>
      <w:r>
        <w:rPr/>
        <w:t>ꆩ㗂㍪潍㐪焰묰쎻㥄䩾䬴떻が⯍뮵焭뽤ꇍ갩ㄥ敕牒楹纬</w:t>
      </w:r>
      <w:r>
        <w:rPr/>
        <w:t>꧂</w:t>
      </w:r>
      <w:r>
        <w:rPr/>
        <w:t>㷂싂䭔辬숫渭汖♵亥杤䤯숻䉉奐숦䌤用潈쌽</w:t>
      </w:r>
      <w:r>
        <w:rPr/>
        <w:t>ⱊ</w:t>
      </w:r>
      <w:r>
        <w:rPr/>
        <w:t>䵌</w:t>
      </w:r>
      <w:r>
        <w:rPr/>
        <w:t>꧂</w:t>
      </w:r>
      <w:r>
        <w:rPr/>
        <w:t>娭呧廍㯂曎</w:t>
      </w:r>
      <w:r>
        <w:rPr/>
        <w:t>ꔶ</w:t>
      </w:r>
      <w:r>
        <w:rPr/>
        <w:t>묶⤳畯捤猸瑨㓂拎㚵㍥숰唺ꅂ璿⩩輰숶䌊慩쵄땥ꏂ㪬쉉</w:t>
      </w:r>
      <w:r>
        <w:rPr/>
        <w:t>ꔯ</w:t>
      </w:r>
      <w:r>
        <w:rPr/>
        <w:t>슥⨻係ꍦ㙮䠹쉠䅭㑷惎电欸䗂飂쉍㐺噆╆</w:t>
      </w:r>
      <w:r>
        <w:rPr/>
        <w:t>ꕡ</w:t>
      </w:r>
      <w:r>
        <w:rPr/>
        <w:t>堵䁮矍⩃瓃</w:t>
      </w:r>
      <w:r>
        <w:rPr/>
        <w:t>ꤸ</w:t>
      </w:r>
      <w:r>
        <w:rPr/>
        <w:t>㤥櫍⪻꧎㩶䂣㩐⽢澏숷係</w:t>
      </w:r>
      <w:r>
        <w:rPr/>
        <w:t>ꖣ</w:t>
      </w:r>
      <w:r>
        <w:rPr/>
        <w:t>椪䱩숤汐滂払栺昪啅绍㬪ꍋ晸䜭⩈歪㡚㴻㥧딽䃂棂祟⌬㙄쉐嚿걁墱㦥㴪㛂</w:t>
      </w:r>
      <w:r>
        <w:rPr/>
        <w:t>⡗</w:t>
      </w:r>
      <w:r>
        <w:rPr/>
        <w:t>潰吸䜶</w:t>
      </w:r>
      <w:r>
        <w:rPr/>
        <w:t>ꦩ⩊</w:t>
      </w:r>
      <w:r>
        <w:rPr/>
        <w:t>ꥫ</w:t>
      </w:r>
      <w:r>
        <w:rPr/>
        <w:t>ⱂ</w:t>
      </w:r>
      <w:r>
        <w:rPr/>
        <w:t>䩸⸦갤⑲묪ꏂ숣猸偙睶㩗췍䍷㴤ꌻ쉍昲ま听睪湍</w:t>
      </w:r>
      <w:r>
        <w:rPr/>
        <w:t>ⵄ</w:t>
      </w:r>
      <w:r>
        <w:rPr/>
        <w:t>갸숥䂣氽숽抏쉆奢祑⍾䜪쉌㭮㮵两吺쉘䪏␭懂坎佉潵☳焵噡쉋䉨뭋㑑쌫离</w:t>
      </w:r>
      <w:r>
        <w:rPr/>
        <w:t>ꔳ</w:t>
      </w:r>
      <w:r>
        <w:rPr/>
        <w:t>顫㫂⽮䙑⽊싂⫎뗂〩걌ㅁ⤹싂쉠縦䒥便嗂뇍怮堥뭑ꌻ刮ꥥ⩂憣嫂쉣⩂╴㒣畚願䅮䍈쉢</w:t>
      </w:r>
      <w:r>
        <w:rPr/>
        <w:t>ⱊ</w:t>
      </w:r>
      <w:r>
        <w:rPr/>
        <w:t>啸攰ケ⽄䭲㔸启卤䬹歵슡촷⨮狂熡轀ꆮ숫㊬▮戣㈲捚㐶䴯㥚◂愦싃癊疿佲ㅄ奔캻쵋䝌媿癧묪敏쉷䩡䌤숯䨺䀲䫍䣂쉵数㐩嘫㝦</w:t>
      </w:r>
      <w:r>
        <w:rPr/>
        <w:t>⣂</w:t>
      </w:r>
      <w:r>
        <w:rPr/>
        <w:t>䅏港牺쵮</w:t>
      </w:r>
      <w:r>
        <w:rPr/>
        <w:t>Ⱙ</w:t>
      </w:r>
      <w:r>
        <w:rPr/>
        <w:t>利숩㯎溱⏂慪株곂⭵甲汫㡔</w:t>
      </w:r>
      <w:r>
        <w:rPr/>
        <w:t>ⵚ</w:t>
      </w:r>
      <w:r>
        <w:rPr/>
        <w:t>个ꏃ擂偾㘯批㯎帲洨⩪厬㭘⸪⨯</w:t>
      </w:r>
      <w:r>
        <w:rPr/>
        <w:t>Ⲭ</w:t>
      </w:r>
      <w:r>
        <w:rPr/>
        <w:t>扳㛂䴫劣䐮揂歶쉊췃竂츳슩슬卐䥳습깒ㅉ㉩歪ꄥ묬⛂䝓呯晉</w:t>
      </w:r>
      <w:r>
        <w:rPr/>
        <w:t>Ⳃ</w:t>
      </w:r>
      <w:r>
        <w:rPr/>
        <w:t>싂⹁㝇灎┱稹卩⽑捸檻쉩⫂⨷쉄╖斬䣂䝩⿂煫免冏牋쉫勃㢘뽡儥숱쉐㭍㥖╀瑠㟂쉍⩗欪彑佘숤繘煷䅚㏂吥湤轚갮뭫呣⺻긱쉘刳婒걒</w:t>
      </w:r>
      <w:r>
        <w:rPr/>
        <w:t>ꤪ</w:t>
      </w:r>
      <w:r>
        <w:rPr/>
        <w:t>冩媘뭖帻넫ꇂ싂썞㡇䬶⬫⤻㷂㛂츦劏㵏䅧堽恇땦䥞㍯⺱獔焱䳂辩漨㕂ꇂ礵判㥶쉥爭慉䴸僂䩔⨸</w:t>
      </w:r>
      <w:r>
        <w:rPr/>
        <w:t>ⵊ⫍</w:t>
      </w:r>
      <w:r>
        <w:rPr/>
        <w:t>㬪嫍椶㕤惂秂쉔戳琽䡨뽥</w:t>
      </w:r>
      <w:r>
        <w:rPr/>
        <w:t>ꕳ</w:t>
      </w:r>
      <w:r>
        <w:rPr/>
        <w:t>囎攱䉊싂숻婬瀯嚩㏍쵰礴恒湄妮书쉐埂猦窣ꍓ쉖迂</w:t>
      </w:r>
      <w:r>
        <w:rPr/>
        <w:t>ⰽ</w:t>
      </w:r>
      <w:r>
        <w:rPr/>
        <w:t>ヂ⑯䕷␺쉗憿⬳㭨ꅎ䇂</w:t>
      </w:r>
      <w:r>
        <w:rPr/>
        <w:t>ꕦ</w:t>
      </w:r>
      <w:r>
        <w:rPr/>
        <w:t>쉏슿烍⼶</w:t>
      </w:r>
      <w:r>
        <w:rPr/>
        <w:t>ꤷ</w:t>
      </w:r>
      <w:r>
        <w:rPr/>
        <w:t>䉘猨瑑瀹⮩䁸䱧␮晡䩕꺿洭⍥뽞䇂⛂栭䠸ㆩꥺ皿戵竂硭⸮坏슘捣珂噧奪棂뮿쉳䬰쉥⥺숪쉢䱓⥹䩲썟怩슥</w:t>
      </w:r>
      <w:r>
        <w:rPr/>
        <w:t>⢏</w:t>
      </w:r>
      <w:r>
        <w:rPr/>
        <w:t>氯</w:t>
      </w:r>
      <w:r>
        <w:rPr/>
        <w:t>ꕗ</w:t>
      </w:r>
      <w:r>
        <w:rPr/>
        <w:t>㠻练捙轱攳坵繯噧䉺劘쉊㫂愣䕤믍セ㎡漦恇瀊矂䩠㕇</w:t>
      </w:r>
      <w:r>
        <w:rPr/>
        <w:t>⵰</w:t>
      </w:r>
      <w:r>
        <w:rPr/>
        <w:t>ꅡ숷䉩숣⤻睂㑋潹</w:t>
      </w:r>
      <w:r>
        <w:rPr/>
        <w:t>ꖵ</w:t>
      </w:r>
      <w:r>
        <w:rPr/>
        <w:t>숱</w:t>
      </w:r>
      <w:r>
        <w:rPr/>
        <w:t>ⵗ</w:t>
      </w:r>
      <w:r>
        <w:rPr/>
        <w:t>싂晎半싂捪숻炻䙅縪䱨扏숯䭰氽揂㛎殻枩싂</w:t>
      </w:r>
      <w:r>
        <w:rPr/>
        <w:t>⠦</w:t>
      </w:r>
      <w:r>
        <w:rPr/>
        <w:t>兊슻穦湄녇僂㌱ꅏ㥖瑤</w:t>
      </w:r>
      <w:r>
        <w:rPr/>
        <w:t>ⷂ③♦</w:t>
      </w:r>
      <w:r>
        <w:rPr/>
        <w:t>吪捤䥑䁮쉆噔卙桀敡枻璏睤禮璱䝄匥捯硈夻琭噏</w:t>
      </w:r>
      <w:r>
        <w:rPr/>
        <w:t>ꥌ</w:t>
      </w:r>
      <w:r>
        <w:rPr/>
        <w:t>㝅숺㬳ꥫ扌숴碏轱⸪㓂摟䭪</w:t>
      </w:r>
      <w:r>
        <w:rPr/>
        <w:t>ꔬⵚ</w:t>
      </w:r>
      <w:r>
        <w:rPr/>
        <w:t>歲⾵樦쉋㈦乐딪㜤㩭⍄牭䁒彪㷂穹盂昳樤敺ㅗ健ꄺ㬪廍쉗婘쉳㉢接싂</w:t>
      </w:r>
      <w:r>
        <w:rPr/>
        <w:t>Ⱚ</w:t>
      </w:r>
      <w:r>
        <w:rPr/>
        <w:t>㌸⨯ꅧ♠숪片䠲㤺⧂穃㵂搣㩴煨슡别</w:t>
      </w:r>
      <w:r>
        <w:rPr/>
        <w:t>⡳</w:t>
      </w:r>
      <w:r>
        <w:rPr/>
        <w:t>䊡坣汷畎쌲䙫䇂쉐䝪쉂繌伣瀫怴癇捧뮣碱䅮挮朲辥䫎轭⥂䭘숪㉫稣眦捓㟂⽧瘱쉶婾⼮㚏㴲瀬慒㈤䍀捀䵍㜮䩋数秎⤵煸䍒顡뼭</w:t>
      </w:r>
      <w:r>
        <w:rPr/>
        <w:t>⡭</w:t>
      </w:r>
      <w:r>
        <w:rPr/>
        <w:t>汌恄晣唣㌯頲㈵挩摲㥴</w:t>
      </w:r>
      <w:r>
        <w:rPr/>
        <w:t>ⵊ</w:t>
      </w:r>
      <w:r>
        <w:rPr/>
        <w:t>숽歬偡</w:t>
      </w:r>
      <w:r>
        <w:rPr/>
        <w:t>Ⲭ</w:t>
      </w:r>
      <w:r>
        <w:rPr/>
        <w:t>쉈塌栥</w:t>
      </w:r>
      <w:r>
        <w:rPr/>
        <w:t>⡷</w:t>
      </w:r>
      <w:r>
        <w:rPr/>
        <w:t>㈮姂佦⺘곃炩쉦갳㌩噹伷䕏湏坋㎥ꅘ</w:t>
      </w:r>
      <w:r>
        <w:rPr/>
        <w:t>⡔</w:t>
      </w:r>
      <w:r>
        <w:rPr/>
        <w:t>쉈朹</w:t>
      </w:r>
      <w:r>
        <w:rPr/>
        <w:t>ꕉ</w:t>
      </w:r>
      <w:r>
        <w:rPr/>
        <w:t>쉅瑤奧쉴之싃㭨㋎썒쉒䝭⒬㋂㛂╱䨥幗䭗㤪㭙拂祥숮⩪⑴숽䷂媘䥭妘䱔桷ꌦ橰㍗</w:t>
      </w:r>
      <w:r>
        <w:rPr/>
        <w:t>Ⳃ</w:t>
      </w:r>
      <w:r>
        <w:rPr/>
        <w:t>汬係轔楦扪䒥㕇뽡呯</w:t>
      </w:r>
      <w:r>
        <w:rPr/>
        <w:t>⡏</w:t>
      </w:r>
      <w:r>
        <w:rPr/>
        <w:t>䞡ㄨ帲硘壂쉐㊱䌲掣䬲⧂迃䡨猩毂晆䕺漪긥ꌨ凂㍊㷍녤离噕搵뽞㩟쉎㈤硦깙</w:t>
      </w:r>
      <w:r>
        <w:rPr/>
        <w:t>ꥃ</w:t>
      </w:r>
      <w:r>
        <w:rPr/>
        <w:t>쉖거輸⑭䠯쵅⼭㡈䋂婘넰칲㴸橦壃䧃뽁걒⾣渪䭧㗂⼦杭噉曂捤喻摷末⭩촫</w:t>
      </w:r>
      <w:r>
        <w:rPr/>
        <w:t>ꗂⵀⴲ</w:t>
      </w:r>
      <w:r>
        <w:rPr/>
        <w:t>乍杣竂夦乵㬥쉗䑚㘲䓂礽뮡娥噶숫ꍊ숬冻</w:t>
      </w:r>
      <w:r>
        <w:rPr/>
        <w:t>ꦱ</w:t>
      </w:r>
      <w:r>
        <w:rPr/>
        <w:t>幬䲱䘹烍⺮塆䑧깬单⴯婗ꌣ瀳檡焴㕱瑲㘴䟎쉾拂佯䩊祧恦⥯啲㏂禩걨꥚㩦䂏棍禘䵥숮⹐兾䧂祘瑫涡忍獡䕅竎䡶繭⾵쎱㠬㝬呀䱈䀶쉏浡⨽㙶쉮㥠뗂䠹恗ꅬ</w:t>
      </w:r>
      <w:r>
        <w:rPr/>
        <w:t>ⱹ</w:t>
      </w:r>
      <w:r>
        <w:rPr/>
        <w:t>ⵇ</w:t>
      </w:r>
      <w:r>
        <w:rPr/>
        <w:t>쉯숰兯㡅励昰䥵㡷┮幖祔뮡䕖种唹㜹떏ㅎ䍴㦬啤倪息䲘⪱㜺墩偸⑍硄뿂㥩搱漮⎥璩㢵⥀㕋枩㩆</w:t>
      </w:r>
      <w:r>
        <w:rPr/>
        <w:t>⢿</w:t>
      </w:r>
      <w:r>
        <w:rPr/>
        <w:t>焽⑹䬤幩</w:t>
      </w:r>
      <w:r>
        <w:rPr/>
        <w:t>ⱶ</w:t>
      </w:r>
      <w:r>
        <w:rPr/>
        <w:t>睍놩</w:t>
      </w:r>
      <w:r>
        <w:rPr/>
        <w:t>ꗂ</w:t>
      </w:r>
      <w:r>
        <w:rPr/>
        <w:t>䩊</w:t>
      </w:r>
      <w:r>
        <w:rPr/>
        <w:t>ⷂ</w:t>
      </w:r>
      <w:r>
        <w:rPr/>
        <w:t>坎畨栯䫃⥅쉭洫┳㝔慢橘⭧仂噩獪㛎㪣촭夶佣恐塎⩵㩧剞䊥昦厥⚩婷癳頊쉥</w:t>
      </w:r>
      <w:r>
        <w:rPr/>
        <w:t>ⲥ</w:t>
      </w:r>
      <w:r>
        <w:rPr/>
        <w:t>ꌪꥷ怪哂⥇╦</w:t>
      </w:r>
      <w:r>
        <w:rPr/>
        <w:t>⡐</w:t>
      </w:r>
      <w:r>
        <w:rPr/>
        <w:t>兦깷㶻⭔琦卬硁圱㭉숲䜬</w:t>
      </w:r>
      <w:r>
        <w:rPr/>
        <w:t>ⷂ</w:t>
      </w:r>
      <w:r>
        <w:rPr/>
        <w:t>䍰ꍆ燂⚩⑷䐫㣂</w:t>
      </w:r>
      <w:r>
        <w:rPr/>
        <w:t>ꕘ</w:t>
      </w:r>
      <w:r>
        <w:rPr/>
        <w:t>凂㷎㇃䃂佥側䵸䀭顖溿坯㟂僃硚㷍㡩摈쉚䵣戤勂爲갻싂坚㴤琮煢穟坒偄秂顗敎㑞㯂㌷⽈敺싂♍唽惂뭷쉭䴹吣춥숤슏祗煉㛂뽷⹢呎썌敨⍰桾䍹⥂</w:t>
      </w:r>
      <w:r>
        <w:rPr/>
        <w:t>ꕗ</w:t>
      </w:r>
      <w:r>
        <w:rPr/>
        <w:t>㥏囂㚱⸮恁睒昻쉥싂侏ㅑ캱㑴厏䵊땃夽꺣㙥体猬䬪쉭坚歕搯땫橣术┪䏂係숥ァ灎弸睥景㔥㪥걑幃癇㕡頭숷싎䱃㓂䬦澩扐兀摩嫂䡖⍯쉚⸪䁍䘺湟㵵煋䈲껂⼪侵╇䡆㡆瑪따百縲䯂㥟싂㉺刨彤倸쉹轃䳍숶㉹䃂㷂⥒碘⽨쉙㉦䜯卨㕗⍞剮␭协㢱⤦깇繁쉆䱾礴싂瀸䑔䧂ⸯ䔭뽵뼮㉸㉀㆘</w:t>
      </w:r>
      <w:r>
        <w:rPr/>
        <w:t>⠲</w:t>
      </w:r>
      <w:r>
        <w:rPr/>
        <w:t>ꍨ祖⎵塢户年걹䘥䜰䅓쉺</w:t>
      </w:r>
      <w:r>
        <w:rPr/>
        <w:t>ⱥ</w:t>
      </w:r>
      <w:r>
        <w:rPr/>
        <w:t>ꅱ㎩⸵㝨亥㐪煭㜴朩쉒⼱乕㩉숪치犿妘稶슘痂䅰穰╉⑴䐷卅⌬磂秎㈭杯愻┲</w:t>
      </w:r>
      <w:r>
        <w:rPr/>
        <w:t>ꔽ꧂</w:t>
      </w:r>
      <w:r>
        <w:rPr/>
        <w:t>䙟</w:t>
      </w:r>
      <w:r>
        <w:rPr/>
        <w:t>⠨⸸</w:t>
      </w:r>
      <w:r>
        <w:rPr/>
        <w:t>㮥瑏䍾湺캏煇穯杘敚刣뿂쉃숦挵䱰値秂⑇싂纱瑎㭹佉</w:t>
      </w:r>
      <w:r>
        <w:rPr/>
        <w:t>Ⱟ</w:t>
      </w:r>
      <w:r>
        <w:rPr/>
        <w:t>䵋页깙</w:t>
      </w:r>
      <w:r>
        <w:rPr/>
        <w:t>ꥏ</w:t>
      </w:r>
      <w:r>
        <w:rPr/>
        <w:t>겥晏슏㙖夶녋䅱䜣婙ꄤ䏂땓樶牁帳</w:t>
      </w:r>
      <w:r>
        <w:rPr/>
        <w:t>ⶣ</w:t>
      </w:r>
      <w:r>
        <w:rPr/>
        <w:t>쉒瞘煾</w:t>
      </w:r>
      <w:r>
        <w:rPr/>
        <w:t>ꤦ</w:t>
      </w:r>
      <w:r>
        <w:rPr/>
        <w:t>眯䠫㙁갴慔⬰兟氮깢坏瞿⒘顟츩땎䂱㒿呂쉮桪넲毂쉃埃瀪충ㄵ㕷쌬䈥䊥컍祯擂杣</w:t>
      </w:r>
      <w:r>
        <w:rPr/>
        <w:t>ꥒ</w:t>
      </w:r>
      <w:r>
        <w:rPr/>
        <w:t>椶㥷棂捕㵥⿂扡쉳䊮䤵盂参婾쉚獮奠㎥⬶淂䱉⎣㌹㕑党䡠ꆿ啕⥄</w:t>
      </w:r>
      <w:r>
        <w:rPr/>
        <w:t>ⱷ</w:t>
      </w:r>
      <w:r>
        <w:rPr/>
        <w:t>㜴䗂䧂歞슣㍔磂掣〱싂쉃</w:t>
      </w:r>
      <w:r>
        <w:rPr/>
        <w:t>⡒</w:t>
      </w:r>
      <w:r>
        <w:rPr/>
        <w:t>幌䁇乬摹楍䑍쉇쉳橴㠲⎘轑䉗</w:t>
      </w:r>
      <w:r>
        <w:rPr/>
        <w:t>⡀</w:t>
      </w:r>
      <w:r>
        <w:rPr/>
        <w:t>ぷꎩ恂㭥ㅵ飃恪慚纵お썷쉉⬹乸却䀸䙨딨⹬歌</w:t>
      </w:r>
      <w:r>
        <w:rPr/>
        <w:t>ꔣ</w:t>
      </w:r>
      <w:r>
        <w:rPr/>
        <w:t>쉙僃桚倯㔴瓃坯潵幂坑䇂⺿ꍃ</w:t>
      </w:r>
      <w:r>
        <w:rPr/>
        <w:t>ⶬ</w:t>
      </w:r>
      <w:r>
        <w:rPr/>
        <w:t>뇃侬楱啸㝘塴㙊⥧칥쉶䅹⭰걩穊㕁朹幢뭘䅎</w:t>
      </w:r>
      <w:r>
        <w:rPr/>
        <w:t>ⲥ◂⯂⩇</w:t>
      </w:r>
      <w:r>
        <w:rPr/>
        <w:t>㐯楲</w:t>
      </w:r>
      <w:r>
        <w:rPr/>
        <w:t>Ⱚ</w:t>
      </w:r>
      <w:r>
        <w:rPr/>
        <w:t>獣惂墵判硓擂轡剔뭋</w:t>
      </w:r>
      <w:r>
        <w:rPr/>
        <w:t>Ⳃ</w:t>
      </w:r>
      <w:r>
        <w:rPr/>
        <w:t>䝹䗎剠爳汫獀긥歈</w:t>
      </w:r>
      <w:r>
        <w:rPr/>
        <w:t>⠮</w:t>
      </w:r>
      <w:r>
        <w:rPr/>
        <w:t>灥浾쉴娸쉶弯癳檏㵁㎵㡴㗂㉫䝚仂</w:t>
      </w:r>
      <w:r>
        <w:rPr/>
        <w:t>⡰</w:t>
      </w:r>
      <w:r>
        <w:rPr/>
        <w:t>塣</w:t>
      </w:r>
      <w:r>
        <w:rPr/>
        <w:t>ꕳ</w:t>
      </w:r>
      <w:r>
        <w:rPr/>
        <w:t>喵〲⩰㘬뽣䨨ど晟繴ꌬ堪凎</w:t>
      </w:r>
      <w:r>
        <w:rPr/>
        <w:t>ⴊ</w:t>
      </w:r>
      <w:r>
        <w:rPr/>
        <w:t>唻刭ꍪ䄥睃㭘</w:t>
      </w:r>
      <w:r>
        <w:rPr/>
        <w:t>ⰸ</w:t>
      </w:r>
      <w:r>
        <w:rPr/>
        <w:t>㴲侣㕨敂</w:t>
      </w:r>
      <w:r>
        <w:rPr/>
        <w:t>ꥃ</w:t>
      </w:r>
      <w:r>
        <w:rPr/>
        <w:t>匦쉬☻깕쌫愬쉙頵⏂溥</w:t>
      </w:r>
      <w:r>
        <w:rPr/>
        <w:t>⡢</w:t>
      </w:r>
      <w:r>
        <w:rPr/>
        <w:t>凂⵮쉋썚横숵䙏䷃</w:t>
      </w:r>
      <w:r>
        <w:rPr/>
        <w:t>ꥍ</w:t>
      </w:r>
      <w:r>
        <w:rPr/>
        <w:t>㨵彰敒睙⸣瘰␳璘㡷顲楊癗癌澥⭸◂⥗⵩㉒뭅䇂檣栫츳䭴ꥣ䬬촺睰</w:t>
      </w:r>
      <w:r>
        <w:rPr/>
        <w:t>⡑</w:t>
      </w:r>
      <w:r>
        <w:rPr/>
        <w:t>摉넬쉎轓桴㉈쉞</w:t>
      </w:r>
      <w:r>
        <w:rPr/>
        <w:t>ꕇ</w:t>
      </w:r>
      <w:r>
        <w:rPr/>
        <w:t>暩眶摷湮㮮慇䜰橘</w:t>
      </w:r>
      <w:r>
        <w:rPr/>
        <w:t>ꕈ</w:t>
      </w:r>
      <w:r>
        <w:rPr/>
        <w:t>殡幧䎿轪⩍未㗍⥃稷쉳恶㭚쉮昱⧂⼩숹쉨轶焨杷㉷灡걌䂱灳畦㛂壂뗂䱭㙹圪㑢노</w:t>
      </w:r>
      <w:r>
        <w:rPr/>
        <w:t>ⷂ</w:t>
      </w:r>
      <w:r>
        <w:rPr/>
        <w:t>恒겡纡歪㎏⮿心儫숵䝬㗂夣徻䡞촤桬쉐ㅬ</w:t>
      </w:r>
      <w:r>
        <w:rPr/>
        <w:t>ꔯ⥮</w:t>
      </w:r>
      <w:r>
        <w:rPr/>
        <w:t>栳磂た庮傿㚵ꆏ㡺</w:t>
      </w:r>
      <w:r>
        <w:rPr/>
        <w:t>ⴥ</w:t>
      </w:r>
      <w:r>
        <w:rPr/>
        <w:t>㥚猴縹㥶쌨䕔싂煳䓃漷뾘⎩䆏侘싂搫⍠扷㙠㇂쉐땩器넸汒칲昷㍶꥾곂夹犵煗䵄ギ礰照ㆩ슏㏂愵㪏㩄渮欰洹䝉栨杙䓃⍏垱</w:t>
      </w:r>
      <w:r>
        <w:rPr/>
        <w:t>꧂</w:t>
      </w:r>
      <w:r>
        <w:rPr/>
        <w:t>ꍎ녶〪떬祋◂숽㠨䤬슮昻</w:t>
      </w:r>
      <w:r>
        <w:rPr/>
        <w:t>ꥃ</w:t>
      </w:r>
      <w:r>
        <w:rPr/>
        <w:t>䎘ꍆ䴵ꥪ瑳ꇃㄽ攤桪⬹䁪㐫䡂䄦頰슥栶牏畫儣挺拎顁뭯䧂飃瑆⩆䦿橔뼱㊵ꥺ敮歞䑥㛃砨깗偲㉒숫松颏떿摪倷긯〉⛂㜯慪㎩슣畘걡慊䚏㥹啌娺䮱姂摷武ꍧ刽䬬</w:t>
      </w:r>
      <w:r>
        <w:rPr/>
        <w:t>ⶥ</w:t>
      </w:r>
      <w:r>
        <w:rPr/>
        <w:t>伸歾㉱㑀ꇂ庩潏┷⑆妏潃☨偶묣妬㖘扯㜲ꌵ⽤숫䩔ꎡ㑓坔吴疱䎘䭟倥걧뽡숲칱漥繰䱙坑䢬㉵䴳</w:t>
      </w:r>
      <w:r>
        <w:rPr/>
        <w:t>ⵖ</w:t>
      </w:r>
      <w:r>
        <w:rPr/>
        <w:t>뾩쉥쵾縶㎮㓃奷繟ぅ彫䝶捌츮묽㌩搤㤳棍奧䤯媘癦慏丯犏</w:t>
      </w:r>
      <w:r>
        <w:rPr/>
        <w:t>⵰</w:t>
      </w:r>
      <w:r>
        <w:rPr/>
        <w:t>㏂䣎쉃⨶轮摀癙迂녆슩⮣梏</w:t>
      </w:r>
      <w:r>
        <w:rPr/>
        <w:t>ꕓꦮ</w:t>
      </w:r>
      <w:r>
        <w:rPr/>
        <w:t>椰ꏂ浓旂獸썦輩쵡습쉩嘲뗃澱숮佺㝍ꥷ縱⫍䜥䥾灣䷂쉞숸輯䚻䀹ꥥ爩걕㍁숷䍤츫䑕畱㍘쉞때帬潱熥槂頯䄱⬮仂天♬㪘垥⍷뭃䝃癸ꄺ숳⥡湬桃䇍㥹捚顮⭭㭏㵶㜴쉍浕睹㝍⤸ꥠ쉖⸪哂䜬⯂䓂㡙䵮婅⶿뼸㑰슱䡖칃䥭搪輫繵併╒捌冻椪㮮檱䅀側䭡兮斱깯顕䙙䙴䵠㔨⩊牄길⏂乪⹪㘪컂惂㚵㤳⹧㯂㦮ꥣ礮䀸繭⩴䃂뗂光猤⑕熡坒놥⥬䌫╭췂</w:t>
      </w:r>
      <w:r>
        <w:rPr/>
        <w:t>ⱔ</w:t>
      </w:r>
      <w:r>
        <w:rPr/>
        <w:t>㩳쉨쉾迂䬰쉖䥣焊</w:t>
      </w:r>
      <w:r>
        <w:rPr/>
        <w:t>ⲥ</w:t>
      </w:r>
      <w:r>
        <w:rPr/>
        <w:t>딷썖顥</w:t>
      </w:r>
      <w:r>
        <w:rPr/>
        <w:t>ⵐ</w:t>
      </w:r>
      <w:r>
        <w:rPr/>
        <w:t>捪䉎彰由싂氫묩晶싂僂䫎⩰轑</w:t>
      </w:r>
      <w:r>
        <w:rPr/>
        <w:t>⡓⹷</w:t>
      </w:r>
      <w:r>
        <w:rPr/>
        <w:t>䰦⬨浓橂盍汀쉄天縷㒩䙑썬夬♋㋂剭⹎煢䴭䠷仂꥗瑠㭁쉲䅈㬺㝨䙴䔮⨱슘㇂欸쉨䐴墘⪿</w:t>
      </w:r>
      <w:r>
        <w:rPr/>
        <w:t>ꥎ</w:t>
      </w:r>
      <w:r>
        <w:rPr/>
        <w:t>싂潊轒彀䬪牐佦㦏╵轠쉙痃晴뇃습槂䜫傿惂橱녧</w:t>
      </w:r>
      <w:r>
        <w:rPr/>
        <w:t>ⱃ</w:t>
      </w:r>
      <w:r>
        <w:rPr/>
        <w:t>㑰⤦⩀쉔䩉疩ꅲ㝕촴题䥷绂漥⑁捊汮뮩䫂怣▥㔪颏卍⬪⩯╕弪ꥩ涮䁯摢㬶</w:t>
      </w:r>
      <w:r>
        <w:rPr/>
        <w:t>ꔪ</w:t>
      </w:r>
      <w:r>
        <w:rPr/>
        <w:t>轷쉕㎩刯櫂ꍫ眵獹㐪湱䜰䈲桃祈⿍싎</w:t>
      </w:r>
      <w:r>
        <w:rPr/>
        <w:t>ꖡ</w:t>
      </w:r>
      <w:r>
        <w:rPr/>
        <w:t>桺噊楇䱂싂숯땖⩒湴⤭싃⹰渦焦礬摢優ꍀ頹㩆</w:t>
      </w:r>
      <w:r>
        <w:rPr/>
        <w:t>⠻</w:t>
      </w:r>
      <w:r>
        <w:rPr/>
        <w:t>뭺瘴挦拂⍙䀪乐歧쵞㭣珂䯂煐朳捠抩䗎顔㕊⮩⩗</w:t>
      </w:r>
      <w:r>
        <w:rPr/>
        <w:t>ꕒ</w:t>
      </w:r>
      <w:r>
        <w:rPr/>
        <w:t>佁㴭剃恟⺘瘸숬⍤ꅰ</w:t>
      </w:r>
      <w:r>
        <w:rPr/>
        <w:t>⠸</w:t>
      </w:r>
      <w:r>
        <w:rPr/>
        <w:t>歷剳䵃抬걣숻輩䠸ォ䑌拂격촷漳晑꥚佑埂䕴䕈時奁쉵㙲妿년</w:t>
      </w:r>
      <w:r>
        <w:rPr/>
        <w:t>Ⱟ</w:t>
      </w:r>
      <w:r>
        <w:rPr/>
        <w:t>棂뽂묻</w:t>
      </w:r>
      <w:r>
        <w:rPr/>
        <w:t>ⱡ</w:t>
      </w:r>
      <w:r>
        <w:rPr/>
        <w:t>뭗ㅲ싂繀怸</w:t>
      </w:r>
      <w:r>
        <w:rPr/>
        <w:t>꧂</w:t>
      </w:r>
      <w:r>
        <w:rPr/>
        <w:t>唲㩩灖䷂掣灘獀栴煏悮漵唣扟㴪琻쉧塢㭺䵮㕕싂⥎摸숶䌨쉑埂ꍃ</w:t>
      </w:r>
      <w:r>
        <w:rPr/>
        <w:t>꤫</w:t>
      </w:r>
      <w:r>
        <w:rPr/>
        <w:t>硍甲㤲偸뭋堩쉶顇㵳⬵煑婁㎱櫂戥坑堺呣꥘䗎剖砥⩴攤쉞睹㡡㍀睾</w:t>
      </w:r>
      <w:r>
        <w:rPr/>
        <w:t>ⶣ</w:t>
      </w:r>
      <w:r>
        <w:rPr/>
        <w:t>⽋横⵳㈰☰繃싂╷쉍顙䍅㉍硰⹉쉩</w:t>
      </w:r>
      <w:r>
        <w:rPr/>
        <w:t>Ⳃ</w:t>
      </w:r>
      <w:r>
        <w:rPr/>
        <w:t>슮伮</w:t>
      </w:r>
      <w:r>
        <w:rPr/>
        <w:t>ꔰ</w:t>
      </w:r>
      <w:r>
        <w:rPr/>
        <w:t>⠱</w:t>
      </w:r>
      <w:r>
        <w:rPr/>
        <w:t>䴨딦㘦严䬻繪妩㍟쉳㨶何㢬츥싂硗卉ꅠ偳깷㵥佨</w:t>
      </w:r>
      <w:r>
        <w:rPr/>
        <w:t>⣂</w:t>
      </w:r>
      <w:r>
        <w:rPr/>
        <w:t>뽥ꥲ砫싂ㅐ싂午ぃ䑊쉕弪숸捕⬮넩ㅷ嘻㡶獫⭹㕨榩䔵쉩㈪嚵呱깣縰뼳⚏갩견䱄礰</w:t>
      </w:r>
      <w:r>
        <w:rPr/>
        <w:t>ⶵ</w:t>
      </w:r>
      <w:r>
        <w:rPr/>
        <w:t>쏂촬坡쉭㉧坘椻떘䈸歸優佋갽⼶뽧究⥨䢱瘹㤥㡂晲숻⬲⸱偢彾硕⭚㮬毂湕뇂橤颩㌯颱婘産瑑츹</w:t>
      </w:r>
      <w:r>
        <w:rPr/>
        <w:t>ꖏ</w:t>
      </w:r>
      <w:r>
        <w:rPr/>
        <w:t>묲쉴烂</w:t>
      </w:r>
      <w:r>
        <w:rPr/>
        <w:t>ꤵ</w:t>
      </w:r>
      <w:r>
        <w:rPr/>
        <w:t>ꄨ</w:t>
      </w:r>
      <w:r>
        <w:rPr/>
        <w:t>ⱸ</w:t>
      </w:r>
      <w:r>
        <w:rPr/>
        <w:t>䁥䥅</w:t>
      </w:r>
      <w:r>
        <w:rPr/>
        <w:t>ꕨ</w:t>
      </w:r>
      <w:r>
        <w:rPr/>
        <w:t>晃뽩彆猳瞘㬱</w:t>
      </w:r>
      <w:r>
        <w:rPr/>
        <w:t>ꤪ</w:t>
      </w:r>
      <w:r>
        <w:rPr/>
        <w:t>剬䭚圶쉧撘书硭ㅎ劣쉪넴쉘칤㡣穬樵䦏呫</w:t>
      </w:r>
      <w:r>
        <w:rPr/>
        <w:t>ꕮ</w:t>
      </w:r>
      <w:r>
        <w:rPr/>
        <w:t>뽟</w:t>
      </w:r>
      <w:r>
        <w:rPr/>
        <w:t>⣍</w:t>
      </w:r>
      <w:r>
        <w:rPr/>
        <w:t>洪㫂氣啯汪坕獂썠楲㪩䁏ぉ湌숦爨稯␻偦帹</w:t>
      </w:r>
      <w:r>
        <w:rPr/>
        <w:t>ⱚ</w:t>
      </w:r>
      <w:r>
        <w:rPr/>
        <w:t>烎䃍㔱쉦䔲㞿껂株湗슻轳京倶㷂쵧恠</w:t>
      </w:r>
      <w:r>
        <w:rPr/>
        <w:t>꤭</w:t>
      </w:r>
      <w:r>
        <w:rPr/>
        <w:t>怶廂〦䢮汾常</w:t>
      </w:r>
      <w:r>
        <w:rPr/>
        <w:t>ⲱ</w:t>
      </w:r>
      <w:r>
        <w:rPr/>
        <w:t>砳䛂䥘긭촣ꅶ敱싂䩬뭶椪瑦熡㈪쉒⭎뮮⨳伲䠯䴤祥た冻剁皩珂</w:t>
      </w:r>
      <w:r>
        <w:rPr/>
        <w:t>ꕹ</w:t>
      </w:r>
      <w:r>
        <w:rPr/>
        <w:t>甭䙈眊䋂길呩ㅑ</w:t>
      </w:r>
      <w:r>
        <w:rPr/>
        <w:t>ꥅ</w:t>
      </w:r>
      <w:r>
        <w:rPr/>
        <w:t>坙숷㛂瑅㐸</w:t>
      </w:r>
      <w:r>
        <w:rPr/>
        <w:t>꧃</w:t>
      </w:r>
      <w:r>
        <w:rPr/>
        <w:t>歳癲</w:t>
      </w:r>
      <w:r>
        <w:rPr/>
        <w:t>ꤪ</w:t>
      </w:r>
      <w:r>
        <w:rPr/>
        <w:t>抏䣂쉉쉌</w:t>
      </w:r>
      <w:r>
        <w:rPr/>
        <w:t>⣂</w:t>
      </w:r>
      <w:r>
        <w:rPr/>
        <w:t>津㮘塯涮⾥⮏</w:t>
      </w:r>
      <w:r>
        <w:rPr/>
        <w:t>ꕾ</w:t>
      </w:r>
      <w:r>
        <w:rPr/>
        <w:t>㛂㇂㭏⽠</w:t>
      </w:r>
      <w:r>
        <w:rPr/>
        <w:t>ꗂ</w:t>
      </w:r>
      <w:r>
        <w:rPr/>
        <w:t>쉷</w:t>
      </w:r>
      <w:r>
        <w:rPr/>
        <w:t>ꤪ</w:t>
      </w:r>
      <w:r>
        <w:rPr/>
        <w:t>떥穲</w:t>
      </w:r>
      <w:r>
        <w:rPr/>
        <w:t>ꦣ</w:t>
      </w:r>
      <w:r>
        <w:rPr/>
        <w:t>슘獮뭲㩰偭㡰㝸十㬯딲慸䁍숶桸䥮䝀땃쉒汁걷䃂梥䰮⸹瘶쉀⴩辥쵕幏㜵쉷玡䯎㵐습歈䡗곂硪睡猯兺녗땪奵桪唨ꎏ奟⬥䮵儯숱晾湚䝠⸨慮嘷怹獷ぇ浄扴㍨旂츣悏䩊긨㈮畓恈䡬㔷쉲慵揂㑆债⯎쉗⼵</w:t>
      </w:r>
      <w:r>
        <w:rPr/>
        <w:t>Ⳃ</w:t>
      </w:r>
      <w:r>
        <w:rPr/>
        <w:t>䑈쉎廂廂顗쉄뼻习姍獆樣㎵䱥</w:t>
      </w:r>
      <w:r>
        <w:rPr/>
        <w:t>ꕡ</w:t>
      </w:r>
      <w:r>
        <w:rPr/>
        <w:t>忂〩┽㝐ꏍ椭┥䇃浶恘䌪㝞㧍煊偂䧂䴶⍁</w:t>
      </w:r>
      <w:r>
        <w:rPr/>
        <w:t>ꦻ</w:t>
      </w:r>
      <w:r>
        <w:rPr/>
        <w:t>぀</w:t>
      </w:r>
      <w:r>
        <w:rPr/>
        <w:t>ⱇ</w:t>
      </w:r>
      <w:r>
        <w:rPr/>
        <w:t>㗂樽栰攦囂䡄䨱矂䭣㕔畍䊣䴪</w:t>
      </w:r>
      <w:r>
        <w:rPr/>
        <w:t>ꕯ</w:t>
      </w:r>
      <w:r>
        <w:rPr/>
        <w:t>㝪쉁畆頰숬㕞싂匪斣偾쉾뽍琫╎㌶⥘뼵⼦䕬㭀䬴⮩ꇂ㝨垏甩䗂⑕㩹操숳渭甸╠䢣⍳玵䉌</w:t>
      </w:r>
      <w:r>
        <w:rPr/>
        <w:t>ꤵ</w:t>
      </w:r>
      <w:r>
        <w:rPr/>
        <w:t>걕⪣噒㭚揃갮神ㄱ⌤坰硡ꅠ㆘祇┹쵺兺칢⌷䌵祑敍颩쉊녊칎栥䰬凂洱ㄹ嘫⥉椹乯氬剥䑶⒡摌凎睖卦놵쉔⭘⩣㞡㒿斬⑅弴숦桕男恀䦣무⪏쉙坱䖮堣</w:t>
      </w:r>
      <w:r>
        <w:rPr/>
        <w:t>ꗂ</w:t>
      </w:r>
      <w:r>
        <w:rPr/>
        <w:t>癶湄媿䘰䏂⽒す縨츫꺱眥⍉稪⍪硴兂㥃役伵ォ⭨칍欪塋䭬䵓쵹教ꅞ㕠䥳〵剱㠤慣쉣䱸湾</w:t>
      </w:r>
      <w:r>
        <w:rPr/>
        <w:t>ⷂ</w:t>
      </w:r>
      <w:r>
        <w:rPr/>
        <w:t>㡬䯂硾</w:t>
      </w:r>
      <w:r>
        <w:rPr/>
        <w:t>Ⳃ</w:t>
      </w:r>
      <w:r>
        <w:rPr/>
        <w:t>㐩㜳땣癘䨣</w:t>
      </w:r>
      <w:r>
        <w:rPr/>
        <w:t>ⵖ</w:t>
      </w:r>
      <w:r>
        <w:rPr/>
        <w:t>ヂ칱参⻂ꥨ㈦懍䵖⏎琫⽉参딳椰</w:t>
      </w:r>
      <w:r>
        <w:rPr/>
        <w:t>⡔</w:t>
      </w:r>
      <w:r>
        <w:rPr/>
        <w:t>灠䁸⹶</w:t>
      </w:r>
      <w:r>
        <w:rPr/>
        <w:t>⡐</w:t>
      </w:r>
      <w:r>
        <w:rPr/>
        <w:t>泂</w:t>
      </w:r>
      <w:r>
        <w:rPr/>
        <w:t>ꦮ</w:t>
      </w:r>
      <w:r>
        <w:rPr/>
        <w:t>뭦楕견䠮⩷瑕쉓㤬倥뼲</w:t>
      </w:r>
      <w:r>
        <w:rPr/>
        <w:t>ꥄꔴ</w:t>
      </w:r>
      <w:r>
        <w:rPr/>
        <w:t>ꥠ녦⩭匦⺬뗂</w:t>
      </w:r>
      <w:r>
        <w:rPr/>
        <w:t>ꤺ⑌ꦣꥅ</w:t>
      </w:r>
      <w:r>
        <w:rPr/>
        <w:t>珂싂䳂氺</w:t>
      </w:r>
      <w:r>
        <w:rPr/>
        <w:t>ⲥ</w:t>
      </w:r>
      <w:r>
        <w:rPr/>
        <w:t>䅰ぃ堮㪣栳汋矂晖</w:t>
      </w:r>
      <w:r>
        <w:rPr/>
        <w:t>ꔥ</w:t>
      </w:r>
      <w:r>
        <w:rPr/>
        <w:t>琰쉂晤戩㑊㗃⽉땁愩䏂</w:t>
      </w:r>
      <w:r>
        <w:rPr/>
        <w:t>ⱇ</w:t>
      </w:r>
      <w:r>
        <w:rPr/>
        <w:t>ⵃ</w:t>
      </w:r>
      <w:r>
        <w:rPr/>
        <w:t>딻䪣息縰䩩㈱숬久す꥞卋⿂䁬⬦촺啱⑎숷癑</w:t>
      </w:r>
      <w:r>
        <w:rPr/>
        <w:t>ꕕ</w:t>
      </w:r>
      <w:r>
        <w:rPr/>
        <w:t>媩싃䭺䉯䃂䲘潸</w:t>
      </w:r>
      <w:r>
        <w:rPr/>
        <w:t>⡕</w:t>
      </w:r>
      <w:r>
        <w:rPr/>
        <w:t>榥ꆩ礮搶瀨⭊剗╸䭶媏捨輩偡숥穦燂䭁并쉙㎘싂⩯슻⩵⼺畡뽟ㅏ媮圹搹㡡㤰ꥭ䳂吷걡㚩桹쉢⚣걮兡⹚畇僂㵈窬쉮枥⩉䙳쉱垩㩫輫ㄭ숪㕤뽸唩劻쌱䡱䊣䔵輭㩀牴숵炘是纵䀭쉒䕣娺敱㛎婟瘣坮䩅㑠䡯㨪뼰쉸뾻⦡吹䋂㠊㭞</w:t>
      </w:r>
      <w:r>
        <w:rPr/>
        <w:t>⠳</w:t>
      </w:r>
      <w:r>
        <w:rPr/>
        <w:t>뗍╔䱹㍙否㡪㜰ꅄ싍㍬春婞圪窏뼥䝃촺습⫃싂偒</w:t>
      </w:r>
      <w:r>
        <w:rPr/>
        <w:t>ⲵ</w:t>
      </w:r>
      <w:r>
        <w:rPr/>
        <w:t>쉢촮숱⭟㙒顷</w:t>
      </w:r>
    </w:p>
    <w:p>
      <w:pPr>
        <w:pStyle w:val="PreformattedText"/>
        <w:bidi w:val="0"/>
        <w:spacing w:before="0" w:after="0"/>
        <w:jc w:val="left"/>
        <w:rPr/>
      </w:pPr>
      <w:r>
        <w:rPr/>
        <w:t>捱☦㨦쉦佌䡺⍕䉳⑆슘㥘扡⨸깘弥䦿ㅔ婔扉슏⸳䙢囎쉇쉖䗂⛂䀷牖塃㕉䍦挥爪瀶杆</w:t>
      </w:r>
      <w:r>
        <w:rPr/>
        <w:t>ꖮ</w:t>
      </w:r>
      <w:r>
        <w:rPr/>
        <w:t>슏㡚㍔쉥⦵䕰伲⨣婘믂僂〶淂捦汆㔱摣ꥣ毂ꥨ楋䥆쉎揂檩忂⽐</w:t>
      </w:r>
      <w:r>
        <w:rPr/>
        <w:t>⡟</w:t>
      </w:r>
      <w:r>
        <w:rPr/>
        <w:t>囂믂穒䮱湭凂啹㙙䄷暮⻂游ꄩ䵍</w:t>
      </w:r>
      <w:r>
        <w:rPr/>
        <w:t>Ⳃⴥ</w:t>
      </w:r>
      <w:r>
        <w:rPr/>
        <w:t>꧂</w:t>
      </w:r>
      <w:r>
        <w:rPr/>
        <w:t>恱祐浬슩⫂慖놘瘫瘨䟂䙂⍷㩂啂㑭彔⸻畭㖵圵㵢⫂㉑ꏂ뭴濂呚燂쉲晀丽洶懂ꥱ䌰⍳⍦㐱ꍢ㡤⹺⹓櫂楢숽</w:t>
      </w:r>
      <w:r>
        <w:rPr/>
        <w:t>ꕦ</w:t>
      </w:r>
      <w:r>
        <w:rPr/>
        <w:t>ꅲ漬◂偖参쉕䉥辩⑸捶⤹숦싂具敫湆䍪摐頩㪻䋂坘焩⍤䍡䙣⩊䱗㞥쉭싂⹍⩱싂倪䭄睬㉗ꄣ</w:t>
      </w:r>
      <w:r>
        <w:rPr/>
        <w:t>ꥃ</w:t>
      </w:r>
      <w:r>
        <w:rPr/>
        <w:t>㶻ꍔ䆵</w:t>
      </w:r>
      <w:r>
        <w:rPr/>
        <w:t>ꖩ</w:t>
      </w:r>
      <w:r>
        <w:rPr/>
        <w:t>千숨</w:t>
      </w:r>
      <w:r>
        <w:rPr/>
        <w:t>꤯</w:t>
      </w:r>
      <w:r>
        <w:rPr/>
        <w:t>奀穨佌嫂╇夬⸴卡ㅔ卑㐨㍟坤ぺ灺㨣煺싂珂⏂呄ꌪ⑸硍</w:t>
      </w:r>
      <w:r>
        <w:rPr/>
        <w:t>ꕍ</w:t>
      </w:r>
      <w:r>
        <w:rPr/>
        <w:t>싂䘶㬱㭹區十⛍䡬ꎣ껂喡쉱燂硴坋싎쉊䟂ꥠ轵䝳⤻呌䅕㡣숽唬桺㎱쉲啷樵辱䩮海牠칲㤪瑋ꌫ⪥㚱硷檥쉷䕢⤦磂搦噄⥒序戮䔮娽㡕潦쎩㭓㍯╨㔸컂</w:t>
      </w:r>
      <w:r>
        <w:rPr/>
        <w:t>ꔳ⑮</w:t>
      </w:r>
      <w:r>
        <w:rPr/>
        <w:t>迂뽏쉗칊놏晔䕳印슿䙒⩐瑬</w:t>
      </w:r>
      <w:r>
        <w:rPr/>
        <w:t>ꕱ♪</w:t>
      </w:r>
      <w:r>
        <w:rPr/>
        <w:t>慲稳깕⑾쉴㏂싂㝧㙟㗎午唩祶㭸숹䤨留쉳渤壎┨층㍁慭婘쉷唣쏂⿂쉳坉ꥧ</w:t>
      </w:r>
      <w:r>
        <w:rPr/>
        <w:t>ꖩ</w:t>
      </w:r>
      <w:r>
        <w:rPr/>
        <w:t>别䥮</w:t>
      </w:r>
      <w:r>
        <w:rPr/>
        <w:t>Ȿ⨷⫃</w:t>
      </w:r>
      <w:r>
        <w:rPr/>
        <w:t>穇橬哂睘㟃㵪슩敷煂⥠牳䥾暩碬兡쉺楸顋旂숫牀吨危歵主⒩爸숽㈱懍䅅까</w:t>
      </w:r>
      <w:r>
        <w:rPr/>
        <w:t>ꥇ</w:t>
      </w:r>
      <w:r>
        <w:rPr/>
        <w:t>쉫敀ꇂ䎏媘繥䮩슩玱徥敀碩뭯獬癔畐刯䑆⩵偌换塏놏ꥧ戵</w:t>
      </w:r>
      <w:r>
        <w:rPr/>
        <w:t>ꕊ</w:t>
      </w:r>
      <w:r>
        <w:rPr/>
        <w:t>䪡䡖伪䄽啳땤極쉨썢䨣弣⌲樬䵇쉱手슿쉥妘敉쉠▬熘Ⓜ䄷걠쌸氺縱敹ㅞ딮쉨樳㕬ꍷ▏橇㡒⍎慄쉪뾿婑䖥㮵㥠䗂</w:t>
      </w:r>
      <w:r>
        <w:rPr/>
        <w:t>ꤦ</w:t>
      </w:r>
      <w:r>
        <w:rPr/>
        <w:t>橊䀱坡뭇⚬쉉㩩⨦䲏瀳彮싂恈琪㵯浇䕀</w:t>
      </w:r>
      <w:r>
        <w:rPr/>
        <w:t>ꤰ</w:t>
      </w:r>
      <w:r>
        <w:rPr/>
        <w:t>嗂䱡徱쉷</w:t>
      </w:r>
      <w:r>
        <w:rPr/>
        <w:t>⡶☳⩟</w:t>
      </w:r>
      <w:r>
        <w:rPr/>
        <w:t>숤뗃ㅍ</w:t>
      </w:r>
      <w:r>
        <w:rPr/>
        <w:t>ⱡ</w:t>
      </w:r>
      <w:r>
        <w:rPr/>
        <w:t>浢싂⑑摧凃㯂侱┽뇂姂晕熩䜶㑐庮㑀灅쌳䱨㬨助䰪ꇍ奚欺嘥㫂숊垩</w:t>
      </w:r>
      <w:r>
        <w:rPr/>
        <w:t>ⱅ</w:t>
      </w:r>
      <w:r>
        <w:rPr/>
        <w:t>偡╓뭁灴䂮㟂禬㙁潾嗂忂䢡㡫䭱䤺</w:t>
      </w:r>
      <w:r>
        <w:rPr/>
        <w:t>Ⱓ</w:t>
      </w:r>
      <w:r>
        <w:rPr/>
        <w:t>あ깞畱㊮⨥⥱쵔拂䪿瘪숣慣䡷飂圽ど沣⩵⹺</w:t>
      </w:r>
      <w:r>
        <w:rPr/>
        <w:t>ꕡ</w:t>
      </w:r>
      <w:r>
        <w:rPr/>
        <w:t>䶿彡轌眰㠦㎡㑋ㄮ乵䟂乚숥슘牢쉦杶坆䱮</w:t>
      </w:r>
      <w:r>
        <w:rPr/>
        <w:t>ꕈ♀</w:t>
      </w:r>
      <w:r>
        <w:rPr/>
        <w:t>扡⫂恹䏂⸤믍汉</w:t>
      </w:r>
      <w:r>
        <w:rPr/>
        <w:t>ⲩ⍕</w:t>
      </w:r>
      <w:r>
        <w:rPr/>
        <w:t>슿㏂樥ꍇ䙧牂</w:t>
      </w:r>
      <w:r>
        <w:rPr/>
        <w:t>ⱎ</w:t>
      </w:r>
      <w:r>
        <w:rPr/>
        <w:t>⿂㩖呦扊㩴畂</w:t>
      </w:r>
      <w:r>
        <w:rPr/>
        <w:t>⠪</w:t>
      </w:r>
      <w:r>
        <w:rPr/>
        <w:t>꤭</w:t>
      </w:r>
      <w:r>
        <w:rPr/>
        <w:t>䬦</w:t>
      </w:r>
      <w:r>
        <w:rPr/>
        <w:t>꤭ꥏⵏ</w:t>
      </w:r>
      <w:r>
        <w:rPr/>
        <w:t>䄸汦䍏╡쉧</w:t>
      </w:r>
      <w:r>
        <w:rPr/>
        <w:t>⡫</w:t>
      </w:r>
      <w:r>
        <w:rPr/>
        <w:t>盍㕴쏂뽶ꥢ칈憩䑄걥痂䨸</w:t>
      </w:r>
      <w:r>
        <w:rPr/>
        <w:t>⡹</w:t>
      </w:r>
      <w:r>
        <w:rPr/>
        <w:t>⽋꤮搰⍫䭲㥫ꍚ쉥㡠㩟坺딷</w:t>
      </w:r>
      <w:r>
        <w:rPr/>
        <w:t>ꥃ</w:t>
      </w:r>
      <w:r>
        <w:rPr/>
        <w:t>䅥쉡䂥㇂㯂㕹杪싂♪辏쉶䒣⬣ㄴ潦べ慍캩⏂癘⩈搹쉬攪╦杰倥䠻㦵</w:t>
      </w:r>
      <w:r>
        <w:rPr/>
        <w:t>⡑</w:t>
      </w:r>
      <w:r>
        <w:rPr/>
        <w:t>娨</w:t>
      </w:r>
      <w:r>
        <w:rPr/>
        <w:t>⠹</w:t>
      </w:r>
      <w:r>
        <w:rPr/>
        <w:t>䔤捤厡㚩噰䩃쉓⾏뭾杵䪮ㅸ嫎琹怹ヂ</w:t>
      </w:r>
      <w:r>
        <w:rPr/>
        <w:t>ⵖ</w:t>
      </w:r>
      <w:r>
        <w:rPr/>
        <w:t>⾣瞱嚣㡱䆮문繓栽䙒숶顀く</w:t>
      </w:r>
      <w:r>
        <w:rPr/>
        <w:t>⠺</w:t>
      </w:r>
      <w:r>
        <w:rPr/>
        <w:t>칟槂␥㩬⵱㍮뼺琮㧂⼬辡㬰뭵顨䥱쉌昵㔹抩쉔卉ꅣ攱睱걷䅸ꍆ䙪㟂睖匳㊩⮡婖</w:t>
      </w:r>
      <w:r>
        <w:rPr/>
        <w:t>ⱌ</w:t>
      </w:r>
      <w:r>
        <w:rPr/>
        <w:t>別啮挻싂⑆쉺牪숳⹤䒵䫂숭</w:t>
      </w:r>
      <w:r>
        <w:rPr/>
        <w:t>꧂</w:t>
      </w:r>
      <w:r>
        <w:rPr/>
        <w:t>杒䋍䂏䭫</w:t>
      </w:r>
      <w:r>
        <w:rPr/>
        <w:t>ꕟ</w:t>
      </w:r>
      <w:r>
        <w:rPr/>
        <w:t>抻彦仂漫痃媩⸭婡㩱ꅗ䥷</w:t>
      </w:r>
      <w:r>
        <w:rPr/>
        <w:t>ꤶ</w:t>
      </w:r>
      <w:r>
        <w:rPr/>
        <w:t>呎迂촷䝯⩷쉡晩琮摧쉡슩컂愤幠悩光摥瑬乷煔佄穰灷佸乤剐橺䍃䵇爷ど</w:t>
      </w:r>
      <w:r>
        <w:rPr/>
        <w:t>Ⱪ</w:t>
      </w:r>
      <w:r>
        <w:rPr/>
        <w:t>楕轱䥕䥂䡬믂㑪潔㉱㘬䰨깐忂⌮ꅉ煸涬杦禣䔫㒣쉁곂偨琶┺䕍ㄫ⨻캱</w:t>
      </w:r>
      <w:r>
        <w:rPr/>
        <w:t>ⳍ</w:t>
      </w:r>
      <w:r>
        <w:rPr/>
        <w:t>ꤴ</w:t>
      </w:r>
      <w:r>
        <w:rPr/>
        <w:t>癷컂㵪슮ㆬ䤸纱橌癰坢兔堸㨳楌睎䨭㭏겘瘱숥海㑊ꏂ飂</w:t>
      </w:r>
      <w:r>
        <w:rPr/>
        <w:t>ꖏ</w:t>
      </w:r>
      <w:r>
        <w:rPr/>
        <w:t>兲帶潚㇃䡬穕轖䛍㬭婉奄盂疩Ⓜ䩹쉋僂徥燂吺顃㨤噟䑚㡴晵㉁まィ⥷⩞㌵䡂啤〰㝋䬨慉싂⫂숹榣</w:t>
      </w:r>
      <w:r>
        <w:rPr/>
        <w:t>ꤺ</w:t>
      </w:r>
      <w:r>
        <w:rPr/>
        <w:t>쉢⼷䪘⽋漲榥塋顏ꇎ䙐⨱睍쉭扥쉶⽞⫂㥁傱숣뽧璿污⭞♩쉲⼤晔䅀獌⌸䏂㍮灎딪䏎挴滂䩐猽䈽㥘⫂㮩張掏楱䢣Ⓜ䐷顕縤娮슏浊䶡迂暩䙎獶婞獌칍砪쉇싍浃ㄭ</w:t>
      </w:r>
      <w:r>
        <w:rPr/>
        <w:t>ⷂ</w:t>
      </w:r>
      <w:r>
        <w:rPr/>
        <w:t>煉䝪</w:t>
      </w:r>
      <w:r>
        <w:rPr/>
        <w:t>ꦘ</w:t>
      </w:r>
      <w:r>
        <w:rPr/>
        <w:t>瑊䄩䩐⍵㑁猽晩劥쉺慵琻㝁땺ㄸ䵪ꥲ뽟㭣䏂</w:t>
      </w:r>
      <w:r>
        <w:rPr/>
        <w:t>ꥐ</w:t>
      </w:r>
      <w:r>
        <w:rPr/>
        <w:t>㩩穙</w:t>
      </w:r>
      <w:r>
        <w:rPr/>
        <w:t>⡢</w:t>
      </w:r>
      <w:r>
        <w:rPr/>
        <w:t>恇</w:t>
      </w:r>
      <w:r>
        <w:rPr/>
        <w:t>ꥏ</w:t>
      </w:r>
      <w:r>
        <w:rPr/>
        <w:t>恬쉍㙷爰涏瓂垩佸⑄漹䥓䬴</w:t>
      </w:r>
      <w:r>
        <w:rPr/>
        <w:t>ⰺ</w:t>
      </w:r>
      <w:r>
        <w:rPr/>
        <w:t>杙녬稱勂칡流だ煺숮䰤獘朥쉤偵帵⩙祳〈쉸</w:t>
      </w:r>
      <w:r>
        <w:rPr/>
        <w:t>ꦮ⴮</w:t>
      </w:r>
      <w:r>
        <w:rPr/>
        <w:t>戰⨶㑕䴹昊坤쉶쉚橄皩噖</w:t>
      </w:r>
      <w:r>
        <w:rPr/>
        <w:t>ꕚ</w:t>
      </w:r>
      <w:r>
        <w:rPr/>
        <w:t>㭉灹䦮弭嗍䂏쉤䛂ꍁㅄ浏䄰뽸稶玥갥挹깵䗎搳䩀⼽䐺숳浣洰⵶湡숺〽䉚沮潇癦矎ꍾ殱桌狂⩳䈮㊵꺱丫⩫썴ꆣ㝦⪻じ烂幚浦剏䅞ㄥ㝑</w:t>
      </w:r>
      <w:r>
        <w:rPr/>
        <w:t>ⵀ</w:t>
      </w:r>
      <w:r>
        <w:rPr/>
        <w:t>㐣쉅湹㝂澩⨩䉧䂮⎣轡呬㙯䲩숩稬뽰䤰쉮뼹㝍㩧婬䚣即⑬汧竂晊盂쉎뾿瑀斥煵</w:t>
      </w:r>
      <w:r>
        <w:rPr/>
        <w:t>ꕲ</w:t>
      </w:r>
      <w:r>
        <w:rPr/>
        <w:t>캣丣ꅄ⌴컂墏</w:t>
      </w:r>
      <w:r>
        <w:rPr/>
        <w:t>⡆</w:t>
      </w:r>
      <w:r>
        <w:rPr/>
        <w:t>䭴숪숨况允☶䩢</w:t>
      </w:r>
      <w:r>
        <w:rPr/>
        <w:t>ꔨ</w:t>
      </w:r>
      <w:r>
        <w:rPr/>
        <w:t>払싂䘥㑴䲩ぎ숬扙祱㑵䗂煓⩫毂㉞숩⩣㕂┫䐩婉䨣䨫믂玻㤻⍣䍹潡⩧妩쉯㙺▣숺⩠땏䭨ㅱ瘪쉁㜫⦥檱㙾쉰灞䐵輯㭴䔹澿礵煱劏쉕⥘숯䝱伲㭱쉤䁖揃쉚㍧쎩柂숪䪵㔪䗂獢㔮숻帣獸걮獤㝠⑬╱⹈䮩灲딵欬</w:t>
      </w:r>
      <w:r>
        <w:rPr/>
        <w:t>ⴭ</w:t>
      </w:r>
      <w:r>
        <w:rPr/>
        <w:t>䵪</w:t>
      </w:r>
      <w:r>
        <w:rPr/>
        <w:t>⡠</w:t>
      </w:r>
      <w:r>
        <w:rPr/>
        <w:t>䕙㍥噺倽扩䄪慮쉦爰㊥户硖쉕畗싂㝕迂⨵硪と䈬唤洯洭䤨爩彳㊿瑲</w:t>
      </w:r>
      <w:r>
        <w:rPr/>
        <w:t>ꕠ</w:t>
      </w:r>
      <w:r>
        <w:rPr/>
        <w:t>숦揂⨱䱺╋池噾瑒硖䷂깪癫㷂⹋偃灩瑀䞱싂</w:t>
      </w:r>
      <w:r>
        <w:rPr/>
        <w:t>ⱺ⎻</w:t>
      </w:r>
      <w:r>
        <w:rPr/>
        <w:t>慫</w:t>
      </w:r>
      <w:r>
        <w:rPr/>
        <w:t>⢻</w:t>
      </w:r>
      <w:r>
        <w:rPr/>
        <w:t>슘츻敩䥟</w:t>
      </w:r>
      <w:r>
        <w:rPr/>
        <w:t>Ⳃ</w:t>
      </w:r>
      <w:r>
        <w:rPr/>
        <w:t>扞ヂ⎩櫎熿硥슩㔥쌥꥖线瑚㷂眰剅췂唨㥖穖⭘さㄺ뇂畺瀦뽄怮煭唨渫婣꥔磂</w:t>
      </w:r>
      <w:r>
        <w:rPr/>
        <w:t>⠪</w:t>
      </w:r>
      <w:r>
        <w:rPr/>
        <w:t>쉪䱴⩞眷共㝪䜰碱䙖♧共吴㩬啂䵹쉾䥸㝟楓昨繹㝦硯杠圪┦轺쉺걗輽⹋쉋촪顪䉂彬辩⸶걧䄱乄㊏꺘╢颩</w:t>
      </w:r>
      <w:r>
        <w:rPr/>
        <w:t>Ⱚ</w:t>
      </w:r>
      <w:r>
        <w:rPr/>
        <w:t>ꤷ</w:t>
      </w:r>
      <w:r>
        <w:rPr/>
        <w:t>慒</w:t>
      </w:r>
      <w:r>
        <w:rPr/>
        <w:t>⡒</w:t>
      </w:r>
      <w:r>
        <w:rPr/>
        <w:t>濂㩒瑴垘㕮橡䙠㤮</w:t>
      </w:r>
      <w:r>
        <w:rPr/>
        <w:t>Ⳃ</w:t>
      </w:r>
      <w:r>
        <w:rPr/>
        <w:t>숥㷂匴⻂咩㒩깉</w:t>
      </w:r>
      <w:r>
        <w:rPr/>
        <w:t>꧍</w:t>
      </w:r>
      <w:r>
        <w:rPr/>
        <w:t>搶瑐䷂쉞㭔噯䙵乁</w:t>
      </w:r>
      <w:r>
        <w:rPr/>
        <w:t>⠦</w:t>
      </w:r>
      <w:r>
        <w:rPr/>
        <w:t>㔳㡪秂伱楊䵃ꅍㅷ幅乱桷겘啐싂啨焷殱彴뾿ꌷ╧惂浨䕊䡃깟睞㵭㈣桃拍쵲癱ꥫ㑇㎵ㅀ</w:t>
      </w:r>
      <w:r>
        <w:rPr/>
        <w:t>ⶩ</w:t>
      </w:r>
      <w:r>
        <w:rPr/>
        <w:t>䟂こ㔸塣顄쉤杖떱䙱佡䙗幕䙑䎱</w:t>
      </w:r>
      <w:r>
        <w:rPr/>
        <w:t>ꗎ</w:t>
      </w:r>
      <w:r>
        <w:rPr/>
        <w:t>깪灕潗츸憥剖䤻쉕떿唴쉍娬⽚痂杉䕊뽊顺幬溣啦磍䋂轵堭瑤걘걵㵕쉙焪轡橴顋⸱扸⼣徏㵙䔬⚘溣䩊哎㠶婠刱쉐</w:t>
      </w:r>
      <w:r>
        <w:rPr/>
        <w:t>ꔪⵇ</w:t>
      </w:r>
      <w:r>
        <w:rPr/>
        <w:t>灷땰堲䱳碏額桔旎녁檩䡳㍣汃瑃晀湤쉕㔶妬썇┷㡳⿂剒㑯䉸伱竃숣掘ꏂ㉦䠬쉓⪱捁㌊슩楂묣塹䗍䆬䔹쉰슿墥渺呡㏍琤㡠㨳楲</w:t>
      </w:r>
      <w:r>
        <w:rPr/>
        <w:t>⢣</w:t>
      </w:r>
      <w:r>
        <w:rPr/>
        <w:t>ꅵ瑈쉴㌬쉗⹄</w:t>
      </w:r>
      <w:r>
        <w:rPr/>
        <w:t>ⱸ</w:t>
      </w:r>
      <w:r>
        <w:rPr/>
        <w:t>乣뼸吱伫쵺䉬顷♗ꌲ쉬녊砪燂懂싍䙑⹳促揂畒땥♚쏂厘⯃乸匤숲偆㍌칩</w:t>
      </w:r>
      <w:r>
        <w:rPr/>
        <w:t>ꦣ</w:t>
      </w:r>
      <w:r>
        <w:rPr/>
        <w:t>炵繅㔳쵩晗쉃卡뭴轚쉤㥤穤⴩壂偢熩숭樤䇂㋂쉨噂彋睧〥㴤▵儦⸷漷媵瑑卷㐷䪿呑䰮轏献恾⩬䵈녪⩔⾬挵窘煘敪搽䍠佗⹌刮䰩㜯</w:t>
      </w:r>
      <w:r>
        <w:rPr/>
        <w:t>ꕸ</w:t>
      </w:r>
      <w:r>
        <w:rPr/>
        <w:t>㝐</w:t>
      </w:r>
      <w:r>
        <w:rPr/>
        <w:t>Ⳏ</w:t>
      </w:r>
      <w:r>
        <w:rPr/>
        <w:t>吪넥爩撵</w:t>
      </w:r>
      <w:r>
        <w:rPr/>
        <w:t>⡹</w:t>
      </w:r>
      <w:r>
        <w:rPr/>
        <w:t>づ</w:t>
      </w:r>
      <w:r>
        <w:rPr/>
        <w:t>ⷂ</w:t>
      </w:r>
      <w:r>
        <w:rPr/>
        <w:t>䞩榵껂⽶刮昱䙉佰䵪祟塥瞥丯慩坶嘫桸㙫䰻竂䌺恨砨䀰猸숻圶熏浮ヂ⭴䙗䱌㙫䡧瘽潁潑㴰놬輱煞ㅉ禣怪뗂倮쌬癳䥗묪뽢繘佋㡐泂繊橆漷Ⓜ숷夬쉨硸䔫皿䱍숥땒卐♯⒘䕱歈咩␦氳擂싂숸⭍⸪쌳䩋硎䜸橌묮䅇䡓䙒쉞㈲䝊喱焹則浰⚡呪䘶숤㠶㴩牘圥</w:t>
      </w:r>
      <w:r>
        <w:rPr/>
        <w:t>ꤩ</w:t>
      </w:r>
      <w:r>
        <w:rPr/>
        <w:t>ㅣ㙣㨫嚣輱沘녞㫂啇⥐侏佉焯⬲⩩뭸䭦塵⥴弽咩㇍䡲䜨䡾勂㜪掱⫂儭畠뭉ㅨ幡⻂⥚桏楹湣揎潒悥⩊쎱〥쉘癉걆光⩳泂淂公墩癥⻂参䥀숱扸䴶㭾숭つ琮쉤걾쌺䲏獁㉉⥫泂䍪娽䙋䙹ꇂ凎妱쉤⭸┰䥴䰱橎杯硹畢劵椴䈪坢嫎䐣わ䐦슣숨楣弳䲱砷슘䆬숰쉢慒娨뭳樺㤶땭</w:t>
      </w:r>
      <w:r>
        <w:rPr/>
        <w:t>ⱞ</w:t>
      </w:r>
      <w:r>
        <w:rPr/>
        <w:t>쉌㥥ㄪ䷂檿皏恣繢䄪瞱微쏂썞埂墬瞘</w:t>
      </w:r>
      <w:r>
        <w:rPr/>
        <w:t>ⴸ⤸⤺</w:t>
      </w:r>
      <w:r>
        <w:rPr/>
        <w:t>秂</w:t>
      </w:r>
      <w:r>
        <w:rPr/>
        <w:t>Ⱔ</w:t>
      </w:r>
      <w:r>
        <w:rPr/>
        <w:t>㡷䁷⨶冬숪갱㭷奟檻㨲䅷䒘歋딤圴㍉挤㚮皻坲乔浩归㙋숫䵲睃湏⌴䌺걊䟂뭄顯幑敔䉲㡷傘⥎洲㩠唰楌澻⻂쉪穕뮩坮江쉄绂妬歬숷䂡䉐싂</w:t>
      </w:r>
      <w:r>
        <w:rPr/>
        <w:t>⠦</w:t>
      </w:r>
      <w:r>
        <w:rPr/>
        <w:t>쉩㶥桍쉕灴桋쉱执녨剒憩䐴灨唯坡숤⍸䔻⬥쉭兢䤤䐶皡㕄噧䝕ꅑ咩㡷娰婠洫嫂兺噸嗂䔩䩑뮵煮䦱䠤⿂쉬偅搦忂瘬쉅</w:t>
      </w:r>
      <w:r>
        <w:rPr/>
        <w:t>⡙</w:t>
      </w:r>
      <w:r>
        <w:rPr/>
        <w:t>娩䋂䶬坙午츸㩶Ⓜ⩁迂昽딨䗂利癊㡀㮘쉬佴敊㑞灋繌걳扡楠伩䔤뗂㩂슻煵쉁祧汢㤊㓂㜨橞⺘츴슘걤畧䬥㨪☥䚻癘䀶敁颮掘凂</w:t>
      </w:r>
      <w:r>
        <w:rPr/>
        <w:t>⡮</w:t>
      </w:r>
      <w:r>
        <w:rPr/>
        <w:t>楍枬䱉琥⥪䧂浟㍯⬵厣䔩䕃㝩⩌塭睡测䝟硟뾩䭙祘颏瑩㑹</w:t>
      </w:r>
      <w:r>
        <w:rPr/>
        <w:t>ⷂ</w:t>
      </w:r>
      <w:r>
        <w:rPr/>
        <w:t>幩祮〰昪泂㩨噆㯂⬮㠸呎猰䝡䒏榻潪숴䁒숻啙⭑䕮硆촵噳卬奏捭</w:t>
      </w:r>
      <w:r>
        <w:rPr/>
        <w:t>ⲱ⏂</w:t>
      </w:r>
      <w:r>
        <w:rPr/>
        <w:t>ヂ琪칒♲싂杓倯㊘녀卑兊껂춬䑵䤷㐥䡲桦杺뾱䑰劵䭨㍘슥嘪戮㙭ꅴ懂庮䟂䪘⥧䣂祌猷瞻䥑啅䵾吤泂䬥㉇ㅦ吥⩨ㄤ䍫凂㬽㛍祢썑暿</w:t>
      </w:r>
      <w:r>
        <w:rPr/>
        <w:t>ꤤ</w:t>
      </w:r>
      <w:r>
        <w:rPr/>
        <w:t>顀⨩쉴⬯㥇쉙⩴煌갽깟竂卢浪呩㉳㵴쉶딪倪녋父报壎怨恫㡳썂ꥠ䟂䊡弫熥⑁橮⩰倨厵半㦻⺻䕕䋂㥧迃掿㡦녲伳在䵃</w:t>
      </w:r>
      <w:r>
        <w:rPr/>
        <w:t>ꖮ</w:t>
      </w:r>
      <w:r>
        <w:rPr/>
        <w:t>쉞顥縻穏獊廂䨤秂敲㐭ꇂ䋎玩㝳⦏搪쉡ꅡ轡쉫獢슩쉕㑣参䡾쵙咮⹏슏㯂ッ䜱轤쉡弱䡘愹䫂녴㪏䇂狂슩制獶넴數㌸楇楤㉋쵣坾</w:t>
      </w:r>
      <w:r>
        <w:rPr/>
        <w:t>ꔪ</w:t>
      </w:r>
      <w:r>
        <w:rPr/>
        <w:t>纣娶捴櫂礶噺㤪쉦畓撮縸惎뭵䪩繑䬹㌣槍㍪牺⯍獱〰灇䁄⦿捃畧뗂넬㔭疩烍⫂㬦</w:t>
      </w:r>
      <w:r>
        <w:rPr/>
        <w:t>ⵟ</w:t>
      </w:r>
      <w:r>
        <w:rPr/>
        <w:t>⼲⑬ㄵ獌彔禿䬰瓂㐬ꄪㅲ轲婓쌬你啐繮湋ꍩ⩖祲䢻㇂呢䅢츯쉅䴤㭌㭕㨫㋂⑉琷䵭頩祂싂偀慪玩녺婐牒㐦乂㭭⽟心吭并稭填겻睅⑵</w:t>
      </w:r>
      <w:r>
        <w:rPr/>
        <w:t>⡾⩸</w:t>
      </w:r>
      <w:r>
        <w:rPr/>
        <w:t>䕉敓稲タ滂䣂迍①穬녰㌰怶歁喏玵剰昲息卋⬻塀䡯슡⍞癸칩ꅣ䵔嗂䅒䡓⥔喿떮쉁村쉰㙄슻眻瑤畺䂵껂䤹㨺㴫⽂</w:t>
      </w:r>
      <w:r>
        <w:rPr/>
        <w:t>ⰰ</w:t>
      </w:r>
      <w:r>
        <w:rPr/>
        <w:t>뭮䪿ㅑ</w:t>
      </w:r>
      <w:r>
        <w:rPr/>
        <w:t>⠽</w:t>
      </w:r>
      <w:r>
        <w:rPr/>
        <w:t>쉁㘳⥒㤹㪩楁⨺쉌</w:t>
      </w:r>
      <w:r>
        <w:rPr/>
        <w:t>ꖬ</w:t>
      </w:r>
      <w:r>
        <w:rPr/>
        <w:t>䣂瑨泃⭍䉤牉⭲䓃啘〲뭙癍䉒슡瑞橬塧橰轘呕剎䌹⧂쉥倶⸣異쉔층ꌴ拂╫瑶䯂컂▬犘頭瑘䇂歲炿熡戮㒱㴹㌮䀶㊘䈯囂䪻哂䜹떩㡤垮䂬⩉⭾琨愲</w:t>
      </w:r>
      <w:r>
        <w:rPr/>
        <w:t>ꔶ</w:t>
      </w:r>
      <w:r>
        <w:rPr/>
        <w:t>⽥</w:t>
      </w:r>
      <w:r>
        <w:rPr/>
        <w:t>꥟ꤶ</w:t>
      </w:r>
      <w:r>
        <w:rPr/>
        <w:t>⡹</w:t>
      </w:r>
      <w:r>
        <w:rPr/>
        <w:t>睁⑓ꍔ扴㩘⬥唵漫⽧槂⸣懍䙏䑸哂坟ㄪ畩晑潏弪坶歪쉋㥾㷂䯂⩏땊ꍔ䀪䎩숩兊䇂◍绂猳䬵㵎㨩爪쉗䱶假ꇂ䕏</w:t>
      </w:r>
      <w:r>
        <w:rPr/>
        <w:t>ⱃ</w:t>
      </w:r>
      <w:r>
        <w:rPr/>
        <w:t>쉑</w:t>
      </w:r>
      <w:r>
        <w:rPr/>
        <w:t>ꥎ</w:t>
      </w:r>
      <w:r>
        <w:rPr/>
        <w:t>䤊ꥮ㵱夲䑚怪牫楟ꆿ坟坋淂⤸䒻</w:t>
      </w:r>
      <w:r>
        <w:rPr/>
        <w:t>ꦿ</w:t>
      </w:r>
      <w:r>
        <w:rPr/>
        <w:t>呋ꅬ淂썰㑂</w:t>
      </w:r>
      <w:r>
        <w:rPr/>
        <w:t>ꔹ</w:t>
      </w:r>
      <w:r>
        <w:rPr/>
        <w:t>樦䨳涬⾻䒵쉙⨺䤺</w:t>
      </w:r>
      <w:r>
        <w:rPr/>
        <w:t>ꔸ</w:t>
      </w:r>
      <w:r>
        <w:rPr/>
        <w:t>洦挪挫攪㵋⭶椰䧂扱㨹汤猥䍏䵃쉨瑇吱⑵㭓䷂</w:t>
      </w:r>
      <w:r>
        <w:rPr/>
        <w:t>⡩</w:t>
      </w:r>
      <w:r>
        <w:rPr/>
        <w:t>斿쉕쉎걲砯⪘䉅쉚⛂쉣没䅍恖憏뭃뾥瑭塱⩮싂ꇂ公ꏃ䅄廂圹걌幺牒습怣㬱쉠卨繉匩⌯桢扉싂쉊䁖慉冩䷃牭平</w:t>
      </w:r>
      <w:r>
        <w:rPr/>
        <w:t>ⱎ⥆</w:t>
      </w:r>
      <w:r>
        <w:rPr/>
        <w:t>ꅞ敭泃灢⪩改珂묨勂总故㠸没硳⫃敎瀺呟剮繳慅췂쉗쉠⽞쉳⽀圲</w:t>
      </w:r>
      <w:r>
        <w:rPr/>
        <w:t>ꔽ</w:t>
      </w:r>
      <w:r>
        <w:rPr/>
        <w:t>놩堲숪녮捣䈶疿⩊燂쉎숺䅪瑵乙㞣ㅅ쉋眸窬啍䭘戲扚䙣</w:t>
      </w:r>
      <w:r>
        <w:rPr/>
        <w:t>⡸</w:t>
      </w:r>
      <w:r>
        <w:rPr/>
        <w:t>䴥瑭嚱别ㆱ煥卆牪樭䍅⥘⹉䑀䡅䑹</w:t>
      </w:r>
      <w:r>
        <w:rPr/>
        <w:t>ⵠ</w:t>
      </w:r>
      <w:r>
        <w:rPr/>
        <w:t>ㅄ栳㖣䥢硏䨻滂슘䠫쉆ꌸ㴵싃ꥸ奤灬쉎숶㑨瞘犮숳敄쉏甮皱橫捓凂숦녂煭길㟃ば⩃⑨쉖纩瀣湣姎뽮慇쉣㍇⑺愨</w:t>
      </w:r>
      <w:r>
        <w:rPr/>
        <w:t>ⴽ</w:t>
      </w:r>
      <w:r>
        <w:rPr/>
        <w:t>㑯ぅ</w:t>
      </w:r>
      <w:r>
        <w:rPr/>
        <w:t>ꦵ</w:t>
      </w:r>
      <w:r>
        <w:rPr/>
        <w:t>㤪쉁利</w:t>
      </w:r>
      <w:r>
        <w:rPr/>
        <w:t>ⶻ</w:t>
      </w:r>
      <w:r>
        <w:rPr/>
        <w:t>䀺彌搸䌸啅憩束䑚땗㵲呂쉤㙧꥘侩䍥싂甤颣쉰乴㧍묶⤺哂媮♁惂李⥲㜰깕浊䁌㌮㨳挻䯂确⌻㵫쉷揂⵳㟃</w:t>
      </w:r>
      <w:r>
        <w:rPr/>
        <w:t>⢣</w:t>
      </w:r>
      <w:r>
        <w:rPr/>
        <w:t>垩┮亩摏氱烃卪숥䩍碏⩖숰썄㞏꺡愷쉁縨쉤常揂⾱</w:t>
      </w:r>
      <w:r>
        <w:rPr/>
        <w:t>ⰹ</w:t>
      </w:r>
      <w:r>
        <w:rPr/>
        <w:t>땠쏂迂婃</w:t>
      </w:r>
      <w:r>
        <w:rPr/>
        <w:t>⡇</w:t>
      </w:r>
      <w:r>
        <w:rPr/>
        <w:t>㒩特捅ㅒ厣⥬爫ㅵ涮洮䩖煰㘱攬⥎싂☸숷狍辿슘쉮玡ꥥꅵ뽊䩀ꏂ쉩쉭窘넵䴦㬶䥩䵐</w:t>
      </w:r>
      <w:r>
        <w:rPr/>
        <w:t>ꥇ</w:t>
      </w:r>
      <w:r>
        <w:rPr/>
        <w:t>㘥</w:t>
      </w:r>
      <w:r>
        <w:rPr/>
        <w:t>ⵥ</w:t>
      </w:r>
      <w:r>
        <w:rPr/>
        <w:t>彀繉稩材怯⩟뽴〩캣쉋㑯桲湒䌺껂걒癧偅惂湘딻䝏株伨㌯媻䶿㭨恪⩮념求</w:t>
      </w:r>
      <w:r>
        <w:rPr/>
        <w:t>Ⱖ⹴</w:t>
      </w:r>
      <w:r>
        <w:rPr/>
        <w:t>䨯㴫殻当纩놡뽚넪䔪席䕩硕쉑䙾䘫此╷쵮獬䱃⴪슡梮毂숲浞</w:t>
      </w:r>
      <w:r>
        <w:rPr/>
        <w:t>⢱</w:t>
      </w:r>
      <w:r>
        <w:rPr/>
        <w:t>旂朳垮쉋䁘殩⥗が侬䇍煲䮣ꆮ놏慸轉䥖夫橪狂犵灌猷</w:t>
      </w:r>
      <w:r>
        <w:rPr/>
        <w:t>ꕟ</w:t>
      </w:r>
      <w:r>
        <w:rPr/>
        <w:t>䱰彭珂⥸⽖ꆮ㠣祺倻</w:t>
      </w:r>
      <w:r>
        <w:rPr/>
        <w:t>ⱘ</w:t>
      </w:r>
      <w:r>
        <w:rPr/>
        <w:t>䴨㉪㈺㘮싃촤䢻⾡祉䵾噒塶た㝺匮垩焪</w:t>
      </w:r>
      <w:r>
        <w:rPr/>
        <w:t>ꕹ</w:t>
      </w:r>
      <w:r>
        <w:rPr/>
        <w:t>溱䜦슡쉬쉕㫃뗂恇㖥琻츱勂䙚ꅞ䜶輵㉺係煅澱喿顢㡋䢬㭇㪱兏極歔唪盂㌦呗柎睷뽚⑇彲䅨䱬</w:t>
      </w:r>
      <w:r>
        <w:rPr/>
        <w:t>ꤨ</w:t>
      </w:r>
      <w:r>
        <w:rPr/>
        <w:t>䧂㬤㟃슱䙵唭婱玿圮갻㙩䡟䆻犡䄫縹灚椮ꄽ㔊㉠剥㞣剸놮幮妬潗妮呉呒医싂搤桮뭚㧂扎䡭뗂戸壂廂惍슬㭘輺允㯍轊</w:t>
      </w:r>
      <w:r>
        <w:rPr/>
        <w:t>⣂</w:t>
      </w:r>
      <w:r>
        <w:rPr/>
        <w:t>栳穂搯洬ꅡ䉸穠ꍩ쉃⎣㔹䖬瘽㏃淍盂싂쉃캱䵋☲䏂䄮䞏偹⹉硫㕹㣂癊儱ㅨ弩ꥯ顱畟瞩㥩⥏乪悘囃伽䶵⨹㝩㨤쉉瘷㍓⌳⍄䉊倰녢ꅚ慬</w:t>
      </w:r>
      <w:r>
        <w:rPr/>
        <w:t>⠺Ⱪ</w:t>
      </w:r>
      <w:r>
        <w:rPr/>
        <w:t>싍㜸㝚㌩熬擂弻敩务㍓䂥僃慞㢿参渵딮瞮㥫轴떡癷ꥯꆡ숻喵넣礭勂䝡䍮⫍숭묩쉶卟橉奙⑕灋䌻┱쉯㡧㈮乶䛂皡</w:t>
      </w:r>
      <w:r>
        <w:rPr/>
        <w:t>ⰵ</w:t>
      </w:r>
      <w:r>
        <w:rPr/>
        <w:t>危乵숲扰㉱쉍썾縣㚘ꥮ뽅瓍䙪뭎숺⫂쉔煨딫癗樽</w:t>
      </w:r>
      <w:r>
        <w:rPr/>
        <w:t>ꔷ</w:t>
      </w:r>
      <w:r>
        <w:rPr/>
        <w:t>쉹䉨㭡걂犘助愯䍍쉔㏂⩳乳꥚啂䖏晷⍹睾吪测噀䩩쵭ꥧ싂䕈┲悵㥄캬亡琺㡺䉨砱ꍺ扳顈䱷搩晣佋⤪걎갯㄰긬礬䞱盂⌬⍪</w:t>
      </w:r>
      <w:r>
        <w:rPr/>
        <w:t>ⱆ</w:t>
      </w:r>
      <w:r>
        <w:rPr/>
        <w:t>䅠</w:t>
      </w:r>
      <w:r>
        <w:rPr/>
        <w:t>ꕆ</w:t>
      </w:r>
      <w:r>
        <w:rPr/>
        <w:t>录爹瀵♓</w:t>
      </w:r>
      <w:r>
        <w:rPr/>
        <w:t>ⱚ</w:t>
      </w:r>
      <w:r>
        <w:rPr/>
        <w:t>堪㙍쌳頤礣칀摃긶㍳</w:t>
      </w:r>
      <w:r>
        <w:rPr/>
        <w:t>ⵆ</w:t>
      </w:r>
      <w:r>
        <w:rPr/>
        <w:t>쉂쉈⨤䧂搤帪╤㕶깘⦘딳㗂뽍奶</w:t>
      </w:r>
      <w:r>
        <w:rPr/>
        <w:t>ꦻ▥</w:t>
      </w:r>
      <w:r>
        <w:rPr/>
        <w:t>숤⍞㕨坁䜫쉮沥</w:t>
      </w:r>
      <w:r>
        <w:rPr/>
        <w:t>ⷃ</w:t>
      </w:r>
      <w:r>
        <w:rPr/>
        <w:t>㕨㌦畇䉦䎥싂묩</w:t>
      </w:r>
      <w:r>
        <w:rPr/>
        <w:t>ⵙ</w:t>
      </w:r>
      <w:r>
        <w:rPr/>
        <w:t>쉒䱂㴵길繅䄶曍숰⿃䎱悘毂념⍞刻婰뽦䵅朷⭴</w:t>
      </w:r>
      <w:r>
        <w:rPr/>
        <w:t>ⰲ</w:t>
      </w:r>
      <w:r>
        <w:rPr/>
        <w:t>녆㑎</w:t>
      </w:r>
      <w:r>
        <w:rPr/>
        <w:t>ⰱ</w:t>
      </w:r>
      <w:r>
        <w:rPr/>
        <w:t>摤污撬桕쉊瓂㑆兾坏</w:t>
      </w:r>
      <w:r>
        <w:rPr/>
        <w:t>꧂</w:t>
      </w:r>
      <w:r>
        <w:rPr/>
        <w:t>潰⨻㑾喻怺슡</w:t>
      </w:r>
      <w:r>
        <w:rPr/>
        <w:t>⡉</w:t>
      </w:r>
      <w:r>
        <w:rPr/>
        <w:t>㍧묶偱⿂숵㘥畋⥁ꌴ☹橃恈噷⫂愰戣</w:t>
      </w:r>
      <w:r>
        <w:rPr/>
        <w:t>ꤴ</w:t>
      </w:r>
      <w:r>
        <w:rPr/>
        <w:t>䁂䬬녺䥊⻂䢬숣⍗忂畘쉨飍坒礽丨硧桾㭃䜲佣顆╙⩗㉨습仂婱硶坷坎쉃깊畃숸▏炡娪穢쉵嫂颬䥅輪㙃⥷侩㉙놵偄轘䥰杢㦣斡슡ꥰ⯂쉡슘䙘䁇⦱懂䖱</w:t>
      </w:r>
      <w:r>
        <w:rPr/>
        <w:t>꧂</w:t>
      </w:r>
      <w:r>
        <w:rPr/>
        <w:t>쉣佮㟂ꥶ偱㝭晓쉡뇂暵쉕㓍卍쉫쉓眵갳啂㕥却樱痂䭬␥恧⍱䈩祐楗</w:t>
      </w:r>
      <w:r>
        <w:rPr/>
        <w:t>ꥁ</w:t>
      </w:r>
      <w:r>
        <w:rPr/>
        <w:t>䩡䕃瞮䝮摐</w:t>
      </w:r>
      <w:r>
        <w:rPr/>
        <w:t>ⵇ</w:t>
      </w:r>
      <w:r>
        <w:rPr/>
        <w:t>穕㌯㠲灟ꅧ⻂穉轢䇍颩硢㝢捄싂䩵㘮晁깄걁祵橈╯㦩帯迎걯㧂慹⹕䄺䪡縣쉉</w:t>
      </w:r>
      <w:r>
        <w:rPr/>
        <w:t>⠷</w:t>
      </w:r>
      <w:r>
        <w:rPr/>
        <w:t>珂⧂兺깈眮㡔䵭⭷怹숻帵は녚쉐噤ꥢ</w:t>
      </w:r>
      <w:r>
        <w:rPr/>
        <w:t>ꔳ</w:t>
      </w:r>
      <w:r>
        <w:rPr/>
        <w:t>쉈昶从䉙ꥣ䨤슩奓礮ꅴ咵睥㞥火顡싂啬츽딬䅪ⸯ쉈⬮⽘礪磍橍浟썪쉺圪朵呾牍쉈㔩漣繃숊姂⭌迂㨱썅컎垣穀숪䉮劬쵰坥㡈숺⽅䉸圽䓂摥녖摖堰卙숱䇂猤昶싂掩</w:t>
      </w:r>
      <w:r>
        <w:rPr/>
        <w:t>ꔭ</w:t>
      </w:r>
      <w:r>
        <w:rPr/>
        <w:t>땥曃㚮䔭넮憬⼸䖡頽䖘爸</w:t>
      </w:r>
      <w:r>
        <w:rPr/>
        <w:t>⠻</w:t>
      </w:r>
      <w:r>
        <w:rPr/>
        <w:t>牁惂欭쉰獠싎欵墮슡䨯䳎猦⥰䥳䉇楍⚩곃吪䍷습歗坂䏂弻㛂쉊싂☻뭱恌⌺⥒水긻椭䡌</w:t>
      </w:r>
      <w:r>
        <w:rPr/>
        <w:t>⢬</w:t>
      </w:r>
      <w:r>
        <w:rPr/>
        <w:t>硳塟轹瑪츷슡⵬⹎瑷穫⑮ꥫ懂썁⏂华煷츭爷</w:t>
      </w:r>
      <w:r>
        <w:rPr/>
        <w:t>ⱃ⹚</w:t>
      </w:r>
      <w:r>
        <w:rPr/>
        <w:t>䨳췂⥴怮截卋毂測♏眪桱</w:t>
      </w:r>
      <w:r>
        <w:rPr/>
        <w:t>ⴱ</w:t>
      </w:r>
      <w:r>
        <w:rPr/>
        <w:t>怪䵥洮ꍀ恑䁇䑍䉵㡾竂呭䯂뗂䙘橭亮㡎㘫념⑚皩</w:t>
      </w:r>
      <w:r>
        <w:rPr/>
        <w:t>ꖥ</w:t>
      </w:r>
      <w:r>
        <w:rPr/>
        <w:t>廂奾㕖佊</w:t>
      </w:r>
      <w:r>
        <w:rPr/>
        <w:t>ꕏ</w:t>
      </w:r>
      <w:r>
        <w:rPr/>
        <w:t>쉂祶䥚噒쉞녖檥狂숻捄넣彩싂碱杣潎╀싂㡃倬쉡槂埂側潲⤪쏎⻂涬栨⩢⮩㡍儲参咥剳䛍쉚쉢㕆壂䝎䐰县㕗츷䲡숮殩㚮泂损夫之杙길䍠걾炱뽚싂纥哃깎䥱쉮歈꥙䱡䁁偑숸</w:t>
      </w:r>
      <w:r>
        <w:rPr/>
        <w:t>ꥌ</w:t>
      </w:r>
      <w:r>
        <w:rPr/>
        <w:t>兑殿숹堪恕뭫帹㉇췍䍷⑨桇㙾禿㜱呞杖捪ꅈ纮⍈㡮Ⓜ깍싂숩敮걐㢥姂嘹牢堹汵嫂숲䳂숭쉗䥁⥭恕庱祇</w:t>
      </w:r>
      <w:r>
        <w:rPr/>
        <w:t>ꕳ</w:t>
      </w:r>
      <w:r>
        <w:rPr/>
        <w:t>㝪湌⺥쉄桢獇녺㜰숱숣楴啘穵礥쉓总䐷呀⫎涬쉐㢩轱祙唯〉䄦믂滂洫欥䭟瑉칋䰨儤杈欵䡟瀯繖⨽㚱倵楠妘曃啲⹊㧂쉸뼰哂뭅䶘㉧㐪㙙㉠䆡恑컂䱱슥癓㵴皮硟形쉆䙑渫숽愱璿殿硩숩奆㥏긴乴ꅨ潕䟂彀扙␱离칬쉀녱⿂</w:t>
      </w:r>
      <w:r>
        <w:rPr/>
        <w:t>ꦣ</w:t>
      </w:r>
      <w:r>
        <w:rPr/>
        <w:t>䟂兂뽾⪏全轟격칩顰圸촵㑔뇂㷂煾꥚䅰洯싂煾</w:t>
      </w:r>
      <w:r>
        <w:rPr/>
        <w:t>ꤱ</w:t>
      </w:r>
      <w:r>
        <w:rPr/>
        <w:t>걭戱⥮⍨堪㠽瀷䴥漥츳쉰</w:t>
      </w:r>
      <w:r>
        <w:rPr/>
        <w:t>ꤩ</w:t>
      </w:r>
      <w:r>
        <w:rPr/>
        <w:t>㩭昺婩땧䇂䄹쉋奓⚘啄稴啱㐽쉂╚埂摗溩䛂숪憻伴潥ㄴ顺숴堷攦嘥硪㧃쉧迎牋姂䱦儽浵䝵歔拍歃㙹</w:t>
      </w:r>
      <w:r>
        <w:rPr/>
        <w:t>Ⱚ⸬</w:t>
      </w:r>
      <w:r>
        <w:rPr/>
        <w:t>繊㩹⹹껂ꇃ㈭䱆幗</w:t>
      </w:r>
      <w:r>
        <w:rPr/>
        <w:t>ꤪ</w:t>
      </w:r>
      <w:r>
        <w:rPr/>
        <w:t>璻畊梮ꥨ卾爥柂畔㡠䕵䑔쉈䀥⍑갬檬</w:t>
      </w:r>
      <w:r>
        <w:rPr/>
        <w:t>꧂ꕸ</w:t>
      </w:r>
      <w:r>
        <w:rPr/>
        <w:t>믎㉑◂뽆獎啧奁淂樺䳂䤺汅䥘䄣⨭煠츦⤨걲僂쉱汗쉴㢬ヂ晣甤쉚㬽썫㯂䡆敦潳䬲瀲숩濍咿撬慡㵭숷⍟ꍊ⥀佾欵</w:t>
      </w:r>
      <w:r>
        <w:rPr/>
        <w:t>ꔫ</w:t>
      </w:r>
      <w:r>
        <w:rPr/>
        <w:t>슩䱃母㴊</w:t>
      </w:r>
      <w:r>
        <w:rPr/>
        <w:t>⡳</w:t>
      </w:r>
      <w:r>
        <w:rPr/>
        <w:t>轀⩶慦슣硈쉞瀪㵙獁䭢ㄫ㯂㉎싂㜯숱浺䱴</w:t>
      </w:r>
      <w:r>
        <w:rPr/>
        <w:t>⣍</w:t>
      </w:r>
      <w:r>
        <w:rPr/>
        <w:t>嚏弬㑢渰灤轁䉔뮵⍐╱ꥮ뇂⍃圷쉓▿䇂槃朵惂八轤懂䕣晐㐲㜪䕴皥칡㝶枩㥩긲쉑楯䵢槎忍</w:t>
      </w:r>
      <w:r>
        <w:rPr/>
        <w:t>Ⳃ⥘</w:t>
      </w:r>
      <w:r>
        <w:rPr/>
        <w:t>꧂</w:t>
      </w:r>
      <w:r>
        <w:rPr/>
        <w:t>䝑倸䱷彡⨮쉥元皿쉌⹶䨫咿Ⓙ㥲潫㊡⯂獾眳㑪싃燂㞵䰸牙㈣쉉␨☲뭒⎩</w:t>
      </w:r>
      <w:r>
        <w:rPr/>
        <w:t>ꖏ</w:t>
      </w:r>
      <w:r>
        <w:rPr/>
        <w:t>䭹⵩弩燂㙚䡀塌懂</w:t>
      </w:r>
      <w:r>
        <w:rPr/>
        <w:t>ꔶ♳⑀</w:t>
      </w:r>
      <w:r>
        <w:rPr/>
        <w:t>숥⒱⦬辩匴歆硔䀵堳刨㨸쉊唳呒걒倬繕⑬桩⏂䡚奣䩌磂</w:t>
      </w:r>
      <w:r>
        <w:rPr/>
        <w:t>ꖡ</w:t>
      </w:r>
      <w:r>
        <w:rPr/>
        <w:t>㍐ぞ橌䵉坘쉍䥁뾩䐥䘺䥱瞬⑺丶轎匳</w:t>
      </w:r>
      <w:r>
        <w:rPr/>
        <w:t>꧂</w:t>
      </w:r>
      <w:r>
        <w:rPr/>
        <w:t>䫂磂䁱汧컂䭣䉏ㅘ䣂칑浄┬煊硃奰슩淂쉗毂拂唹䗂幬彩슮⭶窩딫㴵㴹㑠桚㘹㜬⒘뭾䁩슣캮飂뭸仍䅥㴪獺皩煦䍶瑹⽃䅃煌㷂息氯</w:t>
      </w:r>
      <w:r>
        <w:rPr/>
        <w:t>⵰〈</w:t>
      </w:r>
      <w:r>
        <w:rPr/>
        <w:t>夻㷃</w:t>
      </w:r>
      <w:r>
        <w:rPr/>
        <w:t>ꤸ</w:t>
      </w:r>
      <w:r>
        <w:rPr/>
        <w:t>救䆿䑵幎䐪橭歱剆딪숸瘹⯍⽰椨䃂煙쉸瑦㍒⩹싂땒敐故旎穀</w:t>
      </w:r>
      <w:r>
        <w:rPr/>
        <w:t>⢩</w:t>
      </w:r>
      <w:r>
        <w:rPr/>
        <w:t>㜣幾奢㈥슿眸泂⹤㙾椳</w:t>
      </w:r>
      <w:r>
        <w:rPr/>
        <w:t>ꦣ</w:t>
      </w:r>
      <w:r>
        <w:rPr/>
        <w:t>咏椪싂䇂놵习쉮稰砮卙撵㜳</w:t>
      </w:r>
      <w:r>
        <w:rPr/>
        <w:t>ꕱ</w:t>
      </w:r>
      <w:r>
        <w:rPr/>
        <w:t>瘪䍎쉙丰쉸썐媵</w:t>
      </w:r>
      <w:r>
        <w:rPr/>
        <w:t>ⴤ</w:t>
      </w:r>
      <w:r>
        <w:rPr/>
        <w:t>婒</w:t>
      </w:r>
      <w:r>
        <w:rPr/>
        <w:t>ⷎ</w:t>
      </w:r>
      <w:r>
        <w:rPr/>
        <w:t>믂䎣灑呣쵘䛂뭒畷呞딴㇂⎵㷃咡㑠☯⾩㙂⥺⥪쵳␸奴칡疮唱丷湏唦╆硹䙤⏂䀫丱㝘䜩烂伨쉎䍮係㉦ꌮ⨫⍩幵娺믃怪剎橇い剳╭顅噺䬪㘳弲洷㶿从숲椸싎碩䑌⫎㌱机쉎㝤睤敺걐悡㑃ꍄ숫敡㭭칀깄彇㑠쉆窩䳂ꌻ㵋ꄪ숨坦䣂䨲쉥⬣灬䨸穳⩋顓澣䭋땍땞榿牃堮㟂澩䕍敦쉇橲剔㢏究㑊㙚拂녒橩곂습╉⎡껂쉘ꍱ桭㑕势⽥䑚嘱쉚䶩싎䥥穈썄싂</w:t>
      </w:r>
      <w:r>
        <w:rPr/>
        <w:t>ⶵ</w:t>
      </w:r>
      <w:r>
        <w:rPr/>
        <w:t>瑦</w:t>
      </w:r>
      <w:r>
        <w:rPr/>
        <w:t>ⱅ</w:t>
      </w:r>
      <w:r>
        <w:rPr/>
        <w:t>쉁䱲捥쉇</w:t>
      </w:r>
      <w:r>
        <w:rPr/>
        <w:t>ⷂ</w:t>
      </w:r>
      <w:r>
        <w:rPr/>
        <w:t>唩戵싂杋꧎ꥥ挫照ꅈ琳䍭杌䝣䠪⫂䩏쉰獪╓㵯</w:t>
      </w:r>
      <w:r>
        <w:rPr/>
        <w:t>ⱐ</w:t>
      </w:r>
      <w:r>
        <w:rPr/>
        <w:t>㓂䗍␬搳浳숲呇</w:t>
      </w:r>
      <w:r>
        <w:rPr/>
        <w:t>ⵦ</w:t>
      </w:r>
      <w:r>
        <w:rPr/>
        <w:t>忂奤걊橶䱮䱎竂びびꅪ뽍婎当䱁乡打숽⩃硾卾牤쉋뮻뽉恄ꍶ瞩⨴塂撏䘩쉃쉩㙄䉆幐匫䩵溘⨩⯂숱挹晌䥑뿃漳朣┭䍅烂䬳㥚䠩䘷绂⩠</w:t>
      </w:r>
      <w:r>
        <w:rPr/>
        <w:t>ꗂ</w:t>
      </w:r>
      <w:r>
        <w:rPr/>
        <w:t>橡㙏숩壂嘊穯</w:t>
      </w:r>
      <w:r>
        <w:rPr/>
        <w:t>ꥍ</w:t>
      </w:r>
      <w:r>
        <w:rPr/>
        <w:t>䭉獁棂奈䍞ꏂ</w:t>
      </w:r>
      <w:r>
        <w:rPr/>
        <w:t>⠸</w:t>
      </w:r>
      <w:r>
        <w:rPr/>
        <w:t>券⨪涣歉唪</w:t>
      </w:r>
      <w:r>
        <w:rPr/>
        <w:t>⢏</w:t>
      </w:r>
      <w:r>
        <w:rPr/>
        <w:t>㉙ꅋ䠭梥쉤⫎쉃刹倦⶘╴浘㍹轰捃⽬灹꥙㏍穾숱⨸숶</w:t>
      </w:r>
      <w:r>
        <w:rPr/>
        <w:t>ⱹ</w:t>
      </w:r>
      <w:r>
        <w:rPr/>
        <w:t>䂥⚵㍴⸪䵆䰶⑸癣㝮噲䩯熡砫禵쉋稣庩獢侬㴰穭</w:t>
      </w:r>
      <w:r>
        <w:rPr/>
        <w:t>꧂</w:t>
      </w:r>
      <w:r>
        <w:rPr/>
        <w:t>ꥲ婵疩倦䩊</w:t>
      </w:r>
      <w:r>
        <w:rPr/>
        <w:t>ꕎ⨯</w:t>
      </w:r>
      <w:r>
        <w:rPr/>
        <w:t>䀺轮楈▬犻桘顪梩癪杨桯浧쉒ꥭ冩瀺뽳놩숻恇敁硖䍢</w:t>
      </w:r>
      <w:r>
        <w:rPr/>
        <w:t>ⰸ</w:t>
      </w:r>
      <w:r>
        <w:rPr/>
        <w:t>⽭䝧슻挤猪嫂딭쉃긲䭔슩츣쉥㜺敃㚵檡滎슩䨽なꅰ</w:t>
      </w:r>
      <w:r>
        <w:rPr/>
        <w:t>ꕵ⍱</w:t>
      </w:r>
      <w:r>
        <w:rPr/>
        <w:t>侘序橭澣捪딻㑸쉆頪温橰瑑段䥞䙄顙溩祫剄썲楄슮犡䕲涿摓숲画ꎩ㏂婳噋敷卣㔻</w:t>
      </w:r>
      <w:r>
        <w:rPr/>
        <w:t>ꕇ</w:t>
      </w:r>
      <w:r>
        <w:rPr/>
        <w:t>쉁祱卮慔䅍䵤슿䩈猫東䭪⩣楍甪㡥敀␲䦱夫含깟桾슥整顰숩숥瑗兾컂彭匶樳묫㪡⹎恤璬䙯坖顋♞㉁噮䡰献ㅫ♳汵ꥬ䍢瘰쉎쉌秂곂</w:t>
      </w:r>
      <w:r>
        <w:rPr/>
        <w:t>⣂</w:t>
      </w:r>
      <w:r>
        <w:rPr/>
        <w:t>忂⥪倰ꥥ湣庬촲㥀䅵珂咏彦ꄫ╕彮潳쉰♀乓楯栱쉊䥵숭㚣佚辡協找助画⩪卌〯싍婨槂玡稵潈䱫辡戻妡䕨㩳摾畈쉡佹偷朸汌憩䛂呶ꍋ橹䙊橰䓂摄㫂㙨䈽堺♔껂⭔⽀㴪弦倹漴뽣䉎䦮슡渴䁆슘卞䚻惂呮㌮</w:t>
      </w:r>
      <w:r>
        <w:rPr/>
        <w:t>⠯</w:t>
      </w:r>
      <w:r>
        <w:rPr/>
        <w:t>䕵挦ㅊ⸶㈨堪獈䁡䝎牴</w:t>
      </w:r>
      <w:r>
        <w:rPr/>
        <w:t>ꦱ</w:t>
      </w:r>
      <w:r>
        <w:rPr/>
        <w:t>歵焱問䳂犱쉥繃㝧⾬瑹싂숤䩣䍳㝄숯⩃╖䠱彾呍</w:t>
      </w:r>
      <w:r>
        <w:rPr/>
        <w:t>Ɱ</w:t>
      </w:r>
      <w:r>
        <w:rPr/>
        <w:t>칗䵂伵唫뾏슩䡡䀷䱄⨮煴쉴㥏뭞潹</w:t>
      </w:r>
      <w:r>
        <w:rPr/>
        <w:t>ꤩ</w:t>
      </w:r>
      <w:r>
        <w:rPr/>
        <w:t>樭縭嘬⧍</w:t>
      </w:r>
      <w:r>
        <w:rPr/>
        <w:t>ꦏ</w:t>
      </w:r>
      <w:r>
        <w:rPr/>
        <w:t>洬㘸䤲쉷숵獬䠣汾㙹㨩桟乺乩쉥숣㵶䙁깃敟㍷ㄣ䍡뽣숦桠ガ㓃利扠⬰ㅮ</w:t>
      </w:r>
      <w:r>
        <w:rPr/>
        <w:t>ꥍ</w:t>
      </w:r>
      <w:r>
        <w:rPr/>
        <w:t>䲥碵㈳弮曂啌妮曃慫浯扺䳂㝉欣捪堰佉㔦敃䯂䍦琻縵⻎췂⮮䠪⸮㑫쉂憥硹橬䰥楋⩀硡썐珂쉃⺿煢偠䗍ま癆겡긬ㄷꏂ亮椯溿</w:t>
      </w:r>
      <w:r>
        <w:rPr/>
        <w:t>⡮</w:t>
      </w:r>
      <w:r>
        <w:rPr/>
        <w:t>䬫㨨䱐놵䁥㎮剫塏╱</w:t>
      </w:r>
      <w:r>
        <w:rPr/>
        <w:t>Ⱚ</w:t>
      </w:r>
      <w:r>
        <w:rPr/>
        <w:t>䩭䜹琫椯ꅇ冬䰫䥊浲㴶掬䍾䈮䣂♂恭㑘⾘쉲쉃</w:t>
      </w:r>
      <w:r>
        <w:rPr/>
        <w:t>ⵎ</w:t>
      </w:r>
      <w:r>
        <w:rPr/>
        <w:t>偉쉕壂䝋煢䱗偺䤷ꌩ⤥乮</w:t>
      </w:r>
      <w:r>
        <w:rPr/>
        <w:t>⡞</w:t>
      </w:r>
      <w:r>
        <w:rPr/>
        <w:t>睡싂顙㝉⬤䥐⥀컍ꍚ䷂걯⩺싂剺窬仃䩊</w:t>
      </w:r>
      <w:r>
        <w:rPr/>
        <w:t>ꕃ</w:t>
      </w:r>
      <w:r>
        <w:rPr/>
        <w:t>ꅠ쉒뽞</w:t>
      </w:r>
      <w:r>
        <w:rPr/>
        <w:t>ꥌ</w:t>
      </w:r>
      <w:r>
        <w:rPr/>
        <w:t>㈮☳穳ⸯ㵤䢡洭♲쉱线㘊㪱쉍걪湌싍䩺涿线㭄妵湫瑩㪱䔻⚩砳땳⑪숽䌷⬨뽐䊩䊩婩⍄쉞♒싍쌰䱬걶싂潗曂⵺惂䛂</w:t>
      </w:r>
      <w:r>
        <w:rPr/>
        <w:t>ꥌ</w:t>
      </w:r>
      <w:r>
        <w:rPr/>
        <w:t>兠先猸뭵㒬呂盂곂卤免祖䭓쉚楈⑉䡧㪏䲏</w:t>
      </w:r>
      <w:r>
        <w:rPr/>
        <w:t>ꤺ</w:t>
      </w:r>
      <w:r>
        <w:rPr/>
        <w:t>䅢杩䷂칓땋偗劮焽纬恐捠쉌⍐氷㭵쉙㩁⩤㥋潣쵅穀唰䉔桰绂伪⯂ꅠ刬㉎漣彡浑㉵쉂숲䆘泂䑠ㅃ㡏睡绂愰⺏䵢乬㏂㔸楦쉘硠땖㣂瑇☦숺♃忂癊䔪넶仂才䃃辩惍䎣汏参画扉啐㡔槂玮斱⍂僃楘典䔰㔤潲묫쉆ꄮ乸싂払쉟恵⮥摋䂬⹖䐥㬭織䑑춱ぞ▮ㅁ㕰䁞中獂縷潺摈䈳땪䘻䀽쉷㝊ꍍ桞䊡㵗录䀲橅⿂쎘桢㡅扂⑘䝸损昤</w:t>
      </w:r>
      <w:r>
        <w:rPr/>
        <w:t>⠤</w:t>
      </w:r>
      <w:r>
        <w:rPr/>
        <w:t>숬櫂숮슩쉐桡䵺嚩䁟䷍吱刻뽃쉟⑥쉋쉹⿂塱漷⭒繱轸迎厡쉰㤶畄䝐뭨ꥦ䕊㈽䥇懂歎䈩輸瑞땅撩꥔☣ꥧ㍖䥴牉桀㟃䳂䶿⫂剞䉳圬㏍块뮿杣⹬쉶㩞摵ㅐ㪡䏂兰숲捞獐塅啫ꥹ㎏뇎䓃塡⩞圪╬恌㔪쌳䕑㉞怹浹痂㝟䀤疻彩쉙䪡춿㝗뽃쉈뽡䭳椽䋂瑉숥么棍䰺쉰</w:t>
      </w:r>
      <w:r>
        <w:rPr/>
        <w:t>⡪</w:t>
      </w:r>
      <w:r>
        <w:rPr/>
        <w:t>熩慐䯂쉊彫쉃勂し㘬稬禿㒘␱眪沩刮쵘啹</w:t>
      </w:r>
      <w:r>
        <w:rPr/>
        <w:t>⡩</w:t>
      </w:r>
      <w:r>
        <w:rPr/>
        <w:t>쉷炮쉱斵㩵⧍丩冘痂吳涩쉚序咱⯎潮</w:t>
      </w:r>
      <w:r>
        <w:rPr/>
        <w:t>ⵚ</w:t>
      </w:r>
      <w:r>
        <w:rPr/>
        <w:t>灔숺昷㟂帹</w:t>
      </w:r>
      <w:r>
        <w:rPr/>
        <w:t>ⱞ</w:t>
      </w:r>
      <w:r>
        <w:rPr/>
        <w:t>幀㥶㔥繞抡楢쉑</w:t>
      </w:r>
      <w:r>
        <w:rPr/>
        <w:t>꧂⩁</w:t>
      </w:r>
      <w:r>
        <w:rPr/>
        <w:t>党䋍숣㇎⒬⶿圱ꅅ숷撩佫ꅒ㶏䍆㍱わ숫䰮</w:t>
      </w:r>
      <w:r>
        <w:rPr/>
        <w:t>ⰱ</w:t>
      </w:r>
      <w:r>
        <w:rPr/>
        <w:t>䉚〉</w:t>
      </w:r>
      <w:r>
        <w:rPr/>
        <w:t>ꦱ</w:t>
      </w:r>
      <w:r>
        <w:rPr/>
        <w:t>倭쉙敪䁊洭뭂쉲䬣啂촴숰숳㩚㶣⹩䔭炘哂獕⪡쉺</w:t>
      </w:r>
      <w:r>
        <w:rPr/>
        <w:t>ⰹ</w:t>
      </w:r>
      <w:r>
        <w:rPr/>
        <w:t>势刽깎橒네㑢</w:t>
      </w:r>
      <w:r>
        <w:rPr/>
        <w:t>ⴥ</w:t>
      </w:r>
      <w:r>
        <w:rPr/>
        <w:t>믂</w:t>
      </w:r>
      <w:r>
        <w:rPr/>
        <w:t>ꥁ</w:t>
      </w:r>
      <w:r>
        <w:rPr/>
        <w:t>剗娴恒彁䰮싂㝦獳溬污湞</w:t>
      </w:r>
      <w:r>
        <w:rPr/>
        <w:t>Ⱝ⌨</w:t>
      </w:r>
      <w:r>
        <w:rPr/>
        <w:t>幆嗂桃䭣剰숪⑊扗</w:t>
      </w:r>
      <w:r>
        <w:rPr/>
        <w:t>ⶻ</w:t>
      </w:r>
      <w:r>
        <w:rPr/>
        <w:t>슩曂ꍆ漴㏂灰晎</w:t>
      </w:r>
      <w:r>
        <w:rPr/>
        <w:t>ꕀ</w:t>
      </w:r>
      <w:r>
        <w:rPr/>
        <w:t>㚘嘪ꏎ兹⩮㐥䭑ꌷ䕸浇</w:t>
      </w:r>
      <w:r>
        <w:rPr/>
        <w:t>Ⳃ</w:t>
      </w:r>
      <w:r>
        <w:rPr/>
        <w:t>䠳⨨䑅䉀곂橊ꥵ숣숻땊湅湣䦘쎏睧汧╉晡怶㖵쉘슻䳂</w:t>
      </w:r>
      <w:r>
        <w:rPr/>
        <w:t>꤬</w:t>
      </w:r>
      <w:r>
        <w:rPr/>
        <w:t>畀</w:t>
      </w:r>
      <w:r>
        <w:rPr/>
        <w:t>ꤱ</w:t>
      </w:r>
      <w:r>
        <w:rPr/>
        <w:t>쉌㕶쉶獴䥵楊⸩⩇썾婶火썘殘汄녨뼫獠䩄ꍒ硄㝖쉨㥯神祣䃂</w:t>
      </w:r>
      <w:r>
        <w:rPr/>
        <w:t>ꤪ</w:t>
      </w:r>
      <w:r>
        <w:rPr/>
        <w:t>䰭ㅮ眫䱎䕯䱌偓쉭匣칭偰숊㴹숪歫⌺媵슡㡋싃䁤熬吥犮幄䂡쉔</w:t>
      </w:r>
      <w:r>
        <w:rPr/>
        <w:t>ꦵ</w:t>
      </w:r>
      <w:r>
        <w:rPr/>
        <w:t>뭓梵㌸뭘伱摪晄迍㥵朻쉑⽇㩶</w:t>
      </w:r>
      <w:r>
        <w:rPr/>
        <w:t>⠤</w:t>
      </w:r>
      <w:r>
        <w:rPr/>
        <w:t>瑹싂渵繈썫灆㇂凂컂嚡濂쉾⨣ꇍ슬辬噫⚩䳂</w:t>
      </w:r>
      <w:r>
        <w:rPr/>
        <w:t>ⵗ</w:t>
      </w:r>
      <w:r>
        <w:rPr/>
        <w:t>쏂䙳灍祕땸⩆轥幏影夦浰欬㷂싂䧂⴮祷쉠</w:t>
      </w:r>
      <w:r>
        <w:rPr/>
        <w:t>ꥍ</w:t>
      </w:r>
      <w:r>
        <w:rPr/>
        <w:t>睷侩癕〴</w:t>
      </w:r>
      <w:r>
        <w:rPr/>
        <w:t>⡳</w:t>
      </w:r>
      <w:r>
        <w:rPr/>
        <w:t>㙯⍾䕯墱圩勂浃⦩㫂㶮⦬砦䫂埂憩</w:t>
      </w:r>
      <w:r>
        <w:rPr/>
        <w:t>ⶩ</w:t>
      </w:r>
      <w:r>
        <w:rPr/>
        <w:t>歞㉤썋愳☪榡橍숣쉩뼴숦숽쉹䅈䱲묫숤㌻</w:t>
      </w:r>
      <w:r>
        <w:rPr/>
        <w:t>⣃</w:t>
      </w:r>
      <w:r>
        <w:rPr/>
        <w:t>䡅㵌▏숮⑆⵮䩺⚥⍰쉢쉦略炮㢵橰⹣싂㡾䊮䝓伴껂吳畹</w:t>
      </w:r>
      <w:r>
        <w:rPr/>
        <w:t>ⵧ</w:t>
      </w:r>
      <w:r>
        <w:rPr/>
        <w:t>倯睕猺⩰쉯繗盂⑯繩伫塖慤㵍걤♷辏堣慏䶏</w:t>
      </w:r>
      <w:r>
        <w:rPr/>
        <w:t>ⱪ</w:t>
      </w:r>
      <w:r>
        <w:rPr/>
        <w:t>御縪敱掱⫂滂渪礫毂桙㑓숳䙺䨳䇎䭅䶵⵾恕⽺楥ぅ祈䝤坵뽃湣䐲䝏ㆥ싍擂挹⮘⹺攷獯긱瑯䄪⧂䲮未㕀桧⛂埂ꆘ䕮呺橷쉉䙏旂䲻潓牲偦㇂긨慅䔫싂┯祡㠣瞥礵⻂쉖긭但暮摁쉓㥢ヂ⵸噋㕅䉒侩⏂䝥㌻㩯䐸眯幉冬炣噭⩯꧎瘵㜸</w:t>
      </w:r>
      <w:r>
        <w:rPr/>
        <w:t>ꤴ</w:t>
      </w:r>
      <w:r>
        <w:rPr/>
        <w:t>䝑쉞䀪攮㵥着쉬䍄㩀뭥甮ㆣ┫넮㚏䜷쉺쉢썦樲廎汄쉓뽆啚䔸纥䝀㤩쉏睱侣桱쉷</w:t>
      </w:r>
      <w:r>
        <w:rPr/>
        <w:t>Ɐ</w:t>
      </w:r>
      <w:r>
        <w:rPr/>
        <w:t>愷쉋䍧쉳⩑깒横が㢱숩啾䄬ⸯ煅</w:t>
      </w:r>
      <w:r>
        <w:rPr/>
        <w:t>ⱺ</w:t>
      </w:r>
      <w:r>
        <w:rPr/>
        <w:t>䳃땱瑠伲漻普轾땥㩎䍧海呒䙥檡况副湅盂껂䐪쉩⼶䍞㥹⬻呣슩帶ㅤ쵎捣췍晔䑤㉇숳걕㟍쏂礫</w:t>
      </w:r>
      <w:r>
        <w:rPr/>
        <w:t>Ⱖ</w:t>
      </w:r>
      <w:r>
        <w:rPr/>
        <w:t>婰㑪㷂⺩◎</w:t>
      </w:r>
      <w:r>
        <w:rPr/>
        <w:t>ꖥ</w:t>
      </w:r>
      <w:r>
        <w:rPr/>
        <w:t>쉺㭅⥲쉫侏欱偊潢㩁偑夰亡썺꥖깖勂썬䫂䕕䡲琫墿兰⩰睔싂仂痂勂〈歞嘸䌨</w:t>
      </w:r>
      <w:r>
        <w:rPr/>
        <w:t>ꕗ</w:t>
      </w:r>
      <w:r>
        <w:rPr/>
        <w:t>扏㈭轸䙐䲵娣頨</w:t>
      </w:r>
      <w:r>
        <w:rPr/>
        <w:t>⡠</w:t>
      </w:r>
      <w:r>
        <w:rPr/>
        <w:t>獆╦㉓址䐹畭猷쉢┨漪⍚㥗捫挸쉓걑啨欩顇㑟猽漰歄숻ꇂ㡖圲朷</w:t>
      </w:r>
      <w:r>
        <w:rPr/>
        <w:t>꥓</w:t>
      </w:r>
      <w:r>
        <w:rPr/>
        <w:t>悥⑥䒱촤氦柂䐺橬㔯싂傱┩桶湉⭋磎晲쉦牶务䕠硣埂㝺견</w:t>
      </w:r>
      <w:r>
        <w:rPr/>
        <w:t>ꥎ</w:t>
      </w:r>
      <w:r>
        <w:rPr/>
        <w:t>夣娺㐭</w:t>
      </w:r>
      <w:r>
        <w:rPr/>
        <w:t>ꔷ</w:t>
      </w:r>
      <w:r>
        <w:rPr/>
        <w:t>녳睒睬氥䭳뼣剔擂熮忍刲싂⴨剨㭺抮쉯砦䜣牔㉶弰㖥</w:t>
      </w:r>
      <w:r>
        <w:rPr/>
        <w:t>ꕫ</w:t>
      </w:r>
      <w:r>
        <w:rPr/>
        <w:t>ꍖ悘䔣숸煨匵ヂ⑖扨何슩父㩩䠷㖣祉ㅦ湊瑚뿂믂恍ꏂ뭠</w:t>
      </w:r>
      <w:r>
        <w:rPr/>
        <w:t>ꥌ</w:t>
      </w:r>
      <w:r>
        <w:rPr/>
        <w:t>䕷㝚灃㥊쌫숸迂쉄㡈潱䱅㙕⬨砊燂礪ꍰ䅈ꥦ抏弰쉍稲䠴</w:t>
      </w:r>
      <w:r>
        <w:rPr/>
        <w:t>ꕆ</w:t>
      </w:r>
      <w:r>
        <w:rPr/>
        <w:t>숪ꌻ</w:t>
      </w:r>
      <w:r>
        <w:rPr/>
        <w:t>ⱺ</w:t>
      </w:r>
      <w:r>
        <w:rPr/>
        <w:t>偔灄框奒祘습䡌㵘䳂橚拍ひ䪬ꥰ썙ꅺ兗爪娭顳杰ひ쉯頥欦뽑숺䴣恲轤顺廂墮坕濂⏂噔㇂╆埂䎣䚵磃畾摪潬扸〯ꄷ周㵭怰傡䄦㑈玬䁨㑐⍶祾䰫牑䔶걔䑕㣎枱爺뭆殬⎵沵깓婮⧂敖兖㩉坧ꅑ㴮䎡▥숴普㘷⤽疡ㅶㅡ痂䂘쉐獣녁掵磂녢녭灕癠⽃⵹氦剃判㬨刣湢┮僎䭬燂썠輴</w:t>
      </w:r>
      <w:r>
        <w:rPr/>
        <w:t>ꥅꤪ</w:t>
      </w:r>
      <w:r>
        <w:rPr/>
        <w:t>捬╳題塮촸僂⌳剌䰨前ꍖㆥ숽癶束煺咩⨶䈺呃뭸楕쵒㥊䖩砽⥹椴煖磂乍슡唤皥㑨䝄䆻顦灦䰶䱡⭘䌩愱扟㑨疮䕓녎촦⑇⑙䰲䙂쉉⪩殘硭奯竂檻䡇瑐䉣㛂</w:t>
      </w:r>
      <w:r>
        <w:rPr/>
        <w:t>⣂</w:t>
      </w:r>
      <w:r>
        <w:rPr/>
        <w:t>㥧昷睖쉩숤</w:t>
      </w:r>
      <w:r>
        <w:rPr/>
        <w:t>ꤩ</w:t>
      </w:r>
      <w:r>
        <w:rPr/>
        <w:t>獧牂䱣彮澬♢戮倨ㆻ槂咻</w:t>
      </w:r>
      <w:r>
        <w:rPr/>
        <w:t>⣂</w:t>
      </w:r>
      <w:r>
        <w:rPr/>
        <w:t>汎秂⤤ꥪ䶻浲㤩䰽㊻㤸⼨╤涩嗍㐻썋㌰쉢쉆怽慢칧浏⨻劻ㄺ뽅Ⓜ堲久䡁唴抮떱㵊婭숶╔ꎡ㞣剑</w:t>
      </w:r>
      <w:r>
        <w:rPr/>
        <w:t>ꤱ</w:t>
      </w:r>
      <w:r>
        <w:rPr/>
        <w:t>煣䜦䂡牯㕓傡塹쵀㠹</w:t>
      </w:r>
      <w:r>
        <w:rPr/>
        <w:t>ꔴ</w:t>
      </w:r>
      <w:r>
        <w:rPr/>
        <w:t>뇂㐳犏싂攬扂䍶㩨拂䝁浃瘬繅싂⹆䙳쉡㩉⩰㝔⥋繞㙉䓃杹⥖㴺춣⏂儻㔫䘷䅉숱瘯纮䄤⹐晄ケ楞㘪栥䟃딺兦녓ꍓ⩄䟂갶걧姂彂쉖⾩䦱ガ㙧晤慥参䤥⍭걬䡋牂横뮘填싃</w:t>
      </w:r>
      <w:r>
        <w:rPr/>
        <w:t>Ⱔ⠪</w:t>
      </w:r>
      <w:r>
        <w:rPr/>
        <w:t>㐻</w:t>
      </w:r>
      <w:r>
        <w:rPr/>
        <w:t>ꕱ</w:t>
      </w:r>
      <w:r>
        <w:rPr/>
        <w:t>低싃奟㫂☵䔵ꅆ汑숦㭁旂䌳㮏䣂怪⑃㍦窩䝸㚮帷吰䟂呶⍓匪쌺</w:t>
      </w:r>
      <w:r>
        <w:rPr/>
        <w:t>ⶱ</w:t>
      </w:r>
      <w:r>
        <w:rPr/>
        <w:t>柂乥㕋㴩䥒牤傱⩀</w:t>
      </w:r>
      <w:r>
        <w:rPr/>
        <w:t>⡱</w:t>
      </w:r>
      <w:r>
        <w:rPr/>
        <w:t>ꅄ쉢婆祵杸㖘뼬䦩䱆䈰䥁숷坊䰳뽺㵾㓂繃싂</w:t>
      </w:r>
      <w:r>
        <w:rPr/>
        <w:t>ꕪ</w:t>
      </w:r>
      <w:r>
        <w:rPr/>
        <w:t>ꎵ쌺격畺묤潆쉗⩑슘硔㵌⥨䘱桴</w:t>
      </w:r>
      <w:r>
        <w:rPr/>
        <w:t>ⱚ</w:t>
      </w:r>
      <w:r>
        <w:rPr/>
        <w:t>숪⚻晉꺣桋䙏컂剔帴縩偘歱♭㩐津㭉䍈䨲⽔㚮⍲䕳囂汹</w:t>
      </w:r>
      <w:r>
        <w:rPr/>
        <w:t>⡺</w:t>
      </w:r>
      <w:r>
        <w:rPr/>
        <w:t>ㅮ</w:t>
      </w:r>
      <w:r>
        <w:rPr/>
        <w:t>⠨☹╄</w:t>
      </w:r>
      <w:r>
        <w:rPr/>
        <w:t>㡴⛍坪츴異獵彶妵涣⵳䉀⭳倥ꌬ偩亥睷侩⩃䌪辩</w:t>
      </w:r>
      <w:r>
        <w:rPr/>
        <w:t>ⳃ</w:t>
      </w:r>
      <w:r>
        <w:rPr/>
        <w:t>湈ꥤ㠨䌪䉴太⹓䁲⯂垿轑䢩㉈쉡歭怫㨮걭祸깩偆⿂勂⼣䜽毂穞묤숷츻辿숳幂攺꺮䣃䁒</w:t>
      </w:r>
      <w:r>
        <w:rPr/>
        <w:t>ⱃ</w:t>
      </w:r>
      <w:r>
        <w:rPr/>
        <w:t>슮剌</w:t>
      </w:r>
      <w:r>
        <w:rPr/>
        <w:t>ⵗ</w:t>
      </w:r>
      <w:r>
        <w:rPr/>
        <w:t>欩㧂⹀슬⍅숊娣䱶䜻䱉쉰</w:t>
      </w:r>
      <w:r>
        <w:rPr/>
        <w:t>ⰳ</w:t>
      </w:r>
      <w:r>
        <w:rPr/>
        <w:t>幊迂쉉쉡䐳싂ꥣ丮ヂ䔣</w:t>
      </w:r>
      <w:r>
        <w:rPr/>
        <w:t>ⱺ</w:t>
      </w:r>
      <w:r>
        <w:rPr/>
        <w:t>䱤</w:t>
      </w:r>
      <w:r>
        <w:rPr/>
        <w:t>ꕈ</w:t>
      </w:r>
      <w:r>
        <w:rPr/>
        <w:t>檩烂橶㕏婧礸슘⯂恇컂⑊꺿싂㖬䬪媩栶⩪⯂啎㑳⽩㉖㡇嗂쉤姂㩤쉟頷爽轏쉙焯</w:t>
      </w:r>
      <w:r>
        <w:rPr/>
        <w:t>ꤽ</w:t>
      </w:r>
      <w:r>
        <w:rPr/>
        <w:t>ꌸ⭹썊溬頸䷂숲江轪쉑뼶쉐꺿䕕咡㕉⩓㐮쉠纮ꌫ䡂䕦录顬琯愽㭲䭹</w:t>
      </w:r>
      <w:r>
        <w:rPr/>
        <w:t>ꕾ</w:t>
      </w:r>
      <w:r>
        <w:rPr/>
        <w:t>牬涻楮┹頤㴦䔳婷乯䝡싂ꥱ奅乊畵</w:t>
      </w:r>
      <w:r>
        <w:rPr/>
        <w:t>⡙</w:t>
      </w:r>
      <w:r>
        <w:rPr/>
        <w:t>뽳弳慾乁䀫督뗂㦏漶깉唰轴긹圴伯㔶⫍땆䍢ヂ匲儸썯䄱숲洶唳㴫䄭恓砥⹕究䝏㝟楘㡰乒忂㥣溮</w:t>
      </w:r>
      <w:r>
        <w:rPr/>
        <w:t>Ⱖ</w:t>
      </w:r>
      <w:r>
        <w:rPr/>
        <w:t>㍦카啚礪⩾뭭浭䨮浟ㅡ祲璏敖쉪䉭婅忂쉷瑁䁗쉘숷ꅁ묪氥硍쉔┩⑹녃</w:t>
      </w:r>
      <w:r>
        <w:rPr/>
        <w:t>ꥁ</w:t>
      </w:r>
      <w:r>
        <w:rPr/>
        <w:t>㗂쉗ꄬ䙐摇湤䅶䏎</w:t>
      </w:r>
      <w:r>
        <w:rPr/>
        <w:t>ꤴ</w:t>
      </w:r>
      <w:r>
        <w:rPr/>
        <w:t>갱頽潤頪杔睈䑦硹㉔쉥洦⥧㍢⫂獈氻썊悏汣疻䝞⚮녯☩싃灚墩漳愤歗墡员</w:t>
      </w:r>
      <w:r>
        <w:rPr/>
        <w:t>ⱆ</w:t>
      </w:r>
      <w:r>
        <w:rPr/>
        <w:t>숯⌮甦反㙎纻㍷捹㴰쉥縫㑄䮡梵眮瑚礰攬䗃剒煁</w:t>
      </w:r>
      <w:r>
        <w:rPr/>
        <w:t>⡷</w:t>
      </w:r>
      <w:r>
        <w:rPr/>
        <w:t>婨撵犥厮╠쉒漱ꥮ噀䁖ㆥ乤潄⨷䑫♺迂넰썒䍗顅┹녰奶거䩙桲癟涏圦㏂卥幬ⸯ뮡䞻숹뽉⺱</w:t>
      </w:r>
      <w:r>
        <w:rPr/>
        <w:t>ꕐ</w:t>
      </w:r>
      <w:r>
        <w:rPr/>
        <w:t>秂</w:t>
      </w:r>
      <w:r>
        <w:rPr/>
        <w:t>⠽</w:t>
      </w:r>
      <w:r>
        <w:rPr/>
        <w:t>䭃扲⨭㬤迂숹㧎橚癓⾬썥ꌤ迂婖䐹</w:t>
      </w:r>
      <w:r>
        <w:rPr/>
        <w:t>Ⳃ</w:t>
      </w:r>
      <w:r>
        <w:rPr/>
        <w:t>㯎쉣㷃廂剌╸</w:t>
      </w:r>
      <w:r>
        <w:rPr/>
        <w:t>ꤳ♗⩸</w:t>
      </w:r>
      <w:r>
        <w:rPr/>
        <w:t>숨</w:t>
      </w:r>
      <w:r>
        <w:rPr/>
        <w:t>ꥏ</w:t>
      </w:r>
      <w:r>
        <w:rPr/>
        <w:t>砶층숻䕬㎬쉒♄⍬ꅈ繪刱Ⓜ쉀䑃쉰</w:t>
      </w:r>
      <w:r>
        <w:rPr/>
        <w:t>ꕭ</w:t>
      </w:r>
      <w:r>
        <w:rPr/>
        <w:t>汞佮㫂凂椳也쉮瀣䱩썾墩捭捈쉄쉎쉥怫쉃洸⪘榿歈⍺숪湕乵촸慕塒し䰷佉囃昺㣂塾㞮슮⬷슘슱칈</w:t>
      </w:r>
      <w:r>
        <w:rPr/>
        <w:t>꧂⩫</w:t>
      </w:r>
      <w:r>
        <w:rPr/>
        <w:t>싂䡘捺佐此わ破䪵깪暏䥾ꄸ漯넺⍍㨸壂奥楰쉵㥳㑇䔮썳⼶灴쉗㷃曃☬偢ㅢ쉰</w:t>
      </w:r>
      <w:r>
        <w:rPr/>
        <w:t>ⴽ</w:t>
      </w:r>
      <w:r>
        <w:rPr/>
        <w:t>ꏂ㩺䴲材䥧揍彥싂</w:t>
      </w:r>
      <w:r>
        <w:rPr/>
        <w:t>⡤</w:t>
      </w:r>
      <w:r>
        <w:rPr/>
        <w:t>敱䄵偹獋恍껂揂쉫䉁⪡⤦楈慊椷䎱䩃ꅐ偭父┶뽄䮘칇㝠ㅒ숹䉶倹䶻뭏氥</w:t>
      </w:r>
      <w:r>
        <w:rPr/>
        <w:t>ⴽ</w:t>
      </w:r>
      <w:r>
        <w:rPr/>
        <w:t>昪棂䶮煤䊏䁦氪咬汭剴砶昺䉵㣂婾な戸⤵⨲栴儽숯뾏栱䄭䅈頥갲嘵㕙㘻쉑䘱</w:t>
      </w:r>
      <w:r>
        <w:rPr/>
        <w:t>⣍</w:t>
      </w:r>
      <w:r>
        <w:rPr/>
        <w:t>旂潧</w:t>
      </w:r>
      <w:r>
        <w:rPr/>
        <w:t>Ɑ</w:t>
      </w:r>
      <w:r>
        <w:rPr/>
        <w:t>婱娳♒典㪡䩏䱚⻂潭䡾卲刦䔵硄겏兹♠♎⒬㫂ꄸ柂歸쉈</w:t>
      </w:r>
      <w:r>
        <w:rPr/>
        <w:t>Ⱜ</w:t>
      </w:r>
      <w:r>
        <w:rPr/>
        <w:t>轭攥䘬㐫僂䅄싂䧎砊㯎擂愭坎쉒灬湠뽬仂⽩㡴淃嘻咱</w:t>
      </w:r>
      <w:r>
        <w:rPr/>
        <w:t>ⵘ</w:t>
      </w:r>
      <w:r>
        <w:rPr/>
        <w:t>烂仂</w:t>
      </w:r>
      <w:r>
        <w:rPr/>
        <w:t>⡹</w:t>
      </w:r>
      <w:r>
        <w:rPr/>
        <w:t>㵨桒冩縯싂걚繊硘甸쉌⫂瑘䳎䡯ㅊ걡救塍⽕槂⵱㎥쉍桀㟂䉙뭈祡싂潓숸㵮䅑塇兀嫂婲싎⨪愸僂空뇂⩭㮻昲컂潚空⭔桹挪</w:t>
      </w:r>
      <w:r>
        <w:rPr/>
        <w:t>ⶏ</w:t>
      </w:r>
      <w:r>
        <w:rPr/>
        <w:t>쵲偍然뇂䓂暣⧂ꏂ佷湀奰剃牅噧搰䩾ꥮ숫急⩪⥵䵳彋儺녾晬⎩礪䀬뭠㴯⭍⩀乊䡚숫洶㜶㶵硶彈쉄澣껂䅦滂䑵纘㏂睥䌨噙⑩敷⑩⥦单㕏瓂䦡砯䱬乬炻湫䯂䋂◎㶮儩㔷땲䙊秂漲쉟㷎䡣窬飂䍨杅㷂║渴걄⪻걳㝁⩺绂祉珂쉏敉乇㩲䵳㏎갴惂싂ㆬ晈</w:t>
      </w:r>
      <w:r>
        <w:rPr/>
        <w:t>ⱆ⭧</w:t>
      </w:r>
      <w:r>
        <w:rPr/>
        <w:t>戲杒䍒㦩☤櫂勂愳塥塳칒颏娺轧牥싂긨ㄺ砣浰帩걩䤬䍯歎</w:t>
      </w:r>
      <w:r>
        <w:rPr/>
        <w:t>ⵔ</w:t>
      </w:r>
      <w:r>
        <w:rPr/>
        <w:t>欬</w:t>
      </w:r>
      <w:r>
        <w:rPr/>
        <w:t>ⱀ</w:t>
      </w:r>
      <w:r>
        <w:rPr/>
        <w:t>顆到廂쵥㐮奫汊敄꺱䅣쉪忂瑆䬵</w:t>
      </w:r>
      <w:r>
        <w:rPr/>
        <w:t>꧍</w:t>
      </w:r>
      <w:r>
        <w:rPr/>
        <w:t>㥫⭤䝹㢥慄昻坴䢏⭢䱀⑨獭</w:t>
      </w:r>
      <w:r>
        <w:rPr/>
        <w:t>ꔷ</w:t>
      </w:r>
      <w:r>
        <w:rPr/>
        <w:t>爯㮿湅穀䞥䕉걣幌娹䉮电⽪恁╶顓徱䕯熡祟ㅖ乊慬䏂촩</w:t>
      </w:r>
      <w:r>
        <w:rPr/>
        <w:t>⡖</w:t>
      </w:r>
      <w:r>
        <w:rPr/>
        <w:t>䭂䁯㥙</w:t>
      </w:r>
      <w:r>
        <w:rPr/>
        <w:t>ⱟ</w:t>
      </w:r>
      <w:r>
        <w:rPr/>
        <w:t>嚻咏朻䶩滂꤮傣瑔걧쉪皘춡숳쉐瀭瑀旎㎘☬숴䨵䵳敪ꥮ杴㎿彍䍂㕚唳슮樽漱剉栩䕸䅓뽗쉦婚朣睟彨⩪⹑슱牠㐲ꍅ䕟敱싂썍䅃癈쉁㓂깒싎䰷</w:t>
      </w:r>
      <w:r>
        <w:rPr/>
        <w:t>⠺</w:t>
      </w:r>
      <w:r>
        <w:rPr/>
        <w:t>쉏쉧㑣⩷愭㘺悘睎♩䖿䔯ꍂ╡乾墮땙䝚睊䕀㩵浕偦썂呚싂숨凂永晫싂揂㥊㍩⍒⬺녰칑㉢婑睓轁竂囂侘啓瑚偓뽔咥幹딭녡㙣瑪⿃柂䜪畈涣䲩催呤</w:t>
      </w:r>
      <w:r>
        <w:rPr/>
        <w:t>⡠</w:t>
      </w:r>
      <w:r>
        <w:rPr/>
        <w:t>때楔擂攸偏㙕⑺쉆猩䑱쉇㭳</w:t>
      </w:r>
      <w:r>
        <w:rPr/>
        <w:t>ⶵ</w:t>
      </w:r>
      <w:r>
        <w:rPr/>
        <w:t>䍶⩞녆晖묯㭕吳䜥싎弫䞩㵾⫃슩摴灉㑕</w:t>
      </w:r>
      <w:r>
        <w:rPr/>
        <w:t>ⵎ</w:t>
      </w:r>
      <w:r>
        <w:rPr/>
        <w:t>輰牪䱁漬쉲슣坒攮</w:t>
      </w:r>
      <w:r>
        <w:rPr/>
        <w:t>꧂</w:t>
      </w:r>
      <w:r>
        <w:rPr/>
        <w:t>㕱슣껎䄭䴪䠴쉁⑴墩㛂䭆剔爴䅩柂촷䆬种⍞坈쉊顩쉴楾㙢噉稦䁇ヂ싂ㅕ牸⸪〭杠顀뭲轪ꍱ䩨佐揂偯潮奯⯍쉫㕱㩰楦犿䜪␣䍐슻㘫㩶い痂復卥伶㘴垮繶떿䕋㊬㌹潄</w:t>
      </w:r>
      <w:r>
        <w:rPr/>
        <w:t>ꔣ╪</w:t>
      </w:r>
      <w:r>
        <w:rPr/>
        <w:t>㫂歚㡐䡰⨳㡀⨺쉭깓熻䥣呦愽刊牴ㅎ</w:t>
      </w:r>
      <w:r>
        <w:rPr/>
        <w:t>ꔣ</w:t>
      </w:r>
      <w:r>
        <w:rPr/>
        <w:t>吸樹潡⫂뭈摊쉷㕩⨥⩇憮㴱䥗汫焮纩煍恗癸窣</w:t>
      </w:r>
      <w:r>
        <w:rPr/>
        <w:t>ꥈ</w:t>
      </w:r>
      <w:r>
        <w:rPr/>
        <w:t>熮䜲쉑睓</w:t>
      </w:r>
      <w:r>
        <w:rPr/>
        <w:t>Ⱖ</w:t>
      </w:r>
      <w:r>
        <w:rPr/>
        <w:t>싂⸶숨橨㍢䐺畹╳䫂匫䙲⨣潆伭活ꎻ䅸捭</w:t>
      </w:r>
      <w:r>
        <w:rPr/>
        <w:t>⢻</w:t>
      </w:r>
      <w:r>
        <w:rPr/>
        <w:t>伹䙘</w:t>
      </w:r>
      <w:r>
        <w:rPr/>
        <w:t>ⵠ</w:t>
      </w:r>
      <w:r>
        <w:rPr/>
        <w:t>䴦⥚</w:t>
      </w:r>
      <w:r>
        <w:rPr/>
        <w:t>ꤵ</w:t>
      </w:r>
      <w:r>
        <w:rPr/>
        <w:t>唨剮숤在⽌睧䗂却㕧幑琰幄䀱凂䲿</w:t>
      </w:r>
      <w:r>
        <w:rPr/>
        <w:t>⢻</w:t>
      </w:r>
      <w:r>
        <w:rPr/>
        <w:t>䗂擂牊禡쏂輭溿欳婸㋃繟帬⑲쉴땀䭤喿潒쌷弹祱瞘㑑匳䕙⩞ㆮ伩⑦</w:t>
      </w:r>
      <w:r>
        <w:rPr/>
        <w:t>ꤴ⬣</w:t>
      </w:r>
      <w:r>
        <w:rPr/>
        <w:t>嫂ꥧ䕄扨䵟䬹轊淂⩘戭佅栽ꇂ뼮䩀剫啓晗쵱싂</w:t>
      </w:r>
      <w:r>
        <w:rPr/>
        <w:t>⡠</w:t>
      </w:r>
      <w:r>
        <w:rPr/>
        <w:t>轤⧂쉅⍵朥畟煹썩畋扁䂩沮噍㒣슥⩪没겏㝰ㅰꍴ顕㚬瑴氲㭢轘䬵〩略</w:t>
      </w:r>
      <w:r>
        <w:rPr/>
        <w:t>⠣</w:t>
      </w:r>
      <w:r>
        <w:rPr/>
        <w:t>癤♾甹쉷彄縭걗猱熩쉘勂䱸䬪穦쉃䜫곂⭃䨰け숩쉄╂쎿氬┪頥㓂쉪刭갱㊵ꥮ⻍</w:t>
      </w:r>
      <w:r>
        <w:rPr/>
        <w:t>ꔻ</w:t>
      </w:r>
      <w:r>
        <w:rPr/>
        <w:t>숲妱숤쉠浉势쉏呭娲뿂</w:t>
      </w:r>
      <w:r>
        <w:rPr/>
        <w:t>ꔨ</w:t>
      </w:r>
      <w:r>
        <w:rPr/>
        <w:t>쉒쉳⩋䒬偣䥏㎏⼩㑌䭌⛂兖䕗扌⭙꺘㑈仂䵚뭈㙂癉</w:t>
      </w:r>
      <w:r>
        <w:rPr/>
        <w:t>⢥</w:t>
      </w:r>
      <w:r>
        <w:rPr/>
        <w:t>䩗깺겡唥䋂</w:t>
      </w:r>
      <w:r>
        <w:rPr/>
        <w:t>ⱟ</w:t>
      </w:r>
      <w:r>
        <w:rPr/>
        <w:t>恕㞩䖘熩檩灳쉒뭂癐⩌張걕氽剳쉟뼦畕徏⤱쉏♮싂숭䰽녠</w:t>
      </w:r>
      <w:r>
        <w:rPr/>
        <w:t>⡅䷂⬩</w:t>
      </w:r>
      <w:r>
        <w:rPr/>
        <w:t>쉮㑎ꍖ唬㉡瀨깉쉕樭汳쉑숪♏촴⏂桸⍴㇂땘〉顲㫃쉭쉾䙪䑴啄哂嘵剒쉾参껂挦犬㭢갤</w:t>
      </w:r>
      <w:r>
        <w:rPr/>
        <w:t>ⱄ</w:t>
      </w:r>
      <w:r>
        <w:rPr/>
        <w:t>쉪䅈乮쉄䡨湠颮嘩</w:t>
      </w:r>
      <w:r>
        <w:rPr/>
        <w:t>ⰻ</w:t>
      </w:r>
      <w:r>
        <w:rPr/>
        <w:t>烂습䪥幡ㅕ泂ㅉ㌷⨪乶ꍭ䱥슱놱䥡焵㑕侬㡙游</w:t>
      </w:r>
      <w:r>
        <w:rPr/>
        <w:t>ꥌ</w:t>
      </w:r>
      <w:r>
        <w:rPr/>
        <w:t>橋怵㵁丵頬捖⯂⑷侩깾⥙갽煟⒩갯⩤爷␵桠⼤ꅈ쉷쉃䥐轆䳂䏂卓㨵勂⭰娣쉤⻂堪橷繉䒬쉲숹㑚顲숮坔</w:t>
      </w:r>
      <w:r>
        <w:rPr/>
        <w:t>ⱟ</w:t>
      </w:r>
      <w:r>
        <w:rPr/>
        <w:t>슮⍾깸穌숨ꄽ⩔挱媻皮噎兆䢘嚱쎵䁩禬䌺憣㙓囂䶱䍭⹲쵧⽳㝖昪깏捘辱⹰洫숪繖㡅㡚稸쉟慖空䭂弻禥漪쉒枡</w:t>
      </w:r>
      <w:r>
        <w:rPr/>
        <w:t>ꤣ</w:t>
      </w:r>
      <w:r>
        <w:rPr/>
        <w:t>姂⸦䗍䑸깰扬싂眴⩭䁇쉁⨰䐦嚱⑐⮻ꌪ뗂⨩땺煱쉊뭒⨬疬슏濂潭㭩煱䎩싍兵③㖩㷂숮呫灵쉀</w:t>
      </w:r>
      <w:r>
        <w:rPr/>
        <w:t>ꤩ</w:t>
      </w:r>
      <w:r>
        <w:rPr/>
        <w:t>쵅딷뿂奧秂⥳䨥䃂㥮싂嘷썮㦬轭湠썖쉉纻敄潡䲩㒣灢믎</w:t>
      </w:r>
      <w:r>
        <w:rPr/>
        <w:t>ⴴ</w:t>
      </w:r>
      <w:r>
        <w:rPr/>
        <w:t>슏╁䍑摴싂쉒</w:t>
      </w:r>
      <w:r>
        <w:rPr/>
        <w:t>ⵧ</w:t>
      </w:r>
      <w:r>
        <w:rPr/>
        <w:t>䪱挮䔸쉏㤲䰩㘱倸顤㭪煇䅀쌷</w:t>
      </w:r>
      <w:r>
        <w:rPr/>
        <w:t>ꕶ</w:t>
      </w:r>
      <w:r>
        <w:rPr/>
        <w:t>ꄥ䲥㗂㵱倰⩡曂딊竂땲挹䵺收㣂ꄱ獙夷⹡㇂然砸稶䥥媥捇繩⩤┲歊⹠擂嫂䑪地췂歭掿숭㕁玘浈坴敫楑繑副繮䉫歸㌪佶煘摭䲬뿎慩넱뽒恃繮䓂㨫浡㎱⮘倯呓辥뭰吣怣⫍湐</w:t>
      </w:r>
      <w:r>
        <w:rPr/>
        <w:t>ꤲ</w:t>
      </w:r>
      <w:r>
        <w:rPr/>
        <w:t>싂쉦䙡쌺忂슡祠䁶␨䁍湢兏䍑숣␩⩍</w:t>
      </w:r>
      <w:r>
        <w:rPr/>
        <w:t>ⷂ</w:t>
      </w:r>
      <w:r>
        <w:rPr/>
        <w:t>榬楈䨨ꄻ㘲㉎뮮䜦뽣㵰㙰塑浓晖僎䡎媵숳匵땅ꥹ匪㵬末⫂♬䝴숪䌩쉭䴳欵匴穎</w:t>
      </w:r>
      <w:r>
        <w:rPr/>
        <w:t>⠸</w:t>
      </w:r>
      <w:r>
        <w:rPr/>
        <w:t>槂桂䍏怵㙆싂渣㩄䞮㫂兵䝬쵂⩒㋂䳍⮮</w:t>
      </w:r>
      <w:r>
        <w:rPr/>
        <w:t>ⱟ</w:t>
      </w:r>
      <w:r>
        <w:rPr/>
        <w:t>ꤩ⨣</w:t>
      </w:r>
      <w:r>
        <w:rPr/>
        <w:t>嚻垥䤵奔ꍐ⍌櫂䉌繪쉸ヂ⥾畓╪⎿劬⩔勂浤灨⽐漶㡂㦩슏乢ꥲ敢싂䝋啁♵㙤獟㙤䨹◂甪⼰䆩圸⥫곂䁮療眴䑆暡ㅈ㩭뭢䋃刲扲㍾䱒㭉쉶䬦촨⥉ꍘ勂晨</w:t>
      </w:r>
      <w:r>
        <w:rPr/>
        <w:t>⡇</w:t>
      </w:r>
      <w:r>
        <w:rPr/>
        <w:t>쉆▩村卤</w:t>
      </w:r>
      <w:r>
        <w:rPr/>
        <w:t>꤫</w:t>
      </w:r>
      <w:r>
        <w:rPr/>
        <w:t>䑂ꥶ櫂斥⨨幗䃂쉈煡╦顎傘磍ꍸ桃뿂</w:t>
      </w:r>
      <w:r>
        <w:rPr/>
        <w:t>ꕖ</w:t>
      </w:r>
      <w:r>
        <w:rPr/>
        <w:t>쉃긮渦敤䙚䡈㍾썞딩䩐轚슱项洤浓</w:t>
      </w:r>
      <w:r>
        <w:rPr/>
        <w:t>⡗</w:t>
      </w:r>
      <w:r>
        <w:rPr/>
        <w:t>匪⭆쉲温ㄪ噘䋂숪呇恌</w:t>
      </w:r>
      <w:r>
        <w:rPr/>
        <w:t>⡒</w:t>
      </w:r>
      <w:r>
        <w:rPr/>
        <w:t>歅㙁䚿╠㕌焷慮꺘</w:t>
      </w:r>
      <w:r>
        <w:rPr/>
        <w:t>ꤦ</w:t>
      </w:r>
      <w:r>
        <w:rPr/>
        <w:t>㙭顖㛂䍌瘱圳⑓硎坍䤽烂智䁋䛍瑁獏♶斵♹橚松㥪䃂ꄭ</w:t>
      </w:r>
      <w:r>
        <w:rPr/>
        <w:t>꤫</w:t>
      </w:r>
      <w:r>
        <w:rPr/>
        <w:t>珂梘⥀땕夻</w:t>
      </w:r>
      <w:r>
        <w:rPr/>
        <w:t>ⵎ</w:t>
      </w:r>
      <w:r>
        <w:rPr/>
        <w:t>祃眪搱獂</w:t>
      </w:r>
      <w:r>
        <w:rPr/>
        <w:t>Ⳃ</w:t>
      </w:r>
      <w:r>
        <w:rPr/>
        <w:t>쉡⏍곂伦癖狂敤⸫䉍쉠悱㩲截㍨卍湅쌪枩硕뭎橸摘♑空쉡⹦㨽恅딬╚辬扄轣</w:t>
      </w:r>
      <w:r>
        <w:rPr/>
        <w:t>⡐</w:t>
      </w:r>
      <w:r>
        <w:rPr/>
        <w:t>浦거喏廂关쉌漥姂撡㭷</w:t>
      </w:r>
      <w:r>
        <w:rPr/>
        <w:t>꧂</w:t>
      </w:r>
      <w:r>
        <w:rPr/>
        <w:t>辏婂⏂は煥</w:t>
      </w:r>
      <w:r>
        <w:rPr/>
        <w:t>ꤸ</w:t>
      </w:r>
      <w:r>
        <w:rPr/>
        <w:t>⡣</w:t>
      </w:r>
      <w:r>
        <w:rPr/>
        <w:t>䥵泂奶떻繭ꅀ♤凎瑙呴슿쉕㑐⸰쉟숩䃂㕏牂䕫㠷䏍㈤係⺣佷朴潮怱┶⹦㉦칺䪿瀨⽩決珂柂瀫淎稷⑊搻啤⪩숪縱슘轞䍆䩬窡䕭幋穠㧂숽⨵橶あ畤輤湱奡䍍䝕㵌䝕㨲놡⫂䕫⑔公歾㉩䚿㭄兯慍싂佷쎵搲壂䘬彚걺숹㨨䠨区쉚繁쉓뼯繃슿䚣漫樯䩰滂儰䕤〭浫楟⽹啋揂쉗䝥㝤ꅮ婑杫</w:t>
      </w:r>
      <w:r>
        <w:rPr/>
        <w:t>⠽</w:t>
      </w:r>
      <w:r>
        <w:rPr/>
        <w:t>櫃췂쉫☰毂⥐♒憘灶吥朩슻ꥡ垡ꥳ⼤䁒뭰⩞䚣썩幔偔復</w:t>
      </w:r>
      <w:r>
        <w:rPr/>
        <w:t>꥟</w:t>
      </w:r>
      <w:r>
        <w:rPr/>
        <w:t>쵋겻櫂䕱示搲㘸䑂摺</w:t>
      </w:r>
      <w:r>
        <w:rPr/>
        <w:t>ⵄ</w:t>
      </w:r>
      <w:r>
        <w:rPr/>
        <w:t>软積敆幡硓婵䁐湠䜊䊱䈮⑦쉂幩㈴歹桳剑⩡剄抻〭⍤懂瀭祥癉㏂潺獁䑋⩁汹쏍䑭⸥䘪輴ど塉</w:t>
      </w:r>
      <w:r>
        <w:rPr/>
        <w:t>ⲩ</w:t>
      </w:r>
      <w:r>
        <w:rPr/>
        <w:t>걫歍⩺썌뮏䵕眬轌捸弰䗂睢瑋捔ꥺ摶啪칋旎쉊濎否煒</w:t>
      </w:r>
      <w:r>
        <w:rPr/>
        <w:t>⡌</w:t>
      </w:r>
      <w:r>
        <w:rPr/>
        <w:t>䇂倯㋂祊䩘攭攸㉐㑃</w:t>
      </w:r>
      <w:r>
        <w:rPr/>
        <w:t>ⱁ</w:t>
      </w:r>
      <w:r>
        <w:rPr/>
        <w:t>磂顀呷匽惂ㅳヂ汣ㅨ䖘ꅎ⼷煤扰⍀숯頺</w:t>
      </w:r>
      <w:r>
        <w:rPr/>
        <w:t>ꥇ</w:t>
      </w:r>
      <w:r>
        <w:rPr/>
        <w:t>剪㛃쉯쉢썮쉲쉢ꅡ旂燍卸塭汚⾥䥏⩩쉴桡걏䔣䣂숤⚻䴷⩅呑䱇㵶琵땁類顉⧂썷歱⮻슩⽐摀㎘ꥺ썆䅌㩺癒丱慨뇂䱙乷纘ィ쎩頱⹅媏䢱뼮ꍤ婔䁬琪쉀╓䑶彑뾏牙뭃䥷㩹넭쉍쉖伪ꥬ弫㌫ꍦ䝔焻睫</w:t>
      </w:r>
      <w:r>
        <w:rPr/>
        <w:t>ꦿ</w:t>
      </w:r>
      <w:r>
        <w:rPr/>
        <w:t>쵐唥䥐汄迂㙈穷㨸搶╢㢏㒡卢⫂繹䫂</w:t>
      </w:r>
      <w:r>
        <w:rPr/>
        <w:t>ꤤ</w:t>
      </w:r>
      <w:r>
        <w:rPr/>
        <w:t>正⑑乒㉤䍉暻庬㝢쉢㜻杹쉈뼷⛂剐泂畡嫂쏂ꌫ汏浐</w:t>
      </w:r>
      <w:r>
        <w:rPr/>
        <w:t>⣍</w:t>
      </w:r>
      <w:r>
        <w:rPr/>
        <w:t>슿</w:t>
      </w:r>
      <w:r>
        <w:rPr/>
        <w:t>⠪</w:t>
      </w:r>
      <w:r>
        <w:rPr/>
        <w:t>뽌恇敹䭄䩥穸썬䱢奎㡾弯뽋</w:t>
      </w:r>
      <w:r>
        <w:rPr/>
        <w:t>⡇</w:t>
      </w:r>
      <w:r>
        <w:rPr/>
        <w:t>ꥀ</w:t>
      </w:r>
      <w:r>
        <w:rPr/>
        <w:t>쌣뭆땓佌轴坂쉾䱬䙧癍捀␤䬻곂믂칡쵁㡁硎♄灏䉩異숰梡憩輻⑧䮿⩈</w:t>
      </w:r>
      <w:r>
        <w:rPr/>
        <w:t>ꕇꔰ</w:t>
      </w:r>
      <w:r>
        <w:rPr/>
        <w:t>砱硞㌪㦩⩩稯㍗垣㦣偘协塤</w:t>
      </w:r>
      <w:r>
        <w:rPr/>
        <w:t>⢬</w:t>
      </w:r>
      <w:r>
        <w:rPr/>
        <w:t>係奁乶㬳⛂扖䜹恫㝧兖棂숫渣㘺䡡䤷갩䮮⑹쉒䩀ꌪ싂剢全䑞㑅쉋手㴳⹹뗂係䭃</w:t>
      </w:r>
      <w:r>
        <w:rPr/>
        <w:t>ⵕ</w:t>
      </w:r>
      <w:r>
        <w:rPr/>
        <w:t>医檿⽥녷畑썏숴獹㋂녰㗂䕧⧂숵总睂⍓湕슘⬶傮䰻稩쉡䀥璿깄凂쏍氺䨱〦洦偭쉎窬ꌪ싂扺ꍫ涵哂═乱唤쉫䦡砸䏂㝯ꅭꍈ쉚旎</w:t>
      </w:r>
      <w:r>
        <w:rPr/>
        <w:t>ꔹ⫂</w:t>
      </w:r>
      <w:r>
        <w:rPr/>
        <w:t>猴⧂땨敢깲瑚枡㚮Ⓜꄩ쌩犡㕺焪</w:t>
      </w:r>
      <w:r>
        <w:rPr/>
        <w:t>ⱑ</w:t>
      </w:r>
      <w:r>
        <w:rPr/>
        <w:t>뽥稸硤긯념䙢⸽偹䆻斵砱剒㶏㟂⫂轲楣⸦转☪惃㤰母迂㡒㍞唻䧍⩖楴</w:t>
      </w:r>
      <w:r>
        <w:rPr/>
        <w:t>ⱅ</w:t>
      </w:r>
      <w:r>
        <w:rPr/>
        <w:t>潈뭒♮䭹㌯澩격⪱圷㉁쉔輶㥴偶牣⼤伶滃⹸礤朮呫扗獐㥞걢╊슬汬츹獐㠭卖烂䉓轨ㆿ츷犥䉴煭땵䎬䘰긪疻䪮飂쉢仂玩⩊㶱珂圱⬰♄猦</w:t>
      </w:r>
      <w:r>
        <w:rPr/>
        <w:t>⡤</w:t>
      </w:r>
      <w:r>
        <w:rPr/>
        <w:t>戴湅硥녏ㄣ떩槍塱曂乆숺摯쉠⼪⫂甮何倣╚颵瞡昭쉺뇂獈</w:t>
      </w:r>
      <w:r>
        <w:rPr/>
        <w:t>ⲥ</w:t>
      </w:r>
      <w:r>
        <w:rPr/>
        <w:t>꧃</w:t>
      </w:r>
      <w:r>
        <w:rPr/>
        <w:t>䵁㠥ꥯ㑐嘻汴䝺礰庩啘椣䡹禣뭗䋂嫂걇纥㌯쉣㔊쉲⨻㥲갪䁷稥쉡場䳂뼷䃍㵓悬</w:t>
      </w:r>
      <w:r>
        <w:rPr/>
        <w:t>꧂</w:t>
      </w:r>
      <w:r>
        <w:rPr/>
        <w:t>ㅊ뽱揃圦쉒焸患㯂숺琻嘯ꎏ敎⨨┪㚏⨰猦䒩漽牲姃旂㭾娰⭎䷍䕰⫂嘫忂曂슣</w:t>
      </w:r>
      <w:r>
        <w:rPr/>
        <w:t>ⱪ</w:t>
      </w:r>
      <w:r>
        <w:rPr/>
        <w:t>䍗뭩ォ䭇佪揍漦쉒穔玬뿂䩬晸潞㩆祍䍍捊幦㷂琨媘朹慧睴䥯琽悩矂卸汦⨫䬱╒녊숩塃쎣㴲栴睠迂祌佗㝔⍔䑯묽</w:t>
      </w:r>
      <w:r>
        <w:rPr/>
        <w:t>ⱑ</w:t>
      </w:r>
      <w:r>
        <w:rPr/>
        <w:t>轥祈䁢稲栵쉏飂砮剙㛃땞⼲㡡戴穰㤵穙乏뼱⛂</w:t>
      </w:r>
      <w:r>
        <w:rPr/>
        <w:t>ꤦ</w:t>
      </w:r>
      <w:r>
        <w:rPr/>
        <w:t>䲵垘뮮楁⸤숪⪮㩥⵵偎쉱</w:t>
      </w:r>
      <w:r>
        <w:rPr/>
        <w:t>ꤰꤪ</w:t>
      </w:r>
      <w:r>
        <w:rPr/>
        <w:t>꺡걒歐슿䦣總䛂㭑쉥兕䥎촻㓂䣂떮䭒渤䌽倷쉟䡲䟂쉯幄纡婏懂쉨</w:t>
      </w:r>
      <w:r>
        <w:rPr/>
        <w:t>ⱚ</w:t>
      </w:r>
      <w:r>
        <w:rPr/>
        <w:t>ꥄꥀ③</w:t>
      </w:r>
      <w:r>
        <w:rPr/>
        <w:t>噰뼱扅亣숤쉞協廎乃䅤まꥪ縭싎숷杦䔻䔱䁖ꄭ恰佱뿂拃뼷⸨䣂㙧噞䮱넫兾⽥촻䴷䥗쉓┵䨭깶쉲썘攷㧎弥┭䯂ꆥ⼩琱䁇祄숶槂禘⫍穕딦♩氭싂쉹㨻睇숻쉊㥀뗂煬愭싂甭帩䟂숲ꆏで</w:t>
      </w:r>
      <w:r>
        <w:rPr/>
        <w:t>⡑</w:t>
      </w:r>
      <w:r>
        <w:rPr/>
        <w:t>囎㤪瑴뮏偗╦쉘玱</w:t>
      </w:r>
      <w:r>
        <w:rPr/>
        <w:t>ⵯ⌫</w:t>
      </w:r>
      <w:r>
        <w:rPr/>
        <w:t>뭲呞卣湦䡎秂佢쉕奙䐴摉♲敖䕍汗쉢整㛃祵睧项堷㬮</w:t>
      </w:r>
      <w:r>
        <w:rPr/>
        <w:t>꤭</w:t>
      </w:r>
      <w:r>
        <w:rPr/>
        <w:t>㩋䁤卦頺⌮婦沩瀸扃剖걸⫎澩싂⨺喩䩉㷂飂㑲䜺湃楑䁂嗂熩枘</w:t>
      </w:r>
      <w:r>
        <w:rPr/>
        <w:t>ꕢ</w:t>
      </w:r>
      <w:r>
        <w:rPr/>
        <w:t>勃㵥姂⥈輳㠳</w:t>
      </w:r>
      <w:r>
        <w:rPr/>
        <w:t>ꤹ</w:t>
      </w:r>
      <w:r>
        <w:rPr/>
        <w:t>㥉伥땏숫♹琷窱怱睐녳呲楊ꅳタ䂥싂櫂쏂ぉ⭀녘땄婱╷晊幄㕎ꆡ湙䤦쉅繫㟂</w:t>
      </w:r>
      <w:r>
        <w:rPr/>
        <w:t>Ɫ</w:t>
      </w:r>
      <w:r>
        <w:rPr/>
        <w:t>稶ꍹ穬兕䉘싂杘煖彷츤㉘⑑侻숬琥㍠쉋硇矂湟䩞</w:t>
      </w:r>
      <w:r>
        <w:rPr/>
        <w:t>ꤽ</w:t>
      </w:r>
      <w:r>
        <w:rPr/>
        <w:t>栰慁搥☩坳畡橣幂㨥㣂頮⑌劬♬爺奰剕曂걷汷</w:t>
      </w:r>
      <w:r>
        <w:rPr/>
        <w:t>ⵌ</w:t>
      </w:r>
      <w:r>
        <w:rPr/>
        <w:t>䵪乆쉂瑘䴤噬癉堦⿂䵊ㅬ㑎쉤浯䚡䍯쉷⛂斿</w:t>
      </w:r>
      <w:r>
        <w:rPr/>
        <w:t>ꦡ</w:t>
      </w:r>
      <w:r>
        <w:rPr/>
        <w:t>숱砹뽫栽떱땴伲售</w:t>
      </w:r>
      <w:r>
        <w:rPr/>
        <w:t>ꤹ</w:t>
      </w:r>
      <w:r>
        <w:rPr/>
        <w:t>睙浢㯂㦬串䰱椳檬ッ儬㕖㕡仂㎣䩂ꅫ䐹</w:t>
      </w:r>
      <w:r>
        <w:rPr/>
        <w:t>ꥑ</w:t>
      </w:r>
      <w:r>
        <w:rPr/>
        <w:t>繠㠥唩夲歈쉍㵾淂汹쉒䠪潙圯剰슩砸㝏㩨佚㡇幟</w:t>
      </w:r>
      <w:r>
        <w:rPr/>
        <w:t>ⱂ</w:t>
      </w:r>
      <w:r>
        <w:rPr/>
        <w:t>呲⯂丫婁숨䘵㍯㭬◂숤ꌷ桊穩꥔で磂啫묹懂뭈妩庿祎乷塸利別励瑔䭮㬯ㅦ塑灆쉂核扺ꅵ㶮㝑䅵쌶䙂猤所厩噔䚻坃㆘盂㘸畯乪⥡唊</w:t>
      </w:r>
      <w:r>
        <w:rPr/>
        <w:t>ꥐ♡</w:t>
      </w:r>
      <w:r>
        <w:rPr/>
        <w:t>뽭焮彂</w:t>
      </w:r>
      <w:r>
        <w:rPr/>
        <w:t>ꥌ</w:t>
      </w:r>
      <w:r>
        <w:rPr/>
        <w:t>甪䅣쉮⩌憬썵澘橍슮䖥♏兪佨偭ㅬ䡭㍍剎⛂檡ㅟ琲쉪䏂㬪䙇恔뗂扱쉺嚣㝫摰╡㙳关墣⍬你숻ꍺ</w:t>
      </w:r>
      <w:r>
        <w:rPr/>
        <w:t>꧂</w:t>
      </w:r>
      <w:r>
        <w:rPr/>
        <w:t>䢩싂浴䮩♫獊䤳䘴㫂匹佦쉗幆礴栵䰸頱⭆쉐涮⩱⍥땺㵙忂㕍☫⨪焽婚吨晖廂员削䙑颵眣썵䉳摧塹瀻Ⓝ猣奔䢩潉户垵</w:t>
      </w:r>
      <w:r>
        <w:rPr/>
        <w:t>ⲡ</w:t>
      </w:r>
      <w:r>
        <w:rPr/>
        <w:t>⿂숩</w:t>
      </w:r>
      <w:r>
        <w:rPr/>
        <w:t>Ⲙ</w:t>
      </w:r>
      <w:r>
        <w:rPr/>
        <w:t>晒捫扇毂幪㇃顡稦眰쉹</w:t>
      </w:r>
      <w:r>
        <w:rPr/>
        <w:t>⵰</w:t>
      </w:r>
      <w:r>
        <w:rPr/>
        <w:t>䥮뽸</w:t>
      </w:r>
      <w:r>
        <w:rPr/>
        <w:t>Ⱛ</w:t>
      </w:r>
      <w:r>
        <w:rPr/>
        <w:t>㍒⪡瘳歩䝒呄櫂扬敱灇暥㈥傩搲䚥坶╭瘪䄺䱒⩌晌㈮帲⵩숻⻂歶㙁橐浨</w:t>
      </w:r>
      <w:r>
        <w:rPr/>
        <w:t>⡷</w:t>
      </w:r>
      <w:r>
        <w:rPr/>
        <w:t>ꅳꍇ</w:t>
      </w:r>
      <w:r>
        <w:rPr/>
        <w:t>ꖘ</w:t>
      </w:r>
      <w:r>
        <w:rPr/>
        <w:t>쏂獃깗㣂䑞噧숩塤슣䞩㪮澮㜬㫎</w:t>
      </w:r>
      <w:r>
        <w:rPr/>
        <w:t>ⴺ</w:t>
      </w:r>
      <w:r>
        <w:rPr/>
        <w:t>㮩</w:t>
      </w:r>
      <w:r>
        <w:rPr/>
        <w:t>ⷂ</w:t>
      </w:r>
      <w:r>
        <w:rPr/>
        <w:t>佴轋ꍲ㖵呺ꄻ쉡䀬慁煣䣂橂䴵甽绂쉍ꅴ⩅칚獶㘴㇂䥣</w:t>
      </w:r>
      <w:r>
        <w:rPr/>
        <w:t>꧂</w:t>
      </w:r>
      <w:r>
        <w:rPr/>
        <w:t>噾欸㵡兮辣纮겻搱㟂뇎歆뼺桃倷놵䩏걊欳戰哂囍</w:t>
      </w:r>
      <w:r>
        <w:rPr/>
        <w:t>ꤪ</w:t>
      </w:r>
      <w:r>
        <w:rPr/>
        <w:t>㙷䄽摖㉑㎘쎣䏂摖癦頦</w:t>
      </w:r>
      <w:r>
        <w:rPr/>
        <w:t>ⱟ</w:t>
      </w:r>
      <w:r>
        <w:rPr/>
        <w:t>顕쵩疡뼺䟃ㄦ穤♖숮幣䅞扅䀴奪䡬祩넬硭捤䍁㝺┲䬶뭁숩꺻䍓汗갦䮣䩏㉀戥쵎䠷䊿瑚恍⵶썀㥺깄繖쉟奦⑵꺬䓂㉇假䭡쵨灗劥┳繾넴䡩殻橆♬䥱⍌㋂䂡♨穪䑅䙺幸䘪칯枡轆쉩䝾</w:t>
      </w:r>
    </w:p>
    <w:p>
      <w:pPr>
        <w:pStyle w:val="PreformattedText"/>
        <w:bidi w:val="0"/>
        <w:spacing w:before="0" w:after="0"/>
        <w:jc w:val="left"/>
        <w:rPr/>
      </w:pPr>
      <w:r>
        <w:rPr/>
        <w:t>쎡쉹⥉⛂㍃쉰竂숸㡈犬敊쉋㩟慚ꥢ⩓輱垡ꥣ슡辥⎻勂䣂摀悩瑳檥싍⹠숣畬侩䙬噚䵄ꅀ쉮漮㑱繫旎䔩塡칮瑩㓍㎏䵕氦縪畮題쉐</w:t>
      </w:r>
      <w:r>
        <w:rPr/>
        <w:t>ꕌ</w:t>
      </w:r>
      <w:r>
        <w:rPr/>
        <w:t>싍態㉯숬숽晉懂㕟輣硰</w:t>
      </w:r>
      <w:r>
        <w:rPr/>
        <w:t>⡵⍹</w:t>
      </w:r>
      <w:r>
        <w:rPr/>
        <w:t>㐪</w:t>
      </w:r>
      <w:r>
        <w:rPr/>
        <w:t>ꕫ</w:t>
      </w:r>
      <w:r>
        <w:rPr/>
        <w:t>䪱칶㶿椵䱮</w:t>
      </w:r>
      <w:r>
        <w:rPr/>
        <w:t>⡗</w:t>
      </w:r>
      <w:r>
        <w:rPr/>
        <w:t>꺱操幅춏</w:t>
      </w:r>
      <w:r>
        <w:rPr/>
        <w:t>ꥋ</w:t>
      </w:r>
      <w:r>
        <w:rPr/>
        <w:t>捙杳ꍈ劣颏樯掣䛂㤨㭹圤恤亱穵摶刽庮䥣䈷咏䱮犥䄮ꥱ䦱쉐║扎塯䌯㧂츭숺䛂⭲䤳㶡⿍쉮辡债</w:t>
      </w:r>
      <w:r>
        <w:rPr/>
        <w:t>ꤪ</w:t>
      </w:r>
      <w:r>
        <w:rPr/>
        <w:t>숰䡊啴佘嫂쉪䅚娹ꍶ╙盂쉨稰奦ꅳ朦╄㠫午灰煰㙡뼽䍗繠帤⩮곍伬摬⹳䍠漱췃风疏ヂ╏偗⨻⥷橺佳匶ꥲ輲頻</w:t>
      </w:r>
      <w:r>
        <w:rPr/>
        <w:t>ⰺ</w:t>
      </w:r>
      <w:r>
        <w:rPr/>
        <w:t>獥뼣⛂䁬䶩껂猷轇뽮汨橱⹮頩䠩異喩灷춘썏땓㵧쉮쉳숲䅤쉠橧쉥癵㉴쉅溡扦숬䘴⪬⫂츦쉏焮倊┵⩭㡧搤榩埂┩䉃싂</w:t>
      </w:r>
      <w:r>
        <w:rPr/>
        <w:t>ꥈ</w:t>
      </w:r>
      <w:r>
        <w:rPr/>
        <w:t>佞묩灔갳▻䌽灰䭦☽䮱㠴</w:t>
      </w:r>
      <w:r>
        <w:rPr/>
        <w:t>ⵥ</w:t>
      </w:r>
      <w:r>
        <w:rPr/>
        <w:t>狂坩䣂欣숱䷍⨳琵䧂⩅걺剭瘯칫쉥㯎숵깹⹠⤶㠹싂汗뽮㭁⑊㉧悩</w:t>
      </w:r>
      <w:r>
        <w:rPr/>
        <w:t>ꕲ</w:t>
      </w:r>
      <w:r>
        <w:rPr/>
        <w:t>칦쌳楴丫牡䁘患䜬⚿䱅촻⫂爻쉖彨쉦⤻椴╔䁭佇漬棂┵縵㉀⭍숰䍳</w:t>
      </w:r>
      <w:r>
        <w:rPr/>
        <w:t>ꔹ</w:t>
      </w:r>
      <w:r>
        <w:rPr/>
        <w:t>츰欺欤쉉걟䲻敳㉩⯎揂䀨嘫扇⫂㉁뾘攩娸港怦㙀奥㘥䑹砭</w:t>
      </w:r>
      <w:r>
        <w:rPr/>
        <w:t>ꕳ⥓</w:t>
      </w:r>
      <w:r>
        <w:rPr/>
        <w:t>漩䕫깢獋⯃䎡숪慤愪싂癹䬵ꍦ㵇</w:t>
      </w:r>
      <w:r>
        <w:rPr/>
        <w:t>ꦩ☲</w:t>
      </w:r>
      <w:r>
        <w:rPr/>
        <w:t>瓂⽞䭏玬䑮㉓䨥슘뭕匯癤ꍢ⍯츪慏婧㡁瑫숰⭮ꍏ⽲稺恡⑘쉷ㅮ㭙⩟䭸栰唱坵颏䤵㒣㑭</w:t>
      </w:r>
      <w:r>
        <w:rPr/>
        <w:t>ꖘ</w:t>
      </w:r>
      <w:r>
        <w:rPr/>
        <w:t>㎵ㅓ㥡</w:t>
      </w:r>
      <w:r>
        <w:rPr/>
        <w:t>꧂</w:t>
      </w:r>
      <w:r>
        <w:rPr/>
        <w:t>氣眦愨䁆⍲숵♺䩥싂傣쉾穗䚬갬╆쉒</w:t>
      </w:r>
      <w:r>
        <w:rPr/>
        <w:t>Ⳃ</w:t>
      </w:r>
      <w:r>
        <w:rPr/>
        <w:t>㑮削㍐弽⌳䘨飂</w:t>
      </w:r>
      <w:r>
        <w:rPr/>
        <w:t>ꕭ</w:t>
      </w:r>
      <w:r>
        <w:rPr/>
        <w:t>穄촯塣쉆뮡</w:t>
      </w:r>
      <w:r>
        <w:rPr/>
        <w:t>ⱞ</w:t>
      </w:r>
      <w:r>
        <w:rPr/>
        <w:t>确㈽䈱曃쉭填</w:t>
      </w:r>
      <w:r>
        <w:rPr/>
        <w:t>꧍</w:t>
      </w:r>
      <w:r>
        <w:rPr/>
        <w:t>瑣䏍攩긨橃ꍱ磃곃㉞灗睄</w:t>
      </w:r>
      <w:r>
        <w:rPr/>
        <w:t>ⱑ</w:t>
      </w:r>
      <w:r>
        <w:rPr/>
        <w:t>扱</w:t>
      </w:r>
      <w:r>
        <w:rPr/>
        <w:t>⡷</w:t>
      </w:r>
      <w:r>
        <w:rPr/>
        <w:t>亡</w:t>
      </w:r>
      <w:r>
        <w:rPr/>
        <w:t>ⴣ</w:t>
      </w:r>
      <w:r>
        <w:rPr/>
        <w:t>쉤ッ扭䈳柂㐪㝚썂狂椦䤳⿂㞣汭汀녌撘떥惂㝓㵬擂숰숷稹䱳䁩䱢␸仂⩵機䦏吵䑵澩婡⾡䍭㍫渥㙨</w:t>
      </w:r>
      <w:r>
        <w:rPr/>
        <w:t>ⱟ</w:t>
      </w:r>
      <w:r>
        <w:rPr/>
        <w:t>습敥䱟穟獳</w:t>
      </w:r>
      <w:r>
        <w:rPr/>
        <w:t>ꤹ</w:t>
      </w:r>
      <w:r>
        <w:rPr/>
        <w:t>쉾吩⹌</w:t>
      </w:r>
      <w:r>
        <w:rPr/>
        <w:t>ꕵ</w:t>
      </w:r>
      <w:r>
        <w:rPr/>
        <w:t>㵾긨埂䖮㵨㙪眷䥑⺻术坥䝆敋䘷幯夭攦ꎮ캿⺡槂瑲挤っ숺갬땕䍢⭊䀩쵷堭싂숷쵕䝮嘬䫂㐻숩暬碩䥷칧싂</w:t>
      </w:r>
      <w:r>
        <w:rPr/>
        <w:t>ꔪ</w:t>
      </w:r>
      <w:r>
        <w:rPr/>
        <w:t>愯㝥䯂瀷収暏幖썔吩殻扠瑧⽙煸</w:t>
      </w:r>
      <w:r>
        <w:rPr/>
        <w:t>⡌</w:t>
      </w:r>
      <w:r>
        <w:rPr/>
        <w:t>眷쌤神</w:t>
      </w:r>
      <w:r>
        <w:rPr/>
        <w:t>Ⳃ</w:t>
      </w:r>
      <w:r>
        <w:rPr/>
        <w:t>쉲</w:t>
      </w:r>
      <w:r>
        <w:rPr/>
        <w:t>ⲩ</w:t>
      </w:r>
      <w:r>
        <w:rPr/>
        <w:t>ㆮ⹚亥</w:t>
      </w:r>
      <w:r>
        <w:rPr/>
        <w:t>ⱉ</w:t>
      </w:r>
      <w:r>
        <w:rPr/>
        <w:t>炬戸</w:t>
      </w:r>
      <w:r>
        <w:rPr/>
        <w:t>Ⱚ</w:t>
      </w:r>
      <w:r>
        <w:rPr/>
        <w:t>䶣欪④썁眲촺嚣佁㤪⭍偪㭏☥婌截湏勂嚵颏䰨㑬㉢숶뭂䧂朰</w:t>
      </w:r>
      <w:r>
        <w:rPr/>
        <w:t>Ⳃ</w:t>
      </w:r>
      <w:r>
        <w:rPr/>
        <w:t>妣䭌㵴幇穂</w:t>
      </w:r>
      <w:r>
        <w:rPr/>
        <w:t>꧂</w:t>
      </w:r>
      <w:r>
        <w:rPr/>
        <w:t>渤坅湹熵栽ㄱ㜻檵䠦䌨⩄뽦뭨澏◂㚩⽉竂⻍쉎杪쉆䤤飂䀴怪칤橇渤⩄椲뭰딸䱷㜰⵶㯂⧂听㣂飃斮쉈朦녁帤桶☲畈挭䩩숬칎ꥢ儽䀻輪捹⼵숨穦侏扟䝓쉤䅁恢䡥뭐</w:t>
      </w:r>
      <w:r>
        <w:rPr/>
        <w:t>ꤵ</w:t>
      </w:r>
      <w:r>
        <w:rPr/>
        <w:t>䪵</w:t>
      </w:r>
      <w:r>
        <w:rPr/>
        <w:t>ⱐ</w:t>
      </w:r>
      <w:r>
        <w:rPr/>
        <w:t>浱♞歀쉎穬ぁ旂㔶䵞䭚礫橮춬쉇眥썖⍇禡⤬䚬䐫╾⥢䑑轎攺뗎䕓繙⩎偅쉺攬ꍰ牰欳瑔佩䥣庣㭃⺵갶싃䵤昶扅杇縺媬숺枩ㅥ樷♺当⌹䧂凂縊싃걯녂垩슮뿃㥓弶ꄲ睭꥕쉗怬䑭쉰䘺⚡⽺吩嘲ꍐ恠女쉨璘轋뽹撏䥙㥊姂㭉顸含㉫쉢숻婮穞䔹䘶猶杪㷍䲥♖慭㕑䈻컂晉䱈ㅄ쉺습啅䉁輺媬繪轾穙걈夹攥㗂礥䘹䙖⬪仃䕫까偠㷂疥怶栲ꅃ䦻</w:t>
      </w:r>
      <w:r>
        <w:rPr/>
        <w:t>ⱈ</w:t>
      </w:r>
      <w:r>
        <w:rPr/>
        <w:t>썂㷂咥뾿勂☺숥昮轴슥숣╥权☯堫쉎</w:t>
      </w:r>
      <w:r>
        <w:rPr/>
        <w:t>Ⱳ</w:t>
      </w:r>
      <w:r>
        <w:rPr/>
        <w:t>ㅏ潖숯画┯狂䑌摪䥱䕚㑗Ⓨ睹슿㚵녱䡇㉾㙱슏ꥮ䬫皡勃頴䱮층⩶盂⩌깄䘰嚩頽椮㦿⽳녨⑶숴ꄶ⦩䠭柂⭌捄㡫疮</w:t>
      </w:r>
      <w:r>
        <w:rPr/>
        <w:t>⠱</w:t>
      </w:r>
      <w:r>
        <w:rPr/>
        <w:t>硉暿熵彥牚啋庡敶䀸</w:t>
      </w:r>
      <w:r>
        <w:rPr/>
        <w:t>ⲵ</w:t>
      </w:r>
      <w:r>
        <w:rPr/>
        <w:t>縶쌯恕礪⹪㙨</w:t>
      </w:r>
      <w:r>
        <w:rPr/>
        <w:t>ꕉ⴬</w:t>
      </w:r>
      <w:r>
        <w:rPr/>
        <w:t>뾘쉀轊쉰䉟숪䰮숪䐪⛂뽖ꇃ쉹㕕㍡䉏甥氵䷂䣂걧╂枵ꍤ榮♯╣⽨畨때䥖硧뭒⑑㧍嚡⛍䘲昽圴祔㛍顆㭲뮩圦䬱춥繾쉥뮘</w:t>
      </w:r>
      <w:r>
        <w:rPr/>
        <w:t>ꕢ</w:t>
      </w:r>
      <w:r>
        <w:rPr/>
        <w:t>煺ꍧ숮</w:t>
      </w:r>
      <w:r>
        <w:rPr/>
        <w:t>ⲣ</w:t>
      </w:r>
      <w:r>
        <w:rPr/>
        <w:t>㭠幠湥曂ㅇ㐪녋确㭔䕏</w:t>
      </w:r>
      <w:r>
        <w:rPr/>
        <w:t>ⶥ</w:t>
      </w:r>
      <w:r>
        <w:rPr/>
        <w:t>㎩奭䑣⽪竂輭睷㝣迂厱幾縺杊싂咩숮礥ꅨ惂쉰㥋怴꺵攷⼹灅湔廂㩔噠慡洪睞䉡⤬甭恚搩⥊噶䭗쉷溮㉙猫⼤憬䐶ꅮ䠯쵇顫㝆䧂ꄤ塹㟂㉸뼤張츨곎礯婁쉔㵤摆䃂扡瘸</w:t>
      </w:r>
      <w:r>
        <w:rPr/>
        <w:t>⣂</w:t>
      </w:r>
      <w:r>
        <w:rPr/>
        <w:t>彦串</w:t>
      </w:r>
      <w:r>
        <w:rPr/>
        <w:t>ⱨ⪏</w:t>
      </w:r>
      <w:r>
        <w:rPr/>
        <w:t>牆㇃䕺牚싂㛃숻煂㑸䠽奭╧쉈슘숹칬숻盍</w:t>
      </w:r>
      <w:r>
        <w:rPr/>
        <w:t>Ɽ</w:t>
      </w:r>
      <w:r>
        <w:rPr/>
        <w:t>㝹䩙牎祯㝪奍㛃滂</w:t>
      </w:r>
      <w:r>
        <w:rPr/>
        <w:t>ꤻ</w:t>
      </w:r>
      <w:r>
        <w:rPr/>
        <w:t>갺㢬㌲厬堻㵍沬▵恦깨뭒严⏂ꍸ壂繅䨩ꍆ圸䞥쉄圪澵뗎䅑䩅輷䏂╀䭴咥⹏彧穮⹟</w:t>
      </w:r>
      <w:r>
        <w:rPr/>
        <w:t>⡟</w:t>
      </w:r>
      <w:r>
        <w:rPr/>
        <w:t>썓䉇兵匴盂䯂⩱潂橆꥗쉱ꌬ⧂砬䍏ㄦ䑺墩煃䅊䓂汋癁曎步啧兇⑉쉺싎唹兏슻䘺㉄愦倪杚㝣熿쉾椦噌杋瀴㔰痂슥쉙㙥䌮瑌绂啸깖⨥噖㭆穸佉㪘㒻揂歑싎⥒䟂</w:t>
      </w:r>
      <w:r>
        <w:rPr/>
        <w:t>⠱</w:t>
      </w:r>
      <w:r>
        <w:rPr/>
        <w:t>輴侻䱊浘쉺⹕</w:t>
      </w:r>
      <w:r>
        <w:rPr/>
        <w:t>ꤸ</w:t>
      </w:r>
      <w:r>
        <w:rPr/>
        <w:t>㵄</w:t>
      </w:r>
      <w:r>
        <w:rPr/>
        <w:t>ꥂ</w:t>
      </w:r>
      <w:r>
        <w:rPr/>
        <w:t>㶩哂㡵⵪䘭䨺녟녚椽倮묲焩김恅瑦쉡⥱</w:t>
      </w:r>
      <w:r>
        <w:rPr/>
        <w:t>ꕒ</w:t>
      </w:r>
      <w:r>
        <w:rPr/>
        <w:t>户摑␰录繺㶻䱸顮浺㠱⮏助▣睓奌╪슣撏▿쎮습뽹兖㪏슩⛂䞣啫쉲쏂⩂䔥䑂㤩澩汈䵑슩㋍掮獕歟숵櫃刳</w:t>
      </w:r>
      <w:r>
        <w:rPr/>
        <w:t>ⴊ</w:t>
      </w:r>
      <w:r>
        <w:rPr/>
        <w:t>昫䒿窻㓃묶䁞⹸⍨睺栭䡨겏懂㥌䝶㠴伲佉轰까磂極⌶操懂噙㒮硏な⦡汥㕡湐싂兦㤲ꏂ晷뭍睟㴲⨽乇쉰凂㍴</w:t>
      </w:r>
      <w:r>
        <w:rPr/>
        <w:t>ꔪ</w:t>
      </w:r>
      <w:r>
        <w:rPr/>
        <w:t>쉫</w:t>
      </w:r>
      <w:r>
        <w:rPr/>
        <w:t>⡮</w:t>
      </w:r>
      <w:r>
        <w:rPr/>
        <w:t>쉍䭩䉕㜱䶥ꌦ彲숰</w:t>
      </w:r>
      <w:r>
        <w:rPr/>
        <w:t>ꗎ</w:t>
      </w:r>
      <w:r>
        <w:rPr/>
        <w:t>긪㩳栽䠺呤⍨⹠무䬤ꍷ凂⨯쉀</w:t>
      </w:r>
      <w:r>
        <w:rPr/>
        <w:t>⠴⢩</w:t>
      </w:r>
      <w:r>
        <w:rPr/>
        <w:t>깔〹ꥲ⽒</w:t>
      </w:r>
      <w:r>
        <w:rPr/>
        <w:t>꤭</w:t>
      </w:r>
      <w:r>
        <w:rPr/>
        <w:t>䌪佺婄칂긪⹮쉚摀堰쉣⪩쵉</w:t>
      </w:r>
      <w:r>
        <w:rPr/>
        <w:t>ⲩ</w:t>
      </w:r>
      <w:r>
        <w:rPr/>
        <w:t>쉉묥⥮恡ꌪ숷쉓礯䐺颵㢩乱⏂淃㗂칵獊䯂囍涻獪幚ㅘ㵴淃숹</w:t>
      </w:r>
      <w:r>
        <w:rPr/>
        <w:t>⠽</w:t>
      </w:r>
      <w:r>
        <w:rPr/>
        <w:t>璘繷䔸䐥卤獞仃浊슏桉窣⩣䙯嘺㑄</w:t>
      </w:r>
      <w:r>
        <w:rPr/>
        <w:t>ꤻ</w:t>
      </w:r>
      <w:r>
        <w:rPr/>
        <w:t>㜺쉉椽呹眥奄슬橁ꥶꎘ쉗傩㌷忂牧塑Ⓜ䄵</w:t>
      </w:r>
      <w:r>
        <w:rPr/>
        <w:t>ⳍ</w:t>
      </w:r>
      <w:r>
        <w:rPr/>
        <w:t>偭瑘㩒⬦䡅潘㧍습녔슥쉔挬飂㡴ꌥ區</w:t>
      </w:r>
      <w:r>
        <w:rPr/>
        <w:t>ꗂ</w:t>
      </w:r>
      <w:r>
        <w:rPr/>
        <w:t>쉠㊡ꇂ扡捁輰穳婩쵣瓂</w:t>
      </w:r>
      <w:r>
        <w:rPr/>
        <w:t>ꔱ</w:t>
      </w:r>
      <w:r>
        <w:rPr/>
        <w:t>䡔兾䬺</w:t>
      </w:r>
      <w:r>
        <w:rPr/>
        <w:t>ꤨ</w:t>
      </w:r>
      <w:r>
        <w:rPr/>
        <w:t>愨敠扷睪彃䉬문㴦㵟</w:t>
      </w:r>
      <w:r>
        <w:rPr/>
        <w:t>ꕸ</w:t>
      </w:r>
      <w:r>
        <w:rPr/>
        <w:t>䕚奲㟂灾㎻桬⻃䴪轁瑄⹁矂</w:t>
      </w:r>
      <w:r>
        <w:rPr/>
        <w:t>ꥊ</w:t>
      </w:r>
      <w:r>
        <w:rPr/>
        <w:t>稰</w:t>
      </w:r>
      <w:r>
        <w:rPr/>
        <w:t>Ɱ</w:t>
      </w:r>
      <w:r>
        <w:rPr/>
        <w:t>潰湶埂嘰♭颱㝌垘迎㦘╓㍍</w:t>
      </w:r>
      <w:r>
        <w:rPr/>
        <w:t>⡲</w:t>
      </w:r>
      <w:r>
        <w:rPr/>
        <w:t>䴫揂栥써彶亵䙅庘咘收숱泂癘吳䄦㒥숵潩㩈쎥ꅺ琱ꏂ⥧ぉ䚵</w:t>
      </w:r>
      <w:r>
        <w:rPr/>
        <w:t>꧂⨤</w:t>
      </w:r>
      <w:r>
        <w:rPr/>
        <w:t>祭奃䛃걞摦ꄵ</w:t>
      </w:r>
      <w:r>
        <w:rPr/>
        <w:t>ⶏ</w:t>
      </w:r>
      <w:r>
        <w:rPr/>
        <w:t>绂橲䬹甴䑟䍹칙㏂⦩癬</w:t>
      </w:r>
      <w:r>
        <w:rPr/>
        <w:t>ꥃ</w:t>
      </w:r>
      <w:r>
        <w:rPr/>
        <w:t>㕏横幍灩牥穀繧⍆싂㕪䣂♠</w:t>
      </w:r>
      <w:r>
        <w:rPr/>
        <w:t>⡭</w:t>
      </w:r>
      <w:r>
        <w:rPr/>
        <w:t>稯噃⤪⍎㕚⽟䕯獮げ璏杈쉬僂挸</w:t>
      </w:r>
      <w:r>
        <w:rPr/>
        <w:t>ꔬ</w:t>
      </w:r>
      <w:r>
        <w:rPr/>
        <w:t>쉄惂㮩䧂䵓戴䁗숫氵</w:t>
      </w:r>
      <w:r>
        <w:rPr/>
        <w:t>ꖥ⥠</w:t>
      </w:r>
      <w:r>
        <w:rPr/>
        <w:t>秎歹뭯桕䭄⩤뭬玡䭧湬泂⑫卙⹶䇎䤲癧匽噐슥穘墡佦䌮뗂㋂㨩敯ㆩ䑗⮮涣㭕硱潲묪礣噀庡兂싂䁐灟瑵癣彄</w:t>
      </w:r>
      <w:r>
        <w:rPr/>
        <w:t>ꤩ⑇</w:t>
      </w:r>
      <w:r>
        <w:rPr/>
        <w:t>汪⼸斵㓂믂䵘⩪犩㮬稪㕒摅獑䣂</w:t>
      </w:r>
      <w:r>
        <w:rPr/>
        <w:t>ⵉ⑍</w:t>
      </w:r>
      <w:r>
        <w:rPr/>
        <w:t>䶡歷洷灹쉎撥頪</w:t>
      </w:r>
      <w:r>
        <w:rPr/>
        <w:t>ꔹⴹ</w:t>
      </w:r>
      <w:r>
        <w:rPr/>
        <w:t>㭆⧂玏</w:t>
      </w:r>
      <w:r>
        <w:rPr/>
        <w:t>꧂</w:t>
      </w:r>
      <w:r>
        <w:rPr/>
        <w:t>꺱晍嚏䝲⫂愳숫廂狂♰啨㝦㍑䝇쉖⹎쉉䍟輸䝵甤쉔ꍓ瓂洹泂㑸氮佅猷깵歮䒩</w:t>
      </w:r>
      <w:r>
        <w:rPr/>
        <w:t>ⱸ</w:t>
      </w:r>
      <w:r>
        <w:rPr/>
        <w:t>췂䍭⍡奫숪摰滂╸梿椽晢槂穬梡쉉⑰⤴ꄨ灘</w:t>
      </w:r>
      <w:r>
        <w:rPr/>
        <w:t>Ⳃ</w:t>
      </w:r>
      <w:r>
        <w:rPr/>
        <w:t>浬熱塭쉪숮㝹玩煀⑚⹎兆䄺敚</w:t>
      </w:r>
      <w:r>
        <w:rPr/>
        <w:t>ⷂ</w:t>
      </w:r>
      <w:r>
        <w:rPr/>
        <w:t>兖倨쉀</w:t>
      </w:r>
      <w:r>
        <w:rPr/>
        <w:t>꧂</w:t>
      </w:r>
      <w:r>
        <w:rPr/>
        <w:t>䴪㏂㫂⥪煔輤斿䭘⴮㔽숤⮱쉚䤫䜺瑭♥</w:t>
      </w:r>
      <w:r>
        <w:rPr/>
        <w:t>ꥌ</w:t>
      </w:r>
      <w:r>
        <w:rPr/>
        <w:t>䟂杀썂弨⿂昷촲輥ꄺ䕘㙧㕵救奐獏⶘쉀쉬狂䬤ꅊ輩抱㖮⩆攰䅔⩖䰮㶩汤坘䌰匤兪䫂츊妩㭭济帪繌땘堷㉁㓃㜮⛎撮⌫捲⹄쵟쉺碥䩬刲剅䑗捃뿂⦩쉔剃㈽쉂敎榣䧂戴穬歭湈橆壂榏䃂㑤㉎捃彶㛍㨪礪뭢奚</w:t>
      </w:r>
      <w:r>
        <w:rPr/>
        <w:t>ꥇ</w:t>
      </w:r>
      <w:r>
        <w:rPr/>
        <w:t>뼵䍰♢梩夵接潀싂</w:t>
      </w:r>
      <w:r>
        <w:rPr/>
        <w:t>⠱</w:t>
      </w:r>
      <w:r>
        <w:rPr/>
        <w:t>⽯旂녲⮣捅働ꍋ칀⵫恪䵦䩾䳂敉烂⽊⯂㝳㠨枬忂䛂义皵쉊╶頨歯쉩컂㜻䥏</w:t>
      </w:r>
      <w:r>
        <w:rPr/>
        <w:t>Ⱜ</w:t>
      </w:r>
      <w:r>
        <w:rPr/>
        <w:t>싂㑯쉋棍灃啳晃뿂ꌥ㍥갸噞⑲ㅩ⪵㍋쉆䏂瑲㝑癲穘쉯䘲总싂⽌䑴救婆䃂啷唯ㅬ쉳뭦晕쉳⽷穥檵숻쉣洯兠쉉睥䩑쉑⺬깋攩辿敋轔┵</w:t>
      </w:r>
      <w:r>
        <w:rPr/>
        <w:t>⡔</w:t>
      </w:r>
      <w:r>
        <w:rPr/>
        <w:t>䑠塡</w:t>
      </w:r>
      <w:r>
        <w:rPr/>
        <w:t>ⰷ</w:t>
      </w:r>
      <w:r>
        <w:rPr/>
        <w:t>㠽㉃싂瘸㊩䕡䷂⽲ꥠ磂䗎췂摇慵㥱⪮숶숪쉺㦘掘ꎿ㍥깔攽</w:t>
      </w:r>
      <w:r>
        <w:rPr/>
        <w:t>ꥅ</w:t>
      </w:r>
      <w:r>
        <w:rPr/>
        <w:t>ꥰ牒䯂妱㕫獨ㄷ癮䩮挽㷂숩꺿匨乧⸺埍䙐漺⯃愸뼯畬䥀埍㝐쉀做坱勂啗</w:t>
      </w:r>
      <w:r>
        <w:rPr/>
        <w:t>ꤴ</w:t>
      </w:r>
      <w:r>
        <w:rPr/>
        <w:t>䛎쵞쵦剑婠祡搵䝶牘塲㙧䉰쉶神䂥繳䲮䭋わ婈뼣汥迂倰숰</w:t>
      </w:r>
      <w:r>
        <w:rPr/>
        <w:t>⡱</w:t>
      </w:r>
      <w:r>
        <w:rPr/>
        <w:t>㚻⴨슩䃂ㅡ䓂뭣䢥曂싂凎㖮䜲姂泍㉢焫숽㘩⧂ㅘ伲畨獣㥸瑊䉰䕙㕗쵢殏猵嗂╥䫂䩉䘱並䏂㥄䝏潄㜻⥣ꄴ싂⹬䢘坞쉦㵃桕软廂䭎珂♗숦彦䕃呱</w:t>
      </w:r>
      <w:r>
        <w:rPr/>
        <w:t>Ⱛ</w:t>
      </w:r>
      <w:r>
        <w:rPr/>
        <w:t>㶣嚩⿃䠬䵞䌵⩘ㆵ⺡䭤⑭恹</w:t>
      </w:r>
      <w:r>
        <w:rPr/>
        <w:t>꤯</w:t>
      </w:r>
      <w:r>
        <w:rPr/>
        <w:t>땈呬汬⩾ꎡ湤盂㝹숰帬暩䭭기䁖싂</w:t>
      </w:r>
      <w:r>
        <w:rPr/>
        <w:t>ꥑ</w:t>
      </w:r>
      <w:r>
        <w:rPr/>
        <w:t>䘪喏愵숭欽䦿旂슏쉙䤪〽㠱嗂楁懎睵⭣歮棂䖵畃</w:t>
      </w:r>
      <w:r>
        <w:rPr/>
        <w:t>ⷂ</w:t>
      </w:r>
      <w:r>
        <w:rPr/>
        <w:t>晙兘⩒꥞優╸涩䬰ꅵ瞩䵮嘪뇂㌦牐丫婓橀奮吣䒘㕩</w:t>
      </w:r>
      <w:r>
        <w:rPr/>
        <w:t>⣂⪩</w:t>
      </w:r>
      <w:r>
        <w:rPr/>
        <w:t>卙㑴䃂⮬㍸쉗┥䌳㠭썃䒻걃쉷熮㥆숶믍쉧㜸偯썚㡱㧍佁橴ꥧ⛎쉖㥄恵㗂槍♀慒␷睧皏㊥䅢湃싂䥂敮䌪犥拂湖彯痂內恲⤪攮潗仂楋㉂뭌ㅶ辩䑆㕋숶</w:t>
      </w:r>
      <w:r>
        <w:rPr/>
        <w:t>ꔲ</w:t>
      </w:r>
      <w:r>
        <w:rPr/>
        <w:t>濂溥㕄湫숫䬪ꍀ硳䧎㔬歐喩泃汆䅬㌨㩲ꍆꅶ碣믂啰쉟卆㗂쉸㑶瀳숭䉖䓂ꆩ煖숶숷轂怭뾵恆泂</w:t>
      </w:r>
      <w:r>
        <w:rPr/>
        <w:t>ꥍ</w:t>
      </w:r>
      <w:r>
        <w:rPr/>
        <w:t>㑳㛂吥䘬㝬쵑䄳楳㘳乕㝋湋滃㥪挴숺⴦婚畊牃</w:t>
      </w:r>
      <w:r>
        <w:rPr/>
        <w:t>Ⲙ</w:t>
      </w:r>
      <w:r>
        <w:rPr/>
        <w:t>払启坈汎땫⩯깎樶⪮慩奉䑴묊浦╲쉷辡牺乊녤慇恄渰</w:t>
      </w:r>
      <w:r>
        <w:rPr/>
        <w:t>ꔦ</w:t>
      </w:r>
      <w:r>
        <w:rPr/>
        <w:t>撵갵슿䖥⩑㶬싂炮숸剠㨩㭸氨뭶㧂㝮㥭戲⵮瀫䕓偺彮乫쌣灲顇⍬츹囃噟睋뭙楘⍓⑚燂녯瑐愻떱幭㊘奂묦瓂뿂䍈쉑ꎮ卬</w:t>
      </w:r>
      <w:r>
        <w:rPr/>
        <w:t>ꗂ┲</w:t>
      </w:r>
      <w:r>
        <w:rPr/>
        <w:t>砱恎汤怤㓃㗂긹⑄卆쉒潤뽫瞩坨晕䭅㎿䍳䲿</w:t>
      </w:r>
      <w:r>
        <w:rPr/>
        <w:t>꧂</w:t>
      </w:r>
      <w:r>
        <w:rPr/>
        <w:t>乭潕偆㒵칉㜪憩硱䭔戯榩祭漺幡塖歆䝩⨫䙣㥧幾硖</w:t>
      </w:r>
      <w:r>
        <w:rPr/>
        <w:t>꤯</w:t>
      </w:r>
      <w:r>
        <w:rPr/>
        <w:t>㑠灞䝔皣뇂敩㕣䮮⤩顦</w:t>
      </w:r>
      <w:r>
        <w:rPr/>
        <w:t>ⱱ</w:t>
      </w:r>
      <w:r>
        <w:rPr/>
        <w:t>敊㣂쉙쉾</w:t>
      </w:r>
      <w:r>
        <w:rPr/>
        <w:t>ⱬ</w:t>
      </w:r>
      <w:r>
        <w:rPr/>
        <w:t>ꍭ䝒䑰╮ぺ</w:t>
      </w:r>
      <w:r>
        <w:rPr/>
        <w:t>ⲻ</w:t>
      </w:r>
      <w:r>
        <w:rPr/>
        <w:t>ꅩ쌽䵷⪻䑁숰皵䬤繂␨</w:t>
      </w:r>
      <w:r>
        <w:rPr/>
        <w:t>ꕠ⬨</w:t>
      </w:r>
      <w:r>
        <w:rPr/>
        <w:t>싃㔣䪏</w:t>
      </w:r>
      <w:r>
        <w:rPr/>
        <w:t>ꔨ</w:t>
      </w:r>
      <w:r>
        <w:rPr/>
        <w:t>䋂搩卞迎㩷⏂◂䍕싂䬪㴬硫㑵㉂떱戥㍔슻兆汰㓂깚</w:t>
      </w:r>
      <w:r>
        <w:rPr/>
        <w:t>ꕵ</w:t>
      </w:r>
      <w:r>
        <w:rPr/>
        <w:t>损嫂䏂⽎㷍촳ꄦ撥璵匴矃疻㐲橉兏숬塶</w:t>
      </w:r>
      <w:r>
        <w:rPr/>
        <w:t>⡔</w:t>
      </w:r>
      <w:r>
        <w:rPr/>
        <w:t>嚮㩥奇</w:t>
      </w:r>
      <w:r>
        <w:rPr/>
        <w:t>⢱</w:t>
      </w:r>
      <w:r>
        <w:rPr/>
        <w:t>숩쉶</w:t>
      </w:r>
      <w:r>
        <w:rPr/>
        <w:t>⡂</w:t>
      </w:r>
      <w:r>
        <w:rPr/>
        <w:t>ꕉ⩳</w:t>
      </w:r>
      <w:r>
        <w:rPr/>
        <w:t>呚濂番廂⩟縪숲㩪묱䧂佣繮祮뽕啐싂煥</w:t>
      </w:r>
      <w:r>
        <w:rPr/>
        <w:t>Ᵽ</w:t>
      </w:r>
      <w:r>
        <w:rPr/>
        <w:t>쉩싍皿녇檻癐숨♐啍ㅁ煳꥕</w:t>
      </w:r>
      <w:r>
        <w:rPr/>
        <w:t>ⱚ</w:t>
      </w:r>
      <w:r>
        <w:rPr/>
        <w:t>硯⛂癚䁚䱂썟㍾갥促ꅕ潎깗╊彷♠彂䂿歅㗎卶녺砣숵埂㚏䁪걙噃䔺㕵㬯쉐䙀歚朤犻㧎㍒憩曂䬩</w:t>
      </w:r>
      <w:r>
        <w:rPr/>
        <w:t>ⶥ⵭ꕆ</w:t>
      </w:r>
      <w:r>
        <w:rPr/>
        <w:t>挥㉅橀瀴惂쉧瘨쉯슻딴컂潯䖥垻〰싂㈱㊵썕䥘쉂㢩株并晁横䁈忂濂㨳뭷⩳䭴湉娪㭰佩䭭浉㇂熿剒⨲䙐땒匽梮睈ꍹ挷쉙䯃</w:t>
      </w:r>
      <w:r>
        <w:rPr/>
        <w:t>ꤲ</w:t>
      </w:r>
      <w:r>
        <w:rPr/>
        <w:t>佦湌瑖乞禮뽶컂㞏灁拂梵剁쉞摏ꎏ祯쉠湒慔爺䴦숯⩖婰숽刱欭⚡쉥㣂쉫숤澱⼣杠싂</w:t>
      </w:r>
      <w:r>
        <w:rPr/>
        <w:t>ꦣ</w:t>
      </w:r>
      <w:r>
        <w:rPr/>
        <w:t>땷汔祥幤瞣慘䡱쉋ꍇ拍牤⍞晆栴ꥩ䯂仂넯塄녌恠쉖顁㵄䬯슩ꅙ扮繈珍奐卩昲夺┫숵戫뽹⭴䭟쌫녢숲⎩⌯慂恀䗂㩦湴쉤潮坡飍剠澣ꍱ穘呩坑⭹牯顷䑖橪䁵穷敚슣瞣싍兌䝦쉪撥滂䱞檩磂䴬扨睥顆㮡栲⭹滂墣녣ꌩ輥噋晒⤪儳싂⿂㒬</w:t>
      </w:r>
      <w:r>
        <w:rPr/>
        <w:t>ꗂ</w:t>
      </w:r>
      <w:r>
        <w:rPr/>
        <w:t>枵䇂⫂㢻乳㵌⩒넰쉰㥁灨汹娶顣㟂㍵歃䕢쉵숸녬悵䚥</w:t>
      </w:r>
      <w:r>
        <w:rPr/>
        <w:t>⢏</w:t>
      </w:r>
      <w:r>
        <w:rPr/>
        <w:t>奠甥潎녵⒩穰晚瑰쉓䭣穱媿㴸㵺㩔䋎뇂⥎놣㮘䙖界싂幘쉴䧎</w:t>
      </w:r>
      <w:r>
        <w:rPr/>
        <w:t>ꕍ</w:t>
      </w:r>
      <w:r>
        <w:rPr/>
        <w:t>撱挊♏呁⮥숱敊垮婅</w:t>
      </w:r>
      <w:r>
        <w:rPr/>
        <w:t>ꦻ⹐</w:t>
      </w:r>
      <w:r>
        <w:rPr/>
        <w:t>壂슬呟縪䙔㭺㭗慱</w:t>
      </w:r>
      <w:r>
        <w:rPr/>
        <w:t>꥓</w:t>
      </w:r>
      <w:r>
        <w:rPr/>
        <w:t>栭㵤</w:t>
      </w:r>
      <w:r>
        <w:rPr/>
        <w:t>⡚</w:t>
      </w:r>
      <w:r>
        <w:rPr/>
        <w:t>䍵奰쉍숷숸♌剶璏搱攭焩⨥⹆䜣橖쉫뮮쉩ぃ湮晓轾⍷煋쉓楄䛂輱땮⥮숴刹ꅲ</w:t>
      </w:r>
      <w:r>
        <w:rPr/>
        <w:t>ⵡ</w:t>
      </w:r>
      <w:r>
        <w:rPr/>
        <w:t>썓</w:t>
      </w:r>
      <w:r>
        <w:rPr/>
        <w:t>ꥎ</w:t>
      </w:r>
      <w:r>
        <w:rPr/>
        <w:t>睰쉉䙷摗栶䪘䅢䕑ꍀ丣숨栬敲⪣䥠檿盂嗂♎䍺쉞偂㍃祯⻂飂넱쎮䒻쵇獕搣䶩䡷丮㔱⥳ꌺ⪿걢⍆㕾楣㙑湯䥈␽⧂츪愮猹啋燂㑾爤啋晾숸숲洭癰䁸乘숨</w:t>
      </w:r>
      <w:r>
        <w:rPr/>
        <w:t>ꔭ</w:t>
      </w:r>
      <w:r>
        <w:rPr/>
        <w:t>埂걳味瑊焭䮥쉐걤㷍䜷頭⥌䜸輨⭴顉㤬컂䑉呃睂⌴묮湐嫂憥땗䉶獟浞싂乀刭縹朳单奘⬪걩⩘╅穾</w:t>
      </w:r>
      <w:r>
        <w:rPr/>
        <w:t>⡃</w:t>
      </w:r>
      <w:r>
        <w:rPr/>
        <w:t>繏歊扥䌮깋㎻Ⓜ</w:t>
      </w:r>
      <w:r>
        <w:rPr/>
        <w:t>Ⱜ</w:t>
      </w:r>
      <w:r>
        <w:rPr/>
        <w:t>セ槂父䱤䇃䔬䓂쉤㑀䱡⭢숸啭⩣䕈쉩쉺䤱⥢顖⾘珂䶩塷䍄</w:t>
      </w:r>
      <w:r>
        <w:rPr/>
        <w:t>ꖿ</w:t>
      </w:r>
      <w:r>
        <w:rPr/>
        <w:t>勂쉞珂㍠焭␩䘶哂䠪橢暘湖䕠㝊㔦偵뼸㦬</w:t>
      </w:r>
      <w:r>
        <w:rPr/>
        <w:t>ꤳ</w:t>
      </w:r>
      <w:r>
        <w:rPr/>
        <w:t>佞恫䅆䥗쉋轫♪춘浙㢡歆瑂匶숱䈺湉纩䉁稬呐䥢勂쉞䥳仂䉹亵䉭桁癎昫䡫칮ꎩ焦㵨砸偲䱹桥瀹㐸䵳싍奶숶扚⭄䥵揍櫃슱</w:t>
      </w:r>
      <w:r>
        <w:rPr/>
        <w:t>ꥄ</w:t>
      </w:r>
      <w:r>
        <w:rPr/>
        <w:t>妡⪡彅념⑷놥䐭䍚牂厥䨴䅵㇂欮건㣂쉠祚㥈縤쉢♪쉍䡚싎츷쎩捭슏숮깃嘮䡸쉵兏㛍㚵䭥瑡㮩䙓⸦⩲쉰乩忂㤳䧂䡮戥塺㔽犮㙇瑔ꅧ歰싂㨻㩅㚡⽲녘溩栩兾걵穗䧃悘쉔橚뭄쉇뭡믂嘵牦湋⽫숸녪慙⨳쉊믃恁㪏朶㡂숲⨥垱䌱䩴㟂Ⓧ框獷顀쵠싂櫂쉩璏㠻塄껂㭵䩅䁰㴽⤰䕞츫坤㙟洱晨칵⒱ㅂ䉡歸祸慕㵩轓剹扺慠剙⩺㑭手숴쉒弬㝬</w:t>
      </w:r>
      <w:r>
        <w:rPr/>
        <w:t>Ⳃ⍑</w:t>
      </w:r>
      <w:r>
        <w:rPr/>
        <w:t>숣瑟䮡ꍾ恶啕煆䵡浣걡淂㑨숹㉦걢촷㭯</w:t>
      </w:r>
      <w:r>
        <w:rPr/>
        <w:t>⡉</w:t>
      </w:r>
      <w:r>
        <w:rPr/>
        <w:t>爻㡳楄䉴䮩긮㭬㈸ㄵ㴭婚㠤ㅺ勂枩戺砦슻扅䈣䈯ꏂ쉢拂帪㧂眲쵯</w:t>
      </w:r>
      <w:r>
        <w:rPr/>
        <w:t>ꖿ</w:t>
      </w:r>
      <w:r>
        <w:rPr/>
        <w:t>⡂</w:t>
      </w:r>
      <w:r>
        <w:rPr/>
        <w:t>싂쉍洰慨⍪䙋딱晓䵐き旂䗍奅䆥䩑婋务塨楎캱獘쉚</w:t>
      </w:r>
      <w:r>
        <w:rPr/>
        <w:t>⡸</w:t>
      </w:r>
      <w:r>
        <w:rPr/>
        <w:t>朲㧂僂⽚敚갱捦摇땲숹ㆮ⧂䆡枿単頶⽹捍쌷떡恖⨤넹㔳畱牊◂♞⬊慳습繎</w:t>
      </w:r>
      <w:r>
        <w:rPr/>
        <w:t>ⵍ</w:t>
      </w:r>
      <w:r>
        <w:rPr/>
        <w:t>땄땺䨤濃圸ꥪ⯂</w:t>
      </w:r>
      <w:r>
        <w:rPr/>
        <w:t>ꗂ</w:t>
      </w:r>
      <w:r>
        <w:rPr/>
        <w:t>妿</w:t>
      </w:r>
      <w:r>
        <w:rPr/>
        <w:t>ⷎ</w:t>
      </w:r>
      <w:r>
        <w:rPr/>
        <w:t>ㅴㅱ䭘柃商㩒汏ꥪ쉲愷⼪⏂怹慣㵕㦣卪걙⩠숹㘽壂奏㭦櫂⽃췂⯂㥎束ꅨ⬱층⽁쉞ꅪ䞮焮圹뭾䀭湨奀⍔㥉뿂猴</w:t>
      </w:r>
      <w:r>
        <w:rPr/>
        <w:t>ꕷ⒩</w:t>
      </w:r>
      <w:r>
        <w:rPr/>
        <w:t>桰ꅸ倪捩⨩㇂䯂偑穦乌㞣㡌槂浹䴴⹺畢䥶㜭碡嘻彾㊥䴳췂睉</w:t>
      </w:r>
      <w:r>
        <w:rPr/>
        <w:t>ꕱ</w:t>
      </w:r>
      <w:r>
        <w:rPr/>
        <w:t>戦㗂䙵썇沥숷␭䗂뽃䟂쉰␮썪䞣汙숮倮䫂䌩䰬䉁⺘⩊扑畵䩚숪杁䨻⨪沘散싃垻䵄깘堥恸〣㥣䕷慀朹㕲싂⨥溥澥㇍瘰软扇</w:t>
      </w:r>
      <w:r>
        <w:rPr/>
        <w:t>⢻</w:t>
      </w:r>
      <w:r>
        <w:rPr/>
        <w:t>쵂繓恱昬㏂䱙⼺婏愣怵䣃灮</w:t>
      </w:r>
      <w:r>
        <w:rPr/>
        <w:t>꧂</w:t>
      </w:r>
      <w:r>
        <w:rPr/>
        <w:t>摎縥嘮㩫㜽攵穊噰㥐爪浵昽䱧硠猶䴬懂呈딺硦忎㕔</w:t>
      </w:r>
      <w:r>
        <w:rPr/>
        <w:t>ꥀ</w:t>
      </w:r>
      <w:r>
        <w:rPr/>
        <w:t>뭀卶숶㟍䴬稷</w:t>
      </w:r>
      <w:r>
        <w:rPr/>
        <w:t>ⳍ⫂</w:t>
      </w:r>
      <w:r>
        <w:rPr/>
        <w:t>䅸爲搦쉵䁘䵾㉦汒ꍲꌪ</w:t>
      </w:r>
      <w:r>
        <w:rPr/>
        <w:t>ⷂ</w:t>
      </w:r>
      <w:r>
        <w:rPr/>
        <w:t>浂䩗♨挶眴㢣䶏촫숳쉹숷䕓潚懂싂┮깚步쉉囂漪</w:t>
      </w:r>
      <w:r>
        <w:rPr/>
        <w:t>꧂</w:t>
      </w:r>
      <w:r>
        <w:rPr/>
        <w:t>婟杕⌯뽢婹坱汌ꅏ縲䔪㶵ꅚ兹췂䵺偪㡤㪩㵣䝘堣墱</w:t>
      </w:r>
      <w:r>
        <w:rPr/>
        <w:t>ⵅ</w:t>
      </w:r>
      <w:r>
        <w:rPr/>
        <w:t>䱯猩⹳飃긩颥枘冩쉀싎║칈䯂숪⑫㭸冡焷壎僂</w:t>
      </w:r>
      <w:r>
        <w:rPr/>
        <w:t>ꤤ</w:t>
      </w:r>
      <w:r>
        <w:rPr/>
        <w:t>係㑗</w:t>
      </w:r>
      <w:r>
        <w:rPr/>
        <w:t>ꔥ</w:t>
      </w:r>
      <w:r>
        <w:rPr/>
        <w:t>㢘浶♥木쉈半ꍹ杇쉤겣火㖣煸썦㝂买眸䉐䅌慀ꏎ憡䌺</w:t>
      </w:r>
      <w:r>
        <w:rPr/>
        <w:t>ⴷ</w:t>
      </w:r>
      <w:r>
        <w:rPr/>
        <w:t>卺昲灱瘨䈳⻂썖쉷⦥⍖⬹슿쉲갴㈦樨慄쉉䷂卸슩夤떻놩制䡨汚⥨䀰㨵⯂␴椲慺䤹</w:t>
      </w:r>
      <w:r>
        <w:rPr/>
        <w:t>ⶬ</w:t>
      </w:r>
      <w:r>
        <w:rPr/>
        <w:t>㞩䐫䭩輰瑙呁쉩넻婩硊䌫뽙榩</w:t>
      </w:r>
      <w:r>
        <w:rPr/>
        <w:t>ꕞ</w:t>
      </w:r>
      <w:r>
        <w:rPr/>
        <w:t>⽯坤⻂湮</w:t>
      </w:r>
      <w:r>
        <w:rPr/>
        <w:t>ⴲ⎘</w:t>
      </w:r>
      <w:r>
        <w:rPr/>
        <w:t>숦</w:t>
      </w:r>
      <w:r>
        <w:rPr/>
        <w:t>ⴴ</w:t>
      </w:r>
      <w:r>
        <w:rPr/>
        <w:t>煋懂╯洲截橴呀抵殿䯂䙋䑪杧㵾</w:t>
      </w:r>
      <w:r>
        <w:rPr/>
        <w:t>⠱</w:t>
      </w:r>
      <w:r>
        <w:rPr/>
        <w:t>測깵橰䭷꺻숩</w:t>
      </w:r>
      <w:r>
        <w:rPr/>
        <w:t>ꦡ</w:t>
      </w:r>
      <w:r>
        <w:rPr/>
        <w:t>狃ꥨ楯塸</w:t>
      </w:r>
      <w:r>
        <w:rPr/>
        <w:t>Ⱘ</w:t>
      </w:r>
      <w:r>
        <w:rPr/>
        <w:t>䵱╆畘椤迂</w:t>
      </w:r>
      <w:r>
        <w:rPr/>
        <w:t>⡅</w:t>
      </w:r>
      <w:r>
        <w:rPr/>
        <w:t>싃㕹ㄫ䙙漯慀㔯汅⬸뿍潂ꆬ櫂䨽嫂</w:t>
      </w:r>
      <w:r>
        <w:rPr/>
        <w:t>ⶵ</w:t>
      </w:r>
      <w:r>
        <w:rPr/>
        <w:t>䰱慂ぅ쉐欬쏂슏恎繉䖡懂쉗䡲眱䠦坦썁쉔沿츨潌時囎쉯顚쏂硾㉈樦ㅱꍖ⸳ꍊ乬䍏匫⑱猷丣</w:t>
      </w:r>
      <w:r>
        <w:rPr/>
        <w:t>ⰸ</w:t>
      </w:r>
      <w:r>
        <w:rPr/>
        <w:t>㔪⮿뾻걔䓂彊奕☱硄硾則쉄眦晪噸嗃숫䑋㗃挱쉯⺱⭶为뭠긶䩔纡㑖㦣佮ꅬ㉯䡟穁쉎ㅷ⹅杯슿坭柂놏縭曂싂쉣摒䑮䥙䀪땖⮱㩈础唥匤朰〺噬媘䃂⴦쉷⿃칸㈲繾</w:t>
      </w:r>
      <w:r>
        <w:rPr/>
        <w:t>ꤹ</w:t>
      </w:r>
      <w:r>
        <w:rPr/>
        <w:t>獤쉮兞쉗촊䳍⶿㋎ꄦ䁺太䭄넮䘽쵃飂컂䒵嗂</w:t>
      </w:r>
      <w:r>
        <w:rPr/>
        <w:t>ꕬ</w:t>
      </w:r>
      <w:r>
        <w:rPr/>
        <w:t>㑏뼤숳绎兞</w:t>
      </w:r>
      <w:r>
        <w:rPr/>
        <w:t>ꖩ</w:t>
      </w:r>
      <w:r>
        <w:rPr/>
        <w:t>䝂䝞䁍狂䝭穒싂瘶狂ㅒ癵㴸슣쉠⽳㕟眷怭䔯猲⚬係桥扔슱갮䜦</w:t>
      </w:r>
      <w:r>
        <w:rPr/>
        <w:t>ꤳ</w:t>
      </w:r>
      <w:r>
        <w:rPr/>
        <w:t>㉩吥炱拂㫂⽄⽲撮숯䙳瑞輣췂浀䓂쉖걭椣儻偱歲䱫䱮믂䥊幸轅卓窱湤窘偀祫㥴뾏塔僂䕄戺㒮⥶汊佐即ꆬ㢮塯㧂㥉뽏숮㙵쉵떬橔䔲砯轆⩧쉊䅴싂⏂ꄤ숫頱⤤</w:t>
      </w:r>
      <w:r>
        <w:rPr/>
        <w:t>⢏</w:t>
      </w:r>
      <w:r>
        <w:rPr/>
        <w:t>き걶땕쎿⑲䊏䍱깘녮填䭊▵㝍⫂䑨♮㔩ꥪ敦䨺숳坵㡑煥뗂걇摐⍳䁐⪩繊ꥡ싂斬⑅敫녈ㆮ頦穞栵㋂氨쵀슿顓䕓⨩㭏橄抡幉㈬䝆啣㈶栩㉕畡숹獈숫婩ぞ䏂㩪㮱晦䅧竎䯂쉟䄭䌻㥁慴숫ㆿ彀塓皱値縣떬癚墻潰塪昴㈶쵒</w:t>
      </w:r>
      <w:r>
        <w:rPr/>
        <w:t>꤫</w:t>
      </w:r>
      <w:r>
        <w:rPr/>
        <w:t>奀㝂䠻亣뮵塗癬楙呑磂栯轭穟桾땈䃂瑌⻂磂싂㴻</w:t>
      </w:r>
      <w:r>
        <w:rPr/>
        <w:t>ⱋ</w:t>
      </w:r>
      <w:r>
        <w:rPr/>
        <w:t>䘵戭슘⵸쉍㵇⏂㝱썢椩숳婓㏂쉩칆澩쉣歴炥䶩숮</w:t>
      </w:r>
      <w:r>
        <w:rPr/>
        <w:t>⡭⨶</w:t>
      </w:r>
      <w:r>
        <w:rPr/>
        <w:t>䄽숽乖捄矂佶䢬</w:t>
      </w:r>
      <w:r>
        <w:rPr/>
        <w:t>ꥐ</w:t>
      </w:r>
      <w:r>
        <w:rPr/>
        <w:t>㧂</w:t>
      </w:r>
      <w:r>
        <w:rPr/>
        <w:t>ꕲ</w:t>
      </w:r>
      <w:r>
        <w:rPr/>
        <w:t>ꎬ煃療损纩癎⥞獪슣쉷</w:t>
      </w:r>
      <w:r>
        <w:rPr/>
        <w:t>ⱄ⭐</w:t>
      </w:r>
      <w:r>
        <w:rPr/>
        <w:t>妩㊣㷂幊숰싂䇂䵠㙊긤璥檘네㙊墩䙢攭䑢⩱墏쉗⧂ꍗ깰ꍫ䈪뇂䮩</w:t>
      </w:r>
      <w:r>
        <w:rPr/>
        <w:t>ⶥ</w:t>
      </w:r>
      <w:r>
        <w:rPr/>
        <w:t>숥숲即橶刭䕤稬杺뼷⹎哂땞ꍌ㞻⥏穟牒㭦憿㬯ㅞ㑠潍佨䃂㡗禱䖻䄥辱へ坯怪硭䤻슥쵸儵㗂媩汫쉔椵帱쵯嘪癟䬩瑚焫拍숣浅</w:t>
      </w:r>
      <w:r>
        <w:rPr/>
        <w:t>ⴹ</w:t>
      </w:r>
      <w:r>
        <w:rPr/>
        <w:t>恖䤪䉺䇂卫牐壂䯂辮䵪䞿姂⽅睅㬪卖晢쉇썆䧂쉫祇뾱땀娴场☹㥺䜮숬</w:t>
      </w:r>
      <w:r>
        <w:rPr/>
        <w:t>ꔩ⍬</w:t>
      </w:r>
      <w:r>
        <w:rPr/>
        <w:t>㉣妏껂ꇍ⎩㙭祭㭟䵪⹃쉳卖务쉗迂</w:t>
      </w:r>
      <w:r>
        <w:rPr/>
        <w:t>⠯⩟</w:t>
      </w:r>
      <w:r>
        <w:rPr/>
        <w:t>긶䚩䐱皩ꅴ猪搻䙚千㵥㍸㖘㡙▘充灴</w:t>
      </w:r>
      <w:r>
        <w:rPr/>
        <w:t>ꥑ</w:t>
      </w:r>
      <w:r>
        <w:rPr/>
        <w:t>婊䉞╫杧쉯쉐䙭愰砤카䍯㩓〯皮畘制ぁ䫂䣃ㅹ䢱ꥡ竍䬯坱컂确甭뇂䭴⪩䣂</w:t>
      </w:r>
      <w:r>
        <w:rPr/>
        <w:t>ⰷ</w:t>
      </w:r>
      <w:r>
        <w:rPr/>
        <w:t>穤깒浲묤쉕帪幾摥♲塍晰䉧쉟䀦嚻뭏쉅⨱楥儦싂慪櫃㛂瓂浄⬹湫䋃兓治㌪</w:t>
      </w:r>
      <w:r>
        <w:rPr/>
        <w:t>ꤤ</w:t>
      </w:r>
      <w:r>
        <w:rPr/>
        <w:t>浗숭䑃䨷</w:t>
      </w:r>
      <w:r>
        <w:rPr/>
        <w:t>ⶬ</w:t>
      </w:r>
      <w:r>
        <w:rPr/>
        <w:t>偌偅╡</w:t>
      </w:r>
      <w:r>
        <w:rPr/>
        <w:t>ꥉ</w:t>
      </w:r>
      <w:r>
        <w:rPr/>
        <w:t>歧깵쵫晫칇숽杬牑焦充晪츊㕥㝣䑀母⍱䭲뗂┶犮杺折칏橺䘲潋쉋⨻橶걂⫂㙠䅵</w:t>
      </w:r>
      <w:r>
        <w:rPr/>
        <w:t>ꖣ</w:t>
      </w:r>
      <w:r>
        <w:rPr/>
        <w:t>竂겱⪮⤻匵묽䱄♠㩸ꅙ夬묻佥䙏㡺⑯奠숩⽘쉆䵸㎏旂쌴㙅슥㛃쉙礲㩌敌♣侘⑴㌥䗂㞻ꌻ숪쌪瑍剎熩恔䮥浺ㄵ숰柂摢㡵息樯瘣</w:t>
      </w:r>
      <w:r>
        <w:rPr/>
        <w:t>ꔰ</w:t>
      </w:r>
      <w:r>
        <w:rPr/>
        <w:t>迎</w:t>
      </w:r>
      <w:r>
        <w:rPr/>
        <w:t>ꥇ</w:t>
      </w:r>
      <w:r>
        <w:rPr/>
        <w:t>䪩</w:t>
      </w:r>
      <w:r>
        <w:rPr/>
        <w:t>ⴻ</w:t>
      </w:r>
      <w:r>
        <w:rPr/>
        <w:t>祱⿂慇䱤橧廂䛂⹧⥱轍厵쉠掮碘⹏ぢ</w:t>
      </w:r>
      <w:r>
        <w:rPr/>
        <w:t>ꔴ⩭</w:t>
      </w:r>
      <w:r>
        <w:rPr/>
        <w:t>쉅ꅆ桥ヂ䁫獩⩦劻Ⓨ쉴痂灤습㔵ꥣ恙䍌⥂⥦</w:t>
      </w:r>
      <w:r>
        <w:rPr/>
        <w:t>ⵆ</w:t>
      </w:r>
      <w:r>
        <w:rPr/>
        <w:t>穾◂⮏</w:t>
      </w:r>
      <w:r>
        <w:rPr/>
        <w:t>⠫</w:t>
      </w:r>
      <w:r>
        <w:rPr/>
        <w:t>辵娽恀儶硣껂挪묫垱䙚⽮氲穴⥺勃⥰攸⹗녡塸⨨</w:t>
      </w:r>
      <w:r>
        <w:rPr/>
        <w:t>ⱒ</w:t>
      </w:r>
      <w:r>
        <w:rPr/>
        <w:t>㝐娪䙓摧칳㒩䙰걫⹷</w:t>
      </w:r>
      <w:r>
        <w:rPr/>
        <w:t>꤫</w:t>
      </w:r>
      <w:r>
        <w:rPr/>
        <w:t>⼬묪噪啖穈幯佃㛂♰㇂湶ぢ秂ꍙ⨪칄杚奊ꄤ䭆♴湧㩭顢䩆⌶㕷暱㤸㙓㯂懂䍠㣂</w:t>
      </w:r>
      <w:r>
        <w:rPr/>
        <w:t>⠣</w:t>
      </w:r>
      <w:r>
        <w:rPr/>
        <w:t>쉮䪮睳嫂캿숭쉋䪩㵟</w:t>
      </w:r>
      <w:r>
        <w:rPr/>
        <w:t>꤯</w:t>
      </w:r>
      <w:r>
        <w:rPr/>
        <w:t>䅃洸땰晵幏燂剠痂輦䊏焤㴰佘␦䐰⵾䷍癶⽦뿂到ꇂ썵ㄦ兏㝲䠹년䐮塂㗍䀺㭦扸拂佴겣䧂䝥ꥮ澬乭㵂䞥瀹矎숤⭳䄵ꍏ杘캱⬸汯쏂柂但䎱㷂㶻祮쵓接愥木⵭⑱椮启⾩䜦愳⥭坪䵀</w:t>
      </w:r>
      <w:r>
        <w:rPr/>
        <w:t>Ⱝ</w:t>
      </w:r>
      <w:r>
        <w:rPr/>
        <w:t>潥剅</w:t>
      </w:r>
      <w:r>
        <w:rPr/>
        <w:t>⡂</w:t>
      </w:r>
      <w:r>
        <w:rPr/>
        <w:t>㈪湂슏恎ォ㭎⨶㭡⸱㮩坩꥘奈⫂╸㑫㶥䍹⏍啞睙뽲숳㡣㈷䝬┩㌭嫂框湑쉇䄳녘わ浕眣䉗矂辡㴥䛂恖氤䌫ㄯ測空繐⮵轨憡晁ぁ㮏뮥㑢獯辘唱百쵯䍱쉟걄獧凂圭弭㬥쉾㭖</w:t>
      </w:r>
      <w:r>
        <w:rPr/>
        <w:t>ꤩ</w:t>
      </w:r>
      <w:r>
        <w:rPr/>
        <w:t>䵙⫂㚣⑱싂숳迍슩䳂湂쎩呂呚繋灨儵楌⨫彨奠頷灈ㅠ杵皿洲榱ꍲ╎㘴䍞捕쉸숫믂矎䆵쉧쉧権徵ꇂ彙뼫츽䝒瘣</w:t>
      </w:r>
      <w:r>
        <w:rPr/>
        <w:t>ⵟ</w:t>
      </w:r>
      <w:r>
        <w:rPr/>
        <w:t>㒘ꍊ䅒䐺</w:t>
      </w:r>
      <w:r>
        <w:rPr/>
        <w:t>ꤩ</w:t>
      </w:r>
      <w:r>
        <w:rPr/>
        <w:t>㈪㤩䝰澮⨶⒣洤䙳乥㤩壂슏⽞</w:t>
      </w:r>
      <w:r>
        <w:rPr/>
        <w:t>ꦱ</w:t>
      </w:r>
      <w:r>
        <w:rPr/>
        <w:t>촪瑀䪬䙧䰭捯ꅙ圶顮쵕쉗췃넫숮쉟㬻⌲㓍싃쉐㩚恚쉪⑶䛂懎伮뇂昲</w:t>
      </w:r>
      <w:r>
        <w:rPr/>
        <w:t>⡓</w:t>
      </w:r>
      <w:r>
        <w:rPr/>
        <w:t>汔㕟⧂촻剋彸焩⩇⥍獩兤斿뮻硭氦䍏⩐╵㷂녔䋂䑑⍱╤摀幥쏂㤦</w:t>
      </w:r>
      <w:r>
        <w:rPr/>
        <w:t>ꤴ</w:t>
      </w:r>
      <w:r>
        <w:rPr/>
        <w:t>敕▮ꌪ꥘忂呗張潒愲쵔㵫ꅡ⥕汵㏎焺</w:t>
      </w:r>
      <w:r>
        <w:rPr/>
        <w:t>ꕒ</w:t>
      </w:r>
      <w:r>
        <w:rPr/>
        <w:t>쵨</w:t>
      </w:r>
      <w:r>
        <w:rPr/>
        <w:t>ꤸ</w:t>
      </w:r>
      <w:r>
        <w:rPr/>
        <w:t>烂媥浴愣晄</w:t>
      </w:r>
      <w:r>
        <w:rPr/>
        <w:t>ⰵ</w:t>
      </w:r>
      <w:r>
        <w:rPr/>
        <w:t>ꏂ넮卨⦱䱋っ갣䠊䩑繒⮩南个썠䥟㌦䞻ꇍ幇싂掏쉸㝾沱쉑㕭疥倷梩딤津幟쉤ㅷ㯂祇繦䒘晄抮㬱</w:t>
      </w:r>
      <w:r>
        <w:rPr/>
        <w:t>⣂</w:t>
      </w:r>
      <w:r>
        <w:rPr/>
        <w:t>慾㠬숺</w:t>
      </w:r>
      <w:r>
        <w:rPr/>
        <w:t>ꤨⓂ</w:t>
      </w:r>
      <w:r>
        <w:rPr/>
        <w:t>㷂䈳쉳亵祌뽫㷃姎礬偊㭡쉋떱㑤싂㶡敯猦䙢繐㕦싂뽞疮쎬幸</w:t>
      </w:r>
      <w:r>
        <w:rPr/>
        <w:t>ꔫ꥚</w:t>
      </w:r>
      <w:r>
        <w:rPr/>
        <w:t>숶塶半뾱㤸ꅙ쉚栣懎㑨噂숱뗂쉞숱磂搽轎䙳뿂䕫</w:t>
      </w:r>
      <w:r>
        <w:rPr/>
        <w:t>ꤷ</w:t>
      </w:r>
      <w:r>
        <w:rPr/>
        <w:t>沮敟땧獈䨳㠲㨰䯂潀偾䅔䌣ぺꍬ⵶劘䄥</w:t>
      </w:r>
      <w:r>
        <w:rPr/>
        <w:t>ⷂ</w:t>
      </w:r>
      <w:r>
        <w:rPr/>
        <w:t>哂橔䅱㘲촬煚쉦擂稯䋎칞抮☩䂘㗂奐偘</w:t>
      </w:r>
      <w:r>
        <w:rPr/>
        <w:t>ⴰ</w:t>
      </w:r>
      <w:r>
        <w:rPr/>
        <w:t>剌䡒堤敬株䵓⵶狂恟</w:t>
      </w:r>
      <w:r>
        <w:rPr/>
        <w:t>ꔣ</w:t>
      </w:r>
      <w:r>
        <w:rPr/>
        <w:t>䵊숶⨳䝙츺溥⮏恃捂䁰恍牥䝀颥믂䴵⩀稤牗墩䬽㠲㭆캘䉣ꥭ</w:t>
      </w:r>
      <w:r>
        <w:rPr/>
        <w:t>ꤺ</w:t>
      </w:r>
      <w:r>
        <w:rPr/>
        <w:t>总㔱⺘ꄱ⩳╾瘽礵⹩숫䙊☭杄䏂숮㉘㟂䨻⨬弮</w:t>
      </w:r>
      <w:r>
        <w:rPr/>
        <w:t>ꗂ</w:t>
      </w:r>
      <w:r>
        <w:rPr/>
        <w:t>车泂</w:t>
      </w:r>
      <w:r>
        <w:rPr/>
        <w:t>ꤥ</w:t>
      </w:r>
      <w:r>
        <w:rPr/>
        <w:t>䌸䐮숶剃煇숥栳摩䍾쉱⧂測⩎㒻⹲⛎걩塭神숵䘪琫쉍땄㐰儸䳂潚⭕嘲㷂殮</w:t>
      </w:r>
      <w:r>
        <w:rPr/>
        <w:t>ꤳ</w:t>
      </w:r>
      <w:r>
        <w:rPr/>
        <w:t>땫乁颱꧎〈</w:t>
      </w:r>
      <w:r>
        <w:rPr/>
        <w:t>ꥋ</w:t>
      </w:r>
      <w:r>
        <w:rPr/>
        <w:t>绂浫灕⭈ꌬ</w:t>
      </w:r>
      <w:r>
        <w:rPr/>
        <w:t>⡠</w:t>
      </w:r>
      <w:r>
        <w:rPr/>
        <w:t>噅䥪乧ꅮㅎ坊治</w:t>
      </w:r>
      <w:r>
        <w:rPr/>
        <w:t>ꔷ</w:t>
      </w:r>
      <w:r>
        <w:rPr/>
        <w:t>祯뼯녫싍쉭⽐琥䦡썲勂圭칟愩亻ꇂ숱狎㍍뮩⵹</w:t>
      </w:r>
      <w:r>
        <w:rPr/>
        <w:t>ⷂ</w:t>
      </w:r>
      <w:r>
        <w:rPr/>
        <w:t>栨辬䜬坚繸睔太微숸壂祈嚩쉀ꄫ쉹摦煷侱♵㷂䙰稰⽨䕣做穞正뭩椮</w:t>
      </w:r>
      <w:r>
        <w:rPr/>
        <w:t>ⱑ</w:t>
      </w:r>
      <w:r>
        <w:rPr/>
        <w:t>슘刺潦⤺䱎抣㩄㘺䋂슩癤뼤䷂䆻쉣桕ꍰ橉䩌睉䘳뮏婡숲䙫걶䣂哂慨啃朸濃煕싂挤⍬㥠慍㑹</w:t>
      </w:r>
      <w:r>
        <w:rPr/>
        <w:t>Ɑ</w:t>
      </w:r>
      <w:r>
        <w:rPr/>
        <w:t>眶捒쉈뭭卩</w:t>
      </w:r>
      <w:r>
        <w:rPr/>
        <w:t>ꕷ</w:t>
      </w:r>
      <w:r>
        <w:rPr/>
        <w:t>습슮祐橬쉰츱妘䱒</w:t>
      </w:r>
      <w:r>
        <w:rPr/>
        <w:t>ꥃ</w:t>
      </w:r>
      <w:r>
        <w:rPr/>
        <w:t>쉇吥䰸㴱煉녇晠䀪긲쉪桃쉳砤촲李썠╋컍㝚丣㕌幟䁍㍗쉲㚵慴㑰䡖䀥幵ꅶ楩掵䕍㍣㭗彞忂딯枩㛂偋敐ㅑ촣숺꤮磂䟂쉚㢣滂</w:t>
      </w:r>
      <w:r>
        <w:rPr/>
        <w:t>ꥃ</w:t>
      </w:r>
      <w:r>
        <w:rPr/>
        <w:t>彊窩㵞䉱䥠䩕価䶏䮏熱</w:t>
      </w:r>
      <w:r>
        <w:rPr/>
        <w:t>Ⱳ⨤</w:t>
      </w:r>
      <w:r>
        <w:rPr/>
        <w:t>痂⸤昵䤬촱㨺猴灎</w:t>
      </w:r>
      <w:r>
        <w:rPr/>
        <w:t>Ⳃ</w:t>
      </w:r>
      <w:r>
        <w:rPr/>
        <w:t>顦쉵깯뭰䤷捙䭂</w:t>
      </w:r>
      <w:r>
        <w:rPr/>
        <w:t>⠩</w:t>
      </w:r>
      <w:r>
        <w:rPr/>
        <w:t>滂⪘礶⽹</w:t>
      </w:r>
      <w:r>
        <w:rPr/>
        <w:t>ꔶ</w:t>
      </w:r>
      <w:r>
        <w:rPr/>
        <w:t>株樮頨⥐湶ꥦ䵙쉄滎㨩꺣䍙숸杔쉱啌㭊溩癊焽桧燍쵏숲䓂彎칉䥖堰싂䵖䨫㬮㙩䪣⬸㑖걨䵤扲⑆숰⩏넯娳繎쎬㙖慸湲</w:t>
      </w:r>
      <w:r>
        <w:rPr/>
        <w:t>꧍</w:t>
      </w:r>
      <w:r>
        <w:rPr/>
        <w:t>䳃䥲뾩圣␪긫쏂쉦塸ꥧ</w:t>
      </w:r>
      <w:r>
        <w:rPr/>
        <w:t>ꤽⶡ⪡</w:t>
      </w:r>
      <w:r>
        <w:rPr/>
        <w:t>爻㭖♤捤䑊嫂偦案剓ꌭ뽎歩깾癨㈊橙ꥫ輨祶纱쉡</w:t>
      </w:r>
      <w:r>
        <w:rPr/>
        <w:t>ꤻ</w:t>
      </w:r>
      <w:r>
        <w:rPr/>
        <w:t>숲㍲弪䤴썾⨭佱垩깧䁧쉵䋎쉾㕩卫主뽰䙶㕞曃⩏爯偕斻뿂窣本楰硤쉇숷컂䵢㒩影묪灺쉐琣顷懂㭳恘瑫䖥믂潯礽栫奨습숵䀷橪沱쉲슘塁⬹瑒湱輪쉘痂쵧㩬ꍀ䁞瀣奙卑慥噴夽杕</w:t>
      </w:r>
      <w:r>
        <w:rPr/>
        <w:t>꤬</w:t>
      </w:r>
      <w:r>
        <w:rPr/>
        <w:t>ꅹ♎ꍋ䱹믂䁮坂</w:t>
      </w:r>
      <w:r>
        <w:rPr/>
        <w:t>⡺</w:t>
      </w:r>
      <w:r>
        <w:rPr/>
        <w:t>煸㜸</w:t>
      </w:r>
      <w:r>
        <w:rPr/>
        <w:t>꧂</w:t>
      </w:r>
      <w:r>
        <w:rPr/>
        <w:t>乶咩榮倰㢬她㑠녨⦿曎쉀䍘獂놣䊏匯煾㜣⦮컂쏂썮浚䧂礳䵺囂疩煹獀摬冻區冻</w:t>
      </w:r>
      <w:r>
        <w:rPr/>
        <w:t>ꗂ</w:t>
      </w:r>
      <w:r>
        <w:rPr/>
        <w:t>塣䏂䮵㕪䌴㐷뭶䝎쉚噣頶栽</w:t>
      </w:r>
      <w:r>
        <w:rPr/>
        <w:t>⡮</w:t>
      </w:r>
      <w:r>
        <w:rPr/>
        <w:t>临ꅖ㦥䮘䜬㍁㜣쉈⨯뮏⽨田㧂쉃噢㯂劣娩뭓쉆쵉⴯元⑁㝈䙨捖㡱쉌匪싂</w:t>
      </w:r>
      <w:r>
        <w:rPr/>
        <w:t>⡫</w:t>
      </w:r>
      <w:r>
        <w:rPr/>
        <w:t>䁴䝉뮩놱彅憻彆㩢</w:t>
      </w:r>
      <w:r>
        <w:rPr/>
        <w:t>ⰽⳃ┯</w:t>
      </w:r>
      <w:r>
        <w:rPr/>
        <w:t>磂䧂砬숪칭뼴㜲啳奶㚻柍⨪噫䙄壎넴涘捆唹䮥桍</w:t>
      </w:r>
      <w:r>
        <w:rPr/>
        <w:t>ꦏ</w:t>
      </w:r>
      <w:r>
        <w:rPr/>
        <w:t>煷睫뿂氻츮䌽棃⥆⺩弬侩⭭䰻</w:t>
      </w:r>
      <w:r>
        <w:rPr/>
        <w:t>ⶻ</w:t>
      </w:r>
      <w:r>
        <w:rPr/>
        <w:t>瑤㊮煪戫숻恇㌴쉈⛂湴쉹㈶쉖㚘䌶堤╕塊ꌪ䩡涮楈䱒싃ꄤ穇轤䂵䉥求슥婂</w:t>
      </w:r>
      <w:r>
        <w:rPr/>
        <w:t>ⱗ</w:t>
      </w:r>
      <w:r>
        <w:rPr/>
        <w:t>ⵄ</w:t>
      </w:r>
      <w:r>
        <w:rPr/>
        <w:t>䫂⍈椯쉮</w:t>
      </w:r>
      <w:r>
        <w:rPr/>
        <w:t>ꤺ</w:t>
      </w:r>
      <w:r>
        <w:rPr/>
        <w:t>硾皏⨩㏂숹欪㨤㣂汵⹨쉪捣煮庣슘㡃⼭쉳쉋┪䩄戶녭뿂辵嗍뽲♴⥑㈺剋歴坢⵶ꆩ瘹⥹く拂쉇</w:t>
      </w:r>
      <w:r>
        <w:rPr/>
        <w:t>ⴤ</w:t>
      </w:r>
      <w:r>
        <w:rPr/>
        <w:t>䍑町未⭅呂쉗</w:t>
      </w:r>
      <w:r>
        <w:rPr/>
        <w:t>꤭</w:t>
      </w:r>
      <w:r>
        <w:rPr/>
        <w:t>㡍本쌺䩸幗刴タ♩쉦楙㝭敁䡶堪썥獤쵭祶㋃⹍뽖䂣柍辥</w:t>
      </w:r>
      <w:r>
        <w:rPr/>
        <w:t>⠪</w:t>
      </w:r>
      <w:r>
        <w:rPr/>
        <w:t>吤ꅹ숻㨤㝥ꥫつ囂汚</w:t>
      </w:r>
      <w:r>
        <w:rPr/>
        <w:t>ⱚ</w:t>
      </w:r>
      <w:r>
        <w:rPr/>
        <w:t>瑁䇍哎䌪䍄㙞捦츦㍀垻㭏㝏ㄹ</w:t>
      </w:r>
      <w:r>
        <w:rPr/>
        <w:t>⡎</w:t>
      </w:r>
      <w:r>
        <w:rPr/>
        <w:t>뿂縰䥇繚</w:t>
      </w:r>
      <w:r>
        <w:rPr/>
        <w:t>ⶏꥌ</w:t>
      </w:r>
      <w:r>
        <w:rPr/>
        <w:t>亩䜣暘㡁䭸抣䠤啣⹅䤹쉲䧂딯䉏燂쉡▩晦奊干뾏婥呡⹲㖩搫숪㡦⒣冡뭭毂柂쌸灊㉹橔⨫匵</w:t>
      </w:r>
      <w:r>
        <w:rPr/>
        <w:t>ꕷ</w:t>
      </w:r>
      <w:r>
        <w:rPr/>
        <w:t>扑橆䍙㉤ㄭ㕆砪㌴䉤兺쵅牳礫绍桀㤭╗绂䷂ヂ⥮礴䘩䦩쉘歓轨剡⽎敒㕯狂</w:t>
      </w:r>
      <w:r>
        <w:rPr/>
        <w:t>ⱎ</w:t>
      </w:r>
      <w:r>
        <w:rPr/>
        <w:t>숯⽙吲㌽⯂奒硗剭䈭쉘⑺獧싂㩕搦勍䬲㟂婴㪏䃂⩺츨</w:t>
      </w:r>
      <w:r>
        <w:rPr/>
        <w:t>ꕶ</w:t>
      </w:r>
      <w:r>
        <w:rPr/>
        <w:t>칕ㅓ쉠唶復</w:t>
      </w:r>
      <w:r>
        <w:rPr/>
        <w:t>ⵓ</w:t>
      </w:r>
      <w:r>
        <w:rPr/>
        <w:t>숶佞㡅䬴싍佪㔶换䛂吰㡧晶厩㍴楊枬矂轕</w:t>
      </w:r>
      <w:r>
        <w:rPr/>
        <w:t>ⶱ</w:t>
      </w:r>
      <w:r>
        <w:rPr/>
        <w:t>슱坚呕娽獓⍉䔮⩣㪡슿楊㵺</w:t>
      </w:r>
      <w:r>
        <w:rPr/>
        <w:t>Ⳏ</w:t>
      </w:r>
      <w:r>
        <w:rPr/>
        <w:t>瓎损싂쌰㣂싍┷䅒쉁暬㯂䥂⻂䴊䄬颻皡㦥恍䌯숪㗂夬ㅦ璏掮楡숱䈪䙙䈳歋据祘廂盂䡞䙐⥟쉣㐹숻飂䯎ꎩ摉䧍싂汪歳긯欻䛍穄瀰扫싂䣍껂楶슩夲ꅡ犿땳⹱顺砨梡ㅢ䃂サ숫⩷硘ꥣ丰䡦칋槂斥ㄹ係盂꥗♉㝉䁢쉵거噮㜦剪䢻爰䰰䷂⤴沿扏湾㉴䅍く</w:t>
      </w:r>
      <w:r>
        <w:rPr/>
        <w:t>꧂</w:t>
      </w:r>
      <w:r>
        <w:rPr/>
        <w:t>攫呠恢⨵啹쉇內</w:t>
      </w:r>
      <w:r>
        <w:rPr/>
        <w:t>ꥒ</w:t>
      </w:r>
      <w:r>
        <w:rPr/>
        <w:t>噭橭䕰숲䆬䔣獙堽뽹䢿⒩獭堲㥚㙮䍋顉懂뭩숮塳㝵畎壎䙢冱뽘⧍旍朵</w:t>
      </w:r>
      <w:r>
        <w:rPr/>
        <w:t>ꥇ⥅▩</w:t>
      </w:r>
      <w:r>
        <w:rPr/>
        <w:t>慮繑껎参쉭㍬柃吽场兄侵녉⼨⭴䇂╓쉭桀坔㩣䔩슬㍯䱎☮갰漪䜥剡䴣쉑然璏呫繶昪㡺砩칾㵗杚歗轧繺偺떮쉕쉒딮轶慳杞㗂</w:t>
      </w:r>
      <w:r>
        <w:rPr/>
        <w:t>ꤩ</w:t>
      </w:r>
      <w:r>
        <w:rPr/>
        <w:t>ꍬ渶牰奔</w:t>
      </w:r>
      <w:r>
        <w:rPr/>
        <w:t>ⲣ</w:t>
      </w:r>
      <w:r>
        <w:rPr/>
        <w:t>旂墻橘땺⍶㑓쵊䱗浔汘견촵㝂⸰啣쉢伣ꄳ汹潨⭔⸳⩒③皣⍉䞩戯爴숸㉾䄲ㅢ济넷걦橶쏂⪘숵橉숶䅺恞塾㑃쏂ꍾ캻䲬䵐壂䖱煓䭂쉕䏂窘こ</w:t>
      </w:r>
      <w:r>
        <w:rPr/>
        <w:t>⡇</w:t>
      </w:r>
      <w:r>
        <w:rPr/>
        <w:t>ㅘ毂</w:t>
      </w:r>
      <w:r>
        <w:rPr/>
        <w:t>ꖻ</w:t>
      </w:r>
      <w:r>
        <w:rPr/>
        <w:t>넹戤窘潧쉪䉡幕焽敘䝪煄㭳▬㜥痎⥶썏㡈</w:t>
      </w:r>
      <w:r>
        <w:rPr/>
        <w:t>ⰳ</w:t>
      </w:r>
      <w:r>
        <w:rPr/>
        <w:t>卪怭녷圮槂ネ䮩傡숷숯⨨䁠츲쉔沥깭皩갽㡠숶忂卭┵剪剸拂ꍳ㵔癍䡐朲⩄飂佃墮栤썗掬</w:t>
      </w:r>
      <w:r>
        <w:rPr/>
        <w:t>ꕠ</w:t>
      </w:r>
      <w:r>
        <w:rPr/>
        <w:t>䜩</w:t>
      </w:r>
      <w:r>
        <w:rPr/>
        <w:t>⠨</w:t>
      </w:r>
      <w:r>
        <w:rPr/>
        <w:t>秂婢㵯㌪䥧⹊轊噑焤傮땓숷묫☦灗䴬숤ま㍳怮婃䕃</w:t>
      </w:r>
      <w:r>
        <w:rPr/>
        <w:t>ꔬ</w:t>
      </w:r>
      <w:r>
        <w:rPr/>
        <w:t>啷颬楬슣䍍▮</w:t>
      </w:r>
      <w:r>
        <w:rPr/>
        <w:t>⣂</w:t>
      </w:r>
      <w:r>
        <w:rPr/>
        <w:t>ㅌ䡎汬睕摳䙀獂䥙뿂佄ꄬ딩땟쉊뭴</w:t>
      </w:r>
      <w:r>
        <w:rPr/>
        <w:t>Ɫ</w:t>
      </w:r>
      <w:r>
        <w:rPr/>
        <w:t>슻儬⩫扑伲颣㙆썁卙樣窱⸦輺</w:t>
      </w:r>
      <w:r>
        <w:rPr/>
        <w:t>꧂</w:t>
      </w:r>
      <w:r>
        <w:rPr/>
        <w:t>わ奀㙎쉞䊿恭</w:t>
      </w:r>
      <w:r>
        <w:rPr/>
        <w:t>ꕱ</w:t>
      </w:r>
      <w:r>
        <w:rPr/>
        <w:t>쉲瘫爣㔹㏂┯牸촪깇炡⹵掮䅸䅰⩖Ⓜ扙㞵轐欳숦</w:t>
      </w:r>
      <w:r>
        <w:rPr/>
        <w:t>ⲵ</w:t>
      </w:r>
      <w:r>
        <w:rPr/>
        <w:t>敋䄴牶⭆剀灉䱦敭㩶癣橏欨䄮坹ど⌽辩浉䑧涥걠썫䁌獡⸽瘯⩀ꥵ智☱到弣╤圽⸨ㅦ䉨숪⽳湲彷믂極愲싎迃㙆磂竂楳䤻싂ㅗ攥冏滂幗㵬㍘䱠淂녬䁹겿⎣쌣䝀榩橹숷㌳堪숱幄䝡뇃牋</w:t>
      </w:r>
      <w:r>
        <w:rPr/>
        <w:t>ꕨ</w:t>
      </w:r>
      <w:r>
        <w:rPr/>
        <w:t>䘣㡐係參</w:t>
      </w:r>
      <w:r>
        <w:rPr/>
        <w:t>ⷂ</w:t>
      </w:r>
      <w:r>
        <w:rPr/>
        <w:t>捤ꍟ倭⹺朣䪻㏎♁獱㭰卯搸嚥䨰㜦橦頪烂㙬♠恢㇂灰歨恃瀊⍈偨䪩䷂眥惃坪䠹♫㐵ꅧ⸱넺䅊㝴⩶吽쉫汅쉟⥮樰䒩쉐獃⩓晄뽱澩䷂ㅩ眸晎瑐숵䣂䑇頺奠</w:t>
      </w:r>
      <w:r>
        <w:rPr/>
        <w:t>ꕣ</w:t>
      </w:r>
      <w:r>
        <w:rPr/>
        <w:t>䰷쉂⽋⤲㔤潙䷂剥卓燂湈䒘佂䔤嘫硦癍埍潃뭈撿䰩넴泃㪮偢쉦㬵㴽슬愣</w:t>
      </w:r>
      <w:r>
        <w:rPr/>
        <w:t>Ⱬ</w:t>
      </w:r>
      <w:r>
        <w:rPr/>
        <w:t>숯⺩浠㬴硃칀煠矂価䋂⪮䉁潙滂⹰硚녖捑⨭㕴瀺癱䕊숦杌걣儲숻뗂䥈㜪廂㬣瀦㵫⍓⥎긭睅啧䩴䙬쉋쌲䄭걑㉫祩捳ꅯ⦵⵵싂找扔渱竂䠶ㆥ祄뿍〪쉺곂䭱쉗쵑こ愶쉦</w:t>
      </w:r>
      <w:r>
        <w:rPr/>
        <w:t>꥟⬣</w:t>
      </w:r>
      <w:r>
        <w:rPr/>
        <w:t>싎㌤쵞媩⫂墏洹畾幥쉫桞恇㏂估껎摯</w:t>
      </w:r>
      <w:r>
        <w:rPr/>
        <w:t>ꦣ</w:t>
      </w:r>
      <w:r>
        <w:rPr/>
        <w:t>媡䣂娵䵥뿍璏夨쉪</w:t>
      </w:r>
      <w:r>
        <w:rPr/>
        <w:t>ⵂ⧂</w:t>
      </w:r>
      <w:r>
        <w:rPr/>
        <w:t>慣䑘㑐假氦⼩株⼰桰怲</w:t>
      </w:r>
      <w:r>
        <w:rPr/>
        <w:t>ꕫ</w:t>
      </w:r>
      <w:r>
        <w:rPr/>
        <w:t>妥烂珂偒塈쉴兯</w:t>
      </w:r>
      <w:r>
        <w:rPr/>
        <w:t>ꦻ</w:t>
      </w:r>
      <w:r>
        <w:rPr/>
        <w:t>슘䁡禣㭷⏃捭㠶쉥彩䙰扆습捗砶恹曍懍⩨═䱗䩠䁂㕺쉑眨썈祟</w:t>
      </w:r>
      <w:r>
        <w:rPr/>
        <w:t>ꗂ</w:t>
      </w:r>
      <w:r>
        <w:rPr/>
        <w:t>㭱䠩卲爲丮繕䉏忂䅃歇⩰扙뽴丸ꄭꅃ㠭땙쉱㩫㓂㝈卸が떩⸵슘☩丰繵츥憡㴴碡奯깲㨵䭩뿂捎她ꅪ뭳桫氪飍숳</w:t>
      </w:r>
      <w:r>
        <w:rPr/>
        <w:t>ⴤ</w:t>
      </w:r>
      <w:r>
        <w:rPr/>
        <w:t>䔺㝾ㄬ檣奌唲⑅䭢◂枱⩏♓杪䴪䝂掘嘪䵟顷㧂䭘⒬嘽漫⸨怨쉦㠦癩ꅠ⽾쉳杳슱⥶輪⨨穖祭患䱨㇍啮ꍎ㚮煙䚱潉䡫쵓싂䉲㨺穊坢␯쉺</w:t>
      </w:r>
      <w:r>
        <w:rPr/>
        <w:t>⠲</w:t>
      </w:r>
      <w:r>
        <w:rPr/>
        <w:t>캥璩扟</w:t>
      </w:r>
      <w:r>
        <w:rPr/>
        <w:t>⡴</w:t>
      </w:r>
      <w:r>
        <w:rPr/>
        <w:t>ꅡ</w:t>
      </w:r>
      <w:r>
        <w:rPr/>
        <w:t>ꔳ꧂</w:t>
      </w:r>
      <w:r>
        <w:rPr/>
        <w:t>숦礤</w:t>
      </w:r>
      <w:r>
        <w:rPr/>
        <w:t>ꕶ</w:t>
      </w:r>
      <w:r>
        <w:rPr/>
        <w:t>空楊䀲奏䴻깊묲캩允噅ꅮ轐畬䅞敯䡌䩵䉤숬䩊晁㵬걊㬳撬⵺꥙ꍊ䥵⩍允쉄䩍䄶숵ꌳ獴獚</w:t>
      </w:r>
      <w:r>
        <w:rPr/>
        <w:t>ꔸ</w:t>
      </w:r>
      <w:r>
        <w:rPr/>
        <w:t>㉱䕤呠㓂繒敩␫卹싂⹸갹獬敠쉭獙㜪犥䱶㐹痂㛂乯牐䴺䈫넷䩱䉃믃쉐숱䑸㵨</w:t>
      </w:r>
      <w:r>
        <w:rPr/>
        <w:t>ⵘ</w:t>
      </w:r>
      <w:r>
        <w:rPr/>
        <w:t>㑳깟쌫</w:t>
      </w:r>
      <w:r>
        <w:rPr/>
        <w:t>ꖻ</w:t>
      </w:r>
      <w:r>
        <w:rPr/>
        <w:t>顭</w:t>
      </w:r>
      <w:r>
        <w:rPr/>
        <w:t>ꕀ</w:t>
      </w:r>
      <w:r>
        <w:rPr/>
        <w:t>圥䕬枿ꌮ</w:t>
      </w:r>
      <w:r>
        <w:rPr/>
        <w:t>⡮</w:t>
      </w:r>
      <w:r>
        <w:rPr/>
        <w:t>숳昣輩䠪稯䭁⤮䍭洴楇숨쵐轡䭯䒩䧃䐮㉙祅摘䩌体桳顤轓</w:t>
      </w:r>
      <w:r>
        <w:rPr/>
        <w:t>ⱪ</w:t>
      </w:r>
      <w:r>
        <w:rPr/>
        <w:t>戭䏂橙悿拂䡉橳兵凂涡</w:t>
      </w:r>
      <w:r>
        <w:rPr/>
        <w:t>ⱪ</w:t>
      </w:r>
      <w:r>
        <w:rPr/>
        <w:t>㘥幖㍐汵䇂⛂輪⹊⼻칾晬額</w:t>
      </w:r>
      <w:r>
        <w:rPr/>
        <w:t>ꥇ</w:t>
      </w:r>
      <w:r>
        <w:rPr/>
        <w:t>去⸮佯딭⹉䅤汅싂䓂쉴▱䕴䡎䅬㬪檘〵䭗潬䘶㝹瀵쉙廂圷堷</w:t>
      </w:r>
      <w:r>
        <w:rPr/>
        <w:t>⡌</w:t>
      </w:r>
      <w:r>
        <w:rPr/>
        <w:t>眲焫嫍㩣䜴긲廂ꇂ漳⹚㌤䒩⪿儽绎깥樊䈷噬䩘쉟ꌬ뭞係ㅦ㥰婓䩬</w:t>
      </w:r>
      <w:r>
        <w:rPr/>
        <w:t>ꤥ</w:t>
      </w:r>
      <w:r>
        <w:rPr/>
        <w:t>䡲䣃쉾䔷瞡</w:t>
      </w:r>
      <w:r>
        <w:rPr/>
        <w:t>ⴻ</w:t>
      </w:r>
      <w:r>
        <w:rPr/>
        <w:t>発䓃䓂䷂쉥쉀癆嫂</w:t>
      </w:r>
      <w:r>
        <w:rPr/>
        <w:t>⡉</w:t>
      </w:r>
      <w:r>
        <w:rPr/>
        <w:t>曂塧䩉怹皏ꍟ⩑娶洸숳勍쉔慈╄塎穾㬳歐㷂⩥싂卆湌䙹樳渤樬녊淂婯</w:t>
      </w:r>
      <w:r>
        <w:rPr/>
        <w:t>⠦</w:t>
      </w:r>
      <w:r>
        <w:rPr/>
        <w:t>습䕫恰㠩䩌慤祭⹠奫䖡쵰칖匷䉁呩づ싃摄쉅ㅭ</w:t>
      </w:r>
      <w:r>
        <w:rPr/>
        <w:t>Ⱕ</w:t>
      </w:r>
      <w:r>
        <w:rPr/>
        <w:t>䣂㓎䰱塸춻㉤冩⨶婌䄴䦵⹯偉敎䡥</w:t>
      </w:r>
      <w:r>
        <w:rPr/>
        <w:t>⡠</w:t>
      </w:r>
      <w:r>
        <w:rPr/>
        <w:t>殻믂漸㡮疵㕬땒쉑潘딶㡪</w:t>
      </w:r>
      <w:r>
        <w:rPr/>
        <w:t>ꥇ</w:t>
      </w:r>
      <w:r>
        <w:rPr/>
        <w:t>㉴勂漸焨곂⩌䌫权截瀦㵱亥朩♾绎⩁ꅓ</w:t>
      </w:r>
      <w:r>
        <w:rPr/>
        <w:t>ꥃ♨</w:t>
      </w:r>
      <w:r>
        <w:rPr/>
        <w:t>珍呀㤭畢入숰싂䧍㟎ꎿ㘺顬⍑뭬獳毂䀷䙓佄┫</w:t>
      </w:r>
      <w:r>
        <w:rPr/>
        <w:t>ꕎ</w:t>
      </w:r>
      <w:r>
        <w:rPr/>
        <w:t>セ㷂晞⹷슡潐䓃뽪⥂</w:t>
      </w:r>
      <w:r>
        <w:rPr/>
        <w:t>ⲡ</w:t>
      </w:r>
      <w:r>
        <w:rPr/>
        <w:t>扯䙂䥶긴瑙</w:t>
      </w:r>
      <w:r>
        <w:rPr/>
        <w:t>ꥉ</w:t>
      </w:r>
      <w:r>
        <w:rPr/>
        <w:t>쉒琪䩉㩓☺ꄽ勂땑㝅썵吵樹깯⍵浕癣㥬沮♦伲あ㥪䮿</w:t>
      </w:r>
      <w:r>
        <w:rPr/>
        <w:t>ꔤ</w:t>
      </w:r>
      <w:r>
        <w:rPr/>
        <w:t>깸⤯싂⨦穹但䙖</w:t>
      </w:r>
      <w:r>
        <w:rPr/>
        <w:t>ꤷ</w:t>
      </w:r>
      <w:r>
        <w:rPr/>
        <w:t>灪殬슡쉞깄破</w:t>
      </w:r>
      <w:r>
        <w:rPr/>
        <w:t>ⴣ</w:t>
      </w:r>
      <w:r>
        <w:rPr/>
        <w:t>㷂</w:t>
      </w:r>
      <w:r>
        <w:rPr/>
        <w:t>ꥀ</w:t>
      </w:r>
      <w:r>
        <w:rPr/>
        <w:t>塟旂䤹博㥉숥㐳浱슻港㑕㍌⍅썺竂⍷㵈㕙촳⍒쌳䔰捒恩幀畋牄摬繁厣偺昵示ぞ㉃稩쉚䳎劮⚘䶩숩䀹ꄫ夸砱걾쉗䕟磂</w:t>
      </w:r>
      <w:r>
        <w:rPr/>
        <w:t>⠪</w:t>
      </w:r>
      <w:r>
        <w:rPr/>
        <w:t>䱟橩呁卡녋氥㕓䝧擂呂疬幺쉀禣丹瑗䭆穓歨䜦㧂䔯⦩쉑湬습㑨佴</w:t>
      </w:r>
      <w:r>
        <w:rPr/>
        <w:t>ⶻ</w:t>
      </w:r>
      <w:r>
        <w:rPr/>
        <w:t>썫溏쵍憩畘䇂煫┯却⑹슥帴겿캱</w:t>
      </w:r>
      <w:r>
        <w:rPr/>
        <w:t>ⲻ╫</w:t>
      </w:r>
      <w:r>
        <w:rPr/>
        <w:t>題奅畺欵䅤欦숪넰䐳슮晱숲疿䐳怰硙氹兴硰⬵ꍱ㔷牁瑭쉗䍈㈸䰴숷칚㖻ㄽ쉤</w:t>
      </w:r>
      <w:r>
        <w:rPr/>
        <w:t>ꤣ</w:t>
      </w:r>
      <w:r>
        <w:rPr/>
        <w:t>숫⹰㉺楣▩䲿繓扁뾘촻ㄤ轉乇㕥摒反砯䬻싂</w:t>
      </w:r>
      <w:r>
        <w:rPr/>
        <w:t>ꥋ</w:t>
      </w:r>
      <w:r>
        <w:rPr/>
        <w:t>棂䠺摤啟幸싃쉳祒</w:t>
      </w:r>
      <w:r>
        <w:rPr/>
        <w:t>ⱙ</w:t>
      </w:r>
      <w:r>
        <w:rPr/>
        <w:t>囂</w:t>
      </w:r>
      <w:r>
        <w:rPr/>
        <w:t>ⷂ⹹</w:t>
      </w:r>
      <w:r>
        <w:rPr/>
        <w:t>⿎䐹挬녮瘪걇奘⽷⨱亮䭍摟ꍑ牡㞘㊩숩劬椷奄뭅쉥</w:t>
      </w:r>
      <w:r>
        <w:rPr/>
        <w:t>ⱓ</w:t>
      </w:r>
      <w:r>
        <w:rPr/>
        <w:t>숴䉭쉞繀ㆻ칠〶슻橣뭳医</w:t>
      </w:r>
      <w:r>
        <w:rPr/>
        <w:t>꤬</w:t>
      </w:r>
      <w:r>
        <w:rPr/>
        <w:t>䰸穒</w:t>
      </w:r>
      <w:r>
        <w:rPr/>
        <w:t>ⲡ</w:t>
      </w:r>
      <w:r>
        <w:rPr/>
        <w:t>묻䙟䁨캵</w:t>
      </w:r>
      <w:r>
        <w:rPr/>
        <w:t>ꦵ</w:t>
      </w:r>
      <w:r>
        <w:rPr/>
        <w:t>畬扟溮焸䙠炩噈䉁㘲怮仂㟂◍彬〣䫂癲婓⩟䔵㨨摄⶿唣뽕砯嘷佗녱㔸싂㩒⽷</w:t>
      </w:r>
      <w:r>
        <w:rPr/>
        <w:t>꧂</w:t>
      </w:r>
      <w:r>
        <w:rPr/>
        <w:t>額灥㚱攸긷攷䩷䗍湹輱䴸帤㍙獙浫汒湸ㅢ⪣癕䐮癚乕乚坮灱堵婆䁯戣䙠</w:t>
      </w:r>
      <w:r>
        <w:rPr/>
        <w:t>꧂</w:t>
      </w:r>
      <w:r>
        <w:rPr/>
        <w:t>䰹㓂㕸싂☥杖쉔☷㬪⪡⥢쉈䇂伣썾剙獐癧숰杨摲䠱兵⥮숻洭⩌䐴㘤榱牕뾏䩈뭃⪵怯⌊⎱奃쉂琫䡁橰⽔㘲噷䭪㜶╉搪쉗갪何㉒䍒⮥㜨枩㝑幢迂슱녴顷辻纵啢㵎㕸硆男㭍㍔┪殮奏㏂擃쉹车牾⏂昩묬쉀殘쉴琽剹촶슱㤹壂䡶⍴啨쉹䄸슱⌬㉩猸炥だ싂啀猬깑쵣⵪堣燂䐩瑲扒㤸楀灾栱圬䜰㙹</w:t>
      </w:r>
      <w:r>
        <w:rPr/>
        <w:t>ꔦ⍘</w:t>
      </w:r>
      <w:r>
        <w:rPr/>
        <w:t>朱㞻㒻㚵坓睇믎</w:t>
      </w:r>
      <w:r>
        <w:rPr/>
        <w:t>ꤷ</w:t>
      </w:r>
      <w:r>
        <w:rPr/>
        <w:t>㧂</w:t>
      </w:r>
      <w:r>
        <w:rPr/>
        <w:t>ꤹ</w:t>
      </w:r>
      <w:r>
        <w:rPr/>
        <w:t>㭺牷♒噑煂</w:t>
      </w:r>
      <w:r>
        <w:rPr/>
        <w:t>⡈⒏</w:t>
      </w:r>
      <w:r>
        <w:rPr/>
        <w:t>㑰乆懂䵚⥨⒘卥墩ꥮ䘵䜴㏂䕎䫂䑺犡頣療䁈</w:t>
      </w:r>
      <w:r>
        <w:rPr/>
        <w:t>⡸</w:t>
      </w:r>
      <w:r>
        <w:rPr/>
        <w:t>䙩⑶忂ヂ⍠楊呐㵭견ꍆ烃㠽䇂⌤䍘㡯塄</w:t>
      </w:r>
      <w:r>
        <w:rPr/>
        <w:t>꥟</w:t>
      </w:r>
      <w:r>
        <w:rPr/>
        <w:t>縱⥲㥰碱吤걃晸廂䕾칯䀻怯숶礲䘣䗂뼤㑙牯僂쉁畡廃唪澻愷婸♙쉇倫琤樳䁐⬵楟ㆮꅾ땅䝍싍</w:t>
      </w:r>
      <w:r>
        <w:rPr/>
        <w:t>⡶</w:t>
      </w:r>
      <w:r>
        <w:rPr/>
        <w:t>㒬⪏灒颵⭂甭睑怳御䕆싂䑄◍쉊╶眳挪썹䭶쉡佬䈺䙤硃繧슮瘬䒩琫敵卑⑩</w:t>
      </w:r>
      <w:r>
        <w:rPr/>
        <w:t>ⵍ</w:t>
      </w:r>
      <w:r>
        <w:rPr/>
        <w:t>呁坁摅㈹啳旂ㅀ瘤넱숦습㩲쉁慰䓃轮態刯쉘쉘㉳넵摀㩸斣故ぃ㈶楖䎡췂漯慾癇仂</w:t>
      </w:r>
      <w:r>
        <w:rPr/>
        <w:t>ⲻ</w:t>
      </w:r>
      <w:r>
        <w:rPr/>
        <w:t>䪣橹纱싂⪥扷㴣爻穤쉈⿂堪晦硭䁑뭺녅恺杆侬견汉떱癈</w:t>
      </w:r>
      <w:r>
        <w:rPr/>
        <w:t>ⵐ</w:t>
      </w:r>
      <w:r>
        <w:rPr/>
        <w:t>뽣☹⩁</w:t>
      </w:r>
      <w:r>
        <w:rPr/>
        <w:t>⡁⑭</w:t>
      </w:r>
      <w:r>
        <w:rPr/>
        <w:t>䐯燂쉨</w:t>
      </w:r>
      <w:r>
        <w:rPr/>
        <w:t>⡑</w:t>
      </w:r>
      <w:r>
        <w:rPr/>
        <w:t>쵳扣쉵䑦橁ꄹ䶻呒嘫瑚頱䁚噦顚䵓獟珂㉆䙔땔䅫쉯</w:t>
      </w:r>
      <w:r>
        <w:rPr/>
        <w:t>ꖻ</w:t>
      </w:r>
      <w:r>
        <w:rPr/>
        <w:t>参㡚䁭쉲癶⴨㤺煏⭫怮⎵弨㎬썚䫂㑆捧쉲扅单䉮㬳숤禡塱㕖頦ぅ瞮伬겥参䒩㜴纥</w:t>
      </w:r>
      <w:r>
        <w:rPr/>
        <w:t>ꦏ</w:t>
      </w:r>
      <w:r>
        <w:rPr/>
        <w:t>⠪</w:t>
      </w:r>
      <w:r>
        <w:rPr/>
        <w:t>쉓숲⌣</w:t>
      </w:r>
      <w:r>
        <w:rPr/>
        <w:t>ꥂ</w:t>
      </w:r>
      <w:r>
        <w:rPr/>
        <w:t>桳灸婓ꥹ皡楆縺쉳⒮숲乢沬ꥴ泂䌨児⾵</w:t>
      </w:r>
      <w:r>
        <w:rPr/>
        <w:t>ⳍ</w:t>
      </w:r>
      <w:r>
        <w:rPr/>
        <w:t>㩳쉐츩伯䄦䱅硊桔쉥⽦喿娹㦣䝫戩ぅ䀹玩乴숹繐癪㬷婬塄⩰媘癗</w:t>
      </w:r>
      <w:r>
        <w:rPr/>
        <w:t>ꖘ꥚</w:t>
      </w:r>
      <w:r>
        <w:rPr/>
        <w:t>な녫싂礨䱡塓뽡偬䤫嘮幨쉡㝾奢</w:t>
      </w:r>
      <w:r>
        <w:rPr/>
        <w:t>꧂</w:t>
      </w:r>
      <w:r>
        <w:rPr/>
        <w:t>垡</w:t>
      </w:r>
      <w:r>
        <w:rPr/>
        <w:t>ⱎ</w:t>
      </w:r>
      <w:r>
        <w:rPr/>
        <w:t>嘽䱫种뼸偀숭㍬癖晩狂㕀䷎⒏㵦晳埂䔶䔦</w:t>
      </w:r>
      <w:r>
        <w:rPr/>
        <w:t>ⵖ</w:t>
      </w:r>
      <w:r>
        <w:rPr/>
        <w:t>檥</w:t>
      </w:r>
      <w:r>
        <w:rPr/>
        <w:t>ⱕ</w:t>
      </w:r>
      <w:r>
        <w:rPr/>
        <w:t>ꤷ</w:t>
      </w:r>
      <w:r>
        <w:rPr/>
        <w:t>쉂瑐╲⍒䘪柂⑰绂⑫㕮䝑竂瀪㚱㉮沵⩵浅䱴绂슥䐵朣슬䝫椷⥫漴</w:t>
      </w:r>
      <w:r>
        <w:rPr/>
        <w:t>ꔽ</w:t>
      </w:r>
      <w:r>
        <w:rPr/>
        <w:t>쉨숱彧┸汕惂⨴㖩㍠坋</w:t>
      </w:r>
      <w:r>
        <w:rPr/>
        <w:t>ꤻ</w:t>
      </w:r>
      <w:r>
        <w:rPr/>
        <w:t>礶㭹䋂啊䙒彬⸹⺏뼻毎礽喘稱㔫⩔⭩䐹⑁㷂㐪楁㥔䬸梿獹㙕ꅲ䔷</w:t>
      </w:r>
      <w:r>
        <w:rPr/>
        <w:t>ꦮ</w:t>
      </w:r>
      <w:r>
        <w:rPr/>
        <w:t>Ⳃ</w:t>
      </w:r>
      <w:r>
        <w:rPr/>
        <w:t>秂呔⥍䳍㜊㭴⵫浺뼱湥呍숯焫㟂彺䍶ㅐ㘥㆘㙉㯂쉑ㄱ쉡穣⍷戺揍</w:t>
      </w:r>
      <w:r>
        <w:rPr/>
        <w:t>ⱉ</w:t>
      </w:r>
      <w:r>
        <w:rPr/>
        <w:t>伺托竂▿朣슻▏剉哃兦뽫㉇顪浍쉌彸썱걄棍幰穐䥟甲掩숷䥑㗂㉋卾걉扁猪穈摲㯂凂櫂䄶㎘칯䵉슬灣숯勂䉈쉷娪縳깭츭䨤</w:t>
      </w:r>
      <w:r>
        <w:rPr/>
        <w:t>ⴳ⩍</w:t>
      </w:r>
      <w:r>
        <w:rPr/>
        <w:t>쉃䀲潳席夸ㅒ</w:t>
      </w:r>
      <w:r>
        <w:rPr/>
        <w:t>⢻</w:t>
      </w:r>
      <w:r>
        <w:rPr/>
        <w:t>ꥂ</w:t>
      </w:r>
      <w:r>
        <w:rPr/>
        <w:t>栻桠挴㩃春廂⩰獃ィ扌㐦떱㵢䩮㠭価</w:t>
      </w:r>
      <w:r>
        <w:rPr/>
        <w:t>⠭</w:t>
      </w:r>
      <w:r>
        <w:rPr/>
        <w:t>か弬촤牏㠶癩녑⼭甴硳㙰榩㵙␯뾥䉇杸樷쉰㑴曂の妘䖱怸⌫䰸繺♭ㅋ␩㒘⽷䅚⍴㥣牒⿎才숳뮬ꆩ奘婉뼴뼮㭩䄰厩淎戩廎犵挪乪⫂䅦쉮╾쵡顑ㄩ걅璏</w:t>
      </w:r>
      <w:r>
        <w:rPr/>
        <w:t>ꕆ</w:t>
      </w:r>
      <w:r>
        <w:rPr/>
        <w:t>쉪辱瑴慰썺뽫䷂쉉쉞䩤⩯䃂䉾縲杯⨪깟灡へ썕䕨䵤顇숤ヂ敊喏潒彉䡗煭獴䤫刴顏⪻녘忂ㅳ䩨쉖뽈汶⫂숪挭기⫂け걢䇎쉈仂䖩㙉兴穙杕疘彗</w:t>
      </w:r>
      <w:r>
        <w:rPr/>
        <w:t>ⰲ</w:t>
      </w:r>
      <w:r>
        <w:rPr/>
        <w:t>婱琫挮㭔⥷걞湒桏㞣걊乩쌹總싂</w:t>
      </w:r>
      <w:r>
        <w:rPr/>
        <w:t>ⷃ</w:t>
      </w:r>
      <w:r>
        <w:rPr/>
        <w:t>旂未䙪頨㔶㕗㭑믂쉁䌴慁响䠽</w:t>
      </w:r>
      <w:r>
        <w:rPr/>
        <w:t>ⷂ</w:t>
      </w:r>
      <w:r>
        <w:rPr/>
        <w:t>㠨⍃坋䑳㘥婷弶쵮扉嘫䵍猪쉆夤ꅬ輯⨱橚侬慚扄數㝂⫂컍㢬べ轶䴦⩌瓂②汧㩲껃숸捄㝕땦兀犱癚뿂秂쌲癰䟂䙁材熩숹獯獬恫焪愷ꌶ쉱汧殘串㗂顤⼬칱汗ㅰ㡸䝵夫슮␮桬猦恶뽰</w:t>
      </w:r>
      <w:r>
        <w:rPr/>
        <w:t>⢮</w:t>
      </w:r>
      <w:r>
        <w:rPr/>
        <w:t>갳旃㠷믎</w:t>
      </w:r>
      <w:r>
        <w:rPr/>
        <w:t>ⲵ</w:t>
      </w:r>
      <w:r>
        <w:rPr/>
        <w:t>䒣䬫奇灏⬴⹹略</w:t>
      </w:r>
      <w:r>
        <w:rPr/>
        <w:t>⡇</w:t>
      </w:r>
      <w:r>
        <w:rPr/>
        <w:t>浲</w:t>
      </w:r>
      <w:r>
        <w:rPr/>
        <w:t>ꤣ</w:t>
      </w:r>
      <w:r>
        <w:rPr/>
        <w:t>ꅞ싂⍭泂⩬ぶ杁煍䬹獍쉲梣䟂숩䵄哂ㄫ뼦檩睎ꥺ偓녲浊楕⭷示숦仂치쉵</w:t>
      </w:r>
      <w:r>
        <w:rPr/>
        <w:t>ꗂ</w:t>
      </w:r>
      <w:r>
        <w:rPr/>
        <w:t>㆏뽤䯍숬뽞ネ⮮㵫浧땉牞內䵎唰숸䡖桩涣稨</w:t>
      </w:r>
      <w:r>
        <w:rPr/>
        <w:t>ⴺ</w:t>
      </w:r>
      <w:r>
        <w:rPr/>
        <w:t>숺숪浫榩뿂辣损䶵瘪嘴䋍㋃㵠</w:t>
      </w:r>
      <w:r>
        <w:rPr/>
        <w:t>ꕺꤦ</w:t>
      </w:r>
      <w:r>
        <w:rPr/>
        <w:t>땭颩係睯녍睉䉔坵磂湏橥䘪쉮顑䅋㈹쉩쉸牃넦城十晄佸㈫뾻淂㝘</w:t>
      </w:r>
      <w:r>
        <w:rPr/>
        <w:t>ⴺ</w:t>
      </w:r>
      <w:r>
        <w:rPr/>
        <w:t>橃幙乒嚱</w:t>
      </w:r>
      <w:r>
        <w:rPr/>
        <w:t>Ⱚ</w:t>
      </w:r>
      <w:r>
        <w:rPr/>
        <w:t>썃抬囂⌲欽痂䵊湕㶣칓㉄</w:t>
      </w:r>
      <w:r>
        <w:rPr/>
        <w:t>Ⳏ♵</w:t>
      </w:r>
      <w:r>
        <w:rPr/>
        <w:t>䑺⩔</w:t>
      </w:r>
      <w:r>
        <w:rPr/>
        <w:t>ⲩ</w:t>
      </w:r>
      <w:r>
        <w:rPr/>
        <w:t>䎩㤩싎䥇滂놘祚놿瑩㣂殮㩧灄抡⼻繈⼯숮쵈ㅡ싂⥆塚眰ꅋ牬怹쵄泂녁癇㠻䦿煦䅡慺縣硘</w:t>
      </w:r>
      <w:r>
        <w:rPr/>
        <w:t>ⷂ</w:t>
      </w:r>
      <w:r>
        <w:rPr/>
        <w:t>復㡊凂⨹㑉䘊楆녪䀸硧┭䂥坈穖滃捏漣轾呴捙</w:t>
      </w:r>
      <w:r>
        <w:rPr/>
        <w:t>ꔪ</w:t>
      </w:r>
      <w:r>
        <w:rPr/>
        <w:t>⼶</w:t>
      </w:r>
      <w:r>
        <w:rPr/>
        <w:t>ⶮ</w:t>
      </w:r>
      <w:r>
        <w:rPr/>
        <w:t>㈲䀥ꅄ啩땕㉆쉑䶿ㅪ䕇</w:t>
      </w:r>
      <w:r>
        <w:rPr/>
        <w:t>ꥋ</w:t>
      </w:r>
      <w:r>
        <w:rPr/>
        <w:t>墬繀祰姂⥧浞㖥顚ㅟ桯畓汍걩쉄挨䠫䢡彔瑬㢿焩剪埂湡啱兲澥示㐷䴲彁栶</w:t>
      </w:r>
      <w:r>
        <w:rPr/>
        <w:t>ⱚ</w:t>
      </w:r>
      <w:r>
        <w:rPr/>
        <w:t>䭭慉佤圬거숦浂㋂撱쉶㑢橠瀰佌䲘煲㐩圵</w:t>
      </w:r>
      <w:r>
        <w:rPr/>
        <w:t>⣂⫂</w:t>
      </w:r>
      <w:r>
        <w:rPr/>
        <w:t>橞悡</w:t>
      </w:r>
      <w:r>
        <w:rPr/>
        <w:t>ⴺ</w:t>
      </w:r>
      <w:r>
        <w:rPr/>
        <w:t>坲㥓䕃焭䍺</w:t>
      </w:r>
      <w:r>
        <w:rPr/>
        <w:t>ꥂ⭟</w:t>
      </w:r>
      <w:r>
        <w:rPr/>
        <w:t>壂䝲</w:t>
      </w:r>
      <w:r>
        <w:rPr/>
        <w:t>Ɽ</w:t>
      </w:r>
      <w:r>
        <w:rPr/>
        <w:t>楰卸䶱劏獷痃澻䉐乳⍪쵣슥潤㙑㜫梵⨤䣂湆愷坬츨啫숨恰沮♪칵癴슩싂╒佈☦</w:t>
      </w:r>
      <w:r>
        <w:rPr/>
        <w:t>ꖵ</w:t>
      </w:r>
      <w:r>
        <w:rPr/>
        <w:t>娯</w:t>
      </w:r>
      <w:r>
        <w:rPr/>
        <w:t>ⲩ</w:t>
      </w:r>
      <w:r>
        <w:rPr/>
        <w:t>ⵖ</w:t>
      </w:r>
      <w:r>
        <w:rPr/>
        <w:t>幣⹷䏂彈辻珂㈻壂쉑優⪡参⩕쉫䡭숷꥔捓画㥎갻娵㉨㩤</w:t>
      </w:r>
      <w:r>
        <w:rPr/>
        <w:t>ⵐ</w:t>
      </w:r>
      <w:r>
        <w:rPr/>
        <w:t>琣㔵穖묨쉓㑣┴猷䴨숲</w:t>
      </w:r>
      <w:r>
        <w:rPr/>
        <w:t>꧂</w:t>
      </w:r>
      <w:r>
        <w:rPr/>
        <w:t>憩塆</w:t>
      </w:r>
      <w:r>
        <w:rPr/>
        <w:t>ꤩ</w:t>
      </w:r>
      <w:r>
        <w:rPr/>
        <w:t>㌣㌮没숳숻琣</w:t>
      </w:r>
      <w:r>
        <w:rPr/>
        <w:t>꧂꧍</w:t>
      </w:r>
      <w:r>
        <w:rPr/>
        <w:t>晆⹴숱싎汭㵏硴</w:t>
      </w:r>
      <w:r>
        <w:rPr/>
        <w:t>ꕲ</w:t>
      </w:r>
      <w:r>
        <w:rPr/>
        <w:t>䥮泂㉌䅭㑄栮慒楒穈㡾噘⹳唳⸵⬳呄札爭揂䋂⨫녪杺杤쉮⨫녏딯焭</w:t>
      </w:r>
      <w:r>
        <w:rPr/>
        <w:t>꤯</w:t>
      </w:r>
      <w:r>
        <w:rPr/>
        <w:t>녒㩓煐䞩楐싂煹⫂⑪㮩揂㔫䝺啃汯溬</w:t>
      </w:r>
      <w:r>
        <w:rPr/>
        <w:t>ꕄ</w:t>
      </w:r>
      <w:r>
        <w:rPr/>
        <w:t>䉦牥䃂썎쉁땗㍅ꅪ嘵剅䐮⪬䠤か嚿ㅞ⥗杯煈⸴浕딴㌳秂딭╒㵳佞桑䈨㡍</w:t>
      </w:r>
      <w:r>
        <w:rPr/>
        <w:t>ꥎ</w:t>
      </w:r>
      <w:r>
        <w:rPr/>
        <w:t>쉓濂愻爲쉗</w:t>
      </w:r>
      <w:r>
        <w:rPr/>
        <w:t>ꔦ</w:t>
      </w:r>
      <w:r>
        <w:rPr/>
        <w:t>縨橗⽌쉏쉲晲飂䵯弱䱍䔺♭묫呦熘㛂䀮䙅禘⽖炮⭙伣ꌯ䙚ㆮ쉒杉倣汉슣幆⹏숫瑃燂煈⩉熣湙汴兮坓</w:t>
      </w:r>
      <w:r>
        <w:rPr/>
        <w:t>⡨</w:t>
      </w:r>
      <w:r>
        <w:rPr/>
        <w:t>洯♍⫍숯㭔⬽슥卹⍭礻恉㐹⥺㒥瘴换渱갦朹轥䪘塟敘⹸䪣</w:t>
      </w:r>
      <w:r>
        <w:rPr/>
        <w:t>Ⳃ</w:t>
      </w:r>
      <w:r>
        <w:rPr/>
        <w:t>䒻啬꥘⍰</w:t>
      </w:r>
      <w:r>
        <w:rPr/>
        <w:t>ꕀ</w:t>
      </w:r>
      <w:r>
        <w:rPr/>
        <w:t>〱ꍯ</w:t>
      </w:r>
      <w:r>
        <w:rPr/>
        <w:t>Ⳃ</w:t>
      </w:r>
      <w:r>
        <w:rPr/>
        <w:t>걘揂勍⥬獓㷂⩓梥⨽剦渦⭉楰䪻</w:t>
      </w:r>
      <w:r>
        <w:rPr/>
        <w:t>꧂ꤨ</w:t>
      </w:r>
      <w:r>
        <w:rPr/>
        <w:t>㕇깚꺮焴쉟弪</w:t>
      </w:r>
      <w:r>
        <w:rPr/>
        <w:t>ꔺ</w:t>
      </w:r>
      <w:r>
        <w:rPr/>
        <w:t>쉋⪵䱆䉥珂</w:t>
      </w:r>
      <w:r>
        <w:rPr/>
        <w:t>ⰲ</w:t>
      </w:r>
      <w:r>
        <w:rPr/>
        <w:t>畀顲頣浠</w:t>
      </w:r>
      <w:r>
        <w:rPr/>
        <w:t>⢿</w:t>
      </w:r>
      <w:r>
        <w:rPr/>
        <w:t>䉨䭍쉭쉓㙇ꅳ猤녢넫䑓桩厏</w:t>
      </w:r>
      <w:r>
        <w:rPr/>
        <w:t>ꥒ</w:t>
      </w:r>
      <w:r>
        <w:rPr/>
        <w:t>㮥䱘槂檮㔮慾╥妘掱㭡燂</w:t>
      </w:r>
      <w:r>
        <w:rPr/>
        <w:t>ꤨ</w:t>
      </w:r>
      <w:r>
        <w:rPr/>
        <w:t>ꍴ숣䭰쌭滍捍䒱䯂㤥⹸塞䁮䙌䦬洷䁪医⌱䩺砦떩獍揂⺻㝖쉊繒숯汤吳係䄯⭧報쉬兖곂轏䍬夥㪮♌㐮瀶歎慉㎬杈繭摐䁥Ⓨ깃搵뼱䕕</w:t>
      </w:r>
      <w:r>
        <w:rPr/>
        <w:t>ⷂ</w:t>
      </w:r>
      <w:r>
        <w:rPr/>
        <w:t>彶く冬</w:t>
      </w:r>
      <w:r>
        <w:rPr/>
        <w:t>ꕨ</w:t>
      </w:r>
      <w:r>
        <w:rPr/>
        <w:t>䀤츦슻䐦쉶숷</w:t>
      </w:r>
      <w:r>
        <w:rPr/>
        <w:t>Ⳃ</w:t>
      </w:r>
      <w:r>
        <w:rPr/>
        <w:t>ꕫ</w:t>
      </w:r>
      <w:r>
        <w:rPr/>
        <w:t>ꍖ㬶曂䑊怹爴呪㘵䓂獢⑷숻ꎱ䩍썯㊡긪湺慎櫂䨲䵴垿ꍧ輩⸥쉷╒</w:t>
      </w:r>
      <w:r>
        <w:rPr/>
        <w:t>ⵍ</w:t>
      </w:r>
      <w:r>
        <w:rPr/>
        <w:t>㘴㜴乷瞘瀊弯歓⩳⩑利㤤匯⩎⫂䅇框睡⴪恲䐸㉰</w:t>
      </w:r>
      <w:r>
        <w:rPr/>
        <w:t>ꗎ</w:t>
      </w:r>
      <w:r>
        <w:rPr/>
        <w:t>쉰栽쉂き畣幨캡ꍊ祣⥨㘶匱轴</w:t>
      </w:r>
      <w:r>
        <w:rPr/>
        <w:t>ⱂ</w:t>
      </w:r>
      <w:r>
        <w:rPr/>
        <w:t>乃煶憿⹑⛂䢻恸㵄㘺充쉪䔶䭪湹㩺溥䬥㵪㓂</w:t>
      </w:r>
      <w:r>
        <w:rPr/>
        <w:t>ꥋ</w:t>
      </w:r>
      <w:r>
        <w:rPr/>
        <w:t>漬橬瑢⥩㡹㗂</w:t>
      </w:r>
      <w:r>
        <w:rPr/>
        <w:t>⣂</w:t>
      </w:r>
      <w:r>
        <w:rPr/>
        <w:t>樻挪乆쉨㐺灋䝗偫䋍뭇略숮潄땉辩쉺堪⨦뽴숯楪倥캏姂칥녂姂땪娽傡썌䁟囂楬쌩愦朲숪兒奉抮ꥬ呱僂㘷杏싂㐷ꅠ眤뽵狂䀮掻㌭彗䱌凎䱾剹갮䑅</w:t>
      </w:r>
      <w:r>
        <w:rPr/>
        <w:t>ꕣ</w:t>
      </w:r>
      <w:r>
        <w:rPr/>
        <w:t>딶</w:t>
      </w:r>
      <w:r>
        <w:rPr/>
        <w:t>ꔮ⩢</w:t>
      </w:r>
      <w:r>
        <w:rPr/>
        <w:t>䀫䩚癵⫂㜻䡴捫玥睟쉮杴숮皩渨浘晭摨㥶䑞⍶쉷슱ꍆ啣䇎渺迂䥴琪㤴祈쉄摃㕑䕂㬣晈獬浣ꅙ㭵䘲䰪</w:t>
      </w:r>
      <w:r>
        <w:rPr/>
        <w:t>ꕩ</w:t>
      </w:r>
      <w:r>
        <w:rPr/>
        <w:t>斬顣塢瑇</w:t>
      </w:r>
      <w:r>
        <w:rPr/>
        <w:t>ⲏ</w:t>
      </w:r>
      <w:r>
        <w:rPr/>
        <w:t>〶숯뼴啸潌惂쉬嚩㮏</w:t>
      </w:r>
      <w:r>
        <w:rPr/>
        <w:t>ⲱ</w:t>
      </w:r>
      <w:r>
        <w:rPr/>
        <w:t>뽌㛂棍숪쉇敟⿂숤楧惂</w:t>
      </w:r>
      <w:r>
        <w:rPr/>
        <w:t>ꔲ♡</w:t>
      </w:r>
      <w:r>
        <w:rPr/>
        <w:t>濂懍⑖</w:t>
      </w:r>
      <w:r>
        <w:rPr/>
        <w:t>ⷂ</w:t>
      </w:r>
      <w:r>
        <w:rPr/>
        <w:t>䓂彧侘輳䄳♺厵獭䁨啧慏뇂橣뭬뽖썺</w:t>
      </w:r>
      <w:r>
        <w:rPr/>
        <w:t>ꤻ</w:t>
      </w:r>
      <w:r>
        <w:rPr/>
        <w:t>浊쉸乭橍䢵┪쉚㥟녱厘㣎칙䋂嗂砯す㮡⸴</w:t>
      </w:r>
      <w:r>
        <w:rPr/>
        <w:t>ⱌ</w:t>
      </w:r>
      <w:r>
        <w:rPr/>
        <w:t>쉸☺㌣䋂汴䍕幣㡟乑琤䉊奬硑때쉃磍ꄻ䙄瀸䙬䜭ꥲ㑢瑈柃㡎梿㡥쉨呄は촫⿂ꇂ䡵㶱煯ꏂㅟ总咵㦱穣䍮녱㵮칫埂㞮䉔ぁ⭤礫奚偆佅坣氱</w:t>
      </w:r>
      <w:r>
        <w:rPr/>
        <w:t>ꕏ⤬⚥</w:t>
      </w:r>
      <w:r>
        <w:rPr/>
        <w:t>娰뭦㏃顒濂쉋汥氲⸲穃婇쉟礸䕌㜽㈭걣숪䒱瑭撥쌪䍙㗂樶䱏猣嫂毂쉚ꅠ剚⪻䍺桨䀦穥矂</w:t>
      </w:r>
      <w:r>
        <w:rPr/>
        <w:t>ꦘ</w:t>
      </w:r>
      <w:r>
        <w:rPr/>
        <w:t>坰敇甭彰쉳쉉⩡捓</w:t>
      </w:r>
      <w:r>
        <w:rPr/>
        <w:t>ꖿ</w:t>
      </w:r>
      <w:r>
        <w:rPr/>
        <w:t>穑쉈䁪硳쉂䤭䔷址煤穁묵倪▱쉋㥙␻煹佩伷㩷䠱璏䂿䩯촭稰䵃䱄㕮顥䑮⵷⍺⍒䰸㩍⫂㜲䱶쉊况╡㉨桂쉸䎩煡쉭剫싎畩䝎⧂䥂顇㈹</w:t>
      </w:r>
      <w:r>
        <w:rPr/>
        <w:t>⡲</w:t>
      </w:r>
      <w:r>
        <w:rPr/>
        <w:t>칗炮畲甫噩䙃潨쉘⹔ꆩ㦬塇携㎿䩧灔狂슡ぷ䥰</w:t>
      </w:r>
      <w:r>
        <w:rPr/>
        <w:t>꧂</w:t>
      </w:r>
      <w:r>
        <w:rPr/>
        <w:t>䭚祢啇栣쉤皮牢据⌫㚻䌮</w:t>
      </w:r>
      <w:r>
        <w:rPr/>
        <w:t>ⵃ</w:t>
      </w:r>
      <w:r>
        <w:rPr/>
        <w:t>䉦橀䪡쉥</w:t>
      </w:r>
      <w:r>
        <w:rPr/>
        <w:t>⢘</w:t>
      </w:r>
      <w:r>
        <w:rPr/>
        <w:t>嚥</w:t>
      </w:r>
      <w:r>
        <w:rPr/>
        <w:t>⡅</w:t>
      </w:r>
      <w:r>
        <w:rPr/>
        <w:t>欰䗂婩呡橞摌乱焩쵺汪灇거⍪㥵㪡灡毂墱佀癬䙔䂥䝮⼭깱걫玿㩦桏층潔쉐䑧奰偈玩썡彲歩炮匩㤹숪偔⥫䘫硐␱彷祢婠䯍〮䵎䮥楠慬畣㡕砸㕚潇氮猩頮潥殮㝄淂珍氊晇婑ꥧ㉅䡥湶幒⎵穨塡垩㈰䀶⩧㩥枥</w:t>
      </w:r>
      <w:r>
        <w:rPr/>
        <w:t>⠺</w:t>
      </w:r>
      <w:r>
        <w:rPr/>
        <w:t>稩湒恏绎琩䏂浮㈦♦噳䉙䩦걹쉇流</w:t>
      </w:r>
      <w:r>
        <w:rPr/>
        <w:t>⡾</w:t>
      </w:r>
      <w:r>
        <w:rPr/>
        <w:t>싂䰽슮窱睚椩싂촬纩숥杧䪬㨻䝁顷⫂啋䨵啪刲쉍啅匷然幑匽敪쉕乪橮䦱쉠燍烂촸쏂摠楒⭑欹䵯夺䜯쉌䀫样卒䀰啭⹅佺竂㕂佀ꄯ㵟畵畞柃㣂塓</w:t>
      </w:r>
      <w:r>
        <w:rPr/>
        <w:t>ꕉ</w:t>
      </w:r>
      <w:r>
        <w:rPr/>
        <w:t>䥖䠦⼩⩞熘㶘散〴뮬嫂捐杩瀤睧격欸䠮㩦䈻슻攣녅接䍃㘴⭥懂栶♆㑅䁟⩙</w:t>
      </w:r>
      <w:r>
        <w:rPr/>
        <w:t>ꦏ</w:t>
      </w:r>
      <w:r>
        <w:rPr/>
        <w:t>㝬噪澣漪⚮⴬</w:t>
      </w:r>
      <w:r>
        <w:rPr/>
        <w:t>ꗂ</w:t>
      </w:r>
      <w:r>
        <w:rPr/>
        <w:t>숺䝊歪剂딸ꄰ椽䥕怦珂䨤剮䎵熘ㄣ⨪涻⩪㭺湚吸䵯쉎┪</w:t>
      </w:r>
      <w:r>
        <w:rPr/>
        <w:t>⡅Ⱳ</w:t>
      </w:r>
      <w:r>
        <w:rPr/>
        <w:t>浤㋂칒㗂⹣斏浧乷买㍫䑤浾╨䜣⼩</w:t>
      </w:r>
      <w:r>
        <w:rPr/>
        <w:t>ⴶ</w:t>
      </w:r>
      <w:r>
        <w:rPr/>
        <w:t>㑺牆秃皵⽷歇恑슩頷昩竂楡䢡㞱䕹㭌捷瑚깔滂婒</w:t>
      </w:r>
      <w:r>
        <w:rPr/>
        <w:t>ⵁ</w:t>
      </w:r>
      <w:r>
        <w:rPr/>
        <w:t>쏎奴潞垵䝰呪</w:t>
      </w:r>
      <w:r>
        <w:rPr/>
        <w:t>⠪</w:t>
      </w:r>
      <w:r>
        <w:rPr/>
        <w:t>䆩湠晁㡬쌯䳂亩晍㝎뽡⭈걞쉥ꌻ䲩炱싂盃䕥䩲咥쉁⺡䲻塇⯂⹨祶숽晦㟂顃䐶泎쉬帣츥眯牰㕟捏㉱榻櫂╪⍯ぢ깡</w:t>
      </w:r>
      <w:r>
        <w:rPr/>
        <w:t>ⴺ</w:t>
      </w:r>
      <w:r>
        <w:rPr/>
        <w:t>猯漽㕳䄹습껂乴쉞</w:t>
      </w:r>
      <w:r>
        <w:rPr/>
        <w:t>⡕</w:t>
      </w:r>
      <w:r>
        <w:rPr/>
        <w:t>牫䓂⎻</w:t>
      </w:r>
      <w:r>
        <w:rPr/>
        <w:t>ꕉ</w:t>
      </w:r>
      <w:r>
        <w:rPr/>
        <w:t>싃䑾喵獊䥹痂硂㜷㝖</w:t>
      </w:r>
      <w:r>
        <w:rPr/>
        <w:t>ꤲ</w:t>
      </w:r>
      <w:r>
        <w:rPr/>
        <w:t>㬤䷂쵵⽕</w:t>
      </w:r>
      <w:r>
        <w:rPr/>
        <w:t>ꔺ</w:t>
      </w:r>
      <w:r>
        <w:rPr/>
        <w:t>깂싂㈩汥䨶䙚칾扯⭍</w:t>
      </w:r>
      <w:r>
        <w:rPr/>
        <w:t>ꦱ</w:t>
      </w:r>
      <w:r>
        <w:rPr/>
        <w:t>䘷싂⽤穎ꌯ㟂县彍㤶㭈칱⹎浄쉚瘬轙䜩朩뿂䷂⹓䢬⭋杵쉥偆愪떿걨䥭呣橤꺵煌슩兹檡쉾㣂桃南稨㈺껂⥌彄⨽⩮뿂ꏂ녖</w:t>
      </w:r>
      <w:r>
        <w:rPr/>
        <w:t>꧂</w:t>
      </w:r>
      <w:r>
        <w:rPr/>
        <w:t>顙쉍慄숴⤳䖩瑄题椭⍟妘싂娬湤䑰</w:t>
      </w:r>
      <w:r>
        <w:rPr/>
        <w:t>ꦘ</w:t>
      </w:r>
      <w:r>
        <w:rPr/>
        <w:t>機숴甽⑁䭫瑧奖恵畓搤쏂␱㥱㠽䵪碥컎廂夯拂免䑭䕌橉㩦歹싃秎暏◃숵䝘㮩値쵆㔴숳项싂䍘啀䝶⭾숺</w:t>
      </w:r>
      <w:r>
        <w:rPr/>
        <w:t>ⵯ</w:t>
      </w:r>
      <w:r>
        <w:rPr/>
        <w:t>倱쵆</w:t>
      </w:r>
      <w:r>
        <w:rPr/>
        <w:t>ꤺ</w:t>
      </w:r>
      <w:r>
        <w:rPr/>
        <w:t>㑸沘捃穦㝆⿂숨桤垡繳啣</w:t>
      </w:r>
      <w:r>
        <w:rPr/>
        <w:t>⢱</w:t>
      </w:r>
      <w:r>
        <w:rPr/>
        <w:t>硵㤤ꆱ顈僂砰</w:t>
      </w:r>
      <w:r>
        <w:rPr/>
        <w:t>ꤩ</w:t>
      </w:r>
      <w:r>
        <w:rPr/>
        <w:t>䤪晢걲믂♓믂啣呄䉦伨䭋啢䝱䈨땺烂쉊旂猳</w:t>
      </w:r>
      <w:r>
        <w:rPr/>
        <w:t>ⷂ</w:t>
      </w:r>
      <w:r>
        <w:rPr/>
        <w:t>㕍噡务煪⸵딩</w:t>
      </w:r>
      <w:r>
        <w:rPr/>
        <w:t>Ɒ</w:t>
      </w:r>
      <w:r>
        <w:rPr/>
        <w:t>ꤥ</w:t>
      </w:r>
      <w:r>
        <w:rPr/>
        <w:t>杂乀䄥恨䉓싂䪻┻彧㨱绂輪</w:t>
      </w:r>
      <w:r>
        <w:rPr/>
        <w:t>⠭</w:t>
      </w:r>
      <w:r>
        <w:rPr/>
        <w:t>婷奢页䅧睢剘</w:t>
      </w:r>
      <w:r>
        <w:rPr/>
        <w:t>ꤳ</w:t>
      </w:r>
      <w:r>
        <w:rPr/>
        <w:t>桪睁参硊뿂쉴戺⩶믂段</w:t>
      </w:r>
      <w:r>
        <w:rPr/>
        <w:t>⠩</w:t>
      </w:r>
      <w:r>
        <w:rPr/>
        <w:t>㑾坃儷䆣歱㵚췂癒쉢塠⩠愱㦏╱溩쉘伫囎쉭⍗炱뽢縥灱</w:t>
      </w:r>
      <w:r>
        <w:rPr/>
        <w:t>ꔊ</w:t>
      </w:r>
      <w:r>
        <w:rPr/>
        <w:t>쉴熿쉬带䃎咻关剄礩</w:t>
      </w:r>
      <w:r>
        <w:rPr/>
        <w:t>ꤻ</w:t>
      </w:r>
      <w:r>
        <w:rPr/>
        <w:t>来⸪稶䱊愺啶壂傩畺ꇂ깊㷂쉹</w:t>
      </w:r>
      <w:r>
        <w:rPr/>
        <w:t>ꕷ♙ꔳ</w:t>
      </w:r>
      <w:r>
        <w:rPr/>
        <w:t>穞㊿奮㘳眪浙ꅘ쉍䩾䵟㵤参䡏戫뼱坦⤪樤ꍥ幉촸漽敦ㅋ啶佩┭拂䥫ꌣ場䥂뗂⹕</w:t>
      </w:r>
    </w:p>
    <w:p>
      <w:pPr>
        <w:pStyle w:val="PreformattedText"/>
        <w:bidi w:val="0"/>
        <w:spacing w:before="0" w:after="0"/>
        <w:jc w:val="left"/>
        <w:rPr/>
      </w:pPr>
      <w:r>
        <w:rPr/>
        <w:t>䒮␰☶癆⽅䲣⥡慶</w:t>
      </w:r>
      <w:r>
        <w:rPr/>
        <w:t>꧂</w:t>
      </w:r>
      <w:r>
        <w:rPr/>
        <w:t>㉴䝐숤슩畾形㍺测ꅉ땚亣愮⴬ꍋ攳ㆵ㴤䈻⭥娲쉏䤺</w:t>
      </w:r>
      <w:r>
        <w:rPr/>
        <w:t>ꤱ</w:t>
      </w:r>
      <w:r>
        <w:rPr/>
        <w:t>깆슿⹀㬯┲꥞㧂奶迂硐杶⭒슩숤㵰皘涣浭숪䆩摐塾畵ガ⑓╣숰䉬低쉨䀸⽒⤬玡彪</w:t>
      </w:r>
      <w:r>
        <w:rPr/>
        <w:t>⡭</w:t>
      </w:r>
      <w:r>
        <w:rPr/>
        <w:t>潡쵀獆췂칰噫ꍵ奏</w:t>
      </w:r>
      <w:r>
        <w:rPr/>
        <w:t>ⵊ</w:t>
      </w:r>
      <w:r>
        <w:rPr/>
        <w:t>歆뽗眬烂侏묪⽖碘뾬쉓䍲⻂湔懂塒慑㩂睅䩚䑩쉋䗎扗剙挸㥦畢쉚깋땙䉐䕃潞㡪䌶䵓䛂䡠煬偢穬机攣从긪彵䈫깄싂瘮╵礹儫숥ㄹ츪禬쉔悡㝙꺵</w:t>
      </w:r>
      <w:r>
        <w:rPr/>
        <w:t>⢬</w:t>
      </w:r>
      <w:r>
        <w:rPr/>
        <w:t>僂쉷㛂⑩숺偐껍쌺䵷㴤璵㡪ꅷ坡걖窻夭⑚뮘狂桠</w:t>
      </w:r>
      <w:r>
        <w:rPr/>
        <w:t>ⵐ</w:t>
      </w:r>
      <w:r>
        <w:rPr/>
        <w:t>䑔</w:t>
      </w:r>
      <w:r>
        <w:rPr/>
        <w:t>ꕂ♉</w:t>
      </w:r>
      <w:r>
        <w:rPr/>
        <w:t>䤺抱狂彉煅弻噇믂Ⓜ槂㕂䰻牮䱘㣂쵮㍎䤪ꥧ娮顣䑢ꥤ玿單楄儨</w:t>
      </w:r>
      <w:r>
        <w:rPr/>
        <w:t>⠺</w:t>
      </w:r>
      <w:r>
        <w:rPr/>
        <w:t>䭉䳂ꄨ琽ヂ㔳䄨</w:t>
      </w:r>
      <w:r>
        <w:rPr/>
        <w:t>ꕴ</w:t>
      </w:r>
      <w:r>
        <w:rPr/>
        <w:t>悻呪⹃䝷呡딳桏㡦⍰塄夶硶氶䉬洰</w:t>
      </w:r>
      <w:r>
        <w:rPr/>
        <w:t>ꕑ</w:t>
      </w:r>
      <w:r>
        <w:rPr/>
        <w:t>녷넪䑒䭕彈⌣⩨뾱㭔䖩入㡡濂</w:t>
      </w:r>
      <w:r>
        <w:rPr/>
        <w:t>ⱅ⍬</w:t>
      </w:r>
      <w:r>
        <w:rPr/>
        <w:t>浰싎쉊⍉䫃⩏㉕恈兄帪놬䯂䅩䟂䉁瀨⌽䩇瑓灵䉇쉌쉍쉂吥曂㔻牀癯䖩甶</w:t>
      </w:r>
      <w:r>
        <w:rPr/>
        <w:t>ⲡ⡯⸭⹫</w:t>
      </w:r>
      <w:r>
        <w:rPr/>
        <w:t>䥹仂㑑术뮬摐㵌枿뭍㧍硆梵㑵涿坑䝲⯂⩬녥晶䱵癉䋂敐揂䥞䁲痎䧂樶忂奮녖꺘㚡</w:t>
      </w:r>
      <w:r>
        <w:rPr/>
        <w:t>꧂</w:t>
      </w:r>
      <w:r>
        <w:rPr/>
        <w:t>ꌶ쉫扏䟂㌵╡愶㠺</w:t>
      </w:r>
      <w:r>
        <w:rPr/>
        <w:t>⡮</w:t>
      </w:r>
      <w:r>
        <w:rPr/>
        <w:t>싂䁊㬶뭺썂彨挱䯎祡╰싂습</w:t>
      </w:r>
      <w:r>
        <w:rPr/>
        <w:t>ꔶ⭋</w:t>
      </w:r>
      <w:r>
        <w:rPr/>
        <w:t>侥☨劵슩穰㢵熩潵䛂燂灔㍒慍泂砷獪</w:t>
      </w:r>
      <w:r>
        <w:rPr/>
        <w:t>ⶻ</w:t>
      </w:r>
      <w:r>
        <w:rPr/>
        <w:t>癕㝊䉷栩ィ䩓㦮썳ꍚ걏甸碏瞱䩚咣㞿欪橣⵾縱櫂㏂嘪⭨橪呆䨶⩬쉣幏渽䀭ꍈ矍㌸撿恁〉㋂㓂䤹갺熬곍숣슿㕞毎ㄸ帪浡䁉곂⨣㤫柂걒匷䩍㘷䊣캵纡纵癑刻轋㡘欮焹伬⌨쉆녰⯃김숱쉥熏䁂䀶晘㇂噁쉌䝌싂㭲⮮䉁猫ꅶ㡧</w:t>
      </w:r>
      <w:r>
        <w:rPr/>
        <w:t>⡴</w:t>
      </w:r>
      <w:r>
        <w:rPr/>
        <w:t>쉫䑧儣煰☺싃轀껎稱⩅⨺⨮磂쌤ゥ␊㭴㮡係㭵偂䨸묪䍀礥扔쉁坠䈵秂㊻䥫扌╞땀ꍞ秃卺싍纣䀰硦䩥㘯幺㵰⧂넬牷敢</w:t>
      </w:r>
      <w:r>
        <w:rPr/>
        <w:t>ꔰ</w:t>
      </w:r>
      <w:r>
        <w:rPr/>
        <w:t>亿⵱컂煶恡䜵⼲础浣䅪吱</w:t>
      </w:r>
      <w:r>
        <w:rPr/>
        <w:t>ⱪ</w:t>
      </w:r>
      <w:r>
        <w:rPr/>
        <w:t>슩䏂ꍘ斏</w:t>
      </w:r>
      <w:r>
        <w:rPr/>
        <w:t>ꕯ⭢</w:t>
      </w:r>
      <w:r>
        <w:rPr/>
        <w:t>癓櫂꥘䫂䪮</w:t>
      </w:r>
      <w:r>
        <w:rPr/>
        <w:t>ꔭ</w:t>
      </w:r>
      <w:r>
        <w:rPr/>
        <w:t>㝔넳奊싎⦬櫂洺쵙嘲쉹쉅숺䁷㠮䑍䴯烂氳걦䫂⨮乬㘰溣쌬ꥠ枵炵共⭦灢忂⭲⭮祸弶뭗</w:t>
      </w:r>
      <w:r>
        <w:rPr/>
        <w:t>꧂</w:t>
      </w:r>
      <w:r>
        <w:rPr/>
        <w:t>ꆣ䵥頩쉊긦横䡏뭪쌫⨤吵㨷瘭䕱汮뽤깎〦䁔⑮濃쎩爥圪㞘♌䅬칖쉣彆⭒쉠顭</w:t>
      </w:r>
      <w:r>
        <w:rPr/>
        <w:t>ꔦ</w:t>
      </w:r>
      <w:r>
        <w:rPr/>
        <w:t>瀱숱ꥡ婧㑌뮮繖睎⑗入㥙扆嚩㡫컂숩견妿婋稯痂汅乬</w:t>
      </w:r>
      <w:r>
        <w:rPr/>
        <w:t>ⵕ</w:t>
      </w:r>
      <w:r>
        <w:rPr/>
        <w:t>곂楔御桯悬愯湅⧂嘳䘷煈呴</w:t>
      </w:r>
      <w:r>
        <w:rPr/>
        <w:t>⢡</w:t>
      </w:r>
      <w:r>
        <w:rPr/>
        <w:t>奦㥄䢻婃䰷歆㉹爵怨⤨〉溻⩢䙟種</w:t>
      </w:r>
      <w:r>
        <w:rPr/>
        <w:t>ꗂ╌</w:t>
      </w:r>
      <w:r>
        <w:rPr/>
        <w:t>牪機摃悘쉡䘰南⪩䘥㥗ㆡ긵䄰悻仂恑砮纥㐪䍉䡬䡍䵵伺睨⤴㕫启㡦䔤긲妩촰촫䴽ꏂ䌴奵⌻類眻䵴灡䊡恘㝆瑘穘䡤㖏⨰秂䐷㩷⫂汉</w:t>
      </w:r>
      <w:r>
        <w:rPr/>
        <w:t>ꥄ</w:t>
      </w:r>
      <w:r>
        <w:rPr/>
        <w:t>捗쉰컂⤴伺䂱灅烂绂瑬</w:t>
      </w:r>
      <w:r>
        <w:rPr/>
        <w:t>ꤻ</w:t>
      </w:r>
      <w:r>
        <w:rPr/>
        <w:t>䭎╨扪〉㷎繶쉊歪畮䀬⑦槎仂佳䪥컂磂뭞⹞㕩梿辥発숥嫂䉏ꥬ⹷║䣂䩆⩘㐮畭儵杢䞩溬搣⨪牥洤</w:t>
      </w:r>
      <w:r>
        <w:rPr/>
        <w:t>ⱙ</w:t>
      </w:r>
      <w:r>
        <w:rPr/>
        <w:t>䱊䡘갨敱뭱깒櫂䘹淂浉쉰䍍䌨숴䅅漸顾䘤㘤眴싂瑶쏂㌸汧㜺辏㵇泂䒡乓숪</w:t>
      </w:r>
      <w:r>
        <w:rPr/>
        <w:t>꧂</w:t>
      </w:r>
      <w:r>
        <w:rPr/>
        <w:t>썧時爷硱⩹</w:t>
      </w:r>
      <w:r>
        <w:rPr/>
        <w:t>⡹⸬</w:t>
      </w:r>
      <w:r>
        <w:rPr/>
        <w:t>뭆欤䰵䲡ꥸ㍤쵓⍘懂倻숨戳㴪搷</w:t>
      </w:r>
      <w:r>
        <w:rPr/>
        <w:t>Ⱙ</w:t>
      </w:r>
      <w:r>
        <w:rPr/>
        <w:t>㓂쉐掏싂剣歺컂娽䡔㠴摐硷숨矃䛂姃硫䅕</w:t>
      </w:r>
      <w:r>
        <w:rPr/>
        <w:t>⠸</w:t>
      </w:r>
      <w:r>
        <w:rPr/>
        <w:t>湓婦⽱辱倸</w:t>
      </w:r>
      <w:r>
        <w:rPr/>
        <w:t>ⵁ</w:t>
      </w:r>
      <w:r>
        <w:rPr/>
        <w:t>슣彨㐱囂㘩㌴숫旂愹썋</w:t>
      </w:r>
      <w:r>
        <w:rPr/>
        <w:t>ꗂ</w:t>
      </w:r>
      <w:r>
        <w:rPr/>
        <w:t>呺뽡䙢㖣灑⽅䰥穕呗砦牰敕⦘扇숥쉑ꅵ넲繘⌶塯갶䁀걉䌮夷쉨ꥱど䛎䅔洶瑂⽄䩬栬뮩唴⩐共䡮樨愬㍷畭</w:t>
      </w:r>
      <w:r>
        <w:rPr/>
        <w:t>⠹</w:t>
      </w:r>
      <w:r>
        <w:rPr/>
        <w:t>䍅⛃颏殣ꥬ뇂쎥䅴䩰䡌乎擂䵞뾥常䀰갯⦩⍣轧恴</w:t>
      </w:r>
      <w:r>
        <w:rPr/>
        <w:t>ꔣ⨻</w:t>
      </w:r>
      <w:r>
        <w:rPr/>
        <w:t>䦱眸땬쉁焫䬥倻剏慏숮㵗⍡浰瑒㝶媘␮땀燂獐慌䴯椣쉃㠦⴨쉋⸪䊩琫⮿⯂ꅉ┱⑀侵싂桬唴䮻彤㴩啱励숵扖捪亩が祯劥⬮⦮棂싂權圽⩟ぢ</w:t>
      </w:r>
      <w:r>
        <w:rPr/>
        <w:t>ꔩ</w:t>
      </w:r>
      <w:r>
        <w:rPr/>
        <w:t>㍥汗츫娻뭬搬ꌴ䜨樷轢割㕣싂㥬剫桲㤮칓催䱚帻㒏湶쉘璿쉺愷㔱숺䐣㙯㙣挽乀</w:t>
      </w:r>
      <w:r>
        <w:rPr/>
        <w:t>⡘</w:t>
      </w:r>
      <w:r>
        <w:rPr/>
        <w:t>竂䝲⥖</w:t>
      </w:r>
      <w:r>
        <w:rPr/>
        <w:t>ⴻ</w:t>
      </w:r>
      <w:r>
        <w:rPr/>
        <w:t>偹쉶繶㊣盂珂穀⭖숭慤澥♧潑䩅捓䔰䕥㚣㩙䱭뭱唫䑉睳煙䑯딬컂煠녢㙯</w:t>
      </w:r>
      <w:r>
        <w:rPr/>
        <w:t>Ⱡ⴮</w:t>
      </w:r>
      <w:r>
        <w:rPr/>
        <w:t>ꍁ潌卣䕆䡣縲呱歚啭╏갹쉰㍶彷睠佴䕫振恵⍫参睃坖昺䭭敲숩煷갫㣎申◂숯䥆兔충唶檱刣쵧䒬㚮㕾区넪䖬걹㉓濂縰숶싂町䨦熘畧뽹挩癙縹兠䝎⽀摦</w:t>
      </w:r>
      <w:r>
        <w:rPr/>
        <w:t>⡸</w:t>
      </w:r>
      <w:r>
        <w:rPr/>
        <w:t>㘥頪旂䵤묫╧㖩澣〴卖䱭ꆘ占縻䴵뽵걘䖱夳摵칈瑐䣂⻂忂㍒䬺坅梻촻䝢轌塈熏媩兯㪬乐㖵┦㓂슏瀷剶扳뭎歐넮㥡쉢䙺껂畭渰</w:t>
      </w:r>
      <w:r>
        <w:rPr/>
        <w:t>ⱒ</w:t>
      </w:r>
      <w:r>
        <w:rPr/>
        <w:t>ꥢ쉷䡀걓潢汎춡䭋灮楅扑갥㙩燂䯂⯎싂쉲瑂⽅⩵ꍄ枩焦숷㒬楯搱㐸</w:t>
      </w:r>
      <w:r>
        <w:rPr/>
        <w:t>ꥆ</w:t>
      </w:r>
      <w:r>
        <w:rPr/>
        <w:t>乶囂䩘䅃畬輵姂㉦慎牮촨쉙䨹䏃乗奧䝚亏</w:t>
      </w:r>
      <w:r>
        <w:rPr/>
        <w:t>⡰</w:t>
      </w:r>
      <w:r>
        <w:rPr/>
        <w:t>걪깾种</w:t>
      </w:r>
      <w:r>
        <w:rPr/>
        <w:t>ꤪ</w:t>
      </w:r>
      <w:r>
        <w:rPr/>
        <w:t>쉗繂煶쉍囂놻䶥䞥컂湘쉆倮녗漶漨灒枮飂숸儻䮏䰵椩轗䘺䲱煳딯⬺싃⪡晾澱弸幾㕠䜪䍳㬨⾿숴仂珍噳桀䳂敲矂娴痃湞⹯婩숭喣穡쉋桪뾡䬹䴹</w:t>
      </w:r>
      <w:r>
        <w:rPr/>
        <w:t>ꤣ</w:t>
      </w:r>
      <w:r>
        <w:rPr/>
        <w:t>ꥶ獳㝎怯㈤숷㵱䤵破塒쉹겿</w:t>
      </w:r>
      <w:r>
        <w:rPr/>
        <w:t>ꗂ</w:t>
      </w:r>
      <w:r>
        <w:rPr/>
        <w:t>숦⚩噬焪⭕潂厮啪娷䇎烂珂ꌭ㥇烂轌䕰卟쉯汲넪優参⩦欳땮栺䥸⍴</w:t>
      </w:r>
      <w:r>
        <w:rPr/>
        <w:t>Ⱳ</w:t>
      </w:r>
      <w:r>
        <w:rPr/>
        <w:t>쉣扷◂稰皡囂쉐ꏃ猷圫쉎煮⑉㙦䈨喬獾뭠</w:t>
      </w:r>
      <w:r>
        <w:rPr/>
        <w:t>⡯</w:t>
      </w:r>
      <w:r>
        <w:rPr/>
        <w:t>쉎슱産㇂剃辡㫂쉳䅘秂㩾歉㞣쉰깄건⩃瞿㝞欱揂敮楔㔬ㅖ睺瑁䎻歩桭䜹故쉮朰䘽㏂⍡偆뽮刽稯쉲㦻⑐伯埃ꎱ걭䬭슡쉉䎣煗伳渪猬⭠⽠녞轥瀥䝳慬甦か顋䨻汶㑂㥙㌨㭫땋奴싍䡭䤲飂뭂갣昤㐺師</w:t>
      </w:r>
      <w:r>
        <w:rPr/>
        <w:t>ꥎ</w:t>
      </w:r>
      <w:r>
        <w:rPr/>
        <w:t>犥獈㙁䡣뽢䈯平쉸瑃⮻⬣</w:t>
      </w:r>
      <w:r>
        <w:rPr/>
        <w:t>ꗂ</w:t>
      </w:r>
      <w:r>
        <w:rPr/>
        <w:t>㩌ㅀ伯亿朦</w:t>
      </w:r>
      <w:r>
        <w:rPr/>
        <w:t>ꔯ</w:t>
      </w:r>
      <w:r>
        <w:rPr/>
        <w:t>柂⩥瑠ㅹ싂ㄫ䓂䙈恡䲥Ⓜ歍扰础쉋噒挩轊㩾硇幱쉦⩘杙㑴繃숷숯嚡쉪쉧繭ヂ䳂杞圤숊䥄皥昽쉍氪嘬숥㇂⩎濂塦ꍩꥱ</w:t>
      </w:r>
      <w:r>
        <w:rPr/>
        <w:t>ⲥ</w:t>
      </w:r>
      <w:r>
        <w:rPr/>
        <w:t>场搨쉪場</w:t>
      </w:r>
      <w:r>
        <w:rPr/>
        <w:t>⢡</w:t>
      </w:r>
      <w:r>
        <w:rPr/>
        <w:t>ㅆ뾣氳眻扸慵䨰䩟㊩䂿㢱洩砦㴴漵乘⩧㍇</w:t>
      </w:r>
      <w:r>
        <w:rPr/>
        <w:t>⠪</w:t>
      </w:r>
      <w:r>
        <w:rPr/>
        <w:t>摍㘽䏂</w:t>
      </w:r>
      <w:r>
        <w:rPr/>
        <w:t>ⵘ</w:t>
      </w:r>
      <w:r>
        <w:rPr/>
        <w:t>搩䵦㡸䍉㩗㮘轞⫂╣䮬</w:t>
      </w:r>
      <w:r>
        <w:rPr/>
        <w:t>ꕞ</w:t>
      </w:r>
      <w:r>
        <w:rPr/>
        <w:t>쉇숸㝀긨㨳⺵䝋婍楩⿃⾘녡妻涮攱⬪嗂晴玿捪厥▬祅㡷縯啲彖湓癴敋嘣⍯䫎剁弭쉸懃⨶瑫卩츸熿繍뭥⫂㉟췂佡矂䛂䷂欮㕾迂瓂瑾嗂춣䟂縬吺擃⨣繆枥숴㩳뽓湯嘩숻牄栭㆏⿂劵䘪汌亱䩁㵪甬╥䔪ㅑ⨪囂⻂瀶幏䣂㩶楅③体䉐ꇂ넴슣⥴츥吷껂䥄䫂洹杩槂칎㍦䴶ꅁꎣ䨨塾䩟潏갶㚥橓轋彖䝹秂嚬쵳쉶䫂午溻䅓䁋徏䪿㤹ꍦ样ꌩ때ꅤ캬㌤剥䰩䶣瑣㘩䚮䡴䗂숺⽶䎱䗂㐯歒䷂䯂뾩囎㚬⥦뮏</w:t>
      </w:r>
      <w:r>
        <w:rPr/>
        <w:t>ⵯ</w:t>
      </w:r>
      <w:r>
        <w:rPr/>
        <w:t>橉ぷ垣剭兵</w:t>
      </w:r>
      <w:r>
        <w:rPr/>
        <w:t>ⱎ</w:t>
      </w:r>
      <w:r>
        <w:rPr/>
        <w:t>け堺ま䴥睭硗싂㯂盂㞩橒쉔杓㙰卦쉆⑺⪡⫂硅㇍偀昻坭꥕⩰卐㩲淃拂</w:t>
      </w:r>
      <w:r>
        <w:rPr/>
        <w:t>ⷂ</w:t>
      </w:r>
      <w:r>
        <w:rPr/>
        <w:t>䘱珂捳⼪쉣甸땞ꎬ焨桕搤숷か䙃瑧쉔の楩䐦쉰ꥶ⑈䝸夨ꆘ</w:t>
      </w:r>
      <w:r>
        <w:rPr/>
        <w:t>ꔳ</w:t>
      </w:r>
      <w:r>
        <w:rPr/>
        <w:t>숸녕夽숦槂儹쉢䬶⭁◂싂⚿瘨䥓忂摆쏂䀪쉎⨪⨱䪏뭤歕倦쉯狂䙒땴촲䑂瘩惂쎥㕞깪⧂歇쉞砪顁敀珂亵쉌쉞䢻势㝐㥳劻癦恖쉗剢쉀辣</w:t>
      </w:r>
      <w:r>
        <w:rPr/>
        <w:t>ⲩ</w:t>
      </w:r>
      <w:r>
        <w:rPr/>
        <w:t>硌牦㙬圹⹞쉭窮瑚㭋瀽㧂</w:t>
      </w:r>
      <w:r>
        <w:rPr/>
        <w:t>⠲</w:t>
      </w:r>
      <w:r>
        <w:rPr/>
        <w:t>㥴㵰걨榵祄㏂廃婞숹猤쉘걃穖⒘兲㑏灬㪱砱⤶獾奍ㅳ쉷栺迂敒㇂㙯湸</w:t>
      </w:r>
      <w:r>
        <w:rPr/>
        <w:t>ꥁ</w:t>
      </w:r>
      <w:r>
        <w:rPr/>
        <w:t>珂楟䑷녠썡姂十硁⍧杞䄦汸촤削ꌮ掿㑟卦䵡걐䌻題捍녢䢡쉖ꅋ䑤⫂牊♡뗃쉓㕯堷煕츷べ兮线榩噐攰♳轙㒣⨥杇㟂㉴狂숳</w:t>
      </w:r>
      <w:r>
        <w:rPr/>
        <w:t>ꤣ</w:t>
      </w:r>
      <w:r>
        <w:rPr/>
        <w:t>〶㭟歃殮瑹戨㥙⩁ㄪ婒塺겻♲䙸㉺</w:t>
      </w:r>
      <w:r>
        <w:rPr/>
        <w:t>ꤵꤹ</w:t>
      </w:r>
      <w:r>
        <w:rPr/>
        <w:t>놩毂</w:t>
      </w:r>
      <w:r>
        <w:rPr/>
        <w:t>Ⳃ</w:t>
      </w:r>
      <w:r>
        <w:rPr/>
        <w:t>䠰땚㥧伫쵅狂숵䛂䧂</w:t>
      </w:r>
      <w:r>
        <w:rPr/>
        <w:t>ꖮ</w:t>
      </w:r>
      <w:r>
        <w:rPr/>
        <w:t>슩哎䰺䍗숰놩祌睬瑈</w:t>
      </w:r>
      <w:r>
        <w:rPr/>
        <w:t>ⰷ</w:t>
      </w:r>
      <w:r>
        <w:rPr/>
        <w:t>䱩憬㎮䍋㷂繍숬婀츪</w:t>
      </w:r>
      <w:r>
        <w:rPr/>
        <w:t>ꔴ</w:t>
      </w:r>
      <w:r>
        <w:rPr/>
        <w:t>烂轸쉢쉾⬥摦䭖啹幮䬵놮ギ䍰쵄䛍呥䧂㙥穱쉱</w:t>
      </w:r>
      <w:r>
        <w:rPr/>
        <w:t>ⷂ</w:t>
      </w:r>
      <w:r>
        <w:rPr/>
        <w:t>疱佒呭佚穠䥳⬊㙉춬泂つ㮥捅桺琭䅳쉺䈤庘㭭摇♊奒ꍞ杞䩈暮⸪컃⫃啅敬䙖据縮╱ꌥ⩎偞噋㝏㶿畷楍輳䰺⩩⍇쉤숸娥䔬</w:t>
      </w:r>
      <w:r>
        <w:rPr/>
        <w:t>ꤨ</w:t>
      </w:r>
      <w:r>
        <w:rPr/>
        <w:t>쵋⥢슏Ⓜこ쉴堰戫盂⛂⑑媏</w:t>
      </w:r>
      <w:r>
        <w:rPr/>
        <w:t>ⱊ</w:t>
      </w:r>
      <w:r>
        <w:rPr/>
        <w:t>䵇䘲숪斥湤</w:t>
      </w:r>
      <w:r>
        <w:rPr/>
        <w:t>ꕹ</w:t>
      </w:r>
      <w:r>
        <w:rPr/>
        <w:t>奪呉祍〯䥂䐮癇쉨⼨煃䙟仃㔬═쉈溡╁扖獯ꇂ넺㭊涣绂は</w:t>
      </w:r>
      <w:r>
        <w:rPr/>
        <w:t>ꕘ</w:t>
      </w:r>
      <w:r>
        <w:rPr/>
        <w:t>獴⦏猶亻燂禩쉨⸴</w:t>
      </w:r>
      <w:r>
        <w:rPr/>
        <w:t>⡎</w:t>
      </w:r>
      <w:r>
        <w:rPr/>
        <w:t>䥏㑮⦵</w:t>
      </w:r>
      <w:r>
        <w:rPr/>
        <w:t>ꥇ</w:t>
      </w:r>
      <w:r>
        <w:rPr/>
        <w:t>숥⹶涏⸬⩤枩䥮ㄵꅊ係䱨숺㠶癬㇃숴㨺꥖䝸⭫뗎㎘뗂╋쉺䰮摢쉴䈦婎걷♚♪䴥普습剨䙺姂砣偅䗃㥀㗂싂䠨㤬獾㠪晎穰嘯收놬㴴┤㘲ぐ奪潉柃㓂⾩䩕⭅㩋</w:t>
      </w:r>
      <w:r>
        <w:rPr/>
        <w:t>⡀</w:t>
      </w:r>
      <w:r>
        <w:rPr/>
        <w:t>濍昴㢥牟挵䩹═影</w:t>
      </w:r>
      <w:r>
        <w:rPr/>
        <w:t>꧂</w:t>
      </w:r>
      <w:r>
        <w:rPr/>
        <w:t>烂뭠쉊喵䡗之习徘婸껂婏湹⚘䮻쉳㒿녁㘪䮵癢䠤</w:t>
      </w:r>
      <w:r>
        <w:rPr/>
        <w:t>Ⱕ</w:t>
      </w:r>
      <w:r>
        <w:rPr/>
        <w:t>䑫쉳깁㝔ⸯに獔瓃爪⦥</w:t>
      </w:r>
      <w:r>
        <w:rPr/>
        <w:t>ꦡ</w:t>
      </w:r>
      <w:r>
        <w:rPr/>
        <w:t>넨㠮ꍕꅱわ㑗穌吳싂㑘녈稱亘䲩싂橧灺념⧂穃䙒쉊</w:t>
      </w:r>
      <w:r>
        <w:rPr/>
        <w:t>ⵞ</w:t>
      </w:r>
      <w:r>
        <w:rPr/>
        <w:t>拂搷싂坫ヂ瑒䵲戦佹썐</w:t>
      </w:r>
      <w:r>
        <w:rPr/>
        <w:t>ꕫ</w:t>
      </w:r>
      <w:r>
        <w:rPr/>
        <w:t>硬ꏃ㬶쉯쉶䰪㑧⫂弶ꅶ纏</w:t>
      </w:r>
      <w:r>
        <w:rPr/>
        <w:t>ꔩ</w:t>
      </w:r>
      <w:r>
        <w:rPr/>
        <w:t>쵀伻類歸싍㵚뿂啵⹧㈽╳꥕쉍祄䦬㍚싂况걟숬瑢楐歈㈣炥飂噟㋂噂歵싍쉤⾏斩礯䩊㏎浐䭕熡</w:t>
      </w:r>
      <w:r>
        <w:rPr/>
        <w:t>Ⱝ</w:t>
      </w:r>
      <w:r>
        <w:rPr/>
        <w:t>燂䅁㙺灧亵愮</w:t>
      </w:r>
      <w:r>
        <w:rPr/>
        <w:t>⠻</w:t>
      </w:r>
      <w:r>
        <w:rPr/>
        <w:t>䥚杉割싂戵쉮弦潀幺冬䴤떣ㆱ䴥剉䅱掩㩴䩘⑵俎츽슬║哎땏</w:t>
      </w:r>
      <w:r>
        <w:rPr/>
        <w:t>Ɑ</w:t>
      </w:r>
      <w:r>
        <w:rPr/>
        <w:t>땚㝊吪ꌩ启싂係儩挩呏歑⨵妏欯㜯⨺朵䤶輭⩤繙⚥</w:t>
      </w:r>
      <w:r>
        <w:rPr/>
        <w:t>ꥂ</w:t>
      </w:r>
      <w:r>
        <w:rPr/>
        <w:t>䲵瞣ㅨ慢䙢㑹噣幺뾮⭉䱧坓灵濂㉺쉷╟㤲⭶␶쵺긣깷䉃縷䕺숳</w:t>
      </w:r>
      <w:r>
        <w:rPr/>
        <w:t>ꥀ⮿⭇</w:t>
      </w:r>
      <w:r>
        <w:rPr/>
        <w:t>⽭</w:t>
      </w:r>
      <w:r>
        <w:rPr/>
        <w:t>ꖩ</w:t>
      </w:r>
      <w:r>
        <w:rPr/>
        <w:t>秂䅹쉓秂㵲頸⩩堽晱恩ꅐ㪡仂嚮汱婒獪竂呺ꅵ顢濂㮿ꥡ㴦쉏毃숪彧☭杸㡐碣硴渰㢻⚿焪⬬摕딳</w:t>
      </w:r>
      <w:r>
        <w:rPr/>
        <w:t>ꔽ</w:t>
      </w:r>
      <w:r>
        <w:rPr/>
        <w:t>椬⭟兹㭦쉳繏┴㙹昩</w:t>
      </w:r>
      <w:r>
        <w:rPr/>
        <w:t>ꖩ</w:t>
      </w:r>
      <w:r>
        <w:rPr/>
        <w:t>䕐呸ꌶ⩁쵅䨯ㅊ杉敩䳂塣㴷䛂䉋⍐ꍯ숬䕬垥奖ㅌ㵋숷숳㩴丯栵奒慨칁㨺兯愶㙆㍵㶣磂뭓녒뽗剦晪ꌱ䬥竍坬쉬㘷갱⻂祄䃂䃂渪汧彰潋⽣堤犩㪱숤幑壍</w:t>
      </w:r>
      <w:r>
        <w:rPr/>
        <w:t>⠥</w:t>
      </w:r>
      <w:r>
        <w:rPr/>
        <w:t>쎡奌光쉷㈽ꌊ䫂㫂㟂䡯䠷瀮灳䭧䡨䰪㚩渹秂晓䍊畆墣丬䭰捠摘㐻幧浕㟂깮㶬㐨</w:t>
      </w:r>
      <w:r>
        <w:rPr/>
        <w:t>ⱎ</w:t>
      </w:r>
      <w:r>
        <w:rPr/>
        <w:t>䠦げ䍙獹扷⥚桾晵纵硋䌭姂䭥扴㒬⥎숯㵪堷桮璱轏ꏂ♓䵳⩱㊏䐭</w:t>
      </w:r>
      <w:r>
        <w:rPr/>
        <w:t>ⱶ</w:t>
      </w:r>
      <w:r>
        <w:rPr/>
        <w:t>婙歋椯</w:t>
      </w:r>
      <w:r>
        <w:rPr/>
        <w:t>Ⱨ</w:t>
      </w:r>
      <w:r>
        <w:rPr/>
        <w:t>癀䕺ꥤ숱걤卤䷂惂恁潶濂楖쉶</w:t>
      </w:r>
      <w:r>
        <w:rPr/>
        <w:t>⣂</w:t>
      </w:r>
      <w:r>
        <w:rPr/>
        <w:t>偊</w:t>
      </w:r>
      <w:r>
        <w:rPr/>
        <w:t>Ɑ</w:t>
      </w:r>
      <w:r>
        <w:rPr/>
        <w:t>敌煌㑂䈦땋瞻슻㙕桅么熏숲䝃塖</w:t>
      </w:r>
      <w:r>
        <w:rPr/>
        <w:t>ⵔ</w:t>
      </w:r>
      <w:r>
        <w:rPr/>
        <w:t>⡸</w:t>
      </w:r>
      <w:r>
        <w:rPr/>
        <w:t>䰷熥ꏂ䱞싂琪쉙뭐슩廎숩⑬浍⬥쉊剐潺</w:t>
      </w:r>
      <w:r>
        <w:rPr/>
        <w:t>ꤳ</w:t>
      </w:r>
      <w:r>
        <w:rPr/>
        <w:t>朱칸</w:t>
      </w:r>
      <w:r>
        <w:rPr/>
        <w:t>ꔩ</w:t>
      </w:r>
      <w:r>
        <w:rPr/>
        <w:t>卯乔噓䡐</w:t>
      </w:r>
      <w:r>
        <w:rPr/>
        <w:t>ꤻ</w:t>
      </w:r>
      <w:r>
        <w:rPr/>
        <w:t>坸佁⹄戶</w:t>
      </w:r>
      <w:r>
        <w:rPr/>
        <w:t>⡄</w:t>
      </w:r>
      <w:r>
        <w:rPr/>
        <w:t>佨洪仂숴⸹䯂煅⼴䅡깍塟╅猴ꍀ癧⻂喡暩⩾⨪쉢佳⑋䳂㩉䝢</w:t>
      </w:r>
      <w:r>
        <w:rPr/>
        <w:t>ⱍ</w:t>
      </w:r>
      <w:r>
        <w:rPr/>
        <w:t>㋂㕚礮柂䵤쉌秃</w:t>
      </w:r>
      <w:r>
        <w:rPr/>
        <w:t>ꥄ⩚</w:t>
      </w:r>
      <w:r>
        <w:rPr/>
        <w:t>䴰穭塞㥥⺿뭂婗䃂⩬攽縶䵍䉰奣頻昴</w:t>
      </w:r>
      <w:r>
        <w:rPr/>
        <w:t>ⵦ</w:t>
      </w:r>
      <w:r>
        <w:rPr/>
        <w:t>䜤◂䆱场湳♢顉ㅹㄯ긹⹸忍浾㵉긤썕扐潕昻Ⓝ⹐浏쉷</w:t>
      </w:r>
      <w:r>
        <w:rPr/>
        <w:t>ꕺ</w:t>
      </w:r>
      <w:r>
        <w:rPr/>
        <w:t>쵀卆䔪䄰圴㫂ꥤ睑쉩橴揍쉏偈ㄪ眽恔땇⸹丩</w:t>
      </w:r>
      <w:r>
        <w:rPr/>
        <w:t>ꕸ</w:t>
      </w:r>
      <w:r>
        <w:rPr/>
        <w:t>娮猨싂兎칫</w:t>
      </w:r>
      <w:r>
        <w:rPr/>
        <w:t>ⵄ</w:t>
      </w:r>
      <w:r>
        <w:rPr/>
        <w:t>泂灏枥⿂</w:t>
      </w:r>
      <w:r>
        <w:rPr/>
        <w:t>ⵋ</w:t>
      </w:r>
      <w:r>
        <w:rPr/>
        <w:t>쏂䣂啭쏂题썬幏䴬噭㕟䂮무佭⒡㑵㡘汗촣䕄晪檥⧎轤辩幇㕷攥䀴圻㊱</w:t>
      </w:r>
      <w:r>
        <w:rPr/>
        <w:t>ꥎ</w:t>
      </w:r>
      <w:r>
        <w:rPr/>
        <w:t>䍧乘⩥斡꥔梻椲슩╷㵸⹅╹⪥╣쉸㧍쵅灔爥㌶뿂瑘╇껂债恭娭</w:t>
      </w:r>
      <w:r>
        <w:rPr/>
        <w:t>ꤴ</w:t>
      </w:r>
      <w:r>
        <w:rPr/>
        <w:t>䱓牯祂</w:t>
      </w:r>
      <w:r>
        <w:rPr/>
        <w:t>ꦘ</w:t>
      </w:r>
      <w:r>
        <w:rPr/>
        <w:t>땶恅뭪徿槂␱榩</w:t>
      </w:r>
      <w:r>
        <w:rPr/>
        <w:t>꧂</w:t>
      </w:r>
      <w:r>
        <w:rPr/>
        <w:t>摺浀⩀䑤卍쉌唭싃㗃갱乕㣎쉷佔天妏</w:t>
      </w:r>
      <w:r>
        <w:rPr/>
        <w:t>ⱺ</w:t>
      </w:r>
      <w:r>
        <w:rPr/>
        <w:t>쉏䵆䙲숣哂畍</w:t>
      </w:r>
      <w:r>
        <w:rPr/>
        <w:t>꤫</w:t>
      </w:r>
      <w:r>
        <w:rPr/>
        <w:t>뽅㉎</w:t>
      </w:r>
      <w:r>
        <w:rPr/>
        <w:t>ⶻ</w:t>
      </w:r>
      <w:r>
        <w:rPr/>
        <w:t>ꏂ摕䯎</w:t>
      </w:r>
      <w:r>
        <w:rPr/>
        <w:t>ꕶ</w:t>
      </w:r>
      <w:r>
        <w:rPr/>
        <w:t>걳壂㍌䙭</w:t>
      </w:r>
      <w:r>
        <w:rPr/>
        <w:t>Ⱚ</w:t>
      </w:r>
      <w:r>
        <w:rPr/>
        <w:t>䵚⍥싍棂㴭쉺싂㈴숯ぃ</w:t>
      </w:r>
      <w:r>
        <w:rPr/>
        <w:t>ꥐ</w:t>
      </w:r>
      <w:r>
        <w:rPr/>
        <w:t>呂</w:t>
      </w:r>
      <w:r>
        <w:rPr/>
        <w:t>⡕</w:t>
      </w:r>
      <w:r>
        <w:rPr/>
        <w:t>敫潹员쉲ㄽ䅳牀쉵儮슮暡旂奏</w:t>
      </w:r>
      <w:r>
        <w:rPr/>
        <w:t>ꕅ</w:t>
      </w:r>
      <w:r>
        <w:rPr/>
        <w:t>㑫⩢</w:t>
      </w:r>
      <w:r>
        <w:rPr/>
        <w:t>Ⱚ</w:t>
      </w:r>
      <w:r>
        <w:rPr/>
        <w:t>癈儬奀ꌵ㕚砵⥠䱨뮮兣攺矎䂥ㄹ竂뭯湸깸㨫硡浀㥖쉳倬⤦啣쉩숤橀</w:t>
      </w:r>
      <w:r>
        <w:rPr/>
        <w:t>ꥍ</w:t>
      </w:r>
      <w:r>
        <w:rPr/>
        <w:t>柂䝘慳㒿扯⑕㩪瞘畅쉑쉞</w:t>
      </w:r>
      <w:r>
        <w:rPr/>
        <w:t>ꤶ</w:t>
      </w:r>
      <w:r>
        <w:rPr/>
        <w:t>쉉徬顭顺ㅶ嘲녩䒻䡕⬪⑨숫塁ㅃ潳幢兔仂㍷䐩쉟䝑槂쉀䕵坸䩬繥桭싂츪슩갯긦欫湖勂䞣ㅠ⒩涿佒㐱獆♳橊卙樯</w:t>
      </w:r>
      <w:r>
        <w:rPr/>
        <w:t>⣂</w:t>
      </w:r>
      <w:r>
        <w:rPr/>
        <w:t>洰ꌳ瘭</w:t>
      </w:r>
      <w:r>
        <w:rPr/>
        <w:t>꧂</w:t>
      </w:r>
      <w:r>
        <w:rPr/>
        <w:t>촸䉥ꏂ盂갶䙐ꥭ칂墬癙䛂操뿂礦勂優弻땲㗂㑔췂ꥮ偹ꅟ䄸飂쉕쉆깱ꎣ㕨㑥녙䡳橇㧂뼲塱橊⩾彅쉱츬価뽑묹朊㭫狂佉딥乃쉍佴䐦珃㑓妻㋂夣溿</w:t>
      </w:r>
      <w:r>
        <w:rPr/>
        <w:t>⢣</w:t>
      </w:r>
      <w:r>
        <w:rPr/>
        <w:t>廂</w:t>
      </w:r>
      <w:r>
        <w:rPr/>
        <w:t>ꔯ</w:t>
      </w:r>
      <w:r>
        <w:rPr/>
        <w:t>䥋갨煩䈦⩾凂焯㯂䝭싂扥⸤你⬬䱫顧싎녳ꍃ湳쉷䜭浣穫㊥嘰歈塠住싎剄⏂䱂쌤牰颩</w:t>
      </w:r>
      <w:r>
        <w:rPr/>
        <w:t>꧂</w:t>
      </w:r>
      <w:r>
        <w:rPr/>
        <w:t>迂縫㵶矃颩哂䁬꺿繎煹䍨쉡示⪩㑭싂ꏂ噙椸晤䱎楺</w:t>
      </w:r>
      <w:r>
        <w:rPr/>
        <w:t>ⷂ</w:t>
      </w:r>
      <w:r>
        <w:rPr/>
        <w:t>敷䐮硏숭쉲晉敓갪㮱䨺瞱浾朲썍ꌮ斿㜹畐뇂皣彩슏場朱䱰痂⫂瑁</w:t>
      </w:r>
      <w:r>
        <w:rPr/>
        <w:t>Ⱘ</w:t>
      </w:r>
      <w:r>
        <w:rPr/>
        <w:t>㇂倲䱠⭉㡦</w:t>
      </w:r>
      <w:r>
        <w:rPr/>
        <w:t>⠯</w:t>
      </w:r>
      <w:r>
        <w:rPr/>
        <w:t>䁱䵄䰨祊楪⹖묥〻䑁儶⬨ꥡ쉄㨷接恅䯂焥癆癚䤺疥偟䁨꺻瑀⩊갻</w:t>
      </w:r>
      <w:r>
        <w:rPr/>
        <w:t>Ⳃ</w:t>
      </w:r>
      <w:r>
        <w:rPr/>
        <w:t>妮䋂</w:t>
      </w:r>
      <w:r>
        <w:rPr/>
        <w:t>ꤳ</w:t>
      </w:r>
      <w:r>
        <w:rPr/>
        <w:t>剀㩒浮</w:t>
      </w:r>
      <w:r>
        <w:rPr/>
        <w:t>ꕹ</w:t>
      </w:r>
      <w:r>
        <w:rPr/>
        <w:t>琩쉋⤳⭕㉾村싂싂囂㜻㌥㤹㊥⌮瓂쉘숱灍묭渭쉑넮싂䉂哂숯䉪捁숭暣栭걦</w:t>
      </w:r>
      <w:r>
        <w:rPr/>
        <w:t>ⴥ</w:t>
      </w:r>
      <w:r>
        <w:rPr/>
        <w:t>懂♩ꇂ숹坈獩兪桮</w:t>
      </w:r>
      <w:r>
        <w:rPr/>
        <w:t>ⴥ</w:t>
      </w:r>
      <w:r>
        <w:rPr/>
        <w:t>쉊焮쉪쉄潋䦿갫⩱堲迂⑍堻땓䙞딤칢傿⬣瑑妣撱穞帥숦䑇⼱燃擂쌳倩</w:t>
      </w:r>
      <w:r>
        <w:rPr/>
        <w:t>⡣</w:t>
      </w:r>
      <w:r>
        <w:rPr/>
        <w:t>⽞</w:t>
      </w:r>
      <w:r>
        <w:rPr/>
        <w:t>ꦿ⩶</w:t>
      </w:r>
      <w:r>
        <w:rPr/>
        <w:t>槂拂恕坵☪啞ㅹꍲ姃㘨꥕⭪眨㦩⮩쉕㵗ㆿ⑅</w:t>
      </w:r>
      <w:r>
        <w:rPr/>
        <w:t>Ⲭ</w:t>
      </w:r>
      <w:r>
        <w:rPr/>
        <w:t>礦剞䱇쉞䫂깪硱氵⩥杢㓂汌唵恎⭂㡍</w:t>
      </w:r>
      <w:r>
        <w:rPr/>
        <w:t>⡂</w:t>
      </w:r>
      <w:r>
        <w:rPr/>
        <w:t>싂⏃◂㙶晫쉸男浣쉓넺␩擂顃⽂</w:t>
      </w:r>
      <w:r>
        <w:rPr/>
        <w:t>ꤦ</w:t>
      </w:r>
      <w:r>
        <w:rPr/>
        <w:t>佒媡勂㙙媘㴴⩎⺿灑顯磂愽</w:t>
      </w:r>
      <w:r>
        <w:rPr/>
        <w:t>ꥂ</w:t>
      </w:r>
      <w:r>
        <w:rPr/>
        <w:t>颣塒촩氣暬桋䡞呲做䷃沱ꍂ塀囂顲쉠捩㓂䠲⥎숣㓃숴䅮땕㘦帤䉉頽昹㡖䑩硂毂䕠쉘䘪轭쏂灚숳⌹뿂꥾䃂</w:t>
      </w:r>
      <w:r>
        <w:rPr/>
        <w:t>ꔪ</w:t>
      </w:r>
      <w:r>
        <w:rPr/>
        <w:t>䍅쉓䙅枣┦뿍썟厡睃唬㥂殩彷숣⥋砱未種</w:t>
      </w:r>
      <w:r>
        <w:rPr/>
        <w:t>ꕅ</w:t>
      </w:r>
      <w:r>
        <w:rPr/>
        <w:t>圴稰숽⵳が숶繢뼹싂㉾싂뭴搣⨫栺栽썳㍖瘦兣숹</w:t>
      </w:r>
      <w:r>
        <w:rPr/>
        <w:t>⡔</w:t>
      </w:r>
      <w:r>
        <w:rPr/>
        <w:t>뇂␸</w:t>
      </w:r>
      <w:r>
        <w:rPr/>
        <w:t>ⱆ</w:t>
      </w:r>
      <w:r>
        <w:rPr/>
        <w:t>쉢┻戲쉃噷䑉戳偞飂☩猪⑩땤皥ㅒ䜶⏂넱幙⎣甪徿뽠☴걮暻㔤夹긤輣</w:t>
      </w:r>
      <w:r>
        <w:rPr/>
        <w:t>ⱄ</w:t>
      </w:r>
      <w:r>
        <w:rPr/>
        <w:t>㕨慵⚘ꍲ䰻瘺뭒凂䤨쵥⥚싂뽱⭒求䱁䑰稻쉘㬮䣎넲復乑䍞椩㑞畺</w:t>
      </w:r>
      <w:r>
        <w:rPr/>
        <w:t>ꤨ</w:t>
      </w:r>
      <w:r>
        <w:rPr/>
        <w:t>⼲慟♕伱⬬⪮愤쉵啫ꅍ⻍坎奟딪␴䍠片䧍扟䖏瀪㐶뼻♚儳♗ㅸ</w:t>
      </w:r>
      <w:r>
        <w:rPr/>
        <w:t>ꤤ</w:t>
      </w:r>
      <w:r>
        <w:rPr/>
        <w:t>쉳⍢숫䡩稬</w:t>
      </w:r>
      <w:r>
        <w:rPr/>
        <w:t>⡖</w:t>
      </w:r>
      <w:r>
        <w:rPr/>
        <w:t>쉚䒏坎彣싂彭焤⥟乍乐쉗乁類槃瘹殡玏役塃䢥暬㕆㡚嗎灰㵎琨䌰摉偀䞱㝎橏㘦</w:t>
      </w:r>
      <w:r>
        <w:rPr/>
        <w:t>꧂</w:t>
      </w:r>
      <w:r>
        <w:rPr/>
        <w:t>栱瑍</w:t>
      </w:r>
      <w:r>
        <w:rPr/>
        <w:t>ꥍ</w:t>
      </w:r>
      <w:r>
        <w:rPr/>
        <w:t>帊쵀硚癓冿⩪ꏂ礪㉃쉲摋伻</w:t>
      </w:r>
      <w:r>
        <w:rPr/>
        <w:t>ꦱ</w:t>
      </w:r>
      <w:r>
        <w:rPr/>
        <w:t>楺剤⩵䀩㡺䇂䄤䀥䁅䯂健㴲슘</w:t>
      </w:r>
      <w:r>
        <w:rPr/>
        <w:t>⡺</w:t>
      </w:r>
      <w:r>
        <w:rPr/>
        <w:t>㡭礲뽘瀰쉒쉇⑮浧뽉桸䙰쉰个皿쵴슩惂ꅾ숸걵녉㇂湪⼩㴣匫祭㢿㉶牅숫縴櫂㉘녋썡卨窱⹓癙垡䖥柂硸</w:t>
      </w:r>
      <w:r>
        <w:rPr/>
        <w:t>⢵</w:t>
      </w:r>
      <w:r>
        <w:rPr/>
        <w:t>瞱奮⤲䑢싂涵竎ꍅ쉯噦熡⥉⺻浬盂깘套慨촭繾</w:t>
      </w:r>
      <w:r>
        <w:rPr/>
        <w:t>ꕀ</w:t>
      </w:r>
      <w:r>
        <w:rPr/>
        <w:t>㨦獹ꌻ樣⥈瀣䘲넦晱㭟㐽洵㊣</w:t>
      </w:r>
      <w:r>
        <w:rPr/>
        <w:t>ⷂ⨷</w:t>
      </w:r>
      <w:r>
        <w:rPr/>
        <w:t>땰唨繖</w:t>
      </w:r>
      <w:r>
        <w:rPr/>
        <w:t>⡮</w:t>
      </w:r>
      <w:r>
        <w:rPr/>
        <w:t>曂慒天싂正祸숫杪圫坾熥썵卞쉵瀩㥂桏扭ꅺ</w:t>
      </w:r>
      <w:r>
        <w:rPr/>
        <w:t>ꕈ⭰</w:t>
      </w:r>
      <w:r>
        <w:rPr/>
        <w:t>ꥷ焷㩁暻㉺ꄨ녀癕</w:t>
      </w:r>
      <w:r>
        <w:rPr/>
        <w:t>ꤹ</w:t>
      </w:r>
      <w:r>
        <w:rPr/>
        <w:t>澩婘㥒忂</w:t>
      </w:r>
      <w:r>
        <w:rPr/>
        <w:t>⠨</w:t>
      </w:r>
      <w:r>
        <w:rPr/>
        <w:t>硙ꆡ歍張㇎䢏掬愹祔儫⩞序ꆿ㑦㎘凎䑞ꥤ摪</w:t>
      </w:r>
      <w:r>
        <w:rPr/>
        <w:t>ⴱ⵺</w:t>
      </w:r>
      <w:r>
        <w:rPr/>
        <w:t>櫂犿拎썒睚숩쉂硫</w:t>
      </w:r>
      <w:r>
        <w:rPr/>
        <w:t>ꗂ</w:t>
      </w:r>
      <w:r>
        <w:rPr/>
        <w:t>楣䙺䥭녧</w:t>
      </w:r>
      <w:r>
        <w:rPr/>
        <w:t>ⴰ</w:t>
      </w:r>
      <w:r>
        <w:rPr/>
        <w:t>㇂㟍奚敂</w:t>
      </w:r>
      <w:r>
        <w:rPr/>
        <w:t>ꕈ</w:t>
      </w:r>
      <w:r>
        <w:rPr/>
        <w:t>ꅭ땍⫍䍆嘸彳걄㈦쉅睷獮幯優츥⸥掩캘⌵繣췂だ畘넣쵊渮쉁䔸娮쉐参뾬劏㑞頪睪咩狂勍盃㦱婮䍣</w:t>
      </w:r>
      <w:r>
        <w:rPr/>
        <w:t>ꥍ</w:t>
      </w:r>
      <w:r>
        <w:rPr/>
        <w:t>恩悻슬♬疮칶㑥䧂깪坕╦洪栰쉊歆ㅱ轮</w:t>
      </w:r>
      <w:r>
        <w:rPr/>
        <w:t>ⵕ</w:t>
      </w:r>
      <w:r>
        <w:rPr/>
        <w:t>檿쉊䊮睰顔뿂⧂⽟䝵ꥶ痎䅵畬剺斬䫂쵔丵昶ꌦ⸺㫂轗㜣⸬</w:t>
      </w:r>
      <w:r>
        <w:rPr/>
        <w:t>⡚</w:t>
      </w:r>
      <w:r>
        <w:rPr/>
        <w:t>圮ㄬ澘䰦瑬</w:t>
      </w:r>
      <w:r>
        <w:rPr/>
        <w:t>ⱋ</w:t>
      </w:r>
      <w:r>
        <w:rPr/>
        <w:t>㙙싎⹁㍇迂䗍幑迂䘲璬惂恕杏硇쉤港湋摺䍟穑䲡熬땭숩晷嗂ꍺ淎쉱䕐お瑱㩥怣楃뾮걞㈤睃놮反⥌癏䉸㔷뇂Ⓨ싂摯绂帻癫㷎쉩⪩煪瀨</w:t>
      </w:r>
      <w:r>
        <w:rPr/>
        <w:t>⡁</w:t>
      </w:r>
      <w:r>
        <w:rPr/>
        <w:t>뿂婨ぁ顲昰㭾㘮㩰⿂甭刬슻쎮咩ㅸ㕤摎ꅔ呈꧎佧㫃ꅐ穪㔦恇䍳쉔硺゘㙹㢱⍆偰浮ㅙ㩊歇椸뭢纩昴⤷獺䠮獗⍤♖ꌰ截㘰껂⬫ꍆ䰳牦⹅繒쉓潒땍樽旂㭢杞頯呙㴴䥄㍥</w:t>
      </w:r>
      <w:r>
        <w:rPr/>
        <w:t>ꤸ</w:t>
      </w:r>
      <w:r>
        <w:rPr/>
        <w:t>쉹촫⌫㮥浮歀橵灌㨮쉎䑢㙓塍</w:t>
      </w:r>
      <w:r>
        <w:rPr/>
        <w:t>ⵆ</w:t>
      </w:r>
      <w:r>
        <w:rPr/>
        <w:t>秂쉎杙☭䕋⌲㡤竂摸숮⑘䉱</w:t>
      </w:r>
      <w:r>
        <w:rPr/>
        <w:t>꧂</w:t>
      </w:r>
      <w:r>
        <w:rPr/>
        <w:t>ꍴ唦啟婰쉱㦿商䂮</w:t>
      </w:r>
      <w:r>
        <w:rPr/>
        <w:t>ꥉ</w:t>
      </w:r>
      <w:r>
        <w:rPr/>
        <w:t>穨奃썷兕䵠딭갪⽶␩쉫</w:t>
      </w:r>
      <w:r>
        <w:rPr/>
        <w:t>⡀</w:t>
      </w:r>
      <w:r>
        <w:rPr/>
        <w:t>檩㋂㨱㔴棂硨⽪敾ㅫ</w:t>
      </w:r>
      <w:r>
        <w:rPr/>
        <w:t>ꤦ</w:t>
      </w:r>
      <w:r>
        <w:rPr/>
        <w:t>䫂辻</w:t>
      </w:r>
      <w:r>
        <w:rPr/>
        <w:t>⡩</w:t>
      </w:r>
      <w:r>
        <w:rPr/>
        <w:t>楮䭩椸永焲庥◂⵬싂</w:t>
      </w:r>
      <w:r>
        <w:rPr/>
        <w:t>ⵦ</w:t>
      </w:r>
      <w:r>
        <w:rPr/>
        <w:t>묫깫딲⹫㩍⩂敋辏䚬穠伬咿㈰楄䵠</w:t>
      </w:r>
      <w:r>
        <w:rPr/>
        <w:t>ꤽ♉</w:t>
      </w:r>
      <w:r>
        <w:rPr/>
        <w:t>⽟꺡⽉㜨儯䱓拂㡎懂伲䥦䁤</w:t>
      </w:r>
      <w:r>
        <w:rPr/>
        <w:t>ⶥ</w:t>
      </w:r>
      <w:r>
        <w:rPr/>
        <w:t>摢厣땟䠊䨯㍉</w:t>
      </w:r>
      <w:r>
        <w:rPr/>
        <w:t>ꥀ</w:t>
      </w:r>
      <w:r>
        <w:rPr/>
        <w:t>禿㮻뭏㬬復땮癁怪瑍嫂걘숩쉑毂丣嘬⥏쉉婔슘祊抻䵍뽫塟頤䍅䱲圣췂乱䁹䭁堲㕏</w:t>
      </w:r>
      <w:r>
        <w:rPr/>
        <w:t>⡶</w:t>
      </w:r>
      <w:r>
        <w:rPr/>
        <w:t>䘩숭⧂촴去捔塗⨲濂⥲晏ㅌ䊥㥦㞮枵ꥣ㴰顯狍怭浆숥㭦녚䍀㙇</w:t>
      </w:r>
      <w:r>
        <w:rPr/>
        <w:t>꧂</w:t>
      </w:r>
      <w:r>
        <w:rPr/>
        <w:t>䘹愴㋂⥉숯䵣吷扣䐸乂⪱⭵丫쵧楈ꇎ걷㮵䥆껂璱坌颥ㄣ坟牆捁쉟ぉ䭄䙔쵞頩⹉畫牞곂㬻䬯䅩啡쉣冱欳瑣抬</w:t>
      </w:r>
      <w:r>
        <w:rPr/>
        <w:t>ꕀ</w:t>
      </w:r>
      <w:r>
        <w:rPr/>
        <w:t>秂眤䖻吪</w:t>
      </w:r>
      <w:r>
        <w:rPr/>
        <w:t>ꦵ</w:t>
      </w:r>
      <w:r>
        <w:rPr/>
        <w:t>䫍쉞矂繃兙瀳甬卍╈䐯쉃瀦</w:t>
      </w:r>
      <w:r>
        <w:rPr/>
        <w:t>ⷂ</w:t>
      </w:r>
      <w:r>
        <w:rPr/>
        <w:t>顱畢숪䮬挱僂쉶ꏂ䞿䑒幥仃憩㉯瀥⩳㚘䛂千坢㑀䢬䰦摚뇂セ彘弹㠱棎뭴䭆쉢㗂⩇元⍧㉯</w:t>
      </w:r>
      <w:r>
        <w:rPr/>
        <w:t>ⲩ</w:t>
      </w:r>
      <w:r>
        <w:rPr/>
        <w:t>㤦咩䜭䡣欽垣勂䴽</w:t>
      </w:r>
      <w:r>
        <w:rPr/>
        <w:t>ⵄ</w:t>
      </w:r>
      <w:r>
        <w:rPr/>
        <w:t>ヂ憩憘䒩咩뿂䋂〽㉀娷怫</w:t>
      </w:r>
      <w:r>
        <w:rPr/>
        <w:t>ⶱ</w:t>
      </w:r>
      <w:r>
        <w:rPr/>
        <w:t>幖憿㕪焷曂稷㔲匤㛎㥫㤪恺</w:t>
      </w:r>
      <w:r>
        <w:rPr/>
        <w:t>⠭</w:t>
      </w:r>
      <w:r>
        <w:rPr/>
        <w:t>穹㙈㌭ㄺ䵧㥎⑕㪿烂츶圩</w:t>
      </w:r>
      <w:r>
        <w:rPr/>
        <w:t>Ⳃ</w:t>
      </w:r>
      <w:r>
        <w:rPr/>
        <w:t>搤쵒坍捂ꍄ僎ꅲ轡呩䅙偨坰ꏂ婪怭㦻ꅕ쌻ꎡ䭒䊮䍔㵸杍딣嘣浶ㄽ쉶ꥸ你噔掿숬窻㈳婲쉣쉑㛂䝈畒䕘顠숬䏍姂㷎⑄㢘绂뗂␥㇎⭃㔤姂彸瑱⽣</w:t>
      </w:r>
      <w:r>
        <w:rPr/>
        <w:t>ⴲ</w:t>
      </w:r>
      <w:r>
        <w:rPr/>
        <w:t>쉞칓慡㚮갯橏楺婡䍷彑反ㄮ佗灮煢㍷╅㐺倬帬ꥦ곂쉴勂숮祘䣂⵶⍴ㆵ싂쉁唫穑獞繁</w:t>
      </w:r>
      <w:r>
        <w:rPr/>
        <w:t>ꕳ</w:t>
      </w:r>
      <w:r>
        <w:rPr/>
        <w:t>뾩䈻癪뇂</w:t>
      </w:r>
      <w:r>
        <w:rPr/>
        <w:t>ꥌ</w:t>
      </w:r>
      <w:r>
        <w:rPr/>
        <w:t>䄶杩睤㉶</w:t>
      </w:r>
      <w:r>
        <w:rPr/>
        <w:t>ꕆ</w:t>
      </w:r>
      <w:r>
        <w:rPr/>
        <w:t>碻㙔撮渲繯⨹⎏䦩␫뭵幾㜥戳썇潗瑅㯎뭡敳땳壂⌸攳믂㭍剞㩨煐嚡橯癇煃숳涻䱦睉乃矂涣礽</w:t>
      </w:r>
      <w:r>
        <w:rPr/>
        <w:t>ⰻ</w:t>
      </w:r>
      <w:r>
        <w:rPr/>
        <w:t>쎏燂䥍坾⭇桙땉㊩쌰♄䨳걺쉲淃繅眽㑮呹剁⪘䳂彏숦</w:t>
      </w:r>
      <w:r>
        <w:rPr/>
        <w:t>⡯</w:t>
      </w:r>
      <w:r>
        <w:rPr/>
        <w:t>磂숫扎娵</w:t>
      </w:r>
      <w:r>
        <w:rPr/>
        <w:t>ꔰ</w:t>
      </w:r>
      <w:r>
        <w:rPr/>
        <w:t>㶩⻃썃呺丩♑㡭瑘⫂懃㴸䕠썇怵娹灉疬♋淃⯍坲器橈轕䓍ꍅ䉧灧佷稸쉍摞椱兰묬椺쉺깋⌹싂⻃卒Ⓜ⑸╗敌飂⹖牊䈥䥥</w:t>
      </w:r>
      <w:r>
        <w:rPr/>
        <w:t>ⱳ</w:t>
      </w:r>
      <w:r>
        <w:rPr/>
        <w:t>煟ꥳ䭑뮬㕾⦘㕁䱀뽾㛂噺睴쉟⒮癮ㅤ奌掣纏佋쉇弸㥠</w:t>
      </w:r>
      <w:r>
        <w:rPr/>
        <w:t>⡙</w:t>
      </w:r>
      <w:r>
        <w:rPr/>
        <w:t>땎⵺⨣믂懂⛍뭦嗂椹㤻䩣⶿㝷坳쉘䚡婩摺뭡凂때癚埂係㛂湸搦炘⩌쉀곂⿂뭵䉷圣ꄮ䓃숵Ⓜ晹숊䀹歷</w:t>
      </w:r>
      <w:r>
        <w:rPr/>
        <w:t>Ⱖ</w:t>
      </w:r>
      <w:r>
        <w:rPr/>
        <w:t>彪䳃娭佫兡㉶숽戦儯⤫繋砷䌪슬</w:t>
      </w:r>
      <w:r>
        <w:rPr/>
        <w:t>ꤤ⭚</w:t>
      </w:r>
      <w:r>
        <w:rPr/>
        <w:t>轔뗂扔䴪橀슣廂숣쌦䵎땩唫吰⫂딵兺呣敍煯甪㩃썥佢⩂䥈㤪剒療⥰넩唥漴쉉湐쉎⭞</w:t>
      </w:r>
      <w:r>
        <w:rPr/>
        <w:t>ꖏ</w:t>
      </w:r>
      <w:r>
        <w:rPr/>
        <w:t>氻㨴禩晄⸦㑏太촬뭨䡈⿂⨻渦づ</w:t>
      </w:r>
      <w:r>
        <w:rPr/>
        <w:t>ⵇ</w:t>
      </w:r>
      <w:r>
        <w:rPr/>
        <w:t>䰪녃䰤摩㨻敊杍伮振쉘奱慯칸珎癞䁌䁡㍫ꅖ♪拂뭌ꎣ轍㷂⥹灖縳䥦ㆬ垏䅖칗⚩婨쉋쎘땭쵓浆瑮慤杧呈灀ꆩ㥥涥但獬璩焮繙燃爭頱慀쉲㍚쉊</w:t>
      </w:r>
      <w:r>
        <w:rPr/>
        <w:t>ⰸ</w:t>
      </w:r>
      <w:r>
        <w:rPr/>
        <w:t>獷䕋煗参䟂玥</w:t>
      </w:r>
      <w:r>
        <w:rPr/>
        <w:t>ꕋ</w:t>
      </w:r>
      <w:r>
        <w:rPr/>
        <w:t>汸⽮</w:t>
      </w:r>
      <w:r>
        <w:rPr/>
        <w:t>ⵓ</w:t>
      </w:r>
      <w:r>
        <w:rPr/>
        <w:t>瞩쉎㝱毂㬲㚻灌彺擂䨪쵑慬楶栲ㄳ╬쉪㕃丫뭰扵忎⥑ㅨ彥쉊</w:t>
      </w:r>
      <w:r>
        <w:rPr/>
        <w:t>⠹</w:t>
      </w:r>
      <w:r>
        <w:rPr/>
        <w:t>딬䝮繴쵣䑳冮奔⸦夨噴媣㍟夶涥㒿쉏</w:t>
      </w:r>
      <w:r>
        <w:rPr/>
        <w:t>ⵖ</w:t>
      </w:r>
      <w:r>
        <w:rPr/>
        <w:t>庡牗轲琯䱍◂⽱숺塟䔷慢汃坟桨⨽쉆碩壂恇佁曂쵞⴦䡟䱾潥</w:t>
      </w:r>
      <w:r>
        <w:rPr/>
        <w:t>ꕢ</w:t>
      </w:r>
      <w:r>
        <w:rPr/>
        <w:t>頫䪡</w:t>
      </w:r>
      <w:r>
        <w:rPr/>
        <w:t>Ⳃ</w:t>
      </w:r>
      <w:r>
        <w:rPr/>
        <w:t>癙쉁歱쉰⭣⍠촸掣䉈穫㉆畚啅숷瀱땱毂숭潡⫂僎䥄숳쵘繰乣䏂捚쉒䣃칱㑑晬祍쌽㖱䪬䈸暥쉱䀻쉁轗礮戸</w:t>
      </w:r>
      <w:r>
        <w:rPr/>
        <w:t>ꖥ</w:t>
      </w:r>
      <w:r>
        <w:rPr/>
        <w:t>ꍓ灇俍䍕⧂奖埂⚩掣쉈䅔⑶䓂⬪卖㤰兂쉌쉇촻㍚砪畯振㭱㖩䍡榮</w:t>
      </w:r>
      <w:r>
        <w:rPr/>
        <w:t>ⴥ</w:t>
      </w:r>
      <w:r>
        <w:rPr/>
        <w:t>昪䑈噡싃湐㉩ㅤ剤焫䅢</w:t>
      </w:r>
      <w:r>
        <w:rPr/>
        <w:t>⠦⭲</w:t>
      </w:r>
      <w:r>
        <w:rPr/>
        <w:t>頭歚桷쉴</w:t>
      </w:r>
      <w:r>
        <w:rPr/>
        <w:t>ⱕ</w:t>
      </w:r>
      <w:r>
        <w:rPr/>
        <w:t>并쉬暬㌸뽙潰所杩㪥⤯晵ꏂ㩥湊슏ꅨ䤭砪癤䑋겘ꍓ橅䶩쎘幀썕싂效넯䕑娥婺걃♶쉍䶻⸲㔻輲겘䁫㡖亻晰盂呗䤻㈸넹⭌厥椭儨漬橗숮䑊獳䩀숺⪡掱㠯⩵쉏㠯쉒唭偯琣恅浶녨稴</w:t>
      </w:r>
      <w:r>
        <w:rPr/>
        <w:t>ꤤ</w:t>
      </w:r>
      <w:r>
        <w:rPr/>
        <w:t>晃恴겮堵偷ꅎ녉㥲歠偆</w:t>
      </w:r>
      <w:r>
        <w:rPr/>
        <w:t>꤭⌱</w:t>
      </w:r>
      <w:r>
        <w:rPr/>
        <w:t>祈䁙樴䠷⹅</w:t>
      </w:r>
      <w:r>
        <w:rPr/>
        <w:t>ⴥ</w:t>
      </w:r>
      <w:r>
        <w:rPr/>
        <w:t>曍♭㓂⹞幢␻쉳⽾</w:t>
      </w:r>
      <w:r>
        <w:rPr/>
        <w:t>ꦥ</w:t>
      </w:r>
      <w:r>
        <w:rPr/>
        <w:t>츴礦窣싂爮琸睍擂桋顂껂썲슱傩穊橅껂㥑璵䭥</w:t>
      </w:r>
      <w:r>
        <w:rPr/>
        <w:t>Ⱪ</w:t>
      </w:r>
      <w:r>
        <w:rPr/>
        <w:t>걠揂ㆱ䐽栵偁㋂溡춣숸</w:t>
      </w:r>
      <w:r>
        <w:rPr/>
        <w:t>⡺</w:t>
      </w:r>
      <w:r>
        <w:rPr/>
        <w:t>曂瑢䷂깙</w:t>
      </w:r>
      <w:r>
        <w:rPr/>
        <w:t>ꕟ</w:t>
      </w:r>
      <w:r>
        <w:rPr/>
        <w:t>庬檱䕧澏쉳彗</w:t>
      </w:r>
      <w:r>
        <w:rPr/>
        <w:t>ⱙ</w:t>
      </w:r>
      <w:r>
        <w:rPr/>
        <w:t>楁ꎥ쉵♠䁭䝴㋂쉂䁍喘傣쉓칖影⬽啕♲㫂⭵凎뾩潭ꆵ␱</w:t>
      </w:r>
      <w:r>
        <w:rPr/>
        <w:t>ⰺ</w:t>
      </w:r>
      <w:r>
        <w:rPr/>
        <w:t>䉇쉳燂㩉渮疘䇂⑅塳⸶枥䀦싂促㨻♏嚮쉌</w:t>
      </w:r>
      <w:r>
        <w:rPr/>
        <w:t>ꕪ</w:t>
      </w:r>
      <w:r>
        <w:rPr/>
        <w:t>䩤剩䠽⯃</w:t>
      </w:r>
      <w:r>
        <w:rPr/>
        <w:t>꧂</w:t>
      </w:r>
      <w:r>
        <w:rPr/>
        <w:t>⢿</w:t>
      </w:r>
      <w:r>
        <w:rPr/>
        <w:t>䩏䌦</w:t>
      </w:r>
      <w:r>
        <w:rPr/>
        <w:t>ꦮ</w:t>
      </w:r>
      <w:r>
        <w:rPr/>
        <w:t>쉖烂䭷⌊睕彪슱夥촬⺣□ꅂ쎘㥏琵涿㕵䜨顗⼶</w:t>
      </w:r>
      <w:r>
        <w:rPr/>
        <w:t>ꔥ</w:t>
      </w:r>
      <w:r>
        <w:rPr/>
        <w:t>䵆숦䄣䁘凂㴯呄稱䔰扲걏䅅⬥㨳숸슻䁓匬牒㘩쉡獥反䨺桮㕈刳뼽套⍭幑焣杇쉓㞬怶婴䬷쉫㑦숫㦵穋嗂䦬녏夲福繍頵啄橊䙙ㅒ墩サ儳繊䍋䉑㔪뽳㘨뮱겻䦥䑑␪疘共勂쉬沘櫂啮绎牶兦⽧教⿂杵癞あ</w:t>
      </w:r>
      <w:r>
        <w:rPr/>
        <w:t>ꖏ</w:t>
      </w:r>
      <w:r>
        <w:rPr/>
        <w:t>汊轴꥖</w:t>
      </w:r>
      <w:r>
        <w:rPr/>
        <w:t>⡏</w:t>
      </w:r>
      <w:r>
        <w:rPr/>
        <w:t>兄</w:t>
      </w:r>
      <w:r>
        <w:rPr/>
        <w:t>ꦿ</w:t>
      </w:r>
      <w:r>
        <w:rPr/>
        <w:t>숷䢮犣穅ㆻ♑恐瑏</w:t>
      </w:r>
      <w:r>
        <w:rPr/>
        <w:t>ꦏ♎</w:t>
      </w:r>
      <w:r>
        <w:rPr/>
        <w:t>劬懂⽅砻㵓䒻䴮伹坣䡑놘婱</w:t>
      </w:r>
      <w:r>
        <w:rPr/>
        <w:t>ꦥ</w:t>
      </w:r>
      <w:r>
        <w:rPr/>
        <w:t>獀櫂뾮匪牚⑪柃嘲奨橌䅨㴣쉭炏⭅癕璩⍙債⬰㔷놬晍⬩忂迂♄囂䘶ㆩ숦彪╈⭑쉗◂欻干䩂愪橇걭䵩</w:t>
      </w:r>
      <w:r>
        <w:rPr/>
        <w:t>ꦩ</w:t>
      </w:r>
      <w:r>
        <w:rPr/>
        <w:t>㠶⎱␬䅕쉯⽄⥒が㥫䁰쉩쉡氬ꍾ颡䁫⩒塘嘬⭚歱欫湉瘯놩⚱䅋갨楶捅匰揂쉐慃쌩涩㕠쉆㐪劣慂㫂狎彗㬳捑㡈殻뭔欪㍖楾⩌坫托䔸슏</w:t>
      </w:r>
      <w:r>
        <w:rPr/>
        <w:t>ⵣ</w:t>
      </w:r>
      <w:r>
        <w:rPr/>
        <w:t>杤䝲쉓</w:t>
      </w:r>
      <w:r>
        <w:rPr/>
        <w:t>ꥃ</w:t>
      </w:r>
      <w:r>
        <w:rPr/>
        <w:t>璱柂柎⩎乚Ⓜ礣偞佴呵䋂坌琤㙤煳㪘牌輱嗂ば⻂啪⯂昲㚬元땃깾䥵䉂祔䁳쉉敄췂䪏긺쉳츩⍪ㅺꥲ乎佴노挬椭⥕滂獉슩네㩃佚쉮窵住㵡㙬匵䘶䄳䥩㄰斮㩄㨭硑婦吱愬㍷뿂⤺摉微⑹䡭ヂ兩䉺奾㪻䰣慦</w:t>
      </w:r>
      <w:r>
        <w:rPr/>
        <w:t>⠩</w:t>
      </w:r>
      <w:r>
        <w:rPr/>
        <w:t>呚㪿䰻㌮憣捞塌㑸뭐昺쉑戤꺡⨤琰畲</w:t>
      </w:r>
      <w:r>
        <w:rPr/>
        <w:t>ⶬ</w:t>
      </w:r>
      <w:r>
        <w:rPr/>
        <w:t>뿎橔怯ꄽ숨刵乄䜳枮畨搲</w:t>
      </w:r>
      <w:r>
        <w:rPr/>
        <w:t>⡗</w:t>
      </w:r>
      <w:r>
        <w:rPr/>
        <w:t>幱獾䜻⪩ꅎꄥ䝱⛂싂䉳参係䁤㢩갬</w:t>
      </w:r>
      <w:r>
        <w:rPr/>
        <w:t>ꖏ䷂⧂</w:t>
      </w:r>
      <w:r>
        <w:rPr/>
        <w:t>漽⒮놘剄塬㡗澣긶숳䘩</w:t>
      </w:r>
      <w:r>
        <w:rPr/>
        <w:t>⡪</w:t>
      </w:r>
      <w:r>
        <w:rPr/>
        <w:t>汍硁朩㎬치쉬</w:t>
      </w:r>
      <w:r>
        <w:rPr/>
        <w:t>ꦩ</w:t>
      </w:r>
      <w:r>
        <w:rPr/>
        <w:t>㚬▩潢⩘땑猪喏申顤眸癦㮮⎘䕀䳍汾䊻伫禡싂슏⍃睬㤪佖参</w:t>
      </w:r>
      <w:r>
        <w:rPr/>
        <w:t>ꔳ⛂꧂</w:t>
      </w:r>
      <w:r>
        <w:rPr/>
        <w:t>䎘妮嚏뽓䕕㠫偋숣ꍈ䙟⼻坍</w:t>
      </w:r>
      <w:r>
        <w:rPr/>
        <w:t>⡞</w:t>
      </w:r>
      <w:r>
        <w:rPr/>
        <w:t>飂숥辱噄쉘扦㎻梩</w:t>
      </w:r>
      <w:r>
        <w:rPr/>
        <w:t>꧍</w:t>
      </w:r>
      <w:r>
        <w:rPr/>
        <w:t>긯⭖싂ㅖ숴䅣</w:t>
      </w:r>
      <w:r>
        <w:rPr/>
        <w:t>ꕃ</w:t>
      </w:r>
      <w:r>
        <w:rPr/>
        <w:t>뭙渨깘匷</w:t>
      </w:r>
      <w:r>
        <w:rPr/>
        <w:t>ꤺ</w:t>
      </w:r>
      <w:r>
        <w:rPr/>
        <w:t>竂晣㭋㣂汶䕦剫换玡䁉碿슩츯占嫃㒵䮏ꇂ걱硃㒏⥳樦</w:t>
      </w:r>
      <w:r>
        <w:rPr/>
        <w:t>ⱊ</w:t>
      </w:r>
      <w:r>
        <w:rPr/>
        <w:t>疘婙ꍈ㊘橠䉌偰縵⍵彅欽呌奁䥟㉙⑑㠻噲㍹拂㎿漦䷂⯂쉑♞婭䵔싂⹬쉍슏嘣⥀깰愯䄊⭑췂╙恂橦眳</w:t>
      </w:r>
      <w:r>
        <w:rPr/>
        <w:t>ⵐ</w:t>
      </w:r>
      <w:r>
        <w:rPr/>
        <w:t>깦穱㩟췂烂佲쵔搽奭䱺涵䚩瑩ꅒ扴僂䕕䙉婅☴乁頨癆㩟㏂⨭椱呌녥㕡㟂䗂楏砻싂楋塄煳</w:t>
      </w:r>
      <w:r>
        <w:rPr/>
        <w:t>⡙</w:t>
      </w:r>
      <w:r>
        <w:rPr/>
        <w:t>煮ꇂ太쉁ꅮ䍎活㌹扞슡␤柂飂</w:t>
      </w:r>
      <w:r>
        <w:rPr/>
        <w:t>⡋</w:t>
      </w:r>
      <w:r>
        <w:rPr/>
        <w:t>䉯亩彔䏃쉋⎬厬ㅦ녑乯╹쵌땅쉪丱◂䝭㕋⹫⥡桊</w:t>
      </w:r>
      <w:r>
        <w:rPr/>
        <w:t>ꔺ</w:t>
      </w:r>
      <w:r>
        <w:rPr/>
        <w:t>䑵슥壂じ繒琱⯍爬䅐汭旍싂盍琴㘽塍凃꺿瘮⬶쉮ㄭネ勂⩁㊵泂㐩춻쉃㫂습浯織ꄺ幚</w:t>
      </w:r>
      <w:r>
        <w:rPr/>
        <w:t>⡞</w:t>
      </w:r>
      <w:r>
        <w:rPr/>
        <w:t>쵣</w:t>
      </w:r>
      <w:r>
        <w:rPr/>
        <w:t>ⵕ</w:t>
      </w:r>
      <w:r>
        <w:rPr/>
        <w:t>火</w:t>
      </w:r>
      <w:r>
        <w:rPr/>
        <w:t>ꗂ</w:t>
      </w:r>
      <w:r>
        <w:rPr/>
        <w:t>䊬䕔⤨䈸㢿洹䭐煏吪쉀轂睃弬䚘轣徵썬慚숻㙴캻柂녗</w:t>
      </w:r>
      <w:r>
        <w:rPr/>
        <w:t>⡷</w:t>
      </w:r>
      <w:r>
        <w:rPr/>
        <w:t>乧升칳䩥믂䨹汮硄숲㙭塩憻矂뽍偎싂㝓㐺쉁쉚ꅇ坠顀╭⭇⽍䌤烎䭢睏熏䏂䠵灇欶䤪䩘</w:t>
      </w:r>
      <w:r>
        <w:rPr/>
        <w:t>ꦮ</w:t>
      </w:r>
      <w:r>
        <w:rPr/>
        <w:t>扦쉨숩숥㕡瑔䯂䑦</w:t>
      </w:r>
      <w:r>
        <w:rPr/>
        <w:t>ꕒ</w:t>
      </w:r>
      <w:r>
        <w:rPr/>
        <w:t>숷佺ꆬ⸥㴰畟䉎쉳䡉㴣츦秃啀㭒㑗牎獟普</w:t>
      </w:r>
      <w:r>
        <w:rPr/>
        <w:t>ⵀ</w:t>
      </w:r>
      <w:r>
        <w:rPr/>
        <w:t>㭣坂걯㈱癤ꍹ쉊썓婏┸뭰䘵깖㈵䜺䋂恂䐻㩙〪杈䆩䔯げ䃂䑀㡈抩⽫숱权칙⼱㫂칃긮枩촹⌫㧎㝑숴顭橌楅䭅䉎쉤싎쉲쉅䕠䡗䊬</w:t>
      </w:r>
      <w:r>
        <w:rPr/>
        <w:t>ꥂ</w:t>
      </w:r>
      <w:r>
        <w:rPr/>
        <w:t>㝂氪㩟問㖏⭈桪쉉䜲⿂䤺녥</w:t>
      </w:r>
      <w:r>
        <w:rPr/>
        <w:t>ⱹ</w:t>
      </w:r>
      <w:r>
        <w:rPr/>
        <w:t>㢏䉒漶眽縪쌱䠪痂橉싂䚩땉뭲悩婕ㄺ愪凂穰껂깓</w:t>
      </w:r>
      <w:r>
        <w:rPr/>
        <w:t>ꖮ</w:t>
      </w:r>
      <w:r>
        <w:rPr/>
        <w:t>⺬䄤쉌佺硕乢</w:t>
      </w:r>
      <w:r>
        <w:rPr/>
        <w:t>Ⱶ</w:t>
      </w:r>
      <w:r>
        <w:rPr/>
        <w:t>슻꺩焦朦䙺꺥⩊㉇숴纮顂㏂ッヂ㘲偢盂♮歏弦杀墿⫂慰㤺싂䱐㩸䥍嚣慩㭠숣㉅</w:t>
      </w:r>
      <w:r>
        <w:rPr/>
        <w:t>⡓</w:t>
      </w:r>
      <w:r>
        <w:rPr/>
        <w:t>樨偂焪昤曎暡䐺깦㌴숴䥣歄焬⑧⻍쉖穦扵뼷旎瑹䖻唪䓎슩쉎썟㋂㖬夺</w:t>
      </w:r>
      <w:r>
        <w:rPr/>
        <w:t>꥟</w:t>
      </w:r>
      <w:r>
        <w:rPr/>
        <w:t>㭹㉥쉕숵싎斏㡳쉾栯剃縺扔</w:t>
      </w:r>
      <w:r>
        <w:rPr/>
        <w:t>ꕉ⹯⧂</w:t>
      </w:r>
      <w:r>
        <w:rPr/>
        <w:t>⼱撘녗</w:t>
      </w:r>
      <w:r>
        <w:rPr/>
        <w:t>ꦻ</w:t>
      </w:r>
      <w:r>
        <w:rPr/>
        <w:t>쉌䉧⮘㟎䳂</w:t>
      </w:r>
      <w:r>
        <w:rPr/>
        <w:t>꧂</w:t>
      </w:r>
      <w:r>
        <w:rPr/>
        <w:t>浕煢♄숫썢乡䶵䉒쉓灧ꥲ㶘㐽䊻䁖쉦㉃쵈썾</w:t>
      </w:r>
      <w:r>
        <w:rPr/>
        <w:t>ꕂ</w:t>
      </w:r>
      <w:r>
        <w:rPr/>
        <w:t>敎</w:t>
      </w:r>
      <w:r>
        <w:rPr/>
        <w:t>ⵈ⸲╦</w:t>
      </w:r>
      <w:r>
        <w:rPr/>
        <w:t>䗂</w:t>
      </w:r>
      <w:r>
        <w:rPr/>
        <w:t>ⵞ</w:t>
      </w:r>
      <w:r>
        <w:rPr/>
        <w:t>땶擂꥗剚圥▥⩬幾쉡㛂⩁쵢㞩㪏撩参繲䉰楷杢ꍕ㏂繲</w:t>
      </w:r>
      <w:r>
        <w:rPr/>
        <w:t>Ⳃ</w:t>
      </w:r>
      <w:r>
        <w:rPr/>
        <w:t>煰唺繳☸숩敔歴繠⬫㉊吸樫玩⬹䭋斘쉾摃ꏂ뭃扪澡㡁顑쉄⨭僂쉇祂枩㔲獙繾껍穌⹍뗂⭀꥞㦻쵴庻浑㘸⴯⬷ꅌ䣂갥曂㙀捇櫂お숷⩞ꌣ㛂⨽䰮刊眯쉏㉎싂壂㉇硹㭂焺갮⧂恲㇍</w:t>
      </w:r>
      <w:r>
        <w:rPr/>
        <w:t>⢻</w:t>
      </w:r>
      <w:r>
        <w:rPr/>
        <w:t>䵕欱䵪稤▣㕹슡슏縰䨹漷䩄묺츶灂硢ꄮ顐㜬塌䡥⽟</w:t>
      </w:r>
      <w:r>
        <w:rPr/>
        <w:t>ꥃ</w:t>
      </w:r>
      <w:r>
        <w:rPr/>
        <w:t>쵔乐♎儭땨元⑟硨깄ꍆ䡓녑䥀冩䬥⤦姍圬</w:t>
      </w:r>
      <w:r>
        <w:rPr/>
        <w:t>⢮⛂⩹</w:t>
      </w:r>
      <w:r>
        <w:rPr/>
        <w:t>⺩婃瑬戱㠯䡘쉫쉔ヂ㭩揍咏㘵쉪</w:t>
      </w:r>
      <w:r>
        <w:rPr/>
        <w:t>ꕸ</w:t>
      </w:r>
      <w:r>
        <w:rPr/>
        <w:t>祙㭣걂常渫숰憵숨䱚奰ꆘ䤪眴䨪摓楱晒䅁ꍋ兢䁾皩栬쉑頽㙶㡲㭈仃䶣啓栺숨轟네</w:t>
      </w:r>
      <w:r>
        <w:rPr/>
        <w:t>ⱕ</w:t>
      </w:r>
      <w:r>
        <w:rPr/>
        <w:t>辣ꏂ싂습嗂컂獫爫湟㭏쉑弸琪쉹䥬숳쉐싎䅪쉧쉭숥</w:t>
      </w:r>
      <w:r>
        <w:rPr/>
        <w:t>Ⱪ䷍</w:t>
      </w:r>
      <w:r>
        <w:rPr/>
        <w:t>ꥣ摾칮敉幦狂㙨摏카쉯噔㐮匯潩䑣╄優슡긺洤瀬싂硆漪♙橁㭙⫂睳㵊䡦㙑剱㚵乵숻⭉䛂</w:t>
      </w:r>
      <w:r>
        <w:rPr/>
        <w:t>ꔶ</w:t>
      </w:r>
      <w:r>
        <w:rPr/>
        <w:t>眪轪ꅴ슩券樵輯㔷ヂ睖桗竂㑆ꆱ㠮쉗䀲樴㩆╭</w:t>
      </w:r>
      <w:r>
        <w:rPr/>
        <w:t>ⱊ</w:t>
      </w:r>
      <w:r>
        <w:rPr/>
        <w:t>㝭㭺䵣숱偞</w:t>
      </w:r>
      <w:r>
        <w:rPr/>
        <w:t>ꥈ</w:t>
      </w:r>
      <w:r>
        <w:rPr/>
        <w:t>侻㥴䁘乎⍘栳껂뽍녭皩䡈⴬␪숻⨺╮祁䛂橡㕎皱</w:t>
      </w:r>
      <w:r>
        <w:rPr/>
        <w:t>⠩⨦</w:t>
      </w:r>
      <w:r>
        <w:rPr/>
        <w:t>彞暵㯎祁敠䈪㝃癅놵㑍䉋䱸뭠㑅</w:t>
      </w:r>
      <w:r>
        <w:rPr/>
        <w:t>⣂</w:t>
      </w:r>
      <w:r>
        <w:rPr/>
        <w:t>꺏怨倭癔⒏쉺녳</w:t>
      </w:r>
      <w:r>
        <w:rPr/>
        <w:t>ⷍ</w:t>
      </w:r>
      <w:r>
        <w:rPr/>
        <w:t>㬰坹㔴츳쉅</w:t>
      </w:r>
      <w:r>
        <w:rPr/>
        <w:t>ꔬ</w:t>
      </w:r>
      <w:r>
        <w:rPr/>
        <w:t>愵擂㥸瘺㔭ꄣ僂䎱圽媿恬⥷쉬㠮䏂썩쉄ㅔ㓂㥏슡</w:t>
      </w:r>
      <w:r>
        <w:rPr/>
        <w:t>ⴶ</w:t>
      </w:r>
      <w:r>
        <w:rPr/>
        <w:t>䥍묣參噅⍱汄䡭</w:t>
      </w:r>
      <w:r>
        <w:rPr/>
        <w:t>ⵎ</w:t>
      </w:r>
      <w:r>
        <w:rPr/>
        <w:t>싂⸷㘨顆쉗</w:t>
      </w:r>
      <w:r>
        <w:rPr/>
        <w:t>⡺⨫</w:t>
      </w:r>
      <w:r>
        <w:rPr/>
        <w:t>ꍙ䰳带啭㓂乷剅䨺亵뽊䢮쉎⛃〻繑䙭华縯딬딺녱唭ㅱㄹ딷渪숣㴯矂炻슡</w:t>
      </w:r>
      <w:r>
        <w:rPr/>
        <w:t>ꦿ</w:t>
      </w:r>
      <w:r>
        <w:rPr/>
        <w:t>整㚱斥⍣楳洷뽪煴匬㥐く煖捶飂䥍⤩ㅐ朮玿漪䓂昪飂싂幎⾵慩䵈㑇㘺弲⌴仂穕䭓쉙縥䩱湠㐷⦡淂䉐⬣</w:t>
      </w:r>
      <w:r>
        <w:rPr/>
        <w:t>⡂</w:t>
      </w:r>
      <w:r>
        <w:rPr/>
        <w:t>扆뭤㐲慡㐫䴫侵潹쉦슿쉁湹偑⑊⩘汨匳䁯ꄪ</w:t>
      </w:r>
      <w:r>
        <w:rPr/>
        <w:t>ꥇ</w:t>
      </w:r>
      <w:r>
        <w:rPr/>
        <w:t>剞㝑䕚컂쉱戽ㆿ쉺䵬涥此⻂熻䤴⾡吲</w:t>
      </w:r>
      <w:r>
        <w:rPr/>
        <w:t>ⰺ</w:t>
      </w:r>
      <w:r>
        <w:rPr/>
        <w:t>疣␶悡㩫쉲⤰梘녫촸⥒</w:t>
      </w:r>
      <w:r>
        <w:rPr/>
        <w:t>Ⱚ</w:t>
      </w:r>
      <w:r>
        <w:rPr/>
        <w:t>獗廎♞췂ꎱ畟㯂忂땍㍹⩕漭컂</w:t>
      </w:r>
      <w:r>
        <w:rPr/>
        <w:t>Ɱ⫂</w:t>
      </w:r>
      <w:r>
        <w:rPr/>
        <w:t>奓沩穲ꌮ㥁㐩礶깗つ</w:t>
      </w:r>
      <w:r>
        <w:rPr/>
        <w:t>ꕋ</w:t>
      </w:r>
      <w:r>
        <w:rPr/>
        <w:t>⿂깫㥀</w:t>
      </w:r>
      <w:r>
        <w:rPr/>
        <w:t>ꖮ</w:t>
      </w:r>
      <w:r>
        <w:rPr/>
        <w:t>弱禩䘷</w:t>
      </w:r>
      <w:r>
        <w:rPr/>
        <w:t>ⰴ</w:t>
      </w:r>
      <w:r>
        <w:rPr/>
        <w:t>㭩슿㴨卣㢏䭕䯎䱌捍</w:t>
      </w:r>
      <w:r>
        <w:rPr/>
        <w:t>ꕩ</w:t>
      </w:r>
      <w:r>
        <w:rPr/>
        <w:t>丣塧⹹睵煱啃幚啓䐪㡵磂쉅</w:t>
      </w:r>
      <w:r>
        <w:rPr/>
        <w:t>ⱘ</w:t>
      </w:r>
      <w:r>
        <w:rPr/>
        <w:t>潋㑾捚娵쉳㶡뾵䗎♌</w:t>
      </w:r>
      <w:r>
        <w:rPr/>
        <w:t>⡄</w:t>
      </w:r>
      <w:r>
        <w:rPr/>
        <w:t>䵦썗㬬⩔氹㑕摒</w:t>
      </w:r>
      <w:r>
        <w:rPr/>
        <w:t>ⵚ</w:t>
      </w:r>
      <w:r>
        <w:rPr/>
        <w:t>㭹뇂嚩㍞㍷捐煦湁汃婴憮奟뇂촱䡃燂啈㤣䑊숵怷䀪彗啕</w:t>
      </w:r>
      <w:r>
        <w:rPr/>
        <w:t>ꤊ</w:t>
      </w:r>
      <w:r>
        <w:rPr/>
        <w:t>뗎☶湃婪깂㙌싍爬檥䋎啓䦻椪婯纘딪㬤ꅍ灆摦瑀琥找뼳숣숸湂绂䁒灁⑙劣䝧咘媿猻婴⚵刮㉙欪催飂ꥺ㪿䇂楁媣轾쉔䗂秃뾥坎</w:t>
      </w:r>
      <w:r>
        <w:rPr/>
        <w:t>ⰴ</w:t>
      </w:r>
      <w:r>
        <w:rPr/>
        <w:t>䗂썧䩮ゥ⤯묣㝃睲깤榻皱⩢㬫⤰⩸뼺뭣乺甲啲</w:t>
      </w:r>
      <w:r>
        <w:rPr/>
        <w:t>ꕖ</w:t>
      </w:r>
      <w:r>
        <w:rPr/>
        <w:t>奭㭮棂</w:t>
      </w:r>
      <w:r>
        <w:rPr/>
        <w:t>ⶩ</w:t>
      </w:r>
      <w:r>
        <w:rPr/>
        <w:t>礰䤱喏뽋湷嘸㘪䄳ꅦ⫍穠╔撬㐣⛂쉆⺡欶祡쉈顎⭙慌</w:t>
      </w:r>
      <w:r>
        <w:rPr/>
        <w:t>ꔸ</w:t>
      </w:r>
      <w:r>
        <w:rPr/>
        <w:t>懂桤㕨兗祪슡◂썑拂ꥮ쎮丨䙚♖㠥关⼤噰뽢枿⍏䝦倷㙑츲煃쵯䐺싂挴焨㴸㝋⿎걢⪮</w:t>
      </w:r>
      <w:r>
        <w:rPr/>
        <w:t>ꥌ</w:t>
      </w:r>
      <w:r>
        <w:rPr/>
        <w:t>乏削㩍녉婹洳䵹슥奇畓捹쉏砶䋂輩娱깱单㪥䷃㝃㵺穘쉊枣椶㒥穏╂嘪愨䭅⾩㮮価弲쉪</w:t>
      </w:r>
      <w:r>
        <w:rPr/>
        <w:t>ꔬ</w:t>
      </w:r>
      <w:r>
        <w:rPr/>
        <w:t>㤤毂┰禡繒櫂爻湱쉕〥⵬㓃⵩쉵㤹㪘敩䁳묰媿ꥲ迍奄桸뭡㩒⏂䍘⩷瘵䛂潍䰶슘昻妵</w:t>
      </w:r>
      <w:r>
        <w:rPr/>
        <w:t>ⴺ</w:t>
      </w:r>
      <w:r>
        <w:rPr/>
        <w:t>樹쉤쉃樰䑣祉싂刵</w:t>
      </w:r>
      <w:r>
        <w:rPr/>
        <w:t>⢱</w:t>
      </w:r>
      <w:r>
        <w:rPr/>
        <w:t>긹㎣슩し焳㘰숩네摐匰㙁啘八㜬㥩横䵠ꇂ畢쌶䤪䨤皻슿怤䶱繙♰爹户㈳䵰辘歗潗㥬堻㝔䥪ꍣ㪩癭偢䉮쉗愶䭷쉸疵揂㯂䙧潋⧂爩傮䦮⹔</w:t>
      </w:r>
      <w:r>
        <w:rPr/>
        <w:t>⢩</w:t>
      </w:r>
      <w:r>
        <w:rPr/>
        <w:t>怬呋焹嗂车轪浹幡⩒瘦さ깁슻偟䀨拎乫㈫䅎㥡囂썥唥唯쉢䑪䧂睺怦埂先⻃並땖⭥쉒㡣</w:t>
      </w:r>
      <w:r>
        <w:rPr/>
        <w:t>⣂</w:t>
      </w:r>
      <w:r>
        <w:rPr/>
        <w:t>由㉩晦쉒⑦쉬쉭䰮氱䛂숵춏싂䭵슮ꆿ䧂剸☮䰣칷䡄迂칭㥯䔫摤飂숽⌶Ⓨ㡁瘻슏숤㉎畫쉱땫⽰儹㮩嫂숨㋂♇氶䵁弦灕㶮佧㋂迂煠厘卖倪癟㡁余常☪쉙晉摌䮩䭬畄넲塕㶿噚땚쉣ꅚ⻂㕤眴䕠Ⓜ卖畒塘洺畚䁘杓ㅷ獄㤸㥗呴카恣噂䁨䧎⍟쉾쉗㗍䕄쉉䩰⩯䱯䪣䡂⻂昰쉎儹땑捫橎扦쉗⭞䡰⥑쵚䠶塗칅曂㝶䨫쉏㬣䡯䩁쉌⹾䤴煤䓂橔倪㉺䙵䥲䡏칑䍴췂䠫쉕Ⓨ쉆疩ꥣ傣瑣硰洮⭶㍓牠☱녆䠰䭲癉急⭃婟繂ㅦ쉈楧䁪⵳⍭琫뭋쉺摀䈳摄甭灅中슬䍢稬欯毎啯氊</w:t>
      </w:r>
      <w:r>
        <w:rPr/>
        <w:t>ꔨ</w:t>
      </w:r>
      <w:r>
        <w:rPr/>
        <w:t>쉮⩦縩ヂ걂唹</w:t>
      </w:r>
      <w:r>
        <w:rPr/>
        <w:t>ⵣ</w:t>
      </w:r>
      <w:r>
        <w:rPr/>
        <w:t>礹揂轣</w:t>
      </w:r>
      <w:r>
        <w:rPr/>
        <w:t>ꤣ</w:t>
      </w:r>
      <w:r>
        <w:rPr/>
        <w:t>쉚欦噘䍤㙸払䕬牐⩨숸䑒䵎꺩輮녰祏恧卖戴并礨睶䣂䝅</w:t>
      </w:r>
      <w:r>
        <w:rPr/>
        <w:t>ⷂ</w:t>
      </w:r>
      <w:r>
        <w:rPr/>
        <w:t>晊⏂䜶掻䄳ꥤ⎵旃潅睓绂⯂晗숪쉇灩⍰彮╂갻쉊㝋뽪㧂儣啾</w:t>
      </w:r>
      <w:r>
        <w:rPr/>
        <w:t>ꦘ</w:t>
      </w:r>
      <w:r>
        <w:rPr/>
        <w:t>싂뭳畭䙏獖㩘歉㫂ꥯ煫깨꥚뼽余侘쉟뽸杌</w:t>
      </w:r>
      <w:r>
        <w:rPr/>
        <w:t>ꕣ</w:t>
      </w:r>
      <w:r>
        <w:rPr/>
        <w:t>扸䀮䥢愺⒩礥䉄塳栳䈺싂㑁牚嫎瑘瀵坄걏녔洬㍦쉉䜽䧂</w:t>
      </w:r>
      <w:r>
        <w:rPr/>
        <w:t>ꔵ</w:t>
      </w:r>
      <w:r>
        <w:rPr/>
        <w:t>扃繁灏꺥⬯坳婳♏숪牚刬㝏쉤</w:t>
      </w:r>
      <w:r>
        <w:rPr/>
        <w:t>ꔻ</w:t>
      </w:r>
      <w:r>
        <w:rPr/>
        <w:t>祾汅塀恂┪䁠㤸夯ꎥ믂柂⽟╏猪祏绂塸盂⍋⩮奍杘䰮䚘桾参칯쉴넻焱⹂游㢱潈⛃兵〪⹪</w:t>
      </w:r>
      <w:r>
        <w:rPr/>
        <w:t>ꤤ</w:t>
      </w:r>
      <w:r>
        <w:rPr/>
        <w:t>乬䆡䉄싂桺杔㜩䢥嘹搯</w:t>
      </w:r>
      <w:r>
        <w:rPr/>
        <w:t>Ɑ⡇</w:t>
      </w:r>
      <w:r>
        <w:rPr/>
        <w:t>녟顥䭌⵹䥏㙪㕟是枥楐䞮㝟␦숩</w:t>
      </w:r>
      <w:r>
        <w:rPr/>
        <w:t>ꥌ</w:t>
      </w:r>
      <w:r>
        <w:rPr/>
        <w:t>쉂捗炩╳瑕妬潸煫</w:t>
      </w:r>
      <w:r>
        <w:rPr/>
        <w:t>⡠ⱨ</w:t>
      </w:r>
      <w:r>
        <w:rPr/>
        <w:t>䔪ぅ䄱㞿╌风南湲㉗湬┬吱汷䂿址⩺㍧䌺</w:t>
      </w:r>
      <w:r>
        <w:rPr/>
        <w:t>ꤲ</w:t>
      </w:r>
      <w:r>
        <w:rPr/>
        <w:t>뼮㥭帤숤쉊쉰ꅖ쏂㥵呩</w:t>
      </w:r>
      <w:r>
        <w:rPr/>
        <w:t>ꦻ</w:t>
      </w:r>
      <w:r>
        <w:rPr/>
        <w:t>浳㊩䇂쉲摱쉃瀲癯⍓ꍧ濂庬♅♫깰轊⽋喡䝴ㅒ硗ꎻ轙眶繶癍㡱獘</w:t>
      </w:r>
      <w:r>
        <w:rPr/>
        <w:t>ꕢ</w:t>
      </w:r>
      <w:r>
        <w:rPr/>
        <w:t>䵠㎏振땖쉅䠪呧</w:t>
      </w:r>
      <w:r>
        <w:rPr/>
        <w:t>ⵙ</w:t>
      </w:r>
      <w:r>
        <w:rPr/>
        <w:t>傻</w:t>
      </w:r>
      <w:r>
        <w:rPr/>
        <w:t>ꦣ</w:t>
      </w:r>
      <w:r>
        <w:rPr/>
        <w:t>䑣숷奀쉪숱䥖䊡濃䉢户吺擂쉟</w:t>
      </w:r>
      <w:r>
        <w:rPr/>
        <w:t>⠻</w:t>
      </w:r>
      <w:r>
        <w:rPr/>
        <w:t>䭣</w:t>
      </w:r>
      <w:r>
        <w:rPr/>
        <w:t>ⲱ␬</w:t>
      </w:r>
      <w:r>
        <w:rPr/>
        <w:t>슱犬䓂㕴儳奓懂ꏂꥣ㙞励</w:t>
      </w:r>
      <w:r>
        <w:rPr/>
        <w:t>ꦩ</w:t>
      </w:r>
      <w:r>
        <w:rPr/>
        <w:t>㣂䅕㕊쎱䝬呯</w:t>
      </w:r>
      <w:r>
        <w:rPr/>
        <w:t>ⱗ</w:t>
      </w:r>
      <w:r>
        <w:rPr/>
        <w:t>框ㆩ㙑㭞畖獉╖⫃穔恢䜪ꍐ榱枥搹㓂췂⥶牦걦伬堹䍐唱㥞䅞䍢싂浐捔䉃쉨㋂뿂䉚⨻슱改榥乙ォ温牚㋂頫㝉ㅀ䘸䅅쉂</w:t>
      </w:r>
      <w:r>
        <w:rPr/>
        <w:t>ⰰ</w:t>
      </w:r>
      <w:r>
        <w:rPr/>
        <w:t>繌朥</w:t>
      </w:r>
      <w:r>
        <w:rPr/>
        <w:t>꤯⍑</w:t>
      </w:r>
      <w:r>
        <w:rPr/>
        <w:t>敀狂啪딹䲩쵲彙㉲⾱⭍䗂坔㤵슱唶水䜴</w:t>
      </w:r>
      <w:r>
        <w:rPr/>
        <w:t>Ⳃ</w:t>
      </w:r>
      <w:r>
        <w:rPr/>
        <w:t>㩺硠䎡㥴䀽⽸㥧徻剅纏♨⪵坋幰祮䜴</w:t>
      </w:r>
      <w:r>
        <w:rPr/>
        <w:t>ꕣ</w:t>
      </w:r>
      <w:r>
        <w:rPr/>
        <w:t>㘥␷港伨㉲奌㝸䭴ꎻ㥾嘩ꥹ亿䩞ꅔꌦ⩘濂숹</w:t>
      </w:r>
      <w:r>
        <w:rPr/>
        <w:t>ⱱ</w:t>
      </w:r>
      <w:r>
        <w:rPr/>
        <w:t>ꌺ깎㍦뽄瀴㵘䕅毂⸴녳썳☶⒏颮䑙싂⩥⬱⨱뭡夯⧂潵䈴硗䍚眩䴤ꍱ头싂戵</w:t>
      </w:r>
      <w:r>
        <w:rPr/>
        <w:t>ꤱ</w:t>
      </w:r>
      <w:r>
        <w:rPr/>
        <w:t>䙮慔⩚墥疻顉ꅯ䑄싎뿂浔頨䉐稹䁨佑扃挱吥䥉恇圶婷䱎⨨♄䛂䙣ㅲ杙祄╇쉡氩煉숹捨枘</w:t>
      </w:r>
      <w:r>
        <w:rPr/>
        <w:t>⡶</w:t>
      </w:r>
      <w:r>
        <w:rPr/>
        <w:t>伶獓쉙♟㉰䝂䈭摂夨偂숺痂⭩枏儮䡤轑㟂뗂奇숨</w:t>
      </w:r>
      <w:r>
        <w:rPr/>
        <w:t>ⱱ</w:t>
      </w:r>
      <w:r>
        <w:rPr/>
        <w:t>ꥂ</w:t>
      </w:r>
      <w:r>
        <w:rPr/>
        <w:t>⽌挴녃㔊浮뭢僂榮救㵈疵㕥뽺焵䉙뭦䁋쉚灉沥硰傏夰䭸슻〤辻睩歈싍稲⍖㠩佴㕵穨䜥⻂即獮쵵凂桭楋䜪</w:t>
      </w:r>
      <w:r>
        <w:rPr/>
        <w:t>ⱉ</w:t>
      </w:r>
      <w:r>
        <w:rPr/>
        <w:t>䴬湶넳汍♶ㄴ昪步컂㓂恓쉤㋍碩櫂伱╶飂発䘫슩♓쏂</w:t>
      </w:r>
      <w:r>
        <w:rPr/>
        <w:t>ꤽ</w:t>
      </w:r>
      <w:r>
        <w:rPr/>
        <w:t>厮㩣泂㙌䐹熮㍎</w:t>
      </w:r>
      <w:r>
        <w:rPr/>
        <w:t>ⵆ</w:t>
      </w:r>
      <w:r>
        <w:rPr/>
        <w:t>睁㩫挹</w:t>
      </w:r>
      <w:r>
        <w:rPr/>
        <w:t>ⱐ</w:t>
      </w:r>
      <w:r>
        <w:rPr/>
        <w:t>쉾涡쉔丨䍋쉷坑绂䐥琦浗椻</w:t>
      </w:r>
      <w:r>
        <w:rPr/>
        <w:t>ꦬ</w:t>
      </w:r>
      <w:r>
        <w:rPr/>
        <w:t>橅㑭썕</w:t>
      </w:r>
      <w:r>
        <w:rPr/>
        <w:t>ꗎ┽⑩</w:t>
      </w:r>
      <w:r>
        <w:rPr/>
        <w:t>嫂䆡迃쉈噪⽮</w:t>
      </w:r>
      <w:r>
        <w:rPr/>
        <w:t>ꔲ</w:t>
      </w:r>
      <w:r>
        <w:rPr/>
        <w:t>䅆슻슡꺩爨䍬申쉳楾煎奣</w:t>
      </w:r>
      <w:r>
        <w:rPr/>
        <w:t>ⶱ</w:t>
      </w:r>
      <w:r>
        <w:rPr/>
        <w:t>㜫숪캩쉄쉁倱䆵堨䪮㕞椬捒䁦柂싃䑾䢱☺爱㋂⏂䁨䥾唪弥넴楠恋䝖睥뼷</w:t>
      </w:r>
      <w:r>
        <w:rPr/>
        <w:t>꤯</w:t>
      </w:r>
      <w:r>
        <w:rPr/>
        <w:t>䕢◂걣쉾쉔䬳䧍⤯놬ꎏ亵氱祘歟ち䭩츪쉄治濂䓃㭒顗썐灤穗묦ꥣ縵쏂傿嘺⫂녤ㅸ쵫⭂塳焩煁睞㜲쉟</w:t>
      </w:r>
      <w:r>
        <w:rPr/>
        <w:t>ꥃ</w:t>
      </w:r>
      <w:r>
        <w:rPr/>
        <w:t>ね䑳☪报嫂싂녲⩍䕥ꍋ⌫숸쵖䙎뗂슩剾뽤㔱刪楘圵徵㶡䀣喡ꅑ쉃懃♊礮湑琱奍䵏┲숻梥半촶ꥬ㝺쉄櫂㙘㐦憿氫睑츳䠣扅暣</w:t>
      </w:r>
      <w:r>
        <w:rPr/>
        <w:t>ⵞ</w:t>
      </w:r>
      <w:r>
        <w:rPr/>
        <w:t>슡乞栦숻坲洺㝆쉕슘㩶慨砲㩴ㄤ숤쵨싂㈽卫䆻㈻▬癳쉄ꅢぅ㍙塃弶畄뼭旂놣䕒䈪摳䑗䭪쉨꥘넳슩⯍</w:t>
      </w:r>
      <w:r>
        <w:rPr/>
        <w:t>ⲻ</w:t>
      </w:r>
      <w:r>
        <w:rPr/>
        <w:t>숻㦩捰숴뽞</w:t>
      </w:r>
      <w:r>
        <w:rPr/>
        <w:t>⠯</w:t>
      </w:r>
      <w:r>
        <w:rPr/>
        <w:t>媡瀲慔촬戰ꅍ뽯췂暩禱䡨숹컂</w:t>
      </w:r>
      <w:r>
        <w:rPr/>
        <w:t>Ⲭ</w:t>
      </w:r>
      <w:r>
        <w:rPr/>
        <w:t>獌汣狂槂숺⩬杈숩ㄵ䙚␸窡</w:t>
      </w:r>
      <w:r>
        <w:rPr/>
        <w:t>꥓</w:t>
      </w:r>
      <w:r>
        <w:rPr/>
        <w:t>棍</w:t>
      </w:r>
      <w:r>
        <w:rPr/>
        <w:t>ꕵ</w:t>
      </w:r>
      <w:r>
        <w:rPr/>
        <w:t>싎⺡䝙슥㛃㍀숩꥗ぃ뭗硣煳䉋颿땮梵䍸갯䗂番뮻拂卄ꥶ浬䠻弦㏂瑭쌦컍傩㝶㷂⬦슩昭竂숴싍칇睾啯⛎䢩椥懎떮</w:t>
      </w:r>
      <w:r>
        <w:rPr/>
        <w:t>ꕐ</w:t>
      </w:r>
      <w:r>
        <w:rPr/>
        <w:t>娤硗祓⼯氵ꥱ轥</w:t>
      </w:r>
      <w:r>
        <w:rPr/>
        <w:t>꧂</w:t>
      </w:r>
      <w:r>
        <w:rPr/>
        <w:t>偈呾唭摶归砪楞剣쏂깳䟂䛂싍夬䍴奺⹠睗㇂兇戥</w:t>
      </w:r>
      <w:r>
        <w:rPr/>
        <w:t>ꥑ</w:t>
      </w:r>
      <w:r>
        <w:rPr/>
        <w:t>濂썹繘狂晋䉖䵹畞ꏂ扚숩壂╤딩⦏垻㍏朩☭瀹년䆻쉂杘矂搪</w:t>
      </w:r>
      <w:r>
        <w:rPr/>
        <w:t>ꦡ</w:t>
      </w:r>
      <w:r>
        <w:rPr/>
        <w:t>썪攷烂桴偖녞⾩䩴숪숪╦⑍䩨䱆⾵妩ひ䅡⶿轸䙩䨦潫쉗⤽塺ㄷ䵹扤㉹弴廂쵑싂搶塎す㵎♶䘶</w:t>
      </w:r>
      <w:r>
        <w:rPr/>
        <w:t>ꥉ</w:t>
      </w:r>
      <w:r>
        <w:rPr/>
        <w:t>勂頣⍚佒ꎡ伸⨴쉧ꅄ⩤稬▿ㅦ㖮猬쵲氭ꏂ橾춱獞滃涩祾䥶㖘憏猴</w:t>
      </w:r>
      <w:r>
        <w:rPr/>
        <w:t>⡅⑧</w:t>
      </w:r>
      <w:r>
        <w:rPr/>
        <w:t>깙걘㙃숭縭⿂棂♀橙瘊儽癆幕䱪末䥎컂㒻捧䕄曍䑖佀</w:t>
      </w:r>
      <w:r>
        <w:rPr/>
        <w:t>ⱖ</w:t>
      </w:r>
      <w:r>
        <w:rPr/>
        <w:t>墘⬬椭깉仂䵮⛎畢쉈䅕懂쉀䕈燂㝸㠤晑吵뭪汚悩뭫뿂숦♫佹秂彋繐䭋</w:t>
      </w:r>
      <w:r>
        <w:rPr/>
        <w:t>ꕇ⭙⥹</w:t>
      </w:r>
      <w:r>
        <w:rPr/>
        <w:t>숦浖桃楾䘭</w:t>
      </w:r>
      <w:r>
        <w:rPr/>
        <w:t>ꦘ</w:t>
      </w:r>
      <w:r>
        <w:rPr/>
        <w:t>㩭걄ꏂ柂囂䇂䬽㥹瘵幩唣轗쉱㚮橒</w:t>
      </w:r>
      <w:r>
        <w:rPr/>
        <w:t>⢿⡩</w:t>
      </w:r>
      <w:r>
        <w:rPr/>
        <w:t>幈쉚⭏䏂䙫싂싂〪䋂䍤㣂畓彣숸䃂敎㩓䗂䙗㉹⯂䁸セ暮숣杕畈䡧䈮⽏䋂卌丹輻愴㵵瑤⩤䥢眺乀뼴╴桯桡愴녷</w:t>
      </w:r>
      <w:r>
        <w:rPr/>
        <w:t>ꖏⵙ</w:t>
      </w:r>
      <w:r>
        <w:rPr/>
        <w:t>啥뼩ね朱깉㙓뼮䜰▬⑟쉳쉪숹칣㌰뭨㉔歀</w:t>
      </w:r>
      <w:r>
        <w:rPr/>
        <w:t>ⵈ</w:t>
      </w:r>
      <w:r>
        <w:rPr/>
        <w:t>숪싂깔浮䩶唪</w:t>
      </w:r>
      <w:r>
        <w:rPr/>
        <w:t>⢩</w:t>
      </w:r>
      <w:r>
        <w:rPr/>
        <w:t>넶戣辮뾡⸬⑭㚻⚻畊怨噖긪頸溻㵓敂狂䬱村쉏匶⸸渲憱瘶序쉾ꌽ뼨嘰칈㵷熻嘴博䬫啑㌤杇㥱㭌儭䡷䩕煙㵢⚵걱㯎夲稲䉶顃갮ネ䬽䝫挵轘䙂슥䦩뾡䱞땠䕱</w:t>
      </w:r>
      <w:r>
        <w:rPr/>
        <w:t>ⴴ</w:t>
      </w:r>
      <w:r>
        <w:rPr/>
        <w:t>测䵧挭剮㑐砱挴쉭⤫敮⩭㑱湁橒洹</w:t>
      </w:r>
      <w:r>
        <w:rPr/>
        <w:t>⡅</w:t>
      </w:r>
      <w:r>
        <w:rPr/>
        <w:t>쉸照⪩숪㝰徬뿍䁢娽歭㨤杠洪</w:t>
      </w:r>
      <w:r>
        <w:rPr/>
        <w:t>꧂</w:t>
      </w:r>
      <w:r>
        <w:rPr/>
        <w:t>渷甹改⒘䇂㭧싂츪깡⩳戣淍硋긦⩮⻂껂䱇⎻砶䠮츮塡</w:t>
      </w:r>
      <w:r>
        <w:rPr/>
        <w:t>Ⱬ</w:t>
      </w:r>
      <w:r>
        <w:rPr/>
        <w:t>杒搪</w:t>
      </w:r>
      <w:r>
        <w:rPr/>
        <w:t>ꕰ</w:t>
      </w:r>
      <w:r>
        <w:rPr/>
        <w:t>䐺㕞愩</w:t>
      </w:r>
      <w:r>
        <w:rPr/>
        <w:t>⠪</w:t>
      </w:r>
      <w:r>
        <w:rPr/>
        <w:t>깣</w:t>
      </w:r>
      <w:r>
        <w:rPr/>
        <w:t>ꤤ</w:t>
      </w:r>
      <w:r>
        <w:rPr/>
        <w:t>扩潗汪堸朲㤪刬⵨♩⭕㵗噳쉡堰␱啎♷掱猶参㭵뽄㩏슏圳쉆䮩摙㍖秂婢碏ㅰ䍶㙲欴␰匶縪㨱獧걘㡹䁅숮䀺㶬捍⹉牬䕑쉗숣牑㔲硠㣂뮣㍎狃哂㉺嚣ꌻ쉳橅</w:t>
      </w:r>
      <w:r>
        <w:rPr/>
        <w:t>ꖥ</w:t>
      </w:r>
      <w:r>
        <w:rPr/>
        <w:t>傮쏍帬</w:t>
      </w:r>
      <w:r>
        <w:rPr/>
        <w:t>ⵠ⑱</w:t>
      </w:r>
      <w:r>
        <w:rPr/>
        <w:t>幷㍠⑟䑄⽪徬싃䑦䋂</w:t>
      </w:r>
      <w:r>
        <w:rPr/>
        <w:t>ⷂ</w:t>
      </w:r>
      <w:r>
        <w:rPr/>
        <w:t>䝾䲬ꅏ묤㈳㩚捎䕾⤪⽈䦘⥌쉂쉩ㆵ쉒싎㩢毂昻塮搥⩡扒纩Ⓜ㗂慄쉡㗎稥슏䙐哂믂⸴ꍣ㪡剖숭쉍䐪䑆⥠杸⻂㋂吺꧎洳ヂ⯂㥑썶㭸䑴頶报䤥奖呕뽳硯癵瞥抮숮医矍䳂漬婚棂ゥ</w:t>
      </w:r>
      <w:r>
        <w:rPr/>
        <w:t>ꥋ</w:t>
      </w:r>
      <w:r>
        <w:rPr/>
        <w:t>擂奷䍖皬纻㕞㙈浃䍙㞣ㄱ</w:t>
      </w:r>
      <w:r>
        <w:rPr/>
        <w:t>ⵡ</w:t>
      </w:r>
      <w:r>
        <w:rPr/>
        <w:t>充㞻䀹싂䚿㬣穧纘㌷䙑슥噤湮쉤칀噢쎩兗⧂뼹摍뭣摘쉓㵨氯塹挥牂숳穀♟㵭撥顤㒩湖甹쉫</w:t>
      </w:r>
      <w:r>
        <w:rPr/>
        <w:t>⡑</w:t>
      </w:r>
      <w:r>
        <w:rPr/>
        <w:t>䝟땭㘯ꍚ䜳⽋帺燂捾㟂</w:t>
      </w:r>
      <w:r>
        <w:rPr/>
        <w:t>ⵁ</w:t>
      </w:r>
      <w:r>
        <w:rPr/>
        <w:t>ꆘ㠹䦡祊噅㤪儰䑗危⑒⿎䰵뿂숵伶穇愊⹮挪ꥰ竂僂溬灵摓㑸掵⼱涱㶏彄琲칉穖䝀杚前琯忂堲걩轫乮䙓癴剣灣栬⫂机拂깊兤㵋</w:t>
      </w:r>
      <w:r>
        <w:rPr/>
        <w:t>⡉</w:t>
      </w:r>
      <w:r>
        <w:rPr/>
        <w:t>뼦䲩⎩⍃溵㥔㵴쉀䕦く绂⹠䠥䗂䝯쉢㨶쉬楸晏䵒唨㭃㦮䵂秂숸歍숱扴儯坁䉱潌恄쉙⌦奅숳䕒⫎塷ネ灵畣㈵걙栴⨲䈵♟㣂彚怺</w:t>
      </w:r>
      <w:r>
        <w:rPr/>
        <w:t>ꤥ</w:t>
      </w:r>
      <w:r>
        <w:rPr/>
        <w:t>䏂칐싃个껂쉖轖</w:t>
      </w:r>
      <w:r>
        <w:rPr/>
        <w:t>ꦮ</w:t>
      </w:r>
      <w:r>
        <w:rPr/>
        <w:t>摏滂彘</w:t>
      </w:r>
      <w:r>
        <w:rPr/>
        <w:t>ꥐ</w:t>
      </w:r>
      <w:r>
        <w:rPr/>
        <w:t>䡫牄棂㘽浅獮쉥㩚㝹櫂䙶ꅠ橢⨳습녡䍋䐷癳㝡</w:t>
      </w:r>
      <w:r>
        <w:rPr/>
        <w:t>⡳</w:t>
      </w:r>
      <w:r>
        <w:rPr/>
        <w:t>歇婭껃轮乭딻㝓畑痂</w:t>
      </w:r>
      <w:r>
        <w:rPr/>
        <w:t>ꗂ</w:t>
      </w:r>
      <w:r>
        <w:rPr/>
        <w:t>㝘쉮뭎硸䙢㭄昨夻颩祸⨰䩙悿牱曂넺弳榩뭦甽⪡숷癒䨳</w:t>
      </w:r>
      <w:r>
        <w:rPr/>
        <w:t>ꤪ⹋</w:t>
      </w:r>
      <w:r>
        <w:rPr/>
        <w:t>獮♬⪻呯㟂䒡睩쉡뮘쉞⑨䟃湈曂奥⥶䙆⪘쉳숱쉉⨱步㩒決ꥦ瑢㙂㨻礤旂䬺겻儯穫擂彶</w:t>
      </w:r>
      <w:r>
        <w:rPr/>
        <w:t>ꥎ</w:t>
      </w:r>
      <w:r>
        <w:rPr/>
        <w:t>㓂⨶⩫縳穇䝱畖⹸㡃䖻昳頹쉢䵰㑅곂稩┬煋搯潆㕌灒쉾冱〳숺椪㑹嫂療澿䢩甪䢩㙳㐤砻㜸싍뽗䝑惃獰슿啑♭捋⩄숨숰輫焺䵑㫂辬奵넵湥㷂怱쉷帤暡卨㕭拂夲扞抻ꅧ딹塎숺㈲痂渤쉆棂憱㍖墻쉄乀쉦㞥⥪㙂㮮⭚⑕樶渣⾏䝃瞱㟃☻䀬獃娻䡰䑲䴰䥨栦灾┻䉺ㅳ⍄╗ꅦ杪題朮敾哎숱넣걶䱞㐸</w:t>
      </w:r>
      <w:r>
        <w:rPr/>
        <w:t>ꦩ</w:t>
      </w:r>
      <w:r>
        <w:rPr/>
        <w:t>녀昻䙕是싂쉫䝕敁婇㍡⑫</w:t>
      </w:r>
      <w:r>
        <w:rPr/>
        <w:t>ꤳ</w:t>
      </w:r>
      <w:r>
        <w:rPr/>
        <w:t>ꍕ㏎顪⽎梵奷煩甭幎⩊瀦㨬㍐牾⥒㥾幨⩤溩쉶㭙뇂癵䠲婔칸뽌捚堷䮏䭸汵␰ꄳ䙹疏枏⍦䵥䭩疵⪿怴딱哂䙠䥊㶩㪵燂</w:t>
      </w:r>
      <w:r>
        <w:rPr/>
        <w:t>⡹⤴</w:t>
      </w:r>
      <w:r>
        <w:rPr/>
        <w:t>噵썇⩗ꆣ纬㪬欸㘫恎㩈凂⭂沱⽐䭤⸪쉞歙帵㒱ꄸ㝾⯂╠㥗飃並睊参㩡깄ケ癞⤺치䝾愻䔣쉔䭵쉅娪来䞩숪慎쉾ꍁ瞵䯂伳睨姂咮숥牎姍쉪垿⩹㍟煲땏槎㆏刣兤汆촥⴪採쉂㐷</w:t>
      </w:r>
      <w:r>
        <w:rPr/>
        <w:t>ⱬ</w:t>
      </w:r>
      <w:r>
        <w:rPr/>
        <w:t>猸뗎媻わ숻䮡欨㞻뽘뗂䤭愪숳橈쉘垵仃</w:t>
      </w:r>
      <w:r>
        <w:rPr/>
        <w:t>ⱱ</w:t>
      </w:r>
      <w:r>
        <w:rPr/>
        <w:t>쉺녺幟伪枮⪵칅</w:t>
      </w:r>
      <w:r>
        <w:rPr/>
        <w:t>꥟</w:t>
      </w:r>
      <w:r>
        <w:rPr/>
        <w:t>枱</w:t>
      </w:r>
      <w:r>
        <w:rPr/>
        <w:t>ⵌ</w:t>
      </w:r>
      <w:r>
        <w:rPr/>
        <w:t>歫㍊擂轋䅺㫂慕⥔⨪呢䥺䎥ㅚ瀱硅秂憥묱桺抣䥮</w:t>
      </w:r>
      <w:r>
        <w:rPr/>
        <w:t>⠊</w:t>
      </w:r>
      <w:r>
        <w:rPr/>
        <w:t>礤扖恹止浶灩쉲煘쉾慘婈椤焪ꌣ縩㵩䤻區䅦쉧</w:t>
      </w:r>
      <w:r>
        <w:rPr/>
        <w:t>ꕪ</w:t>
      </w:r>
      <w:r>
        <w:rPr/>
        <w:t>뭔숨奄숱</w:t>
      </w:r>
      <w:r>
        <w:rPr/>
        <w:t>⠨</w:t>
      </w:r>
      <w:r>
        <w:rPr/>
        <w:t>繘◃㐯棂穵칅瀵塕䊩⭷䅠敳礤槂</w:t>
      </w:r>
      <w:r>
        <w:rPr/>
        <w:t>ꔻ</w:t>
      </w:r>
      <w:r>
        <w:rPr/>
        <w:t>䵲쏂渵䥆溩㩤失㊘㬯剪⹋⤨儦뭁ㆱ幧숫痂묨䑆⨸睄䑢슬⭌슩껎楃싂썓額噟猸싂扶祺넸㔲䤸渤暡淂ꄻ</w:t>
      </w:r>
      <w:r>
        <w:rPr/>
        <w:t>ꦡ</w:t>
      </w:r>
      <w:r>
        <w:rPr/>
        <w:t>ォ杣㵍囂剠䈱쉏쵃扦由까칠㚵硏稴秂쉶欬楩游瑸乕ㅘ幁墩㴲畬⨬栲</w:t>
      </w:r>
      <w:r>
        <w:rPr/>
        <w:t>Ⳃ</w:t>
      </w:r>
      <w:r>
        <w:rPr/>
        <w:t>쌤숶檻</w:t>
      </w:r>
      <w:r>
        <w:rPr/>
        <w:t>⡯</w:t>
      </w:r>
      <w:r>
        <w:rPr/>
        <w:t>걲歀汢潉㡧㏂瑂䁢㤳䠷</w:t>
      </w:r>
      <w:r>
        <w:rPr/>
        <w:t>Ⳃ</w:t>
      </w:r>
      <w:r>
        <w:rPr/>
        <w:t>믂䱤迂柃쉳晖떵쌯塁䁞场䅋晉⩳㡒컂咵䑌䘶瀱䡳嘷䙑䲩</w:t>
      </w:r>
      <w:r>
        <w:rPr/>
        <w:t>ꤣ</w:t>
      </w:r>
      <w:r>
        <w:rPr/>
        <w:t>녆딩撮㩭暏砪슿</w:t>
      </w:r>
      <w:r>
        <w:rPr/>
        <w:t>⣃</w:t>
      </w:r>
      <w:r>
        <w:rPr/>
        <w:t>柍䓂ꅷ숫㡯쉶欪㔤繯瘦烎ꄮ㴨ꍍ숽</w:t>
      </w:r>
      <w:r>
        <w:rPr/>
        <w:t>꤫</w:t>
      </w:r>
      <w:r>
        <w:rPr/>
        <w:t>湯</w:t>
      </w:r>
      <w:r>
        <w:rPr/>
        <w:t>ꤳ</w:t>
      </w:r>
      <w:r>
        <w:rPr/>
        <w:t>㜽亿싂</w:t>
      </w:r>
      <w:r>
        <w:rPr/>
        <w:t>ⱹ</w:t>
      </w:r>
      <w:r>
        <w:rPr/>
        <w:t>埂砣湹⩁슣</w:t>
      </w:r>
      <w:r>
        <w:rPr/>
        <w:t>ꦵ♤</w:t>
      </w:r>
      <w:r>
        <w:rPr/>
        <w:t>숵䃂</w:t>
      </w:r>
      <w:r>
        <w:rPr/>
        <w:t>⡵</w:t>
      </w:r>
      <w:r>
        <w:rPr/>
        <w:t>䴤싂嘩♯䆱段柂獷䂿彆⭲抏憥兹䱤咏쌺䩹쉺溏쉢㩲掩亘숺䉂桪䄪奏슮촲奇╘쉺噣剙䞮倦쉊殬썁</w:t>
      </w:r>
      <w:r>
        <w:rPr/>
        <w:t>ⷂ</w:t>
      </w:r>
      <w:r>
        <w:rPr/>
        <w:t>⾵猥愲契쉅淂㍘㵟</w:t>
      </w:r>
      <w:r>
        <w:rPr/>
        <w:t>ⱘ</w:t>
      </w:r>
      <w:r>
        <w:rPr/>
        <w:t>쉡뽯쉇㣍숤䙭啟㕈洸弦㵳瓂乡䍈輷恟囂⸷썠㏂⽺</w:t>
      </w:r>
      <w:r>
        <w:rPr/>
        <w:t>ꖡ</w:t>
      </w:r>
      <w:r>
        <w:rPr/>
        <w:t>䚿䙸뽴䕯穡妬녵⸽숸掻顳③乚䣂쉞埂䴶穃년㦬⭎䔯婴䕊救橑坆㠤䱆⦣痂㭞揃⼽㣂朵偗敫⩲놿潊瑚</w:t>
      </w:r>
      <w:r>
        <w:rPr/>
        <w:t>ꗂ</w:t>
      </w:r>
      <w:r>
        <w:rPr/>
        <w:t>眦夸杢䧂쉲戻敓뽶</w:t>
      </w:r>
      <w:r>
        <w:rPr/>
        <w:t>⢏⪱⚩</w:t>
      </w:r>
      <w:r>
        <w:rPr/>
        <w:t>䙣㡢穨摠撡⩹徵疿♑塟㕤ノ쎬䉟⩏깔㙢辿晆䈦⭑㍁偕㙨㡖슩䜱梡卷</w:t>
      </w:r>
      <w:r>
        <w:rPr/>
        <w:t>ꥉ</w:t>
      </w:r>
      <w:r>
        <w:rPr/>
        <w:t>㜦⼪</w:t>
      </w:r>
      <w:r>
        <w:rPr/>
        <w:t>Ⱨ▏</w:t>
      </w:r>
      <w:r>
        <w:rPr/>
        <w:t>䁚杠䍾⿂쉱祘杬䍘畷晀愤恬晐㟂煠땔亿⨱㙃㕶偀扶⭐␣⧍</w:t>
      </w:r>
      <w:r>
        <w:rPr/>
        <w:t>ⱬ</w:t>
      </w:r>
      <w:r>
        <w:rPr/>
        <w:t>䂬娽쉍囍斮儵⼨슏杰☨</w:t>
      </w:r>
      <w:r>
        <w:rPr/>
        <w:t>ꥉ⩘</w:t>
      </w:r>
      <w:r>
        <w:rPr/>
        <w:t>뭈转쉂垵슿싂妻䥰塔乁杮䭨㞥⩶㬭楸爪假㊣稶潢</w:t>
      </w:r>
      <w:r>
        <w:rPr/>
        <w:t>ꥍ䷂</w:t>
      </w:r>
      <w:r>
        <w:rPr/>
        <w:t>䍪態㕣숸娺䀴⨴墡潺Ⓜꄸꏂ婘㑠㐽㴪⪱䌵뭳숸䍆歍㧂欷啋飂橩㷂樦숯幬瀴佮䃂〨繮䒩䈺䉫</w:t>
      </w:r>
      <w:r>
        <w:rPr/>
        <w:t>Ɑ</w:t>
      </w:r>
      <w:r>
        <w:rPr/>
        <w:t>楡⼪쉧⬸橪楈쉾恨䕾숰㭺ㅇ㴬敺揃</w:t>
      </w:r>
      <w:r>
        <w:rPr/>
        <w:t>ꦵ</w:t>
      </w:r>
      <w:r>
        <w:rPr/>
        <w:t>䝺疩䂏</w:t>
      </w:r>
      <w:r>
        <w:rPr/>
        <w:t>ꥒ</w:t>
      </w:r>
      <w:r>
        <w:rPr/>
        <w:t>䩎䷂ꎡ꥖㩡晟䚩瑧⽠숥䁤숰⽊ꅵ</w:t>
      </w:r>
      <w:r>
        <w:rPr/>
        <w:t>ⰻ</w:t>
      </w:r>
      <w:r>
        <w:rPr/>
        <w:t>矂㨪䔷䍲쉌䥅㐪쉶쉟䵫樨㥤呖☺⎩䴫略督側䐊癙쉹ꍤ쉏兔穪洽㑨扄</w:t>
      </w:r>
      <w:r>
        <w:rPr/>
        <w:t>ⱃ</w:t>
      </w:r>
      <w:r>
        <w:rPr/>
        <w:t>憏䒩쏍砳槂温㢥⸲佄煓穴䍬稽珎顆쏂쉥⫂긯昲潈涻㤥椸凂⥲佹㝪涩昽⩃㢿涻纏숴㡅睑</w:t>
      </w:r>
      <w:r>
        <w:rPr/>
        <w:t>ꥐ䷂</w:t>
      </w:r>
      <w:r>
        <w:rPr/>
        <w:t>窥</w:t>
      </w:r>
      <w:r>
        <w:rPr/>
        <w:t>ⶬ</w:t>
      </w:r>
      <w:r>
        <w:rPr/>
        <w:t>䄩弴숮慕埂橵〫싂</w:t>
      </w:r>
      <w:r>
        <w:rPr/>
        <w:t>ⴶ</w:t>
      </w:r>
      <w:r>
        <w:rPr/>
        <w:t>ꌪ䠪䈻숸ꍂ㙢⭏☩协瑺㮻浖썕☴畍숽轹䠹䤯슏칲忂〷桨彑姂㓂ꅕ</w:t>
      </w:r>
      <w:r>
        <w:rPr/>
        <w:t>ⱷ╳⫂</w:t>
      </w:r>
      <w:r>
        <w:rPr/>
        <w:t>礭祪⍒ㄬꅸ橲摺䀭쉎玿䚿䟂㡃숬츫</w:t>
      </w:r>
      <w:r>
        <w:rPr/>
        <w:t>ⱓ</w:t>
      </w:r>
      <w:r>
        <w:rPr/>
        <w:t>幈⍈슿㬩㝱嚬⹃䱅슻杣□务堷砥숦㜫숤䭾光⥍䖩摲</w:t>
      </w:r>
      <w:r>
        <w:rPr/>
        <w:t>꥟</w:t>
      </w:r>
      <w:r>
        <w:rPr/>
        <w:t>こꥧ栺싂彤穮䭪</w:t>
      </w:r>
      <w:r>
        <w:rPr/>
        <w:t>ꥏ</w:t>
      </w:r>
      <w:r>
        <w:rPr/>
        <w:t>幰䉐晣</w:t>
      </w:r>
      <w:r>
        <w:rPr/>
        <w:t>ꤻ</w:t>
      </w:r>
      <w:r>
        <w:rPr/>
        <w:t>癌幫啁呃債㠷䡺呌囂甬깧疏匱夸⨺⑾㵪僂枩轮䕋䌤湂숷买偈싂堣縰⫂捾柂睏쉑ꍩ㉸㥊⪥㍭㍩偗녓⮏烂䫂痂숽</w:t>
      </w:r>
      <w:r>
        <w:rPr/>
        <w:t>⢱</w:t>
      </w:r>
      <w:r>
        <w:rPr/>
        <w:t>㝘</w:t>
      </w:r>
      <w:r>
        <w:rPr/>
        <w:t>꥟</w:t>
      </w:r>
      <w:r>
        <w:rPr/>
        <w:t>ꄪ幪쉫㙫숺灁盂䦱</w:t>
      </w:r>
      <w:r>
        <w:rPr/>
        <w:t>ꔫ</w:t>
      </w:r>
      <w:r>
        <w:rPr/>
        <w:t>壂</w:t>
      </w:r>
      <w:r>
        <w:rPr/>
        <w:t>ⷂ</w:t>
      </w:r>
      <w:r>
        <w:rPr/>
        <w:t>䰶슻䶻㌺䳂稰瀥泍㵫愽㉓桔⩲㭥䭠汣昺쉠〪䇂伷⹟촦쉂䡡㈸넸煡囂걫㩭㛃숺儱㠭⩍㭗슱㬴䨵橖湌汅喏䔴婎믍攪쵵쉓㧂找⚏䁵쉱쉏敚摚狂卡辱敉晊礹䅗☭䬸ꍱꆘ穏ネ䌴㥘㉆⑹䵠ㅍ쉩싂婶䡕畃游숸ꆱ托濂硈㣂싂从⤷⥙佖䑏㚣剡숵特칚겿싂弱칏圱啕䍠</w:t>
      </w:r>
      <w:r>
        <w:rPr/>
        <w:t>ꥂ</w:t>
      </w:r>
      <w:r>
        <w:rPr/>
        <w:t>丽</w:t>
      </w:r>
      <w:r>
        <w:rPr/>
        <w:t>ꦮ</w:t>
      </w:r>
      <w:r>
        <w:rPr/>
        <w:t>䝬㑳㍊걯倩祪关撻瘫䦱淂奐䱅輭⪣圹</w:t>
      </w:r>
      <w:r>
        <w:rPr/>
        <w:t>꧂</w:t>
      </w:r>
      <w:r>
        <w:rPr/>
        <w:t>䴷</w:t>
      </w:r>
    </w:p>
    <w:p>
      <w:pPr>
        <w:pStyle w:val="PreformattedText"/>
        <w:bidi w:val="0"/>
        <w:spacing w:before="0" w:after="0"/>
        <w:jc w:val="left"/>
        <w:rPr/>
      </w:pPr>
      <w:r>
        <w:rPr/>
        <w:t>摟欽㷂䍷慉彖쉀囍纵䵰⩞倩剺⍳䆣㥋沏䯂쌩焦光偙搬㫂攻帺睸椬䝭サ䴦⵱瑖⩐撣䀵䖣䐲쉉㡪䣂磂ㄱ</w:t>
      </w:r>
      <w:r>
        <w:rPr/>
        <w:t>Ɑ</w:t>
      </w:r>
      <w:r>
        <w:rPr/>
        <w:t>ガ꺥㝆恆干縸㊥㠹⼩幈䈫㙹쉬┤顲澩숪柂⧂擂渽浒㍍䍁⻂敨⨣伪伬㡦䁇倹琪溘礰晃伦㪻䱷</w:t>
      </w:r>
      <w:r>
        <w:rPr/>
        <w:t>ⰹ</w:t>
      </w:r>
      <w:r>
        <w:rPr/>
        <w:t>姂싂䈮獩묷夳桺䮣转㩖䰽䋂顟╲獞漻䠭⴯纏参狂噇㦮␺彸兩啚晾晄呣㥤땧쉥㭐쉈礩汧輪</w:t>
      </w:r>
      <w:r>
        <w:rPr/>
        <w:t>ꤨ</w:t>
      </w:r>
      <w:r>
        <w:rPr/>
        <w:t>䱌佚㠯昩녁夨</w:t>
      </w:r>
      <w:r>
        <w:rPr/>
        <w:t>⢬</w:t>
      </w:r>
      <w:r>
        <w:rPr/>
        <w:t>濂숰숤</w:t>
      </w:r>
      <w:r>
        <w:rPr/>
        <w:t>ꗂ</w:t>
      </w:r>
      <w:r>
        <w:rPr/>
        <w:t>恶☷伥睘彙⍌㡔洱潒圩㊱⛂땶싂䝣䏂眫䭳潙兘싂䑰憏⩚</w:t>
      </w:r>
      <w:r>
        <w:rPr/>
        <w:t>ꔪ</w:t>
      </w:r>
      <w:r>
        <w:rPr/>
        <w:t>爪䅉塚㛂딻炵䋃䐪</w:t>
      </w:r>
      <w:r>
        <w:rPr/>
        <w:t>ꥉ</w:t>
      </w:r>
      <w:r>
        <w:rPr/>
        <w:t>숽掘䩸쉅歆쌽是㗎쉞穋넣橇⌊쎏勂썏캥冩⏂䥶幦牦써慈兮</w:t>
      </w:r>
      <w:r>
        <w:rPr/>
        <w:t>ꔥ</w:t>
      </w:r>
      <w:r>
        <w:rPr/>
        <w:t>埂┰⭊䅏漬㝠湢帵ꍗ뭤䢿묽悩㜮쉥쉋乘着㎵쉢쉡優ㄪ塏煯ꍫ⽞䡢</w:t>
      </w:r>
      <w:r>
        <w:rPr/>
        <w:t>ⱹ</w:t>
      </w:r>
      <w:r>
        <w:rPr/>
        <w:t>㞩搫䩦쉲浖㗂깣塅䈤⺵䕷⦏⻂Ⓜㅂ傻佦櫂坆㩺䝗㥳䴺묶ꅉㆮ䍘</w:t>
      </w:r>
      <w:r>
        <w:rPr/>
        <w:t>⡵</w:t>
      </w:r>
      <w:r>
        <w:rPr/>
        <w:t>㜺썀䡂喿㍆瀶⺣悘녕䴺揂灐⑮䥪㊏㡹砥숽忂䟂⑒㙐呺㈽杀湦썥깠쉸䌺偺猭㯂쉨쉘幣쵊睁䄩썑搮去㥇顴</w:t>
      </w:r>
      <w:r>
        <w:rPr/>
        <w:t>⡊</w:t>
      </w:r>
      <w:r>
        <w:rPr/>
        <w:t>녥畎쉙濃뭮体뮩㢬繏廂漶桚奬帳걇湑溩頷甪䑺⑓周均䈽䞮뭤숳땬㠭㌶㨮⍬煮牘柂떬쉶딤ꄯ쵰势幌稫噱奉쉶䙨滂쉠夸♈伳╕塪⍇武ㅩꅪ䑒㴻佭䕹♥匹睷棂噐뽕圯瘸浏싂썐皡汏栫⦿쉊ㆱ物쵖㵦쵕숻쉧䦩걵嫃䏂迂㨻怴㩲䙢䜪㎥堺䕑䟍飂癩䉑슩⪩䱆徏쉠ㅩ竍漹쉳䀹싂⽸堤祓㤣㵙卙䡔愺渣然晈⽯⍭⹍汇津繾伸啁䑥掩挻墏偮亩⻎氲숩哂㩯䰩䅲厩</w:t>
      </w:r>
      <w:r>
        <w:rPr/>
        <w:t>ꦏ</w:t>
      </w:r>
      <w:r>
        <w:rPr/>
        <w:t>坎櫎⫂쏎輺⦻䮬</w:t>
      </w:r>
      <w:r>
        <w:rPr/>
        <w:t>ꤣ</w:t>
      </w:r>
      <w:r>
        <w:rPr/>
        <w:t>슩⨰割⨮뭢潁仂墥ㅀ氲䋂婖嗎슬쉌頽땮䉨⨪䑏쉵楯걯䙅싂촥쉅쉓㐭㨵灌뿂♭䄱쉒싂⩱洴戵晵洴녔换䤫썱곂</w:t>
      </w:r>
      <w:r>
        <w:rPr/>
        <w:t>⡁</w:t>
      </w:r>
      <w:r>
        <w:rPr/>
        <w:t>焽搭갻⤬㖬愻숫⑒⪡柎㐥슡㵒쵫帶⩖彡숯晚쉈㮱剆䬯㝞栻猬廂딮卮托习⍏泂䋂彨쵺轭㥠ꥴ䐵勂⍢烂╵迂檮쉵믂䭦頪顧뽪</w:t>
      </w:r>
      <w:r>
        <w:rPr/>
        <w:t>⡃</w:t>
      </w:r>
      <w:r>
        <w:rPr/>
        <w:t>㔦촩</w:t>
      </w:r>
      <w:r>
        <w:rPr/>
        <w:t>ꥄ</w:t>
      </w:r>
      <w:r>
        <w:rPr/>
        <w:t>嘵㵤䥘㢱噹숰긱쉥轁ꌫ䷂䁇㢏嗍穣䈮灤嚘吳㡴畈乐䬸顀</w:t>
      </w:r>
      <w:r>
        <w:rPr/>
        <w:t>⢩</w:t>
      </w:r>
      <w:r>
        <w:rPr/>
        <w:t>깘㥒쉈䍥余쉾숭칗⩈兴쵱截䭑䍋䛂</w:t>
      </w:r>
      <w:r>
        <w:rPr/>
        <w:t>⢏</w:t>
      </w:r>
      <w:r>
        <w:rPr/>
        <w:t>瘶䮻㵷敾</w:t>
      </w:r>
      <w:r>
        <w:rPr/>
        <w:t>ꕉ</w:t>
      </w:r>
      <w:r>
        <w:rPr/>
        <w:t>ꆏ氭䉕姂춬丹슥㕟㩦⨤獴䝷쌳牓惂砥䨪쉲穙吹剶灷橖禩숫</w:t>
      </w:r>
      <w:r>
        <w:rPr/>
        <w:t>ꤪ</w:t>
      </w:r>
      <w:r>
        <w:rPr/>
        <w:t>畮禘灚숱淍⹶䁯涬桄녵㑅悩ㅺ⌽</w:t>
      </w:r>
      <w:r>
        <w:rPr/>
        <w:t>ꤶ</w:t>
      </w:r>
      <w:r>
        <w:rPr/>
        <w:t>敕颻╓쵺啶㢵⌭䥷뽬㘸깧䭙懂⽦捡曃働婋㵙꺬╇恲䏂싃瘤⮩杕☥␣싂䝌䌮砯䡚䰵桥恞쉘쉥깑쉁싃㛂䭪쉕녀䔳⿂喱뗃◍숊橰䩣嘩⭁绂㧃兆歎参䰱</w:t>
      </w:r>
      <w:r>
        <w:rPr/>
        <w:t>ⱔ</w:t>
      </w:r>
      <w:r>
        <w:rPr/>
        <w:t>䅠</w:t>
      </w:r>
      <w:r>
        <w:rPr/>
        <w:t>Ⳃ</w:t>
      </w:r>
      <w:r>
        <w:rPr/>
        <w:t>敀</w:t>
      </w:r>
      <w:r>
        <w:rPr/>
        <w:t>ꤪ</w:t>
      </w:r>
      <w:r>
        <w:rPr/>
        <w:t>쉬刪兩䉾彔兵急爷㑫獊㡃廂橳ꆩ潡⺱␫㙰㍏秂㪥ォ塂㞵穟敞갬뽏敲ヂ묨幚䩫卥칲뾏칅⩬敟哂洰䘸澻玵愺</w:t>
      </w:r>
      <w:r>
        <w:rPr/>
        <w:t>ꤽ</w:t>
      </w:r>
      <w:r>
        <w:rPr/>
        <w:t>ꄻ樭煎碻㩚㉘楄쉆㝵䝍欴倸睏쉮䯂䐴垵╡⽥㉞㋂쌦쉔佬硯漳瀪䎻歃⭒楾숪楢䅏係佬䥚穅焲勂樲稬</w:t>
      </w:r>
      <w:r>
        <w:rPr/>
        <w:t>ꗂ</w:t>
      </w:r>
      <w:r>
        <w:rPr/>
        <w:t>心㎘嫍떡꺩◂穱쉦⑚ㅎ䙸㘷窡顂㭳䷂嘷썰쉨盂縩䅵颥숶㴽</w:t>
      </w:r>
      <w:r>
        <w:rPr/>
        <w:t>ꕏ</w:t>
      </w:r>
      <w:r>
        <w:rPr/>
        <w:t>䛂汫瘽녑唹横捃䡂⮿啋嗂妏冣숬슿쉀偅䕟</w:t>
      </w:r>
      <w:r>
        <w:rPr/>
        <w:t>ꕴ</w:t>
      </w:r>
      <w:r>
        <w:rPr/>
        <w:t>ꍫ塷숯牭땡䕈㡂뽲쉦湢浺⩏</w:t>
      </w:r>
      <w:r>
        <w:rPr/>
        <w:t>ⵧ</w:t>
      </w:r>
      <w:r>
        <w:rPr/>
        <w:t>氨瘪䬫偪㣂㵎瞿ꅡ飂绂㕞丯烂槂秂痂祬磂湃䥑橥橒㡗睁⒥摁쉑㵺琤㡐</w:t>
      </w:r>
      <w:r>
        <w:rPr/>
        <w:t>ⲻ⠺</w:t>
      </w:r>
      <w:r>
        <w:rPr/>
        <w:t>务瞣卞ぎ奮㵞걨坙偵숯㠵へ긨偱磂㜸瑠徣ꄹ㈭⬯愣椥䅒㈻뽟味䱪嗂轈㚬剕䩅⹰偊䭁䙌</w:t>
      </w:r>
      <w:r>
        <w:rPr/>
        <w:t>ꖵ</w:t>
      </w:r>
      <w:r>
        <w:rPr/>
        <w:t>묻㔳⍾ꍆ싂恫戹쉟穚䔭</w:t>
      </w:r>
      <w:r>
        <w:rPr/>
        <w:t>ⱶ</w:t>
      </w:r>
      <w:r>
        <w:rPr/>
        <w:t>㖘⧍♘輥썾쉚吹㝭瀪촪㔬䅉木檥⎡㝤嫂㴽㜶灌乕뭞楙䌱䅱㊣䀤䕋兪⥬⹘匣딺睈珂睠䲥썹䝍</w:t>
      </w:r>
      <w:r>
        <w:rPr/>
        <w:t>ꗂ</w:t>
      </w:r>
      <w:r>
        <w:rPr/>
        <w:t>㏂縵㥺啙妡숩⭊⨨쉚딤䘤夺癧</w:t>
      </w:r>
      <w:r>
        <w:rPr/>
        <w:t>ꕨ</w:t>
      </w:r>
      <w:r>
        <w:rPr/>
        <w:t>頳乞硧畒쉬䰣⾡砷縮㑍뼻沩桤㤴䦡䤨</w:t>
      </w:r>
      <w:r>
        <w:rPr/>
        <w:t>Ⳃ</w:t>
      </w:r>
      <w:r>
        <w:rPr/>
        <w:t>뽯⪏㍱颡☴琺㓂乆슥깯㏂窘쉪匨轁숻㡴欺纩䐸顀쉯㍱쉎珂廃塰ꍯ쌹抵䭀숰숥⥌숺썑숤擂喘ぅ⒱彈䕐欣뗂넹⤯楉쌴䭇쉤ㅢ㥫住䕇壂幒쉹汏畢䌳쉖갣</w:t>
      </w:r>
      <w:r>
        <w:rPr/>
        <w:t>Ⲙ</w:t>
      </w:r>
      <w:r>
        <w:rPr/>
        <w:t>慢⑩숲쉘䦥炩暻칎ꥣ娳圽칆杵嘲矂쉁뽑墘晙뾏噪穀稱䨹轡堯묤넥䀵潊㘦뿂ㅵ梥䷍㌵㎥숻ꍠ欮偖䕙䊬凂漰轚僂濂燂嘭</w:t>
      </w:r>
      <w:r>
        <w:rPr/>
        <w:t>ⵁ</w:t>
      </w:r>
      <w:r>
        <w:rPr/>
        <w:t>ꍆ숪欴숭㴦슣숷㣎</w:t>
      </w:r>
      <w:r>
        <w:rPr/>
        <w:t>꥟</w:t>
      </w:r>
      <w:r>
        <w:rPr/>
        <w:t>㝙ꇂ垡▵縥癤넨矂䜶㐯倪</w:t>
      </w:r>
      <w:r>
        <w:rPr/>
        <w:t>⢩</w:t>
      </w:r>
      <w:r>
        <w:rPr/>
        <w:t>画싎⍬</w:t>
      </w:r>
      <w:r>
        <w:rPr/>
        <w:t>ⴺ</w:t>
      </w:r>
      <w:r>
        <w:rPr/>
        <w:t>灱㑂싂朻숥⥇穬顈轎䵚伹쉭焪촮〭桊畀轲䑇슬㞬潷</w:t>
      </w:r>
      <w:r>
        <w:rPr/>
        <w:t>ꥊ</w:t>
      </w:r>
      <w:r>
        <w:rPr/>
        <w:t>皮潙汍⵵欵㒣潐倴慇歒䙯숩㑄㢿숳숷걫</w:t>
      </w:r>
      <w:r>
        <w:rPr/>
        <w:t>⡍</w:t>
      </w:r>
      <w:r>
        <w:rPr/>
        <w:t>뭡뽲斩ꆣ焯祁쉁</w:t>
      </w:r>
      <w:r>
        <w:rPr/>
        <w:t>ꤨ</w:t>
      </w:r>
      <w:r>
        <w:rPr/>
        <w:t>棂슬稥卌摋숤쵧塞䨊겣⦱轂㙀</w:t>
      </w:r>
      <w:r>
        <w:rPr/>
        <w:t>ꕐ</w:t>
      </w:r>
      <w:r>
        <w:rPr/>
        <w:t>噪卖慆溻쉤帳숲⒣燂夵厩䕐塃䅓恩斣䲥䱙캵桱汍繫㝲䱲㋂祱ぺ繭唣攽슩彵暮㴪恐狂㋂異瑒⚵橃땕歰畩獯▣欲쉘䬽晬祗壂</w:t>
      </w:r>
      <w:r>
        <w:rPr/>
        <w:t>ⱊ⡾</w:t>
      </w:r>
      <w:r>
        <w:rPr/>
        <w:t>㩥湶〻䱑睖檡㒱㥩輥抣␴繸깎湉线㥬䁤㍒䜰</w:t>
      </w:r>
      <w:r>
        <w:rPr/>
        <w:t>꧂</w:t>
      </w:r>
      <w:r>
        <w:rPr/>
        <w:t>抮沮洷瑅췂쉂⧂凂䖵噀狂亻嘵楡⑺䕗땂淍숳憏煞</w:t>
      </w:r>
      <w:r>
        <w:rPr/>
        <w:t>ꕕ</w:t>
      </w:r>
      <w:r>
        <w:rPr/>
        <w:t>쉤穋ꆘ捒㥷⥓䙊ꍉꥸ땨縻吸搳颡㑥넭⴦</w:t>
      </w:r>
      <w:r>
        <w:rPr/>
        <w:t>⠪</w:t>
      </w:r>
      <w:r>
        <w:rPr/>
        <w:t>杌礯ꍇ搸</w:t>
      </w:r>
      <w:r>
        <w:rPr/>
        <w:t>⡁</w:t>
      </w:r>
      <w:r>
        <w:rPr/>
        <w:t>ㅢ䀩杬⹥깋</w:t>
      </w:r>
      <w:r>
        <w:rPr/>
        <w:t>ⱇ</w:t>
      </w:r>
      <w:r>
        <w:rPr/>
        <w:t>뇂⬤坴⬱硠㭡伯⌵슏湶凂儮쉔彔䇂쵥婃䷂祙弥颻┯猷縴믎浒榡쉴숪憿쉩쉏䑯嫂㭘</w:t>
      </w:r>
      <w:r>
        <w:rPr/>
        <w:t>ⵤ</w:t>
      </w:r>
      <w:r>
        <w:rPr/>
        <w:t>畐䝭⨤滂嚿䴫╞丨⨶牱穯䃂䥚쵨⌲卤䝹换扦ꎏ뽟⸤쉘쉍♆汃慅쉞睰眪夫佪楨⵳址쉲䧃盂䉎䅅䡣ꅚ倯ꌫ灶博썡㭚輸別㕎땪숩獡㭰놱Ⓜ嘹凂啦繁㡦</w:t>
      </w:r>
      <w:r>
        <w:rPr/>
        <w:t>ꥏ</w:t>
      </w:r>
      <w:r>
        <w:rPr/>
        <w:t>㕀便쌱䴨桎⌸乳⤸㑋슬溬┸</w:t>
      </w:r>
      <w:r>
        <w:rPr/>
        <w:t>ⰴ</w:t>
      </w:r>
      <w:r>
        <w:rPr/>
        <w:t>た搩⩒桮갨敁奦圥㷂㕩㑐싂䙴傿넱琲捪쵕쉂싂쉅䭏戨憻㉢橣⸭쉔⵹⽈埂숺矂礶页䁩䤤爱㚮總㑗</w:t>
      </w:r>
      <w:r>
        <w:rPr/>
        <w:t>ⵁ</w:t>
      </w:r>
      <w:r>
        <w:rPr/>
        <w:t>쉚䍍⨪</w:t>
      </w:r>
      <w:r>
        <w:rPr/>
        <w:t>⡤</w:t>
      </w:r>
      <w:r>
        <w:rPr/>
        <w:t>쉁쉁攳땯㍶珃㐲媥樯嘴␺ぇ穐䤶瑂䮘竍걮拂焪捳㵊깄䴫ꥪ唯䂡呍䌽⑮숪쉡獉娮숩䭃ꅧ狂䉇盂䭲汣써瑚繏慢슣扅濂窣䴽挶㕚츳䩷슻祴ꍓ夭溣㣎녰啵末呱䥚뽌썾〭⥭捪嫃勂㮻媩㕭歨㒘澵䠪佸歩䋎</w:t>
      </w:r>
      <w:r>
        <w:rPr/>
        <w:t>ⴰ</w:t>
      </w:r>
      <w:r>
        <w:rPr/>
        <w:t>塟洪䅡泂㋂</w:t>
      </w:r>
      <w:r>
        <w:rPr/>
        <w:t>ⵐ</w:t>
      </w:r>
      <w:r>
        <w:rPr/>
        <w:t>撿</w:t>
      </w:r>
      <w:r>
        <w:rPr/>
        <w:t>ꥑ</w:t>
      </w:r>
      <w:r>
        <w:rPr/>
        <w:t>㨺㴥ㅠ忂瑪轟改⽉</w:t>
      </w:r>
      <w:r>
        <w:rPr/>
        <w:t>ⵑ</w:t>
      </w:r>
      <w:r>
        <w:rPr/>
        <w:t>Ⱡ╨</w:t>
      </w:r>
      <w:r>
        <w:rPr/>
        <w:t>礫严歫潂挵兓䩂꧎獖싂窬婬亮兄ꏂ숫떘딪㌯繃⎮婕琯</w:t>
      </w:r>
      <w:r>
        <w:rPr/>
        <w:t>ꕳ</w:t>
      </w:r>
      <w:r>
        <w:rPr/>
        <w:t>晸숺⵱頮䘩彄绂侵</w:t>
      </w:r>
      <w:r>
        <w:rPr/>
        <w:t>ⶬ</w:t>
      </w:r>
      <w:r>
        <w:rPr/>
        <w:t>痂何䎩쵋敾楮冏㩯浢嚱␵畖╞碣ꅗ㣂㨹磍㙹⩷咱쉒湹偀幈爮뽈㵋╋䉥卪║㘪願䭢揂숩뽊ㄣ礻긳珂㬥圩碻庻樴쉲槎顷杵뼴睷甽</w:t>
      </w:r>
      <w:r>
        <w:rPr/>
        <w:t>ꦣ</w:t>
      </w:r>
      <w:r>
        <w:rPr/>
        <w:t>佥㮩䭐⤪晊乁䉡户穃垮戸勂繫扨쌣煓樵䠹</w:t>
      </w:r>
      <w:r>
        <w:rPr/>
        <w:t>Ⱓ</w:t>
      </w:r>
      <w:r>
        <w:rPr/>
        <w:t>쉤婥㡩뭷╷䒘䑺⥓亿䋂▻껂뮬上칾⑧슿洮梮꥙</w:t>
      </w:r>
      <w:r>
        <w:rPr/>
        <w:t>ꔸ</w:t>
      </w:r>
      <w:r>
        <w:rPr/>
        <w:t>払ㅐꄽ歂瓂璘슡琽彵⺵</w:t>
      </w:r>
      <w:r>
        <w:rPr/>
        <w:t>ꕾ</w:t>
      </w:r>
      <w:r>
        <w:rPr/>
        <w:t>뇂뮥슡憡剠敕⪏偌ㄳⓂ䓂瀴勍㭎깴떩쉍牖㟂顺顟潫⩕싂䨻ォ⽧쉢扣穫</w:t>
      </w:r>
      <w:r>
        <w:rPr/>
        <w:t>꧂</w:t>
      </w:r>
      <w:r>
        <w:rPr/>
        <w:t>摀숰⯂噈믂祃瀽狂䘦뭅澬컂☷䊵䥎숹晣晒汥㧂㕀㐲㩅쉇숵⵹</w:t>
      </w:r>
      <w:r>
        <w:rPr/>
        <w:t>Ⱖ</w:t>
      </w:r>
      <w:r>
        <w:rPr/>
        <w:t>㠦戣㭉㫃싂䰦싂ㅧ祂䲏お䀩쉦䲣쉤쵋㏃칦숪祩欵失썓末䭀㍰㬺昻쉢桖쉹瞱⫃⤫强䕈嫂숻䝁儤넣欽깙␨䄴깒佐㵨汤硠싍仂梩奤ꎵ䁌漻奴慐⼽楕쉩禿と⥌싂㙞䇂꺡砲걳愦뭍癌佊촪䓂剷㝲盂쉤뭏╔噀</w:t>
      </w:r>
      <w:r>
        <w:rPr/>
        <w:t>ⲏ</w:t>
      </w:r>
      <w:r>
        <w:rPr/>
        <w:t>偋㍒轢琥塅쉷䶡ꍯꄶ浳䞬ヂ戣㔨숩</w:t>
      </w:r>
      <w:r>
        <w:rPr/>
        <w:t>ꕇ</w:t>
      </w:r>
      <w:r>
        <w:rPr/>
        <w:t>쉩㯂娰</w:t>
      </w:r>
      <w:r>
        <w:rPr/>
        <w:t>ꖡ</w:t>
      </w:r>
      <w:r>
        <w:rPr/>
        <w:t>Ⳏ</w:t>
      </w:r>
      <w:r>
        <w:rPr/>
        <w:t>捌圦㑁쉡숳ꅣ㡐㨤␲㯂㵱氹⽙</w:t>
      </w:r>
      <w:r>
        <w:rPr/>
        <w:t>ꕤ</w:t>
      </w:r>
      <w:r>
        <w:rPr/>
        <w:t>㚩㉍䕍ㆩ싂噗䅖瀽슣䍗〲磃ꥫ㥦뗍䆣⨦ꥳ</w:t>
      </w:r>
      <w:r>
        <w:rPr/>
        <w:t>ꔯ</w:t>
      </w:r>
      <w:r>
        <w:rPr/>
        <w:t>ⱹ</w:t>
      </w:r>
      <w:r>
        <w:rPr/>
        <w:t>淂썅爺㙥捺</w:t>
      </w:r>
      <w:r>
        <w:rPr/>
        <w:t>⢮</w:t>
      </w:r>
      <w:r>
        <w:rPr/>
        <w:t>奲䣂䭢㭴㡇媩䕏穇榿い湷쉔</w:t>
      </w:r>
      <w:r>
        <w:rPr/>
        <w:t>Ⳃ</w:t>
      </w:r>
      <w:r>
        <w:rPr/>
        <w:t>㙋</w:t>
      </w:r>
      <w:r>
        <w:rPr/>
        <w:t>⡡</w:t>
      </w:r>
      <w:r>
        <w:rPr/>
        <w:t>䕂楒㥡懂ㅦ䙞䈪ꌸ杗䯂ꆩ쉔摄쉤ち깋摬彂䰬偰䭓⬬琨뽾䭰㟂쌥吷牰㍅곂咻壂䝁浂㝚琻</w:t>
      </w:r>
      <w:r>
        <w:rPr/>
        <w:t>ꥋ⭍⪣</w:t>
      </w:r>
      <w:r>
        <w:rPr/>
        <w:t>땭쉬</w:t>
      </w:r>
      <w:r>
        <w:rPr/>
        <w:t>ꥃ</w:t>
      </w:r>
      <w:r>
        <w:rPr/>
        <w:t>辥╚</w:t>
      </w:r>
      <w:r>
        <w:rPr/>
        <w:t>⠣</w:t>
      </w:r>
      <w:r>
        <w:rPr/>
        <w:t>䟂☷畧ꅩ兊摷⨷싂橗㘳晐쌨</w:t>
      </w:r>
      <w:r>
        <w:rPr/>
        <w:t>⡲</w:t>
      </w:r>
      <w:r>
        <w:rPr/>
        <w:t>伫칇抏ꥭ뼸坡뽥싂걄恅佪㥊愨</w:t>
      </w:r>
      <w:r>
        <w:rPr/>
        <w:t>⡪</w:t>
      </w:r>
      <w:r>
        <w:rPr/>
        <w:t>쉄橃兡㥩啴⩵厮塐䀪歍칓䨵껂礥噅〥䨬䵋弥녢䩬</w:t>
      </w:r>
      <w:r>
        <w:rPr/>
        <w:t>⠨</w:t>
      </w:r>
      <w:r>
        <w:rPr/>
        <w:t>噏ꥧ㘵⮏</w:t>
      </w:r>
      <w:r>
        <w:rPr/>
        <w:t>ꕍ</w:t>
      </w:r>
      <w:r>
        <w:rPr/>
        <w:t>獺땸㬽녣傱⵭䕗呄祘</w:t>
      </w:r>
      <w:r>
        <w:rPr/>
        <w:t>ꥅ</w:t>
      </w:r>
      <w:r>
        <w:rPr/>
        <w:t>ゥ歕求汴⹎頮䋂㬤ꌮ渵発◂奂竂䬨㍙戦硕橀♭愣깴⭕漩琽㴫煲</w:t>
      </w:r>
      <w:r>
        <w:rPr/>
        <w:t>꧂</w:t>
      </w:r>
      <w:r>
        <w:rPr/>
        <w:t>ꌩ沵䵞䁮쉟摳䖥漮汎䵇庡ꅒ⩞哂⯂숺㨪䭑婥㙌單넫圴</w:t>
      </w:r>
      <w:r>
        <w:rPr/>
        <w:t>ꥌ</w:t>
      </w:r>
      <w:r>
        <w:rPr/>
        <w:t>녎㡡硨갩</w:t>
      </w:r>
      <w:r>
        <w:rPr/>
        <w:t>⠣</w:t>
      </w:r>
      <w:r>
        <w:rPr/>
        <w:t>呙썀쵢</w:t>
      </w:r>
      <w:r>
        <w:rPr/>
        <w:t>⡈</w:t>
      </w:r>
      <w:r>
        <w:rPr/>
        <w:t>㇎啈ꅊ䬪椽㕨⬫ㅙ櫃眫걶睊숰瑤祺朷偰걚䬸쉶埂癚䞡擂⭈䰹婓ꥴ䁧䵫쉒슏癒숴狂⽱桊쉧祵㦿夦ꏂ百</w:t>
      </w:r>
      <w:r>
        <w:rPr/>
        <w:t>꧂</w:t>
      </w:r>
      <w:r>
        <w:rPr/>
        <w:t>穘</w:t>
      </w:r>
      <w:r>
        <w:rPr/>
        <w:t>ⵤ</w:t>
      </w:r>
      <w:r>
        <w:rPr/>
        <w:t>愵唹</w:t>
      </w:r>
      <w:r>
        <w:rPr/>
        <w:t>ⱀ</w:t>
      </w:r>
      <w:r>
        <w:rPr/>
        <w:t>䑟汘〹⭤䉰患녷㟂愥捩庮匸剉㗂卅</w:t>
      </w:r>
      <w:r>
        <w:rPr/>
        <w:t>ꔫ</w:t>
      </w:r>
      <w:r>
        <w:rPr/>
        <w:t>㑸쉾儸⥐爰㥅祃婫剑潋⦣绂䥾⛂䨷ꄸꌩ쉖⴦婤떮</w:t>
      </w:r>
      <w:r>
        <w:rPr/>
        <w:t>ꦱ</w:t>
      </w:r>
      <w:r>
        <w:rPr/>
        <w:t>帱䴣殡㕥㥀浆匨㙂䴬쌽</w:t>
      </w:r>
      <w:r>
        <w:rPr/>
        <w:t>⡞</w:t>
      </w:r>
      <w:r>
        <w:rPr/>
        <w:t>숲갲겏彀䱸숊䉉䪮⸳㗂彎啀䘴漪땓瓂믂</w:t>
      </w:r>
      <w:r>
        <w:rPr/>
        <w:t>Ⳃ</w:t>
      </w:r>
      <w:r>
        <w:rPr/>
        <w:t>슮걔</w:t>
      </w:r>
      <w:r>
        <w:rPr/>
        <w:t>ⱙ</w:t>
      </w:r>
      <w:r>
        <w:rPr/>
        <w:t>뗍畲숰摀䉅璣습㌫㡴슩쉉溩㫂갷⚿㉓㯂祕怷♮쉢坴䉏拍⛃空ガ幉䄲䍊뿂㝢㉰䱚璻䍮晲㡠㜯稷傏╊뭇扱⩈癄뼪䙧愣ㄽ兊勂껂涵橞䙣甪氯⍙偟烂쵥橅쉪쵁䦡幦</w:t>
      </w:r>
      <w:r>
        <w:rPr/>
        <w:t>ꤥ</w:t>
      </w:r>
      <w:r>
        <w:rPr/>
        <w:t>䥏깩窥假块슱䥁䭊䔮싂쉋眫偏㚘䑴灊뿂숬⹑恡棂软畐侵썹吱쎵䍌湧⻂㙈㗂㬯숶檱繙愲㉘</w:t>
      </w:r>
      <w:r>
        <w:rPr/>
        <w:t>ꥊ</w:t>
      </w:r>
      <w:r>
        <w:rPr/>
        <w:t>ꇂ╓슡⍙⒮칆䬥䐩湂싂걖慍</w:t>
      </w:r>
      <w:r>
        <w:rPr/>
        <w:t>ꤤ</w:t>
      </w:r>
      <w:r>
        <w:rPr/>
        <w:t>䱃灀占㷂灰娪쉳⩒⍘곂灊╭쉠슻췂扷氫쉨꺡녓扶桇䓂卖⌰⭐䦵昪䥔滎湣⩱쵇报ィ䮿㑕浑桙执畤㝌穏깍灰媥싂碏놮潸⥺柂</w:t>
      </w:r>
      <w:r>
        <w:rPr/>
        <w:t>ꖘ</w:t>
      </w:r>
      <w:r>
        <w:rPr/>
        <w:t>싂畉</w:t>
      </w:r>
      <w:r>
        <w:rPr/>
        <w:t>ꥇ</w:t>
      </w:r>
      <w:r>
        <w:rPr/>
        <w:t>项䅩晘㵶㕚ꌥ泂卧㑙</w:t>
      </w:r>
      <w:r>
        <w:rPr/>
        <w:t>ꔲ</w:t>
      </w:r>
      <w:r>
        <w:rPr/>
        <w:t>싂⴦䅐╉砪囂䖣偄뭯撵♰〭硱⍠慪癥痂頰䥪썷橶걷セ쉥╡瑾</w:t>
      </w:r>
      <w:r>
        <w:rPr/>
        <w:t>ꕑ</w:t>
      </w:r>
      <w:r>
        <w:rPr/>
        <w:t>繑㨭</w:t>
      </w:r>
      <w:r>
        <w:rPr/>
        <w:t>ⰹ</w:t>
      </w:r>
      <w:r>
        <w:rPr/>
        <w:t>扳䍧ꇍ轗䵬睲⥲䥲캿垘惂扉㕣慹何頥</w:t>
      </w:r>
      <w:r>
        <w:rPr/>
        <w:t>ꕐ</w:t>
      </w:r>
      <w:r>
        <w:rPr/>
        <w:t>䡆㎡獄ꆿ⑰敾ꅗ戴徵渴숶䝩㵋거睖쉷쉕㖏浦〲땺㊮䒻⼫</w:t>
      </w:r>
      <w:r>
        <w:rPr/>
        <w:t>ꔬ</w:t>
      </w:r>
      <w:r>
        <w:rPr/>
        <w:t>婡犿䝡㑀㬺㉯숵㑵</w:t>
      </w:r>
      <w:r>
        <w:rPr/>
        <w:t>ꤳꤶ</w:t>
      </w:r>
      <w:r>
        <w:rPr/>
        <w:t>株恺彣佣坳あ䫂</w:t>
      </w:r>
      <w:r>
        <w:rPr/>
        <w:t>ꔬ</w:t>
      </w:r>
      <w:r>
        <w:rPr/>
        <w:t>轘쉣哂걊奰䙩址㑞묲숵⥯</w:t>
      </w:r>
      <w:r>
        <w:rPr/>
        <w:t>꧂</w:t>
      </w:r>
      <w:r>
        <w:rPr/>
        <w:t>迂쉶䝱쉩顢␶刳숪䝓쉗搴숫⎻゘싂繠乡</w:t>
      </w:r>
      <w:r>
        <w:rPr/>
        <w:t>⡐</w:t>
      </w:r>
      <w:r>
        <w:rPr/>
        <w:t>橀</w:t>
      </w:r>
      <w:r>
        <w:rPr/>
        <w:t>ꔬ</w:t>
      </w:r>
      <w:r>
        <w:rPr/>
        <w:t>숪䉍뭠䑑</w:t>
      </w:r>
      <w:r>
        <w:rPr/>
        <w:t>⠶</w:t>
      </w:r>
      <w:r>
        <w:rPr/>
        <w:t>帱沥灪䗂䝧칍杇⍂⨮⹑☥긦㫎쉕쉬췂⩁칗甫求眦櫂㡣塅쉔䱁璬⭺숤汶⌨犣䜽癯呋案䇂積奱䆩딤婕䩣慆椯幒숩吵灷愦䅋烂䙪用灒癆竂煪卪扠숫</w:t>
      </w:r>
      <w:r>
        <w:rPr/>
        <w:t>⡦⨲</w:t>
      </w:r>
      <w:r>
        <w:rPr/>
        <w:t>奸</w:t>
      </w:r>
      <w:r>
        <w:rPr/>
        <w:t>ⲩ</w:t>
      </w:r>
      <w:r>
        <w:rPr/>
        <w:t>偪㛂灺쌱址归⩫塈礣桰伪悿䝏燂</w:t>
      </w:r>
      <w:r>
        <w:rPr/>
        <w:t>ꔲ</w:t>
      </w:r>
      <w:r>
        <w:rPr/>
        <w:t>佪洫⽎爦婩숮ㅢ슣숱漨损쵪♦凍⽷ㆣ⹁</w:t>
      </w:r>
      <w:r>
        <w:rPr/>
        <w:t>Ⱚ</w:t>
      </w:r>
      <w:r>
        <w:rPr/>
        <w:t>㟃塵睴㪱捈嫂쉙䇃娬뇃㭇䅤劘琲䦱囂㫂㋂绂깔㭬枩䉨䙯匷甩</w:t>
      </w:r>
      <w:r>
        <w:rPr/>
        <w:t>ⴹ</w:t>
      </w:r>
      <w:r>
        <w:rPr/>
        <w:t>惂땓걗⬦쉾栬穄垵塀㪣䵞㵾⌴싎꺘㠶煓婡㜻䩘繕䶩匦슏⪮䑋䍖獒晷㥐轖䵙䢿縤䂿䉶湃싂☷</w:t>
      </w:r>
      <w:r>
        <w:rPr/>
        <w:t>ꖩ</w:t>
      </w:r>
      <w:r>
        <w:rPr/>
        <w:t>斏だ縳</w:t>
      </w:r>
      <w:r>
        <w:rPr/>
        <w:t>⢬</w:t>
      </w:r>
      <w:r>
        <w:rPr/>
        <w:t>穘倩썪票哂侩쉬惍廂歠⭸䰸</w:t>
      </w:r>
      <w:r>
        <w:rPr/>
        <w:t>Ⱓ⬲</w:t>
      </w:r>
      <w:r>
        <w:rPr/>
        <w:t>뼊窡地愱欬깏</w:t>
      </w:r>
      <w:r>
        <w:rPr/>
        <w:t>ⲿ</w:t>
      </w:r>
      <w:r>
        <w:rPr/>
        <w:t>涣⧂뽲摒杋䑺䜭禩睗狃圩숦䳃䭹깩娣㑨䱬杄㙳䷂ꅸ浡癓渺噗⫂쉫䩆棂칂惂䩡歃ꅯ♺습㤯㐭垡쉁쉭礹㴦뾻뭱땢ꥩ惂摃⨰䎏곎硴⭒繲牵颱⸵瑟獑</w:t>
      </w:r>
      <w:r>
        <w:rPr/>
        <w:t>ⶏ</w:t>
      </w:r>
      <w:r>
        <w:rPr/>
        <w:t>싃洵恐冥瑞充ㆻ䋂硤䯂㏂⹚㉲噒坱㝔硶⫂牾婹呢䕶䄵숬㪩䅟歲쉤⑚炩싂곂淂㔨</w:t>
      </w:r>
      <w:r>
        <w:rPr/>
        <w:t>ꕉ</w:t>
      </w:r>
      <w:r>
        <w:rPr/>
        <w:t>牃╪쉷㍑쉶卸쉱㢣숺湓䐭㌰轌㝄楏坕쉘奪ꥮ擂呭뽢ꥢ㎱녘䩩ㅃ慆싂</w:t>
      </w:r>
      <w:r>
        <w:rPr/>
        <w:t>ⴻ</w:t>
      </w:r>
      <w:r>
        <w:rPr/>
        <w:t>䤰嗂춻䐯喵㥮쉠䫂䱅䅗恵琹㕀湭䲥梻⸵⒏栨党</w:t>
      </w:r>
      <w:r>
        <w:rPr/>
        <w:t>⢬</w:t>
      </w:r>
      <w:r>
        <w:rPr/>
        <w:t>即⑌쉣摟넵婺癅頰䔹灂䀽쉌噊の䅣쉆숳盂墣ぱ敢쉭窬</w:t>
      </w:r>
      <w:r>
        <w:rPr/>
        <w:t>ꕉ</w:t>
      </w:r>
      <w:r>
        <w:rPr/>
        <w:t>橒䙒掩弫璣㒩䨭㒿澏輳䅫卷</w:t>
      </w:r>
      <w:r>
        <w:rPr/>
        <w:t>ⲡ</w:t>
      </w:r>
      <w:r>
        <w:rPr/>
        <w:t>焹偮漤牓⹬㘴</w:t>
      </w:r>
      <w:r>
        <w:rPr/>
        <w:t>ꥆ꥙ꔹ</w:t>
      </w:r>
      <w:r>
        <w:rPr/>
        <w:t>婦輪坒㡶⩺슿潹</w:t>
      </w:r>
      <w:r>
        <w:rPr/>
        <w:t>⠽⍔</w:t>
      </w:r>
      <w:r>
        <w:rPr/>
        <w:t>ꔦ⩡</w:t>
      </w:r>
      <w:r>
        <w:rPr/>
        <w:t>ꅅ㉈♆⍋瀹썤⑁♯瑡</w:t>
      </w:r>
      <w:r>
        <w:rPr/>
        <w:t>Ⳃ</w:t>
      </w:r>
      <w:r>
        <w:rPr/>
        <w:t>彩쉹兓</w:t>
      </w:r>
      <w:r>
        <w:rPr/>
        <w:t>ⱓ</w:t>
      </w:r>
      <w:r>
        <w:rPr/>
        <w:t>ꤶ</w:t>
      </w:r>
      <w:r>
        <w:rPr/>
        <w:t>楃␻偫璘㙢唵䱥</w:t>
      </w:r>
      <w:r>
        <w:rPr/>
        <w:t>ꗂ</w:t>
      </w:r>
      <w:r>
        <w:rPr/>
        <w:t>爻䩸㓂䉊灰疡</w:t>
      </w:r>
      <w:r>
        <w:rPr/>
        <w:t>ꕴ</w:t>
      </w:r>
      <w:r>
        <w:rPr/>
        <w:t>䪿⍺报⍭䬽숳슏繱挶쏂쉷쉵䩹橏⥂ꌣ</w:t>
      </w:r>
      <w:r>
        <w:rPr/>
        <w:t>⡦</w:t>
      </w:r>
      <w:r>
        <w:rPr/>
        <w:t>佊䍒땒䛍占䑯㑰瑫呫年㤶唪癘ㅙ쉳慤뼹晀偁쉋싂쵆䈫彵╂</w:t>
      </w:r>
      <w:r>
        <w:rPr/>
        <w:t>ꕩ⴮</w:t>
      </w:r>
      <w:r>
        <w:rPr/>
        <w:t>䴭轗ꥺ</w:t>
      </w:r>
      <w:r>
        <w:rPr/>
        <w:t>Ⳃ</w:t>
      </w:r>
      <w:r>
        <w:rPr/>
        <w:t>깃濂䀷湟싂촳祢䗂橆楗䅳奥뭦쉪㕫潟価祹慪</w:t>
      </w:r>
      <w:r>
        <w:rPr/>
        <w:t>꧍⩙ꥈ</w:t>
      </w:r>
      <w:r>
        <w:rPr/>
        <w:t>숪슘㍂昲片ㅴ匲쉟㤳⎥ㅳ⩞⥓繀⵵㤣</w:t>
      </w:r>
      <w:r>
        <w:rPr/>
        <w:t>ꥃ</w:t>
      </w:r>
      <w:r>
        <w:rPr/>
        <w:t>쉀딷橐놏桱磂栻⫎싎娨▥㑑슮␦兄楪䥟싂䋂⑌顎疩♞싂슡䁙썧ギ㜩坠슏圬欵㙶⨹卯</w:t>
      </w:r>
      <w:r>
        <w:rPr/>
        <w:t>Ɽ</w:t>
      </w:r>
      <w:r>
        <w:rPr/>
        <w:t>긶剺嗂⸲숳㈹撬戭꧎䥪㤰쉒☹ꅨ땨究竎轸쉄슮䧂囂</w:t>
      </w:r>
      <w:r>
        <w:rPr/>
        <w:t>ꕕ</w:t>
      </w:r>
      <w:r>
        <w:rPr/>
        <w:t>슿灆⦏嚿䉹쉌汌䉏䙖㖻坎숴䱞숤칲슩炩扌땖绂禵䭬㩆䣂磎䅪╴䊩杓曂캏딸䘸땄浑썰燂硱渵圭䍌땔㕡쉌䩨楮</w:t>
      </w:r>
      <w:r>
        <w:rPr/>
        <w:t>ⵡ</w:t>
      </w:r>
      <w:r>
        <w:rPr/>
        <w:t>쉪ꌬ㇂䎩뮩杹㖬㨤㵈怸⥵縫㴮剁斏딤截㏂쉤㦱東璥쉀埂桄</w:t>
      </w:r>
      <w:r>
        <w:rPr/>
        <w:t>⡇</w:t>
      </w:r>
      <w:r>
        <w:rPr/>
        <w:t>㡔땯䑨㍮㴣</w:t>
      </w:r>
      <w:r>
        <w:rPr/>
        <w:t>ⱉ</w:t>
      </w:r>
      <w:r>
        <w:rPr/>
        <w:t>潖㶱슱卉㡞건䟎⭪㌦汔䭖摉걨쉄顩♠䥬棂㪩땄뾣嚩숮</w:t>
      </w:r>
      <w:r>
        <w:rPr/>
        <w:t>ꔹ䷎</w:t>
      </w:r>
      <w:r>
        <w:rPr/>
        <w:t>䕅奐睊圴갭嘭㔽辏䳎⽐噋㷂ꅔ숦䶡栰塶浲栮숊卒䙨兟</w:t>
      </w:r>
      <w:r>
        <w:rPr/>
        <w:t>ꔩ</w:t>
      </w:r>
      <w:r>
        <w:rPr/>
        <w:t>桇㥉圽䱮⩄쉰ㅠ䍢ㄺꍧ㐹䘴匥䭗恲쌥渲㕹呇㬶쉂䉲ꄲ쉅㙰칳겿求䕓䰣⍧㚻걨춘轂☤烂䆵숩⯂欪瑆䤶䬻㝇煒쉪帹쉄猤촪쉷㭑㕕⩹滂徘㝱깑㑋ꎥ</w:t>
      </w:r>
      <w:r>
        <w:rPr/>
        <w:t>ⵢ⌵</w:t>
      </w:r>
      <w:r>
        <w:rPr/>
        <w:t>걷㷂쉓긫䵹쉬⾮㍱根湦祵싂矂뼭轕쉅晉♕瘭ꥡ쉧⥷㕳坠㜬쉢獕</w:t>
      </w:r>
      <w:r>
        <w:rPr/>
        <w:t>ꕹ</w:t>
      </w:r>
      <w:r>
        <w:rPr/>
        <w:t>䂣䬦⫂칯サ</w:t>
      </w:r>
      <w:r>
        <w:rPr/>
        <w:t>ꕑ</w:t>
      </w:r>
      <w:r>
        <w:rPr/>
        <w:t>儸㝁珂濎眦䕂쉟⥾슮䐤梬⛂⎡㧂橳때穾纣</w:t>
      </w:r>
      <w:r>
        <w:rPr/>
        <w:t>ⰱ</w:t>
      </w:r>
      <w:r>
        <w:rPr/>
        <w:t>兾㈶䔪㎿捨捗</w:t>
      </w:r>
      <w:r>
        <w:rPr/>
        <w:t>ꥉ</w:t>
      </w:r>
      <w:r>
        <w:rPr/>
        <w:t>濂汬췍㛂걅摪䱺〰䵂䊥⬫煋⍟灶畨뮩썱䲥毂䬯壃䉢䕞⥴䈭栤太㴦堻⫂쉯乾䭈㛂䚩磂⍑뭏㯂伹圯橕╔㴹繭</w:t>
      </w:r>
      <w:r>
        <w:rPr/>
        <w:t>ⱁ</w:t>
      </w:r>
      <w:r>
        <w:rPr/>
        <w:t>癳䅎숨剞䱨㘯㠱潧ꏂ깯㈶祪⌫癯쉱䈣</w:t>
      </w:r>
      <w:r>
        <w:rPr/>
        <w:t>⡍</w:t>
      </w:r>
      <w:r>
        <w:rPr/>
        <w:t>祗⩔㡹潂䉶㕆慮㝮佡䂡깔뭸슏쉑柂䀨♍䙢睂汲轨㵦纵쉋䔺揂嫃㵉婗態쉕檵㩅歶矂⌹쉌匪搬慣뗂睥</w:t>
      </w:r>
      <w:r>
        <w:rPr/>
        <w:t>⠪</w:t>
      </w:r>
      <w:r>
        <w:rPr/>
        <w:t>坤㵈傱숱썸媩㥙⯂ヂ㈽廂䜴潊䞵䓃䕎偬爪㨤硍♇睍哂쉟甽싂숱橩伪攻썥摍⸹㞡囂숴彌㞬未</w:t>
      </w:r>
      <w:r>
        <w:rPr/>
        <w:t>⠴</w:t>
      </w:r>
      <w:r>
        <w:rPr/>
        <w:t>稹ㆩ澡걞歓숽坦焣䣂捖稫숦祺딽䍁㥲䭘乴恀䟂㍋녮䍯恖䰱뽵⿂硯瘽嘵숳佪祱䠫嘦機숮䑹ぱ䀥숲ㅄ⥠</w:t>
      </w:r>
      <w:r>
        <w:rPr/>
        <w:t>ꕰ</w:t>
      </w:r>
      <w:r>
        <w:rPr/>
        <w:t>㛂⹙乒침乪⨣⺮い</w:t>
      </w:r>
      <w:r>
        <w:rPr/>
        <w:t>꧍</w:t>
      </w:r>
      <w:r>
        <w:rPr/>
        <w:t>撩땪灍橰</w:t>
      </w:r>
      <w:r>
        <w:rPr/>
        <w:t>Ɒ</w:t>
      </w:r>
      <w:r>
        <w:rPr/>
        <w:t>뭢㖬쉣橠畧杨䶩湓꥘긵桐ち</w:t>
      </w:r>
      <w:r>
        <w:rPr/>
        <w:t>ꕊ</w:t>
      </w:r>
      <w:r>
        <w:rPr/>
        <w:t>ꅠ썸别䡔쉑쉗⥆婦썮䜨ꅷ橓</w:t>
      </w:r>
      <w:r>
        <w:rPr/>
        <w:t>⡨</w:t>
      </w:r>
      <w:r>
        <w:rPr/>
        <w:t>䩸⑹㋂㘰辩</w:t>
      </w:r>
      <w:r>
        <w:rPr/>
        <w:t>ꤳ</w:t>
      </w:r>
      <w:r>
        <w:rPr/>
        <w:t>浳䍔浵쉦</w:t>
      </w:r>
      <w:r>
        <w:rPr/>
        <w:t>⡷</w:t>
      </w:r>
      <w:r>
        <w:rPr/>
        <w:t>숽䂩坳⿂</w:t>
      </w:r>
      <w:r>
        <w:rPr/>
        <w:t>⣍</w:t>
      </w:r>
      <w:r>
        <w:rPr/>
        <w:t>幷㣂牑䙓</w:t>
      </w:r>
      <w:r>
        <w:rPr/>
        <w:t>ꤥ</w:t>
      </w:r>
      <w:r>
        <w:rPr/>
        <w:t>瘱ㅢ猵䜥煞捙玥㠭瓂乤쉓捵㘵坥</w:t>
      </w:r>
      <w:r>
        <w:rPr/>
        <w:t>ꕤꤶ⥠</w:t>
      </w:r>
      <w:r>
        <w:rPr/>
        <w:t>䉭弣敄片弪夫깥⭄地숱偷勂㭈輩疮匭噫墣恮瑾㬴扱쉃싎浔쌸쉇獗</w:t>
      </w:r>
      <w:r>
        <w:rPr/>
        <w:t>⠮</w:t>
      </w:r>
      <w:r>
        <w:rPr/>
        <w:t>悮쉸啤㟂䐴</w:t>
      </w:r>
      <w:r>
        <w:rPr/>
        <w:t>ꥁ</w:t>
      </w:r>
      <w:r>
        <w:rPr/>
        <w:t>氫癃㍭㝲녘务䜵礸頰㘲噸䐫걱慎㕟幯⌤剘껎水欩뭌恶呇浟䕾娤쉘긭䔹㌺吵㨶穄獈奍⩺쉱瘨곂⭞♹扇䓂⍷춏⬦땰㜱噅놩䥠</w:t>
      </w:r>
      <w:r>
        <w:rPr/>
        <w:t>⡸</w:t>
      </w:r>
      <w:r>
        <w:rPr/>
        <w:t>숥</w:t>
      </w:r>
      <w:r>
        <w:rPr/>
        <w:t>ꥋ</w:t>
      </w:r>
      <w:r>
        <w:rPr/>
        <w:t>㦥呱㙐奈숥쉈栻䤥䝍攽暩쉏䨸숦刴炣洷ꆡ⤺㡞쉆</w:t>
      </w:r>
      <w:r>
        <w:rPr/>
        <w:t>ꔲ</w:t>
      </w:r>
      <w:r>
        <w:rPr/>
        <w:t>係匲츱稵嘊㐰⺩甴숻䥲垱㭞祾䁳利睗ꥶ娪梬湍䈪煥㯍堮㍂敦础䉶夶盂⼪ꅵ㶱쉬습␶䩓놣砺厬婙輨枩㢮숪숭쌤䰷㬥䘱漶칕싍⍭奬焻塪愤穭䠺桟廂渷ꅁ㉒係睰婖㵭♠晓</w:t>
      </w:r>
      <w:r>
        <w:rPr/>
        <w:t>ꕘ</w:t>
      </w:r>
      <w:r>
        <w:rPr/>
        <w:t>숯슬ꄤ䍭䰪㴹</w:t>
      </w:r>
      <w:r>
        <w:rPr/>
        <w:t>ꤰ</w:t>
      </w:r>
      <w:r>
        <w:rPr/>
        <w:t>ⳃ</w:t>
      </w:r>
      <w:r>
        <w:rPr/>
        <w:t>䁬쵣瑤㩎䶡刽〸迂矂</w:t>
      </w:r>
      <w:r>
        <w:rPr/>
        <w:t>ꤶ</w:t>
      </w:r>
      <w:r>
        <w:rPr/>
        <w:t>㤰氯</w:t>
      </w:r>
      <w:r>
        <w:rPr/>
        <w:t>ꦩ</w:t>
      </w:r>
      <w:r>
        <w:rPr/>
        <w:t>歷猱浈㌶⽴勂乴싂畖㏂䩊晰촳쉮䑡충淂サ䲱⭏⧂䡃椭걡䄯㐻습湭搮⼷⧂</w:t>
      </w:r>
      <w:r>
        <w:rPr/>
        <w:t>⣂</w:t>
      </w:r>
      <w:r>
        <w:rPr/>
        <w:t>泂䛂ㅙ㉌숶带嗂媱</w:t>
      </w:r>
      <w:r>
        <w:rPr/>
        <w:t>ⰺ</w:t>
      </w:r>
      <w:r>
        <w:rPr/>
        <w:t>摙猽慥걈ッ乭繺㑁繏䦵凃類ㅃ恵兵䀽狂杳쉶帰㞘㵷㙘伽숺弬쉭盂堽碩甩怴擂⯎ꄷ偍◂숪</w:t>
      </w:r>
      <w:r>
        <w:rPr/>
        <w:t>⢘</w:t>
      </w:r>
      <w:r>
        <w:rPr/>
        <w:t>㝎慴숮츺쉖㨲쉔䬺㍆뽆畣䈺䡣㕦䅏䛂</w:t>
      </w:r>
      <w:r>
        <w:rPr/>
        <w:t>ⴶ</w:t>
      </w:r>
      <w:r>
        <w:rPr/>
        <w:t>까⩶揂㑪煨╧㙢党뿂㕐䙬熩溩潨⤭칌啘쌭뽵쉁彪䄺쵳</w:t>
      </w:r>
      <w:r>
        <w:rPr/>
        <w:t>ꖥ</w:t>
      </w:r>
      <w:r>
        <w:rPr/>
        <w:t>㴻游㟂恺숩穮堫䩪祲쉮딦♗⨸컂牙猽卓⑇刷㴥朩</w:t>
      </w:r>
      <w:r>
        <w:rPr/>
        <w:t>ꥃ</w:t>
      </w:r>
      <w:r>
        <w:rPr/>
        <w:t>㈯渱潳쉳淂啎䑣䵹庮捊</w:t>
      </w:r>
      <w:r>
        <w:rPr/>
        <w:t>⣍</w:t>
      </w:r>
      <w:r>
        <w:rPr/>
        <w:t>䡰䨲輦憵囂厮轅塏彠晈⼩俍ꌰ梱䵧博</w:t>
      </w:r>
      <w:r>
        <w:rPr/>
        <w:t>ⰰ</w:t>
      </w:r>
      <w:r>
        <w:rPr/>
        <w:t>ꥉ</w:t>
      </w:r>
      <w:r>
        <w:rPr/>
        <w:t>䩖㑈昶庱頷숰䕾㕆㝈救汄싂껂䭴湙啤쉔䓂쉱쉉匲뽔䩰焱┺晪呓깤ꍁ⍌㭗갳䍯ꥺ㜩㘪煯⒥〉ㄬ싂묦㵵拂</w:t>
      </w:r>
      <w:r>
        <w:rPr/>
        <w:t>ꗂ</w:t>
      </w:r>
      <w:r>
        <w:rPr/>
        <w:t>牓걙櫎䭍䍖猪摤浙洲싃偅璱攽獬杀싃⩅栺넸穀㗃쉐쵌ꌳ</w:t>
      </w:r>
      <w:r>
        <w:rPr/>
        <w:t>ꕴ</w:t>
      </w:r>
      <w:r>
        <w:rPr/>
        <w:t>圯䡦뇂偐㟂䲏碵歌䏂䟂禵懂쎿</w:t>
      </w:r>
      <w:r>
        <w:rPr/>
        <w:t>ꤪ</w:t>
      </w:r>
      <w:r>
        <w:rPr/>
        <w:t>ꅎ爻</w:t>
      </w:r>
      <w:r>
        <w:rPr/>
        <w:t>ꕈ</w:t>
      </w:r>
      <w:r>
        <w:rPr/>
        <w:t>啪㚵奅彑橶ꇂ⌴숰⚿㕒⥙</w:t>
      </w:r>
      <w:r>
        <w:rPr/>
        <w:t>ⶻ</w:t>
      </w:r>
      <w:r>
        <w:rPr/>
        <w:t>싂䘳칃쉑쉒塙瑢뽮帨慹剂䁎䅍夫枡뽩䡚庬圲傡䒵婟걌</w:t>
      </w:r>
      <w:r>
        <w:rPr/>
        <w:t>ⵔ</w:t>
      </w:r>
      <w:r>
        <w:rPr/>
        <w:t>㔯쉈癅⨤⩏塓䝀⪣縵싍◂⸨刻</w:t>
      </w:r>
      <w:r>
        <w:rPr/>
        <w:t>ꦻꤪ</w:t>
      </w:r>
      <w:r>
        <w:rPr/>
        <w:t>剑卙畟┩浫呾捥縰䥎祺䝉㪡㍊焽㙴欹쉵⼫灤唲幗㝂穗䪱穄牣ꇎ穬娵卹偙吣㄰沬䑧</w:t>
      </w:r>
      <w:r>
        <w:rPr/>
        <w:t>ꥇ╇</w:t>
      </w:r>
      <w:r>
        <w:rPr/>
        <w:t>焸䕹뽲浅渰䅈땳䑭卲晹壍쉔㈲䥏别䵙枥悬䰣斿═儦潆⎮䛂咣슮曂⒬幸千䐨ヂ书煪種Ⓨ琳쉶쉓漦⩐ꍤ䐪慤纩䕈뭤⮥琪⚮ꇂ繞湪䏂䒥顶㠵㕏♟祪偆⤯뭬㫂硘用갦㵓㙃湟汘昹䙅놣墮堊併畏⨬뽃椷琬싂㡲佺㍕㎩</w:t>
      </w:r>
      <w:r>
        <w:rPr/>
        <w:t>⠷</w:t>
      </w:r>
      <w:r>
        <w:rPr/>
        <w:t>꤬</w:t>
      </w:r>
      <w:r>
        <w:rPr/>
        <w:t>뮱伪然쉉숹幙竂䝋焬㜮싂燂뽊檱䍃</w:t>
      </w:r>
      <w:r>
        <w:rPr/>
        <w:t>ⱱ</w:t>
      </w:r>
      <w:r>
        <w:rPr/>
        <w:t>쉣繶ッ眮婺涮塎手☵䌻䤤歞恒敖硁攽</w:t>
      </w:r>
      <w:r>
        <w:rPr/>
        <w:t>ꔶ</w:t>
      </w:r>
      <w:r>
        <w:rPr/>
        <w:t>숮媱㑠幌圪슱嗂挰捃搣뭄頮嘫䕖⽞侘㉓顸顺砣䶮啈슘䵣頪㔱嘬礪漰</w:t>
      </w:r>
      <w:r>
        <w:rPr/>
        <w:t>ꖏ♸</w:t>
      </w:r>
      <w:r>
        <w:rPr/>
        <w:t>䨰㵃匤癶嚏卪♁夹䡫슿쏂⑃㴴頪睮亣䒡檩쉳硙䥮⩠濂䌣땒츯뭳쉰棂砺⫂唣</w:t>
      </w:r>
      <w:r>
        <w:rPr/>
        <w:t>ⴸ</w:t>
      </w:r>
      <w:r>
        <w:rPr/>
        <w:t>煌撏㴪䙢夷␯㔪ꥶ噟ヂ♯澏䗂兴眫⤮䌳⩍䠽쌮싍⽡弩숸⍭瘺䨽☯掏</w:t>
      </w:r>
      <w:r>
        <w:rPr/>
        <w:t>ꦩ</w:t>
      </w:r>
      <w:r>
        <w:rPr/>
        <w:t>輬䔭幚療뽧⧂抬</w:t>
      </w:r>
      <w:r>
        <w:rPr/>
        <w:t>ꖩ</w:t>
      </w:r>
      <w:r>
        <w:rPr/>
        <w:t>ꎣ䖏接䍫쉩캥⩦</w:t>
      </w:r>
      <w:r>
        <w:rPr/>
        <w:t>ꥂ</w:t>
      </w:r>
      <w:r>
        <w:rPr/>
        <w:t>猷玘浯璻牺〪䐬杊䴺쵬㵡乓晇幓쉐檏挷㩔椺䍟手竂圣뽔敵卹浲嚏䜯숺䝪뮘⍄瞣㡦땲佥뮣婞녑</w:t>
      </w:r>
      <w:r>
        <w:rPr/>
        <w:t>ⱌ</w:t>
      </w:r>
      <w:r>
        <w:rPr/>
        <w:t>䉺⾮頭⥠昱격核狂段䱤싂♪㊥뭏時呹☽㭌扙䌩⩖潔抩⹪坱쉋癹䑱灢杈㍏恱䄤</w:t>
      </w:r>
      <w:r>
        <w:rPr/>
        <w:t>Ⱪ</w:t>
      </w:r>
      <w:r>
        <w:rPr/>
        <w:t>摥⌥䕠㎣걓겏䑐숻轹쉯唳쉶쉱㙆嘸䗂걭匬췂轄䛎㭩䂻橕浹澩潷쉁㊘䈵⍚㕠䭎颿唽ꎵ㔣깬⪮梡캩睤⨽顫兵</w:t>
      </w:r>
      <w:r>
        <w:rPr/>
        <w:t>ꥇ⥋</w:t>
      </w:r>
      <w:r>
        <w:rPr/>
        <w:t>䝬⸭㑂싂淂쉧揂抬쉶瞬䉘氬兄츲숺優ㅸ</w:t>
      </w:r>
      <w:r>
        <w:rPr/>
        <w:t>ⰵ</w:t>
      </w:r>
      <w:r>
        <w:rPr/>
        <w:t>兊⸪㩙㕃☰埂晒䑷⎥</w:t>
      </w:r>
      <w:r>
        <w:rPr/>
        <w:t>ꥅ</w:t>
      </w:r>
      <w:r>
        <w:rPr/>
        <w:t>塱湖卓ㄽ㝋䉭ꅾ쉈瓂⯂硍撏婐啍乚㘸佸瞬묲䙎⒣塭췎弽湔参㭯ㅧ䑂娻┪畚嫂쉌照廂⥡繪毂憿汅顰갬⴪剰彟倪儩쉫㫂䥓䝖朩㙵敡㇂㕭</w:t>
      </w:r>
      <w:r>
        <w:rPr/>
        <w:t>⵰</w:t>
      </w:r>
      <w:r>
        <w:rPr/>
        <w:t>숬䢵眴⏂㴦썔沱넮</w:t>
      </w:r>
      <w:r>
        <w:rPr/>
        <w:t>ꤸ</w:t>
      </w:r>
      <w:r>
        <w:rPr/>
        <w:t>樶䉈㖩䍥㥾噮徘</w:t>
      </w:r>
      <w:r>
        <w:rPr/>
        <w:t>ꔪ</w:t>
      </w:r>
      <w:r>
        <w:rPr/>
        <w:t>캵싃䕩</w:t>
      </w:r>
      <w:r>
        <w:rPr/>
        <w:t>ꤤ</w:t>
      </w:r>
      <w:r>
        <w:rPr/>
        <w:t>橳繋걺⩾걩塗喱㡀䬵䰪頱䢣桯轪</w:t>
      </w:r>
      <w:r>
        <w:rPr/>
        <w:t>Ɫ</w:t>
      </w:r>
      <w:r>
        <w:rPr/>
        <w:t>頵쉟畄灰䆏㛂⩂穫</w:t>
      </w:r>
      <w:r>
        <w:rPr/>
        <w:t>꧂</w:t>
      </w:r>
      <w:r>
        <w:rPr/>
        <w:t>컂硕䩇䅂층⹢䡏ㅴ揂♂丹庬繫扄傘䵵</w:t>
      </w:r>
      <w:r>
        <w:rPr/>
        <w:t>ꦣ</w:t>
      </w:r>
      <w:r>
        <w:rPr/>
        <w:t>뽾旍쵨柂㩇⩪</w:t>
      </w:r>
      <w:r>
        <w:rPr/>
        <w:t>Ⳃ</w:t>
      </w:r>
      <w:r>
        <w:rPr/>
        <w:t>噋䀩⨺곂걆塁쉎슩徏磂䊣⍒ꄰ⩙歸䈯䌭穲䀯揎⩉⍙繾䩡슬┶⩐扬칌</w:t>
      </w:r>
      <w:r>
        <w:rPr/>
        <w:t>꤫</w:t>
      </w:r>
      <w:r>
        <w:rPr/>
        <w:t>橢稣硙㣂㥭皣㈳礳쉇杵䉘䱴깸⸭싂⨪ꍅ╡</w:t>
      </w:r>
      <w:r>
        <w:rPr/>
        <w:t>ꥌ</w:t>
      </w:r>
      <w:r>
        <w:rPr/>
        <w:t>땲㙡轃㥂㔴辏绂僃恰䀰⏂㕕</w:t>
      </w:r>
      <w:r>
        <w:rPr/>
        <w:t>ꦮ</w:t>
      </w:r>
      <w:r>
        <w:rPr/>
        <w:t>催㴯슮儳쌵⩣獍咿䱯佢㨰㡦㦿敶剌⨹權</w:t>
      </w:r>
      <w:r>
        <w:rPr/>
        <w:t>ꕵ</w:t>
      </w:r>
      <w:r>
        <w:rPr/>
        <w:t>춬䭴橺欲㠺</w:t>
      </w:r>
      <w:r>
        <w:rPr/>
        <w:t>⣂</w:t>
      </w:r>
      <w:r>
        <w:rPr/>
        <w:t>頽싂䝑橄곂焤ꅡ뇂쉕癢砨㗂溘쉶</w:t>
      </w:r>
      <w:r>
        <w:rPr/>
        <w:t>ⱳ</w:t>
      </w:r>
      <w:r>
        <w:rPr/>
        <w:t>桉␪䈷㈷搶勂ぉ爷怲う吹⑒╉慅䨬⭪㕊歡眲坲␻周甭爫䑀</w:t>
      </w:r>
      <w:r>
        <w:rPr/>
        <w:t>⡂</w:t>
      </w:r>
      <w:r>
        <w:rPr/>
        <w:t>灯堤뽹悬묳煂桪䩗拂걉쉲爰⌴쉍넻㘰撩싂偡甶㡇㝡丽㮮樮䨨╈晀版晄䍌帽㮣渽㩆㋂䝵쉏浮係㉰瑏䑆╊婣⏎㘬</w:t>
      </w:r>
      <w:r>
        <w:rPr/>
        <w:t>Ɽ</w:t>
      </w:r>
      <w:r>
        <w:rPr/>
        <w:t>烂䱫쉃㙦쉞⩹剏싎䤨◂轨煫剴敃䇂劮沩⦮剩쉘⴪</w:t>
      </w:r>
      <w:r>
        <w:rPr/>
        <w:t>ꕢ</w:t>
      </w:r>
      <w:r>
        <w:rPr/>
        <w:t>䥧婞䓂쉀</w:t>
      </w:r>
      <w:r>
        <w:rPr/>
        <w:t>⠵</w:t>
      </w:r>
      <w:r>
        <w:rPr/>
        <w:t>囍恒癖暵漰칀⽈뭕咣⭬⤫쉬䭋㕢刨</w:t>
      </w:r>
      <w:r>
        <w:rPr/>
        <w:t>ꖘ</w:t>
      </w:r>
      <w:r>
        <w:rPr/>
        <w:t>䵤欲磍慹䑑䩔⑊偅놩畕⽬繸浮䤷頴㖻漳</w:t>
      </w:r>
      <w:r>
        <w:rPr/>
        <w:t>ꥑ</w:t>
      </w:r>
      <w:r>
        <w:rPr/>
        <w:t>禬⵵坚㒿塪䕳㭋㋂䡬熵츭⥬捘쉟佚湦亱佦皘ꥬ⽬煏숺䟂㑸朴♮扩畉䭃呩</w:t>
      </w:r>
      <w:r>
        <w:rPr/>
        <w:t>ꕮ③⩬</w:t>
      </w:r>
      <w:r>
        <w:rPr/>
        <w:t>뼣癌┩㕀畠扗灉䁘婎輷䉟싂⩋溘漲䉏숣뇂㜬㝩繌⼸뭈⦱쉨縨갮⭳쉅绂캿䔭㌨渽싂깤汬轢⩙㝟慉䬫慕伪ꥷ숭㴭䰭〯祍磂ヂ畨硙稥溩稣</w:t>
      </w:r>
      <w:r>
        <w:rPr/>
        <w:t>Ⳃ</w:t>
      </w:r>
      <w:r>
        <w:rPr/>
        <w:t>걍浔긪썷歞싂烂㷂㡧㌽挱㠫䕤뭫㠬㉈슬쉀⑺䭋㕄砮栭곎㥭쵩</w:t>
      </w:r>
      <w:r>
        <w:rPr/>
        <w:t>⡘</w:t>
      </w:r>
      <w:r>
        <w:rPr/>
        <w:t>䵡☳䓂㕯⍠♅⩥쉾싂䉮奺㩹䔶捸炘欸啅睈呡轔䤮幉칀싂슩</w:t>
      </w:r>
      <w:r>
        <w:rPr/>
        <w:t>ꗂ</w:t>
      </w:r>
      <w:r>
        <w:rPr/>
        <w:t>䁈妿䳂倲琮㚘煑⑤啀쉘⩧場쉨⭵伹橃슣槂淂瀪ꥸ묦㔵塪飂䫂ꥨ槂ꅐ㥦䩩㙞势䉓煳쉐숣窮単煐唵攣癈갵</w:t>
      </w:r>
      <w:r>
        <w:rPr/>
        <w:t>ꖻ</w:t>
      </w:r>
      <w:r>
        <w:rPr/>
        <w:t>焭梵숯轢汃㈤睧㕋</w:t>
      </w:r>
      <w:r>
        <w:rPr/>
        <w:t>ꦩⷂ</w:t>
      </w:r>
      <w:r>
        <w:rPr/>
        <w:t>灅䱂촤㴳䲿믂㴯╓䯂⭕栫汯쉔䠽参</w:t>
      </w:r>
      <w:r>
        <w:rPr/>
        <w:t>ⴤ</w:t>
      </w:r>
      <w:r>
        <w:rPr/>
        <w:t>䁰쉬噹㘯䝹쉸縤璬轎憡쵴扉</w:t>
      </w:r>
      <w:r>
        <w:rPr/>
        <w:t>ꥀ</w:t>
      </w:r>
      <w:r>
        <w:rPr/>
        <w:t>摐㥃祸歉摐㴰瑷슻䵲㉦轀㐳倽㴳촷⪏䁋灌湂ꍩ갪쉮慢㌣睬槎깭⥭㖩䀱쌸⩁☴⽀㠭朴䙡瞩挴夵輯洷겥</w:t>
      </w:r>
      <w:r>
        <w:rPr/>
        <w:t>Ɱ</w:t>
      </w:r>
      <w:r>
        <w:rPr/>
        <w:t>싃ꅠ촵</w:t>
      </w:r>
      <w:r>
        <w:rPr/>
        <w:t>ꦿ</w:t>
      </w:r>
      <w:r>
        <w:rPr/>
        <w:t>䕒㜳䱙琨䍂쉠〸挸땏ꄷ熿嘪갥</w:t>
      </w:r>
      <w:r>
        <w:rPr/>
        <w:t>ⵕ</w:t>
      </w:r>
      <w:r>
        <w:rPr/>
        <w:t>嗂爵漦㡱彖穳態싂쉨掩ꎣꍥ敡䪥숯穬債㷂煐㓂쌶䍢丣쵘쉳䅅쌶쉢卌响</w:t>
      </w:r>
      <w:r>
        <w:rPr/>
        <w:t>ꦵ</w:t>
      </w:r>
      <w:r>
        <w:rPr/>
        <w:t>唰㝡⹚슥</w:t>
      </w:r>
      <w:r>
        <w:rPr/>
        <w:t>ⱓ</w:t>
      </w:r>
      <w:r>
        <w:rPr/>
        <w:t>硪숲倩䨨癉慰⧂煚⩩县潉冩䝏㖬瀽㓎猰싃榩歍浏楉椪쉄⥳䜵榵⨊䜰䤩쉹睴爮숴䩶埂⩮橈婗䑴打湘䪩┥ざ澥칔䡳⻂쏍㦱䥦牉䅧祹八祒⭾特㨫帻沏䬱╗</w:t>
      </w:r>
      <w:r>
        <w:rPr/>
        <w:t>⠪</w:t>
      </w:r>
      <w:r>
        <w:rPr/>
        <w:t>兢沬</w:t>
      </w:r>
      <w:r>
        <w:rPr/>
        <w:t>꧂⩟</w:t>
      </w:r>
      <w:r>
        <w:rPr/>
        <w:t>启督橱摶桵ꄥ汄栺쌷싂湤㒥䁷</w:t>
      </w:r>
      <w:r>
        <w:rPr/>
        <w:t>Ⳏ</w:t>
      </w:r>
      <w:r>
        <w:rPr/>
        <w:t>慔䭸晣䡌넬겮帰㷂䍔爪썤埂働녶㜹慹⭳쉍䩔卶㫂煟ガ楆쉦睹砷橧㵴쵁쵘</w:t>
      </w:r>
      <w:r>
        <w:rPr/>
        <w:t>ⶏ</w:t>
      </w:r>
      <w:r>
        <w:rPr/>
        <w:t>䔳确녓䙭〲塢䪡睪</w:t>
      </w:r>
      <w:r>
        <w:rPr/>
        <w:t>ⶮ⮘⥢⩍</w:t>
      </w:r>
      <w:r>
        <w:rPr/>
        <w:t>佷䝒▘燂䜴啂冡楠</w:t>
      </w:r>
      <w:r>
        <w:rPr/>
        <w:t>ꦱ</w:t>
      </w:r>
      <w:r>
        <w:rPr/>
        <w:t>失뽉弤䑅枘촵婁숮䕥獲癩♧洪♷㋂ꌵ</w:t>
      </w:r>
      <w:r>
        <w:rPr/>
        <w:t>ꤵꥏ</w:t>
      </w:r>
      <w:r>
        <w:rPr/>
        <w:t>㑔䌭슘桳䉶䬯긶⑷挴䱖輨</w:t>
      </w:r>
      <w:r>
        <w:rPr/>
        <w:t>꧂</w:t>
      </w:r>
      <w:r>
        <w:rPr/>
        <w:t>ㆮ⥺灤獕쵕㝧㝁秃䊻䰷쉋ꥰ縱坺믂쉩⤲⩕䝴컍噣獗═㵧</w:t>
      </w:r>
      <w:r>
        <w:rPr/>
        <w:t>꤫</w:t>
      </w:r>
      <w:r>
        <w:rPr/>
        <w:t>癃睘◂總淍숴⭰䫂㍭秂敱⥆㥡䑭摁㕕쉋幓䕦材</w:t>
      </w:r>
      <w:r>
        <w:rPr/>
        <w:t>ꕥ</w:t>
      </w:r>
      <w:r>
        <w:rPr/>
        <w:t>뼤沘帵⩰㙲㙄磃卵쉆뮡慅쉺숲攭卆쉢⨰䵲冬恊呐仍砳䵫啮</w:t>
      </w:r>
      <w:r>
        <w:rPr/>
        <w:t>ⷂ</w:t>
      </w:r>
      <w:r>
        <w:rPr/>
        <w:t>㕲쉥䙕㍦䕠츲卌撡位ꥪ佒弯㔷쉦〪僂彍ㅚ쉁䭇嘥敀㟂晧</w:t>
      </w:r>
      <w:r>
        <w:rPr/>
        <w:t>ⲩ</w:t>
      </w:r>
      <w:r>
        <w:rPr/>
        <w:t>淂扈뿂帤煄⥎</w:t>
      </w:r>
      <w:r>
        <w:rPr/>
        <w:t>⣂</w:t>
      </w:r>
      <w:r>
        <w:rPr/>
        <w:t>슥ꅔ丫⩖僂畨挩廎⍷⹩</w:t>
      </w:r>
      <w:r>
        <w:rPr/>
        <w:t>⡬</w:t>
      </w:r>
      <w:r>
        <w:rPr/>
        <w:t>怨쉞轆</w:t>
      </w:r>
      <w:r>
        <w:rPr/>
        <w:t>ⰱ</w:t>
      </w:r>
      <w:r>
        <w:rPr/>
        <w:t>쉱쉨䧃㖏坙⭖兑䪥椦吺啓判䉴棍</w:t>
      </w:r>
      <w:r>
        <w:rPr/>
        <w:t>ⴭ</w:t>
      </w:r>
      <w:r>
        <w:rPr/>
        <w:t>㉶뭉㵙歖겡㊬묶㑥䳂╭啇䬲녬歧汱쉵숫䚩唵浂匹縸싍ꄣ捖숭㢩땏싂棂넦獐庻畫佐係乀敟䩗☽浔啇㓂㴫숨烃頹氯㙴</w:t>
      </w:r>
      <w:r>
        <w:rPr/>
        <w:t>ⱺ</w:t>
      </w:r>
      <w:r>
        <w:rPr/>
        <w:t>⾱싂</w:t>
      </w:r>
      <w:r>
        <w:rPr/>
        <w:t>⡔▘</w:t>
      </w:r>
      <w:r>
        <w:rPr/>
        <w:t>䑦獊凂ぶ睢䀬琶슿㞻䊿슮奵墏</w:t>
      </w:r>
      <w:r>
        <w:rPr/>
        <w:t>Ɫ</w:t>
      </w:r>
      <w:r>
        <w:rPr/>
        <w:t>ㆱ</w:t>
      </w:r>
      <w:r>
        <w:rPr/>
        <w:t>⡕</w:t>
      </w:r>
      <w:r>
        <w:rPr/>
        <w:t>氷塆焸䥋䨶䭈ꅒ牸</w:t>
      </w:r>
      <w:r>
        <w:rPr/>
        <w:t>ꦩ</w:t>
      </w:r>
      <w:r>
        <w:rPr/>
        <w:t>㕍斘쉊䉬硍彮</w:t>
      </w:r>
      <w:r>
        <w:rPr/>
        <w:t>ꕨ</w:t>
      </w:r>
      <w:r>
        <w:rPr/>
        <w:t>搨华托堦뿂㝠뭷攸ꥯ入녃渣獯輱着摗穲♒㠳偅⥊摊と瘴湌癢稤乄頻眷䩰숯ꅨ潍䝖擂칈沱</w:t>
      </w:r>
      <w:r>
        <w:rPr/>
        <w:t>ⱡ</w:t>
      </w:r>
      <w:r>
        <w:rPr/>
        <w:t>䅇〤摏슣獪㍙吪</w:t>
      </w:r>
      <w:r>
        <w:rPr/>
        <w:t>ꔦ</w:t>
      </w:r>
      <w:r>
        <w:rPr/>
        <w:t>䀪캩䈩♹㍶婁㝁ㆬ䠲㭙参坪㑳牫厩㭱繤启쉰儰㍩振뽠⤮䍌⤫漷⾥䲱塣㙖燂䰳呲獧婞柃祲♙</w:t>
      </w:r>
      <w:r>
        <w:rPr/>
        <w:t>ꥆ</w:t>
      </w:r>
      <w:r>
        <w:rPr/>
        <w:t>楟⽷䰰ꍏ兴歘㤭␩嘲⩣乚塚㥯呟⍈㍰䫍깟縻䗍穀敠䀣牣⥟彏㊮楌⌺唨뾣兠땄昳뼦枣슣䕯㐯㫂忂䓂婃</w:t>
      </w:r>
      <w:r>
        <w:rPr/>
        <w:t>꤫</w:t>
      </w:r>
      <w:r>
        <w:rPr/>
        <w:t>烂♱⩧땬╋ꥫ畆堫츰摀숪堪硎幌䑋䉞</w:t>
      </w:r>
      <w:r>
        <w:rPr/>
        <w:t>ⱈ</w:t>
      </w:r>
      <w:r>
        <w:rPr/>
        <w:t>噣╰숶숰㷂☊</w:t>
      </w:r>
      <w:r>
        <w:rPr/>
        <w:t>ꤵ</w:t>
      </w:r>
      <w:r>
        <w:rPr/>
        <w:t>㉇ㆣ⑚潘晖兑⧂啁偷畠⿂쉣轞쉷쵖䚡┽</w:t>
      </w:r>
      <w:r>
        <w:rPr/>
        <w:t>Ⱚ</w:t>
      </w:r>
      <w:r>
        <w:rPr/>
        <w:t>컂乂塪쉣㕓⸪轳췂济び䄻礮硤층䊻</w:t>
      </w:r>
      <w:r>
        <w:rPr/>
        <w:t>ꥑ</w:t>
      </w:r>
      <w:r>
        <w:rPr/>
        <w:t>忂슣뼩뗂䀸㵈䅵辮ꍅ䀴噌㠫咏楉毂</w:t>
      </w:r>
      <w:r>
        <w:rPr/>
        <w:t>ꗂ</w:t>
      </w:r>
      <w:r>
        <w:rPr/>
        <w:t>㫂浴㍍汉ꍚ歧浵頳妡竂숩䱁싂䆩ꍳ牮</w:t>
      </w:r>
      <w:r>
        <w:rPr/>
        <w:t>꥓</w:t>
      </w:r>
      <w:r>
        <w:rPr/>
        <w:t>啸䖿⼫㭦Ⓜ参㝉硓䬵啺㔳쉾欹敔㍠쉖</w:t>
      </w:r>
      <w:r>
        <w:rPr/>
        <w:t>ꕠ</w:t>
      </w:r>
      <w:r>
        <w:rPr/>
        <w:t>輲嘯墩⸪㜸ㅉ㴯吶䍇㩈幌㕦㵊穘㉕扉긨圳焮㉃칩癡奌㉆䦏䍐歷㙴煑䅂걔컂</w:t>
      </w:r>
      <w:r>
        <w:rPr/>
        <w:t>ꦘ</w:t>
      </w:r>
      <w:r>
        <w:rPr/>
        <w:t>昹帥숪</w:t>
      </w:r>
      <w:r>
        <w:rPr/>
        <w:t>⡾</w:t>
      </w:r>
      <w:r>
        <w:rPr/>
        <w:t>䋂䬰恭佉슿㏂㉘坲䝱咮㡋㤻敵扦䩦㶘歌愮견⩨㗂兰梡ざ轖壂⤮䌰䝞뭕칢磂</w:t>
      </w:r>
      <w:r>
        <w:rPr/>
        <w:t>⣎</w:t>
      </w:r>
      <w:r>
        <w:rPr/>
        <w:t>쉍喱廂怫⪵☥┪ㅒ恩䉶桉Ⓨ쉟䍱⿂⧂뼺轂䆻깱쵨쉔顒㙙畭䑭飂犡瀯쉆⩍片㥚盂쉐嘳漵潏䥩塲㵲池䏂쉷묹ひ煍瑳ㅸ瑾</w:t>
      </w:r>
      <w:r>
        <w:rPr/>
        <w:t>ⷎ</w:t>
      </w:r>
      <w:r>
        <w:rPr/>
        <w:t>悩操┯迂쉊㮱咮㧂濂捪䫎瑊樤轟坾䶿䑁辥♩쉒놩䵰⽶㩾</w:t>
      </w:r>
      <w:r>
        <w:rPr/>
        <w:t>⡔</w:t>
      </w:r>
      <w:r>
        <w:rPr/>
        <w:t>쉴䐻쉐⵨䉒厣殩恭ꅰ䕙</w:t>
      </w:r>
      <w:r>
        <w:rPr/>
        <w:t>ⴳ</w:t>
      </w:r>
      <w:r>
        <w:rPr/>
        <w:t>갽係䏂勂╟</w:t>
      </w:r>
      <w:r>
        <w:rPr/>
        <w:t>ꤽ</w:t>
      </w:r>
      <w:r>
        <w:rPr/>
        <w:t>旂⺥皘庮뾮䦏乐ꍵ䉟⨫熿恔칹摗⹱杸ꍡ䴺吽縷帵轌ひ⼱㵳流긨⩴╊夹㵲炩咻㔱甮ꅈ乬狂摤숨畘ꅐ曂⹁䕮슿欮浨䋂磂⑘</w:t>
      </w:r>
      <w:r>
        <w:rPr/>
        <w:t>ꤹ</w:t>
      </w:r>
      <w:r>
        <w:rPr/>
        <w:t>ⱹ</w:t>
      </w:r>
      <w:r>
        <w:rPr/>
        <w:t>午呩</w:t>
      </w:r>
      <w:r>
        <w:rPr/>
        <w:t>ꦻ</w:t>
      </w:r>
      <w:r>
        <w:rPr/>
        <w:t>慣䐭㟂깍</w:t>
      </w:r>
      <w:r>
        <w:rPr/>
        <w:t>ⴣ</w:t>
      </w:r>
      <w:r>
        <w:rPr/>
        <w:t>⿃뿂摺汤䑏猳拂쉹䨪</w:t>
      </w:r>
      <w:r>
        <w:rPr/>
        <w:t>ⰷ</w:t>
      </w:r>
      <w:r>
        <w:rPr/>
        <w:t>㆘㘴㡂塠쉄⶿畈砹噃係녺⿃숴御参凂⻂㬻땷煇嚩倪囂ꌸ迂楈䉱䍚㩔㵚穡晇体䝤䘮輱轍㝤싎쵮뽎枩䉆夤着㍧</w:t>
      </w:r>
      <w:r>
        <w:rPr/>
        <w:t>ꥅ</w:t>
      </w:r>
      <w:r>
        <w:rPr/>
        <w:t>窻쉀撣呄䑱汀痂㷂席ꥭ쉕㐤㢣ㅹ䮩싂⹍灪晞갦潊</w:t>
      </w:r>
      <w:r>
        <w:rPr/>
        <w:t>ꔩ</w:t>
      </w:r>
      <w:r>
        <w:rPr/>
        <w:t>啧嘦䦵䃂幗⩰⮩㧍㔶⌨쉅㡃⍖쉓쉸歁䫂䔳䉲䝆㋍䔤搲䝒숶刹䑌녹</w:t>
      </w:r>
      <w:r>
        <w:rPr/>
        <w:t>ꕥ</w:t>
      </w:r>
      <w:r>
        <w:rPr/>
        <w:t>㈯㑌⦏쉑淂⨣슬뾻焷輷恏쉂摰暵싂斩숱컍격幆刴</w:t>
      </w:r>
      <w:r>
        <w:rPr/>
        <w:t>꤫</w:t>
      </w:r>
      <w:r>
        <w:rPr/>
        <w:t>숥婧싂摄䙐煙쌦ꥦ䭣欭㜶桷뮣䥹术䝮싂쉚咩䜪捡敓捑숥倷浆딨晆숪噞涵畃䡁싍딦⩾㴯슩⥩♯婥敒칤⽵椦꥖け썴焬</w:t>
      </w:r>
      <w:r>
        <w:rPr/>
        <w:t>꧍</w:t>
      </w:r>
      <w:r>
        <w:rPr/>
        <w:t>彔帹칓䉚묵䕑䳂敖묻═犻硪煥묨깅乡啮⵪쎬ꏂ⨩</w:t>
      </w:r>
      <w:r>
        <w:rPr/>
        <w:t>ⱃ</w:t>
      </w:r>
      <w:r>
        <w:rPr/>
        <w:t>䄊慅䧂쉎♇㩸⽂顰䱒檬硈塰咵㙞係皻㵹♇慊扊睪瀣牱汧쉷뭍渷內☱㑡䭵</w:t>
      </w:r>
      <w:r>
        <w:rPr/>
        <w:t>꧂</w:t>
      </w:r>
      <w:r>
        <w:rPr/>
        <w:t>㑶繄䠦⩐媡쉌ꥥ</w:t>
      </w:r>
      <w:r>
        <w:rPr/>
        <w:t>⡷⥅</w:t>
      </w:r>
      <w:r>
        <w:rPr/>
        <w:t>딨⚵䯃盂幔땘⫎惂</w:t>
      </w:r>
      <w:r>
        <w:rPr/>
        <w:t>ꗂ</w:t>
      </w:r>
      <w:r>
        <w:rPr/>
        <w:t>斬넦株䭔啡猣旂祉柂䠹䣂氩㡠煗區瞥忂쉓䶿䁇㮥䉳⩠⑐浴渳㠸쉅洵싃顖뽁뭕㮘捾捋뗂灩〥瑵쉓厵㶻戯깍佔뭵⨲睾䴩呷娯䛍摏䞘㐲禬뗂䅖쉊䭦乘䏂㖮䱈㉧〉穚㛂⥢쉅ㅈ쉒丸䬦䖡彊</w:t>
      </w:r>
      <w:r>
        <w:rPr/>
        <w:t>ⵔ</w:t>
      </w:r>
      <w:r>
        <w:rPr/>
        <w:t>䤩欵恺䘽䀯⽯渲䴻䝚捎쉅쉡▱总</w:t>
      </w:r>
      <w:r>
        <w:rPr/>
        <w:t>ⵔ</w:t>
      </w:r>
      <w:r>
        <w:rPr/>
        <w:t>䀵泃〪⎩ァ當⼺㙞⌮ㅓ䬷䟂䏂晵㵞犻㏃䥆䁹煱녍숯䉸磂䐩禥䥰癅</w:t>
      </w:r>
      <w:r>
        <w:rPr/>
        <w:t>⣂</w:t>
      </w:r>
      <w:r>
        <w:rPr/>
        <w:t>乪歟垩㩊⸴伩克㛃嗎㑗擂顬숲ꅄ숺⾵冿⨺漹숬␯㬹捲呆㑚㑩䜴䱔䵲䜫栤숳긺ꎘ㎿⮻䲱싍</w:t>
      </w:r>
      <w:r>
        <w:rPr/>
        <w:t>⠻</w:t>
      </w:r>
      <w:r>
        <w:rPr/>
        <w:t>쉶ꄹ䩲甴炏楡繷</w:t>
      </w:r>
      <w:r>
        <w:rPr/>
        <w:t>꤬</w:t>
      </w:r>
      <w:r>
        <w:rPr/>
        <w:t>輤䭲╰㭋縫⩬䌲㈴婭㍋玏⨬㵩䒮㜥䄭䡰숯⩃牯⽞枡湯╥䭑剎㓂넲弶汇㍌ㄱ祯具㙡쉬睒癪</w:t>
      </w:r>
      <w:r>
        <w:rPr/>
        <w:t>⡪</w:t>
      </w:r>
      <w:r>
        <w:rPr/>
        <w:t>椺损縬ꅩ숴畞䅒</w:t>
      </w:r>
      <w:r>
        <w:rPr/>
        <w:t>ⱎ</w:t>
      </w:r>
      <w:r>
        <w:rPr/>
        <w:t>䅆㝨䁉쉹썷⑌䕀帵歘䰶噂㙡䉨爫扎</w:t>
      </w:r>
      <w:r>
        <w:rPr/>
        <w:t>ⱋ</w:t>
      </w:r>
      <w:r>
        <w:rPr/>
        <w:t>猶</w:t>
      </w:r>
      <w:r>
        <w:rPr/>
        <w:t>ⱑ</w:t>
      </w:r>
      <w:r>
        <w:rPr/>
        <w:t>쉖⸹㜫偓䴤㍅瘦忍抵淍</w:t>
      </w:r>
      <w:r>
        <w:rPr/>
        <w:t>ⱥ</w:t>
      </w:r>
      <w:r>
        <w:rPr/>
        <w:t>急䡾⼪쉱伱前⥸妣啤㊮㏂碘쉒䔵뽷㒣䄱쉅⥱㈪땦䈳凎㐳憣꺵㥴城⚩䱏숯毂꥕숥걭싃숬땫ヂ䝄ㄨ捑䚘꥙兓幰睵報塡妏䅺⒱쉃春甯䍲挶䩩忂札</w:t>
      </w:r>
      <w:r>
        <w:rPr/>
        <w:t>ꕌ</w:t>
      </w:r>
      <w:r>
        <w:rPr/>
        <w:t>昩璥⹭</w:t>
      </w:r>
      <w:r>
        <w:rPr/>
        <w:t>ⴱ</w:t>
      </w:r>
      <w:r>
        <w:rPr/>
        <w:t>䟂ꅤ쉙ꌴ偅⸥䏃檏㴬ꍏ䪱딯攱哂头䟂䕭硸奤乖洯䵳⨸呆汫车皿池填夯⭁廂歀塶煘㵪㎥墬ㄭ樳쉇畫捪樶㍈轏灘</w:t>
      </w:r>
      <w:r>
        <w:rPr/>
        <w:t>Ⲭ╇</w:t>
      </w:r>
      <w:r>
        <w:rPr/>
        <w:t>兑ꥪ剠硃汾剁皱⑈瘮⎿쉏漽繵漪뭴眱爥兾栯⽘䝞㩹㒬㵨匳呎ㅴ䑏</w:t>
      </w:r>
      <w:r>
        <w:rPr/>
        <w:t>ꗂ</w:t>
      </w:r>
      <w:r>
        <w:rPr/>
        <w:t>갮伵年㔽⒩䡵睄㉹䝦ㅌ쉺啖㉺溩杸堬剘</w:t>
      </w:r>
      <w:r>
        <w:rPr/>
        <w:t>ⴤ</w:t>
      </w:r>
      <w:r>
        <w:rPr/>
        <w:t>硰䲥</w:t>
      </w:r>
      <w:r>
        <w:rPr/>
        <w:t>⢵</w:t>
      </w:r>
      <w:r>
        <w:rPr/>
        <w:t>숭쵭敒畎숷</w:t>
      </w:r>
      <w:r>
        <w:rPr/>
        <w:t>ⴴ</w:t>
      </w:r>
      <w:r>
        <w:rPr/>
        <w:t>捤嗍쉄截숳㍠眤⸲䚥⦣光</w:t>
      </w:r>
      <w:r>
        <w:rPr/>
        <w:t>ꕂ</w:t>
      </w:r>
      <w:r>
        <w:rPr/>
        <w:t>䘴敷쉅䠬䌴녏噾捘晷뭹啷⨨渽氭沩숲湫坘싃⍺扌㏂䥤䁫杁꥖♲卄䵢⑃晷㬣檣쉱쉟挊⩞뭄㙸촭垏넨滂긯믂⨶䭒䪘⹂歱塦悥眩숸쵎縥㎩깾剈묹ꆣ硸䭢亡깸ꍕ㠤ꅚ楲쉶砮⏃扲㏂爪땞ꄽ䢵墮狂僂唳쉉圪䢡㗂</w:t>
      </w:r>
      <w:r>
        <w:rPr/>
        <w:t>ⶻ</w:t>
      </w:r>
      <w:r>
        <w:rPr/>
        <w:t>绂绂쉱슿숪㤦䡵ꌳ쉁⨬숰乑潲幹싂</w:t>
      </w:r>
      <w:r>
        <w:rPr/>
        <w:t>ⵣ</w:t>
      </w:r>
      <w:r>
        <w:rPr/>
        <w:t>劻ꅫ㐹싂⥵╉㉟璡㡪썊偨柂堸傩㵞娯┥⬪歘梩㏂㡘姂忂</w:t>
      </w:r>
      <w:r>
        <w:rPr/>
        <w:t>Ⱛ⩟</w:t>
      </w:r>
      <w:r>
        <w:rPr/>
        <w:t>䕍噶⹟兦⾮</w:t>
      </w:r>
      <w:r>
        <w:rPr/>
        <w:t>ⷍ⩳</w:t>
      </w:r>
      <w:r>
        <w:rPr/>
        <w:t>녏뽩嘹哂硌ず硣樵뮮㑑걃ꅚ搣쉙췎欺搪ꄶ硟榥쉎偄촵䌰兒頣樷毎딺㌬</w:t>
      </w:r>
      <w:r>
        <w:rPr/>
        <w:t>ꕇ</w:t>
      </w:r>
      <w:r>
        <w:rPr/>
        <w:t>玥㔸瘨</w:t>
      </w:r>
      <w:r>
        <w:rPr/>
        <w:t>⡧</w:t>
      </w:r>
      <w:r>
        <w:rPr/>
        <w:t>㉭⥶쉪㭨䙵秂칁瑶縵涩す땸춏瀴坯扦ㅠ硇飂녮䕠</w:t>
      </w:r>
      <w:r>
        <w:rPr/>
        <w:t>ⴴ</w:t>
      </w:r>
      <w:r>
        <w:rPr/>
        <w:t>冩㮣쉷摰㒱秂䕦깆浀儷ヂ슿呲発싃䭲㇎슣⏂ꍖ偣㏂敾싂敎㥘슩쉇繆敬♔汫牶</w:t>
      </w:r>
      <w:r>
        <w:rPr/>
        <w:t>ⰲ</w:t>
      </w:r>
      <w:r>
        <w:rPr/>
        <w:t>㙅兀浘睫咵쉟攮坋싃摌奍伹摘싃䘣쉘⪘䛂㴻ꅏ柂뿂抮扉⤶町挣盂剑ㄲ湡濂䍟䑍쉸⥈堸橮淍㜴楊焬攬㙗싃儫畖步⹐</w:t>
      </w:r>
      <w:r>
        <w:rPr/>
        <w:t>⡙</w:t>
      </w:r>
      <w:r>
        <w:rPr/>
        <w:t>刪穩꺩䃂⴯㔤潬奬欸㇂䲣쉲긩仂</w:t>
      </w:r>
      <w:r>
        <w:rPr/>
        <w:t>⡯</w:t>
      </w:r>
      <w:r>
        <w:rPr/>
        <w:t>喱䳂坖咿卆橭椨帮촸㡣쉆숮ꅃ琫车橕祌汰⾏杫㡔撣癇ㅟ圣玘汕䕹幸歀潠䏂䅨⥕⩮쉴瑓쎱뗂幫㑶栺쉅숰捴䪩㕡挮ꎡ㪩刪╒㶿狂洽㕌㟎㙁埂潃</w:t>
      </w:r>
      <w:r>
        <w:rPr/>
        <w:t>ⲏ</w:t>
      </w:r>
      <w:r>
        <w:rPr/>
        <w:t>轎牄㔯求䩨弻겘碵ㅬ器也⹺䤷矂束㚣㍒爲㢻匭쉐㛍⑺䅎碻싂넶噗㦵媣㣂䕋栴啃⵺涻</w:t>
      </w:r>
      <w:r>
        <w:rPr/>
        <w:t>ⱨ</w:t>
      </w:r>
      <w:r>
        <w:rPr/>
        <w:t>ꔱ</w:t>
      </w:r>
      <w:r>
        <w:rPr/>
        <w:t>兯㡲⩞捆潫쉔䅺摀痂녒Ⓜ䙣浾㠪怴녠⽩忍䐣䡥硺壃祟慰ㄭ恁し穐㑘塍爣挫숬䄸㍣㊣牰䵖儣橘ꌪ恎煾ꍟ太狎쉧参爩㝫拂慇埍杓吸䭭</w:t>
      </w:r>
      <w:r>
        <w:rPr/>
        <w:t>ꕥ</w:t>
      </w:r>
      <w:r>
        <w:rPr/>
        <w:t>睙쉣╇卶椶戸딺녴쉾灞浢</w:t>
      </w:r>
      <w:r>
        <w:rPr/>
        <w:t>ꥋ</w:t>
      </w:r>
      <w:r>
        <w:rPr/>
        <w:t>瑊숰頨숻꥞㕎健牠乶▿疘믂扉</w:t>
      </w:r>
      <w:r>
        <w:rPr/>
        <w:t>ⴺ</w:t>
      </w:r>
      <w:r>
        <w:rPr/>
        <w:t>㪩⥾뭲썍坐輱ꥧ</w:t>
      </w:r>
      <w:r>
        <w:rPr/>
        <w:t>⡏</w:t>
      </w:r>
      <w:r>
        <w:rPr/>
        <w:t>쌯⍠愩⽦⑈䵅牦剡⍡䛂䑏摒祑卧쉠㏂䕂</w:t>
      </w:r>
      <w:r>
        <w:rPr/>
        <w:t>Ɒ</w:t>
      </w:r>
      <w:r>
        <w:rPr/>
        <w:t>䓎癷〥兏㌽╥쉯匤扊彀働㝅啈佬♌接恙沱㑶쌻渪悬╴㝕獥㮮걔牥䡘ぬ䉳亘掿⑚땱洩싂燂娵㕧♬朰䆻</w:t>
      </w:r>
      <w:r>
        <w:rPr/>
        <w:t>⡭</w:t>
      </w:r>
      <w:r>
        <w:rPr/>
        <w:t>剄⽏狂椊⥴桒쉹䳃䱘쉬䩳父뿂䀲吸⽥楦项ꅏ輩⭢㍪䁢拂⩔䠻昸쉡焣䡀ꅈ兗求쵋睄廂ꥧ瑩⬩呉쉆轂さ◂쉒啮田獋</w:t>
      </w:r>
      <w:r>
        <w:rPr/>
        <w:t>⣂</w:t>
      </w:r>
      <w:r>
        <w:rPr/>
        <w:t>㟂塀睙䃂슩써噫吹춏瘤䭨恓抵숦獬싃晖灾쉎䤣昺掿桌呲䅖噧ꅍ썥⌵숪总傮瑋女卫㇂쉓㩕쌲夵䥱䁶䘩斩㕆㑱싂㑥穦畒⹚땩繍슿숱싂䉹幚쉉㌫塮睊杊⥃旎䪡꺵숵쉈濂䁌䚥䥆䩘䝈⩗轰䡖䠪顑</w:t>
      </w:r>
      <w:r>
        <w:rPr/>
        <w:t>ꖵ⭳</w:t>
      </w:r>
      <w:r>
        <w:rPr/>
        <w:t>磃䙔숬傡株㕱땗싍係旂砵䁳橉䥢䵈䫎㩺㙖倦呙䍇䢱싎晢㐺織埂ふ㪬媿猻⑤㑹㔭彍䥉煓㥵쉐氹爱䀣㚬⑓㝥捍㛂汗쉟䡡擂㋎祋狍䄹쉷堭爫뮏忂┩ꥰ숴儣䭈</w:t>
      </w:r>
      <w:r>
        <w:rPr/>
        <w:t>ꕃ┩</w:t>
      </w:r>
      <w:r>
        <w:rPr/>
        <w:t>䨪칓乖楪捚槂秂⽢㊵슏걹║䆬묪晷汔쉒⹞쉥奚칃獢燂厩쉱䱎愪卩祩숦</w:t>
      </w:r>
      <w:r>
        <w:rPr/>
        <w:t>Ⳃ</w:t>
      </w:r>
      <w:r>
        <w:rPr/>
        <w:t>柂숦䯍</w:t>
      </w:r>
      <w:r>
        <w:rPr/>
        <w:t>⡚</w:t>
      </w:r>
      <w:r>
        <w:rPr/>
        <w:t>ꥱ㍐㑧䭔䉳䙧ケ</w:t>
      </w:r>
      <w:r>
        <w:rPr/>
        <w:t>ꕊ</w:t>
      </w:r>
      <w:r>
        <w:rPr/>
        <w:t>캡㕔漷</w:t>
      </w:r>
      <w:r>
        <w:rPr/>
        <w:t>ꤦ</w:t>
      </w:r>
      <w:r>
        <w:rPr/>
        <w:t>穵쉓坟䱒瑸湪녚䗎䁋䡌泃〫攩烂컃녆椪獳穑在⪵깐桂厱␹桨縭쵪着㤣숹潍偂湧⦥⽡⦮♎奇ꅠ쉐</w:t>
      </w:r>
      <w:r>
        <w:rPr/>
        <w:t>ⱀ</w:t>
      </w:r>
      <w:r>
        <w:rPr/>
        <w:t>嘩坟⻂焻楣沣㭆㓂杕쉄䔨쉩弱⭨睂殱ꥳ㜴歄놱Ⓜ⩊㤵㩞祧棂䨬磂稫땀个⻂楷恄</w:t>
      </w:r>
      <w:r>
        <w:rPr/>
        <w:t>ꕅ</w:t>
      </w:r>
      <w:r>
        <w:rPr/>
        <w:t>殻佭縳⽫</w:t>
      </w:r>
      <w:r>
        <w:rPr/>
        <w:t>ⱃ</w:t>
      </w:r>
      <w:r>
        <w:rPr/>
        <w:t>恒䡉唣弮坶뽴瑊땑슻ㄣ</w:t>
      </w:r>
      <w:r>
        <w:rPr/>
        <w:t>ꕰ⥎</w:t>
      </w:r>
      <w:r>
        <w:rPr/>
        <w:t>敫뽍겣迂슣歑仂⼫</w:t>
      </w:r>
      <w:r>
        <w:rPr/>
        <w:t>ꤱ</w:t>
      </w:r>
      <w:r>
        <w:rPr/>
        <w:t>汁䦏砥呅牰爷뭦뭶彊떣戮쉎쉏噞╮璩䫂㡵쉂뭸牃ꥸ䇂歨〤</w:t>
      </w:r>
      <w:r>
        <w:rPr/>
        <w:t>Ⱜ</w:t>
      </w:r>
      <w:r>
        <w:rPr/>
        <w:t>딭庱僂汖眤囂㡫쏂넮窡杓睏숩彎沬⶘䉉䊮췂</w:t>
      </w:r>
      <w:r>
        <w:rPr/>
        <w:t>ꥐ</w:t>
      </w:r>
      <w:r>
        <w:rPr/>
        <w:t>剥氲</w:t>
      </w:r>
      <w:r>
        <w:rPr/>
        <w:t>ꕄ</w:t>
      </w:r>
      <w:r>
        <w:rPr/>
        <w:t>睏숲㕡⩄컂⪬窿ヂ놣䙱挤</w:t>
      </w:r>
      <w:r>
        <w:rPr/>
        <w:t>ꤪ</w:t>
      </w:r>
      <w:r>
        <w:rPr/>
        <w:t>惂곃堽⒡숽䁖⪻廂睍㖿朴䁚⦮뗃䁀浕칮⨱쎘ㅡ㋂㴭彪迎桋䉷吺奒싂㮻딺䦬ꅴ䚵睺쉕䖱꧎ꅔ칢캿꺻쉐沥䜦竂幤䄹쉍⭞㈩瑕櫍䰹</w:t>
      </w:r>
      <w:r>
        <w:rPr/>
        <w:t>ⵇ</w:t>
      </w:r>
      <w:r>
        <w:rPr/>
        <w:t>뿂繇婘⻂䑒睕㙁ꥩ</w:t>
      </w:r>
      <w:r>
        <w:rPr/>
        <w:t>Ⳃ</w:t>
      </w:r>
      <w:r>
        <w:rPr/>
        <w:t>㟂</w:t>
      </w:r>
      <w:r>
        <w:rPr/>
        <w:t>⠲</w:t>
      </w:r>
      <w:r>
        <w:rPr/>
        <w:t>湂묮䳂㑐땠殡敀煵と싂勂㓂</w:t>
      </w:r>
      <w:r>
        <w:rPr/>
        <w:t>꧂</w:t>
      </w:r>
      <w:r>
        <w:rPr/>
        <w:t>亩㭁磂䊵땘渵뼷썶帻</w:t>
      </w:r>
      <w:r>
        <w:rPr/>
        <w:t>ⱙ</w:t>
      </w:r>
      <w:r>
        <w:rPr/>
        <w:t>뮿㌻嫂</w:t>
      </w:r>
      <w:r>
        <w:rPr/>
        <w:t>⣂</w:t>
      </w:r>
      <w:r>
        <w:rPr/>
        <w:t>礥슘</w:t>
      </w:r>
      <w:r>
        <w:rPr/>
        <w:t>ⲿ</w:t>
      </w:r>
      <w:r>
        <w:rPr/>
        <w:t>敹</w:t>
      </w:r>
      <w:r>
        <w:rPr/>
        <w:t>꤫</w:t>
      </w:r>
      <w:r>
        <w:rPr/>
        <w:t>轆⺮</w:t>
      </w:r>
      <w:r>
        <w:rPr/>
        <w:t>ꔭ</w:t>
      </w:r>
      <w:r>
        <w:rPr/>
        <w:t>匯榣⩈坔⍦㬊顙㓂挸歊䩓惍剳깡㑔걸㒩低䧂儩⨦䯎牀轈ꌪ⫎쉳盎䓂洵愳䰯⿂椻扡碩瑯㑀♫쉟乁⏂偂㥶㉣働</w:t>
      </w:r>
      <w:r>
        <w:rPr/>
        <w:t>ꕩ</w:t>
      </w:r>
      <w:r>
        <w:rPr/>
        <w:t>쉣䵺灀牅愷⏍顴⹾婖⩠牫㗂噶숱塬㍊쵦奭╫漬渨坚䍗⮵</w:t>
      </w:r>
      <w:r>
        <w:rPr/>
        <w:t>⠪</w:t>
      </w:r>
      <w:r>
        <w:rPr/>
        <w:t>칔싂恉</w:t>
      </w:r>
      <w:r>
        <w:rPr/>
        <w:t>ꗍ</w:t>
      </w:r>
      <w:r>
        <w:rPr/>
        <w:t>䰵㣂浢债㣂㛂槂煹⹶뼻</w:t>
      </w:r>
      <w:r>
        <w:rPr/>
        <w:t>⵰</w:t>
      </w:r>
      <w:r>
        <w:rPr/>
        <w:t>桰⑭뗂愷城啟䡃珃⥳㔫䉗쉮睸슿⴪⭢⛎憿橸䀲歉꥚扨彄</w:t>
      </w:r>
      <w:r>
        <w:rPr/>
        <w:t>ⵘ</w:t>
      </w:r>
      <w:r>
        <w:rPr/>
        <w:t>䐦咘搲輹䨫㐦怴㡾䉄</w:t>
      </w:r>
      <w:r>
        <w:rPr/>
        <w:t>Ⳃ</w:t>
      </w:r>
      <w:r>
        <w:rPr/>
        <w:t>ꍮ䱳</w:t>
      </w:r>
      <w:r>
        <w:rPr/>
        <w:t>⡟</w:t>
      </w:r>
      <w:r>
        <w:rPr/>
        <w:t>绂顚⚮㥐渤㓂㉁쵲啯쉍䖏싎⩫劏䐭⎩琸幺稽橺⭎쉡䀨⫂㨲扦</w:t>
      </w:r>
      <w:r>
        <w:rPr/>
        <w:t>ⷂ</w:t>
      </w:r>
      <w:r>
        <w:rPr/>
        <w:t>긪ꅀ採刨숦♪⭴塬쉴쌱뼪㵔琳煣⪡䡤䫂轢䙣컍숴㘽睡惂䱤桨㟂䕘奢쉾깍▿燂癷灙瓂♬㜶倽쉵斬助䅯껂捅南</w:t>
      </w:r>
      <w:r>
        <w:rPr/>
        <w:t>ꥋ⤫</w:t>
      </w:r>
      <w:r>
        <w:rPr/>
        <w:t>깯╨딩쉒爤㶡䙌쉯☪勂䁨䅌슥呲㉶㭈狂墵䝌딩梥</w:t>
      </w:r>
      <w:r>
        <w:rPr/>
        <w:t>⡗</w:t>
      </w:r>
      <w:r>
        <w:rPr/>
        <w:t>㴥싂䀫䉞䵃㙚元㵀㥔廂⭉㝵幡樵쉱爪ꥮ䉠噵ㆥ㷂桥껍䜺㪩䅡䤶숪剕䭗敒㌴㈸唹恤瑂䱌灥⼪挺㥴㠲䡲娽姂갲纏灀㐶䤸쉈</w:t>
      </w:r>
      <w:r>
        <w:rPr/>
        <w:t>⵰</w:t>
      </w:r>
      <w:r>
        <w:rPr/>
        <w:t>湠炿噎녠卙쉰橶</w:t>
      </w:r>
      <w:r>
        <w:rPr/>
        <w:t>꥓</w:t>
      </w:r>
      <w:r>
        <w:rPr/>
        <w:t>偔徣枻䦮氵颻佸䉤㔨〽♙㴯敀倯</w:t>
      </w:r>
      <w:r>
        <w:rPr/>
        <w:t>꧂</w:t>
      </w:r>
      <w:r>
        <w:rPr/>
        <w:t>恸곂䖡轠內祱쉆瑊㒥⑪㓂㚻晅杅济濎䑶쉂哂兢╟䄪灳椽喩쌥歯轧딪䡰㠻숤犿㟍⫂匤璣䕶썪㈳䩪瑠顕卸び췂卯梱潁䭟㍪</w:t>
      </w:r>
      <w:r>
        <w:rPr/>
        <w:t>ⶱ</w:t>
      </w:r>
      <w:r>
        <w:rPr/>
        <w:t>椬⺱슡㴤禩澏唳橗믂싂煒㍑帷츳嘴婪係㜪奕䥃┬䭺⭭ꍑ⤪쉩⍧⚡넹晤슻촩抿숩セ떘唹丹쵒⥯습恷弰ァ昪㥒컂㉧㕢䍍係⸭뽉佱뇂ㅬ畣䏂⦱ㅦ繱栺쉸睟唲婺牀┺㔣䩨䘭ㄹ슏㈴㗂囃㵗</w:t>
      </w:r>
      <w:r>
        <w:rPr/>
        <w:t>ⷂ</w:t>
      </w:r>
      <w:r>
        <w:rPr/>
        <w:t>䃍⭰条ꅵ稣⫂䫂䬹熵其唽ㅨ⧂</w:t>
      </w:r>
      <w:r>
        <w:rPr/>
        <w:t>ꕳ</w:t>
      </w:r>
      <w:r>
        <w:rPr/>
        <w:t>녰㐱㐪璿┳塂쉬俎㴪戮╴偌顷輽畍瘽穪䵠婙漺⍫砫⫂値摌哂牆剦⫂䰫</w:t>
      </w:r>
      <w:r>
        <w:rPr/>
        <w:t>ⷂ</w:t>
      </w:r>
      <w:r>
        <w:rPr/>
        <w:t>䵶싂</w:t>
      </w:r>
      <w:r>
        <w:rPr/>
        <w:t>ꖿ</w:t>
      </w:r>
      <w:r>
        <w:rPr/>
        <w:t>䵠</w:t>
      </w:r>
      <w:r>
        <w:rPr/>
        <w:t>ⱄ</w:t>
      </w:r>
      <w:r>
        <w:rPr/>
        <w:t>⽖晀䕩䉌柂坬础䅢淂㯂䌱栻䤲</w:t>
      </w:r>
      <w:r>
        <w:rPr/>
        <w:t>⣃</w:t>
      </w:r>
      <w:r>
        <w:rPr/>
        <w:t>䡾㡊㥑帪㵀</w:t>
      </w:r>
      <w:r>
        <w:rPr/>
        <w:t>Ⱳ</w:t>
      </w:r>
      <w:r>
        <w:rPr/>
        <w:t>䄭㬱偔漱恇䑵氽䧍䊻녪⩴升畀㏍㝍쉚</w:t>
      </w:r>
      <w:r>
        <w:rPr/>
        <w:t>ꕹ</w:t>
      </w:r>
      <w:r>
        <w:rPr/>
        <w:t>䍀䑀뭱栊䁶㬩㥣怮겘㨻ꍘ洽痂䉱飂㤬扪䍌ㅺ䈻浈쉶盃㥁㩶촳㨤伯攷ꌰ쉇䝟⨮䈮氰뗂▣ꍓ⛂昸䙡⽕⼣婊쉷繉╣嗂磂敍硠洹⛂⨻땹㡕㒥䛎去牰곍祑숬嘯甲</w:t>
      </w:r>
      <w:r>
        <w:rPr/>
        <w:t>ꕵ⍫</w:t>
      </w:r>
      <w:r>
        <w:rPr/>
        <w:t>䥉啣ㅄ뇂▏佋䫂쉍넯㍗値㉲녁採䋂瞿敇懂쉆䳂쵒嘫帬㍀旂숴啫橷╦㛂毂ォ杏汕枥瑏恥䱤庬◂㩊䕩䍚숽딩硖睸䯂췂⩾</w:t>
      </w:r>
      <w:r>
        <w:rPr/>
        <w:t>⡕</w:t>
      </w:r>
      <w:r>
        <w:rPr/>
        <w:t>兔恳칥䕓畖啾䙳㨭⨨⽭㩮捞湴</w:t>
      </w:r>
      <w:r>
        <w:rPr/>
        <w:t>ⶡ</w:t>
      </w:r>
      <w:r>
        <w:rPr/>
        <w:t>䌥</w:t>
      </w:r>
      <w:r>
        <w:rPr/>
        <w:t>⠷</w:t>
      </w:r>
      <w:r>
        <w:rPr/>
        <w:t>堤千㩅⵬⹌썖㤫쏍呓〪칇恅牡䘶숭쉁㵎搩顭䩄ꥶ칑桨♡넲⑊㭤㨸楊睯䱣슬䌪䴰┳彴瓂涩㷂䥌┩뭔㎩洷곂治⺵䁵㚩</w:t>
      </w:r>
      <w:r>
        <w:rPr/>
        <w:t>⡉</w:t>
      </w:r>
      <w:r>
        <w:rPr/>
        <w:t>励掬乒칙㉪䰭檿ꍐ썠쉗뭬暥祰䞱晞쌫癀瑋쵶彧侣쉎⩾㥚堮</w:t>
      </w:r>
      <w:r>
        <w:rPr/>
        <w:t>꧂</w:t>
      </w:r>
      <w:r>
        <w:rPr/>
        <w:t>皮</w:t>
      </w:r>
      <w:r>
        <w:rPr/>
        <w:t>ⵈ▬</w:t>
      </w:r>
      <w:r>
        <w:rPr/>
        <w:t>딱䁬塔换坏쉋㑷쉃璣뼰㒬⤳䔣搯彊쉠剪䗃㭱㮏町礩挷䉋䭟彡嗂㍸⸺⭣奒싂쎣⍖䑪桦琰摒⭒轴㥘呆搶</w:t>
      </w:r>
      <w:r>
        <w:rPr/>
        <w:t>⡍┤</w:t>
      </w:r>
      <w:r>
        <w:rPr/>
        <w:t>洫捊漭䦩渳䬰䶬ꅱ坅뽯敎╂嗍恨넭囍뼨♷꥗</w:t>
      </w:r>
      <w:r>
        <w:rPr/>
        <w:t>ⵓ</w:t>
      </w:r>
      <w:r>
        <w:rPr/>
        <w:t>潃䴺䣂놬瑨뿂橅ꅶ⩞桠噉碩姂微뽏䜴뭞㝂숽뼦</w:t>
      </w:r>
      <w:r>
        <w:rPr/>
        <w:t>⵰</w:t>
      </w:r>
      <w:r>
        <w:rPr/>
        <w:t>咮䍳夽숸꤮⩌妩쉠焻⑯坣癷쉲쉥ꍣ땷슩</w:t>
      </w:r>
      <w:r>
        <w:rPr/>
        <w:t>ꗂ</w:t>
      </w:r>
      <w:r>
        <w:rPr/>
        <w:t>嗂瑦싎穒根渣䰵䍔桚繥⴪칁煂䙸愸뽒</w:t>
      </w:r>
      <w:r>
        <w:rPr/>
        <w:t>ꔪ</w:t>
      </w:r>
      <w:r>
        <w:rPr/>
        <w:t>⻂䴥쉴擎悏轤䭖煓晵〪汐洣쉁琪楇ꍘ䍥垬⥱슩辣〬桾乧䚱の湳未穘⧍㤸뾿彮䪿⬲⒥塏㩰䁧충愷轉皮牪</w:t>
      </w:r>
      <w:r>
        <w:rPr/>
        <w:t>ꥋ</w:t>
      </w:r>
      <w:r>
        <w:rPr/>
        <w:t>牯숶飂쉁䓂䉂싂땄吱쉒䑒</w:t>
      </w:r>
      <w:r>
        <w:rPr/>
        <w:t>⠷</w:t>
      </w:r>
      <w:r>
        <w:rPr/>
        <w:t>ꄸ䑳忂据祲쎱썴</w:t>
      </w:r>
      <w:r>
        <w:rPr/>
        <w:t>⡍</w:t>
      </w:r>
      <w:r>
        <w:rPr/>
        <w:t>硆渹긳㍎潌珂쉌楊쉧䑴땧噥幥燂㠽捉㵤쉬渥슡⩅繊⭉䄳擂㣎┤㝒뽀╺况杧扦ꅺ⵲䭇䌶呃㕠㨬埍숮汍㡄촻</w:t>
      </w:r>
      <w:r>
        <w:rPr/>
        <w:t>ꕠ⥎</w:t>
      </w:r>
      <w:r>
        <w:rPr/>
        <w:t>狎㊥枬係〦</w:t>
      </w:r>
      <w:r>
        <w:rPr/>
        <w:t>ꥂ</w:t>
      </w:r>
      <w:r>
        <w:rPr/>
        <w:t>囂偮眤쉀⩢噮컂䃂永婉쉃쌨뮮瀪㜪숻睢</w:t>
      </w:r>
      <w:r>
        <w:rPr/>
        <w:t>⡋</w:t>
      </w:r>
      <w:r>
        <w:rPr/>
        <w:t>瑌䤪稸橺墘礳頽獥甩佯傮琶刱昪娻稥拃숤偉㯂㆏婯쉩쉳爪便䡔㭵쉅⭍⽖奱♚䓂츪⼻冩卓</w:t>
      </w:r>
      <w:r>
        <w:rPr/>
        <w:t>ꕢ</w:t>
      </w:r>
      <w:r>
        <w:rPr/>
        <w:t>䛎䦩</w:t>
      </w:r>
      <w:r>
        <w:rPr/>
        <w:t>ⵟ</w:t>
      </w:r>
      <w:r>
        <w:rPr/>
        <w:t>ㆮ</w:t>
      </w:r>
      <w:r>
        <w:rPr/>
        <w:t>⡅</w:t>
      </w:r>
      <w:r>
        <w:rPr/>
        <w:t>燂ꌊ轹숳㓂䊱娶顃稳刽㫂쉅슿漤⛂쉦칞넴㨣怤硷㍪⪱在㜯㕞쉮瑧䂵湺습器序╹䭯妡딺䤨参쉏썣媬♕楙畤穯桴</w:t>
      </w:r>
      <w:r>
        <w:rPr/>
        <w:t>ⶥ</w:t>
      </w:r>
      <w:r>
        <w:rPr/>
        <w:t>堦㨲搹卧窣亵〷唪顷䩊娻䁫긻</w:t>
      </w:r>
      <w:r>
        <w:rPr/>
        <w:t>ⴴ</w:t>
      </w:r>
      <w:r>
        <w:rPr/>
        <w:t>䈰䑴긵顂</w:t>
      </w:r>
      <w:r>
        <w:rPr/>
        <w:t>⣂</w:t>
      </w:r>
      <w:r>
        <w:rPr/>
        <w:t>쉕㙍兄㘣敳⭎┳䥟䕬⩪丹佩栫䉯䲣㥇⚱㮿侣縩歸朤싂止䨪帲꥗䥬䵇ꥢ平瘲⿂⍎憏깘</w:t>
      </w:r>
      <w:r>
        <w:rPr/>
        <w:t>⡣</w:t>
      </w:r>
      <w:r>
        <w:rPr/>
        <w:t>ㄫ녴쉩㋂췂畩惍揂뭭㟂䵠ぐ㥥㑆⻂⨱塓仂䒱⩥煖䬫⽆䭋⩺㷂䋃쉯싂䰰窿暩獆䆥㬩利縮椥器㝴㭃含</w:t>
      </w:r>
      <w:r>
        <w:rPr/>
        <w:t>ꗂ⹎</w:t>
      </w:r>
      <w:r>
        <w:rPr/>
        <w:t>啪燍⵭땔㭫딮奶쌯戴怲㕎쉾䐫憣㟃夲䜲烃敗ꄯ쉳ꅧ圮侣兂浶頺</w:t>
      </w:r>
      <w:r>
        <w:rPr/>
        <w:t>ꕯ</w:t>
      </w:r>
      <w:r>
        <w:rPr/>
        <w:t>灡参晍㩵⍷灮㙋</w:t>
      </w:r>
      <w:r>
        <w:rPr/>
        <w:t>ⲣ⩈⹵</w:t>
      </w:r>
      <w:r>
        <w:rPr/>
        <w:t>싂渤埂뽭⾡璥値櫂牕┱戸彙ꅔ☴圦ꅗ䝑뽙ꆩ㴭恌뽃匦⸰恏㩫쉉㪩㘷䵕⪩頽䣍癹䫂췂牄佉㧍扎玵愫싂㉬⥡䇂㍉畲吱恞䘸䝃瑃㮩㞻剳奢呉仂佗♴쉫業湓㝩ꇂ쉳쉍去떵</w:t>
      </w:r>
      <w:r>
        <w:rPr/>
        <w:t>ꦣ</w:t>
      </w:r>
      <w:r>
        <w:rPr/>
        <w:t>摯♶猳扨㮏券桢䍒</w:t>
      </w:r>
      <w:r>
        <w:rPr/>
        <w:t>Ȿ</w:t>
      </w:r>
      <w:r>
        <w:rPr/>
        <w:t>쉸㵁쉅넭瓂쌩㝧汭剐湔㕏䊻䪥洦㓂䊏</w:t>
      </w:r>
      <w:r>
        <w:rPr/>
        <w:t>ꗂ</w:t>
      </w:r>
      <w:r>
        <w:rPr/>
        <w:t>쵴乎쉄嚏灈皏䜨䊩䭩ꄲ獲겘䵍놿㝳坌扌䝫橱䡹效⩞쉹䟂슡戰⥆쉧㮡伻겥ど狂堺㕢쉺땯</w:t>
      </w:r>
      <w:r>
        <w:rPr/>
        <w:t>ꤵ</w:t>
      </w:r>
      <w:r>
        <w:rPr/>
        <w:t>智㟃ㄭ⬽忂牵썾숥䬣燂䤣摍Ⓜ䩨滍縲숰挺煵稨䥠惂㘲쉍</w:t>
      </w:r>
      <w:r>
        <w:rPr/>
        <w:t>⠦</w:t>
      </w:r>
      <w:r>
        <w:rPr/>
        <w:t>䉏疩剘뽅祩ꍂ瀽礭㵓穋橕偤쉲ꆬ䩡漷牪╸䱵怷슱㥢剣㴣쉸㕚䱷믂꥕묲쉴㩅啬灩圤</w:t>
      </w:r>
      <w:r>
        <w:rPr/>
        <w:t>꥟</w:t>
      </w:r>
      <w:r>
        <w:rPr/>
        <w:t>䂩硄楤犩䒵㵶쉥䕋㧂奾嘬獬溏侘䘪⤯뽪㪬슘䉚쵋攽쉧〉顪䩙곂</w:t>
      </w:r>
      <w:r>
        <w:rPr/>
        <w:t>ⰹ</w:t>
      </w:r>
      <w:r>
        <w:rPr/>
        <w:t>旃⎏㘲⭑땡㔫ꅾ噖迂ㅺ曂塾쵌樨뭆堽⹮杍杤⽐</w:t>
      </w:r>
      <w:r>
        <w:rPr/>
        <w:t>ꔭ</w:t>
      </w:r>
      <w:r>
        <w:rPr/>
        <w:t>殻㛂䱇숶欤⪡㕟弬걃䭞䗂捫礩㭮䑱䄣숦쉲</w:t>
      </w:r>
      <w:r>
        <w:rPr/>
        <w:t>꧂</w:t>
      </w:r>
      <w:r>
        <w:rPr/>
        <w:t>쵐㨮畊⮮怷⩦⹯⍀眻㙭뗂⌻䀺</w:t>
      </w:r>
      <w:r>
        <w:rPr/>
        <w:t>Ⳃ</w:t>
      </w:r>
      <w:r>
        <w:rPr/>
        <w:t>敁䕺癗녊啳⸮⑲싂깺격帹䉾㉩奰瑩싂樰灂㏃䤮䪮眽놏䜮午꺩</w:t>
      </w:r>
      <w:r>
        <w:rPr/>
        <w:t>⡧</w:t>
      </w:r>
      <w:r>
        <w:rPr/>
        <w:t>揂䅟㑶ꅯ녒쉸佳䑹㵗슥伶슡摧ꅗ㥍嗂狂ꥬ䍂㩬슱砨⼊㩤칹싂쉓稻搱価䷂呷㖬琺䂱浗䥞㍎⬰</w:t>
      </w:r>
      <w:r>
        <w:rPr/>
        <w:t>ꔮ</w:t>
      </w:r>
      <w:r>
        <w:rPr/>
        <w:t>䐯熣嘲頮</w:t>
      </w:r>
      <w:r>
        <w:rPr/>
        <w:t>ꦏ</w:t>
      </w:r>
      <w:r>
        <w:rPr/>
        <w:t>敯瑀浖䷂㙦</w:t>
      </w:r>
      <w:r>
        <w:rPr/>
        <w:t>Ɒ</w:t>
      </w:r>
      <w:r>
        <w:rPr/>
        <w:t>乶㡾㵤⪮㊩䩹䁣쏂况咏䘫䰷㕵頷抩䅌䰭佌⬨㎥欨劣</w:t>
      </w:r>
      <w:r>
        <w:rPr/>
        <w:t>ꥐ</w:t>
      </w:r>
      <w:r>
        <w:rPr/>
        <w:t>堨ꆏ㙁伭繣ꅺ灉搪晔슩⌳磂䣂⽀䧂㭰洦捞繬믃ず䵭걞㗂믂䥐慡慘㗍걮攱䪵⸵쉓</w:t>
      </w:r>
      <w:r>
        <w:rPr/>
        <w:t>ꦥ</w:t>
      </w:r>
      <w:r>
        <w:rPr/>
        <w:t>噈䜫♫輶牐숮媿墬厩椩깴朥盂頴</w:t>
      </w:r>
      <w:r>
        <w:rPr/>
        <w:t>ꖏ</w:t>
      </w:r>
      <w:r>
        <w:rPr/>
        <w:t>潱㡩㩀쉔숸놵亿願桬祑촮⴮걟</w:t>
      </w:r>
      <w:r>
        <w:rPr/>
        <w:t>Ⳃ⍏</w:t>
      </w:r>
      <w:r>
        <w:rPr/>
        <w:t>汬㌯ꅷ㘰猺촩畂䥲뽸㭌ꅦ旂ꅀ싂⥷쉪愦余숪眣䵨쵲绂⑯쉲䱎旍㕃㠬〈ꥬ㥕츥⩔痂睒쉔搴쉷嘪䰸〉春</w:t>
      </w:r>
      <w:r>
        <w:rPr/>
        <w:t>⠲</w:t>
      </w:r>
      <w:r>
        <w:rPr/>
        <w:t>䙕슣顯╁为䩢䥠塃</w:t>
      </w:r>
      <w:r>
        <w:rPr/>
        <w:t>ꦡ</w:t>
      </w:r>
      <w:r>
        <w:rPr/>
        <w:t>剂쵾䧂奺歒</w:t>
      </w:r>
      <w:r>
        <w:rPr/>
        <w:t>ⵀ</w:t>
      </w:r>
      <w:r>
        <w:rPr/>
        <w:t>쉳灙沥넨긲涱䨪뭁奬㝾䍺</w:t>
      </w:r>
      <w:r>
        <w:rPr/>
        <w:t>⡐</w:t>
      </w:r>
      <w:r>
        <w:rPr/>
        <w:t>칒灒䲬떏毂</w:t>
      </w:r>
      <w:r>
        <w:rPr/>
        <w:t>⡮</w:t>
      </w:r>
      <w:r>
        <w:rPr/>
        <w:t>䭕쉴敄携䫎戻牬嘦慃䑖녟硬〶ㆮꅯ썏뼻ꌵ⨸浭漰䔶楔恹</w:t>
      </w:r>
      <w:r>
        <w:rPr/>
        <w:t>⠷</w:t>
      </w:r>
      <w:r>
        <w:rPr/>
        <w:t>係䒏匶㵬橩㍱䉲슘槃〫瓍춵㉘橸挱쏂</w:t>
      </w:r>
      <w:r>
        <w:rPr/>
        <w:t>ꤷ</w:t>
      </w:r>
      <w:r>
        <w:rPr/>
        <w:t>쉦噑繖癏㉲欣厮싂㡋元숹摗싂䁇䉸㞿㎘숤捑㇂숯栱斻䂩〉⤲ꍍ</w:t>
      </w:r>
      <w:r>
        <w:rPr/>
        <w:t>꥓</w:t>
      </w:r>
      <w:r>
        <w:rPr/>
        <w:t>䏂凎쉭桠夵㏂⭎ꄤ顡</w:t>
      </w:r>
      <w:r>
        <w:rPr/>
        <w:t>ꦿ</w:t>
      </w:r>
      <w:r>
        <w:rPr/>
        <w:t>䩷䥮熵㍺슡捷</w:t>
      </w:r>
      <w:r>
        <w:rPr/>
        <w:t>ꦩ</w:t>
      </w:r>
      <w:r>
        <w:rPr/>
        <w:t>숺㨫䭩뽓㍾⥆䅅潳䃂䅘瘵仃幭偲䚮〤柂焵湷</w:t>
      </w:r>
      <w:r>
        <w:rPr/>
        <w:t>ꦣ</w:t>
      </w:r>
      <w:r>
        <w:rPr/>
        <w:t>䔸쉃䜪</w:t>
      </w:r>
      <w:r>
        <w:rPr/>
        <w:t>Ⱘ</w:t>
      </w:r>
      <w:r>
        <w:rPr/>
        <w:t>灋报恡숮㔮摾晁沩⑙⫂</w:t>
      </w:r>
      <w:r>
        <w:rPr/>
        <w:t>ꥋ</w:t>
      </w:r>
      <w:r>
        <w:rPr/>
        <w:t>뇂恢</w:t>
      </w:r>
      <w:r>
        <w:rPr/>
        <w:t>⡚</w:t>
      </w:r>
      <w:r>
        <w:rPr/>
        <w:t>壂祃뮻栴䍦쉬䁨睁숮</w:t>
      </w:r>
      <w:r>
        <w:rPr/>
        <w:t>ⴸ</w:t>
      </w:r>
      <w:r>
        <w:rPr/>
        <w:t>㙘扟ꥣ䩫䉶㙈澮쵟甮瑮썘뭵䈩㡶䱱䙦婣뽷婲숰乷슩⧂さ潣呖庵刣㡣㜯繥㨲쉣䑘獡⬬쉠쵖쉦呬滂䒮䑋슥㵙䑅뿂䘻ㅆ쉏潙♦땄쏂♬␥䑇榮䥫搲⭦䧂㜫컂⨥恔䑎</w:t>
      </w:r>
      <w:r>
        <w:rPr/>
        <w:t>Ⳃ</w:t>
      </w:r>
      <w:r>
        <w:rPr/>
        <w:t>㬹㑘쉵䧂轸澱嗂䴸殱义⍘穃</w:t>
      </w:r>
      <w:r>
        <w:rPr/>
        <w:t>⠩</w:t>
      </w:r>
      <w:r>
        <w:rPr/>
        <w:t>䑤娦ꍴ겡慗⧎숩䱑䱅狂③棂딪伬</w:t>
      </w:r>
      <w:r>
        <w:rPr/>
        <w:t>ⱔ</w:t>
      </w:r>
      <w:r>
        <w:rPr/>
        <w:t>㕑쎵癟悮⩆泃칵眹䃂긬슩䟃</w:t>
      </w:r>
      <w:r>
        <w:rPr/>
        <w:t>ⵂ</w:t>
      </w:r>
      <w:r>
        <w:rPr/>
        <w:t>䶮㎬忂䄭䍫癯懂橎ꍫ搬渹匦纮㭟㚬桂䭫㨲꺥瓂⹈慍洭뽭幺쉠Ⓜ䭖ꥫ䕯朻숫䖬䢻뼵춿</w:t>
      </w:r>
      <w:r>
        <w:rPr/>
        <w:t>ꕥ</w:t>
      </w:r>
      <w:r>
        <w:rPr/>
        <w:t>硸⼦</w:t>
      </w:r>
      <w:r>
        <w:rPr/>
        <w:t>⢩</w:t>
      </w:r>
      <w:r>
        <w:rPr/>
        <w:t>晦䪱礦뮣潥◎⍣쉩區㜯湴垿쉓칄㣎灕</w:t>
      </w:r>
      <w:r>
        <w:rPr/>
        <w:t>ⴹ</w:t>
      </w:r>
      <w:r>
        <w:rPr/>
        <w:t>澣廂㶘⑪佅畷ꅌꅾ䂩嘳樬癢繊쉙廃⎬ㅨ伊歵㍬㕩㭺瞡㔻敡癗嚏呖䥠慷搤沥걎幵剰獁迂쉗␽拂䠮捩䕮捏䉇ꌲ摍⹲盍䥅癬ꄴ偗땗斮牰敉䱕</w:t>
      </w:r>
      <w:r>
        <w:rPr/>
        <w:t>ⲱ</w:t>
      </w:r>
      <w:r>
        <w:rPr/>
        <w:t>㝲쉌数楬</w:t>
      </w:r>
      <w:r>
        <w:rPr/>
        <w:t>ꕥ</w:t>
      </w:r>
      <w:r>
        <w:rPr/>
        <w:t>欻␤坃䥤䩨ꄲ</w:t>
      </w:r>
      <w:r>
        <w:rPr/>
        <w:t>⡱</w:t>
      </w:r>
      <w:r>
        <w:rPr/>
        <w:t>渱偈縬䱟䉣녠傘⽰뭆硭瞬柍楂樥娪睳䩃啵⩀敬⍀</w:t>
      </w:r>
      <w:r>
        <w:rPr/>
        <w:t>ꥆ</w:t>
      </w:r>
      <w:r>
        <w:rPr/>
        <w:t>烍뼪戥</w:t>
      </w:r>
      <w:r>
        <w:rPr/>
        <w:t>ꥇ</w:t>
      </w:r>
      <w:r>
        <w:rPr/>
        <w:t>忂契ご畮깘㌫⹑쎱쉟꺡㵗</w:t>
      </w:r>
    </w:p>
    <w:p>
      <w:pPr>
        <w:pStyle w:val="PreformattedText"/>
        <w:bidi w:val="0"/>
        <w:spacing w:before="0" w:after="0"/>
        <w:jc w:val="left"/>
        <w:rPr/>
      </w:pPr>
      <w:r>
        <w:rPr/>
        <w:t>媱祓⥕唺焭㩦⚩ꍩ瑡䵎捯共㜳</w:t>
      </w:r>
      <w:r>
        <w:rPr/>
        <w:t>Ⱪ</w:t>
      </w:r>
      <w:r>
        <w:rPr/>
        <w:t>㓂怬悩䕋겏捌뽡</w:t>
      </w:r>
      <w:r>
        <w:rPr/>
        <w:t>ⶮ⶘┹</w:t>
      </w:r>
      <w:r>
        <w:rPr/>
        <w:t>숫䅷氮橋㴪ꌩ縴獀偲뿂싂긫嘬싂乓兤侩쉺ㄭ柂ネ땗敬䶡⩅숬</w:t>
      </w:r>
      <w:r>
        <w:rPr/>
        <w:t>ⴣ</w:t>
      </w:r>
      <w:r>
        <w:rPr/>
        <w:t>塹琳䐥ꍘ獈䤦䡔쉱</w:t>
      </w:r>
      <w:r>
        <w:rPr/>
        <w:t>ⱺ</w:t>
      </w:r>
      <w:r>
        <w:rPr/>
        <w:t>搽㤻顕䭲</w:t>
      </w:r>
      <w:r>
        <w:rPr/>
        <w:t>Ɱ</w:t>
      </w:r>
      <w:r>
        <w:rPr/>
        <w:t>쉑示ꅖ轁㙋䉍颮싂⩮</w:t>
      </w:r>
      <w:r>
        <w:rPr/>
        <w:t>Ⱕ</w:t>
      </w:r>
      <w:r>
        <w:rPr/>
        <w:t>楔㡷顯</w:t>
      </w:r>
      <w:r>
        <w:rPr/>
        <w:t>ꔹ</w:t>
      </w:r>
      <w:r>
        <w:rPr/>
        <w:t>佘牟</w:t>
      </w:r>
      <w:r>
        <w:rPr/>
        <w:t>ꦻ</w:t>
      </w:r>
      <w:r>
        <w:rPr/>
        <w:t>쉵䷂嫂㶘䨪潊쉙瀳樨㍨恃殱⩀桞▣겵싂坞땏㐯㕔轳</w:t>
      </w:r>
      <w:r>
        <w:rPr/>
        <w:t>⡋</w:t>
      </w:r>
      <w:r>
        <w:rPr/>
        <w:t>浐䆵</w:t>
      </w:r>
      <w:r>
        <w:rPr/>
        <w:t>Ⱜ</w:t>
      </w:r>
      <w:r>
        <w:rPr/>
        <w:t>숻뼨</w:t>
      </w:r>
      <w:r>
        <w:rPr/>
        <w:t>ⴽ</w:t>
      </w:r>
      <w:r>
        <w:rPr/>
        <w:t>浑奠㍬ㆱ痂湧慔圦卵㘨䭡媩</w:t>
      </w:r>
      <w:r>
        <w:rPr/>
        <w:t>⣂</w:t>
      </w:r>
      <w:r>
        <w:rPr/>
        <w:t>眷煆爮摡䘬琤兦慕╈</w:t>
      </w:r>
      <w:r>
        <w:rPr/>
        <w:t>⣂</w:t>
      </w:r>
      <w:r>
        <w:rPr/>
        <w:t>췂瘭뇂䁡ꥥ</w:t>
      </w:r>
      <w:r>
        <w:rPr/>
        <w:t>ꕱ⫂</w:t>
      </w:r>
      <w:r>
        <w:rPr/>
        <w:t>濂頷</w:t>
      </w:r>
      <w:r>
        <w:rPr/>
        <w:t>ꕵ</w:t>
      </w:r>
      <w:r>
        <w:rPr/>
        <w:t>䈱⬵⿂䰴䙑竂坧㒻쵓䞡佯㡣硈㦥㇂礫燂㍧庣⤳</w:t>
      </w:r>
      <w:r>
        <w:rPr/>
        <w:t>ⱕ</w:t>
      </w:r>
      <w:r>
        <w:rPr/>
        <w:t>ꅌ</w:t>
      </w:r>
      <w:r>
        <w:rPr/>
        <w:t>⡢</w:t>
      </w:r>
      <w:r>
        <w:rPr/>
        <w:t>䌩楧桗噔숶䀣</w:t>
      </w:r>
      <w:r>
        <w:rPr/>
        <w:t>ꕔ</w:t>
      </w:r>
      <w:r>
        <w:rPr/>
        <w:t>ꥫ溮ꌰ䕦婡쉉〷⚱⴪汯⼩䁯凂</w:t>
      </w:r>
      <w:r>
        <w:rPr/>
        <w:t>ꕰ⩄</w:t>
      </w:r>
      <w:r>
        <w:rPr/>
        <w:t>숤㵋楡Ⓜ䐹ㅩ</w:t>
      </w:r>
      <w:r>
        <w:rPr/>
        <w:t>ꤵ</w:t>
      </w:r>
      <w:r>
        <w:rPr/>
        <w:t>睥䅓奎伨搪⿂弩캣慫䦿壂洺䤣绂숻ㄩ噌㏂坩땢䑰뭟㭰䭾卭䈮潡幢☫춘煪쉇畆㤣싂⩩灲摥⛂渽ꍖ欭숽㠶怴숸燂扙㕡䍈渷猬儽擎䍲㏂䁐掵깭睮瀩뾿⫂㔣㎵</w:t>
      </w:r>
      <w:r>
        <w:rPr/>
        <w:t>ⲿ</w:t>
      </w:r>
      <w:r>
        <w:rPr/>
        <w:t>汀堥㝗ꅺ呪敟秂䠷剫䐩䌵⽨칦煖桹겡쉚㤳氮㨩剾匽㐷奧縥䶩㭚캵㍅睟坃</w:t>
      </w:r>
      <w:r>
        <w:rPr/>
        <w:t>ꦬ</w:t>
      </w:r>
      <w:r>
        <w:rPr/>
        <w:t>䡓繂ꍄ㦣쉚憻캡摓㠰㵞䝴䉂䵌⹈穓勃啗敢㪘歑偀氻㙈◂淂亿녎숩쉠㭯꺬杖汄䙄</w:t>
      </w:r>
      <w:r>
        <w:rPr/>
        <w:t>Ⱖ</w:t>
      </w:r>
      <w:r>
        <w:rPr/>
        <w:t>ꔲ</w:t>
      </w:r>
      <w:r>
        <w:rPr/>
        <w:t>㡌</w:t>
      </w:r>
      <w:r>
        <w:rPr/>
        <w:t>⡦</w:t>
      </w:r>
      <w:r>
        <w:rPr/>
        <w:t>毂숴噍㝷歺ꅧ灸搵摚娣坱䱳䘬쉞숻␲㍰浗땇灩⬱噟匭䠲挱歲␪璥⼶䆻㩙</w:t>
      </w:r>
      <w:r>
        <w:rPr/>
        <w:t>ⴭ</w:t>
      </w:r>
      <w:r>
        <w:rPr/>
        <w:t>⽮拂슻剔Ⓜ橦懂숶䕴玩캻ㅟ쉐⨹䕡楪焣渷♢痂</w:t>
      </w:r>
      <w:r>
        <w:rPr/>
        <w:t>Ⱳ</w:t>
      </w:r>
      <w:r>
        <w:rPr/>
        <w:t>穐깨ㄹꄸ</w:t>
      </w:r>
      <w:r>
        <w:rPr/>
        <w:t>ⷎ</w:t>
      </w:r>
      <w:r>
        <w:rPr/>
        <w:t>揍㜹</w:t>
      </w:r>
      <w:r>
        <w:rPr/>
        <w:t>ⲻ</w:t>
      </w:r>
      <w:r>
        <w:rPr/>
        <w:t>䈬穭䦏䴯ꎡ末倷ꅷ啭쉂䔪垬䥖땈䩱䱤欸牆乙㕙⬯䂬䅔䵙㢏㈻攥帮氊⏂</w:t>
      </w:r>
      <w:r>
        <w:rPr/>
        <w:t>ꕍ</w:t>
      </w:r>
      <w:r>
        <w:rPr/>
        <w:t>땘楱幰挲쵤♆ꍚ</w:t>
      </w:r>
      <w:r>
        <w:rPr/>
        <w:t>⡥⬵</w:t>
      </w:r>
      <w:r>
        <w:rPr/>
        <w:t>汬剡⍎倪칤⍣殱堺䢬쉕ꍕ숫⑞⦮⩃扊啠㑋㑳瘪歂䵚橰伶噓睖偞츮纣晋⚩깃朶矂</w:t>
      </w:r>
      <w:r>
        <w:rPr/>
        <w:t>꧂</w:t>
      </w:r>
      <w:r>
        <w:rPr/>
        <w:t>珂쏂습廃儳䙂㴻♗♩</w:t>
      </w:r>
      <w:r>
        <w:rPr/>
        <w:t>⡨</w:t>
      </w:r>
      <w:r>
        <w:rPr/>
        <w:t>㑮穓僂㴳輬</w:t>
      </w:r>
      <w:r>
        <w:rPr/>
        <w:t>⡱</w:t>
      </w:r>
      <w:r>
        <w:rPr/>
        <w:t>ꅟ㣍䓂㘤㵚䍍깖づ㐷칁坂⹭㝹⻂䙆档汭幅ꌤ뽄伦䬯息䍗깹⭅䕸撩彐숹潂쉗䩢뼳숵㑶歖渶摨繖숣䁊䝏䱳淎瓂⹮懂ꏂ䰴䷂噠⹙摰䜹╳堮♍</w:t>
      </w:r>
      <w:r>
        <w:rPr/>
        <w:t>⡞</w:t>
      </w:r>
      <w:r>
        <w:rPr/>
        <w:t>ぬ뾡때⨭깆垬</w:t>
      </w:r>
      <w:r>
        <w:rPr/>
        <w:t>ꕭ</w:t>
      </w:r>
      <w:r>
        <w:rPr/>
        <w:t>싃깣⩮砨毃딯愱䴱撩㉗牮䙕欴⨭牱</w:t>
      </w:r>
      <w:r>
        <w:rPr/>
        <w:t>⡆</w:t>
      </w:r>
      <w:r>
        <w:rPr/>
        <w:t>杪⤰깍</w:t>
      </w:r>
      <w:r>
        <w:rPr/>
        <w:t>ꕊ</w:t>
      </w:r>
      <w:r>
        <w:rPr/>
        <w:t>噐搶仃쉩栵欪啉晫呣슱</w:t>
      </w:r>
      <w:r>
        <w:rPr/>
        <w:t>ꕪ</w:t>
      </w:r>
      <w:r>
        <w:rPr/>
        <w:t>兣桺긯擎ꥣㅓ犡甦捒敵束祸㙾</w:t>
      </w:r>
      <w:r>
        <w:rPr/>
        <w:t>꧂</w:t>
      </w:r>
      <w:r>
        <w:rPr/>
        <w:t>㈵쉓夵⯂㉘恩乞兇啚轧牶䅾啭卄ꍳ晩슬坺伷頻췂㐮쌪熏문瘬䰳攳⪵縷䥖橱</w:t>
      </w:r>
      <w:r>
        <w:rPr/>
        <w:t>Ⳃ</w:t>
      </w:r>
      <w:r>
        <w:rPr/>
        <w:t>䎱카瘴㨷⯎礯</w:t>
      </w:r>
      <w:r>
        <w:rPr/>
        <w:t>ⱥ</w:t>
      </w:r>
      <w:r>
        <w:rPr/>
        <w:t>毃䫂⽅㔺츩쉎捔秂쉒係怷撬䭊弭殻墥쉌沩玩㊣忂</w:t>
      </w:r>
      <w:r>
        <w:rPr/>
        <w:t>ꔱ⬦</w:t>
      </w:r>
      <w:r>
        <w:rPr/>
        <w:t>找妱倰憬뭋䁓쉈</w:t>
      </w:r>
      <w:r>
        <w:rPr/>
        <w:t>⡭</w:t>
      </w:r>
      <w:r>
        <w:rPr/>
        <w:t>䕱싂纮</w:t>
      </w:r>
      <w:r>
        <w:rPr/>
        <w:t>⢻</w:t>
      </w:r>
      <w:r>
        <w:rPr/>
        <w:t>㙪係쉫坢䰭⛂걫⑪㍰奧㕋떵妘ꥠ⮬敮䙋䔮䂏</w:t>
      </w:r>
      <w:r>
        <w:rPr/>
        <w:t>ⶱ</w:t>
      </w:r>
      <w:r>
        <w:rPr/>
        <w:t>뼨磂坬嘵䏂ꅆ幧潅뽸㇂䇂䚩瑖㘩へ</w:t>
      </w:r>
      <w:r>
        <w:rPr/>
        <w:t>ⱑ</w:t>
      </w:r>
      <w:r>
        <w:rPr/>
        <w:t>ⵢ</w:t>
      </w:r>
      <w:r>
        <w:rPr/>
        <w:t>皬䬨䷎癩廂묥柎据挶纘慔䔴灣칉呌뽄걐睢떬◂礸癵녩坥숭㕃挤焫疩䡮眤轃泂佢䪘</w:t>
      </w:r>
      <w:r>
        <w:rPr/>
        <w:t>ꤪ</w:t>
      </w:r>
      <w:r>
        <w:rPr/>
        <w:t>婏쵾싂示䅙䵖盂睂剐灄癭숤坙桪䁚㑚䕦桞䏂䟂亏땍轒嘯</w:t>
      </w:r>
      <w:r>
        <w:rPr/>
        <w:t>Ⱝ</w:t>
      </w:r>
      <w:r>
        <w:rPr/>
        <w:t>㡬繺塚</w:t>
      </w:r>
      <w:r>
        <w:rPr/>
        <w:t>ꥀ</w:t>
      </w:r>
      <w:r>
        <w:rPr/>
        <w:t>祈㡧땃啳걐畘剈找⍑䃂┤卶긹䭲敖䥶䝎婧⥾䍣ꄸ喬畠砽捭樴䅇䉎쉃</w:t>
      </w:r>
      <w:r>
        <w:rPr/>
        <w:t>ꕅ</w:t>
      </w:r>
      <w:r>
        <w:rPr/>
        <w:t>眥唫뮻坾嘫䤯顨奈䩙땂싂</w:t>
      </w:r>
      <w:r>
        <w:rPr/>
        <w:t>ꖏ</w:t>
      </w:r>
      <w:r>
        <w:rPr/>
        <w:t>摚䃍竍</w:t>
      </w:r>
      <w:r>
        <w:rPr/>
        <w:t>⡢</w:t>
      </w:r>
      <w:r>
        <w:rPr/>
        <w:t>䕢㛃䭑ㄦ䱶䡘わ</w:t>
      </w:r>
      <w:r>
        <w:rPr/>
        <w:t>⡟</w:t>
      </w:r>
      <w:r>
        <w:rPr/>
        <w:t>礷㡣뿂灞</w:t>
      </w:r>
      <w:r>
        <w:rPr/>
        <w:t>⡊</w:t>
      </w:r>
      <w:r>
        <w:rPr/>
        <w:t>恙㫎栣⽖䮣飍숣⫎歞뗂埂伳潷扪典쉅䪿숳</w:t>
      </w:r>
      <w:r>
        <w:rPr/>
        <w:t>⡮⒬⨯</w:t>
      </w:r>
      <w:r>
        <w:rPr/>
        <w:t>彸㥤绎泂䵅䍕婹㍂欦䀰䊵㔹牉⨶瞣쉩꺮숩</w:t>
      </w:r>
      <w:r>
        <w:rPr/>
        <w:t>ꔣ</w:t>
      </w:r>
      <w:r>
        <w:rPr/>
        <w:t>嘺⩭</w:t>
      </w:r>
      <w:r>
        <w:rPr/>
        <w:t>ꔵ⨹</w:t>
      </w:r>
      <w:r>
        <w:rPr/>
        <w:t>坟⭵숥婹頷䡔堯啶呓伤뽴䡳⨵⦣佀쌣㝭眴䌺뽥桪湮캥䈫硣썹노㥙숲⽠㉟橉滍⍉깏쉺愨㖿ꌳ⎡</w:t>
      </w:r>
      <w:r>
        <w:rPr/>
        <w:t>ⵚ</w:t>
      </w:r>
      <w:r>
        <w:rPr/>
        <w:t>瓍㫂䓂⨪䇂ぇ⵭啀䅣吻䥴䙩䑁婸嘹奉皩權숤⼽쏂뭍숣슥</w:t>
      </w:r>
      <w:r>
        <w:rPr/>
        <w:t>꥓꤬</w:t>
      </w:r>
      <w:r>
        <w:rPr/>
        <w:t>牾㧍⬣䝨㖩㝉썇䉷慶녏娦兩㡯䝄⥟쉀⌺㫂沣ꅐ숽㚘췂쉧슩ㅁ恍怭쉇숫ꅚ껃䍩걶䝊根晱祱⼸偳妩浏쉤伲ꍍ⨣憥쏂〴뭁末乏긵捠쉷甯楬㷂쵑䍢⍂媘則捋癅兘䍥暏쉈</w:t>
      </w:r>
      <w:r>
        <w:rPr/>
        <w:t>⠤⤥</w:t>
      </w:r>
      <w:r>
        <w:rPr/>
        <w:t>㈬䈣夸䴯ㅏ</w:t>
      </w:r>
      <w:r>
        <w:rPr/>
        <w:t>ꕃ</w:t>
      </w:r>
      <w:r>
        <w:rPr/>
        <w:t>庣瑅浫䩸䵄彵轊㕳嘩㥮슏幚㝀⬭乍慶</w:t>
      </w:r>
      <w:r>
        <w:rPr/>
        <w:t>⠥</w:t>
      </w:r>
      <w:r>
        <w:rPr/>
        <w:t>숽쉠</w:t>
      </w:r>
      <w:r>
        <w:rPr/>
        <w:t>Ⱚ</w:t>
      </w:r>
      <w:r>
        <w:rPr/>
        <w:t>盂䍷쵎쌤癶긴䙦습⵷⩃犩䄥䢿汎獤憻</w:t>
      </w:r>
      <w:r>
        <w:rPr/>
        <w:t>⡪⹮</w:t>
      </w:r>
      <w:r>
        <w:rPr/>
        <w:t>塍㘫쉡걌恨</w:t>
      </w:r>
      <w:r>
        <w:rPr/>
        <w:t>⡯</w:t>
      </w:r>
      <w:r>
        <w:rPr/>
        <w:t>㑲慰䳂䭊歒碩創쉏숴㑑쉞港ㄫ吤䍗䰰墻㋃弹䕶卷㭯泂佳攥䍘ㅎ슘愻塃⎏ㅌ㝊⴩爥摕㭞ㆬ䵌䲩丣숷䐽牴긷</w:t>
      </w:r>
      <w:r>
        <w:rPr/>
        <w:t>ꕍ</w:t>
      </w:r>
      <w:r>
        <w:rPr/>
        <w:t>礮쉹ㅀ捪彦⫂棂뽖ㅊ쉄敹⩒枡摺帪♭싂琹轖狂繚南㥨塌쉩쉱䞣⬬竃砦겣硇猵㥹</w:t>
      </w:r>
      <w:r>
        <w:rPr/>
        <w:t>ⵂ</w:t>
      </w:r>
      <w:r>
        <w:rPr/>
        <w:t>刣⍂囂眩쵆칔뭯猳城묦车㟍쉕徘摕땵걸慯캮䡡쉏橙啄䍉吴ぇ城关㚿䩦슿</w:t>
      </w:r>
      <w:r>
        <w:rPr/>
        <w:t>ⵡ</w:t>
      </w:r>
      <w:r>
        <w:rPr/>
        <w:t>晋⍖⩲御坨쉨療⩉頣弥况癨</w:t>
      </w:r>
      <w:r>
        <w:rPr/>
        <w:t>ꕖ</w:t>
      </w:r>
      <w:r>
        <w:rPr/>
        <w:t>⡪</w:t>
      </w:r>
      <w:r>
        <w:rPr/>
        <w:t>䩔䥭쉘싎椦䶣㕇楙쉎琪䏍楒㑱迂䵩㷂싂쉳䮱夣⨵⍮偦걆幈勂欰敔湦息</w:t>
      </w:r>
      <w:r>
        <w:rPr/>
        <w:t>ⴱ</w:t>
      </w:r>
      <w:r>
        <w:rPr/>
        <w:t>䡓戸皥柍佔䷂楃</w:t>
      </w:r>
      <w:r>
        <w:rPr/>
        <w:t>꧂</w:t>
      </w:r>
      <w:r>
        <w:rPr/>
        <w:t>凂칖㫂幀땍숨␯坉숷偤兣건憘┨杷浗䳂嫂╌</w:t>
      </w:r>
      <w:r>
        <w:rPr/>
        <w:t>ꤽ</w:t>
      </w:r>
      <w:r>
        <w:rPr/>
        <w:t>㋂쉳쉏</w:t>
      </w:r>
      <w:r>
        <w:rPr/>
        <w:t>ⱏ</w:t>
      </w:r>
      <w:r>
        <w:rPr/>
        <w:t>迂싃긩个䐻挥쉳⧂떘剧⹕䱚쉪幈湆㡟㑍⪏넱⭕攦痂녎嘷牫뼳攫兇</w:t>
      </w:r>
      <w:r>
        <w:rPr/>
        <w:t>⡟</w:t>
      </w:r>
      <w:r>
        <w:rPr/>
        <w:t>恥媘暥⩘䓂쉾牖斡砨⍇</w:t>
      </w:r>
      <w:r>
        <w:rPr/>
        <w:t>ꔯ</w:t>
      </w:r>
      <w:r>
        <w:rPr/>
        <w:t>䆱浂䛂咘</w:t>
      </w:r>
      <w:r>
        <w:rPr/>
        <w:t>⡀</w:t>
      </w:r>
      <w:r>
        <w:rPr/>
        <w:t>䑒栣䲱摄딹坹偯漭怦䄬洪剤촫ꍐ㡚砲矎쉁</w:t>
      </w:r>
      <w:r>
        <w:rPr/>
        <w:t>ⱖ</w:t>
      </w:r>
      <w:r>
        <w:rPr/>
        <w:t>瘶㥋ꍏ拂쉋䷂䵎䜹磂枮꧎㑡䮿熬䢘䤣㭨慫쌺䵲ꇂ䵎䵸㩞</w:t>
      </w:r>
      <w:r>
        <w:rPr/>
        <w:t>ꥄ⤫</w:t>
      </w:r>
      <w:r>
        <w:rPr/>
        <w:t>瑠繍⹕숭䓂乫瀬檣洩ㄣ습⩳う㙑⍢歅浱湱⍡ꥠ䠴⧂⵾噫䩣砲</w:t>
      </w:r>
      <w:r>
        <w:rPr/>
        <w:t>⡅</w:t>
      </w:r>
      <w:r>
        <w:rPr/>
        <w:t>瀣㭶䝲㊩愪땋㜣礱夺ꆘ窣案䑠쉓</w:t>
      </w:r>
      <w:r>
        <w:rPr/>
        <w:t>ꖬ</w:t>
      </w:r>
      <w:r>
        <w:rPr/>
        <w:t>庬㥦幏堻利䡎⒬治噎啬摓⤨깇뿂䠦挸⪱⹔㘨彲ꎿ慴頩哂吳潾쉚걌楳亩⫍轵㑀숶</w:t>
      </w:r>
      <w:r>
        <w:rPr/>
        <w:t>⡑</w:t>
      </w:r>
      <w:r>
        <w:rPr/>
        <w:t>硡ぬ归쉀獲㬥ꥣ奰堣瑚伴㨺⩍넨斱䇍佡␤䯂娦愨偏ꅉ쉲穓唊䕦</w:t>
      </w:r>
      <w:r>
        <w:rPr/>
        <w:t>ⵠ</w:t>
      </w:r>
      <w:r>
        <w:rPr/>
        <w:t>뭧⫂熿숰夽攽䋂慭쉯⭑ꥮ偦뽪㍓㫂啘㈪䕁</w:t>
      </w:r>
      <w:r>
        <w:rPr/>
        <w:t>Ᵽ</w:t>
      </w:r>
      <w:r>
        <w:rPr/>
        <w:t>潬䅎搦╨癣灚剷뭲案偡欰⫂숷ꇃ噅⹁僂抻⩃䭤支쉦긳⹒㤨</w:t>
      </w:r>
      <w:r>
        <w:rPr/>
        <w:t>ꦏ⍫</w:t>
      </w:r>
      <w:r>
        <w:rPr/>
        <w:t>啭㉀桇沵刵숰ヂ땘⑬䥌敇瀺曎숭牁㕔夯</w:t>
      </w:r>
      <w:r>
        <w:rPr/>
        <w:t>ꦬ</w:t>
      </w:r>
      <w:r>
        <w:rPr/>
        <w:t>뼪硒汦㒿녤䘪</w:t>
      </w:r>
      <w:r>
        <w:rPr/>
        <w:t>ꗍ</w:t>
      </w:r>
      <w:r>
        <w:rPr/>
        <w:t>眯戤㬵ㅏ牋쉪</w:t>
      </w:r>
      <w:r>
        <w:rPr/>
        <w:t>ⵈ</w:t>
      </w:r>
      <w:r>
        <w:rPr/>
        <w:t>桗痂⾻䵈頵䥏瘪㠫䳂扚⾵쉄䰴┪彨숪愪♾奫쉠ㅗ䌹딯䘭怩晌歬㙋猻㌵㉌㵊⍥⯂깢匣䙬㨫⸪⛂묻佫♒⻂땹丩瀱栰凎⩡쵖䯂썯㖩亱䩋楔瓃案⥃矂쉴숽砹恥瑏⩶顡䰹彬毂眸䡄戱쵑塉♟㡩㝅涡뭤㉆김濂熵睾晴梿牀䅱䃂䩴㥟넯窣恘ꄯ⥴愫쌴琣쉏恷㶥煩㕘╯䍡⒬䭸愱╡▩</w:t>
      </w:r>
      <w:r>
        <w:rPr/>
        <w:t>ꕏ</w:t>
      </w:r>
      <w:r>
        <w:rPr/>
        <w:t>媿浊慙滂쉯瑘䡯쌷⛂夵啟瀤頮幊ꅈ㩰昲慒元⹧淂煵㑡珃瀬潯䨨晚뽖䋂⚻㠮偙䰨恪惂쉒佄</w:t>
      </w:r>
      <w:r>
        <w:rPr/>
        <w:t>ꕷ</w:t>
      </w:r>
      <w:r>
        <w:rPr/>
        <w:t>㑹䁵䅷</w:t>
      </w:r>
      <w:r>
        <w:rPr/>
        <w:t>⠣</w:t>
      </w:r>
      <w:r>
        <w:rPr/>
        <w:t>꧂ⷂ</w:t>
      </w:r>
      <w:r>
        <w:rPr/>
        <w:t>䛂拂患涥ひ纻썔奢槂轉祠幧燃扐セ䩭䃂䕵䨮婕딪쉯⑔周栯⿂㏂㷂쉪⭢搲㉕档㠣쉬䅊特悩⬪칇㉘쉗┲彘䛂癔抬戮ꍰ㭌塔湄畐咩䑫㍲嘺䥢☦⩦汴숷昷椫奚</w:t>
      </w:r>
      <w:r>
        <w:rPr/>
        <w:t>ⴷ</w:t>
      </w:r>
      <w:r>
        <w:rPr/>
        <w:t>剅佂㞬슬䩮恊㭧䵥䩭걓쏂晉䄩祔惂摥캿䵀㉉쵳䖥겿㭘㩍</w:t>
      </w:r>
      <w:r>
        <w:rPr/>
        <w:t>ꤵ</w:t>
      </w:r>
      <w:r>
        <w:rPr/>
        <w:t>慸彧甲婩縩癨輪㘲䧂슮ꍲ歈슩ꌫ甤畹愪娦䞘睁て㍫╆⑟까眴䜥䱏砯ㅒ녠쉁绂촸ꅲ瑏䑮◃塊䄰㥅㭍噎䍹걆ꎬ洬ㆣ쉃숦䠤硂㑌䑹焽쏂佫쉮䴥㝣绂幈쉬</w:t>
      </w:r>
      <w:r>
        <w:rPr/>
        <w:t>ⱶ☪</w:t>
      </w:r>
      <w:r>
        <w:rPr/>
        <w:t>灴兠儲歚</w:t>
      </w:r>
      <w:r>
        <w:rPr/>
        <w:t>ⱁ</w:t>
      </w:r>
      <w:r>
        <w:rPr/>
        <w:t>偳匨</w:t>
      </w:r>
      <w:r>
        <w:rPr/>
        <w:t>ⵗ</w:t>
      </w:r>
      <w:r>
        <w:rPr/>
        <w:t>潄㬪㬦㩦㤴景뽨㭉啍䰮딪䡔ꅹまꌣ睥呏柂礷囃塒䔨䵭㓂⥎놡㵫숴京枡倰㴶瀰搨</w:t>
      </w:r>
      <w:r>
        <w:rPr/>
        <w:t>ⲥ</w:t>
      </w:r>
      <w:r>
        <w:rPr/>
        <w:t>怰忍剘助⽷占䎡畐摗⍈刲⿃彣焸杨煯ꅊ촤㕚橗䉔㒮숬䯂숸儶縶칇䙙뭫쉊懂쉌浫</w:t>
      </w:r>
      <w:r>
        <w:rPr/>
        <w:t>⡶</w:t>
      </w:r>
      <w:r>
        <w:rPr/>
        <w:t>믂托䍹瓂䩇搪灀긪⽳煲䓂硱潙䋂㭢⺱伤噈姂싂⩈椮䜤係</w:t>
      </w:r>
      <w:r>
        <w:rPr/>
        <w:t>Ⳃ</w:t>
      </w:r>
      <w:r>
        <w:rPr/>
        <w:t>꤫ꤶ</w:t>
      </w:r>
      <w:r>
        <w:rPr/>
        <w:t>䤴땲쉫쵲䀯⸮楞쉮女⽅⯂氊㍵䁏겵⦩摏䑢⾣夭쉈㜣㍓夲幋彌湓汰掘晚姂싃䑘숨싂숷庩㥫渪げ幌슡灠⨵瑈嘯禩祺椰涥⍸剰뽱츣䉗啎㷂瘦搹</w:t>
      </w:r>
      <w:r>
        <w:rPr/>
        <w:t>⡗</w:t>
      </w:r>
      <w:r>
        <w:rPr/>
        <w:t>ꏎ</w:t>
      </w:r>
      <w:r>
        <w:rPr/>
        <w:t>ⱙ⪿</w:t>
      </w:r>
      <w:r>
        <w:rPr/>
        <w:t>捀숣㘶싎献榬㶮晢숶갶䤤䠻撻숮숵獁祑☯⩦⨪䍂싂盂</w:t>
      </w:r>
      <w:r>
        <w:rPr/>
        <w:t>ꕭ</w:t>
      </w:r>
      <w:r>
        <w:rPr/>
        <w:t>䜺⥆쉵潳</w:t>
      </w:r>
      <w:r>
        <w:rPr/>
        <w:t>ⱌ</w:t>
      </w:r>
      <w:r>
        <w:rPr/>
        <w:t>桃兊痂瀳䳎晟輳睒氷㥲䡵煐䰴쉓匨橕㴽䬰繂奤捡剪</w:t>
      </w:r>
      <w:r>
        <w:rPr/>
        <w:t>Ⱘ</w:t>
      </w:r>
      <w:r>
        <w:rPr/>
        <w:t>碏뭚勂䵧㦬眦歡䍴쉦揍佧싂呾坪</w:t>
      </w:r>
      <w:r>
        <w:rPr/>
        <w:t>⠩</w:t>
      </w:r>
      <w:r>
        <w:rPr/>
        <w:t>否窩䬸쉈渹颥㵢磂䬻恓쉚㥸䤬䥋싃ꅡ疣扡彀㵤瑂숳뽭⼻晐晨쉫뭳摹扣㜹哂つ⑦땄㍓慰滂곃顈婉</w:t>
      </w:r>
      <w:r>
        <w:rPr/>
        <w:t>ⲵ</w:t>
      </w:r>
      <w:r>
        <w:rPr/>
        <w:t>烍坵컂冡ꅏꌻ䔲슩畉眯摨싂ꌬ뽦䝅穄䵵倦䩱抩煂뭤毂䅘㩈皻䕎쉩뭬䂣迂慫怳䘪挵洬㵙截따⩦숷숴㙄杚쉐拂䁙믂勃㝺쉧┯쵅䚵公䲬㜦䓂</w:t>
      </w:r>
      <w:r>
        <w:rPr/>
        <w:t>⡌</w:t>
      </w:r>
      <w:r>
        <w:rPr/>
        <w:t>ꤺ</w:t>
      </w:r>
      <w:r>
        <w:rPr/>
        <w:t>㧂䀻ꍨ쌯녊㓂⥦쉠㪻獞輭燂極敘楙ꌮ슩⚘ꏂ갬㵯杭㩑ꥱ渤⭐ꥹ慬仂嗂긭僂䱙䩁慥時氻睭꺡瑢㡏</w:t>
      </w:r>
      <w:r>
        <w:rPr/>
        <w:t>ꕪ</w:t>
      </w:r>
      <w:r>
        <w:rPr/>
        <w:t>浘뇂幸ꍹ硡㵱噋辡숮嘳숭搯ㅟ츺伳췂橗歪柍惂机幥䆥숩ㄪ奤⸮碱䵲晟栦璱怹㔦汎䁰⩊欯ꏂ獭</w:t>
      </w:r>
      <w:r>
        <w:rPr/>
        <w:t>ꕠ</w:t>
      </w:r>
      <w:r>
        <w:rPr/>
        <w:t>䙴浰塢煢竂浫싂䴵呐稪䑎硐♓ꌦ쉧兦싃瑲眥㤴싂煑꺘城숸쉸썂怹楴㈪戸㎬⽳嘪㔣㏂컂녁か時쉄晡숺</w:t>
      </w:r>
      <w:r>
        <w:rPr/>
        <w:t>⡭</w:t>
      </w:r>
      <w:r>
        <w:rPr/>
        <w:t>潥珂佩믍繲慹凎컎⍔斮慕橕が쉣㛂繨䱸嚿繅㝔乡㕀싂쉆畟湱㴦⨣㍹燂漺䆏响ㄯ幯놩䅸☥捖浂塩猣穚䞡玿䱂ꌺ⭄녕䜻䬥楦练⭋쉈畦撣ꌻ</w:t>
      </w:r>
      <w:r>
        <w:rPr/>
        <w:t>꧃⩧</w:t>
      </w:r>
      <w:r>
        <w:rPr/>
        <w:t>欪偷⺬嫂啔砩㴪䵨〣绂䏎⑾⸺扊췂슮</w:t>
      </w:r>
      <w:r>
        <w:rPr/>
        <w:t>ꦘ</w:t>
      </w:r>
      <w:r>
        <w:rPr/>
        <w:t>用浨㎻嘵♶싎╉깔쉮䬴썂前䭟숤摑囃⍹슘痎盂硩䥬ꇂ䡫②䱤囂殿戲焮⫍䁸轹禡䞏䆏御瑖⛂싂匪䏂䎿母䅴</w:t>
      </w:r>
      <w:r>
        <w:rPr/>
        <w:t>ꦩ</w:t>
      </w:r>
      <w:r>
        <w:rPr/>
        <w:t>쉀쉉瑌⬯䠫</w:t>
      </w:r>
      <w:r>
        <w:rPr/>
        <w:t>ꤷ</w:t>
      </w:r>
      <w:r>
        <w:rPr/>
        <w:t>琨䐲機쉫⍲㢿⭚捆渶㡉싂⹳㤫뇂쉩䞏뽹썰ꅁ⍵㵄幡쉖礱塚═捨</w:t>
      </w:r>
      <w:r>
        <w:rPr/>
        <w:t>ꗂ</w:t>
      </w:r>
      <w:r>
        <w:rPr/>
        <w:t>晦숵柂琪쉥䅇噴⼊⩓췂楂啴㵵挩浪擂〷穲㌻摔燂㘻캮㭈건㩐䶘印䬣ㆻて껂쉠싂唴㩮㙉</w:t>
      </w:r>
      <w:r>
        <w:rPr/>
        <w:t>ⶩ</w:t>
      </w:r>
      <w:r>
        <w:rPr/>
        <w:t>ㄽ㓂쉍朽⤽ㄨ憡剂牕佅</w:t>
      </w:r>
      <w:r>
        <w:rPr/>
        <w:t>⡔</w:t>
      </w:r>
      <w:r>
        <w:rPr/>
        <w:t>䪬急⨰⾮㘤ꍌ촰ꎣ䠭䂱堦硈䍡깡⵷숬䜮땨</w:t>
      </w:r>
      <w:r>
        <w:rPr/>
        <w:t>ꕮ</w:t>
      </w:r>
      <w:r>
        <w:rPr/>
        <w:t>洰眮呓坡</w:t>
      </w:r>
      <w:r>
        <w:rPr/>
        <w:t>ꖬ</w:t>
      </w:r>
      <w:r>
        <w:rPr/>
        <w:t>皘壂카况ㅠ幓</w:t>
      </w:r>
      <w:r>
        <w:rPr/>
        <w:t>⡙</w:t>
      </w:r>
      <w:r>
        <w:rPr/>
        <w:t>啟녔献槂偦뾿摌䕨杅吮쉦兘䵓䞏挸㡃暻춮穊쉟獒ꍩ窻</w:t>
      </w:r>
      <w:r>
        <w:rPr/>
        <w:t>ⵀ</w:t>
      </w:r>
      <w:r>
        <w:rPr/>
        <w:t>务甯쉟潘獷⽊㕥⹩瑞</w:t>
      </w:r>
      <w:r>
        <w:rPr/>
        <w:t>ꕞ</w:t>
      </w:r>
      <w:r>
        <w:rPr/>
        <w:t>䥤轩䥑帪㔮쵔焹䱾䀪璘딵䥬䐱十䙩䩴딺䢮樱㉗싂숦䙆⚥䆬塁恠䥷ꍗ녂⩘慩堻䅤㝟呯㝺䁈</w:t>
      </w:r>
      <w:r>
        <w:rPr/>
        <w:t>ⱶ</w:t>
      </w:r>
      <w:r>
        <w:rPr/>
        <w:t>땆䐮䅰㉯쉙㕞깲削</w:t>
      </w:r>
      <w:r>
        <w:rPr/>
        <w:t>Ⱶ</w:t>
      </w:r>
      <w:r>
        <w:rPr/>
        <w:t>輳⭺洫컂⾡縩桌㊣묺숳숷숯呀挻쉯쉴扥⥱뗂쉕㥫㨹싂쉤㐴燍湺䑑ꅳ⹆椸祭뼻</w:t>
      </w:r>
      <w:r>
        <w:rPr/>
        <w:t>ꖣ</w:t>
      </w:r>
      <w:r>
        <w:rPr/>
        <w:t>㏃ꅋ畏␹偳㭂㜨晎㗂偤㕭䎥╆刪䁋ꅤ</w:t>
      </w:r>
      <w:r>
        <w:rPr/>
        <w:t>ꥆ</w:t>
      </w:r>
      <w:r>
        <w:rPr/>
        <w:t>캏숪㶬⯂楕쉹欦䅇潬䵔妣穗牊儫</w:t>
      </w:r>
      <w:r>
        <w:rPr/>
        <w:t>ꦱ</w:t>
      </w:r>
      <w:r>
        <w:rPr/>
        <w:t>牦昻熵</w:t>
      </w:r>
      <w:r>
        <w:rPr/>
        <w:t>ⱐ</w:t>
      </w:r>
      <w:r>
        <w:rPr/>
        <w:t>숥䕪䦩〥쎻⩪⪏㭒奧⩺숣玿䱰⺵併旍奯♘䢿桑捚癎湬儴奒奃漬녵ꅁ穞쉫㙅썶呶</w:t>
      </w:r>
      <w:r>
        <w:rPr/>
        <w:t>꧂</w:t>
      </w:r>
      <w:r>
        <w:rPr/>
        <w:t>捊䑥娮穠쉎敖硱㗂漹㩦挮䝠싎估⩱</w:t>
      </w:r>
      <w:r>
        <w:rPr/>
        <w:t>꧂⩔</w:t>
      </w:r>
      <w:r>
        <w:rPr/>
        <w:t>ꆱ硎⪘湮盃쉠䲥喩㉦凂摾䃂썥恾妱矃</w:t>
      </w:r>
      <w:r>
        <w:rPr/>
        <w:t>⠸</w:t>
      </w:r>
      <w:r>
        <w:rPr/>
        <w:t>㩖剬䌶䡓</w:t>
      </w:r>
      <w:r>
        <w:rPr/>
        <w:t>⠹</w:t>
      </w:r>
      <w:r>
        <w:rPr/>
        <w:t>ⵏ</w:t>
      </w:r>
      <w:r>
        <w:rPr/>
        <w:t>㩡쉲顦싂㔨䪵⤣䅀숬⥗⺥぀噊渴并묽睆䱪䲥㉫㉖橕幵깄놡㡖晸♕冡慪匹擂⽕䉎䶬冩圽杍坘츴䜯숯䌴眪牔숶未幹樬䔫䐶숷⥒딯싂喣彖묨猤匵廂㉈渮⑙慓刯秂桴</w:t>
      </w:r>
      <w:r>
        <w:rPr/>
        <w:t>ⴺ</w:t>
      </w:r>
      <w:r>
        <w:rPr/>
        <w:t>咬㫂堹湗䰵抩琯㩔㝖偄숳㗂숹榏俍湨䘷瑡쉍㧍怫ꅶ</w:t>
      </w:r>
      <w:r>
        <w:rPr/>
        <w:t>ⴺ</w:t>
      </w:r>
      <w:r>
        <w:rPr/>
        <w:t>쎩枏䄶ネ㠷䲱搭燎싂噮㥧畐⍙媩┸㙯杯싎䷍䌥㝭烂䑹杋掘ꌪ⹊⼣㢘輪淂奓</w:t>
      </w:r>
      <w:r>
        <w:rPr/>
        <w:t>ꥇ</w:t>
      </w:r>
      <w:r>
        <w:rPr/>
        <w:t>㍞쵦㙕挵㙍</w:t>
      </w:r>
      <w:r>
        <w:rPr/>
        <w:t>ꤽ</w:t>
      </w:r>
      <w:r>
        <w:rPr/>
        <w:t>兇匫⩅塰秂䐰</w:t>
      </w:r>
      <w:r>
        <w:rPr/>
        <w:t>⵰</w:t>
      </w:r>
      <w:r>
        <w:rPr/>
        <w:t>㑳</w:t>
      </w:r>
      <w:r>
        <w:rPr/>
        <w:t>⡫</w:t>
      </w:r>
      <w:r>
        <w:rPr/>
        <w:t>啘攰椬䑴䞥体칃竂뽣爦쉈橴䅖⹀뾩⍉䱎牗⸸啄</w:t>
      </w:r>
      <w:r>
        <w:rPr/>
        <w:t>ꥆ</w:t>
      </w:r>
      <w:r>
        <w:rPr/>
        <w:t>癳唵ꏂ⑪㥅䅒横槎⥋숬䟂妣䇃旂煅啋哃⨷澏橊㏂췂烂뽈☪♚惂橨췎</w:t>
      </w:r>
      <w:r>
        <w:rPr/>
        <w:t>ꤺ</w:t>
      </w:r>
      <w:r>
        <w:rPr/>
        <w:t>뼯浂쉳⨦㇂㴯䭇</w:t>
      </w:r>
      <w:r>
        <w:rPr/>
        <w:t>⡌</w:t>
      </w:r>
      <w:r>
        <w:rPr/>
        <w:t>껂判㘸䴯頵싂䍓㧂㙴껂㭎楞〴䴊⭤㤨뽄啠䀭旂⻂䕋㝕祪ꥴꍂ㕹潍牑갴쉭㩾堬癔뿎䤦睭걒〸⑂兯眹灶砸꺥段卪昪儨썍쉌䈨塰⥩繥ꅅ幙畓䥌畵卮㉟⍂告㡤◂䜯⼦ㅗ쌫欦轕땋㌨⍆恋瑒쉈乍쉖洤抮칁椻畃䩨䅲暱檿떿㥤兯ㅇ쉾媡쉖焪䠷㝬敗䧂㭺揂䕓顋憵㩓失呵枻♍䡑轍厘櫍⵶瘸幍㩖弸東砭</w:t>
      </w:r>
      <w:r>
        <w:rPr/>
        <w:t>꧂</w:t>
      </w:r>
      <w:r>
        <w:rPr/>
        <w:t>䴵潉兏꥙숪숻轇佅⩉</w:t>
      </w:r>
      <w:r>
        <w:rPr/>
        <w:t>꧂</w:t>
      </w:r>
      <w:r>
        <w:rPr/>
        <w:t>䭠⤪쵑榣</w:t>
      </w:r>
      <w:r>
        <w:rPr/>
        <w:t>ⵉ</w:t>
      </w:r>
      <w:r>
        <w:rPr/>
        <w:t>瞱⵸쵹煯⮘沵坰쉋何⫂땔倩⽤㝹䕟樹䀻穂睯䷂␭▮溵搰頰⬥</w:t>
      </w:r>
      <w:r>
        <w:rPr/>
        <w:t>ⰻ</w:t>
      </w:r>
      <w:r>
        <w:rPr/>
        <w:t>帴㣂쉩兴佉煏숽䡴숥㡩䅶塃</w:t>
      </w:r>
      <w:r>
        <w:rPr/>
        <w:t>Ⱙ</w:t>
      </w:r>
      <w:r>
        <w:rPr/>
        <w:t>呲춏숰䬨⨦摔땅㕑だ㇍甲乷</w:t>
      </w:r>
      <w:r>
        <w:rPr/>
        <w:t>ⶥ</w:t>
      </w:r>
      <w:r>
        <w:rPr/>
        <w:t>危칐䑁㠩乖恁슣栰倶晨汋刲爦祬顟䷃⍕</w:t>
      </w:r>
      <w:r>
        <w:rPr/>
        <w:t>Ⳃ</w:t>
      </w:r>
      <w:r>
        <w:rPr/>
        <w:t>슘㕤沿唶迂긮廂㙕ꥶ녚䢮娦䉯㖘⹀乄쌣坩炩獖垱惂噹⪩싎捷湁⮿烂숤䉘幧曍兺攤숽斬廍剺⭄䜴㕨쉅繴傮㛂捙놣癮칀싂䪿昬瞱㉦炱묷夫꺬</w:t>
      </w:r>
      <w:r>
        <w:rPr/>
        <w:t>⡇⠪</w:t>
      </w:r>
      <w:r>
        <w:rPr/>
        <w:t>걈奢灯厵㙬䁊╲飂⩂녎怨⸬䅈扮彘슱䲥橋슱칅掬숺䖵灕䬪䡭싎昳塚⥓啀焬捲淃숵泃쉂㙆ㆱ媏塏뽱쉘䦬楊穈橖⑁뭸썕쉏ꄵ梏䙓쉅飂焪쉖╅㡾浬䕀䁚</w:t>
      </w:r>
      <w:r>
        <w:rPr/>
        <w:t>ꤵ</w:t>
      </w:r>
      <w:r>
        <w:rPr/>
        <w:t>摈䐮㙙</w:t>
      </w:r>
      <w:r>
        <w:rPr/>
        <w:t>ꕬ꥓</w:t>
      </w:r>
      <w:r>
        <w:rPr/>
        <w:t>疡䉶砱㍫厥瑩瑵浨祾㡴离</w:t>
      </w:r>
      <w:r>
        <w:rPr/>
        <w:t>⢣</w:t>
      </w:r>
      <w:r>
        <w:rPr/>
        <w:t>녂枿え㭃⸽楤숺㥒ꥶ卬쉏ㆩ♞㕺㎮㨲뮱愽濂丯䶱歯⨱㉅㙯䠸根</w:t>
      </w:r>
      <w:r>
        <w:rPr/>
        <w:t>⡶</w:t>
      </w:r>
      <w:r>
        <w:rPr/>
        <w:t>⽵ㅠ旂奔䝕슥吣⭕㝃⩺㕇剷佞妩숥쌨唩⍣칤칪䂥琷</w:t>
      </w:r>
      <w:r>
        <w:rPr/>
        <w:t>ꔲ</w:t>
      </w:r>
      <w:r>
        <w:rPr/>
        <w:t>쉨奪䮩㴯숥扥婪숪潧쉫쉐</w:t>
      </w:r>
      <w:r>
        <w:rPr/>
        <w:t>Ⱶ</w:t>
      </w:r>
      <w:r>
        <w:rPr/>
        <w:t>㭕縲椻쉸桵쉳别㘵⩣婔杊까瞻碮兂䘶┺㉯敟燎쉦秂</w:t>
      </w:r>
      <w:r>
        <w:rPr/>
        <w:t>ꕖ</w:t>
      </w:r>
      <w:r>
        <w:rPr/>
        <w:t>썏┬⨣潰湫</w:t>
      </w:r>
      <w:r>
        <w:rPr/>
        <w:t>⢻</w:t>
      </w:r>
      <w:r>
        <w:rPr/>
        <w:t>瀱樰䍲夯ꌴ</w:t>
      </w:r>
      <w:r>
        <w:rPr/>
        <w:t>⣂</w:t>
      </w:r>
      <w:r>
        <w:rPr/>
        <w:t>熥求䔶슏甮顈敍湘䥫썬埍督繣漪㶵ㄮ䧍歞⍘癋坑穴䑄䍀♕䐩奃캿</w:t>
      </w:r>
      <w:r>
        <w:rPr/>
        <w:t>ꖮ⨽</w:t>
      </w:r>
      <w:r>
        <w:rPr/>
        <w:t>慞뭚濎䡷栭癠ꥤ⽳汓睤㷂</w:t>
      </w:r>
      <w:r>
        <w:rPr/>
        <w:t>⣂</w:t>
      </w:r>
      <w:r>
        <w:rPr/>
        <w:t>싂</w:t>
      </w:r>
      <w:r>
        <w:rPr/>
        <w:t>Ⱚ</w:t>
      </w:r>
      <w:r>
        <w:rPr/>
        <w:t>⿂砳䬵杌싂縱縤汾㎮싃坨⺿䥥쉊狃淂䖮瞡壂떩㢩桐䌷摤嚿奚剈</w:t>
      </w:r>
      <w:r>
        <w:rPr/>
        <w:t>⡔⑃</w:t>
      </w:r>
      <w:r>
        <w:rPr/>
        <w:t>䖬乳ꅖ䌊싂숨숻䳂䕖쉢쉞畟䨩㝈㍨㎬䰹쉉⩂쉵⸫幨飂숴캱㐲뗂쉫塖歒㊘슣ꆥ쉂塅恁奫場ꅈ䐮盂䔮啒쉋仃儷⼫泍䫍卯摁숮</w:t>
      </w:r>
      <w:r>
        <w:rPr/>
        <w:t>⠤</w:t>
      </w:r>
      <w:r>
        <w:rPr/>
        <w:t>橑䍐剑縬䠮⬺畡䛂〬烂䍮숭⯂╖</w:t>
      </w:r>
      <w:r>
        <w:rPr/>
        <w:t>ⴴ</w:t>
      </w:r>
      <w:r>
        <w:rPr/>
        <w:t>儴硃丱淎䵐㩈呺</w:t>
      </w:r>
      <w:r>
        <w:rPr/>
        <w:t>ⶮ</w:t>
      </w:r>
      <w:r>
        <w:rPr/>
        <w:t>窱㏂丶슩疱㷂슩</w:t>
      </w:r>
      <w:r>
        <w:rPr/>
        <w:t>ꤺ</w:t>
      </w:r>
      <w:r>
        <w:rPr/>
        <w:t>䥶</w:t>
      </w:r>
      <w:r>
        <w:rPr/>
        <w:t>꧂</w:t>
      </w:r>
      <w:r>
        <w:rPr/>
        <w:t>杉瑡</w:t>
      </w:r>
      <w:r>
        <w:rPr/>
        <w:t>⡑</w:t>
      </w:r>
      <w:r>
        <w:rPr/>
        <w:t>쵹冻뼨㭙⩴䧂</w:t>
      </w:r>
      <w:r>
        <w:rPr/>
        <w:t>ⴴ</w:t>
      </w:r>
      <w:r>
        <w:rPr/>
        <w:t>㬪迂桍颡祍村顀挰썄䷂廂䜫則㛍쉬묮䉍⹵六乑祉眻뗂剡ㆻ瑁깥晠瘻嗂繁爴䷂䯃싎娯娬⬲싂畣噴恧昪䯂瑅䱨囂だ㥟쉉塨㌲┵⑲</w:t>
      </w:r>
      <w:r>
        <w:rPr/>
        <w:t>ꔵ</w:t>
      </w:r>
      <w:r>
        <w:rPr/>
        <w:t>싂싂䘱쉒䁷灣숷쉐쉩䍬⑷②</w:t>
      </w:r>
      <w:r>
        <w:rPr/>
        <w:t>ⰹ</w:t>
      </w:r>
      <w:r>
        <w:rPr/>
        <w:t>䑤牊㤭㝈獞繾牳ꍴ慚畞⍡䟂꥔㍑係票ㅹ凂㕤쉈恳⵷楨㦮戹㵗轩ㆣꏎ祭琱㔳睰橌搹㉑牱뗂微</w:t>
      </w:r>
      <w:r>
        <w:rPr/>
        <w:t>Ⳃ</w:t>
      </w:r>
      <w:r>
        <w:rPr/>
        <w:t>畫攷⎣숸璱在</w:t>
      </w:r>
      <w:r>
        <w:rPr/>
        <w:t>ⱆ</w:t>
      </w:r>
      <w:r>
        <w:rPr/>
        <w:t>㵐剁歑奺㑘剚걠䭈쉞悿橂⩉䁴㕪摗亘╫꥚⏂瓂癆栺攦㥫穰攸䤳䉫硴䑇䙓椷圵䩢믎⫂믂空깅橾䩑⴯갲갳㩆㭐堺슩猪祶갻歬ㄦ⍺奅呹滂썱毂떡싂ꎬ㐯䗃癗周录뭪뽃婡㙒歬倫牳뇂㬷ꅪ╋睦⤷㔹珂異奚浂繣䕓⩇썅焮到啅캻곂쉓找쉀幟㕆凂㥞⌻樽祎ㅩ䑉唴啦ㅆ㴣䊣灤〬扗☭恭䞣ぱ劮숰녁佯</w:t>
      </w:r>
      <w:r>
        <w:rPr/>
        <w:t>ⱏ</w:t>
      </w:r>
      <w:r>
        <w:rPr/>
        <w:t>㙾ꥪ皱넦ꍢ昩儺갦땨噱䬤쉧넩圷圮⫂쉕㡥漻ㆩꍋ忂땧ꥢꄪ䗂稺㔦쉌收⥅猱䋂烍숳쉶欵㋂싂㉦䕯䫂伦췂が䷂믂䨩▥䈶䖿焵䳂廃㓂쉃츭䢩♍䁎㡍捯ꄶ協爪瘫䔤矂쉉厬塗슱敠⍙梣◂奫疣当晎䨽啑쉂畠啰곍㛎琬䐻ꥤ믃栯⨪檮녓氵썇녓穬杀쌤㡾乘砩帲慊嘦珂⩊㞩顷슏祶呂⩁䥉⬴䮱㆘乧桉쉫䐣稸㭂㥫䗂츫㫂橤숦</w:t>
      </w:r>
      <w:r>
        <w:rPr/>
        <w:t>Ⱔ</w:t>
      </w:r>
      <w:r>
        <w:rPr/>
        <w:t>幃㝳婎쌺숩뾘┰䒮䴳䑅땁余污㈣뽲싂␪</w:t>
      </w:r>
      <w:r>
        <w:rPr/>
        <w:t>ꥍ</w:t>
      </w:r>
      <w:r>
        <w:rPr/>
        <w:t>飂겵䙲⻂䱭뇂㑧碏塧쉨</w:t>
      </w:r>
      <w:r>
        <w:rPr/>
        <w:t>⠴⑫</w:t>
      </w:r>
      <w:r>
        <w:rPr/>
        <w:t>녡歷池湪栤㵗ꎬ㭘</w:t>
      </w:r>
      <w:r>
        <w:rPr/>
        <w:t>ⱅ⯂</w:t>
      </w:r>
      <w:r>
        <w:rPr/>
        <w:t>⽔抵</w:t>
      </w:r>
      <w:r>
        <w:rPr/>
        <w:t>꥟╈</w:t>
      </w:r>
      <w:r>
        <w:rPr/>
        <w:t>쎡䨫涏슡⮏瀊┵</w:t>
      </w:r>
      <w:r>
        <w:rPr/>
        <w:t>꧂◂</w:t>
      </w:r>
      <w:r>
        <w:rPr/>
        <w:t>疿癧</w:t>
      </w:r>
      <w:r>
        <w:rPr/>
        <w:t>ꥄ</w:t>
      </w:r>
      <w:r>
        <w:rPr/>
        <w:t>匫㷂痂卵禵䉪㐴▥칗슿〥煫坸摦싂숷</w:t>
      </w:r>
      <w:r>
        <w:rPr/>
        <w:t>ⰹ</w:t>
      </w:r>
      <w:r>
        <w:rPr/>
        <w:t>쉫㓂迂帹ꥴ犿┸㢬숨썥䬺⍈刦싂数䰽⑁瓂㗂䟂䵾慀싂⨪쉰㷎䳂䥱숱畗劬␹㕧쉈㝡䨶ㅌ旂ꥫ쉐쌶栴媱桤땵䰬쉢槍꥞</w:t>
      </w:r>
      <w:r>
        <w:rPr/>
        <w:t>ꤤ</w:t>
      </w:r>
      <w:r>
        <w:rPr/>
        <w:t>琫뽍恟깒䳃╱䓂쉡䑄䈻灘㍌体㦘⾡껂⌶圽䍮딮洮沱䁯㙥쉦㭨䅈䌤兇</w:t>
      </w:r>
      <w:r>
        <w:rPr/>
        <w:t>꤯</w:t>
      </w:r>
      <w:r>
        <w:rPr/>
        <w:t>㙐甹⸵竂佰믍쉢㥵⍎繒喥깵厮哃䙾乌䴱⨭썗ㅮ怫桂灙漱</w:t>
      </w:r>
      <w:r>
        <w:rPr/>
        <w:t>꧂</w:t>
      </w:r>
      <w:r>
        <w:rPr/>
        <w:t>썏唪㫎㶵所姂䝢곍㤭䕌▮싂㍹揂촭毂⨰ꥫ琴楖娱啴䯂⺩珍彺䡓桌晐⧍♷伶⭞䣃灴繯愴슱쌺㵁ꏂ쉩䨦働ꥶ⩬ぎ䡚瘱セ슣癬㖡䯂桙礣ꄳ䭧㌥⵨⍐扎䍄稷쉶㑎息穎갬䀻㑺㜪◎ꍸ⾻</w:t>
      </w:r>
      <w:r>
        <w:rPr/>
        <w:t>⡢</w:t>
      </w:r>
      <w:r>
        <w:rPr/>
        <w:t>ꌲ湗⏂繩⻂㎏恃⥄浖幁瑹繓깶曂塑健䲣ꅩ珃癆숪䌥꥾琱ヂ侵噚繦</w:t>
      </w:r>
      <w:r>
        <w:rPr/>
        <w:t>ⰶ</w:t>
      </w:r>
      <w:r>
        <w:rPr/>
        <w:t>슩偕梩㙖㭡</w:t>
      </w:r>
      <w:r>
        <w:rPr/>
        <w:t>ꕬ</w:t>
      </w:r>
      <w:r>
        <w:rPr/>
        <w:t>轠挫矂⪩琣</w:t>
      </w:r>
      <w:r>
        <w:rPr/>
        <w:t>Ⱪ</w:t>
      </w:r>
      <w:r>
        <w:rPr/>
        <w:t>㭫슬ꥪ䱚쉆걒놿슘头妿盂䚥싂禿ꥵ쉶䵃慘燎徥䅪呟係積柂犵兞㠶摬悬䩂묯㡃껂녘⨲畫焪슮慌쉋塎⎿䝍沩䛂栱⤤瓂싂䅍漷瞱恬ꥥ⮿㝑ꍶ癅䘨轑敯넷칫礮㍑兩◂⏂녫㘭洴ヂ桟⭮䋂䄹䜽杧䴤刷楳슩㄰剏⸫㫎䍑浨㑀报䉓싂㙶䤵棂㍄繭⴫抩쉰</w:t>
      </w:r>
      <w:r>
        <w:rPr/>
        <w:t>ꗍ</w:t>
      </w:r>
      <w:r>
        <w:rPr/>
        <w:t>煵쵀⼰䝗琻⿎杓ヂ噔⥩☷穠爴㥣䖵㑏㜽㭱欪楏础쵀㜺싂쉥쉹婌⎡敘嘹</w:t>
      </w:r>
      <w:r>
        <w:rPr/>
        <w:t>ꦩ</w:t>
      </w:r>
      <w:r>
        <w:rPr/>
        <w:t>䍒风⽦깙嗂捀炮䱅칰㍹쉣</w:t>
      </w:r>
      <w:r>
        <w:rPr/>
        <w:t>Ɒ</w:t>
      </w:r>
      <w:r>
        <w:rPr/>
        <w:t>婚⺘쉨で橈湫쉣轤橐奈溱灍睧䜻纏┮㜬灨䍀䴨亩䳂⼦潷砸츮歴卐务숫弮♇堻㍷睢䥱彁슘挪機儶⾣㈯䎩䁸썗澩㝢绂〣싂싂뽏楟䘬䮩栫猳쏂㝤材牠噺䵄겮⛂勂愯搸剫䩺挭䒵畏숯쉖䩕湀吰卒挪쉏喏睮䉚灕縵橀쉪♉ꅗ⬻䔸㵠ꅣ숦硊</w:t>
      </w:r>
      <w:r>
        <w:rPr/>
        <w:t>ⶣ</w:t>
      </w:r>
      <w:r>
        <w:rPr/>
        <w:t>顙ㄽ启縭쉂洵䩾䢿橇报딳⹞绎쵀⩣當㑷</w:t>
      </w:r>
      <w:r>
        <w:rPr/>
        <w:t>Ⳃ</w:t>
      </w:r>
      <w:r>
        <w:rPr/>
        <w:t>頯杓㶘䁇繌ꌊ照偕奷厣䒩焯欯⽚◂䎡墵</w:t>
      </w:r>
      <w:r>
        <w:rPr/>
        <w:t>ⵄ</w:t>
      </w:r>
      <w:r>
        <w:rPr/>
        <w:t>䩱彩⪡숪뼥勂穑埂㎩⩕㤹숨</w:t>
      </w:r>
      <w:r>
        <w:rPr/>
        <w:t>ꤪ</w:t>
      </w:r>
      <w:r>
        <w:rPr/>
        <w:t>浫忍輮渮䩘斬㫂촤녁穯쉱窩䈲杓瓂⑑⍏繟㙍㕀싂橫扺뭞쉋穩砤欵⥍㓂游獧㩹습挽숮꥚慶ꍟ㮮繴노䃂傡兯</w:t>
      </w:r>
      <w:r>
        <w:rPr/>
        <w:t>ⳍ</w:t>
      </w:r>
      <w:r>
        <w:rPr/>
        <w:t>⺬睶猻ㅭ㍷奮쉖긩搷礣쉲䩤⩮䕦땠⹄┺</w:t>
      </w:r>
      <w:r>
        <w:rPr/>
        <w:t>⣂</w:t>
      </w:r>
      <w:r>
        <w:rPr/>
        <w:t>싂䁱뗍墬坮㩧䁺湞ㅫ땪뽶敒繈⌫狂㦮쉣吷惂⤭碩獥噡⨨橰湀ꍘ縩䕭쉓抬ꏂ⌫癔噒숱䮏〉뼩쉘穌⽦き땯朱入</w:t>
      </w:r>
      <w:r>
        <w:rPr/>
        <w:t>⣂</w:t>
      </w:r>
      <w:r>
        <w:rPr/>
        <w:t>撿쉖⬱务挦ꥸ䩯ꍇ癮ꎩ扩⹒</w:t>
      </w:r>
      <w:r>
        <w:rPr/>
        <w:t>ꤩ</w:t>
      </w:r>
      <w:r>
        <w:rPr/>
        <w:t>呭婕㝘刹䤰瓂䛂떿ꍯ꺥㮮㡵쉉兵僂恣参撻嫂㍪깙⻂ꏂ㉉歲䉭숪奩슣㩙㬵䙐䯃牫剠䑾侩츻睐捹䥙彰㋂轲潞湲쵦乧夷懂㷂䱵걄䅳塺⩒熩⹋塊䅎ꍓ쉰숳쉧쉩犿⩇砤䙡ㅾ獵ㅚ습䌩㝪쵂慐⫃䀪焣䵐䐵</w:t>
      </w:r>
      <w:r>
        <w:rPr/>
        <w:t>ꗂ⩣⬫</w:t>
      </w:r>
      <w:r>
        <w:rPr/>
        <w:t>繌㠹쏂倶剟㙴㞬⴦㜱촤쉆⍵幮숭垱扫䙑싍⼫㩳姂촤㠤暏婅♸惂</w:t>
      </w:r>
      <w:r>
        <w:rPr/>
        <w:t>ⴶ</w:t>
      </w:r>
      <w:r>
        <w:rPr/>
        <w:t>싂祩⩟秂䏂癊澡圵㐪䷂칵搹㢬숩㪘䦻傣轍克걁뗂⨰娴딱囂幰䥗噯䉗洺␥㝘㯎</w:t>
      </w:r>
      <w:r>
        <w:rPr/>
        <w:t>ⵦ</w:t>
      </w:r>
      <w:r>
        <w:rPr/>
        <w:t>㕥㥠傱</w:t>
      </w:r>
      <w:r>
        <w:rPr/>
        <w:t>ꕨ</w:t>
      </w:r>
      <w:r>
        <w:rPr/>
        <w:t>暡⾡</w:t>
      </w:r>
      <w:r>
        <w:rPr/>
        <w:t>ꤪ</w:t>
      </w:r>
      <w:r>
        <w:rPr/>
        <w:t>䴯䌪⬮䡧撱畁칺噓厩</w:t>
      </w:r>
      <w:r>
        <w:rPr/>
        <w:t>⣂</w:t>
      </w:r>
      <w:r>
        <w:rPr/>
        <w:t>ꄳ浆畁ꏂ</w:t>
      </w:r>
      <w:r>
        <w:rPr/>
        <w:t>ꥎ</w:t>
      </w:r>
      <w:r>
        <w:rPr/>
        <w:t>㊻奌</w:t>
      </w:r>
      <w:r>
        <w:rPr/>
        <w:t>⡀</w:t>
      </w:r>
      <w:r>
        <w:rPr/>
        <w:t>拂䠯ꥰ䡙땴⺩</w:t>
      </w:r>
      <w:r>
        <w:rPr/>
        <w:t>ꦮ</w:t>
      </w:r>
      <w:r>
        <w:rPr/>
        <w:t>䦩祅朤䈮쉤뽅戭灸呐偏杌숭呒⭡悩䃎䕘抣䓂乫쉲唽灂獦乏獁睚睋㩂㈭刽㝑䭴〺漩噩싃爹뽑㔤녏堹숫㙪㵌촴䤯</w:t>
      </w:r>
      <w:r>
        <w:rPr/>
        <w:t>ⰰ</w:t>
      </w:r>
      <w:r>
        <w:rPr/>
        <w:t>딲剁⭔</w:t>
      </w:r>
      <w:r>
        <w:rPr/>
        <w:t>ꔳ</w:t>
      </w:r>
      <w:r>
        <w:rPr/>
        <w:t>ꥢ쉈컂剖頱绂䱂怩僂掏䕓奶婞槂⫂쵢⦘슥䶘癄朣ꍨ䑕圶㥺佌</w:t>
      </w:r>
      <w:r>
        <w:rPr/>
        <w:t>⡐</w:t>
      </w:r>
      <w:r>
        <w:rPr/>
        <w:t>걒⒬礰⾩㩊쉫杈⥀ꅀ뭉䇂壂꧎梘畾湰䆬䋎䈶喩㡹㴦컎幤⽄┺쉶⌫⫂㡇뽕숵咱こ浣</w:t>
      </w:r>
      <w:r>
        <w:rPr/>
        <w:t>ⲡ</w:t>
      </w:r>
      <w:r>
        <w:rPr/>
        <w:t>숵</w:t>
      </w:r>
      <w:r>
        <w:rPr/>
        <w:t>ꤪ</w:t>
      </w:r>
      <w:r>
        <w:rPr/>
        <w:t>쉋촱ꄱ쉬ㅫ恸牷ꥳ㵏쉣ꅠ嗂嘰輹㭶⹯䱑摠⽐椯</w:t>
      </w:r>
      <w:r>
        <w:rPr/>
        <w:t>⡖⩾</w:t>
      </w:r>
      <w:r>
        <w:rPr/>
        <w:t>昻灊瀩싂쉾圳眰漦⸲嚩</w:t>
      </w:r>
      <w:r>
        <w:rPr/>
        <w:t>ⴺ</w:t>
      </w:r>
      <w:r>
        <w:rPr/>
        <w:t>煣䵥땐쉈쵹呁䌤卩쉃涿浭久栫㕮敄⨦㡋㟃♮执懍㡨䁙獁癉쉭㡸②拂♊轶祧沏唊祃쉭⵵杉竂䖩췂䠱䌨</w:t>
      </w:r>
      <w:r>
        <w:rPr/>
        <w:t>ꔽ</w:t>
      </w:r>
      <w:r>
        <w:rPr/>
        <w:t>啤轒䁸㝀幃彞䚩凂뼫㝨</w:t>
      </w:r>
      <w:r>
        <w:rPr/>
        <w:t>ꕥ</w:t>
      </w:r>
      <w:r>
        <w:rPr/>
        <w:t>걄</w:t>
      </w:r>
      <w:r>
        <w:rPr/>
        <w:t>ⶥ</w:t>
      </w:r>
      <w:r>
        <w:rPr/>
        <w:t>䔴祐뭞湊쵥玩瓂싂⥡哂畕ㄱ숷灚⽶㡭牵䌱촤</w:t>
      </w:r>
      <w:r>
        <w:rPr/>
        <w:t>ꕘ</w:t>
      </w:r>
      <w:r>
        <w:rPr/>
        <w:t>彨䪩婟恠뽎何楳䑹渦氶㝯恣輭녱刴潢厣⥁㒮䪏礤쉸䵆⩡攫숸ꅔ䡲</w:t>
      </w:r>
      <w:r>
        <w:rPr/>
        <w:t>ꖏ</w:t>
      </w:r>
      <w:r>
        <w:rPr/>
        <w:t>깁歍慟䉱睉슣♞⍈穂㭘䁾뽴</w:t>
      </w:r>
      <w:r>
        <w:rPr/>
        <w:t>⡠</w:t>
      </w:r>
      <w:r>
        <w:rPr/>
        <w:t>녰쉠浒噎⪥䎩楾⨸樽㝃䔥哂椹捀</w:t>
      </w:r>
      <w:r>
        <w:rPr/>
        <w:t>⠳</w:t>
      </w:r>
      <w:r>
        <w:rPr/>
        <w:t>淂⬪䩴珂ꅮ竂쉱쉷䝾曂쉈冏縤쵐⹺㨻繄⩆帲⹴旃輰뽦祾佔쉳깋㌱ꍞ丯䁫煄딥猪硦쉒쉍桏䈩땷⤦噁婋庘漪쌫䁹ㅺ恭슘埂橤</w:t>
      </w:r>
      <w:r>
        <w:rPr/>
        <w:t>ꗂ⑍</w:t>
      </w:r>
      <w:r>
        <w:rPr/>
        <w:t>쉍桤旂⍋㙎떥䩎曃ꥡ싎穋朴㥑癢䁃걃쉎</w:t>
      </w:r>
      <w:r>
        <w:rPr/>
        <w:t>ⱊ</w:t>
      </w:r>
      <w:r>
        <w:rPr/>
        <w:t>䅈怫卒䗂䢱氰䉬䵱瀥敘嘥</w:t>
      </w:r>
      <w:r>
        <w:rPr/>
        <w:t>ꤩ</w:t>
      </w:r>
      <w:r>
        <w:rPr/>
        <w:t>뽎神歸쉂个䚡摓격毂䌤</w:t>
      </w:r>
      <w:r>
        <w:rPr/>
        <w:t>ⷂ</w:t>
      </w:r>
      <w:r>
        <w:rPr/>
        <w:t>淂䁔ꅍ⹋ꌹ渥浶泎⫂넵採㏂㡯帽⾵</w:t>
      </w:r>
      <w:r>
        <w:rPr/>
        <w:t>⣎</w:t>
      </w:r>
      <w:r>
        <w:rPr/>
        <w:t>㏂眱慐쉰䋂</w:t>
      </w:r>
      <w:r>
        <w:rPr/>
        <w:t>ⵍ</w:t>
      </w:r>
      <w:r>
        <w:rPr/>
        <w:t>䑈</w:t>
      </w:r>
      <w:r>
        <w:rPr/>
        <w:t>ⴰ</w:t>
      </w:r>
      <w:r>
        <w:rPr/>
        <w:t>㕂䇂㘭畬楧婚渳㊩</w:t>
      </w:r>
      <w:r>
        <w:rPr/>
        <w:t>ꥈ</w:t>
      </w:r>
      <w:r>
        <w:rPr/>
        <w:t>㷃㓂䡉䵳幃ㅪ䍓忂塑杇漴</w:t>
      </w:r>
      <w:r>
        <w:rPr/>
        <w:t>Ⱚ</w:t>
      </w:r>
      <w:r>
        <w:rPr/>
        <w:t>㉁兦썾슬㑸浧쵈䩵樸䭮䷂梩渨㨭뇎쵈썶嗂䡙即╵뭡㧂䋂㨹燂䫍徵柍䄮䝞싃獮㣂뽑⤪䱆囂昸穷歩湖숹棂敳뽦╕떩奟㜴剃쉅䌲㙀䲿</w:t>
      </w:r>
      <w:r>
        <w:rPr/>
        <w:t>ⷂ</w:t>
      </w:r>
      <w:r>
        <w:rPr/>
        <w:t>쉞歕㌴収㡰</w:t>
      </w:r>
      <w:r>
        <w:rPr/>
        <w:t>ⱁ</w:t>
      </w:r>
      <w:r>
        <w:rPr/>
        <w:t>偅㵾働繒栩㙂䌺砦洪䭂坔並⪡㩳栺婁䜱匱姂쉋</w:t>
      </w:r>
      <w:r>
        <w:rPr/>
        <w:t>ꦬ</w:t>
      </w:r>
      <w:r>
        <w:rPr/>
        <w:t>쉑僂杚쉚摇긦숺摋곂伪枻숣噸繂灟⽈䭵쉥禣쌻㯍決捙涥Ⓜ浨㩑㍯쉘啦⥣䄳坈汬쵊뽴㙈歓慕⽋숸仂껂┽稪╖싃捗婬⎮汹揂儭ꄴ⭶</w:t>
      </w:r>
      <w:r>
        <w:rPr/>
        <w:t>ꦥ</w:t>
      </w:r>
      <w:r>
        <w:rPr/>
        <w:t>㊬瑇䈺䡗</w:t>
      </w:r>
      <w:r>
        <w:rPr/>
        <w:t>⠥</w:t>
      </w:r>
      <w:r>
        <w:rPr/>
        <w:t>숫</w:t>
      </w:r>
      <w:r>
        <w:rPr/>
        <w:t>⡤</w:t>
      </w:r>
      <w:r>
        <w:rPr/>
        <w:t>牨乑挨⍺摈稬憿㕫䭷塌㥱八特健</w:t>
      </w:r>
      <w:r>
        <w:rPr/>
        <w:t>ⵈ</w:t>
      </w:r>
      <w:r>
        <w:rPr/>
        <w:t>杊求⪣㵤쉈䄪縱</w:t>
      </w:r>
      <w:r>
        <w:rPr/>
        <w:t>ꤪ</w:t>
      </w:r>
      <w:r>
        <w:rPr/>
        <w:t>頽琻樬㈮涩숭딽䡺</w:t>
      </w:r>
      <w:r>
        <w:rPr/>
        <w:t>⠦</w:t>
      </w:r>
      <w:r>
        <w:rPr/>
        <w:t>樨</w:t>
      </w:r>
      <w:r>
        <w:rPr/>
        <w:t>꧃</w:t>
      </w:r>
      <w:r>
        <w:rPr/>
        <w:t>䩌⩴땠꺩㛂䃂澮ꥡ橰睢쏃楺癒</w:t>
      </w:r>
      <w:r>
        <w:rPr/>
        <w:t>ⴺ</w:t>
      </w:r>
      <w:r>
        <w:rPr/>
        <w:t>䧍뭂</w:t>
      </w:r>
      <w:r>
        <w:rPr/>
        <w:t>Ⲭ</w:t>
      </w:r>
      <w:r>
        <w:rPr/>
        <w:t>㵺㭹㡖슩啳쵍쉔別兙汹䈰쉤쉋田䛂朤캻㕄⛎憿㞻⤯⥔颡录㡥䔨⪱칌噮㝲㭅湔㭩穧幧廃彖쉎剰猦쉒う剙㪻⭱쉮愵䉯쉋⍦乚䁧䝉捆⦏㐺㨮歡ꅾ矂쵚仂</w:t>
      </w:r>
      <w:r>
        <w:rPr/>
        <w:t>ⱃ⌣</w:t>
      </w:r>
      <w:r>
        <w:rPr/>
        <w:t>싂</w:t>
      </w:r>
      <w:r>
        <w:rPr/>
        <w:t>Ⱡ</w:t>
      </w:r>
      <w:r>
        <w:rPr/>
        <w:t>䁒冮忂숵睌䙟甶愊乷䱩硒싂⵭弥쉌教⯍숸儤渰⒣歱쉎쉈橕眻㵙䡖䎮㑩恓♴쉣⑅㉃摾⯂썉彺⌶쉡䡄싂塓⍰◂䌱顓딤⩫땮䙁剬ꅯ兴㴩䨵㌩싍䀬⽓幔頸</w:t>
      </w:r>
      <w:r>
        <w:rPr/>
        <w:t>ⵂ</w:t>
      </w:r>
      <w:r>
        <w:rPr/>
        <w:t>㜽⩀慧</w:t>
      </w:r>
      <w:r>
        <w:rPr/>
        <w:t>ꥋ</w:t>
      </w:r>
      <w:r>
        <w:rPr/>
        <w:t>쉘䍶㮡⩯⬸織</w:t>
      </w:r>
      <w:r>
        <w:rPr/>
        <w:t>ⱋ</w:t>
      </w:r>
      <w:r>
        <w:rPr/>
        <w:t>柃</w:t>
      </w:r>
      <w:r>
        <w:rPr/>
        <w:t>ⷍ</w:t>
      </w:r>
      <w:r>
        <w:rPr/>
        <w:t>긪䭏䤥칎뼬迂♇氽牎㵉쉪幙偑啙⩃桓㝑嫂㉚</w:t>
      </w:r>
      <w:r>
        <w:rPr/>
        <w:t>ꤪ</w:t>
      </w:r>
      <w:r>
        <w:rPr/>
        <w:t>繭갨묣숤⏃汏쉶㘯煴穮숱ꍣ┱◎䣂䩫颿洪吴㨤쉧⌹祦痂佐䷂砬煭楆슮浡ꄤ瞣去妣⹍佃</w:t>
      </w:r>
      <w:r>
        <w:rPr/>
        <w:t>⡎</w:t>
      </w:r>
      <w:r>
        <w:rPr/>
        <w:t>䩭㝑圸</w:t>
      </w:r>
      <w:r>
        <w:rPr/>
        <w:t>ⰵ</w:t>
      </w:r>
      <w:r>
        <w:rPr/>
        <w:t>敗䕸</w:t>
      </w:r>
      <w:r>
        <w:rPr/>
        <w:t>ꗂ</w:t>
      </w:r>
      <w:r>
        <w:rPr/>
        <w:t>櫎⎿╉旂男⥈癃䈫</w:t>
      </w:r>
      <w:r>
        <w:rPr/>
        <w:t>ꥃ</w:t>
      </w:r>
      <w:r>
        <w:rPr/>
        <w:t>㍯昵</w:t>
      </w:r>
      <w:r>
        <w:rPr/>
        <w:t>ꦱ</w:t>
      </w:r>
      <w:r>
        <w:rPr/>
        <w:t>娮</w:t>
      </w:r>
      <w:r>
        <w:rPr/>
        <w:t>ꕚ</w:t>
      </w:r>
      <w:r>
        <w:rPr/>
        <w:t>甪</w:t>
      </w:r>
      <w:r>
        <w:rPr/>
        <w:t>ꤱ</w:t>
      </w:r>
      <w:r>
        <w:rPr/>
        <w:t>祯ꌽ汙刺喏懍ꍱ䠬⩗⌱吨</w:t>
      </w:r>
      <w:r>
        <w:rPr/>
        <w:t>ⱶ</w:t>
      </w:r>
      <w:r>
        <w:rPr/>
        <w:t>㶩漬⫎쉀䙹䈪싂</w:t>
      </w:r>
      <w:r>
        <w:rPr/>
        <w:t>ⱏ</w:t>
      </w:r>
      <w:r>
        <w:rPr/>
        <w:t>딥</w:t>
      </w:r>
      <w:r>
        <w:rPr/>
        <w:t>ꔺ⹐</w:t>
      </w:r>
      <w:r>
        <w:rPr/>
        <w:t>乑燂嫍⾥ぢ숪框朤쉳佄穷ㄺ彳꺩⽥㝏伪唸넴䁘报䘽㡅樦㈭晁⤴♨䁑뮏㋂䨤䑎咻촹숻䙊丵秂竂书䱴슏焦</w:t>
      </w:r>
      <w:r>
        <w:rPr/>
        <w:t>ꕏ</w:t>
      </w:r>
      <w:r>
        <w:rPr/>
        <w:t>䙫㈴놏㘵灬䍖⭉帶䡈㬩</w:t>
      </w:r>
      <w:r>
        <w:rPr/>
        <w:t>ꔶ</w:t>
      </w:r>
      <w:r>
        <w:rPr/>
        <w:t>쉈忂㙅捹慂敁䋎⩳㘹〸䧂桟〸깰䨶係祧䳂뽫煲넻愲琭걃㓂쉦伬㩞憿楈幘摋乗</w:t>
      </w:r>
      <w:r>
        <w:rPr/>
        <w:t>ⱗ</w:t>
      </w:r>
      <w:r>
        <w:rPr/>
        <w:t>䙩摪䶮ㆱ攴걓侱啧껂睩⻍㌺䳍塙炿땞쏂쉴까愰땄嘮䩖쵚愵</w:t>
      </w:r>
      <w:r>
        <w:rPr/>
        <w:t>⡴</w:t>
      </w:r>
      <w:r>
        <w:rPr/>
        <w:t>촯湪浯ネ⍀昺䉏未䮱⵫頹䑢浫䡒땗㑋䥴⑌䉐䓂ㄦ汯</w:t>
      </w:r>
      <w:r>
        <w:rPr/>
        <w:t>꥟</w:t>
      </w:r>
      <w:r>
        <w:rPr/>
        <w:t>꺱硎輣庩땰廎㑞䅹槂䇂⩸⴮㵂⹈票睔千䭺뇂瑦║䆿습稽㣂䱈⺩넽㑨䵾숻汩涬쉰⭏塨㇂狂</w:t>
      </w:r>
      <w:r>
        <w:rPr/>
        <w:t>⡾</w:t>
      </w:r>
      <w:r>
        <w:rPr/>
        <w:t>偍썘</w:t>
      </w:r>
      <w:r>
        <w:rPr/>
        <w:t>ꕂ</w:t>
      </w:r>
      <w:r>
        <w:rPr/>
        <w:t>뽧桀圥洪恕甭䓂䙦넣⒘瘨頤䝘갻繯盂急뭃塙䡖晠</w:t>
      </w:r>
      <w:r>
        <w:rPr/>
        <w:t>Ⳃ</w:t>
      </w:r>
      <w:r>
        <w:rPr/>
        <w:t>ⴺ</w:t>
      </w:r>
      <w:r>
        <w:rPr/>
        <w:t>携䖩㉫㵑槂䙂㢘썩繧䃂慠暮⑦䩟</w:t>
      </w:r>
      <w:r>
        <w:rPr/>
        <w:t>ꕀ</w:t>
      </w:r>
      <w:r>
        <w:rPr/>
        <w:t>뽎쉀䠶녱㦬⒘Ⓜ䠻쉤⾵繖晥♮㝋춿쉣䵪㐸뽣쉦穾뿂ㅮ㴺㞩䝖쵰쉵呩䅑䅺싂갴㭓슣歆쉆⛂㑚䔽㮱</w:t>
      </w:r>
      <w:r>
        <w:rPr/>
        <w:t>⡁</w:t>
      </w:r>
      <w:r>
        <w:rPr/>
        <w:t>꺥䣂㇂싂縤䥈ꅨ꥕쉒⩄绂┬☽</w:t>
      </w:r>
      <w:r>
        <w:rPr/>
        <w:t>Ⱘ</w:t>
      </w:r>
      <w:r>
        <w:rPr/>
        <w:t>⿍㷂</w:t>
      </w:r>
      <w:r>
        <w:rPr/>
        <w:t>ꤴ</w:t>
      </w:r>
      <w:r>
        <w:rPr/>
        <w:t>匤ꅫ潂帰潔숹</w:t>
      </w:r>
      <w:r>
        <w:rPr/>
        <w:t>⡆</w:t>
      </w:r>
      <w:r>
        <w:rPr/>
        <w:t>䋍㡍⨵㜵䑵䡮㘴伶䰷㨤潩䶿칹幥뼵瞏㡚䕩䄬걂碬㔺䭢⹦䇂</w:t>
      </w:r>
      <w:r>
        <w:rPr/>
        <w:t>ꗂ</w:t>
      </w:r>
      <w:r>
        <w:rPr/>
        <w:t>晹</w:t>
      </w:r>
      <w:r>
        <w:rPr/>
        <w:t>꥟</w:t>
      </w:r>
      <w:r>
        <w:rPr/>
        <w:t>涩㒏撘㭴㤣噌啕⼣ざ急䡵떻㢮啥⼶匤樫嘶㵀뽔甦⥒玱숶㵄砊⑈쉺㝮㋃ㅏ湷갱⑔株煎䋂㝪竂⹀쉈丷浨⹐坔ず슿乩썟佭㤰㑦懂砹帪䚻顑쉀硭攮楏숩䢮㬹㍵䝎䅕㭓䣂池呬쉫㵏浹昭圹㝌⨥扎幗漶뽕깬昱뿂䴹䩈㭔걬曂慎㵎憻숤쉀쉇슮</w:t>
      </w:r>
      <w:r>
        <w:rPr/>
        <w:t>ⳍ</w:t>
      </w:r>
      <w:r>
        <w:rPr/>
        <w:t>硩쉞橤樤幉榩뭵漣幷参䒩㠲䕠⬶䞿ꥲ䅣㠬</w:t>
      </w:r>
      <w:r>
        <w:rPr/>
        <w:t>ꦿ</w:t>
      </w:r>
      <w:r>
        <w:rPr/>
        <w:t>숫猰╭埂徱䇂ㅖ桌뽫䦥〉櫂搰汔挽䱸噘싂晆⩋䍢瑋埂䝊싍砦䭒挪</w:t>
      </w:r>
      <w:r>
        <w:rPr/>
        <w:t>ꕓ</w:t>
      </w:r>
      <w:r>
        <w:rPr/>
        <w:t>䁟㐴䍗瑉썘㨹⏂⩆</w:t>
      </w:r>
      <w:r>
        <w:rPr/>
        <w:t>⡬</w:t>
      </w:r>
      <w:r>
        <w:rPr/>
        <w:t>睇廂咱䭮转侘痂䧃녟吶뗂䎵塎矂䪵扗㍩㥵♱쉧겏쏃浤䷂▱㍞睰숨挨뽏뗂繋来䁅䁟槎坡䰩娷쉹奐㘹序偭㑤넽㩸㋂긫乮婚쉖땺噇洪䱀浲吱㕢䑴⥷䢏</w:t>
      </w:r>
      <w:r>
        <w:rPr/>
        <w:t>ꤤ</w:t>
      </w:r>
      <w:r>
        <w:rPr/>
        <w:t>㈳쵚乔瀬䁴쉈䌴♷쉔喵녁┹쉍쉩</w:t>
      </w:r>
      <w:r>
        <w:rPr/>
        <w:t>ꤨ</w:t>
      </w:r>
      <w:r>
        <w:rPr/>
        <w:t>쉒復瀷㑪㶵噣辬䩇玻砥幂㴤숭</w:t>
      </w:r>
      <w:r>
        <w:rPr/>
        <w:t>ⵔ</w:t>
      </w:r>
      <w:r>
        <w:rPr/>
        <w:t>灓兵剉ꌳ䓂迂쉲㠺瘫攤쉔</w:t>
      </w:r>
      <w:r>
        <w:rPr/>
        <w:t>Ⱬ</w:t>
      </w:r>
      <w:r>
        <w:rPr/>
        <w:t>汹㴻惂媏뽧ꅎ䜱サ습欫辥扲慩㠸㙠繓녷匶⍀浮⸭ㅚ䅚㨦婁䭒䜩䳂ꍺ싂</w:t>
      </w:r>
      <w:r>
        <w:rPr/>
        <w:t>Ⱟ</w:t>
      </w:r>
      <w:r>
        <w:rPr/>
        <w:t>灴⩕⭒긥뭋晹슘楠焸呢쉁稨奒烍⥩頷懎晠厵剱愯杄琴ㅀ牆쉕쉐쉹⸩뭏슥쉪汌潖㥸㥕</w:t>
      </w:r>
      <w:r>
        <w:rPr/>
        <w:t>ꔩ♚꧂</w:t>
      </w:r>
      <w:r>
        <w:rPr/>
        <w:t>祘⍋㙊ꅞꌣ樻╾硎㩤內偟氬坙㝀縮竂⹪칫㇂䷂㣍</w:t>
      </w:r>
      <w:r>
        <w:rPr/>
        <w:t>Ɒ</w:t>
      </w:r>
      <w:r>
        <w:rPr/>
        <w:t>瑾쵘㙾㦡ꍹ㩮⽯姎</w:t>
      </w:r>
      <w:r>
        <w:rPr/>
        <w:t>ⰱ</w:t>
      </w:r>
      <w:r>
        <w:rPr/>
        <w:t>倵彏䵶뽔惂㝢焻격棍㍯汮戬佈敲䍒唱疮싂쉥匮㬹睒呫煀溏␱슮䞻䑴숬ꥺ〬⪱洣䰽쉧朦⫂潲䰺┺塑╗걺畴唹縩쉎乚Ⓜ䖡囂쉇䍁⾥炩潺㙩杣才夷ꍈ䀶䭣</w:t>
      </w:r>
      <w:r>
        <w:rPr/>
        <w:t>⢥</w:t>
      </w:r>
      <w:r>
        <w:rPr/>
        <w:t>꧂</w:t>
      </w:r>
      <w:r>
        <w:rPr/>
        <w:t>Ⳃⱬ</w:t>
      </w:r>
      <w:r>
        <w:rPr/>
        <w:t>乌瘥毂㯃</w:t>
      </w:r>
      <w:r>
        <w:rPr/>
        <w:t>ⴸ⸰</w:t>
      </w:r>
      <w:r>
        <w:rPr/>
        <w:t>䍗뼻挽吷걡</w:t>
      </w:r>
      <w:r>
        <w:rPr/>
        <w:t>꧂</w:t>
      </w:r>
      <w:r>
        <w:rPr/>
        <w:t>ꄫ쎩促⼲䥃浃䵗⥤彋顃杄ꌤ뮩깊⽱怱갬┴愣걬♁潑嚘</w:t>
      </w:r>
      <w:r>
        <w:rPr/>
        <w:t>ꕟ</w:t>
      </w:r>
      <w:r>
        <w:rPr/>
        <w:t>䓂䷂싂▵⭮弯歺睃땠䭵噓椩䱋䨨だ瓂楥汫䱃㗂抮幢</w:t>
      </w:r>
      <w:r>
        <w:rPr/>
        <w:t>ꤰ</w:t>
      </w:r>
      <w:r>
        <w:rPr/>
        <w:t>秃⍂䂘䎩噲偣䩊䠨䜷㐶窏</w:t>
      </w:r>
      <w:r>
        <w:rPr/>
        <w:t>ꤲ</w:t>
      </w:r>
      <w:r>
        <w:rPr/>
        <w:t>㤫숴惎층匰⍰숬涩洹⬪砶爱朶暮䈯♪怶땬</w:t>
      </w:r>
      <w:r>
        <w:rPr/>
        <w:t>ⴲ</w:t>
      </w:r>
      <w:r>
        <w:rPr/>
        <w:t>洯</w:t>
      </w:r>
      <w:r>
        <w:rPr/>
        <w:t>ꥎ</w:t>
      </w:r>
      <w:r>
        <w:rPr/>
        <w:t>䀪䇂숵倯㋂⭄佰彺┵顁婶八慞戦傱㥎㗂㨊彎利쌥숦眸啍喘牒倳䤱框佃믂㎵䱄싃丫儯绎䕠狂䜺彾癸㒮窿䝆䥸⨪煫⍍顃⽕揂呋兇㞵係㕬슏♆⽱妿땙칷ㄶ係瑣獷楘柂㭈쉃</w:t>
      </w:r>
      <w:r>
        <w:rPr/>
        <w:t>⡊</w:t>
      </w:r>
      <w:r>
        <w:rPr/>
        <w:t>㓍쉨唴根䢬湥樲⽟穂奈⹭⧎奆숳暘쉑㕦樸䂵剓捩恈患䖣</w:t>
      </w:r>
      <w:r>
        <w:rPr/>
        <w:t>ꦱ</w:t>
      </w:r>
      <w:r>
        <w:rPr/>
        <w:t>䆬弯䭢⩾㐷轞㵯쉪㎮ꍚ咩䍬ㆻ녶ꌬ⩋常微听칪㭂㥖捀숲槎弦檬顫㠤㙺佴쉬䠶쵥役瑕䱡䡘㫂ㅉ넪쵡쉩冥䙏迃</w:t>
      </w:r>
      <w:r>
        <w:rPr/>
        <w:t>ꥑ♠</w:t>
      </w:r>
      <w:r>
        <w:rPr/>
        <w:t>楏伶㭁㥯⩫䭑啯</w:t>
      </w:r>
      <w:r>
        <w:rPr/>
        <w:t>ꦩ</w:t>
      </w:r>
      <w:r>
        <w:rPr/>
        <w:t>浲塄</w:t>
      </w:r>
      <w:r>
        <w:rPr/>
        <w:t>ꖣ</w:t>
      </w:r>
      <w:r>
        <w:rPr/>
        <w:t>顾땧</w:t>
      </w:r>
      <w:r>
        <w:rPr/>
        <w:t>ꥐ</w:t>
      </w:r>
      <w:r>
        <w:rPr/>
        <w:t>轹婯敗眨䵷汩걤窻呄㑦⵲䙗숥⭅祋獺獑婷湗</w:t>
      </w:r>
      <w:r>
        <w:rPr/>
        <w:t>⠯</w:t>
      </w:r>
      <w:r>
        <w:rPr/>
        <w:t>쉬坚卍䬪</w:t>
      </w:r>
      <w:r>
        <w:rPr/>
        <w:t>ⶻ</w:t>
      </w:r>
      <w:r>
        <w:rPr/>
        <w:t>䣂渨䵂圱슣濂⬪뇂⍏湕戣싂忍狂㑍쉐</w:t>
      </w:r>
      <w:r>
        <w:rPr/>
        <w:t>⡘</w:t>
      </w:r>
      <w:r>
        <w:rPr/>
        <w:t>쉒毂恓䌸㌽㏎㑐硎徻冣Ⓜ沵쉤쉖縪䴫摾䤫쉗</w:t>
      </w:r>
      <w:r>
        <w:rPr/>
        <w:t>ꕐ</w:t>
      </w:r>
      <w:r>
        <w:rPr/>
        <w:t>㎬侩</w:t>
      </w:r>
      <w:r>
        <w:rPr/>
        <w:t>ꤴ</w:t>
      </w:r>
      <w:r>
        <w:rPr/>
        <w:t>璣楏</w:t>
      </w:r>
      <w:r>
        <w:rPr/>
        <w:t>ꕮ</w:t>
      </w:r>
      <w:r>
        <w:rPr/>
        <w:t>祦쉵␥䁶⍒㎏哃⹘㠯打㘪슥涩ꅊ⻂ꄮ瑆싂厮堣슩癠쏍昳牺┽묰슱╀幐⨴畊⸬攣걓</w:t>
      </w:r>
      <w:r>
        <w:rPr/>
        <w:t>ꥏ</w:t>
      </w:r>
      <w:r>
        <w:rPr/>
        <w:t>ꍹ憱</w:t>
      </w:r>
      <w:r>
        <w:rPr/>
        <w:t>꧂</w:t>
      </w:r>
      <w:r>
        <w:rPr/>
        <w:t>〵䝘䏎湢쉏框쉱䱇繀兲⬤⥯桨⹧쉄椥恇㪮橈乊䕂牭</w:t>
      </w:r>
      <w:r>
        <w:rPr/>
        <w:t>ⵡ</w:t>
      </w:r>
      <w:r>
        <w:rPr/>
        <w:t>疘畊㠰䚥彘瑊⽺湩ㅐ쉂</w:t>
      </w:r>
      <w:r>
        <w:rPr/>
        <w:t>ꤦ</w:t>
      </w:r>
      <w:r>
        <w:rPr/>
        <w:t>溵쉟乣⿎彃牅♪㝯㕎轆⌷ꄲ㩫彎欽슬勍瑆幖䑃딮拂ヂ侏쉏物쉆▘믂噮樥䁷娶뭠⽁깣⒩㑖䉉䵡쉾匵䉐乗</w:t>
      </w:r>
      <w:r>
        <w:rPr/>
        <w:t>ⱟ</w:t>
      </w:r>
      <w:r>
        <w:rPr/>
        <w:t>긮轸瘴걍洭埂碩佟顰⭔㴷䢵摋갫帯ꅖ쉙䧍㓂ヂ印㉮</w:t>
      </w:r>
      <w:r>
        <w:rPr/>
        <w:t>⠺</w:t>
      </w:r>
      <w:r>
        <w:rPr/>
        <w:t>쉅</w:t>
      </w:r>
      <w:r>
        <w:rPr/>
        <w:t>ꤵ⥰</w:t>
      </w:r>
      <w:r>
        <w:rPr/>
        <w:t>ꥥ䡖硢呋庻녤</w:t>
      </w:r>
      <w:r>
        <w:rPr/>
        <w:t>ⱖ</w:t>
      </w:r>
      <w:r>
        <w:rPr/>
        <w:t>⽾䅯쉊ガ繉攦畱桃烎썵㑱갵ꅔ扺楷녆☤䨷ꅴ⍋㠩숹升䍙愨⭭뽇㑡㙦椰千奇轒临㏂瘦숴</w:t>
      </w:r>
      <w:r>
        <w:rPr/>
        <w:t>꤯</w:t>
      </w:r>
      <w:r>
        <w:rPr/>
        <w:t>顃㟂㭲歶繟㶿獣ꌯ㩌䥁喱䆮⌨灱睺</w:t>
      </w:r>
      <w:r>
        <w:rPr/>
        <w:t>⡆</w:t>
      </w:r>
      <w:r>
        <w:rPr/>
        <w:t>㍏㗂㛂卯⩀囂䙟ꅃ⤶㈪깳뗍</w:t>
      </w:r>
      <w:r>
        <w:rPr/>
        <w:t>ⴻ</w:t>
      </w:r>
      <w:r>
        <w:rPr/>
        <w:t>硵漺晍쉧瀻严⽴䡫䩍╢䉞⎩䰭䨥圱煅捠兒녴䝐</w:t>
      </w:r>
      <w:r>
        <w:rPr/>
        <w:t>ⱟ</w:t>
      </w:r>
      <w:r>
        <w:rPr/>
        <w:t>뭆噚㔵⥀㭳䀣殮</w:t>
      </w:r>
      <w:r>
        <w:rPr/>
        <w:t>ꦻ</w:t>
      </w:r>
      <w:r>
        <w:rPr/>
        <w:t>습摣</w:t>
      </w:r>
      <w:r>
        <w:rPr/>
        <w:t>Ⱡ</w:t>
      </w:r>
      <w:r>
        <w:rPr/>
        <w:t>圶㈪䶩祠㕒䝣㥞洬䎏믂쉐䮡婲㒩搴橱獃卹繓煰前摭숵磂⪵㭬凃幯牨䆘䁹䱄</w:t>
      </w:r>
      <w:r>
        <w:rPr/>
        <w:t>ꕃ</w:t>
      </w:r>
      <w:r>
        <w:rPr/>
        <w:t>歏怰䥔걹轧甯숦싂뽯쉮㍂飂潉꺥䮡㨣㪻浶皥㬊</w:t>
      </w:r>
      <w:r>
        <w:rPr/>
        <w:t>⢏</w:t>
      </w:r>
      <w:r>
        <w:rPr/>
        <w:t>ꅈ䱩帲眦ꏃ┶乥佺绎갸㉡썗딩塥ꅪ㮱復燂㉸㩎礤捆⪘㥔㙪⽾縫썍┸䳂浈䣎⨲뭏⭺습▬녮彳哎瓂ꥭ朱슘塸쉦稵唪穁畗䮣幋</w:t>
      </w:r>
      <w:r>
        <w:rPr/>
        <w:t>⡋</w:t>
      </w:r>
      <w:r>
        <w:rPr/>
        <w:t>窩儣牋類䟎砫䡋碻䝞睕썵婲䑸⿃婤䥉晄쉳橸ご갳瘰㴪漪硅䖬쵒潩潺</w:t>
      </w:r>
      <w:r>
        <w:rPr/>
        <w:t>ⱳ</w:t>
      </w:r>
      <w:r>
        <w:rPr/>
        <w:t>쉑硥㝉櫃⼵捁㵸㕥걶⻂獫灌妥Ⓜ穾氮ꥬ싂䈬츪猺杅剸촪㴴⽪欸䶿숲걀妮숳渪悥쉱䧂䜹뗂쉧⤮┽쉦㙺쉓䥙쉁䥕㙖睐畦ㄦ⑮⩉偋</w:t>
      </w:r>
      <w:r>
        <w:rPr/>
        <w:t>꧃</w:t>
      </w:r>
      <w:r>
        <w:rPr/>
        <w:t>厩䯂乴쉖촳勂㒮庩쉐㥅挶䥯砵쉥壎⾏儮썸䠭⫂唥牤涬榻稳㷃⎩슬䄳䈭걷⏂㡷㔤䁤夬㍲辱촩瑴⍈땳</w:t>
      </w:r>
      <w:r>
        <w:rPr/>
        <w:t>⡕</w:t>
      </w:r>
      <w:r>
        <w:rPr/>
        <w:t>깕䵒㦿剺楂纻ꍤ硴갹䔬䚥쉭㡨煸ꍯ瑋</w:t>
      </w:r>
      <w:r>
        <w:rPr/>
        <w:t>Ⱶ</w:t>
      </w:r>
      <w:r>
        <w:rPr/>
        <w:t>桏癎⭣㗃㡕忂頽숹剅堶獢넵嘸㝈㘥㩊╨灤唸乁⩒㴰橔普愪⩌䍌㌦挵頨佐壂瑖䦥温灊敉産稤갤㠫厩㞵䴯䟃偾灭摎␨뮻䞏盂愪</w:t>
      </w:r>
      <w:r>
        <w:rPr/>
        <w:t>꧍</w:t>
      </w:r>
      <w:r>
        <w:rPr/>
        <w:t>恈ㅆ㩞甪쌱땦栰㇂♇嗂</w:t>
      </w:r>
      <w:r>
        <w:rPr/>
        <w:t>ⰺ</w:t>
      </w:r>
      <w:r>
        <w:rPr/>
        <w:t>睫嚻⽍ꥶ洫</w:t>
      </w:r>
      <w:r>
        <w:rPr/>
        <w:t>ꔥ</w:t>
      </w:r>
      <w:r>
        <w:rPr/>
        <w:t>彳㔪潖㓂䡃㝭䈷〭쉆쉊窩礽숪ㆿ愽噗套쏃㠶䐺⛂</w:t>
      </w:r>
      <w:r>
        <w:rPr/>
        <w:t>ⱊ</w:t>
      </w:r>
      <w:r>
        <w:rPr/>
        <w:t>䔹쉮㝰匤⑥痂䅣쉠⼪╔彈깔摳䠺䱅㚩燃㤭쉲扨쉲㐩墮瞩숹䪵㥈牕슣汁⵮嫂쉫江摤灩㩟硯泂㑨쉎礯䪻狂ꆏ桬繴祸杙</w:t>
      </w:r>
      <w:r>
        <w:rPr/>
        <w:t>⡂</w:t>
      </w:r>
      <w:r>
        <w:rPr/>
        <w:t>쉇奥䕥</w:t>
      </w:r>
      <w:r>
        <w:rPr/>
        <w:t>ⶩ</w:t>
      </w:r>
      <w:r>
        <w:rPr/>
        <w:t>㵅㧂噐䑦</w:t>
      </w:r>
      <w:r>
        <w:rPr/>
        <w:t>ⱺ</w:t>
      </w:r>
      <w:r>
        <w:rPr/>
        <w:t>祟</w:t>
      </w:r>
      <w:r>
        <w:rPr/>
        <w:t>⡱</w:t>
      </w:r>
      <w:r>
        <w:rPr/>
        <w:t>橌쉏穳扭ꍏ〳ꍢ栱戬掏櫂䭣⻂㝴朴䮮摑㔺煯兌䐩⸪楲祒㭋漤싂쉌癤匸䜽㡣숳䄪㣂깱栴狂牟</w:t>
      </w:r>
      <w:r>
        <w:rPr/>
        <w:t>⡣</w:t>
      </w:r>
      <w:r>
        <w:rPr/>
        <w:t>煭ㅾ呚⨩捳┨撬⬮捥燎䑠䃂帷拂扏㇂㶩橖潁䭤杖</w:t>
      </w:r>
      <w:r>
        <w:rPr/>
        <w:t>ꤴ</w:t>
      </w:r>
      <w:r>
        <w:rPr/>
        <w:t>䔴僂䰻䷂</w:t>
      </w:r>
      <w:r>
        <w:rPr/>
        <w:t>ꦣ</w:t>
      </w:r>
      <w:r>
        <w:rPr/>
        <w:t>ꍗ伣ꄻ㉑纩埃</w:t>
      </w:r>
      <w:r>
        <w:rPr/>
        <w:t>ꕕ</w:t>
      </w:r>
      <w:r>
        <w:rPr/>
        <w:t>柂뇍扷숭ꌱ䫂敊⽐깺쉕⑗慊䁘쉭⻂䩌穹⍖쎮⧂玡㝉晲乖浈セ慔敵颥</w:t>
      </w:r>
      <w:r>
        <w:rPr/>
        <w:t>ꤷ</w:t>
      </w:r>
      <w:r>
        <w:rPr/>
        <w:t>䁳慱䭮숱칗咱믂䵉㌮쉆牞㦡⌭쉧㬭⑱琩空䵾깭쉊反㥃ォ㵞睚杫䌤塺쵉晁係숶願넳숻쵟숭瑧倩㉇쉇梱弬깦坁</w:t>
      </w:r>
      <w:r>
        <w:rPr/>
        <w:t>ⱔ</w:t>
      </w:r>
      <w:r>
        <w:rPr/>
        <w:t>뭌썞䮩䀭唱欭㔪㈊</w:t>
      </w:r>
      <w:r>
        <w:rPr/>
        <w:t>Ɐ</w:t>
      </w:r>
      <w:r>
        <w:rPr/>
        <w:t>戮</w:t>
      </w:r>
      <w:r>
        <w:rPr/>
        <w:t>⡇</w:t>
      </w:r>
      <w:r>
        <w:rPr/>
        <w:t>숥㠴ꍎ噸㩱块칦⤪⥀㥰焪</w:t>
      </w:r>
      <w:r>
        <w:rPr/>
        <w:t>⵰♯</w:t>
      </w:r>
      <w:r>
        <w:rPr/>
        <w:t>㡺㭨攰⨵쉏戳㠯⏂</w:t>
      </w:r>
      <w:r>
        <w:rPr/>
        <w:t>Ⲭ</w:t>
      </w:r>
      <w:r>
        <w:rPr/>
        <w:t>扚⵹灇㑘做卤숽⭠ꄮ䖮瀤⯂긭쉾㕹獐杓䩸楸⹧⭃噶璩ꥸ潂숬㭂捵깎⹠뼷䜵숪〈懎硠汞瓎쉶쉨녕潵㍈⍔剃壂䙣戦츯癰晩쉊奟</w:t>
      </w:r>
      <w:r>
        <w:rPr/>
        <w:t>ꥎ</w:t>
      </w:r>
      <w:r>
        <w:rPr/>
        <w:t>䁥弶䙶ꇂ묭却顔噋숬幫쉨䲣瀩住␮캻㞥䥙ꅄギ晸煮䡄武浦怭싂쉖睪쉒⹤슱㔦숶쉏</w:t>
      </w:r>
      <w:r>
        <w:rPr/>
        <w:t>Ⳃ␳</w:t>
      </w:r>
      <w:r>
        <w:rPr/>
        <w:t>㬪㧍쉘⤷題弬堥䜪쉱꺬쉭徣䡩剩충</w:t>
      </w:r>
      <w:r>
        <w:rPr/>
        <w:t>⡉</w:t>
      </w:r>
      <w:r>
        <w:rPr/>
        <w:t>攵恃쉤怭㊵▘⑌䀭㢬竂쵯捴㙐捸埂⩸痂</w:t>
      </w:r>
      <w:r>
        <w:rPr/>
        <w:t>⠸</w:t>
      </w:r>
      <w:r>
        <w:rPr/>
        <w:t>䡲扊轰搪㥌걙ㅐ浣㝗睩⌻礮䁂輬ꅵ쉚䚱繓␬䖿欱깡僂帷硟畦쉪싃쉣숣쵠㑒</w:t>
      </w:r>
      <w:r>
        <w:rPr/>
        <w:t>ⷃ</w:t>
      </w:r>
      <w:r>
        <w:rPr/>
        <w:t>ㆡ㡊땅쉟䑧䑈疏칠갴慳칲䞏掿╅ぎ㨭꥙栤⹋渤㡩䥁挤桡쉎猻頴넨劘㤪</w:t>
      </w:r>
      <w:r>
        <w:rPr/>
        <w:t>Ⳃ</w:t>
      </w:r>
      <w:r>
        <w:rPr/>
        <w:t>當숽䱲廂煰㬪</w:t>
      </w:r>
      <w:r>
        <w:rPr/>
        <w:t>⠩</w:t>
      </w:r>
      <w:r>
        <w:rPr/>
        <w:t>쉀캣⥞扔畡䤤䬭㜥愵乷礥㗂剣싂妿ㄮ갻輱捇</w:t>
      </w:r>
      <w:r>
        <w:rPr/>
        <w:t>ꦡ</w:t>
      </w:r>
      <w:r>
        <w:rPr/>
        <w:t>煣楇⪱婐硐</w:t>
      </w:r>
      <w:r>
        <w:rPr/>
        <w:t>ꥈ</w:t>
      </w:r>
      <w:r>
        <w:rPr/>
        <w:t>併쉷믂䊻師슡⫂歉䱗ふ瓃皡㙊楊ㅌ䨭畠䄦╍䡍쉄ꍢ싂睍攱焭쉭彟楤顃쉃ぺ怪</w:t>
      </w:r>
      <w:r>
        <w:rPr/>
        <w:t>⢵</w:t>
      </w:r>
      <w:r>
        <w:rPr/>
        <w:t>묣⭂긴剎當㵵嗂䁯䌱䆣稻⬤乁㘯顥瑐堭眸瀪噍柂廂뭴䁱炻敚긦憩쉉녇医㝧具桞惂䭳猥떵</w:t>
      </w:r>
      <w:r>
        <w:rPr/>
        <w:t>⠫</w:t>
      </w:r>
      <w:r>
        <w:rPr/>
        <w:t>普䱐ㄺ伣捌䕞頮穈卐皘繸⤮慆쵈畸♋汆䌣䝈ꥴ컂⽂眹</w:t>
      </w:r>
      <w:r>
        <w:rPr/>
        <w:t>ⵇ</w:t>
      </w:r>
      <w:r>
        <w:rPr/>
        <w:t>劬樣㝾㈭⼦⥕㙙䋂潠㖮刪숦</w:t>
      </w:r>
      <w:r>
        <w:rPr/>
        <w:t>⡹</w:t>
      </w:r>
      <w:r>
        <w:rPr/>
        <w:t>勂匥杢䎵䫂匳뽙䱫圽䕷⥬싂沱쉂瀩䑷싎挣卌䋃㈲썷否ㅭ쉇溮㩘呙䄰⽲쉂땵숮䉩怪氫兇⩆杫쉯漦㤹슱漪㕔싂䑨뽶㙑쏂嗎ꍞ䝐栴彗䵆㮬硉䍄ꥦꅣ稫湐쉙恪ꥦ㡳ꎩで硴⹬긤妬琵뽚㚻愺ꥷ潾爱쉣灐ꅢ勎</w:t>
      </w:r>
      <w:r>
        <w:rPr/>
        <w:t>ꥁ⥸</w:t>
      </w:r>
      <w:r>
        <w:rPr/>
        <w:t>뗃슣쉅悱⻍效㇂뭩䩬稳⼩典㘵娲ぎ㙬佪奐㑵儥깞懂歲煕㫂⧂숻轓묬꥚弣䥵걠䩔㯂畕䈥슣㉱㮏祧숺䃂唪兮ꥪ㴺秂䡟瘮眮㍤却㑕楚偤</w:t>
      </w:r>
      <w:r>
        <w:rPr/>
        <w:t>ꔬ</w:t>
      </w:r>
      <w:r>
        <w:rPr/>
        <w:t>杬副愫쵪쉎⪻쉷䌯쉰꺩㮩</w:t>
      </w:r>
      <w:r>
        <w:rPr/>
        <w:t>Ⰺ</w:t>
      </w:r>
      <w:r>
        <w:rPr/>
        <w:t>싂䙘썧伤䑬䈲쉮</w:t>
      </w:r>
      <w:r>
        <w:rPr/>
        <w:t>꧂</w:t>
      </w:r>
      <w:r>
        <w:rPr/>
        <w:t>湺晇㍦瑩摭煷슡煶䁱汅</w:t>
      </w:r>
      <w:r>
        <w:rPr/>
        <w:t>꧃</w:t>
      </w:r>
      <w:r>
        <w:rPr/>
        <w:t>쉮敓揍稸䆬썃䍍놩䄽걏쵲</w:t>
      </w:r>
      <w:r>
        <w:rPr/>
        <w:t>ⷂ</w:t>
      </w:r>
      <w:r>
        <w:rPr/>
        <w:t>敁湟癃㬳牣愵堤砲</w:t>
      </w:r>
      <w:r>
        <w:rPr/>
        <w:t>ⱆ</w:t>
      </w:r>
      <w:r>
        <w:rPr/>
        <w:t>爸䀴惂攬쉸쉦厥넨⥹歌挱渪ヂ轸</w:t>
      </w:r>
      <w:r>
        <w:rPr/>
        <w:t>ꥈ</w:t>
      </w:r>
      <w:r>
        <w:rPr/>
        <w:t>䙸励싂쉢⼺⥮</w:t>
      </w:r>
      <w:r>
        <w:rPr/>
        <w:t>⡈⦩ⰺ</w:t>
      </w:r>
      <w:r>
        <w:rPr/>
        <w:t>填癭啘桲倸楱㵂♺佞珃䧂痂䭟縫兏䱍㵙칦촸䇂ヂ</w:t>
      </w:r>
      <w:r>
        <w:rPr/>
        <w:t>ⷂ</w:t>
      </w:r>
      <w:r>
        <w:rPr/>
        <w:t>砺䕭⫂䲘爦皣㥠ꍌ숶〉☵쉞浡㑑걶쉾汰</w:t>
      </w:r>
      <w:r>
        <w:rPr/>
        <w:t>Ⱖ</w:t>
      </w:r>
      <w:r>
        <w:rPr/>
        <w:t>佭</w:t>
      </w:r>
      <w:r>
        <w:rPr/>
        <w:t>ⴳ</w:t>
      </w:r>
      <w:r>
        <w:rPr/>
        <w:t>숩婎㝕깡敺炘甩慔⌬뗂畫摟婗슘숳뭙氮塵ꍂ㋂䨷깪毃쉮廂⒣攴橶䱴癍獂璘㩂琩潪湊뽋捫伪ꅷ繦䝈䅈稲恥놬顒䁔捲쵄㏂䷂穁削恀㑢㶿妬㠶춵숭亻暡全兟摍燂塎犡䑨㭫┷噮쉢帯批⸻媥嘸⮵㋂뇂⭏瑢竃䈪咻㙣⾩숩쵔⩾䬽</w:t>
      </w:r>
      <w:r>
        <w:rPr/>
        <w:t>ꥂ</w:t>
      </w:r>
      <w:r>
        <w:rPr/>
        <w:t>゘楲쉞彄歾榵癰걲畃⭺彊숲촸㘫뽞䡚싂匹硸㡗놩⮡晧</w:t>
      </w:r>
      <w:r>
        <w:rPr/>
        <w:t>ⵥ</w:t>
      </w:r>
      <w:r>
        <w:rPr/>
        <w:t>氪姍敇䅙䑢眸䖿搵숵䘮䵃㩀쉣敐숯ば䣍橳⥾弦⩴礪쉺恕䕰枏╬纥嫂녏␺㊻䉧ꏍ뽕</w:t>
      </w:r>
      <w:r>
        <w:rPr/>
        <w:t>ⵃ</w:t>
      </w:r>
      <w:r>
        <w:rPr/>
        <w:t>墱㜰땘䌱轶燂潗睶䛂顟㨻慇琶㦣☴畉䉇⑱椪啟灇䩆땢揃歋御싂뭶彙段숳䕍煦싂癌穢曃㵆갦</w:t>
      </w:r>
      <w:r>
        <w:rPr/>
        <w:t>⢩</w:t>
      </w:r>
      <w:r>
        <w:rPr/>
        <w:t>穀歳佫㝁㘲쉒☯⒥땨쉁</w:t>
      </w:r>
      <w:r>
        <w:rPr/>
        <w:t>Ⱚ</w:t>
      </w:r>
      <w:r>
        <w:rPr/>
        <w:t>毂甮剪䉄椫딩怱ꥪ䠨䰤쉕쉴来顱䄳쉺⩢槂䚿쉉㘺䠩怭匭⩣硙㝌䌤뮥卾슿搮쉥窣</w:t>
      </w:r>
      <w:r>
        <w:rPr/>
        <w:t>Ⱟ⧂</w:t>
      </w:r>
      <w:r>
        <w:rPr/>
        <w:t>䥪쉁歑哂洦㕪싃</w:t>
      </w:r>
      <w:r>
        <w:rPr/>
        <w:t>ⰱ</w:t>
      </w:r>
      <w:r>
        <w:rPr/>
        <w:t>䝾</w:t>
      </w:r>
      <w:r>
        <w:rPr/>
        <w:t>Ⳃ</w:t>
      </w:r>
      <w:r>
        <w:rPr/>
        <w:t>僂揂奏甪⩧牄睌뼮頯쉏┭火⌸떣䄪殻劬䩾땗㪥参础㐶뽞圫쵇싂⥧ご平칄㕾ㅠ乨慁睹</w:t>
      </w:r>
      <w:r>
        <w:rPr/>
        <w:t>ꔱⵢ</w:t>
      </w:r>
      <w:r>
        <w:rPr/>
        <w:t>䩯숹뽡噓</w:t>
      </w:r>
      <w:r>
        <w:rPr/>
        <w:t>ꔪ</w:t>
      </w:r>
      <w:r>
        <w:rPr/>
        <w:t>ㅪ슩瑰숨숴</w:t>
      </w:r>
      <w:r>
        <w:rPr/>
        <w:t>ⵈ</w:t>
      </w:r>
      <w:r>
        <w:rPr/>
        <w:t>健䤸户縪㩱넥♨梩䄦潤睂쉇㌤媩⭣碘⍣㔪牗싂劵뽗⹭䩏쉩㥐瞥쉴쉇瑇䕡纣뽷㴪轇쉥携⬺奥㇂㡬㜨地碣쎬썦쏂⻂춱桔犿갩ꥯ껃田滂㍙ヂ䵩㡊㵡瑉㝞彈顒갹㙉쉱数堶倪剠슏债때䝭恢璮穑榵煳栺땤慎縪쉬瀸쉫竂兓牃䈣갱㥘</w:t>
      </w:r>
      <w:r>
        <w:rPr/>
        <w:t>ⱪ</w:t>
      </w:r>
      <w:r>
        <w:rPr/>
        <w:t>睴䍣갭楈ꍴ偭慌攰쉫縤夊䖬㏂燂쉏싂坊╄䉟㥞⍘䲩禱䞱싍才䔴塰䜲彂䙓</w:t>
      </w:r>
      <w:r>
        <w:rPr/>
        <w:t>⡠⣂</w:t>
      </w:r>
      <w:r>
        <w:rPr/>
        <w:t>깹䔵䰫ꏂ쉂</w:t>
      </w:r>
      <w:r>
        <w:rPr/>
        <w:t>ꖩ</w:t>
      </w:r>
      <w:r>
        <w:rPr/>
        <w:t>姂싂顀䊿⭡窿⥹숪縹䦡抩敫걈</w:t>
      </w:r>
      <w:r>
        <w:rPr/>
        <w:t>ꕢ</w:t>
      </w:r>
      <w:r>
        <w:rPr/>
        <w:t>㊬䶩</w:t>
      </w:r>
      <w:r>
        <w:rPr/>
        <w:t>⣂</w:t>
      </w:r>
      <w:r>
        <w:rPr/>
        <w:t>䋂喥䭖㢬습廂烂쉢칺䐰橳</w:t>
      </w:r>
      <w:r>
        <w:rPr/>
        <w:t>ⱟ</w:t>
      </w:r>
      <w:r>
        <w:rPr/>
        <w:t>獡⧂䳂䪩畢瘭쉫⽊䕮旃慞䯂䱓㩮␬뭗嚩치슏㇂쉔恟쉕♘畀넱⍏啰㋃畷壂⵸啳䕴䥈썰㵙䵸㙙</w:t>
      </w:r>
      <w:r>
        <w:rPr/>
        <w:t>Ⱔ</w:t>
      </w:r>
      <w:r>
        <w:rPr/>
        <w:t>싂ꥨꥶ㩓㭃硊汖⹔昻⻃싂숰穙嫃꥗伪숱婟╆恥唪樬䅖쉐䡱昨㗂䌪䍉䅶갨椬溡轱扠딵⤬杉뗂澻么穈䩖䈤</w:t>
      </w:r>
      <w:r>
        <w:rPr/>
        <w:t>ꔩ</w:t>
      </w:r>
      <w:r>
        <w:rPr/>
        <w:t>硧㠳氰䘱ꅙ츮䍣䕸䛂卐쉱斩⽄烂严⨰뽍㝒䬴㨲汥</w:t>
      </w:r>
      <w:r>
        <w:rPr/>
        <w:t>⡇⨪</w:t>
      </w:r>
      <w:r>
        <w:rPr/>
        <w:t>噘⦩╌싂䋂䳂숱녃슡⫂싂썣䅒啋⨽䌷▻⥭颻湡幰砬䠥</w:t>
      </w:r>
      <w:r>
        <w:rPr/>
        <w:t>⠬</w:t>
      </w:r>
      <w:r>
        <w:rPr/>
        <w:t>뭾恹瑞싂</w:t>
      </w:r>
      <w:r>
        <w:rPr/>
        <w:t>ⷍ</w:t>
      </w:r>
      <w:r>
        <w:rPr/>
        <w:t>숣⦬쉒穎縴</w:t>
      </w:r>
      <w:r>
        <w:rPr/>
        <w:t>⠷</w:t>
      </w:r>
      <w:r>
        <w:rPr/>
        <w:t>摯桞㝭庿숱䵐圶昪㍸剉⤶坄㢘⵺凎擂☰县牅</w:t>
      </w:r>
      <w:r>
        <w:rPr/>
        <w:t>ⱏ</w:t>
      </w:r>
      <w:r>
        <w:rPr/>
        <w:t>匶⸫싂⑰滂숽</w:t>
      </w:r>
      <w:r>
        <w:rPr/>
        <w:t>ꕚ</w:t>
      </w:r>
      <w:r>
        <w:rPr/>
        <w:t>犥疣咵癋歀ꍑ挷㵚쉵촻猥晈娥癇싎䔳쉓堵㖱쉁䈭牍潗湳䤺쉔╓뭅惂㣂쉩㐮㵇渣桸晱쉂♤ꥰ偗㓂轺晸⵱뿂⦬䁠湕촤娦♩珍但⶿</w:t>
      </w:r>
      <w:r>
        <w:rPr/>
        <w:t>ⷂ</w:t>
      </w:r>
      <w:r>
        <w:rPr/>
        <w:t>倻轸⴦☨⩤橳畔䷂쉴㟂䱘숪㥇橸炩呙憥㙐灟⥕梮㩫丽䙮䭕奓撥쉴厮卙犻卡楍ㅂꥵ㵋楶⌣㝕熣㋍ꅄ䌥㜥</w:t>
      </w:r>
      <w:r>
        <w:rPr/>
        <w:t>Ⱳ</w:t>
      </w:r>
      <w:r>
        <w:rPr/>
        <w:t>䛂䧂뽺㘳숭⻂汚숪剑穣ꌰ顄ꄷ</w:t>
      </w:r>
      <w:r>
        <w:rPr/>
        <w:t>ꥅ</w:t>
      </w:r>
      <w:r>
        <w:rPr/>
        <w:t>ノꅸ쌵</w:t>
      </w:r>
      <w:r>
        <w:rPr/>
        <w:t>⡪</w:t>
      </w:r>
      <w:r>
        <w:rPr/>
        <w:t>伩㩾滂揂劘吪㵏曂轤㨪숽潶䱹쉺婭䱩걟䑅䷍繆숶㭊⥏㕠犥煹숱捩滂批⥍ꄹ</w:t>
      </w:r>
      <w:r>
        <w:rPr/>
        <w:t>ⱨ</w:t>
      </w:r>
      <w:r>
        <w:rPr/>
        <w:t>斿䄪攫掏⩧⩡♙⫂쉌슱漰쉟别獙䡎敉頲䤤䡳繚썭䝆␱쉁䍵䀮숥塎昫㜪⩡ꍮ</w:t>
      </w:r>
      <w:r>
        <w:rPr/>
        <w:t>ⰸ</w:t>
      </w:r>
      <w:r>
        <w:rPr/>
        <w:t>縪쉑兾</w:t>
      </w:r>
      <w:r>
        <w:rPr/>
        <w:t>ⵡ</w:t>
      </w:r>
      <w:r>
        <w:rPr/>
        <w:t>䨯䎿䆩攸爵唽嗂厮숸繅쉱쉷瞱묥䚩㕱㆏彴㍟㣂剹乨呥慠⚮㛂呂⩐䅟囂</w:t>
      </w:r>
      <w:r>
        <w:rPr/>
        <w:t>ꥌ</w:t>
      </w:r>
      <w:r>
        <w:rPr/>
        <w:t>止倭彷疩</w:t>
      </w:r>
      <w:r>
        <w:rPr/>
        <w:t>ⵄ</w:t>
      </w:r>
      <w:r>
        <w:rPr/>
        <w:t>䍗⬨䕟喿瞥奶牕㩊ꅄ깮媩ꥭ쏂奯㨪䉃ꍁ瀣眰땸䤽婰煮숸婠劥㛂䤪ꄷꥴ싂乕⪘긬偈坤⩟斘卨㑠䩡䩙刴朽</w:t>
      </w:r>
      <w:r>
        <w:rPr/>
        <w:t>Ⳃ</w:t>
      </w:r>
      <w:r>
        <w:rPr/>
        <w:t>ㅡ꺩顨彞㖱☯㕯⨦슥㥴灺瑩䘪⏍摈稊䙫뭵㕊猶敖䕔쏂痂㣂渴䵊灔佃颏儸䓂繒恉乴䃂坯硘캮哂柃癪䨱啪칐㣃㌳僂㖿춣䡾싂䙾彀檏䢩㉴敩汍搨⨪䍰浬煋㨪쉉穄䞣漰㕾</w:t>
      </w:r>
      <w:r>
        <w:rPr/>
        <w:t>꥟╓</w:t>
      </w:r>
      <w:r>
        <w:rPr/>
        <w:t>䝀</w:t>
      </w:r>
      <w:r>
        <w:rPr/>
        <w:t>ⶡ</w:t>
      </w:r>
      <w:r>
        <w:rPr/>
        <w:t>坺僂썑䆵䙣㚥惂祰略飃츫佀䠰䤸挩慘烎毂倩쉱ꍾ痂⫂썏帣䠦슬쵺呡쉸産䁎唱㒩祊廂쉸啣灀圪穃ꥲ뮡숫䮣琤♀炏╅塥榻煥䧂剸䤭</w:t>
      </w:r>
      <w:r>
        <w:rPr/>
        <w:t>ꥅ</w:t>
      </w:r>
      <w:r>
        <w:rPr/>
        <w:t>䍀䁺䜥偈爤卆쉊䙅㨣捋樶⚥湺쉁参昭顦帵숱⌣숺딩版㴵⩬䑙矂</w:t>
      </w:r>
      <w:r>
        <w:rPr/>
        <w:t>ⴣ</w:t>
      </w:r>
      <w:r>
        <w:rPr/>
        <w:t>幨숲숨</w:t>
      </w:r>
      <w:r>
        <w:rPr/>
        <w:t>ꕍ</w:t>
      </w:r>
      <w:r>
        <w:rPr/>
        <w:t>㍴迎䕌畦㍤媮顦氤娤쉣ぶ歪㑋摏</w:t>
      </w:r>
      <w:r>
        <w:rPr/>
        <w:t>꥓</w:t>
      </w:r>
      <w:r>
        <w:rPr/>
        <w:t>疏甦务쉄⽟瑳㮬쉧牨住兊檱㍑䅑곍䷍썷걥꥕♈愹㑆䤱쏂竂址䄲㕴師ㆣ栫⭴漵擂③斮쉭ꥯ璵㟂⥞坣京輸㵐싂쉱摁唺灖縥⨪⵾溵⹚㬳슩䕢쉘唣掱檵幭唯坌㭯䑦㬷싂纏</w:t>
      </w:r>
      <w:r>
        <w:rPr/>
        <w:t>⠲</w:t>
      </w:r>
      <w:r>
        <w:rPr/>
        <w:t>桀睡싂㘳癨皿㙗쉩쉂칃盂潤偾稥䭭䐴숲⹋뽹摍㥅䊱婤摖땊쉥䔴捶츦剘</w:t>
      </w:r>
      <w:r>
        <w:rPr/>
        <w:t>ꗂ</w:t>
      </w:r>
      <w:r>
        <w:rPr/>
        <w:t>浮犬</w:t>
      </w:r>
      <w:r>
        <w:rPr/>
        <w:t>ꔴ⩩</w:t>
      </w:r>
      <w:r>
        <w:rPr/>
        <w:t>쉘杘䗂乥ꎻ㜴畖偍㇎敢飂ꎻ믂⹮ꥩ淂⩒恌痂⿂숰䜩⼣㉟㘪䃂䱪帱癢</w:t>
      </w:r>
      <w:r>
        <w:rPr/>
        <w:t>⠭</w:t>
      </w:r>
      <w:r>
        <w:rPr/>
        <w:t>灕싂䈸䙎琺竂穎쉎塀愰䛂顩楲䕷</w:t>
      </w:r>
      <w:r>
        <w:rPr/>
        <w:t>⡖</w:t>
      </w:r>
      <w:r>
        <w:rPr/>
        <w:t>쵭眰婬㣃⚻䝞⽖晴䰮䵫⍭淂杏췂䍍䑆㑓ㅒ桏㯂啘繙姂녈䏃䁔걣愸矂╠噞㧃壂浗䉡⻂㍲쉒䈸㓂湨丣슱玏犣㩳歮⑉䍄쉩䎏쉴氹录䕴╌싂㶘㤬㉯污幣⫃匲⭧녙㵱䩆劣熏㉆Ⓜ慃㙕玮쵞싂怷㝶湟⩑奘ぷ㒵䁺幷䕬숦⿎䎩啇썧㡱ꍌ㈰牟梵슥穯伸睚묵</w:t>
      </w:r>
      <w:r>
        <w:rPr/>
        <w:t>ⷂ</w:t>
      </w:r>
      <w:r>
        <w:rPr/>
        <w:t>迃㜫呩侮㩾쉾</w:t>
      </w:r>
      <w:r>
        <w:rPr/>
        <w:t>ⵋ</w:t>
      </w:r>
      <w:r>
        <w:rPr/>
        <w:t>쵬剘츸㕾刣姂汸去娴㩡䭉欥祭歒㶏だ⫃係䇂恪敊⹸愬縰烍晏幖楅䭥㠷縸깡ꆩ擂参㔱땊埃㇂숨⽗</w:t>
      </w:r>
      <w:r>
        <w:rPr/>
        <w:t>ꥈ</w:t>
      </w:r>
      <w:r>
        <w:rPr/>
        <w:t>唪漹슻⭚䘵㐩癔ꅥ</w:t>
      </w:r>
      <w:r>
        <w:rPr/>
        <w:t>ꦏ</w:t>
      </w:r>
      <w:r>
        <w:rPr/>
        <w:t>䕖⯂祶겱숳喡汷㨳㓂坾걦㑾깫쉳⽸갪捁䄴关堺㐹䥟㜫励걘祟梻捦愵渣擂㉄㩍挰ꆮ䥦琪㭯숊</w:t>
      </w:r>
      <w:r>
        <w:rPr/>
        <w:t>Ⳃ</w:t>
      </w:r>
      <w:r>
        <w:rPr/>
        <w:t>形</w:t>
      </w:r>
      <w:r>
        <w:rPr/>
        <w:t>ⱎ</w:t>
      </w:r>
      <w:r>
        <w:rPr/>
        <w:t>㧂熏䃂爭㥫䩓ꅰ硓쉮⫂㜪䫂⨴楄伽橩娶䊥卤繆湪瘨氣瑲䘣䨲獌칆わ㦘䵇䉕瑶䎻긣ꆩ輩⿂㩔㫂㙏싂儲</w:t>
      </w:r>
      <w:r>
        <w:rPr/>
        <w:t>⠺</w:t>
      </w:r>
      <w:r>
        <w:rPr/>
        <w:t>印㬮儯쉱穄湸制쉲噫晓潅</w:t>
      </w:r>
      <w:r>
        <w:rPr/>
        <w:t>ꥏ</w:t>
      </w:r>
      <w:r>
        <w:rPr/>
        <w:t>䅍㝊䒣䟂㊻䘪奒昳报毂ꄨ</w:t>
      </w:r>
      <w:r>
        <w:rPr/>
        <w:t>ꖘ⨪</w:t>
      </w:r>
      <w:r>
        <w:rPr/>
        <w:t>䰱歅㷂䆵䇂剪䛂䉂츪ꌰ幾潙㋂싂⧂ꍷ쉘灟庩╾쵇싂⨪侮䙣ガ捣䈰뼮琲弭瘩</w:t>
      </w:r>
      <w:r>
        <w:rPr/>
        <w:t>⠫</w:t>
      </w:r>
      <w:r>
        <w:rPr/>
        <w:t>녠佢畡丣싂ꌩ䝡땄⑫洯漻敩䒵牚䌲怷썙쉣⿂◂뽔滂㫂瑪䀪쉊璘總㙷吮纬⾡⑬牫</w:t>
      </w:r>
      <w:r>
        <w:rPr/>
        <w:t>ⷂ</w:t>
      </w:r>
      <w:r>
        <w:rPr/>
        <w:t>奣牑㵁猪㨵썮敳倪绂䁫亏</w:t>
      </w:r>
      <w:r>
        <w:rPr/>
        <w:t>ꕍ</w:t>
      </w:r>
      <w:r>
        <w:rPr/>
        <w:t>ㅲ䘪싎⹒杠搽䉥녰摏</w:t>
      </w:r>
      <w:r>
        <w:rPr/>
        <w:t>ⱳ═</w:t>
      </w:r>
      <w:r>
        <w:rPr/>
        <w:t>堫ㄪ㕦浊噐䱡ꍖ⹒슏毂漤㷂䜷吴숥쉣⩤楡㙥䙏쉹䵣쉢⸬䡕䅃⑂㝖곂㙊塔䛂㮿숤㈫摂漷㟂练畹轗䐦䑔摬䴳䣂䉕癥쵕㐹㇂뮩䥗䭳⍮べ䈦戤䅅䥦擎㘸㥬껂캵싂♒䚥帳牸柂꥔⨵⏂곂燎彉祟㉩녣䉰嘺뇂땺㊬砫䕐</w:t>
      </w:r>
      <w:r>
        <w:rPr/>
        <w:t>ⵗ</w:t>
      </w:r>
      <w:r>
        <w:rPr/>
        <w:t>汅㙓戬</w:t>
      </w:r>
      <w:r>
        <w:rPr/>
        <w:t>⡕␮</w:t>
      </w:r>
      <w:r>
        <w:rPr/>
        <w:t>䉂樨磍䡓⧃숦效⩏ꌶ丸⽡㨪䁌䙢穰쌸</w:t>
      </w:r>
      <w:r>
        <w:rPr/>
        <w:t>ꔴ</w:t>
      </w:r>
      <w:r>
        <w:rPr/>
        <w:t>決繎呁㐯杗摬欫幢쉁</w:t>
      </w:r>
      <w:r>
        <w:rPr/>
        <w:t>ⱳ</w:t>
      </w:r>
      <w:r>
        <w:rPr/>
        <w:t>㵙幆煓穄ご䥮睺㈭䝀潮뿂⬵濂⩀け䐮ず딨䦻ㄶ䒣䮡烂⨴瞮䑺祭氵䔱⪩ꅱ潾灮</w:t>
      </w:r>
      <w:r>
        <w:rPr/>
        <w:t>⡈</w:t>
      </w:r>
      <w:r>
        <w:rPr/>
        <w:t>䑣櫂㬯劘뿂㑆氨婡길⼶걳</w:t>
      </w:r>
      <w:r>
        <w:rPr/>
        <w:t>ꤹ</w:t>
      </w:r>
      <w:r>
        <w:rPr/>
        <w:t>惃䭤瓂恇廎⼵䌭厏慳灹껂</w:t>
      </w:r>
      <w:r>
        <w:rPr/>
        <w:t>ⵯ</w:t>
      </w:r>
      <w:r>
        <w:rPr/>
        <w:t>柂캮</w:t>
      </w:r>
      <w:r>
        <w:rPr/>
        <w:t>⣂</w:t>
      </w:r>
      <w:r>
        <w:rPr/>
        <w:t>녫恘㩣搤ㄹ扰㑂숥숶숳슮桊싂㊬⯂</w:t>
      </w:r>
      <w:r>
        <w:rPr/>
        <w:t>ⶥ</w:t>
      </w:r>
      <w:r>
        <w:rPr/>
        <w:t>橩</w:t>
      </w:r>
    </w:p>
    <w:p>
      <w:pPr>
        <w:pStyle w:val="PreformattedText"/>
        <w:bidi w:val="0"/>
        <w:spacing w:before="0" w:after="0"/>
        <w:jc w:val="left"/>
        <w:rPr/>
      </w:pPr>
      <w:r>
        <w:rPr/>
        <w:t>┪</w:t>
      </w:r>
      <w:r>
        <w:rPr/>
        <w:t>坵䌯숴믂媡㧂〥⑶⽰쉘坹啘䜩奀杨䫂淃䉅炿盂窡</w:t>
      </w:r>
      <w:r>
        <w:rPr/>
        <w:t>ⵆ</w:t>
      </w:r>
      <w:r>
        <w:rPr/>
        <w:t>㍊</w:t>
      </w:r>
      <w:r>
        <w:rPr/>
        <w:t>ꗂ</w:t>
      </w:r>
      <w:r>
        <w:rPr/>
        <w:t>潐慌쉅偆䩆劥飂⩉䙋煞協쉄쉑澩琦橎□扙ぅꍁ䍵뿂슘㑟쉴쉶쉁䕕╵䤫</w:t>
      </w:r>
      <w:r>
        <w:rPr/>
        <w:t>ꔯ</w:t>
      </w:r>
      <w:r>
        <w:rPr/>
        <w:t>쌻</w:t>
      </w:r>
      <w:r>
        <w:rPr/>
        <w:t>ꦡ⩐</w:t>
      </w:r>
      <w:r>
        <w:rPr/>
        <w:t>恑輴潷埂係쵗頩슘硢炩</w:t>
      </w:r>
      <w:r>
        <w:rPr/>
        <w:t>ⷍ</w:t>
      </w:r>
      <w:r>
        <w:rPr/>
        <w:t>区┱⴪敢ㄩ䁉넸</w:t>
      </w:r>
      <w:r>
        <w:rPr/>
        <w:t>ⱗ</w:t>
      </w:r>
      <w:r>
        <w:rPr/>
        <w:t>偔滃쉢礣땯影滂㌱桃佫Ⓨ䵩摪濃⹍</w:t>
      </w:r>
      <w:r>
        <w:rPr/>
        <w:t>ꗂⵕ</w:t>
      </w:r>
      <w:r>
        <w:rPr/>
        <w:t>乍䥕珂䑋䮮慷</w:t>
      </w:r>
      <w:r>
        <w:rPr/>
        <w:t>Ɫ⑃</w:t>
      </w:r>
      <w:r>
        <w:rPr/>
        <w:t>輯堭敕쉫숳㙲橫㡃㵂浃츪碱⨴⦬侩믂⥐楞딲儹</w:t>
      </w:r>
      <w:r>
        <w:rPr/>
        <w:t>ⰶ</w:t>
      </w:r>
      <w:r>
        <w:rPr/>
        <w:t>捉沥㖱⩳쉇攺啧磎汵繨摕溩䂥䕌쉀扅㑗灤쉌祟剌䓂싂䷂䄤奇堊쉦渮牎뽣啭攤쉁</w:t>
      </w:r>
      <w:r>
        <w:rPr/>
        <w:t>ⷂ</w:t>
      </w:r>
      <w:r>
        <w:rPr/>
        <w:t>睱㪘⨣갦犩挽牄녎</w:t>
      </w:r>
      <w:r>
        <w:rPr/>
        <w:t>Ⳃ</w:t>
      </w:r>
      <w:r>
        <w:rPr/>
        <w:t>㩟慇創橒坣䉎恅廂䙫䋂쎩⑄쉨㕺畷㪿夻穷晣ꇃ녈栥ꥡ噰땃亵疮</w:t>
      </w:r>
      <w:r>
        <w:rPr/>
        <w:t>ꕒ</w:t>
      </w:r>
      <w:r>
        <w:rPr/>
        <w:t>숤쌤땤캘彀ꆣ놡숻癌뭺均嚏싃扔슮숱쉊㑢ꄶ</w:t>
      </w:r>
      <w:r>
        <w:rPr/>
        <w:t>ꖥ</w:t>
      </w:r>
      <w:r>
        <w:rPr/>
        <w:t>㵃勂㡾⚩쌷⤹䳂⍧녌⿃䑵슬绂</w:t>
      </w:r>
      <w:r>
        <w:rPr/>
        <w:t>꤬</w:t>
      </w:r>
      <w:r>
        <w:rPr/>
        <w:t>䅉坬炥㙉䰸갵습玡䁷〨쉆槂⫂쉉獂㪥䘱칪ぅ汵⽆彐㙓⯂넵湺Ⓜ歏</w:t>
      </w:r>
      <w:r>
        <w:rPr/>
        <w:t>ⲥ</w:t>
      </w:r>
      <w:r>
        <w:rPr/>
        <w:t>㮵姃㇂䩀⤮塦圹싂䞘瑕⑃숣犏쵂⧂⩾㭱懂兤磂买칏犥抩㤪枘亏숴摁漤甪㍧獀欴⚻繠怭⨹ꍩ纬煦싂ㅇ婞祏ꌱꅞケ攪䈯〉쉘㷂礷칪⩄っꅍ쉧儷</w:t>
      </w:r>
      <w:r>
        <w:rPr/>
        <w:t>ꤸ</w:t>
      </w:r>
      <w:r>
        <w:rPr/>
        <w:t>쉢繩摔뮩갷恭凂슱컎믂歆䵂⭁汥㥊ꄪ䂮㭔㉅幟䥷</w:t>
      </w:r>
      <w:r>
        <w:rPr/>
        <w:t>Ⲭ</w:t>
      </w:r>
      <w:r>
        <w:rPr/>
        <w:t>㥗偫䑐㙘渮歑쉳㔺扡椪穣㑂焴</w:t>
      </w:r>
      <w:r>
        <w:rPr/>
        <w:t>ⴵ</w:t>
      </w:r>
      <w:r>
        <w:rPr/>
        <w:t>愦異뇍ꅩ娶썘숵牺偘先㍦⭴へ쉀灩婖㖥偤卤玥㪵偱圮⼰倵頻⑥材ꍑ唸쉬啉䨶㙸毂</w:t>
      </w:r>
      <w:r>
        <w:rPr/>
        <w:t>⡫</w:t>
      </w:r>
      <w:r>
        <w:rPr/>
        <w:t>窩쉟癏污㩩扯칥杀亩䁾츮ꍟ共㕑⨭䭨煤㑇㩋涡姂卙녍䮩넸㡃䌵歹皩</w:t>
      </w:r>
      <w:r>
        <w:rPr/>
        <w:t>ꤩ</w:t>
      </w:r>
      <w:r>
        <w:rPr/>
        <w:t>䥄䡎洮⥌吭⩧숺ꍁ⏎止</w:t>
      </w:r>
      <w:r>
        <w:rPr/>
        <w:t>꤯</w:t>
      </w:r>
      <w:r>
        <w:rPr/>
        <w:t>珃浍拂쉭䍧勃妮瑋癘⸰兢䄲㭰쉠䍘斬嘶㢘땤拂䥯♭䠹爸瀭쉾獨挤坕녑컂櫍䡐忂盍婥离婚㘽ꥦ橤畕呪䝓彵㡓䬴䥤禘扦願嚘㝒쉠医쉏䭯䉃挪⧂㬩卋⑟䍪盂榱礯畗畫畧席㩌䡧⭯爪杵迂愤繗呲杮猨灆桌䶿䋂忂博䆩㥱䵡卣恕숤狎쉨暱晉䠸쉪</w:t>
      </w:r>
      <w:r>
        <w:rPr/>
        <w:t>⡲</w:t>
      </w:r>
      <w:r>
        <w:rPr/>
        <w:t>狃</w:t>
      </w:r>
      <w:r>
        <w:rPr/>
        <w:t>ⵢ</w:t>
      </w:r>
      <w:r>
        <w:rPr/>
        <w:t>噏帰ㅈ䤻</w:t>
      </w:r>
      <w:r>
        <w:rPr/>
        <w:t>ꤨ</w:t>
      </w:r>
      <w:r>
        <w:rPr/>
        <w:t>䡊䦻佂洣┭쉐</w:t>
      </w:r>
      <w:r>
        <w:rPr/>
        <w:t>ꤦ</w:t>
      </w:r>
      <w:r>
        <w:rPr/>
        <w:t>쉎乹湃瑵甭㕡걊㔺썈瘤瑚眸䃎瀦䙅橹쉗</w:t>
      </w:r>
      <w:r>
        <w:rPr/>
        <w:t>ꕑ</w:t>
      </w:r>
      <w:r>
        <w:rPr/>
        <w:t>轶츪⨽侩⹂⥱坢⭂쉦뽦督汰㵀䄬弬⏂⑸㩊걄听甬洺皥䅡当圲슬숴坑䉀啙碣䟍⩐甤㝺廂㩬⮻段弰弬뇍</w:t>
      </w:r>
      <w:r>
        <w:rPr/>
        <w:t>ꥁ</w:t>
      </w:r>
      <w:r>
        <w:rPr/>
        <w:t>㥶䭄뽨轨㬳썹쉖㔸칃䅄</w:t>
      </w:r>
      <w:r>
        <w:rPr/>
        <w:t>ⵂ⭴</w:t>
      </w:r>
      <w:r>
        <w:rPr/>
        <w:t>䃂姂</w:t>
      </w:r>
      <w:r>
        <w:rPr/>
        <w:t>ꕰ</w:t>
      </w:r>
      <w:r>
        <w:rPr/>
        <w:t>뽵䩎䁯㕈㔤梵祘䬸偺⏂辥碮朰猣㑖묨숯欲䌥䊩깸捳恌䁳䝏卋繥潋써慣㤸겱⪬乌晊吴偹☊</w:t>
      </w:r>
      <w:r>
        <w:rPr/>
        <w:t>ꦘ</w:t>
      </w:r>
      <w:r>
        <w:rPr/>
        <w:t>顚칸瑃숵␣㭦偩⹐歄쉪煾䦱쉧杅癣へㅳ㡱吴煀夬</w:t>
      </w:r>
      <w:r>
        <w:rPr/>
        <w:t>ꥈ</w:t>
      </w:r>
      <w:r>
        <w:rPr/>
        <w:t>療涡䑂䱃晇弴䤥歟䍏熘㛂歟侏剷묰촪䙨常入睗</w:t>
      </w:r>
      <w:r>
        <w:rPr/>
        <w:t>ⱓ</w:t>
      </w:r>
      <w:r>
        <w:rPr/>
        <w:t>䓃兕汯숥婸㙥⑳싂栨匴쉲歂恰䘳嗃䋂촻嫍⩶䬷⩹䴸敯攣竃㭃</w:t>
      </w:r>
      <w:r>
        <w:rPr/>
        <w:t>ⰳ</w:t>
      </w:r>
      <w:r>
        <w:rPr/>
        <w:t>瑕乢痍</w:t>
      </w:r>
      <w:r>
        <w:rPr/>
        <w:t>ⷂ</w:t>
      </w:r>
      <w:r>
        <w:rPr/>
        <w:t>㩡쉡䎣煅䑖㉇䱘䱪䫂</w:t>
      </w:r>
      <w:r>
        <w:rPr/>
        <w:t>ꦥ</w:t>
      </w:r>
      <w:r>
        <w:rPr/>
        <w:t>㭩ね塒常㍳땯뗂填⵫㙪奟挳埂㖿牠员顓揂問⥫쉅⍡딯䧂恑瀬単畐ㅲ买㤰䀨輱㩩⤨啅歊걕믂䥥⬥佁乹杅珍秂ꏂ周妻싂㏂埂䉃䵫䀤牬䕂氵쵍杵牺㍑</w:t>
      </w:r>
      <w:r>
        <w:rPr/>
        <w:t>⢥</w:t>
      </w:r>
      <w:r>
        <w:rPr/>
        <w:t>䜻犻㏍긥椯⬽ꍅ</w:t>
      </w:r>
      <w:r>
        <w:rPr/>
        <w:t>ⰽ</w:t>
      </w:r>
      <w:r>
        <w:rPr/>
        <w:t>䩇㥊썬㉑仂琨匨祚樽敧䎩嫍惂⽓⻂牠ㄸ瀷噌</w:t>
      </w:r>
      <w:r>
        <w:rPr/>
        <w:t>ⳍ</w:t>
      </w:r>
      <w:r>
        <w:rPr/>
        <w:t>ꕯ</w:t>
      </w:r>
      <w:r>
        <w:rPr/>
        <w:t>債쉎싂穯ꅸ汔쉏杲</w:t>
      </w:r>
      <w:r>
        <w:rPr/>
        <w:t>⡔</w:t>
      </w:r>
      <w:r>
        <w:rPr/>
        <w:t>ꥄ</w:t>
      </w:r>
      <w:r>
        <w:rPr/>
        <w:t>昽灕㥳慊노ꌣ敘긫倪顴䁷칂</w:t>
      </w:r>
      <w:r>
        <w:rPr/>
        <w:t>⣂</w:t>
      </w:r>
      <w:r>
        <w:rPr/>
        <w:t>是䡙숪啡⽷ꇃ䠳晊皿쉨劏⫎쉶晥쎏欥勂갪〪䍾䕍凃䐰⸫勂㙲녗啤煢䤨⛂呄</w:t>
      </w:r>
      <w:r>
        <w:rPr/>
        <w:t>ꦮ</w:t>
      </w:r>
      <w:r>
        <w:rPr/>
        <w:t>㩚慩</w:t>
      </w:r>
      <w:r>
        <w:rPr/>
        <w:t>⡕</w:t>
      </w:r>
      <w:r>
        <w:rPr/>
        <w:t>걗쌩䵳扺䌲쉂◂愫⹴䠩昳쉡⑳䳂䌦</w:t>
      </w:r>
      <w:r>
        <w:rPr/>
        <w:t>Ɱ◂</w:t>
      </w:r>
      <w:r>
        <w:rPr/>
        <w:t>䝞榩㵙汗報塦싂☺潸坕嫂䩉䱸喿╓剚숤䏃걥㉧卪垘싂䝫橍犏㩒쉠㕦华⹬輰啐拃䒩㦏琴곂䑶䤹庱䐯幧祑䤮恀쏂䥆㈵㍌䝇截녓啾쉆</w:t>
      </w:r>
      <w:r>
        <w:rPr/>
        <w:t>Ⳃ</w:t>
      </w:r>
      <w:r>
        <w:rPr/>
        <w:t>こ슱䝃</w:t>
      </w:r>
      <w:r>
        <w:rPr/>
        <w:t>ⷂ</w:t>
      </w:r>
      <w:r>
        <w:rPr/>
        <w:t>ꅥ䩱洦㩢㡨凂╰⮥㔥㑆⤪幤沿</w:t>
      </w:r>
      <w:r>
        <w:rPr/>
        <w:t>Ⱘ</w:t>
      </w:r>
      <w:r>
        <w:rPr/>
        <w:t>䭀瑕⵶䝑슏슿干숵녞☣䩡</w:t>
      </w:r>
      <w:r>
        <w:rPr/>
        <w:t>ꤪ</w:t>
      </w:r>
      <w:r>
        <w:rPr/>
        <w:t>䨺㶡㒵娺硍䒿</w:t>
      </w:r>
      <w:r>
        <w:rPr/>
        <w:t>ꔱ</w:t>
      </w:r>
      <w:r>
        <w:rPr/>
        <w:t>㠬숬㙃盃昭儩砭縻ㅃ</w:t>
      </w:r>
      <w:r>
        <w:rPr/>
        <w:t>ⵥ</w:t>
      </w:r>
      <w:r>
        <w:rPr/>
        <w:t>䍨㑤땠촻</w:t>
      </w:r>
      <w:r>
        <w:rPr/>
        <w:t>⡅</w:t>
      </w:r>
      <w:r>
        <w:rPr/>
        <w:t>싂ꥪ⬳</w:t>
      </w:r>
      <w:r>
        <w:rPr/>
        <w:t>ꦡ</w:t>
      </w:r>
      <w:r>
        <w:rPr/>
        <w:t>떱礻</w:t>
      </w:r>
      <w:r>
        <w:rPr/>
        <w:t>⠰</w:t>
      </w:r>
      <w:r>
        <w:rPr/>
        <w:t>걍お挮칫싂䍄彭썲憘쉀⹺癪䷎ꆏ污ㅎ䂵ꍌ桸溱槂㴲◂ꅶ㕟䆩呈歏싂䡄奬㝩彷䄶樹煵싂疘</w:t>
      </w:r>
      <w:r>
        <w:rPr/>
        <w:t>⡔</w:t>
      </w:r>
      <w:r>
        <w:rPr/>
        <w:t>㬩䩖⽉⍉䏂캻䝭㥍䡇㚣칞欬䧂溵ず</w:t>
      </w:r>
      <w:r>
        <w:rPr/>
        <w:t>Ⱜ</w:t>
      </w:r>
      <w:r>
        <w:rPr/>
        <w:t>㏂쉮⩤湵你僂</w:t>
      </w:r>
      <w:r>
        <w:rPr/>
        <w:t>⠤</w:t>
      </w:r>
      <w:r>
        <w:rPr/>
        <w:t>㤷쉡忂䁎뇂䱄숤㍢㑂걍磂戦㡭ꅭ甯档䠸⑺顂怸㙭午爨무䔱憡쉢杄圳⭚땁坑㴪⺡㝤싂猩꥖㥪칦但㯂䰹촩熿灧츱갱㈴顪㡢夳掣䵥䜽敍潩䄽촳乀关숮땑珂顎ꥢ枩つ畉⩅⨤䊵⽵参嫂塯㵋垵墱ꅌ겡帊☣뗎</w:t>
      </w:r>
      <w:r>
        <w:rPr/>
        <w:t>ꤻ</w:t>
      </w:r>
      <w:r>
        <w:rPr/>
        <w:t>䩘숵싂娰⨬唴乁畇췂纩湵㭙칬㥔㌫䉸〩䍶汆䄹긥䭋쵚彖슿䘬䔮稻洤䔹슏利汓剥꺩㓎悥⥌玩顈깈뼬싎并쉵뇂</w:t>
      </w:r>
      <w:r>
        <w:rPr/>
        <w:t>ꤥ</w:t>
      </w:r>
      <w:r>
        <w:rPr/>
        <w:t>桙䕒杌䍬㕑㭩攳沩䥉穆㍇氣⭄懂〺뇂㉎拂獁䱓漵⵳〤</w:t>
      </w:r>
      <w:r>
        <w:rPr/>
        <w:t>ⱱ</w:t>
      </w:r>
      <w:r>
        <w:rPr/>
        <w:t>捺䭚繈㍫扖㝒洤쉟</w:t>
      </w:r>
      <w:r>
        <w:rPr/>
        <w:t>⡲</w:t>
      </w:r>
      <w:r>
        <w:rPr/>
        <w:t>搲㉚걡㘩炘</w:t>
      </w:r>
      <w:r>
        <w:rPr/>
        <w:t>ꦻ</w:t>
      </w:r>
      <w:r>
        <w:rPr/>
        <w:t>ꥩ넩⩌⍣䔲瑐佂妘⥆犬晊橓焴싂汋쎩㶬䑲ㄶꥮ睘慩╖싂⥘㙎噞弱牌婮帪䌶輳㝵照塺㝔呷䀵╚幄㝣㑉칚곍⑲㙐枣</w:t>
      </w:r>
      <w:r>
        <w:rPr/>
        <w:t>⣂</w:t>
      </w:r>
      <w:r>
        <w:rPr/>
        <w:t>촷</w:t>
      </w:r>
      <w:r>
        <w:rPr/>
        <w:t>ꕴ</w:t>
      </w:r>
      <w:r>
        <w:rPr/>
        <w:t>浠牳</w:t>
      </w:r>
      <w:r>
        <w:rPr/>
        <w:t>ꔲ</w:t>
      </w:r>
      <w:r>
        <w:rPr/>
        <w:t>⡞</w:t>
      </w:r>
      <w:r>
        <w:rPr/>
        <w:t>ⵆ</w:t>
      </w:r>
      <w:r>
        <w:rPr/>
        <w:t>楟⽥ꥴ妬㉨址湾걎轢枮숻ꌻ숻慆⩦千ꍏ䩹洣䇎姂㵨塒坣楡戵噗껂㵑⩪쉱㡬묲♠副呆慠椨恣祰䭗㭐䘰甫窿㵒秂쉂㕩桌歈穳㜬</w:t>
      </w:r>
      <w:r>
        <w:rPr/>
        <w:t>ⵈ</w:t>
      </w:r>
      <w:r>
        <w:rPr/>
        <w:t>㣂⥾繏숦쉳濂瘦㮡恙桍亡㙸</w:t>
      </w:r>
      <w:r>
        <w:rPr/>
        <w:t>꧂</w:t>
      </w:r>
      <w:r>
        <w:rPr/>
        <w:t>櫃쉧숳䙧㊣啔嫂</w:t>
      </w:r>
      <w:r>
        <w:rPr/>
        <w:t>ⱕ</w:t>
      </w:r>
      <w:r>
        <w:rPr/>
        <w:t>狂딴梩䀴쉮䩚쉔</w:t>
      </w:r>
      <w:r>
        <w:rPr/>
        <w:t>ꕰ</w:t>
      </w:r>
      <w:r>
        <w:rPr/>
        <w:t>딻⍬勂秎</w:t>
      </w:r>
      <w:r>
        <w:rPr/>
        <w:t>ⲱ</w:t>
      </w:r>
      <w:r>
        <w:rPr/>
        <w:t>䐹朶晠⑗捹祭琽䥾桁杇湞顴䳂㐭弴쉵津</w:t>
      </w:r>
      <w:r>
        <w:rPr/>
        <w:t>ⶻ</w:t>
      </w:r>
      <w:r>
        <w:rPr/>
        <w:t>繴嫂㍎䎵䨻䞵凃</w:t>
      </w:r>
      <w:r>
        <w:rPr/>
        <w:t>ꥑ</w:t>
      </w:r>
      <w:r>
        <w:rPr/>
        <w:t>牭싎쉙䉌眭㍙㓂嚡猰⻂勂椪刨㍙䰽ꍕ佚愨滂儶瑵ㆩ䦥쉙啃䬰䝓序猸⼪幱颵㚩滍숦㷍갮搷⑌썉椴湡㡊彞揂싂⽱쉬塐싂偍⥇䌸婩㷂㩴쏂儷⫂暩幎琺</w:t>
      </w:r>
      <w:r>
        <w:rPr/>
        <w:t>ꤦ</w:t>
      </w:r>
      <w:r>
        <w:rPr/>
        <w:t>ⱗ</w:t>
      </w:r>
      <w:r>
        <w:rPr/>
        <w:t>쉊㑏敭쉬뽀⍾⹞⩍㝺㩤㭨斵▻</w:t>
      </w:r>
      <w:r>
        <w:rPr/>
        <w:t>Ⱖ</w:t>
      </w:r>
      <w:r>
        <w:rPr/>
        <w:t>뽁枩漣ꍵ彐繭桹┨䡺啬䝟Ⓜ쎬湶䨯反眯숦숸슘壂彁縳⪵娸楎債栬恬♯䐤갣♫⽩쉄쉌摟䂬ꍍ䆥挱榥䶱㡠⹃奀禿깡瀩䖻⵾檮㵀欦뼪▿䑧㍈숭玬听慯灐杌땩瀫숹术用慣쉪⼵㝮呑䕎䭆䦏놿幹斿</w:t>
      </w:r>
      <w:r>
        <w:rPr/>
        <w:t>ꥌ</w:t>
      </w:r>
      <w:r>
        <w:rPr/>
        <w:t>盂㕖뽗珂琰⽐ꍃ斏♲</w:t>
      </w:r>
      <w:r>
        <w:rPr/>
        <w:t>⡂</w:t>
      </w:r>
      <w:r>
        <w:rPr/>
        <w:t>稦睩䷂쉦슬辵숨扭䔳が溥㔪吲쌵䖏칶㕏䪏熻㙌슩⩕柍♕氵㩒⫂渺灃ꅑ㈲乾彶▩</w:t>
      </w:r>
      <w:r>
        <w:rPr/>
        <w:t>ⴵ</w:t>
      </w:r>
      <w:r>
        <w:rPr/>
        <w:t>ⱷ</w:t>
      </w:r>
      <w:r>
        <w:rPr/>
        <w:t>숣浊깹䅂⬰쉾磂瀲塌䣂㭴䝣晚杔横穷悥떩䈮䉥</w:t>
      </w:r>
      <w:r>
        <w:rPr/>
        <w:t>ꔪ</w:t>
      </w:r>
      <w:r>
        <w:rPr/>
        <w:t>ㅹ䜯ꆣ숪ぁ뽇漺⒬⒏乺㔲ꍊ慤堩垻</w:t>
      </w:r>
      <w:r>
        <w:rPr/>
        <w:t>ꖮ</w:t>
      </w:r>
      <w:r>
        <w:rPr/>
        <w:t>썋哂祇歈潍쌮⧂砪⸶㵌ꄊ쵍婂婕潭묪堪쉈⪘縨⥰敀⤶쉫㍀睘㕶䪵刪ꥬ汸牙浈僂䢥嘥瞮爤䥷娭ꆘ쉎㪩䱸썀渱ꆵ十楌㍌灢Ⓜ侏</w:t>
      </w:r>
      <w:r>
        <w:rPr/>
        <w:t>ꔸ</w:t>
      </w:r>
      <w:r>
        <w:rPr/>
        <w:t>䏂橠洲┷䘪㕠擂ㅓ⑇䅁䵞ꥪ曂礥⼻쉌㥑慷싂畖刨쵚㡮㪥猶轤⩤놏搪奘⩁参䊏迂甮癸䉢녁祺⩍</w:t>
      </w:r>
      <w:r>
        <w:rPr/>
        <w:t>ⷂ</w:t>
      </w:r>
      <w:r>
        <w:rPr/>
        <w:t>갪灣㔰歹珂뭺♸㝟噵㟂幊⤦繹䌷祦畨槎柂兪瘺轓噒ꍮ牫唳係⽏뭄</w:t>
      </w:r>
      <w:r>
        <w:rPr/>
        <w:t>⠤╣</w:t>
      </w:r>
      <w:r>
        <w:rPr/>
        <w:t>灠</w:t>
      </w:r>
      <w:r>
        <w:rPr/>
        <w:t>ꤤ</w:t>
      </w:r>
      <w:r>
        <w:rPr/>
        <w:t>天㫂䱢㜶䝓숺㑸浵캏싂䯂浃⩏娷灱痎</w:t>
      </w:r>
      <w:r>
        <w:rPr/>
        <w:t>꧂</w:t>
      </w:r>
      <w:r>
        <w:rPr/>
        <w:t>焨瑞싍灋䥎丮瀹仂㕃昸ꍈ쉀彲녤촪汳싂ꌲ쉣栦唷㙢⑄䕰啁</w:t>
      </w:r>
      <w:r>
        <w:rPr/>
        <w:t>꧃</w:t>
      </w:r>
      <w:r>
        <w:rPr/>
        <w:t>싍</w:t>
      </w:r>
      <w:r>
        <w:rPr/>
        <w:t>⡏</w:t>
      </w:r>
      <w:r>
        <w:rPr/>
        <w:t>淂䞣乐祮祅숴纮湇噲쉥숪㝰긥迂凂⑤</w:t>
      </w:r>
      <w:r>
        <w:rPr/>
        <w:t>⠫</w:t>
      </w:r>
      <w:r>
        <w:rPr/>
        <w:t>䞱땙</w:t>
      </w:r>
      <w:r>
        <w:rPr/>
        <w:t>ꕄ</w:t>
      </w:r>
      <w:r>
        <w:rPr/>
        <w:t>㩎朣硱䤤咩户䖥썩칠昨쉂ꍷ묩刪恍攦涬硐⮱쏃</w:t>
      </w:r>
      <w:r>
        <w:rPr/>
        <w:t>ꕨ</w:t>
      </w:r>
      <w:r>
        <w:rPr/>
        <w:t>歰さ㝉땉瀯ㆱ睪㙍慄䀫㉂干⩂뮩⩣</w:t>
      </w:r>
      <w:r>
        <w:rPr/>
        <w:t>ⵠ⑒⒏</w:t>
      </w:r>
      <w:r>
        <w:rPr/>
        <w:t>攲</w:t>
      </w:r>
      <w:r>
        <w:rPr/>
        <w:t>⢩</w:t>
      </w:r>
      <w:r>
        <w:rPr/>
        <w:t>娪穥爲䭳瑺쉾⨶嚡㩲㵖쉫䅗呉ぃ</w:t>
      </w:r>
      <w:r>
        <w:rPr/>
        <w:t>ⰴ</w:t>
      </w:r>
      <w:r>
        <w:rPr/>
        <w:t>쉍䯂습䠨顡쉢쉹撵쉤䵀兊垻畗离䰥뮥곍婍㬪쉉桑杫楘㡈憡䙴╆</w:t>
      </w:r>
      <w:r>
        <w:rPr/>
        <w:t>⡏</w:t>
      </w:r>
      <w:r>
        <w:rPr/>
        <w:t>杳湮⩡䡈곂쉧녑挺</w:t>
      </w:r>
      <w:r>
        <w:rPr/>
        <w:t>ꦩ</w:t>
      </w:r>
      <w:r>
        <w:rPr/>
        <w:t>ꅢ⑈䙄䝎坣㝺ꍺ䙡㈯㵚幨䲿⍵帻䑉</w:t>
      </w:r>
      <w:r>
        <w:rPr/>
        <w:t>⡾ⱱ</w:t>
      </w:r>
      <w:r>
        <w:rPr/>
        <w:t>싎碵쉏㔺㡐唸ꥬ컃曍怳⍹砭畢㩠䷂뇂瑰⭘转是枵佤恟并⼪⌸硄剱Ⓜ䁖䕣嗂猷渷싍</w:t>
      </w:r>
      <w:r>
        <w:rPr/>
        <w:t>ꥇ</w:t>
      </w:r>
      <w:r>
        <w:rPr/>
        <w:t>灱枥쉵恺껂彈⧎䛂㘱</w:t>
      </w:r>
      <w:r>
        <w:rPr/>
        <w:t>ⰷ</w:t>
      </w:r>
      <w:r>
        <w:rPr/>
        <w:t>嚩晒斻磂斿╶숭溵埂喱쉲♲ꅢ슘䄺ꄷ쉑</w:t>
      </w:r>
      <w:r>
        <w:rPr/>
        <w:t>ꤤ</w:t>
      </w:r>
      <w:r>
        <w:rPr/>
        <w:t>쉀싂싂⩋頲玣牍礴弲㥧숥싍쉚獒䟎</w:t>
      </w:r>
      <w:r>
        <w:rPr/>
        <w:t>꤯</w:t>
      </w:r>
      <w:r>
        <w:rPr/>
        <w:t>칁</w:t>
      </w:r>
      <w:r>
        <w:rPr/>
        <w:t>꧂</w:t>
      </w:r>
      <w:r>
        <w:rPr/>
        <w:t>怤㑪⫂塖췂䑊숺䭯␸䨣呩⿂격欦㩸쉀姍㕊넸땥奥圲숴촤</w:t>
      </w:r>
      <w:r>
        <w:rPr/>
        <w:t>ⱄ</w:t>
      </w:r>
      <w:r>
        <w:rPr/>
        <w:t>숸㉴瀷塕䍍煟꥗珂怵桳슡稵埂媏浶╶顧ꍢ匽⽲䡆䵳䁎輫嚿碡丫璡嚮䶱悡啩〵吽欤㵀묣繘㑭溏⨦恐ꆡ┺洭⼸扈䑊</w:t>
      </w:r>
      <w:r>
        <w:rPr/>
        <w:t>ꕺ</w:t>
      </w:r>
      <w:r>
        <w:rPr/>
        <w:t>썸奔盃䱺⽴쉒繴楳㬽쉅媩愥参䪻佲⌹㶿お䕪㛂⫂娬⵳煎ぐ琰彶ꥩ쉷䍯䇂⪥昹㝕꥾⩫습啺⩅싂硕扲⩍긯</w:t>
      </w:r>
      <w:r>
        <w:rPr/>
        <w:t>⡾</w:t>
      </w:r>
      <w:r>
        <w:rPr/>
        <w:t>䝥⥤夲癇疱쎩噊噰怩㊣䭷ꅣ棂牺슬걁ꅙ㵢㍶砊쉔㭃睄䙍涥類㬱嚵ꥡ䶘뽸垏幒╷ㄭ䨵橫妵悥浀㩁쉷㉊㑢뽰㮏䕏</w:t>
      </w:r>
      <w:r>
        <w:rPr/>
        <w:t>⡴</w:t>
      </w:r>
      <w:r>
        <w:rPr/>
        <w:t>㑈椫쏍ꥪ䫎杈쏍僂㔯嚡磂숩婺繭周㔮㨰欫⚮㝊挤쏂</w:t>
      </w:r>
      <w:r>
        <w:rPr/>
        <w:t>ꤷ</w:t>
      </w:r>
      <w:r>
        <w:rPr/>
        <w:t>䕬㞏剖숱䅏슘暣凂彾睗否圥뮏쉱楯싂勂☭儣歭</w:t>
      </w:r>
      <w:r>
        <w:rPr/>
        <w:t>ⲻ</w:t>
      </w:r>
      <w:r>
        <w:rPr/>
        <w:t>䑵⮻슡然긩䵺晕矂갻匵張朰숷쉢畾獔潤瘹恹䜭㙾췂㧂繶</w:t>
      </w:r>
      <w:r>
        <w:rPr/>
        <w:t>ꤷ</w:t>
      </w:r>
      <w:r>
        <w:rPr/>
        <w:t>乄つ</w:t>
      </w:r>
      <w:r>
        <w:rPr/>
        <w:t>ⷂ</w:t>
      </w:r>
      <w:r>
        <w:rPr/>
        <w:t>䒩悬参츴ㄨ儰⧂쉰䝢娶</w:t>
      </w:r>
      <w:r>
        <w:rPr/>
        <w:t>ꕬ</w:t>
      </w:r>
      <w:r>
        <w:rPr/>
        <w:t>숽칂汸㩠䡤䅂啸瘹⍔伪뽵썬䦏免ꅗ㚬濂쉄숯뽟椷ꅃ㢬摣숥</w:t>
      </w:r>
      <w:r>
        <w:rPr/>
        <w:t>Ⱝ</w:t>
      </w:r>
      <w:r>
        <w:rPr/>
        <w:t>숹櫂乊爭⑊㑉䍁活⏍썑쉨弲뭉쉀쉪嗂⯂䁬䙊毂䫂ざ⑷ㅐꅘ煎棂揎睪갣캮癚썊㚻梩卸癸樰祷땥䕯刳㔱䝶싂轄䑡</w:t>
      </w:r>
      <w:r>
        <w:rPr/>
        <w:t>ꦏ</w:t>
      </w:r>
      <w:r>
        <w:rPr/>
        <w:t>幁縰牮䈦</w:t>
      </w:r>
      <w:r>
        <w:rPr/>
        <w:t>ꕺ⒣</w:t>
      </w:r>
      <w:r>
        <w:rPr/>
        <w:t>㏂坃ꅊ㕴䏂祔師쉣쉕噠楦딦㙚ㅩ</w:t>
      </w:r>
      <w:r>
        <w:rPr/>
        <w:t>ꤥ</w:t>
      </w:r>
      <w:r>
        <w:rPr/>
        <w:t>䥹盂異䪱</w:t>
      </w:r>
      <w:r>
        <w:rPr/>
        <w:t>ⵎ</w:t>
      </w:r>
      <w:r>
        <w:rPr/>
        <w:t>쉾斡㞩땥</w:t>
      </w:r>
      <w:r>
        <w:rPr/>
        <w:t>ⵌ</w:t>
      </w:r>
      <w:r>
        <w:rPr/>
        <w:t>䚏</w:t>
      </w:r>
      <w:r>
        <w:rPr/>
        <w:t>⡏</w:t>
      </w:r>
      <w:r>
        <w:rPr/>
        <w:t>飂晞彯녾쉨㌪땳景㠸⑰䱧숨쉲乤⍍䃂揂놮췂乤ꍭ䈺⩨䁑琸䨶㡢歫췍쉠穱啁倪忍怽爷曍獘쉃秂欪ꥣ当砥帣椦쵋䥌歟卋슥稨䍾䡶묲칒</w:t>
      </w:r>
      <w:r>
        <w:rPr/>
        <w:t>ꤥ</w:t>
      </w:r>
      <w:r>
        <w:rPr/>
        <w:t>楨䟂瘪깍喬</w:t>
      </w:r>
      <w:r>
        <w:rPr/>
        <w:t>⡓</w:t>
      </w:r>
      <w:r>
        <w:rPr/>
        <w:t>ㄵ敍悩숤⹅䤦疏縭剖吱祭쵢搸纘싍⽇⬫겥ㄮ晟▣癤撣䠪儯</w:t>
      </w:r>
      <w:r>
        <w:rPr/>
        <w:t>ꤴ</w:t>
      </w:r>
      <w:r>
        <w:rPr/>
        <w:t>彃歱偓匥숲싂㭨쉏쉈㐭縵澿꺘浰穏癀祳䳍睫䱌䡫䅓䁩湒坕癁䜸徬乕捱␤꥚䖣⑊뮘牎컂</w:t>
      </w:r>
      <w:r>
        <w:rPr/>
        <w:t>ꕭ</w:t>
      </w:r>
      <w:r>
        <w:rPr/>
        <w:t>㕚忂䝡浒슻걳싂⾵땲ㅳ堵쉬⮏㩌桾睨橣䇂ꎮ书杬쉲玿硎숵侩䟂</w:t>
      </w:r>
      <w:r>
        <w:rPr/>
        <w:t>ꕧ</w:t>
      </w:r>
      <w:r>
        <w:rPr/>
        <w:t>䡂칷䱎櫂曂佌噩樦걫係뼴딴⩥偬牑㭃欻〣洪木䒩</w:t>
      </w:r>
      <w:r>
        <w:rPr/>
        <w:t>Ⱚ</w:t>
      </w:r>
      <w:r>
        <w:rPr/>
        <w:t>㛂皥穐⹅磂</w:t>
      </w:r>
      <w:r>
        <w:rPr/>
        <w:t>ꤻ</w:t>
      </w:r>
      <w:r>
        <w:rPr/>
        <w:t>啂摺녥㓎刣䖮㵘⵬杉㑙穵顓癗奎㏂쉅⼪䶣㈸婍浦啌场璱汶祌哂否쉔㙖㕆♲㣍偄晧겱奷御쉉滂氯〳癔㍤⚩싂䱙</w:t>
      </w:r>
      <w:r>
        <w:rPr/>
        <w:t>ꤩ♰</w:t>
      </w:r>
      <w:r>
        <w:rPr/>
        <w:t>뭟洷歭祆䥰䲱ꆱ쉋媵</w:t>
      </w:r>
      <w:r>
        <w:rPr/>
        <w:t>ꖻ</w:t>
      </w:r>
      <w:r>
        <w:rPr/>
        <w:t>瞥䙲嘪㴪싂兔䁀⑭塭뭈田歡䎵版칥摌帰⨺ꏂ땐넣慸㌨湭湪未䉙넸帷璏悡穨顏⯂䖿奉焭㜺䌮怤쉏彲☪갺奠⭤猺⏃촯쵏湟숊⭪␷䵴块淂쉶㭷㩢겮䙑뽊♔㔦壂乴숣㥥㈦恈㩭</w:t>
      </w:r>
      <w:r>
        <w:rPr/>
        <w:t>ⰰ</w:t>
      </w:r>
      <w:r>
        <w:rPr/>
        <w:t>䘤┪塦㝉䉷䁹▣⫂㣂쉉灎㩋㐴㫂</w:t>
      </w:r>
      <w:r>
        <w:rPr/>
        <w:t>⢱</w:t>
      </w:r>
      <w:r>
        <w:rPr/>
        <w:t>単壍勂⍩쉟㷂썌</w:t>
      </w:r>
      <w:r>
        <w:rPr/>
        <w:t>꧂</w:t>
      </w:r>
      <w:r>
        <w:rPr/>
        <w:t>긪瑍쉑㠪瑈戸婢兪</w:t>
      </w:r>
      <w:r>
        <w:rPr/>
        <w:t>⢩</w:t>
      </w:r>
      <w:r>
        <w:rPr/>
        <w:t>痂쵯㭐넻⍀嘰㔲灤淂㉋ꎡ廂晐欰噣眲湟㝢瓂杘⩮坾츹䕑婓䞩商楨䍧㉍쉯縷㖮杺䕉㬫捊촴捯◂㐬瘬쉗♮伦百</w:t>
      </w:r>
      <w:r>
        <w:rPr/>
        <w:t>⡠</w:t>
      </w:r>
      <w:r>
        <w:rPr/>
        <w:t>㇂䰽䦬⪵㨩材</w:t>
      </w:r>
      <w:r>
        <w:rPr/>
        <w:t>ꔪ</w:t>
      </w:r>
      <w:r>
        <w:rPr/>
        <w:t>숥㕘뽗㣂</w:t>
      </w:r>
      <w:r>
        <w:rPr/>
        <w:t>ꕋ</w:t>
      </w:r>
      <w:r>
        <w:rPr/>
        <w:t>뽱烂桸뭫䶬견싎</w:t>
      </w:r>
      <w:r>
        <w:rPr/>
        <w:t>ⱒ</w:t>
      </w:r>
      <w:r>
        <w:rPr/>
        <w:t>쵞쉺땚玣䋂쉺⩩㥬싂䈥䨪췃䌲⻂⥳櫂楬⏂晆쉟쉏䝖摌숫䉮㭣슩䭟係갦⪵㚻쉩㴲圳㏂㊡㑪♆</w:t>
      </w:r>
      <w:r>
        <w:rPr/>
        <w:t>ꦮ</w:t>
      </w:r>
      <w:r>
        <w:rPr/>
        <w:t>숭杓⚱촷㙋䒘積怸</w:t>
      </w:r>
      <w:r>
        <w:rPr/>
        <w:t>ꕌ</w:t>
      </w:r>
      <w:r>
        <w:rPr/>
        <w:t>㈷쉚쉘彾⽗䥥⹔獸稭捺ㅆ䢮뗎쉒乄㧂ꌬ⬭捾囂䥞猪⭆⑈⛂庬伳䅹刭䙲彰㩕溏칲昨⤪쉍㒘婺扯걉颣辩⥰</w:t>
      </w:r>
      <w:r>
        <w:rPr/>
        <w:t>ꔪ</w:t>
      </w:r>
      <w:r>
        <w:rPr/>
        <w:t>祏剅</w:t>
      </w:r>
      <w:r>
        <w:rPr/>
        <w:t>⢩</w:t>
      </w:r>
      <w:r>
        <w:rPr/>
        <w:t>決滎䁠㙨ぷ슩㥙輳㐴㉭쉦䅾楎</w:t>
      </w:r>
      <w:r>
        <w:rPr/>
        <w:t>⠴</w:t>
      </w:r>
      <w:r>
        <w:rPr/>
        <w:t>輬숫㙑燂㥒匷嫂䜭㙹䃂䄲쉏獫〩䑈䡬枱佣捷</w:t>
      </w:r>
      <w:r>
        <w:rPr/>
        <w:t>ⲣ</w:t>
      </w:r>
      <w:r>
        <w:rPr/>
        <w:t>撩䁮숴場땾⩨䊏䑟ꏂ㈲䈴琮䆻周□癱⯂噌䜻潬㫂♬晴盂䱆┬娪颵㥎ꄯ㩘㝢兦</w:t>
      </w:r>
      <w:r>
        <w:rPr/>
        <w:t>⢱</w:t>
      </w:r>
      <w:r>
        <w:rPr/>
        <w:t>儶⨪繸⍱敾嘸㕺뇂슘悵숽恗╇䥫숫◂嘬㡒杒捓氻</w:t>
      </w:r>
      <w:r>
        <w:rPr/>
        <w:t>⣂</w:t>
      </w:r>
      <w:r>
        <w:rPr/>
        <w:t>슱㍭顂㢬湫沮숪㝚嗂♁쉴㍲슻獚ち砭辬쉭禵〸쉮洶䙵撻⏃갹婀㍟曂</w:t>
      </w:r>
      <w:r>
        <w:rPr/>
        <w:t>ꕧ</w:t>
      </w:r>
      <w:r>
        <w:rPr/>
        <w:t>坭㩦╲祏㡫촥숴⭶勂⽨癁䬥녋㉐쉸佌搱䨣堲傮磂</w:t>
      </w:r>
      <w:r>
        <w:rPr/>
        <w:t>ꦣ</w:t>
      </w:r>
      <w:r>
        <w:rPr/>
        <w:t>䌯擂㉀䪥吨垡吮惂싂泂썰嘰䁩딣⸸ㅚ䑦坧琤쌴玻ꍬ椴彋殻싂仃畳깧</w:t>
      </w:r>
      <w:r>
        <w:rPr/>
        <w:t>ⱶ</w:t>
      </w:r>
      <w:r>
        <w:rPr/>
        <w:t>顾슩僎乫㭷澏⫃漺⑧㶵均潴䙘⍙稦穦</w:t>
      </w:r>
      <w:r>
        <w:rPr/>
        <w:t>ꕯ</w:t>
      </w:r>
      <w:r>
        <w:rPr/>
        <w:t>⠮</w:t>
      </w:r>
      <w:r>
        <w:rPr/>
        <w:t>㠦⯂硭ꄬ⑖煐䲿淂뭗歞术杓놡䌳砪㶻兌䤳䳍⍑当䠹ぱ偬爩쉘숽慚辡㏂娤뾿㏂䵙치癃⒏⬥䑫㈱㥯楾쉗뾻ꆏ獁繉</w:t>
      </w:r>
      <w:r>
        <w:rPr/>
        <w:t>ꥂ</w:t>
      </w:r>
      <w:r>
        <w:rPr/>
        <w:t>쉪晅싂灐쉥捚㩴♩町核⹧㈶䧂杖㙺幰橖⹮椺</w:t>
      </w:r>
      <w:r>
        <w:rPr/>
        <w:t>ꗍ</w:t>
      </w:r>
      <w:r>
        <w:rPr/>
        <w:t>녓䔤案灣刷쉷땤㔷扭頥奷材磎䑳쵱</w:t>
      </w:r>
      <w:r>
        <w:rPr/>
        <w:t>ꖣ</w:t>
      </w:r>
      <w:r>
        <w:rPr/>
        <w:t>긶</w:t>
      </w:r>
      <w:r>
        <w:rPr/>
        <w:t>ⲩ</w:t>
      </w:r>
      <w:r>
        <w:rPr/>
        <w:t>ꌺ䥭</w:t>
      </w:r>
      <w:r>
        <w:rPr/>
        <w:t>⡨</w:t>
      </w:r>
      <w:r>
        <w:rPr/>
        <w:t>縭塥浒溻㑸⩂䙠ㅏ顀㩳癆助朽㔱榏숊轆じ⹩⩸ꎩ㵎甫⹬䍉䕾┳璏⴯⬦녘</w:t>
      </w:r>
      <w:r>
        <w:rPr/>
        <w:t>꧍</w:t>
      </w:r>
      <w:r>
        <w:rPr/>
        <w:t>䍊⸨쉚窻㙬ꅠ桅獵㡊깍塊䅣儨㊿柂妩伮㤺汚⬪琨㑍쉈묤䉺忂⥞慓湎䐩男扨⩩䠳칮祳䝏넦㛎怺垮僎깸㎱煉㤷玣깚捊뮡⹤奇着딵煶䑓긥灎썺㩊場栺儺⍈并慷杆㑃炡癍䃂쉯帽⧂쉚⎵䠪䕪䮮敯䫎檵僂⑍稱渰쉢쏂싂潰䬹놱欮婁框⥨塘㗃㒮嫂</w:t>
      </w:r>
      <w:r>
        <w:rPr/>
        <w:t>ⷍ</w:t>
      </w:r>
      <w:r>
        <w:rPr/>
        <w:t>쉭</w:t>
      </w:r>
      <w:r>
        <w:rPr/>
        <w:t>Ɱ</w:t>
      </w:r>
      <w:r>
        <w:rPr/>
        <w:t>ꕐ</w:t>
      </w:r>
      <w:r>
        <w:rPr/>
        <w:t>㤺狂䰪깡晳</w:t>
      </w:r>
      <w:r>
        <w:rPr/>
        <w:t>ⱒ</w:t>
      </w:r>
      <w:r>
        <w:rPr/>
        <w:t>櫂廂佃칔乨ど汥塳</w:t>
      </w:r>
      <w:r>
        <w:rPr/>
        <w:t>⡷꥔</w:t>
      </w:r>
      <w:r>
        <w:rPr/>
        <w:t>뽴顏㛂╠Ⓜ쌺瀸䤽砲</w:t>
      </w:r>
      <w:r>
        <w:rPr/>
        <w:t>⡨</w:t>
      </w:r>
      <w:r>
        <w:rPr/>
        <w:t>㈻칍䱇㘰䩧㚥嘻㵗⍟憏娯䂱</w:t>
      </w:r>
      <w:r>
        <w:rPr/>
        <w:t>ꕕ</w:t>
      </w:r>
      <w:r>
        <w:rPr/>
        <w:t>싂䕯㋂吭⨨쉾幷䕉町烂甮꥕恈䟂廂䅨盂穰䑸</w:t>
      </w:r>
      <w:r>
        <w:rPr/>
        <w:t>ꕗ▩</w:t>
      </w:r>
      <w:r>
        <w:rPr/>
        <w:t>扁滂票〵榏畏겘影卟녢劣墮㖥묵䑳</w:t>
      </w:r>
      <w:r>
        <w:rPr/>
        <w:t>Ⳃ</w:t>
      </w:r>
      <w:r>
        <w:rPr/>
        <w:t>禬〥澿撩睅▣쉹⽱䍟䙕捊㛂係</w:t>
      </w:r>
      <w:r>
        <w:rPr/>
        <w:t>ꦩ</w:t>
      </w:r>
      <w:r>
        <w:rPr/>
        <w:t>漵ꥧ慉煟䀺劻숥⨭縪卸䘲썆☭䤯䅌㤪灹偆㕷䩁</w:t>
      </w:r>
      <w:r>
        <w:rPr/>
        <w:t>ⵉ</w:t>
      </w:r>
      <w:r>
        <w:rPr/>
        <w:t>䜵ァ䱑</w:t>
      </w:r>
      <w:r>
        <w:rPr/>
        <w:t>ꕇ</w:t>
      </w:r>
      <w:r>
        <w:rPr/>
        <w:t>楺輰䵡勂⵭暡딹싂㉶珂噖㐪㑫瀮剸當⑾啩䉾飂乲㕰呄숰汋⫂轱㕤ꍷ暵껂慦ꍍ䝔ꍴ</w:t>
      </w:r>
      <w:r>
        <w:rPr/>
        <w:t>⠬</w:t>
      </w:r>
      <w:r>
        <w:rPr/>
        <w:t>㧂⩌숳轒㠻䐩쉢朻䙬頨穠⸶㨪婖囂컂き䙀ꇂ</w:t>
      </w:r>
      <w:r>
        <w:rPr/>
        <w:t>ꕴ</w:t>
      </w:r>
      <w:r>
        <w:rPr/>
        <w:t>ヂ挴啧⭺</w:t>
      </w:r>
      <w:r>
        <w:rPr/>
        <w:t>ⴳ</w:t>
      </w:r>
      <w:r>
        <w:rPr/>
        <w:t>洺噚坧潐㣍牁䑭䦮晆묽</w:t>
      </w:r>
      <w:r>
        <w:rPr/>
        <w:t>ⵐ</w:t>
      </w:r>
      <w:r>
        <w:rPr/>
        <w:t>扏煸뭚ꍐ楷睖庱ꥨ穵呑⼬恌彧숥硁汸湱뗂焭㯂椵숰⺘怮顙쵦췂숦恺兦쉙뼱㕃琲戵⽣</w:t>
      </w:r>
      <w:r>
        <w:rPr/>
        <w:t>ꕅ⩴</w:t>
      </w:r>
      <w:r>
        <w:rPr/>
        <w:t>呞堤䉘恣싂器ぐ㚣</w:t>
      </w:r>
      <w:r>
        <w:rPr/>
        <w:t>ꕞ</w:t>
      </w:r>
      <w:r>
        <w:rPr/>
        <w:t>䉱䭟㝆뽲圴瀫幾㗂뭙</w:t>
      </w:r>
      <w:r>
        <w:rPr/>
        <w:t>ⷂ</w:t>
      </w:r>
      <w:r>
        <w:rPr/>
        <w:t>晇⥈쌯窵攰䮬㴴䢥썋硁䠹氵抿䥂幉㩡㏂漱썾撻橕촻楥칵央頭⹑癐</w:t>
      </w:r>
      <w:r>
        <w:rPr/>
        <w:t>⣂</w:t>
      </w:r>
      <w:r>
        <w:rPr/>
        <w:t>ば奉쉖⻎싂啬乷奯幞㙠</w:t>
      </w:r>
      <w:r>
        <w:rPr/>
        <w:t>꧂</w:t>
      </w:r>
      <w:r>
        <w:rPr/>
        <w:t>싂㘥긫</w:t>
      </w:r>
      <w:r>
        <w:rPr/>
        <w:t>ⱏ</w:t>
      </w:r>
      <w:r>
        <w:rPr/>
        <w:t>卶汋걒</w:t>
      </w:r>
      <w:r>
        <w:rPr/>
        <w:t>ⵎ</w:t>
      </w:r>
      <w:r>
        <w:rPr/>
        <w:t>숷绂盂뽚⭍瑍甫</w:t>
      </w:r>
      <w:r>
        <w:rPr/>
        <w:t>ꕦ</w:t>
      </w:r>
      <w:r>
        <w:rPr/>
        <w:t>払え顖潄瑅物긺潘枵쉒頺뗍⼰썯㥹숦䨦</w:t>
      </w:r>
      <w:r>
        <w:rPr/>
        <w:t>Ⱔ</w:t>
      </w:r>
      <w:r>
        <w:rPr/>
        <w:t>縰䕘슡坉䵷吺䗂晸㵁</w:t>
      </w:r>
      <w:r>
        <w:rPr/>
        <w:t>Ɑ</w:t>
      </w:r>
      <w:r>
        <w:rPr/>
        <w:t>쉑쉲䑆ꅤ畉슥㉍⥧幗勂㵠武剞㴤䦻坉穲♙啷㴴䌦묽</w:t>
      </w:r>
      <w:r>
        <w:rPr/>
        <w:t>⡖</w:t>
      </w:r>
      <w:r>
        <w:rPr/>
        <w:t>䙓佋暏㍵쉭慨嗂捗⹆䴰䉴믂剩㬳㥗硸䪡䥺䋂쉲䪡庩摍뮩䭯狂㕭</w:t>
      </w:r>
      <w:r>
        <w:rPr/>
        <w:t>ⰳ⨰</w:t>
      </w:r>
      <w:r>
        <w:rPr/>
        <w:t>珂奙係곃电䘭䨷侵⪻숣埂弊</w:t>
      </w:r>
      <w:r>
        <w:rPr/>
        <w:t>ⵏ</w:t>
      </w:r>
      <w:r>
        <w:rPr/>
        <w:t>㷂匬槂⹩⥾⚵췂种恱挽숨㭴</w:t>
      </w:r>
      <w:r>
        <w:rPr/>
        <w:t>ꤶ</w:t>
      </w:r>
      <w:r>
        <w:rPr/>
        <w:t>땄究⽄种㑧䚩䥦櫍濂櫂眨╏⼷潱甦嫃숳垻係晒娨壂㪻橹숯批</w:t>
      </w:r>
      <w:r>
        <w:rPr/>
        <w:t>ꤰ</w:t>
      </w:r>
      <w:r>
        <w:rPr/>
        <w:t>癱㙧⩒啧⑀牰숽</w:t>
      </w:r>
      <w:r>
        <w:rPr/>
        <w:t>⠻</w:t>
      </w:r>
      <w:r>
        <w:rPr/>
        <w:t>㜺幆伤㪘䑗쉁兯</w:t>
      </w:r>
      <w:r>
        <w:rPr/>
        <w:t>⡴</w:t>
      </w:r>
      <w:r>
        <w:rPr/>
        <w:t>ꍶ쎬坈╸睠꥕㩴椤奱䁸㤦䍀櫂慔晰쉯噆䝏滂湧轾㍪슥걬睌平楺䡟轸䢱匩摠扊佯玿䴣깗</w:t>
      </w:r>
      <w:r>
        <w:rPr/>
        <w:t>꤫</w:t>
      </w:r>
      <w:r>
        <w:rPr/>
        <w:t>뭨捭㮩묥쉄根䎱牡歗뽨迍쉸轰㙱槎祪䱕歄땎쉫떮충㠸쉣숦슮㕡㭊倰ㄩ埂歈싎㑌瀶攸獃㩙煢辮稻䋂㩱</w:t>
      </w:r>
      <w:r>
        <w:rPr/>
        <w:t>ꔻ</w:t>
      </w:r>
      <w:r>
        <w:rPr/>
        <w:t>뽐䖏穇ꥺ㉨츲坔╧ꎥ敥㩣䑧䅔숷䣂䉃䶥債㉢</w:t>
      </w:r>
      <w:r>
        <w:rPr/>
        <w:t>ⱋ</w:t>
      </w:r>
      <w:r>
        <w:rPr/>
        <w:t>惂硋潎昨塄䭅⨱숲竂㷂싃㑔Ⓜ㨶싂轓䜦㢣〤獈♺㌬㍱䓂⤳昦</w:t>
      </w:r>
      <w:r>
        <w:rPr/>
        <w:t>⢱</w:t>
      </w:r>
      <w:r>
        <w:rPr/>
        <w:t>婮㉶㪡숹剉䢮塇</w:t>
      </w:r>
      <w:r>
        <w:rPr/>
        <w:t>ꖵ</w:t>
      </w:r>
      <w:r>
        <w:rPr/>
        <w:t>爪懂䯂慕⍖湎䩇싂</w:t>
      </w:r>
      <w:r>
        <w:rPr/>
        <w:t>⣂</w:t>
      </w:r>
      <w:r>
        <w:rPr/>
        <w:t>儶珍么䡶彌썉╖䱯䰹爹쉒⻍⮵걣轶췂䉭福⹷␣佖挶</w:t>
      </w:r>
      <w:r>
        <w:rPr/>
        <w:t>⡲</w:t>
      </w:r>
      <w:r>
        <w:rPr/>
        <w:t>ꥱ⩆䝁䒮쉷牂ꅀ䣂顣㭙怩歍ぬ敳숦쉠佧㒬㥵樬䀩쉐㧍顗䱬쉚䝄柂ꅮ䩘㕚껂犻矍㕰夶汕娽䆩淂盂冻扣</w:t>
      </w:r>
      <w:r>
        <w:rPr/>
        <w:t>Ⱖ</w:t>
      </w:r>
      <w:r>
        <w:rPr/>
        <w:t>湘撵⭌顳咏礪煣깺⽭津暏捅敤걚䑌疏ァ⯂䠪伭䣃渪㍞吤딺圽</w:t>
      </w:r>
      <w:r>
        <w:rPr/>
        <w:t>ꥀ</w:t>
      </w:r>
      <w:r>
        <w:rPr/>
        <w:t>㉬⤦ꥢ塃噀㙟쉬䭤⼪从湱㤩漰睷⭴숭쉮ヂ瀺㫂獇⧂쉭仂숪畐䨲뾘</w:t>
      </w:r>
      <w:r>
        <w:rPr/>
        <w:t>⠮</w:t>
      </w:r>
      <w:r>
        <w:rPr/>
        <w:t>䱍光捕ꍫ쉣牃䆘䵉㭙婵</w:t>
      </w:r>
      <w:r>
        <w:rPr/>
        <w:t>ⴥ</w:t>
      </w:r>
      <w:r>
        <w:rPr/>
        <w:t>恳慣湾㵯⨶旂캡숲婯㨬슻䍤票ㄵ㑵湌祙扖⑶秂뽧⍉♘浌땪䫂⌳뽟池犮숺汑浫䥭ㅤ燂穣皿仂숸쉣呗껂灬周쉏旂㈰䵣椸⩅䲬⥅ꌦ潣彶䪿硲㒱繦浵杞㉾ꇎ繭⒘떘숪</w:t>
      </w:r>
      <w:r>
        <w:rPr/>
        <w:t>ⱊ</w:t>
      </w:r>
      <w:r>
        <w:rPr/>
        <w:t>ꍸ칀濂傩桫䞩㩮긪넶걪懂꺡㕓쉯彏硤☥桪㝱䅔祃䝞</w:t>
      </w:r>
      <w:r>
        <w:rPr/>
        <w:t>ⰸ</w:t>
      </w:r>
      <w:r>
        <w:rPr/>
        <w:t>偙轒㓍祓橎槂</w:t>
      </w:r>
      <w:r>
        <w:rPr/>
        <w:t>ⰱ</w:t>
      </w:r>
      <w:r>
        <w:rPr/>
        <w:t>㜸겣坘杯땱䊘攻圪洨禩牂㡉㬱⍮ꥦ쌩測땙唴橊潘견昰畫쉶縪偵䵟쉉⬫</w:t>
      </w:r>
      <w:r>
        <w:rPr/>
        <w:t>ꖮ</w:t>
      </w:r>
      <w:r>
        <w:rPr/>
        <w:t>燂䉍攲껂牘墥뿂㈹幕춡</w:t>
      </w:r>
      <w:r>
        <w:rPr/>
        <w:t>ꕳ</w:t>
      </w:r>
      <w:r>
        <w:rPr/>
        <w:t>楔焵昭⽤忂輱䀲䋃䝴た긶㎵䥁形숳枮瀶䙣匰仂쉹䙷ㅥ㡩梻溡歴쉌㓎⭏슥뭣ぷ昊⭏䅳偱捪戳㜳か圱䉍䮻☬㑙榏䂱礵문믂쉆♶伮囂䱁倹䟂员㕖氤⤭숲ヂ機圫㉑燂ꥬ╩쉡偣촻摡幷䳂噫牓⸬味ꇂ泂珂瀩攷⼹䉀䙄╞숹㪱ꥡㅂ⥄䬯飂桏ꍟꍲ扒攫숽塯숪顀ꅋ䐻␣䐫ㄪ⍪</w:t>
      </w:r>
      <w:r>
        <w:rPr/>
        <w:t>⡢</w:t>
      </w:r>
      <w:r>
        <w:rPr/>
        <w:t>檻牮䘬牤堷쉋㑵咣䑈㍰숷치疬浞煉슘㙒쉡㜩♭湈堸뿂戰㋃䝪쉷㟂䊡㭺獅佱㕸쉭깵숪偉㏂げ湕扮輴쵩䑭⥮ꅺ</w:t>
      </w:r>
      <w:r>
        <w:rPr/>
        <w:t>ꤪ꧂ꔪ</w:t>
      </w:r>
      <w:r>
        <w:rPr/>
        <w:t>䩷ㅙ窡捰</w:t>
      </w:r>
      <w:r>
        <w:rPr/>
        <w:t>꧍</w:t>
      </w:r>
      <w:r>
        <w:rPr/>
        <w:t>ꆣ剩⥰쉕숪頤뗂氷넰쉂䖩㑟믂囂漺洦⎩珂瀴㠲濂椹⫂㥓飂玩湯䲱⼫쉍傿书습숦슥싂┯灪湤</w:t>
      </w:r>
      <w:r>
        <w:rPr/>
        <w:t>⡘</w:t>
      </w:r>
      <w:r>
        <w:rPr/>
        <w:t>㙯氶㝕嚿洪녟ꅵ쉎炿</w:t>
      </w:r>
      <w:r>
        <w:rPr/>
        <w:t>ⲿ</w:t>
      </w:r>
      <w:r>
        <w:rPr/>
        <w:t>矂곎ㆩ䑱䱯싂樶婆ꎵ</w:t>
      </w:r>
      <w:r>
        <w:rPr/>
        <w:t>⡠╓</w:t>
      </w:r>
      <w:r>
        <w:rPr/>
        <w:t>睘⿃쉕搲䡸</w:t>
      </w:r>
      <w:r>
        <w:rPr/>
        <w:t>ⶏ</w:t>
      </w:r>
      <w:r>
        <w:rPr/>
        <w:t>穡潺⍬䇂梬쉘䄫갺㬪䰵╃侩꺥⭡繠㔹頦䱌쉨⧂杂쉰ꏂ畲潯䋂殬䍇䱲礣夵숪の摲㧂䑨넹⹞ꅌ㩕䅑㴶㙧ꅪ佗⒩쉀头渳</w:t>
      </w:r>
      <w:r>
        <w:rPr/>
        <w:t>ⰹ</w:t>
      </w:r>
      <w:r>
        <w:rPr/>
        <w:t>縰</w:t>
      </w:r>
      <w:r>
        <w:rPr/>
        <w:t>⢻</w:t>
      </w:r>
      <w:r>
        <w:rPr/>
        <w:t>浙愺畴浕敩䔰涩棂䤳秂깙扗䓂쉠ꅆꍐ癔깋⹋恍ぱ怤딹䙘潊㉔</w:t>
      </w:r>
      <w:r>
        <w:rPr/>
        <w:t>ⱄ</w:t>
      </w:r>
      <w:r>
        <w:rPr/>
        <w:t>え쉉煲敥뽱㭀塨颩乒硹泃搪</w:t>
      </w:r>
      <w:r>
        <w:rPr/>
        <w:t>ꥈ</w:t>
      </w:r>
      <w:r>
        <w:rPr/>
        <w:t>愱桌頵㛂</w:t>
      </w:r>
      <w:r>
        <w:rPr/>
        <w:t>ꕵ⥱</w:t>
      </w:r>
      <w:r>
        <w:rPr/>
        <w:t>㧂眩䑱呲⩙扖ꇂ㚥吷㘶义숰썈⽀眴弪숤뇂輸</w:t>
      </w:r>
      <w:r>
        <w:rPr/>
        <w:t>Ɐ</w:t>
      </w:r>
      <w:r>
        <w:rPr/>
        <w:t>溏㚵</w:t>
      </w:r>
      <w:r>
        <w:rPr/>
        <w:t>Ɐ</w:t>
      </w:r>
      <w:r>
        <w:rPr/>
        <w:t>ぷ⸬㭉</w:t>
      </w:r>
      <w:r>
        <w:rPr/>
        <w:t>⡅</w:t>
      </w:r>
      <w:r>
        <w:rPr/>
        <w:t>䉯㙅䥺低橋싍卵燂쵞晒轚䥘扣䕢㝟穪㭮ⸯ⽀繑慌⑊</w:t>
      </w:r>
      <w:r>
        <w:rPr/>
        <w:t>ꤱ</w:t>
      </w:r>
      <w:r>
        <w:rPr/>
        <w:t>䝲す넱䑢穡桚漦䩍쉘숺楳彯䏂㉬渮</w:t>
      </w:r>
      <w:r>
        <w:rPr/>
        <w:t>ⰳ</w:t>
      </w:r>
      <w:r>
        <w:rPr/>
        <w:t>偈兹㤷朴歌敖瞿</w:t>
      </w:r>
      <w:r>
        <w:rPr/>
        <w:t>⠵</w:t>
      </w:r>
      <w:r>
        <w:rPr/>
        <w:t>ꥶ</w:t>
      </w:r>
      <w:r>
        <w:rPr/>
        <w:t>Ⱛ</w:t>
      </w:r>
      <w:r>
        <w:rPr/>
        <w:t>䙌㏂䟂杙</w:t>
      </w:r>
      <w:r>
        <w:rPr/>
        <w:t>ⶮ</w:t>
      </w:r>
      <w:r>
        <w:rPr/>
        <w:t>湫㡌컍參쉖轚扟剗췍ꅧ桹⚡哂쏂熬塋䎏曎땱わ坶忂ま漴⏂썘썪坡帯쉣칤嗂뽚䑭杆楏㘥䍪獾桹☮樱쵸⵫</w:t>
      </w:r>
      <w:r>
        <w:rPr/>
        <w:t>ⴽ</w:t>
      </w:r>
      <w:r>
        <w:rPr/>
        <w:t>百쉚䩇쎬秂㑡╘参뭴㜪灵刴恶克㗂⻂㢬㕸牑女싂뽪扤⏃擂쉭湚걨ㅲ캏쉏</w:t>
      </w:r>
      <w:r>
        <w:rPr/>
        <w:t>ꥀ</w:t>
      </w:r>
      <w:r>
        <w:rPr/>
        <w:t>㢥땘し启ꅃ彮춿쉅㭆椽汋땑ꌰ绂썄쉡眷㊡㢣쉅㉑惃쉹夫畣ꍑ幀⮩쉌朰</w:t>
      </w:r>
      <w:r>
        <w:rPr/>
        <w:t>ꗂ</w:t>
      </w:r>
      <w:r>
        <w:rPr/>
        <w:t>䡮㍵惂祒㕦쉯䥨恂才淂奖</w:t>
      </w:r>
      <w:r>
        <w:rPr/>
        <w:t>ⷂ</w:t>
      </w:r>
      <w:r>
        <w:rPr/>
        <w:t>摲戽㉚쉾卄▬䌫</w:t>
      </w:r>
      <w:r>
        <w:rPr/>
        <w:t>ⱉ</w:t>
      </w:r>
      <w:r>
        <w:rPr/>
        <w:t>廂穃䗃⽴婡怊⌲췂숮呣晐숻㧂딣</w:t>
      </w:r>
      <w:r>
        <w:rPr/>
        <w:t>⡦</w:t>
      </w:r>
      <w:r>
        <w:rPr/>
        <w:t>묩숥♬祦兑瀴묤뽹㨶䪻ꄥ嫂⨴캩슡숨⺻员슩쏂컂㟂㌪朳濂嘣곂ꇂ뭢뗃䩵갤쉏䌤扙䡄쉭⾬憘內놏⿂㵪긥桠ꍑ乫㍚뭞䌦녰喿</w:t>
      </w:r>
      <w:r>
        <w:rPr/>
        <w:t>ꥈ⭧</w:t>
      </w:r>
      <w:r>
        <w:rPr/>
        <w:t>棂㙇⬽晏딽䩴뇎佣棎坙瞘쉶䥴☣</w:t>
      </w:r>
      <w:r>
        <w:rPr/>
        <w:t>⢥</w:t>
      </w:r>
      <w:r>
        <w:rPr/>
        <w:t>剐Ⓜ⤻䅺♙㌣䃍치湣㩧떵猰䡀慇㥍⯂쉌渶奅䠹쉑啧汬⹍䄳묩쉕쉡穒숯瑠剄纬矂</w:t>
      </w:r>
      <w:r>
        <w:rPr/>
        <w:t>ꕉ</w:t>
      </w:r>
      <w:r>
        <w:rPr/>
        <w:t>㐫瑬</w:t>
      </w:r>
      <w:r>
        <w:rPr/>
        <w:t>⠮☵</w:t>
      </w:r>
      <w:r>
        <w:rPr/>
        <w:t>ꦩ</w:t>
      </w:r>
      <w:r>
        <w:rPr/>
        <w:t>⽞䬣拂劬稻䅮ꏂ䤣䤽⌸搫㫂㨻쉁뇍䐬㍺숵㌭⪘뽗睮晃㈱⭞摬汫싂桬䅹慘뽴⩪ꆻ♷恅ꏂ繘쉌촦睗䈴⒏</w:t>
      </w:r>
      <w:r>
        <w:rPr/>
        <w:t>ꕳ</w:t>
      </w:r>
      <w:r>
        <w:rPr/>
        <w:t>뼨颩䑺泂娺彯奓숦䙙烂䠸滂㧃⨳敘㐻㥕牶煖숦轡桵쉬싂쉮渪쉐暥卷猪䘨猸ガ暩洯輲幟⩷杂摆ꍶ爳睂眶䝷暮洬く扚䌣噇啸┨磂浖쉉뗂䴦䴺싂뾣畳厡穢浳껂砸칅顪捄檡咡㑩縳견</w:t>
      </w:r>
      <w:r>
        <w:rPr/>
        <w:t>ⵕ</w:t>
      </w:r>
      <w:r>
        <w:rPr/>
        <w:t>㔴깒㕅忂䟂뽺䲮幺憱焭坓拃숷㜤坔♴슥婨䁕쉨塎懂琳⺩</w:t>
      </w:r>
      <w:r>
        <w:rPr/>
        <w:t>ⵦ</w:t>
      </w:r>
      <w:r>
        <w:rPr/>
        <w:t>淂뭸⏎㩁伦瓃숹㑘啓来㵨숫卦頷⍟ꥷ䣎</w:t>
      </w:r>
      <w:r>
        <w:rPr/>
        <w:t>⡲</w:t>
      </w:r>
      <w:r>
        <w:rPr/>
        <w:t>ꦡ</w:t>
      </w:r>
      <w:r>
        <w:rPr/>
        <w:t>呙䣂䝶㥎㪮⩺摞敺楕숷㬨ꅊ䑐㌵쉓☭擂䔷㑗䖬㭑昮接瘺⍵싂物顣촣损琭숩묵㟂䙠䩥Ⓜ瑍牓⨺矂挪⎥父婋䴭숪公</w:t>
      </w:r>
      <w:r>
        <w:rPr/>
        <w:t>ꦡ</w:t>
      </w:r>
      <w:r>
        <w:rPr/>
        <w:t>猹䦬盂⭰녠轂땋⩦㕨⻂⯂땴㐻쉈徿䦥ꍷ摯䣂♨썞⤽◂攦晨䭶⍮琩欪㵎깒䔪媏쉲璮扩⭲㕨穷挰⹇갲쉬畅栮⽓欭獟滍繥扳兴뗂慭盂穨弻䵌⛂䠴窩䙪㍨꺏圴⩲깩䕳┺矂挳幮硱⨥䕬䎮뭓ꅷ</w:t>
      </w:r>
      <w:r>
        <w:rPr/>
        <w:t>ⲥ</w:t>
      </w:r>
      <w:r>
        <w:rPr/>
        <w:t>뮡弲䙢㭊쌪振䏂榩</w:t>
      </w:r>
      <w:r>
        <w:rPr/>
        <w:t>Ⳃ</w:t>
      </w:r>
      <w:r>
        <w:rPr/>
        <w:t>㕓坧뾱쉊嫂瞘⪮潃奆轔숵ㄷ佁呯橶塲쉦䝵뽁㐱囃숹싂㍁㭔村㝮用䬴兂䰷쉰㥞ꍸ쵊輫䥲숫洣뇍橤딸扞惎礤潵扳뼣顁禘坂䩆슩壂妣뾩㦮슱倰で祐吭숶</w:t>
      </w:r>
      <w:r>
        <w:rPr/>
        <w:t>ⷍ</w:t>
      </w:r>
      <w:r>
        <w:rPr/>
        <w:t>卒猴绂⼥㭙싂嘳</w:t>
      </w:r>
      <w:r>
        <w:rPr/>
        <w:t>꧂</w:t>
      </w:r>
      <w:r>
        <w:rPr/>
        <w:t>妡⾏〉겻繠䡒ꍥ녩싎㌲숻⨣廂䭩婳碏辡夰㡤⫂묊쉩獧牊</w:t>
      </w:r>
      <w:r>
        <w:rPr/>
        <w:t>⡹</w:t>
      </w:r>
      <w:r>
        <w:rPr/>
        <w:t>嗂䨹숥</w:t>
      </w:r>
      <w:r>
        <w:rPr/>
        <w:t>ꥌ</w:t>
      </w:r>
      <w:r>
        <w:rPr/>
        <w:t>濃港䵃惂뼪繟嘦딳꤮檱係⹮쉨剬㉊㑳怭扐ꇃ㉖汋㑃숸㫂묱埂䡉㞘湃䲬㨴轘癖뽁놡塥㕲䕙⍥汖湄洱⹇橨樵</w:t>
      </w:r>
      <w:r>
        <w:rPr/>
        <w:t>⠪</w:t>
      </w:r>
      <w:r>
        <w:rPr/>
        <w:t>が⑚湐伣殿슬⩩㚿塅⍒恂뇂䥐걥柂╾䰪⬽♇砶ご印匲◎㭂㒱㪵䀦ꥱ⬣漶䌲爯琷毂쉈㵗楨係獒쉄戫桞⌱洮玡卦䵈乔䩡⭄䩷컍䁈彑汒戲⪥䵌樱穦坎佮頰䪮堶㵷壂◂係쉏栻쌨곂扮</w:t>
      </w:r>
      <w:r>
        <w:rPr/>
        <w:t>ꕒ</w:t>
      </w:r>
      <w:r>
        <w:rPr/>
        <w:t>Ɽ</w:t>
      </w:r>
      <w:r>
        <w:rPr/>
        <w:t>㔮妮㉾숪녭㬵썢ꅩ妩单塺ㆱ㩔秂撩樲숸浟㑵楴䁍㮿嘰䉳䝄┵㝇⿎⥵ꎩ싂䐶쉢敀畀湓汫걄쉋棍獗넣Ⓜ╔㜥斏偰숵䍮숫땡⩋⑌㩍䙔㑀塨䗂</w:t>
      </w:r>
      <w:r>
        <w:rPr/>
        <w:t>ꕬ</w:t>
      </w:r>
      <w:r>
        <w:rPr/>
        <w:t>㘯渦</w:t>
      </w:r>
      <w:r>
        <w:rPr/>
        <w:t>Ⱳ</w:t>
      </w:r>
      <w:r>
        <w:rPr/>
        <w:t>瞘숶⨮牁哂뽀䨲☪珂杰⮬䜹쉕煸㒵녍⽯摂ꍡ쉭네䴻棂䳂頲瑦녟⤩溏䑖녴㵇䁡礪츯殿戫揂䯂奙</w:t>
      </w:r>
      <w:r>
        <w:rPr/>
        <w:t>⡶</w:t>
      </w:r>
      <w:r>
        <w:rPr/>
        <w:t>䉯䥫乀扂弸婷슘呇䰽牥뽑숶㝢썥㉡淂曂猽</w:t>
      </w:r>
      <w:r>
        <w:rPr/>
        <w:t>ⰸ⮡</w:t>
      </w:r>
      <w:r>
        <w:rPr/>
        <w:t>䥐楥⪬甲煸䇂싂硄䕳㡑㥒䥀䱯祏心嗂㈻煱㑤ꥭ琪⽢딯㠦洰母견睤믂␶슣</w:t>
      </w:r>
      <w:r>
        <w:rPr/>
        <w:t>⡈</w:t>
      </w:r>
      <w:r>
        <w:rPr/>
        <w:t>ⷂ</w:t>
      </w:r>
      <w:r>
        <w:rPr/>
        <w:t>坺癶</w:t>
      </w:r>
      <w:r>
        <w:rPr/>
        <w:t>꥓</w:t>
      </w:r>
      <w:r>
        <w:rPr/>
        <w:t>畴䨥䐳㉏圥䌰┮ꌣ䥢榬浦呰澵숸唪슿䓂㟂⍹㝍汥⤩㓍㶿卧圬彈⫂恹䑘楃䧂⹳䱒杬ꅓ潈撮疣硙⹤㐮嘴祦浟⸷晳稸☱朤촻⼮뾬⩤⿃䝚㴽梩</w:t>
      </w:r>
      <w:r>
        <w:rPr/>
        <w:t>꧂⥪</w:t>
      </w:r>
      <w:r>
        <w:rPr/>
        <w:t>狂堦㭱繱숱失枻⑪⴨睗ꅘ扙썓◂</w:t>
      </w:r>
      <w:r>
        <w:rPr/>
        <w:t>ⱙ</w:t>
      </w:r>
      <w:r>
        <w:rPr/>
        <w:t>䡥꥾⪏</w:t>
      </w:r>
      <w:r>
        <w:rPr/>
        <w:t>ꦣ</w:t>
      </w:r>
      <w:r>
        <w:rPr/>
        <w:t>⽾땊쉭䠣䭶桷쉅牃焹갺䍍쉗⌯깸儭䠫㉉呇껂煓䭴假瘪㌣ꍶ乹䣂㛃桨⍊礥歴愹쉺슩땤䡧㛂ꏂ뽙깖娶儫佒吤ꅘ</w:t>
      </w:r>
      <w:r>
        <w:rPr/>
        <w:t>꧂</w:t>
      </w:r>
      <w:r>
        <w:rPr/>
        <w:t>䠣⹲槂廂⌴樺睋싂㑔睂녖⍆痂䴱拂⥶꥔䂡愯捯녍</w:t>
      </w:r>
      <w:r>
        <w:rPr/>
        <w:t>⡙</w:t>
      </w:r>
      <w:r>
        <w:rPr/>
        <w:t>湌쉵欸ꅚざ䭢汒摎䡋卌玩䉪쉉⹳⼳漶䯂呒깧穵</w:t>
      </w:r>
      <w:r>
        <w:rPr/>
        <w:t>ꥊ</w:t>
      </w:r>
      <w:r>
        <w:rPr/>
        <w:t>冩쉖䘻뇂奸걦辩氰</w:t>
      </w:r>
      <w:r>
        <w:rPr/>
        <w:t>ꤤ</w:t>
      </w:r>
      <w:r>
        <w:rPr/>
        <w:t>氽⸨칾㍪轔떮獖㎵繏颏㌺顾ꥥ싃䍏㊮숦숨䷃쉙䘰갬圬辻䩁䌨</w:t>
      </w:r>
      <w:r>
        <w:rPr/>
        <w:t>⡲⩳</w:t>
      </w:r>
      <w:r>
        <w:rPr/>
        <w:t>䩲瑇灺╠祕焺参㑄㚥넫슡쵡숶뽌슥䠊呐杌䮩㤱㑡ꥶ献總䨱⵪䵪彪썦䔫쎩䑚</w:t>
      </w:r>
      <w:r>
        <w:rPr/>
        <w:t>꤫</w:t>
      </w:r>
      <w:r>
        <w:rPr/>
        <w:t>ㅯ倦琱到止㭬숥墣橪숪㈰兄뭇浘㌪䜳츮稽朤숱숬瓂用琺幋㡶䶩⯃湶㊮싂禮穩坐</w:t>
      </w:r>
      <w:r>
        <w:rPr/>
        <w:t>⢵♞</w:t>
      </w:r>
      <w:r>
        <w:rPr/>
        <w:t>琬吷㢥䭎䯂㡗㧂숺䵪碘䄪僃㶘␳刬㕗䛂䈫놵俎漦숺䍦䉓桾䵨飃䥘牂갳歩煾丶梣槂顗灨禡挸倱⴫䒩쉷摘ꅑ憬䝦䝒⩒彈幧婡⑾㬥偅䯂쉥䭃갣⾻㉪⑶杮㔳㐱⩶␹こ溮呟祕㚵煨䑃倥䚣䝶㕪쵡ꄮ⨷㩪刵塮县䶿斵칶䢣礳柂㠵쉬⭘旂恕側곂═掿顷睮땡㙅焻溘䋂䅰䚏畍奊偺枥䚵슣慡玱쉕瑆汳칏⭃兓湧獌旂畬</w:t>
      </w:r>
      <w:r>
        <w:rPr/>
        <w:t>ꥂ┻</w:t>
      </w:r>
      <w:r>
        <w:rPr/>
        <w:t>䙸枩㑹쉇媮쉱懂䉌䍧濂⦮뇂쉀䥩墣⹩慴垘竂㷎煹⶿䒵䍫䒱㭩㕲䝥灵녞牷숣ꥯ쉷䎩⹖쉎愹싂丯味捊匯쉍걑戥債쉰㢥廂␤塡礫숸⤷⍶櫂ꥤ녹癴珂뽱畦㠽䞩㭃뭺</w:t>
      </w:r>
      <w:r>
        <w:rPr/>
        <w:t>ꤥ</w:t>
      </w:r>
      <w:r>
        <w:rPr/>
        <w:t>䔮潠ꍈ厬轟䱾䬬㤥</w:t>
      </w:r>
      <w:r>
        <w:rPr/>
        <w:t>ⵔ</w:t>
      </w:r>
      <w:r>
        <w:rPr/>
        <w:t>ꌤ䈽忂摋㵒値⽎太か⭞瑗娲䝦橨뭯칋樦䄮</w:t>
      </w:r>
      <w:r>
        <w:rPr/>
        <w:t>ⱇ</w:t>
      </w:r>
      <w:r>
        <w:rPr/>
        <w:t>呕洫灙넲灭䁐⫂䥹㜥扒䩤㘤뭆䅅㜴呓潸썥癅傩牨</w:t>
      </w:r>
      <w:r>
        <w:rPr/>
        <w:t>⡏</w:t>
      </w:r>
      <w:r>
        <w:rPr/>
        <w:t>쉘䑔㙐⚵剃⭄䍥⧂勂ひ爲ㅢ䝋숱㉗恰㵠䁴꺮䅈幭灂䝐묤乙ꏂ쉭⤸牐榥搱㤣䰱⩙ꄩ戴縪繣呦惃吪㡙䙴뭑㈻㉂㘹쏂䫂㩶没㣂殿湄仂충싃썶녙䒮쉡穅頳꥞祂勂⍹弫㕈썅嚡촨祄쉓</w:t>
      </w:r>
      <w:r>
        <w:rPr/>
        <w:t>Ⱛ</w:t>
      </w:r>
      <w:r>
        <w:rPr/>
        <w:t>䩨偹</w:t>
      </w:r>
      <w:r>
        <w:rPr/>
        <w:t>ⰺ</w:t>
      </w:r>
      <w:r>
        <w:rPr/>
        <w:t>啵瑶歙䤮奞⻂奵</w:t>
      </w:r>
      <w:r>
        <w:rPr/>
        <w:t>⠩</w:t>
      </w:r>
      <w:r>
        <w:rPr/>
        <w:t>꤭</w:t>
      </w:r>
      <w:r>
        <w:rPr/>
        <w:t>깩砣獧䪥쉁䢡䚣</w:t>
      </w:r>
      <w:r>
        <w:rPr/>
        <w:t>⡹</w:t>
      </w:r>
      <w:r>
        <w:rPr/>
        <w:t>㯂뭱䱞窵㬱六朣榿ㅊ樴쉟넸◂线剠싍</w:t>
      </w:r>
      <w:r>
        <w:rPr/>
        <w:t>ⴽ</w:t>
      </w:r>
      <w:r>
        <w:rPr/>
        <w:t>쉡穚梵</w:t>
      </w:r>
      <w:r>
        <w:rPr/>
        <w:t>ꖩ</w:t>
      </w:r>
      <w:r>
        <w:rPr/>
        <w:t>焮繉煕卓</w:t>
      </w:r>
      <w:r>
        <w:rPr/>
        <w:t>⠻</w:t>
      </w:r>
      <w:r>
        <w:rPr/>
        <w:t>䃂圣桒䒏異夹娪䱰䙢励䳂䅶쉯떡卶칑슻汮┦䭘夳硞畞䅯䱙⭰썷╾㮩呍䩦慧깫</w:t>
      </w:r>
      <w:r>
        <w:rPr/>
        <w:t>ⱟ</w:t>
      </w:r>
      <w:r>
        <w:rPr/>
        <w:t>剎㊮㨯呤⽲</w:t>
      </w:r>
      <w:r>
        <w:rPr/>
        <w:t>ꥍ</w:t>
      </w:r>
      <w:r>
        <w:rPr/>
        <w:t>춏汵た䡮ꥺ⌶顐쉉⽐쏂乃圩顕勎깡轷瘷梩⼦⪿♐癦㝯䍮灍辵♮</w:t>
      </w:r>
      <w:r>
        <w:rPr/>
        <w:t>ⷎ</w:t>
      </w:r>
      <w:r>
        <w:rPr/>
        <w:t>⻂根쉵匹䉍쉐繎輮沱</w:t>
      </w:r>
      <w:r>
        <w:rPr/>
        <w:t>ꕫ</w:t>
      </w:r>
      <w:r>
        <w:rPr/>
        <w:t>䰲毎숶䝹땤㛂쉳䲩輽画칉輽䜊灦嘬扌쉓䜹佀盃䇂㇂깍쌻</w:t>
      </w:r>
      <w:r>
        <w:rPr/>
        <w:t>ꥎ</w:t>
      </w:r>
      <w:r>
        <w:rPr/>
        <w:t>쉉㜰湨繋⭆쵙㙯╓䕙判䅚㝙䅪浟晨ㄶ깆</w:t>
      </w:r>
      <w:r>
        <w:rPr/>
        <w:t>⡍</w:t>
      </w:r>
      <w:r>
        <w:rPr/>
        <w:t>䝺嘸痍恠浖㡐噐支䝣晚潈</w:t>
      </w:r>
      <w:r>
        <w:rPr/>
        <w:t>ꤤ</w:t>
      </w:r>
      <w:r>
        <w:rPr/>
        <w:t>歊뾱</w:t>
      </w:r>
      <w:r>
        <w:rPr/>
        <w:t>꧂</w:t>
      </w:r>
      <w:r>
        <w:rPr/>
        <w:t>䭪숪硢싂䖱悡䰪숫䖥⑟㫂㠪㜷夥♖恤썕淂⍂䍡幆碵</w:t>
      </w:r>
      <w:r>
        <w:rPr/>
        <w:t>⢩</w:t>
      </w:r>
      <w:r>
        <w:rPr/>
        <w:t>䢡䰣</w:t>
      </w:r>
      <w:r>
        <w:rPr/>
        <w:t>ꤻ</w:t>
      </w:r>
      <w:r>
        <w:rPr/>
        <w:t>佐숵쉮焪묪炿睌쉏⼹</w:t>
      </w:r>
      <w:r>
        <w:rPr/>
        <w:t>ꕡ</w:t>
      </w:r>
      <w:r>
        <w:rPr/>
        <w:t>㍤幎㑴䦩兊⚏</w:t>
      </w:r>
      <w:r>
        <w:rPr/>
        <w:t>ꕣ</w:t>
      </w:r>
      <w:r>
        <w:rPr/>
        <w:t>瑦싂獡䋂䥷걘啤</w:t>
      </w:r>
      <w:r>
        <w:rPr/>
        <w:t>ꔱ</w:t>
      </w:r>
      <w:r>
        <w:rPr/>
        <w:t>娮䟎燂祆⨹㝨潕㤴场瘹뭦爥乂婷唺獔穵䝱圶伻界媣싂⩦䵌</w:t>
      </w:r>
      <w:r>
        <w:rPr/>
        <w:t>ⲩ</w:t>
      </w:r>
      <w:r>
        <w:rPr/>
        <w:t>澥橅塯弨昵䌸窬炡䡨걠京䅸㤪⹔汁쉏毂味䇎㛂武⥳八係嘤種顚槂煆捪䡸䦮栴䴣懂</w:t>
      </w:r>
      <w:r>
        <w:rPr/>
        <w:t>ꖣ</w:t>
      </w:r>
      <w:r>
        <w:rPr/>
        <w:t>갶廂䡸㤸슮⹒㣂傱깨⩠⤭䨨悮⌱걒쉢漪䨯⍚卐纻倽싂쉱싂㑾扱㍎乗㌯媮㙗쉌㛂</w:t>
      </w:r>
      <w:r>
        <w:rPr/>
        <w:t>ꤵ</w:t>
      </w:r>
      <w:r>
        <w:rPr/>
        <w:t>擃䅱갥捱⨴쌥繅慠</w:t>
      </w:r>
      <w:r>
        <w:rPr/>
        <w:t>ⱦ</w:t>
      </w:r>
      <w:r>
        <w:rPr/>
        <w:t>牍䵒サ쉔杋㑐숯⏂䉱䵁㒣滂圻넽㈣녁竂</w:t>
      </w:r>
      <w:r>
        <w:rPr/>
        <w:t>ꤶ</w:t>
      </w:r>
      <w:r>
        <w:rPr/>
        <w:t>灪奂啞═녣쵱䅔껂促敾ꄸㅦ䩂橺컂怮⑰㨺䩲灄琰뭐縤䚩䅋䕈㵬漺묯挶浧䞮䃂〦轖ꥧ</w:t>
      </w:r>
      <w:r>
        <w:rPr/>
        <w:t>ꔪ</w:t>
      </w:r>
      <w:r>
        <w:rPr/>
        <w:t>䃂睋櫂녱顢</w:t>
      </w:r>
      <w:r>
        <w:rPr/>
        <w:t>ꖘ</w:t>
      </w:r>
      <w:r>
        <w:rPr/>
        <w:t>輦唬</w:t>
      </w:r>
      <w:r>
        <w:rPr/>
        <w:t>⡕</w:t>
      </w:r>
      <w:r>
        <w:rPr/>
        <w:t>捈뭟ꥨ쵮弬㌹뽫㌪숷숲⩴畎兪땵橈匲畹쉟싂燂뭰걂䝸輷뭡ꥬ繘奵兊꥙ꍲ櫂쉹쉒咱뭚䚘㷍㨻渪暩㠪쵾뼨攲噄呁牸䂬숷扠㮻晇</w:t>
      </w:r>
      <w:r>
        <w:rPr/>
        <w:t>⡗</w:t>
      </w:r>
      <w:r>
        <w:rPr/>
        <w:t>⽞슿样堺쉴㒮止晱䙾⻂녳䥠汢숯歇ꄰ쵄⺿ぐ⑃녩摅䭙䍥쉣꥘㡡䍭</w:t>
      </w:r>
      <w:r>
        <w:rPr/>
        <w:t>ꔪ⭞⫂</w:t>
      </w:r>
      <w:r>
        <w:rPr/>
        <w:t>彖</w:t>
      </w:r>
      <w:r>
        <w:rPr/>
        <w:t>Ⳃ⦱</w:t>
      </w:r>
      <w:r>
        <w:rPr/>
        <w:t>㭟숸싍汴䝧䃂晇灁䙧싍슡</w:t>
      </w:r>
      <w:r>
        <w:rPr/>
        <w:t>ⶵ꧂</w:t>
      </w:r>
      <w:r>
        <w:rPr/>
        <w:t>涵</w:t>
      </w:r>
      <w:r>
        <w:rPr/>
        <w:t>ⰱ</w:t>
      </w:r>
      <w:r>
        <w:rPr/>
        <w:t>弥쌪潊晍瑄䉞</w:t>
      </w:r>
      <w:r>
        <w:rPr/>
        <w:t>⡸⚮</w:t>
      </w:r>
      <w:r>
        <w:rPr/>
        <w:t>쉥⭔䉎┤咱㝃禱깣쉔숽싂쎵숵奓㍺挸㙰牍⸵湯繳梮㒿⑧琨ꍾ䑰뭳㤽쉂彷슣⸷숺幘㨸⩂▥숳숳③䅫</w:t>
      </w:r>
      <w:r>
        <w:rPr/>
        <w:t>ⱸ</w:t>
      </w:r>
      <w:r>
        <w:rPr/>
        <w:t>쏂쉺䪵劣쉞䯍䍫㍐ꅳ䘥칄敢偺뽗㌵牎䷂츻塢쎮념㗂㍫</w:t>
      </w:r>
      <w:r>
        <w:rPr/>
        <w:t>Ⱚ</w:t>
      </w:r>
      <w:r>
        <w:rPr/>
        <w:t>伪뽾쉘⩷㛂⦘썘幨㎵㵱瑣奢污♂福촲쌵㵂輰</w:t>
      </w:r>
      <w:r>
        <w:rPr/>
        <w:t>ⶣ</w:t>
      </w:r>
      <w:r>
        <w:rPr/>
        <w:t>樻⑪쵢긯㣎</w:t>
      </w:r>
      <w:r>
        <w:rPr/>
        <w:t>ⱂ</w:t>
      </w:r>
      <w:r>
        <w:rPr/>
        <w:t>䠸</w:t>
      </w:r>
      <w:r>
        <w:rPr/>
        <w:t>ꖡ</w:t>
      </w:r>
      <w:r>
        <w:rPr/>
        <w:t>桤䩓丷䕱</w:t>
      </w:r>
      <w:r>
        <w:rPr/>
        <w:t>⣂</w:t>
      </w:r>
      <w:r>
        <w:rPr/>
        <w:t>敧颏⧂⿂塑潰숻媱慾楶뭋煞ㄸ噂哂슿剗咬媘唴祣晉슘쉣橌䃂䁹쉭</w:t>
      </w:r>
      <w:r>
        <w:rPr/>
        <w:t>⡔</w:t>
      </w:r>
      <w:r>
        <w:rPr/>
        <w:t>䜨埂</w:t>
      </w:r>
      <w:r>
        <w:rPr/>
        <w:t>⣂</w:t>
      </w:r>
      <w:r>
        <w:rPr/>
        <w:t>妩武氊☪䰬顭녘㦘挷싂숺䱭憿潂䳂佧␤쉶쵕呬慔爫숳䡤숺栺䂣쉯繃颣浑⥟飂䩖倸ꥠ⍇㌷湏⸰♬禘䙚匶䕙걹㶿扬僂㕟㥡呢䗂쉏彷</w:t>
      </w:r>
      <w:r>
        <w:rPr/>
        <w:t>Ⳃ</w:t>
      </w:r>
      <w:r>
        <w:rPr/>
        <w:t>싍㐪㌫┥⻍䥟쉭敔婑辩樹䀩쉦殬㕋昸洪牍깥灚⺡嗂冡嚘슩䷍ꍪ㢥쉠숵뽎녚樴礬딵</w:t>
      </w:r>
      <w:r>
        <w:rPr/>
        <w:t>ⷃ</w:t>
      </w:r>
      <w:r>
        <w:rPr/>
        <w:t>䕪恠株쉶⩋㤻䭾⭲㉮</w:t>
      </w:r>
      <w:r>
        <w:rPr/>
        <w:t>ꗂ</w:t>
      </w:r>
      <w:r>
        <w:rPr/>
        <w:t>ㄬ桭港振</w:t>
      </w:r>
      <w:r>
        <w:rPr/>
        <w:t>ⴵ</w:t>
      </w:r>
      <w:r>
        <w:rPr/>
        <w:t>捾㉾硰妩彁숦晐塏</w:t>
      </w:r>
      <w:r>
        <w:rPr/>
        <w:t>ⴻ</w:t>
      </w:r>
      <w:r>
        <w:rPr/>
        <w:t>灕딩纩䃂쵒걲㑒츲䄶㍹⽮⾬䱨녉⥵愳地䁒쉌橶恥㍦ꅑ敲剄⸮玻⯂</w:t>
      </w:r>
      <w:r>
        <w:rPr/>
        <w:t>ꦮ</w:t>
      </w:r>
      <w:r>
        <w:rPr/>
        <w:t>㆘睎꺻⒩呉珂䣂睠ꍆ㤽㴤㥌䌻슡硍䁗컃⌻ꅠ㩒䅙</w:t>
      </w:r>
      <w:r>
        <w:rPr/>
        <w:t>ꦵ</w:t>
      </w:r>
      <w:r>
        <w:rPr/>
        <w:t>乾쉌儬싂╖獬䱕㖻瑸쉲噺䭪煔䁏瑵呸컂夷◃轹쉳傿悩뼫쉡녉㜱㩰彗䱠泂깬帤彚儳</w:t>
      </w:r>
      <w:r>
        <w:rPr/>
        <w:t>⡸┺</w:t>
      </w:r>
      <w:r>
        <w:rPr/>
        <w:t>迂⑥廂㍢㐥噥䔻柂㍪䩃쉹갤</w:t>
      </w:r>
      <w:r>
        <w:rPr/>
        <w:t>Ⳃ</w:t>
      </w:r>
      <w:r>
        <w:rPr/>
        <w:t>ꥃ</w:t>
      </w:r>
      <w:r>
        <w:rPr/>
        <w:t>䂥뽵곃牘뽋癄㩸䍘떘</w:t>
      </w:r>
      <w:r>
        <w:rPr/>
        <w:t>⡦</w:t>
      </w:r>
      <w:r>
        <w:rPr/>
        <w:t>昰澘⛂挪⩖싂⸩穗東㔶㵠㶥땺牵䠺慒㵭쏂쉄丫䵶㐥㑎瞡烃⩏싂輸䁸䵊㴻繑䚻㋃浟</w:t>
      </w:r>
      <w:r>
        <w:rPr/>
        <w:t>Ⲯ</w:t>
      </w:r>
      <w:r>
        <w:rPr/>
        <w:t>쉟囂帶潷㓂쵮㩑䩙䤮顃䕌杀칖ꅰ䑴⭤㩤嗎⨸슥輪</w:t>
      </w:r>
      <w:r>
        <w:rPr/>
        <w:t>ꕦ</w:t>
      </w:r>
      <w:r>
        <w:rPr/>
        <w:t>숬婤礴慴囂䥱쉖</w:t>
      </w:r>
      <w:r>
        <w:rPr/>
        <w:t>ꕣ</w:t>
      </w:r>
      <w:r>
        <w:rPr/>
        <w:t>쵇兴繦쉗璬⾘う嚬䥷捗凂塲愩㡶숪쉾긥②恢顑쵹깅⽴栺彴湣䳂㤲墱썘偙䍠ꥷ楺슻燍䵌숪恸佉爯坡稳</w:t>
      </w:r>
      <w:r>
        <w:rPr/>
        <w:t>ꔯ</w:t>
      </w:r>
      <w:r>
        <w:rPr/>
        <w:t>㍍帨뽓</w:t>
      </w:r>
      <w:r>
        <w:rPr/>
        <w:t>꧂</w:t>
      </w:r>
      <w:r>
        <w:rPr/>
        <w:t>渴딤浅䝭睗摷頰㜭䑭祍熘쉂䙓㗂놣啡싂伵ꍗ숮䆘坭쉯䤺㋂䋃湨䩱棂䡥㕅桡嘽⭧쉃忂㘶⨫斩쉒</w:t>
      </w:r>
      <w:r>
        <w:rPr/>
        <w:t>ꕧ</w:t>
      </w:r>
      <w:r>
        <w:rPr/>
        <w:t>ꆮ佳瑰䚿䕶恟颻瘵渴</w:t>
      </w:r>
      <w:r>
        <w:rPr/>
        <w:t>ꕴ</w:t>
      </w:r>
      <w:r>
        <w:rPr/>
        <w:t>쉋平쉃</w:t>
      </w:r>
      <w:r>
        <w:rPr/>
        <w:t>ꖩ</w:t>
      </w:r>
      <w:r>
        <w:rPr/>
        <w:t>㪏숦㘲䀪숺婢禵顎㩫쎿㡇洨瑟싂卵쎥썟湎㵣心朵玘겣嗂㜱㭠䨦◂⹳</w:t>
      </w:r>
      <w:r>
        <w:rPr/>
        <w:t>ꤸ</w:t>
      </w:r>
      <w:r>
        <w:rPr/>
        <w:t>껂䐺숽煆㐮氪䁅쉙㑪琴慍</w:t>
      </w:r>
      <w:r>
        <w:rPr/>
        <w:t>ꥎ</w:t>
      </w:r>
      <w:r>
        <w:rPr/>
        <w:t>䉐悬</w:t>
      </w:r>
      <w:r>
        <w:rPr/>
        <w:t>Ⱔ</w:t>
      </w:r>
      <w:r>
        <w:rPr/>
        <w:t>깉娪礩쉩撵⾱㍩奢伮乞촩汥槂깆〬䓂⼷⑒습깍幐㞩녤曂⩫䉩摙㈦䖬㩰劘䝶촻㩾ぴ欥⩂愸杒⼤숴伻睁䠽㚥䁗쉄⦡債숬洨땴佘깒䁮棂塞</w:t>
      </w:r>
      <w:r>
        <w:rPr/>
        <w:t>ꕳ</w:t>
      </w:r>
      <w:r>
        <w:rPr/>
        <w:t>캻浀䌵</w:t>
      </w:r>
      <w:r>
        <w:rPr/>
        <w:t>ꗍ</w:t>
      </w:r>
      <w:r>
        <w:rPr/>
        <w:t>䅨㡖畖쏂摪惃넹⩤㨨⹔딊⼣㤫偪猽焸쉐⩭帱慣穚惂爦쉵搩⹣ꄥ㯎幦欮㭳堰杅䙀</w:t>
      </w:r>
      <w:r>
        <w:rPr/>
        <w:t>⡱</w:t>
      </w:r>
      <w:r>
        <w:rPr/>
        <w:t>땲</w:t>
      </w:r>
      <w:r>
        <w:rPr/>
        <w:t>⠵</w:t>
      </w:r>
      <w:r>
        <w:rPr/>
        <w:t>塅䓍숷䙟싂⪱</w:t>
      </w:r>
      <w:r>
        <w:rPr/>
        <w:t>⠹</w:t>
      </w:r>
      <w:r>
        <w:rPr/>
        <w:t>ꇂ禘⩾쉖楣埂匩汷Ⓜ汄䤪쉇穙⑩넭</w:t>
      </w:r>
      <w:r>
        <w:rPr/>
        <w:t>ꕲ</w:t>
      </w:r>
      <w:r>
        <w:rPr/>
        <w:t>畗긦㡰ㄥ</w:t>
      </w:r>
      <w:r>
        <w:rPr/>
        <w:t>ⲡ</w:t>
      </w:r>
      <w:r>
        <w:rPr/>
        <w:t>佑쉯御塀用쉅晕㙨䱡余兡䝶溩䅐쉣䇂⎣⍀㪩뭨啾㤵ꏂ摓♍䓂䉘땰牭楆䖩䁁⥖㵧㑯뿂⮘䋂潃剱걢〶㗂吭⧂䁏⭑䴪⎮瑟㩈⭬壂摏⫂夨睙</w:t>
      </w:r>
      <w:r>
        <w:rPr/>
        <w:t>ⴥ</w:t>
      </w:r>
      <w:r>
        <w:rPr/>
        <w:t>搦</w:t>
      </w:r>
      <w:r>
        <w:rPr/>
        <w:t>꥓</w:t>
      </w:r>
      <w:r>
        <w:rPr/>
        <w:t>ꍏ㨻捲毂䉭츩쉠勂슱습塢䐬稫슩来剁祌䝠㭶⽩쉠祎녠攲숨䥍繌⒩㬰슥♋䐭剔깎录䡙쉌♵眰挥⹈呴숥⭬㕕こ⧂徿쉁䱠獶稫刵녫㩓揂⩓飂䂮䠺쉥䖵㒵싎촣⵾</w:t>
      </w:r>
      <w:r>
        <w:rPr/>
        <w:t>ꖩ</w:t>
      </w:r>
      <w:r>
        <w:rPr/>
        <w:t>悻걹䥏潚층㠦⥊亏櫂䥑㙡猵桃淂夳啧</w:t>
      </w:r>
      <w:r>
        <w:rPr/>
        <w:t>ꤻ</w:t>
      </w:r>
      <w:r>
        <w:rPr/>
        <w:t>쉎慤䲣繇</w:t>
      </w:r>
      <w:r>
        <w:rPr/>
        <w:t>꥓</w:t>
      </w:r>
      <w:r>
        <w:rPr/>
        <w:t>灄䈽싃癥佳壂</w:t>
      </w:r>
      <w:r>
        <w:rPr/>
        <w:t>ꔭ</w:t>
      </w:r>
      <w:r>
        <w:rPr/>
        <w:t>㜴吷瑶쉦䩤含坒쵥㩯捱轳숪煮㭭昤扃噑堹㜺</w:t>
      </w:r>
      <w:r>
        <w:rPr/>
        <w:t>꧂</w:t>
      </w:r>
      <w:r>
        <w:rPr/>
        <w:t>碘繾㭏捱숬㍤䔱⩬㭘獂뭢䍷滂ㅂ厏쉟懂녂偲廂頥䩲晴慩㝂녁焱䭏扰숦┣䟂礷迂擂牥슘䄮東傿㡎噦奫㫂喬쉘噃爪ꥧ춣껃捷單치恬긪⤩婀䜳슩㦬涡姂㥕쉾盍쉗⦿琱╚㶥⑰ㅫ梿濍춻㷎⩣䁐兏晏⌽浮兟⸶싂偑顶橲숵憬璣彰⥾䂣恃兌뽣彅ꍌ㞥뼣䭡匮쉒곂㠦䳃由⫂凎싂燍㭂檻繓䅲㓂䮏ꍐ싂䁅쉳祣唶╃瑯쉚参捔愻♴歎䐴繂撏⥮숷弶摓㍺땪祃浨쉸怹癁傱剦쉧輶湁䅞쉳砻㡥琺䒏璩숰숹쉠榘</w:t>
      </w:r>
      <w:r>
        <w:rPr/>
        <w:t>꧂⭁</w:t>
      </w:r>
      <w:r>
        <w:rPr/>
        <w:t>璣䜷坅</w:t>
      </w:r>
      <w:r>
        <w:rPr/>
        <w:t>ꕣ</w:t>
      </w:r>
      <w:r>
        <w:rPr/>
        <w:t>䵫倮⌨刵嚘塠奉⑉塹캻杄㘭쉪䮏噠竃懍꺵녠煦渹璩⪮祃䙍╁숻硱⼤唣쉢⵲坮䰨瑍䥦攬纏唳潏</w:t>
      </w:r>
      <w:r>
        <w:rPr/>
        <w:t>ⳃ⍧</w:t>
      </w:r>
      <w:r>
        <w:rPr/>
        <w:t>礹縥哂䁄⼱㞩땄䱞㶵䝊䶿ぶ䤱㐺⩐ㅤⓂ㵶㚱⭔傿頸ㄶ怯뭤燎쏂婃슿づ䭚椬㖣揃䭱䕞潑칰䵅暡皿主㜲⛍쉶쉴䄸ꥧ婙⚵洲㕐䴴婲ㄣ䫂噓䩩녇捤㖿燂㣂幇⌰쉃쉬冻䳍摂伊</w:t>
      </w:r>
      <w:r>
        <w:rPr/>
        <w:t>ꕠ</w:t>
      </w:r>
      <w:r>
        <w:rPr/>
        <w:t>쉖䑭㘹㨲轶숥㡎瑯浱䈹䊵</w:t>
      </w:r>
      <w:r>
        <w:rPr/>
        <w:t>ꗂ⌴</w:t>
      </w:r>
      <w:r>
        <w:rPr/>
        <w:t>㑥</w:t>
      </w:r>
      <w:r>
        <w:rPr/>
        <w:t>ꗂ</w:t>
      </w:r>
      <w:r>
        <w:rPr/>
        <w:t>㚣䄥浍偺奐嗂㝴</w:t>
      </w:r>
      <w:r>
        <w:rPr/>
        <w:t>ⶣ</w:t>
      </w:r>
      <w:r>
        <w:rPr/>
        <w:t>摺⤭い斵瑓쉓뭱쉆싂瑚の氭匪㷂촱♴쉕䀨쉱漫儶䎡扭㭌䨴漸䟂춥⩏临媣䩓ꥨ中匩佱쉔㖘떏䅬癧뽾䃂⥾颡⩲䌲㍘䝲穅乌砳祐慅䵎䊻彅竂䙎単</w:t>
      </w:r>
      <w:r>
        <w:rPr/>
        <w:t>ⱘ</w:t>
      </w:r>
      <w:r>
        <w:rPr/>
        <w:t>슿淂곃䥑䏂쉘桳⥓䠥督䉆瑨싂쉏쵍奊癃啴㑥刻䯂㑨뭬⏎숮ㄤ堤湈쉢呥彐䑇䠸㐺㶡䒩倣坸⺿㡘娭琥纩坾幥㖩扈䈳ㄩ卢츲幬挨敢瘺⹩歙参浯啾偫쵫轓线橚㪡歍湪幸徥䬹噘癴䟃塩浭捕潧┶숳㨫祢墮⥉㬸奨쉅乒쉳땷싂侬㈩堺䚱䈨浞顩用㬱敵瘶ꥧ橞⍔쉃땨傏潪䩶托䠫</w:t>
      </w:r>
      <w:r>
        <w:rPr/>
        <w:t>Ⱶ</w:t>
      </w:r>
      <w:r>
        <w:rPr/>
        <w:t>ꕱ</w:t>
      </w:r>
      <w:r>
        <w:rPr/>
        <w:t>畷椽䕡侩⼬啑숴䲿祉枩쉣䙌䙱㉁奇걱㌸楳ꌷ䭷稸啇칹⭠灬쉐祡⑬爴䝬暵숲澬㧃彪砲䡗犣</w:t>
      </w:r>
      <w:r>
        <w:rPr/>
        <w:t>Ⳃ</w:t>
      </w:r>
      <w:r>
        <w:rPr/>
        <w:t>甥슬捖䝸癏䭔⩘ㆩ唤ꆿ繈佱爩</w:t>
      </w:r>
      <w:r>
        <w:rPr/>
        <w:t>Ⲯ⩏⣂</w:t>
      </w:r>
      <w:r>
        <w:rPr/>
        <w:t>侻쉍穢츳㭆숱숨㴥嫂㷂內㩅䘩䜥㑾쉸䔶䑣欪⹱匣⨹䵟㑄</w:t>
      </w:r>
      <w:r>
        <w:rPr/>
        <w:t>ꥇ</w:t>
      </w:r>
      <w:r>
        <w:rPr/>
        <w:t>슥氯▩摎⎥敄㔪칡䥟숻坎㕭慵汗⩕⩓玩東㵶녰㣂恕䵔녟姍刦ꏃ㉹䅚㝌⩓ꌻ㥾칐廂䁑䝹㠱㑘㝥轖撘╎獂参쉩湘䤩儩㭲婰</w:t>
      </w:r>
      <w:r>
        <w:rPr/>
        <w:t>ⰷ</w:t>
      </w:r>
      <w:r>
        <w:rPr/>
        <w:t>㛂놏쉓墣汷ざ焸▣㬷妩捓偤矂쉃敾惂氪㡄</w:t>
      </w:r>
      <w:r>
        <w:rPr/>
        <w:t>ⴹ</w:t>
      </w:r>
      <w:r>
        <w:rPr/>
        <w:t>碮䈣庩塷䐩灳㍣⤩湺㛂灭䴦輻乖䨺杣䌯䲣䭩㍎ꅾ焪ꍩ⭥䅵䀥柂汈쉃⌲⦩坱啊搤㨪吨䖩ꄨ쉞ㅱ놥쉅幑춥洴ꏎ㈰睳숫츱숻</w:t>
      </w:r>
      <w:r>
        <w:rPr/>
        <w:t>ⲡ</w:t>
      </w:r>
      <w:r>
        <w:rPr/>
        <w:t>싂滂㏂䔬</w:t>
      </w:r>
      <w:r>
        <w:rPr/>
        <w:t>⠫</w:t>
      </w:r>
      <w:r>
        <w:rPr/>
        <w:t>殮揂晎䰬</w:t>
      </w:r>
      <w:r>
        <w:rPr/>
        <w:t>ꕳ</w:t>
      </w:r>
      <w:r>
        <w:rPr/>
        <w:t>ꎬ塎剫쉀</w:t>
      </w:r>
      <w:r>
        <w:rPr/>
        <w:t>ⵌ⩡</w:t>
      </w:r>
      <w:r>
        <w:rPr/>
        <w:t>竂깄㉟頰朸</w:t>
      </w:r>
      <w:r>
        <w:rPr/>
        <w:t>ⱳ</w:t>
      </w:r>
      <w:r>
        <w:rPr/>
        <w:t>呍쉞纬⼻揂䕠쉴┻쏂夳䵦</w:t>
      </w:r>
      <w:r>
        <w:rPr/>
        <w:t>ⱓ</w:t>
      </w:r>
      <w:r>
        <w:rPr/>
        <w:t>쉖⨵뼤楳㥟뽬獱暘搬䂥㝊挦䮥潆쉃쵃㢥噎숣伩䝁촪칢쵎䎩숤桕繗普扥瑟擂쉓⮩䩩顡弭⩪曂牬갥뮿녣⍐碣</w:t>
      </w:r>
      <w:r>
        <w:rPr/>
        <w:t>ꕲ</w:t>
      </w:r>
      <w:r>
        <w:rPr/>
        <w:t>婒䔨걵慵皱</w:t>
      </w:r>
      <w:r>
        <w:rPr/>
        <w:t>ⵂ</w:t>
      </w:r>
      <w:r>
        <w:rPr/>
        <w:t>㛂硁睆</w:t>
      </w:r>
      <w:r>
        <w:rPr/>
        <w:t>ⲥ</w:t>
      </w:r>
      <w:r>
        <w:rPr/>
        <w:t>位䧂呋쉺㉺䉬杷㬣䀱汪녆㭚⽎츴顸偠뿂䄦</w:t>
      </w:r>
      <w:r>
        <w:rPr/>
        <w:t>ꗍ</w:t>
      </w:r>
      <w:r>
        <w:rPr/>
        <w:t>딊⨩乱녏쵈㯂囂桫绂䅳쉍坃䑡쉄癀娪㕌숬</w:t>
      </w:r>
      <w:r>
        <w:rPr/>
        <w:t>ꕮ</w:t>
      </w:r>
      <w:r>
        <w:rPr/>
        <w:t>㉫䍧㗂何</w:t>
      </w:r>
      <w:r>
        <w:rPr/>
        <w:t>⡱</w:t>
      </w:r>
      <w:r>
        <w:rPr/>
        <w:t>㑐쉎⸩ꄨ㢩䗂然损⼲懃潉⧎췂楾⭟祅洩쉅䙾帰䭺曂╎⪻⩰㐬䁰䡦堭穞㬴숪䨯⩇坠╊⽒䡫輲䦵㡵쉇䝭琥畂㛂梿쉲㕸穙쉃⵷</w:t>
      </w:r>
      <w:r>
        <w:rPr/>
        <w:t>ꦬ</w:t>
      </w:r>
      <w:r>
        <w:rPr/>
        <w:t>썱噓♀㒥⩸뭅奾⩢瑖슩兤塈䱊뮬䶣玿습뗂㜻칎䙓⌵捑癍祈櫍쉘䬥㷂慧绂瑲呂樫乞깅䍥㴷摎뿃숱刱灌株슘瞥䨫㎻⍟幷숬싂녾⹅㙤戤搥슮汩儳ㅚ쉄摴牖㣎坩坴䘷㵋촯朲拂泂쉪桢긪䚻搦㔫绍俎</w:t>
      </w:r>
      <w:r>
        <w:rPr/>
        <w:t>ⷂ</w:t>
      </w:r>
      <w:r>
        <w:rPr/>
        <w:t>쉠뇂㜭珎頸</w:t>
      </w:r>
      <w:r>
        <w:rPr/>
        <w:t>ꦏ</w:t>
      </w:r>
      <w:r>
        <w:rPr/>
        <w:t>甯쵚䄦掏╞숹囂䠱䜻刵䌷㔺䍈䑅䙃抡爣㯂眫塇묰䋂㈥颡恌䂏梣䵞猪깨</w:t>
      </w:r>
      <w:r>
        <w:rPr/>
        <w:t>ⶡ</w:t>
      </w:r>
      <w:r>
        <w:rPr/>
        <w:t>幠戯곃⥸숥䉚⹣傩恗ꏎ弮ぶ</w:t>
      </w:r>
      <w:r>
        <w:rPr/>
        <w:t>Ⱕ</w:t>
      </w:r>
      <w:r>
        <w:rPr/>
        <w:t>復䡧␬纬坏殱䈳㩄灨燂啔呖ㄯ䱆䉧迂딻걤ꍾ␨頯␯㇂䱌깞⩅숪㕃</w:t>
      </w:r>
      <w:r>
        <w:rPr/>
        <w:t>⡟</w:t>
      </w:r>
      <w:r>
        <w:rPr/>
        <w:t>㥍堰敏ꅐ捙橢佁⹭娫婴䵋䯂稶슬疻㏂싂晟䙳侬숵땩砽숪御〭놮䂮㡋呙䬭뭁呮⼱싂版䝎杀⽩숪珂塗䓃䫃橠捹칲칦欲䁵濂扥か쵱捖쎬繙╀䕒숴⍈㑾电䧂枮㉏⹎㩣䕘挰願㵲拂땬湸祕싂⨪淃</w:t>
      </w:r>
      <w:r>
        <w:rPr/>
        <w:t>⡂</w:t>
      </w:r>
      <w:r>
        <w:rPr/>
        <w:t>砥녊䰨利</w:t>
      </w:r>
      <w:r>
        <w:rPr/>
        <w:t>ⵅ</w:t>
      </w:r>
      <w:r>
        <w:rPr/>
        <w:t>쉀㭦倸獒挣爸⭳㞡㐰깶⑮넸灾吶⑫琱欳䧂硡㉪☴</w:t>
      </w:r>
      <w:r>
        <w:rPr/>
        <w:t>ⵡ</w:t>
      </w:r>
      <w:r>
        <w:rPr/>
        <w:t>䊡숯슬쉀㡀楪檿唨正ꥡ䣃㒮ꍕ潉쉏䭸숳깆⹣敘輰偕䁉汦幱ꍍ숽깑䥮깃쉕敚㴴へ䰰搹灉</w:t>
      </w:r>
      <w:r>
        <w:rPr/>
        <w:t>ꕈ</w:t>
      </w:r>
      <w:r>
        <w:rPr/>
        <w:t>䖣쉃橏儶쵠䵅灖佌呁㌵兯瘩濂</w:t>
      </w:r>
      <w:r>
        <w:rPr/>
        <w:t>ꗂⓂ</w:t>
      </w:r>
      <w:r>
        <w:rPr/>
        <w:t>䱗슻碵流稥㇂쉳佳㝾</w:t>
      </w:r>
      <w:r>
        <w:rPr/>
        <w:t>ꥉ</w:t>
      </w:r>
      <w:r>
        <w:rPr/>
        <w:t>쉰긥唣뼱㥄쉙輹彎湞洽⽁뭗煍勂䥨猬炬亣㤸♂浚汸枣游⑲〶</w:t>
      </w:r>
      <w:r>
        <w:rPr/>
        <w:t>⡷</w:t>
      </w:r>
      <w:r>
        <w:rPr/>
        <w:t>辣癚ꥣ䙁䭇晙숪栣쉾琵瑺硌⏂쵤仂壂</w:t>
      </w:r>
      <w:r>
        <w:rPr/>
        <w:t>⡏</w:t>
      </w:r>
      <w:r>
        <w:rPr/>
        <w:t>䦡䵈㶥あ涘睩㤰䈬橂슣橷畵棂熩磂嫂畳氯녢⩱偃ꍡ婲⭾㍱佲껂潗㩁㴶쉁쉇㩵塰ꎥ敘⑄吳㞥㔰</w:t>
      </w:r>
      <w:r>
        <w:rPr/>
        <w:t>ⵊ</w:t>
      </w:r>
      <w:r>
        <w:rPr/>
        <w:t>㪵瑄繪ꌪ硱䁅輹儺숩䭎慒꤮爭⥴所␱㉉촫吺嘊懂⻂⹨쉰〤䥄쉖杣䭲⪱슩桢㊱場⦩쉺惂㡰긶⹚䉊帺䱡歞娸슿奓湚䑪焬싂伩癉渱뇂</w:t>
      </w:r>
      <w:r>
        <w:rPr/>
        <w:t>꤫</w:t>
      </w:r>
      <w:r>
        <w:rPr/>
        <w:t>뭄␴䩳歹녂㋂묺쉘ꍑ㎱疮⾣싍슏獷頸㙕煔</w:t>
      </w:r>
      <w:r>
        <w:rPr/>
        <w:t>ⵄ</w:t>
      </w:r>
      <w:r>
        <w:rPr/>
        <w:t>顔昽㭅싃▵㩄㖘⹷戴뮘갳佤쉵ꌯ椤䂻楹稳彺丩ꌽ⫂쉐拂쉕娺㜣敇⨸◃䴥拎숦㑾䅶㟂ꥯ洮泂䤰</w:t>
      </w:r>
      <w:r>
        <w:rPr/>
        <w:t>⠪</w:t>
      </w:r>
      <w:r>
        <w:rPr/>
        <w:t>呔㘹</w:t>
      </w:r>
      <w:r>
        <w:rPr/>
        <w:t>ꤷ</w:t>
      </w:r>
      <w:r>
        <w:rPr/>
        <w:t>㡁㥟敀楙⬲⤵砣䡸⒡犩ꥡ啺啰䑐숦⍑묰猻杧沘揂忂䑔汆쉗火꥚顐漬懂걵껂改⦻䧂䙉樷싂仂湌松㶘佟숭숨硇㤺䵎쉘걹瀬業ꥣ樰㋂ꥱ璩慾䕟繘☩磂슩呢ꍘ㵅䤤浨柃繲呴슩㚏琫⬺뭑扠刱䟂㠷枩奊뾻抡땏盂䳂樽싍愴祸䍃䁌썚係ꌶ噚ꄶ轢址炩穂数츮숯䥂氹婭䡕⥫爥䯂儴㙪恟</w:t>
      </w:r>
      <w:r>
        <w:rPr/>
        <w:t>⣂</w:t>
      </w:r>
      <w:r>
        <w:rPr/>
        <w:t>兣䟂츮入敇㑴摋呴䦬帲挸⾮燂戤♅</w:t>
      </w:r>
      <w:r>
        <w:rPr/>
        <w:t>ⵢ</w:t>
      </w:r>
      <w:r>
        <w:rPr/>
        <w:t>汕撥洮숭쉖温䁐痍吰</w:t>
      </w:r>
      <w:r>
        <w:rPr/>
        <w:t>ⷂ</w:t>
      </w:r>
      <w:r>
        <w:rPr/>
        <w:t>项泂琷碵䝃䭙庵⽣氲</w:t>
      </w:r>
      <w:r>
        <w:rPr/>
        <w:t>⡯</w:t>
      </w:r>
      <w:r>
        <w:rPr/>
        <w:t>圳卍䑤煾⯍⽪㛃껂卥䑎慍督繧䝴⥸⽤⸲㭂稤百ꅮ浧呷顣昷欽숹뭋沣娶숮汕婍㟂䥖洨</w:t>
      </w:r>
      <w:r>
        <w:rPr/>
        <w:t>ⱱ</w:t>
      </w:r>
      <w:r>
        <w:rPr/>
        <w:t>䩲睵⩨㍞橅ご媥䔦弮⧍佺櫂䱕爦①⿂㕤剥㍕桑⵨渦奋뭨䉵␸䉴␱㡤⭈噔敍ꌰ⥬娦噇顔♠⭪仂䑷</w:t>
      </w:r>
      <w:r>
        <w:rPr/>
        <w:t>ꔤ</w:t>
      </w:r>
      <w:r>
        <w:rPr/>
        <w:t>幏槍</w:t>
      </w:r>
      <w:r>
        <w:rPr/>
        <w:t>ꥌ</w:t>
      </w:r>
      <w:r>
        <w:rPr/>
        <w:t>곂㞘ꅯ⨪㙌㝲恒ꅃ焸仂⨪쉩칌싂뿂瞱㟂ꥧ䈰㉔䵙呺⛂䜸쉾⦵渽瑱</w:t>
      </w:r>
      <w:r>
        <w:rPr/>
        <w:t>⡌</w:t>
      </w:r>
      <w:r>
        <w:rPr/>
        <w:t>㟂轰㈣㖥朸䐩⏍㜳擂䰮뿂</w:t>
      </w:r>
      <w:r>
        <w:rPr/>
        <w:t>꧂</w:t>
      </w:r>
      <w:r>
        <w:rPr/>
        <w:t>佊䟂⏂䤱攷檬牗䫂徱佶辻㩆</w:t>
      </w:r>
      <w:r>
        <w:rPr/>
        <w:t>ꗂ</w:t>
      </w:r>
      <w:r>
        <w:rPr/>
        <w:t>쉰䃂䕫硣㔩숦ꍍ瘪潶㭕㦩勂䷂捓ꅬ涏⩗䇂䕱䘻眲㧂渺畠㕭䠪㍆眮쉥㎻</w:t>
      </w:r>
      <w:r>
        <w:rPr/>
        <w:t>ⱴ</w:t>
      </w:r>
      <w:r>
        <w:rPr/>
        <w:t>䲩땁丽猺츱顥⩹㩄쉴㮘捹浦㗍촭䤪禵墱ꆻ䔪쉆싂怳䉋㉞數滂伺䠩㜤䆮㕷</w:t>
      </w:r>
      <w:r>
        <w:rPr/>
        <w:t>ⰴ</w:t>
      </w:r>
      <w:r>
        <w:rPr/>
        <w:t>㨲㥠灘㝤未⮱歵嘻뭯玮㑷㥄䱖㠥</w:t>
      </w:r>
      <w:r>
        <w:rPr/>
        <w:t>ⰽ</w:t>
      </w:r>
      <w:r>
        <w:rPr/>
        <w:t>䁬顱䨲㙊纥樳㥡く瑲恰佀䀻ꄪ䕾吤橨⤲컂杘㍂슩</w:t>
      </w:r>
      <w:r>
        <w:rPr/>
        <w:t>ⲿ</w:t>
      </w:r>
      <w:r>
        <w:rPr/>
        <w:t>娤⫂愺癌╔剉숻磂池㵆쉮㩭쉧䪡䊣熣乑斱치㮿坍⴫뼤幵瀊撻榱噚</w:t>
      </w:r>
      <w:r>
        <w:rPr/>
        <w:t>ⱓ</w:t>
      </w:r>
      <w:r>
        <w:rPr/>
        <w:t>伲坷歳䵆榩周摔⨮⨴拎썧</w:t>
      </w:r>
      <w:r>
        <w:rPr/>
        <w:t>ꥈ</w:t>
      </w:r>
      <w:r>
        <w:rPr/>
        <w:t>䌽꥚⯂㡄ꅧ쵯</w:t>
      </w:r>
      <w:r>
        <w:rPr/>
        <w:t>ⰹ</w:t>
      </w:r>
      <w:r>
        <w:rPr/>
        <w:t>㦘她轍啍䎵榿</w:t>
      </w:r>
      <w:r>
        <w:rPr/>
        <w:t>ꥉ</w:t>
      </w:r>
      <w:r>
        <w:rPr/>
        <w:t>쉬顒</w:t>
      </w:r>
      <w:r>
        <w:rPr/>
        <w:t>⢵</w:t>
      </w:r>
      <w:r>
        <w:rPr/>
        <w:t>浄颣偯㌵牬眻乚塚⥂⹲㙧䭡捴灾瀨盂桾塕剈恷쉪煬㙇礽⥌て湃杙䩎ꌣ畍畣恉毂쵃幍컃⬨촱䅓癀쉪熿</w:t>
      </w:r>
      <w:r>
        <w:rPr/>
        <w:t>ⷂ</w:t>
      </w:r>
      <w:r>
        <w:rPr/>
        <w:t>潧⥢忂ꅰ䯂䅘稨쉉歪䙰싂普浾</w:t>
      </w:r>
      <w:r>
        <w:rPr/>
        <w:t>⡦</w:t>
      </w:r>
      <w:r>
        <w:rPr/>
        <w:t>沥</w:t>
      </w:r>
      <w:r>
        <w:rPr/>
        <w:t>ⴺ</w:t>
      </w:r>
      <w:r>
        <w:rPr/>
        <w:t>燂桯쉇奯珂顰㑷爷넭湞╚儦㡵뼻⭬㕔繥㚥㑌⍅當绂噔㝰塇㡔扞䘭啞⽶䵊㕘係⑗쵡</w:t>
      </w:r>
      <w:r>
        <w:rPr/>
        <w:t>꧂</w:t>
      </w:r>
      <w:r>
        <w:rPr/>
        <w:t>ㅥ柂ꅲ썏숫⴮劏倱盃㨮㙪ひ☱汩攲䆥⨬䝄⹮䢣칬序轋疥㧎</w:t>
      </w:r>
      <w:r>
        <w:rPr/>
        <w:t>ꦿ</w:t>
      </w:r>
      <w:r>
        <w:rPr/>
        <w:t>區湖氳䩍䥲촹쉘䍌塥䝪⫂㕉⦿▮⩙숥咻狂쎿䶱棂⒏當颱㩅䕇欭丣奮晈긩㑂딳煟㤬쉥橹ꄺ怲惂纵믂츬瑰矂</w:t>
      </w:r>
      <w:r>
        <w:rPr/>
        <w:t>ⵢ</w:t>
      </w:r>
      <w:r>
        <w:rPr/>
        <w:t>拂棂⥄⭄슥⩪剷숤넹㭬㉢⥊䅫婋</w:t>
      </w:r>
      <w:r>
        <w:rPr/>
        <w:t>⣂</w:t>
      </w:r>
      <w:r>
        <w:rPr/>
        <w:t>㜱畏䘪摲⺿瘶⑉眳幮⫂딶恌㢩是媩整熥繚恣䙸復ꇂ参㒘畨뭁䡬䌪</w:t>
      </w:r>
      <w:r>
        <w:rPr/>
        <w:t>⡋⩄</w:t>
      </w:r>
      <w:r>
        <w:rPr/>
        <w:t>橴煱쉈沣㬪埍ㄵ㜪슡쉳繩杁땄倮ꍦ갴焤ꥺ념卉窡䢣丰㋂䷃⑎妡㙥⩇材슣㙚぀숤</w:t>
      </w:r>
      <w:r>
        <w:rPr/>
        <w:t>ꥈ</w:t>
      </w:r>
      <w:r>
        <w:rPr/>
        <w:t>䝥全で䁆ꎬ䌮</w:t>
      </w:r>
      <w:r>
        <w:rPr/>
        <w:t>Ⱝ</w:t>
      </w:r>
      <w:r>
        <w:rPr/>
        <w:t>額⥢⸤幅煙㝕슻㙰䑎䙘숩⯍捴敢숫䑑㬤擂玮쉁쉲顑㝧㓂昷勂车摇ꥸ⩴囂㕤㪿⥍妵轫瘰▘캡炿㥚숰種䩮揂㖘䩚⬪䁁桸卂䶩灮깬瘫ㄩ璘䥳漻䕡䉣쉷猭䟂歹숸싍슻䳂䌺⼸䑤懂䵦囂辘⭧湓놻걣㥟쵂捪炱</w:t>
      </w:r>
      <w:r>
        <w:rPr/>
        <w:t>ⱦ⨫</w:t>
      </w:r>
      <w:r>
        <w:rPr/>
        <w:t>딫♞㮡䢱晗未䫍</w:t>
      </w:r>
      <w:r>
        <w:rPr/>
        <w:t>⢱</w:t>
      </w:r>
      <w:r>
        <w:rPr/>
        <w:t>숺扱塆幖ꥦ숥娺䏂痂憩녌呡ꥸ䙨浀䍆㊘㐶幉穇彬</w:t>
      </w:r>
      <w:r>
        <w:rPr/>
        <w:t>ꥂ</w:t>
      </w:r>
      <w:r>
        <w:rPr/>
        <w:t>懂쉋㐰愯滂♑穣꥚</w:t>
      </w:r>
      <w:r>
        <w:rPr/>
        <w:t>ꤶ</w:t>
      </w:r>
      <w:r>
        <w:rPr/>
        <w:t>Ⱳ</w:t>
      </w:r>
      <w:r>
        <w:rPr/>
        <w:t>ꔩ</w:t>
      </w:r>
      <w:r>
        <w:rPr/>
        <w:t>仂硅䋂体㈰た怬㶱ꥬ繌楱ꄮ⑥縰傱桓㙸⍍煇♘䍶딺㴬㍂轲吱䁱㉾㠹⾮癲噍畗쵷숷┣ㅱ⍨쉦晠淂婍䰰佯兲患捉䌪껂⒘㩫幬掩슏</w:t>
      </w:r>
      <w:r>
        <w:rPr/>
        <w:t>ꥂ</w:t>
      </w:r>
      <w:r>
        <w:rPr/>
        <w:t>㕇ㅆ쌺彑汘憩싂瑳껂湐车睓䵶쉔兯┵쉦䉥걸╱毂別</w:t>
      </w:r>
      <w:r>
        <w:rPr/>
        <w:t>ⱕ</w:t>
      </w:r>
      <w:r>
        <w:rPr/>
        <w:t>㵚䘨쉗⩬祇砲䀲쌫亘⽇桱楯嘵걈䱏</w:t>
      </w:r>
      <w:r>
        <w:rPr/>
        <w:t>⡷</w:t>
      </w:r>
      <w:r>
        <w:rPr/>
        <w:t>樲뼶</w:t>
      </w:r>
      <w:r>
        <w:rPr/>
        <w:t>Ⰺ</w:t>
      </w:r>
      <w:r>
        <w:rPr/>
        <w:t>㷂桋</w:t>
      </w:r>
      <w:r>
        <w:rPr/>
        <w:t>ꤺ</w:t>
      </w:r>
      <w:r>
        <w:rPr/>
        <w:t>㴫䡪毂䆏䅭嚮</w:t>
      </w:r>
      <w:r>
        <w:rPr/>
        <w:t>ꕄ</w:t>
      </w:r>
      <w:r>
        <w:rPr/>
        <w:t>火⍞ꥡ믂睱煟♡瑭ㆡ㡎䳂䙃쉱繮㩦睙䛂컂䝸ケ䬹䞻⩳㝸嘷춥␴䁖け喡疵㞘슻㉉摗湋쉱畫䕶禿㬲掣地煌⬨㡸꥖朶㮩䛂婱츽뭓⹏䙟啳㛍⬷㜳䵇ㄪ㄰硈水캱㷃칑乲去䴩畸䨤琻飂矂㜤砭䫂䑃</w:t>
      </w:r>
      <w:r>
        <w:rPr/>
        <w:t>ⴤ</w:t>
      </w:r>
      <w:r>
        <w:rPr/>
        <w:t>繸睸渮쉷⽱㩊䡇䁬㌦</w:t>
      </w:r>
      <w:r>
        <w:rPr/>
        <w:t>꧂</w:t>
      </w:r>
      <w:r>
        <w:rPr/>
        <w:t>䄱</w:t>
      </w:r>
      <w:r>
        <w:rPr/>
        <w:t>ⲡ</w:t>
      </w:r>
      <w:r>
        <w:rPr/>
        <w:t>쉍匸쉑汕摒ꄪ則欹嘺獚㗂轱頳姂칯繇쉲䂏</w:t>
      </w:r>
    </w:p>
    <w:p>
      <w:pPr>
        <w:pStyle w:val="PreformattedText"/>
        <w:bidi w:val="0"/>
        <w:spacing w:before="0" w:after="0"/>
        <w:jc w:val="left"/>
        <w:rPr/>
      </w:pPr>
      <w:r>
        <w:rPr/>
        <w:t>儩</w:t>
      </w:r>
      <w:r>
        <w:rPr/>
        <w:t>⠨</w:t>
      </w:r>
      <w:r>
        <w:rPr/>
        <w:t>湖㷃繊⹴땫穥칅啍て摐</w:t>
      </w:r>
      <w:r>
        <w:rPr/>
        <w:t>ꤴ</w:t>
      </w:r>
      <w:r>
        <w:rPr/>
        <w:t>숪</w:t>
      </w:r>
      <w:r>
        <w:rPr/>
        <w:t>ꖘ⬪ꕰ</w:t>
      </w:r>
      <w:r>
        <w:rPr/>
        <w:t>ⰸ</w:t>
      </w:r>
      <w:r>
        <w:rPr/>
        <w:t>硉</w:t>
      </w:r>
      <w:r>
        <w:rPr/>
        <w:t>ꗂ</w:t>
      </w:r>
      <w:r>
        <w:rPr/>
        <w:t>輷䭥礪瑉摭╪媥挦秃启쉐</w:t>
      </w:r>
      <w:r>
        <w:rPr/>
        <w:t>ꤹ⸱</w:t>
      </w:r>
      <w:r>
        <w:rPr/>
        <w:t>䡮恏浱傩旂㪩橥슮녍妮ꅆ</w:t>
      </w:r>
      <w:r>
        <w:rPr/>
        <w:t>ꕖ⵮</w:t>
      </w:r>
      <w:r>
        <w:rPr/>
        <w:t>坕灰淎⨩슬뽡ꄫ⽞搩싂⯂쉺㉞䐪⍠</w:t>
      </w:r>
      <w:r>
        <w:rPr/>
        <w:t>ꦻ</w:t>
      </w:r>
      <w:r>
        <w:rPr/>
        <w:t>깟ꄶꅊꍮ㙶䳂壎갺攰曂男嫃⿂灂ꌷ갴㷂</w:t>
      </w:r>
      <w:r>
        <w:rPr/>
        <w:t>ⶩ</w:t>
      </w:r>
      <w:r>
        <w:rPr/>
        <w:t>㐪⼪佒쵋⪮⨫秎歖剆㖬爹⏍갭</w:t>
      </w:r>
      <w:r>
        <w:rPr/>
        <w:t>ꥀ</w:t>
      </w:r>
      <w:r>
        <w:rPr/>
        <w:t>椽恒琲在⫂櫎싂</w:t>
      </w:r>
      <w:r>
        <w:rPr/>
        <w:t>ⱏ</w:t>
      </w:r>
      <w:r>
        <w:rPr/>
        <w:t>䞥습潚㬳</w:t>
      </w:r>
      <w:r>
        <w:rPr/>
        <w:t>ꤶ</w:t>
      </w:r>
      <w:r>
        <w:rPr/>
        <w:t>辘恚畍歑毂摒㖩⤰칎䨫</w:t>
      </w:r>
      <w:r>
        <w:rPr/>
        <w:t>Ⱙ</w:t>
      </w:r>
      <w:r>
        <w:rPr/>
        <w:t>뽟㫂業辘纩灊⽕䚵⽫睓樲䍺</w:t>
      </w:r>
      <w:r>
        <w:rPr/>
        <w:t>ꕲ</w:t>
      </w:r>
      <w:r>
        <w:rPr/>
        <w:t>祉潰㡀番⩟숳ꍂ뾣〳숶瞩걆婱猻媥慘ꥸ㥊쉮㭰獇穵쉸숹䗃瘥⍱䙇⽈숵쉗劥䁔쉐没澿乲㡶䲩債䥩癯楞牾亘穅㬪晠㭙쵇桳硟䨨敧싂칫睅ꥴ䱗〩㍕㭑⑊싂穙曎숩㡘䜸㌷畀䁁</w:t>
      </w:r>
      <w:r>
        <w:rPr/>
        <w:t>⠮</w:t>
      </w:r>
      <w:r>
        <w:rPr/>
        <w:t>㒿쉙乷쉾슩</w:t>
      </w:r>
      <w:r>
        <w:rPr/>
        <w:t>ⵑ</w:t>
      </w:r>
      <w:r>
        <w:rPr/>
        <w:t>뼫䝰礶戱着쉟倸嗂慳</w:t>
      </w:r>
      <w:r>
        <w:rPr/>
        <w:t>꥓</w:t>
      </w:r>
      <w:r>
        <w:rPr/>
        <w:t>⼤뗂⥈</w:t>
      </w:r>
      <w:r>
        <w:rPr/>
        <w:t>Ɑ⍚</w:t>
      </w:r>
      <w:r>
        <w:rPr/>
        <w:t>祢乊栺汹㉈杪顳㔵煕</w:t>
      </w:r>
      <w:r>
        <w:rPr/>
        <w:t>ꖏ⭶</w:t>
      </w:r>
      <w:r>
        <w:rPr/>
        <w:t>桂炩帪灗슩案顤촫僂숹슥⼦㨱渲䀻猨繍㥓떻癮뗂橨刬뿍壂</w:t>
      </w:r>
      <w:r>
        <w:rPr/>
        <w:t>ꤤ</w:t>
      </w:r>
      <w:r>
        <w:rPr/>
        <w:t>彧扃쉹偮쉗␤晩䉗䍶歸촣䝹癵䅇噎</w:t>
      </w:r>
      <w:r>
        <w:rPr/>
        <w:t>ꥆ</w:t>
      </w:r>
      <w:r>
        <w:rPr/>
        <w:t>媬</w:t>
      </w:r>
      <w:r>
        <w:rPr/>
        <w:t>ⵧ</w:t>
      </w:r>
      <w:r>
        <w:rPr/>
        <w:t>쉉䓂⍮㟎䙍쉥╾㉬活䑹쉯坅⹈쉨ꄹ쉌䷎숲◂光敁쉕攭䭺輤⭨猣晾숬</w:t>
      </w:r>
      <w:r>
        <w:rPr/>
        <w:t>ꤸ</w:t>
      </w:r>
      <w:r>
        <w:rPr/>
        <w:t>䘵</w:t>
      </w:r>
      <w:r>
        <w:rPr/>
        <w:t>ⴰ</w:t>
      </w:r>
      <w:r>
        <w:rPr/>
        <w:t>汔쉏⭳⍂</w:t>
      </w:r>
      <w:r>
        <w:rPr/>
        <w:t>⠪⤨⤪</w:t>
      </w:r>
      <w:r>
        <w:rPr/>
        <w:t>橥뭭㥊딵㙾</w:t>
      </w:r>
      <w:r>
        <w:rPr/>
        <w:t>ꗂ</w:t>
      </w:r>
      <w:r>
        <w:rPr/>
        <w:t>⼲婦떘幠㡱頪䋂뼳ꍬ潙兀暬</w:t>
      </w:r>
      <w:r>
        <w:rPr/>
        <w:t>Ⱝ</w:t>
      </w:r>
      <w:r>
        <w:rPr/>
        <w:t>쉲婅䀯㔹</w:t>
      </w:r>
      <w:r>
        <w:rPr/>
        <w:t>ꖏ</w:t>
      </w:r>
      <w:r>
        <w:rPr/>
        <w:t>佯呹♹숳䛃䝸弸걾㝸</w:t>
      </w:r>
      <w:r>
        <w:rPr/>
        <w:t>ⶵ</w:t>
      </w:r>
      <w:r>
        <w:rPr/>
        <w:t>㎏쉣䉘幮㥆䟂坶桮轁걸♪勂䅨숲딷䐥ァ숹⩌㛎攺業飂癆佇䬤쉯浥慧䩋煤숳漬亏⭬걬擂⌵㠊ꅂꥥ濍⥅숹皵쉞䅺師轤㝐拂冥㛂䁔⨽㑖䌮纮</w:t>
      </w:r>
      <w:r>
        <w:rPr/>
        <w:t>ꤦ</w:t>
      </w:r>
      <w:r>
        <w:rPr/>
        <w:t>嘥썲榡䭤是吤㭆偔瑆⨪倫毂湦傿纩倭쉬竂⻂⫂◎Ⓕ当㩉侩母</w:t>
      </w:r>
      <w:r>
        <w:rPr/>
        <w:t>ꕕꤨ</w:t>
      </w:r>
      <w:r>
        <w:rPr/>
        <w:t>쉉繊硈娽녴睶䱫</w:t>
      </w:r>
      <w:r>
        <w:rPr/>
        <w:t>꧂⥌</w:t>
      </w:r>
      <w:r>
        <w:rPr/>
        <w:t>⾩颮渮䭸㊻ꍤ䅐</w:t>
      </w:r>
      <w:r>
        <w:rPr/>
        <w:t>ꤷ</w:t>
      </w:r>
      <w:r>
        <w:rPr/>
        <w:t>焪䍰</w:t>
      </w:r>
      <w:r>
        <w:rPr/>
        <w:t>꤬</w:t>
      </w:r>
      <w:r>
        <w:rPr/>
        <w:t>㌦</w:t>
      </w:r>
      <w:r>
        <w:rPr/>
        <w:t>⡶</w:t>
      </w:r>
      <w:r>
        <w:rPr/>
        <w:t>摦彣⹭户㮏㉭⩦䑘쉧塁믍⚵쏂牲灺쉫뽓㦮⥸琬奷ꅞ琮췂桢㡰㔴길㋂</w:t>
      </w:r>
      <w:r>
        <w:rPr/>
        <w:t>ꕑ</w:t>
      </w:r>
      <w:r>
        <w:rPr/>
        <w:t>弦歃獆䑰拂䓂矎숣獊긴ꅢ쉉쉵䱭㵖楍䲿轥な싂彟獳땤㪏癋싂ꄰ塺弱竂㴥긴䪮晊敦땘硠戭嫂숷沥㭟㡥뽷䬻瑟扚灁顃頸妣떏</w:t>
      </w:r>
      <w:r>
        <w:rPr/>
        <w:t>ⴽ</w:t>
      </w:r>
      <w:r>
        <w:rPr/>
        <w:t>싂晃슏네⭆뽡晋水眻슏⍳卅摤싃凃䐽ㆩ彑潷땰乾䐴捃</w:t>
      </w:r>
      <w:r>
        <w:rPr/>
        <w:t>ꕱⷎ</w:t>
      </w:r>
      <w:r>
        <w:rPr/>
        <w:t>䠤杘忎汐</w:t>
      </w:r>
      <w:r>
        <w:rPr/>
        <w:t>ⷂ</w:t>
      </w:r>
      <w:r>
        <w:rPr/>
        <w:t>楹ꌪ幐䱀槂쉸䅧촣夳숴⺬搰⼥穭椨㥠ꍌ</w:t>
      </w:r>
      <w:r>
        <w:rPr/>
        <w:t>⠯</w:t>
      </w:r>
      <w:r>
        <w:rPr/>
        <w:t>䨥⑶䜫㔨䑎獂橕涘繕캵歯쉬⹥浚扞忍汹䔺䨹⎣</w:t>
      </w:r>
      <w:r>
        <w:rPr/>
        <w:t>⡀</w:t>
      </w:r>
      <w:r>
        <w:rPr/>
        <w:t>盂轌繑䝌䱏쉺瑙ꇍ䙎㡠숺撩氰쉕숲坭噮䞱</w:t>
      </w:r>
      <w:r>
        <w:rPr/>
        <w:t>ⷂ</w:t>
      </w:r>
      <w:r>
        <w:rPr/>
        <w:t>犡숮洫䙩琲恸捃伭佟乷쉡幮䔱⼣剄㥭榱䝚䩉怶䑋偫楖䑂晊升㣂稪쌤奾乄썪徣ㆩ</w:t>
      </w:r>
      <w:r>
        <w:rPr/>
        <w:t>ꕶ</w:t>
      </w:r>
      <w:r>
        <w:rPr/>
        <w:t>䰺╱㵮긮</w:t>
      </w:r>
      <w:r>
        <w:rPr/>
        <w:t>ꥉ</w:t>
      </w:r>
      <w:r>
        <w:rPr/>
        <w:t>㞣攽ꌰꍍ숲⩒眥숪歒䙠〪火숹</w:t>
      </w:r>
      <w:r>
        <w:rPr/>
        <w:t>ⴶ</w:t>
      </w:r>
      <w:r>
        <w:rPr/>
        <w:t>䉍歕⹥啤쉣棂喩睁쉚싎ꍖ攩숥剶猶</w:t>
      </w:r>
      <w:r>
        <w:rPr/>
        <w:t>ⷂ</w:t>
      </w:r>
      <w:r>
        <w:rPr/>
        <w:t>扎㘭⍪䗂瘥숣啦쉊㬫玩</w:t>
      </w:r>
      <w:r>
        <w:rPr/>
        <w:t>ꦿ</w:t>
      </w:r>
      <w:r>
        <w:rPr/>
        <w:t>偫䅵晆숻⧂摴䏂㨦縺⨸帱⏃</w:t>
      </w:r>
      <w:r>
        <w:rPr/>
        <w:t>⡌</w:t>
      </w:r>
      <w:r>
        <w:rPr/>
        <w:t>㭐⛂攰乏뭳</w:t>
      </w:r>
      <w:r>
        <w:rPr/>
        <w:t>ⵐ</w:t>
      </w:r>
      <w:r>
        <w:rPr/>
        <w:t>䅑卸깫捴娬㝳婳櫂㛂䑗栽兠佤捄㑥땚䥏偘杘䡟䤺塥歞愭ꏂ咣싂李녒狂畏㑧䚱渶䍶㵋⩣⍰䳂싂쉮㙃㵾ㅀ㝹徥⾿㚣㴱䅾顆뮻쉀顺奶吰</w:t>
      </w:r>
      <w:r>
        <w:rPr/>
        <w:t>ⵘ</w:t>
      </w:r>
      <w:r>
        <w:rPr/>
        <w:t>녪坊䌪敫㈨〦ꏂ㡡捉숫礴충壂杀泎⍧燍滂捈뽄녤段繭竂⍌뽟楈넭価颏穔洴뭬垘⬹칧䩺敇䐪꥘쉖습㌷佔㎘漹컂佰汃瑦쉮煔煯槂㥺颩橈烂쉪쉣슱僂輵긻劬兆當㩨䅌⻂</w:t>
      </w:r>
      <w:r>
        <w:rPr/>
        <w:t>ꗂ</w:t>
      </w:r>
      <w:r>
        <w:rPr/>
        <w:t>㵍⯂畎</w:t>
      </w:r>
      <w:r>
        <w:rPr/>
        <w:t>ꦱ♱</w:t>
      </w:r>
      <w:r>
        <w:rPr/>
        <w:t>瀰柂祳㭳睨⛃囂祢犥㩊㬴㛂⫂㉡掱砹㐶뭗␵䖣䗂佁奃甩漶쵔汚칒䦥偓绂㩭梻斘숵䉰</w:t>
      </w:r>
      <w:r>
        <w:rPr/>
        <w:t>ꖘ</w:t>
      </w:r>
      <w:r>
        <w:rPr/>
        <w:t>숊쉟慺⑲䀬⑉</w:t>
      </w:r>
      <w:r>
        <w:rPr/>
        <w:t>ꤺ</w:t>
      </w:r>
      <w:r>
        <w:rPr/>
        <w:t>柂⨶灅ꌴ並帬塏꥕怲兺榵埂揃癫礸惂捐喡啰㩹䱍싂㷂⩇㗂㝔瀪쉫䩨浟氲⑩</w:t>
      </w:r>
      <w:r>
        <w:rPr/>
        <w:t>⣂⩚</w:t>
      </w:r>
      <w:r>
        <w:rPr/>
        <w:t>桭쉦⤶놥</w:t>
      </w:r>
      <w:r>
        <w:rPr/>
        <w:t>ꖣ</w:t>
      </w:r>
      <w:r>
        <w:rPr/>
        <w:t>㓂䌭洰䙏㥫桫숱妱䂵⹄䱉㩣췍呰숤恮剭頫秂杄칯挮떱繳ꇂ칊東㍙⾩琽숩⸲債䍕顕丰䴣싂⥷</w:t>
      </w:r>
      <w:r>
        <w:rPr/>
        <w:t>꧂</w:t>
      </w:r>
      <w:r>
        <w:rPr/>
        <w:t>믃</w:t>
      </w:r>
      <w:r>
        <w:rPr/>
        <w:t>⠳⭚</w:t>
      </w:r>
      <w:r>
        <w:rPr/>
        <w:t>幓煴囂汵圥㥎땈䭠㕢卮丣䞻䩇吺㝞撱牎堸摸⨯犡뾩쉄凂ꏂ塙숯㣂婘曂㆏浊䚱㨶⻂㍌佀┨┮쉺歶䗂噌슮⧂䇂顶怹촵渵䅣숲桌痂ꅑ㉰䌱䴺截橖痂숮䗂繊숭揂䰱쉠䱩楅⽵슩噌⹂塣儽㪏싂ꇂ녥㞩ㅹ穘厩녲</w:t>
      </w:r>
      <w:r>
        <w:rPr/>
        <w:t>ꕳ</w:t>
      </w:r>
      <w:r>
        <w:rPr/>
        <w:t>辻</w:t>
      </w:r>
      <w:r>
        <w:rPr/>
        <w:t>Ⱕ⹙</w:t>
      </w:r>
      <w:r>
        <w:rPr/>
        <w:t>䱁䱞숵䝥电쉀⨯䋎碩轙䵠顴㮿媿䁚伳噩㖣㢘⸤痂橬쉑⥯촥亥☰</w:t>
      </w:r>
      <w:r>
        <w:rPr/>
        <w:t>ꦵ</w:t>
      </w:r>
      <w:r>
        <w:rPr/>
        <w:t>녘묪搯①祹</w:t>
      </w:r>
      <w:r>
        <w:rPr/>
        <w:t>⡬⩙</w:t>
      </w:r>
      <w:r>
        <w:rPr/>
        <w:t>쉋旂滂櫂㏂塗</w:t>
      </w:r>
      <w:r>
        <w:rPr/>
        <w:t>ⶵ</w:t>
      </w:r>
      <w:r>
        <w:rPr/>
        <w:t>歓쉃㭢歹松枵칁ꥠ娻収佟低毂䝀쵎묺䮥땐䘮㘣숥飂딮숭摴揂䅨睯땏㨣愱⹮슩뭒슡檏⥮뾘쉠浓㩬顮␮汀瀥䐫슡瀽刳椸쏂啖䥠䧂怭꥙掻쉈关敶態䔺愽湭吺剳朮䀫晲뼺㝣㪱楇칥猣</w:t>
      </w:r>
      <w:r>
        <w:rPr/>
        <w:t>ꤩ</w:t>
      </w:r>
      <w:r>
        <w:rPr/>
        <w:t>橓䶣䭾婠剶䩱㵇吴⦱㍳縻곂뾏悬卸唷녥汃슘湪㨩㝅啔ꇂ佌슘⩮䦵쉪㡲啫戰唽▿㠴稽쉸瑪䜮庬坎㉠㨫旎捐ꄲ┲쏂䥷梥꥘佲⏃㬣䀪䄸㩋㐤穖哂䑋祱</w:t>
      </w:r>
      <w:r>
        <w:rPr/>
        <w:t>ⵕꤴ</w:t>
      </w:r>
      <w:r>
        <w:rPr/>
        <w:t>櫂⽀쎏</w:t>
      </w:r>
      <w:r>
        <w:rPr/>
        <w:t>⡏</w:t>
      </w:r>
      <w:r>
        <w:rPr/>
        <w:t>別</w:t>
      </w:r>
      <w:r>
        <w:rPr/>
        <w:t>ⱏ</w:t>
      </w:r>
      <w:r>
        <w:rPr/>
        <w:t>曂咘張䍎橅潟쉳㡒쉾灙慟䓂吶敔◂ノ牬浌䝬硤睦埂噢扐獂畾䡗껂哂뼦⩷쵟숤煕䒻倲숰⨤奾㦥纱慨洶썂琰幙瀤⩥⑯</w:t>
      </w:r>
      <w:r>
        <w:rPr/>
        <w:t>ⱷ</w:t>
      </w:r>
      <w:r>
        <w:rPr/>
        <w:t>弯䵯䴷擂乫⍕㥈䕱䰦䙐浏㉊</w:t>
      </w:r>
      <w:r>
        <w:rPr/>
        <w:t>ꔰ⨻</w:t>
      </w:r>
      <w:r>
        <w:rPr/>
        <w:t>捸쉳♯朹䃂涣믂唣㝄㯂싂祎㌮⹸䭥⺱杁</w:t>
      </w:r>
      <w:r>
        <w:rPr/>
        <w:t>⠨</w:t>
      </w:r>
      <w:r>
        <w:rPr/>
        <w:t>뽨슬ㄦ礻묥畞㥵䑋涏쉵㙦樵汏呞뭪䉺㵀⥯畂䫂䦘䉧㘥</w:t>
      </w:r>
      <w:r>
        <w:rPr/>
        <w:t>⢱⛂</w:t>
      </w:r>
      <w:r>
        <w:rPr/>
        <w:t>ꍚ䕋敏ꎩ</w:t>
      </w:r>
      <w:r>
        <w:rPr/>
        <w:t>ⱋ</w:t>
      </w:r>
      <w:r>
        <w:rPr/>
        <w:t>仃燃剷ꄺ㙢䂥╨睾礸ꅭ⨬恚㙖䄣䕕痃⽺쉍揎癨쉪</w:t>
      </w:r>
      <w:r>
        <w:rPr/>
        <w:t>ꥊ</w:t>
      </w:r>
      <w:r>
        <w:rPr/>
        <w:t>㚵㍰딲慒䲮䖵싂硶喩八兗歡촊</w:t>
      </w:r>
      <w:r>
        <w:rPr/>
        <w:t>⢬</w:t>
      </w:r>
      <w:r>
        <w:rPr/>
        <w:t>㝾䍣伨쉊女쵋摎쏂捺炵㨵슮쉚썗柂摵縵頽䡌쉣䑦欪䤩♏</w:t>
      </w:r>
      <w:r>
        <w:rPr/>
        <w:t>ꥂ</w:t>
      </w:r>
      <w:r>
        <w:rPr/>
        <w:t>䵠氩睇兄䫂啐⭂㠻匣</w:t>
      </w:r>
      <w:r>
        <w:rPr/>
        <w:t>ꔶ</w:t>
      </w:r>
      <w:r>
        <w:rPr/>
        <w:t>㎱嫂쉭⭍础숷═瑉䛂</w:t>
      </w:r>
      <w:r>
        <w:rPr/>
        <w:t>⠽</w:t>
      </w:r>
      <w:r>
        <w:rPr/>
        <w:t>㛂숶飂橑⧍娱⹵㒩숮䩰㩬㜰⑲䊩奓</w:t>
      </w:r>
      <w:r>
        <w:rPr/>
        <w:t>⡁</w:t>
      </w:r>
      <w:r>
        <w:rPr/>
        <w:t>竂噕䝢⥐灳╍⍾ㄸ슣䱍⏂숭䩧䈺盂</w:t>
      </w:r>
      <w:r>
        <w:rPr/>
        <w:t>ꤱ</w:t>
      </w:r>
      <w:r>
        <w:rPr/>
        <w:t>坮偄ꥱ縪畔噸潹╾⼺▥䉫亻쉇瘲煭</w:t>
      </w:r>
      <w:r>
        <w:rPr/>
        <w:t>ꥇ</w:t>
      </w:r>
      <w:r>
        <w:rPr/>
        <w:t>묪䳂䏂桀떻玬猱墘迂⽟㡆숱煚걑⻂歫挥</w:t>
      </w:r>
      <w:r>
        <w:rPr/>
        <w:t>⡎</w:t>
      </w:r>
      <w:r>
        <w:rPr/>
        <w:t>獨슱㍳夵䄷飃</w:t>
      </w:r>
      <w:r>
        <w:rPr/>
        <w:t>⡡</w:t>
      </w:r>
      <w:r>
        <w:rPr/>
        <w:t>쉲㥌硬忂쵥丽⨫ㅲ䦱긤杈剤쉫䴰䱎䭭乂慟</w:t>
      </w:r>
      <w:r>
        <w:rPr/>
        <w:t>ꤤ</w:t>
      </w:r>
      <w:r>
        <w:rPr/>
        <w:t>働䊬哂撵瞬捍溩䒡顲걋뾣</w:t>
      </w:r>
      <w:r>
        <w:rPr/>
        <w:t>ⰽ</w:t>
      </w:r>
      <w:r>
        <w:rPr/>
        <w:t>刬넩⽳㡋㨣㠥걅㩅碱츫㙾㵚㙑庡뭗樻싂橍깥뮏</w:t>
      </w:r>
      <w:r>
        <w:rPr/>
        <w:t>Ⱔ</w:t>
      </w:r>
      <w:r>
        <w:rPr/>
        <w:t>땔쉹挮仂칷硕⧂㦣焷嘩</w:t>
      </w:r>
      <w:r>
        <w:rPr/>
        <w:t>ⱔ</w:t>
      </w:r>
      <w:r>
        <w:rPr/>
        <w:t>捓愺䱄㑪䩺♘姂묶獘ꍅ슡睂礽痎쉁㈫걮煶楨⚩䕡슱쉅癗쌺㍬檵㏂</w:t>
      </w:r>
      <w:r>
        <w:rPr/>
        <w:t>ꦱ</w:t>
      </w:r>
      <w:r>
        <w:rPr/>
        <w:t>䁡截穑㌣㡫顬䥋㡔楇港쉍녘㫂ꥱ猳偭䐻婰㩏奷⥥캵个⹕挣奠庡刮䁟牭䐽䵉玥昪砮祸</w:t>
      </w:r>
      <w:r>
        <w:rPr/>
        <w:t>ⱌ</w:t>
      </w:r>
      <w:r>
        <w:rPr/>
        <w:t>欮坡㪏乞梮䁞兢猴녩卢轗쉌穟⹋批쉘⌱㜣㝊䑟娨䊏쉀뮮슘湱瀩쵱䕤拎쉯湰狂쉰奟㩾湧⛂ꆮ쉤뽄㡟繒⌽媩摨哃顎쵐潏걢さ⚡祲癄숷奞</w:t>
      </w:r>
      <w:r>
        <w:rPr/>
        <w:t>ꥍ</w:t>
      </w:r>
      <w:r>
        <w:rPr/>
        <w:t>숵杒䞬숨㴶サ䭟쉂䰨♀囂쉐</w:t>
      </w:r>
      <w:r>
        <w:rPr/>
        <w:t>ꗂ</w:t>
      </w:r>
      <w:r>
        <w:rPr/>
        <w:t>剕澻칰싂䩸婾쉄䌪⩯싂㥘쉂畘촺碱潔딨㊵極悩庡塖문⩚</w:t>
      </w:r>
      <w:r>
        <w:rPr/>
        <w:t>⡨</w:t>
      </w:r>
      <w:r>
        <w:rPr/>
        <w:t>吪㗂义呭畠⯂숯</w:t>
      </w:r>
      <w:r>
        <w:rPr/>
        <w:t>ⵎ</w:t>
      </w:r>
      <w:r>
        <w:rPr/>
        <w:t>瑰時䰩擂牡꥾⩫䁲抏縹㡈㉸⑓坾凂灴㤸䝂㕔㍍䵅걄瘦幌捔</w:t>
      </w:r>
      <w:r>
        <w:rPr/>
        <w:t>ꕳ</w:t>
      </w:r>
      <w:r>
        <w:rPr/>
        <w:t>顮뿂主쉩睫뗂摖쉭⩵牾究澡墮呍轲ㅷ䭭椰䍔㩑乐䙗楃愸⑆扐㴵䓂䈪䰰䅥쉏⽊⶘ꅪ㍅䃂⩘걫ぱ普</w:t>
      </w:r>
      <w:r>
        <w:rPr/>
        <w:t>Ᵽ</w:t>
      </w:r>
      <w:r>
        <w:rPr/>
        <w:t>临抻愩䵐쵾榿昨〩焻녬纮免䵨桚䠴⨵煞恳洨뭺</w:t>
      </w:r>
      <w:r>
        <w:rPr/>
        <w:t>ⵤ</w:t>
      </w:r>
      <w:r>
        <w:rPr/>
        <w:t>檣╌칣顣쉢汶䥱繸⽠獳╕녁쉵窩炩塅十婏搬輫ぺ싂敦䅁슩㟂縺輣頦睐灓弲</w:t>
      </w:r>
      <w:r>
        <w:rPr/>
        <w:t>ꤱ</w:t>
      </w:r>
      <w:r>
        <w:rPr/>
        <w:t>㪻</w:t>
      </w:r>
      <w:r>
        <w:rPr/>
        <w:t>ⴶ</w:t>
      </w:r>
      <w:r>
        <w:rPr/>
        <w:t>ꄳ㭂枬扫싃㔣形佃⨱温晡眴唪灌뼮⩟檣慚䍘縮䵓煗轗乂⻂湨⼺殱싂獾塹쉧疩갪ㅍ☊䪘䅬瀤䉭숣╣䬦朤塑䭄䉥渨싂抵顆쉃䕬彇熩㵞깞橷㍩䤳务繚땚噋㝰䥋⨵慶歰䎡哂</w:t>
      </w:r>
      <w:r>
        <w:rPr/>
        <w:t>ꕇ</w:t>
      </w:r>
      <w:r>
        <w:rPr/>
        <w:t>㠰䑄쉁挸䙁⑧奆쏂⽪썙숮</w:t>
      </w:r>
      <w:r>
        <w:rPr/>
        <w:t>⡃</w:t>
      </w:r>
      <w:r>
        <w:rPr/>
        <w:t>㠤</w:t>
      </w:r>
      <w:r>
        <w:rPr/>
        <w:t>ꤪ</w:t>
      </w:r>
      <w:r>
        <w:rPr/>
        <w:t>顊汾佱㑔窻㠵堰盂扠噸䁉</w:t>
      </w:r>
      <w:r>
        <w:rPr/>
        <w:t>⠪</w:t>
      </w:r>
      <w:r>
        <w:rPr/>
        <w:t>㑵䲥彔但ヂ䍁䮬⩁숺ㄬ轲穮⥮㝡毂䔪</w:t>
      </w:r>
      <w:r>
        <w:rPr/>
        <w:t>ⷂ</w:t>
      </w:r>
      <w:r>
        <w:rPr/>
        <w:t>䶿庬</w:t>
      </w:r>
      <w:r>
        <w:rPr/>
        <w:t>⡂</w:t>
      </w:r>
      <w:r>
        <w:rPr/>
        <w:t>畴䁈슥㪣땄顡轠助煞</w:t>
      </w:r>
      <w:r>
        <w:rPr/>
        <w:t>⣃</w:t>
      </w:r>
      <w:r>
        <w:rPr/>
        <w:t>採潵慗慵㡅⨴车湞</w:t>
      </w:r>
      <w:r>
        <w:rPr/>
        <w:t>ꕞ</w:t>
      </w:r>
      <w:r>
        <w:rPr/>
        <w:t>摌潦ꅊ恷圲⹹䆱⥏껂숹⽤뽷狂煕顀柂捹皩恶灗㵇忂殿䖮华㡑⚥⥣䵣扰녍㨸泎캏⍓걘惂頬滎숵⨭쉥㤺㍑䎥⤩䐪磂촥倳㴣㯂欵⫂䒱딮杦╦䉕傣⩢숶甯</w:t>
      </w:r>
      <w:r>
        <w:rPr/>
        <w:t>ⴷ</w:t>
      </w:r>
      <w:r>
        <w:rPr/>
        <w:t>䮡剪忂椪꺬㩒犬⎡숩硪婢塯䁩奺斩町带噧ⸯ櫃숺쵦總⏂憩㶩坖摶楘䇂뼬䰺欳⽾䵑䤳恅壎䫂扆</w:t>
      </w:r>
      <w:r>
        <w:rPr/>
        <w:t>ꕬ</w:t>
      </w:r>
      <w:r>
        <w:rPr/>
        <w:t>婢쉄璡塀슣⿂▵䎩津㗃辱盂쉲쉹䢿朸䤰䵣숲湎숻吣汳䌸䄭</w:t>
      </w:r>
      <w:r>
        <w:rPr/>
        <w:t>ꦱ</w:t>
      </w:r>
      <w:r>
        <w:rPr/>
        <w:t>頲⥲心斱䊱⵭㩘⩒㕵瓂晹</w:t>
      </w:r>
      <w:r>
        <w:rPr/>
        <w:t>ꥑ</w:t>
      </w:r>
      <w:r>
        <w:rPr/>
        <w:t>縮顃捕睬瑤㣎堯倸朻䧂㌶摯噊␲丵쉁䵾㨲归㔮娪睓⵱깕彪䍾〭慖歋え樭뭅뭩皿揂숤㛎쉮䵵彵</w:t>
      </w:r>
      <w:r>
        <w:rPr/>
        <w:t>ⱖ</w:t>
      </w:r>
      <w:r>
        <w:rPr/>
        <w:t>㝃繅畒쉔氰敐䅪漸啰㎘</w:t>
      </w:r>
      <w:r>
        <w:rPr/>
        <w:t>ꖥ</w:t>
      </w:r>
      <w:r>
        <w:rPr/>
        <w:t>⽵</w:t>
      </w:r>
      <w:r>
        <w:rPr/>
        <w:t>⣂</w:t>
      </w:r>
      <w:r>
        <w:rPr/>
        <w:t>㛂墩檡</w:t>
      </w:r>
      <w:r>
        <w:rPr/>
        <w:t>ꥒ</w:t>
      </w:r>
      <w:r>
        <w:rPr/>
        <w:t>係嘴磂떥祭딴쉢乡㕰싂슮㎡䭍丷㌴⩴䈫ꇂ㴪彊⍾⨽䱞潘⽚</w:t>
      </w:r>
      <w:r>
        <w:rPr/>
        <w:t>⠹</w:t>
      </w:r>
      <w:r>
        <w:rPr/>
        <w:t>䩐</w:t>
      </w:r>
      <w:r>
        <w:rPr/>
        <w:t>ⱄ</w:t>
      </w:r>
      <w:r>
        <w:rPr/>
        <w:t>㑲塔깁</w:t>
      </w:r>
      <w:r>
        <w:rPr/>
        <w:t>꧂</w:t>
      </w:r>
      <w:r>
        <w:rPr/>
        <w:t>澮䘩噎⬳祐㮡兆ꅸ⩎渣牉뾵啍⏂ㄪ穤㌲츺猰硢䀥焻⫂䡨兔穓佗⾮奪桧⩯㙵剏繴捁恌⬫侥숰숸砥慩䷍ꥴ깪뽲녾뮘䝴奟뽓쌨⒬项春䥹⩃灂䀰ォ捰</w:t>
      </w:r>
      <w:r>
        <w:rPr/>
        <w:t>Ⱙ</w:t>
      </w:r>
      <w:r>
        <w:rPr/>
        <w:t>恹燂숪朦ㅌ椱숺꧎쉡㣂繶晫</w:t>
      </w:r>
      <w:r>
        <w:rPr/>
        <w:t>ⶮ</w:t>
      </w:r>
      <w:r>
        <w:rPr/>
        <w:t>佮痂</w:t>
      </w:r>
      <w:r>
        <w:rPr/>
        <w:t>⠽</w:t>
      </w:r>
      <w:r>
        <w:rPr/>
        <w:t>睶兑庵⑟窩쉺劥买熻繓깖뽢椣桦쉘啮朸殣쉺怫ㄲ瑬剉䳎斣⸣㝠쉬枿䥟斘</w:t>
      </w:r>
      <w:r>
        <w:rPr/>
        <w:t>ⴻ╷</w:t>
      </w:r>
      <w:r>
        <w:rPr/>
        <w:t>슮樶</w:t>
      </w:r>
      <w:r>
        <w:rPr/>
        <w:t>ⵓ</w:t>
      </w:r>
      <w:r>
        <w:rPr/>
        <w:t>䙂㩧根扂嘫睅컍偅畄㇂㥶땑瀭쉴䴻䭺⽤夲换⼸쉣</w:t>
      </w:r>
      <w:r>
        <w:rPr/>
        <w:t>⡑</w:t>
      </w:r>
      <w:r>
        <w:rPr/>
        <w:t>晦쉭噰믂㪩〈攮迃쎘䕋숷</w:t>
      </w:r>
      <w:r>
        <w:rPr/>
        <w:t>꧂</w:t>
      </w:r>
      <w:r>
        <w:rPr/>
        <w:t>싂健䁈㉲氺癵䉊숴䭸〻ㅋ쉈婐☺噭㕹渴⹖塇欪㨽㍰숦㕁媏愪䒩땀</w:t>
      </w:r>
      <w:r>
        <w:rPr/>
        <w:t>꧂</w:t>
      </w:r>
      <w:r>
        <w:rPr/>
        <w:t>伊</w:t>
      </w:r>
      <w:r>
        <w:rPr/>
        <w:t>Ⱖ⠹</w:t>
      </w:r>
      <w:r>
        <w:rPr/>
        <w:t>瞩㉕扆쉆儦噘ㅓ䩘걫䱕㨽椭딺쉰</w:t>
      </w:r>
      <w:r>
        <w:rPr/>
        <w:t>ꥃ</w:t>
      </w:r>
      <w:r>
        <w:rPr/>
        <w:t>긳华촲窻䓂柍㑭⍵浰▬숪庬煌䭖䵄습撿㤪⽭斣扫䡗呕䵵⬪⼹</w:t>
      </w:r>
      <w:r>
        <w:rPr/>
        <w:t>⢿</w:t>
      </w:r>
      <w:r>
        <w:rPr/>
        <w:t>䕰㡴䥆櫂넩睎⹍⩘䄪㡓确妮칾썁쉉䌬㕗㬪活侱戨䁕╅썈剐礱䁌</w:t>
      </w:r>
      <w:r>
        <w:rPr/>
        <w:t>꥓</w:t>
      </w:r>
      <w:r>
        <w:rPr/>
        <w:t>だ窥⨥</w:t>
      </w:r>
      <w:r>
        <w:rPr/>
        <w:t>⠤</w:t>
      </w:r>
      <w:r>
        <w:rPr/>
        <w:t>棎啂䶡╤⑅ㄸ䏂㍉䶩⥩夶噠㥮㖥䬶彳ㅷ昩䙃牐쉸䨹㕬呌㑚땍掻㠫䝘쵡䈮奾ꥸ畁䥱顱繙辩噑搱甶噑㕪썤熵呾乣桱攮⩫㴹썭⬦ㅴ彂㥲㡱焽䜪ꥺ쉁ꎱ</w:t>
      </w:r>
      <w:r>
        <w:rPr/>
        <w:t>⢥</w:t>
      </w:r>
      <w:r>
        <w:rPr/>
        <w:t>䔺唰䧂䂣嗂佘爴⩰祍쉕䉪䅷썏ꅥ彗⭚䙣瓂輯</w:t>
      </w:r>
      <w:r>
        <w:rPr/>
        <w:t>ꔣ⨮⮡⪩</w:t>
      </w:r>
      <w:r>
        <w:rPr/>
        <w:t>呵䨲䁂玣⸭믃䁪⑓傣䬻쉟</w:t>
      </w:r>
      <w:r>
        <w:rPr/>
        <w:t>ꕥ</w:t>
      </w:r>
      <w:r>
        <w:rPr/>
        <w:t>쌪갫슩숷䥱뽕ㅪ啋ꍆ쉬䑗䄸椪⽴⧂湆䭹㥥䑰灏怽䵁㙩䙖슱兯佩㉒㪣뽥</w:t>
      </w:r>
      <w:r>
        <w:rPr/>
        <w:t>ⱱ</w:t>
      </w:r>
      <w:r>
        <w:rPr/>
        <w:t>䁌帩쉹䕣拂䱢窮珂쉤㘶╭칍⽭깘쉵⿂眹囂㥑</w:t>
      </w:r>
      <w:r>
        <w:rPr/>
        <w:t>ꕐ</w:t>
      </w:r>
      <w:r>
        <w:rPr/>
        <w:t>䵪㨸</w:t>
      </w:r>
      <w:r>
        <w:rPr/>
        <w:t>⵰ꦡ</w:t>
      </w:r>
      <w:r>
        <w:rPr/>
        <w:t>縣䤳殻뽌何컂㩋旂싂咬넪姂㑇囃䴵丫</w:t>
      </w:r>
      <w:r>
        <w:rPr/>
        <w:t>ꕧ</w:t>
      </w:r>
      <w:r>
        <w:rPr/>
        <w:t>僂</w:t>
      </w:r>
      <w:r>
        <w:rPr/>
        <w:t>ⲻ</w:t>
      </w:r>
      <w:r>
        <w:rPr/>
        <w:t>䩲䝦瞩쉶珂슻畺ꌪ凂挹汶㠳礭싂炬㜱㜹썗</w:t>
      </w:r>
      <w:r>
        <w:rPr/>
        <w:t>ꖥⵋ</w:t>
      </w:r>
      <w:r>
        <w:rPr/>
        <w:t>位쌦</w:t>
      </w:r>
      <w:r>
        <w:rPr/>
        <w:t>ꕊ</w:t>
      </w:r>
      <w:r>
        <w:rPr/>
        <w:t>繞⩦⵳쉥瑋䅎繗乗숷쉡⑌刳埂挷矃䟂歨挱䐰ㅡ⍤幎싂㛂礵厘䬴潅佯㔨溏敔䴰刬싂秂䠺쉏㩵</w:t>
      </w:r>
      <w:r>
        <w:rPr/>
        <w:t>ⰴ</w:t>
      </w:r>
      <w:r>
        <w:rPr/>
        <w:t>䍫</w:t>
      </w:r>
      <w:r>
        <w:rPr/>
        <w:t>⡧⦬</w:t>
      </w:r>
      <w:r>
        <w:rPr/>
        <w:t>숲瑑㵱呔瞣</w:t>
      </w:r>
      <w:r>
        <w:rPr/>
        <w:t>ⵯ</w:t>
      </w:r>
      <w:r>
        <w:rPr/>
        <w:t>婾浓车楰㎩䣂礮쉄唦딻ꇂ昫噙䱶뗂䉔䩏䱃忂숶㷂꺩拂쉰ㅔ㮩恈敹㌦쉤攷氦䁹쵅听晁䱸ꅈ䑾幩Ⓜ㴴稲婤潋㦡䅦쉃㣂獁顸ꎮ슻䳂眽氣╹숣晙埂噥匶⩉⑎⵾㠪玩▵싂倦砱㌨䙑娻埂뭗ꇍ忎</w:t>
      </w:r>
      <w:r>
        <w:rPr/>
        <w:t>ⶮ</w:t>
      </w:r>
      <w:r>
        <w:rPr/>
        <w:t>䡳㮻⬳坴쉘⑩琽걕亿癊痂</w:t>
      </w:r>
      <w:r>
        <w:rPr/>
        <w:t>ꥃ</w:t>
      </w:r>
      <w:r>
        <w:rPr/>
        <w:t>쉎瑊久坏</w:t>
      </w:r>
      <w:r>
        <w:rPr/>
        <w:t>ꦮ</w:t>
      </w:r>
      <w:r>
        <w:rPr/>
        <w:t>䍠䵔촫匪䨩樨㞥</w:t>
      </w:r>
      <w:r>
        <w:rPr/>
        <w:t>ꤤꤱ</w:t>
      </w:r>
      <w:r>
        <w:rPr/>
        <w:t>汀剖兖</w:t>
      </w:r>
      <w:r>
        <w:rPr/>
        <w:t>ⵚ</w:t>
      </w:r>
      <w:r>
        <w:rPr/>
        <w:t>㩒䰽婖䑙썕伣㐽縨淂</w:t>
      </w:r>
      <w:r>
        <w:rPr/>
        <w:t>ⰽ</w:t>
      </w:r>
      <w:r>
        <w:rPr/>
        <w:t>你拂浴⺘녫啡걶⥅圷⴬凂㉃䈽磂ち㛂䵋슏</w:t>
      </w:r>
      <w:r>
        <w:rPr/>
        <w:t>ꕅ</w:t>
      </w:r>
      <w:r>
        <w:rPr/>
        <w:t>敫⩀⹋敶着숽</w:t>
      </w:r>
      <w:r>
        <w:rPr/>
        <w:t>Ⱛ</w:t>
      </w:r>
      <w:r>
        <w:rPr/>
        <w:t>⼪쉧숣栦䭎◂뽀㦣挰떣䷂╘땫矂歙뽇㉊礮焣㫂썱恍䬻㭔숣칡旂䔻㉪⪬쉷䨥〵呟⿂</w:t>
      </w:r>
      <w:r>
        <w:rPr/>
        <w:t>ⶣ</w:t>
      </w:r>
      <w:r>
        <w:rPr/>
        <w:t>杣슣桰牤⨫㙀⥅䂬犩䩶䘊幹摞瞩椪쉀偡쵆橾⼱漨⾏恺縸卺䔦喱版</w:t>
      </w:r>
      <w:r>
        <w:rPr/>
        <w:t>⡮</w:t>
      </w:r>
      <w:r>
        <w:rPr/>
        <w:t>〯䵄╎㩇</w:t>
      </w:r>
      <w:r>
        <w:rPr/>
        <w:t>⡾</w:t>
      </w:r>
      <w:r>
        <w:rPr/>
        <w:t>児㴺廂噂圭쉙쉤珍顮婱숩轾䍦싃㩞걙⑄奢㕑总癫⦬彥㩁䤩嫃숷碥ㆥ患ꥳ啺灴㡷䁃獄漷⩧㊡䡹㑧ꍟꇂ祡奤⑤䈺捊辮써愥殣剐倲쉊迂㷎煮ꍘ硲䍩ㄻ繺숱䑓싂垮城倥숪쌭긣꺩썱⬱繒㘪쉂礯㕙싂祄</w:t>
      </w:r>
      <w:r>
        <w:rPr/>
        <w:t>ꥊ</w:t>
      </w:r>
      <w:r>
        <w:rPr/>
        <w:t>澩⧂䵕助擂䱦쌹浹</w:t>
      </w:r>
      <w:r>
        <w:rPr/>
        <w:t>꧂</w:t>
      </w:r>
      <w:r>
        <w:rPr/>
        <w:t>묪쉱坟싃㩫轓⑋䵑䝸쉀滃</w:t>
      </w:r>
      <w:r>
        <w:rPr/>
        <w:t>⡇</w:t>
      </w:r>
      <w:r>
        <w:rPr/>
        <w:t>ꥧ辱牠玥种쉗旂区婺䩗题뽧䑣</w:t>
      </w:r>
      <w:r>
        <w:rPr/>
        <w:t>⢻</w:t>
      </w:r>
      <w:r>
        <w:rPr/>
        <w:t>㙂</w:t>
      </w:r>
      <w:r>
        <w:rPr/>
        <w:t>ꔪ</w:t>
      </w:r>
      <w:r>
        <w:rPr/>
        <w:t>쌬㠱䭑㩓⹋框砤溱⑌楹䨫숮轃暿具促ꎥ潢姂쉋슘쉁䉳⍤⩪恎촨⤱⥗樳♎偎숺슥</w:t>
      </w:r>
      <w:r>
        <w:rPr/>
        <w:t>ⵔ☪</w:t>
      </w:r>
      <w:r>
        <w:rPr/>
        <w:t>䱹夯㕒숴歚㍳⍷偲䦏㜥쉕싂䑫녴䮥祄</w:t>
      </w:r>
      <w:r>
        <w:rPr/>
        <w:t>ⶮ</w:t>
      </w:r>
      <w:r>
        <w:rPr/>
        <w:t>桉輵䵤橍啷뿍땞╆䰹䥢ꇂ斬䋂嘨幮〉</w:t>
      </w:r>
      <w:r>
        <w:rPr/>
        <w:t>꤫</w:t>
      </w:r>
      <w:r>
        <w:rPr/>
        <w:t>녕걡㊡㜶␶㑣抵숵䡥癅⥍䙡咡汵㡌쉓晅쉔剋쏂田打栻吩넪梿繥⽈䀫昹䴹顕</w:t>
      </w:r>
      <w:r>
        <w:rPr/>
        <w:t>ꕐ</w:t>
      </w:r>
      <w:r>
        <w:rPr/>
        <w:t>位숵䳂䇂쵅䆵䵕傮㢱▩뭭婂橠ㄦ㑬杭䒱楶䈮灢囃㐻ꎩ⨯祭慠䍓䜪乚꺱慦</w:t>
      </w:r>
      <w:r>
        <w:rPr/>
        <w:t>ꕶ</w:t>
      </w:r>
      <w:r>
        <w:rPr/>
        <w:t>琨</w:t>
      </w:r>
      <w:r>
        <w:rPr/>
        <w:t>ꕇ</w:t>
      </w:r>
      <w:r>
        <w:rPr/>
        <w:t>永淂繗恄䵄㈯獲纥穃㢬稺</w:t>
      </w:r>
      <w:r>
        <w:rPr/>
        <w:t>⣂⩑</w:t>
      </w:r>
      <w:r>
        <w:rPr/>
        <w:t>係璮①䛂䇂</w:t>
      </w:r>
      <w:r>
        <w:rPr/>
        <w:t>ꕇ</w:t>
      </w:r>
      <w:r>
        <w:rPr/>
        <w:t>촩砲癱墵숯쵟䉪칉</w:t>
      </w:r>
      <w:r>
        <w:rPr/>
        <w:t>ꕄ</w:t>
      </w:r>
      <w:r>
        <w:rPr/>
        <w:t>㝕䬭ㅙ汯歁疵ꌥ䞥瑺顉㘹숯䑒⒩숪兔䡤䰦咩뮏㙒슡娽朸䧂㨣㭵㏂뇂䭶䩗ꥳ榣⴫儲䘸䡐磂쵮だ揂칮穓숶땓卦⵫㏂</w:t>
      </w:r>
      <w:r>
        <w:rPr/>
        <w:t>⠴</w:t>
      </w:r>
      <w:r>
        <w:rPr/>
        <w:t>顶帰♂㤺</w:t>
      </w:r>
      <w:r>
        <w:rPr/>
        <w:t>ꕘ</w:t>
      </w:r>
      <w:r>
        <w:rPr/>
        <w:t>癎朮浏껂侵</w:t>
      </w:r>
      <w:r>
        <w:rPr/>
        <w:t>⡐</w:t>
      </w:r>
      <w:r>
        <w:rPr/>
        <w:t>㙈盂㡂㬹꥾穮摣㕓啳쉒⹤</w:t>
      </w:r>
      <w:r>
        <w:rPr/>
        <w:t>⠳</w:t>
      </w:r>
      <w:r>
        <w:rPr/>
        <w:t>䕡녰爷㉠쵚輰敕枻㝔갨뼣䭖㈩쉤䉧㎬庡䑖轢洪䙫뿂⥷겥䂮썁㡤걦特眤縤侏慦♖䜷</w:t>
      </w:r>
      <w:r>
        <w:rPr/>
        <w:t>⣂</w:t>
      </w:r>
      <w:r>
        <w:rPr/>
        <w:t>亏怣슣甪曍ㅕ榮彡㕒晚</w:t>
      </w:r>
      <w:r>
        <w:rPr/>
        <w:t>ꗂ</w:t>
      </w:r>
      <w:r>
        <w:rPr/>
        <w:t>湬</w:t>
      </w:r>
      <w:r>
        <w:rPr/>
        <w:t>꧃</w:t>
      </w:r>
      <w:r>
        <w:rPr/>
        <w:t>䨨䣂㛂徏◃⨯</w:t>
      </w:r>
      <w:r>
        <w:rPr/>
        <w:t>⡋</w:t>
      </w:r>
      <w:r>
        <w:rPr/>
        <w:t>㭷䅾슻泂ꌪ</w:t>
      </w:r>
      <w:r>
        <w:rPr/>
        <w:t>⠭</w:t>
      </w:r>
      <w:r>
        <w:rPr/>
        <w:t>숱灳䆩㨹䏂⑶㞘縯㊥楬칵</w:t>
      </w:r>
      <w:r>
        <w:rPr/>
        <w:t>⠺</w:t>
      </w:r>
      <w:r>
        <w:rPr/>
        <w:t>氱煹</w:t>
      </w:r>
      <w:r>
        <w:rPr/>
        <w:t>ⲩ</w:t>
      </w:r>
      <w:r>
        <w:rPr/>
        <w:t>꧂</w:t>
      </w:r>
      <w:r>
        <w:rPr/>
        <w:t>뽬䋂⤵ꥩ当㌶恅搸쉯乳</w:t>
      </w:r>
      <w:r>
        <w:rPr/>
        <w:t>ⴻ</w:t>
      </w:r>
      <w:r>
        <w:rPr/>
        <w:t>痂序仂䡢塏玩䴱땩땀煡숤仂</w:t>
      </w:r>
      <w:r>
        <w:rPr/>
        <w:t>Ⳃ</w:t>
      </w:r>
      <w:r>
        <w:rPr/>
        <w:t>䁄⥂猥ꥬ䤷燂斘</w:t>
      </w:r>
      <w:r>
        <w:rPr/>
        <w:t>Ⲯ</w:t>
      </w:r>
      <w:r>
        <w:rPr/>
        <w:t>婓値㑨故䋂㗂㍮컂뼽숺⼫弭六녹╔ꅟ</w:t>
      </w:r>
      <w:r>
        <w:rPr/>
        <w:t>ꥋ</w:t>
      </w:r>
      <w:r>
        <w:rPr/>
        <w:t>愶体</w:t>
      </w:r>
      <w:r>
        <w:rPr/>
        <w:t>ꕫ</w:t>
      </w:r>
      <w:r>
        <w:rPr/>
        <w:t>睳瀊埂쉖뮥畭갴䝨嚘☮ㄪ</w:t>
      </w:r>
      <w:r>
        <w:rPr/>
        <w:t>ⰷ</w:t>
      </w:r>
      <w:r>
        <w:rPr/>
        <w:t>顢䆿璬汨긽칟朷䵣愨싂䩈⹘湃䥾슿溩歩戱瀰쵎쉁涣</w:t>
      </w:r>
      <w:r>
        <w:rPr/>
        <w:t>ⰲ</w:t>
      </w:r>
      <w:r>
        <w:rPr/>
        <w:t>㘫⶘淂懂䉶恟埂㡙䢡㴤⨥榮癥䙸摶쉠칬戽⬫兂ぱ彚⩡⒥⩧琵櫂䩦⪵灒䱢㍥䝞</w:t>
      </w:r>
      <w:r>
        <w:rPr/>
        <w:t>ꥈ</w:t>
      </w:r>
      <w:r>
        <w:rPr/>
        <w:t>⼤嗂卄䙁奆쉆䚱䨰乾敌䘬긫䉃⦩头꥔䅎깴朷溘䈥䨰</w:t>
      </w:r>
      <w:r>
        <w:rPr/>
        <w:t>꧂</w:t>
      </w:r>
      <w:r>
        <w:rPr/>
        <w:t>桎乸愽⸨湠倷轢</w:t>
      </w:r>
      <w:r>
        <w:rPr/>
        <w:t>ꤻ</w:t>
      </w:r>
      <w:r>
        <w:rPr/>
        <w:t>砩嘱싂旂䂡⍥㑶쉉䉑䴻帮晈뭠た䳂杅啂墮⑾♠⨽䜤媣䵬쉁슥哂坳쉊顒䍑焳田㉤但캏䱆␻ꎬ桡偅桟䨴熥╀</w:t>
      </w:r>
      <w:r>
        <w:rPr/>
        <w:t>ꥒ</w:t>
      </w:r>
      <w:r>
        <w:rPr/>
        <w:t>嗂</w:t>
      </w:r>
      <w:r>
        <w:rPr/>
        <w:t>ꕑ</w:t>
      </w:r>
      <w:r>
        <w:rPr/>
        <w:t>싃前涱䙚♚䦥榬煔</w:t>
      </w:r>
      <w:r>
        <w:rPr/>
        <w:t>ꦘ</w:t>
      </w:r>
      <w:r>
        <w:rPr/>
        <w:t>䬱썇쏎楣㕬䭁</w:t>
      </w:r>
      <w:r>
        <w:rPr/>
        <w:t>⡂⮡</w:t>
      </w:r>
      <w:r>
        <w:rPr/>
        <w:t>睚⯃幙䱌焦曂區㛂㇂廍憵䖘㧂䘵兌䒘슩㡔숽㋂冏楘楪┲湷⬤싂殥癣</w:t>
      </w:r>
      <w:r>
        <w:rPr/>
        <w:t>Ⱞ</w:t>
      </w:r>
      <w:r>
        <w:rPr/>
        <w:t>幸쉭来䪵슘墣椭쵨⽈庘挤</w:t>
      </w:r>
      <w:r>
        <w:rPr/>
        <w:t>ⰽ</w:t>
      </w:r>
      <w:r>
        <w:rPr/>
        <w:t>澬쉴䉚楋슏쉋⩭煌쉇稥뽆顉㉄恘䉔ㅀ䑘쉐楾뭫</w:t>
      </w:r>
      <w:r>
        <w:rPr/>
        <w:t>꧂</w:t>
      </w:r>
      <w:r>
        <w:rPr/>
        <w:t>쏂쉾祫剗☵慎硶㩌睇噘仂㙗側睚쵰␤</w:t>
      </w:r>
      <w:r>
        <w:rPr/>
        <w:t>⡉</w:t>
      </w:r>
      <w:r>
        <w:rPr/>
        <w:t>湹飂촯ㄳ磍䡫䪵녹之烎슡䲻啋係煰煋♣旂ꥬ깶</w:t>
      </w:r>
      <w:r>
        <w:rPr/>
        <w:t>ꤴ</w:t>
      </w:r>
      <w:r>
        <w:rPr/>
        <w:t>쉊䅶놣頵徵漪쉎囂儨</w:t>
      </w:r>
      <w:r>
        <w:rPr/>
        <w:t>ⶣ</w:t>
      </w:r>
      <w:r>
        <w:rPr/>
        <w:t>囂䧂彋猦칓컃</w:t>
      </w:r>
      <w:r>
        <w:rPr/>
        <w:t>Ⱟ⩰</w:t>
      </w:r>
      <w:r>
        <w:rPr/>
        <w:t>컂䤴㕩⨱⿂灋숮⚩乏渪娰뽈䅃㉙묣⽩ꥬꅒ咮㡥슿䇍恕㜶塑㙎ㆵ싂だ싃⥉䍈ꥸ⼺䍟䍠䩣</w:t>
      </w:r>
      <w:r>
        <w:rPr/>
        <w:t>ⰳ</w:t>
      </w:r>
      <w:r>
        <w:rPr/>
        <w:t>㥢敭㩘䔷땘䝗깕䙠繦捩䵌㪘☻伨䕪晗璱㝄㨬갽촭䝉</w:t>
      </w:r>
      <w:r>
        <w:rPr/>
        <w:t>ꔦ</w:t>
      </w:r>
      <w:r>
        <w:rPr/>
        <w:t>년⥖뇂楏牲䁃⥾⑀⤦祙圵슏뼻묶떱繧㯂뭯㣎㵔ꌣ冩숤⸣㵋畧</w:t>
      </w:r>
      <w:r>
        <w:rPr/>
        <w:t>ⶏ</w:t>
      </w:r>
      <w:r>
        <w:rPr/>
        <w:t>㇂䑖慒頨繌猭婥뮿긲䙪勂摚坞癮</w:t>
      </w:r>
      <w:r>
        <w:rPr/>
        <w:t>ꥀ</w:t>
      </w:r>
      <w:r>
        <w:rPr/>
        <w:t>쎬㑬䭬慖</w:t>
      </w:r>
      <w:r>
        <w:rPr/>
        <w:t>ꤲ</w:t>
      </w:r>
      <w:r>
        <w:rPr/>
        <w:t>潥樺䵅晧梡䢣숣䕏獄⶘썎睚</w:t>
      </w:r>
      <w:r>
        <w:rPr/>
        <w:t>ꦘ</w:t>
      </w:r>
      <w:r>
        <w:rPr/>
        <w:t>搸䥤丫녊㵀嘻煢嘳♫㥣火㭰㝔桁䨪湂㥓칏瀷츯颱也匽椲窥쵘泂戲礳슮輰浨䕷桫潱㕘⺱㉬䥪㕄䯂录㛂</w:t>
      </w:r>
      <w:r>
        <w:rPr/>
        <w:t>ꕙ</w:t>
      </w:r>
      <w:r>
        <w:rPr/>
        <w:t>斏╥松䋂桊繫嘬ꅍ垥恂縦㑾습攨슩浂쉵쉹祀䐫숶싃㉕䐤㍆䤬睅䡐顬潗ꥴ</w:t>
      </w:r>
      <w:r>
        <w:rPr/>
        <w:t>⡪</w:t>
      </w:r>
      <w:r>
        <w:rPr/>
        <w:t>摥䓂⍺</w:t>
      </w:r>
      <w:r>
        <w:rPr/>
        <w:t>⡙</w:t>
      </w:r>
      <w:r>
        <w:rPr/>
        <w:t>喡晟找ꄴ娲䝟╹呺留㩺䅉숵䭆桭⼱⦡ッ䉕䝐嘥牟奌嚻嘨哂䑀穀敒숊䡋氷쉍䦏䝶恓슥⮩繩墵嗂焯싂䧂떬㑖佸急硬流뗍쉬娤縪䩯摎爽縻㎮䚩吽彃</w:t>
      </w:r>
      <w:r>
        <w:rPr/>
        <w:t>⡤</w:t>
      </w:r>
      <w:r>
        <w:rPr/>
        <w:t>掩걌츲剔䵾⴬쉇⭒㖡䱍濂䓂略⍓姂牠㟂䍂櫂⥏䬷䁗幐南䆥㗍毂䗂挩暩</w:t>
      </w:r>
      <w:r>
        <w:rPr/>
        <w:t>ꦩ</w:t>
      </w:r>
      <w:r>
        <w:rPr/>
        <w:t>怶繡䙫⹾슿㤦瞏쉹⹹⩓庩䥣坃䏎䍱</w:t>
      </w:r>
      <w:r>
        <w:rPr/>
        <w:t>ꗂ</w:t>
      </w:r>
      <w:r>
        <w:rPr/>
        <w:t>搬땚Ⓜ㭺㕌㌤䉆拂䨫슩⍬䃂ㅄ⥮䬪う態숲犵⍎딷▵㑂㔩䉸쉭䡠⭓䜴숸</w:t>
      </w:r>
      <w:r>
        <w:rPr/>
        <w:t>ꤤ</w:t>
      </w:r>
      <w:r>
        <w:rPr/>
        <w:t>묻㥵쉎䪏䂱硙⵲䝌썔䁟┥す嫂搻</w:t>
      </w:r>
      <w:r>
        <w:rPr/>
        <w:t>ꤲ</w:t>
      </w:r>
      <w:r>
        <w:rPr/>
        <w:t>桰憏㕇⦏剅슡晁朽䴵歷癡浩睗㩌⑥깒㍪㔩뽌⹊彊⦿㉉⸰牀彘嗂眮㭂畹啑㙱쉚洹楳丶稣⩉㡁侱灔圲㑰ꄳꆵ煙扥稫タꅃ</w:t>
      </w:r>
      <w:r>
        <w:rPr/>
        <w:t>ⱪ</w:t>
      </w:r>
      <w:r>
        <w:rPr/>
        <w:t>剄琲슻灓⭒䴶녮倰쉡䅙⍕쉳兂ォ쉲䙅梬啪湴䂥痂㭺⩑ꅌ뽙灬깟畈慩䵙㎡䥵溣临歖奾幍쉇쉁숯⩨숯琩䋂牚轺숪䝮婹칞⵪壂⍖摐歕쉢䍚獂뼥ꏂ嚡㤶桎嘴⭴䄽싂吮슻畅樦</w:t>
      </w:r>
      <w:r>
        <w:rPr/>
        <w:t>ⱷ</w:t>
      </w:r>
      <w:r>
        <w:rPr/>
        <w:t>硟况煇砫启楁</w:t>
      </w:r>
      <w:r>
        <w:rPr/>
        <w:t>⡾</w:t>
      </w:r>
      <w:r>
        <w:rPr/>
        <w:t>㤤췂塈䑦敷뭀桊</w:t>
      </w:r>
      <w:r>
        <w:rPr/>
        <w:t>ⵘ</w:t>
      </w:r>
      <w:r>
        <w:rPr/>
        <w:t>땸呸䐸쉫갦浚뼤쉈礹땉䉎呃捠㴣喩硏夷溣榏숺悥狂具劘縤숳灕䓂뼪슥倵吪⾥癖</w:t>
      </w:r>
      <w:r>
        <w:rPr/>
        <w:t>ꥂ</w:t>
      </w:r>
      <w:r>
        <w:rPr/>
        <w:t>쉵䭐呮㦮彮奋焸썷柂⚘価疥Ⓨꅡ뭃⴦晌㉙숺癬䁖剧ꍉ♶Ⓜ㭇깔ꌹ桧㴳壃佬슩水묷儸爳㛂䌷촭㝨쉲潄䥐䜬쉖䀩ꎩ쉑䕾⩕갳</w:t>
      </w:r>
      <w:r>
        <w:rPr/>
        <w:t>ꤥ</w:t>
      </w:r>
      <w:r>
        <w:rPr/>
        <w:t>轧㟂桭敱쉌牺⑧噩䩂</w:t>
      </w:r>
      <w:r>
        <w:rPr/>
        <w:t>ⵍ</w:t>
      </w:r>
      <w:r>
        <w:rPr/>
        <w:t>飂廂㤻悿噆</w:t>
      </w:r>
      <w:r>
        <w:rPr/>
        <w:t>꧂</w:t>
      </w:r>
      <w:r>
        <w:rPr/>
        <w:t>㟂㩲놩憻⑭</w:t>
      </w:r>
      <w:r>
        <w:rPr/>
        <w:t>⠸</w:t>
      </w:r>
      <w:r>
        <w:rPr/>
        <w:t>轲</w:t>
      </w:r>
      <w:r>
        <w:rPr/>
        <w:t>ꤪ</w:t>
      </w:r>
      <w:r>
        <w:rPr/>
        <w:t>淂쉴걲ㅭ周䍃湗ꥧ㉨䮡獄㬪棃⼣싂긬周搯䖘啌晒壂柃伶쵇뽾믂暩測捊摕숷塄⩵㥋惂ㆬ囂쌺瑊ꥨ恸汑涡쵒㗂⽱㝩㡯䪘䙺怨쉲疡洭彰㟂盂뽐㵈썴쉉楀䉳</w:t>
      </w:r>
      <w:r>
        <w:rPr/>
        <w:t>꧂</w:t>
      </w:r>
      <w:r>
        <w:rPr/>
        <w:t>쉆㵑⍶頹</w:t>
      </w:r>
      <w:r>
        <w:rPr/>
        <w:t>Ⱨ</w:t>
      </w:r>
      <w:r>
        <w:rPr/>
        <w:t>前癧执窬㉓洦㴭䬤瀦丸垘慢쵒䱴쉭㭥愣㵯䕲</w:t>
      </w:r>
      <w:r>
        <w:rPr/>
        <w:t>ꕥ</w:t>
      </w:r>
      <w:r>
        <w:rPr/>
        <w:t>䴪繬亩煩ꅃ싂男䵨⑚磂㎮慭槂栨⸲幖恶哂㕞㗂깨撩쉂捕攸㬩戶灎愭坉슿獢⍨쎥숤励㞣칆癬숲欺ㄫ쉔㢻⫎漊䥰穖曂촶杨쉄䔹杔礻</w:t>
      </w:r>
      <w:r>
        <w:rPr/>
        <w:t>ꕇ</w:t>
      </w:r>
      <w:r>
        <w:rPr/>
        <w:t>㈺䡵䬶ㄹ䴴⤳夺橵䅉㤮䕐㮻䔴㷂䞬兵㖬</w:t>
      </w:r>
      <w:r>
        <w:rPr/>
        <w:t>⡰</w:t>
      </w:r>
      <w:r>
        <w:rPr/>
        <w:t>睊⚵㥫灯┣⸤皡炮슻眪</w:t>
      </w:r>
      <w:r>
        <w:rPr/>
        <w:t>ꤥ</w:t>
      </w:r>
      <w:r>
        <w:rPr/>
        <w:t>쏂췂썴Ⓕ칺乙믍⑅⤽</w:t>
      </w:r>
      <w:r>
        <w:rPr/>
        <w:t>⡶</w:t>
      </w:r>
      <w:r>
        <w:rPr/>
        <w:t>拂䝠疮氹㡙</w:t>
      </w:r>
      <w:r>
        <w:rPr/>
        <w:t>⠽</w:t>
      </w:r>
      <w:r>
        <w:rPr/>
        <w:t>ꅣ瘦䠬쉀潔充쉆䄵㣂싂轣쉴㬪滍敊敮쉍╤奶⩟畠奈쉹乢ꄷ兦⍏⫂瑨썚䝙漣涬男獪캡䆏榣偆䑊敯䡒⭠ㅒ쉠</w:t>
      </w:r>
      <w:r>
        <w:rPr/>
        <w:t>ꔪ</w:t>
      </w:r>
      <w:r>
        <w:rPr/>
        <w:t>桠싂䀶働䏂䍗</w:t>
      </w:r>
      <w:r>
        <w:rPr/>
        <w:t>Ɑ</w:t>
      </w:r>
      <w:r>
        <w:rPr/>
        <w:t>圻焫ꅱ䍺䑫⿃쵕┷矂녭ꍊ稨梻㏂亩惍匤⨩县⩇䦿呸㵅杞ꍌ䘫싂⪏⚘䭅刮㶵䑇䘨⺮⪻癲⵸쌵僃䩺쉯㥪憏杋偔橔ぷ婫乣</w:t>
      </w:r>
      <w:r>
        <w:rPr/>
        <w:t>ꥁ</w:t>
      </w:r>
      <w:r>
        <w:rPr/>
        <w:t>䩡뭈晍瀲㑟촻쉇깐浟</w:t>
      </w:r>
      <w:r>
        <w:rPr/>
        <w:t>ꖥ</w:t>
      </w:r>
      <w:r>
        <w:rPr/>
        <w:t>䵢䀶侱</w:t>
      </w:r>
      <w:r>
        <w:rPr/>
        <w:t>꧂</w:t>
      </w:r>
      <w:r>
        <w:rPr/>
        <w:t>⿃繐쉒拂╭䵒뭖瑦楆䎿╉氲㥏奸䙺禘슩琪깸쵀滂癧⩬䣃㭒쉹湇戻㕈㠣厩슘䑗숨䚏䁯㇂㏂愷⯂堳⾬爳䵏畁䲱㑶䅸纏싂促썞哂摲쉐䔲愵瑈쵁癱㭘</w:t>
      </w:r>
      <w:r>
        <w:rPr/>
        <w:t>ⱙ⒘</w:t>
      </w:r>
      <w:r>
        <w:rPr/>
        <w:t>坠牏墮纵</w:t>
      </w:r>
      <w:r>
        <w:rPr/>
        <w:t>ꔪ</w:t>
      </w:r>
      <w:r>
        <w:rPr/>
        <w:t>놏惂⽣华ㄮ䄪秂䙹昶坮女咬㭐猦偩䮘桢步槂癶㩐꺿⩺亻⑦垩欴뽌⫂┸쉶炱</w:t>
      </w:r>
      <w:r>
        <w:rPr/>
        <w:t>ⴣ</w:t>
      </w:r>
      <w:r>
        <w:rPr/>
        <w:t>晱硂⏂佅娫⹐⩣呢婣䰴橭䭃獸ㅶ꤮䃂㝮슮殏㎏ꌵ놣䅠췂㣂参獍彣㉓穹♴떩参⩞㮡⽀䢿嘫噄敦穦㘹ㄽ轉偄弩⪥斏勂㡊䈰框䙓搲係쉾冏㷂</w:t>
      </w:r>
      <w:r>
        <w:rPr/>
        <w:t>ꤽ</w:t>
      </w:r>
      <w:r>
        <w:rPr/>
        <w:t>쉘ꥨ</w:t>
      </w:r>
      <w:r>
        <w:rPr/>
        <w:t>Ⱪ</w:t>
      </w:r>
      <w:r>
        <w:rPr/>
        <w:t>쉆懂䡌䱏剴硑佔䍂晗呉烂㉂吰凃䩋津떩䳂깨奇㝾却杫䔮⫂㩑湐塩偅亡뽅汴컂彚坸湩桧㕕</w:t>
      </w:r>
      <w:r>
        <w:rPr/>
        <w:t>⡟</w:t>
      </w:r>
      <w:r>
        <w:rPr/>
        <w:t>敞吭橾瑱썖橀䏂</w:t>
      </w:r>
      <w:r>
        <w:rPr/>
        <w:t>ⶡ</w:t>
      </w:r>
      <w:r>
        <w:rPr/>
        <w:t>㍂숷䫎䓂⑉쵸圵뽪㞬</w:t>
      </w:r>
      <w:r>
        <w:rPr/>
        <w:t>ⶣ</w:t>
      </w:r>
      <w:r>
        <w:rPr/>
        <w:t>穾䉥塸쉅㊮撣敁嘸ꇂ怵뇂搯㥲</w:t>
      </w:r>
      <w:r>
        <w:rPr/>
        <w:t>ꥍ</w:t>
      </w:r>
      <w:r>
        <w:rPr/>
        <w:t>㶥숮瑄⹹䞏欪</w:t>
      </w:r>
      <w:r>
        <w:rPr/>
        <w:t>ꕌ</w:t>
      </w:r>
      <w:r>
        <w:rPr/>
        <w:t>捉戻狍转뽚呔촷ぶ枩</w:t>
      </w:r>
      <w:r>
        <w:rPr/>
        <w:t>⢡</w:t>
      </w:r>
      <w:r>
        <w:rPr/>
        <w:t>싂眲柂㩳썭㜰䥃</w:t>
      </w:r>
      <w:r>
        <w:rPr/>
        <w:t>ꦥ</w:t>
      </w:r>
      <w:r>
        <w:rPr/>
        <w:t>㕫挰숬쉔琦睭슘男彳䌴䡆䘨칄晎ꆥ祡㠴⪘祈教♗뾱뽯䱠㙁䃂倮涮半쉵氷怴⛂</w:t>
      </w:r>
      <w:r>
        <w:rPr/>
        <w:t>ⱹ␽</w:t>
      </w:r>
      <w:r>
        <w:rPr/>
        <w:t>响견</w:t>
      </w:r>
      <w:r>
        <w:rPr/>
        <w:t>ⲵ</w:t>
      </w:r>
      <w:r>
        <w:rPr/>
        <w:t>剣轇ꅙ⏂疏걲⨣ヂ뽗䥮擃숣矎숵晖⍪樹⩷믂䴵祢炬</w:t>
      </w:r>
      <w:r>
        <w:rPr/>
        <w:t>ꤪ</w:t>
      </w:r>
      <w:r>
        <w:rPr/>
        <w:t>吻吤⾘</w:t>
      </w:r>
      <w:r>
        <w:rPr/>
        <w:t>⡩</w:t>
      </w:r>
      <w:r>
        <w:rPr/>
        <w:t>걏㏃睰欲䎵煥껂ㄨ矃杸响숶浶䥱㌊⼦⍟숰䘥斮轋㭨뿂戲媩免顙汍䵉숫灸㨦嗂䍊딯瑞⭔䰲归䙪㯃夣䡙睕欰걵ㅒ䭖쉖</w:t>
      </w:r>
      <w:r>
        <w:rPr/>
        <w:t>Ⳃ</w:t>
      </w:r>
      <w:r>
        <w:rPr/>
        <w:t>㘴䑀敠灸母슥桙圩ㅣ꥚㞩氭숭⑮䅲桡싂也焪圥慁⻂眮㠱쉗〶</w:t>
      </w:r>
      <w:r>
        <w:rPr/>
        <w:t>ⵌ⥭</w:t>
      </w:r>
      <w:r>
        <w:rPr/>
        <w:t>凂♺쉦灃繭⫂쉌䎱疩㜭⨥啭쉁帶先湷凂쉍卌潔쉀䩏쉠㓎䕨⩗挸桑佬숸㑍쉐核煱㢘</w:t>
      </w:r>
      <w:r>
        <w:rPr/>
        <w:t>⠪┤</w:t>
      </w:r>
      <w:r>
        <w:rPr/>
        <w:t>슿䂡佔煉㠲싂拂䴹믎♗傮⍣㴤煇㠬䱾㢻碱㍄㣎썣</w:t>
      </w:r>
      <w:r>
        <w:rPr/>
        <w:t>⡓</w:t>
      </w:r>
      <w:r>
        <w:rPr/>
        <w:t>ꄵꏍꅅ</w:t>
      </w:r>
      <w:r>
        <w:rPr/>
        <w:t>⡓</w:t>
      </w:r>
      <w:r>
        <w:rPr/>
        <w:t>焣㑰搽캬儰䌻䕪곂䮣坺姂祈쉺䚩㡸玩칰쉔췍쉓격䡪ㅭ轲</w:t>
      </w:r>
      <w:r>
        <w:rPr/>
        <w:t>꧂</w:t>
      </w:r>
      <w:r>
        <w:rPr/>
        <w:t>땴㩎⤵奨쉠焪书㩇쌽쉇匲⯂橄쏂㫃습䈺く⩚겏쌽䝞恢⽥乔娽쉁</w:t>
      </w:r>
      <w:r>
        <w:rPr/>
        <w:t>⡇</w:t>
      </w:r>
      <w:r>
        <w:rPr/>
        <w:t>⽗䃂揂瘵瑱껂쉾╔㥫顕츮䖣㥧</w:t>
      </w:r>
      <w:r>
        <w:rPr/>
        <w:t>⢏</w:t>
      </w:r>
      <w:r>
        <w:rPr/>
        <w:t>ꅒ⪣䰩넰년䱠⼥敀撩⤻쉹折泎캥县埂党䥵眹䘨㈵呯夫䘽獬䫂湥ぶ浙䙳焤䀽盂숪숦䭊噶숥剪溵癶顊⩉</w:t>
      </w:r>
      <w:r>
        <w:rPr/>
        <w:t>ⱸ</w:t>
      </w:r>
      <w:r>
        <w:rPr/>
        <w:t>컂楁습瑕㵉婳䘥⥡䙇⪡⦱恰뭷敹걞漫佂긷⬰椯</w:t>
      </w:r>
      <w:r>
        <w:rPr/>
        <w:t>ⱔ</w:t>
      </w:r>
      <w:r>
        <w:rPr/>
        <w:t>抵⎡숫摇丸灪栱庣剤쉴湚숹쉳⹕䵅㭵䵳䣎┨煎琵两녫瞿典儹쵉숳倮䱥컂摊</w:t>
      </w:r>
      <w:r>
        <w:rPr/>
        <w:t>ꥁ</w:t>
      </w:r>
      <w:r>
        <w:rPr/>
        <w:t>焤㩮䡘깷⭢漵㈤兾㙾轁┨숥䙙㒩䁅뭇썑嚡</w:t>
      </w:r>
      <w:r>
        <w:rPr/>
        <w:t>ꥃ</w:t>
      </w:r>
      <w:r>
        <w:rPr/>
        <w:t>䣍䁍優䑰</w:t>
      </w:r>
      <w:r>
        <w:rPr/>
        <w:t>ꦮ</w:t>
      </w:r>
      <w:r>
        <w:rPr/>
        <w:t>捆</w:t>
      </w:r>
      <w:r>
        <w:rPr/>
        <w:t>ⱐ</w:t>
      </w:r>
      <w:r>
        <w:rPr/>
        <w:t>橐쉷쉚쉦넻珂睒ꅳ礵扦壂㖻⌽⭭䔣㯂塲憻긲⍨䕶꤮┰嘱報擂婓숺凂睈迃쉗濂쉣恇⛂긪㥬稲슘⫎卧㭰䒣</w:t>
      </w:r>
      <w:r>
        <w:rPr/>
        <w:t>꧂</w:t>
      </w:r>
      <w:r>
        <w:rPr/>
        <w:t>壂⻂㔺慸칳쉋㵳♷獵䴮坁朩畚뭬⹐畂䷂䰥㘭䀴숰</w:t>
      </w:r>
      <w:r>
        <w:rPr/>
        <w:t>꧂</w:t>
      </w:r>
      <w:r>
        <w:rPr/>
        <w:t>쉄슩呦</w:t>
      </w:r>
      <w:r>
        <w:rPr/>
        <w:t>ꔤ</w:t>
      </w:r>
      <w:r>
        <w:rPr/>
        <w:t>슡睶戦埍쉁츳⩫㌻㥢奂慶摾熿넫⨴縨䚮</w:t>
      </w:r>
      <w:r>
        <w:rPr/>
        <w:t>ꦡ</w:t>
      </w:r>
      <w:r>
        <w:rPr/>
        <w:t>䊩嘰瑠捯倩畩潴潡㝔녹瀲쉊썁䅕癇旂쌣㙪㧂勂乣㬬顫갱帬</w:t>
      </w:r>
      <w:r>
        <w:rPr/>
        <w:t>⡂</w:t>
      </w:r>
      <w:r>
        <w:rPr/>
        <w:t>쉕㍬幖煪輸䙐浔䫂ㆮ琮猰䍎㘯咻呲祎㯍䍴䉂昷⑹격㑥䓂癸飂稤煎⽉㤳娭礴畭쉉灁⽖婇卐䩗</w:t>
      </w:r>
      <w:r>
        <w:rPr/>
        <w:t>ⱴ</w:t>
      </w:r>
      <w:r>
        <w:rPr/>
        <w:t>椲⽓㑧♏愫쵾䨳싂繀䗂轳슱⸫昻䑬㛂⭡숩</w:t>
      </w:r>
      <w:r>
        <w:rPr/>
        <w:t>⠩</w:t>
      </w:r>
      <w:r>
        <w:rPr/>
        <w:t>瓂㛍恢杔干帳䠻녂弭绂䃍쏂浘噠吹敳扊礪傻倲栊깦땫奺䈺䕲㙲⨷䥞玻坟</w:t>
      </w:r>
      <w:r>
        <w:rPr/>
        <w:t>ꤱ</w:t>
      </w:r>
      <w:r>
        <w:rPr/>
        <w:t>䕟秂⹱싂쉨䕺슿献䵸䤯㵬歘䌽歈獌쉵栦⭲슿䡥치株朮汏䁮䌫塙쉨啪摊凃氫⩡⚩㨭䴭ㅰ쉗漱嗂䅁썊猳癦⪿係橋㉊䥰櫂숰숴䧂㵄㣂坭㤦槂潸歋⥃泂⍐⨲㯂ꥨ䵁汞春頲쉈恶㐣〵痂ꥸ復쉕䞘䱠숫⎘疬ꅺ㋂⫂㤩樤㕌硄㵁冱슥癘㠶숻懂䶮묬쵾⤵㔥㍑</w:t>
      </w:r>
      <w:r>
        <w:rPr/>
        <w:t>ꖏ</w:t>
      </w:r>
      <w:r>
        <w:rPr/>
        <w:t>뿂숤ꇃ겵⩖庩슩┱</w:t>
      </w:r>
      <w:r>
        <w:rPr/>
        <w:t>ⵂ</w:t>
      </w:r>
      <w:r>
        <w:rPr/>
        <w:t>쵪疩썣甥칄瑬奯晬睄ㅞ㤲칙⾻涏晢灶ㅒ㥞㥧㯂␰⚥漱痂⽀偒䍰䀱충䅸꺬倦㙡噣歑坍쉫㌸갴穎窻⫂⩂ꅑ싂ꅓ灆儴넫ꥦ䁳</w:t>
      </w:r>
      <w:r>
        <w:rPr/>
        <w:t>ꖘ</w:t>
      </w:r>
      <w:r>
        <w:rPr/>
        <w:t>쉋⪣䡵䵃땅併ꌰ祃歖汙焭뇂ꆬ琫뼬㍮싂췂숶뭧깨汯쉒䙓㍌槂拂洱硩뭦䅸剏獄懂怲㍈猭숷슣婌㔩瘳甸</w:t>
      </w:r>
      <w:r>
        <w:rPr/>
        <w:t>⡸</w:t>
      </w:r>
      <w:r>
        <w:rPr/>
        <w:t>席呷</w:t>
      </w:r>
      <w:r>
        <w:rPr/>
        <w:t>ꖱ</w:t>
      </w:r>
      <w:r>
        <w:rPr/>
        <w:t>奅땄⹷剴☥狎㍲凂칰쉮⤯根硭㨵⮡</w:t>
      </w:r>
      <w:r>
        <w:rPr/>
        <w:t>ꕢ</w:t>
      </w:r>
      <w:r>
        <w:rPr/>
        <w:t>싂印䲏⭴숨楥頤뮡轆䑡破⫂쎵壂摮딴厩擂坌慦摅㤰去䵸쉷Ⓜ⚩灨㚣㔴ㅒ呖幌쵣♅㤬</w:t>
      </w:r>
      <w:r>
        <w:rPr/>
        <w:t>ⱑ</w:t>
      </w:r>
      <w:r>
        <w:rPr/>
        <w:t>䙌桀溵㦥⛂䕠坐碩</w:t>
      </w:r>
      <w:r>
        <w:rPr/>
        <w:t>ⵉ</w:t>
      </w:r>
      <w:r>
        <w:rPr/>
        <w:t>숪偑⪘쉫슱</w:t>
      </w:r>
      <w:r>
        <w:rPr/>
        <w:t>Ⲯ</w:t>
      </w:r>
      <w:r>
        <w:rPr/>
        <w:t>摔숭稤湪</w:t>
      </w:r>
      <w:r>
        <w:rPr/>
        <w:t>ꔫ</w:t>
      </w:r>
      <w:r>
        <w:rPr/>
        <w:t>摊䙪쉀枮숶喥戥숴幰쉭숽쉨浥뽳漹奍昺䨴华싂徵榣쉰楬愮</w:t>
      </w:r>
      <w:r>
        <w:rPr/>
        <w:t>ⵑ</w:t>
      </w:r>
      <w:r>
        <w:rPr/>
        <w:t>䰬뗂╬⴩숤썓숮㇎媏捨㛎⩙䅸坠唸息磂뭧䥊⽾칯⬮넯☷懍弽琣㔲쉉䝵䡣稤쉓숹䉦慨숽浑ꥹ㝵睤瘯ㅪ㭙⑬</w:t>
      </w:r>
      <w:r>
        <w:rPr/>
        <w:t>Ⳃ</w:t>
      </w:r>
      <w:r>
        <w:rPr/>
        <w:t>ど쵡㕪걣兒⭶烂ㅄ稱䳍쉅挹お⌲䄩䩣烂ꥩ爪并㝷숤慥⯂䙃番쉊䠮ꏃ䝨싂칲戯氪皥쉞哂⵬썭슱棂</w:t>
      </w:r>
      <w:r>
        <w:rPr/>
        <w:t>ꗂ</w:t>
      </w:r>
      <w:r>
        <w:rPr/>
        <w:t>幎堪睱瑵⻍刣摱䛂燂轉⺣顦숸⑍滍⍮憮㨹溣囂帶㴶穡㎵䍸ㅆ㑩氻傻嫂攫曂슏砽㊬</w:t>
      </w:r>
      <w:r>
        <w:rPr/>
        <w:t>꧂</w:t>
      </w:r>
      <w:r>
        <w:rPr/>
        <w:t>忂牭ㅾ깤卹焣嘯긨湃坸⩉歕ꏂ숱澵⭭䕮䌣夵滍ꍳ劵쉲共꥗搷䛂쉔</w:t>
      </w:r>
      <w:r>
        <w:rPr/>
        <w:t>Ɱ</w:t>
      </w:r>
      <w:r>
        <w:rPr/>
        <w:t>쉌繀걌㖥禱㝩㌸긭䰵奘싂偐⽱⩾呇⩟䑠숣爰㮬捘㣂戻ꄦ㠵䌯ㅳ卋獄긴</w:t>
      </w:r>
      <w:r>
        <w:rPr/>
        <w:t>ⴴ</w:t>
      </w:r>
      <w:r>
        <w:rPr/>
        <w:t>瑆礳⤰숣凂怊♵뽱䵈䩡卫䭲숯뽓㵡</w:t>
      </w:r>
      <w:r>
        <w:rPr/>
        <w:t>⡈</w:t>
      </w:r>
      <w:r>
        <w:rPr/>
        <w:t>ꔪ</w:t>
      </w:r>
      <w:r>
        <w:rPr/>
        <w:t>䍡ㅇ촮⍂炥扺祴땣䔲뽅녥䑀䵭奍喱묰쉪慊䘸睬礭娸ぢ兟㎏㩰煗</w:t>
      </w:r>
      <w:r>
        <w:rPr/>
        <w:t>⣂⹡</w:t>
      </w:r>
      <w:r>
        <w:rPr/>
        <w:t>땹摅揂◂⪘澬玿䍌呲㎩健䱅轇싂䥞禩氵㴪땹⍐䉙쉈⥾攤</w:t>
      </w:r>
      <w:r>
        <w:rPr/>
        <w:t>⡄</w:t>
      </w:r>
      <w:r>
        <w:rPr/>
        <w:t>⽑塕녍</w:t>
      </w:r>
      <w:r>
        <w:rPr/>
        <w:t>ⵢ</w:t>
      </w:r>
      <w:r>
        <w:rPr/>
        <w:t>㵠忂ꎏ㫂쉊䐲⹣䕏憏敃卄獭㝖</w:t>
      </w:r>
      <w:r>
        <w:rPr/>
        <w:t>ⷂ</w:t>
      </w:r>
      <w:r>
        <w:rPr/>
        <w:t>슮啰暬⼰窘㍯窿彖頻칓厵䅍䛂⍐⍆儻넵氷</w:t>
      </w:r>
      <w:r>
        <w:rPr/>
        <w:t>⢿</w:t>
      </w:r>
      <w:r>
        <w:rPr/>
        <w:t>瑖썚㝌盂⑷깇轰在ヂ戶穏婞獣숸쵍⩡敭ㅏ녗츷</w:t>
      </w:r>
      <w:r>
        <w:rPr/>
        <w:t>⡷</w:t>
      </w:r>
      <w:r>
        <w:rPr/>
        <w:t>頤</w:t>
      </w:r>
      <w:r>
        <w:rPr/>
        <w:t>ⴹ</w:t>
      </w:r>
      <w:r>
        <w:rPr/>
        <w:t>穈뿂猦浕ꅖ爤䀯䈪痂妬甮⚬䁴灆㭚䝅噾⹃汅㆘捑䭬⩦䩸⵨竂歓䬨榮扐⭱㙃匦儱桤㕊⥑狂㥏녌쌬싂⍄䎻䤪ꍶ穵婳甫斩攱</w:t>
      </w:r>
      <w:r>
        <w:rPr/>
        <w:t>ꗂ␳</w:t>
      </w:r>
      <w:r>
        <w:rPr/>
        <w:t>㪡獣䤸䔳⥫</w:t>
      </w:r>
      <w:r>
        <w:rPr/>
        <w:t>ꕎ</w:t>
      </w:r>
      <w:r>
        <w:rPr/>
        <w:t>䥴땀䉵恒ꄫ䉄숰▿扶㕑癉ꄣ䑂㉵ꅰ䩭㙹䰱䥢갣ガ숤繹曂埂项煑떣秃</w:t>
      </w:r>
      <w:r>
        <w:rPr/>
        <w:t>ꔲ</w:t>
      </w:r>
      <w:r>
        <w:rPr/>
        <w:t>슏䩕쉍穅扠</w:t>
      </w:r>
      <w:r>
        <w:rPr/>
        <w:t>ⴷ</w:t>
      </w:r>
      <w:r>
        <w:rPr/>
        <w:t>流⼶쵉矃礷ㆥ頪숷㑒栭晶╀㝍痍츯㩪뗂剨汆煾睂版㕐쉪㍴땥⤻녭䝓㡀桔慤乬</w:t>
      </w:r>
      <w:r>
        <w:rPr/>
        <w:t>⠭</w:t>
      </w:r>
      <w:r>
        <w:rPr/>
        <w:t>㙙쉊䵍楐㇂爴乲氦쉭칹杦昹⹡䞮潘㵸ㄻ카⩊儯佲⥀쉗쵚疩欲</w:t>
      </w:r>
      <w:r>
        <w:rPr/>
        <w:t>⡗</w:t>
      </w:r>
      <w:r>
        <w:rPr/>
        <w:t>䐣挨⬦睋䳂煴㝄䥗쉁昤䭢ず㬲</w:t>
      </w:r>
      <w:r>
        <w:rPr/>
        <w:t>ⴽ</w:t>
      </w:r>
      <w:r>
        <w:rPr/>
        <w:t>쉈楮⹮县⽺煖卤䄥䱹㩦瘫䔯⹊䍈湘忂숪㵰繦幂싂㟂㴰䆘䄮䩅⩍숩㢮슩慂⩲汅䠫㝩쉩䝕慯顎ち⩘㩶稲ㅊ夦昭㟂慈ꅠꅾ啸氮</w:t>
      </w:r>
      <w:r>
        <w:rPr/>
        <w:t>ꕎ</w:t>
      </w:r>
      <w:r>
        <w:rPr/>
        <w:t>卸䍄뽊奡湯敄潩ꥠ歲块⪣㈽䠰惎冿쵔颥칐녏⸶뭱搤䗎쉖꥘</w:t>
      </w:r>
      <w:r>
        <w:rPr/>
        <w:t>ⱍ</w:t>
      </w:r>
      <w:r>
        <w:rPr/>
        <w:t>ꅅ樷㩳熬橥䍇琫奫캘ㅡ繉幤硗ㅊ숺䍫칤⎮싂两噲</w:t>
      </w:r>
      <w:r>
        <w:rPr/>
        <w:t>ꕮ</w:t>
      </w:r>
      <w:r>
        <w:rPr/>
        <w:t>剉智㜺䧂彟츯刹쉋扄吴呠⍤活平쉶瘥껂亏曎깇걷䙡䬬숦뾩堺䭫슩恮걋朷䵞幣噵塱嘩㭋⵨楊⭋浍穣䬨쵒牞䆻⹎繤슮溱硫쉾䝾긽㝇揂싂灹숰</w:t>
      </w:r>
      <w:r>
        <w:rPr/>
        <w:t>⡉</w:t>
      </w:r>
      <w:r>
        <w:rPr/>
        <w:t>係甬䆡恍쉓偹⺮⍳⨣</w:t>
      </w:r>
      <w:r>
        <w:rPr/>
        <w:t>⠰</w:t>
      </w:r>
      <w:r>
        <w:rPr/>
        <w:t>㘽灲啱ㄪ姃넸䁳㐥滎捱㥇硹橘⵳⭮썸슣침쉨㍫慅䙇顅뽣ꄮ盂㊣ぺꥲ澱顦⩪쉢㔪</w:t>
      </w:r>
      <w:r>
        <w:rPr/>
        <w:t>⡁</w:t>
      </w:r>
      <w:r>
        <w:rPr/>
        <w:t>塃啁㍺ꥪ秂㕩哂湮村攨愊嗂䥀炩枏恶桟깹쉌</w:t>
      </w:r>
      <w:r>
        <w:rPr/>
        <w:t>ꥂ</w:t>
      </w:r>
      <w:r>
        <w:rPr/>
        <w:t>琵䜽摪숹砺⮏⿂㝰녹㵂䕍拂冩녊儮䤻晩氯㵫旂</w:t>
      </w:r>
      <w:r>
        <w:rPr/>
        <w:t>ꔳ</w:t>
      </w:r>
      <w:r>
        <w:rPr/>
        <w:t>䱄㖘穨祲䱷挻싂쉷塡쉞吷洺灃灃棂㥮夵彸㵑獢瑧ꍌ判呫䉶昣쉕쎻䉇㉔炬ꅔㅨ䜺迂彴洬溥⩨焭ꄣ뽨泂敊쉨淂</w:t>
      </w:r>
      <w:r>
        <w:rPr/>
        <w:t>Ɑ</w:t>
      </w:r>
      <w:r>
        <w:rPr/>
        <w:t>椫扙⩸쉢乲</w:t>
      </w:r>
      <w:r>
        <w:rPr/>
        <w:t>ꔹ</w:t>
      </w:r>
      <w:r>
        <w:rPr/>
        <w:t>奤㔭怫爨戳祥枿㉆頸ㄽ瑕疱쉍媵剭㢮▩䈹쉃汎䖡䨲祵딲䶏っ䍾쏂㆘顂俍ꥳ晷쉅嚻怵싂㘱숥縫떣⤲㭵穰轇湮㍇㭡橯塣䂏拂幭췂㧂づ洯깦佖䡲</w:t>
      </w:r>
      <w:r>
        <w:rPr/>
        <w:t>꥓</w:t>
      </w:r>
      <w:r>
        <w:rPr/>
        <w:t>噗砣쉨싎䡱㡃猴⩡䱮㑠幤㓎㊿癳疩噩⥃嘪慆⫂걹숤⸪搴␺佲뽦걈⩏숹䥉䡖ㄤꅈ</w:t>
      </w:r>
      <w:r>
        <w:rPr/>
        <w:t>ⱴ</w:t>
      </w:r>
      <w:r>
        <w:rPr/>
        <w:t>䍁憻쉩汉晕숴㌱攣淍숬掵쉊깤㬵攩갯竂쉬Ⓜ칡䌺繰</w:t>
      </w:r>
      <w:r>
        <w:rPr/>
        <w:t>Ⳃ</w:t>
      </w:r>
      <w:r>
        <w:rPr/>
        <w:t>쉞乃䥠</w:t>
      </w:r>
      <w:r>
        <w:rPr/>
        <w:t>ꥇ</w:t>
      </w:r>
      <w:r>
        <w:rPr/>
        <w:t>䤪쉍⵩㨳䕘硹䥮깯䉹䍞䕧熡穵偸䁚轭⦩걨</w:t>
      </w:r>
      <w:r>
        <w:rPr/>
        <w:t>⡊</w:t>
      </w:r>
      <w:r>
        <w:rPr/>
        <w:t>慀㓂亏</w:t>
      </w:r>
      <w:r>
        <w:rPr/>
        <w:t>Ⱔ</w:t>
      </w:r>
      <w:r>
        <w:rPr/>
        <w:t>䰶쎿</w:t>
      </w:r>
      <w:r>
        <w:rPr/>
        <w:t>ꕗ</w:t>
      </w:r>
      <w:r>
        <w:rPr/>
        <w:t>숮顆┨煂꺬礱唷䠶兪濂깚쉨濂썟⭸倲⵶潮⛂轲⨲䳂ꇂ侵䕓쌰쉁繍畕桕摙싂㝍숯㬵砽싂橗㝰䕊긽倶瀶䜵䰯匤⼱仂眱쉷獐怦㝔컂⍦䨳潲ぺ쉊敚智⤵勂㏂瘲㭳깤긤ꥭ啲橹撥</w:t>
      </w:r>
      <w:r>
        <w:rPr/>
        <w:t>ꥁ</w:t>
      </w:r>
      <w:r>
        <w:rPr/>
        <w:t>㥬㭭䁮싂䅦䡮㐣は䆏뿂塐啙癏숣⑁㏂㠱湨測搳칺촣⭑冿썦넫獰䅪爸䭸䕲辏㞡⦬쏎汲卪䒩縣䅧柂⑍嘪⾡猹땏</w:t>
      </w:r>
      <w:r>
        <w:rPr/>
        <w:t>ⰺ</w:t>
      </w:r>
      <w:r>
        <w:rPr/>
        <w:t>做倪䕰쵁灒</w:t>
      </w:r>
      <w:r>
        <w:rPr/>
        <w:t>ꔩ</w:t>
      </w:r>
      <w:r>
        <w:rPr/>
        <w:t>쉍忎破⴨䍺榡嘸㮘㐵숮쵥娥礦년㍢슡䭇坩䈺灕䑵幑㑋겿晍㤶䱧㩣佩䩒秎㜦䵧딸슣呷䁪竎</w:t>
      </w:r>
      <w:r>
        <w:rPr/>
        <w:t>Ⲙ</w:t>
      </w:r>
      <w:r>
        <w:rPr/>
        <w:t>枩ㅂ〉扬노㖡塗颵⻂忂땨쉂䡒顾瘮</w:t>
      </w:r>
      <w:r>
        <w:rPr/>
        <w:t>ⱆ</w:t>
      </w:r>
      <w:r>
        <w:rPr/>
        <w:t>獔顨恸⫂쉠湉㵤쉳믂獦煂딣䐺欩뽗恮⺘㕊䉚☫䱸䝡迂녒䜺묯毂硓效㚘ꍑ周┬숩쉴⽸䦩洩㮩ꥥ</w:t>
      </w:r>
      <w:r>
        <w:rPr/>
        <w:t>ꤪ</w:t>
      </w:r>
      <w:r>
        <w:rPr/>
        <w:t>弸㞱</w:t>
      </w:r>
      <w:r>
        <w:rPr/>
        <w:t>⡵Ⓜ</w:t>
      </w:r>
      <w:r>
        <w:rPr/>
        <w:t>쉺梮쉌䰨♑究싂쉄䉡恎뼥싃쉙⩨곂ㆵ偀㴭ꏂ녊櫂愣⺩㭨⸰</w:t>
      </w:r>
      <w:r>
        <w:rPr/>
        <w:t>⡢</w:t>
      </w:r>
      <w:r>
        <w:rPr/>
        <w:t>倻汎캥ꍥ䁔湸꺥걤㥑깴깷⏂䁌넷惂獪㎩䜺쉬洣䐤〭䭴췂瀩쉍㙅</w:t>
      </w:r>
      <w:r>
        <w:rPr/>
        <w:t>ⴊ</w:t>
      </w:r>
      <w:r>
        <w:rPr/>
        <w:t>숪쉶⴫㩑㭩슩䍫敁爲쉕繇䓂쉆拂䠪ね捃櫂扶迂㐪殩䰣扭彮迂ꅣꍩ歖⤫杦喻쉠쉦䊮</w:t>
      </w:r>
      <w:r>
        <w:rPr/>
        <w:t>ꖻ</w:t>
      </w:r>
      <w:r>
        <w:rPr/>
        <w:t>䥔浰㈭㏃噥㙭㢥搱ꍷ䨤顲效</w:t>
      </w:r>
      <w:r>
        <w:rPr/>
        <w:t>ꤰ</w:t>
      </w:r>
      <w:r>
        <w:rPr/>
        <w:t>恷株␨䅕숯瘵</w:t>
      </w:r>
      <w:r>
        <w:rPr/>
        <w:t>ⱙ⍌</w:t>
      </w:r>
      <w:r>
        <w:rPr/>
        <w:t>煊슏⹍礪㕅⨹輤㘰츥딬믂究䢿㚏쉘穯⩂㝩㍭辿剡報䍩氤㫂쉲쉉㪣ꌺ䩑쉋숲摴㠩彴氵東凂숪穾썳噍〪⩓漪桓砯⹂㑶慂</w:t>
      </w:r>
      <w:r>
        <w:rPr/>
        <w:t>⡚</w:t>
      </w:r>
      <w:r>
        <w:rPr/>
        <w:t>싂㬵</w:t>
      </w:r>
      <w:r>
        <w:rPr/>
        <w:t>ꥆ⛂</w:t>
      </w:r>
      <w:r>
        <w:rPr/>
        <w:t>搣슩⹁㭭繊⩓㓂⵸⥱係㎩眬燂㑒戣䭴噚㬤</w:t>
      </w:r>
      <w:r>
        <w:rPr/>
        <w:t>ⱄ</w:t>
      </w:r>
      <w:r>
        <w:rPr/>
        <w:t>曍䨨䉂兂琩㬺갬娲䱋뽒</w:t>
      </w:r>
      <w:r>
        <w:rPr/>
        <w:t>ꕆ</w:t>
      </w:r>
      <w:r>
        <w:rPr/>
        <w:t>쉐⌨⭓땟</w:t>
      </w:r>
      <w:r>
        <w:rPr/>
        <w:t>ꕀ</w:t>
      </w:r>
      <w:r>
        <w:rPr/>
        <w:t>䉩㕔欵狍户캣輨슥淂쉡뇃䥉䱒儰係䥇뽷噢㋂㐣</w:t>
      </w:r>
      <w:r>
        <w:rPr/>
        <w:t>ꥒ</w:t>
      </w:r>
      <w:r>
        <w:rPr/>
        <w:t>ギ</w:t>
      </w:r>
      <w:r>
        <w:rPr/>
        <w:t>⡡</w:t>
      </w:r>
      <w:r>
        <w:rPr/>
        <w:t>⽨</w:t>
      </w:r>
      <w:r>
        <w:rPr/>
        <w:t>Ȿ</w:t>
      </w:r>
      <w:r>
        <w:rPr/>
        <w:t>ㅃ瑰슏汑剅游䊩㕞壂材</w:t>
      </w:r>
      <w:r>
        <w:rPr/>
        <w:t>ⱅ</w:t>
      </w:r>
      <w:r>
        <w:rPr/>
        <w:t>䅀卹嘯걇</w:t>
      </w:r>
      <w:r>
        <w:rPr/>
        <w:t>ꕋ</w:t>
      </w:r>
      <w:r>
        <w:rPr/>
        <w:t>ꌹ깇匽䔸䍶䧂䄮ꄳ涵䍹⌬畱䫎䟂牯䱱㢵搰무쉎戥슬揂䘪⑍催唻扅纵㏍㘲㑢㞏</w:t>
      </w:r>
      <w:r>
        <w:rPr/>
        <w:t>ꤹ</w:t>
      </w:r>
      <w:r>
        <w:rPr/>
        <w:t>䧂</w:t>
      </w:r>
      <w:r>
        <w:rPr/>
        <w:t>ⷂ</w:t>
      </w:r>
      <w:r>
        <w:rPr/>
        <w:t>䡹㩥㙐</w:t>
      </w:r>
      <w:r>
        <w:rPr/>
        <w:t>ꔮ</w:t>
      </w:r>
      <w:r>
        <w:rPr/>
        <w:t>癱뼶卷㊘䴹呐乐싎弰㌮秂▮瀶쉹</w:t>
      </w:r>
      <w:r>
        <w:rPr/>
        <w:t>⡫⢏</w:t>
      </w:r>
      <w:r>
        <w:rPr/>
        <w:t>癆㑔䅴䀯</w:t>
      </w:r>
      <w:r>
        <w:rPr/>
        <w:t>⡓</w:t>
      </w:r>
      <w:r>
        <w:rPr/>
        <w:t>匯秎为爸쉐奣♂歳슬关梻礪嘱䉅䍳㘹慈焵</w:t>
      </w:r>
      <w:r>
        <w:rPr/>
        <w:t>Ɫ</w:t>
      </w:r>
      <w:r>
        <w:rPr/>
        <w:t>奥渽䩯䍦獉彣䍍싍숣升煊쉑쉆䡯䑂㔥扑睭걘</w:t>
      </w:r>
      <w:r>
        <w:rPr/>
        <w:t>Ⱕ⡦␭</w:t>
      </w:r>
      <w:r>
        <w:rPr/>
        <w:t>敨亥㍧睡䐭㨹皮</w:t>
      </w:r>
      <w:r>
        <w:rPr/>
        <w:t>ⱔ</w:t>
      </w:r>
      <w:r>
        <w:rPr/>
        <w:t>㦥坹ㅟ䱍넺쉌摖䣃䍊싃婞䍀䑐믂갳爥⫂㕫汎뼺戽䍖烂⪻卲㙇떥⩦獮䬱㞿㑅慖䳃ꄯꆮ嚮</w:t>
      </w:r>
      <w:r>
        <w:rPr/>
        <w:t>ⰲ</w:t>
      </w:r>
      <w:r>
        <w:rPr/>
        <w:t>⽊</w:t>
      </w:r>
      <w:r>
        <w:rPr/>
        <w:t>ꕋ␺</w:t>
      </w:r>
      <w:r>
        <w:rPr/>
        <w:t>究〉桞汃뼳숮嘺婡㑅姂⩖敱杒繎</w:t>
      </w:r>
      <w:r>
        <w:rPr/>
        <w:t>⡑</w:t>
      </w:r>
      <w:r>
        <w:rPr/>
        <w:t>之硾挻넣䉑䪮</w:t>
      </w:r>
      <w:r>
        <w:rPr/>
        <w:t>ꥌ</w:t>
      </w:r>
      <w:r>
        <w:rPr/>
        <w:t>쉚桥塃♟싃⵪㊿刲䊮忂癇ꅘ싍撿㛂췂帯⬽㫂⭹䱂ꅈ쉉숲뭙䗃癶䰽穃渮䩰㑶掿㊣欥ㅡ䵰껂슮ꌯ瑶쉋啾顦丶쉭⫂盂渲䀻狃䥃쉍椪畧栨燂辩乪懂䠯䱧㉉泍䖩唪㘫</w:t>
      </w:r>
      <w:r>
        <w:rPr/>
        <w:t>꧂</w:t>
      </w:r>
      <w:r>
        <w:rPr/>
        <w:t>礴揂㗂㡺晶穉싍숯恕彚</w:t>
      </w:r>
      <w:r>
        <w:rPr/>
        <w:t>ꕮ</w:t>
      </w:r>
      <w:r>
        <w:rPr/>
        <w:t>숫ꍾ樤</w:t>
      </w:r>
      <w:r>
        <w:rPr/>
        <w:t>ꗂ</w:t>
      </w:r>
      <w:r>
        <w:rPr/>
        <w:t>捊焳</w:t>
      </w:r>
      <w:r>
        <w:rPr/>
        <w:t>ⶣ</w:t>
      </w:r>
      <w:r>
        <w:rPr/>
        <w:t>Ⳃ</w:t>
      </w:r>
      <w:r>
        <w:rPr/>
        <w:t>䰥址僂⍹</w:t>
      </w:r>
      <w:r>
        <w:rPr/>
        <w:t>ꥅ⥡</w:t>
      </w:r>
      <w:r>
        <w:rPr/>
        <w:t>슥䩊坂쉢伤㙕⭆숷䌯烂칮睾쉞㫂⸭䝊</w:t>
      </w:r>
      <w:r>
        <w:rPr/>
        <w:t>ꗂ</w:t>
      </w:r>
      <w:r>
        <w:rPr/>
        <w:t>圪⩇哂橴캩</w:t>
      </w:r>
      <w:r>
        <w:rPr/>
        <w:t>ꗂ</w:t>
      </w:r>
      <w:r>
        <w:rPr/>
        <w:t>惂䊮깬歞佃吵䑂⹉⍪⼩䱍䉳涣壂슱갦槂⸶</w:t>
      </w:r>
      <w:r>
        <w:rPr/>
        <w:t>ꥈ</w:t>
      </w:r>
      <w:r>
        <w:rPr/>
        <w:t>ケ助洰婤</w:t>
      </w:r>
      <w:r>
        <w:rPr/>
        <w:t>꧂</w:t>
      </w:r>
      <w:r>
        <w:rPr/>
        <w:t>䭙煒쉧㭬偂捨걓槂㞩습⸊䩫䔷晏</w:t>
      </w:r>
      <w:r>
        <w:rPr/>
        <w:t>ꕀ</w:t>
      </w:r>
      <w:r>
        <w:rPr/>
        <w:t>繹慮ꥵ걉㢬</w:t>
      </w:r>
      <w:r>
        <w:rPr/>
        <w:t>꥟</w:t>
      </w:r>
      <w:r>
        <w:rPr/>
        <w:t>漭쵰ꅔ</w:t>
      </w:r>
      <w:r>
        <w:rPr/>
        <w:t>⡨</w:t>
      </w:r>
      <w:r>
        <w:rPr/>
        <w:t>瀮</w:t>
      </w:r>
      <w:r>
        <w:rPr/>
        <w:t>ⶩ</w:t>
      </w:r>
      <w:r>
        <w:rPr/>
        <w:t>䯂쵅毂协ꎡ䕶ꇂ係숯ꍓ⿂母恌煴䡟䝢╴咮⻍ꥩ쉣彗泂컍</w:t>
      </w:r>
      <w:r>
        <w:rPr/>
        <w:t>⡘</w:t>
      </w:r>
      <w:r>
        <w:rPr/>
        <w:t>썆㚿睓쉗噶㕴瀻敋쉤䥠㣎䩫</w:t>
      </w:r>
      <w:r>
        <w:rPr/>
        <w:t>⠸</w:t>
      </w:r>
      <w:r>
        <w:rPr/>
        <w:t>㵰꥙サ碵⍋牷䬥㴦矂싃뇂숦牋狂浔⫂樻䞘关㑸뮿殥⺘佧䳂⽠쉸瘤㯂츩睸</w:t>
      </w:r>
      <w:r>
        <w:rPr/>
        <w:t>ꖱ</w:t>
      </w:r>
      <w:r>
        <w:rPr/>
        <w:t>潬䥘浓숵썞뿍硧瀹㝸捔칹偭帹⑱㏍砦㫂┪湺㛂╪</w:t>
      </w:r>
      <w:r>
        <w:rPr/>
        <w:t>Ⳃ</w:t>
      </w:r>
      <w:r>
        <w:rPr/>
        <w:t>ꄲ╵牠溬㥥쉪㏂⛂㙮땠䙃㕌繑춡⩥싂⍅Ⓜ쵗</w:t>
      </w:r>
      <w:r>
        <w:rPr/>
        <w:t>ꤹ</w:t>
      </w:r>
      <w:r>
        <w:rPr/>
        <w:t>쉖矂</w:t>
      </w:r>
      <w:r>
        <w:rPr/>
        <w:t>ꕗ</w:t>
      </w:r>
      <w:r>
        <w:rPr/>
        <w:t>㉙爵繫㜪䕥㕗╎淂</w:t>
      </w:r>
      <w:r>
        <w:rPr/>
        <w:t>ꤻ</w:t>
      </w:r>
      <w:r>
        <w:rPr/>
        <w:t>硙漻顶䘤쉪걭摸䝭☲浞䨵榏긹噐쉩</w:t>
      </w:r>
      <w:r>
        <w:rPr/>
        <w:t>ⵡ</w:t>
      </w:r>
      <w:r>
        <w:rPr/>
        <w:t>㭇瑒歴刳㤯㍣</w:t>
      </w:r>
      <w:r>
        <w:rPr/>
        <w:t>ꖮ</w:t>
      </w:r>
      <w:r>
        <w:rPr/>
        <w:t>し</w:t>
      </w:r>
      <w:r>
        <w:rPr/>
        <w:t>ⴸ</w:t>
      </w:r>
      <w:r>
        <w:rPr/>
        <w:t>偧</w:t>
      </w:r>
      <w:r>
        <w:rPr/>
        <w:t>ⵓ</w:t>
      </w:r>
      <w:r>
        <w:rPr/>
        <w:t>瓂⽰瀱䁤쵵䝸敫⹪汓㥯练痃栦㪩竃瓂浴딷쉗瑩漹塢牅橺䶮싂⯂唩념䯍幊侥쌥䉉党䅷傡</w:t>
      </w:r>
      <w:r>
        <w:rPr/>
        <w:t>ꥐ</w:t>
      </w:r>
      <w:r>
        <w:rPr/>
        <w:t>Ⳃ</w:t>
      </w:r>
      <w:r>
        <w:rPr/>
        <w:t>싂㘽</w:t>
      </w:r>
      <w:r>
        <w:rPr/>
        <w:t>ⱊ</w:t>
      </w:r>
      <w:r>
        <w:rPr/>
        <w:t>類幂兠丶썃ォ䋂轟礯슏㍗숯䑖딮⪏揍圥⩥呋</w:t>
      </w:r>
      <w:r>
        <w:rPr/>
        <w:t>ꕩ</w:t>
      </w:r>
      <w:r>
        <w:rPr/>
        <w:t>癬쉈쉩斮⼪䳂煔ㅇ潵쉇쉅㒥⍘杢무奅湒桯砵牟橨䛂䗂䙦乹㤭猪碻匣䦥</w:t>
      </w:r>
      <w:r>
        <w:rPr/>
        <w:t>꧂</w:t>
      </w:r>
      <w:r>
        <w:rPr/>
        <w:t>칬䗍㭙壂㏍♤㡪畀飍䐹爩㘦䕙㈫⽧깬㛂焭숫攳绂摠灨搷</w:t>
      </w:r>
      <w:r>
        <w:rPr/>
        <w:t>⠶</w:t>
      </w:r>
      <w:r>
        <w:rPr/>
        <w:t>卟㛂〲䵙浃㈱뗂瑞僂啥坄췂㔵浆⼲杖禡熡歫딺ꄩ♋쉙깧⫃걭㐵쉙䍟佭㔽ꍃ塌䨰쉎</w:t>
      </w:r>
      <w:r>
        <w:rPr/>
        <w:t>ⵏ</w:t>
      </w:r>
      <w:r>
        <w:rPr/>
        <w:t>媩䣂䁡恍坫ⸯ숩⨱긽竃쉲䊱⽠땘㉸䕯쉭⤶㯂朰⼦쵔㙠䉱佁䠳䱭䌮汱婅轰</w:t>
      </w:r>
      <w:r>
        <w:rPr/>
        <w:t>⡪</w:t>
      </w:r>
      <w:r>
        <w:rPr/>
        <w:t>琪恰煘琽㵫狂灦㑺䮏儬</w:t>
      </w:r>
      <w:r>
        <w:rPr/>
        <w:t>ꦮ</w:t>
      </w:r>
      <w:r>
        <w:rPr/>
        <w:t>怵䕊忂墩䌺䨪⍁⮵䗂嫂傩녓ꍬ</w:t>
      </w:r>
      <w:r>
        <w:rPr/>
        <w:t>ꥅ</w:t>
      </w:r>
      <w:r>
        <w:rPr/>
        <w:t>쉳爪㗂佊濂㍫匮䷂硉␱㡮繱朮⥐㩇䵡쉔温瓎䮮牾獬ㅍ䟂㕔狂彟</w:t>
      </w:r>
      <w:r>
        <w:rPr/>
        <w:t>⡅</w:t>
      </w:r>
      <w:r>
        <w:rPr/>
        <w:t>弩캵故◂穳ꍗ顺㡡䍉湏숩浈挬㐨打췃</w:t>
      </w:r>
      <w:r>
        <w:rPr/>
        <w:t>ⶻ</w:t>
      </w:r>
      <w:r>
        <w:rPr/>
        <w:t>支刴繠쎵歠㇂匷쉵쉭獰摃</w:t>
      </w:r>
      <w:r>
        <w:rPr/>
        <w:t>Ⳃ</w:t>
      </w:r>
      <w:r>
        <w:rPr/>
        <w:t>牯束䍘넺㍃</w:t>
      </w:r>
      <w:r>
        <w:rPr/>
        <w:t>ꤷ</w:t>
      </w:r>
      <w:r>
        <w:rPr/>
        <w:t>䵞䤭⭨숯晉⺩洵䨩⌬浇啇䩃䭖쉱쉙ㅭ⛂坖楸</w:t>
      </w:r>
      <w:r>
        <w:rPr/>
        <w:t>ꥎ</w:t>
      </w:r>
      <w:r>
        <w:rPr/>
        <w:t>窿㌶㙖뽭䰹쉩曂⑵収灰佀쉂깎惃딪测婍䭢颻稵噇</w:t>
      </w:r>
      <w:r>
        <w:rPr/>
        <w:t>ⰳ</w:t>
      </w:r>
      <w:r>
        <w:rPr/>
        <w:t>弯慸煆ꍷ卮꥚眽檡颱潲</w:t>
      </w:r>
      <w:r>
        <w:rPr/>
        <w:t>ⳃ</w:t>
      </w:r>
      <w:r>
        <w:rPr/>
        <w:t>䅒恟츪䕪惂摓⹡슩⩞䙪쉬</w:t>
      </w:r>
      <w:r>
        <w:rPr/>
        <w:t>ꕄ</w:t>
      </w:r>
      <w:r>
        <w:rPr/>
        <w:t>㕵꥕凂뾣炘ㄊ⶘朵㦱参숴枩䡷㨱㟂䍳楕浑滎䣎灶灌凂⹬癠</w:t>
      </w:r>
      <w:r>
        <w:rPr/>
        <w:t>ꤨ</w:t>
      </w:r>
      <w:r>
        <w:rPr/>
        <w:t>ꎏ㑒䙉㦬䳂䩥⯂怱唣䏂洮䅲刽䑒㏃㵰䭯关䖮걹⑹眹洭뼻⤺仃ㆮ믂㊩㴪顃㬩⍔䍥楩瀩瑄浃䝡㌣迂㤪泂䑡䩴</w:t>
      </w:r>
      <w:r>
        <w:rPr/>
        <w:t>ꕊ</w:t>
      </w:r>
      <w:r>
        <w:rPr/>
        <w:t>㭇澩캏쉺伷숴㠮쉩슬偧漻䐳ㅠ쉲嘦뗂썪氰剑䫂䪱쵬깃䩓䔶☯䘱떩穀넦妣쉯⿂⏍䝳싂幄ꌥ〯</w:t>
      </w:r>
      <w:r>
        <w:rPr/>
        <w:t>ⷂ</w:t>
      </w:r>
      <w:r>
        <w:rPr/>
        <w:t>憡ㄸ䐪칲ⸯ坕顣</w:t>
      </w:r>
      <w:r>
        <w:rPr/>
        <w:t>ꖩ</w:t>
      </w:r>
      <w:r>
        <w:rPr/>
        <w:t>潇⥚깳玥橠㴳硩㘵睤浟机쉣</w:t>
      </w:r>
      <w:r>
        <w:rPr/>
        <w:t>⡧</w:t>
      </w:r>
      <w:r>
        <w:rPr/>
        <w:t>秂䭓渫䑧㌳癰⌲浅㑹⻂兗숫칔䵮䑏뽓뿂失⥭⹪숥䣎쉅䵑䱺ꅪ䖩숸獟湴쉩单呦⸫슡牫歔疻⽴걙쉃㦮纡癩♷穙瀶䈽塰瑭並쉭</w:t>
      </w:r>
      <w:r>
        <w:rPr/>
        <w:t>ⲩ</w:t>
      </w:r>
      <w:r>
        <w:rPr/>
        <w:t>䥨嘳䠨</w:t>
      </w:r>
      <w:r>
        <w:rPr/>
        <w:t>ⴣ♦</w:t>
      </w:r>
      <w:r>
        <w:rPr/>
        <w:t>䑲쉩䂿⹩ꥺ㌭顁쉥ꆥ쌷䙄犩檩칤夲瀲䵏㐯⮮䁤瓂瑯欥싎樹쉳滃啐䩴瘣殩㪩織䍙纩照奕䍤〻츦</w:t>
      </w:r>
      <w:r>
        <w:rPr/>
        <w:t>ⵄ</w:t>
      </w:r>
      <w:r>
        <w:rPr/>
        <w:t>䀪䩓㡨輳쉾犩殮⹹頽歓숯⍱䠲▿㴮娺歏垻⩥䕲</w:t>
      </w:r>
      <w:r>
        <w:rPr/>
        <w:t>ꗂ</w:t>
      </w:r>
      <w:r>
        <w:rPr/>
        <w:t>걢歷曍权低ꌨ克</w:t>
      </w:r>
      <w:r>
        <w:rPr/>
        <w:t>꧂</w:t>
      </w:r>
      <w:r>
        <w:rPr/>
        <w:t>㎱⽠</w:t>
      </w:r>
      <w:r>
        <w:rPr/>
        <w:t>ꥇ</w:t>
      </w:r>
      <w:r>
        <w:rPr/>
        <w:t>싍吴䂩㑫䨪呆걳乁䭯ꍂ넫咩䃂ꏍ쉩渵⨻獮㣂䎻쉾搮㌸䕉䖘⹈ꅢꅳ䙹㯂땀囂숪컂㝫</w:t>
      </w:r>
      <w:r>
        <w:rPr/>
        <w:t>ꥁ</w:t>
      </w:r>
      <w:r>
        <w:rPr/>
        <w:t>幰쉉䥇䬯ㅏ䕓櫂촯䑙夳쉬ꎱ㌪깄슣㕇쉩싎</w:t>
      </w:r>
      <w:r>
        <w:rPr/>
        <w:t>ꥇ</w:t>
      </w:r>
      <w:r>
        <w:rPr/>
        <w:t>⿂</w:t>
      </w:r>
      <w:r>
        <w:rPr/>
        <w:t>ꦬ</w:t>
      </w:r>
      <w:r>
        <w:rPr/>
        <w:t>썕勂☬⽏⍌晨䉴瑭漺䒥㈦䜻挴轄녮쉥縭갴睭䅉㎩䠴ꇂ㚵楏ꄺ怩歍숦</w:t>
      </w:r>
      <w:r>
        <w:rPr/>
        <w:t>ꤵ</w:t>
      </w:r>
      <w:r>
        <w:rPr/>
        <w:t>熬숺㡠깺㪿摒卪楀灊繴㉴樰瑫㠲걮匤쉋迂䉬䭔䥏瑴獇䦘睁⌳츯礪咥畆䶻</w:t>
      </w:r>
      <w:r>
        <w:rPr/>
        <w:t>ⰺ</w:t>
      </w:r>
      <w:r>
        <w:rPr/>
        <w:t>䫂俍</w:t>
      </w:r>
      <w:r>
        <w:rPr/>
        <w:t>ⵦ</w:t>
      </w:r>
      <w:r>
        <w:rPr/>
        <w:t>焹⺣娻슏影䅉䑮洽䑘⼣㠱轓카桙歈敠</w:t>
      </w:r>
      <w:r>
        <w:rPr/>
        <w:t>ⵃ</w:t>
      </w:r>
      <w:r>
        <w:rPr/>
        <w:t>슘椸䠶껍ꍫ㊣㵫</w:t>
      </w:r>
      <w:r>
        <w:rPr/>
        <w:t>Ⳃ</w:t>
      </w:r>
      <w:r>
        <w:rPr/>
        <w:t>쉆榿焩廂檻쎬⮵쉠刯漵摇㉺㠫㨴싂䇂쉥䲣ꇂ偕湫껂㨤䕟䩡㡩⧂啚㗂櫂佑⩟㵇啬</w:t>
      </w:r>
      <w:r>
        <w:rPr/>
        <w:t>꤫</w:t>
      </w:r>
      <w:r>
        <w:rPr/>
        <w:t>炣ꍺ⩉쉸㫂♯凂姂녧뭙㩺乫坐딤쉇副▿獪싃㣂㨪木ㆩ㓂</w:t>
      </w:r>
      <w:r>
        <w:rPr/>
        <w:t>ꕳ</w:t>
      </w:r>
      <w:r>
        <w:rPr/>
        <w:t>㉗剘쉠幮燂껂婴䘹䞬뽕匸偲契싂㩞⬣䒿╨婓⎻놩쉇ㅃ䍦䕱儭獈㵴彄⽊뮻</w:t>
      </w:r>
      <w:r>
        <w:rPr/>
        <w:t>⡉</w:t>
      </w:r>
      <w:r>
        <w:rPr/>
        <w:t>佩ㅉ栤噲柂싍</w:t>
      </w:r>
      <w:r>
        <w:rPr/>
        <w:t>⡷</w:t>
      </w:r>
      <w:r>
        <w:rPr/>
        <w:t>拂㭰䕕䭎眴쉍婙㐊縬⧂䥬㙆憩畖뽶兗縹卸䤹㭅䝈氲沩긯싂싂〹䓃搮숬砯쵚긭쉙무녈㤫⮣搳幂䗂卡쉅㋂塕깐湕♉</w:t>
      </w:r>
      <w:r>
        <w:rPr/>
        <w:t>ꗂ</w:t>
      </w:r>
      <w:r>
        <w:rPr/>
        <w:t>쉞쵩浇쉍뾻惂믂䅾栥썹ㄴ쉚牙摚繞砤쉁摶䉓묨딸摩䀺쌵쉭墵顷놮⤦㙣睳海뽙噒漺䠱婷员꺬硂쵰牶庬瞩</w:t>
      </w:r>
      <w:r>
        <w:rPr/>
        <w:t>Ⳃ␩</w:t>
      </w:r>
      <w:r>
        <w:rPr/>
        <w:t>㝤념䡕扊ㅂ摏⪘⹦⩷㏂쉳쉶</w:t>
      </w:r>
      <w:r>
        <w:rPr/>
        <w:t>ꦻ</w:t>
      </w:r>
      <w:r>
        <w:rPr/>
        <w:t>쉞硭瀷㡩㡊朥숺瀩欦偏坖惂倩㜽⪮녌䛂썓ꏃꎻ喩姂䍞까体⤷</w:t>
      </w:r>
      <w:r>
        <w:rPr/>
        <w:t>ꦣ</w:t>
      </w:r>
      <w:r>
        <w:rPr/>
        <w:t>숶惍㝊㒣瓂䱷쉤</w:t>
      </w:r>
      <w:r>
        <w:rPr/>
        <w:t>ⶬ</w:t>
      </w:r>
      <w:r>
        <w:rPr/>
        <w:t>痍㘭溥㍸䍗䉎쌪熩⹪㐦歘嫂摍亮橶嘯淂䲬弫</w:t>
      </w:r>
      <w:r>
        <w:rPr/>
        <w:t>ⰶ</w:t>
      </w:r>
      <w:r>
        <w:rPr/>
        <w:t>갤쎣繇䧂⹷恧穴䯂뽊全微氬䚿頵슻╙暡㥎㤱匷堸뽲榡砯桉獥딹秂甭걣䍒熻呕쉐歬彣쎏ꥴ䡊</w:t>
      </w:r>
      <w:r>
        <w:rPr/>
        <w:t>ⰱ</w:t>
      </w:r>
      <w:r>
        <w:rPr/>
        <w:t>杫ㅡ甸䍎類㔷쉙쉋埂뭏榩㭮潣焯䵨盂</w:t>
      </w:r>
      <w:r>
        <w:rPr/>
        <w:t>ⵢꔲ</w:t>
      </w:r>
      <w:r>
        <w:rPr/>
        <w:t>县硍碩牘䉅牡剂奌へ祁⭏숪㉱睆</w:t>
      </w:r>
      <w:r>
        <w:rPr/>
        <w:t>ⲥ</w:t>
      </w:r>
      <w:r>
        <w:rPr/>
        <w:t>患땶怬祥㈵獩祁祄欥顔숴쉀畟㠲슩췂</w:t>
      </w:r>
      <w:r>
        <w:rPr/>
        <w:t>⡰</w:t>
      </w:r>
      <w:r>
        <w:rPr/>
        <w:t>㘭猬祟㞩㈪㭱쉔ㅰ硳⑷琭淂걗瑲⑈呓녞䬲婟䚵䀳뽩䩑깍䓂浪係〨祘䊻彵摊潶싃녘摷烂깡㥇ꄥ쉈㚮䏂瘬樨湖䏂恹㵉㈣轶䝚숺⨣璮녂㚩┫幢䍱穤㘽嫂敋夸䀯⾱潗뗂쉆华</w:t>
      </w:r>
      <w:r>
        <w:rPr/>
        <w:t>⠫⭖</w:t>
      </w:r>
      <w:r>
        <w:rPr/>
        <w:t>䡆㡈偃䐫숺䣂祷촻ꅦ☩䆥穸딦斱瘽⎩</w:t>
      </w:r>
      <w:r>
        <w:rPr/>
        <w:t>ⶩ</w:t>
      </w:r>
      <w:r>
        <w:rPr/>
        <w:t>楾〷쵗숪䷂</w:t>
      </w:r>
      <w:r>
        <w:rPr/>
        <w:t>ꥃ</w:t>
      </w:r>
      <w:r>
        <w:rPr/>
        <w:t>㥴㘦숺☫捏は⴩珂⒘⩞怸</w:t>
      </w:r>
      <w:r>
        <w:rPr/>
        <w:t>⠲</w:t>
      </w:r>
      <w:r>
        <w:rPr/>
        <w:t>ꅟ囂</w:t>
      </w:r>
      <w:r>
        <w:rPr/>
        <w:t>ⵒ</w:t>
      </w:r>
      <w:r>
        <w:rPr/>
        <w:t>常唯䙹쉚쉳㵱頪祙匤♐슬前弭番╲숶㡰⥉拂杒敍捥㝧汔ꏃ숻怽廂䭦偮쉦樨㡒晖毃ꇂ㵘䅮燂䍫</w:t>
      </w:r>
      <w:r>
        <w:rPr/>
        <w:t>ⷂ</w:t>
      </w:r>
      <w:r>
        <w:rPr/>
        <w:t>뽴剎绂쉹걌洳恖頲䍚健䐮쉡</w:t>
      </w:r>
      <w:r>
        <w:rPr/>
        <w:t>ꔸ</w:t>
      </w:r>
      <w:r>
        <w:rPr/>
        <w:t>确冩幎쉑㶵圭橗쉤⤻硥埃䝇煫</w:t>
      </w:r>
      <w:r>
        <w:rPr/>
        <w:t>ꕰ</w:t>
      </w:r>
      <w:r>
        <w:rPr/>
        <w:t>杊炻睮ꅺ쉅숽幇쌹㑢熏⑅㕷䉕썠숨쉬恅⩘嘵꥗䱘⽒쉩㡮䵹灤㝘焦桗掻偵啭</w:t>
      </w:r>
      <w:r>
        <w:rPr/>
        <w:t>ꥂ</w:t>
      </w:r>
      <w:r>
        <w:rPr/>
        <w:t>汱朸䟂숲壃䝚佶枿彃昹쉷歱䴮栱嘵䪥때楬呄戴</w:t>
      </w:r>
      <w:r>
        <w:rPr/>
        <w:t>ꤷ</w:t>
      </w:r>
      <w:r>
        <w:rPr/>
        <w:t>떩슩辵㨨싂쎬串䙂⒮堶뼭疏</w:t>
      </w:r>
      <w:r>
        <w:rPr/>
        <w:t>ⱓ</w:t>
      </w:r>
      <w:r>
        <w:rPr/>
        <w:t>쉰䕾砭頬⤶㤪㵢숯</w:t>
      </w:r>
      <w:r>
        <w:rPr/>
        <w:t>ⴽ</w:t>
      </w:r>
      <w:r>
        <w:rPr/>
        <w:t>쉶汏咮㠺顗婦䊬쉯婈痂ꄵ㐊㎮</w:t>
      </w:r>
      <w:r>
        <w:rPr/>
        <w:t>⡓</w:t>
      </w:r>
      <w:r>
        <w:rPr/>
        <w:t>⻂慘䢩䑾⽠渵칥䙶婰곍怬潵㤮彾儴摃넹⯃쉴䵄䑒嫂쉊捰爻䶘⭮庱</w:t>
      </w:r>
      <w:r>
        <w:rPr/>
        <w:t>ꕆ</w:t>
      </w:r>
      <w:r>
        <w:rPr/>
        <w:t>䌳勂쵃嘻⹰㴤숥璿䍩칭皩沬橐汧㝚䑓犡牷栶姂슏澮㓂ぱ熩䝖䤹㡀㍒橱塊牑椩歈狂⑄心䩲䁺佤땀療祹橊슻壂䭢쉏帬쉎⛂煇噭彁捶朵㍃䊣儣㥪浂㑷㓂㥏呯斩쉍剘顥㚡</w:t>
      </w:r>
      <w:r>
        <w:rPr/>
        <w:t>ⰶ</w:t>
      </w:r>
      <w:r>
        <w:rPr/>
        <w:t>땶䜲껂愳偞佁ꍓ칶⴨숺弴⍈⾘</w:t>
      </w:r>
      <w:r>
        <w:rPr/>
        <w:t>ꗂ⨷</w:t>
      </w:r>
      <w:r>
        <w:rPr/>
        <w:t>杁朸쉮汏㠬穵濂㨦⽩削쉹汀⤪싃灠塭繸敓䵐转嚣뭢䠰쉮颥㙈怮䣂뽌甹痂쉡껂㵷潋⩂쉌뇂严䗂갰瑑奍堽쵑亘뽧쉅椽䢻숪㕳㌹橺䲱쉧⮥</w:t>
      </w:r>
      <w:r>
        <w:rPr/>
        <w:t>꧂</w:t>
      </w:r>
      <w:r>
        <w:rPr/>
        <w:t>䯍懂㠻䂵⩖振栺⤴轑橊轅쉇䡐슏㵈쉹剷쉂㝧䭩垏⽪何䱰</w:t>
      </w:r>
      <w:r>
        <w:rPr/>
        <w:t>⠲</w:t>
      </w:r>
      <w:r>
        <w:rPr/>
        <w:t>䯂ㅨ䑢牡슡쉚顸璩䪘泃濃䍊硠半⍀넲⥂䚏⬨縵㜳䔽揂窣恉싂儺頬⤹榥畑䀸ㅀ坑䱮슩</w:t>
      </w:r>
      <w:r>
        <w:rPr/>
        <w:t>ꥅ</w:t>
      </w:r>
      <w:r>
        <w:rPr/>
        <w:t>疣珃乾녩숵濍唪䙃쵤㵅칉㣂ꥧ䏂䜵䭕땲椭氭쉄允쏂噧㍧乍拂削땪ㅮ爻潱䥞䕉棂㉷皵⭱㈱䟂煳斏捆䬸㡄弪ㅌ磂䥈숴妏</w:t>
      </w:r>
      <w:r>
        <w:rPr/>
        <w:t>⠱</w:t>
      </w:r>
      <w:r>
        <w:rPr/>
        <w:t>媘츳⯂䍂ふ떬恈쉤敺⎮ꥧ硆ꎮ呵㧂䂿劥牭汱悿繍◂䘺䍄穸㟂싂㊘㙑塧⿍洨堲뽮株䁫㵲숥礩⿂묱哃㡰㡏㵧楺晑썖眯䲮쉖⦬䱔쏂ヂ쉠</w:t>
      </w:r>
      <w:r>
        <w:rPr/>
        <w:t>ꥀ</w:t>
      </w:r>
      <w:r>
        <w:rPr/>
        <w:t>帻㙸㍫뗂慣</w:t>
      </w:r>
      <w:r>
        <w:rPr/>
        <w:t>ꗂ</w:t>
      </w:r>
      <w:r>
        <w:rPr/>
        <w:t>숸뮱</w:t>
      </w:r>
      <w:r>
        <w:rPr/>
        <w:t>⡸</w:t>
      </w:r>
      <w:r>
        <w:rPr/>
        <w:t>깫偍椪昣㮥슏惂⾣歰轁佁쉘䈺㍢楯慰쉇쌽뽤偦⩨暻</w:t>
      </w:r>
      <w:r>
        <w:rPr/>
        <w:t>⡷</w:t>
      </w:r>
      <w:r>
        <w:rPr/>
        <w:t>걨쉨卨㥦䑑걫狂슩㩈繲恢꥗⹺쌺傏灗⍭쉁</w:t>
      </w:r>
      <w:r>
        <w:rPr/>
        <w:t>ⵤ</w:t>
      </w:r>
      <w:r>
        <w:rPr/>
        <w:t>磂䋂乐䂩攱婺柂⦏刬⼨偵䟂具䅯</w:t>
      </w:r>
      <w:r>
        <w:rPr/>
        <w:t>ⰽ</w:t>
      </w:r>
      <w:r>
        <w:rPr/>
        <w:t>曂쉈슬汾琰垥漩슿</w:t>
      </w:r>
      <w:r>
        <w:rPr/>
        <w:t>ⵞ</w:t>
      </w:r>
      <w:r>
        <w:rPr/>
        <w:t>쉕憏⚩昭</w:t>
      </w:r>
      <w:r>
        <w:rPr/>
        <w:t>ⵗ</w:t>
      </w:r>
      <w:r>
        <w:rPr/>
        <w:t>歂纻轶㷂</w:t>
      </w:r>
      <w:r>
        <w:rPr/>
        <w:t>ꗍ</w:t>
      </w:r>
      <w:r>
        <w:rPr/>
        <w:t>洳쎱⑍卧쉳⩆ㅤ썘꺡頻⩂辮쵅彅慗估样䱺숤刵癃䅙婒썏歃⏃旂琨奬⤹噟뗂䕷츨歐涏䎘㑾⤳걹䝪娽싂〥汘깩쉾䑎⪵⩓⻂㘺卣숦䴶檱</w:t>
      </w:r>
      <w:r>
        <w:rPr/>
        <w:t>ⳍ</w:t>
      </w:r>
      <w:r>
        <w:rPr/>
        <w:t>槂䥯摗⪣쉳兺쵱뽮殿䋃灙쉞摑䧍쉁䴺䕳䛂䝴䰻㑺祰딯㭭숊싎⏂쉪繠䝟幓䕢ꎬ湪輪칶浂촦殡摪浐숱垥㖵卍㡖숳滎㟂쉆숦⥋䂿曂毂</w:t>
      </w:r>
      <w:r>
        <w:rPr/>
        <w:t>ⷂ</w:t>
      </w:r>
      <w:r>
        <w:rPr/>
        <w:t>稷惃䵸⍖妵䚻숱剃쉯掬㙈瀯㩇婶㴤뗂뽓䱠欸㍂䡑䭗㌵摋곂〹쎘슘</w:t>
      </w:r>
      <w:r>
        <w:rPr/>
        <w:t>ꥍ♥</w:t>
      </w:r>
      <w:r>
        <w:rPr/>
        <w:t>깺繖䝍⪥쉶慌侩䷂곍扳松뽳愺猶䑸猵偀㑡噇戮㥵쉹</w:t>
      </w:r>
      <w:r>
        <w:rPr/>
        <w:t>ꔭ</w:t>
      </w:r>
      <w:r>
        <w:rPr/>
        <w:t>却商䱕㫂㯍䪘玩祆뮵乺䏎剹囂浐䯂⌯䶩爪썦母惂갻ꅯ⪻懎쉷녞潤攴槂渦쉏矎䒮⹊䞱㙎㊡⭊㕃쉡䄶㍞盂绂稭婦瑱剰䑣ㅓ겘怳獀䭺轂갲䙹⑘ꌱ甮偱皣갦塪檿猯ㅥ썉</w:t>
      </w:r>
      <w:r>
        <w:rPr/>
        <w:t>ꕦ</w:t>
      </w:r>
      <w:r>
        <w:rPr/>
        <w:t>啷㥒䆥㑖焣昣ꏂ㴯㯂㉨녴㏂硰⧂썪摺吹㷂⑏啘繒쉑쵪쉪䙈搹⾮恘捇畭ꌻ䔲矂䡕玱␮쉫げ爺썗氹媩㵢䝘쵙䲬䗂关畤搬㡕纵周澬쉭㮬楸渪쉹췂㈺쉦瑉숵㨫⭮뽔ꅫ䥤䞿슱玻㐤쉋䅦浙뿂憱䝇ꌪ㝙㡣轶䉐쉠礷㕶ヂ砲뇍硒禩榱匵㠽幣쉠梡漮廃㌦卭挳ㅊ뇃祇盂哂칩入</w:t>
      </w:r>
      <w:r>
        <w:rPr/>
        <w:t>ⷂ</w:t>
      </w:r>
      <w:r>
        <w:rPr/>
        <w:t>㏂</w:t>
      </w:r>
      <w:r>
        <w:rPr/>
        <w:t>⣂⍓</w:t>
      </w:r>
      <w:r>
        <w:rPr/>
        <w:t>窘</w:t>
      </w:r>
      <w:r>
        <w:rPr/>
        <w:t>ꔷ</w:t>
      </w:r>
      <w:r>
        <w:rPr/>
        <w:t>煀殏슮㑠</w:t>
      </w:r>
      <w:r>
        <w:rPr/>
        <w:t>⠣</w:t>
      </w:r>
      <w:r>
        <w:rPr/>
        <w:t>싂浰眯乒</w:t>
      </w:r>
      <w:r>
        <w:rPr/>
        <w:t>ⵖ</w:t>
      </w:r>
      <w:r>
        <w:rPr/>
        <w:t>뾩䚬夨⩩쉀㐣▱䝬㨫㵴㑏桯湸쉐扠㑸</w:t>
      </w:r>
      <w:r>
        <w:rPr/>
        <w:t>ⵌ</w:t>
      </w:r>
      <w:r>
        <w:rPr/>
        <w:t>塏㇂쉄썔唦乁敱熩ꏂ</w:t>
      </w:r>
      <w:r>
        <w:rPr/>
        <w:t>ⰶ</w:t>
      </w:r>
      <w:r>
        <w:rPr/>
        <w:t>獢숱Ⓕ爫⹱呒䅒牲呴䁴䶣眬晶⑩瀫忂晧剡繌㎻쌽싂䞻쉎쉥瑚䈨䵵丵幤漮杆ꇂ☦䪬䀯剱⩃憬╤椥扶乊亘恕䥪焵剎潷뗃䀪摌䉕㤵辿㘸係濂敎楗격♠</w:t>
      </w:r>
      <w:r>
        <w:rPr/>
        <w:t>ⵇ</w:t>
      </w:r>
      <w:r>
        <w:rPr/>
        <w:t>㕂걢慹┸煒㔽㴵쵙⨮媥潄䕖淂歩</w:t>
      </w:r>
      <w:r>
        <w:rPr/>
        <w:t>ꗂ</w:t>
      </w:r>
      <w:r>
        <w:rPr/>
        <w:t>歓</w:t>
      </w:r>
      <w:r>
        <w:rPr/>
        <w:t>꤫</w:t>
      </w:r>
      <w:r>
        <w:rPr/>
        <w:t>佮婤䠪ㆻ</w:t>
      </w:r>
    </w:p>
    <w:p>
      <w:pPr>
        <w:pStyle w:val="PreformattedText"/>
        <w:bidi w:val="0"/>
        <w:spacing w:before="0" w:after="0"/>
        <w:jc w:val="left"/>
        <w:rPr/>
      </w:pPr>
      <w:r>
        <w:rPr/>
        <w:t>⭒</w:t>
      </w:r>
      <w:r>
        <w:rPr/>
        <w:t>㩌朷㩟佪䡥晤⥨ꍵ氹㪬䭲⥂㩭顷</w:t>
      </w:r>
      <w:r>
        <w:rPr/>
        <w:t>ⱇ</w:t>
      </w:r>
      <w:r>
        <w:rPr/>
        <w:t>⵰</w:t>
      </w:r>
      <w:r>
        <w:rPr/>
        <w:t>浨</w:t>
      </w:r>
      <w:r>
        <w:rPr/>
        <w:t>ꔻ</w:t>
      </w:r>
      <w:r>
        <w:rPr/>
        <w:t>䛂슡歟</w:t>
      </w:r>
      <w:r>
        <w:rPr/>
        <w:t>ⶏ</w:t>
      </w:r>
      <w:r>
        <w:rPr/>
        <w:t>췎㥍ㄲ吶憡獺㇎뭹⍥㝑䘸䐫到뼥奒숱슩磂⍟숹栽煹瑵ㅶ싂Ⓜ嚱倴偆⼤䠷䅩侥睖ぅ쉷䘨㵆䥅嘶</w:t>
      </w:r>
      <w:r>
        <w:rPr/>
        <w:t>ⷂ⵬</w:t>
      </w:r>
      <w:r>
        <w:rPr/>
        <w:t>쉠卣㍓</w:t>
      </w:r>
      <w:r>
        <w:rPr/>
        <w:t>ꥆ⬹</w:t>
      </w:r>
      <w:r>
        <w:rPr/>
        <w:t>楱㚩</w:t>
      </w:r>
      <w:r>
        <w:rPr/>
        <w:t>ꕗ</w:t>
      </w:r>
      <w:r>
        <w:rPr/>
        <w:t>ꅟさ娸ꄲ썶㥧㐶偣頰⩚⤲姍戬䁬㭯슏䦘瑑京坦彀숷愤</w:t>
      </w:r>
      <w:r>
        <w:rPr/>
        <w:t>Ⱬ</w:t>
      </w:r>
      <w:r>
        <w:rPr/>
        <w:t>杭歷숶癡</w:t>
      </w:r>
      <w:r>
        <w:rPr/>
        <w:t>ꥊ</w:t>
      </w:r>
      <w:r>
        <w:rPr/>
        <w:t>ꥫ橙癤攲欩竍ꍆ쉱敯㴽倬槂剬녭〮墏暩숹娊뭋䑬恣뼪䕺揂뾵쌮</w:t>
      </w:r>
      <w:r>
        <w:rPr/>
        <w:t>ⵌ</w:t>
      </w:r>
      <w:r>
        <w:rPr/>
        <w:t>枻櫂卄歂泂轌⨦穗䶻皣숪쉆⍘䭖氲</w:t>
      </w:r>
      <w:r>
        <w:rPr/>
        <w:t>Ⱪ</w:t>
      </w:r>
      <w:r>
        <w:rPr/>
        <w:t>畎⵶に쉴亿浸湙杫参恑⑵剥䌯쉶䒱濂䗎⦮㇂㴷潂㈮卓▿弶䓂㍉祮녦쉴⴦痎칓䅧쉟浪녳⽦剅겥䩧ꍡ䵓佅䈰숮䨥⸮㶥䤪㩙毂泂潀栥㇂ꅳ기㙕琪쉚牆㵯彐</w:t>
      </w:r>
      <w:r>
        <w:rPr/>
        <w:t>꤫</w:t>
      </w:r>
      <w:r>
        <w:rPr/>
        <w:t>亩걫싍䲡嫍啨㡥䕉걭盂뽈刷</w:t>
      </w:r>
      <w:r>
        <w:rPr/>
        <w:t>ꤤ⩏</w:t>
      </w:r>
      <w:r>
        <w:rPr/>
        <w:t>墥⽍嘮䒏灨砮䕣〽幊㙕</w:t>
      </w:r>
      <w:r>
        <w:rPr/>
        <w:t>ꕷ</w:t>
      </w:r>
      <w:r>
        <w:rPr/>
        <w:t>汈磂䡲㝰㍌毃秂땧䭤⏂㡮瀻纩啌ꇂ䢘礣吱癖⏂⽌㩡旂䒬捏┯숦㮥숥숱汢婹깲㡧滂氶⌽싍䄣刬췍걄癡쉥긽㐯쉤걀㇂㉯숫辿⵹窏뭀汪搤㨴泂瑔갱쌤ꄰ硺佡柂䂏싂숷슱뼤㗂妩녒</w:t>
      </w:r>
      <w:r>
        <w:rPr/>
        <w:t>ꔭ⩣</w:t>
      </w:r>
      <w:r>
        <w:rPr/>
        <w:t>뽲⸴煉䍃掏〥쉑湨硙剀湌柃</w:t>
      </w:r>
      <w:r>
        <w:rPr/>
        <w:t>ꕆ⯂</w:t>
      </w:r>
      <w:r>
        <w:rPr/>
        <w:t>匮婉偀쉖⬺挳⪩杄䮏戸⹴딸슩쉚獁⛍⛂慘䍅矂䥫㒬⽌唯ꥭ娸䥇剙攣堻摞䷂⩌쉈癟颩䙤◃捅㉐썎硧⥵祈奥</w:t>
      </w:r>
      <w:r>
        <w:rPr/>
        <w:t>⠫</w:t>
      </w:r>
      <w:r>
        <w:rPr/>
        <w:t>協츽優䦬扊䬣獬쉟䨤䕉◂然딶娦쉮偗꥞亏떩쉊灢슣㩣淂뇂䏂䒵㩙◂䯃Ⓨ疣⥊䃃컃㇂뽑㤦頱矂㭡</w:t>
      </w:r>
      <w:r>
        <w:rPr/>
        <w:t>Ⱜ</w:t>
      </w:r>
      <w:r>
        <w:rPr/>
        <w:t>嚡捬潄縱긬祅㧂㋂녙䁯救㠯⻃囂失䇎䳂塄繑欵놩歏啍ꥩ⬱䡫竂恒琮③쉶秂县넬䅚뼫䩓氦ギ楘⫂깨碩㑁元牥╦輥㨵쉴㯂쉹뿂슻げ佦瑑漴䌸걟祗䜲䀥柂⛍숳싂</w:t>
      </w:r>
      <w:r>
        <w:rPr/>
        <w:t>⡹</w:t>
      </w:r>
      <w:r>
        <w:rPr/>
        <w:t>ㅰ飂敢爥⩫</w:t>
      </w:r>
      <w:r>
        <w:rPr/>
        <w:t>ꕆ⹎</w:t>
      </w:r>
      <w:r>
        <w:rPr/>
        <w:t>㘽娦쉭㜦媿䥕㐲뽮⑏卄쉯긯で쉠쉒슩숽媩</w:t>
      </w:r>
      <w:r>
        <w:rPr/>
        <w:t>⡰</w:t>
      </w:r>
      <w:r>
        <w:rPr/>
        <w:t>㶩ꏂ炮싂穧所쉬堵杦祒乫칥摤⥢㶱㵘숤抩싂奔呫䁚♊痂敗塩䝑쉹㪣㩇쉚桏㘻</w:t>
      </w:r>
      <w:r>
        <w:rPr/>
        <w:t>ⴳ</w:t>
      </w:r>
      <w:r>
        <w:rPr/>
        <w:t>㝸䟂吮</w:t>
      </w:r>
      <w:r>
        <w:rPr/>
        <w:t>⡪</w:t>
      </w:r>
      <w:r>
        <w:rPr/>
        <w:t>㦱쉮</w:t>
      </w:r>
      <w:r>
        <w:rPr/>
        <w:t>ꤦ⍅</w:t>
      </w:r>
      <w:r>
        <w:rPr/>
        <w:t>爯曂啳䞣⹌</w:t>
      </w:r>
      <w:r>
        <w:rPr/>
        <w:t>ꕧ⩮</w:t>
      </w:r>
      <w:r>
        <w:rPr/>
        <w:t>塲漩숽獖恥쉉䦩⩹摶擂塮欶辘㝢帳</w:t>
      </w:r>
      <w:r>
        <w:rPr/>
        <w:t>Ⳃ</w:t>
      </w:r>
      <w:r>
        <w:rPr/>
        <w:t>橕컂忂䱊</w:t>
      </w:r>
      <w:r>
        <w:rPr/>
        <w:t>ꥃ</w:t>
      </w:r>
      <w:r>
        <w:rPr/>
        <w:t>泂潢㙩⹊쉰⫂䲩攣師ꅣ纩瀣但숪婮䐨䙷㡗㑊⒡顙쉀啂强穆庩⽱쉒泂䢡쉯䑫㕵㙷樥乏쉧䈴ꍉ</w:t>
      </w:r>
      <w:r>
        <w:rPr/>
        <w:t>⢬</w:t>
      </w:r>
      <w:r>
        <w:rPr/>
        <w:t>慟뇃╳⭩슮湊쉟</w:t>
      </w:r>
      <w:r>
        <w:rPr/>
        <w:t>ꕖ</w:t>
      </w:r>
      <w:r>
        <w:rPr/>
        <w:t>䑺쉣㛂硾䡂칗☊⽕软녥</w:t>
      </w:r>
      <w:r>
        <w:rPr/>
        <w:t>⡖</w:t>
      </w:r>
      <w:r>
        <w:rPr/>
        <w:t>숱䌤䒬♸슡兪盂婔わ⽠┩</w:t>
      </w:r>
      <w:r>
        <w:rPr/>
        <w:t>ꤩ</w:t>
      </w:r>
      <w:r>
        <w:rPr/>
        <w:t>煂⩄吷倻捷丨䡎橄▱犣⹖㟎⮵╌숱</w:t>
      </w:r>
      <w:r>
        <w:rPr/>
        <w:t>ꕂ</w:t>
      </w:r>
      <w:r>
        <w:rPr/>
        <w:t>奬⸥㣂椦䥊䤪╫睍硋婃炮㨭䲏쉅</w:t>
      </w:r>
      <w:r>
        <w:rPr/>
        <w:t>ⷂ</w:t>
      </w:r>
      <w:r>
        <w:rPr/>
        <w:t>쉄䋂䊿䅌⤤䵖兄幞껂숩䝃㑙뽞年䩦⽈캵쉾</w:t>
      </w:r>
      <w:r>
        <w:rPr/>
        <w:t>ⱥ</w:t>
      </w:r>
      <w:r>
        <w:rPr/>
        <w:t>偭쉌슡쉣咩㐤湡偎刳츶숴⹾頥䋂뽕떮䌥焸치⩟怯⨪堭⑾♆稵⍺⩭쉴桲㤥䤭噊桁쉲☶滃㕰䍧䅌䑴暩</w:t>
      </w:r>
      <w:r>
        <w:rPr/>
        <w:t>ꤱ</w:t>
      </w:r>
      <w:r>
        <w:rPr/>
        <w:t>䝡䰺䭩┱썊楪慚晒爽겱␺⪬泂昶䭊戥䙂攩捦欯捭䰮䵺</w:t>
      </w:r>
      <w:r>
        <w:rPr/>
        <w:t>꤫</w:t>
      </w:r>
      <w:r>
        <w:rPr/>
        <w:t>刱㫃㌻㥰땐딬殘쉮칂⾬物恔㩸嘭▻柂⭈畦갳梵晷</w:t>
      </w:r>
      <w:r>
        <w:rPr/>
        <w:t>ꔬ</w:t>
      </w:r>
      <w:r>
        <w:rPr/>
        <w:t>㨬愸뿂䔶⬪⽗╅땺㩀䥘旂⩚㧎거따</w:t>
      </w:r>
      <w:r>
        <w:rPr/>
        <w:t>ꦘ</w:t>
      </w:r>
      <w:r>
        <w:rPr/>
        <w:t>쉴⚿璘숰督乾噯쉩㌽氬顒⤱</w:t>
      </w:r>
      <w:r>
        <w:rPr/>
        <w:t>ꤣ</w:t>
      </w:r>
      <w:r>
        <w:rPr/>
        <w:t>祎硐춻㩩戽潊䌸婡⏎♵呾♨숪〸䩒ㄹ敾⧂╪眪秃┺숺䍱쉎⥨常┨</w:t>
      </w:r>
      <w:r>
        <w:rPr/>
        <w:t>ⰴ</w:t>
      </w:r>
      <w:r>
        <w:rPr/>
        <w:t>긱瑁廂㍌⏂佋꺻숺䰮顭☪灀㨤쉱桓걦扱汕女ꏃ㕾个礣䰽䅦㩷䁮싂欻剸傻槂䕫䍔䃂쉦땚䵏쉔硁䵯슱⫂偺氪婨뼹䦱䍤癤浠敊ꇂ婁䑫嘪㭾껂琽珂輷슩</w:t>
      </w:r>
      <w:r>
        <w:rPr/>
        <w:t>ꤨ</w:t>
      </w:r>
      <w:r>
        <w:rPr/>
        <w:t>㡙⭓婯㛎☺ꌤ毂㕟㤶숮䙵淂⭤䁃쉓칋쏍㕩숺䁧玻凃⨪⒣扱ㆡ싂쉺牘넸㘸轟뽗䱎㑏敹噟楀ㅬ暿煠䔵갫ꎵ乑숺汶欴쉅灤쉰㙣䳂䎩㝒⴪縫䉬敐焻쉷䣂싂矂싂敁⵩姂䜹䱺え穘繡㝞幂䤷幘㒏</w:t>
      </w:r>
      <w:r>
        <w:rPr/>
        <w:t>꥓</w:t>
      </w:r>
      <w:r>
        <w:rPr/>
        <w:t>係礥䐥䴩⹑䛃繀⿂⦿㬷⛂坁녏圹꥔恁╖復敚</w:t>
      </w:r>
      <w:r>
        <w:rPr/>
        <w:t>ꥆ</w:t>
      </w:r>
      <w:r>
        <w:rPr/>
        <w:t>겡⑑殣颏⌵礻祍汎址⑫䕶⬴吸伤橖⭢㑲㉙瞘幷갪䦥晅奈侥췎䝮癄䝣걖</w:t>
      </w:r>
      <w:r>
        <w:rPr/>
        <w:t>ꥃ</w:t>
      </w:r>
      <w:r>
        <w:rPr/>
        <w:t>摈쉋旍슥䵀㍈䒣싂ꥸ⴪塬쉏녎佃祳顗</w:t>
      </w:r>
      <w:r>
        <w:rPr/>
        <w:t>ⲥ</w:t>
      </w:r>
      <w:r>
        <w:rPr/>
        <w:t>ꕬ</w:t>
      </w:r>
      <w:r>
        <w:rPr/>
        <w:t>쉐쉇颮摐슏䮬犏ㆥ嘭夷⑏乷딵긫摨㫂쵖稦㉠轏漨쉉杔ず쉠珂氳僎◂⍹幢乣⼺꥾佑彷썶兎㑕깙䶩䮱⍥伸⥠塋囂⨷䷂䑧䢘惂뇍㑚⌱頷</w:t>
      </w:r>
      <w:r>
        <w:rPr/>
        <w:t>ꦬ</w:t>
      </w:r>
      <w:r>
        <w:rPr/>
        <w:t>癄漮⤸䤳싃䦘獴湌輲稨䝇뽊䕮晦嗂싂噒쉆繺촥刽奟㛂妘</w:t>
      </w:r>
      <w:r>
        <w:rPr/>
        <w:t>⡬</w:t>
      </w:r>
      <w:r>
        <w:rPr/>
        <w:t>伶偺긽䉂뮏⌊쵬䃂⩞䭅噱懍䕭⩞㨽䰻係묪䵫뭭ꍘ㉱愰帥慘땮稬䍵绂䬯唲䥙㞣䏂硔摌湦싂⍎⑃⑬쉕㕚⩊깡⚩♎ꌺ物㵍䪵牫妱䁷朳䎥慗䕑䰹꥗갣녹嗂녡䍩玡ꅓ歺</w:t>
      </w:r>
      <w:r>
        <w:rPr/>
        <w:t>ꤱꦡ䷂</w:t>
      </w:r>
      <w:r>
        <w:rPr/>
        <w:t>䏂쉊懂䑸䌦⩴㴪壂砶䁪幺땐뭸琸囂䡖摚揂洽偋汅䥙呔姂쉍汁攵ꄹ㘻▻숴㩹繕飂䄷숨䡉産쉩佄㋂剦䈩⍤▱㉭泂칂浖嗂係┣牵㚘㭭쵞숵坤䁧扡医壂㑤</w:t>
      </w:r>
      <w:r>
        <w:rPr/>
        <w:t>ꦱ</w:t>
      </w:r>
      <w:r>
        <w:rPr/>
        <w:t>〤獎싂稪캩쉕⩇⹺嗂쉧偌爫猵㵬㇍♷穵㙄쉚剶숲ꏂ꺣哂䎩㑡㈹☤㩀灴牍䄫氫⭍䏂녋䈥段冱ꅤ⪮⬪䕐嘣歊柂칏䝡㠹䅥㕂彡㨳ꥡ슻싂䧂乧姂瑺</w:t>
      </w:r>
      <w:r>
        <w:rPr/>
        <w:t>ꕂ</w:t>
      </w:r>
      <w:r>
        <w:rPr/>
        <w:t>枻ヂ䝹䶻婍爱殡</w:t>
      </w:r>
      <w:r>
        <w:rPr/>
        <w:t>Ⱟ</w:t>
      </w:r>
      <w:r>
        <w:rPr/>
        <w:t>㝚卭⛃㮣⼸꥔松旂♨쉡묨夣猺슿⸦⼬㭒檣潴扲慉怱㔫⽘畢券쉤剏</w:t>
      </w:r>
      <w:r>
        <w:rPr/>
        <w:t>ⵦ</w:t>
      </w:r>
      <w:r>
        <w:rPr/>
        <w:t>偄焳꥘奲毂쉞䁗㢣㐣漳㢿瀨咘숫䡅땆帽䈯礨쌯</w:t>
      </w:r>
      <w:r>
        <w:rPr/>
        <w:t>ⰱ</w:t>
      </w:r>
      <w:r>
        <w:rPr/>
        <w:t>䩓䱧䝴쉧㘤㛂</w:t>
      </w:r>
      <w:r>
        <w:rPr/>
        <w:t>꧂</w:t>
      </w:r>
      <w:r>
        <w:rPr/>
        <w:t>䵌㝖딨</w:t>
      </w:r>
      <w:r>
        <w:rPr/>
        <w:t>ⰶ</w:t>
      </w:r>
      <w:r>
        <w:rPr/>
        <w:t>繠嚥塪숬穦妣䑢穂䑣슻顮毂㕹ㅚ걗塋壂漭</w:t>
      </w:r>
      <w:r>
        <w:rPr/>
        <w:t>ⱦ</w:t>
      </w:r>
      <w:r>
        <w:rPr/>
        <w:t>勂懂江啣⮥畸姂싂䨤⧂䉏땪㜭⌹</w:t>
      </w:r>
      <w:r>
        <w:rPr/>
        <w:t>ꕉ◂</w:t>
      </w:r>
      <w:r>
        <w:rPr/>
        <w:t>츸䲘㫂凂噂焸⯂쉋檩扶╃杅攣䬽䁖쉯</w:t>
      </w:r>
      <w:r>
        <w:rPr/>
        <w:t>꧂</w:t>
      </w:r>
      <w:r>
        <w:rPr/>
        <w:t>썓㑟⩘뿂쉱㥨ꄲ䱓爩穗び摓쉠碵吸</w:t>
      </w:r>
      <w:r>
        <w:rPr/>
        <w:t>ⱌ</w:t>
      </w:r>
      <w:r>
        <w:rPr/>
        <w:t>槂穤眲⮱쉒⥴캬偎ꆬ╥獲ꌽ獆</w:t>
      </w:r>
      <w:r>
        <w:rPr/>
        <w:t>꧂</w:t>
      </w:r>
      <w:r>
        <w:rPr/>
        <w:t>숫숲僂쉓ㅤ놬㬸曎灖䥞╧㉠嘽㙠</w:t>
      </w:r>
      <w:r>
        <w:rPr/>
        <w:t>ꕟ⫃</w:t>
      </w:r>
      <w:r>
        <w:rPr/>
        <w:t>㕓쵨⫂兄㡹쉊</w:t>
      </w:r>
      <w:r>
        <w:rPr/>
        <w:t>⢵</w:t>
      </w:r>
      <w:r>
        <w:rPr/>
        <w:t>㭅㒻本彚兆</w:t>
      </w:r>
      <w:r>
        <w:rPr/>
        <w:t>ꕘ</w:t>
      </w:r>
      <w:r>
        <w:rPr/>
        <w:t>佁뭙⬰欦汤㭌䡍쌸扁皿䌣橪栰硬柂</w:t>
      </w:r>
      <w:r>
        <w:rPr/>
        <w:t>⣂</w:t>
      </w:r>
      <w:r>
        <w:rPr/>
        <w:t>䔣䒬恪捵䝠숮㡂幕㕷⺿幀ꍎ⩤컂佺숫樯걡</w:t>
      </w:r>
      <w:r>
        <w:rPr/>
        <w:t>ꖵ</w:t>
      </w:r>
      <w:r>
        <w:rPr/>
        <w:t>㝙칟眰䑤碥썯⥺䷂氷䕙毎⾬䍕梥旂氥㋂楕朵ㄽ㕈</w:t>
      </w:r>
      <w:r>
        <w:rPr/>
        <w:t>ꤶ</w:t>
      </w:r>
      <w:r>
        <w:rPr/>
        <w:t>墏싃♇ㅂ惂㡕縷楟䭋奌䍸找㵦䉨啷⌸堥</w:t>
      </w:r>
      <w:r>
        <w:rPr/>
        <w:t>⡭</w:t>
      </w:r>
      <w:r>
        <w:rPr/>
        <w:t>祲櫂㜰啲㥣佥슡䡰Ⓜ⺣榏䉯憿癭츴瘵깰哂摈囂摚ꥪ칏⽯ꍹ冱䵢㈻㝚椨䰶恋</w:t>
      </w:r>
      <w:r>
        <w:rPr/>
        <w:t>꧂ꖏ</w:t>
      </w:r>
      <w:r>
        <w:rPr/>
        <w:t>浶뭙쉎婤繸䜦╠彈灴䭅뽋唪㉴䉖⹊쉊䘲숷뽶뼩绂슩㈨</w:t>
      </w:r>
      <w:r>
        <w:rPr/>
        <w:t>ꦩ</w:t>
      </w:r>
      <w:r>
        <w:rPr/>
        <w:t>擂ㄴ硲㭙䬨䥡猵煬숊숺䔵奯䉨睊䌨䭚⩌䙣灇栽楒㩋숷♐쉅</w:t>
      </w:r>
      <w:r>
        <w:rPr/>
        <w:t>⢏</w:t>
      </w:r>
      <w:r>
        <w:rPr/>
        <w:t>쉖䅾슩캩礬瑮⏂扃㋂숥䩃</w:t>
      </w:r>
      <w:r>
        <w:rPr/>
        <w:t>⡚</w:t>
      </w:r>
      <w:r>
        <w:rPr/>
        <w:t>瀳㥢쉦숵</w:t>
      </w:r>
      <w:r>
        <w:rPr/>
        <w:t>ꥃ</w:t>
      </w:r>
      <w:r>
        <w:rPr/>
        <w:t>繄⩢䥫녞洭么싂뽢슡쉈椽꥘</w:t>
      </w:r>
      <w:r>
        <w:rPr/>
        <w:t>ⵇ</w:t>
      </w:r>
      <w:r>
        <w:rPr/>
        <w:t>⡌</w:t>
      </w:r>
      <w:r>
        <w:rPr/>
        <w:t>㆘╞䤪瘰슡</w:t>
      </w:r>
      <w:r>
        <w:rPr/>
        <w:t>ꕔ</w:t>
      </w:r>
      <w:r>
        <w:rPr/>
        <w:t>䙫⸲头捖뽈癶슩嫂奟쉇䅵뽾쉰穒쉤䩁潎怵彯偠쉶片疡䡦⨶뗃䴺祴僂㥱㡕ꥥ䊩㤬⹨㭐也쉂䗂㪵幂燂땰⍶㇂䰻歮捖♧쉦ꅪ繐䘱祴吹䭪싂䙠⯃쉚却弩㥨癲䍯쉰琮捸쉸㇂㶘숳噾⑬灣䉦汾싂겏儣㈭⻂┣牺畑两昳䴯쉪㕅ꥯ殬瘽嫂꥙䧂⩎쉱歔橘娸숬揂䶩㷂쌥╡䉙⹡뗃摸⏂쉳슮獟䭫♋녆</w:t>
      </w:r>
      <w:r>
        <w:rPr/>
        <w:t>ꔺ</w:t>
      </w:r>
      <w:r>
        <w:rPr/>
        <w:t>秃</w:t>
      </w:r>
      <w:r>
        <w:rPr/>
        <w:t>ⵡ</w:t>
      </w:r>
      <w:r>
        <w:rPr/>
        <w:t>㭋땘䱉ꌲ䁵㚘楺ꥨ书쉫呇쵍⵲㕢獕䐤娶繸쉖啓戬걍ㅭ㭘숦䫂㠱쵄</w:t>
      </w:r>
      <w:r>
        <w:rPr/>
        <w:t>⡺</w:t>
      </w:r>
      <w:r>
        <w:rPr/>
        <w:t>掩弽獡凂卋묻摍栫뮩姂祁⩹㭒㑫쎻⬩彃⌺㭁뽶娨녢</w:t>
      </w:r>
      <w:r>
        <w:rPr/>
        <w:t>ꕬ</w:t>
      </w:r>
      <w:r>
        <w:rPr/>
        <w:t>䝁猶숬</w:t>
      </w:r>
      <w:r>
        <w:rPr/>
        <w:t>ꥎ</w:t>
      </w:r>
      <w:r>
        <w:rPr/>
        <w:t>䰦牥ꅳ⾻㔱쉊啷♭䥑楍䜣⨵쉴䕋囎桃㡘ꅡ싃䓂灦凂⑎勂⭥乶彩帹⑃䴩⽆䘻嘲䜲损쉭숫两祎㦩䥖슥呹싂⴨㥇憡ꇂ숵䩙幒輽䅀慢㕺坭輲쉤䲏わ噑偾䝗牥⽣哂嚵窡⏂䝳繵癧硡</w:t>
      </w:r>
      <w:r>
        <w:rPr/>
        <w:t>ⵌ</w:t>
      </w:r>
      <w:r>
        <w:rPr/>
        <w:t>⺥䱡晣㕣칭싂晚썋坉싂湬숪武䩌䞣故⧂狂弮㜪쉂⦏损</w:t>
      </w:r>
      <w:r>
        <w:rPr/>
        <w:t>ꕧ</w:t>
      </w:r>
      <w:r>
        <w:rPr/>
        <w:t>슿숵儷㝸쉟쉭ꅷ䉏╵㧂颮獒뽷㠱䴮슬</w:t>
      </w:r>
      <w:r>
        <w:rPr/>
        <w:t>ꦻ</w:t>
      </w:r>
      <w:r>
        <w:rPr/>
        <w:t>氨쉣㏂願쉍䵟桷</w:t>
      </w:r>
      <w:r>
        <w:rPr/>
        <w:t>Ⳃ</w:t>
      </w:r>
      <w:r>
        <w:rPr/>
        <w:t>橶睗乔嘦祘⹴</w:t>
      </w:r>
      <w:r>
        <w:rPr/>
        <w:t>⣂</w:t>
      </w:r>
      <w:r>
        <w:rPr/>
        <w:t>敶㫂쉫伤乬䡕갣㩍䈶煕义䚱㈭渭幒ꄷ녨澘椲剟⩘㫍砩䯂칓掏䐵싂槍䙘⫂䉔参䁡⩦㐩䝷彅쉏禩䭯璬䍠輪⫃촴⼴姂塗䩕泂示獨瘦〹</w:t>
      </w:r>
      <w:r>
        <w:rPr/>
        <w:t>Ⱨ╲</w:t>
      </w:r>
      <w:r>
        <w:rPr/>
        <w:t>歁氨⪥为컂䠲琱⤺牷夵㕎䀤博湍垥庮櫍歇珂ㅗ쉉嘴♇父䟍轠䈳本⑭䷃幦猰甪슬呲乍㉅䴸⒬嫂槂吨⭯㩀쉯칶兴怽㩐偈갦뭃㗎㉌㵮쉺쉠杣⥷卋䞵⤶㵄㔨䔪뭏录걚㥈噭托婁坠㓂爥</w:t>
      </w:r>
      <w:r>
        <w:rPr/>
        <w:t>꧍</w:t>
      </w:r>
      <w:r>
        <w:rPr/>
        <w:t>䵅㒩</w:t>
      </w:r>
      <w:r>
        <w:rPr/>
        <w:t>ꥋ</w:t>
      </w:r>
      <w:r>
        <w:rPr/>
        <w:t>싃婇㭊␫㡕⩊祋쉞䁗偬㪩媵넣⿂ꄊ矂剱炣殣敫싂뽍䉈睚祒廂⬲䅥㭠くꥰ奧㜰げ㑪涡瀦뭥姂常ꅞ癩幌숩杌ꇂ睷栯䀻싂獯ꏂꆩ</w:t>
      </w:r>
      <w:r>
        <w:rPr/>
        <w:t>⠫</w:t>
      </w:r>
      <w:r>
        <w:rPr/>
        <w:t>瀥뽧佒琤㔲槂쉡祖㠱圵绂␶啸䰤ꎏ䝺倮䤵걶剃䌦⸤洶䠴칉㜲ꅥ쉕싂㈴쌶뭇呹創爹煟瀶噄欮䭵䑸ㅋ㉬繃㬽</w:t>
      </w:r>
      <w:r>
        <w:rPr/>
        <w:t>ꥅ</w:t>
      </w:r>
      <w:r>
        <w:rPr/>
        <w:t>焴椸⼩㴪⤲倸促婗徘橘啅㏂幺桦櫂⬷敂墘顁ꄻ䦩㍦</w:t>
      </w:r>
      <w:r>
        <w:rPr/>
        <w:t>ꕳ</w:t>
      </w:r>
      <w:r>
        <w:rPr/>
        <w:t>瑏䥡愪暡吨⨳半㭓㵓쉓枩全⥹抬♲儹稪쉔珂橄㫃坃쉷䕬哂㡁칄㵟橲㔳囂뗂</w:t>
      </w:r>
      <w:r>
        <w:rPr/>
        <w:t>꤬</w:t>
      </w:r>
      <w:r>
        <w:rPr/>
        <w:t>盂ㅑ놩牊琪颮슘</w:t>
      </w:r>
      <w:r>
        <w:rPr/>
        <w:t>⡲</w:t>
      </w:r>
      <w:r>
        <w:rPr/>
        <w:t>㩍ꥦ╌凂態痂㙘懂严纱汎쉠繒轫⹁걀쉚卍㡐쉫숲츻啠쉸䴪憿㉊쉴纏渥琫位</w:t>
      </w:r>
      <w:r>
        <w:rPr/>
        <w:t>ⲻ</w:t>
      </w:r>
      <w:r>
        <w:rPr/>
        <w:t>㗂療Ⓜ썢悮䋂</w:t>
      </w:r>
      <w:r>
        <w:rPr/>
        <w:t>ꤩ</w:t>
      </w:r>
      <w:r>
        <w:rPr/>
        <w:t>쉈꥾갶睑⥋玩囃洦</w:t>
      </w:r>
      <w:r>
        <w:rPr/>
        <w:t>ⵐ</w:t>
      </w:r>
      <w:r>
        <w:rPr/>
        <w:t>䅈䌷種㥪扞価⭌搹썃浉竂〴䲩执쉠ꎥ싍睵뼣㍱⿂額幺䉁娸</w:t>
      </w:r>
      <w:r>
        <w:rPr/>
        <w:t>ⵅ</w:t>
      </w:r>
      <w:r>
        <w:rPr/>
        <w:t>祙湩슿恄祁슬汰爹⩉녱㉸숳啫䝒坃땯긽ㆬ䴴䙀</w:t>
      </w:r>
      <w:r>
        <w:rPr/>
        <w:t>ꥑ</w:t>
      </w:r>
      <w:r>
        <w:rPr/>
        <w:t>䲬믎恗牂⨷쉈㵃⦘⪩⩐㧂之匪楲䝓슥䥕딴㘰䴹栫瑥嫂杫凂슻뾏䖵棂䥷쉙캡㝭樮숨㕫滂湰戳㕶㓂灓畗㴣㥧␨싂普穢䈸墥圶㔵쉎湙䑧磂䵭ꅧ灗╺庩惎㑋偁ꇂ癞顥㡁乙埂㉮⼫渷㦻义쉉곂묵桵ꥮ㵨塞刦</w:t>
      </w:r>
      <w:r>
        <w:rPr/>
        <w:t>ꦿ</w:t>
      </w:r>
      <w:r>
        <w:rPr/>
        <w:t>㚘䬪晞㙩칅䛂㞻朻숯껂媏乑悱䉕溩</w:t>
      </w:r>
      <w:r>
        <w:rPr/>
        <w:t>ⱟ</w:t>
      </w:r>
      <w:r>
        <w:rPr/>
        <w:t>ꥹ弸쉂狂䕄쉋浢㫂氳⸻</w:t>
      </w:r>
      <w:r>
        <w:rPr/>
        <w:t>ꥃ</w:t>
      </w:r>
      <w:r>
        <w:rPr/>
        <w:t>渵姍兀</w:t>
      </w:r>
      <w:r>
        <w:rPr/>
        <w:t>ꕶ</w:t>
      </w:r>
      <w:r>
        <w:rPr/>
        <w:t>垏䢣礨숣樴兀</w:t>
      </w:r>
      <w:r>
        <w:rPr/>
        <w:t>ꤷ</w:t>
      </w:r>
      <w:r>
        <w:rPr/>
        <w:t>ㅠ㨩繾璡㔻嘦䄬㣂</w:t>
      </w:r>
      <w:r>
        <w:rPr/>
        <w:t>ꥁ</w:t>
      </w:r>
      <w:r>
        <w:rPr/>
        <w:t>渥眯丹搩獦稽ㄳ뿂冘㤪䡾庥</w:t>
      </w:r>
      <w:r>
        <w:rPr/>
        <w:t>꧂</w:t>
      </w:r>
      <w:r>
        <w:rPr/>
        <w:t>楑散犘曂⛃갸뼯⽋ꅌ癤歘癅쉫</w:t>
      </w:r>
      <w:r>
        <w:rPr/>
        <w:t>ⵓ</w:t>
      </w:r>
      <w:r>
        <w:rPr/>
        <w:t>哂ꍀ洺拂䅮䌭顐녏甹⥅哂䥶䲘飃컂썃常毎獮⤻䭚偭儹卢轄☴氽䑢쉭暮枿㶩嘭⍨塲걵㌸썤㝚ㄭ斻</w:t>
      </w:r>
      <w:r>
        <w:rPr/>
        <w:t>ⷂ</w:t>
      </w:r>
      <w:r>
        <w:rPr/>
        <w:t>⼪䉴晢匤걕ꥤ偉䉳埂飂뭉䊣睞猸牁睓깳䅸뼺㍡潇땒㬽冬쉃咩㝾싂쉨뽃ㄱ頮晆櫂뮬㑄斘쉾焯ꌹ坃䬦㢬䭂⫂䍪뾥啱ꆣ䦱ㅣ繈쉺匯稪㋂歧噞槍</w:t>
      </w:r>
      <w:r>
        <w:rPr/>
        <w:t>ꥉ⦘</w:t>
      </w:r>
      <w:r>
        <w:rPr/>
        <w:t>洭뾥参䅰㈊ꅍ㑩獸쉭牖ꥫ䡋</w:t>
      </w:r>
      <w:r>
        <w:rPr/>
        <w:t>ⱌ</w:t>
      </w:r>
      <w:r>
        <w:rPr/>
        <w:t>쉙顱坐卵␤쉯쉅☷飂买ꆡ⍶䝎묻</w:t>
      </w:r>
      <w:r>
        <w:rPr/>
        <w:t>⢣</w:t>
      </w:r>
      <w:r>
        <w:rPr/>
        <w:t>梘⩊竂쉬ꇂⓂ半⻂</w:t>
      </w:r>
      <w:r>
        <w:rPr/>
        <w:t>⡓</w:t>
      </w:r>
      <w:r>
        <w:rPr/>
        <w:t>땲乊焱곂ꅙ矂</w:t>
      </w:r>
      <w:r>
        <w:rPr/>
        <w:t>⠩</w:t>
      </w:r>
      <w:r>
        <w:rPr/>
        <w:t>ꥬ手獧</w:t>
      </w:r>
      <w:r>
        <w:rPr/>
        <w:t>ꦣ</w:t>
      </w:r>
      <w:r>
        <w:rPr/>
        <w:t>辩圸也溘쵶뭙獇㙧敁塯䀲쌪奩未㥉㥀幦乹쉩擂晰坅⸮䡹</w:t>
      </w:r>
      <w:r>
        <w:rPr/>
        <w:t>ⷂ⍺</w:t>
      </w:r>
      <w:r>
        <w:rPr/>
        <w:t>숸㠨뿎썣偠䭘沿恺⧂侘塋쉭拂幒䙇㌩⾡㉳癉啢⪘弣⎣轺슏쉤瑊夭䜱眤嘰쉟䌤浱䁩界浍儦숭廂睲쉾⩬偀恚⩣勂䥙꤮伥輹⬲쉒单䣂偶刳㙨晞쉟㜨愫</w:t>
      </w:r>
      <w:r>
        <w:rPr/>
        <w:t>⠴</w:t>
      </w:r>
      <w:r>
        <w:rPr/>
        <w:t>欦⍉䩮䂵䗍栻⌸╰䴽땓礲⬪䈽</w:t>
      </w:r>
      <w:r>
        <w:rPr/>
        <w:t>꤬</w:t>
      </w:r>
      <w:r>
        <w:rPr/>
        <w:t>쉀楋埂䋂獥䵃戤㋂쉯⴦怫㔪ヂ숳</w:t>
      </w:r>
      <w:r>
        <w:rPr/>
        <w:t>ꕧ</w:t>
      </w:r>
      <w:r>
        <w:rPr/>
        <w:t>䜵</w:t>
      </w:r>
      <w:r>
        <w:rPr/>
        <w:t>ꤷ</w:t>
      </w:r>
      <w:r>
        <w:rPr/>
        <w:t>档ㅗ㒩춣㑁㶩刬⭮壂擂頶걍㕎싃昷㘬慷⏂佱未㤳旂幺㮣恭愴䆮烂橬㭵䳂么埂⍑幗㑠怷ꆥ㞿㨪</w:t>
      </w:r>
      <w:r>
        <w:rPr/>
        <w:t>ꥒ⮩</w:t>
      </w:r>
      <w:r>
        <w:rPr/>
        <w:t>䍇ꅄ弯檮桟⨴㝵</w:t>
      </w:r>
      <w:r>
        <w:rPr/>
        <w:t>ⱁ</w:t>
      </w:r>
      <w:r>
        <w:rPr/>
        <w:t>堰矂痂⩵㬲䩐医留浹楯⌺珍做欶瑐懂䑐娹㕢㵷炩圵䃂슩</w:t>
      </w:r>
      <w:r>
        <w:rPr/>
        <w:t>⣂</w:t>
      </w:r>
      <w:r>
        <w:rPr/>
        <w:t>㑴䤰㥸稦朲暘䆥ꅒ沱⴪ꥸ⎩䝫㥦⹬煖䕸摋⭹⨳暱䵏䜭獶쉊㥦㈵榱</w:t>
      </w:r>
      <w:r>
        <w:rPr/>
        <w:t>ⱓ</w:t>
      </w:r>
      <w:r>
        <w:rPr/>
        <w:t>拂숴㮏䉍쉙⑎杊䞱睫</w:t>
      </w:r>
      <w:r>
        <w:rPr/>
        <w:t>ꥑ</w:t>
      </w:r>
      <w:r>
        <w:rPr/>
        <w:t>沵ꍈ啺⽢㕮⩢啐칫幥䱙㩭〫欲겏</w:t>
      </w:r>
      <w:r>
        <w:rPr/>
        <w:t>ꕒ</w:t>
      </w:r>
      <w:r>
        <w:rPr/>
        <w:t>澥䴩昺嫍塅⵱颵⽗疿㉈媩䛂婠䙞娶氱㤯ꥩ䶻㑫</w:t>
      </w:r>
      <w:r>
        <w:rPr/>
        <w:t>ⷎ</w:t>
      </w:r>
      <w:r>
        <w:rPr/>
        <w:t>䀯協쉩倶숬眬澏쉈呒䶘㭊㡱칲숩䩂䵉䍤㦘㉴支䝈㟂䴵偒칍⩂⬳畅㡆ꅄ㥚⥯䉌仂㈶弶쉸䩆♁⑵甲幱懂썬潅汉㕆卢洴ꍃ녫硒䬲꥕牵㩑术啉⵾ꥣ䕟㍣煁繈쉖</w:t>
      </w:r>
      <w:r>
        <w:rPr/>
        <w:t>ꥄꥂ</w:t>
      </w:r>
      <w:r>
        <w:rPr/>
        <w:t>穂㇂㙁穧汹匳垻㵈斮숨쉾充へ獶䩦⩙帱⻍䁭⍭灤㍐⥃㑠湀㘥徱㕹嗂㛂䉏쉲㑕㥌⾘截쉖䞘쉸</w:t>
      </w:r>
      <w:r>
        <w:rPr/>
        <w:t>꤬⪵</w:t>
      </w:r>
      <w:r>
        <w:rPr/>
        <w:t>䉴顤</w:t>
      </w:r>
      <w:r>
        <w:rPr/>
        <w:t>ⴱ</w:t>
      </w:r>
      <w:r>
        <w:rPr/>
        <w:t>䬸咱䨳擎棂湏㉮印庥⫂䭚쵉쵲硟</w:t>
      </w:r>
      <w:r>
        <w:rPr/>
        <w:t>ꕨ</w:t>
      </w:r>
      <w:r>
        <w:rPr/>
        <w:t>潗㌻⏂䉒쉞礫䙁뽷桰畳煐㈥뽮獣眵印⬫쉉㠸⍰轺䫂幭싂截硪쉩⽭慇㢡獌涻㕄깁啑㔳竍</w:t>
      </w:r>
      <w:r>
        <w:rPr/>
        <w:t>꥟</w:t>
      </w:r>
      <w:r>
        <w:rPr/>
        <w:t>䑭䡥칵㵕攵湦普⒱熘◂奌弻兺⴪㪘堬䟂슱璻灟⫂㉌杤⥞⬥拎숰坮⽐㬨き匯攬╵䠊奞奞뭩煕ꄬ繯潅慂䝨</w:t>
      </w:r>
      <w:r>
        <w:rPr/>
        <w:t>ꥄ</w:t>
      </w:r>
      <w:r>
        <w:rPr/>
        <w:t>⾡숹숽숪㢡凂䞩㠣佴獩㥖榥㍌ꅤ娬땃쎵⚮</w:t>
      </w:r>
      <w:r>
        <w:rPr/>
        <w:t>ⳃ</w:t>
      </w:r>
      <w:r>
        <w:rPr/>
        <w:t>瀺卢㤮⹓곂䱤슘䐷剺⽁牦瞱啒搮땂暥栬睫匳柂⩩ꄦ奯決氲画偄⬤䥙幆㩰⺩渭숭╥磂㑁捤搲繥櫂⪩患쉌놥㌳</w:t>
      </w:r>
      <w:r>
        <w:rPr/>
        <w:t>ⵆ</w:t>
      </w:r>
      <w:r>
        <w:rPr/>
        <w:t>盍칍憻沣䘳畠㙶浳䢡썈庩촷⭘弭わ쉈묲兂癹♈</w:t>
      </w:r>
      <w:r>
        <w:rPr/>
        <w:t>ⲵ</w:t>
      </w:r>
      <w:r>
        <w:rPr/>
        <w:t>儯쵣晲숰</w:t>
      </w:r>
      <w:r>
        <w:rPr/>
        <w:t>ⵋ</w:t>
      </w:r>
      <w:r>
        <w:rPr/>
        <w:t>汋䈤攩ꌴ</w:t>
      </w:r>
      <w:r>
        <w:rPr/>
        <w:t>ꤱ</w:t>
      </w:r>
      <w:r>
        <w:rPr/>
        <w:t>⽨뮬㜷쵪妮犡呃䄬쉒绂氰⺬㡁㡌恈ꅢ</w:t>
      </w:r>
      <w:r>
        <w:rPr/>
        <w:t>ⱞ꥙⤩</w:t>
      </w:r>
      <w:r>
        <w:rPr/>
        <w:t>榏</w:t>
      </w:r>
      <w:r>
        <w:rPr/>
        <w:t>꧃</w:t>
      </w:r>
      <w:r>
        <w:rPr/>
        <w:t>墻ꅏ吳ㆱ渫䣂偾⭴⹤⭠帶⺱纣城ꆩ侩⭥║奥㝵佔싂と䖬㡊⽘㕙쉺祳彰䍴</w:t>
      </w:r>
      <w:r>
        <w:rPr/>
        <w:t>⡡</w:t>
      </w:r>
      <w:r>
        <w:rPr/>
        <w:t>繏栻祋妵祶슩㶥썅故</w:t>
      </w:r>
      <w:r>
        <w:rPr/>
        <w:t>ⵘ</w:t>
      </w:r>
      <w:r>
        <w:rPr/>
        <w:t>版쉩ꆮ佇슣磂䢿恫䱈⽚䡲歶깪恳ꄨ념昮뭺ꥡ求㍃뮣噖佬␶呋么ㄽざ並煠問Ⓜ昻〉슱숮⹑婔쉭ㄦ슿兠参帹䩀噤剨偔猱潰녧兹榡⨭넯婖쉴㩄姂⮿煋牶桐猽啌顀桤晡涿䝕⹁媡矂夽頨</w:t>
      </w:r>
      <w:r>
        <w:rPr/>
        <w:t>ⱸ</w:t>
      </w:r>
      <w:r>
        <w:rPr/>
        <w:t>䛃慫奟쉄瑠♱⮬姂㝴쉑婆쉦</w:t>
      </w:r>
      <w:r>
        <w:rPr/>
        <w:t>꤬</w:t>
      </w:r>
      <w:r>
        <w:rPr/>
        <w:t>硙⍀䫎䝨獆䗂畓⥭㶡礲⪱갻呒䘽扬爽頯弰轋</w:t>
      </w:r>
      <w:r>
        <w:rPr/>
        <w:t>⠮</w:t>
      </w:r>
      <w:r>
        <w:rPr/>
        <w:t>塆爫숸</w:t>
      </w:r>
      <w:r>
        <w:rPr/>
        <w:t>⡟</w:t>
      </w:r>
      <w:r>
        <w:rPr/>
        <w:t>숪䬪䱢祷奪뭄</w:t>
      </w:r>
      <w:r>
        <w:rPr/>
        <w:t>ꥂ</w:t>
      </w:r>
      <w:r>
        <w:rPr/>
        <w:t>㵅欳</w:t>
      </w:r>
      <w:r>
        <w:rPr/>
        <w:t>ꥆ</w:t>
      </w:r>
      <w:r>
        <w:rPr/>
        <w:t>싂稲恗숽䶣걀䈮䏃輭⩲均긲䱠䵭슡╕</w:t>
      </w:r>
      <w:r>
        <w:rPr/>
        <w:t>ⱴ</w:t>
      </w:r>
      <w:r>
        <w:rPr/>
        <w:t>싎欣썵ꍖ䯂뿂凂潟㝪ヂ⮩樦欺乆쉡桳㣂꥔恶㬪⽃㤭牖頭晙彡卹穈䆻㥌㐥쵋敂穪⤻㯂嗂䐽睪禿恎쉃䡹湅䕋玬彧剠畞⵾⍩⸩╀湖卨긣⸨噕晏묪偊彞彙䉉湥ꅏ싍呍╢㛂㵄곂</w:t>
      </w:r>
      <w:r>
        <w:rPr/>
        <w:t>꥟</w:t>
      </w:r>
      <w:r>
        <w:rPr/>
        <w:t>䤣㏂⦬廂流숬슥氱洶猷獯癍▱牍䀨숱숩쉞娮⥮縪⸦橖輻쉡䝀㠮㔪쵮顕㵪桸칦捅䅊ㅗꍶ捖춥ㅀ⫂⩋⥦쉵⻂䠤振㵢恱奙噅慥㩧浭吰ㅪ땡杲ꇂ扳⨭㊩슩㍫䌻쉉㴲牸呓侬쉤䄴䭦䉦濂䩒穮穑싂幎溬</w:t>
      </w:r>
      <w:r>
        <w:rPr/>
        <w:t>Ⳃ</w:t>
      </w:r>
      <w:r>
        <w:rPr/>
        <w:t>䫍䤭喩晖涿</w:t>
      </w:r>
      <w:r>
        <w:rPr/>
        <w:t>⡂</w:t>
      </w:r>
      <w:r>
        <w:rPr/>
        <w:t>伴칁⵨⒡⹙歇⴪ꅰ怷扃轲䩸</w:t>
      </w:r>
      <w:r>
        <w:rPr/>
        <w:t>⢣</w:t>
      </w:r>
      <w:r>
        <w:rPr/>
        <w:t>坰㕤態兹橲湅ォ</w:t>
      </w:r>
      <w:r>
        <w:rPr/>
        <w:t>ⰽ</w:t>
      </w:r>
      <w:r>
        <w:rPr/>
        <w:t>㩸甲楴⹌쉾싂놡㝯싂㥌쉱橪柃焽걶</w:t>
      </w:r>
      <w:r>
        <w:rPr/>
        <w:t>ꤻ</w:t>
      </w:r>
      <w:r>
        <w:rPr/>
        <w:t>㨤䀫㠊桦䥃弽椬쉗䥴䭋幗싃䭙㨵㬬쉀竂湥㔳匦晅㩴捁㥁䜶</w:t>
      </w:r>
      <w:r>
        <w:rPr/>
        <w:t>ꗍ</w:t>
      </w:r>
      <w:r>
        <w:rPr/>
        <w:t>轭婡쉱⨰䴺䅨恮犩梵ꍏ뿂㨤쉢㟂仃㑂穟瘥潆彯乮䤴숫뮏泂䉍啟㡶숰㭴轁敮慚⪡쌣㑬愦㝶곍걖玡婍卧</w:t>
      </w:r>
      <w:r>
        <w:rPr/>
        <w:t>Ⱝ</w:t>
      </w:r>
      <w:r>
        <w:rPr/>
        <w:t>泂걔뇂䙂䦡⩅</w:t>
      </w:r>
      <w:r>
        <w:rPr/>
        <w:t>⡍꥘</w:t>
      </w:r>
      <w:r>
        <w:rPr/>
        <w:t>漥晟歠⬲쉥촬呔⏍㏂㭩♺䍭䨲眵卓滂䀪䏂컂㄰浞칗슩䥑冿併䍹睒㍫⍓⑐牟匲氹䯂䔪㍸ꌩ懂晞숸杤呀⩄㎬嘳䉇⫂츪㥃垿</w:t>
      </w:r>
      <w:r>
        <w:rPr/>
        <w:t>ꕺ</w:t>
      </w:r>
      <w:r>
        <w:rPr/>
        <w:t>䇃㵔䧂漲ꍓ怨㮻㥈欩</w:t>
      </w:r>
      <w:r>
        <w:rPr/>
        <w:t>ꕮ</w:t>
      </w:r>
      <w:r>
        <w:rPr/>
        <w:t>䌬⭵믂堣싂㝎싍㙂瑅</w:t>
      </w:r>
      <w:r>
        <w:rPr/>
        <w:t>ⱟ</w:t>
      </w:r>
      <w:r>
        <w:rPr/>
        <w:t>扺扖넬頵婈儶쉚瑫깕癹橁瘨쉲걙弭係㭾䄣䅖숩♬쉌</w:t>
      </w:r>
      <w:r>
        <w:rPr/>
        <w:t>ꔹ</w:t>
      </w:r>
      <w:r>
        <w:rPr/>
        <w:t>싎愦氶媿⪘썣穇畩☱晁숽䱄欪╶칭瘦癐䆥싂汈砣玡祈慶摗癏儵塖䰥幕䱈稪咵剞</w:t>
      </w:r>
      <w:r>
        <w:rPr/>
        <w:t>ⵦ</w:t>
      </w:r>
      <w:r>
        <w:rPr/>
        <w:t>祱</w:t>
      </w:r>
      <w:r>
        <w:rPr/>
        <w:t>⠩</w:t>
      </w:r>
      <w:r>
        <w:rPr/>
        <w:t>㐲䁬颡李싂㍦㵏幩项╠쉍橷㵠栺⫂츴爦숪㥳汘</w:t>
      </w:r>
      <w:r>
        <w:rPr/>
        <w:t>ⱐ</w:t>
      </w:r>
      <w:r>
        <w:rPr/>
        <w:t>㭤쵗䈻깩䈶〱</w:t>
      </w:r>
      <w:r>
        <w:rPr/>
        <w:t>ꤤ</w:t>
      </w:r>
      <w:r>
        <w:rPr/>
        <w:t>焸况氵☣飂쉄</w:t>
      </w:r>
      <w:r>
        <w:rPr/>
        <w:t>ꦥ</w:t>
      </w:r>
      <w:r>
        <w:rPr/>
        <w:t>쉈㥌䕞⫂쵭却㡘扮㙨⨳쉁䒵뽢ヂ攽狂票稳♙䁮畬灪桅</w:t>
      </w:r>
      <w:r>
        <w:rPr/>
        <w:t>ꗍ</w:t>
      </w:r>
      <w:r>
        <w:rPr/>
        <w:t>氪</w:t>
      </w:r>
      <w:r>
        <w:rPr/>
        <w:t>ⴤ</w:t>
      </w:r>
      <w:r>
        <w:rPr/>
        <w:t>䐪슡䊣墣뇂슩슮⑞♱啃⭙奊煣ꇂ㵦甴╸癖</w:t>
      </w:r>
      <w:r>
        <w:rPr/>
        <w:t>Ⱛ</w:t>
      </w:r>
      <w:r>
        <w:rPr/>
        <w:t>㍬⼺숳剹䟂ꇂ쉥噏䧂㥃뽃╊囂桤仂丣컂⒡슩숺㈤⌵䤦깦浥䁔檻轇갨㍇䱯福穏㥊仂</w:t>
      </w:r>
      <w:r>
        <w:rPr/>
        <w:t>⡮</w:t>
      </w:r>
      <w:r>
        <w:rPr/>
        <w:t>ⷂ</w:t>
      </w:r>
      <w:r>
        <w:rPr/>
        <w:t>㣎㕢䵎숯⹋⽱㏂곂䦘䨲㥨浢砭䣂</w:t>
      </w:r>
      <w:r>
        <w:rPr/>
        <w:t>Ɱ</w:t>
      </w:r>
      <w:r>
        <w:rPr/>
        <w:t>恳㝧噹䃂㵏墩䀨灪⩒뗂睫㫂猽쉉슡坆㪵쉎㷂⬽游煍剞䝨歙㬰〺ꏂ勍晡㭳쉨整숨ꆏ⽇挨⬥믂湂歭晾敓㕸兖廂䡙䙩⩨㕃搥䢣彣婍㈩猨券䓂㚏㈪湥㡤⻃䝚伺犬䅯ꇂ䑏婩汤塧煲넸睸䬻婶圲凂㩶摠橰摞쉾쉉♾㦮쌯歸ꅺ稵侣佣썳⚘칥쉩潎숽曃摚摓櫍䴰⹦䊣煭坷⩣䥾</w:t>
      </w:r>
      <w:r>
        <w:rPr/>
        <w:t>Ⳃ</w:t>
      </w:r>
      <w:r>
        <w:rPr/>
        <w:t>囃係氣⭕췂䙟쉑▥仂썔捙杹㘷쉷㤪䘵晅⭉椪婅牭㙁㎻泂橚캩琪啮捡슡竂쉄⬥</w:t>
      </w:r>
      <w:r>
        <w:rPr/>
        <w:t>ꔺ</w:t>
      </w:r>
      <w:r>
        <w:rPr/>
        <w:t>㕍ㅥ折樲♈䎱姂卒긣⯂繭㮣䁐繍斩歾♘畎㉈䝦숰</w:t>
      </w:r>
      <w:r>
        <w:rPr/>
        <w:t>Ⱘ</w:t>
      </w:r>
      <w:r>
        <w:rPr/>
        <w:t>狂⨰凂洸穤上矍䘪獘⛃唦㓍쉒쉬쉞녁곂祵獧뮿挽㥑曍琦䙶潠숶놬摇땃砯㗂쉹捣塔倩쉒欣䐱祊畈䱒ぃ漳쉈⍥祓䝵嫂焪⌴㬪䘬⩮歎曂杋쉔㵑㑞㯂㋃⹥琦떣幏숷㕉쉇潮桫䔵怬숥礹깾瀴侮㇂硱</w:t>
      </w:r>
      <w:r>
        <w:rPr/>
        <w:t>ⵊ</w:t>
      </w:r>
      <w:r>
        <w:rPr/>
        <w:t>塩ꄣ牂꺘浨唥걤怰㡔慟㵄숱㑖禬곃䐲䑡㌶㚡睗夭䎣</w:t>
      </w:r>
      <w:r>
        <w:rPr/>
        <w:t>ⱥ</w:t>
      </w:r>
      <w:r>
        <w:rPr/>
        <w:t>ꥶ숪䁒厩뿂凂㑌䥔ま쉦</w:t>
      </w:r>
      <w:r>
        <w:rPr/>
        <w:t>ꥃꤱ</w:t>
      </w:r>
      <w:r>
        <w:rPr/>
        <w:t>兀瑆슘걮儴焺祓㕀╒礫沘甥晈녦♺칣噒╳곍轃禡掻熵싂⨬⭖땫⨯☻뿂╲穧掮呣</w:t>
      </w:r>
      <w:r>
        <w:rPr/>
        <w:t>ⱌ</w:t>
      </w:r>
      <w:r>
        <w:rPr/>
        <w:t>纡㘣䦬柃硤쉋皣㨽</w:t>
      </w:r>
      <w:r>
        <w:rPr/>
        <w:t>ⱘ</w:t>
      </w:r>
      <w:r>
        <w:rPr/>
        <w:t>扞愪圴칶湭敀䠨⥐㦡㌴⽸䉓唫⭓땮쉹杅ꥣ㢣橆冡䘷敥唺䵭</w:t>
      </w:r>
      <w:r>
        <w:rPr/>
        <w:t>Ⱔ</w:t>
      </w:r>
      <w:r>
        <w:rPr/>
        <w:t>뭐쉪䄭⚬辩ꆬ潅侱㑺⸳딯偗䑞⺵啕潶⨺숣㬤⽫ㅆ⩣싍䠴⩙</w:t>
      </w:r>
      <w:r>
        <w:rPr/>
        <w:t>ꔪ</w:t>
      </w:r>
      <w:r>
        <w:rPr/>
        <w:t>䲬勂ꅀ攲櫂慩㤫幓轠便</w:t>
      </w:r>
      <w:r>
        <w:rPr/>
        <w:t>꧂</w:t>
      </w:r>
      <w:r>
        <w:rPr/>
        <w:t>䢱깍⹊䥞煐垡䙇숥滂곂㙖쎣䨣䝈</w:t>
      </w:r>
      <w:r>
        <w:rPr/>
        <w:t>ꕞ</w:t>
      </w:r>
      <w:r>
        <w:rPr/>
        <w:t>噗癑顖㙺</w:t>
      </w:r>
      <w:r>
        <w:rPr/>
        <w:t>ꔹ</w:t>
      </w:r>
      <w:r>
        <w:rPr/>
        <w:t>哃⿂䂻攪䍅</w:t>
      </w:r>
      <w:r>
        <w:rPr/>
        <w:t>⡷</w:t>
      </w:r>
      <w:r>
        <w:rPr/>
        <w:t>㉵숣狍庱䱀䫂睠儻⍨⽹쉠噖䤵갤䬽숮硎ギ⽁䪘呭컂⒵㍦촸䜣⥹嘩㵖漥㈨亻</w:t>
      </w:r>
      <w:r>
        <w:rPr/>
        <w:t>ꕢ</w:t>
      </w:r>
      <w:r>
        <w:rPr/>
        <w:t>䡺楈싂䪮쉳⩘溵䒬㇂</w:t>
      </w:r>
      <w:r>
        <w:rPr/>
        <w:t>ꤥ</w:t>
      </w:r>
      <w:r>
        <w:rPr/>
        <w:t>싂摂췂⏍椪숯桵痍杪啪㍷氺䵙싂坭幨療컍亿瑐獹⹑牏㬳坅㍑〭㥗礳⸵뽊顢彦厘繰</w:t>
      </w:r>
      <w:r>
        <w:rPr/>
        <w:t>⡬</w:t>
      </w:r>
      <w:r>
        <w:rPr/>
        <w:t>ꍁ┴칠辿癌璘庬쉷숩搫ㄷ䆩え榿䫂洴睗꥗䡑쉲뿎쉒쉕숴䱀껂穬圦싂㙘쉙敬☶慉䅖숽拂䑹䕔⮮爺⫂娫㔰⩴䦱轚䥾㩪晍㵵頮</w:t>
      </w:r>
      <w:r>
        <w:rPr/>
        <w:t>⠸꥾⴩</w:t>
      </w:r>
      <w:r>
        <w:rPr/>
        <w:t>䞣画朻拍⬤瘸旍䙞쏎䘣縤䱾頨哂놵㝏꥾牉瀻墿湖用㕳朴顣⍹溻湆⮩갫祴猷秂癎炬쉊숮礵穥汯䎮㩕㘻䭷婪佘坊ꅇ颿</w:t>
      </w:r>
      <w:r>
        <w:rPr/>
        <w:t>Ⱳ</w:t>
      </w:r>
      <w:r>
        <w:rPr/>
        <w:t>穃潔慙䦡⥓噸灁汷쉹忂濂党㵍敎癦⽏䙀㐺⮘塀䬹呂ㅑ</w:t>
      </w:r>
      <w:r>
        <w:rPr/>
        <w:t>ꥉ</w:t>
      </w:r>
      <w:r>
        <w:rPr/>
        <w:t>張ꅷ䯂㵩䠯⽠歖쉒琹灁玿晠⭐欤楍⩅쉃⥰偪地쉖搮싂迂䃂䅑乶慇쉥帱怫⪣⥭䠵啚塺て䩮</w:t>
      </w:r>
      <w:r>
        <w:rPr/>
        <w:t>ⲣ</w:t>
      </w:r>
      <w:r>
        <w:rPr/>
        <w:t>㩖⫂숵⩯㝀숩瑐쉱㵫㶘纬⼫旂榘兩</w:t>
      </w:r>
      <w:r>
        <w:rPr/>
        <w:t>ⲱ</w:t>
      </w:r>
      <w:r>
        <w:rPr/>
        <w:t>䩉</w:t>
      </w:r>
      <w:r>
        <w:rPr/>
        <w:t>ⵏ</w:t>
      </w:r>
      <w:r>
        <w:rPr/>
        <w:t>묥쵪뭊숊걓畯疬栥쉫㡶䥱橂硌帺㔬䩶⹙沘⫂싃㯍칬뭏䤽儸䫂㪩浑澣亮佸憡</w:t>
      </w:r>
      <w:r>
        <w:rPr/>
        <w:t>⡐</w:t>
      </w:r>
      <w:r>
        <w:rPr/>
        <w:t>㬴ꏂ♥ㅚ䊿㙏扵⹪扠捷浾㩈椱쉱⌹灨숳넻</w:t>
      </w:r>
      <w:r>
        <w:rPr/>
        <w:t>ꤰ</w:t>
      </w:r>
      <w:r>
        <w:rPr/>
        <w:t>洭</w:t>
      </w:r>
      <w:r>
        <w:rPr/>
        <w:t>ꔪ</w:t>
      </w:r>
      <w:r>
        <w:rPr/>
        <w:t>扄䷂挥䟃廂啷样⭾埃帲걑㑎两祀秂</w:t>
      </w:r>
      <w:r>
        <w:rPr/>
        <w:t>ꗃ</w:t>
      </w:r>
      <w:r>
        <w:rPr/>
        <w:t>㤩슥ꅎ琮顦䍯</w:t>
      </w:r>
      <w:r>
        <w:rPr/>
        <w:t>ꗍ</w:t>
      </w:r>
      <w:r>
        <w:rPr/>
        <w:t>숩〴</w:t>
      </w:r>
      <w:r>
        <w:rPr/>
        <w:t>ꤴ</w:t>
      </w:r>
      <w:r>
        <w:rPr/>
        <w:t>樶毂⩭⭺浧哂쉦浫쉅</w:t>
      </w:r>
      <w:r>
        <w:rPr/>
        <w:t>ꦮ</w:t>
      </w:r>
      <w:r>
        <w:rPr/>
        <w:t>侵媿佁塸毂⭲ꍫ䎏⑐쎻꺮盂搸</w:t>
      </w:r>
      <w:r>
        <w:rPr/>
        <w:t>ꥁ</w:t>
      </w:r>
      <w:r>
        <w:rPr/>
        <w:t>稰䞿슣槂⨫쉟䔰焣쵞깸▵슡㡺㕍㕘㌴怫捘㥶</w:t>
      </w:r>
      <w:r>
        <w:rPr/>
        <w:t>Ⱖ</w:t>
      </w:r>
      <w:r>
        <w:rPr/>
        <w:t>幮㤱垿</w:t>
      </w:r>
      <w:r>
        <w:rPr/>
        <w:t>⣂</w:t>
      </w:r>
      <w:r>
        <w:rPr/>
        <w:t>獕杆⫂昺浒뇂懂樬類ヂ쉬슘┽䍈⼭칙矂乸⹮쉃洣㭋⨳朱㇎智걋甽뿂係⍳䦵뽑⥱犮愭ꅦ칶癋祑</w:t>
      </w:r>
      <w:r>
        <w:rPr/>
        <w:t>⠵</w:t>
      </w:r>
      <w:r>
        <w:rPr/>
        <w:t>숩㪡쉠䕒䪏獆微䃂䙔㩡╊㣂</w:t>
      </w:r>
      <w:r>
        <w:rPr/>
        <w:t>Ⱝ╖⪥</w:t>
      </w:r>
      <w:r>
        <w:rPr/>
        <w:t>瑥穖瑩ꆥ⭲숰党⩌㙣㝅䶮</w:t>
      </w:r>
      <w:r>
        <w:rPr/>
        <w:t>ꕯ</w:t>
      </w:r>
      <w:r>
        <w:rPr/>
        <w:t>偾㦵堵狂漹䵟畾䤹爵浤渻㉷汫숯眺煪穯⧂佄獪㵭䨨濂督䦥쉩쵆칦㉴껂挵灏绂呄父촮</w:t>
      </w:r>
      <w:r>
        <w:rPr/>
        <w:t>⢮</w:t>
      </w:r>
      <w:r>
        <w:rPr/>
        <w:t>窥沮堯쉅ꍷ☪ꍳ␹㐯쉦娭⼴坆恬䉗䬬顧</w:t>
      </w:r>
      <w:r>
        <w:rPr/>
        <w:t>꧂</w:t>
      </w:r>
      <w:r>
        <w:rPr/>
        <w:t>祉䳂哂儰慃</w:t>
      </w:r>
      <w:r>
        <w:rPr/>
        <w:t>꤬</w:t>
      </w:r>
      <w:r>
        <w:rPr/>
        <w:t>繣汤⪻㉤ꥪ쉇ꍤ欮挩玘☽</w:t>
      </w:r>
      <w:r>
        <w:rPr/>
        <w:t>Ⱜ</w:t>
      </w:r>
      <w:r>
        <w:rPr/>
        <w:t>ⶣ</w:t>
      </w:r>
      <w:r>
        <w:rPr/>
        <w:t>窵⼹辬ヂ摢썲晑哎숨劥伥쉎싂⸺뽡⩫掏쉞㫂匣숤晫ꍮ</w:t>
      </w:r>
      <w:r>
        <w:rPr/>
        <w:t>ꕗ</w:t>
      </w:r>
      <w:r>
        <w:rPr/>
        <w:t>啦噊䆣싂뽾䡪攻ꅷ乂숶瀮㐽㩈佇瀪⑅ㅭ汱䵏捎㍗摘弮␯䯂㈫版剑稷ㅓ眲⽍助弹爮㭖⑑䨳乗甲幢츪</w:t>
      </w:r>
      <w:r>
        <w:rPr/>
        <w:t>ⰴ</w:t>
      </w:r>
      <w:r>
        <w:rPr/>
        <w:t>所犏쉧欨숪輷</w:t>
      </w:r>
      <w:r>
        <w:rPr/>
        <w:t>꧂</w:t>
      </w:r>
      <w:r>
        <w:rPr/>
        <w:t>晋ꥷ㎻㔴恘塰㴴桠横ꍈ♓㓂呢⯎咣汸䰨</w:t>
      </w:r>
      <w:r>
        <w:rPr/>
        <w:t>ⰽ</w:t>
      </w:r>
      <w:r>
        <w:rPr/>
        <w:t>슣纏䃎쉰浗묮숸熱灯堸狎䵟숹㎘ㅘ䕓搹⚥汱⭐䁍㢮뭩暥獬塅</w:t>
      </w:r>
      <w:r>
        <w:rPr/>
        <w:t>ⴹ</w:t>
      </w:r>
      <w:r>
        <w:rPr/>
        <w:t>䱌䘴䇍浆䓂冱쉒</w:t>
      </w:r>
      <w:r>
        <w:rPr/>
        <w:t>⡚</w:t>
      </w:r>
      <w:r>
        <w:rPr/>
        <w:t>ꅘ浨㜭♺哂摚</w:t>
      </w:r>
      <w:r>
        <w:rPr/>
        <w:t>ꔸꤴ</w:t>
      </w:r>
      <w:r>
        <w:rPr/>
        <w:t>疱夫㠮永칡ꍦ佦匥䉉슻塂幬潡␸犘䗂珍殻</w:t>
      </w:r>
      <w:r>
        <w:rPr/>
        <w:t>⡯</w:t>
      </w:r>
      <w:r>
        <w:rPr/>
        <w:t>桪㉹䩴쉭婌縲枩娻䁭㭙顁숻⨰</w:t>
      </w:r>
      <w:r>
        <w:rPr/>
        <w:t>ꔤꖿ</w:t>
      </w:r>
      <w:r>
        <w:rPr/>
        <w:t>ꅪ侥㇂⍥澬䟍挣슬⦥祶䵘쉡欷灰</w:t>
      </w:r>
      <w:r>
        <w:rPr/>
        <w:t>⡰</w:t>
      </w:r>
      <w:r>
        <w:rPr/>
        <w:t>뭣숹쉚숻䲮㶥歷啊喡㉫幡썬澥</w:t>
      </w:r>
      <w:r>
        <w:rPr/>
        <w:t>⡦</w:t>
      </w:r>
      <w:r>
        <w:rPr/>
        <w:t>췂㎩坏㷂쉰〸歘쉋䕏夸儵䞘㗂琶璣싂㌵⯂术挱癁숬㙞⭧⭘썔敆㯂뽵碏㍵䃂さ眯懂輨䨷坹ㅞ䑁䤫넦뭚⯂⹋潮쉟␊쉙쉊掵㉃彫㦩숣㭣奶췎</w:t>
      </w:r>
      <w:r>
        <w:rPr/>
        <w:t>⠮</w:t>
      </w:r>
      <w:r>
        <w:rPr/>
        <w:t>䵺쉴㌴㴪㵄뽓⨩녺䴰淂⽆奍呴殬刵⥲獦⌤洨䝘</w:t>
      </w:r>
      <w:r>
        <w:rPr/>
        <w:t>꧂</w:t>
      </w:r>
      <w:r>
        <w:rPr/>
        <w:t>㭋瑏扈扔걲儶</w:t>
      </w:r>
      <w:r>
        <w:rPr/>
        <w:t>ⵄ</w:t>
      </w:r>
      <w:r>
        <w:rPr/>
        <w:t>捰䅃輵抵㝾</w:t>
      </w:r>
      <w:r>
        <w:rPr/>
        <w:t>ⵞ</w:t>
      </w:r>
      <w:r>
        <w:rPr/>
        <w:t>갤싂商㠮⾵칱福㗃⮥啄슻猴䁢婓瑄⩾繞</w:t>
      </w:r>
      <w:r>
        <w:rPr/>
        <w:t>⡰</w:t>
      </w:r>
      <w:r>
        <w:rPr/>
        <w:t>煍뽈뇂츮ꄯ䏎⨲桞⤵輦灘⏂矂卓盂㩒ガ幑弦ꏍ</w:t>
      </w:r>
      <w:r>
        <w:rPr/>
        <w:t>ꥎ</w:t>
      </w:r>
      <w:r>
        <w:rPr/>
        <w:t>쉈㩪땪</w:t>
      </w:r>
      <w:r>
        <w:rPr/>
        <w:t>ꗃ</w:t>
      </w:r>
      <w:r>
        <w:rPr/>
        <w:t>䉚䨶㡣꺿復硙㨥嘪湁瑚繨㉖櫂佰乞呂䵶쉔犻啃玬썡乹頦炻䭺쉃⼶쉡</w:t>
      </w:r>
      <w:r>
        <w:rPr/>
        <w:t>ꖏ</w:t>
      </w:r>
      <w:r>
        <w:rPr/>
        <w:t>싂媩灶ꅔ剨卺㥸㡃捳㵍䵹活⾮뮮☽捋䕃䄮쉡㕩㡮湕㭢煗平㍥쵏</w:t>
      </w:r>
      <w:r>
        <w:rPr/>
        <w:t>ꥆ</w:t>
      </w:r>
      <w:r>
        <w:rPr/>
        <w:t>䜭ꌲꆩ樸䑵녣⏂湰偶䵨⵺</w:t>
      </w:r>
      <w:r>
        <w:rPr/>
        <w:t>Ⱓ</w:t>
      </w:r>
      <w:r>
        <w:rPr/>
        <w:t>帵轚⥰喩⨩伪櫂슥䰻佘愻⸤湤曂䑉戭⽭爣参熏䚮晹协⥇垩┣쉤䁧仂摸㥀㑲焲갴段搲剐机쉄堮捾⸩쵇츬㝧捒㥄嗍獈슿煏䃂쉎ぷ䎘㟂㉩汀떩樥따䙋㡋䄭穫㘣辘슘獩患쉍弪內쉑濂⩏⩳䛂☰쏂쉤桕ぃ㦮は䕆쉃뭟朶湁</w:t>
      </w:r>
      <w:r>
        <w:rPr/>
        <w:t>ꕫ</w:t>
      </w:r>
      <w:r>
        <w:rPr/>
        <w:t>숶䅺廃仃</w:t>
      </w:r>
      <w:r>
        <w:rPr/>
        <w:t>ⷂ</w:t>
      </w:r>
      <w:r>
        <w:rPr/>
        <w:t>Ⲭ</w:t>
      </w:r>
      <w:r>
        <w:rPr/>
        <w:t>欳漴䁪⩐晱㠷껃䥒䠦狂⹹璻檿剠暬睅䛂ꥥ쉲頷㵎썭䮿摪柂㮩싍싃쉀剄礤睯⹘㖬晁뽘䩆啩␸㝁䁕䁥杂</w:t>
      </w:r>
      <w:r>
        <w:rPr/>
        <w:t>ꤸ</w:t>
      </w:r>
      <w:r>
        <w:rPr/>
        <w:t>慰㤰쎘帱噾挪焥畦港⩉敚䄳䒣灤♈⭷䧂㷂婊♩欽㣂橲䁞栻㙦硳</w:t>
      </w:r>
      <w:r>
        <w:rPr/>
        <w:t>ꗂꦿ</w:t>
      </w:r>
      <w:r>
        <w:rPr/>
        <w:t>⠲</w:t>
      </w:r>
      <w:r>
        <w:rPr/>
        <w:t>厡恤</w:t>
      </w:r>
      <w:r>
        <w:rPr/>
        <w:t>ⷂ⤤</w:t>
      </w:r>
      <w:r>
        <w:rPr/>
        <w:t>숩礫⤨摇教쉤</w:t>
      </w:r>
      <w:r>
        <w:rPr/>
        <w:t>꧂</w:t>
      </w:r>
      <w:r>
        <w:rPr/>
        <w:t>⠩</w:t>
      </w:r>
      <w:r>
        <w:rPr/>
        <w:t>瑊슩拃灏弮숰噞㏂뾿共潷䤶儫쉍幨倫썇繖心渰塵⥩䈦焨彧戯癅㥉睶㉩飂쉉淍칂싂䮥噯⭘堻㡪㨫亻剹쉃䥠쉗⥐䙸ꅌ灺湏⍬慯ꥳ塰㬨迂獋갰㌦㟂쉂㶵⏂㨬⥪氰縱╠</w:t>
      </w:r>
      <w:r>
        <w:rPr/>
        <w:t>Ⱪ</w:t>
      </w:r>
      <w:r>
        <w:rPr/>
        <w:t>啲顙焷傏埂㥒쉡넫惎㷂☦⍊╴輰㓂⼲坙⥴䝴悮癸슩⛂橆쉶䍦㙋ꌰ䱤捈</w:t>
      </w:r>
      <w:r>
        <w:rPr/>
        <w:t>ⱂ</w:t>
      </w:r>
      <w:r>
        <w:rPr/>
        <w:t>嚻㭷뭩깇쉧숯㣎쉩顲믂</w:t>
      </w:r>
      <w:r>
        <w:rPr/>
        <w:t>ꕁ</w:t>
      </w:r>
      <w:r>
        <w:rPr/>
        <w:t>婖</w:t>
      </w:r>
      <w:r>
        <w:rPr/>
        <w:t>ⷂ</w:t>
      </w:r>
      <w:r>
        <w:rPr/>
        <w:t>㝺繦未㉹㑢灡坬䜷婮싂畠⍶㬨㡵썦堪뭎割晘ꏂ㫂슥捞勃轭捑⭀琱쉪⛂</w:t>
      </w:r>
      <w:r>
        <w:rPr/>
        <w:t>ꕃ</w:t>
      </w:r>
      <w:r>
        <w:rPr/>
        <w:t>딥溘华橯</w:t>
      </w:r>
      <w:r>
        <w:rPr/>
        <w:t>ꥋ</w:t>
      </w:r>
      <w:r>
        <w:rPr/>
        <w:t>ꄳ㭓䑾坚䠮䖏넭⭣䋂</w:t>
      </w:r>
      <w:r>
        <w:rPr/>
        <w:t>ꥄ</w:t>
      </w:r>
      <w:r>
        <w:rPr/>
        <w:t>숭깸い棂숮김噄숰猸쉄㤊䯂䩞祣䠭갣拃汤祋怨⼸㜥娹췂割쵲㙅啟㏂熩捎繖珂幬숣䶩</w:t>
      </w:r>
      <w:r>
        <w:rPr/>
        <w:t>⡸</w:t>
      </w:r>
      <w:r>
        <w:rPr/>
        <w:t>奄</w:t>
      </w:r>
      <w:r>
        <w:rPr/>
        <w:t>ꕩ</w:t>
      </w:r>
      <w:r>
        <w:rPr/>
        <w:t>祧祪稯祌䕗㥯彰㡢䥤싂</w:t>
      </w:r>
      <w:r>
        <w:rPr/>
        <w:t>⡥</w:t>
      </w:r>
      <w:r>
        <w:rPr/>
        <w:t>奕敞医칇啔夫曂副捐⯂쉚歐㥗♊卅㩘硌쉹⚡暡毂䔲縨쉣媩ꍡ圪䘶䩴ヂ牁嘴啯㩇䉉曂失婨䥸亩䙵㍸뽇䎵䁂恙</w:t>
      </w:r>
      <w:r>
        <w:rPr/>
        <w:t>Ⳃ</w:t>
      </w:r>
      <w:r>
        <w:rPr/>
        <w:t>噭㌴쉞㕬</w:t>
      </w:r>
      <w:r>
        <w:rPr/>
        <w:t>⣂</w:t>
      </w:r>
      <w:r>
        <w:rPr/>
        <w:t>恳䍺晨쉂輳佪噕㩪㉱䙅䂏㩂㍐呇轒㚡걣쉠깩㑬稣汘슮칗캱〱輣䖬⹅⍘㭌썾㏍祾卭柎츶毂䔭乲弩䥟儴⫂ヂ敒쉾搣녡窱促景掘숵갹燂䝟㇂㍙갨⩸兾濂껎⛂勂塮坭匤汙뽇㄰割捸</w:t>
      </w:r>
      <w:r>
        <w:rPr/>
        <w:t>ꤺ</w:t>
      </w:r>
      <w:r>
        <w:rPr/>
        <w:t>祭汤⨮䟂</w:t>
      </w:r>
      <w:r>
        <w:rPr/>
        <w:t>ꥉ</w:t>
      </w:r>
      <w:r>
        <w:rPr/>
        <w:t>典ꍄ㒩갰⫂䁭堩溮慀垣婧䑷樮湷係䥡硁扎⩐숯浥偓响㙮㝥傻㬩䁬灋䠸쉘ぺ⎣太㝸ㅔ⪏乷䥶쉳恚桾䝋咡剄倨㵲㭕庻穏橰숴睑恃剰橎쉮䃂㙢禡㕚쌥⍦녋䀫媏橙䙴桨愮㭦飂</w:t>
      </w:r>
      <w:r>
        <w:rPr/>
        <w:t>⠩</w:t>
      </w:r>
      <w:r>
        <w:rPr/>
        <w:t>䩡⥚仂㕉⽞䍸㞬䐻╁摙㥞禡㵦圪숹儹㍫ꥧ殻㝖䭕㵯商喿坚뭭济</w:t>
      </w:r>
      <w:r>
        <w:rPr/>
        <w:t>ꖘ</w:t>
      </w:r>
      <w:r>
        <w:rPr/>
        <w:t>㑀㡶⑊竂䙂婎격〽墱䡉숽ꅩ杧⵷焫ꆏ愪ㆡ숤ꥯ⼽⪮䒮쉾䬸⤥䄷帨敏睧怲挺숲牁壂깗ꄭ氷䝭㋂獓湰矂⻃</w:t>
      </w:r>
      <w:r>
        <w:rPr/>
        <w:t>⡚</w:t>
      </w:r>
      <w:r>
        <w:rPr/>
        <w:t>参氵瑹碡瑏</w:t>
      </w:r>
      <w:r>
        <w:rPr/>
        <w:t>ꗎ</w:t>
      </w:r>
      <w:r>
        <w:rPr/>
        <w:t>灴禵縪䟃</w:t>
      </w:r>
      <w:r>
        <w:rPr/>
        <w:t>ⱅ</w:t>
      </w:r>
      <w:r>
        <w:rPr/>
        <w:t>ꔺ</w:t>
      </w:r>
      <w:r>
        <w:rPr/>
        <w:t>䁶倽㩭건䱷眫숷墣磂㉢문氯䭐儳ꌲ爬⭠뽘쉢⹊⥇㴹丱槂ㄪ乹칎㈰㞮㵂潅禣㙫쉯⩶李䑭奏</w:t>
      </w:r>
      <w:r>
        <w:rPr/>
        <w:t>ⴸ</w:t>
      </w:r>
      <w:r>
        <w:rPr/>
        <w:t>㐴汚䅾焹畀칸쉇뼯쉂⤩弤</w:t>
      </w:r>
      <w:r>
        <w:rPr/>
        <w:t>ꕙ</w:t>
      </w:r>
      <w:r>
        <w:rPr/>
        <w:t>ⱗ</w:t>
      </w:r>
      <w:r>
        <w:rPr/>
        <w:t>䅉頻坨係⫂湦䰵倴㌦硓䥅䱖숦⭋㦵⌭曂䙾⌰쉟⹇ꌤ㪮墬딫サ⽔</w:t>
      </w:r>
      <w:r>
        <w:rPr/>
        <w:t>ꔥ</w:t>
      </w:r>
      <w:r>
        <w:rPr/>
        <w:t>싂뭅숦숲뭕桱㭠祪兔</w:t>
      </w:r>
      <w:r>
        <w:rPr/>
        <w:t>ꤲ</w:t>
      </w:r>
      <w:r>
        <w:rPr/>
        <w:t>悻䓂噑祦敍ㅣ䁞懂</w:t>
      </w:r>
      <w:r>
        <w:rPr/>
        <w:t>꧂</w:t>
      </w:r>
      <w:r>
        <w:rPr/>
        <w:t>兞喻</w:t>
      </w:r>
      <w:r>
        <w:rPr/>
        <w:t>ⵁ</w:t>
      </w:r>
      <w:r>
        <w:rPr/>
        <w:t>䩊숫㘨䓂ꆬ⭒㝞㑣穥癬뼤㇍〤䰽쏂㍌炥䘪顯倵䦘</w:t>
      </w:r>
      <w:r>
        <w:rPr/>
        <w:t>⡙</w:t>
      </w:r>
      <w:r>
        <w:rPr/>
        <w:t>ⵅ</w:t>
      </w:r>
      <w:r>
        <w:rPr/>
        <w:t>厵售Ⓙ犡磃株墵伭煋╸뭊⽁圤䱵从⩩⩄쉲츪䩦娦畦纘뽕幵瘵♐䭏䍃㭊歗堳坌䥱⥯摕橴㛂</w:t>
      </w:r>
      <w:r>
        <w:rPr/>
        <w:t>ⰱ</w:t>
      </w:r>
      <w:r>
        <w:rPr/>
        <w:t>⿂㵏櫎싂㈷췂숭㩴侮劘穒땍㜶싂栶僂恃╔唊㑆癧畐来㦩㕨⫂懂뾿烂丮䱞뿎颱晦呇囂䊮</w:t>
      </w:r>
      <w:r>
        <w:rPr/>
        <w:t>ⶡ</w:t>
      </w:r>
      <w:r>
        <w:rPr/>
        <w:t>参殻整倣入䩓稲傘睩╭숯偦獏焵繺甸擂睾딯獊掬歘癫傿╮瞣睺㈹楞漵硞㬭땫埂⍅䵪Ⓜ参☰䦘浶灦싂浐䡚䭁睨슩숯眺洸⏍㭩祌뿂</w:t>
      </w:r>
      <w:r>
        <w:rPr/>
        <w:t>ꥎꗂ</w:t>
      </w:r>
      <w:r>
        <w:rPr/>
        <w:t>昣吣갵숣頦</w:t>
      </w:r>
      <w:r>
        <w:rPr/>
        <w:t>ꕧ</w:t>
      </w:r>
      <w:r>
        <w:rPr/>
        <w:t>䱶幗⌰昴걥氦땏칯瀭</w:t>
      </w:r>
      <w:r>
        <w:rPr/>
        <w:t>ꤥ</w:t>
      </w:r>
      <w:r>
        <w:rPr/>
        <w:t>撩䔸⛂⭟ꍔ⤬ꥷ湐䥑坬瘻獘㭖涿偩䯂넰ꥵ坪땶㉇潗轷㡑쉨䕑㒣捸㚬橂ꌺ쉄灅昩숦䘥쉓캏祪䳍⭏묯疬瘸⭬⼮汷㛂싎␱㏎긱噇呗璬㪩頺</w:t>
      </w:r>
      <w:r>
        <w:rPr/>
        <w:t>ꖻ</w:t>
      </w:r>
      <w:r>
        <w:rPr/>
        <w:t>䍐⍱ꅚ汑洨卑洯洳坲䙳䥢ㅐ獧入愭犵坒珂椳壂쉢墡쉅꥘⬨䕡惂犥ꌰ卋习呃壂堬䑪氳椩뽟倪⨮窘ꅪ凂㞩䤭䕧啢危杶塯</w:t>
      </w:r>
      <w:r>
        <w:rPr/>
        <w:t>ꤱ</w:t>
      </w:r>
      <w:r>
        <w:rPr/>
        <w:t>爪㡺䋂啌뼯ꥱ㋂䭊栴搪㌸䥚栽剞侻串杵땢꥖쉺⺮潭⪬숺甹祸䭖炣嘬穮뇎⤸⩴◂癡疵㓂擂䄴䌦</w:t>
      </w:r>
      <w:r>
        <w:rPr/>
        <w:t>ꥅ</w:t>
      </w:r>
      <w:r>
        <w:rPr/>
        <w:t>㵺㣂</w:t>
      </w:r>
      <w:r>
        <w:rPr/>
        <w:t>ꦩ</w:t>
      </w:r>
      <w:r>
        <w:rPr/>
        <w:t>䰱硲䥁頦걟曂傣䔦⒬</w:t>
      </w:r>
      <w:r>
        <w:rPr/>
        <w:t>⡦</w:t>
      </w:r>
      <w:r>
        <w:rPr/>
        <w:t>䭭䐽揎欹㬩䙟攪⑎껂츶쉘䝺㙗楸偡惂┳숵摴慟␸뭅坺쉶뭴뼣匪㵚䴩湉産⩀䑣娮偬樶桮쉇숽抮㕌쉅轟ꥴꅞ柃ꍭ</w:t>
      </w:r>
      <w:r>
        <w:rPr/>
        <w:t>ꤺ</w:t>
      </w:r>
      <w:r>
        <w:rPr/>
        <w:t>丹䴪硏쉹慴䌺暩唫㵋帥㮏㚘㇂丽⑌幔毂䈣杷䈩禩斵㉚犥煱㭓</w:t>
      </w:r>
      <w:r>
        <w:rPr/>
        <w:t>ⱋ</w:t>
      </w:r>
      <w:r>
        <w:rPr/>
        <w:t>䅏쉸嘱涩긮쉓⭆䷂囂츥㶩㘴桀娯ꌥ䭵㡤⩵䱍磂⭤묪飂䒘⽟⭠슣</w:t>
      </w:r>
      <w:r>
        <w:rPr/>
        <w:t>⣎</w:t>
      </w:r>
      <w:r>
        <w:rPr/>
        <w:t>뿂䭂硚</w:t>
      </w:r>
      <w:r>
        <w:rPr/>
        <w:t>⠺</w:t>
      </w:r>
      <w:r>
        <w:rPr/>
        <w:t>숪穇䢻슩䇂싂傮ぎ⤪業噤厬堵땾斿㥢겵㙫啁㬳䍱싎㵖</w:t>
      </w:r>
      <w:r>
        <w:rPr/>
        <w:t>ꔫ</w:t>
      </w:r>
      <w:r>
        <w:rPr/>
        <w:t>컂㭓浟땠硋䌲㢿ꇎ꺵</w:t>
      </w:r>
      <w:r>
        <w:rPr/>
        <w:t>ꦿ⮣</w:t>
      </w:r>
      <w:r>
        <w:rPr/>
        <w:t>轴穊穑䘳䙣冩湌抣べ䩔</w:t>
      </w:r>
      <w:r>
        <w:rPr/>
        <w:t>ꔽ</w:t>
      </w:r>
      <w:r>
        <w:rPr/>
        <w:t>廎䯂䄬⭺숦䐽썯咣呰搫⹐呎顉癃䡐㖿䨪浥秎顀╶⏂쉢䪿强亩伦쉈渺</w:t>
      </w:r>
      <w:r>
        <w:rPr/>
        <w:t>ꤻ</w:t>
      </w:r>
      <w:r>
        <w:rPr/>
        <w:t>䄻묣瑒珂⨷媣쉯绂쉱갤쉌䀯橣칹楦숵掵쉌測稬쉡쉒숹揂轁䬵뼯㔪♢쉹序㜪獥䚩剩奢</w:t>
      </w:r>
      <w:r>
        <w:rPr/>
        <w:t>⡟</w:t>
      </w:r>
      <w:r>
        <w:rPr/>
        <w:t>㉺숣淎繣灆깩쉟喩쉢㕹숰溥浅曃㌤숴唰싂㍬㟂囂晄땾券㭚촬㶱噏싂䉦䣂畬戦㫂幭䷂搊砶恨睔漶湍⛂썠ㄸ䩣搣偓呲啱䕤쉂숪㈣匴挭㑸䦿软</w:t>
      </w:r>
      <w:r>
        <w:rPr/>
        <w:t>⢘</w:t>
      </w:r>
      <w:r>
        <w:rPr/>
        <w:t>촦乁彦</w:t>
      </w:r>
      <w:r>
        <w:rPr/>
        <w:t>Ⲭ</w:t>
      </w:r>
      <w:r>
        <w:rPr/>
        <w:t>澏숯〸칑⩂㔷⩚晳숲䕑꺵啺쉞乡䨥㪵⬹坄䍩⑳쉶㠭彳</w:t>
      </w:r>
      <w:r>
        <w:rPr/>
        <w:t>ꥐ</w:t>
      </w:r>
      <w:r>
        <w:rPr/>
        <w:t>쌱䍷숷囍</w:t>
      </w:r>
      <w:r>
        <w:rPr/>
        <w:t>꤬</w:t>
      </w:r>
      <w:r>
        <w:rPr/>
        <w:t>用⩖쉳⼺㭓땧剦쌤㬽亣䡹竂㢩㙘䚱歍</w:t>
      </w:r>
      <w:r>
        <w:rPr/>
        <w:t>ꦥ</w:t>
      </w:r>
      <w:r>
        <w:rPr/>
        <w:t>摊拂樨啷牥㑡싂쉉㭉</w:t>
      </w:r>
      <w:r>
        <w:rPr/>
        <w:t>ꕹ</w:t>
      </w:r>
      <w:r>
        <w:rPr/>
        <w:t>ꎬ㝕쉏숱璩뭥䐮䡵뮬塃걩㣂</w:t>
      </w:r>
      <w:r>
        <w:rPr/>
        <w:t>⣃</w:t>
      </w:r>
      <w:r>
        <w:rPr/>
        <w:t>牠哃딪쉔</w:t>
      </w:r>
      <w:r>
        <w:rPr/>
        <w:t>ꥉ</w:t>
      </w:r>
      <w:r>
        <w:rPr/>
        <w:t>繙쉐穑䩎㭪⹨獆㦻쉀卲ꅫ㠬㙐睥爰揂元䗂偯▏浌⑙⩾숺</w:t>
      </w:r>
      <w:r>
        <w:rPr/>
        <w:t>⠰</w:t>
      </w:r>
      <w:r>
        <w:rPr/>
        <w:t>欩䔳朣䃂啺䤹⒮㭏乆슩쉔垮べ嫎䥋顅猪䡡⩅橋坕㖡案깁곂䘳䑏Ⓜ췂</w:t>
      </w:r>
      <w:r>
        <w:rPr/>
        <w:t>ꗂ⯂</w:t>
      </w:r>
      <w:r>
        <w:rPr/>
        <w:t>癠媩媱㑫숷㦩媣</w:t>
      </w:r>
      <w:r>
        <w:rPr/>
        <w:t>꤭</w:t>
      </w:r>
      <w:r>
        <w:rPr/>
        <w:t>㙓뼴汮숪䂮獬㄰弶䔶輺쉧걱捶쌽珂⩗䙐䆿㨰橍㙣긱喻䗍吵쉗</w:t>
      </w:r>
      <w:r>
        <w:rPr/>
        <w:t>⡗</w:t>
      </w:r>
      <w:r>
        <w:rPr/>
        <w:t>剤⥬</w:t>
      </w:r>
      <w:r>
        <w:rPr/>
        <w:t>ꕌ</w:t>
      </w:r>
      <w:r>
        <w:rPr/>
        <w:t>唬슏쉅쉩믂쉰㙣㥑갥㑪뾩</w:t>
      </w:r>
      <w:r>
        <w:rPr/>
        <w:t>⣂</w:t>
      </w:r>
      <w:r>
        <w:rPr/>
        <w:t>杄䝘仂컂싂冩沘げ㘻쉶㩫啪⮥⫂㭵癁〪㕂㵺猲乍夤</w:t>
      </w:r>
      <w:r>
        <w:rPr/>
        <w:t>ꤽ</w:t>
      </w:r>
      <w:r>
        <w:rPr/>
        <w:t>㬩㮥媮</w:t>
      </w:r>
      <w:r>
        <w:rPr/>
        <w:t>⡃</w:t>
      </w:r>
      <w:r>
        <w:rPr/>
        <w:t>懎쉠䥸넰⬺張䰫啓㒡潮䊵瑕䡰ꏂ䍟⩑槂硴쉠㐴冣㍾⎬䨴넩硃╯쉖䜵㑕슿捚쵁</w:t>
      </w:r>
      <w:r>
        <w:rPr/>
        <w:t>⡚╨</w:t>
      </w:r>
      <w:r>
        <w:rPr/>
        <w:t>呖㶬瑦呴춵숱捆坥睯⽭䭁녎圳歠ꥬ㟎숹当旂넸厩怰ꍰ⮮쉌嗂㥭剹ㆿ㷃洳楩汈䡰䅋浀慾䘥숰砱슮⮵㉂㯂숺㙣玿놏넪䶮䄵⯂⹪湢땃㴥ꅓ䫂倦凂䅪㩓妱穎</w:t>
      </w:r>
      <w:r>
        <w:rPr/>
        <w:t>ꥐ</w:t>
      </w:r>
      <w:r>
        <w:rPr/>
        <w:t>歚ㅧ숶咡瑹睭</w:t>
      </w:r>
      <w:r>
        <w:rPr/>
        <w:t>ⷂ</w:t>
      </w:r>
      <w:r>
        <w:rPr/>
        <w:t>䥔␭㢬ꅭ敾摶欴⴯睨뭪⪩橈뽁瑒쉘慃⨨框┦兢ꥫ숪辿㵒湲復䍅掩狂싂뽇쉳娱含⪱睳쉱䫂灐滂剌呇䥂㡖믎ヂ橸쉚뽥㩆瓍堭恲正汫唸塒䉵瘳掩囎⎩㝌</w:t>
      </w:r>
      <w:r>
        <w:rPr/>
        <w:t>ⴽ</w:t>
      </w:r>
      <w:r>
        <w:rPr/>
        <w:t>弤䨫䐩嘰⭧숮䘯㩆樮㥩ㅂ励</w:t>
      </w:r>
      <w:r>
        <w:rPr/>
        <w:t>ⶣ</w:t>
      </w:r>
      <w:r>
        <w:rPr/>
        <w:t>婀刹쉤갺奚䴶</w:t>
      </w:r>
      <w:r>
        <w:rPr/>
        <w:t>ꦬ</w:t>
      </w:r>
      <w:r>
        <w:rPr/>
        <w:t>쉠祶⼽㝌轤</w:t>
      </w:r>
      <w:r>
        <w:rPr/>
        <w:t>ꕑ</w:t>
      </w:r>
      <w:r>
        <w:rPr/>
        <w:t>䩂쉞䝞㬨㑪⩈싂浥盂칥ꍬ奒칬ㅋ坓䙪</w:t>
      </w:r>
      <w:r>
        <w:rPr/>
        <w:t>⣃</w:t>
      </w:r>
      <w:r>
        <w:rPr/>
        <w:t>㘥呟輻啊奬䙗旂奕쉏쉭⪻</w:t>
      </w:r>
      <w:r>
        <w:rPr/>
        <w:t>ꤳ</w:t>
      </w:r>
      <w:r>
        <w:rPr/>
        <w:t>猲怣噗</w:t>
      </w:r>
      <w:r>
        <w:rPr/>
        <w:t>ꥊ</w:t>
      </w:r>
      <w:r>
        <w:rPr/>
        <w:t>ꌶ⸴强兗灞癧睓债깨㍋㍟㦣庱窱㍂䆡摨劵掘䍆</w:t>
      </w:r>
      <w:r>
        <w:rPr/>
        <w:t>ꦩ</w:t>
      </w:r>
      <w:r>
        <w:rPr/>
        <w:t>幇녷㬴ㅪ地洭牙䍳䚩佄轚䵊⵹壂瑯ㅑ쉇䩇摑穱玣秂싂ꍃ偙坲숊⩸瓂뽆숪丰啴썅犮♘恊긯儭㈷</w:t>
      </w:r>
      <w:r>
        <w:rPr/>
        <w:t>ꗂ</w:t>
      </w:r>
      <w:r>
        <w:rPr/>
        <w:t>偫⹊싂㐺⫂䡨⪿樲惂쉘祚䆘繂Ⓧ梱揍</w:t>
      </w:r>
      <w:r>
        <w:rPr/>
        <w:t>ꤵ</w:t>
      </w:r>
      <w:r>
        <w:rPr/>
        <w:t>싎쉂㜤</w:t>
      </w:r>
      <w:r>
        <w:rPr/>
        <w:t>⡅</w:t>
      </w:r>
      <w:r>
        <w:rPr/>
        <w:t>坌⥲報숭呎剗掮繤獬瑟杖슻劬瑰䁇䑍伺䝣祄⍇쉨쉍⍺뇂</w:t>
      </w:r>
      <w:r>
        <w:rPr/>
        <w:t>⣂</w:t>
      </w:r>
      <w:r>
        <w:rPr/>
        <w:t>慲쉠♤뽷쌤깬婩슱䠣⨵ꅰ娵⩔쉵畂숽濂⩄㓂쉯去싂卲怳㘫瑈</w:t>
      </w:r>
      <w:r>
        <w:rPr/>
        <w:t>Ⱓ</w:t>
      </w:r>
      <w:r>
        <w:rPr/>
        <w:t>䢥뽰걣⫂獋扩呂㑑캿ꥸ䡋桡癘䯂⩯杅䏂㡓楮止넮烂⌦㉍㭙㙠摸</w:t>
      </w:r>
      <w:r>
        <w:rPr/>
        <w:t>ꤨ</w:t>
      </w:r>
      <w:r>
        <w:rPr/>
        <w:t>畆祚慤䔥㙕䴭潫⚿㌣숪畄児㭗⪏숤椷亮⹶넰故䅏ぴ</w:t>
      </w:r>
      <w:r>
        <w:rPr/>
        <w:t>ꤹ</w:t>
      </w:r>
      <w:r>
        <w:rPr/>
        <w:t>砦漫⹊㛃穈㥤塚䵦⭰⫍强匨쉖㌲ꅯ瘻㭞쉌숯毂扊剆⧂䠪㒡쉳쌷呾敫쵳癁挪䁢窩㥸뗂䝠</w:t>
      </w:r>
      <w:r>
        <w:rPr/>
        <w:t>ⵑ</w:t>
      </w:r>
      <w:r>
        <w:rPr/>
        <w:t>枩♐</w:t>
      </w:r>
      <w:r>
        <w:rPr/>
        <w:t>⡅</w:t>
      </w:r>
      <w:r>
        <w:rPr/>
        <w:t>ꅌ塱땆⵮灤砱栭湉畢넭䏎偟䑐䠹傩干긨䡔坕咿⴪并싂䣂걐樮䠴㄰䙋轕稣䷂ぃ⽗捩⍰㩗㍹⭩え</w:t>
      </w:r>
      <w:r>
        <w:rPr/>
        <w:t>ⵘ</w:t>
      </w:r>
      <w:r>
        <w:rPr/>
        <w:t>啢樱竂㡷묩㡴獴戶㬽⼣䔲䤯⨫넱䁀⩎⑀쉟⌬쉳䶿</w:t>
      </w:r>
      <w:r>
        <w:rPr/>
        <w:t>ꕥ</w:t>
      </w:r>
      <w:r>
        <w:rPr/>
        <w:t>숰懂㵅쉋쉾榥熩琣珂</w:t>
      </w:r>
      <w:r>
        <w:rPr/>
        <w:t>ⱳ</w:t>
      </w:r>
      <w:r>
        <w:rPr/>
        <w:t>쉳摁坞曃洤</w:t>
      </w:r>
      <w:r>
        <w:rPr/>
        <w:t>ⰻ</w:t>
      </w:r>
      <w:r>
        <w:rPr/>
        <w:t>杄㔪䐥习쉖</w:t>
      </w:r>
      <w:r>
        <w:rPr/>
        <w:t>ꤴ</w:t>
      </w:r>
      <w:r>
        <w:rPr/>
        <w:t>庣摭㈨廂䟂땣輪䯃挣습䩩</w:t>
      </w:r>
      <w:r>
        <w:rPr/>
        <w:t>ꖩ</w:t>
      </w:r>
      <w:r>
        <w:rPr/>
        <w:t>嘬䤷噫彁㙩䃂呲녯쉱彞湘♵ㅵ煂怤頽슻溮夽䑙汌弩奐䡎</w:t>
      </w:r>
      <w:r>
        <w:rPr/>
        <w:t>ⴥ</w:t>
      </w:r>
      <w:r>
        <w:rPr/>
        <w:t>쉙┰係戴䬯⸰뭦㑨䷂畵䲡쉎ꥥ奸숮썀汆剤㔫╅獚걶庻〱쉄摉癫䶩䠵厬夣칪</w:t>
      </w:r>
      <w:r>
        <w:rPr/>
        <w:t>꥓</w:t>
      </w:r>
      <w:r>
        <w:rPr/>
        <w:t>縰晁</w:t>
      </w:r>
      <w:r>
        <w:rPr/>
        <w:t>ꕢ</w:t>
      </w:r>
      <w:r>
        <w:rPr/>
        <w:t>灒䕭슣瘤㗂䏂礩呰◂㟂⫂䝡</w:t>
      </w:r>
      <w:r>
        <w:rPr/>
        <w:t>ꕂ</w:t>
      </w:r>
      <w:r>
        <w:rPr/>
        <w:t>䜬樵䵙特⼲슩녘盂╎剙쵐㤪싍懂瀪䑂煮敶柂⩘쉣䥇㉄슡匪烂</w:t>
      </w:r>
      <w:r>
        <w:rPr/>
        <w:t>ꦩ╩</w:t>
      </w:r>
      <w:r>
        <w:rPr/>
        <w:t>獎䎮剶쉪⩐捓䁪</w:t>
      </w:r>
      <w:r>
        <w:rPr/>
        <w:t>ꤺ</w:t>
      </w:r>
      <w:r>
        <w:rPr/>
        <w:t>椯湙あ칐䑸囃㑞杦祯案ꌽ滂参䨪棂䍁⥂츴䩏㝫禱楱䶣쉟戯䜶Ⓜ칟䏂拂䝅䐸灚⽚楸ꄫ㵮㩠奟싍佤徬싂㉀</w:t>
      </w:r>
      <w:r>
        <w:rPr/>
        <w:t>ꔶ</w:t>
      </w:r>
      <w:r>
        <w:rPr/>
        <w:t>갵儣썞爤敐⾵䙑딩䬪穫㭵塌쉃䵯煾爪♫⽚䨹㏂潮뭰㍉用㓂稦塔坺⽋뼤䭊睁㷂址뽳天楾䊩刯曂奖䥅刻㒿싃㉈⸵䠻潭㟍礵쉠痂⥠睂奖櫂縥䶮숩繦顔塵</w:t>
      </w:r>
      <w:r>
        <w:rPr/>
        <w:t>ⵐ</w:t>
      </w:r>
      <w:r>
        <w:rPr/>
        <w:t>㑬ꄽ⩍⾩潵⼬꺱啎䭓晗呐頰㝄ꍶ㩫㣂츊䎮毂㝢䥕츪⑹쉪甲䩂슘╄쉭</w:t>
      </w:r>
      <w:r>
        <w:rPr/>
        <w:t>⠮</w:t>
      </w:r>
      <w:r>
        <w:rPr/>
        <w:t>㑶㉗쉸⪬碣泂烃</w:t>
      </w:r>
      <w:r>
        <w:rPr/>
        <w:t>ꤩ</w:t>
      </w:r>
      <w:r>
        <w:rPr/>
        <w:t>쌱坮쉶ㅟ癓檬奃匤浳숲慍뽭㙫쉒㌺嚥歷佥㌭</w:t>
      </w:r>
      <w:r>
        <w:rPr/>
        <w:t>ꦥꕈ</w:t>
      </w:r>
      <w:r>
        <w:rPr/>
        <w:t>涵珂啷⎻⭤匤㉕㎻♤</w:t>
      </w:r>
      <w:r>
        <w:rPr/>
        <w:t>꧂</w:t>
      </w:r>
      <w:r>
        <w:rPr/>
        <w:t>杈ꄴ䤨眯礭</w:t>
      </w:r>
      <w:r>
        <w:rPr/>
        <w:t>⢘</w:t>
      </w:r>
      <w:r>
        <w:rPr/>
        <w:t>忂瀷伪㜣⑍砵䟂㥏쉣䕰漽⍉쉒地쉠垻焷⭶쉾禩⥳繍⩡摹夽ꥠ쉐墘갫搣溣刽㑀⼻繁䵸쉧玬䅺氥⸮咥榣</w:t>
      </w:r>
      <w:r>
        <w:rPr/>
        <w:t>ꕕ</w:t>
      </w:r>
      <w:r>
        <w:rPr/>
        <w:t>싍</w:t>
      </w:r>
      <w:r>
        <w:rPr/>
        <w:t>⡦</w:t>
      </w:r>
      <w:r>
        <w:rPr/>
        <w:t>欣呥熱⴫匲㥙榡까</w:t>
      </w:r>
      <w:r>
        <w:rPr/>
        <w:t>ꥏ</w:t>
      </w:r>
      <w:r>
        <w:rPr/>
        <w:t>噾獑㫂憥⹉␲奌汓婌싂②쉏쉲瀪숰㡯䰹伨⽟뮱傘침䌫轑㭍␨㎮㙩㥑搹皩䈣儸㜯搶灚瑷ꅭ촨䵒</w:t>
      </w:r>
      <w:r>
        <w:rPr/>
        <w:t>ꔯ</w:t>
      </w:r>
      <w:r>
        <w:rPr/>
        <w:t>煕內┬睸슻礵묣⽀橤♍楫䢵ぷ汰桳◂ꥬ獉⑈⍏㍾쉢곂轒싂䱔</w:t>
      </w:r>
      <w:r>
        <w:rPr/>
        <w:t>ꕁ</w:t>
      </w:r>
      <w:r>
        <w:rPr/>
        <w:t>曂橮湂슘⩨ꅎ凂歷숲♪垣╳畯偓㨸ꌺ</w:t>
      </w:r>
      <w:r>
        <w:rPr/>
        <w:t>ⱐ</w:t>
      </w:r>
      <w:r>
        <w:rPr/>
        <w:t>硬걵打䍖䡑⩔놻䕤䥌쉦⧂潟瀲慷쉺슣漵⩊⿍숪땀딨쉃兴轪ꏎ칍慂뗎咡⑾숮㠣</w:t>
      </w:r>
      <w:r>
        <w:rPr/>
        <w:t>ꦵ</w:t>
      </w:r>
      <w:r>
        <w:rPr/>
        <w:t>濂촫䍏</w:t>
      </w:r>
      <w:r>
        <w:rPr/>
        <w:t>ꤱ</w:t>
      </w:r>
      <w:r>
        <w:rPr/>
        <w:t>녤䥨쉒녈㑨쉖⑫䝅쉑㤶⨪䝊꥕刴桚佁⻂䬥牵漱거䮬湸僃浤䓂堬橸漩㵏剓婏母⩈쉀幗珍싂䉋䱌灀㐱䭎쵀䖩䥣へ쉂块擂쉕楘䣃㙦係㍶숵⸪ㆿ乸뽂参坹漣畩슥䳎殣甫匱걌摹⹎걖䣂⩁猳뼯쵯ㅺ婴깵焪숮捚싃椪⍠땋㵪녔쉮ꅟ깴슱㦩쉉乍刺呉浄卓⒣泂瘤슣剮⼩䰣扔칎炵⭋䡪晁긷㍏Ⓙ佯睵㒩쉳ꍕ숯匫䈺</w:t>
      </w:r>
      <w:r>
        <w:rPr/>
        <w:t>ꥏ</w:t>
      </w:r>
      <w:r>
        <w:rPr/>
        <w:t>涿扡㭄也湤㭱쉖뭍䁩塵㭆숮뭆䬽㏂䌽㛂摓物숭攦浨⹲穱〩坮颵嚩朰꥞춣枡浧乶嘻找㛂欤䕗扠佘㥀춘⬨獍놻⩁</w:t>
      </w:r>
      <w:r>
        <w:rPr/>
        <w:t>ꕞ⤱</w:t>
      </w:r>
      <w:r>
        <w:rPr/>
        <w:t>ⱡ</w:t>
      </w:r>
      <w:r>
        <w:rPr/>
        <w:t>帰㘷睦⩍</w:t>
      </w:r>
      <w:r>
        <w:rPr/>
        <w:t>ⴸ</w:t>
      </w:r>
      <w:r>
        <w:rPr/>
        <w:t>숤䫂쌱쉤㠺䏂숽쉞彩甪㝉旃据扯儬⿂俎쉑幅穂堦숩⩳숸墡祃⑵⥚뭃疡稸䱘슮䵞넻摌㝲枮乗ㅷ獴爬瑓땟ꥧ㎏丶㨫쉅쉧㚩</w:t>
      </w:r>
      <w:r>
        <w:rPr/>
        <w:t>ꤲ</w:t>
      </w:r>
      <w:r>
        <w:rPr/>
        <w:t>촴䐰</w:t>
      </w:r>
      <w:r>
        <w:rPr/>
        <w:t>꤯</w:t>
      </w:r>
      <w:r>
        <w:rPr/>
        <w:t>瞘</w:t>
      </w:r>
      <w:r>
        <w:rPr/>
        <w:t>⢮</w:t>
      </w:r>
      <w:r>
        <w:rPr/>
        <w:t>쉦ォ쉷禘슱ꅗ硋⩡偹⫂輩㴷⩪圵歀䱒쉏瘮⍊쵣牪쉦攬걩煔⍙䙟廂祕嚵䁍䩓朴う琰偔䬊䍔娫ㄤ㡧㐽쉦䎣⑈⛂嚥ꍊꅓ榥넲깔䴹娱</w:t>
      </w:r>
      <w:r>
        <w:rPr/>
        <w:t>ⱁ</w:t>
      </w:r>
      <w:r>
        <w:rPr/>
        <w:t>瑄煚ㅪ楹⑾畾슡⩬숻뭣卬</w:t>
      </w:r>
      <w:r>
        <w:rPr/>
        <w:t>ꔽ</w:t>
      </w:r>
      <w:r>
        <w:rPr/>
        <w:t>洶쵰怵㡠弳噎坓㷎睠睢祶庱奓긱ꅴ䴮匣枵掩汢䭙朥때䝞〻걕彸禥⹬䍤쉔㝥涩</w:t>
      </w:r>
      <w:r>
        <w:rPr/>
        <w:t>⢻</w:t>
      </w:r>
      <w:r>
        <w:rPr/>
        <w:t>㡙硑⑵牃楲䏍飂傡䥭祭婾ꆬ췂䡢瓂숶㭾쉞桙䭋㈮㌣乃傩柂繧壂噵噔깠祓硶畳晍捲숫欲挭楫䵇</w:t>
      </w:r>
      <w:r>
        <w:rPr/>
        <w:t>ꕟ⬳</w:t>
      </w:r>
      <w:r>
        <w:rPr/>
        <w:t>吶땁⴮⍙昶慌抱뭰䔰쉟䍮깰</w:t>
      </w:r>
      <w:r>
        <w:rPr/>
        <w:t>ꦻ</w:t>
      </w:r>
      <w:r>
        <w:rPr/>
        <w:t>쉘⽟⍵⩕䑠爩녔磂恋뗂棂伴椭㉋⎱縬</w:t>
      </w:r>
      <w:r>
        <w:rPr/>
        <w:t>⡫</w:t>
      </w:r>
      <w:r>
        <w:rPr/>
        <w:t>绂磂쉶哂㡐䯂쉺㍫충儯놮傿搱䇂類䊻㍭긤敱杮ꅋ癵き帬渴䕧䑭攥뇂⨬未䈷为숭佌䍵捶揂禵㤣䐣땧쉓卮썪慺着</w:t>
      </w:r>
      <w:r>
        <w:rPr/>
        <w:t>ꕒ</w:t>
      </w:r>
      <w:r>
        <w:rPr/>
        <w:t>㈲⿂焳㕘쉦痂췍ꏂ┲녣扫廂쉰쉍떻</w:t>
      </w:r>
      <w:r>
        <w:rPr/>
        <w:t>ꤨ</w:t>
      </w:r>
      <w:r>
        <w:rPr/>
        <w:t>䭮</w:t>
      </w:r>
      <w:r>
        <w:rPr/>
        <w:t>ⵦ</w:t>
      </w:r>
      <w:r>
        <w:rPr/>
        <w:t>䇂䱍䃂䶣㡳颮㡣䭇噦숴偸갥䴩䳂眻坸䤭뮣凂戬㙧剣칂䳎壂䝰埃뽘礨儹湯䁋ㅷ斘⸭䥙⨮が癕㦿╾ꥹ㭣㇃䙭䮏</w:t>
      </w:r>
      <w:r>
        <w:rPr/>
        <w:t>ⳍ</w:t>
      </w:r>
      <w:r>
        <w:rPr/>
        <w:t>乘싂ꥣ䅈⵵㥭䮮輽䧂䔮庩泃眸愶泍䌪ꌪ午슱㖣</w:t>
      </w:r>
      <w:r>
        <w:rPr/>
        <w:t>ꕄ</w:t>
      </w:r>
      <w:r>
        <w:rPr/>
        <w:t>獊깗申捥깒姂䘷ꌫ쏂◂</w:t>
      </w:r>
      <w:r>
        <w:rPr/>
        <w:t>ꗂ</w:t>
      </w:r>
      <w:r>
        <w:rPr/>
        <w:t>㘨㪥</w:t>
      </w:r>
      <w:r>
        <w:rPr/>
        <w:t>ꤵ</w:t>
      </w:r>
      <w:r>
        <w:rPr/>
        <w:t>斱歋䋂뇃㜮ㅹ啳䩈㨷焽丷⭴뾱〉朷뭚噋淂숻梵ꇂ㛂縵䡢䙥㝞妩倬</w:t>
      </w:r>
      <w:r>
        <w:rPr/>
        <w:t>ꤰ</w:t>
      </w:r>
      <w:r>
        <w:rPr/>
        <w:t>뇃单怯漷慱乊⨥祯㴤噞䠦뽒乷</w:t>
      </w:r>
      <w:r>
        <w:rPr/>
        <w:t>ꕣ</w:t>
      </w:r>
      <w:r>
        <w:rPr/>
        <w:t>杋㓂栨깤啗坖い쉨浒乗㖣刨䉾䭮쵬怹牱佅쉃典兏</w:t>
      </w:r>
      <w:r>
        <w:rPr/>
        <w:t>⡄</w:t>
      </w:r>
      <w:r>
        <w:rPr/>
        <w:t>喩㍟祯䬷栦癟眲䀸⦱䮻櫂儷⧂漸倲瑎⩯䀺津갲⵹숴뼫숽ㅏ䖩畧滂䙆䂩咘煾啡犘坔숩㧂슩⭃剤츪슩䬲燂⥢㭣卒奫쉓輩츫</w:t>
      </w:r>
      <w:r>
        <w:rPr/>
        <w:t>ⵋ꧂⪿</w:t>
      </w:r>
      <w:r>
        <w:rPr/>
        <w:t>Ⱚ</w:t>
      </w:r>
      <w:r>
        <w:rPr/>
        <w:t>㦿</w:t>
      </w:r>
      <w:r>
        <w:rPr/>
        <w:t>⡚</w:t>
      </w:r>
      <w:r>
        <w:rPr/>
        <w:t>獚䅁潀危걃佱㨬숪슬⹈☰쉑㡷㫂뽱땪所䮩䦿㑒折㙗╇㙹쉘眩悬䑄硗츫ぺ厱꺩场䜱庣匽䠲䝷䰸奂</w:t>
      </w:r>
      <w:r>
        <w:rPr/>
        <w:t>ꤦ</w:t>
      </w:r>
      <w:r>
        <w:rPr/>
        <w:t>넷濂ꌮ싃䈣⪥䵚澱쵦䠴⩊䱅し⨺숨顕汀넺忂䆻噉㊩牎⥀噂</w:t>
      </w:r>
      <w:r>
        <w:rPr/>
        <w:t>ꤲ⥕</w:t>
      </w:r>
      <w:r>
        <w:rPr/>
        <w:t>协ㄩ㬰숱彳넱뭭쉈桺仂獌偨䉬獅秃캿슩㡎⥳쉡⎱䱅婡欳䵩쉕䡶䳂숣ꍲ嘳囍玵䢣焸싂攊截輪湥쉞汍⥰䱵⑐䴴懃쉧䣃쉩ㅂ䕔⵳쌤㝖⍷⫂츯怩橄슱䐹伫啋</w:t>
      </w:r>
      <w:r>
        <w:rPr/>
        <w:t>ⵑ</w:t>
      </w:r>
      <w:r>
        <w:rPr/>
        <w:t>奤㞩䑑䄦ざ싂ꍺ㙇暡䑧泂畧䍫煂쉬䙕佬⭥兾쉸㉣</w:t>
      </w:r>
      <w:r>
        <w:rPr/>
        <w:t>ꥁ</w:t>
      </w:r>
      <w:r>
        <w:rPr/>
        <w:t>窣戯쉡㤷痍ⸯ愴䛎걲</w:t>
      </w:r>
      <w:r>
        <w:rPr/>
        <w:t>ⱙ</w:t>
      </w:r>
      <w:r>
        <w:rPr/>
        <w:t>段乱ꇂ祈쵮⩓㙄潸♵塵䶡쉱</w:t>
      </w:r>
      <w:r>
        <w:rPr/>
        <w:t>Ⱖ</w:t>
      </w:r>
      <w:r>
        <w:rPr/>
        <w:t>縮⸱③梣</w:t>
      </w:r>
      <w:r>
        <w:rPr/>
        <w:t>ⴽꥇ</w:t>
      </w:r>
      <w:r>
        <w:rPr/>
        <w:t>䑳坾</w:t>
      </w:r>
      <w:r>
        <w:rPr/>
        <w:t>ⴹ</w:t>
      </w:r>
      <w:r>
        <w:rPr/>
        <w:t>⣃</w:t>
      </w:r>
      <w:r>
        <w:rPr/>
        <w:t>埂繫쉠㍶㝬녁佤슩撮㞩漹쉄皬瀪䅷숭兟猰슿輩⺮⩩皻㘳为到偟柂睧ꅐ쉖時匥㋂湃뗂迂仂䛃歔㚏慘䙘樳㦘䩓䃂穷㪣⑟愮溏廎畘ㄭ◂캡瞩恄층⭘㜴縪䰪䁈㡩쉀眯偡䄸⨨睴䌨ꅎ격繓䥾⤷勂繆輪숹믂旂㭅⤴쎱猶뽌슥䒻쉌</w:t>
      </w:r>
      <w:r>
        <w:rPr/>
        <w:t>꧂</w:t>
      </w:r>
      <w:r>
        <w:rPr/>
        <w:t>啹磂ꅗ呂걣䞻姂椷숭쌭⶘惂灸⌭숪ꍒ⾮呴兒恌怤塶ㄫ冥</w:t>
      </w:r>
      <w:r>
        <w:rPr/>
        <w:t>ꖻ</w:t>
      </w:r>
      <w:r>
        <w:rPr/>
        <w:t>ㅂ⨬㈱旂ꅧ睖捬曂▻䉔⼻⌣䅖瘮癗㝒뮩媵痂㘪숴쎱㋂쉬捌盍쉟걂沩顷숰⍍䉖㮩版⹂숮矂㩏꥔썃澩㢡䈲辘撿묣顶嫂쉭⫂挣㨥匽浟刪숣八⫂묱</w:t>
      </w:r>
      <w:r>
        <w:rPr/>
        <w:t>ⱹ</w:t>
      </w:r>
      <w:r>
        <w:rPr/>
        <w:t>㑳⭪䴶땈⩁걢煘⑴숪╍䁇䥱쌫椱伤긵唥吳䪿䁚玡礪㤺稪䭪夫䂻╹体</w:t>
      </w:r>
      <w:r>
        <w:rPr/>
        <w:t>ⰲ</w:t>
      </w:r>
      <w:r>
        <w:rPr/>
        <w:t>싂싂痂䑡땊녒㙂妩槂晎딨喣쉇占䜶〪칓</w:t>
      </w:r>
      <w:r>
        <w:rPr/>
        <w:t>ꥄ</w:t>
      </w:r>
      <w:r>
        <w:rPr/>
        <w:t>栬</w:t>
      </w:r>
      <w:r>
        <w:rPr/>
        <w:t>ꦣ</w:t>
      </w:r>
      <w:r>
        <w:rPr/>
        <w:t>꺱瀲㈵坟㝦㉲怽穴偶䁑懂쌫걱쉣佥喡뽣溻彮顓싂긥獪䌥焪娷䍑쎿⩚곂ꥸ쉞垿捚抣㟂까敩깤㍠婆硰忂땟䱙憡倭⥺幄㌺皏瑧뼱䩟彥縳揂땞懂썁暘洯ꄲ㘸⽺䘷杏灒슬繱掿뭪轪堰狃⿂䝅唪뗂㩰塠⭱쉥橒囍뽃䕞凂䣂䌷⵷쉟乞䷂乡㑥伶橖쵌湎堰乇걓弤╉梱猻</w:t>
      </w:r>
      <w:r>
        <w:rPr/>
        <w:t>ⲥ</w:t>
      </w:r>
      <w:r>
        <w:rPr/>
        <w:t>敇ꎏ⑏婎䅏숸☦싂擂쉸啷⼹妩쉷䂩䮡⥑⺏⌵뇎娱倦쵫呃敐俎뭵쉰兇쉬煲䕲敒晵䄽掩䉅瓂用澻儰㖿扺ꍘ걾婘癢牱怣啖</w:t>
      </w:r>
      <w:r>
        <w:rPr/>
        <w:t>⡕</w:t>
      </w:r>
      <w:r>
        <w:rPr/>
        <w:t>䡏框頰ꅲ쉫㵾⩠併捧呰ꏂ焩奉슱卹싂牀䩷㙡뼥塚㕹棃춱㜩⹏㩺ㅖ呗礥樥䱮坖戩片쉘䵟⫎⴪瘵權嗂</w:t>
      </w:r>
      <w:r>
        <w:rPr/>
        <w:t>ꖡ</w:t>
      </w:r>
      <w:r>
        <w:rPr/>
        <w:t>剣页䔹ꅗ啪⥬升⒥숺ㄶ灭췂</w:t>
      </w:r>
      <w:r>
        <w:rPr/>
        <w:t>ⱨ</w:t>
      </w:r>
      <w:r>
        <w:rPr/>
        <w:t>玡췎䑸⭺繠搱洫婓숻㍖桕⩣眴곂婖䥉揂犿䐤浪䭗塷䯍当㈷縷幠녈</w:t>
      </w:r>
      <w:r>
        <w:rPr/>
        <w:t>ⰳ</w:t>
      </w:r>
      <w:r>
        <w:rPr/>
        <w:t>㉆磎▻쎏䍌敆㬱爪䡰㉬祭獺슮剡㵔걱슏䅰轳쉮䱫儴獾湎哂唬㣂滎爪⒩㭵轁剉⨺慂娥渷쉯⑓愱컂⨪湩穥䘣焴乵</w:t>
      </w:r>
      <w:r>
        <w:rPr/>
        <w:t>ꤱ</w:t>
      </w:r>
      <w:r>
        <w:rPr/>
        <w:t>䍷凂㭩扌敎睷쉶佶矂뭎⻃稭硃쉷榮뮣츦眩䕓칦塧灖祉怸쉮㍃⚏ㅖ䧂疮ꅨ灮䳎</w:t>
      </w:r>
      <w:r>
        <w:rPr/>
        <w:t>ꔫ</w:t>
      </w:r>
      <w:r>
        <w:rPr/>
        <w:t>쉪旂쉺♧揂칸㥣뿂涘쌬摖㞻䩱瑯楪偘䭥쉦땬␥숲⤪</w:t>
      </w:r>
      <w:r>
        <w:rPr/>
        <w:t>⣂</w:t>
      </w:r>
      <w:r>
        <w:rPr/>
        <w:t>牵飍爩䫂梣</w:t>
      </w:r>
      <w:r>
        <w:rPr/>
        <w:t>⡢</w:t>
      </w:r>
      <w:r>
        <w:rPr/>
        <w:t>師厩斩䰶戨滂値㍈ꅫ쉏潵䟂쉔瘮껂瞵⹶灶ㅪ堪</w:t>
      </w:r>
      <w:r>
        <w:rPr/>
        <w:t>⡟</w:t>
      </w:r>
      <w:r>
        <w:rPr/>
        <w:t>쉞ꎩ䑃掮䡀㐵婷녖⍎⩈ꅀ뮘┰䔦</w:t>
      </w:r>
      <w:r>
        <w:rPr/>
        <w:t>ⱪ</w:t>
      </w:r>
      <w:r>
        <w:rPr/>
        <w:t>䬨呚木教兲捧♆晏⵴습䪘乌猥⾩ꌶ뽲ꍳ㞬噷盂⹣具伽묹뗂㜭卆┦ず㡰╋</w:t>
      </w:r>
      <w:r>
        <w:rPr/>
        <w:t>ⵠ</w:t>
      </w:r>
      <w:r>
        <w:rPr/>
        <w:t>㞵쉹</w:t>
      </w:r>
      <w:r>
        <w:rPr/>
        <w:t>꧍</w:t>
      </w:r>
      <w:r>
        <w:rPr/>
        <w:t>橇獥쉀쉦塒슘⤮㕏磍勂ꏍ稺쉴촮殘♲쉎䵯怮婙㜸㌦숳☺땟</w:t>
      </w:r>
      <w:r>
        <w:rPr/>
        <w:t>ꥆ</w:t>
      </w:r>
      <w:r>
        <w:rPr/>
        <w:t>䝪</w:t>
      </w:r>
      <w:r>
        <w:rPr/>
        <w:t>ꔷ</w:t>
      </w:r>
      <w:r>
        <w:rPr/>
        <w:t>䍃呑录숥싍湒㏂儣伣쉴⩕뽋䝕쉵琤㙊㟎䴫⿂䯂妱晘슮ꅳ쉋礪쉎涱氱춵뿂䒡ꅂ猳䀣湳㈳</w:t>
      </w:r>
      <w:r>
        <w:rPr/>
        <w:t>ⲩ</w:t>
      </w:r>
      <w:r>
        <w:rPr/>
        <w:t>神ꄲ㩵촰泂昦넷컍枥䬯光在獯樺╧塂轸㍢쉠睅</w:t>
      </w:r>
      <w:r>
        <w:rPr/>
        <w:t>ꕐ꧂</w:t>
      </w:r>
      <w:r>
        <w:rPr/>
        <w:t>䡈䐬掘㑓奨숯搶擂㔸央㉆晖㑲檣堳犿砹剮暵쉧䵬숷煓䁫媵쉰⥏땑䝰奃瑇壂痂㝧쉫〹慗ꍒ㷂欣ㅕ땣捁桤쉄㔲帺硃䙀牉戶써䵟숩悥⦬䜭㭚⺡乁丵反亏䵥슩䑓☨쎱썡</w:t>
      </w:r>
      <w:r>
        <w:rPr/>
        <w:t>⡭</w:t>
      </w:r>
      <w:r>
        <w:rPr/>
        <w:t>硄㉢䝍灚摏颣䘴㩨橹㔵츫潞硯㨱疏쉣慳㝩睰捗硞넫뗂䭣쉑礤⑋䅗媱剢溩䕧祀㥗畃穟㟂⍔䝠縺춬噘婭慯栩奔</w:t>
      </w:r>
      <w:r>
        <w:rPr/>
        <w:t>⢵</w:t>
      </w:r>
      <w:r>
        <w:rPr/>
        <w:t>깄し䝥摦땶䡠ꅂ⎥䅘㉧璣ꍔ機쉷쉰♬样㑳汶㙦⥯뭢䀥</w:t>
      </w:r>
      <w:r>
        <w:rPr/>
        <w:t>ꤽ</w:t>
      </w:r>
      <w:r>
        <w:rPr/>
        <w:t>礥넬⩩療㶮ꌻ汵息牮浄便뿂㡱哂摢潯⽰偢歎ꎩ砣㟃⨰䩅卟潦䛃쉰</w:t>
      </w:r>
      <w:r>
        <w:rPr/>
        <w:t>ꗍ</w:t>
      </w:r>
      <w:r>
        <w:rPr/>
        <w:t>歖泂㠯杇㩱䱰㉬剰㖣⚩湞潆썳顗쉶쉪싂棂싂츫㫂狃㗂朻礫䵋迃䜊</w:t>
      </w:r>
      <w:r>
        <w:rPr/>
        <w:t>ꦮ┶</w:t>
      </w:r>
      <w:r>
        <w:rPr/>
        <w:t>䑒⻂呠憩딪ㄮ堻䕬ぴ</w:t>
      </w:r>
      <w:r>
        <w:rPr/>
        <w:t>ꔩ</w:t>
      </w:r>
      <w:r>
        <w:rPr/>
        <w:t>坓ㅾ䱊泂쵨媘䛍攭䉄奸彈ꅩ⭷䕵未⩔洦夲숷쉮稳㴩㐭氺䒱㕱曂儲㙾컎⭭䡒濂싂沥棂⪵⥶㮏掬煃쵪넽슮灂眽懂㕩⻂匤㑳畞椷슩㠪⹥䅨㤵畡厵狂恀</w:t>
      </w:r>
      <w:r>
        <w:rPr/>
        <w:t>⠲</w:t>
      </w:r>
      <w:r>
        <w:rPr/>
        <w:t>㡧⩲ꥣㅱ</w:t>
      </w:r>
      <w:r>
        <w:rPr/>
        <w:t>ꥐ</w:t>
      </w:r>
      <w:r>
        <w:rPr/>
        <w:t>獴껂ㆵ䩈⫃櫂쉧숽⵫䠽惂セ恱夲㍰䍨㞡掏넣㝒剬癳뗃㭂⩅椲썶辬㐬伦䵔沵呯걪쉆戸䥅猰汒숶㬰⼽㭟⍒␵䬶太䙴䐻␨平⍷汶䉬䑣쉬颣⨲㑢䱬ꥥ捾ヂ璬斘숩⌵恙ꅠ⵺</w:t>
      </w:r>
    </w:p>
    <w:p>
      <w:pPr>
        <w:pStyle w:val="PreformattedText"/>
        <w:bidi w:val="0"/>
        <w:spacing w:before="0" w:after="0"/>
        <w:jc w:val="left"/>
        <w:rPr/>
      </w:pPr>
      <w:r>
        <w:rPr/>
        <w:t>榡쵌庘슻杮汴㕍⩯녖坋猦쉣넮楑瓂䫂参䍚♯숷牗厥縪〱額⹀숮ꥴ㴯䡞⹪唲㐣顅츰楀ꅘ捲䡀⍌䕴抡ꌶ堺쉅䅰⏂硥硟夯ꍴ啐컂颣汫硾㍤뿂쉐摟췃⌶整②⪱獌䍕冣挳席䦘싎</w:t>
      </w:r>
      <w:r>
        <w:rPr/>
        <w:t>⡂</w:t>
      </w:r>
      <w:r>
        <w:rPr/>
        <w:t>㌽啤矂輪</w:t>
      </w:r>
      <w:r>
        <w:rPr/>
        <w:t>Ⳃ╍</w:t>
      </w:r>
      <w:r>
        <w:rPr/>
        <w:t>쉑㐮搫╰캥</w:t>
      </w:r>
      <w:r>
        <w:rPr/>
        <w:t>⡕</w:t>
      </w:r>
      <w:r>
        <w:rPr/>
        <w:t>乓뇂㵒ꌶ婮畂顙淂⺏⛂奣⵭</w:t>
      </w:r>
      <w:r>
        <w:rPr/>
        <w:t>꧂</w:t>
      </w:r>
      <w:r>
        <w:rPr/>
        <w:t>㌯敃垿氦兖幭㐲⨭䩊䀯⤷䪩础뭷刭牷噋竂䵖慒ꥴ户㑶싂쵾긦ꍍ숦㙵뭺䈣쉑戬䡳긨硁洨㴷䱍슿浪뽘쉚⭖Ⓜ朤㙥쉢䝆쉢⩩ꅈ橕榏穷쉕獤泂슮槂䡌㑋⥲싎㥣旂⽹曂</w:t>
      </w:r>
      <w:r>
        <w:rPr/>
        <w:t>ꦘ</w:t>
      </w:r>
      <w:r>
        <w:rPr/>
        <w:t>〦䵶쉯ꥫき捞뭶橈畏潳</w:t>
      </w:r>
      <w:r>
        <w:rPr/>
        <w:t>ꤵ</w:t>
      </w:r>
      <w:r>
        <w:rPr/>
        <w:t>㴬樭</w:t>
      </w:r>
      <w:r>
        <w:rPr/>
        <w:t>ⵦ</w:t>
      </w:r>
      <w:r>
        <w:rPr/>
        <w:t>弩浬⹠娮</w:t>
      </w:r>
      <w:r>
        <w:rPr/>
        <w:t>ꔭ</w:t>
      </w:r>
      <w:r>
        <w:rPr/>
        <w:t>勂煈㈭䌭个稵䅸䀫☲</w:t>
      </w:r>
      <w:r>
        <w:rPr/>
        <w:t>ꤵ</w:t>
      </w:r>
      <w:r>
        <w:rPr/>
        <w:t>浮䗂⨽䗂吪潚녏䤻偩㧂㕋⍠敲䰰㴸欪楨쉡䴵扤嘪噊歴ꥥ繰</w:t>
      </w:r>
      <w:r>
        <w:rPr/>
        <w:t>⡈</w:t>
      </w:r>
      <w:r>
        <w:rPr/>
        <w:t>쉌擂걂⒏乱싍㮮䫂㝥</w:t>
      </w:r>
      <w:r>
        <w:rPr/>
        <w:t>ꖬ</w:t>
      </w:r>
      <w:r>
        <w:rPr/>
        <w:t>䑰㇂ㅟ⿂쉬牫</w:t>
      </w:r>
      <w:r>
        <w:rPr/>
        <w:t>ꥒꗍ</w:t>
      </w:r>
      <w:r>
        <w:rPr/>
        <w:t>쉣㍞ꅆ浔⏂쌵ꌸ痎</w:t>
      </w:r>
      <w:r>
        <w:rPr/>
        <w:t>ꕯ</w:t>
      </w:r>
      <w:r>
        <w:rPr/>
        <w:t>滂佞⥤摎杷䉯</w:t>
      </w:r>
      <w:r>
        <w:rPr/>
        <w:t>ꔬ</w:t>
      </w:r>
      <w:r>
        <w:rPr/>
        <w:t>㩷硘彐숴쉄啑炻爥긻숨䉠占ꅰ䤹業숫楊썸㵦䟂ꥪ䘹ꅺ廂㠣幅飂伬☣儴갵睹溬愸嚩坐桮堶뽥깅娪䑃涩扢</w:t>
      </w:r>
      <w:r>
        <w:rPr/>
        <w:t>⡞⮻</w:t>
      </w:r>
      <w:r>
        <w:rPr/>
        <w:t>㭯慐䭋梘</w:t>
      </w:r>
      <w:r>
        <w:rPr/>
        <w:t>Ⱙ</w:t>
      </w:r>
      <w:r>
        <w:rPr/>
        <w:t>ꄫ䌴婶⧂네쉫⩸琸칣</w:t>
      </w:r>
      <w:r>
        <w:rPr/>
        <w:t>꧂</w:t>
      </w:r>
      <w:r>
        <w:rPr/>
        <w:t>㎱㵔䌪㝣쌪㴺撱㗂♶⵬杨㨪䍑쉕幣㔲뼪㴳䔣橨幊䂩쉟棂갳䁧牮恐碻挥㴦䵭偮⹋窣쉧䭸浾䠽쉎</w:t>
      </w:r>
      <w:r>
        <w:rPr/>
        <w:t>ⴣ</w:t>
      </w:r>
      <w:r>
        <w:rPr/>
        <w:t>㣍슥㝫긊</w:t>
      </w:r>
      <w:r>
        <w:rPr/>
        <w:t>⢡</w:t>
      </w:r>
      <w:r>
        <w:rPr/>
        <w:t>碡슩㉾周껂甲깩倶恊</w:t>
      </w:r>
      <w:r>
        <w:rPr/>
        <w:t>ꦮ</w:t>
      </w:r>
      <w:r>
        <w:rPr/>
        <w:t>禵칐쉶⹀埍忂⑺㦱㣂换椽</w:t>
      </w:r>
      <w:r>
        <w:rPr/>
        <w:t>ⷂ</w:t>
      </w:r>
      <w:r>
        <w:rPr/>
        <w:t>獫</w:t>
      </w:r>
      <w:r>
        <w:rPr/>
        <w:t>꧃</w:t>
      </w:r>
      <w:r>
        <w:rPr/>
        <w:t>坬쉦뽘ꍢ爣㬦䕣瓂恱䫂</w:t>
      </w:r>
      <w:r>
        <w:rPr/>
        <w:t>⠳</w:t>
      </w:r>
      <w:r>
        <w:rPr/>
        <w:t>秂輫⼣䕇娩桾伨䈻슮琫暵쉬⑱愤斘恉䙣쉦쉚⼫煨숲慣眯쉤㴦㑘繮쉾傿湖쎿䉐쵚洵弬䶘㭩夰栶兓䩤㒵癌愻樦浓爩╠껂栮仂䚿畵矂眶疡䋂㙆㍫浘䵭㝨♳輺祳顴㛎⑘ネ佮쎏◍숩潉⾏쉊䳂䊩浄煊顑䬰䬱쉸皘㗂슡揂㵕ꇂ걉撩⹯䍪焸䑮</w:t>
      </w:r>
      <w:r>
        <w:rPr/>
        <w:t>ꥋ</w:t>
      </w:r>
      <w:r>
        <w:rPr/>
        <w:t>䀷硘㜵㪥纩쉺怽䓂姂問⩙㗃癉卣</w:t>
      </w:r>
      <w:r>
        <w:rPr/>
        <w:t>Ȿ⢘</w:t>
      </w:r>
      <w:r>
        <w:rPr/>
        <w:t>㙊㥠㤲嗃ご伨슡樷兢뮩呩땈</w:t>
      </w:r>
      <w:r>
        <w:rPr/>
        <w:t>⡴</w:t>
      </w:r>
      <w:r>
        <w:rPr/>
        <w:t>怵䛃㙞牤</w:t>
      </w:r>
      <w:r>
        <w:rPr/>
        <w:t>⡓</w:t>
      </w:r>
      <w:r>
        <w:rPr/>
        <w:t>噋啳⮬楾楺䬳䘮汏⸥䦿掘殩佇Ⓜ㧂♭杇ꄳꥯ㝕㙟啢婯㭢䨣繱쉀</w:t>
      </w:r>
      <w:r>
        <w:rPr/>
        <w:t>ⵙ</w:t>
      </w:r>
      <w:r>
        <w:rPr/>
        <w:t>㧂繟䍖</w:t>
      </w:r>
      <w:r>
        <w:rPr/>
        <w:t>ⲏ</w:t>
      </w:r>
      <w:r>
        <w:rPr/>
        <w:t>兑狂쉅癀싂㥫쉊伪冘竎䌫潭⫎䲮ꄷ㇂⑏夲쉊⿎</w:t>
      </w:r>
      <w:r>
        <w:rPr/>
        <w:t>ⴭ</w:t>
      </w:r>
      <w:r>
        <w:rPr/>
        <w:t>卨㵏瘪</w:t>
      </w:r>
      <w:r>
        <w:rPr/>
        <w:t>⡍</w:t>
      </w:r>
      <w:r>
        <w:rPr/>
        <w:t>ㄨ⹟湟숰厬瀣딸䣂</w:t>
      </w:r>
      <w:r>
        <w:rPr/>
        <w:t>ꔹ</w:t>
      </w:r>
      <w:r>
        <w:rPr/>
        <w:t>煘ꍄ戨だ㑣깓䘤影┶</w:t>
      </w:r>
      <w:r>
        <w:rPr/>
        <w:t>ⰻ</w:t>
      </w:r>
      <w:r>
        <w:rPr/>
        <w:t>쉤桧犮㑫㍋䡨㔣䅌⍩䝧䵳꺩㝟磂捨㴦啉烂싂⭢䝘</w:t>
      </w:r>
      <w:r>
        <w:rPr/>
        <w:t>⠹꥕䷂</w:t>
      </w:r>
      <w:r>
        <w:rPr/>
        <w:t>橣辻䩴쉯꥞㑰䵂摱숭轉싂㕶ꌲ唵凃㨦</w:t>
      </w:r>
      <w:r>
        <w:rPr/>
        <w:t>ꕸ</w:t>
      </w:r>
      <w:r>
        <w:rPr/>
        <w:t>歺땠숮奭奐㥋抿牳ꌹ㝟㑌奟묯䕤쉱⬩摗橸廎㪮䢮ㅗ䠴厩Ⓜ抮⯂帽㧂㉴姂ꅺ䀺╣硨떱</w:t>
      </w:r>
      <w:r>
        <w:rPr/>
        <w:t>⡩</w:t>
      </w:r>
      <w:r>
        <w:rPr/>
        <w:t>咣癙⛎ꏂ祹</w:t>
      </w:r>
      <w:r>
        <w:rPr/>
        <w:t>ꤸ</w:t>
      </w:r>
      <w:r>
        <w:rPr/>
        <w:t>爯煞瓂潈ㅣ壂ひ⩬椰떻썃轂汰杣싂祦㷍禩纣柎⍎灨㙷♧</w:t>
      </w:r>
      <w:r>
        <w:rPr/>
        <w:t>⡉</w:t>
      </w:r>
      <w:r>
        <w:rPr/>
        <w:t>ꌭ辱灧䪬쉤</w:t>
      </w:r>
      <w:r>
        <w:rPr/>
        <w:t>ꥂ꧃</w:t>
      </w:r>
      <w:r>
        <w:rPr/>
        <w:t>䭺䖡琮擂朦깎䑞充숭ㅫ䁇彩쵙㥠⸹⏂䤻圴⎩䵵뼪皵機䔶숯쉧㫂晬䅉䑔唪漶캣㤪徬嘯祣걭恟␪戶</w:t>
      </w:r>
      <w:r>
        <w:rPr/>
        <w:t>ⵃ</w:t>
      </w:r>
      <w:r>
        <w:rPr/>
        <w:t>ㅘ</w:t>
      </w:r>
      <w:r>
        <w:rPr/>
        <w:t>ⱇ</w:t>
      </w:r>
      <w:r>
        <w:rPr/>
        <w:t>䉉祗頤噋䛂湣偮牅䩎ヂ剓楟⨰뾵쉳ꄴ숹䲬䲻⛂㔤⤲曍㍡顫纘穾㘻깥在线</w:t>
      </w:r>
      <w:r>
        <w:rPr/>
        <w:t>ⵞ</w:t>
      </w:r>
      <w:r>
        <w:rPr/>
        <w:t>惂䄬숨夭䭊慑繂䤳넪쉄傡檮䑷䖣穑稷堦幌㍣⤲坭㘹䔵慰噈㬯唻汚䌵</w:t>
      </w:r>
      <w:r>
        <w:rPr/>
        <w:t>ꥇ</w:t>
      </w:r>
      <w:r>
        <w:rPr/>
        <w:t>걁䱂⿂㥢癱쉖獟㊥暏绂⸨桷♄⥨쉥쉂愰숫쉔揂䨫坬</w:t>
      </w:r>
      <w:r>
        <w:rPr/>
        <w:t>⡾</w:t>
      </w:r>
      <w:r>
        <w:rPr/>
        <w:t>㎿쉫䕶⹃妱䟂쉌卂椩⌫</w:t>
      </w:r>
      <w:r>
        <w:rPr/>
        <w:t>ꕯ</w:t>
      </w:r>
      <w:r>
        <w:rPr/>
        <w:t>䱡☵轨䉹竂쉊侏䀻⑞습輳娊眯⯂㘸攮⭁슥䁆䛂灖梬⫂䦱磂奺╇䩬</w:t>
      </w:r>
      <w:r>
        <w:rPr/>
        <w:t>꤭</w:t>
      </w:r>
      <w:r>
        <w:rPr/>
        <w:t>徏슿態䰰啳楯땑</w:t>
      </w:r>
      <w:r>
        <w:rPr/>
        <w:t>⡲</w:t>
      </w:r>
      <w:r>
        <w:rPr/>
        <w:t>眪杕睒녠</w:t>
      </w:r>
      <w:r>
        <w:rPr/>
        <w:t>ꥏ</w:t>
      </w:r>
      <w:r>
        <w:rPr/>
        <w:t>䪥伽㜫媘걙恂숦兖ꥺ⌶䨬牉〮係慹傮쌵ꅢ夻惂䲱縯⫂쉕癆쉑䰲⧍咩䘪㎵䴲◂埂輤攴㜽숣慉갥⛂</w:t>
      </w:r>
      <w:r>
        <w:rPr/>
        <w:t>ⵯ</w:t>
      </w:r>
      <w:r>
        <w:rPr/>
        <w:t>㩇慁ꍮ싂䅗穅勂吪㌮썙繹呎倨땊컂㧍㶮녏伮㙺쉁礵ひ슮窏㛂녰㦱⼵丷䥴囂䇂쉧㑲㯂</w:t>
      </w:r>
      <w:r>
        <w:rPr/>
        <w:t>ꕀ⥷</w:t>
      </w:r>
      <w:r>
        <w:rPr/>
        <w:t>䵤商䭥塖塊盂⏂䁢㮵</w:t>
      </w:r>
      <w:r>
        <w:rPr/>
        <w:t>ꦣ</w:t>
      </w:r>
      <w:r>
        <w:rPr/>
        <w:t>㑄</w:t>
      </w:r>
      <w:r>
        <w:rPr/>
        <w:t>ꖘ</w:t>
      </w:r>
      <w:r>
        <w:rPr/>
        <w:t>侩ㅆ땙䋂搳㚱뭋愽</w:t>
      </w:r>
      <w:r>
        <w:rPr/>
        <w:t>ꗃ</w:t>
      </w:r>
      <w:r>
        <w:rPr/>
        <w:t>슮싃摸ꄻ숬㖻剾㭮㕺㐤畘ꥫヂ洽䞱刲䕇喡</w:t>
      </w:r>
      <w:r>
        <w:rPr/>
        <w:t>ꦏ</w:t>
      </w:r>
      <w:r>
        <w:rPr/>
        <w:t>䕇汞㙫쉡彳奪烍㥔녎ꄸ⼣슏䁸칙㕙䲣繊㙓昳㌩䉺䐶쉆㕠晲꥚䥭⧍촶斬轋㥦숩쉟컂偵烂疻忂䱫摞⍖刴䭶</w:t>
      </w:r>
      <w:r>
        <w:rPr/>
        <w:t>ꔰ</w:t>
      </w:r>
      <w:r>
        <w:rPr/>
        <w:t>啞</w:t>
      </w:r>
      <w:r>
        <w:rPr/>
        <w:t>⣎⨹</w:t>
      </w:r>
      <w:r>
        <w:rPr/>
        <w:t>究猣묮</w:t>
      </w:r>
      <w:r>
        <w:rPr/>
        <w:t>⢻</w:t>
      </w:r>
      <w:r>
        <w:rPr/>
        <w:t>䵚㶩惂</w:t>
      </w:r>
      <w:r>
        <w:rPr/>
        <w:t>ⷎ</w:t>
      </w:r>
      <w:r>
        <w:rPr/>
        <w:t>뼺纩</w:t>
      </w:r>
      <w:r>
        <w:rPr/>
        <w:t>ⱱⰪ</w:t>
      </w:r>
      <w:r>
        <w:rPr/>
        <w:t>捖⿂奷䕫ꎩ拍⼴⽏ꄨ┵椶⽅쉚偷⨸怶㙁</w:t>
      </w:r>
      <w:r>
        <w:rPr/>
        <w:t>Ⳃ</w:t>
      </w:r>
      <w:r>
        <w:rPr/>
        <w:t>쉓档㉨晖⥁擂쉳偖㈪䐴</w:t>
      </w:r>
      <w:r>
        <w:rPr/>
        <w:t>ⵕ</w:t>
      </w:r>
      <w:r>
        <w:rPr/>
        <w:t>獓</w:t>
      </w:r>
      <w:r>
        <w:rPr/>
        <w:t>ⱁ</w:t>
      </w:r>
      <w:r>
        <w:rPr/>
        <w:t>껂ꥩ</w:t>
      </w:r>
      <w:r>
        <w:rPr/>
        <w:t>ⰲ</w:t>
      </w:r>
      <w:r>
        <w:rPr/>
        <w:t>喩䕈倴</w:t>
      </w:r>
      <w:r>
        <w:rPr/>
        <w:t>⡌⭬</w:t>
      </w:r>
      <w:r>
        <w:rPr/>
        <w:t>䌴⽏杊㑋숬</w:t>
      </w:r>
      <w:r>
        <w:rPr/>
        <w:t>ꤨ</w:t>
      </w:r>
      <w:r>
        <w:rPr/>
        <w:t>繕㵸渤쉵眲슿⽆啐迂㙹睑䍌廂捰匲㨫쉋습ㅅ儱㑁摍䵗숨⨺긮珂䅓</w:t>
      </w:r>
      <w:r>
        <w:rPr/>
        <w:t>ꥐ</w:t>
      </w:r>
      <w:r>
        <w:rPr/>
        <w:t>ⳍ</w:t>
      </w:r>
      <w:r>
        <w:rPr/>
        <w:t>牚⩫䜵䰲剞恀未呲䖩纡䕬⽢䬳쉊숺榬夽硞⑥㥴㍠⼤㉃嘵㙉㩐뭋쉙㥗쵺烂숲</w:t>
      </w:r>
      <w:r>
        <w:rPr/>
        <w:t>Ⳃ</w:t>
      </w:r>
      <w:r>
        <w:rPr/>
        <w:t>凍䑚住顣夹⿂栩顆㜨恧恹䛍␻癴穏硗츺넷</w:t>
      </w:r>
      <w:r>
        <w:rPr/>
        <w:t>⡮</w:t>
      </w:r>
      <w:r>
        <w:rPr/>
        <w:t>书녭採쉾砺⥆瘲ꄹꌷ䱐숻ꥥ䌸枩敲뼬痂䨮䉨扯眱</w:t>
      </w:r>
      <w:r>
        <w:rPr/>
        <w:t>ⱟ</w:t>
      </w:r>
      <w:r>
        <w:rPr/>
        <w:t>旂⾩祆㥟妿쉇嘩硘떩㊘♓쉰戩㙟</w:t>
      </w:r>
      <w:r>
        <w:rPr/>
        <w:t>ⱊ</w:t>
      </w:r>
      <w:r>
        <w:rPr/>
        <w:t>塃㕙ꥯ檱䠳⑎槍ꥬ偢쉸彴夫ꌰ偡歺䥕绂㊵塮烂</w:t>
      </w:r>
      <w:r>
        <w:rPr/>
        <w:t>꧂</w:t>
      </w:r>
      <w:r>
        <w:rPr/>
        <w:t>督㗂敍䍺䙤⨪渨曂뮬쉈쌭㨳欨</w:t>
      </w:r>
      <w:r>
        <w:rPr/>
        <w:t>⡢</w:t>
      </w:r>
      <w:r>
        <w:rPr/>
        <w:t>亩偾땰슡凂淃佋쉐セ敆堶쎿싂䠽欴⽙䩡⯂祵夯䡤</w:t>
      </w:r>
      <w:r>
        <w:rPr/>
        <w:t>ꤱ</w:t>
      </w:r>
      <w:r>
        <w:rPr/>
        <w:t>갪㨺ぶ瓍숲쉌㠦敔獚츨倳숥䨳楺ご㤳㫂恶떏䙤偬䑫畒⩪埂숷깳숹吨䙥㤮樫澏䃂喬䂩぀딷乖偙儰뽣氦昪抩㤷ꍥ䂿氣숩䠩㞿⩗쵥偱</w:t>
      </w:r>
      <w:r>
        <w:rPr/>
        <w:t>ꔱ</w:t>
      </w:r>
      <w:r>
        <w:rPr/>
        <w:t>祫⍁輮ꍳ</w:t>
      </w:r>
      <w:r>
        <w:rPr/>
        <w:t>ꕋ</w:t>
      </w:r>
      <w:r>
        <w:rPr/>
        <w:t>檡쉡祟㗂漬㔩瑄쉕곂癃䑙偣㨷⪩奆樥</w:t>
      </w:r>
      <w:r>
        <w:rPr/>
        <w:t>ꥎ</w:t>
      </w:r>
      <w:r>
        <w:rPr/>
        <w:t>㉣㛂䌊溡硟盃⥅</w:t>
      </w:r>
      <w:r>
        <w:rPr/>
        <w:t>ⷂ</w:t>
      </w:r>
      <w:r>
        <w:rPr/>
        <w:t>䤪ꥣ쌸⥰䭕樭䅆╤珂坟瑮抩癙癓䚏딲昪Ⓜ쉕쉤싂䯍擂묦嚿쉆扠⽹啚⪥渥䜺橨湠썭ꍬ䙧숰곂</w:t>
      </w:r>
      <w:r>
        <w:rPr/>
        <w:t>ꤰ</w:t>
      </w:r>
      <w:r>
        <w:rPr/>
        <w:t>煢</w:t>
      </w:r>
      <w:r>
        <w:rPr/>
        <w:t>ⲡ</w:t>
      </w:r>
      <w:r>
        <w:rPr/>
        <w:t>䐷㣂䋂⒬㉍睪ꥫ습坠㒩㝾剴</w:t>
      </w:r>
      <w:r>
        <w:rPr/>
        <w:t>⣂</w:t>
      </w:r>
      <w:r>
        <w:rPr/>
        <w:t>숱땬㡅喡⸨敁</w:t>
      </w:r>
      <w:r>
        <w:rPr/>
        <w:t>ꥎ</w:t>
      </w:r>
      <w:r>
        <w:rPr/>
        <w:t>⺩浥勂㖡뭤䊵쵇噕Ⓜ瓂䁵⹪♸㬷뽸〨慂免倦杊坃⛂媩怽媥♢숱縥⼫㓍⚘촵곂乓捦⎿垡䧂⍠⵬땟懂拂쉮䥮䵤曂㨳摟칟娴䑠囂材㎱揍昷䱮㉍⌣务喩</w:t>
      </w:r>
      <w:r>
        <w:rPr/>
        <w:t>ꥁ</w:t>
      </w:r>
      <w:r>
        <w:rPr/>
        <w:t>攸捄戽啂姂吷顰眻伩嫂仂㜳偩숹㥀㑏禘㔱ꥲ쉫瘸碣堵䆥㠷剎䃂噌䌶〷◂䍥땠潎彆摞깞칥汵䝷䣂䠹싂飂ꌰ灷繒䊩睵牺䕞䟎䏂뭃娦堨깰桰湁㩭캬겵䡅乸숬祰㥹슮쉏䑕⚮佯숮䬤䧂㞬扞뭪敁搣戵쉶쉢䘪项숨⦻뭔</w:t>
      </w:r>
      <w:r>
        <w:rPr/>
        <w:t>ꥋ</w:t>
      </w:r>
      <w:r>
        <w:rPr/>
        <w:t>㷃</w:t>
      </w:r>
      <w:r>
        <w:rPr/>
        <w:t>ⵄ</w:t>
      </w:r>
      <w:r>
        <w:rPr/>
        <w:t>灂</w:t>
      </w:r>
      <w:r>
        <w:rPr/>
        <w:t>ꦥ</w:t>
      </w:r>
      <w:r>
        <w:rPr/>
        <w:t>습〪깂畾䬹怵彫⑖穗䔣㩊在卫摕斏䁮祎繠숵燂⴨䘴⯂呦⨻䤴懂彶㙠㇎刷坬晲塕杸놘떬拂㤵㯂牏澡⯎컂㭸㩊침⹨䥵內䙟㝊幇쉸湱戽擂䵨牆쉑䫂潎䁒䱱丣朥慆</w:t>
      </w:r>
      <w:r>
        <w:rPr/>
        <w:t>ꤴꕖ</w:t>
      </w:r>
      <w:r>
        <w:rPr/>
        <w:t>싂ꇂ㥐컂伻㔳摕朻숮婚礴敄㩯戰湮</w:t>
      </w:r>
      <w:r>
        <w:rPr/>
        <w:t>ⱊ⩺</w:t>
      </w:r>
      <w:r>
        <w:rPr/>
        <w:t>쉾䥯婒朳楍䛍숫숰䃂塂⍎ㅲ䜰숰夸䍣㶿䍧</w:t>
      </w:r>
      <w:r>
        <w:rPr/>
        <w:t>ⵂ</w:t>
      </w:r>
      <w:r>
        <w:rPr/>
        <w:t>쉾⩣楤捳獓㌭뭫浙恺呉ꥳ⩀䏂丰촻灗䑴⴯㝤</w:t>
      </w:r>
      <w:r>
        <w:rPr/>
        <w:t>ꥋ</w:t>
      </w:r>
      <w:r>
        <w:rPr/>
        <w:t>迂淂顒じ玘摯⛂暿뗂쵒⍆㉑搪䤬轭䕵⤪昴乧</w:t>
      </w:r>
      <w:r>
        <w:rPr/>
        <w:t>ꕱ</w:t>
      </w:r>
      <w:r>
        <w:rPr/>
        <w:t>뇂煥扁</w:t>
      </w:r>
      <w:r>
        <w:rPr/>
        <w:t>ꤱ</w:t>
      </w:r>
      <w:r>
        <w:rPr/>
        <w:t>갭戸㡗䥤杭ꄶ歱䥢圲␦瞘怺⯂慤御䜩煍ㆱ獸</w:t>
      </w:r>
      <w:r>
        <w:rPr/>
        <w:t>Ⱛ</w:t>
      </w:r>
      <w:r>
        <w:rPr/>
        <w:t>呀䋂쉢䁦桋十橪彘睍㑥㍀捰乌湸㩡䉈㶵㵷娳截䏂歾깮漯⭓㐰栯㥆摰</w:t>
      </w:r>
      <w:r>
        <w:rPr/>
        <w:t>ꕫ</w:t>
      </w:r>
      <w:r>
        <w:rPr/>
        <w:t>쉗㤸噟䙾㨮㐱䝏总吷㑒䕞㇂쵋쉎⮩椦禱归顖摵䥘歗娩땲礨⭹呀ꌩꅙ</w:t>
      </w:r>
      <w:r>
        <w:rPr/>
        <w:t>ꤪ</w:t>
      </w:r>
      <w:r>
        <w:rPr/>
        <w:t>넺㕞䴻깾撩彑칌䃃䍎瘬棂</w:t>
      </w:r>
      <w:r>
        <w:rPr/>
        <w:t>Ⳃ</w:t>
      </w:r>
      <w:r>
        <w:rPr/>
        <w:t>積숭㍟㘳头걾⥇㮿硤뽢ꄹ焭▣䏂쉾轐乞</w:t>
      </w:r>
      <w:r>
        <w:rPr/>
        <w:t>ꕸ</w:t>
      </w:r>
      <w:r>
        <w:rPr/>
        <w:t>칯燂具㟂灁䍍䚱꥚伳歴</w:t>
      </w:r>
      <w:r>
        <w:rPr/>
        <w:t>ꕠ</w:t>
      </w:r>
      <w:r>
        <w:rPr/>
        <w:t>顣決併싂</w:t>
      </w:r>
      <w:r>
        <w:rPr/>
        <w:t>ⵠ</w:t>
      </w:r>
      <w:r>
        <w:rPr/>
        <w:t>坩꥚숳唣婩</w:t>
      </w:r>
      <w:r>
        <w:rPr/>
        <w:t>ⰹ</w:t>
      </w:r>
      <w:r>
        <w:rPr/>
        <w:t>㷂氷뭪ꄪ䊥䨫繀礊浾稴숯쉁䭔坉숵㨯䵵恚</w:t>
      </w:r>
      <w:r>
        <w:rPr/>
        <w:t>ꔷ</w:t>
      </w:r>
      <w:r>
        <w:rPr/>
        <w:t>뮏児摈磂촭䒣䃂뼫权嫂䕇</w:t>
      </w:r>
      <w:r>
        <w:rPr/>
        <w:t>ꥃ</w:t>
      </w:r>
      <w:r>
        <w:rPr/>
        <w:t>吱㨩㡊匣在禿숽㥟뼲⩺伸䤴뾩䜪嘶뭶頵桴䜯딱噩㡐偧ㅴ汤び촱䣃囂妏䝚䘬䷂䀭뽶歵䵣㯂䘨啣䠱楓獺转夹뽮⌺瑘入ꅉ䃂乹㵌恗帻긫╔楎㚡⭀ꥠꅌ灞卍充纩䑪椯⩍楙䖮㙐䡕婦⫂䰸㞣䱩顒繗䭢㐦쉪㵦䱖磂깬䵋⑄圥䌣</w:t>
      </w:r>
      <w:r>
        <w:rPr/>
        <w:t>⡞</w:t>
      </w:r>
      <w:r>
        <w:rPr/>
        <w:t>⺬⿂榏ꎿ㟂梬썏뇂ꥣ</w:t>
      </w:r>
      <w:r>
        <w:rPr/>
        <w:t>⢏</w:t>
      </w:r>
      <w:r>
        <w:rPr/>
        <w:t>䢮畈㠯榡祰╖浯Ⓜ</w:t>
      </w:r>
      <w:r>
        <w:rPr/>
        <w:t>ⵀ</w:t>
      </w:r>
      <w:r>
        <w:rPr/>
        <w:t>䫂㡋繉ㄶ犱♎狎儷䷂쉗㡺</w:t>
      </w:r>
      <w:r>
        <w:rPr/>
        <w:t>⢱</w:t>
      </w:r>
      <w:r>
        <w:rPr/>
        <w:t>쉍쉪㉧䖏堪䱪㭯灑㵊걃쉲슻</w:t>
      </w:r>
      <w:r>
        <w:rPr/>
        <w:t>⠸</w:t>
      </w:r>
      <w:r>
        <w:rPr/>
        <w:t>ꥅ</w:t>
      </w:r>
      <w:r>
        <w:rPr/>
        <w:t>汵숵亩╌㈬㍦⩊㩌硣穓剌⻍輬㉁쉆僂䒻嚻숤楒埂䂱皵矂뭅</w:t>
      </w:r>
      <w:r>
        <w:rPr/>
        <w:t>ⰽ</w:t>
      </w:r>
      <w:r>
        <w:rPr/>
        <w:t>⻂共恨䷎幪쉥垿搶⩎制ㅇ剠䩟</w:t>
      </w:r>
      <w:r>
        <w:rPr/>
        <w:t>ꤽ</w:t>
      </w:r>
      <w:r>
        <w:rPr/>
        <w:t>ꥰ琱澏ㅓ旂슩⥇ㅒꆮ숩숥㍳ㅷ攰쵗㵳扇⦵</w:t>
      </w:r>
      <w:r>
        <w:rPr/>
        <w:t>ꤸ</w:t>
      </w:r>
      <w:r>
        <w:rPr/>
        <w:t>싂㫂灺쉺♧窡⩕㫍쉧抏╁딺</w:t>
      </w:r>
      <w:r>
        <w:rPr/>
        <w:t>⠵</w:t>
      </w:r>
      <w:r>
        <w:rPr/>
        <w:t>伵ぴ湦杯樷灯摦㧍㠣汲痂䙮⥋咥湓쉹㕊慸</w:t>
      </w:r>
      <w:r>
        <w:rPr/>
        <w:t>ꔦ</w:t>
      </w:r>
      <w:r>
        <w:rPr/>
        <w:t>䵥┦埂䠣䯂係㫂쌮싂⬻䖩噐竂㋂⧂䉸復Ⓜ㭂睲슏湓泎⛂櫂晞䲥反녈ꌥ湄</w:t>
      </w:r>
      <w:r>
        <w:rPr/>
        <w:t>ꗂ⬬</w:t>
      </w:r>
      <w:r>
        <w:rPr/>
        <w:t>劻⍆硌曂坔槃ꌭ썟櫂稪滂楱깓䰦쉯䏂湫煱깗䛂㴩僂獙⥩⽵侥噢넽쉣殱汒쉀䙑䝌칩䴮⩮싂兄⑐核䛂㘬䧂ꥶ㑁猪</w:t>
      </w:r>
      <w:r>
        <w:rPr/>
        <w:t>꤬</w:t>
      </w:r>
      <w:r>
        <w:rPr/>
        <w:t>쉭奀⨸싂</w:t>
      </w:r>
      <w:r>
        <w:rPr/>
        <w:t>ⱹ⍉</w:t>
      </w:r>
      <w:r>
        <w:rPr/>
        <w:t>쉬汞╖㬽숻땁啸⧂眲♬祾⥦頰⍂㟂丷䗂곂橶圤嗂恚╍⩤숮</w:t>
      </w:r>
      <w:r>
        <w:rPr/>
        <w:t>ꤳ</w:t>
      </w:r>
      <w:r>
        <w:rPr/>
        <w:t>숯깴倦䗂⍋桴剩䙟▱穔ꅗ憩縯㘨嘫塮䍋⩘</w:t>
      </w:r>
      <w:r>
        <w:rPr/>
        <w:t>⣎</w:t>
      </w:r>
      <w:r>
        <w:rPr/>
        <w:t>奷昪拍摏㋎汉潅쉤쉠⤰污습⻂歑䑡쉰㜺伳쉔彪刪⒩汭顤灟噏㭪唦㈱ꥠ䃂㭎彡뭀㟂㑷䍡캬ㄯ揂ꌨ橰땸⑮쉃뭷䲵祏浇⑦煀暡칌檩뭀뽷硸</w:t>
      </w:r>
      <w:r>
        <w:rPr/>
        <w:t>ꤩ</w:t>
      </w:r>
      <w:r>
        <w:rPr/>
        <w:t>⻂㬽䗃䙴劥쉙䝬䉕</w:t>
      </w:r>
      <w:r>
        <w:rPr/>
        <w:t>ꗂ</w:t>
      </w:r>
      <w:r>
        <w:rPr/>
        <w:t>桎繳恄堰祉쉬㬹㘴僂枱슩悮땗⨪</w:t>
      </w:r>
      <w:r>
        <w:rPr/>
        <w:t>⠷</w:t>
      </w:r>
      <w:r>
        <w:rPr/>
        <w:t>縬䉭勍浭仂爩先곂뾏䥬⍢컂捫쉹歊硩䍪깷况滂剟嫎ꥷ㡺⥯窱ꥨ吽ㅍ㡺칅▻匲㍗</w:t>
      </w:r>
      <w:r>
        <w:rPr/>
        <w:t>ꥂ</w:t>
      </w:r>
      <w:r>
        <w:rPr/>
        <w:t>㜪䛂⹎涩匲婘녰狂슘쵠懂⌊쉙⍢呈疵䝡ㆻㅳ弰⍢産歖㋂䱵숤쉇뭦⥂깶砽恏썁塂</w:t>
      </w:r>
      <w:r>
        <w:rPr/>
        <w:t>ꗂ</w:t>
      </w:r>
      <w:r>
        <w:rPr/>
        <w:t>敘ꄦ⬶捬摸卄媘批뽀㙟</w:t>
      </w:r>
      <w:r>
        <w:rPr/>
        <w:t>ⱡ</w:t>
      </w:r>
      <w:r>
        <w:rPr/>
        <w:t>禬䥱⽙쉔숳噺濂</w:t>
      </w:r>
      <w:r>
        <w:rPr/>
        <w:t>ⱟ</w:t>
      </w:r>
      <w:r>
        <w:rPr/>
        <w:t>ꕆ</w:t>
      </w:r>
      <w:r>
        <w:rPr/>
        <w:t>啈⧂佤⹑碡䥠싂䷂皬漣䕊幏夻칑你</w:t>
      </w:r>
      <w:r>
        <w:rPr/>
        <w:t>ꕢ</w:t>
      </w:r>
      <w:r>
        <w:rPr/>
        <w:t>晭仂穊縬</w:t>
      </w:r>
      <w:r>
        <w:rPr/>
        <w:t>⣂</w:t>
      </w:r>
      <w:r>
        <w:rPr/>
        <w:t>杊䍁样쌦擂ꅲ勂嘨琵伻塤싂쉂䥖浯唹⫂ꅶ㢵㵯쉯暮쉳漭싂歁㌹䃂磂幎奋懂湙坡ㄽ夬浘瀺ꇂ殡彵憬䄸淃㶵乶瀮싎恁쉓싎쉉㴭⒵爦㠰堨컂숬䧂䫂㢩䬸춏歙墵쉅栰浙稦쉯⩠䑶㍬⦩␦忂쉎⩏숩㵐㉾뇎匯㝭伪⥐㵡獑漶뗂╠瑷心쉅걲㍋쉉恲摁놵扞쉲㑐㉆걳幣御轮浇ꥲ쉷秂摹㙈促쉞㐸㝔畴捎뇂兲⨬뼷柂⸪쵖쉺걲썹幣氹瀽䙰甪師塮㣂♊⨰䎮頮煌䀳摶晥쉳䡄숳扶╬页烎柂氳캣⍓狍䠲䠸╨䉔䙞⽉顱倱䰵搶땎坾⭑乺噣敨杢湆煓</w:t>
      </w:r>
      <w:r>
        <w:rPr/>
        <w:t>⢘</w:t>
      </w:r>
      <w:r>
        <w:rPr/>
        <w:t>兞숶䆱㕸䚵䁧</w:t>
      </w:r>
      <w:r>
        <w:rPr/>
        <w:t>Ⳏ</w:t>
      </w:r>
      <w:r>
        <w:rPr/>
        <w:t>ㄬ捦㝢⪩歒⥹氮䡈숷⍆슏㖣睺</w:t>
      </w:r>
      <w:r>
        <w:rPr/>
        <w:t>Ɐ</w:t>
      </w:r>
      <w:r>
        <w:rPr/>
        <w:t>漺땗歪쉩䆡佢婔噚㘫獸偔쉧轇呠匳</w:t>
      </w:r>
      <w:r>
        <w:rPr/>
        <w:t>ⶣⶡ</w:t>
      </w:r>
      <w:r>
        <w:rPr/>
        <w:t>琸㚬あ䩁䡓爳瀥刹灄乙ㅩ炘犘</w:t>
      </w:r>
      <w:r>
        <w:rPr/>
        <w:t>ꤰ</w:t>
      </w:r>
      <w:r>
        <w:rPr/>
        <w:t>恷䡪⽵뽒揎숩쉳⒱炬</w:t>
      </w:r>
      <w:r>
        <w:rPr/>
        <w:t>Ⱜ</w:t>
      </w:r>
      <w:r>
        <w:rPr/>
        <w:t>枣呶䈮◂迍冻㕐숴牄楄㙠偒樹㐪♃悘䢱〴琯捰癨䵡杗囎걋狂♈濂朸剦祖䴯⎩㙙癄恆楢</w:t>
      </w:r>
      <w:r>
        <w:rPr/>
        <w:t>ⱍ</w:t>
      </w:r>
      <w:r>
        <w:rPr/>
        <w:t>䣂䩧쉹㘸䭇⬨㑕瀹ォ湬滂乄䙵⽤愰瘷硭癖㭐惂⽏⩚䤨畘⺮壂殩ꅊ㇂싂剥숫伬婉摚쉵</w:t>
      </w:r>
      <w:r>
        <w:rPr/>
        <w:t>⣂</w:t>
      </w:r>
      <w:r>
        <w:rPr/>
        <w:t>㦡灴㬤⶘䡹歅慏喱娨抬⍈䝊ꏎ愹ꥲㅬ幃痂걒쉙⮣쉤䬻晱颣亩슩䶡╰ㄵ꺡乶䁥</w:t>
      </w:r>
      <w:r>
        <w:rPr/>
        <w:t>ⱖ⥾</w:t>
      </w:r>
      <w:r>
        <w:rPr/>
        <w:t>渭倴슥⨴䤷淂商쵩歒䑡稫輫樰슏婡恑⩫㎮㠳㌲⤺拂┸轸渳⭠迍숰ぁ礮녢㖏牏㌯ꌩ飍乺怶썖杈䝐㪱塸坧旂㑂毂反慨㟎쉓憻쉖䇂쉍싂</w:t>
      </w:r>
      <w:r>
        <w:rPr/>
        <w:t>⠥⭯</w:t>
      </w:r>
      <w:r>
        <w:rPr/>
        <w:t>卆⤸杗쉫揎뼻獄䞩</w:t>
      </w:r>
      <w:r>
        <w:rPr/>
        <w:t>ⵙ</w:t>
      </w:r>
      <w:r>
        <w:rPr/>
        <w:t>琨傏扌熏</w:t>
      </w:r>
      <w:r>
        <w:rPr/>
        <w:t>ⴰ⬰</w:t>
      </w:r>
      <w:r>
        <w:rPr/>
        <w:t>嚘乌㭥䟂⫂⑟숫沣塷⯂惂ꥡ</w:t>
      </w:r>
      <w:r>
        <w:rPr/>
        <w:t>ⵧ</w:t>
      </w:r>
      <w:r>
        <w:rPr/>
        <w:t>㟂䨫䬫쉢頴嗂</w:t>
      </w:r>
      <w:r>
        <w:rPr/>
        <w:t>ꤩ</w:t>
      </w:r>
      <w:r>
        <w:rPr/>
        <w:t>䩥獆水숊쉥䡧☨숩㛂</w:t>
      </w:r>
      <w:r>
        <w:rPr/>
        <w:t>ꔱ</w:t>
      </w:r>
      <w:r>
        <w:rPr/>
        <w:t>捊</w:t>
      </w:r>
      <w:r>
        <w:rPr/>
        <w:t>⡀</w:t>
      </w:r>
      <w:r>
        <w:rPr/>
        <w:t>煇⪬⫂쉱儳숨䑅⥅禩䥫☳㉐⭹欯쉇ꥳ㩑㙠痂垩嘦稳掏⭋敬</w:t>
      </w:r>
      <w:r>
        <w:rPr/>
        <w:t>ⱋ</w:t>
      </w:r>
      <w:r>
        <w:rPr/>
        <w:t>쉈</w:t>
      </w:r>
      <w:r>
        <w:rPr/>
        <w:t>ꥈ</w:t>
      </w:r>
      <w:r>
        <w:rPr/>
        <w:t>촳</w:t>
      </w:r>
      <w:r>
        <w:rPr/>
        <w:t>ꕚ</w:t>
      </w:r>
      <w:r>
        <w:rPr/>
        <w:t>畧㍢沱♋礻嫂垱轟婉楏绂⤬䁆喿捕䩖畢쉌晸숯</w:t>
      </w:r>
      <w:r>
        <w:rPr/>
        <w:t>ꕓ</w:t>
      </w:r>
      <w:r>
        <w:rPr/>
        <w:t>칵䜭灮⭓</w:t>
      </w:r>
      <w:r>
        <w:rPr/>
        <w:t>꧂</w:t>
      </w:r>
      <w:r>
        <w:rPr/>
        <w:t>ꅪ甤칐䏂価眮烂琳넽坒奄䁺珂㈵㧃䣃땏砸㡁썦灱伯싂⪮┻敺婮⽪</w:t>
      </w:r>
      <w:r>
        <w:rPr/>
        <w:t>ⷂ</w:t>
      </w:r>
      <w:r>
        <w:rPr/>
        <w:t>쉣憣쉪</w:t>
      </w:r>
      <w:r>
        <w:rPr/>
        <w:t>ⷂ</w:t>
      </w:r>
      <w:r>
        <w:rPr/>
        <w:t>愬䍍㉗뽦祉䱠䋂橴潟䬴䧂</w:t>
      </w:r>
      <w:r>
        <w:rPr/>
        <w:t>ꕔ</w:t>
      </w:r>
      <w:r>
        <w:rPr/>
        <w:t>䔵쉚숨朶澣</w:t>
      </w:r>
      <w:r>
        <w:rPr/>
        <w:t>ꔶ</w:t>
      </w:r>
      <w:r>
        <w:rPr/>
        <w:t>㤷汋뽱偸版䅲쵂啁㩨㜪忂硊곂㢵㵸䓂뼮쉕挭숱ꥮ숬쉗輦獨㉙쉪⥊ꍱ⥩</w:t>
      </w:r>
      <w:r>
        <w:rPr/>
        <w:t>ꕋ</w:t>
      </w:r>
      <w:r>
        <w:rPr/>
        <w:t>唳奦兏숽顅と</w:t>
      </w:r>
      <w:r>
        <w:rPr/>
        <w:t>ⱟ</w:t>
      </w:r>
      <w:r>
        <w:rPr/>
        <w:t>摣䉍쵐䈱숸灠潗ꅐ㯂</w:t>
      </w:r>
      <w:r>
        <w:rPr/>
        <w:t>ⶏ⫂</w:t>
      </w:r>
      <w:r>
        <w:rPr/>
        <w:t>急捠</w:t>
      </w:r>
      <w:r>
        <w:rPr/>
        <w:t>⡬</w:t>
      </w:r>
      <w:r>
        <w:rPr/>
        <w:t>䲿ꅲ獺긫䗂⥸긷株伬</w:t>
      </w:r>
      <w:r>
        <w:rPr/>
        <w:t>⢱</w:t>
      </w:r>
      <w:r>
        <w:rPr/>
        <w:t>ꅁ桌쉩吨晱幅떻硟슥뼬싂刬䧂䔰</w:t>
      </w:r>
      <w:r>
        <w:rPr/>
        <w:t>ꗎ</w:t>
      </w:r>
      <w:r>
        <w:rPr/>
        <w:t>恭䉆쉴뽖쉰澮噒榏书博擂圸轀氫⪱娷晠偀䱒␰璿䠫嚬旂樣㨫材⩡뾿ꅚ䱸故숯껂숯䉠</w:t>
      </w:r>
      <w:r>
        <w:rPr/>
        <w:t>ⷃ</w:t>
      </w:r>
      <w:r>
        <w:rPr/>
        <w:t>슡䷂䚘䡹喿佢䤱䒻根䬵佨쵕촣彀䱊䁮䦣숺䬴⽇䡪嘹쉫瀪桐㥞免⻂婩슩乀㙄乷䑞〹놘縪쉱㖮轢攫㡰亩睋㧂灋椫为矂䠽㩃冏䠴슬ꄸ숣畺㝥쉫磂㝐⥵쉖䞩䥭摵⤲颩桑卆彂敬稭犮杴渦歏樰祣㞥睨ㅊ汇䴪噧⌰뮿♎婾䀨</w:t>
      </w:r>
      <w:r>
        <w:rPr/>
        <w:t>ꤽ</w:t>
      </w:r>
      <w:r>
        <w:rPr/>
        <w:t>ꍐ䅴顠痂狃毂嫍玱쉨⦿싂⹖歧迂䐩⨦</w:t>
      </w:r>
      <w:r>
        <w:rPr/>
        <w:t>ꗍ</w:t>
      </w:r>
      <w:r>
        <w:rPr/>
        <w:t>噬椹捣噬딷䜵潩┯摫唻眷쉎抬槂损츳䵬䂣쵰묦婱</w:t>
      </w:r>
      <w:r>
        <w:rPr/>
        <w:t>ꤩ</w:t>
      </w:r>
      <w:r>
        <w:rPr/>
        <w:t>瑈╫枮⽊扗㍍⦩쎻她塸⧂刪塖䩡뼮頥</w:t>
      </w:r>
      <w:r>
        <w:rPr/>
        <w:t>ⰵ⧂</w:t>
      </w:r>
      <w:r>
        <w:rPr/>
        <w:t>䔴␭ㄫꅦ쉟췂祪㕾⫂剡窡썌彊</w:t>
      </w:r>
      <w:r>
        <w:rPr/>
        <w:t>ꕞ</w:t>
      </w:r>
      <w:r>
        <w:rPr/>
        <w:t>䑬䍮䕆㪥䥉灭畤</w:t>
      </w:r>
      <w:r>
        <w:rPr/>
        <w:t>ⲱ</w:t>
      </w:r>
      <w:r>
        <w:rPr/>
        <w:t>昦㵬啯究㩹湁䅆坧슱캿䥨晥㕎椤쉴䇂牳砲떿㙏眶뭯㮱迂搶晗㙦⺱㭠녋奪啷樹䵲太㶥⪵䃂呵㥓녱塙䒬儫顯啴匹ꄺ秂愽숻瞻쉗〯쉋⹳㍨쉪⨭䐫偣绂㙓컂䀸⸫欮ꍩꥨ㛂煦木瑯祬䁷칺䇂䝭䡎슮祟䕲Ⓜ긩컂㌭쌹⩉迂摃影畁䔳묵㡪ꥨ</w:t>
      </w:r>
      <w:r>
        <w:rPr/>
        <w:t>ꦻ</w:t>
      </w:r>
      <w:r>
        <w:rPr/>
        <w:t>㩥啘㴷⼣䐳灐넥頪⹎䭩启欫</w:t>
      </w:r>
      <w:r>
        <w:rPr/>
        <w:t>ꕵ</w:t>
      </w:r>
      <w:r>
        <w:rPr/>
        <w:t>㧂畗⨊㊥捃斥⤷嚵旂</w:t>
      </w:r>
      <w:r>
        <w:rPr/>
        <w:t>ꥂ</w:t>
      </w:r>
      <w:r>
        <w:rPr/>
        <w:t>氯ㅉ禡⼰쉶揂软䑾쵔瓂券䕠檏</w:t>
      </w:r>
      <w:r>
        <w:rPr/>
        <w:t>꧂</w:t>
      </w:r>
      <w:r>
        <w:rPr/>
        <w:t>㕱⒮⹗⩏⫂㑅</w:t>
      </w:r>
      <w:r>
        <w:rPr/>
        <w:t>⡥</w:t>
      </w:r>
      <w:r>
        <w:rPr/>
        <w:t>㓍繦擂</w:t>
      </w:r>
      <w:r>
        <w:rPr/>
        <w:t>ꔪ</w:t>
      </w:r>
      <w:r>
        <w:rPr/>
        <w:t>浄㉷㴳㑹갭䡕憻♥</w:t>
      </w:r>
      <w:r>
        <w:rPr/>
        <w:t>ꦱ</w:t>
      </w:r>
      <w:r>
        <w:rPr/>
        <w:t>昫䰨瑇煭⑖㋂碏⭵⪣䅫숲輴䢬千ꥠ쉲頦쉄</w:t>
      </w:r>
      <w:r>
        <w:rPr/>
        <w:t>⡚</w:t>
      </w:r>
      <w:r>
        <w:rPr/>
        <w:t>䱵</w:t>
      </w:r>
      <w:r>
        <w:rPr/>
        <w:t>ꥎ</w:t>
      </w:r>
      <w:r>
        <w:rPr/>
        <w:t>甶甥婔⨲⩱圬⴬䩍㡈䔷⧃燂꥚桮㌪츣ㅅ췂쉱땩㜽⩫煐䩚쉸㡐が剂媻⾬䒻昰슣뽬⽾唪懂繏杧剏時汵㊿䱗쉯숵愴숨⬸䗂땎硟⩯䪣抩䟂싂컎숰⨰♐⫂唦癁坎䯃珂槂⻂硌┤㜷딴겥湢䤷슥㡯䆡硎䅸ㅮ䈽썰汈䢱䙌䓂姂숤助扅愷戱깊⬴⿂ꍕ炱䵏㴦ꅋ☶湷楚㨦娦</w:t>
      </w:r>
      <w:r>
        <w:rPr/>
        <w:t>Ⱞ</w:t>
      </w:r>
      <w:r>
        <w:rPr/>
        <w:t>潕摴㡵湀☦砣恤倪숰扢潦䱒⩓싂癏㩍㥘⌫兄</w:t>
      </w:r>
      <w:r>
        <w:rPr/>
        <w:t>ꕘ</w:t>
      </w:r>
      <w:r>
        <w:rPr/>
        <w:t>믂䝬䧂幵䫂㬪顃杧</w:t>
      </w:r>
      <w:r>
        <w:rPr/>
        <w:t>ꔩ</w:t>
      </w:r>
      <w:r>
        <w:rPr/>
        <w:t>繇䚏䔴㵕껂硪便䝁쉍䷂䁅䲩㧂䉋欥怪☽䖱쉐砯쉟ꥪ䤨␪併䈣瘶楶恋顺쉯ꥶ꺱ふ䏂ㅆ쉷⪮促꥘权뿃灑땇卣堤渺摑숥䓂ꅳ쉰䉦吪⩮뭎救⹞㌫幷쉶掬捇呉䍅怪녔え䧂祐뽋쉞㚘ꎮ玘䭂婨촳䍸놱磂榥㑋㦘⸨䅯塳惂</w:t>
      </w:r>
      <w:r>
        <w:rPr/>
        <w:t>ꤰ</w:t>
      </w:r>
      <w:r>
        <w:rPr/>
        <w:t>䡸</w:t>
      </w:r>
      <w:r>
        <w:rPr/>
        <w:t>ꗂ</w:t>
      </w:r>
      <w:r>
        <w:rPr/>
        <w:t>㭞䙶轀ꇂ〉㭍㝩⑲⚩畋䘮灕싎啁</w:t>
      </w:r>
      <w:r>
        <w:rPr/>
        <w:t>ꕟ␽</w:t>
      </w:r>
      <w:r>
        <w:rPr/>
        <w:t>㐮矂洴칉㍄㉍奠슩竂</w:t>
      </w:r>
      <w:r>
        <w:rPr/>
        <w:t>꤯</w:t>
      </w:r>
      <w:r>
        <w:rPr/>
        <w:t>剧䌨䩰쉀剌扖쉔쉂긹睕兂⍶噗슣⨥숻剂ㆡ㕃焩旂然辮問㧂娬㩹</w:t>
      </w:r>
      <w:r>
        <w:rPr/>
        <w:t>ꕺ</w:t>
      </w:r>
      <w:r>
        <w:rPr/>
        <w:t>싂⑕轟奇䀣ꆿ뾱申쉖⩐䝴䈵畷輽</w:t>
      </w:r>
      <w:r>
        <w:rPr/>
        <w:t>Ⳃ</w:t>
      </w:r>
      <w:r>
        <w:rPr/>
        <w:t>潗儱怩䡔</w:t>
      </w:r>
      <w:r>
        <w:rPr/>
        <w:t>ꕈ</w:t>
      </w:r>
      <w:r>
        <w:rPr/>
        <w:t>砺칧䵣뽌⮵Ⓜ兞瀭愩浈썵佖⾱㚮䦩否걫⽓카唰枘矂⥞毂䱘呾攤䕢</w:t>
      </w:r>
      <w:r>
        <w:rPr/>
        <w:t>ⴥ</w:t>
      </w:r>
      <w:r>
        <w:rPr/>
        <w:t>徻䏎嘨汮涏愰㥌⽫晟津橴㉾䀰䵳</w:t>
      </w:r>
      <w:r>
        <w:rPr/>
        <w:t>⢮</w:t>
      </w:r>
      <w:r>
        <w:rPr/>
        <w:t>嗂숤輪兢携媵츮</w:t>
      </w:r>
      <w:r>
        <w:rPr/>
        <w:t>⡢</w:t>
      </w:r>
      <w:r>
        <w:rPr/>
        <w:t>伳㤮⯂숳꺩⪬书壂곂攫攱⺩㚥痂湂뗃昪妡뽔꥚瀪汄じ䇂䓂凂갫쉀颣䛂캘䃂䁕㮮⥟ꌯ乵㔩㶩쉺䵅牬ꌤ</w:t>
      </w:r>
      <w:r>
        <w:rPr/>
        <w:t>ꤩ</w:t>
      </w:r>
      <w:r>
        <w:rPr/>
        <w:t>쉄灬儩ꥥ딺繱汓梩┸䥗</w:t>
      </w:r>
      <w:r>
        <w:rPr/>
        <w:t>ⵊ</w:t>
      </w:r>
      <w:r>
        <w:rPr/>
        <w:t>托</w:t>
      </w:r>
      <w:r>
        <w:rPr/>
        <w:t>ꔳ</w:t>
      </w:r>
      <w:r>
        <w:rPr/>
        <w:t>泂쉘긯刱游儭숰</w:t>
      </w:r>
      <w:r>
        <w:rPr/>
        <w:t>⠵</w:t>
      </w:r>
      <w:r>
        <w:rPr/>
        <w:t>떡煌␩柂䨫皏煒甴磎</w:t>
      </w:r>
      <w:r>
        <w:rPr/>
        <w:t>ⵟⵡ</w:t>
      </w:r>
      <w:r>
        <w:rPr/>
        <w:t>숪䭞䢬ꍇ顇㗂假䚻夤㤰촳た㡵縣☮瑢檡炱䡬怊㝇瓍慉념娥璏⪱⭅ꆩ깞싂傡⸷殮瑵礹ㅨ㷂頽砶㎮碏乆ㅴ之</w:t>
      </w:r>
      <w:r>
        <w:rPr/>
        <w:t>ꦿ</w:t>
      </w:r>
      <w:r>
        <w:rPr/>
        <w:t>걗Ⓜ㩗䞻쉪䥞晸쉗䅆塴䍩쉤⩳珂瀸塆朷⨪ꍗ畐뾮楰帪㓂橗繟⛂牓쉫䥭싂唽䑪숪ㅏ橍⫎杞䇂呈垥슻ꅠ䵷숸潘䅱祠橪皿䬹穎堪㡚券㨱슬</w:t>
      </w:r>
      <w:r>
        <w:rPr/>
        <w:t>ⴲ</w:t>
      </w:r>
      <w:r>
        <w:rPr/>
        <w:t>帩썪㎣⽗⼽㐨慔칖ꥯꎩ䱧⥅偊쉃䂘䬵扦偓湦旂═⩩숯</w:t>
      </w:r>
      <w:r>
        <w:rPr/>
        <w:t>ꗂ</w:t>
      </w:r>
      <w:r>
        <w:rPr/>
        <w:t>浕権㉾숻轞싍㭗䵮眷╕汉告㭪숱䖬놿况癳㈮〪歋绂⚮游摣㭞䙪츪捺䘪夸繊祤栬含슿䭆㬻穸녪き䰸佀㗂숨嘽決幤┹⚩楞䯂煟奬廎⍨璘稨㩧偁瞿协뗂惂皘兰找⚩頴쉉䵡买㘦浔ꥬ彈쵣</w:t>
      </w:r>
      <w:r>
        <w:rPr/>
        <w:t>⣂</w:t>
      </w:r>
      <w:r>
        <w:rPr/>
        <w:t>憏繺乑䓂䁦畗䥓䙷ꍘ硓겏때䢥⿂涣쉀ꅩ䭁旃穓㟍捠깣쉆싂牨⑵䑡갻䍓攸呺쎻䮵⒘㥱쉇畤㭞扩숰ꌪ㮮䑱썥轍┪堣平乭祘煥奍慭竂倪㑩⿂欦埂獳숸猭免㪡䭡䅅扨㙨⹅쉥㍕⾏슮ㅠ㯂⭞啐奯슡쉆ぺ쉸㞩䥸婆ꎣ숫硟唪才晦㗂福䝷狂뭩ㆱ偨싂쉧䝶梘楕⒩⽶쉦숫</w:t>
      </w:r>
      <w:r>
        <w:rPr/>
        <w:t>⣂</w:t>
      </w:r>
      <w:r>
        <w:rPr/>
        <w:t>桩共ꍄꍈ츫⹋㵵顲㣂②㵬桐厘戽䱢녖㝹◂琻塎娥剱㝯䑂㡆嘳쉺</w:t>
      </w:r>
      <w:r>
        <w:rPr/>
        <w:t>ꦣ</w:t>
      </w:r>
      <w:r>
        <w:rPr/>
        <w:t>㡍渤滂ꎻ䰰爭低啔懂彋櫃㬵네⍏䆣〱浸䱁楨朰</w:t>
      </w:r>
      <w:r>
        <w:rPr/>
        <w:t>ꕇ</w:t>
      </w:r>
      <w:r>
        <w:rPr/>
        <w:t>㛂䭭唦</w:t>
      </w:r>
      <w:r>
        <w:rPr/>
        <w:t>⢥</w:t>
      </w:r>
      <w:r>
        <w:rPr/>
        <w:t>凂湢ꅲ⑓燂庱⹷否稭景䉧勂⨴䂬刮轫稨</w:t>
      </w:r>
      <w:r>
        <w:rPr/>
        <w:t>ꕴꦱ</w:t>
      </w:r>
      <w:r>
        <w:rPr/>
        <w:t>琬㏂㜯伯昬慗卦⹺敢ぱ煰瘭㶣楲催㤩灉◍桯櫂惍姂ㄩ⌯〮朦䫂ꅯ숤匹彤埂쉠硴㖘⩲묯숨䭓㩦⥘䘴䱧쉡⩨䧂쉦㘭氽盍㛂㞿⹘录쎵뾮辡窩改䄳塳癕歡</w:t>
      </w:r>
      <w:r>
        <w:rPr/>
        <w:t>ꦣ⩍</w:t>
      </w:r>
      <w:r>
        <w:rPr/>
        <w:t>䩗帰⥎轩殘㜱瘣쉳⍋卭祇浱㬣頭畠䥓炵ꅋ㓂犩媱摡痂婕⬫㩁䯂䱍疻㗂杖㐶㛂⑮슏浇兗庩䅺漪걑땴輮䬥㡡畆瘳촹╔</w:t>
      </w:r>
      <w:r>
        <w:rPr/>
        <w:t>꤬</w:t>
      </w:r>
      <w:r>
        <w:rPr/>
        <w:t>ⱍ</w:t>
      </w:r>
      <w:r>
        <w:rPr/>
        <w:t>佭恗怮떵껍愪䝌扖灳浔⧂쵫슩㗂</w:t>
      </w:r>
      <w:r>
        <w:rPr/>
        <w:t>ꤷ</w:t>
      </w:r>
      <w:r>
        <w:rPr/>
        <w:t>棍瑄窮䉧燂弴坌</w:t>
      </w:r>
      <w:r>
        <w:rPr/>
        <w:t>ⵓ</w:t>
      </w:r>
      <w:r>
        <w:rPr/>
        <w:t>䍖辿坙㡂녊愊㕍䵇呍䪬勂</w:t>
      </w:r>
      <w:r>
        <w:rPr/>
        <w:t>ⰷ</w:t>
      </w:r>
      <w:r>
        <w:rPr/>
        <w:t>쉙</w:t>
      </w:r>
      <w:r>
        <w:rPr/>
        <w:t>ꕭ</w:t>
      </w:r>
      <w:r>
        <w:rPr/>
        <w:t>⼵䍡⑐뽠</w:t>
      </w:r>
      <w:r>
        <w:rPr/>
        <w:t>ⵅ</w:t>
      </w:r>
      <w:r>
        <w:rPr/>
        <w:t>㉘畇祑妮⯂扏ꍐ䁨</w:t>
      </w:r>
      <w:r>
        <w:rPr/>
        <w:t>ⵃ⍢</w:t>
      </w:r>
      <w:r>
        <w:rPr/>
        <w:t>숳㝟啦쉫穋꺣⼲뭵妱瓂ꅾ쉕</w:t>
      </w:r>
      <w:r>
        <w:rPr/>
        <w:t>ꖮ</w:t>
      </w:r>
      <w:r>
        <w:rPr/>
        <w:t>帺䰱⽹ꅰ恖놬□顉쉑뮮ㅔ坧묣し㩨盂参洲畺ꍓ痂昦䛎츷</w:t>
      </w:r>
      <w:r>
        <w:rPr/>
        <w:t>ⱬ⩌</w:t>
      </w:r>
      <w:r>
        <w:rPr/>
        <w:t>䒿く</w:t>
      </w:r>
      <w:r>
        <w:rPr/>
        <w:t>ꔩ</w:t>
      </w:r>
      <w:r>
        <w:rPr/>
        <w:t>䒿</w:t>
      </w:r>
      <w:r>
        <w:rPr/>
        <w:t>ꤴ</w:t>
      </w:r>
      <w:r>
        <w:rPr/>
        <w:t>䊩卲㞻</w:t>
      </w:r>
      <w:r>
        <w:rPr/>
        <w:t>ꥄ</w:t>
      </w:r>
      <w:r>
        <w:rPr/>
        <w:t>싂</w:t>
      </w:r>
      <w:r>
        <w:rPr/>
        <w:t>⠻</w:t>
      </w:r>
      <w:r>
        <w:rPr/>
        <w:t>琺燂䑣쵲帵䓂쉕恎䅨瑋⫎挤儩抮긳慅砤檩◂䴷楮䘵弨</w:t>
      </w:r>
      <w:r>
        <w:rPr/>
        <w:t>ꗂ</w:t>
      </w:r>
      <w:r>
        <w:rPr/>
        <w:t>췃</w:t>
      </w:r>
      <w:r>
        <w:rPr/>
        <w:t>ꕒ</w:t>
      </w:r>
      <w:r>
        <w:rPr/>
        <w:t>㦥땱時呰䪮①ꇃ⑨㨨匹剠涩떩歰䬶繞慤쉹䙚䫃渱捗繃丣彁쉂磂顆勃犻幘☴昹숥뿂揂捑䁾晚꥗年娦䭅쉖擂祣倪⸥</w:t>
      </w:r>
      <w:r>
        <w:rPr/>
        <w:t>Ⱔ</w:t>
      </w:r>
      <w:r>
        <w:rPr/>
        <w:t>㥓秂㒻佱䖻繸晩⨷橷汕숩喩믂쉷䇂灤殿汩⤶㔤㍏䕲䩁圪촸塤䐨뽓싂딫慧佊䙡슿灘獃晷곂䐴ㅨ㵚숽⽠Ⓜ硨습쏂䝤恎托ぁ䅮ㄳ䪩䵊╣칅䎮깨썚쉊礴⵭</w:t>
      </w:r>
      <w:r>
        <w:rPr/>
        <w:t>ⱃ</w:t>
      </w:r>
      <w:r>
        <w:rPr/>
        <w:t>契縩쉙䝞浢숨뼬슣䴣匤䪱拂⩶뭳ㅠ</w:t>
      </w:r>
      <w:r>
        <w:rPr/>
        <w:t>⡚</w:t>
      </w:r>
      <w:r>
        <w:rPr/>
        <w:t>瑢䡲娤扖娷䡠슣칙싍乏㑫忂撡⵨䡧ꍍ彗杭昪伴갮⯂땫쉞숤瑳僂癢穭惂㕑䃍桧儸塙拂楀쉗깁妿췍숰䡁杸櫂疏⹄䩑䈷䉌摈떡睋ꥠ織ぇ嘸㮵未琷梵摬</w:t>
      </w:r>
      <w:r>
        <w:rPr/>
        <w:t>Ⱳ</w:t>
      </w:r>
      <w:r>
        <w:rPr/>
        <w:t>烃숫轌䤭奊穱彇</w:t>
      </w:r>
      <w:r>
        <w:rPr/>
        <w:t>ꖡ</w:t>
      </w:r>
      <w:r>
        <w:rPr/>
        <w:t>坚杷껂⨻潘䵯䅸䣂㖵</w:t>
      </w:r>
      <w:r>
        <w:rPr/>
        <w:t>ꦡ</w:t>
      </w:r>
      <w:r>
        <w:rPr/>
        <w:t>㨭戯쉚</w:t>
      </w:r>
      <w:r>
        <w:rPr/>
        <w:t>⡰</w:t>
      </w:r>
      <w:r>
        <w:rPr/>
        <w:t>뽹畂⩳剙</w:t>
      </w:r>
      <w:r>
        <w:rPr/>
        <w:t>꧂〈</w:t>
      </w:r>
      <w:r>
        <w:rPr/>
        <w:t>ㅌ惂㡀皘焽碱䡣潱堻畐㑬㑰ꇂ刬䛂爥숪繰ㅨ帵录싂硷</w:t>
      </w:r>
      <w:r>
        <w:rPr/>
        <w:t>ꦬ</w:t>
      </w:r>
      <w:r>
        <w:rPr/>
        <w:t>캻強顖슻ꏂ䡢싂⽘䝦㔽㵠幞쉊灰䡓</w:t>
      </w:r>
      <w:r>
        <w:rPr/>
        <w:t>⡐</w:t>
      </w:r>
      <w:r>
        <w:rPr/>
        <w:t>䉾伨煲䄵告뽫썹싎</w:t>
      </w:r>
      <w:r>
        <w:rPr/>
        <w:t>ꕇ</w:t>
      </w:r>
      <w:r>
        <w:rPr/>
        <w:t>㋂䈮</w:t>
      </w:r>
      <w:r>
        <w:rPr/>
        <w:t>ⴵ</w:t>
      </w:r>
      <w:r>
        <w:rPr/>
        <w:t>쉱瀱숯뗂洦⩱쉖⥏瑮䁧</w:t>
      </w:r>
      <w:r>
        <w:rPr/>
        <w:t>ⴺ</w:t>
      </w:r>
      <w:r>
        <w:rPr/>
        <w:t>吨⬱놩匪⍌쉷噸灤優⵵瘮䥺䯂䱚⭗塹倩쉦슥曎氷卦俎洩砪쉄倰婚伻焸煕䘳䁄榱╥숹䑬⾩⧂恳䬪繈</w:t>
      </w:r>
      <w:r>
        <w:rPr/>
        <w:t>ⱖ</w:t>
      </w:r>
      <w:r>
        <w:rPr/>
        <w:t>潦쉠娭</w:t>
      </w:r>
      <w:r>
        <w:rPr/>
        <w:t>ⵑ</w:t>
      </w:r>
      <w:r>
        <w:rPr/>
        <w:t>䴨싂쉫怸棂歬轡</w:t>
      </w:r>
      <w:r>
        <w:rPr/>
        <w:t>ⰺ</w:t>
      </w:r>
      <w:r>
        <w:rPr/>
        <w:t>㑣剳桊㊡쉇址䔷숶硰輶칷佔</w:t>
      </w:r>
      <w:r>
        <w:rPr/>
        <w:t>ꔫ⚬</w:t>
      </w:r>
      <w:r>
        <w:rPr/>
        <w:t>ꅯ䭪䆬㭩僂칠䣂硂䉰쉵䅹汴獯兰刴슿挲唪忂</w:t>
      </w:r>
      <w:r>
        <w:rPr/>
        <w:t>⣂</w:t>
      </w:r>
      <w:r>
        <w:rPr/>
        <w:t>剐䥫玮瑲⎘扖㯂놘㧂澡년䉒쉰匪캻堽㕇땈䑸晇䘭夤檱稤䚻</w:t>
      </w:r>
      <w:r>
        <w:rPr/>
        <w:t>꧂</w:t>
      </w:r>
      <w:r>
        <w:rPr/>
        <w:t>땳冣昦㛂쉺썦毂疱捇参け䵟쉉⚱琊㩆㥷㟍㤵㍑含⌰㡙㙌문㛂㴱幢掏昬㇂俍쉾倻手昮</w:t>
      </w:r>
      <w:r>
        <w:rPr/>
        <w:t>꤬</w:t>
      </w:r>
      <w:r>
        <w:rPr/>
        <w:t>匰ꇍ숸䰮숳猪䰶疣㴳쵲숲焤숩敩⥑厡洤㘵䭠卮◂匲</w:t>
      </w:r>
      <w:r>
        <w:rPr/>
        <w:t>ꤸ</w:t>
      </w:r>
      <w:r>
        <w:rPr/>
        <w:t>呁䙰㍺쉲㠪쵙⥊迂</w:t>
      </w:r>
      <w:r>
        <w:rPr/>
        <w:t>ⰹ</w:t>
      </w:r>
      <w:r>
        <w:rPr/>
        <w:t>奮勍䟂奊㵺깭偠吹쉖䫂</w:t>
      </w:r>
      <w:r>
        <w:rPr/>
        <w:t>ꔽ</w:t>
      </w:r>
      <w:r>
        <w:rPr/>
        <w:t>츰㩺甭杠䫎쉊쉹潩쵶䴸䝖啍窣썔</w:t>
      </w:r>
      <w:r>
        <w:rPr/>
        <w:t>ꕔ</w:t>
      </w:r>
      <w:r>
        <w:rPr/>
        <w:t>䊩땀⥰䥐晍㵨칡癡縵ꥺ</w:t>
      </w:r>
      <w:r>
        <w:rPr/>
        <w:t>ⵞ</w:t>
      </w:r>
      <w:r>
        <w:rPr/>
        <w:t>潆頴㝫䖵쉾樥慢债䍀倮她㶣顬쉋樲㑮漤楹숦숰딲顈⩫撩♈器䢡⦡冡洲弴湲䩺䅪䌶㴷䭓捥乍캩乌剑뮩쉇쉦轸뽰땞呃頻ꅤ䠨奀쎡哂딶⭸測캻쉟䒱㙥㒏剌掣䩉㥇ꇂ슿㫂劏唺棂쉗촱</w:t>
      </w:r>
      <w:r>
        <w:rPr/>
        <w:t>ꦬ</w:t>
      </w:r>
      <w:r>
        <w:rPr/>
        <w:t>癇㍱偊䕺捚☰䕲습唩乨ぁ䡖䕵쉌쉩䬤帤⪬沵䡉걋䕨禡橌㡒ꍮ其⼫灕敔慤⽫⍂硾带䬻励䲿也轥拂㞬㕮䅣婮硖</w:t>
      </w:r>
      <w:r>
        <w:rPr/>
        <w:t>ⱷ</w:t>
      </w:r>
      <w:r>
        <w:rPr/>
        <w:t>䙱磂㨻㵡灟쵸䁬춱⪘弪強⫂⫂洪圱㕖暘琻쵎숽㨪䩴뭠뽊슡숽䵌쉾깈◂剴〉쉰䀺㙟</w:t>
      </w:r>
      <w:r>
        <w:rPr/>
        <w:t>⡊⡴</w:t>
      </w:r>
      <w:r>
        <w:rPr/>
        <w:t>䱧址㶱楴䕥뭺顟㡵싎䡴縯圪圯䛃䱭┪㤩慟쉓</w:t>
      </w:r>
      <w:r>
        <w:rPr/>
        <w:t>ⱱ</w:t>
      </w:r>
      <w:r>
        <w:rPr/>
        <w:t>ㅨ硟杅싃</w:t>
      </w:r>
      <w:r>
        <w:rPr/>
        <w:t>ꖻ</w:t>
      </w:r>
      <w:r>
        <w:rPr/>
        <w:t>煤㕯晧妮彾䩆</w:t>
      </w:r>
      <w:r>
        <w:rPr/>
        <w:t>Ⳏ</w:t>
      </w:r>
      <w:r>
        <w:rPr/>
        <w:t>傻딮㠸䝳녃ꎿ䕃恮숺䐩囂䝠ꌭ⥾ꥭ䝦거繧瑥슮庿쉒䠯</w:t>
      </w:r>
      <w:r>
        <w:rPr/>
        <w:t>꧂</w:t>
      </w:r>
      <w:r>
        <w:rPr/>
        <w:t>杋硥䨩楑噋ꍧ쉦⌬</w:t>
      </w:r>
      <w:r>
        <w:rPr/>
        <w:t>⡴</w:t>
      </w:r>
      <w:r>
        <w:rPr/>
        <w:t>䊩剌偔⩆䉇㩖扥槂䊬뭢㘮姂杳꧎喡</w:t>
      </w:r>
      <w:r>
        <w:rPr/>
        <w:t>ꥇ</w:t>
      </w:r>
      <w:r>
        <w:rPr/>
        <w:t>뗂縰䮮⦻灅숰㑅녢쉷杂䂏䭋쉢썙㩮怵潲쵨爣佀䑩琬ꌬ奷쉉洯숨窩⩺渭乖稪摤䫂䉔坪敱ꅋ未쉚⩋捲뭫䤱뽯⽲㕭敤䖥䐪</w:t>
      </w:r>
      <w:r>
        <w:rPr/>
        <w:t>⠵</w:t>
      </w:r>
      <w:r>
        <w:rPr/>
        <w:t>吷䥞㡂쉪临朦㡂桷㭭⭺㉳䒏歉㑬쉆怯焦䍥獨瞵祀䁃稳⚘獲堳柂⭫䄹桔䑓拂</w:t>
      </w:r>
      <w:r>
        <w:rPr/>
        <w:t>ꥌ</w:t>
      </w:r>
      <w:r>
        <w:rPr/>
        <w:t>䩶潙㖣仂楇礵촮䩃珂㩱䝷倰弰㔭⹡쉴煚䅢弸䐬꥙剬⧃橊䕔쏃坵싂䜷슣輦灞坏姂쉘쉮쉅쉹勂夵䙺啊塴☮䡾婶瀴⥵⩧秂숵습ㄦ啾ꇂ㙞摭搨슣砵畔䩀⫂䴸颬礱湅䯂㕶⪮匳컂偷歍恦</w:t>
      </w:r>
      <w:r>
        <w:rPr/>
        <w:t>ⵠ</w:t>
      </w:r>
      <w:r>
        <w:rPr/>
        <w:t>싂䙉㵧椩璮牤⩮⩓嫂幯偎촦쉦䵧⩠䥬쉇幋뗂䬊</w:t>
      </w:r>
      <w:r>
        <w:rPr/>
        <w:t>ꥂ</w:t>
      </w:r>
      <w:r>
        <w:rPr/>
        <w:t>䥙⫂쉶礱묨숲輥去扒慕犣⤦슩妵⏂焴癒슿캮㥘㑓颵䫂슥⍍恳싂⩷刷嫂睭捋戫ㄣ㵌썤쉴扈ㅗ眦</w:t>
      </w:r>
      <w:r>
        <w:rPr/>
        <w:t>ꕏ</w:t>
      </w:r>
      <w:r>
        <w:rPr/>
        <w:t>栥咡껂껂攽⦣婕煮쉪␨䀭橏睰쉥䍡ㅁ싂⯂㜥坦숰偲ꅏ獵䱱柂䐴䨷⍪㔴爰걒倭帯⥊䙴僂䉵㙁⦩䘹顊劏㕊뇂燂匭戮䝨竂쉒㜻さ숫걯栳焳쉲归쉤竂</w:t>
      </w:r>
      <w:r>
        <w:rPr/>
        <w:t>⢩</w:t>
      </w:r>
      <w:r>
        <w:rPr/>
        <w:t>䧃墣쌰</w:t>
      </w:r>
      <w:r>
        <w:rPr/>
        <w:t>⡋⭤</w:t>
      </w:r>
      <w:r>
        <w:rPr/>
        <w:t>織</w:t>
      </w:r>
      <w:r>
        <w:rPr/>
        <w:t>⢿</w:t>
      </w:r>
      <w:r>
        <w:rPr/>
        <w:t>嫂ꅦ슿楑</w:t>
      </w:r>
      <w:r>
        <w:rPr/>
        <w:t>⡌</w:t>
      </w:r>
      <w:r>
        <w:rPr/>
        <w:t>偍倷啕恇唯晲쉄츤亩瘶䯂䍓慉깟㘳盂姍⹁㇂接瀲㝦戴䝚䥮</w:t>
      </w:r>
      <w:r>
        <w:rPr/>
        <w:t>⡩</w:t>
      </w:r>
      <w:r>
        <w:rPr/>
        <w:t>땶䉧넪⽀燂畑싍㠹滂쉶⭸⍚쉾쉈쉳㤭☫轓Ⓜ쉁䯂䢱╤穙㘽伦䭎㝕晤놏뽢㉣</w:t>
      </w:r>
      <w:r>
        <w:rPr/>
        <w:t>ⱌ</w:t>
      </w:r>
      <w:r>
        <w:rPr/>
        <w:t>杨繅堣㕏㈩⸽䴴칋⌦䍨</w:t>
      </w:r>
      <w:r>
        <w:rPr/>
        <w:t>ꤹ</w:t>
      </w:r>
      <w:r>
        <w:rPr/>
        <w:t>㥂䗂⴦⩯町䡾㤶慡杢슣⹇婳쉯숰뿂燂녑갪㷍뮡滍㝅手曎椯煩兘怸䭀⪬묶썢쉊总싍쉬䍮㙭灧</w:t>
      </w:r>
      <w:r>
        <w:rPr/>
        <w:t>Ⳃ</w:t>
      </w:r>
      <w:r>
        <w:rPr/>
        <w:t>㝳쉇呋뭩嗂쉴츶⍢媮䷃썈숭公温⥮</w:t>
      </w:r>
      <w:r>
        <w:rPr/>
        <w:t>ꦿ</w:t>
      </w:r>
      <w:r>
        <w:rPr/>
        <w:t>疡秂氽版⩉恕砳</w:t>
      </w:r>
      <w:r>
        <w:rPr/>
        <w:t>ꥒ</w:t>
      </w:r>
      <w:r>
        <w:rPr/>
        <w:t>숳䌺</w:t>
      </w:r>
      <w:r>
        <w:rPr/>
        <w:t>ⵄ</w:t>
      </w:r>
      <w:r>
        <w:rPr/>
        <w:t>숻秂剂䵐惂묨䅐</w:t>
      </w:r>
      <w:r>
        <w:rPr/>
        <w:t>ⷎ</w:t>
      </w:r>
      <w:r>
        <w:rPr/>
        <w:t>쉀쉁桢倪䚥㪡슥迂㗂뭤兇矂癦㖩꺣㒱呆硤⽾싂迂⩂䩘珂䍡쉓䪬㣂쵀ꆱ썧繕㝷琭牵夣</w:t>
      </w:r>
      <w:r>
        <w:rPr/>
        <w:t>ꕸ</w:t>
      </w:r>
      <w:r>
        <w:rPr/>
        <w:t>垡剚뼯璩쉋呓塐杢걋㍶䵄幁繃땗</w:t>
      </w:r>
      <w:r>
        <w:rPr/>
        <w:t>ꦡ</w:t>
      </w:r>
      <w:r>
        <w:rPr/>
        <w:t>쉎♔쉑搦獄⭥</w:t>
      </w:r>
      <w:r>
        <w:rPr/>
        <w:t>ꔪ⹢</w:t>
      </w:r>
      <w:r>
        <w:rPr/>
        <w:t>轠浱쌬棂煚界眺묭䈨橣㐪彯</w:t>
      </w:r>
      <w:r>
        <w:rPr/>
        <w:t>ⷂ</w:t>
      </w:r>
      <w:r>
        <w:rPr/>
        <w:t>Ⱔ</w:t>
      </w:r>
      <w:r>
        <w:rPr/>
        <w:t>㵣䧂䕊ꅤ套顸俎㕧⩥縵칇䬽</w:t>
      </w:r>
      <w:r>
        <w:rPr/>
        <w:t>ꤻ</w:t>
      </w:r>
      <w:r>
        <w:rPr/>
        <w:t>⡞</w:t>
      </w:r>
      <w:r>
        <w:rPr/>
        <w:t>숭⎩坑⑪勂䙍墩癦漨쉏獞圭䏂癉ꄮ睘䉥땄캵╌⎿匽殮愷깧䑱䴫䁎繂碡㡕ㅓ겘妮朵乪曂쉨숽㡇ㅹ쉉䟂䴪狂썚畊㘨㨱慹䵅临昬响쉡㉄䐻櫎⭕幯♲摚쉷⽤☮䙓兎潚栭桺曂弹皣扢睍橵㩧檣䁲浊瀺穊◂福걊㝟䄪㥲瀱㙊䲡䫂⨦㛎䐨캮毂兒쉭䍞</w:t>
      </w:r>
      <w:r>
        <w:rPr/>
        <w:t>⣂</w:t>
      </w:r>
      <w:r>
        <w:rPr/>
        <w:t>㙭勂煲儰䓂쉎ヂ숻祓껂㭚땰슣싂쉏爵㐱员儩奅爺漥㑨慭烂㝩彦瑠扑⑋ꥩ⿂♖噇槂⌯숫癞斱㩴䉆疮䠶䅒뭍愨御쉷䁾父</w:t>
      </w:r>
      <w:r>
        <w:rPr/>
        <w:t>Ⱟ</w:t>
      </w:r>
      <w:r>
        <w:rPr/>
        <w:t>쉨偘㴫ヂ숰溥婃繆匩칩焊䐳슩濂权깎썋</w:t>
      </w:r>
      <w:r>
        <w:rPr/>
        <w:t>꧃</w:t>
      </w:r>
      <w:r>
        <w:rPr/>
        <w:t>녰稲䋂䆏췂㐥쉬歳壂爲呵湩湾</w:t>
      </w:r>
      <w:r>
        <w:rPr/>
        <w:t>ⱪ</w:t>
      </w:r>
      <w:r>
        <w:rPr/>
        <w:t>唨滃䋂⹫晬浕太参沩獾繇呕佇⵭</w:t>
      </w:r>
      <w:r>
        <w:rPr/>
        <w:t>꧂</w:t>
      </w:r>
      <w:r>
        <w:rPr/>
        <w:t>㚩䐹㑊슮悮▥츴伸敭♈⽴⑩绂ꥣ썶ꍀ匪勎灨夫泃쉯哂숶⒱</w:t>
      </w:r>
      <w:r>
        <w:rPr/>
        <w:t>ⱌ</w:t>
      </w:r>
      <w:r>
        <w:rPr/>
        <w:t>싂弸Ⓜ捯⺬祗쉯忂灓땔ꥵ겿轶䨹㙴㛂䀱싍⼻呴싂ꌫ灾㙏䴥슱噹䱅㑧䅕留㭌땾㘺㥓坖慺䲥㥓䉷轺慕䃂╲䥂䣍㑑싎⯂뮵仍ꥨ㖥⹾䩭圲悮⭷쉇숹淂⨪㜳砶숪㵰㝓쉔湾轖숱㟂숫䱧㑊狂⒣㝥쉕칸⏂呀</w:t>
      </w:r>
      <w:r>
        <w:rPr/>
        <w:t>ꦏ</w:t>
      </w:r>
      <w:r>
        <w:rPr/>
        <w:t>䬽暩뗃쉁䀴</w:t>
      </w:r>
      <w:r>
        <w:rPr/>
        <w:t>ꕲ</w:t>
      </w:r>
      <w:r>
        <w:rPr/>
        <w:t>䤤氣爸</w:t>
      </w:r>
      <w:r>
        <w:rPr/>
        <w:t>ꗂ</w:t>
      </w:r>
      <w:r>
        <w:rPr/>
        <w:t>磍㕀浠步묻啚䬳䁉뇎婏쉍⽘䪬㥥忍䣂䀪⏎煵溻偉恕묷쉺渫䥮⽑촻涡〱戳䤤椵戩䔥⺬䅙㙓坌桀䶵䥦彆塤癸</w:t>
      </w:r>
      <w:r>
        <w:rPr/>
        <w:t>ⱞ</w:t>
      </w:r>
      <w:r>
        <w:rPr/>
        <w:t>晀㭯姂겏䠱䙁歰䕷⩌⩶쉵㡧輫䔭獨㜽ぶ橡쉕摄桥걟兓湕⹒漵쉈☸뽅ㅹ깟䷎␣彐넣祏뼷</w:t>
      </w:r>
      <w:r>
        <w:rPr/>
        <w:t>ꗂ</w:t>
      </w:r>
      <w:r>
        <w:rPr/>
        <w:t>个</w:t>
      </w:r>
      <w:r>
        <w:rPr/>
        <w:t>Ⱘ</w:t>
      </w:r>
      <w:r>
        <w:rPr/>
        <w:t>轐땖稥漴痂쉅⹏</w:t>
      </w:r>
      <w:r>
        <w:rPr/>
        <w:t>ꥏ</w:t>
      </w:r>
      <w:r>
        <w:rPr/>
        <w:t>䣍睯쵢䑨쵎㌱纵䉲䡴奔畡</w:t>
      </w:r>
      <w:r>
        <w:rPr/>
        <w:t>ⳃ</w:t>
      </w:r>
      <w:r>
        <w:rPr/>
        <w:t>숽扅䁤畖砸繚敊杳숪㌵칊乤땃伪슡숻䐩ꌭ숳㧂䥰䊬</w:t>
      </w:r>
      <w:r>
        <w:rPr/>
        <w:t>ⵄ</w:t>
      </w:r>
      <w:r>
        <w:rPr/>
        <w:t>䒩뽄⹩㍔刮</w:t>
      </w:r>
      <w:r>
        <w:rPr/>
        <w:t>⠯</w:t>
      </w:r>
      <w:r>
        <w:rPr/>
        <w:t>ꆣ㌻쉕彘塇潟壂ㄵ愰坰㉀쵱恍♵瑹獱ꅔ</w:t>
      </w:r>
      <w:r>
        <w:rPr/>
        <w:t>ꥍ⩍</w:t>
      </w:r>
      <w:r>
        <w:rPr/>
        <w:t>捏춮䰰ꅌ⯎氺쉪亩椹樷쉋㣂潣椪䍨⌳ぅ⽉녬幫禮썐䟂㩉䭫쎏彍棍⥌䪡㩕盂췂唩ㅗ䕑睃櫂渫깳┳싂䭒坲칷顰欨䢩䉢玮䤫㝉㙠⭭ㅎ쉬䜫␱䣂涣捏㉎椲瘵喩商址䨶啄璻䥏䦬祄淂偐╥슮穵㉸乯⹳牌넱婦ヂ긻䍑칓䑵伫犏┱縥⹄摲䣂斏ぺ␶畴㋂싂쉈</w:t>
      </w:r>
      <w:r>
        <w:rPr/>
        <w:t>⡪</w:t>
      </w:r>
      <w:r>
        <w:rPr/>
        <w:t>唽楫皣扙䢩뽐</w:t>
      </w:r>
      <w:r>
        <w:rPr/>
        <w:t>꧂꤫</w:t>
      </w:r>
      <w:r>
        <w:rPr/>
        <w:t>扶眱㑬썾敎녟㘺썅儫ㅖ捃놩割冏昻爭眤⥮㢵⑟瑓轤灆捆⚻䶘䑬⿎㶮㭳䬽㈰⨥杷搪㩩┳硳扡澮盂숺摏坟쉁ꍴ䩨㠭쉯숨洫琣썯慂㡍梬␭쉭桎楰轡橬䥱療㭤垻轾䌱区煓⾿䘸淎녶ꎻ┤獘쵩頨癱区彃仂債뼣놣䵠땐佈幠弊止㊥夰䦏轓急꺩疿弥渤뭶泍戹神긮춣乗⩹䑵夥䂩ぉ扯</w:t>
      </w:r>
      <w:r>
        <w:rPr/>
        <w:t>ꕱ꤮</w:t>
      </w:r>
      <w:r>
        <w:rPr/>
        <w:t>彉牵愦념쉺杋칄</w:t>
      </w:r>
      <w:r>
        <w:rPr/>
        <w:t>Ɒ</w:t>
      </w:r>
      <w:r>
        <w:rPr/>
        <w:t>뾻싂䏂䋂䔣癤㵏湪顲䭳╁偒䙩䕦숫숦䍞狂䂩秂䝸瀶</w:t>
      </w:r>
      <w:r>
        <w:rPr/>
        <w:t>ⴤ</w:t>
      </w:r>
      <w:r>
        <w:rPr/>
        <w:t>甯䁡搪燂䰰弦䌰夷摷䬫䨸撱ぅ⬶兞갺扢弤㖩싂⧎䞥䶘춻⍄䜫辵⩫咘址긪佾瑢慤ꅨ췂敶䑶䯂⩔瘬⤨</w:t>
      </w:r>
      <w:r>
        <w:rPr/>
        <w:t>ⵣ</w:t>
      </w:r>
      <w:r>
        <w:rPr/>
        <w:t>祧⿂媩秂煞싂⬽佷숱⥁䄰噇户㣎焰</w:t>
      </w:r>
      <w:r>
        <w:rPr/>
        <w:t>ⴹ</w:t>
      </w:r>
      <w:r>
        <w:rPr/>
        <w:t>쉅㦵坺摫쉀䵡㙪┲䍒⬱썵夺</w:t>
      </w:r>
      <w:r>
        <w:rPr/>
        <w:t>⢘</w:t>
      </w:r>
      <w:r>
        <w:rPr/>
        <w:t>ⶵ</w:t>
      </w:r>
      <w:r>
        <w:rPr/>
        <w:t>卆썃牊슏懂汌杶</w:t>
      </w:r>
      <w:r>
        <w:rPr/>
        <w:t>⡟</w:t>
      </w:r>
      <w:r>
        <w:rPr/>
        <w:t>䑟㜴⩡⥇㨫䎬憩歮ㄮ盂䨻䭫㉂㓂歌卌ꍪ㡓䂱䀣偔汗䉁쵬博珍乌牂◂걂朥灵䟂싂⬦楩쉊湸卵昪秂ꍓ쉰塣畊녤</w:t>
      </w:r>
      <w:r>
        <w:rPr/>
        <w:t>ꕴ</w:t>
      </w:r>
      <w:r>
        <w:rPr/>
        <w:t>㩫歕渳꧎⥌㛂▻㩘硣槂䡞딣燎ぷ䉍渳权쉮♳㭎녌佨玱沬㍷嘻䦿⤤䂵췂㕹㉶묪潕䏃歗㡍⩠琺떘傩䱾佚迃䒩䙢쉬숫祺㉇䦬ꍸ勂㉴넮</w:t>
      </w:r>
      <w:r>
        <w:rPr/>
        <w:t>Ⱳ</w:t>
      </w:r>
      <w:r>
        <w:rPr/>
        <w:t>摃䬫㘹쉙稳촹㈥来┶浬䞩㣎⨳</w:t>
      </w:r>
      <w:r>
        <w:rPr/>
        <w:t>ꦏ</w:t>
      </w:r>
      <w:r>
        <w:rPr/>
        <w:t>ⲻ</w:t>
      </w:r>
      <w:r>
        <w:rPr/>
        <w:t>呈⽑뭆ꍈ싂卆改쉾촪⭗쉹숮䱑쉈泂╂㪥䁌喵噗⥢䕎</w:t>
      </w:r>
      <w:r>
        <w:rPr/>
        <w:t>ꥏ</w:t>
      </w:r>
      <w:r>
        <w:rPr/>
        <w:t>쉄㝈壂숫쉟䕬則呲䀣奷搷町飃</w:t>
      </w:r>
      <w:r>
        <w:rPr/>
        <w:t>꧂</w:t>
      </w:r>
      <w:r>
        <w:rPr/>
        <w:t>奨呸슡녹献䶏</w:t>
      </w:r>
      <w:r>
        <w:rPr/>
        <w:t>ꦣ</w:t>
      </w:r>
      <w:r>
        <w:rPr/>
        <w:t>숶䤱ㅢ㍈⩎쉰ꆮ搣潀彦瑠ず纮㉘ㅬ畊橸</w:t>
      </w:r>
      <w:r>
        <w:rPr/>
        <w:t>꧂</w:t>
      </w:r>
      <w:r>
        <w:rPr/>
        <w:t>㥔剡䱧</w:t>
      </w:r>
      <w:r>
        <w:rPr/>
        <w:t>Ⳃ</w:t>
      </w:r>
      <w:r>
        <w:rPr/>
        <w:t>彑中숶⛂쌯ꍮ楡⍣녨繞慗⹞塌㘮ㅞ</w:t>
      </w:r>
      <w:r>
        <w:rPr/>
        <w:t>ⰷ</w:t>
      </w:r>
      <w:r>
        <w:rPr/>
        <w:t>灟䁡┤猣싂矂棂㭉쉬䉃</w:t>
      </w:r>
      <w:r>
        <w:rPr/>
        <w:t>ꕫ</w:t>
      </w:r>
      <w:r>
        <w:rPr/>
        <w:t>兆䕮㡃噌숨</w:t>
      </w:r>
      <w:r>
        <w:rPr/>
        <w:t>ꖣ</w:t>
      </w:r>
      <w:r>
        <w:rPr/>
        <w:t>⽀ꍦ⾿ぅ僎㍂塯쏂</w:t>
      </w:r>
      <w:r>
        <w:rPr/>
        <w:t>ꔱⓂ</w:t>
      </w:r>
      <w:r>
        <w:rPr/>
        <w:t>슮䈸㟂㈺䜽燂仂⫂父넴䝤斵䂣㈵쉑꥾</w:t>
      </w:r>
      <w:r>
        <w:rPr/>
        <w:t>ꤱ</w:t>
      </w:r>
      <w:r>
        <w:rPr/>
        <w:t>䭐浏䩯쉊桲㉦婋姃縤祠塶中뇂썘䐺䩞垿係⭗㩭㝅쵑窣噌塪칰彦䳂</w:t>
      </w:r>
      <w:r>
        <w:rPr/>
        <w:t>ꖥ</w:t>
      </w:r>
      <w:r>
        <w:rPr/>
        <w:t>䩍扠촺숨䥰싂塧濃夰䱖洷쉤楅</w:t>
      </w:r>
      <w:r>
        <w:rPr/>
        <w:t>ꥍ</w:t>
      </w:r>
      <w:r>
        <w:rPr/>
        <w:t>䜹洯♒</w:t>
      </w:r>
      <w:r>
        <w:rPr/>
        <w:t>꤯</w:t>
      </w:r>
      <w:r>
        <w:rPr/>
        <w:t>佌ꍵ湇쉊怯⽒㉧睆澱⩏㡞⦵⵮轑桁⫂䵐녅㥀䥥噙㖵伭㦏坌浨ꌪ㕦㷂梬⬨瑥⹇㙾慡䅃䍄䙎깎ꌴ㦻廍쉺⽫は⩘숽睰㝸䥈䙢</w:t>
      </w:r>
      <w:r>
        <w:rPr/>
        <w:t>ⵎ</w:t>
      </w:r>
      <w:r>
        <w:rPr/>
        <w:t>㥂䰫頸媣</w:t>
      </w:r>
      <w:r>
        <w:rPr/>
        <w:t>ⵖ</w:t>
      </w:r>
      <w:r>
        <w:rPr/>
        <w:t>䨤뽙㎥轣⼭恰癐䀤婎椴昱捈䑎쉴奴䁕汖⹤兾求夺⭾</w:t>
      </w:r>
      <w:r>
        <w:rPr/>
        <w:t>ⳍ</w:t>
      </w:r>
      <w:r>
        <w:rPr/>
        <w:t>媘ꌦ穀㨊♊䐪畟⭑䕱⸶橌쉰暿뿂櫂呍剳䍞㣃け捊㭟⽆ヂ뽑쉵ㄭ唹㉾唶先摹却淂㝈䜫㏂䭆秂桥偯坚䭗瘭ꥬ妬䑦橓㡋㭺춿幷숪㌰䱲澿칩婥뭉塥嚡꺻㕘䝙沏桪ㄸ杋쉉⫂轭숸㡐쉏搤ꅫ⶿걸坖瘶숻㕤䮩슬⩸㑎椸䄯걌健瞵깘㐬轎倸歑轋䱢痂㉣</w:t>
      </w:r>
      <w:r>
        <w:rPr/>
        <w:t>ꔰ</w:t>
      </w:r>
      <w:r>
        <w:rPr/>
        <w:t>垏涮쉫깙ꄶ痂毂轞</w:t>
      </w:r>
      <w:r>
        <w:rPr/>
        <w:t>⣃</w:t>
      </w:r>
      <w:r>
        <w:rPr/>
        <w:t>灑惂쉀灑䵏䝫㈲┴㝨춵楍䝏眲氷歅땁⏂捴䏂稸堦類祃㴮噘恡</w:t>
      </w:r>
      <w:r>
        <w:rPr/>
        <w:t>꥓</w:t>
      </w:r>
      <w:r>
        <w:rPr/>
        <w:t>佌夷뭰卯潱쉩泂슥䩨⫍걩䉨歃琫窻⍢쉊쉡␹㡇札摎窘癆쉔캩싍䩐げ挱頦㚩欭䵉癩㙐漪㶥썔用䥣㴺칷⥒灟䝪쏂싎杕䕈摫䨶午繓캻⨫媵⽀犻椹顕慯컂兘攵</w:t>
      </w:r>
      <w:r>
        <w:rPr/>
        <w:t>ꥆ</w:t>
      </w:r>
      <w:r>
        <w:rPr/>
        <w:t>搥塣㝴啓桯슻䬮樺쉟칧</w:t>
      </w:r>
      <w:r>
        <w:rPr/>
        <w:t>ⱗ</w:t>
      </w:r>
      <w:r>
        <w:rPr/>
        <w:t>䮘奲礸⹗揂㈸ざ㕟䨪㯂婡湯惎䙹此㡴〺쉙노⼤㝲塺浱⨯</w:t>
      </w:r>
      <w:r>
        <w:rPr/>
        <w:t>Ⱛ</w:t>
      </w:r>
      <w:r>
        <w:rPr/>
        <w:t>넲氤玵숵潗活町癶슘⹃숽䚬縰쏂♢儺啎ㅦ汃倳㍎搷ꎵ싎ꍂ祤쉺伪ꄱ噲숴䬱櫎쉢⬷⭌쉕䭬祪礫顭慟ꄩ湈拃쉌潤癔截╶槂潓硯瀱彳㘽쉨幤촷戬祣쉊⽀侩浏怹걁礣敞㍳煪眫㑗숮뼶쉲娩숲䙨䧂떱晩块媣▿繰䩌㭘倴冻쉞楌⤣烂洶䭧⮬飃⫎体䟍칷⺡㗃촶䑬侩ど㎮奪飂깰슣㓂걊潲煤쉃扥煊嫂漣㡋栤朥ꏎ㉩⽩쉬䥚싂煱㦏쉸攴</w:t>
      </w:r>
      <w:r>
        <w:rPr/>
        <w:t>꧃</w:t>
      </w:r>
      <w:r>
        <w:rPr/>
        <w:t>稸⤣묦体繓埂佧슿地뽒圪슻⨻恪☩칅갥╱슬頥䭷景札嫂㐷湦䙾爦곎</w:t>
      </w:r>
      <w:r>
        <w:rPr/>
        <w:t>ⴷ꥓</w:t>
      </w:r>
      <w:r>
        <w:rPr/>
        <w:t>䈵單</w:t>
      </w:r>
      <w:r>
        <w:rPr/>
        <w:t>ⵒ</w:t>
      </w:r>
      <w:r>
        <w:rPr/>
        <w:t>牞␭幪ꅊ쎱⤭㗂䬥敉㙶╦攺㩨犮☨矂㜸⹦싂眲剧ꄥ㎩숬뭓썙㥣帺伵㬶䡱䵣겵싃ꍋ砹㘶刮⨴숹䵐柃</w:t>
      </w:r>
      <w:r>
        <w:rPr/>
        <w:t>ꖮ</w:t>
      </w:r>
      <w:r>
        <w:rPr/>
        <w:t>奎爯皣熬摙뮏瑀唩ず쉫輩䰱㒩繃彲</w:t>
      </w:r>
      <w:r>
        <w:rPr/>
        <w:t>⠳⌦</w:t>
      </w:r>
      <w:r>
        <w:rPr/>
        <w:t>幪땁呹湫潠㥺㝶䡳⼱弦⭃㬤㉠洪佾㨪唬坅◃に䙤獕圲䙈ぺ䘯䛎㑄䨫</w:t>
      </w:r>
      <w:r>
        <w:rPr/>
        <w:t>ꦡ</w:t>
      </w:r>
      <w:r>
        <w:rPr/>
        <w:t>潸䡇숳⑨婢⬬愽쉶뾏쉃싂䤣䫂㏂潆쉳砊㞡쉉䜭梥㠱㜽濂榥</w:t>
      </w:r>
      <w:r>
        <w:rPr/>
        <w:t>⣂</w:t>
      </w:r>
      <w:r>
        <w:rPr/>
        <w:t>捶睵㥦廂䈺㯂淃䞡睯슱㬩䗍繢䤸쉶妩쌩</w:t>
      </w:r>
      <w:r>
        <w:rPr/>
        <w:t>ⱡ</w:t>
      </w:r>
      <w:r>
        <w:rPr/>
        <w:t>䏃顦朶쉰䗂焣䢏䗂</w:t>
      </w:r>
      <w:r>
        <w:rPr/>
        <w:t>꤫</w:t>
      </w:r>
      <w:r>
        <w:rPr/>
        <w:t>䅗卶쉸</w:t>
      </w:r>
      <w:r>
        <w:rPr/>
        <w:t>⡥</w:t>
      </w:r>
      <w:r>
        <w:rPr/>
        <w:t>根䡚彆淎輬灡乖곂㥎⨤䝵䙈幘獉㜹녙쉬␺</w:t>
      </w:r>
      <w:r>
        <w:rPr/>
        <w:t>ⷂ</w:t>
      </w:r>
      <w:r>
        <w:rPr/>
        <w:t>盍쉰疣㨤呌吺</w:t>
      </w:r>
      <w:r>
        <w:rPr/>
        <w:t>Ɱ</w:t>
      </w:r>
      <w:r>
        <w:rPr/>
        <w:t>婡扰슡㑈┲㝓놬쉡⶿湀啨㎱⩭呃樭末塢〽桓쉭쉧瑴浔癬䜣䕁</w:t>
      </w:r>
      <w:r>
        <w:rPr/>
        <w:t>⣍</w:t>
      </w:r>
      <w:r>
        <w:rPr/>
        <w:t>扉츹㩹☷⪏숥婄␪믍⬲⪿晶㵄⩾殬㞏싂숶硡ꅾ扤湶砪깤뇂燂쉠噉믂䔯偎쉶</w:t>
      </w:r>
      <w:r>
        <w:rPr/>
        <w:t>⢩</w:t>
      </w:r>
      <w:r>
        <w:rPr/>
        <w:t>䵓⑏䲡摖넺圳稤숹懃癗쉄㐺</w:t>
      </w:r>
      <w:r>
        <w:rPr/>
        <w:t>꧂</w:t>
      </w:r>
      <w:r>
        <w:rPr/>
        <w:t>繅輫瘳朥杷⑇塄灤</w:t>
      </w:r>
      <w:r>
        <w:rPr/>
        <w:t>ⰺ</w:t>
      </w:r>
      <w:r>
        <w:rPr/>
        <w:t>㭕쉾ꇃ쌮ゥ欮愴㍸♃⍕ꍹ䧂ㅦ숳㣍쉋愫⌭묶摆䗂</w:t>
      </w:r>
      <w:r>
        <w:rPr/>
        <w:t>ꦣ</w:t>
      </w:r>
      <w:r>
        <w:rPr/>
        <w:t>捹䏃ꍎ쉌⫂告⾏쉘</w:t>
      </w:r>
      <w:r>
        <w:rPr/>
        <w:t>ꕧ</w:t>
      </w:r>
      <w:r>
        <w:rPr/>
        <w:t>㬥轡㢩㵓児ㅤ뼣烂녓</w:t>
      </w:r>
      <w:r>
        <w:rPr/>
        <w:t>Ɑ</w:t>
      </w:r>
      <w:r>
        <w:rPr/>
        <w:t>캿機싂橩땋朻⨬䀫䄨⭧⪵㶘쉃畂彤뽔幭숫숪䉞囂摙㍟忍⍃庮딦숽㙾♭種濍㒬쉔땚⹂颩晨偫䩫⨶樰⪱睭党딦玮惂眸㮮쏂숫䍺歨</w:t>
      </w:r>
      <w:r>
        <w:rPr/>
        <w:t>⣂</w:t>
      </w:r>
      <w:r>
        <w:rPr/>
        <w:t>縳䭉䲩佅睳礽䍘睂㋂</w:t>
      </w:r>
      <w:r>
        <w:rPr/>
        <w:t>ꤺ</w:t>
      </w:r>
      <w:r>
        <w:rPr/>
        <w:t>⡑Ⱕ</w:t>
      </w:r>
      <w:r>
        <w:rPr/>
        <w:t>쉞㕞〪⹎渺梣䝌柂䱊㜤捋擂⻂䵒䧃䍢颩捕啀瑁갲䈰⦿䵬㎥㴯欦㝆獤㘭ꍤ땅⍱恮ㅃ䙾傥㕋╂㥂♗</w:t>
      </w:r>
      <w:r>
        <w:rPr/>
        <w:t>꤯</w:t>
      </w:r>
      <w:r>
        <w:rPr/>
        <w:t>漶㜱슱싂盂㦵싂</w:t>
      </w:r>
      <w:r>
        <w:rPr/>
        <w:t>⡙</w:t>
      </w:r>
      <w:r>
        <w:rPr/>
        <w:t>焯</w:t>
      </w:r>
      <w:r>
        <w:rPr/>
        <w:t>ꥒ</w:t>
      </w:r>
      <w:r>
        <w:rPr/>
        <w:t>猱吤扔灮顱☽男걲浔根掱檥顶㠲䈶䠴슿땩⍟㑗</w:t>
      </w:r>
      <w:r>
        <w:rPr/>
        <w:t>ꕢ</w:t>
      </w:r>
      <w:r>
        <w:rPr/>
        <w:t>愣吣繕⥔䖏䮩纮参励帲㤨歔囂습倪纩墥嗂⫎㬩卧쉓稵䑷呟⥘䡔䱕녆洳뽲㩕栤♩쉑琺样唪㉧⿍牡玏摠䞩橔⩖╌犣쉈싂盍彆㝹睂橇歑╏穐縪颏㭷栱浶䷂쉔㗂㮬</w:t>
      </w:r>
      <w:r>
        <w:rPr/>
        <w:t>ꥉ</w:t>
      </w:r>
      <w:r>
        <w:rPr/>
        <w:t>嗂漤놻特</w:t>
      </w:r>
      <w:r>
        <w:rPr/>
        <w:t>ⱄ</w:t>
      </w:r>
      <w:r>
        <w:rPr/>
        <w:t>㥵숬兞ち洽佡썙卙땳㕷轰塘쉮琣쵴歐亩扥⸹伹灑</w:t>
      </w:r>
      <w:r>
        <w:rPr/>
        <w:t>Ⱕ</w:t>
      </w:r>
      <w:r>
        <w:rPr/>
        <w:t>顎⥵⩣䜫硒㩟䀰䈭晲䩙뼲</w:t>
      </w:r>
      <w:r>
        <w:rPr/>
        <w:t>⢣</w:t>
      </w:r>
      <w:r>
        <w:rPr/>
        <w:t>乘㩧쉣㍓瑫癆頱칕獄畒硉䴫㑏睡䍧걔슩㝐澣飂泃癄쉾䥟䑘湞琦쉠漱火湔⽣顱쉁义쉥睒</w:t>
      </w:r>
      <w:r>
        <w:rPr/>
        <w:t>⠤</w:t>
      </w:r>
      <w:r>
        <w:rPr/>
        <w:t>긦創㇂皥凂땃窿娮掮</w:t>
      </w:r>
      <w:r>
        <w:rPr/>
        <w:t>꤫⑞</w:t>
      </w:r>
      <w:r>
        <w:rPr/>
        <w:t>㭯砦㊻䃂硁뼫楬䜨吷迂噩년</w:t>
      </w:r>
      <w:r>
        <w:rPr/>
        <w:t>⠯⩅</w:t>
      </w:r>
      <w:r>
        <w:rPr/>
        <w:t>숭뭖幫烂瑬痂㵩슥坢否欵쉉瘊⩕걕㓍⵪뼱眫汓슻ꥩ弶慄淂䦩畚⨨뽖⍗녡㭓玩啢溘唫唽繰⑋桉䩩两땪쉸㍕숪숸䅈䜶쉱㮏촥䆿⬫㥑湦⏃䂬歊截牸擂弻墩に丮窿轪榿扐⭨</w:t>
      </w:r>
      <w:r>
        <w:rPr/>
        <w:t>ꦮ</w:t>
      </w:r>
      <w:r>
        <w:rPr/>
        <w:t>㔭䄭깒䨨䁩㩦䕺䑫⵷じ灈㩶䡭䉵ꅷ뭷癳쉴</w:t>
      </w:r>
      <w:r>
        <w:rPr/>
        <w:t>⠴</w:t>
      </w:r>
      <w:r>
        <w:rPr/>
        <w:t>쉩个瑈싂숺㙌䷂걊쉵桑䠶⾮䂿愶商睙ꇍ썷挽䞬晶浐窥ꍄ頱瘽쵎䄣毂秂勂슥㵓쉦㕵剮璵瑾⑸冏숽灶硅숺沿偸枬疿䪵朽ㅨ㙋慈吰䄩캩刪䪣丵顇煄活䫂⑕敓瑞堣녷</w:t>
      </w:r>
      <w:r>
        <w:rPr/>
        <w:t>ꔦ</w:t>
      </w:r>
      <w:r>
        <w:rPr/>
        <w:t>䕡䑄癷쉸숨礶䭾⑐긷瀹㟂电숬㟂슏䦥礬濎樱뮘曂頭恚僂硙촯汨㎬䄬싍㙄汍쉠坑橆倮칈劮ꌣ䍕⿂쉱核徬㵡席㩒燂䡯唭㴹哂㐸싂믂䀷쉢彣汸䍲ㅠ䯂瀮⍆啪⩏</w:t>
      </w:r>
      <w:r>
        <w:rPr/>
        <w:t>ꦏ</w:t>
      </w:r>
      <w:r>
        <w:rPr/>
        <w:t>䉠</w:t>
      </w:r>
      <w:r>
        <w:rPr/>
        <w:t>꤫</w:t>
      </w:r>
      <w:r>
        <w:rPr/>
        <w:t>匦〥쉍땵䶥儹庬⹎敧扊乢</w:t>
      </w:r>
      <w:r>
        <w:rPr/>
        <w:t>꤯</w:t>
      </w:r>
      <w:r>
        <w:rPr/>
        <w:t>㭦ꅀ䙟┭眷㈯ꥧ噈刴泂桙䡗␤㝤乒䍳䡎딦ꏂ仂曂쉖땾䩒ꥦ迂</w:t>
      </w:r>
      <w:r>
        <w:rPr/>
        <w:t>ꔣ</w:t>
      </w:r>
      <w:r>
        <w:rPr/>
        <w:t>浠䑎⩌䨬┽딸㔴숻㈦</w:t>
      </w:r>
      <w:r>
        <w:rPr/>
        <w:t>ⱖ</w:t>
      </w:r>
      <w:r>
        <w:rPr/>
        <w:t>ꥰ㉈仂灚⭵㥡煢</w:t>
      </w:r>
      <w:r>
        <w:rPr/>
        <w:t>꧂</w:t>
      </w:r>
      <w:r>
        <w:rPr/>
        <w:t>쉒㇂别</w:t>
      </w:r>
      <w:r>
        <w:rPr/>
        <w:t>ꦿ</w:t>
      </w:r>
      <w:r>
        <w:rPr/>
        <w:t>쉵穈뇂숯쵇䗃싂光</w:t>
      </w:r>
      <w:r>
        <w:rPr/>
        <w:t>ꤪ</w:t>
      </w:r>
      <w:r>
        <w:rPr/>
        <w:t>쉦歷㕕</w:t>
      </w:r>
      <w:r>
        <w:rPr/>
        <w:t>⠪</w:t>
      </w:r>
      <w:r>
        <w:rPr/>
        <w:t>녟湤穌啖頪晲梥⻃㩹桪㩌敤싂奈係爯㙲쵶⮏쉺녗乖쉤</w:t>
      </w:r>
      <w:r>
        <w:rPr/>
        <w:t>ꖏ</w:t>
      </w:r>
      <w:r>
        <w:rPr/>
        <w:t>穄摦뭲牖숷报䮬䜤繰樤扴㕺繇剬焱癗䜳䫂쵍接⹪䡏䁡䔬頦슏묶⍮奰츹䭾⩄呰䍘䉫兏側潃刮컃割⿎殱怸䉔奊栽䬣汒姃扙偕洣䱤迍轉癮橑唴倬쉲숭╵亻쉬쉓㕞栱슥ꏍ渫瑙癁渲</w:t>
      </w:r>
      <w:r>
        <w:rPr/>
        <w:t>⡈</w:t>
      </w:r>
      <w:r>
        <w:rPr/>
        <w:t>渨幊䆡䃂⌹쵠飂毂㉯唤桊䍩㫂䍾숣땓敞湏畇싂놩뽾㏂䩈쉕硹쉲䎿</w:t>
      </w:r>
      <w:r>
        <w:rPr/>
        <w:t>ⱪ</w:t>
      </w:r>
      <w:r>
        <w:rPr/>
        <w:t>唷⹄뭦쉍슩娱ꥫ㥩櫂⦩割썯㔪捯祓㥋</w:t>
      </w:r>
      <w:r>
        <w:rPr/>
        <w:t>ⱅ</w:t>
      </w:r>
      <w:r>
        <w:rPr/>
        <w:t>䌽⵨冮橠䢘塶浅䀨㋃㵲ꅓ</w:t>
      </w:r>
      <w:r>
        <w:rPr/>
        <w:t>ꥃ</w:t>
      </w:r>
      <w:r>
        <w:rPr/>
        <w:t>瘣歕癈뮩剋䉗椱䶏숽㬯噳녙懃啐ꅎ燂杈畯♥幦恭㑲瓂撘睠頤瑾煣囂ꅐ㑕僂武䒮恷슣㉦䝍䚮쉧</w:t>
      </w:r>
      <w:r>
        <w:rPr/>
        <w:t>Ⳏ</w:t>
      </w:r>
      <w:r>
        <w:rPr/>
        <w:t>갵䝄갴㙃꺮塃獇㠷啭뿂ꥧ䅔㭙姍灚╗湑싎䛂瀮稹⹚媱吊⹹쏂㒏</w:t>
      </w:r>
      <w:r>
        <w:rPr/>
        <w:t>ⲵ</w:t>
      </w:r>
      <w:r>
        <w:rPr/>
        <w:t>쉐쉩㕹뾻浲ㅨ祄碏⩦侮㩥瓂顴泂㑁쉸</w:t>
      </w:r>
      <w:r>
        <w:rPr/>
        <w:t>Ɐ</w:t>
      </w:r>
      <w:r>
        <w:rPr/>
        <w:t>瑃咥㩥硔㉥慨⽋嘷顂슡㠤䅣㉏卤䤰娺걌戲쉎睗彖武</w:t>
      </w:r>
      <w:r>
        <w:rPr/>
        <w:t>ⲩ</w:t>
      </w:r>
      <w:r>
        <w:rPr/>
        <w:t>䧂䑒泂䙭懂䩱敪汒晞漫䠶泎倭䡲獔怽⩫쉚䭐潟䙣允啬縱♴㝬暮㠺涿夶쵉숭㬵⽑皿穴偮걣䫂㝨淂炣煯颱⭬⹗扤䕁牆敬窵䭚牞슩䙒쉈欯榱④湎칢煖䅷ㅪ☪걸恄楺숹煖炮坫䍙㬰穓攪种债瞻⵪敟싂癗</w:t>
      </w:r>
      <w:r>
        <w:rPr/>
        <w:t>ⱐ</w:t>
      </w:r>
      <w:r>
        <w:rPr/>
        <w:t>㖏儱恗⽌猫䛂</w:t>
      </w:r>
      <w:r>
        <w:rPr/>
        <w:t>⣂</w:t>
      </w:r>
      <w:r>
        <w:rPr/>
        <w:t>깶</w:t>
      </w:r>
      <w:r>
        <w:rPr/>
        <w:t>⡕</w:t>
      </w:r>
      <w:r>
        <w:rPr/>
        <w:t>惂견呈⼵摷껂쉹㒩ꅖ㙳䭖壎㥚䈯㒵䧂澵湴슻恞猻㭦쉥磂췂㞬</w:t>
      </w:r>
      <w:r>
        <w:rPr/>
        <w:t>꥟</w:t>
      </w:r>
      <w:r>
        <w:rPr/>
        <w:t>숬㭵穡揂畢칮㬩副⍂䚮䈣ꍌ噂渹䜴樦䛂☬㭹╮幐ㄲ䖿쉖平䥂䕾矂汌㕉ꅗ㔪숮뼵昱</w:t>
      </w:r>
      <w:r>
        <w:rPr/>
        <w:t>⡒</w:t>
      </w:r>
      <w:r>
        <w:rPr/>
        <w:t>䅫殬嫂㈽쌣꥙㕷剙ꍲ縫</w:t>
      </w:r>
      <w:r>
        <w:rPr/>
        <w:t>ⱇ</w:t>
      </w:r>
      <w:r>
        <w:rPr/>
        <w:t>ꄣ</w:t>
      </w:r>
      <w:r>
        <w:rPr/>
        <w:t>Ⱬ</w:t>
      </w:r>
      <w:r>
        <w:rPr/>
        <w:t>䨥瑕奒未㵇权㡠墩湭磂祬⽟</w:t>
      </w:r>
      <w:r>
        <w:rPr/>
        <w:t>ꥍ</w:t>
      </w:r>
      <w:r>
        <w:rPr/>
        <w:t>⽊㨫⛂牕䈲䐽搽晫⧂긵绂⍍䵍싃条係ꇂ㤩ꇂ쉃㩓⍁䭣ㅠ帩占⥀㙈녘畳楯捨썄떻䲱깺坢뭠灹뾵玻슬</w:t>
      </w:r>
      <w:r>
        <w:rPr/>
        <w:t>꥓</w:t>
      </w:r>
      <w:r>
        <w:rPr/>
        <w:t>礻朤⭍总┸</w:t>
      </w:r>
      <w:r>
        <w:rPr/>
        <w:t>ꥃ</w:t>
      </w:r>
      <w:r>
        <w:rPr/>
        <w:t>稴桓㜷心칳䡀敗㍥卵栰㐮썵䥾慵櫂</w:t>
      </w:r>
      <w:r>
        <w:rPr/>
        <w:t>Ⱶ</w:t>
      </w:r>
      <w:r>
        <w:rPr/>
        <w:t>ⵋ</w:t>
      </w:r>
      <w:r>
        <w:rPr/>
        <w:t>䉾晍㊿爸숱㉗扩朴㞱㡕塐썆䧍泂쏂效䵈쉙⵱겡搨</w:t>
      </w:r>
      <w:r>
        <w:rPr/>
        <w:t>ⶱ</w:t>
      </w:r>
      <w:r>
        <w:rPr/>
        <w:t>が䤴</w:t>
      </w:r>
      <w:r>
        <w:rPr/>
        <w:t>ⵚ</w:t>
      </w:r>
      <w:r>
        <w:rPr/>
        <w:t>厮슣湈뾬场䩖</w:t>
      </w:r>
      <w:r>
        <w:rPr/>
        <w:t>ꔯ</w:t>
      </w:r>
      <w:r>
        <w:rPr/>
        <w:t>㡀牰</w:t>
      </w:r>
      <w:r>
        <w:rPr/>
        <w:t>ⱗ</w:t>
      </w:r>
      <w:r>
        <w:rPr/>
        <w:t>ꕨ</w:t>
      </w:r>
      <w:r>
        <w:rPr/>
        <w:t>桩䉐슩睥湔ꅏ㡃</w:t>
      </w:r>
      <w:r>
        <w:rPr/>
        <w:t>ꤰ</w:t>
      </w:r>
      <w:r>
        <w:rPr/>
        <w:t>㈽♑歩湹ꍵ獯쉦㟍嘰╋㝖獬硐㙃䒬ꅰ</w:t>
      </w:r>
      <w:r>
        <w:rPr/>
        <w:t>ꥏⵐ</w:t>
      </w:r>
      <w:r>
        <w:rPr/>
        <w:t>걘昺獩匷㫍杚偮슻촪䨨埂啾攬ㅥ⴩潞旂痂湟浍杫悩癮㝉습活╪</w:t>
      </w:r>
      <w:r>
        <w:rPr/>
        <w:t>ⱹ☩</w:t>
      </w:r>
      <w:r>
        <w:rPr/>
        <w:t>浨本䤺</w:t>
      </w:r>
      <w:r>
        <w:rPr/>
        <w:t>⣂</w:t>
      </w:r>
      <w:r>
        <w:rPr/>
        <w:t>ꌽ⎣⥩暩炡⺘䁈ま婕슩框㙑漳慭䍰곃㨪⮿潞䰣剦쵚⹟埂</w:t>
      </w:r>
      <w:r>
        <w:rPr/>
        <w:t>ⱈ</w:t>
      </w:r>
      <w:r>
        <w:rPr/>
        <w:t>䍚䁈喣⭌⭈獘颿쉊妻睃汀㖏䱟</w:t>
      </w:r>
      <w:r>
        <w:rPr/>
        <w:t>ⱺ</w:t>
      </w:r>
      <w:r>
        <w:rPr/>
        <w:t>亵㕹溏佳숣㕄瀫湏䩷칁싂呤卶儹皻</w:t>
      </w:r>
      <w:r>
        <w:rPr/>
        <w:t>ꔽ</w:t>
      </w:r>
      <w:r>
        <w:rPr/>
        <w:t>䒮㌯䟍癧弪浲쉭</w:t>
      </w:r>
      <w:r>
        <w:rPr/>
        <w:t>ⱗ</w:t>
      </w:r>
      <w:r>
        <w:rPr/>
        <w:t>䍞櫃㵱䐭⩫㕗⭉깉㙅䕉䕖愳啴⍐쉤⽅㑳壂⨯頴⺩檡⨷㬤쉤摺쉤⍶㡁䑐刳嘭숭⫃圽ꥳ礯廎쉒㥏ꍒ슬⹆䭢婬猨繈楕癞墘썤夽塧䓎頶뮏汥ꆱ椸癠顊昊狂䯃슩슻硚䝍䦿㭫</w:t>
      </w:r>
      <w:r>
        <w:rPr/>
        <w:t>ꔰ</w:t>
      </w:r>
      <w:r>
        <w:rPr/>
        <w:t>䗂燎㈳捨干睲へ䁷쉀⑤뾬桎䵆⸥牕⦬濂媮슿㙗╖</w:t>
      </w:r>
      <w:r>
        <w:rPr/>
        <w:t>ꕌ⨱</w:t>
      </w:r>
      <w:r>
        <w:rPr/>
        <w:t>㤭摐⪥挪ꥥꍩ㯂媣깎嘲祅佯㩒劮戰㙩杍</w:t>
      </w:r>
      <w:r>
        <w:rPr/>
        <w:t>ⲻ</w:t>
      </w:r>
      <w:r>
        <w:rPr/>
        <w:t>卺栤숴眯栥凂</w:t>
      </w:r>
      <w:r>
        <w:rPr/>
        <w:t>ⱑ♪⸨</w:t>
      </w:r>
      <w:r>
        <w:rPr/>
        <w:t>㠹ぱꇂ쉍摊</w:t>
      </w:r>
      <w:r>
        <w:rPr/>
        <w:t>ꤷ</w:t>
      </w:r>
      <w:r>
        <w:rPr/>
        <w:t>縵䷂쵸䧂⹚䜪</w:t>
      </w:r>
      <w:r>
        <w:rPr/>
        <w:t>ꕞ</w:t>
      </w:r>
      <w:r>
        <w:rPr/>
        <w:t>扉녒쵙瑘楇か쉴⍐繲䗂橌呎吥㤻㔵㠪㥒⪩敦ꥰ㧂扗쉔坒吻瑄껂슥ꥱ</w:t>
      </w:r>
      <w:r>
        <w:rPr/>
        <w:t>ⱘ</w:t>
      </w:r>
      <w:r>
        <w:rPr/>
        <w:t>겮娷㵘ꍅ뮬轤稷</w:t>
      </w:r>
      <w:r>
        <w:rPr/>
        <w:t>Ⳃ</w:t>
      </w:r>
      <w:r>
        <w:rPr/>
        <w:t>䖡橅欴숷澏歬杶噇换桬䙃⥋쉾熏厩썤㉩㍚</w:t>
      </w:r>
      <w:r>
        <w:rPr/>
        <w:t>ⵣ</w:t>
      </w:r>
      <w:r>
        <w:rPr/>
        <w:t>瑉숷幕杠ㆿ恷倷凂㙉晖⍎</w:t>
      </w:r>
      <w:r>
        <w:rPr/>
        <w:t>ꕾ</w:t>
      </w:r>
      <w:r>
        <w:rPr/>
        <w:t>䫎硏⚬쉧䍦滂滂奈⥞摞犘껂䒮晓</w:t>
      </w:r>
      <w:r>
        <w:rPr/>
        <w:t>⡡</w:t>
      </w:r>
      <w:r>
        <w:rPr/>
        <w:t>䵎쉲穾欵当㝐恚䈲⽖꥾浹⩁乭堻숱瘵㕹毂疘㭶㐦䠸瘷䃂汸⽺슏呫쉸犵搴슘㕕烂形䉏♮睢䡥딮祱ꎮ䀰瑗偺瑳겵</w:t>
      </w:r>
      <w:r>
        <w:rPr/>
        <w:t>꥓</w:t>
      </w:r>
      <w:r>
        <w:rPr/>
        <w:t>倭촰</w:t>
      </w:r>
      <w:r>
        <w:rPr/>
        <w:t>ꤤ</w:t>
      </w:r>
      <w:r>
        <w:rPr/>
        <w:t>獰㡄䗂㟂輺㔷協㤻⴦묣縩瑷礨땁瑎쉬䀴丱⤽⤮㩩䱨䝖ꍍ캿쉦ㅏ秂㧂圵畠敊癊轹䥅⽅뼳捌䉙녳㥦睭樽</w:t>
      </w:r>
      <w:r>
        <w:rPr/>
        <w:t>ⵕ</w:t>
      </w:r>
      <w:r>
        <w:rPr/>
        <w:t>㑞䯂㭲嘷烂歇坭⩞</w:t>
      </w:r>
      <w:r>
        <w:rPr/>
        <w:t>ⷂ</w:t>
      </w:r>
      <w:r>
        <w:rPr/>
        <w:t>䖿卫♢㥯⽧㤪畮ꇎ⧂珂촻뗂ァ䍣⑋츦奶䝄슿슿枿㉯灇噣쉊뼺婳睬놥⫂サ亣杚凃䄺ꅌ묽䑤Ⓜ沿㵓䉫⨪嫂곂썯幣啺吽걫甭牡䦩⸻㚿憣牄䀳搤䭣㥈䙸辻䄤眪⥹</w:t>
      </w:r>
      <w:r>
        <w:rPr/>
        <w:t>⡨</w:t>
      </w:r>
      <w:r>
        <w:rPr/>
        <w:t>轑쉁烂넺</w:t>
      </w:r>
      <w:r>
        <w:rPr/>
        <w:t>⠻</w:t>
      </w:r>
      <w:r>
        <w:rPr/>
        <w:t>䧂㝇䧃䘴㕱뭠䫂䝡딦쉋牐㘽</w:t>
      </w:r>
      <w:r>
        <w:rPr/>
        <w:t>Ⳏ</w:t>
      </w:r>
      <w:r>
        <w:rPr/>
        <w:t>숪纻朸〨놡繓⚏犏㡙癴㩔㤥淂썫딽䘤뽮⼱⩣恘⩋㬣入쵌꥘♶䑰姂睷佐쉸樲療쵬乥䬨乔싂桐쉶⩣橮쉤</w:t>
      </w:r>
      <w:r>
        <w:rPr/>
        <w:t>ⱆ</w:t>
      </w:r>
      <w:r>
        <w:rPr/>
        <w:t>熵싃栺䵑䞮䌶⒩⵺뼲灾㩚깣긻㡁㭧ㄳ曂⬶爩딤柂偎汫깦䵏䁌ケꅍ⭺껂煗晧䔱싎츨轫瑚㝖瑵榣揂⧍坥氵␽췂침䌪幓⹾싂㙟䚏瀯䯂㉧献䯂䌪묰</w:t>
      </w:r>
      <w:r>
        <w:rPr/>
        <w:t>⣂</w:t>
      </w:r>
      <w:r>
        <w:rPr/>
        <w:t>牫╩쉓⿂嫂参쉐䣎</w:t>
      </w:r>
      <w:r>
        <w:rPr/>
        <w:t>ꔺ</w:t>
      </w:r>
      <w:r>
        <w:rPr/>
        <w:t>婐⺿楡쉱쉘湌睑칆汭쉲㨬싂</w:t>
      </w:r>
      <w:r>
        <w:rPr/>
        <w:t>ⵇ</w:t>
      </w:r>
      <w:r>
        <w:rPr/>
        <w:t>㕚穐祶圥㢬坊䁨矂쵱슏䔻俍⭡㵠偾彴쉅䐺噏䑮☪癥숵嫂槂깲䭈則傘猪곂祙飂쉓条쉫捦걺숰夊䒬妵䩞⑐彈地</w:t>
      </w:r>
      <w:r>
        <w:rPr/>
        <w:t>ꖱ</w:t>
      </w:r>
      <w:r>
        <w:rPr/>
        <w:t>뽚烂㬦摡쉍畤啨ꆮ뭏䡞牅뿃⭚겱깤⨪⹞焻怱䥤壂썷</w:t>
      </w:r>
      <w:r>
        <w:rPr/>
        <w:t>ⴱ</w:t>
      </w:r>
      <w:r>
        <w:rPr/>
        <w:t>䰵⥓⨮杧瑐挷ꍂ묨㝪ꄯ犩䙪쵂♕캩䜻眨춡㤭</w:t>
      </w:r>
      <w:r>
        <w:rPr/>
        <w:t>⡃</w:t>
      </w:r>
      <w:r>
        <w:rPr/>
        <w:t>䟃洫</w:t>
      </w:r>
      <w:r>
        <w:rPr/>
        <w:t>ⱟ</w:t>
      </w:r>
      <w:r>
        <w:rPr/>
        <w:t>ꥏ</w:t>
      </w:r>
      <w:r>
        <w:rPr/>
        <w:t>㝰㩨杲⍰㢥㔴깯㈬偈恥</w:t>
      </w:r>
      <w:r>
        <w:rPr/>
        <w:t>ꕵ</w:t>
      </w:r>
      <w:r>
        <w:rPr/>
        <w:t>숴</w:t>
      </w:r>
      <w:r>
        <w:rPr/>
        <w:t>ꕙ</w:t>
      </w:r>
      <w:r>
        <w:rPr/>
        <w:t>묲穕矂㦿匣䛎쉖璬썗녟⭹ꥪ杸惃숯♊丽갭江顡愰癅⨫畱沩啍㩎杖辩㮬쉙㕲㯂㝺㝵䯂㒏㵍㝅顷뮏撬杸煅␽慞쉰숰扨瀣㍧㏂瘤㑱㶩쉶㐪橃⍊䅎䠷梏</w:t>
      </w:r>
      <w:r>
        <w:rPr/>
        <w:t>ⶮ⛂꧃</w:t>
      </w:r>
      <w:r>
        <w:rPr/>
        <w:t>冮쉾⨭䝷촩</w:t>
      </w:r>
      <w:r>
        <w:rPr/>
        <w:t>ⴽ</w:t>
      </w:r>
      <w:r>
        <w:rPr/>
        <w:t>摓泂숹歁乊洲ㅢ暡硎⹺䅓栭慲䵂䘴凂⭀县⫃あ祖䜭뇂捣㑘걇ꍲ⽱摱顥쵞䂏꥞슥ㄯ撩⚿䘻칤佾䪩</w:t>
      </w:r>
      <w:r>
        <w:rPr/>
        <w:t>ꔻ</w:t>
      </w:r>
      <w:r>
        <w:rPr/>
        <w:t>乒⽎㭅㕌ꅎ싂㋂獈뽫硡挥琺</w:t>
      </w:r>
      <w:r>
        <w:rPr/>
        <w:t>ꕔ</w:t>
      </w:r>
      <w:r>
        <w:rPr/>
        <w:t>柂뿂칂</w:t>
      </w:r>
      <w:r>
        <w:rPr/>
        <w:t>⡍</w:t>
      </w:r>
      <w:r>
        <w:rPr/>
        <w:t>扱⽩ㅢ〯汸䗂祉丵䲵埂㝲㖘㊏否⩨㫎瀽瞥⩇祣儨꧎䴭깊싂쉗ヂ츪啅쉢㞏갦濂쉦㔳牣捕操</w:t>
      </w:r>
      <w:r>
        <w:rPr/>
        <w:t>ꥌ</w:t>
      </w:r>
      <w:r>
        <w:rPr/>
        <w:t>瞥䵠⥐丫汨⩮迃影믂䍔⩧</w:t>
      </w:r>
      <w:r>
        <w:rPr/>
        <w:t>ⴥ</w:t>
      </w:r>
      <w:r>
        <w:rPr/>
        <w:t>놣⤳䈲䍯捹숫⑧⽏浫┶䭐뼱幖㇎뽄伦㴩纱爱묩슥쉄䉑슥堷⫂㡊㯍⽉믂埃쌬免숪⹤硊㙷煌䄴兏겥惂</w:t>
      </w:r>
      <w:r>
        <w:rPr/>
        <w:t>ⱓ</w:t>
      </w:r>
      <w:r>
        <w:rPr/>
        <w:t>恀愸⥪땮婲敓溣䭵剞䝵砤컂焴搥ㅧ戩⑲㦿☣⤤䌤䡦숩楆畏</w:t>
      </w:r>
      <w:r>
        <w:rPr/>
        <w:t>ꤷ</w:t>
      </w:r>
      <w:r>
        <w:rPr/>
        <w:t>兟癑硬橃쉵⯂婐싂埂䜰㑗汗佈溮牡</w:t>
      </w:r>
      <w:r>
        <w:rPr/>
        <w:t>ꤳ</w:t>
      </w:r>
      <w:r>
        <w:rPr/>
        <w:t>뽱儫頰縴␫䵅睅损剕⹩</w:t>
      </w:r>
      <w:r>
        <w:rPr/>
        <w:t>꧂ⵘ</w:t>
      </w:r>
      <w:r>
        <w:rPr/>
        <w:t>껂婤⸺瘦䵘瘮쉡⩊숲㐹▩漥佺䍢</w:t>
      </w:r>
      <w:r>
        <w:rPr/>
        <w:t>ⱗ</w:t>
      </w:r>
      <w:r>
        <w:rPr/>
        <w:t>䱑㵉㩧쉲怯껂⹳哃扵䭶䭆꺘껂⑀涡䡰䑵ꍠ否煰䡯轸ㅰ</w:t>
      </w:r>
      <w:r>
        <w:rPr/>
        <w:t>ⵍ</w:t>
      </w:r>
      <w:r>
        <w:rPr/>
        <w:t>湔㕳痃⤥</w:t>
      </w:r>
      <w:r>
        <w:rPr/>
        <w:t>ꤺ</w:t>
      </w:r>
      <w:r>
        <w:rPr/>
        <w:t>乐䑑㝍⺬朻묱䑗牵澏䥦⩮毂⽎報坰╀⧎ㄩ彺깔ꥰ썗佌憮扢畞潷䥏⎏ꌫㄮ嘲</w:t>
      </w:r>
    </w:p>
    <w:p>
      <w:pPr>
        <w:pStyle w:val="PreformattedText"/>
        <w:bidi w:val="0"/>
        <w:spacing w:before="0" w:after="0"/>
        <w:jc w:val="left"/>
        <w:rPr/>
      </w:pPr>
      <w:r>
        <w:rPr/>
        <w:t>㙄쉷㑧㴷䧂匽䇃繙批㕫曂⌦栻塨㨽矍㵥婾⩴㌩公燂呁꺏㉚扙眪ꆻ悘剱䅒飂䀺穑䕸乞쉑繠瑷놣㝄싂㝇䷂桅㙵쏍⭺슩穔坨轰甭쉃䐽⤩뼣쉱䄹晪습쉏</w:t>
      </w:r>
      <w:r>
        <w:rPr/>
        <w:t>ꦏ</w:t>
      </w:r>
      <w:r>
        <w:rPr/>
        <w:t>쵉㩞㩭穰漶ㄸ慅㉏啥轱䪩숮杴</w:t>
      </w:r>
      <w:r>
        <w:rPr/>
        <w:t>ꦿ</w:t>
      </w:r>
      <w:r>
        <w:rPr/>
        <w:t>쉕䐩㝎䝯䏍⽎㩞䱠乗격娣╊ꆩ</w:t>
      </w:r>
      <w:r>
        <w:rPr/>
        <w:t>⠊</w:t>
      </w:r>
      <w:r>
        <w:rPr/>
        <w:t>숵䶻僂칉</w:t>
      </w:r>
      <w:r>
        <w:rPr/>
        <w:t>⣎</w:t>
      </w:r>
      <w:r>
        <w:rPr/>
        <w:t>唯席⭶㎣</w:t>
      </w:r>
      <w:r>
        <w:rPr/>
        <w:t>Ⳃ</w:t>
      </w:r>
      <w:r>
        <w:rPr/>
        <w:t>匯䊱䴽潌ꥭ浴숻㘽쉁싂㘸싂껂ꍋ姂㩉泂⩤畲뗍</w:t>
      </w:r>
      <w:r>
        <w:rPr/>
        <w:t>ꕨ</w:t>
      </w:r>
      <w:r>
        <w:rPr/>
        <w:t>㜲䴩䥠⛂㩺睃牤뭾ꍌ꥞祓</w:t>
      </w:r>
      <w:r>
        <w:rPr/>
        <w:t>꧂</w:t>
      </w:r>
      <w:r>
        <w:rPr/>
        <w:t>瀪〯サ슘䬻牭䘰桺쉬쉹싎쵢晷</w:t>
      </w:r>
      <w:r>
        <w:rPr/>
        <w:t>꧂</w:t>
      </w:r>
      <w:r>
        <w:rPr/>
        <w:t>椱䛂䐩灇㶥⩧䥠ㆥ汆⩃徏䑋徘勂춻沵㔶卥彏氦懃佔椺焻</w:t>
      </w:r>
      <w:r>
        <w:rPr/>
        <w:t>ⵥ</w:t>
      </w:r>
      <w:r>
        <w:rPr/>
        <w:t>窿从䉁䠴儽숽녷䔸쉸幏</w:t>
      </w:r>
      <w:r>
        <w:rPr/>
        <w:t>ꥍ</w:t>
      </w:r>
      <w:r>
        <w:rPr/>
        <w:t>믂쉮쉲椮䟍쉨뭥癟䄺㵆䬷䱉䪻┬輥쉯务쉉楠䡔別䤣恣慰䬷♗⛂浊㦩囃穾쉾匤④硬⍓瀺嚘쉊</w:t>
      </w:r>
      <w:r>
        <w:rPr/>
        <w:t>⡗</w:t>
      </w:r>
      <w:r>
        <w:rPr/>
        <w:t>숸楞ꇂ쉧怨手㝥⥖轏쵖㘲䙋朣漩俍氺剆䪥䵩歙쎿♮幠婢㕭㡸</w:t>
      </w:r>
      <w:r>
        <w:rPr/>
        <w:t>ꕙ</w:t>
      </w:r>
      <w:r>
        <w:rPr/>
        <w:t>쉪撘楓쌪䙬쉡慊⽇惍湑瀵淂哂䰪䵨㡣柂匫슬䱢䝫쉚◂㒻硃䖣춵⥲</w:t>
      </w:r>
      <w:r>
        <w:rPr/>
        <w:t>ꕁ</w:t>
      </w:r>
      <w:r>
        <w:rPr/>
        <w:t>㋂呱쉧㵺⪱庡辱㠪䍰滂</w:t>
      </w:r>
      <w:r>
        <w:rPr/>
        <w:t>ꦩꥊ⩧</w:t>
      </w:r>
      <w:r>
        <w:rPr/>
        <w:t>橦념⿂斱숬启ぞ</w:t>
      </w:r>
      <w:r>
        <w:rPr/>
        <w:t>ꥄ⌽</w:t>
      </w:r>
      <w:r>
        <w:rPr/>
        <w:t>偉煵뽃ꥹ④海슘數䨴䩚晈瑠싂캏䡀稺她弯佒痂婒〺礭優枩㕌顢깣熥䬤╚䞣㐥⍗灅埂䍊㥪⚿䱱⹸䥬㥑숫辘䪵㏂牧祬歩潧싂秂灡쉎杶憘䬩㓂噇㌮䃍䬪佞</w:t>
      </w:r>
      <w:r>
        <w:rPr/>
        <w:t>ꕶ</w:t>
      </w:r>
      <w:r>
        <w:rPr/>
        <w:t>票╤</w:t>
      </w:r>
      <w:r>
        <w:rPr/>
        <w:t>ⱓ</w:t>
      </w:r>
      <w:r>
        <w:rPr/>
        <w:t>畱썶嚱䝠别捘拂䨹겥䴶⭔怭</w:t>
      </w:r>
      <w:r>
        <w:rPr/>
        <w:t>⡅</w:t>
      </w:r>
      <w:r>
        <w:rPr/>
        <w:t>ꥃ</w:t>
      </w:r>
      <w:r>
        <w:rPr/>
        <w:t>㤸ㄮ㧂䤩湺䌶썦습未晅㡤ꅦ练⯎憵쉫楢䅣⬥⫂悿쉤卉搯祯敩穳㍡倽</w:t>
      </w:r>
      <w:r>
        <w:rPr/>
        <w:t>⠴</w:t>
      </w:r>
      <w:r>
        <w:rPr/>
        <w:t>ㅲ亻䡑⽹숯⍨쉤껂쉳挭戴쉪炮</w:t>
      </w:r>
      <w:r>
        <w:rPr/>
        <w:t>⡧</w:t>
      </w:r>
      <w:r>
        <w:rPr/>
        <w:t>偋긮쉨滂</w:t>
      </w:r>
      <w:r>
        <w:rPr/>
        <w:t>⠮</w:t>
      </w:r>
      <w:r>
        <w:rPr/>
        <w:t>奴츤쉤㉰卟쉾숱挺䊵♄㒡僂슿熏㏂ꄥ䱴뮮䗃䳂洱쉤䄮ꅧ䛂睉쉦窩䕏썂楩焱쉳슏䅦㧂</w:t>
      </w:r>
      <w:r>
        <w:rPr/>
        <w:t>ⵎ</w:t>
      </w:r>
      <w:r>
        <w:rPr/>
        <w:t>㈪告磂傿塒䕄傡潰ぇ⤻儵⥍</w:t>
      </w:r>
      <w:r>
        <w:rPr/>
        <w:t>ꤤ</w:t>
      </w:r>
      <w:r>
        <w:rPr/>
        <w:t>뭏㙉卓渤轗갱䗂橋</w:t>
      </w:r>
      <w:r>
        <w:rPr/>
        <w:t>Ⱬ</w:t>
      </w:r>
      <w:r>
        <w:rPr/>
        <w:t>㍥畡숽⵾䭔啢偮璥幓⍾⨲奦╪歭꥙乍ꍪ⹚砶佶䢩싍榬슣䉵稪䝯㑦䕄⩳㬵失㑒姍☤땴␷暡䱺浲瘹㑫頮ㆮ☪䵢슱딤☤쉏ꍡ暡幄楨撥쉭祮㓂䕯煬㊩灯彣⪱쉢긹〨⛂⭙㧂獭歯䱋晤潒横咻亻┺䱚깇⴩㩖扉櫂㙑梮䍑</w:t>
      </w:r>
      <w:r>
        <w:rPr/>
        <w:t>⣍</w:t>
      </w:r>
      <w:r>
        <w:rPr/>
        <w:t>쉁쉁꥘电걮奯ꥢ䉧浵倴浬⬳噗㍷幀䗂輷哂쉳䔰㤫ꌊ뇂깈䖩</w:t>
      </w:r>
      <w:r>
        <w:rPr/>
        <w:t>Ɽ</w:t>
      </w:r>
      <w:r>
        <w:rPr/>
        <w:t>갰</w:t>
      </w:r>
      <w:r>
        <w:rPr/>
        <w:t>꧂</w:t>
      </w:r>
      <w:r>
        <w:rPr/>
        <w:t>炵</w:t>
      </w:r>
      <w:r>
        <w:rPr/>
        <w:t>⣎</w:t>
      </w:r>
      <w:r>
        <w:rPr/>
        <w:t>穎⍘싂揎獄嘮ꅋ瀰䁔</w:t>
      </w:r>
      <w:r>
        <w:rPr/>
        <w:t>Ⱙ</w:t>
      </w:r>
      <w:r>
        <w:rPr/>
        <w:t>㕸쉓煁㡋</w:t>
      </w:r>
      <w:r>
        <w:rPr/>
        <w:t>ⲵ</w:t>
      </w:r>
      <w:r>
        <w:rPr/>
        <w:t>皱쉯쉫硗㗂뼸숤斵顡娴䘥䊩쉾懎頪䙏칧䥋䦏놿</w:t>
      </w:r>
      <w:r>
        <w:rPr/>
        <w:t>ꔶ</w:t>
      </w:r>
      <w:r>
        <w:rPr/>
        <w:t>呶쉓㏂䉩剡䝓</w:t>
      </w:r>
      <w:r>
        <w:rPr/>
        <w:t>ꥃ</w:t>
      </w:r>
      <w:r>
        <w:rPr/>
        <w:t>㵫㡗滂䱈瑇䴻摀止橺桃嘣畭䥙땊㑂쉏</w:t>
      </w:r>
      <w:r>
        <w:rPr/>
        <w:t>ⱉ</w:t>
      </w:r>
      <w:r>
        <w:rPr/>
        <w:t>呥捶</w:t>
      </w:r>
      <w:r>
        <w:rPr/>
        <w:t>ꗂ</w:t>
      </w:r>
      <w:r>
        <w:rPr/>
        <w:t>橸奈㙂柍擂슣숩摭咥쉲䍣堳⤱땢㘰犻䦡쵯睊ㄥ㩥湤儺泂땆㥙뭆繐橒숳㐭戻䏂䉈㥓乀劏杆奔쵫㍈丸㚥⹄㯂숳깉ꆡ㊵</w:t>
      </w:r>
      <w:r>
        <w:rPr/>
        <w:t>ⱃ</w:t>
      </w:r>
      <w:r>
        <w:rPr/>
        <w:t>扵呅</w:t>
      </w:r>
      <w:r>
        <w:rPr/>
        <w:t>ⵈ</w:t>
      </w:r>
      <w:r>
        <w:rPr/>
        <w:t>땴⩃㭤愯扚㡫祱쉐顋⛍</w:t>
      </w:r>
      <w:r>
        <w:rPr/>
        <w:t>ꤺ</w:t>
      </w:r>
      <w:r>
        <w:rPr/>
        <w:t>䬹䕔</w:t>
      </w:r>
      <w:r>
        <w:rPr/>
        <w:t>ⱓ</w:t>
      </w:r>
      <w:r>
        <w:rPr/>
        <w:t>熣㥓煃画毂㐪⍤丶㙟殩来懎㕠⽺磂걚ꍙ㭱츺⑱曂䉤싂頨䙟㩌䀭捂╆䭢ㅗ㉊䠨䍑橎㧍껂뾩悘⽶䎘㵎</w:t>
      </w:r>
      <w:r>
        <w:rPr/>
        <w:t>⡓</w:t>
      </w:r>
      <w:r>
        <w:rPr/>
        <w:t>癉딬爫焤奡䉚幱捂十坌♆</w:t>
      </w:r>
      <w:r>
        <w:rPr/>
        <w:t>ⵗ</w:t>
      </w:r>
      <w:r>
        <w:rPr/>
        <w:t>瑣㉂畞싂獙颿㡎仂쉺뼬뭇灍䉯</w:t>
      </w:r>
      <w:r>
        <w:rPr/>
        <w:t>ⴰ</w:t>
      </w:r>
      <w:r>
        <w:rPr/>
        <w:t>갰嘫⩋ㅈ㝒깴顏⭏頴쉊⩄浧㫍䶬智숰⥐窩쉠碻䅴橵곂䠰⩘痂頳瑳楅卞獊抩獄</w:t>
      </w:r>
      <w:r>
        <w:rPr/>
        <w:t>⡉⩣ⱄ</w:t>
      </w:r>
      <w:r>
        <w:rPr/>
        <w:t>戨穓쵫싃瑢繙⼲敤</w:t>
      </w:r>
      <w:r>
        <w:rPr/>
        <w:t>꧃</w:t>
      </w:r>
      <w:r>
        <w:rPr/>
        <w:t>쉰忂</w:t>
      </w:r>
      <w:r>
        <w:rPr/>
        <w:t>ⱋ</w:t>
      </w:r>
      <w:r>
        <w:rPr/>
        <w:t>抩佹縹䖘㭚</w:t>
      </w:r>
      <w:r>
        <w:rPr/>
        <w:t>ⲥ</w:t>
      </w:r>
      <w:r>
        <w:rPr/>
        <w:t>喣뭌繥车偋␦㕘겏轾〷쉹幤彌㍲䬹坹숳슏睲䁞쉳朦쉣汑④浄숮╫╸埂扬쉡刲쉇嚮⻂癗숸쉔穊淎⛂濎恡媥</w:t>
      </w:r>
      <w:r>
        <w:rPr/>
        <w:t>ꤨ</w:t>
      </w:r>
      <w:r>
        <w:rPr/>
        <w:t>쉠祬⩣協⩉숪</w:t>
      </w:r>
      <w:r>
        <w:rPr/>
        <w:t>ⱃ</w:t>
      </w:r>
      <w:r>
        <w:rPr/>
        <w:t>㤲䩾愩㨽ꥷ㑏懂숭</w:t>
      </w:r>
      <w:r>
        <w:rPr/>
        <w:t>⡋</w:t>
      </w:r>
      <w:r>
        <w:rPr/>
        <w:t>冡䙇䄱呖杸♰焸䅕啔繘쎬䍁䭥췂걔뇂摓⩸䞘䱕썠컂䨽</w:t>
      </w:r>
      <w:r>
        <w:rPr/>
        <w:t>ⷂ</w:t>
      </w:r>
      <w:r>
        <w:rPr/>
        <w:t>掮憥繵㵣㞩╾䏂啮㍋睘䞡슘睇䮩츲</w:t>
      </w:r>
      <w:r>
        <w:rPr/>
        <w:t>ⴣ</w:t>
      </w:r>
      <w:r>
        <w:rPr/>
        <w:t>쉪䑴</w:t>
      </w:r>
      <w:r>
        <w:rPr/>
        <w:t>ꤽ</w:t>
      </w:r>
      <w:r>
        <w:rPr/>
        <w:t>녷싂㥷쉑煭洪捆㍸뽾琮⵩╫橰坈䚻涵녙㝣䣂㑬㍍⩚痂墏싂剅춱牬쉧쌵煭</w:t>
      </w:r>
      <w:r>
        <w:rPr/>
        <w:t>꧂</w:t>
      </w:r>
      <w:r>
        <w:rPr/>
        <w:t>䳂⹳杌扭戹땺㜱</w:t>
      </w:r>
      <w:r>
        <w:rPr/>
        <w:t>⠥</w:t>
      </w:r>
      <w:r>
        <w:rPr/>
        <w:t>瘦쉵⼲䕣埂琺䛂䬷楏⽖⩶</w:t>
      </w:r>
      <w:r>
        <w:rPr/>
        <w:t>꤬</w:t>
      </w:r>
      <w:r>
        <w:rPr/>
        <w:t>呲獦</w:t>
      </w:r>
      <w:r>
        <w:rPr/>
        <w:t>ꕶ⨬⨭</w:t>
      </w:r>
      <w:r>
        <w:rPr/>
        <w:t>㭂</w:t>
      </w:r>
      <w:r>
        <w:rPr/>
        <w:t>ⷂ</w:t>
      </w:r>
      <w:r>
        <w:rPr/>
        <w:t>飂ꅳ兩㯂䓂⧂ꍄ牅뿂祢ꥩ㭴棂殣䘫題쏂灇杹쉨呃汴䑖┸敂㭐⼯䉃天䥁曂䴩穫呲戳煦⹈榮梱㝮ꥹ⼸뮮坠煖廂걄乴㩆搯港捡썔縥ꥷ쎩稯☤汭氥썘㯂㍭昫䯂䉧佣슡</w:t>
      </w:r>
      <w:r>
        <w:rPr/>
        <w:t>ꖿ</w:t>
      </w:r>
      <w:r>
        <w:rPr/>
        <w:t>䵅冱꥖⥆䑠敀깢</w:t>
      </w:r>
      <w:r>
        <w:rPr/>
        <w:t>ꥒ</w:t>
      </w:r>
      <w:r>
        <w:rPr/>
        <w:t>婊掏儴㏂䜫彗䵨㬥뾩砊村곂嫃♬⎮飂숷浹瀵䷂쉬썳숬啠儤ꅏ╣橭㋂걪牃潓쉑䜦囍䙄湮⍬冥</w:t>
      </w:r>
      <w:r>
        <w:rPr/>
        <w:t>⣂</w:t>
      </w:r>
      <w:r>
        <w:rPr/>
        <w:t>䕦⯂㪡忂轘慴磂单䓃䖻㝯뿂睂係뾱䃃䟂坯⬯偆癈搯쉗ㆬ䝵䇎湕祦싂毂矂顙⫂⌫䐦橘椲㨬獟䍏桍땀迂䌴奌怭到圦䉯瘫愪慍쉵浑夶䁦␰䤸䡣㍡瓂犵㤺坑濂숤䳂攰⽆煦꺣䟂傏犡灦썮磂㈭橆兏儳䀹㔪㍙剎䉡䕰⩶殥㓍癹嘣瞱偀䱧歎♾牚截㈶䡑潅〯彏泂灏楾⫂</w:t>
      </w:r>
      <w:r>
        <w:rPr/>
        <w:t>⡣</w:t>
      </w:r>
      <w:r>
        <w:rPr/>
        <w:t>厬偸繍㍨䅬摕䤣⥐ㆵ噱䵸摮噓䝱쉵슿眫갰硕玏慙</w:t>
      </w:r>
      <w:r>
        <w:rPr/>
        <w:t>⡣</w:t>
      </w:r>
      <w:r>
        <w:rPr/>
        <w:t>柂⭅㝃쉴樺䥯㫂摖车偹㩉轊頰䵀깁榥쌹㜨橕⹺䕋㬸쉏桃쉇╶♦啀곂⼥湔칄갹뭯幅幖쉣形数坤繷슻惂䁎慃䋂汞ㄪ歠攽〰畾㥦㡈㥡</w:t>
      </w:r>
      <w:r>
        <w:rPr/>
        <w:t>ⱴⱙ</w:t>
      </w:r>
      <w:r>
        <w:rPr/>
        <w:t>楰䙪䨶悻愴㋂⽤땓条</w:t>
      </w:r>
      <w:r>
        <w:rPr/>
        <w:t>⡑</w:t>
      </w:r>
      <w:r>
        <w:rPr/>
        <w:t>漴⧂䓂걃汵슱숴杍㭕呁⌽</w:t>
      </w:r>
      <w:r>
        <w:rPr/>
        <w:t>꧂</w:t>
      </w:r>
      <w:r>
        <w:rPr/>
        <w:t>⡲</w:t>
      </w:r>
      <w:r>
        <w:rPr/>
        <w:t>濂䉫洮땨噪ꌻ恺쉋㡟垥浚摳쌩㵇긶杷偮깍㤩㙷녏䙟䈷狂湀纮써쉵칌捅쉪璻㔰┪潞恙橋쉬䕔묲䙲硨摪䯂擂䉵㞵䥶䝁偟♓⼴辩♌♬漸썧</w:t>
      </w:r>
      <w:r>
        <w:rPr/>
        <w:t>ⵔ</w:t>
      </w:r>
      <w:r>
        <w:rPr/>
        <w:t>䩯䥧危干澩싂溏㑾璡</w:t>
      </w:r>
      <w:r>
        <w:rPr/>
        <w:t>⣂</w:t>
      </w:r>
      <w:r>
        <w:rPr/>
        <w:t>灑쉠橒乵冬╭ꥹ䝖㙃泂ㅞ䖵䔹꥖⹚婌</w:t>
      </w:r>
      <w:r>
        <w:rPr/>
        <w:t>ꕺ</w:t>
      </w:r>
      <w:r>
        <w:rPr/>
        <w:t>쉥쵈湦戸偬扚쉱輷♯全熘癲乊㡞⺣瓎</w:t>
      </w:r>
      <w:r>
        <w:rPr/>
        <w:t>Ⱔ</w:t>
      </w:r>
      <w:r>
        <w:rPr/>
        <w:t>ꥢ䀻㎩疥</w:t>
      </w:r>
      <w:r>
        <w:rPr/>
        <w:t>ⵉ</w:t>
      </w:r>
      <w:r>
        <w:rPr/>
        <w:t>抡彖疡㭪㜪컃쵺䉨♯彶쌹곂쉧晡圥슘䑣穥䥍䠤幾㔱焪⩺겡焳겻쉞椪僂ꅺ⛂㤥㉯䁆㍷䑺⑵</w:t>
      </w:r>
      <w:r>
        <w:rPr/>
        <w:t>⡘</w:t>
      </w:r>
      <w:r>
        <w:rPr/>
        <w:t>뽩</w:t>
      </w:r>
      <w:r>
        <w:rPr/>
        <w:t>ⴹ</w:t>
      </w:r>
      <w:r>
        <w:rPr/>
        <w:t>歙⹅㐫⸮䡖뽟뇂䍋숴嚏깚쉀뭌곂䈲夭䉆勂㔰쉩塒깵娰䥯敆쉦䵑㙑</w:t>
      </w:r>
      <w:r>
        <w:rPr/>
        <w:t>꧂</w:t>
      </w:r>
      <w:r>
        <w:rPr/>
        <w:t>㣂佫䬩呗䥂泂䴰棂㕀ま㘪썍䑷琬漣椶㕗䥞昳䀶␸弽싂䓎⑒썄晌㭳ꎬ⍰櫂쉟橶䕥侣걡㔬牤䅰㫂⬱</w:t>
      </w:r>
      <w:r>
        <w:rPr/>
        <w:t>꤭</w:t>
      </w:r>
      <w:r>
        <w:rPr/>
        <w:t>뭾吲昮㩙溡㇂䎘䃂圦䆩珍䝰묷䃂帣쌽獘뭊싂爻⛂㵓坯秃佁췂숹恗㙊ꎡ摅숶懂恐况</w:t>
      </w:r>
      <w:r>
        <w:rPr/>
        <w:t>ꥈ</w:t>
      </w:r>
      <w:r>
        <w:rPr/>
        <w:t>摭漣ꎱ怬㐯┱슩⩲䵣晈悩㩷稴</w:t>
      </w:r>
      <w:r>
        <w:rPr/>
        <w:t>ⴹ</w:t>
      </w:r>
      <w:r>
        <w:rPr/>
        <w:t>焪上潋娵㙐轩卲㕧殏彖劘瑢剤</w:t>
      </w:r>
      <w:r>
        <w:rPr/>
        <w:t>ⱎ</w:t>
      </w:r>
      <w:r>
        <w:rPr/>
        <w:t>쉓異쉺彣㵹湊촭剗偳䩙㛂⻂쉾썪⴨核䳃╞毂</w:t>
      </w:r>
      <w:r>
        <w:rPr/>
        <w:t>ꕁ⨩</w:t>
      </w:r>
      <w:r>
        <w:rPr/>
        <w:t>戹橶쉵幭僂㵁愻䏂噷擎汾嗂慘</w:t>
      </w:r>
      <w:r>
        <w:rPr/>
        <w:t>ꕀ</w:t>
      </w:r>
      <w:r>
        <w:rPr/>
        <w:t>䃎ꌨ</w:t>
      </w:r>
      <w:r>
        <w:rPr/>
        <w:t>Ⱚ</w:t>
      </w:r>
      <w:r>
        <w:rPr/>
        <w:t>慔䩠拂⩶搭佤슻厩䕰䢱ꏂ⼨⭬獘猨⍳免슩␦杈唩枏栥㕯欽娯쉾燂摂欰㥹㟂㑷儤⧍硇幱礨飂</w:t>
      </w:r>
      <w:r>
        <w:rPr/>
        <w:t>ⱀ</w:t>
      </w:r>
      <w:r>
        <w:rPr/>
        <w:t>ぅ㐹Ⓜ䷂슡㝙惃⍉䅲뽅ꥸ䝡䠨</w:t>
      </w:r>
      <w:r>
        <w:rPr/>
        <w:t>ꕺ</w:t>
      </w:r>
      <w:r>
        <w:rPr/>
        <w:t>睗㨵乣슱슮㪩칙▻輸䅣吥獋穀썉</w:t>
      </w:r>
      <w:r>
        <w:rPr/>
        <w:t>ꕨ</w:t>
      </w:r>
      <w:r>
        <w:rPr/>
        <w:t>恧䩫橥⬺㝍칤瑳␦㌤䜺⤪歰参剰⩆夫쉖⩇䭌景湠呙䍳䁞摩玵ㅇ䥂䩍㕖娪敒憻칹⪏녕椭㉂쉂</w:t>
      </w:r>
      <w:r>
        <w:rPr/>
        <w:t>ⰻ</w:t>
      </w:r>
      <w:r>
        <w:rPr/>
        <w:t>啖怫囂⮿슬顀㘪啍╕♓砦搭棂却碡䅠┦懂㕂䐻①㝂</w:t>
      </w:r>
      <w:r>
        <w:rPr/>
        <w:t>⠪</w:t>
      </w:r>
      <w:r>
        <w:rPr/>
        <w:t>甫쵧啃啦御뭄쉟砤䌳쉧擎呷燂兠슩⑳년⨳㥔燂浇涿縫柂슬䅘녩⥳㖱癴弨敄쉺㇂樭㈺䍭愮</w:t>
      </w:r>
      <w:r>
        <w:rPr/>
        <w:t>ꕩ</w:t>
      </w:r>
      <w:r>
        <w:rPr/>
        <w:t>싂㩩ꅧ䂩㧂䐫繀倶쎡䃂慓㵇숱弶⭫歂쵪噓偐⍭ꍍ偘〰潨桗縳⤦ぢ未땩쉳旂쉪根䡳䄩亱洭칁本晍긭㍹席㩕㍢ꥦ쉕䈯搮ꍱ愻껂獋썰쉾亩卅</w:t>
      </w:r>
      <w:r>
        <w:rPr/>
        <w:t>⢵</w:t>
      </w:r>
      <w:r>
        <w:rPr/>
        <w:t>奌䱪</w:t>
      </w:r>
      <w:r>
        <w:rPr/>
        <w:t>ꕩ</w:t>
      </w:r>
      <w:r>
        <w:rPr/>
        <w:t>䨤㍾戥皘挵묰촸占㙊䩚⨥獕假整쉸㴯</w:t>
      </w:r>
      <w:r>
        <w:rPr/>
        <w:t>ⱴ</w:t>
      </w:r>
      <w:r>
        <w:rPr/>
        <w:t>쉲奧䘨瑷</w:t>
      </w:r>
      <w:r>
        <w:rPr/>
        <w:t>ꕭ⧂</w:t>
      </w:r>
      <w:r>
        <w:rPr/>
        <w:t>が䧂燂ぞ</w:t>
      </w:r>
      <w:r>
        <w:rPr/>
        <w:t>ꥄ</w:t>
      </w:r>
      <w:r>
        <w:rPr/>
        <w:t>彅슥㭸쉫㙄㪩凂썴痂戭䡪䜬甩輫心堮칀亮彰侘♍㓂煣ㄩ㉯</w:t>
      </w:r>
      <w:r>
        <w:rPr/>
        <w:t>ⳍ╁</w:t>
      </w:r>
      <w:r>
        <w:rPr/>
        <w:t>썄祶晘煫</w:t>
      </w:r>
      <w:r>
        <w:rPr/>
        <w:t>ꤻ</w:t>
      </w:r>
      <w:r>
        <w:rPr/>
        <w:t>正嗂䁩</w:t>
      </w:r>
      <w:r>
        <w:rPr/>
        <w:t>ꖣ</w:t>
      </w:r>
      <w:r>
        <w:rPr/>
        <w:t>ꥶ畺뇂㝐칵癄䡪坦婳</w:t>
      </w:r>
      <w:r>
        <w:rPr/>
        <w:t>ꕆ</w:t>
      </w:r>
      <w:r>
        <w:rPr/>
        <w:t>硷㡡楱슏㍇숰䑚ꇂ瑨ꎡ㭞숹⸺㒻슏쉎⭷况檱塌⭂⽑츹숯乬没束䓍䭗癬弨췃䶩㵈盂䫂긲䛂쉆熥⺏獓슿瑡</w:t>
      </w:r>
      <w:r>
        <w:rPr/>
        <w:t>⠽</w:t>
      </w:r>
      <w:r>
        <w:rPr/>
        <w:t>ⷃ</w:t>
      </w:r>
      <w:r>
        <w:rPr/>
        <w:t>卞춏癹슡偕䒩걸쉚ㅖ쉳⨸睅硬쉺冥㏃畬敚␤搵狎湷슩セ⽸䐪㐦婃䖩洪硚汉偮⑳㍭</w:t>
      </w:r>
      <w:r>
        <w:rPr/>
        <w:t>⢩</w:t>
      </w:r>
      <w:r>
        <w:rPr/>
        <w:t>쉧㍄⑄㡙柂眰琺ꅖ쉇噅⾘슿쉂⵲牊䙳嚵恘嚬깥⩍썋슘樱轍⺩淂⹯⸺</w:t>
      </w:r>
      <w:r>
        <w:rPr/>
        <w:t>⡧</w:t>
      </w:r>
      <w:r>
        <w:rPr/>
        <w:t>䕢浺剀ꍏ㵀쉡村</w:t>
      </w:r>
      <w:r>
        <w:rPr/>
        <w:t>ⵥ</w:t>
      </w:r>
      <w:r>
        <w:rPr/>
        <w:t>轕塠땕總䅒煣捁捙㗂㤱牄颥㡴牖╍슩䙑楉攲䓂垮厵네灒⽂捡䑾䫍쉌淂</w:t>
      </w:r>
      <w:r>
        <w:rPr/>
        <w:t>⠷</w:t>
      </w:r>
      <w:r>
        <w:rPr/>
        <w:t>㘽呟숳洊㝇㤪⤦쉰뭚欥⨽眭䭭숳⹥</w:t>
      </w:r>
      <w:r>
        <w:rPr/>
        <w:t>ꔶ</w:t>
      </w:r>
      <w:r>
        <w:rPr/>
        <w:t>癇㡒숷晓</w:t>
      </w:r>
      <w:r>
        <w:rPr/>
        <w:t>ꔨ</w:t>
      </w:r>
      <w:r>
        <w:rPr/>
        <w:t>桧⨺㍯噠但摭楩傡⍮쉺㕊慞䲥䱠䊱乡뭩숫塪숰摍㵮⍰䩴刻ㄥ呬㮬䰴⥋壂쵏坟塾轭䌯在恍䰫恡䋂䞱ぬ漴斏뽹㥡幑</w:t>
      </w:r>
      <w:r>
        <w:rPr/>
        <w:t>⠱</w:t>
      </w:r>
      <w:r>
        <w:rPr/>
        <w:t>䡞廍瘣漮쎏캏顳▥⬵뭇偟㫂磍</w:t>
      </w:r>
      <w:r>
        <w:rPr/>
        <w:t>ꤰ⹾</w:t>
      </w:r>
      <w:r>
        <w:rPr/>
        <w:t>轈漴喱呫㬣竂┲姂廂頷截創䁩㐳瑫砮⫂摅漽츻溘녱囍</w:t>
      </w:r>
      <w:r>
        <w:rPr/>
        <w:t>ꥏ</w:t>
      </w:r>
      <w:r>
        <w:rPr/>
        <w:t>쵉㐰</w:t>
      </w:r>
      <w:r>
        <w:rPr/>
        <w:t>ꕚ</w:t>
      </w:r>
      <w:r>
        <w:rPr/>
        <w:t>䑅</w:t>
      </w:r>
      <w:r>
        <w:rPr/>
        <w:t>ꖡ⫂⩑</w:t>
      </w:r>
      <w:r>
        <w:rPr/>
        <w:t>执⬳</w:t>
      </w:r>
      <w:r>
        <w:rPr/>
        <w:t>ⵆ</w:t>
      </w:r>
      <w:r>
        <w:rPr/>
        <w:t>穧正敭灆穭䅵⨪繖䅔椨ꅐ슩㔱㩌㈮䴱⹧傿꥖汱⩤歈楇숺圳琬澵灩㭗涏䦏䧎戴䵕䝍䭒纬䘪㑪单䵱廍歸⑟䱥䅈ㅀ哂畯価倻ㄴ睫捗悡</w:t>
      </w:r>
      <w:r>
        <w:rPr/>
        <w:t>ⴳ</w:t>
      </w:r>
      <w:r>
        <w:rPr/>
        <w:t>溻圵</w:t>
      </w:r>
      <w:r>
        <w:rPr/>
        <w:t>⡬</w:t>
      </w:r>
      <w:r>
        <w:rPr/>
        <w:t>炵</w:t>
      </w:r>
      <w:r>
        <w:rPr/>
        <w:t>ꥈ</w:t>
      </w:r>
      <w:r>
        <w:rPr/>
        <w:t>ㅸ⵮悮䆻迂㎣⸥촺䈸啃㏎䍌熿㖏ꄯ䊣쉞ꌥ숦</w:t>
      </w:r>
      <w:r>
        <w:rPr/>
        <w:t>⡘</w:t>
      </w:r>
      <w:r>
        <w:rPr/>
        <w:t>疵䏂㕱⹉⭣㕑</w:t>
      </w:r>
      <w:r>
        <w:rPr/>
        <w:t>ⱌ</w:t>
      </w:r>
      <w:r>
        <w:rPr/>
        <w:t>捆〳쵓璏㥌剋싂傩桦墻쉒䰭⪻䍃橪戱䥬䙌⨻瓎쉗幔煉쉉쉺琵繮ꅎ쉣䔱</w:t>
      </w:r>
      <w:r>
        <w:rPr/>
        <w:t>ꦘ</w:t>
      </w:r>
      <w:r>
        <w:rPr/>
        <w:t>녴汣晰浗祾㈦쵰캬䅸㵶帺</w:t>
      </w:r>
      <w:r>
        <w:rPr/>
        <w:t>⡤</w:t>
      </w:r>
      <w:r>
        <w:rPr/>
        <w:t>党ꥤ㉯䡟ぁ</w:t>
      </w:r>
      <w:r>
        <w:rPr/>
        <w:t>Ⳏ</w:t>
      </w:r>
      <w:r>
        <w:rPr/>
        <w:t>慕瓂婌</w:t>
      </w:r>
      <w:r>
        <w:rPr/>
        <w:t>ꖬ</w:t>
      </w:r>
      <w:r>
        <w:rPr/>
        <w:t>녁</w:t>
      </w:r>
      <w:r>
        <w:rPr/>
        <w:t>ꥄ</w:t>
      </w:r>
      <w:r>
        <w:rPr/>
        <w:t>ꥰ幘㵓♋捪烂숻䙷䍬⽥쉧獭䙢䥌딹ꅇꆬ䉱轒升佮떩睧㩴쉟쵨䝑繌</w:t>
      </w:r>
      <w:r>
        <w:rPr/>
        <w:t>ꦩ</w:t>
      </w:r>
      <w:r>
        <w:rPr/>
        <w:t>假䌹䵸⪏ネ땦㐹䣂喣녚⑸昦䩮恒璬쉭橏ㆮ䙎泂丶䤻浺朰㫂뽔쉆復뽴帴뽑⩧帲쉤畗㑷ꅢ敊갴㤲쉓⍺瑴䷂⶘琦䜹쉑쏂晥汗</w:t>
      </w:r>
      <w:r>
        <w:rPr/>
        <w:t>ꔭ⍪</w:t>
      </w:r>
      <w:r>
        <w:rPr/>
        <w:t>ヂ뽹頸猽츳暻</w:t>
      </w:r>
      <w:r>
        <w:rPr/>
        <w:t>ⱪ</w:t>
      </w:r>
      <w:r>
        <w:rPr/>
        <w:t>敐⑉㍑婰主㟂婚杖</w:t>
      </w:r>
      <w:r>
        <w:rPr/>
        <w:t>ꥇ</w:t>
      </w:r>
      <w:r>
        <w:rPr/>
        <w:t>䭧숽㝚愶㉴婴縣珎娬䜱桨쉃䗍䵸猫癉䬪쉘穏呺㥘汅稨剷䷂⥭䒏ꆱ㙙批䋍瑴浢䁤偪椬䔰儨湷䭌畎犬㑚䥧</w:t>
      </w:r>
      <w:r>
        <w:rPr/>
        <w:t>ⵇ</w:t>
      </w:r>
      <w:r>
        <w:rPr/>
        <w:t>洤撮곂⩥晰㝏⹏⴫嗂涥䩨ꅢ辮쵵払璥哂쉭暏奈</w:t>
      </w:r>
      <w:r>
        <w:rPr/>
        <w:t>ⵊ</w:t>
      </w:r>
      <w:r>
        <w:rPr/>
        <w:t>瑰強⑟恕㘽촪녲獢⍎傩䅙쉁⍗ㅶ</w:t>
      </w:r>
      <w:r>
        <w:rPr/>
        <w:t>ⲵ</w:t>
      </w:r>
      <w:r>
        <w:rPr/>
        <w:t>夯쉬㦻쉒</w:t>
      </w:r>
      <w:r>
        <w:rPr/>
        <w:t>ꕂ</w:t>
      </w:r>
      <w:r>
        <w:rPr/>
        <w:t>䘮쉁ꎿ晥</w:t>
      </w:r>
      <w:r>
        <w:rPr/>
        <w:t>⡠⩒</w:t>
      </w:r>
      <w:r>
        <w:rPr/>
        <w:t>ꕳ</w:t>
      </w:r>
      <w:r>
        <w:rPr/>
        <w:t>㭕䍯䂥昷㵞珂繃獲稴奊</w:t>
      </w:r>
      <w:r>
        <w:rPr/>
        <w:t>ꕏ</w:t>
      </w:r>
      <w:r>
        <w:rPr/>
        <w:t>塡䘹爯뽩柂頲䈥䱵彳䙶㡡⹋氱ꆏ䵷</w:t>
      </w:r>
      <w:r>
        <w:rPr/>
        <w:t>ⷂ</w:t>
      </w:r>
      <w:r>
        <w:rPr/>
        <w:t>䪮塡䍖⾮䌩㔽묪儣眦ㆡ숳㮥ꥬ䣂怴칬㉟恟</w:t>
      </w:r>
      <w:r>
        <w:rPr/>
        <w:t>Ⳃ⧍</w:t>
      </w:r>
      <w:r>
        <w:rPr/>
        <w:t>뽬硋썢严殡轑坉쉾⑍ꌱ땤窵⩬乁睱ꌊ报揂ꍂ숩䈵䭤繌啍䶘⤫㭙숨䨣⩡單슿넲灦㵦ꥬ⯎咡쉥ꄨ걑⩇㕂ꍐ敳䖬䩾⍶㝆쉐⨤拍뾩永汮걬칡旂䬫㥔〫믂歒땔⩑档㔳慁沿浒ꥦ䬫㕓⺮縦쉒딭갷싂劏毂䑔⽺䓂䝞㦬琷䶣⬳敤쉙</w:t>
      </w:r>
      <w:r>
        <w:rPr/>
        <w:t>ꔮ</w:t>
      </w:r>
      <w:r>
        <w:rPr/>
        <w:t>쉉渵墩싂棂놬癍煮쉌㛂偰䁀噖㭅╱쉡</w:t>
      </w:r>
      <w:r>
        <w:rPr/>
        <w:t>ꕂ</w:t>
      </w:r>
      <w:r>
        <w:rPr/>
        <w:t>椹녠㐲숩嘽숲⽄⑱쉄뗂氤㥕佋뼴䅾枥朸晱⧎夶ꌸ䡎⌺뼺㉥⮣溩쉷䔭㧂䋃彍</w:t>
      </w:r>
      <w:r>
        <w:rPr/>
        <w:t>ⶵ</w:t>
      </w:r>
      <w:r>
        <w:rPr/>
        <w:t>녗</w:t>
      </w:r>
      <w:r>
        <w:rPr/>
        <w:t>ꥊ</w:t>
      </w:r>
      <w:r>
        <w:rPr/>
        <w:t>槎睆犩⭚쉁㕬楋焱껂슘䙷</w:t>
      </w:r>
      <w:r>
        <w:rPr/>
        <w:t>ⲱ</w:t>
      </w:r>
      <w:r>
        <w:rPr/>
        <w:t>숲쵲痂㩖쉯嗂桗▵眬扥織楅琭슩ꌥ⥅畱⩄䅂쉞䑳♨╍湖佀敥歍㍃㉢伪깔깚獖╩䕕⍏匰㡉橒彑䑐珂⨸煺⑹㐺ꌭ</w:t>
      </w:r>
      <w:r>
        <w:rPr/>
        <w:t>ⲏ</w:t>
      </w:r>
      <w:r>
        <w:rPr/>
        <w:t>繟煆꥔㎣ꅅ晢判瑖뗂뽹㷂㕬晪㈣⬰繹ꏂ쉘쵫潧㭴硪䍳洣숽⫂噈䬶奤偙彩쉞楔爲㙣怺䋍幀偪䖬딺㍍ㆡ盍ꍺ넰晏皩奥弻幾珎㌰㩪窡䲡爤♫伪⽫禣㉧槂氯숽ꄽ楰畦爵佭녮㡡䎩쉔ꍧ怶䁳쌥쉱묤䠤㩆啖椹夹숽頽숲숱딥癫唱걍⍦敔슿쏂佉쵭侮䉣䥢쉭繱䍢䊬녱頨⑓숵獡㙊</w:t>
      </w:r>
      <w:r>
        <w:rPr/>
        <w:t>⡥</w:t>
      </w:r>
      <w:r>
        <w:rPr/>
        <w:t>仂恁ꥩ䊣촰慍剦顣䛂坱氥쉕㴳噶</w:t>
      </w:r>
      <w:r>
        <w:rPr/>
        <w:t>ꤴ</w:t>
      </w:r>
      <w:r>
        <w:rPr/>
        <w:t>塭촮偰猨</w:t>
      </w:r>
      <w:r>
        <w:rPr/>
        <w:t>ꔬ</w:t>
      </w:r>
      <w:r>
        <w:rPr/>
        <w:t>䡀㙖慦止䘮瑚⛂䴰숪浶㫂숨⩧璘喩中䥳幑㑕㗂㡀収뭅䩺働</w:t>
      </w:r>
      <w:r>
        <w:rPr/>
        <w:t>ⱆ</w:t>
      </w:r>
      <w:r>
        <w:rPr/>
        <w:t>ꅘ㩧ꥮ깕㧎슩摀숴棂ꍲ쵁漪㝇</w:t>
      </w:r>
      <w:r>
        <w:rPr/>
        <w:t>ⰳ</w:t>
      </w:r>
      <w:r>
        <w:rPr/>
        <w:t>〷㍮쉄䏂瑫䝶숭⽄싂匪拂幙瘪橠戱</w:t>
      </w:r>
      <w:r>
        <w:rPr/>
        <w:t>ꦩ</w:t>
      </w:r>
      <w:r>
        <w:rPr/>
        <w:t>暻発泂ヂ쎡䅺䁪佃坆뽱儤輻奾䨪ㅩ</w:t>
      </w:r>
      <w:r>
        <w:rPr/>
        <w:t>ⱄ</w:t>
      </w:r>
      <w:r>
        <w:rPr/>
        <w:t>껎숸䝄埂瑗婏뗂쉠뇂啹丰쉀♞䥫</w:t>
      </w:r>
      <w:r>
        <w:rPr/>
        <w:t>ⱍ</w:t>
      </w:r>
      <w:r>
        <w:rPr/>
        <w:t>杂燂繱ꆏ〵䣂깣㛂숪묷捲夫嚡㎿㙧㴶깶</w:t>
      </w:r>
      <w:r>
        <w:rPr/>
        <w:t>ꤪꖣ</w:t>
      </w:r>
      <w:r>
        <w:rPr/>
        <w:t>浰쵒⾻㉸⻎쵾ㅂㅌ䱏条⹌乆㜻⼤彍穮懂</w:t>
      </w:r>
      <w:r>
        <w:rPr/>
        <w:t>ꥌ</w:t>
      </w:r>
      <w:r>
        <w:rPr/>
        <w:t>渣末坾ㅌ⻂䝨猩煮쉁칚縫䴷⩏樹ꥳ㭞</w:t>
      </w:r>
      <w:r>
        <w:rPr/>
        <w:t>ꦡ</w:t>
      </w:r>
      <w:r>
        <w:rPr/>
        <w:t>睪䧂┵繵潞䇂娪ꅡ</w:t>
      </w:r>
      <w:r>
        <w:rPr/>
        <w:t>⡓</w:t>
      </w:r>
      <w:r>
        <w:rPr/>
        <w:t>煂ㄹ穇숣儵숻뽒矎쎏硉녂熩㎘弨뗂皿䧃</w:t>
      </w:r>
      <w:r>
        <w:rPr/>
        <w:t>ꤣ</w:t>
      </w:r>
      <w:r>
        <w:rPr/>
        <w:t>垡湍墩칏住戴顄繫㨰쉗湂⏂깵䪱㵩琭祇쉵⴮䵱攦䀻⨊☺㐶갫旂䳃⪡㐭䱡債</w:t>
      </w:r>
      <w:r>
        <w:rPr/>
        <w:t>ꤻ</w:t>
      </w:r>
      <w:r>
        <w:rPr/>
        <w:t>䥀촬渤䛂〤⾡䤲</w:t>
      </w:r>
      <w:r>
        <w:rPr/>
        <w:t>ⱙ</w:t>
      </w:r>
      <w:r>
        <w:rPr/>
        <w:t>㙢潀穁炻勃걥呡䈤䊘縩䅔㮩⥬㣂颬쉬쉖쉩䥂쉨</w:t>
      </w:r>
      <w:r>
        <w:rPr/>
        <w:t>ꦱ</w:t>
      </w:r>
      <w:r>
        <w:rPr/>
        <w:t>䠭楴⵸慎佇⩲㩪뼪瞥⚵恑</w:t>
      </w:r>
      <w:r>
        <w:rPr/>
        <w:t>⠱</w:t>
      </w:r>
      <w:r>
        <w:rPr/>
        <w:t>䕟偵䅏</w:t>
      </w:r>
      <w:r>
        <w:rPr/>
        <w:t>⢩⡌</w:t>
      </w:r>
      <w:r>
        <w:rPr/>
        <w:t>楸⹮䴳㉏⮵䅀쉗㒩兙뽸眵卖楥摸䕶㕀係꺣䅀佀䥊㝭쉒娽쵰㈦쉗칦䱩潞㠵灀琹䜻繴♅繒縯滂싂暘</w:t>
      </w:r>
      <w:r>
        <w:rPr/>
        <w:t>ⱋ⩷</w:t>
      </w:r>
      <w:r>
        <w:rPr/>
        <w:t>吱⨲穆案ꌪ㧂獶楒怴焣</w:t>
      </w:r>
      <w:r>
        <w:rPr/>
        <w:t>⠰</w:t>
      </w:r>
      <w:r>
        <w:rPr/>
        <w:t>쉶倩夹䡗啓숣쉪습刺⑅䕾甩쉵刪긶䵢䱬正侬栻歟䉆喩㜥凂</w:t>
      </w:r>
      <w:r>
        <w:rPr/>
        <w:t>⵰</w:t>
      </w:r>
      <w:r>
        <w:rPr/>
        <w:t>之⨮秂佚ꥧ㘽㢩抏㡪ꅺ쉺ま숦稣去쉕갲䋎䩭䳂ꥸ卮祎昭㓂秃㘪㢡숨㍀灔</w:t>
      </w:r>
      <w:r>
        <w:rPr/>
        <w:t>ꔦ</w:t>
      </w:r>
      <w:r>
        <w:rPr/>
        <w:t>杞桟㤫吳憬</w:t>
      </w:r>
      <w:r>
        <w:rPr/>
        <w:t>ⱎ</w:t>
      </w:r>
      <w:r>
        <w:rPr/>
        <w:t>㡂놣勂悩氪䙂쏂婇䭶輪䑨⥆渺侮爽⌨</w:t>
      </w:r>
      <w:r>
        <w:rPr/>
        <w:t>ⴶ</w:t>
      </w:r>
      <w:r>
        <w:rPr/>
        <w:t>䭖싂绂㙞ꍧ䕊亩싂쉇浄슮呤⬰杆숸뾡灲曂砥祔⍺숶䀪䜣䙐問爩未剕畁丹䁗싂甸</w:t>
      </w:r>
      <w:r>
        <w:rPr/>
        <w:t>ꔦ</w:t>
      </w:r>
      <w:r>
        <w:rPr/>
        <w:t>朤扦潳⍩䎵壂⽩쉶䰱숬煰獫㵚焻⭇潋쵶䘰쉉捞㑁숮㷃捃櫂⹞䌷に敂灎涩䐨㍢김⑱⵮싂䙑쉺ꌳ礰⹫쉇浑쉊⩸匰㙇</w:t>
      </w:r>
      <w:r>
        <w:rPr/>
        <w:t>ꕓ⨺♰</w:t>
      </w:r>
      <w:r>
        <w:rPr/>
        <w:t>䚩⺮</w:t>
      </w:r>
      <w:r>
        <w:rPr/>
        <w:t>⠺</w:t>
      </w:r>
      <w:r>
        <w:rPr/>
        <w:t>㙯柂</w:t>
      </w:r>
      <w:r>
        <w:rPr/>
        <w:t>ꕠ</w:t>
      </w:r>
      <w:r>
        <w:rPr/>
        <w:t>䌣扞瑬煰伭䙁䉋⌹⹌癡⹞䎩䣂䰸쏂㕉啯奭扵况㠺</w:t>
      </w:r>
      <w:r>
        <w:rPr/>
        <w:t>ꦿ</w:t>
      </w:r>
      <w:r>
        <w:rPr/>
        <w:t>䞿顩뼪沣숳䔤㋂渮繨칊넵癄⬩浒뗂녑㫂片歁姃⍖䝟摸櫍</w:t>
      </w:r>
      <w:r>
        <w:rPr/>
        <w:t>⢘</w:t>
      </w:r>
      <w:r>
        <w:rPr/>
        <w:t>쉖⪿⽫쉙숵䓂圹㵒슩</w:t>
      </w:r>
      <w:r>
        <w:rPr/>
        <w:t>ⵌ</w:t>
      </w:r>
      <w:r>
        <w:rPr/>
        <w:t>슣뇂</w:t>
      </w:r>
      <w:r>
        <w:rPr/>
        <w:t>ⲏ</w:t>
      </w:r>
      <w:r>
        <w:rPr/>
        <w:t>〴楊슏凂催砲杒⭓娬䴥朷넪ㄩ䗂橧斘竂顅⥵煅층⮏ꅤ쉚♵亿偵㑲焩睧夳㞱☪䵱㏃久㑳瘫呎㭄捺껎╷飃幦䱂硠猺眽㉔</w:t>
      </w:r>
      <w:r>
        <w:rPr/>
        <w:t>Ⲯ</w:t>
      </w:r>
      <w:r>
        <w:rPr/>
        <w:t>乘⍠䅮你折帳厱㔨然摅澩⬯医偋礳ꅏꅫ⤱⹄㨳㞮㥥䤤䶡</w:t>
      </w:r>
      <w:r>
        <w:rPr/>
        <w:t>꧂</w:t>
      </w:r>
      <w:r>
        <w:rPr/>
        <w:t>쉓呫爷⿎便幘犥普啊슏刺浗䙱♴뮬㣂ꍯ㵲껂䐣祢⧂洵⩠㟂쉊ㄫ땢㗂啊搪獙倬圭㗂噩恰</w:t>
      </w:r>
      <w:r>
        <w:rPr/>
        <w:t>⣂</w:t>
      </w:r>
      <w:r>
        <w:rPr/>
        <w:t>쉞癋䡥姂慠⍫⪏㇂䂿䕺柂绂㘺䵐㖏桤⭸䡗</w:t>
      </w:r>
      <w:r>
        <w:rPr/>
        <w:t>⡔</w:t>
      </w:r>
      <w:r>
        <w:rPr/>
        <w:t>츥煬㵷썢桫䥎쉚⎡땖䟃䉊</w:t>
      </w:r>
      <w:r>
        <w:rPr/>
        <w:t>ꦏ</w:t>
      </w:r>
      <w:r>
        <w:rPr/>
        <w:t>扠⒵</w:t>
      </w:r>
      <w:r>
        <w:rPr/>
        <w:t>ꥀ</w:t>
      </w:r>
      <w:r>
        <w:rPr/>
        <w:t>亡쌣㨷싂㵌䅂♦扲ꅅ䑬瑄䯂㏂䓎氤㍚쵷瑭瑫徥㈊㶵丵㥇䰪䜺泂媩䴦橎㡭潍쵥硨숱䱐쉳䡕䜣獧绂疥땓</w:t>
      </w:r>
      <w:r>
        <w:rPr/>
        <w:t>ⴤ</w:t>
      </w:r>
      <w:r>
        <w:rPr/>
        <w:t>杷愯쉅悵敵㉆䇂吸迂㙌睳넰</w:t>
      </w:r>
      <w:r>
        <w:rPr/>
        <w:t>ꥆ</w:t>
      </w:r>
      <w:r>
        <w:rPr/>
        <w:t>顴긭갰䬤䉉奞䒱㭅轵슣문奉쵞딶䟂놱䈱橺䕖쉗䵥</w:t>
      </w:r>
      <w:r>
        <w:rPr/>
        <w:t>ꤹ</w:t>
      </w:r>
      <w:r>
        <w:rPr/>
        <w:t>쉑戥批갥牤</w:t>
      </w:r>
      <w:r>
        <w:rPr/>
        <w:t>ꥃ</w:t>
      </w:r>
      <w:r>
        <w:rPr/>
        <w:t>旂숲⿂摳璩슮깣딽佔䃃匹䍟䅃뽳䱵⎻䓃倵⪬猶싂깗乞杓兞䫍斿係䭐⏂灋两做攲漯睒</w:t>
      </w:r>
      <w:r>
        <w:rPr/>
        <w:t>꥟</w:t>
      </w:r>
      <w:r>
        <w:rPr/>
        <w:t>䑦䐪卖쉁棍䝸ꆣ彃ㅁ䴭冥⚩䋍盎습㝷摷攽玘䈹䘺佢坳繬匽⹤⽟唱儷䗎灑㕌⪮猸ㄪ⨻䩧徵뽳呵噊䘲恀愮䰤⍭熏匴숯</w:t>
      </w:r>
      <w:r>
        <w:rPr/>
        <w:t>⡓⬬</w:t>
      </w:r>
      <w:r>
        <w:rPr/>
        <w:t>樶祥⍚囂低灮ꄻ㶬䵣갯숹䍇䘮没剆⵲䭘㵥㉚곍ꌩ捫䅾煎幱䨣⴪番쉺敯暘⨰넱稰䐰晚栬⥓晅쉹祱Ⓜ♡喡喣䌮쉆儱⽎砮幹䫂堪䒥廍埂쉸⸱楘体쉐兄䔵뗂皮썙싂恺儨佈䡧⾱晤桫囂䵩涘숨歺䡧껂㤽顟䔭疩䴦䵀쉱䩬磂껂㩗灡轈浭硉睨穏㢻瀭쉱㯂䏂唶숩穹竂䡢〨湁玘쉃숣兏敕⾡慃ꥱ噙䔫桭䱑仍㘬</w:t>
      </w:r>
      <w:r>
        <w:rPr/>
        <w:t>ꤱ</w:t>
      </w:r>
      <w:r>
        <w:rPr/>
        <w:t>㥀淂曂顩䥡橵悿⩑䕄圥싍숮녊䈳光㤮廂뗂教⽅凂䆣ꥧ쉌顊㉤䍂⚻ㅔ쉡㕃㡱</w:t>
      </w:r>
      <w:r>
        <w:rPr/>
        <w:t>ꕺ</w:t>
      </w:r>
      <w:r>
        <w:rPr/>
        <w:t>睘쉄瞥䕯ㆡ땖쉚䕅竂㤶㏂礪穑⌳䥑뼤湴䴶⍄땖숬硟瑐扷䭁䫂⽆㭴幣숨㈥⹃接㙙䱢硬</w:t>
      </w:r>
      <w:r>
        <w:rPr/>
        <w:t>ꔽ</w:t>
      </w:r>
      <w:r>
        <w:rPr/>
        <w:t>㥚懃夨瑷啃顣㊮쉅슩◂橭熩牚幥⤽䱕权ㄮ숱氱卋</w:t>
      </w:r>
      <w:r>
        <w:rPr/>
        <w:t>ꤺ</w:t>
      </w:r>
      <w:r>
        <w:rPr/>
        <w:t>䅃歸⬯塒硩♸㘱슩梡⩌녈奵뽆ꥲ噌⒮湫佊녓湥╸슬㉋뿂</w:t>
      </w:r>
      <w:r>
        <w:rPr/>
        <w:t>Ⳃ</w:t>
      </w:r>
      <w:r>
        <w:rPr/>
        <w:t>㞻啕쉕䬵뇂乀䙬爰䵑䊬噡榵Ⓧ頩⵲컎㥱潆浧㡷ꌸ睚䏂</w:t>
      </w:r>
      <w:r>
        <w:rPr/>
        <w:t>⡅</w:t>
      </w:r>
      <w:r>
        <w:rPr/>
        <w:t>硔</w:t>
      </w:r>
      <w:r>
        <w:rPr/>
        <w:t>ⰱ</w:t>
      </w:r>
      <w:r>
        <w:rPr/>
        <w:t>䁭⥡싍㩋♎췂晇</w:t>
      </w:r>
      <w:r>
        <w:rPr/>
        <w:t>⡙⪱</w:t>
      </w:r>
      <w:r>
        <w:rPr/>
        <w:t>ぞ쉷⩅恵䁃놏㧂歫䝞䥞普煎懂䁎塞㤮浶悥繊䃎싂</w:t>
      </w:r>
      <w:r>
        <w:rPr/>
        <w:t>ꤳꕗ</w:t>
      </w:r>
      <w:r>
        <w:rPr/>
        <w:t>⾬╸瓃</w:t>
      </w:r>
      <w:r>
        <w:rPr/>
        <w:t>⢏</w:t>
      </w:r>
      <w:r>
        <w:rPr/>
        <w:t>䨭捲䍄䭎繊㊥吽怸䘮堮弫</w:t>
      </w:r>
      <w:r>
        <w:rPr/>
        <w:t>꤭</w:t>
      </w:r>
      <w:r>
        <w:rPr/>
        <w:t>쎵䝐䐪㯍㘣繍캘㔶嚏睰㍵촹拂形쵒㥩쉠摋璘</w:t>
      </w:r>
      <w:r>
        <w:rPr/>
        <w:t>⡰</w:t>
      </w:r>
      <w:r>
        <w:rPr/>
        <w:t>㑑救渱䁳䕊</w:t>
      </w:r>
      <w:r>
        <w:rPr/>
        <w:t>ⶬ</w:t>
      </w:r>
      <w:r>
        <w:rPr/>
        <w:t>㉄慺斵乧쉍垻測㜫␤☰瘬䫂䅢湴辘⩺숭☊摱䀵稩䠬潡쉺쉣敺㉬圪掻䱊⵵瑋係幠䵚䖿</w:t>
      </w:r>
      <w:r>
        <w:rPr/>
        <w:t>ⵟ</w:t>
      </w:r>
      <w:r>
        <w:rPr/>
        <w:t>顦帳匪숱⩯睋汓䂥卢泎</w:t>
      </w:r>
      <w:r>
        <w:rPr/>
        <w:t>ⵗ♢</w:t>
      </w:r>
      <w:r>
        <w:rPr/>
        <w:t>睶묪</w:t>
      </w:r>
      <w:r>
        <w:rPr/>
        <w:t>ꗂ</w:t>
      </w:r>
      <w:r>
        <w:rPr/>
        <w:t>熘牔㝵㑚⬬츲剫批䤮繯갷㝃冡恏쉩䈲</w:t>
      </w:r>
      <w:r>
        <w:rPr/>
        <w:t>ⴥ</w:t>
      </w:r>
      <w:r>
        <w:rPr/>
        <w:t>十☦</w:t>
      </w:r>
      <w:r>
        <w:rPr/>
        <w:t>⢵</w:t>
      </w:r>
      <w:r>
        <w:rPr/>
        <w:t>本ꄭ㕅戰⍇㑩</w:t>
      </w:r>
      <w:r>
        <w:rPr/>
        <w:t>ⷂ</w:t>
      </w:r>
      <w:r>
        <w:rPr/>
        <w:t>㞬吪</w:t>
      </w:r>
      <w:r>
        <w:rPr/>
        <w:t>ⵦ</w:t>
      </w:r>
      <w:r>
        <w:rPr/>
        <w:t>㙵䵹썁䥣庩㘣迂偘礵♷婭瑚啡唣╖眭</w:t>
      </w:r>
      <w:r>
        <w:rPr/>
        <w:t>⠴</w:t>
      </w:r>
      <w:r>
        <w:rPr/>
        <w:t>㍩凂긫</w:t>
      </w:r>
      <w:r>
        <w:rPr/>
        <w:t>ꔯ</w:t>
      </w:r>
      <w:r>
        <w:rPr/>
        <w:t>壂⩋</w:t>
      </w:r>
      <w:r>
        <w:rPr/>
        <w:t>ꗎ</w:t>
      </w:r>
      <w:r>
        <w:rPr/>
        <w:t>㘲㘺凂杙䵆②璱⹗扑⭔</w:t>
      </w:r>
      <w:r>
        <w:rPr/>
        <w:t>Ɱ</w:t>
      </w:r>
      <w:r>
        <w:rPr/>
        <w:t>剗䝕뽢䞘䕡숴䤭걔绂祃䰮떏兡␰⼲偣쉟숸쉹쉑䉹쉀┲濂汶⩏縷兊㵙癈偌曂䓂氵浇㕙⽦呞ꥬ䭺깔㌷㩠縴㝰渳湷壃數뗂䱨願塀⭸擎焨潕㚣㕷숤⏎卅庿味殡䍠椪㝧㫂㍄㦿碩ꆩ弪噎偭♷</w:t>
      </w:r>
      <w:r>
        <w:rPr/>
        <w:t>ⱒ</w:t>
      </w:r>
      <w:r>
        <w:rPr/>
        <w:t>恏猤漸杖䱲㦥潚䑤戳⩖桶㉀壂싂囂偠惂쉢佱쉉㬽顑湉䑐稯夥딳彸쵱⽞습橧歐毂╰⑶쉎쉵挨瑂䚵⹴暻䡳瀨榩䙞徏䴤橏佲꥗䮬㐥䡷</w:t>
      </w:r>
      <w:r>
        <w:rPr/>
        <w:t>ꦮ</w:t>
      </w:r>
      <w:r>
        <w:rPr/>
        <w:t>汘平愺䉉㙲쉂㩠</w:t>
      </w:r>
      <w:r>
        <w:rPr/>
        <w:t>ⵔ</w:t>
      </w:r>
      <w:r>
        <w:rPr/>
        <w:t>ㅁ䰳ㅫ䠣懂</w:t>
      </w:r>
      <w:r>
        <w:rPr/>
        <w:t>ꕱ</w:t>
      </w:r>
      <w:r>
        <w:rPr/>
        <w:t>슮뽙숻ꏂ祢泂㮻䕷</w:t>
      </w:r>
      <w:r>
        <w:rPr/>
        <w:t>⢩</w:t>
      </w:r>
      <w:r>
        <w:rPr/>
        <w:t>璥乪ꍭ㶱㎩䝎숣꧎䉮</w:t>
      </w:r>
      <w:r>
        <w:rPr/>
        <w:t>ⵀ⭠ⸯ</w:t>
      </w:r>
      <w:r>
        <w:rPr/>
        <w:t>䕍㕖딷楕䁇頻슻恳⨵穫칲咩쉕⩮烂へꍞ櫂㕆幋걸痂</w:t>
      </w:r>
      <w:r>
        <w:rPr/>
        <w:t>⠲</w:t>
      </w:r>
      <w:r>
        <w:rPr/>
        <w:t>䐬䥭呶来獒쉦䱮婸彵</w:t>
      </w:r>
      <w:r>
        <w:rPr/>
        <w:t>⡱</w:t>
      </w:r>
      <w:r>
        <w:rPr/>
        <w:t>玥猰晨潕슡䓂</w:t>
      </w:r>
      <w:r>
        <w:rPr/>
        <w:t>ⶮ</w:t>
      </w:r>
      <w:r>
        <w:rPr/>
        <w:t>쉇숬䄷䵺ㆮ汙䵟佗椰仃⫂ヂ桇䉋㓂湃䖬뽐숷㥶畟⩣䈩슩썅녔摬熏卟♲ㅺ䜩쉌幌桳</w:t>
      </w:r>
      <w:r>
        <w:rPr/>
        <w:t>⠶①</w:t>
      </w:r>
      <w:r>
        <w:rPr/>
        <w:t>剏㕟㡧싂</w:t>
      </w:r>
      <w:r>
        <w:rPr/>
        <w:t>꧂</w:t>
      </w:r>
      <w:r>
        <w:rPr/>
        <w:t>ꌬ㙓牎帳瓂ꍬ灩兠쌷呁漤偎쵊묦桢쵑捆㘣礭ꅳ普䡓䑤</w:t>
      </w:r>
      <w:r>
        <w:rPr/>
        <w:t>ꕍ</w:t>
      </w:r>
      <w:r>
        <w:rPr/>
        <w:t>쉅썰</w:t>
      </w:r>
      <w:r>
        <w:rPr/>
        <w:t>ⷂ</w:t>
      </w:r>
      <w:r>
        <w:rPr/>
        <w:t>쵹䁱숪㔯㌵瑂䈣녦硢╮⬥䠶係枱䀭敬嚻㘮卤纏摧䌶쉠㤤噹㏂⴬扦砪典뭈⽮칂䔪╒뽾発⛂煀⸫䠽䴶瑕⑪⸥顴奏쉕쉙⛂迂⿂숮╆숰煎</w:t>
      </w:r>
      <w:r>
        <w:rPr/>
        <w:t>ꕰ</w:t>
      </w:r>
      <w:r>
        <w:rPr/>
        <w:t>㕱㵥㞥쉶婣痂</w:t>
      </w:r>
      <w:r>
        <w:rPr/>
        <w:t>꧂</w:t>
      </w:r>
      <w:r>
        <w:rPr/>
        <w:t>繏杄⨨氥⑖땳ꅺ㜩䠬坁幇쉪쉘╬㩁㩒쉔쉅棂ꅐ扇쵦捦걃䐨坥拂䴪ꥥ싂녒䏂걞쉠殿㪩䤻猯⬰伶쉰摩컂噁楘㙶怶楄⩢싃斬ꥮ塃ぃ숳겻쉙䶩潙곂䇂㣂넽弩噦숱楶ꌮ뗂呯昊灕⽾싍朹⩅䋂䑳</w:t>
      </w:r>
      <w:r>
        <w:rPr/>
        <w:t>⡟ⲩ</w:t>
      </w:r>
      <w:r>
        <w:rPr/>
        <w:t>䇂杩䙱䡺ㅍ䤽䳂硪㌤㝆걟漨⨳呖怤</w:t>
      </w:r>
      <w:r>
        <w:rPr/>
        <w:t>ꤲ</w:t>
      </w:r>
      <w:r>
        <w:rPr/>
        <w:t>䡺⍕⴯ꏂ嘵呅䬮䜸牞懂颡숭숵㉂怮⛍⍡剪䉸撥쉪䭮䱇䞏ꅲ⦩昲洺橭숰㇂渰剅㭸</w:t>
      </w:r>
      <w:r>
        <w:rPr/>
        <w:t>⠰</w:t>
      </w:r>
      <w:r>
        <w:rPr/>
        <w:t>㜰싂⤷⭳싂係䬩쉤칪䕴⩱恴⺘彺뽥愦她癆㖻䛂촵㷂㈹녤䙨捔反奈姎㉴⩃껂匷ꄬ䞏垘쉍彰乖盂싂嫂町浥乭迂䙬뭇䪘獭쉲㕦⾿啱촵畋⸤睤ヂ瓃㵙䎩咿</w:t>
      </w:r>
      <w:r>
        <w:rPr/>
        <w:t>꧍</w:t>
      </w:r>
      <w:r>
        <w:rPr/>
        <w:t>㩘㚩쉈㜫쉁쉞䱮捏䮏歆䛂浏⩫녨⑕碿</w:t>
      </w:r>
      <w:r>
        <w:rPr/>
        <w:t>ꤪ</w:t>
      </w:r>
      <w:r>
        <w:rPr/>
        <w:t>伪㍷䵸⩦꥖㌻䑓칖榬堩灦䝒츣숲ꍠ甮</w:t>
      </w:r>
      <w:r>
        <w:rPr/>
        <w:t>꧃</w:t>
      </w:r>
      <w:r>
        <w:rPr/>
        <w:t>恀㒿灆싂숪卋晷㜩㌵画桙</w:t>
      </w:r>
      <w:r>
        <w:rPr/>
        <w:t>ꕥ</w:t>
      </w:r>
      <w:r>
        <w:rPr/>
        <w:t>捳ꆥ䍯</w:t>
      </w:r>
      <w:r>
        <w:rPr/>
        <w:t>꧂</w:t>
      </w:r>
      <w:r>
        <w:rPr/>
        <w:t>搩桐㘪瞻䕬歒根㢘䰬♐滂⸪꥖牲䬽碣묮쎩䳂繲㇂渶㠲칕塵婩츻䟂</w:t>
      </w:r>
      <w:r>
        <w:rPr/>
        <w:t>ꗂ</w:t>
      </w:r>
      <w:r>
        <w:rPr/>
        <w:t>捀㩸繚智捹䵈灘⑏慵働쉩㭦㞡쉔㗂幰㛂槃稪牪쉕갹噦杚斩긪䫃싂곂╟㏂帺卯樨숮楹畈⹯䵧槂숬犱晰䰫␪瘦〷徏媿䁩轕⭴嚥堺뽦숣偁䅶幉橖⨶婂썊婟숽⨩썂漤歰ꇃ쉢</w:t>
      </w:r>
      <w:r>
        <w:rPr/>
        <w:t>ꕵ</w:t>
      </w:r>
      <w:r>
        <w:rPr/>
        <w:t>奯瀦捞싂佒杤♤䶏칚澩䀪〶偀獷䭁쉾啫收㑹噘灥煵席呕癙唺</w:t>
      </w:r>
      <w:r>
        <w:rPr/>
        <w:t>Ⱓ</w:t>
      </w:r>
      <w:r>
        <w:rPr/>
        <w:t>曂㐭潃吰煳の⧃兤䘩灓愻</w:t>
      </w:r>
      <w:r>
        <w:rPr/>
        <w:t>ⵏ╮</w:t>
      </w:r>
      <w:r>
        <w:rPr/>
        <w:t>框䥾겻</w:t>
      </w:r>
      <w:r>
        <w:rPr/>
        <w:t>⡏</w:t>
      </w:r>
      <w:r>
        <w:rPr/>
        <w:t>噸棂</w:t>
      </w:r>
      <w:r>
        <w:rPr/>
        <w:t>ⰰ</w:t>
      </w:r>
      <w:r>
        <w:rPr/>
        <w:t>㴶珂⹒숩繺卬놻쉠曂쵧䅃䋂쉕⭪竂갤껂穁</w:t>
      </w:r>
      <w:r>
        <w:rPr/>
        <w:t>⠫</w:t>
      </w:r>
      <w:r>
        <w:rPr/>
        <w:t>䰻숽싂滎㒏쉗⩲徬⤯⑵猳繙쉱㤺㉡뭥㝀略殻奃䞣㇂磂숪瘲ꥭ捺療숫㛂ㄽ㩈橈瑰䝫吷凂㊏딬쉎썒璏쉈睎</w:t>
      </w:r>
      <w:r>
        <w:rPr/>
        <w:t>꧃</w:t>
      </w:r>
      <w:r>
        <w:rPr/>
        <w:t>㨷奴稶⩈숱㴹愮䑏놏彳奫敀公䅭䲣噁㌥⿂捘儮䡊⩳杂噆긬祌妻</w:t>
      </w:r>
      <w:r>
        <w:rPr/>
        <w:t>ꤦ</w:t>
      </w:r>
      <w:r>
        <w:rPr/>
        <w:t>㍣㟎</w:t>
      </w:r>
      <w:r>
        <w:rPr/>
        <w:t>ꔳ</w:t>
      </w:r>
      <w:r>
        <w:rPr/>
        <w:t>渶곂庩䆥</w:t>
      </w:r>
      <w:r>
        <w:rPr/>
        <w:t>ⷍ</w:t>
      </w:r>
      <w:r>
        <w:rPr/>
        <w:t>숭輱瑥槎</w:t>
      </w:r>
      <w:r>
        <w:rPr/>
        <w:t>ꗂ</w:t>
      </w:r>
      <w:r>
        <w:rPr/>
        <w:t>特㩩伤䟂싂ꅀ썎痂刴쉋坱슿吵䀹煑㡈⌶䁋浩斵獊瑆䝧⺩係㮥㫂噪⸹湁梱㞻繟쉤松猵怹湑盂眳땵樭싂묰摕攵娬灈抩僂彦ꥴ㗂䵇殘穖㐨坓旂뽧扗놡㐽䂡㆘♷媩坃넭䁣䡚㨤㪿</w:t>
      </w:r>
      <w:r>
        <w:rPr/>
        <w:t>ꕆ</w:t>
      </w:r>
      <w:r>
        <w:rPr/>
        <w:t>灟琤䜬⭚潠ꅱ㡞쉢䑠䅰긊쉷䶡⩘㫂땙䩯䋂焯浳滍敌儶敲㐯⹹숱䡅</w:t>
      </w:r>
      <w:r>
        <w:rPr/>
        <w:t>ꤷ</w:t>
      </w:r>
      <w:r>
        <w:rPr/>
        <w:t>㌺⨵祪♕软</w:t>
      </w:r>
      <w:r>
        <w:rPr/>
        <w:t>ꕁ</w:t>
      </w:r>
      <w:r>
        <w:rPr/>
        <w:t>懂珂婉쉣晣䃂㨲쉺沩☰䡴弰厥敨䛍煢偙卯怳䉣畎㉙伨繓䡇╧㍮偈㡢䵰歓㵟塹⨩⥂坺幪汸㇂</w:t>
      </w:r>
      <w:r>
        <w:rPr/>
        <w:t>Ⳃ</w:t>
      </w:r>
      <w:r>
        <w:rPr/>
        <w:t>㑾슘擂㙧夹妏堵숻矂穊轤⑌煗췂䃂䩗숶숭櫂갬㊱㓂</w:t>
      </w:r>
      <w:r>
        <w:rPr/>
        <w:t>ꔬ</w:t>
      </w:r>
      <w:r>
        <w:rPr/>
        <w:t>㯂扏䍠捳ꍏ䇃춵冏稸䤷祩怬䷎쉡촣쵣晩灈恔垘싂泂哎潅湑睢</w:t>
      </w:r>
      <w:r>
        <w:rPr/>
        <w:t>ꗎ</w:t>
      </w:r>
      <w:r>
        <w:rPr/>
        <w:t>긪汙元뭫</w:t>
      </w:r>
      <w:r>
        <w:rPr/>
        <w:t>ⱇ</w:t>
      </w:r>
      <w:r>
        <w:rPr/>
        <w:t>쉁侩㬷䉲㡗祚佯ꇂ梥瞩⬲㍺슩쌱彭㵲っく瘻䗂顷湳싂繁썚깸睤ꍑ녰嘪塱╏䅂摊쉠⽫숴磃祂긨焥垏昹땖⨪慸瞥機田扌⥞㉘墡뭭⥔䉬⎬梡㵘瓂呹佢䏂䅑</w:t>
      </w:r>
      <w:r>
        <w:rPr/>
        <w:t>ꕘ</w:t>
      </w:r>
      <w:r>
        <w:rPr/>
        <w:t>佑礥⻂挽嚥妵牀㬴㉙䝖優㙕㠥㢮㤻쉾睭촪偔繡</w:t>
      </w:r>
      <w:r>
        <w:rPr/>
        <w:t>꧍</w:t>
      </w:r>
      <w:r>
        <w:rPr/>
        <w:t>瘻䍅僂떡쉳䍨䥲걣奃泂歶㑊繷坷乄ㅆ皣⌷쉕瑡쉬繮偩拂쉀未ㄸ恈ꅲㄪ䉙싂朵뮬슻⹪싂幄뗂傣♩넶穦쉎慁䔳㩁䀩쉗犮㑈轘⩓쉐礵䲥㐽䡤길◎䧍㐴㘬숺癐쉁</w:t>
      </w:r>
      <w:r>
        <w:rPr/>
        <w:t>ⱂ</w:t>
      </w:r>
      <w:r>
        <w:rPr/>
        <w:t>栮報뭔輤⼩儷䨬숬奸䉢澡䩨奋ꎱ䱥쉟쉨恀愷庬숪婗㷎䑀疥슱䑶窩㵇渪묨沵</w:t>
      </w:r>
      <w:r>
        <w:rPr/>
        <w:t>⡏</w:t>
      </w:r>
      <w:r>
        <w:rPr/>
        <w:t>㴵뮮䅑숨㠳潰测硉坢䕠福湧扚䙧⑕歵딭㡾䭦쉷㠲쉕쉔ㅭ灭</w:t>
      </w:r>
      <w:r>
        <w:rPr/>
        <w:t>ⵦ</w:t>
      </w:r>
      <w:r>
        <w:rPr/>
        <w:t>廂䕄楧癓敘湞</w:t>
      </w:r>
      <w:r>
        <w:rPr/>
        <w:t>ꕹ</w:t>
      </w:r>
      <w:r>
        <w:rPr/>
        <w:t>な⭨녯晊㑇灐昷坉썬㔰敺슩쵭䟂玘条瑈䦱礹뽠쉂䜵斿爹</w:t>
      </w:r>
      <w:r>
        <w:rPr/>
        <w:t>ⶥ</w:t>
      </w:r>
      <w:r>
        <w:rPr/>
        <w:t>뽩뭐乓顟偢䥀㥐䎣䮩䙅㝟挭㍢㉹㩨吽僂</w:t>
      </w:r>
      <w:r>
        <w:rPr/>
        <w:t>⠦</w:t>
      </w:r>
      <w:r>
        <w:rPr/>
        <w:t>朦矎棂浸佶ꅕ啑숬售幯挴版䅲壂灎凎轋▬幊</w:t>
      </w:r>
      <w:r>
        <w:rPr/>
        <w:t>ⵎ</w:t>
      </w:r>
      <w:r>
        <w:rPr/>
        <w:t>딬쉔ヂ悬穲㜳堪呯汔쉾䂏癟浴</w:t>
      </w:r>
      <w:r>
        <w:rPr/>
        <w:t>ꗍ</w:t>
      </w:r>
      <w:r>
        <w:rPr/>
        <w:t>祐쉑䯂쉎⯂숰뽆嗂煙쉤⹐ꅁ䁒㜺쉵㩅眣싂繇䂣㗂</w:t>
      </w:r>
      <w:r>
        <w:rPr/>
        <w:t>꤫</w:t>
      </w:r>
      <w:r>
        <w:rPr/>
        <w:t>恥Ⓜ顋슣깅뭎</w:t>
      </w:r>
      <w:r>
        <w:rPr/>
        <w:t>ꖬ</w:t>
      </w:r>
      <w:r>
        <w:rPr/>
        <w:t>扪瘺䄽</w:t>
      </w:r>
      <w:r>
        <w:rPr/>
        <w:t>Ⱨ╹</w:t>
      </w:r>
      <w:r>
        <w:rPr/>
        <w:t>輹繐숪截檱䘥归椦抿뭎쉲깑濂橓쉳㍓믎嘺䉲쉕歄唪㬪戰扗ꅕ畓炩㬶窘䅮䡢䵗㵣숯싂輷偎晢䇃겵咩뗎婴擂</w:t>
      </w:r>
      <w:r>
        <w:rPr/>
        <w:t>꤯</w:t>
      </w:r>
      <w:r>
        <w:rPr/>
        <w:t>礽䨦欩녨▬䝃彬갱䦩䒱撮湯杺⥆竂♖촊瀱녂꺻㠤쉺</w:t>
      </w:r>
      <w:r>
        <w:rPr/>
        <w:t>ꔲ</w:t>
      </w:r>
      <w:r>
        <w:rPr/>
        <w:t>晖匬勂⑤枮녢輥⾏╴傥싂㉶䁥䱦䉷ㅺ洯묣燎</w:t>
      </w:r>
      <w:r>
        <w:rPr/>
        <w:t>ⰴ</w:t>
      </w:r>
      <w:r>
        <w:rPr/>
        <w:t>穪썲츻坩䙲ㅶ䝫廂</w:t>
      </w:r>
      <w:r>
        <w:rPr/>
        <w:t>⣎</w:t>
      </w:r>
      <w:r>
        <w:rPr/>
        <w:t>歕쉺砺㈸쉒㵗┽歋쉚쵦櫂奍뽷䥮䌴숫佭剣ꅎ瀪쉨</w:t>
      </w:r>
      <w:r>
        <w:rPr/>
        <w:t>ꕯ</w:t>
      </w:r>
      <w:r>
        <w:rPr/>
        <w:t>䝗咩睇愺뼥根潁扅䩒⩸前╢</w:t>
      </w:r>
      <w:r>
        <w:rPr/>
        <w:t>ꥃ</w:t>
      </w:r>
      <w:r>
        <w:rPr/>
        <w:t>剒쉃奤䍺슏⩂町暻漸畸湵噠뭉⩧떵</w:t>
      </w:r>
      <w:r>
        <w:rPr/>
        <w:t>ⴴ</w:t>
      </w:r>
      <w:r>
        <w:rPr/>
        <w:t>䵁卢䈶洰䵭ꆮ㟂䏂㒡痂偐浖⹂秂⑐娺⭹㘥忂硭穅㴤幙뭟囂㓍ꥢ䑀㙦숮啙嘷넨쉓⹸싂恴瞡儨潬楍䱾㉊썹㛍䵆乡</w:t>
      </w:r>
      <w:r>
        <w:rPr/>
        <w:t>ꦩ</w:t>
      </w:r>
      <w:r>
        <w:rPr/>
        <w:t>갸넯䩲</w:t>
      </w:r>
      <w:r>
        <w:rPr/>
        <w:t>Ɒ</w:t>
      </w:r>
      <w:r>
        <w:rPr/>
        <w:t>넰⨪캬⾱쉺煚妡喻ꌤꄱ渹쉫硨升␸쉨瘥䥫畞</w:t>
      </w:r>
      <w:r>
        <w:rPr/>
        <w:t>ⵄ</w:t>
      </w:r>
      <w:r>
        <w:rPr/>
        <w:t>晰硋櫂䙩禡䱭☴뽟숪祪㘰⍹牴䔽⚱兎⵺</w:t>
      </w:r>
      <w:r>
        <w:rPr/>
        <w:t>ⶱ</w:t>
      </w:r>
      <w:r>
        <w:rPr/>
        <w:t>獘䙴㙫勎숶⩌㨷䣂か桶桮䁌䩕딪䕦</w:t>
      </w:r>
      <w:r>
        <w:rPr/>
        <w:t>ꤱ</w:t>
      </w:r>
      <w:r>
        <w:rPr/>
        <w:t>㥈䴯뽞ㅪ輣䛍洵䭌䥂</w:t>
      </w:r>
      <w:r>
        <w:rPr/>
        <w:t>ꦬ</w:t>
      </w:r>
      <w:r>
        <w:rPr/>
        <w:t>㉀⑤㙂숪╖偟ㄩ⩔礪⽊狂</w:t>
      </w:r>
      <w:r>
        <w:rPr/>
        <w:t>ꕉ</w:t>
      </w:r>
      <w:r>
        <w:rPr/>
        <w:t>넫㉯ㅹ꥖</w:t>
      </w:r>
      <w:r>
        <w:rPr/>
        <w:t>ꗂ</w:t>
      </w:r>
      <w:r>
        <w:rPr/>
        <w:t>䥹☮煐垩쉯橠稯싂浚䉷晴〣⬴〉♹뼻祕刳㉑⛂垮焦噆㝂슏뭎ꍏ쉳㍏⑳昲쉹乐懃儶䥂奤츥祌䷎⯂</w:t>
      </w:r>
      <w:r>
        <w:rPr/>
        <w:t>ꤦ</w:t>
      </w:r>
      <w:r>
        <w:rPr/>
        <w:t>朽촣⩱嚥牙瘦㌰쉡坦㵚⹳㗂㐩㚩䬱ꅵ哂幂癦轓係䅘㍋慐剬꥚墡쉈㈳ꍒ㪵䩺琤숭㙩燂奱娨求禬侬쉀䍒砲⨱ꌦ燂ꥮ싂呺슥坩湪㕸쉣䘪䯂䤵⺩昨</w:t>
      </w:r>
      <w:r>
        <w:rPr/>
        <w:t>꧂①</w:t>
      </w:r>
      <w:r>
        <w:rPr/>
        <w:t>湴泂䣂뭣㎮䏂</w:t>
      </w:r>
      <w:r>
        <w:rPr/>
        <w:t>ⶏ</w:t>
      </w:r>
      <w:r>
        <w:rPr/>
        <w:t>ㅅ</w:t>
      </w:r>
      <w:r>
        <w:rPr/>
        <w:t>ⵕ</w:t>
      </w:r>
      <w:r>
        <w:rPr/>
        <w:t>녙싂㡦䨮</w:t>
      </w:r>
      <w:r>
        <w:rPr/>
        <w:t>ꗂ</w:t>
      </w:r>
      <w:r>
        <w:rPr/>
        <w:t>䅎쉱㴵㝘抩乬㖱瀪獷쉺爱焴⛂㨪䌴</w:t>
      </w:r>
      <w:r>
        <w:rPr/>
        <w:t>ꕺ</w:t>
      </w:r>
      <w:r>
        <w:rPr/>
        <w:t>쉊〈⹣摚抏⮣⽎쉚礪燂㕬㕴凍뇂뼮䌺㨦䤺숪畁㉋㒩橓䆿㠺搪䀵䑬䍙䊥뾩然听䐰玣⍷恷쉪䁄칰䈶泂卅慡㣃길땭瑯㥦佁㔽㵔㝙╔㕁쉉⾻墡畀쉋䩆塊扮</w:t>
      </w:r>
      <w:r>
        <w:rPr/>
        <w:t>ꥁ</w:t>
      </w:r>
      <w:r>
        <w:rPr/>
        <w:t>慊姂㔦⽍䁞婀⹸幱뭢䤭숭</w:t>
      </w:r>
      <w:r>
        <w:rPr/>
        <w:t>ⴳ</w:t>
      </w:r>
      <w:r>
        <w:rPr/>
        <w:t>䗂轂쉠敧뮿恇</w:t>
      </w:r>
      <w:r>
        <w:rPr/>
        <w:t>⡄</w:t>
      </w:r>
      <w:r>
        <w:rPr/>
        <w:t>壂싍婦偗㋂䚥䕹曂녶⾩㟂临쉒偉奨参⹄ꇂ넪䶏쌳橨矎뼯梵轣樭潵顑⯂瑁넥䙆兪ꅳ汭墣䙈䕌╭습奷⭘瑤窩礮㍏숵뭩쉕䛂㷍ꅏ殱䜥㣂湅傣琣䁓椮炡丵㩠㋂䢬ꅱ䜪䎵㔪쉁噢怽吶싎⤊睁㵴⿂嘯係츯䔽㵃敓싂㜽㙣㔦⫂慡⛂甲氶▱烂ꥩ⭔摹⥲卡硏뇂쵢땹췎䗂縸祒䔻渭慕剌䘵숲䝘噌悩轫䡬뿂뽕㓂木䭵噃摒灈塏㩚⼳嘭</w:t>
      </w:r>
      <w:r>
        <w:rPr/>
        <w:t>ꦵ</w:t>
      </w:r>
      <w:r>
        <w:rPr/>
        <w:t>摈瓂㤱坃䓂쉊瘤쉆묪含ꇂ掻쉥ォ曂楯쉖</w:t>
      </w:r>
      <w:r>
        <w:rPr/>
        <w:t>⡗</w:t>
      </w:r>
      <w:r>
        <w:rPr/>
        <w:t>帷浚橯䬶杲⩏캣㎘弥땖䩺䩍䜸쉠⮮硳쉃猦檩吲牢</w:t>
      </w:r>
      <w:r>
        <w:rPr/>
        <w:t>ꕬ☷</w:t>
      </w:r>
      <w:r>
        <w:rPr/>
        <w:t>슣ꍇ䱖䘰⩒獶슥呇前即䬲䝕敩ꌣ煠╃⤲轲䬻䌱㌨沿䥺呤㫂⨨䙡묮썚丷由ꅕ쉔㡍奲쉾䁮圤㜵싂㝗쉐⺬嗂据眣싂㇂땶노⪩䴺깞뾿䶵汥⾡䩦</w:t>
      </w:r>
      <w:r>
        <w:rPr/>
        <w:t>ꕋ</w:t>
      </w:r>
      <w:r>
        <w:rPr/>
        <w:t>㩰䝪轗㑮惂啪桓氪㍷⸣䚘䝗喩枻呙㈱㔦祓搸绂棂묫瓎㡓㷂䧂⹇쉋幡㈩涵♊㡸⑬顏師⑕⭤噆㝗湤㨭㪏歙浙⸤䄹牊䡩⯍</w:t>
      </w:r>
      <w:r>
        <w:rPr/>
        <w:t>⢬</w:t>
      </w:r>
      <w:r>
        <w:rPr/>
        <w:t>쉟截숣⤷숥䨣䧃쉎䐽</w:t>
      </w:r>
      <w:r>
        <w:rPr/>
        <w:t>ꕚ⭯</w:t>
      </w:r>
      <w:r>
        <w:rPr/>
        <w:t>䵨兯䚻㩔啟瑙徥숤䢿</w:t>
      </w:r>
      <w:r>
        <w:rPr/>
        <w:t>ꕅ</w:t>
      </w:r>
      <w:r>
        <w:rPr/>
        <w:t>瞮恌戽䛂쉩䝸顁</w:t>
      </w:r>
      <w:r>
        <w:rPr/>
        <w:t>ⵏ</w:t>
      </w:r>
      <w:r>
        <w:rPr/>
        <w:t>琭㫂</w:t>
      </w:r>
      <w:r>
        <w:rPr/>
        <w:t>ꕬ</w:t>
      </w:r>
      <w:r>
        <w:rPr/>
        <w:t>穴呵䤬潦㙾ꆥ懂慚洦倪氪炬硾䯂</w:t>
      </w:r>
      <w:r>
        <w:rPr/>
        <w:t>ꦮ</w:t>
      </w:r>
      <w:r>
        <w:rPr/>
        <w:t>⽋䀽怸䥆㷃䠴悮ぁ瀽塭偯⹾⼯砱쉟㇎瑤뭰뽤癱凎皏淍潄쉟幷숦ꍱ獩轐㍱숱䔲旂♃췍칓琫湅</w:t>
      </w:r>
      <w:r>
        <w:rPr/>
        <w:t>ꕵ</w:t>
      </w:r>
      <w:r>
        <w:rPr/>
        <w:t>恹쉀嘣⹁殮㦻쉴幖潑䍺녘扃</w:t>
      </w:r>
      <w:r>
        <w:rPr/>
        <w:t>ⱕ</w:t>
      </w:r>
      <w:r>
        <w:rPr/>
        <w:t>婀礩婌淂⥞⌴偦껂㔬</w:t>
      </w:r>
      <w:r>
        <w:rPr/>
        <w:t>ⱁ</w:t>
      </w:r>
      <w:r>
        <w:rPr/>
        <w:t>ꦩ</w:t>
      </w:r>
      <w:r>
        <w:rPr/>
        <w:t>㩓싂椦䡺䝔橹偧汤堻⫂幔䁗䥌㛂㩬橃瘥塩牾塕칁</w:t>
      </w:r>
      <w:r>
        <w:rPr/>
        <w:t>Ɱ</w:t>
      </w:r>
      <w:r>
        <w:rPr/>
        <w:t>慗珍浓꺮倪㑎䭢泂䬳⪵爪☣촳煫㵷䯂娸⭳䍢噊슮</w:t>
      </w:r>
      <w:r>
        <w:rPr/>
        <w:t>ⶮ</w:t>
      </w:r>
      <w:r>
        <w:rPr/>
        <w:t>㕗쵰ㅈ쉱灧促婳쉚뽫ꥭ慤坞滂䅲놵䤨㤭㌳싂䈯搭䐻毃⬤┨╤轠涱㫂싂꥙긲싂슬ꥥ숰㛃浍쉣䝨␱浐侵㩬놮绂뇍㝶걹쉷哂싂숵浑吭⎻姂넮㌫䋂扳轱䩷彃䓂⾘</w:t>
      </w:r>
      <w:r>
        <w:rPr/>
        <w:t>ꤲ</w:t>
      </w:r>
      <w:r>
        <w:rPr/>
        <w:t>摱</w:t>
      </w:r>
      <w:r>
        <w:rPr/>
        <w:t>ꗂ</w:t>
      </w:r>
      <w:r>
        <w:rPr/>
        <w:t>瑀깔䱐怪奐䔸⧂㕓浗住瑇</w:t>
      </w:r>
      <w:r>
        <w:rPr/>
        <w:t>⡲</w:t>
      </w:r>
      <w:r>
        <w:rPr/>
        <w:t>䡫恣㥕⛎轈썁磂牘㤵绂䚻䑦䱨쉚䲿</w:t>
      </w:r>
      <w:r>
        <w:rPr/>
        <w:t>꧂ꗂ</w:t>
      </w:r>
      <w:r>
        <w:rPr/>
        <w:t>㉳䝘䲏ꅩ⸭쉣瑮煤뗍䆡潭䕢柂쉶ꍖ싂⽖㑡疣忂╂拂㜹繹</w:t>
      </w:r>
      <w:r>
        <w:rPr/>
        <w:t>ⶩ⍑</w:t>
      </w:r>
      <w:r>
        <w:rPr/>
        <w:t>㑗슩㋂㇂淂ヂ㥵洤参䝇⮻⩧彭뭳뾘䦩☳䝙싂祹䍬䉇쵾繹琊쉷杍杚機夰㴬癈슻</w:t>
      </w:r>
      <w:r>
        <w:rPr/>
        <w:t>Ⱝ</w:t>
      </w:r>
      <w:r>
        <w:rPr/>
        <w:t>呫嗂䅙⩟呉䨪汢</w:t>
      </w:r>
      <w:r>
        <w:rPr/>
        <w:t>ⱶ</w:t>
      </w:r>
      <w:r>
        <w:rPr/>
        <w:t>涘䈷</w:t>
      </w:r>
      <w:r>
        <w:rPr/>
        <w:t>ꦩ</w:t>
      </w:r>
      <w:r>
        <w:rPr/>
        <w:t>䯂뭋䄹칡쉂䭆媵奥⧂⤷䡗</w:t>
      </w:r>
      <w:r>
        <w:rPr/>
        <w:t>⣂⮿</w:t>
      </w:r>
      <w:r>
        <w:rPr/>
        <w:t>⼤㡅䳃㬬䞡瀴椪䏂猸㥣䕟⼵걉滂䣂㣂쉥牥䜦湧</w:t>
      </w:r>
      <w:r>
        <w:rPr/>
        <w:t>ꦥ</w:t>
      </w:r>
      <w:r>
        <w:rPr/>
        <w:t>싍䙇㕦煹</w:t>
      </w:r>
      <w:r>
        <w:rPr/>
        <w:t>ⶵ</w:t>
      </w:r>
      <w:r>
        <w:rPr/>
        <w:t>땹わ⍔㇂쉷繑扩</w:t>
      </w:r>
      <w:r>
        <w:rPr/>
        <w:t>ⴷ</w:t>
      </w:r>
      <w:r>
        <w:rPr/>
        <w:t>㎻䤫欪뼥㙙䆱䩌쉁㏂繩쉸⩌瑖挻凎⯂旂歰勍彶䩞硗뽂參灑</w:t>
      </w:r>
      <w:r>
        <w:rPr/>
        <w:t>⠤</w:t>
      </w:r>
      <w:r>
        <w:rPr/>
        <w:t>䋂炬剀칉傩⥞歄뭲걸쌥槂땒秂⭺乾玣捆㦿㙋䡖疩땉梻湤彗숯礪츪䩶瓂쉌弬䑒獘娥슩䙃幊婈瑱껎㌻噵</w:t>
      </w:r>
      <w:r>
        <w:rPr/>
        <w:t>ⵁ</w:t>
      </w:r>
      <w:r>
        <w:rPr/>
        <w:t>깥㋂攤쉧⭡㯃ꥶ⽡숷特䉇嘷ꥪ䊱⹓牅慯쉾慁䄨㔬쉪⽶惂灳⿂쉢㴭嘵曃⻂⯎允烂夨쎩숶㯂椸帶</w:t>
      </w:r>
      <w:r>
        <w:rPr/>
        <w:t>ꕗ</w:t>
      </w:r>
      <w:r>
        <w:rPr/>
        <w:t>䥚滂睚쉟晘슩⽢辬穗溥䍡瑏䊘汍촤斿⧂땡塳</w:t>
      </w:r>
      <w:r>
        <w:rPr/>
        <w:t>꧍</w:t>
      </w:r>
      <w:r>
        <w:rPr/>
        <w:t>恑皣㧂ꆘ</w:t>
      </w:r>
      <w:r>
        <w:rPr/>
        <w:t>ⲩ</w:t>
      </w:r>
      <w:r>
        <w:rPr/>
        <w:t>䀹敋ꥥ佥你䑐奾</w:t>
      </w:r>
      <w:r>
        <w:rPr/>
        <w:t>⡫</w:t>
      </w:r>
      <w:r>
        <w:rPr/>
        <w:t>斥〴슡煐쉖磂牬ꍺ䲏愤昦恘挲⻂㐺쉔</w:t>
      </w:r>
      <w:r>
        <w:rPr/>
        <w:t>ꤴ䷂</w:t>
      </w:r>
      <w:r>
        <w:rPr/>
        <w:t>걹쉡⒬䚬싃ㄺ捒뇂彔땨䉡</w:t>
      </w:r>
      <w:r>
        <w:rPr/>
        <w:t>꧍</w:t>
      </w:r>
      <w:r>
        <w:rPr/>
        <w:t>쉈杯⸪摄ꅅ硊㨹撩潠⪣䵁숲ꄻ㡰㕘杵◂䎣䷃ꥥ剘쉥汲쉮佁涥迂坂䀬䜽浴焵呌㈵칰梩쉎딸⺡숤窏牬㥩쉫䥣癅獖⽭㤶潷漪痂婶썢䱅恶榩顺浟湐囂쉺</w:t>
      </w:r>
      <w:r>
        <w:rPr/>
        <w:t>ꕇ</w:t>
      </w:r>
      <w:r>
        <w:rPr/>
        <w:t>浴㡊橐쉚姂獇序</w:t>
      </w:r>
      <w:r>
        <w:rPr/>
        <w:t>ꕅ</w:t>
      </w:r>
      <w:r>
        <w:rPr/>
        <w:t>䬳쉂帪轩䎻橍길뽆䉞彌㝬뇂愴濂烍嫍䒱぀슩䜮畚绂䕬廂皡䥥⩱匶恸恰숯</w:t>
      </w:r>
      <w:r>
        <w:rPr/>
        <w:t>ꖵ</w:t>
      </w:r>
      <w:r>
        <w:rPr/>
        <w:t>瀷橳娹㑔걮畯䍯쉹瓂믂庬榩㕮亥儣偣楆䭺慆之硚</w:t>
      </w:r>
      <w:r>
        <w:rPr/>
        <w:t>ꥌ</w:t>
      </w:r>
      <w:r>
        <w:rPr/>
        <w:t>輫⭬ォ眰煬䵔瑉乴䑞⦘晅参쉒촸䀻䥵⭙㮣彈午坵樺娮㙷㧃</w:t>
      </w:r>
      <w:r>
        <w:rPr/>
        <w:t>ⷂ</w:t>
      </w:r>
      <w:r>
        <w:rPr/>
        <w:t>⽋쉌깉兊䔦丯뭃佉㝆쵁䭥䠪瓎挩颮漵偡쉋</w:t>
      </w:r>
      <w:r>
        <w:rPr/>
        <w:t>⣂</w:t>
      </w:r>
      <w:r>
        <w:rPr/>
        <w:t>떱䍐⦱</w:t>
      </w:r>
      <w:r>
        <w:rPr/>
        <w:t>ⰱ</w:t>
      </w:r>
      <w:r>
        <w:rPr/>
        <w:t>싂兞晬焬뇃淂깴ꥵⸯ䓂</w:t>
      </w:r>
      <w:r>
        <w:rPr/>
        <w:t>⡳Ⓜ</w:t>
      </w:r>
      <w:r>
        <w:rPr/>
        <w:t>夵僂仂ㆻ</w:t>
      </w:r>
      <w:r>
        <w:rPr/>
        <w:t>ꔯ</w:t>
      </w:r>
      <w:r>
        <w:rPr/>
        <w:t>싂䉕녤䕁㛂䩮丶極쉪䕺楮㯂⚣ぁ녤䍤攷䶿쉤痍Ⓜ♭潅㉖幨偋㵃䩸쉵㵣㌸㪏뼺</w:t>
      </w:r>
      <w:r>
        <w:rPr/>
        <w:t>⡉</w:t>
      </w:r>
      <w:r>
        <w:rPr/>
        <w:t>輭㥸쉔㪥䬨伮숶㗍煏惂⨪漱啋녧㙃毂㭆싃㐦杯䎡溘迂䮩㭊扸散㝶輸㤭䵒쉌쉉䯂쉃輨睋汘佱潋</w:t>
      </w:r>
      <w:r>
        <w:rPr/>
        <w:t>Ⱓ</w:t>
      </w:r>
      <w:r>
        <w:rPr/>
        <w:t>滂</w:t>
      </w:r>
      <w:r>
        <w:rPr/>
        <w:t>ꕗ</w:t>
      </w:r>
      <w:r>
        <w:rPr/>
        <w:t>䬨쉷儊稨▵畄⹋繱㯂嘶㵇쎩ㅆ偰轵汥婠</w:t>
      </w:r>
      <w:r>
        <w:rPr/>
        <w:t>ꥋ</w:t>
      </w:r>
      <w:r>
        <w:rPr/>
        <w:t>廍슮㭾숯</w:t>
      </w:r>
      <w:r>
        <w:rPr/>
        <w:t>ⵀ</w:t>
      </w:r>
      <w:r>
        <w:rPr/>
        <w:t>㩔⹍⭌㤯숪䷂쵉硧䵙䜥䩪囂뭁䡤뭷썢컂췎㕁쉶撻獖䠬곍桘楩䩁걧印愨쉩䈮慫ㅃ㗎㨺䅇</w:t>
      </w:r>
      <w:r>
        <w:rPr/>
        <w:t>꧃⨷</w:t>
      </w:r>
      <w:r>
        <w:rPr/>
        <w:t>䍈槂䑏窿</w:t>
      </w:r>
      <w:r>
        <w:rPr/>
        <w:t>Ⱝ</w:t>
      </w:r>
      <w:r>
        <w:rPr/>
        <w:t>呋뭮ꥱ漯⨳</w:t>
      </w:r>
      <w:r>
        <w:rPr/>
        <w:t>ꕡ</w:t>
      </w:r>
      <w:r>
        <w:rPr/>
        <w:t>썹뭷晙猥녯恌䤦䉞瑃捆乘坁煥</w:t>
      </w:r>
      <w:r>
        <w:rPr/>
        <w:t>ꔯ</w:t>
      </w:r>
      <w:r>
        <w:rPr/>
        <w:t>땺吸</w:t>
      </w:r>
      <w:r>
        <w:rPr/>
        <w:t>⡥</w:t>
      </w:r>
      <w:r>
        <w:rPr/>
        <w:t>楥䊏䅇䑒匰曂湢♩⻂䑐恵怴漸琺ㅺ갽썠㡭凂뗂慄쉦땸垬歰婆娺䥥䒘磂梻竂畄䁊쉪忂繂批㭶㕌嘹꥚㝢</w:t>
      </w:r>
      <w:r>
        <w:rPr/>
        <w:t>ꦱ</w:t>
      </w:r>
      <w:r>
        <w:rPr/>
        <w:t>䑡썤㑹挦栣瀭⍂걮䜵磂☵⍠╭ꏂ</w:t>
      </w:r>
      <w:r>
        <w:rPr/>
        <w:t>꧂</w:t>
      </w:r>
      <w:r>
        <w:rPr/>
        <w:t>썲敃ㄸ쉘</w:t>
      </w:r>
      <w:r>
        <w:rPr/>
        <w:t>⡙</w:t>
      </w:r>
      <w:r>
        <w:rPr/>
        <w:t>潥硕㧂⭵䌹撩潐憣㭇睓啹怱쉧周桄淍䅐䥌䕶愥⽎倰ꥥ</w:t>
      </w:r>
      <w:r>
        <w:rPr/>
        <w:t>ꤵ</w:t>
      </w:r>
      <w:r>
        <w:rPr/>
        <w:t>㩉吪濂䩊䞣敀睁氳䧂幉弸⍁쵊䢩⩣뭧숥</w:t>
      </w:r>
      <w:r>
        <w:rPr/>
        <w:t>ꤶ</w:t>
      </w:r>
      <w:r>
        <w:rPr/>
        <w:t>ꥹ䉸太쉞⑇煳䡶敶乘總㣂扗癟復䡃숴潅琦</w:t>
      </w:r>
      <w:r>
        <w:rPr/>
        <w:t>ⰳ</w:t>
      </w:r>
      <w:r>
        <w:rPr/>
        <w:t>⽓硉</w:t>
      </w:r>
      <w:r>
        <w:rPr/>
        <w:t>ꕖ</w:t>
      </w:r>
      <w:r>
        <w:rPr/>
        <w:t>猫湬㤭쉭䝒匷窻〱䍋䀪</w:t>
      </w:r>
      <w:r>
        <w:rPr/>
        <w:t>Ⳃ⨭</w:t>
      </w:r>
      <w:r>
        <w:rPr/>
        <w:t>ꤦ</w:t>
      </w:r>
      <w:r>
        <w:rPr/>
        <w:t>䮬쉰槂캏申겥䜻燎夸晈⩾創奣쉎䀮亘╎坍砯ꍙ眱䉘煕⩠쉷</w:t>
      </w:r>
      <w:r>
        <w:rPr/>
        <w:t>⡖</w:t>
      </w:r>
      <w:r>
        <w:rPr/>
        <w:t>慍</w:t>
      </w:r>
      <w:r>
        <w:rPr/>
        <w:t>Ⳃ</w:t>
      </w:r>
      <w:r>
        <w:rPr/>
        <w:t>稭儺亵갰县</w:t>
      </w:r>
      <w:r>
        <w:rPr/>
        <w:t>ꗂ</w:t>
      </w:r>
      <w:r>
        <w:rPr/>
        <w:t>戤쉰唻⒮⽋땱Ⓨ彆䡳쉭땀恓璡쉾䉯丯쎣瘬</w:t>
      </w:r>
      <w:r>
        <w:rPr/>
        <w:t>Ⱕ</w:t>
      </w:r>
      <w:r>
        <w:rPr/>
        <w:t>墻</w:t>
      </w:r>
      <w:r>
        <w:rPr/>
        <w:t>ⱷ</w:t>
      </w:r>
      <w:r>
        <w:rPr/>
        <w:t>㷎㥤</w:t>
      </w:r>
      <w:r>
        <w:rPr/>
        <w:t>ⴺ</w:t>
      </w:r>
      <w:r>
        <w:rPr/>
        <w:t>癒潥㬨걸呄䘶轍搬サ敠㝲礮㘫␯樣繪㫂婑灠</w:t>
      </w:r>
      <w:r>
        <w:rPr/>
        <w:t>⠪</w:t>
      </w:r>
      <w:r>
        <w:rPr/>
        <w:t>栨♡䕍稱灺㍪ꍱ⽫奣㷂슿獩棂꺥漵⥊橶仂싃䥪녩啅㥄畂</w:t>
      </w:r>
      <w:r>
        <w:rPr/>
        <w:t>ⶥ</w:t>
      </w:r>
      <w:r>
        <w:rPr/>
        <w:t>Ⳃ</w:t>
      </w:r>
      <w:r>
        <w:rPr/>
        <w:t>숱剮咬椷礵䇂溣砷뮱捤礵剰</w:t>
      </w:r>
      <w:r>
        <w:rPr/>
        <w:t>⣂</w:t>
      </w:r>
      <w:r>
        <w:rPr/>
        <w:t>汾爵䭄楌⭦廂瞥䬷栬⤹犏縭䨲쵞晧쏂㕶숺櫂畦楟猣ꍖ壂䛂뽉뼮掬숵ㆵ䎬䱬扏橒갹睗ꇍ湾깗숰딣걊</w:t>
      </w:r>
      <w:r>
        <w:rPr/>
        <w:t>ⰱ</w:t>
      </w:r>
      <w:r>
        <w:rPr/>
        <w:t>哃슏츤ꍉ</w:t>
      </w:r>
      <w:r>
        <w:rPr/>
        <w:t>ꦬ</w:t>
      </w:r>
      <w:r>
        <w:rPr/>
        <w:t>欽汴⥭♘묪夺⍌喵䅠睕呗㬤쉡昰㕬栫</w:t>
      </w:r>
      <w:r>
        <w:rPr/>
        <w:t>ꗂ</w:t>
      </w:r>
      <w:r>
        <w:rPr/>
        <w:t>䨸幩汪㕘⌷歈伲ꌱ煳쉱⥚歶</w:t>
      </w:r>
      <w:r>
        <w:rPr/>
        <w:t>⠹</w:t>
      </w:r>
      <w:r>
        <w:rPr/>
        <w:t>칉歂坭슻</w:t>
      </w:r>
      <w:r>
        <w:rPr/>
        <w:t>꤫</w:t>
      </w:r>
      <w:r>
        <w:rPr/>
        <w:t>㭺輶扟⻂势⑥塮걷戥㔺䩅䅐䑾橉㡉䉵</w:t>
      </w:r>
      <w:r>
        <w:rPr/>
        <w:t>ꔯ</w:t>
      </w:r>
      <w:r>
        <w:rPr/>
        <w:t>⡍</w:t>
      </w:r>
      <w:r>
        <w:rPr/>
        <w:t>ꥹ砵쉗뭈⍖繓え柂皥숺䭗⑭ꇂ㢬⩌䍅攷凂撻긯夬쉁츽䕡쌸슩쉍婎偶♈曂听煮堪㊏卯係싍䥰숮</w:t>
      </w:r>
      <w:r>
        <w:rPr/>
        <w:t>⡃䷃</w:t>
      </w:r>
      <w:r>
        <w:rPr/>
        <w:t>穗깚兏䟂싂礶弮卾橎쉚睩⩬惃㥹䉧쉇ꥡ渶䷂숩䮣佖⨮䠊㔺㈬汥깭洸氭뭣♏⩤瑉쉹숶䮘㮥㔥繪㯂偹슏숨숩⍐媣╀䰫ㅭꆮ⸣癗췂䍊</w:t>
      </w:r>
      <w:r>
        <w:rPr/>
        <w:t>ⴶ</w:t>
      </w:r>
      <w:r>
        <w:rPr/>
        <w:t>㠴쉢㟂捎</w:t>
      </w:r>
      <w:r>
        <w:rPr/>
        <w:t>⡄</w:t>
      </w:r>
      <w:r>
        <w:rPr/>
        <w:t>䏎겿㉏参參㵸ꥯ梩땕捸塹䵷ꌵ쉺燂</w:t>
      </w:r>
      <w:r>
        <w:rPr/>
        <w:t>ꕷ⑴</w:t>
      </w:r>
      <w:r>
        <w:rPr/>
        <w:t>乵꥞㑯쉪⼮ꌴ瘲慍畡⏂㴦侬頭㧂啡抣懂琺慗</w:t>
      </w:r>
      <w:r>
        <w:rPr/>
        <w:t>ⴻ</w:t>
      </w:r>
      <w:r>
        <w:rPr/>
        <w:t>껂ꍃ⪡</w:t>
      </w:r>
      <w:r>
        <w:rPr/>
        <w:t>⡚</w:t>
      </w:r>
      <w:r>
        <w:rPr/>
        <w:t>獥繡ꍰ⎘丵뼦剦뭥㔳瑭䡈</w:t>
      </w:r>
      <w:r>
        <w:rPr/>
        <w:t>ꕣ</w:t>
      </w:r>
      <w:r>
        <w:rPr/>
        <w:t>䱧ꅲ쉳䵄㦻슣仂湺</w:t>
      </w:r>
      <w:r>
        <w:rPr/>
        <w:t>ⴱꤣ</w:t>
      </w:r>
      <w:r>
        <w:rPr/>
        <w:t>惂쉡겘㧃喬倯段슬捓䡭ヂ⭬稷䵲楪偐礰硒牭⩈丮獫瑹呍樴䨨쉭眥</w:t>
      </w:r>
      <w:r>
        <w:rPr/>
        <w:t>ꕄ</w:t>
      </w:r>
      <w:r>
        <w:rPr/>
        <w:t>椦㥦潞쉆乀轶숯</w:t>
      </w:r>
      <w:r>
        <w:rPr/>
        <w:t>ⰸ</w:t>
      </w:r>
      <w:r>
        <w:rPr/>
        <w:t>䁭樮숺呈ꥪ姂㴳橈へ濂녯⤣䨣쉧⭨숨슬☦彫긥꥗숻⪵㭚傡楧⨮埂㪡矃䙣洭</w:t>
      </w:r>
      <w:r>
        <w:rPr/>
        <w:t>ⱉ</w:t>
      </w:r>
      <w:r>
        <w:rPr/>
        <w:t>乮埍瘸攪祂曍息呾꥕坑悥媻咻ㅟお竎剂扺⦵奲丷唸ꄣ쌴걎ꥭ穤㔬쉹払杏╖⤲癄䵷湵怯⥱浒갳䫂</w:t>
      </w:r>
      <w:r>
        <w:rPr/>
        <w:t>ⵇ</w:t>
      </w:r>
      <w:r>
        <w:rPr/>
        <w:t>樤繣乌쵪⥢㑋渭</w:t>
      </w:r>
      <w:r>
        <w:rPr/>
        <w:t>ꥊ</w:t>
      </w:r>
      <w:r>
        <w:rPr/>
        <w:t>喘焸瑚浳ꌥ甥搪恶䑨䬤夭䕄쉍棂烂䐵㥤</w:t>
      </w:r>
      <w:r>
        <w:rPr/>
        <w:t>ꤳ</w:t>
      </w:r>
      <w:r>
        <w:rPr/>
        <w:t>噍⹯噁纩昶㥤婌操䉀쉆咥垘㍏戣㨯悵祘⬩救␦䱃</w:t>
      </w:r>
      <w:r>
        <w:rPr/>
        <w:t>ꕬ</w:t>
      </w:r>
      <w:r>
        <w:rPr/>
        <w:t>噎쌪瘮ꍣꅄ晫슿顱偩媿㉉딣橭㑫は漩奱䲥竃磂硈</w:t>
      </w:r>
      <w:r>
        <w:rPr/>
        <w:t>ⱇ</w:t>
      </w:r>
      <w:r>
        <w:rPr/>
        <w:t>䡑公⥙帤㓂欱</w:t>
      </w:r>
      <w:r>
        <w:rPr/>
        <w:t>ⰺ</w:t>
      </w:r>
      <w:r>
        <w:rPr/>
        <w:t>쉗㟂毂擂ꅹ⯂炩搽杚䁢塔橄㓂䡊⭾㴺쉙儶㉭쉷䕵쉎㬦摧塗썈⯂堯䎘䉰⑤녫㌩</w:t>
      </w:r>
      <w:r>
        <w:rPr/>
        <w:t>ⷂ⵰ꤻ</w:t>
      </w:r>
      <w:r>
        <w:rPr/>
        <w:t>欮▩橩㕄⬫瀰ꏂ⩤⬰囂㝫⥷걇剤呆媣犥剴昴놘瑴쉪쉦쉎⩡㵔〯묰㪏歨뭧⥩湟</w:t>
      </w:r>
      <w:r>
        <w:rPr/>
        <w:t>ꦿ</w:t>
      </w:r>
      <w:r>
        <w:rPr/>
        <w:t>捋㩧楥婸㭷余帵場</w:t>
      </w:r>
      <w:r>
        <w:rPr/>
        <w:t>꧂</w:t>
      </w:r>
      <w:r>
        <w:rPr/>
        <w:t>橏婰兣绂㌶炩㭯輴乵憬亩輹欰瑲⼵깮⩔싂唲礱湀匽ꍴ輭礪祵才꺻</w:t>
      </w:r>
      <w:r>
        <w:rPr/>
        <w:t>ꕈ</w:t>
      </w:r>
      <w:r>
        <w:rPr/>
        <w:t>쉥ꅠ㖥浇䅖獌갺뗍枣輲䵓仂깳畸匽쉢⵫묰㬣䣍奯䫂慌쉖劏걉佲嫂㭕䄥㥚榬栬仂䷂쉎땗⛃䢵믂㍈塙冡䑑⍉㩖䒵⽡䆬睒㋂⨽╓쉄先坧싂呷潉䅹䙚䑦㵅䩉㌪숪㵐㭌弪싂슿䥢坘末䱫</w:t>
      </w:r>
      <w:r>
        <w:rPr/>
        <w:t>ꖏ⸱</w:t>
      </w:r>
      <w:r>
        <w:rPr/>
        <w:t>榿㪱⨰㤣媬㕷㡱獵</w:t>
      </w:r>
      <w:r>
        <w:rPr/>
        <w:t>⢏</w:t>
      </w:r>
      <w:r>
        <w:rPr/>
        <w:t>瘽ꍗ畣㏍쉢娴並犵</w:t>
      </w:r>
      <w:r>
        <w:rPr/>
        <w:t>ⱆ</w:t>
      </w:r>
      <w:r>
        <w:rPr/>
        <w:t>䣂燂晔印乀煇뽂⸺㉓矃㡪楡畢쵊港飂</w:t>
      </w:r>
      <w:r>
        <w:rPr/>
        <w:t>ꗂ</w:t>
      </w:r>
      <w:r>
        <w:rPr/>
        <w:t>教쉫堊嚻剱劮兖书浐⦡쉾佞䅇䤶쉭㑗瞘洴娨䜵㤵뇎㍅슣熡捵⹸弴乥㧂믂⭓匭䣂單䩵橀싂嗂煑싂㓃⽹䂥㑙㗂頣敳䭌⸻뭙穅䱓㑎넦灍䙧捷</w:t>
      </w:r>
      <w:r>
        <w:rPr/>
        <w:t>꧂</w:t>
      </w:r>
      <w:r>
        <w:rPr/>
        <w:t>㜻</w:t>
      </w:r>
      <w:r>
        <w:rPr/>
        <w:t>ⱶ</w:t>
      </w:r>
      <w:r>
        <w:rPr/>
        <w:t>咮汎穱氪쉏㗂㑶⹞</w:t>
      </w:r>
      <w:r>
        <w:rPr/>
        <w:t>ꦱ</w:t>
      </w:r>
      <w:r>
        <w:rPr/>
        <w:t>㕳칊⩹㍋克䍂㙸䡇牓㴶㍥깐슥卫쉗䈯⍏㓃</w:t>
      </w:r>
      <w:r>
        <w:rPr/>
        <w:t>ꦣ</w:t>
      </w:r>
      <w:r>
        <w:rPr/>
        <w:t>쉉晡⩏䉮琵쉃㡸쉖</w:t>
      </w:r>
      <w:r>
        <w:rPr/>
        <w:t>ꥈ</w:t>
      </w:r>
      <w:r>
        <w:rPr/>
        <w:t>췎嗎繙煾癹瞵</w:t>
      </w:r>
      <w:r>
        <w:rPr/>
        <w:t>ⵒ</w:t>
      </w:r>
      <w:r>
        <w:rPr/>
        <w:t>⽃㩹剨揂㡹硚㝵啪╊딣繲깐疻</w:t>
      </w:r>
      <w:r>
        <w:rPr/>
        <w:t>ꤪ</w:t>
      </w:r>
      <w:r>
        <w:rPr/>
        <w:t>硵㨻璱䇂朳歪窱榵焵䠱䋂⩔㐲檘ィ迂婩㵤轊㝏啒轊쉧疩딽绂⩴劮磂⨻䑊䕂溣㓂숬礱汅</w:t>
      </w:r>
      <w:r>
        <w:rPr/>
        <w:t>ꔫ</w:t>
      </w:r>
      <w:r>
        <w:rPr/>
        <w:t>ꌫ쉥嘤卖整ꍩ唪㏂㈫쉆</w:t>
      </w:r>
      <w:r>
        <w:rPr/>
        <w:t>ⶥ</w:t>
      </w:r>
      <w:r>
        <w:rPr/>
        <w:t>ꌨ</w:t>
      </w:r>
      <w:r>
        <w:rPr/>
        <w:t>ⶮꕰ</w:t>
      </w:r>
      <w:r>
        <w:rPr/>
        <w:t>噠싂䉨輮␩當㤥䈩썖碘轘긱</w:t>
      </w:r>
      <w:r>
        <w:rPr/>
        <w:t>⡐</w:t>
      </w:r>
      <w:r>
        <w:rPr/>
        <w:t>輵呔┻侩쉥</w:t>
      </w:r>
      <w:r>
        <w:rPr/>
        <w:t>ꕸ</w:t>
      </w:r>
      <w:r>
        <w:rPr/>
        <w:t>ꅎ猴䍹䆱㩘杫澡棂慍슡戶㙦摗硘㍢博쌮䙓塲夵슻怴㌸⥳싃땃弭摷灘⵹䮬睫秂䳍愷愶ꆣ⨺味䁅兑猯⿂牶⵱⩾╆⩒숭偓儷췎쉳㉑쉐ꎮ㍡⬶⩯</w:t>
      </w:r>
      <w:r>
        <w:rPr/>
        <w:t>ⴲ</w:t>
      </w:r>
      <w:r>
        <w:rPr/>
        <w:t>딥䳂㤲䉶깮啷㔽䵩쉌쉪瓂㌬쉢깮硞扫䥌晤䙣呉</w:t>
      </w:r>
      <w:r>
        <w:rPr/>
        <w:t>ꕲ</w:t>
      </w:r>
      <w:r>
        <w:rPr/>
        <w:t>싃슻슡ꄩ煪焱由☥繘䵗䃂</w:t>
      </w:r>
      <w:r>
        <w:rPr/>
        <w:t>ꤴ</w:t>
      </w:r>
      <w:r>
        <w:rPr/>
        <w:t>䎡㭄쎥䤦䩥⹁⽤煩甭쉢슡稷쉲㵺埂颩㑌싂䒮⼤噃</w:t>
      </w:r>
      <w:r>
        <w:rPr/>
        <w:t>ꦩ</w:t>
      </w:r>
      <w:r>
        <w:rPr/>
        <w:t>㨨溏枻䶩皩⯂땟囂䀹杂䩁쉞橭숪㭥幙玻䟂爵㙸</w:t>
      </w:r>
      <w:r>
        <w:rPr/>
        <w:t>ⶥ</w:t>
      </w:r>
      <w:r>
        <w:rPr/>
        <w:t>呲塈싍䡞潎え砩牀㍮䙋稳忍숬ꎣ㞵㍐㖬넻杪촲</w:t>
      </w:r>
      <w:r>
        <w:rPr/>
        <w:t>⡫</w:t>
      </w:r>
      <w:r>
        <w:rPr/>
        <w:t>쉩㝍兓彾䷂갦塔願쉆㤪䘥瑌咩♠壂䅟</w:t>
      </w:r>
      <w:r>
        <w:rPr/>
        <w:t>⣃</w:t>
      </w:r>
      <w:r>
        <w:rPr/>
        <w:t>年殮碡</w:t>
      </w:r>
      <w:r>
        <w:rPr/>
        <w:t>ⵡ</w:t>
      </w:r>
      <w:r>
        <w:rPr/>
        <w:t>쉙奴⩌䡌숤噒딵啧乺浦瓂⭡쉋쉀乶兹揂쉴</w:t>
      </w:r>
      <w:r>
        <w:rPr/>
        <w:t>ꕂ</w:t>
      </w:r>
      <w:r>
        <w:rPr/>
        <w:t>橺爸㙶㩘敄쉞䑕䅌⩣䱹</w:t>
      </w:r>
      <w:r>
        <w:rPr/>
        <w:t>ꤺ</w:t>
      </w:r>
      <w:r>
        <w:rPr/>
        <w:t>佧쉗槂⩟㓎㠤坳灃숻獁坦┨䣂䄳㡔츶䵢伺婚▱⨩噈妩숷灙䡒彅橌圪顐쉕䐯⮱䅩福曎쉧숩䅡唲戣캥徻䥍㩺</w:t>
      </w:r>
      <w:r>
        <w:rPr/>
        <w:t>⡗</w:t>
      </w:r>
      <w:r>
        <w:rPr/>
        <w:t>獞䯂秂⩐卄辻⍗倸㨦穦㉤㙢싂쵆澘璡쉹㍪橗䰽숴</w:t>
      </w:r>
      <w:r>
        <w:rPr/>
        <w:t>ꕸ</w:t>
      </w:r>
      <w:r>
        <w:rPr/>
        <w:t>伤晟㐰䘥兢싂猵㍕恄栥䋂싍弦佃숥칈患쉤ꎮ깋컂睏慙㠱ꥢꌦ也땷겱䒥偖ꄻ䤸껂昱䠶睵칡㝲䀪剉攺믂췂愱쵅潃輪愊獚椬垮睗⨭痂⽵玻㙬⑶杨祙頫쉗夬咥挥♀䂵ꅕ樭仂䱈帣㵃⌥洹</w:t>
      </w:r>
      <w:r>
        <w:rPr/>
        <w:t>ꦣ</w:t>
      </w:r>
      <w:r>
        <w:rPr/>
        <w:t>櫂䉖싂슘佢机熡숤䁄⤭묵慶牱숹쉱ꅺ싍犵㙳䌰潕卉쵇쉰㋂毂넹剩ㅣ昬㯂呟</w:t>
      </w:r>
      <w:r>
        <w:rPr/>
        <w:t>⡨⹂</w:t>
      </w:r>
      <w:r>
        <w:rPr/>
        <w:t>当녇睖㕰㙳쉀昰㴪挹䐶싂칇㒮땹䡣</w:t>
      </w:r>
      <w:r>
        <w:rPr/>
        <w:t>ꤴ</w:t>
      </w:r>
      <w:r>
        <w:rPr/>
        <w:t>淂ㅧ圩</w:t>
      </w:r>
      <w:r>
        <w:rPr/>
        <w:t>⡳</w:t>
      </w:r>
      <w:r>
        <w:rPr/>
        <w:t>栰稱숴딵畁矂党幙帬厡帤뇂╞⨦䣂繤⑱뼨쵕땶况</w:t>
      </w:r>
      <w:r>
        <w:rPr/>
        <w:t>ꥈ</w:t>
      </w:r>
      <w:r>
        <w:rPr/>
        <w:t>㵷⸷㥨乀䭵쉁㜪䴸⨪榣⥪⑟灹</w:t>
      </w:r>
      <w:r>
        <w:rPr/>
        <w:t>ⰸ</w:t>
      </w:r>
      <w:r>
        <w:rPr/>
        <w:t>숭轠</w:t>
      </w:r>
      <w:r>
        <w:rPr/>
        <w:t>ꗂ</w:t>
      </w:r>
      <w:r>
        <w:rPr/>
        <w:t>汲ㆮ湳ꎏꇂ⌬楗顲쉁堬挴坘戸䑁瓂瀰년䥠婴숦⵷媘쵴婕㉴䭰㓂克獔뭣低彃㡷⧂繕堪</w:t>
      </w:r>
      <w:r>
        <w:rPr/>
        <w:t>ⱶ</w:t>
      </w:r>
      <w:r>
        <w:rPr/>
        <w:t>쉙뼪깎쉍㶥뽠䄬㥎쉯䍞㥯쉔ꥨ偗갻迂㦘⵪稦䨥硰顤㍄꥖祦猪捖ꅘ⑒㴽⍎瑬䵹싍䗂娻癪剧⩯⥦䁍녗▣딶⍭㭏椹䋂睄ㅪ杋䫂牠漴껎扆稫囂Ⓜ㭵</w:t>
      </w:r>
      <w:r>
        <w:rPr/>
        <w:t>ⱚ</w:t>
      </w:r>
      <w:r>
        <w:rPr/>
        <w:t>迂潎牰䧂碻㛍䭫썲䉖숵숴卷伤畭䍯卑忂⏂숦煡촣獢㐬剱뭠湗썦䚮業㡁怦뾥⍈깴祧슡⩇憿⩃㥀쉦䡶┪⩖쵾䭶剭卒㉡</w:t>
      </w:r>
      <w:r>
        <w:rPr/>
        <w:t>⢻</w:t>
      </w:r>
      <w:r>
        <w:rPr/>
        <w:t>曂䕷商㞣쵈䋎⏂狂䱉⎩挣匥ꄵ扲⨷⴮啔⽬놘⽟♩⸻ꅒ彎汔偖煙⼽彯녢⒬뭩强놮瑗뭨⹠繍</w:t>
      </w:r>
      <w:r>
        <w:rPr/>
        <w:t>⡢</w:t>
      </w:r>
      <w:r>
        <w:rPr/>
        <w:t>槂쉘츺쉞뿂뿂昪숮⭇恇⽩습恾䑢ꥯ徏堨슬㙆燂櫂坪껂楣桀泃䞵䵫땏㨤䁙伵ꏂ뾵偁싂㐽딯</w:t>
      </w:r>
      <w:r>
        <w:rPr/>
        <w:t>Ⳏ⎵</w:t>
      </w:r>
      <w:r>
        <w:rPr/>
        <w:t>歄㐴浮狃煨卫〪㪿輪</w:t>
      </w:r>
      <w:r>
        <w:rPr/>
        <w:t>ꤵ</w:t>
      </w:r>
      <w:r>
        <w:rPr/>
        <w:t>唺壂㉹睪</w:t>
      </w:r>
      <w:r>
        <w:rPr/>
        <w:t>ⷎ▻</w:t>
      </w:r>
      <w:r>
        <w:rPr/>
        <w:t>⽪㋂䭖촪睓硋嘽떘塈捒뿂</w:t>
      </w:r>
      <w:r>
        <w:rPr/>
        <w:t>ꤱ</w:t>
      </w:r>
      <w:r>
        <w:rPr/>
        <w:t>ꥭ</w:t>
      </w:r>
      <w:r>
        <w:rPr/>
        <w:t>ꔦ</w:t>
      </w:r>
      <w:r>
        <w:rPr/>
        <w:t>숮㑦燃熏㙠땔ㅳ⚡窩堯</w:t>
      </w:r>
      <w:r>
        <w:rPr/>
        <w:t>ꥂ</w:t>
      </w:r>
      <w:r>
        <w:rPr/>
        <w:t>䓃䴺</w:t>
      </w:r>
      <w:r>
        <w:rPr/>
        <w:t>⠳⹯</w:t>
      </w:r>
      <w:r>
        <w:rPr/>
        <w:t>に晗䥇乡頻ꥱ⨩⦵䑆㒘椱〯䋃</w:t>
      </w:r>
      <w:r>
        <w:rPr/>
        <w:t>ⲣ</w:t>
      </w:r>
      <w:r>
        <w:rPr/>
        <w:t>ぎ所䵍䜪⚩䡕儲⽕做</w:t>
      </w:r>
      <w:r>
        <w:rPr/>
        <w:t>꧃</w:t>
      </w:r>
      <w:r>
        <w:rPr/>
        <w:t>坎扐㈨䖵煂幔ノ䵮盂뭲껍깓슮㬤啧</w:t>
      </w:r>
      <w:r>
        <w:rPr/>
        <w:t>⠣</w:t>
      </w:r>
      <w:r>
        <w:rPr/>
        <w:t>歨ꥷ参印㩖氩녩催剌</w:t>
      </w:r>
      <w:r>
        <w:rPr/>
        <w:t>ⷍ⚡</w:t>
      </w:r>
      <w:r>
        <w:rPr/>
        <w:t>嗃瘩佰睕썯媮싂믂뭗䤳촶㊩焱永</w:t>
      </w:r>
      <w:r>
        <w:rPr/>
        <w:t>ꦮ</w:t>
      </w:r>
      <w:r>
        <w:rPr/>
        <w:t>杯癇㍦抮⹖〤䭘䁑潲繖䑟楸爤捾숳太捏ꅌ</w:t>
      </w:r>
      <w:r>
        <w:rPr/>
        <w:t>ꦬ</w:t>
      </w:r>
      <w:r>
        <w:rPr/>
        <w:t>쉑⌽䩏쉆恁卅桸䣍⫂</w:t>
      </w:r>
      <w:r>
        <w:rPr/>
        <w:t>ꔴ</w:t>
      </w:r>
      <w:r>
        <w:rPr/>
        <w:t>博⸽壂扄坓싂䝖㑶㧂깱牥癡♠☯牎⩁숮ꅭ焰㵩䐥恰ꥲ㐊潟〣晊⫂䵠䭕ꅯ숣</w:t>
      </w:r>
      <w:r>
        <w:rPr/>
        <w:t>ⲿ</w:t>
      </w:r>
      <w:r>
        <w:rPr/>
        <w:t>潠</w:t>
      </w:r>
      <w:r>
        <w:rPr/>
        <w:t>꥟</w:t>
      </w:r>
      <w:r>
        <w:rPr/>
        <w:t>䁥</w:t>
      </w:r>
      <w:r>
        <w:rPr/>
        <w:t>ⴱ</w:t>
      </w:r>
      <w:r>
        <w:rPr/>
        <w:t>ꇂ梣挪顺㞣埂悮畲䓂䜲毂䁀컂棃㝊㦥떬乓츦祚⸩濂⤱䡘⹶杤䧂䝯ꥡ偒ꅸ넻眰⿂淂뭨櫂ㅔ뿃</w:t>
      </w:r>
      <w:r>
        <w:rPr/>
        <w:t>ꕱ</w:t>
      </w:r>
      <w:r>
        <w:rPr/>
        <w:t>汦佯〲爹殿彨숴倩䱥淍䝟╞瀽场湩</w:t>
      </w:r>
      <w:r>
        <w:rPr/>
        <w:t>ꤵ</w:t>
      </w:r>
      <w:r>
        <w:rPr/>
        <w:t>渴숥숺攮湏榮䡎卧摄⹦咵䠨⩳</w:t>
      </w:r>
      <w:r>
        <w:rPr/>
        <w:t>ꦻ⩍</w:t>
      </w:r>
      <w:r>
        <w:rPr/>
        <w:t>稪㭟电轄쉎슩礻濂쉏</w:t>
      </w:r>
      <w:r>
        <w:rPr/>
        <w:t>ꥍ</w:t>
      </w:r>
      <w:r>
        <w:rPr/>
        <w:t>䨹㉙ꍖ췂㕪轅橴썡偊ꌥ楌捾慥㔥媵摎佫䡣匸䱷䶩濂稬䕴쉮㚥⭞㐩㙑噘䃎曂ꍐ啠媣幌까癇㴩樨슱轞쉵恌⩨悏䉶輱轺塳䑐쉷渳矂䙬瑱썴䪻⩸썰⨷䑭䊏╇쉥啦琪䀸瑵㎱亿䯂숵쉀却飂䍁䑇喵献땚䭨䑬⬺の䄮穇栱洴庣圦║쉬塮礷呍帩</w:t>
      </w:r>
      <w:r>
        <w:rPr/>
        <w:t>ⴤ⸷</w:t>
      </w:r>
      <w:r>
        <w:rPr/>
        <w:t>䑢睪啑冮盂ㄵ☻幰剾瀵䙄歎婵堦⹍坧쉣塋曂䕦當쉖太쵺噃彃と㩱埃廍婒⹞</w:t>
      </w:r>
      <w:r>
        <w:rPr/>
        <w:t>ꕘ</w:t>
      </w:r>
      <w:r>
        <w:rPr/>
        <w:t>땇祆䣂뭕浾其柂呚쉦䛂浨影㭅</w:t>
      </w:r>
      <w:r>
        <w:rPr/>
        <w:t>ꤩ</w:t>
      </w:r>
      <w:r>
        <w:rPr/>
        <w:t>晌佰쉲楱繮琸㙮䩕晰녈䢿獠輦깩摣</w:t>
      </w:r>
      <w:r>
        <w:rPr/>
        <w:t>ⱏ</w:t>
      </w:r>
      <w:r>
        <w:rPr/>
        <w:t>浕깧殿瑊癬㍳沵⪘彑䠭칸䭧땤㤸業뭰㠽䄸쉊歐晔姂쵔넹䍾䐽츤偸歭姂䰥⭒䪏숩⤸櫍㞵凂⽶恑㓂쉊쵍瑎扌⫂杏䐪睬╫㜣쉕㩄桑䘺杦彑㝗㕘伱妩㍓顓楕猬깺쉟쉎쉏用ㄱ扵쉵刪쉮倹䡞埂⩬</w:t>
      </w:r>
      <w:r>
        <w:rPr/>
        <w:t>ꥈ</w:t>
      </w:r>
      <w:r>
        <w:rPr/>
        <w:t>画㭴쉫㖘쉓噙㥤海걾晑䯂䦻湃壎䕬⤭놩䈰浬姂煟ꥭ</w:t>
      </w:r>
      <w:r>
        <w:rPr/>
        <w:t>⢏</w:t>
      </w:r>
      <w:r>
        <w:rPr/>
        <w:t>焸䊡㉦壂坓ㆩ㈴乴櫎㑟쉪卖桘改숪亡婥㩟㍄</w:t>
      </w:r>
      <w:r>
        <w:rPr/>
        <w:t>ⱰⱮ⩖⴪⍍</w:t>
      </w:r>
      <w:r>
        <w:rPr/>
        <w:t>⼬⼰⽲瓂숽㥷㓂숪</w:t>
      </w:r>
      <w:r>
        <w:rPr/>
        <w:t>ꤴ</w:t>
      </w:r>
      <w:r>
        <w:rPr/>
        <w:t>兠硓係乗▘䩷乞祑癶塸攬攰噑呖迃숫奢㈩噟敟忂留㵣싂䔩慎㉍乭歔⽕朮幰㌴獨䅦쉑녀쉘偙㊣䪩倪浑滂╙捹⌦쉸䡱䜰竂竂</w:t>
      </w:r>
      <w:r>
        <w:rPr/>
        <w:t>ꕳ</w:t>
      </w:r>
      <w:r>
        <w:rPr/>
        <w:t>夽暡㝅灴捏ꅨ憬㌤䠮䲻㭪㧍䵭⽧塶긪</w:t>
      </w:r>
      <w:r>
        <w:rPr/>
        <w:t>ⵘ</w:t>
      </w:r>
      <w:r>
        <w:rPr/>
        <w:t>恀え搹澱┪ꥷ䚘奥싍杂卮ꎡ橾呶圥傻奚쉫厩갨弳僂䌦䘩杓㡯㉶㙉䑺䭐㭦ま⥂呭䀳뽫此㶱쉾♠ㅪ㊮㈯쉓슩㝮䴦</w:t>
      </w:r>
      <w:r>
        <w:rPr/>
        <w:t>ꔩ</w:t>
      </w:r>
      <w:r>
        <w:rPr/>
        <w:t>椷딊쉨</w:t>
      </w:r>
      <w:r>
        <w:rPr/>
        <w:t>Ⱨ</w:t>
      </w:r>
      <w:r>
        <w:rPr/>
        <w:t>墻堬椱癡砲啯䄴䅘壂⵳⥔氺쉭깷桗据摯灔䢏盂折幏撡</w:t>
      </w:r>
      <w:r>
        <w:rPr/>
        <w:t>꧂╃</w:t>
      </w:r>
      <w:r>
        <w:rPr/>
        <w:t>剱뇂狂繂䢱卸癫奁</w:t>
      </w:r>
      <w:r>
        <w:rPr/>
        <w:t>ⵉ</w:t>
      </w:r>
      <w:r>
        <w:rPr/>
        <w:t>椬滂䞣쉍쉋䅱㴣□硏慥畱硩㶱䙃㩈楗⦣䈲뽙収</w:t>
      </w:r>
      <w:r>
        <w:rPr/>
        <w:t>ꤣ</w:t>
      </w:r>
      <w:r>
        <w:rPr/>
        <w:t>쌪뽱弶⽦숦䝐숸敖숹卒椣싂쉶硌㕆皡湚录슩⫍橈榵⵬⤨ㄷ乵伺十ꍥ夭兰㭰䡥䝢梏㙘⭲卨匷桡䇍䱎䌬䑬䅚堤슱䡘㉢⺣晳쉅㵷⩘䦥슏怫⽅牄攸⩅珂㩄</w:t>
      </w:r>
      <w:r>
        <w:rPr/>
        <w:t>⡆</w:t>
      </w:r>
      <w:r>
        <w:rPr/>
        <w:t>쉋瘸╊슿㑭䋃쉚</w:t>
      </w:r>
      <w:r>
        <w:rPr/>
        <w:t>Ⱙ</w:t>
      </w:r>
      <w:r>
        <w:rPr/>
        <w:t>䬸䱂⨺䓂漹桩⹷⍒䍔⴫ぎ㤳慑</w:t>
      </w:r>
      <w:r>
        <w:rPr/>
        <w:t>ⵤ</w:t>
      </w:r>
      <w:r>
        <w:rPr/>
        <w:t>㤭圳奥䯂活帮卐煁쌪顱썳㵲쉠㏃묫䎥칒⫂橔숲收ㅀ㕉⍖췎꥾⨱䱑숩㛍癴䛂牉슘䵠⹳伩</w:t>
      </w:r>
    </w:p>
    <w:p>
      <w:pPr>
        <w:pStyle w:val="PreformattedText"/>
        <w:bidi w:val="0"/>
        <w:spacing w:before="0" w:after="0"/>
        <w:jc w:val="left"/>
        <w:rPr/>
      </w:pPr>
      <w:r>
        <w:rPr/>
        <w:t>쉄⍥䁥ꅴ⽉䝴濂䗂⚿㙭䨭䍳㷂㕯㵍搪뭩</w:t>
      </w:r>
      <w:r>
        <w:rPr/>
        <w:t>ⱬ</w:t>
      </w:r>
      <w:r>
        <w:rPr/>
        <w:t>迂</w:t>
      </w:r>
      <w:r>
        <w:rPr/>
        <w:t>ⶻ</w:t>
      </w:r>
      <w:r>
        <w:rPr/>
        <w:t>䈹걙泂㑤㜵⍞㐲六偶噉氫䘱숨判</w:t>
      </w:r>
      <w:r>
        <w:rPr/>
        <w:t>ꥂ</w:t>
      </w:r>
      <w:r>
        <w:rPr/>
        <w:t>爪戶䭵</w:t>
      </w:r>
      <w:r>
        <w:rPr/>
        <w:t>꤯</w:t>
      </w:r>
      <w:r>
        <w:rPr/>
        <w:t>䡵땆䘯去悩㙃恾슮숨しヂ港쉙ꅵ㝖乓哂瞏䦡⩢䎱䙠⿍汴天까䱨꥗扆珂㑃싂䅈⿂</w:t>
      </w:r>
      <w:r>
        <w:rPr/>
        <w:t>⡤⨶Ⲭ</w:t>
      </w:r>
      <w:r>
        <w:rPr/>
        <w:t>楾䠺䩉殩繀䆥迂顱</w:t>
      </w:r>
      <w:r>
        <w:rPr/>
        <w:t>ⵉ</w:t>
      </w:r>
      <w:r>
        <w:rPr/>
        <w:t>㍊䠥犿㴺년慵弪搱䝭䆱뽀䞻䐽䅆⹷扐秎坳쉤澡㘺倩䕃掮唫뭰株⩆繐睂婋䛂个㩑灳窻㬭칑づ떩参潗⥲깄싂䷂㭂圻뭙繨㙊⩓睺㈩숻牲숻쌽渤춣䁰杞䛂癎㦏㥍浞杇慀꺥偭쌣㑟擂㉨껂깢冘⩂䩄歗⒏呲堦쉈⍡䘫</w:t>
      </w:r>
      <w:r>
        <w:rPr/>
        <w:t>ⱸ</w:t>
      </w:r>
      <w:r>
        <w:rPr/>
        <w:t>潁㉉쉷㘩さ硆㬴垩⮮从嘭깾䩕㷂⩕⩱⭬뼰♏楀칆뇂歟䬻쉂䎘䱗倫摠椩盂슘澥䩢싂楥浖颡瀫쉔歵┫䭵⨱㩣眲免㭲渳㭈숸ㆿ⭠䱬奨꺩係卾걃㙵願䐯숵긭㬪䵗㘣泂⭅㑢</w:t>
      </w:r>
      <w:r>
        <w:rPr/>
        <w:t>⢡⸤</w:t>
      </w:r>
      <w:r>
        <w:rPr/>
        <w:t>凂乍쉉뭞偖潗樣</w:t>
      </w:r>
      <w:r>
        <w:rPr/>
        <w:t>ꥃ</w:t>
      </w:r>
      <w:r>
        <w:rPr/>
        <w:t>ꍇ⍍쉷敋暩㕥쉐䎬걟硷⒏旂㶮睳츬欸畓캩敍⍇㒣</w:t>
      </w:r>
      <w:r>
        <w:rPr/>
        <w:t>ⵘ</w:t>
      </w:r>
      <w:r>
        <w:rPr/>
        <w:t>敒䥩搽춬쉬䄱␪頳浹楮</w:t>
      </w:r>
      <w:r>
        <w:rPr/>
        <w:t>Ⲭ</w:t>
      </w:r>
      <w:r>
        <w:rPr/>
        <w:t>㙔</w:t>
      </w:r>
      <w:r>
        <w:rPr/>
        <w:t>ꕌ</w:t>
      </w:r>
      <w:r>
        <w:rPr/>
        <w:t>䙦</w:t>
      </w:r>
      <w:r>
        <w:rPr/>
        <w:t>꤬</w:t>
      </w:r>
      <w:r>
        <w:rPr/>
        <w:t>凃頥㭨灑䤦䭟쉉戲⻂긮㤨潊㶥⌹匴浏䱇甦卓璡㉳⭎䭙쉰顇汲灆僂桏ㄳ牔䝘</w:t>
      </w:r>
      <w:r>
        <w:rPr/>
        <w:t>꧂</w:t>
      </w:r>
      <w:r>
        <w:rPr/>
        <w:t>牮惍啬繪ㅨ㨦㌮걀숊挪塟컂䑮弦츰浐⑊Ⓨ癨</w:t>
      </w:r>
      <w:r>
        <w:rPr/>
        <w:t>ꕱꤩ</w:t>
      </w:r>
      <w:r>
        <w:rPr/>
        <w:t>㝏㨷怯⤨㎻⍲䔶숩뾏磂ꥢ쉆捔썪熩⸹㉳乚橴烃㕸꺥쉚췂⭟ꥴ습港浟繾洲穴䲵ど恸穁渶</w:t>
      </w:r>
      <w:r>
        <w:rPr/>
        <w:t>ꔻ⏂</w:t>
      </w:r>
      <w:r>
        <w:rPr/>
        <w:t>㥋㤴橲䡑啒璿㷂</w:t>
      </w:r>
      <w:r>
        <w:rPr/>
        <w:t>⠳</w:t>
      </w:r>
      <w:r>
        <w:rPr/>
        <w:t>㜴쉦弩硥沣㠲瑵檻걌뇂摅⥴䵍숱䆘싂殮䉵믍</w:t>
      </w:r>
      <w:r>
        <w:rPr/>
        <w:t>꥟</w:t>
      </w:r>
      <w:r>
        <w:rPr/>
        <w:t>主唨埃倻縻燂㋂䑴䋂㴽䥷截ꅭ勂䅦</w:t>
      </w:r>
      <w:r>
        <w:rPr/>
        <w:t>Ⱖ</w:t>
      </w:r>
      <w:r>
        <w:rPr/>
        <w:t>浸幓恑썀啨</w:t>
      </w:r>
      <w:r>
        <w:rPr/>
        <w:t>ꦘ</w:t>
      </w:r>
      <w:r>
        <w:rPr/>
        <w:t>ㅢ彸矂쉺쉮㩴轔繚슻飂䕡䯂忂䤻䄭</w:t>
      </w:r>
      <w:r>
        <w:rPr/>
        <w:t>⡵</w:t>
      </w:r>
      <w:r>
        <w:rPr/>
        <w:t>䤬整</w:t>
      </w:r>
      <w:r>
        <w:rPr/>
        <w:t>⠥</w:t>
      </w:r>
      <w:r>
        <w:rPr/>
        <w:t>啊榿渤稶氰䅇恫睚㴩║慚㑦⑕䦵뽖쉑輲顲惂䠻匴伹辻ㅒ啞⯂⍯ꆱ╧㙲砳佲⽡穨췂灎惍쉀⑃숲䰹ꄮ쉋䀪然棃㥟⍇⌯攭幃橋쉪䱃쉯㖥呟뼤䤫噳녂쌩氶⍲䣂쉑㜪䰪䖩뭮숥塠渵䝾䠽㜹䯃칍栣㝥偸轊쌦떿뭖体썶쉎橀擂睤灞恡歯☥싎뼽싂뭃껂沮쉎</w:t>
      </w:r>
      <w:r>
        <w:rPr/>
        <w:t>Ⳃ</w:t>
      </w:r>
      <w:r>
        <w:rPr/>
        <w:t>梮쉬朮梵捱㎩㙀䕨</w:t>
      </w:r>
      <w:r>
        <w:rPr/>
        <w:t>ⶡ</w:t>
      </w:r>
      <w:r>
        <w:rPr/>
        <w:t>㒡㕞쉏辏皣祟칞㚘攵쉢迂쉭繖つ쉂佦朸⺿</w:t>
      </w:r>
      <w:r>
        <w:rPr/>
        <w:t>ⰶ</w:t>
      </w:r>
      <w:r>
        <w:rPr/>
        <w:t>楇幁䝰䉧䜫녒丳㴴䁀</w:t>
      </w:r>
      <w:r>
        <w:rPr/>
        <w:t>Ⳃ</w:t>
      </w:r>
      <w:r>
        <w:rPr/>
        <w:t>煚</w:t>
      </w:r>
      <w:r>
        <w:rPr/>
        <w:t>꧂</w:t>
      </w:r>
      <w:r>
        <w:rPr/>
        <w:t>犵ꄹ幥䣃潭繧幕仃ꥯ晖㌰㨷숩琪兠婅毂㵑⍎辮춱眮焷⼮䙷⩉浳⩍⩩⭳矂玮壎⹬〦泂</w:t>
      </w:r>
      <w:r>
        <w:rPr/>
        <w:t>ꤴ</w:t>
      </w:r>
      <w:r>
        <w:rPr/>
        <w:t>㔯䝎⩸售쉗䉨媩쌩氰쉳十쉷䨩彪䙇截㉱卌繪㵟㊩▥㩆⑓ꍩ㑴恦⧃歋䔬</w:t>
      </w:r>
      <w:r>
        <w:rPr/>
        <w:t>ꦵ</w:t>
      </w:r>
      <w:r>
        <w:rPr/>
        <w:t>녒ꥦ╬慓넯䗂杙役扅딹䵔䙀싂匪晌㦘ꥸ䖿呺瘪畲쉸㑾</w:t>
      </w:r>
      <w:r>
        <w:rPr/>
        <w:t>ⰽ</w:t>
      </w:r>
      <w:r>
        <w:rPr/>
        <w:t>洤怮场䴷奅쉠ꥫ캏だ票繵兗做潞컂숭ꆿꄲ쉾摠㘩</w:t>
      </w:r>
      <w:r>
        <w:rPr/>
        <w:t>ⵀ╓</w:t>
      </w:r>
      <w:r>
        <w:rPr/>
        <w:t>夭컂祺氮ꍴ싂♺碏═䏂壂쉁祚쉶컂槂숪딪</w:t>
      </w:r>
      <w:r>
        <w:rPr/>
        <w:t>ⶩ</w:t>
      </w:r>
      <w:r>
        <w:rPr/>
        <w:t>䱂極⻂杦牺뭣䡑</w:t>
      </w:r>
      <w:r>
        <w:rPr/>
        <w:t>ꕁ</w:t>
      </w:r>
      <w:r>
        <w:rPr/>
        <w:t>쌨潎</w:t>
      </w:r>
      <w:r>
        <w:rPr/>
        <w:t>ꥇ</w:t>
      </w:r>
      <w:r>
        <w:rPr/>
        <w:t>纻슱⹤▥狂晋숲乔䉯欣㈴㵲㷂杈숬싂眺믂㜤棎⩐䫂穐뽰</w:t>
      </w:r>
      <w:r>
        <w:rPr/>
        <w:t>ꥇ</w:t>
      </w:r>
      <w:r>
        <w:rPr/>
        <w:t>幔畁䡔䉟㑌</w:t>
      </w:r>
      <w:r>
        <w:rPr/>
        <w:t>Ⱓ</w:t>
      </w:r>
      <w:r>
        <w:rPr/>
        <w:t>㉦乖갬硕슬熡嘺</w:t>
      </w:r>
      <w:r>
        <w:rPr/>
        <w:t>ꔫ</w:t>
      </w:r>
      <w:r>
        <w:rPr/>
        <w:t>ⲣ</w:t>
      </w:r>
      <w:r>
        <w:rPr/>
        <w:t>츹敱⌯务冿ꥳサ䧂凂䫂숯硈䞿奬匱㒱㋂㖘⥉쉳ꥷ灉昻恶ꌰ⫂䁣塧壂䱾춡㛂体䝎㋎䠲㍶㍤숤䝳沩⩧뾿슩洰怣쉀恀願橨婗㇂◂桒氽氥슱뇂䱇绂湺歖玡瀊䙓䂏⎘쉕丨⾩旂繪⒩싂ꎡ汋㴶噡췂煣㬽긮伹夸䐦䐣㊿춡걅轨䓂숶䠤쉷䭑輻㩯窻㠰⬻깠ꥷ䁕쉯棂楂佲楞庮칫揂</w:t>
      </w:r>
      <w:r>
        <w:rPr/>
        <w:t>⠴</w:t>
      </w:r>
      <w:r>
        <w:rPr/>
        <w:t>祷념㝺颻믂爦づ燂埂摙䊩畋睁ざ⨨捘╯⏎㴭㥦柂噢挷琪䰴慧䣂う㍂䕷昬쉌殏</w:t>
      </w:r>
      <w:r>
        <w:rPr/>
        <w:t>Ⲭ</w:t>
      </w:r>
      <w:r>
        <w:rPr/>
        <w:t>쉞区哂奖塷确剱掿㙆刳쌩剄츬牎栫撣痂⹉⹙婮䡒쉑숤뼤땤♓넩倴㝺㥓쉉⽋嚩넭兌쵵池䍈ㅓ琶轠쉶佃쉈噸㐮湾䛂癋쉹┣䑣쉰⑳潩⑀넳抻穏▏輪敠佢㦏榣㍷㕎㑥䬽䩳橐⫂㨮⽘徘</w:t>
      </w:r>
      <w:r>
        <w:rPr/>
        <w:t>⢣</w:t>
      </w:r>
      <w:r>
        <w:rPr/>
        <w:t>汍頮扶⥅떮쵀䬪㕰顾稴颡乞〪촸⌻䂡穲㭺扑晈䝖놏숸倩ꍬ獔⿂浏愵</w:t>
      </w:r>
      <w:r>
        <w:rPr/>
        <w:t>ꖩ</w:t>
      </w:r>
      <w:r>
        <w:rPr/>
        <w:t>し獰湁秂쉂睗歲坕繗䌩䄦䀰ヂ斘⨩䈦썇䣂䖿쵰慗⩧䐦椽䑌⩠怳昰浢</w:t>
      </w:r>
      <w:r>
        <w:rPr/>
        <w:t>ꗂ</w:t>
      </w:r>
      <w:r>
        <w:rPr/>
        <w:t>쉆ꥩ┷┽㶱⽦䝳瀲</w:t>
      </w:r>
      <w:r>
        <w:rPr/>
        <w:t>ⱔ</w:t>
      </w:r>
      <w:r>
        <w:rPr/>
        <w:t>년</w:t>
      </w:r>
      <w:r>
        <w:rPr/>
        <w:t>ꖩ</w:t>
      </w:r>
      <w:r>
        <w:rPr/>
        <w:t>쉁㈻곂㭰䕚牡琬ꇍ係慥⩇뼵쉞컂婔</w:t>
      </w:r>
      <w:r>
        <w:rPr/>
        <w:t>ꔥ</w:t>
      </w:r>
      <w:r>
        <w:rPr/>
        <w:t>㭚乳㧂仂囃䠣䴣帣</w:t>
      </w:r>
      <w:r>
        <w:rPr/>
        <w:t>ꖩ</w:t>
      </w:r>
      <w:r>
        <w:rPr/>
        <w:t>䨺Ⓜ杋갰渤䙮䥪欻牫歘歲㍁㦱⯂櫂凃縻</w:t>
      </w:r>
      <w:r>
        <w:rPr/>
        <w:t>⡳</w:t>
      </w:r>
      <w:r>
        <w:rPr/>
        <w:t>ぉ㉍⽡♖轌㘽</w:t>
      </w:r>
      <w:r>
        <w:rPr/>
        <w:t>⣂</w:t>
      </w:r>
      <w:r>
        <w:rPr/>
        <w:t>奬땯橓䭹걈⤯╙䯂卧悘辵</w:t>
      </w:r>
      <w:r>
        <w:rPr/>
        <w:t>꤭</w:t>
      </w:r>
      <w:r>
        <w:rPr/>
        <w:t>告湏</w:t>
      </w:r>
      <w:r>
        <w:rPr/>
        <w:t>ⰵ</w:t>
      </w:r>
      <w:r>
        <w:rPr/>
        <w:t>稻䳂♡뭀쉡佄⵨쉸佮桋睟┯䐷슡</w:t>
      </w:r>
      <w:r>
        <w:rPr/>
        <w:t>⡀</w:t>
      </w:r>
      <w:r>
        <w:rPr/>
        <w:t>䥰䎵쉍⽮潪抵꥕䵳弩숺灓쉸㫂檮ㅮ璏坞⬭䖣㥫䑙䟂⥁櫂皵䭹</w:t>
      </w:r>
      <w:r>
        <w:rPr/>
        <w:t>⡬</w:t>
      </w:r>
      <w:r>
        <w:rPr/>
        <w:t>暏䈬住숣汞╾乨祟刮塣쉮슬䭧㮩쉥쉔傥䑀徵䴭瓂ꍀ癍ㅃ㝘埂슏嘣</w:t>
      </w:r>
      <w:r>
        <w:rPr/>
        <w:t>ꤤ</w:t>
      </w:r>
      <w:r>
        <w:rPr/>
        <w:t>癃㭅㨥眱杯⹴兗쉠淂</w:t>
      </w:r>
      <w:r>
        <w:rPr/>
        <w:t>ꥌ</w:t>
      </w:r>
      <w:r>
        <w:rPr/>
        <w:t>縪ꏂ副쉪姂쉡氹걚父渫䄹摶婦橠⼺쉪싂縯佊仂</w:t>
      </w:r>
      <w:r>
        <w:rPr/>
        <w:t>ꕘ</w:t>
      </w:r>
      <w:r>
        <w:rPr/>
        <w:t>瑔</w:t>
      </w:r>
      <w:r>
        <w:rPr/>
        <w:t>ⱥ</w:t>
      </w:r>
      <w:r>
        <w:rPr/>
        <w:t>쉍幏뽓녂╟쉆欴痂扩穡猥</w:t>
      </w:r>
      <w:r>
        <w:rPr/>
        <w:t>ꥉ</w:t>
      </w:r>
      <w:r>
        <w:rPr/>
        <w:t>⽯唪㐶㝊츻㦥ꅓ利㒡婉㐪扑㥱</w:t>
      </w:r>
      <w:r>
        <w:rPr/>
        <w:t>ⱍ</w:t>
      </w:r>
      <w:r>
        <w:rPr/>
        <w:t>扈䑏抿稪削숽暩璱㦥歄㵵濍䊬㣂㚵</w:t>
      </w:r>
      <w:r>
        <w:rPr/>
        <w:t>ꔥ</w:t>
      </w:r>
      <w:r>
        <w:rPr/>
        <w:t>稹쉰嚣쵒䄸敄圥㍕㚬潬昦⽫╲⒥䕒瑵浾뮘浃眶⏍畹㭹뗎㴻参頲挳⼲噭䡢剫㉔幄ㄱ狂숭恖䨳お穞祋</w:t>
      </w:r>
      <w:r>
        <w:rPr/>
        <w:t>⡓</w:t>
      </w:r>
      <w:r>
        <w:rPr/>
        <w:t>汋皡搦╉セ⩋슘</w:t>
      </w:r>
      <w:r>
        <w:rPr/>
        <w:t>Ⱚ</w:t>
      </w:r>
      <w:r>
        <w:rPr/>
        <w:t>盂䠴甸䕺쉋猽偌㎥唵䷂⮵쉊祋䱺쉷䬥숷⽅䉠湳숊䡡戣쉤䝆♚㍧䅅㨳涩뭮췂䉉敷⑧棂쉺榬䵮땬䘽⩤㕫䕟哂숶榘坬</w:t>
      </w:r>
      <w:r>
        <w:rPr/>
        <w:t>ⱍ</w:t>
      </w:r>
      <w:r>
        <w:rPr/>
        <w:t>쉄敨년䌵瑆㩂㜨䚥摕숨搯塯癐䍡쉵쉂㝨眴Ⓜ㮿復㭣瑋啖슻偨㉇쉖숲〰♒穆⌹輹⏂偦忎迍塇猴쵔愥婁湊ぇ珂繶礷䁓䬦㞣ꅥ偦䵣깷쵾⩲䶘쉩汣</w:t>
      </w:r>
      <w:r>
        <w:rPr/>
        <w:t>ⷂ</w:t>
      </w:r>
      <w:r>
        <w:rPr/>
        <w:t>勎싃炿㵹唫儴</w:t>
      </w:r>
      <w:r>
        <w:rPr/>
        <w:t>ꥏ</w:t>
      </w:r>
      <w:r>
        <w:rPr/>
        <w:t>쉐歖溩쉀甥쉇䍞渤匲恱吶樤故⺣欬䱧䉚</w:t>
      </w:r>
      <w:r>
        <w:rPr/>
        <w:t>ꖵ</w:t>
      </w:r>
      <w:r>
        <w:rPr/>
        <w:t>ꥠ瘦奲⤹㍶斮䩊滂顣䐬妩㈨䗂侵䨰绂ꇂ數</w:t>
      </w:r>
      <w:r>
        <w:rPr/>
        <w:t>⠱</w:t>
      </w:r>
      <w:r>
        <w:rPr/>
        <w:t>뭵卥╶湃ㅒ╉窮㩚晙禵晧欪帽䙡╤㤲共坾甸狂掻㘩䥋㍎䁴䴱橾⚿剙㬸䲣ㆩ剹稳塅</w:t>
      </w:r>
      <w:r>
        <w:rPr/>
        <w:t>ꥊ</w:t>
      </w:r>
      <w:r>
        <w:rPr/>
        <w:t>쵃쌪畚⽊繅</w:t>
      </w:r>
      <w:r>
        <w:rPr/>
        <w:t>ⱆ⩌</w:t>
      </w:r>
      <w:r>
        <w:rPr/>
        <w:t>䱢걕楖⪏쉰⤽⫂䋂䆬㍡〪憥긴爹硚颵╓☽</w:t>
      </w:r>
      <w:r>
        <w:rPr/>
        <w:t>ꥌ</w:t>
      </w:r>
      <w:r>
        <w:rPr/>
        <w:t>剙떏䶥뭑⍀㔱숷䩙䥧䵣⪻佾景⭣⩷췂</w:t>
      </w:r>
      <w:r>
        <w:rPr/>
        <w:t>ꔶ</w:t>
      </w:r>
      <w:r>
        <w:rPr/>
        <w:t>旎⿃䵄摳樵㨳쌨䭏㤴䱌⼷辮쉀啕璱⍂䒬澿싂縳彣甥</w:t>
      </w:r>
      <w:r>
        <w:rPr/>
        <w:t>ꗃ⭅</w:t>
      </w:r>
      <w:r>
        <w:rPr/>
        <w:t>ⰷ</w:t>
      </w:r>
      <w:r>
        <w:rPr/>
        <w:t>縺슱敓컎楊捣顙</w:t>
      </w:r>
      <w:r>
        <w:rPr/>
        <w:t>ꔯ⨳</w:t>
      </w:r>
      <w:r>
        <w:rPr/>
        <w:t>숫쉧佨䖏漻煐쌰슬</w:t>
      </w:r>
      <w:r>
        <w:rPr/>
        <w:t>⡲</w:t>
      </w:r>
      <w:r>
        <w:rPr/>
        <w:t>䥗䧂썵婕</w:t>
      </w:r>
      <w:r>
        <w:rPr/>
        <w:t>Ⳃ</w:t>
      </w:r>
      <w:r>
        <w:rPr/>
        <w:t>썭灱⌥♨습㯂材☪浟彂㍂漩祱㌲繤⍭⸬㚏♫棂</w:t>
      </w:r>
      <w:r>
        <w:rPr/>
        <w:t>ꕐ</w:t>
      </w:r>
      <w:r>
        <w:rPr/>
        <w:t>쉏⸵㑮䩤㨸㧂쉠쉏㦮䴸戤䶿啘䵂浮㡵䞩䥎恖딩뽸믂橲쉅㝘婚싍䰦湨潾</w:t>
      </w:r>
      <w:r>
        <w:rPr/>
        <w:t>꧂</w:t>
      </w:r>
      <w:r>
        <w:rPr/>
        <w:t>㠯쉬쉾쉌捋</w:t>
      </w:r>
      <w:r>
        <w:rPr/>
        <w:t>ꕥ</w:t>
      </w:r>
      <w:r>
        <w:rPr/>
        <w:t>ꄳ싃䇎ヂ漱⽂䵭㑌穩捸顕癡ꥦ楑乨儸憩㛂噪啄䏂剴쉨㡅浈⍄떥쉦煔⫎纥婘平㠻婑⹡污捚戰⸫䜫悘㝃⽩썫ꥬ摶뼪땸頳势㝯</w:t>
      </w:r>
      <w:r>
        <w:rPr/>
        <w:t>ꦏ</w:t>
      </w:r>
      <w:r>
        <w:rPr/>
        <w:t>摣睮姂偧剘风汀넲</w:t>
      </w:r>
      <w:r>
        <w:rPr/>
        <w:t>ꦣ</w:t>
      </w:r>
      <w:r>
        <w:rPr/>
        <w:t>椭䍸㡉湗䦩䠬瑕わ㖥彟䕅栽</w:t>
      </w:r>
      <w:r>
        <w:rPr/>
        <w:t>Ⱚ</w:t>
      </w:r>
      <w:r>
        <w:rPr/>
        <w:t>䭬奥쉇䄳䅔瑋係浘╷䉩庡纏惎噈汰伶넽縭㖬汒ꅡ帽㠬娺吨湱浐婩単㥕副⹳쉰ꌹ幟㙹䈮ꍁ쉃⨭㕶辱娥燂슿濂枿窣䔮戫떩⯂㵌煞僂⑺⩍숤㙬畒睊姂睴吰㥥녧祮朻㈭⿂樴敱婁♹㭨飂⽦咣噲뮥辣☲㘶⽴䞩溮숻弨䥹뼣㕴卲㴻焮㝴樣</w:t>
      </w:r>
      <w:r>
        <w:rPr/>
        <w:t>ⴶ⫃</w:t>
      </w:r>
      <w:r>
        <w:rPr/>
        <w:t>空쉬兩숶伦輰</w:t>
      </w:r>
      <w:r>
        <w:rPr/>
        <w:t>⡚</w:t>
      </w:r>
      <w:r>
        <w:rPr/>
        <w:t>㛂䥎嗃䩮㉞뽟쉃硴窩䥇癑顢旃</w:t>
      </w:r>
      <w:r>
        <w:rPr/>
        <w:t>ꔊ</w:t>
      </w:r>
      <w:r>
        <w:rPr/>
        <w:t>嫂住娺扮䬰쉟扴</w:t>
      </w:r>
      <w:r>
        <w:rPr/>
        <w:t>꧂</w:t>
      </w:r>
      <w:r>
        <w:rPr/>
        <w:t>㏍吶䇂꥘摑칂ぞ坑䍞睑飂庱㝒꥾⩕挦⦏⩂扑㙷⮬⸺䕭㭭♪㴦쉊爱癧亻숥⎵╠㔽䂣㘽忂㣂㵂䚏儹痃彧爰嫍沵熩敆</w:t>
      </w:r>
      <w:r>
        <w:rPr/>
        <w:t>꧂</w:t>
      </w:r>
      <w:r>
        <w:rPr/>
        <w:t>㝵㨸湺祃ꅾ眮灁⧂</w:t>
      </w:r>
      <w:r>
        <w:rPr/>
        <w:t>ꕁ</w:t>
      </w:r>
      <w:r>
        <w:rPr/>
        <w:t>䛂恫카慅㵺噮䁐奭坸䩆䵚礭쵘䤶弰䧍싂眵ㅖ슥㊻쉒㔸穯凂琽꺘䩟⽄⭠燂쉟偞彊瀪뇎䌭䱗晔䀬꥾恱幱쵖♋ざ㐳祕䥸噶⭆挷淃燂⍾柎片毂쉄숳녭䭠浓뇂㚻妡智兕⬨掏쉎丬䥫䅗䜨⹔媿祣椤쉟녰剋䷂天쉆㇂洱䵡攵頳廂䓂婴쉇佒䵫쉊憿쉏潘凎⹃쵔⍉䰫渨䍁朲</w:t>
      </w:r>
      <w:r>
        <w:rPr/>
        <w:t>⠲</w:t>
      </w:r>
      <w:r>
        <w:rPr/>
        <w:t>珎䕗쉯伻拂⿂熡╈ぉ坏숬</w:t>
      </w:r>
      <w:r>
        <w:rPr/>
        <w:t>ꕞ</w:t>
      </w:r>
      <w:r>
        <w:rPr/>
        <w:t>㌣潁反浌쉲⥈♰ꄩ촰숰ꥷ䕔䝺묺쉩灗硩殬㢣堬顈칡嫂䙥ㅯ䁉䊬㝬曂䅆㝚ꇍ睮䕏䆻믃㡃惂弪皥</w:t>
      </w:r>
      <w:r>
        <w:rPr/>
        <w:t>ⱐ</w:t>
      </w:r>
      <w:r>
        <w:rPr/>
        <w:t>堶쉮杺䯂䈨㯂帪牏乁㘻㡰捭</w:t>
      </w:r>
      <w:r>
        <w:rPr/>
        <w:t>Ⱛ⩄</w:t>
      </w:r>
      <w:r>
        <w:rPr/>
        <w:t>㙟ꎿ㥥뿂堻樬昪佷䍞㝃㭙硞㥥♲⍅쉩쉬䰽砷熵⺮砰쉓䜩싂⍢申檵ꥵ</w:t>
      </w:r>
      <w:r>
        <w:rPr/>
        <w:t>ⱡ</w:t>
      </w:r>
      <w:r>
        <w:rPr/>
        <w:t>祅ꅲ䰷妮쉬浏煆⩏뽩䐩쉏牆䩆繞䕉槂彡午䭟</w:t>
      </w:r>
      <w:r>
        <w:rPr/>
        <w:t>ꤪ</w:t>
      </w:r>
      <w:r>
        <w:rPr/>
        <w:t>兂搦뽕剞숵娺祌㭤飂쉟浕쉕浫祠쉯浘䝴剭璩偍儰쉠䕈㟍礤⥙狂硌</w:t>
      </w:r>
      <w:r>
        <w:rPr/>
        <w:t>ꤨ</w:t>
      </w:r>
      <w:r>
        <w:rPr/>
        <w:t>楬묺㥑</w:t>
      </w:r>
      <w:r>
        <w:rPr/>
        <w:t>꧂</w:t>
      </w:r>
      <w:r>
        <w:rPr/>
        <w:t>坂坕䝈⏂ㆥ뇂⭬勂姂䑁佮楍祣祩撵飃頶抮㥟겵剾㭌玩걪圪싂ヂ䥠桚숷䎿带睔쉆朤䍥㥁䖏⹣</w:t>
      </w:r>
      <w:r>
        <w:rPr/>
        <w:t>꧂ꥃ</w:t>
      </w:r>
      <w:r>
        <w:rPr/>
        <w:t>牷歭橱璮幹椶㥁㭵</w:t>
      </w:r>
      <w:r>
        <w:rPr/>
        <w:t>ꤰ⛂</w:t>
      </w:r>
      <w:r>
        <w:rPr/>
        <w:t>顦怫ꍾ䐽</w:t>
      </w:r>
      <w:r>
        <w:rPr/>
        <w:t>Ⱘ</w:t>
      </w:r>
      <w:r>
        <w:rPr/>
        <w:t>䍙썠</w:t>
      </w:r>
      <w:r>
        <w:rPr/>
        <w:t>⡖</w:t>
      </w:r>
      <w:r>
        <w:rPr/>
        <w:t>㬲ꌦ</w:t>
      </w:r>
      <w:r>
        <w:rPr/>
        <w:t>꧂</w:t>
      </w:r>
      <w:r>
        <w:rPr/>
        <w:t>뭃⵫뽩伱</w:t>
      </w:r>
      <w:r>
        <w:rPr/>
        <w:t>ꕰ</w:t>
      </w:r>
      <w:r>
        <w:rPr/>
        <w:t>敕甸浐橊♒佴ㅹ䙃⧂⾡唳㵃根┭⯂塺녏⽞勂橱⎱婐묣츬컂瑂噭䓂噆殥㶬</w:t>
      </w:r>
      <w:r>
        <w:rPr/>
        <w:t>ꤲꤻ</w:t>
      </w:r>
      <w:r>
        <w:rPr/>
        <w:t>搴</w:t>
      </w:r>
      <w:r>
        <w:rPr/>
        <w:t>ⷂ</w:t>
      </w:r>
      <w:r>
        <w:rPr/>
        <w:t>哂狂敡♋슱剤繎濂瘶䭈䪵儤</w:t>
      </w:r>
      <w:r>
        <w:rPr/>
        <w:t>ⴺ</w:t>
      </w:r>
      <w:r>
        <w:rPr/>
        <w:t>漨뭥쉹圪䢮⯂嘯畗用╚뽾揂䀫䜲偨䥖</w:t>
      </w:r>
      <w:r>
        <w:rPr/>
        <w:t>ꥄ</w:t>
      </w:r>
      <w:r>
        <w:rPr/>
        <w:t>勂쉙坓䱫礰䮣䥢䕧┬玡栴┽슮㎩歪䬻桦</w:t>
      </w:r>
      <w:r>
        <w:rPr/>
        <w:t>Ⱡ▬䷍⨺</w:t>
      </w:r>
      <w:r>
        <w:rPr/>
        <w:t>睳슩</w:t>
      </w:r>
      <w:r>
        <w:rPr/>
        <w:t>꧂</w:t>
      </w:r>
      <w:r>
        <w:rPr/>
        <w:t>䆥㵎⍒潱</w:t>
      </w:r>
      <w:r>
        <w:rPr/>
        <w:t>ꕸ</w:t>
      </w:r>
      <w:r>
        <w:rPr/>
        <w:t>칷</w:t>
      </w:r>
      <w:r>
        <w:rPr/>
        <w:t>ꦏ</w:t>
      </w:r>
      <w:r>
        <w:rPr/>
        <w:t>㑞䒻戬䬱㠪捉畢뭈楂ꍳ싂⩈</w:t>
      </w:r>
      <w:r>
        <w:rPr/>
        <w:t>ⵣ</w:t>
      </w:r>
      <w:r>
        <w:rPr/>
        <w:t>拂䘨嫂┽轞싂摑䐻湭汯㤊뽸㝫楶䑤⤦䂣⽤㕺庥⼣⑑焲ꍵ䑈숳ꍠ剶歹畭䱺⽫参䅹〹⑥畭卸⒣ㅍ找쉮汎䗂な딪桄䱣倹倩䩘噐杸뗂㮵쉱假숣橾挲䨷昦憻⨰䝗䍐ꅆ㶥偑䰣帤㡎㧂痂迂</w:t>
      </w:r>
      <w:r>
        <w:rPr/>
        <w:t>⣃</w:t>
      </w:r>
      <w:r>
        <w:rPr/>
        <w:t>㝔♓꧎</w:t>
      </w:r>
      <w:r>
        <w:rPr/>
        <w:t>ꔨ</w:t>
      </w:r>
      <w:r>
        <w:rPr/>
        <w:t>뮥쉴顑涩</w:t>
      </w:r>
      <w:r>
        <w:rPr/>
        <w:t>ꥒ</w:t>
      </w:r>
      <w:r>
        <w:rPr/>
        <w:t>敯썠䭒頯〤쌭⽍䃂⼸兀칤瑵㵩䥕칸昲⬰㉃獀ꌶ晖㑁쉇破㋂绂䜰䋂㘹䱠穪塳秂⚡넴䥗轧㛍ㅗ쉷䗂쉚橹䩘䨳䨦</w:t>
      </w:r>
      <w:r>
        <w:rPr/>
        <w:t>⣂</w:t>
      </w:r>
      <w:r>
        <w:rPr/>
        <w:t>時딦欪牍⑦싂긷䯂牍촮쉵</w:t>
      </w:r>
      <w:r>
        <w:rPr/>
        <w:t>⡮</w:t>
      </w:r>
      <w:r>
        <w:rPr/>
        <w:t>쉦祃</w:t>
      </w:r>
      <w:r>
        <w:rPr/>
        <w:t>ⲡ</w:t>
      </w:r>
      <w:r>
        <w:rPr/>
        <w:t>䈬⮮ꅧ坡숺②塆</w:t>
      </w:r>
      <w:r>
        <w:rPr/>
        <w:t>ꥁ</w:t>
      </w:r>
      <w:r>
        <w:rPr/>
        <w:t>⽳䖬㭄ꅨ긭嚥洫䋃䌻瞘仍愪⦵뽋숭圣壃䱭쉀刻爩扑嫂</w:t>
      </w:r>
      <w:r>
        <w:rPr/>
        <w:t>ꤵ</w:t>
      </w:r>
      <w:r>
        <w:rPr/>
        <w:t>ꄲ⩐㧂</w:t>
      </w:r>
      <w:r>
        <w:rPr/>
        <w:t>ⱆ</w:t>
      </w:r>
      <w:r>
        <w:rPr/>
        <w:t>㕶</w:t>
      </w:r>
      <w:r>
        <w:rPr/>
        <w:t>⡃</w:t>
      </w:r>
      <w:r>
        <w:rPr/>
        <w:t>뿂顃쉎当䦏숶♙㊵䕋숪剋ぃ珂浀䡕䒬ꄱ橺䓂䁚ꅋꅷ쉺䱉刽夬丽电䔽䱢琯晕欤䉴晔戸⩋칟㡒䡎瘶沵⸹쉯갮</w:t>
      </w:r>
      <w:r>
        <w:rPr/>
        <w:t>ⲩ</w:t>
      </w:r>
      <w:r>
        <w:rPr/>
        <w:t>猣瑢涿⍄㉕はꏂ쉯䭪柂轣厵搲恱쵊䙆㑐瞏꺡쉰洹顣⧂쉀潸㈪䱂㒘橚湵ㅅ瀳⛍挶淂쉄쉌㵍㭹쉈䌵㵆纩江쉍㦱⮩⩺습⽓䒣㞮ꥢ穠⒩䵰쉰椥숦</w:t>
      </w:r>
      <w:r>
        <w:rPr/>
        <w:t>ꔨ</w:t>
      </w:r>
      <w:r>
        <w:rPr/>
        <w:t>칠嗂䛂牮컂㝦佫輱癸售睨ㆥ繞㥓穟䫍硟쉙䒬夲壂㋂쉲쉷㭺頣숩㠣</w:t>
      </w:r>
      <w:r>
        <w:rPr/>
        <w:t>ꗃ</w:t>
      </w:r>
      <w:r>
        <w:rPr/>
        <w:t>䶏圤砫슏꧎桬┪뽪㨨杖氱걾㑨嘳に㣂祀䭣␻녑硧牕⹂乨⩴ꌳ䄬祙㘲䧃欨䔯䩖帣䵮㟂晎噳楚쉁濂欩녘䈦⾵╴秂噃䝙♋⻂⯂ㅃ䵃</w:t>
      </w:r>
      <w:r>
        <w:rPr/>
        <w:t>ꕺ</w:t>
      </w:r>
      <w:r>
        <w:rPr/>
        <w:t>䩄컂쏂杕쉰哂뗂轂쉢놡嗂湒顇쉤恓繺惂滂轸眴䩓</w:t>
      </w:r>
      <w:r>
        <w:rPr/>
        <w:t>ꕢ</w:t>
      </w:r>
      <w:r>
        <w:rPr/>
        <w:t>䥓⦩敦昺幧쉤砪⹔⌤瘮御</w:t>
      </w:r>
      <w:r>
        <w:rPr/>
        <w:t>ꕷꥈ⭦</w:t>
      </w:r>
      <w:r>
        <w:rPr/>
        <w:t>㍸弫</w:t>
      </w:r>
      <w:r>
        <w:rPr/>
        <w:t>ꤪ</w:t>
      </w:r>
      <w:r>
        <w:rPr/>
        <w:t>忂싂囂䍹</w:t>
      </w:r>
      <w:r>
        <w:rPr/>
        <w:t>ꗂ</w:t>
      </w:r>
      <w:r>
        <w:rPr/>
        <w:t>帮䗂䩌</w:t>
      </w:r>
      <w:r>
        <w:rPr/>
        <w:t>ⰺ⩍</w:t>
      </w:r>
      <w:r>
        <w:rPr/>
        <w:t>㑅숦斩䙴杣⨷㡶⽊溵뭣⑦欤쵁땣</w:t>
      </w:r>
      <w:r>
        <w:rPr/>
        <w:t>⡑</w:t>
      </w:r>
      <w:r>
        <w:rPr/>
        <w:t>栣㑱剟剄煸</w:t>
      </w:r>
      <w:r>
        <w:rPr/>
        <w:t>⡑</w:t>
      </w:r>
      <w:r>
        <w:rPr/>
        <w:t>ꕆ</w:t>
      </w:r>
      <w:r>
        <w:rPr/>
        <w:t>伹䝒쉐廂쵺싂㝸ㅥ␶쉩뭇琣䥆</w:t>
      </w:r>
      <w:r>
        <w:rPr/>
        <w:t>Ⱝ</w:t>
      </w:r>
      <w:r>
        <w:rPr/>
        <w:t>坦滃励♎놏顥딱㠲㫂怷쉌䡺㭾숯瀫Ⓕ묽㜪⩇슱</w:t>
      </w:r>
      <w:r>
        <w:rPr/>
        <w:t>ⷂ</w:t>
      </w:r>
      <w:r>
        <w:rPr/>
        <w:t>喱䡣䯂㡬ㆱ䉒硐頰博倹⑱㴻晐㒣汸皩떏慾琩顸拂㘪爴纩숪뭄⪱村亻㷂䭣䶥恄剅숵ꥪ⿂汷轓獞숫㌊슿䩚㡹숳㊿䗂⑸⩾噃彈⹮㥶娱☵碬兮䘱洤㌶擃扯手꺩⾱橘♬喬䁀칳浇侮桘摡摟Ⓜ슩秂祵棂㔯槂瑧核䍪敟싂橒␤</w:t>
      </w:r>
      <w:r>
        <w:rPr/>
        <w:t>꧂</w:t>
      </w:r>
      <w:r>
        <w:rPr/>
        <w:t>奙轀参쉞参곂迂쉄浢숲썒彺㍦噠擂匪䈣䰭䕩쉍姂숸</w:t>
      </w:r>
      <w:r>
        <w:rPr/>
        <w:t>ꦡ</w:t>
      </w:r>
      <w:r>
        <w:rPr/>
        <w:t>긮䭳㶮㩑祤偶䈳偗縵栵恊ꎵ牳塏㩈㩀䅌깩䄮扩㘰穟⩅쵄땐棃쉗佹䷂堹쉧乬飂쵤㜰䓎⥌䠤</w:t>
      </w:r>
      <w:r>
        <w:rPr/>
        <w:t>ꥐ</w:t>
      </w:r>
      <w:r>
        <w:rPr/>
        <w:t>吨䵇䝸氥쉢슏桠</w:t>
      </w:r>
      <w:r>
        <w:rPr/>
        <w:t>ⶩ</w:t>
      </w:r>
      <w:r>
        <w:rPr/>
        <w:t>渱呈㩁䟂琷啅䅡琤⪡㠦쉣䣂썕丱㊥妩숸䵬묻숻皮㖿</w:t>
      </w:r>
      <w:r>
        <w:rPr/>
        <w:t>ⷂ</w:t>
      </w:r>
      <w:r>
        <w:rPr/>
        <w:t>䢏⽵</w:t>
      </w:r>
      <w:r>
        <w:rPr/>
        <w:t>ⵥ⸳</w:t>
      </w:r>
      <w:r>
        <w:rPr/>
        <w:t>숹䝐潯ꆡ橣㥷⍭桧썳扡뽯㌩䞿轵쉰幧⸺婟录砳戱顓긷畧煸皱ꄳ灚</w:t>
      </w:r>
      <w:r>
        <w:rPr/>
        <w:t>ⵓ</w:t>
      </w:r>
      <w:r>
        <w:rPr/>
        <w:t>濂坸</w:t>
      </w:r>
      <w:r>
        <w:rPr/>
        <w:t>⡨</w:t>
      </w:r>
      <w:r>
        <w:rPr/>
        <w:t>쉐⻎幓⩭</w:t>
      </w:r>
      <w:r>
        <w:rPr/>
        <w:t>ꗂ</w:t>
      </w:r>
      <w:r>
        <w:rPr/>
        <w:t>숶쉇㩐䶬ㅢ䊩껂〳</w:t>
      </w:r>
      <w:r>
        <w:rPr/>
        <w:t>ꤳ</w:t>
      </w:r>
      <w:r>
        <w:rPr/>
        <w:t>幾纵</w:t>
      </w:r>
      <w:r>
        <w:rPr/>
        <w:t>ꦬ</w:t>
      </w:r>
      <w:r>
        <w:rPr/>
        <w:t>剕㝅形╚♆㏂䀳秂穲ꄦ嫂</w:t>
      </w:r>
      <w:r>
        <w:rPr/>
        <w:t>ꕕ</w:t>
      </w:r>
      <w:r>
        <w:rPr/>
        <w:t>瓂癯䟂쉏㭘硧ꅘ썗걂땊⌴ꏂ䪬⍹根⦡睐췂떱촤奢摔垥〳轭䕔ꏂ㷂땏穭佪氬쉹⥮䉄祆扪婀仂㮩꥘꥞怶</w:t>
      </w:r>
      <w:r>
        <w:rPr/>
        <w:t>꤬</w:t>
      </w:r>
      <w:r>
        <w:rPr/>
        <w:t>堳横收䥈ㅎ⑖妬䝢㙃䩪</w:t>
      </w:r>
      <w:r>
        <w:rPr/>
        <w:t>⡋</w:t>
      </w:r>
      <w:r>
        <w:rPr/>
        <w:t>穵썕浩슻넵싂칉䓂町牤䧂칓ꍅ䮻䣃輴䜰䫎</w:t>
      </w:r>
      <w:r>
        <w:rPr/>
        <w:t>ⰷ</w:t>
      </w:r>
      <w:r>
        <w:rPr/>
        <w:t>縬</w:t>
      </w:r>
      <w:r>
        <w:rPr/>
        <w:t>ⴱ⭆</w:t>
      </w:r>
      <w:r>
        <w:rPr/>
        <w:t>幋揃癐⏂畆御摷숲⩫啾ㅒ塁⽫㙟濎畦Ⓝ</w:t>
      </w:r>
      <w:r>
        <w:rPr/>
        <w:t>ꗂ</w:t>
      </w:r>
      <w:r>
        <w:rPr/>
        <w:t>㭭䚮㘯☩⍉쉊쉨㑰輻쉰繬䆘땠䬭</w:t>
      </w:r>
      <w:r>
        <w:rPr/>
        <w:t>ꔥ</w:t>
      </w:r>
      <w:r>
        <w:rPr/>
        <w:t>婮櫂쉒玡怭杀⨱睲㤫뭎憣娺輸僂쎿㋂㉴噙쉇㑁䀤〪楕㝉欳圪㣂拂㭶佶깹㡨䙄冡穷剙숱</w:t>
      </w:r>
      <w:r>
        <w:rPr/>
        <w:t>꧂</w:t>
      </w:r>
      <w:r>
        <w:rPr/>
        <w:t>䴸⌳䇂</w:t>
      </w:r>
      <w:r>
        <w:rPr/>
        <w:t>Ⳃ</w:t>
      </w:r>
      <w:r>
        <w:rPr/>
        <w:t>䅒⸭녦汹嚡싂涮╤幠汥⩮숳爩唨䩚恥䅵⾩䩎</w:t>
      </w:r>
      <w:r>
        <w:rPr/>
        <w:t>⡒</w:t>
      </w:r>
      <w:r>
        <w:rPr/>
        <w:t>㠻숨䉋⪬伹ꥤ啫촽쉵扥⻂汦䧃慓䵟桬勂䄮顙奀䷂䂣䙑</w:t>
      </w:r>
      <w:r>
        <w:rPr/>
        <w:t>ꖿ</w:t>
      </w:r>
      <w:r>
        <w:rPr/>
        <w:t>䀱䭃㑹䱩睴溥縹㍤湁牗滂쉕⭱⩲년슱┱䈻ꌪ否幉栵朸彙䢱偦숳</w:t>
      </w:r>
      <w:r>
        <w:rPr/>
        <w:t>ꤷ</w:t>
      </w:r>
      <w:r>
        <w:rPr/>
        <w:t>奐丷</w:t>
      </w:r>
      <w:r>
        <w:rPr/>
        <w:t>⡞</w:t>
      </w:r>
      <w:r>
        <w:rPr/>
        <w:t>땋㵵勂畷匨쉹㉌䞬䱦畚㩉㯂佰⒮䒘厩告頹⍾놥䁺濂䙀⍚뭌ꥵ숪椲</w:t>
      </w:r>
      <w:r>
        <w:rPr/>
        <w:t>⠥</w:t>
      </w:r>
      <w:r>
        <w:rPr/>
        <w:t>幊嚥䠰帩ꥣ츹⌶慇㞡瑩</w:t>
      </w:r>
      <w:r>
        <w:rPr/>
        <w:t>Ɫ</w:t>
      </w:r>
      <w:r>
        <w:rPr/>
        <w:t>䁬樺걏癄椽싂㝟啉掿ꎿ깍</w:t>
      </w:r>
      <w:r>
        <w:rPr/>
        <w:t>ꦮ</w:t>
      </w:r>
      <w:r>
        <w:rPr/>
        <w:t>繇칂啚亣瘲캏偶䓂쉃숺共䱪媬</w:t>
      </w:r>
      <w:r>
        <w:rPr/>
        <w:t>⣂⡲</w:t>
      </w:r>
      <w:r>
        <w:rPr/>
        <w:t>ꥢ녎ㆥ⩍璡祹䪩噲恢禮焊癌⥷懂쉂樸㏂戨⹫슬䭴썏</w:t>
      </w:r>
      <w:r>
        <w:rPr/>
        <w:t>ꕬ⍹</w:t>
      </w:r>
      <w:r>
        <w:rPr/>
        <w:t>佌㑳숫椰쉌䭕쉦濃쉙䭎⻃爴숻轶䢩㌽卢畺곂昻松묭䵍玡㝬⾥窩䰱从淂쉕뗂╲櫂温㜵쵡썀ㅂ帤䤶</w:t>
      </w:r>
      <w:r>
        <w:rPr/>
        <w:t>⠽</w:t>
      </w:r>
      <w:r>
        <w:rPr/>
        <w:t>ꦱ</w:t>
      </w:r>
      <w:r>
        <w:rPr/>
        <w:t>焣╊䅥繫䢮䠭飂泂쉞朥劬塟摢쉨繓䭅깎坐滂浘갣畞곂禱슥掮곃摯</w:t>
      </w:r>
      <w:r>
        <w:rPr/>
        <w:t>ꕣ</w:t>
      </w:r>
      <w:r>
        <w:rPr/>
        <w:t>㜳䭦⏍䧂⛃ㄹ么淂뽐牴㙊넬縮䭵㢘癔䕥䩑⥺櫍쵕盂湗⫂⍇숺彸彩晇浪侘噑敤䴰䴯⩚塎株㥯쉾垥正墮牁</w:t>
      </w:r>
      <w:r>
        <w:rPr/>
        <w:t>ꔷ</w:t>
      </w:r>
      <w:r>
        <w:rPr/>
        <w:t>輸╸湏祈欴䅓㉖珂⍥浍쉦幨Ⓜ倱穞佯꥖□⾵⦘治䭓氯녦슬熡㮏坕䱗猳䙁⿂쉎涱烂⦘泂ꥢ䅸啹⿂顪㔵㕳䇂㔺숳歾汤⍪䶿쉆</w:t>
      </w:r>
      <w:r>
        <w:rPr/>
        <w:t>Ɐ</w:t>
      </w:r>
      <w:r>
        <w:rPr/>
        <w:t>䌬埂쉖仂</w:t>
      </w:r>
      <w:r>
        <w:rPr/>
        <w:t>꧂</w:t>
      </w:r>
      <w:r>
        <w:rPr/>
        <w:t>䕰䌺硧썎☷椩敇汩祈䱴쉗捳䨱昺㞣㚻婄䈤䍸䴳⭪䕂兵熻䙎䩢♅숮丬楓勂獢〰╢抩♴溩</w:t>
      </w:r>
      <w:r>
        <w:rPr/>
        <w:t>ꥂ</w:t>
      </w:r>
      <w:r>
        <w:rPr/>
        <w:t>䭅⥺䕇⭺睴轕ㅐ昭嫎慃쉮⽐㡈숥婡촲쉾剐ㅍ묥┥嚿啔숴漩㉧剺䮣숺師弨䠪䝰䚬쉯䙙㩊啁ꍰ㌫帹ꇂ戸䉒轳</w:t>
      </w:r>
      <w:r>
        <w:rPr/>
        <w:t>ꤤ</w:t>
      </w:r>
      <w:r>
        <w:rPr/>
        <w:t>彙婡䈶焰싂칵港噊瓎灤䝲侘ꄵ숽</w:t>
      </w:r>
      <w:r>
        <w:rPr/>
        <w:t>Ɱ</w:t>
      </w:r>
      <w:r>
        <w:rPr/>
        <w:t>㎵㪥睲堤祰嘪⭺䀫㕆䄻け繵䠦⏂⸪썹戥城䕰卧쵙町挶</w:t>
      </w:r>
      <w:r>
        <w:rPr/>
        <w:t>ꕅ</w:t>
      </w:r>
      <w:r>
        <w:rPr/>
        <w:t>⺵低㥄佰⹫㤰䣂扠㧂楄㬬숪渨㞿곂숷帰⍒輫촣⼳ㄭ䩘䑢⧂利癗東䙙稶싂奄并ꇎ睘ㅁ硭焳쉦皩頯㑡뭨扢掏䘩⨩姂⨱⭹뽦㉇卣㕐㤹</w:t>
      </w:r>
      <w:r>
        <w:rPr/>
        <w:t>ⵁ</w:t>
      </w:r>
      <w:r>
        <w:rPr/>
        <w:t>㝸䦵ꅨ촻깚쉺㠷束⦱幅漳쉣㆘婯潇䭪⹧刱쉷喣ぅ⼲轋ぎ参</w:t>
      </w:r>
      <w:r>
        <w:rPr/>
        <w:t>ꔣ</w:t>
      </w:r>
      <w:r>
        <w:rPr/>
        <w:t>쉭䥁카䙧쉺癩火㶩僂沬轐쉧䅱棂⽎ꏃ旂ꌴ湮㑴䥅掵晸숩슩䭄輶䅚숪扩ꄵ穀杉㮵勂㕦㕭怱䣃㞘숣涵敋숥㇂칯땉</w:t>
      </w:r>
      <w:r>
        <w:rPr/>
        <w:t>ꤺ</w:t>
      </w:r>
      <w:r>
        <w:rPr/>
        <w:t>硋塯煡员汅숹呧</w:t>
      </w:r>
      <w:r>
        <w:rPr/>
        <w:t>ꥌ</w:t>
      </w:r>
      <w:r>
        <w:rPr/>
        <w:t>摂㉏㩾䌵䌴숴㭺飂촮⭯⥉䭯繾쎱䐰タ戱</w:t>
      </w:r>
      <w:r>
        <w:rPr/>
        <w:t>ⰹ</w:t>
      </w:r>
      <w:r>
        <w:rPr/>
        <w:t>㵳砦潀㈰失癀췃䤤⹧</w:t>
      </w:r>
      <w:r>
        <w:rPr/>
        <w:t>ⱁ</w:t>
      </w:r>
      <w:r>
        <w:rPr/>
        <w:t>ꥧ䀯䐴⫂썐熣嘪瀶常㍈㡕쉑촪ꅈ䑧숬弫匹潺䜩婀榵뽇昲䁖禿㤯슣</w:t>
      </w:r>
      <w:r>
        <w:rPr/>
        <w:t>ⱓ</w:t>
      </w:r>
      <w:r>
        <w:rPr/>
        <w:t>䥅竂䬴呍뗂圊乍칭①伵癙숨瞱뼻뾡녒䖩䨨噧嫂⹶䐪塗싂歵〤たあ䬸甭⽷䭑♈쉐琳䴯쉲亩敎䔰太猤촷繌</w:t>
      </w:r>
      <w:r>
        <w:rPr/>
        <w:t>Ⱨ</w:t>
      </w:r>
      <w:r>
        <w:rPr/>
        <w:t>㙖쵑犮瑓䁠㕅䀨瘦が㎵㑐㯎先䱲痃쉪睺꥘묻ꌳ䉴숨숲䱘祐佇ヂ癨</w:t>
      </w:r>
      <w:r>
        <w:rPr/>
        <w:t>ꤶ</w:t>
      </w:r>
      <w:r>
        <w:rPr/>
        <w:t>㥱녖⬽슩㭁桙䢵칦儴⥥⫂䴣싂㕢♃㐷䭣狍䇂恩瓂</w:t>
      </w:r>
      <w:r>
        <w:rPr/>
        <w:t>⣍</w:t>
      </w:r>
      <w:r>
        <w:rPr/>
        <w:t>떡畎䙕⨭뼭슿칾䑫뼯⑐欥㝪⍚契冏煫輺䅂◂㬤쉏発汯⭲㙾慢䀭婡ㅶ獫⽣奃싎嫂</w:t>
      </w:r>
      <w:r>
        <w:rPr/>
        <w:t>ⴶ</w:t>
      </w:r>
      <w:r>
        <w:rPr/>
        <w:t>娱☨奬㌻㩒湖䙗惂ㅯ☫央뼹捴㢬</w:t>
      </w:r>
      <w:r>
        <w:rPr/>
        <w:t>ꦿ</w:t>
      </w:r>
      <w:r>
        <w:rPr/>
        <w:t>⺩慆柂</w:t>
      </w:r>
      <w:r>
        <w:rPr/>
        <w:t>ꗂ</w:t>
      </w:r>
      <w:r>
        <w:rPr/>
        <w:t>曂昭䑪</w:t>
      </w:r>
      <w:r>
        <w:rPr/>
        <w:t>ꔷ</w:t>
      </w:r>
      <w:r>
        <w:rPr/>
        <w:t>쉅浩瘷땙㮡ꅫ頭䑉痍氺熮䑒殥悬</w:t>
      </w:r>
      <w:r>
        <w:rPr/>
        <w:t>꤯</w:t>
      </w:r>
      <w:r>
        <w:rPr/>
        <w:t>䚣歡䵷녬劏䍯敱쉀乥쉯㕯ꍍ㦿䑙ㅆ轔稶瞿</w:t>
      </w:r>
      <w:r>
        <w:rPr/>
        <w:t>⡟</w:t>
      </w:r>
      <w:r>
        <w:rPr/>
        <w:t>祶䔹</w:t>
      </w:r>
      <w:r>
        <w:rPr/>
        <w:t>ⵞ</w:t>
      </w:r>
      <w:r>
        <w:rPr/>
        <w:t>ꌣ塠瓂쌭숩捱䙲札奯㤪숯慱⵱딥瀱㝐棂歂奌瑓䌩䕂曂쉟㠨啙쉭嘵㝮穂甪ㅫ</w:t>
      </w:r>
      <w:r>
        <w:rPr/>
        <w:t>ꥐ</w:t>
      </w:r>
      <w:r>
        <w:rPr/>
        <w:t>棃扮污楌썯剐⩈䕟⭘稳숶쉬⥨用ꅯ</w:t>
      </w:r>
      <w:r>
        <w:rPr/>
        <w:t>ⴣ</w:t>
      </w:r>
      <w:r>
        <w:rPr/>
        <w:t>촣㥑긪㐱婶珂슱手</w:t>
      </w:r>
      <w:r>
        <w:rPr/>
        <w:t>ꕮ</w:t>
      </w:r>
      <w:r>
        <w:rPr/>
        <w:t>柂䉳䩊</w:t>
      </w:r>
      <w:r>
        <w:rPr/>
        <w:t>ⵊ</w:t>
      </w:r>
      <w:r>
        <w:rPr/>
        <w:t>슬䝆㣍믂竂礥猵숦䱣슩㕙䑒㪬䭕堺額捣ㅵ⩈樯쉾湲뗂位⽷乫⩨欩睋뭄쉹焦䁮嘫═쉙쉑</w:t>
      </w:r>
      <w:r>
        <w:rPr/>
        <w:t>ꥏ</w:t>
      </w:r>
      <w:r>
        <w:rPr/>
        <w:t>數種䭸</w:t>
      </w:r>
      <w:r>
        <w:rPr/>
        <w:t>ⶥ</w:t>
      </w:r>
      <w:r>
        <w:rPr/>
        <w:t>쌥</w:t>
      </w:r>
      <w:r>
        <w:rPr/>
        <w:t>ꕘ╳</w:t>
      </w:r>
      <w:r>
        <w:rPr/>
        <w:t>㣂싂넬瀫剨牎䭱⾮扵䩐硞佃垬癙瑩숷딺䌤灂勎呺뭔ꥺ穆伬伯♱䀬싂桭␴飂뭺皿⫃弽⥞꥚⩷☦</w:t>
      </w:r>
      <w:r>
        <w:rPr/>
        <w:t>ꦱ</w:t>
      </w:r>
      <w:r>
        <w:rPr/>
        <w:t>䁎堪绂ㅮ媿樫쉆㥳썷ꎱ噏㉱喏栰떱䑋棂幧倲숥숭숹㷂깶ꅙ刦⩅ꥮⓂ♪冣繢싂恣兤儩슬獤禱㩱挮壂</w:t>
      </w:r>
      <w:r>
        <w:rPr/>
        <w:t>ⵔ</w:t>
      </w:r>
      <w:r>
        <w:rPr/>
        <w:t>浑침쉞氥䭣</w:t>
      </w:r>
      <w:r>
        <w:rPr/>
        <w:t>꧂</w:t>
      </w:r>
      <w:r>
        <w:rPr/>
        <w:t>澩썈杤䁞</w:t>
      </w:r>
      <w:r>
        <w:rPr/>
        <w:t>꤫</w:t>
      </w:r>
      <w:r>
        <w:rPr/>
        <w:t>济䰩㝀뭠</w:t>
      </w:r>
      <w:r>
        <w:rPr/>
        <w:t>⣂</w:t>
      </w:r>
      <w:r>
        <w:rPr/>
        <w:t>櫎</w:t>
      </w:r>
      <w:r>
        <w:rPr/>
        <w:t>ⱋ</w:t>
      </w:r>
      <w:r>
        <w:rPr/>
        <w:t>ꥀ</w:t>
      </w:r>
      <w:r>
        <w:rPr/>
        <w:t>坑㵀䎮녆⸰ꇂ숷쉡楰䨣뮩怱煪쉌⹮⭩쵓ㅲ䙶灮㑺顒Ⓜ嘫⌣◂囂汱㜹癦</w:t>
      </w:r>
      <w:r>
        <w:rPr/>
        <w:t>ꕋ</w:t>
      </w:r>
      <w:r>
        <w:rPr/>
        <w:t>쉡癋壂琶佂䴸ꅔ</w:t>
      </w:r>
      <w:r>
        <w:rPr/>
        <w:t>ꔭꦘ</w:t>
      </w:r>
      <w:r>
        <w:rPr/>
        <w:t>佣슮㩔⽃ㅩ浞⫂⪮㢮䙱渪に칅㭵캮䉌凍䩒쉊瑀偖稥⨮䄦㖏盍祘䝚殡吸䵁殥깘ꥨ啶灯걸彮沵䄥㭓扠悘┴꧎拂䐣扆䶮▿㵨䤲呭櫂㝞숸䚏숨㈰殣顤쉲繳瑭嗃樭䒘潦媬来숭♑숷湶㤻</w:t>
      </w:r>
      <w:r>
        <w:rPr/>
        <w:t>ⴳ</w:t>
      </w:r>
      <w:r>
        <w:rPr/>
        <w:t>숊깮䮥祠ꍀ栨参硐摢㘶冮湚輰堬䡴汫犩繚쉨春ꅎ䑰슮ꥫ恲㭃揂땮캱咩♧湤㜮쉚浮㵃㡙</w:t>
      </w:r>
      <w:r>
        <w:rPr/>
        <w:t>ꤥ</w:t>
      </w:r>
      <w:r>
        <w:rPr/>
        <w:t>쉳쉢甽㔰塉ꥥ瑶䦣漴悡넻歠⎵唪埂縲뿂⽎</w:t>
      </w:r>
      <w:r>
        <w:rPr/>
        <w:t>⡖</w:t>
      </w:r>
      <w:r>
        <w:rPr/>
        <w:t>䟃恑㙔㮿땒</w:t>
      </w:r>
      <w:r>
        <w:rPr/>
        <w:t>ⲩ</w:t>
      </w:r>
      <w:r>
        <w:rPr/>
        <w:t>瑉딽⚵傻歡棂慰䄵拂뭊싂⩭ꅭ洪剖䕋䍚轢컂佺㕨塍쉰佪拃汆䍗㘬橍쵍䓂쉂晩㍾⾻䑉䓂呔窘幗쵖楫機氥䠯噅뮻椨䥭</w:t>
      </w:r>
      <w:r>
        <w:rPr/>
        <w:t>⠫</w:t>
      </w:r>
      <w:r>
        <w:rPr/>
        <w:t>ꌪ橥쉾撱搸쉥䵦辣淂쌶⭖</w:t>
      </w:r>
      <w:r>
        <w:rPr/>
        <w:t>꧂</w:t>
      </w:r>
      <w:r>
        <w:rPr/>
        <w:t>㕀䵪彲캏뽱⍴皮슣瑥ꥲ䙲싂凂夺쏂㝢䀳恾潰㩌싎敂⼵僂焩婰</w:t>
      </w:r>
      <w:r>
        <w:rPr/>
        <w:t>ꥏ</w:t>
      </w:r>
      <w:r>
        <w:rPr/>
        <w:t>楪⩗╖眸嘪呟ォ⌥䑃䡵け渻ꅚ⽁ꅟ㑪㭐䫃㓂畆⑘䆻煊</w:t>
      </w:r>
      <w:r>
        <w:rPr/>
        <w:t>ⱦ</w:t>
      </w:r>
      <w:r>
        <w:rPr/>
        <w:t>偂ꏂ슩憬숷뿂䈩娵䝥摩촤썬</w:t>
      </w:r>
      <w:r>
        <w:rPr/>
        <w:t>ꕇ</w:t>
      </w:r>
      <w:r>
        <w:rPr/>
        <w:t>䎱痍溣긫䭸杫忂穰啮䀲</w:t>
      </w:r>
      <w:r>
        <w:rPr/>
        <w:t>ⱄ</w:t>
      </w:r>
      <w:r>
        <w:rPr/>
        <w:t>し</w:t>
      </w:r>
      <w:r>
        <w:rPr/>
        <w:t>ꔬ</w:t>
      </w:r>
      <w:r>
        <w:rPr/>
        <w:t>強搵㬲☣㐨䡳榱息䘯쉐</w:t>
      </w:r>
      <w:r>
        <w:rPr/>
        <w:t>ꤴ♶</w:t>
      </w:r>
      <w:r>
        <w:rPr/>
        <w:t>癬숦卙破䁃</w:t>
      </w:r>
      <w:r>
        <w:rPr/>
        <w:t>Ⱞ</w:t>
      </w:r>
      <w:r>
        <w:rPr/>
        <w:t>纥䯂</w:t>
      </w:r>
      <w:r>
        <w:rPr/>
        <w:t>ꔴ</w:t>
      </w:r>
      <w:r>
        <w:rPr/>
        <w:t>晊㧂뭈〷歖츳䁖徏쉏廂䍗㞻祟䉤矂䙭癚券皩䬹吴습塍澬㷃ㄨ䩎し恕楰祖䁱嘳斩欽꥕쉏帨晍</w:t>
      </w:r>
      <w:r>
        <w:rPr/>
        <w:t>ꕮ⏂</w:t>
      </w:r>
      <w:r>
        <w:rPr/>
        <w:t>㇍䤽狍晏晪㑷䝔瘯⭌〪숽归楗쉃ㅦꍤꍯ撏㙱䦡</w:t>
      </w:r>
      <w:r>
        <w:rPr/>
        <w:t>ꥒ</w:t>
      </w:r>
      <w:r>
        <w:rPr/>
        <w:t>㥄뇍쉒㦥䜥녇睰敱囂杢昮㒡쉎㏂⨪偪繾딽兴夸獥⩇帮䵈䅠个揂偉쵊㉙畺歓坰彣녤搲でㄩ愩婮〈琽吺쉢⽏뽳掣繳⥭瑫䐯썌쉟뮩畗䮩쉥䁈⤦侬촯摳䩕㩉뭭㡺婬渰㡋睈穪剅䴵爤⽢纩⼨㚣슱凂輯싂쉊扔纣杸슱婓捗㝫乫彖╗伬⧂楄䄵䌲녀뼪塔䡍止습쉮匸䈦䩞㜻敇쉯䱲爫嫂樵㙓⥘숣뾡칆潪쉗䙓쉱畂</w:t>
      </w:r>
      <w:r>
        <w:rPr/>
        <w:t>ꖣ</w:t>
      </w:r>
      <w:r>
        <w:rPr/>
        <w:t>烂떏ꍁ汾晪㥠⽓슻盂ꆏ␲䕞쉦㞮㙍䭓㓂慤杏</w:t>
      </w:r>
      <w:r>
        <w:rPr/>
        <w:t>ꔻ♔</w:t>
      </w:r>
      <w:r>
        <w:rPr/>
        <w:t>䭴깱㜴⚮狃礵洰쉾꥘ざ塳璏恴奘㝫쉁㥑慍攰䁣慁䥳䔦先ꌪ뽸洮쉑ꥣ䉖䄫㈵䵂땵䭫皿㑉䲬ㅬ싂㇂頹ꅵ繫扏姂㑗穹┮弨櫎ꌦ縴淂挣椰㙚뽢矂娭ꌣꥢ䠳扃숹⽠㗂恅䵫洣㉍쉙꥞捠棂扪悻奦伷</w:t>
      </w:r>
      <w:r>
        <w:rPr/>
        <w:t>ꖵ</w:t>
      </w:r>
      <w:r>
        <w:rPr/>
        <w:t>挊梩畦此䱉⩕┷獒쉍䑶㦩乩⴪潆㤱乗녨⹗幎숶쉣ꅏ䛂㙡炩櫂⹳杙埂桦䈯䏂㙤特䥢䠪ꅪ迂㔴䖡橍쉂뾱猻璮煳䣂쉋稰䱋쉘㠰煥ꥮ硡繃⭃檡⥨䃂反ヂ忎㝷ꅦ䡀㕷⒩恅⼪</w:t>
      </w:r>
      <w:r>
        <w:rPr/>
        <w:t>Ⱛ</w:t>
      </w:r>
      <w:r>
        <w:rPr/>
        <w:t>纏⭉睙깶恚쉕䳂</w:t>
      </w:r>
      <w:r>
        <w:rPr/>
        <w:t>ꥎ</w:t>
      </w:r>
      <w:r>
        <w:rPr/>
        <w:t>뽘㙨彂欫쉧椷㑕</w:t>
      </w:r>
      <w:r>
        <w:rPr/>
        <w:t>ⰹ</w:t>
      </w:r>
      <w:r>
        <w:rPr/>
        <w:t>싃礩悬⨴䔭睅瀫쉀䵦</w:t>
      </w:r>
      <w:r>
        <w:rPr/>
        <w:t>⡰</w:t>
      </w:r>
      <w:r>
        <w:rPr/>
        <w:t>橙淂戦敤䓂ぐ洺ヂ轸颡ど咥祰㕏椻姂䱣〤祯轗㍴㜵㬬頬썆♦칲⍄䙆穇潅畒汃噋싍杙뽀含䬯䥇</w:t>
      </w:r>
      <w:r>
        <w:rPr/>
        <w:t>⡀</w:t>
      </w:r>
      <w:r>
        <w:rPr/>
        <w:t>䌣싂⭃樥㥎⒮畹ꏂ㝑뭵ꥱ숥㩧䩰䜽歖䩈썙扸佁湡⪩㜰</w:t>
      </w:r>
      <w:r>
        <w:rPr/>
        <w:t>ⵗ</w:t>
      </w:r>
      <w:r>
        <w:rPr/>
        <w:t>䁸쉑ィꎡ矎</w:t>
      </w:r>
      <w:r>
        <w:rPr/>
        <w:t>⠨</w:t>
      </w:r>
      <w:r>
        <w:rPr/>
        <w:t>뭘┬⥳戤노땳奈所晚캏㝍唣歡슿䷂捳夰搴㙯녌縪䡭</w:t>
      </w:r>
      <w:r>
        <w:rPr/>
        <w:t>ꤲ</w:t>
      </w:r>
      <w:r>
        <w:rPr/>
        <w:t>쌽䥨쉇ꏂ硸㎩</w:t>
      </w:r>
      <w:r>
        <w:rPr/>
        <w:t>ꤰ</w:t>
      </w:r>
      <w:r>
        <w:rPr/>
        <w:t>竂</w:t>
      </w:r>
      <w:r>
        <w:rPr/>
        <w:t>⡑</w:t>
      </w:r>
      <w:r>
        <w:rPr/>
        <w:t>䑞⧎</w:t>
      </w:r>
      <w:r>
        <w:rPr/>
        <w:t>꧂䷃</w:t>
      </w:r>
      <w:r>
        <w:rPr/>
        <w:t>䁋녵姂碱姂ꆥ䁓拂싂恅㖣熵싂橄싂彀䚵䅑䆥池幫</w:t>
      </w:r>
      <w:r>
        <w:rPr/>
        <w:t>Ɐ</w:t>
      </w:r>
      <w:r>
        <w:rPr/>
        <w:t>䅒汯橮쌯쉶䥬戥㔽㙪汰㝣剢畾煪숬걘⵴儫䐤</w:t>
      </w:r>
      <w:r>
        <w:rPr/>
        <w:t>Ⱟ</w:t>
      </w:r>
      <w:r>
        <w:rPr/>
        <w:t>浡뽩츨䰩㈹娫⥺佒兗澩瓂숶䷂⭠쉶畠⭸瀪갬ꆵ䈣⪩뼭걲䖿婡浘幄</w:t>
      </w:r>
      <w:r>
        <w:rPr/>
        <w:t>ꥑ</w:t>
      </w:r>
      <w:r>
        <w:rPr/>
        <w:t>凂顎瀩煎儻㝰䠦唪磂㕚☬嘵⦣桤橐녷儵숻䋃칉ォ</w:t>
      </w:r>
      <w:r>
        <w:rPr/>
        <w:t>ⱬ</w:t>
      </w:r>
      <w:r>
        <w:rPr/>
        <w:t>䛂䉵摹呅㍒冥庩睄䉴⨵偢渥ꍓ婭瑠繺</w:t>
      </w:r>
      <w:r>
        <w:rPr/>
        <w:t>꧂</w:t>
      </w:r>
      <w:r>
        <w:rPr/>
        <w:t>ꌤ♺磂慙慨㑄䱄䀣⩀瞿⹭䘮囂䚻疻䙪㙘곂啾䲱焵穠你䲏䠱轍倱쉀擂印䝍祍믂彌佒䜨幺쉓䍵뼣땁睅㩃啢칒䥭噳㯍歃딯疣㜩䊱㐣栤㙐椳睢걃嘨</w:t>
      </w:r>
      <w:r>
        <w:rPr/>
        <w:t>ꔨ</w:t>
      </w:r>
      <w:r>
        <w:rPr/>
        <w:t>䉨姂汹ꥧ⽫ネ㐩녮싂㴬⩂슡烂⍇⌺숵敐싎係숵╁䕙㍧䉯繧녲迂憡㉁䁆淃견䑫걪싂ぇ捍㉰쌺爬敎숳컎</w:t>
      </w:r>
      <w:r>
        <w:rPr/>
        <w:t>ꥄ</w:t>
      </w:r>
      <w:r>
        <w:rPr/>
        <w:t>䝢斩쉀䍬呕抻㟂穸砬恷⛂漫</w:t>
      </w:r>
      <w:r>
        <w:rPr/>
        <w:t>ⵎ</w:t>
      </w:r>
      <w:r>
        <w:rPr/>
        <w:t>弪䛂䁶䆱㙳䝥ぐ汃⍱猯㍂轃</w:t>
      </w:r>
      <w:r>
        <w:rPr/>
        <w:t>ⵓ</w:t>
      </w:r>
      <w:r>
        <w:rPr/>
        <w:t>딱</w:t>
      </w:r>
      <w:r>
        <w:rPr/>
        <w:t>ꤤ</w:t>
      </w:r>
      <w:r>
        <w:rPr/>
        <w:t>偐䝋呡䶥♩㬰䨦姂摘ㅔ顠䌳㯂⽗種梻뼪輵撥穀㗂㎻⎥堬䎡痂硋쉪㌩䐸촤潄杂║쉗乤썠뭾秂칗쉶⼻䵃归扆싂⤯㌷땀桴佬帰㑺⥾祧䝤ꅌ넫㩂ꏃ䱩㇂漷攣⭓㈊悥</w:t>
      </w:r>
      <w:r>
        <w:rPr/>
        <w:t>ꦻ</w:t>
      </w:r>
      <w:r>
        <w:rPr/>
        <w:t>㵇顱⺘싂機䝙䩨䑄㝴優憣쉄偪츴⫂䔷⸦㋂癔쏂</w:t>
      </w:r>
      <w:r>
        <w:rPr/>
        <w:t>ⷎ⩮</w:t>
      </w:r>
      <w:r>
        <w:rPr/>
        <w:t>ㆮ슥⩵㕠</w:t>
      </w:r>
      <w:r>
        <w:rPr/>
        <w:t>⣎</w:t>
      </w:r>
      <w:r>
        <w:rPr/>
        <w:t>勍숱</w:t>
      </w:r>
      <w:r>
        <w:rPr/>
        <w:t>ꤰ</w:t>
      </w:r>
      <w:r>
        <w:rPr/>
        <w:t>䙲ꎩ轏䝓ꅣ獸숳숤が쉍㭪㥧牡싃ꥺ㨴⫂㴲杆꺡쉲䰸ꍕ쉎䀳문劘潌䐺⹭㦩㡒쉯坢㐬幉桗匨뿂숬긫ㅴ是撥촳㡨䍅〈朹⩳☰䕭歺䵎뮻⩂卧싍塚泂쵖䵮⭊䠨</w:t>
      </w:r>
      <w:r>
        <w:rPr/>
        <w:t>ꦩ</w:t>
      </w:r>
      <w:r>
        <w:rPr/>
        <w:t>颩</w:t>
      </w:r>
      <w:r>
        <w:rPr/>
        <w:t>Ȿ</w:t>
      </w:r>
      <w:r>
        <w:rPr/>
        <w:t>摸漶獅帨晇瑦敀</w:t>
      </w:r>
      <w:r>
        <w:rPr/>
        <w:t>ⳃ</w:t>
      </w:r>
      <w:r>
        <w:rPr/>
        <w:t>搣勂ꅢ곂␪㭄⛂彊爲</w:t>
      </w:r>
      <w:r>
        <w:rPr/>
        <w:t>ⴶ</w:t>
      </w:r>
      <w:r>
        <w:rPr/>
        <w:t>癯㓂渺乭싂㬦⑂</w:t>
      </w:r>
      <w:r>
        <w:rPr/>
        <w:t>ꕅ</w:t>
      </w:r>
      <w:r>
        <w:rPr/>
        <w:t>竍䂣䙍</w:t>
      </w:r>
      <w:r>
        <w:rPr/>
        <w:t>꧍</w:t>
      </w:r>
      <w:r>
        <w:rPr/>
        <w:t>丫橀쉈彵楱璥瑀슘슿䮩</w:t>
      </w:r>
      <w:r>
        <w:rPr/>
        <w:t>⡢</w:t>
      </w:r>
      <w:r>
        <w:rPr/>
        <w:t>쉫搦住㩷땰⽖塯輭潫䙊煄辣匷②䝧䕠塄慐䠭㝺浇숳쉀欵⍓淎⩭優⍦坾杷䱡䡎⍃┫䙑橱剁奨䦮婒䚻⩏쵯</w:t>
      </w:r>
      <w:r>
        <w:rPr/>
        <w:t>ꦿ</w:t>
      </w:r>
      <w:r>
        <w:rPr/>
        <w:t>縪恓晥䙡숸</w:t>
      </w:r>
      <w:r>
        <w:rPr/>
        <w:t>ⵏ</w:t>
      </w:r>
      <w:r>
        <w:rPr/>
        <w:t>숥洯칰瘸깒갰在㵸꺱㋃瘸呥䷂渹㵘㇂䋃쉐⑰</w:t>
      </w:r>
      <w:r>
        <w:rPr/>
        <w:t>ⷂ</w:t>
      </w:r>
      <w:r>
        <w:rPr/>
        <w:t>ㅔ</w:t>
      </w:r>
      <w:r>
        <w:rPr/>
        <w:t>Ɐ</w:t>
      </w:r>
      <w:r>
        <w:rPr/>
        <w:t>ㄤ砹琦⾡걹숻⚿潷䁞〳쉉걒飂㴨渶癡㝰㗂獈槃ꎘ쉖칹烂䡔朸䅑㔤㭐佶帽䑑掩⩦奋⍧嗂堵㛍䔭唫剌偰㊱䑰暻硐瑉㎏</w:t>
      </w:r>
      <w:r>
        <w:rPr/>
        <w:t>⡙</w:t>
      </w:r>
      <w:r>
        <w:rPr/>
        <w:t>䑡䝰伪䍯䞻ꍀ슩䍏牱⩾婊娱乢</w:t>
      </w:r>
      <w:r>
        <w:rPr/>
        <w:t>ꕘ</w:t>
      </w:r>
      <w:r>
        <w:rPr/>
        <w:t>晦䝕慦</w:t>
      </w:r>
      <w:r>
        <w:rPr/>
        <w:t>ⳍ⹇</w:t>
      </w:r>
      <w:r>
        <w:rPr/>
        <w:t>숵ꌪ뭗坊⌶颬䛂䰨祊쉬</w:t>
      </w:r>
      <w:r>
        <w:rPr/>
        <w:t>ⶡ</w:t>
      </w:r>
      <w:r>
        <w:rPr/>
        <w:t>畬㙧숩栶渶穤示䨱◂</w:t>
      </w:r>
      <w:r>
        <w:rPr/>
        <w:t>ꕀ</w:t>
      </w:r>
      <w:r>
        <w:rPr/>
        <w:t>쉄漸싍倰揍싂⩧땡</w:t>
      </w:r>
      <w:r>
        <w:rPr/>
        <w:t>ꥁ</w:t>
      </w:r>
      <w:r>
        <w:rPr/>
        <w:t>䩊佹㝰⩙払䍶塑쌰촶欷쉰奔㓂䷂晍痂䥁帪㡢垻녥䡵싂</w:t>
      </w:r>
      <w:r>
        <w:rPr/>
        <w:t>ꗍ</w:t>
      </w:r>
      <w:r>
        <w:rPr/>
        <w:t>㏂슏䕶坚⺵丵䭍ꥧ㶬걏촣䱂⩐⩊げ䑆쉴䷃书㑓쉟氶쉕稹㶻</w:t>
      </w:r>
      <w:r>
        <w:rPr/>
        <w:t>ꖩ</w:t>
      </w:r>
      <w:r>
        <w:rPr/>
        <w:t>甸儶升畊弪係㕾䴰坣䜪⾩♷뽓噉乲</w:t>
      </w:r>
      <w:r>
        <w:rPr/>
        <w:t>ꤰ</w:t>
      </w:r>
      <w:r>
        <w:rPr/>
        <w:t>潖깭徥灲싎</w:t>
      </w:r>
      <w:r>
        <w:rPr/>
        <w:t>Ⱟ</w:t>
      </w:r>
      <w:r>
        <w:rPr/>
        <w:t>噴䐲쉐ꄨ柂⭙䔯슻⪱썎煔欷䬪奪焣凂樨⩀䤦丩⩯佊印쵇⍡㵢ꅢ捐숱䷂渤쉬쎏㐻숮</w:t>
      </w:r>
      <w:r>
        <w:rPr/>
        <w:t>ⷎ</w:t>
      </w:r>
      <w:r>
        <w:rPr/>
        <w:t>㌶杊쉊⾵뿂摀싂ㅥ潍⾿㏂沘㭖ꍲ㝕彎䦏潊㡈恗坥溏숰㕌犻䛎兪㋂晱涥㔷⤹⨦噑㡞䭁潙ꅲ燂쌣㘳</w:t>
      </w:r>
      <w:r>
        <w:rPr/>
        <w:t>ꖏ</w:t>
      </w:r>
      <w:r>
        <w:rPr/>
        <w:t>ꥱ棂⩡ㅉ掮⹅㙭顰晁䰪轈䐫</w:t>
      </w:r>
      <w:r>
        <w:rPr/>
        <w:t>ꕌ⩓</w:t>
      </w:r>
      <w:r>
        <w:rPr/>
        <w:t>汉帯碣捭䌻帳䠭ꍗ捗洰뭂䂿兪䀩倯ぢ⸻㕸쉟卒毃</w:t>
      </w:r>
      <w:r>
        <w:rPr/>
        <w:t>⡑</w:t>
      </w:r>
      <w:r>
        <w:rPr/>
        <w:t>玱</w:t>
      </w:r>
      <w:r>
        <w:rPr/>
        <w:t>Ⱚ</w:t>
      </w:r>
      <w:r>
        <w:rPr/>
        <w:t>㝚〽顫䇎畾⽂⩇渣場仂쉢</w:t>
      </w:r>
      <w:r>
        <w:rPr/>
        <w:t>Ⰺ</w:t>
      </w:r>
      <w:r>
        <w:rPr/>
        <w:t>煐㩒噭甦〪湱繃걱䍣슏乃樨쉨溡繚걸克⭃幀歈믂뽷⌫</w:t>
      </w:r>
      <w:r>
        <w:rPr/>
        <w:t>ꦻ</w:t>
      </w:r>
      <w:r>
        <w:rPr/>
        <w:t>쵗싂⹉捉☰숪湖佖</w:t>
      </w:r>
      <w:r>
        <w:rPr/>
        <w:t>ꕍ</w:t>
      </w:r>
      <w:r>
        <w:rPr/>
        <w:t>揂㔰䜨썂灣뾣䝇⽩ꥰ싂⍐䇂뼺溩䍊㙸㡢</w:t>
      </w:r>
      <w:r>
        <w:rPr/>
        <w:t>⡺</w:t>
      </w:r>
      <w:r>
        <w:rPr/>
        <w:t>싂嘪她⩁偉祧㩸吮쉥桱⩤㪱櫂䟂歳姃晓뭒㤸嘸獅绂쉳</w:t>
      </w:r>
      <w:r>
        <w:rPr/>
        <w:t>⡘</w:t>
      </w:r>
      <w:r>
        <w:rPr/>
        <w:t>熡䗂摯뮩窘兟䴩托哂㍑輵确쉪䤰ꄪ슥呃㇂⽹煷㉵쉃中⍭楋㵵⫂싍琯埂娱걀⬦</w:t>
      </w:r>
      <w:r>
        <w:rPr/>
        <w:t>⠻</w:t>
      </w:r>
      <w:r>
        <w:rPr/>
        <w:t>穵㵅晴棂㵣ꍎ숽㭭䂩湑潨깅⍃⮮浳땚䁮</w:t>
      </w:r>
      <w:r>
        <w:rPr/>
        <w:t>ⱦ</w:t>
      </w:r>
      <w:r>
        <w:rPr/>
        <w:t>䝷慡䑕䭈歟桌䆡刲朴呟</w:t>
      </w:r>
      <w:r>
        <w:rPr/>
        <w:t>ⱏ</w:t>
      </w:r>
      <w:r>
        <w:rPr/>
        <w:t>䄨♏䬯㩁╆牺柂⍶濂ꥴ넻稰氷숭焻깉⛂婦</w:t>
      </w:r>
      <w:r>
        <w:rPr/>
        <w:t>ⵐ</w:t>
      </w:r>
      <w:r>
        <w:rPr/>
        <w:t>獱獧</w:t>
      </w:r>
      <w:r>
        <w:rPr/>
        <w:t>ⶏ</w:t>
      </w:r>
      <w:r>
        <w:rPr/>
        <w:t>洸婕恖㢡娭㡌榬뭆䌻彮䜰浞橷䵵⍰塞캱촸炵囂漶搩〈슩쉒㥄</w:t>
      </w:r>
      <w:r>
        <w:rPr/>
        <w:t>ꗂ</w:t>
      </w:r>
      <w:r>
        <w:rPr/>
        <w:t>坩惂彋䀯䥌ꌲ纥䭖矂㕫先瘪䁇싂ꅫ杮⸸䅐⩯漯纮毂</w:t>
      </w:r>
      <w:r>
        <w:rPr/>
        <w:t>⢱</w:t>
      </w:r>
      <w:r>
        <w:rPr/>
        <w:t>ꔣ</w:t>
      </w:r>
      <w:r>
        <w:rPr/>
        <w:t>娩⑗놮쉠촩⩎숬枩㵚堥仂灓㖵焹暮䴦碱潇싂</w:t>
      </w:r>
      <w:r>
        <w:rPr/>
        <w:t>Ⱬ</w:t>
      </w:r>
      <w:r>
        <w:rPr/>
        <w:t>傩㞘獟␮⥊䘯쉅堸氽⮡形쉙畸쉞異싂楎熣⫂丹䱋㙍⹬吽灚⌹◂毂㞩땥刨䭢쉱坳否劻歇㕕䈤䨦瀬䬲渰ケ⹹쉉⍗曎塪⭲䜸从㭑祚䉯녑㍸抣灰䡶싂㵞慲㕦䅆녑千ꅉ䭀癳슩桱䭶</w:t>
      </w:r>
      <w:r>
        <w:rPr/>
        <w:t>ꥈ</w:t>
      </w:r>
      <w:r>
        <w:rPr/>
        <w:t>挫璩숫〦栫歊ꥳ⹣䏂걧吵煥㖣哂뿂숯쉠枣堩䮥珂ㅍ敧栺练䍡⩋䵖䇂烂</w:t>
      </w:r>
      <w:r>
        <w:rPr/>
        <w:t>ⱙ</w:t>
      </w:r>
      <w:r>
        <w:rPr/>
        <w:t>䁎佰傩⾡纘⨥촨뭔熘㙇牆勃璻⻂ꍕꥠ悩䝅畀穲Ⓜ湀쉅疬㵦쉗⍴玣徘堪坄䡌亮猭쉔祥纩䫂㗂呴䒿쉷䉗曂䄯</w:t>
      </w:r>
      <w:r>
        <w:rPr/>
        <w:t>ꕩ</w:t>
      </w:r>
      <w:r>
        <w:rPr/>
        <w:t>䭗㡶樥瑋畋㯎仂撻摈무ꌭ␱ꅑ彈䥊쉏彳申싂</w:t>
      </w:r>
      <w:r>
        <w:rPr/>
        <w:t>ⵏ</w:t>
      </w:r>
      <w:r>
        <w:rPr/>
        <w:t>깢숣</w:t>
      </w:r>
      <w:r>
        <w:rPr/>
        <w:t>⣂</w:t>
      </w:r>
      <w:r>
        <w:rPr/>
        <w:t>쉁╗搦䲏㩔㡚㡉㥢ꌸ썦⏂倰䈪쌸栻乀䕨</w:t>
      </w:r>
      <w:r>
        <w:rPr/>
        <w:t>ⲿ</w:t>
      </w:r>
      <w:r>
        <w:rPr/>
        <w:t>伪썙숤掿⮮썋呦싍橗辮䍢㙸彧㎘촭䕤뽋楶䴵䁞♑栴瀮繎⭢㉭祊䉄槂癋纡执䆘杠㜴猥</w:t>
      </w:r>
      <w:r>
        <w:rPr/>
        <w:t>ꕣ</w:t>
      </w:r>
      <w:r>
        <w:rPr/>
        <w:t>儺㕱塉췍兀걠丶榩撥䡔䈲⍎㍅䔵晊⽅㴨ꍵ㕀婅</w:t>
      </w:r>
      <w:r>
        <w:rPr/>
        <w:t>ꕫ</w:t>
      </w:r>
      <w:r>
        <w:rPr/>
        <w:t>ꍸ楂</w:t>
      </w:r>
      <w:r>
        <w:rPr/>
        <w:t>Ⱜ</w:t>
      </w:r>
      <w:r>
        <w:rPr/>
        <w:t>㟂묣汱숭义뭯参땏㴩⥦뽙灤畃䄮潐剥灃䥬剭묩涩䆡떩㠬祟</w:t>
      </w:r>
      <w:r>
        <w:rPr/>
        <w:t>ꖬ</w:t>
      </w:r>
      <w:r>
        <w:rPr/>
        <w:t>쉵츊</w:t>
      </w:r>
      <w:r>
        <w:rPr/>
        <w:t>ⴭ</w:t>
      </w:r>
      <w:r>
        <w:rPr/>
        <w:t>嘸넽禱䋂깦쉶䱾┯숽㡑悵⍹䏂⍒곂浖䀩䠣彑類磂쉬쉗ꌮ戩숩煊搬䭏濂䈱抱抵슏䁮⽬倵炏煁⩩穱頰⫂쉦⨶䥖欬稣녚吻瀲傩쵲⍂攳恤奒넲싃潤杦⩠⭎싃촥婲䝋</w:t>
      </w:r>
      <w:r>
        <w:rPr/>
        <w:t>ꥃ</w:t>
      </w:r>
      <w:r>
        <w:rPr/>
        <w:t>ⱸ</w:t>
      </w:r>
      <w:r>
        <w:rPr/>
        <w:t>〷䒵⧂䌲껂ꄱ䑨ぃ穩걖䤱⭇칇煾떩场뭑</w:t>
      </w:r>
      <w:r>
        <w:rPr/>
        <w:t>ꦩ</w:t>
      </w:r>
      <w:r>
        <w:rPr/>
        <w:t>收◂⚩晟꥖쉕奲쵆⩍搫⾮뭳垏摰樻刳溘뭣湈湎畏佄顢摤⚵た䍲䔤慵嗃</w:t>
      </w:r>
      <w:r>
        <w:rPr/>
        <w:t>ꕘ⧂</w:t>
      </w:r>
      <w:r>
        <w:rPr/>
        <w:t>斘硫쉸劬䴣啬䌪䥯슩ㅾ㯂䱗冩櫂怦皥䃂④ꍾ奖卒뼪녎쉹匵㓂⦘䰵㵔㤺䩋깓洸没</w:t>
      </w:r>
      <w:r>
        <w:rPr/>
        <w:t>ⱷ⥱</w:t>
      </w:r>
      <w:r>
        <w:rPr/>
        <w:t>滂偧슱丷杶䭂乐뼽乵䜷㑠䩯쉵圹䣂츴娯쉋穭䁱昤渣䥈䉖戸╠㡖긷⭑㥖╵癊湘</w:t>
      </w:r>
      <w:r>
        <w:rPr/>
        <w:t>ⲻ</w:t>
      </w:r>
      <w:r>
        <w:rPr/>
        <w:t>婺え瀫硗淂㎵䥅歚갸敯禬浂쉺♒뼳爦걂뭩桦䌷摞揂䩀坋䕄偮ꍘ┥湥噶晶㥢礫䆻頫썗嗂欻恩</w:t>
      </w:r>
      <w:r>
        <w:rPr/>
        <w:t>ⵍ</w:t>
      </w:r>
      <w:r>
        <w:rPr/>
        <w:t>쉍櫍求熣䁬⹈ぷ䡭㍕</w:t>
      </w:r>
      <w:r>
        <w:rPr/>
        <w:t>ꤹ</w:t>
      </w:r>
      <w:r>
        <w:rPr/>
        <w:t>ꄮ㥱佸</w:t>
      </w:r>
      <w:r>
        <w:rPr/>
        <w:t>⵰</w:t>
      </w:r>
      <w:r>
        <w:rPr/>
        <w:t>싂呬㏂睚갵㮣勂䉎䕗䙑㯂浮朱⼫栫䅧扆묪牟♱껂쉵㢮煙栤⛂쉊곂慖딭吵㭞껂竂汋愤㙗縣㉂㕐쵯뿂㑏稴㗎㆘漺뽧㕬頨䍒䙭걅䆥噳怽숵疡繖</w:t>
      </w:r>
      <w:r>
        <w:rPr/>
        <w:t>⠬</w:t>
      </w:r>
      <w:r>
        <w:rPr/>
        <w:t>擂</w:t>
      </w:r>
      <w:r>
        <w:rPr/>
        <w:t>ꔭ</w:t>
      </w:r>
      <w:r>
        <w:rPr/>
        <w:t>⡂</w:t>
      </w:r>
      <w:r>
        <w:rPr/>
        <w:t>枩喻碘啠睈刳痂侻</w:t>
      </w:r>
      <w:r>
        <w:rPr/>
        <w:t>Ⱚ</w:t>
      </w:r>
      <w:r>
        <w:rPr/>
        <w:t>䉉䡣恑쉐晥ノ쉥獊ꄵ㭬숶媮畨穓䅒쉾匪쉠䝊쉑牁⍍喬䱑ꄹ幂偁걣䡃㍵쉰唵㮵伺㩤奤硦⫂⤵汞㤥쉚繑熬䄺쉾</w:t>
      </w:r>
      <w:r>
        <w:rPr/>
        <w:t>ⶮ</w:t>
      </w:r>
      <w:r>
        <w:rPr/>
        <w:t>㔮⒥乑☣懂싍쎏浨㜨䵤⩘灅䱎嘸灸㧎磂⻂묬䵹촤幰怶싂㵵䙙輷礤⥟焮</w:t>
      </w:r>
      <w:r>
        <w:rPr/>
        <w:t>ⷂ</w:t>
      </w:r>
      <w:r>
        <w:rPr/>
        <w:t>㥬囂烂ꄻ㬺係㕁偫㶘쉉䘻咩乣淎ㄭ䲏숳㡰㝭漯</w:t>
      </w:r>
      <w:r>
        <w:rPr/>
        <w:t>⡶</w:t>
      </w:r>
      <w:r>
        <w:rPr/>
        <w:t>㑵⾘漺㬣⺩춮쵷惂슱슮②쉏慦刽繎싎夸㍰싎⬷</w:t>
      </w:r>
      <w:r>
        <w:rPr/>
        <w:t>ⱶ⢣</w:t>
      </w:r>
      <w:r>
        <w:rPr/>
        <w:t>슻顔牅䅗쉤⽒⦵廃机</w:t>
      </w:r>
      <w:r>
        <w:rPr/>
        <w:t>ꤪ</w:t>
      </w:r>
      <w:r>
        <w:rPr/>
        <w:t>戽嚡煩䬰抏欦瞡坲</w:t>
      </w:r>
      <w:r>
        <w:rPr/>
        <w:t>ⵥ</w:t>
      </w:r>
      <w:r>
        <w:rPr/>
        <w:t>兾懂쉦祴奅쉩わ</w:t>
      </w:r>
      <w:r>
        <w:rPr/>
        <w:t>⡹</w:t>
      </w:r>
      <w:r>
        <w:rPr/>
        <w:t>㍣勂姂你硢㉟䎬剱䕪싎깓嘪浦呯仂咏⦿ㅷ猭灷睌桾奆䩡</w:t>
      </w:r>
      <w:r>
        <w:rPr/>
        <w:t>⢡</w:t>
      </w:r>
      <w:r>
        <w:rPr/>
        <w:t>副䔰䫂櫂㟃ィ㕇揂碩쉴杋塠쉱⤽梏䜭썏㵑瑗┶䴽걗숊⮵⽒ㅶ쉀촹슩</w:t>
      </w:r>
      <w:r>
        <w:rPr/>
        <w:t>ꦘ</w:t>
      </w:r>
      <w:r>
        <w:rPr/>
        <w:t>㕔殡䍨伩彀䣂彩儴깧剌婞怽┺坖ㅩ儱䌴湲싎</w:t>
      </w:r>
      <w:r>
        <w:rPr/>
        <w:t>ꦮ⪵⨪</w:t>
      </w:r>
      <w:r>
        <w:rPr/>
        <w:t>参⍃睋녃祳顰⽕뽒㓂═媡칀灖䈳ꎩ盍⩖媿䱦慰䡰㕴</w:t>
      </w:r>
      <w:r>
        <w:rPr/>
        <w:t>ꦻ</w:t>
      </w:r>
      <w:r>
        <w:rPr/>
        <w:t>쉡㜥佸䮣慗╴䝞⌷呡圬䭾绂갱쉂婰乗㵐剠勂ꍓ딭繆싂手䵤厬⒩㕌さ喏뾱婌뗃搸稶䅴頭㨹묬侮⫂卹▿佋䑮䥄璩礣</w:t>
      </w:r>
      <w:r>
        <w:rPr/>
        <w:t>ꤲ</w:t>
      </w:r>
      <w:r>
        <w:rPr/>
        <w:t>拂繓㞩畡顨奎쉸䁯坴皻ㄽ㭔炩숱녪测繁</w:t>
      </w:r>
      <w:r>
        <w:rPr/>
        <w:t>ꥎ</w:t>
      </w:r>
      <w:r>
        <w:rPr/>
        <w:t>侵働勂愮塁㡺녖未桢㑖潾칪幦婫</w:t>
      </w:r>
      <w:r>
        <w:rPr/>
        <w:t>ⵒ</w:t>
      </w:r>
      <w:r>
        <w:rPr/>
        <w:t>硣</w:t>
      </w:r>
      <w:r>
        <w:rPr/>
        <w:t>Ⱙ</w:t>
      </w:r>
      <w:r>
        <w:rPr/>
        <w:t>睾疏刻䨽</w:t>
      </w:r>
      <w:r>
        <w:rPr/>
        <w:t>ꤴ</w:t>
      </w:r>
      <w:r>
        <w:rPr/>
        <w:t>쉳䲘剡瓍춡䯂슩硐쉎䰩싂꺻따╴㡄싍癤㠪抬㞏燂滂㘫䨪〨攮⩈슩㵖♯轙㴭愯歨䎵䡺䴩扊飂</w:t>
      </w:r>
      <w:r>
        <w:rPr/>
        <w:t>ⱍ</w:t>
      </w:r>
      <w:r>
        <w:rPr/>
        <w:t>娳樥琪쉁稩湴偎䗂쉌䭣墿㙰슩칌䉒示뽖奇䊬穂碿</w:t>
      </w:r>
      <w:r>
        <w:rPr/>
        <w:t>ꕦ┵ꤶ</w:t>
      </w:r>
      <w:r>
        <w:rPr/>
        <w:t>婕㝙䉌湺</w:t>
      </w:r>
      <w:r>
        <w:rPr/>
        <w:t>꧍</w:t>
      </w:r>
      <w:r>
        <w:rPr/>
        <w:t>繄䶡숴摳꥘썔玱</w:t>
      </w:r>
      <w:r>
        <w:rPr/>
        <w:t>ꤺ</w:t>
      </w:r>
      <w:r>
        <w:rPr/>
        <w:t>㌳숳涡⹭周䐽摾㝖晷㬯䡂㝥䗃卮顷╃䡪⩣㠴橕숸䀸歓瑧幅嘳숲潅頮桵䁔睕싂晀殻㡊穎䵋슱㑢沘攸⒘歸㍄硲恔곂⛂㍤辩媏曂䒏㌰㘮䉨买⭔器眴ꍘ塑㘹呮仂彟䂣㜹ꅉ㩓싂㡸䍒绂썢⵨乺顖䧃㑍㥐싂䓂伳떏뇂䜮唵卐쉈堥槎땧숸拂㉰ꅸ潳噊榻浠䝀瞵椦囎颏䛂漥썲넴묪䝄㑱</w:t>
      </w:r>
      <w:r>
        <w:rPr/>
        <w:t>⣂</w:t>
      </w:r>
      <w:r>
        <w:rPr/>
        <w:t>㬦⍟⻂숣숸쏂㙓癗╂婬氥䔪囃垩쉢</w:t>
      </w:r>
      <w:r>
        <w:rPr/>
        <w:t>ꔭ</w:t>
      </w:r>
      <w:r>
        <w:rPr/>
        <w:t>桟싍</w:t>
      </w:r>
      <w:r>
        <w:rPr/>
        <w:t>ⱐ╅</w:t>
      </w:r>
      <w:r>
        <w:rPr/>
        <w:t>䚩딴瀬⤴䱟繲桳濂噘珍恺ꍡ琨</w:t>
      </w:r>
      <w:r>
        <w:rPr/>
        <w:t>⡯</w:t>
      </w:r>
      <w:r>
        <w:rPr/>
        <w:t>慔⥞繆깴䩎⹉眭纱㍑깎睩椬姂쉏ꏎ㕎砽倥㐫ꅉ╆</w:t>
      </w:r>
      <w:r>
        <w:rPr/>
        <w:t>ⲣ⸪</w:t>
      </w:r>
      <w:r>
        <w:rPr/>
        <w:t>枏㕔恡⎡ꍮ繎숻</w:t>
      </w:r>
      <w:r>
        <w:rPr/>
        <w:t>ꥄ</w:t>
      </w:r>
      <w:r>
        <w:rPr/>
        <w:t>椷係쵌넪䦏썆⤻슮㭴ぇ绂쵞Ⓜ烂㵕棂㍏侣쌵숣頮汴싎桹긱㭺摉慓뇂睹䴽䢮싂甩䍫全愳䀲嚵席㉰恢噓ꥡ</w:t>
      </w:r>
      <w:r>
        <w:rPr/>
        <w:t>ꕟ</w:t>
      </w:r>
      <w:r>
        <w:rPr/>
        <w:t>琣辥쉦㙬녡</w:t>
      </w:r>
      <w:r>
        <w:rPr/>
        <w:t>ⱘ</w:t>
      </w:r>
      <w:r>
        <w:rPr/>
        <w:t>䖘灓牤쉫潯灑⧂싂쉙䎩玩煪爯煂轰玻䑶ㄮ⚿捄啬䌪㜦츨桳쌹徻离슻咥辩ꍂ倹⾏㎩뿂㥌咵係癭匰殬䏂䤶㑢⍬朣䴦⸦</w:t>
      </w:r>
      <w:r>
        <w:rPr/>
        <w:t>⣂⍸</w:t>
      </w:r>
      <w:r>
        <w:rPr/>
        <w:t>刦歾幙㭏坑璘㪏⻂⛂倰䵚䬊╎쉷⨪뮡䷂⶘</w:t>
      </w:r>
      <w:r>
        <w:rPr/>
        <w:t>ⵔ</w:t>
      </w:r>
      <w:r>
        <w:rPr/>
        <w:t>䐩ꎩꄮ</w:t>
      </w:r>
      <w:r>
        <w:rPr/>
        <w:t>Ⳃ</w:t>
      </w:r>
      <w:r>
        <w:rPr/>
        <w:t>깲䡓䑋硋浳懂⚡批ꅀ㖮晅痂쉍쉱㵰</w:t>
      </w:r>
      <w:r>
        <w:rPr/>
        <w:t>Ⱔ</w:t>
      </w:r>
      <w:r>
        <w:rPr/>
        <w:t>䅈墣媘堩櫂갦摲樴</w:t>
      </w:r>
      <w:r>
        <w:rPr/>
        <w:t>⡗</w:t>
      </w:r>
      <w:r>
        <w:rPr/>
        <w:t>떘㥥☪⻂⩪䂮</w:t>
      </w:r>
      <w:r>
        <w:rPr/>
        <w:t>ꤹ</w:t>
      </w:r>
      <w:r>
        <w:rPr/>
        <w:t>䉦⼶繀⹯㵑竂쉘畖纣橹⨫異⽱煵朥愤潹乨믂㔱泍㵒뽘</w:t>
      </w:r>
      <w:r>
        <w:rPr/>
        <w:t>⡟</w:t>
      </w:r>
      <w:r>
        <w:rPr/>
        <w:t>辬걙晴䘵殮烂</w:t>
      </w:r>
      <w:r>
        <w:rPr/>
        <w:t>ⱐ</w:t>
      </w:r>
      <w:r>
        <w:rPr/>
        <w:t>係刳塾갪㝣䌰奟楒췂べ㡚桉煈뾻ꌫ焮㩁⍗㋂潩輻炮息恉䓂㵘싎百ꍡ껂彡뮵땍</w:t>
      </w:r>
      <w:r>
        <w:rPr/>
        <w:t>ꥍ</w:t>
      </w:r>
      <w:r>
        <w:rPr/>
        <w:t>슡洷⍕掿칫幍㏂䶻毂䍇椦佫澥坒㭇䕺獰쌹䕢㠶橹䆵姂䙸祴⫃䉴瞵쉀㨪项穁묰겡⏂輳頵뭔놩浴僂㐷风慣瓂忂轆⑾⽢껂幚䷂㙾杆긳숤컂⭘䎵䓎츣悡步㘭佄㟂</w:t>
      </w:r>
      <w:r>
        <w:rPr/>
        <w:t>Ⱜ</w:t>
      </w:r>
      <w:r>
        <w:rPr/>
        <w:t>슿輦彈⩈⩟玮獳녌喩쉸晠</w:t>
      </w:r>
      <w:r>
        <w:rPr/>
        <w:t>Ȿ</w:t>
      </w:r>
      <w:r>
        <w:rPr/>
        <w:t>㷂䨰쵡⫂⨣㷂䲿畲㵹偈⍚⪩ꄤ坋땋妘䢩禥慷睉䰫䡱槂〷쉫㝴╉썥⹢係坞⨪潠戬䕳㍐㉋扮啺㍲剄슱剓뗎熘渫歎〣♢䱙</w:t>
      </w:r>
      <w:r>
        <w:rPr/>
        <w:t>⡴</w:t>
      </w:r>
      <w:r>
        <w:rPr/>
        <w:t>䳂⑫濂潟싂쎡䖮䉙쉷쉇怴㕰奍頣⹧幦煃愵琭싍〹⩳♷㮏䗍슬⵶</w:t>
      </w:r>
      <w:r>
        <w:rPr/>
        <w:t>⠭</w:t>
      </w:r>
      <w:r>
        <w:rPr/>
        <w:t>漤䝰겻㥗㵠㝹⮡䰯摇刽䵉숸⽯ㄷ䉭敁㬷昲慶䴤冮⧂歩浇䝷㤵䭥⨤灟㩨숤渪傩昷</w:t>
      </w:r>
      <w:r>
        <w:rPr/>
        <w:t>ⰸ</w:t>
      </w:r>
      <w:r>
        <w:rPr/>
        <w:t>㙋颩㕓</w:t>
      </w:r>
      <w:r>
        <w:rPr/>
        <w:t>ⷍ</w:t>
      </w:r>
      <w:r>
        <w:rPr/>
        <w:t>㢥숴䩚噪쉇歘걡쉕췂싂灄뽠䘻䭭뭳싎ꥴ</w:t>
      </w:r>
      <w:r>
        <w:rPr/>
        <w:t>ꥁ</w:t>
      </w:r>
      <w:r>
        <w:rPr/>
        <w:t>숮䔮兌㕴欣漷묽䔹䌳縹䭴♞㬸쉾</w:t>
      </w:r>
      <w:r>
        <w:rPr/>
        <w:t>Ⳃ⤹⥰</w:t>
      </w:r>
      <w:r>
        <w:rPr/>
        <w:t>栳떏뮏쉋斩瘮〤汬䩺쉚剶頸硳儯㕖摟幰䅱걌⍪碩쉒䛎硴弪딩婔䈰</w:t>
      </w:r>
      <w:r>
        <w:rPr/>
        <w:t>⡲</w:t>
      </w:r>
      <w:r>
        <w:rPr/>
        <w:t>䫂梵뇂⑴꥾壂ꍰ睨䝟㣂浱曂廎딮䁁瘺汔摤㩄땳帲繁䥖뭆䝁輷쉭╳㗃畟칁⩉捠♙䋎入奠戨启噞礶決焫츪䷂</w:t>
      </w:r>
      <w:r>
        <w:rPr/>
        <w:t>ꥎ</w:t>
      </w:r>
      <w:r>
        <w:rPr/>
        <w:t>敠싂Ⓧ儻卣囍䁯ㅮ걪嗂磎灨楚㌻湶頮䝰⺘㐫⹎砪쉾榣칌湩㡔놮䍯痂䗂㖵㭒䜥㒡⩵穥</w:t>
      </w:r>
      <w:r>
        <w:rPr/>
        <w:t>⡧</w:t>
      </w:r>
      <w:r>
        <w:rPr/>
        <w:t>汪䕪顋䩘갣⚣꥕並顧⩥兆垩是䔲싂灃</w:t>
      </w:r>
      <w:r>
        <w:rPr/>
        <w:t>ꤷ</w:t>
      </w:r>
      <w:r>
        <w:rPr/>
        <w:t>氮歲吭䫂긺湓</w:t>
      </w:r>
      <w:r>
        <w:rPr/>
        <w:t>ꦣ</w:t>
      </w:r>
      <w:r>
        <w:rPr/>
        <w:t>㓂䖱㙫嗎♋㐻昭</w:t>
      </w:r>
      <w:r>
        <w:rPr/>
        <w:t>⠥</w:t>
      </w:r>
      <w:r>
        <w:rPr/>
        <w:t>㝔춡㨩幔剩硦⏂쉳垬䡤깟穡顴㴬䙏桢숴栲㴫㒱损⸮䉥싂싎쉰㐪䀊㋂䃂恘⪿⨣牢䭉昽猪슡晎搬浕㡅</w:t>
      </w:r>
      <w:r>
        <w:rPr/>
        <w:t>ꦥ</w:t>
      </w:r>
      <w:r>
        <w:rPr/>
        <w:t>㍂畦㍓</w:t>
      </w:r>
      <w:r>
        <w:rPr/>
        <w:t>ⴴ</w:t>
      </w:r>
      <w:r>
        <w:rPr/>
        <w:t>뗂♅⩒獦夲乔伶䵠㵠浴灈⭔⦿䥷</w:t>
      </w:r>
      <w:r>
        <w:rPr/>
        <w:t>ⱱ</w:t>
      </w:r>
      <w:r>
        <w:rPr/>
        <w:t>쉚湃拃椽偧㜻縴䘬䌵⚩⹴☻ㅊㅄ쉉坍䅂㍅䵕匽⏂亩⬸⽶칂帷椣ꥥ瑷轮녩☩┰颏</w:t>
      </w:r>
      <w:r>
        <w:rPr/>
        <w:t>ⱟ</w:t>
      </w:r>
      <w:r>
        <w:rPr/>
        <w:t>䰩娭</w:t>
      </w:r>
      <w:r>
        <w:rPr/>
        <w:t>ꦱ</w:t>
      </w:r>
      <w:r>
        <w:rPr/>
        <w:t>癷䎡华㢵帽浐唶⾩⭷䐪ㅒ쉤浇䋂㪬哎ㅂ䝱싂牗位六䵧瘺灊㷂넮啦뼶癶쉧業丫</w:t>
      </w:r>
      <w:r>
        <w:rPr/>
        <w:t>ⱗ</w:t>
      </w:r>
      <w:r>
        <w:rPr/>
        <w:t>쉮㵂湌奣棂彦䁅僂洪층갪㡇猤歞汒申攺㙥ꅓ뾵䅶숲쉓す䀣ぎ瑉楁믂쉵숤拂堥㕗権</w:t>
      </w:r>
      <w:r>
        <w:rPr/>
        <w:t>ⵑ</w:t>
      </w:r>
      <w:r>
        <w:rPr/>
        <w:t>支弳⩄</w:t>
      </w:r>
      <w:r>
        <w:rPr/>
        <w:t>ⵊ</w:t>
      </w:r>
      <w:r>
        <w:rPr/>
        <w:t>氵㚥塨慭嗂揂</w:t>
      </w:r>
      <w:r>
        <w:rPr/>
        <w:t>ⲡ</w:t>
      </w:r>
      <w:r>
        <w:rPr/>
        <w:t>㚣䐻縪쉸뽵⻂⏂搣勃倩疵</w:t>
      </w:r>
      <w:r>
        <w:rPr/>
        <w:t>⠶</w:t>
      </w:r>
      <w:r>
        <w:rPr/>
        <w:t>껂䕒쵧䥳츩抬个</w:t>
      </w:r>
      <w:r>
        <w:rPr/>
        <w:t>Ⲭ</w:t>
      </w:r>
      <w:r>
        <w:rPr/>
        <w:t>땟쌰䅤</w:t>
      </w:r>
      <w:r>
        <w:rPr/>
        <w:t>ⷂ</w:t>
      </w:r>
      <w:r>
        <w:rPr/>
        <w:t>伴깐㒩碘</w:t>
      </w:r>
      <w:r>
        <w:rPr/>
        <w:t>ⱅ</w:t>
      </w:r>
      <w:r>
        <w:rPr/>
        <w:t>奋㵎䀺ꅣ쉃祙塤坆</w:t>
      </w:r>
      <w:r>
        <w:rPr/>
        <w:t>ⱐ</w:t>
      </w:r>
      <w:r>
        <w:rPr/>
        <w:t>ꤥ</w:t>
      </w:r>
      <w:r>
        <w:rPr/>
        <w:t>嗂矍䙦愬刱</w:t>
      </w:r>
      <w:r>
        <w:rPr/>
        <w:t>ⱦ</w:t>
      </w:r>
      <w:r>
        <w:rPr/>
        <w:t>묤碵쎥䑹唶뽤偱獂껎쉅剃啨㇂㑨僂樭䝣煱썞坡슘〣撥䜶䎩灘䝌溻䶮컂畈䘫땁넸䍡㝵ꆵ呤晄깶숤䥴礪燂䥢枬ひ瞏橱斡敐䅧ꌻ㜦쉘傣凂</w:t>
      </w:r>
      <w:r>
        <w:rPr/>
        <w:t>ⵙ</w:t>
      </w:r>
      <w:r>
        <w:rPr/>
        <w:t>彨种眶⯂杍쉄幊櫍奫甤뮩楧ꅋ⿂걷쉅㙞朣㔦嘣쉊</w:t>
      </w:r>
      <w:r>
        <w:rPr/>
        <w:t>⡌</w:t>
      </w:r>
      <w:r>
        <w:rPr/>
        <w:t>牯柎扺烂㏂◂熬ꏂ쉴廂⬶硤㛂㈪쉞䕹ꥫ⪮㵟迂䙁䵋</w:t>
      </w:r>
      <w:r>
        <w:rPr/>
        <w:t>ꤰ</w:t>
      </w:r>
      <w:r>
        <w:rPr/>
        <w:t>ⱪ</w:t>
      </w:r>
      <w:r>
        <w:rPr/>
        <w:t>ㄳ㘴쉎쉡ギ쉯橎넪㡹救䙅䏂ㄮ墻敏숥싂䭆땋ꍵ</w:t>
      </w:r>
      <w:r>
        <w:rPr/>
        <w:t>ꕍ</w:t>
      </w:r>
      <w:r>
        <w:rPr/>
        <w:t>璣奪吮晳娺쏂⥷坹㭈㵗渹㡀㗂⽙歙久⍈걹䑖⸬桕㝨쉣汨</w:t>
      </w:r>
      <w:r>
        <w:rPr/>
        <w:t>ⵙ</w:t>
      </w:r>
      <w:r>
        <w:rPr/>
        <w:t>숪剞剒䁔佲㭊䵙䱅幗䣂烂㝨숮녃䙰禥䩴剒㶥䜯奠桤㑐⽑㢩䵅䐪爫䙂匣摸係樵顖㥡湌畄娺恈ꥫ⹯彄玬䱌걪㟂䁒쉱ㅮ穅剹</w:t>
      </w:r>
      <w:r>
        <w:rPr/>
        <w:t>ꥏ</w:t>
      </w:r>
      <w:r>
        <w:rPr/>
        <w:t>頪歲⸽䘭</w:t>
      </w:r>
      <w:r>
        <w:rPr/>
        <w:t>ⷂ</w:t>
      </w:r>
      <w:r>
        <w:rPr/>
        <w:t>毎䡈㈮甪恋獄参숺疘䎵剱땞画枣뭱⭂숪楔쉁깩뼲깘瓂䄸䯂ꆱ䁒</w:t>
      </w:r>
      <w:r>
        <w:rPr/>
        <w:t>ꥐ</w:t>
      </w:r>
      <w:r>
        <w:rPr/>
        <w:t>쉧揂噓䅶漣顮湵煯䣂䰬䧂䥟㨭牔㠦咿숷뽪癰뼥珂庩狂轡ꥵ眤䱹瑳頨넨〽仂積䡨㷎䝰悩쉟摐䩤搽拂懂쉱䆏セ㑉䣂䝐䝠垮ꎥ歾児㩓쏂䉐⼴㖥ヂ䉒弰卬⏂싂걃〈⛂儱숪橴⥄䀪婫掏棂</w:t>
      </w:r>
      <w:r>
        <w:rPr/>
        <w:t>ꤦ</w:t>
      </w:r>
      <w:r>
        <w:rPr/>
        <w:t>疿䌊圵幷ㅳ䙷ꅕヂ㙤怨璮䒻䁸걫</w:t>
      </w:r>
      <w:r>
        <w:rPr/>
        <w:t>ꖵ</w:t>
      </w:r>
      <w:r>
        <w:rPr/>
        <w:t>啬䥋㋂ꅧ傩䝷⹕剐帶㥣䊡灬쉨橞땑⩆㣂坙湅䉷⯂ꄴ쉲䰮溘潩⪬㐪繌쉩㑱묪⩉䢥勂婹╌渳歂㬣促瀬뇂汤㴪卐副싂券◍쉐⭡츶␽擂徘匪╤幨唱ꍣ䇂</w:t>
      </w:r>
      <w:r>
        <w:rPr/>
        <w:t>⡥</w:t>
      </w:r>
      <w:r>
        <w:rPr/>
        <w:t>堥漺搴㔰摚穫뽁녹晪䬣汈㨷썚䙪坭숣쉉ꥴ꤮伦坞㕎䗂칄㌪飂ㄵ㙰╙題嘪</w:t>
      </w:r>
      <w:r>
        <w:rPr/>
        <w:t>ꕭ</w:t>
      </w:r>
      <w:r>
        <w:rPr/>
        <w:t>甮쉢䱐䦱㉒䚥搻ꄳ㒘報쉬썗슥甤喱哂䕁楗恭⵬☫츣싂慦쉤㝵恨쉖쉒楲慡</w:t>
      </w:r>
      <w:r>
        <w:rPr/>
        <w:t>ꕤ</w:t>
      </w:r>
      <w:r>
        <w:rPr/>
        <w:t>夺咣繑唺捒⑳桁澡偎쉄⭍칡㐨䙸恪灌쵩⦮顮</w:t>
      </w:r>
      <w:r>
        <w:rPr/>
        <w:t>꧂</w:t>
      </w:r>
      <w:r>
        <w:rPr/>
        <w:t>ꆏ坸</w:t>
      </w:r>
      <w:r>
        <w:rPr/>
        <w:t>ꕈ</w:t>
      </w:r>
      <w:r>
        <w:rPr/>
        <w:t>쉄숨为斘儴颮獐긴飂</w:t>
      </w:r>
      <w:r>
        <w:rPr/>
        <w:t>ꗂ</w:t>
      </w:r>
      <w:r>
        <w:rPr/>
        <w:t>㉕⭠浗슬狃㩤䱳</w:t>
      </w:r>
      <w:r>
        <w:rPr/>
        <w:t>⡦</w:t>
      </w:r>
      <w:r>
        <w:rPr/>
        <w:t>涏숮㥀渹瓂䅓쉢獳⩧慃쉧걇쉀愣燂䡑䭧㗂怬䐯쉀瀥</w:t>
      </w:r>
      <w:r>
        <w:rPr/>
        <w:t>ⱬ</w:t>
      </w:r>
      <w:r>
        <w:rPr/>
        <w:t>恫⶿㥀쉓</w:t>
      </w:r>
      <w:r>
        <w:rPr/>
        <w:t>ꥂ</w:t>
      </w:r>
      <w:r>
        <w:rPr/>
        <w:t>玻徱</w:t>
      </w:r>
      <w:r>
        <w:rPr/>
        <w:t>ⵃ</w:t>
      </w:r>
      <w:r>
        <w:rPr/>
        <w:t>쉧쉀幃渹⑶땹穒㕪깐춣䡹癕晇쉀㑳棂걇吭⨽䙰촸㥰㡥伽桙䂻숪䙸眥敬쉚</w:t>
      </w:r>
      <w:r>
        <w:rPr/>
        <w:t>ꤪ⹍</w:t>
      </w:r>
      <w:r>
        <w:rPr/>
        <w:t>䑇␷ㅸㄤ</w:t>
      </w:r>
      <w:r>
        <w:rPr/>
        <w:t>ⱨ</w:t>
      </w:r>
      <w:r>
        <w:rPr/>
        <w:t>乢쉟䒏쉘䙇䜱暮⩶朳⭠</w:t>
      </w:r>
      <w:r>
        <w:rPr/>
        <w:t>ⱁ</w:t>
      </w:r>
      <w:r>
        <w:rPr/>
        <w:t>㈶⩸</w:t>
      </w:r>
      <w:r>
        <w:rPr/>
        <w:t>ꕃ⹮</w:t>
      </w:r>
      <w:r>
        <w:rPr/>
        <w:t>埂䥎杣슣噹</w:t>
      </w:r>
      <w:r>
        <w:rPr/>
        <w:t>꧃</w:t>
      </w:r>
      <w:r>
        <w:rPr/>
        <w:t>溵⸥沱噀㥪쉯敁噱㦿䁐澘㧂が䪻⨴徣炬䱏畱檡침䕷湕㡓</w:t>
      </w:r>
      <w:r>
        <w:rPr/>
        <w:t>⡡</w:t>
      </w:r>
      <w:r>
        <w:rPr/>
        <w:t>幑ꄫ䵇ꏃケ㝄㧂ꇂ䱸婣槂䳂⩉秂顔⩢〦硫</w:t>
      </w:r>
      <w:r>
        <w:rPr/>
        <w:t>⡧</w:t>
      </w:r>
      <w:r>
        <w:rPr/>
        <w:t>穩ꍊ噬䞬搶幡㣂숦슬걓칱㙬</w:t>
      </w:r>
      <w:r>
        <w:rPr/>
        <w:t>ꔬ</w:t>
      </w:r>
      <w:r>
        <w:rPr/>
        <w:t>ꏂ䝨⽑体灩頵汊ㆣ</w:t>
      </w:r>
      <w:r>
        <w:rPr/>
        <w:t>꧂</w:t>
      </w:r>
      <w:r>
        <w:rPr/>
        <w:t>婫</w:t>
      </w:r>
      <w:r>
        <w:rPr/>
        <w:t>ⰵ</w:t>
      </w:r>
      <w:r>
        <w:rPr/>
        <w:t>쉦漳䍴䉯涏䡷슩捄칢䜶䆥套䟃싂㕴㉮ꥺ</w:t>
      </w:r>
      <w:r>
        <w:rPr/>
        <w:t>ꥀ</w:t>
      </w:r>
      <w:r>
        <w:rPr/>
        <w:t>兗沱겵囂乖怰倷摬땳뭭䄪偕沬株煉䜨㛎之</w:t>
      </w:r>
      <w:r>
        <w:rPr/>
        <w:t>⡨⠰</w:t>
      </w:r>
      <w:r>
        <w:rPr/>
        <w:t>쉾愨恧ꥪ瞻顕繢势票顣㥸숴彞暥慗匴ㅴ싂勂嘦㟂反쉾㊩䵒㚵敦숲䱉却숨嗂땬煒禩仂撵뽟뽘硷条猱쉖氽徏潤忂塓獚쉃⩙熬坖쉐曂</w:t>
      </w:r>
      <w:r>
        <w:rPr/>
        <w:t>⠻</w:t>
      </w:r>
      <w:r>
        <w:rPr/>
        <w:t>⽷⛂乄걕䔣瘶䜥溿ㅈ摠囂ꅐ㷂串县淍쵉礴久▬㣂杅塴카쉆ヂ췂</w:t>
      </w:r>
      <w:r>
        <w:rPr/>
        <w:t>Ⳃ</w:t>
      </w:r>
      <w:r>
        <w:rPr/>
        <w:t>搶⍹歯</w:t>
      </w:r>
      <w:r>
        <w:rPr/>
        <w:t>ⴳ</w:t>
      </w:r>
      <w:r>
        <w:rPr/>
        <w:t>䅍䱃盂㝢㕵懂☫⹒湤婤뮿牸⫂炿쉩员⦮┳</w:t>
      </w:r>
      <w:r>
        <w:rPr/>
        <w:t>Ⱛ</w:t>
      </w:r>
      <w:r>
        <w:rPr/>
        <w:t>幞쉁</w:t>
      </w:r>
      <w:r>
        <w:rPr/>
        <w:t>⡬</w:t>
      </w:r>
      <w:r>
        <w:rPr/>
        <w:t>樨砲⸩쵃⫂慤歖</w:t>
      </w:r>
      <w:r>
        <w:rPr/>
        <w:t>⡈</w:t>
      </w:r>
      <w:r>
        <w:rPr/>
        <w:t>㣂ꥣ偪②슥䪱ꄲⓂ</w:t>
      </w:r>
      <w:r>
        <w:rPr/>
        <w:t>ⱀ</w:t>
      </w:r>
      <w:r>
        <w:rPr/>
        <w:t>杪숬慏㝋摎潰치㴊땙栨噂浃㊵疵썹쏂畇急☭</w:t>
      </w:r>
      <w:r>
        <w:rPr/>
        <w:t>⡑</w:t>
      </w:r>
      <w:r>
        <w:rPr/>
        <w:t>爨㙁甦剄毂朤䕾╍橅뽫顐焸頫啎澮䵦䕄싂瓂祷懂戥쉾䁅扟⍋춬坷禱컍䤪</w:t>
      </w:r>
      <w:r>
        <w:rPr/>
        <w:t>ꖻ▻</w:t>
      </w:r>
      <w:r>
        <w:rPr/>
        <w:t>䭳抏◂㫂싍犩䫍⨲㩒䡈㴤涩걵㵄㉸唲녊桷뮏劬婶</w:t>
      </w:r>
      <w:r>
        <w:rPr/>
        <w:t>⢘</w:t>
      </w:r>
      <w:r>
        <w:rPr/>
        <w:t>쉓橬䍕숬쉩슡桔呦ㅍ숷슻</w:t>
      </w:r>
      <w:r>
        <w:rPr/>
        <w:t>ⷂ</w:t>
      </w:r>
      <w:r>
        <w:rPr/>
        <w:t>捕㝌╾ㄵ噁쉶㝀ꄮ썠揂卷</w:t>
      </w:r>
      <w:r>
        <w:rPr/>
        <w:t>ⶬ</w:t>
      </w:r>
      <w:r>
        <w:rPr/>
        <w:t>䒏皥䮡쉷쉤偷旂櫍뼦</w:t>
      </w:r>
      <w:r>
        <w:rPr/>
        <w:t>ⱡ☨</w:t>
      </w:r>
      <w:r>
        <w:rPr/>
        <w:t>녱䡈䰥㍄⩚楣机</w:t>
      </w:r>
      <w:r>
        <w:rPr/>
        <w:t>ꤪ</w:t>
      </w:r>
      <w:r>
        <w:rPr/>
        <w:t>珂䵠껂쉤䉯쉳婋暥ꥳ⩦绂䴭꥞㓂ㄶ瞥</w:t>
      </w:r>
      <w:r>
        <w:rPr/>
        <w:t>ⶥ</w:t>
      </w:r>
      <w:r>
        <w:rPr/>
        <w:t>䴳</w:t>
      </w:r>
      <w:r>
        <w:rPr/>
        <w:t>ꥐ</w:t>
      </w:r>
      <w:r>
        <w:rPr/>
        <w:t>堨啋숴⫂飂年㚣啡䥦⥀愩湁摤啯䱕㥐元栱圻㭓⒬쉁</w:t>
      </w:r>
      <w:r>
        <w:rPr/>
        <w:t>ꔭ</w:t>
      </w:r>
      <w:r>
        <w:rPr/>
        <w:t>杳ꅯ剄獫戥㥁쉅䙩싎㖣⎥ㄬ</w:t>
      </w:r>
      <w:r>
        <w:rPr/>
        <w:t>⢣</w:t>
      </w:r>
      <w:r>
        <w:rPr/>
        <w:t>쉷쉳꤮⭰慠剞淎䝔恶㵁䙐⸫穮佰뽌煂䇎쉊㝯㖱啦弹奥煲轅狂扩Ⓜ煅煆⽆䤸畺䅥拂煠撻䠮氦⛂㦩䋍⽢ⸯ㙁⨻ㄺ䫂佖樵桀䈪䩐⬲由坌䝪䊿㪣嘶怲ꅊ깲繬㭮弬쉶땪츻⑚硤曂쉊慑㕭</w:t>
      </w:r>
      <w:r>
        <w:rPr/>
        <w:t>ꕲ</w:t>
      </w:r>
      <w:r>
        <w:rPr/>
        <w:t>㡆乐㖮愹偲玬燂剉䕣</w:t>
      </w:r>
      <w:r>
        <w:rPr/>
        <w:t>ⰻ</w:t>
      </w:r>
      <w:r>
        <w:rPr/>
        <w:t>搭畧ꍆ牔熵䲱圪⩂睐㙳쉡㴦㡬╵⩃뭞參쉓乧껃䬱⍨婾攬숮쉋㇂悩唱昵畒</w:t>
      </w:r>
      <w:r>
        <w:rPr/>
        <w:t>⡹</w:t>
      </w:r>
      <w:r>
        <w:rPr/>
        <w:t>쉉</w:t>
      </w:r>
      <w:r>
        <w:rPr/>
        <w:t>ꤤ</w:t>
      </w:r>
      <w:r>
        <w:rPr/>
        <w:t>䍔橭⽰幄䭟ꆱ䍺歺輱ꥷ</w:t>
      </w:r>
      <w:r>
        <w:rPr/>
        <w:t>⢮</w:t>
      </w:r>
      <w:r>
        <w:rPr/>
        <w:t>쉨颬⌰⑨</w:t>
      </w:r>
      <w:r>
        <w:rPr/>
        <w:t>ꖣ</w:t>
      </w:r>
      <w:r>
        <w:rPr/>
        <w:t>愰潉漸燂戥침惂勎䬯쉬歊掘颥㝥㕟睈믍⌥渭䋂䩋佰쉅㴳張┵ꥥ灇幍⤻땪㙯</w:t>
      </w:r>
      <w:r>
        <w:rPr/>
        <w:t>ⵔ</w:t>
      </w:r>
      <w:r>
        <w:rPr/>
        <w:t>쉵⵭</w:t>
      </w:r>
      <w:r>
        <w:rPr/>
        <w:t>ꤵ</w:t>
      </w:r>
      <w:r>
        <w:rPr/>
        <w:t>ꄻ</w:t>
      </w:r>
      <w:r>
        <w:rPr/>
        <w:t>ⰲ</w:t>
      </w:r>
      <w:r>
        <w:rPr/>
        <w:t>䂩䙏䘴扟汹㉭䂥啴歂儯㝷쉙⴩ꍕ䃍奘䫂䘥瀬ꌭ氪꥾쉢䈺䝥牡痂⼸瀹♳搩剨眺⼺㌴擂暥勂睋幟ꥬ顣噐懎䑷㑐殿晁獨噈㶏쵯쉍兦爰奤⩗眣焮磂쉘桐㴲⎵撘</w:t>
      </w:r>
      <w:r>
        <w:rPr/>
        <w:t>ꕵ</w:t>
      </w:r>
      <w:r>
        <w:rPr/>
        <w:t>䱏灒숹坴畐⩫浘췂뽸숪瑎悡㩠䍷슿繵ㅮ䳂䅱㉈䍸⑁⭅㥍</w:t>
      </w:r>
      <w:r>
        <w:rPr/>
        <w:t>ⲡ</w:t>
      </w:r>
      <w:r>
        <w:rPr/>
        <w:t>圹䢿䵘儰呰牏搶䱷쉶恓八䡌垏橡㥸䴦剕扗䥏쉚⫂⒏쉗䵩㉟</w:t>
      </w:r>
      <w:r>
        <w:rPr/>
        <w:t>ⱱ</w:t>
      </w:r>
      <w:r>
        <w:rPr/>
        <w:t>쉶䑖♎썮瑢쉤ꆬ▵숤Ⓜ瞬숥枘䜥뽡〯溮嘮睌彊숱⻂攩硦睉쉵䉕䭋瀲湢㑺㤦剏僂쉶⼭⨮⭏䄯橡穐떏癓婃</w:t>
      </w:r>
      <w:r>
        <w:rPr/>
        <w:t>ⴽ</w:t>
      </w:r>
      <w:r>
        <w:rPr/>
        <w:t>䱀싂係㵩䁇奺潸⹮숱⩶稊䮮帤灶䡯璻乖㈵瓂뽔쉙긻牧</w:t>
      </w:r>
      <w:r>
        <w:rPr/>
        <w:t>ꤷ</w:t>
      </w:r>
      <w:r>
        <w:rPr/>
        <w:t>㉒䖱潨㩸坡弩揂</w:t>
      </w:r>
      <w:r>
        <w:rPr/>
        <w:t>ꕒ</w:t>
      </w:r>
      <w:r>
        <w:rPr/>
        <w:t>壂䥸渲䵚㉵ꥲ쉏⩒佗汅䁑┬噟迂㈳꺵玱䬬⺬䤱깄皿䞱⹰皣㬷䵋煨晒쉭娯싍偑뽖䞿㍠灲숻⥀䌴䘸憮㮣</w:t>
      </w:r>
      <w:r>
        <w:rPr/>
        <w:t>ⴰ</w:t>
      </w:r>
      <w:r>
        <w:rPr/>
        <w:t>쉺숪癫䙚溏싂⚿뭤侘䥯嫎彙㉺汙偰䀳싂睕拂쵂⫂䥹䘲⍅獅湬䉆㘮</w:t>
      </w:r>
      <w:r>
        <w:rPr/>
        <w:t>ꖻ</w:t>
      </w:r>
      <w:r>
        <w:rPr/>
        <w:t>憬숲㧂墻䕊䖮硏</w:t>
      </w:r>
      <w:r>
        <w:rPr/>
        <w:t>꧂</w:t>
      </w:r>
      <w:r>
        <w:rPr/>
        <w:t>䍑秂녴</w:t>
      </w:r>
      <w:r>
        <w:rPr/>
        <w:t>Ⳃ</w:t>
      </w:r>
      <w:r>
        <w:rPr/>
        <w:t>奂懂</w:t>
      </w:r>
      <w:r>
        <w:rPr/>
        <w:t>ꕫ</w:t>
      </w:r>
      <w:r>
        <w:rPr/>
        <w:t>敟㕴䙪컍䥯쉀恸⩕㕪㑍슩硴妱㟂敨桾畄癑</w:t>
      </w:r>
      <w:r>
        <w:rPr/>
        <w:t>ꕣ</w:t>
      </w:r>
      <w:r>
        <w:rPr/>
        <w:t>㉬ヂ숤믂壂ꌣ</w:t>
      </w:r>
      <w:r>
        <w:rPr/>
        <w:t>ⱹ</w:t>
      </w:r>
      <w:r>
        <w:rPr/>
        <w:t>뭧䅄癵칒㓂百橲瘰绎⪡㵫㵭⥪╟睗倣쉋╉嘸숩偉꥘晆⬱슻獭徬쉊쉅㭺彞㑙サ杖䙑⵶䶣楰噫⬨ꄳ숲숪겵ꎮ瑙쉣樽㥭㟂泂䴯惂䙂欻䝁쉩師䬩婮㭏燂档弳睑强㭡顲䟃秂㧍啷仂穈䴶숱繧䬱漮癍癁磎㙧䩓䕧慇뽴뭅⤵䱠繩刮堸㉾繈壂ヂ쉚洽쉦飂䔷ꥱꍪꅒ煷쉀癬⽞⭞䥆</w:t>
      </w:r>
      <w:r>
        <w:rPr/>
        <w:t>⠭</w:t>
      </w:r>
      <w:r>
        <w:rPr/>
        <w:t>棂繲⾩숸ふ䍶檩⩍睒先</w:t>
      </w:r>
      <w:r>
        <w:rPr/>
        <w:t>ꤴ</w:t>
      </w:r>
      <w:r>
        <w:rPr/>
        <w:t>췂</w:t>
      </w:r>
      <w:r>
        <w:rPr/>
        <w:t>ⶩ</w:t>
      </w:r>
      <w:r>
        <w:rPr/>
        <w:t>涣䈲傻䧍쉳㧂⍔䉳⛂♖㤮ꥩ䷂殱♶櫂묯⯎㐣썬쉹땞☰숪⹏璬⹑㝨㵆ꇂ朩摰⯂</w:t>
      </w:r>
      <w:r>
        <w:rPr/>
        <w:t>꧂</w:t>
      </w:r>
      <w:r>
        <w:rPr/>
        <w:t>싍</w:t>
      </w:r>
      <w:r>
        <w:rPr/>
        <w:t>⠤⩬</w:t>
      </w:r>
      <w:r>
        <w:rPr/>
        <w:t>㉏</w:t>
      </w:r>
      <w:r>
        <w:rPr/>
        <w:t>ꦥ</w:t>
      </w:r>
      <w:r>
        <w:rPr/>
        <w:t>⽍䭢쉵㘭暏쉪슏䴽儴</w:t>
      </w:r>
      <w:r>
        <w:rPr/>
        <w:t>ⱺ</w:t>
      </w:r>
      <w:r>
        <w:rPr/>
        <w:t>쉺䈴뭩⭏츶♀䰵⭈瑗㪱唶숴煳䱔浙쉲땔顄墿㩁坙悬轡刭并⹓啺仂㪡侥㠦⴦컂湐쵄뭣敱</w:t>
      </w:r>
      <w:r>
        <w:rPr/>
        <w:t>⡢</w:t>
      </w:r>
      <w:r>
        <w:rPr/>
        <w:t>淂숭穪繙硚♥䨭</w:t>
      </w:r>
      <w:r>
        <w:rPr/>
        <w:t>ꦩ</w:t>
      </w:r>
      <w:r>
        <w:rPr/>
        <w:t>瀦䡔㥦슩㶱䍓砵⑆匽繅档㑄扞┱㩈光抱顲潺</w:t>
      </w:r>
      <w:r>
        <w:rPr/>
        <w:t>ꥆ</w:t>
      </w:r>
      <w:r>
        <w:rPr/>
        <w:t>䟂㠤攻숶渱</w:t>
      </w:r>
      <w:r>
        <w:rPr/>
        <w:t>ⷂ⹳</w:t>
      </w:r>
      <w:r>
        <w:rPr/>
        <w:t>桀攬㚥㜱䕕癎䊮噺䙀䍁싂⚡</w:t>
      </w:r>
      <w:r>
        <w:rPr/>
        <w:t>ꕃ</w:t>
      </w:r>
      <w:r>
        <w:rPr/>
        <w:t>䯍겣슻⤯䁠䌶繌樰썣ꥬ슘㊣</w:t>
      </w:r>
      <w:r>
        <w:rPr/>
        <w:t>ꕩ⴬</w:t>
      </w:r>
      <w:r>
        <w:rPr/>
        <w:t>灾䵍䈫⩎㡴ꍨ挻恕㝴折숰䜮싂瀩䅢繲瑊䵅숤咣圩淂䉓┯㑋発ꥠ廂⏂琪⩱ꌬ</w:t>
      </w:r>
      <w:r>
        <w:rPr/>
        <w:t>ⶣ</w:t>
      </w:r>
      <w:r>
        <w:rPr/>
        <w:t>쉰칣眺⮮参</w:t>
      </w:r>
      <w:r>
        <w:rPr/>
        <w:t>ⰲ</w:t>
      </w:r>
      <w:r>
        <w:rPr/>
        <w:t>쎵噀橣</w:t>
      </w:r>
    </w:p>
    <w:p>
      <w:pPr>
        <w:pStyle w:val="PreformattedText"/>
        <w:bidi w:val="0"/>
        <w:spacing w:before="0" w:after="0"/>
        <w:jc w:val="left"/>
        <w:rPr/>
      </w:pPr>
      <w:r>
        <w:rPr/>
        <w:t>녠㩇㴶幓䁅頻䘦唻숭땷걬</w:t>
      </w:r>
      <w:r>
        <w:rPr/>
        <w:t>ꕸ</w:t>
      </w:r>
      <w:r>
        <w:rPr/>
        <w:t>쉶吷♭噘♞穟넪⨶倪㧍ꥴ뭨놘卮坆㥇䁗㩄汮呓圶ざꅣ</w:t>
      </w:r>
      <w:r>
        <w:rPr/>
        <w:t>ⳃ</w:t>
      </w:r>
      <w:r>
        <w:rPr/>
        <w:t>敒⼭㪩皏挶婣僂伲⩡湰쉬쉐䕥疡䙳⌹㭮睌嘶㐯⨤䛂㨳彋┊╊쉰幩杍⿂쉥轒䝕癙䉃朳玻⭣稳夳珂넣穾碣繎⽪쉭眹</w:t>
      </w:r>
      <w:r>
        <w:rPr/>
        <w:t>ꕌ</w:t>
      </w:r>
      <w:r>
        <w:rPr/>
        <w:t>幞⒩湢彫坁瑥湣䀤繩⺘㢵欴䑞乙䠳䦿湞乩娨⨤⫂㝃␰う䘭灾딽㡎手穳捦㌸ㅢ嚩㑇区ꅉ啴䅰奖噐╉숽倶㗂勂獺硒㭷䨫⥉框䤱ォ卮ヂ䕬䍳䐵弭ヂ戩珂싂歧戮䗎겿ꥥ㕕橍⩸敷ꇍ嗂檮䌯䤲堤䘭睢㝪啧㝾〫堹䉨䒡厩㌪桤⩕⥺쉇슿弬顦쉗䍊⤶䙨碩䑎㝌辏쉫漩쉩慇㦡㛂洽놏숵썺湯</w:t>
      </w:r>
      <w:r>
        <w:rPr/>
        <w:t>ⵍ</w:t>
      </w:r>
      <w:r>
        <w:rPr/>
        <w:t>假兑갺♪穏䯂檿柂僂嚵伪㥔㵏熩神⪿塇桴꥗歳⥄祩毂啘슣╣晐쉳淂촣㷍䑥墿㊬ꅏ㵩꥙纏쉘㤪㥃걗㷂㧂㤪⼪쉆싂牖⵵琽쉀⩌颿ꍈ楯┨⩖熿彈뽳㝇栮⩹椦唥硌浰뭞⽸ꌪ쵂穔暩硡⥐珂컂䙌由꥗湑⩒춏捌㡘䇂䃂</w:t>
      </w:r>
      <w:r>
        <w:rPr/>
        <w:t>ꤦ</w:t>
      </w:r>
      <w:r>
        <w:rPr/>
        <w:t>忍㏂〵䅂䁓ㄥ田⼭ꅩ晉⽢㗂昪쉳⼸〻䀲쉘彲䤽땗슥卑숩扱㐯枩⹌뗂녕儣嘩䝄柎剟硟</w:t>
      </w:r>
      <w:r>
        <w:rPr/>
        <w:t>ⵂ</w:t>
      </w:r>
      <w:r>
        <w:rPr/>
        <w:t>僂숯䝰顄</w:t>
      </w:r>
      <w:r>
        <w:rPr/>
        <w:t>Ⱝ</w:t>
      </w:r>
      <w:r>
        <w:rPr/>
        <w:t>칷䬴橏坃쉭㍉乹䎩캘春忂㵣之朦梏숴忂⽍㕚쉤䰫姍手⩗ꍣ</w:t>
      </w:r>
      <w:r>
        <w:rPr/>
        <w:t>ⵢ</w:t>
      </w:r>
      <w:r>
        <w:rPr/>
        <w:t>埂䙵䀴</w:t>
      </w:r>
      <w:r>
        <w:rPr/>
        <w:t>ꤸ</w:t>
      </w:r>
      <w:r>
        <w:rPr/>
        <w:t>睓슬㭔뽺瀭䉸ꅈ噞㍁嚥轂</w:t>
      </w:r>
      <w:r>
        <w:rPr/>
        <w:t>⡭</w:t>
      </w:r>
      <w:r>
        <w:rPr/>
        <w:t>穋깧は佇恆䘻䅒憩╹쏂⭈䥉祍껂⍪䅐哂䉈幄扲煾祬睁⸩灷夦枥䰥⩭쵖烂㌹</w:t>
      </w:r>
      <w:r>
        <w:rPr/>
        <w:t>ⱸ</w:t>
      </w:r>
      <w:r>
        <w:rPr/>
        <w:t>䀹뿂쉟</w:t>
      </w:r>
      <w:r>
        <w:rPr/>
        <w:t>ⱴ</w:t>
      </w:r>
      <w:r>
        <w:rPr/>
        <w:t>쉊玏ぱ숽㠵㓂燂亵땠煟숶쉷繓믂⼥뽬ꍉ녍䗂敦╨㭚彊瑷䝥瑇ꇂ㩗싂顧灋䥱싂쉴坪썥抻⍐녉瑞</w:t>
      </w:r>
      <w:r>
        <w:rPr/>
        <w:t>ⵯ</w:t>
      </w:r>
      <w:r>
        <w:rPr/>
        <w:t>丽</w:t>
      </w:r>
      <w:r>
        <w:rPr/>
        <w:t>ꕆ╕</w:t>
      </w:r>
      <w:r>
        <w:rPr/>
        <w:t>⿂싂숦</w:t>
      </w:r>
      <w:r>
        <w:rPr/>
        <w:t>ꥌ</w:t>
      </w:r>
      <w:r>
        <w:rPr/>
        <w:t>猦䴲</w:t>
      </w:r>
      <w:r>
        <w:rPr/>
        <w:t>ꕅ</w:t>
      </w:r>
      <w:r>
        <w:rPr/>
        <w:t>磂婣㙂轌쉃썞䕦䙹枏働⽴뽅췂䄨启쉟䅗</w:t>
      </w:r>
      <w:r>
        <w:rPr/>
        <w:t>Ⱞ</w:t>
      </w:r>
      <w:r>
        <w:rPr/>
        <w:t>䈵넵⤺</w:t>
      </w:r>
      <w:r>
        <w:rPr/>
        <w:t>Ⳃ</w:t>
      </w:r>
      <w:r>
        <w:rPr/>
        <w:t>깲칍桖땶⸪潪</w:t>
      </w:r>
      <w:r>
        <w:rPr/>
        <w:t>⡀</w:t>
      </w:r>
      <w:r>
        <w:rPr/>
        <w:t>㈣爤⩶뽴䴣䭏堩㜰湖䩖㐽⩥卤䗂庻㭃柎㩎扯ㅶ挨勂㡭癈ヂ矂䉮</w:t>
      </w:r>
      <w:r>
        <w:rPr/>
        <w:t>ⵠ</w:t>
      </w:r>
      <w:r>
        <w:rPr/>
        <w:t>⽀㞥ㅙ玥쉴曂偦と呲⬸ꅤ㏂穡㇃⍀愬楈</w:t>
      </w:r>
      <w:r>
        <w:rPr/>
        <w:t>ꦱ</w:t>
      </w:r>
      <w:r>
        <w:rPr/>
        <w:t>旂꥘쉸㡓䀱⹍☤㵶䔪䙫步쵱</w:t>
      </w:r>
      <w:r>
        <w:rPr/>
        <w:t>⡴</w:t>
      </w:r>
      <w:r>
        <w:rPr/>
        <w:t>咩医㈦杀着八㴨䙞坋♯⽖晉㣂ꌽ敦</w:t>
      </w:r>
      <w:r>
        <w:rPr/>
        <w:t>ꔽ</w:t>
      </w:r>
      <w:r>
        <w:rPr/>
        <w:t>습帹丸䤳⩤縊睆参楃䱞娪숯㡔⌬奁夵䌴祐㔵乙庬╏뭉噫榥嗂녂♄噸쉈</w:t>
      </w:r>
      <w:r>
        <w:rPr/>
        <w:t>ⱞ</w:t>
      </w:r>
      <w:r>
        <w:rPr/>
        <w:t>幾爥쉡剎</w:t>
      </w:r>
      <w:r>
        <w:rPr/>
        <w:t>ⱓ</w:t>
      </w:r>
      <w:r>
        <w:rPr/>
        <w:t>皿쵾桐㉑⯂ꅌ幎䱑쉡䡖쉄卣㙕</w:t>
      </w:r>
      <w:r>
        <w:rPr/>
        <w:t>ⲱ</w:t>
      </w:r>
      <w:r>
        <w:rPr/>
        <w:t>ꌸ栥哂⍨숽쎮䛂奇埂凂漺䩑㗂묪慞슡牓⨪䍀┺⨩㈤䨬숻⫂硗汎땵♧偎䍖숣漤盃ꌷ☽⍈呴毂싂浟嚏敌㑇⽸⑮彍砪⦵곂㭕慇徏瀲䝷⺩ꍢ彎싂뭕슏潫쉾깎娽博〴栮㫂깦伥䗂䉁㒵뮥깅濂掬栽係义칙ㆥ捧⭅忂䉢⍶浟煰吱쉈彟㤦</w:t>
      </w:r>
      <w:r>
        <w:rPr/>
        <w:t>ꕵ</w:t>
      </w:r>
      <w:r>
        <w:rPr/>
        <w:t>딵呔슏䭸玘㦣䮱쉋㵕匶浕搴컂曂싂쉘⹓参瑘㍫쉆⤰纱浸癩⤴숸汤倪牧싂晱徵녃⫎⺣妮凂浸㍈ꍢ㨻䍣걌㢵創乂칣潟嘷打</w:t>
      </w:r>
      <w:r>
        <w:rPr/>
        <w:t>⢥</w:t>
      </w:r>
      <w:r>
        <w:rPr/>
        <w:t>쉍天湎䵯♉稹</w:t>
      </w:r>
      <w:r>
        <w:rPr/>
        <w:t>⡇⩒</w:t>
      </w:r>
      <w:r>
        <w:rPr/>
        <w:t>杤浲潕棂䌯曂㘮煇愶牷놬뾻⽇塺䤲䘪吨桮吭ꍺ♺煃祑㏂售敀䭓</w:t>
      </w:r>
      <w:r>
        <w:rPr/>
        <w:t>ꤺ</w:t>
      </w:r>
      <w:r>
        <w:rPr/>
        <w:t>䠳慴䝒壂繞硋轃㶿兌歈숩숩녑⨺抣囂쉮䕗㨻佬杬牍汫恞歏</w:t>
      </w:r>
      <w:r>
        <w:rPr/>
        <w:t>ꕢ</w:t>
      </w:r>
      <w:r>
        <w:rPr/>
        <w:t>溣쉹桹⨭硵瑘䙣㍱瀰㗂쉩ㅾꌽ䨦뭔쉚䣃穮ィ꥙쉡癯千뭥倯숺⨭⚮⑓癵斡噃顢樻㠳久ꅆ畭⨮癇焽䵧䥩挬䉨겿䰱敎牌ꅂ⽌摂</w:t>
      </w:r>
      <w:r>
        <w:rPr/>
        <w:t>ⱚ</w:t>
      </w:r>
      <w:r>
        <w:rPr/>
        <w:t>睩收妻瑠쉞䲱깐ꆩ㑑癪员녊</w:t>
      </w:r>
      <w:r>
        <w:rPr/>
        <w:t>ⵄ</w:t>
      </w:r>
      <w:r>
        <w:rPr/>
        <w:t>㍯䍗堲唣</w:t>
      </w:r>
      <w:r>
        <w:rPr/>
        <w:t>Ⱜ</w:t>
      </w:r>
      <w:r>
        <w:rPr/>
        <w:t>转睊㉰㍈䝲캩祟㈦쉐㉅⥃乯⍔慅旂⪣⭠夽姂买櫍㥺顨绂</w:t>
      </w:r>
      <w:r>
        <w:rPr/>
        <w:t>ꦩ</w:t>
      </w:r>
      <w:r>
        <w:rPr/>
        <w:t>㡯㓂㠣㒣ꥵ쉴⪵瀦</w:t>
      </w:r>
      <w:r>
        <w:rPr/>
        <w:t>ⶥ</w:t>
      </w:r>
      <w:r>
        <w:rPr/>
        <w:t>咏拂牶儥䰥쉘住</w:t>
      </w:r>
      <w:r>
        <w:rPr/>
        <w:t>ꔪꕫ</w:t>
      </w:r>
      <w:r>
        <w:rPr/>
        <w:t>晡걨⥆䭏ꅑ磎㠪伨戰㑌㜦㯂強숽梘祗侱畤䚏㧂</w:t>
      </w:r>
      <w:r>
        <w:rPr/>
        <w:t>⠵</w:t>
      </w:r>
      <w:r>
        <w:rPr/>
        <w:t>㕶啑睯</w:t>
      </w:r>
      <w:r>
        <w:rPr/>
        <w:t>ꦩ</w:t>
      </w:r>
      <w:r>
        <w:rPr/>
        <w:t>侣㉨洫橯┷쉔㙹時⍌䈩⌲㙰两冏捠⑑么反曎䮏恴橏䐤獌斘싂刪䭯䁳䮿뽉䐶ꄨ䗂䚻</w:t>
      </w:r>
      <w:r>
        <w:rPr/>
        <w:t>ⰱ</w:t>
      </w:r>
      <w:r>
        <w:rPr/>
        <w:t>묫硗숪믂䷂並繋걎婏㟂氮婍䥸</w:t>
      </w:r>
      <w:r>
        <w:rPr/>
        <w:t>ꔴ</w:t>
      </w:r>
      <w:r>
        <w:rPr/>
        <w:t>ⲵ</w:t>
      </w:r>
      <w:r>
        <w:rPr/>
        <w:t>慯湟灺䐻䑀뽌轙ꍩ㥴㚻硒㤷顧㥅乐㥠辡☫娸〉䱸숭뽄䈭珂숷녱</w:t>
      </w:r>
      <w:r>
        <w:rPr/>
        <w:t>ꗂ</w:t>
      </w:r>
      <w:r>
        <w:rPr/>
        <w:t>乁唻扤湩で슩杧㩶</w:t>
      </w:r>
      <w:r>
        <w:rPr/>
        <w:t>ⱹ</w:t>
      </w:r>
      <w:r>
        <w:rPr/>
        <w:t>썢⭓䁲妩太쉑⩨偨칧瑴뾱숯悏䕖桁穵揂橅栭溏뇂ꍕ朥ꥠ</w:t>
      </w:r>
      <w:r>
        <w:rPr/>
        <w:t>ꤩ</w:t>
      </w:r>
      <w:r>
        <w:rPr/>
        <w:t>輤⹲眮㩾䄫㉢촊玡⩠劥걟⭒呫문⵺妩칆奧幙䓂쉤쉇狂碣奀쉉㕅녏㐣浥㠰僂숭椩噒쉚墏敷쉲쉘䅄쉋딶獍ぁ愻숻斘䍯㋂츮捆</w:t>
      </w:r>
      <w:r>
        <w:rPr/>
        <w:t>⡒</w:t>
      </w:r>
      <w:r>
        <w:rPr/>
        <w:t>땶乑춻摒숭䛃㎡⬵澵姂玵棂슩㛂损㭏슏渲桢㨮朹婏䙵䕖椨㴸橖숪䡶呣煃䇂</w:t>
      </w:r>
      <w:r>
        <w:rPr/>
        <w:t>ꕭ</w:t>
      </w:r>
      <w:r>
        <w:rPr/>
        <w:t>瑧瀳瘹땮쉲䓂䗂䧍楯䢥瀳䟍</w:t>
      </w:r>
      <w:r>
        <w:rPr/>
        <w:t>ꗂ</w:t>
      </w:r>
      <w:r>
        <w:rPr/>
        <w:t>汸䀱䝭㍏껂㌳摅Ⓜ䈽㏂䁣睮畚姂乓痂瘣⽮捉䵴楠係㜲槂䜳捶慧杩䤺</w:t>
      </w:r>
      <w:r>
        <w:rPr/>
        <w:t>ꕉ</w:t>
      </w:r>
      <w:r>
        <w:rPr/>
        <w:t>帨䱤⬸睰浳欽슮</w:t>
      </w:r>
      <w:r>
        <w:rPr/>
        <w:t>꤯</w:t>
      </w:r>
      <w:r>
        <w:rPr/>
        <w:t>暡</w:t>
      </w:r>
      <w:r>
        <w:rPr/>
        <w:t>ⳍ</w:t>
      </w:r>
      <w:r>
        <w:rPr/>
        <w:t>ꏂꥱ样佀䴩䁦넱揂洬澵ꄲ걋ꥴ⼯쉏넪䥳牑䳃쉃㌳썭䅷쉶ッ渤媘庱䯃䬶䱷睉顾灍䕁뭑冣쉍歓</w:t>
      </w:r>
      <w:r>
        <w:rPr/>
        <w:t>⡟</w:t>
      </w:r>
      <w:r>
        <w:rPr/>
        <w:t>ꔻ</w:t>
      </w:r>
      <w:r>
        <w:rPr/>
        <w:t>瀭⑂噞穱쉔㮥㟂穘彩昮潷愹憥쉮倵뭓ꅧ牘本㠣䅎䦵</w:t>
      </w:r>
      <w:r>
        <w:rPr/>
        <w:t>ꤪ</w:t>
      </w:r>
      <w:r>
        <w:rPr/>
        <w:t>㠺䍳⸲兎䩁懂婩춵䲵㙍斮煌녙奾桮</w:t>
      </w:r>
      <w:r>
        <w:rPr/>
        <w:t>Ⱞ</w:t>
      </w:r>
      <w:r>
        <w:rPr/>
        <w:t>ぎ橊⻂⼽櫎倩䡭㩁悻긽䘶쉹㕗뭉䅗佢噡愩</w:t>
      </w:r>
      <w:r>
        <w:rPr/>
        <w:t>ⴻ⸣</w:t>
      </w:r>
      <w:r>
        <w:rPr/>
        <w:t>偯녞摫뗂䁪칱浇煔▩浦゘뽅䵥瞿秂䡣⥘䤥┥中깋㕤䌪恠堪洹桰剰丮</w:t>
      </w:r>
      <w:r>
        <w:rPr/>
        <w:t>꥟</w:t>
      </w:r>
      <w:r>
        <w:rPr/>
        <w:t>怪㛂⬴冿繴偗⩆呂懎轢璱夰⦿㗂⸮灉䉮桚穲噀䧂╃⎩樴쉍쉄牯㩥⽵䥭兾畬⺩扲④偩</w:t>
      </w:r>
      <w:r>
        <w:rPr/>
        <w:t>⡫</w:t>
      </w:r>
      <w:r>
        <w:rPr/>
        <w:t>㟂㥁쉪序䡹</w:t>
      </w:r>
      <w:r>
        <w:rPr/>
        <w:t>ⷃ</w:t>
      </w:r>
      <w:r>
        <w:rPr/>
        <w:t>奓挷戯坙抣ꍧ硘乳</w:t>
      </w:r>
      <w:r>
        <w:rPr/>
        <w:t>ꗂ</w:t>
      </w:r>
      <w:r>
        <w:rPr/>
        <w:t>甴䑹姍㜭顏쉒║쉡竂뗂瀱䟎涿汈揂슏⵴坦㭚␸걭搲彩▱㍬桁⚩圻帮剃⨩뽆슮</w:t>
      </w:r>
      <w:r>
        <w:rPr/>
        <w:t>Ɫ</w:t>
      </w:r>
      <w:r>
        <w:rPr/>
        <w:t>걣博䭷串呺䈳治쉂愦摅榩婘櫂긤꤮未杅爰卬縱싂俍</w:t>
      </w:r>
      <w:r>
        <w:rPr/>
        <w:t>ⱱ</w:t>
      </w:r>
      <w:r>
        <w:rPr/>
        <w:t>剴洸䬩뾘쉓洺⬺秂睹剐光⼺䔫</w:t>
      </w:r>
      <w:r>
        <w:rPr/>
        <w:t>꧂</w:t>
      </w:r>
      <w:r>
        <w:rPr/>
        <w:t>轧歲䔲䴺⹦䁘㑯숥唬㭮奓숺倣䳂⩌㐰㍭䕮싂甫숲╭揂뽎쌲㥉쉨灢깤꥔湍䱉䤤䛂敇徿啨⩲Ⓧ炬</w:t>
      </w:r>
      <w:r>
        <w:rPr/>
        <w:t>꧂</w:t>
      </w:r>
      <w:r>
        <w:rPr/>
        <w:t>걯伳淂쵂晪硃ꄯ彪㍰㘳轺ꆿ</w:t>
      </w:r>
      <w:r>
        <w:rPr/>
        <w:t>⣂</w:t>
      </w:r>
      <w:r>
        <w:rPr/>
        <w:t>ꎘ吻</w:t>
      </w:r>
      <w:r>
        <w:rPr/>
        <w:t>Ȿ</w:t>
      </w:r>
      <w:r>
        <w:rPr/>
        <w:t>卾숩掱塉兡뮘绂껂⹳辡携㝤⿂䕇洦䉓⩷⛂숵쉥뭸⑒桷佶⽱搭䎏┶疮Ⓧㅇ쉋匷</w:t>
      </w:r>
      <w:r>
        <w:rPr/>
        <w:t>ꤴ⭠</w:t>
      </w:r>
      <w:r>
        <w:rPr/>
        <w:t>ꥣ桯⩫䠲瞩⩄뇂</w:t>
      </w:r>
      <w:r>
        <w:rPr/>
        <w:t>ⵣ</w:t>
      </w:r>
      <w:r>
        <w:rPr/>
        <w:t>䜳姂쉑㩞徏玣楋矂떿佲焺汷愻夹㝵啨슱煩僂䕠厥頰䭠⩫</w:t>
      </w:r>
      <w:r>
        <w:rPr/>
        <w:t>ꕩ</w:t>
      </w:r>
      <w:r>
        <w:rPr/>
        <w:t>ꎩ挊漯䉠浖浰쉏㡗昱元掻徿⭀㕾墥璻쏂橫䰱⥲ꄰ숬辵顾杙䗂呪꥾䑨䡊</w:t>
      </w:r>
      <w:r>
        <w:rPr/>
        <w:t>꧂</w:t>
      </w:r>
      <w:r>
        <w:rPr/>
        <w:t>潠䵒䶱</w:t>
      </w:r>
      <w:r>
        <w:rPr/>
        <w:t>꤬</w:t>
      </w:r>
      <w:r>
        <w:rPr/>
        <w:t>㥧潗걸딹숱䵒⨻朤</w:t>
      </w:r>
      <w:r>
        <w:rPr/>
        <w:t>ꥁ</w:t>
      </w:r>
      <w:r>
        <w:rPr/>
        <w:t>樵怤ꄺ㩎┫묫壂磂砱╆䅳䔻쉦</w:t>
      </w:r>
      <w:r>
        <w:rPr/>
        <w:t>⠵</w:t>
      </w:r>
      <w:r>
        <w:rPr/>
        <w:t>㞡</w:t>
      </w:r>
      <w:r>
        <w:rPr/>
        <w:t>ꕬ</w:t>
      </w:r>
      <w:r>
        <w:rPr/>
        <w:t>㜷⍴瞬搯䪿㝉썷睨뽾楫㚩獸싂敹䝸넹搯캘〵</w:t>
      </w:r>
      <w:r>
        <w:rPr/>
        <w:t>ꦿ</w:t>
      </w:r>
      <w:r>
        <w:rPr/>
        <w:t>䖥劮獺⤪㍩㬣쉥쉍瑒橸垻婡싃汣쉘劵슿뼻쉐쉩칅싂╙䂥挮䮵쉺ㅂ浉拂ひ뭇쉷곂噎䰪嗂⽃㐪搣▩□弭欯㪮㦘盎剁⤷쉋넻地떬母煟⻂刮炻⩰䭆樰⑳暿櫍氮煢䵍凂═猨匯䤮噓䔷㕴촱殮䠬⹎狂䭶磂䡴湳</w:t>
      </w:r>
      <w:r>
        <w:rPr/>
        <w:t>⠵</w:t>
      </w:r>
      <w:r>
        <w:rPr/>
        <w:t>㝍䅔噭縺㐹厩嗎恧祊啀㕨</w:t>
      </w:r>
      <w:r>
        <w:rPr/>
        <w:t>ꥄ</w:t>
      </w:r>
      <w:r>
        <w:rPr/>
        <w:t>攳㥎㍲䁏䍚</w:t>
      </w:r>
      <w:r>
        <w:rPr/>
        <w:t>Ⳏ</w:t>
      </w:r>
      <w:r>
        <w:rPr/>
        <w:t>牓</w:t>
      </w:r>
      <w:r>
        <w:rPr/>
        <w:t>ⱚ</w:t>
      </w:r>
      <w:r>
        <w:rPr/>
        <w:t>坮瞡坳䐷卥㢘桇⍠卾別긵⧎슱⭌昹砲긹䨶㙧噪쉍数⾩⒱夵轳뼳栻ꍓ⾘┶춬ꍌ䙭佴䙤庣弤泎く쎡堮⨻畵奤⫂촦</w:t>
      </w:r>
      <w:r>
        <w:rPr/>
        <w:t>⡴</w:t>
      </w:r>
      <w:r>
        <w:rPr/>
        <w:t>쉘䖘剌㝴쉾栯싂쉎㨱輻</w:t>
      </w:r>
      <w:r>
        <w:rPr/>
        <w:t>⡄</w:t>
      </w:r>
      <w:r>
        <w:rPr/>
        <w:t>睬㙫坆⽀䢬䵃겵㴱뽠긷倭䅏⍁</w:t>
      </w:r>
      <w:r>
        <w:rPr/>
        <w:t>꧂</w:t>
      </w:r>
      <w:r>
        <w:rPr/>
        <w:t>朽瘬溿䩪偞汧挰</w:t>
      </w:r>
      <w:r>
        <w:rPr/>
        <w:t>ꕐ</w:t>
      </w:r>
      <w:r>
        <w:rPr/>
        <w:t>哂ꥵ䱪眴䥤⭞䍳猥</w:t>
      </w:r>
      <w:r>
        <w:rPr/>
        <w:t>ⱋ</w:t>
      </w:r>
      <w:r>
        <w:rPr/>
        <w:t>㷂</w:t>
      </w:r>
      <w:r>
        <w:rPr/>
        <w:t>ꔽ</w:t>
      </w:r>
      <w:r>
        <w:rPr/>
        <w:t>攱坺着攦〺楺穢穪彶䄫䁨敐㑶呲䍵䌤慱㙪슥</w:t>
      </w:r>
      <w:r>
        <w:rPr/>
        <w:t>Ⱔ</w:t>
      </w:r>
      <w:r>
        <w:rPr/>
        <w:t>䮵䪮긥뽂㭔㑙ꅥ녋䴮瑺す畯䖘硘撩ꇂ싃⭎珂⤦別묷䅑쏂浂쉹䱭⿂䥢뼬㟂椪娯嚵没硧ㄸ䡦佴</w:t>
      </w:r>
      <w:r>
        <w:rPr/>
        <w:t>Ɒ</w:t>
      </w:r>
      <w:r>
        <w:rPr/>
        <w:t>㨵弩ꌲ冣춿埂㬲積哃㘣䶻슩䡗</w:t>
      </w:r>
      <w:r>
        <w:rPr/>
        <w:t>ⱁ␻</w:t>
      </w:r>
      <w:r>
        <w:rPr/>
        <w:t>뾿梬㩬獌棎睫걂卦갥땮</w:t>
      </w:r>
      <w:r>
        <w:rPr/>
        <w:t>ꥉ⹸</w:t>
      </w:r>
      <w:r>
        <w:rPr/>
        <w:t>痂洳彈⥸䴻뗂厥刪獾䆘牰㩟恥䬰쉈呲凂圭⩉䇂䣂㡞㭐㜦搪捯洶惂㞻칟侵㍀忂싂⵬爩쉭繊场〦牧䦿쉤㵖㟂╮딨嚿䡴盂뮬㮱뽦ㅟ⽾焩⍇桯숷뮱睡兔の䙚녣䠴盂祌㕠䭊㊥犣歒搽顠䇂쉋獢浨⽉䘹瀩㟂</w:t>
      </w:r>
      <w:r>
        <w:rPr/>
        <w:t>ⷂ</w:t>
      </w:r>
      <w:r>
        <w:rPr/>
        <w:t>慭嫃癆ㄳ숷숰䈪⬭桂祈㚩⹞顾⫂灴쉕唯㈸㥴卮渥⪣眣㴱⨽䡵싎</w:t>
      </w:r>
      <w:r>
        <w:rPr/>
        <w:t>ꥌ</w:t>
      </w:r>
      <w:r>
        <w:rPr/>
        <w:t>䍈䒻䝀ꇂ㵥弲㮻㦵䁫숪녁嘹啇㑹顓쉬媻懂싂輸噬湫䔤皻숳禡檬䭯</w:t>
      </w:r>
      <w:r>
        <w:rPr/>
        <w:t>⡁⵭</w:t>
      </w:r>
      <w:r>
        <w:rPr/>
        <w:t>㌹㏍ㄪ䟂㭭佁仂䘊숣䇂塙炩㝞㥫㍄彣呥皬쉆싂坊⤪味䵢㍇祴䎿⑔긪䄷椱쉄</w:t>
      </w:r>
      <w:r>
        <w:rPr/>
        <w:t>⡪</w:t>
      </w:r>
      <w:r>
        <w:rPr/>
        <w:t>䭸쉓䄪컂ㅎ쉵⌷浠㨵湥扬怨圱猹㑕焤婁汊懂彷</w:t>
      </w:r>
      <w:r>
        <w:rPr/>
        <w:t>⠥</w:t>
      </w:r>
      <w:r>
        <w:rPr/>
        <w:t>摩칟䅴圤걯쉢庩睁䉁⒣佤쉖쵭숣瀸쌣癉㣂伨欻숩ꄮ걭㬷촣ㅏ</w:t>
      </w:r>
      <w:r>
        <w:rPr/>
        <w:t>ꖱ</w:t>
      </w:r>
      <w:r>
        <w:rPr/>
        <w:t>㙕幣栫祡⨪쉐㧎깣坷浳뮱⒱쉦繗㍓⑗꧎穌轞┱橢ㄮ숶</w:t>
      </w:r>
      <w:r>
        <w:rPr/>
        <w:t>ꦣ</w:t>
      </w:r>
      <w:r>
        <w:rPr/>
        <w:t>ꄷ䩥슮轓坉偡類㍗嚏슡硗쉫珂㠶杘盂⑹呺쉱뽏穂⚘㊣䳃⫂딴놥爪㭍땾⑺礪㭀猴偡瑨䭍䔪毂牗⑶쉩湟䑋⑏䙙卐囂㡸愣迎慓⭪唬汢숰䊩⽳⨴숯싂⸤습䍧搳嫂単煘景⨭归ꅰ䁟⿃㵨䕋䅐쉇뮻䕇䳂땇</w:t>
      </w:r>
      <w:r>
        <w:rPr/>
        <w:t>ⴳ</w:t>
      </w:r>
      <w:r>
        <w:rPr/>
        <w:t>칔煘ꄱ挪卌䋎祇六땩䧂⥶䂻汴⩾掵녰㠻넱⍂넵떩䁤▥뭍㬷⮵⏃⭱獩ㅯ晊慡え兖幃</w:t>
      </w:r>
      <w:r>
        <w:rPr/>
        <w:t>Ⳃ</w:t>
      </w:r>
      <w:r>
        <w:rPr/>
        <w:t>扨숳뮵煰걏浔쉅ㄹ䁞卨歨䅰堷칞竂伦摫⩵頪⽱䈷㏂</w:t>
      </w:r>
      <w:r>
        <w:rPr/>
        <w:t>ꥐ</w:t>
      </w:r>
      <w:r>
        <w:rPr/>
        <w:t>妻帶掿㍞㜩柂䳎㉮眵㵚拂⥳䭸晫澮兙勂䠥痂旂</w:t>
      </w:r>
      <w:r>
        <w:rPr/>
        <w:t>⡒</w:t>
      </w:r>
      <w:r>
        <w:rPr/>
        <w:t>딤仍䙬偎㵡橏呆뿃輥皩癩竂뭦唦彄숳썭畨촤樰䙋乭祤䍹䣍㇂礪櫂쉮뼰ꎣ橳繖㝶⑮ꍷ繕拂䕍噖</w:t>
      </w:r>
      <w:r>
        <w:rPr/>
        <w:t>ꥃ</w:t>
      </w:r>
      <w:r>
        <w:rPr/>
        <w:t>㪱獴牓걟偓쉎㗃挴䯂欩惎呟塬⹑䀺稣ꌪ</w:t>
      </w:r>
      <w:r>
        <w:rPr/>
        <w:t>ꖏ</w:t>
      </w:r>
      <w:r>
        <w:rPr/>
        <w:t>慔츽긤깯䩭旂곂挫䍇䳂疘䳂䀻顚⪻쉣쉪쵶</w:t>
      </w:r>
      <w:r>
        <w:rPr/>
        <w:t>⡘☽</w:t>
      </w:r>
      <w:r>
        <w:rPr/>
        <w:t>顬⥆쏂⩷</w:t>
      </w:r>
      <w:r>
        <w:rPr/>
        <w:t>Ⱟ</w:t>
      </w:r>
      <w:r>
        <w:rPr/>
        <w:t>컂懎쉔搬썆䇂썶⼸쉡놵䬳塁슡뼶焪╸婰坩甭숴넦匳刣䦵沵爮轐㞘乤瑺䑥䙱䡣䩡㩶丮噐뽷唱쉖汋ꇂ㚣怩橠晶깢䑉⧃眣倳⑞땎녏燎焱堻硳숹殡氵㑧扄坏焹</w:t>
      </w:r>
      <w:r>
        <w:rPr/>
        <w:t>ꥀ</w:t>
      </w:r>
      <w:r>
        <w:rPr/>
        <w:t>椥㡄ㅣ幌⩎㠮壂㡐㥦ꥱ썲䁪瀰떬숤쉌⹩쉟쉦〴쉭梩숭⏂䐰䁎㠸灰灃䒣㍌橣久頪䩵뾱</w:t>
      </w:r>
      <w:r>
        <w:rPr/>
        <w:t>ꕀ</w:t>
      </w:r>
      <w:r>
        <w:rPr/>
        <w:t>쉟슘汇扭牤烂櫎嚏砥㖬扑扩戮湘쉩╊㪥搷</w:t>
      </w:r>
      <w:r>
        <w:rPr/>
        <w:t>⡧</w:t>
      </w:r>
      <w:r>
        <w:rPr/>
        <w:t>憮딫ꅩ輴䝇䞿獞⩍㶿⤨⥑䑂⼹</w:t>
      </w:r>
      <w:r>
        <w:rPr/>
        <w:t>ⵣ</w:t>
      </w:r>
      <w:r>
        <w:rPr/>
        <w:t>㭫惂㖣䑮⿎뇂娨坷㥡䵹瑲⨺㞡扸祔㘽剌㤸顤⾻煟숩걀洮濂⹎</w:t>
      </w:r>
      <w:r>
        <w:rPr/>
        <w:t>꤬</w:t>
      </w:r>
      <w:r>
        <w:rPr/>
        <w:t>䟍䶘摑普숊쉤㠷摒놬슣䭺瞻슣㊩熏渣㈷⩨㓂湗뇂딮嫂䁶矂頯䈰⽞偾ꄬ쉳䅉颵칩男슣⎩潊싂쉨輷癏眨쉯琳攲㛃䜫땾優牚䅐䔰䙊</w:t>
      </w:r>
      <w:r>
        <w:rPr/>
        <w:t>ꗃ</w:t>
      </w:r>
      <w:r>
        <w:rPr/>
        <w:t>瘬</w:t>
      </w:r>
      <w:r>
        <w:rPr/>
        <w:t>Ⱡ</w:t>
      </w:r>
      <w:r>
        <w:rPr/>
        <w:t>池</w:t>
      </w:r>
      <w:r>
        <w:rPr/>
        <w:t>ꤷ</w:t>
      </w:r>
      <w:r>
        <w:rPr/>
        <w:t>䔰䮩칢⩂䘥犿ꆡ䔹┴⦬걒䲿ꅇ슣縱뗂칓숲뮻ゥ␬乧滂ꇂ嗂쉰倮촦</w:t>
      </w:r>
      <w:r>
        <w:rPr/>
        <w:t>ⴴ</w:t>
      </w:r>
      <w:r>
        <w:rPr/>
        <w:t>硙栩㋃䭃⹫䈷⽭쉃ꍃ焵츶⩚ㅸ쉹玻쉣═䡎ぇ쉤㉭⥀숯깯뿂找栦䰺余⩖㣂䥷确搮䵤⸦䐱瑅迂뮻桕䡭婏촣䑸獨캏塎쌥䙗晨楱츬㌲㏂㝎坟整婣⒱彠⌲꤮뽾</w:t>
      </w:r>
      <w:r>
        <w:rPr/>
        <w:t>꤬</w:t>
      </w:r>
      <w:r>
        <w:rPr/>
        <w:t>娳礳</w:t>
      </w:r>
      <w:r>
        <w:rPr/>
        <w:t>ⱊ</w:t>
      </w:r>
      <w:r>
        <w:rPr/>
        <w:t>汭땠摫烂墮繴恐䁾⍋㑂〥</w:t>
      </w:r>
      <w:r>
        <w:rPr/>
        <w:t>⠹⥕</w:t>
      </w:r>
      <w:r>
        <w:rPr/>
        <w:t>歭兀쉌쉌ㅢ柂橱浘䄱硄㥹伥戥㛂奏旂㭘䔨浹싎츷獍繘㝂▱烃汬걩㎩䦥숷勃懂ꌩ㨩썥㘺制剄兠灖眦卄뗂㙤䉚싂</w:t>
      </w:r>
      <w:r>
        <w:rPr/>
        <w:t>ⴥ</w:t>
      </w:r>
      <w:r>
        <w:rPr/>
        <w:t>斱繢䴭吰繋洬ꌸ촥</w:t>
      </w:r>
      <w:r>
        <w:rPr/>
        <w:t>ꔣ</w:t>
      </w:r>
      <w:r>
        <w:rPr/>
        <w:t>깮睋帵⸰瞘昽⹫態䚡⪣␨佧繧䭹甹䤻嚮味⍩쉆㭯</w:t>
      </w:r>
      <w:r>
        <w:rPr/>
        <w:t>ꥋ⫂</w:t>
      </w:r>
      <w:r>
        <w:rPr/>
        <w:t>㴹〹숭䜷䵸琣稹㍆숻㕕塎䭉⫂칔槂玏ꅪ頮吺愴橞呖겱睅㍇癡䉏坠曂⨲썳ꍂ䩖㉆ㅧ㜽쉶灈㔣扙搲剄㔪쉳습</w:t>
      </w:r>
      <w:r>
        <w:rPr/>
        <w:t>⡴</w:t>
      </w:r>
      <w:r>
        <w:rPr/>
        <w:t>䬦入顉绍쉄쉷猲䀹瀵样塖⏂硃妏睄愪睃⥱坅뽢숪漵幡奒쉰渤杲</w:t>
      </w:r>
      <w:r>
        <w:rPr/>
        <w:t>⠽</w:t>
      </w:r>
      <w:r>
        <w:rPr/>
        <w:t>䫂䐨뭗㋂</w:t>
      </w:r>
      <w:r>
        <w:rPr/>
        <w:t>ꔸ</w:t>
      </w:r>
      <w:r>
        <w:rPr/>
        <w:t>칋␮㑚䔷㷃䍦塓䜨숽뭗瑩埂㡭쉋狍参䵬슘쉅眲枱灸汘睇䉐慤彡梵塅村컂捉걏坏⩰싂年攱⸵瘴坃㙷兕슮瘥숯氰⨫旂顏䡣㑹⹟䮡呂⿂䕺슣束汊恧啵ォ畔壂揎圣唪睷頸塒</w:t>
      </w:r>
      <w:r>
        <w:rPr/>
        <w:t>ⵎ</w:t>
      </w:r>
      <w:r>
        <w:rPr/>
        <w:t>礪敓⹬쉒傣䥩㘱堺갤掵湗硉恘㍲⼺轆䣂㩚䅳촪ꅡ싍畢砱䭵䒮⨭獹㕯甴Ⓜ改昸쉬湾海</w:t>
      </w:r>
      <w:r>
        <w:rPr/>
        <w:t>ⶮ</w:t>
      </w:r>
      <w:r>
        <w:rPr/>
        <w:t>땍숸䱙䇎䑓</w:t>
      </w:r>
      <w:r>
        <w:rPr/>
        <w:t>⠰</w:t>
      </w:r>
      <w:r>
        <w:rPr/>
        <w:t>갩迂十썭繀搸믂썫땶㥴砸櫂쉸畄㍎</w:t>
      </w:r>
      <w:r>
        <w:rPr/>
        <w:t>ⵔ</w:t>
      </w:r>
      <w:r>
        <w:rPr/>
        <w:t>挣</w:t>
      </w:r>
      <w:r>
        <w:rPr/>
        <w:t>ⷂ</w:t>
      </w:r>
      <w:r>
        <w:rPr/>
        <w:t>顦㉰┻滂싂畎쉕乾⨸䡢䲘╖兩쉀䂱⩠汪礥䂘线垻슱硆拂浔婯䃂㥮䰫纮䡬丣楘摃⑅楏䰥</w:t>
      </w:r>
      <w:r>
        <w:rPr/>
        <w:t>ⶣ</w:t>
      </w:r>
      <w:r>
        <w:rPr/>
        <w:t>牂ꍵ뭑歕</w:t>
      </w:r>
      <w:r>
        <w:rPr/>
        <w:t>ⵒ◂</w:t>
      </w:r>
      <w:r>
        <w:rPr/>
        <w:t>ꅄ呍䩱繙놩⮱竃彪穭</w:t>
      </w:r>
      <w:r>
        <w:rPr/>
        <w:t>ⱒ</w:t>
      </w:r>
      <w:r>
        <w:rPr/>
        <w:t>濂䜊</w:t>
      </w:r>
      <w:r>
        <w:rPr/>
        <w:t>ⱆ</w:t>
      </w:r>
      <w:r>
        <w:rPr/>
        <w:t>놱뽔숪㡠窣뼺뼭歄㝤泎僂斻䈸䤮뭆娪撣䠯毎䑰撵猰</w:t>
      </w:r>
      <w:r>
        <w:rPr/>
        <w:t>ⰵ</w:t>
      </w:r>
      <w:r>
        <w:rPr/>
        <w:t>䭆䭷扪녎碱煕䅂擎浧僂䌩庩䱅漫伮杧㪻슥桭䤫匭瑸숮毂杕칑㟂썓獌슡곂䵹䕔纥榥ꅩ숴㕵禬渻䁟ㅪ纵䤺㗂뭵길瑗盂</w:t>
      </w:r>
      <w:r>
        <w:rPr/>
        <w:t>ⱏ</w:t>
      </w:r>
      <w:r>
        <w:rPr/>
        <w:t>㩅䩀쉑瑃汑礳⑀焪杙末ꏂ䄴㵗愷</w:t>
      </w:r>
      <w:r>
        <w:rPr/>
        <w:t>ⵦ</w:t>
      </w:r>
      <w:r>
        <w:rPr/>
        <w:t>촳疿䬶갻ꍆぎ灏穵긫㔻⛂戩⥘␦숲ㅖ</w:t>
      </w:r>
      <w:r>
        <w:rPr/>
        <w:t>ꕊ</w:t>
      </w:r>
      <w:r>
        <w:rPr/>
        <w:t>励䉍ど</w:t>
      </w:r>
      <w:r>
        <w:rPr/>
        <w:t>ⰻ⩪▬</w:t>
      </w:r>
      <w:r>
        <w:rPr/>
        <w:t>拂쉮檿夻氪硡撣䆩싂䂩䝙쉕怺㙑甥컂치</w:t>
      </w:r>
      <w:r>
        <w:rPr/>
        <w:t>ⱁ</w:t>
      </w:r>
      <w:r>
        <w:rPr/>
        <w:t>뭍海칱㣂橰㴩煬ꅩ顫</w:t>
      </w:r>
      <w:r>
        <w:rPr/>
        <w:t>꧂</w:t>
      </w:r>
      <w:r>
        <w:rPr/>
        <w:t>歲</w:t>
      </w:r>
      <w:r>
        <w:rPr/>
        <w:t>ꥌ⍗⧂</w:t>
      </w:r>
      <w:r>
        <w:rPr/>
        <w:t>䙁䅮甶痂䂵숣ㄪ⭑쉥䜤畞顓狂㟂穃塎</w:t>
      </w:r>
      <w:r>
        <w:rPr/>
        <w:t>ꖱ</w:t>
      </w:r>
      <w:r>
        <w:rPr/>
        <w:t>洹䴥쉤櫂喵⑎桉煘쵡兂숭㓂䀷呈㌪뭩딳걗县穠칢䙒㉚쉎䜻彷扑抩繁䪵ꍍ㘤쉆永忂佤煞㥮味澵䡏凂辡爸㩄䉬䑞呎揂樬⽧材깾쉷갮갱㑒桒뿂㭆硂矂슻奵䤥湘瘮㓂⨽栰</w:t>
      </w:r>
      <w:r>
        <w:rPr/>
        <w:t>ⴺ</w:t>
      </w:r>
      <w:r>
        <w:rPr/>
        <w:t>瑈偈꺘䵡㕈繣쉅䉱欷係卮♂숥㠭拂㡃䌲炬쉘녅婬㔵䃂喘息</w:t>
      </w:r>
      <w:r>
        <w:rPr/>
        <w:t>ꥁ</w:t>
      </w:r>
      <w:r>
        <w:rPr/>
        <w:t>睄䰨ꄺ㜽嘲畕昹栩쉉</w:t>
      </w:r>
      <w:r>
        <w:rPr/>
        <w:t>ꤸ</w:t>
      </w:r>
      <w:r>
        <w:rPr/>
        <w:t>欳㞣坒汣㔪灗慂ꍒ䩹䑪彋轴松㡊곂䮩䆏劣갺䜵쉧匪䱐゘浢十報牅璵</w:t>
      </w:r>
      <w:r>
        <w:rPr/>
        <w:t>ꤷ</w:t>
      </w:r>
      <w:r>
        <w:rPr/>
        <w:t>愸散⽯买쉹牗䳎偰䟂佒畴쵠囎瘸쉪⛂㡲쌪⌯쉗畃䅟쵤癒䈮傘晠獨⌸싂㏂⑌晄欸䙳썏쉎⬹測츱㕮슮㶬呫睒쉾晧傻</w:t>
      </w:r>
      <w:r>
        <w:rPr/>
        <w:t>ꔰ</w:t>
      </w:r>
      <w:r>
        <w:rPr/>
        <w:t>숨숨凂獦㍍⤽䨻㶱㥌束献栥晬⩯ꎱ촵朳煒䉖</w:t>
      </w:r>
      <w:r>
        <w:rPr/>
        <w:t>ꖡ</w:t>
      </w:r>
      <w:r>
        <w:rPr/>
        <w:t>眽㛂愨噋榩㎏딺狂疻晱輺</w:t>
      </w:r>
      <w:r>
        <w:rPr/>
        <w:t>ꦿ</w:t>
      </w:r>
      <w:r>
        <w:rPr/>
        <w:t>ㄵ</w:t>
      </w:r>
      <w:r>
        <w:rPr/>
        <w:t>ꥃ</w:t>
      </w:r>
      <w:r>
        <w:rPr/>
        <w:t>檥繤獂</w:t>
      </w:r>
      <w:r>
        <w:rPr/>
        <w:t>ⱐ</w:t>
      </w:r>
      <w:r>
        <w:rPr/>
        <w:t>䕐숻剪</w:t>
      </w:r>
      <w:r>
        <w:rPr/>
        <w:t>ⲻ</w:t>
      </w:r>
      <w:r>
        <w:rPr/>
        <w:t>卯吤㍋걬겻画灙灪䡠圷䘹卅쉂亩䡫堮椷礸䣂硬玡潙䑈䗂</w:t>
      </w:r>
      <w:r>
        <w:rPr/>
        <w:t>Ⱬ</w:t>
      </w:r>
      <w:r>
        <w:rPr/>
        <w:t>姂だ䱞栺슮␲䚩て䀷☫灕硓</w:t>
      </w:r>
      <w:r>
        <w:rPr/>
        <w:t>Ⳃ</w:t>
      </w:r>
      <w:r>
        <w:rPr/>
        <w:t>扖剱칄╮敂⹅㛃煯皥欥⥍畮깆䞩梣䝁깯朷圵䑌䙐均䚘煰偲슩湩婨䜷㕊嘴쉊썖</w:t>
      </w:r>
      <w:r>
        <w:rPr/>
        <w:t>⠷</w:t>
      </w:r>
      <w:r>
        <w:rPr/>
        <w:t>쉙唦癫쉃</w:t>
      </w:r>
      <w:r>
        <w:rPr/>
        <w:t>ꕘ</w:t>
      </w:r>
      <w:r>
        <w:rPr/>
        <w:t>캏侏⹟싂栫숲払䝨㙁幙ꍟ炩갰ㅉ㶻畒偁쉠넥癰싂싍橀灅瘵䵯䥕딹帲䍂癏숬昦慐杉뽋牃ꆩ⼲</w:t>
      </w:r>
      <w:r>
        <w:rPr/>
        <w:t>⡡</w:t>
      </w:r>
      <w:r>
        <w:rPr/>
        <w:t>䕄㴮欮偯⸺渊樳睥㐣쉏䥐廂숮깏ꏂ썥椱싃䕘秃⩭䛂ㄵ</w:t>
      </w:r>
      <w:r>
        <w:rPr/>
        <w:t>ꖩ</w:t>
      </w:r>
      <w:r>
        <w:rPr/>
        <w:t>땚攮䤪洪䗂卹㍬瞱</w:t>
      </w:r>
      <w:r>
        <w:rPr/>
        <w:t>ꥏ</w:t>
      </w:r>
      <w:r>
        <w:rPr/>
        <w:t>歑쉺䵱牵䂏㏂噌係暏⼤亮洣ꍰ熱塬䄭䝘⻂녇㤯썩숽쉦埂</w:t>
      </w:r>
      <w:r>
        <w:rPr/>
        <w:t>Ⳏ</w:t>
      </w:r>
      <w:r>
        <w:rPr/>
        <w:t>㕋挩떥╄⑆坖䙖췃칞敠痂⌸牯ꎻ塔扱奺㚩⬪䟂偱ꍙ幢氳㑹슥祮䶬ꥦ쉭◂䭫㠴年倩恾睲湢卬䷂牤㵩急滂牨所㠹䅣璡㏂꥖瀳⦘⧂礷</w:t>
      </w:r>
      <w:r>
        <w:rPr/>
        <w:t>Ⱙ</w:t>
      </w:r>
      <w:r>
        <w:rPr/>
        <w:t>樮䖘㮣䱫扆刴憿ꍍ넱⩚ꥤ琻厱喩甪䁬</w:t>
      </w:r>
      <w:r>
        <w:rPr/>
        <w:t>ⳃ</w:t>
      </w:r>
      <w:r>
        <w:rPr/>
        <w:t>帤넴⑈䑠䣍䄪㌸摴䋂灔癅</w:t>
      </w:r>
      <w:r>
        <w:rPr/>
        <w:t>ⴣ</w:t>
      </w:r>
      <w:r>
        <w:rPr/>
        <w:t>㌩㭞넱㗎쉒卧숪水敂坕⫂䎘癫奏佑怤惍깂쉚纏匥䩷洮㡩圤徥捷囂녕凂瑾㭚儰䍨妵䩊圯椳䄯烂쉑싂⩬砮頲催ꍑ㨸ꅡ漬浦깑嗂걵뭆〦♞䕾㡤牌⭗献時唬싂䬺䪡꺿枬쉠⩳⽦曂쉠丫⑉뽤뼩檱쉗䑓捲桒ㄥ歳䢬ㅉ䌱쉥갰⽌枩춣繱汖汅┴쉨橅㙩껂㥀䭬甹</w:t>
      </w:r>
      <w:r>
        <w:rPr/>
        <w:t>ꤤ</w:t>
      </w:r>
      <w:r>
        <w:rPr/>
        <w:t>爯쉃炿㇂䕥扗搫祇株</w:t>
      </w:r>
      <w:r>
        <w:rPr/>
        <w:t>⢿</w:t>
      </w:r>
      <w:r>
        <w:rPr/>
        <w:t>쉱㑠䈭嗍䑣쏂洸㟍剾</w:t>
      </w:r>
      <w:r>
        <w:rPr/>
        <w:t>ⰺ</w:t>
      </w:r>
      <w:r>
        <w:rPr/>
        <w:t>縹瀣</w:t>
      </w:r>
      <w:r>
        <w:rPr/>
        <w:t>꥟</w:t>
      </w:r>
      <w:r>
        <w:rPr/>
        <w:t>楺뭧奤硋</w:t>
      </w:r>
      <w:r>
        <w:rPr/>
        <w:t>ⱀ</w:t>
      </w:r>
      <w:r>
        <w:rPr/>
        <w:t>捓┩朣쉆奞匮澩亱䈨쉵瓂橡䔦</w:t>
      </w:r>
      <w:r>
        <w:rPr/>
        <w:t>ⱒ</w:t>
      </w:r>
      <w:r>
        <w:rPr/>
        <w:t>烂火싂䱯㝔氻䁐쉡슥氺嘰窻恂䮩싎䌳䕣숲㏂㤪</w:t>
      </w:r>
      <w:r>
        <w:rPr/>
        <w:t>ⰳ</w:t>
      </w:r>
      <w:r>
        <w:rPr/>
        <w:t>歧☯祷䱏礩杩柂匶쉕係毂獉</w:t>
      </w:r>
      <w:r>
        <w:rPr/>
        <w:t>ꕰ</w:t>
      </w:r>
      <w:r>
        <w:rPr/>
        <w:t>㥚䁟쉍ꅦ夸⩆䔤⏂煘⩎⎵㨶⹓〥┵俎䄪䰸</w:t>
      </w:r>
      <w:r>
        <w:rPr/>
        <w:t>Ⱕ</w:t>
      </w:r>
      <w:r>
        <w:rPr/>
        <w:t>喣祘漮曂剺⦿쉪琻슘䱈桩쌣旍걳桪쏂繍甶縯溏煐姍〶亿搬쵊幮쉯湨瑯穰殬</w:t>
      </w:r>
      <w:r>
        <w:rPr/>
        <w:t>ꥊ</w:t>
      </w:r>
      <w:r>
        <w:rPr/>
        <w:t>縣㕆匯숩㖩䉾慒湆䝕汪橭䟂㝁䱚䠤숻曂冬쉬頫걙硫</w:t>
      </w:r>
      <w:r>
        <w:rPr/>
        <w:t>ꖻ</w:t>
      </w:r>
      <w:r>
        <w:rPr/>
        <w:t>濂♶</w:t>
      </w:r>
      <w:r>
        <w:rPr/>
        <w:t>ⳃ</w:t>
      </w:r>
      <w:r>
        <w:rPr/>
        <w:t>抏쉓녪略⑒뭥擎绂㙄䉦⚮㒡ㅠ䎱싂稥깣쉤界ꅾ㍰</w:t>
      </w:r>
      <w:r>
        <w:rPr/>
        <w:t>ꕷ</w:t>
      </w:r>
      <w:r>
        <w:rPr/>
        <w:t>뭉⑃浹灏凂损뭘䵗敲倴喏뿃㘪䎱䥔ㄫ슿╺杋䄭煑넽깷싂⩇슘愽憮掵煶쎩</w:t>
      </w:r>
      <w:r>
        <w:rPr/>
        <w:t>⡃</w:t>
      </w:r>
      <w:r>
        <w:rPr/>
        <w:t>旍䡂</w:t>
      </w:r>
      <w:r>
        <w:rPr/>
        <w:t>ꥆ</w:t>
      </w:r>
      <w:r>
        <w:rPr/>
        <w:t>枵⑺灙㍾쉭卫쉇㵏竂숯汣쉁⴩䩉桢</w:t>
      </w:r>
      <w:r>
        <w:rPr/>
        <w:t>ⱒ</w:t>
      </w:r>
      <w:r>
        <w:rPr/>
        <w:t>㌺Ⓜ숲䗍㟂ꍉ㶩㔮㥾䝗녵⩘㘭坡䆩썑祥噸</w:t>
      </w:r>
      <w:r>
        <w:rPr/>
        <w:t>ꔶ</w:t>
      </w:r>
      <w:r>
        <w:rPr/>
        <w:t>䗂㦥䑒쉋묰䕘佌潭丫瀴殣灣싂숨⿍╶䈪쉶㌶弭伵睘㖮숊晃</w:t>
      </w:r>
      <w:r>
        <w:rPr/>
        <w:t>⡯</w:t>
      </w:r>
      <w:r>
        <w:rPr/>
        <w:t>畩䀱쉐▵眷㏂弶垻潈欸炡數犩顱䉔佃轡癶権㫂㌫</w:t>
      </w:r>
      <w:r>
        <w:rPr/>
        <w:t>ꕱ</w:t>
      </w:r>
      <w:r>
        <w:rPr/>
        <w:t>ⰲ</w:t>
      </w:r>
      <w:r>
        <w:rPr/>
        <w:t>녅濂啵瘽硤殻㧎긮㵎漪쌺佳㐳剐塔⬩넥媩䅲稹㦵噩컃⩀⥁匴쵁湁幪睹恥䤽䨶憩쉈㝺瑄穮城㭢穳怸晢湲겻䌰牯奌⼨䲣呒喩祦ꍴ砰坥㔷楠唳姂⵾숦ㅘ쉊剺뭅繊敯哂䌷㟂繬◂夣</w:t>
      </w:r>
      <w:r>
        <w:rPr/>
        <w:t>꧂ꥁ</w:t>
      </w:r>
      <w:r>
        <w:rPr/>
        <w:t>矂係䭀♐썄枿嘦傏潵㮡쵱灑䌵</w:t>
      </w:r>
      <w:r>
        <w:rPr/>
        <w:t>ⶏ</w:t>
      </w:r>
      <w:r>
        <w:rPr/>
        <w:t>숫煶扶깖쉴㙞䵥싂数䈣歃䓂쉕兕♤걟泂幏땰琸꥕⽀秂礫湫轵顧潾⩋㢻䝸䁹媣㫂才⭠쉆湺䱶㝆♹㥷瑵싍伴⏍숱机ꍏ⬱攺灆⚣彞僂涘㵏焵깬瑐⹞搴穟땨</w:t>
      </w:r>
      <w:r>
        <w:rPr/>
        <w:t>꤭</w:t>
      </w:r>
      <w:r>
        <w:rPr/>
        <w:t>敹㠪到</w:t>
      </w:r>
      <w:r>
        <w:rPr/>
        <w:t>ꖣ⦻</w:t>
      </w:r>
      <w:r>
        <w:rPr/>
        <w:t>で숶飂亿偔⛂磂뼬䀽믍愥㩸熬眰䮱칭啋⥰塟䷂쉯㡈쉋㍕㔭㫍쉏䇂ㅌ奺⫂㵁姂뇂⦱盎㚥嫂婫㜷䜮兊轔䤲땩剱䭭睎싍敭湄⸱㬴樽䌰⨪旂瀴꧎哂</w:t>
      </w:r>
      <w:r>
        <w:rPr/>
        <w:t>ⱓ</w:t>
      </w:r>
      <w:r>
        <w:rPr/>
        <w:t>쉨㣂䝙䙅㥲祥뿂⍒䝣</w:t>
      </w:r>
      <w:r>
        <w:rPr/>
        <w:t>ꤰ</w:t>
      </w:r>
      <w:r>
        <w:rPr/>
        <w:t>墏ꄮ兠㨦␱썎湋䅧䩀습㫂㭰獍䩗湲剫⑚殘싍煇䶮⨥쉏轕⦘橵䲿㔲渵牠䁾䜪숨㪘ㄽ⵭䩌窩辡㏂潍䃂</w:t>
      </w:r>
      <w:r>
        <w:rPr/>
        <w:t>ꥂ</w:t>
      </w:r>
      <w:r>
        <w:rPr/>
        <w:t>㍒具슩づ囎䁞⵬浉䔴㠪恵㣂</w:t>
      </w:r>
      <w:r>
        <w:rPr/>
        <w:t>⠯</w:t>
      </w:r>
      <w:r>
        <w:rPr/>
        <w:t>檩浔㫂쉵术橆䲘穌㕟䁁곂쉚♩扱</w:t>
      </w:r>
      <w:r>
        <w:rPr/>
        <w:t>ꥌ</w:t>
      </w:r>
      <w:r>
        <w:rPr/>
        <w:t>䍕䅁䔰䉾䵭걥⽆䟂䣎슩砽䉀⑓㇍浑幫堸幕</w:t>
      </w:r>
      <w:r>
        <w:rPr/>
        <w:t>ꔪ</w:t>
      </w:r>
      <w:r>
        <w:rPr/>
        <w:t>뽖榻⍆뇎</w:t>
      </w:r>
      <w:r>
        <w:rPr/>
        <w:t>ꖬ</w:t>
      </w:r>
      <w:r>
        <w:rPr/>
        <w:t>ꄴ⤣☪昹쉉竂기卮슥㖮呹充捉䰬梣ꍎ禣䩱쏂</w:t>
      </w:r>
      <w:r>
        <w:rPr/>
        <w:t>⡙</w:t>
      </w:r>
      <w:r>
        <w:rPr/>
        <w:t>棂瞩☷㙬⹧歐怪⥤䕪䙣㫂卟犘䁎幸昷뭹</w:t>
      </w:r>
      <w:r>
        <w:rPr/>
        <w:t>ⷂ</w:t>
      </w:r>
      <w:r>
        <w:rPr/>
        <w:t>䵢倹䘰瑨䞘</w:t>
      </w:r>
      <w:r>
        <w:rPr/>
        <w:t>꤬</w:t>
      </w:r>
      <w:r>
        <w:rPr/>
        <w:t>䤤⍸漷戰琷㨦갥皡넻绎걸䉢슬癆㕃</w:t>
      </w:r>
      <w:r>
        <w:rPr/>
        <w:t>⡚</w:t>
      </w:r>
      <w:r>
        <w:rPr/>
        <w:t>㜸슣⩘뼬柂⤷搪浚숷伴浵㚵潀橀惃瘯쉁朻浱绂抩椹㴭䉅㌳棎啰슩塬ꥬ⽃晵わ䚣啑だ⸰䅇㝨⚿潆⩦焹捰</w:t>
      </w:r>
      <w:r>
        <w:rPr/>
        <w:t>⣂ⲩ</w:t>
      </w:r>
      <w:r>
        <w:rPr/>
        <w:t>쉊싂㉰敍轞겻</w:t>
      </w:r>
      <w:r>
        <w:rPr/>
        <w:t>ⴷ</w:t>
      </w:r>
      <w:r>
        <w:rPr/>
        <w:t>颩숫奸戰㥪潐䓂㡊䬨攻照⻂</w:t>
      </w:r>
      <w:r>
        <w:rPr/>
        <w:t>Ⱨ</w:t>
      </w:r>
      <w:r>
        <w:rPr/>
        <w:t>戤䆩ヂ숤㫂⹡䘹戸特䘵슡㶣⮣怹僂䪥</w:t>
      </w:r>
      <w:r>
        <w:rPr/>
        <w:t>ⵌ</w:t>
      </w:r>
      <w:r>
        <w:rPr/>
        <w:t>溵婅쉃㕲䋂颮㬽䧂꥖噋㗎䥁禬㌤䓍彉愸匊䜤怨</w:t>
      </w:r>
      <w:r>
        <w:rPr/>
        <w:t>⡇</w:t>
      </w:r>
      <w:r>
        <w:rPr/>
        <w:t>㡃쵃㵡挣揂⸨䰨䤰ꥶꍢ⹕쉨僂㩑牱窻燂教⪣塉迂慐烃总</w:t>
      </w:r>
      <w:r>
        <w:rPr/>
        <w:t>Ⱖ</w:t>
      </w:r>
      <w:r>
        <w:rPr/>
        <w:t>破㡎瑾恬䩙瓂䉌珍㠴婭⽳䘪</w:t>
      </w:r>
      <w:r>
        <w:rPr/>
        <w:t>ꔷ</w:t>
      </w:r>
      <w:r>
        <w:rPr/>
        <w:t>撻ㄯ싂囂걏쉷塇ꇂ걍㝪嘪乘췂哂䭪썟䑫櫂掬ꇂ唱㦵剠䡧䝈㈽彫ꥦㆻ♦桫睒焭ㄪ䜸쉬䢩Ⓜ吴쉋⥱쉋걆䘦渣㣂</w:t>
      </w:r>
      <w:r>
        <w:rPr/>
        <w:t>ꤨ</w:t>
      </w:r>
      <w:r>
        <w:rPr/>
        <w:t>頬售⥀员圯䭢擂숬슬뇍䩏</w:t>
      </w:r>
      <w:r>
        <w:rPr/>
        <w:t>ꗂ</w:t>
      </w:r>
      <w:r>
        <w:rPr/>
        <w:t>娴숲揃唲坮狂憱恪吹桨纡⍚䴽ㄳ伥吽楾칰炩旂烂剖⍒䔲㮡兵氹夶쉌橎슻䝭兄烂㩥䭡╏</w:t>
      </w:r>
      <w:r>
        <w:rPr/>
        <w:t>ꗍ</w:t>
      </w:r>
      <w:r>
        <w:rPr/>
        <w:t>爸슮⦱捘⏂⩑╭⦥⩆쉍坡凂暩㓂禩ꍉ䱪⿂</w:t>
      </w:r>
      <w:r>
        <w:rPr/>
        <w:t>ⷂ</w:t>
      </w:r>
      <w:r>
        <w:rPr/>
        <w:t>⽉癑촯땸㤱婎슻怨⌷慶쉗冣硵灬㤨</w:t>
      </w:r>
      <w:r>
        <w:rPr/>
        <w:t>Ɒ</w:t>
      </w:r>
      <w:r>
        <w:rPr/>
        <w:t>塨쉎冏쌽洦땘槂䱌䍶呣㵚춥矂削㬬盂쵐汍딣ど婀穎㝋걇⩋쎣䉊噢頷묵彴䈮쉗啳⭄汸噧싂嚻娰㩎㙂攤唰뇂䅘噠껍썐唯灵쉆爲</w:t>
      </w:r>
      <w:r>
        <w:rPr/>
        <w:t>Ⱛ</w:t>
      </w:r>
      <w:r>
        <w:rPr/>
        <w:t>떏슩</w:t>
      </w:r>
      <w:r>
        <w:rPr/>
        <w:t>ꦩ</w:t>
      </w:r>
      <w:r>
        <w:rPr/>
        <w:t>ꄯ䍃녀䜲</w:t>
      </w:r>
      <w:r>
        <w:rPr/>
        <w:t>ⵖ</w:t>
      </w:r>
      <w:r>
        <w:rPr/>
        <w:t>杖煁䙆싂</w:t>
      </w:r>
      <w:r>
        <w:rPr/>
        <w:t>ⱸ</w:t>
      </w:r>
      <w:r>
        <w:rPr/>
        <w:t>璣컂垘슿㏂止漤穕⭆免뼯瞩睊⩤</w:t>
      </w:r>
      <w:r>
        <w:rPr/>
        <w:t>ⲣ</w:t>
      </w:r>
      <w:r>
        <w:rPr/>
        <w:t>浩쉉땯뾡㝬昮㍩</w:t>
      </w:r>
      <w:r>
        <w:rPr/>
        <w:t>꧂</w:t>
      </w:r>
      <w:r>
        <w:rPr/>
        <w:t>癹</w:t>
      </w:r>
      <w:r>
        <w:rPr/>
        <w:t>ꦏ</w:t>
      </w:r>
      <w:r>
        <w:rPr/>
        <w:t>廂䐰㊿싂䍍㉎</w:t>
      </w:r>
      <w:r>
        <w:rPr/>
        <w:t>ⵆ</w:t>
      </w:r>
      <w:r>
        <w:rPr/>
        <w:t>뭵矂묮</w:t>
      </w:r>
      <w:r>
        <w:rPr/>
        <w:t>꥟⤪</w:t>
      </w:r>
      <w:r>
        <w:rPr/>
        <w:t>杘⩎뽐坋뽦畊쉡⥍畈江疡浾祳쉊촵㘬쉁㖩</w:t>
      </w:r>
      <w:r>
        <w:rPr/>
        <w:t>⡨☰⢱</w:t>
      </w:r>
      <w:r>
        <w:rPr/>
        <w:t>뭚僂㕾뼸쵄枱熮ꅣ쉙嫂硸殩潗䨴䲡</w:t>
      </w:r>
      <w:r>
        <w:rPr/>
        <w:t>ꕗ</w:t>
      </w:r>
      <w:r>
        <w:rPr/>
        <w:t>故딪檣啾쉢浠ꥵ庬쵖ッ愲䵆畀㡪䱌捂썞碮扔⩤䐴䫂圸䨱弯枬╒汅畅싂녦뽍爹汭쵭眶숳攺着呪㡈䵚싎쉭县⯃싂䩰⹁☴䁗㤽췂⩈䲮㤣썾啩䘱쌦ꇂ捥轌幞渦猬丯冥깴걢䦻ꍠ湅橫绂슏硱佁습㞘潉㘺憣楧弶瀭⬨顗轫㶥堲泂㭳圫䬽濂⫂⩱⹢卓渫煫轭ꥢ挻쎡副恫습顟䞣瘷歎쉲䅕攷㦿灨䪡歹帱숦⚩녱䅆扮☫佢㌣壎䆡癩칍晰䵰⎬쉸싂椸꺿呭</w:t>
      </w:r>
      <w:r>
        <w:rPr/>
        <w:t>ꔹ</w:t>
      </w:r>
      <w:r>
        <w:rPr/>
        <w:t>入</w:t>
      </w:r>
      <w:r>
        <w:rPr/>
        <w:t>ⰻ</w:t>
      </w:r>
      <w:r>
        <w:rPr/>
        <w:t>㪩傘䍕숵숶汋唴䥒䮩꥕玱쉯ꄨ⹖쉆㴶</w:t>
      </w:r>
      <w:r>
        <w:rPr/>
        <w:t>Ⱜ</w:t>
      </w:r>
      <w:r>
        <w:rPr/>
        <w:t>氹灟䵡䙔濂磂睰쉌걷厱쉎䏂坃䡴⍦戺䒩珂畺썬⹦䜫</w:t>
      </w:r>
      <w:r>
        <w:rPr/>
        <w:t>ꦡ</w:t>
      </w:r>
      <w:r>
        <w:rPr/>
        <w:t>婔樷䑉繸</w:t>
      </w:r>
      <w:r>
        <w:rPr/>
        <w:t>꤫</w:t>
      </w:r>
      <w:r>
        <w:rPr/>
        <w:t>䬹犩뽺砨◂슩轨갷䀊珂啙怰橨⽕樳ꅦ땧䑏偠懍ꥧ攻眩慌扲⬵싍♔</w:t>
      </w:r>
      <w:r>
        <w:rPr/>
        <w:t>⡍</w:t>
      </w:r>
      <w:r>
        <w:rPr/>
        <w:t>輳喻硃棂杍</w:t>
      </w:r>
      <w:r>
        <w:rPr/>
        <w:t>Ɱ</w:t>
      </w:r>
      <w:r>
        <w:rPr/>
        <w:t>港䥱潏긹⼪弸湪╏䌦┥⥦⨵盂넫㭥琺辘⚣橧瘫伭Ⓙ摍䀴烂숩䓎侵숰䴦䤱쉏걕㥈</w:t>
      </w:r>
      <w:r>
        <w:rPr/>
        <w:t>⢱</w:t>
      </w:r>
      <w:r>
        <w:rPr/>
        <w:t>浫㍪ꄭ녔䴤杆䕭恾摢䁞摤啑쉈䌬㢻栳⥆쉩䁮㝤쎻彡♐캣슘䇂ㄨㄴ䱂渻歯⮩䒘숵慞䳃㶩컂숵㩮㑏⑃슩㕊䵏彇䡷縶䕨帵佡凂숳⏂䑡꺿䑇썔싂쵴塴숰숲冏⫂쉅⤳佨煒桍쉺㙒♔䞩敷䍇뽠╔朹斩㠥䤪㉴숱⸣婤⩖獌揂㡗皥吤쉳╧煙쉲뇂溮ꍆ</w:t>
      </w:r>
      <w:r>
        <w:rPr/>
        <w:t>ꔸ</w:t>
      </w:r>
      <w:r>
        <w:rPr/>
        <w:t>池剖㉘</w:t>
      </w:r>
      <w:r>
        <w:rPr/>
        <w:t>ⲿ</w:t>
      </w:r>
      <w:r>
        <w:rPr/>
        <w:t>橱硫洶⭀쌽숳㵬摹㎣╌繴烂</w:t>
      </w:r>
      <w:r>
        <w:rPr/>
        <w:t>ꤪ</w:t>
      </w:r>
      <w:r>
        <w:rPr/>
        <w:t>焤抬숬숳摄夫㵷睧喣䇍뽂汰땨慍넥敢뭳깙卒眶䡠獄㑢쉮䭣䤭㵙쉏䥕硈䄤轊捾垵潣椥顣䱃぀圱稷杯⑍抬䲣ㅲ㩊</w:t>
      </w:r>
      <w:r>
        <w:rPr/>
        <w:t>ⵦ</w:t>
      </w:r>
      <w:r>
        <w:rPr/>
        <w:t>潥祲繕쉙摮㷂㔴杷⥖㈨搣</w:t>
      </w:r>
      <w:r>
        <w:rPr/>
        <w:t>ⵢ</w:t>
      </w:r>
      <w:r>
        <w:rPr/>
        <w:t>㯂怴祍嘳㨷쉖䪥䙦㥰썔䙷㞩</w:t>
      </w:r>
      <w:r>
        <w:rPr/>
        <w:t>ꥑ</w:t>
      </w:r>
      <w:r>
        <w:rPr/>
        <w:t>汇呱⑘㡄澬</w:t>
      </w:r>
      <w:r>
        <w:rPr/>
        <w:t>꧃</w:t>
      </w:r>
      <w:r>
        <w:rPr/>
        <w:t>頲䝭䝷쉌䷎輦⽦兓恴樥癨</w:t>
      </w:r>
      <w:r>
        <w:rPr/>
        <w:t>ꥂⵂ</w:t>
      </w:r>
      <w:r>
        <w:rPr/>
        <w:t>杇灸뗂깺⽹䀱숸濂倻⪩䘱廂㌮⿂싃剉⌥瘶쉩瘷甫契Ⓜ礶숤꥘彇䴫䴥뽺䍇狃奅輩㠻栵㔰쉨湚싂⌰瘰뼫顕砰嘣뽹䡗奴뭅쏂硦䘶汯쉸꺵╴樭垬쉗䋂纩숻</w:t>
      </w:r>
      <w:r>
        <w:rPr/>
        <w:t>⡺</w:t>
      </w:r>
      <w:r>
        <w:rPr/>
        <w:t>攽轙塷숪搵丬⩀䤽䅰⽖걊ꌪ瑙弻䜱橳塣䬶ꅅ뮥䄶縷⼭䐪쉯갭⨭쉰⸳뭀燂仂圷쉢⽉倰䝡䳂슻䨳扵䖻쉷䔲䧂䡊</w:t>
      </w:r>
      <w:r>
        <w:rPr/>
        <w:t>ꖮ</w:t>
      </w:r>
      <w:r>
        <w:rPr/>
        <w:t>児䍸湪뭸木墥쉧䍧갤ꄥ쉹捓榻琻♕㩉迂婳佃쉾頦犬偧碏殻濍啑⑚</w:t>
      </w:r>
      <w:r>
        <w:rPr/>
        <w:t>ꤪ</w:t>
      </w:r>
      <w:r>
        <w:rPr/>
        <w:t>潰㙳爮슮婓晸塖숰슮砪物슮</w:t>
      </w:r>
      <w:r>
        <w:rPr/>
        <w:t>ⵆ</w:t>
      </w:r>
      <w:r>
        <w:rPr/>
        <w:t>桖</w:t>
      </w:r>
      <w:r>
        <w:rPr/>
        <w:t>ⱨ</w:t>
      </w:r>
      <w:r>
        <w:rPr/>
        <w:t>슘쵘桘䱳츹䁰浀䉶煢㕱攦午䶩幨쉊쵙㉑뽗쉬徏娪咡乥仃䙲牰</w:t>
      </w:r>
      <w:r>
        <w:rPr/>
        <w:t>꤬</w:t>
      </w:r>
      <w:r>
        <w:rPr/>
        <w:t>㛍嫎沘収싂깮怰뭨沣徻熏䌵怶⼹⭺⭌呦癘穥⵭⾏牋熡体㊱狂穹䙕㌤攽呤</w:t>
      </w:r>
      <w:r>
        <w:rPr/>
        <w:t>ꦻ</w:t>
      </w:r>
      <w:r>
        <w:rPr/>
        <w:t>䐦⨲彌汸㡓橞㡺撿쎡刷涱⥮숻⩶睃슩ゥ湳拎</w:t>
      </w:r>
      <w:r>
        <w:rPr/>
        <w:t>ꖩ</w:t>
      </w:r>
      <w:r>
        <w:rPr/>
        <w:t>걡䩃싂쉋用䡹嗍匊싂刨匱㯂䕔녇从捵䌭⫂┸橄숳示⥧彭</w:t>
      </w:r>
      <w:r>
        <w:rPr/>
        <w:t>⡷</w:t>
      </w:r>
      <w:r>
        <w:rPr/>
        <w:t>禱┬即揂穰ざ⽏䅆繃습攨㥈幤獕硣쉟칀䇂숤盎⫂䱳⻂桨ꍆ쉚琴숤乑㝹ヂ넸㭬갱〨</w:t>
      </w:r>
      <w:r>
        <w:rPr/>
        <w:t>ⱥ</w:t>
      </w:r>
      <w:r>
        <w:rPr/>
        <w:t>湆久㫂楂轍䙑厡䜰疬㝰쉦쉴歮⩔쉾㤮瀪活凂ꅾ瑁夣弹䰬䩏⍅걹灀㝇濂浸去癨⨷瘶⑂䩎䉌敱</w:t>
      </w:r>
      <w:r>
        <w:rPr/>
        <w:t>ꤩ</w:t>
      </w:r>
      <w:r>
        <w:rPr/>
        <w:t>䵚䖻焪燍䈵呓⾿敵걊䎘</w:t>
      </w:r>
      <w:r>
        <w:rPr/>
        <w:t>꧂</w:t>
      </w:r>
      <w:r>
        <w:rPr/>
        <w:t>札㐳⵬㍾㍾愮飂쉬컂䱦ㅡ畟╨塵扵䏂⹬灎䜲砸嫂䱎怱琰</w:t>
      </w:r>
      <w:r>
        <w:rPr/>
        <w:t>Ⳃ</w:t>
      </w:r>
      <w:r>
        <w:rPr/>
        <w:t>䀹⌣晵싂㙆枡숩䀪갻⭂칈桒幂⥗幭</w:t>
      </w:r>
      <w:r>
        <w:rPr/>
        <w:t>⡕</w:t>
      </w:r>
      <w:r>
        <w:rPr/>
        <w:t>䩮썆쉌〯䰥⥊挲ꄸ꺘㙰擂空㈤輤떣숸堣懂쉍晙쏎䔹堣㉘癦汶乒穩ꄶ晚쉳塙쉞愮椺敧懂슡幥噧呆뗃숹쉥摑ㅵ幦皣卥⼶䁖⩀갣◂기椯ꄩ땖ꅳ儯玮갯슻숷ꄶ⍴⧂其斻뽭숫砯⸨焳╁⩓⥦⑉浅乡䦥┯獸㦩桯긱ꎵ☪祟扢긥畟煄㞣⩃㵊䭫⨲⍾䥭숬</w:t>
      </w:r>
      <w:r>
        <w:rPr/>
        <w:t>ⱺ</w:t>
      </w:r>
      <w:r>
        <w:rPr/>
        <w:t>幧</w:t>
      </w:r>
      <w:r>
        <w:rPr/>
        <w:t>ꕵ⮣</w:t>
      </w:r>
      <w:r>
        <w:rPr/>
        <w:t>埂칲啔㖩䭨⯂䎿狂⩶싂♦</w:t>
      </w:r>
      <w:r>
        <w:rPr/>
        <w:t>ꕡ◂</w:t>
      </w:r>
      <w:r>
        <w:rPr/>
        <w:t>䠤卵쉾剅⸥</w:t>
      </w:r>
      <w:r>
        <w:rPr/>
        <w:t>⣎</w:t>
      </w:r>
      <w:r>
        <w:rPr/>
        <w:t>抩庡剈沬債⍯⥹츹갮</w:t>
      </w:r>
      <w:r>
        <w:rPr/>
        <w:t>ꕕ⭶⑵</w:t>
      </w:r>
      <w:r>
        <w:rPr/>
        <w:t>漫⥬ꍢ쉚쉠캣</w:t>
      </w:r>
      <w:r>
        <w:rPr/>
        <w:t>⡮</w:t>
      </w:r>
      <w:r>
        <w:rPr/>
        <w:t>顲䟂昺싂쉭盂渺澏䃂橲</w:t>
      </w:r>
      <w:r>
        <w:rPr/>
        <w:t>ꥌ</w:t>
      </w:r>
      <w:r>
        <w:rPr/>
        <w:t>곂㈣뮣瞩䙨쉘煉㗂</w:t>
      </w:r>
      <w:r>
        <w:rPr/>
        <w:t>Ⱝ</w:t>
      </w:r>
      <w:r>
        <w:rPr/>
        <w:t>쉹</w:t>
      </w:r>
      <w:r>
        <w:rPr/>
        <w:t>Ⱨ</w:t>
      </w:r>
      <w:r>
        <w:rPr/>
        <w:t>輷礫洮</w:t>
      </w:r>
      <w:r>
        <w:rPr/>
        <w:t>Ⱙ</w:t>
      </w:r>
      <w:r>
        <w:rPr/>
        <w:t>䤳䅉</w:t>
      </w:r>
      <w:r>
        <w:rPr/>
        <w:t>꧃</w:t>
      </w:r>
      <w:r>
        <w:rPr/>
        <w:t>땾쉟숹穊婶슩煲땑䤹渻捩偓⏃㙵ꅯ嘸㕊呖嗎恧쉤梻㮏彵檩搶㴮㔮摦숮瘪ヂ䄹睳┭墮䥧祉⛂涡栨㐷㭚瑱啳喵䜴ꄪꄫ䥩깷쉵넻</w:t>
      </w:r>
      <w:r>
        <w:rPr/>
        <w:t>ⱶ</w:t>
      </w:r>
      <w:r>
        <w:rPr/>
        <w:t>獶㍹</w:t>
      </w:r>
      <w:r>
        <w:rPr/>
        <w:t>ꕪ</w:t>
      </w:r>
      <w:r>
        <w:rPr/>
        <w:t>싂⫂汑䙇숲垵▩꺮㊘딥眮愩싂卲䙕㜯奍쉊♳㩑슱ꆵ婥䀣䙟穐楕슻䝌숳ꥬ슿☭幄거牐旂䏂䵾슥吸땬䑂㵍牤轖ꌩ쉑兀╍啂伵</w:t>
      </w:r>
      <w:r>
        <w:rPr/>
        <w:t>ꔭ</w:t>
      </w:r>
      <w:r>
        <w:rPr/>
        <w:t>ꏂ⨻</w:t>
      </w:r>
      <w:r>
        <w:rPr/>
        <w:t>ⰷ⴪</w:t>
      </w:r>
      <w:r>
        <w:rPr/>
        <w:t>⺡圪䣃꥚搷呆껂㟂쉋</w:t>
      </w:r>
      <w:r>
        <w:rPr/>
        <w:t>⠴</w:t>
      </w:r>
      <w:r>
        <w:rPr/>
        <w:t>䩅㙓线輲</w:t>
      </w:r>
      <w:r>
        <w:rPr/>
        <w:t>ⲿ</w:t>
      </w:r>
      <w:r>
        <w:rPr/>
        <w:t>㵲瑃前㥮橙숨⫂澩촪䁵⮩넫丽⫂ꄤ⹧栲珂汬擂칀䮥슣穸䄭竍</w:t>
      </w:r>
      <w:r>
        <w:rPr/>
        <w:t>ꕂ</w:t>
      </w:r>
      <w:r>
        <w:rPr/>
        <w:t>软桪㍄瘤杰㎵</w:t>
      </w:r>
      <w:r>
        <w:rPr/>
        <w:t>ꗍ</w:t>
      </w:r>
      <w:r>
        <w:rPr/>
        <w:t>숯숮换杨滂恱猥</w:t>
      </w:r>
      <w:r>
        <w:rPr/>
        <w:t>꧂</w:t>
      </w:r>
      <w:r>
        <w:rPr/>
        <w:t>戮幤捶♮⩠榵吪本皻ꅍ칡㝺柂⩬契츺勂繁䔲⥀㭯</w:t>
      </w:r>
      <w:r>
        <w:rPr/>
        <w:t>ꕵ</w:t>
      </w:r>
      <w:r>
        <w:rPr/>
        <w:t>㝢뼊뮡偗ꍇ㑣㐫獖睴灆䈤⚏숱⨲⑺末㭒♌䘭㯂ꅘ싃䙡</w:t>
      </w:r>
      <w:r>
        <w:rPr/>
        <w:t>꧂</w:t>
      </w:r>
      <w:r>
        <w:rPr/>
        <w:t>⠪⫍</w:t>
      </w:r>
      <w:r>
        <w:rPr/>
        <w:t>싂</w:t>
      </w:r>
      <w:r>
        <w:rPr/>
        <w:t>ⱎ</w:t>
      </w:r>
      <w:r>
        <w:rPr/>
        <w:t>쉲嘩塙쎡녷牟殘楱㉺䉴䙞潶灍痂䕑㛂ㅶ슥䥥售㈴</w:t>
      </w:r>
      <w:r>
        <w:rPr/>
        <w:t>Ⳃ</w:t>
      </w:r>
      <w:r>
        <w:rPr/>
        <w:t>眰ぉ僂儣㍧ꍺ⩞㇂撻桟惂ꌽ쉔栻殣㦱娬燂漦磂㬺숯䕕㭨慧㘨</w:t>
      </w:r>
      <w:r>
        <w:rPr/>
        <w:t>⡃</w:t>
      </w:r>
      <w:r>
        <w:rPr/>
        <w:t>呅슻놡ㄪ쉴䔲╇東ꥡ氬䉫☪</w:t>
      </w:r>
      <w:r>
        <w:rPr/>
        <w:t>ꥋ</w:t>
      </w:r>
      <w:r>
        <w:rPr/>
        <w:t>汇ꥸ쉓㭃優瞱嘵免批䦩棂䶩㘰싍煤橨㑁楫깰帣飂杲싂</w:t>
      </w:r>
      <w:r>
        <w:rPr/>
        <w:t>ⱔ</w:t>
      </w:r>
      <w:r>
        <w:rPr/>
        <w:t>橋쉔丫㑐儽䅓䭲滂堦쉚呩㕢쉍뇂⑈䍶㘪㌳ㅠ䨲쉇카吥ꏃ쵮</w:t>
      </w:r>
      <w:r>
        <w:rPr/>
        <w:t>ꗂ</w:t>
      </w:r>
      <w:r>
        <w:rPr/>
        <w:t>慬㐻䑌녀瑎걧欽쉴싂쉗숣塙㍹쉢쉢썬녕㶵焯繖娸</w:t>
      </w:r>
      <w:r>
        <w:rPr/>
        <w:t>ⲱ</w:t>
      </w:r>
      <w:r>
        <w:rPr/>
        <w:t>⾱䙾䑐䏂煗</w:t>
      </w:r>
      <w:r>
        <w:rPr/>
        <w:t>⣂</w:t>
      </w:r>
      <w:r>
        <w:rPr/>
        <w:t>祵憣⩤䰪椰쉒⩡癊뿂捳쉌㨯⏍⭤幥♠昻坄쉫┶㕷䕡쉶ꍷ䭔䨤칢땶噌</w:t>
      </w:r>
      <w:r>
        <w:rPr/>
        <w:t>⣂</w:t>
      </w:r>
      <w:r>
        <w:rPr/>
        <w:t>卥䝪濃䉇瑙㴭ꅉ⮥㧎㬩䱯숷꥔䙸䢘ㅵꏍ</w:t>
      </w:r>
      <w:r>
        <w:rPr/>
        <w:t>ꖡ</w:t>
      </w:r>
      <w:r>
        <w:rPr/>
        <w:t>祱䡃슩갭眺썲㭉싂恞㑖쉂</w:t>
      </w:r>
      <w:r>
        <w:rPr/>
        <w:t>Ɑ</w:t>
      </w:r>
      <w:r>
        <w:rPr/>
        <w:t>㉡쉫剄墩䅧湓</w:t>
      </w:r>
      <w:r>
        <w:rPr/>
        <w:t>ⱋ⑒⠸</w:t>
      </w:r>
      <w:r>
        <w:rPr/>
        <w:t>숴</w:t>
      </w:r>
      <w:r>
        <w:rPr/>
        <w:t>ⷂ</w:t>
      </w:r>
      <w:r>
        <w:rPr/>
        <w:t>㭎䪵䐤槂ㅪ帴㨪栻縪兾彬瑪椭刴츦辮牔</w:t>
      </w:r>
      <w:r>
        <w:rPr/>
        <w:t>ꦮ</w:t>
      </w:r>
      <w:r>
        <w:rPr/>
        <w:t>劘</w:t>
      </w:r>
      <w:r>
        <w:rPr/>
        <w:t>⠤</w:t>
      </w:r>
      <w:r>
        <w:rPr/>
        <w:t>噾쉳ね柂═䏃攦丬쉏ガ汱䁂</w:t>
      </w:r>
      <w:r>
        <w:rPr/>
        <w:t>⣂</w:t>
      </w:r>
      <w:r>
        <w:rPr/>
        <w:t>㴺掱焱樶ㅶ☨畣쉸祫⩓㯎</w:t>
      </w:r>
      <w:r>
        <w:rPr/>
        <w:t>⠽</w:t>
      </w:r>
      <w:r>
        <w:rPr/>
        <w:t>磂轩쉟⛂甪⍸</w:t>
      </w:r>
      <w:r>
        <w:rPr/>
        <w:t>⡢</w:t>
      </w:r>
      <w:r>
        <w:rPr/>
        <w:t>桠卓㈣⦏䥏⑅允㩉㟂飂녒</w:t>
      </w:r>
      <w:r>
        <w:rPr/>
        <w:t>⵰</w:t>
      </w:r>
      <w:r>
        <w:rPr/>
        <w:t>眪橣䚣</w:t>
      </w:r>
      <w:r>
        <w:rPr/>
        <w:t>⠲</w:t>
      </w:r>
      <w:r>
        <w:rPr/>
        <w:t>偨堵뭹㑇㜻⸹歅櫂숰欯㬷슩皘欣丳癸╆庱樺樻愻╷⭳⾮⩱吪</w:t>
      </w:r>
      <w:r>
        <w:rPr/>
        <w:t>⡒</w:t>
      </w:r>
      <w:r>
        <w:rPr/>
        <w:t>掘</w:t>
      </w:r>
      <w:r>
        <w:rPr/>
        <w:t>ꤲ</w:t>
      </w:r>
      <w:r>
        <w:rPr/>
        <w:t>奎杬煢票痂䔪⑄札稪쉔</w:t>
      </w:r>
      <w:r>
        <w:rPr/>
        <w:t>ⲡ⑫</w:t>
      </w:r>
      <w:r>
        <w:rPr/>
        <w:t>㕣哂娪李呕⾩ㅕ吮剮敆昷灕쉓ꍫ숸ㄺ䥅㶣⥣㏃ㅹ慱쉺曂쉒匹</w:t>
      </w:r>
      <w:r>
        <w:rPr/>
        <w:t>ⲻ</w:t>
      </w:r>
      <w:r>
        <w:rPr/>
        <w:t>㥌楬⍥</w:t>
      </w:r>
      <w:r>
        <w:rPr/>
        <w:t>ⱪ</w:t>
      </w:r>
      <w:r>
        <w:rPr/>
        <w:t>쉲⨶㭍䟂慊婳㭉썉強㍬䡌숵㕏恉砪㬱帨汹呧女䂥썔숩㎿坸㝊塍⒩㭭싂灗瑔넣愣楟뽵䁐从ꍎ枱繷彏칭㕉쵋㨹숲歓䄭쉍걞</w:t>
      </w:r>
      <w:r>
        <w:rPr/>
        <w:t>ⶩ</w:t>
      </w:r>
      <w:r>
        <w:rPr/>
        <w:t>啨칅㙲剫䥎嚏䧂땔稤涘璮</w:t>
      </w:r>
      <w:r>
        <w:rPr/>
        <w:t>ꥑ⹉</w:t>
      </w:r>
      <w:r>
        <w:rPr/>
        <w:t>㭃䧂╹样穉깷壂犘歮婾渪榿梱㶩䅌䡰湲癘㠣</w:t>
      </w:r>
      <w:r>
        <w:rPr/>
        <w:t>Ⳃ</w:t>
      </w:r>
      <w:r>
        <w:rPr/>
        <w:t>ꦵ</w:t>
      </w:r>
      <w:r>
        <w:rPr/>
        <w:t>㞥</w:t>
      </w:r>
      <w:r>
        <w:rPr/>
        <w:t>ⱇ</w:t>
      </w:r>
      <w:r>
        <w:rPr/>
        <w:t>㍺䅠╰㭊き쉂쉧ꄥ憻ㅌ歋廂楕熩儩슡쉘ꎡ䥀뭤䢘숲䥔㍟쉵</w:t>
      </w:r>
      <w:r>
        <w:rPr/>
        <w:t>ⷂ</w:t>
      </w:r>
      <w:r>
        <w:rPr/>
        <w:t>噪Ⓜ╹긬佧煌硩硏</w:t>
      </w:r>
      <w:r>
        <w:rPr/>
        <w:t>ꤱ</w:t>
      </w:r>
      <w:r>
        <w:rPr/>
        <w:t>妣㠭숹䗃䞻㥋硥쉨䐩쵌本礊⩈⤫땸皻</w:t>
      </w:r>
      <w:r>
        <w:rPr/>
        <w:t>ꥈ</w:t>
      </w:r>
      <w:r>
        <w:rPr/>
        <w:t>숪塞</w:t>
      </w:r>
      <w:r>
        <w:rPr/>
        <w:t>⡲</w:t>
      </w:r>
      <w:r>
        <w:rPr/>
        <w:t>椳剨榮堶檵쉂⩃辩䗂唪쉺漤㩱</w:t>
      </w:r>
      <w:r>
        <w:rPr/>
        <w:t>ꕘ</w:t>
      </w:r>
      <w:r>
        <w:rPr/>
        <w:t>슱⽟걣䋍䅤䀪쉇併땷塠</w:t>
      </w:r>
      <w:r>
        <w:rPr/>
        <w:t>ꗂ</w:t>
      </w:r>
      <w:r>
        <w:rPr/>
        <w:t>牬捑쉧썳</w:t>
      </w:r>
      <w:r>
        <w:rPr/>
        <w:t>꤯</w:t>
      </w:r>
      <w:r>
        <w:rPr/>
        <w:t>쉀⍂땠䬲묳輪</w:t>
      </w:r>
      <w:r>
        <w:rPr/>
        <w:t>⡲</w:t>
      </w:r>
      <w:r>
        <w:rPr/>
        <w:t>䠽绂䩓㜶</w:t>
      </w:r>
      <w:r>
        <w:rPr/>
        <w:t>ⴵ</w:t>
      </w:r>
      <w:r>
        <w:rPr/>
        <w:t>斮佧異栯㭓坴</w:t>
      </w:r>
      <w:r>
        <w:rPr/>
        <w:t>ⶣ</w:t>
      </w:r>
      <w:r>
        <w:rPr/>
        <w:t>ꌯꥵ촳ㅰ⾬쉮㌺楡쉺䡸넯抿汓梿</w:t>
      </w:r>
      <w:r>
        <w:rPr/>
        <w:t>⠲</w:t>
      </w:r>
      <w:r>
        <w:rPr/>
        <w:t>ꍤ갵涣恰䅂♪㕾꥖䊵抡⑉瑂⪻兄슩祓곍뽩〷촽㚘숬쉅</w:t>
      </w:r>
      <w:r>
        <w:rPr/>
        <w:t>⡢</w:t>
      </w:r>
      <w:r>
        <w:rPr/>
        <w:t>稨䁀뇂갤ㄺ</w:t>
      </w:r>
      <w:r>
        <w:rPr/>
        <w:t>ⴤ</w:t>
      </w:r>
      <w:r>
        <w:rPr/>
        <w:t>甭摾뽄䩙⥒䭙녡쉳歘扁♇䀥녰柂㡷꤮⨻剶</w:t>
      </w:r>
      <w:r>
        <w:rPr/>
        <w:t>ꕔ⪻</w:t>
      </w:r>
      <w:r>
        <w:rPr/>
        <w:t>㡞廍济⎱橉氶䐫䊻捗敩</w:t>
      </w:r>
      <w:r>
        <w:rPr/>
        <w:t>ꕩ</w:t>
      </w:r>
      <w:r>
        <w:rPr/>
        <w:t>焻楉⨺迂㕱䥖㑫佪⨷墡䑂椱쌹⦬</w:t>
      </w:r>
      <w:r>
        <w:rPr/>
        <w:t>ⶻ☩</w:t>
      </w:r>
      <w:r>
        <w:rPr/>
        <w:t>丰束</w:t>
      </w:r>
      <w:r>
        <w:rPr/>
        <w:t>ꤣ</w:t>
      </w:r>
      <w:r>
        <w:rPr/>
        <w:t>⡬</w:t>
      </w:r>
      <w:r>
        <w:rPr/>
        <w:t>稫䐺报䟂⩉ꍨ␵氶㝠䟂䮥䴸㦡</w:t>
      </w:r>
      <w:r>
        <w:rPr/>
        <w:t>ꕱ</w:t>
      </w:r>
      <w:r>
        <w:rPr/>
        <w:t>싂긥夭싂怵䭹奘儫穦⿂単쉚䝬썯뽉庱䑏</w:t>
      </w:r>
      <w:r>
        <w:rPr/>
        <w:t>ꕧ</w:t>
      </w:r>
      <w:r>
        <w:rPr/>
        <w:t>彍䋂㡍묱쵢㕢愽熿걩䊿打灘ㅲ挵䙵넵氶㠱昦쉾ꥲ挪啨䵞㨯桳</w:t>
      </w:r>
      <w:r>
        <w:rPr/>
        <w:t>꤬⧂⫃</w:t>
      </w:r>
      <w:r>
        <w:rPr/>
        <w:t>䉯䝇◂䊵슻䲏㜭쉫쉅啁䙭쉑⾮촰劮圲㌱쵭䩱潦싂睙䗂塱⧂恈뽥妣슥⩞⪡</w:t>
      </w:r>
      <w:r>
        <w:rPr/>
        <w:t>Ⳃ</w:t>
      </w:r>
      <w:r>
        <w:rPr/>
        <w:t>쉸央戸♳懂灺穎</w:t>
      </w:r>
      <w:r>
        <w:rPr/>
        <w:t>ꥈ⩲</w:t>
      </w:r>
      <w:r>
        <w:rPr/>
        <w:t>쉟</w:t>
      </w:r>
      <w:r>
        <w:rPr/>
        <w:t>ꤣ</w:t>
      </w:r>
      <w:r>
        <w:rPr/>
        <w:t>墻싂ꥵ煊ㅊ⹓䡇㥳썥싂䝣㋂칕䨲䱢浘㪣숳嗂刱땂䍱睓䞵浒</w:t>
      </w:r>
      <w:r>
        <w:rPr/>
        <w:t>ⵃ</w:t>
      </w:r>
      <w:r>
        <w:rPr/>
        <w:t>쉘⩉䦩㟂怯佇▣毎♡㍱䟂稨爦⫂⧂㍨쉤滂쉲䚿楋ꌪ稥䙵杹摷싂걲ꌴ䁤樶礪⽔烂亘㝚䉟</w:t>
      </w:r>
      <w:r>
        <w:rPr/>
        <w:t>ⷍ</w:t>
      </w:r>
      <w:r>
        <w:rPr/>
        <w:t>縲轒쉬獅丬</w:t>
      </w:r>
      <w:r>
        <w:rPr/>
        <w:t>ⵇ</w:t>
      </w:r>
      <w:r>
        <w:rPr/>
        <w:t>徵楏㞏彍愣⭰百䑁㤵䛂</w:t>
      </w:r>
      <w:r>
        <w:rPr/>
        <w:t>ꕦ</w:t>
      </w:r>
      <w:r>
        <w:rPr/>
        <w:t>㛎啹頭掮汤婫伦</w:t>
      </w:r>
      <w:r>
        <w:rPr/>
        <w:t>ꥐ◂</w:t>
      </w:r>
      <w:r>
        <w:rPr/>
        <w:t>㔱쉆㭷瑺佟轺㍊矂䁦㐬㑮╡㍡繞쉊滂㈶ꅾ㧂摠</w:t>
      </w:r>
      <w:r>
        <w:rPr/>
        <w:t>꥓</w:t>
      </w:r>
      <w:r>
        <w:rPr/>
        <w:t>流䌣婄煹숶䡥奣㌫忂潐⨦愸恑橞泂䥀皡쉃쉦뼦汧ㅎ䠱婳⩇㍐䙂睉╗⍞㇂婦쉥쌶窡溿㠥뽆ꥬ㥡怸噶槂殡挻婉䉎唫灢轚昨⤮䕞ꌮ啘䣍쌭㧍頻䍕畗╬숱剓痂쉊㓂ちㅔ硰剹걓輳곂牟㋂싂긲䃂偲橎䙳㨺⑏</w:t>
      </w:r>
      <w:r>
        <w:rPr/>
        <w:t>ꤺ</w:t>
      </w:r>
      <w:r>
        <w:rPr/>
        <w:t>娪呗縷穀</w:t>
      </w:r>
      <w:r>
        <w:rPr/>
        <w:t>⡷</w:t>
      </w:r>
      <w:r>
        <w:rPr/>
        <w:t>䶥䶬⑚敤⨱믂稬ꥭ潖썞뽟긪㥺奨쉑仃걄쏂⸣⹊⭂쉥싂</w:t>
      </w:r>
      <w:r>
        <w:rPr/>
        <w:t>꥟</w:t>
      </w:r>
      <w:r>
        <w:rPr/>
        <w:t>ㅍ넥繗匱</w:t>
      </w:r>
      <w:r>
        <w:rPr/>
        <w:t>⡠</w:t>
      </w:r>
      <w:r>
        <w:rPr/>
        <w:t>昫⨻橩喩쏂㉾쉕獡繙⪡畢来⑵娵⑉灃挨</w:t>
      </w:r>
      <w:r>
        <w:rPr/>
        <w:t>ⵢ</w:t>
      </w:r>
      <w:r>
        <w:rPr/>
        <w:t>卣猥欲毃쉄㊏넊䉷䜷</w:t>
      </w:r>
      <w:r>
        <w:rPr/>
        <w:t>Ⱟ</w:t>
      </w:r>
      <w:r>
        <w:rPr/>
        <w:t>汇灔싂⍅伻斥뗂㎥㉙愮䥏焷⸪䙁쉌⼯칟嘶栰値ꥷ潒瑓佟䤸摠춿㥙⹡僂捙</w:t>
      </w:r>
      <w:r>
        <w:rPr/>
        <w:t>⠹</w:t>
      </w:r>
      <w:r>
        <w:rPr/>
        <w:t>䆻乎⸨听㕃繄걅幧</w:t>
      </w:r>
      <w:r>
        <w:rPr/>
        <w:t>ꕃ</w:t>
      </w:r>
      <w:r>
        <w:rPr/>
        <w:t>幫☷䡸偭숴뼫痂兮䖥싂╃楧ꏂ兢쉵껎뾘쉠歑싃쉁淂♮䑱眭け幁⽀㝶䏂癮땇⛂䙦䵹才擂䫎놩扱슱顊噸┨敾⼸㫂㴵㑓䮱䆬轍溥</w:t>
      </w:r>
      <w:r>
        <w:rPr/>
        <w:t>꧂</w:t>
      </w:r>
      <w:r>
        <w:rPr/>
        <w:t>砸敚惂㮥磂熩偄</w:t>
      </w:r>
      <w:r>
        <w:rPr/>
        <w:t>ꥃ</w:t>
      </w:r>
      <w:r>
        <w:rPr/>
        <w:t>숴䅃ㅃ┳ꌳ숸䆩쉈쉋㉅彊〶뗂浊긣䶵硋갣伫剢敉숤</w:t>
      </w:r>
      <w:r>
        <w:rPr/>
        <w:t>ꕠ</w:t>
      </w:r>
      <w:r>
        <w:rPr/>
        <w:t>噗쉙╔佚ꅾ숩朰㬮䭑暱淂痂煇䑗獴䃃문敠沩椲숫㙮㙪㶡㉤ꄣ㙺渰⸦硨싂㚬㈵싍榵ノ奢户㌫竂穮欪</w:t>
      </w:r>
      <w:r>
        <w:rPr/>
        <w:t>⣂</w:t>
      </w:r>
      <w:r>
        <w:rPr/>
        <w:t>䱥搽쉭㞩칗♯㜹㴦㎵♃ꍠ愯쉮㪮爵㩱꺵䀯牵嚿㉱匥墥䖩</w:t>
      </w:r>
      <w:r>
        <w:rPr/>
        <w:t>ⴷ꧂</w:t>
      </w:r>
      <w:r>
        <w:rPr/>
        <w:t>㭺싍匯쉴慊㍑㵳쉺敶㨬䜽唬䵡扂</w:t>
      </w:r>
      <w:r>
        <w:rPr/>
        <w:t>ⱓ</w:t>
      </w:r>
      <w:r>
        <w:rPr/>
        <w:t>㩁䄷깤ꇂ父狂剋瘸㷂䩩䪘</w:t>
      </w:r>
      <w:r>
        <w:rPr/>
        <w:t>⡗</w:t>
      </w:r>
      <w:r>
        <w:rPr/>
        <w:t>湦쵉ヂ曂</w:t>
      </w:r>
      <w:r>
        <w:rPr/>
        <w:t>ⱘ</w:t>
      </w:r>
      <w:r>
        <w:rPr/>
        <w:t>숱</w:t>
      </w:r>
      <w:r>
        <w:rPr/>
        <w:t>ⷂ</w:t>
      </w:r>
      <w:r>
        <w:rPr/>
        <w:t>캩</w:t>
      </w:r>
      <w:r>
        <w:rPr/>
        <w:t>⣂</w:t>
      </w:r>
      <w:r>
        <w:rPr/>
        <w:t>堰牉㗂䮱칇懂辵</w:t>
      </w:r>
      <w:r>
        <w:rPr/>
        <w:t>ꤸ</w:t>
      </w:r>
      <w:r>
        <w:rPr/>
        <w:t>呧썵䂱⍎㙕为圬平ㄫ☭숵弫㵺걞㕎䥌숲娭⹲㜮쉮慑䦱烂뽟㜵쉯㈰⽷剾</w:t>
      </w:r>
      <w:r>
        <w:rPr/>
        <w:t>꧂</w:t>
      </w:r>
      <w:r>
        <w:rPr/>
        <w:t>勂織⼤曂姂携硒䭙딯䞡</w:t>
      </w:r>
      <w:r>
        <w:rPr/>
        <w:t>ꤹ</w:t>
      </w:r>
      <w:r>
        <w:rPr/>
        <w:t>ꎻ煇䯂쉩稴捹</w:t>
      </w:r>
      <w:r>
        <w:rPr/>
        <w:t>ꥇ</w:t>
      </w:r>
      <w:r>
        <w:rPr/>
        <w:t>䡏䙯츯墩欴䈬犮㙗慧䘫ꅶ汢ꆮ汗㵑刽埂䉕䉚䡙惂䮬漵呢挳庩䩠⨳畔쉓䡪㤳䒮녫⫂拂顾뗍晵슣獠䩹⹆縲彁瓂秂녴哂⺵䛂⽸쉪穙纻婣쵅乕䑏쉈摌橵纘啄ぁ⭾쉨㘵꺿弪㨫儶獉弣敏쉄㪱⮏걓춥ヂ</w:t>
      </w:r>
      <w:r>
        <w:rPr/>
        <w:t>Ɱ</w:t>
      </w:r>
      <w:r>
        <w:rPr/>
        <w:t>ꥦ榥侻倲戤繳即䮻䷂숳吲檮佁</w:t>
      </w:r>
      <w:r>
        <w:rPr/>
        <w:t>ⰵ꥞</w:t>
      </w:r>
      <w:r>
        <w:rPr/>
        <w:t>係伽䠭顠棎婇匵</w:t>
      </w:r>
      <w:r>
        <w:rPr/>
        <w:t>⡧</w:t>
      </w:r>
      <w:r>
        <w:rPr/>
        <w:t>佖⑓쉴疩䑋橠⮱ꅢ本㡈額㥈</w:t>
      </w:r>
      <w:r>
        <w:rPr/>
        <w:t>⠪</w:t>
      </w:r>
      <w:r>
        <w:rPr/>
        <w:t>꧂</w:t>
      </w:r>
      <w:r>
        <w:rPr/>
        <w:t>戤䫍쉇牫戤묪숮걒ㄴ煏䂥僂睰䗂쉨彴熩</w:t>
      </w:r>
      <w:r>
        <w:rPr/>
        <w:t>⡴</w:t>
      </w:r>
      <w:r>
        <w:rPr/>
        <w:t>䎻㑾⨭슩</w:t>
      </w:r>
      <w:r>
        <w:rPr/>
        <w:t>꧂ꕭ</w:t>
      </w:r>
      <w:r>
        <w:rPr/>
        <w:t>슻쉫⹑縭⨦旂떱䵤敔场⤺칞䙞䐪攪呖䭾⩧숪⤤で</w:t>
      </w:r>
      <w:r>
        <w:rPr/>
        <w:t>ⵁ</w:t>
      </w:r>
      <w:r>
        <w:rPr/>
        <w:t>繩怮塔䙆㴰歬ꆡ䡒散迂㝉䵋䏂䉞</w:t>
      </w:r>
      <w:r>
        <w:rPr/>
        <w:t>Ɑ</w:t>
      </w:r>
      <w:r>
        <w:rPr/>
        <w:t>뾡䝙춥䳍繧敗焨</w:t>
      </w:r>
      <w:r>
        <w:rPr/>
        <w:t>⡚</w:t>
      </w:r>
      <w:r>
        <w:rPr/>
        <w:t>乓庩渦㙬琽㎣믎␣塉⪏䨶彩弫䟍牆氯䌻䨣숪녔急穤㦿</w:t>
      </w:r>
      <w:r>
        <w:rPr/>
        <w:t>ⵤ</w:t>
      </w:r>
      <w:r>
        <w:rPr/>
        <w:t>硗㜲ꌣ따漷췂湁倬䈊땨䂩癵䙕ꍄ晹ㄻ湠⯂潎䩐飂曂婒癥畖刲☳⹤䞘ꅠ橲䚮䱰癶뾏䟂慦呧䓎䨭䅫縥晕㑓䝣숸⭾쉓</w:t>
      </w:r>
      <w:r>
        <w:rPr/>
        <w:t>꤬</w:t>
      </w:r>
      <w:r>
        <w:rPr/>
        <w:t>乹녠怬橭䕡掮쉪獟䡅슥칷䝐뭸捾ꅂ捗䙮䵘ꥲ䞡╍䅠䈷破杗뼩乫</w:t>
      </w:r>
      <w:r>
        <w:rPr/>
        <w:t>⡍</w:t>
      </w:r>
      <w:r>
        <w:rPr/>
        <w:t>剳刮儬乗噭㙭䕳熥ꄥꏃ帪参썗㯂⍪䱾⸮쉕滎쉂䅰湮䥡澱㨫窏㣂䀯惂♇墬</w:t>
      </w:r>
      <w:r>
        <w:rPr/>
        <w:t>ⴥ</w:t>
      </w:r>
      <w:r>
        <w:rPr/>
        <w:t>ꔨ</w:t>
      </w:r>
      <w:r>
        <w:rPr/>
        <w:t>칪㗂䋂磂⻂獞⥏幕䑘槂䠷扆㩠칐治媮</w:t>
      </w:r>
      <w:r>
        <w:rPr/>
        <w:t>ꤪ</w:t>
      </w:r>
      <w:r>
        <w:rPr/>
        <w:t>쉳澱㑌是憡㋂숦㡓眫쌤⸲頳ぞ⬴䁴뽤䴨</w:t>
      </w:r>
      <w:r>
        <w:rPr/>
        <w:t>ꗃ</w:t>
      </w:r>
      <w:r>
        <w:rPr/>
        <w:t>濂㙒势䁳枱㊬凃乓桭</w:t>
      </w:r>
      <w:r>
        <w:rPr/>
        <w:t>Ⱶ</w:t>
      </w:r>
      <w:r>
        <w:rPr/>
        <w:t>⼦䵊⨨偖쉥녹塉稻㥒쉡ꄭ㜵恷갷뾱愭䝡캱</w:t>
      </w:r>
      <w:r>
        <w:rPr/>
        <w:t>ⵓ</w:t>
      </w:r>
      <w:r>
        <w:rPr/>
        <w:t>眸썳䬸⩳①斏㉚祤</w:t>
      </w:r>
      <w:r>
        <w:rPr/>
        <w:t>ꤲ</w:t>
      </w:r>
      <w:r>
        <w:rPr/>
        <w:t>積㠰堸恎</w:t>
      </w:r>
      <w:r>
        <w:rPr/>
        <w:t>Ⱳ</w:t>
      </w:r>
      <w:r>
        <w:rPr/>
        <w:t>て쉤㕷扲쉠䥌䜤㔪䕁稯썋䷂彣狂䛂䬽桡摌썺⑱䱀쵵㥧稭䵠䅓䡏뿎땑卹썃搥숽兆婑</w:t>
      </w:r>
      <w:r>
        <w:rPr/>
        <w:t>ⵯ</w:t>
      </w:r>
      <w:r>
        <w:rPr/>
        <w:t>洺⤭䠳䎘武囂⩵幅慺㌹头呞䍚灁ꍭ卾爦涥㥲㥥側㔯䥆憥쎿㩳⥚䵐仂厘㛂猫瑷⩒楋䔰棍䌴</w:t>
      </w:r>
      <w:r>
        <w:rPr/>
        <w:t>Ɽ</w:t>
      </w:r>
      <w:r>
        <w:rPr/>
        <w:t>쉫㑞琺斩쉓숤</w:t>
      </w:r>
      <w:r>
        <w:rPr/>
        <w:t>⢱</w:t>
      </w:r>
      <w:r>
        <w:rPr/>
        <w:t>璡匶㨥堦걂㓂癱牞潧ㄭ啚깥硔꥞捺㎮唤㑒浫싎焭所</w:t>
      </w:r>
      <w:r>
        <w:rPr/>
        <w:t>ⵟ</w:t>
      </w:r>
      <w:r>
        <w:rPr/>
        <w:t>㗃㬭습㣂㌰㠪䝰긲䩷癌슿㨪啟쉎㌺仂晀穒⩾뭇慨砤䭐⭸㊬儤摺䝊沘갪狃慫⵱㜩쉈⥸廂䅩䝠卑촶㵟傣⬮⥭䎥扮䷂⥠쉁䐬体慑⽞䟂惂均个♶쉨䐩厥䍵嘪</w:t>
      </w:r>
      <w:r>
        <w:rPr/>
        <w:t>ⵡ</w:t>
      </w:r>
      <w:r>
        <w:rPr/>
        <w:t>氷숣甸狂김㙕♰䭌⫂㘹榬⍕畑䀬䘤</w:t>
      </w:r>
      <w:r>
        <w:rPr/>
        <w:t>ⱹ</w:t>
      </w:r>
      <w:r>
        <w:rPr/>
        <w:t>쉾楱┬쉆扊䕔ㅤ毎瀻乴칑⩇䭨ꍇ灞썍䏂獁禡顲哂楶瘴轠輤迍惂迂㴯숶摉乪䵓庿䔻げ쉙䕶쉪쵌숮䜥숰㝏㯂ꄲ䔱煈久绂걁㙞ꍘ⫂숣⹬㤻䛍織쉯椽䝁묶촨其溵䰪夶䏍⬯쉭䳂䕮▩䜳奇䥇額䷂湄煒嫂긩畭䍴噈쉦쉦뽯恤땑晣䵹쉓䑬癙썏㦣䌦䅵숽渦ㅹ䩤⨦⚥</w:t>
      </w:r>
      <w:r>
        <w:rPr/>
        <w:t>ꥀ</w:t>
      </w:r>
      <w:r>
        <w:rPr/>
        <w:t>䬻䁁⦏特忍幞噹迍</w:t>
      </w:r>
      <w:r>
        <w:rPr/>
        <w:t>ⱐ</w:t>
      </w:r>
      <w:r>
        <w:rPr/>
        <w:t>牍株䅃㴵懎礨㫂佢吰뽢汥憱쉋습佡収礫䂬䱰쉖捏惂克㥱㢩歑䵵⩉⩥瘽甊⛂䴷쉢煦땉泍⺏㩦秂슩毂╳憻伪圵䀣轭楧⥃噘琵摘轪敶亘녠슮㕭煵壂쵷䥫偸㭺㥘⩈恗嫍浙彨䶬⽶䍄瞏숶㝖欰☴窥捈䩘⩺嘩녖㥞獞</w:t>
      </w:r>
      <w:r>
        <w:rPr/>
        <w:t>⡚</w:t>
      </w:r>
      <w:r>
        <w:rPr/>
        <w:t>斬橡㔺㝅礷떥</w:t>
      </w:r>
      <w:r>
        <w:rPr/>
        <w:t>ⲩ</w:t>
      </w:r>
      <w:r>
        <w:rPr/>
        <w:t>쉶㑊칞⥧ꍨ睷뭪숱稣녀个䧂츻匷⭀嘯⑍䉓楅숣䣂⒩</w:t>
      </w:r>
      <w:r>
        <w:rPr/>
        <w:t>ⴭ</w:t>
      </w:r>
      <w:r>
        <w:rPr/>
        <w:t>婞䜪␽ㄩ扈䕖汋ㆡ길熵䩖칄䴩쉨┲瑨傻쉁䥅㉦慠뇎枣녒㈯슩䌦䡟꧎瓂暻迂䖣䩾攱祳癑䅆슡佉楧⽶☷⸱恋</w:t>
      </w:r>
      <w:r>
        <w:rPr/>
        <w:t>ⱌ</w:t>
      </w:r>
      <w:r>
        <w:rPr/>
        <w:t>夯슮矂地묪⭙丸㉢儻玮溘奣䂱挳䐨繟넦乩쉳⍙쉓촪浶桙숥晳桬</w:t>
      </w:r>
      <w:r>
        <w:rPr/>
        <w:t>⣍⩐</w:t>
      </w:r>
      <w:r>
        <w:rPr/>
        <w:t>偖汰쉯条畐嚣䏍淂皡걏넸忍柂쵄歗繶⥧</w:t>
      </w:r>
      <w:r>
        <w:rPr/>
        <w:t>ꕃ</w:t>
      </w:r>
      <w:r>
        <w:rPr/>
        <w:t>ꅐ䍖塌塭╶⫂璩⸣䱖䍚义乭╔斩燎幌慕</w:t>
      </w:r>
      <w:r>
        <w:rPr/>
        <w:t>ⲿ</w:t>
      </w:r>
      <w:r>
        <w:rPr/>
        <w:t>堰场</w:t>
      </w:r>
      <w:r>
        <w:rPr/>
        <w:t>ꕺ</w:t>
      </w:r>
      <w:r>
        <w:rPr/>
        <w:t>㋂䙟쉕剙</w:t>
      </w:r>
      <w:r>
        <w:rPr/>
        <w:t>ꗂ</w:t>
      </w:r>
      <w:r>
        <w:rPr/>
        <w:t>뭱犡⨰싃쉎츭奬䡾䄥숺梮</w:t>
      </w:r>
      <w:r>
        <w:rPr/>
        <w:t>꥟</w:t>
      </w:r>
      <w:r>
        <w:rPr/>
        <w:t>㴬땪▘슘㐸</w:t>
      </w:r>
      <w:r>
        <w:rPr/>
        <w:t>ⶻ</w:t>
      </w:r>
      <w:r>
        <w:rPr/>
        <w:t>ꅫ欸䡦쉄</w:t>
      </w:r>
      <w:r>
        <w:rPr/>
        <w:t>ⱹ⑵</w:t>
      </w:r>
      <w:r>
        <w:rPr/>
        <w:t>彵䒘橷噂숺</w:t>
      </w:r>
      <w:r>
        <w:rPr/>
        <w:t>ꦵ</w:t>
      </w:r>
      <w:r>
        <w:rPr/>
        <w:t>ꍚ扅䘹儫ꅒ癑彺꥘긯⛂浆䵇旂긥뼲</w:t>
      </w:r>
      <w:r>
        <w:rPr/>
        <w:t>ꕱ</w:t>
      </w:r>
      <w:r>
        <w:rPr/>
        <w:t>卷ぶ숪⪥洭桥</w:t>
      </w:r>
      <w:r>
        <w:rPr/>
        <w:t>꧂ꖬ</w:t>
      </w:r>
      <w:r>
        <w:rPr/>
        <w:t>扗쌷秂묪囂汗桭瑺硓儭㛂쉟⨰䥬扱♭淂卵㭂⩋瑑炵摅然ㆵ幂딲侵쉔䥠潣䘮⬺⽧믂呧睆䭨炏㭲圯넺池卯位쉁㤰呌丬㵫⽢쉧恚厡妬묰畢뭈꥔</w:t>
      </w:r>
      <w:r>
        <w:rPr/>
        <w:t>ꤰ</w:t>
      </w:r>
      <w:r>
        <w:rPr/>
        <w:t>呬夭砱敦甪㙅☽圬务欶债乭ㅕ뭆</w:t>
      </w:r>
      <w:r>
        <w:rPr/>
        <w:t>ⰽ</w:t>
      </w:r>
      <w:r>
        <w:rPr/>
        <w:t>䡡⍕奚佱㜥싎搹㪩⥏瀬怮甴㵂佹</w:t>
      </w:r>
      <w:r>
        <w:rPr/>
        <w:t>ⵃ</w:t>
      </w:r>
      <w:r>
        <w:rPr/>
        <w:t>䬰䝰埂</w:t>
      </w:r>
      <w:r>
        <w:rPr/>
        <w:t>ⵙ</w:t>
      </w:r>
      <w:r>
        <w:rPr/>
        <w:t>㟂潞繞</w:t>
      </w:r>
      <w:r>
        <w:rPr/>
        <w:t>ꔫ</w:t>
      </w:r>
      <w:r>
        <w:rPr/>
        <w:t>千究◂숯栱散칢떿쉾琻녀ꥩ灏乲뇎⸩姂㚻녬恺㋂녪㩲묹夥扬潏䉋兡偮嚥</w:t>
      </w:r>
      <w:r>
        <w:rPr/>
        <w:t>ꕯ</w:t>
      </w:r>
      <w:r>
        <w:rPr/>
        <w:t>䈣㮣믂뽇㌤浄쉄슡䀬䠻坏焳⪘䤯㴮㉱땗뭈뼦瞮唫쉢䍂扗顂䭹剡⍧</w:t>
      </w:r>
      <w:r>
        <w:rPr/>
        <w:t>꧃</w:t>
      </w:r>
      <w:r>
        <w:rPr/>
        <w:t>녗♾悱♩䞣柂樨漺⚻㥘杉ꅞ䁞㩈坤仂䑒㒩乢䙂佫⥯棃⹒杮䜵⼪쉸싂晤㨥䷂䖩㝚䝰䴪쉡䧂偂䩪塮쌺</w:t>
      </w:r>
      <w:r>
        <w:rPr/>
        <w:t>ꤳ</w:t>
      </w:r>
      <w:r>
        <w:rPr/>
        <w:t>丯碿⍱②</w:t>
      </w:r>
      <w:r>
        <w:rPr/>
        <w:t>꧂</w:t>
      </w:r>
      <w:r>
        <w:rPr/>
        <w:t>卡</w:t>
      </w:r>
      <w:r>
        <w:rPr/>
        <w:t>ⵍ</w:t>
      </w:r>
      <w:r>
        <w:rPr/>
        <w:t>䡟◍渦츴木梩縴㑐ㅋ䩂䆩⽲䜬䐰뭰䑥㩶䑗価凂汊쉱</w:t>
      </w:r>
      <w:r>
        <w:rPr/>
        <w:t>ꕴ</w:t>
      </w:r>
      <w:r>
        <w:rPr/>
        <w:t>㈳噢㩲洭唹溱乊㡬칞㩭숺쌵嚻ꍓ凂顳</w:t>
      </w:r>
      <w:r>
        <w:rPr/>
        <w:t>ꤳ</w:t>
      </w:r>
      <w:r>
        <w:rPr/>
        <w:t>副䒣㐊䋍振囂澻縣칮桋䄭癍</w:t>
      </w:r>
      <w:r>
        <w:rPr/>
        <w:t>ꦬ</w:t>
      </w:r>
      <w:r>
        <w:rPr/>
        <w:t>慏䍉殏顏䕂㙠◂뭗㡩녠숩㓍䍵⹴㕌乑䓂勂㵂쉠㘵并柂썡杕♧┨畫堹澡䛂序癦</w:t>
      </w:r>
      <w:r>
        <w:rPr/>
        <w:t>ꤻ⵫</w:t>
      </w:r>
      <w:r>
        <w:rPr/>
        <w:t>쉆兩췂樲䭉樬</w:t>
      </w:r>
      <w:r>
        <w:rPr/>
        <w:t>ꕚ</w:t>
      </w:r>
      <w:r>
        <w:rPr/>
        <w:t>晧楓䝏⩪뽊㝮</w:t>
      </w:r>
      <w:r>
        <w:rPr/>
        <w:t>ⴻ</w:t>
      </w:r>
      <w:r>
        <w:rPr/>
        <w:t>䭞㭅癊矂儮憣⩎촭甤㭃쉪凂疩䋂㠤⭣愰稴眤捃佘㗍Ⓧ䁰捭攪暡轟硩ꥵ污琻㬵쉴㩡ㅍ⭅慟党砥江쌶扆瑓ꍓ煸〪㟂䊥坔桒㡃敹歧㉋䁡숩ꄬ晇⧂</w:t>
      </w:r>
      <w:r>
        <w:rPr/>
        <w:t>ꤶ⥷</w:t>
      </w:r>
      <w:r>
        <w:rPr/>
        <w:t>烎䄵䊵⽷灁坄㯂憥꺱偾쉴幋廂⬽䅠噍恣侻瘤뭃㥗䑯</w:t>
      </w:r>
      <w:r>
        <w:rPr/>
        <w:t>ꕍ⩬</w:t>
      </w:r>
      <w:r>
        <w:rPr/>
        <w:t>瑢䥔嘪晋㨪ㅾ쵬ㄥ╇⥾㭸厘串縰杺唱⍺殡朳䵁㛂쵙싂㜸Ⓜ卐땈乶吩䉄⴯頬㏍啅灬ꍊ摳睰뼱╧墩敞ꅢ啕栱곂癠払㯍견㩳</w:t>
      </w:r>
      <w:r>
        <w:rPr/>
        <w:t>ꔪ┸</w:t>
      </w:r>
      <w:r>
        <w:rPr/>
        <w:t>ꥷ祫佶奾㤥⹸擂偸梡毂⹅䐵ꅨ㩲竎橑济漮䚬놻췂⤮䥥</w:t>
      </w:r>
      <w:r>
        <w:rPr/>
        <w:t>ⷂ</w:t>
      </w:r>
      <w:r>
        <w:rPr/>
        <w:t>쉇</w:t>
      </w:r>
      <w:r>
        <w:rPr/>
        <w:t>⡺</w:t>
      </w:r>
      <w:r>
        <w:rPr/>
        <w:t>츸倰砥㉱䙄⍨⥊뽺䔰갴䥂䊱</w:t>
      </w:r>
      <w:r>
        <w:rPr/>
        <w:t>ⶬ</w:t>
      </w:r>
      <w:r>
        <w:rPr/>
        <w:t>쉍䩪橎⥣䤪츥具㍅硙痂䁲塾숰䙾圸棂긣桢戣㈶㝾戺捶漻䝺䝤燂栴⹚</w:t>
      </w:r>
      <w:r>
        <w:rPr/>
        <w:t>ꦵ</w:t>
      </w:r>
      <w:r>
        <w:rPr/>
        <w:t>扯䡑쉘楐슥쉫〰⵶㵦剏</w:t>
      </w:r>
      <w:r>
        <w:rPr/>
        <w:t>ⴭ</w:t>
      </w:r>
      <w:r>
        <w:rPr/>
        <w:t>䘨썕塟灧迂琯⨪摇⨸㭤숯こ䕙㊥⨦쉷斏⩍ꅕ克頭祔습뭓汲뼷棂啠⫂쉀材⩷䚩本据歔╙焺喻汫橫㑡歐䀭㭥䗂溩뮏숩䜱䴸숦ꌻ祇碿㖥⽨슱뼹䤩穳㬨쏂恘埂䥡㈭瑘㘪瓎擂䙔亩䉺㦏</w:t>
      </w:r>
      <w:r>
        <w:rPr/>
        <w:t>ꕩ</w:t>
      </w:r>
      <w:r>
        <w:rPr/>
        <w:t>奲⨨眺쉉㕥쉰䁄⮩⩭숻⌷捌榥枡䩑祱䅌</w:t>
      </w:r>
      <w:r>
        <w:rPr/>
        <w:t>ⴸ</w:t>
      </w:r>
      <w:r>
        <w:rPr/>
        <w:t>칐넦㛂礱止䁏倻顠싂䔫礵搬捭㙠票癓汊潥氽㘺㌩塲⹠쏂搹⪣츪䴫悥㭤䭠瑺硇⥆唨䯂䆬牅쌨痂慖㓂奭壂硌ㄳ䡩꥖呑䴬숹䭍摌쉏㚘丸拍䪻嘵䱦窬㑠昩㕸奮㎬煲ꍇ</w:t>
      </w:r>
      <w:r>
        <w:rPr/>
        <w:t>ꕳ</w:t>
      </w:r>
      <w:r>
        <w:rPr/>
        <w:t>䅅ꎵ⪡쉷⸽煏숪䏂⥆䥡⹪ꥰ㙘仂轗⎱冡摶묶䠭㦩춱</w:t>
      </w:r>
      <w:r>
        <w:rPr/>
        <w:t>⡬</w:t>
      </w:r>
      <w:r>
        <w:rPr/>
        <w:t>㠪磂믂䌬恔啣杋숱</w:t>
      </w:r>
      <w:r>
        <w:rPr/>
        <w:t>Ⳏ⒱</w:t>
      </w:r>
      <w:r>
        <w:rPr/>
        <w:t>永桂넷䬷页⼥놻䅑㮿</w:t>
      </w:r>
      <w:r>
        <w:rPr/>
        <w:t>ꔣ</w:t>
      </w:r>
      <w:r>
        <w:rPr/>
        <w:t>㐪奯䰣슮⽧䕧槂</w:t>
      </w:r>
      <w:r>
        <w:rPr/>
        <w:t>ꕋ</w:t>
      </w:r>
      <w:r>
        <w:rPr/>
        <w:t>游썉⤮娻䉙㖡</w:t>
      </w:r>
      <w:r>
        <w:rPr/>
        <w:t>⡌</w:t>
      </w:r>
      <w:r>
        <w:rPr/>
        <w:t>潈떏墵繉杙쵋牌猵䭉睨㴩</w:t>
      </w:r>
      <w:r>
        <w:rPr/>
        <w:t>ꥐ</w:t>
      </w:r>
      <w:r>
        <w:rPr/>
        <w:t>ㄊ壂婱ꥰ㤰䅪祭轣㝅⑷媩椽</w:t>
      </w:r>
      <w:r>
        <w:rPr/>
        <w:t>꤬</w:t>
      </w:r>
      <w:r>
        <w:rPr/>
        <w:t>걥頴䕫畱搲瑗戸㙆湚橄쉬儬倪쉡깤娨⬯朻㕮딩怤杬⭲㭖平㍞伫</w:t>
      </w:r>
      <w:r>
        <w:rPr/>
        <w:t>ꕙ</w:t>
      </w:r>
      <w:r>
        <w:rPr/>
        <w:t>界㡑㑵쉥㵩⹦奁獋暵년㶿皩汶⹠⶘쉦塉㘵떏煅塁唵䜹夳儭媱琨楳坱婏</w:t>
      </w:r>
      <w:r>
        <w:rPr/>
        <w:t>ⴲ</w:t>
      </w:r>
      <w:r>
        <w:rPr/>
        <w:t>쉳싍ꍀ㫎슏凂凂癯䘽灑擂䪵奕泂땴♙敐偣䁨恐剨䝃䙪匦⤭넲㥉쌦쵠弲쉚㍕捄昲匳區㒏樽쉍頪㙞┫⑓싂漱슡温</w:t>
      </w:r>
      <w:r>
        <w:rPr/>
        <w:t>ꔯ</w:t>
      </w:r>
      <w:r>
        <w:rPr/>
        <w:t>倭汑뼳佋摷䑩</w:t>
      </w:r>
      <w:r>
        <w:rPr/>
        <w:t>ꤪ</w:t>
      </w:r>
      <w:r>
        <w:rPr/>
        <w:t>祺䘰뼽䝓⍊䪮姂뽭呏塀䭖</w:t>
      </w:r>
      <w:r>
        <w:rPr/>
        <w:t>ꖩ</w:t>
      </w:r>
      <w:r>
        <w:rPr/>
        <w:t>쉐轌</w:t>
      </w:r>
      <w:r>
        <w:rPr/>
        <w:t>ꔮ</w:t>
      </w:r>
      <w:r>
        <w:rPr/>
        <w:t>渽猫㭫㝂춮숶䔨䩵ꅂ妱쉳縶ꍨ启Ⓜ㜤頣穂쉨ꥨ瑄⍵幃</w:t>
      </w:r>
      <w:r>
        <w:rPr/>
        <w:t>ꥀ</w:t>
      </w:r>
      <w:r>
        <w:rPr/>
        <w:t>刻╥反癹呵串㒮㍌㧂砭昸塀扌杰넫䀺櫂恔</w:t>
      </w:r>
      <w:r>
        <w:rPr/>
        <w:t>ꦏ</w:t>
      </w:r>
      <w:r>
        <w:rPr/>
        <w:t>颡湎</w:t>
      </w:r>
      <w:r>
        <w:rPr/>
        <w:t>ꥅ</w:t>
      </w:r>
      <w:r>
        <w:rPr/>
        <w:t>깂⛂쉞땯朷樰쉚䡷ⸯ싂㵷칋</w:t>
      </w:r>
      <w:r>
        <w:rPr/>
        <w:t>꥟</w:t>
      </w:r>
      <w:r>
        <w:rPr/>
        <w:t>䘷⥄뽤繴</w:t>
      </w:r>
      <w:r>
        <w:rPr/>
        <w:t>ꖩ</w:t>
      </w:r>
      <w:r>
        <w:rPr/>
        <w:t>䅋晎參쵧</w:t>
      </w:r>
      <w:r>
        <w:rPr/>
        <w:t>꧂</w:t>
      </w:r>
      <w:r>
        <w:rPr/>
        <w:t>哂⍗湰慩坠ガ穀奤彏㭤갺啊긮䝴何㑬䝙繕ㆡ뗂⹕썈㔭⏍曃䝑ꎥ⤣㵕㭶沱䅬冱䄰摀ぶ㋂喥啟坲䵳煉浲␻乁땋潓</w:t>
      </w:r>
      <w:r>
        <w:rPr/>
        <w:t>ⴣ</w:t>
      </w:r>
      <w:r>
        <w:rPr/>
        <w:t>썑싂㭂嘫凂樦갤栺疡⼱佗繘뭾뽚ꍍ㙪쉇䴤示咩繍䘷녥䥖婬昭䙙</w:t>
      </w:r>
      <w:r>
        <w:rPr/>
        <w:t>⡟</w:t>
      </w:r>
      <w:r>
        <w:rPr/>
        <w:t>ぐ伻懍</w:t>
      </w:r>
      <w:r>
        <w:rPr/>
        <w:t>⢩</w:t>
      </w:r>
      <w:r>
        <w:rPr/>
        <w:t>位</w:t>
      </w:r>
      <w:r>
        <w:rPr/>
        <w:t>⣂┤</w:t>
      </w:r>
      <w:r>
        <w:rPr/>
        <w:t>䩄浑䁠幑떮橘嗂惂슥㧂匰⾡츴浔怫ꌱ숦</w:t>
      </w:r>
      <w:r>
        <w:rPr/>
        <w:t>⢥⏍</w:t>
      </w:r>
      <w:r>
        <w:rPr/>
        <w:t>潞洩稷⵾瓂滎䅞昷쉡䐵瀵稯昬昲愮⬳灇湺ꅯ儷ꥺ歹䕳㕵컂숩浀䢣숻犣쉂杯灬슻䥓䱸㝱䉘싍捑颏灟㚮撿灖쉋呯㩬⑋區</w:t>
      </w:r>
      <w:r>
        <w:rPr/>
        <w:t>ⵀ</w:t>
      </w:r>
      <w:r>
        <w:rPr/>
        <w:t>塖싂╹䡀庣숫뮏ꎵ僂</w:t>
      </w:r>
      <w:r>
        <w:rPr/>
        <w:t>⠳</w:t>
      </w:r>
      <w:r>
        <w:rPr/>
        <w:t>便㪩㋎竂匰樰㈶쉰氦㵚뭢</w:t>
      </w:r>
      <w:r>
        <w:rPr/>
        <w:t>ⶡ</w:t>
      </w:r>
      <w:r>
        <w:rPr/>
        <w:t>侩娫숶䔭㥞</w:t>
      </w:r>
      <w:r>
        <w:rPr/>
        <w:t>ⵚ</w:t>
      </w:r>
      <w:r>
        <w:rPr/>
        <w:t>煲摙쉲칳쉪</w:t>
      </w:r>
      <w:r>
        <w:rPr/>
        <w:t>Ᵽ</w:t>
      </w:r>
      <w:r>
        <w:rPr/>
        <w:t>村</w:t>
      </w:r>
      <w:r>
        <w:rPr/>
        <w:t>ⵡ</w:t>
      </w:r>
      <w:r>
        <w:rPr/>
        <w:t>䩫쉇䥕</w:t>
      </w:r>
      <w:r>
        <w:rPr/>
        <w:t>⡡</w:t>
      </w:r>
      <w:r>
        <w:rPr/>
        <w:t>噰䥶恮桰䙂싂㘶䑴丰ꍦ敲ꄦ穈곂㉬唤牺㶡䭃⫂牓㷂戲挪</w:t>
      </w:r>
      <w:r>
        <w:rPr/>
        <w:t>⡀╮</w:t>
      </w:r>
      <w:r>
        <w:rPr/>
        <w:t>갥䰱쉂柃</w:t>
      </w:r>
      <w:r>
        <w:rPr/>
        <w:t>ꥄ</w:t>
      </w:r>
      <w:r>
        <w:rPr/>
        <w:t>䀪녕칕㩂敭慆㜽쉾唵ꥦ쉸ꅙ儣縳䝄灔頪浅堫潍싃㐪칷䃎딥䐦</w:t>
      </w:r>
      <w:r>
        <w:rPr/>
        <w:t>ꦮ</w:t>
      </w:r>
      <w:r>
        <w:rPr/>
        <w:t>瀸쏂䍁浌顳㉣ꥲ䙂偆땳䁨겿杋깆䩴쉹䓎旂</w:t>
      </w:r>
      <w:r>
        <w:rPr/>
        <w:t>ⵂ</w:t>
      </w:r>
      <w:r>
        <w:rPr/>
        <w:t>ꅵ츸ㅞ㈪슥⽘뽾楁쉦䠶㍵瞣䱰唱㣂썏汧匮佃䕹匶憵輵焲ㅍ睕ꍈ쉏䯎습쉆숊焷煬칡弫쉄⹢媮</w:t>
      </w:r>
      <w:r>
        <w:rPr/>
        <w:t>ꔫ</w:t>
      </w:r>
      <w:r>
        <w:rPr/>
        <w:t>㭊椺竂숱뗂ㅄ枏쉀</w:t>
      </w:r>
      <w:r>
        <w:rPr/>
        <w:t>ꕆ</w:t>
      </w:r>
      <w:r>
        <w:rPr/>
        <w:t>扱ꍸ䮩⸦氮슩刷灋滂熣⽡棂㌷䑦싎숳售擂숬橪䱹潅ま杋슿㉱ꄽぁ幭</w:t>
      </w:r>
      <w:r>
        <w:rPr/>
        <w:t>⡇</w:t>
      </w:r>
      <w:r>
        <w:rPr/>
        <w:t>哂♡畟䍴顉</w:t>
      </w:r>
      <w:r>
        <w:rPr/>
        <w:t>ⷂꦏ</w:t>
      </w:r>
      <w:r>
        <w:rPr/>
        <w:t>㔥机딥愨浯⺡땦礱</w:t>
      </w:r>
      <w:r>
        <w:rPr/>
        <w:t>⠪</w:t>
      </w:r>
      <w:r>
        <w:rPr/>
        <w:t>䠬쉡䊩䅹地</w:t>
      </w:r>
      <w:r>
        <w:rPr/>
        <w:t>⡣</w:t>
      </w:r>
      <w:r>
        <w:rPr/>
        <w:t>ꆡ㑅癣㄰橪䲮儸䤦ꍰ砮捔㦩갪▻㏂㍺䠽灙噌浠塸敱ꌲ䉇空긩슱㉐䠳乂䘭㭑싂砵木떮㵸娮㕮硳칺唷</w:t>
      </w:r>
      <w:r>
        <w:rPr/>
        <w:t>ꦩ</w:t>
      </w:r>
      <w:r>
        <w:rPr/>
        <w:t>㘭頲㦿⼩礥䓂售榵偏恅繁㋂㢩⽇歠煰潚</w:t>
      </w:r>
      <w:r>
        <w:rPr/>
        <w:t>ꤪ</w:t>
      </w:r>
      <w:r>
        <w:rPr/>
        <w:t>牺決敏䵠㏂䕭奬㖡忂䱵㵙佰䶥╓獬彬㛂炻䁇啈⥔呷ꏂ扗占䄴</w:t>
      </w:r>
      <w:r>
        <w:rPr/>
        <w:t>꥟</w:t>
      </w:r>
      <w:r>
        <w:rPr/>
        <w:t>坷猨瘯瑡╄兕挤䍗縳쉪恇㙭慟挱塇⩏帤</w:t>
      </w:r>
      <w:r>
        <w:rPr/>
        <w:t>ꕸ</w:t>
      </w:r>
      <w:r>
        <w:rPr/>
        <w:t>氻䦩火恞渷싎ケ䍩썪⹗潗⤨朷硹硍㩂丷싂㝥䔳</w:t>
      </w:r>
      <w:r>
        <w:rPr/>
        <w:t>⡗</w:t>
      </w:r>
      <w:r>
        <w:rPr/>
        <w:t>㈬烂쉥嗂뽹塈ꍸ♅╌碘娩瞩땗ꍵ</w:t>
      </w:r>
    </w:p>
    <w:p>
      <w:pPr>
        <w:pStyle w:val="PreformattedText"/>
        <w:bidi w:val="0"/>
        <w:spacing w:before="0" w:after="0"/>
        <w:jc w:val="left"/>
        <w:rPr/>
      </w:pPr>
      <w:r>
        <w:rPr/>
        <w:t>婱㭺汚憏ぐ쉂娵漴슿㉹쉏ꎱ⤴䜴쉔縫슩涡쉆晪湍䗂婞쎩潣侣⹙墡繮燂捧㨻숦䱭琯湭䡐⨷祾⯂깍唲䆥㉖硴禮䡣田숤祉숨碻扩ꥢ♃繵楉䌴灷壍汉啌숳癑穖礦뽃楆숯煉剁煮⬯穄㫂䳍깱쉌㍷渦㕋쉴噥쵹녗숬⥀䊡烂㧎䜻在슩㘺쉂껎湎쉭㓂买㥦悻꺩獑걐③싂䴺놱伻䮣걎挩뭩⽑灪㨷輸ꅆ灨싂숮椣㠵ꍅ晥轨嘺싂礸⛂컂歄噧숮烂䅉쉠焲奓⽗㥷갪祶깮㉱㕥六灰칞⏂뼴쉃杦礤䤥桲⹸쉘桍㭇轟⑳亏쌱䝮区犘⵭⸷牙掩碻污</w:t>
      </w:r>
      <w:r>
        <w:rPr/>
        <w:t>ꥄ</w:t>
      </w:r>
      <w:r>
        <w:rPr/>
        <w:t>橓긺汙뇂땞灚浾㈸䁞ꅃ䵞숮쌷⭌ꄺ潓㝪䬦眬佦扬砰㭡▏㍔숶輹橊帽欯恧獯䭘帤奋⾱쉪䔨䂵㊩ꥦ婒☪</w:t>
      </w:r>
      <w:r>
        <w:rPr/>
        <w:t>ⵒ</w:t>
      </w:r>
      <w:r>
        <w:rPr/>
        <w:t>塭恞ꥴ悥䝠ꍖ洴夳吮䍷均値煁滂穁䶡火䃂⯃⧂䕳天牸</w:t>
      </w:r>
      <w:r>
        <w:rPr/>
        <w:t>꧂ꤴ</w:t>
      </w:r>
      <w:r>
        <w:rPr/>
        <w:t>뭅㑾幖揂吪繴潭깗⽴▻祬慹佁슥ㆻ숵</w:t>
      </w:r>
      <w:r>
        <w:rPr/>
        <w:t>⢩</w:t>
      </w:r>
      <w:r>
        <w:rPr/>
        <w:t>ꦮ</w:t>
      </w:r>
      <w:r>
        <w:rPr/>
        <w:t>敍段䠪僂숫碿悩㠸䤷炩晩㭰摮⒩卒䬷䵪곂</w:t>
      </w:r>
      <w:r>
        <w:rPr/>
        <w:t>ꕞ</w:t>
      </w:r>
      <w:r>
        <w:rPr/>
        <w:t>噘癸疱瑦捉椻㉊ㆩ掿半桩杈슏쏂㇂╤䙞椰쵅⦡攊ꥶ橣쉢禿⥯䉵㒱♎乣쉙睑䅭华硢㍄姂</w:t>
      </w:r>
      <w:r>
        <w:rPr/>
        <w:t>ⱗ╌</w:t>
      </w:r>
      <w:r>
        <w:rPr/>
        <w:t>玏瞻嘹轖䁶뭥⸳딯䟂쉨侥䗂〥㡁䝵入쵮枱쉁䵾꥙帱</w:t>
      </w:r>
      <w:r>
        <w:rPr/>
        <w:t>꤫</w:t>
      </w:r>
      <w:r>
        <w:rPr/>
        <w:t>灓쉸㥹彐匭狍⮵⛂偶</w:t>
      </w:r>
      <w:r>
        <w:rPr/>
        <w:t>ꗂ</w:t>
      </w:r>
      <w:r>
        <w:rPr/>
        <w:t>숽颬䖩⩥슣䤵呢嗂䌻稷幒㣎㵬뼨싂顖拂ꇂ䬹</w:t>
      </w:r>
      <w:r>
        <w:rPr/>
        <w:t>ꥍ</w:t>
      </w:r>
      <w:r>
        <w:rPr/>
        <w:t>剫뽢ㅾ倰갥숷祸칷傡捪䕁䁙⫂갨㠥桮汬쵷썺쉨樽쏂殻彺쉢ꍱ剘祒玩搽坑숥潴쉷搷䕗</w:t>
      </w:r>
      <w:r>
        <w:rPr/>
        <w:t>⣍</w:t>
      </w:r>
      <w:r>
        <w:rPr/>
        <w:t>煹漴䁐⧎䯂奔桳慌猫䙢╗捲槂썲䣂垵뭢濃쉳쎵煈幵狂壂擂瞡숵쌪쉔杯땞悵璵⨵◃㓂ꏂ兏슥纩쉡偏넮旃㥚砽䳂싂䏂歳ぶ䮮犏媻♌乇繒䏂䠮⭩갳偬䣂䫂卓싂繱⸨슩쉣漺琸묪ぬ䘥䌺汣쉦橕䔩쵙</w:t>
      </w:r>
      <w:r>
        <w:rPr/>
        <w:t>ꥍ⑨</w:t>
      </w:r>
      <w:r>
        <w:rPr/>
        <w:t>㵩䉫刣儬敳쏂浢参䱸숭숻䡅⫂僂䩑着係悵䵓爺婐侵㩢㡂礳땙쉣呶呬獏晢㝮吰烍へ地啋塷䡑썲頨橦</w:t>
      </w:r>
      <w:r>
        <w:rPr/>
        <w:t>ꥋ</w:t>
      </w:r>
      <w:r>
        <w:rPr/>
        <w:t>爲稲梻䌣♘痂䁨禥稵깐並励嘥䱅싍敫㶿꥚숲䅍ꄻ</w:t>
      </w:r>
      <w:r>
        <w:rPr/>
        <w:t>ꤴ</w:t>
      </w:r>
      <w:r>
        <w:rPr/>
        <w:t>滂戮獆䐬䄱杖頣슮勂甩呹眩晓ꍫ㝄畕穆穟春犩弻⤭쉕扬㠶ꌺ瞣敳溻懃夵</w:t>
      </w:r>
      <w:r>
        <w:rPr/>
        <w:t>Ⳃ</w:t>
      </w:r>
      <w:r>
        <w:rPr/>
        <w:t>幤쉀숯僂炩쉏싂稫⫎焥㫂꺮㭴䩩䑏쌸㠵䔩灄♟浸싂噄놱숳沏眤獚㭢恍</w:t>
      </w:r>
      <w:r>
        <w:rPr/>
        <w:t>ⱖ</w:t>
      </w:r>
      <w:r>
        <w:rPr/>
        <w:t>琪惎挲敠쉤桔喩偦⦬䡱䚮恩⮬䡮</w:t>
      </w:r>
      <w:r>
        <w:rPr/>
        <w:t>ꔱ</w:t>
      </w:r>
      <w:r>
        <w:rPr/>
        <w:t>晀묨䫂㥊樦桎怽ㄨ甬溬皡</w:t>
      </w:r>
      <w:r>
        <w:rPr/>
        <w:t>ⵎ</w:t>
      </w:r>
      <w:r>
        <w:rPr/>
        <w:t>쉡怹㓍橢▮畦瑃⻂濂⵹晍爨ㅘ別㩧췎䎏⩊㟂쉥散樮穢㭆딴ㅢ汵㡏㵙煓婒獀숴䔱⽮䙱뽍永姍牁徱쉕①쉌쉑쉒䦿ㅦ㉄塌숭伶쉁ꍬ憩奥㤺㭖칦母┩⹉걟쉞습祓ꏍ䪩砯睶㩢☪㒮秎쵆䈫瀲繘</w:t>
      </w:r>
      <w:r>
        <w:rPr/>
        <w:t>⠪⡭</w:t>
      </w:r>
      <w:r>
        <w:rPr/>
        <w:t>싎⬭걓䥹Ⓜ㩦⨫琪䱪뽅汬㨵㝠乄녂穳犣扲숤숪⫂썧㥪䟂㍢㣎稸넯䤸㤭ꎩ坄ㅀ䕗湔䝊ㆮ汦婥帪䑠碘⼸칎义牷⑹쉨꺻扟㚩䨵睓䉈</w:t>
      </w:r>
      <w:r>
        <w:rPr/>
        <w:t>ⵆꔪ</w:t>
      </w:r>
      <w:r>
        <w:rPr/>
        <w:t>㥅奭佄殿敪彞瘮⺿硞쉅皬䥣䐮磂촪呯丰帽硖쉺껂䦻ㄨ㈽㑔䨽䐬浱싂䐊瓂穢䵓⧂彺牠お卟乯ꥲ祱幩汋㩟睈嫂쉺婘㩃欳쉪뭀䀸彑</w:t>
      </w:r>
      <w:r>
        <w:rPr/>
        <w:t>ⱍ</w:t>
      </w:r>
      <w:r>
        <w:rPr/>
        <w:t>媻歱숭쵹礶参医⹟ㅎ䙮</w:t>
      </w:r>
      <w:r>
        <w:rPr/>
        <w:t>ꦩ</w:t>
      </w:r>
      <w:r>
        <w:rPr/>
        <w:t>淎⌬侱歏㵫⑴䍱獚슿싂슩淂塖쌬瘤亡</w:t>
      </w:r>
      <w:r>
        <w:rPr/>
        <w:t>꥓</w:t>
      </w:r>
      <w:r>
        <w:rPr/>
        <w:t>獟ꅴ쉙稩禮㑵䫂绂쉟恲欴</w:t>
      </w:r>
      <w:r>
        <w:rPr/>
        <w:t>ꕡ</w:t>
      </w:r>
      <w:r>
        <w:rPr/>
        <w:t>䝄啰⩸㴴娱㭫㡫</w:t>
      </w:r>
      <w:r>
        <w:rPr/>
        <w:t>ⴴ</w:t>
      </w:r>
      <w:r>
        <w:rPr/>
        <w:t>坌⩬幚㶡究彸㒮땀䜺䤷⛂⍺楠䕲䵀吪彇䥋䙬쉬⿂䅖参쉗ꎱ砳◂䄳啰瞣䱫洦牷焭㝸䒩眳档繆穥捃礶㘦硬䍩겣⑒瘰䣂患穲䷂爣窣숬儦뭧丰</w:t>
      </w:r>
      <w:r>
        <w:rPr/>
        <w:t>ꦏ</w:t>
      </w:r>
      <w:r>
        <w:rPr/>
        <w:t>勂숩晗ꌭ⶘䅦䍥╰쉠兕⹦帬쵘⭉걠䟂쉀吺嫂ꥠ♂㤦뭲ꍑ兇쉉条䈭ꎏ⩦╉㈪⑓䞱䑀㈳燃偌숺쉟殱䶮슿樯硞쉨⺻摯숩囂獋繙迂究깦捯쏂㕤숵傥슱睡潾桍딻轲㍔瑰湥䤱쉊숭쉓楂敳㴯긦冣㜺싂牣卭䀮땎澩䏂쉭㭘楦䛂溱䈸匸呎皘쉋㥄슣汇⾥佗汸층杩桉䍁⹪慠⩳獅接潞</w:t>
      </w:r>
      <w:r>
        <w:rPr/>
        <w:t>ꤵ</w:t>
      </w:r>
      <w:r>
        <w:rPr/>
        <w:t>汖〮♃湯쉰䖿樰⩈녣꥙ꥳ</w:t>
      </w:r>
      <w:r>
        <w:rPr/>
        <w:t>Ⱟ</w:t>
      </w:r>
      <w:r>
        <w:rPr/>
        <w:t>䅞쉹甤ꍓ㵱⼯⹉淂ㄵ⤵庩⴮祃兹쎻건桚わ灐㛂火⥸佒ꍦ潆뗂쏍⸩䧃䒣䏂쌲쉁飂싂䛂</w:t>
      </w:r>
      <w:r>
        <w:rPr/>
        <w:t>⡱</w:t>
      </w:r>
      <w:r>
        <w:rPr/>
        <w:t>㝸绎猦啐幌䡴偁䄪眵쉖⴬喏㍇㛃쉁㷂堯⬺剔</w:t>
      </w:r>
      <w:r>
        <w:rPr/>
        <w:t>⣂</w:t>
      </w:r>
      <w:r>
        <w:rPr/>
        <w:t>爱强㥤⚥⭠䵰硰䤭⿂쉕⩊</w:t>
      </w:r>
      <w:r>
        <w:rPr/>
        <w:t>⣎</w:t>
      </w:r>
      <w:r>
        <w:rPr/>
        <w:t>㶿䌬⑍⹖⸮썍做琪杨녴⼶穤硴瑥欴</w:t>
      </w:r>
      <w:r>
        <w:rPr/>
        <w:t>ꤺ</w:t>
      </w:r>
      <w:r>
        <w:rPr/>
        <w:t>呩戤숪슿剢㍊㔬睗昦䁅㍊䕉⎬㍅搷쉪⹀卑帬䍸╔䕤檩歩䶮䌭걖夰㋂㥚칌䁶쉐怴㡣砭㢵ㄳ캘㡦噶朩辩⸵瀤剫湟顃⮡绂</w:t>
      </w:r>
      <w:r>
        <w:rPr/>
        <w:t>ⵃ</w:t>
      </w:r>
      <w:r>
        <w:rPr/>
        <w:t>爭䱍㵠䘭睚쉮╫䱳슩癞</w:t>
      </w:r>
      <w:r>
        <w:rPr/>
        <w:t>ꔭ</w:t>
      </w:r>
      <w:r>
        <w:rPr/>
        <w:t>㉏쉗サ漺⍵硗䁑㓂</w:t>
      </w:r>
      <w:r>
        <w:rPr/>
        <w:t>ⱚ</w:t>
      </w:r>
      <w:r>
        <w:rPr/>
        <w:t>洤撥⍋僂垱㡟噂</w:t>
      </w:r>
      <w:r>
        <w:rPr/>
        <w:t>⡚</w:t>
      </w:r>
      <w:r>
        <w:rPr/>
        <w:t>䝍ꍌꆮ獫坶뭡㓂穉쉠㡡싂浦歓䶏뽎轴到㭮祏까灚䟂㓂㭐〰ꄣ䵶昭攫烂嫂㯎乩䅊彈潔䘻숮江㞣썵圷秂冩敉䕵癭숳渭商晹瑪帬</w:t>
      </w:r>
      <w:r>
        <w:rPr/>
        <w:t>ⵕ</w:t>
      </w:r>
      <w:r>
        <w:rPr/>
        <w:t>슮䆘䙗滂촮뗂년晬䶩婮潎㨭幩矂嗂ꥲ䩥䮡厱刺即砸䙠쵶毂恘夽㙀쉐㉏扢異奢煅</w:t>
      </w:r>
      <w:r>
        <w:rPr/>
        <w:t>ꦣ</w:t>
      </w:r>
      <w:r>
        <w:rPr/>
        <w:t>炥숊眩䅋걐绂䁏뇂橓슩䝹싂싍猺嗂䱦땧㣂ㄪ춏⹤㡢</w:t>
      </w:r>
      <w:r>
        <w:rPr/>
        <w:t>ꕟ</w:t>
      </w:r>
      <w:r>
        <w:rPr/>
        <w:t>갭䍯싃</w:t>
      </w:r>
      <w:r>
        <w:rPr/>
        <w:t>ꔥ</w:t>
      </w:r>
      <w:r>
        <w:rPr/>
        <w:t>ꄫ</w:t>
      </w:r>
      <w:r>
        <w:rPr/>
        <w:t>ꕐ</w:t>
      </w:r>
      <w:r>
        <w:rPr/>
        <w:t>櫂椵ㅤ쉺⨤拂懂㕈㍑武깶⹢ㅪꅂ㙕榵⍁⪬쉍瑺晀ꅞ⏂쉾畗숳堦㒬䄪㙤歶♓婢顥歏䈪ㄪ幕쉦恴汄쉀眶湟敹䠫椭栭⽐婥㐣䰴</w:t>
      </w:r>
      <w:r>
        <w:rPr/>
        <w:t>ꕖⶡ</w:t>
      </w:r>
      <w:r>
        <w:rPr/>
        <w:t>쉡䵦猵쉫┹炣㍣扙猺</w:t>
      </w:r>
      <w:r>
        <w:rPr/>
        <w:t>꤬</w:t>
      </w:r>
      <w:r>
        <w:rPr/>
        <w:t>촤뭃沣湗쉊刻樯뭅숯息㕤숭䲱啾棂뮩杸櫂썲뽗嗂슻乁栻䠭搫潞숺汇㕒䰵掘伭㉹㥖ꅢ獠䊩⹭⽸</w:t>
      </w:r>
      <w:r>
        <w:rPr/>
        <w:t>⠦</w:t>
      </w:r>
      <w:r>
        <w:rPr/>
        <w:t>焷櫂奅浳湱㣍</w:t>
      </w:r>
      <w:r>
        <w:rPr/>
        <w:t>ⱹ</w:t>
      </w:r>
      <w:r>
        <w:rPr/>
        <w:t>㯂쉁쉠兞夺쵫瑩숹</w:t>
      </w:r>
      <w:r>
        <w:rPr/>
        <w:t>ꕪ</w:t>
      </w:r>
      <w:r>
        <w:rPr/>
        <w:t>啉䉵樷넰䫂桺㥟⧂轔呾㩣〉轄䁎⌻쉧䏂</w:t>
      </w:r>
      <w:r>
        <w:rPr/>
        <w:t>⠰</w:t>
      </w:r>
      <w:r>
        <w:rPr/>
        <w:t>噳椮슡壂輪썋췂柍㌭뭗䝧斣Ⓜ轨栯䭁䛂슿㶥捯䢩</w:t>
      </w:r>
      <w:r>
        <w:rPr/>
        <w:t>⡊</w:t>
      </w:r>
      <w:r>
        <w:rPr/>
        <w:t>쉮玡䴺⨭㖘㕋</w:t>
      </w:r>
      <w:r>
        <w:rPr/>
        <w:t>ⲣ</w:t>
      </w:r>
      <w:r>
        <w:rPr/>
        <w:t>池䛂ꅔ⪥㗂囂䩨䗂ぁ슏춱칀⎻咘䉷㛂</w:t>
      </w:r>
      <w:r>
        <w:rPr/>
        <w:t>꧂</w:t>
      </w:r>
      <w:r>
        <w:rPr/>
        <w:t>敉噄숬딹繠䩏湕䷂╾뽮䝏슿創⩟穢煉痂쉋㥭奐桑</w:t>
      </w:r>
      <w:r>
        <w:rPr/>
        <w:t>ꔫ</w:t>
      </w:r>
      <w:r>
        <w:rPr/>
        <w:t>䈰産嫍儥㉵渰㴤쉆숩쉖ㅞ噃椭楬</w:t>
      </w:r>
      <w:r>
        <w:rPr/>
        <w:t>꧂</w:t>
      </w:r>
      <w:r>
        <w:rPr/>
        <w:t>썗䁷汦噎䙷㥧癠䉗㌬</w:t>
      </w:r>
      <w:r>
        <w:rPr/>
        <w:t>ꕶ</w:t>
      </w:r>
      <w:r>
        <w:rPr/>
        <w:t>惂깳</w:t>
      </w:r>
      <w:r>
        <w:rPr/>
        <w:t>ⵔ</w:t>
      </w:r>
      <w:r>
        <w:rPr/>
        <w:t>㝖䦏睊녔ꌪ䍔䋂⵹縥搽㝩欹潇㝞㕭␱䮿嘹顭䵣뼫딷⽰䁤榥撬歾湱</w:t>
      </w:r>
      <w:r>
        <w:rPr/>
        <w:t>ⱴ</w:t>
      </w:r>
      <w:r>
        <w:rPr/>
        <w:t>䅱厩츥桥䩈⽳걐뇂弴摃껂㇂䘰毃</w:t>
      </w:r>
      <w:r>
        <w:rPr/>
        <w:t>ⱶ⡟⫂</w:t>
      </w:r>
      <w:r>
        <w:rPr/>
        <w:t>싃☮䣂⬬歲⼥礻強습䱹䑑愩瑤㍯栺쉩疵㉀䝉坎悥건牙漣璵㭗⩷쉍숴瑹㪱䎮</w:t>
      </w:r>
      <w:r>
        <w:rPr/>
        <w:t>ⴱ</w:t>
      </w:r>
      <w:r>
        <w:rPr/>
        <w:t>抱㍾煟</w:t>
      </w:r>
      <w:r>
        <w:rPr/>
        <w:t>ⱍ</w:t>
      </w:r>
      <w:r>
        <w:rPr/>
        <w:t>伣澩⼽吹쉶獸卧⭲瑳姎戨쉧窡䵌⩦䐰繣㥬䨹煮䩴⹥싂㍪繭剹攺䎵╤</w:t>
      </w:r>
      <w:r>
        <w:rPr/>
        <w:t>ⰰ</w:t>
      </w:r>
      <w:r>
        <w:rPr/>
        <w:t>㙊煾㈭启㬴昮い剱뽌⩍䩔戯䊥䥆䀵썰祉긶㕘㝯摨畆</w:t>
      </w:r>
      <w:r>
        <w:rPr/>
        <w:t>ⷍ</w:t>
      </w:r>
      <w:r>
        <w:rPr/>
        <w:t>슮渰焽噢㧂␱딣쉡氽</w:t>
      </w:r>
      <w:r>
        <w:rPr/>
        <w:t>ⶏ</w:t>
      </w:r>
      <w:r>
        <w:rPr/>
        <w:t>㟂㕵䍶㥯塑帩献傮䵁숦䌮圥쉾杏꥔杳䌪纡嫂</w:t>
      </w:r>
      <w:r>
        <w:rPr/>
        <w:t>Ⳃ</w:t>
      </w:r>
      <w:r>
        <w:rPr/>
        <w:t>쉈╥</w:t>
      </w:r>
      <w:r>
        <w:rPr/>
        <w:t>ꖣ</w:t>
      </w:r>
      <w:r>
        <w:rPr/>
        <w:t>싂猺㣂剓㝅</w:t>
      </w:r>
      <w:r>
        <w:rPr/>
        <w:t>ⰴ</w:t>
      </w:r>
      <w:r>
        <w:rPr/>
        <w:t>氱犡楸獩颵㞡㭡儥所㉓쉔숣䪩幷쉱숸칀永兑ㅕ櫃┱橩㡉婡촪♞쉡</w:t>
      </w:r>
      <w:r>
        <w:rPr/>
        <w:t>⡂</w:t>
      </w:r>
      <w:r>
        <w:rPr/>
        <w:t>形濂咏숮썴悮⼰幕塬㕺轑╖瀴濂皥漸轺昩␨穩䥭挴⑏</w:t>
      </w:r>
      <w:r>
        <w:rPr/>
        <w:t>Ⱛ</w:t>
      </w:r>
      <w:r>
        <w:rPr/>
        <w:t>獰쉲敘</w:t>
      </w:r>
      <w:r>
        <w:rPr/>
        <w:t>ꤥ</w:t>
      </w:r>
      <w:r>
        <w:rPr/>
        <w:t>숤쉯ふ圭숷㤦㠫猰睵┹啢槂䝑⹅癄䥏挺娊湄塟㨩稱瀯</w:t>
      </w:r>
      <w:r>
        <w:rPr/>
        <w:t>ꥋ⑴ꥑ</w:t>
      </w:r>
      <w:r>
        <w:rPr/>
        <w:t>믂獴溿숫捈獵㬮싂梱䁏圫疻狎歓弪뿂轈</w:t>
      </w:r>
      <w:r>
        <w:rPr/>
        <w:t>Ɽ</w:t>
      </w:r>
      <w:r>
        <w:rPr/>
        <w:t>䱉㵇佨縥奾琷㙅敤⬭畮</w:t>
      </w:r>
      <w:r>
        <w:rPr/>
        <w:t>⢵</w:t>
      </w:r>
      <w:r>
        <w:rPr/>
        <w:t>澡灭㉉眸숣洦쉚쉐㑠朲睓汚⨴䬵䯂䟂奮㵺䝓뼣䄺㩖玩斩㩫쵄㵲㜮넲滂갪ㅥ硳伩쉓頸儮슩꥚扶䶿磂츰쉐仂</w:t>
      </w:r>
      <w:r>
        <w:rPr/>
        <w:t>ꕇ</w:t>
      </w:r>
      <w:r>
        <w:rPr/>
        <w:t>䘥凂硚</w:t>
      </w:r>
      <w:r>
        <w:rPr/>
        <w:t>ꦱ</w:t>
      </w:r>
      <w:r>
        <w:rPr/>
        <w:t>桭愫㜳⽓䁌</w:t>
      </w:r>
      <w:r>
        <w:rPr/>
        <w:t>ⶥ</w:t>
      </w:r>
      <w:r>
        <w:rPr/>
        <w:t>琨⨳녳⭄偁㝱䕡䴨㢿ꍤ䘺쉧瀴兵깮汸䈺⩢潘托</w:t>
      </w:r>
      <w:r>
        <w:rPr/>
        <w:t>ꗂ</w:t>
      </w:r>
      <w:r>
        <w:rPr/>
        <w:t>㋂哂癦䉷噂쉱쵐㩺硪慵夬㮩啬⩄䭡㬱⵴倩噥㩭䵏</w:t>
      </w:r>
      <w:r>
        <w:rPr/>
        <w:t>ⱘ</w:t>
      </w:r>
      <w:r>
        <w:rPr/>
        <w:t>堨祑㨭䭔딤湦烂㜴頴捇楃䬦卢煰㕢敇㵏タ䑗樴䝖㙚略䯂</w:t>
      </w:r>
      <w:r>
        <w:rPr/>
        <w:t>ꥂ</w:t>
      </w:r>
      <w:r>
        <w:rPr/>
        <w:t>숽⬫뼶偪䙁㛂ㅦ♢숯뾬⦮ꍂ扸</w:t>
      </w:r>
      <w:r>
        <w:rPr/>
        <w:t>ꕩ</w:t>
      </w:r>
      <w:r>
        <w:rPr/>
        <w:t>澵㕣⬥浹␸䕩㠸겥네쉵犩⹉䧂쉏楩⹈딹</w:t>
      </w:r>
      <w:r>
        <w:rPr/>
        <w:t>ⱱ♍</w:t>
      </w:r>
      <w:r>
        <w:rPr/>
        <w:t>䝕䝙泂캣瘳塓♏䙹幈⍕含眴婰汍惂⩑⹁</w:t>
      </w:r>
      <w:r>
        <w:rPr/>
        <w:t>ꦣ</w:t>
      </w:r>
      <w:r>
        <w:rPr/>
        <w:t>ꇂ䝠係姎䅮쉒畋け䕸</w:t>
      </w:r>
      <w:r>
        <w:rPr/>
        <w:t>ꕨ</w:t>
      </w:r>
      <w:r>
        <w:rPr/>
        <w:t>ꅋ歇䭰䩮窘匬㍭繄瑄穤숴㡪싂頲卷꥾刵啍ま싂楾⴯婚슩珎侣啍</w:t>
      </w:r>
      <w:r>
        <w:rPr/>
        <w:t>ⴵ⭄</w:t>
      </w:r>
      <w:r>
        <w:rPr/>
        <w:t>弸䵀⌸䔣帻ꍆ敷扚䳂捄㵉쉕땥♇⍅</w:t>
      </w:r>
      <w:r>
        <w:rPr/>
        <w:t>ⰷ</w:t>
      </w:r>
      <w:r>
        <w:rPr/>
        <w:t>숪㭲㘫塱숺敾没敫㌰䵢庩疩味据抩煇⭬浳䡕</w:t>
      </w:r>
      <w:r>
        <w:rPr/>
        <w:t>ꤺ</w:t>
      </w:r>
      <w:r>
        <w:rPr/>
        <w:t>繐썢煑ㅢ䝬⑟숬㫂ꌵ⍀츪䝒슥싂伵玿浤橂숬슮</w:t>
      </w:r>
      <w:r>
        <w:rPr/>
        <w:t>ꔸ</w:t>
      </w:r>
      <w:r>
        <w:rPr/>
        <w:t>楲䕢</w:t>
      </w:r>
      <w:r>
        <w:rPr/>
        <w:t>꥓</w:t>
      </w:r>
      <w:r>
        <w:rPr/>
        <w:t>㵃깫䱐輶떿光柂㇍戮噃暏祯炮倷䔸㤦壃㔽灶㋂깳⵱昬昦晊</w:t>
      </w:r>
      <w:r>
        <w:rPr/>
        <w:t>ꗂ</w:t>
      </w:r>
      <w:r>
        <w:rPr/>
        <w:t>伲携</w:t>
      </w:r>
      <w:r>
        <w:rPr/>
        <w:t>ⱙ</w:t>
      </w:r>
      <w:r>
        <w:rPr/>
        <w:t>潆쉨捦呟癦䅅</w:t>
      </w:r>
      <w:r>
        <w:rPr/>
        <w:t>⠭</w:t>
      </w:r>
      <w:r>
        <w:rPr/>
        <w:t>㖻慊뗂批썰땆䶱뽞丨昹㓂⹇걧㕩杔晱뭂慸꥾嘳▻䄪䈬썧</w:t>
      </w:r>
      <w:r>
        <w:rPr/>
        <w:t>꧂</w:t>
      </w:r>
      <w:r>
        <w:rPr/>
        <w:t>⡳</w:t>
      </w:r>
      <w:r>
        <w:rPr/>
        <w:t>捯牰纩祃ㅞꅕ걇玿儰⫂⼰穏枘㍳䐵숣穳⤶欭帤⥎㗂癕쉕朻坵</w:t>
      </w:r>
      <w:r>
        <w:rPr/>
        <w:t>Ⱳ</w:t>
      </w:r>
      <w:r>
        <w:rPr/>
        <w:t>栱뮻渺唪刵쉗楆</w:t>
      </w:r>
      <w:r>
        <w:rPr/>
        <w:t>ⴹ</w:t>
      </w:r>
      <w:r>
        <w:rPr/>
        <w:t>䝢⯂揂⬴姂橸祆ꍠ弪呂╫㉞⚮䷂卬䅄㙷쉯╙쉉噒恔싃挭ꇂ祖橘䯂</w:t>
      </w:r>
      <w:r>
        <w:rPr/>
        <w:t>ꤳ</w:t>
      </w:r>
      <w:r>
        <w:rPr/>
        <w:t>佇꥙㑷쉡</w:t>
      </w:r>
      <w:r>
        <w:rPr/>
        <w:t>ⱱ</w:t>
      </w:r>
      <w:r>
        <w:rPr/>
        <w:t>䱏輷쉹彵槂⪣䝾匩</w:t>
      </w:r>
      <w:r>
        <w:rPr/>
        <w:t>ꤪ</w:t>
      </w:r>
      <w:r>
        <w:rPr/>
        <w:t>䍟⹎丫嘪墻갣積␮놏⴦㕫</w:t>
      </w:r>
      <w:r>
        <w:rPr/>
        <w:t>⡦</w:t>
      </w:r>
      <w:r>
        <w:rPr/>
        <w:t>父⍬</w:t>
      </w:r>
      <w:r>
        <w:rPr/>
        <w:t>ꦻ</w:t>
      </w:r>
      <w:r>
        <w:rPr/>
        <w:t>쉀䥀䪣㭍녒癲氨숴厩⩰쉴䱄慾⬭顸⨶쉓杌♁㑯䌣⽟毂棂╗癲쌱▘佀昣</w:t>
      </w:r>
      <w:r>
        <w:rPr/>
        <w:t>⣂</w:t>
      </w:r>
      <w:r>
        <w:rPr/>
        <w:t>땧倻棂樣八硖祈ꍴ촭〪㫂䒵쉭硃礊偔⸩䕎漭顧䝙䋂偋碡則燂䱾㫍⪣㔮␲쉋㕲ꌦ쉉쏂㭒㝴⯂䭆</w:t>
      </w:r>
      <w:r>
        <w:rPr/>
        <w:t>ⵒ</w:t>
      </w:r>
      <w:r>
        <w:rPr/>
        <w:t>䅒䇎⥾呫䍅䟂噈䥢䬨䥣佄⽬㕏쉗洸슩䩣䚱㗎汸</w:t>
      </w:r>
      <w:r>
        <w:rPr/>
        <w:t>ꔷ</w:t>
      </w:r>
      <w:r>
        <w:rPr/>
        <w:t>싂頦䬲䝺弥场쉸♵㝳쎵</w:t>
      </w:r>
      <w:r>
        <w:rPr/>
        <w:t>ꥁ</w:t>
      </w:r>
      <w:r>
        <w:rPr/>
        <w:t>䔭偓갬搵⩌祪槍쵗倻</w:t>
      </w:r>
      <w:r>
        <w:rPr/>
        <w:t>ꔫ</w:t>
      </w:r>
      <w:r>
        <w:rPr/>
        <w:t>吱䴻쉫䑊姂䬵類⭾㥃㴹䑮䠩쉕녟</w:t>
      </w:r>
      <w:r>
        <w:rPr/>
        <w:t>⠶</w:t>
      </w:r>
      <w:r>
        <w:rPr/>
        <w:t>ꅀ樥</w:t>
      </w:r>
      <w:r>
        <w:rPr/>
        <w:t>ⵍ</w:t>
      </w:r>
      <w:r>
        <w:rPr/>
        <w:t>슩㍵幁勂뿂伲噺ィ쉎剹</w:t>
      </w:r>
      <w:r>
        <w:rPr/>
        <w:t>⣃</w:t>
      </w:r>
      <w:r>
        <w:rPr/>
        <w:t>呄슏杚숶㩄</w:t>
      </w:r>
      <w:r>
        <w:rPr/>
        <w:t>ꥂ</w:t>
      </w:r>
      <w:r>
        <w:rPr/>
        <w:t>䕕⨬䤳㐺</w:t>
      </w:r>
      <w:r>
        <w:rPr/>
        <w:t>ꥐ⎣⑭</w:t>
      </w:r>
      <w:r>
        <w:rPr/>
        <w:t>숳偠걙䋂㭠堪䦮噲圹杤搴</w:t>
      </w:r>
      <w:r>
        <w:rPr/>
        <w:t>ꥄ</w:t>
      </w:r>
      <w:r>
        <w:rPr/>
        <w:t>겏決㊣礶婵싍㙂佄慯椶䠫牆</w:t>
      </w:r>
      <w:r>
        <w:rPr/>
        <w:t>⠦⩞</w:t>
      </w:r>
      <w:r>
        <w:rPr/>
        <w:t>싂䕭싂䛂㞡㩘秂眪⑂</w:t>
      </w:r>
      <w:r>
        <w:rPr/>
        <w:t>ⲥ♉</w:t>
      </w:r>
      <w:r>
        <w:rPr/>
        <w:t>묻侵㗂ꅖ呍廂纘ꇍ奌匦㥁⍖딸㥌츺噌숵䱺稩矂涬㜫</w:t>
      </w:r>
      <w:r>
        <w:rPr/>
        <w:t>ꕋ</w:t>
      </w:r>
      <w:r>
        <w:rPr/>
        <w:t>坒䆱僂枩䘬織걁⑩幔杮</w:t>
      </w:r>
      <w:r>
        <w:rPr/>
        <w:t>ⱞ</w:t>
      </w:r>
      <w:r>
        <w:rPr/>
        <w:t>サ慐싂繺偢捂兦⵶汢㙕䣂溵廎漨䝑䵮⩟</w:t>
      </w:r>
      <w:r>
        <w:rPr/>
        <w:t>⡟</w:t>
      </w:r>
      <w:r>
        <w:rPr/>
        <w:t>ꍕ╘㝣窿⏂쉖䡢姃숥噁䁞溩弮纡湬쉩⹙刣䌨⍈쉺칈欩乊⨪斮勂⩳燂塾幟碩㔪쉃棂ꄮ쉳旂䵢</w:t>
      </w:r>
      <w:r>
        <w:rPr/>
        <w:t>ꗍ</w:t>
      </w:r>
      <w:r>
        <w:rPr/>
        <w:t>뽄</w:t>
      </w:r>
      <w:r>
        <w:rPr/>
        <w:t>ⱪ</w:t>
      </w:r>
      <w:r>
        <w:rPr/>
        <w:t>爴⭎㖣幅숹晟</w:t>
      </w:r>
      <w:r>
        <w:rPr/>
        <w:t>ꤴ</w:t>
      </w:r>
      <w:r>
        <w:rPr/>
        <w:t>쌵匶ꅪ쉡쉏␱⩐睱⑥⩑⏂䜪参캿묽凂ꥢ䁂倩䠫쉢⌺坭⺘丷䇂佌䓂</w:t>
      </w:r>
      <w:r>
        <w:rPr/>
        <w:t>ꕈ⹞</w:t>
      </w:r>
      <w:r>
        <w:rPr/>
        <w:t>䕡獏浥找浭ㅈ畞</w:t>
      </w:r>
      <w:r>
        <w:rPr/>
        <w:t>ꔽ</w:t>
      </w:r>
      <w:r>
        <w:rPr/>
        <w:t>畳䴵㥑䷂敢柂墣塈辥㩍䡓</w:t>
      </w:r>
      <w:r>
        <w:rPr/>
        <w:t>ⴻꕧ</w:t>
      </w:r>
      <w:r>
        <w:rPr/>
        <w:t>昫畩飂唺뼦쉑╙쉭䚩歭憡剠䡁䟂囍⪏⵱㤯⩈숪쉤쉢♸숦쉫㷂煃杪䀮睾皩䍢禡뭄楙</w:t>
      </w:r>
      <w:r>
        <w:rPr/>
        <w:t>ꕬ</w:t>
      </w:r>
      <w:r>
        <w:rPr/>
        <w:t>灯㐱楲䅃ㅴ楊♰浯啵坊</w:t>
      </w:r>
      <w:r>
        <w:rPr/>
        <w:t>ⱆ</w:t>
      </w:r>
      <w:r>
        <w:rPr/>
        <w:t>捵噌柂슩呉싂㦱㧂猺椪楟〮䩧䩦쉖䂬䒏唣䕑㭨⾡堫扣⚘슏搫䕊㩕怺恆⤰歁瓂晴氫摭楷䁺眪</w:t>
      </w:r>
      <w:r>
        <w:rPr/>
        <w:t>ꥃ</w:t>
      </w:r>
      <w:r>
        <w:rPr/>
        <w:t>奪꥖湱싂㦱䩢但캩烂椨㡓怯㔲쌵呸칣㥱汈녭獠晑쎣뮘祹㍀⹘㭫㘶䘤슬㬯繤㉔彁㌹㛎ꆱ琽牾⏂削</w:t>
      </w:r>
      <w:r>
        <w:rPr/>
        <w:t>꧂</w:t>
      </w:r>
      <w:r>
        <w:rPr/>
        <w:t>瞣썪捡㊻䭲쉳㉸㙖攰瑣숰咘嚻兣㪵吱儻㬴⥖뽸㔻䑅刬帪偢忂嘭秂뽲偘쉇潅佴厮囃䡥犵儰桫䈰癰㐨瓂瀯슣䗎㄰⫃슩㕗䤴啦⩏斿桊꺡</w:t>
      </w:r>
      <w:r>
        <w:rPr/>
        <w:t>ꦡ</w:t>
      </w:r>
      <w:r>
        <w:rPr/>
        <w:t>毂쉓晀㨯畾ꄪ╪橎⌱砹㕴쉯倫焰轒玵手⥨㭾纻䕴唶䙵乬堦䡲⬊咻쉆㕰</w:t>
      </w:r>
      <w:r>
        <w:rPr/>
        <w:t>ꗂ</w:t>
      </w:r>
      <w:r>
        <w:rPr/>
        <w:t>儣싂怤璱⽷縮㌰托⛂棂哂撵凎숯敇㩺䎡쉈걱懂甦쉍摂癆扬挮治愯쉇儶涩傡ꥶ싍湣婒쉞㨰栺쉓㬩㠷繅䱮湡ㆩ响輦쉳䝣㔵摉䕱䚩晾ꥺ쎘땸セ䳂優潶⩸洯促懂걙䍆杧䭹䡵㩯</w:t>
      </w:r>
      <w:r>
        <w:rPr/>
        <w:t>Ⳃ</w:t>
      </w:r>
      <w:r>
        <w:rPr/>
        <w:t>쉏歊䖱燂䜭祸⽾煅侱ꍾ坘䴽癘숣⵪ꅦ牷氩㑓灦싃▿㡂㭪숪幋⨻娯䢡䵖㜻彊ꍳ♣</w:t>
      </w:r>
      <w:r>
        <w:rPr/>
        <w:t>ⱋ</w:t>
      </w:r>
      <w:r>
        <w:rPr/>
        <w:t>男┹瀱昹氲㐻쉉怫䥺樣䢏䋂</w:t>
      </w:r>
      <w:r>
        <w:rPr/>
        <w:t>ⵔ</w:t>
      </w:r>
      <w:r>
        <w:rPr/>
        <w:t>⠻</w:t>
      </w:r>
      <w:r>
        <w:rPr/>
        <w:t>䑧뭱묨</w:t>
      </w:r>
      <w:r>
        <w:rPr/>
        <w:t>ꕏ</w:t>
      </w:r>
      <w:r>
        <w:rPr/>
        <w:t>畗係</w:t>
      </w:r>
      <w:r>
        <w:rPr/>
        <w:t>ⲏ</w:t>
      </w:r>
      <w:r>
        <w:rPr/>
        <w:t>ⵀ</w:t>
      </w:r>
      <w:r>
        <w:rPr/>
        <w:t>啔仂곂갺歌뿂顡奓稪潬㍓㧂か潖桄烂幯䱊ꥸ忎案</w:t>
      </w:r>
      <w:r>
        <w:rPr/>
        <w:t>⡪</w:t>
      </w:r>
      <w:r>
        <w:rPr/>
        <w:t>䕇⨰뽠슩녌湶䳎庘媩䨤⑩圷浓</w:t>
      </w:r>
      <w:r>
        <w:rPr/>
        <w:t>꧂</w:t>
      </w:r>
      <w:r>
        <w:rPr/>
        <w:t>䅇扥拂渱╚싂㓂쎵帤歖♔⭕걷㠺쉖滂썹湐걆眤㙐甸濂</w:t>
      </w:r>
      <w:r>
        <w:rPr/>
        <w:t>꧂</w:t>
      </w:r>
      <w:r>
        <w:rPr/>
        <w:t>伫㓂䪩습떵쉆걁咮儦컎揂弶捥㴶䯂</w:t>
      </w:r>
      <w:r>
        <w:rPr/>
        <w:t>ꕹ</w:t>
      </w:r>
      <w:r>
        <w:rPr/>
        <w:t>쉫♠漱䭪塧ꌭ⍸䮘楖䘱佱穇坴侏㖘⵬싂</w:t>
      </w:r>
      <w:r>
        <w:rPr/>
        <w:t>ꦩ</w:t>
      </w:r>
      <w:r>
        <w:rPr/>
        <w:t>ⱐ</w:t>
      </w:r>
      <w:r>
        <w:rPr/>
        <w:t>帺牳깞兟</w:t>
      </w:r>
      <w:r>
        <w:rPr/>
        <w:t>ꥈ</w:t>
      </w:r>
      <w:r>
        <w:rPr/>
        <w:t>뗂帯圣쉨㬪쉕▿番幗쵅浨汄싂㕣塩埂䈶瓂꺘痂噆浗燃瓃婌眣䩉깙僂</w:t>
      </w:r>
      <w:r>
        <w:rPr/>
        <w:t>⡂</w:t>
      </w:r>
      <w:r>
        <w:rPr/>
        <w:t>슿扏額뮣</w:t>
      </w:r>
      <w:r>
        <w:rPr/>
        <w:t>ⱄ</w:t>
      </w:r>
      <w:r>
        <w:rPr/>
        <w:t>깢</w:t>
      </w:r>
      <w:r>
        <w:rPr/>
        <w:t>꧂</w:t>
      </w:r>
      <w:r>
        <w:rPr/>
        <w:t>캩촯儷䪩偢㍂⶘摁兰噥浶槃ꅗ쉧伩쉄咩睙帻㬮</w:t>
      </w:r>
      <w:r>
        <w:rPr/>
        <w:t>Ɐ</w:t>
      </w:r>
      <w:r>
        <w:rPr/>
        <w:t>楗湙湦樷㘦슻畖縨깒쉭䔻杧坍ꏂ숳</w:t>
      </w:r>
      <w:r>
        <w:rPr/>
        <w:t>⢵</w:t>
      </w:r>
      <w:r>
        <w:rPr/>
        <w:t>䑂⽸⭉싂땺숽䲻놻弣彏慸썔䩸䭓ꄫ䃂睤㴻琫䡏㥺兔噩灬넳Ⓧ䥞ꎻ䉁捭毂녖娥汘䱌颡䲏䠨牑栻圯䰻坅䙦ꥨ伭숸쉗</w:t>
      </w:r>
      <w:r>
        <w:rPr/>
        <w:t>ⶥ</w:t>
      </w:r>
      <w:r>
        <w:rPr/>
        <w:t>쉵璩励喩剷㡩撥敁뽆싂強娶㦮슣싂⸱癮ㅖ䕡걺奄婭</w:t>
      </w:r>
      <w:r>
        <w:rPr/>
        <w:t>ⱪ</w:t>
      </w:r>
      <w:r>
        <w:rPr/>
        <w:t>㝷⽙䅔歮싍⩴쵺숽㤳漩</w:t>
      </w:r>
      <w:r>
        <w:rPr/>
        <w:t>Ɱ</w:t>
      </w:r>
      <w:r>
        <w:rPr/>
        <w:t>쉍癒</w:t>
      </w:r>
      <w:r>
        <w:rPr/>
        <w:t>ⵙ⨨</w:t>
      </w:r>
      <w:r>
        <w:rPr/>
        <w:t>繈쵪䕾㩟痂ꏂ䑾帷撬祕奾㨲싂皩癓쉔畾假숭歁梣</w:t>
      </w:r>
      <w:r>
        <w:rPr/>
        <w:t>ꥅ꧃</w:t>
      </w:r>
      <w:r>
        <w:rPr/>
        <w:t>ꍱ⑙戸十습参呭迂婳⨫㧍㫂䬭弫</w:t>
      </w:r>
      <w:r>
        <w:rPr/>
        <w:t>ꦮ</w:t>
      </w:r>
      <w:r>
        <w:rPr/>
        <w:t>皩䔥㩈쉋悡쉎</w:t>
      </w:r>
      <w:r>
        <w:rPr/>
        <w:t>ⰱ</w:t>
      </w:r>
      <w:r>
        <w:rPr/>
        <w:t>慦㉕⼨ꇂ樦攷⹤顮勂</w:t>
      </w:r>
      <w:r>
        <w:rPr/>
        <w:t>ꕘ</w:t>
      </w:r>
      <w:r>
        <w:rPr/>
        <w:t>迂仂췂䆩䠰</w:t>
      </w:r>
      <w:r>
        <w:rPr/>
        <w:t>⠤</w:t>
      </w:r>
      <w:r>
        <w:rPr/>
        <w:t>浢㈱</w:t>
      </w:r>
      <w:r>
        <w:rPr/>
        <w:t>ꦿ</w:t>
      </w:r>
      <w:r>
        <w:rPr/>
        <w:t>劬㙺쉲</w:t>
      </w:r>
      <w:r>
        <w:rPr/>
        <w:t>ⲱ</w:t>
      </w:r>
      <w:r>
        <w:rPr/>
        <w:t>㐰걧敞浊䢮ꥶ汇䝢⻂꥘쏂卫䈲捒쉧⨦쉄咮ꌬ穬䠶绂ꍏㅺ㡘礮쉘狂滂싂浘㑀南㑐⍤⽉祙扖⑈娬祏</w:t>
      </w:r>
      <w:r>
        <w:rPr/>
        <w:t>꧂</w:t>
      </w:r>
      <w:r>
        <w:rPr/>
        <w:t>ꅱ役泂愴㜬슱《䝴㙶㡌㛂椪砰⎮⫃</w:t>
      </w:r>
      <w:r>
        <w:rPr/>
        <w:t>ꖡ⍁</w:t>
      </w:r>
      <w:r>
        <w:rPr/>
        <w:t>뭚⨹夨䅏亵仂㩡ㄫ╥싍佾呚䍮</w:t>
      </w:r>
      <w:r>
        <w:rPr/>
        <w:t>ⱚ</w:t>
      </w:r>
      <w:r>
        <w:rPr/>
        <w:t>썎暻㠯䁁塸䳎㨪⾥啶땖䇍姂딵稲亥㗂㉅奅䵦瑟䱊</w:t>
      </w:r>
      <w:r>
        <w:rPr/>
        <w:t>ꕚⵀ</w:t>
      </w:r>
      <w:r>
        <w:rPr/>
        <w:t>㬤乫䥦숣쉥</w:t>
      </w:r>
      <w:r>
        <w:rPr/>
        <w:t>꥟</w:t>
      </w:r>
      <w:r>
        <w:rPr/>
        <w:t>ィ⺮⤳皩卅线슮曎䩞ㅘ숱뽟┱穭쉆䕋㡡串숵쉫㥆帤渹쵡嘳甯狍䐽䭍⪿啥쉶䑀쉊兰婣ꏂ楘䍣猽獦墥㵡游纩㭵氤灷㵧啅䩹⩟飂㑮兎琤싂슮祁塰梵⽅㝖䠪呞슬㥘쉒캩啌숹煭嚿橠甹숪䮮噓⨫唬䤸숪</w:t>
      </w:r>
      <w:r>
        <w:rPr/>
        <w:t>⡎</w:t>
      </w:r>
      <w:r>
        <w:rPr/>
        <w:t>便婙搷倪⸰㉸䅫㙇⨦䡥敮⭾</w:t>
      </w:r>
      <w:r>
        <w:rPr/>
        <w:t>⣂</w:t>
      </w:r>
      <w:r>
        <w:rPr/>
        <w:t>戵㍬猶願䢬⧂纬䡟</w:t>
      </w:r>
      <w:r>
        <w:rPr/>
        <w:t>꥟</w:t>
      </w:r>
      <w:r>
        <w:rPr/>
        <w:t>쉂㑲ꍥ써촵㉄戫䀳瓃쉱뽴䱍䤲场楋㭦圳</w:t>
      </w:r>
      <w:r>
        <w:rPr/>
        <w:t>ⴸ</w:t>
      </w:r>
      <w:r>
        <w:rPr/>
        <w:t>畐</w:t>
      </w:r>
      <w:r>
        <w:rPr/>
        <w:t>ⰶ</w:t>
      </w:r>
      <w:r>
        <w:rPr/>
        <w:t>깑</w:t>
      </w:r>
      <w:r>
        <w:rPr/>
        <w:t>ⰽ</w:t>
      </w:r>
      <w:r>
        <w:rPr/>
        <w:t>乏슿楄칯</w:t>
      </w:r>
      <w:r>
        <w:rPr/>
        <w:t>ꤳ</w:t>
      </w:r>
      <w:r>
        <w:rPr/>
        <w:t>戶䪿唤</w:t>
      </w:r>
      <w:r>
        <w:rPr/>
        <w:t>ⴺ</w:t>
      </w:r>
      <w:r>
        <w:rPr/>
        <w:t>汗迂뭅䩖䱯彷䭤彧繏盂</w:t>
      </w:r>
      <w:r>
        <w:rPr/>
        <w:t>⡓</w:t>
      </w:r>
      <w:r>
        <w:rPr/>
        <w:t>⼨顦ㆮ啑䄯☴奓⪱</w:t>
      </w:r>
      <w:r>
        <w:rPr/>
        <w:t>ⲻ</w:t>
      </w:r>
      <w:r>
        <w:rPr/>
        <w:t>硔⍢</w:t>
      </w:r>
      <w:r>
        <w:rPr/>
        <w:t>꧃⵱</w:t>
      </w:r>
      <w:r>
        <w:rPr/>
        <w:t>ꆏ㭺췂榿Ⓜ뇂숴땯樳ꍾ汇浟쉶ꏂ㑒딣冮숳䍹⩹숰斵녅摇⤤䨯</w:t>
      </w:r>
      <w:r>
        <w:rPr/>
        <w:t>ꤦ⮬</w:t>
      </w:r>
      <w:r>
        <w:rPr/>
        <w:t>쉺⫂楢潴穁ㅅ㗂桔녃ꥺ쉎</w:t>
      </w:r>
      <w:r>
        <w:rPr/>
        <w:t>꧍</w:t>
      </w:r>
      <w:r>
        <w:rPr/>
        <w:t>걀촽兣㕰療⽞歐䁸㉯楀砬㡩湗㡞礨쉂㵗⽫湩꥞쉟䁀亥</w:t>
      </w:r>
      <w:r>
        <w:rPr/>
        <w:t>ⵂ</w:t>
      </w:r>
      <w:r>
        <w:rPr/>
        <w:t>⻎ヂ啵杂乫栥</w:t>
      </w:r>
      <w:r>
        <w:rPr/>
        <w:t>ꔪ</w:t>
      </w:r>
      <w:r>
        <w:rPr/>
        <w:t>ぇ⪩뮏劏㌰戽䂩㤲彩瘪⍅숨圬䭀瓂涬ㅐ䙧剕숻ㅧ⥓唽偾瑀曂摢싎畺</w:t>
      </w:r>
      <w:r>
        <w:rPr/>
        <w:t>ꥏ</w:t>
      </w:r>
      <w:r>
        <w:rPr/>
        <w:t>摶㨩獵㑴が爪厘䩙捰ꍴ쌷ㅊ䮿印땧⵹穅橏䅕椫琪㜩쉰⭆䭰⽖怲㡞쉁쉺</w:t>
      </w:r>
      <w:r>
        <w:rPr/>
        <w:t>ꥃ</w:t>
      </w:r>
      <w:r>
        <w:rPr/>
        <w:t>㌷仂参百</w:t>
      </w:r>
      <w:r>
        <w:rPr/>
        <w:t>ꤩ</w:t>
      </w:r>
      <w:r>
        <w:rPr/>
        <w:t>䪮⼻沵䬬䉀</w:t>
      </w:r>
      <w:r>
        <w:rPr/>
        <w:t>Ɒ</w:t>
      </w:r>
      <w:r>
        <w:rPr/>
        <w:t>仂挻砤䎮庵⥨䔳⫂攥匰吸䖏䏂〤轅颩穾廂촶ㅶ䐣轉쉐帱硄颱⹆悻㑘捠繺凂晒硱⑆轌믂쵟㑄㶮槂숰䵥敃掬櫂ィ㈻⍠欪畩</w:t>
      </w:r>
      <w:r>
        <w:rPr/>
        <w:t>ꥉ</w:t>
      </w:r>
      <w:r>
        <w:rPr/>
        <w:t>䳂</w:t>
      </w:r>
      <w:r>
        <w:rPr/>
        <w:t>⡪</w:t>
      </w:r>
      <w:r>
        <w:rPr/>
        <w:t>⽈숣</w:t>
      </w:r>
      <w:r>
        <w:rPr/>
        <w:t>Ɐ</w:t>
      </w:r>
      <w:r>
        <w:rPr/>
        <w:t>潑갶獀쉊癳㑎㯂ꅞ甮䅣弬ꌫ⏎轁熮썚</w:t>
      </w:r>
      <w:r>
        <w:rPr/>
        <w:t>⡳</w:t>
      </w:r>
      <w:r>
        <w:rPr/>
        <w:t>꤫</w:t>
      </w:r>
      <w:r>
        <w:rPr/>
        <w:t>䒻넷漸欺爰놵숨琥䉟ꥢ쉂敨ꅋ啭뗂</w:t>
      </w:r>
      <w:r>
        <w:rPr/>
        <w:t>ꕠ</w:t>
      </w:r>
      <w:r>
        <w:rPr/>
        <w:t>놣㡹泃䀥</w:t>
      </w:r>
      <w:r>
        <w:rPr/>
        <w:t>⡧</w:t>
      </w:r>
      <w:r>
        <w:rPr/>
        <w:t>慈</w:t>
      </w:r>
      <w:r>
        <w:rPr/>
        <w:t>꧂⍸</w:t>
      </w:r>
      <w:r>
        <w:rPr/>
        <w:t>柂桮⑕扡썤싂䐣㵵堵婓䀸쉱䅅녊⩥⯎䜦恳숣뗂䞩╠㨲縦奨슿⑃ꅲ琹祱砬⩎側塌ꏂ泂瑠⾡䩌䖿걶㠭䳂扎㐩㩑⥮ꇂ圤㬰风呭曃浘煇녣甊摤䭞辵桥偸淎쉊僂松⍡揂憣猻</w:t>
      </w:r>
      <w:r>
        <w:rPr/>
        <w:t>ꦩ</w:t>
      </w:r>
      <w:r>
        <w:rPr/>
        <w:t>轁瑌</w:t>
      </w:r>
      <w:r>
        <w:rPr/>
        <w:t>ꔶ</w:t>
      </w:r>
      <w:r>
        <w:rPr/>
        <w:t>䣂␷⼴刬㝫畫廂佚䶡㯂䥐琸㟂ꍁ榏</w:t>
      </w:r>
      <w:r>
        <w:rPr/>
        <w:t>Ⱝ</w:t>
      </w:r>
      <w:r>
        <w:rPr/>
        <w:t>㓃뭧䱌ㄲ넺㜳斮</w:t>
      </w:r>
      <w:r>
        <w:rPr/>
        <w:t>ⴽ</w:t>
      </w:r>
      <w:r>
        <w:rPr/>
        <w:t>䇂뽸㇂繫捔녺뗂꺣⪣녢扢㬬囂쉥㡓䝗圸♬</w:t>
      </w:r>
      <w:r>
        <w:rPr/>
        <w:t>ꥑ</w:t>
      </w:r>
      <w:r>
        <w:rPr/>
        <w:t>䘲䩁⍣뭣步䡷♓㊏偨쉥輸䀨濂</w:t>
      </w:r>
      <w:r>
        <w:rPr/>
        <w:t>ꤣ</w:t>
      </w:r>
      <w:r>
        <w:rPr/>
        <w:t>녕</w:t>
      </w:r>
      <w:r>
        <w:rPr/>
        <w:t>ⱁ</w:t>
      </w:r>
      <w:r>
        <w:rPr/>
        <w:t>쵾⥺呾갯㵲⪘싂䧂穢</w:t>
      </w:r>
      <w:r>
        <w:rPr/>
        <w:t>ⵈ</w:t>
      </w:r>
      <w:r>
        <w:rPr/>
        <w:t>쉚쉔䞥爣䠬㊏祥</w:t>
      </w:r>
      <w:r>
        <w:rPr/>
        <w:t>⡷</w:t>
      </w:r>
      <w:r>
        <w:rPr/>
        <w:t>ㄷ燂쉒건쌫⵩⽬◂兲娨䐩礱壂썰〉橦睈⑍</w:t>
      </w:r>
      <w:r>
        <w:rPr/>
        <w:t>ꤹ</w:t>
      </w:r>
      <w:r>
        <w:rPr/>
        <w:t>䍓ꆮ坞䙘⹰䵷槂皘泂䩔</w:t>
      </w:r>
      <w:r>
        <w:rPr/>
        <w:t>ⵆ⵾</w:t>
      </w:r>
      <w:r>
        <w:rPr/>
        <w:t>轊䭍浕潂쉓⩠쉢⚏뼰灔㐵썑牤싍⿂⨪놡弤慸唰䘲넩㘷</w:t>
      </w:r>
      <w:r>
        <w:rPr/>
        <w:t>ꔽ</w:t>
      </w:r>
      <w:r>
        <w:rPr/>
        <w:t>瘰쉌㐣盂姂㠤쉺촥斻獒⑱劻츥ꅈ弭</w:t>
      </w:r>
      <w:r>
        <w:rPr/>
        <w:t>ꤶ</w:t>
      </w:r>
      <w:r>
        <w:rPr/>
        <w:t>祑⦵뭗䍏네숪</w:t>
      </w:r>
      <w:r>
        <w:rPr/>
        <w:t>ꦏ</w:t>
      </w:r>
      <w:r>
        <w:rPr/>
        <w:t>䰽摱㙊沣摍獪幕㋂싂┥幋땘㝊㉮쉀渵倪쉴漹</w:t>
      </w:r>
      <w:r>
        <w:rPr/>
        <w:t>ⶏ⍮</w:t>
      </w:r>
      <w:r>
        <w:rPr/>
        <w:t>컂쵋梡┨⼳╆梻盂潏㋂⻂</w:t>
      </w:r>
      <w:r>
        <w:rPr/>
        <w:t>ⰺ</w:t>
      </w:r>
      <w:r>
        <w:rPr/>
        <w:t>䜽煊⹥䤬䀪슿쉬⭹䙕쵠</w:t>
      </w:r>
      <w:r>
        <w:rPr/>
        <w:t>ꥎ</w:t>
      </w:r>
      <w:r>
        <w:rPr/>
        <w:t>쉗⺮㌸呅慾彆컂盂⬹ꎱ㗍ㄪ㮥乍慑슏♅漱믂縲⑊⾡偃썓彣⩉顫䅖췂䍄ꅳ⨽㩬⩎⹙⹗矂婗뿂䐷묶䴭䍌⬻⑸歧䥌燂땭숵⾩쉁㝱㘤〮┶촣佤⼵㒿</w:t>
      </w:r>
      <w:r>
        <w:rPr/>
        <w:t>Ⳃ</w:t>
      </w:r>
      <w:r>
        <w:rPr/>
        <w:t>楷ꅳ㑲㠸噔슏⩖㍋䑞㤬</w:t>
      </w:r>
      <w:r>
        <w:rPr/>
        <w:t>ⷂ</w:t>
      </w:r>
      <w:r>
        <w:rPr/>
        <w:t>䅣奠琰㩇颮甮㕘䧂ꅏ桢</w:t>
      </w:r>
      <w:r>
        <w:rPr/>
        <w:t>Ⱳ</w:t>
      </w:r>
      <w:r>
        <w:rPr/>
        <w:t>奆珂숰湷쉬瑓噌梡⪩녋瑮䔤占㍞⩺▿狂</w:t>
      </w:r>
      <w:r>
        <w:rPr/>
        <w:t>ꗎ</w:t>
      </w:r>
      <w:r>
        <w:rPr/>
        <w:t>䭌嗂ꍔ幔儱</w:t>
      </w:r>
      <w:r>
        <w:rPr/>
        <w:t>ꕾ</w:t>
      </w:r>
      <w:r>
        <w:rPr/>
        <w:t>ㅾ扰溏녮숺</w:t>
      </w:r>
      <w:r>
        <w:rPr/>
        <w:t>ⵁ</w:t>
      </w:r>
      <w:r>
        <w:rPr/>
        <w:t>桓</w:t>
      </w:r>
      <w:r>
        <w:rPr/>
        <w:t>ⰵ</w:t>
      </w:r>
      <w:r>
        <w:rPr/>
        <w:t>祐슿⧂꥘嫂ꎵ渤獙숥쌫⍁嗂㔳䑢㍁幡啪ꍟ歰</w:t>
      </w:r>
      <w:r>
        <w:rPr/>
        <w:t>⡫</w:t>
      </w:r>
      <w:r>
        <w:rPr/>
        <w:t>獂侥摰繰轩쉔磂⭠助幂截氱쉙稵䝔䱳㪘㇎䄭煗㩴槂偨䅃㙮戶쌤儣敋慏昻ꄪ썴歓妏땏偑冩ⸯ</w:t>
      </w:r>
      <w:r>
        <w:rPr/>
        <w:t>ꕺ</w:t>
      </w:r>
      <w:r>
        <w:rPr/>
        <w:t>䟂慉⹯⛂縹</w:t>
      </w:r>
      <w:r>
        <w:rPr/>
        <w:t>⠶</w:t>
      </w:r>
      <w:r>
        <w:rPr/>
        <w:t>썗忂浄洦넰䍃㏂朣ㄣ硑┤矂㥶抱㝠㏂쉊浕ㅐ⍘桖츪䉒믂楎뽭䈻걍컂묭㡫䬯汅쉷䎥㫂礫㥠쉆婩獊匱㴴⩓晏刺</w:t>
      </w:r>
      <w:r>
        <w:rPr/>
        <w:t>ꕲ</w:t>
      </w:r>
      <w:r>
        <w:rPr/>
        <w:t>庿㩂⩳扯䵠䖵玿⦻啐挨啋䭚쉡</w:t>
      </w:r>
      <w:r>
        <w:rPr/>
        <w:t>ⶩ</w:t>
      </w:r>
      <w:r>
        <w:rPr/>
        <w:t>䩮䡵煅쉈⏂㉩쉑㌵㙾땷㐱</w:t>
      </w:r>
      <w:r>
        <w:rPr/>
        <w:t>ꤩ</w:t>
      </w:r>
      <w:r>
        <w:rPr/>
        <w:t>轍␯榮䧂ㅟ쉉䑒湏⼦浬曂ꏂ㔨습㝅</w:t>
      </w:r>
      <w:r>
        <w:rPr/>
        <w:t>꧍</w:t>
      </w:r>
      <w:r>
        <w:rPr/>
        <w:t>〹摅</w:t>
      </w:r>
      <w:r>
        <w:rPr/>
        <w:t>ⰻ</w:t>
      </w:r>
      <w:r>
        <w:rPr/>
        <w:t>쉦其♣眤歓懂</w:t>
      </w:r>
      <w:r>
        <w:rPr/>
        <w:t>꧂</w:t>
      </w:r>
      <w:r>
        <w:rPr/>
        <w:t>쎩狂㎏쵵潙搮췂</w:t>
      </w:r>
      <w:r>
        <w:rPr/>
        <w:t>ꤪ</w:t>
      </w:r>
      <w:r>
        <w:rPr/>
        <w:t>䥕㔭䕎㈬䶣泃癗娊뮥</w:t>
      </w:r>
      <w:r>
        <w:rPr/>
        <w:t>⠶</w:t>
      </w:r>
      <w:r>
        <w:rPr/>
        <w:t>畺⨬噊晩䕓係磂㶣䇃禱禩䎵爪☲슻摩睹</w:t>
      </w:r>
      <w:r>
        <w:rPr/>
        <w:t>Ᵽ</w:t>
      </w:r>
      <w:r>
        <w:rPr/>
        <w:t>땗狂是䩷⛂㦬칍䟂</w:t>
      </w:r>
      <w:r>
        <w:rPr/>
        <w:t>꥓</w:t>
      </w:r>
      <w:r>
        <w:rPr/>
        <w:t>㑐斮匸䴱㒬㥪뼬勂⸸牍ど숬</w:t>
      </w:r>
      <w:r>
        <w:rPr/>
        <w:t>ⱗ</w:t>
      </w:r>
      <w:r>
        <w:rPr/>
        <w:t>쉂䖬冻쉡彯椯係쵸禵╭⭱쉮歘㞵顧頦䵱㭰瓂녭癪쉂⦩ꍞ硢晞渽ꎣ槂䁙쵖漥縭슮克焴冱깔䱄⏂偸㴲⴮㝉</w:t>
      </w:r>
      <w:r>
        <w:rPr/>
        <w:t>ꥉ</w:t>
      </w:r>
      <w:r>
        <w:rPr/>
        <w:t>憵䌶㕰썰忂煑砶㩉ꅥ䗃潰싍㜰칃⼮갬壂䵹痂礱깬灁䃂剹㥢쉣怱녰칰噭ꆻ㭸㕭뭘㵯啙㚩</w:t>
      </w:r>
      <w:r>
        <w:rPr/>
        <w:t>⡴</w:t>
      </w:r>
      <w:r>
        <w:rPr/>
        <w:t>朰慞潳ꍢ煨㍘</w:t>
      </w:r>
      <w:r>
        <w:rPr/>
        <w:t>ꗂ</w:t>
      </w:r>
      <w:r>
        <w:rPr/>
        <w:t>㭗颏췂⹔칵晪㊵楮汦䅧轆녳</w:t>
      </w:r>
      <w:r>
        <w:rPr/>
        <w:t>⡾</w:t>
      </w:r>
      <w:r>
        <w:rPr/>
        <w:t>瘨摥䑹䘲祡⬲埂彺瑱㛃㬹뭹䮿礹㕀뭪㵔쉅㉁슥숪票穷恎㑒║潔噟癹⦘㑣딤呆쉾⻂忂恘쏂뽊捳晾牞쵣卞ꅉ瑀樰⭬䌺欪瑁䰰</w:t>
      </w:r>
      <w:r>
        <w:rPr/>
        <w:t>ꗂ</w:t>
      </w:r>
      <w:r>
        <w:rPr/>
        <w:t>樶䯂껂㝯氳쉾番⵩㙪㍢㝞녘촨깎뮥칲䀥㑁㵸⨶쉔䂏ꍟ碮䩸갶夳㙔⑑⻎ꏃ⩯숳繲碱其潆㙢䲏轥歖ꍕꥩ뗂㉗弦哂⍥偭穚砨汮煌瑃쉱컂坆吭썖</w:t>
      </w:r>
      <w:r>
        <w:rPr/>
        <w:t>ꔽ</w:t>
      </w:r>
      <w:r>
        <w:rPr/>
        <w:t>ꄬ䡅ꅭ뿂䎡㉲扖묰䁓⩀捷䦿橍⴪⭃䭖䅉夰潂㎥杤晫溬卲桚싂ꥤ㘫䉒뽱䉩</w:t>
      </w:r>
      <w:r>
        <w:rPr/>
        <w:t>Ⳃ</w:t>
      </w:r>
      <w:r>
        <w:rPr/>
        <w:t>湔灬佞怱䬶繄㎘梩ꏃ쉺反췃⥮䥺晞㊬坤</w:t>
      </w:r>
      <w:r>
        <w:rPr/>
        <w:t>Ⱡ</w:t>
      </w:r>
      <w:r>
        <w:rPr/>
        <w:t>뽑껂坶匥楇쉾卲堫쉪♠㵎</w:t>
      </w:r>
      <w:r>
        <w:rPr/>
        <w:t>ꕫ</w:t>
      </w:r>
      <w:r>
        <w:rPr/>
        <w:t>沬塢</w:t>
      </w:r>
      <w:r>
        <w:rPr/>
        <w:t>ꥌ</w:t>
      </w:r>
      <w:r>
        <w:rPr/>
        <w:t>啮散뭇晭숦扉佩㙁剂䅪奥幚琷㵑㴥㢻썚㫂</w:t>
      </w:r>
      <w:r>
        <w:rPr/>
        <w:t>ꕲ</w:t>
      </w:r>
      <w:r>
        <w:rPr/>
        <w:t>쉄墿㬮쉠濂곂䝇슏⽷㣃祄㑵䖣炮䕐敾圻ꅰ㕗넮⿂硩䁣쌬槂䝉㝺칟㦮䩑汳焹☩戰䐨쉆⾥</w:t>
      </w:r>
      <w:r>
        <w:rPr/>
        <w:t>ꗂ</w:t>
      </w:r>
      <w:r>
        <w:rPr/>
        <w:t>扱㆏樲䑎仂</w:t>
      </w:r>
      <w:r>
        <w:rPr/>
        <w:t>ⲏ</w:t>
      </w:r>
      <w:r>
        <w:rPr/>
        <w:t>佣煀獾申穟ꥳ숴浡䎡弴池㕷㛎⎡㩬䀶徏䥺㢩常숤拃㋂⪬⍊䱤쵁輽圳쉸</w:t>
      </w:r>
      <w:r>
        <w:rPr/>
        <w:t>ⱘ</w:t>
      </w:r>
      <w:r>
        <w:rPr/>
        <w:t>敩䈻䑁䁱頻嘰⩍쉳쉑䨣畷</w:t>
      </w:r>
      <w:r>
        <w:rPr/>
        <w:t>⠵</w:t>
      </w:r>
      <w:r>
        <w:rPr/>
        <w:t>䶥쉭瑟沏扳摫캡䅀ꍏ␣숦榮ꅄ枘流椭䐸焳쉹吶㊩婎汗䆬繐攭䷂쉖⦱䒵煩歯参稪仂쵌⽂숺啥깂쉙⾏숦ぴ儱☥꤮걘┭厘杏㴹쉖戳帺넭旂숶숺盂轍椷숸ꇂ㨶</w:t>
      </w:r>
      <w:r>
        <w:rPr/>
        <w:t>ꗍ</w:t>
      </w:r>
      <w:r>
        <w:rPr/>
        <w:t>츽⑫♇繋ㄪ쉬癃惍⍯朦徻穑瀻䁵놬쉱ㄊ뭆䕣ㄸ攺〭㚬娲ꅫ洴何충沣䉇潐뭓偋쌰⪩乏眶全摅䫂㥆</w:t>
      </w:r>
      <w:r>
        <w:rPr/>
        <w:t>ⱷ</w:t>
      </w:r>
      <w:r>
        <w:rPr/>
        <w:t>곂⸣橕</w:t>
      </w:r>
      <w:r>
        <w:rPr/>
        <w:t>ꕊ</w:t>
      </w:r>
      <w:r>
        <w:rPr/>
        <w:t>숪卲潑㵟楌⹊毎䝨쉀呪砽礰禬ꥥ♗扥眶桞쉤ꄤ灧㥙㕸䱮♉敭乐㙫娲䬻凂㑀⏂䙬嫂挻歈ꄮ圤焰埂캬买墡奱ꎩ恭⤬땍恈女氹䱈㣂칎⏍睾攬睙损ꍦ䁾䗂擂㤩琽䥸楶딷Ⓜ䑇㘭八歬깹㘻䳂䱚숰싃繡䎘橦匹깑倷皵䑍玘싂歏⤤넰顓枬浳儯</w:t>
      </w:r>
      <w:r>
        <w:rPr/>
        <w:t>⡩</w:t>
      </w:r>
      <w:r>
        <w:rPr/>
        <w:t>恒⺵䍭凂땉䈭슬⭨欥瘻䃂梘拂婵䑌搹싂싂뽷㡒쉴슡</w:t>
      </w:r>
      <w:r>
        <w:rPr/>
        <w:t>ꕲ</w:t>
      </w:r>
      <w:r>
        <w:rPr/>
        <w:t>䴨楣╅ꍡ杂㊿狍䦘⩉幕㟎뭪䖵䵊쉢㞮┥㨹楩⦬䥸漻격漯걃쉬䳃偧┴支쉈䝣祎긱楶ꇂ攻睌䧍忂쉡슩</w:t>
      </w:r>
      <w:r>
        <w:rPr/>
        <w:t>ꔲ</w:t>
      </w:r>
      <w:r>
        <w:rPr/>
        <w:t>㉺坁潀癀嘪⚬坑㩞</w:t>
      </w:r>
      <w:r>
        <w:rPr/>
        <w:t>ꔭ</w:t>
      </w:r>
      <w:r>
        <w:rPr/>
        <w:t>걇㧂嫂噹眮떱ꎱꥬꥺ쉊䝟樲獗渨䵲䨳乩䩳䡎쉾楆纡㵙䊩橋仍⶘癍礩櫍䅖⥮쉍쉕は㍍剷燂</w:t>
      </w:r>
      <w:r>
        <w:rPr/>
        <w:t>⠥</w:t>
      </w:r>
      <w:r>
        <w:rPr/>
        <w:t>〻</w:t>
      </w:r>
      <w:r>
        <w:rPr/>
        <w:t>ꤱ</w:t>
      </w:r>
      <w:r>
        <w:rPr/>
        <w:t>朻⫂倹㥆飂땢ꇂ泂䀵兴廂ꅬヂ䩧ꆩ⼺硋坂쉉䱗쉮殿쉦䜭桯</w:t>
      </w:r>
      <w:r>
        <w:rPr/>
        <w:t>ⷂ</w:t>
      </w:r>
      <w:r>
        <w:rPr/>
        <w:t>戯⩠⨫┳廍牐挱⏂</w:t>
      </w:r>
      <w:r>
        <w:rPr/>
        <w:t>Ɽ</w:t>
      </w:r>
      <w:r>
        <w:rPr/>
        <w:t>㑶礪䚬䈴ㆿ</w:t>
      </w:r>
      <w:r>
        <w:rPr/>
        <w:t>ꔶ</w:t>
      </w:r>
      <w:r>
        <w:rPr/>
        <w:t>歁灅슏卶싂뇂娯顗佯⧂쵅㑤慔㎱곂塨珂捃ꇂ슘땅体䰮繈坡旂顟噪䕬䅺격嫂쉫痂䁕㘪仂슿쉗敦繚㍩獮㍫壍㣂砽쉆꥗뽕恰땪쎘瓎ꏂ礪縦瓂쉟縻곂⑪⩑뗃䃎ㅏ</w:t>
      </w:r>
      <w:r>
        <w:rPr/>
        <w:t>꧂</w:t>
      </w:r>
      <w:r>
        <w:rPr/>
        <w:t>瓃活䛍╹⒣</w:t>
      </w:r>
      <w:r>
        <w:rPr/>
        <w:t>ⱚ</w:t>
      </w:r>
      <w:r>
        <w:rPr/>
        <w:t>妩䕑</w:t>
      </w:r>
      <w:r>
        <w:rPr/>
        <w:t>꧂⏍</w:t>
      </w:r>
      <w:r>
        <w:rPr/>
        <w:t>湃쉞皥び〺潱䤷</w:t>
      </w:r>
      <w:r>
        <w:rPr/>
        <w:t>⡌</w:t>
      </w:r>
      <w:r>
        <w:rPr/>
        <w:t>깎䊩湢僂䰹煍眲쉏ꅶ쉐䑇⧂墵洺汥砮⍑嫂⍍轲쉐䴰欩䉋숯祠⌽꺱橭睢⭧庣㩹䘰쉞偵祹橪䥓갶䶻彃싃丵䙬橌ꅴ眭뽓眭쉇㉁札䩯⤺䥴</w:t>
      </w:r>
      <w:r>
        <w:rPr/>
        <w:t>Ⳃ</w:t>
      </w:r>
      <w:r>
        <w:rPr/>
        <w:t>獾떻䷂㏂潴槂묲㉭⍋㉸⩣녵楔녙긬怬ꥢ杇◂佚⻎祮</w:t>
      </w:r>
      <w:r>
        <w:rPr/>
        <w:t>⡄</w:t>
      </w:r>
      <w:r>
        <w:rPr/>
        <w:t>顶㍆䩒䊥氷⏂⑗瘰╂숸㬻竍숳㙳窿䡑䟂䡌ㅑ刱䗂䌻䘺睢㘹噢㍣숭娴⵺㍚䒘㠺</w:t>
      </w:r>
      <w:r>
        <w:rPr/>
        <w:t>꤭⩶</w:t>
      </w:r>
      <w:r>
        <w:rPr/>
        <w:t>㫂嗂슩㍭㇃⑫땔䓂㏂廂♡</w:t>
      </w:r>
      <w:r>
        <w:rPr/>
        <w:t>⡸</w:t>
      </w:r>
      <w:r>
        <w:rPr/>
        <w:t>ꖡ</w:t>
      </w:r>
      <w:r>
        <w:rPr/>
        <w:t>医偘䐭䪱婈澘捩壂侘燂⍁㚘䉾ꌪ㔊䵁璵</w:t>
      </w:r>
      <w:r>
        <w:rPr/>
        <w:t>ꕗ</w:t>
      </w:r>
      <w:r>
        <w:rPr/>
        <w:t>ⱺ</w:t>
      </w:r>
      <w:r>
        <w:rPr/>
        <w:t>䵾畔㉵쉉㨸땈쉵瓂匶䌸㥰⎩䕱䩮爨䣂⹞㉘傡愪쉄츯</w:t>
      </w:r>
      <w:r>
        <w:rPr/>
        <w:t>ꕋ</w:t>
      </w:r>
      <w:r>
        <w:rPr/>
        <w:t>싂䭐户䜷㨣㍑겥彀歖ꌸ슮垘숱㙮縥㆘泂潨㘯㴹㭖뼸숷㈳剢䝊塠싂主煗悱쵏쉹깾䜳獉䬫슻斻剏恬䵀⬣䉲繫뽦㥤</w:t>
      </w:r>
      <w:r>
        <w:rPr/>
        <w:t>ꕯ</w:t>
      </w:r>
      <w:r>
        <w:rPr/>
        <w:t>㡑神⩷슱䤲㝭⭘砲捶呢懂䋂獡</w:t>
      </w:r>
      <w:r>
        <w:rPr/>
        <w:t>ⵂ</w:t>
      </w:r>
      <w:r>
        <w:rPr/>
        <w:t>䴵剒슘걧㦥漵</w:t>
      </w:r>
      <w:r>
        <w:rPr/>
        <w:t>ꤰ</w:t>
      </w:r>
      <w:r>
        <w:rPr/>
        <w:t>种䍰䨽숽敋⍗佲佺瑐㕙䘲轮畴硕⽈䷍睹噾摋숺⯍捫㨳䱟效䧎穘╨ち</w:t>
      </w:r>
      <w:r>
        <w:rPr/>
        <w:t>ⱉ</w:t>
      </w:r>
      <w:r>
        <w:rPr/>
        <w:t>滂믂漽꥗⒱堵㋂瑎䎡抏睷䋂㨽旂硒걱共㮩卤桯䠱杋넶쏂䍹숵歚䑾啊⩐景걀䒿䄰憡쵄㷂䲱䁕㭦畒⨨制㉫ㅡ吨兴⚱념祑䵹䖬甤晪</w:t>
      </w:r>
      <w:r>
        <w:rPr/>
        <w:t>ꕘ⨦⑊</w:t>
      </w:r>
      <w:r>
        <w:rPr/>
        <w:t>恡걨慔⍟숨猭㶥땞쉌溘쉵䦩뭮浙渪䥣⽏轋乄橘䍆䙀卡乌츣㐵썚䉗偒⑾嘻⬳攴䙀䩕쉂橞繹䨶祹嚘䌪䓂숤녪湧恨ꆬ䕅㵙긬刹쉚㥙捆淎뮘㭋㡧</w:t>
      </w:r>
      <w:r>
        <w:rPr/>
        <w:t>ⰱ</w:t>
      </w:r>
      <w:r>
        <w:rPr/>
        <w:t>痂쉉潤奨</w:t>
      </w:r>
      <w:r>
        <w:rPr/>
        <w:t>ⱐ</w:t>
      </w:r>
      <w:r>
        <w:rPr/>
        <w:t>辩䳂獯䝯ㄷ</w:t>
      </w:r>
      <w:r>
        <w:rPr/>
        <w:t>Ⲯ</w:t>
      </w:r>
      <w:r>
        <w:rPr/>
        <w:t>硣칪䉫䊮欪煌兆剮䳂海偊슩憩硬쉁䦿犩未숦㛂쉪꺻村㑵숻땄窩㦡㘣橰뇂㭍㞡䢣堳㭋뇂ㅅ㫂쉢</w:t>
      </w:r>
      <w:r>
        <w:rPr/>
        <w:t>ꤱ</w:t>
      </w:r>
      <w:r>
        <w:rPr/>
        <w:t>슿瑗呑咣쌸ꥴ</w:t>
      </w:r>
      <w:r>
        <w:rPr/>
        <w:t>꧂</w:t>
      </w:r>
      <w:r>
        <w:rPr/>
        <w:t>㍆슩掩</w:t>
      </w:r>
      <w:r>
        <w:rPr/>
        <w:t>⣂</w:t>
      </w:r>
      <w:r>
        <w:rPr/>
        <w:t>乱爹潈創堷潒摺扠㶣啁</w:t>
      </w:r>
      <w:r>
        <w:rPr/>
        <w:t>⡯</w:t>
      </w:r>
      <w:r>
        <w:rPr/>
        <w:t>繲礥껂䴣쉎⼫쉉怭쉤厘卶㨯⹪婔昹猽쉆쉲祓䈥未區</w:t>
      </w:r>
      <w:r>
        <w:rPr/>
        <w:t>ⴤ</w:t>
      </w:r>
      <w:r>
        <w:rPr/>
        <w:t>쉊垮噗갨恏洵䆩䤫ォ䆬</w:t>
      </w:r>
      <w:r>
        <w:rPr/>
        <w:t>ꔹ꥗</w:t>
      </w:r>
      <w:r>
        <w:rPr/>
        <w:t>䍓恋磂橾⦏圴㮥䁓␦稬毂쉄恕䟂⥢縤녯澥扭敦䝄⸶㟃擂㊡</w:t>
      </w:r>
      <w:r>
        <w:rPr/>
        <w:t>ⷂ</w:t>
      </w:r>
      <w:r>
        <w:rPr/>
        <w:t>숫⽈欬쉺潴캡곂䌴</w:t>
      </w:r>
      <w:r>
        <w:rPr/>
        <w:t>ꤽ</w:t>
      </w:r>
      <w:r>
        <w:rPr/>
        <w:t>쉀</w:t>
      </w:r>
      <w:r>
        <w:rPr/>
        <w:t>⡯</w:t>
      </w:r>
      <w:r>
        <w:rPr/>
        <w:t>掣晙恟轙㝆㭸泂ꥭ睞潄</w:t>
      </w:r>
      <w:r>
        <w:rPr/>
        <w:t>ꦣ</w:t>
      </w:r>
      <w:r>
        <w:rPr/>
        <w:t>䉶숦</w:t>
      </w:r>
      <w:r>
        <w:rPr/>
        <w:t>ꔴ</w:t>
      </w:r>
      <w:r>
        <w:rPr/>
        <w:t>条싃⩤晶厩쵾㩴⪬䢏</w:t>
      </w:r>
      <w:r>
        <w:rPr/>
        <w:t>ꕶ</w:t>
      </w:r>
      <w:r>
        <w:rPr/>
        <w:t>顰棂⍯䱈渣椫滂从杍</w:t>
      </w:r>
      <w:r>
        <w:rPr/>
        <w:t>ꕙ</w:t>
      </w:r>
      <w:r>
        <w:rPr/>
        <w:t>숪긣⩓</w:t>
      </w:r>
      <w:r>
        <w:rPr/>
        <w:t>ꔳ</w:t>
      </w:r>
      <w:r>
        <w:rPr/>
        <w:t>ꆘ乐櫂䖿걱䧂哂䔮</w:t>
      </w:r>
      <w:r>
        <w:rPr/>
        <w:t>ⱎ</w:t>
      </w:r>
      <w:r>
        <w:rPr/>
        <w:t>椽ꆿ獢┪旂晆䝥㭖兢⨫輷⭪䓃슻䝧顩灖晍㨶䵊䩄癲瀪Ⓙ⌷ꄱ㞡㵟搤슻嘫倳㨺噦ꍖ⽒砲㵉</w:t>
      </w:r>
      <w:r>
        <w:rPr/>
        <w:t>⡏꥔</w:t>
      </w:r>
      <w:r>
        <w:rPr/>
        <w:t>戣㭀㫂挫盂橧㤱녲轢稯灹쵞ㄶ䁄⹩嘽皡╊䤪⎿떵숰㕌矂凂⬻桒垡壂獳汗䢥㭰琭㩆숊呱</w:t>
      </w:r>
      <w:r>
        <w:rPr/>
        <w:t>ꕩ</w:t>
      </w:r>
      <w:r>
        <w:rPr/>
        <w:t>徿瘵㘨復츣䑁쉣䭦懂䟂녆⧂䠴㶻믍㖮䉗呎쉍瘳츷ꏂ숯䭺㥾</w:t>
      </w:r>
      <w:r>
        <w:rPr/>
        <w:t>ⱬ</w:t>
      </w:r>
      <w:r>
        <w:rPr/>
        <w:t>縤㝘昱ꅎ䢡噭慍䩖係樹撻䊡</w:t>
      </w:r>
      <w:r>
        <w:rPr/>
        <w:t>ꦿ</w:t>
      </w:r>
      <w:r>
        <w:rPr/>
        <w:t>惎怳䝸싂</w:t>
      </w:r>
      <w:r>
        <w:rPr/>
        <w:t>ⱗ</w:t>
      </w:r>
      <w:r>
        <w:rPr/>
        <w:t>ꄽ╎⵨㣂쉓烂㧂㏃㈷╱㙭딸䠵沬숮埂咬</w:t>
      </w:r>
      <w:r>
        <w:rPr/>
        <w:t>ꕠ</w:t>
      </w:r>
      <w:r>
        <w:rPr/>
        <w:t>쉩炵⭮⪘㆘偤䕀♧⍺㕈瘰秂坘⭢硲棂䅄슿呺䕒婏거昫異칄ꌻ⮡뿃捔歡뭵츴㙰奴⏎爭⏂⍱ꅵ参칂繑冿䋂㕖墩䨻䜥⛂恟㫂⺏싂㇂⹩瑶䱦慷</w:t>
      </w:r>
      <w:r>
        <w:rPr/>
        <w:t>⡪</w:t>
      </w:r>
      <w:r>
        <w:rPr/>
        <w:t>䱱橈愲榱⺘</w:t>
      </w:r>
      <w:r>
        <w:rPr/>
        <w:t>ⵥ</w:t>
      </w:r>
      <w:r>
        <w:rPr/>
        <w:t>摋轉⽐杚牃╩䅍䡁晎䕳䳂ꍁ佚摳⹾硅㎵奪</w:t>
      </w:r>
      <w:r>
        <w:rPr/>
        <w:t>꧂</w:t>
      </w:r>
      <w:r>
        <w:rPr/>
        <w:t>숱瞩ꌶ䵰썚暬柂촨쏂磂公敍숳奀▵斡㥆頹兣⫂⽎뽞ꏂ潌㵉婫姂뽺瑵ꆱ▿쉃こ⭦彞숸渭㈺㒮갵묭䧍⩣숱わ슘☷䜫䲬㶣┽쉊朹㕅瑹儤李▻凂䝃䟃厥숵䙳㴣剎牰倽걕煄硊䚘땟쉆뾥弲婇숺⩬祱㌩쉟䥠渵么⍧䁔畏偬쉠깧쵊佊쉎浰㤨楱㡅頪圵㈩㉌䉹䵨</w:t>
      </w:r>
      <w:r>
        <w:rPr/>
        <w:t>ꔥ</w:t>
      </w:r>
      <w:r>
        <w:rPr/>
        <w:t>㝀毃꺵싃슘䁥眭轂樻畯摧瘤垘洤㤫㭑妣獱</w:t>
      </w:r>
      <w:r>
        <w:rPr/>
        <w:t>⢘</w:t>
      </w:r>
      <w:r>
        <w:rPr/>
        <w:t>뼺䁣楟딴뽚彡</w:t>
      </w:r>
      <w:r>
        <w:rPr/>
        <w:t>ⵘ</w:t>
      </w:r>
      <w:r>
        <w:rPr/>
        <w:t>榻輲뮮㡌쉊姂穅恆奡⍑䁄</w:t>
      </w:r>
      <w:r>
        <w:rPr/>
        <w:t>ꤪꕶ</w:t>
      </w:r>
      <w:r>
        <w:rPr/>
        <w:t>䭆슡惂뭴싂穰咿彋쉂時䀨⩣慕沩땊䕔䅆竂쉣発䷂䍄熣㩚䋂晐⑒䇍瀮桱影숹恓䌱㙦懂瀭숣쉁呯彈玮딪쉩</w:t>
      </w:r>
      <w:r>
        <w:rPr/>
        <w:t>Ⳃ␯</w:t>
      </w:r>
      <w:r>
        <w:rPr/>
        <w:t>뽨常碘</w:t>
      </w:r>
      <w:r>
        <w:rPr/>
        <w:t>⢡䷂</w:t>
      </w:r>
      <w:r>
        <w:rPr/>
        <w:t>쉥䘣땺⾻埂坟呅犩婃뼭幆숪䁇悏㬴㵷녅㡪곍♸꧎䎣幠噏⬣ぢ䃂卍畫쉱</w:t>
      </w:r>
      <w:r>
        <w:rPr/>
        <w:t>ⴰ</w:t>
      </w:r>
      <w:r>
        <w:rPr/>
        <w:t>瀲敆</w:t>
      </w:r>
      <w:r>
        <w:rPr/>
        <w:t>ꦘ⚥</w:t>
      </w:r>
      <w:r>
        <w:rPr/>
        <w:t>䑍皡⿂츪啲朵猯⮣瀩愯쏂瑊㴨徵汘癃쉘쉰䅂㭇匩싂쉨䜦恋싂䝓⨶ず깄싃쉯嘭쎿</w:t>
      </w:r>
      <w:r>
        <w:rPr/>
        <w:t>ꤪ</w:t>
      </w:r>
      <w:r>
        <w:rPr/>
        <w:t>넵悩䜪뭉ず⭈棂咬</w:t>
      </w:r>
      <w:r>
        <w:rPr/>
        <w:t>ꕭ</w:t>
      </w:r>
      <w:r>
        <w:rPr/>
        <w:t>獅䵐匷⫂싂뮬뾥㵭愶弲栩穨쉅乊䬭㚻顔㐩池爴〻窏䡄䱫⛂땎썥畖婘</w:t>
      </w:r>
      <w:r>
        <w:rPr/>
        <w:t>ꥋ</w:t>
      </w:r>
      <w:r>
        <w:rPr/>
        <w:t>㙾숻</w:t>
      </w:r>
      <w:r>
        <w:rPr/>
        <w:t>ꔪ</w:t>
      </w:r>
      <w:r>
        <w:rPr/>
        <w:t>揂绎㕔䎮♐凂捧ꌭ灾彁ぷ</w:t>
      </w:r>
      <w:r>
        <w:rPr/>
        <w:t>ⲩ</w:t>
      </w:r>
      <w:r>
        <w:rPr/>
        <w:t>硖唪礽뭠憩买뾡䒿⸫㬻炏㵥婚楯昤䥵彴⍤健ぷ쵫砪숹㔩⨺彠쉴쌪瑾盂啧樽炩摭㵩堪</w:t>
      </w:r>
      <w:r>
        <w:rPr/>
        <w:t>Ⱙ</w:t>
      </w:r>
      <w:r>
        <w:rPr/>
        <w:t>㜵哂異䂡쉲ㅘ轍⌊摒㕄㘷眭㉳</w:t>
      </w:r>
      <w:r>
        <w:rPr/>
        <w:t>ꕊ</w:t>
      </w:r>
      <w:r>
        <w:rPr/>
        <w:t>琨飂畬䡯牸습漯㯂湭䆘䉏㭇䙩㝹꥗䔺攱怮䷂辣汖砲숩彥ぁ쉉搣刦橚瓎슱䡵숯⼣ㅥ䒵╹㌪瀽췎汕뽯⤺璏싂悥䕸湨④쉨숥</w:t>
      </w:r>
      <w:r>
        <w:rPr/>
        <w:t>ꕲ</w:t>
      </w:r>
      <w:r>
        <w:rPr/>
        <w:t>橍쵋毂⨹惎柍숪辻坈⽀⽐医슡恇슿㕴쉥礵</w:t>
      </w:r>
      <w:r>
        <w:rPr/>
        <w:t>ⴹ♕</w:t>
      </w:r>
      <w:r>
        <w:rPr/>
        <w:t>싂㤤朳頻眰樤⎩穞쉀洲䙒呠◂恁港슩䉇⚱纬汙⏂ꥤ仂싍㬫㍨뭎祘㙍澩睆㤴畄憩⵩䛂㠰䦩⍐싂㍺刴</w:t>
      </w:r>
      <w:r>
        <w:rPr/>
        <w:t>ⱨ</w:t>
      </w:r>
      <w:r>
        <w:rPr/>
        <w:t>沥슥㩈帯</w:t>
      </w:r>
      <w:r>
        <w:rPr/>
        <w:t>꧂</w:t>
      </w:r>
      <w:r>
        <w:rPr/>
        <w:t>㟂幠⒬ꌩ杤焩슱슡쉷㩄偔</w:t>
      </w:r>
      <w:r>
        <w:rPr/>
        <w:t>ꕪ♚⥪ꦿ</w:t>
      </w:r>
      <w:r>
        <w:rPr/>
        <w:t>䤴㓎㙍</w:t>
      </w:r>
      <w:r>
        <w:rPr/>
        <w:t>ꕞ</w:t>
      </w:r>
      <w:r>
        <w:rPr/>
        <w:t>種㦩떬愪숬䤻繈䣂⨤坵悡쉡츬䎥⍖캩睫杘噇殘숹恉녬ꥤ㉔儻䑟㠭穧秂㩺쉋橺㵀弻⸰숰쵵㝀纱숦</w:t>
      </w:r>
      <w:r>
        <w:rPr/>
        <w:t>ꔦ</w:t>
      </w:r>
      <w:r>
        <w:rPr/>
        <w:t>ꅊ澱䑔壂瑒썆㩇潔㎥㒣㥗</w:t>
      </w:r>
      <w:r>
        <w:rPr/>
        <w:t>⠭⍌</w:t>
      </w:r>
      <w:r>
        <w:rPr/>
        <w:t>剂熣何儶椪燂兟싂児䱑쉉污摏䕉坲䴹썟久摏橄佖쉤彵偡〳┰価セ⽱䵔摲椦嚣㍨顩捔獘矂㯂쉓縶䞿顕潱汀췂⏂眮框去彐㍒攲䧃䥰쉃繰猪ꍗㅯ充⭹竂쉸枥쉑ꇍ䰰䰲䉭쉷㍍㕃桞惂獺ㄲ傡넮穅爫깓ㅟ①</w:t>
      </w:r>
      <w:r>
        <w:rPr/>
        <w:t>ⵡ</w:t>
      </w:r>
      <w:r>
        <w:rPr/>
        <w:t>䩨칭䡓晐滂浉䭷瑬欰␸搵牨㡃偟䱎䮩歩汢桕⵸㕂ㅾ祋瞬</w:t>
      </w:r>
      <w:r>
        <w:rPr/>
        <w:t>⣃</w:t>
      </w:r>
      <w:r>
        <w:rPr/>
        <w:t>녍楺湨</w:t>
      </w:r>
      <w:r>
        <w:rPr/>
        <w:t>⣂⢡</w:t>
      </w:r>
      <w:r>
        <w:rPr/>
        <w:t>䎻䙚活㩍</w:t>
      </w:r>
      <w:r>
        <w:rPr/>
        <w:t>ꥁ</w:t>
      </w:r>
      <w:r>
        <w:rPr/>
        <w:t>戹媩啈吮䕗䉄␷╫䀺䝲啪숻ꄨ怩䓂</w:t>
      </w:r>
      <w:r>
        <w:rPr/>
        <w:t>ⱸ⡱</w:t>
      </w:r>
      <w:r>
        <w:rPr/>
        <w:t>䓎䵕獈朤奣</w:t>
      </w:r>
      <w:r>
        <w:rPr/>
        <w:t>ꥌ</w:t>
      </w:r>
      <w:r>
        <w:rPr/>
        <w:t>獀测琱甭汭潇䉏廂橠焭䱟刦ꍊ䉳</w:t>
      </w:r>
      <w:r>
        <w:rPr/>
        <w:t>ⶮ⥊</w:t>
      </w:r>
      <w:r>
        <w:rPr/>
        <w:t>皿</w:t>
      </w:r>
      <w:r>
        <w:rPr/>
        <w:t>ⵃ</w:t>
      </w:r>
      <w:r>
        <w:rPr/>
        <w:t>뽁☺捌繾呐숸壂☭䭎嚮숺繐勂弮쉗圣媏⩡䩒䉇칂牒ꥯ싃旂쉢</w:t>
      </w:r>
      <w:r>
        <w:rPr/>
        <w:t>ꕦ</w:t>
      </w:r>
      <w:r>
        <w:rPr/>
        <w:t>䑎侩倰县顏瓂㩒婨戤숻쎩㒱戣♘繫䝁䭒㍟딫唦ꥭꌨ⭥㉙䶵䙄땸煸晎⨻唻♨頤单湵</w:t>
      </w:r>
      <w:r>
        <w:rPr/>
        <w:t>⣂</w:t>
      </w:r>
      <w:r>
        <w:rPr/>
        <w:t>獠匨唣⑪딺ꍖ䅂㦘摰⩁顺⩟♞冮곎숽㯂⪵斩丫并㚘╚㝩䉘뮻치</w:t>
      </w:r>
      <w:r>
        <w:rPr/>
        <w:t>ⱁ</w:t>
      </w:r>
      <w:r>
        <w:rPr/>
        <w:t>㫎⏂摔汘ꥩ畮컂噈㭧⼪䇍㡖ぅ顕㙖숥癓桲歆갦㍒弤㑄味轊敏敕</w:t>
      </w:r>
      <w:r>
        <w:rPr/>
        <w:t>ꥐ</w:t>
      </w:r>
      <w:r>
        <w:rPr/>
        <w:t>녥⌱椩祟倷뿂뭚睦㌹㈹爮垡䡒깅愨쉕坹䅌</w:t>
      </w:r>
      <w:r>
        <w:rPr/>
        <w:t>⡱</w:t>
      </w:r>
      <w:r>
        <w:rPr/>
        <w:t>婞⑭轰涏䱰擂노㤳䝁槂쉡㉡䄊敹繾祮禘捍⹦㵆橎⼩땢긷㜤숺漸</w:t>
      </w:r>
      <w:r>
        <w:rPr/>
        <w:t>Ⱝ⫂</w:t>
      </w:r>
      <w:r>
        <w:rPr/>
        <w:t>㶏枣炻</w:t>
      </w:r>
      <w:r>
        <w:rPr/>
        <w:t>⢣</w:t>
      </w:r>
      <w:r>
        <w:rPr/>
        <w:t>뭏㙬䍃땰䫎祙</w:t>
      </w:r>
      <w:r>
        <w:rPr/>
        <w:t>ꥊ</w:t>
      </w:r>
      <w:r>
        <w:rPr/>
        <w:t>䄭싂惂穘쎿奩긦䊣斡擂慣䅴슩뼽飂槎䟍秂슡㑪</w:t>
      </w:r>
      <w:r>
        <w:rPr/>
        <w:t>ꤵ</w:t>
      </w:r>
      <w:r>
        <w:rPr/>
        <w:t>垻ꥠ䊘獴輭⩱㩈㩂旂恰炏㡄唹䛂䜪硄㬽㥞䲡䴻坮</w:t>
      </w:r>
      <w:r>
        <w:rPr/>
        <w:t>ꤰ</w:t>
      </w:r>
      <w:r>
        <w:rPr/>
        <w:t>㇎슩긽扈归愣ㅈ썇쵣</w:t>
      </w:r>
      <w:r>
        <w:rPr/>
        <w:t>Ⳃ</w:t>
      </w:r>
      <w:r>
        <w:rPr/>
        <w:t>㩉桶戤獴㕗㊡晐싃牗㤫犩꺘頸䯂澱勂繹䃂⬲颵숺唰녦坠刪쵨印⴯燂䑳䕗⨥숮瑡㩊狂普汨숽剓䕶㬪㵞⺏䄺㝱⛂⦱䨥ㅀ䭱顢䠦쉸䙨甮搶穠材珂俎츬穁洩係焪썭♩䙪乎쉴松┷녇朷쉞㘪⑞祀㙠䍞歴䙓⍢总㙅䍁숵㎮╅⹫싂㋂</w:t>
      </w:r>
      <w:r>
        <w:rPr/>
        <w:t>ꤥ</w:t>
      </w:r>
      <w:r>
        <w:rPr/>
        <w:t>㛂쉅橈丰䂏燂㘱䊏뗂쉅䵖佳䴲穬싂晳焦曂㏂Ⓜ楚吲녫䡟</w:t>
      </w:r>
      <w:r>
        <w:rPr/>
        <w:t>ꤻ</w:t>
      </w:r>
      <w:r>
        <w:rPr/>
        <w:t>弨㐱㪩婭䝂䩷⸮渲㕓</w:t>
      </w:r>
      <w:r>
        <w:rPr/>
        <w:t>ⵋ♨</w:t>
      </w:r>
      <w:r>
        <w:rPr/>
        <w:t>묩⭺繦䤽卺䕀⬷⽭硶㗂搳䱞숳稯幍瑲玘</w:t>
      </w:r>
      <w:r>
        <w:rPr/>
        <w:t>⡃</w:t>
      </w:r>
      <w:r>
        <w:rPr/>
        <w:t>橕⑚䏃灌坱剂</w:t>
      </w:r>
      <w:r>
        <w:rPr/>
        <w:t>Ⱶ</w:t>
      </w:r>
      <w:r>
        <w:rPr/>
        <w:t>䫂亩㝯晥쉕顔敂禩⹅㘥ッ䅐唹场卙⥙㕐䘮當匨奁灸䢩獒䖩䗂⥣䩟쉈䱟䍵㵒숭㗂숰숱摊⭎⨪擂扵㠱䡄䅄儲憣呃⫃卑杉搳䝗䥎爰</w:t>
      </w:r>
      <w:r>
        <w:rPr/>
        <w:t>ꕭ</w:t>
      </w:r>
      <w:r>
        <w:rPr/>
        <w:t>䒿灶숳㶩汴䄵슣⩠쉷別甽떬</w:t>
      </w:r>
      <w:r>
        <w:rPr/>
        <w:t>⠷</w:t>
      </w:r>
      <w:r>
        <w:rPr/>
        <w:t>儷晤⪣䥾ぉ⪿灦䩌卓⽮뿂汹㇍冩⤳땒㈩䑲</w:t>
      </w:r>
      <w:r>
        <w:rPr/>
        <w:t>ⰵ</w:t>
      </w:r>
      <w:r>
        <w:rPr/>
        <w:t>ꤵ</w:t>
      </w:r>
      <w:r>
        <w:rPr/>
        <w:t>뿂䇂曃栤妵ꥨ䘲㡠쉫檮御썑</w:t>
      </w:r>
      <w:r>
        <w:rPr/>
        <w:t>ꥈ</w:t>
      </w:r>
      <w:r>
        <w:rPr/>
        <w:t>슬꺥瀺꥞歅⹊呱㩺埂瞬떱</w:t>
      </w:r>
      <w:r>
        <w:rPr/>
        <w:t>꧂</w:t>
      </w:r>
      <w:r>
        <w:rPr/>
        <w:t>轏걳갪牙悩幉味䛂墩㤤撻冻敨檿獖䝥咩捋伵㓂</w:t>
      </w:r>
      <w:r>
        <w:rPr/>
        <w:t>⡟</w:t>
      </w:r>
      <w:r>
        <w:rPr/>
        <w:t>珂穆㛂潩䕪쉆⤭䭨숵숷⑯潍焬堰毂䈣䡖橮祡싂填偯皘땠摐扨弴㧂頪唪쉈繆┶吣⚩卞쏎稵䭗ꍟ灇悘祅␫庿㭤녲㮩頽䝶캱䩊뭍㙲嚱슮轓㥫䁃咿㨮改坳䄥♕겏頦쉾딽䊥洽䅆㍅숲쉳㧂中渦숴캘弶㩾</w:t>
      </w:r>
      <w:r>
        <w:rPr/>
        <w:t>Ⳏ</w:t>
      </w:r>
      <w:r>
        <w:rPr/>
        <w:t>嗍助</w:t>
      </w:r>
      <w:r>
        <w:rPr/>
        <w:t>ⰰ</w:t>
      </w:r>
      <w:r>
        <w:rPr/>
        <w:t>轍繆忂숴㞿칌㝣뭙䱺氤顦쌣灀䃂㋂</w:t>
      </w:r>
      <w:r>
        <w:rPr/>
        <w:t>ꤲ</w:t>
      </w:r>
      <w:r>
        <w:rPr/>
        <w:t>뾿平쉕丷浍䎘噓穴⬩䴷⨦忂쉢犬싂ꎱ㩭爪녙녏扲女㭯쵲㝎歭䅹</w:t>
      </w:r>
      <w:r>
        <w:rPr/>
        <w:t>ⵅ</w:t>
      </w:r>
      <w:r>
        <w:rPr/>
        <w:t>䞩싂⌻猦㤥汄彯䂵䙔㥚┲땕愊䭾卉녪</w:t>
      </w:r>
      <w:r>
        <w:rPr/>
        <w:t>⡤</w:t>
      </w:r>
      <w:r>
        <w:rPr/>
        <w:t>곂깰녆䒵곂⍎咵䝆慀歱싂쉷奋䜪䌽슩떘⚿</w:t>
      </w:r>
      <w:r>
        <w:rPr/>
        <w:t>ⴲ</w:t>
      </w:r>
      <w:r>
        <w:rPr/>
        <w:t>竂⎥睴幊偨潁㏂䝁乇⍪颻獺쉳⪿</w:t>
      </w:r>
      <w:r>
        <w:rPr/>
        <w:t>ꖻ</w:t>
      </w:r>
      <w:r>
        <w:rPr/>
        <w:t>싂쉙槂潡⍞ヂ⛂⴫슻猺㢩瑮攦뽟瑖</w:t>
      </w:r>
      <w:r>
        <w:rPr/>
        <w:t>ⰻ</w:t>
      </w:r>
      <w:r>
        <w:rPr/>
        <w:t>估㩢礸걲斮棂㘭쉉</w:t>
      </w:r>
      <w:r>
        <w:rPr/>
        <w:t>ꤴ</w:t>
      </w:r>
      <w:r>
        <w:rPr/>
        <w:t>涏땡僂⤤녑숤眻祇灇䕉</w:t>
      </w:r>
      <w:r>
        <w:rPr/>
        <w:t>꧂</w:t>
      </w:r>
      <w:r>
        <w:rPr/>
        <w:t>䅺祫买塾㣎䱪疱扠땠⮮숵春楓</w:t>
      </w:r>
      <w:r>
        <w:rPr/>
        <w:t>ꦬ⨵</w:t>
      </w:r>
      <w:r>
        <w:rPr/>
        <w:t>㑹숸㎻纡㥪싂穲扳녲揂套轂㩇슣暵昻䠹慰懂썱幗䴵廂幤⽆㥳䇃港㍃垬⼫곂쉰剚廂㑵䝋䭭汵曂㭎쉧繐䙡漪㪩㔺偙⒱顁⼮⧂恡䶩䡑䱦棂噃㤱佤숻䅆咮⶘滍ㆿ搤㵞华奭䔸쉢㢣嚩啪갶넽㩊뭓午䟍唥剬⵲뼦兄䡊頣</w:t>
      </w:r>
      <w:r>
        <w:rPr/>
        <w:t>⡓⡈</w:t>
      </w:r>
      <w:r>
        <w:rPr/>
        <w:t>쉡眫婶뿂</w:t>
      </w:r>
      <w:r>
        <w:rPr/>
        <w:t>ꗂ</w:t>
      </w:r>
      <w:r>
        <w:rPr/>
        <w:t>⢥</w:t>
      </w:r>
      <w:r>
        <w:rPr/>
        <w:t>桋㉧㵖</w:t>
      </w:r>
      <w:r>
        <w:rPr/>
        <w:t>꧂⑋ⵃ</w:t>
      </w:r>
      <w:r>
        <w:rPr/>
        <w:t>㬰彴䉢쉋칸礩⥇儲쉠ㄶ㦩堶樤婌硥産慰灸侱⤺㤩䤰塭爲ꍠ츶桟䤰䍓쉡쏂煠濎恱⭞䉀帤䜻垡坚塞슱싂溻ꏂ瓂ご冘⹔쉊牦橁ꍴ⍤┰땗곂浯ꅉ䭠倵哂䩟䭒䆱☨竍ゥ쉞㵯戲쉬皮顰䁳硘水䂣</w:t>
      </w:r>
      <w:r>
        <w:rPr/>
        <w:t>ꕏ</w:t>
      </w:r>
      <w:r>
        <w:rPr/>
        <w:t>烂呂␳䭬</w:t>
      </w:r>
      <w:r>
        <w:rPr/>
        <w:t>ⱸ</w:t>
      </w:r>
      <w:r>
        <w:rPr/>
        <w:t>の玘兊㵅⑕㶿</w:t>
      </w:r>
      <w:r>
        <w:rPr/>
        <w:t>⡇</w:t>
      </w:r>
      <w:r>
        <w:rPr/>
        <w:t>毂剑妬쉷㥹</w:t>
      </w:r>
      <w:r>
        <w:rPr/>
        <w:t>ⷂ</w:t>
      </w:r>
      <w:r>
        <w:rPr/>
        <w:t>슏摾◂⭩䧂輬浕㥦纣䶘䅬⍥熱䤻⭲婾</w:t>
      </w:r>
      <w:r>
        <w:rPr/>
        <w:t>ꥐ</w:t>
      </w:r>
      <w:r>
        <w:rPr/>
        <w:t>싂싂剹⭎栮⬯䑶兺塰숣깞䖡迂嘤漻劥㤴녗䩖ꅳ㷂쉕潳ꌽ갩汮쉢</w:t>
      </w:r>
      <w:r>
        <w:rPr/>
        <w:t>Ⱕ</w:t>
      </w:r>
      <w:r>
        <w:rPr/>
        <w:t>⽒樭潋ꇂ睗䇂摷剟ꅰ滎</w:t>
      </w:r>
      <w:r>
        <w:rPr/>
        <w:t>Ⱚ</w:t>
      </w:r>
      <w:r>
        <w:rPr/>
        <w:t>敮纡穣琸獒슩䁃橳╒䧂煸쏂㗂煦敃听稴幦쏂晋䒱杅⭵ꍧ轸⦡敺䱈㍕浺㚻⎘뼫睬㩁参䣂</w:t>
      </w:r>
      <w:r>
        <w:rPr/>
        <w:t>Ⱕ</w:t>
      </w:r>
      <w:r>
        <w:rPr/>
        <w:t>䭈캻⬦漺癱䚮湂䍣⹀숽⩥䨤吭䕤奟츬ꥧ┱湆쉨㡙땉瞩烎䆱䑳</w:t>
      </w:r>
      <w:r>
        <w:rPr/>
        <w:t>ⶣ</w:t>
      </w:r>
      <w:r>
        <w:rPr/>
        <w:t>깃숶䤮숵兗朰㒬슥狂䉔</w:t>
      </w:r>
      <w:r>
        <w:rPr/>
        <w:t>⡘</w:t>
      </w:r>
      <w:r>
        <w:rPr/>
        <w:t>亩㍭쉥슡瀴㘥뭺</w:t>
      </w:r>
      <w:r>
        <w:rPr/>
        <w:t>ⱔ␬</w:t>
      </w:r>
      <w:r>
        <w:rPr/>
        <w:t>쌺恮쉳싂⹔棂剈潲丸뇂쉳䂩</w:t>
      </w:r>
      <w:r>
        <w:rPr/>
        <w:t>⡮</w:t>
      </w:r>
      <w:r>
        <w:rPr/>
        <w:t>圸智⹠슥殡⽪湶䝱⺮卞礳佯쉢슮嗂䙉</w:t>
      </w:r>
      <w:r>
        <w:rPr/>
        <w:t>꧂⩸</w:t>
      </w:r>
      <w:r>
        <w:rPr/>
        <w:t>乇䌸穱㢘捥숺㙢묹充㝹冩硠湶䍎乁歃䘥璥싍㋂吽䵦珂㩏兌ꍦ瀶㠬扉♦㑶⭐皱癨湳</w:t>
      </w:r>
      <w:r>
        <w:rPr/>
        <w:t>ⶵ</w:t>
      </w:r>
      <w:r>
        <w:rPr/>
        <w:t>橄䆵䨻溵䟂䔤甶䑟憿숺뮩㧂쉶㒩㭘昊楊䙷꥕믂ꅹ挭掘쵇㝤瑳╧祒⨺䆮싂厵╔쉒ꄽ⺣㫂扡頤쉌佁児</w:t>
      </w:r>
      <w:r>
        <w:rPr/>
        <w:t>Ɑ</w:t>
      </w:r>
      <w:r>
        <w:rPr/>
        <w:t>丵뼮輩㬳顦숤⹡杅祙烍싂䨳㔣攬彉㐬믂擂䱲眩㍳浌埂䥘쉣䔦颻佅偬㕀䤩놿䭡슩祵䝧ㅇ쉲劥⸮쉊⥶怬媱㭥塡⿂全㍟ꅳ쉏쉷媵癘焭䙴㜰汫숵挰䶱瑀</w:t>
      </w:r>
      <w:r>
        <w:rPr/>
        <w:t>ꔤ</w:t>
      </w:r>
      <w:r>
        <w:rPr/>
        <w:t>颬䚮瀪媘歗畾</w:t>
      </w:r>
      <w:r>
        <w:rPr/>
        <w:t>ꤺ</w:t>
      </w:r>
      <w:r>
        <w:rPr/>
        <w:t>彄橦뭉ꄯ곎쉞뼮啂换愷깅䦿惂㈶㈹㘤椵◂땐ꆣヂ䮣⹌쵸⽪倹칠뭞컍곂單䠰깇묳⒩㥵⫂䙳輽噲捓㟍抡䔭暘彫䁵坣갶䒡㕤⹮眮ꏂ坱숽䡏쉈숥쉞砷晾䍈㊩焽쉇桕념核긫桪慫歊㥅位楑</w:t>
      </w:r>
      <w:r>
        <w:rPr/>
        <w:t>⡓</w:t>
      </w:r>
      <w:r>
        <w:rPr/>
        <w:t>摰督彮깬⸴浚딭匪</w:t>
      </w:r>
      <w:r>
        <w:rPr/>
        <w:t>ꕢ</w:t>
      </w:r>
      <w:r>
        <w:rPr/>
        <w:t>쉵◂▻땰䊣㏂썬⩕ꅋ슩攬쉎倨繒楬坹彞넪쉄嚵Ⓜ歩灖뽋卋쵤活奱싂妱⩔淂뭹牸䗍䭒</w:t>
      </w:r>
      <w:r>
        <w:rPr/>
        <w:t>⢡</w:t>
      </w:r>
      <w:r>
        <w:rPr/>
        <w:t>껂湕猤</w:t>
      </w:r>
      <w:r>
        <w:rPr/>
        <w:t>Ᵽ</w:t>
      </w:r>
      <w:r>
        <w:rPr/>
        <w:t>쉰擂♰묥㦻䩳⽪憿媬쉂烂䉌딴㬫梘숵榮䔰煨ꇂ㉌╄爸東⩘쉚搭漤窬䂥刳堺</w:t>
      </w:r>
      <w:r>
        <w:rPr/>
        <w:t>⡖</w:t>
      </w:r>
      <w:r>
        <w:rPr/>
        <w:t>祈</w:t>
      </w:r>
      <w:r>
        <w:rPr/>
        <w:t>⡚</w:t>
      </w:r>
      <w:r>
        <w:rPr/>
        <w:t>숴关仂奭敓⻎</w:t>
      </w:r>
      <w:r>
        <w:rPr/>
        <w:t>Ⱘ</w:t>
      </w:r>
      <w:r>
        <w:rPr/>
        <w:t>凂坭⧂搭促⥃㙣쉂䓂擂ㆵ恢⪡晉</w:t>
      </w:r>
      <w:r>
        <w:rPr/>
        <w:t>⢩</w:t>
      </w:r>
      <w:r>
        <w:rPr/>
        <w:t>犱嚵ꥪ⍕ㅡ䛂⌺㕢卦啖摏縯㮮㑎싂㯂㬣〨発䎿噆쉺쉏剳쉪㡗䅓㢥暱⽄⦮礸싂䠵剒䷂杸䗂辵쉖幷倽</w:t>
      </w:r>
      <w:r>
        <w:rPr/>
        <w:t>꧂</w:t>
      </w:r>
      <w:r>
        <w:rPr/>
        <w:t>쉎縪ㅡ夳橊</w:t>
      </w:r>
      <w:r>
        <w:rPr/>
        <w:t>ⵯ</w:t>
      </w:r>
      <w:r>
        <w:rPr/>
        <w:t>㛂䝌⺬ꆥ畤숯쉪晞幚⌥捴땬⍪彅ꇎ湹硘썙灌喏掬㎵辥吷⩷礲쏂慆䲵熡啾眱䡴顺㥨顣뭱⾬硪䄣䕧쉔</w:t>
      </w:r>
      <w:r>
        <w:rPr/>
        <w:t>ⱸ♺</w:t>
      </w:r>
      <w:r>
        <w:rPr/>
        <w:t>숹䐭⪘扰琩拂䁐䭨丷䞘媡</w:t>
      </w:r>
      <w:r>
        <w:rPr/>
        <w:t>ⵃ</w:t>
      </w:r>
      <w:r>
        <w:rPr/>
        <w:t>⽢⽔⭶㡧㟂㉑穑⩵汸恫㑨濂猴ꥸ㴺㑤㝖献䅈爩⮬辵䴣䰽噾㩫╴쉊匲䍩䁈㕳牮</w:t>
      </w:r>
      <w:r>
        <w:rPr/>
        <w:t>Ⳃ</w:t>
      </w:r>
      <w:r>
        <w:rPr/>
        <w:t>⻂樹♡庩쵫깉㯂쉱묣㖩䔺⬻硯祈圩卞쉯䲥佶䥮䜩㍞㋂⩠</w:t>
      </w:r>
      <w:r>
        <w:rPr/>
        <w:t>ꤣ</w:t>
      </w:r>
      <w:r>
        <w:rPr/>
        <w:t>㑠䑔祬囂淂奚湃⽶쉈䑧慆临쉑㑥땮瀪쉗ꎱ⹇睓</w:t>
      </w:r>
      <w:r>
        <w:rPr/>
        <w:t>ꥁⵑ</w:t>
      </w:r>
      <w:r>
        <w:rPr/>
        <w:t>濎␶佧䩬楫㡴䂡⬮㵯⍰䫂ꍺ瑣〴쉴乔㮥䒘亱恓䁧췂䚱䭏⌥싂䭧挳唸⩞㡡堩숴㣂撏根〪堳⍧䱺䁸쉳㉮啐匊㠶슥䱪㘷䂵㩸潣励싃㶡츲</w:t>
      </w:r>
      <w:r>
        <w:rPr/>
        <w:t>ⱀ⍤</w:t>
      </w:r>
      <w:r>
        <w:rPr/>
        <w:t>恁扮㖵繋䑗깬䅉嫂䌤㈲憵</w:t>
      </w:r>
      <w:r>
        <w:rPr/>
        <w:t>⠶</w:t>
      </w:r>
      <w:r>
        <w:rPr/>
        <w:t>楫砦㑐㑤췃䜤嫂䨶幦</w:t>
      </w:r>
      <w:r>
        <w:rPr/>
        <w:t>ꕟ</w:t>
      </w:r>
      <w:r>
        <w:rPr/>
        <w:t>쉅</w:t>
      </w:r>
      <w:r>
        <w:rPr/>
        <w:t>⣍</w:t>
      </w:r>
      <w:r>
        <w:rPr/>
        <w:t>牀♢깾⩴旎썥睳欮畫⍇䚱煴じ숭掣潞쉦煙뭗⩪䙣⤮愫婹쏂</w:t>
      </w:r>
      <w:r>
        <w:rPr/>
        <w:t>ⱑ</w:t>
      </w:r>
      <w:r>
        <w:rPr/>
        <w:t>䁏쏎盂坧溘曂䳂槂员攵ㅁ㭢権疡쉕欩䥯繥ꅮ쉡숷떡녙䈦彩姂⼳뭈녾景䩓撩墘浩奄䁃恸숮癵䣂塗</w:t>
      </w:r>
      <w:r>
        <w:rPr/>
        <w:t>⡨</w:t>
      </w:r>
      <w:r>
        <w:rPr/>
        <w:t>䣂</w:t>
      </w:r>
      <w:r>
        <w:rPr/>
        <w:t>ꕵ</w:t>
      </w:r>
      <w:r>
        <w:rPr/>
        <w:t>睺䨤橱溱쉓뮡杲欵橓숰</w:t>
      </w:r>
      <w:r>
        <w:rPr/>
        <w:t>Ⳃ</w:t>
      </w:r>
      <w:r>
        <w:rPr/>
        <w:t>泂쉾⥱乁슮縺㥗㡖瀷桊妏轎焬輩䩙㑵쉱䠯懂䡥奌嗂䑯竂⥞㍟쉏㑴쉋額札㉱滃건⍄恚瀪㜪䬱싂㛂촸뼥㶘ㄱ</w:t>
      </w:r>
      <w:r>
        <w:rPr/>
        <w:t>ⴷ</w:t>
      </w:r>
      <w:r>
        <w:rPr/>
        <w:t>Ⳃ</w:t>
      </w:r>
      <w:r>
        <w:rPr/>
        <w:t>ꅍ䍷ㄺ쉘⑌쉈</w:t>
      </w:r>
      <w:r>
        <w:rPr/>
        <w:t>ꔰ</w:t>
      </w:r>
      <w:r>
        <w:rPr/>
        <w:t>疩䘪⧂㐯慢䚘否ꇂ琬⩕桺爦㶏昩瘩㡒촪顴ㅕ</w:t>
      </w:r>
      <w:r>
        <w:rPr/>
        <w:t>ⵍ</w:t>
      </w:r>
      <w:r>
        <w:rPr/>
        <w:t>ꍢ쉥䤥婖㵧쉺충걫慂⮥焭⍁だㅲ搱楩杕껂䪏坨央礰眶䑺슩㬹䄣㭃뽗咩埂</w:t>
      </w:r>
      <w:r>
        <w:rPr/>
        <w:t>ꔩ</w:t>
      </w:r>
      <w:r>
        <w:rPr/>
        <w:t>㒱䨭䝮⑒䝂쉍昱⸷䭟쉀浘氲㎻쉲숤ꅺ爤櫂揍欷頶쵍쏍⩃潭䳂갨疬槂碻樭⚬䤬</w:t>
      </w:r>
      <w:r>
        <w:rPr/>
        <w:t>ꥋ╂ꥆ</w:t>
      </w:r>
      <w:r>
        <w:rPr/>
        <w:t>戲㨽汳╠쉊㧍슮硊♩싎嘲⒏숣㧍扫␲唭쉯쉁⨵㌷⯂ꌤ䮵㮩ꍡ㐶숺㒱㇎⹅坯䑐숬ヂ⧂揂䥣⼽癁偉</w:t>
      </w:r>
      <w:r>
        <w:rPr/>
        <w:t>ꗍ</w:t>
      </w:r>
      <w:r>
        <w:rPr/>
        <w:t>ぱ㋂</w:t>
      </w:r>
      <w:r>
        <w:rPr/>
        <w:t>⢿</w:t>
      </w:r>
      <w:r>
        <w:rPr/>
        <w:t>䲮쉬슮唺痂䩯泂慥쉾</w:t>
      </w:r>
      <w:r>
        <w:rPr/>
        <w:t>ꖵ⭫</w:t>
      </w:r>
      <w:r>
        <w:rPr/>
        <w:t>噸狂</w:t>
      </w:r>
      <w:r>
        <w:rPr/>
        <w:t>ⷂ</w:t>
      </w:r>
      <w:r>
        <w:rPr/>
        <w:t>慖狂埂건㵚歚悥䉤⽤慑颩숪ꄴ㩄츭瞡⵮쌸き樤</w:t>
      </w:r>
      <w:r>
        <w:rPr/>
        <w:t>ⱥ</w:t>
      </w:r>
      <w:r>
        <w:rPr/>
        <w:t>ꇂ獬拂㍈痃㯂吳剘獒穊䎿䀦䘲祃㙡쉷딬ꅞ䃂⩮爴坎▬䙧쉪晑䕂䕘⽐䁂</w:t>
      </w:r>
      <w:r>
        <w:rPr/>
        <w:t>⣂</w:t>
      </w:r>
      <w:r>
        <w:rPr/>
        <w:t>漵넱䙺眷㩢쉥</w:t>
      </w:r>
      <w:r>
        <w:rPr/>
        <w:t>⡙⥑</w:t>
      </w:r>
      <w:r>
        <w:rPr/>
        <w:t>捆ꍐ嫂㉡녋뽃〈♨䝷杆榣泂浨쉊䑯묰乹兕呉⑚䖱⑯焸㦣썌㵷㥋</w:t>
      </w:r>
      <w:r>
        <w:rPr/>
        <w:t>ⵙ╵⭦</w:t>
      </w:r>
      <w:r>
        <w:rPr/>
        <w:t>넪䡟欰彅瀣㏂䒵㗂㨷儮⴪䚏穅亩摠搯</w:t>
      </w:r>
      <w:r>
        <w:rPr/>
        <w:t>ꦘ</w:t>
      </w:r>
      <w:r>
        <w:rPr/>
        <w:t>䑡怭ꅠ椽ꌴ垻㬱䍬柃쉷</w:t>
      </w:r>
      <w:r>
        <w:rPr/>
        <w:t>ꥍ</w:t>
      </w:r>
      <w:r>
        <w:rPr/>
        <w:t>幆琶㑢쉷䨦䢥参䩐捏秂朳숰┬쉗儲绍㖏䁣湄歚憣䍇啥쉌呮쉔╗걟䌩ꅀ歕氤</w:t>
      </w:r>
      <w:r>
        <w:rPr/>
        <w:t>꧂</w:t>
      </w:r>
      <w:r>
        <w:rPr/>
        <w:t>㥮䘣甫㙨⸬楕仂숤⒏時⫂䌱湔썠䭈⭂禥녚䘥⥸묲㊡竎敒</w:t>
      </w:r>
      <w:r>
        <w:rPr/>
        <w:t>⡰</w:t>
      </w:r>
      <w:r>
        <w:rPr/>
        <w:t>嘥浓㠽䩒⼹幡祏⏂偶杣⩙噭</w:t>
      </w:r>
      <w:r>
        <w:rPr/>
        <w:t>⠭</w:t>
      </w:r>
      <w:r>
        <w:rPr/>
        <w:t>䑐个禬⨊쉎橗䍨ꍉ슩失㡹椺焷氪䝒뽴䙰焪</w:t>
      </w:r>
      <w:r>
        <w:rPr/>
        <w:t>ꥏ</w:t>
      </w:r>
      <w:r>
        <w:rPr/>
        <w:t>䑒싂쉲䑆珃⸥숷⩰呓</w:t>
      </w:r>
      <w:r>
        <w:rPr/>
        <w:t>ⱄ⌳</w:t>
      </w:r>
      <w:r>
        <w:rPr/>
        <w:t>戺䱘묨㛂녟㯂䝸暮㕔㘬⬬㍧䉇ㅗ祚싍彐</w:t>
      </w:r>
      <w:r>
        <w:rPr/>
        <w:t>⠭</w:t>
      </w:r>
      <w:r>
        <w:rPr/>
        <w:t>〵歹</w:t>
      </w:r>
      <w:r>
        <w:rPr/>
        <w:t>⡭</w:t>
      </w:r>
      <w:r>
        <w:rPr/>
        <w:t>璡倥䫎䥘믂瘺婊㭚幤併㜨슿瞱</w:t>
      </w:r>
      <w:r>
        <w:rPr/>
        <w:t>⡓</w:t>
      </w:r>
      <w:r>
        <w:rPr/>
        <w:t>䰹쵊圮䩙祯㑸埂</w:t>
      </w:r>
      <w:r>
        <w:rPr/>
        <w:t>ⶏ</w:t>
      </w:r>
      <w:r>
        <w:rPr/>
        <w:t>窮儫┹琶㵡</w:t>
      </w:r>
      <w:r>
        <w:rPr/>
        <w:t>꧂</w:t>
      </w:r>
      <w:r>
        <w:rPr/>
        <w:t>쵫䭴䄭김㐶⮻쵎쉁恓䙈</w:t>
      </w:r>
      <w:r>
        <w:rPr/>
        <w:t>ⵗ</w:t>
      </w:r>
      <w:r>
        <w:rPr/>
        <w:t>⽳䖱楩焦暵쌥</w:t>
      </w:r>
      <w:r>
        <w:rPr/>
        <w:t>ⵏ</w:t>
      </w:r>
      <w:r>
        <w:rPr/>
        <w:t>Ⳃ</w:t>
      </w:r>
      <w:r>
        <w:rPr/>
        <w:t>ㅰ⥦轐稨뭃껂敂⩠楱⭉ꍌ匱席浨⍸畉녉ㅉ䄣礪戽⩁</w:t>
      </w:r>
      <w:r>
        <w:rPr/>
        <w:t>ꥂ</w:t>
      </w:r>
      <w:r>
        <w:rPr/>
        <w:t>娽䝑恔ヂ䩇飂숹㝱넬䓂轘愵뿂⩀ㆩ神믂갺氭楐灰쉑</w:t>
      </w:r>
      <w:r>
        <w:rPr/>
        <w:t>ꗎ</w:t>
      </w:r>
      <w:r>
        <w:rPr/>
        <w:t>쉪③䉠硠⽔灢告㏂扰硢㨩晔伲䅸⚩浄湂瀦武쉗㢻埂걢桌䑩⬬⑬倨㇂ꇂ坣曂걨央䨹깮㵋㫂䔱䳂</w:t>
      </w:r>
      <w:r>
        <w:rPr/>
        <w:t>ꕏ⍃</w:t>
      </w:r>
      <w:r>
        <w:rPr/>
        <w:t>禣碿䕔갹琨䙣瘪ㄴ狂㉒旂恗媏圫瘽幥婤歋</w:t>
      </w:r>
      <w:r>
        <w:rPr/>
        <w:t>ꤦ</w:t>
      </w:r>
      <w:r>
        <w:rPr/>
        <w:t>嗂㍬㕘숹圹㗎⍉㡾輲</w:t>
      </w:r>
      <w:r>
        <w:rPr/>
        <w:t>⢘</w:t>
      </w:r>
      <w:r>
        <w:rPr/>
        <w:t>㙷挺睯㕒╖漯攨妥뭮ꇍ琱⼱㪻넶⑷恀㩰㬰匵쉩깊곂쏂㥯卍奰㭓㭍㵥♯⨯뇂♩栣㊥녶䴷兓呓싂瑦䡳畵ꄬ瀫䍡㨷뿂晞稸</w:t>
      </w:r>
      <w:r>
        <w:rPr/>
        <w:t>ꔥ</w:t>
      </w:r>
      <w:r>
        <w:rPr/>
        <w:t>䥳㜻싂슿뭒稺㤩堮杣㍸╵庥ꆘ싃祕ꅵ倰挺␩頴溱䑖쉪♭칐䆩뽙喱⽗⧂䵦玘䥃瘴爥㭴슩쉁瓂쵎奥燂䙞㑸穭浉⍴쉁㯂獶䅠䯂䉁</w:t>
      </w:r>
      <w:r>
        <w:rPr/>
        <w:t>ⱳ</w:t>
      </w:r>
      <w:r>
        <w:rPr/>
        <w:t>䝬칩䮩㝢</w:t>
      </w:r>
      <w:r>
        <w:rPr/>
        <w:t>ꥐ⤲</w:t>
      </w:r>
      <w:r>
        <w:rPr/>
        <w:t>狂䝔</w:t>
      </w:r>
      <w:r>
        <w:rPr/>
        <w:t>ꥁ</w:t>
      </w:r>
      <w:r>
        <w:rPr/>
        <w:t>匦쉘惂슱⚣桯匦煆㇂梿㵏櫂娸区橺䅶땆칖个湇⒣</w:t>
      </w:r>
      <w:r>
        <w:rPr/>
        <w:t>⡢</w:t>
      </w:r>
      <w:r>
        <w:rPr/>
        <w:t>硬渱㡭嫍姂壂哂䩡檬㨶㙓㘪䘪䑨嚩⭀献</w:t>
      </w:r>
      <w:r>
        <w:rPr/>
        <w:t>Ɱ</w:t>
      </w:r>
      <w:r>
        <w:rPr/>
        <w:t>䭍㡳勂㉄</w:t>
      </w:r>
      <w:r>
        <w:rPr/>
        <w:t>ꕬ</w:t>
      </w:r>
      <w:r>
        <w:rPr/>
        <w:t>㔥㉦⩴噄㵐囃熻슘㍁垿</w:t>
      </w:r>
      <w:r>
        <w:rPr/>
        <w:t>Ⳃ</w:t>
      </w:r>
      <w:r>
        <w:rPr/>
        <w:t>㑉쉲稽</w:t>
      </w:r>
      <w:r>
        <w:rPr/>
        <w:t>ꔳ</w:t>
      </w:r>
      <w:r>
        <w:rPr/>
        <w:t>縪⵸놡げꅁ␳䌥兲싂⍹坓柂䣎㩷숲䥇䁘⪵塭㩈彮呙䄪㩮礮㊡炻瞩繏</w:t>
      </w:r>
      <w:r>
        <w:rPr/>
        <w:t>ⱍ</w:t>
      </w:r>
      <w:r>
        <w:rPr/>
        <w:t>쵳쉊䍗丶쉴㐴痎哂徬䕲浐矂桠橆숨쵋</w:t>
      </w:r>
      <w:r>
        <w:rPr/>
        <w:t>ꤹ</w:t>
      </w:r>
      <w:r>
        <w:rPr/>
        <w:t>쉍牴쉶촦㠷晊뽏䝦株湋歈㐤璿吻⤬特걶⫂㍅䅏㏂攸扃〻犩澻顮破頫䌰㉰</w:t>
      </w:r>
      <w:r>
        <w:rPr/>
        <w:t>ⱴ</w:t>
      </w:r>
      <w:r>
        <w:rPr/>
        <w:t>渪痃㵮佪砲晙쉌睊剦柂ꅞ伺䈦弸从⽩</w:t>
      </w:r>
      <w:r>
        <w:rPr/>
        <w:t>ꦿ</w:t>
      </w:r>
      <w:r>
        <w:rPr/>
        <w:t>쉒汸㠬</w:t>
      </w:r>
      <w:r>
        <w:rPr/>
        <w:t>⡉</w:t>
      </w:r>
      <w:r>
        <w:rPr/>
        <w:t>瑥焬</w:t>
      </w:r>
      <w:r>
        <w:rPr/>
        <w:t>⠬</w:t>
      </w:r>
      <w:r>
        <w:rPr/>
        <w:t>䤳汮妿矃③</w:t>
      </w:r>
      <w:r>
        <w:rPr/>
        <w:t>ꤴ</w:t>
      </w:r>
      <w:r>
        <w:rPr/>
        <w:t>쉺땔䶿</w:t>
      </w:r>
      <w:r>
        <w:rPr/>
        <w:t>ⴵ⩵</w:t>
      </w:r>
      <w:r>
        <w:rPr/>
        <w:t>兙眴刹㚡ꍋ南䕔싂㝁㑍唤쵘숊幺⬳꺱䁨싃タ䷂㑃䠱䒘䐨晄掏啵</w:t>
      </w:r>
      <w:r>
        <w:rPr/>
        <w:t>꤬</w:t>
      </w:r>
      <w:r>
        <w:rPr/>
        <w:t>뿂娤琹怺悡ꥶ䅉懂㑇庻㩯槃偣⹥䎣숳樸㕎䷂穞顯噵䋂ꥵ杢呀橬堹歮汎깏㙅坆ꆵ쉵⩶⌴䝟♮帲熱䑣稫礦ꥵ쉊未嚩匬묩㠱䓂⫂숽睋卧灸⹞숩ꥩ愴啩䍉</w:t>
      </w:r>
      <w:r>
        <w:rPr/>
        <w:t>ⴴ</w:t>
      </w:r>
      <w:r>
        <w:rPr/>
        <w:t>纵쌽슡</w:t>
      </w:r>
      <w:r>
        <w:rPr/>
        <w:t>⡓</w:t>
      </w:r>
      <w:r>
        <w:rPr/>
        <w:t>䬷帯幊䟂䔪쉹䲘㑳㤸顠쉟䱬係䀣⽠</w:t>
      </w:r>
      <w:r>
        <w:rPr/>
        <w:t>꧂</w:t>
      </w:r>
      <w:r>
        <w:rPr/>
        <w:t>뽪㑰쉱䙏㕚年㉈䵏⹤슣슥慷由時⑙</w:t>
      </w:r>
      <w:r>
        <w:rPr/>
        <w:t>ⶩ</w:t>
      </w:r>
      <w:r>
        <w:rPr/>
        <w:t>㥑䙋伣</w:t>
      </w:r>
      <w:r>
        <w:rPr/>
        <w:t>⢻</w:t>
      </w:r>
      <w:r>
        <w:rPr/>
        <w:t>㌳恬곂뭡䶻␳洣㥓勍</w:t>
      </w:r>
      <w:r>
        <w:rPr/>
        <w:t>ꕭ</w:t>
      </w:r>
      <w:r>
        <w:rPr/>
        <w:t>췍뽢祖湫浮녇녅氫癰畘忍⽴⽥硸楸쉠썈䑥놵歃䏎칌⤶싎瘸㔲땍</w:t>
      </w:r>
      <w:r>
        <w:rPr/>
        <w:t>ꤵ</w:t>
      </w:r>
      <w:r>
        <w:rPr/>
        <w:t>䝲䪬〽扪撵촬呂촹填㩾獡䟃춘䩕䍋녂㴬ꄵ優䭪쉹䣂뭇㜴破ㅖ橍礨㫃䵚⏂숻甫䔪乬䁒쉈⹥쏍䘶琩盂㵴㕁帳擂䨰繡뭈煲䊿迂睪忂</w:t>
      </w:r>
      <w:r>
        <w:rPr/>
        <w:t>ⰰ</w:t>
      </w:r>
      <w:r>
        <w:rPr/>
        <w:t>渪䮻䦡⨶桭땍ㅈ㵍洽⪩揍到췂奵剙坬쉶</w:t>
      </w:r>
      <w:r>
        <w:rPr/>
        <w:t>ⵈ</w:t>
      </w:r>
      <w:r>
        <w:rPr/>
        <w:t>䮬⭦煂倴剒噃䥺㙥㯎卣쉄슥燂痎樷墡쉠㬻秂此奷彣숦ꅴ갣䌺䊵佡㫂㙂걫癖⭬촩䋂洦숦〱㭋슏〬␥䕐䕇⥌滂忎䛂硎矂汔损朲⨥⬬渻䁗䩰뾵┽</w:t>
      </w:r>
      <w:r>
        <w:rPr/>
        <w:t>⠵</w:t>
      </w:r>
      <w:r>
        <w:rPr/>
        <w:t>숹쉌㦵凂偳癉ꆡ⑖晘瘮彑奙㦏</w:t>
      </w:r>
      <w:r>
        <w:rPr/>
        <w:t>ⱀ</w:t>
      </w:r>
      <w:r>
        <w:rPr/>
        <w:t>ꍷ琽ꥳⓂ㧃恨숬䝺㇍摧땙浤欥</w:t>
      </w:r>
      <w:r>
        <w:rPr/>
        <w:t>ꕃꕀ</w:t>
      </w:r>
      <w:r>
        <w:rPr/>
        <w:t>㮬</w:t>
      </w:r>
      <w:r>
        <w:rPr/>
        <w:t>ⰽ</w:t>
      </w:r>
      <w:r>
        <w:rPr/>
        <w:t>䧂쏂嫂殱⍈뽖</w:t>
      </w:r>
      <w:r>
        <w:rPr/>
        <w:t>ꤪ</w:t>
      </w:r>
      <w:r>
        <w:rPr/>
        <w:t>䖣⤥㕺噯⭟磎䌱꥔㩄걕繳뽔婀橈䨷杀</w:t>
      </w:r>
      <w:r>
        <w:rPr/>
        <w:t>Ⳃ</w:t>
      </w:r>
      <w:r>
        <w:rPr/>
        <w:t>歘楯쉕뽤쉈充㒮㎬ꄫ泂练砮슩樽楉쉪쉑ꍈ⼮㯂潃쉫剨橱䌪類뭾녣烂偌䰭洩㌬쉴噇㝺</w:t>
      </w:r>
      <w:r>
        <w:rPr/>
        <w:t>ⴰ⍰⏂</w:t>
      </w:r>
      <w:r>
        <w:rPr/>
        <w:t>싂쵢㕙㷃</w:t>
      </w:r>
      <w:r>
        <w:rPr/>
        <w:t>⠸</w:t>
      </w:r>
      <w:r>
        <w:rPr/>
        <w:t>㤷祩땖䕘灐䛃䁤泃穖弴协䜷稺祬亻쉘뼻呱쉳晦撿啰䖥䶡쉭걩毂幥爭媱슻⒥戥䡂䡎ꥧꥰ㇂楇꥔⤴㣂㥾ꅆ浊歳漪쉥輣╇灢妵煴䡉搪쉵䱍㉅圲㕁慂㥣⩪噒⑁㩂⩡②係쉄ꥸ睭</w:t>
      </w:r>
      <w:r>
        <w:rPr/>
        <w:t>ꕬ</w:t>
      </w:r>
      <w:r>
        <w:rPr/>
        <w:t>涿啶琮䭰㌨㗂㬨截㊣浲㕳杞欨咵偵㙗奙뼺</w:t>
      </w:r>
    </w:p>
    <w:p>
      <w:pPr>
        <w:pStyle w:val="PreformattedText"/>
        <w:bidi w:val="0"/>
        <w:spacing w:before="0" w:after="0"/>
        <w:jc w:val="left"/>
        <w:rPr/>
      </w:pPr>
      <w:r>
        <w:rPr/>
        <w:t>⍠</w:t>
      </w:r>
      <w:r>
        <w:rPr/>
        <w:t>䅸摆㥭だ갨祬獩柂內䄪쉄쉯숹⍱Ⓜ杈㕗캡䭸堳厡䦣㴯⸵㴺僂曃穉甬㌊숳⩂뿂慴〫㋎榩䩏滂⾵䉁⥬⑈숦涿䳎㒻刽傏㟂兊䜭眪ꥣ偭斥慹쉕焪⩔䔤㠳♈憘牃傿媩杈숫ꏂ㣂攣싃㉱晊▥灓攨䍗㌫湪䌯㉏繇쉶⩣⥐䅴쉃쉯䍯類뭘땇楂㠥ぐ冱厬䞥席䩬쉉偄番㥈쵌揎牂㣂䔬敭斱软갺뗂判呴㍲轭䞏뭯䔴穸顺㉶</w:t>
      </w:r>
      <w:r>
        <w:rPr/>
        <w:t>ꕰ</w:t>
      </w:r>
      <w:r>
        <w:rPr/>
        <w:t>쵩扱㥣⫂氬⚻㕞㕷轀㕹眺숷刦␦挣⪻ꌯ♠ꍸꥨ潖奦灍숻⩎쉎▻쉾㭂乑榩畕彥♍氥坄쉔䥓䨬⸮塄へ松䥰凂壂㙮焣䞻堬乬乮慒</w:t>
      </w:r>
      <w:r>
        <w:rPr/>
        <w:t>⣂</w:t>
      </w:r>
      <w:r>
        <w:rPr/>
        <w:t>削</w:t>
      </w:r>
      <w:r>
        <w:rPr/>
        <w:t>⠴</w:t>
      </w:r>
      <w:r>
        <w:rPr/>
        <w:t>憱穙呹䩄䐺숺癈昱㈱슿싂琣慶Ⓜ놵砪</w:t>
      </w:r>
      <w:r>
        <w:rPr/>
        <w:t>ꥌ</w:t>
      </w:r>
      <w:r>
        <w:rPr/>
        <w:t>뾬䏍뭃⪬㡣歅땓⛂㩲睴垬畗咱桮⪿奣歗⨳婉坮♉싂⦥癯䐻ꄴ繰䱬场⎡㡂⪻轁䲬抮츣쉂敇♒愱⭑汲䫎煅偌뮻偟쉉睋塗⨪㝰拂</w:t>
      </w:r>
      <w:r>
        <w:rPr/>
        <w:t>⡋</w:t>
      </w:r>
      <w:r>
        <w:rPr/>
        <w:t>㪮⭘</w:t>
      </w:r>
      <w:r>
        <w:rPr/>
        <w:t>ꥃ</w:t>
      </w:r>
      <w:r>
        <w:rPr/>
        <w:t>灵䅴繮繟㉸쉌画ꏍ呣슏䣃</w:t>
      </w:r>
      <w:r>
        <w:rPr/>
        <w:t>Ⳃ</w:t>
      </w:r>
      <w:r>
        <w:rPr/>
        <w:t>䳂彞兏䥺칞唤畃捐ꅗ딨⽠䱍쉺</w:t>
      </w:r>
      <w:r>
        <w:rPr/>
        <w:t>ⶩ</w:t>
      </w:r>
      <w:r>
        <w:rPr/>
        <w:t>ⰴ</w:t>
      </w:r>
      <w:r>
        <w:rPr/>
        <w:t>戣㕒㕩䘭䭠䔹橆⪘걅쉸浆숥卆쎩硱伩喿싂뗎⍖</w:t>
      </w:r>
      <w:r>
        <w:rPr/>
        <w:t>꤯</w:t>
      </w:r>
      <w:r>
        <w:rPr/>
        <w:t>硚榮⨭嫂⼤㕾䝞곎</w:t>
      </w:r>
      <w:r>
        <w:rPr/>
        <w:t>⢿</w:t>
      </w:r>
      <w:r>
        <w:rPr/>
        <w:t>撩嚘뽾</w:t>
      </w:r>
      <w:r>
        <w:rPr/>
        <w:t>⠶</w:t>
      </w:r>
      <w:r>
        <w:rPr/>
        <w:t>㛂㝮栵䴩搪⍦㍨쉏兞淂㕢</w:t>
      </w:r>
      <w:r>
        <w:rPr/>
        <w:t>ꤥ</w:t>
      </w:r>
      <w:r>
        <w:rPr/>
        <w:t>䡥䢣剰獔杘䪏㥧䭂猶偊癲䀺䋂柂眯佇掵캘㔪㵱⎬㑰䠩쉕䉂㠱桏漹⛂堹礵</w:t>
      </w:r>
      <w:r>
        <w:rPr/>
        <w:t>⣂</w:t>
      </w:r>
      <w:r>
        <w:rPr/>
        <w:t>壂楨⬺玥坕滂䱤㬫汴싂䀪甽쉔繡ꅀ冣䱦숯⥷抣剒쌮呣㍩晌批㬸漰䱤ꎩ쏂冥玬楧䏂灗깁⪏䙍佇颱幤呯쉆㕾ㆬ⼸䄯噖╧</w:t>
      </w:r>
      <w:r>
        <w:rPr/>
        <w:t>Ⱙ</w:t>
      </w:r>
      <w:r>
        <w:rPr/>
        <w:t>䄻繎甩瑖촹☲쵐䩤矍걗梬쉎頭䂻晉뭎⮡琪㍌噘</w:t>
      </w:r>
      <w:r>
        <w:rPr/>
        <w:t>Ⳃ</w:t>
      </w:r>
      <w:r>
        <w:rPr/>
        <w:t>轘甽숴쉲㍲⨵摃쉏䃂䁤</w:t>
      </w:r>
      <w:r>
        <w:rPr/>
        <w:t>ꥄ</w:t>
      </w:r>
      <w:r>
        <w:rPr/>
        <w:t>썧놿慺䇂从숩瑃䔣䂏⧂겏歏僎䀷㝚竎札걪</w:t>
      </w:r>
      <w:r>
        <w:rPr/>
        <w:t>ꤽ</w:t>
      </w:r>
      <w:r>
        <w:rPr/>
        <w:t>晙唯䊏캵㌺橬㌱穦ⸯㆩ숭繎爷</w:t>
      </w:r>
      <w:r>
        <w:rPr/>
        <w:t>ꖮ</w:t>
      </w:r>
      <w:r>
        <w:rPr/>
        <w:t>憻癄椤䉗䵅⧂䛂扵䓂䵉娵猫䭷녟㵊䑆묥㜯썙쉓㓂祕⻂⍓䳂쉰啍쉅淂久周氻㏂㡫⩑</w:t>
      </w:r>
      <w:r>
        <w:rPr/>
        <w:t>⠸</w:t>
      </w:r>
      <w:r>
        <w:rPr/>
        <w:t>녹쉠㷃긳녆䉎쉢焺顱喿숹쏂㛂䙶橸뭮⑙景冩싂슬</w:t>
      </w:r>
      <w:r>
        <w:rPr/>
        <w:t>⠩</w:t>
      </w:r>
      <w:r>
        <w:rPr/>
        <w:t>畏⬯䩠㤲城刊칀␶䣂㤻䍾쉲</w:t>
      </w:r>
      <w:r>
        <w:rPr/>
        <w:t>ꔻ</w:t>
      </w:r>
      <w:r>
        <w:rPr/>
        <w:t>䁇쉩嚣⿍㈦漩灬숻䄭䤣⼮㍎坧楧⦻</w:t>
      </w:r>
      <w:r>
        <w:rPr/>
        <w:t>ⴺ</w:t>
      </w:r>
      <w:r>
        <w:rPr/>
        <w:t>槍쵫㍬녖숬칞⩈咩䍓칀夶止⭱㈽椲瘳췃⤱䣂⹐䅌縯歒桎噴숺凂⏂쉥䑤슱页噃㚩쉮䉾걣㍰え⩠㭵뮩摢⍰숵顧쉄ご㈶百睧漮卥歍灦䳂濂⛂녁</w:t>
      </w:r>
      <w:r>
        <w:rPr/>
        <w:t>ꗂ♚⫂</w:t>
      </w:r>
      <w:r>
        <w:rPr/>
        <w:t>䴫徥䳂捭庡쉐灾㙔⭷㑙㉫禬㝸쉑堻䔴挪⎣䡮썩繋廂뽮</w:t>
      </w:r>
      <w:r>
        <w:rPr/>
        <w:t>Ⱚ</w:t>
      </w:r>
      <w:r>
        <w:rPr/>
        <w:t>ㅹ彍</w:t>
      </w:r>
      <w:r>
        <w:rPr/>
        <w:t>⠯</w:t>
      </w:r>
      <w:r>
        <w:rPr/>
        <w:t>䤺䬣昴</w:t>
      </w:r>
      <w:r>
        <w:rPr/>
        <w:t>ꦬ</w:t>
      </w:r>
      <w:r>
        <w:rPr/>
        <w:t>뿂⺥ㅁ沥頵䅢⩞䌷浡弹숨桓扰撘縳槂沣㗂睁싍临칧晐깒⍃儳朻䌺ꅂ恓佋䔯泂㍾〨㥦穬깕㝔㬰昫獨桁滂砤䌶呤쉶㜦永弥丩숬</w:t>
      </w:r>
      <w:r>
        <w:rPr/>
        <w:t>Ⱳ</w:t>
      </w:r>
      <w:r>
        <w:rPr/>
        <w:t>䤽슱䅔况䡐輬䅱惂쉯䍡㔤繬슥〻僂䰷凂⥢㭴⎻⥦攷卙汌⯂㙨戵彋쉫婮穚䁵쉘棂䀥싎繞슩汾獣礳圦乴䃂꥕뮻㘰䣂㏂墩쉶촰乬う彊熮㆘ꏂ剶晃偺䱤습䕑太뿂䦥</w:t>
      </w:r>
      <w:r>
        <w:rPr/>
        <w:t>ⷂ</w:t>
      </w:r>
      <w:r>
        <w:rPr/>
        <w:t>넪㵨䋂滃佰숤て䕪⨺⸥春칍⍏䩱䷂呮挫⭐뿂䵉⩉⭋漮堸슻䍤顰吰䎣睁㉦洱ぎ꺱个⍵⛂礴䴶</w:t>
      </w:r>
      <w:r>
        <w:rPr/>
        <w:t>⠥⑫</w:t>
      </w:r>
      <w:r>
        <w:rPr/>
        <w:t>塌㕰㭨敞呇瞘␽䥇</w:t>
      </w:r>
      <w:r>
        <w:rPr/>
        <w:t>ⱳ</w:t>
      </w:r>
      <w:r>
        <w:rPr/>
        <w:t>䡆掣㘷ぶ㑏操匵␱쉍晢殏眣怨♡䥸硵싂疩檏쉮㜦䈻縥凂</w:t>
      </w:r>
      <w:r>
        <w:rPr/>
        <w:t>ꕘ</w:t>
      </w:r>
      <w:r>
        <w:rPr/>
        <w:t>县奣〮ㄩ쉦偷扗숮쉤䑷嘷쉠숷怸㤥㉓犥녭礣ꅆ殏呐疥쉏䱏㙄걏䜯恋⑃숳㈦ꍮ䯂恔숬媻䜩썠慾쉤䰯╢畤쉤뾩곂䑫䤸㶬櫍壂穈칍畉뭁</w:t>
      </w:r>
      <w:r>
        <w:rPr/>
        <w:t>ꗂ</w:t>
      </w:r>
      <w:r>
        <w:rPr/>
        <w:t>ⰱ</w:t>
      </w:r>
      <w:r>
        <w:rPr/>
        <w:t>싂潫ッ㷂㭠媣충煴摖猣䧂犏쵪䗍䡗乱戦⽚㔳珂矂㑥绂숴䁸淍顀슮ㅸ䃂䡧⪥婓猸捄㘵ꍗ漮䕓숯祟扟䓂櫂㉦㌩쉩㭆睌剓瑦⭴숦婬㭹汐冱딤礣牭싃ㅷ呢兊瑯斻䙙䅘䉐慚呫䙴湨硙</w:t>
      </w:r>
      <w:r>
        <w:rPr/>
        <w:t>ⱌ</w:t>
      </w:r>
      <w:r>
        <w:rPr/>
        <w:t>숫칔㨥䒵쉢怯姂⨸ꎱ佸囂㚘쉺恹㕖쉭䡗⽌倳䭅㙦婲榘⾬濂녙祠繘㩇</w:t>
      </w:r>
      <w:r>
        <w:rPr/>
        <w:t>ꕺ</w:t>
      </w:r>
      <w:r>
        <w:rPr/>
        <w:t>ꍯ䠥創⩁灉쉾瀦瘵戵쉔噲뾘깁㩙䡙떩䜷昭爨칉啺㝁㮏睒摚믂╲㞣㧂㯍┰쉍숤䷍瑐㠊摒㨫汢便녢奈砳⹺偏摟庥쉤䋃䠫⭊쉸坔䮵</w:t>
      </w:r>
      <w:r>
        <w:rPr/>
        <w:t>⠯</w:t>
      </w:r>
      <w:r>
        <w:rPr/>
        <w:t>䜪硪癙䙒⧍䜪殱䜽杩ꍘ颩礪쉑桹숻偪걀㜭车掏噧䙙晠⹦獊拍瓂쉣䐸槂燂畘䞻噺䔪</w:t>
      </w:r>
      <w:r>
        <w:rPr/>
        <w:t>ⰴ</w:t>
      </w:r>
      <w:r>
        <w:rPr/>
        <w:t>䀲싍丷慪㐺㔸憏摰砫</w:t>
      </w:r>
      <w:r>
        <w:rPr/>
        <w:t>ꥒ</w:t>
      </w:r>
      <w:r>
        <w:rPr/>
        <w:t>究쉃㇂㡃坤湊♚怽繶䣂畖吹楑奌帹䴴⒘祓╙</w:t>
      </w:r>
      <w:r>
        <w:rPr/>
        <w:t>⣂</w:t>
      </w:r>
      <w:r>
        <w:rPr/>
        <w:t>癵䕆슬繂瘬啁걳숮䫍穁⭐쉓睁操⍞䅊故㑂係㔦쉰䙃쉇♘䠣瘬ヂ偶瑌仂㶘奞恠塯ざ䱂旂呌⩌㮡媵</w:t>
      </w:r>
      <w:r>
        <w:rPr/>
        <w:t>ꦻ</w:t>
      </w:r>
      <w:r>
        <w:rPr/>
        <w:t>愻⫎畢</w:t>
      </w:r>
      <w:r>
        <w:rPr/>
        <w:t>ⱅ␰</w:t>
      </w:r>
      <w:r>
        <w:rPr/>
        <w:t>쉥䚮䕍䙳輪䌽瑆쵯⍍숫뗂꺿싂㪬轇乂咬䳂噔㖱攩ꅅ썎滂〣ㅰ䒡걅扪䛂慊卮㉵쉣仂쉖㕲佲뽩䎩뾣甮淂⥌櫂坙瀣숨곂⵭㣂칬浮䉖땱噅䅤㗂㉡㉑㐬쉵獊␮딵氨⩃佺⒥䭳庵晥呉숮䥪䝟㬪っ畳㠱㝑␴癍彞숳嘦縫睥㤲癑懍濂</w:t>
      </w:r>
      <w:r>
        <w:rPr/>
        <w:t>Ⳃ</w:t>
      </w:r>
      <w:r>
        <w:rPr/>
        <w:t>㨨숻껂⚻䞏奉妿</w:t>
      </w:r>
      <w:r>
        <w:rPr/>
        <w:t>ꕄ</w:t>
      </w:r>
      <w:r>
        <w:rPr/>
        <w:t>쉅숸⽖㐶㯃刲共ꏂ䅾斩뼪䝈ま녉匴剹涿未恑摎ꏂ䑹ꍊ㡠䙳割썂녂ぴ숬䙉ꍚ抏㝪쉧ꥤ싂扒堮㵁浔쉌⩅〤</w:t>
      </w:r>
      <w:r>
        <w:rPr/>
        <w:t>ꕧ</w:t>
      </w:r>
      <w:r>
        <w:rPr/>
        <w:t>歵䝎䙭䕬涻䅋숱栽</w:t>
      </w:r>
      <w:r>
        <w:rPr/>
        <w:t>ꕗ</w:t>
      </w:r>
      <w:r>
        <w:rPr/>
        <w:t>熏楍䡑㕱㠯䁶獴恖녞浍슘칮䍨녗䱺䍲呱ꍾ楅熮楑梻圸偓㚣喥⍖⫂桗</w:t>
      </w:r>
      <w:r>
        <w:rPr/>
        <w:t>ⵒ⒥</w:t>
      </w:r>
      <w:r>
        <w:rPr/>
        <w:t>䯂揂쉇䕥坵㕵熡搥浯楇䡵쉄⥫輮䑠咘슏迂⚵㑌䂿氮춥Ⓜ</w:t>
      </w:r>
      <w:r>
        <w:rPr/>
        <w:t>ⰳⰲ</w:t>
      </w:r>
      <w:r>
        <w:rPr/>
        <w:t>쉙</w:t>
      </w:r>
      <w:r>
        <w:rPr/>
        <w:t>ⴥ</w:t>
      </w:r>
      <w:r>
        <w:rPr/>
        <w:t>戽슥뭞报珎</w:t>
      </w:r>
      <w:r>
        <w:rPr/>
        <w:t>ꗂ</w:t>
      </w:r>
      <w:r>
        <w:rPr/>
        <w:t>쉈椹䳎摸㬸䡩캡半츯䥃摎奕债䠤㘱㐦㌪疩猽摸奅〳㦏潱煒</w:t>
      </w:r>
      <w:r>
        <w:rPr/>
        <w:t>ⴭ</w:t>
      </w:r>
      <w:r>
        <w:rPr/>
        <w:t>潳숴</w:t>
      </w:r>
      <w:r>
        <w:rPr/>
        <w:t>⠬</w:t>
      </w:r>
      <w:r>
        <w:rPr/>
        <w:t>䩁쉞汫䥓</w:t>
      </w:r>
      <w:r>
        <w:rPr/>
        <w:t>ꥆ</w:t>
      </w:r>
      <w:r>
        <w:rPr/>
        <w:t>⻂䭊⍚申睮㕁걤䡷ㅾ轇顴⍮獕칶쉁㑵睯畕亩癴佯杕</w:t>
      </w:r>
      <w:r>
        <w:rPr/>
        <w:t>⠨</w:t>
      </w:r>
      <w:r>
        <w:rPr/>
        <w:t>숷縸啶㠦</w:t>
      </w:r>
      <w:r>
        <w:rPr/>
        <w:t>ⵓ</w:t>
      </w:r>
      <w:r>
        <w:rPr/>
        <w:t>〻슮컂札攽䭡䖡숰䯂</w:t>
      </w:r>
      <w:r>
        <w:rPr/>
        <w:t>ꖱ</w:t>
      </w:r>
      <w:r>
        <w:rPr/>
        <w:t>輥摨䉆뾩塯㩟숭奱⒡䅹䶬改뭯걓慊⭫博嗂◎剭佅䩲穎㬯㚬䌰쉨㢘呯汏쉶瞻⯂䑾祆ㄦ쌪坡娪彠쉶㄰乏⴫㣂䙚微抮◂䄫搽숬㙆甶稥쉾⩥煲炥䕪♮</w:t>
      </w:r>
      <w:r>
        <w:rPr/>
        <w:t>ꤨ</w:t>
      </w:r>
      <w:r>
        <w:rPr/>
        <w:t>䤲慣깧楐稷晐⯂쉰瓂䡷⺩쵡ꥠ婳뾮컂渫㨩獱땨晖㪩㖮乊♤</w:t>
      </w:r>
      <w:r>
        <w:rPr/>
        <w:t>ⴊ</w:t>
      </w:r>
      <w:r>
        <w:rPr/>
        <w:t>㡾숤浄奐轠슩炩㭈幚</w:t>
      </w:r>
      <w:r>
        <w:rPr/>
        <w:t>꧍</w:t>
      </w:r>
      <w:r>
        <w:rPr/>
        <w:t>쉢嘵嘱慌扟㫂滂</w:t>
      </w:r>
      <w:r>
        <w:rPr/>
        <w:t>ⷂ⑖</w:t>
      </w:r>
      <w:r>
        <w:rPr/>
        <w:t>桸쉖爦䇂ꌭ␥䝠廂拂䬩忂⹓</w:t>
      </w:r>
      <w:r>
        <w:rPr/>
        <w:t>⡔</w:t>
      </w:r>
      <w:r>
        <w:rPr/>
        <w:t>溵ꍾ싍숯憩盂䅅獅쏂彬䞩权꥾쉵䩔쉴䓂ꥸ婳兆渵䛂丸夶䋍乪슏뭧充䕗廂繊⾥癨歚쉷敡手畘⥢眣浩㔦潲桩游䜨ㅉ</w:t>
      </w:r>
      <w:r>
        <w:rPr/>
        <w:t>ⶣ</w:t>
      </w:r>
      <w:r>
        <w:rPr/>
        <w:t>슬焰ꎣ汌佮顭义⥟⩇卡쉠悱䑞匬穒啧恠㍇栴䈱⼷吮汤杶歺㪬偭㍧浚壂奭㖿⚡栵嚮啬䉌䪱쉟ꎿ䡦渳</w:t>
      </w:r>
      <w:r>
        <w:rPr/>
        <w:t>⡒</w:t>
      </w:r>
      <w:r>
        <w:rPr/>
        <w:t>䅁ㄣ剖樱숫⍌慄쉰煰杄㩕癐◂恠⵷汷㋂扅具歵澬㴫땑⹪槂晘ꄲ䵔슩</w:t>
      </w:r>
      <w:r>
        <w:rPr/>
        <w:t>⡘⹚</w:t>
      </w:r>
      <w:r>
        <w:rPr/>
        <w:t>싂쉫呯쉸숮㑰慧垡猶卧㖩쉵楤</w:t>
      </w:r>
      <w:r>
        <w:rPr/>
        <w:t>ⶮ</w:t>
      </w:r>
      <w:r>
        <w:rPr/>
        <w:t>㙓敮㑋쉫ꍠ숨穗䑑ꅒ兡晒뽹䤵㑯䥨攻洳搣痍䄩⍖䡦㉰礭</w:t>
      </w:r>
      <w:r>
        <w:rPr/>
        <w:t>⡄</w:t>
      </w:r>
      <w:r>
        <w:rPr/>
        <w:t>䢣㥳</w:t>
      </w:r>
      <w:r>
        <w:rPr/>
        <w:t>ꕯ</w:t>
      </w:r>
      <w:r>
        <w:rPr/>
        <w:t>杔녧</w:t>
      </w:r>
      <w:r>
        <w:rPr/>
        <w:t>⠥</w:t>
      </w:r>
      <w:r>
        <w:rPr/>
        <w:t>䪘쉠捦뮮睇彫㪿</w:t>
      </w:r>
      <w:r>
        <w:rPr/>
        <w:t>ꕗ</w:t>
      </w:r>
      <w:r>
        <w:rPr/>
        <w:t>畒</w:t>
      </w:r>
      <w:r>
        <w:rPr/>
        <w:t>ꕃ</w:t>
      </w:r>
      <w:r>
        <w:rPr/>
        <w:t>桰⭯숵뽟⽰煺偧</w:t>
      </w:r>
      <w:r>
        <w:rPr/>
        <w:t>ⶣⓂ♑</w:t>
      </w:r>
      <w:r>
        <w:rPr/>
        <w:t>硵恅帬ꥫ圳뭁</w:t>
      </w:r>
      <w:r>
        <w:rPr/>
        <w:t>ꤴꦻ</w:t>
      </w:r>
      <w:r>
        <w:rPr/>
        <w:t>浂䕂䥍剙輶쉳慖橯⭠っ䝰澵汘숶⩾숹梿䲣塦㬪汲슡礱숩⪱䥵⯂ꥶ쉏ꄸ乖⯂깥歪揎䡗犮㕊繱矂嗂兌䵲ꅅ떏睨桶呂迂攪䬰⌯灌⭴㉯橔兄佔䩯䭒祃兏㩤㤷势걈汧碻䏂쉆컂䱘㝸㗂沣㨺狂쉶橮縯</w:t>
      </w:r>
      <w:r>
        <w:rPr/>
        <w:t>ꤺ</w:t>
      </w:r>
      <w:r>
        <w:rPr/>
        <w:t>㵵숶瘭榱⬶䜨⽄啑㬩掣㏂唨欤䅵⧂䔣</w:t>
      </w:r>
      <w:r>
        <w:rPr/>
        <w:t>ꤻ⌮</w:t>
      </w:r>
      <w:r>
        <w:rPr/>
        <w:t>츭呦딪⹌橃</w:t>
      </w:r>
      <w:r>
        <w:rPr/>
        <w:t>ꤲ</w:t>
      </w:r>
      <w:r>
        <w:rPr/>
        <w:t>뽁ꏎ瑶䡏</w:t>
      </w:r>
      <w:r>
        <w:rPr/>
        <w:t>ꤪ</w:t>
      </w:r>
      <w:r>
        <w:rPr/>
        <w:t>㑱汩ꄳ潉顶獪㎏愷쉑</w:t>
      </w:r>
      <w:r>
        <w:rPr/>
        <w:t>⡥</w:t>
      </w:r>
      <w:r>
        <w:rPr/>
        <w:t>䭚</w:t>
      </w:r>
      <w:r>
        <w:rPr/>
        <w:t>ꥅ</w:t>
      </w:r>
      <w:r>
        <w:rPr/>
        <w:t>쉀쉈쉫䙘놘劻䱹呓䊵啘슏灒⭯䍘⎵</w:t>
      </w:r>
      <w:r>
        <w:rPr/>
        <w:t>⡖</w:t>
      </w:r>
      <w:r>
        <w:rPr/>
        <w:t>쉯뽱偈彖⬪촭썡㑪偸欲ꥯ煸㝮꺮䘫ꍆꥢ㴯戱晷汏딻䪩兒㕪瘬潹䏂숺倯抡䔺⽺剀秃留┥뭨⥐栨颡</w:t>
      </w:r>
      <w:r>
        <w:rPr/>
        <w:t>ꥐ</w:t>
      </w:r>
      <w:r>
        <w:rPr/>
        <w:t>츩㙙썺磃㝮⽋땒洱䞩싂瀥썫㍔根䳂ꥸꍭ쉐〣䦡슻嘰격䠮䟃ꍗ夭湕</w:t>
      </w:r>
      <w:r>
        <w:rPr/>
        <w:t>ꤪ</w:t>
      </w:r>
      <w:r>
        <w:rPr/>
        <w:t>戨曎幁佰穲숣剞㕊禥楲⍫</w:t>
      </w:r>
      <w:r>
        <w:rPr/>
        <w:t>꤬</w:t>
      </w:r>
      <w:r>
        <w:rPr/>
        <w:t>桐</w:t>
      </w:r>
      <w:r>
        <w:rPr/>
        <w:t>⡅</w:t>
      </w:r>
      <w:r>
        <w:rPr/>
        <w:t>栭ꥰ睨恍䅠剩琬䀦ꍉ䓂厘쌩曂䪱ꍄꍕ嘵䙭䅂㈪硃쉉싃橆䎏㦥쉞戽㤸輨썢畱䭎㩷쉁晡䜰딹䁎넰ち쉯䝁김㊵刲쉶⤮䷂쉵</w:t>
      </w:r>
      <w:r>
        <w:rPr/>
        <w:t>ⱋ</w:t>
      </w:r>
      <w:r>
        <w:rPr/>
        <w:t>拂㩫</w:t>
      </w:r>
      <w:r>
        <w:rPr/>
        <w:t>ⷍ</w:t>
      </w:r>
      <w:r>
        <w:rPr/>
        <w:t>깪⑁䋂票</w:t>
      </w:r>
      <w:r>
        <w:rPr/>
        <w:t>⡠</w:t>
      </w:r>
      <w:r>
        <w:rPr/>
        <w:t>刬숊搣땯쉭뾿㴳瘷矂乔湭㡯㊥뮩伴뭶䶣숷異뾡妥儽䟂猦礫싂挻璩뭮㔬䕂㉪䍠甲㩟䉢冩</w:t>
      </w:r>
      <w:r>
        <w:rPr/>
        <w:t>ꕢ</w:t>
      </w:r>
      <w:r>
        <w:rPr/>
        <w:t>䉔㝷슮烂䶻児捅㭴걯揂睾꥘窿쉙搰敤ꍉぶ㮮攤㤮瘦껍</w:t>
      </w:r>
      <w:r>
        <w:rPr/>
        <w:t>ꤤ</w:t>
      </w:r>
      <w:r>
        <w:rPr/>
        <w:t>겣㡳灡匴焹䧂坢쉐⍅畇쉒</w:t>
      </w:r>
      <w:r>
        <w:rPr/>
        <w:t>ꖮ</w:t>
      </w:r>
      <w:r>
        <w:rPr/>
        <w:t>㖵楣歙싂⾮ꎿ偣긶湥</w:t>
      </w:r>
      <w:r>
        <w:rPr/>
        <w:t>ꦻ</w:t>
      </w:r>
      <w:r>
        <w:rPr/>
        <w:t>䙷睔䱏䏃女橙숶</w:t>
      </w:r>
      <w:r>
        <w:rPr/>
        <w:t>ꔦ</w:t>
      </w:r>
      <w:r>
        <w:rPr/>
        <w:t>縶쉁牆婌⫂敂戲䙈䕱뭄䚱♑숣爣깁ず</w:t>
      </w:r>
      <w:r>
        <w:rPr/>
        <w:t>Ⱳ</w:t>
      </w:r>
      <w:r>
        <w:rPr/>
        <w:t>离偶쉹橱䘽⪵쉣쉯眪慗娸噅歋땕顁ꍂ祺乯</w:t>
      </w:r>
      <w:r>
        <w:rPr/>
        <w:t>ⱳ</w:t>
      </w:r>
      <w:r>
        <w:rPr/>
        <w:t>杂⼴䵑辱㕶䗂椷⹩慟轓癨澏㴽숪摋⽦䴸䁯乩怩㈩㩴椷</w:t>
      </w:r>
      <w:r>
        <w:rPr/>
        <w:t>ꕡ</w:t>
      </w:r>
      <w:r>
        <w:rPr/>
        <w:t>灏煶禡㑴弳⾡䭇浦뭣稫橳⽠捵弦썒辘懂仂</w:t>
      </w:r>
      <w:r>
        <w:rPr/>
        <w:t>ꕒ</w:t>
      </w:r>
      <w:r>
        <w:rPr/>
        <w:t>媩쉊瀺㘮◎㨺긺爲㝹</w:t>
      </w:r>
      <w:r>
        <w:rPr/>
        <w:t>Ⱟ</w:t>
      </w:r>
      <w:r>
        <w:rPr/>
        <w:t>㨰瑘杳㝖뾻䱇㵔痃㭑⽡숶♤睏䱍싂獮步搷噧樨洩╞⩪桔歀乌䁾㭭䏂⩓䭐漯㍺抡쉙䭎쉺瑂䌬ꄻ녣穉杘然䘭汀칃쉸歖櫂㙄䛎抱</w:t>
      </w:r>
      <w:r>
        <w:rPr/>
        <w:t>ꕞ</w:t>
      </w:r>
      <w:r>
        <w:rPr/>
        <w:t>싍䵺穴숣㞥⍃㑁匷垣参䡙쵙卺呭楁쉔廂㭓䎬摀ꍗ갤쉹䃃桶牺反충彁ꍓ楆칩쉞㥋⯂싂汖⹉捋캩轲䪡㙾䪩廂췂⦿䀪♈㕃㍍넨싃塒㡥亮曎妬灋剾땞噹帮䶡彘⥍䔥昤⺮珂瑤⑦暘橁佒轉㌷㐵偲䊩㴮⭮問癠쵍</w:t>
      </w:r>
      <w:r>
        <w:rPr/>
        <w:t>⡞</w:t>
      </w:r>
      <w:r>
        <w:rPr/>
        <w:t>㡱숺</w:t>
      </w:r>
      <w:r>
        <w:rPr/>
        <w:t>ⵟ⌻</w:t>
      </w:r>
      <w:r>
        <w:rPr/>
        <w:t>燃㬸琮潷匨砮浭㦏념쉶⭔갤⍕兖憿싂摮彪⸲</w:t>
      </w:r>
      <w:r>
        <w:rPr/>
        <w:t>ⱐ♏</w:t>
      </w:r>
      <w:r>
        <w:rPr/>
        <w:t>娻⫂쉥촻⑎听婙쉳䧍煗䣂搰䵦⹚甸걟뽯档氷媥</w:t>
      </w:r>
      <w:r>
        <w:rPr/>
        <w:t>ꕏ</w:t>
      </w:r>
      <w:r>
        <w:rPr/>
        <w:t>㍳䴴쉔썚柂㘶熬ꍢ輷┦栣牫쵄樵䁰㊱㡳敊䱑佥걺扉⥺⼬氰쉫枏슡</w:t>
      </w:r>
      <w:r>
        <w:rPr/>
        <w:t>ⵑ</w:t>
      </w:r>
      <w:r>
        <w:rPr/>
        <w:t>搻疣쉸⩍䅕⍩숪䍦⩯䝓䫎ㅁ剄⎻䱅勂䣍獨㑭灨昷뿂䏍</w:t>
      </w:r>
      <w:r>
        <w:rPr/>
        <w:t>ⲱ</w:t>
      </w:r>
      <w:r>
        <w:rPr/>
        <w:t>猹溻瑨獯幄땘猵皣奙戤卑䡏㪏☵怺ꥲ煳婮겮御뼮⽀〹䝘繠杲떬슻썱䌹㙺</w:t>
      </w:r>
      <w:r>
        <w:rPr/>
        <w:t>ꦣ</w:t>
      </w:r>
      <w:r>
        <w:rPr/>
        <w:t>䍴佴숪①⨲吷恘畱敟</w:t>
      </w:r>
      <w:r>
        <w:rPr/>
        <w:t>ꥋ</w:t>
      </w:r>
      <w:r>
        <w:rPr/>
        <w:t>歬쉹桶㖡쉋숪촪娤㑟椺湰㈯㇂</w:t>
      </w:r>
      <w:r>
        <w:rPr/>
        <w:t>ꦵ</w:t>
      </w:r>
      <w:r>
        <w:rPr/>
        <w:t>珂</w:t>
      </w:r>
      <w:r>
        <w:rPr/>
        <w:t>ⳍ⡈</w:t>
      </w:r>
      <w:r>
        <w:rPr/>
        <w:t>䚘㇍穘兞沏╠熏칅⩎㕾䥋湱汆⥔䧂睭湃呰䠯煆䵌깋䑰秃싎狃価⩮</w:t>
      </w:r>
      <w:r>
        <w:rPr/>
        <w:t>ꤵ</w:t>
      </w:r>
      <w:r>
        <w:rPr/>
        <w:t>䈷繕夺㎿睋縊硏嘺漣⤪痂䤯噣쉯㨶摅畴眵斩쉆⸶⧎嘳汄</w:t>
      </w:r>
      <w:r>
        <w:rPr/>
        <w:t>ⵁ</w:t>
      </w:r>
      <w:r>
        <w:rPr/>
        <w:t>㥅瀳䝢偉攬칏榡献걐杩涬㎵摕百癁㵍㘲煲꥾⺡吸䆩♙╓쉐㝀㈤樵硆繹䫂柂⍐ꏃ땇䨰㨨仂汃买猹䁗㊘灚匪㠬㕣䘰㕂</w:t>
      </w:r>
      <w:r>
        <w:rPr/>
        <w:t>ⱒ</w:t>
      </w:r>
      <w:r>
        <w:rPr/>
        <w:t>橉</w:t>
      </w:r>
      <w:r>
        <w:rPr/>
        <w:t>ꔮ</w:t>
      </w:r>
      <w:r>
        <w:rPr/>
        <w:t>䥗⍔䌭矎塃昺⍃㴸礬煯瑤歰煏㡐䶻乖⮻㑅洸丩灨奫쉂摞┬䜰敆畂㉬숥䜪暵㌣</w:t>
      </w:r>
      <w:r>
        <w:rPr/>
        <w:t>ⵏ</w:t>
      </w:r>
      <w:r>
        <w:rPr/>
        <w:t>Ⱚ</w:t>
      </w:r>
      <w:r>
        <w:rPr/>
        <w:t>悱㟂偓榻⒬倩⭞슿昳⸽숫硕榻漯㶮瑋㕹㝁㪱晹⍇猥竂村婠砷</w:t>
      </w:r>
      <w:r>
        <w:rPr/>
        <w:t>⡹</w:t>
      </w:r>
      <w:r>
        <w:rPr/>
        <w:t>坐㉘十偰╩깕竂♬䴶珂爭㶬⹥⍃♟磂㘭癥츸㘱晇迂쵇淂湞獶廂扣숥쉀</w:t>
      </w:r>
      <w:r>
        <w:rPr/>
        <w:t>ⴣ</w:t>
      </w:r>
      <w:r>
        <w:rPr/>
        <w:t>牨䈵껂䅍枡䵣싍〉听泂淂䙰獸쉦</w:t>
      </w:r>
      <w:r>
        <w:rPr/>
        <w:t>⣂⨵</w:t>
      </w:r>
      <w:r>
        <w:rPr/>
        <w:t>牺づ숴</w:t>
      </w:r>
      <w:r>
        <w:rPr/>
        <w:t>Ⱕ</w:t>
      </w:r>
      <w:r>
        <w:rPr/>
        <w:t>䥑愪⹆</w:t>
      </w:r>
      <w:r>
        <w:rPr/>
        <w:t>ꔴ</w:t>
      </w:r>
      <w:r>
        <w:rPr/>
        <w:t>ⱈ</w:t>
      </w:r>
      <w:r>
        <w:rPr/>
        <w:t>枱쉗呌卓</w:t>
      </w:r>
      <w:r>
        <w:rPr/>
        <w:t>⡡</w:t>
      </w:r>
      <w:r>
        <w:rPr/>
        <w:t>ꥠ녊䜪䞣⑚占츹ㅋ礴⏂毃</w:t>
      </w:r>
      <w:r>
        <w:rPr/>
        <w:t>ꦩ</w:t>
      </w:r>
      <w:r>
        <w:rPr/>
        <w:t>夬帴睓敎か곂싂洦ヂ촱␫╄碩쉹䠴呯㙍慔쉾轌䙉恨갶갪깳쉉㧂쉩歅拂䝴䈱⤯溮䏃獉㗂噷ꥧ䛍㨤</w:t>
      </w:r>
      <w:r>
        <w:rPr/>
        <w:t>ꦩ</w:t>
      </w:r>
      <w:r>
        <w:rPr/>
        <w:t>硠╷縶携㭃䁅쉡揂㔸땠ꏂ晨녾㕶櫎䃂䟎깯博㭠癌䇂戫뽡䍋⭋묣摥숳슩壍䀪丽⹃地Ⓜ쉆彧㋂䱉㠨쌺榣㊘䩠掻컎漪ぺ놻婹숸</w:t>
      </w:r>
      <w:r>
        <w:rPr/>
        <w:t>ꔨ</w:t>
      </w:r>
      <w:r>
        <w:rPr/>
        <w:t>뽓竂뇍夸敔潦懂⹮숩䱩珂쉧檵츻䋎䞡␽剩磂㏃꥔䰤咿㩬揂⥹晘绂硢椹乷噄焭㯂녡䤦뿍뿂塵⥍㑣⩣쉁䐽姂쉗㛂</w:t>
      </w:r>
      <w:r>
        <w:rPr/>
        <w:t>ꔶ</w:t>
      </w:r>
      <w:r>
        <w:rPr/>
        <w:t>幪伨싃牖攰姎쉶ꆮ숷⭇痂뽑䌸숪捚杆婋쉬用䠹긴</w:t>
      </w:r>
      <w:r>
        <w:rPr/>
        <w:t>⡄</w:t>
      </w:r>
      <w:r>
        <w:rPr/>
        <w:t>祵勂츳䎡⭔</w:t>
      </w:r>
      <w:r>
        <w:rPr/>
        <w:t>꧂</w:t>
      </w:r>
      <w:r>
        <w:rPr/>
        <w:t>顪쉋噫机숳⩠㣎녖橠㩍㌪꥔㑱녁쉢癋癖汘洨㘳뽩獩䅰㫂灭숩</w:t>
      </w:r>
      <w:r>
        <w:rPr/>
        <w:t>Ⲯ</w:t>
      </w:r>
      <w:r>
        <w:rPr/>
        <w:t>輩噠圪潏㔯╆䫂䃍㘩㵆浑圹㑑珂걺㵮쉡겥쉎⎿滂啪庿ㅮ乆쉖䝀⩮䕶䵍㎣㵔㥱䲣嫍뭑汓䨺彅걃喿䝲乴佐䍂挤</w:t>
      </w:r>
      <w:r>
        <w:rPr/>
        <w:t>⠯♳</w:t>
      </w:r>
      <w:r>
        <w:rPr/>
        <w:t>礵䔽☹</w:t>
      </w:r>
      <w:r>
        <w:rPr/>
        <w:t>Ɐ</w:t>
      </w:r>
      <w:r>
        <w:rPr/>
        <w:t>牸┰掏╃땮컂津쉥未礲頤⤺乢</w:t>
      </w:r>
      <w:r>
        <w:rPr/>
        <w:t>ꕶ</w:t>
      </w:r>
      <w:r>
        <w:rPr/>
        <w:t>光딲</w:t>
      </w:r>
      <w:r>
        <w:rPr/>
        <w:t>ꕹ</w:t>
      </w:r>
      <w:r>
        <w:rPr/>
        <w:t>甫卾扟㝦쉍싍㩧걀坪㦩쉏瀱⽀녟㌤兕⍞ꅗ걥䬴決⨨杌怭䠦燂숰繪䕞쉈挰믂ꄪ䅲⑁䋂䠪辏倊⌱㥥뽐껂ㅖ埂ꍆ倸沣䘹牘煑坅噐컂䍮깍纘䵗땰顏ꌱ䍚⫃촮ㅸ祎㙃削濂奪숭姂摨</w:t>
      </w:r>
      <w:r>
        <w:rPr/>
        <w:t>⠩</w:t>
      </w:r>
      <w:r>
        <w:rPr/>
        <w:t>块偶䁞獳뽧</w:t>
      </w:r>
      <w:r>
        <w:rPr/>
        <w:t>ⱊ</w:t>
      </w:r>
      <w:r>
        <w:rPr/>
        <w:t>慒迃쌷숸堫뭮䟂梿歌⛃숱쌶⸺睚䱶告ꇍ穃꥖乌㓂</w:t>
      </w:r>
      <w:r>
        <w:rPr/>
        <w:t>ꕘ</w:t>
      </w:r>
      <w:r>
        <w:rPr/>
        <w:t>潰⮘债㉦䧂슮佱梩杀嗍䥐夻䍆녃捴㬶㥐ꥯ⹬쉌吨礤ㅅ敹㓂块㔹㵟㴹⵭쉊쉋䰺쉀お㑶憩沬⸱縶潯埂呋䦣繶䁵쉎쉠쉯싂搮⩷䬪乏倲땵牒㑁唪䱈䴦幟愸숯䫂⽞쉴纘숪唵䣎㝦博汦澮㭳쉈슿儽䚱깨䥬昩쉾⻂刻囂썞䔺煑歾⽢䩇㘩⌲輪쵾䩤灨땺ꥭ摓䙖⻂歧制梿넨則╰噷䙓榩严颣쉗䍚穙넫쵐⛂숶쉄㡈쉥⍾⚿㑴놱洣딬⩦</w:t>
      </w:r>
      <w:r>
        <w:rPr/>
        <w:t>ⶡ</w:t>
      </w:r>
      <w:r>
        <w:rPr/>
        <w:t>伹幸剔캣걀ヂ쉄숷⑉쉩⌤쵞帰汴硺⪣⍑쵡䅓㘪⽬畱◂婣䢏焰䵏넷쉆ꅒ⭔䩚䲱䈮瓂⼱獭乄凂穸쉤佤ꥹ撘㫂싎칑塺㶬䜹獤獗땄優쉁湪捗싂汃쉥杫浄깍⑺恫䵍⑎堷顙뽈</w:t>
      </w:r>
      <w:r>
        <w:rPr/>
        <w:t>⡑</w:t>
      </w:r>
      <w:r>
        <w:rPr/>
        <w:t>⺡伮땾걲㜶ꌲ剕帱痂칂彺怭</w:t>
      </w:r>
      <w:r>
        <w:rPr/>
        <w:t>ꤹ</w:t>
      </w:r>
      <w:r>
        <w:rPr/>
        <w:t>쉚␮搤䨳䵠慊녵彣呇뽮囂璿祍潫穾彂㜩㕊</w:t>
      </w:r>
      <w:r>
        <w:rPr/>
        <w:t>ⵕ</w:t>
      </w:r>
      <w:r>
        <w:rPr/>
        <w:t>啀칓硩⪵㭯玩䁟縰䬱湓춏吷숭걧䖩쉈⨪쉭嚏䈴毂㕴梡</w:t>
      </w:r>
      <w:r>
        <w:rPr/>
        <w:t>⡅</w:t>
      </w:r>
      <w:r>
        <w:rPr/>
        <w:t>놮摁⪣䝆</w:t>
      </w:r>
      <w:r>
        <w:rPr/>
        <w:t>⢵</w:t>
      </w:r>
      <w:r>
        <w:rPr/>
        <w:t>顥楤㡎㙩睮祅槍戯梿灡</w:t>
      </w:r>
      <w:r>
        <w:rPr/>
        <w:t>⡣</w:t>
      </w:r>
      <w:r>
        <w:rPr/>
        <w:t>딹均♮瑨ば䅯睆㘪</w:t>
      </w:r>
      <w:r>
        <w:rPr/>
        <w:t>ⷂ</w:t>
      </w:r>
      <w:r>
        <w:rPr/>
        <w:t>䠫媣깅숴歳뗂쉓溘숪愽䥶㨸塏⑈</w:t>
      </w:r>
      <w:r>
        <w:rPr/>
        <w:t>⡤</w:t>
      </w:r>
      <w:r>
        <w:rPr/>
        <w:t>呱</w:t>
      </w:r>
      <w:r>
        <w:rPr/>
        <w:t>ꦡ␥</w:t>
      </w:r>
      <w:r>
        <w:rPr/>
        <w:t>싎뭕</w:t>
      </w:r>
      <w:r>
        <w:rPr/>
        <w:t>ꦏ</w:t>
      </w:r>
      <w:r>
        <w:rPr/>
        <w:t>㈸㐰梡永㞮礸丸뭬뭫甤卧슬潰䰩쉋噢䐫쏂쉔焴摹㉎숮棂攪摾싂슩숮旂獉⩔㗂쉷</w:t>
      </w:r>
      <w:r>
        <w:rPr/>
        <w:t>ⵊ</w:t>
      </w:r>
      <w:r>
        <w:rPr/>
        <w:t>祋㐫쉸狍㬻啭杦䁪ち撬싂⒏ꄴ浕愥仂嗂␬彧繦砣깄숴♨</w:t>
      </w:r>
      <w:r>
        <w:rPr/>
        <w:t>ꕅ</w:t>
      </w:r>
      <w:r>
        <w:rPr/>
        <w:t>깠䟍㑗쉔䞏</w:t>
      </w:r>
      <w:r>
        <w:rPr/>
        <w:t>ⱺ</w:t>
      </w:r>
      <w:r>
        <w:rPr/>
        <w:t>㍙☷櫂㉩썃⸹帥䯂⍟땙䝋ㅺ</w:t>
      </w:r>
      <w:r>
        <w:rPr/>
        <w:t>ꕃ</w:t>
      </w:r>
      <w:r>
        <w:rPr/>
        <w:t>㍚弰숲輲棂噴兾佅㑞䡤뾣䵖慺㤪泂未轶㣂⨯琲䑖恠帻湔坆ꍵㅪ㙕撥硃⑦轍倷</w:t>
      </w:r>
      <w:r>
        <w:rPr/>
        <w:t>ꦥ⸺</w:t>
      </w:r>
      <w:r>
        <w:rPr/>
        <w:t>促吴呃泎</w:t>
      </w:r>
      <w:r>
        <w:rPr/>
        <w:t>ꕺ♢</w:t>
      </w:r>
      <w:r>
        <w:rPr/>
        <w:t>嘣쉰⨪搸湓쉎窿䉨總夶呫㡢獚旃恐䰯坏汶瑣繹祡渨䤊</w:t>
      </w:r>
      <w:r>
        <w:rPr/>
        <w:t>⡁</w:t>
      </w:r>
      <w:r>
        <w:rPr/>
        <w:t>景㥱圪奭</w:t>
      </w:r>
      <w:r>
        <w:rPr/>
        <w:t>⡎</w:t>
      </w:r>
      <w:r>
        <w:rPr/>
        <w:t>䖡沘싂ㄩ呇녈숣內뿂쉪潘瘵湇ㅔ기䝒䙍쉦䁭䥪癔깈咩伵兾䅷疏뗂㨬䙹숪쉬器㮱婎垿剨⩹䈫摨⽟个쉾㩞뼪㵚礻䨩숵㘰漮슥숣ꅰ噁揂㩆䢬灠嫂㑯</w:t>
      </w:r>
      <w:r>
        <w:rPr/>
        <w:t>ⰶ</w:t>
      </w:r>
      <w:r>
        <w:rPr/>
        <w:t>㍳戩䢣쉟摂㌹뇂汉睲䉁顴䑷䱐痎⩃쉬㡳畋畍绂⨬璱匸녩</w:t>
      </w:r>
      <w:r>
        <w:rPr/>
        <w:t>ꔪ</w:t>
      </w:r>
      <w:r>
        <w:rPr/>
        <w:t>䰻䁰䅊た敇䝕䇂硶쉟䍁払쉍</w:t>
      </w:r>
      <w:r>
        <w:rPr/>
        <w:t>ⲏ</w:t>
      </w:r>
      <w:r>
        <w:rPr/>
        <w:t>懂㥅숪硃拃䛂쌮眥녡</w:t>
      </w:r>
      <w:r>
        <w:rPr/>
        <w:t>⡔⣂</w:t>
      </w:r>
      <w:r>
        <w:rPr/>
        <w:t>捱䢘怩⽅䰴㩓䡋碿啩⥦犣䑀쉏쉳㝮ㅉ湚⩧姂璿噪쉁</w:t>
      </w:r>
      <w:r>
        <w:rPr/>
        <w:t>ꥎ</w:t>
      </w:r>
      <w:r>
        <w:rPr/>
        <w:t>썵䄵㵢믍澘橘땏瑗淃녩숣佳⹑㑯憘栥갹㭣넵椷喏焴凍䷂湞뽭</w:t>
      </w:r>
      <w:r>
        <w:rPr/>
        <w:t>꥟ꗂ</w:t>
      </w:r>
      <w:r>
        <w:rPr/>
        <w:t>슱䜰䬯</w:t>
      </w:r>
      <w:r>
        <w:rPr/>
        <w:t>꧂</w:t>
      </w:r>
      <w:r>
        <w:rPr/>
        <w:t>恶垵뭇捰璥嘺쉵걯䵰扆庮䉋煦入〉갴㉕噆숮慎ꌭ</w:t>
      </w:r>
      <w:r>
        <w:rPr/>
        <w:t>ⷂ</w:t>
      </w:r>
      <w:r>
        <w:rPr/>
        <w:t>挭堳嘥瘰䁆繊⨻㵋㇂쉢损</w:t>
      </w:r>
      <w:r>
        <w:rPr/>
        <w:t>⠫</w:t>
      </w:r>
      <w:r>
        <w:rPr/>
        <w:t>숮숭挱歊⹤呈쵬礥쉙呗䒥啡婏쉋칯ぁ䤤儱㙭☽쉟帱㶻杨䷂吲氪玏⍪䁔녗優愵</w:t>
      </w:r>
      <w:r>
        <w:rPr/>
        <w:t>⣂</w:t>
      </w:r>
      <w:r>
        <w:rPr/>
        <w:t>恏熣뽒ꌹ</w:t>
      </w:r>
      <w:r>
        <w:rPr/>
        <w:t>Ⱓ</w:t>
      </w:r>
      <w:r>
        <w:rPr/>
        <w:t>㖩硳母懂뗃슿긣썑䢬䄻㑇儹乸㷂䱢晫頶</w:t>
      </w:r>
      <w:r>
        <w:rPr/>
        <w:t>ꕴ</w:t>
      </w:r>
      <w:r>
        <w:rPr/>
        <w:t>硒䍸灒</w:t>
      </w:r>
      <w:r>
        <w:rPr/>
        <w:t>⣂</w:t>
      </w:r>
      <w:r>
        <w:rPr/>
        <w:t>뽑㢣䘨嘪䉭礯ㅱ汇㛂</w:t>
      </w:r>
      <w:r>
        <w:rPr/>
        <w:t>⡲</w:t>
      </w:r>
      <w:r>
        <w:rPr/>
        <w:t>ォ澏뽺愳싂䜹⥘截扲숲䬱칠䴩硑千磂㍶싂습痂捄伵㞘灍璮禱㍬㝔㩹썅ㅋ戺칩硭晆⹞㧂㭉䔻硋䀩偍䞘㡂ꏂ縲䵉䡊⑑㭋쉉墬䁉</w:t>
      </w:r>
      <w:r>
        <w:rPr/>
        <w:t>ⵏ♱</w:t>
      </w:r>
      <w:r>
        <w:rPr/>
        <w:t>嫂껂塰䆥眪</w:t>
      </w:r>
      <w:r>
        <w:rPr/>
        <w:t>꤫</w:t>
      </w:r>
      <w:r>
        <w:rPr/>
        <w:t>䓂揂拂쉬ㄸ轤䉆䕓쉚㝲䡙兒眪卡쏂䂿⑁㘰뽋곂歎ꥳ㴲㙑浦廍꺵ㅤ挱䳍⩯瑐숺版䲿兂攦뭖弴䬯숱썉矂깾⍡橐娴伪썸稦</w:t>
      </w:r>
      <w:r>
        <w:rPr/>
        <w:t>Ɱ</w:t>
      </w:r>
      <w:r>
        <w:rPr/>
        <w:t>쉠䕙⾩</w:t>
      </w:r>
      <w:r>
        <w:rPr/>
        <w:t>ꥎ╮</w:t>
      </w:r>
      <w:r>
        <w:rPr/>
        <w:t>働佋吸捌놻徬䗎ぃꅮ椱樶偪畳슮䓂㵌潬숶穆☶凂搫瓂湆硖煆쉊㴲奆⍵潱商杍ㅧ싂ꇂ擂桯㣂杹⽇숭☲瓎숣䦬㑕栽⨵榥墵뮘⩐敃습쉓牰䇂奮ㅄ⹤炱㩃㩃渺煩卲칧敧汣䭬䓂쉘㮬䥗ꍲ쵈䑲渽㓂⹇䩆湨숴땊繑♾㴪潈疏ꥠ摐灲參ꅊ쉆永所奚</w:t>
      </w:r>
      <w:r>
        <w:rPr/>
        <w:t>Ⱞ</w:t>
      </w:r>
      <w:r>
        <w:rPr/>
        <w:t>爸゘䙺║걪楐婖걢䪮顂揂딶싍绍ꅬ氭庩攊輴뇂獩㞘椮䈬⸽䈷摩䀵䷂秂</w:t>
      </w:r>
      <w:r>
        <w:rPr/>
        <w:t>꧂</w:t>
      </w:r>
      <w:r>
        <w:rPr/>
        <w:t>抬㏂⩀并䉎䍵猩◂䝁쉟♐쉵䂡♅슥⩪瑧䇂禩䜣報潔疏㔲⻍禬쉋题⪩㙕漴欣䦥猥牋牐</w:t>
      </w:r>
      <w:r>
        <w:rPr/>
        <w:t>꧂</w:t>
      </w:r>
      <w:r>
        <w:rPr/>
        <w:t>廃摷䪩䎏숱곂硸쉫幱뗂恵㇂쉟</w:t>
      </w:r>
      <w:r>
        <w:rPr/>
        <w:t>ⴤ</w:t>
      </w:r>
      <w:r>
        <w:rPr/>
        <w:t>枵숶</w:t>
      </w:r>
      <w:r>
        <w:rPr/>
        <w:t>ⵔ</w:t>
      </w:r>
      <w:r>
        <w:rPr/>
        <w:t>汅슣㠷쉂㝉穟坄砫䳂辻슏䒻匯슬頹圸泍⯂㯎楲捃䶮╖뗃嫃</w:t>
      </w:r>
      <w:r>
        <w:rPr/>
        <w:t>ⵑ</w:t>
      </w:r>
      <w:r>
        <w:rPr/>
        <w:t>䁋䓂䩟㵩㙗슣⿃坊ꅖ䚬単쉹晢䵴儣䥟숨╳䡗㍯싂彀祺숻㑞坬쉰硹⹂噀⩎〯ꅷ潳慏㧂烃噵兣剹捶숥祄╴䍨䑄唪繅朶捦䅍䍞</w:t>
      </w:r>
      <w:r>
        <w:rPr/>
        <w:t>ⴥ</w:t>
      </w:r>
      <w:r>
        <w:rPr/>
        <w:t>䭸㘪㜬㙅䘭顒场슩煗偆</w:t>
      </w:r>
      <w:r>
        <w:rPr/>
        <w:t>ⱷ⩶</w:t>
      </w:r>
      <w:r>
        <w:rPr/>
        <w:t>쵸䙵⒡⼪睶</w:t>
      </w:r>
      <w:r>
        <w:rPr/>
        <w:t>ⶮ</w:t>
      </w:r>
      <w:r>
        <w:rPr/>
        <w:t>뭱⸳쉾甶睶票迂㗂䝪㥣ꍞ䝞橢昭뭯ㅧ㴩╾녍懂⍯啙㌩扁쉐ꍸ剌㨲⌲쉀⤩杂楫刲硟抱츱側㵁圩穫倹뿂⑤掬䅂泂男㖥쵧㓂䍲佭䱀浴</w:t>
      </w:r>
      <w:r>
        <w:rPr/>
        <w:t>ꕍ</w:t>
      </w:r>
      <w:r>
        <w:rPr/>
        <w:t>쉒浑ꌵ塟ꏂ摊昰摷歹佣⬻쉐椹㙕ꄪ晐珂硓伱繶⼩⨨숽⨺㡰攦琷砲智偸㨦と捑격剙캣ꅷ佣◂木㙃ち所撬ꥳ幕쉴睸ꥤ쉷䥒擂쉆⪣⩋坺摺䦣딦츬䒩䅸橐奋敖嚩㈣伭値囃歲晑绍偕⾵㐶晬㌣剬쉡⬯⫂㷂浄㵉乵㴴廂䶬輣〫潸ꅄ癚奱湕嫂夣吺灏칃娪䩃畢坞乙瑔䑤촬㈱╲췂</w:t>
      </w:r>
      <w:r>
        <w:rPr/>
        <w:t>⡸</w:t>
      </w:r>
      <w:r>
        <w:rPr/>
        <w:t>쉞䁞</w:t>
      </w:r>
      <w:r>
        <w:rPr/>
        <w:t>ⵟ</w:t>
      </w:r>
      <w:r>
        <w:rPr/>
        <w:t>Ⳃ⚮</w:t>
      </w:r>
      <w:r>
        <w:rPr/>
        <w:t>䉑牗뾏澻硪噦㙷䬴奟㭄⹠䁂桑䫎㵹䑒玱怫ꍷ㵧㵖㋂燂瑙싂慠㴽嗎䭣扑⍹礨</w:t>
      </w:r>
      <w:r>
        <w:rPr/>
        <w:t>⵰</w:t>
      </w:r>
      <w:r>
        <w:rPr/>
        <w:t>썦ꄷ䙳</w:t>
      </w:r>
      <w:r>
        <w:rPr/>
        <w:t>ꔷ⪡</w:t>
      </w:r>
      <w:r>
        <w:rPr/>
        <w:t>繡㑞쉮⫂䱅슣䌲쉅䬫捆뭑쉄㕔䭭典䈮柍扁쉆唴线打ꥥ㥨䑞</w:t>
      </w:r>
      <w:r>
        <w:rPr/>
        <w:t>ꖏ</w:t>
      </w:r>
      <w:r>
        <w:rPr/>
        <w:t>쵑㦵뽅恡祩氫ꎻ畂쉢⩶畖뗂⌽㙌㪣䏂氵睩〷⭘숲⤭䭟㙕⼹敗ま唭䅹싃녅睒ヂ〵슮⵩쉞믂帩┵婀晟㠬⛂刺权淂圱㣂䅔⨬潫</w:t>
      </w:r>
      <w:r>
        <w:rPr/>
        <w:t>ꕢ</w:t>
      </w:r>
      <w:r>
        <w:rPr/>
        <w:t>栦佑含瑂䉢싎䤳䍎佶⽸Ⓜ琩꺿癬䳂⤫橢ꌦ㥵哂帶先楆泂参⥞믂┺兡⩳楄偓</w:t>
      </w:r>
      <w:r>
        <w:rPr/>
        <w:t>ꕓ</w:t>
      </w:r>
      <w:r>
        <w:rPr/>
        <w:t>托じ䭴ꌦ⸪婬幄쉂捁瘻싍칡</w:t>
      </w:r>
      <w:r>
        <w:rPr/>
        <w:t>⣂</w:t>
      </w:r>
      <w:r>
        <w:rPr/>
        <w:t>埃㝰㌸杪汵炘숸ꌰ轮⎘漊䵯녔⽡浕╔偭</w:t>
      </w:r>
      <w:r>
        <w:rPr/>
        <w:t>ꦵ</w:t>
      </w:r>
      <w:r>
        <w:rPr/>
        <w:t>朸敏〮䉞숬춥颩痂㑹쉭勂橎氷쉚倨䷎㓂숴⩩츰숦欷浫⬰礥䠫徿牆倦卣䙔吴凂轖䭑犏쵄楦ꆘ䀺⑴딣⪿깴泃싂湟桁䡧伺䈦⛂㮿䉇桋㈬䍆畫㑑</w:t>
      </w:r>
      <w:r>
        <w:rPr/>
        <w:t>ⴥ</w:t>
      </w:r>
      <w:r>
        <w:rPr/>
        <w:t>檡싂噕牗獩硧㕫瑱</w:t>
      </w:r>
      <w:r>
        <w:rPr/>
        <w:t>ⵀ</w:t>
      </w:r>
      <w:r>
        <w:rPr/>
        <w:t>洺䦩⭯兀嗂⽪㕺繉⵬◂⯂㙓殻╆甭昩숥渤杠乀㵊䊵眷㈤쉇⼱</w:t>
      </w:r>
      <w:r>
        <w:rPr/>
        <w:t>ⰷ</w:t>
      </w:r>
      <w:r>
        <w:rPr/>
        <w:t>华</w:t>
      </w:r>
      <w:r>
        <w:rPr/>
        <w:t>ꖬ</w:t>
      </w:r>
      <w:r>
        <w:rPr/>
        <w:t>䠷义䵀①塄儯夰</w:t>
      </w:r>
      <w:r>
        <w:rPr/>
        <w:t>ⵉ</w:t>
      </w:r>
      <w:r>
        <w:rPr/>
        <w:t>뭍轫幂ㅐ걸歶㌶盂捨榮佘党걧䝰䕾</w:t>
      </w:r>
      <w:r>
        <w:rPr/>
        <w:t>⡉</w:t>
      </w:r>
      <w:r>
        <w:rPr/>
        <w:t>坖쉧</w:t>
      </w:r>
      <w:r>
        <w:rPr/>
        <w:t>ⵕ</w:t>
      </w:r>
      <w:r>
        <w:rPr/>
        <w:t>傣嚩䉵䱯㘲녪眴䒩䅐⩦凂㛂䏂傣䵚걀硔⩉⮵嘸쉞㉹쌵갲쉎㨬楀佊䠱䨲쉈幮⨩깵⧎긤䵱睐</w:t>
      </w:r>
      <w:r>
        <w:rPr/>
        <w:t>ꔽ</w:t>
      </w:r>
      <w:r>
        <w:rPr/>
        <w:t>곂쉩橄縷智㇂飂扑敌䱠쉖穰睺噏ꥠ䐺슬獂穂◃⸻♔㬯娯煅兎</w:t>
      </w:r>
      <w:r>
        <w:rPr/>
        <w:t>ⰴ</w:t>
      </w:r>
      <w:r>
        <w:rPr/>
        <w:t>㞮敉剸〫倽伬噠쉄싍呪䨴泂</w:t>
      </w:r>
      <w:r>
        <w:rPr/>
        <w:t>ꕘ</w:t>
      </w:r>
      <w:r>
        <w:rPr/>
        <w:t>䔽⩍䶩〬␺⫂⭊숨ゥ顕ꥳ旂䁧쵠䥖噍쉖庡䩰㜦㑏숱摤䍌判晉䃂㟂杏䁁⬴쵓㭉幟係⍰樮壂杹潶⨹㩖充繑桃슮㒩橓슻ご⤣兯䬯獚⽭榘偋㬦쉲䉨䃂湂塤䳂쏂穱㑺潺슿ꍃ瑞搲䵦쉩⑏煒걠湐の떱墘⩏楺䭋쉯劬䉶桮怹숵䳂啰</w:t>
      </w:r>
      <w:r>
        <w:rPr/>
        <w:t>ⵄ</w:t>
      </w:r>
      <w:r>
        <w:rPr/>
        <w:t>幤쉑䔥</w:t>
      </w:r>
      <w:r>
        <w:rPr/>
        <w:t>ꔪ</w:t>
      </w:r>
      <w:r>
        <w:rPr/>
        <w:t>癰轓⎘挫䝯쉤扳⛂뽔挳刣摱숪</w:t>
      </w:r>
      <w:r>
        <w:rPr/>
        <w:t>ꗂ╀</w:t>
      </w:r>
      <w:r>
        <w:rPr/>
        <w:t>䨤輤뽡槂㚣倮䯂䧂冡⑚浖囂獖㘰딩硠扒쉅嗂㵩珂畯䙐䩑炘싂淂焰堵㔰㍄穊䝬穂㈩㉡</w:t>
      </w:r>
      <w:r>
        <w:rPr/>
        <w:t>ꤱ</w:t>
      </w:r>
      <w:r>
        <w:rPr/>
        <w:t>䳂䡵깃㕢捊久䬸㥴繊꤮췂猪婮戰쉟䠦搳뭬⩗潈</w:t>
      </w:r>
      <w:r>
        <w:rPr/>
        <w:t>ꤷ</w:t>
      </w:r>
      <w:r>
        <w:rPr/>
        <w:t>烂숷燍摎枵兖矂喏呱䌲㥚쵖⪣䃂</w:t>
      </w:r>
      <w:r>
        <w:rPr/>
        <w:t>ꖩ꧂</w:t>
      </w:r>
      <w:r>
        <w:rPr/>
        <w:t>䕎嚻䁠ꏂ猷䍓쉉挭뭒㜨䤶坰⩡杤種䕲獷⸬忂晦㑌⸮숱☩䝏쉇噶琴啺䳃䑫味⽣</w:t>
      </w:r>
      <w:r>
        <w:rPr/>
        <w:t>Ⳃ</w:t>
      </w:r>
      <w:r>
        <w:rPr/>
        <w:t>숶掏㷂㕱싃츺ㅍ恃</w:t>
      </w:r>
      <w:r>
        <w:rPr/>
        <w:t>⡒</w:t>
      </w:r>
      <w:r>
        <w:rPr/>
        <w:t>숻㴶숱倣䍦橡䖿쉪숽뽄╫瀴㉢婗㭤♠뽒劵쉲慶祵㈥慁뽸녺姂뽡楢慳仂䡗恸䩩ꍓ桘唴劘穅䥾⩋䤳㷂瑂⩊䲏䮬伺轙伥㵩쉤頪午쉴</w:t>
      </w:r>
      <w:r>
        <w:rPr/>
        <w:t>⡃</w:t>
      </w:r>
      <w:r>
        <w:rPr/>
        <w:t>扺䟂珂樳습䦿</w:t>
      </w:r>
      <w:r>
        <w:rPr/>
        <w:t>ꤻ</w:t>
      </w:r>
      <w:r>
        <w:rPr/>
        <w:t>䠩滂副呧칔⭚숩䍷쉘㬊쉆䭲橒祬ꅘ㔰湲塠扅╯呬繱쉋迂숹쉳卙슱冻獒뭮癣문伥昹땸</w:t>
      </w:r>
      <w:r>
        <w:rPr/>
        <w:t>ꤱ</w:t>
      </w:r>
      <w:r>
        <w:rPr/>
        <w:t>湵뽷積婆㝱稭⍓硴捳申顂䵺㍭</w:t>
      </w:r>
      <w:r>
        <w:rPr/>
        <w:t>ꕬ</w:t>
      </w:r>
      <w:r>
        <w:rPr/>
        <w:t>囂㮮</w:t>
      </w:r>
      <w:r>
        <w:rPr/>
        <w:t>ⱔ</w:t>
      </w:r>
      <w:r>
        <w:rPr/>
        <w:t>参</w:t>
      </w:r>
      <w:r>
        <w:rPr/>
        <w:t>⡸</w:t>
      </w:r>
      <w:r>
        <w:rPr/>
        <w:t>坨쉬䝢</w:t>
      </w:r>
      <w:r>
        <w:rPr/>
        <w:t>꧂</w:t>
      </w:r>
      <w:r>
        <w:rPr/>
        <w:t>ね卆쉉긯獘숺쌱㢥绂殩</w:t>
      </w:r>
      <w:r>
        <w:rPr/>
        <w:t>ꕬ</w:t>
      </w:r>
      <w:r>
        <w:rPr/>
        <w:t>洮쵗傩瑢⽍祪縶</w:t>
      </w:r>
      <w:r>
        <w:rPr/>
        <w:t>ⴸ</w:t>
      </w:r>
      <w:r>
        <w:rPr/>
        <w:t>凍칄彙㙞攳䗎䌸⥃撩剩ꅃ⎏焵</w:t>
      </w:r>
      <w:r>
        <w:rPr/>
        <w:t>ꦵ</w:t>
      </w:r>
      <w:r>
        <w:rPr/>
        <w:t>㍒哂㶣楖숲䓂</w:t>
      </w:r>
      <w:r>
        <w:rPr/>
        <w:t>ⱎ</w:t>
      </w:r>
      <w:r>
        <w:rPr/>
        <w:t>㕾彦㙪ꍟ恟䋃㛂䰹灵㯂忂奵ꌸ永煙䅂⒏䎏瘰沩㟂卶</w:t>
      </w:r>
      <w:r>
        <w:rPr/>
        <w:t>ⵋ</w:t>
      </w:r>
      <w:r>
        <w:rPr/>
        <w:t>깩橹㕶</w:t>
      </w:r>
      <w:r>
        <w:rPr/>
        <w:t>꧍⪱</w:t>
      </w:r>
      <w:r>
        <w:rPr/>
        <w:t>갪⩚䴽妥彇䜱숰ꍹ娰⤲숯㶩年䝌悩扗䑵⩇</w:t>
      </w:r>
      <w:r>
        <w:rPr/>
        <w:t>Ⱟ</w:t>
      </w:r>
      <w:r>
        <w:rPr/>
        <w:t>炮兰떻㶥䥩⽦㥭쌽朷⨻┹杀넰쉂敳쉊⼤漭</w:t>
      </w:r>
      <w:r>
        <w:rPr/>
        <w:t>ꔦ</w:t>
      </w:r>
      <w:r>
        <w:rPr/>
        <w:t>쉓噠砽䉉㕕┳㙨椳㑀敕슡쉏ꄣ쵠뽦갵⩫◂♎檣쉃쉅磂숣䑷♌䍌곍㘩䁈싂毃⹱剢㘲쉀⮿睤</w:t>
      </w:r>
      <w:r>
        <w:rPr/>
        <w:t>ⵖ</w:t>
      </w:r>
      <w:r>
        <w:rPr/>
        <w:t>쉾奣䱍䴻婠啐昦ꅳꥥ䅒♀嚩싃浠硰ꅠ扎㡢恄瓂㷂</w:t>
      </w:r>
      <w:r>
        <w:rPr/>
        <w:t>ⴣ</w:t>
      </w:r>
      <w:r>
        <w:rPr/>
        <w:t>쉰楒컂ヂ夷⯎洤涩利쉋슮뼪淂畠硊쵸憩慪ヂ氻䐰</w:t>
      </w:r>
      <w:r>
        <w:rPr/>
        <w:t>ꦡ</w:t>
      </w:r>
      <w:r>
        <w:rPr/>
        <w:t>䤪걂䂩毂儴竂湱㣂㝐眣숰⥟땉㙓⩬晧⭂瑸眪療싂䩒䔲㡂녮쉍䕮슮⥄輯栽싂䄳轏뽫숱摟瓂깅촮乗垬䤦⑱</w:t>
      </w:r>
      <w:r>
        <w:rPr/>
        <w:t>ⵅ</w:t>
      </w:r>
      <w:r>
        <w:rPr/>
        <w:t>쉏敆쉱㧂</w:t>
      </w:r>
      <w:r>
        <w:rPr/>
        <w:t>ꔨ♰</w:t>
      </w:r>
      <w:r>
        <w:rPr/>
        <w:t>恱ヂ畍</w:t>
      </w:r>
      <w:r>
        <w:rPr/>
        <w:t>ꥎ</w:t>
      </w:r>
      <w:r>
        <w:rPr/>
        <w:t>偂琯妩☱</w:t>
      </w:r>
      <w:r>
        <w:rPr/>
        <w:t>ꦘ</w:t>
      </w:r>
      <w:r>
        <w:rPr/>
        <w:t>ⱅ⩳</w:t>
      </w:r>
      <w:r>
        <w:rPr/>
        <w:t>搪㍋倣슡ꥢ娱ヂ炡唨⍗</w:t>
      </w:r>
      <w:r>
        <w:rPr/>
        <w:t>⡄</w:t>
      </w:r>
      <w:r>
        <w:rPr/>
        <w:t>㜣⍬犏砶놩桞춱灳䡁獪䅶㑌뗂收⤺䅧䭘冣丷櫂敺㔱睸奇䁎摄䶻䝩䅯恮</w:t>
      </w:r>
      <w:r>
        <w:rPr/>
        <w:t>꤬</w:t>
      </w:r>
      <w:r>
        <w:rPr/>
        <w:t>卣轹䌻쵓啕䘱盂䱲浉䌵䦬䄷숭爮㡩䁍漦⺣♶䀯쉃갩嘷縳㭧戥浾쉕啔슣䬥慗心凂㭘㗂땖ꌶ抩㭇㑐㵮㩐楲啸强</w:t>
      </w:r>
      <w:r>
        <w:rPr/>
        <w:t>ⷂ</w:t>
      </w:r>
      <w:r>
        <w:rPr/>
        <w:t>䢩畅䄩匪牒ㅩ磂깡啤㞿干偫㐩数싎ㅆ䝖㑶塪兞숩䩕䷂䅥</w:t>
      </w:r>
      <w:r>
        <w:rPr/>
        <w:t>ⶡ</w:t>
      </w:r>
      <w:r>
        <w:rPr/>
        <w:t>㍊㙫습湎怽扦嗂稱攮㨪쉨쉌珂긹截焩栴䰵㙭礰奥䑞晓⸶乱⥧暩⽘礪睦㡭</w:t>
      </w:r>
      <w:r>
        <w:rPr/>
        <w:t>⡖</w:t>
      </w:r>
      <w:r>
        <w:rPr/>
        <w:t>绎䀣</w:t>
      </w:r>
      <w:r>
        <w:rPr/>
        <w:t>ꕳ</w:t>
      </w:r>
      <w:r>
        <w:rPr/>
        <w:t>卦旂㎘⽤쵍绂䰳歇砱㍳嘣繭</w:t>
      </w:r>
      <w:r>
        <w:rPr/>
        <w:t>꥓</w:t>
      </w:r>
      <w:r>
        <w:rPr/>
        <w:t>爬긬樺吪瘻嗂煍桙前쵌</w:t>
      </w:r>
      <w:r>
        <w:rPr/>
        <w:t>⡃</w:t>
      </w:r>
      <w:r>
        <w:rPr/>
        <w:t>䄩恊夶숪ㅫ呢</w:t>
      </w:r>
      <w:r>
        <w:rPr/>
        <w:t>ꕗ</w:t>
      </w:r>
      <w:r>
        <w:rPr/>
        <w:t>幠쉸싃쉾穹浏쵃祁硵䩴⽩椺캥䡅쉭繵摕</w:t>
      </w:r>
      <w:r>
        <w:rPr/>
        <w:t>ꤲ⨹╨</w:t>
      </w:r>
      <w:r>
        <w:rPr/>
        <w:t>쉞癯䤭瘷坅敓啎冘澘䡷숊飂⪡乔㣂</w:t>
      </w:r>
      <w:r>
        <w:rPr/>
        <w:t>꤬</w:t>
      </w:r>
      <w:r>
        <w:rPr/>
        <w:t>本练疿㍰橺砭숣狂䤺䠰땯夻奓썳凂쎏哃쉧뽔潵㑇橒嘮㊥堹顡傣眺</w:t>
      </w:r>
      <w:r>
        <w:rPr/>
        <w:t>ꕀ</w:t>
      </w:r>
      <w:r>
        <w:rPr/>
        <w:t>㍟畱㍪⭘畏栳䪥숻</w:t>
      </w:r>
      <w:r>
        <w:rPr/>
        <w:t>ꔺ⚡</w:t>
      </w:r>
      <w:r>
        <w:rPr/>
        <w:t>ォ숯㕣䩊睭癶</w:t>
      </w:r>
      <w:r>
        <w:rPr/>
        <w:t>ꤳ</w:t>
      </w:r>
      <w:r>
        <w:rPr/>
        <w:t>硸秂㈹⩇뮡숯ㅗ毂㌰瘴㡌娪䒩场硉娪伨ꅲ⥁㉕깡싂瓂쉪쏂湠晡拎숺싂쉎惂䐫㥚䡏䚥갪浧婍忂㜴䱴庱硎ꅂ琭轶䯂䌮䴺쉆쌬▱穕</w:t>
      </w:r>
      <w:r>
        <w:rPr/>
        <w:t>ꕏ</w:t>
      </w:r>
      <w:r>
        <w:rPr/>
        <w:t>ꄪ㚬㓂쉵榿䁇憬縳넥狂匪싂卮嫂扳睍歊㝁眷㵢灪戱䩇䙾漵䉡纱煙䛂놡摸</w:t>
      </w:r>
      <w:r>
        <w:rPr/>
        <w:t>ꤵꦥ</w:t>
      </w:r>
      <w:r>
        <w:rPr/>
        <w:t>歙煏偃璩弹숫䄴⥸歹녃神䑕捙嗂㵐⌨䄬슥㥃䀩〸뾣恮䈣繗塎汕爻桹轏䤷歭敐</w:t>
      </w:r>
      <w:r>
        <w:rPr/>
        <w:t>Ⱞ</w:t>
      </w:r>
      <w:r>
        <w:rPr/>
        <w:t>갬㝒垣痂敺剬쉑⍈婑琵뗂傥䭠䱚쉒딨䁔쉹믂묫㡑⫂숶䅳㯂辱ㆣ㈪⦣村㵲슱牟곂䌨棎쉡欷쉯</w:t>
      </w:r>
      <w:r>
        <w:rPr/>
        <w:t>ꤻ</w:t>
      </w:r>
      <w:r>
        <w:rPr/>
        <w:t>쉳剅塅儫慍剃摴彰⍆숳╠竂䝩樸䁐뽱捒⨳䃂浊싃汍뽎䵁彺쵲뇂捇〶⽥묤桊뼬깷刣뭭煫掏ꏂ걭숱▩佗獀뽺뽎摓䫂㭉憵迂䏎䌽⪣☸䢩犻潒䵹吥ど喡䷎ㅈ煴䱇夵㙤䄪䘻䭟父怶㍆┨咱ꄨ㶿忂⹷㑃ꆵ彦烂反福廂姂䱡⫂숽䒏쉯</w:t>
      </w:r>
      <w:r>
        <w:rPr/>
        <w:t>ⵯ</w:t>
      </w:r>
      <w:r>
        <w:rPr/>
        <w:t>깚瑪⩎洽⵳㑌㕶恥傩幆슩噙頴</w:t>
      </w:r>
      <w:r>
        <w:rPr/>
        <w:t>⢮</w:t>
      </w:r>
      <w:r>
        <w:rPr/>
        <w:t>刨㈺깊懃攰쉠ㄨ磍싂쉩䤬术</w:t>
      </w:r>
      <w:r>
        <w:rPr/>
        <w:t>ⵉ</w:t>
      </w:r>
      <w:r>
        <w:rPr/>
        <w:t>㖣㥊㴪䡬杀悱⺩䰯晘唲剉</w:t>
      </w:r>
      <w:r>
        <w:rPr/>
        <w:t>ꕀ⫂</w:t>
      </w:r>
      <w:r>
        <w:rPr/>
        <w:t>갲Ⓜ쉫㥓촨쉸숰偱슣繧䪱ꌹ彐憱촬亥슮ㆥ皘⵪湇穊쏂⽥촰汈浂쵺㭁漨汲▻流䈱딤㜨佴⨦沮硅䰺䁵挪楸ꥶ噆焯쉴⿂㯂瀰匨䄻Ⓙ潈瀤兄ㅒ㢱硔쉓⩀晖愲轑쉖䩗朰쵱꺻偪怯㴶숫㕹⹯婟敳䵔</w:t>
      </w:r>
      <w:r>
        <w:rPr/>
        <w:t>ⴷ</w:t>
      </w:r>
      <w:r>
        <w:rPr/>
        <w:t>뭓⩫㨯栫⽳彰轠㨮堦⬲䅟歀乱奬焨忂卢癲欫敉묪䡔숽獒䉖呆䁳⍆녋䂿쉙版㉙嘴呑䚱京ㅢ業碬껂坍嘮癯숪⥄㜥瘣㝖桤싂츬쉏倪挣啧ꄱ⽫㔥撱䍙项⿂畖圯皻㐹椻㐤氮牵⾿䲩㪥硗煘獫瑘偄窬슡灾썪쉆圊樭竂漤熱绂⍳䐹䉱⚿矂싂怲硒⌯Ⓝ칣据總竂⫂쉧</w:t>
      </w:r>
      <w:r>
        <w:rPr/>
        <w:t>꧂</w:t>
      </w:r>
      <w:r>
        <w:rPr/>
        <w:t>堰숳䜵殩塤瘽地䨪玩⭰숪⦵偹㤴㕵幎業숩⼨녡䪬䶩숯⍥央⥦⭢⭕畨㥘␽灃䩲䀥숪⨭쉥䥔砹㨸潄</w:t>
      </w:r>
      <w:r>
        <w:rPr/>
        <w:t>꧂</w:t>
      </w:r>
      <w:r>
        <w:rPr/>
        <w:t>惂係숪僂⽯匱⭗뾱쉷⯂⽧橪䑖奓㬦㙙꥖슬습僂습橞䯂⭟゘쉳犥䬹橐㡗䖩忂㍅㗂㭏묪╋振䵁别㍊䣂桀䖩㕎狂慺啫瓂牗ㄣ䍾㡒⬺橆㡗썊偹♷奒扙帷瑣䵾〻輫⮵숭㭐뗂⼱뭍촪熵晖塵ꅰ䌯䈥㷂眤兠쌳愭奺䗂쉇䁱숣㡞숨䑄긪䙶噙慈䴱瘬䉔獾뽵塵橷汅婄秃硺㘩颣</w:t>
      </w:r>
      <w:r>
        <w:rPr/>
        <w:t>⡈</w:t>
      </w:r>
      <w:r>
        <w:rPr/>
        <w:t>嗂ꆿ䈭㑘椤䍠㥤夤┣棂㙇轩楹⼳슮歅恃圲晬⌤佌</w:t>
      </w:r>
      <w:r>
        <w:rPr/>
        <w:t>ⵞ</w:t>
      </w:r>
      <w:r>
        <w:rPr/>
        <w:t>䙔坥</w:t>
      </w:r>
      <w:r>
        <w:rPr/>
        <w:t>ꔪ</w:t>
      </w:r>
      <w:r>
        <w:rPr/>
        <w:t>뿂桁繰憏쉟晭䝬晸祡東숰录碘䙉㉾剡쉊뿂睶⨤䩺쉡㯂䩾걅㉩</w:t>
      </w:r>
      <w:r>
        <w:rPr/>
        <w:t>Ⳃ</w:t>
      </w:r>
      <w:r>
        <w:rPr/>
        <w:t>畤瑸睤搪辿硏䥖潺쉒䄳砥呕ꥭ摾⍆汱栬싂䖿㇂㍄疩爺湓末㙉伨偁厩꺻◂칀绂䬱堲쉆ꍉ㑕滍女</w:t>
      </w:r>
      <w:r>
        <w:rPr/>
        <w:t>ꔫ</w:t>
      </w:r>
      <w:r>
        <w:rPr/>
        <w:t>瞿䜷硯⼪␨汬卺⭷庬㍳㧂穨優晭䮏硇低穇⩅凂䡯컍⿍䤦♹녋晳橀盂潬乥迂攵썟噈걚輷圬⨥輯䅄</w:t>
      </w:r>
      <w:r>
        <w:rPr/>
        <w:t>ꔪ</w:t>
      </w:r>
      <w:r>
        <w:rPr/>
        <w:t>㥡丨〦梱쉶㍡쉖걞ㆵ癷䏂놘䑮슡슘浏泂伯</w:t>
      </w:r>
      <w:r>
        <w:rPr/>
        <w:t>⡤</w:t>
      </w:r>
      <w:r>
        <w:rPr/>
        <w:t>穡ㄤ</w:t>
      </w:r>
      <w:r>
        <w:rPr/>
        <w:t>ꔻ</w:t>
      </w:r>
      <w:r>
        <w:rPr/>
        <w:t>優問䙘</w:t>
      </w:r>
      <w:r>
        <w:rPr/>
        <w:t>ꕂ</w:t>
      </w:r>
      <w:r>
        <w:rPr/>
        <w:t>췂ꄷ䴰倹슩䊮䃂긣㬳㭓㍂㖱쉍⽪⩇ꅷꍬ㉗㛃숦夶彩</w:t>
      </w:r>
      <w:r>
        <w:rPr/>
        <w:t>ⷂ</w:t>
      </w:r>
      <w:r>
        <w:rPr/>
        <w:t>䐤때䝪癀슩</w:t>
      </w:r>
      <w:r>
        <w:rPr/>
        <w:t>ꔹ</w:t>
      </w:r>
      <w:r>
        <w:rPr/>
        <w:t>繤숤⨱䇃⭑㙟痂奮僂掿㍓役溬쵡䗂旂</w:t>
      </w:r>
      <w:r>
        <w:rPr/>
        <w:t>ⱗ</w:t>
      </w:r>
      <w:r>
        <w:rPr/>
        <w:t>晧⯂♮뽙倣㕴㘲䱗婺汵䕭桒쉣晅唱</w:t>
      </w:r>
      <w:r>
        <w:rPr/>
        <w:t>ꤸ</w:t>
      </w:r>
      <w:r>
        <w:rPr/>
        <w:t>㙘慡⸦㡦쉈潣숰稽㯂묹⑚搸◂썅嘤煣䇂ꌬ䑆⩁猹浟꥙甲癥㵎䥋싂♘彎쉸燂䉺協䠲慥㍇⏂慉唯破優㠺ㄴ彾佹啂䝁䓂䅏顳䴪</w:t>
      </w:r>
      <w:r>
        <w:rPr/>
        <w:t>ⷂ</w:t>
      </w:r>
      <w:r>
        <w:rPr/>
        <w:t>偮材䤺頮㝎橮㌬깾╩嚩䜨卟䮏㉄幞썯걺朤朷轥皡땹䉢䰫㜰樺뽇䛂㎘䱭盂䵫顋捡硒硪顕</w:t>
      </w:r>
      <w:r>
        <w:rPr/>
        <w:t>ꤷ</w:t>
      </w:r>
      <w:r>
        <w:rPr/>
        <w:t>䕳積彡쉤煄匴辿侵䁪싎䶥슡슿彦㩘</w:t>
      </w:r>
      <w:r>
        <w:rPr/>
        <w:t>ⵊ</w:t>
      </w:r>
      <w:r>
        <w:rPr/>
        <w:t>쉮䝉兤슩쵶瑳쉴㈊睸剋ヂ⻂뼸轚剏灾灞䘺堵ꎏ畴懂곂뽮뇂거栩쉯劏敀沬㜱煱〥숭䡕䶿꺩</w:t>
      </w:r>
      <w:r>
        <w:rPr/>
        <w:t>ⳍ</w:t>
      </w:r>
      <w:r>
        <w:rPr/>
        <w:t>숷⍱䔵</w:t>
      </w:r>
      <w:r>
        <w:rPr/>
        <w:t>ꥊ</w:t>
      </w:r>
      <w:r>
        <w:rPr/>
        <w:t>塧싂䷂䭾摡䙣慳</w:t>
      </w:r>
      <w:r>
        <w:rPr/>
        <w:t>꧂</w:t>
      </w:r>
      <w:r>
        <w:rPr/>
        <w:t>彙㨨쉠䘪塂슥凂⵾숲⩔䉂轫爳㘴녲䠰猯悵</w:t>
      </w:r>
      <w:r>
        <w:rPr/>
        <w:t>ꗂ</w:t>
      </w:r>
      <w:r>
        <w:rPr/>
        <w:t>ꌥ㗂䭰勂汌䠮潪╸㡺⼨硟┬凎椤〲灭쉆갶넽겮桎捃瀦乶塅䯃⬷슿擂⼸</w:t>
      </w:r>
      <w:r>
        <w:rPr/>
        <w:t>⡹</w:t>
      </w:r>
      <w:r>
        <w:rPr/>
        <w:t>䑱牓╶㉒橍啈䵍畖쉓䷂硈坢ꇂ숲礮뾿煳癭徣獙汐⨣幌쉨䎘彐⤮</w:t>
      </w:r>
      <w:r>
        <w:rPr/>
        <w:t>꧂</w:t>
      </w:r>
      <w:r>
        <w:rPr/>
        <w:t>爵㤵ꥰぺ㥗㠥䭳侬㵮か⹤檩䕓傱掵䁵⼪뽶슿瘳㩇</w:t>
      </w:r>
      <w:r>
        <w:rPr/>
        <w:t>ꗃ</w:t>
      </w:r>
      <w:r>
        <w:rPr/>
        <w:t>㙙奷癬桦弦Ⓜ癇辘썬㬷㡱</w:t>
      </w:r>
      <w:r>
        <w:rPr/>
        <w:t>ꕃ</w:t>
      </w:r>
      <w:r>
        <w:rPr/>
        <w:t>倬琽</w:t>
      </w:r>
      <w:r>
        <w:rPr/>
        <w:t>ⲩ</w:t>
      </w:r>
      <w:r>
        <w:rPr/>
        <w:t>窻恳氰瑸䎩ぇ뮻倲偩䨪䯍䮣쉘礻</w:t>
      </w:r>
      <w:r>
        <w:rPr/>
        <w:t>ꤣ</w:t>
      </w:r>
      <w:r>
        <w:rPr/>
        <w:t>슿幚椷狎뽠祵榥㒥뭡</w:t>
      </w:r>
      <w:r>
        <w:rPr/>
        <w:t>⠶</w:t>
      </w:r>
      <w:r>
        <w:rPr/>
        <w:t>㥗恔発슘留䀽拂亥恋쉢쉃쉅祒쉕ꎱ楫瑯㋍㉩쉡㴬ꆏ睑⩥湐쉫㤳㭱愲噷䱎떩慉믎숮놬琨◃쉥</w:t>
      </w:r>
      <w:r>
        <w:rPr/>
        <w:t>Ⳃ</w:t>
      </w:r>
      <w:r>
        <w:rPr/>
        <w:t>뿂⹺僂䀹┨䩳䥰婅繤轤痂ꌷ䞬슻㭭⹊彗䵠け獸疡♎棎䝵你扲⑗⥮穋愱瑙摥恷㈩歇痂䩸㨱丸畍卮</w:t>
      </w:r>
      <w:r>
        <w:rPr/>
        <w:t>꧂</w:t>
      </w:r>
      <w:r>
        <w:rPr/>
        <w:t>婘</w:t>
      </w:r>
      <w:r>
        <w:rPr/>
        <w:t>⠵</w:t>
      </w:r>
      <w:r>
        <w:rPr/>
        <w:t>煨㔬⑈䢏⼣牯戮硯</w:t>
      </w:r>
      <w:r>
        <w:rPr/>
        <w:t>⡾⍒</w:t>
      </w:r>
      <w:r>
        <w:rPr/>
        <w:t>濂獸</w:t>
      </w:r>
      <w:r>
        <w:rPr/>
        <w:t>ⱆ</w:t>
      </w:r>
      <w:r>
        <w:rPr/>
        <w:t>嗂枬煶㭙ꇂ걪獸☸깑婡䝲百쌽㥱卅䰲敧쉎晹ꥩ畴刨♐桍ꍋ垵题戥乙딬縸⼥㍌瑰ㅪ捨쉋涘</w:t>
      </w:r>
      <w:r>
        <w:rPr/>
        <w:t>ꗂ</w:t>
      </w:r>
      <w:r>
        <w:rPr/>
        <w:t>땣愱䙮汄灧牱㨱㨪⏍暘怭斩也異畨⏂澏䱤⵫呰歏䊬歰ꌸ䑊歲䁋껂㡡氲</w:t>
      </w:r>
      <w:r>
        <w:rPr/>
        <w:t>ⱐ</w:t>
      </w:r>
      <w:r>
        <w:rPr/>
        <w:t>剞梱痂⯂䁍䭈礻쉗ꍵ䍖㬷轑䤦䡈싂盂坣⥎칅䊥癬䚵啪넺쉲䧂䈻圪䕯䰦瑱橤깗页硡䩣伩奘Ⓜ㝪㙤</w:t>
      </w:r>
      <w:r>
        <w:rPr/>
        <w:t>ⱱ</w:t>
      </w:r>
      <w:r>
        <w:rPr/>
        <w:t>ꄫ皥거⹦쉩㕨뼣灺㤹슘䅮唫砷奠辣䱯塾焱歌㵟⸮䊬牉┳㢘</w:t>
      </w:r>
      <w:r>
        <w:rPr/>
        <w:t>ⰲ</w:t>
      </w:r>
      <w:r>
        <w:rPr/>
        <w:t>䆘䱍轅稤瑶㤫츫牐皵梡</w:t>
      </w:r>
      <w:r>
        <w:rPr/>
        <w:t>⢩</w:t>
      </w:r>
      <w:r>
        <w:rPr/>
        <w:t>側幸疥숴矂弱搫渫뽣넰晕㉠ㅐ浇䅞䒩扠䁤䥵䵱庱촵㗂쉹⩰猹䏍⽬㯂兠䭂⭘坠牓⨱쉯걏汞奨떣㨦愵桫츦䃂侮乙쉰⛃䇂猷䕫潉숽機</w:t>
      </w:r>
      <w:r>
        <w:rPr/>
        <w:t>ꔨ</w:t>
      </w:r>
      <w:r>
        <w:rPr/>
        <w:t>穢䠦唹轂</w:t>
      </w:r>
      <w:r>
        <w:rPr/>
        <w:t>⢘</w:t>
      </w:r>
      <w:r>
        <w:rPr/>
        <w:t>嗂㭔⨽땯瓂泎</w:t>
      </w:r>
      <w:r>
        <w:rPr/>
        <w:t>ꗂ</w:t>
      </w:r>
      <w:r>
        <w:rPr/>
        <w:t>쉩䉄⮘撥䉉䀻╊绂偣猫輽凂䩾杬⼊㥣캘䆿夳䄵ꅚ믂窡儺⎏㙞〯湓㦻⍠⨪㝞슥㩞摓余癮딲㍙</w:t>
      </w:r>
      <w:r>
        <w:rPr/>
        <w:t>ꔥ</w:t>
      </w:r>
      <w:r>
        <w:rPr/>
        <w:t>쉙쉮뼨撻숦쉑庥㶣㵴</w:t>
      </w:r>
      <w:r>
        <w:rPr/>
        <w:t>ꤰ</w:t>
      </w:r>
      <w:r>
        <w:rPr/>
        <w:t>元쉇</w:t>
      </w:r>
      <w:r>
        <w:rPr/>
        <w:t>ꤶ</w:t>
      </w:r>
      <w:r>
        <w:rPr/>
        <w:t>倥⑊攬揃㉲匷뮥䕁〣沩硖⩖㢘㐥俎殿启潒㥁匽矎ㅡ▻打慺㪏㴶쉺⸫</w:t>
      </w:r>
      <w:r>
        <w:rPr/>
        <w:t>ꤱ</w:t>
      </w:r>
      <w:r>
        <w:rPr/>
        <w:t>㙐䉞쉲牪싂卣⥉轲䬦䨷啖田⑀廂横繋洰繠걖쉦輨</w:t>
      </w:r>
      <w:r>
        <w:rPr/>
        <w:t>ꕬ</w:t>
      </w:r>
      <w:r>
        <w:rPr/>
        <w:t>쉈奆愭琰煭ㄹ牎</w:t>
      </w:r>
      <w:r>
        <w:rPr/>
        <w:t>꥟</w:t>
      </w:r>
      <w:r>
        <w:rPr/>
        <w:t>㠰䛂㡤夳愥揂睾㟂煩䀥摮ꅳ㢘瀣슩⩆숥䈺䱣</w:t>
      </w:r>
      <w:r>
        <w:rPr/>
        <w:t>ⲩ</w:t>
      </w:r>
      <w:r>
        <w:rPr/>
        <w:t>浺䞮</w:t>
      </w:r>
      <w:r>
        <w:rPr/>
        <w:t>ꖱ</w:t>
      </w:r>
      <w:r>
        <w:rPr/>
        <w:t>㷂顷剄䇂㝕娤䑦㕲</w:t>
      </w:r>
      <w:r>
        <w:rPr/>
        <w:t>ⵆ</w:t>
      </w:r>
      <w:r>
        <w:rPr/>
        <w:t>쉄숨㉙</w:t>
      </w:r>
      <w:r>
        <w:rPr/>
        <w:t>ⵙ</w:t>
      </w:r>
      <w:r>
        <w:rPr/>
        <w:t>㡆㘷婘썊敞幺痂獧쉮磃濂潕</w:t>
      </w:r>
      <w:r>
        <w:rPr/>
        <w:t>ꦵ</w:t>
      </w:r>
      <w:r>
        <w:rPr/>
        <w:t>眩䖣榵䶩䱳쉋㜲剁猽悩刨呀ꌰ㠸㴸摮⻂歾䜣穞璵癨⎵捦稺쉕쉅碩쉲攺咣䬷䵨㚱皘㚏濂</w:t>
      </w:r>
      <w:r>
        <w:rPr/>
        <w:t>⡞</w:t>
      </w:r>
      <w:r>
        <w:rPr/>
        <w:t>湇呩桌⫂떵</w:t>
      </w:r>
      <w:r>
        <w:rPr/>
        <w:t>ꦩ</w:t>
      </w:r>
      <w:r>
        <w:rPr/>
        <w:t>佃凂ꅈ啨娳楋癴䏎晎뽥⥸㡮縻</w:t>
      </w:r>
      <w:r>
        <w:rPr/>
        <w:t>ⵂ</w:t>
      </w:r>
      <w:r>
        <w:rPr/>
        <w:t>쉗恧單䢻帲</w:t>
      </w:r>
      <w:r>
        <w:rPr/>
        <w:t>ꥅ</w:t>
      </w:r>
      <w:r>
        <w:rPr/>
        <w:t>温偀쉆㌲㇂娣嘰瑩繄⌴</w:t>
      </w:r>
      <w:r>
        <w:rPr/>
        <w:t>ꔬ</w:t>
      </w:r>
      <w:r>
        <w:rPr/>
        <w:t>⡸⍱</w:t>
      </w:r>
      <w:r>
        <w:rPr/>
        <w:t>㩡湐슮正祗漶쉌ッ깦産숴㠯숦扗扈믃楱淍撩싂</w:t>
      </w:r>
      <w:r>
        <w:rPr/>
        <w:t>ꦩ</w:t>
      </w:r>
      <w:r>
        <w:rPr/>
        <w:t>呁㘸槂䡶쉬弪獁쉀匫畔걘燂䣂␽瘩䊘佌牏佴꺬揂厥갣椺䐦⹤奮ꍣ挨딳祖㮱稳⩔</w:t>
      </w:r>
      <w:r>
        <w:rPr/>
        <w:t>ⱪ</w:t>
      </w:r>
      <w:r>
        <w:rPr/>
        <w:t>毂界칸걷杔ㅬꌫ걨湠䵘囍숮摬쉷暩煶⍐⹂㞏㶩㔹汩摞</w:t>
      </w:r>
      <w:r>
        <w:rPr/>
        <w:t>⡵</w:t>
      </w:r>
      <w:r>
        <w:rPr/>
        <w:t>泎癱걬怵⾏</w:t>
      </w:r>
      <w:r>
        <w:rPr/>
        <w:t>ꦱ</w:t>
      </w:r>
      <w:r>
        <w:rPr/>
        <w:t>㉐</w:t>
      </w:r>
      <w:r>
        <w:rPr/>
        <w:t>ⱺ</w:t>
      </w:r>
      <w:r>
        <w:rPr/>
        <w:t>捘ㄶ뽠硭㚩䍗䆏䰻쉍㡔숦䍒䆥䢥㋂渥㙰帶㙢䬸煠뭟欪〻싂⍬滃⹠佱⒥頲㩧捔〉汵睵洤啑楺幓楫꺘潙쉑⹷</w:t>
      </w:r>
      <w:r>
        <w:rPr/>
        <w:t>ⵂ</w:t>
      </w:r>
      <w:r>
        <w:rPr/>
        <w:t>쉦⩸⻂幾뽑⍚㤭넪圯㈫♏◂㕗⫂⫂□쉁栽暥숹⼱쵖煇뽗婢ご祎厩춡䭟沥你</w:t>
      </w:r>
      <w:r>
        <w:rPr/>
        <w:t>ⲏ</w:t>
      </w:r>
      <w:r>
        <w:rPr/>
        <w:t>廂䧂ꍸ攵⽃</w:t>
      </w:r>
      <w:r>
        <w:rPr/>
        <w:t>ꔴ</w:t>
      </w:r>
      <w:r>
        <w:rPr/>
        <w:t>䛂ꍐꥬ灹䎻瀯祶妣╸媩喩倦楐꥙쉕뮻⩈싂欯슮⥥㣂㑞䝅</w:t>
      </w:r>
      <w:r>
        <w:rPr/>
        <w:t>ⷂ⒡</w:t>
      </w:r>
      <w:r>
        <w:rPr/>
        <w:t>뭠㯂刦⸶䝡㖘⑯慃㍢姂皏㐲熏슣</w:t>
      </w:r>
      <w:r>
        <w:rPr/>
        <w:t>ꥈ</w:t>
      </w:r>
      <w:r>
        <w:rPr/>
        <w:t>쉌矃☽⑎䬷쉶㨷㍒⭴娪㗃⹃燂㟂繏䍴㥺何乫䑙⍍へ嗂년琶숸潂ꅎ癵亿曂㟂㌻㣂⽵⑱땕淂ㅫ㙷⨻깩䖿쉬晀偀冿㠹♌剧슏勂㚿乊摒䙫燂盂熵ㅲ坕䜹楐兂慮㩳䋂㵙⪣ꍌ㝥걊牥椊⒩츷⏂朥杞周仂䝳⑃</w:t>
      </w:r>
      <w:r>
        <w:rPr/>
        <w:t>ꤶ</w:t>
      </w:r>
      <w:r>
        <w:rPr/>
        <w:t>执䕒⬤䁕弩ㆥ썲冩嫂段歀쉂⬶洳仂쉐넶⽔㵔䒮䵧僂묪⑂䬣婆獓⑰㤬效呕ち슩忎</w:t>
      </w:r>
      <w:r>
        <w:rPr/>
        <w:t>ⰷ</w:t>
      </w:r>
      <w:r>
        <w:rPr/>
        <w:t>磂녺㉎殱Ⓜ㭰䳂㵑쉣浴㉟䍠癶睇⹖㵐㢻⨥歩唩츻녖䥦♥歱㓂䔪偗憡캬楬习㕸㚿쉙䲏쉬㡙拂當祍䭸杧㩘灵뽬哎⩱넴␹ꍯ䵵쉐湚⌨㉁穠硣⹇⻍䗂㭀⩸⽧㕟欭洭悮煗煏硉䩓繘싍眬䍚⸤칸곃璵橭</w:t>
      </w:r>
      <w:r>
        <w:rPr/>
        <w:t>ꗂ</w:t>
      </w:r>
      <w:r>
        <w:rPr/>
        <w:t>슘怨砱椸歂ꥡ彪囂婲窮</w:t>
      </w:r>
      <w:r>
        <w:rPr/>
        <w:t>⡥⣂</w:t>
      </w:r>
      <w:r>
        <w:rPr/>
        <w:t>뽸慾䁣堷쉲꥗⩒彤顑垩䊿種㜥ꅅ癍火쉋顸슩稪ꥺ塍䔯硙怪칗⿂</w:t>
      </w:r>
      <w:r>
        <w:rPr/>
        <w:t>ꤻ⍯</w:t>
      </w:r>
      <w:r>
        <w:rPr/>
        <w:t>坶䴬獌剏쎩吭ꥶ昻㥳㯂帯겥漳㡒泂眱땈坟쉍甶썵橣╞嘳煄⩏潣䅲䙹ㅔ</w:t>
      </w:r>
      <w:r>
        <w:rPr/>
        <w:t>ꤴ</w:t>
      </w:r>
      <w:r>
        <w:rPr/>
        <w:t>ⱄ</w:t>
      </w:r>
      <w:r>
        <w:rPr/>
        <w:t>恳㨳㑸灓息佱깈⩢浏吪䙗厣쉮吱뽑</w:t>
      </w:r>
      <w:r>
        <w:rPr/>
        <w:t>ꖣ</w:t>
      </w:r>
      <w:r>
        <w:rPr/>
        <w:t>㍶촽卲呅桒杘窬祪㕖仃嗂숦㑙䱺ꆏ婭盂</w:t>
      </w:r>
      <w:r>
        <w:rPr/>
        <w:t>⡅</w:t>
      </w:r>
      <w:r>
        <w:rPr/>
        <w:t>煍⑕</w:t>
      </w:r>
      <w:r>
        <w:rPr/>
        <w:t>ⱓ</w:t>
      </w:r>
      <w:r>
        <w:rPr/>
        <w:t>㒣칗穪恞넵瑙湯睁橘䕤严輩칄畁쉞疩⫂䠲媬啂参쉉䭃㕠쉯뭷癨椽塷㕡圸䲿浕楗戬囂쉧슏뭧〮촹慀䞩敔숤頴祐⑷䱒晦⎩桮癧牮柂꺮祺ㅎ⍧䨹㍺祃걾縣㙫믂䋂繢画</w:t>
      </w:r>
      <w:r>
        <w:rPr/>
        <w:t>ꤥ</w:t>
      </w:r>
      <w:r>
        <w:rPr/>
        <w:t>犣摃晩稨滂卯䩄㡳湊쉁⒱剕乗游깲쉒潇猪㍙䡲哂ꍀ当ꥫ獒갱獤畦獋关嫂싃⻍⩤㖩疵䘲③뽴嫃④吣祢噱婖乪燂⭟瓍楞溻卆抬䡊싂壂绍睸⼯⦩颩㍗捘䥵剖</w:t>
      </w:r>
      <w:r>
        <w:rPr/>
        <w:t>ⵯ╖</w:t>
      </w:r>
      <w:r>
        <w:rPr/>
        <w:t>其ꍖ⥟纱煤䰤睟㕓㠽柂捅</w:t>
      </w:r>
      <w:r>
        <w:rPr/>
        <w:t>꧍</w:t>
      </w:r>
      <w:r>
        <w:rPr/>
        <w:t>ꎘ〬䰨ꍉ츴썤⩾</w:t>
      </w:r>
      <w:r>
        <w:rPr/>
        <w:t>ⱗ</w:t>
      </w:r>
      <w:r>
        <w:rPr/>
        <w:t>㜭㙄숨報䀽副摹熬</w:t>
      </w:r>
      <w:r>
        <w:rPr/>
        <w:t>ⷂ</w:t>
      </w:r>
      <w:r>
        <w:rPr/>
        <w:t>凂丵</w:t>
      </w:r>
      <w:r>
        <w:rPr/>
        <w:t>ⵚ</w:t>
      </w:r>
      <w:r>
        <w:rPr/>
        <w:t>㥣敩彤㐴⽔䙡稪쉄ㅶ漸灕溵帱祓쌷쉾书嚱</w:t>
      </w:r>
      <w:r>
        <w:rPr/>
        <w:t>ꔫ</w:t>
      </w:r>
      <w:r>
        <w:rPr/>
        <w:t>俎勂䑧</w:t>
      </w:r>
      <w:r>
        <w:rPr/>
        <w:t>ꥂ</w:t>
      </w:r>
      <w:r>
        <w:rPr/>
        <w:t>慗轖潚⭅濎坅㈱걔ㄵ斵뭺ꍣ穧坒捩싂杴췂㮬㝔㐩䢵䡷쉩땄䗂窵쉴牓欮飂⑭㒣쉔♓旎묪掬搱㉫⮩⭎呴</w:t>
      </w:r>
      <w:r>
        <w:rPr/>
        <w:t>⡺</w:t>
      </w:r>
      <w:r>
        <w:rPr/>
        <w:t>捳䗂〴䋍䪿쉤殩슮椫焤繧뭚椮⹵</w:t>
      </w:r>
      <w:r>
        <w:rPr/>
        <w:t>ꥑ</w:t>
      </w:r>
      <w:r>
        <w:rPr/>
        <w:t>䔺⦣圫┺⩾凎䋂䈻潆操㨴歬</w:t>
      </w:r>
      <w:r>
        <w:rPr/>
        <w:t>ꕁ</w:t>
      </w:r>
      <w:r>
        <w:rPr/>
        <w:t>㞡牬㍷䥚倹䅸뭔䩤</w:t>
      </w:r>
      <w:r>
        <w:rPr/>
        <w:t>⣂</w:t>
      </w:r>
      <w:r>
        <w:rPr/>
        <w:t>ㄤ焊励䤨쉧䁡쌸</w:t>
      </w:r>
      <w:r>
        <w:rPr/>
        <w:t>ꤶ</w:t>
      </w:r>
      <w:r>
        <w:rPr/>
        <w:t>伸䀻彶䅶⮩ꍆ㥱䭹滂</w:t>
      </w:r>
      <w:r>
        <w:rPr/>
        <w:t>ⵑ</w:t>
      </w:r>
      <w:r>
        <w:rPr/>
        <w:t>쉏斘䍏削坄⍅긺㉈䯂슩吲䚣獷㨦癃䡓䍱䝁숽㭟녅稱牚츪䱣㐻顱㵑숽怪娲捔뽇╸壂席䉌恸녂吤潋怴䀤幘ㅡ歎⽤憣㝍䛂㍹⹶堪慯㖩轱⪡焩䡃免潊쉪纵쉷쌯䬪</w:t>
      </w:r>
      <w:r>
        <w:rPr/>
        <w:t>ꗂ</w:t>
      </w:r>
      <w:r>
        <w:rPr/>
        <w:t>丨夫⹟弪玮녦䥂奐充䛂</w:t>
      </w:r>
      <w:r>
        <w:rPr/>
        <w:t>Ⱚ</w:t>
      </w:r>
      <w:r>
        <w:rPr/>
        <w:t>䥚材㗂绂촯㉱填佂楫傱⪮疻繘げ숪⽚싂煬⭾捦⼳䁮顔㵨┲爦쵈婪곂牯ㄤ</w:t>
      </w:r>
      <w:r>
        <w:rPr/>
        <w:t>Ⱙ</w:t>
      </w:r>
      <w:r>
        <w:rPr/>
        <w:t>칠⛂ꆬ啭ꌻ瑖煭旂촦攽깃䴱⯂쉑</w:t>
      </w:r>
      <w:r>
        <w:rPr/>
        <w:t>ⵑ⩧</w:t>
      </w:r>
      <w:r>
        <w:rPr/>
        <w:t>㘵㥰灎愮桡〈䍬砶갪㩖쉞游㜶湥澵柂つ뾱娵䇂썯⪘瘪嚿㭥縮仂ㅦ煀䋂䫂湙偃㗂숲㣂╁숰怭敏㭤潧</w:t>
      </w:r>
      <w:r>
        <w:rPr/>
        <w:t>ⷂꤣ</w:t>
      </w:r>
      <w:r>
        <w:rPr/>
        <w:t>扔㌱ꥳ柂♆㒘䕧②싍佘녏洰긻㑲☮縶㏂⵮牉쉤⹇쉪</w:t>
      </w:r>
      <w:r>
        <w:rPr/>
        <w:t>ⴴ</w:t>
      </w:r>
      <w:r>
        <w:rPr/>
        <w:t>뽙싂뽵</w:t>
      </w:r>
      <w:r>
        <w:rPr/>
        <w:t>⢵</w:t>
      </w:r>
      <w:r>
        <w:rPr/>
        <w:t>갰┹䠫扉挱潑쉲⯂㥬洷㊘␪温㤸꥕䈥䌨繷歡へ佈⨩幕縥꥘㎏</w:t>
      </w:r>
      <w:r>
        <w:rPr/>
        <w:t>⡹</w:t>
      </w:r>
      <w:r>
        <w:rPr/>
        <w:t>䱑扂䁊䰵䄮督临湊䱱壂칸⦏▿汖佗婬伤痂棂䡮熩䬳㒿偲</w:t>
      </w:r>
      <w:r>
        <w:rPr/>
        <w:t>ⰶ</w:t>
      </w:r>
      <w:r>
        <w:rPr/>
        <w:t>쵑泂♗㬺ꥳ뇂伴뭡쉧橣瞥梩畂㗎뭲</w:t>
      </w:r>
      <w:r>
        <w:rPr/>
        <w:t>ⵅ</w:t>
      </w:r>
      <w:r>
        <w:rPr/>
        <w:t>ꇃ䛂뼳숪⭸ぱ乔䭏潚䗂⛂㘸䀺쉲</w:t>
      </w:r>
      <w:r>
        <w:rPr/>
        <w:t>ⵎ</w:t>
      </w:r>
      <w:r>
        <w:rPr/>
        <w:t>ꍕ沵㡏瀳牆쏂䵱ㅬ쵒䟂⦘哂慸彷顱绂쉅吽堸戩쉊숽⍐櫂溵惂枻兹戬戳Ⓨ潖参㥳浀刭</w:t>
      </w:r>
      <w:r>
        <w:rPr/>
        <w:t>꥟</w:t>
      </w:r>
      <w:r>
        <w:rPr/>
        <w:t>ⱊ</w:t>
      </w:r>
      <w:r>
        <w:rPr/>
        <w:t>㨭뼪䰷倴ꍃ</w:t>
      </w:r>
      <w:r>
        <w:rPr/>
        <w:t>ⵎ⑋</w:t>
      </w:r>
      <w:r>
        <w:rPr/>
        <w:t>硞쉶壂캡⺏汗畹塵쉧瀸</w:t>
      </w:r>
      <w:r>
        <w:rPr/>
        <w:t>⡀⬽</w:t>
      </w:r>
      <w:r>
        <w:rPr/>
        <w:t>㔫㜹䅈奲싂ぉ슩⒮樷쉒䋎飂揂犣抮㉙⥺灍뭕㕸琸쉁</w:t>
      </w:r>
      <w:r>
        <w:rPr/>
        <w:t>⠽</w:t>
      </w:r>
      <w:r>
        <w:rPr/>
        <w:t>䴰슩涬楑䔨损ꏃ洫땭垘楰㔭숪⩩⭙곃㵥뽑䚏䟂澩秂磂劬╦㬸</w:t>
      </w:r>
      <w:r>
        <w:rPr/>
        <w:t>ⳍ⪮</w:t>
      </w:r>
      <w:r>
        <w:rPr/>
        <w:t>献ꍍ焻⏂僂䵋썫て㕚项竂晭坦摨칇洷슩쉳䰷㕺⿂摞晟噅䉯整칲⚡漲湙娸攭懃䵫껂竂手䌫曂䠵偸〹汲夤쵪슡剠撏慺挤㒣</w:t>
      </w:r>
      <w:r>
        <w:rPr/>
        <w:t>ꥑ</w:t>
      </w:r>
      <w:r>
        <w:rPr/>
        <w:t>偬ꆵㅥ䡗㕫塉睯⩐椯輸奫栩偌启</w:t>
      </w:r>
      <w:r>
        <w:rPr/>
        <w:t>꧃</w:t>
      </w:r>
      <w:r>
        <w:rPr/>
        <w:t>㥢㉐⒡佅䰷挰摦䜻땪偟깪</w:t>
      </w:r>
      <w:r>
        <w:rPr/>
        <w:t>ꕁ</w:t>
      </w:r>
      <w:r>
        <w:rPr/>
        <w:t>㤤顮顩㢩쉅歁</w:t>
      </w:r>
      <w:r>
        <w:rPr/>
        <w:t>ⴹ</w:t>
      </w:r>
      <w:r>
        <w:rPr/>
        <w:t>皿彬盂ꍤ汩爣䥟䈰瘴ㄭꅺ⼹뼴⍍ꎏ䨪싂摀㫃쉘뮿甊穀湲싎偯项╠䥀╟獔搪쉋㐪쉅参☥㤰</w:t>
      </w:r>
      <w:r>
        <w:rPr/>
        <w:t>ꖬ</w:t>
      </w:r>
      <w:r>
        <w:rPr/>
        <w:t>慡숱窩珂椯ꍶ</w:t>
      </w:r>
      <w:r>
        <w:rPr/>
        <w:t>Ⱔ</w:t>
      </w:r>
      <w:r>
        <w:rPr/>
        <w:t>睾䅹斮숣掩呏꥔</w:t>
      </w:r>
      <w:r>
        <w:rPr/>
        <w:t>ⵧ</w:t>
      </w:r>
      <w:r>
        <w:rPr/>
        <w:t>㔰癸썒쉯眦奾䳂뭔겵䃎䦩柂</w:t>
      </w:r>
      <w:r>
        <w:rPr/>
        <w:t>⣎</w:t>
      </w:r>
      <w:r>
        <w:rPr/>
        <w:t>勂冩摬眲疘䨺杸슮帶樸瑪甲숤䠭컂奁쉘㭘䲘椸儱</w:t>
      </w:r>
      <w:r>
        <w:rPr/>
        <w:t>ꤴ</w:t>
      </w:r>
      <w:r>
        <w:rPr/>
        <w:t>쵋塩㤻㈺㡳쉫〴噲싂䁷</w:t>
      </w:r>
      <w:r>
        <w:rPr/>
        <w:t>⠯</w:t>
      </w:r>
      <w:r>
        <w:rPr/>
        <w:t>㑈깒깸칈櫂慔枿⫂칔砵숮넫㖩쉾쉬帥</w:t>
      </w:r>
      <w:r>
        <w:rPr/>
        <w:t>ⵙ</w:t>
      </w:r>
      <w:r>
        <w:rPr/>
        <w:t>灳婡願</w:t>
      </w:r>
      <w:r>
        <w:rPr/>
        <w:t>⡠⏂</w:t>
      </w:r>
      <w:r>
        <w:rPr/>
        <w:t>檱她㑈顣⥲⴮䘩恞扥午湌⴬슣繯䉐㗂呹뼬뇂</w:t>
      </w:r>
      <w:r>
        <w:rPr/>
        <w:t>ꤨ</w:t>
      </w:r>
      <w:r>
        <w:rPr/>
        <w:t>츽믂ㅚ⸤쉇〺乕槂種偷痎参䌯縴</w:t>
      </w:r>
      <w:r>
        <w:rPr/>
        <w:t>ⴥ</w:t>
      </w:r>
      <w:r>
        <w:rPr/>
        <w:t>唴䁣</w:t>
      </w:r>
      <w:r>
        <w:rPr/>
        <w:t>⡆</w:t>
      </w:r>
      <w:r>
        <w:rPr/>
        <w:t>㴶湸櫍塒㑅</w:t>
      </w:r>
      <w:r>
        <w:rPr/>
        <w:t>ꤣ</w:t>
      </w:r>
      <w:r>
        <w:rPr/>
        <w:t>呤犮倴</w:t>
      </w:r>
      <w:r>
        <w:rPr/>
        <w:t>⠶⩢</w:t>
      </w:r>
      <w:r>
        <w:rPr/>
        <w:t>칷뽳숥䬽㦘昶䫂侩⺏哂䥘䡬㌽䙕䵡纵䬲樹Ⓧ쉗곂ꅄ⹧䩃슥摙坚깤</w:t>
      </w:r>
      <w:r>
        <w:rPr/>
        <w:t>ꤥ</w:t>
      </w:r>
      <w:r>
        <w:rPr/>
        <w:t>桰싂剁唷</w:t>
      </w:r>
      <w:r>
        <w:rPr/>
        <w:t>ꥌꔤ</w:t>
      </w:r>
      <w:r>
        <w:rPr/>
        <w:t>癶繡䵯ꅌ㵌숶㗂潗徘濍捲畅偊昺䄣</w:t>
      </w:r>
      <w:r>
        <w:rPr/>
        <w:t>ꤩ</w:t>
      </w:r>
      <w:r>
        <w:rPr/>
        <w:t>欨焥䉇쉌潭䁮䍣捁쌱輨砺싂칠껂噺碡ꅑ塯㕑숹塘䘸獥珎</w:t>
      </w:r>
      <w:r>
        <w:rPr/>
        <w:t>ꕎ</w:t>
      </w:r>
      <w:r>
        <w:rPr/>
        <w:t>樦㕶㇂㡒땦䨵輭ꌣ⨪⩧漨뇍桴睉瀰丹썚쉰婳煨ꍳ㗍</w:t>
      </w:r>
      <w:r>
        <w:rPr/>
        <w:t>ꕙ</w:t>
      </w:r>
      <w:r>
        <w:rPr/>
        <w:t>䌳㉥究咿㵴쉸畘恵娺䐦⍯䩖㘷亵呪兟╙䡑㭯ꅪ㉵坩ꄯ</w:t>
      </w:r>
      <w:r>
        <w:rPr/>
        <w:t>꧂</w:t>
      </w:r>
      <w:r>
        <w:rPr/>
        <w:t>숨稤捯㡉쵭瀭嗂ꌭ䦿</w:t>
      </w:r>
      <w:r>
        <w:rPr/>
        <w:t>⡟</w:t>
      </w:r>
      <w:r>
        <w:rPr/>
        <w:t>砥⛂愨⽺牏摗壂爽䡁⩃㋍櫂稵</w:t>
      </w:r>
      <w:r>
        <w:rPr/>
        <w:t>ꕫ</w:t>
      </w:r>
      <w:r>
        <w:rPr/>
        <w:t>㎩飂㙃⻃硃夸档㙧쉙坉啵쉯ꍥ싂瓂䁇砮啀㍉</w:t>
      </w:r>
      <w:r>
        <w:rPr/>
        <w:t>ꕋ</w:t>
      </w:r>
      <w:r>
        <w:rPr/>
        <w:t>渰⤪婕껂户倲</w:t>
      </w:r>
      <w:r>
        <w:rPr/>
        <w:t>ꦩ</w:t>
      </w:r>
      <w:r>
        <w:rPr/>
        <w:t>晠뇂⼬琷㷎뿂框⤽测⫂㑓兯㣂걠嚡㍬玏剹檥圪䙐摞盂㡺촸넫啺徱樤숲</w:t>
      </w:r>
      <w:r>
        <w:rPr/>
        <w:t>⢱</w:t>
      </w:r>
      <w:r>
        <w:rPr/>
        <w:t>桩䚱㍃숸썫숣㫂乃쵃⏂漵♙</w:t>
      </w:r>
      <w:r>
        <w:rPr/>
        <w:t>⡬</w:t>
      </w:r>
      <w:r>
        <w:rPr/>
        <w:t>琵⩟ꎘ喥劘䬲圵쉷</w:t>
      </w:r>
      <w:r>
        <w:rPr/>
        <w:t>Ⱓ</w:t>
      </w:r>
      <w:r>
        <w:rPr/>
        <w:t>䔴䇂癥顔㶩ꍰ㏂쉞</w:t>
      </w:r>
      <w:r>
        <w:rPr/>
        <w:t>ꦮ</w:t>
      </w:r>
      <w:r>
        <w:rPr/>
        <w:t>슡싂牰協⫎亘慅╦⻂쉐캻砣祴䱟Ⓜ噂㥩獖⌽䌦昳伤甽갬瑐䅳敕䙈䊣乤숨뽆쵱㟂乐灗祾땭</w:t>
      </w:r>
      <w:r>
        <w:rPr/>
        <w:t>⡥</w:t>
      </w:r>
      <w:r>
        <w:rPr/>
        <w:t>睦칮乯㭾䥯捷숭⥥⭇栨쉹ꎮ浗噐ꅹ睤䐶층囂⪩㥔灂硵쉷깑去琱恢烂┳</w:t>
      </w:r>
      <w:r>
        <w:rPr/>
        <w:t>Ⱘ䷂</w:t>
      </w:r>
      <w:r>
        <w:rPr/>
        <w:t>㘬⹶쉢挶땨䙮繮奚㉩숭浤</w:t>
      </w:r>
      <w:r>
        <w:rPr/>
        <w:t>ꦡ</w:t>
      </w:r>
      <w:r>
        <w:rPr/>
        <w:t>䍇㬺⑓潱</w:t>
      </w:r>
      <w:r>
        <w:rPr/>
        <w:t>ꕃ</w:t>
      </w:r>
      <w:r>
        <w:rPr/>
        <w:t>繒做摓㤥噳偵㐱〉潥晸ꍇ숰橍숵獹䅃係伽摙䱵</w:t>
      </w:r>
      <w:r>
        <w:rPr/>
        <w:t>ꗍ</w:t>
      </w:r>
      <w:r>
        <w:rPr/>
        <w:t>冬ㅄ䂏穮啑䰣쉍歁啩䌯⭖⨳녎椬</w:t>
      </w:r>
      <w:r>
        <w:rPr/>
        <w:t>ꔨ</w:t>
      </w:r>
      <w:r>
        <w:rPr/>
        <w:t>뭲㭆㜊囂潲</w:t>
      </w:r>
      <w:r>
        <w:rPr/>
        <w:t>ꔻ</w:t>
      </w:r>
      <w:r>
        <w:rPr/>
        <w:t>渶ꅀ捓뿂䈮瀩㩳䡲컂</w:t>
      </w:r>
      <w:r>
        <w:rPr/>
        <w:t>ꗍ⑫</w:t>
      </w:r>
      <w:r>
        <w:rPr/>
        <w:t>⣂</w:t>
      </w:r>
      <w:r>
        <w:rPr/>
        <w:t>숭⩗繁ꄸ⭣漰楏</w:t>
      </w:r>
      <w:r>
        <w:rPr/>
        <w:t>⠬</w:t>
      </w:r>
      <w:r>
        <w:rPr/>
        <w:t>挤</w:t>
      </w:r>
      <w:r>
        <w:rPr/>
        <w:t>⡾⨲</w:t>
      </w:r>
      <w:r>
        <w:rPr/>
        <w:t>ꤺ</w:t>
      </w:r>
      <w:r>
        <w:rPr/>
        <w:t>뼸숳乎⩩冻婒秂깾걔⒩</w:t>
      </w:r>
      <w:r>
        <w:rPr/>
        <w:t>ⰷ</w:t>
      </w:r>
      <w:r>
        <w:rPr/>
        <w:t>獯㕔놱㷂슥獊䵘䳂⑍⫂卍幾ꍈ歡숥瑁䩏㠰⽯䱂뮏勎椫쉸䋂䐪쉮䕘䕾慀浪䉫夥쵫桌单⯂쉑䘪㈣惃抏ꥳ⯂썉쉈圲</w:t>
      </w:r>
      <w:r>
        <w:rPr/>
        <w:t>Ɽ</w:t>
      </w:r>
      <w:r>
        <w:rPr/>
        <w:t>䢘⽙䡆繠磂㴹쉆⑚녹摏⽣⚵䅌㴶㌦奃㉁摤瑤坎䰳橱搻䠮숣㐰</w:t>
      </w:r>
      <w:r>
        <w:rPr/>
        <w:t>⢬</w:t>
      </w:r>
      <w:r>
        <w:rPr/>
        <w:t>䐪焦栤睴垬毂⽦뽉洤稵恶㙤晠䅕䉱垩慫⧂숰䠶썧⩳甭噪橾⏂倨㥖쉴㡫漸㝉슿獗䆮䥐⍢슱䞩婑礷卸</w:t>
      </w:r>
      <w:r>
        <w:rPr/>
        <w:t>ꗎ</w:t>
      </w:r>
      <w:r>
        <w:rPr/>
        <w:t>秃轇녕甹摺싂쉀礤곂⵨䁈牺佦⚬卉㖡中䱶潚뿂橾⻂济ㄶ슥쉸竂爮숦㖻쉁ꥶ쉇슻妏畷숲慫␲兒⏂숪僂⍳穪㦥买녧牌⩤嘲獔⚡⩎썤갤㕩凂汖飂뭎辿䪡숳뭚䀫䵩橾歲촪䥞㊵杖栻쉡ꅾ⫂水</w:t>
      </w:r>
      <w:r>
        <w:rPr/>
        <w:t>ⱦ</w:t>
      </w:r>
      <w:r>
        <w:rPr/>
        <w:t>䄺</w:t>
      </w:r>
      <w:r>
        <w:rPr/>
        <w:t>ꤤ</w:t>
      </w:r>
      <w:r>
        <w:rPr/>
        <w:t>뿃咩稤㬬旂㉡癋檿ぷ땏灎㙥⩳栰㉮敉奒ꅳ</w:t>
      </w:r>
      <w:r>
        <w:rPr/>
        <w:t>ⱓ</w:t>
      </w:r>
      <w:r>
        <w:rPr/>
        <w:t>쉵圽勂滂쉄顓</w:t>
      </w:r>
      <w:r>
        <w:rPr/>
        <w:t>Ⱝ</w:t>
      </w:r>
      <w:r>
        <w:rPr/>
        <w:t>숶㜩买슮쉕囂猤쉺⍱⹧쉹务幱넷嚵獇剺擂슮싂</w:t>
      </w:r>
      <w:r>
        <w:rPr/>
        <w:t>꤬</w:t>
      </w:r>
      <w:r>
        <w:rPr/>
        <w:t>넣㈨䡘촬⍇䉌汴昬쉰㵓湣坪轎㔲狎㝎恒喱櫃牷洶丷㧂╲婟</w:t>
      </w:r>
      <w:r>
        <w:rPr/>
        <w:t>꤭</w:t>
      </w:r>
      <w:r>
        <w:rPr/>
        <w:t>兞䤻吰싂報쵥慨㨮녊猫妩扫쉍潩녁湾䶵癟ꥢ썪⩞썐啵瞮㛂輥仂㮿敒楨牶쵖眰춿乹僃㜱㏂⥁♍礻㤴녵搫瞮桹亱揂쉙坖䍖쏎뽃漰杨幬䶬쉍䕬⩹㤪灲슥歱帨䑘숽睍瑲㧂ꍠ</w:t>
      </w:r>
      <w:r>
        <w:rPr/>
        <w:t>ꖏ</w:t>
      </w:r>
      <w:r>
        <w:rPr/>
        <w:t>㗂倥拂㨵牒檣⵾쉒㑩⺥ꄳ晄깊▿␺</w:t>
      </w:r>
      <w:r>
        <w:rPr/>
        <w:t>꥟</w:t>
      </w:r>
      <w:r>
        <w:rPr/>
        <w:t>걟熻뿃쉬恺숨䱙汍末⭗稩祷䥦◍⬳긫⩢ㅲ츣쉎㡳⮵쉌䯂奟楳弭넣䖘⥰ㄯ䇃쉅焥쉂ㆮ㵸爫呑从㫂曂咘磂䡹串㨽♀ㅷ旍㙚轢싂呑㝎㍙</w:t>
      </w:r>
      <w:r>
        <w:rPr/>
        <w:t>ꗍ</w:t>
      </w:r>
      <w:r>
        <w:rPr/>
        <w:t>쉁塮婠扵⺘幍깊㵏䋂䥐㷂操祢橴쉑䁸淂촩浔떮凂㑇⬩⭐竃⥑砻抣䈻䕣⨰뭱㈳磂奀磎싍㕞场湲䑗䊿橫杬睓縭う忂䨰噦쉂甪쉆偠⽁囎넊卓┪숵彊楊슡숶㕁潸㉗⬻䡰䱟拎뗃㝬䈫幖偒ꍸ呧玻癃䳍숳ꌶ㍮才</w:t>
      </w:r>
      <w:r>
        <w:rPr/>
        <w:t>ⲵ</w:t>
      </w:r>
      <w:r>
        <w:rPr/>
        <w:t>瀶伮搹轮稴䀨做䭬偠佅☯矃뭦䈶栨帮</w:t>
      </w:r>
      <w:r>
        <w:rPr/>
        <w:t>ⵢ</w:t>
      </w:r>
      <w:r>
        <w:rPr/>
        <w:t>体揂䉥쉺㛂䧂栻⩬쵬硟싍楐䠱㝳쉎䝃</w:t>
      </w:r>
      <w:r>
        <w:rPr/>
        <w:t>⠬</w:t>
      </w:r>
      <w:r>
        <w:rPr/>
        <w:t>쉄〵犿摅☭㥃㈱櫂㧂噕</w:t>
      </w:r>
      <w:r>
        <w:rPr/>
        <w:t>⡰</w:t>
      </w:r>
      <w:r>
        <w:rPr/>
        <w:t>쎿瓂썏⩋숹椻珂佗摧〪木㨤뾩䕹廂길な噲쉋㡘⩧㯎奥㩡땮噋浖䏂煚䐰⩍쉘兯庡╖녰㋎䁠䐲〹㖱呫䥏䤨䅺曂쉵欬뽥⥔걹圦㶮싂걬束拎矂䙨棂묶</w:t>
      </w:r>
      <w:r>
        <w:rPr/>
        <w:t>ꥑ</w:t>
      </w:r>
      <w:r>
        <w:rPr/>
        <w:t>녍渺桞彚懂㮱⼴癚稣浣楃䆮埃飂昱渱ꥦ福䭱吹㘮ꎿ氪乎䠦</w:t>
      </w:r>
      <w:r>
        <w:rPr/>
        <w:t>⡃</w:t>
      </w:r>
      <w:r>
        <w:rPr/>
        <w:t>搬</w:t>
      </w:r>
      <w:r>
        <w:rPr/>
        <w:t>ⵆ</w:t>
      </w:r>
      <w:r>
        <w:rPr/>
        <w:t>䝾䭒㜪䑭䱟轋伫깡慭㋂吹썩灅㭭⩪㤵汩歴㙲⵵愣斵</w:t>
      </w:r>
      <w:r>
        <w:rPr/>
        <w:t>꥓⩬</w:t>
      </w:r>
      <w:r>
        <w:rPr/>
        <w:t>㭾楘扐㟂䡹⽧ꍔ辘⩷䝓㭁捂硥췂䙅犬䥁╬뗂㤯</w:t>
      </w:r>
      <w:r>
        <w:rPr/>
        <w:t>ꥈ</w:t>
      </w:r>
      <w:r>
        <w:rPr/>
        <w:t>㡵⍔쉴</w:t>
      </w:r>
      <w:r>
        <w:rPr/>
        <w:t>ꕏ</w:t>
      </w:r>
      <w:r>
        <w:rPr/>
        <w:t>䙕〺彧䥫䉩떵⒡幕쉀劮汕䏎캩묱䁾␨⹥慎㕺</w:t>
      </w:r>
      <w:r>
        <w:rPr/>
        <w:t>⠥⩄</w:t>
      </w:r>
      <w:r>
        <w:rPr/>
        <w:t>啺䵪爽⹍汢㙧</w:t>
      </w:r>
    </w:p>
    <w:p>
      <w:pPr>
        <w:pStyle w:val="PreformattedText"/>
        <w:bidi w:val="0"/>
        <w:spacing w:before="0" w:after="0"/>
        <w:jc w:val="left"/>
        <w:rPr/>
      </w:pPr>
      <w:r>
        <w:rPr/>
        <w:t>䑡슻椵倯칁쉀䕊싂쵁根㝇俍杬꺬轰싂싂兺媩䈥쉈숭炥슬僂⪡⬴쵕捖卟㴳桉䰵䛂犱⾘⎩⵫婴繸䮡⽏卍前瑢畡╯牭┷滂숨쵴灧奪奌걬浬橐뽲䠤敂⼪掩殻癳䡆圷땪㵤ぱ䃂圥汗숪⍴</w:t>
      </w:r>
      <w:r>
        <w:rPr/>
        <w:t>ꤲ</w:t>
      </w:r>
      <w:r>
        <w:rPr/>
        <w:t>頨䍈싂䕋㵗쉑⥏庬ꥩ</w:t>
      </w:r>
      <w:r>
        <w:rPr/>
        <w:t>⠥</w:t>
      </w:r>
      <w:r>
        <w:rPr/>
        <w:t>䅐숤顢奌燍슡썐摌㓂杋熘슱</w:t>
      </w:r>
      <w:r>
        <w:rPr/>
        <w:t>⡒</w:t>
      </w:r>
      <w:r>
        <w:rPr/>
        <w:t>⽩游焣쵵䕠塩堭쌲㭋쵭䉌</w:t>
      </w:r>
      <w:r>
        <w:rPr/>
        <w:t>ꥁ</w:t>
      </w:r>
      <w:r>
        <w:rPr/>
        <w:t>쉐卲㑦쉌쉍㡧㦬严㥪睂坁䁍⵭媏깓㌺䉁砬䥺쉉剺슥瘺ꆻ뇂슩故慕秂沩剶瑉汎癳싎溵촵惂灌汨繖玱爦婶숤懎녘쉇긤核渲唯柂⥧淂뇂睦ㆬ㵘쉔彀숤</w:t>
      </w:r>
      <w:r>
        <w:rPr/>
        <w:t>ꦮ</w:t>
      </w:r>
      <w:r>
        <w:rPr/>
        <w:t>楲⧂ヂ佩┦쉳㝶싃具숪䭹녭轑뾿佱䥉氲卟</w:t>
      </w:r>
      <w:r>
        <w:rPr/>
        <w:t>ꔪ</w:t>
      </w:r>
      <w:r>
        <w:rPr/>
        <w:t>⠷</w:t>
      </w:r>
      <w:r>
        <w:rPr/>
        <w:t>ꌮ湌彑⨪䝈㩐僂祲摉扨♤</w:t>
      </w:r>
      <w:r>
        <w:rPr/>
        <w:t>ꗂ⹨</w:t>
      </w:r>
      <w:r>
        <w:rPr/>
        <w:t>⼸㌩挥슣䁎싂싂ꍀ㦮㙠숬㑢슡</w:t>
      </w:r>
      <w:r>
        <w:rPr/>
        <w:t>ꔸ</w:t>
      </w:r>
      <w:r>
        <w:rPr/>
        <w:t>輵㩅쉪⌭㋂楖栣걩⍑乥夦橫⹲쌩⹕녇쉡究쉮⥒녥겿䨽㩳㝂恵⦵묵쉄</w:t>
      </w:r>
      <w:r>
        <w:rPr/>
        <w:t>ꤨ</w:t>
      </w:r>
      <w:r>
        <w:rPr/>
        <w:t>쵭瑙婵⫂걸⩦係슡싂奘椪炣㬯䋂䕵⑓⍞檱쉟䈱䬊敱䤺榡䦥䞵䈨숥㍔咥幤畁稳搪厱ㄨ桌㝒瘹쉸ꌻ쉹⹥繡⥚漪쉦煺쉗습딦쉲䥍癡숽汌녞⨹䐮㡁뽏㆏啺倬䱹彣</w:t>
      </w:r>
      <w:r>
        <w:rPr/>
        <w:t>⠹</w:t>
      </w:r>
      <w:r>
        <w:rPr/>
        <w:t>盂넥㛂</w:t>
      </w:r>
      <w:r>
        <w:rPr/>
        <w:t>꧂</w:t>
      </w:r>
      <w:r>
        <w:rPr/>
        <w:t>玮䤽䌭㨱夺焪嘪쉯䜫⬯坓䅑긽㍰깨䂿䀹꥔㥒㚏楬撻怸뇂剳⍳ㅨ䔻㶻冿瀦ꌤ䦻㙡僂쉖⨩䩳</w:t>
      </w:r>
      <w:r>
        <w:rPr/>
        <w:t>Ⲭ</w:t>
      </w:r>
      <w:r>
        <w:rPr/>
        <w:t>䜰쉷啨</w:t>
      </w:r>
      <w:r>
        <w:rPr/>
        <w:t>ꤳ</w:t>
      </w:r>
      <w:r>
        <w:rPr/>
        <w:t>䖡숫⍕㢣䉾獋</w:t>
      </w:r>
      <w:r>
        <w:rPr/>
        <w:t>ꔥ</w:t>
      </w:r>
      <w:r>
        <w:rPr/>
        <w:t>啟ꍧ캵敕촺䮬⩸唩畉渪㭆䙨딷䁔䅱췂땣扣쉌⏂숭㶵䍇쉘佬湧㵥䶩輮䈳嫂汞䬣╇昹쉱</w:t>
      </w:r>
      <w:r>
        <w:rPr/>
        <w:t>ꥑ</w:t>
      </w:r>
      <w:r>
        <w:rPr/>
        <w:t>뮩㭔祧㵩숩꤮㉄숪塍ꄥꥷ쉰쉑䝱歊싂땖〦㩀䭁垡쉗쉏瞱捡싍䱪敫㥎갪穂津佗</w:t>
      </w:r>
      <w:r>
        <w:rPr/>
        <w:t>ꕥ</w:t>
      </w:r>
      <w:r>
        <w:rPr/>
        <w:t>㑃漥樲獁곂㩓娰彬</w:t>
      </w:r>
      <w:r>
        <w:rPr/>
        <w:t>ꗂ</w:t>
      </w:r>
      <w:r>
        <w:rPr/>
        <w:t>싂숨⌮ぞ榩䋍쉢䑇剱썬䍌䱚㕧캏桕㣍숶</w:t>
      </w:r>
      <w:r>
        <w:rPr/>
        <w:t>ꗍ</w:t>
      </w:r>
      <w:r>
        <w:rPr/>
        <w:t>え烂䮩⨣塈㙐悘䭔厵栵猺潗ね</w:t>
      </w:r>
      <w:r>
        <w:rPr/>
        <w:t>⠽</w:t>
      </w:r>
      <w:r>
        <w:rPr/>
        <w:t>玩乃丩䩫쉇䕍쉄⽏祎</w:t>
      </w:r>
      <w:r>
        <w:rPr/>
        <w:t>ꤱ</w:t>
      </w:r>
      <w:r>
        <w:rPr/>
        <w:t>쉉痂剧橧忂껂슱ꥪ╕ꍁ䖣䙂坲싂⎘輹쉵䓂㑋⍉濂椺玏䫂땏뭁ぞ晟䖱挱⩆䐻橬㩖汉쎏傩⩘決</w:t>
      </w:r>
      <w:r>
        <w:rPr/>
        <w:t>⠽</w:t>
      </w:r>
      <w:r>
        <w:rPr/>
        <w:t>쉴꤮</w:t>
      </w:r>
      <w:r>
        <w:rPr/>
        <w:t>ꕗ</w:t>
      </w:r>
      <w:r>
        <w:rPr/>
        <w:t>秂氪楰</w:t>
      </w:r>
      <w:r>
        <w:rPr/>
        <w:t>ꦏ</w:t>
      </w:r>
      <w:r>
        <w:rPr/>
        <w:t>䎥盂睡ꍾ偃卋樻礬烎帲껎堷六㏂欤䡏</w:t>
      </w:r>
      <w:r>
        <w:rPr/>
        <w:t>ꤦ</w:t>
      </w:r>
      <w:r>
        <w:rPr/>
        <w:t>䯂ꅲ竂焳컍㩯帽楣ꥯ滂⵶睠쏎嘫碱㴳辡㧃컂쉘噋㨮㙟㑺䵲䄬⍯</w:t>
      </w:r>
      <w:r>
        <w:rPr/>
        <w:t>ⷃ</w:t>
      </w:r>
      <w:r>
        <w:rPr/>
        <w:t>㞩㩏ꎱ桫劣⌻ꥳ杪劬⨸㦘㙫㊬呏卟癀祫䝌獂窬쉞稴䷂湫䳂䟂⑊轢⩗숱楘쉒쉆믃恗癮쉙卄⼭㦿悬쎣䃂䯂쉓娳㘻䤻頯</w:t>
      </w:r>
      <w:r>
        <w:rPr/>
        <w:t>⡏</w:t>
      </w:r>
      <w:r>
        <w:rPr/>
        <w:t>塢儻咏灓洩焪獨䕣ㅵ癋稹쉎狂㦡ꅱ墮쉾쵆</w:t>
      </w:r>
      <w:r>
        <w:rPr/>
        <w:t>ꥆ</w:t>
      </w:r>
      <w:r>
        <w:rPr/>
        <w:t>〤拂㘦噖潏㊿惂</w:t>
      </w:r>
      <w:r>
        <w:rPr/>
        <w:t>ꥉ</w:t>
      </w:r>
      <w:r>
        <w:rPr/>
        <w:t>椲䙟䐳긹⵶㭖㍅걏煷⹂䪣摞济㵁ꍵ椹兠쏂湱啦啋獦戬</w:t>
      </w:r>
      <w:r>
        <w:rPr/>
        <w:t>ꥎ</w:t>
      </w:r>
      <w:r>
        <w:rPr/>
        <w:t>뼵</w:t>
      </w:r>
      <w:r>
        <w:rPr/>
        <w:t>⡷⬴</w:t>
      </w:r>
      <w:r>
        <w:rPr/>
        <w:t>呂쉂吲⥘䨵窡汳偭潚飂坍긩兴稪䝗㪘뭬쉪梻쎩䤴味杳ꎿ</w:t>
      </w:r>
      <w:r>
        <w:rPr/>
        <w:t>ꥈ</w:t>
      </w:r>
      <w:r>
        <w:rPr/>
        <w:t>飂䬪슘</w:t>
      </w:r>
      <w:r>
        <w:rPr/>
        <w:t>ⵑ</w:t>
      </w:r>
      <w:r>
        <w:rPr/>
        <w:t>䎮潁쉀⨥㑩⽬㣎焺</w:t>
      </w:r>
      <w:r>
        <w:rPr/>
        <w:t>ⷎ</w:t>
      </w:r>
      <w:r>
        <w:rPr/>
        <w:t>䝣♐ꄸ㭞爦䑷⩇呲⬪煩ヂ獓琣牐꺿恸㉩칉긪걅咮奱</w:t>
      </w:r>
      <w:r>
        <w:rPr/>
        <w:t>ꕀ</w:t>
      </w:r>
      <w:r>
        <w:rPr/>
        <w:t>숮灭쉺㍲⩩㜪⬶뼯噮⩗啊檥♪칉㤽渵呤焲싍숻婃䀣瑓瘬쉵㥤⻎䝱幗㔪䌻楤⸊</w:t>
      </w:r>
      <w:r>
        <w:rPr/>
        <w:t>⢥</w:t>
      </w:r>
      <w:r>
        <w:rPr/>
        <w:t>䉢繕恉⍸⑑栯쉩潔敠奾썴⩒䴪쉱敢啓썎㵟桾㙭伯⾥咩⑂〯样㍃쉧䵤䅁⩠䨵㔽別䨯䙧⺬昳晃䩧浳⼷畓偹╬쌦桍公</w:t>
      </w:r>
      <w:r>
        <w:rPr/>
        <w:t>ⷂ</w:t>
      </w:r>
      <w:r>
        <w:rPr/>
        <w:t>㜪種牎澏兞㊏畕㬬繃縦圤牘毂썩㍡硭報䙴⥚뼦㬣撿ㄴ썊䦩⩸圵敓澬惍쉨㡅刱挱㉵侱甮癇琺飂</w:t>
      </w:r>
      <w:r>
        <w:rPr/>
        <w:t>ⱹ</w:t>
      </w:r>
      <w:r>
        <w:rPr/>
        <w:t>녏㵯㓃瑡弹⻂㭳欪꥾幵㜺彲愭䱤긩堫㛂슬砫爹땖⍦喵쉋伤䎵䆩뽌▣쉂偁漽吩墏긶㕥쉎䅯뽓祧䅊㜱瘲㩡怽⍪晲㑭숩恰㭔칈啥剦㕘숨</w:t>
      </w:r>
      <w:r>
        <w:rPr/>
        <w:t>ꗂ</w:t>
      </w:r>
      <w:r>
        <w:rPr/>
        <w:t>浊⥥녵충唸湳딶⹥</w:t>
      </w:r>
      <w:r>
        <w:rPr/>
        <w:t>ꖘ</w:t>
      </w:r>
      <w:r>
        <w:rPr/>
        <w:t>秂䈳뭬呀䴪숵恷⑚ꍇ瘵䠫恇顏祓幱슏㥢俍㪿썆쉓捞쉓䈴녬捊㙯⾬⬬㙱</w:t>
      </w:r>
      <w:r>
        <w:rPr/>
        <w:t>ⲥ</w:t>
      </w:r>
      <w:r>
        <w:rPr/>
        <w:t>놱슮㍐繘䱳轳扤楃縫䮮繗숺쉸瓍⑶싃䊵㌰⍋䄨㭪㵢顄쉅</w:t>
      </w:r>
      <w:r>
        <w:rPr/>
        <w:t>꧂</w:t>
      </w:r>
      <w:r>
        <w:rPr/>
        <w:t>䥏晪츨쉍椷婠쉷⤭爥祯乹䕫숰ꅱ㉉洽坙⥕쉗䝮╎珂婺⿂묣杯慞た壂⪘砩㙉쉅㵏䐨憥䀤춘娹咱忂䈪ꍖ彈㦏䂩습뇎</w:t>
      </w:r>
      <w:r>
        <w:rPr/>
        <w:t>ꦱ</w:t>
      </w:r>
      <w:r>
        <w:rPr/>
        <w:t>ꍄ氪穨睧㞮䵈땁</w:t>
      </w:r>
      <w:r>
        <w:rPr/>
        <w:t>ꥅⵔ</w:t>
      </w:r>
      <w:r>
        <w:rPr/>
        <w:t>牲캡憵⑌ꄴ촶</w:t>
      </w:r>
      <w:r>
        <w:rPr/>
        <w:t>ꔺ</w:t>
      </w:r>
      <w:r>
        <w:rPr/>
        <w:t>㘪找伨瞣飂塳⽒㑯쉮숴䠳㴨⩎䙇녶䰪硄⌦䥚旂슏冣玿绍숱刭穨䥫믂䱙潶䝱㑑</w:t>
      </w:r>
      <w:r>
        <w:rPr/>
        <w:t>⡕</w:t>
      </w:r>
      <w:r>
        <w:rPr/>
        <w:t>兾춣츨祖䅘갨卓婗䍌楬湲㑹敆</w:t>
      </w:r>
      <w:r>
        <w:rPr/>
        <w:t>Ⱟ</w:t>
      </w:r>
      <w:r>
        <w:rPr/>
        <w:t>㓂墿슩窡廂啩䓍㠷㔴㜸猸痂敲쉞帨썸⩦䭆뇂䅱ば♔圽♢祌넴恳쉳漻쵟䥨䏂⧎な塖教㑓㍓彷䬭牍堫䐴㡮琷捳楐ㅱ瑣掣娲汈灔顒⥁츤掩扷杓슘擂䟃뽶娩쉇杓녾㭠ꇂ</w:t>
      </w:r>
      <w:r>
        <w:rPr/>
        <w:t>ꦻ⩴⩥</w:t>
      </w:r>
      <w:r>
        <w:rPr/>
        <w:t>摟걣</w:t>
      </w:r>
      <w:r>
        <w:rPr/>
        <w:t>ꗂ</w:t>
      </w:r>
      <w:r>
        <w:rPr/>
        <w:t>畔숤믂幦숬⨩䱒歾㉥꥗㉏⦬昬歌⩅⻂뽄竂쉑쉖杧㘯梱辻恦츷䉐㨴嘷╭別긨</w:t>
      </w:r>
      <w:r>
        <w:rPr/>
        <w:t>ꗍ⎥</w:t>
      </w:r>
      <w:r>
        <w:rPr/>
        <w:t>㦬啃墩䥁㟂㍲땔䧃棂敞꥖ꥩ堰偩獣슩뼵弰숯</w:t>
      </w:r>
      <w:r>
        <w:rPr/>
        <w:t>ⲣ</w:t>
      </w:r>
      <w:r>
        <w:rPr/>
        <w:t>晩挣半墵癆⍾彁쌪恵쉤䭙縦䍓쵌⫂恔䑤쉺兔쉒儮允颥쉺쉞带⫂偞浹恾埂湣堣榬昻쉨</w:t>
      </w:r>
      <w:r>
        <w:rPr/>
        <w:t>ꕕ</w:t>
      </w:r>
      <w:r>
        <w:rPr/>
        <w:t>噞㵾⫂쉴縩廂칫ꄩꥨ忍ケ燍䴸㠵⍹㡏疥쎿矂縊䥭䱸걢숷㓃㝌㦿㉥㭕쎣恵䷂㍔挻哂촪⩡幵⹨仂畋敡繓╺숳떬㶣□猱㕏瘨숷汥싂汶幍㐲慸眮⭶䅒輨㕲泂敌㈣恦⽎㞿┽彵槂硾窡夶딤䀺䰸硅刨捘⨹</w:t>
      </w:r>
      <w:r>
        <w:rPr/>
        <w:t>⣍⸥</w:t>
      </w:r>
      <w:r>
        <w:rPr/>
        <w:t>汤嚥♃䖻ヂ䢵䡎䝖⍳顑숸ㅟ桥煆獉걪㝒䈩颡样旂쉸▵払佳ꇂ⩣췂恘灡塠㣂敮</w:t>
      </w:r>
      <w:r>
        <w:rPr/>
        <w:t>ꔴ</w:t>
      </w:r>
      <w:r>
        <w:rPr/>
        <w:t>ꅌꍨ偺쌲뇂彰椪䌨</w:t>
      </w:r>
      <w:r>
        <w:rPr/>
        <w:t>ꕊ䷂</w:t>
      </w:r>
      <w:r>
        <w:rPr/>
        <w:t>ꥴ뭀</w:t>
      </w:r>
      <w:r>
        <w:rPr/>
        <w:t>ⴺ</w:t>
      </w:r>
      <w:r>
        <w:rPr/>
        <w:t>仂쉍曂숶楪嗂</w:t>
      </w:r>
      <w:r>
        <w:rPr/>
        <w:t>ꖩ</w:t>
      </w:r>
      <w:r>
        <w:rPr/>
        <w:t>㭢湀㋂䫂쉫㑌딫䁩䬴䯂未欵縯⑶䴱</w:t>
      </w:r>
      <w:r>
        <w:rPr/>
        <w:t>ⱟ</w:t>
      </w:r>
      <w:r>
        <w:rPr/>
        <w:t>칚䵳䍥녬㵖湀뭱⍠䇂䛂橡轉擂漱⽫썅</w:t>
      </w:r>
      <w:r>
        <w:rPr/>
        <w:t>Ɫ</w:t>
      </w:r>
      <w:r>
        <w:rPr/>
        <w:t>㔲倽禩⥒䡰洹䉷硁⹤熮㥮ꌩ䟂倵縵ꏂ哃</w:t>
      </w:r>
      <w:r>
        <w:rPr/>
        <w:t>⣂</w:t>
      </w:r>
      <w:r>
        <w:rPr/>
        <w:t>㕕㏂䩍侏㥞뼦뿃䁩䈥睠繾硆卸畃㉥頯쉥㠱礴坎뼦智춥繘縰䃂㐸娶☽斻ひ匵</w:t>
      </w:r>
      <w:r>
        <w:rPr/>
        <w:t>⢡</w:t>
      </w:r>
      <w:r>
        <w:rPr/>
        <w:t>㥘</w:t>
      </w:r>
      <w:r>
        <w:rPr/>
        <w:t>⢻⹒</w:t>
      </w:r>
      <w:r>
        <w:rPr/>
        <w:t>倻숤싍㭹⬲</w:t>
      </w:r>
      <w:r>
        <w:rPr/>
        <w:t>ꗂ</w:t>
      </w:r>
      <w:r>
        <w:rPr/>
        <w:t>㫂⩉圵才촰㗂矂玡㢣캿쉖湋숭㥡䍡</w:t>
      </w:r>
      <w:r>
        <w:rPr/>
        <w:t>ꥎ</w:t>
      </w:r>
      <w:r>
        <w:rPr/>
        <w:t>坳㑉协㢱矂</w:t>
      </w:r>
      <w:r>
        <w:rPr/>
        <w:t>Ɱ</w:t>
      </w:r>
      <w:r>
        <w:rPr/>
        <w:t>슘砷燂灬术䐻뽹㭞姂係浸敯⽺쉭꥖乍牗걉䇂晶㪿㨥쉡湟쉞⹋슻놬摑秂믂嗂㵡쌣檥卖㝕吷睗揍㶣䋂⦣橸洯迂㝇稲╳䁴心媣ㄩ㇂朻焸䑒䫂盂㧎奈䶿㡧㗂椮浑䅳꧎坘斏㏍恸椬쉗뽬奈뗂伹⭺敄⥏⽫䞡坞飂损♹撥쉀숹</w:t>
      </w:r>
      <w:r>
        <w:rPr/>
        <w:t>ⶥ</w:t>
      </w:r>
      <w:r>
        <w:rPr/>
        <w:t>䏂桵䕰剥瞬呖䃂</w:t>
      </w:r>
      <w:r>
        <w:rPr/>
        <w:t>ꕘ</w:t>
      </w:r>
      <w:r>
        <w:rPr/>
        <w:t>浉</w:t>
      </w:r>
      <w:r>
        <w:rPr/>
        <w:t>ⱺ⵳</w:t>
      </w:r>
      <w:r>
        <w:rPr/>
        <w:t>㞩橰妵䔵⑎숺⩺뽇乑㡙숺슬㈺兮溩⽖쉰楘묳夰廎佡幯轵⵵兡在숮忎뿎䔻쉤橅녫晈顩⩓뭊⽎繓⵺숦⑺䜴슡矎깮凂斩㩏쉓⌫弶柂䠳⪡剟쉩䮥䒘䏂噓⵪㋂啠㓂你슩獭帳䩂挴ㅏ쉔掏쉱䱰楾䘹咘</w:t>
      </w:r>
      <w:r>
        <w:rPr/>
        <w:t>ꕠ</w:t>
      </w:r>
      <w:r>
        <w:rPr/>
        <w:t>澻幩呰䑮䬹䫃敧⽔쉷䭒瑔䷂兰拂婇㭱⑑䉾⹗쉯䡆浉凍</w:t>
      </w:r>
      <w:r>
        <w:rPr/>
        <w:t>Ᵽ</w:t>
      </w:r>
      <w:r>
        <w:rPr/>
        <w:t>揂⨪넫㨶偮놩䑉捎坩搦绂㉰䵄녖慸䥄쉓䕨㓂싂</w:t>
      </w:r>
      <w:r>
        <w:rPr/>
        <w:t>ꔭ</w:t>
      </w:r>
      <w:r>
        <w:rPr/>
        <w:t>歷䠭</w:t>
      </w:r>
      <w:r>
        <w:rPr/>
        <w:t>⡃</w:t>
      </w:r>
      <w:r>
        <w:rPr/>
        <w:t>汊땃⍍⴨䡧倹츻묪ꥣ숳潐忂楀椲湴⨪숶磂⹁</w:t>
      </w:r>
      <w:r>
        <w:rPr/>
        <w:t>ꦡ⩪</w:t>
      </w:r>
      <w:r>
        <w:rPr/>
        <w:t>뗂㍦㴭怦ㆥ奞♪㣃扗䕐睧侮囂硶墿礣ꄹ㚩</w:t>
      </w:r>
      <w:r>
        <w:rPr/>
        <w:t>꧂</w:t>
      </w:r>
      <w:r>
        <w:rPr/>
        <w:t>념辱殥偕䧂㛂♬䄊⬳</w:t>
      </w:r>
      <w:r>
        <w:rPr/>
        <w:t>ⰰⰦ</w:t>
      </w:r>
      <w:r>
        <w:rPr/>
        <w:t>䭶榿侬桵㏃⽚歟暵瑯컂到䄤쵮圥䭠⨨</w:t>
      </w:r>
      <w:r>
        <w:rPr/>
        <w:t>Ȿ</w:t>
      </w:r>
      <w:r>
        <w:rPr/>
        <w:t>ꕚ</w:t>
      </w:r>
      <w:r>
        <w:rPr/>
        <w:t>倵싂쉀숬廃捥䔪쉑슬檬䅕㭬㧂匤칹䦥쉴汪䘸畓轚숨瑅煂쉖␣柂쉍슘㬶䍋秂擂啫㝔슬䆻歓⨪䎱煃瀻⩵扈䄯捆쉀㉟쉹싂䉺桸걁⑐竂깯湭祀䱒뭃䶻䑴礫☽쉓噁긵</w:t>
      </w:r>
      <w:r>
        <w:rPr/>
        <w:t>ⱪ</w:t>
      </w:r>
      <w:r>
        <w:rPr/>
        <w:t>숤㫂弫땑䥐쉤㔸쉐넶栵佔</w:t>
      </w:r>
      <w:r>
        <w:rPr/>
        <w:t>⠮</w:t>
      </w:r>
      <w:r>
        <w:rPr/>
        <w:t>两ッ煣쌺칱䅢쉦䝩⍈欸嫂眦摩ま湩東侏</w:t>
      </w:r>
      <w:r>
        <w:rPr/>
        <w:t>ꕱ</w:t>
      </w:r>
      <w:r>
        <w:rPr/>
        <w:t>⠪</w:t>
      </w:r>
      <w:r>
        <w:rPr/>
        <w:t>䔦睠슡敓橁迂ꎻァ猰䅸冣슿쌻묩</w:t>
      </w:r>
      <w:r>
        <w:rPr/>
        <w:t>⡪</w:t>
      </w:r>
      <w:r>
        <w:rPr/>
        <w:t>치쉰幫濂䮣䉹炩焽帳䑩</w:t>
      </w:r>
      <w:r>
        <w:rPr/>
        <w:t>⠬</w:t>
      </w:r>
      <w:r>
        <w:rPr/>
        <w:t>奙싂歶뿍䄵稷塪欫幖㣃⯂숥⑫</w:t>
      </w:r>
      <w:r>
        <w:rPr/>
        <w:t>⠪</w:t>
      </w:r>
      <w:r>
        <w:rPr/>
        <w:t>㝈숫核项氻瑰갤껂뽴纥輷䲬쉪睥啀걕년䞱噂ꆥ갣竂灣␶獃墣⤴輺坲眬獸쉟折墩䄻䩰䶻</w:t>
      </w:r>
      <w:r>
        <w:rPr/>
        <w:t>ⶡ</w:t>
      </w:r>
      <w:r>
        <w:rPr/>
        <w:t>⽳쉭䶬㤤㑃땑嘩泃棂㕮⥥浍瑢穟弻㍓쉃浲穙▣⫍⥅恦䉫急⍵</w:t>
      </w:r>
      <w:r>
        <w:rPr/>
        <w:t>ⲵ</w:t>
      </w:r>
      <w:r>
        <w:rPr/>
        <w:t>쉾垡⩮숪䑇悩兄縦쉔⩓</w:t>
      </w:r>
      <w:r>
        <w:rPr/>
        <w:t>ⶣ</w:t>
      </w:r>
      <w:r>
        <w:rPr/>
        <w:t>䩎슘穁뭥䯂㴴</w:t>
      </w:r>
      <w:r>
        <w:rPr/>
        <w:t>ꔬ</w:t>
      </w:r>
      <w:r>
        <w:rPr/>
        <w:t>慌癸</w:t>
      </w:r>
      <w:r>
        <w:rPr/>
        <w:t>ⰻ</w:t>
      </w:r>
      <w:r>
        <w:rPr/>
        <w:t>慀癏</w:t>
      </w:r>
      <w:r>
        <w:rPr/>
        <w:t>⡉</w:t>
      </w:r>
      <w:r>
        <w:rPr/>
        <w:t>캵卬</w:t>
      </w:r>
      <w:r>
        <w:rPr/>
        <w:t>ꕇ</w:t>
      </w:r>
      <w:r>
        <w:rPr/>
        <w:t>쉄兏쉕橅潁㑴㒻싎䕨䠸畓姂墣䱄</w:t>
      </w:r>
      <w:r>
        <w:rPr/>
        <w:t>Ⳃ</w:t>
      </w:r>
      <w:r>
        <w:rPr/>
        <w:t>ꥯ⌻ꌹꅣ嘪䐪礵妵兪楘〮꥞仂묩⩕个</w:t>
      </w:r>
      <w:r>
        <w:rPr/>
        <w:t>ꦩ</w:t>
      </w:r>
      <w:r>
        <w:rPr/>
        <w:t>旂吲侬䝄♷⸭</w:t>
      </w:r>
      <w:r>
        <w:rPr/>
        <w:t>ꤳ</w:t>
      </w:r>
      <w:r>
        <w:rPr/>
        <w:t>碻盂呲洦欱⩚</w:t>
      </w:r>
      <w:r>
        <w:rPr/>
        <w:t>ⰶ</w:t>
      </w:r>
      <w:r>
        <w:rPr/>
        <w:t>䒘犡嘮晗ꅦ⩄㵫⑤強辬슿♷␣쉒⨨弯捆剏债땧떬┣⍭쉺⨸믂싂挫乧쌪余场㋎䠫㠩江晍䤯⼽睈煟氷ㅁ湐㞱⭈摊傩廂땩疿⩡瑀⑫渫뗂㟍칵⼻歮䕣束啘䔻쉉⽉⮻礪╲辻</w:t>
      </w:r>
      <w:r>
        <w:rPr/>
        <w:t>ⴷ</w:t>
      </w:r>
      <w:r>
        <w:rPr/>
        <w:t>松傱⼻摊穚晙ꥭ</w:t>
      </w:r>
      <w:r>
        <w:rPr/>
        <w:t>ꔵ</w:t>
      </w:r>
      <w:r>
        <w:rPr/>
        <w:t>䳂䮡쉒硏⥞쉴唹</w:t>
      </w:r>
      <w:r>
        <w:rPr/>
        <w:t>ꔫ</w:t>
      </w:r>
      <w:r>
        <w:rPr/>
        <w:t>泂ㅰ弳瘦䑴슥ꄻ뽺▬昣磂亏쌬偐煲⩤䕣⹙쉅䙧䵾뽅쵃䑯疵뮩畇꺣㚵㌫⽒땱㡞⤥杪爣촶廂</w:t>
      </w:r>
      <w:r>
        <w:rPr/>
        <w:t>꤭</w:t>
      </w:r>
      <w:r>
        <w:rPr/>
        <w:t>㤨媣䌹슿쉑爹瑱慓乳뭗復繀䩣䬭㋂〷䉯磂曂偉眵쉆䩃挻兑琨쉋㑥㙲㵔皮橫砲ㆿ傩㉎䳎䁆㷂䋂쉋䕄㐻䁒坶䤯皡⺏뭟䧂汮뽢形怰㥓灡䡊䑍响牔毂爯稭涱쉾䩠轵故䅦캩ㅚ쉬䕰硳⨦帮迂繤㣂礫畠彺瀮䩹쉑幍칕漊摚瑚</w:t>
      </w:r>
      <w:r>
        <w:rPr/>
        <w:t>ꥁ</w:t>
      </w:r>
      <w:r>
        <w:rPr/>
        <w:t>坕秂䈨</w:t>
      </w:r>
      <w:r>
        <w:rPr/>
        <w:t>ⱥ</w:t>
      </w:r>
      <w:r>
        <w:rPr/>
        <w:t>橳主슥䬤䬨㮡䰪樫㭯坏䭏灂業未痂伶稬䏂⾬⤣䵇㥖꥞㑷祗숲슣久</w:t>
      </w:r>
      <w:r>
        <w:rPr/>
        <w:t>ⵥ</w:t>
      </w:r>
      <w:r>
        <w:rPr/>
        <w:t>䵡冥㑫싂挱</w:t>
      </w:r>
      <w:r>
        <w:rPr/>
        <w:t>ⴷ</w:t>
      </w:r>
      <w:r>
        <w:rPr/>
        <w:t>㌲쉪焲做潵稴</w:t>
      </w:r>
      <w:r>
        <w:rPr/>
        <w:t>⢮</w:t>
      </w:r>
      <w:r>
        <w:rPr/>
        <w:t>坶洲乡卡妘</w:t>
      </w:r>
      <w:r>
        <w:rPr/>
        <w:t>ꕶ</w:t>
      </w:r>
      <w:r>
        <w:rPr/>
        <w:t>丶䅲</w:t>
      </w:r>
      <w:r>
        <w:rPr/>
        <w:t>ⴱ</w:t>
      </w:r>
      <w:r>
        <w:rPr/>
        <w:t>嫂쏂</w:t>
      </w:r>
      <w:r>
        <w:rPr/>
        <w:t>ꤥ</w:t>
      </w:r>
      <w:r>
        <w:rPr/>
        <w:t>垿칾쉷婧㠸䳂㔤☨㛂繘坤畊䁂䀫⏂挶桠桊椥⭑搥朳墡쉥㙆娳◂숮剀䬴␤祩</w:t>
      </w:r>
      <w:r>
        <w:rPr/>
        <w:t>ꕸ</w:t>
      </w:r>
      <w:r>
        <w:rPr/>
        <w:t>숪欺硳숶煫頤桘䆱넱⩌佲╹慫⑕歧䅩卑窣硚㴬쉅剩뼲쉷磂㨽捇䭢숥㦻煐䣍䄦쉨䲩䥢㙏㍩㴽㩙㉬⚥썫卋䬸晐昬瑃䩪䡎竂쉣땩睘扰瘪䄸䪡㤻⩯</w:t>
      </w:r>
      <w:r>
        <w:rPr/>
        <w:t>ꗂ</w:t>
      </w:r>
      <w:r>
        <w:rPr/>
        <w:t>晆攫뾻䂘䥣⻂渹眷扆숨故㜺䨦</w:t>
      </w:r>
      <w:r>
        <w:rPr/>
        <w:t>ⲿ</w:t>
      </w:r>
      <w:r>
        <w:rPr/>
        <w:t>넱촲绂媱匨啪㖣䵟氮䊏潑輣썷愷总瘰䅔쉩乮㥙䡑⤦묦╎凂究ꍘ仂瑗㠯奦㥟숩庘匱顊ꍇꍠ顗</w:t>
      </w:r>
      <w:r>
        <w:rPr/>
        <w:t>ꔱ</w:t>
      </w:r>
      <w:r>
        <w:rPr/>
        <w:t>㋃무숽㌲</w:t>
      </w:r>
      <w:r>
        <w:rPr/>
        <w:t>⢥</w:t>
      </w:r>
      <w:r>
        <w:rPr/>
        <w:t>뿂뽴뼴싂灹⭗殿颩☺顑穧楏愽顒迃</w:t>
      </w:r>
      <w:r>
        <w:rPr/>
        <w:t>ⶡ</w:t>
      </w:r>
      <w:r>
        <w:rPr/>
        <w:t>兂療㘷㈷塾긨</w:t>
      </w:r>
      <w:r>
        <w:rPr/>
        <w:t>ꕾ</w:t>
      </w:r>
      <w:r>
        <w:rPr/>
        <w:t>䲩壂晥桙顶싂㭷ㄪꥣ쉠汮ꄳ㴱䅨쉨㌳湲⹆쉑㡀䅖</w:t>
      </w:r>
      <w:r>
        <w:rPr/>
        <w:t>ꥅ⭅</w:t>
      </w:r>
      <w:r>
        <w:rPr/>
        <w:t>场楄弸</w:t>
      </w:r>
      <w:r>
        <w:rPr/>
        <w:t>ⴺ</w:t>
      </w:r>
      <w:r>
        <w:rPr/>
        <w:t>㭺䕯䁧潾椱唴䤽慹</w:t>
      </w:r>
      <w:r>
        <w:rPr/>
        <w:t>ꤳ</w:t>
      </w:r>
      <w:r>
        <w:rPr/>
        <w:t>呺畗ち砪纘쉪㩥쉡淂⍹쉉㕘晉컂ꍫ游⎻ꍖ䩘煠㋂嗂瀥顥啰</w:t>
      </w:r>
      <w:r>
        <w:rPr/>
        <w:t>ꔪ</w:t>
      </w:r>
      <w:r>
        <w:rPr/>
        <w:t>䮵杀쉵䵺⹎轭畮偕祹湠숷䞻땸뼬䜥</w:t>
      </w:r>
      <w:r>
        <w:rPr/>
        <w:t>ꔨ</w:t>
      </w:r>
      <w:r>
        <w:rPr/>
        <w:t>䠴쉭Ⓜ牄ꥹ</w:t>
      </w:r>
      <w:r>
        <w:rPr/>
        <w:t>ⵄ</w:t>
      </w:r>
      <w:r>
        <w:rPr/>
        <w:t>䜷栵ꏂ</w:t>
      </w:r>
      <w:r>
        <w:rPr/>
        <w:t>Ⱕ</w:t>
      </w:r>
      <w:r>
        <w:rPr/>
        <w:t>恉戦敏汯㌺☱싂숪╍겮帽爤숹䡓숰亻䜪숱䂘김忂桲卓뽔⽊㛂</w:t>
      </w:r>
      <w:r>
        <w:rPr/>
        <w:t>ꔳ</w:t>
      </w:r>
      <w:r>
        <w:rPr/>
        <w:t>숻潥쵯嚥</w:t>
      </w:r>
      <w:r>
        <w:rPr/>
        <w:t>꧂</w:t>
      </w:r>
      <w:r>
        <w:rPr/>
        <w:t>쉉ㅑ睓⚣꺥婂幪ꄥ⍁촷뽇썵쌴灵牸轊㈵颩㴻涡</w:t>
      </w:r>
      <w:r>
        <w:rPr/>
        <w:t>ⶏ</w:t>
      </w:r>
      <w:r>
        <w:rPr/>
        <w:t>䈩䖬⽳녀瀣⬲迂䬳뮏允딬皡䌬⤵摞㥣浍녎凃桇潏㬰⌹</w:t>
      </w:r>
      <w:r>
        <w:rPr/>
        <w:t>⡳</w:t>
      </w:r>
      <w:r>
        <w:rPr/>
        <w:t>畴祆繤匳泃爮测㞮</w:t>
      </w:r>
      <w:r>
        <w:rPr/>
        <w:t>ꥏ</w:t>
      </w:r>
      <w:r>
        <w:rPr/>
        <w:t>䝤싂쉺折佈㴲⭐呇摬乬楔捎挮㝳摖浖乗⥧䵂싂澣桋犡狃垘컂婏Ⓙ瑉㴷뽱炿楺䎬䥱橒䑄敎䐦㬻ꍣ奉到긪⸵▏뗂㚱潙瑱㘬컂烎婎䱄䩁癄㙡ッ깂轕晶捏㕨ꥳ亩攽䎘숣睬灎쵡働쉈䩰숪䑥㠮䍤䨭䶏煉⫂㔥䁫淂䋂뭊┤</w:t>
      </w:r>
      <w:r>
        <w:rPr/>
        <w:t>ꕯ꤯</w:t>
      </w:r>
      <w:r>
        <w:rPr/>
        <w:t>㪣嘭珃剷吮䅤楰喏顪촊挽は⵫獎숶呣슬歂䭬땈츻䙺싂㩴輽깕숰䤫싂䋂㍈⼮啭毂槂敇쉭쵸畡㐣携䡇仂㝄䠨掮걓㡁㣃땗䜸凂牵慳뮏猬帨숳녎年䱯曂頶㩯㈲殥쉐䶱旂礤</w:t>
      </w:r>
      <w:r>
        <w:rPr/>
        <w:t>⡓</w:t>
      </w:r>
      <w:r>
        <w:rPr/>
        <w:t>ꥹ</w:t>
      </w:r>
      <w:r>
        <w:rPr/>
        <w:t>⡺</w:t>
      </w:r>
      <w:r>
        <w:rPr/>
        <w:t>곂⻂婌䩭ㅚ䥎⨤頨漩煱䕰㠰木⛂넶숷슻◎⵭썵⌤類깄抻䤹䞩췂捳橶䄷ㅐ乹숺咿畒숨刭㕅걸⨱湟櫂䩢截ꌤ㟂ㆱ睂쉬</w:t>
      </w:r>
      <w:r>
        <w:rPr/>
        <w:t>⠱</w:t>
      </w:r>
      <w:r>
        <w:rPr/>
        <w:t>슏䩣眥㍦濂뭕慑칷澮</w:t>
      </w:r>
      <w:r>
        <w:rPr/>
        <w:t>ꤰ</w:t>
      </w:r>
      <w:r>
        <w:rPr/>
        <w:t>䵍╣뭞䕰畡轔䨬슬숷擂佯太䘦怬䵷녡偎⍂撘溿䕨档器⩫놱噏栳㝐</w:t>
      </w:r>
      <w:r>
        <w:rPr/>
        <w:t>ꤸ</w:t>
      </w:r>
      <w:r>
        <w:rPr/>
        <w:t>湙싂췃뭑믂媬⩇捂⽟爫祎䛂憿캮꥕洶䀪㥵櫂㮥渳㨳澡捎忂㡢♪㔪奮係は녢쉰夷䍵䱫嫂牀뽦䀰춬㵰䐪溬쉟䔮椲䢮♶㝡⤪㴸쉦穢䑭㩃묩㟂쉴吪</w:t>
      </w:r>
      <w:r>
        <w:rPr/>
        <w:t>ꕀ</w:t>
      </w:r>
      <w:r>
        <w:rPr/>
        <w:t>䍑爰轆쉳煗</w:t>
      </w:r>
      <w:r>
        <w:rPr/>
        <w:t>Ɫ</w:t>
      </w:r>
      <w:r>
        <w:rPr/>
        <w:t>辩㋂桤숭칡搤</w:t>
      </w:r>
      <w:r>
        <w:rPr/>
        <w:t>ꥋ</w:t>
      </w:r>
      <w:r>
        <w:rPr/>
        <w:t>䝴㣂䡫憿瞱숩㭴斏䴫琻啃焩쎵用뽵惂倯扴㜥狍䷂浍㥥㐯睧쵩顎典䥔⨯匶ꌹ䕌뗂䱙뽪㇍ㅯ怯䠤걠껃㍓匥堩⍆ㄪ㫂畀</w:t>
      </w:r>
      <w:r>
        <w:rPr/>
        <w:t>ꦏ</w:t>
      </w:r>
      <w:r>
        <w:rPr/>
        <w:t>穅⩣⩮穇䭵壂㬥캩牘樵捊䑠厩余剓䄯囃╉썈䏂稳⍣⹣⩎</w:t>
      </w:r>
      <w:r>
        <w:rPr/>
        <w:t>⡺</w:t>
      </w:r>
      <w:r>
        <w:rPr/>
        <w:t>塋攲䀽燂浲䁡烂䘬喡䩚䖱䁴ㅠ쉦湫污ꎱ긪⏂呁깇汗咬䴯숴䡂☬긳䍃恌辻</w:t>
      </w:r>
      <w:r>
        <w:rPr/>
        <w:t>⠤</w:t>
      </w:r>
      <w:r>
        <w:rPr/>
        <w:t>싂ず녪爺䋂䭋㘤䡡숦楐⤯䃂婹╠녪䕥敯뇃渨쉌䡈懍숫〺슮䉚쵩㜮䑠⥚녍縹⸵忂⬣测亩㔲唣</w:t>
      </w:r>
      <w:r>
        <w:rPr/>
        <w:t>ꔪ</w:t>
      </w:r>
      <w:r>
        <w:rPr/>
        <w:t>⽥䭸参欮㍟頸때</w:t>
      </w:r>
      <w:r>
        <w:rPr/>
        <w:t>ꕀ</w:t>
      </w:r>
      <w:r>
        <w:rPr/>
        <w:t>绂㣂殿䑠㏂堽塄剡歀啋牞숣⨶牲슻쉂䃂갷伱⶘輮㇎⑸㕈琭瑰㠪狍傥捋쉑⛍숣칐䋂⸦愰㓂⽁싂숱ꎮ⩖䰨牸슻乥썱灠兦쉚亮㧂싂쉯믂숷깬歪啐䘪慞焸ꅠㅣ㕀棂䁤颮眲촬ꇂ⪡䡸␵걈父㵷녒⑖潶迂⤷⑨녬輳顯忂쉑咿딯捊䥋䑣䙑㞵칌䍲쉎썕ひ塗〶췃殻ꄯ䰳㙖楚䔣㩗墘쉅뮘䲵</w:t>
      </w:r>
      <w:r>
        <w:rPr/>
        <w:t>ꤷ⸷</w:t>
      </w:r>
      <w:r>
        <w:rPr/>
        <w:t>⽗盎歉䦏쉁㵇䨰枵煥␦儴稤掱娊䊩晠潹</w:t>
      </w:r>
      <w:r>
        <w:rPr/>
        <w:t>Ⳃ</w:t>
      </w:r>
      <w:r>
        <w:rPr/>
        <w:t>坢迃秂彍뭤僂慊⍶⨥㉆凍䝩⤺춣갹㭏</w:t>
      </w:r>
      <w:r>
        <w:rPr/>
        <w:t>ꕑ</w:t>
      </w:r>
      <w:r>
        <w:rPr/>
        <w:t>䅤䈬</w:t>
      </w:r>
      <w:r>
        <w:rPr/>
        <w:t>⡆</w:t>
      </w:r>
      <w:r>
        <w:rPr/>
        <w:t>㑾泂拂㩪䛂仍겥䡆숬捶愰楠⽧轴ꍉ焸斣檻걾坧椪䄽橌眯䢣囂䡲䏍꺬䤰摭氮⾩睹ꍐ쉺</w:t>
      </w:r>
      <w:r>
        <w:rPr/>
        <w:t>ꦡ</w:t>
      </w:r>
      <w:r>
        <w:rPr/>
        <w:t>娣뼤怤㬹쉓꺻땕刲敭玮秂牃硁꤮圮潖쉦桳뭲晆祄硘橭煔橹슻㗂뼷㚬䁞䅺䜶慲杵ꥷ砻瓂姂♠偨牔칋</w:t>
      </w:r>
      <w:r>
        <w:rPr/>
        <w:t>⡯♲</w:t>
      </w:r>
      <w:r>
        <w:rPr/>
        <w:t>剪⽰㥆姂䭑ㄵ썤䶮䍧姂牤⚻</w:t>
      </w:r>
      <w:r>
        <w:rPr/>
        <w:t>Ⱙ</w:t>
      </w:r>
      <w:r>
        <w:rPr/>
        <w:t>슡㨰䥨숩쉋䘲䝐輥쉮斣㓎牕㨪橶数㙵숷㭠㝫녧汋</w:t>
      </w:r>
      <w:r>
        <w:rPr/>
        <w:t>ꕣ</w:t>
      </w:r>
      <w:r>
        <w:rPr/>
        <w:t>氭熱숹䥋扄⤷긣碩啗</w:t>
      </w:r>
      <w:r>
        <w:rPr/>
        <w:t>ꤦ</w:t>
      </w:r>
      <w:r>
        <w:rPr/>
        <w:t>䕴걗䓎顎㙏䥔核㨰⬲犥橧⸱㍴⪬硅㚩숣湷瘣♬쉦⹩䐽睉䚩癅쉢䢬⨨旃窻畩⍐摅頽♘뼩䆻熮䤳䍟頨䣂㭞䁺쉪㬩묫쉚歶긤䝀㟂歑</w:t>
      </w:r>
      <w:r>
        <w:rPr/>
        <w:t>ⱂ</w:t>
      </w:r>
      <w:r>
        <w:rPr/>
        <w:t>년塤땁慢</w:t>
      </w:r>
      <w:r>
        <w:rPr/>
        <w:t>ⱓ</w:t>
      </w:r>
      <w:r>
        <w:rPr/>
        <w:t>촭䌳穰璥⥄䐳欦싂꥖ㄳ煋䭬轴깱灋泂㙊顦卢働㥹䱍뽠춿䦏䕣睃ꇂ쉌⒡ㄶ츪䔵䱙㌯뽁曂㕧䴪攱숹掬싍뭷깃넦偠呪幉숤ば걢戺㵏♎祟啨ㅋ㝩썢</w:t>
      </w:r>
      <w:r>
        <w:rPr/>
        <w:t>ⵤ</w:t>
      </w:r>
      <w:r>
        <w:rPr/>
        <w:t>呒䕖䉦䅡문㩒숥⹌䁎歒㭖곂⽇뭮恆습垡꥗숻侻㬫썋딣뭹櫎杞核⍡批⥈㵔磂</w:t>
      </w:r>
      <w:r>
        <w:rPr/>
        <w:t>ꕓ</w:t>
      </w:r>
      <w:r>
        <w:rPr/>
        <w:t>ꅡ䩚䜤⼹</w:t>
      </w:r>
      <w:r>
        <w:rPr/>
        <w:t>ꕄ</w:t>
      </w:r>
      <w:r>
        <w:rPr/>
        <w:t>쉞쉂城央쉙燍㤭</w:t>
      </w:r>
      <w:r>
        <w:rPr/>
        <w:t>⡴</w:t>
      </w:r>
      <w:r>
        <w:rPr/>
        <w:t>旍畑숯兦揂㗂灹숭䭣䋎䡾뮱䱠</w:t>
      </w:r>
      <w:r>
        <w:rPr/>
        <w:t>ꕏ</w:t>
      </w:r>
      <w:r>
        <w:rPr/>
        <w:t>㞡啥쉨琬敨桉긳奭깈숪쉺戲㕓报匽䑫ㆩ⼩㑄桢㠵깲㑲搪噓噢晘愯쎻睪䥘普爤</w:t>
      </w:r>
      <w:r>
        <w:rPr/>
        <w:t>ⶥ</w:t>
      </w:r>
      <w:r>
        <w:rPr/>
        <w:t>ㄴ쉴㭒䢩䍯쉪컂牍칵榮䜱卬瞬嘸숩䡣ꍑㅪ刵㯎칬䵨숲뇍樨盎⨪慮쎣</w:t>
      </w:r>
      <w:r>
        <w:rPr/>
        <w:t>ꦘ</w:t>
      </w:r>
      <w:r>
        <w:rPr/>
        <w:t>撡⩮</w:t>
      </w:r>
      <w:r>
        <w:rPr/>
        <w:t>⢵</w:t>
      </w:r>
      <w:r>
        <w:rPr/>
        <w:t>焲㛎䡔┤页楋䃂쉌㥮桵捗䚩狃䤺徵坧䍳㌱썭欳瑞⤦♎걭兾䜵</w:t>
      </w:r>
      <w:r>
        <w:rPr/>
        <w:t>⢿</w:t>
      </w:r>
      <w:r>
        <w:rPr/>
        <w:t>埂䢡</w:t>
      </w:r>
      <w:r>
        <w:rPr/>
        <w:t>⣂</w:t>
      </w:r>
      <w:r>
        <w:rPr/>
        <w:t>㠶⽃뭣</w:t>
      </w:r>
      <w:r>
        <w:rPr/>
        <w:t>ⰲ</w:t>
      </w:r>
      <w:r>
        <w:rPr/>
        <w:t>촱坩숶乘㨵䰯㶣쉧火슣</w:t>
      </w:r>
      <w:r>
        <w:rPr/>
        <w:t>ꦏ⭗</w:t>
      </w:r>
      <w:r>
        <w:rPr/>
        <w:t>琥硏搦硄支愫☸晚栨쉙丷숱䴨숻轶䕯䔬쉡ꍓ吶彇繨摞碘쉃坐杂☩㖡㑊㭙썉⬮顮</w:t>
      </w:r>
      <w:r>
        <w:rPr/>
        <w:t>ꥇ</w:t>
      </w:r>
      <w:r>
        <w:rPr/>
        <w:t>梡䔣煷㯂椴쉳ꄶ璘砤祁⥯⼹䫂␫㣂祦稪漪䬷恘♊坁</w:t>
      </w:r>
      <w:r>
        <w:rPr/>
        <w:t>ꥈ</w:t>
      </w:r>
      <w:r>
        <w:rPr/>
        <w:t>样员抩㴰䞬㭬㌰⭰楶숊䥄䨷䢣녳㴷甦녚歯뽞㎣䐺捁游牷潴칵㏂㙕〫슣ㄯ⽢當쉰☰䅨⩈⮘ぱ佯氫⩏勂䩎奬⩬浞协ㅅ㑑凂灸攰䈬싂敤焣</w:t>
      </w:r>
      <w:r>
        <w:rPr/>
        <w:t>ⱇ</w:t>
      </w:r>
      <w:r>
        <w:rPr/>
        <w:t>タ串呑⎱昬</w:t>
      </w:r>
      <w:r>
        <w:rPr/>
        <w:t>ꤳ</w:t>
      </w:r>
      <w:r>
        <w:rPr/>
        <w:t>쉴砣媡걍䂩뽓毂捵偒奂</w:t>
      </w:r>
      <w:r>
        <w:rPr/>
        <w:t>⡯</w:t>
      </w:r>
      <w:r>
        <w:rPr/>
        <w:t>厏根䀭佶繋㡇牡</w:t>
      </w:r>
      <w:r>
        <w:rPr/>
        <w:t>꤭⍀</w:t>
      </w:r>
      <w:r>
        <w:rPr/>
        <w:t>所슮딹弽埃瑠幟┫桹玩쉪땑睃뼪止⽒硪仂◂㙪䍀橩쉉╅</w:t>
      </w:r>
      <w:r>
        <w:rPr/>
        <w:t>ꦏ</w:t>
      </w:r>
      <w:r>
        <w:rPr/>
        <w:t>쉕깵夬㢮汓㑁畭㕑瓂䫂ꄰ䵏⍌颥穩吵⼩㝎╇悩뿂倴頳⩧ちㅏ쉌攸㥑硩깱哎婢촩杪ꄶ愭긹㎩に슩圴䱆㵵║䥰幸슩㛂䕗갵▏潅㩫쉐扥畟쉇㡧쉄쉈呎䙯獲뽗㢣敯녎</w:t>
      </w:r>
      <w:r>
        <w:rPr/>
        <w:t>ꤶ⩀</w:t>
      </w:r>
      <w:r>
        <w:rPr/>
        <w:t>䨲灘偫䡊⎵㖻㢣瑏瞵ꍕ껂츺瑘⍧녂䔳⹯眸壂䌺㍸쉥갽▱</w:t>
      </w:r>
      <w:r>
        <w:rPr/>
        <w:t>ꕖ</w:t>
      </w:r>
      <w:r>
        <w:rPr/>
        <w:t>迂圸噁㭟䡏䭅瀴桴숫㉖瑁忂歌牀</w:t>
      </w:r>
      <w:r>
        <w:rPr/>
        <w:t>ꤨ</w:t>
      </w:r>
      <w:r>
        <w:rPr/>
        <w:t>䙃㪬圪☯쵂搳佁㵏䵫搹娻ꄯ憣砨丨爬䈫恞쉠匪溱祶ꥷ㚡幄栫⑔所땇桱潋㙏⹊摒⹷⽁竂昶</w:t>
      </w:r>
      <w:r>
        <w:rPr/>
        <w:t>ꦘ</w:t>
      </w:r>
      <w:r>
        <w:rPr/>
        <w:t>䕾</w:t>
      </w:r>
      <w:r>
        <w:rPr/>
        <w:t>ⵃ</w:t>
      </w:r>
      <w:r>
        <w:rPr/>
        <w:t>拃朷䱧䰨㝗㝒冬廂䍃칣䜣牙捶嘳墣䁇⪩畯䠫湠嘪煂츩䵒呄敐⿍䅊⧂䵣</w:t>
      </w:r>
      <w:r>
        <w:rPr/>
        <w:t>Ⳃ</w:t>
      </w:r>
      <w:r>
        <w:rPr/>
        <w:t>摋卪乊ㅑ楬䌷</w:t>
      </w:r>
      <w:r>
        <w:rPr/>
        <w:t>ꕂ</w:t>
      </w:r>
      <w:r>
        <w:rPr/>
        <w:t>⺡䴸뭓쏎䰬癇癴</w:t>
      </w:r>
      <w:r>
        <w:rPr/>
        <w:t>ꔹ⵴␪</w:t>
      </w:r>
      <w:r>
        <w:rPr/>
        <w:t>嚬梩礷捩슩딣濂쉐</w:t>
      </w:r>
      <w:r>
        <w:rPr/>
        <w:t>ⱳ</w:t>
      </w:r>
      <w:r>
        <w:rPr/>
        <w:t>恁</w:t>
      </w:r>
      <w:r>
        <w:rPr/>
        <w:t>ꥌ</w:t>
      </w:r>
      <w:r>
        <w:rPr/>
        <w:t>⢏</w:t>
      </w:r>
      <w:r>
        <w:rPr/>
        <w:t>噤ꥩ쵥㭢捤긫⩶┳搵숤噪灌梻쉍慪쌩</w:t>
      </w:r>
      <w:r>
        <w:rPr/>
        <w:t>ⷂ</w:t>
      </w:r>
      <w:r>
        <w:rPr/>
        <w:t>뭈嘪䧂眩⩁忍☥坃䩥녰档⥙ꍢ㤹漽䱖䅂睾䕌嘽䉒숽忂捙뿃愳䀬繂㡶╖曂穀啦숦礸ㅞ칑獉뭾녷埂</w:t>
      </w:r>
      <w:r>
        <w:rPr/>
        <w:t>ꤦ</w:t>
      </w:r>
      <w:r>
        <w:rPr/>
        <w:t>䱅頵</w:t>
      </w:r>
      <w:r>
        <w:rPr/>
        <w:t>ⱳ</w:t>
      </w:r>
      <w:r>
        <w:rPr/>
        <w:t>㝪伨春쉢攷</w:t>
      </w:r>
      <w:r>
        <w:rPr/>
        <w:t>Ⱜ</w:t>
      </w:r>
      <w:r>
        <w:rPr/>
        <w:t>彎平拂䟂泃䄮㭲㈲售䑣杨偷朴숤䕧쉪䗂淂歸㠮쉨쉈欱䤩쉓䅡</w:t>
      </w:r>
      <w:r>
        <w:rPr/>
        <w:t>ⴴ</w:t>
      </w:r>
      <w:r>
        <w:rPr/>
        <w:t>䶥ぱ숰⹨斡╊䃂䵏稰</w:t>
      </w:r>
      <w:r>
        <w:rPr/>
        <w:t>ꦮ</w:t>
      </w:r>
      <w:r>
        <w:rPr/>
        <w:t>炩⪣奷묮㙮即痂晟䠭썮䧃쉬┽㪥牺숶䯃䉀硏縳泍湶本暡칢圬㩩⩤숰㉨樨愦␴傱便䱧숵療㞩倷䑂슣</w:t>
      </w:r>
      <w:r>
        <w:rPr/>
        <w:t>⠤</w:t>
      </w:r>
      <w:r>
        <w:rPr/>
        <w:t>쌽栩ꅒ穤地〰⚘娨⭘꥗瑹偫乹癃協晸汈椲拂⑤⪮싂橠扂倻攥浳瀪녆呍幩噷㈵窣穡䅹撵慄ꍷ兗䱉硱影</w:t>
      </w:r>
      <w:r>
        <w:rPr/>
        <w:t>ⱡ</w:t>
      </w:r>
      <w:r>
        <w:rPr/>
        <w:t>全ꥱ갷쵆轞汌娨갭ꍢ頊娽곂怬䝩顨쉥㵢䐮싂び</w:t>
      </w:r>
      <w:r>
        <w:rPr/>
        <w:t>ⵈ</w:t>
      </w:r>
      <w:r>
        <w:rPr/>
        <w:t>싂깗㣂쵆䬪卧㩕垻㴨偶堤畳樸礬畍祐쉊绂♌쵧</w:t>
      </w:r>
      <w:r>
        <w:rPr/>
        <w:t>ꤽ</w:t>
      </w:r>
      <w:r>
        <w:rPr/>
        <w:t>㍊䰸촣獘偁</w:t>
      </w:r>
      <w:r>
        <w:rPr/>
        <w:t>ⲣ◍⩭</w:t>
      </w:r>
      <w:r>
        <w:rPr/>
        <w:t>䵶쉎</w:t>
      </w:r>
      <w:r>
        <w:rPr/>
        <w:t>ⵥ</w:t>
      </w:r>
      <w:r>
        <w:rPr/>
        <w:t>ꆥ欯♣䗂⦿灗숺쉎길普䡷쉱浅㉢瞘䑠懃ꥲ숶⯃</w:t>
      </w:r>
      <w:r>
        <w:rPr/>
        <w:t>ⰸ</w:t>
      </w:r>
      <w:r>
        <w:rPr/>
        <w:t>痍㑲⭓兦쉄땂뽯敃砩䅶쉬▱恣恺禘橈쉯祎瀰⥔㠫쵉넵䲩嚿쉚⪥䕺䠪捺参㤶뽭숣슬䈰㏃牀㔴㒘确娴╁╣㭺㈶깯灢矂㙗갵悱䬰形佚煴玡䭂㤹뭁䤸춱楰繟쉇壂摮</w:t>
      </w:r>
      <w:r>
        <w:rPr/>
        <w:t>ⰷ</w:t>
      </w:r>
      <w:r>
        <w:rPr/>
        <w:t>ꥡ然サ患堥</w:t>
      </w:r>
      <w:r>
        <w:rPr/>
        <w:t>ꔳ</w:t>
      </w:r>
      <w:r>
        <w:rPr/>
        <w:t>橫㍎穪</w:t>
      </w:r>
      <w:r>
        <w:rPr/>
        <w:t>ꥑ</w:t>
      </w:r>
      <w:r>
        <w:rPr/>
        <w:t>猬껂坂斏澱䈩欳⧂䝘㬪䉱싂㴤歉樲戸㡦ꅎ⼵싂恍㵩㡵敨䐶䭂㶿숦圷樰䰪넭哂䩑㐮㙾楫칚⿎㭩깔狂扺녥係쉕䩏彎愮爪</w:t>
      </w:r>
      <w:r>
        <w:rPr/>
        <w:t>ⶩ</w:t>
      </w:r>
      <w:r>
        <w:rPr/>
        <w:t>ꅍ㠬偓煞䣂숻煂뽄䑩儻걒㯂渣瑪싃堣⨳㋎촽</w:t>
      </w:r>
      <w:r>
        <w:rPr/>
        <w:t>⡌</w:t>
      </w:r>
      <w:r>
        <w:rPr/>
        <w:t>穴䀻䙰玩硷撮땏䨳⏂普⩴允</w:t>
      </w:r>
      <w:r>
        <w:rPr/>
        <w:t>Ⳏ</w:t>
      </w:r>
      <w:r>
        <w:rPr/>
        <w:t>坪쉺쉈쉶㮏╓☵幃䘸䋂⌬澿瀪弯㉟涮╰㭹橤ꆥ䑮潶슏睋晍꥙⹨偋䡙ꥪ㜻뿂佌楦䙧㍹슿㟂ꌪ煦㝾䠴䝍䧍畚</w:t>
      </w:r>
      <w:r>
        <w:rPr/>
        <w:t>ꦱ⯂⹮⩗</w:t>
      </w:r>
      <w:r>
        <w:rPr/>
        <w:t>吷⼲敂쌦奓煃婹噀ㅯ杍灕梏末匲乳䁫䡧旂쉓失䞿婍繮䱲␴䥡⬵灞䵙縵穖輥呩摸쉷뿂奞</w:t>
      </w:r>
      <w:r>
        <w:rPr/>
        <w:t>⠳</w:t>
      </w:r>
      <w:r>
        <w:rPr/>
        <w:t>쉔㡘暣瑢⩍䤱䁀㵈搩</w:t>
      </w:r>
      <w:r>
        <w:rPr/>
        <w:t>ꦘ</w:t>
      </w:r>
      <w:r>
        <w:rPr/>
        <w:t>䐽칾㬴捕婁啋呠枱숨䋎敎汱쉵</w:t>
      </w:r>
      <w:r>
        <w:rPr/>
        <w:t>ⴺ</w:t>
      </w:r>
      <w:r>
        <w:rPr/>
        <w:t>迎䕡䈱繏㕺琳婇坭瑦╎䥪䍘恰䘯杒㦬敡㣂숪갤⬯疻숻㙬㝸슥瞿쵗ㅾ숮㮏뽚禥㢱⽊潘㵥⼭䖿椪떱畘┬䯍朦墥䵩畈爨⮱䇂칰싂</w:t>
      </w:r>
      <w:r>
        <w:rPr/>
        <w:t>⡟Ⲙ</w:t>
      </w:r>
      <w:r>
        <w:rPr/>
        <w:t>榘兵䒬䚩㒩潺挨顪攳牫丹抡晴뭴촭倫㍏쵊桅</w:t>
      </w:r>
      <w:r>
        <w:rPr/>
        <w:t>ꤥ</w:t>
      </w:r>
      <w:r>
        <w:rPr/>
        <w:t>浭獥湕敱噫汌ꍥ쉖쉯숲겣项㩋㘷䅈숵飂䙹</w:t>
      </w:r>
      <w:r>
        <w:rPr/>
        <w:t>⡇⹸</w:t>
      </w:r>
      <w:r>
        <w:rPr/>
        <w:t>㑐灘唭兯䕢偟⌦㣂拎愵熮序긣⌷㵴彬䍢澻参</w:t>
      </w:r>
      <w:r>
        <w:rPr/>
        <w:t>ꕖ␳</w:t>
      </w:r>
      <w:r>
        <w:rPr/>
        <w:t>䠸痂⩗噩캡䉘礪칸쉦晘挫⍳</w:t>
      </w:r>
      <w:r>
        <w:rPr/>
        <w:t>ⰰ</w:t>
      </w:r>
      <w:r>
        <w:rPr/>
        <w:t>怮煵</w:t>
      </w:r>
      <w:r>
        <w:rPr/>
        <w:t>Ⱙ</w:t>
      </w:r>
      <w:r>
        <w:rPr/>
        <w:t>栽轭쉂녲慓녨䟂䔺顙浔䬩䵩ꄪ頪싂䃂䵊싎⩌牰⩣䬺⥞슬灚쉹䐫ꥫ佷颩땮歏㨴剏嘫</w:t>
      </w:r>
      <w:r>
        <w:rPr/>
        <w:t>ꔰ</w:t>
      </w:r>
      <w:r>
        <w:rPr/>
        <w:t>슘♫挪淂䕾슻㔊츱⍦卩䬭弬硕䕲剪</w:t>
      </w:r>
      <w:r>
        <w:rPr/>
        <w:t>Ⳃ</w:t>
      </w:r>
      <w:r>
        <w:rPr/>
        <w:t>匪穌硒썮쉣㑌⵾䱵쉳㛂㚩硈托頪써쉟杮砬</w:t>
      </w:r>
      <w:r>
        <w:rPr/>
        <w:t>ⶣ</w:t>
      </w:r>
      <w:r>
        <w:rPr/>
        <w:t>縺恡湬䥠</w:t>
      </w:r>
      <w:r>
        <w:rPr/>
        <w:t>ⱓ</w:t>
      </w:r>
      <w:r>
        <w:rPr/>
        <w:t>쉞䊡ꍬ础助슬契뽾㗂ꎘ싂습숸瓂쉍噴뭙娴匯欹兓慐儩츰⸵祲㝤쉊뭾攴㨪㤥ꌴ刣䐹</w:t>
      </w:r>
      <w:r>
        <w:rPr/>
        <w:t>⡁</w:t>
      </w:r>
      <w:r>
        <w:rPr/>
        <w:t>瑺꺩㑔䟂傮⑩슘伮㑞ꌮꥹ㡾꥕砷⹐숦䤹呩⪩唴杬싎噯歂㵋楀ꌨ㕦涏䰸䤮䄭</w:t>
      </w:r>
      <w:r>
        <w:rPr/>
        <w:t>⠪</w:t>
      </w:r>
      <w:r>
        <w:rPr/>
        <w:t>眪숦欷彚枮쉂畟盍廂徘庥㶘♒싂숹싂칇恧稬氲</w:t>
      </w:r>
      <w:r>
        <w:rPr/>
        <w:t>ꕓ</w:t>
      </w:r>
      <w:r>
        <w:rPr/>
        <w:t>犿椱亣剡縮焥猤썋堭啓恹⭚</w:t>
      </w:r>
      <w:r>
        <w:rPr/>
        <w:t>ⴹ</w:t>
      </w:r>
      <w:r>
        <w:rPr/>
        <w:t>壂쉀煁▿ㅣ㣂ꅚ兰䅍⩃田쎵全쉯稸牬㐪ㅍ숵楴䝪潤歞䝶쉸땁쉘姂䩄㝑숩♳땀</w:t>
      </w:r>
      <w:r>
        <w:rPr/>
        <w:t>⡏</w:t>
      </w:r>
      <w:r>
        <w:rPr/>
        <w:t>䔮⹋䭦漻繃恍䕗⩥怹㝌輱⹶临皿碿㑗楋쵉佲嚣㌦桯⥈㴹䅀楪乕䣂櫎煺㩪숯</w:t>
      </w:r>
      <w:r>
        <w:rPr/>
        <w:t>ⱍ</w:t>
      </w:r>
      <w:r>
        <w:rPr/>
        <w:t>怫춬䤨坮땩斩ㅗ䭗硭숻迂⩇츪究</w:t>
      </w:r>
      <w:r>
        <w:rPr/>
        <w:t>꤫</w:t>
      </w:r>
      <w:r>
        <w:rPr/>
        <w:t>檿</w:t>
      </w:r>
      <w:r>
        <w:rPr/>
        <w:t>Ⱘ</w:t>
      </w:r>
      <w:r>
        <w:rPr/>
        <w:t>攪Ⓨ昸⩣슩圱朥桘䃂땒䡧슻䏂矂敌祣녒⨽⨳⧍쉱䊩뇂悮毂䏂땬⶿쉶轲歊佟潲䇍帮浵㜫轳栺泂ぴꆮ㧂秎뿎㔯㩶汸喻洸⩦䭑␸䩂卥㩶㔯牓숸㡎䅪獸쉐䁷⹎摩汄</w:t>
      </w:r>
      <w:r>
        <w:rPr/>
        <w:t>ꤲꗃ</w:t>
      </w:r>
      <w:r>
        <w:rPr/>
        <w:t>㍤㠲㯃싂ꌳ걦瑩쉔洣㯂樰晀咩濂倷焤⩋劵商㙆녫湄썰</w:t>
      </w:r>
      <w:r>
        <w:rPr/>
        <w:t>Ⳏ</w:t>
      </w:r>
      <w:r>
        <w:rPr/>
        <w:t>㩢獈潍浦焪썓楁憏欬⹶슏☷㝋싂珂〪䴤硶硖⨪䉵⌰汐轡숨盂쉇睮牺䅟慤䄩</w:t>
      </w:r>
      <w:r>
        <w:rPr/>
        <w:t>⢬⍺</w:t>
      </w:r>
      <w:r>
        <w:rPr/>
        <w:t>昬偳棂㡩䥊棂乥恙壂瑩偩樮捓棂녃㜳쉴噡偟槂䕞穎쵫㩳堦戩췍䵶䜫⩒輨쉤壍㥳촴癮㐬䑮恷깟殱㥧</w:t>
      </w:r>
      <w:r>
        <w:rPr/>
        <w:t>Ⱳ</w:t>
      </w:r>
      <w:r>
        <w:rPr/>
        <w:t>歀瘯䩭惂杤偲啠썺か네쉋洪䁕奁穸</w:t>
      </w:r>
      <w:r>
        <w:rPr/>
        <w:t>ꕺ</w:t>
      </w:r>
      <w:r>
        <w:rPr/>
        <w:t>칅䡯뼦</w:t>
      </w:r>
      <w:r>
        <w:rPr/>
        <w:t>ꕀ</w:t>
      </w:r>
      <w:r>
        <w:rPr/>
        <w:t>뽠䂱爱㔮噠쉨旂橭䄲助쉅㜶㧎䙫扵䉈匱丳⩡歙䐺뾬떩겏渳摀ꥰꍢꥥ灲硹噷慠儩癪刻ノ㖥㵱䯂싂穔顄㠤⿂匹⩦⩯㕟ꍲ顣斻䘽䵖场䩎쉈䡔擂暩⹕</w:t>
      </w:r>
      <w:r>
        <w:rPr/>
        <w:t>ꔭ</w:t>
      </w:r>
      <w:r>
        <w:rPr/>
        <w:t>칧灬ㅦ盂椩</w:t>
      </w:r>
      <w:r>
        <w:rPr/>
        <w:t>ꕵ</w:t>
      </w:r>
      <w:r>
        <w:rPr/>
        <w:t>䡅卪⑑쵋卸个넳洫걒穱轠ꌫ뭗坢</w:t>
      </w:r>
      <w:r>
        <w:rPr/>
        <w:t>ⱙ</w:t>
      </w:r>
      <w:r>
        <w:rPr/>
        <w:t>㡷㚬㩞䔫숯橖㕱灱⍀祫摌䄹癆頰欩㵂栫庬㐊㉇</w:t>
      </w:r>
      <w:r>
        <w:rPr/>
        <w:t>ⵋ꥟</w:t>
      </w:r>
      <w:r>
        <w:rPr/>
        <w:t>숽</w:t>
      </w:r>
      <w:r>
        <w:rPr/>
        <w:t>ꕍ</w:t>
      </w:r>
      <w:r>
        <w:rPr/>
        <w:t>Ᵽ</w:t>
      </w:r>
      <w:r>
        <w:rPr/>
        <w:t>未批ꄦ摒呠깢</w:t>
      </w:r>
      <w:r>
        <w:rPr/>
        <w:t>ꕦ☸⨪</w:t>
      </w:r>
      <w:r>
        <w:rPr/>
        <w:t>倷⥉싂</w:t>
      </w:r>
      <w:r>
        <w:rPr/>
        <w:t>ꖮ</w:t>
      </w:r>
      <w:r>
        <w:rPr/>
        <w:t>쉌䷂⫂컂搦㝅㝅⨮</w:t>
      </w:r>
      <w:r>
        <w:rPr/>
        <w:t>⡐</w:t>
      </w:r>
      <w:r>
        <w:rPr/>
        <w:t>倴⏂㩞⽇㉧輪칸枣녱穈㡉縮쉵奣吮딸촯⽬涵䁖癗桍䌱偖♡婣䐣㩉⯂떿⽄⯂깭玘걡湚妿轵㥤顬곂冩垏쉇쎵礤嚩</w:t>
      </w:r>
      <w:r>
        <w:rPr/>
        <w:t>⡇</w:t>
      </w:r>
      <w:r>
        <w:rPr/>
        <w:t>柂祑㓂싂</w:t>
      </w:r>
      <w:r>
        <w:rPr/>
        <w:t>ꕯ</w:t>
      </w:r>
      <w:r>
        <w:rPr/>
        <w:t>쉺橠㌶顩〩㩶㥈슮周䦩び㌸䆡⯂걯숪䐽灟ꥸ琨쉬奡爣䀻뭶뽯僂┰䙄䩣湠哃盂轰ꄻ稥倴辡喡䷂㌽扺</w:t>
      </w:r>
      <w:r>
        <w:rPr/>
        <w:t>ⱌ</w:t>
      </w:r>
      <w:r>
        <w:rPr/>
        <w:t>숷塕㜥䟂啍幌쉎䒏煙佾⌳䌭䠪浂䥭䍨䃂瘨彅冬楦</w:t>
      </w:r>
      <w:r>
        <w:rPr/>
        <w:t>ⷃ</w:t>
      </w:r>
      <w:r>
        <w:rPr/>
        <w:t>痂䙬</w:t>
      </w:r>
      <w:r>
        <w:rPr/>
        <w:t>ꥌ</w:t>
      </w:r>
      <w:r>
        <w:rPr/>
        <w:t>걢뭖슮䕅쉚䤫ꅨ㉄♊磂䄭徣♢止䞵</w:t>
      </w:r>
      <w:r>
        <w:rPr/>
        <w:t>ꔯ</w:t>
      </w:r>
      <w:r>
        <w:rPr/>
        <w:t>갰焪䈷쎬眶嫂柂抡</w:t>
      </w:r>
      <w:r>
        <w:rPr/>
        <w:t>꧂</w:t>
      </w:r>
      <w:r>
        <w:rPr/>
        <w:t>癳㊿璥쎡带ꄴ⼷䅦슘╮ꌤ別輯祁瞮䝡ꍸ</w:t>
      </w:r>
      <w:r>
        <w:rPr/>
        <w:t>⡸</w:t>
      </w:r>
      <w:r>
        <w:rPr/>
        <w:t>녅瑕</w:t>
      </w:r>
      <w:r>
        <w:rPr/>
        <w:t>⡖</w:t>
      </w:r>
      <w:r>
        <w:rPr/>
        <w:t>啢ꆮ쵢圪습</w:t>
      </w:r>
      <w:r>
        <w:rPr/>
        <w:t>⡩</w:t>
      </w:r>
      <w:r>
        <w:rPr/>
        <w:t>뽆䔮⩷⑱깪獷榱쌽䄴幇戹丵攵啉瞥硒쉳敗쉙䰹搰㕶숯䉎灯ヂ싂㕏䅦㍏傘㍘㪘䗂頨땉䓃㵣䛂樲㵵⹏슏慫䒥␥⹗쉶椻䑥捯獌昺⥪畖ꌬ桁⺏㝈썢쉖灯㵠癴橨䊘〸皏祃䇂㴸녵洤믂伭⹔䊥ꅩ坺挳䡦ꆩ䷂㓂て쉴㍔䉯ꥱ歃</w:t>
      </w:r>
      <w:r>
        <w:rPr/>
        <w:t>ꕁ</w:t>
      </w:r>
      <w:r>
        <w:rPr/>
        <w:t>싂</w:t>
      </w:r>
      <w:r>
        <w:rPr/>
        <w:t>ꤪ⩃</w:t>
      </w:r>
      <w:r>
        <w:rPr/>
        <w:t>扩䘫稪参</w:t>
      </w:r>
      <w:r>
        <w:rPr/>
        <w:t>ⱥ</w:t>
      </w:r>
      <w:r>
        <w:rPr/>
        <w:t>쉅獨夽뭙䄹椪湆싂묪ꎥ</w:t>
      </w:r>
      <w:r>
        <w:rPr/>
        <w:t>ꤺ☸</w:t>
      </w:r>
      <w:r>
        <w:rPr/>
        <w:t>来撱亏頯兄猭敮椮슏媩㡉汁瘥䅢礨</w:t>
      </w:r>
      <w:r>
        <w:rPr/>
        <w:t>ⰱ</w:t>
      </w:r>
      <w:r>
        <w:rPr/>
        <w:t>䙩꥾㮱縶깐䤵唽弳썈쵘捐幎갻뼭습汅</w:t>
      </w:r>
      <w:r>
        <w:rPr/>
        <w:t>ⴣ</w:t>
      </w:r>
      <w:r>
        <w:rPr/>
        <w:t>猶伬渵渭</w:t>
      </w:r>
      <w:r>
        <w:rPr/>
        <w:t>ⰻ</w:t>
      </w:r>
      <w:r>
        <w:rPr/>
        <w:t>傘깚숵倪䒿桙礸</w:t>
      </w:r>
      <w:r>
        <w:rPr/>
        <w:t>ꦮ</w:t>
      </w:r>
      <w:r>
        <w:rPr/>
        <w:t>ꌷ⿂瀦勂书⍊쉶䧍洸䯂旂仂䩃祰⍉㙹걳⥩株歰㛂䴫쉥㑣毂㩵䤬轍땊칦秂厥渤捯䴺㠪⨱⾩癑噖싂楧</w:t>
      </w:r>
      <w:r>
        <w:rPr/>
        <w:t>⣂</w:t>
      </w:r>
      <w:r>
        <w:rPr/>
        <w:t>딮勂璮싂㗎殣쉙㠮숴欣彊싂玬彂坧⽓싂䉖䉂⫂</w:t>
      </w:r>
      <w:r>
        <w:rPr/>
        <w:t>ꥑ</w:t>
      </w:r>
      <w:r>
        <w:rPr/>
        <w:t>䭍獭斡檮䔸䘨ꍓ䣂ぬ榿䨪㟂埃썇⽄䥆쎩婔⭡䴨䟂督愮껂敘䙔⩹䊱䈩媏癙䳂ꇃ䰨ꥨ슱䟂</w:t>
      </w:r>
      <w:r>
        <w:rPr/>
        <w:t>ꕎ</w:t>
      </w:r>
      <w:r>
        <w:rPr/>
        <w:t>灺ꥬ㭁吷獖㥐掩晹啸癶뿎昶琶䁓䵄⬭彤</w:t>
      </w:r>
      <w:r>
        <w:rPr/>
        <w:t>ꗂ</w:t>
      </w:r>
      <w:r>
        <w:rPr/>
        <w:t>彈泂싂剅摔㞻녬灁㭏忂㔩걬慣ꍡ㝂祹슱쉖쉂婀쎱딫当砩쉤帪歧㩏楆슮䑭⭳条琊㕓㣂啈穃忂椲畐湤䝓</w:t>
      </w:r>
      <w:r>
        <w:rPr/>
        <w:t>ⵓꕩ</w:t>
      </w:r>
      <w:r>
        <w:rPr/>
        <w:t>㡸⍚</w:t>
      </w:r>
      <w:r>
        <w:rPr/>
        <w:t>ⱏ</w:t>
      </w:r>
      <w:r>
        <w:rPr/>
        <w:t>塋垻圪琬싂祌䁴氯쉖쉈㙑柂싂ꥫ伨녫숦숺䶡쉪긹꥖禱橞䱕䍃뾡梥⩱啒浅숻⪵깠⨴竂䜵焽爲妬䡀</w:t>
      </w:r>
      <w:r>
        <w:rPr/>
        <w:t>Ⳃ</w:t>
      </w:r>
      <w:r>
        <w:rPr/>
        <w:t>뼪䲵婙䁯梩㥆갷䡩촷測䗎顑⨹穚쉩束䡾印긲姂輲╖㚻抏䚡쌱⬭飍⩱㇂⩍ꌮ숹扰縻䍸⸭揂敀䷂栭祢儱썖㙌슥䜲皵㭣㛂楢奇毂怤㩋쉹丱㫂獮畓쉸⌱毂婑㝪㚏坌䑯㡳㙡扪顠싃곍働걥縦橭䣎飂䈸㘵住䵔祖劥꧎쉅⹴╓䰫獕儻䑞칗湋捅뽢칆灂쉘埂ꅭ琹㕰桒㕌䲻쉦ꥨ杍䵏䵤딽伪㩫橕丽瘺䁪璩勃勂⩆义䃂쌹䊿偋璩卐쉣녆</w:t>
      </w:r>
      <w:r>
        <w:rPr/>
        <w:t>ⶥ</w:t>
      </w:r>
      <w:r>
        <w:rPr/>
        <w:t>顲晱乹轤杨洴䨪㡲㙱噔⽪呚䵶優㝍摱慚䵁갺쉯吹긷帣掵䣂ㄶ琯썘묰◍ꍫ쉬眽⥂䩀쉓漺眵걙务帣潂묱惎㖮噮祧깠쉸株⍵桉묪幾슩佄搰⹉睌⭕䍫嗃焹橁颩恊䭞쉍䁮♭뭣⚏摘晒佡畭歶题㙊䊬뼲㝧颣昻轟⨽偳湠渵柍딹榘뭆敤䥱䨳㵣橆摠䙫쉉싂橏ご橲洣〸檱唱㕣촹⹌泂呋疮⪱䜱쉌숴╏㭀倶娽妱愺</w:t>
      </w:r>
      <w:r>
        <w:rPr/>
        <w:t>ꦿ</w:t>
      </w:r>
      <w:r>
        <w:rPr/>
        <w:t>䑄ꍆ捙쉠皮㉕䑋䩲⨹妥彞쉪哂⪱</w:t>
      </w:r>
      <w:r>
        <w:rPr/>
        <w:t>ⴵ</w:t>
      </w:r>
      <w:r>
        <w:rPr/>
        <w:t>쏂⽇頩亡氲䱟㵋㤥參</w:t>
      </w:r>
      <w:r>
        <w:rPr/>
        <w:t>ꦻ</w:t>
      </w:r>
      <w:r>
        <w:rPr/>
        <w:t>Ⱨ⠥</w:t>
      </w:r>
      <w:r>
        <w:rPr/>
        <w:t>係껂㧂硰</w:t>
      </w:r>
      <w:r>
        <w:rPr/>
        <w:t>ꤪ</w:t>
      </w:r>
      <w:r>
        <w:rPr/>
        <w:t>滂걥厥쉌兒䧂⒏戰</w:t>
      </w:r>
      <w:r>
        <w:rPr/>
        <w:t>ⲩ</w:t>
      </w:r>
      <w:r>
        <w:rPr/>
        <w:t>㡹敞䑳䡄⍅ㅴ쏎殥숱☰쉇㉊┭啧⨯꥞땞</w:t>
      </w:r>
      <w:r>
        <w:rPr/>
        <w:t>ꗃ⩃</w:t>
      </w:r>
      <w:r>
        <w:rPr/>
        <w:t>丫湰⨨ꥱ碵슥湂숹㤪憥㑧判╟䀱</w:t>
      </w:r>
      <w:r>
        <w:rPr/>
        <w:t>ⱪ</w:t>
      </w:r>
      <w:r>
        <w:rPr/>
        <w:t>椯䍧㴱ꄰ</w:t>
      </w:r>
      <w:r>
        <w:rPr/>
        <w:t>⢩</w:t>
      </w:r>
      <w:r>
        <w:rPr/>
        <w:t>娱慧쉈싂䩕㕗晪⌽礰</w:t>
      </w:r>
      <w:r>
        <w:rPr/>
        <w:t>ⰹ</w:t>
      </w:r>
      <w:r>
        <w:rPr/>
        <w:t>쉷剀╡㎻숪⩪䥩頨䠰䧂썢潯弬⺱慄盂</w:t>
      </w:r>
      <w:r>
        <w:rPr/>
        <w:t>ꖮ</w:t>
      </w:r>
      <w:r>
        <w:rPr/>
        <w:t>恙깣晣㘰怬毃繩㍠捂뭯녣䉐儲쉀㜨势懂▥柎偘礲楇癐攺쉔숲⼵眤楂慤睕쉠曂</w:t>
      </w:r>
      <w:r>
        <w:rPr/>
        <w:t>ꤹ</w:t>
      </w:r>
      <w:r>
        <w:rPr/>
        <w:t>뾻㡑縴檮媏䭌渪呱庣䐮</w:t>
      </w:r>
      <w:r>
        <w:rPr/>
        <w:t>ꕇ</w:t>
      </w:r>
      <w:r>
        <w:rPr/>
        <w:t>硵砤䱀塍츪⭵扮㠥礪䘲뼯쉑祸ㅱ䍉摘㬰㊿㜫輷由猽☽搭꥘䨹⽁砱숺䉡洬ㄩ䜩슥㡨㵷傏⍂壂ꌻさ漣⨰洊畓쉠悩䭨䐰䝱ꥡ놩此吶䰬⫂㬽㍅쉎婈玘㛂挺╦朮梱묱쉡䎥灅䥗頤游㘻⛍쉷㴭쉧컂恸싂玿䮵浫촬婶♗䰲橺㮬痃琹愸슡䥞⽭㞵⹏⭒畾ꅑ瞘䄳硺檬쉬䬲祎䝯㉨䡣幵纘儴疏㗂깩搳䑤瓂熥㴭睪놥輪榣悏轗㮿䗂址칄劘乶썬쉮穌싂㕔杠⦻Ⓜ搬咩쉸㐪䡰湘䵡偔䶱噴縪參갪䧂쉄깶咩⪬䎮뮬㏍干⹰䉬숪♟㙡洪䅀䰫䫂숥쉬㙃⚵煺奨ㄫ䭯璵쵞</w:t>
      </w:r>
      <w:r>
        <w:rPr/>
        <w:t>ꦣ</w:t>
      </w:r>
      <w:r>
        <w:rPr/>
        <w:t>땂癒䝳⩀瘨䷂㉔漰灴焨塥琱ꍕ䳎䥸漺乌挥◂樶쉎</w:t>
      </w:r>
      <w:r>
        <w:rPr/>
        <w:t>ⵑ</w:t>
      </w:r>
      <w:r>
        <w:rPr/>
        <w:t>㏂쎘숲櫂뾡改충武佲䉧쉕桤䩸쉓奥쎏報쉣嘵㎻偦♘ㆥ楦㧎帥</w:t>
      </w:r>
      <w:r>
        <w:rPr/>
        <w:t>ꦻ</w:t>
      </w:r>
      <w:r>
        <w:rPr/>
        <w:t>ꄮ噏쉂楖♶博婂</w:t>
      </w:r>
      <w:r>
        <w:rPr/>
        <w:t>Ⲭ</w:t>
      </w:r>
      <w:r>
        <w:rPr/>
        <w:t>슘砭㵏䁊冻쉊쉺쉚杯㯂矂癨⾩危쉙䭂挦뭊쉏㧂␷⸨䚬琽塩䭮넶繾壎⬸⒘겱䱖䜳⯂䑈㙋㙰쉾⌻⤯买숴頴搻䈵쉋擂䠺稭⍴</w:t>
      </w:r>
      <w:r>
        <w:rPr/>
        <w:t>ꤹ</w:t>
      </w:r>
      <w:r>
        <w:rPr/>
        <w:t>恨刻⫂㥫戻䱟쉃橉刬⧂⑄쉞슿繯㶮悘㟂ㅾ擃䙄歋〦颻곂䭗栣③浴櫎扵稺춏吪㵌噮츬悵稥싂칙噦ꎵㄣ䄪⿂栺睺䑘畅禿惂䠳ꄯ╤⩡⑸嫂焲숰啙惂⯃</w:t>
      </w:r>
      <w:r>
        <w:rPr/>
        <w:t>⠦</w:t>
      </w:r>
      <w:r>
        <w:rPr/>
        <w:t>前呙渳敠䵧彶䈸㥖村</w:t>
      </w:r>
      <w:r>
        <w:rPr/>
        <w:t>ꕋ</w:t>
      </w:r>
      <w:r>
        <w:rPr/>
        <w:t>琽쉰䃂䜲ꥨ㙨旍┪㙀繄䌨拂쉠稷䉙嚮⨴ㅈ畨支摌䵑⤩桉流熥绂い䝮녅䘩噧柂䭡䩲乐䙢</w:t>
      </w:r>
      <w:r>
        <w:rPr/>
        <w:t>⡍</w:t>
      </w:r>
      <w:r>
        <w:rPr/>
        <w:t>㋂矂䝗朵敨珂ꎵ滂㈲〯쵋獴땑搪쉭㴲쉢</w:t>
      </w:r>
      <w:r>
        <w:rPr/>
        <w:t>ꖵ</w:t>
      </w:r>
      <w:r>
        <w:rPr/>
        <w:t>땺塣䁘汎㬯⥰⵱뭭ꅑ帰㩏뭣渪㮮楐朽ㆵ썓숸澡汹㉈牦恨愸卹떥ㄷ䉋䇂晎佰⩂깕殘呎ꥷ㤨♹眻뽤ꍔ쉰♦뽷⪩쉩穬磂㡌矂ꅺ嗂〮䀷潁扴桉䎿煪⍣⥒㐥ꍫ쉎琥轖㞵稽⨳顷剨坖ꅷ䢥㩠쉖䭲</w:t>
      </w:r>
      <w:r>
        <w:rPr/>
        <w:t>⡪</w:t>
      </w:r>
      <w:r>
        <w:rPr/>
        <w:t>믂쉗ꥬ椳瓂弲⬫サ䭬懂嫍뿂</w:t>
      </w:r>
      <w:r>
        <w:rPr/>
        <w:t>ꔥ</w:t>
      </w:r>
      <w:r>
        <w:rPr/>
        <w:t>瞵㙭睬⯂啍</w:t>
      </w:r>
      <w:r>
        <w:rPr/>
        <w:t>⡟</w:t>
      </w:r>
      <w:r>
        <w:rPr/>
        <w:t>夯♞㡎㉄漱单䜪婐楸穓ꥨ뽩冥㟂뽉㵙畾晘⎻湪뾱矂䠸</w:t>
      </w:r>
      <w:r>
        <w:rPr/>
        <w:t>ꤣ</w:t>
      </w:r>
      <w:r>
        <w:rPr/>
        <w:t>Ⱘ</w:t>
      </w:r>
      <w:r>
        <w:rPr/>
        <w:t>쉵쉳侱堭뿎꺩⫂田⽡帹딊䍕坵</w:t>
      </w:r>
      <w:r>
        <w:rPr/>
        <w:t>Ⳃ</w:t>
      </w:r>
      <w:r>
        <w:rPr/>
        <w:t>싂敲슣⤱쉊㕖╖쉁南晣夣</w:t>
      </w:r>
      <w:r>
        <w:rPr/>
        <w:t>ⱹ</w:t>
      </w:r>
      <w:r>
        <w:rPr/>
        <w:t>恕쉡㤹쉞刲쉂摬⨺泎彄瑙琲䨪彖儭䛂涿烂䵓␣兵夥믍恆⭚健䁏쉬쉖⾱歾䕍樳츥㢩◂쉦⩴㘶櫂ぇ쉚⩇⨷깑䜯⑯숪</w:t>
      </w:r>
      <w:r>
        <w:rPr/>
        <w:t>ꥐ</w:t>
      </w:r>
      <w:r>
        <w:rPr/>
        <w:t>䔹㨸☶㓃숲托</w:t>
      </w:r>
      <w:r>
        <w:rPr/>
        <w:t>ⱆ</w:t>
      </w:r>
      <w:r>
        <w:rPr/>
        <w:t>樯치</w:t>
      </w:r>
      <w:r>
        <w:rPr/>
        <w:t>⡭</w:t>
      </w:r>
      <w:r>
        <w:rPr/>
        <w:t>ꎻィ넫䙥</w:t>
      </w:r>
      <w:r>
        <w:rPr/>
        <w:t>ꔬ⚿</w:t>
      </w:r>
      <w:r>
        <w:rPr/>
        <w:t>匯渰潯捀쉪浞瓍呷䭖唷爨ꄰて湘⨵</w:t>
      </w:r>
      <w:r>
        <w:rPr/>
        <w:t>⣂</w:t>
      </w:r>
      <w:r>
        <w:rPr/>
        <w:t>쉶깧䀲㕷㢩䫃㵹浶䉏漺轚싂썥䍎杶敺</w:t>
      </w:r>
      <w:r>
        <w:rPr/>
        <w:t>ⵇ</w:t>
      </w:r>
      <w:r>
        <w:rPr/>
        <w:t>㜱づ䇂塕䙍㈨䶵╱쌮쉖</w:t>
      </w:r>
      <w:r>
        <w:rPr/>
        <w:t>Ⳃ</w:t>
      </w:r>
      <w:r>
        <w:rPr/>
        <w:t>㶩㙔䀪じ䎏婞嘸千顕㢏䅆彳쉱ꥯ䙗쉀㦡⍱⨷쉚⵫刯땀杵癩쉃焨㍵恒ⸯ揂摧⹨恳轀攪쉁䦥甫轀◂偩숻숽䅞䉥仂♒轠뇂䥮㉇畾쵖獸竃愽</w:t>
      </w:r>
      <w:r>
        <w:rPr/>
        <w:t>ꔩ</w:t>
      </w:r>
      <w:r>
        <w:rPr/>
        <w:t>쉣轟亻컂뮵狂橡焫ꄹ슩圲⪻쉌书楄㔥硏玬姂晨쉨煊买顋扄卺枬⸲乨넳佗쉉⛂拂剖뭤넫瑗㉀疵帰⹍㝟</w:t>
      </w:r>
      <w:r>
        <w:rPr/>
        <w:t>ꦻ</w:t>
      </w:r>
      <w:r>
        <w:rPr/>
        <w:t>兑轶깨䬮浆撩㉶娫䟂塵떩䓍橑洴ざㅤ晢䑗印㥉櫂摭䅤ㄳ쉵係弮瑌쌥⑸⑁䪬伯顗半㩪쉵塆此杵䌣놏䖏㵙㔹憥兩䥢坍쉫싂䋃婠┭䇂䭉숸汱幅敵㡶癳圪䱰㟂</w:t>
      </w:r>
      <w:r>
        <w:rPr/>
        <w:t>ꥄ</w:t>
      </w:r>
      <w:r>
        <w:rPr/>
        <w:t>䃂⯂䌹晚繁♡쉵曎䬫扣彩义愪幍⑑⌭숽㨬썏砸쉑</w:t>
      </w:r>
      <w:r>
        <w:rPr/>
        <w:t>ꤺ</w:t>
      </w:r>
      <w:r>
        <w:rPr/>
        <w:t>汧搻㯂㚵</w:t>
      </w:r>
      <w:r>
        <w:rPr/>
        <w:t>ⱇ</w:t>
      </w:r>
      <w:r>
        <w:rPr/>
        <w:t>숪쉉쉩恖⦮䝍颬杫䝲楕䀫偘㑰㑋⚬䮥싂㥖坕뭹塤㘣</w:t>
      </w:r>
      <w:r>
        <w:rPr/>
        <w:t>⡏⎬</w:t>
      </w:r>
      <w:r>
        <w:rPr/>
        <w:t>⽭䕬支떬癋搪⫂頷⍱参飂攫쉰딶堦</w:t>
      </w:r>
      <w:r>
        <w:rPr/>
        <w:t>ⵙⵇ</w:t>
      </w:r>
      <w:r>
        <w:rPr/>
        <w:t>㵹ꥭ娱偸䁖깩</w:t>
      </w:r>
      <w:r>
        <w:rPr/>
        <w:t>ꕫ♾⛂</w:t>
      </w:r>
      <w:r>
        <w:rPr/>
        <w:t>流亮싃䥧묽Ⓜ䙖깐츶⽎㙚땟含䉾㔶䦩撏轚猵╨녍♀潲〰㑈灮갮淍숲ꎡ檩</w:t>
      </w:r>
      <w:r>
        <w:rPr/>
        <w:t>ⱊ</w:t>
      </w:r>
      <w:r>
        <w:rPr/>
        <w:t>顯⥖칌䂮㕺슏剁穌䃂䵲䧂が䁨瑏搩䍘ꍁ슡䆬奵뭄慄磂싂䧂懂䴽ꇂ숮䁟</w:t>
      </w:r>
      <w:r>
        <w:rPr/>
        <w:t>ⰸ</w:t>
      </w:r>
      <w:r>
        <w:rPr/>
        <w:t>擂兓㊻☩녊</w:t>
      </w:r>
      <w:r>
        <w:rPr/>
        <w:t>ⶬ⩋</w:t>
      </w:r>
      <w:r>
        <w:rPr/>
        <w:t>獲⑖橲繣伳䏂䥳䣂眮瑹䍙穓쉄슩畷쉰瑙⵱쉚ꇂ䷎</w:t>
      </w:r>
      <w:r>
        <w:rPr/>
        <w:t>ꕱ</w:t>
      </w:r>
      <w:r>
        <w:rPr/>
        <w:t>쉌朶穞쉔⩦쵭㒥狍</w:t>
      </w:r>
      <w:r>
        <w:rPr/>
        <w:t>ⴥ</w:t>
      </w:r>
      <w:r>
        <w:rPr/>
        <w:t>佹⩲쉥洵쵘伬⒘䭶⽘㛃夯녹〻슡䜪橵㙕狂㕗㫂啌殱浓塕䩦쉂㉭♖欨煏偍쉆狂猥</w:t>
      </w:r>
      <w:r>
        <w:rPr/>
        <w:t>⠻</w:t>
      </w:r>
      <w:r>
        <w:rPr/>
        <w:t>㘣쉴啟奙숺佐搊</w:t>
      </w:r>
      <w:r>
        <w:rPr/>
        <w:t>⡇</w:t>
      </w:r>
      <w:r>
        <w:rPr/>
        <w:t>꤭</w:t>
      </w:r>
      <w:r>
        <w:rPr/>
        <w:t>䨳睋䡣뭎딣⛂淂獢凂♊</w:t>
      </w:r>
      <w:r>
        <w:rPr/>
        <w:t>ꖿꔷ</w:t>
      </w:r>
      <w:r>
        <w:rPr/>
        <w:t>幯쏎劵♔䝋煊땧玬슩⦣</w:t>
      </w:r>
      <w:r>
        <w:rPr/>
        <w:t>ꦏ</w:t>
      </w:r>
      <w:r>
        <w:rPr/>
        <w:t>敲쉙㑘䱒墻㘺</w:t>
      </w:r>
      <w:r>
        <w:rPr/>
        <w:t>ꗂ</w:t>
      </w:r>
      <w:r>
        <w:rPr/>
        <w:t>뽎땀磎恺报☸㝨⫃쌷湳漤㍷䵗⮡庮㎩娽䴲㥶漮䠪㫂⥸浡楱刯碣㵧帨剉쉥仍汄匲㛂㊩摞쵳奣ㅍ䩲갫䏂슘㭈〤쉶⸵䉯╢⸻ぢ夨䩳榬썺⌹懃噦绂祮쉇太싂</w:t>
      </w:r>
      <w:r>
        <w:rPr/>
        <w:t>ꤪ</w:t>
      </w:r>
      <w:r>
        <w:rPr/>
        <w:t>쉉䈶딯卩伫癒</w:t>
      </w:r>
      <w:r>
        <w:rPr/>
        <w:t>ꤪ</w:t>
      </w:r>
      <w:r>
        <w:rPr/>
        <w:t>깘쉙춘䑌ꥧ珃恁㒬⤻㭀</w:t>
      </w:r>
      <w:r>
        <w:rPr/>
        <w:t>⠥</w:t>
      </w:r>
      <w:r>
        <w:rPr/>
        <w:t>嗎恧橖湹뽬쉘ꅢ玿깣牭繖㡢䙹烂</w:t>
      </w:r>
      <w:r>
        <w:rPr/>
        <w:t>꧂</w:t>
      </w:r>
      <w:r>
        <w:rPr/>
        <w:t>汯摊庿</w:t>
      </w:r>
      <w:r>
        <w:rPr/>
        <w:t>⢵</w:t>
      </w:r>
      <w:r>
        <w:rPr/>
        <w:t>憩報㑷㡷㥋⻎䥔爺昨樶슘奖䊏Ⓜ쉐슩甫䝣⽁䀫츯⌶榏뽴潧깷啣牒䜫漳縩䪩</w:t>
      </w:r>
      <w:r>
        <w:rPr/>
        <w:t>ꖬ</w:t>
      </w:r>
      <w:r>
        <w:rPr/>
        <w:t>佘曂뭄輽숮海砪澩怮㵘깴숻浞婟柂딫浵⹘땕⩩㌺徬놵楁凂뼱啳猺쉗侱䛂㈩때浔쉞㭬䥞珂㎮</w:t>
      </w:r>
      <w:r>
        <w:rPr/>
        <w:t>ꖻ</w:t>
      </w:r>
      <w:r>
        <w:rPr/>
        <w:t>啡숻</w:t>
      </w:r>
      <w:r>
        <w:rPr/>
        <w:t>ꕣ</w:t>
      </w:r>
      <w:r>
        <w:rPr/>
        <w:t>슿捞⩋畩稴䷂⛍␯䌮쉩㥣</w:t>
      </w:r>
      <w:r>
        <w:rPr/>
        <w:t>⣎</w:t>
      </w:r>
      <w:r>
        <w:rPr/>
        <w:t>濂ぱ橷䏂슿榬</w:t>
      </w:r>
      <w:r>
        <w:rPr/>
        <w:t>ⱑ</w:t>
      </w:r>
      <w:r>
        <w:rPr/>
        <w:t>䜻啁⭟橮儫榬⩫䝤㠶愹痂䗎䅥渫䭵㨶䠮쉈ꍃ㨪湶坘</w:t>
      </w:r>
      <w:r>
        <w:rPr/>
        <w:t>ꕑ</w:t>
      </w:r>
      <w:r>
        <w:rPr/>
        <w:t>留╏瘯䩠摾녖㡯繗䩨杫껂⩮睶噓廂쉙搻뽟</w:t>
      </w:r>
      <w:r>
        <w:rPr/>
        <w:t>ꦡ</w:t>
      </w:r>
      <w:r>
        <w:rPr/>
        <w:t>㬩劥슱숱걣揂䥀啐㬥纩類긯숪곂熮歪䰦㵆믂奰땲浾䜨⛎傩呠橳ꥱ硔싂㧍떻慈䑗也旂婹뽚乞䵇☨䝐⥥ꍧ瓂걐〩弭惂⵱し母椦湹䭾뿂쉵䔶싂収㑘㦩㬶睕㕫숥繸偕䱈䒻㌽䉪䡂䍦춬⹘㥮毂渻猸体⻂沥慵⽥뭌伨ꅭ쉦彅輨啀⥕칾㩤〽䛎剚䠸㒘쵂⩅嘹㭡묮㥌櫃䭢깥慃㙓䰬쉈</w:t>
      </w:r>
      <w:r>
        <w:rPr/>
        <w:t>ꔴ</w:t>
      </w:r>
      <w:r>
        <w:rPr/>
        <w:t>愽杌⥤坌땪䠰攴⥩쉙畵硤㥺䑪乲뽌娻땾⛂</w:t>
      </w:r>
      <w:r>
        <w:rPr/>
        <w:t>ꥃ</w:t>
      </w:r>
      <w:r>
        <w:rPr/>
        <w:t>䓂쉰煚灇㛂曃♳䗂煍⎵⽬灲☻㙩㡟乙瘭元烂䵔瑞弳恴</w:t>
      </w:r>
      <w:r>
        <w:rPr/>
        <w:t>⡊</w:t>
      </w:r>
      <w:r>
        <w:rPr/>
        <w:t>싂惂╹뗂㴵㵦칁썞䢩㔥䟂숵畞䰰⹉♔䵯昲懂剅灎㙕쉢顴</w:t>
      </w:r>
      <w:r>
        <w:rPr/>
        <w:t>ꦿ</w:t>
      </w:r>
      <w:r>
        <w:rPr/>
        <w:t>숫泂╮畋ꆱ廂帷♟燍⭗땺녤쉾嚡牯䔥</w:t>
      </w:r>
      <w:r>
        <w:rPr/>
        <w:t>ꤶ</w:t>
      </w:r>
      <w:r>
        <w:rPr/>
        <w:t>棂쵐ꥲ奬楠欪촲轘䩮轣啷ㆩ飃灣⮱갴䓂䈸</w:t>
      </w:r>
      <w:r>
        <w:rPr/>
        <w:t>⠨</w:t>
      </w:r>
      <w:r>
        <w:rPr/>
        <w:t>頰칭晟頥⥗主</w:t>
      </w:r>
      <w:r>
        <w:rPr/>
        <w:t>ꦩ</w:t>
      </w:r>
      <w:r>
        <w:rPr/>
        <w:t>嘺穢愵䵋</w:t>
      </w:r>
      <w:r>
        <w:rPr/>
        <w:t>⠤</w:t>
      </w:r>
      <w:r>
        <w:rPr/>
        <w:t>쉸녉ㅉ</w:t>
      </w:r>
      <w:r>
        <w:rPr/>
        <w:t>ⱇ</w:t>
      </w:r>
      <w:r>
        <w:rPr/>
        <w:t>奁⫂濂睮</w:t>
      </w:r>
      <w:r>
        <w:rPr/>
        <w:t>ⱔ</w:t>
      </w:r>
      <w:r>
        <w:rPr/>
        <w:t>숶㘊杨㫂숵땚偕辡</w:t>
      </w:r>
      <w:r>
        <w:rPr/>
        <w:t>ꦩ</w:t>
      </w:r>
      <w:r>
        <w:rPr/>
        <w:t>浐䜹牠싂㤸㬤뿂浏憏⨬싂㎏妻♑妘㭚䖿쉏쉚塕悻䕥咩奖⥖婚顃参唶序轌쉓䉲灊慞㝋썹䝪婙繩㉂♵ꏎꄸ녗滂兯곂⩋坒が婞䙁㘨㔽⮏敀㯂Ⓜか獖곂䞘呭杵瀵〻猩恈㝗䌤㎻淍睩</w:t>
      </w:r>
      <w:r>
        <w:rPr/>
        <w:t>ꤪ</w:t>
      </w:r>
      <w:r>
        <w:rPr/>
        <w:t>怰㡳央썦⴪⍣撬쉌ノ猷⏎넶塊ꥴ祂㓎땞긪扯ㆻ爳摸</w:t>
      </w:r>
      <w:r>
        <w:rPr/>
        <w:t>ꤴ</w:t>
      </w:r>
      <w:r>
        <w:rPr/>
        <w:t>㠭㮻扑⭨橓呙剴㗂牢㩒㍌㑆␮ꍟ⩞겵摸潵⚻倣㉾楊쉌嚏㭎猳</w:t>
      </w:r>
      <w:r>
        <w:rPr/>
        <w:t>ꦩ</w:t>
      </w:r>
      <w:r>
        <w:rPr/>
        <w:t>䔹壍壎쉀㦬䔪呧幓㢮뭖쉩땓</w:t>
      </w:r>
      <w:r>
        <w:rPr/>
        <w:t>ꔤ</w:t>
      </w:r>
      <w:r>
        <w:rPr/>
        <w:t>䌦䤷⭊带䄰帱</w:t>
      </w:r>
      <w:r>
        <w:rPr/>
        <w:t>⠲ⱳ</w:t>
      </w:r>
      <w:r>
        <w:rPr/>
        <w:t>쉯埂㎏痍轣䈩㐨猬쉫勃숮깐剢㴫啱㙟乶㨰컂걹轞쉈⨵䥥扚♐䕔</w:t>
      </w:r>
      <w:r>
        <w:rPr/>
        <w:t>ꦿ</w:t>
      </w:r>
      <w:r>
        <w:rPr/>
        <w:t>䢿嘳䋂䩯䯃瑾恏㑯䯂桺땣晔歵浓䍙勂噸쵫愫啗杸</w:t>
      </w:r>
      <w:r>
        <w:rPr/>
        <w:t>⠵</w:t>
      </w:r>
      <w:r>
        <w:rPr/>
        <w:t>柂䈷啫䧃믂숤</w:t>
      </w:r>
      <w:r>
        <w:rPr/>
        <w:t>⢣</w:t>
      </w:r>
      <w:r>
        <w:rPr/>
        <w:t>㡯眰싂</w:t>
      </w:r>
      <w:r>
        <w:rPr/>
        <w:t>ꕈ</w:t>
      </w:r>
      <w:r>
        <w:rPr/>
        <w:t>潸␦㉤剐䁰焰䡡娥㑟矂佚</w:t>
      </w:r>
      <w:r>
        <w:rPr/>
        <w:t>ꕱ</w:t>
      </w:r>
      <w:r>
        <w:rPr/>
        <w:t>쉦⩡슩澡쉺㝄ㅾ⽤轞䡐ꌭ唵㑕딵숴猥䇍匯て䁶䎵</w:t>
      </w:r>
      <w:r>
        <w:rPr/>
        <w:t>꧂</w:t>
      </w:r>
      <w:r>
        <w:rPr/>
        <w:t>婠㡒땧⭃畖</w:t>
      </w:r>
      <w:r>
        <w:rPr/>
        <w:t>ⰱ</w:t>
      </w:r>
      <w:r>
        <w:rPr/>
        <w:t>泍係䈲</w:t>
      </w:r>
      <w:r>
        <w:rPr/>
        <w:t>ꥐ</w:t>
      </w:r>
      <w:r>
        <w:rPr/>
        <w:t>婗뼴灞</w:t>
      </w:r>
      <w:r>
        <w:rPr/>
        <w:t>꧂</w:t>
      </w:r>
      <w:r>
        <w:rPr/>
        <w:t>獋⩙昩奲⤶折쉁䙠枵쉮灈칍</w:t>
      </w:r>
      <w:r>
        <w:rPr/>
        <w:t>꧂</w:t>
      </w:r>
      <w:r>
        <w:rPr/>
        <w:t>毃䥀䵮슬硚㥞㩋硅ꅡ畏싎⍰놻潌녠䂣</w:t>
      </w:r>
      <w:r>
        <w:rPr/>
        <w:t>⠭⠹</w:t>
      </w:r>
      <w:r>
        <w:rPr/>
        <w:t>ㆮ䩷夲慴</w:t>
      </w:r>
      <w:r>
        <w:rPr/>
        <w:t>ꕰ</w:t>
      </w:r>
      <w:r>
        <w:rPr/>
        <w:t>庩姂晈戶슥뽙䱖偓뇂⩕㵌㥠䲱ꄹ㤪睩칠券媣剒㩏⹀堽딲偀䋂煁ꥳ愱㉚溥싂뽚녞녖侥彆瘣싎쏎〽噗斵㭈捺</w:t>
      </w:r>
      <w:r>
        <w:rPr/>
        <w:t>ꕶ</w:t>
      </w:r>
      <w:r>
        <w:rPr/>
        <w:t>吣깮</w:t>
      </w:r>
      <w:r>
        <w:rPr/>
        <w:t>⡉</w:t>
      </w:r>
      <w:r>
        <w:rPr/>
        <w:t>싎</w:t>
      </w:r>
      <w:r>
        <w:rPr/>
        <w:t>ⵒ</w:t>
      </w:r>
      <w:r>
        <w:rPr/>
        <w:t>䪩슬쉘칔</w:t>
      </w:r>
      <w:r>
        <w:rPr/>
        <w:t>꤬</w:t>
      </w:r>
      <w:r>
        <w:rPr/>
        <w:t>쉄串⑰</w:t>
      </w:r>
      <w:r>
        <w:rPr/>
        <w:t>ⱃ</w:t>
      </w:r>
      <w:r>
        <w:rPr/>
        <w:t>㨭儭䅒捇瑨咡䈭뮵汐숽本䙍秂獞剳</w:t>
      </w:r>
      <w:r>
        <w:rPr/>
        <w:t>ꦵ⨣</w:t>
      </w:r>
      <w:r>
        <w:rPr/>
        <w:t>뿂吪</w:t>
      </w:r>
      <w:r>
        <w:rPr/>
        <w:t>⢏</w:t>
      </w:r>
      <w:r>
        <w:rPr/>
        <w:t>つ冣歺卐瘴⩀</w:t>
      </w:r>
      <w:r>
        <w:rPr/>
        <w:t>ⵁ</w:t>
      </w:r>
      <w:r>
        <w:rPr/>
        <w:t>甪㑏徣牁칇头슬ꥧ噟㠵榮畉</w:t>
      </w:r>
      <w:r>
        <w:rPr/>
        <w:t>ꔪ</w:t>
      </w:r>
      <w:r>
        <w:rPr/>
        <w:t>ⱦ</w:t>
      </w:r>
      <w:r>
        <w:rPr/>
        <w:t>硪竂挬偟卅䁡戲쉡</w:t>
      </w:r>
      <w:r>
        <w:rPr/>
        <w:t>꧃</w:t>
      </w:r>
      <w:r>
        <w:rPr/>
        <w:t>塨⎵䭪睲瑃恊漸⩑怵쵞纣灒㠪⦵佑⛂䝪低啕䉊㨷癯뽓浬뭢ꆵ땠塱⬭湨坋</w:t>
      </w:r>
      <w:r>
        <w:rPr/>
        <w:t>ⵎ</w:t>
      </w:r>
      <w:r>
        <w:rPr/>
        <w:t>娨挴⼰䩥彨쉸縩福䁩朮䥁⍚癗⩇潠痃匲䤪䄻悮穣⒬癢求㨤殬뭪㉴戤⩰☶䘷⮩㉰</w:t>
      </w:r>
      <w:r>
        <w:rPr/>
        <w:t>ⱖ</w:t>
      </w:r>
      <w:r>
        <w:rPr/>
        <w:t>䍪㙌乡壂⑋坍ꥨ슣䕀厣掘䨹⿂牎슏㡴瓂娻䏂湔䄻礣掘☲㍧⩂搦</w:t>
      </w:r>
      <w:r>
        <w:rPr/>
        <w:t>⡉</w:t>
      </w:r>
      <w:r>
        <w:rPr/>
        <w:t>婔剤惂䋂勎캩싂䉱쌊壂㠺뽙쉗揂</w:t>
      </w:r>
      <w:r>
        <w:rPr/>
        <w:t>ⷂ</w:t>
      </w:r>
      <w:r>
        <w:rPr/>
        <w:t>涬ꌸ幬긱</w:t>
      </w:r>
      <w:r>
        <w:rPr/>
        <w:t>꧃</w:t>
      </w:r>
      <w:r>
        <w:rPr/>
        <w:t>泂䛂具쉤ꄩ煥썐抣瞘⍕掿쉸䅵瞵숹쉵㖩</w:t>
      </w:r>
      <w:r>
        <w:rPr/>
        <w:t>ꥏ</w:t>
      </w:r>
      <w:r>
        <w:rPr/>
        <w:t>㢥呪☭吲쉐彅숳㩱䤮沱춻皿浈䑧甥祣</w:t>
      </w:r>
      <w:r>
        <w:rPr/>
        <w:t>ⵡ</w:t>
      </w:r>
      <w:r>
        <w:rPr/>
        <w:t>䱱䡘怭묰迂帳㮡ꍘ췂䰣⹟노㩆梩⩗⨬숶檥媣眤桊숻疿憱兢兣깷㍟顈壂偲慳숲⹗⼬圦幍</w:t>
      </w:r>
      <w:r>
        <w:rPr/>
        <w:t>ꥐ</w:t>
      </w:r>
      <w:r>
        <w:rPr/>
        <w:t>숮悮뾬⍱瘩垥녑땀绂䭏⑙쉍믎쉕猯坷剘奋㟂濂</w:t>
      </w:r>
      <w:r>
        <w:rPr/>
        <w:t>ꥂ</w:t>
      </w:r>
      <w:r>
        <w:rPr/>
        <w:t>㕐剞畗넱ꅥ㵘坸ㅁ숭礳칕煎㍄稲숦겿㪱쵂埂䳂婙潌⬪</w:t>
      </w:r>
      <w:r>
        <w:rPr/>
        <w:t>ⲩ</w:t>
      </w:r>
      <w:r>
        <w:rPr/>
        <w:t>쉒湩捶瓂凎⛂前⍑び恱潫䕨䅆廂넦類╠쉐⯂晃싂咥⭔瘻䁭堣㡙ㅰ쉘㈩싂땾硔⽆䉖犡䲘吨佪燃ꅍ塀硤則땫</w:t>
      </w:r>
      <w:r>
        <w:rPr/>
        <w:t>⣂䷂</w:t>
      </w:r>
      <w:r>
        <w:rPr/>
        <w:t>穂</w:t>
      </w:r>
      <w:r>
        <w:rPr/>
        <w:t>Ⱶ</w:t>
      </w:r>
      <w:r>
        <w:rPr/>
        <w:t>䚥쵅橌敨杅숬枩摞㡉杒⫂汅⥧浚瞘뽣㟂摕歎拎䚵싂㉥ꥠ䫂갭潨䘲瞻쉧摲䍬爤</w:t>
      </w:r>
      <w:r>
        <w:rPr/>
        <w:t>⠣</w:t>
      </w:r>
      <w:r>
        <w:rPr/>
        <w:t>䑠畋쉎䁏숵㙹彴癤ㆿ㥧㥴槂㵃揂䛂㦵썐繈硺㩔슩敊㥡婙唺轟⨹䐯㶬㶮ꇃ⩷쉧剫淃</w:t>
      </w:r>
      <w:r>
        <w:rPr/>
        <w:t>ⵁ</w:t>
      </w:r>
      <w:r>
        <w:rPr/>
        <w:t>忂㉐㐷繺⤥</w:t>
      </w:r>
      <w:r>
        <w:rPr/>
        <w:t>ⱒ</w:t>
      </w:r>
      <w:r>
        <w:rPr/>
        <w:t>긪䋂㇂뼥犘砥䁌亘繁䵗䍾䰻僂♂㙰泂䒥⍢媵㎣浱咡</w:t>
      </w:r>
      <w:r>
        <w:rPr/>
        <w:t>⡁</w:t>
      </w:r>
      <w:r>
        <w:rPr/>
        <w:t>ꔭ</w:t>
      </w:r>
      <w:r>
        <w:rPr/>
        <w:t>杉憘⍒晰쉪㞘亏颥⥬䷍䴽⩖㌯戤⹊</w:t>
      </w:r>
      <w:r>
        <w:rPr/>
        <w:t>⡧</w:t>
      </w:r>
      <w:r>
        <w:rPr/>
        <w:t>汶捤┩案祃⥔佹㋃䯂㇂ㄯ기䷍충⑌☯⹌⛂娷싂剗⹕杚㝥瘻木㗍愳츪䡦숳숮剕ꥠ쉒☱뾮㭈㌥㪥㨫弫畓◂摑捘䜳楇囂뮱牍浖礫⩑礳쉵坵썔슿婁楕⒮煲䖩⪬ꄩ松䈷쉠슥损乗桪杉갮妻䙚㵒䲬쉊☽䣂</w:t>
      </w:r>
      <w:r>
        <w:rPr/>
        <w:t>⢿</w:t>
      </w:r>
      <w:r>
        <w:rPr/>
        <w:t>眫䁙䥐愽㡄싍凃攣碥䕺䎿砨懂</w:t>
      </w:r>
      <w:r>
        <w:rPr/>
        <w:t>Ⲙ</w:t>
      </w:r>
      <w:r>
        <w:rPr/>
        <w:t>楩参┯摡稶愸剢䃂潧欽姂母䱴墵䂮䩲妬㎏歹뼨咩뽴煅剶</w:t>
      </w:r>
      <w:r>
        <w:rPr/>
        <w:t>⡁</w:t>
      </w:r>
      <w:r>
        <w:rPr/>
        <w:t>彏쉭숮櫂㤲㴪</w:t>
      </w:r>
      <w:r>
        <w:rPr/>
        <w:t>ꦏ⏃</w:t>
      </w:r>
      <w:r>
        <w:rPr/>
        <w:t>橃♆㵈忂캘木顪⩂昳晭灞穀㩷⫂栭㉨䀮⯃㭃穹奶慏摷┹깖㙟⬴</w:t>
      </w:r>
      <w:r>
        <w:rPr/>
        <w:t>⡁</w:t>
      </w:r>
      <w:r>
        <w:rPr/>
        <w:t>偡な쉣牱⑵쵵彀〪⼷湹暿㒣奢⭇쉭깄呡婹祗ꍳ估斵禬杦䅇ꌭ숯⥴ꍨ栱쉯ꅩ⑖轣べ⤴瑇걁乺⨫싂㖘兒䵣䜯瑵㞏숥捳囂넣䬥</w:t>
      </w:r>
      <w:r>
        <w:rPr/>
        <w:t>꧂</w:t>
      </w:r>
      <w:r>
        <w:rPr/>
        <w:t>㨴ㅨ煅ꥵ┺넲䄊䀦䉘煌ꆿ器㏂梣㙸⹭쉊捈轕塣슥쵘㘫父䍄潤뭑⽨䑪睃勍갨뿂捏뭁呍숵쉘┴窬止朸㙎轶瀮╧쉵傡㵎係䷂</w:t>
      </w:r>
      <w:r>
        <w:rPr/>
        <w:t>ⱉⓂ</w:t>
      </w:r>
      <w:r>
        <w:rPr/>
        <w:t>睭歇⭄㨪♩숤曂摤皥㑉㨪桧㩂ꍄ쉓吻┯夳祋㡯숻嚘畖幚땫揂杠湉啕輥䭢晎輳汔杇쉅堪䎘浭㔫獒颻汙楟긪栯⍣◂䌤帹呄䓂灷瞿竂촨嫎㥎㈷ぬ䌶稨凂彍塞䎵歎슻⭗䆘⍁瘭〫㍨ㄦ敡顃쵢㧂⍡煘</w:t>
      </w:r>
      <w:r>
        <w:rPr/>
        <w:t>⡅</w:t>
      </w:r>
      <w:r>
        <w:rPr/>
        <w:t>쉧䤶窿뭐숫㣎乐䭞뼣䕓䕧⑉縷墡獅甮盂츨㥆䠴澥싂杚╖㕷䧂焵願㘭洹쉳堬渦估窮獤䙾⸪硎傏婬⍈⭗㍲硣忂</w:t>
      </w:r>
      <w:r>
        <w:rPr/>
        <w:t>ꥁ</w:t>
      </w:r>
      <w:r>
        <w:rPr/>
        <w:t>浶橗平剨㍣兲偺</w:t>
      </w:r>
      <w:r>
        <w:rPr/>
        <w:t>Ⱘ</w:t>
      </w:r>
      <w:r>
        <w:rPr/>
        <w:t>搩쉴갥</w:t>
      </w:r>
      <w:r>
        <w:rPr/>
        <w:t>ꥈ</w:t>
      </w:r>
      <w:r>
        <w:rPr/>
        <w:t>촯婖㴴琹哂伲儤䩘䭇ヂ숵头懂轂䄲⩔슘䢿顨瑓癐</w:t>
      </w:r>
      <w:r>
        <w:rPr/>
        <w:t>⢣</w:t>
      </w:r>
      <w:r>
        <w:rPr/>
        <w:t>㜲弹柎痃</w:t>
      </w:r>
      <w:r>
        <w:rPr/>
        <w:t>ꥊ</w:t>
      </w:r>
      <w:r>
        <w:rPr/>
        <w:t>冘截剅</w:t>
      </w:r>
      <w:r>
        <w:rPr/>
        <w:t>ꕑ</w:t>
      </w:r>
      <w:r>
        <w:rPr/>
        <w:t>煈䝤偶㬽偞卯㙲挳喘潟┮츭湋瑴╾쉍橊㫂撬ꍥ硩獀卐⦵䑱淍橨䕧婌걪歫㭯㤸딬슡䕉㟃吩迃幀묱煩䩔슩⩐䰭䠫柂垱쉈昶䥓倯⨳䀲⬪뭓呄帻垣ㅃ䍵╔䕴</w:t>
      </w:r>
      <w:r>
        <w:rPr/>
        <w:t>ⷂ꤬</w:t>
      </w:r>
      <w:r>
        <w:rPr/>
        <w:t>뽘慸灹넪顐吷庩숪ꌸ硙癋쉯</w:t>
      </w:r>
      <w:r>
        <w:rPr/>
        <w:t>⡄</w:t>
      </w:r>
      <w:r>
        <w:rPr/>
        <w:t>㬸䋍歀汎㵮浥塆歕칙嫂佂䬫䛂䘪</w:t>
      </w:r>
      <w:r>
        <w:rPr/>
        <w:t>ⵯ</w:t>
      </w:r>
      <w:r>
        <w:rPr/>
        <w:t>쉔䁕琺汰惂촶愤浂甪䠭ꆏ禵噂㍓쉭ꍾ汗깖廂갭伲걵䎬飂婡䥱佪⭊辮轪恋쉒㑨䋎患唥긪쉳㡦</w:t>
      </w:r>
      <w:r>
        <w:rPr/>
        <w:t>ꥐ</w:t>
      </w:r>
      <w:r>
        <w:rPr/>
        <w:t>琨┪</w:t>
      </w:r>
      <w:r>
        <w:rPr/>
        <w:t>⠦</w:t>
      </w:r>
      <w:r>
        <w:rPr/>
        <w:t>佤挫測䥦彭칊氹⽺祣挰싂港</w:t>
      </w:r>
      <w:r>
        <w:rPr/>
        <w:t>⢏</w:t>
      </w:r>
      <w:r>
        <w:rPr/>
        <w:t>㈦⿂걮縭潰卩婌</w:t>
      </w:r>
      <w:r>
        <w:rPr/>
        <w:t>ꤩ</w:t>
      </w:r>
      <w:r>
        <w:rPr/>
        <w:t>玏啮画㴣杮싍ォ䉉숪䉘䩉쉬⥋ォꅙ쉢捑㤥瀩悡걇晣㫂䕍埂쉆䅊䱕低〭㤯⭶넪뽁䡞涥쉲摣䴸㝃橕깆䀸⹹㣂偵싂祾椬䭤埂⍫庬秂䑒</w:t>
      </w:r>
      <w:r>
        <w:rPr/>
        <w:t>ꦱ</w:t>
      </w:r>
      <w:r>
        <w:rPr/>
        <w:t>献で輪싂㥮╘珎刺額㉍㋂淂摶☹㕔㙰穹唪橫㑣쉷뮡畏伫䨩昶榡弣嘩숦䝱橢䬪㭆䮬뿂䡠녴⭰卶⦩㐥勂㜩쉈殱Ⓙ녤睓噖㙁㥞瀸ꍕ⽫숹攽瘲㕂橤숭佷䭥挣⸰⭱䌹</w:t>
      </w:r>
      <w:r>
        <w:rPr/>
        <w:t>⠽</w:t>
      </w:r>
      <w:r>
        <w:rPr/>
        <w:t>䕑䎮癦쉓쌪⮡捘愭㉩㑸숪伊捅湵婍䅵뽨㥦敭믂煭瑄⍲</w:t>
      </w:r>
      <w:r>
        <w:rPr/>
        <w:t>ꤺ</w:t>
      </w:r>
      <w:r>
        <w:rPr/>
        <w:t>쉦║洸쵋긣坭㙂辩墿浇ꏂ䤵慁㕚쵖䌸係瓂숷掘㉂쉃쉴䥥⩃呒畎싃彠㍒䡌樵⍖</w:t>
      </w:r>
      <w:r>
        <w:rPr/>
        <w:t>Ⱓ</w:t>
      </w:r>
      <w:r>
        <w:rPr/>
        <w:t>匳껎灰☥汮偒쉘㣂ꇂ䑺瑂㒮</w:t>
      </w:r>
      <w:r>
        <w:rPr/>
        <w:t>ꖏ</w:t>
      </w:r>
      <w:r>
        <w:rPr/>
        <w:t>枿捤䌪埂㬱㐳䶮没䜰泂썓ꥴ쉳䵔别⽌♮⧂숶歀숱⭪뽕⤫딹쉁旂恶</w:t>
      </w:r>
      <w:r>
        <w:rPr/>
        <w:t>ⷂ</w:t>
      </w:r>
      <w:r>
        <w:rPr/>
        <w:t>쌥⩱漮⹎숮</w:t>
      </w:r>
      <w:r>
        <w:rPr/>
        <w:t>ꔲ</w:t>
      </w:r>
      <w:r>
        <w:rPr/>
        <w:t>砽榏㜥䙚⥢歹徱㭴䉭㝶慫╮繸唱촭㣃쵦輨乭浲◂噚☥漵灗㈳㴤싂剰睅뽘抩⹇䱸㔬㘨㭨㍓⭫匳䱚䖘ㅀ⶿楺权㉫撣䓂囂戨쉞撏年揎䡫樦䡘稬츥⹍㡉奱㩷컂瑟</w:t>
      </w:r>
      <w:r>
        <w:rPr/>
        <w:t>꧍</w:t>
      </w:r>
      <w:r>
        <w:rPr/>
        <w:t>뿂</w:t>
      </w:r>
      <w:r>
        <w:rPr/>
        <w:t>꧂</w:t>
      </w:r>
      <w:r>
        <w:rPr/>
        <w:t>㛂剙䭳㵀町末⩖䡲媡䍔廂攵穴⾏</w:t>
      </w:r>
      <w:r>
        <w:rPr/>
        <w:t>⠽</w:t>
      </w:r>
      <w:r>
        <w:rPr/>
        <w:t>㯂䙬숲쉌畉땋䵞걧纵别☺䌩卮칍掱櫂祢</w:t>
      </w:r>
      <w:r>
        <w:rPr/>
        <w:t>Ⲯ</w:t>
      </w:r>
      <w:r>
        <w:rPr/>
        <w:t>쵬䵘ㅩ畯ꥧ慈㵓㙧㜹灰긱䥍祲䕭칊䭧떿</w:t>
      </w:r>
      <w:r>
        <w:rPr/>
        <w:t>⡦</w:t>
      </w:r>
      <w:r>
        <w:rPr/>
        <w:t>悘껂숬䬬琤♁㥵</w:t>
      </w:r>
      <w:r>
        <w:rPr/>
        <w:t>ꦘ</w:t>
      </w:r>
      <w:r>
        <w:rPr/>
        <w:t>싂汬䄭쉵䍩㵕⩺忎䎩び礪ば溩</w:t>
      </w:r>
      <w:r>
        <w:rPr/>
        <w:t>ⷂ</w:t>
      </w:r>
      <w:r>
        <w:rPr/>
        <w:t>摙欣㨵倪慷⾮唻㙏䓂瓂恪습磂╰꺡䍘瘴묱⽵悏⭃縤湌啐捰ꍨꌲ瀯촵桀⩎㑇廂䜰澮ㄪ婔ꇃ䕯瑄剉ㅩ㵌싂곂玿䛃䕓⽇幅</w:t>
      </w:r>
      <w:r>
        <w:rPr/>
        <w:t>ꤲ</w:t>
      </w:r>
      <w:r>
        <w:rPr/>
        <w:t>礰쉭㵹⩺⦱丨縳⸹杹䈻欪㓎쉞轄㡒䡩楣㶬꧎䵹㊩쉅䍕뭳䁈典숹㥶ꏍ恫䱚</w:t>
      </w:r>
      <w:r>
        <w:rPr/>
        <w:t>⠸⩰</w:t>
      </w:r>
      <w:r>
        <w:rPr/>
        <w:t>ⵧ</w:t>
      </w:r>
      <w:r>
        <w:rPr/>
        <w:t>㵴䇂べ䎩䉧呒潵硧垥渪牵쌫♪⤦쏂㐱쉎⽋倨춿䤴㍡恗佯㯂쉴싂丹</w:t>
      </w:r>
      <w:r>
        <w:rPr/>
        <w:t>ꦣ</w:t>
      </w:r>
      <w:r>
        <w:rPr/>
        <w:t>쉎砪幏☻</w:t>
      </w:r>
      <w:r>
        <w:rPr/>
        <w:t>ꤻ</w:t>
      </w:r>
      <w:r>
        <w:rPr/>
        <w:t>炿畟</w:t>
      </w:r>
      <w:r>
        <w:rPr/>
        <w:t>ⷃ</w:t>
      </w:r>
      <w:r>
        <w:rPr/>
        <w:t>㗂皏싍畗汁獘䠷쉕㇂쌲坸㵑晥嗂溻갯ꅂ扫⭶쉪㬹䙧玣䑱乳焺쉮轡轊㙍啂㘵影彋㘵䊩匫┦㉱穁獺뮡䓂숫畩㵅橪朰싂䵤슘䥁싂쉣輦从頲㵾칧㩖本갯〣䆡컎숱坊橸呥䲩깈け쏃滂桐</w:t>
      </w:r>
      <w:r>
        <w:rPr/>
        <w:t>ⲥ</w:t>
      </w:r>
      <w:r>
        <w:rPr/>
        <w:t>㘴䀽琲磂⩌ꇂ爯싂匹䊣녨䌪縭싂㐸恈彀쉘</w:t>
      </w:r>
      <w:r>
        <w:rPr/>
        <w:t>Ⱓ</w:t>
      </w:r>
      <w:r>
        <w:rPr/>
        <w:t>㭾橈杮ꌷ䩲俍炱剧丰䮿斩㡎帪吩싂</w:t>
      </w:r>
      <w:r>
        <w:rPr/>
        <w:t>⣂</w:t>
      </w:r>
      <w:r>
        <w:rPr/>
        <w:t>㕣祗猤떵뭀䑯庩㐳渶桢䐬</w:t>
      </w:r>
      <w:r>
        <w:rPr/>
        <w:t>ꥎ</w:t>
      </w:r>
      <w:r>
        <w:rPr/>
        <w:t>ꅟ⹘椪嘽㵖⑘濂匭⹪䲩䀪⫃帲机墏爱毂夲╸䶱盂促㭰嘯干䌬⚮灷牁䁬</w:t>
      </w:r>
    </w:p>
    <w:p>
      <w:pPr>
        <w:pStyle w:val="PreformattedText"/>
        <w:bidi w:val="0"/>
        <w:spacing w:before="0" w:after="0"/>
        <w:jc w:val="left"/>
        <w:rPr/>
      </w:pPr>
      <w:r>
        <w:rPr/>
        <w:t>␊</w:t>
      </w:r>
      <w:r>
        <w:rPr/>
        <w:t>싂䡵䁭㩷役숮걄奇瑡朳㵁ꥩ쎮쉅歚뿂捍慈䌦捏䃂㬺쉔瑾彙掵㚻ぅ</w:t>
      </w:r>
      <w:r>
        <w:rPr/>
        <w:t>Ⳃ</w:t>
      </w:r>
      <w:r>
        <w:rPr/>
        <w:t>硹䘷⑒祋汇Ⓧ㟂⍉娭뽄帪슡쉙樱幟徣㙒䉡䉅轱䅗牥婖䏎乇쉚削</w:t>
      </w:r>
      <w:r>
        <w:rPr/>
        <w:t>⠺</w:t>
      </w:r>
      <w:r>
        <w:rPr/>
        <w:t>ꔣ</w:t>
      </w:r>
      <w:r>
        <w:rPr/>
        <w:t>썴뭅竂䁟炣沥䖩䱣畆녇쉍쉗싂슱䍄ㅦ昷쉵匣䱠䍪쉎㝅偄擂瑙烂氽쉺婭⑸䊩㴴</w:t>
      </w:r>
      <w:r>
        <w:rPr/>
        <w:t>ꤳ</w:t>
      </w:r>
      <w:r>
        <w:rPr/>
        <w:t>決녌㭓㛂畴䉘晅</w:t>
      </w:r>
      <w:r>
        <w:rPr/>
        <w:t>ⴣ</w:t>
      </w:r>
      <w:r>
        <w:rPr/>
        <w:t>梵庱䁏⤯彉掮䍂㙗㬽飂唪슥傿슥剟㶿㔽癄啸潞⹪⮏㥐伳슘乑㝤癍穷凂稱䐺쎻唱汥䁗쉓癒㔵㩱瑎睳충扉梻ꎵ쉀</w:t>
      </w:r>
      <w:r>
        <w:rPr/>
        <w:t>⢵</w:t>
      </w:r>
      <w:r>
        <w:rPr/>
        <w:t>扆棂뭞⯂쉴漰㌫䜽ꅦ㙘䂩瞿塪浴焦潕</w:t>
      </w:r>
      <w:r>
        <w:rPr/>
        <w:t>⢬</w:t>
      </w:r>
      <w:r>
        <w:rPr/>
        <w:t>偊䩏</w:t>
      </w:r>
      <w:r>
        <w:rPr/>
        <w:t>⡶</w:t>
      </w:r>
      <w:r>
        <w:rPr/>
        <w:t>玥䩬䄪慐䭮䙣⍖썇乇呓转䞿㷂汓䭅呺⭇獲灇㨪湥䵏当略礵㝖</w:t>
      </w:r>
      <w:r>
        <w:rPr/>
        <w:t>Ɽ♙</w:t>
      </w:r>
      <w:r>
        <w:rPr/>
        <w:t>歘穏橊䐱㶣柂煶欯慵樵迂栻⥆썠〽勍㥵䬲搪㙢硯䍁⥵䱄䩱⽦根顱◂睾獶슣䔬瀦䎡䰭쉟佰숨伭</w:t>
      </w:r>
      <w:r>
        <w:rPr/>
        <w:t>⡲</w:t>
      </w:r>
      <w:r>
        <w:rPr/>
        <w:t>㴺쵃㤳슬䋃き乗䑌扟</w:t>
      </w:r>
      <w:r>
        <w:rPr/>
        <w:t>꧂</w:t>
      </w:r>
      <w:r>
        <w:rPr/>
        <w:t>㍀轳磂겘㐹칏넦싂由숪噌槂⸳坪㛂칈뼲獙</w:t>
      </w:r>
      <w:r>
        <w:rPr/>
        <w:t>ꕧ⩘</w:t>
      </w:r>
      <w:r>
        <w:rPr/>
        <w:t>晊乷飂慓元⩕ㆿ獁㵎楪䠴겡䭤䌴숽汁墮뼨䢱⨩䥬橹⭧焴숥䍍㵢슩⻂㦬</w:t>
      </w:r>
      <w:r>
        <w:rPr/>
        <w:t>ꗂ</w:t>
      </w:r>
      <w:r>
        <w:rPr/>
        <w:t>㜵ꥷ䝔捋乮櫍橦썃䐯숺䗂⚿⬮䅷瓂楰⭰䍓㨨捞䛂杳䑎딮廂쉲娭䣂頭凂䤳☫㐭㑁佘㔶㙘噥慓䇂⬭呾싂徵敫飂쉤牡滂쉟患쉙琩爫榩숬⩚飃捓剄슩䒻敩湺䭊彶춥潉別㍮欬습깭啐䘯㤴噖剋究䴽顷넣啧昮ㅗ彉쉑䘽ꏂ兂⤳䉺䩆㉁瘵▣⍁⼰愪牠滎䝞⭬거춘</w:t>
      </w:r>
      <w:r>
        <w:rPr/>
        <w:t>ⰸ</w:t>
      </w:r>
      <w:r>
        <w:rPr/>
        <w:t>⽈橂㵥剦獦☣瞩涩ꥣ傱頻䵇숭㫂⩕䡷灙땙佱⹄깩㜵</w:t>
      </w:r>
      <w:r>
        <w:rPr/>
        <w:t>ꕈ</w:t>
      </w:r>
      <w:r>
        <w:rPr/>
        <w:t>䪣㌰썕嗂潚숥㩪뭁猷扡呏䃂㉈⾮栤㕮묹㨺牘仂祟轨淃嫂쉢㯂灷⨻䊩䩳啳䛂杨촫す繩唱穷⭤狂灌ꥬ䉶䱃䛂⨵佨慞뭠㕩タ歚䑊唪潎㚵轧뗂䙙㍠䙵쉨沵츯ꅧ⛂恹숨抩啚쉮쉀䢩埂ꥨ䨰</w:t>
      </w:r>
      <w:r>
        <w:rPr/>
        <w:t>ꥄ</w:t>
      </w:r>
      <w:r>
        <w:rPr/>
        <w:t>䦬뭨扑숶䑓姍⩢⨊䴨偰支䒣兲獖睎</w:t>
      </w:r>
      <w:r>
        <w:rPr/>
        <w:t>ꦵ</w:t>
      </w:r>
      <w:r>
        <w:rPr/>
        <w:t>牧稤窏毂쉄ꅧ怪挹䄨潫䙭坑㑐⤨杅半䎱獊廂뽐쉤暏硡竂剅汮딽</w:t>
      </w:r>
      <w:r>
        <w:rPr/>
        <w:t>ⵏ</w:t>
      </w:r>
      <w:r>
        <w:rPr/>
        <w:t>䁁㶥坐쉰彭</w:t>
      </w:r>
      <w:r>
        <w:rPr/>
        <w:t>ⵠ</w:t>
      </w:r>
      <w:r>
        <w:rPr/>
        <w:t>此䕃奨⸦녾갷桗뭫繐櫂䀴⎩槂單䊏媘禱䟂쉏撩婣䉔㜲썺㕊껂슬⛂ꥤ䍬娪㌴㨩䙸哂䅋㡉싃침⹌址쎿㴣櫎⤳␭参⹢䱳⦬氯⽨뇂䔤祟⚻婾䈣喥쌮佮⺻⥾㛂☱皡煄䭀쉸숽쉟䬮拍㡌䐴祶槂吥㵾</w:t>
      </w:r>
      <w:r>
        <w:rPr/>
        <w:t>ꥌ⌵</w:t>
      </w:r>
      <w:r>
        <w:rPr/>
        <w:t>㙗쉍</w:t>
      </w:r>
      <w:r>
        <w:rPr/>
        <w:t>ⱆ</w:t>
      </w:r>
      <w:r>
        <w:rPr/>
        <w:t>쉞⼫撣氲乔䕲失</w:t>
      </w:r>
      <w:r>
        <w:rPr/>
        <w:t>ꥋ</w:t>
      </w:r>
      <w:r>
        <w:rPr/>
        <w:t>쉣㴱剐摖┨滂곃싃嘪䂱䣂㐵⩍势</w:t>
      </w:r>
      <w:r>
        <w:rPr/>
        <w:t>꧂</w:t>
      </w:r>
      <w:r>
        <w:rPr/>
        <w:t>䙮獡昴䝘庱⌫쉱쉶䌺椴勂妡╹㥔㥟癨壎䵮⑁싂⹁㮵剙牧쉗걣㌪灠弮뽡</w:t>
      </w:r>
      <w:r>
        <w:rPr/>
        <w:t>ꥐ</w:t>
      </w:r>
      <w:r>
        <w:rPr/>
        <w:t>す䟂洪妘佋⸳숷瑓䭵㜻湶硑㡲쉞ま曂㶮␷쉞扒䵴䁱制</w:t>
      </w:r>
      <w:r>
        <w:rPr/>
        <w:t>ⱟ</w:t>
      </w:r>
      <w:r>
        <w:rPr/>
        <w:t>쏂楸㭧䢬牞䃂쉬䥃ꏂ䕞㧂泎⸦ヂ啂扈李㉇썌摥땫쉓䳂䣂偵</w:t>
      </w:r>
      <w:r>
        <w:rPr/>
        <w:t>ꦩ</w:t>
      </w:r>
      <w:r>
        <w:rPr/>
        <w:t>瘱唦牐頯䑬꥖櫂佐晣步䑰⵨猶䋂땀塙䯂䖻噑顢⭤扁煓幒㬫帱牱偣づ灒</w:t>
      </w:r>
      <w:r>
        <w:rPr/>
        <w:t>ⲻ</w:t>
      </w:r>
      <w:r>
        <w:rPr/>
        <w:t>䜯渽啶쉁</w:t>
      </w:r>
      <w:r>
        <w:rPr/>
        <w:t>⣂</w:t>
      </w:r>
      <w:r>
        <w:rPr/>
        <w:t>片</w:t>
      </w:r>
      <w:r>
        <w:rPr/>
        <w:t>ꕀ</w:t>
      </w:r>
      <w:r>
        <w:rPr/>
        <w:t>묩㔴䜲昴䴯</w:t>
      </w:r>
      <w:r>
        <w:rPr/>
        <w:t>ꥎ</w:t>
      </w:r>
      <w:r>
        <w:rPr/>
        <w:t>䅣⭵垘恁䱵癥卩僂坡썺攪扎싂懂숷슬㇂䭩眷⨰偱噉㥹共忂䑘ꍬ歃땄䉥⩪䟂</w:t>
      </w:r>
      <w:r>
        <w:rPr/>
        <w:t>ⵚ</w:t>
      </w:r>
      <w:r>
        <w:rPr/>
        <w:t>湍䖩頲㉀歺▩潺噐䅲⩒쏂䱍⥡ꌹ婋</w:t>
      </w:r>
      <w:r>
        <w:rPr/>
        <w:t>ꤣ</w:t>
      </w:r>
      <w:r>
        <w:rPr/>
        <w:t>䍙뿂묫긭汐䥖숶ꍴ療杍</w:t>
      </w:r>
      <w:r>
        <w:rPr/>
        <w:t>ꕙ</w:t>
      </w:r>
      <w:r>
        <w:rPr/>
        <w:t>轰ꅔㅤ灶灀⍓畀さ䩨쉡圪佁뿍쉁犣灵朳楙燂獺쌷㑟쉨响辣樮䍒슥캱㧂딳樻쉱쉅숰輶皩</w:t>
      </w:r>
      <w:r>
        <w:rPr/>
        <w:t>⡑</w:t>
      </w:r>
      <w:r>
        <w:rPr/>
        <w:t>거癨冱滂썾兯쉯䨥䴴吴恗䠺뽧⭚䩒犏顰뼮杔꺩愮숲慥煴烎幧㐲竂딭쉗噋䳂뽗⾵盂势瑾繙疿杧견婫㕨湑圬넨㐶䎬䄬搶潳㙠灁⎏癬㋂숨痂㐶쉈婘势䍱䢩偂㕟杕槂□㠭싂쉚楯吪긷䚬캩椲네⽺爹摙촷╏㕚</w:t>
      </w:r>
      <w:r>
        <w:rPr/>
        <w:t>ꤦ</w:t>
      </w:r>
      <w:r>
        <w:rPr/>
        <w:t>㥺琸穟慃⍁獒⑙氷</w:t>
      </w:r>
      <w:r>
        <w:rPr/>
        <w:t>Ⱓ</w:t>
      </w:r>
      <w:r>
        <w:rPr/>
        <w:t>㟂楟䡍⹬녫䖬枏繏样晗濂䕡긪瀻뼽</w:t>
      </w:r>
      <w:r>
        <w:rPr/>
        <w:t>ⶏ</w:t>
      </w:r>
      <w:r>
        <w:rPr/>
        <w:t>玏繤猫╥䰳⪵⥏㥕祪倳繘ꏂ婡獪党따桍畉䔷쉾琻㧂疵䙘奎渪㧂瀮ㄊ쉰偍嘴</w:t>
      </w:r>
      <w:r>
        <w:rPr/>
        <w:t>⠭⪩</w:t>
      </w:r>
      <w:r>
        <w:rPr/>
        <w:t>っ⫃枩춡걟♮㕌갰奺妿</w:t>
      </w:r>
      <w:r>
        <w:rPr/>
        <w:t>⡸</w:t>
      </w:r>
      <w:r>
        <w:rPr/>
        <w:t>熏慎佹潓싃뽲奒穰狃䘽䟂拂떿報㓂佬稤캵歰䛂</w:t>
      </w:r>
      <w:r>
        <w:rPr/>
        <w:t>ꦱ</w:t>
      </w:r>
      <w:r>
        <w:rPr/>
        <w:t>傩挣슥쉞숣歔係</w:t>
      </w:r>
      <w:r>
        <w:rPr/>
        <w:t>⣂</w:t>
      </w:r>
      <w:r>
        <w:rPr/>
        <w:t>䙫䩂㣂䕏쌵此</w:t>
      </w:r>
      <w:r>
        <w:rPr/>
        <w:t>Ɐ</w:t>
      </w:r>
      <w:r>
        <w:rPr/>
        <w:t>㥄㐣㍨䭠周⑨忂</w:t>
      </w:r>
      <w:r>
        <w:rPr/>
        <w:t>ꦣ</w:t>
      </w:r>
      <w:r>
        <w:rPr/>
        <w:t>䥣具䵊痂䃃㍟쉸截⥵丷渴獁╬쉫쉨砬徵쉱</w:t>
      </w:r>
      <w:r>
        <w:rPr/>
        <w:t>ꗂ</w:t>
      </w:r>
      <w:r>
        <w:rPr/>
        <w:t>犮婮쉯⑀䲬⭣噊皩㡸䕖䉈싂浊⑁煎䡇䌨硳</w:t>
      </w:r>
      <w:r>
        <w:rPr/>
        <w:t>Ⱶ</w:t>
      </w:r>
      <w:r>
        <w:rPr/>
        <w:t>頤㔷帩坳䡦䥨</w:t>
      </w:r>
      <w:r>
        <w:rPr/>
        <w:t>⢻</w:t>
      </w:r>
      <w:r>
        <w:rPr/>
        <w:t>싂㍎儽䉾䬤潭┦歓溬䬶乕廂烃椩田灠䧂㜫乇琹挨䉦䌭⩚媩桒㉒砶㑞牎습믎攸䝮䏂琵䗂쉁䉘帷䎻</w:t>
      </w:r>
      <w:r>
        <w:rPr/>
        <w:t>⡺</w:t>
      </w:r>
      <w:r>
        <w:rPr/>
        <w:t>䄶☻眦</w:t>
      </w:r>
      <w:r>
        <w:rPr/>
        <w:t>ⴲ</w:t>
      </w:r>
      <w:r>
        <w:rPr/>
        <w:t>촨</w:t>
      </w:r>
      <w:r>
        <w:rPr/>
        <w:t>ⱦ</w:t>
      </w:r>
      <w:r>
        <w:rPr/>
        <w:t>抻䤣䜸礻扞䉵쉚䭹呩䡅眸堶冏剓ケ⑁楔뭳싂汆楄䍚呓⭁〉Ⓙ伨녈㑑䵮縣娩슱</w:t>
      </w:r>
      <w:r>
        <w:rPr/>
        <w:t>ꤶ</w:t>
      </w:r>
      <w:r>
        <w:rPr/>
        <w:t>穸쉹녭쉍ꍣ牧길</w:t>
      </w:r>
      <w:r>
        <w:rPr/>
        <w:t>ꔶ</w:t>
      </w:r>
      <w:r>
        <w:rPr/>
        <w:t>穔硭渳쉬穈木숰䑈슩⿍掵塳转顉牙쉭㏂幋勂仂㏂桙漪妮其硄橌歕㩸砬潐⍘쏂棂⯂华顲䝣吪ꎥ츦䝎⽚</w:t>
      </w:r>
      <w:r>
        <w:rPr/>
        <w:t>⡟</w:t>
      </w:r>
      <w:r>
        <w:rPr/>
        <w:t>녢䡗䭗쉖㎮げ쵯숶木歘僂䠻矂④㔱뽁쉗漺╋</w:t>
      </w:r>
      <w:r>
        <w:rPr/>
        <w:t>ꥁ</w:t>
      </w:r>
      <w:r>
        <w:rPr/>
        <w:t>ッ揂皘硋걦匱⹀媬瘽㓂収頻瞮뾿숷乵쉤夥眬슥转略㍌⴦☸暣ㄥ⯂♉䀫係楯歪⨤䨷㑊斩䃂칙牌囂獋㍘愵亥用䖩숺稵ꅫ煄穤쌲垮辘嫂数⴯쉺습㠴쏃</w:t>
      </w:r>
      <w:r>
        <w:rPr/>
        <w:t>Ⳃ</w:t>
      </w:r>
      <w:r>
        <w:rPr/>
        <w:t>䃂㙥浺獁䵡䵑刻⨰㑇䈳쉯숭⥭꺡潊晓⪣囂㡱桋頨畖⹺㵒①쵢㙧㡙㕡쵥㝯噮㵨㩈⑐犮䟂긬硲㥢䗃칩呩娴杖䔵朥幰㭾</w:t>
      </w:r>
      <w:r>
        <w:rPr/>
        <w:t>ⴹ</w:t>
      </w:r>
      <w:r>
        <w:rPr/>
        <w:t>睺䳂땷福숶㩙쵌㡏쉌娳숰橮㑵瑡櫃䭙朳繉唥水卫㙣쉸攴朲썤㴭⾣껂斱㡊垿灳싂杮ま슥汧⯂去䧍♬㢩汕晧숩獗㍧䮡歗庘燂䇂梩╨䅀䂵ꥯ嘰츽깧涩</w:t>
      </w:r>
      <w:r>
        <w:rPr/>
        <w:t>ꥉ</w:t>
      </w:r>
      <w:r>
        <w:rPr/>
        <w:t>䩨⛂뽰歰슬ꅚ⍁傏札㇍呒숬堽穚慌䥚⵴慟㭬线穙㙺柂㞿⫂⭋ㆩ焺喬礤栮あ䍯ꎩ㉀㐦⮱䬤㬭䰳杠⎡䪘슥㫂숪쉡呙橒摆殡百䷂歌殮䳂敕녤用牘氣稩硍江䇍洦䍥橢㡅顳⨪쉧䯂佈偸圳縊つ</w:t>
      </w:r>
      <w:r>
        <w:rPr/>
        <w:t>ꥋ</w:t>
      </w:r>
      <w:r>
        <w:rPr/>
        <w:t>넩</w:t>
      </w:r>
      <w:r>
        <w:rPr/>
        <w:t>ꕩ</w:t>
      </w:r>
      <w:r>
        <w:rPr/>
        <w:t>䤴汮扎䵲䁦幕䥀拂쉸⑊쉶쉮狂䥗쉫숨頥憱幀⏂昷㖱夳딲癚敹浗圦潁彧彫㕖勂껍㊘췂䋂䈮㥪㩾䬬剌梬</w:t>
      </w:r>
      <w:r>
        <w:rPr/>
        <w:t>ⵖ</w:t>
      </w:r>
      <w:r>
        <w:rPr/>
        <w:t>䭮㡥쉕洱싍㵏坎噞슣ꥤ潶䛂숭칧㝫硾碩숽㘺䉘剌䈨瑡䉡䌲噅常䵥⍉弦䕞쉫</w:t>
      </w:r>
      <w:r>
        <w:rPr/>
        <w:t>꧂</w:t>
      </w:r>
      <w:r>
        <w:rPr/>
        <w:t>偺彄ꍉ땀㟂쉍晣瘺쉸꥘佡硅䠮⎵싍㌬컂츷걣橓㇂쉖⍫⹚䭂슣桨䛂⍣⵬㟎㭴떡嘣녢硪浑믂쉥ꥯ煯쉣轏狂㑷䝗⩃㑈쵵</w:t>
      </w:r>
      <w:r>
        <w:rPr/>
        <w:t>ꥂ</w:t>
      </w:r>
      <w:r>
        <w:rPr/>
        <w:t>佰䤴欪ꅪㄦ慣留乚报⩓汓梡䉭☪싍슬頯뭍숵뾱倲䑙ⸯ慪곎甮⼹頯乷塖䙕⥪祑湔佇㉤쉷猳䅗お游桯炩桫쉡䀪甽</w:t>
      </w:r>
      <w:r>
        <w:rPr/>
        <w:t>ꕅ</w:t>
      </w:r>
      <w:r>
        <w:rPr/>
        <w:t>䳍슬떣⨫橯捘쏂㍴</w:t>
      </w:r>
      <w:r>
        <w:rPr/>
        <w:t>ⵆ</w:t>
      </w:r>
      <w:r>
        <w:rPr/>
        <w:t>歙幩딥疻ꥷ⥬轒</w:t>
      </w:r>
      <w:r>
        <w:rPr/>
        <w:t>⠱</w:t>
      </w:r>
      <w:r>
        <w:rPr/>
        <w:t>䝥㑲獲母啢煲♔⦵䴥揂싍숸捙䭺䔦䄽묷쉍숯쉒䃂⍯숥祭⮻䋎䔫晃넲떱㝈匭땖⎏</w:t>
      </w:r>
      <w:r>
        <w:rPr/>
        <w:t>ꕊ</w:t>
      </w:r>
      <w:r>
        <w:rPr/>
        <w:t>䱕숪㇂◂捹ꍩ싃潆䩞㵳싂</w:t>
      </w:r>
      <w:r>
        <w:rPr/>
        <w:t>Ⱡ</w:t>
      </w:r>
      <w:r>
        <w:rPr/>
        <w:t>㄰䡔䣂╸㨷塵䩺潙⿍兤⸭믂攪쵆癑墩嫂灣⎵쎿搪䝏弴⭣ꥭ☯⩯甸撥迂牢㎩剈厵珂㩊䝌摊䧃䍉種祣⦣侵㭠丽倬榿甫딣슱廂䅥煷</w:t>
      </w:r>
      <w:r>
        <w:rPr/>
        <w:t>Ⱜ</w:t>
      </w:r>
      <w:r>
        <w:rPr/>
        <w:t>뗂숨칲쉟긪㗍䨹쉫숸깟☤栰숪츣刮搰</w:t>
      </w:r>
      <w:r>
        <w:rPr/>
        <w:t>ꗂ</w:t>
      </w:r>
      <w:r>
        <w:rPr/>
        <w:t>槃┪偾㴤帷녧넻뼭杶瑀뇂儭歩㢩摶╢㜺佸쉐棂㩘氨슻䠮⵪캬⫂㉀䝺⎿廂㥡ㅫ䜤故㷂⭬牶䕅䙡䕞砱숬ꅃ縥勂</w:t>
      </w:r>
      <w:r>
        <w:rPr/>
        <w:t>꧂</w:t>
      </w:r>
      <w:r>
        <w:rPr/>
        <w:t>ꄩ哂湴⪿⚻帪南ꅴ盂⸭煚䇃䥀瓂砣䕞뗂⑔氤捇䱄绍⭓┽吸⒩嗂䝮⪱啾쉪䅹캏쉢뭈ꅳ싂싂뽈廂☹숫䩂숣䔥㍹</w:t>
      </w:r>
      <w:r>
        <w:rPr/>
        <w:t>⣂</w:t>
      </w:r>
      <w:r>
        <w:rPr/>
        <w:t>쉌哂䬪攥免潷ꅱ乺▩塃䅳䝌㠰㵋株燍忂䑓♾祏槂⬣㑅穩堮쉮</w:t>
      </w:r>
      <w:r>
        <w:rPr/>
        <w:t>⡸</w:t>
      </w:r>
      <w:r>
        <w:rPr/>
        <w:t>䐯瘣㫎㕧슣㔺稤쉄奭쉉쉂痂♂㍱珂殣獖彫쉈쉲伵⿂쵍䵙升땂婀䵫額䳎ㅋ凂唣䝷⯎湥砫顨䪩쉤爭㕯㉥䬹</w:t>
      </w:r>
      <w:r>
        <w:rPr/>
        <w:t>꧂</w:t>
      </w:r>
      <w:r>
        <w:rPr/>
        <w:t>忂楉䵏ꄸ敞</w:t>
      </w:r>
      <w:r>
        <w:rPr/>
        <w:t>ⵓ</w:t>
      </w:r>
      <w:r>
        <w:rPr/>
        <w:t>슻㮻♄䏂㨳浕⨮噑轇彟㣂쵭挶睵妩勍㋂啒싂繡䁂垬깪丹甊㐪磃嚘쉆嘶쎘㈽卅敔劻漽</w:t>
      </w:r>
      <w:r>
        <w:rPr/>
        <w:t>⣂</w:t>
      </w:r>
      <w:r>
        <w:rPr/>
        <w:t>쉕㪏硚⑴쉚㔱弶攥灣祚瓂䍸⩉䝮坢穸쉴㑭뼻</w:t>
      </w:r>
      <w:r>
        <w:rPr/>
        <w:t>ⰽ</w:t>
      </w:r>
      <w:r>
        <w:rPr/>
        <w:t>娩摧わ츰䩉牓⯂⩢㩯䴦걹⑅楙땫瘤怩ꥸ숮칐慦⪮⽃灹䵭</w:t>
      </w:r>
      <w:r>
        <w:rPr/>
        <w:t>⢩</w:t>
      </w:r>
      <w:r>
        <w:rPr/>
        <w:t>祕⤴䝐䤨啙桚瑃是復뽂⬥顔㍞</w:t>
      </w:r>
      <w:r>
        <w:rPr/>
        <w:t>ꥉ</w:t>
      </w:r>
      <w:r>
        <w:rPr/>
        <w:t>㥏쉡⽔숪呇潒䚵녭塺㍤⾵祉け䜦数曂爷넦숷㙐洹걧♾溏卢充畞⸣쉣凍㔯呯㥲懂睨㍎쵍ぷ佟㔷쉐䉦㜸䝯煀쏎┬⦡㵷⭴㌣戬㦮⽩硶繨쎡⑭ど꥘硞晋潱晆瓂倦</w:t>
      </w:r>
      <w:r>
        <w:rPr/>
        <w:t>ꦻꗃ</w:t>
      </w:r>
      <w:r>
        <w:rPr/>
        <w:t>偳뭶畘契⩢夵숤乇쉟婟♴ꍏ㠣擂匫걥ㆿギ㓂䅚쉟制噺樨奏쉾绂싍佹</w:t>
      </w:r>
      <w:r>
        <w:rPr/>
        <w:t>ꕦ</w:t>
      </w:r>
      <w:r>
        <w:rPr/>
        <w:t>㝥⩋呥䥟竂犩⎿숦䳂椴䵨ꥴ㚬</w:t>
      </w:r>
      <w:r>
        <w:rPr/>
        <w:t>⠸</w:t>
      </w:r>
      <w:r>
        <w:rPr/>
        <w:t>땭뗍䱰䊱侩묻츷顠묲⨵㉤燂쉳劘绂격侻浞柂凃⥄煐㩅썗㖱歶쉚呹싍䴸⨭潔䝱</w:t>
      </w:r>
      <w:r>
        <w:rPr/>
        <w:t>ⶩ</w:t>
      </w:r>
      <w:r>
        <w:rPr/>
        <w:t>㕥갮촩狃충未畳汆墮畾㨶桴쎥愦㭡ㅘ䝴⑄㐦䷂쉵뭱썤╶칞䪩傡⭎┣㉏璥㠸</w:t>
      </w:r>
      <w:r>
        <w:rPr/>
        <w:t>ꗎ</w:t>
      </w:r>
      <w:r>
        <w:rPr/>
        <w:t>矂䐤癟⭌⭠쉧汥䍓쉢</w:t>
      </w:r>
      <w:r>
        <w:rPr/>
        <w:t>ꥊ</w:t>
      </w:r>
      <w:r>
        <w:rPr/>
        <w:t>쉮帰⵬뭃숳牪奕ꥭ╰捺乄拂忂쉊㩙슣ㅊ㑎䍟䑰浚碩泎欪摸숽⥁捹斩㙶싂椴奬浶쉕䥳</w:t>
      </w:r>
      <w:r>
        <w:rPr/>
        <w:t>ꥒ</w:t>
      </w:r>
      <w:r>
        <w:rPr/>
        <w:t>㮿쉮繕悿塍庩䡅练싃◂㡃奩䄥쉆쉷⦵쉰䵔䤳熩扖桀⯍夹瓂柂⩉숥싂㶣䁰李㵉쉌㔫穀㫂哂乯橱뗃幦婪㟂䍰卂┬桚쉪껎츫斩是涱栲ㅤ䨪猯悵㐬䰸ꏂ⑾師泂晆縴</w:t>
      </w:r>
      <w:r>
        <w:rPr/>
        <w:t>⡇</w:t>
      </w:r>
      <w:r>
        <w:rPr/>
        <w:t>獍涏亡컂嚣⽃䵸⩃凂䭘䞣녠뿎ꍬ⸣片塎㌱⻃㧂⪮浚쉑ㅕ쉡ꄸ쉑削⽲堨歬塥懂䕌</w:t>
      </w:r>
      <w:r>
        <w:rPr/>
        <w:t>ꔯ</w:t>
      </w:r>
      <w:r>
        <w:rPr/>
        <w:t>䚵♡椮䁈䱁楂䱢㕷婷佂㌬뼬⑦슡䕔嚿슡瀨걘䠪䛂䂵妬껂䚱뭓敠♁촤쉚⩭剦</w:t>
      </w:r>
      <w:r>
        <w:rPr/>
        <w:t>ꤰ</w:t>
      </w:r>
      <w:r>
        <w:rPr/>
        <w:t>䳎样걄卞潔〶⽆䕹祘쉣晳</w:t>
      </w:r>
      <w:r>
        <w:rPr/>
        <w:t>ⱞ⣎</w:t>
      </w:r>
      <w:r>
        <w:rPr/>
        <w:t>䜪䆬숬쵙⩐楇㈯⍵晱곂䔺村飂硡洸쉲瑚䌦偀⒘㏂땺䟂彘瞩</w:t>
      </w:r>
      <w:r>
        <w:rPr/>
        <w:t>ⲥ</w:t>
      </w:r>
      <w:r>
        <w:rPr/>
        <w:t>㩣⌵游㩅⩣癘䈣땍䙒含껂숰稲⥸ꆏ濂䞬劵䘽⩋</w:t>
      </w:r>
      <w:r>
        <w:rPr/>
        <w:t>ⱸ</w:t>
      </w:r>
      <w:r>
        <w:rPr/>
        <w:t>娯䰴ꅍ㌬쉨捥呹⩸吲横⼮睘迂⌯样捏슱杔琊織晱彺涡愫</w:t>
      </w:r>
      <w:r>
        <w:rPr/>
        <w:t>ꖬ⥥</w:t>
      </w:r>
      <w:r>
        <w:rPr/>
        <w:t>ⱞ</w:t>
      </w:r>
      <w:r>
        <w:rPr/>
        <w:t>㌫ꥩ䪿厵啸⏍䉢녋䙄澿敺싂轷䯂䧂뇃</w:t>
      </w:r>
      <w:r>
        <w:rPr/>
        <w:t>ⰽ</w:t>
      </w:r>
      <w:r>
        <w:rPr/>
        <w:t>㍙숬</w:t>
      </w:r>
      <w:r>
        <w:rPr/>
        <w:t>⣂</w:t>
      </w:r>
      <w:r>
        <w:rPr/>
        <w:t>⼶䅪</w:t>
      </w:r>
      <w:r>
        <w:rPr/>
        <w:t>ⱹ</w:t>
      </w:r>
      <w:r>
        <w:rPr/>
        <w:t>〹숺쉌녦䬨昪昽嗍ㅐ♭辏쉱썞绂䔲습僂뗎噣쉠䡡怽乕껂㩨㇂걁倭㫂栥㩳幨㝊㖘싂⽎쉩</w:t>
      </w:r>
      <w:r>
        <w:rPr/>
        <w:t>ꦏ</w:t>
      </w:r>
      <w:r>
        <w:rPr/>
        <w:t>挮橫券䡪⥈杌輩瑡禩婁숱坭㤤㡱炿촣㷂</w:t>
      </w:r>
      <w:r>
        <w:rPr/>
        <w:t>ꕂ</w:t>
      </w:r>
      <w:r>
        <w:rPr/>
        <w:t>剄䥦䉲灍矂个摔㑂祌㝔䁋⻂뿂彭쵸穤䭀ㅁ㑭⿂瓎〴䵣搭쉬⤸心쉧繇⹑㔲슩債㑘擂捈懎慌숻㎱⩚乨縨㩞携噃栨슱剠놥颮畣牳⸤婸䃂湠焷숩숻䨥㇂䵧㑥꺘䆏䊮嘤畐</w:t>
      </w:r>
      <w:r>
        <w:rPr/>
        <w:t>⢮</w:t>
      </w:r>
      <w:r>
        <w:rPr/>
        <w:t>㋍䨷轃촮爰䭌싂ごꥣ狎睋轈䝱獬땾恓</w:t>
      </w:r>
      <w:r>
        <w:rPr/>
        <w:t>ꕬ</w:t>
      </w:r>
      <w:r>
        <w:rPr/>
        <w:t>䣂㷂숷㙡橕城녩⧂㵂轖灈뭐敥㓂煁頷偈畊싂噃曃ㆵ䜯⽮䨪汨㋂싂놵䵞佭噌䚻ꅱ剚걫싃㭢晓杆칆</w:t>
      </w:r>
      <w:r>
        <w:rPr/>
        <w:t>⢩</w:t>
      </w:r>
      <w:r>
        <w:rPr/>
        <w:t>싃䲮ㄽ瞿⍄働樨㊿繐♄剤浠넺䐰⥟輰꥾獄奭㟂싂挶輭㤯浳썡슘䗂쉴疣䵀䙋呰琨숰哂⸫⧂촵歄䅣她슻쉄㝶싂컎㨥榥天슮剹敖捖⥊칃숰慂ꍔ녂⨹䥓淂並쉂䞣参슱楥걘⵸剣圪氪♨十</w:t>
      </w:r>
      <w:r>
        <w:rPr/>
        <w:t>ꤰ</w:t>
      </w:r>
      <w:r>
        <w:rPr/>
        <w:t>땲</w:t>
      </w:r>
      <w:r>
        <w:rPr/>
        <w:t>⡯⩾</w:t>
      </w:r>
      <w:r>
        <w:rPr/>
        <w:t>旂뭱䈦⧂繶䲿稥轺쉡⸰겻换</w:t>
      </w:r>
      <w:r>
        <w:rPr/>
        <w:t>ⵦ</w:t>
      </w:r>
      <w:r>
        <w:rPr/>
        <w:t>숫䄻㗂朶喵挰㙾塡慉췂䟂瑚歧♂䄨敋穁皩</w:t>
      </w:r>
      <w:r>
        <w:rPr/>
        <w:t>꧂</w:t>
      </w:r>
      <w:r>
        <w:rPr/>
        <w:t>㉢컂灂䁩倶쉕캿䉬渳嘮椲䕯싃쉹摰忂愱潋㉨⒩</w:t>
      </w:r>
      <w:r>
        <w:rPr/>
        <w:t>ⴲ</w:t>
      </w:r>
      <w:r>
        <w:rPr/>
        <w:t>⼻㌤뭶ꅄ㜪ㆩ䀷䩨软樰頤从圳㊵츪㍅塶춻㩙♊쉈㤽堵吲全⥰是㍔砣쉓䧎唨纱湏奂싂㨵ꥫ洲眩㍡稪</w:t>
      </w:r>
      <w:r>
        <w:rPr/>
        <w:t>ꥀ</w:t>
      </w:r>
      <w:r>
        <w:rPr/>
        <w:t>兞慄⽄䴩㴺勂㥎습㵴竂⍰䒮⵷偸췂</w:t>
      </w:r>
      <w:r>
        <w:rPr/>
        <w:t>ꦡ⨩</w:t>
      </w:r>
      <w:r>
        <w:rPr/>
        <w:t>牰썹㜨䁕焴瓎</w:t>
      </w:r>
      <w:r>
        <w:rPr/>
        <w:t>ⵡ</w:t>
      </w:r>
      <w:r>
        <w:rPr/>
        <w:t>颏㉅ま楯ꥺ⽔⨭뿃⩖䵫</w:t>
      </w:r>
      <w:r>
        <w:rPr/>
        <w:t>ⶩ</w:t>
      </w:r>
      <w:r>
        <w:rPr/>
        <w:t>㆏烂嘹傩䰻乁䌰䭹濂쎩潀汾煅克⨤</w:t>
      </w:r>
      <w:r>
        <w:rPr/>
        <w:t>ⴰ</w:t>
      </w:r>
      <w:r>
        <w:rPr/>
        <w:t>㍃䠶熥⎘㛂쉧䴮瑰浃침깺숬ꥴꍵ䥥㮡䗂㈹</w:t>
      </w:r>
      <w:r>
        <w:rPr/>
        <w:t>ꕸ</w:t>
      </w:r>
      <w:r>
        <w:rPr/>
        <w:t>晏쉍䡊顸琮㥳䁃䱞皘顥䷂囂</w:t>
      </w:r>
      <w:r>
        <w:rPr/>
        <w:t>Ⳃ</w:t>
      </w:r>
      <w:r>
        <w:rPr/>
        <w:t>䆥쵫檩뮩敊猬癦</w:t>
      </w:r>
      <w:r>
        <w:rPr/>
        <w:t>꧃</w:t>
      </w:r>
      <w:r>
        <w:rPr/>
        <w:t>奱뽟扺㈣恶ꇍ쉯슬㕄啓㕉䜥㌲䤹⥹⎘䉦猬</w:t>
      </w:r>
      <w:r>
        <w:rPr/>
        <w:t>⣂</w:t>
      </w:r>
      <w:r>
        <w:rPr/>
        <w:t>汶嚣畊쌪䟂䜬</w:t>
      </w:r>
      <w:r>
        <w:rPr/>
        <w:t>꧂⚬</w:t>
      </w:r>
      <w:r>
        <w:rPr/>
        <w:t>㭨갊杁䫂딹敇欲⎏炘飂쉕惂쉙곂◂灭䜺㍃</w:t>
      </w:r>
      <w:r>
        <w:rPr/>
        <w:t>⡗</w:t>
      </w:r>
      <w:r>
        <w:rPr/>
        <w:t>繖䭒猯쉦磍癕숪娨拂段</w:t>
      </w:r>
      <w:r>
        <w:rPr/>
        <w:t>ꕳ</w:t>
      </w:r>
      <w:r>
        <w:rPr/>
        <w:t>ꥰ쉭硩</w:t>
      </w:r>
      <w:r>
        <w:rPr/>
        <w:t>꥓</w:t>
      </w:r>
      <w:r>
        <w:rPr/>
        <w:t>妥땖浒睩爲浵㕌暩俍ꍄ侩</w:t>
      </w:r>
      <w:r>
        <w:rPr/>
        <w:t>ⲣ</w:t>
      </w:r>
      <w:r>
        <w:rPr/>
        <w:t>啹亻⨭깋</w:t>
      </w:r>
      <w:r>
        <w:rPr/>
        <w:t>ꤺ</w:t>
      </w:r>
      <w:r>
        <w:rPr/>
        <w:t>朻慒桊</w:t>
      </w:r>
      <w:r>
        <w:rPr/>
        <w:t>ⵆ</w:t>
      </w:r>
      <w:r>
        <w:rPr/>
        <w:t>쉎䁑♌쉭奢牾䘬迂⯂</w:t>
      </w:r>
      <w:r>
        <w:rPr/>
        <w:t>⡰</w:t>
      </w:r>
      <w:r>
        <w:rPr/>
        <w:t>牡䯂㒻㑶婓㴦⫂䩟䉹䙖쉘嘽䕠㙗兰쉸㝬</w:t>
      </w:r>
      <w:r>
        <w:rPr/>
        <w:t>ꗂ</w:t>
      </w:r>
      <w:r>
        <w:rPr/>
        <w:t>㍲녀건听擂⤭兞䘤卭䖣녀䎬瓂䐨爫숪⽉⫂ꏂ⥦儶顟㙰쉳癟凂뽑</w:t>
      </w:r>
      <w:r>
        <w:rPr/>
        <w:t>꧂</w:t>
      </w:r>
      <w:r>
        <w:rPr/>
        <w:t>숫椮㠦갪滍浵湒牷哂</w:t>
      </w:r>
      <w:r>
        <w:rPr/>
        <w:t>ꤰ</w:t>
      </w:r>
      <w:r>
        <w:rPr/>
        <w:t>愲爲㔸갰</w:t>
      </w:r>
      <w:r>
        <w:rPr/>
        <w:t>꧂</w:t>
      </w:r>
      <w:r>
        <w:rPr/>
        <w:t>㗂</w:t>
      </w:r>
      <w:r>
        <w:rPr/>
        <w:t>Ⳃ</w:t>
      </w:r>
      <w:r>
        <w:rPr/>
        <w:t>㨭偙橓噅⹐啵⩙汤숮煬◂曂档⽅넮⍖䔫䷂䮵뽫숪䉂礻堽桰걅㈩</w:t>
      </w:r>
      <w:r>
        <w:rPr/>
        <w:t>ꤰ</w:t>
      </w:r>
      <w:r>
        <w:rPr/>
        <w:t>乔㷂㩊彁㵎</w:t>
      </w:r>
      <w:r>
        <w:rPr/>
        <w:t>ꕣ</w:t>
      </w:r>
      <w:r>
        <w:rPr/>
        <w:t>枻⬯쉣䭢⍄㙓顩⒘쉕䉹䜳쌫類徱丣疡⹤嚡쉩ꅯ䘹</w:t>
      </w:r>
      <w:r>
        <w:rPr/>
        <w:t>ⱏ</w:t>
      </w:r>
      <w:r>
        <w:rPr/>
        <w:t>䑷깃恌䆏㭒呡挴䍎㢮쉢␩牴輫ふ㩮暱쉊䒡嫂</w:t>
      </w:r>
      <w:r>
        <w:rPr/>
        <w:t>꧂</w:t>
      </w:r>
      <w:r>
        <w:rPr/>
        <w:t>悩飃곂浞</w:t>
      </w:r>
      <w:r>
        <w:rPr/>
        <w:t>ꕫ</w:t>
      </w:r>
      <w:r>
        <w:rPr/>
        <w:t>뽥쉘⛂딺繲ꍑ⪬杘㔪潎㋂⹃奚䙐ꍁ㩖</w:t>
      </w:r>
      <w:r>
        <w:rPr/>
        <w:t>ⵞ⸵</w:t>
      </w:r>
      <w:r>
        <w:rPr/>
        <w:t>䘪㖩⍵䕨⚿瑓䉅愰◂⪱㕵嫂슬愶䯂眯⨶䀦㨮䎏瑉㵤燂</w:t>
      </w:r>
      <w:r>
        <w:rPr/>
        <w:t>ꕈ</w:t>
      </w:r>
      <w:r>
        <w:rPr/>
        <w:t>䙧㨦䨤吴輦轈䁢浙夯㉷摏㤤䗂幖轭彂⧂甩滍惂煚⨥煥歓兒顈炻䡏⤤坥噳㈳숳딺땋瑑캣搣収䝐湳浪뽙慙㷂顬婫쉸쉈쉙然䝍ꌽ㦻㶥⸺敤煏</w:t>
      </w:r>
      <w:r>
        <w:rPr/>
        <w:t>Ⳃ</w:t>
      </w:r>
      <w:r>
        <w:rPr/>
        <w:t>䲣㭎㐭⌤轘㕦疵愰㉣컂䄹칊姍磂弥䥅斡⭲员场䱕㝮쉚⬬㌬뭊ㄷ倥䥍䵢땀牶㵣쉐っ獂硖㶘㵸</w:t>
      </w:r>
      <w:r>
        <w:rPr/>
        <w:t>꧂</w:t>
      </w:r>
      <w:r>
        <w:rPr/>
        <w:t>ꍘ憩塒櫍伤㍄䠽榣种嫂쉋䩦奟飂䙭쉚惂꺡浖産氮␺摀㕮숷べ䡩</w:t>
      </w:r>
      <w:r>
        <w:rPr/>
        <w:t>⡑</w:t>
      </w:r>
      <w:r>
        <w:rPr/>
        <w:t>繡</w:t>
      </w:r>
      <w:r>
        <w:rPr/>
        <w:t>ꥏ</w:t>
      </w:r>
      <w:r>
        <w:rPr/>
        <w:t>湋畋䛎㑓禵ꎻ泂㠹㢵㏂兓⍃⹘쉑촸␲녃幍禥晷竃뽡乂㦘濃〨㑅⍪⧂쉗⩍轙吹扗坞欯迂攽㮿焰㩨</w:t>
      </w:r>
      <w:r>
        <w:rPr/>
        <w:t>Ⱛ␮</w:t>
      </w:r>
      <w:r>
        <w:rPr/>
        <w:t>㌱㩋䤺⵱⨲㍃</w:t>
      </w:r>
      <w:r>
        <w:rPr/>
        <w:t>ⶥ</w:t>
      </w:r>
      <w:r>
        <w:rPr/>
        <w:t>䗃揂칭悩쌷祋ꅫㆵ䉈焺䩉</w:t>
      </w:r>
      <w:r>
        <w:rPr/>
        <w:t>ꕴ</w:t>
      </w:r>
      <w:r>
        <w:rPr/>
        <w:t>汦撘䐴䭠깣⏂恃</w:t>
      </w:r>
      <w:r>
        <w:rPr/>
        <w:t>ⶣ</w:t>
      </w:r>
      <w:r>
        <w:rPr/>
        <w:t>唳</w:t>
      </w:r>
      <w:r>
        <w:rPr/>
        <w:t>ꦵ</w:t>
      </w:r>
      <w:r>
        <w:rPr/>
        <w:t>쉎奫♲䐳</w:t>
      </w:r>
      <w:r>
        <w:rPr/>
        <w:t>꤬</w:t>
      </w:r>
      <w:r>
        <w:rPr/>
        <w:t>爲怪敕癁ꅇ⨸卲睥⭪盂숷㍟㥎⩄求┱縮乳㑩슻搽ꌨ丽숦쉎䀷ꥰ㠦录녚夣橉䆻⍘呭</w:t>
      </w:r>
      <w:r>
        <w:rPr/>
        <w:t>ꦩ</w:t>
      </w:r>
      <w:r>
        <w:rPr/>
        <w:t>넱㒵瀩㚿㭟슩㙡䵾檘ꎘ琵숴쵪湢と㜣긨⹫燂㉞戊猫쉊桲潸昴䦡ㅟ䙞⻂깊甶祯⩟正䧎扳쉹劣敤ꅣ橄䛂甽쵑㖏⥷煟㥰쉮妿䍾쵺</w:t>
      </w:r>
      <w:r>
        <w:rPr/>
        <w:t>ꔹ</w:t>
      </w:r>
      <w:r>
        <w:rPr/>
        <w:t>䏍㝌㕧敷쉚潕恧㇂祓愺㛂⩆㪡㉢♩쉕烂䔮矎睹縻숺</w:t>
      </w:r>
      <w:r>
        <w:rPr/>
        <w:t>ꕲ</w:t>
      </w:r>
      <w:r>
        <w:rPr/>
        <w:t>䤣칓쉆㙆杤坔㜶䕋⨨⪣딩걗厬慊䍠ꎻ穓곂慅洪쉖怯灩⮣盂惂佋浓礰⩡昶止ꅣ</w:t>
      </w:r>
      <w:r>
        <w:rPr/>
        <w:t>ⵉ</w:t>
      </w:r>
      <w:r>
        <w:rPr/>
        <w:t>偳</w:t>
      </w:r>
      <w:r>
        <w:rPr/>
        <w:t>Ⱨ</w:t>
      </w:r>
      <w:r>
        <w:rPr/>
        <w:t>ꅫ䝮쉘䑑⽄싂䵺搣唲⩆䴯깗偤⦿泂漳便䒩幒橮</w:t>
      </w:r>
      <w:r>
        <w:rPr/>
        <w:t>Ⱖ</w:t>
      </w:r>
      <w:r>
        <w:rPr/>
        <w:t>䌻䵣䳂</w:t>
      </w:r>
      <w:r>
        <w:rPr/>
        <w:t>Ⳃ</w:t>
      </w:r>
      <w:r>
        <w:rPr/>
        <w:t>쵒偦깄璩捺䔭奔䁗䕘夵쉵☹㈦瑱潢숥狂䭾潋㙗在悬싂ꍴ乙汆㯂깅痎䫎璩倬㕃䘱橣痂쉕敉櫍线瘺싎뭞堹琸㵮넩灐斬穊朤㩟䌱洳剶穸䘮䪩璵溿䜸쉎㊱淂刱纩⩍ꌷ뭈唻⻃甲㝆繄录䬫啇仂쉦滂偰</w:t>
      </w:r>
      <w:r>
        <w:rPr/>
        <w:t>ⱎ⵶</w:t>
      </w:r>
      <w:r>
        <w:rPr/>
        <w:t>뇂瑧䙮殿摣橺樳䑫숽숤칤顥⛂睅夷䅚㑣轤娭卵쉺摌ꆩ〯烎湒繹偩慥珂敇楳쉌爹曂䒱㩭</w:t>
      </w:r>
      <w:r>
        <w:rPr/>
        <w:t>ⱊ</w:t>
      </w:r>
      <w:r>
        <w:rPr/>
        <w:t>ㄪ㦿㉨쎵祣㉺〺㵬㭅扆⬷浴┪擂쉁㩭㏂⎮䷂䅔⨣繹⭎橱㊿从樽求竂畢捦湵㕍弨뭣獈䅳䥘熱⸳吤唹剣卷坬䣂⺥⵺⽺ꄶ䃂䉦쉫싂碩㕋</w:t>
      </w:r>
      <w:r>
        <w:rPr/>
        <w:t>ꕒ</w:t>
      </w:r>
      <w:r>
        <w:rPr/>
        <w:t>繒䑏慦㉑䙸㯂촬丨〷⩖묵㡶顊䆘㊘搭杄桴㇂쉴摷樲䭟</w:t>
      </w:r>
      <w:r>
        <w:rPr/>
        <w:t>Ⱚ</w:t>
      </w:r>
      <w:r>
        <w:rPr/>
        <w:t>稰匳塸呧灰席⭯救劵礫塏医測帴뇂䝄녁噲갯噚昪癸䑸숻싂</w:t>
      </w:r>
      <w:r>
        <w:rPr/>
        <w:t>ꖥ</w:t>
      </w:r>
      <w:r>
        <w:rPr/>
        <w:t>쵁䔻㕲掘奬扎獎䥟까뗍䴬ꍓ由쉖轱쉩츸딦䴣焣ぃ㨮磂恠넺슘䂮洵숪⍂倮㕂斱幐ꄬ䁌㝵쉓杆䭖㕏瑍接숪䬮</w:t>
      </w:r>
      <w:r>
        <w:rPr/>
        <w:t>ꕆ</w:t>
      </w:r>
      <w:r>
        <w:rPr/>
        <w:t>⡺</w:t>
      </w:r>
      <w:r>
        <w:rPr/>
        <w:t>顬心娰숮渫厵参䑧뼺촪匽淂녡嘽䦩⫍㥊</w:t>
      </w:r>
      <w:r>
        <w:rPr/>
        <w:t>ⱳ</w:t>
      </w:r>
      <w:r>
        <w:rPr/>
        <w:t>ꔸ</w:t>
      </w:r>
      <w:r>
        <w:rPr/>
        <w:t>浟⩈㍹䕾呚쵧稤竂䁊晁祐祆歘䙅䩖䵇滂欱轀佳伽ꥢ辱汧䆡妩깓싂㴲䵖</w:t>
      </w:r>
      <w:r>
        <w:rPr/>
        <w:t>ꤰ♭⥀</w:t>
      </w:r>
      <w:r>
        <w:rPr/>
        <w:t>䀲獬妘⍕㡡〯濂쉆㇂⼪⒡渭ㆩ뽦呈啐</w:t>
      </w:r>
      <w:r>
        <w:rPr/>
        <w:t>ⶏ</w:t>
      </w:r>
      <w:r>
        <w:rPr/>
        <w:t>ⲩ</w:t>
      </w:r>
      <w:r>
        <w:rPr/>
        <w:t>盎ꄰ噉溘慴浤촭넦椯뇂擂⎬挫㖥嘺礷兇쉩奊쉒䐰╔䕤슩呀㚩久癊⒵汱獀頽쉧瀪唶㐨橓佬ꥨ쉠卲䩥ꥩ擂쉐绍䈭偤䍦洊㌨輮噖㭘䬷彉慚</w:t>
      </w:r>
      <w:r>
        <w:rPr/>
        <w:t>⣂</w:t>
      </w:r>
      <w:r>
        <w:rPr/>
        <w:t>쉭⩳⦣</w:t>
      </w:r>
      <w:r>
        <w:rPr/>
        <w:t>Ⱚ</w:t>
      </w:r>
      <w:r>
        <w:rPr/>
        <w:t>縶䅠睹숮䑧浰䩈쵳㕭⛂䘪瑲╇䦥㌱숳䊩兰咘癆ꅓ䃂桓煲䅃㝱Ⓜ䔦㧍桤뽑⥫넫뇂恹䡎ꅠ癕뽸瑱姍ꥶ㜤㗂琸㵺攻欥奢㟂噺䘻潯⿂旂㥓煒㖱⹵噖걋㒡쉤〨参쉈洬䨨㖣䙱␺乣煞㩤牗꥞䞻</w:t>
      </w:r>
      <w:r>
        <w:rPr/>
        <w:t>Ⳃ</w:t>
      </w:r>
      <w:r>
        <w:rPr/>
        <w:t>手쉒쉫睹䩲坟顋瘽牘嚮숶睇㍧묹强␤㵺슡㔻潫㤨噖㕲槂䁢桨稬圬숣磂ꍲ䌯犘斮坌惃㍭睺⍾幢戦䩖⾬堶戴⽔泂奄쉭㕄偸쉉極囃⹐┰㩒䟂◂喵㚮슮桡쉕⥁쉅슩咵␵땴晵⿂믂忂쉎氰숤卲具歍䌷䟎繳樯顟橭急㕵䅨㵓䭵㉱쉤㗂ꇂ⹔漰</w:t>
      </w:r>
      <w:r>
        <w:rPr/>
        <w:t>ꔻ</w:t>
      </w:r>
      <w:r>
        <w:rPr/>
        <w:t>⻂㵢㑓摬帮뭬娽⾻䍶厣䐻殮燍㶡畀坊䠸䗂뽆䅎㝁㙚嗂柂獹帰⑆瓂忂⨴쵐偏㴨쉤⧂梡煃⧂博杒ꥨ㕈䵑曂⴪堬╘칒滂⹱</w:t>
      </w:r>
      <w:r>
        <w:rPr/>
        <w:t>ꥍ⹷</w:t>
      </w:r>
      <w:r>
        <w:rPr/>
        <w:t>睁䉙婁帨牣癥숽㍺㥾壂畎䡄⩐⺡숺㑯⍀쉢칵盎壂儦⿂䨮剬긨幞穎䩰䈥颩䨤⤪䡷㘫䕺硚祎汹䔪囍떻뼥捫睌瀬㍟ꄳ⍖楪⴨卆숵䰬獎쉗㟂お竃⫂녣⥁쉡燂纮灳㟎숲⻍杴㴨䕦眬畡념</w:t>
      </w:r>
      <w:r>
        <w:rPr/>
        <w:t>ꤰ</w:t>
      </w:r>
      <w:r>
        <w:rPr/>
        <w:t>䅐瞱촳時</w:t>
      </w:r>
      <w:r>
        <w:rPr/>
        <w:t>ⵓꤷ</w:t>
      </w:r>
      <w:r>
        <w:rPr/>
        <w:t>ォꅧ䍳쉫䑃悩㥧熘녢♦컂側畂厣㒮␳숨┦ず⥀긻暩慓⍏⬦奯</w:t>
      </w:r>
      <w:r>
        <w:rPr/>
        <w:t>ⰰ</w:t>
      </w:r>
      <w:r>
        <w:rPr/>
        <w:t>瘰啤瀺㴫珎穘辥䴸⍷獗숫⼫䊻㕸䔦顱䡹䈭䪬슡䥐쌥焹に繴佱╮サ숩녊睹砰捋⽠䅲㉮䦵쉪玣⹳積竎㙖槂㉐祤껂帲癈쉦縲꥘轭䔦睧땎煖䵳扁</w:t>
      </w:r>
      <w:r>
        <w:rPr/>
        <w:t>ⰴ</w:t>
      </w:r>
      <w:r>
        <w:rPr/>
        <w:t>助倻澿廂啃剋坏妥⫂厩⻂ꍓ숽呋쉫쉾쉔是쉈塳匬䢿煹疩䷂䯂⾮䄸㕶</w:t>
      </w:r>
      <w:r>
        <w:rPr/>
        <w:t>ⶏ</w:t>
      </w:r>
      <w:r>
        <w:rPr/>
        <w:t>䕪䄨뽊䓂䱈犱䑎い礤ꇂ櫂⭋䋃㞥䠯浾畅┶㪮슩ㄮ딮뾿呂싂㮡噘䕋⑁〤䔥繦煃刯䅎䫂縸쵇睶歉</w:t>
      </w:r>
      <w:r>
        <w:rPr/>
        <w:t>ꤶ</w:t>
      </w:r>
      <w:r>
        <w:rPr/>
        <w:t>슻顩䈻쵒晲䠪⥴䋂♒ぅ⸥䬦䱌卶噆넫顾</w:t>
      </w:r>
      <w:r>
        <w:rPr/>
        <w:t>ꥆ</w:t>
      </w:r>
      <w:r>
        <w:rPr/>
        <w:t>걈㜵</w:t>
      </w:r>
      <w:r>
        <w:rPr/>
        <w:t>⡩Ⳃ</w:t>
      </w:r>
      <w:r>
        <w:rPr/>
        <w:t>畖䵭杲䍥싂㋃呂䨲㥾䴊却癐佂㠵摒璿썟㦘䁱瑘壂</w:t>
      </w:r>
      <w:r>
        <w:rPr/>
        <w:t>ꔹ</w:t>
      </w:r>
      <w:r>
        <w:rPr/>
        <w:t>橩儮</w:t>
      </w:r>
      <w:r>
        <w:rPr/>
        <w:t>ꖥ</w:t>
      </w:r>
      <w:r>
        <w:rPr/>
        <w:t>歔ㄪ匳껂氶쉭ㅕ⭆摯䥫넰넸゘싂敗潢䐯䝭匭䉢</w:t>
      </w:r>
      <w:r>
        <w:rPr/>
        <w:t>ꕩ</w:t>
      </w:r>
      <w:r>
        <w:rPr/>
        <w:t>呈숮柂榮奟䗂內┬</w:t>
      </w:r>
      <w:r>
        <w:rPr/>
        <w:t>ⵐ</w:t>
      </w:r>
      <w:r>
        <w:rPr/>
        <w:t>彾걉幧潣⩡ꅹ愳䩞刮䉅〷</w:t>
      </w:r>
      <w:r>
        <w:rPr/>
        <w:t>ꤶ</w:t>
      </w:r>
      <w:r>
        <w:rPr/>
        <w:t>쉶恒侥⩎瞩䧂</w:t>
      </w:r>
      <w:r>
        <w:rPr/>
        <w:t>ⶵ</w:t>
      </w:r>
      <w:r>
        <w:rPr/>
        <w:t>㙺쉉썷╮㝂畺浊場畷쉾灢</w:t>
      </w:r>
      <w:r>
        <w:rPr/>
        <w:t>ꔴ⎩</w:t>
      </w:r>
      <w:r>
        <w:rPr/>
        <w:t>㌪塏块⻂烍⥄唵㩢桧桴優汪䈥꥾䇂</w:t>
      </w:r>
      <w:r>
        <w:rPr/>
        <w:t>ꕎ⧂</w:t>
      </w:r>
      <w:r>
        <w:rPr/>
        <w:t>䍦㦡嘤㕥䈽䝯쉄瀴係쉋䔨깯塓歘⭘㉁斣⿂䈲繀뽍땀㙨匶녟呢⩍슏畸㇂䴪獈㝓晢쉔⭐䩲浵梿⨤畅ꍂㆻ彐쉚㞬县㡁焷㕪䔱䕪璘轎偯㥨㋎⑃</w:t>
      </w:r>
      <w:r>
        <w:rPr/>
        <w:t>⣂</w:t>
      </w:r>
      <w:r>
        <w:rPr/>
        <w:t>ⷂ</w:t>
      </w:r>
      <w:r>
        <w:rPr/>
        <w:t>稥㐰啋䕯煒츦䈻깥憥䧂ꏂ彣扚쉰两ㅳ䡮䤦偮쉂祠녠愪걯佌繎싃旂楸灐㨳唣</w:t>
      </w:r>
      <w:r>
        <w:rPr/>
        <w:t>꤭</w:t>
      </w:r>
      <w:r>
        <w:rPr/>
        <w:t>吤圴摶㜯녹慔⏂㡶㍗㑂着뗂亩頵䩦彟灏㢥슡顨䂵쉡뽲⩢슩揎硹쉺浑竂䱣漻쉂▱塥䩶㜹凂◂㡇䭱뽸奁䥾弶䦮繊㗂扚⑞䨤恬㗍收亡䝀⨽㍩뭐㩡쉁䲵䊏⨰칐戨琬䧍祱ꍭ䭓</w:t>
      </w:r>
      <w:r>
        <w:rPr/>
        <w:t>ꕹ</w:t>
      </w:r>
      <w:r>
        <w:rPr/>
        <w:t>쉉쉕总楀手╞䔹╸쵌㝄슘쉃扁㤻걗佫玻쉹顠䝅</w:t>
      </w:r>
      <w:r>
        <w:rPr/>
        <w:t>꥟</w:t>
      </w:r>
      <w:r>
        <w:rPr/>
        <w:t>㥂灖漹汌쉃ꌱ㉋盎愷</w:t>
      </w:r>
      <w:r>
        <w:rPr/>
        <w:t>꥓</w:t>
      </w:r>
      <w:r>
        <w:rPr/>
        <w:t>㮘咿〻㐨卹㩙䄯ꏂ썣顸⽩怯畭櫍</w:t>
      </w:r>
      <w:r>
        <w:rPr/>
        <w:t>ꤪ</w:t>
      </w:r>
      <w:r>
        <w:rPr/>
        <w:t>䴵</w:t>
      </w:r>
      <w:r>
        <w:rPr/>
        <w:t>⡆</w:t>
      </w:r>
      <w:r>
        <w:rPr/>
        <w:t>塯㥁㇍㑰긺煆呁励䀰橺杷未禥榡ㆿ搨캵⫂恠怫皡淍㭐䄸男䁚顶㶵뭪ꍇ㨯穷</w:t>
      </w:r>
      <w:r>
        <w:rPr/>
        <w:t>ꥍⵌ</w:t>
      </w:r>
      <w:r>
        <w:rPr/>
        <w:t>㪮摓䳂帯栯猽慀祷䈫頨ꥵ癹䱊쉓硤☶瀲슘☸儦䕵愱⻂彘</w:t>
      </w:r>
      <w:r>
        <w:rPr/>
        <w:t>꧂</w:t>
      </w:r>
      <w:r>
        <w:rPr/>
        <w:t>쉊飂䰲潹灮떩</w:t>
      </w:r>
      <w:r>
        <w:rPr/>
        <w:t>⡑</w:t>
      </w:r>
      <w:r>
        <w:rPr/>
        <w:t>牋쉀⪣깑ㅸ瞬쉌㘬䡎╠䙵牭쌱呩父묯䠷縪挳䯂典媏硸扠숨</w:t>
      </w:r>
      <w:r>
        <w:rPr/>
        <w:t>ⱃ</w:t>
      </w:r>
      <w:r>
        <w:rPr/>
        <w:t>䙀帮䈯걙㨳幣䤻촥녶㖬堩ォ녫碏슿╸슏땉䂩渴⩒慵硾猭滎〣䴲䐩⵺⸫㍋〸刹夤슩㝇䟂刱㪩硓乢瞡喬硍䱡⹷걇쉮䡡츻哂</w:t>
      </w:r>
      <w:r>
        <w:rPr/>
        <w:t>ꥂ</w:t>
      </w:r>
      <w:r>
        <w:rPr/>
        <w:t>挷</w:t>
      </w:r>
      <w:r>
        <w:rPr/>
        <w:t>⡭</w:t>
      </w:r>
      <w:r>
        <w:rPr/>
        <w:t>㡗칥獶畡扁塘楱䩙操煚㍎唽汵㜱썍株䍀뭍ꅙ栤</w:t>
      </w:r>
      <w:r>
        <w:rPr/>
        <w:t>ⱚ</w:t>
      </w:r>
      <w:r>
        <w:rPr/>
        <w:t>슻쉘朵⽐쌲愬丳檩䬶㩴䵈쉧繾䙧捷䅄娭幭呩䲘悻⫂⽢ꥸ</w:t>
      </w:r>
      <w:r>
        <w:rPr/>
        <w:t>⠶</w:t>
      </w:r>
      <w:r>
        <w:rPr/>
        <w:t>泂娰䄫㕐䭹劵縲싂畗땴奩狎娊녑兾ꅫ佱䑰㈪뽳㓂渪协칯땆ꥨ噾橆⥶匹땭쉴쉶㨤</w:t>
      </w:r>
      <w:r>
        <w:rPr/>
        <w:t>ꦏ</w:t>
      </w:r>
      <w:r>
        <w:rPr/>
        <w:t>㘴ㆵ䝚쉠걳棎</w:t>
      </w:r>
      <w:r>
        <w:rPr/>
        <w:t>Ⱔ</w:t>
      </w:r>
      <w:r>
        <w:rPr/>
        <w:t>䤸䱤剎彔쉍쉰䀫娪眤䦏캥彳⹪傩␥捨漪碩㤭焯污</w:t>
      </w:r>
      <w:r>
        <w:rPr/>
        <w:t>⡄</w:t>
      </w:r>
      <w:r>
        <w:rPr/>
        <w:t>玬녘瀣捀渰⼷噃땹㈷쉟숰炏杁ꅄ摄唹㒣쉚칮䑔믂牗竂礴嘯睓㘭</w:t>
      </w:r>
      <w:r>
        <w:rPr/>
        <w:t>ⵀ</w:t>
      </w:r>
      <w:r>
        <w:rPr/>
        <w:t>딷숤䟎숸⚡䜷き⩒弪싂矂묷纡灣塨矂䕇㑾숣低ꌳꅄ뭞稲䵺쉍琯⭨㢬</w:t>
      </w:r>
      <w:r>
        <w:rPr/>
        <w:t>ꦘ</w:t>
      </w:r>
      <w:r>
        <w:rPr/>
        <w:t>㙘淂椪⩲䡩䌫䏂䩱㯂뾬</w:t>
      </w:r>
      <w:r>
        <w:rPr/>
        <w:t>⠩</w:t>
      </w:r>
      <w:r>
        <w:rPr/>
        <w:t>渪꺱愤쉺땗쉆摚⩚겥숸仂⑊⽨㭑乺梥圹ꄤ丸䑵䘩凍呃牆辵疥潡</w:t>
      </w:r>
      <w:r>
        <w:rPr/>
        <w:t>ꕱ</w:t>
      </w:r>
      <w:r>
        <w:rPr/>
        <w:t>캩橇㙂礶晘</w:t>
      </w:r>
      <w:r>
        <w:rPr/>
        <w:t>ꔰ</w:t>
      </w:r>
      <w:r>
        <w:rPr/>
        <w:t>坭汦䥐ꅥ旂숪攮充䙒䱈⵶桞썙弦玡┰넪㛎슩갽춿㫃睺䭴㍾♺ꏂ渪獺飂乭皵塆⬳煢㑙典䝙奂뽁ギ䨺췂⺩啋뭉顙噺걷䡇颻橀슱묪珂꥖䇂坶츹睍뽌촵搴숤䁗䄩婪㘣〽㶵ꇂ顠碏갲♚䥦䟂噱䥃䴬嘪㭏䱨⩹␬繯쉢⹙凂妿楓勍䷂獨甭乤吴䢮⤵汑걨ㄹ優쵱</w:t>
      </w:r>
      <w:r>
        <w:rPr/>
        <w:t>ⵓ</w:t>
      </w:r>
      <w:r>
        <w:rPr/>
        <w:t>㕇噈⨭顲⤳䵦湅䉚䄺䅂쵒뭂煙䎵쉙浬⑙强╟숶⫍塮</w:t>
      </w:r>
      <w:r>
        <w:rPr/>
        <w:t>⡞</w:t>
      </w:r>
      <w:r>
        <w:rPr/>
        <w:t>䦩㵄䙱瑙⩋깬㠥</w:t>
      </w:r>
      <w:r>
        <w:rPr/>
        <w:t>ⱄ</w:t>
      </w:r>
      <w:r>
        <w:rPr/>
        <w:t>䕆㙎슬녋塓砻憥</w:t>
      </w:r>
      <w:r>
        <w:rPr/>
        <w:t>ⲿ</w:t>
      </w:r>
      <w:r>
        <w:rPr/>
        <w:t>煓숸䐨硉ㆩ㋂꥚녺</w:t>
      </w:r>
      <w:r>
        <w:rPr/>
        <w:t>ꥂ</w:t>
      </w:r>
      <w:r>
        <w:rPr/>
        <w:t>쉇帲㔭쵖䕮涥幖⑏恾촲쉖쉅㜳卡啍摞䍬</w:t>
      </w:r>
      <w:r>
        <w:rPr/>
        <w:t>ꦿ</w:t>
      </w:r>
      <w:r>
        <w:rPr/>
        <w:t>祠칬썮桵⨭弪䁔⥅痂㡦껂ꍙ橡㥢쉕䁲盃</w:t>
      </w:r>
      <w:r>
        <w:rPr/>
        <w:t>ꦱ</w:t>
      </w:r>
      <w:r>
        <w:rPr/>
        <w:t>圸㭈䠮倸傱奴㜺栮捣迂䬰幮畎䉁◂넵쉥儮厘㩠収ꏂ䄣哂┣愣㷂抣쉁ㅇꍺ</w:t>
      </w:r>
      <w:r>
        <w:rPr/>
        <w:t>⡉</w:t>
      </w:r>
      <w:r>
        <w:rPr/>
        <w:t>칤쉹䡱숦狎⭰久䱱ㅆ䠭碵쉊⽦慗뼤呃䥟頶⿂漦</w:t>
      </w:r>
      <w:r>
        <w:rPr/>
        <w:t>⠹</w:t>
      </w:r>
      <w:r>
        <w:rPr/>
        <w:t>偖╅칯⍩皏坺步싃䈲湑䕤습煐쉩</w:t>
      </w:r>
      <w:r>
        <w:rPr/>
        <w:t>꧂</w:t>
      </w:r>
      <w:r>
        <w:rPr/>
        <w:t>硘쉍獴瓂</w:t>
      </w:r>
      <w:r>
        <w:rPr/>
        <w:t>ꗂꕥ</w:t>
      </w:r>
      <w:r>
        <w:rPr/>
        <w:t>摤恧录乆⭆乸䪏숴슘⌽矃渻厬싂兯긦瘦䑲쵊쉸怰彡䘩庮暵䭎矂䙧⮵칅⩍姂㘷츲媥뇂싂⍫所㍳嗂⽓偾㍹쌩싂㔽㋂䘶汵걮</w:t>
      </w:r>
      <w:r>
        <w:rPr/>
        <w:t>⡍</w:t>
      </w:r>
      <w:r>
        <w:rPr/>
        <w:t>碬桞䢵呔汍浹弪䭃灕獋煗獐彫䒿瘮</w:t>
      </w:r>
      <w:r>
        <w:rPr/>
        <w:t>⡑</w:t>
      </w:r>
      <w:r>
        <w:rPr/>
        <w:t>橇䠭涣汏䛂婳뭖榘渪番㥯ꅟ牞슬㵠㩭㵖쵤䵰䵫煂䅍녳⥃ꆡ潩夊숹砵段</w:t>
      </w:r>
      <w:r>
        <w:rPr/>
        <w:t>ꖏ</w:t>
      </w:r>
      <w:r>
        <w:rPr/>
        <w:t>亣䕀䁩産渦♢哂昸䡉䅥䢻䌴喡慬⵸ㄴ婍顡杓欪㵭䖘</w:t>
      </w:r>
      <w:r>
        <w:rPr/>
        <w:t>ꥐ</w:t>
      </w:r>
      <w:r>
        <w:rPr/>
        <w:t>痂⬳䘨</w:t>
      </w:r>
      <w:r>
        <w:rPr/>
        <w:t>ꕂ</w:t>
      </w:r>
      <w:r>
        <w:rPr/>
        <w:t>獪塞㶘숰牆掩ꌽ療ꥱ㔺ヂ⍕싂뇂槂䉄参睘睏䝏奊</w:t>
      </w:r>
      <w:r>
        <w:rPr/>
        <w:t>ꕢ</w:t>
      </w:r>
      <w:r>
        <w:rPr/>
        <w:t>뼺☯ꅮ䳂</w:t>
      </w:r>
      <w:r>
        <w:rPr/>
        <w:t>ⴽ</w:t>
      </w:r>
      <w:r>
        <w:rPr/>
        <w:t>晦㙅⦩熥㉄숭湏穳㉞丹櫂칰땁⍬扚潗启䵖恗咻焸숽瑾呺橐硟参洰睦뭤싃♱쉀</w:t>
      </w:r>
      <w:r>
        <w:rPr/>
        <w:t>ꤥ</w:t>
      </w:r>
      <w:r>
        <w:rPr/>
        <w:t>넭㵲쵏칢昵㜯婆恮싃㑐䱪䝤庿噱䭞⭹④╋汶슩癵싂䠰쉦뼽䝹飂쵏</w:t>
      </w:r>
      <w:r>
        <w:rPr/>
        <w:t>꧍</w:t>
      </w:r>
      <w:r>
        <w:rPr/>
        <w:t>㙗潮㙷㝐奪幺ꅦ⑃숥깵ꅄ쉇㍄內◍婒婍긦⼦穢て쉂滂㵕殮睌⽥딵⛂楅습쉂딨ꅄ哂䅊⩔皵癁珍䇃奖惂㗂係楁癈쉳幩㙆㍢쉆勎쉕㷂⹞䦻䜮䈬숽뽃⼭晔╒狂䌰硙㨤ㄮ卉숲▩䋃</w:t>
      </w:r>
      <w:r>
        <w:rPr/>
        <w:t>ⱱ⭠</w:t>
      </w:r>
      <w:r>
        <w:rPr/>
        <w:t>枡㔪썅㉢嘲䅗컍╘僂繆縩䌪쉡也꥘恢숻녪䡵㧂䥕勂꥾剮敂㓂䅲氹扒轟唬恩⍦⼨╦轭辵織뼮灈橴橥弹쉨囂</w:t>
      </w:r>
      <w:r>
        <w:rPr/>
        <w:t>ꕑ</w:t>
      </w:r>
      <w:r>
        <w:rPr/>
        <w:t>췍甹櫂垡뼤㟂繍</w:t>
      </w:r>
      <w:r>
        <w:rPr/>
        <w:t>ꖩ</w:t>
      </w:r>
      <w:r>
        <w:rPr/>
        <w:t>㚵听㭣礤쉤倭䰹顩⩨係</w:t>
      </w:r>
      <w:r>
        <w:rPr/>
        <w:t>ⱇ</w:t>
      </w:r>
      <w:r>
        <w:rPr/>
        <w:t>响癁숩㤣䩓䕚水椽砤꺩渷䤶껂</w:t>
      </w:r>
      <w:r>
        <w:rPr/>
        <w:t>⣂</w:t>
      </w:r>
      <w:r>
        <w:rPr/>
        <w:t>毂㝎杹䩨䁩悬圽숴咥癏㉓쉊㍗䭍穠⸭뽖䙳晐礯㩢櫂礤⥊䭂懂꥔ぷ䘤㍂慡</w:t>
      </w:r>
      <w:r>
        <w:rPr/>
        <w:t>⡐</w:t>
      </w:r>
      <w:r>
        <w:rPr/>
        <w:t>쉍噭␦쉕㬮壂㥷懂⩪숵쉠皥䊘䊩凎朴捫⩴瀨䈤硧</w:t>
      </w:r>
      <w:r>
        <w:rPr/>
        <w:t>ⴴ</w:t>
      </w:r>
      <w:r>
        <w:rPr/>
        <w:t>䫂䅲㠪숤嘹䙨싍毂轓⩯瑩攣⥕槂禣⨺呅숪⺮⭰兡䩩㉤懂쉞兺庱⶿灩塆䡑㩍䱞䱰㑳䢻쉢컍슱ꍈ䮡슥圹☬⧂㡩㈭䩢⥢⹋琳欱䙞淍挵</w:t>
      </w:r>
      <w:r>
        <w:rPr/>
        <w:t>Ⱞ⩐</w:t>
      </w:r>
      <w:r>
        <w:rPr/>
        <w:t>㑢䗂␺묲썠숦塮䛃地䝟⴬澣儳ꍪ䭔ꍥ柂⯂狍倵䒿柃⩟焺쉚쉨壂奌㠩䵓竂</w:t>
      </w:r>
      <w:r>
        <w:rPr/>
        <w:t>ⷃ</w:t>
      </w:r>
      <w:r>
        <w:rPr/>
        <w:t>畓扭䴺</w:t>
      </w:r>
      <w:r>
        <w:rPr/>
        <w:t>꤭</w:t>
      </w:r>
      <w:r>
        <w:rPr/>
        <w:t>轸烂ꇂ攥䲩杨媥瘣쏂ꎥ뼸埍쉴놩㜣⩙⩠㮱쉀䈰쉃瀨䩁</w:t>
      </w:r>
      <w:r>
        <w:rPr/>
        <w:t>ꤩ</w:t>
      </w:r>
      <w:r>
        <w:rPr/>
        <w:t>畧甦⑚䙘佪䙘슩欯</w:t>
      </w:r>
      <w:r>
        <w:rPr/>
        <w:t>ⴤ</w:t>
      </w:r>
      <w:r>
        <w:rPr/>
        <w:t>䱰䅗쉣겡冱噐⪏瑢㮮奓堨彂䑒楈㥔땙畢敖ꅶ䵏爳</w:t>
      </w:r>
      <w:r>
        <w:rPr/>
        <w:t>ⰷ</w:t>
      </w:r>
      <w:r>
        <w:rPr/>
        <w:t>ㅙ䙴㍧㙳녫䡄䏂</w:t>
      </w:r>
      <w:r>
        <w:rPr/>
        <w:t>ꥎ</w:t>
      </w:r>
      <w:r>
        <w:rPr/>
        <w:t>䍭牑繾㡡䥖쵂剺㜹彾丩䍱䢣夶㥊故啟䱶䁀癉楈杍仂⨮䅩㣂敺䐊䱆䥖䊡轪⨤顗牁䵁〮刮兂녁扣숭쉑㗂䕍싃稭⩧娸쵱숺츻쉅꺩〤</w:t>
      </w:r>
      <w:r>
        <w:rPr/>
        <w:t>⡂</w:t>
      </w:r>
      <w:r>
        <w:rPr/>
        <w:t>捺캿揂楖呡녴併挵疿磂ꇂ䙃㉓싂</w:t>
      </w:r>
      <w:r>
        <w:rPr/>
        <w:t>⢩</w:t>
      </w:r>
      <w:r>
        <w:rPr/>
        <w:t>䱬</w:t>
      </w:r>
      <w:r>
        <w:rPr/>
        <w:t>ꔶ</w:t>
      </w:r>
      <w:r>
        <w:rPr/>
        <w:t>놱潕㩰⥨婑쉩</w:t>
      </w:r>
      <w:r>
        <w:rPr/>
        <w:t>ⵍ</w:t>
      </w:r>
      <w:r>
        <w:rPr/>
        <w:t>촴漹轸䔻</w:t>
      </w:r>
      <w:r>
        <w:rPr/>
        <w:t>ꤸ</w:t>
      </w:r>
      <w:r>
        <w:rPr/>
        <w:t>䦵</w:t>
      </w:r>
      <w:r>
        <w:rPr/>
        <w:t>⣂</w:t>
      </w:r>
      <w:r>
        <w:rPr/>
        <w:t>싃䬣⽵슩輪晩楯穧ふ慊䉺䴪卫轖䪣吶穕䡟㚻䀥怸撮ꍃ昮椩吴截塠쉡則彟ꌯ뽰㕀쉃噣쉘촰父숱⿂繓灟㩦焬揂㤱禮墵捣갫⚻╍</w:t>
      </w:r>
      <w:r>
        <w:rPr/>
        <w:t>ⷂ⎱</w:t>
      </w:r>
      <w:r>
        <w:rPr/>
        <w:t>숷䋂䇂㬵쉠睁乆숦쉱䣂囃乗</w:t>
      </w:r>
      <w:r>
        <w:rPr/>
        <w:t>ⰺ</w:t>
      </w:r>
      <w:r>
        <w:rPr/>
        <w:t>䉯樸숨ꄨ痂⑉쉘㷂厘犻殩䂿伮㔽쉑戻쉒帻⻂輱棂숵稷썙勂ꏂ桱瘺쉭</w:t>
      </w:r>
      <w:r>
        <w:rPr/>
        <w:t>ꕇ</w:t>
      </w:r>
      <w:r>
        <w:rPr/>
        <w:t>쉔穖么琪渨쉃䝰㧎涣嚵侮檱㥮佒捩抏쉾쉐狂权汖㈨썕♱促</w:t>
      </w:r>
      <w:r>
        <w:rPr/>
        <w:t>⡨</w:t>
      </w:r>
      <w:r>
        <w:rPr/>
        <w:t>瓂⭷怶焩㡧䴪⩴슿楹潱㔫쉉瑺⌸</w:t>
      </w:r>
      <w:r>
        <w:rPr/>
        <w:t>ꗃ</w:t>
      </w:r>
      <w:r>
        <w:rPr/>
        <w:t>畳䃂깾깆畄忂樶厏♞媮뇃䁊彮⮮쉨⼪婫稫恊啤쉪噒咱儮楚⮱</w:t>
      </w:r>
      <w:r>
        <w:rPr/>
        <w:t>ꥅ</w:t>
      </w:r>
      <w:r>
        <w:rPr/>
        <w:t>晀䀪숪〨</w:t>
      </w:r>
      <w:r>
        <w:rPr/>
        <w:t>⣎</w:t>
      </w:r>
      <w:r>
        <w:rPr/>
        <w:t>㛂쉑堥祵妩顤</w:t>
      </w:r>
      <w:r>
        <w:rPr/>
        <w:t>ꤳ</w:t>
      </w:r>
      <w:r>
        <w:rPr/>
        <w:t>硠轡⨮䈯㙃べ坵娪</w:t>
      </w:r>
      <w:r>
        <w:rPr/>
        <w:t>ⴹ</w:t>
      </w:r>
      <w:r>
        <w:rPr/>
        <w:t>䩲쉖卉佤꥔兮繱㙁䉅칍䃍쉂湲䑰摸췂獚䥄⨬姂⨲숷堭</w:t>
      </w:r>
      <w:r>
        <w:rPr/>
        <w:t>ⵒ♤</w:t>
      </w:r>
      <w:r>
        <w:rPr/>
        <w:t>숲쉢偃姂徬烂믂妩䳂硠춏䉴䝵뽷뽋</w:t>
      </w:r>
      <w:r>
        <w:rPr/>
        <w:t>⡀⠥</w:t>
      </w:r>
      <w:r>
        <w:rPr/>
        <w:t>偃洨捎婎倮䕅⹍⌣眨츹</w:t>
      </w:r>
      <w:r>
        <w:rPr/>
        <w:t>ⰶ⬮</w:t>
      </w:r>
      <w:r>
        <w:rPr/>
        <w:t>슬䕓㖿㠴桯ッ砪쉒슡兎⴬㨪慭塨汁啇⭚妡뇎瞻破뽄儱爨㡄䭮㒻呥⌱婪浖楔쉵䬦싂╈喥灔㛂氬况䍹乕味㌷㙱楌縴恡煹侬斩瓂犻숤琭䉭싂</w:t>
      </w:r>
      <w:r>
        <w:rPr/>
        <w:t>ꥃ</w:t>
      </w:r>
      <w:r>
        <w:rPr/>
        <w:t>㭏㕲䇂惂⍔┨䭥〴⤤䤷捡㩰쉋顙⬵쉩瀹颻圵녍싂啕숫槂쉃ㅐ债</w:t>
      </w:r>
      <w:r>
        <w:rPr/>
        <w:t>꧂</w:t>
      </w:r>
      <w:r>
        <w:rPr/>
        <w:t>煾慬㦥槂㙥嚻恌澵</w:t>
      </w:r>
      <w:r>
        <w:rPr/>
        <w:t>ⴸ</w:t>
      </w:r>
      <w:r>
        <w:rPr/>
        <w:t>睌㚡汙쉚⩊堬痂彟剟欩摕ヂあ걶뽩砨僎⸱䵇䕸䑯䎱悬前轫垥딩⌸䤵捑䡈쵍싂睎싂测ま䍵慭䬻廂</w:t>
      </w:r>
      <w:r>
        <w:rPr/>
        <w:t>ꕇ</w:t>
      </w:r>
      <w:r>
        <w:rPr/>
        <w:t>器冱朦뽮㈰䬷숯檻쉬癯䷂奅䡁促丱疬瓂⌯껂䳂⩒顈潙츴穒㝣ꄹ▩て싂슡쉫㌯猰捷堮嚥祘确숷礷焲奨墏뿃健㉚䠭䐬桪</w:t>
      </w:r>
      <w:r>
        <w:rPr/>
        <w:t>⡄</w:t>
      </w:r>
      <w:r>
        <w:rPr/>
        <w:t>숸潂䈦䠥䅧樮쉇乞</w:t>
      </w:r>
      <w:r>
        <w:rPr/>
        <w:t>ꤶ</w:t>
      </w:r>
      <w:r>
        <w:rPr/>
        <w:t>母㭳獧矂⯂䍌儵伪䔻眻䐰쌬濂圊夽썅杓䤪冥乭䡞㵬桩敵牅䈫溿㉟숶兏熿쌽⚻㝬棂煫숷㈱㭲</w:t>
      </w:r>
      <w:r>
        <w:rPr/>
        <w:t>ꕍ</w:t>
      </w:r>
      <w:r>
        <w:rPr/>
        <w:t>欥怽䁑戭参殿쉋⑰쉨䥡╾쉳⑫</w:t>
      </w:r>
      <w:r>
        <w:rPr/>
        <w:t>⡞</w:t>
      </w:r>
      <w:r>
        <w:rPr/>
        <w:t>婺在纬䗂䔸潧牂㠶</w:t>
      </w:r>
      <w:r>
        <w:rPr/>
        <w:t>ⵈ</w:t>
      </w:r>
      <w:r>
        <w:rPr/>
        <w:t>噬곍넦싂숮佤슣琦䵎숽ꥣ敒顡ꥡ딽〶洶䍞漵䵮檱㭠㝯㔵㩫㬸싂穣ꍹ쉈䁤㡢</w:t>
      </w:r>
      <w:r>
        <w:rPr/>
        <w:t>꧂ⵎ</w:t>
      </w:r>
      <w:r>
        <w:rPr/>
        <w:t>两敵♅䙒㎏泂䉔槂쉳潴</w:t>
      </w:r>
      <w:r>
        <w:rPr/>
        <w:t>ⳃ</w:t>
      </w:r>
      <w:r>
        <w:rPr/>
        <w:t>飂걢깡猳썱슣娭쉁杗繥뾵卉䅁㫂䜵ꅷ掻ꅬ㌳</w:t>
      </w:r>
      <w:r>
        <w:rPr/>
        <w:t>ꦥ</w:t>
      </w:r>
      <w:r>
        <w:rPr/>
        <w:t>뽐灭癁䡧灰煨숸䐰楷爴⥅慮輽壍秂煸쉭济㑇爣穴⽸숵懂</w:t>
      </w:r>
      <w:r>
        <w:rPr/>
        <w:t>ⱆ</w:t>
      </w:r>
      <w:r>
        <w:rPr/>
        <w:t>圻兙焬⑺䡃戰⼸</w:t>
      </w:r>
      <w:r>
        <w:rPr/>
        <w:t>ⵆ</w:t>
      </w:r>
      <w:r>
        <w:rPr/>
        <w:t>쉯쉟㖏甴廂住숤쉐睅</w:t>
      </w:r>
      <w:r>
        <w:rPr/>
        <w:t>⡙</w:t>
      </w:r>
      <w:r>
        <w:rPr/>
        <w:t>ꦻ</w:t>
      </w:r>
      <w:r>
        <w:rPr/>
        <w:t>懂个㍫䊩癑㑊御塞晎</w:t>
      </w:r>
      <w:r>
        <w:rPr/>
        <w:t>ⱆ</w:t>
      </w:r>
      <w:r>
        <w:rPr/>
        <w:t>쉏㦿㭋싂⍨㭓♔㘳㍏</w:t>
      </w:r>
      <w:r>
        <w:rPr/>
        <w:t>⡴</w:t>
      </w:r>
      <w:r>
        <w:rPr/>
        <w:t>쉢䑶偨倥쉵뭐숲眪㗂圲⧂㉣癵牡灯䕺碡䬴恃橌묹뗂偊⍣ꅨ竂㙓䮩桫唻쉪捚畑㑵䉅╢浩䙉㥢埂㑫繅⭃츺碬唺⒏쉦售⨯쉣奀欶殏</w:t>
      </w:r>
      <w:r>
        <w:rPr/>
        <w:t>⡮</w:t>
      </w:r>
      <w:r>
        <w:rPr/>
        <w:t>뽇㵈쵇慯犱딩溣䷂㗂柂곂␺浖睪扏湉㩈╬꧎坥歾ꍉ넻㩮穪䭾슬縸佮㑣㡸쉴㨴䧂恉晟硭㈷恖ꅲ䁍쉫顧㭄绂焤췂⑐坭兇쉁䇂☪爱춥䰥녹⩖꥕⬷婂慩</w:t>
      </w:r>
      <w:r>
        <w:rPr/>
        <w:t>ꦩ</w:t>
      </w:r>
      <w:r>
        <w:rPr/>
        <w:t>丸⒏숪</w:t>
      </w:r>
      <w:r>
        <w:rPr/>
        <w:t>⠫</w:t>
      </w:r>
      <w:r>
        <w:rPr/>
        <w:t>序쉰瘴彖彦뽆侥轂䙙⫂㵊㵔䨸幐⨣恰쉧䘷㶻䙨⽮顤徵</w:t>
      </w:r>
      <w:r>
        <w:rPr/>
        <w:t>ꤱ</w:t>
      </w:r>
      <w:r>
        <w:rPr/>
        <w:t>⺬ꎩ睷뭷杕♒䇂㯂쉡</w:t>
      </w:r>
      <w:r>
        <w:rPr/>
        <w:t>ꕮ</w:t>
      </w:r>
      <w:r>
        <w:rPr/>
        <w:t>ⴤ</w:t>
      </w:r>
      <w:r>
        <w:rPr/>
        <w:t>祷傣嫂</w:t>
      </w:r>
      <w:r>
        <w:rPr/>
        <w:t>⡔</w:t>
      </w:r>
      <w:r>
        <w:rPr/>
        <w:t>ꕘ</w:t>
      </w:r>
      <w:r>
        <w:rPr/>
        <w:t>슣</w:t>
      </w:r>
      <w:r>
        <w:rPr/>
        <w:t>ⵣ</w:t>
      </w:r>
      <w:r>
        <w:rPr/>
        <w:t>㚩䴭剠⬵伱厏晪繅ꥨ</w:t>
      </w:r>
      <w:r>
        <w:rPr/>
        <w:t>ꤩ꥕</w:t>
      </w:r>
      <w:r>
        <w:rPr/>
        <w:t>슣숪⍄ㅃ땄杵㣍参⍃㌸桃㑂毂歗佥㡈奆䘹</w:t>
      </w:r>
      <w:r>
        <w:rPr/>
        <w:t>ꥇ</w:t>
      </w:r>
      <w:r>
        <w:rPr/>
        <w:t>䘴▩梏澣䛃兠䙌砭欦参顁䉶㛎썗슮摆堬塎兴攺獸汴䵧⥉塙⹯싂㟃ꎱ쉭숣汷䭦䔯慓⩊瘯䥌敞쉚쉕⭒剟冬뽍䩵潌캘剌</w:t>
      </w:r>
      <w:r>
        <w:rPr/>
        <w:t>ꦩ</w:t>
      </w:r>
      <w:r>
        <w:rPr/>
        <w:t>㓂噦숨沩걥♡쉃㕲夵싂䥙問䁌걔昱昻㑹숳慳쉪奩싍땴伽呧灏뇂瘣溏椪汆恔쉯獕姂揂䩄쌵㞩帷旂䕈琱㡏穯顱攷挻こ㙲唦뭠扡嘲䝋쉦す㈪灃때顩㭦쉥卹숺癮嘸卮㠯㊩儩佄朸⍎츬</w:t>
      </w:r>
      <w:r>
        <w:rPr/>
        <w:t>ⴰ</w:t>
      </w:r>
      <w:r>
        <w:rPr/>
        <w:t>䱀卨乇㫂楦卙㘤슩䒬姂</w:t>
      </w:r>
      <w:r>
        <w:rPr/>
        <w:t>ꖮ</w:t>
      </w:r>
      <w:r>
        <w:rPr/>
        <w:t>䣍슿딊쉗숳슩煸䱧겱䜥㤥ꄭ쉐晴♙颱숥慢캮</w:t>
      </w:r>
      <w:r>
        <w:rPr/>
        <w:t>ꕄ</w:t>
      </w:r>
      <w:r>
        <w:rPr/>
        <w:t>촵⫂坸䌨⑘䕴倳橔</w:t>
      </w:r>
      <w:r>
        <w:rPr/>
        <w:t>ꥎ</w:t>
      </w:r>
      <w:r>
        <w:rPr/>
        <w:t>쉦戰갫⧎归橔ꅁ桺瑍㬦⸬ⸯ桔㑯깧깞㐪媻類</w:t>
      </w:r>
      <w:r>
        <w:rPr/>
        <w:t>꧂</w:t>
      </w:r>
      <w:r>
        <w:rPr/>
        <w:t>繡㵔し촸圫◂숰祹</w:t>
      </w:r>
      <w:r>
        <w:rPr/>
        <w:t>ⵊ⹟</w:t>
      </w:r>
      <w:r>
        <w:rPr/>
        <w:t>洮㖏拂榮㡨㝯庩쵞癅湢컂</w:t>
      </w:r>
      <w:r>
        <w:rPr/>
        <w:t>Ⳃ</w:t>
      </w:r>
      <w:r>
        <w:rPr/>
        <w:t>秂㥙䜤㵙䭐晟㤶枱枘쵉敃</w:t>
      </w:r>
      <w:r>
        <w:rPr/>
        <w:t>ⰹ⭤</w:t>
      </w:r>
      <w:r>
        <w:rPr/>
        <w:t>户啌㧂쉑썎彖</w:t>
      </w:r>
      <w:r>
        <w:rPr/>
        <w:t>ꤱ</w:t>
      </w:r>
      <w:r>
        <w:rPr/>
        <w:t>游녒㉭㥷</w:t>
      </w:r>
      <w:r>
        <w:rPr/>
        <w:t>ꥍ</w:t>
      </w:r>
      <w:r>
        <w:rPr/>
        <w:t>瘸恱쉇뮩渥祓䴤塉㠯辩⚮轗恏숺偀♲싂</w:t>
      </w:r>
      <w:r>
        <w:rPr/>
        <w:t>⣍</w:t>
      </w:r>
      <w:r>
        <w:rPr/>
        <w:t>쉢剚◂㫂礲槂啠䫂㕳촥꥗㡱楷稻떏吹潴䜰⻍呬䐻䤦㷃⩡싂㴬㙃剋煨げ숯ꅭ䁶쌭極╓땀唴䜤剆刻摘桩㡓捑婮㔨溬潏싂딩湣剱싂唵澬兾츫땊彴樵⩁煚戺뽪</w:t>
      </w:r>
      <w:r>
        <w:rPr/>
        <w:t>ꥋ</w:t>
      </w:r>
      <w:r>
        <w:rPr/>
        <w:t>洪쉫䍁䕫칾칳湠澵呴願갹嗍輬⛂▥⩈禵御칡쉀愱扌垘♐ぁ扺濂核傥呥顯䉇䉬䨻쉏ꥥ摑歹婆姂慕⥰숪兦썫䠹泂⍐싂䍱긷揂倴檱嚱땷桤硋练싍橣쉊劘祅㭶䇎顒毂渨㍢㤺灆쎘㩦桌⻂呯╇敒恍♸噙男条㛂楈係婣⤲⽘캘믃쉇溏␱쉦玏䃂䴨拂䮿⺿</w:t>
      </w:r>
      <w:r>
        <w:rPr/>
        <w:t>⡀</w:t>
      </w:r>
      <w:r>
        <w:rPr/>
        <w:t>껂〹稰嘻縳쉂⩲⥘䅗拂뗂쉂䉇㶘╨橸摣⌸煍恐㉀憮帪㑁⭣</w:t>
      </w:r>
      <w:r>
        <w:rPr/>
        <w:t>⠪</w:t>
      </w:r>
      <w:r>
        <w:rPr/>
        <w:t>硫幗刪썎墵帱瘶潡䍄⭩嘯凂䅾瘺婱攪慩싂癷瑑悏쉮煙</w:t>
      </w:r>
      <w:r>
        <w:rPr/>
        <w:t>ⴹ⩟</w:t>
      </w:r>
      <w:r>
        <w:rPr/>
        <w:t>䡉㙴깧</w:t>
      </w:r>
      <w:r>
        <w:rPr/>
        <w:t>ⶮ</w:t>
      </w:r>
      <w:r>
        <w:rPr/>
        <w:t>扷僂</w:t>
      </w:r>
      <w:r>
        <w:rPr/>
        <w:t>⠹</w:t>
      </w:r>
      <w:r>
        <w:rPr/>
        <w:t>噴撩쵬縦栽湡숥㬶盂㴬긬辩䝏ꥫ嫂쉷儽䩋収꥘穔쉥뭱绂ㆥ⤥㢬</w:t>
      </w:r>
      <w:r>
        <w:rPr/>
        <w:t>ꤨ</w:t>
      </w:r>
      <w:r>
        <w:rPr/>
        <w:t>⽵偢顖婕䩳幺䙩㐭坔㪏칷朥䕨顓ꅇ㵕敂䱠傩⼴ꍈ㵹슥浞顢浙㪏䐭</w:t>
      </w:r>
      <w:r>
        <w:rPr/>
        <w:t>⡶</w:t>
      </w:r>
      <w:r>
        <w:rPr/>
        <w:t>昤㩌㑶癴䙭싂썕䨺㙗潤뽔獰쉖ꅬ澡敡⽚</w:t>
      </w:r>
      <w:r>
        <w:rPr/>
        <w:t>ⱦ╓</w:t>
      </w:r>
      <w:r>
        <w:rPr/>
        <w:t>ぅꍩ噮뗎㐭╮湃横긯昳䰩쉄恀浐瓂㵃畏侻づ婭区歅䩬庩橵䢬涣爻凂⭪㍙겱桾淂硔╦숺츦숭擃䍕녂쉶㤳ꌵ㝭疿칏拂捘Ⓜ䡀乎걺㤦揂捁頻䍦轌埂</w:t>
      </w:r>
      <w:r>
        <w:rPr/>
        <w:t>ⵡ⏂</w:t>
      </w:r>
      <w:r>
        <w:rPr/>
        <w:t>扡縫숽番♁塩皣撡僂獨椳㡃瑣疵恐쉣䑸勂뿂梿搰㕏깳畨묥硶爲栲牱㟂轔쉓捋깚䬊剒⩍硠佋䴳な䬦哂獱幒갵㩖╨潱摭⴪痂橸檥⍂쉕䍦䍵六汣縪庿㶡瑷敒卧㩏⨶쵎⪣䰲扁⹫䈺╓ꆵ剡琶瀲杰單䃎놘戬쉤숥</w:t>
      </w:r>
      <w:r>
        <w:rPr/>
        <w:t>⡍</w:t>
      </w:r>
      <w:r>
        <w:rPr/>
        <w:t>䩱彫䎘슻砫</w:t>
      </w:r>
      <w:r>
        <w:rPr/>
        <w:t>ⲣ</w:t>
      </w:r>
      <w:r>
        <w:rPr/>
        <w:t>掻㴨彇㝾㙌櫂╧㤹숵⍀剂佹㥴汷卨侮瑆兺湈䔭⼪ㄵ㫂䍘䜳슻楱呬␸㝂砯痂쉅슿㥖㒿畠愷牲쉩뽤</w:t>
      </w:r>
      <w:r>
        <w:rPr/>
        <w:t>⡭</w:t>
      </w:r>
      <w:r>
        <w:rPr/>
        <w:t>智彧䭚⽧昱㍌溘숵绂녢歾⥐슮꥗⻂搮弹禥婨䦱汙</w:t>
      </w:r>
      <w:r>
        <w:rPr/>
        <w:t>⵰</w:t>
      </w:r>
      <w:r>
        <w:rPr/>
        <w:t>슮⌶噐堬䅨䑐繐ㅈ区瓂玻挸㭾䝣⥠輻浍䷍♭頮슻╄绂獴哂㘬㴷瑰㐮佊䰮ꥸ쉚뼳㘬놡夭瓂쵬</w:t>
      </w:r>
      <w:r>
        <w:rPr/>
        <w:t>⡡</w:t>
      </w:r>
      <w:r>
        <w:rPr/>
        <w:t>特넪䝊坙⍓Ⓜ⥙䥕䄻轊朸</w:t>
      </w:r>
      <w:r>
        <w:rPr/>
        <w:t>ⱏ</w:t>
      </w:r>
      <w:r>
        <w:rPr/>
        <w:t>㍪婌然ꏂ䳂☫⩪□싍恫桯祃쉘㠱牡䡩睄㤫</w:t>
      </w:r>
      <w:r>
        <w:rPr/>
        <w:t>ⵋ〉</w:t>
      </w:r>
      <w:r>
        <w:rPr/>
        <w:t>쵉캡祟弨⹀娻⩖쉡轄쉄恤恎攲姂⦿䏂颬䬰獣䇂桒呬呉㉆⥹</w:t>
      </w:r>
      <w:r>
        <w:rPr/>
        <w:t>ꕶ</w:t>
      </w:r>
      <w:r>
        <w:rPr/>
        <w:t>牤⩖ꆮ쉎潭㝔</w:t>
      </w:r>
      <w:r>
        <w:rPr/>
        <w:t>ⱐ</w:t>
      </w:r>
      <w:r>
        <w:rPr/>
        <w:t>䎵⩞⩒㈣㉫♲갪䱉嫃槂䐷䵖☰깍刴㌭氬漭䕃壂</w:t>
      </w:r>
      <w:r>
        <w:rPr/>
        <w:t>ꦱ</w:t>
      </w:r>
      <w:r>
        <w:rPr/>
        <w:t>妻㑘㕏䐶浕媱䌺김⑹쌺乃싂㤵쉡吵玡㖡〵㑪곂妵䑹䅞窩穄캘煖䡈⭁⒥䌵숺扤堹獐䨺嫂ꥶ㡉頩넱喩幪顲㥫칳䨰卓㚻堸睧䬷</w:t>
      </w:r>
      <w:r>
        <w:rPr/>
        <w:t>ꖥ</w:t>
      </w:r>
      <w:r>
        <w:rPr/>
        <w:t>亩砪摬搩幇䍊癉⏂朰㡅獭眹灦搵슻〥⩤暩佾恀숣㧂噊쉙⥥㕵倹㞱顾⚵捸䨯뿂內</w:t>
      </w:r>
      <w:r>
        <w:rPr/>
        <w:t>⡾</w:t>
      </w:r>
      <w:r>
        <w:rPr/>
        <w:t>硇申</w:t>
      </w:r>
      <w:r>
        <w:rPr/>
        <w:t>꥓</w:t>
      </w:r>
      <w:r>
        <w:rPr/>
        <w:t>ꆡ䁾甪䈦ㅎ息祡㬤◂숲쉲䅦쉩咏숪츭꥕㝱盂㚻汘숫滂㥇녪繟䉟뽍呢䕰䍂毂싂烂櫂涏㙾녗才繇⹗埂䪮姂栫玩</w:t>
      </w:r>
      <w:r>
        <w:rPr/>
        <w:t>⣂</w:t>
      </w:r>
      <w:r>
        <w:rPr/>
        <w:t>䍶걇楡玣彪稪䵯凂慍灀慏</w:t>
      </w:r>
      <w:r>
        <w:rPr/>
        <w:t>ꕁ</w:t>
      </w:r>
      <w:r>
        <w:rPr/>
        <w:t>儻ꅧ䡶喥㤵□摋捳䧂쉎睟쉳秂녶䭀ꄪ幅捪眬敇牒偰쉅칕輸契ꇂ允쉫쉕┵䥗슏䶘媬Ⓜ充㐫䘭卑䍭仂瘦䥦矍瑎潎숤뗂㠭㡊⮻漯浟캬㊣樫夹㉧䚵輪</w:t>
      </w:r>
      <w:r>
        <w:rPr/>
        <w:t>ⱇ</w:t>
      </w:r>
      <w:r>
        <w:rPr/>
        <w:t>殣믂㑡䆡♂砹⨦☨쉐掬䏃歕ꄲ䐤ꅧ칆竂䈫穬㔯收⹥垵昮囂㵷ꄺ䬦</w:t>
      </w:r>
      <w:r>
        <w:rPr/>
        <w:t>ꖡ</w:t>
      </w:r>
      <w:r>
        <w:rPr/>
        <w:t>圲䙆㑹温㠽䬷桸㚏ㅫ礷係竂捂㙑瞻▵爭㡟矂猪癢灐⤊接⩦颩䀪枣㴫땞㴯䆮穥</w:t>
      </w:r>
      <w:r>
        <w:rPr/>
        <w:t>ꤪ</w:t>
      </w:r>
      <w:r>
        <w:rPr/>
        <w:t>搩걓滂楮捺깏䝑넫㐽坘䟂㘮穲싎䧂㥵츤㛂溱쉃穢</w:t>
      </w:r>
      <w:r>
        <w:rPr/>
        <w:t>꧂⤷</w:t>
      </w:r>
      <w:r>
        <w:rPr/>
        <w:t>侘繹氹쉸㌰兄晱敺彘촮䜸㔲桁갺⑾漺㙌渷㘩杭䆩</w:t>
      </w:r>
      <w:r>
        <w:rPr/>
        <w:t>ⱹ</w:t>
      </w:r>
      <w:r>
        <w:rPr/>
        <w:t>倪捨壂㵓싂</w:t>
      </w:r>
      <w:r>
        <w:rPr/>
        <w:t>ꥌ</w:t>
      </w:r>
      <w:r>
        <w:rPr/>
        <w:t>쏂㢣䦵싂⵱卹㫍걙║䉞䨵⩣凂抏游懂썘ね縥毂⚬츮⩭傡潗쏂</w:t>
      </w:r>
      <w:r>
        <w:rPr/>
        <w:t>ꥌ</w:t>
      </w:r>
      <w:r>
        <w:rPr/>
        <w:t>㘺嘬땴疘ꄰ⩲ㅫ⤵䝎䅣㇂澩瑧䂵㡺㩆썀⵷䉠䉫⼰쉨橐敪⦵⩳ォ뽙噖兆璣◂庮⑗쉪慄䏂珂쉊凂啇ꥴ浊쵄父灚</w:t>
      </w:r>
      <w:r>
        <w:rPr/>
        <w:t>ⵓ</w:t>
      </w:r>
      <w:r>
        <w:rPr/>
        <w:t>頪噮⩂睑㩾⼻㞥ꇂ⨲䘯堬䥀版㥕戥싂啬湬⩢浫</w:t>
      </w:r>
      <w:r>
        <w:rPr/>
        <w:t>ꥋ</w:t>
      </w:r>
      <w:r>
        <w:rPr/>
        <w:t>쵱刽硇쉰啊䥔圶싃꺩乹堯䐥ㅞ㙏優䬥녚숱⤪㨫桗김兀穙싂䁟㣂嫂枣쉨昵㖩徏쉧奱⩵⑒牤㍱⻂囎숫弰ꅰ⬵㬨䷂⥸⭉걩摩繳⥚쉷幙</w:t>
      </w:r>
      <w:r>
        <w:rPr/>
        <w:t>ꥊ</w:t>
      </w:r>
      <w:r>
        <w:rPr/>
        <w:t>䵏彡뮡顒噙㵒㒥橩䱎ꍁ堵ꥥ쉍㎵迂啧颣町ꍚ湴⍉潕匽捤뭭乚䵀㕾㙠䐬㓍곂呍潈䨴啖楓仂╏僂唭浤㬸㭷</w:t>
      </w:r>
      <w:r>
        <w:rPr/>
        <w:t>ꤹ</w:t>
      </w:r>
      <w:r>
        <w:rPr/>
        <w:t>ꅩ䥁䑷╈䙇䜪㗂숸煹橳䉐儬摣嫂녗中숭敗칙슱桡儻桩䄴唯⩃伮뽘塹㜺썸⥯쉴䤸䱺⾻䉅歠楙㵡啅⑵䵭⚥濂剔ヂ쉃珂剦け␷捷棂㉾枮녏楋憻䊡㩒参䅋쉁</w:t>
      </w:r>
      <w:r>
        <w:rPr/>
        <w:t>⣂</w:t>
      </w:r>
      <w:r>
        <w:rPr/>
        <w:t>瑌桟晅䭗癚梿溏쉵</w:t>
      </w:r>
      <w:r>
        <w:rPr/>
        <w:t>⡯</w:t>
      </w:r>
      <w:r>
        <w:rPr/>
        <w:t>獉췂哂暘倯䅟爭갫䍰琭쉣㴴獓⼱䡄織㑏껃核㛍</w:t>
      </w:r>
      <w:r>
        <w:rPr/>
        <w:t>Ⱕ</w:t>
      </w:r>
      <w:r>
        <w:rPr/>
        <w:t>浸㕢⥌示㥶쉩⵨쉗䝭䬰⑈摵뼻슬쉩䄳棂彈</w:t>
      </w:r>
      <w:r>
        <w:rPr/>
        <w:t>ꕅ</w:t>
      </w:r>
      <w:r>
        <w:rPr/>
        <w:t>砯汇</w:t>
      </w:r>
      <w:r>
        <w:rPr/>
        <w:t>ꗂ</w:t>
      </w:r>
      <w:r>
        <w:rPr/>
        <w:t>䟂쉦煅步唵剥潷凂⬨⹍瘱癤滂숪Ⓜ㑬ꌦ숺䭾烂娸䣂滂痂晚㭖㙭쉶</w:t>
      </w:r>
      <w:r>
        <w:rPr/>
        <w:t>⡫</w:t>
      </w:r>
      <w:r>
        <w:rPr/>
        <w:t>疘⩩䍎㣃㩁卓灔䭅瑱믂坌쉅懂숨畖咿슣䘭輳桫㡳猰깢柂積⿂䍧⌺䉈⼺䴷凂嗂녆ꍃ敖䬰쉰嚩䩤泂搩煚㜨⥾慅慡㖥ㅖ⬣뭋숯ꍪ剉佯</w:t>
      </w:r>
      <w:r>
        <w:rPr/>
        <w:t>ⴲ</w:t>
      </w:r>
      <w:r>
        <w:rPr/>
        <w:t>ㅚ幔䀤瀸噵瀫㵙䩦㪣믂佊頻</w:t>
      </w:r>
      <w:r>
        <w:rPr/>
        <w:t>ⰶⱇ</w:t>
      </w:r>
      <w:r>
        <w:rPr/>
        <w:t>椵격慪♀汷䐮朹穋숥㐨瓂䕣㥺⮱㵈栲辩扬吽埂ꅵ싂</w:t>
      </w:r>
      <w:r>
        <w:rPr/>
        <w:t>⡢</w:t>
      </w:r>
      <w:r>
        <w:rPr/>
        <w:t>坮場⥨甦␪活숩䍭䌷</w:t>
      </w:r>
      <w:r>
        <w:rPr/>
        <w:t>ꥎ</w:t>
      </w:r>
      <w:r>
        <w:rPr/>
        <w:t>䗎䴸쉓쉾숊숥㕖⹗㝓䍄䜣杷깹睌㌦圫⹫異쉹ꍱ⵱灸武⍇䉶쉀䩳겻뿂欹칎幢⨬暱松戶⍒</w:t>
      </w:r>
      <w:r>
        <w:rPr/>
        <w:t>⡞</w:t>
      </w:r>
      <w:r>
        <w:rPr/>
        <w:t>噳쉁䦩丩㥱䄪깤櫂</w:t>
      </w:r>
      <w:r>
        <w:rPr/>
        <w:t>ⶩ</w:t>
      </w:r>
      <w:r>
        <w:rPr/>
        <w:t>㏃䗂䤱嫂㛂㍦坑䭹顭⸩⸤╮睤⴪딻欫</w:t>
      </w:r>
      <w:r>
        <w:rPr/>
        <w:t>⡁</w:t>
      </w:r>
      <w:r>
        <w:rPr/>
        <w:t>䉾啔䡶硩癁潂奊쉌樽桖⎵숲坎䭁匪噌䩊〹깙助婖䆮䤪㐺⼫啭뽁䭹ㅓ转縱末쌹녴䄬瑙칬㉉⭢佄쉡䡘ꆏ㵏䝣歐掿䜵⭖䩱轵犘倪떿癖䬽辻걹⪘幺歡杓뽓璿ꅡ瑘䒵仂ꇂ䌦頤⭷㎮녨䛍捗倴佇幋䩲╖╧숥⍍䴻爤䕠擂挻㑬㍱繚㑮썵堨䂵쉖扷ꍺ㡘囂玻弱祂⧍㴨圣</w:t>
      </w:r>
      <w:r>
        <w:rPr/>
        <w:t>ꕁ</w:t>
      </w:r>
      <w:r>
        <w:rPr/>
        <w:t>怬湆싂⸳깫ꅬ⼤䬦恪䅱㵃穬㝬湙硺㜭哂砱䴨松䷎塆</w:t>
      </w:r>
      <w:r>
        <w:rPr/>
        <w:t>⡥</w:t>
      </w:r>
      <w:r>
        <w:rPr/>
        <w:t>彺쉡塤呎娤슱ꍙ偖嘬㘬</w:t>
      </w:r>
      <w:r>
        <w:rPr/>
        <w:t>ꗂ</w:t>
      </w:r>
      <w:r>
        <w:rPr/>
        <w:t>潣ꍉ㋂嫂䐫癰</w:t>
      </w:r>
      <w:r>
        <w:rPr/>
        <w:t>ⰰ</w:t>
      </w:r>
      <w:r>
        <w:rPr/>
        <w:t>뼤挩わ总㮮呭놩⹀恲穈䫎싂幭쉬뭞䡊䵹썶싂䆩</w:t>
      </w:r>
      <w:r>
        <w:rPr/>
        <w:t>ꤻ</w:t>
      </w:r>
      <w:r>
        <w:rPr/>
        <w:t>츻뗂㝮摡唳ㅰ狂扅습쵣쉗╔ꌩ쉒쉇⯎礳婂汚繒⎿䝂捈깥轮穸塢顥攫쉞敩稴</w:t>
      </w:r>
      <w:r>
        <w:rPr/>
        <w:t>Ⱜ</w:t>
      </w:r>
      <w:r>
        <w:rPr/>
        <w:t>撩㞘싂穂啙啫㈦</w:t>
      </w:r>
      <w:r>
        <w:rPr/>
        <w:t>ⶩ</w:t>
      </w:r>
      <w:r>
        <w:rPr/>
        <w:t>摷䜪庻嚏燂쉊슱㮱轉䜽ꥶ榘煆䉒輮倥숰熣弯䐵☫⻂䍳숥⩥䈴ギ獣婅뭫噚爫㥙␻咿㢩漻䩱⽀⩵兊</w:t>
      </w:r>
      <w:r>
        <w:rPr/>
        <w:t>ꤪ</w:t>
      </w:r>
      <w:r>
        <w:rPr/>
        <w:t>㭔中䩞쉧祦싂睫숹杈䧍婍쉳砪쉚囂ꎬ搯⭤숱㒱伬</w:t>
      </w:r>
      <w:r>
        <w:rPr/>
        <w:t>ꦣ</w:t>
      </w:r>
      <w:r>
        <w:rPr/>
        <w:t>땳殬ꍱ썘⸩关䑰⫂樺⭰쉺䥣쉺㑮⽱け犿嘤䇃煡優⦥䁎쉸칺땢亿⩭轍䕪㶏扴</w:t>
      </w:r>
      <w:r>
        <w:rPr/>
        <w:t>ⰻ</w:t>
      </w:r>
      <w:r>
        <w:rPr/>
        <w:t>杸㕴発啟啢㕌䝓㩌숤呍슥憏坷⺵␯쉨摆縤䡢</w:t>
      </w:r>
      <w:r>
        <w:rPr/>
        <w:t>ꗂ</w:t>
      </w:r>
      <w:r>
        <w:rPr/>
        <w:t>徱꥾轩쉓쉓啩戤㐮歅㙠稥牨剎䘽싍䇂땯䄫氵</w:t>
      </w:r>
      <w:r>
        <w:rPr/>
        <w:t>ꕾ</w:t>
      </w:r>
      <w:r>
        <w:rPr/>
        <w:t>太㤪吶抬临땄⩓僂䪘毂䥀쉚⬸潈塂轡䑒浫畭割썰䆱愽쌷怸攲城촱㕏歶坥䬨涡☨䍡绍㩇畹彡噋轒绂楗딲䤽깖</w:t>
      </w:r>
      <w:r>
        <w:rPr/>
        <w:t>ꥍ</w:t>
      </w:r>
      <w:r>
        <w:rPr/>
        <w:t>嫂歉쉷帴填壂敏쉁ꥩ挮쵧猯ꄥ䞩쌯쉍癪怷轵꺬䜴㍆湹兘優瘹䴭뭱㷂佳っ㙅煲쌪ꎩ慙ギꥶ橆쵕㛂䆘싍穎슘</w:t>
      </w:r>
      <w:r>
        <w:rPr/>
        <w:t>꧍</w:t>
      </w:r>
      <w:r>
        <w:rPr/>
        <w:t>歟㮱甽㨷</w:t>
      </w:r>
      <w:r>
        <w:rPr/>
        <w:t>꧂</w:t>
      </w:r>
      <w:r>
        <w:rPr/>
        <w:t>㉁╂뾮뮵⺵穤</w:t>
      </w:r>
      <w:r>
        <w:rPr/>
        <w:t>ꤊ</w:t>
      </w:r>
      <w:r>
        <w:rPr/>
        <w:t>噌伯搽ㄦꄮ䉲㡢禩칚㵶㝩⭤滂쉐촳㞘㐻쉄轇걡䷂汹䅠뾩뼮싂ㅃ䜪䜭걥皡㡷祠⑆⶿㌪祾ꄪ坈绍㕣焬⏂땓䍓㥧兤伷쉁⩂쉭唦</w:t>
      </w:r>
      <w:r>
        <w:rPr/>
        <w:t>ꤵ</w:t>
      </w:r>
      <w:r>
        <w:rPr/>
        <w:t>占哃쉬ㄬ汵慗繱戺䪱</w:t>
      </w:r>
      <w:r>
        <w:rPr/>
        <w:t>ꕆ</w:t>
      </w:r>
      <w:r>
        <w:rPr/>
        <w:t>幫쉺⭧噟捇瑏쉐쉺摐싂攻╖乚⤩弶癭礶⧂뼳싂⩷䀴쉮煥뽱彾뽞㉶乴䆘ꥡ▻숽恣垥╩년旂깖眪슣侵쉲瑌攱ⸯ쉄뭗㑱归䬰쌷湫噗䠮㝋浚㩰砻⥋戨㭙幆䑪椲⽦</w:t>
      </w:r>
      <w:r>
        <w:rPr/>
        <w:t>ⷍ</w:t>
      </w:r>
      <w:r>
        <w:rPr/>
        <w:t>牕䭋彡</w:t>
      </w:r>
      <w:r>
        <w:rPr/>
        <w:t>ⶬ</w:t>
      </w:r>
      <w:r>
        <w:rPr/>
        <w:t>㡥䂡畓佧숳犘晟䲵摚⨺县</w:t>
      </w:r>
      <w:r>
        <w:rPr/>
        <w:t>ꥄ</w:t>
      </w:r>
      <w:r>
        <w:rPr/>
        <w:t>꺩橸☻⾬䨩썣⮵뭥썧啊숳睁䎩歲䁦煘係坪쉓櫂쉆</w:t>
      </w:r>
      <w:r>
        <w:rPr/>
        <w:t>⡳</w:t>
      </w:r>
      <w:r>
        <w:rPr/>
        <w:t>䢣</w:t>
      </w:r>
      <w:r>
        <w:rPr/>
        <w:t>ⶥ</w:t>
      </w:r>
      <w:r>
        <w:rPr/>
        <w:t>〩癈⍌␨㜶潴嘯漭癮숰枣瀽㝠㯂</w:t>
      </w:r>
      <w:r>
        <w:rPr/>
        <w:t>꧂</w:t>
      </w:r>
      <w:r>
        <w:rPr/>
        <w:t>䴮</w:t>
      </w:r>
      <w:r>
        <w:rPr/>
        <w:t>ꥌ</w:t>
      </w:r>
      <w:r>
        <w:rPr/>
        <w:t>䋂싃澘䩘焵歨刮䳂⨮ꏂ숫⹸㬦睋걔濂䕩ꍱき顂딪恢䔻갥㬭</w:t>
      </w:r>
      <w:r>
        <w:rPr/>
        <w:t>ⶣ</w:t>
      </w:r>
      <w:r>
        <w:rPr/>
        <w:t>燂ꥳ乵촰녒쉥㡳㕵倰⒘</w:t>
      </w:r>
      <w:r>
        <w:rPr/>
        <w:t>ꤸ</w:t>
      </w:r>
      <w:r>
        <w:rPr/>
        <w:t>頵㥩䞩</w:t>
      </w:r>
      <w:r>
        <w:rPr/>
        <w:t>Ⱜ</w:t>
      </w:r>
      <w:r>
        <w:rPr/>
        <w:t>ꦏ</w:t>
      </w:r>
      <w:r>
        <w:rPr/>
        <w:t>弸挽묬⾱坔傡璵</w:t>
      </w:r>
      <w:r>
        <w:rPr/>
        <w:t>⡾</w:t>
      </w:r>
      <w:r>
        <w:rPr/>
        <w:t>幀㵠潶꥚塆爯坆䗂爲劻歐☨썃녱颩쏂潞숶⑥匳壂穓惂╎쉢姂녣⌮汆①뗂㉹뼴䐻땇꺘쉬쉡矂璩侩睯⿃秂䡢칌뭁祸⍾䋂싂깡杓凂杒⑐爪䯂䁩ㅈ轴</w:t>
      </w:r>
      <w:r>
        <w:rPr/>
        <w:t>ꥂ</w:t>
      </w:r>
      <w:r>
        <w:rPr/>
        <w:t>弥♢숵恦䛂</w:t>
      </w:r>
      <w:r>
        <w:rPr/>
        <w:t>ꥉ</w:t>
      </w:r>
      <w:r>
        <w:rPr/>
        <w:t>쉖쉎䡫䩟⑱㵸숣汓䑋ꅄ輶匳⛂슏㕟卲敳囂濂㏂쵘盂넴긪搦瑰걒㑟䅉쉷塋㌩</w:t>
      </w:r>
      <w:r>
        <w:rPr/>
        <w:t>ꥅ</w:t>
      </w:r>
      <w:r>
        <w:rPr/>
        <w:t>椯㯂䜽㕞檱硹</w:t>
      </w:r>
      <w:r>
        <w:rPr/>
        <w:t>⡘</w:t>
      </w:r>
      <w:r>
        <w:rPr/>
        <w:t>晨䈣牎坊椺彣⹣䙣㊡䉄ꅡ썄⍅䱲겡㙨㙦껂皩캬灰㨣숮町䕢帷쉥ꅟ쉒慣쉥慡㒘⩩父硬⮵┪䇂楸땙쉣㡙猨槂뭂</w:t>
      </w:r>
      <w:r>
        <w:rPr/>
        <w:t>ⱗ</w:t>
      </w:r>
      <w:r>
        <w:rPr/>
        <w:t>呟숺䭧软浱</w:t>
      </w:r>
      <w:r>
        <w:rPr/>
        <w:t>ꔭ</w:t>
      </w:r>
      <w:r>
        <w:rPr/>
        <w:t>㫂싂灹㐳㶩⍀싂춻䁍뭀㝺뭞ㅞ䋎楶灟䭟䡎晤㉱湷</w:t>
      </w:r>
      <w:r>
        <w:rPr/>
        <w:t>ⱆ</w:t>
      </w:r>
      <w:r>
        <w:rPr/>
        <w:t>䦮煙㕢䡥썳繁싂焸䦘싂⨰楚坲娬䅓扬硳쉎炏晚顑睎䉂惂縱걎皻䵭⑥棂쉪咬氱⨣稲⨩䅯㘦亻繟輪쉆頽妥页䈳㞵惂䗂坉쉴戹</w:t>
      </w:r>
      <w:r>
        <w:rPr/>
        <w:t>ꕤ</w:t>
      </w:r>
      <w:r>
        <w:rPr/>
        <w:t>砵⫂场</w:t>
      </w:r>
      <w:r>
        <w:rPr/>
        <w:t>⡔</w:t>
      </w:r>
      <w:r>
        <w:rPr/>
        <w:t>촬㇂㊡秂⥉丮</w:t>
      </w:r>
      <w:r>
        <w:rPr/>
        <w:t>Ⱚ</w:t>
      </w:r>
      <w:r>
        <w:rPr/>
        <w:t>女땪捇灩牭㣂⫂</w:t>
      </w:r>
      <w:r>
        <w:rPr/>
        <w:t>ꦡ</w:t>
      </w:r>
      <w:r>
        <w:rPr/>
        <w:t>奁煐焫晢坧扢딸獴纻㉉</w:t>
      </w:r>
      <w:r>
        <w:rPr/>
        <w:t>ꤶ</w:t>
      </w:r>
      <w:r>
        <w:rPr/>
        <w:t>剰㇂濂硯⍄쉏䘻⹖䤊㭤怫묵㡵瓂㍖㥚슻䐰䧂쉴慃歆海슿쉮挹䢏䄦壂婓牌歺䜬┫⹓利䅴洭䁌げ桡⬨䧂㉳㉺뼱☻摕췎契幊䬩捗頪㞬㙄꺻㥏炱쉸숥䬫쎡牯溿䁹⩍䍥䵱</w:t>
      </w:r>
      <w:r>
        <w:rPr/>
        <w:t>ⵁ</w:t>
      </w:r>
      <w:r>
        <w:rPr/>
        <w:t>쉆⍁ꍌ扴㡯彁癌쉮确숤溮䱴䡨⩗敀堸䞬⥤䝸剩⧂쉠쉷땆</w:t>
      </w:r>
      <w:r>
        <w:rPr/>
        <w:t>ꕐ</w:t>
      </w:r>
      <w:r>
        <w:rPr/>
        <w:t>㒬묻숰</w:t>
      </w:r>
      <w:r>
        <w:rPr/>
        <w:t>ⴺ⍄</w:t>
      </w:r>
      <w:r>
        <w:rPr/>
        <w:t>即㵃㜵昺㙙䭋</w:t>
      </w:r>
      <w:r>
        <w:rPr/>
        <w:t>ⴺ</w:t>
      </w:r>
      <w:r>
        <w:rPr/>
        <w:t>싎녡狂ケ⥉㜤⪻⩠穤ꥶ녬쉮싂䈬匣숱숭䝣摳獾䬫佉禱䌬歘䪱</w:t>
      </w:r>
      <w:r>
        <w:rPr/>
        <w:t>ⵆ</w:t>
      </w:r>
      <w:r>
        <w:rPr/>
        <w:t>쵃䣂璘䩤䭅쵺칤癐㜽坲幭㥂咵産⽳咮步슻睃㕕汋⩨쉢穮嘯㝉䍥숷㑔㠷䮩版䊻⹑百砰䐺轟䵣ㅸ숱㝗㖩ꇂ⩱숩怽厘ゥ츦㬲쉘슣夳㝣樶䬽쉘穃祈⥆</w:t>
      </w:r>
      <w:r>
        <w:rPr/>
        <w:t>ꦘ╦</w:t>
      </w:r>
      <w:r>
        <w:rPr/>
        <w:t>瞿뭟䡈쉈瀩炬촯⍈汇㟃</w:t>
      </w:r>
      <w:r>
        <w:rPr/>
        <w:t>ꥌ</w:t>
      </w:r>
      <w:r>
        <w:rPr/>
        <w:t>㴱䡊썵ꅚ焯瑂䆥㥨档绎껃떬䵵䀪楫牟⪱슡䝹걅㦱恴䦿</w:t>
      </w:r>
      <w:r>
        <w:rPr/>
        <w:t>ⱖ</w:t>
      </w:r>
      <w:r>
        <w:rPr/>
        <w:t>䃂</w:t>
      </w:r>
      <w:r>
        <w:rPr/>
        <w:t>ꔪ</w:t>
      </w:r>
      <w:r>
        <w:rPr/>
        <w:t>䤳䱒㒘橘⤣䕆䠮䊵心幬㴽態灚㑨全㩫㑚噒䩫柂楔쉆沣떵桃㟃쉂컃</w:t>
      </w:r>
      <w:r>
        <w:rPr/>
        <w:t>ⲡ</w:t>
      </w:r>
      <w:r>
        <w:rPr/>
        <w:t>䝍䝣䕑晞㤴㨷䌯㝢整쉐치撣⻃煉爱㵠</w:t>
      </w:r>
    </w:p>
    <w:p>
      <w:pPr>
        <w:pStyle w:val="PreformattedText"/>
        <w:bidi w:val="0"/>
        <w:spacing w:before="0" w:after="0"/>
        <w:jc w:val="left"/>
        <w:rPr/>
      </w:pPr>
      <w:r>
        <w:rPr/>
        <w:t>䵲⿂⿂⩞㴥倣싂숳⭆墘䵺顙剴㍲╄</w:t>
      </w:r>
      <w:r>
        <w:rPr/>
        <w:t>ꤵ</w:t>
      </w:r>
      <w:r>
        <w:rPr/>
        <w:t>쉇棃슬㙊弦쉶⩙䥶␪繸⥊帽숯㑬딬坫〈⬰숪䱆攵穊挺女幟쉩캬煋䙔</w:t>
      </w:r>
      <w:r>
        <w:rPr/>
        <w:t>ⴶ</w:t>
      </w:r>
      <w:r>
        <w:rPr/>
        <w:t>썪쉧⩮㩱恾⨴뭲䵞㉚</w:t>
      </w:r>
      <w:r>
        <w:rPr/>
        <w:t>ꔨ</w:t>
      </w:r>
      <w:r>
        <w:rPr/>
        <w:t>䭣景숨뽲濂</w:t>
      </w:r>
      <w:r>
        <w:rPr/>
        <w:t>ꕺ</w:t>
      </w:r>
      <w:r>
        <w:rPr/>
        <w:t>嘸䬮꺻潎㬣乇싂녊潶걵ꍓ⧂쉣㌹⶘䱟桞䉾橺兗♭㡈촸曂並䔵爥琨幄彄偩䆏泂睁漺쉥䕑㜦区숰慊넮乔輵冻㆏䕵ꏂ轪걁顃㕡䕓刲</w:t>
      </w:r>
      <w:r>
        <w:rPr/>
        <w:t>ꗂ</w:t>
      </w:r>
      <w:r>
        <w:rPr/>
        <w:t>싂쌨䩖䷂匪숣䡹牐执睃딷쉚뗂䩭弫䪮繁恌纱숵숺燂奸䑚佚㭤䅟扊側婰癘桰갮根彳爷ꇂ칡걒☪䡊捵庩ꥰ乳ꌫ䝐疬슬顴顡樶䜻깮到</w:t>
      </w:r>
      <w:r>
        <w:rPr/>
        <w:t>ⱇ</w:t>
      </w:r>
      <w:r>
        <w:rPr/>
        <w:t>㔹樫僂⥌⍾㵃瘥㓂㔳妣洲顥⥸打쉸㭈漴췂숵숰</w:t>
      </w:r>
      <w:r>
        <w:rPr/>
        <w:t>⵰</w:t>
      </w:r>
      <w:r>
        <w:rPr/>
        <w:t>碣ꅨ</w:t>
      </w:r>
      <w:r>
        <w:rPr/>
        <w:t>⣍</w:t>
      </w:r>
      <w:r>
        <w:rPr/>
        <w:t>쌫⩇⫂숫扉⩞</w:t>
      </w:r>
      <w:r>
        <w:rPr/>
        <w:t>ꕋ</w:t>
      </w:r>
      <w:r>
        <w:rPr/>
        <w:t>恭顏넳</w:t>
      </w:r>
      <w:r>
        <w:rPr/>
        <w:t>ⵘ</w:t>
      </w:r>
      <w:r>
        <w:rPr/>
        <w:t>쉅긯彔떵灗㩉憵穱挥治ꅞ</w:t>
      </w:r>
      <w:r>
        <w:rPr/>
        <w:t>ꤺ</w:t>
      </w:r>
      <w:r>
        <w:rPr/>
        <w:t>扖깥숨欲輨</w:t>
      </w:r>
      <w:r>
        <w:rPr/>
        <w:t>ⵐ</w:t>
      </w:r>
      <w:r>
        <w:rPr/>
        <w:t>囂䍫겮쉕汲싂⹭便獲ㅱ挬㑑숱䅾晡䤊搰剰帰䈩淂扺䮏䱒쉡갶쉂焳柂딲杖㤱縬⽐⽒坆⨶ꅳ㈪</w:t>
      </w:r>
      <w:r>
        <w:rPr/>
        <w:t>ꥉ</w:t>
      </w:r>
      <w:r>
        <w:rPr/>
        <w:t>싂칖䛂깄瞏克捨쉈䠫䝏佸㛂</w:t>
      </w:r>
      <w:r>
        <w:rPr/>
        <w:t>ꤻ</w:t>
      </w:r>
      <w:r>
        <w:rPr/>
        <w:t>町奚숮♋揂畂</w:t>
      </w:r>
      <w:r>
        <w:rPr/>
        <w:t>ⴳ</w:t>
      </w:r>
      <w:r>
        <w:rPr/>
        <w:t>쉘䙨숩싎⹞ㅖ扬沱</w:t>
      </w:r>
      <w:r>
        <w:rPr/>
        <w:t>ꕱ</w:t>
      </w:r>
      <w:r>
        <w:rPr/>
        <w:t>㍡칺♞䕡幆䝞♢넫〥걒磂⮮㗍輪☹唰䝄⽃砪斱婪╌㗂亩╊㜸恩</w:t>
      </w:r>
      <w:r>
        <w:rPr/>
        <w:t>Ɑ</w:t>
      </w:r>
      <w:r>
        <w:rPr/>
        <w:t>熿Ⓕ넸啺ꥮ碘㑬䵪甮㥩㝾轳䛂⬮㝅</w:t>
      </w:r>
      <w:r>
        <w:rPr/>
        <w:t>⡍</w:t>
      </w:r>
      <w:r>
        <w:rPr/>
        <w:t>浔橷噏갹쉾䉌╬獰瘦숫捠뾩妘긪䢮䵖歄ꌪ</w:t>
      </w:r>
      <w:r>
        <w:rPr/>
        <w:t>ꔰ┮</w:t>
      </w:r>
      <w:r>
        <w:rPr/>
        <w:t>쉅⹦䌱☫썔칁燂ꌯ滂䢘摠㋂묽䉃煲㟃滂夤</w:t>
      </w:r>
      <w:r>
        <w:rPr/>
        <w:t>ⱳ</w:t>
      </w:r>
      <w:r>
        <w:rPr/>
        <w:t>煐百땘䲥杺乣쵲㝆쉧㡪愣</w:t>
      </w:r>
      <w:r>
        <w:rPr/>
        <w:t>⢘⭤</w:t>
      </w:r>
      <w:r>
        <w:rPr/>
        <w:t>䄵竎숰㡴</w:t>
      </w:r>
      <w:r>
        <w:rPr/>
        <w:t>ꕔ⭨</w:t>
      </w:r>
      <w:r>
        <w:rPr/>
        <w:t>⢩</w:t>
      </w:r>
      <w:r>
        <w:rPr/>
        <w:t>榩쉇╸揎怦㩸㉵灁㝨䎻㴪丵槂㨹䭨瀳硞㔷䵵⹅堺ꍷ⵺뭂楕栨䝖悵걶䖱⍦슘䝔桞슱䕎껍呈슻帩獘伬썞⭥⒣杸楧彀쉺쉠쉸朲繓촷쉤啉䑅쉵求奫䁉䍒♞䖿侥潧숸╗壂╢썅쉦</w:t>
      </w:r>
      <w:r>
        <w:rPr/>
        <w:t>ⲩ</w:t>
      </w:r>
      <w:r>
        <w:rPr/>
        <w:t>頪묥ꍸ砯뽚䕙⸩氪迂녚厩松㩥䨥偋㙕炵걀刴畷半穧싂潎燍毂</w:t>
      </w:r>
      <w:r>
        <w:rPr/>
        <w:t>ⰱ</w:t>
      </w:r>
      <w:r>
        <w:rPr/>
        <w:t>ꤲ</w:t>
      </w:r>
      <w:r>
        <w:rPr/>
        <w:t>쉴椰睐뭞剠橋剫氵</w:t>
      </w:r>
      <w:r>
        <w:rPr/>
        <w:t>ⱦ</w:t>
      </w:r>
      <w:r>
        <w:rPr/>
        <w:t>熬奮䢩숬䅠</w:t>
      </w:r>
      <w:r>
        <w:rPr/>
        <w:t>ꕏ</w:t>
      </w:r>
      <w:r>
        <w:rPr/>
        <w:t>쉟倵⾩湓땲ꎏ뽙哂ぃ䭍⹶汣쌨⩑</w:t>
      </w:r>
      <w:r>
        <w:rPr/>
        <w:t>ꔹ</w:t>
      </w:r>
      <w:r>
        <w:rPr/>
        <w:t>䭂却깁ꥶ㆏⍹뽄㵨숺祡뇂稹坌춮㩑瘱硇灹睈刣婄츪〺汅婷杯侏䡕쉈⏎</w:t>
      </w:r>
      <w:r>
        <w:rPr/>
        <w:t>ⵘ</w:t>
      </w:r>
      <w:r>
        <w:rPr/>
        <w:t>兞䭯ꅍ⚘䭲뗂⵵亥쉀癀圣塺檿猽싍㘨㭕䑍䉥춱潖偅</w:t>
      </w:r>
      <w:r>
        <w:rPr/>
        <w:t>⡵</w:t>
      </w:r>
      <w:r>
        <w:rPr/>
        <w:t>䨦츩氻儶塌㵅ꅪ싍긽湒乷갪株㤥</w:t>
      </w:r>
      <w:r>
        <w:rPr/>
        <w:t>ꤩ</w:t>
      </w:r>
      <w:r>
        <w:rPr/>
        <w:t>档㤨쵀㨨圹半杭쉍狂たꍯ勂싂싂洰⩁䥳㘰瘱싂幣ッ廂</w:t>
      </w:r>
      <w:r>
        <w:rPr/>
        <w:t>ꤪ</w:t>
      </w:r>
      <w:r>
        <w:rPr/>
        <w:t>晋济煭ꥹ쉳佉넦깃挦㌵䭓獘䩊</w:t>
      </w:r>
      <w:r>
        <w:rPr/>
        <w:t>ꕹ</w:t>
      </w:r>
      <w:r>
        <w:rPr/>
        <w:t>딽쉃䑔䕫㈻彡瓂焦味䃂刭ㅬ㴯慕㕊걸乙劣欤顐䮡싂硟㬲㙬쵁㪡憩쉱䨻║⑃獖慦慔婣幎轲㕖쉷쉢䠥♅㞏渤昳쉓⹕썁쉵幦쌶樫洬쉉僂爺⑌帳㕨⥨㩎其㩠ꅧ♓춡㕡歂䱡ꌯ啥桱쉲湺⮻爪츱숴珂⍆㝵敞␪楠卄숵┪쉍</w:t>
      </w:r>
      <w:r>
        <w:rPr/>
        <w:t>ⵈ</w:t>
      </w:r>
      <w:r>
        <w:rPr/>
        <w:t>습姂灨䄦쉢䥕犡䦥숹쉵礵癪㋂땶剉⍆塃乯迂⩢䌺⭈습慅⎩秂쉾䀊☴䄲礦秂꺩◎㥘硆㙮嗂㬪塠頪䈳丮淍㨹爰</w:t>
      </w:r>
      <w:r>
        <w:rPr/>
        <w:t>⠭⫂</w:t>
      </w:r>
      <w:r>
        <w:rPr/>
        <w:t>䭙睾䬽唷穖㬺坙さ㭮ꅘ嗂㟂⥂乴彫␩</w:t>
      </w:r>
      <w:r>
        <w:rPr/>
        <w:t>ⱂ</w:t>
      </w:r>
      <w:r>
        <w:rPr/>
        <w:t>卐祫ㅲ归슥␽䉥灉⥗湍촷戸咩ꍧ㆘帽쉉쉭侵촯頦頨䙃녴곂內助琤个㍔⾏僂ㅎ㯂㭫懂樽㙴쉵獑㙀㕾䨻䰪爤쉥☪夨癀</w:t>
      </w:r>
      <w:r>
        <w:rPr/>
        <w:t>ⰴ</w:t>
      </w:r>
      <w:r>
        <w:rPr/>
        <w:t>彣䪩柂㥂</w:t>
      </w:r>
      <w:r>
        <w:rPr/>
        <w:t>ⶱ</w:t>
      </w:r>
      <w:r>
        <w:rPr/>
        <w:t>㥖♥ꇃ煘䭧뭷</w:t>
      </w:r>
      <w:r>
        <w:rPr/>
        <w:t>ꥁ</w:t>
      </w:r>
      <w:r>
        <w:rPr/>
        <w:t>썷쉫䭺申㢣⮻쉤쉅灑䂱傩稴</w:t>
      </w:r>
      <w:r>
        <w:rPr/>
        <w:t>ⵂ</w:t>
      </w:r>
      <w:r>
        <w:rPr/>
        <w:t>뭗</w:t>
      </w:r>
      <w:r>
        <w:rPr/>
        <w:t>꧂⩆</w:t>
      </w:r>
      <w:r>
        <w:rPr/>
        <w:t>䱄</w:t>
      </w:r>
      <w:r>
        <w:rPr/>
        <w:t>⠽</w:t>
      </w:r>
      <w:r>
        <w:rPr/>
        <w:t>侱쉪顱梻쉈㥢㩞瓂䗂昪项乄쉍熻썲獖睲넦</w:t>
      </w:r>
      <w:r>
        <w:rPr/>
        <w:t>ⵂ</w:t>
      </w:r>
      <w:r>
        <w:rPr/>
        <w:t>穖凂쉾轤敱㙩뭄숤咿䡭庻</w:t>
      </w:r>
      <w:r>
        <w:rPr/>
        <w:t>ꗂ⛂</w:t>
      </w:r>
      <w:r>
        <w:rPr/>
        <w:t>ㅓ⨽炮뇂쉒쵧ꇂ繪䦡습⛂㵎繒搹祲楠攥Ⓜ䕗と</w:t>
      </w:r>
      <w:r>
        <w:rPr/>
        <w:t>⡲</w:t>
      </w:r>
      <w:r>
        <w:rPr/>
        <w:t>䄤捧冻</w:t>
      </w:r>
      <w:r>
        <w:rPr/>
        <w:t>ⴺ</w:t>
      </w:r>
      <w:r>
        <w:rPr/>
        <w:t>甶</w:t>
      </w:r>
      <w:r>
        <w:rPr/>
        <w:t>⡉</w:t>
      </w:r>
      <w:r>
        <w:rPr/>
        <w:t>쉣戦彧檩昺⥅⍞䍡癩枬䏂䕫녅佦琻繵䡥㡏䵬숬硌쉞ꥪ唥</w:t>
      </w:r>
      <w:r>
        <w:rPr/>
        <w:t>ꗂ</w:t>
      </w:r>
      <w:r>
        <w:rPr/>
        <w:t>奒⼸뽨げ</w:t>
      </w:r>
      <w:r>
        <w:rPr/>
        <w:t>⡤⨷</w:t>
      </w:r>
      <w:r>
        <w:rPr/>
        <w:t>숤슥䥭睺母㤱슩桥䅮⹙甤傥㇍뼮扗</w:t>
      </w:r>
      <w:r>
        <w:rPr/>
        <w:t>⠲</w:t>
      </w:r>
      <w:r>
        <w:rPr/>
        <w:t>⽶淍楆⛂慶囂䩥ㆩ怸䫂쉍䍚</w:t>
      </w:r>
      <w:r>
        <w:rPr/>
        <w:t>ⲩ</w:t>
      </w:r>
      <w:r>
        <w:rPr/>
        <w:t>땩╪牯⭳扯╾洨䑸䭕숤䕣獢ㄦ幰坵◍楷쉟</w:t>
      </w:r>
      <w:r>
        <w:rPr/>
        <w:t>ꤪ</w:t>
      </w:r>
      <w:r>
        <w:rPr/>
        <w:t>ꍟ畟故쉍嘤ꍕ䧂个䄻䐴〳氭旂恺䑘⸪쉄浲玩⨥숪癣泂썰쉩灑㒡瑎</w:t>
      </w:r>
      <w:r>
        <w:rPr/>
        <w:t>Ⱞ</w:t>
      </w:r>
      <w:r>
        <w:rPr/>
        <w:t>䉔䕗漹쉙祶璏㘩塟䕑㕘䝓敤冿㙴丣廂땋優슥扩㈫</w:t>
      </w:r>
      <w:r>
        <w:rPr/>
        <w:t>⡤</w:t>
      </w:r>
      <w:r>
        <w:rPr/>
        <w:t>係┱㉺ꌤ㈥䱦㝍㖥♎び惂</w:t>
      </w:r>
      <w:r>
        <w:rPr/>
        <w:t>Ⱙ</w:t>
      </w:r>
      <w:r>
        <w:rPr/>
        <w:t>숪ㆣ숯愦捔慘㧂况䙱乺쉄쉟套䬩㝫쉎戥囂塢슡娭</w:t>
      </w:r>
      <w:r>
        <w:rPr/>
        <w:t>ꕰ┭</w:t>
      </w:r>
      <w:r>
        <w:rPr/>
        <w:t>末琺숭穸祅㇂때⥎塅湍㵔湞卖⵹殱敉䜸欩䐯촶䙉㩒ꅹ槂䰩㉒氱뭞佞♥䵘䢮ꥺ瘻⾘佑繴䨸午췃걬ꏂ⮘㊘旂䠤⍒㐪淂瀭쉢</w:t>
      </w:r>
      <w:r>
        <w:rPr/>
        <w:t>ⵅ</w:t>
      </w:r>
      <w:r>
        <w:rPr/>
        <w:t>ꅬ㵈놘䉈恑婤汥佨捩쉔瀵摠숻㮱슻㷂歋䰣椸娥</w:t>
      </w:r>
      <w:r>
        <w:rPr/>
        <w:t>Ⲯ</w:t>
      </w:r>
      <w:r>
        <w:rPr/>
        <w:t>縫⌲䁃漫時䕴▥딶⎩녇ꍂ彦쎱䙏灖杴깨싂䉏晐⥆啑</w:t>
      </w:r>
      <w:r>
        <w:rPr/>
        <w:t>⡕</w:t>
      </w:r>
      <w:r>
        <w:rPr/>
        <w:t>噫㜸䅴恚揃碱改칵䲩穇</w:t>
      </w:r>
      <w:r>
        <w:rPr/>
        <w:t>⢡</w:t>
      </w:r>
      <w:r>
        <w:rPr/>
        <w:t>㡣噶썃ꄨ椽悥⩶썤쏂</w:t>
      </w:r>
      <w:r>
        <w:rPr/>
        <w:t>ꗂ</w:t>
      </w:r>
      <w:r>
        <w:rPr/>
        <w:t>䦩㬷奯栰㓂凍摷慺⍋⑱ㄺ忂쉤煒百縭쉶偋桷ꥦ㣂伤⑮숱滃䱃桺橥䟂겿녰싂浠獔旂䤷轵擂</w:t>
      </w:r>
      <w:r>
        <w:rPr/>
        <w:t>ꗂ</w:t>
      </w:r>
      <w:r>
        <w:rPr/>
        <w:t>湲</w:t>
      </w:r>
      <w:r>
        <w:rPr/>
        <w:t>ꕒ</w:t>
      </w:r>
      <w:r>
        <w:rPr/>
        <w:t>佮丸칠伺ꍖ㏂啦㩙㉬깥砻䧎瀊걥␸瀨</w:t>
      </w:r>
      <w:r>
        <w:rPr/>
        <w:t>⡬</w:t>
      </w:r>
      <w:r>
        <w:rPr/>
        <w:t>䩒뭆⽍洪녾浙슣</w:t>
      </w:r>
      <w:r>
        <w:rPr/>
        <w:t>ⵘ</w:t>
      </w:r>
      <w:r>
        <w:rPr/>
        <w:t>㠨뽪畣偵㩚䬵뼥컂凂楒㜣䆣䩠吸쉑</w:t>
      </w:r>
      <w:r>
        <w:rPr/>
        <w:t>⢘</w:t>
      </w:r>
      <w:r>
        <w:rPr/>
        <w:t>枱縯佹槎</w:t>
      </w:r>
      <w:r>
        <w:rPr/>
        <w:t>ꔩ</w:t>
      </w:r>
      <w:r>
        <w:rPr/>
        <w:t>彡䙔ㅃ쉍㭅</w:t>
      </w:r>
      <w:r>
        <w:rPr/>
        <w:t>⢱</w:t>
      </w:r>
      <w:r>
        <w:rPr/>
        <w:t>䬮쉗䕟光⹅䔰晗㵳䨺ㅱ䈮䨷从ꍐ숪╸何琺氰쉍楷優⑒灓濍玘컂㕃⻂歳顱䕹쉐瓂숫꥕乫䷍杊䝔散⨷␯沮湌㞱汉⹮椷ꥪ廂녺ꅲ䥫桢〹⹘堤䕺㡈䝹帪촤獕䍠떏湆捡煳漷捨娲參䥙뽡썌ꥧ꺬쉑䝙顆</w:t>
      </w:r>
      <w:r>
        <w:rPr/>
        <w:t>ꕦ</w:t>
      </w:r>
      <w:r>
        <w:rPr/>
        <w:t>슩縰辏偆橫甫䛂숸⧂숦瑥䕓㨳䨥⺥㩦〉䕧焸弻칺썁棂碥⌸䐤㬷㮿걏䧂楈猶깈쉡瓂塆㎱潗숤毂幙숷넩入㥫녕橈ꍩ</w:t>
      </w:r>
      <w:r>
        <w:rPr/>
        <w:t>ꔪ</w:t>
      </w:r>
      <w:r>
        <w:rPr/>
        <w:t>彡뇂쉫卙㓂杁潥晀┱걑婒ꥸ琪捰뼤㯂㑇磃竂⩠獓쉶┷㨭抮爭䐯⽟ꍰ쉮照䡴⩓㜽⼭恾뗃䭉㉂</w:t>
      </w:r>
      <w:r>
        <w:rPr/>
        <w:t>⡶</w:t>
      </w:r>
      <w:r>
        <w:rPr/>
        <w:t>䝆㔤⏂숺ꄸ</w:t>
      </w:r>
      <w:r>
        <w:rPr/>
        <w:t>Ⱶ</w:t>
      </w:r>
      <w:r>
        <w:rPr/>
        <w:t>㟂狂뗎ꅸ䐫쉡㜳♅숪꤮쉖꺩硂瑗總囍⥩깠䂩挺啢䁒뽭求嗂側긪䬨庘呔</w:t>
      </w:r>
      <w:r>
        <w:rPr/>
        <w:t>ꔳ</w:t>
      </w:r>
      <w:r>
        <w:rPr/>
        <w:t>慢⩲淂뼻㉗幀⦏婍㩷噕坈偈</w:t>
      </w:r>
      <w:r>
        <w:rPr/>
        <w:t>꧂</w:t>
      </w:r>
      <w:r>
        <w:rPr/>
        <w:t>쉾㊥潘싂</w:t>
      </w:r>
      <w:r>
        <w:rPr/>
        <w:t>ꦡ⯂</w:t>
      </w:r>
      <w:r>
        <w:rPr/>
        <w:t>㋂쉋칊頦㵘朸⨭㵙䱱㒏䦥⑒亏㖩儮兏繦剘믂迂敮旂⸷濃殘琦</w:t>
      </w:r>
      <w:r>
        <w:rPr/>
        <w:t>ⵑ</w:t>
      </w:r>
      <w:r>
        <w:rPr/>
        <w:t>䂏摉</w:t>
      </w:r>
      <w:r>
        <w:rPr/>
        <w:t>ꤥ</w:t>
      </w:r>
      <w:r>
        <w:rPr/>
        <w:t>眴쉖뽐</w:t>
      </w:r>
      <w:r>
        <w:rPr/>
        <w:t>ⴱ</w:t>
      </w:r>
      <w:r>
        <w:rPr/>
        <w:t>쉮啢㍤䝰䡆녔⹂䥒猫⽞㜵纩摙쉪杣瑃碬숳煨嫂欭칶淂▬</w:t>
      </w:r>
      <w:r>
        <w:rPr/>
        <w:t>ꕉ</w:t>
      </w:r>
      <w:r>
        <w:rPr/>
        <w:t>뇎ꌨ㭷╰䁖喱뇂</w:t>
      </w:r>
      <w:r>
        <w:rPr/>
        <w:t>⡞</w:t>
      </w:r>
      <w:r>
        <w:rPr/>
        <w:t>ꍉ䰫琥彥슘澮뭰徥⼦싂歑幠쵺汨㭑猣攤堮瘫䣂䴵ꍂ御淂奠漷䑒兕㴫怪때㩁偪쉗칮</w:t>
      </w:r>
      <w:r>
        <w:rPr/>
        <w:t>ⷂ</w:t>
      </w:r>
      <w:r>
        <w:rPr/>
        <w:t>劻䮻刦䁬流畊⍃扲杒⥢璘参䌶⧂坨칗扚쉎䌪쉳㨸㑹⑔橇伶報悬⩞쉗쉶㑘㐱겻쉐楈깑煄숺焽机昤┭杯뽄⫃녇壂㬤</w:t>
      </w:r>
      <w:r>
        <w:rPr/>
        <w:t>ⴵ</w:t>
      </w:r>
      <w:r>
        <w:rPr/>
        <w:t>㉈呈䔤⹇憡</w:t>
      </w:r>
      <w:r>
        <w:rPr/>
        <w:t>Ⳏ</w:t>
      </w:r>
      <w:r>
        <w:rPr/>
        <w:t>杙숸쵄⩆縻㑧㑰慑⍖末숳䝞⥏썧穯싂䑩ꅭ㍮</w:t>
      </w:r>
      <w:r>
        <w:rPr/>
        <w:t>ꥉ</w:t>
      </w:r>
      <w:r>
        <w:rPr/>
        <w:t>夶橙䙺毂㌲⼦栭⭔乳긶쉘</w:t>
      </w:r>
      <w:r>
        <w:rPr/>
        <w:t>ꕁ</w:t>
      </w:r>
      <w:r>
        <w:rPr/>
        <w:t>䅭嫂く稴䦮澥쉤䃂嘲㞬癀겥걡敄⺏⤻쉡⍮녡帰楡畊濂炻癪䗂䅺摐䊻婌쉙摵偯딦捩䅄싂숷⭐꥖抻촺轔杚噁쵫䥊쉅㉚刴樺겡绂쉧⥅⬊漣쉔慓</w:t>
      </w:r>
      <w:r>
        <w:rPr/>
        <w:t>ꗂ</w:t>
      </w:r>
      <w:r>
        <w:rPr/>
        <w:t>呫Ⓜ쉴䘵桱䣃쉇徘␤꥔条슥⩮</w:t>
      </w:r>
      <w:r>
        <w:rPr/>
        <w:t>ⷍ</w:t>
      </w:r>
      <w:r>
        <w:rPr/>
        <w:t>欸爣㢩⽹쉧⽙♐ꥱ</w:t>
      </w:r>
      <w:r>
        <w:rPr/>
        <w:t>ꕤ</w:t>
      </w:r>
      <w:r>
        <w:rPr/>
        <w:t>ꅟ奱쵠瓍慘㉊硤䲬炻佟瑗旎椰칆䠴煫呾䩳爱ㄮ♊㡵숻値쎥⩚牏쉱囂䁈湧䥠䈥㩋颣</w:t>
      </w:r>
      <w:r>
        <w:rPr/>
        <w:t>ꕤ</w:t>
      </w:r>
      <w:r>
        <w:rPr/>
        <w:t>剅썹奟眸捕浹淂墘噗䥉䄤쉙輲潭㜣ぢ⑤쎩塷潅㢬㔪㝖⩰䘹깳幁딹欸繍슻捦쉙⹀칭偀懂⮘⭞</w:t>
      </w:r>
      <w:r>
        <w:rPr/>
        <w:t>⠦</w:t>
      </w:r>
      <w:r>
        <w:rPr/>
        <w:t>ㆱ捨愦抬搪䞩参睓祒⥺䁮넸뼴暩쉦슡䭵極楬ㅮ숳瑾䍗䣂쉂䄨搸樭稭極⬱⩀兮区뾿㌣춏䙓顣ꍾ깲㍞걘昷쉱啇슣桊쉦参怬㚏橾촹䡃夰</w:t>
      </w:r>
      <w:r>
        <w:rPr/>
        <w:t>ⲏⓂ</w:t>
      </w:r>
      <w:r>
        <w:rPr/>
        <w:t>睢⑥⑁牃쉮㉍슱湠捤㩰㭓쉣稻䭶⥱嫂䵧쉑睩恎㝡</w:t>
      </w:r>
      <w:r>
        <w:rPr/>
        <w:t>⠹</w:t>
      </w:r>
      <w:r>
        <w:rPr/>
        <w:t>慡⫂쉡磃桀㧂杕䡥쉾⑳ㄪ湋獊䵇㴲</w:t>
      </w:r>
      <w:r>
        <w:rPr/>
        <w:t>ꤻ</w:t>
      </w:r>
      <w:r>
        <w:rPr/>
        <w:t>剈ㅘ䈯垮㌵</w:t>
      </w:r>
      <w:r>
        <w:rPr/>
        <w:t>ⱱ</w:t>
      </w:r>
      <w:r>
        <w:rPr/>
        <w:t>啁瑡䈰杧矂转䝴倷㙐㵪倸爵숫</w:t>
      </w:r>
      <w:r>
        <w:rPr/>
        <w:t>ꦻ</w:t>
      </w:r>
      <w:r>
        <w:rPr/>
        <w:t>迎걎⩟ꥵ</w:t>
      </w:r>
      <w:r>
        <w:rPr/>
        <w:t>ꤺ⒏</w:t>
      </w:r>
      <w:r>
        <w:rPr/>
        <w:t>樺숭슱년⩯娰申쉳딻溬</w:t>
      </w:r>
      <w:r>
        <w:rPr/>
        <w:t>ⲵ⪘</w:t>
      </w:r>
      <w:r>
        <w:rPr/>
        <w:t>盍츸⬴䁋曍ぇ</w:t>
      </w:r>
      <w:r>
        <w:rPr/>
        <w:t>ꔬ⑌</w:t>
      </w:r>
      <w:r>
        <w:rPr/>
        <w:t>扌硤洽쉋畑祘偤㥘뭟⫂坐癌弪㉒熮⩶廂㷂뭡</w:t>
      </w:r>
      <w:r>
        <w:rPr/>
        <w:t>⡉</w:t>
      </w:r>
      <w:r>
        <w:rPr/>
        <w:t>兣䑸㭖ꆡ佂⨪䱥轫慯</w:t>
      </w:r>
      <w:r>
        <w:rPr/>
        <w:t>ꥏ⬨</w:t>
      </w:r>
      <w:r>
        <w:rPr/>
        <w:t>拂</w:t>
      </w:r>
      <w:r>
        <w:rPr/>
        <w:t>ꥊ</w:t>
      </w:r>
      <w:r>
        <w:rPr/>
        <w:t>녏爨㬥䝑䂣橘瀯⽕</w:t>
      </w:r>
      <w:r>
        <w:rPr/>
        <w:t>ⷂ</w:t>
      </w:r>
      <w:r>
        <w:rPr/>
        <w:t>窿儳獌㡴⹤╋숪䴨싂▥䬩쉏</w:t>
      </w:r>
      <w:r>
        <w:rPr/>
        <w:t>Ⳃ</w:t>
      </w:r>
      <w:r>
        <w:rPr/>
        <w:t>愦깹땯瀪⼥转슥깺欭⎏䕨彰䉚⼩쉅昰橥䐱⍊㡎ꍵ迂뽷䅴噠㴨辘㇂䄷䁇沘慉쵟沣煃뭤⑸噕㭸⍀䀣烂</w:t>
      </w:r>
      <w:r>
        <w:rPr/>
        <w:t>⠤</w:t>
      </w:r>
      <w:r>
        <w:rPr/>
        <w:t>が䏂</w:t>
      </w:r>
      <w:r>
        <w:rPr/>
        <w:t>ⶩ</w:t>
      </w:r>
      <w:r>
        <w:rPr/>
        <w:t>갸㑴涩⨪⩲儣採⭞碥搫剣쌶숩癎淂䅵䙁</w:t>
      </w:r>
      <w:r>
        <w:rPr/>
        <w:t>ꥈ</w:t>
      </w:r>
      <w:r>
        <w:rPr/>
        <w:t>⿂穞숫畾㟂═䐣⨥쉹㙆깎ꅠ啘⑋䅣</w:t>
      </w:r>
      <w:r>
        <w:rPr/>
        <w:t>ⶩ</w:t>
      </w:r>
      <w:r>
        <w:rPr/>
        <w:t>쉌</w:t>
      </w:r>
      <w:r>
        <w:rPr/>
        <w:t>⡨</w:t>
      </w:r>
      <w:r>
        <w:rPr/>
        <w:t>ꌦ㕣⍐⏂顈쉩稲猪㤩⒬坊溱</w:t>
      </w:r>
      <w:r>
        <w:rPr/>
        <w:t>Ⲙ</w:t>
      </w:r>
      <w:r>
        <w:rPr/>
        <w:t>䡓⭉䩾䜮㖬쉐祱㔩嚻╪⤭⥸削㴭伽啮祲숫轘쉑䌶檥슿㶿쉸顯灡㡌떘晾杖쉈ヂ♸濂祇㵰煰숩榿顫쉭⩯畘乫睦劣☤係弨숮㑇潡术㥍뇎뭠⽴颥奫☶쉗⹑㠪⑎䨱䍴椫硉媡㍦椩恨颣䌯숳뽣뭺ꅺ琪熩乱䥆⽸烂⑤悿畏䈻㙤㙬꧎뼭⽰숽棂䑲炬ꥯ⩩㌪眽㇂쉕䙩긻㒥䙹䲩睗噢塇穢午癷⩦☊쉭塍痂</w:t>
      </w:r>
      <w:r>
        <w:rPr/>
        <w:t>ꕅ</w:t>
      </w:r>
      <w:r>
        <w:rPr/>
        <w:t>쉹䙢䎩俎⭔睭䌶惎</w:t>
      </w:r>
      <w:r>
        <w:rPr/>
        <w:t>ⴲ</w:t>
      </w:r>
      <w:r>
        <w:rPr/>
        <w:t>畢</w:t>
      </w:r>
      <w:r>
        <w:rPr/>
        <w:t>⡷⍚</w:t>
      </w:r>
      <w:r>
        <w:rPr/>
        <w:t>恃椳牂獓杴⽙湹㷂タ潠ꄵ䱴炩䨷矂䇂柂䡢煁䆿䉠渨条别转╘</w:t>
      </w:r>
      <w:r>
        <w:rPr/>
        <w:t>ꦘ</w:t>
      </w:r>
      <w:r>
        <w:rPr/>
        <w:t>긲</w:t>
      </w:r>
      <w:r>
        <w:rPr/>
        <w:t>ⱊ</w:t>
      </w:r>
      <w:r>
        <w:rPr/>
        <w:t>睺딶⚿琺祌☬◍놣浴촷婺晋あ뼺䑯㥷ꌷ伳用㵃ㅵ싂恚噤䕶慀村珂楠㘻䐪땋弸佟쉔䉬伻쉊땏䭾灪繦啈쉍갸⪘疩昩</w:t>
      </w:r>
      <w:r>
        <w:rPr/>
        <w:t>ꥃ</w:t>
      </w:r>
      <w:r>
        <w:rPr/>
        <w:t>洣뭶恆⬽㠵ꥲ悬楓㝥</w:t>
      </w:r>
      <w:r>
        <w:rPr/>
        <w:t>ꖮ</w:t>
      </w:r>
      <w:r>
        <w:rPr/>
        <w:t>敤䭹穚慕湾煚彍㊬숤凂쉳㞿危囎㘬쉘䡀汔⭮䔭辘쉓╖쉈塗揂㴩飂浰織決ꌣ䆩䌮㌪癫⩠䕑牊偲⩢</w:t>
      </w:r>
      <w:r>
        <w:rPr/>
        <w:t>ⰽ</w:t>
      </w:r>
      <w:r>
        <w:rPr/>
        <w:t>ꌮ쉞⛎磂灯戭さ嘹湺⹈畎</w:t>
      </w:r>
      <w:r>
        <w:rPr/>
        <w:t>⠩</w:t>
      </w:r>
      <w:r>
        <w:rPr/>
        <w:t>磂戵쉢♨眬嗂杬㠣惃癘싂㉊䵂爬前</w:t>
      </w:r>
      <w:r>
        <w:rPr/>
        <w:t>ꤻ</w:t>
      </w:r>
      <w:r>
        <w:rPr/>
        <w:t>瘯氯擎渺㵅</w:t>
      </w:r>
      <w:r>
        <w:rPr/>
        <w:t>ꖵ</w:t>
      </w:r>
      <w:r>
        <w:rPr/>
        <w:t>歋녯쉋쉶䔦㈪⹣睳桹䡍员轀斘䲩ꇂ繚㵷轙娱쌳䩡녲䜩⌫汗뽥眣慍땘轫测⼱쉋䷂穇㭟</w:t>
      </w:r>
      <w:r>
        <w:rPr/>
        <w:t>⡬</w:t>
      </w:r>
      <w:r>
        <w:rPr/>
        <w:t>參슘㉊╍싂睞兡꥾榏璩顉甭쉅⑭슏쉰墥ꎩ䤻佴쵐㕕物猣眲悩⸴ぇ䐯弱斏址ꍴ걾智捓쉄癉념⩚ꏂ掣慬畲㡃总祖뽧潯</w:t>
      </w:r>
      <w:r>
        <w:rPr/>
        <w:t>ꕉ☳⧂ꕒ</w:t>
      </w:r>
      <w:r>
        <w:rPr/>
        <w:t>쌷煶儯쉆橵㩋⍚佁㥘ꎥ吽䅀Ⓧ㭧</w:t>
      </w:r>
      <w:r>
        <w:rPr/>
        <w:t>꥟</w:t>
      </w:r>
      <w:r>
        <w:rPr/>
        <w:t>狂敒</w:t>
      </w:r>
      <w:r>
        <w:rPr/>
        <w:t>⡵</w:t>
      </w:r>
      <w:r>
        <w:rPr/>
        <w:t>䉥惎仂灺凂畖쉋瑚䉩⭖熩䁎灰喣㵥均拍㷂⤣땮⑥㜸</w:t>
      </w:r>
      <w:r>
        <w:rPr/>
        <w:t>ⱖ</w:t>
      </w:r>
      <w:r>
        <w:rPr/>
        <w:t>恭땭⺩☭掿淂摨숪轚恋⏃䩚捑卉柃倩䒮硩ㅢ♙具㙌敶슘㥆䵷</w:t>
      </w:r>
      <w:r>
        <w:rPr/>
        <w:t>ⵔ</w:t>
      </w:r>
      <w:r>
        <w:rPr/>
        <w:t>禩긪熵䑚䴭湋捆柂㙨摪慮⹟쉁쎮</w:t>
      </w:r>
      <w:r>
        <w:rPr/>
        <w:t>Ⱨ</w:t>
      </w:r>
      <w:r>
        <w:rPr/>
        <w:t>䇂䁊穭輷╭쉹呕</w:t>
      </w:r>
      <w:r>
        <w:rPr/>
        <w:t>ꦣ⨶</w:t>
      </w:r>
      <w:r>
        <w:rPr/>
        <w:t>啞깭申숩뭉⮩奙ꌪ쉳儩</w:t>
      </w:r>
      <w:r>
        <w:rPr/>
        <w:t>꧍</w:t>
      </w:r>
      <w:r>
        <w:rPr/>
        <w:t>㥬牃炩걠欦⑂啙欯婶憣㈣썋眸⩉깧曂쉥偏株垱</w:t>
      </w:r>
      <w:r>
        <w:rPr/>
        <w:t>⠳</w:t>
      </w:r>
      <w:r>
        <w:rPr/>
        <w:t>䑫ꄴ姂숵漯爳ㄯ╺㭎獧枣쵊㡔녀塷朻漥燂殣啭⽎嘩ꅎ㉭烂支㕑숽㵎⭨⽆ね䇂灐䌭奔縪녊秎</w:t>
      </w:r>
      <w:r>
        <w:rPr/>
        <w:t>⠪</w:t>
      </w:r>
      <w:r>
        <w:rPr/>
        <w:t>싎쉊珃来</w:t>
      </w:r>
      <w:r>
        <w:rPr/>
        <w:t>⡰</w:t>
      </w:r>
      <w:r>
        <w:rPr/>
        <w:t>杫䩂츶种㝾촮呖痂䍪䜻㐺㭹층ꅎ卖䕹䱡栵뾿呋毂橦体埂㓍⦏쉓</w:t>
      </w:r>
      <w:r>
        <w:rPr/>
        <w:t>꧍</w:t>
      </w:r>
      <w:r>
        <w:rPr/>
        <w:t>碩偕뽅싂㡆猸싍㍣媵㭹㡊쉈恦䵗氳뮩椫</w:t>
      </w:r>
      <w:r>
        <w:rPr/>
        <w:t>ⵗ</w:t>
      </w:r>
      <w:r>
        <w:rPr/>
        <w:t>祹㵧栩卌潍瑰具樵䭉癵쉤쵊偕⤯䰲咡硾支녺桀湫渱䬳⻃浈䥮숊ㅺ忂ㅬ楀숤ꎥ⶘㕩⩸婘坌ꍾ暏╭㈬걃昳㙊㔹歀숣숯硞숳䦻涏뭉㡅䈯潘ㅷ榿쉖䕉焲㕶䵄绂⑚㗃㩓싂抬㝲숭祑儲牊倣쵒⑦슥扫婥兗⹠䱯ꏂ坶櫍싂䁱瘯㇂噶䕍䭶幵⹆偹掘쉺佇㙎春⨩獳녍䧎⥞洪⪿劣썥뽄㡚놩来繦晓㵥幍촦䟂䕞失瘴淂䝒㩨佑⯂犩忂ㅡ惂㨯⨹쉷瀣㙬墡商싂</w:t>
      </w:r>
      <w:r>
        <w:rPr/>
        <w:t>ꥅ</w:t>
      </w:r>
      <w:r>
        <w:rPr/>
        <w:t>쌴帹걑匷㗂琳ケ</w:t>
      </w:r>
      <w:r>
        <w:rPr/>
        <w:t>ⵙ</w:t>
      </w:r>
      <w:r>
        <w:rPr/>
        <w:t>캡䄫畹ꏂ넪췂칱쉣琫獳㜺깨</w:t>
      </w:r>
      <w:r>
        <w:rPr/>
        <w:t>ꦘ</w:t>
      </w:r>
      <w:r>
        <w:rPr/>
        <w:t>扤䁫䬪姂弣繲畆啾书䜷䕑牧掩潹旂繇檮樳녊捦忂㌳辡㟂쉒䙩瑶⑲㙥䑉碥㉯캏㩌㋂긦</w:t>
      </w:r>
      <w:r>
        <w:rPr/>
        <w:t>ⴲ⛎</w:t>
      </w:r>
      <w:r>
        <w:rPr/>
        <w:t>穃䩔匯╈딥㍎坟轁㨸䟂싂坞⌤悱ぢ␪幢低ꅱ穔救ㅇ洵权欨捰⩊牉╰傘ꏂ깥噔묣㠭癸辩</w:t>
      </w:r>
      <w:r>
        <w:rPr/>
        <w:t>ⴺⶩ</w:t>
      </w:r>
      <w:r>
        <w:rPr/>
        <w:t>䕕⩏⯂숻汩⎬䗂ꅬ碥㍌⩶⨥믂䶡卩嗂穕㙤挫轇槂㏂渭捖慭飂⎿煱汊♅쉈䙣㙦䓍氺슣偋〳</w:t>
      </w:r>
      <w:r>
        <w:rPr/>
        <w:t>Ɫ</w:t>
      </w:r>
      <w:r>
        <w:rPr/>
        <w:t>澻╢剓辱</w:t>
      </w:r>
      <w:r>
        <w:rPr/>
        <w:t>ⵊ</w:t>
      </w:r>
      <w:r>
        <w:rPr/>
        <w:t>圽</w:t>
      </w:r>
      <w:r>
        <w:rPr/>
        <w:t>⢩</w:t>
      </w:r>
      <w:r>
        <w:rPr/>
        <w:t>牤晉ꅞ汬ㄤ䅴優㋂</w:t>
      </w:r>
      <w:r>
        <w:rPr/>
        <w:t>ꕭ</w:t>
      </w:r>
      <w:r>
        <w:rPr/>
        <w:t>㬺㕹ヂ晥奵㙚硄癱㧂침疩氹⭙䋂㙹슘㝴坧璵⯍㔮炣╰柍祬䱳轈睠䭺䧂䴪眺咿깯纬㍦▻䋂敁䣂嘫䫂繭睳䱃숸樴뽎숻搽␶⨹轮䝰颏▥⿎潯</w:t>
      </w:r>
      <w:r>
        <w:rPr/>
        <w:t>⡂</w:t>
      </w:r>
      <w:r>
        <w:rPr/>
        <w:t>깰㊡攷䔭䙾캩椬⩄䲵偬づㅲ塤</w:t>
      </w:r>
      <w:r>
        <w:rPr/>
        <w:t>ꥁ</w:t>
      </w:r>
      <w:r>
        <w:rPr/>
        <w:t>䕏礻彫⚡湧楡䆘숪两泂琮栫䬸佑祹싂便뽏䀷쵠쉙睪䱃</w:t>
      </w:r>
      <w:r>
        <w:rPr/>
        <w:t>ꕋ</w:t>
      </w:r>
      <w:r>
        <w:rPr/>
        <w:t>祮䑸坾橒轶弲⩶쉥瑃녰牪㐲噓䟂땈繭㔴漤厡㦱摐穀⭴礹武</w:t>
      </w:r>
      <w:r>
        <w:rPr/>
        <w:t>ⶩ</w:t>
      </w:r>
      <w:r>
        <w:rPr/>
        <w:t>慮䑳楱祂唳埃汑쵠⧂㇂䵑㬮ꄯ㑁쉳狂摀⑀危䥖犣痃稬쉪</w:t>
      </w:r>
      <w:r>
        <w:rPr/>
        <w:t>ꕎ</w:t>
      </w:r>
      <w:r>
        <w:rPr/>
        <w:t>슘㔰敮습⥈㡭</w:t>
      </w:r>
      <w:r>
        <w:rPr/>
        <w:t>ⷃ⑈</w:t>
      </w:r>
      <w:r>
        <w:rPr/>
        <w:t>㜮瘮奾</w:t>
      </w:r>
      <w:r>
        <w:rPr/>
        <w:t>ꖿ</w:t>
      </w:r>
      <w:r>
        <w:rPr/>
        <w:t>婚捙啌쉘䳃繞㠨캬煎</w:t>
      </w:r>
      <w:r>
        <w:rPr/>
        <w:t>ꔮ</w:t>
      </w:r>
      <w:r>
        <w:rPr/>
        <w:t>㖏楙吲깘䁡㙺⤬䛂␷썕⼦哂吮㵡佳䤻挪쵈㡁乸넲䌲ꅂ⑪ꄦ䲩炩ㄭ槂炥⪬帩䰵狂旂⬴杊넬쉂㔺繁㶩䍅顕㍧</w:t>
      </w:r>
      <w:r>
        <w:rPr/>
        <w:t>ⱘ</w:t>
      </w:r>
      <w:r>
        <w:rPr/>
        <w:t>殣敀㍹车슡劬漸氯ㄹ䭧㭌愪㫂뽹쉈䉲䣂䑴⩧ꍕ猸慾摆숥汄縬搭ㄊ洽␸婇⫂╰⭯컂痂㵭걳帷扦㝘⭭㕆弱煙䉳䅐㑂쉒砪䉌ꄴ坁숮⹘䁸江⸨䷂꥗唬쉅걅惂爽╢</w:t>
      </w:r>
      <w:r>
        <w:rPr/>
        <w:t>⠦</w:t>
      </w:r>
      <w:r>
        <w:rPr/>
        <w:t>⿃夻ㄪ䍴偕卅⩥ꆬ啢싂顄䑨쵷䉬彊ꥨ祇⩁焦슻㛎怷泍쉴迂橵촪繱䥗䕭䩖梮猪娽䕺싍斩싂ꅇ亡咮䈸㝮䝥⍁殬恘䶿䗂싂ꍕꥭ䭁넯쉈侻슥㥲婂楂䕎䁫꺏䖥쉁㴣쉄싂戶쵍㟂ꅑ偠硱⹁硱쉑㝯涥㝍␻剓䍴㧂潡溮</w:t>
      </w:r>
      <w:r>
        <w:rPr/>
        <w:t>꤬</w:t>
      </w:r>
      <w:r>
        <w:rPr/>
        <w:t>乏⨲祀晒繷幫呷㭴츬塕숹彠촷</w:t>
      </w:r>
      <w:r>
        <w:rPr/>
        <w:t>ꗂ</w:t>
      </w:r>
      <w:r>
        <w:rPr/>
        <w:t>輱睷칀忂⽌갬㟂䥯䮿</w:t>
      </w:r>
      <w:r>
        <w:rPr/>
        <w:t>ꥅ</w:t>
      </w:r>
      <w:r>
        <w:rPr/>
        <w:t>祉⴪穤숦칗␪杠䱖㙄忂祡㑥氫塠㙀盎疩哂뽉瑮拂噹ꥦ浔牱伪汞묪塰쉦㑠丸ꅥ晟䱪卙㓂栽嘣樣⪵묤</w:t>
      </w:r>
      <w:r>
        <w:rPr/>
        <w:t>ꤪ</w:t>
      </w:r>
      <w:r>
        <w:rPr/>
        <w:t>礦琹噰쉍儺攬痂彂癄砬컃填揎桎쉟⍤ꍩ⩠쉉恧䩯⎩싂걮䘨帺啍뭥넺䠤㕦攵쉣恧숻⹯ッ偞</w:t>
      </w:r>
      <w:r>
        <w:rPr/>
        <w:t>ⵑ</w:t>
      </w:r>
      <w:r>
        <w:rPr/>
        <w:t>灃瀤⌻夽顶牰水㠳싂쉴顉㤳獴㒩扫殬뽨廎⿃摥숶숯숺뗃⸺숹䧂⬪쏂䭲갸</w:t>
      </w:r>
      <w:r>
        <w:rPr/>
        <w:t>ꤦ</w:t>
      </w:r>
      <w:r>
        <w:rPr/>
        <w:t>Ⱖ</w:t>
      </w:r>
      <w:r>
        <w:rPr/>
        <w:t>畹堪⻂㥕䥇쉒◍땙坮㚏㎵쉈싂뿂唭䌳䄭歪痂녑㝃⼽呵澥戽ꅲ⽄</w:t>
      </w:r>
      <w:r>
        <w:rPr/>
        <w:t>ꥐ</w:t>
      </w:r>
      <w:r>
        <w:rPr/>
        <w:t>칫</w:t>
      </w:r>
      <w:r>
        <w:rPr/>
        <w:t>꧂</w:t>
      </w:r>
      <w:r>
        <w:rPr/>
        <w:t>敞숴㐵啚䷃輩쉥䑥䈷偌䵕Ⓜ泂㈤䥎䴪㠭긦允㵚噔⍉杆⍙頨⥇쵐㑚⩫㔽乔㉟䝸䢬⤹忎㔲当权㫂쉍乬</w:t>
      </w:r>
      <w:r>
        <w:rPr/>
        <w:t>ⵌ</w:t>
      </w:r>
      <w:r>
        <w:rPr/>
        <w:t>濂</w:t>
      </w:r>
      <w:r>
        <w:rPr/>
        <w:t>Ɽ</w:t>
      </w:r>
      <w:r>
        <w:rPr/>
        <w:t>慯套睠㗂쉧ꄻ暩녢㝔䮮</w:t>
      </w:r>
      <w:r>
        <w:rPr/>
        <w:t>⠮</w:t>
      </w:r>
      <w:r>
        <w:rPr/>
        <w:t>啯㞡䏍滂頨䌥쏂칑橒琮穮癢䕖⭆欳곎ꥮ숥悏儲灸숩䑔⹌⬶穴䂩␶佨飂⫂睇欣牤쉸ꍧ瀯⍌㑉凂긫琫슩灷숪佨숲泂숫繺⥺쉔婸ꎣ뭭摨墮칷䵃娮ꌽ뽴犡䐰犘瀯</w:t>
      </w:r>
      <w:r>
        <w:rPr/>
        <w:t>⡈⩏</w:t>
      </w:r>
      <w:r>
        <w:rPr/>
        <w:t>潦洮穕쉞穓⯂⭊ꅖ쉋皥漴싂扷䅱渷啰畭瑹㠫焹슬攫㍢堦畆쉶䩗圱⩔奋獷㴪憮洯㴭땆捚⑀ヂ䙶⥣瀳辡䥊剏ꅾ㫃䑨</w:t>
      </w:r>
      <w:r>
        <w:rPr/>
        <w:t>Ⱝ</w:t>
      </w:r>
      <w:r>
        <w:rPr/>
        <w:t>汓湇숪ꥣ䵃촽係걇껂충쉴⌤땤딮䤽奪썶㕅⩠䅀潑㬻⼩䍶䟂㕔䍥墮⍊㦡␹䰦䲱却橆兴㕁䧎瀳㨪奂꥾㤻䄊┫㕡䨬</w:t>
      </w:r>
      <w:r>
        <w:rPr/>
        <w:t>ꦏ</w:t>
      </w:r>
      <w:r>
        <w:rPr/>
        <w:t>㝯獕㍄噖쉑䭟⤹</w:t>
      </w:r>
      <w:r>
        <w:rPr/>
        <w:t>⢘</w:t>
      </w:r>
      <w:r>
        <w:rPr/>
        <w:t>䅲剃即懂䳂瘶䆥柂憿쉅ꍎ䝆㝑敘秂䟍杅畊帻⻍主䑹睭㠻幟䙦灘⹋坸爰硯栨浥攰</w:t>
      </w:r>
      <w:r>
        <w:rPr/>
        <w:t>ꔽ</w:t>
      </w:r>
      <w:r>
        <w:rPr/>
        <w:t>䩗儳⩦</w:t>
      </w:r>
      <w:r>
        <w:rPr/>
        <w:t>ⵡ</w:t>
      </w:r>
      <w:r>
        <w:rPr/>
        <w:t>⼫捩嫃睨歂㘶</w:t>
      </w:r>
      <w:r>
        <w:rPr/>
        <w:t>ⱬ</w:t>
      </w:r>
      <w:r>
        <w:rPr/>
        <w:t>㤭拂桉䭀癀숥뇂쉂䍌</w:t>
      </w:r>
      <w:r>
        <w:rPr/>
        <w:t>⠥</w:t>
      </w:r>
      <w:r>
        <w:rPr/>
        <w:t>깓䉟洽恹橵杣⯂睍婑⽰汊檵쉔䟂楂걖ꥥꥶ㑲〽ꍺ瀤砵含ꥹ䥰塩䭾搭쏂</w:t>
      </w:r>
      <w:r>
        <w:rPr/>
        <w:t>⡯</w:t>
      </w:r>
      <w:r>
        <w:rPr/>
        <w:t>䥣䘶⏃浐쉪ꎥ⭚㵾쉨써걯⹧땈</w:t>
      </w:r>
      <w:r>
        <w:rPr/>
        <w:t>ꤥ</w:t>
      </w:r>
      <w:r>
        <w:rPr/>
        <w:t>侱娴侩恅姂潢扒牫昷瞥瑭㡣搴才쉮戭㍕瑥뽆㉘⩩䜯疿㌰숽儺긨뭩癭⪡欪갦彾橈祩啫</w:t>
      </w:r>
      <w:r>
        <w:rPr/>
        <w:t>ꖬ</w:t>
      </w:r>
      <w:r>
        <w:rPr/>
        <w:t>㋎쉠塂ㅈ瑦穡깡갣䜣瑘ꇃ</w:t>
      </w:r>
      <w:r>
        <w:rPr/>
        <w:t>ꔯ</w:t>
      </w:r>
      <w:r>
        <w:rPr/>
        <w:t>슥潍㕗☰稵椳痂渣埃欳䌪칾䞵橴䉆딵愪迂犱⬨䢥煈⤳싂浡썕㚣爣㌹琱</w:t>
      </w:r>
      <w:r>
        <w:rPr/>
        <w:t>ꔸ</w:t>
      </w:r>
      <w:r>
        <w:rPr/>
        <w:t>疘䙺⨬恕敺窬煇믂䙂㈬倦⮬⍐㍏樶꺥䵅彅漥徵杪呋洲싎⩈彲杬칸敘湰⫂㉟樨澻佄㕑䊻⼫슻眫숪⭶쉇塥뽒</w:t>
      </w:r>
      <w:r>
        <w:rPr/>
        <w:t>ꔷ</w:t>
      </w:r>
      <w:r>
        <w:rPr/>
        <w:t>⡚</w:t>
      </w:r>
      <w:r>
        <w:rPr/>
        <w:t>奦㎥䵙ㅩ挨唤癭㓂奀㑑帹佷偀㍭⬽琣噧顐䄺◂匱䙔啉窵㣎呇䨯칍㵂偈眮噡媻ꅶ</w:t>
      </w:r>
      <w:r>
        <w:rPr/>
        <w:t>ꥆ</w:t>
      </w:r>
      <w:r>
        <w:rPr/>
        <w:t>쉆녵⩸뼷뽊䒵湫壃䩞슬慸濂乸ꥳ</w:t>
      </w:r>
      <w:r>
        <w:rPr/>
        <w:t>ꤸꕓ</w:t>
      </w:r>
      <w:r>
        <w:rPr/>
        <w:t>쉩潧捋䍹瞩渹ꅥ䁎ꥩ桑夳獉뽶ꅹ丣个䐰矂⽔ꎣ瞵⹠칊绂䙒嘩㈩䫎쉙捒磂顆縻⍋ㄲ瘶㐭湋㭉습숵捆噇쉶㙐烂秂眣呕㴸撻䍢乳⑅盂纩㪻擂땾即楋垡仂亩申걔敐┶慓报㣂쉈周亥吱楏숽䔺䉴䐬捨畱晁⍭</w:t>
      </w:r>
      <w:r>
        <w:rPr/>
        <w:t>ꦿ</w:t>
      </w:r>
      <w:r>
        <w:rPr/>
        <w:t>杨㥙칦넽♋㝢ꥫꅁ獯㛂轣㢬䄣썫摋ꇎ偈싂☹䌨㙤椹割窥싂惂す쉘땘匫扎⦩晸쉑庱倥䐨汔㙦㪥䱕</w:t>
      </w:r>
      <w:r>
        <w:rPr/>
        <w:t>ꥂ</w:t>
      </w:r>
      <w:r>
        <w:rPr/>
        <w:t>唳䍃</w:t>
      </w:r>
      <w:r>
        <w:rPr/>
        <w:t>⡤</w:t>
      </w:r>
      <w:r>
        <w:rPr/>
        <w:t>㏂⥮婷呞橰䨤슮偸㙟祓輱㖩⩇甭匦绂顥䨩숲</w:t>
      </w:r>
      <w:r>
        <w:rPr/>
        <w:t>⠬</w:t>
      </w:r>
      <w:r>
        <w:rPr/>
        <w:t>坸䤰뾥倦炵捇㨴奭輻摈䅅滂坋믎怲㕾㩃瑭㧂㌴塃慎婓⻃</w:t>
      </w:r>
      <w:r>
        <w:rPr/>
        <w:t>ⱬ</w:t>
      </w:r>
      <w:r>
        <w:rPr/>
        <w:t>ꅯ况畇嗂䬴穂뗂癙亥楔偧슣兗捫쉮㫃䋂㣂幂</w:t>
      </w:r>
      <w:r>
        <w:rPr/>
        <w:t>⡉⵵</w:t>
      </w:r>
      <w:r>
        <w:rPr/>
        <w:t>䙯䯂橄睘䘪㚥쵫樳熣⿃쉥뽸煰䢥ꍨ쌣䇃洺樴婰숭◃䮮ꥸ礊獣杔ꍡ⹯☭츪瘫嚻숤敔呱ず⨹弣唰䵦</w:t>
      </w:r>
      <w:r>
        <w:rPr/>
        <w:t>ⵊ</w:t>
      </w:r>
      <w:r>
        <w:rPr/>
        <w:t>㭦溩幂㝕㝧</w:t>
      </w:r>
      <w:r>
        <w:rPr/>
        <w:t>ⱙ</w:t>
      </w:r>
      <w:r>
        <w:rPr/>
        <w:t>椵</w:t>
      </w:r>
      <w:r>
        <w:rPr/>
        <w:t>ꤩ</w:t>
      </w:r>
      <w:r>
        <w:rPr/>
        <w:t>쉡䯂칁⼳橍批䅤싂顃⍭转猯攪⎩穃甲⤺匫ㅥ䋂係䍚싂⒡쏎扆儷⹪圬쉂畔佅┥懂爤╚䡂類쉒倫帤녨櫂쵒슩䭚咱扌䵪硊內촷쉷繪</w:t>
      </w:r>
      <w:r>
        <w:rPr/>
        <w:t>ⵎ</w:t>
      </w:r>
      <w:r>
        <w:rPr/>
        <w:t>煚싂</w:t>
      </w:r>
      <w:r>
        <w:rPr/>
        <w:t>ⴺ</w:t>
      </w:r>
      <w:r>
        <w:rPr/>
        <w:t>㡊㩚㵆䱨䊩䬽南瀣䵷乁쉕㈮墱庮깠╒狂䅎係ꄮ⨸땤⹥숨걂</w:t>
      </w:r>
      <w:r>
        <w:rPr/>
        <w:t>⡠</w:t>
      </w:r>
      <w:r>
        <w:rPr/>
        <w:t>檡ꍠ</w:t>
      </w:r>
      <w:r>
        <w:rPr/>
        <w:t>Ⳏ</w:t>
      </w:r>
      <w:r>
        <w:rPr/>
        <w:t>숥쉚╂僂幱꥚ふ쉄㡕</w:t>
      </w:r>
      <w:r>
        <w:rPr/>
        <w:t>⢮</w:t>
      </w:r>
      <w:r>
        <w:rPr/>
        <w:t>䥔捵た䔴报⯎䩪겿睧傿㙮</w:t>
      </w:r>
      <w:r>
        <w:rPr/>
        <w:t>ꕊ</w:t>
      </w:r>
      <w:r>
        <w:rPr/>
        <w:t>栥숱⍇徘썏쉆匣打徻琽⼭楐</w:t>
      </w:r>
      <w:r>
        <w:rPr/>
        <w:t>Ⳏ</w:t>
      </w:r>
      <w:r>
        <w:rPr/>
        <w:t>僂숬硓灋奠⭸㔺ꄬ㪥楬灷ꍑ癃</w:t>
      </w:r>
      <w:r>
        <w:rPr/>
        <w:t>ꥈ⭸</w:t>
      </w:r>
      <w:r>
        <w:rPr/>
        <w:t>煠슩塕ꎏ项㩕䚿瑩㘨瑀䨷⿂⥡⩵䕖睙䉗ㄬ掻싂渹夵䔴⭨</w:t>
      </w:r>
      <w:r>
        <w:rPr/>
        <w:t>Ⳃ</w:t>
      </w:r>
      <w:r>
        <w:rPr/>
        <w:t>䑄㋂䅸䙍卹</w:t>
      </w:r>
      <w:r>
        <w:rPr/>
        <w:t>ⱡ</w:t>
      </w:r>
      <w:r>
        <w:rPr/>
        <w:t>쉊瑎츫縣㭫쵑쉫슣䍟ꅳ䬥䥈瑂㕋</w:t>
      </w:r>
      <w:r>
        <w:rPr/>
        <w:t>⠩</w:t>
      </w:r>
      <w:r>
        <w:rPr/>
        <w:t>ㆮ쉶汩</w:t>
      </w:r>
      <w:r>
        <w:rPr/>
        <w:t>ꕅ</w:t>
      </w:r>
      <w:r>
        <w:rPr/>
        <w:t>乎坲摕漣ꄶ穉ㆮ昪쉌痂攨桯硘捷㗂ㅚ</w:t>
      </w:r>
      <w:r>
        <w:rPr/>
        <w:t>꧂</w:t>
      </w:r>
      <w:r>
        <w:rPr/>
        <w:t>湕䁫슡⩮乥⫂獇怬ꌬ睪未栭쉢ど</w:t>
      </w:r>
      <w:r>
        <w:rPr/>
        <w:t>ꥎ</w:t>
      </w:r>
      <w:r>
        <w:rPr/>
        <w:t>轂ꥺ瓂⏂║辩硋⸨唭ㅖ辏⹸幾뽅⩘匲浰⑹敆⌫婎숯숱久뽏ㅫꍮ䑖⍥扒䡣䙬䦮厏╈䅀걯抿ㅉ䪩珃슣呬䫂쉂湑㑤䟂忂⬰쉃垵癇썚乧栬싂습칬깄▩卶歶楫嘰凂傘⩲숪睘枘ㅢꍅ␺瘤㠺爪潭焵쵹㬨歙䅕噇㘯쉥쉅厏㈯ꄺ轏뽺䥅⼨嫂㔶䭱䏂飂⩮䝱〶䉨⑅㐱燂㴣⏂䉅숦⹕</w:t>
      </w:r>
      <w:r>
        <w:rPr/>
        <w:t>ⵯ</w:t>
      </w:r>
      <w:r>
        <w:rPr/>
        <w:t>뽺ㄩ估숻く䴫癢⨭捁쉭䝅潎ㅡ煐䋎㈣㩍</w:t>
      </w:r>
      <w:r>
        <w:rPr/>
        <w:t>⠩</w:t>
      </w:r>
      <w:r>
        <w:rPr/>
        <w:t>扐</w:t>
      </w:r>
      <w:r>
        <w:rPr/>
        <w:t>ꥈꔵ</w:t>
      </w:r>
      <w:r>
        <w:rPr/>
        <w:t>쉑䡤桎ꍌ穨싂䖩⯂墘画䴶䝠㕯㕒쉣卓瑁弹繐뽘娮眮焣牙枩䩩榥숪㭑祭䍪썀御㶩㥐⼣瑎婰㨩煌뼤䵕┷싂녗婪坎挷砱㎡캡ꌪ漪炿䈥ꄰ繗⌬䵓</w:t>
      </w:r>
      <w:r>
        <w:rPr/>
        <w:t>꧂</w:t>
      </w:r>
      <w:r>
        <w:rPr/>
        <w:t>瘰奺丷匥㥡㞬ㅑ悿쌰氰潎䢏噊䭰뽅佟숬盂捶留夣湴습⽮㝊㋂汶㥟쉃䍟磂乵䄦汁婥⩾㩳祚⻂毂⵺捨싂땷㝈ꌥ敖ꏂ</w:t>
      </w:r>
      <w:r>
        <w:rPr/>
        <w:t>Ⱨ</w:t>
      </w:r>
      <w:r>
        <w:rPr/>
        <w:t>ⶱ</w:t>
      </w:r>
      <w:r>
        <w:rPr/>
        <w:t>榣⒘嚩乺湀咿䍦ㅤ䁡皘半堺</w:t>
      </w:r>
      <w:r>
        <w:rPr/>
        <w:t>ꕔ</w:t>
      </w:r>
      <w:r>
        <w:rPr/>
        <w:t>숰敵</w:t>
      </w:r>
      <w:r>
        <w:rPr/>
        <w:t>ⷂ</w:t>
      </w:r>
      <w:r>
        <w:rPr/>
        <w:t>飃숰⦮䱚⌯</w:t>
      </w:r>
      <w:r>
        <w:rPr/>
        <w:t>⢱</w:t>
      </w:r>
      <w:r>
        <w:rPr/>
        <w:t>싂溿䈊じ奾칹硟㙬☭</w:t>
      </w:r>
      <w:r>
        <w:rPr/>
        <w:t>ꤤ</w:t>
      </w:r>
      <w:r>
        <w:rPr/>
        <w:t>呋劮걍侮㍥</w:t>
      </w:r>
      <w:r>
        <w:rPr/>
        <w:t>ⰹ</w:t>
      </w:r>
      <w:r>
        <w:rPr/>
        <w:t>㛂䘴飂䙺</w:t>
      </w:r>
      <w:r>
        <w:rPr/>
        <w:t>ꥁ</w:t>
      </w:r>
      <w:r>
        <w:rPr/>
        <w:t>䯂䦱䵴⏂숵癫⩞⦬瞮㑳䞣㢩㌤樴沩㨵䵕䓎쵍绂牱</w:t>
      </w:r>
      <w:r>
        <w:rPr/>
        <w:t>ⵦ</w:t>
      </w:r>
      <w:r>
        <w:rPr/>
        <w:t>恅쉵璿㝈滃</w:t>
      </w:r>
      <w:r>
        <w:rPr/>
        <w:t>ⴳ</w:t>
      </w:r>
      <w:r>
        <w:rPr/>
        <w:t>歎┸⌺拂㭈去</w:t>
      </w:r>
      <w:r>
        <w:rPr/>
        <w:t>⡏⭔</w:t>
      </w:r>
      <w:r>
        <w:rPr/>
        <w:t>䥶쉆⥩祢瞮</w:t>
      </w:r>
      <w:r>
        <w:rPr/>
        <w:t>ꕸ</w:t>
      </w:r>
      <w:r>
        <w:rPr/>
        <w:t>䙆ꥸ恙员杙ㄵ渥扯䉂污徵쉚暵䪬놬䒻婎칲㫍䇎⹭♫噷噲숺亮卹瑖䉦◍숣쉣㬤쉄슏䙳⭂㕦琸䈲卍潖㙷嘸⧂彾毃숶䦱䵊牵㈹☪恕䷂녏㩚塠湒㤻刱ꌳ⭋</w:t>
      </w:r>
      <w:r>
        <w:rPr/>
        <w:t>ꤣ</w:t>
      </w:r>
      <w:r>
        <w:rPr/>
        <w:t>儹䅃坡꺡徿쉎噣榥睠婵全뿍숻带猯滂꧎欤ꥥ伥央㠮녘判㈮䕏䭊쉋䱤꥾乑딯煾㵪㙺湫뗃䥳玏䚬冿㐴䉃嗂䁐긥㧂悥썶</w:t>
      </w:r>
      <w:r>
        <w:rPr/>
        <w:t>꤭</w:t>
      </w:r>
      <w:r>
        <w:rPr/>
        <w:t>牲쉉쉖圮ネ뭗娣숺䏂㨸㡊딻숰䶵窥㑶䅱컂皻甭嚩슥䵭⸻╲痂⫂╦䬮㝙䡃껂略╣㡳熵ꌨ婞乡瑺䍗땀仂싂⹎싂㯂儤㵈暿䏃娳ꅢ충瘲⏂睷⭠灗氲硨婁⍹䴦숦㉞帬⤮㎻⩂뼭㉘⺏䭫쉶彐쉊㜭㥉습奋用䜽</w:t>
      </w:r>
      <w:r>
        <w:rPr/>
        <w:t>ꥏ</w:t>
      </w:r>
      <w:r>
        <w:rPr/>
        <w:t>剞</w:t>
      </w:r>
      <w:r>
        <w:rPr/>
        <w:t>⡧</w:t>
      </w:r>
      <w:r>
        <w:rPr/>
        <w:t>坁砱㉖</w:t>
      </w:r>
      <w:r>
        <w:rPr/>
        <w:t>ꤥ</w:t>
      </w:r>
      <w:r>
        <w:rPr/>
        <w:t>礳㔯䚩㛂㭣䦻쉚숤珂桪䥡兵␨넩㠪ㅇ㉒</w:t>
      </w:r>
      <w:r>
        <w:rPr/>
        <w:t>꤬⪥</w:t>
      </w:r>
      <w:r>
        <w:rPr/>
        <w:t>뽒敍쉄剟⩳䚬捋⪱㙶序䜥ꅠ䵸뭭츰곂䤴뼲⺣炿圴㖏盂썫剫嘭ꅙ䑁偲䇂</w:t>
      </w:r>
      <w:r>
        <w:rPr/>
        <w:t>ꕍ</w:t>
      </w:r>
      <w:r>
        <w:rPr/>
        <w:t>숩璵恀彙숸숨㩙穋癭癑䌮暵䨬뭾</w:t>
      </w:r>
      <w:r>
        <w:rPr/>
        <w:t>⠱</w:t>
      </w:r>
      <w:r>
        <w:rPr/>
        <w:t>琶㬽싎䯎㑳噮녑佺ㄻ縸均㭁乱슬쉘塳䡫扎奴␹飂䑃檵</w:t>
      </w:r>
      <w:r>
        <w:rPr/>
        <w:t>⡍</w:t>
      </w:r>
      <w:r>
        <w:rPr/>
        <w:t>杔匯㊬숦京䅹䅣煋쉱숦쉴䓂浌漻묺橺奡칫䈴⨵䥃顅쉞䭶桪䣎顤猪甸恬汐哂潪䉓쵇</w:t>
      </w:r>
      <w:r>
        <w:rPr/>
        <w:t>⣍</w:t>
      </w:r>
      <w:r>
        <w:rPr/>
        <w:t>漣䉑뭏⨭涱</w:t>
      </w:r>
      <w:r>
        <w:rPr/>
        <w:t>Ⳃ</w:t>
      </w:r>
      <w:r>
        <w:rPr/>
        <w:t>療숹㕾㷍愽</w:t>
      </w:r>
      <w:r>
        <w:rPr/>
        <w:t>ꤸ</w:t>
      </w:r>
      <w:r>
        <w:rPr/>
        <w:t>滂㍐㩁䧂㫃♣偆穫捁墻⻂剈칐橂歫쉴㩢㬷䯂橳⩘桑刣嫂⫂䉚爨奒埂⼲</w:t>
      </w:r>
      <w:r>
        <w:rPr/>
        <w:t>ꥌ⮩♑</w:t>
      </w:r>
      <w:r>
        <w:rPr/>
        <w:t>顁ꄫ帴┹쉷╖渣輯淃楍쉖⑒䘺䝌嚩⺿㞬斡痂㔮熡䠤⤵㪿氷元伪眫噪癬幦畋䝹晢枵㨹漬㴶轙佑兗啀⼮숷甮쉍据㗂ㅖ硘湎顠㝕咩⭣</w:t>
      </w:r>
      <w:r>
        <w:rPr/>
        <w:t>ꤰ</w:t>
      </w:r>
      <w:r>
        <w:rPr/>
        <w:t>숰橰깂姂獨種䛂灧쉞凂椸츩楢䩮ꄹ畗ㅨ汲浙䅌摒숊漤䭺頲╊獄싎頨</w:t>
      </w:r>
      <w:r>
        <w:rPr/>
        <w:t>ꕆ</w:t>
      </w:r>
      <w:r>
        <w:rPr/>
        <w:t>쉋쵎楗治稫䜪氪䡇녇歗䀷惎瘹㧂㉭쉐㠭㔨땧䐪⽍嗂숺싃漴ꍡ촨噯⽂娨彠</w:t>
      </w:r>
      <w:r>
        <w:rPr/>
        <w:t>⡏</w:t>
      </w:r>
      <w:r>
        <w:rPr/>
        <w:t>摘猨숮쏍</w:t>
      </w:r>
      <w:r>
        <w:rPr/>
        <w:t>Ⱶ</w:t>
      </w:r>
      <w:r>
        <w:rPr/>
        <w:t>渳녒捾畳㍥쉰깠䑧뽪녅쉏⹤恰媣</w:t>
      </w:r>
      <w:r>
        <w:rPr/>
        <w:t>Ⱖ</w:t>
      </w:r>
      <w:r>
        <w:rPr/>
        <w:t>㦘弨쉘抵ㅟ뭷轾畅</w:t>
      </w:r>
      <w:r>
        <w:rPr/>
        <w:t>ꔱ</w:t>
      </w:r>
      <w:r>
        <w:rPr/>
        <w:t>䅫쉫</w:t>
      </w:r>
      <w:r>
        <w:rPr/>
        <w:t>ꤳ⸲</w:t>
      </w:r>
      <w:r>
        <w:rPr/>
        <w:t>슱⧂</w:t>
      </w:r>
      <w:r>
        <w:rPr/>
        <w:t>⡈Ⳏ</w:t>
      </w:r>
      <w:r>
        <w:rPr/>
        <w:t>䃂땖㇂礪㠪쉡㵀婍뼸呎慐㊡扵⹍幱癫啍怪歱</w:t>
      </w:r>
      <w:r>
        <w:rPr/>
        <w:t>ꥎ</w:t>
      </w:r>
      <w:r>
        <w:rPr/>
        <w:t>帴执捖䱊繚ꍚ咣䥄䀶涱獵迂⛂拂癕㩇搦垱庵ꎵ昰슩녍숥礶犩穅帺⬤䵞瀭慢畗劬媏㙘䍥欰商䬽汷⬸㩖坠卦煠㤤㍎ヂ捚幥湘ㅈ㩖뾬杓</w:t>
      </w:r>
      <w:r>
        <w:rPr/>
        <w:t>Ⱳ</w:t>
      </w:r>
      <w:r>
        <w:rPr/>
        <w:t>熻喬愴숫䍅恄兓疬㛂柂⮡壃⨨긩㣂伷쉫唰㭚橦樨♊㤰丸癱</w:t>
      </w:r>
      <w:r>
        <w:rPr/>
        <w:t>⣂</w:t>
      </w:r>
      <w:r>
        <w:rPr/>
        <w:t>曂숩喬估䥾頵㤨痃䄶婴塃扳剔顱挨穑浣땖쉬其啔癘㝄쉄妬䍥䓂杒䨯呬</w:t>
      </w:r>
      <w:r>
        <w:rPr/>
        <w:t>꤯</w:t>
      </w:r>
      <w:r>
        <w:rPr/>
        <w:t>㈸㮿㠽恂㣎♱䄱稪</w:t>
      </w:r>
      <w:r>
        <w:rPr/>
        <w:t>⡹</w:t>
      </w:r>
      <w:r>
        <w:rPr/>
        <w:t>临癍ꥶ獙츮㥬녍긱佃楍䔻㌷彰㕗쉃灞ꥱ㩤唹⨯琦畄⥆쉰搪涣牍⭶睠幄竂瓂숸匬㒥㕖숵湰獆栫춡坘块敊碬㡐伪㡇繱⭓┣䌶掩扔</w:t>
      </w:r>
      <w:r>
        <w:rPr/>
        <w:t>ꔳ</w:t>
      </w:r>
      <w:r>
        <w:rPr/>
        <w:t>기栱㉃㞬顙뭰䕤矎慥睎搫惂뗂㙓祐꥾䭋싂쌮␨⚥쉸硺㵉䑦㒻䥲⩄揂쉤⭯洪䌽䵙숯嚩愴촦숩쵡瑣⑉䱨獭⪣썯⍢䧂瀫칷䙶㑀夰캩ㅌ傩㐵凂弫ꆣ恎숥兢縪㠮晶ꍎ땾슏䅾穔从参琰䵂㑯</w:t>
      </w:r>
      <w:r>
        <w:rPr/>
        <w:t>ꔬ⥨</w:t>
      </w:r>
      <w:r>
        <w:rPr/>
        <w:t>놬拂猩甶砩核䑃⥵걘楘穋で祉氯瑗乯썇쉄癶┱咮슡娵湑깇⽪湺♾棂</w:t>
      </w:r>
      <w:r>
        <w:rPr/>
        <w:t>ⶬ</w:t>
      </w:r>
      <w:r>
        <w:rPr/>
        <w:t>煷쉖㉍츰楒䝢截겻佫搹䨫쌽䄰䧂⹅摩敋슬⤱㘦ꍫ䑨ꌶ썤弰⽯쉤癏㨥쎘츻쉉⹙㓂䴪숪娪㐱♬뇂⫃갹⺣仍네浸䢩歺摺欪䢏䵡佖䎬㌯恒⤴囂中ꏍ䡤㥯噦쉀珂潴欹庬壂</w:t>
      </w:r>
      <w:r>
        <w:rPr/>
        <w:t>ꥍ</w:t>
      </w:r>
      <w:r>
        <w:rPr/>
        <w:t>걹䅫攭ㅐ娶套䩲㗂぀썗恡坞㌹䝒숥쉄輹숽浟硒슬</w:t>
      </w:r>
      <w:r>
        <w:rPr/>
        <w:t>⣂</w:t>
      </w:r>
      <w:r>
        <w:rPr/>
        <w:t>祰녫⭈ꥵ䠣慖恫</w:t>
      </w:r>
      <w:r>
        <w:rPr/>
        <w:t>꧂</w:t>
      </w:r>
      <w:r>
        <w:rPr/>
        <w:t>竎噅扶兦幇⭔쉕슩쉨䎣浬敧祺抻깲扴欻呖昽偡껂숹唥</w:t>
      </w:r>
      <w:r>
        <w:rPr/>
        <w:t>⣂♟</w:t>
      </w:r>
      <w:r>
        <w:rPr/>
        <w:t>숵煩㍐㬊때ꍢ凂幬顑勂┪㩈☷⽩攽䄹ꆏ湐䊿䕱䕈걩晅걺㑒沏䵯ꅏ捂癏䑬呟刳潹䐹䡕䟃</w:t>
      </w:r>
      <w:r>
        <w:rPr/>
        <w:t>ꤴ</w:t>
      </w:r>
      <w:r>
        <w:rPr/>
        <w:t>㦩ォ昵⑉</w:t>
      </w:r>
      <w:r>
        <w:rPr/>
        <w:t>ꕕ</w:t>
      </w:r>
      <w:r>
        <w:rPr/>
        <w:t>噣繪ꌺ쉫⸦彉뭍剷ㅦ䁉싂⨣猱瓃쉴恁浑砽磎浗䁠励栵汃䕥䝀嚩ꌪ瞵係숽䬥㤤痂习湯캘橵灪ꍵ哂眪㕡䝫쉇恸桓컂㫂녶飃⽨扑⯎</w:t>
      </w:r>
      <w:r>
        <w:rPr/>
        <w:t>ꥍ</w:t>
      </w:r>
      <w:r>
        <w:rPr/>
        <w:t>㮩摄機㑢䴮乾㘺㭚䙵樸㙬橡捅憣숶柂⭧伺辿漨䠭⩑⽙䠣磂걎쉚媵긯副⸭碡牆啇⬨⪏潸슡⭥堹</w:t>
      </w:r>
      <w:r>
        <w:rPr/>
        <w:t>ꤣ</w:t>
      </w:r>
      <w:r>
        <w:rPr/>
        <w:t>쉚땕愸轺瀴⤥䠭硺䍺</w:t>
      </w:r>
      <w:r>
        <w:rPr/>
        <w:t>ꗂ</w:t>
      </w:r>
      <w:r>
        <w:rPr/>
        <w:t>䩟쉰</w:t>
      </w:r>
      <w:r>
        <w:rPr/>
        <w:t>ⱺ</w:t>
      </w:r>
      <w:r>
        <w:rPr/>
        <w:t>啬䑺䄳偹橧祑侏䔱㊣㴸䓂瑥䩢쉒䝯⑵㑅숯</w:t>
      </w:r>
      <w:r>
        <w:rPr/>
        <w:t>ꥑ</w:t>
      </w:r>
      <w:r>
        <w:rPr/>
        <w:t>潗녬</w:t>
      </w:r>
      <w:r>
        <w:rPr/>
        <w:t>ꕱ⬴</w:t>
      </w:r>
      <w:r>
        <w:rPr/>
        <w:t>䑃煴䢩⫂䚮</w:t>
      </w:r>
      <w:r>
        <w:rPr/>
        <w:t>⢬</w:t>
      </w:r>
      <w:r>
        <w:rPr/>
        <w:t>䥊绂浗</w:t>
      </w:r>
      <w:r>
        <w:rPr/>
        <w:t>ꔨ</w:t>
      </w:r>
      <w:r>
        <w:rPr/>
        <w:t>놡㑬⤣땒敢쌪카싂⽲碥쵙땷㉀扟싂숬猳䑏庩䭤壂乹睩歹啞倥掿憩㤮⛂䵆係숶㡙⹯拎䩦⑄颏땙挰别喱슱쉸挦姂恺칈䡆抣</w:t>
      </w:r>
      <w:r>
        <w:rPr/>
        <w:t>⠴</w:t>
      </w:r>
      <w:r>
        <w:rPr/>
        <w:t>䘳椰啲㜽噩犱ꥸ㉑싂쉭</w:t>
      </w:r>
      <w:r>
        <w:rPr/>
        <w:t>ꤰ</w:t>
      </w:r>
      <w:r>
        <w:rPr/>
        <w:t>ㅙ飂嘴灙救䴦慱祒䉮⩰</w:t>
      </w:r>
      <w:r>
        <w:rPr/>
        <w:t>ⵙ</w:t>
      </w:r>
      <w:r>
        <w:rPr/>
        <w:t>暩捹樽洶䙹㤵쉀</w:t>
      </w:r>
      <w:r>
        <w:rPr/>
        <w:t>ꔹ</w:t>
      </w:r>
      <w:r>
        <w:rPr/>
        <w:t>圪愪╉㙏束楐싂挱㜸䚬瘮楄焪礬뮮枻썭渹飂皱児♆杯㈪쉇㩆⪮顖㥶㨬㡇倽嘵㕂묣⽙急繨㚱㴣ㅱ檻ꎵ쉲쵘潑┮숳弮♀㡵㚥뇍帹</w:t>
      </w:r>
      <w:r>
        <w:rPr/>
        <w:t>ⶡ</w:t>
      </w:r>
      <w:r>
        <w:rPr/>
        <w:t>䡾꥘癠㴮刪㶏劘⥵桟㮩煘㕃</w:t>
      </w:r>
      <w:r>
        <w:rPr/>
        <w:t>ⱒ</w:t>
      </w:r>
      <w:r>
        <w:rPr/>
        <w:t>⼰ꅂ뼦쉴枡⍱믂僂癫灥啋䰫乵啭汱䳂略慐╔⒵㡀컂頤까걳栦タꆘ䍍玱㉢畄</w:t>
      </w:r>
      <w:r>
        <w:rPr/>
        <w:t>ⵟ⥬</w:t>
      </w:r>
      <w:r>
        <w:rPr/>
        <w:t>쉅녖縳啎〫楋䬣쵫ꏂ礪싂兺〈䅩䅀</w:t>
      </w:r>
      <w:r>
        <w:rPr/>
        <w:t>⡭</w:t>
      </w:r>
      <w:r>
        <w:rPr/>
        <w:t>枏䴥ꍉゥ␬硯水瀮䪿⍺橹橸洰甶輶恨噧捎쎬넹㶘䘻嗂숤⥊枿牳䤭猱匨㛂싂뇎慁忂썴牢慅扳⹃桍繎姍ꄩ癏歯쎣ꅖ㗂숨㌤內祅</w:t>
      </w:r>
      <w:r>
        <w:rPr/>
        <w:t>ꗂ◂ⶣ</w:t>
      </w:r>
      <w:r>
        <w:rPr/>
        <w:t>ꥲ㭾쏂熘㵕숲</w:t>
      </w:r>
      <w:r>
        <w:rPr/>
        <w:t>ꗂ</w:t>
      </w:r>
      <w:r>
        <w:rPr/>
        <w:t>哂䢻䡶䡆㍱洪䀪</w:t>
      </w:r>
      <w:r>
        <w:rPr/>
        <w:t>⠪</w:t>
      </w:r>
      <w:r>
        <w:rPr/>
        <w:t>⼰㑣䜪</w:t>
      </w:r>
      <w:r>
        <w:rPr/>
        <w:t>ꥑ</w:t>
      </w:r>
      <w:r>
        <w:rPr/>
        <w:t>쵁⎱깰뼳矂뭲쵐䁰썵琯塏圲䴻䥑걃㘭뼲䥺숪㓂頫⏂䱂敮允㜯㥓⹰摓䘵䁲⍴ㄣ梮㬨癞뽦촲ꎡ㷍䵴碱爰祇猹弸䁅皮湋示⩫瘹㔦㖡</w:t>
      </w:r>
      <w:r>
        <w:rPr/>
        <w:t>ⵥꤊ</w:t>
      </w:r>
      <w:r>
        <w:rPr/>
        <w:t>戬㫂♯췂灌壂䉢帳䍃佈㐻쉌䡺唤</w:t>
      </w:r>
      <w:r>
        <w:rPr/>
        <w:t>ⴻ</w:t>
      </w:r>
      <w:r>
        <w:rPr/>
        <w:t>䵺䖘帴㴹㕉㥧⚏潖卦瓂睫灄獯넪䑏焳쉑䄻츤樷䥳㪡坌㡑奘</w:t>
      </w:r>
      <w:r>
        <w:rPr/>
        <w:t>ⲿ</w:t>
      </w:r>
      <w:r>
        <w:rPr/>
        <w:t>牮㑒曎煥쉂儤㷂穸湏砫쌷䑖噱潀漽猰斘꧎欸㭭쉥㏂꥗쉧汦ㅥ橂燂祃䷂㜨关湐㙋Ⓜ뗂뭩㉮暵숰㫎歠ㄪ㥮䴺頳䒱칡昶䕉</w:t>
      </w:r>
      <w:r>
        <w:rPr/>
        <w:t>⡵</w:t>
      </w:r>
      <w:r>
        <w:rPr/>
        <w:t>扎쉚ꥸ싂墱䙖⺱畺쉨㚬䖥牆唴⨱睷┹礩싂㞬猰숶슥栩ㅂ疬権掬쉊啲ㅸ╁瘲畑幃쉞⬬숲噔㆘晦㜲ぱ뽔걓南䃂ㆥ⼲橴䭎㬱畲겣뼺摵㠪䄷毂㵠恏䤶辱哂旂眪祱心쉍썷啨檩싂璥眸⪱넨䰺䥏⭧숲熘䱪彡曂獔䚩嘤쉞橾⴩慌䙷컍噎믂杧栰倶䢏⍧繴杘獉噁쉆牍噕姍쵥朤걧泃</w:t>
      </w:r>
      <w:r>
        <w:rPr/>
        <w:t>ꦮ</w:t>
      </w:r>
      <w:r>
        <w:rPr/>
        <w:t>㉏㬣偨参</w:t>
      </w:r>
      <w:r>
        <w:rPr/>
        <w:t>ⰰ⩤</w:t>
      </w:r>
      <w:r>
        <w:rPr/>
        <w:t>き䝒玩匵汅䠸땲쉮뭀쉰癦㝱</w:t>
      </w:r>
      <w:r>
        <w:rPr/>
        <w:t>ꗂ╌</w:t>
      </w:r>
      <w:r>
        <w:rPr/>
        <w:t>輪呢깅껂쉠䇃㝥</w:t>
      </w:r>
      <w:r>
        <w:rPr/>
        <w:t>⡰</w:t>
      </w:r>
      <w:r>
        <w:rPr/>
        <w:t>〫㢘皩椯㉪噤숯祀恔ꅬ⫂塪祐⥺睫</w:t>
      </w:r>
      <w:r>
        <w:rPr/>
        <w:t>Ɐ</w:t>
      </w:r>
      <w:r>
        <w:rPr/>
        <w:t>䐴㙪忍㓂卭玩뼵卩⯂⮣⨰깄묤偪䑈䅺쉷憬㕬뗂</w:t>
      </w:r>
      <w:r>
        <w:rPr/>
        <w:t>ꔪ</w:t>
      </w:r>
      <w:r>
        <w:rPr/>
        <w:t>쎥佅쵭칚〰㔵㕲㉱繡㡬㑤쉋㏍奨㏂砪狂恁䂩ꥭ㷂畞⑭獮䄥땡ꆩ祆ꆩ橬椯砣ꍹ쉄倪㙌</w:t>
      </w:r>
      <w:r>
        <w:rPr/>
        <w:t>⠩</w:t>
      </w:r>
      <w:r>
        <w:rPr/>
        <w:t>슏숤㇂츺♂㯂㟍顾</w:t>
      </w:r>
      <w:r>
        <w:rPr/>
        <w:t>ꕑ</w:t>
      </w:r>
      <w:r>
        <w:rPr/>
        <w:t>뇍㊮椴ꍅ愤洬璿㒏썬⫂쉠滂䙨澩勂슥⸷⥢䭪獷칦硯⹺噡ㅁ㢩朳圪体住䅡繴庩䉣㦣勂坴爹榥獋竂恵係㈯礽기搣嘤䕅㡬礶碮槂쉊燂愲㨮掻넽顣䍣䁀轺幢㣂剱殩쌰쉔뽠塢湋杙噎兒椺⛂⪿㜬</w:t>
      </w:r>
      <w:r>
        <w:rPr/>
        <w:t>ⴳ</w:t>
      </w:r>
      <w:r>
        <w:rPr/>
        <w:t>㙯䕵姂嫂獹楀炘毂刽呚礹婀拂숵뭸㔱⨽武䭌싃칀曂慞쉞橺뽴徬䔬穩㭐瀭쉇</w:t>
      </w:r>
      <w:r>
        <w:rPr/>
        <w:t>ꤺ</w:t>
      </w:r>
      <w:r>
        <w:rPr/>
        <w:t>漨㚥帻</w:t>
      </w:r>
      <w:r>
        <w:rPr/>
        <w:t>ⰺ</w:t>
      </w:r>
      <w:r>
        <w:rPr/>
        <w:t>竂绂㌭</w:t>
      </w:r>
      <w:r>
        <w:rPr/>
        <w:t>ꥊ</w:t>
      </w:r>
      <w:r>
        <w:rPr/>
        <w:t>婩䙭녊쉁⑸</w:t>
      </w:r>
      <w:r>
        <w:rPr/>
        <w:t>ⵧ⑴</w:t>
      </w:r>
      <w:r>
        <w:rPr/>
        <w:t>췃쉸捐Ⓜ庱♄痂땁䀵䄤䨹ㄳ컂抡楋匸悮䡧녕势轫㝳勂㕂牴䰩灦㝺</w:t>
      </w:r>
      <w:r>
        <w:rPr/>
        <w:t>ⵊ</w:t>
      </w:r>
      <w:r>
        <w:rPr/>
        <w:t>䵓䌮쌷㗃䵓凂氨㨺䄰䘷䝢㉮⪻㗃┫䜬▩樥唪爬♲慇㵋㨤숷⛂쉅⾥쉥싂兠쉐⭓갵싃祹倻瀣眊塩癗</w:t>
      </w:r>
      <w:r>
        <w:rPr/>
        <w:t>ꕈ</w:t>
      </w:r>
      <w:r>
        <w:rPr/>
        <w:t>ㅉ䝚楫柎婯ꌲ</w:t>
      </w:r>
      <w:r>
        <w:rPr/>
        <w:t>ꥀ</w:t>
      </w:r>
      <w:r>
        <w:rPr/>
        <w:t>摋御㵵격呶癐睌坹䝫强憥쵉슻頨㚿睵㦬摈숷柂</w:t>
      </w:r>
      <w:r>
        <w:rPr/>
        <w:t>꧂</w:t>
      </w:r>
      <w:r>
        <w:rPr/>
        <w:t>쵂㡺为顇</w:t>
      </w:r>
      <w:r>
        <w:rPr/>
        <w:t>Ⱙ</w:t>
      </w:r>
      <w:r>
        <w:rPr/>
        <w:t>樬䩆⹷</w:t>
      </w:r>
      <w:r>
        <w:rPr/>
        <w:t>⡭</w:t>
      </w:r>
      <w:r>
        <w:rPr/>
        <w:t>颿禘䒏㨩슬䚩㤱㛂坍긴㵫⭦繳唸싂噳唳䐸縹쌪갮䄴쌳㕅⹷⩚滂灤啧⭐칋彏♲時</w:t>
      </w:r>
      <w:r>
        <w:rPr/>
        <w:t>Ɒ</w:t>
      </w:r>
      <w:r>
        <w:rPr/>
        <w:t>䖻⑑勂쉈䜲颵惂稯佶䴥칃㡇쉊勂⛂땏쉅ヂ焯딵甥㨯</w:t>
      </w:r>
      <w:r>
        <w:rPr/>
        <w:t>⡋</w:t>
      </w:r>
      <w:r>
        <w:rPr/>
        <w:t>묣쉲춏樳顋䭄䅪곂</w:t>
      </w:r>
      <w:r>
        <w:rPr/>
        <w:t>ꥇ⹩</w:t>
      </w:r>
      <w:r>
        <w:rPr/>
        <w:t>毂余倭块쉨</w:t>
      </w:r>
      <w:r>
        <w:rPr/>
        <w:t>ꔴ</w:t>
      </w:r>
      <w:r>
        <w:rPr/>
        <w:t>ꍑ欬⹓╶啎ヂ쉤乙㩁樵帹♏㝃⩇熵쉃㏎奶㷎</w:t>
      </w:r>
      <w:r>
        <w:rPr/>
        <w:t>ꤰ</w:t>
      </w:r>
      <w:r>
        <w:rPr/>
        <w:t>砻믂䏂兯瀦숳䴱㌺噸㞡冩扁ⸯ幞뼥쉤窬㈶숮䖘呺拂悻㔹唵㥈倸䜥䜫ꅪꆻ㤲ꆩ쉰뇂㕅礽㵋噳ꅓ䌯慒쉗숻</w:t>
      </w:r>
      <w:r>
        <w:rPr/>
        <w:t>ꥅ</w:t>
      </w:r>
      <w:r>
        <w:rPr/>
        <w:t>䔪碿숣㪩ꌦ䫂摀乔檩㕌僂䝔櫂䘰</w:t>
      </w:r>
      <w:r>
        <w:rPr/>
        <w:t>ⵇ</w:t>
      </w:r>
      <w:r>
        <w:rPr/>
        <w:t>숵쌷㩠盂⹁쵫걵涩曂ꍢ䍮睧坕攲瞿㭥疮㣂副呙⧎싂睋㗂拍숲ꥬ썑싂䩮夯䙧扯扤䙆灚偫♕劥숦쉷㵳夣뭲㷎䋂♓㫂㴶嘨䨳</w:t>
      </w:r>
      <w:r>
        <w:rPr/>
        <w:t>ⶏ</w:t>
      </w:r>
      <w:r>
        <w:rPr/>
        <w:t>䉕煷쉯</w:t>
      </w:r>
      <w:r>
        <w:rPr/>
        <w:t>ⱒ</w:t>
      </w:r>
      <w:r>
        <w:rPr/>
        <w:t>患⥭ォ彶䙉䖡㝫ㅁ썂么び绎䱐睪</w:t>
      </w:r>
      <w:r>
        <w:rPr/>
        <w:t>ⷎ</w:t>
      </w:r>
      <w:r>
        <w:rPr/>
        <w:t>攻쉣䮿쉭涱쉄傿硩欩堪㕎쉋⩇㝯坦绂㟂磂ヂ榩㉱儭⬦ㅖ户䠷</w:t>
      </w:r>
      <w:r>
        <w:rPr/>
        <w:t>꧂</w:t>
      </w:r>
      <w:r>
        <w:rPr/>
        <w:t>磂㎱榻</w:t>
      </w:r>
      <w:r>
        <w:rPr/>
        <w:t>ꔹ</w:t>
      </w:r>
      <w:r>
        <w:rPr/>
        <w:t>牤春戫祒숨佉⯂⹶坺㮮䡮껃扊㷂⩯♍爮檱旂쉨슮噒⩢䨤쉒㝀丳☵㌵晃業숹塮</w:t>
      </w:r>
      <w:r>
        <w:rPr/>
        <w:t>ⱷ</w:t>
      </w:r>
      <w:r>
        <w:rPr/>
        <w:t>婮쉮⼩喣㬳泃䁂츦氥䁾썇偵⾿畚昽⭢幃싂櫃䗎㕭䅧礸⹄毂슣佾恃䏂쵈⹄썎佑싂棎⬪⥓䊿䛎㩭慴⬦캡ꍃ嫍䱔㝗ꍦ㎩汩</w:t>
      </w:r>
      <w:r>
        <w:rPr/>
        <w:t>ꤶ</w:t>
      </w:r>
      <w:r>
        <w:rPr/>
        <w:t>숴䌴䟍곂獘皥楃⯎쉨䭫숩⿎⦬婭䐫䮩ꄥ湷슏奂䭷쉎쌣</w:t>
      </w:r>
      <w:r>
        <w:rPr/>
        <w:t>ⴷ</w:t>
      </w:r>
      <w:r>
        <w:rPr/>
        <w:t>쉗儺剅싍쉠勂轄役䬸䭢㩧迂㉮歱朲⩹␽爥㣂坭</w:t>
      </w:r>
      <w:r>
        <w:rPr/>
        <w:t>ⱍ</w:t>
      </w:r>
      <w:r>
        <w:rPr/>
        <w:t>뿂庵潞焫ꍅ婾</w:t>
      </w:r>
      <w:r>
        <w:rPr/>
        <w:t>ⵌ⵮</w:t>
      </w:r>
      <w:r>
        <w:rPr/>
        <w:t>乪싂䵞㍉浴</w:t>
      </w:r>
      <w:r>
        <w:rPr/>
        <w:t>⡹</w:t>
      </w:r>
      <w:r>
        <w:rPr/>
        <w:t>偸㷂浈㠳䄳쉣䕘슡䅸坬煪眮쉑繲ꅆ歠恁쉨⪩䜣䉏汦쉪䠥㔫숭</w:t>
      </w:r>
      <w:r>
        <w:rPr/>
        <w:t>⢱</w:t>
      </w:r>
      <w:r>
        <w:rPr/>
        <w:t>䅪礬噌咡ㅓ厥썯뽹暡埂捨㙏ꅕ슿沏党兮穙⺿</w:t>
      </w:r>
      <w:r>
        <w:rPr/>
        <w:t>⣂</w:t>
      </w:r>
      <w:r>
        <w:rPr/>
        <w:t>奧뮣洽䘺㉪爪墘䵹橉㭾쉖涻슱獸慲⧂䡷濂扒呕繗凂쉂浭《쉃わ쌴灶剚⩑灵彨㕏痂瑸䔳䥷彞깳䠥䁈뭉숷〷琺ㅆ剔㛂䝚辥뾱䛂琯恮桅䙞じ义檻㍗숺㌫䌯䥚礩歨幘稱㜴⤥캱䳂唪쉚淂呓㴨숭</w:t>
      </w:r>
      <w:r>
        <w:rPr/>
        <w:t>ⱀ</w:t>
      </w:r>
      <w:r>
        <w:rPr/>
        <w:t>琺⪘垩扁窡轎ꥳ뽑䀥䔭☪⨶슻</w:t>
      </w:r>
      <w:r>
        <w:rPr/>
        <w:t>ⱱ</w:t>
      </w:r>
      <w:r>
        <w:rPr/>
        <w:t>슡喿犿盂捕묹䐷顱〵轢䠵</w:t>
      </w:r>
      <w:r>
        <w:rPr/>
        <w:t>ⰹ</w:t>
      </w:r>
      <w:r>
        <w:rPr/>
        <w:t>恌䶏丬길⹢繍嘸潅ㅣ稰䰬䵔彮珂涮辵拂슮뇂畚犱吱쵹</w:t>
      </w:r>
      <w:r>
        <w:rPr/>
        <w:t>ꥈ</w:t>
      </w:r>
      <w:r>
        <w:rPr/>
        <w:t>毂䢻䡏甬冮䂻畃싂瀳♓噸⹵樮㈥㭸䎣㉎顐䡯携摢䰮溿㥭睹䱣▮䟂瑐廂㝗䆘촭洦卦幃䘮㑵놵숲䕡挰ㄺ昱位婨枣佖쉡Ⓧ顴䠱싂係偭싂땺牊枵슮䉇愻䔶</w:t>
      </w:r>
      <w:r>
        <w:rPr/>
        <w:t>⡍</w:t>
      </w:r>
      <w:r>
        <w:rPr/>
        <w:t>ꏂ䍀</w:t>
      </w:r>
      <w:r>
        <w:rPr/>
        <w:t>ꤷ</w:t>
      </w:r>
      <w:r>
        <w:rPr/>
        <w:t>㕌祥㦩潹伺嗂湍쉯㊣⹷䵋捗晕䥉㩨䅊剦春</w:t>
      </w:r>
      <w:r>
        <w:rPr/>
        <w:t>ꕭ</w:t>
      </w:r>
      <w:r>
        <w:rPr/>
        <w:t>㎏祀剷噎佳䭚</w:t>
      </w:r>
      <w:r>
        <w:rPr/>
        <w:t>ⵀ</w:t>
      </w:r>
      <w:r>
        <w:rPr/>
        <w:t>썉녍汴示䵂顄手㤱橸呺䁺뭹쉭쵞顉</w:t>
      </w:r>
      <w:r>
        <w:rPr/>
        <w:t>ⶱ</w:t>
      </w:r>
      <w:r>
        <w:rPr/>
        <w:t>ㆵ䩾㔻쉚潂㔣乊䝺塟湓兟丩⽭쉷帯瑰⩒兒找呏㍪䡐⭊뗎仂㮏슏着数㈱쉪쉠칳氣㫂노湳撮♁䡈㨴轕㜶磃</w:t>
      </w:r>
      <w:r>
        <w:rPr/>
        <w:t>꤬</w:t>
      </w:r>
      <w:r>
        <w:rPr/>
        <w:t>㕐撣額年猽窵李ㄸ嘭器歗慊쉩카䥰</w:t>
      </w:r>
      <w:r>
        <w:rPr/>
        <w:t>⢵</w:t>
      </w:r>
      <w:r>
        <w:rPr/>
        <w:t>슘묣塖撱啖⎩浀뽓⪩匰</w:t>
      </w:r>
      <w:r>
        <w:rPr/>
        <w:t>ⴭ</w:t>
      </w:r>
      <w:r>
        <w:rPr/>
        <w:t>核琥穵㥊㭌恡辮䕲쵧</w:t>
      </w:r>
      <w:r>
        <w:rPr/>
        <w:t>꧂</w:t>
      </w:r>
      <w:r>
        <w:rPr/>
        <w:t>塡兣圮⴪╾㡯汰滂䝆橠⼴녀㥇싂⛂슻渱匣亘圪汓刭题楴槂ꄶ뼷쌮촲摊</w:t>
      </w:r>
      <w:r>
        <w:rPr/>
        <w:t>⠣</w:t>
      </w:r>
      <w:r>
        <w:rPr/>
        <w:t>穎쌳䀨뮡</w:t>
      </w:r>
      <w:r>
        <w:rPr/>
        <w:t>⡁</w:t>
      </w:r>
      <w:r>
        <w:rPr/>
        <w:t>슿䙔슿璏塴㨨乫杔쉊㕡睾序䕎渳곎썍⬪顒獊땦숻뼣㯃츮썍幗뭢橫浴杁婔䡑컂䝪䓃⑊睵䜸猭㑉꺵䯃</w:t>
      </w:r>
      <w:r>
        <w:rPr/>
        <w:t>ⱘ⸪⪘⪻</w:t>
      </w:r>
      <w:r>
        <w:rPr/>
        <w:t>쵹焽⧂塞䏂겿擃䯂歚杣ぞ搴</w:t>
      </w:r>
      <w:r>
        <w:rPr/>
        <w:t>ꕮ</w:t>
      </w:r>
      <w:r>
        <w:rPr/>
        <w:t>塔牱琫娯⑶滂⼪㚬䡴眱㝈㐪䡗싂슱䅦䉴⸫⩑ㅦ劮⽌⤹䕟놱浾</w:t>
      </w:r>
      <w:r>
        <w:rPr/>
        <w:t>ꖵ</w:t>
      </w:r>
      <w:r>
        <w:rPr/>
        <w:t>吰쉶曂츺쉫怱⹐䁷㇂栦砸㑭帤夳恖硸걳奓兆毂題態ꌳ攸佃輩戣梵干頣獦㏂䁡녬쉹䦩塒泎</w:t>
      </w:r>
      <w:r>
        <w:rPr/>
        <w:t>ⱗ</w:t>
      </w:r>
      <w:r>
        <w:rPr/>
        <w:t>숮婎䌷ㆬ⧂⹍</w:t>
      </w:r>
      <w:r>
        <w:rPr/>
        <w:t>ꤱ</w:t>
      </w:r>
      <w:r>
        <w:rPr/>
        <w:t>灠쉩泎䖻</w:t>
      </w:r>
      <w:r>
        <w:rPr/>
        <w:t>ꤪ</w:t>
      </w:r>
      <w:r>
        <w:rPr/>
        <w:t>参汍患繮曂⭬쉨싂쉌넲橒쉶쉈猪橩曂ꆏ愣䶻瘦祏㑘椽슻妩䏂歔柂ꥣ䨵瓂⛂</w:t>
      </w:r>
      <w:r>
        <w:rPr/>
        <w:t>ⴲ⵺</w:t>
      </w:r>
      <w:r>
        <w:rPr/>
        <w:t>묵䩈䋂쉣김嘱</w:t>
      </w:r>
      <w:r>
        <w:rPr/>
        <w:t>⡌</w:t>
      </w:r>
      <w:r>
        <w:rPr/>
        <w:t>쉵숊㡶쉱쉹瑘轟炬焵汯楕䶏㭓㙲녍슘湨煄䭹뽅쉪䔥쉩契䇎䍏敵渤挵⤪琣淎䭙⭁娺㢿畊㶱㐷珂〥⑮슮</w:t>
      </w:r>
      <w:r>
        <w:rPr/>
        <w:t>ꕣ</w:t>
      </w:r>
      <w:r>
        <w:rPr/>
        <w:t>㘺⩳◂焬娤樶亵싂꥕</w:t>
      </w:r>
      <w:r>
        <w:rPr/>
        <w:t>ꦬ</w:t>
      </w:r>
      <w:r>
        <w:rPr/>
        <w:t>片橈촷眷</w:t>
      </w:r>
      <w:r>
        <w:rPr/>
        <w:t>⢬</w:t>
      </w:r>
      <w:r>
        <w:rPr/>
        <w:t>슱婱쉀䦏췂稤슥廂弯쉲嫍ꎵ㑺㒬䍘䈪ꅅ䱯堶㚩쉇氥䄻칹泍㵚</w:t>
      </w:r>
      <w:r>
        <w:rPr/>
        <w:t>ⱒ</w:t>
      </w:r>
      <w:r>
        <w:rPr/>
        <w:t>槂㜹砮⧂㡌쉗⿂䕎稸獲懂䷂쌹䭾䘰侱㏂㠱砭␪劏汨⍩⪥</w:t>
      </w:r>
      <w:r>
        <w:rPr/>
        <w:t>Ᵽ⬣</w:t>
      </w:r>
      <w:r>
        <w:rPr/>
        <w:t>榱竂䜭剆쏂塷毂珃쉗㥖깑쉊ꆣ⽂䵅</w:t>
      </w:r>
      <w:r>
        <w:rPr/>
        <w:t>⠬⑚</w:t>
      </w:r>
      <w:r>
        <w:rPr/>
        <w:t>싂뇂熿楄䕔奚漪슡並⭮쉤前⸦僂㛂畴</w:t>
      </w:r>
      <w:r>
        <w:rPr/>
        <w:t>Ⳃ</w:t>
      </w:r>
      <w:r>
        <w:rPr/>
        <w:t>樸⺿欺뭅⍐塌쉖堪쉈䝋眬믂璬칟⥐긤灴偰汾䥟썏啯䘩年⭕灙焲⩩䉇娱秂䔪煌斱</w:t>
      </w:r>
      <w:r>
        <w:rPr/>
        <w:t>ⱱ</w:t>
      </w:r>
      <w:r>
        <w:rPr/>
        <w:t>克操숰参䁖</w:t>
      </w:r>
      <w:r>
        <w:rPr/>
        <w:t>꧂⫂</w:t>
      </w:r>
      <w:r>
        <w:rPr/>
        <w:t>칂쉳线ꥣ刬礪淂欪ꅑ祹ꍌ橂ぐ☺뮘栤ꥨ浍쵓祴㪏⫂癬썦䵵Ⓨ㨴䳎浙橋슩ㅣ匴䥠츮䱩㨮╕囂숭㠫凂干畳슬⤽参쉉公䅍⏃싂䫂汳挩ꎩꌺ㈩썗쉭归坌爸ꅹ啤䄪쉮欳䂿ꥹ</w:t>
      </w:r>
      <w:r>
        <w:rPr/>
        <w:t>ⴴ</w:t>
      </w:r>
      <w:r>
        <w:rPr/>
        <w:t>〤뽳슥䈪兒쉃䵐㐮츤恰余㉢磃䅶숻稸䬳싂䡲䢣쉀</w:t>
      </w:r>
      <w:r>
        <w:rPr/>
        <w:t>꧂</w:t>
      </w:r>
      <w:r>
        <w:rPr/>
        <w:t>㯂ꥸ숷㍃璩쉞戮稬楓渷숵捧癲櫎ꎿ呧⯍㇃싂츤</w:t>
      </w:r>
      <w:r>
        <w:rPr/>
        <w:t>ꕞ</w:t>
      </w:r>
      <w:r>
        <w:rPr/>
        <w:t>兄ꄴ숳䭶飂檥㪻♬㡗</w:t>
      </w:r>
      <w:r>
        <w:rPr/>
        <w:t>ꕭ</w:t>
      </w:r>
      <w:r>
        <w:rPr/>
        <w:t>숷㑸秂䩾칵灡唭繒쉆싎⽚㔴匷䞿쉌畏㐪䛎㩞塣杋⥯ヂ⬥쵩繅⬰⪏숤伣⒥⑉啎兯㕆恘깊䡂妻纱痂⮩畂獂ヂ喣癸㛂䚮瘴숬琸焥슩䡦쉾⶘⭗か싂繪歶⩃武㉚␽ꆩ丵轇⩹ꎿ乏䝉⌵扊걮</w:t>
      </w:r>
      <w:r>
        <w:rPr/>
        <w:t>Ⳃ</w:t>
      </w:r>
      <w:r>
        <w:rPr/>
        <w:t>쏂疱䕠㍸稯쉉㟎歀䉌䑘彵╘摸䵀福畷쵬⿂뽔䵍쵩㭉⨶쉉</w:t>
      </w:r>
      <w:r>
        <w:rPr/>
        <w:t>꧍</w:t>
      </w:r>
      <w:r>
        <w:rPr/>
        <w:t>뾱坓㉈⍲绂䕘ꍒ⬣櫂琭⌰ꥩ唷潲숦숤뽤</w:t>
      </w:r>
      <w:r>
        <w:rPr/>
        <w:t>ꕩ</w:t>
      </w:r>
      <w:r>
        <w:rPr/>
        <w:t>墩倵ご㚡浥乸厩纻㙴偭쉘썇⤫걒⾵ォ</w:t>
      </w:r>
      <w:r>
        <w:rPr/>
        <w:t>ꕠ</w:t>
      </w:r>
      <w:r>
        <w:rPr/>
        <w:t>搱숱⨴습琽柎♮⼳飂〺깃ꥩ礮浐わ珎挪塺䣎쉕⩡숱匯숣柂爣䍭쉓傱䈥頪쵲뭱</w:t>
      </w:r>
      <w:r>
        <w:rPr/>
        <w:t>ꔹ</w:t>
      </w:r>
      <w:r>
        <w:rPr/>
        <w:t>䣂戤兩轲</w:t>
      </w:r>
      <w:r>
        <w:rPr/>
        <w:t>ꤻ</w:t>
      </w:r>
      <w:r>
        <w:rPr/>
        <w:t>䃂걠㙮嫂睭へ</w:t>
      </w:r>
      <w:r>
        <w:rPr/>
        <w:t>ꕟ</w:t>
      </w:r>
      <w:r>
        <w:rPr/>
        <w:t>砪쉹㦱䮬䁐䰩╦⪿测䬺습ㅧ㓂丶㦿ま頵慍숊䱚쉭ㅰ禿䁁䅳䮡轕</w:t>
      </w:r>
      <w:r>
        <w:rPr/>
        <w:t>ꥊ</w:t>
      </w:r>
      <w:r>
        <w:rPr/>
        <w:t>典祄䄳琻汖䦩轒췂扠쉋狂⧂⥏輣桚瞘썁칱슩</w:t>
      </w:r>
      <w:r>
        <w:rPr/>
        <w:t>ⵉ</w:t>
      </w:r>
      <w:r>
        <w:rPr/>
        <w:t>ꌽ</w:t>
      </w:r>
      <w:r>
        <w:rPr/>
        <w:t>ꕫ╸</w:t>
      </w:r>
      <w:r>
        <w:rPr/>
        <w:t>ㅡ䏂睖並걊ㅎ潌칹繙숦</w:t>
      </w:r>
      <w:r>
        <w:rPr/>
        <w:t>ꥆ</w:t>
      </w:r>
      <w:r>
        <w:rPr/>
        <w:t>䍏桶湟㍨採</w:t>
      </w:r>
      <w:r>
        <w:rPr/>
        <w:t>ꦮ</w:t>
      </w:r>
      <w:r>
        <w:rPr/>
        <w:t>㭥㕴泂⑘䥈稶꧎囂뭫痂瑹년收䅫䑋么慓ꍃ怹嘬</w:t>
      </w:r>
      <w:r>
        <w:rPr/>
        <w:t>ⰻ</w:t>
      </w:r>
      <w:r>
        <w:rPr/>
        <w:t>滂⍉楈䝞縻煺癆呒䊿儵⤷䄩쉤係뽳祍樳㕋吸暡晗榘兢敟㘭煬浬㏂縴坋轈녀䭇噎涏捯䔱䤴匪⴫쉂橘卒쉾瀥浯倣</w:t>
      </w:r>
      <w:r>
        <w:rPr/>
        <w:t>Ⱬ</w:t>
      </w:r>
      <w:r>
        <w:rPr/>
        <w:t>廂噑⭖⿂뼩쉒啹쏂䡈㍵㵙侬뼫䄫ㅚ춵⸻㜶쉓廂㈸乣⸪숭搷盂뭀䅞倶묬捒䑨䜽⦥猹숶</w:t>
      </w:r>
      <w:r>
        <w:rPr/>
        <w:t>⡀</w:t>
      </w:r>
      <w:r>
        <w:rPr/>
        <w:t>椲㍠楰祭甲䝍ㄥ⬯䩰딳㒱⪬⵫伭䨯婱㷂痂</w:t>
      </w:r>
      <w:r>
        <w:rPr/>
        <w:t>ⵀ</w:t>
      </w:r>
      <w:r>
        <w:rPr/>
        <w:t>圻▱㡵堦싍싂珂懎䩓싂䕌㩁㙸⑨婺启㴥⸭㭎盂⑨猪⸻ヂ깱䗂㡾┴削쉹㩳扥싂쉶ヂ䍀ꅳ稷ィ浱캵넯㥯卡火灈欫</w:t>
      </w:r>
      <w:r>
        <w:rPr/>
        <w:t>ⵌ╃</w:t>
      </w:r>
      <w:r>
        <w:rPr/>
        <w:t>乨㩁㩎偑汤辮ꅾ泂㭊㖏ぴ戬땟䬭沵뮬</w:t>
      </w:r>
      <w:r>
        <w:rPr/>
        <w:t>Ⱚ</w:t>
      </w:r>
      <w:r>
        <w:rPr/>
        <w:t>呇㵇䱡轺䀲ꥺ㕑㮩쉇䊬뾮䠫硔䗂⦻⾏쉊桴旎㕩뮏쌨</w:t>
      </w:r>
      <w:r>
        <w:rPr/>
        <w:t>ꥆ</w:t>
      </w:r>
      <w:r>
        <w:rPr/>
        <w:t>伪獱㊡檵獰桊偘掵怳歋숩</w:t>
      </w:r>
      <w:r>
        <w:rPr/>
        <w:t>ⵟ</w:t>
      </w:r>
      <w:r>
        <w:rPr/>
        <w:t>㮱㟍秂</w:t>
      </w:r>
      <w:r>
        <w:rPr/>
        <w:t>ꔭ</w:t>
      </w:r>
      <w:r>
        <w:rPr/>
        <w:t>캬㦣穒嚣쉠繤슡恋弽恾쉱숨녅淂⭖噉幤칀</w:t>
      </w:r>
      <w:r>
        <w:rPr/>
        <w:t>ꤹ</w:t>
      </w:r>
      <w:r>
        <w:rPr/>
        <w:t>슱컃湰栺顫ꅹ啐睍捤쉁깴睤㙤禡㝒睷ꄨ⹊쌶愪穗⯂䡄걒䱃㉟</w:t>
      </w:r>
      <w:r>
        <w:rPr/>
        <w:t>ꥒ</w:t>
      </w:r>
      <w:r>
        <w:rPr/>
        <w:t>塉쉉䰷䈫㥎睄</w:t>
      </w:r>
      <w:r>
        <w:rPr/>
        <w:t>ⴷ</w:t>
      </w:r>
      <w:r>
        <w:rPr/>
        <w:t>뽤梿䫂㴵컂깢栽칈䵸뽙䣂挦⽂쏎噀へ␪縬卟쉡</w:t>
      </w:r>
      <w:r>
        <w:rPr/>
        <w:t>ⵉ</w:t>
      </w:r>
      <w:r>
        <w:rPr/>
        <w:t>湨氯厩䵴兇䙌◂딮煭䅪卖悵䨻猪乑ㆣ㑫睫爰㪣啷⩄䙰김쉆彤嗍䩂智㭳뮘恴䴸煴䠰穆䐥䑢洣頷</w:t>
      </w:r>
      <w:r>
        <w:rPr/>
        <w:t>ⷂ</w:t>
      </w:r>
      <w:r>
        <w:rPr/>
        <w:t>䰬窘䚱顾⬳敊か⽴⫂쵲♋</w:t>
      </w:r>
      <w:r>
        <w:rPr/>
        <w:t>ꤹ</w:t>
      </w:r>
      <w:r>
        <w:rPr/>
        <w:t>뗂␥쉠쏂䁳슱</w:t>
      </w:r>
      <w:r>
        <w:rPr/>
        <w:t>ꗂ</w:t>
      </w:r>
      <w:r>
        <w:rPr/>
        <w:t>楚숦㦘걮潏奲⑺璣䬤㇂呄⑰橌晁别싂䰪轁⴨곂㍄㜺溵⭚捤카싂쉒㉧숺뽰⬯睴額䕥㞩㉶㕲癎橎迂뼰♵䳂穞迂</w:t>
      </w:r>
      <w:r>
        <w:rPr/>
        <w:t>Ⱶ</w:t>
      </w:r>
      <w:r>
        <w:rPr/>
        <w:t>숲琺㭙쉈ꍠ浒扭</w:t>
      </w:r>
      <w:r>
        <w:rPr/>
        <w:t>ꤶ</w:t>
      </w:r>
      <w:r>
        <w:rPr/>
        <w:t>碩䱏㩷숵凂카ꅋ眥塲◂숶♮䨴숪쉂剐狂⭤唣擂塏庻썀䩵⫂捊猽漴촺⭟㤲䉐䚩潸帶쉚䡊⭥꺩䱱瑆媿䡨ꄊ爫䙊쉒썀⮩䛂昻숭灁慯쉪剡圭쉢긹創슬唱煎牋繂橉え斻䩁깘긺弣㍈咩漫䬯珂晕㝭濂슮㷂搭촰兴ꌯ쉴갹畆埂唥ㅋ教灲</w:t>
      </w:r>
      <w:r>
        <w:rPr/>
        <w:t>ꤽ</w:t>
      </w:r>
      <w:r>
        <w:rPr/>
        <w:t>兀㘴䆥㕮녢䶣</w:t>
      </w:r>
      <w:r>
        <w:rPr/>
        <w:t>ꥇ</w:t>
      </w:r>
      <w:r>
        <w:rPr/>
        <w:t>塥活嘮䅡㐮ㅴ殩</w:t>
      </w:r>
      <w:r>
        <w:rPr/>
        <w:t>Ⲭ</w:t>
      </w:r>
      <w:r>
        <w:rPr/>
        <w:t>䑱凂땋㤸</w:t>
      </w:r>
      <w:r>
        <w:rPr/>
        <w:t>ꕬ</w:t>
      </w:r>
      <w:r>
        <w:rPr/>
        <w:t>桶权쉐</w:t>
      </w:r>
      <w:r>
        <w:rPr/>
        <w:t>⠽</w:t>
      </w:r>
      <w:r>
        <w:rPr/>
        <w:t>촷⻎</w:t>
      </w:r>
      <w:r>
        <w:rPr/>
        <w:t>ꗂ</w:t>
      </w:r>
      <w:r>
        <w:rPr/>
        <w:t>啔辩獞</w:t>
      </w:r>
      <w:r>
        <w:rPr/>
        <w:t>ⷂ</w:t>
      </w:r>
      <w:r>
        <w:rPr/>
        <w:t>썣⤭녡⍃纩䚻碿걯䡖쉫</w:t>
      </w:r>
      <w:r>
        <w:rPr/>
        <w:t>⣂</w:t>
      </w:r>
      <w:r>
        <w:rPr/>
        <w:t>뼺攨㐥ꌳⓂ灸䝃坍奉敐⍈獨矃㍨氤婘㖻䕂煨깠瘳灳⨪쉆抮䵹䵊㉯繏婄楄ꏂ喣太瀳칂䡊㬰兏䘭棍</w:t>
      </w:r>
      <w:r>
        <w:rPr/>
        <w:t>⠻⍕</w:t>
      </w:r>
      <w:r>
        <w:rPr/>
        <w:t>䐩启㚱橤橈㍓䱟䅗걊☭乍䕌确쉳䁬欣幃싎▱ꍐㅈ轁썴쉥歑묮⑏⩓娦䄷숣깎癎㠩栮璬挩썊뇍吭坮痂墩쉒浚㥸夦㙬䆮倽츲</w:t>
      </w:r>
      <w:r>
        <w:rPr/>
        <w:t>ꥋ⨱</w:t>
      </w:r>
      <w:r>
        <w:rPr/>
        <w:t>䍁◂쵬懂晒⍩쌰⥊げ뽔쉕녨帲㎻뭀坨瘺䱾⩧瀣䩢</w:t>
      </w:r>
      <w:r>
        <w:rPr/>
        <w:t>ⱎ</w:t>
      </w:r>
      <w:r>
        <w:rPr/>
        <w:t>⺡⽳⦥䑹긬☨櫂䅸깇兾김</w:t>
      </w:r>
      <w:r>
        <w:rPr/>
        <w:t>ꤥ</w:t>
      </w:r>
      <w:r>
        <w:rPr/>
        <w:t>쉄⌱⦘쉧䛃昪穗㩥䰦患싍䄸쉊煄㏂</w:t>
      </w:r>
      <w:r>
        <w:rPr/>
        <w:t>ⲿ</w:t>
      </w:r>
      <w:r>
        <w:rPr/>
        <w:t>敎帰⑀▿䝀쌪㌵㚵␬숶䵞㫂㏂뭷䷍ㆥ⻍䕺硍㙇㕘</w:t>
      </w:r>
      <w:r>
        <w:rPr/>
        <w:t>ꥍ</w:t>
      </w:r>
      <w:r>
        <w:rPr/>
        <w:t>쉬漥츤뿃恫牳㴫浖䱅⸥㘣唵</w:t>
      </w:r>
      <w:r>
        <w:rPr/>
        <w:t>ꔦ</w:t>
      </w:r>
      <w:r>
        <w:rPr/>
        <w:t>䢻㝴ㅮ딬슏⬫䝟湢㎿滂㐯㩷䬻쏂稦䎩剢㙖慖嚬䝠䮡쉗猳䕠ꍘ긯ꎻ瑉┤倯</w:t>
      </w:r>
      <w:r>
        <w:rPr/>
        <w:t>ⶩ</w:t>
      </w:r>
      <w:r>
        <w:rPr/>
        <w:t>砺썅딲♷獐娥凂眵慷珂슏㩥㒬슩숯䀹⧂獇䱥䱭倯䥂ㅚ</w:t>
      </w:r>
      <w:r>
        <w:rPr/>
        <w:t>ⵁ</w:t>
      </w:r>
      <w:r>
        <w:rPr/>
        <w:t>䢘娤쵹䆻儱奡놿싂穌㚥畏獆咿䛂䭮㩯쉹挮숱刨穞忂坪㯂䖮掮䱹쉖긨㋂갤澱楸겥쉸ㄫ⹏流奬歠矂栵ꍩ⧂濂䙗ね䑉쉲牓湩㨪㶥乮辣乹㡍潇棂싂〽彘玩輻佤啡橈썾扮磂쉬슏碏ꅸ晀㧎</w:t>
      </w:r>
      <w:r>
        <w:rPr/>
        <w:t>ꕘ</w:t>
      </w:r>
      <w:r>
        <w:rPr/>
        <w:t>嘥뭪杆呙㉭숲춱珂窏冿欫㉕딤纡弳䉞媘䍡쉖〰挽嚱噪걕쉷쉮쉴懂䩸䦣싂㏂姂櫂Ⓧꅣ挶癪㠭䑾쉕轐썵瀲⭒ㅈ깲灐䓂唽쉤ㅌ灕敥䦻䜩彯㐹</w:t>
      </w:r>
      <w:r>
        <w:rPr/>
        <w:t>ꦬ</w:t>
      </w:r>
      <w:r>
        <w:rPr/>
        <w:t>煭琳㕲ㆡ충牅盂䍓⻂慰竂䉷徬吺ꄶ</w:t>
      </w:r>
      <w:r>
        <w:rPr/>
        <w:t>⢻</w:t>
      </w:r>
      <w:r>
        <w:rPr/>
        <w:t>半</w:t>
      </w:r>
      <w:r>
        <w:rPr/>
        <w:t>ⱐ</w:t>
      </w:r>
      <w:r>
        <w:rPr/>
        <w:t>垬剅습숦䪡䕬㪩瘲輪⭷♯㕟㔪♅剕䉷潊辿繺⍫㉞㔶猱숽溬숺뽬輊楹娯㩱歀稣昮刴繎䍗琪녯</w:t>
      </w:r>
      <w:r>
        <w:rPr/>
        <w:t>꥟</w:t>
      </w:r>
      <w:r>
        <w:rPr/>
        <w:t>爹摐埂䱌活㙴䅇숵</w:t>
      </w:r>
      <w:r>
        <w:rPr/>
        <w:t>ⱊ</w:t>
      </w:r>
      <w:r>
        <w:rPr/>
        <w:t>乀쉃䑈</w:t>
      </w:r>
      <w:r>
        <w:rPr/>
        <w:t>ⴵ</w:t>
      </w:r>
      <w:r>
        <w:rPr/>
        <w:t>䗂捖勂뼪⥶䥢啀숸㑇䱎</w:t>
      </w:r>
      <w:r>
        <w:rPr/>
        <w:t>ꦬ⬳</w:t>
      </w:r>
      <w:r>
        <w:rPr/>
        <w:t>쉕央쉊坺爸㙆溏㜴灗縹垵乬ꌯ쌺㥤帶㮣搯游쉏썉䄵⩙䰶悘偅慄浓䆮딭쉧癭䙣┨剂슬䯃渹</w:t>
      </w:r>
      <w:r>
        <w:rPr/>
        <w:t>⠳</w:t>
      </w:r>
      <w:r>
        <w:rPr/>
        <w:t>妘繚甪〥畖擃摂䉓潗</w:t>
      </w:r>
      <w:r>
        <w:rPr/>
        <w:t>ⲡ</w:t>
      </w:r>
      <w:r>
        <w:rPr/>
        <w:t>쉅쵰䭙䉫䑬卬㉞⒡䲣䑮썴呖㡀灺獋栯컂皮幩揂䔷㋂㗎땤梣䑯䌷幒뭒☵♩㉚愸碱⩡杊칖</w:t>
      </w:r>
      <w:r>
        <w:rPr/>
        <w:t>ꕖ</w:t>
      </w:r>
      <w:r>
        <w:rPr/>
        <w:t>쉪싂ꇂ숱╖㝊繰</w:t>
      </w:r>
      <w:r>
        <w:rPr/>
        <w:t>ꥈ</w:t>
      </w:r>
      <w:r>
        <w:rPr/>
        <w:t>䳂噓숯測汬塐瓂⫂쉇卵數䅹㙘来㩲睺╹쉭䷃穦䉠礦秎⑳쉱濂㝓杞煰</w:t>
      </w:r>
      <w:r>
        <w:rPr/>
        <w:t>ⵚ</w:t>
      </w:r>
      <w:r>
        <w:rPr/>
        <w:t>숥伴ꍧㆣ畏䶘ꅧ橇暮婵啅ㅊ听ꍲ䤶䵤⧂</w:t>
      </w:r>
      <w:r>
        <w:rPr/>
        <w:t>ⰳ</w:t>
      </w:r>
      <w:r>
        <w:rPr/>
        <w:t>瑰쉯숻禬噶䀪⩪䑆啷쵃漥䩱</w:t>
      </w:r>
      <w:r>
        <w:rPr/>
        <w:t>ⰸ</w:t>
      </w:r>
      <w:r>
        <w:rPr/>
        <w:t>纘깈摶╨幢ぅ⾩畂ꅩ奱쉌㡡⹒幾嗂⥳乴頵檿䅙迂唣썳㥶㐨숤쉴☫晗컂牤ꅋ쉭쵊䅚栣卑瑤䂥</w:t>
      </w:r>
      <w:r>
        <w:rPr/>
        <w:t>ꖘ</w:t>
      </w:r>
      <w:r>
        <w:rPr/>
        <w:t>幵扪恷䵹䭵流昺婤睤</w:t>
      </w:r>
      <w:r>
        <w:rPr/>
        <w:t>ⱗ</w:t>
      </w:r>
      <w:r>
        <w:rPr/>
        <w:t>顊牁⨮页啱桱潌搯兵畅渰䥬㮣䉵㥬䷂瀺㎏㉶㨬㙍杤⭨䈽䬬䴲浾⚏</w:t>
      </w:r>
      <w:r>
        <w:rPr/>
        <w:t>Ⳃ</w:t>
      </w:r>
      <w:r>
        <w:rPr/>
        <w:t>칷쉬啯㕔쉂ꍐ</w:t>
      </w:r>
      <w:r>
        <w:rPr/>
        <w:t>ꦥ</w:t>
      </w:r>
      <w:r>
        <w:rPr/>
        <w:t>뭮瑞彰煬㣃煟</w:t>
      </w:r>
      <w:r>
        <w:rPr/>
        <w:t>⠳</w:t>
      </w:r>
      <w:r>
        <w:rPr/>
        <w:t>㢘꺏椲⿎咡䍾堽긳땶圤乹䩖㝩㭤⩅녧瀪䄴幐쵘㉾</w:t>
      </w:r>
      <w:r>
        <w:rPr/>
        <w:t>⡘</w:t>
      </w:r>
      <w:r>
        <w:rPr/>
        <w:t>ꖻ</w:t>
      </w:r>
      <w:r>
        <w:rPr/>
        <w:t>㵴戹㭃顶</w:t>
      </w:r>
      <w:r>
        <w:rPr/>
        <w:t>ꤩ</w:t>
      </w:r>
      <w:r>
        <w:rPr/>
        <w:t>⽤牘淂癆䘮佌䕩呇㕄幁⽞쉴妩숱猷䩊</w:t>
      </w:r>
      <w:r>
        <w:rPr/>
        <w:t>Ⳃ</w:t>
      </w:r>
      <w:r>
        <w:rPr/>
        <w:t>ꤦ</w:t>
      </w:r>
      <w:r>
        <w:rPr/>
        <w:t>矎㍳㓂穩哂唬䅧穩䁾⵲嚡뼭⚩뽑瀥㢵䀵촤뇂</w:t>
      </w:r>
      <w:r>
        <w:rPr/>
        <w:t>⡭</w:t>
      </w:r>
      <w:r>
        <w:rPr/>
        <w:t>䑾쉚䤫슥ㄲ쉴恢瀯繢乩眴䨪⼴䇂噇椯硰㐹┬䕋䈪繱晗䉀⌣勂땅熏扯婰⬰뭒㞏呆穌⩌⩲爦☵噡싂⫂⩎䌱쉍找顊⥀╁땯쉣⌹뇂㞱♐甥쉥넽쉳瓃싍녭䥉쉪쏎</w:t>
      </w:r>
      <w:r>
        <w:rPr/>
        <w:t>ꕰ⥌</w:t>
      </w:r>
      <w:r>
        <w:rPr/>
        <w:t>并㑤쉟朩煹쉖擂顕</w:t>
      </w:r>
      <w:r>
        <w:rPr/>
        <w:t>ꔸ</w:t>
      </w:r>
      <w:r>
        <w:rPr/>
        <w:t>〪ꅶ☫爬⨹칒昲穋㩭넸♄䕋싂㫂⭷⩉㊡䉑轩Ⓨ䜩놘敔㈣牃땋⚏긺晍䩙⪣⸮⿂慨쉖潎晔抮</w:t>
      </w:r>
      <w:r>
        <w:rPr/>
        <w:t>ꤺ</w:t>
      </w:r>
      <w:r>
        <w:rPr/>
        <w:t>呯ㆿꥭ涬䊩ꍌ깙녥恏</w:t>
      </w:r>
      <w:r>
        <w:rPr/>
        <w:t>ꕐ</w:t>
      </w:r>
      <w:r>
        <w:rPr/>
        <w:t>彄╳ノ乲䜻칭㉔ꏂ☭㑮㫎㭵䡚숩狂栮쉕</w:t>
      </w:r>
      <w:r>
        <w:rPr/>
        <w:t>꥓</w:t>
      </w:r>
      <w:r>
        <w:rPr/>
        <w:t>뮣渣堲쉧숬䍔쉹睖瘶嚡䕷층奰橑㝷</w:t>
      </w:r>
      <w:r>
        <w:rPr/>
        <w:t>ⷂ</w:t>
      </w:r>
      <w:r>
        <w:rPr/>
        <w:t>猊煘⬪桃䥎㵆䑺㘯樽坺⽬䳃畲䨫㉫懂澿熘쉞湌묳䉹슱䳂潂㉎⥙燂㭀㵤</w:t>
      </w:r>
    </w:p>
    <w:p>
      <w:pPr>
        <w:pStyle w:val="PreformattedText"/>
        <w:bidi w:val="0"/>
        <w:spacing w:before="0" w:after="0"/>
        <w:jc w:val="left"/>
        <w:rPr/>
      </w:pPr>
      <w:r>
        <w:rPr/>
        <w:t>彌㣂偓┷䆮䵱슿쉁䭥倱囂믂⧂牺㕠礦䀲⨶쉋甤쉬兆㉤䞡촻䝦</w:t>
      </w:r>
      <w:r>
        <w:rPr/>
        <w:t>⡫</w:t>
      </w:r>
      <w:r>
        <w:rPr/>
        <w:t>睭晫盃瑗湊梿䫂眭䁚</w:t>
      </w:r>
      <w:r>
        <w:rPr/>
        <w:t>ꦣ</w:t>
      </w:r>
      <w:r>
        <w:rPr/>
        <w:t>梵灭廂繹⍙䴻畟䩘䗂뽀轞ꎻ뽞瑢䴹뽋穱넰뾘䭐癭䭐偣堶쉨숪繘⽧秂쉰㉠䬰癲矃娮敘朤⽸瀤⭰盍</w:t>
      </w:r>
      <w:r>
        <w:rPr/>
        <w:t>꥓ꥄ</w:t>
      </w:r>
      <w:r>
        <w:rPr/>
        <w:t>啣㡄⭉㤰祉勍㛂䤮䷂♾䍘㧂燂倦믂␯纮汇⹠⹘䝪戳稥㡑洪쉭䭟</w:t>
      </w:r>
      <w:r>
        <w:rPr/>
        <w:t>ꕮ</w:t>
      </w:r>
      <w:r>
        <w:rPr/>
        <w:t>核⽇婗숵渰剗⽭䝈䬫䱃縲쉊䩗煃╧㉱椽咏䄭쉃唪꥚輤䋂</w:t>
      </w:r>
      <w:r>
        <w:rPr/>
        <w:t>ꦮ</w:t>
      </w:r>
      <w:r>
        <w:rPr/>
        <w:t>뭯</w:t>
      </w:r>
      <w:r>
        <w:rPr/>
        <w:t>ꥇ♬</w:t>
      </w:r>
      <w:r>
        <w:rPr/>
        <w:t>濂瞻录祠쌻塅䷂歬ㅪ痂婺癋칣祈庮쉧䱹싂創稱⩪䴯⒬⫂䘶顲㩎</w:t>
      </w:r>
      <w:r>
        <w:rPr/>
        <w:t>ⴴ</w:t>
      </w:r>
      <w:r>
        <w:rPr/>
        <w:t>䒏㟂뾘捪恈㭭긯橌</w:t>
      </w:r>
      <w:r>
        <w:rPr/>
        <w:t>ⱏ</w:t>
      </w:r>
      <w:r>
        <w:rPr/>
        <w:t>㵀䄦</w:t>
      </w:r>
      <w:r>
        <w:rPr/>
        <w:t>ꔷ</w:t>
      </w:r>
      <w:r>
        <w:rPr/>
        <w:t>갨䁂쉎긲祺偣擂㜻扁偵席汆⒩뇂禘㕇╔䗂噯嚩䵀塶頻唪䩷刲僂乱灪咱␻澱䁁俎䞩飂ꄴ썮捉╪䄲敨䥘璿低湬唻価卵층穅䵳䩰땩䁣䤨㥰埂䋂愣㕌쉋쉕亱䑸쉳恳뿂橹塟磂긴묪恷ㅖ嗂㑩湟䐷枣咘娯뭇䊻</w:t>
      </w:r>
      <w:r>
        <w:rPr/>
        <w:t>⡾Ⳃ</w:t>
      </w:r>
      <w:r>
        <w:rPr/>
        <w:t>䅊㕕庘⩞⸵浟䋂潵䥙㤻潬溏奥</w:t>
      </w:r>
      <w:r>
        <w:rPr/>
        <w:t>⡡▘</w:t>
      </w:r>
      <w:r>
        <w:rPr/>
        <w:t>幕⭒扤싂⩀摊䅯抮⑍彀纵깉扡秂</w:t>
      </w:r>
      <w:r>
        <w:rPr/>
        <w:t>Ⳃ</w:t>
      </w:r>
      <w:r>
        <w:rPr/>
        <w:t>彠⨮</w:t>
      </w:r>
      <w:r>
        <w:rPr/>
        <w:t>꧂</w:t>
      </w:r>
      <w:r>
        <w:rPr/>
        <w:t>繹㬮㡥㞻穪狃匫䂣㑾佄濍쉋ㅶ塩</w:t>
      </w:r>
      <w:r>
        <w:rPr/>
        <w:t>Ⳃ</w:t>
      </w:r>
      <w:r>
        <w:rPr/>
        <w:t>灣♳䵉㵦楹뽗䣎쉂쉕⌸㇂</w:t>
      </w:r>
      <w:r>
        <w:rPr/>
        <w:t>ⱱ</w:t>
      </w:r>
      <w:r>
        <w:rPr/>
        <w:t>䔲偅䥱㖡だ佞⑌㭾䡥㘸ㄱ䍦瑄冘抩刳昭䍓㖣焦쉁焷ぁ㣍嘨䈶獕㐷㌷㥳穖</w:t>
      </w:r>
      <w:r>
        <w:rPr/>
        <w:t>⣂</w:t>
      </w:r>
      <w:r>
        <w:rPr/>
        <w:t>㉊敮梣疱㉑㐪䉊垱⾣穦䘭슿揎슘呅璩怰㝑渴䬦䥊椰䵓㞵祕䤴</w:t>
      </w:r>
      <w:r>
        <w:rPr/>
        <w:t>ⱏ┫</w:t>
      </w:r>
      <w:r>
        <w:rPr/>
        <w:t>䌲元挸숮煈숯쵇祴丮洨㙷㉭</w:t>
      </w:r>
      <w:r>
        <w:rPr/>
        <w:t>ꤺ</w:t>
      </w:r>
      <w:r>
        <w:rPr/>
        <w:t>쉈㈵</w:t>
      </w:r>
      <w:r>
        <w:rPr/>
        <w:t>ⱑ</w:t>
      </w:r>
      <w:r>
        <w:rPr/>
        <w:t>佥煌⯂녣㵰㛂瑋牃㟂睴汇㈺顩䵫䍏ㄹ숪㉇걟쉕䓂椫輵剰숴ꌩ朰槂䄲繍⨱䬱㙉埂녃⨦桢犥㐮さ捈ꍂ㮘깸䄸獆湣⭁㦘呇☪♩洸弨堹怹⩕焯</w:t>
      </w:r>
      <w:r>
        <w:rPr/>
        <w:t>ꖻ</w:t>
      </w:r>
      <w:r>
        <w:rPr/>
        <w:t>쉗唲梩⎵颩㍞㩴猥⎩㘻ꌯ吩딱䥒㢻캣㕵</w:t>
      </w:r>
      <w:r>
        <w:rPr/>
        <w:t>꧂</w:t>
      </w:r>
      <w:r>
        <w:rPr/>
        <w:t>䉢氯䉺갪氭扤깷縊䩎瞥洭쉙</w:t>
      </w:r>
      <w:r>
        <w:rPr/>
        <w:t>ꦱ</w:t>
      </w:r>
      <w:r>
        <w:rPr/>
        <w:t>쉨⽓癐쉤춥뗂㇍婺</w:t>
      </w:r>
      <w:r>
        <w:rPr/>
        <w:t>ꕢ</w:t>
      </w:r>
      <w:r>
        <w:rPr/>
        <w:t>匷獰쉉埃䕵䡉䓃櫂䅗瑉恇䡷剁庬㴲䱗伽捅㷂媱⩚朴琨歖㉇⤯穷樦䢏㠴쉒㟂⥦䷂湬潷嘩뭹䏂갪㨣䁕烍⨲塕ふ䙰쉀㭕乑渤危愫ꅒ⬣숣硂㵂煢䈻⩉䑒婟妩煷楢뼱㎣쵩싂㊱곂瑫町쉬뭯猴쉉破奮恰</w:t>
      </w:r>
      <w:r>
        <w:rPr/>
        <w:t>ꕡ</w:t>
      </w:r>
      <w:r>
        <w:rPr/>
        <w:t>㜤</w:t>
      </w:r>
      <w:r>
        <w:rPr/>
        <w:t>⠤</w:t>
      </w:r>
      <w:r>
        <w:rPr/>
        <w:t>쉹♌</w:t>
      </w:r>
      <w:r>
        <w:rPr/>
        <w:t>ꤥ</w:t>
      </w:r>
      <w:r>
        <w:rPr/>
        <w:t>숽쉵惂ꥠ뭹琨</w:t>
      </w:r>
      <w:r>
        <w:rPr/>
        <w:t>⡑</w:t>
      </w:r>
      <w:r>
        <w:rPr/>
        <w:t>䙔㡓汣숱㎩</w:t>
      </w:r>
      <w:r>
        <w:rPr/>
        <w:t>Ⱶ</w:t>
      </w:r>
      <w:r>
        <w:rPr/>
        <w:t>硌潋㍰懂깯</w:t>
      </w:r>
      <w:r>
        <w:rPr/>
        <w:t>ⱷ</w:t>
      </w:r>
      <w:r>
        <w:rPr/>
        <w:t>眺䙄敫䁋땣椫禡뭒䄹㨣⩹쏍梱㯂┳爪䍕䗂䤳䁹㴻⩞</w:t>
      </w:r>
      <w:r>
        <w:rPr/>
        <w:t>ꦱ</w:t>
      </w:r>
      <w:r>
        <w:rPr/>
        <w:t>昲</w:t>
      </w:r>
      <w:r>
        <w:rPr/>
        <w:t>ⴷ⯂</w:t>
      </w:r>
      <w:r>
        <w:rPr/>
        <w:t>䬱犮䄪㍶彩ㅬ硸䩕柂숶䙱樰⑄쉵䵬숵㡶眣숪戲뮡⚿樻欭轉䐽母䐭穫啀䍉䌱敍癭숯〴㝳䬷桉⮻껃娥却쉞祶</w:t>
      </w:r>
      <w:r>
        <w:rPr/>
        <w:t>ꤽ</w:t>
      </w:r>
      <w:r>
        <w:rPr/>
        <w:t>ィ</w:t>
      </w:r>
      <w:r>
        <w:rPr/>
        <w:t>Ⱚ</w:t>
      </w:r>
      <w:r>
        <w:rPr/>
        <w:t>穭䨬轩㠪䇂佲㴪䇂⮮弲㡲䭅</w:t>
      </w:r>
      <w:r>
        <w:rPr/>
        <w:t>ꦬ</w:t>
      </w:r>
      <w:r>
        <w:rPr/>
        <w:t>湟ざ癙⴫䝰捉劬ꍳ窱猺쉤辻揂煑</w:t>
      </w:r>
      <w:r>
        <w:rPr/>
        <w:t>ꥀ</w:t>
      </w:r>
      <w:r>
        <w:rPr/>
        <w:t>彥噠猤ꌰ⼯搷㍖偑塯쉠</w:t>
      </w:r>
      <w:r>
        <w:rPr/>
        <w:t>ꖩ⩱</w:t>
      </w:r>
      <w:r>
        <w:rPr/>
        <w:t>ⲩ</w:t>
      </w:r>
      <w:r>
        <w:rPr/>
        <w:t>位떘쉬䮵䈪䭠ꄰ咱㥪癯啃뭡呷帯䋂</w:t>
      </w:r>
      <w:r>
        <w:rPr/>
        <w:t>ꦮ</w:t>
      </w:r>
      <w:r>
        <w:rPr/>
        <w:t>獌쉗땸夦狍쉂⸶げ偒䆿卆쉣稭桸奉氹⼫⪥</w:t>
      </w:r>
      <w:r>
        <w:rPr/>
        <w:t>ꕐ</w:t>
      </w:r>
      <w:r>
        <w:rPr/>
        <w:t>㵁潯塐칫⍒䙯ꍥ㵋桵匰⍄썧䦩슱㍭乚杭썔</w:t>
      </w:r>
      <w:r>
        <w:rPr/>
        <w:t>ꕒ</w:t>
      </w:r>
      <w:r>
        <w:rPr/>
        <w:t>㩇玿㥬䱘슏䡉⭙䱑炩</w:t>
      </w:r>
      <w:r>
        <w:rPr/>
        <w:t>꥟</w:t>
      </w:r>
      <w:r>
        <w:rPr/>
        <w:t>싂汊⥐㊘◎</w:t>
      </w:r>
      <w:r>
        <w:rPr/>
        <w:t>ꔨ</w:t>
      </w:r>
      <w:r>
        <w:rPr/>
        <w:t>刴⑐숫㉒帷깯숮敞縬칚</w:t>
      </w:r>
      <w:r>
        <w:rPr/>
        <w:t>ꔮ</w:t>
      </w:r>
      <w:r>
        <w:rPr/>
        <w:t>究徬啖㖡쉮癢</w:t>
      </w:r>
      <w:r>
        <w:rPr/>
        <w:t>⡯</w:t>
      </w:r>
      <w:r>
        <w:rPr/>
        <w:t>㝈▏</w:t>
      </w:r>
      <w:r>
        <w:rPr/>
        <w:t>ꕤ</w:t>
      </w:r>
      <w:r>
        <w:rPr/>
        <w:t>뮱㘩걬批䑠稵损樽頹櫂䛂栱쉸朽쵏爵兟</w:t>
      </w:r>
      <w:r>
        <w:rPr/>
        <w:t>⢏</w:t>
      </w:r>
      <w:r>
        <w:rPr/>
        <w:t>뇂刻浘䴰㝣쉵䦿䱞瑤漸檏쉲丸づ佱⭹帲꺵⿂幐浀㝁Ⓜ쌳匫㬦䩡畦䍤년䪵</w:t>
      </w:r>
      <w:r>
        <w:rPr/>
        <w:t>ⱱ</w:t>
      </w:r>
      <w:r>
        <w:rPr/>
        <w:t>怺瑑痂䷂㙨䭺슏潈뭚⽙㕚㝈颿┨</w:t>
      </w:r>
      <w:r>
        <w:rPr/>
        <w:t>ꕋ</w:t>
      </w:r>
      <w:r>
        <w:rPr/>
        <w:t>瑰⥆佬㪱</w:t>
      </w:r>
      <w:r>
        <w:rPr/>
        <w:t>ꕞ</w:t>
      </w:r>
      <w:r>
        <w:rPr/>
        <w:t>㐱䤱㥃㜴슩</w:t>
      </w:r>
      <w:r>
        <w:rPr/>
        <w:t>ⷂ</w:t>
      </w:r>
      <w:r>
        <w:rPr/>
        <w:t>㍌쎻灁撵睓깶㷎슣⥟숷</w:t>
      </w:r>
      <w:r>
        <w:rPr/>
        <w:t>ꔳ</w:t>
      </w:r>
      <w:r>
        <w:rPr/>
        <w:t>牑灉쉋</w:t>
      </w:r>
      <w:r>
        <w:rPr/>
        <w:t>ⱉ</w:t>
      </w:r>
      <w:r>
        <w:rPr/>
        <w:t>ꍧ㏎斩樭录␨槂䭰慁䐱⨤檿渤䯂稹⪏囂卵獚⤣垵㵃㠫䰫䝥䕥汋㕤긦㩥䌤晃䎡㙉䋂䑠ꆻ棎恲⽞獋䪬䝩䄮뭺♍灔奚숮䥣丩呌瑯ꆮ判⩏㦥勂乱칰녔卌欦猬⫂帮䈣㑷ꏂꄰ婮ꥭ䍸䍲怳嗂暵摎</w:t>
      </w:r>
      <w:r>
        <w:rPr/>
        <w:t>ꥐ</w:t>
      </w:r>
      <w:r>
        <w:rPr/>
        <w:t>㑆欱こ祅杯圷佳슿睤䡣䁁幏顠슘汌䬊撘䵁꥕䙶剑䋂쉓瀨剀䩺㭷䈻浦슣夤㥌漤싂㇂硖㵨⮮捧噇䷎栻砪噏⹷杚쉖㩴㝲眭걩撮䖡䧂䥴땾깓瘲䥷电䵊杖쉄</w:t>
      </w:r>
      <w:r>
        <w:rPr/>
        <w:t>ꤱ</w:t>
      </w:r>
      <w:r>
        <w:rPr/>
        <w:t>癁⩘癟</w:t>
      </w:r>
      <w:r>
        <w:rPr/>
        <w:t>ꕆ</w:t>
      </w:r>
      <w:r>
        <w:rPr/>
        <w:t>幵倱䈸뮿견뭴猵㙏儲㮬긣䈮嘶剒卦쉱⍨僂曂㠤年쉰䁪깏繺睓楾䟂桑㩉습</w:t>
      </w:r>
      <w:r>
        <w:rPr/>
        <w:t>ꤹ</w:t>
      </w:r>
      <w:r>
        <w:rPr/>
        <w:t>椫繑쵃╟杹穂位숪⩌搹갥떡祔晫啞杯猲垣咥䁦⨷囂轒쉙䕒㵷숪슡眵䕬捃振睁⻂㵢㚣祋婱䁒捔칮乩땈佘劣㑨넷枏꺩숰㋍㙞懂⮡㏂獠畟䥟걢땯乺䁍</w:t>
      </w:r>
      <w:r>
        <w:rPr/>
        <w:t>ⴺ</w:t>
      </w:r>
      <w:r>
        <w:rPr/>
        <w:t>扥◍伫㶏쉢㡺偬쉦깊䙱牤숽䁑ꇂ測慹ヂ洨䉬顴㯂㥺쉚煀爤嘫䉯呄坨猲긷⛂⌳</w:t>
      </w:r>
      <w:r>
        <w:rPr/>
        <w:t>ꕨ♦</w:t>
      </w:r>
      <w:r>
        <w:rPr/>
        <w:t>癌䔫깤⮘繲뽨穊♚婏ꄯ剴싂伳壂슣䨸㜱숱</w:t>
      </w:r>
      <w:r>
        <w:rPr/>
        <w:t>ꕉ</w:t>
      </w:r>
      <w:r>
        <w:rPr/>
        <w:t>䡎쵫뭍獺痂䴺幔</w:t>
      </w:r>
      <w:r>
        <w:rPr/>
        <w:t>⠷</w:t>
      </w:r>
      <w:r>
        <w:rPr/>
        <w:t>焣異䕙</w:t>
      </w:r>
      <w:r>
        <w:rPr/>
        <w:t>ꔭ</w:t>
      </w:r>
      <w:r>
        <w:rPr/>
        <w:t>癤묽摤䙗㍶汢繏ꍶ湲䙯捉䷂䌤飂떻殘</w:t>
      </w:r>
      <w:r>
        <w:rPr/>
        <w:t>ꕏ</w:t>
      </w:r>
      <w:r>
        <w:rPr/>
        <w:t>磂⹹䤺勂瓂欣汕廂䉠礣</w:t>
      </w:r>
      <w:r>
        <w:rPr/>
        <w:t>ⴭ</w:t>
      </w:r>
      <w:r>
        <w:rPr/>
        <w:t>稬㩉곍婥㩊䤤③恗倩顚ꍥ噧ヂ佧䝦撱싂ꍰ쉫乊견畵쵦</w:t>
      </w:r>
      <w:r>
        <w:rPr/>
        <w:t>⡺⎱</w:t>
      </w:r>
      <w:r>
        <w:rPr/>
        <w:t>椵슩쉘㩑ッ䘻㪱</w:t>
      </w:r>
      <w:r>
        <w:rPr/>
        <w:t>ꤣ</w:t>
      </w:r>
      <w:r>
        <w:rPr/>
        <w:t>䒮쉃忂縹擂쉔숰渥穣㕀ㅢ汢䭊轶⮵⏂㡈쉫⻂넮䘦ꅲ绂参㵍습潰冩眱싍ꄱ캩擎䃎䍪╃䭥刨吲繀獌⩸㕅傩獂瘪넱僎瑏䱲숵ㄯ䝢㙀案塤쵉</w:t>
      </w:r>
      <w:r>
        <w:rPr/>
        <w:t>⠱</w:t>
      </w:r>
      <w:r>
        <w:rPr/>
        <w:t>潔毂뭵땨</w:t>
      </w:r>
      <w:r>
        <w:rPr/>
        <w:t>ꔤ</w:t>
      </w:r>
      <w:r>
        <w:rPr/>
        <w:t>恸㈦뽔昻뇂浒ㅆ䍵</w:t>
      </w:r>
      <w:r>
        <w:rPr/>
        <w:t>ꦣ</w:t>
      </w:r>
      <w:r>
        <w:rPr/>
        <w:t>〥沣</w:t>
      </w:r>
      <w:r>
        <w:rPr/>
        <w:t>ⱷ</w:t>
      </w:r>
      <w:r>
        <w:rPr/>
        <w:t>깈뼯䪱뭃걋湆␥</w:t>
      </w:r>
      <w:r>
        <w:rPr/>
        <w:t>⡣</w:t>
      </w:r>
      <w:r>
        <w:rPr/>
        <w:t>佶僂烂⑁䔲瘻塉걑쉩倽⥸眴疮㤬ぱお칤噍ꏃ캬桤淂꺬帲䙹离穫䥔熩椰⩈䷂䝃佇쉉摟旂昸斩㉔畵偈</w:t>
      </w:r>
      <w:r>
        <w:rPr/>
        <w:t>ⰽ</w:t>
      </w:r>
      <w:r>
        <w:rPr/>
        <w:t>싂楾깨偖</w:t>
      </w:r>
      <w:r>
        <w:rPr/>
        <w:t>ⵅ</w:t>
      </w:r>
      <w:r>
        <w:rPr/>
        <w:t>擂䄭卺⽹ォ뽾⩚轹㨽ꅈ㗂穵噑顠䵷癶쵃쉷睾</w:t>
      </w:r>
      <w:r>
        <w:rPr/>
        <w:t>⡓</w:t>
      </w:r>
      <w:r>
        <w:rPr/>
        <w:t>땪ꥧ怯䁰㑑쉇뭩䬭榮䉠╁㐹揂浲䉶䡗쉣㙴㎥䵀츶戬</w:t>
      </w:r>
      <w:r>
        <w:rPr/>
        <w:t>ⱴ</w:t>
      </w:r>
      <w:r>
        <w:rPr/>
        <w:t>䀰쉘㌤愸숪♔狂쉙ヂ灸⚘䙷㩞쉧呢ꏂ澥佀숴ㅖ칉쉷妏瑘㇂㗂㭏敢潣淃ꥪ쉺睊繀壂浨ꆻꄥ뼵⥴婡歠꺣⩉繾㜹㒿抬揍슩汍拂瘩</w:t>
      </w:r>
      <w:r>
        <w:rPr/>
        <w:t>ꔶ⚘</w:t>
      </w:r>
      <w:r>
        <w:rPr/>
        <w:t>淂</w:t>
      </w:r>
      <w:r>
        <w:rPr/>
        <w:t>⠽</w:t>
      </w:r>
      <w:r>
        <w:rPr/>
        <w:t>䛂嗂䡩</w:t>
      </w:r>
      <w:r>
        <w:rPr/>
        <w:t>ꔷ</w:t>
      </w:r>
      <w:r>
        <w:rPr/>
        <w:t>䦏䇂倊䋂ㄴ兺썺숬㉞䵑</w:t>
      </w:r>
      <w:r>
        <w:rPr/>
        <w:t>ꕔ</w:t>
      </w:r>
      <w:r>
        <w:rPr/>
        <w:t>磂녟䁧䞏㮬◎䁯揂娸놿未淂沵顄◂⫂页쉠놿氪澏䐣硌摉뗂㛂敠顚橖奒쎡桅㜪㴩ꅦ슬㠩ギ买슩㵇쉏牬䩈祖轓旂慐⹷쉮䨳洵뭁㍢䙺㵘㴩꥖朽숯嫂숳</w:t>
      </w:r>
      <w:r>
        <w:rPr/>
        <w:t>⢘</w:t>
      </w:r>
      <w:r>
        <w:rPr/>
        <w:t>奀㤥슣繋䚻썐兗妣䥸쉒</w:t>
      </w:r>
      <w:r>
        <w:rPr/>
        <w:t>Ⱜ⩢</w:t>
      </w:r>
      <w:r>
        <w:rPr/>
        <w:t>싂稺䝎夯⽤兤㔪䡍㷂␺朦輳䍡睘</w:t>
      </w:r>
      <w:r>
        <w:rPr/>
        <w:t>ꔰ</w:t>
      </w:r>
      <w:r>
        <w:rPr/>
        <w:t>㭖뭟啇㟂柂杗숶捶喡</w:t>
      </w:r>
      <w:r>
        <w:rPr/>
        <w:t>ⱥ</w:t>
      </w:r>
      <w:r>
        <w:rPr/>
        <w:t>습睦땳⹍卟</w:t>
      </w:r>
      <w:r>
        <w:rPr/>
        <w:t>ꥋ</w:t>
      </w:r>
      <w:r>
        <w:rPr/>
        <w:t>ㆡ槂奫灴穄䗂썦슘쉆⛂䥈䝩坢塟欫㈭딷뾘䶵呈颬杴ꍓ깧匣</w:t>
      </w:r>
      <w:r>
        <w:rPr/>
        <w:t>ⲵ</w:t>
      </w:r>
      <w:r>
        <w:rPr/>
        <w:t>繘㡖琭甶㙂걥㵷쵏䝞伪偪捖姍뽋쉰</w:t>
      </w:r>
      <w:r>
        <w:rPr/>
        <w:t>⡧</w:t>
      </w:r>
      <w:r>
        <w:rPr/>
        <w:t>煱䜮顗助㥣췂⭰䄲떘繌딳㙤䩷䨷礣녇剣쉤睎确毃夣幄걺㙌轫摖㡉潖䳂ㅞ⥈뽌䗂潄숬睟㮩촲儶挬⩉祤䡉</w:t>
      </w:r>
      <w:r>
        <w:rPr/>
        <w:t>ⱨ</w:t>
      </w:r>
      <w:r>
        <w:rPr/>
        <w:t>䁴㥨朶ꌥ恵㐯桞숪瑥截䈸䱕縭㨲ꍾ⭺䁦⑌슬㕔幸坃쵠㡥迂긲쉊恳䵳態㡮䛂</w:t>
      </w:r>
      <w:r>
        <w:rPr/>
        <w:t>ꥎ</w:t>
      </w:r>
      <w:r>
        <w:rPr/>
        <w:t>䘬㩟⭤ご汣䕍</w:t>
      </w:r>
      <w:r>
        <w:rPr/>
        <w:t>ⵈ</w:t>
      </w:r>
      <w:r>
        <w:rPr/>
        <w:t>싂ꄣ쉳숺싂牱묨礫싂俎⬭</w:t>
      </w:r>
      <w:r>
        <w:rPr/>
        <w:t>ꕷ</w:t>
      </w:r>
      <w:r>
        <w:rPr/>
        <w:t>眱獧㭖䍤䁯〯彊㍀捵䍓䈰</w:t>
      </w:r>
      <w:r>
        <w:rPr/>
        <w:t>ꕤ</w:t>
      </w:r>
      <w:r>
        <w:rPr/>
        <w:t>厥ꅏ妮啵稰戫偔劵搵췂땏쉋┬⌦쉒㵒䱞⌬䘻ꥨ穌繨☦捗┽玘뗂祣㇂ォ愪䙞禱玘䚩弴♒䡙쉖㩾㗂☪坲</w:t>
      </w:r>
      <w:r>
        <w:rPr/>
        <w:t>⣎</w:t>
      </w:r>
      <w:r>
        <w:rPr/>
        <w:t>攨皩㜫焹晠⩎쵆ㅍ噉┸桀䃂㉷숪㬻帨参常瑭䱦⽞慗渮浉䔹乣㝄ず䜲⑤乇婪녺㵓㔪卐춮噯煍拃玵䍏掿浯䵸塾䓂⑊쉔绂煪兏偀⺻쏂䈭殣ꅅ栳㭘㮱묨氲쉕ꍪ擂线敃㡾컂㍳㟎收獦ꅡ꤮潤␪</w:t>
      </w:r>
      <w:r>
        <w:rPr/>
        <w:t>Ⱙ</w:t>
      </w:r>
      <w:r>
        <w:rPr/>
        <w:t>땳丯奩瓂潐稹捸㣂獋⺘硒숯湉䉍䗎縣坭獍䝹㑹⮘䅶뿂橡堹㙴睨䂻䡫㌸坫⛂呹嫂䄤♌䄨熬㮩摤쉂橮⥕玱晗礦繳㑌</w:t>
      </w:r>
      <w:r>
        <w:rPr/>
        <w:t>꤫</w:t>
      </w:r>
      <w:r>
        <w:rPr/>
        <w:t>潮쵆</w:t>
      </w:r>
      <w:r>
        <w:rPr/>
        <w:t>ꤤ</w:t>
      </w:r>
      <w:r>
        <w:rPr/>
        <w:t>敶禣쉢칫帷ꍪ煰</w:t>
      </w:r>
      <w:r>
        <w:rPr/>
        <w:t>ⱎ</w:t>
      </w:r>
      <w:r>
        <w:rPr/>
        <w:t>숳ꥩ</w:t>
      </w:r>
      <w:r>
        <w:rPr/>
        <w:t>꧍⴦</w:t>
      </w:r>
      <w:r>
        <w:rPr/>
        <w:t>擎⏎뼵畀〸곃䕯汦</w:t>
      </w:r>
      <w:r>
        <w:rPr/>
        <w:t>ꖡ</w:t>
      </w:r>
      <w:r>
        <w:rPr/>
        <w:t>潾땪冡걩晈⭙䍈䉯䉦敹呫땏圻煣浸楪橥槂ꌻ䵑乣䆩忂쉰쉀ꄮ㏂甯畯ꅣ祑畬顧繅燂嚡♌숸䣂䅑㩉偙辬恚걕䵑匽싂쵓㋂礊⩬㥀쉧儤栣⥁</w:t>
      </w:r>
      <w:r>
        <w:rPr/>
        <w:t>ꕵ</w:t>
      </w:r>
      <w:r>
        <w:rPr/>
        <w:t>售쵑㩒忂ꍶ䐯婸㘥</w:t>
      </w:r>
      <w:r>
        <w:rPr/>
        <w:t>ꤰ</w:t>
      </w:r>
      <w:r>
        <w:rPr/>
        <w:t>습</w:t>
      </w:r>
      <w:r>
        <w:rPr/>
        <w:t>ꤴ</w:t>
      </w:r>
      <w:r>
        <w:rPr/>
        <w:t>吴瓎吴숭獀噮ㄩ⨴顖⎵ㅉ쉂ꥬ쉡숬땸兔琩啮</w:t>
      </w:r>
      <w:r>
        <w:rPr/>
        <w:t>Ⱳ</w:t>
      </w:r>
      <w:r>
        <w:rPr/>
        <w:t>仃塣㍋㈭⭨䍉㬱挰슩䕭洩쵪┰쉫▱</w:t>
      </w:r>
      <w:r>
        <w:rPr/>
        <w:t>ꗂ</w:t>
      </w:r>
      <w:r>
        <w:rPr/>
        <w:t>扒깒싂⹞⩃挺䩃术⻃ㅌ倳帨⼳啗坤䚮穳啓⾘딭쉳깴晄䉪獯쌥她奵㙂땹쉐쉖♥쉢滂城䥀㴵⍦潁⨯</w:t>
      </w:r>
      <w:r>
        <w:rPr/>
        <w:t>ⰷ</w:t>
      </w:r>
      <w:r>
        <w:rPr/>
        <w:t>淂呹㯂掱ㅳ獁䗂䈪儤㥥䕚獧⧂欶⥙칒琪䠰捾념쉲⧂縥繀ぃ勂汞縷㕬摹썋樣㜳硫쉎䧂</w:t>
      </w:r>
      <w:r>
        <w:rPr/>
        <w:t>꥟</w:t>
      </w:r>
      <w:r>
        <w:rPr/>
        <w:t>쌨䂩煆쉇ꌰ呲し쉵⫂썬牱숶컂ꍺ怬칐奚楴助煮무ꅭ䵢嗂樽</w:t>
      </w:r>
      <w:r>
        <w:rPr/>
        <w:t>꥟</w:t>
      </w:r>
      <w:r>
        <w:rPr/>
        <w:t>슘乸␯䥣埂歏䕆歳捦썰ꄥ婸딭猰愣⩸慪묮䱓杹嘤</w:t>
      </w:r>
      <w:r>
        <w:rPr/>
        <w:t>ⱘ</w:t>
      </w:r>
      <w:r>
        <w:rPr/>
        <w:t>厩쉱嘨쉺䩅睹긻着猸숱癷痂⎘㐤圤江爳潗ꥮꅸ夤場캬偒㘤幗㭪墥ご䡸繑湣⸻咮乵㧍칍㡖䥑䧃䮻</w:t>
      </w:r>
      <w:r>
        <w:rPr/>
        <w:t>ꤦ</w:t>
      </w:r>
      <w:r>
        <w:rPr/>
        <w:t>䠬딺墿炩氶ヂ帪䝔噖</w:t>
      </w:r>
      <w:r>
        <w:rPr/>
        <w:t>ⷎ</w:t>
      </w:r>
      <w:r>
        <w:rPr/>
        <w:t>䛂惂歚</w:t>
      </w:r>
      <w:r>
        <w:rPr/>
        <w:t>ⱔ</w:t>
      </w:r>
      <w:r>
        <w:rPr/>
        <w:t>呔敏</w:t>
      </w:r>
      <w:r>
        <w:rPr/>
        <w:t>ⱡ</w:t>
      </w:r>
      <w:r>
        <w:rPr/>
        <w:t>㛂ㅅ甩숬䜯</w:t>
      </w:r>
      <w:r>
        <w:rPr/>
        <w:t>ꕃ</w:t>
      </w:r>
      <w:r>
        <w:rPr/>
        <w:t>硖⧂쉥쉙攵獫䔨싂뽃⬦䢿樻縰⩸线敖淍싂塨稳㭋坂䄶뾿愯潰㥄〫䇂䅖忍㉓⩱梿╟㕷侩熱쉔</w:t>
      </w:r>
      <w:r>
        <w:rPr/>
        <w:t>⡊⑟</w:t>
      </w:r>
      <w:r>
        <w:rPr/>
        <w:t>佇䕢狂烃椪琴睆䭫㠺噩</w:t>
      </w:r>
      <w:r>
        <w:rPr/>
        <w:t>ꥆ</w:t>
      </w:r>
      <w:r>
        <w:rPr/>
        <w:t>砹畈숤桇䛂쉂쵯츴뽈⫂싂剃ꆮ滂彣估䎏潢촺擂䟂瘮㕀牵轨睫⹢싍쉈婾ꥲ汐慈⚣扵硾</w:t>
      </w:r>
      <w:r>
        <w:rPr/>
        <w:t>ⱳ⹶</w:t>
      </w:r>
      <w:r>
        <w:rPr/>
        <w:t>催㘹숺炣쉁轾繨⥐㕴㖥</w:t>
      </w:r>
      <w:r>
        <w:rPr/>
        <w:t>ⱑ</w:t>
      </w:r>
      <w:r>
        <w:rPr/>
        <w:t>䝙獒憬뽫㜩䇂슥쉓湢뮮䬯啘牲噁乹䱙繰㖱䩔</w:t>
      </w:r>
      <w:r>
        <w:rPr/>
        <w:t>ꥃ</w:t>
      </w:r>
      <w:r>
        <w:rPr/>
        <w:t>㌸무</w:t>
      </w:r>
      <w:r>
        <w:rPr/>
        <w:t>ꦱ</w:t>
      </w:r>
      <w:r>
        <w:rPr/>
        <w:t>뿂뽵灯묥㋎㍟枣뾿쉷硣ꏂ片습祗䘷䯂煏ㄽ癦숣恲䉵圫썏㇂깠㥟㣂김珃䰵㇂숫뼥晔湡敾偅坅쉋䴩秎㶻놣쉫䥶凂♗灚憥</w:t>
      </w:r>
      <w:r>
        <w:rPr/>
        <w:t>⣂</w:t>
      </w:r>
      <w:r>
        <w:rPr/>
        <w:t>杒꥔呲䩚牖䁃䬥㝦礥啺깢楞嘹⫎繨禘ꅬ䅀ꇂ쉷습槂⮡䫂榩䅶氪棂硞熵瑏柂슻㣂㊡ꍶ獲쉇䧍䱮狂彖洬䀭⺡杒⨤䭓䥃슣彔㍙깤칪⽠礹䏂숽㤸捞뼮䥕ㅾ䬪珂녊吲걄䰦썭朶㧂穋稣◍庩商ꅨ슣䍶囂떩⹅濂洴灔㋂䐮</w:t>
      </w:r>
      <w:r>
        <w:rPr/>
        <w:t>ⰶ</w:t>
      </w:r>
      <w:r>
        <w:rPr/>
        <w:t>ꄵ洊楢瑟⍌䛂</w:t>
      </w:r>
      <w:r>
        <w:rPr/>
        <w:t>⢵</w:t>
      </w:r>
      <w:r>
        <w:rPr/>
        <w:t>숪</w:t>
      </w:r>
      <w:r>
        <w:rPr/>
        <w:t>ⴤ</w:t>
      </w:r>
      <w:r>
        <w:rPr/>
        <w:t>䇂ꥷ飂딽㠹䐦䇂磂ꥬ췂沏涣唨乀歂⛂</w:t>
      </w:r>
      <w:r>
        <w:rPr/>
        <w:t>Ⱜ</w:t>
      </w:r>
      <w:r>
        <w:rPr/>
        <w:t>习⬹瀩䕔쵵愥悏眱䲬䵏䘪ꍂ怽轀⿂毂塄⤲쉾⹥숻╅ꄴ暣䭙橌ꆿ쵌畘顑䕠슥䵞欥幏ꥴ爽슥</w:t>
      </w:r>
      <w:r>
        <w:rPr/>
        <w:t>ꤦ</w:t>
      </w:r>
      <w:r>
        <w:rPr/>
        <w:t>숶㎥顡偢㏂⨲湦㝘瀽⸪㤲ꄲ参긨</w:t>
      </w:r>
      <w:r>
        <w:rPr/>
        <w:t>ꥀ</w:t>
      </w:r>
      <w:r>
        <w:rPr/>
        <w:t>촣檣䀪쉗㥵坋櫂묷䀮⨲牘瘬⩲ꆱ咥怺</w:t>
      </w:r>
      <w:r>
        <w:rPr/>
        <w:t>ⶮ</w:t>
      </w:r>
      <w:r>
        <w:rPr/>
        <w:t>搹슥䍧攰噐禮쉬쉺㙴幟歰顢쉥믍䩞㴪䑨䅋獘땳䵖⹮瑗槂浂딺⺵睁⏎⪣痍䴪䤭⽗瓂䔵ꅦ顈做欹偕㐴쉟也噐た촪䘣浠⤣⪮썇湮</w:t>
      </w:r>
      <w:r>
        <w:rPr/>
        <w:t>Ⱙ</w:t>
      </w:r>
      <w:r>
        <w:rPr/>
        <w:t>呹䋂ꅷ挭</w:t>
      </w:r>
      <w:r>
        <w:rPr/>
        <w:t>ꦡ</w:t>
      </w:r>
      <w:r>
        <w:rPr/>
        <w:t>긬㈬쉱扌쉭啌㥟믂瀤幐걟磂勂姂痂僂뾱뮮⸭녌쌷칶쉾㑱畩晣</w:t>
      </w:r>
      <w:r>
        <w:rPr/>
        <w:t>ⴲ</w:t>
      </w:r>
      <w:r>
        <w:rPr/>
        <w:t>숹</w:t>
      </w:r>
      <w:r>
        <w:rPr/>
        <w:t>ⱍ</w:t>
      </w:r>
      <w:r>
        <w:rPr/>
        <w:t>썍匯猷偍䥳毂쉹呎뽫㈲弪☪꥚塭婸⦘ㄥ䪻쵥呣䏍⸹⩃獊琩䭡戨偩⎱쉎⥶⨤ㅏ瑙勂睥</w:t>
      </w:r>
      <w:r>
        <w:rPr/>
        <w:t>ꕚ</w:t>
      </w:r>
      <w:r>
        <w:rPr/>
        <w:t>吮⒬扰㵀畋㕓㑤卮呗濂㩾⽙쉖坫걌幈⌲即婗쉱䅯䱌䦩恕</w:t>
      </w:r>
      <w:r>
        <w:rPr/>
        <w:t>ꤦ</w:t>
      </w:r>
      <w:r>
        <w:rPr/>
        <w:t>縺儬唭倵</w:t>
      </w:r>
      <w:r>
        <w:rPr/>
        <w:t>⵰</w:t>
      </w:r>
      <w:r>
        <w:rPr/>
        <w:t>Ⱞ</w:t>
      </w:r>
      <w:r>
        <w:rPr/>
        <w:t>㥎禘㑾⹢㡡ꅱ桴太䵚</w:t>
      </w:r>
      <w:r>
        <w:rPr/>
        <w:t>⠫</w:t>
      </w:r>
      <w:r>
        <w:rPr/>
        <w:t>乓쉳꥘䱟杊컂心楈ꇂ瀴</w:t>
      </w:r>
      <w:r>
        <w:rPr/>
        <w:t>ꤲ</w:t>
      </w:r>
      <w:r>
        <w:rPr/>
        <w:t>㥵颩䑁䱳⍃猽쉶剴敵娥木朲⥸瀩灘</w:t>
      </w:r>
      <w:r>
        <w:rPr/>
        <w:t>ꦱ</w:t>
      </w:r>
      <w:r>
        <w:rPr/>
        <w:t>硎塒ㄬ</w:t>
      </w:r>
      <w:r>
        <w:rPr/>
        <w:t>ꦩ</w:t>
      </w:r>
      <w:r>
        <w:rPr/>
        <w:t>啞湥☭灇쉎㑅♒䣎淂噣䗂䃂쉤⽓</w:t>
      </w:r>
      <w:r>
        <w:rPr/>
        <w:t>⢩</w:t>
      </w:r>
      <w:r>
        <w:rPr/>
        <w:t>嚮轾숩琵祇슥⹲㭴汚䰱夨䍦딺吶溻䘰ꅞ䂬쉯⑙呭挴䙸揍勂</w:t>
      </w:r>
      <w:r>
        <w:rPr/>
        <w:t>ꔰ</w:t>
      </w:r>
      <w:r>
        <w:rPr/>
        <w:t>䱮⩍敷渥㟂ꍍ歐奊ꌺ╲㌱儽䟂䩄♨䉭노╗牬</w:t>
      </w:r>
      <w:r>
        <w:rPr/>
        <w:t>ⱨ♖</w:t>
      </w:r>
      <w:r>
        <w:rPr/>
        <w:t>䩩썟癎汨失츳匥쉫仂숵焹䅂쉰縺⍈睗整갤㕤♐㝞桏䐨䪱㩣뿂塘轘牬쉥摓녹楟䜷頴</w:t>
      </w:r>
      <w:r>
        <w:rPr/>
        <w:t>ꥉ</w:t>
      </w:r>
      <w:r>
        <w:rPr/>
        <w:t>㨨</w:t>
      </w:r>
      <w:r>
        <w:rPr/>
        <w:t>ⴰ</w:t>
      </w:r>
      <w:r>
        <w:rPr/>
        <w:t>㝥稱恚ㄦ숺☩뭌녍쉇⸪棂忂繘䝱䅱</w:t>
      </w:r>
      <w:r>
        <w:rPr/>
        <w:t>⠯</w:t>
      </w:r>
      <w:r>
        <w:rPr/>
        <w:t>쉉䕒瓂⨨仍撬採⩮</w:t>
      </w:r>
      <w:r>
        <w:rPr/>
        <w:t>Ⳃ</w:t>
      </w:r>
      <w:r>
        <w:rPr/>
        <w:t>棂㡘冥套</w:t>
      </w:r>
      <w:r>
        <w:rPr/>
        <w:t>꧂</w:t>
      </w:r>
      <w:r>
        <w:rPr/>
        <w:t>䂥䇂⥆挤癥슩戲圫獓壂숨㩟⤩䉣䜯汖넥싂桰䁶㡀义ꄣ춵扷灁扣</w:t>
      </w:r>
      <w:r>
        <w:rPr/>
        <w:t>ꗂ</w:t>
      </w:r>
      <w:r>
        <w:rPr/>
        <w:t>㠲㩯䨪入睥䝓</w:t>
      </w:r>
      <w:r>
        <w:rPr/>
        <w:t>ꤰ</w:t>
      </w:r>
      <w:r>
        <w:rPr/>
        <w:t>䅥捕</w:t>
      </w:r>
      <w:r>
        <w:rPr/>
        <w:t>ⵏ</w:t>
      </w:r>
      <w:r>
        <w:rPr/>
        <w:t>轒쉦欥⛂⌳恡㩴珃桤搪㑥ゥ춮쉤ㅧ颻䤽歠涵欬넳噣窣</w:t>
      </w:r>
      <w:r>
        <w:rPr/>
        <w:t>ꕀ</w:t>
      </w:r>
      <w:r>
        <w:rPr/>
        <w:t>㙃輻䥏䤳䏂</w:t>
      </w:r>
      <w:r>
        <w:rPr/>
        <w:t>ⴣ</w:t>
      </w:r>
      <w:r>
        <w:rPr/>
        <w:t>ⵋ</w:t>
      </w:r>
      <w:r>
        <w:rPr/>
        <w:t>䑄쉩숬ꎿ捬离兤繈⎣㶩勂㍷咿捑㠥⹢</w:t>
      </w:r>
      <w:r>
        <w:rPr/>
        <w:t>Ɐ</w:t>
      </w:r>
      <w:r>
        <w:rPr/>
        <w:t>䒡⍌㐥眊</w:t>
      </w:r>
      <w:r>
        <w:rPr/>
        <w:t>ⵐⵔ</w:t>
      </w:r>
      <w:r>
        <w:rPr/>
        <w:t>偑㬶泂䗃浊컍슮⥹輦칯䥦顫稽抻</w:t>
      </w:r>
      <w:r>
        <w:rPr/>
        <w:t>ꕔ</w:t>
      </w:r>
      <w:r>
        <w:rPr/>
        <w:t>剡顠ㅇ䥯乞</w:t>
      </w:r>
      <w:r>
        <w:rPr/>
        <w:t>⣂</w:t>
      </w:r>
      <w:r>
        <w:rPr/>
        <w:t>뽤⫂⭬猻轄녍⤸䋂慗帴挲て⩹갺㭀ㄷ牳쉇㩶ꅫ┮</w:t>
      </w:r>
      <w:r>
        <w:rPr/>
        <w:t>⡅</w:t>
      </w:r>
      <w:r>
        <w:rPr/>
        <w:t>恭曂ꌸ㬪捠쉫㊬뇂墬ꥧ㛂奲攺녹⮻く거轞䉏盂晑념♟긲䴴㔻㴳걑䩉숣顇쉎㉷</w:t>
      </w:r>
      <w:r>
        <w:rPr/>
        <w:t>ꤹ</w:t>
      </w:r>
      <w:r>
        <w:rPr/>
        <w:t>걆渱䆥榵갯健ꥶ⯂</w:t>
      </w:r>
      <w:r>
        <w:rPr/>
        <w:t>ⱑ</w:t>
      </w:r>
      <w:r>
        <w:rPr/>
        <w:t>깕쉊㖏䭍瘷⑀⵷⑒싂쉪㴦㓂⩣弪싂眬婔幡⥫슮⯂䥨♩</w:t>
      </w:r>
      <w:r>
        <w:rPr/>
        <w:t>ꔸ</w:t>
      </w:r>
      <w:r>
        <w:rPr/>
        <w:t>壂ꅅ㷂</w:t>
      </w:r>
      <w:r>
        <w:rPr/>
        <w:t>ⵧ</w:t>
      </w:r>
      <w:r>
        <w:rPr/>
        <w:t>嘽Ⓜ售杦盍係䌺勂䥧坪쉕⛂廎當㙍䛂넽쉳京㌳䮡ꍤ䠪␭獠䫂䭧㜪숩毂娹컍杒㭋歨숨</w:t>
      </w:r>
      <w:r>
        <w:rPr/>
        <w:t>ꤽꥉ</w:t>
      </w:r>
      <w:r>
        <w:rPr/>
        <w:t>싂䥾䝅畃녇촷垮⹕쉳摮睐䰯幣硬㖩</w:t>
      </w:r>
      <w:r>
        <w:rPr/>
        <w:t>ꤶ</w:t>
      </w:r>
      <w:r>
        <w:rPr/>
        <w:t>쉱太䔤</w:t>
      </w:r>
      <w:r>
        <w:rPr/>
        <w:t>ⲵ</w:t>
      </w:r>
      <w:r>
        <w:rPr/>
        <w:t>灆╸♦瑌⨬칤ꍋ</w:t>
      </w:r>
      <w:r>
        <w:rPr/>
        <w:t>ⲥ</w:t>
      </w:r>
      <w:r>
        <w:rPr/>
        <w:t>亵玣圪䒵싂殥煲슩洪櫃爱強䵬㉐췂忂冣噀칓슏晫㴽怹깧便♵⍯⸫땠㕑兰懂</w:t>
      </w:r>
      <w:r>
        <w:rPr/>
        <w:t>ꤴ</w:t>
      </w:r>
      <w:r>
        <w:rPr/>
        <w:t>灌⽭㡈吥⚬숵凂琮夯☪昤싃姂䆩總父顧頭炥䩢⾵䣂㌭䝏㡕漰污猰啩迂㐤掿쉳橀㭒輮彙恟쵆囃⍫⑔轺娸䌰䰣䨪摰䱴뮵磂</w:t>
      </w:r>
      <w:r>
        <w:rPr/>
        <w:t>⡗</w:t>
      </w:r>
      <w:r>
        <w:rPr/>
        <w:t>楒烂䑏㠫燂廂窩ꄺ䕂漬긮꤮쉡䔮輩㞩䍌뿂숪썾䨯</w:t>
      </w:r>
      <w:r>
        <w:rPr/>
        <w:t>⡫⦥ⱹ</w:t>
      </w:r>
      <w:r>
        <w:rPr/>
        <w:t>制</w:t>
      </w:r>
      <w:r>
        <w:rPr/>
        <w:t>ꤱ</w:t>
      </w:r>
      <w:r>
        <w:rPr/>
        <w:t>䬬倨㔷␺⮻䴣恞彅싂슩䜶娱獯埂걗嚩嫍礲</w:t>
      </w:r>
      <w:r>
        <w:rPr/>
        <w:t>ⱉ</w:t>
      </w:r>
      <w:r>
        <w:rPr/>
        <w:t>颿</w:t>
      </w:r>
      <w:r>
        <w:rPr/>
        <w:t>ꕒ꧂</w:t>
      </w:r>
      <w:r>
        <w:rPr/>
        <w:t>婊䙀䭂硵쉗塙䱉悬爨숮顤숥吭숯㡤椵瑸쉆男뽦䠶轄澱썓䍬ㅃ슩洰깾颩噓䨷卞䑏墣숴⭕⾥珎晀쉱焫䉬吺䰪</w:t>
      </w:r>
      <w:r>
        <w:rPr/>
        <w:t>ꔯ</w:t>
      </w:r>
      <w:r>
        <w:rPr/>
        <w:t>姂</w:t>
      </w:r>
      <w:r>
        <w:rPr/>
        <w:t>ꥑ</w:t>
      </w:r>
      <w:r>
        <w:rPr/>
        <w:t>涩㫂ㅾ⾮㵡頱곂牦쉢㉴堶䭉⥱츶䁘⥙瘮⽗硢煳偷⩀싂♡쉥䠲⹦夫슻彡놥摭뭲恑狍剅㍏噧のㅞ桀偷幋슣渦</w:t>
      </w:r>
      <w:r>
        <w:rPr/>
        <w:t>ⱐ</w:t>
      </w:r>
      <w:r>
        <w:rPr/>
        <w:t>䳂㘵숦祌╸쉊睇㙡恁砱䭡扗則歳㬹숱</w:t>
      </w:r>
      <w:r>
        <w:rPr/>
        <w:t>ⵧ</w:t>
      </w:r>
      <w:r>
        <w:rPr/>
        <w:t>䅋畖</w:t>
      </w:r>
      <w:r>
        <w:rPr/>
        <w:t>Ⱬ</w:t>
      </w:r>
      <w:r>
        <w:rPr/>
        <w:t>彀輪䙷꺵沩쉷㩌⩍ご䋃牧姂侻刬</w:t>
      </w:r>
      <w:r>
        <w:rPr/>
        <w:t>⡔</w:t>
      </w:r>
      <w:r>
        <w:rPr/>
        <w:t>떩勎㯃溩䉳慇㙡쉸쉍漭圳쉠楰떏쉭⒩ꅅ癯墵晚杫䥖䏂斮갽獅</w:t>
      </w:r>
      <w:r>
        <w:rPr/>
        <w:t>⣂</w:t>
      </w:r>
      <w:r>
        <w:rPr/>
        <w:t>䖬濎啤痂</w:t>
      </w:r>
      <w:r>
        <w:rPr/>
        <w:t>Ⳏ</w:t>
      </w:r>
      <w:r>
        <w:rPr/>
        <w:t>䭐䗂䂥㍆牑쵱祉숪瑅갦쉬䘫䇃戣潾獸ꅣ百䁳辘䙂뭓ꍆ쉰䩔枿⦵澬丰╗㩾슱潉恫⤱焊䔩乫正垬숺㭲珂⩤⑋偍䢩祢潙㮮⵷칡⸬슿ꅃ뇂䴦쉬㥬쵌땖䐪婠啪슮婍夳㥦剅䚩♁깟煹慩繟卶</w:t>
      </w:r>
      <w:r>
        <w:rPr/>
        <w:t>ⱀ⩡</w:t>
      </w:r>
      <w:r>
        <w:rPr/>
        <w:t>瑃䰦呑慶磎</w:t>
      </w:r>
      <w:r>
        <w:rPr/>
        <w:t>ꕍ╲</w:t>
      </w:r>
      <w:r>
        <w:rPr/>
        <w:t>㕸ㅐ轑㉃斥摓ꥲ坴䑚⥱㮱塢亏녣숳녌癱獱숩䷍转뽰畂摞</w:t>
      </w:r>
      <w:r>
        <w:rPr/>
        <w:t>ⴭ</w:t>
      </w:r>
      <w:r>
        <w:rPr/>
        <w:t>䥈⩤⨥뽎䋂婗㥋걷縴枿轣⬬⌽쉁瘺㬪쉋幰搭䜸娪䈥䃂沬ꏍ쵉㉧櫂쉈幔ㅁ쉖칆ぉ懂樹漹</w:t>
      </w:r>
      <w:r>
        <w:rPr/>
        <w:t>ⱷ</w:t>
      </w:r>
      <w:r>
        <w:rPr/>
        <w:t>轰垵呧㶩慍쉥㉣顄䀣散䵗겣桏根䥹敗⑹䩸浶걪璿瘹㙅圦硥쉉ꥩ䭵晈㙋剬⑀洳哎숤싂</w:t>
      </w:r>
      <w:r>
        <w:rPr/>
        <w:t>ꕵ</w:t>
      </w:r>
      <w:r>
        <w:rPr/>
        <w:t>䄤幹♷䚩묮숦两♚⩌㩥뭚挶洩㵈哂ꅵ祫ㅋ樽㥋犡煡恒䁴쵀</w:t>
      </w:r>
      <w:r>
        <w:rPr/>
        <w:t>꧂</w:t>
      </w:r>
      <w:r>
        <w:rPr/>
        <w:t>깤숦숤뽲㍆汷仃㥴䩺</w:t>
      </w:r>
      <w:r>
        <w:rPr/>
        <w:t>ⲣ</w:t>
      </w:r>
      <w:r>
        <w:rPr/>
        <w:t>淂䰸轗煁⎡垩空坴䯂縮㙂车곂硔埂欸眸䱒숷摘⩢㩈㍷䓂槂따싂憣숰싃㈬숺䩾慞땉㉍杢</w:t>
      </w:r>
      <w:r>
        <w:rPr/>
        <w:t>ꥒ</w:t>
      </w:r>
      <w:r>
        <w:rPr/>
        <w:t>曂떩䅤싂䴱ꅳ炮䍑䓂㋂䒬㙧넷숱碏㣂㑷숹☥묦繅沩惂䉑朦㉫╡슬슿㬱歏䑠湱␸姂㌳숲橃䪮眤⩥佶顟땪깲匲</w:t>
      </w:r>
      <w:r>
        <w:rPr/>
        <w:t>ꕨ</w:t>
      </w:r>
      <w:r>
        <w:rPr/>
        <w:t>㕦</w:t>
      </w:r>
      <w:r>
        <w:rPr/>
        <w:t>Ⳏ</w:t>
      </w:r>
      <w:r>
        <w:rPr/>
        <w:t>灡ꅤ坒㯃⨹쉸瘬硴뭘淂祚㑅⵹問⧂慠䑋ネ숽깫</w:t>
      </w:r>
      <w:r>
        <w:rPr/>
        <w:t>ⴶ</w:t>
      </w:r>
      <w:r>
        <w:rPr/>
        <w:t>療厱⌴犩迂偶䖩輳㈴䏂䍧슡쉐噤晷쉔</w:t>
      </w:r>
      <w:r>
        <w:rPr/>
        <w:t>ⱑ</w:t>
      </w:r>
      <w:r>
        <w:rPr/>
        <w:t>슻嫂慰瞻暏浈뽟슡⤨拂痂</w:t>
      </w:r>
      <w:r>
        <w:rPr/>
        <w:t>⡟</w:t>
      </w:r>
      <w:r>
        <w:rPr/>
        <w:t>顖呫</w:t>
      </w:r>
      <w:r>
        <w:rPr/>
        <w:t>ꔹ</w:t>
      </w:r>
      <w:r>
        <w:rPr/>
        <w:t>쏃䐬ㅅ熵쉖쉋⨥啱滂轨⩱煩쉅썅獯䭤걎</w:t>
      </w:r>
      <w:r>
        <w:rPr/>
        <w:t>ⱈ</w:t>
      </w:r>
      <w:r>
        <w:rPr/>
        <w:t>깓截猳灱䔸歫뭏쉤癥㥨濂瞵쉏싂㵧焨墵⦻㙦쉖㑪瑾뼻丳㵭䍏넳싂瑺灶㍡㥶떏攩딬䙰䩱⼳敆⚡勃</w:t>
      </w:r>
      <w:r>
        <w:rPr/>
        <w:t>Ɐ</w:t>
      </w:r>
      <w:r>
        <w:rPr/>
        <w:t>䃂槃ꅂ㉴꥕桐搬售父쉔啓嘷쉖⎥塋琮뭆䣂</w:t>
      </w:r>
      <w:r>
        <w:rPr/>
        <w:t>ꕷ</w:t>
      </w:r>
      <w:r>
        <w:rPr/>
        <w:t>㡷뽭慾쉧呖㤱⩳伴◂强轐䁟幖坞ꍓ夵畅束昪╀焹㈭딻故䍅睄⥥儸琻桸⫃䕐</w:t>
      </w:r>
      <w:r>
        <w:rPr/>
        <w:t>ⱬ⍸</w:t>
      </w:r>
      <w:r>
        <w:rPr/>
        <w:t>䀹兊悥䍞⌶♟⩧⨱⥉⭬㞏</w:t>
      </w:r>
      <w:r>
        <w:rPr/>
        <w:t>⡋</w:t>
      </w:r>
      <w:r>
        <w:rPr/>
        <w:t>颬䱗㭌穤슣⭣縷ꥵ䔨䊩䜺╍⤪椰⩸䶣㭳埂畁辿쉭涘ꍂ㉣ㅔ䜴촳⤮칞瘱乀幢ꏂ䍮ㅁ쉃縦</w:t>
      </w:r>
      <w:r>
        <w:rPr/>
        <w:t>⢿</w:t>
      </w:r>
      <w:r>
        <w:rPr/>
        <w:t>㎿䤥쉉き쌮뭤⼱⌹呥쉊礸捦焯㴻傿䜣癹䍠捋</w:t>
      </w:r>
      <w:r>
        <w:rPr/>
        <w:t>⡑⨹</w:t>
      </w:r>
      <w:r>
        <w:rPr/>
        <w:t>幣슡숊땣▩朮澵灦慴繅伶㵣䥨渳慭烂催摳洪䡡幱桏䙨䡊쉗扸㘽怦싂</w:t>
      </w:r>
      <w:r>
        <w:rPr/>
        <w:t>꧂</w:t>
      </w:r>
      <w:r>
        <w:rPr/>
        <w:t>㉙㵱数幷䉉丩</w:t>
      </w:r>
      <w:r>
        <w:rPr/>
        <w:t>⢿</w:t>
      </w:r>
      <w:r>
        <w:rPr/>
        <w:t>昫婸嘰㈪㓍漮掮쉥⚱浫彫䶮쉡漺췍帱噗婳攵穆숪숭啀숵ꅫ⬱栨桟뼴啍纣</w:t>
      </w:r>
      <w:r>
        <w:rPr/>
        <w:t>⢥</w:t>
      </w:r>
      <w:r>
        <w:rPr/>
        <w:t>䩱쉘㥧ꇃ♊䰯䱞佑䭠䣂㨭㉃畟ꍥ㥂啥か䬨剸瑹긤䨫烂⼬뇂瀱⍠㝆쉁䀣伨縯㵖</w:t>
      </w:r>
      <w:r>
        <w:rPr/>
        <w:t>⡷</w:t>
      </w:r>
      <w:r>
        <w:rPr/>
        <w:t>쎿汨禬⺣夸㡲⍁堦睚⧂䓍䑖㥸⌯灢噆⎥削䍡類묤䊻未䴥캬滃噧煢ꅤ眪璱䘸썯墣唬獯⺩</w:t>
      </w:r>
      <w:r>
        <w:rPr/>
        <w:t>ꔩ♅</w:t>
      </w:r>
      <w:r>
        <w:rPr/>
        <w:t>쵈䝶䵕砵㝟痂썓䠣䯂⭋뇂쎬坮칱⥓䡴参ꌣ癱汱榬楌砩</w:t>
      </w:r>
      <w:r>
        <w:rPr/>
        <w:t>ꤤ</w:t>
      </w:r>
      <w:r>
        <w:rPr/>
        <w:t>쉆걌뽴轳煡呰獠ꆱ㑗敎뭩杚克㙤睶⩾습㐥䥕䭎灚뽑㧃梡仂橬毂⩩愬㇂㥋〺刵걫╗轃ꆥ䕊땪䑪</w:t>
      </w:r>
      <w:r>
        <w:rPr/>
        <w:t>ⱂ</w:t>
      </w:r>
      <w:r>
        <w:rPr/>
        <w:t>촤徬䐱㉐惍쏎猣未滂㝌硶</w:t>
      </w:r>
      <w:r>
        <w:rPr/>
        <w:t>ⵕ</w:t>
      </w:r>
      <w:r>
        <w:rPr/>
        <w:t>彎䈩㮻㗎숥獉쉖吪悱婎䍡ꅫ位㕦㵯컂쉺⨵浮洯祹䉘쉬</w:t>
      </w:r>
      <w:r>
        <w:rPr/>
        <w:t>⡌</w:t>
      </w:r>
      <w:r>
        <w:rPr/>
        <w:t>䤫亩</w:t>
      </w:r>
      <w:r>
        <w:rPr/>
        <w:t>ꖬ⭲</w:t>
      </w:r>
      <w:r>
        <w:rPr/>
        <w:t>䉗捐煡쉁⌻ぬ䤭䘳猲㡱楃쵂彞惎噟灏딴掩乥㌰⭡偩┭䄹䫎칑瑳쉥</w:t>
      </w:r>
      <w:r>
        <w:rPr/>
        <w:t>꥟</w:t>
      </w:r>
      <w:r>
        <w:rPr/>
        <w:t>䕰㕚债츪塅種ヂ䬯潮</w:t>
      </w:r>
      <w:r>
        <w:rPr/>
        <w:t>ꤹ</w:t>
      </w:r>
      <w:r>
        <w:rPr/>
        <w:t>ꆵ㥳䅩⚩㗍쉑㋂</w:t>
      </w:r>
      <w:r>
        <w:rPr/>
        <w:t>ꕯ</w:t>
      </w:r>
      <w:r>
        <w:rPr/>
        <w:t>뇂䥖繠䫎〉㐺습㶵削噵⸴慫╟깃뭨</w:t>
      </w:r>
      <w:r>
        <w:rPr/>
        <w:t>ꕕ</w:t>
      </w:r>
      <w:r>
        <w:rPr/>
        <w:t>꺮䬬ꅤ㕋嚣쌽숭䥌</w:t>
      </w:r>
      <w:r>
        <w:rPr/>
        <w:t>ꦡ</w:t>
      </w:r>
      <w:r>
        <w:rPr/>
        <w:t>㑶땞㴳⺣쉞縵摭갥练</w:t>
      </w:r>
      <w:r>
        <w:rPr/>
        <w:t>ꤰ</w:t>
      </w:r>
      <w:r>
        <w:rPr/>
        <w:t>参㓂㘪潞祅杉䝩⥖頪</w:t>
      </w:r>
      <w:r>
        <w:rPr/>
        <w:t>ꥉ</w:t>
      </w:r>
      <w:r>
        <w:rPr/>
        <w:t>墻뾩硪愰㍯⭳ꍠ⽧⹅ꍂ쉺䔹</w:t>
      </w:r>
      <w:r>
        <w:rPr/>
        <w:t>ꖱ</w:t>
      </w:r>
      <w:r>
        <w:rPr/>
        <w:t>迂捖痃▘녒㵹曎欩ꅤ싎㕰䙉</w:t>
      </w:r>
      <w:r>
        <w:rPr/>
        <w:t>⠳</w:t>
      </w:r>
      <w:r>
        <w:rPr/>
        <w:t>皥ꍷ⴪䡱䩹兵墩囂庱璏♾쉈祈繹쎮溡氥ꌦ䱀欳ぅ쉔</w:t>
      </w:r>
      <w:r>
        <w:rPr/>
        <w:t>⡷</w:t>
      </w:r>
      <w:r>
        <w:rPr/>
        <w:t>㝶噏滂朩㖵橡칑쉯㕕懂쉣煭</w:t>
      </w:r>
      <w:r>
        <w:rPr/>
        <w:t>ꤶ</w:t>
      </w:r>
      <w:r>
        <w:rPr/>
        <w:t>㥣畵彎뭏丣繌さ껍礵槎숺␸弤况촬칊埂怵䫂싂⍄癇䨬凍䝗助皬</w:t>
      </w:r>
      <w:r>
        <w:rPr/>
        <w:t>Ⱘ♂</w:t>
      </w:r>
      <w:r>
        <w:rPr/>
        <w:t>곂䩊␥㡚妱쉦⩰쉈煾깾쉹갪敷䥯浰뿃喩䜻쉕亩卙쵈숭嘤</w:t>
      </w:r>
      <w:r>
        <w:rPr/>
        <w:t>ꥒ⭤</w:t>
      </w:r>
      <w:r>
        <w:rPr/>
        <w:t>䤻ぎ㑣顳♇儦夲獊瀷呓呸楣窿牍쉚浥㵐歅ず㌱⹨㝣愪숳⸽顰쉅梏獊恋䪥櫍淂⮏뽬╤核⾬䥹攱搪쉕昺㬽숮쉆礻顤㏂쉖卋癕</w:t>
      </w:r>
      <w:r>
        <w:rPr/>
        <w:t>ⲻ</w:t>
      </w:r>
      <w:r>
        <w:rPr/>
        <w:t>濂睂磂㣃汌挊碡싂쉵樦䜩</w:t>
      </w:r>
      <w:r>
        <w:rPr/>
        <w:t>ꦻꤳ</w:t>
      </w:r>
      <w:r>
        <w:rPr/>
        <w:t>䱉䥸䱢琻䠪奈硨䝟숨呏歔</w:t>
      </w:r>
      <w:r>
        <w:rPr/>
        <w:t>Ɫ⤲</w:t>
      </w:r>
      <w:r>
        <w:rPr/>
        <w:t>䃂さ繯卭煶冩牢截牰䙐墏爥杴싍쉨乾쉥쉘䣂極匬顂機숲睸㜴⩘栰䁈祵쉭捴煇嚡爳㠴乌</w:t>
      </w:r>
      <w:r>
        <w:rPr/>
        <w:t>⡞</w:t>
      </w:r>
      <w:r>
        <w:rPr/>
        <w:t>싎繕礽檣䉒橣塁☵깎冱갵畖睇㯂搬걙憩싂汆妩硥╞쉁</w:t>
      </w:r>
      <w:r>
        <w:rPr/>
        <w:t>ⱦ</w:t>
      </w:r>
      <w:r>
        <w:rPr/>
        <w:t>卋杔딦参⍡겱☬䉄</w:t>
      </w:r>
      <w:r>
        <w:rPr/>
        <w:t>Ⱖ</w:t>
      </w:r>
      <w:r>
        <w:rPr/>
        <w:t>ꤦ⴨</w:t>
      </w:r>
      <w:r>
        <w:rPr/>
        <w:t>⽤쉆쉥䅃桾浱愬䝪⼱繎偪숨</w:t>
      </w:r>
      <w:r>
        <w:rPr/>
        <w:t>ꕗ</w:t>
      </w:r>
      <w:r>
        <w:rPr/>
        <w:t>칙杧㒣쉳斣</w:t>
      </w:r>
      <w:r>
        <w:rPr/>
        <w:t>ꔯ</w:t>
      </w:r>
      <w:r>
        <w:rPr/>
        <w:t>䂻批偷䑊䉶扫扌儸晊곂攦亩⥇瞥㘮㦡乙㑐㙀攽</w:t>
      </w:r>
      <w:r>
        <w:rPr/>
        <w:t>ⵞ</w:t>
      </w:r>
      <w:r>
        <w:rPr/>
        <w:t>Ⱖ</w:t>
      </w:r>
      <w:r>
        <w:rPr/>
        <w:t>㕩⑈项䙟瓂쉗䧂惂ꍪ⩭帳婞璵幈싂坍漣쉇䪵䑴싍㩺伴쉓㗂矍</w:t>
      </w:r>
      <w:r>
        <w:rPr/>
        <w:t>ꕧ</w:t>
      </w:r>
      <w:r>
        <w:rPr/>
        <w:t>䑊</w:t>
      </w:r>
      <w:r>
        <w:rPr/>
        <w:t>ꦩ</w:t>
      </w:r>
      <w:r>
        <w:rPr/>
        <w:t>枱嘫䜣䮻䆵⭍嘥㶘救硙姂</w:t>
      </w:r>
      <w:r>
        <w:rPr/>
        <w:t>ꗂ⌥</w:t>
      </w:r>
      <w:r>
        <w:rPr/>
        <w:t>穥来恠噫湨슻╰쉡䱘╹癄칓暱堲쉨䅞⥒幮洨嘷쉗位䠻䈣唵䉗䝙砯䨥䅇캿塐⑃拃⑌䍨깪癇嗂쉨쉨䴬䭸숫</w:t>
      </w:r>
      <w:r>
        <w:rPr/>
        <w:t>ꕰ</w:t>
      </w:r>
      <w:r>
        <w:rPr/>
        <w:t>㤭</w:t>
      </w:r>
      <w:r>
        <w:rPr/>
        <w:t>⠹</w:t>
      </w:r>
      <w:r>
        <w:rPr/>
        <w:t>䟂쉦쉤晾ꏂ</w:t>
      </w:r>
      <w:r>
        <w:rPr/>
        <w:t>⢮</w:t>
      </w:r>
      <w:r>
        <w:rPr/>
        <w:t>ㄳ仂眱</w:t>
      </w:r>
      <w:r>
        <w:rPr/>
        <w:t>⡦⵲</w:t>
      </w:r>
      <w:r>
        <w:rPr/>
        <w:t>濍獶쉸䭨䭙瞻䉐㍣깗슘卡埂䕒硐秂䡟欣媮촽喥䇂坭恧匰照㵲参㭹兖渥쉙㖿繹劣椨〶䍰恓偎⥉쉁奥⭏䩨놏喏칰捠㙧뮱疻略⭋㵐婧</w:t>
      </w:r>
      <w:r>
        <w:rPr/>
        <w:t>ꕌ</w:t>
      </w:r>
      <w:r>
        <w:rPr/>
        <w:t>暵䬩顦뼻妩亿깾⭾轱穃匬䫃䙨ꌻ敔場䱤쉗畗♰挻</w:t>
      </w:r>
      <w:r>
        <w:rPr/>
        <w:t>ⰹ</w:t>
      </w:r>
      <w:r>
        <w:rPr/>
        <w:t>奟纻</w:t>
      </w:r>
      <w:r>
        <w:rPr/>
        <w:t>⢩</w:t>
      </w:r>
      <w:r>
        <w:rPr/>
        <w:t>믂㥫쵬䝑䥷㑬䰹潙㌵꥙敧숻瓂㝉兊♀䱷癭娺曂怤</w:t>
      </w:r>
      <w:r>
        <w:rPr/>
        <w:t>⣍</w:t>
      </w:r>
      <w:r>
        <w:rPr/>
        <w:t>煡穯䵨㑲洲ꥲ⭗㵫긵䑍㨫㶱슩㵗揂Ⓧ心欩顫渲숥颩摗䙰</w:t>
      </w:r>
      <w:r>
        <w:rPr/>
        <w:t>⡫</w:t>
      </w:r>
      <w:r>
        <w:rPr/>
        <w:t>輸䵓⹕䋂㤫⍣뼶倽䛂䘤떵䍅堵䰺潂㬻顦丽⬺啭㉚啟⾵슬璱晶晀</w:t>
      </w:r>
      <w:r>
        <w:rPr/>
        <w:t>⠵</w:t>
      </w:r>
      <w:r>
        <w:rPr/>
        <w:t>晞䥄⭮㤥쉑栫껂轕䚿朣⹈䴬숰硠쉷⩶䵔〣浭ꍊ䵬땺噢ꥶ砥挰</w:t>
      </w:r>
      <w:r>
        <w:rPr/>
        <w:t>ⵔ⹱</w:t>
      </w:r>
      <w:r>
        <w:rPr/>
        <w:t>牨䕲</w:t>
      </w:r>
      <w:r>
        <w:rPr/>
        <w:t>Ⳃ╭</w:t>
      </w:r>
      <w:r>
        <w:rPr/>
        <w:t>礤帵輥頬ㅾ灙⑐硨</w:t>
      </w:r>
      <w:r>
        <w:rPr/>
        <w:t>ⲥ</w:t>
      </w:r>
      <w:r>
        <w:rPr/>
        <w:t>䃂䱋瑑帣⩍⦘䬴嘬숥䍢煖㡶䅌浌ꇂ⬲㈨╣䍉뿂瞏睱뭠げ幾㉙⍠凂瓃中쉪ꅈ占⼦䰭忂搵痂嫍쉖猣癣彗啂</w:t>
      </w:r>
      <w:r>
        <w:rPr/>
        <w:t>ⲱ</w:t>
      </w:r>
      <w:r>
        <w:rPr/>
        <w:t>䋂넹싍䨪ぞ兇땰넹녰츷䥣炱㓍숶㈬秂慳㞘桺〨㩙ꥥ嘺湩⨲갸⚥䷂뭰⩷⛂</w:t>
      </w:r>
      <w:r>
        <w:rPr/>
        <w:t>Ⱝ</w:t>
      </w:r>
      <w:r>
        <w:rPr/>
        <w:t>堫</w:t>
      </w:r>
      <w:r>
        <w:rPr/>
        <w:t>⡐</w:t>
      </w:r>
      <w:r>
        <w:rPr/>
        <w:t>쉶⬊䏂硹杭拍</w:t>
      </w:r>
      <w:r>
        <w:rPr/>
        <w:t>⠳⥁⴮╤</w:t>
      </w:r>
      <w:r>
        <w:rPr/>
        <w:t>汫쉹숣</w:t>
      </w:r>
      <w:r>
        <w:rPr/>
        <w:t>ꤺ</w:t>
      </w:r>
      <w:r>
        <w:rPr/>
        <w:t>瞩硊⽋繖牀䱟⌮车䗂㍘塆묬䵄⭕扴䍓</w:t>
      </w:r>
      <w:r>
        <w:rPr/>
        <w:t>ⱎ</w:t>
      </w:r>
      <w:r>
        <w:rPr/>
        <w:t>쉃춣깸䵯슥⸶⍙⭭⼪礦䭱싂䦵䀴彔딳恭牡兑濂⸣╔轰扡顟㕇썸䵀䁇䖏뭮橵盂田䝅</w:t>
      </w:r>
      <w:r>
        <w:rPr/>
        <w:t>ꔱ</w:t>
      </w:r>
      <w:r>
        <w:rPr/>
        <w:t>穨溩쉮灳咏뇂汏燂숹ꌫ쉂癁䫂灹꥾䍘䉙숪呐♕⚵캩䉑奯ꥢ㬴㙩暱吮丽숪圷摙扲䨱潫ㆡ塄㴭쉱┥䱃쉐⌸따넱吰幺忂捆⩐♎쉖䁡机欤佒䑕坣味⥦敕嚵⦮㝥㍟弹칡䛂卆斏獦び䱣슘</w:t>
      </w:r>
      <w:r>
        <w:rPr/>
        <w:t>ⱀ</w:t>
      </w:r>
      <w:r>
        <w:rPr/>
        <w:t>䡖䡒剦⍓ꥺ焻奏奔숳㠺⸳頸넣䄬甯繰䈲</w:t>
      </w:r>
      <w:r>
        <w:rPr/>
        <w:t>ⱐ</w:t>
      </w:r>
      <w:r>
        <w:rPr/>
        <w:t>㜫䌺煠飂쎵幯㙓䄮쉅睦溮칙潩恲㡚숶㝗숴汓</w:t>
      </w:r>
      <w:r>
        <w:rPr/>
        <w:t>ꖩ</w:t>
      </w:r>
      <w:r>
        <w:rPr/>
        <w:t>䵁䠲⽧歐轩穅榣⒩弽秂䂿呕ㄸ潁枻兾☸䩉捓䤷㏍佃摸睱獷</w:t>
      </w:r>
      <w:r>
        <w:rPr/>
        <w:t>ꗂ</w:t>
      </w:r>
      <w:r>
        <w:rPr/>
        <w:t>쉏疣䊥掿⽎牠癙䍄捣琣㥷썟䱺猨◂쉾딻顦ꅐ为仍升䁳歷⩺㉵医뿂業걮碻昽瓂⨥癊睋䐻䅅㌨娪牺슿䪘燂损䥞㣂㙵浭顕㯂㕙䙈䵭ꏂ쉾婗껎呗긺楗碩绍㉈洽轫䯍䔯敕䅶嘺䃂⼥딴潢飂䫎彲䱦活顄</w:t>
      </w:r>
      <w:r>
        <w:rPr/>
        <w:t>꤫</w:t>
      </w:r>
      <w:r>
        <w:rPr/>
        <w:t>嗂㭗곂晇쉁瑍⨥䭋淂♩䲮䅂䬭숵숭垡⺣☹ㅑㅹ癕甤ォ浩癶䅹疡⨺⌵愶</w:t>
      </w:r>
      <w:r>
        <w:rPr/>
        <w:t>ⱖ⥄</w:t>
      </w:r>
      <w:r>
        <w:rPr/>
        <w:t>뭊㟂暩㘶쉦戲穀㵉땩갲硕灠䭪</w:t>
      </w:r>
      <w:r>
        <w:rPr/>
        <w:t>ⶮ</w:t>
      </w:r>
      <w:r>
        <w:rPr/>
        <w:t>숮颵剩㔦啗搷</w:t>
      </w:r>
      <w:r>
        <w:rPr/>
        <w:t>ꕎ</w:t>
      </w:r>
      <w:r>
        <w:rPr/>
        <w:t>幷潺㐱숪딥伣㑆挣㈷썹쉃ꍷ㩎桋㙳䕮뭷癷效轗쵑걂깘が숱㖩朱攰싃</w:t>
      </w:r>
      <w:r>
        <w:rPr/>
        <w:t>Ɐ</w:t>
      </w:r>
      <w:r>
        <w:rPr/>
        <w:t>捕숨䍴搲쉅㉾噂䍀㷂慳싎</w:t>
      </w:r>
      <w:r>
        <w:rPr/>
        <w:t>⡓</w:t>
      </w:r>
      <w:r>
        <w:rPr/>
        <w:t>ꥎ</w:t>
      </w:r>
      <w:r>
        <w:rPr/>
        <w:t>㙫뾥㩐䁓㈯㇂䄴뭏乲⩢姍쵊䔵䯂◂书狂㍮䮩燎⏂싍숽題劏㡰毂ꍺ畯숲䖣쉵㥍礤睰⍂恐弦䌵</w:t>
      </w:r>
      <w:r>
        <w:rPr/>
        <w:t>⡒</w:t>
      </w:r>
      <w:r>
        <w:rPr/>
        <w:t>攮䑅案㉈桊湘浾冣䉠㩁治칡</w:t>
      </w:r>
      <w:r>
        <w:rPr/>
        <w:t>ⴽ</w:t>
      </w:r>
      <w:r>
        <w:rPr/>
        <w:t>쵡厘㜴⽧䅮</w:t>
      </w:r>
      <w:r>
        <w:rPr/>
        <w:t>ⵤ</w:t>
      </w:r>
      <w:r>
        <w:rPr/>
        <w:t>吻顒圹깾瘳䘱쉏⻃㡓嚵㕤䡀㡃⨷쉔璩촹槂䡹ㄷ勂䵮㶡積䡫癬쉕⩭擂⩹䶵暿쉇⯂㑬䀵䛂换㵮⬨쉞⫍剾슘欬堰晸坩㟂歡췂溘ꍊ轧㯂깆塥㠮ꥪ㪬슻先呇湠칱啡ꌩ䱬疩䌊轳⤺癮煇⩞挶縲欴欸慱ㄦ猪䨴⸥嘣뽭塮⍱弱㓃⽏뽃吪夦溘⦣椸归刲숪憿쉮⩢⭈숳㒵㍚츩竂⑃灺녥숪穄☭䘯澣ㄳ⪡在⥟幟〫ꌪ</w:t>
      </w:r>
      <w:r>
        <w:rPr/>
        <w:t>ꦻ</w:t>
      </w:r>
      <w:r>
        <w:rPr/>
        <w:t>呗㔭숫敍쉀</w:t>
      </w:r>
      <w:r>
        <w:rPr/>
        <w:t>ꗂ</w:t>
      </w:r>
      <w:r>
        <w:rPr/>
        <w:t>乹佭䔮썗卩稩塭⿎쉌</w:t>
      </w:r>
      <w:r>
        <w:rPr/>
        <w:t>ꕦ</w:t>
      </w:r>
      <w:r>
        <w:rPr/>
        <w:t>洪䨶䊩扮⩑쵬㠩㬤喣䥋숨框㠫刭挳庿倣媬䂻㝹㘦楍穌猶슬</w:t>
      </w:r>
      <w:r>
        <w:rPr/>
        <w:t>ꖻ</w:t>
      </w:r>
      <w:r>
        <w:rPr/>
        <w:t>꺡獵卩瀪牠塧⥗浓坶㟂搴㫂改婴湄쉇⫂䷂뗂灍䨱噏녾玥㘴獍䞣戸䥔㥖⥬婎쉃桡꺵뽶䟂깋媿쉌灳瓂넥⍆䡇츱幒㌥숳⵨庱녓疿稯怬</w:t>
      </w:r>
      <w:r>
        <w:rPr/>
        <w:t>⢣</w:t>
      </w:r>
      <w:r>
        <w:rPr/>
        <w:t>祄⥋䉐쌯瑄㞻怹啶슮⭉╥瑦╆瑗㗂㛃┨녣⩔溥칈숱眥即㵎䔯瑊</w:t>
      </w:r>
      <w:r>
        <w:rPr/>
        <w:t>ꗂ</w:t>
      </w:r>
      <w:r>
        <w:rPr/>
        <w:t>䩉깄㉄䵔呁瀸牱甸頽套秂欥㵏燂䜯숷묺㭘쉁㢏⏍숶슮䁥煡繕㡶쉨쉘䢘</w:t>
      </w:r>
      <w:r>
        <w:rPr/>
        <w:t>꥓⫂</w:t>
      </w:r>
      <w:r>
        <w:rPr/>
        <w:t>습☲樦揂䝳䊮烂核愹⮥䥕䩠䅖⹙喘啗猻䀮輱繵♊乸䶱㚥湱쉪僂挥惂⥌⍒곍ꥯ兡䐷辏ꄶ╫⿂䩢书⩪厬놣츯싂恦繬䁩欰敗쉤揂竂䆻昽空砶ヂ</w:t>
      </w:r>
      <w:r>
        <w:rPr/>
        <w:t>ⱑ␺ⲱ</w:t>
      </w:r>
      <w:r>
        <w:rPr/>
        <w:t>칦ꥭ㐪㵠㞩朴ㅖ橌䃂椻뇂⽭潔쉧䠨䲱㡎佥⭞싂棂ꌥ슿瑺恧奤廂</w:t>
      </w:r>
      <w:r>
        <w:rPr/>
        <w:t>⣂</w:t>
      </w:r>
      <w:r>
        <w:rPr/>
        <w:t>涘䅬춵⽵칩曂祪癇뭨傡倦㖿禩硎烂橧뗂殣㝆眤쉹⩔顏䑕伬敇亱숵䩹⿂祅瑔딤烂汀</w:t>
      </w:r>
      <w:r>
        <w:rPr/>
        <w:t>ꦣ</w:t>
      </w:r>
      <w:r>
        <w:rPr/>
        <w:t>㘵ꏂ숪冻債轮⿂쉐㩋奧꥞挸啦ㅦ䖱ꅥ⏂쉏쉹ッ特䑠獖㏂低䤨浭⤣祁㥳睯䉩</w:t>
      </w:r>
      <w:r>
        <w:rPr/>
        <w:t>ꕉ</w:t>
      </w:r>
      <w:r>
        <w:rPr/>
        <w:t>煃嘨쉄犣⬭뽲캿璘⭑䜥쌰捦疿㩚绂㴩쵁塍癦䐰䨮㡭摧㚣⹸쉱ㅦ</w:t>
      </w:r>
      <w:r>
        <w:rPr/>
        <w:t>ⱔ</w:t>
      </w:r>
      <w:r>
        <w:rPr/>
        <w:t>녖㭫癚䈭啬㝳乄ꅀ濍쉙䑀숷㑎獟긯⺿␫⥬卯壎浖쉡剐㐺</w:t>
      </w:r>
      <w:r>
        <w:rPr/>
        <w:t>ꕇ</w:t>
      </w:r>
      <w:r>
        <w:rPr/>
        <w:t>쏂偰㙂쉍땾轄㢘攪䍯㑦</w:t>
      </w:r>
      <w:r>
        <w:rPr/>
        <w:t>ꖮ</w:t>
      </w:r>
      <w:r>
        <w:rPr/>
        <w:t>乹걒싂츺棂橂淍乪⒥䱰䭣娴擂硅噊焯䖬太帪쵕쉾♏縴䨵㓂吵奏싂坳珃仂</w:t>
      </w:r>
      <w:r>
        <w:rPr/>
        <w:t>ⷂ</w:t>
      </w:r>
      <w:r>
        <w:rPr/>
        <w:t>쉱䙶灲愸꺣쉔橸攺穮嫂员ꍇ</w:t>
      </w:r>
      <w:r>
        <w:rPr/>
        <w:t>ꗎ</w:t>
      </w:r>
      <w:r>
        <w:rPr/>
        <w:t>穗慳札砭潗甽⍯塶砬癒㴤㋂牎桞쉙슬䱟䭞さ绂㨺潎辻⹏숱묮</w:t>
      </w:r>
      <w:r>
        <w:rPr/>
        <w:t>ⱳ</w:t>
      </w:r>
      <w:r>
        <w:rPr/>
        <w:t>싂쉰浥䘊慸⫂䘬</w:t>
      </w:r>
      <w:r>
        <w:rPr/>
        <w:t>Ɽ</w:t>
      </w:r>
      <w:r>
        <w:rPr/>
        <w:t>敞坥玮换쉦弳뽸㠪믂熵♍쉰瘥⤦恸Ⓜ䞘쉓㞿깸䗂촫쉨喻䡃묩⍵䓂睥汃⮻ㅯ濂婘</w:t>
      </w:r>
      <w:r>
        <w:rPr/>
        <w:t>꤭</w:t>
      </w:r>
      <w:r>
        <w:rPr/>
        <w:t>劵㥣由갩浙䑧걯</w:t>
      </w:r>
      <w:r>
        <w:rPr/>
        <w:t>ꖿ</w:t>
      </w:r>
      <w:r>
        <w:rPr/>
        <w:t>席⩂䶻쉞梣뼻슿㪩㷂숪칮䉦怳ꍂ瘩싃愨슮奮</w:t>
      </w:r>
      <w:r>
        <w:rPr/>
        <w:t>꧂</w:t>
      </w:r>
      <w:r>
        <w:rPr/>
        <w:t>坪</w:t>
      </w:r>
      <w:r>
        <w:rPr/>
        <w:t>⡩</w:t>
      </w:r>
      <w:r>
        <w:rPr/>
        <w:t>祦슻</w:t>
      </w:r>
      <w:r>
        <w:rPr/>
        <w:t>⡞</w:t>
      </w:r>
      <w:r>
        <w:rPr/>
        <w:t>犏䘩吣쉤쵙⯂䣂㈩爫䂏煨横쉫숴⩋滂┲⨸桑촩䶱</w:t>
      </w:r>
      <w:r>
        <w:rPr/>
        <w:t>ꕞ</w:t>
      </w:r>
      <w:r>
        <w:rPr/>
        <w:t>頰쉰묪帮뮬熻숮㬽놡ꅶ犿硆燂優䗂周</w:t>
      </w:r>
      <w:r>
        <w:rPr/>
        <w:t>ⲩⰱ</w:t>
      </w:r>
      <w:r>
        <w:rPr/>
        <w:t>凃</w:t>
      </w:r>
      <w:r>
        <w:rPr/>
        <w:t>ⶻ</w:t>
      </w:r>
      <w:r>
        <w:rPr/>
        <w:t>쉖묲啞潘㉙揂</w:t>
      </w:r>
      <w:r>
        <w:rPr/>
        <w:t>ꦣ</w:t>
      </w:r>
      <w:r>
        <w:rPr/>
        <w:t>当獇扙澬⿂べ剂</w:t>
      </w:r>
      <w:r>
        <w:rPr/>
        <w:t>ꥂ</w:t>
      </w:r>
      <w:r>
        <w:rPr/>
        <w:t>쉎㪩佀恩繧ィ浒䆥䡊畣숪䀯倪ㅱꥧ쉋稯愱欪係汖強眱</w:t>
      </w:r>
      <w:r>
        <w:rPr/>
        <w:t>ⴻ</w:t>
      </w:r>
      <w:r>
        <w:rPr/>
        <w:t>㥆㘹㵡碏䤲䁙为㵰䨦汶睫瓎╧ㅅ䙤䁹⧂䳂③㯂烂䑌颩䉊ꥦ灍䅙枻冣䝶浲匳塓撘晋潳</w:t>
      </w:r>
      <w:r>
        <w:rPr/>
        <w:t>⡯</w:t>
      </w:r>
      <w:r>
        <w:rPr/>
        <w:t>䰹獔噍劬䫂昳쉃女⬪㜸启쉫囂执瀵쉹䁱㯂湆欪栱槂瑙㜵뗃恫</w:t>
      </w:r>
      <w:r>
        <w:rPr/>
        <w:t>ꤦ</w:t>
      </w:r>
      <w:r>
        <w:rPr/>
        <w:t>硠쉭⍒轌쉞츴㵒쉫췂</w:t>
      </w:r>
      <w:r>
        <w:rPr/>
        <w:t>⡎</w:t>
      </w:r>
      <w:r>
        <w:rPr/>
        <w:t>쌳㢵㙓⬲暻䩎▬녷␵㨩䥅硄瓂䗂쉫㙩꥚⮡넮䌣〉㙳</w:t>
      </w:r>
      <w:r>
        <w:rPr/>
        <w:t>ꤹ</w:t>
      </w:r>
      <w:r>
        <w:rPr/>
        <w:t>숰㕏瀶剤숦攦䝁愮䝹㉚坾䱸剚睱怯䘣쉁汄䬱썌싂ォ湱㶥昣健⭞丷䣂呕橰뗍숳䍸瘷</w:t>
      </w:r>
      <w:r>
        <w:rPr/>
        <w:t>⢮</w:t>
      </w:r>
      <w:r>
        <w:rPr/>
        <w:t>쉔佃숴睲䑆浚⩙䱟╇桉⭧畍㌴⤮䐩㥧傣䍢塥</w:t>
      </w:r>
      <w:r>
        <w:rPr/>
        <w:t>ⴽꦣ</w:t>
      </w:r>
      <w:r>
        <w:rPr/>
        <w:t>玥⴪⩶䙓獫╾</w:t>
      </w:r>
      <w:r>
        <w:rPr/>
        <w:t>ꤤ</w:t>
      </w:r>
      <w:r>
        <w:rPr/>
        <w:t>晍⭉縱掩穗ㄣ칎쉭䵯瘵㠩牄䓂穲䠪彤愥婚迂瞻䫎敁⵭껎滂录⹙轂㥕参媥⍓</w:t>
      </w:r>
      <w:r>
        <w:rPr/>
        <w:t>ꤪ</w:t>
      </w:r>
      <w:r>
        <w:rPr/>
        <w:t>싍渫䉀䱱忂㒡뭾꥚</w:t>
      </w:r>
      <w:r>
        <w:rPr/>
        <w:t>ꕩ</w:t>
      </w:r>
      <w:r>
        <w:rPr/>
        <w:t>䆥䄯圶</w:t>
      </w:r>
      <w:r>
        <w:rPr/>
        <w:t>Ⳃ</w:t>
      </w:r>
      <w:r>
        <w:rPr/>
        <w:t>啪楒偸畮</w:t>
      </w:r>
      <w:r>
        <w:rPr/>
        <w:t>ꕧ</w:t>
      </w:r>
      <w:r>
        <w:rPr/>
        <w:t>㠻䴽</w:t>
      </w:r>
      <w:r>
        <w:rPr/>
        <w:t>ꕶ</w:t>
      </w:r>
      <w:r>
        <w:rPr/>
        <w:t>쉫兌쵨䪿䁤洩쉏䱑숳䏂쉎㝞がㅒ乡瑕䠪洬佰</w:t>
      </w:r>
      <w:r>
        <w:rPr/>
        <w:t>⢵⯍⧂</w:t>
      </w:r>
      <w:r>
        <w:rPr/>
        <w:t>彏습쉓柂晰⽘⩶敘棂飂煕컂䚡썾歂朶㩖噟瞱婓▩礪猫뽡睶㑖䶩幘朻ꅥ깋</w:t>
      </w:r>
      <w:r>
        <w:rPr/>
        <w:t>ⴴ</w:t>
      </w:r>
      <w:r>
        <w:rPr/>
        <w:t>傻䅂晄〉䲣戹怶䩄坌碏䙈ꅠ㮥⍚湊畤㇂䔩쉡汹枥惂䄱</w:t>
      </w:r>
      <w:r>
        <w:rPr/>
        <w:t>⡥</w:t>
      </w:r>
      <w:r>
        <w:rPr/>
        <w:t>湪땚숥⥏쵵ぷ</w:t>
      </w:r>
      <w:r>
        <w:rPr/>
        <w:t>ⰵ</w:t>
      </w:r>
      <w:r>
        <w:rPr/>
        <w:t>告冥畤⽶㥤穬䭑⫂뿎녅㈳稣䀹䥲採殩壂呶氰㙪</w:t>
      </w:r>
      <w:r>
        <w:rPr/>
        <w:t>ꔻ</w:t>
      </w:r>
      <w:r>
        <w:rPr/>
        <w:t>扞璥䌬䘨搤僂⭈獇딭剧ヂ䜱丯⩟걅碿䥹䠭⼹撬㴲浏楋旂췂쵠쉲㤨偰䅙穓澿楦焲⑫㪘녨㤊㉮⥋だ睌奃侣幊旂뽉穑㝋㔹녚숶슣☴偉幺㩾婪匳떡硘䉆縦恉杫쉘摇쉩㛂眺⮏嘯㥆㗂迍䴦䐪䈽牫䶱焭⬪╺䅈넱쉙摱㊡╳㡶싍</w:t>
      </w:r>
      <w:r>
        <w:rPr/>
        <w:t>ⲵ</w:t>
      </w:r>
      <w:r>
        <w:rPr/>
        <w:t>숻䑓춣䭦冥⹎⺩䐪䭑旎㚱䵫⤦煨礷싎眩殣勂ꥥ奬吭嘵⩥</w:t>
      </w:r>
      <w:r>
        <w:rPr/>
        <w:t>ⵞ</w:t>
      </w:r>
      <w:r>
        <w:rPr/>
        <w:t>匹唺쉐⪩窩쉅</w:t>
      </w:r>
      <w:r>
        <w:rPr/>
        <w:t>꧂</w:t>
      </w:r>
      <w:r>
        <w:rPr/>
        <w:t>숦搨斩䀶玱勍갰潔⑖坖</w:t>
      </w:r>
      <w:r>
        <w:rPr/>
        <w:t>ꗂ</w:t>
      </w:r>
      <w:r>
        <w:rPr/>
        <w:t>汣浯츮䘬䉁未㨶ꎡ숩滂⽂ꅘ畴头싂灥睭슻沘⾩桢ꍓ卶炮뼬刣</w:t>
      </w:r>
      <w:r>
        <w:rPr/>
        <w:t>⣂</w:t>
      </w:r>
      <w:r>
        <w:rPr/>
        <w:t>쉁䐸⹠䁆勃僂灱祢쉒嘬㭬煂⼻獺漻ꌱ皱卵쉹ꄵ櫂깴⑾㠻愷㝋呃䈹憡╏䝰Ⓕ쉨扸痍ꅋ싂盂権嗂套녧⨨㖱奈䙃䱮쉘쵭䘭</w:t>
      </w:r>
      <w:r>
        <w:rPr/>
        <w:t>꧂</w:t>
      </w:r>
      <w:r>
        <w:rPr/>
        <w:t>땹䙷䉐⍩杠场乐彺焸컂♠顲㷂㧂</w:t>
      </w:r>
      <w:r>
        <w:rPr/>
        <w:t>ⷂ</w:t>
      </w:r>
      <w:r>
        <w:rPr/>
        <w:t>値칠녍半</w:t>
      </w:r>
      <w:r>
        <w:rPr/>
        <w:t>Ɑ</w:t>
      </w:r>
      <w:r>
        <w:rPr/>
        <w:t>慕슩ꏂ剀夽桗啖䚬獙眭ꥢ숩⑁樰ꥣ숮싍䡁䅩彍堥㕍췂浬秂癥朱㝠䂏琫㔣毂璿쉃⾩⽒婗녀ꥭ怫</w:t>
      </w:r>
      <w:r>
        <w:rPr/>
        <w:t>⡶</w:t>
      </w:r>
      <w:r>
        <w:rPr/>
        <w:t>㮵뽕쵴깂㨱疘縤⥅忂慢稸绂쉭╎ひ㡸剏⥓⽎쉠쵱㍣䩦</w:t>
      </w:r>
      <w:r>
        <w:rPr/>
        <w:t>⢻</w:t>
      </w:r>
      <w:r>
        <w:rPr/>
        <w:t>并㥅걚䑺囂併婮ꍫ㑮轶쉚╋싂玻睺䁨칵奟着싂呃ꍪ睵偞䱵彃瞬悥潧䙅佶㨬뽊㵋⩔쉡䱫瓂䛎タ乯</w:t>
      </w:r>
      <w:r>
        <w:rPr/>
        <w:t>ⰴ⹭</w:t>
      </w:r>
      <w:r>
        <w:rPr/>
        <w:t>泂畍㋂䉤穭䙏幟♋䗍㥢侩獫⭺⶿䰶▮</w:t>
      </w:r>
      <w:r>
        <w:rPr/>
        <w:t>ꦩ</w:t>
      </w:r>
      <w:r>
        <w:rPr/>
        <w:t>橞䙰㧂ㄨ潀ꄶ䁹歬〫䞩</w:t>
      </w:r>
      <w:r>
        <w:rPr/>
        <w:t>ꤳ</w:t>
      </w:r>
      <w:r>
        <w:rPr/>
        <w:t>厩㛂</w:t>
      </w:r>
      <w:r>
        <w:rPr/>
        <w:t>ⱉ</w:t>
      </w:r>
      <w:r>
        <w:rPr/>
        <w:t>䤻幹꤮⼨숵⤥坱갶</w:t>
      </w:r>
      <w:r>
        <w:rPr/>
        <w:t>⣂</w:t>
      </w:r>
      <w:r>
        <w:rPr/>
        <w:t>獍쉴㝫㕬兺㉗䑣싂歕癋恘姍䤪䮵䁯䪩쉸쉱䤣卮测䝫♥걁㝫桁湠쉈䀭⵭⨭泂⭅䥮㝢</w:t>
      </w:r>
      <w:r>
        <w:rPr/>
        <w:t>ⱳ</w:t>
      </w:r>
      <w:r>
        <w:rPr/>
        <w:t>뭐슬扩滂쉐⥣ꎣ歓卵㉹操敨⥱烂䁵슱␹澥禘뭟住䥍䴣婐␴䙎⨵쉕慇⥰㎬㐶媣䱺䗂垻䭁쉎牰沵畡쉅乙晪䱂㬶㉰獬恴輶㨸焤ヂ竂츪秂纻番樷㔷塗獴怽㝷䈩䌤扵</w:t>
      </w:r>
      <w:r>
        <w:rPr/>
        <w:t>ꥈ</w:t>
      </w:r>
      <w:r>
        <w:rPr/>
        <w:t>⢬</w:t>
      </w:r>
      <w:r>
        <w:rPr/>
        <w:t>牒渲⦬烂쉔畷嫃쉂䱟ꏂ딪겡뮏ꇂ</w:t>
      </w:r>
      <w:r>
        <w:rPr/>
        <w:t>⡦</w:t>
      </w:r>
      <w:r>
        <w:rPr/>
        <w:t>䦣係䵁䑨捵娪쌮剮뭀婹溻㥔祈畋쉊乑㭚熏瑏⑹긣쉵䑃숶唷쵊噒䁇쉑撩⸵⚻䥠</w:t>
      </w:r>
      <w:r>
        <w:rPr/>
        <w:t>ⱸ␽</w:t>
      </w:r>
      <w:r>
        <w:rPr/>
        <w:t>忂㚩싂忂䌦㥺떏</w:t>
      </w:r>
      <w:r>
        <w:rPr/>
        <w:t>ꕧ</w:t>
      </w:r>
      <w:r>
        <w:rPr/>
        <w:t>䉕眪놩㨹總瀊♵塍⬩䦥㎡穴幌쵦礹䋂䴲洶佪窻噕檘</w:t>
      </w:r>
      <w:r>
        <w:rPr/>
        <w:t>ꔨ</w:t>
      </w:r>
      <w:r>
        <w:rPr/>
        <w:t>嘷䩆뾘싂걭뾱䁨湄㍆</w:t>
      </w:r>
      <w:r>
        <w:rPr/>
        <w:t>⡖</w:t>
      </w:r>
      <w:r>
        <w:rPr/>
        <w:t>桙깔繇榥䅸塗序㈹坵긤ꥥ㠫㫂彊匱⌻扔硙뽈쉔總啘砺氵⸱</w:t>
      </w:r>
      <w:r>
        <w:rPr/>
        <w:t>Ɫ</w:t>
      </w:r>
      <w:r>
        <w:rPr/>
        <w:t>顅係䘪㙭帹畈村呴⎬朥嘳⺥楑⪏䌬櫂呚穴⺘住싂噗塾㵉㋂匦㵄㬶䑾쉷뇂剚猥䉅㭗䲣䰹⴪ꌴ畠㭈딤䃎촵恪ꇍ兦╢䗂厘䅶╥碬扪搳癬㝏㨷䭹戰쉾䍄愶䘳䝘损곂呪㩍슿淂슱䱯㣂㉱겿녭⨳⧎睥輯쵯刲ꥪꆿ矍⨰浙</w:t>
      </w:r>
      <w:r>
        <w:rPr/>
        <w:t>ⱓ</w:t>
      </w:r>
      <w:r>
        <w:rPr/>
        <w:t>䌸璵收畋㉅焩숽숳䃂䬹畉呁䥌乏</w:t>
      </w:r>
      <w:r>
        <w:rPr/>
        <w:t>⡅</w:t>
      </w:r>
      <w:r>
        <w:rPr/>
        <w:t>㘩숮滃秂昮뼳䷃柂哂氺⩵</w:t>
      </w:r>
      <w:r>
        <w:rPr/>
        <w:t>⠱</w:t>
      </w:r>
      <w:r>
        <w:rPr/>
        <w:t>ꤴ</w:t>
      </w:r>
      <w:r>
        <w:rPr/>
        <w:t>癳佺⨨秂싃洹坖晙眴檵桕囎畹⨫䁷碩㕙⑙截姂父漦</w:t>
      </w:r>
      <w:r>
        <w:rPr/>
        <w:t>⡺</w:t>
      </w:r>
      <w:r>
        <w:rPr/>
        <w:t>䚡䍕欥䊵甥㍥⽍䀵朮뽩㦿啙牸⺩싂⵷䘪殣땆숹癑漯琺周㐽浺뽷䅯䡢坕瑅彣喡</w:t>
      </w:r>
      <w:r>
        <w:rPr/>
        <w:t>ꕫ</w:t>
      </w:r>
      <w:r>
        <w:rPr/>
        <w:t>桷珃뽴쉶</w:t>
      </w:r>
      <w:r>
        <w:rPr/>
        <w:t>Ɐ</w:t>
      </w:r>
      <w:r>
        <w:rPr/>
        <w:t>攬⩄ㅶ䭏</w:t>
      </w:r>
      <w:r>
        <w:rPr/>
        <w:t>⡡</w:t>
      </w:r>
      <w:r>
        <w:rPr/>
        <w:t>묭晙⾵吲┹䊱ぎ⹘洤㛃䂬獣긥걠䥊䅾</w:t>
      </w:r>
      <w:r>
        <w:rPr/>
        <w:t>⡃</w:t>
      </w:r>
      <w:r>
        <w:rPr/>
        <w:t>㡚뾏㑮⭐燂卙⫂</w:t>
      </w:r>
      <w:r>
        <w:rPr/>
        <w:t>Ⱚ</w:t>
      </w:r>
      <w:r>
        <w:rPr/>
        <w:t>쉕땵써捀妣㑖楃╴摔㬬⹫⍶뽠報塄輻棎슩夹䘶쵯睙겡佡춘䏍礽⼻쌳⺥뭊額碿瑷䱲⹸轂䜣䑓猶깱仂繨⯂</w:t>
      </w:r>
      <w:r>
        <w:rPr/>
        <w:t>Ⳃ</w:t>
      </w:r>
      <w:r>
        <w:rPr/>
        <w:t>쉒䝒汈땇Ⓜ䕯繡佭盂䱲暡㡀⚏狂橵슱⍤숤㕫〹祙䴻⭮䩮뗍ꌫㄪꅣ촱␫⯂㖡戭⥗兊榮䍄⩭ꍙꅳ컂䅦煤婅⍌汄쉾䲩⽺䘵</w:t>
      </w:r>
      <w:r>
        <w:rPr/>
        <w:t>⠺</w:t>
      </w:r>
      <w:r>
        <w:rPr/>
        <w:t>乥㧍䉩济洽쉔敌⶿⪣呟⸣樸浢쉂쉧楒匥㬫◂슩頹䵓ꅮ壂⑗⨨ꍂ숰㎻轃䑞쉑쉃䷂彸䉫喿䰬太制愥歭瀨뽲쉸煏쉤칚慰塙㢩칩厩䵵噇䞱橮㌺⽙琻彇䥣槂楾㣂㭂⥪䨻쉏椫</w:t>
      </w:r>
      <w:r>
        <w:rPr/>
        <w:t>ꦘ</w:t>
      </w:r>
      <w:r>
        <w:rPr/>
        <w:t>卮卆才⌳</w:t>
      </w:r>
      <w:r>
        <w:rPr/>
        <w:t>ꥌ</w:t>
      </w:r>
      <w:r>
        <w:rPr/>
        <w:t>ㅥ쉟ꅙ帺塑䍏䴰嘱䁹⨺슩敷㠦쉓杅☰㑦䑦偞숩頬痂㉣洣獏⩫䄭䲘䨽偍䝪╂깸旂灴䘩ꅁ䨶슿噣ヂ奒㒥槂썯넬幺掩枱䯂䲡뽘</w:t>
      </w:r>
      <w:r>
        <w:rPr/>
        <w:t>⠱</w:t>
      </w:r>
      <w:r>
        <w:rPr/>
        <w:t>㍙㠶뼪奺䫂婗䰵䝩䳂</w:t>
      </w:r>
      <w:r>
        <w:rPr/>
        <w:t>⡮⦵</w:t>
      </w:r>
      <w:r>
        <w:rPr/>
        <w:t>倦汳䎥浂㩅楢稲⾡ꅬ㉪쌳</w:t>
      </w:r>
      <w:r>
        <w:rPr/>
        <w:t>ꔦ</w:t>
      </w:r>
      <w:r>
        <w:rPr/>
        <w:t>飂儊堷䷂칣㩷䈻㭟</w:t>
      </w:r>
      <w:r>
        <w:rPr/>
        <w:t>ⶵ</w:t>
      </w:r>
      <w:r>
        <w:rPr/>
        <w:t>숰兆潡쉹슻换</w:t>
      </w:r>
      <w:r>
        <w:rPr/>
        <w:t>ꕬ</w:t>
      </w:r>
      <w:r>
        <w:rPr/>
        <w:t>㪩㝊슘嘴潕甬쉗쉉</w:t>
      </w:r>
      <w:r>
        <w:rPr/>
        <w:t>Ȿ␨</w:t>
      </w:r>
      <w:r>
        <w:rPr/>
        <w:t>쉑넩ㅌ淂䩊㴸╘歌曂ꥤ牤썷汗</w:t>
      </w:r>
      <w:r>
        <w:rPr/>
        <w:t>⣂</w:t>
      </w:r>
      <w:r>
        <w:rPr/>
        <w:t>曂顅攺䡱䵫숻喿䅨撱祓澩㮏厮姂㘰繏牣䵤쉠癷숬뇂뭊⭉繹㐬䥂⨪⛂싂㛂뽚扏噇╭⩃夥䏂慪䵸쉎輳擂浇游䌯뮥칊</w:t>
      </w:r>
      <w:r>
        <w:rPr/>
        <w:t>ⷂ</w:t>
      </w:r>
      <w:r>
        <w:rPr/>
        <w:t>⠪</w:t>
      </w:r>
      <w:r>
        <w:rPr/>
        <w:t>氫剐⮮牵楙え瑠慮扰┵녏쉎楂䉓묦긵䴺恣彪辥♩⌥䁞䭲轌숲촦䍲㉲㏂⩱⑂♮䝋辥㩺䀩噄旂吮쉬帬䑸硈</w:t>
      </w:r>
      <w:r>
        <w:rPr/>
        <w:t>ⲿ</w:t>
      </w:r>
      <w:r>
        <w:rPr/>
        <w:t>汯啢⤻⺡瑚牬坤쎣椮䭄䪥㯂祇䁋㡕ꥨ摸쉩䁘㝗䥚惂䍶䝺ꅖ녯䬺硱犏䅃彆版坊煔枏弭췂䄪㘪䱳〳⛂㭟숱䇂ꌽ␤녆㈱䍮⽺⎬浸䅾娭乥㌷숭嘭㜽疱싂숫佒䋃땁㌶㉕쉰䡖숣危㢮⾩瘶</w:t>
      </w:r>
      <w:r>
        <w:rPr/>
        <w:t>ꔳ</w:t>
      </w:r>
      <w:r>
        <w:rPr/>
        <w:t>殮嚡㭨杔柂幡朽컂听教䊵漴商</w:t>
      </w:r>
      <w:r>
        <w:rPr/>
        <w:t>ꔽ</w:t>
      </w:r>
      <w:r>
        <w:rPr/>
        <w:t>㩥쉂偭</w:t>
      </w:r>
      <w:r>
        <w:rPr/>
        <w:t>ꤪ</w:t>
      </w:r>
      <w:r>
        <w:rPr/>
        <w:t>囎䵍洪吭쉙䣂㴥㭆㡑瘮⦩癊</w:t>
      </w:r>
      <w:r>
        <w:rPr/>
        <w:t>ꕒ</w:t>
      </w:r>
      <w:r>
        <w:rPr/>
        <w:t>檘痂㠳㤨䥑恋愦癇䃂輬乩⨳抵匶瀴嘨</w:t>
      </w:r>
      <w:r>
        <w:rPr/>
        <w:t>⡇</w:t>
      </w:r>
      <w:r>
        <w:rPr/>
        <w:t>禵숮</w:t>
      </w:r>
      <w:r>
        <w:rPr/>
        <w:t>⡘</w:t>
      </w:r>
      <w:r>
        <w:rPr/>
        <w:t>녱熩勂䑴쉍浖⑐⬺㵴ꥪ噖痎숰晵剔䵀▩</w:t>
      </w:r>
      <w:r>
        <w:rPr/>
        <w:t>꧂</w:t>
      </w:r>
      <w:r>
        <w:rPr/>
        <w:t>买煯䀽䈪쉒䌣⌦묥摚뽤⺬쉀奎㧎玡쉖㴱㡠畋砶</w:t>
      </w:r>
      <w:r>
        <w:rPr/>
        <w:t>ꥊ</w:t>
      </w:r>
      <w:r>
        <w:rPr/>
        <w:t>洪쉊焹剳</w:t>
      </w:r>
      <w:r>
        <w:rPr/>
        <w:t>⡍</w:t>
      </w:r>
      <w:r>
        <w:rPr/>
        <w:t>깘</w:t>
      </w:r>
      <w:r>
        <w:rPr/>
        <w:t>ꗂ</w:t>
      </w:r>
      <w:r>
        <w:rPr/>
        <w:t>䃂䣂뗂쎥䮵挪䴻剋믂묭䘽䡴⪏敪</w:t>
      </w:r>
      <w:r>
        <w:rPr/>
        <w:t>ⱓ</w:t>
      </w:r>
      <w:r>
        <w:rPr/>
        <w:t>眨牊갻潱䍥쉘䍸䅥捫婘幰伸칮玱梡祃⩄券䨬恸抵瘱乥쉦</w:t>
      </w:r>
      <w:r>
        <w:rPr/>
        <w:t>ⲩ</w:t>
      </w:r>
      <w:r>
        <w:rPr/>
        <w:t>楫믂穦쉶乐䧂縨䠵畚摭旂</w:t>
      </w:r>
      <w:r>
        <w:rPr/>
        <w:t>⡬⵱⹏</w:t>
      </w:r>
      <w:r>
        <w:rPr/>
        <w:t>昪梬机ꎬ⑤啂썕㵱痂쉸䁧념⫂偨搥畺㐤欨瘦䡵㕐澩硥澬㋂䲵扭繪㔰吷╒⫃</w:t>
      </w:r>
      <w:r>
        <w:rPr/>
        <w:t>Ⱞ</w:t>
      </w:r>
      <w:r>
        <w:rPr/>
        <w:t>쉏⵮剌슡睓쉎䦘䵰〪瑨繋樰串榮微偺쵸숵ꅂ䍵摫顤쉲칦溥㉊⭂楬斱眰瀮乪Ⓜ까깹㭚愭</w:t>
      </w:r>
      <w:r>
        <w:rPr/>
        <w:t>ⷂ</w:t>
      </w:r>
      <w:r>
        <w:rPr/>
        <w:t>慲䨽歂갸牮꥕슱⻎婸楇㵈습祙䁆地䝪㑇剠캩琽と夯⯂灩䀨偓㐹剱⥩뽃帥刪딺⩢㠦땓倯┣⍭厥槂⨫勂㍧ㄣ摚㠳싂婉㮵頩扟姂幏䦱畣扬䭤䑥䉔쉰拂彑竂䘥壂獌収㍲噹煦橺</w:t>
      </w:r>
      <w:r>
        <w:rPr/>
        <w:t>ⱐ</w:t>
      </w:r>
      <w:r>
        <w:rPr/>
        <w:t>慎갯剺飂쉮뾬摔匊⍑䑌㍥幘◂땭ꎣ숱畲</w:t>
      </w:r>
      <w:r>
        <w:rPr/>
        <w:t>ꔳ</w:t>
      </w:r>
      <w:r>
        <w:rPr/>
        <w:t>䅯繁䰮썩ꅩ䨷쉆湖牏ꥣ燂⽞顂浈愩票䡇䢱稨噈㩍愶湶ꇂ歓슱猨栵싂숸숪쵷㩱</w:t>
      </w:r>
      <w:r>
        <w:rPr/>
        <w:t>⡺</w:t>
      </w:r>
      <w:r>
        <w:rPr/>
        <w:t>渪穁喱汰䔣〭瘭繲㙶彂ꌣ⚘恴瑠剬⍦쉄⬨썃⼷䤳湭甲㨱⹫ヂ슻</w:t>
      </w:r>
      <w:r>
        <w:rPr/>
        <w:t>⢱</w:t>
      </w:r>
      <w:r>
        <w:rPr/>
        <w:t>奟</w:t>
      </w:r>
      <w:r>
        <w:rPr/>
        <w:t>ꕣ</w:t>
      </w:r>
      <w:r>
        <w:rPr/>
        <w:t>쉲㚮녨煁</w:t>
      </w:r>
      <w:r>
        <w:rPr/>
        <w:t>ⱆ</w:t>
      </w:r>
      <w:r>
        <w:rPr/>
        <w:t>䨩䋃癢㓂額撏扊쉢搴꺥晃煳嘸煀塸嫂㑉ㆩ琸⹯捱晋ꅓ䅓丳</w:t>
      </w:r>
      <w:r>
        <w:rPr/>
        <w:t>ꤪ</w:t>
      </w:r>
      <w:r>
        <w:rPr/>
        <w:t>䠴彊ꇍ슩慟湇숤␸껂囂䑢悡㍙쉮▿獒㌲䬴⑀⥑桇⎵㗃숲燂壂堹쉄╏⹍䘱숪㭵⧂慧쉕㐻䉍杅轶숵숬の⒩䰳彴澮⽗믂䵕彚㥖㶡珂⹠⩺㣂㴮⻂瑞牲玩姍偫䩇㕲땩⿂摊剒㦏ꌶ當䭃碩ㆻ㔣♂偁墵湁慃弤噑쉮剎䅘悏♭☪䡒⩯潇䮡㓂欰䁱</w:t>
      </w:r>
      <w:r>
        <w:rPr/>
        <w:t>ꔨ</w:t>
      </w:r>
      <w:r>
        <w:rPr/>
        <w:t>庵싎䐸쉣</w:t>
      </w:r>
      <w:r>
        <w:rPr/>
        <w:t>꧂⸥</w:t>
      </w:r>
      <w:r>
        <w:rPr/>
        <w:t>焦</w:t>
      </w:r>
      <w:r>
        <w:rPr/>
        <w:t>ꕋ</w:t>
      </w:r>
      <w:r>
        <w:rPr/>
        <w:t>枬吵슩</w:t>
      </w:r>
      <w:r>
        <w:rPr/>
        <w:t>⡘</w:t>
      </w:r>
      <w:r>
        <w:rPr/>
        <w:t>㈫㉄췂숽</w:t>
      </w:r>
      <w:r>
        <w:rPr/>
        <w:t>ꤰ</w:t>
      </w:r>
      <w:r>
        <w:rPr/>
        <w:t>爦딥䫂摒咩啙䕀凂깩☹乆慩㍢⪥㙁妏촵晤ィ抿澵檥堮漳</w:t>
      </w:r>
      <w:r>
        <w:rPr/>
        <w:t>ꥃ</w:t>
      </w:r>
      <w:r>
        <w:rPr/>
        <w:t>剎ꥫ汙慤欳䅨桙彺녊輬뭢烂</w:t>
      </w:r>
      <w:r>
        <w:rPr/>
        <w:t>⡩␬</w:t>
      </w:r>
      <w:r>
        <w:rPr/>
        <w:t>숤乡㥮뿂슱圪卅⥁㍋⍾牒ꥦ煸飂숲爣欸李堰⩦쉷⍲⑇獳䡠戲噦㐫栱䝰榏歒⪱쉬⩴柂吥슘뭫瑇促喬뭹渽ㄦ妱䱟伣椷灾懂䄽䩚</w:t>
      </w:r>
      <w:r>
        <w:rPr/>
        <w:t>ꤻ</w:t>
      </w:r>
      <w:r>
        <w:rPr/>
        <w:t>囍</w:t>
      </w:r>
      <w:r>
        <w:rPr/>
        <w:t>ⵗ</w:t>
      </w:r>
      <w:r>
        <w:rPr/>
        <w:t>䶥㊣刭⥵恘</w:t>
      </w:r>
      <w:r>
        <w:rPr/>
        <w:t>ꥁ</w:t>
      </w:r>
      <w:r>
        <w:rPr/>
        <w:t>갳☷癢숮㥩숫♨幢灵쉭泂</w:t>
      </w:r>
      <w:r>
        <w:rPr/>
        <w:t>꧂</w:t>
      </w:r>
      <w:r>
        <w:rPr/>
        <w:t>斡싂䙺㥬曂娭䁚㯂녓ꌷ栴</w:t>
      </w:r>
      <w:r>
        <w:rPr/>
        <w:t>⡁</w:t>
      </w:r>
      <w:r>
        <w:rPr/>
        <w:t>朦쉩㍤쉅扔䘬䥰汉幄</w:t>
      </w:r>
      <w:r>
        <w:rPr/>
        <w:t>ꤺ</w:t>
      </w:r>
      <w:r>
        <w:rPr/>
        <w:t>娤噥泂숣㭇싂⴦瑤䦮轍繟祄礩妘칵껂놵䭡㝃汁捒䄸숪䵾쉍쉃之免擂弭⍮湩棎㔯걓湲쵥䶡潳</w:t>
      </w:r>
      <w:r>
        <w:rPr/>
        <w:t>⡆</w:t>
      </w:r>
      <w:r>
        <w:rPr/>
        <w:t>汋㨷㙹壎佤䈳㑨牂쉈㥁넪䩕穡呚䥓慫䜺㘳瞩澘║椽〤摃㵲䉟쉴⩏⑭畱</w:t>
      </w:r>
      <w:r>
        <w:rPr/>
        <w:t>꧂ꕉⶱ</w:t>
      </w:r>
      <w:r>
        <w:rPr/>
        <w:t>塤丹䦵㊏┥䡣睖敉㎡㗂䕧슘䐩恊㐥㛂濂刵㜩䶡⺱䪏澵숦乾⌤车掵㌨떩묰噹归纥圤㥢带⩱</w:t>
      </w:r>
      <w:r>
        <w:rPr/>
        <w:t>ꥍ␽</w:t>
      </w:r>
      <w:r>
        <w:rPr/>
        <w:t>㩋䓂獶绂싂䶱恓쉚漶㉰稥</w:t>
      </w:r>
      <w:r>
        <w:rPr/>
        <w:t>ⵕ</w:t>
      </w:r>
      <w:r>
        <w:rPr/>
        <w:t>쉊쉟⸪婆㋂䓂吸催睇朶깦䠫ꅰꍟ䀫䅨砺䬻㕡땄</w:t>
      </w:r>
      <w:r>
        <w:rPr/>
        <w:t>ꥐ</w:t>
      </w:r>
      <w:r>
        <w:rPr/>
        <w:t>쉐猽쉵ꥲ䯂盂⩹㝹乳繠礊충䄽ꄳ桎悻䥵쉁携儸㵗⭗戵⥑딵숱湘ㅺ䝘瑪㬸槂</w:t>
      </w:r>
      <w:r>
        <w:rPr/>
        <w:t>ⲥ⦵</w:t>
      </w:r>
      <w:r>
        <w:rPr/>
        <w:t>㓂摋瑄秂㓂䓍䅍촪쵇唥䴦奒澘㕫칀╎穈歈咮㜲䔶偖硞兏㇂䱟쉵眯湀潫걄䁰栻꺱䡰梵楤쉰숭䩡쉪뽹◍쉗녳塢뭶咘䚮璣共ꌺ쉮桗⩡瘨㙤</w:t>
      </w:r>
      <w:r>
        <w:rPr/>
        <w:t>ꤪ</w:t>
      </w:r>
      <w:r>
        <w:rPr/>
        <w:t>䥋칓匲玡坥ꥠ佌䝄䐪⭱呰瀫䟂⑥㔣啙乐</w:t>
      </w:r>
      <w:r>
        <w:rPr/>
        <w:t>ꕤ</w:t>
      </w:r>
      <w:r>
        <w:rPr/>
        <w:t>㙌扳⧍桙㐦繪䲱绂䁪怷題⺩䆻⏍睤뮣╗ꏂ쉫㭺督参㙷摊帶嗂걤䋂</w:t>
      </w:r>
      <w:r>
        <w:rPr/>
        <w:t>꥟</w:t>
      </w:r>
      <w:r>
        <w:rPr/>
        <w:t>眴ꅉ瀪参轷숶歾祐剩庻协㥮긺噥Ⓧ㝲츹獊櫎卸⍃坃⼽呉値矎쉈⦮䅄ꅗ䢥琲浐⍉渰桂숦㝤禮数⨩䥣䁟攰幣䈷䉭숮</w:t>
      </w:r>
      <w:r>
        <w:rPr/>
        <w:t>ꥂ</w:t>
      </w:r>
      <w:r>
        <w:rPr/>
        <w:t>쉲呮♷ㅋ嘥挨⩀⚬窩䵶煁戥樱깹區汆쉏祖쉑涿⸵敉㫂㇂☣㩵即䎱䱪焸址懂杆氭</w:t>
      </w:r>
      <w:r>
        <w:rPr/>
        <w:t>ⴶ</w:t>
      </w:r>
      <w:r>
        <w:rPr/>
        <w:t>깮滎╗瀣態걱따繂欽㜩⮱㘬뽧㬵㙵怬浲恚䅃奸杦⑮숫⥁桭⍕긶䛂徥住䑈䩖輱娴뇂庿쉣뮮␫澥䠴偩顎掩䁅励</w:t>
      </w:r>
      <w:r>
        <w:rPr/>
        <w:t>ⷂ</w:t>
      </w:r>
      <w:r>
        <w:rPr/>
        <w:t>嗍牱ꄩ穠슩桕繵壂싂쉂睋⿂伯⍸歠㧂䡘⑥㦣땇썏⫂⩬깚걤牧硫䩍牤⹥</w:t>
      </w:r>
      <w:r>
        <w:rPr/>
        <w:t>Ɑ</w:t>
      </w:r>
      <w:r>
        <w:rPr/>
        <w:t>쉓眭쉸䌹걯㪣并睸繉ㅋ䠪㢘㭂ꍎ칦彏㵔偫⺘뼽⨹䔣䡦슥</w:t>
      </w:r>
      <w:r>
        <w:rPr/>
        <w:t>⢵</w:t>
      </w:r>
      <w:r>
        <w:rPr/>
        <w:t>曍䁠쉯츱䈣䩔䘶池㛂剡圴숬숰䈩搫쉋䏂⽁琭獢㝾깪澬咩슩캏䥙썗兎䡸긻쉙晔⚱坕䪏</w:t>
      </w:r>
      <w:r>
        <w:rPr/>
        <w:t>ꕧ</w:t>
      </w:r>
      <w:r>
        <w:rPr/>
        <w:t>扔쉰㑘斏搦嚥纮撥彷偢┺䀬</w:t>
      </w:r>
      <w:r>
        <w:rPr/>
        <w:t>ꖥ</w:t>
      </w:r>
      <w:r>
        <w:rPr/>
        <w:t>澮쉓ꅈ㉑彟偳痂㊬숹㘱犻哃㩇ꅕ䑆㜲牲偩⩶娱뽦䝑晎䦻⭂䜣⍲ㅞ䙢</w:t>
      </w:r>
      <w:r>
        <w:rPr/>
        <w:t>⠤</w:t>
      </w:r>
      <w:r>
        <w:rPr/>
        <w:t>䥡剗倬殩䐪숳恕숮佲顺堤슏䁴䡌䝁灭뭧樫矂睊슡旂뭌匤뽞떡숫쉥㕷䁄兾⹱뭄</w:t>
      </w:r>
      <w:r>
        <w:rPr/>
        <w:t>ꕭ</w:t>
      </w:r>
      <w:r>
        <w:rPr/>
        <w:t>湣뾡䦱</w:t>
      </w:r>
      <w:r>
        <w:rPr/>
        <w:t>ⱱ</w:t>
      </w:r>
      <w:r>
        <w:rPr/>
        <w:t>쉩䙀浸㥬犮뗂㫂⨴㊘搨搷浫녆䧂쉪㏂⩕䤰牅噂祰숽쉡偘睺썺慍輱䬪浯恏僂疵捖桬</w:t>
      </w:r>
      <w:r>
        <w:rPr/>
        <w:t>꥓</w:t>
      </w:r>
      <w:r>
        <w:rPr/>
        <w:t>쉒㧃숯⩴⨨넺쉗硢㭱㝀숩敃帽轱潯䡢싂愱摁晋⍗夰焹䡧⌻婓䉺䷃匤㩃╮卍㩐䝂쉸嘤捉穫搴慐ꅒ䵞攊歷䍣</w:t>
      </w:r>
      <w:r>
        <w:rPr/>
        <w:t>ꕑ</w:t>
      </w:r>
      <w:r>
        <w:rPr/>
        <w:t>䝉䉁</w:t>
      </w:r>
      <w:r>
        <w:rPr/>
        <w:t>꧂</w:t>
      </w:r>
      <w:r>
        <w:rPr/>
        <w:t>煦猰涱㥐⼵䄨╡侩哂堣⨩㭟녥䍠狂⛂欰䭮걧㩴⍯䴪忍汧獊</w:t>
      </w:r>
      <w:r>
        <w:rPr/>
        <w:t>ⵎ</w:t>
      </w:r>
      <w:r>
        <w:rPr/>
        <w:t>⠳</w:t>
      </w:r>
      <w:r>
        <w:rPr/>
        <w:t>樨뿂㉒뭆䑚무숮㡲쉣⩁쉣挱眸彖庥췂슻⭔㄰乵䭣쉥㙋帩䑦橲佩쉡</w:t>
      </w:r>
      <w:r>
        <w:rPr/>
        <w:t>⣂</w:t>
      </w:r>
      <w:r>
        <w:rPr/>
        <w:t>さ␱긶긮䖣殬硔⚣</w:t>
      </w:r>
      <w:r>
        <w:rPr/>
        <w:t>ꕴ</w:t>
      </w:r>
      <w:r>
        <w:rPr/>
        <w:t>䂩䭯颵⯃楤숤潤슘捔</w:t>
      </w:r>
      <w:r>
        <w:rPr/>
        <w:t>Ȿ</w:t>
      </w:r>
      <w:r>
        <w:rPr/>
        <w:t>呌넣쉫놥癳싂믍捋婄昨묭昳㌹牪涣㝭䰺䍷䎿繟㶻搣城⏂⌨쉥心䜱䴪╙婣㔸䄺쉩皘呠䳂䴺顨䥁싂♦♾瓂⩟㥉㑭毂仂顰扔뽥扊嫃쉅㍒뽢㗂쉅䎿㐶祸䵔츺機浘</w:t>
      </w:r>
      <w:r>
        <w:rPr/>
        <w:t>꧂</w:t>
      </w:r>
      <w:r>
        <w:rPr/>
        <w:t>愱縴わ뾻獦㥱硁䷂癤䘪别</w:t>
      </w:r>
      <w:r>
        <w:rPr/>
        <w:t>⠹</w:t>
      </w:r>
      <w:r>
        <w:rPr/>
        <w:t>挷䐪揂妱썥깚歘ㄩ䅢쉙䉃⺱㚬싂桥楮磂ㄷ創丰䬤䉄䜥ㅢ⍾뭚ひ쉹琹忍䩧숦䅴橅⮿㝃쉴栲쉃ガ㵾쉦䘹㵅帻元</w:t>
      </w:r>
      <w:r>
        <w:rPr/>
        <w:t>ꗎ</w:t>
      </w:r>
      <w:r>
        <w:rPr/>
        <w:t>椤强㮥浚넥牪침埂夷挥䈴䜥⛂㊩瓂싂䭢天㷎⭡쌫婾彙㭟꥗</w:t>
      </w:r>
      <w:r>
        <w:rPr/>
        <w:t>꧂</w:t>
      </w:r>
      <w:r>
        <w:rPr/>
        <w:t>ꥦ⵴䬣싂顏桙깟쉴칣ㅈ偫繎⑔쉒</w:t>
      </w:r>
      <w:r>
        <w:rPr/>
        <w:t>꤯</w:t>
      </w:r>
      <w:r>
        <w:rPr/>
        <w:t>㌤祙⩄潥恲쉬쉧싃弦兊ꅂ䱟汩倸⎏숦⏂婒②敠㉩碏깑噭㙶扯</w:t>
      </w:r>
      <w:r>
        <w:rPr/>
        <w:t>Ⳃ</w:t>
      </w:r>
      <w:r>
        <w:rPr/>
        <w:t>斬她哂礴䁔</w:t>
      </w:r>
      <w:r>
        <w:rPr/>
        <w:t>ꥊꕷ</w:t>
      </w:r>
      <w:r>
        <w:rPr/>
        <w:t>浍⏂砪䬬条</w:t>
      </w:r>
      <w:r>
        <w:rPr/>
        <w:t>ꕀ</w:t>
      </w:r>
      <w:r>
        <w:rPr/>
        <w:t>뽀</w:t>
      </w:r>
      <w:r>
        <w:rPr/>
        <w:t>⡘</w:t>
      </w:r>
      <w:r>
        <w:rPr/>
        <w:t>㩋懂䩣棂⨤剴復献礹숺繾ㅚ⭢幒쉡뽘漲亻뭹뽡㐽䜭晤婇乌ォ쉯䝫</w:t>
      </w:r>
      <w:r>
        <w:rPr/>
        <w:t>⡰</w:t>
      </w:r>
      <w:r>
        <w:rPr/>
        <w:t>쉣ꇃ䉊泂</w:t>
      </w:r>
      <w:r>
        <w:rPr/>
        <w:t>⠳</w:t>
      </w:r>
      <w:r>
        <w:rPr/>
        <w:t>䁡⤤㈺슣</w:t>
      </w:r>
      <w:r>
        <w:rPr/>
        <w:t>ⵖ</w:t>
      </w:r>
      <w:r>
        <w:rPr/>
        <w:t>㐪堶쉶쉃⩙뭇浇쉺奦祏넱嘪稽싂㩺穥슮䨷熱癋瑥杯轲긩廂䅤걦縶䐹⸽橃쉌⫂悻치员噾扸쉏啴母Ⓝ⩖䴹楒㡘啶ꅫ乀䥚佹䨫义汮敋昹䍮䅬㠥</w:t>
      </w:r>
      <w:r>
        <w:rPr/>
        <w:t>ꥐ</w:t>
      </w:r>
      <w:r>
        <w:rPr/>
        <w:t>牐숩딬䖡</w:t>
      </w:r>
      <w:r>
        <w:rPr/>
        <w:t>⣂</w:t>
      </w:r>
      <w:r>
        <w:rPr/>
        <w:t>わ愬䞩쉩䘱♕杫</w:t>
      </w:r>
      <w:r>
        <w:rPr/>
        <w:t>ꔪ</w:t>
      </w:r>
      <w:r>
        <w:rPr/>
        <w:t>啾癱숻ꍎꌲ啓擂毂싎슩ꍸ㑊⸻걃ㄨ搬兢㩆瘱쉈슘挨扣歲쉎⍡㥏戯唭喣瑌眩갥悩僃幯淂䠰㷂쉥슘긮顩쉅⦏⹺</w:t>
      </w:r>
      <w:r>
        <w:rPr/>
        <w:t>Ⳃ</w:t>
      </w:r>
      <w:r>
        <w:rPr/>
        <w:t>囂칭并凂㍕䄣쉾坫칕갰⯂噃夥獠炻䡃埂塘繢䉎堵⥶</w:t>
      </w:r>
      <w:r>
        <w:rPr/>
        <w:t>ꔸ</w:t>
      </w:r>
      <w:r>
        <w:rPr/>
        <w:t>繵ㆡ愶溣䝡㘥恌뗂伺䣃浾礪뭰㫂ィ䦵椪徣牪㜽㪏敺矂㨦㏎乙癞墡嘸潑⥦恟䕲懂썋䀪</w:t>
      </w:r>
      <w:r>
        <w:rPr/>
        <w:t>꧍①</w:t>
      </w:r>
      <w:r>
        <w:rPr/>
        <w:t>䛂渊⥌⵨係穴</w:t>
      </w:r>
      <w:r>
        <w:rPr/>
        <w:t>ⶱ</w:t>
      </w:r>
      <w:r>
        <w:rPr/>
        <w:t>頹汆潠㍊칺汘䰣ꥫ㏂츹숴</w:t>
      </w:r>
      <w:r>
        <w:rPr/>
        <w:t>⡸</w:t>
      </w:r>
      <w:r>
        <w:rPr/>
        <w:t>ꗍ</w:t>
      </w:r>
      <w:r>
        <w:rPr/>
        <w:t>本㔫轇䔣䗂슥㵦</w:t>
      </w:r>
      <w:r>
        <w:rPr/>
        <w:t>Ⳃ</w:t>
      </w:r>
      <w:r>
        <w:rPr/>
        <w:t>毎⛂⸷</w:t>
      </w:r>
      <w:r>
        <w:rPr/>
        <w:t>ꕈ</w:t>
      </w:r>
      <w:r>
        <w:rPr/>
        <w:t>圯捫敷쉇潅⭮䍍湚떩</w:t>
      </w:r>
      <w:r>
        <w:rPr/>
        <w:t>ꦥ</w:t>
      </w:r>
      <w:r>
        <w:rPr/>
        <w:t>㙈깋啎種쎻ꅦ쉌潬彣湀⫂㉮匮堪犣牏ꌦ㉩ꎏ썒㛂䁬ꆿ䁷硆䑔쉾㍉慉ꌯ㥤璮䖵㜨䀤䭷礽癕♐嗂穑繤洺䤨</w:t>
      </w:r>
      <w:r>
        <w:rPr/>
        <w:t>ꕾ</w:t>
      </w:r>
      <w:r>
        <w:rPr/>
        <w:t>体ㆮ쵱瑟癊窱ㅢ㇂䑍㆘廃</w:t>
      </w:r>
      <w:r>
        <w:rPr/>
        <w:t>⠱</w:t>
      </w:r>
      <w:r>
        <w:rPr/>
        <w:t>煱秂瘮秂㝵㞵欩ㅢ⤪党瑲朹䅈䣃稫⑧匣쉢楖㟂☩绂ꅍ轥뭴</w:t>
      </w:r>
      <w:r>
        <w:rPr/>
        <w:t>ꥌ</w:t>
      </w:r>
      <w:r>
        <w:rPr/>
        <w:t>埂椱侣䉄⨨</w:t>
      </w:r>
      <w:r>
        <w:rPr/>
        <w:t>ꕩ</w:t>
      </w:r>
      <w:r>
        <w:rPr/>
        <w:t>歆슮땚</w:t>
      </w:r>
      <w:r>
        <w:rPr/>
        <w:t>ⵕ</w:t>
      </w:r>
      <w:r>
        <w:rPr/>
        <w:t>昷╩䊿䤵畡啅迂숱爻⸮⩚걺쉴污䘽♍䒩슏㏃뽏⯂䅕滂の瑯슩䄰칅䱅䈶淂뼭摋瑡䛂潣곍佶䉂숭畨쉞測ꅱ䩯㞮䄬䧂⍈浧걸瘵䔪摗壂⑹斡湍纏쉦顊伵㪩䚡㫂</w:t>
      </w:r>
      <w:r>
        <w:rPr/>
        <w:t>ⱦ</w:t>
      </w:r>
      <w:r>
        <w:rPr/>
        <w:t>䔫楮䩇呥轎숴慴爮䀫摢穵轌녋㨬ㅱ⥴潓쉷⍎庩ㅯ뿂偔穔檣㙋灗⥰䝒滍瞱轸瘦䥈쉶뇂協ひ嚩磂긦㍷奭㠫汔㉓頮쉯轺杕䳂灋獆뗂勎꥗彫⍰㊏㩮手⭔㡏灚普</w:t>
      </w:r>
      <w:r>
        <w:rPr/>
        <w:t>ⷂ</w:t>
      </w:r>
      <w:r>
        <w:rPr/>
        <w:t>䋂⚿恟捒偈촫辻쉋䝱泂㚱쉖㑡䐱瑁뭐⼪㈨⯂⩘兌딸칱숪뭒</w:t>
      </w:r>
      <w:r>
        <w:rPr/>
        <w:t>⡎</w:t>
      </w:r>
      <w:r>
        <w:rPr/>
        <w:t>愩썆㙚樹捌瑉顷ㄴ䝡</w:t>
      </w:r>
    </w:p>
    <w:p>
      <w:pPr>
        <w:pStyle w:val="PreformattedText"/>
        <w:bidi w:val="0"/>
        <w:spacing w:before="0" w:after="0"/>
        <w:jc w:val="left"/>
        <w:rPr/>
      </w:pPr>
      <w:r>
        <w:rPr/>
        <w:t>斡㔬浾灙煑㙱걦槂窩栣煺挫츳竃숰䙸李橃</w:t>
      </w:r>
      <w:r>
        <w:rPr/>
        <w:t>ꦱ</w:t>
      </w:r>
      <w:r>
        <w:rPr/>
        <w:t>㎘숮䕑穎睁ꍧ氰뮩捥䉮穾쵌</w:t>
      </w:r>
      <w:r>
        <w:rPr/>
        <w:t>ꔬ</w:t>
      </w:r>
      <w:r>
        <w:rPr/>
        <w:t>咏轈彐꧎奭숯䄬╧ㅨ稪乐揂纬</w:t>
      </w:r>
      <w:r>
        <w:rPr/>
        <w:t>ⰵ</w:t>
      </w:r>
      <w:r>
        <w:rPr/>
        <w:t>憬噕〉倮䴤䬣껂䕐숽漭晭喱㕄繈ꍂ睡斵㔽唸題摥癘儨╤걟啃禬䬰狃類갣䗃넻砪佊䖩㭐ㅆ奟㭏䥀갰㬸敊潺䡵媵娯⛂묮奧串穌忂⸵祖䀵</w:t>
      </w:r>
      <w:r>
        <w:rPr/>
        <w:t>⡞</w:t>
      </w:r>
      <w:r>
        <w:rPr/>
        <w:t>䤩搫渪녬┸䶱杭壂䛂慨摎쉟⶿ꥷ춏摩ꥩ쉕恦⍋䵾繰꺿啰⩁恴숥</w:t>
      </w:r>
      <w:r>
        <w:rPr/>
        <w:t>ꕊ</w:t>
      </w:r>
      <w:r>
        <w:rPr/>
        <w:t>祌㮻沿쉞㒥獔礪</w:t>
      </w:r>
      <w:r>
        <w:rPr/>
        <w:t>ⱡ</w:t>
      </w:r>
      <w:r>
        <w:rPr/>
        <w:t>싂穯칕拂术◂偢쉠䙪믂棂⫍慾㩄轈ꇂ獋</w:t>
      </w:r>
      <w:r>
        <w:rPr/>
        <w:t>⡈</w:t>
      </w:r>
      <w:r>
        <w:rPr/>
        <w:t>슱</w:t>
      </w:r>
      <w:r>
        <w:rPr/>
        <w:t>ⵣ</w:t>
      </w:r>
      <w:r>
        <w:rPr/>
        <w:t>昶䑶硾ꥶ䍰츨帮쉾梥⩀䕋樻숰琪媻쉬攤䇂䩸촩杧仂塠쉪쉓⬽㨯ㅅ넬婗ꍃ㜳埂晭깉䕏⽎칠䯂䍎啑圲摊㟂㑺쉮⽬쉾弽恲땬儊䔦彩祄殥쉆쉀辥烂㶘䌳幇⑔檡湬撣㐳渽楯뼹캩⨷戹곂䑔䪡礹곂숨⨦싂䥁싃⨶䜬ꍒ뽃⤫硎슻㛎㔭┣╠⥩歫繓</w:t>
      </w:r>
      <w:r>
        <w:rPr/>
        <w:t>ⵯ</w:t>
      </w:r>
      <w:r>
        <w:rPr/>
        <w:t>呃⯂橖䡟坟⑐皣⫂ꥣ⨫启㩅塠䴥⤫ꌤ춬캏㍲ざ拍塑䞥婶</w:t>
      </w:r>
      <w:r>
        <w:rPr/>
        <w:t>ꤷ</w:t>
      </w:r>
      <w:r>
        <w:rPr/>
        <w:t>㟍瓎뮱컍呈䮱</w:t>
      </w:r>
      <w:r>
        <w:rPr/>
        <w:t>ꗍ</w:t>
      </w:r>
      <w:r>
        <w:rPr/>
        <w:t>㫍汁ぺ䡧䚩偹쉓쉚剓獴漬健氬䘺ꍬ싂숫䱭輸䁐咱슮㭴睕컃쉺縺䵺쉍걄촴汑亱녮摢呔㩉流潺⥃辬健</w:t>
      </w:r>
      <w:r>
        <w:rPr/>
        <w:t>ⱍ</w:t>
      </w:r>
      <w:r>
        <w:rPr/>
        <w:t>栭⭔態彗쉖숪겿䧂슘⤰╚倱</w:t>
      </w:r>
      <w:r>
        <w:rPr/>
        <w:t>⡶</w:t>
      </w:r>
      <w:r>
        <w:rPr/>
        <w:t>獉嘲걙兎徘乱つ慧潺놩祂䝔</w:t>
      </w:r>
      <w:r>
        <w:rPr/>
        <w:t>ꤻ</w:t>
      </w:r>
      <w:r>
        <w:rPr/>
        <w:t>䉗癫㕺㢏額㷂恉䭑㉶獒つ拂⹣땡숰䂿偘뽨畃栣噟쉄晆ꇂ䣂縫㷎숭䝅썤兓</w:t>
      </w:r>
      <w:r>
        <w:rPr/>
        <w:t>ꦵ</w:t>
      </w:r>
      <w:r>
        <w:rPr/>
        <w:t>뼫㡙䀫ꇎ噥숴牶漶⚮</w:t>
      </w:r>
      <w:r>
        <w:rPr/>
        <w:t>ꕭ</w:t>
      </w:r>
      <w:r>
        <w:rPr/>
        <w:t>㣂㝷垡狂숹㕀쉉쉙䡈倬䩬䀦係</w:t>
      </w:r>
      <w:r>
        <w:rPr/>
        <w:t>⢘</w:t>
      </w:r>
      <w:r>
        <w:rPr/>
        <w:t>㜦㍆뽎摟♙⥲硙却妘䣂싃꥙숣⩔息畊⺩睷</w:t>
      </w:r>
      <w:r>
        <w:rPr/>
        <w:t>⡑</w:t>
      </w:r>
      <w:r>
        <w:rPr/>
        <w:t>猽忂唫啮䥑抻䏃䐨䟂꥚▏娭쉓</w:t>
      </w:r>
      <w:r>
        <w:rPr/>
        <w:t>ⱱ</w:t>
      </w:r>
      <w:r>
        <w:rPr/>
        <w:t>췂㍔忂㇂䐪㍳㗂껂⩪坡</w:t>
      </w:r>
      <w:r>
        <w:rPr/>
        <w:t>ⱘ⥐⨥</w:t>
      </w:r>
      <w:r>
        <w:rPr/>
        <w:t>㜨㍏㭹殩惂㴥祰墘嘩쉱勎㥞働⥄ㅆ淂年㦘攱䭨ヂ</w:t>
      </w:r>
      <w:r>
        <w:rPr/>
        <w:t>⣂</w:t>
      </w:r>
      <w:r>
        <w:rPr/>
        <w:t>漭玩㕣桮ꌴ娩徏쉨涡媬䅃싂祑搩㊩卙☤児⪵⭠촪뭧䍌㧂䍕顏特搤</w:t>
      </w:r>
      <w:r>
        <w:rPr/>
        <w:t>⠰</w:t>
      </w:r>
      <w:r>
        <w:rPr/>
        <w:t>顢⎮♈桎抏憮䜶䕹卞</w:t>
      </w:r>
      <w:r>
        <w:rPr/>
        <w:t>ⵃ</w:t>
      </w:r>
      <w:r>
        <w:rPr/>
        <w:t>츫숨녓侩숦睵꥖䐣쉩倷橫娬䯂</w:t>
      </w:r>
      <w:r>
        <w:rPr/>
        <w:t>⠯</w:t>
      </w:r>
      <w:r>
        <w:rPr/>
        <w:t>灑嘭⨮⺩掏㵑</w:t>
      </w:r>
      <w:r>
        <w:rPr/>
        <w:t>ꦱ</w:t>
      </w:r>
      <w:r>
        <w:rPr/>
        <w:t>婕⸳걖⩙顤ꏂ䶻呒娫墡恔뼮偸䈥㥱䑔乕㉹䮣楊娵䐣녮漲깒偤쉴廍⨭輴ꎥ㙶⩖슩걞</w:t>
      </w:r>
      <w:r>
        <w:rPr/>
        <w:t>ⲿ</w:t>
      </w:r>
      <w:r>
        <w:rPr/>
        <w:t>ꕯ</w:t>
      </w:r>
      <w:r>
        <w:rPr/>
        <w:t>轺䖥頺欻뼨</w:t>
      </w:r>
      <w:r>
        <w:rPr/>
        <w:t>ⰴ</w:t>
      </w:r>
      <w:r>
        <w:rPr/>
        <w:t>頦爷牦쏂参칳</w:t>
      </w:r>
      <w:r>
        <w:rPr/>
        <w:t>ⴵ</w:t>
      </w:r>
      <w:r>
        <w:rPr/>
        <w:t>썴㟂◃쉖抏숸吺乫</w:t>
      </w:r>
      <w:r>
        <w:rPr/>
        <w:t>ⵈ</w:t>
      </w:r>
      <w:r>
        <w:rPr/>
        <w:t>⡖</w:t>
      </w:r>
      <w:r>
        <w:rPr/>
        <w:t>캩轪쉳忂䵌楎橃庻縬敉ꏎ瓂䕆獕쉲丨䄻㝑恙㉾顎捤旂䅖쉨偐쵋䝉干妿乆㧂</w:t>
      </w:r>
      <w:r>
        <w:rPr/>
        <w:t>ⱬ</w:t>
      </w:r>
      <w:r>
        <w:rPr/>
        <w:t>쉔䔴棂</w:t>
      </w:r>
      <w:r>
        <w:rPr/>
        <w:t>Ɐ</w:t>
      </w:r>
      <w:r>
        <w:rPr/>
        <w:t>扪ㅀ呩灩쉨痂</w:t>
      </w:r>
      <w:r>
        <w:rPr/>
        <w:t>ⵤ</w:t>
      </w:r>
      <w:r>
        <w:rPr/>
        <w:t>焪㬤䔩㋍砹祃슮妵潪㕪걊쉅幕硸穨㕰쉃슻颩䐷㭂轤걨쉗頸晖⩔㵞顊⺏⬺椯剬넣㕶⽦倵颣卆杵㐯쉕憘單쉒幑硎ꥱ쉴춬㧂긻卡䉀䷂䁇勎洺商淂愹㉍懃쉕쉗䢏</w:t>
      </w:r>
      <w:r>
        <w:rPr/>
        <w:t>ꕡ</w:t>
      </w:r>
      <w:r>
        <w:rPr/>
        <w:t>숲싂灵兩灂歐攮䤮昊싂䯂숦庻쉪䒩쉅瑘㎮佖⍮攮⿂쏂슬딨戱材ꌳ싂枣啳䗂制頪䅦彔⴩東启䙭녀⭃</w:t>
      </w:r>
      <w:r>
        <w:rPr/>
        <w:t>ⴭ</w:t>
      </w:r>
      <w:r>
        <w:rPr/>
        <w:t>䒩</w:t>
      </w:r>
      <w:r>
        <w:rPr/>
        <w:t>⠴⩲</w:t>
      </w:r>
      <w:r>
        <w:rPr/>
        <w:t>뽍汦塓㉚䫂湁畣⸷抣싂摘␷</w:t>
      </w:r>
      <w:r>
        <w:rPr/>
        <w:t>ꦿ</w:t>
      </w:r>
      <w:r>
        <w:rPr/>
        <w:t>ꍟ啧⨭氮</w:t>
      </w:r>
      <w:r>
        <w:rPr/>
        <w:t>ⱳ</w:t>
      </w:r>
      <w:r>
        <w:rPr/>
        <w:t>칠常惂⥨䱮绍瑺㍨漸严숳㭫㋂췂桭뼻異╖</w:t>
      </w:r>
      <w:r>
        <w:rPr/>
        <w:t>⠻</w:t>
      </w:r>
      <w:r>
        <w:rPr/>
        <w:t>未</w:t>
      </w:r>
      <w:r>
        <w:rPr/>
        <w:t>⣎</w:t>
      </w:r>
      <w:r>
        <w:rPr/>
        <w:t>楁㤦㋍楢亮㙤卄췂损接충숦畔轡</w:t>
      </w:r>
      <w:r>
        <w:rPr/>
        <w:t>ⴰ</w:t>
      </w:r>
      <w:r>
        <w:rPr/>
        <w:t>䇂払䧍圯㖱숶ꄣ䍸䝘⩥泂䳎⥴䌮䃂坊쉺愳秂株睡睵㕳奯乊䉇湨卟晋假녬⑞㭾楊堻椬剒䩥⑐⥠珂㉆嗂璱䈻浗╬䷎䉁㍣㖿砳㧂案䯍傮쉍슡欽穫땳캻⼶浳ꄪ쉬楟칶唰砪判卥庥摁浔晥摏츻廂朣슥势眦슥利䅧썉毃䕨灴칁칎⭐쏂卞</w:t>
      </w:r>
      <w:r>
        <w:rPr/>
        <w:t>꧂</w:t>
      </w:r>
      <w:r>
        <w:rPr/>
        <w:t>輨㝹搴䚏廂畤狂噟晀桠꺘窿朱뗂倫쉺頭㚥秂⤳㵋䕴싂츷䠽쵕</w:t>
      </w:r>
      <w:r>
        <w:rPr/>
        <w:t>⠥</w:t>
      </w:r>
      <w:r>
        <w:rPr/>
        <w:t>䵂</w:t>
      </w:r>
      <w:r>
        <w:rPr/>
        <w:t>ⱪ⭵</w:t>
      </w:r>
      <w:r>
        <w:rPr/>
        <w:t>搰晈</w:t>
      </w:r>
      <w:r>
        <w:rPr/>
        <w:t>ꥅ</w:t>
      </w:r>
      <w:r>
        <w:rPr/>
        <w:t>徵녉ꍋ딭㥋뽚⎩㥃⩑唤䩫슮㡋沵┣㕆㔮砶渷㴬⨦⩋椪縪⿍䡭楀꥗塕㍆䁯㜰楮牤칏㟂幁㕖</w:t>
      </w:r>
      <w:r>
        <w:rPr/>
        <w:t>ⱊ</w:t>
      </w:r>
      <w:r>
        <w:rPr/>
        <w:t>溩㝭扺搦</w:t>
      </w:r>
      <w:r>
        <w:rPr/>
        <w:t>ⵤ</w:t>
      </w:r>
      <w:r>
        <w:rPr/>
        <w:t>숨瀵쉢㵐娹⮿伻穣䵀ꍱ輤⼪嘪恧ꍏ슩啩㟂轰숪䱯撮♑獾</w:t>
      </w:r>
      <w:r>
        <w:rPr/>
        <w:t>Ⳃ</w:t>
      </w:r>
      <w:r>
        <w:rPr/>
        <w:t>뽑</w:t>
      </w:r>
      <w:r>
        <w:rPr/>
        <w:t>ⱃ</w:t>
      </w:r>
      <w:r>
        <w:rPr/>
        <w:t>摧놱绂拂嗂䟂⨷</w:t>
      </w:r>
      <w:r>
        <w:rPr/>
        <w:t>ꕲ</w:t>
      </w:r>
      <w:r>
        <w:rPr/>
        <w:t>儤噊稦彲䍃㩯昨뭳㙃⩦竂ꥹ璱窘携煗슬숥啃剚䀦妮ㅭ</w:t>
      </w:r>
      <w:r>
        <w:rPr/>
        <w:t>ꕄ</w:t>
      </w:r>
      <w:r>
        <w:rPr/>
        <w:t>挨싂</w:t>
      </w:r>
      <w:r>
        <w:rPr/>
        <w:t>ꥅ</w:t>
      </w:r>
      <w:r>
        <w:rPr/>
        <w:t>眮싂旂琭䙘䬲恫㖿㐪瘨㑡쉃충璥䥁䞩쉈䛂暣쉯䬮影䒮の쉦柂䍴㏎㵌敱祍</w:t>
      </w:r>
      <w:r>
        <w:rPr/>
        <w:t>ⱂ</w:t>
      </w:r>
      <w:r>
        <w:rPr/>
        <w:t>稭㋂</w:t>
      </w:r>
      <w:r>
        <w:rPr/>
        <w:t>꧂⹳</w:t>
      </w:r>
      <w:r>
        <w:rPr/>
        <w:t>猹⦏㔱䘽歪澬㤴䩕桲ꄪ厩䱄䉔숰灮㕶⺣⯂㤱圩ぢ娹쵄㈪栭뾻䳂㵐辵癘♇䱟䈽瑙榱</w:t>
      </w:r>
      <w:r>
        <w:rPr/>
        <w:t>⡳</w:t>
      </w:r>
      <w:r>
        <w:rPr/>
        <w:t>纮⩖녖睶嘫ꄪ슣칹䕲⭮</w:t>
      </w:r>
      <w:r>
        <w:rPr/>
        <w:t>ꗂ◂⍹</w:t>
      </w:r>
      <w:r>
        <w:rPr/>
        <w:t>녟</w:t>
      </w:r>
      <w:r>
        <w:rPr/>
        <w:t>ⱃ</w:t>
      </w:r>
      <w:r>
        <w:rPr/>
        <w:t>啹㩅숥쉸婴廂</w:t>
      </w:r>
      <w:r>
        <w:rPr/>
        <w:t>⢵</w:t>
      </w:r>
      <w:r>
        <w:rPr/>
        <w:t>じ佋䛎睊쉡쉀䞿⩋礣</w:t>
      </w:r>
      <w:r>
        <w:rPr/>
        <w:t>⡧</w:t>
      </w:r>
      <w:r>
        <w:rPr/>
        <w:t>㭰稭넺</w:t>
      </w:r>
      <w:r>
        <w:rPr/>
        <w:t>ꤱ</w:t>
      </w:r>
      <w:r>
        <w:rPr/>
        <w:t>갬⩂楱穢䙑䰶䨨쉠圩䭩쉁㬦숮⒥䢡딪姂竂䒩颬⒥剡㗍싂卓㡪玡潹恤㨶걮䑈婌伶䱕琵う䭙䡎她㎡〫⥡䩊廃呶뿂㔳쉶䊣⭬唥쉖幔쉭㭉</w:t>
      </w:r>
      <w:r>
        <w:rPr/>
        <w:t>ꕇ</w:t>
      </w:r>
      <w:r>
        <w:rPr/>
        <w:t>⠮</w:t>
      </w:r>
      <w:r>
        <w:rPr/>
        <w:t>䪮</w:t>
      </w:r>
      <w:r>
        <w:rPr/>
        <w:t>⡖</w:t>
      </w:r>
      <w:r>
        <w:rPr/>
        <w:t>墵倽輷欸偟䩂湄柂歈쵃컂╃㔩搥擎␪뭃숊轭싃숮䭗䐹桮汋㉠杴忂瑶㥞㕈牘쉵䍳侘⥟晲濍╆冏┨搹穒祍놣颡걅쉭䟂♶楀䭗敄奪摺畠⚮㣍矂㏃떿⩐긣婷妣쉷㓂傣獲뭴㕷숻噙婆䅠</w:t>
      </w:r>
      <w:r>
        <w:rPr/>
        <w:t>ꤻ</w:t>
      </w:r>
      <w:r>
        <w:rPr/>
        <w:t>掱摷춥</w:t>
      </w:r>
      <w:r>
        <w:rPr/>
        <w:t>ꖩ</w:t>
      </w:r>
      <w:r>
        <w:rPr/>
        <w:t>⡶</w:t>
      </w:r>
      <w:r>
        <w:rPr/>
        <w:t>婹♢갵</w:t>
      </w:r>
      <w:r>
        <w:rPr/>
        <w:t>Ⱶ</w:t>
      </w:r>
      <w:r>
        <w:rPr/>
        <w:t>椻㥸懂䅘獖扱☷☽塒⑐祠界⪮ꍅ噒㮏뼶쌴劘쉭䈴圹杨숱</w:t>
      </w:r>
      <w:r>
        <w:rPr/>
        <w:t>꧃</w:t>
      </w:r>
      <w:r>
        <w:rPr/>
        <w:t>灾焲ㄣ⍟接싂䝺쵫</w:t>
      </w:r>
      <w:r>
        <w:rPr/>
        <w:t>꧂</w:t>
      </w:r>
      <w:r>
        <w:rPr/>
        <w:t>ꍲ昰繍嚵䩴ꥡ祊㉘숤徏싂兴伳忂䨭掩슬⏂땉썭</w:t>
      </w:r>
      <w:r>
        <w:rPr/>
        <w:t>ꗂ</w:t>
      </w:r>
      <w:r>
        <w:rPr/>
        <w:t>㗍ㅫ㍳☨싂䱰殱䑗楠⨦祋쎮伮硪㙅䷎嘳⭹癯が⥂㪬兵ꥨ琥幭⫂</w:t>
      </w:r>
      <w:r>
        <w:rPr/>
        <w:t>⢱</w:t>
      </w:r>
      <w:r>
        <w:rPr/>
        <w:t>䙷嚵㍩颵呇扬楹</w:t>
      </w:r>
      <w:r>
        <w:rPr/>
        <w:t>⢬</w:t>
      </w:r>
      <w:r>
        <w:rPr/>
        <w:t>충䉌楙亩䧎栦畃䵃嗂癘堭슮侻呴璘兹磂淃⹵楯컂ꍂ㭞硐昵操ꅴ猣㙠副て䁭帺朱嚩嗂쉄滂㍯딣</w:t>
      </w:r>
      <w:r>
        <w:rPr/>
        <w:t>ⱖ</w:t>
      </w:r>
      <w:r>
        <w:rPr/>
        <w:t>䦩啎㙾촲⽹愺丯未뭯睁拍坌칔ꥬ椪䂩欴睨梡숲④廂輯呹䎩㕍窩</w:t>
      </w:r>
      <w:r>
        <w:rPr/>
        <w:t>ꥐ⩑</w:t>
      </w:r>
      <w:r>
        <w:rPr/>
        <w:t>䙀㢬獈䐪頬䃍⯂㝖渵甪㡃樰㘨숹</w:t>
      </w:r>
      <w:r>
        <w:rPr/>
        <w:t>ꥐ</w:t>
      </w:r>
      <w:r>
        <w:rPr/>
        <w:t>捪䦮⭨乸滃穳㭀汴ꌵ䵟兕煷ㅦ䎻㥺㌤偪쉅態碩쉰ꅎ疡췎欻縯轫硬硍嘤숬䍐㯃㉮뭨檘㵒敷⥭縦灶㴦搩⬩㑔쉣䘮㶮꧎䈤杓쉱〈슡츽⥶╚뽱炩练䉊嘫겿㎥䫍䡷彅╫坶㙖쉗숳救</w:t>
      </w:r>
      <w:r>
        <w:rPr/>
        <w:t>꧃</w:t>
      </w:r>
      <w:r>
        <w:rPr/>
        <w:t>垏眷ꄨ掵숵匤⬯癐㭆堶싍⬪海顰쉦숭⎘央婒卥告䦘䫂뾱仃뇂䥥㉙弸爷⍸⼻⴯⛂쉐畮愺侱捸ꅤ쌹</w:t>
      </w:r>
      <w:r>
        <w:rPr/>
        <w:t>ꔰ</w:t>
      </w:r>
      <w:r>
        <w:rPr/>
        <w:t>昭쉆轘婷䩡䂻㡊剞䍾悡쉤奀껂⽑係㠴书ꌨ㴪䦘纘⹴ꆬ⌬䦿䜰欥稥戣垣噐朱桄䒩㮡쉏⦬畬㵔⪻숽숩⩏췂戤撩㕫亩㭗捁Ⓜ幟䵩⨸쉾쉔ꇂ⵷䐱䵵깶怱⌷嘺潧䦮〮㡁⯂땨偗剙䍥습䣂噡敇숪潺氵㐦暱氭䑸㵤䩏㟎平숥⛂숰쉣쵤畆쉧瘴頬妮㞱㙢䅓橶杞⩞辬쉎枬묶갷晣䧂딻ꅾ⵱穴堤쉲䵀媩䑐ꅒ瑇牀䌱㬻</w:t>
      </w:r>
      <w:r>
        <w:rPr/>
        <w:t>ⱶ⚿</w:t>
      </w:r>
      <w:r>
        <w:rPr/>
        <w:t>칑瘨䱌䵕堦䬸㕷⛂⬫䃃场</w:t>
      </w:r>
      <w:r>
        <w:rPr/>
        <w:t>⡅ⱇ⸻</w:t>
      </w:r>
      <w:r>
        <w:rPr/>
        <w:t>橆睦礤吩䉱扵쵎戰梿恹祄㌊쉳㷂䞏ꅃ啸䔥䶵祊쉫숴쵥쉷䩙떩숴捨顢特녂瓂圤⬤⽃橉掻㜬斏朦呥껍숤炮◎㭚</w:t>
      </w:r>
      <w:r>
        <w:rPr/>
        <w:t>ꔶ</w:t>
      </w:r>
      <w:r>
        <w:rPr/>
        <w:t>숵㔷⑏㥖怸呄橩䛂⽅捙습㞘䑅㉆竂쉒</w:t>
      </w:r>
      <w:r>
        <w:rPr/>
        <w:t>ꖩ⑸</w:t>
      </w:r>
      <w:r>
        <w:rPr/>
        <w:t>浐䃂쉯織瀭</w:t>
      </w:r>
      <w:r>
        <w:rPr/>
        <w:t>ꕆ</w:t>
      </w:r>
      <w:r>
        <w:rPr/>
        <w:t>믂ꄹ怽㐣啺狂㋂숪總┪浚た攺⽹㵖칲戲걑</w:t>
      </w:r>
      <w:r>
        <w:rPr/>
        <w:t>⠮</w:t>
      </w:r>
      <w:r>
        <w:rPr/>
        <w:t>戽⮣슥䌦㬳⩔䧂浟⨰싂䋂숯䜮깉戲</w:t>
      </w:r>
      <w:r>
        <w:rPr/>
        <w:t>ⴱ</w:t>
      </w:r>
      <w:r>
        <w:rPr/>
        <w:t>ꍐ꤮㯂䧂殬㉚䨺呾拂瘺朹礹辱偠啤㚩礥칟欣쉇爹ㄷ㩸瑦</w:t>
      </w:r>
      <w:r>
        <w:rPr/>
        <w:t>⣂</w:t>
      </w:r>
      <w:r>
        <w:rPr/>
        <w:t>汸⥄顇椻쉟쉂ヂ┤㑋쉎庵渪玥䤤灇捚㔴ꍌ⸬⒥䵍걭ꄯ搱惂깈㙇楡쉘兎䝴</w:t>
      </w:r>
      <w:r>
        <w:rPr/>
        <w:t>꧂⒱⩊</w:t>
      </w:r>
      <w:r>
        <w:rPr/>
        <w:t>슩傘쉘䧎彳⥣珂犏㣂</w:t>
      </w:r>
      <w:r>
        <w:rPr/>
        <w:t>ⲿ</w:t>
      </w:r>
      <w:r>
        <w:rPr/>
        <w:t>컂㑥摳㡢⾬渲䥅쉉牑懂㉔䵮䐭㣂뽬⤤ꌱ湑쉰㕦䖱祡</w:t>
      </w:r>
      <w:r>
        <w:rPr/>
        <w:t>⡇</w:t>
      </w:r>
      <w:r>
        <w:rPr/>
        <w:t>佃禡⩷共乎獩檵넵え楸㪣䁵瑏题砱칆䅸♘캡⩸싍砸㕑傿坌浠穳䢘潹썗싂땍斬穡瘬㵾쉱⨥碵쉭扚㕾坒垮⭉⩇洨旂呷슬䡤頷</w:t>
      </w:r>
      <w:r>
        <w:rPr/>
        <w:t>Ⱙ</w:t>
      </w:r>
      <w:r>
        <w:rPr/>
        <w:t>敁䙐硓䫍䁵⹌␪</w:t>
      </w:r>
      <w:r>
        <w:rPr/>
        <w:t>ⶏ</w:t>
      </w:r>
      <w:r>
        <w:rPr/>
        <w:t>橕睐</w:t>
      </w:r>
      <w:r>
        <w:rPr/>
        <w:t>ꥈ</w:t>
      </w:r>
      <w:r>
        <w:rPr/>
        <w:t>㥡搱</w:t>
      </w:r>
      <w:r>
        <w:rPr/>
        <w:t>ⱅ</w:t>
      </w:r>
      <w:r>
        <w:rPr/>
        <w:t>䧂硩촰╉</w:t>
      </w:r>
      <w:r>
        <w:rPr/>
        <w:t>ꥅ</w:t>
      </w:r>
      <w:r>
        <w:rPr/>
        <w:t>䱰慮楺惎䁈㜤㙖㠨슬偓迂朮値⨴䔥䙆弨숩╃乖겻㋂顲繩彐揂䱤촪⹓稦땴썪橩噔䅓〳祈녏갸慫汁숦熏疿쵔㝘懍劏</w:t>
      </w:r>
      <w:r>
        <w:rPr/>
        <w:t>ⶬ</w:t>
      </w:r>
      <w:r>
        <w:rPr/>
        <w:t>揂㪿澏싂㯂</w:t>
      </w:r>
      <w:r>
        <w:rPr/>
        <w:t>ⱁ</w:t>
      </w:r>
      <w:r>
        <w:rPr/>
        <w:t>쵑⧂㔭奴숻쉸㘤뾡숳兹櫂䷂</w:t>
      </w:r>
      <w:r>
        <w:rPr/>
        <w:t>ꕥ</w:t>
      </w:r>
      <w:r>
        <w:rPr/>
        <w:t>剹硇佞晷婲祮㕠ꥥ摺奸䤲</w:t>
      </w:r>
      <w:r>
        <w:rPr/>
        <w:t>ⵣ</w:t>
      </w:r>
      <w:r>
        <w:rPr/>
        <w:t>쉾㏂歵쉀䯂쉴啎泂</w:t>
      </w:r>
      <w:r>
        <w:rPr/>
        <w:t>⠬</w:t>
      </w:r>
      <w:r>
        <w:rPr/>
        <w:t>磎╅〸牮☹㔪漫</w:t>
      </w:r>
      <w:r>
        <w:rPr/>
        <w:t>꧂</w:t>
      </w:r>
      <w:r>
        <w:rPr/>
        <w:t>⠱</w:t>
      </w:r>
      <w:r>
        <w:rPr/>
        <w:t>격슡埂갤䘸㠱奭䉪䃂乵禣㙃䋎ㄲ楋숪뭒䁭䱏숯橚䝱⍩䩚</w:t>
      </w:r>
      <w:r>
        <w:rPr/>
        <w:t>ꕒ</w:t>
      </w:r>
      <w:r>
        <w:rPr/>
        <w:t>䛂廍㖱쉲㑚眫췂쉋쉶㖡扠櫂䰵䀦䵁婴⻂</w:t>
      </w:r>
      <w:r>
        <w:rPr/>
        <w:t>⡸</w:t>
      </w:r>
      <w:r>
        <w:rPr/>
        <w:t>㡍㍅単田啗</w:t>
      </w:r>
      <w:r>
        <w:rPr/>
        <w:t>Ɫ</w:t>
      </w:r>
      <w:r>
        <w:rPr/>
        <w:t>瑈坬뼹⻎幇〩癇쉺䒱쉧칗扁充窻欩爳⭺쉄幯㙓</w:t>
      </w:r>
      <w:r>
        <w:rPr/>
        <w:t>ⵠ</w:t>
      </w:r>
      <w:r>
        <w:rPr/>
        <w:t>湷⸤</w:t>
      </w:r>
      <w:r>
        <w:rPr/>
        <w:t>Ⱔ</w:t>
      </w:r>
      <w:r>
        <w:rPr/>
        <w:t>䫂㧂䃂뼰걍</w:t>
      </w:r>
      <w:r>
        <w:rPr/>
        <w:t>ⶏ</w:t>
      </w:r>
      <w:r>
        <w:rPr/>
        <w:t>㜲怪䱦⤦䱐䙘䱑桬</w:t>
      </w:r>
      <w:r>
        <w:rPr/>
        <w:t>⡌</w:t>
      </w:r>
      <w:r>
        <w:rPr/>
        <w:t>獱䝏⤪숦洩㍔䗍歳乪䂩㡩⏂唭儫县</w:t>
      </w:r>
      <w:r>
        <w:rPr/>
        <w:t>ꗂ</w:t>
      </w:r>
      <w:r>
        <w:rPr/>
        <w:t>砥纵洵䍹숷攰</w:t>
      </w:r>
      <w:r>
        <w:rPr/>
        <w:t>ꕱ</w:t>
      </w:r>
      <w:r>
        <w:rPr/>
        <w:t>砫䐫곂</w:t>
      </w:r>
      <w:r>
        <w:rPr/>
        <w:t>ꕯ</w:t>
      </w:r>
      <w:r>
        <w:rPr/>
        <w:t>슏쉇疬䑨겵湵</w:t>
      </w:r>
      <w:r>
        <w:rPr/>
        <w:t>ⷂ</w:t>
      </w:r>
      <w:r>
        <w:rPr/>
        <w:t>ⰴ</w:t>
      </w:r>
      <w:r>
        <w:rPr/>
        <w:t>昶䩭⩞塨䰽田⚿⮣滃倶灠놱倹泂轘晚뗂問橡㌯䅓啫ꅊ䱖窥⑴䛂癯</w:t>
      </w:r>
      <w:r>
        <w:rPr/>
        <w:t>ꕄ┭①</w:t>
      </w:r>
      <w:r>
        <w:rPr/>
        <w:t>㥍䤊䶻㉓</w:t>
      </w:r>
      <w:r>
        <w:rPr/>
        <w:t>ⰰ</w:t>
      </w:r>
      <w:r>
        <w:rPr/>
        <w:t>顃쵁䨱쉺㍥䵹䍩딪㨮纩⩉ꅞ祤轨</w:t>
      </w:r>
      <w:r>
        <w:rPr/>
        <w:t>ⱂ</w:t>
      </w:r>
      <w:r>
        <w:rPr/>
        <w:t>栶Ⓧꄪ婫儱䙍吪匭칣昰愷㌣㨪⾱橀칤䭨畣䝮</w:t>
      </w:r>
      <w:r>
        <w:rPr/>
        <w:t>ⵋ</w:t>
      </w:r>
      <w:r>
        <w:rPr/>
        <w:t>柂ꅨ獂睂䗂䙕쉙㙙娴婄竂䝳㌶㘰轶浉ꄸ</w:t>
      </w:r>
      <w:r>
        <w:rPr/>
        <w:t>ⶱꔷ</w:t>
      </w:r>
      <w:r>
        <w:rPr/>
        <w:t>浺瀯슿㠮圤⩍桷╋䪥䧎嘤♂</w:t>
      </w:r>
      <w:r>
        <w:rPr/>
        <w:t>ⱬ</w:t>
      </w:r>
      <w:r>
        <w:rPr/>
        <w:t>彥呏坦㨺㵳䩐</w:t>
      </w:r>
      <w:r>
        <w:rPr/>
        <w:t>Ⳃ┥</w:t>
      </w:r>
      <w:r>
        <w:rPr/>
        <w:t>㵺䵪啫疵습唴숹婧♗䇂䷂にꆘ妿爪娱쉕澿優摂䝤琫塙䢥录䱙㉄浗湳ꆣ쉫痂懂奇쉙쉥潃㚏戵싂恥</w:t>
      </w:r>
      <w:r>
        <w:rPr/>
        <w:t>ⰱ</w:t>
      </w:r>
      <w:r>
        <w:rPr/>
        <w:t>祢걟</w:t>
      </w:r>
      <w:r>
        <w:rPr/>
        <w:t>ꕥ</w:t>
      </w:r>
      <w:r>
        <w:rPr/>
        <w:t>㍇⌨䗂〵⨹⽡汷ꅟ夣に䭯䑶캬柎쉪</w:t>
      </w:r>
      <w:r>
        <w:rPr/>
        <w:t>꧂</w:t>
      </w:r>
      <w:r>
        <w:rPr/>
        <w:t>㘣㋂䏂穈칄䘤</w:t>
      </w:r>
      <w:r>
        <w:rPr/>
        <w:t>ⰺ</w:t>
      </w:r>
      <w:r>
        <w:rPr/>
        <w:t>䅦싂城祯穬ꅕ捶燂售灅捺♆㵚奯㉞싍疣悮쉣㝕䍒檱쉄䪣嘸컂婔㡺싂塏깉䍞泂䜦䝯쵴潉칔〣块楐坬㑷㒘啨响㡒汱䩎䱒堽㏂㝦㙚庬㡬幱땁</w:t>
      </w:r>
      <w:r>
        <w:rPr/>
        <w:t>ꥀ</w:t>
      </w:r>
      <w:r>
        <w:rPr/>
        <w:t>䈤슱ꄹ䓍ꇂ쉴湂皣ꆻ㵲㝦憵슩묫栤ꥮ싍뼮䜻⭢払拂獚꺬뾩亩⯂쉤渻ꏎ뭹盂榵䩙纡义烂⸴潕⯂䕥眨䞻䈷媻ꄽ격ꥶ</w:t>
      </w:r>
      <w:r>
        <w:rPr/>
        <w:t>ⵌ⩁</w:t>
      </w:r>
      <w:r>
        <w:rPr/>
        <w:t>⡑</w:t>
      </w:r>
      <w:r>
        <w:rPr/>
        <w:t>숲</w:t>
      </w:r>
      <w:r>
        <w:rPr/>
        <w:t>⡣</w:t>
      </w:r>
      <w:r>
        <w:rPr/>
        <w:t>䕗</w:t>
      </w:r>
      <w:r>
        <w:rPr/>
        <w:t>ꤶ</w:t>
      </w:r>
      <w:r>
        <w:rPr/>
        <w:t>䈺쉔</w:t>
      </w:r>
      <w:r>
        <w:rPr/>
        <w:t>ⱷ</w:t>
      </w:r>
      <w:r>
        <w:rPr/>
        <w:t>剧ꍟ彇㉸䞘䐽水啂咬碱凂珂䮏吤ꎱ쉴刯䥒ꄷ慌䭫꤮ㄷ㩵◎壂噏䋂⑍⥅び㐳⩋仂桀伯㵬땁䥘潚轤浲ぱ</w:t>
      </w:r>
      <w:r>
        <w:rPr/>
        <w:t>ꔭ</w:t>
      </w:r>
      <w:r>
        <w:rPr/>
        <w:t>僂</w:t>
      </w:r>
      <w:r>
        <w:rPr/>
        <w:t>Ⱙ</w:t>
      </w:r>
      <w:r>
        <w:rPr/>
        <w:t>숪깎㨲丯㈦縩䊱婤狂슿婑㘫泂歡┸硌㡹숩奎珂㙀礲䎩싎涵땔搲츪㶏穬䝔湤㥪㙓枵⪡츮ꥪ⨰扄쉓䏂娲焮쉉䭧뽎☰슮剥뽶桷䍃䡅쉎ꍸ梥坎ꥹ쵘쵓</w:t>
      </w:r>
      <w:r>
        <w:rPr/>
        <w:t>꥓</w:t>
      </w:r>
      <w:r>
        <w:rPr/>
        <w:t>迂</w:t>
      </w:r>
      <w:r>
        <w:rPr/>
        <w:t>ꤹ</w:t>
      </w:r>
      <w:r>
        <w:rPr/>
        <w:t>瑪⥪</w:t>
      </w:r>
      <w:r>
        <w:rPr/>
        <w:t>ⱳⓂ</w:t>
      </w:r>
      <w:r>
        <w:rPr/>
        <w:t>녾뼯⼻愲欭⩢뿍硠偲䄦Ⓜ䅶䎱䥟稰轃搳슬梏嫂䧂숸璻纥倥繷慟⩄䍾쉆慧䶩瘤礰猻싎帥☨</w:t>
      </w:r>
      <w:r>
        <w:rPr/>
        <w:t>ⲿ</w:t>
      </w:r>
      <w:r>
        <w:rPr/>
        <w:t>쉋沣繲㴺⤹䆘䁉쉰爩</w:t>
      </w:r>
      <w:r>
        <w:rPr/>
        <w:t>⡃</w:t>
      </w:r>
      <w:r>
        <w:rPr/>
        <w:t>쉳厩䩘╅㩶潇</w:t>
      </w:r>
      <w:r>
        <w:rPr/>
        <w:t>ꕰꕏ</w:t>
      </w:r>
      <w:r>
        <w:rPr/>
        <w:t>㩒䦘煎㍺穃睱쉟炣䃂呕⼫乱㝶㑘杢쵄午漷쵋⛂╈扢ꍩ쉮怣쉫㩭⩶䦥⽎怮㥰</w:t>
      </w:r>
      <w:r>
        <w:rPr/>
        <w:t>ⱹ</w:t>
      </w:r>
      <w:r>
        <w:rPr/>
        <w:t>㗂怬</w:t>
      </w:r>
      <w:r>
        <w:rPr/>
        <w:t>ⷂ</w:t>
      </w:r>
      <w:r>
        <w:rPr/>
        <w:t>湂숷産䁶</w:t>
      </w:r>
      <w:r>
        <w:rPr/>
        <w:t>ꔰ</w:t>
      </w:r>
      <w:r>
        <w:rPr/>
        <w:t>佺㓂㩈䑉슿㙳歎杋䭠츻䩧㬤묬㕮걊땥ㅥ⹦땦医爮⿂慓슏噞칫愤䥋ꍺ灾딫暮究瘦渤䕣嘊㍇㩐땨㡶琩숲㭨걎ꅖ牲싂쌨所瑚繢</w:t>
      </w:r>
      <w:r>
        <w:rPr/>
        <w:t>ⱃ</w:t>
      </w:r>
      <w:r>
        <w:rPr/>
        <w:t>頲깋䅭⬭⩵䱒</w:t>
      </w:r>
      <w:r>
        <w:rPr/>
        <w:t>ꤨ</w:t>
      </w:r>
      <w:r>
        <w:rPr/>
        <w:t>㵸䫂⌹两榣⩰숤䒩頹㴤坍摹㧂嚘ꥥ㇃⹠硸啶슡彞㑴硰穦䭡栻焴쵦兖幪</w:t>
      </w:r>
      <w:r>
        <w:rPr/>
        <w:t>Ⳃ</w:t>
      </w:r>
      <w:r>
        <w:rPr/>
        <w:t>䀬숤♧ㅑ䳂刹쉳⩪块⒏恵勎顠</w:t>
      </w:r>
      <w:r>
        <w:rPr/>
        <w:t>ꔥ</w:t>
      </w:r>
      <w:r>
        <w:rPr/>
        <w:t>幆內䤹쵪杍⸵晌䴸</w:t>
      </w:r>
      <w:r>
        <w:rPr/>
        <w:t>ⱔ</w:t>
      </w:r>
      <w:r>
        <w:rPr/>
        <w:t>掏䟂䟍뿂㬨恵癤㉊쉺䅈傏쉯㵁㞬亵䇂婇兦칣呄捉⫂</w:t>
      </w:r>
      <w:r>
        <w:rPr/>
        <w:t>ꕂ</w:t>
      </w:r>
      <w:r>
        <w:rPr/>
        <w:t>䄣稨㴲䈽슥㬦㏂⸭彰奘䕈</w:t>
      </w:r>
      <w:r>
        <w:rPr/>
        <w:t>ⵄ</w:t>
      </w:r>
      <w:r>
        <w:rPr/>
        <w:t>硪塱搯䜥뼵䊱╹㉫偱䵵祲㯂깴쉤ィꌹ쉴⵬䯂깗類㦩숦兑ꌻ㑶㉳츮⛃䩣꥖倦洮區㭏뽭塲灐㕥땘息숫参⭉ㅃ愩穒盂⑾朻毂쵢☥癘쉀幆쉕쉺炘⤵⌱⽨樫념</w:t>
      </w:r>
      <w:r>
        <w:rPr/>
        <w:t>Ⱬ⩙</w:t>
      </w:r>
      <w:r>
        <w:rPr/>
        <w:t>瑤ꥯꍴ東㑫烂嘣项剦ど뾡惂䰥⸪橮䥘㨰欷百⾩◂㝘⑭氤浇ㅡ숲輪愭ꥯ⹄疱숮柃쉫㜷㍈䡫숷灘㕖칊恕쉱㬸딱䅠⤸撻⍧츬繾⽤췂ꅩ⸱슡塟兣숨㕍쉓牑晁灙搤楙䉆깠吩督㕥⛂㍯祇㷂쉤䯂炡</w:t>
      </w:r>
      <w:r>
        <w:rPr/>
        <w:t>⡶</w:t>
      </w:r>
      <w:r>
        <w:rPr/>
        <w:t>係䮡畠ꌭ㵂ㄫ䡶</w:t>
      </w:r>
      <w:r>
        <w:rPr/>
        <w:t>ꤲ</w:t>
      </w:r>
      <w:r>
        <w:rPr/>
        <w:t>썶㭳䨽槎祦潇⹐㖩截⵴欪㥚顆盂䑌䖥䘰⴨䤷湲쉓칯</w:t>
      </w:r>
      <w:r>
        <w:rPr/>
        <w:t>ⵯ</w:t>
      </w:r>
      <w:r>
        <w:rPr/>
        <w:t>漽䕎숣扱ㄶ咏◂湪噔縰슡쉅㤵숦㧂</w:t>
      </w:r>
      <w:r>
        <w:rPr/>
        <w:t>꧂</w:t>
      </w:r>
      <w:r>
        <w:rPr/>
        <w:t>㠰⑤ꥥ桙扰矂㗂쵂ꏂ</w:t>
      </w:r>
      <w:r>
        <w:rPr/>
        <w:t>Ɱ</w:t>
      </w:r>
      <w:r>
        <w:rPr/>
        <w:t>允칠ぃ眣</w:t>
      </w:r>
      <w:r>
        <w:rPr/>
        <w:t>ꦘ</w:t>
      </w:r>
      <w:r>
        <w:rPr/>
        <w:t>쉇썭暡㕁楾슩䩁뭎ㄶ祔皘숣뭙</w:t>
      </w:r>
      <w:r>
        <w:rPr/>
        <w:t>ꕇ</w:t>
      </w:r>
      <w:r>
        <w:rPr/>
        <w:t>僂㶻䰴敖㭧䖵い쉁焻噚쵗攨戰慱㐪傡캱㨹</w:t>
      </w:r>
      <w:r>
        <w:rPr/>
        <w:t>⡬</w:t>
      </w:r>
      <w:r>
        <w:rPr/>
        <w:t>囂⍆绂</w:t>
      </w:r>
      <w:r>
        <w:rPr/>
        <w:t>ⱊ</w:t>
      </w:r>
      <w:r>
        <w:rPr/>
        <w:t>숴숹愱頦杏瀷顇故䅲汀쉭䝣䁳㝄ㅚ福帬櫂汁䮻吴浘</w:t>
      </w:r>
      <w:r>
        <w:rPr/>
        <w:t>ꥋ</w:t>
      </w:r>
      <w:r>
        <w:rPr/>
        <w:t>桓⥉楐㍑쏂墡䤯塚슩䬻쉍⩣榣㚏嘮㍭曂숴匯倣뭚燂⌥均欪硯쵖夦녔䬲産玵숺摦녆奎揎싎䋂睄桢⍐桧異䍏</w:t>
      </w:r>
      <w:r>
        <w:rPr/>
        <w:t>ⴵ</w:t>
      </w:r>
      <w:r>
        <w:rPr/>
        <w:t>걍祍쵕桪꤮</w:t>
      </w:r>
      <w:r>
        <w:rPr/>
        <w:t>ꤪ⩕</w:t>
      </w:r>
      <w:r>
        <w:rPr/>
        <w:t>⾏硾깹⨷䡹狎瓎项䲬澘地伶숪凂恡幤颮숮</w:t>
      </w:r>
      <w:r>
        <w:rPr/>
        <w:t>ꥊ</w:t>
      </w:r>
      <w:r>
        <w:rPr/>
        <w:t>싂쉑㝅䵑䝑灭稶奷╚歧䱥ꍪ轶囃浞椳⺣⦥昪憻晙䭪潩⪮쉮⽠⴮㵙⫂ꎩ㔣吩穘䅱塭녪檱쉋㘲渷䩮弲</w:t>
      </w:r>
      <w:r>
        <w:rPr/>
        <w:t>ꥇ</w:t>
      </w:r>
      <w:r>
        <w:rPr/>
        <w:t>橲ꎮ喥</w:t>
      </w:r>
      <w:r>
        <w:rPr/>
        <w:t>⡭</w:t>
      </w:r>
      <w:r>
        <w:rPr/>
        <w:t>牨ꥷ漭氲쉗숰汔쉋뭤楳</w:t>
      </w:r>
      <w:r>
        <w:rPr/>
        <w:t>ꦬ</w:t>
      </w:r>
      <w:r>
        <w:rPr/>
        <w:t>쉺嘊珍㪘쉘⩣䈰䙋⒥쉴䶮䝥뽁奒Ⓜ囂ꥶ灐쉴䥶搷⵸쉞㇂뽧祵癦⦵䱎硊浧噫꺩㭟긮湬♏</w:t>
      </w:r>
      <w:r>
        <w:rPr/>
        <w:t>Ⱚ⎩</w:t>
      </w:r>
      <w:r>
        <w:rPr/>
        <w:t>㥘䤨⿂睨칶슡䭲ꅣ墘欫⛃⨷扎奂橙焵긶偐䵊桐杲䰩湏慖淂䩱捐此䥑眲淂圤㵩♩녆싂朤⫎䡔㷂㪩㌲䓂瞘긳</w:t>
      </w:r>
      <w:r>
        <w:rPr/>
        <w:t>ꗂ</w:t>
      </w:r>
      <w:r>
        <w:rPr/>
        <w:t>流숵繂땸剤绂唤涣捱⨭䶏烂⨤棂囂堯周╡壎ꎿ㶮浒癘爭橰礵抣䗂丷秎⵳녙쵙䜮싂䬪쉬䪩믂숣䴲捰㑐걭琯쉕⍙氦뭕恆殘䝠䁰쉳煆쵾嗍旂쉶楚쉹柂劻㫃떬녒䨻助厩湫磂ァ⽵䊣쉒柂㉓쉞潠嚻伳쉵갯但</w:t>
      </w:r>
      <w:r>
        <w:rPr/>
        <w:t>⡧</w:t>
      </w:r>
      <w:r>
        <w:rPr/>
        <w:t>땣敗걈䑣汣剾熬㵗䡡爫瀥䣂걚乡奢幘㌺丰洬⑄䙳朷쉩狎</w:t>
      </w:r>
      <w:r>
        <w:rPr/>
        <w:t>⡍</w:t>
      </w:r>
      <w:r>
        <w:rPr/>
        <w:t>瘹玵㕱㙗䶩쉉</w:t>
      </w:r>
      <w:r>
        <w:rPr/>
        <w:t>ꕞ</w:t>
      </w:r>
      <w:r>
        <w:rPr/>
        <w:t>景辱狂뭊</w:t>
      </w:r>
      <w:r>
        <w:rPr/>
        <w:t>ⱌ</w:t>
      </w:r>
      <w:r>
        <w:rPr/>
        <w:t>瑤⫂㐺塗㑸⑤爵</w:t>
      </w:r>
      <w:r>
        <w:rPr/>
        <w:t>ⵥ</w:t>
      </w:r>
      <w:r>
        <w:rPr/>
        <w:t>洨嚵砫⌳䅣祵☥㷂剹呍瞏嫂縹⪿硟⽓㙹乚儥넲礸쉞䕧瑹わ偌偔佭⑰擂ꌤ痂싎</w:t>
      </w:r>
      <w:r>
        <w:rPr/>
        <w:t>ⳍ</w:t>
      </w:r>
      <w:r>
        <w:rPr/>
        <w:t>숲녾땅䙒⍋嘷⮣㴸倣犻捚촫愣佴㙹顠쉌</w:t>
      </w:r>
      <w:r>
        <w:rPr/>
        <w:t>⢵</w:t>
      </w:r>
      <w:r>
        <w:rPr/>
        <w:t>쉃䦩䛂⥁슬掮㒱䛍繫檥┭渲本摕</w:t>
      </w:r>
      <w:r>
        <w:rPr/>
        <w:t>꥟</w:t>
      </w:r>
      <w:r>
        <w:rPr/>
        <w:t>䅔圪㡫潰湅祷䥓</w:t>
      </w:r>
      <w:r>
        <w:rPr/>
        <w:t>ꥃ</w:t>
      </w:r>
      <w:r>
        <w:rPr/>
        <w:t>乭쎣쉤琳⥤┹䍰奂楧味攵牘瘶㦣</w:t>
      </w:r>
      <w:r>
        <w:rPr/>
        <w:t>ⷂ</w:t>
      </w:r>
      <w:r>
        <w:rPr/>
        <w:t>쉪敲㡑</w:t>
      </w:r>
      <w:r>
        <w:rPr/>
        <w:t>ⴱ</w:t>
      </w:r>
      <w:r>
        <w:rPr/>
        <w:t>䡥瑙♕싂䝋뼲六숤╺瑏曂䘻ꥡ吰</w:t>
      </w:r>
      <w:r>
        <w:rPr/>
        <w:t>ⶬ</w:t>
      </w:r>
      <w:r>
        <w:rPr/>
        <w:t>楓吷</w:t>
      </w:r>
      <w:r>
        <w:rPr/>
        <w:t>⠮</w:t>
      </w:r>
      <w:r>
        <w:rPr/>
        <w:t>㑁乫灃䅷垮㍅⽖네숻㒻疡⭁㙆걫窿⺏䴺</w:t>
      </w:r>
      <w:r>
        <w:rPr/>
        <w:t>ꕋ</w:t>
      </w:r>
      <w:r>
        <w:rPr/>
        <w:t>瑅佇㵟</w:t>
      </w:r>
      <w:r>
        <w:rPr/>
        <w:t>꧂</w:t>
      </w:r>
      <w:r>
        <w:rPr/>
        <w:t>礥䜨䐨ꍵ</w:t>
      </w:r>
      <w:r>
        <w:rPr/>
        <w:t>ꖱ</w:t>
      </w:r>
      <w:r>
        <w:rPr/>
        <w:t>繪걾汥僂⍞傥⹪㥄슘埍</w:t>
      </w:r>
      <w:r>
        <w:rPr/>
        <w:t>ꤴ</w:t>
      </w:r>
      <w:r>
        <w:rPr/>
        <w:t>嗂컂䱏朮湌卦癬䭩瀯싂煌㙰</w:t>
      </w:r>
      <w:r>
        <w:rPr/>
        <w:t>ⲏ</w:t>
      </w:r>
      <w:r>
        <w:rPr/>
        <w:t>窮쉲纘⧂☭啨꺥頩炮轈▻쉵㴷牢榘숻乤䡫믂拂祵偾</w:t>
      </w:r>
      <w:r>
        <w:rPr/>
        <w:t>ꥁ</w:t>
      </w:r>
      <w:r>
        <w:rPr/>
        <w:t>畎⹫㘪㠤</w:t>
      </w:r>
      <w:r>
        <w:rPr/>
        <w:t>Ⱡ</w:t>
      </w:r>
      <w:r>
        <w:rPr/>
        <w:t>扩깯쉗䘭㇂갱猪⪱㩣⹹숮쉴뭤允㔥⼣㕲ㅒ佐樷炱㢩칗䕥㥥冻䣃␥쵰䬪归燂搰쌸〨癸쵡⧂圶䑳囃싂㎘⭔檥䭑礯嗂䇃넳杒挬盂䭶㥂橎㵱䭌唶呸玿偀欶潡㇂喩뽹츹쌪䅸ꍕ轗걍獉盎묳</w:t>
      </w:r>
      <w:r>
        <w:rPr/>
        <w:t>⡪</w:t>
      </w:r>
      <w:r>
        <w:rPr/>
        <w:t>䄣⯂枮楺⹓恄슻璡㙌ꥭ䁃ꅑ㍑㑆玘⼰⹀橀从桢瑡浒佴⒘쉌塆㪵楩꺣绂숊칕슱</w:t>
      </w:r>
      <w:r>
        <w:rPr/>
        <w:t>⡺</w:t>
      </w:r>
      <w:r>
        <w:rPr/>
        <w:t>⼮숤啷⤻煪㤩곂䍭䪻땺歾祣捸㧂</w:t>
      </w:r>
      <w:r>
        <w:rPr/>
        <w:t>ꦵ</w:t>
      </w:r>
      <w:r>
        <w:rPr/>
        <w:t>啨印⯂䝣祦</w:t>
      </w:r>
      <w:r>
        <w:rPr/>
        <w:t>⡞</w:t>
      </w:r>
      <w:r>
        <w:rPr/>
        <w:t>쉙⫂牙ㄦ쉬슘䗂숶憵㡕⥷砬䩥周䠱呱穴犮㬻憩䅘枻곃繄祦⹄窏⩍쉘䱢쌻</w:t>
      </w:r>
      <w:r>
        <w:rPr/>
        <w:t>⡘⩘</w:t>
      </w:r>
      <w:r>
        <w:rPr/>
        <w:t>穲噸墵䩔睠枻彺啇거頵欣䩧䠵灱㕅쉔╾쏂㭶允硙㡒䤵扁㭘썤瞘싂䂵㍫歡䘤䍒畄⫂쉑㕤</w:t>
      </w:r>
      <w:r>
        <w:rPr/>
        <w:t>ꤺ</w:t>
      </w:r>
      <w:r>
        <w:rPr/>
        <w:t>㞣嗂ꆻ</w:t>
      </w:r>
      <w:r>
        <w:rPr/>
        <w:t>ꕞ⴨</w:t>
      </w:r>
      <w:r>
        <w:rPr/>
        <w:t>彂</w:t>
      </w:r>
      <w:r>
        <w:rPr/>
        <w:t>ⵎ</w:t>
      </w:r>
      <w:r>
        <w:rPr/>
        <w:t>뼸츪玮电汲⴪智⴯</w:t>
      </w:r>
      <w:r>
        <w:rPr/>
        <w:t>ⵘ</w:t>
      </w:r>
      <w:r>
        <w:rPr/>
        <w:t>䉠眯〦唻</w:t>
      </w:r>
      <w:r>
        <w:rPr/>
        <w:t>꧃</w:t>
      </w:r>
      <w:r>
        <w:rPr/>
        <w:t>旂</w:t>
      </w:r>
      <w:r>
        <w:rPr/>
        <w:t>⢡</w:t>
      </w:r>
      <w:r>
        <w:rPr/>
        <w:t>き㡾뽒癌穦汹䴫⌴歲쉦␨☪㧂◂䱥뭞긷</w:t>
      </w:r>
      <w:r>
        <w:rPr/>
        <w:t>ꔽꦡ</w:t>
      </w:r>
      <w:r>
        <w:rPr/>
        <w:t>歧慢숣㙠㉯㥨瀭䠴䕢娴奚㌩䩣䝤⻂轒ㆮ汖ꅍ슘⵴祦㭭潋숭摊䑶猫㭒치㗂婰繊敵㑯慦ꎻ乱䈽쉟輤땾祊꥾捴戶湓숻嗂쉨呌捘睆쉫痂繤숦䙕뭃啇㡾뾡㕀㕈䇂彠쉨轡轸㷂䷍擃㐰촩㍰</w:t>
      </w:r>
      <w:r>
        <w:rPr/>
        <w:t>꤫</w:t>
      </w:r>
      <w:r>
        <w:rPr/>
        <w:t>慸싂祡悱瀮輫僂놩㈤땥䃃ꄮ攸楷獧朷係♎뽀常╘埂쉺悻呌啲깯煱䝣</w:t>
      </w:r>
      <w:r>
        <w:rPr/>
        <w:t>ꕋ</w:t>
      </w:r>
      <w:r>
        <w:rPr/>
        <w:t>䡡숹愸숻⛍硤싂슡</w:t>
      </w:r>
      <w:r>
        <w:rPr/>
        <w:t>ⱙ</w:t>
      </w:r>
      <w:r>
        <w:rPr/>
        <w:t>楅睭吤㶩쉢숣䵢硅䪘禬殬㠰䘰檮揂敔〰췍㡑䡕牗畓檣刽檩徏㦩㑚灢칯垏扩</w:t>
      </w:r>
      <w:r>
        <w:rPr/>
        <w:t>ⱎ</w:t>
      </w:r>
      <w:r>
        <w:rPr/>
        <w:t>轃뽤庥潵顪恣轖䲱掏⤬攸</w:t>
      </w:r>
      <w:r>
        <w:rPr/>
        <w:t>⡐</w:t>
      </w:r>
      <w:r>
        <w:rPr/>
        <w:t>即畞焥㙫쉎㯂䅚㙳倶㙅纱畇绂棂偫娨焲櫍幫㉈깰束扄乥쉳</w:t>
      </w:r>
      <w:r>
        <w:rPr/>
        <w:t>꧂</w:t>
      </w:r>
      <w:r>
        <w:rPr/>
        <w:t>숲圳株秂쉮朳</w:t>
      </w:r>
      <w:r>
        <w:rPr/>
        <w:t>ⱍ</w:t>
      </w:r>
      <w:r>
        <w:rPr/>
        <w:t>㋂▩浒䷂䪬㨳估㙹柂䘩瑍䀻㡄炥愦⿎㑀뭆캱住녦搷潙拂㕙숯䅙㡢</w:t>
      </w:r>
      <w:r>
        <w:rPr/>
        <w:t>ⱀ</w:t>
      </w:r>
      <w:r>
        <w:rPr/>
        <w:t>䍃焻</w:t>
      </w:r>
      <w:r>
        <w:rPr/>
        <w:t>ꖻ</w:t>
      </w:r>
      <w:r>
        <w:rPr/>
        <w:t>⣂</w:t>
      </w:r>
      <w:r>
        <w:rPr/>
        <w:t>㜶昮딵〲䙲뭏⑔딲䬭ㄫ䭷㠸싂甹拃♘挬촳砲뮻칋⩚⺩땔</w:t>
      </w:r>
      <w:r>
        <w:rPr/>
        <w:t>ⴣ</w:t>
      </w:r>
      <w:r>
        <w:rPr/>
        <w:t>㩅쉕</w:t>
      </w:r>
      <w:r>
        <w:rPr/>
        <w:t>ꤳ</w:t>
      </w:r>
      <w:r>
        <w:rPr/>
        <w:t>歌䵋숹噭쉩劮䈳畏㒮⍱㩇旂繓┦䀷슩桄昦╲떮澥幡䵯㉘慇洸偵╊桠슱瑬쉰ꌺ⍚䥊弨뽱쉧熩</w:t>
      </w:r>
      <w:r>
        <w:rPr/>
        <w:t>ⱌ</w:t>
      </w:r>
      <w:r>
        <w:rPr/>
        <w:t>䴩쉢牨噺术堷畯㜽䙉椭橢牂ㅹ䉚䗂㖮䍇㔽瑧煠剔㛎㢬㝫䅇</w:t>
      </w:r>
      <w:r>
        <w:rPr/>
        <w:t>ⱓ</w:t>
      </w:r>
      <w:r>
        <w:rPr/>
        <w:t>恺䕫⩱⺏昴䥍䄫년⨲Ⓜ쉬䅇⦻〨㤫く䊥歭焻숣䪱摆쉘繃ご矂歐⦿攮穈欩䈤⑧迍⿂䪿瘥わ轍䅺䩺娳걚乖쉡桺䉗㜦祙慁격쉄楞䵄稊午뽙彺䬽</w:t>
      </w:r>
      <w:r>
        <w:rPr/>
        <w:t>ⴺ</w:t>
      </w:r>
      <w:r>
        <w:rPr/>
        <w:t>䜲轷숨䦻⴪弮</w:t>
      </w:r>
      <w:r>
        <w:rPr/>
        <w:t>ⱅ</w:t>
      </w:r>
      <w:r>
        <w:rPr/>
        <w:t>ꥭ싂睪♁䔮睸㉠뾮걱〉쉦浤긹㭋</w:t>
      </w:r>
      <w:r>
        <w:rPr/>
        <w:t>ꦡ</w:t>
      </w:r>
      <w:r>
        <w:rPr/>
        <w:t>싂弫뽹䝬洮녘扅㝟圮䨽瘻帴쉦晨뮻</w:t>
      </w:r>
      <w:r>
        <w:rPr/>
        <w:t>ⵡ</w:t>
      </w:r>
      <w:r>
        <w:rPr/>
        <w:t>弰畗⩲䄹</w:t>
      </w:r>
      <w:r>
        <w:rPr/>
        <w:t>ꥊ</w:t>
      </w:r>
      <w:r>
        <w:rPr/>
        <w:t>넲ꅉ</w:t>
      </w:r>
      <w:r>
        <w:rPr/>
        <w:t>ⴸ</w:t>
      </w:r>
      <w:r>
        <w:rPr/>
        <w:t>䁌熮⼰硚㴯湟猣の炬稯䝬暵㶩婨䴥睹☥숱껎</w:t>
      </w:r>
      <w:r>
        <w:rPr/>
        <w:t>ꦥ</w:t>
      </w:r>
      <w:r>
        <w:rPr/>
        <w:t>恮睠砨㈲䁬⻂숸㉇䫂砽⍳숯쉷딨縬㌬칙焪䍂狃庘ꄻ쉳眽쉉倱坋䙂楃晐㉯</w:t>
      </w:r>
      <w:r>
        <w:rPr/>
        <w:t>ꕆ</w:t>
      </w:r>
      <w:r>
        <w:rPr/>
        <w:t>然뭪싂䠸⭡䀺걨桴⑃㉓숮僂噳歌㵅녱䥹刱</w:t>
      </w:r>
      <w:r>
        <w:rPr/>
        <w:t>ꖡ</w:t>
      </w:r>
      <w:r>
        <w:rPr/>
        <w:t>ㅤ歖㮘搸㕾䥭㡶㔰䞮☬䍇</w:t>
      </w:r>
      <w:r>
        <w:rPr/>
        <w:t>ⱷ</w:t>
      </w:r>
      <w:r>
        <w:rPr/>
        <w:t>쉢橕凂</w:t>
      </w:r>
      <w:r>
        <w:rPr/>
        <w:t>ꕸ</w:t>
      </w:r>
      <w:r>
        <w:rPr/>
        <w:t>佊䕬丽ꅶ杷碵䷃쉦啑眪쏂杯뭲滂䙠怨⩖땸珃哂</w:t>
      </w:r>
      <w:r>
        <w:rPr/>
        <w:t>⠥</w:t>
      </w:r>
      <w:r>
        <w:rPr/>
        <w:t>⽷㤥㥙汮灷顷⻂摏갮</w:t>
      </w:r>
      <w:r>
        <w:rPr/>
        <w:t>ⴶ</w:t>
      </w:r>
      <w:r>
        <w:rPr/>
        <w:t>ꥵ帪坶䵠廂⩇갫건怯☶䡒䟂䬪樨乁盂㠸쉞媻湓䙷쌹䅴煦숨싂顡瑈㛂촮⽸슻㋂</w:t>
      </w:r>
      <w:r>
        <w:rPr/>
        <w:t>ⲥ</w:t>
      </w:r>
      <w:r>
        <w:rPr/>
        <w:t>慌⽆⍖䚬⭦嗂</w:t>
      </w:r>
      <w:r>
        <w:rPr/>
        <w:t>ⵠ</w:t>
      </w:r>
      <w:r>
        <w:rPr/>
        <w:t>숳扬秂䀵⑩⽏⥣䥢쉰柂쉩欲숨넳帰搫넬⥞轧䅸㎘</w:t>
      </w:r>
      <w:r>
        <w:rPr/>
        <w:t>꧂</w:t>
      </w:r>
      <w:r>
        <w:rPr/>
        <w:t>歭扱敠ꥤ呾㚿ꍦ㦏쉡쉳墥䅂柂☹쵯䰨⮣⚻</w:t>
      </w:r>
      <w:r>
        <w:rPr/>
        <w:t>ⴥ⠣</w:t>
      </w:r>
      <w:r>
        <w:rPr/>
        <w:t>㤬</w:t>
      </w:r>
      <w:r>
        <w:rPr/>
        <w:t>⡑╒</w:t>
      </w:r>
      <w:r>
        <w:rPr/>
        <w:t>扉タ䱲䝑疮㝍䧂쉺瑡繁믂圦</w:t>
      </w:r>
      <w:r>
        <w:rPr/>
        <w:t>꧂</w:t>
      </w:r>
      <w:r>
        <w:rPr/>
        <w:t>绂㶘纬ꥲ揂썓佳媵圸煯癍긩쉉㥶痂穇쉾녁꧎八漩桤싂浬輷䣂㵈╓牶캡椭畃噩</w:t>
      </w:r>
      <w:r>
        <w:rPr/>
        <w:t>⡧</w:t>
      </w:r>
      <w:r>
        <w:rPr/>
        <w:t>쉴ㅘ咡碻슏牡愴䝔컍瓎☻⨤㨬䜴㑹㒏頯숱⥺䭥ぬꥤ䁵</w:t>
      </w:r>
      <w:r>
        <w:rPr/>
        <w:t>ꦥ</w:t>
      </w:r>
      <w:r>
        <w:rPr/>
        <w:t>䕓乱꺘顯橒쵪㬭컂쉗繖㙉佢䲬슘捥㉖煹뭆歭轐쉣ㅅ촯⪩䓂뽱⑘㡦䙳⸣墬습⸴样氹䥧䩊숨</w:t>
      </w:r>
      <w:r>
        <w:rPr/>
        <w:t>ꕬ</w:t>
      </w:r>
      <w:r>
        <w:rPr/>
        <w:t>䜭ざ颿썟쉷㘵汱啙湧椪䉗㡍顐</w:t>
      </w:r>
      <w:r>
        <w:rPr/>
        <w:t>⣂</w:t>
      </w:r>
      <w:r>
        <w:rPr/>
        <w:t>䙀숬㕖쉃숻</w:t>
      </w:r>
      <w:r>
        <w:rPr/>
        <w:t>⣂</w:t>
      </w:r>
      <w:r>
        <w:rPr/>
        <w:t>껂㩳獤╱뾘楟겥⭴彰禩湦땋㎩曃焳♩⌺쉌癕嚻ꅆ晄牃ꍵ䳎까殬䝦㛂䬲㦬励䡗䕺㩢쉄</w:t>
      </w:r>
      <w:r>
        <w:rPr/>
        <w:t>ꤽ</w:t>
      </w:r>
      <w:r>
        <w:rPr/>
        <w:t>땾畆㛂坫浓</w:t>
      </w:r>
      <w:r>
        <w:rPr/>
        <w:t>ⷂ</w:t>
      </w:r>
      <w:r>
        <w:rPr/>
        <w:t>塯뗍쵁搱沿</w:t>
      </w:r>
      <w:r>
        <w:rPr/>
        <w:t>ꔫ</w:t>
      </w:r>
      <w:r>
        <w:rPr/>
        <w:t>灃㍵⎩걍洯䙙㡕◂⫃䭮䝣䡬쉋땑㕠輳睶卞㛃嫍땉䡭福쉠㫂⎏火磂㚩썫悏♋渲깩땳坥숭䊏녃湖殻穅쉓칥䑂</w:t>
      </w:r>
      <w:r>
        <w:rPr/>
        <w:t>꧂</w:t>
      </w:r>
      <w:r>
        <w:rPr/>
        <w:t>䍌繹束㌶杇懂</w:t>
      </w:r>
      <w:r>
        <w:rPr/>
        <w:t>⡅</w:t>
      </w:r>
      <w:r>
        <w:rPr/>
        <w:t>ꅈ也㥊欮䷂户樲珎땅쉥婘㕷㧂䚘䝩뽈侏췃津㤸◂顨恃圮묊</w:t>
      </w:r>
      <w:r>
        <w:rPr/>
        <w:t>ⱟ</w:t>
      </w:r>
      <w:r>
        <w:rPr/>
        <w:t>攬䥷框</w:t>
      </w:r>
      <w:r>
        <w:rPr/>
        <w:t>ꦱ</w:t>
      </w:r>
      <w:r>
        <w:rPr/>
        <w:t>츯</w:t>
      </w:r>
      <w:r>
        <w:rPr/>
        <w:t>ꥅ</w:t>
      </w:r>
      <w:r>
        <w:rPr/>
        <w:t>㨶쉠⨣㠨곍㥠긹뭃怭䭆⑰쉀垡䙉㭧</w:t>
      </w:r>
      <w:r>
        <w:rPr/>
        <w:t>꧂</w:t>
      </w:r>
      <w:r>
        <w:rPr/>
        <w:t>牤쉆</w:t>
      </w:r>
      <w:r>
        <w:rPr/>
        <w:t>⡈</w:t>
      </w:r>
      <w:r>
        <w:rPr/>
        <w:t>歃䙠쉪顐嫂䞥灐ꄦ⩧㉓쉟싎穢硔稦捷ぷ싂숻뼵歪㡸歨䒣瑥漮㑔</w:t>
      </w:r>
      <w:r>
        <w:rPr/>
        <w:t>ꦮⵅ</w:t>
      </w:r>
      <w:r>
        <w:rPr/>
        <w:t>瘳뽉</w:t>
      </w:r>
      <w:r>
        <w:rPr/>
        <w:t>ꦏ</w:t>
      </w:r>
      <w:r>
        <w:rPr/>
        <w:t>輲涻췂쉳쉚浌䑕䅠</w:t>
      </w:r>
      <w:r>
        <w:rPr/>
        <w:t>ꕶ</w:t>
      </w:r>
      <w:r>
        <w:rPr/>
        <w:t>穪㟂쉤硇繂⬦喘⪏숪⩆⸸⹬曂⹇风櫂歳㝵⵩</w:t>
      </w:r>
      <w:r>
        <w:rPr/>
        <w:t>ⵒ</w:t>
      </w:r>
      <w:r>
        <w:rPr/>
        <w:t>ⱘ</w:t>
      </w:r>
      <w:r>
        <w:rPr/>
        <w:t>ꌬ烂兆刽ꄺ䷂건㮏⥳⍭⩢䐽你悱積䴳䐶湤ꅹ걂䙬㕃㉤䁚勂㡤</w:t>
      </w:r>
      <w:r>
        <w:rPr/>
        <w:t>ⱌ</w:t>
      </w:r>
      <w:r>
        <w:rPr/>
        <w:t>싍塐쉗ㄹ⩞僂⽱䓃⯂⚣风ꌴ䵤㜷㏎㥇묩剥ꅤ䱎徥悏汧䇂</w:t>
      </w:r>
      <w:r>
        <w:rPr/>
        <w:t>⠦</w:t>
      </w:r>
      <w:r>
        <w:rPr/>
        <w:t>쉖㒿湳椵䀷㝳榩剂䱢乨넽◂㝂乬䉮䔹䉙쉺栰썵♊ꄭ勂枬깑圷</w:t>
      </w:r>
      <w:r>
        <w:rPr/>
        <w:t>⡘꥖</w:t>
      </w:r>
      <w:r>
        <w:rPr/>
        <w:t>偭䍉睱浞땤䱭䘯捒䉦潖礹ꥩ</w:t>
      </w:r>
      <w:r>
        <w:rPr/>
        <w:t>⡄</w:t>
      </w:r>
      <w:r>
        <w:rPr/>
        <w:t>㈭ㅇ㍨祷棍ぺ䍂䅀窥⽬瓂係炘䒻摯쉱슘䑳煁⨪쉳⭓穆䘭䱬뮻哂㕬䡯氮⎻敞땏㍲䩮䆬牑㉑垘〴╠ꆘ幉侩䁍㩚瑢ꥩ徥盂䊣畮㶻䠹盂⤨뭷네女⌨㪬浨掩쉪幏슘뭯䌴匶ꥠ⭶す䕾╡㋂䡵䚡⦩ꥫ挹㐹牖墻䁚䰹撥側슡㜨區㝙</w:t>
      </w:r>
      <w:r>
        <w:rPr/>
        <w:t>ⲣ</w:t>
      </w:r>
      <w:r>
        <w:rPr/>
        <w:t>婁㵞⏂䞏復쌨뭙㤫䄦爺档棂灗⸵ꇂ呈彎칒</w:t>
      </w:r>
      <w:r>
        <w:rPr/>
        <w:t>ꤸ</w:t>
      </w:r>
      <w:r>
        <w:rPr/>
        <w:t>敋䬭牬䑨싍䓂쉺쵞縶扯爯瘪㩪㜱쉸숱䏍䨽幒㬯쉉灳㝥츷匯ㅨ䥲戰䑄㕶㕕⍷꺻䲮漺繥㮩濃睋숪幠伺䙯㬪楏쉰갪⍗桇帹쉱⦻䙧㝏㮣⽐哃㷂쉨䙖吨䝆塚䅾微幏⯂惂䥦䰱⫎炿廂⑘汨傏瘹⍴橣썺梮䬯놻氭땫썲恉䮵䌲뭉㴯</w:t>
      </w:r>
      <w:r>
        <w:rPr/>
        <w:t>Ⳃ</w:t>
      </w:r>
      <w:r>
        <w:rPr/>
        <w:t>ꥬ棍浓슏卸晦槂迂㵍䴺뾡畗㘫㝫쉡ㅨ儱彅庿ꅏꥯ습쉪㍯칲䰨摬䴷⹾〭⸦㡄⭇迎</w:t>
      </w:r>
      <w:r>
        <w:rPr/>
        <w:t>ⲡ⹬</w:t>
      </w:r>
      <w:r>
        <w:rPr/>
        <w:t>ꍢ</w:t>
      </w:r>
      <w:r>
        <w:rPr/>
        <w:t>Ⱞ⩪</w:t>
      </w:r>
      <w:r>
        <w:rPr/>
        <w:t>䅲깱䵸㭊쉖⹯嘤</w:t>
      </w:r>
      <w:r>
        <w:rPr/>
        <w:t>ꕐ</w:t>
      </w:r>
      <w:r>
        <w:rPr/>
        <w:t>숲묰㡌哂</w:t>
      </w:r>
      <w:r>
        <w:rPr/>
        <w:t>ⴳ</w:t>
      </w:r>
      <w:r>
        <w:rPr/>
        <w:t>녧娴뽰咵刪乴匨쌯칆䩠㑍쉩眭쉥䕬쉣쉏盍瑳瀬晥稤版婈㭹睍㑷檣杦漣㭌泂Ⓜ겻奲瑱獩</w:t>
      </w:r>
      <w:r>
        <w:rPr/>
        <w:t>ⱘ</w:t>
      </w:r>
      <w:r>
        <w:rPr/>
        <w:t>慨礳갻堬㎥ꇂ怽칖䳂䕦䘰灋恩毂㵄㡑㝞煴挹硚婄ㅰ妣剠旂㔦⦩䈤쉢䡗쵎挳圷卓睅⺏偐␊쉰渶煦䭶</w:t>
      </w:r>
      <w:r>
        <w:rPr/>
        <w:t>Ⲯ</w:t>
      </w:r>
      <w:r>
        <w:rPr/>
        <w:t>뭀拎</w:t>
      </w:r>
      <w:r>
        <w:rPr/>
        <w:t>ꦏ</w:t>
      </w:r>
      <w:r>
        <w:rPr/>
        <w:t>㡓ꍣ砰䁡倵桱⬥㞣䓂깐伤掏揂湦ꆥ뾿唭䛂쌶⽀䛂偣⛂䑣싎쉔咘㩪뮡㭴㭲</w:t>
      </w:r>
      <w:r>
        <w:rPr/>
        <w:t>ꦬ</w:t>
      </w:r>
      <w:r>
        <w:rPr/>
        <w:t>⽌⩐橤</w:t>
      </w:r>
      <w:r>
        <w:rPr/>
        <w:t>⡕⡴</w:t>
      </w:r>
      <w:r>
        <w:rPr/>
        <w:t>㑯⼨柍妬ꥭ䙫숩㵕㐤쉠㡵摩뽢摂䧂䈵慥뭃㭅싂欴㫂㖣ㄪ습轑묥</w:t>
      </w:r>
      <w:r>
        <w:rPr/>
        <w:t>ꥌ</w:t>
      </w:r>
      <w:r>
        <w:rPr/>
        <w:t>쵐㚣汶⤬⬵숶䓃濂䶩甭敦塵浵䙦砩沏坾侵⍓츮쉣幟䆵䭹⦘뽟숷쉀祅숯⍾洯⾘⹭츬</w:t>
      </w:r>
      <w:r>
        <w:rPr/>
        <w:t>ꔹ</w:t>
      </w:r>
      <w:r>
        <w:rPr/>
        <w:t>掬牉捁䬨畂쉈噓숨祷即쌪</w:t>
      </w:r>
      <w:r>
        <w:rPr/>
        <w:t>꧂</w:t>
      </w:r>
      <w:r>
        <w:rPr/>
        <w:t>奏瑖伪〽갮淍⨰潵쉬숪䜹〈祐⨰忂㝓轟敏稱忂呖䇂さ쏃慚</w:t>
      </w:r>
      <w:r>
        <w:rPr/>
        <w:t>ⷂ</w:t>
      </w:r>
      <w:r>
        <w:rPr/>
        <w:t>栤㜴獟疩㩠숩뾩㆘煬</w:t>
      </w:r>
      <w:r>
        <w:rPr/>
        <w:t>ꥂ</w:t>
      </w:r>
      <w:r>
        <w:rPr/>
        <w:t>䄷</w:t>
      </w:r>
      <w:r>
        <w:rPr/>
        <w:t>ꤤ</w:t>
      </w:r>
      <w:r>
        <w:rPr/>
        <w:t>ⱌ</w:t>
      </w:r>
      <w:r>
        <w:rPr/>
        <w:t>뼪矎㜽ꥬㄹ儭숭㑉汘繞⤹깪ꎘ祬䈨㙪响츫䜯ꍱ癕㚱儺癢쉍橄娴㙅ꆿ</w:t>
      </w:r>
      <w:r>
        <w:rPr/>
        <w:t>ⱃ</w:t>
      </w:r>
      <w:r>
        <w:rPr/>
        <w:t>䕯䦩䉷䡤楀쎩䴫쉘濂侥ꄨ浄椭噮晄㥓ꥠ捷슡숪轮⩦磂䢘婞獪숯䌫哂ꇂ䜶쉗㗎쏂弦㍯⫂ꅠ䷂濃</w:t>
      </w:r>
      <w:r>
        <w:rPr/>
        <w:t>ꦥ</w:t>
      </w:r>
      <w:r>
        <w:rPr/>
        <w:t>칆슻潦쵍㭳</w:t>
      </w:r>
      <w:r>
        <w:rPr/>
        <w:t>ꤳ</w:t>
      </w:r>
      <w:r>
        <w:rPr/>
        <w:t>쵆㙑啶顷啡㩗칥슘⭷憮瓎⏂䉙轉畵쌭ꅃ穡顠睴煯牥危稩繌딹祦杤啤㥒䚻轈辩桚뼮椣䖥쉐汔㯍숤㵍䰱㴸㍗쉬깑뭆䕭꤮漦겱埂ꥪ摵摹婬㥈</w:t>
      </w:r>
      <w:r>
        <w:rPr/>
        <w:t>꥟☫</w:t>
      </w:r>
      <w:r>
        <w:rPr/>
        <w:t>接䪘楥圬⭙</w:t>
      </w:r>
      <w:r>
        <w:rPr/>
        <w:t>ꥏ</w:t>
      </w:r>
      <w:r>
        <w:rPr/>
        <w:t>㧂㢮싂䑋畚〳㘭潚牪䥪硦㧂</w:t>
      </w:r>
      <w:r>
        <w:rPr/>
        <w:t>⣂</w:t>
      </w:r>
      <w:r>
        <w:rPr/>
        <w:t>㌭⤪쉃眥磂浶橘</w:t>
      </w:r>
      <w:r>
        <w:rPr/>
        <w:t>⠵</w:t>
      </w:r>
      <w:r>
        <w:rPr/>
        <w:t>⺣걺穳へ</w:t>
      </w:r>
      <w:r>
        <w:rPr/>
        <w:t>Ⲙ</w:t>
      </w:r>
      <w:r>
        <w:rPr/>
        <w:t>䩀恎䧂轚挪╸䉟쉞뭃奓㡹䞘쉐걾</w:t>
      </w:r>
      <w:r>
        <w:rPr/>
        <w:t>ꥐ</w:t>
      </w:r>
      <w:r>
        <w:rPr/>
        <w:t>ꌩ䲩䆿컂♕쉯쉠㦩檘㑮갪䄲剠╈扩</w:t>
      </w:r>
      <w:r>
        <w:rPr/>
        <w:t>ꥏ</w:t>
      </w:r>
      <w:r>
        <w:rPr/>
        <w:t>㡲⑎敍깂夲㘨쉙呵㦥縶䥂䘨</w:t>
      </w:r>
      <w:r>
        <w:rPr/>
        <w:t>ꕎ</w:t>
      </w:r>
      <w:r>
        <w:rPr/>
        <w:t>櫂楈╕用婆堬깄갸䞏伺㩏䝷䘶ꍧ瞬긻坃浟䈥噂㭬湓㓃䬺啰繲쉕䔸煲辻佂䀻爺㊵䑳뭙</w:t>
      </w:r>
      <w:r>
        <w:rPr/>
        <w:t>ⵞ</w:t>
      </w:r>
      <w:r>
        <w:rPr/>
        <w:t>쉀牨係捱庥䉕毃㝷䩮⚥䠹㵀숮甭㭩輺䢥怭쉁싂伫㈰</w:t>
      </w:r>
      <w:r>
        <w:rPr/>
        <w:t>ⵕ</w:t>
      </w:r>
      <w:r>
        <w:rPr/>
        <w:t>恤挦愻ィ煥匲癚窿暵숱⾱쉑晓㘸揂䔫⩇뽲扡儰㍶佴輮扐칒䭕䔻潰ㆩ⥭⺿甥睥숭ꅒ츩땴♷</w:t>
      </w:r>
      <w:r>
        <w:rPr/>
        <w:t>ⶵ</w:t>
      </w:r>
      <w:r>
        <w:rPr/>
        <w:t>쉵䈤㩙䄣⸫</w:t>
      </w:r>
      <w:r>
        <w:rPr/>
        <w:t>꥓</w:t>
      </w:r>
      <w:r>
        <w:rPr/>
        <w:t>洴狂柍顅</w:t>
      </w:r>
      <w:r>
        <w:rPr/>
        <w:t>ⱑ</w:t>
      </w:r>
      <w:r>
        <w:rPr/>
        <w:t>攻㍃䆥</w:t>
      </w:r>
      <w:r>
        <w:rPr/>
        <w:t>⠱</w:t>
      </w:r>
      <w:r>
        <w:rPr/>
        <w:t>ꦻ</w:t>
      </w:r>
      <w:r>
        <w:rPr/>
        <w:t>㟂偍쉔⭇灬頱쉁暻內쉏⨳㩇㉺⥱썚䝡㒡榱横徬걥㌩䅅䨊轶幫쉒䉗⫂眲噙坲䁰⤫楯␻塳湆猲㤩걦⼽槂夲ꍊ⩮捌瑌컂䡓祅䟍땔ꌯ漴쉡全㵂剄㚻歱㵅攮剾쉎숭扅僂轥犡繸ꍡ┦漤쉎⍑䞿䒩埂╕㨤슮拍쉶㦣獁擎獤輩㌦磂儹の䨸䛂싂갥①汹䯂樲䏂䋂䥘漲㷂唱</w:t>
      </w:r>
      <w:r>
        <w:rPr/>
        <w:t>⡳</w:t>
      </w:r>
      <w:r>
        <w:rPr/>
        <w:t>䑹桋瘸湒榱津⍩㥙奤뾣畺ꄭ顩䁲믂湁䥩䥅㨱坎橯况뼪⑁䱆㌫娨炻䬪係楳瘶婡㑮싂⥬숲佷ꍩ䍍쵄녾猱⽲弸摟</w:t>
      </w:r>
      <w:r>
        <w:rPr/>
        <w:t>ꕰ</w:t>
      </w:r>
      <w:r>
        <w:rPr/>
        <w:t>憘쵠㣂歑樽⩨䨯楦獌갽兙欬</w:t>
      </w:r>
      <w:r>
        <w:rPr/>
        <w:t>⡯</w:t>
      </w:r>
      <w:r>
        <w:rPr/>
        <w:t>爨扣쉧䍠⽹ギ曂敋呓䨥껂椭䒘㑚쉭當</w:t>
      </w:r>
      <w:r>
        <w:rPr/>
        <w:t>꧂</w:t>
      </w:r>
      <w:r>
        <w:rPr/>
        <w:t>漶ㅉ싂幚⿂碮嫂갣䘣柂穈숭♺炩湦牡吷길ꥸ☲㡍党椬㒻轇㠽䱯怱䕣圯쉫쉹싂쉞⨽숷</w:t>
      </w:r>
      <w:r>
        <w:rPr/>
        <w:t>ꗂ</w:t>
      </w:r>
      <w:r>
        <w:rPr/>
        <w:t>䃂兹㎵놏㭲敌ꥹ숶</w:t>
      </w:r>
      <w:r>
        <w:rPr/>
        <w:t>⡡</w:t>
      </w:r>
      <w:r>
        <w:rPr/>
        <w:t>礬</w:t>
      </w:r>
      <w:r>
        <w:rPr/>
        <w:t>ⴵ</w:t>
      </w:r>
      <w:r>
        <w:rPr/>
        <w:t>辩璩ㅩ漩ヂ畵棂䀵杲숻吷毂畔畆噸䌣㡢䔷썀䚬畉㶡쉀䡐冏겡摃</w:t>
      </w:r>
      <w:r>
        <w:rPr/>
        <w:t>Ⱓ</w:t>
      </w:r>
      <w:r>
        <w:rPr/>
        <w:t>숦犵氵㩕⯂奅⍚斵㢏㕷轃⬤▥侩嚬㝨뗂娮婣湪칾컂副汅츹㘩恎佤ꌣ殬㵘걆䀫䴨걨싂숬숮䴸咩⎘</w:t>
      </w:r>
      <w:r>
        <w:rPr/>
        <w:t>ꔬ</w:t>
      </w:r>
      <w:r>
        <w:rPr/>
        <w:t>䡫洤놵쉆썦㑣䌸䶩뽖</w:t>
      </w:r>
      <w:r>
        <w:rPr/>
        <w:t>⡰</w:t>
      </w:r>
      <w:r>
        <w:rPr/>
        <w:t>쌴䑏㨫飂䵾䁒祶唳睮找沣</w:t>
      </w:r>
      <w:r>
        <w:rPr/>
        <w:t>ꔷ</w:t>
      </w:r>
      <w:r>
        <w:rPr/>
        <w:t>䬪䑅ꍸ</w:t>
      </w:r>
      <w:r>
        <w:rPr/>
        <w:t>ⰽ</w:t>
      </w:r>
      <w:r>
        <w:rPr/>
        <w:t>撿晗䘪瘪㵉뮵뭗Ⓜ뽑꥞</w:t>
      </w:r>
      <w:r>
        <w:rPr/>
        <w:t>⡣</w:t>
      </w:r>
      <w:r>
        <w:rPr/>
        <w:t>顠쉮场⴪ㅬ乄煌䒩两嫂㥳掻刨炡珂浸☭佬㭱洮⨶㶡殱吨䍸㑨捎뽕燍䥬轳礣싂滂杯䎮쉍浥癑䨸塓㉬牗ガ獑쉀傱뽔琥癭⽳扉獭</w:t>
      </w:r>
      <w:r>
        <w:rPr/>
        <w:t>ꦩ</w:t>
      </w:r>
      <w:r>
        <w:rPr/>
        <w:t>愤䁥兲坡娥瀴到습㙠愸呥畑⭡圦꥕⌶ㅲ来䢘</w:t>
      </w:r>
      <w:r>
        <w:rPr/>
        <w:t>ꕟ</w:t>
      </w:r>
      <w:r>
        <w:rPr/>
        <w:t>㶏쉬⎩磂☣啔楟</w:t>
      </w:r>
      <w:r>
        <w:rPr/>
        <w:t>⠺</w:t>
      </w:r>
      <w:r>
        <w:rPr/>
        <w:t>飂</w:t>
      </w:r>
      <w:r>
        <w:rPr/>
        <w:t>⠴</w:t>
      </w:r>
      <w:r>
        <w:rPr/>
        <w:t>㕶</w:t>
      </w:r>
      <w:r>
        <w:rPr/>
        <w:t>ꕩ</w:t>
      </w:r>
      <w:r>
        <w:rPr/>
        <w:t>扚뽃嫂썕⑯䂘匣䇂ㅘꏂ숤⩋䑗味묹勂噦犿瀩䙇ぴ䥭껂噖⯂䄸祥牕支쉒䩣䠳䀷㑾睈슩杍典爪恹ꥥ〪㛂侏㥌䜩썚夳塉况䠻瑰珂䴪楊煡璬</w:t>
      </w:r>
      <w:r>
        <w:rPr/>
        <w:t>⡟</w:t>
      </w:r>
      <w:r>
        <w:rPr/>
        <w:t>䁙숤䛂啣奔繎噊䉮⩙䅣乆䙢婏督䍠⎱䀷⼽㑙</w:t>
      </w:r>
      <w:r>
        <w:rPr/>
        <w:t>꧃</w:t>
      </w:r>
      <w:r>
        <w:rPr/>
        <w:t>싂涩弱牟뽥</w:t>
      </w:r>
      <w:r>
        <w:rPr/>
        <w:t>ꤲ</w:t>
      </w:r>
      <w:r>
        <w:rPr/>
        <w:t>噣療⨤╙㩡⍣㭸촤灄㌤異䧂䡉弮㑪䡙甬攴顙䝹</w:t>
      </w:r>
      <w:r>
        <w:rPr/>
        <w:t>ⱀ</w:t>
      </w:r>
      <w:r>
        <w:rPr/>
        <w:t>牓㧂</w:t>
      </w:r>
      <w:r>
        <w:rPr/>
        <w:t>ꔳ</w:t>
      </w:r>
      <w:r>
        <w:rPr/>
        <w:t>ㅦ搊</w:t>
      </w:r>
      <w:r>
        <w:rPr/>
        <w:t>Ⳃ</w:t>
      </w:r>
      <w:r>
        <w:rPr/>
        <w:t>䩮㍢</w:t>
      </w:r>
      <w:r>
        <w:rPr/>
        <w:t>⡯</w:t>
      </w:r>
      <w:r>
        <w:rPr/>
        <w:t>攺슏⹴慁㐶㶱䵇攪浰劣쌱卾債乺涣⏂祔兞䕍⬤</w:t>
      </w:r>
      <w:r>
        <w:rPr/>
        <w:t>ⵥ⥗</w:t>
      </w:r>
      <w:r>
        <w:rPr/>
        <w:t>䂵걥㒘⑈㇂㎱䥤䠹䅅쵡⍺쉚厡䪣䯂禱䉅㣍슬갲㫂妿嘶前⨳</w:t>
      </w:r>
      <w:r>
        <w:rPr/>
        <w:t>ꕡ</w:t>
      </w:r>
      <w:r>
        <w:rPr/>
        <w:t>㑨쉤楣㵙廂汨㩳催</w:t>
      </w:r>
      <w:r>
        <w:rPr/>
        <w:t>Ⳃ</w:t>
      </w:r>
      <w:r>
        <w:rPr/>
        <w:t>숫桪슻㘨㋂䙠⩱⭹䉢彄㮬㏂䟂㕁淍뼨㵄珍晘ꄲ㡖熮쉙睔념捋숪扬殩⭴ㅍ匴幺걆⩳겥汄숮⨰⥃ꅁ땁깬晩쉤♨湚乸㥅欵枏䤥쉉䡤⑌⩸⬲敀吵</w:t>
      </w:r>
      <w:r>
        <w:rPr/>
        <w:t>ꤪ</w:t>
      </w:r>
      <w:r>
        <w:rPr/>
        <w:t>唥</w:t>
      </w:r>
      <w:r>
        <w:rPr/>
        <w:t>ꦩ</w:t>
      </w:r>
      <w:r>
        <w:rPr/>
        <w:t>圥갪姂囍㙅ꍠ싎䠱奦믂䭖幮塲䨸柍ㅲ⻂淂칧㭶栩걚㭺呬╊</w:t>
      </w:r>
      <w:r>
        <w:rPr/>
        <w:t>ⱁ</w:t>
      </w:r>
      <w:r>
        <w:rPr/>
        <w:t>䍒ꥳ爲䀰汩숨쉒</w:t>
      </w:r>
      <w:r>
        <w:rPr/>
        <w:t>⢮</w:t>
      </w:r>
      <w:r>
        <w:rPr/>
        <w:t>祤啨熱땊桢噷딬前ㅏ橲㉢䝭顴</w:t>
      </w:r>
      <w:r>
        <w:rPr/>
        <w:t>Ɫ</w:t>
      </w:r>
      <w:r>
        <w:rPr/>
        <w:t>㉲</w:t>
      </w:r>
      <w:r>
        <w:rPr/>
        <w:t>ꤸ</w:t>
      </w:r>
      <w:r>
        <w:rPr/>
        <w:t>䠶</w:t>
      </w:r>
      <w:r>
        <w:rPr/>
        <w:t>⠦</w:t>
      </w:r>
      <w:r>
        <w:rPr/>
        <w:t>周䍓㙈塚ꎩ⍑⥇䌬뾮僂晙䥒쉟⬣⽩쉇䵍欴쉠쉶⫂婶⥘슱슏ꥺ숫</w:t>
      </w:r>
      <w:r>
        <w:rPr/>
        <w:t>ꥐ</w:t>
      </w:r>
      <w:r>
        <w:rPr/>
        <w:t>ꌸ牃偀䕲숫个㊻⩋䝗恨版㡒쵐湷縯煨뽧牄䑳ꅆ嘭棂ㄩ⭈</w:t>
      </w:r>
      <w:r>
        <w:rPr/>
        <w:t>ꕙ</w:t>
      </w:r>
      <w:r>
        <w:rPr/>
        <w:t>녞漪橱꥔畵믂弱㥏歠깠䜶</w:t>
      </w:r>
      <w:r>
        <w:rPr/>
        <w:t>Ɑ</w:t>
      </w:r>
      <w:r>
        <w:rPr/>
        <w:t>杀顉祖牆塎뿂숦慱묹磂䡳싍䜭犩噗砤ꄱ婆勃杕䙍㉰硾긲뽱싂쉓싎椶太捦◂䁑뇂杗숫㙑뽌灒匴灵汯穰⧂囂㖩奺ꥬ긫棂眹믂琻㥌ㄵ숪㬲㙕㉎뭲슣⑗然䡘囎乺廂㑹頪暣</w:t>
      </w:r>
      <w:r>
        <w:rPr/>
        <w:t>⡸</w:t>
      </w:r>
      <w:r>
        <w:rPr/>
        <w:t>쉞䀪긺뼪ꇂ敐싎ꥱ汫䵏煃ꄭㄴ昨쉩楱뮩컂♡昺쌶繁⍴塄⽦厩挺刵甬䦩吭未츳䮣瀣㜱걈皿뗂ꍁꍐ⩤㠦㉰眩겱싎</w:t>
      </w:r>
      <w:r>
        <w:rPr/>
        <w:t>ⱪ</w:t>
      </w:r>
      <w:r>
        <w:rPr/>
        <w:t>桖楉숥嚻쉧뭗쵪僂佭⻃</w:t>
      </w:r>
      <w:r>
        <w:rPr/>
        <w:t>ꗃ</w:t>
      </w:r>
      <w:r>
        <w:rPr/>
        <w:t>칌䈻䰣♡ㅇ縴싂穘愯쉘╲娪칣示</w:t>
      </w:r>
      <w:r>
        <w:rPr/>
        <w:t>⢮</w:t>
      </w:r>
      <w:r>
        <w:rPr/>
        <w:t>曂䟂䄤슣쉬숻숰쉥桮殏穱お㵇㵓丱杚쏍焯䜱㫃浶彉婏栴슡⍄</w:t>
      </w:r>
      <w:r>
        <w:rPr/>
        <w:t>ꥀ</w:t>
      </w:r>
      <w:r>
        <w:rPr/>
        <w:t>癁瑚ㅈ煞勂绎䄰썒敤砨皿穤㉾空嘯⩢ㅭ摬吪⭵뼫塦瑱䑊㵑㇂癯㨥畲ꍃ⯂帹ㅠ睘췂녩剉♤堤囎䷂쉄䝨ꅦ㵺ㅆ◂</w:t>
      </w:r>
      <w:r>
        <w:rPr/>
        <w:t>ꦣ</w:t>
      </w:r>
      <w:r>
        <w:rPr/>
        <w:t>塖砫穇䙫㷂橞ꌭ祠쉲炩楍⑳⌬恆㥊쉌伹걄ꥥ硒숽㝬皡</w:t>
      </w:r>
      <w:r>
        <w:rPr/>
        <w:t>ⴤ</w:t>
      </w:r>
      <w:r>
        <w:rPr/>
        <w:t>쌹繌쉫뽠ꍬ塈畮暮摵㣂⌴䕎䕚숤㝈⭣䑏㙙搭偶總쉗皡㪱䘳捰☦숊</w:t>
      </w:r>
      <w:r>
        <w:rPr/>
        <w:t>ⱀ</w:t>
      </w:r>
      <w:r>
        <w:rPr/>
        <w:t>쉌⻎漶쉶彲槂摬⏂竃㡯쉐␳⺘쉅煓改幐創㜪攪兗灱煑쵾捳廃㍠啦剨⍺</w:t>
      </w:r>
      <w:r>
        <w:rPr/>
        <w:t>ꕆ</w:t>
      </w:r>
      <w:r>
        <w:rPr/>
        <w:t>株걆彅㩦恖⸦ぎ䄣슮㵨⽕怴㑀뾥用煆佬竎땵</w:t>
      </w:r>
      <w:r>
        <w:rPr/>
        <w:t>⡏</w:t>
      </w:r>
      <w:r>
        <w:rPr/>
        <w:t>⾡♇彇猻㕚싂湎圣ꏂ쉢ꥵㆡ깖繕⹌颡칇긦挬櫂㝸싂䝶攨ꥹ쉇橄䡖䈶치䉣灉⽉䙩幎슮䁄땟췂䷂奲ぞ</w:t>
      </w:r>
      <w:r>
        <w:rPr/>
        <w:t>ⱗ</w:t>
      </w:r>
      <w:r>
        <w:rPr/>
        <w:t>塥伵㍲顸ꅫ</w:t>
      </w:r>
      <w:r>
        <w:rPr/>
        <w:t>ꥃ</w:t>
      </w:r>
      <w:r>
        <w:rPr/>
        <w:t>쉩갱渤偃</w:t>
      </w:r>
      <w:r>
        <w:rPr/>
        <w:t>ⴽ</w:t>
      </w:r>
      <w:r>
        <w:rPr/>
        <w:t>䵕ꌦ숰쎡敶繘墮轸㵭恡䔫頯楏煆儬斩싎䃂숪쉤뭶敉쉀⭴曂</w:t>
      </w:r>
      <w:r>
        <w:rPr/>
        <w:t>Ᵽ</w:t>
      </w:r>
      <w:r>
        <w:rPr/>
        <w:t>꺬긯싂䨮썪䬷摗䝀▘㴩㶵䂩숩爤㙆株쉟㛂墩悩䞻쉁洮ꍂ쉐祁䍂⻃渱急뭞⍳墵䕧顠䣂慴痂</w:t>
      </w:r>
      <w:r>
        <w:rPr/>
        <w:t>ꗂ</w:t>
      </w:r>
      <w:r>
        <w:rPr/>
        <w:t>窏晀竂䐮洨䵩瘪쉡㵫楃轑뼭䱈⚻☰救䵭䩒⩌䡔澏䵄晚塴ꌳ慥㉪⥚欤〬㩱㜩偡㵂婋ꅆ⑫痂杵彖剘녔扨깔⩢ꥸ</w:t>
      </w:r>
      <w:r>
        <w:rPr/>
        <w:t>꧍</w:t>
      </w:r>
      <w:r>
        <w:rPr/>
        <w:t>䉭ꥴ䑱契灢癑⩉䭳瑯䁩在春⽵㕂뭗犩䅗㩄䞡祓㐪牄㭺䳃슿땣㤽猪㭶橓⸹숱</w:t>
      </w:r>
      <w:r>
        <w:rPr/>
        <w:t>ⱒ</w:t>
      </w:r>
      <w:r>
        <w:rPr/>
        <w:t>朶嘥嚱揎㫂弹쉀敪☽心⌣곂棂⪣䉁恑䡺㍂㩚⍇꧎䨴婣㥺㚱쉮栣ꄤ昽〸쏂玩䤱쉦戯洺⎵</w:t>
      </w:r>
      <w:r>
        <w:rPr/>
        <w:t>⡶</w:t>
      </w:r>
      <w:r>
        <w:rPr/>
        <w:t>⽋ㅉ</w:t>
      </w:r>
      <w:r>
        <w:rPr/>
        <w:t>ꦬ</w:t>
      </w:r>
      <w:r>
        <w:rPr/>
        <w:t>䶱칳</w:t>
      </w:r>
      <w:r>
        <w:rPr/>
        <w:t>⠴</w:t>
      </w:r>
      <w:r>
        <w:rPr/>
        <w:t>쵄䭅⚥뭏⎱猪㘵兌㙀䍂녴癠幊單⩔슏䙙癧坤瑇元㕩攳頶擂ꍺ悩皘匮殮㙩ꌯ楖偒슻</w:t>
      </w:r>
      <w:r>
        <w:rPr/>
        <w:t>⠲</w:t>
      </w:r>
      <w:r>
        <w:rPr/>
        <w:t>槍䝦晚况灴判楄㵒㡞兑쉙쉚䏂⧂癹⩂⪻㥦䡁</w:t>
      </w:r>
      <w:r>
        <w:rPr/>
        <w:t>ꖡ</w:t>
      </w:r>
      <w:r>
        <w:rPr/>
        <w:t>썸쉚㐰☸兇䄤땞湍凂咘⽓</w:t>
      </w:r>
      <w:r>
        <w:rPr/>
        <w:t>ⵟ</w:t>
      </w:r>
      <w:r>
        <w:rPr/>
        <w:t>䟎</w:t>
      </w:r>
      <w:r>
        <w:rPr/>
        <w:t>ꤹ</w:t>
      </w:r>
      <w:r>
        <w:rPr/>
        <w:t>㩄䵎啵坺⼭⎵繺썅敗䠯묨轇</w:t>
      </w:r>
      <w:r>
        <w:rPr/>
        <w:t>ꕡ</w:t>
      </w:r>
      <w:r>
        <w:rPr/>
        <w:t>姃惂轇兰晋뮏䝦っ</w:t>
      </w:r>
      <w:r>
        <w:rPr/>
        <w:t>Ⳃ</w:t>
      </w:r>
      <w:r>
        <w:rPr/>
        <w:t>㘭뿂ㅙ乩獈䁑</w:t>
      </w:r>
      <w:r>
        <w:rPr/>
        <w:t>ꕘ</w:t>
      </w:r>
      <w:r>
        <w:rPr/>
        <w:t>灘呇偌䥨李硫㩕嘦쉣넣扎⫂䴴</w:t>
      </w:r>
      <w:r>
        <w:rPr/>
        <w:t>⠣</w:t>
      </w:r>
      <w:r>
        <w:rPr/>
        <w:t>坥㩨亿䇂㩡㜴⩠㕍┣쵕璥ㄴ䩔幹攪㡺伸畞㍵䭋祃</w:t>
      </w:r>
      <w:r>
        <w:rPr/>
        <w:t>ꕧ</w:t>
      </w:r>
      <w:r>
        <w:rPr/>
        <w:t>顄汷㫂怪搮숹싂扒숸帳㬮ꥡ䠰挨䭾⩴竍啰칶㭥潗恰싂갶쉸썄损恈땍⑌䭍顢㵤㨣椻晞춘㉧⍮敧┭슘矂䑎슩焻䑋煲瑩싂◂☹땗捆橡숻剨畬慤櫂䅓稸䁧払椪쉬汍䩲ꏂ睃竂㑢⽸숲쉋⵲墩幠睙♢冡딊숽쉔い摎匥檩乔㍥㤶䍟所</w:t>
      </w:r>
      <w:r>
        <w:rPr/>
        <w:t>Ⳃ</w:t>
      </w:r>
      <w:r>
        <w:rPr/>
        <w:t>뾿딥堭⩶睗츶琪穣厣獘⭦뽊숲䩃췂갸役슥甮⪿䘪柂뭸摌⏂쉈䆡坃슬㠴싍쉃祦十녀싂뽃癗㉗ꍦ彡噚䬦䥳夨슏洽恸쉰僂숪㨺䁍</w:t>
      </w:r>
      <w:r>
        <w:rPr/>
        <w:t>ꥋ</w:t>
      </w:r>
      <w:r>
        <w:rPr/>
        <w:t>〲썣ꍀ濂牱湲䅧뽉畔䄶숺⹎唤ꥡ⍈朶䥬⌱こ⏂穋㶿⽢示竂熻潫䉏潂杺⸪</w:t>
      </w:r>
      <w:r>
        <w:rPr/>
        <w:t>꤫</w:t>
      </w:r>
      <w:r>
        <w:rPr/>
        <w:t>䝖汨ꌪ㇃㯂쉘䠳칆⩘┣䕰ꇂ㕶䡟슻搩䨪㓂灈䐣긦徏昻쵨⪻</w:t>
      </w:r>
      <w:r>
        <w:rPr/>
        <w:t>ꕦ</w:t>
      </w:r>
      <w:r>
        <w:rPr/>
        <w:t>祯⥋嗂ꍰ塌啃䜴쉉瞣杠⹈潢㨪潇泂瓎䙄六숫啩䵱飍</w:t>
      </w:r>
      <w:r>
        <w:rPr/>
        <w:t>⠴</w:t>
      </w:r>
      <w:r>
        <w:rPr/>
        <w:t>殩主</w:t>
      </w:r>
      <w:r>
        <w:rPr/>
        <w:t>ꦿ</w:t>
      </w:r>
      <w:r>
        <w:rPr/>
        <w:t>㡙䵄劮硫싃䅁䡌</w:t>
      </w:r>
      <w:r>
        <w:rPr/>
        <w:t>Ⱙ</w:t>
      </w:r>
      <w:r>
        <w:rPr/>
        <w:t>䡠揂䩥啰⩱념㏍輲獌뼶䙤㨩嘣䐺〶䟂⹥掬娶묮稯㥱狂䵫ꇎ䌫ꄺ쉓겮뽶뗂</w:t>
      </w:r>
      <w:r>
        <w:rPr/>
        <w:t>ⵍ</w:t>
      </w:r>
      <w:r>
        <w:rPr/>
        <w:t>긪潇㑁牵</w:t>
      </w:r>
      <w:r>
        <w:rPr/>
        <w:t>⡏</w:t>
      </w:r>
      <w:r>
        <w:rPr/>
        <w:t>⼪䘪녹⑇煋圷绂幷쌻뇂숶ꥢ䬭⽁</w:t>
      </w:r>
      <w:r>
        <w:rPr/>
        <w:t>⡹</w:t>
      </w:r>
      <w:r>
        <w:rPr/>
        <w:t>땸栥</w:t>
      </w:r>
      <w:r>
        <w:rPr/>
        <w:t>ⰸ</w:t>
      </w:r>
      <w:r>
        <w:rPr/>
        <w:t>扺煘幪娤杩</w:t>
      </w:r>
      <w:r>
        <w:rPr/>
        <w:t>ꥃ</w:t>
      </w:r>
      <w:r>
        <w:rPr/>
        <w:t>堫딶╟䥱㫂ꏎ慚䱑捗⼰⧎</w:t>
      </w:r>
      <w:r>
        <w:rPr/>
        <w:t>ⵆ</w:t>
      </w:r>
      <w:r>
        <w:rPr/>
        <w:t>帥悥㞬稨녎싂毂</w:t>
      </w:r>
      <w:r>
        <w:rPr/>
        <w:t>ꥋ⍮</w:t>
      </w:r>
      <w:r>
        <w:rPr/>
        <w:t>克䏎䌣⹔☦㔶檩塏䅵凍湇ꍘ㇂숩歚楨</w:t>
      </w:r>
      <w:r>
        <w:rPr/>
        <w:t>꤬</w:t>
      </w:r>
      <w:r>
        <w:rPr/>
        <w:t>㑵䍃묽㍺䱥ꅲ桒쉧䅇숩䕆㜶伭╦ꥹ剳䬴춮⵬숮氱乵⩥濃䉮潃䬪⍱乞氶扵呈湗泂亩呸⨭㎣䙎偃坣㨽祀䀴汑磂䐨⌣㜪䆻䁊䑞ㄤ숮⤽昰砻搪先䱶冣쉧瀦녫佪뽙쉟ꏂ頨轙䉗橱乘쌮卧稦㵧頷ꍏ幥썱쉨杙</w:t>
      </w:r>
      <w:r>
        <w:rPr/>
        <w:t>⢻</w:t>
      </w:r>
      <w:r>
        <w:rPr/>
        <w:t>䴷</w:t>
      </w:r>
      <w:r>
        <w:rPr/>
        <w:t>ⶻ</w:t>
      </w:r>
      <w:r>
        <w:rPr/>
        <w:t>䄨恤哂漳摩忂水復潲쉣浚瑟⻂䭎湃㘤焸㙌ꅄ곎い淂唹</w:t>
      </w:r>
      <w:r>
        <w:rPr/>
        <w:t>ⱋ</w:t>
      </w:r>
      <w:r>
        <w:rPr/>
        <w:t>礽䵹㕭깔깂쉞ꄯ恃䴭癵싍穂瑌獁楯⼵㑊烂睹矃</w:t>
      </w:r>
      <w:r>
        <w:rPr/>
        <w:t>ⰷ</w:t>
      </w:r>
      <w:r>
        <w:rPr/>
        <w:t>쉸쉹瑓㈻⹭䝁湫䄱묣娷扵⤫㭖㩷⮡䉑䝙健뭫琭䱞䠹䱚晕䗂杍琪䶮☬䕠㘭◂⩾⽲쉫数ꆿ匯⪥榵歡숻㡋⨦亱㖣㮣晰槎⍨쏂갳㕫㙚䬰弰뭏䔰炬싂⭑㬳夤䅭婨繠䩎⴪ㅑ쉾쉔䈽츤䁈뿎㯂椤克杒㐱埂垮⽉伴繰堫彟䭾䭧⵭쉕轷㕍ꌩ싂浃⩘슣婏싂轮쉤牒</w:t>
      </w:r>
      <w:r>
        <w:rPr/>
        <w:t>ⰵ⨯</w:t>
      </w:r>
      <w:r>
        <w:rPr/>
        <w:t>窡딹倨癆䁶⨽☴㥗怩湚숦</w:t>
      </w:r>
      <w:r>
        <w:rPr/>
        <w:t>⢱</w:t>
      </w:r>
      <w:r>
        <w:rPr/>
        <w:t>㚡뭙䭯䕭䐹〤嘊礯哂␤䄴呴折䁇㩫䷂睔䚘ㅂ徵囂╚⴦癭</w:t>
      </w:r>
      <w:r>
        <w:rPr/>
        <w:t>ⱃ⡱</w:t>
      </w:r>
      <w:r>
        <w:rPr/>
        <w:t>彏㣂쉡浡牷㔵숫示壎㄰⹬⩴쵏畟ㅀ┩㓍甪塯䞿慶焴㪩䉀㝩䘨싂쉆캵ㅡ쉙㨬栩焭婂漻濂䰨彞輽戤⼵㙐呭</w:t>
      </w:r>
      <w:r>
        <w:rPr/>
        <w:t>⠰</w:t>
      </w:r>
      <w:r>
        <w:rPr/>
        <w:t>⽎걁썲ꥧ瀪䁓绂㨬땸畺浚槂琤싂싃</w:t>
      </w:r>
      <w:r>
        <w:rPr/>
        <w:t>Ⳃ</w:t>
      </w:r>
      <w:r>
        <w:rPr/>
        <w:t>吮恆싂╤烂갪弯⸻쉂爮쉂橺䵅⍳碮椦</w:t>
      </w:r>
      <w:r>
        <w:rPr/>
        <w:t>ꤳ</w:t>
      </w:r>
      <w:r>
        <w:rPr/>
        <w:t>捐刳偒㙨毎⩲帤썾쉩娰祲䙏癐ꍚ橯㤳慕䨱딫悿</w:t>
      </w:r>
      <w:r>
        <w:rPr/>
        <w:t>ⰶ</w:t>
      </w:r>
      <w:r>
        <w:rPr/>
        <w:t>敳砪媻숫楇梘留䑂썠妿偔⨮䄷</w:t>
      </w:r>
      <w:r>
        <w:rPr/>
        <w:t>ⱥ</w:t>
      </w:r>
      <w:r>
        <w:rPr/>
        <w:t>幪帲㘹싂偳息幟ㅬ娦䧍쉥厩炩칪幐輭䡯杹吺祁쉠⌱慮슬渪渪毂썱Ⓜ㗂⬯卮噐癬玩⪵摆츽敩瑓⵶庻슣㥴ㅋ塔冻啩淎㙌烂祂ꅶ䑬䡳卵㥶坑䑷숺扱坊楓ぃ䱑♅⏂䭋汾╁樮硏䥪怦䵭넶숪䍱兇㬷⩮浂椳㌪轱厱栦〻䁚㉀䑣刯㈶촮ㄨ♙㡷猣䧎깃琮畑縮㎩갫䩞昨</w:t>
      </w:r>
      <w:r>
        <w:rPr/>
        <w:t>⣂⹋</w:t>
      </w:r>
      <w:r>
        <w:rPr/>
        <w:t>㩫쵭働塸娺⫂昷晓♞䟂␩㖥슩倮⬳正쉾䅃</w:t>
      </w:r>
      <w:r>
        <w:rPr/>
        <w:t>ꦱ</w:t>
      </w:r>
      <w:r>
        <w:rPr/>
        <w:t>껂⩲猷슩祙꺿쉶㝓㉡噈咘癞戸갨呯辘␪넨歒쉆䉱䝶⽖槂嘬伱㆏╍䁈䁄彑⹏ꥢ䅗煃烂</w:t>
      </w:r>
      <w:r>
        <w:rPr/>
        <w:t>ꤨ</w:t>
      </w:r>
      <w:r>
        <w:rPr/>
        <w:t>䪘⩑䦮埂쉪㮏癰쵑쉎녑〸煮吰绂㝋슱冘췎</w:t>
      </w:r>
      <w:r>
        <w:rPr/>
        <w:t>ꦮ</w:t>
      </w:r>
      <w:r>
        <w:rPr/>
        <w:t>偯烂畒㑤歨磍ꥷ焽䉐卉頥朵摎䑏恉䝨</w:t>
      </w:r>
      <w:r>
        <w:rPr/>
        <w:t>ⱙ</w:t>
      </w:r>
      <w:r>
        <w:rPr/>
        <w:t>嫃숮⩅숱奋䕍䔴䮻쉏娺㥪悬䙈埂슩佢燂卦㢘⩬⏂쉱䉥䴥磂☰칩땉⩅村┦칧伣츨汹偪䯂卍쉗囂杳支㩶䍍䥸㊮쵥旂晊䢣</w:t>
      </w:r>
      <w:r>
        <w:rPr/>
        <w:t>⡱</w:t>
      </w:r>
      <w:r>
        <w:rPr/>
        <w:t>噪␱꥾救㴵ㄻ䀸潋祢ㄨ㕋쉯啾漲妻枣䣍슡灡硺숵䨪欦</w:t>
      </w:r>
      <w:r>
        <w:rPr/>
        <w:t>⡾</w:t>
      </w:r>
      <w:r>
        <w:rPr/>
        <w:t>㘲辱甦䌤</w:t>
      </w:r>
      <w:r>
        <w:rPr/>
        <w:t>⢡</w:t>
      </w:r>
      <w:r>
        <w:rPr/>
        <w:t>ꅖ䴸䌸꺿䟍夤䣎㧂晲炮抩墩넦숽⺵놣壂搨쉫㴦⮻</w:t>
      </w:r>
      <w:r>
        <w:rPr/>
        <w:t>⡭⥋</w:t>
      </w:r>
      <w:r>
        <w:rPr/>
        <w:t>ォ䑠촮戴汬슘㵘䝺</w:t>
      </w:r>
      <w:r>
        <w:rPr/>
        <w:t>ꖥ</w:t>
      </w:r>
      <w:r>
        <w:rPr/>
        <w:t>㷂숰㑠♴硞건㨬긥䗎顠䦮숺畦㝥⵩浬咩⩉刪숪⩸扵╖㜳慧쉕䐥䏂祅뽠㟂櫃䉦䰱녓毂珂쉹睘숯䐤㴻睇⿂⩇㥙쉌敠祓䊮晊䑕㗂쵌栰氯칤煮儶浸ゥ㔭⒘㬯潘䍫갊싃쉲垩晁狂⩳呩牠淂㬨䘽樥ㅧ♀嫂⪣歍圲傱㥎慵☭춏奡췃㋎呶奇쉚桤睥ㅟ䥵㍔녀䍯炘㩫匷넦抬썁搳區⮮땚싂칫㙲䎡湯⩎쉦秂樱ꌵ䱅剢嫂瘴컂싂䡲⹢湢癓繾癫䣂쵙氱晗䅆</w:t>
      </w:r>
      <w:r>
        <w:rPr/>
        <w:t>ꕧ</w:t>
      </w:r>
      <w:r>
        <w:rPr/>
        <w:t>䎘</w:t>
      </w:r>
      <w:r>
        <w:rPr/>
        <w:t>ⵌ</w:t>
      </w:r>
      <w:r>
        <w:rPr/>
        <w:t>쉊⑹癄㩑䔲杞旂毂싍쉐䦣梘쉚뭷⤥灸썣㵬瑤塎쉒縷⹁涿⿃싂㵞䶻晸抬뼷䮩縱쉪湡⥔慫䵨⭨啙厥㊣煑⥯穣습ㅚ参㩯慍椱唨娽倵숦㙯쉰쉚櫂坩╁㘻瓂抿皿䡙剥睍䡘兺㶡쉤穂牅慇穸㤮⿂桤쉠㛂슣뭓䕫㑎</w:t>
      </w:r>
      <w:r>
        <w:rPr/>
        <w:t>Ᵽ</w:t>
      </w:r>
      <w:r>
        <w:rPr/>
        <w:t>亮</w:t>
      </w:r>
      <w:r>
        <w:rPr/>
        <w:t>ꕅ</w:t>
      </w:r>
      <w:r>
        <w:rPr/>
        <w:t>皻싂㌶까♉</w:t>
      </w:r>
      <w:r>
        <w:rPr/>
        <w:t>ꕣ</w:t>
      </w:r>
      <w:r>
        <w:rPr/>
        <w:t>吵ꍚ</w:t>
      </w:r>
      <w:r>
        <w:rPr/>
        <w:t>⡑</w:t>
      </w:r>
      <w:r>
        <w:rPr/>
        <w:t>숤梡潈炩姂㡵㡆⵮컃쉧</w:t>
      </w:r>
      <w:r>
        <w:rPr/>
        <w:t>꤬</w:t>
      </w:r>
      <w:r>
        <w:rPr/>
        <w:t>漪⍊쉬庩㜰캻瑠⻂汮セ塺楌⺩숤瘮转摎稸䥰</w:t>
      </w:r>
      <w:r>
        <w:rPr/>
        <w:t>ⵥ</w:t>
      </w:r>
      <w:r>
        <w:rPr/>
        <w:t>쉐쉯䵞惂磍八╾㶥䌯䋂⼴녶</w:t>
      </w:r>
      <w:r>
        <w:rPr/>
        <w:t>ⶬ</w:t>
      </w:r>
      <w:r>
        <w:rPr/>
        <w:t>湴⯂䀮㊮猺컂离☤滂갵쉮䫍쉪⸳뮘撏⽥慹슣䡩坨煤弴檱係枬⏂㑭땖唺컍縸痂埂䝤業剂慡璡刴⨻㒬땋㔮㈵䨪彋숩涱넹係溏穸儷숽㍖쵊呁䟂㕇懂⥈⼤걵橖幀</w:t>
      </w:r>
      <w:r>
        <w:rPr/>
        <w:t>ꥐ</w:t>
      </w:r>
      <w:r>
        <w:rPr/>
        <w:t>楈䑒帪㜯숷숤</w:t>
      </w:r>
      <w:r>
        <w:rPr/>
        <w:t>ꗂ</w:t>
      </w:r>
      <w:r>
        <w:rPr/>
        <w:t>㴸䡷頣潱秂䴰䵓䍡䉊䵩捄㠵稹슡ꍌ뼽䋂穅䵩⩷乥䵩空녮轶彁椶佔䧂窵땐塣桹檘嫂捎䝯숵坩懂쉡췂迂ぶ㙣啣伪扁䩏䩙煃䵚渽</w:t>
      </w:r>
      <w:r>
        <w:rPr/>
        <w:t>ꕍ</w:t>
      </w:r>
      <w:r>
        <w:rPr/>
        <w:t>깈䒻禬睅楚쉬</w:t>
      </w:r>
      <w:r>
        <w:rPr/>
        <w:t>ꖡ</w:t>
      </w:r>
      <w:r>
        <w:rPr/>
        <w:t>䵊</w:t>
      </w:r>
      <w:r>
        <w:rPr/>
        <w:t>⡺</w:t>
      </w:r>
      <w:r>
        <w:rPr/>
        <w:t>㔪婾䍒넲㙞摮</w:t>
      </w:r>
      <w:r>
        <w:rPr/>
        <w:t>ꕢ</w:t>
      </w:r>
      <w:r>
        <w:rPr/>
        <w:t>㛂쉲Ⓜ剄㈣㒻䭕㕟牔癸쉃縯⌰㙕䡆捔碣걷轞㜳怨儻㫂輽츪쉦噰⽑抩㈻쉴땰窥넥札</w:t>
      </w:r>
      <w:r>
        <w:rPr/>
        <w:t>ⵖ</w:t>
      </w:r>
      <w:r>
        <w:rPr/>
        <w:t>㌭⍊䥫쉲渽쉉䙐갺놻ꍅ䉾ꅣ숨两㞩뽞䵙昹癸䅲䀰汲㛂㙸⹓祄㷎ꅠ뼪柂䡨쉗㡌枩渷촺뇂商嗂</w:t>
      </w:r>
      <w:r>
        <w:rPr/>
        <w:t>ꤰ䷎</w:t>
      </w:r>
      <w:r>
        <w:rPr/>
        <w:t>捧숺㉌琲穟す塆擂㍈剥刬乚숸哂쉾䆻楡噁朹䅚뭣넪爪ꥷ瞱쉀瞿㊥쉎癪眲杶뽹㪿⩩⪘䘺歬꥕䃃</w:t>
      </w:r>
      <w:r>
        <w:rPr/>
        <w:t>ⵞ</w:t>
      </w:r>
      <w:r>
        <w:rPr/>
        <w:t>测燂쉉歏沘焫⴪䎿䄴畳⥗楞䠳夦㠭䕚슥䕁爯</w:t>
      </w:r>
      <w:r>
        <w:rPr/>
        <w:t>ꤳ</w:t>
      </w:r>
      <w:r>
        <w:rPr/>
        <w:t>㍦䞥뽴</w:t>
      </w:r>
      <w:r>
        <w:rPr/>
        <w:t>ⱺ</w:t>
      </w:r>
      <w:r>
        <w:rPr/>
        <w:t>촬浀䭤䊥允擂娪坭堊㧎啨</w:t>
      </w:r>
      <w:r>
        <w:rPr/>
        <w:t>꥟</w:t>
      </w:r>
      <w:r>
        <w:rPr/>
        <w:t>城氭匸㓂㉊겏狂恟깫亏⑴佊辩㮡ꌷ啚뾣慑渥䂘幘悩眲㨲♳</w:t>
      </w:r>
      <w:r>
        <w:rPr/>
        <w:t>ꦥꗂ␻</w:t>
      </w:r>
      <w:r>
        <w:rPr/>
        <w:t>瘮つ땺炵喩쏂轓⍷睁ꇂ牾▮㮩穐顰祃睸塦機㩔汭㍣潙商戸䱉</w:t>
      </w:r>
      <w:r>
        <w:rPr/>
        <w:t>ꥋ</w:t>
      </w:r>
      <w:r>
        <w:rPr/>
        <w:t>㚮㈬繃䴪甯牕す쉙挽瑈♟쉈佯䕗慨싂㧂숷䤶顚㕋㑈슏盂㥒슱硆쉣瓂樦沣猤囂堶瀯樶甪㉗祳匭繸晍嫂</w:t>
      </w:r>
      <w:r>
        <w:rPr/>
        <w:t>ⱡ⹪ⴭ</w:t>
      </w:r>
      <w:r>
        <w:rPr/>
        <w:t>爵䍶稲쉾</w:t>
      </w:r>
      <w:r>
        <w:rPr/>
        <w:t>⡑</w:t>
      </w:r>
      <w:r>
        <w:rPr/>
        <w:t>䉺㵹⪱</w:t>
      </w:r>
      <w:r>
        <w:rPr/>
        <w:t>⡢</w:t>
      </w:r>
      <w:r>
        <w:rPr/>
        <w:t>狎乂匬嘱㩍㧂ꥹ㨱숭쉢숥瓂슏䔥⑕䁡䨴⽔去⭩疥╕浊轂㙨썴の䥎䄤␪놣걃숦䙁넦眩䟂楣䱁⮵祍顧扰ㄺ儱攵⩁䃍ꥠ⪿㇂柃ꏂ漸䗃洯䈱싂繣㝴洣塙䐪䩈䥡主쉚쉯癤</w:t>
      </w:r>
      <w:r>
        <w:rPr/>
        <w:t>ꥎ</w:t>
      </w:r>
      <w:r>
        <w:rPr/>
        <w:t>㣂ヂ칃硭甹儬轥呩到䐴䐶ꥭ䐥戥㕾걔燂㕙䝣╭癇</w:t>
      </w:r>
      <w:r>
        <w:rPr/>
        <w:t>⡠⡢</w:t>
      </w:r>
      <w:r>
        <w:rPr/>
        <w:t>㊡竂쉔⽰</w:t>
      </w:r>
      <w:r>
        <w:rPr/>
        <w:t>⡊</w:t>
      </w:r>
      <w:r>
        <w:rPr/>
        <w:t>䐸汃䍙䕺䁃犏뼲㡲涻で稬仂轹쉍╒쉖甫썣穐樳弩喿숵▣숽塦歊樣㔲⨳䅮♳擂뽂⽧㈹渹周ㅱ灯䓂潺䪩䢘녱䩚♘묮뼵涩⩌頯</w:t>
      </w:r>
      <w:r>
        <w:rPr/>
        <w:t>ꥆ</w:t>
      </w:r>
      <w:r>
        <w:rPr/>
        <w:t>췃稱쌰㙃걫轤⥷慪ぴ䙅</w:t>
      </w:r>
      <w:r>
        <w:rPr/>
        <w:t>ⵏ⨷</w:t>
      </w:r>
      <w:r>
        <w:rPr/>
        <w:t>輭灵淂㑥깎䑸쵑䭍䟍稰咣䀸先哎싃㉓쉯硏䧂橍恬う䁧⩾슥⍩슩쵱浫䜶ꄭꌹ</w:t>
      </w:r>
      <w:r>
        <w:rPr/>
        <w:t>ꦱ</w:t>
      </w:r>
      <w:r>
        <w:rPr/>
        <w:t>ꥰ癴榿쏂쉈䘤颵樣䥧繧긯焪恢桪係兵䵠坃숫뽊偐깢穳栨⺘嚣䵎쉁牭㗂⦘</w:t>
      </w:r>
      <w:r>
        <w:rPr/>
        <w:t>ꤰ</w:t>
      </w:r>
      <w:r>
        <w:rPr/>
        <w:t>䄻♧칃䯂⩤숴뾿</w:t>
      </w:r>
      <w:r>
        <w:rPr/>
        <w:t>ꕢ</w:t>
      </w:r>
      <w:r>
        <w:rPr/>
        <w:t>嘺㠪⩋슩瑱熬繷晤</w:t>
      </w:r>
      <w:r>
        <w:rPr/>
        <w:t>Ⳏ</w:t>
      </w:r>
      <w:r>
        <w:rPr/>
        <w:t>치参䗂䰲뼮⵵⬮癘뮬〱㶮⾿☦乑㦩纻</w:t>
      </w:r>
      <w:r>
        <w:rPr/>
        <w:t>⡉</w:t>
      </w:r>
      <w:r>
        <w:rPr/>
        <w:t>幱㔵⪻␯轫氣匭煞䢥繗柎⸣슮㑳칊歴</w:t>
      </w:r>
      <w:r>
        <w:rPr/>
        <w:t>ⴴ</w:t>
      </w:r>
      <w:r>
        <w:rPr/>
        <w:t>䳂恔</w:t>
      </w:r>
      <w:r>
        <w:rPr/>
        <w:t>ⵓ</w:t>
      </w:r>
      <w:r>
        <w:rPr/>
        <w:t>刭妡䋎娣勂橅擂ꍰ䟂慸顏盂땚毂㑉䑫⚣煶南䰪넱䟂剅爯</w:t>
      </w:r>
      <w:r>
        <w:rPr/>
        <w:t>⡎</w:t>
      </w:r>
      <w:r>
        <w:rPr/>
        <w:t>堵澥䎬⫎徵空쉠繞␽棂⑉⭕</w:t>
      </w:r>
      <w:r>
        <w:rPr/>
        <w:t>Ⳏ</w:t>
      </w:r>
      <w:r>
        <w:rPr/>
        <w:t>곂⤤䡾䍀㌣䱏䎻否쉠슩격숲䑓牔匲ㅋ걗杠깍슬㒮㡯湹⬲㦩㔨偟彁⚣㗂䤺䩙㑷거♌発쵾焷発깆쉌㥩䁑嘳䌺渮盂䇂썥ㅁ⬵毂畇兓䨫晔䩧싂쉯</w:t>
      </w:r>
      <w:r>
        <w:rPr/>
        <w:t>ꔲ</w:t>
      </w:r>
      <w:r>
        <w:rPr/>
        <w:t>汖慨꥔百㗂婁判㍪夭ꅶ</w:t>
      </w:r>
      <w:r>
        <w:rPr/>
        <w:t>⡶</w:t>
      </w:r>
      <w:r>
        <w:rPr/>
        <w:t>䥨쉊</w:t>
      </w:r>
      <w:r>
        <w:rPr/>
        <w:t>⡨</w:t>
      </w:r>
      <w:r>
        <w:rPr/>
        <w:t>澵녩썅ꌹ㴊墥䞵㡁璿灹䜵繓䅯愫捷⩦户숤す偈琺싂슬걌⛂之㛂幞</w:t>
      </w:r>
      <w:r>
        <w:rPr/>
        <w:t>Ⱙ</w:t>
      </w:r>
      <w:r>
        <w:rPr/>
        <w:t>奦㥺䯂쌪⩐呂㝏⿃繙娦㇂癦䯂䵌䭕怴煇焴彎僂䕍恄拂溡慦搻䢥䅄奙뽑䐺卖䭭숨剮恏㵒뇂䱇놡⭋ㄺ깺爯促쌥쉙煥⻂碩䷂町䭑숹反秃숪㕕䲱噀㡇器쉂温ꍆ뿂뭧㎏乄噖</w:t>
      </w:r>
      <w:r>
        <w:rPr/>
        <w:t>ꕸ</w:t>
      </w:r>
      <w:r>
        <w:rPr/>
        <w:t>彂歱</w:t>
      </w:r>
      <w:r>
        <w:rPr/>
        <w:t>⡤</w:t>
      </w:r>
      <w:r>
        <w:rPr/>
        <w:t>轰</w:t>
      </w:r>
      <w:r>
        <w:rPr/>
        <w:t>⠯</w:t>
      </w:r>
      <w:r>
        <w:rPr/>
        <w:t>넯㠰䵚䔲䰩顮</w:t>
      </w:r>
      <w:r>
        <w:rPr/>
        <w:t>ꕋ</w:t>
      </w:r>
      <w:r>
        <w:rPr/>
        <w:t>轄晣㈴矂夭穳㣂䍏㩾㙕</w:t>
      </w:r>
      <w:r>
        <w:rPr/>
        <w:t>꤯</w:t>
      </w:r>
      <w:r>
        <w:rPr/>
        <w:t>烂쉫〽幑</w:t>
      </w:r>
      <w:r>
        <w:rPr/>
        <w:t>ⷂ</w:t>
      </w:r>
      <w:r>
        <w:rPr/>
        <w:t>䒘癀숪瑢㡐</w:t>
      </w:r>
      <w:r>
        <w:rPr/>
        <w:t>ꔪ</w:t>
      </w:r>
      <w:r>
        <w:rPr/>
        <w:t>砸䉉싍搳</w:t>
      </w:r>
      <w:r>
        <w:rPr/>
        <w:t>ⱑ</w:t>
      </w:r>
      <w:r>
        <w:rPr/>
        <w:t>ꕤ</w:t>
      </w:r>
      <w:r>
        <w:rPr/>
        <w:t>㶱슮淎䪬ꍆ伳泂囂♩摚轾瑆坵徬䩕璮㉲㊩㖬䅟</w:t>
      </w:r>
      <w:r>
        <w:rPr/>
        <w:t>Ⱪ</w:t>
      </w:r>
      <w:r>
        <w:rPr/>
        <w:t>儴丬淂竂䢻쉀㔥</w:t>
      </w:r>
      <w:r>
        <w:rPr/>
        <w:t>ⵁ</w:t>
      </w:r>
      <w:r>
        <w:rPr/>
        <w:t>䉟焪祤숻何</w:t>
      </w:r>
      <w:r>
        <w:rPr/>
        <w:t>꧂</w:t>
      </w:r>
      <w:r>
        <w:rPr/>
        <w:t>⠨</w:t>
      </w:r>
      <w:r>
        <w:rPr/>
        <w:t>椭쉾쉆츥뼮</w:t>
      </w:r>
      <w:r>
        <w:rPr/>
        <w:t>⡹</w:t>
      </w:r>
      <w:r>
        <w:rPr/>
        <w:t>쉎녂渴歍갹仂쉑썇洷쉫稷㜫瑸眦癰塗轇쵭㵙乣狂顬䙣恃싎嘷䰮</w:t>
      </w:r>
      <w:r>
        <w:rPr/>
        <w:t>ꤣ</w:t>
      </w:r>
      <w:r>
        <w:rPr/>
        <w:t>숺㔯ぃ뿃煙싂숰淂戵䯂ァ</w:t>
      </w:r>
      <w:r>
        <w:rPr/>
        <w:t>ꕏ</w:t>
      </w:r>
      <w:r>
        <w:rPr/>
        <w:t>浧祥춬뭏춘曎땘䑄幃⬷</w:t>
      </w:r>
      <w:r>
        <w:rPr/>
        <w:t>꥟</w:t>
      </w:r>
      <w:r>
        <w:rPr/>
        <w:t>母䲿偄㦏灎䍤㥶喡穰顐뗂仃扤ꅪ圤煫䔸ㅚ</w:t>
      </w:r>
      <w:r>
        <w:rPr/>
        <w:t>Ⱬ</w:t>
      </w:r>
      <w:r>
        <w:rPr/>
        <w:t>妣䛍촪㡨瑌槎慊㪡䰫녶眭⾣爪㩪딸儹卲獇</w:t>
      </w:r>
      <w:r>
        <w:rPr/>
        <w:t>꥟</w:t>
      </w:r>
      <w:r>
        <w:rPr/>
        <w:t>칾㐣極湰殻쉡ぷ㩞㬩娦쵯毂⼮亥㋂숶橞绍⺱朳쉵쉯檘柂㌨</w:t>
      </w:r>
      <w:r>
        <w:rPr/>
        <w:t>ⱆ</w:t>
      </w:r>
      <w:r>
        <w:rPr/>
        <w:t>瑊ㆣ䀨</w:t>
      </w:r>
      <w:r>
        <w:rPr/>
        <w:t>ꕠ</w:t>
      </w:r>
      <w:r>
        <w:rPr/>
        <w:t>넨洦兘懂䱑㕘氩ヂ</w:t>
      </w:r>
      <w:r>
        <w:rPr/>
        <w:t>Ⱨ</w:t>
      </w:r>
      <w:r>
        <w:rPr/>
        <w:t>䜸痍㭤</w:t>
      </w:r>
      <w:r>
        <w:rPr/>
        <w:t>ⵊ</w:t>
      </w:r>
      <w:r>
        <w:rPr/>
        <w:t>䎵녗䤳㉃噺</w:t>
      </w:r>
      <w:r>
        <w:rPr/>
        <w:t>Ⳃ⑩</w:t>
      </w:r>
      <w:r>
        <w:rPr/>
        <w:t>ꎻ쉃㑨㡲䊵썪뇂걑䴯啑㡪瓂⩹颵ꄽ慭숳⩦⤸㞱쵬쉔捫뭧䩳橕</w:t>
      </w:r>
      <w:r>
        <w:rPr/>
        <w:t>⡳</w:t>
      </w:r>
      <w:r>
        <w:rPr/>
        <w:t>⿂㘮徻梱祠싂頵䵤徏䲬獱⩉칊摊盃庱쉹쉯䞣뮥务㝷쉲顣䥞縰䑶祾㜱祚淂⚣뽌乞뽲깠飍⑦没倮啋啁촸ꍡ</w:t>
      </w:r>
      <w:r>
        <w:rPr/>
        <w:t>꤯</w:t>
      </w:r>
      <w:r>
        <w:rPr/>
        <w:t>싂熏歯䩂䙟㒿䧂ꥴ儳幎</w:t>
      </w:r>
      <w:r>
        <w:rPr/>
        <w:t>⵰</w:t>
      </w:r>
      <w:r>
        <w:rPr/>
        <w:t>穙朹䕠刭慶儷䲡䠤摂夺䥶␽ꍺ睨ꆩ숨堦㥍놣卖䩍㑵뼪幊帶干焬쏂幇䍲祗쉮椪숭㦮䡺癠숷ぐ窩䐽偏䌵땞</w:t>
      </w:r>
      <w:r>
        <w:rPr/>
        <w:t>ꦘ</w:t>
      </w:r>
      <w:r>
        <w:rPr/>
        <w:t>愴딩㶮椸쉭椸</w:t>
      </w:r>
      <w:r>
        <w:rPr/>
        <w:t>Ⳏ</w:t>
      </w:r>
      <w:r>
        <w:rPr/>
        <w:t>㪘ㅇ䡷ꅾ䥠㋍깇⽲徘盂쉓쉀娰汊㈲䉴傥슩潥⼷婈⛍䍓彷䩪吷숲桑湍㔨㩊輩療欻⩇僂㴸氤澩姂깘⫂㭁珂盂썶㜻犥〳</w:t>
      </w:r>
      <w:r>
        <w:rPr/>
        <w:t>⠻</w:t>
      </w:r>
      <w:r>
        <w:rPr/>
        <w:t>쉌숥쉩⸻㐶㍄숤顮⿎⑸䠊䭕兰浅뽳汐䍁戦쉩㩅⑉渲浭숹䱎浰숵䟂㊡㭪㙷쉍瘮㎘깅䴪㜲䥹슱偢ꇂ슡뭧㔯칑ꍳ뭙彶冩楺㐣戳䅘놮⩣獵싂摬琵㙠ꆥ쉎쵍䥚瓂权㖵時故滂</w:t>
      </w:r>
    </w:p>
    <w:p>
      <w:pPr>
        <w:pStyle w:val="PreformattedText"/>
        <w:bidi w:val="0"/>
        <w:spacing w:before="0" w:after="0"/>
        <w:jc w:val="left"/>
        <w:rPr/>
      </w:pPr>
      <w:r>
        <w:rPr/>
        <w:t>┫</w:t>
      </w:r>
      <w:r>
        <w:rPr/>
        <w:t>渪⩓䁬뽵㡸橰숸⨺惂쉇檡</w:t>
      </w:r>
      <w:r>
        <w:rPr/>
        <w:t>⠷╅⑱ⱙ</w:t>
      </w:r>
      <w:r>
        <w:rPr/>
        <w:t>넰꥕숥숭䬦</w:t>
      </w:r>
      <w:r>
        <w:rPr/>
        <w:t>⢣</w:t>
      </w:r>
      <w:r>
        <w:rPr/>
        <w:t>깬剄頦硁☪ꍊ䮥䶏칕幡是싂뗂侱䐥稲쉟⥐坦摴⧃栲뽚ꏂ偤</w:t>
      </w:r>
      <w:r>
        <w:rPr/>
        <w:t>ꦡ</w:t>
      </w:r>
      <w:r>
        <w:rPr/>
        <w:t>㨰烂㚘⥭䌽瞱癭</w:t>
      </w:r>
      <w:r>
        <w:rPr/>
        <w:t>Ɐ</w:t>
      </w:r>
      <w:r>
        <w:rPr/>
        <w:t>㥹㌯䔽捡㴶歵⤦畎䁈敂䵪埂偋犏걨中䵷䨺椹쉵啊␩䫂啢㣂䫂쉑顃祫弲⩢樴祚椤쉦塇堯湧磂걨䶏䵀䵶</w:t>
      </w:r>
      <w:r>
        <w:rPr/>
        <w:t>Ⱝ</w:t>
      </w:r>
      <w:r>
        <w:rPr/>
        <w:t>轺捺⍗㬬啚쌷㩘⧂矍쉏扮䪣彃晾伨䷂榥㝄硯矂ꅄ搤ㅒ쉗쉘ぅ奄敥믎佂䕇慠땇坹穅氷䣍⭂쵲㤦暬灕制⥂⩞柃䬦</w:t>
      </w:r>
      <w:r>
        <w:rPr/>
        <w:t>ꤲ⨩</w:t>
      </w:r>
      <w:r>
        <w:rPr/>
        <w:t>垩䡴强纩칵쉉琲⬽㔹䉖╪⽶䅘敚䝶</w:t>
      </w:r>
      <w:r>
        <w:rPr/>
        <w:t>Ⳏ</w:t>
      </w:r>
      <w:r>
        <w:rPr/>
        <w:t>싂戤櫂⽭쉡䌪椽ꄽ卍</w:t>
      </w:r>
      <w:r>
        <w:rPr/>
        <w:t>꤬</w:t>
      </w:r>
      <w:r>
        <w:rPr/>
        <w:t>싃桶걺</w:t>
      </w:r>
      <w:r>
        <w:rPr/>
        <w:t>ꥁ</w:t>
      </w:r>
      <w:r>
        <w:rPr/>
        <w:t>摄ぐ瘦䘤畖唸剳뭨揂䰻뼲攱㈭㈨칔捥株敠뽙♇땟猱㴳棃帹杊㭓⛃㥇敢輣䑣썈㵸Ⓝ␷⽩璵海嚿佳㤶</w:t>
      </w:r>
      <w:r>
        <w:rPr/>
        <w:t>ꥃ</w:t>
      </w:r>
      <w:r>
        <w:rPr/>
        <w:t>㩦</w:t>
      </w:r>
      <w:r>
        <w:rPr/>
        <w:t>꧂</w:t>
      </w:r>
      <w:r>
        <w:rPr/>
        <w:t>掏쉞扔爩㭂⻂捠ꆡ㭏灦甭漸⯂氱穠쉚쉘</w:t>
      </w:r>
      <w:r>
        <w:rPr/>
        <w:t>ꔸ</w:t>
      </w:r>
      <w:r>
        <w:rPr/>
        <w:t>殬炻㉉盂椬㗂毂兩</w:t>
      </w:r>
      <w:r>
        <w:rPr/>
        <w:t>ꥅ</w:t>
      </w:r>
      <w:r>
        <w:rPr/>
        <w:t>숭嗂깱⍊拂偢ㅙ旃穔⹙折캱쉘쉶쏎牑㙖㥔칤ꄻ漶䭓槎幉⭒欫◂博⽏싍繃㢣숭⏂火㈱쉊쉄戳啂</w:t>
      </w:r>
      <w:r>
        <w:rPr/>
        <w:t>ꔰ</w:t>
      </w:r>
      <w:r>
        <w:rPr/>
        <w:t>即漮殣佈ꥸ匪渭媩⩲圦㝱瑎䈵䁲繄炿浳뾻땢炿⯂</w:t>
      </w:r>
      <w:r>
        <w:rPr/>
        <w:t>ꦘ</w:t>
      </w:r>
      <w:r>
        <w:rPr/>
        <w:t>仂⯂㝄䥄即㎥幟㥮㐽㩒㉾沩坖⹩⤹犱浰녡㏂㐶ꅲ䕎橂圸쉡桄쉷杕穮珂奍⍟긴䩀䙢촬媏슿</w:t>
      </w:r>
      <w:r>
        <w:rPr/>
        <w:t>ꕟ</w:t>
      </w:r>
      <w:r>
        <w:rPr/>
        <w:t>䆱칭숭獲轉琹⹦竃漴杦悩쉺䛂偵</w:t>
      </w:r>
      <w:r>
        <w:rPr/>
        <w:t>ⱡ</w:t>
      </w:r>
      <w:r>
        <w:rPr/>
        <w:t>뗂쉆⌥⺱湱䐶쉂婴擂卂</w:t>
      </w:r>
      <w:r>
        <w:rPr/>
        <w:t>⡎</w:t>
      </w:r>
      <w:r>
        <w:rPr/>
        <w:t>쉈䍴偒䍧땦允䈣㠦䩅</w:t>
      </w:r>
      <w:r>
        <w:rPr/>
        <w:t>ꕏ╌</w:t>
      </w:r>
      <w:r>
        <w:rPr/>
        <w:t>敾⥒쵩乒迂灁嫂㫍浯顸飍</w:t>
      </w:r>
      <w:r>
        <w:rPr/>
        <w:t>ꕊ</w:t>
      </w:r>
      <w:r>
        <w:rPr/>
        <w:t>兰</w:t>
      </w:r>
      <w:r>
        <w:rPr/>
        <w:t>ꖱ</w:t>
      </w:r>
      <w:r>
        <w:rPr/>
        <w:t>䵊奭</w:t>
      </w:r>
      <w:r>
        <w:rPr/>
        <w:t>⡘</w:t>
      </w:r>
      <w:r>
        <w:rPr/>
        <w:t>迂疵䃃熩矂⩭㡶励䤲㡸摢儱숦썉⩸㜤块뽇</w:t>
      </w:r>
      <w:r>
        <w:rPr/>
        <w:t>ꦻ</w:t>
      </w:r>
      <w:r>
        <w:rPr/>
        <w:t>쉙숥䤩协捂㈲曂轩</w:t>
      </w:r>
      <w:r>
        <w:rPr/>
        <w:t>Ⱳ</w:t>
      </w:r>
      <w:r>
        <w:rPr/>
        <w:t>暘䢥땂쉯☹㡏㋍숶䘫歌䴰녇䝃䕲</w:t>
      </w:r>
      <w:r>
        <w:rPr/>
        <w:t>ꦡ</w:t>
      </w:r>
      <w:r>
        <w:rPr/>
        <w:t>獟㤥숊쉌뗂㣍墏㑦啟⩘</w:t>
      </w:r>
      <w:r>
        <w:rPr/>
        <w:t>꧂</w:t>
      </w:r>
      <w:r>
        <w:rPr/>
        <w:t>뼬啕浒⍵債뽾숤噄╒㩬땏㈴礳걣儬汧疡物ꍋ</w:t>
      </w:r>
      <w:r>
        <w:rPr/>
        <w:t>⠭</w:t>
      </w:r>
      <w:r>
        <w:rPr/>
        <w:t>塔桁뽋㌺떥彋数绂묮䴵⧂숦땹捘䕁捩橒氥津愺䈹歺洰═⩫⭖攺软顩⏂㟂摍싂쉁悘嘥顯␮梏쉉沵漲䆘溬ち뭦ꍳ䓂樥ꍎ摦㪣숤䉾也슡㈵䌪瀣⨦쉾ꍘ庿䮬癢〣弬欽橠柂琺㥯쉮刹⍹싍佷幪倳㣂捬☦繾嫂縤顮깊</w:t>
      </w:r>
      <w:r>
        <w:rPr/>
        <w:t>ꔮ</w:t>
      </w:r>
      <w:r>
        <w:rPr/>
        <w:t>獗걪琻㍲䴨⪬琹곂挪乕偮睳⚬䱭</w:t>
      </w:r>
      <w:r>
        <w:rPr/>
        <w:t>⠩</w:t>
      </w:r>
      <w:r>
        <w:rPr/>
        <w:t>ꅀ㜵ㅸ⑷牤䷂⵭䫂┬싂䉞⼪绂抣晗硘啥䀴癎瘪輪熡⼶楮擃쉬슣䠷佶</w:t>
      </w:r>
      <w:r>
        <w:rPr/>
        <w:t>ꦱ</w:t>
      </w:r>
      <w:r>
        <w:rPr/>
        <w:t>숱珂</w:t>
      </w:r>
      <w:r>
        <w:rPr/>
        <w:t>ⷎ</w:t>
      </w:r>
      <w:r>
        <w:rPr/>
        <w:t>剰걋숪싂</w:t>
      </w:r>
      <w:r>
        <w:rPr/>
        <w:t>⡸</w:t>
      </w:r>
      <w:r>
        <w:rPr/>
        <w:t>晾숥䵸杲繎昳쵖䓂쉾념乎䅣뗂㕏湚祆⑅䐪ヂ쉷潇刷</w:t>
      </w:r>
      <w:r>
        <w:rPr/>
        <w:t>ꕅ⌵</w:t>
      </w:r>
      <w:r>
        <w:rPr/>
        <w:t>쉺擂幩䗂침䁇쉷祋䍀㍱╄㥞♣䡈㮘</w:t>
      </w:r>
      <w:r>
        <w:rPr/>
        <w:t>⣂</w:t>
      </w:r>
      <w:r>
        <w:rPr/>
        <w:t>뇍䕵䉹摎ィ쉎畾ꌪ唺ꥵ♫슿䝱땭㍔䑈㥘⩩䇂塠</w:t>
      </w:r>
      <w:r>
        <w:rPr/>
        <w:t>ⱳ</w:t>
      </w:r>
      <w:r>
        <w:rPr/>
        <w:t>쉮㬭䈥毂놥婖炿唬쉚㥑愣竂媬☯㭟究깏䉓幬牣涣縹ぐ땾㨦吽桳㊘Ⓜ扯䥥䁢ず天㥪煯㭲슮幺晵⿂擂晒⫎歓㠱</w:t>
      </w:r>
      <w:r>
        <w:rPr/>
        <w:t>ꦵ</w:t>
      </w:r>
      <w:r>
        <w:rPr/>
        <w:t>福㤣拂焦恬</w:t>
      </w:r>
      <w:r>
        <w:rPr/>
        <w:t>ⱊ</w:t>
      </w:r>
      <w:r>
        <w:rPr/>
        <w:t>䨫숴츶洹桺깹</w:t>
      </w:r>
      <w:r>
        <w:rPr/>
        <w:t>⡊⩂</w:t>
      </w:r>
      <w:r>
        <w:rPr/>
        <w:t>㷂妿䊬⍁쉬顊捷䪘惂慾䭥䑀歴棂칾ꍊ磂㬯㈶捆㷂㴣䍊䅓䓂枘⥒</w:t>
      </w:r>
      <w:r>
        <w:rPr/>
        <w:t>ꗍ</w:t>
      </w:r>
      <w:r>
        <w:rPr/>
        <w:t>㑖숴싂灭串繁ㅂ犥㥔</w:t>
      </w:r>
      <w:r>
        <w:rPr/>
        <w:t>ꕕ</w:t>
      </w:r>
      <w:r>
        <w:rPr/>
        <w:t>䅉样☳硷⻂썖敋庣격⩂</w:t>
      </w:r>
      <w:r>
        <w:rPr/>
        <w:t>⣂</w:t>
      </w:r>
      <w:r>
        <w:rPr/>
        <w:t>⽨⾬㍯칅⯂ꅎ묽淂噢</w:t>
      </w:r>
      <w:r>
        <w:rPr/>
        <w:t>ꔽꕋ</w:t>
      </w:r>
      <w:r>
        <w:rPr/>
        <w:t>뿂쉤彇幏</w:t>
      </w:r>
      <w:r>
        <w:rPr/>
        <w:t>ꕠ</w:t>
      </w:r>
      <w:r>
        <w:rPr/>
        <w:t>狂⼯숪櫂彀洩ㄪ뭶⭎⦵쵗쉆牡票橬䙨迂愲㚻敔汙䷂焮㨭뽢轤墩券牍⽣婸栬㷂矂䲩㝊숪怸⥲䕶⻂䙭녯쏂奂㍘䱣쵋㎩爯獤싂㡪乐慢무㙂⾵湷츩䱸䦩ꥤ㓂别Ⓜ潢奓뽭绂⒮䢱呴禣⫍煫彣恎牞䅰乇穏稲䉟</w:t>
      </w:r>
      <w:r>
        <w:rPr/>
        <w:t>ꥅ</w:t>
      </w:r>
      <w:r>
        <w:rPr/>
        <w:t>䵤숸涡棂㖥䰫佋役歮橬濃涣沬堽硖塃慧㵚娮慷</w:t>
      </w:r>
      <w:r>
        <w:rPr/>
        <w:t>⡲</w:t>
      </w:r>
      <w:r>
        <w:rPr/>
        <w:t>뼯㦘祦縤恤㵯颩䍹幥⨸徘柍층</w:t>
      </w:r>
      <w:r>
        <w:rPr/>
        <w:t>ꦏ</w:t>
      </w:r>
      <w:r>
        <w:rPr/>
        <w:t>扉㈺䅣㴮辘㠺걗偸ꅨ瑬ㅞ倴䰰묷칡㭞畠쉐睉䖏烂偃穎㔲堯夣㮩䥍勂⪡⩦껂♓뾥⨪뼊䃂䗂浔扏㴻匤㙈砩恂㔩䌪櫎汋轰䋂㉧쉙淍⩎橷쉒瑈쵈㍣呦瓂쉒奬橙㋎䞱䦮眲牥쉣氦䑙칚坱灖止칪ꄩ䱦</w:t>
      </w:r>
      <w:r>
        <w:rPr/>
        <w:t>ⲏ</w:t>
      </w:r>
      <w:r>
        <w:rPr/>
        <w:t>悩</w:t>
      </w:r>
      <w:r>
        <w:rPr/>
        <w:t>ⵁꤹ</w:t>
      </w:r>
      <w:r>
        <w:rPr/>
        <w:t>䥈⼮</w:t>
      </w:r>
      <w:r>
        <w:rPr/>
        <w:t>⡈</w:t>
      </w:r>
      <w:r>
        <w:rPr/>
        <w:t>䁟噘숲捋免싂㵴⩁싂幹硄䕸来奬䎵슿뭉䏃䳎⬽掮Ⓜ㏂㏂㧂묬䉱煵硳猶䶩敇恕䪻坚壂</w:t>
      </w:r>
      <w:r>
        <w:rPr/>
        <w:t>ⱌ</w:t>
      </w:r>
      <w:r>
        <w:rPr/>
        <w:t>㖱Ⓝ䵙燎㡹䊩顓뽓旂䙢㴣穂䝑㙠칢</w:t>
      </w:r>
      <w:r>
        <w:rPr/>
        <w:t>ⴵ</w:t>
      </w:r>
      <w:r>
        <w:rPr/>
        <w:t>䥌</w:t>
      </w:r>
      <w:r>
        <w:rPr/>
        <w:t>ꕈ</w:t>
      </w:r>
      <w:r>
        <w:rPr/>
        <w:t>䤨♎㛂♆쉳츪</w:t>
      </w:r>
      <w:r>
        <w:rPr/>
        <w:t>ⵚ</w:t>
      </w:r>
      <w:r>
        <w:rPr/>
        <w:t>坮쉀灑瀣祬硍獁䭬偊</w:t>
      </w:r>
      <w:r>
        <w:rPr/>
        <w:t>ⲩⱟ</w:t>
      </w:r>
      <w:r>
        <w:rPr/>
        <w:t>欩쵁幎渦浮뽓䑺⍂ꥯ㙰⩖穲⪮぀繳㥟卪쉐쉬䐲䙡⨬呏捩쉴ꥩ飂썯厡</w:t>
      </w:r>
      <w:r>
        <w:rPr/>
        <w:t>ꤥ</w:t>
      </w:r>
      <w:r>
        <w:rPr/>
        <w:t>嘨儬女㭫飂殿怦ィ㈭汢偌䁎愩从㡊⏂欻啤㩾玿䳂弦㌥</w:t>
      </w:r>
      <w:r>
        <w:rPr/>
        <w:t>ⱑ</w:t>
      </w:r>
      <w:r>
        <w:rPr/>
        <w:t>㠥束毂䉐扢㝤䮵桂䊘䭙朦䥅쉄辱⹅㝠쉭睪輦쉧䱡摌凂ꅞ싂㡵쵣吣⪬渶쉏牏</w:t>
      </w:r>
      <w:r>
        <w:rPr/>
        <w:t>ⰷ</w:t>
      </w:r>
      <w:r>
        <w:rPr/>
        <w:t>䜹㡟숯䑏갯颮京䞏瑭ꍵ呦㩩戽狂癭촯攮⹇㑴䣍稶䍎牂厵敋嚵㑚堹㍊潷總⥐떻䥭瘫佶⦡쌴㓂숤垿䍔偉煱䨫⩌奒嘪䂥櫂걮炡쌰쉆普湤⚡슮轧땯㵏煮쉎♰恍뇂㬵</w:t>
      </w:r>
      <w:r>
        <w:rPr/>
        <w:t>ꗂ</w:t>
      </w:r>
      <w:r>
        <w:rPr/>
        <w:t>挷灌⪥</w:t>
      </w:r>
      <w:r>
        <w:rPr/>
        <w:t>ⶬ</w:t>
      </w:r>
      <w:r>
        <w:rPr/>
        <w:t>䑚愨値⺣⵪</w:t>
      </w:r>
      <w:r>
        <w:rPr/>
        <w:t>ⶥ</w:t>
      </w:r>
      <w:r>
        <w:rPr/>
        <w:t>儮倮䁖⴪</w:t>
      </w:r>
      <w:r>
        <w:rPr/>
        <w:t>ꕷ</w:t>
      </w:r>
      <w:r>
        <w:rPr/>
        <w:t>䕃쉳抵㖱㟃桶䋂䈻䝒ㅣ㪘㬷쌹⹉榘䜻㬮</w:t>
      </w:r>
      <w:r>
        <w:rPr/>
        <w:t>⢣</w:t>
      </w:r>
      <w:r>
        <w:rPr/>
        <w:t>깊椱⑖㙏숪㜫枩䉯䬷熬㶥슩</w:t>
      </w:r>
      <w:r>
        <w:rPr/>
        <w:t>ꕕ</w:t>
      </w:r>
      <w:r>
        <w:rPr/>
        <w:t>쉇汐ꅋ嗂暏浓</w:t>
      </w:r>
      <w:r>
        <w:rPr/>
        <w:t>⠷</w:t>
      </w:r>
      <w:r>
        <w:rPr/>
        <w:t>䬪ꅣ癟䲏⭨顑쉚㭌畧⑱䵙</w:t>
      </w:r>
      <w:r>
        <w:rPr/>
        <w:t>ⲥ</w:t>
      </w:r>
      <w:r>
        <w:rPr/>
        <w:t>喏ㅬ繥쉬쉳䍾쵗</w:t>
      </w:r>
      <w:r>
        <w:rPr/>
        <w:t>ꕐ</w:t>
      </w:r>
      <w:r>
        <w:rPr/>
        <w:t>䙩悡뮿娻䕗呮곂歓潓⎬㢩㡊栽썹洶浆瀥䱡嘥敥繴싂㛂䩌瘲㉅勂恨䙰㝧⚱奍掻⽔傮䫂㎥勎畮爳煟싍昤놩牞窵㯂쉪⽭㤳洱䦣쌻壂硩춥潍䙧妡녞</w:t>
      </w:r>
      <w:r>
        <w:rPr/>
        <w:t>ⰶ</w:t>
      </w:r>
      <w:r>
        <w:rPr/>
        <w:t>琤숤䙦琵暿♐捔䲻䁓딹顔歄ꍲ䕨祮啧䭠</w:t>
      </w:r>
      <w:r>
        <w:rPr/>
        <w:t>ꦵ</w:t>
      </w:r>
      <w:r>
        <w:rPr/>
        <w:t>檬쉱埂쉋㷂颩㥯믂殘免噳㏂숴</w:t>
      </w:r>
      <w:r>
        <w:rPr/>
        <w:t>⣂</w:t>
      </w:r>
      <w:r>
        <w:rPr/>
        <w:t>䓂䀰䙯㵑琺⺩瘮䡸坚乵⥗佫䲥乆ꅬ</w:t>
      </w:r>
      <w:r>
        <w:rPr/>
        <w:t>ꤲⴴ</w:t>
      </w:r>
      <w:r>
        <w:rPr/>
        <w:t>琯뼥슿숷囂瞥摡</w:t>
      </w:r>
      <w:r>
        <w:rPr/>
        <w:t>⡍</w:t>
      </w:r>
      <w:r>
        <w:rPr/>
        <w:t>劻䍰䍃䙫䵵츳⵹숺庿㍊</w:t>
      </w:r>
      <w:r>
        <w:rPr/>
        <w:t>꤫␵</w:t>
      </w:r>
      <w:r>
        <w:rPr/>
        <w:t>轷쉧䵐슥</w:t>
      </w:r>
      <w:r>
        <w:rPr/>
        <w:t>⡉</w:t>
      </w:r>
      <w:r>
        <w:rPr/>
        <w:t>佫炱癓濂䉦㣃갽㩋䭓묬⏂䭞秂车烂⥀䝐㏂㴶⧂ꌤ壂優㎩眊⨯㠳煒㞿䝃ㅯ싂숶䱯</w:t>
      </w:r>
      <w:r>
        <w:rPr/>
        <w:t>ⱁ</w:t>
      </w:r>
      <w:r>
        <w:rPr/>
        <w:t>뮣刵</w:t>
      </w:r>
      <w:r>
        <w:rPr/>
        <w:t>ⱁ</w:t>
      </w:r>
      <w:r>
        <w:rPr/>
        <w:t>漶ꌤ禬⩊</w:t>
      </w:r>
      <w:r>
        <w:rPr/>
        <w:t>ⱖ</w:t>
      </w:r>
      <w:r>
        <w:rPr/>
        <w:t>睩⚵抏</w:t>
      </w:r>
      <w:r>
        <w:rPr/>
        <w:t>ꤶ⑬</w:t>
      </w:r>
      <w:r>
        <w:rPr/>
        <w:t>㝀頤棍⑈</w:t>
      </w:r>
      <w:r>
        <w:rPr/>
        <w:t>ⱁ⡒</w:t>
      </w:r>
      <w:r>
        <w:rPr/>
        <w:t>숳슩㘳懂橥剅쵆嘴勍剖劬㋂繇⧂顓쌸</w:t>
      </w:r>
      <w:r>
        <w:rPr/>
        <w:t>ꤸ</w:t>
      </w:r>
      <w:r>
        <w:rPr/>
        <w:t>䥮疏쉲쵾婠㡏䵒昮砲</w:t>
      </w:r>
      <w:r>
        <w:rPr/>
        <w:t>ⳃ</w:t>
      </w:r>
      <w:r>
        <w:rPr/>
        <w:t>쏂숪⑺灙䊡欦╫嘬殬挰녩䋂瑟䋂</w:t>
      </w:r>
      <w:r>
        <w:rPr/>
        <w:t>꧂</w:t>
      </w:r>
      <w:r>
        <w:rPr/>
        <w:t>摔쉣쎿囂娦⩸偈쉦䄺숲歈櫎㝀⸴┪☭쉟汯</w:t>
      </w:r>
      <w:r>
        <w:rPr/>
        <w:t>ꥅꕏ</w:t>
      </w:r>
      <w:r>
        <w:rPr/>
        <w:t>㉊◃뭙㊬桟</w:t>
      </w:r>
      <w:r>
        <w:rPr/>
        <w:t>ⱋ</w:t>
      </w:r>
      <w:r>
        <w:rPr/>
        <w:t>쉬䘸汬抵橳⥰奸묰걍㧂⭹⹈⍭硲媡숮⌦䅺欩琨㠣㬫佌⍖敄擂⫃瓂⩡䍴潫쉥숦侵⌹偒㡄椹</w:t>
      </w:r>
      <w:r>
        <w:rPr/>
        <w:t>ꗂ</w:t>
      </w:r>
      <w:r>
        <w:rPr/>
        <w:t>掣僂⿂┸㠳⩞묵嗂╙ꅶ㑑懂䄽쉪쉤優⛂⽹쉢顤쉖塰㉚⬰슣쉰欨싃䡐쉤㔦츺</w:t>
      </w:r>
      <w:r>
        <w:rPr/>
        <w:t>ꕂ</w:t>
      </w:r>
      <w:r>
        <w:rPr/>
        <w:t>漴䁠摡倳啈儯슿位숭䭺</w:t>
      </w:r>
      <w:r>
        <w:rPr/>
        <w:t>ⴱ</w:t>
      </w:r>
      <w:r>
        <w:rPr/>
        <w:t>싂睂氽</w:t>
      </w:r>
      <w:r>
        <w:rPr/>
        <w:t>ꔷ</w:t>
      </w:r>
      <w:r>
        <w:rPr/>
        <w:t>捖⸮䩸䣂橱橄ꥬ♘칊慲狃橗慆燃꺩묮⛂䐯埂캱ꅙ帲▮䁂㑵</w:t>
      </w:r>
      <w:r>
        <w:rPr/>
        <w:t>ⰽ</w:t>
      </w:r>
      <w:r>
        <w:rPr/>
        <w:t>쉩晾썵촨싂癇敯믂兇旂稺</w:t>
      </w:r>
      <w:r>
        <w:rPr/>
        <w:t>⡎</w:t>
      </w:r>
      <w:r>
        <w:rPr/>
        <w:t>⼶⏂牷㟂塢㵞㉁才쉪瘥婂椵</w:t>
      </w:r>
      <w:r>
        <w:rPr/>
        <w:t>ꥎ</w:t>
      </w:r>
      <w:r>
        <w:rPr/>
        <w:t>묰깦梣㡬칏埂珂磂</w:t>
      </w:r>
      <w:r>
        <w:rPr/>
        <w:t>ⴻ</w:t>
      </w:r>
      <w:r>
        <w:rPr/>
        <w:t>걔憮㜽匦䒥㙪</w:t>
      </w:r>
      <w:r>
        <w:rPr/>
        <w:t>ⵊ⫂</w:t>
      </w:r>
      <w:r>
        <w:rPr/>
        <w:t>戬녋⎣䅗⵱湹㉪㘤㡋䵐浸伳ゥ㙖梿무拂㉺</w:t>
      </w:r>
      <w:r>
        <w:rPr/>
        <w:t>ⱉ</w:t>
      </w:r>
      <w:r>
        <w:rPr/>
        <w:t>㋂㆏挮噤佖壂倭칹皬橷⽆⩀싍뮵禥ㄩ稪汌允쉹쉱쉑䭆疮䐥柂漱䕾倵</w:t>
      </w:r>
      <w:r>
        <w:rPr/>
        <w:t>ꕴ</w:t>
      </w:r>
      <w:r>
        <w:rPr/>
        <w:t>卋␪싂썗稪Ⓜ뗎쉓㭮쉓憏轲䝓䭩繪⺿堦쉉啃徣䅾炣堥硲㏂</w:t>
      </w:r>
      <w:r>
        <w:rPr/>
        <w:t>ꥆ</w:t>
      </w:r>
      <w:r>
        <w:rPr/>
        <w:t>㔨쉄䈻ㅄ쉣桥숸쉥卭棂⩮潪⭨燍䒩␺춵ꇂ㑰꥗摏䩗</w:t>
      </w:r>
      <w:r>
        <w:rPr/>
        <w:t>ꤪ</w:t>
      </w:r>
      <w:r>
        <w:rPr/>
        <w:t>쉒㑦㴯싎畮⌻</w:t>
      </w:r>
      <w:r>
        <w:rPr/>
        <w:t>ꥎ</w:t>
      </w:r>
      <w:r>
        <w:rPr/>
        <w:t>剋⑔슩奀䏂汳ꅸ爨┪ꍆ䉍橶㝀䨶仂欴⿍疡⩒슣昪祸ꍦ氦숻剋䏃⭪ꅅ䦿⸻䁶㑲䱴䪣捊⍁䁄医♳溏뽞忎슥碻㙣숨믎⑄䝥䠰┦㝘쉈⥒狂땮塶斥ꆥ싂䯃ꥷ䕉긷⪻䧂깗⑆䇂顟녌쉀㈽燂穖疣獵噡毂噅</w:t>
      </w:r>
      <w:r>
        <w:rPr/>
        <w:t>ⱆ</w:t>
      </w:r>
      <w:r>
        <w:rPr/>
        <w:t>ꤶ⩂</w:t>
      </w:r>
      <w:r>
        <w:rPr/>
        <w:t>ꌱ㤲戵㕦䨯숻</w:t>
      </w:r>
      <w:r>
        <w:rPr/>
        <w:t>ꤤ</w:t>
      </w:r>
      <w:r>
        <w:rPr/>
        <w:t>歈欽剪伵偆䠵楣침䩚䱇싂漷凂汄癥숶占眦</w:t>
      </w:r>
      <w:r>
        <w:rPr/>
        <w:t>꧂╚Ⓝ</w:t>
      </w:r>
      <w:r>
        <w:rPr/>
        <w:t>桃꺣顣쉙䌫㞘⌤쉳쉯╔痍⑌稯</w:t>
      </w:r>
      <w:r>
        <w:rPr/>
        <w:t>⠫</w:t>
      </w:r>
      <w:r>
        <w:rPr/>
        <w:t>昨牄䈶撣䍫䀭痂㒻顰栫怲싂搶싃⪘</w:t>
      </w:r>
      <w:r>
        <w:rPr/>
        <w:t>Ⳃ</w:t>
      </w:r>
      <w:r>
        <w:rPr/>
        <w:t>洶䐫呾摞㭢⍙掿⩌娯䃂⥮䲩䀊婍⥑⨱숱䎩問쉳䈷沏썙顭䍱㉢㛎슩儰</w:t>
      </w:r>
      <w:r>
        <w:rPr/>
        <w:t>ꤣ</w:t>
      </w:r>
      <w:r>
        <w:rPr/>
        <w:t>址</w:t>
      </w:r>
      <w:r>
        <w:rPr/>
        <w:t>ⵕ</w:t>
      </w:r>
      <w:r>
        <w:rPr/>
        <w:t>煳㎱漪桑</w:t>
      </w:r>
      <w:r>
        <w:rPr/>
        <w:t>꤬⹈</w:t>
      </w:r>
      <w:r>
        <w:rPr/>
        <w:t>晤碬䅴浇塪柂砹뽹㓂〴儻䍑繍</w:t>
      </w:r>
      <w:r>
        <w:rPr/>
        <w:t>ⵧ</w:t>
      </w:r>
      <w:r>
        <w:rPr/>
        <w:t>爤ꌻ祑슩汄灏慳ぃꥫ슮唩䟎升䥰쉣児顲</w:t>
      </w:r>
      <w:r>
        <w:rPr/>
        <w:t>ꕉ</w:t>
      </w:r>
      <w:r>
        <w:rPr/>
        <w:t>伥뽅婁瘥迍杯硫</w:t>
      </w:r>
      <w:r>
        <w:rPr/>
        <w:t>ⵣ</w:t>
      </w:r>
      <w:r>
        <w:rPr/>
        <w:t>携癰㤬ꇍ䒵긩噄䱖癋発楯內慆穳彷㌶偣橰㔵穠믂딪儸䜦氺碮爤ꏂ䠤츺⭲姂녀敢㵟㧂숤숣⭀⹫乏捑쉱捅煨坴䫃뽷欰奂焺ꅠ츪歺此敦䖘걧꺮正㨬硹眻䄹칙洶戶</w:t>
      </w:r>
      <w:r>
        <w:rPr/>
        <w:t>ⵧ</w:t>
      </w:r>
      <w:r>
        <w:rPr/>
        <w:t>昽橑檱쉀ꥡ前⩶忂歫숱䘻䖥⹪擂灁츷迎飂伬䟃䃂䁴⩐㩹⭎䥧祅쉓復썇櫂⿃</w:t>
      </w:r>
      <w:r>
        <w:rPr/>
        <w:t>ꤶ</w:t>
      </w:r>
      <w:r>
        <w:rPr/>
        <w:t>摖䍈⩸夲㉮摑㴽㭔獪轐☤䘨⨳䭨䴹㤬놬숹轍祏故걬㡵꺩쉴㈰䜬幅穄숳楥㏂긳㨮䙸깪摭剹奞뽡䶬䥎䑞乾ꥭ洲ㅢ쉩䧂</w:t>
      </w:r>
      <w:r>
        <w:rPr/>
        <w:t>ⱏ</w:t>
      </w:r>
      <w:r>
        <w:rPr/>
        <w:t>㨮䇎</w:t>
      </w:r>
      <w:r>
        <w:rPr/>
        <w:t>Ⱘ</w:t>
      </w:r>
      <w:r>
        <w:rPr/>
        <w:t>掻촶ꅙ</w:t>
      </w:r>
      <w:r>
        <w:rPr/>
        <w:t>ⰶ</w:t>
      </w:r>
      <w:r>
        <w:rPr/>
        <w:t>搨澱㝷穐놬뼬␯掱敫㵑㏂浖䑇ꅳ幕⌸㨺杖滂⬣쉨䱫灙뮥爤♟欪歗쉯䔤䕗嘺걯祧㶿숱挪</w:t>
      </w:r>
      <w:r>
        <w:rPr/>
        <w:t>ꔻ</w:t>
      </w:r>
      <w:r>
        <w:rPr/>
        <w:t>㴽〭轫</w:t>
      </w:r>
      <w:r>
        <w:rPr/>
        <w:t>ꥐ</w:t>
      </w:r>
      <w:r>
        <w:rPr/>
        <w:t>慙䌦問呅穙奥숪睳䅐塃㠪样쉂繬硰㕘㬪䑫淂礳恒㨰㕐뽚쉤圪땸⼬佱䝯</w:t>
      </w:r>
      <w:r>
        <w:rPr/>
        <w:t>ⵐ</w:t>
      </w:r>
      <w:r>
        <w:rPr/>
        <w:t>摎䅗슩♮쉩額僂쉓愨橹穷攩剴摈噦䘬垘㑆橎圶쉍圶氷の㧂吪㋎焹㯂㭧瑣䔷瘨痍⹚㝑㪘熬渦쉔䈩㉯걞㉀㡶┦䗂쉅䅭涥♁숷卸㉁杯슏杞믂</w:t>
      </w:r>
      <w:r>
        <w:rPr/>
        <w:t>ꤽ</w:t>
      </w:r>
      <w:r>
        <w:rPr/>
        <w:t>摶兢㋂뭸ꄮ晏昷䵦쌹墥㠪稰浺䩒䠱쉌⭟㨺㴳佷䝤쉱㴳깕쉉氤䈫椯</w:t>
      </w:r>
      <w:r>
        <w:rPr/>
        <w:t>⢵</w:t>
      </w:r>
      <w:r>
        <w:rPr/>
        <w:t>䴭橗녑廂御</w:t>
      </w:r>
      <w:r>
        <w:rPr/>
        <w:t>⠤</w:t>
      </w:r>
      <w:r>
        <w:rPr/>
        <w:t>䘥ꅗ䈷㶩帮呇⽢䉀㡒頫凂眷㮣쉴榻共㜳싃쉞쉷矂煊</w:t>
      </w:r>
      <w:r>
        <w:rPr/>
        <w:t>ꔳ</w:t>
      </w:r>
      <w:r>
        <w:rPr/>
        <w:t>摢奭橦쉮眽⥺䱘䭹㢬敄㜫婶䌰ꌨ吣⤮䅸睠櫂囂奕싂欲슥쉏䒏捌䇂煒晃录⸦㝠两</w:t>
      </w:r>
      <w:r>
        <w:rPr/>
        <w:t>ⱍ</w:t>
      </w:r>
      <w:r>
        <w:rPr/>
        <w:t>쉰┻</w:t>
      </w:r>
      <w:r>
        <w:rPr/>
        <w:t>ꦿ</w:t>
      </w:r>
      <w:r>
        <w:rPr/>
        <w:t>䔴㢬칹昻嘻䝘段숬兑顒쉋싂⩍哂僃年瀪怤㥙㌫䊩朦勂ㅑ</w:t>
      </w:r>
      <w:r>
        <w:rPr/>
        <w:t>ꤪ</w:t>
      </w:r>
      <w:r>
        <w:rPr/>
        <w:t>쉶⍹ㄣ䵇쉙〨瓂쉏煌揂䌹楁╂琵䌤☲숭ꌪ뼹敚滂䉭</w:t>
      </w:r>
      <w:r>
        <w:rPr/>
        <w:t>⢏</w:t>
      </w:r>
      <w:r>
        <w:rPr/>
        <w:t>㕌刬걍ꄽ劣갰⤲䰨⥄</w:t>
      </w:r>
      <w:r>
        <w:rPr/>
        <w:t>ꕔꕤ</w:t>
      </w:r>
      <w:r>
        <w:rPr/>
        <w:t>瑭琊䑟橌╄⍤ㅞ攻䅲꧎숤⴪慥瑨㌹㕹佈熡⽂帥</w:t>
      </w:r>
      <w:r>
        <w:rPr/>
        <w:t>ꕟ</w:t>
      </w:r>
      <w:r>
        <w:rPr/>
        <w:t>㥤暣橔쉎⌱䙹䑑㎥쵍戨♔楳⬸䵕⍩쉫桍┦䩌㡉畈䄭爴뭴뭯ꌶ盍䝠숽㖮쉒恀㭐楟슩慢毂僂ꍦ䩰믂丵界参쉋䝱湎懂ば슏⥏殻渻기ꥲ슣</w:t>
      </w:r>
      <w:r>
        <w:rPr/>
        <w:t>ⷂ</w:t>
      </w:r>
      <w:r>
        <w:rPr/>
        <w:t>恓顡䓂乷쉬깧걱䍷檮猩汦䓂汐䄻弩䑹딱䭁</w:t>
      </w:r>
      <w:r>
        <w:rPr/>
        <w:t>ⴸ⩶</w:t>
      </w:r>
      <w:r>
        <w:rPr/>
        <w:t>㫂弭뽙䄤祍䨺ꄵ</w:t>
      </w:r>
      <w:r>
        <w:rPr/>
        <w:t>꧂</w:t>
      </w:r>
      <w:r>
        <w:rPr/>
        <w:t>䰮䥾愥䝦呒숣䉃璱</w:t>
      </w:r>
      <w:r>
        <w:rPr/>
        <w:t>ⱄ</w:t>
      </w:r>
      <w:r>
        <w:rPr/>
        <w:t>㨷瞻㤲갯唨䭶瑞쉒穎뭊媘㡵牆썈䮩丸쉔摩䉇欭</w:t>
      </w:r>
      <w:r>
        <w:rPr/>
        <w:t>ꤷ</w:t>
      </w:r>
      <w:r>
        <w:rPr/>
        <w:t>凂樹吸쉀婃걆牚っ朴澏</w:t>
      </w:r>
      <w:r>
        <w:rPr/>
        <w:t>ⶥ</w:t>
      </w:r>
      <w:r>
        <w:rPr/>
        <w:t>整僂⬶㨦숫慸</w:t>
      </w:r>
      <w:r>
        <w:rPr/>
        <w:t>ꔮⵓ</w:t>
      </w:r>
      <w:r>
        <w:rPr/>
        <w:t>䐷㴮⼮愷㦮敇汩⽶硪爪䡌壂捃硅</w:t>
      </w:r>
      <w:r>
        <w:rPr/>
        <w:t>ꤣ</w:t>
      </w:r>
      <w:r>
        <w:rPr/>
        <w:t>婣䒵쉣燂╏顥싎</w:t>
      </w:r>
      <w:r>
        <w:rPr/>
        <w:t>⠻</w:t>
      </w:r>
      <w:r>
        <w:rPr/>
        <w:t>危業眷塩⤬攸栬㟃♐⤶ꅵ佬䩅敢眽繉瑔轑䭉⮩䗎伨숴湫갶</w:t>
      </w:r>
      <w:r>
        <w:rPr/>
        <w:t>ⴥ</w:t>
      </w:r>
      <w:r>
        <w:rPr/>
        <w:t>楷兊㐬⧃쉖㈤窮桲☷싂䔺䁁슩ꍕ⩷䵫敓㍺</w:t>
      </w:r>
      <w:r>
        <w:rPr/>
        <w:t>ꖵꥃ</w:t>
      </w:r>
      <w:r>
        <w:rPr/>
        <w:t>㕳瑙⚱甦噃截쉀㘥硟㡃⭀⫂쉰祙⍂䠷㵪檘꤮ꍓ쌦潐䕄㉍촳깆⍮╷⒡碮숥杧睳쉳牞┥汌䠪坤㄰쉎砰椬牄녤⹶䊡䑄⭲⌫쉥熡噤䑶뮥⤮电⽌ぁ畭桦䙣걎杁樰쉬䀬싂垡㬮种抮썕窵轫䩹桄掻䍡⵬繅轱亩琣盂쉐ꎬꇂ婧埍캣⌸䃂슘䑵㷍畣从䠺义䉒싍欪㑯</w:t>
      </w:r>
      <w:r>
        <w:rPr/>
        <w:t>ꦻ</w:t>
      </w:r>
      <w:r>
        <w:rPr/>
        <w:t>牮숣㍃</w:t>
      </w:r>
      <w:r>
        <w:rPr/>
        <w:t>ⱶ</w:t>
      </w:r>
      <w:r>
        <w:rPr/>
        <w:t>䭙쵂坆㭮♦㏂㕆⦡洪⽣㩕슬</w:t>
      </w:r>
      <w:r>
        <w:rPr/>
        <w:t>ⶮ</w:t>
      </w:r>
      <w:r>
        <w:rPr/>
        <w:t>愲ㅗ싂獾싎䩎塕伣吨燃묬⽢搪⽵䧂幑㴹傥◂浰吻关ꎡ숤橠㍃绂㛂썈吲⛂䑳摹⽵礰㥄祊꥗쉑剾灘䱄쵎顨皬㯂쉫䪮捗ⸯ㍌浙䨦Ⓜ</w:t>
      </w:r>
      <w:r>
        <w:rPr/>
        <w:t>ⶵ</w:t>
      </w:r>
      <w:r>
        <w:rPr/>
        <w:t>颿瀲坔싂弽ꌲ潮僎瀤ㅉ喿⽉景뗂抵瑑</w:t>
      </w:r>
      <w:r>
        <w:rPr/>
        <w:t>ⱑ</w:t>
      </w:r>
      <w:r>
        <w:rPr/>
        <w:t>䗎쉦䕶쉦ꌰ帽슡偭㝞뼽</w:t>
      </w:r>
      <w:r>
        <w:rPr/>
        <w:t>꧂</w:t>
      </w:r>
      <w:r>
        <w:rPr/>
        <w:t>硘┩䍴楩抱夷슮偸㭴썂♬㥠슩숭㧎쉙楃瑣唶싂䅇㎩碡갶汰</w:t>
      </w:r>
      <w:r>
        <w:rPr/>
        <w:t>ⱚ</w:t>
      </w:r>
      <w:r>
        <w:rPr/>
        <w:t>歄杭㉣塋悡┴䰪⫂助㵧㡩㜳捩䅶䡩⸮쉄䠤쉐䙄ㅕ晵憣兎当煍啬쉟欣㣂彌䳍⨥䉭㙩佑潁䉑獟恰㩁䕅䅀泂⩉晐䰥別栶碿⮥楍戫轣䥹剚</w:t>
      </w:r>
      <w:r>
        <w:rPr/>
        <w:t>Ⲙ</w:t>
      </w:r>
      <w:r>
        <w:rPr/>
        <w:t>ꖏ</w:t>
      </w:r>
      <w:r>
        <w:rPr/>
        <w:t>㌊歔㌷纻</w:t>
      </w:r>
      <w:r>
        <w:rPr/>
        <w:t>ꔥ</w:t>
      </w:r>
      <w:r>
        <w:rPr/>
        <w:t>䖮噗番坡剉놩䦘춬夫㬫昷㌮뭧瀴꧎깟쉠亏㟂埂繯숣䑍哂睐⪱</w:t>
      </w:r>
      <w:r>
        <w:rPr/>
        <w:t>Ⱡ</w:t>
      </w:r>
      <w:r>
        <w:rPr/>
        <w:t>㦡걑䌷⼦⨱⫃䑰䅺穓琪䱑쉃扖濂뼷廂</w:t>
      </w:r>
      <w:r>
        <w:rPr/>
        <w:t>ꖡ</w:t>
      </w:r>
      <w:r>
        <w:rPr/>
        <w:t>㜥矂慂䀯⭃啯敥쉒乹⴪컂硦剃ꆥ㭨穐䴵〶壂迂幫䈵瑚㣂㙃㍧싂懂䋂ㄬ쉕唴捚敒쉙숣䱇䱙⾬뇎</w:t>
      </w:r>
      <w:r>
        <w:rPr/>
        <w:t>ꥊ</w:t>
      </w:r>
      <w:r>
        <w:rPr/>
        <w:t>⡀⏍</w:t>
      </w:r>
      <w:r>
        <w:rPr/>
        <w:t>愴桊숲䎵⚵涩痂朮쉂框碩㌱坰奡汑辮秂猵姂녮佖焪䁂㤪櫂걞轀䮻樺숣氨뽔</w:t>
      </w:r>
      <w:r>
        <w:rPr/>
        <w:t>꧂</w:t>
      </w:r>
      <w:r>
        <w:rPr/>
        <w:t>幄搥</w:t>
      </w:r>
      <w:r>
        <w:rPr/>
        <w:t>ꖿ</w:t>
      </w:r>
      <w:r>
        <w:rPr/>
        <w:t>㍦噍⯎썧窻⍙兡拍㦩獨倯晴厬瞩</w:t>
      </w:r>
      <w:r>
        <w:rPr/>
        <w:t>Ⳃ</w:t>
      </w:r>
      <w:r>
        <w:rPr/>
        <w:t>杩兣</w:t>
      </w:r>
      <w:r>
        <w:rPr/>
        <w:t>ꔦ</w:t>
      </w:r>
      <w:r>
        <w:rPr/>
        <w:t>䙗</w:t>
      </w:r>
      <w:r>
        <w:rPr/>
        <w:t>⠹</w:t>
      </w:r>
      <w:r>
        <w:rPr/>
        <w:t>搪擂</w:t>
      </w:r>
      <w:r>
        <w:rPr/>
        <w:t>⡧</w:t>
      </w:r>
      <w:r>
        <w:rPr/>
        <w:t>吪쉨扈卥匣갪礨䉙깂䀯⿃慃䦱稭⩭쌽潰卯䌱㇂佉磂</w:t>
      </w:r>
      <w:r>
        <w:rPr/>
        <w:t>ⵚ</w:t>
      </w:r>
      <w:r>
        <w:rPr/>
        <w:t>쉩䕞灃゘彔쵡숪瑆牬嗎㇎숬䇂㜬䱠䩧䫂⩞墵挳愩⏂奙썈㕪辱䅦摠湢畁呪丮框咻</w:t>
      </w:r>
      <w:r>
        <w:rPr/>
        <w:t>ꥁ⛂</w:t>
      </w:r>
      <w:r>
        <w:rPr/>
        <w:t>숮䥓仂꥾姂汏扰㵁䡋㪵煫乾啇厩华呡</w:t>
      </w:r>
      <w:r>
        <w:rPr/>
        <w:t>ⱪ</w:t>
      </w:r>
      <w:r>
        <w:rPr/>
        <w:t>䱇汋杓⪿ㅘ堳</w:t>
      </w:r>
      <w:r>
        <w:rPr/>
        <w:t>⡐⑰</w:t>
      </w:r>
      <w:r>
        <w:rPr/>
        <w:t>汞쎿쉎싃䁮㘻頵</w:t>
      </w:r>
      <w:r>
        <w:rPr/>
        <w:t>꧍</w:t>
      </w:r>
      <w:r>
        <w:rPr/>
        <w:t>䌣칧싂杗㓂䲩䈭嫎</w:t>
      </w:r>
      <w:r>
        <w:rPr/>
        <w:t>꧂⭁</w:t>
      </w:r>
      <w:r>
        <w:rPr/>
        <w:t>扐癅繥牲嘱䠪컂⹩熿䴱漥慌欥⌯㎣</w:t>
      </w:r>
      <w:r>
        <w:rPr/>
        <w:t>ⵖ</w:t>
      </w:r>
      <w:r>
        <w:rPr/>
        <w:t>䍈㠪㵠滂䠯䛂喏␤䑺樱幦쉃塇♗⪣쉥㦣悻숪</w:t>
      </w:r>
      <w:r>
        <w:rPr/>
        <w:t>ⶥ</w:t>
      </w:r>
      <w:r>
        <w:rPr/>
        <w:t>潾痂⭅◍䑨漵浳庮䑊</w:t>
      </w:r>
      <w:r>
        <w:rPr/>
        <w:t>ⵅ</w:t>
      </w:r>
      <w:r>
        <w:rPr/>
        <w:t>숳狂橅硱揍䥈</w:t>
      </w:r>
      <w:r>
        <w:rPr/>
        <w:t>ⵕ</w:t>
      </w:r>
      <w:r>
        <w:rPr/>
        <w:t>偞椪壂</w:t>
      </w:r>
      <w:r>
        <w:rPr/>
        <w:t>ⴽ</w:t>
      </w:r>
      <w:r>
        <w:rPr/>
        <w:t>㪣晵杨廂恕档眰摞䙞썤擂楷机</w:t>
      </w:r>
      <w:r>
        <w:rPr/>
        <w:t>ꕭ</w:t>
      </w:r>
      <w:r>
        <w:rPr/>
        <w:t>穬啸䱯숨䱂倷楲畸吸딦ꌴ㙚姂甮⻃</w:t>
      </w:r>
      <w:r>
        <w:rPr/>
        <w:t>Ⱨ</w:t>
      </w:r>
      <w:r>
        <w:rPr/>
        <w:t>乐䥤囍ꌳ漱参浙쉳禥䝾坞乯ァ浴洭</w:t>
      </w:r>
      <w:r>
        <w:rPr/>
        <w:t>ⵘ</w:t>
      </w:r>
      <w:r>
        <w:rPr/>
        <w:t>硌䌺ꅩ쉔䗂땪⑮刲横洽㟃烎뇂㓍疻敵㥱汲䜸煹⌰櫎汖惎䕇⒡갱䘱湸䴣㤪彵ㆱ煆䁬㗂춮</w:t>
      </w:r>
      <w:r>
        <w:rPr/>
        <w:t>Ⱕ</w:t>
      </w:r>
      <w:r>
        <w:rPr/>
        <w:t>췂침潚繳쉭瓂</w:t>
      </w:r>
      <w:r>
        <w:rPr/>
        <w:t>⠴</w:t>
      </w:r>
      <w:r>
        <w:rPr/>
        <w:t>灉獌쵂猯䚩珃楗㙦䥒彀묵쉹ㅹ䕚慅㡈㝸</w:t>
      </w:r>
      <w:r>
        <w:rPr/>
        <w:t>꧂</w:t>
      </w:r>
      <w:r>
        <w:rPr/>
        <w:t>浐갭吤嘯쉡쉳彣</w:t>
      </w:r>
      <w:r>
        <w:rPr/>
        <w:t>ꔩ</w:t>
      </w:r>
      <w:r>
        <w:rPr/>
        <w:t>䥞쉙묻䙯匮╹</w:t>
      </w:r>
      <w:r>
        <w:rPr/>
        <w:t>꤫</w:t>
      </w:r>
      <w:r>
        <w:rPr/>
        <w:t>帪䷍㙃ㅠ슱쉤</w:t>
      </w:r>
      <w:r>
        <w:rPr/>
        <w:t>⡁</w:t>
      </w:r>
      <w:r>
        <w:rPr/>
        <w:t>䂩穠㚿⽺塉帲</w:t>
      </w:r>
      <w:r>
        <w:rPr/>
        <w:t>ⵎ⑰</w:t>
      </w:r>
      <w:r>
        <w:rPr/>
        <w:t>㌰洰㝣琦⵩㇃㭨恔檩悿咮灃顄塢瘦촪曂⫂晀煏椯乥疬츦噠쉒㈴硅祋⽡썐ꏃ㦥垥㥱</w:t>
      </w:r>
      <w:r>
        <w:rPr/>
        <w:t>꧂</w:t>
      </w:r>
      <w:r>
        <w:rPr/>
        <w:t>겮</w:t>
      </w:r>
      <w:r>
        <w:rPr/>
        <w:t>ⷎ</w:t>
      </w:r>
      <w:r>
        <w:rPr/>
        <w:t>숷쉍䕇⤺灱촫⩄禩娰ㅔ숱⨬桖佪뿂婰䕺</w:t>
      </w:r>
      <w:r>
        <w:rPr/>
        <w:t>Ⱶ</w:t>
      </w:r>
      <w:r>
        <w:rPr/>
        <w:t>䑲ꅃ</w:t>
      </w:r>
      <w:r>
        <w:rPr/>
        <w:t>⡬Ⱚ</w:t>
      </w:r>
      <w:r>
        <w:rPr/>
        <w:t>べ恥쉊夊ㄣ㦬쉺畏⹶⏂瑥䫂堬䵺敦⨤兌歉㟂쉘佴纵轗⥂楍䅨䠯䖡昫槂쉁䤨救繇睵䌷㣂琪㩶㉪⬵갨</w:t>
      </w:r>
      <w:r>
        <w:rPr/>
        <w:t>ⰺ</w:t>
      </w:r>
      <w:r>
        <w:rPr/>
        <w:t>殥䀥</w:t>
      </w:r>
      <w:r>
        <w:rPr/>
        <w:t>ꖣ</w:t>
      </w:r>
      <w:r>
        <w:rPr/>
        <w:t>㡳忂쉰㙫믂㙫쉾䯂쉇䒿쌶깸㕓願䝏彖焬╱┵爥啮⫎땞깾슩⛂ㄬ䠱愫橉깾椬喏뾩㊣⒬愤䶘쵎숰恟乙쉧</w:t>
      </w:r>
      <w:r>
        <w:rPr/>
        <w:t>⡘</w:t>
      </w:r>
      <w:r>
        <w:rPr/>
        <w:t>璣嫂眹ㅴ轨싍䘬</w:t>
      </w:r>
      <w:r>
        <w:rPr/>
        <w:t>⠪</w:t>
      </w:r>
      <w:r>
        <w:rPr/>
        <w:t>彏䅀</w:t>
      </w:r>
      <w:r>
        <w:rPr/>
        <w:t>ⴲ</w:t>
      </w:r>
      <w:r>
        <w:rPr/>
        <w:t>僂</w:t>
      </w:r>
      <w:r>
        <w:rPr/>
        <w:t>ꦥⓂ</w:t>
      </w:r>
      <w:r>
        <w:rPr/>
        <w:t>ꍾ㐲梵쌻爭扡숸睠㙢ꥳ⑰녡숻獏㍉獖㷂뽆⑶ꄸ捷ꅱ칀㵅皱燍䉭⩟輬幊뽥쉖湣攷걓輮愭喘㵷愣嘬믃猩橚숸䁁䙢</w:t>
      </w:r>
      <w:r>
        <w:rPr/>
        <w:t>ⵚ</w:t>
      </w:r>
      <w:r>
        <w:rPr/>
        <w:t>㋂쉸䁗湔쉆剎员쉓⽐㩓輩㭒뭣쉄뭧厱싂稯呏绂쉸扒⨨⩘쉸䃂奚ꍑ㴰戵慒淂㇂䱣⤷㇂匯䡑⸤쉭挽硢扎厵䍫䜤㜰㢵䰺슣欣䶡祸䣂杯뾬乊繐涻䕵⹤滂⑓쉨싂昨穘싃㴳슱䷂潦䤴⨰⹩獤穷䱱ꍪ㵡ꆩ㛂⽫溬㐦넷쉤〻捅갯땖㙮♌㡙千焺塊步掿⩰歑䟂海噘嘨䱧䥱搤洪깹뾿ꍆ䭢ꌻ㤺癒㙞拂痂案塢い媬䱤䫂쉦⾱堻㖩矂쉫쉩溵⥤쏂ㅟ⨰</w:t>
      </w:r>
      <w:r>
        <w:rPr/>
        <w:t>ꥎ</w:t>
      </w:r>
      <w:r>
        <w:rPr/>
        <w:t>潡</w:t>
      </w:r>
      <w:r>
        <w:rPr/>
        <w:t>ꕁꤥ</w:t>
      </w:r>
      <w:r>
        <w:rPr/>
        <w:t>껂䩸䱸䟂䵚縫坒䱀攮ꆩ桩⵾⬴漱噢ꥬ㑵䩢媥繪♭묻硺쉞戹㦵땩</w:t>
      </w:r>
      <w:r>
        <w:rPr/>
        <w:t>ⱀ⛂⮱</w:t>
      </w:r>
      <w:r>
        <w:rPr/>
        <w:t>栬汆䡶⑀咿숽橞녊䈦䭆秂ꅌ祴⍄杅⩠䐣뭙칡橍奖쉠夻쉱걏椣獉䙎煦</w:t>
      </w:r>
      <w:r>
        <w:rPr/>
        <w:t>ꖏ⨵</w:t>
      </w:r>
      <w:r>
        <w:rPr/>
        <w:t>㡊坤勂矃之極単ㄵㄭ示䱙砬䘮䅦稦涏숺곂彶♷癵瀬싂녾剓싎⺘彊쉣뭩⽑⪏갸⥷䝆</w:t>
      </w:r>
      <w:r>
        <w:rPr/>
        <w:t>⢿</w:t>
      </w:r>
      <w:r>
        <w:rPr/>
        <w:t>㘻䍖兤䕢硘極㉁棂唩煴</w:t>
      </w:r>
      <w:r>
        <w:rPr/>
        <w:t>ꦩ</w:t>
      </w:r>
      <w:r>
        <w:rPr/>
        <w:t>漸瓂쉏幌⫎杉넯塩㵥煠䱥婈椥奶潯䵖穬慷걉믂쉞㉶슿䁖栮䍦⬤⨪楒ꥧ䈪</w:t>
      </w:r>
      <w:r>
        <w:rPr/>
        <w:t>ꕲ</w:t>
      </w:r>
      <w:r>
        <w:rPr/>
        <w:t>䡓慸㕄び潷㩙㍬瀻䑠咩玩欰敠䅷䳂◂燂⵱碩温瘺繹䵸㩳믂妵◎晙猴婀쉏</w:t>
      </w:r>
      <w:r>
        <w:rPr/>
        <w:t>⡢</w:t>
      </w:r>
      <w:r>
        <w:rPr/>
        <w:t>䕳怷傣癦杒㥥⑬琵执扣眭⸷启캣쉁㞘쵲洩玬焩癍呲渭僂㥇㍲浪晀轹⸴쉮칈均幨㩣䡁䍪曂攫汾ꥦ輶䁕坶䛂㵺䦏⏂执䝂㴊딯쉚曂摖墱伲啹乆丩ꥹ儸</w:t>
      </w:r>
      <w:r>
        <w:rPr/>
        <w:t>ꥊ</w:t>
      </w:r>
      <w:r>
        <w:rPr/>
        <w:t>뼽䂬繣侏硔戬뮵橢辡湉爰瑰睩⺥圳瞱毎췂歀걇</w:t>
      </w:r>
      <w:r>
        <w:rPr/>
        <w:t>Ⱕ</w:t>
      </w:r>
      <w:r>
        <w:rPr/>
        <w:t>ꗂ</w:t>
      </w:r>
      <w:r>
        <w:rPr/>
        <w:t>晍뼣䥖쉄瑟㘷</w:t>
      </w:r>
      <w:r>
        <w:rPr/>
        <w:t>ⱈ</w:t>
      </w:r>
      <w:r>
        <w:rPr/>
        <w:t>焽䀣쉑噊繐犏</w:t>
      </w:r>
      <w:r>
        <w:rPr/>
        <w:t>ꗍ</w:t>
      </w:r>
      <w:r>
        <w:rPr/>
        <w:t>兹㙥㈪癎恴繮뗂徿䩑䏂顁䬻畳뭉婷悵㡮特戵䩂䱑沮㮣娤噄㙌⾡䙫䍁녠ㅩ瑾䁗坸娮椶煃䝓㯂恅咮⪩㐲쉄▻㯂⪻춣䕶⩄곎捳䁇⍌梏㍁♢盂숦潥拂顆皱䩗쵚瘪숩撬걉䭩傥輬丱ꄶ䜵晄䄴뭙녫䃎痃嘤秃</w:t>
      </w:r>
      <w:r>
        <w:rPr/>
        <w:t>ꥌ␨</w:t>
      </w:r>
      <w:r>
        <w:rPr/>
        <w:t>컂八穱</w:t>
      </w:r>
      <w:r>
        <w:rPr/>
        <w:t>⡺</w:t>
      </w:r>
      <w:r>
        <w:rPr/>
        <w:t>撡敳燂⽎⩭⽨ꌩ싂呑⽂</w:t>
      </w:r>
      <w:r>
        <w:rPr/>
        <w:t>Ⱳ</w:t>
      </w:r>
      <w:r>
        <w:rPr/>
        <w:t>숪䥺顺녏⸬慎뿂璮幍㙅䞏の轨㟂㩈ꥱ䌶숴ꄹ</w:t>
      </w:r>
      <w:r>
        <w:rPr/>
        <w:t>ⱀ</w:t>
      </w:r>
      <w:r>
        <w:rPr/>
        <w:t>숶</w:t>
      </w:r>
      <w:r>
        <w:rPr/>
        <w:t>ꤤ</w:t>
      </w:r>
      <w:r>
        <w:rPr/>
        <w:t>橘㑪䭳⭄恃쏂塲뽧䆱곂獞㕬潘긳㭅珂㕧긻㜴㑚偰拂輽慣쉆㘩眺㴴쉆칎뭁獱櫃奊⩀皘녘㍾㑞䄹晸潵呰♌㙄䙰㧂愸碮뼥☱歍⽊꥖䕾凂䊥轔ァ払憩爱塺⥑凃〥⿂瀬</w:t>
      </w:r>
      <w:r>
        <w:rPr/>
        <w:t>ꦣ</w:t>
      </w:r>
      <w:r>
        <w:rPr/>
        <w:t>숫⹦占싃顮쉓䫍桧깫擃┬捋㦱啓ꆥ勂晍⭵䬺䙑匪兦껂ㆿ椭䅅瑴쉧䖏甤㙸ㅓ⵲습╦ㅣ䰺穌䄻쉂ꄭ拂㥀癔㫂춣ꍮ⑕圳猭⩳㈥썹숶㵲啾玵⍞庻樨⩲偆矂ㅺ椰䥸恙䵦㐪땨㔬쉲쉴婇숺ぃ珂땀ꅃ温啧ꄰ</w:t>
      </w:r>
      <w:r>
        <w:rPr/>
        <w:t>ꗂ</w:t>
      </w:r>
      <w:r>
        <w:rPr/>
        <w:t>挴땉䤥参쉒剀뽦住挺嫂曂獶䱬杵䠯捨敘╎ꥨ䃂祖顃慒牲싂棂惂睆硈撩毂숽癀䉩珂幁秂㝵穧拂䂩䩲輮䣂싂␰㡡搻쉖⤰故橴䒥</w:t>
      </w:r>
      <w:r>
        <w:rPr/>
        <w:t>ⵄ</w:t>
      </w:r>
      <w:r>
        <w:rPr/>
        <w:t>樹偱亩⤳儳ㅯ縹걋㩄䱌穈㉞긪썗睾纱슥䱇땔䖮捏숮䑭泂啍</w:t>
      </w:r>
      <w:r>
        <w:rPr/>
        <w:t>ꤪ</w:t>
      </w:r>
      <w:r>
        <w:rPr/>
        <w:t>敗㉈쉣毂栭䠨䩄㨫⩡潏⽂冥⭍䅚습쉢䬩쏂㜴助硨慡潏쉅⨶剺摑䬰愥㩴쉀牙伮싂䁢䕒䁬⭹쉸싂桤쉶뮩㎣⹡⒵컂쉃灵ꇂ曂ꅶ</w:t>
      </w:r>
      <w:r>
        <w:rPr/>
        <w:t>꧂</w:t>
      </w:r>
      <w:r>
        <w:rPr/>
        <w:t>ꍡ禮촯⫂싂⩖ꌥ便</w:t>
      </w:r>
      <w:r>
        <w:rPr/>
        <w:t>ꥂ</w:t>
      </w:r>
      <w:r>
        <w:rPr/>
        <w:t>恘춱쉐㞮깺帲䔥狎쉘䠮쉰⩀ꥵ썃ㅇ朩䫂䥸쉡㜩捑䥋䞡</w:t>
      </w:r>
      <w:r>
        <w:rPr/>
        <w:t>ꤱ</w:t>
      </w:r>
      <w:r>
        <w:rPr/>
        <w:t>㭗幌㉒길썔怮䨨㌳媡敖㩦䝴漵䐻䈻슘䁭䕏扷䕦䭨䵳炱⨊奘䪱</w:t>
      </w:r>
      <w:r>
        <w:rPr/>
        <w:t>ꕉ</w:t>
      </w:r>
      <w:r>
        <w:rPr/>
        <w:t>쉦싂䩺⩦摖喡横竂노㛂</w:t>
      </w:r>
      <w:r>
        <w:rPr/>
        <w:t>ꥁ</w:t>
      </w:r>
      <w:r>
        <w:rPr/>
        <w:t>쌵畞咱䍹ㆵ썰奮䑐</w:t>
      </w:r>
      <w:r>
        <w:rPr/>
        <w:t>ꔪ</w:t>
      </w:r>
      <w:r>
        <w:rPr/>
        <w:t>偖䙬煤䂬쉾</w:t>
      </w:r>
      <w:r>
        <w:rPr/>
        <w:t>꤫</w:t>
      </w:r>
      <w:r>
        <w:rPr/>
        <w:t>類顃漹놣潢</w:t>
      </w:r>
      <w:r>
        <w:rPr/>
        <w:t>⠥</w:t>
      </w:r>
      <w:r>
        <w:rPr/>
        <w:t>仃㜬枵灍⹘所琴㗂䔦</w:t>
      </w:r>
      <w:r>
        <w:rPr/>
        <w:t>꤫</w:t>
      </w:r>
      <w:r>
        <w:rPr/>
        <w:t>䰶䭦惂幒㕴넬㵩票</w:t>
      </w:r>
      <w:r>
        <w:rPr/>
        <w:t>Ⱕ</w:t>
      </w:r>
      <w:r>
        <w:rPr/>
        <w:t>㵍卭⵩慨畕でꅦ顈瞘⤮넰쉍넪数晹砨</w:t>
      </w:r>
      <w:r>
        <w:rPr/>
        <w:t>Ⳏ</w:t>
      </w:r>
      <w:r>
        <w:rPr/>
        <w:t>䍐町〉슮⿂㙴坡ꥱ</w:t>
      </w:r>
      <w:r>
        <w:rPr/>
        <w:t>⣂</w:t>
      </w:r>
      <w:r>
        <w:rPr/>
        <w:t>㝍桗撮딩⩵</w:t>
      </w:r>
      <w:r>
        <w:rPr/>
        <w:t>ⴷⶻ</w:t>
      </w:r>
      <w:r>
        <w:rPr/>
        <w:t>楙殩숦뽊克塙頸⨽쉌䬩䞿츶䅈嘹晪䡂壂⽾⽲</w:t>
      </w:r>
      <w:r>
        <w:rPr/>
        <w:t>ꕔ</w:t>
      </w:r>
      <w:r>
        <w:rPr/>
        <w:t>㙲⦩⩊痂䱭츶⬲慂濂朮⌻朩湾⥨숸깟教뿂㭒氹扌</w:t>
      </w:r>
      <w:r>
        <w:rPr/>
        <w:t>ꖣ</w:t>
      </w:r>
      <w:r>
        <w:rPr/>
        <w:t>ꅊ輷牙剴墵㥶぀漬䔣婀吮ꏂ劣䙺숴卩◎轚㐤䘴䓂湁⽹䉈田㏂刵㵩䅷⍡昮珂䉩쉵⽘꤮畉쉏♖㷂亩硫擂䘯ꌹ噟뽆猬伭彸쉐扄坲쉩圮界恮쉎穥㜹ꥩ穘슣㙴</w:t>
      </w:r>
      <w:r>
        <w:rPr/>
        <w:t>ⵤ</w:t>
      </w:r>
      <w:r>
        <w:rPr/>
        <w:t>辮㯂扸浣㘥䡬뽠</w:t>
      </w:r>
      <w:r>
        <w:rPr/>
        <w:t>ꦮ</w:t>
      </w:r>
      <w:r>
        <w:rPr/>
        <w:t>숬摾⬪䮏ㅪ써潑땗⪩顱梵춘녱㩒㠹㩢栵礴㍍颵中쉰曂田夬썆堰異涩⽍싂伫㔫Ⓜ䱑䅌歐䩙噩婣녰ꍈ</w:t>
      </w:r>
      <w:r>
        <w:rPr/>
        <w:t>ⴽ</w:t>
      </w:r>
      <w:r>
        <w:rPr/>
        <w:t>吤쌽䊏┸婷晲쉪숺녑</w:t>
      </w:r>
      <w:r>
        <w:rPr/>
        <w:t>ⱞ</w:t>
      </w:r>
      <w:r>
        <w:rPr/>
        <w:t>ꖣ</w:t>
      </w:r>
      <w:r>
        <w:rPr/>
        <w:t>顕</w:t>
      </w:r>
      <w:r>
        <w:rPr/>
        <w:t>ꦵ꤭</w:t>
      </w:r>
      <w:r>
        <w:rPr/>
        <w:t>狂슻䐵春⹰ケ걐쉩䱟쉫潰쵩彆へ㤪㭙癐䱾〶쉢떘䵧䉕⻂䅙쉩懂呄䱦扗쉸쵩噗痂甬楞奯慃</w:t>
      </w:r>
      <w:r>
        <w:rPr/>
        <w:t>⣂</w:t>
      </w:r>
      <w:r>
        <w:rPr/>
        <w:t>䅸䡣䭳輵䀹倽㢿奡癊失䙔</w:t>
      </w:r>
      <w:r>
        <w:rPr/>
        <w:t>꧂</w:t>
      </w:r>
      <w:r>
        <w:rPr/>
        <w:t>㧂栵䁁禘煠佺┪洽唷쉎䍨쵖辻卢녯䁸㥇</w:t>
      </w:r>
      <w:r>
        <w:rPr/>
        <w:t>⡫</w:t>
      </w:r>
      <w:r>
        <w:rPr/>
        <w:t>朮䑹䰪캿煭⽗䰦䥘쉃㈪춣떩〺⛂穷뿃㔪싂智갳㩏睅硸庵挸汖燃迂䩐琨⑩风䁪⩯此冥䁀繆⑱煑楗縹㘷夨勂</w:t>
      </w:r>
      <w:r>
        <w:rPr/>
        <w:t>꧂</w:t>
      </w:r>
      <w:r>
        <w:rPr/>
        <w:t>㊥䡤뾿輸⍓慰슬坢슻⸰煀吷떱䅓⩔憩숪顪顅偯祀ꄹ泂♩獅</w:t>
      </w:r>
      <w:r>
        <w:rPr/>
        <w:t>ꕘ</w:t>
      </w:r>
      <w:r>
        <w:rPr/>
        <w:t>뗂汰琴偾响㑋判숴갺뽇轩┱쉲䡠쉹┪䘶Ⓜ歄㠭灳䙈杋⒮</w:t>
      </w:r>
      <w:r>
        <w:rPr/>
        <w:t>ꗃ</w:t>
      </w:r>
      <w:r>
        <w:rPr/>
        <w:t>澱숯</w:t>
      </w:r>
      <w:r>
        <w:rPr/>
        <w:t>ⱸ</w:t>
      </w:r>
      <w:r>
        <w:rPr/>
        <w:t>䀮仂뇂⿍乶䬥㴹桊䇂㑄报쉵</w:t>
      </w:r>
      <w:r>
        <w:rPr/>
        <w:t>ꕨⵃ</w:t>
      </w:r>
      <w:r>
        <w:rPr/>
        <w:t>ꥹ</w:t>
      </w:r>
      <w:r>
        <w:rPr/>
        <w:t>ꔲ</w:t>
      </w:r>
      <w:r>
        <w:rPr/>
        <w:t>㭊㭔晙컃歂硴採扆恮佌漤䵪䕸㡢䑨憻⸵慡熩㵣숥係浩⭳䥯婟ꅋ충</w:t>
      </w:r>
      <w:r>
        <w:rPr/>
        <w:t>⠶</w:t>
      </w:r>
      <w:r>
        <w:rPr/>
        <w:t>癳ヂ懂⍋儰䋂哂</w:t>
      </w:r>
      <w:r>
        <w:rPr/>
        <w:t>ꔪ</w:t>
      </w:r>
      <w:r>
        <w:rPr/>
        <w:t>쉱奌種ネ姃䰻䉯슬䁺쉔⨵甸싂擂奄䪵䅶猱슏瑰呆時睵䤻獐睔숫噇䐽頮椊컃ꍗ愮睇彸昸穐す</w:t>
      </w:r>
      <w:r>
        <w:rPr/>
        <w:t>Ɒ</w:t>
      </w:r>
      <w:r>
        <w:rPr/>
        <w:t>煦濂䭔燂歏怫묽숤㷃㧂䌦뽪⬬䙕⪘⽸㑍卓⛂ぎ硯㉲쉮쉚眥則焣㑲쉮䰸濂唳佭⩑캣恬</w:t>
      </w:r>
      <w:r>
        <w:rPr/>
        <w:t>ⱷ</w:t>
      </w:r>
      <w:r>
        <w:rPr/>
        <w:t>檵䭰煣祊轳긨婬㕫㫂⺮䝌瓂呒㞘拂㉪䏂땃恧☲媘⍶搻땭廂㛎皵偄畨幘㇂幍␳敆祎䅯繵⍆</w:t>
      </w:r>
      <w:r>
        <w:rPr/>
        <w:t>⡡</w:t>
      </w:r>
      <w:r>
        <w:rPr/>
        <w:t>顺놥쌤ꌪ㄰敘頦䨳昷欯䜲彉搥䁷婾⪩央⏂깱俍䉳⪩僂䩇䫍숺软䠽⦵⩨䬸帳琵ㄫ掣슿椱㌰䤨浩슘汸걤㢥䁀숬㵇湇轈싃㵔♥䛂湒橎㫂뗂珎䫂敐䍅</w:t>
      </w:r>
      <w:r>
        <w:rPr/>
        <w:t>ⱚ</w:t>
      </w:r>
      <w:r>
        <w:rPr/>
        <w:t>䵢矂⶿畃䙵䋂僂捵瓂䐽䬽⩎奈䎥⨲쉠㑘獷扵敟⽑뽇㐵㉖轁湐㨽ㅭ䂬年㕆瑖堣숷◎깆歪抻怬㭯噬♷㗂⪘䋂敪印쉢䘬刷枱幈쉘⍴䑪</w:t>
      </w:r>
      <w:r>
        <w:rPr/>
        <w:t>ꔣ</w:t>
      </w:r>
      <w:r>
        <w:rPr/>
        <w:t>㙍戭瑉斏☪䁮쵓䩩㫂䙡瑞㊣싂⥋碬␹奷榮槂䙱愣䅦㑂桀숪䓂㤹灴㘩璻兏䳂ば电䙃㬭滂</w:t>
      </w:r>
      <w:r>
        <w:rPr/>
        <w:t>ⷂ</w:t>
      </w:r>
      <w:r>
        <w:rPr/>
        <w:t>媻勂䱢獍睠䛎彅䤽頴吹係⛂깺湠穁卯咩</w:t>
      </w:r>
      <w:r>
        <w:rPr/>
        <w:t>ꔣ</w:t>
      </w:r>
      <w:r>
        <w:rPr/>
        <w:t>卵庩䅚瑄쉊槃칄こ䥭걤⾥抣摉怵䧂</w:t>
      </w:r>
      <w:r>
        <w:rPr/>
        <w:t>ꔱ</w:t>
      </w:r>
      <w:r>
        <w:rPr/>
        <w:t>䍋쉮쉒</w:t>
      </w:r>
      <w:r>
        <w:rPr/>
        <w:t>ⴴ</w:t>
      </w:r>
      <w:r>
        <w:rPr/>
        <w:t>䳂卩千⪩歸䴳顲䃂碮⭰噁</w:t>
      </w:r>
      <w:r>
        <w:rPr/>
        <w:t>ⱥ╊Ⱪ⨵</w:t>
      </w:r>
      <w:r>
        <w:rPr/>
        <w:t>䇂쉫숺剪偑摔⍨噂浙촵輰渳⌳㕥癍畳숵欱쉣㝏</w:t>
      </w:r>
      <w:r>
        <w:rPr/>
        <w:t>ⰱ</w:t>
      </w:r>
      <w:r>
        <w:rPr/>
        <w:t>佴濂刹떬摶싂문㙁䕣</w:t>
      </w:r>
      <w:r>
        <w:rPr/>
        <w:t>⢩ⴣ</w:t>
      </w:r>
      <w:r>
        <w:rPr/>
        <w:t>⽇슣⹓</w:t>
      </w:r>
      <w:r>
        <w:rPr/>
        <w:t>ⴤ</w:t>
      </w:r>
      <w:r>
        <w:rPr/>
        <w:t>抡㥥挷</w:t>
      </w:r>
      <w:r>
        <w:rPr/>
        <w:t>Ⱕ⑁</w:t>
      </w:r>
      <w:r>
        <w:rPr/>
        <w:t>깙䡤㴤爤쉳揂判杢䰳橢㑘㋂き⼪⩍塄䆻쉠쉋㝇㉣收䵊䦮㞏稩</w:t>
      </w:r>
      <w:r>
        <w:rPr/>
        <w:t>ⷂ</w:t>
      </w:r>
      <w:r>
        <w:rPr/>
        <w:t>쉊绂숮浥䛂婔⼸塶ꆻ癩穔⥮硺䘶个书殘据氺㍅瓂刪公䈱杏쉶뿂쉯潧瘲쌮轱偪⹷㯂娰夦⧃⩏뾘璏◂숩쉆</w:t>
      </w:r>
      <w:r>
        <w:rPr/>
        <w:t>ꕂ</w:t>
      </w:r>
      <w:r>
        <w:rPr/>
        <w:t>㏂晡奧䴣䙨剀ꍂ䘵眤吺歰╩轊㭘</w:t>
      </w:r>
      <w:r>
        <w:rPr/>
        <w:t>ⱐ</w:t>
      </w:r>
      <w:r>
        <w:rPr/>
        <w:t>숰朣瘴땲㜪潉坡꺮䉚殩쉌⌶숱暩楗头㕸䓂㟂㍟拂싂ꅞ扗坬䅱⿂㙖쉈穣悵榘偎㪡⽪祙䍂琩禩杖깄</w:t>
      </w:r>
      <w:r>
        <w:rPr/>
        <w:t>꥓</w:t>
      </w:r>
      <w:r>
        <w:rPr/>
        <w:t>뽍樴䡶昩嗂㜳呏恀㌫窡</w:t>
      </w:r>
      <w:r>
        <w:rPr/>
        <w:t>⡱</w:t>
      </w:r>
      <w:r>
        <w:rPr/>
        <w:t>埂浣椹瑥濂㍞䕸櫂䍐椺ꅁ浩㡄䅏樹圳⩖䩨栤䗂䞩敗唲⺡䀻칙懂恮⾿䢱硯牓ꄪ掣煪⑬㐊兮䄪쉄䡓㤬깰깔噉ꥬ㓎扣彔灵</w:t>
      </w:r>
      <w:r>
        <w:rPr/>
        <w:t>ⵀ</w:t>
      </w:r>
      <w:r>
        <w:rPr/>
        <w:t>ꥺ䜻숪⤰䵍㎩⑘췂犬쉇獬③䟂摅盂晉收挸╩稪䎱晀畾杂┸琽〥쉞╵䣂〪晞幩䜽暱䃂破㷍쏂㔭浓婨懎䨬䍔䠶卟䨲䄴繒婧</w:t>
      </w:r>
      <w:r>
        <w:rPr/>
        <w:t>ꤦ</w:t>
      </w:r>
      <w:r>
        <w:rPr/>
        <w:t>女㉲瞱恪쉱⌬濂⧂</w:t>
      </w:r>
      <w:r>
        <w:rPr/>
        <w:t>Ᵽ</w:t>
      </w:r>
      <w:r>
        <w:rPr/>
        <w:t>䱂숽夹潘㭴ꅤ㟂攣</w:t>
      </w:r>
      <w:r>
        <w:rPr/>
        <w:t>ⵇ</w:t>
      </w:r>
      <w:r>
        <w:rPr/>
        <w:t>癔歠嗂싂⍹歐䡡쉄䱆䝥圸ば㈮㩙殬⌫䤲⫎㥡䤭ㅅ슿灈䆩昽츣㙞㕪㏂伱쉗쉸繬瑵䆏㑮是쵀㥔瑊瀭啇獨뽥硸떬搥漲係浦쉲ꅅꍡ슿䭐姂쉙挺䗂顲嘫깧꥘⍟㵮瀥䭮⛂甹</w:t>
      </w:r>
      <w:r>
        <w:rPr/>
        <w:t>ⴷ</w:t>
      </w:r>
      <w:r>
        <w:rPr/>
        <w:t>슱瘨瘪吴獷쉎堪⑖惂灐╎煟뭩꤮輰橺穔쉇싂炘㉸넯쵗䏂쉥佔旃畉灧毂䑩䤪佪ꌬ䅮榣쉅潆㈦</w:t>
      </w:r>
      <w:r>
        <w:rPr/>
        <w:t>ⱨ</w:t>
      </w:r>
      <w:r>
        <w:rPr/>
        <w:t>ꅠ⽇쉟稭殡㵀歗ぎ幉㏂숦</w:t>
      </w:r>
      <w:r>
        <w:rPr/>
        <w:t>ꥉ</w:t>
      </w:r>
      <w:r>
        <w:rPr/>
        <w:t>쉭枵敖徵ꎩ渪弮牮坚灚</w:t>
      </w:r>
      <w:r>
        <w:rPr/>
        <w:t>ꕨ</w:t>
      </w:r>
      <w:r>
        <w:rPr/>
        <w:t>京輬㉂潯さ䁣勂湷㌭땚쉑䐴暱⹙瀨</w:t>
      </w:r>
      <w:r>
        <w:rPr/>
        <w:t>ꕡ</w:t>
      </w:r>
      <w:r>
        <w:rPr/>
        <w:t>ㄨ离婟쉶⑟幧忂侣沏</w:t>
      </w:r>
      <w:r>
        <w:rPr/>
        <w:t>⠵</w:t>
      </w:r>
      <w:r>
        <w:rPr/>
        <w:t>ⵂ</w:t>
      </w:r>
      <w:r>
        <w:rPr/>
        <w:t>畓杀▵䕪</w:t>
      </w:r>
      <w:r>
        <w:rPr/>
        <w:t>ꦿ</w:t>
      </w:r>
      <w:r>
        <w:rPr/>
        <w:t>ꆩ危쉗숩ㆣ剧嗂</w:t>
      </w:r>
      <w:r>
        <w:rPr/>
        <w:t>⢘</w:t>
      </w:r>
      <w:r>
        <w:rPr/>
        <w:t>숺㵙挫愶穟曂彳⧂猲쏍䅁淂쉦㷍櫂橹坳㮩榱慟椷㭁㙋⑷갴⑦숱숯䑾䧂ꅘ弰썤㩬䱁쉔㝟䡷숽</w:t>
      </w:r>
      <w:r>
        <w:rPr/>
        <w:t>ꥐ</w:t>
      </w:r>
      <w:r>
        <w:rPr/>
        <w:t>촰其刮♣⨺桙</w:t>
      </w:r>
      <w:r>
        <w:rPr/>
        <w:t>ⶻ</w:t>
      </w:r>
      <w:r>
        <w:rPr/>
        <w:t>ꥦ칷쉥⫂癲〉뭨牞䉞䈷싃㖏琫昸숨塃ぺ㓃种⍟䍵䁶꺵꺮⫂⨻歨癸녬슩䅅焳䱁숮싂⤫彯⺣뽌㫂桧庩煄떏嘳␪杕⹰떥쉒栫싃媬浍痂묫넴쉩캩彾参㐽㘲⹤顡</w:t>
      </w:r>
      <w:r>
        <w:rPr/>
        <w:t>ⱉ</w:t>
      </w:r>
      <w:r>
        <w:rPr/>
        <w:t>딯瘶制垩쌳뿂썒䝭犘䜪穃㷂癍潱썟꥞扩椸䵧</w:t>
      </w:r>
      <w:r>
        <w:rPr/>
        <w:t>⡞</w:t>
      </w:r>
      <w:r>
        <w:rPr/>
        <w:t>칫繎쉱偹䷎䡳걣汣桕䫂䭦縤</w:t>
      </w:r>
      <w:r>
        <w:rPr/>
        <w:t>ꥃ</w:t>
      </w:r>
      <w:r>
        <w:rPr/>
        <w:t>⽫ꇍ⑤쉎惍找</w:t>
      </w:r>
      <w:r>
        <w:rPr/>
        <w:t>⡪</w:t>
      </w:r>
      <w:r>
        <w:rPr/>
        <w:t>㵬歯歫땓制䁚ꌣあ彺</w:t>
      </w:r>
      <w:r>
        <w:rPr/>
        <w:t>⠹</w:t>
      </w:r>
      <w:r>
        <w:rPr/>
        <w:t>슏琸ㅋ⍕弰⑀㚩珂呐武</w:t>
      </w:r>
      <w:r>
        <w:rPr/>
        <w:t>ⰸ</w:t>
      </w:r>
      <w:r>
        <w:rPr/>
        <w:t>쉳僂䙡슡ㄻ♣圭兞䁏獭⼻쉮䍄托硪呣摊丩㏂</w:t>
      </w:r>
      <w:r>
        <w:rPr/>
        <w:t>⡙</w:t>
      </w:r>
      <w:r>
        <w:rPr/>
        <w:t>浸氷쉧廂枣窡砻녞⽏㡕ゥ㨳쉫爫摁땹埂位쉩卹盂⑎촴䍾滃</w:t>
      </w:r>
      <w:r>
        <w:rPr/>
        <w:t>ꦩ</w:t>
      </w:r>
      <w:r>
        <w:rPr/>
        <w:t>䠶壎⫂呚</w:t>
      </w:r>
      <w:r>
        <w:rPr/>
        <w:t>ⵧ</w:t>
      </w:r>
      <w:r>
        <w:rPr/>
        <w:t>慤獎姂쉑楉䍓㥥췃敌業䥁弰㪿뿂浺㉀썤娦</w:t>
      </w:r>
      <w:r>
        <w:rPr/>
        <w:t>Ⱘ</w:t>
      </w:r>
      <w:r>
        <w:rPr/>
        <w:t>潙ꆩ嘽㊩싃⨺⥒䑈썑䘲䌊</w:t>
      </w:r>
      <w:r>
        <w:rPr/>
        <w:t>꤬</w:t>
      </w:r>
      <w:r>
        <w:rPr/>
        <w:t>㭟⦮偭疘썔기捐僂♖攵⩵䄷슥⧂⩐前⤱搸㭒䔤㮬汋╮摞壂⩒춥杹㙷㢿炣浵否敗</w:t>
      </w:r>
      <w:r>
        <w:rPr/>
        <w:t>ꔱ</w:t>
      </w:r>
      <w:r>
        <w:rPr/>
        <w:t>祫⺥㈰琵쉎竍쉤湪숦唻뮵㙢</w:t>
      </w:r>
      <w:r>
        <w:rPr/>
        <w:t>ꤳꤷ</w:t>
      </w:r>
      <w:r>
        <w:rPr/>
        <w:t>䘴⪥猬砸樣稱쉨</w:t>
      </w:r>
      <w:r>
        <w:rPr/>
        <w:t>ⱗ</w:t>
      </w:r>
      <w:r>
        <w:rPr/>
        <w:t>捌汇吹平〽杞䨱氵</w:t>
      </w:r>
      <w:r>
        <w:rPr/>
        <w:t>Ⱪ</w:t>
      </w:r>
      <w:r>
        <w:rPr/>
        <w:t>㥢⭐썓㑁㙰揂쉐㵕囂㥗頤氤橪⬹㩮䐨⍟䞘⩒搳⪮</w:t>
      </w:r>
      <w:r>
        <w:rPr/>
        <w:t>ⶡ</w:t>
      </w:r>
      <w:r>
        <w:rPr/>
        <w:t>繨瑧䔮㑰싂䭤㭮杂㮵儮斻瞏㔩쉱䊥슡쉃쉥㥐칺ꍇ㩍䭏㤴穮ㅙ繫싂㩾㙈椵䥬咘橖</w:t>
      </w:r>
      <w:r>
        <w:rPr/>
        <w:t>ꦥ</w:t>
      </w:r>
      <w:r>
        <w:rPr/>
        <w:t>埂僂䙵䋍汲慖泂勂橗到汄䡯㍊䡄쉓㵑⚣ꅋ㦬頰桁游斏⴮슡堲坐쌮⒥帻噴</w:t>
      </w:r>
      <w:r>
        <w:rPr/>
        <w:t>ꥇ</w:t>
      </w:r>
      <w:r>
        <w:rPr/>
        <w:t>걂㥳楳湚卥潴⏂☺뭨䩁䕢쉬恏쉥汀瑂卅县稦剱獗湕㈮浙漣⒮橢䥯䜻㝩ㄯ䥪쵧뗂稲柂焷</w:t>
      </w:r>
      <w:r>
        <w:rPr/>
        <w:t>ⱏ</w:t>
      </w:r>
      <w:r>
        <w:rPr/>
        <w:t>㝰き䭪ꏂ㍤爥繖碬猳墬頸灹䊘뗂傿䤱⍒㌸㌦䉀䉍䍉娶䱪䑖㢡竂敶䁑䛂瓂㘤ꥺ㥪剞抏偠轍琲⿂㨽ꅁ䧂쉊剁廂⥳䮣슏䙷걾䵡敺⍌츻쉶塩㒏げ盂⹰瘶摆⼥떮㤸⑑㤻⧂</w:t>
      </w:r>
      <w:r>
        <w:rPr/>
        <w:t>ꕡⓂ</w:t>
      </w:r>
      <w:r>
        <w:rPr/>
        <w:t>湗湄쉬儭⯂</w:t>
      </w:r>
      <w:r>
        <w:rPr/>
        <w:t>꤬</w:t>
      </w:r>
      <w:r>
        <w:rPr/>
        <w:t>슩␥厵ꎩ떣싂䑃떏松彵愮弲柂渷┶쉙摉枱䠵才슬漴睌⥍ꍫ㌵⩰呍㐥吥㭺䫂춵쉵㍤⽊㈣촤</w:t>
      </w:r>
      <w:r>
        <w:rPr/>
        <w:t>ꤪ</w:t>
      </w:r>
      <w:r>
        <w:rPr/>
        <w:t>庵䤭ヂ⑒⭟漭쉉倶呫乆㑧䦩啠畏⹳橚칌㩙瘩滃㬺⪘</w:t>
      </w:r>
      <w:r>
        <w:rPr/>
        <w:t>⡮</w:t>
      </w:r>
      <w:r>
        <w:rPr/>
        <w:t>慙桭塉㝴䧂묥䈲ㅴ䡩摟繲쏂</w:t>
      </w:r>
      <w:r>
        <w:rPr/>
        <w:t>꧃⤶</w:t>
      </w:r>
      <w:r>
        <w:rPr/>
        <w:t>썹㵉䔯䁥┳琮쉪摂瓎愦뾡㗂㍌</w:t>
      </w:r>
      <w:r>
        <w:rPr/>
        <w:t>ꕓ</w:t>
      </w:r>
      <w:r>
        <w:rPr/>
        <w:t>忂길憬弸䡍椵庥げ䄷灩</w:t>
      </w:r>
      <w:r>
        <w:rPr/>
        <w:t>ꤤ⍄</w:t>
      </w:r>
      <w:r>
        <w:rPr/>
        <w:t>㩬쉹묵⾩칓椶摖쌯싂</w:t>
      </w:r>
      <w:r>
        <w:rPr/>
        <w:t>ⱀ</w:t>
      </w:r>
      <w:r>
        <w:rPr/>
        <w:t>㩷땓</w:t>
      </w:r>
      <w:r>
        <w:rPr/>
        <w:t>⣂</w:t>
      </w:r>
      <w:r>
        <w:rPr/>
        <w:t>ꕩ</w:t>
      </w:r>
      <w:r>
        <w:rPr/>
        <w:t>㌪幇</w:t>
      </w:r>
      <w:r>
        <w:rPr/>
        <w:t>⡊</w:t>
      </w:r>
      <w:r>
        <w:rPr/>
        <w:t>뽆帩</w:t>
      </w:r>
      <w:r>
        <w:rPr/>
        <w:t>ꤤ</w:t>
      </w:r>
      <w:r>
        <w:rPr/>
        <w:t>栥슩⻎䤲穸쉢䜨⑩䐺갨╚毂竍㟎爤슩慢썪㝊䁗礦ヂ湗眷ꎵ䑧</w:t>
      </w:r>
      <w:r>
        <w:rPr/>
        <w:t>Ⱙ</w:t>
      </w:r>
      <w:r>
        <w:rPr/>
        <w:t>书䱮㩪㐯묦㞏뿂䍓⸸㍹㓂㤹걄焴〣㡎听瓂獦灩䁞䉢䔫컂辡㢬䂣䙺㨺娻楯洣敕췂䋂⩈쉞䕶</w:t>
      </w:r>
      <w:r>
        <w:rPr/>
        <w:t>ꕄ</w:t>
      </w:r>
      <w:r>
        <w:rPr/>
        <w:t>䱉偉塚㊘繃瀪썣⩪䡳扵ꌳ婍恋爤噾䴰숯칃呎⿂㚬煕</w:t>
      </w:r>
      <w:r>
        <w:rPr/>
        <w:t>ꕖ</w:t>
      </w:r>
      <w:r>
        <w:rPr/>
        <w:t>촵</w:t>
      </w:r>
      <w:r>
        <w:rPr/>
        <w:t>ⰲ</w:t>
      </w:r>
      <w:r>
        <w:rPr/>
        <w:t>䯂坄珂狂㏂琥䥡겵⦩ㅡ䐮⬯䬲㠶⭲싂⨳䴹お秃쉐囂敢⵸塎㜸幾頊뭚쎮㜹</w:t>
      </w:r>
      <w:r>
        <w:rPr/>
        <w:t>⢱</w:t>
      </w:r>
      <w:r>
        <w:rPr/>
        <w:t>乓䉖뽧</w:t>
      </w:r>
      <w:r>
        <w:rPr/>
        <w:t>꤫</w:t>
      </w:r>
      <w:r>
        <w:rPr/>
        <w:t>桏☽匦橙煱纣噓쉠㭲☫⩥顒栴兓涏딤㍙㝹슡䵅싂긴湲</w:t>
      </w:r>
      <w:r>
        <w:rPr/>
        <w:t>⡦</w:t>
      </w:r>
      <w:r>
        <w:rPr/>
        <w:t>뭫䨯怴吱㬤侘畋㗂楄敳類쉳㘬⩃浅ꄬ獦涬灐⍹猭姂</w:t>
      </w:r>
      <w:r>
        <w:rPr/>
        <w:t>ⱍ</w:t>
      </w:r>
      <w:r>
        <w:rPr/>
        <w:t>漦剹견犱唴塠㥈磂戩劬䝒倰갷㊻婐꥾匰䙦⵵纱⛂楊</w:t>
      </w:r>
      <w:r>
        <w:rPr/>
        <w:t>ⱌ</w:t>
      </w:r>
      <w:r>
        <w:rPr/>
        <w:t>숲亿噚塬吻쏂栺</w:t>
      </w:r>
      <w:r>
        <w:rPr/>
        <w:t>ⵙ</w:t>
      </w:r>
      <w:r>
        <w:rPr/>
        <w:t>㕟瑦㝸洮滂쉍뭵澘ꄨ敗⵫습㠦뽟憡ꥦ塆〪瀫弪潅睁⥣</w:t>
      </w:r>
      <w:r>
        <w:rPr/>
        <w:t>Ⳃ</w:t>
      </w:r>
      <w:r>
        <w:rPr/>
        <w:t>䖣ꌥ</w:t>
      </w:r>
      <w:r>
        <w:rPr/>
        <w:t>⡎</w:t>
      </w:r>
      <w:r>
        <w:rPr/>
        <w:t>㐸</w:t>
      </w:r>
      <w:r>
        <w:rPr/>
        <w:t>ⵗ</w:t>
      </w:r>
      <w:r>
        <w:rPr/>
        <w:t>乴췂쉭땩䅮쉂輳幅两䒮㟂숩亻禣䅚㦵㥀䅎䜭啥쵠捈⨯⬨弣䓂</w:t>
      </w:r>
      <w:r>
        <w:rPr/>
        <w:t>⠸</w:t>
      </w:r>
      <w:r>
        <w:rPr/>
        <w:t>숵佖拂楆势⯃弴쉘ㅸ䷂♷쉡⍅汄塴䤳䬴</w:t>
      </w:r>
      <w:r>
        <w:rPr/>
        <w:t>⠭</w:t>
      </w:r>
      <w:r>
        <w:rPr/>
        <w:t>䚱䵵㛂吪긻</w:t>
      </w:r>
      <w:r>
        <w:rPr/>
        <w:t>⡖</w:t>
      </w:r>
      <w:r>
        <w:rPr/>
        <w:t>ꔸ</w:t>
      </w:r>
      <w:r>
        <w:rPr/>
        <w:t>쉾乯㩁偦</w:t>
      </w:r>
      <w:r>
        <w:rPr/>
        <w:t>ꥌ</w:t>
      </w:r>
      <w:r>
        <w:rPr/>
        <w:t>礬</w:t>
      </w:r>
      <w:r>
        <w:rPr/>
        <w:t>ꗂ</w:t>
      </w:r>
      <w:r>
        <w:rPr/>
        <w:t>넽䥣⧍썑嘨㯂劵湙䑸嘲济䕴睐⽑숬䍏㉤䅉摎㩹䉌捩晌兤</w:t>
      </w:r>
      <w:r>
        <w:rPr/>
        <w:t>ꕬ</w:t>
      </w:r>
      <w:r>
        <w:rPr/>
        <w:t>傩쉇⩠捉摆具䨪搳汦呅㭶㘹田䢵쉠</w:t>
      </w:r>
      <w:r>
        <w:rPr/>
        <w:t>ⴤ</w:t>
      </w:r>
      <w:r>
        <w:rPr/>
        <w:t>䕅汅㙵ꏂ牐湎潗숱癉숬⬴弳⩴㋂뽓쌨</w:t>
      </w:r>
      <w:r>
        <w:rPr/>
        <w:t>꧃</w:t>
      </w:r>
      <w:r>
        <w:rPr/>
        <w:t>奫⽁朴之乄嫂㗂噤䵏긱頣倨乚㌽灭⩭氪ㅱ</w:t>
      </w:r>
      <w:r>
        <w:rPr/>
        <w:t>꧂</w:t>
      </w:r>
      <w:r>
        <w:rPr/>
        <w:t>圪瑕뼹汉啴㥆楖媩夥轹╲煄㌪㓃伺숽뭈㷂䅪ꎱㄴ圫⩓剚</w:t>
      </w:r>
      <w:r>
        <w:rPr/>
        <w:t>ꗃ</w:t>
      </w:r>
      <w:r>
        <w:rPr/>
        <w:t>슬禬獉䳃㭶</w:t>
      </w:r>
      <w:r>
        <w:rPr/>
        <w:t>Ⱚ</w:t>
      </w:r>
      <w:r>
        <w:rPr/>
        <w:t>獓䄯氱쉑긯䐷樸柂轫쉈䴦㭋捬扴⍍乤㜤뼱㩦焪昩凂</w:t>
      </w:r>
      <w:r>
        <w:rPr/>
        <w:t>ꥈ</w:t>
      </w:r>
      <w:r>
        <w:rPr/>
        <w:t>瞵婀㭐怨歖朱廂桉瘦坣䝶쉀娭ꥪ⿃啔␺で梱佴䨽顧顕是뭠䮥楗⧂</w:t>
      </w:r>
      <w:r>
        <w:rPr/>
        <w:t>ⴰ</w:t>
      </w:r>
      <w:r>
        <w:rPr/>
        <w:t>쉺䨪捺떡⮘</w:t>
      </w:r>
      <w:r>
        <w:rPr/>
        <w:t>ꥎ</w:t>
      </w:r>
      <w:r>
        <w:rPr/>
        <w:t>㛂뼯ꍒ☻ꅫ썕揂䊏</w:t>
      </w:r>
      <w:r>
        <w:rPr/>
        <w:t>꧃</w:t>
      </w:r>
      <w:r>
        <w:rPr/>
        <w:t>쉀灂樮쉴⿂㷂磎牴慠⽱攭뭘⪩䰩㭩♹牉깧㓂ォ䩆䑙㭁</w:t>
      </w:r>
      <w:r>
        <w:rPr/>
        <w:t>ꥋ</w:t>
      </w:r>
      <w:r>
        <w:rPr/>
        <w:t>侣</w:t>
      </w:r>
      <w:r>
        <w:rPr/>
        <w:t>ꕴ</w:t>
      </w:r>
      <w:r>
        <w:rPr/>
        <w:t>땂潅沱⹕坡쉘⦬⩏ꥠ슘䱷吶숲栶倸㩠礪䑰뭞쉩瀽兹輴㑤녳㘴㝸䡌湟뿍䱈匯⻂䳂䙺戹䍁⑘⍍㨥墥</w:t>
      </w:r>
      <w:r>
        <w:rPr/>
        <w:t>ꦣ</w:t>
      </w:r>
      <w:r>
        <w:rPr/>
        <w:t>此쉬⹙㥹䠬匭쉅쉨㎻㑵䎱╷涘地⨽囂渻榻䋎㎘</w:t>
      </w:r>
      <w:r>
        <w:rPr/>
        <w:t>⡥</w:t>
      </w:r>
      <w:r>
        <w:rPr/>
        <w:t>䑒곃䀭畷싂㝙獰砬绂煮䫂時煕㵷䜫瑮洶♶녋摷偃慚吲믍넰쉤쉵椩塆숤⤱╃炿娨徏佢轙⽦썥</w:t>
      </w:r>
      <w:r>
        <w:rPr/>
        <w:t>⡁</w:t>
      </w:r>
      <w:r>
        <w:rPr/>
        <w:t>넸슘⹨␫猤㝭堨㑲ꅥが摏숩⪥츷뗂繊唪㛂稪嫂轶祩⛂㢘녃䍉挹㘳╍嘪껂吩汓砊厣煡쉅뽒楗㑁쉣䘴㭓玩</w:t>
      </w:r>
      <w:r>
        <w:rPr/>
        <w:t>ꤸ</w:t>
      </w:r>
      <w:r>
        <w:rPr/>
        <w:t>㵔灺䁃䐱䵬땮捃橄〱䷂䝹싂墿䦡㝩썰摳瀰⩤刻㉒⸫䵲嚵쉐㈦䙙㔰梿慎㟍䝲䍹䬪⭥睂⩟⴮䍀穙墏</w:t>
      </w:r>
      <w:r>
        <w:rPr/>
        <w:t>ꤰ</w:t>
      </w:r>
      <w:r>
        <w:rPr/>
        <w:t>穂䑖昪⽾捶걕䔴睡쉳僂帥ꍣ瀤繧㶘숤㖱橪住催⺥獙䍦䚘㙁剉拂□繮潪㪩䔱睾뭖췂囂쉰ㅂ江䭭딯⥴僂穱ォ㤯嚥䗍</w:t>
      </w:r>
      <w:r>
        <w:rPr/>
        <w:t>꥓</w:t>
      </w:r>
      <w:r>
        <w:rPr/>
        <w:t>武墬␯买쎘瑀框卥쉥㥎澣䷂櫍쉌㬫╮쉲焥栮뾻䵧甶䵃辩ꍧ潢勂彠别䮡</w:t>
      </w:r>
      <w:r>
        <w:rPr/>
        <w:t>ꥊ</w:t>
      </w:r>
      <w:r>
        <w:rPr/>
        <w:t>幂</w:t>
      </w:r>
      <w:r>
        <w:rPr/>
        <w:t>꧂</w:t>
      </w:r>
      <w:r>
        <w:rPr/>
        <w:t>悵▣깎吪䑖ぐ뼵긦琷捵摈䱉쉥⮿抡汔쉵湱쉕㥮恓ꥳ⍖㔱䙥刪輸츲䘷风뾿疿ꌭ뭅㍵歁뽗䚿兵㍬⑑做뮩䡃쉇⮏帰㥶獀쉫晗璬杘侩㍀䉮奸╨绂帯椱숮믂䒩㠩◃㢱⭄⥍䅅⩗⩖⌱싂漷쉑奭</w:t>
      </w:r>
      <w:r>
        <w:rPr/>
        <w:t>ⴤ</w:t>
      </w:r>
      <w:r>
        <w:rPr/>
        <w:t>䱃煐丬扪柂ꍠ䅷㯂뇂넳⍗懃爪枣䋍슩ꍹ䵥㔷캬䞿㜹긴㵎컂橣땟䕑曂刳繘當┪墿䁑椰㘶ꍢ串䴭䁔⽬倬撡⭺捾晒䍙嘤顱慾⹥顁伳䅴癞嘴⺩種噎촦쵌</w:t>
      </w:r>
      <w:r>
        <w:rPr/>
        <w:t>ⶻ♁</w:t>
      </w:r>
      <w:r>
        <w:rPr/>
        <w:t>敎槃啧</w:t>
      </w:r>
      <w:r>
        <w:rPr/>
        <w:t>꧂</w:t>
      </w:r>
      <w:r>
        <w:rPr/>
        <w:t>쉆⩭싂쉕㠹恬쉎</w:t>
      </w:r>
      <w:r>
        <w:rPr/>
        <w:t>⢣</w:t>
      </w:r>
      <w:r>
        <w:rPr/>
        <w:t>斵歀⑭뽦㕖㥨窻掩츲⑎拃天䁩㖵哂쵐췃⥧䭘楈瀷楙쎣稲癴⍥漬別싂노⫎櫂떱䰩㯎쉷쉫憿瑉朸係</w:t>
      </w:r>
      <w:r>
        <w:rPr/>
        <w:t>ⱥ</w:t>
      </w:r>
      <w:r>
        <w:rPr/>
        <w:t>爴榩㓂⩬眤顀㢡䝫嫂便䘭牅挳䦱浄顸橶惂싃䙒伩楲♭⩷瞮⬻剕</w:t>
      </w:r>
      <w:r>
        <w:rPr/>
        <w:t>ꦵ</w:t>
      </w:r>
      <w:r>
        <w:rPr/>
        <w:t>㔪櫍呸㓂噈䆻㝭堶坴䑕⍔吨惂䑅繒ꎿ⚣싎</w:t>
      </w:r>
      <w:r>
        <w:rPr/>
        <w:t>⣂</w:t>
      </w:r>
      <w:r>
        <w:rPr/>
        <w:t>쉡僂唪싂撡⩬㍰⸲㜩轧</w:t>
      </w:r>
      <w:r>
        <w:rPr/>
        <w:t>ⴽ</w:t>
      </w:r>
      <w:r>
        <w:rPr/>
        <w:t>圫ね⨥䩇ꎩ堬瑎넽噪⭅戳</w:t>
      </w:r>
      <w:r>
        <w:rPr/>
        <w:t>ꕀꕂ</w:t>
      </w:r>
      <w:r>
        <w:rPr/>
        <w:t>쉡㎩䉞ꇂ䌫穵傩剠急</w:t>
      </w:r>
      <w:r>
        <w:rPr/>
        <w:t>ꥆ</w:t>
      </w:r>
      <w:r>
        <w:rPr/>
        <w:t>扎썵</w:t>
      </w:r>
      <w:r>
        <w:rPr/>
        <w:t>ꦩ</w:t>
      </w:r>
      <w:r>
        <w:rPr/>
        <w:t>숨溥쵃䑐䩁쉆ꅁ쉋戲깺⼳梱剓秂䁠䯂祧䇃숯뼳墩䙅婴偾師숽步뽵稣恀楗濂江繷礰⹳㝓纥扄⹕⫂永䝙㵳獒副摸傣</w:t>
      </w:r>
      <w:r>
        <w:rPr/>
        <w:t>ꕮ</w:t>
      </w:r>
      <w:r>
        <w:rPr/>
        <w:t>䝬秂㔶</w:t>
      </w:r>
      <w:r>
        <w:rPr/>
        <w:t>⡢</w:t>
      </w:r>
      <w:r>
        <w:rPr/>
        <w:t>頬栤癪徻灧燍⭢⚡깅偙☩䱲顊彧慺㕀슬橔ꄽ䜲咬䉣숮摎歺䅡䱚숣䖻呣澥깫ꍲ걬楯榥ꌸ㈫涘⭣숹丵呙⸊匨垏㜱䏍</w:t>
      </w:r>
      <w:r>
        <w:rPr/>
        <w:t>⢩</w:t>
      </w:r>
      <w:r>
        <w:rPr/>
        <w:t>쉐伨顖칀皥毂⹂㩸</w:t>
      </w:r>
      <w:r>
        <w:rPr/>
        <w:t>ⵈ</w:t>
      </w:r>
      <w:r>
        <w:rPr/>
        <w:t>㉔슏佊ꅪ㴤ꅤ橒浥⹕痂쉪쉔繚煂⨦倩硾쉴斡渥⨷쌮뼵䍠㛂쉱⸭㎬㫂爱昫</w:t>
      </w:r>
      <w:r>
        <w:rPr/>
        <w:t>ⷃꥋ</w:t>
      </w:r>
      <w:r>
        <w:rPr/>
        <w:t>쵴乘슮坾楤摎廂畊䩒숤㛍⽃䳍⫂꥕쉣</w:t>
      </w:r>
      <w:r>
        <w:rPr/>
        <w:t>Ⱙ</w:t>
      </w:r>
      <w:r>
        <w:rPr/>
        <w:t>縺쉳淂싂亱⩕倪奴呓慁倪⭁㕓㐮칡瑆圱␤뭩쉒珂輳㭙昴敋楥㵥㑥啾天숯憡乳汯</w:t>
      </w:r>
      <w:r>
        <w:rPr/>
        <w:t>ꦿ</w:t>
      </w:r>
      <w:r>
        <w:rPr/>
        <w:t>彩䪩</w:t>
      </w:r>
      <w:r>
        <w:rPr/>
        <w:t>ꕈ</w:t>
      </w:r>
      <w:r>
        <w:rPr/>
        <w:t>究堻磂㥥묪㡬䵞桀瑅滂</w:t>
      </w:r>
      <w:r>
        <w:rPr/>
        <w:t>⣂</w:t>
      </w:r>
      <w:r>
        <w:rPr/>
        <w:t>䉂썃쉾乡ぺ睡㉏焬㦵캩⨱竂捯</w:t>
      </w:r>
      <w:r>
        <w:rPr/>
        <w:t>⣂</w:t>
      </w:r>
      <w:r>
        <w:rPr/>
        <w:t>暿串</w:t>
      </w:r>
      <w:r>
        <w:rPr/>
        <w:t>ꔩ</w:t>
      </w:r>
      <w:r>
        <w:rPr/>
        <w:t>㩶帣녾㡣㙂ꍣ欫吷産穐칐䊮纥灪湴䘴番</w:t>
      </w:r>
      <w:r>
        <w:rPr/>
        <w:t>ꦱ⵳</w:t>
      </w:r>
      <w:r>
        <w:rPr/>
        <w:t>捆㖩␮伩飂懂건涡潆瞬㝮싂숴㐷⎮⬵긴䝖噊礩갵묪칾祥㙫</w:t>
      </w:r>
      <w:r>
        <w:rPr/>
        <w:t>ꗂ</w:t>
      </w:r>
      <w:r>
        <w:rPr/>
        <w:t>걗桬⩅☭쉳乲䙶숱灉圱歯癆け</w:t>
      </w:r>
      <w:r>
        <w:rPr/>
        <w:t>ꔱ</w:t>
      </w:r>
      <w:r>
        <w:rPr/>
        <w:t>㚏墏⤱㡳挤硚敺쵮㗂横쉧㍳矂䅡뭷䱟杌⦱▩彚껂䉕쉁║瀴偧䧂汲땞</w:t>
      </w:r>
      <w:r>
        <w:rPr/>
        <w:t>ꖥ</w:t>
      </w:r>
      <w:r>
        <w:rPr/>
        <w:t>쉓╊䰽㗂⩇</w:t>
      </w:r>
      <w:r>
        <w:rPr/>
        <w:t>ꥅ</w:t>
      </w:r>
      <w:r>
        <w:rPr/>
        <w:t>畟潏쉃쉅杍姎⼬䆮㥋㦏懎浶塨扦싂䙲湹㭕杙⭁⮮㡸뽅ㅯ뮘橡矂㙥獇</w:t>
      </w:r>
      <w:r>
        <w:rPr/>
        <w:t>⡃</w:t>
      </w:r>
      <w:r>
        <w:rPr/>
        <w:t>湎畃師㤱뿃깄璣⮘㭂쉘䑊硾</w:t>
      </w:r>
      <w:r>
        <w:rPr/>
        <w:t>ꤹ</w:t>
      </w:r>
      <w:r>
        <w:rPr/>
        <w:t>朴䭬</w:t>
      </w:r>
      <w:r>
        <w:rPr/>
        <w:t>ꤹ</w:t>
      </w:r>
      <w:r>
        <w:rPr/>
        <w:t>녷숶婖䟂ꍃ䧂福頫쵋優嘽塅毂쉡祍暩㑆㙯頥䪻䉃唵瑚碥⩄쉶㉹捨䅳꥞儶녊┯䶡츶쵠獅㕞拂䖿圬ꎘ쉹㉚㨹淂晙䞿䅊彬癗쉕秃剐ꇍ祑</w:t>
      </w:r>
      <w:r>
        <w:rPr/>
        <w:t>ꤴ</w:t>
      </w:r>
      <w:r>
        <w:rPr/>
        <w:t>勃⺩毃쉡</w:t>
      </w:r>
      <w:r>
        <w:rPr/>
        <w:t>꤫</w:t>
      </w:r>
      <w:r>
        <w:rPr/>
        <w:t>湗꥖⌽䳂煕活Ⓝ긤囂⛂ꍏ싂쉟顓⬽습〮䍇쉟숳</w:t>
      </w:r>
      <w:r>
        <w:rPr/>
        <w:t>ꕱ▩</w:t>
      </w:r>
      <w:r>
        <w:rPr/>
        <w:t>桥輰ꄱ䩄汖숭숸濂恞묣歡侵뼱䕞쉴殥⏂礣扣</w:t>
      </w:r>
      <w:r>
        <w:rPr/>
        <w:t>꧂</w:t>
      </w:r>
      <w:r>
        <w:rPr/>
        <w:t>獖⺱幃颏㕵㍧쉠繆䅥</w:t>
      </w:r>
      <w:r>
        <w:rPr/>
        <w:t>꧂</w:t>
      </w:r>
      <w:r>
        <w:rPr/>
        <w:t>杤碮</w:t>
      </w:r>
      <w:r>
        <w:rPr/>
        <w:t>꤬</w:t>
      </w:r>
      <w:r>
        <w:rPr/>
        <w:t>䘱縴⍬䦘㫂␪땦䗂䪥健潌쉷穦穪廂䁨⽰䢘슩穁歮䌹䚩싂䰺灥녰浠⸷쉷</w:t>
      </w:r>
      <w:r>
        <w:rPr/>
        <w:t>ꔸ⫂</w:t>
      </w:r>
      <w:r>
        <w:rPr/>
        <w:t>䐪繺昫僂暬슘样啉쉴걭獱漩㈮咿测땷挥䡠眮穊桩䈦僂䙚潙摅抩㔻䳂㤫址숱㑇</w:t>
      </w:r>
      <w:r>
        <w:rPr/>
        <w:t>ꤪ</w:t>
      </w:r>
      <w:r>
        <w:rPr/>
        <w:t>佧庮싂欨爬뽎幺딵㙗夥夷䝙⑥䕧噲练ォ䃃䔻䭸⥉쵸仂偳ꆩ⩊䥢⌯㇂枱</w:t>
      </w:r>
      <w:r>
        <w:rPr/>
        <w:t>꧂</w:t>
      </w:r>
      <w:r>
        <w:rPr/>
        <w:t>敚䳍穓燂⮵噬</w:t>
      </w:r>
      <w:r>
        <w:rPr/>
        <w:t>ꤰ⬺</w:t>
      </w:r>
      <w:r>
        <w:rPr/>
        <w:t>楣㥘♎㙟⥩곍⥬</w:t>
      </w:r>
      <w:r>
        <w:rPr/>
        <w:t>ⷍ</w:t>
      </w:r>
      <w:r>
        <w:rPr/>
        <w:t>넭념쵰塩㥴⬴桮呄넱彃ꌊ祘晚慉ㅦ䯂썋䍰뼨睂⍰칦櫂朻ぱ奚⪵䰷⩮桀愫䷃숴ꥢ쉟슩輺숸窡顠숪〰幵⚘䉠䭣컍啙㥴㍨敶妬㓃䍗␹㘫⽩숹䊣瀣瘪┦㠦瑬㙱杖갫礣껂牖딺넽숯</w:t>
      </w:r>
      <w:r>
        <w:rPr/>
        <w:t>ⱃ</w:t>
      </w:r>
      <w:r>
        <w:rPr/>
        <w:t>奱쉭㓂</w:t>
      </w:r>
      <w:r>
        <w:rPr/>
        <w:t>ꦿ</w:t>
      </w:r>
      <w:r>
        <w:rPr/>
        <w:t>㑚婦싃湀全旎噤晈珂䙈眣㥮⩞捒沏⩊搫佔搭余竂썚椲倯慬ꍯ</w:t>
      </w:r>
      <w:r>
        <w:rPr/>
        <w:t>ⷂ</w:t>
      </w:r>
      <w:r>
        <w:rPr/>
        <w:t>牘䀩獢凂啾숪⯂䚵敋</w:t>
      </w:r>
      <w:r>
        <w:rPr/>
        <w:t>꧂</w:t>
      </w:r>
      <w:r>
        <w:rPr/>
        <w:t>䨣⫂㑊䝁䍵轫个䁦摌뽲䉎泂樹牧곂䑸⯂恟䬵縩䕫眩츱轫曂佂恵迂丰䑇䱉㥖슿칋땆⽂⺘痎⥕獖挱◂水숴⌸䕯㑂摓悥犮⵱瘪桒⯂杍槂쉭㥨倱䅬</w:t>
      </w:r>
      <w:r>
        <w:rPr/>
        <w:t>ⱁ☱</w:t>
      </w:r>
      <w:r>
        <w:rPr/>
        <w:t>쉑갥汢⬽㍍㤣沩⭹䤰松㎏梥便⩕䤤㤭䍲伷嘭爣䤽繧彄乕㔶嘻値⭑愪窘畹칎幀湙㤴澥싂ꍣ婌쉠䭫ㄴ䈩䀽纣♉䍧䩗汈숶打뽾捶쉐쉃惂狂䉳⍚勂桫䐮䑾숹橞㵱ꆵ⍩潔뾱味침彁奰쉚㭢炵係숨</w:t>
      </w:r>
      <w:r>
        <w:rPr/>
        <w:t>ꥒ</w:t>
      </w:r>
      <w:r>
        <w:rPr/>
        <w:t>琲獡ꍰ匴瑓嘶쉢浒때䥶壍ꥱ䰬濎噓烍⨵ㄳ䋂偌䕎䝆쉯㝕</w:t>
      </w:r>
      <w:r>
        <w:rPr/>
        <w:t>ⱗ</w:t>
      </w:r>
      <w:r>
        <w:rPr/>
        <w:t>歁敫⧂縬彬䩪㑉䁧⩈摢㬦唻輤</w:t>
      </w:r>
      <w:r>
        <w:rPr/>
        <w:t>ꤸ</w:t>
      </w:r>
      <w:r>
        <w:rPr/>
        <w:t>녒斮扮⨩た䨭辬쉰癏⍡䅉䕩╍㜬숥潌祫檻掬ꅗ旂摴䙦땮數圭⥌㌫器싂싂쉓㵧ꄦ㗂彉睖婾쉷ぢ⍁氩慨烂쉹䗂싃獱獺〱⨱呾숫氳</w:t>
      </w:r>
      <w:r>
        <w:rPr/>
        <w:t>ⱖ</w:t>
      </w:r>
      <w:r>
        <w:rPr/>
        <w:t>䑋㥎ㅸ繠╮杸氺㉳䙬䚬䉱乃汓硲칔瑱皥爰㪥㭴쉑滂徱䏎焻恨帽㙚夣塌㵅匥㡥顸䝚渪偒</w:t>
      </w:r>
      <w:r>
        <w:rPr/>
        <w:t>ⴥ</w:t>
      </w:r>
      <w:r>
        <w:rPr/>
        <w:t>垩晕쉂숷婺䫂㭘썭砸䡾否쉃숻쉡ꅙ숹㞵䄭啲煪</w:t>
      </w:r>
      <w:r>
        <w:rPr/>
        <w:t>ꕾ</w:t>
      </w:r>
      <w:r>
        <w:rPr/>
        <w:t>䯃㞮㴴獯䩡栶㭚呢琲怶땭♅</w:t>
      </w:r>
      <w:r>
        <w:rPr/>
        <w:t>ꥅ</w:t>
      </w:r>
      <w:r>
        <w:rPr/>
        <w:t>奖</w:t>
      </w:r>
      <w:r>
        <w:rPr/>
        <w:t>꧂</w:t>
      </w:r>
      <w:r>
        <w:rPr/>
        <w:t>坲⤺䍰⹭催奐╥惂吨쵾쉎ꅐ䟂</w:t>
      </w:r>
      <w:r>
        <w:rPr/>
        <w:t>⡙⦥</w:t>
      </w:r>
      <w:r>
        <w:rPr/>
        <w:t>槂쉢歚嚡</w:t>
      </w:r>
      <w:r>
        <w:rPr/>
        <w:t>⠤</w:t>
      </w:r>
      <w:r>
        <w:rPr/>
        <w:t>슥塎쉤슬㵗⭠</w:t>
      </w:r>
      <w:r>
        <w:rPr/>
        <w:t>⡖</w:t>
      </w:r>
      <w:r>
        <w:rPr/>
        <w:t>吰숵惂깹췂㑋佌숵颡顉礭䏃숣㥍쉾⚣栥㥉啙걠扬浠쉫긲䄥䶘䴯偎仂쉯걡숭浱儲⽮㯂䃂䕉곂䲡佾支兖㞘姂䍘䒱긣䐲땘嗂⩶祕⵫䜨挷恶</w:t>
      </w:r>
      <w:r>
        <w:rPr/>
        <w:t>Ⱕ</w:t>
      </w:r>
      <w:r>
        <w:rPr/>
        <w:t>て辵䠸眩㤯夣칇轎숤周뭷䑦ꌊ瀺쉲⮱㴯㐤쉚圸祗ꏂ夫䜫橍㊻갱㕖玩</w:t>
      </w:r>
      <w:r>
        <w:rPr/>
        <w:t>ⷂ</w:t>
      </w:r>
      <w:r>
        <w:rPr/>
        <w:t>倶吥╔瓂幥㥵</w:t>
      </w:r>
      <w:r>
        <w:rPr/>
        <w:t>⡚</w:t>
      </w:r>
      <w:r>
        <w:rPr/>
        <w:t>쉵漪싂汲癒轰쉚</w:t>
      </w:r>
      <w:r>
        <w:rPr/>
        <w:t>ⵋ</w:t>
      </w:r>
      <w:r>
        <w:rPr/>
        <w:t>숽쉰꧎奢숩ꎩ暥搪灸䥁淂䩊癏⩉楥묷⍘顐爽㑚剉㦿楒㈨䩸⽦䗂䒵搶䡹汱䩃朣櫎</w:t>
      </w:r>
      <w:r>
        <w:rPr/>
        <w:t>ⱀ</w:t>
      </w:r>
      <w:r>
        <w:rPr/>
        <w:t>䮩慃兯ꇂ偳곂徏쉌灭䈣㍁䗂䞥怣搸칭ꇃ彧䫂沬坤</w:t>
      </w:r>
      <w:r>
        <w:rPr/>
        <w:t>⠴</w:t>
      </w:r>
      <w:r>
        <w:rPr/>
        <w:t>촭䠪憩佒沮㙏䈹瑙⑳딴㭠쏂䝀쉌癘깂</w:t>
      </w:r>
      <w:r>
        <w:rPr/>
        <w:t>⡮</w:t>
      </w:r>
      <w:r>
        <w:rPr/>
        <w:t>砩䙈䍱㯂敩䛂廂䐵畗넹㶿츰㢬佄剧㨤䄲㉾奍輻䑃獅䝊啂춡杀嗂櫂쉸禘繇慞滂伺쉟</w:t>
      </w:r>
      <w:r>
        <w:rPr/>
        <w:t>⡸</w:t>
      </w:r>
      <w:r>
        <w:rPr/>
        <w:t>䔨擂</w:t>
      </w:r>
      <w:r>
        <w:rPr/>
        <w:t>⡳</w:t>
      </w:r>
      <w:r>
        <w:rPr/>
        <w:t>䀶㦻恥싎則椪걠瘵䵥䐸쵕㓃礮幩潠⻎稴⑵⑉撣㉣쉂⹆埂쵋싂晁顬佴帨灁뽷ガ⧂攽䥱噞썇瑯㶵獴쉚久慞廂優樫坟溻㝦洮♩ꍢ숮婷䭢쉣务숶戨䅀쉺</w:t>
      </w:r>
      <w:r>
        <w:rPr/>
        <w:t>ꕃ</w:t>
      </w:r>
      <w:r>
        <w:rPr/>
        <w:t>쉤佭戣녓ケㅋ燂뾘㑰⥒干涡桯〪㷂曂兤幙䭆␨╩㝸檣㉸겡廍慸깓숦漶伱煹縲甦晨癗卸瘷╫⧂쏍獰</w:t>
      </w:r>
      <w:r>
        <w:rPr/>
        <w:t>ⵆ</w:t>
      </w:r>
      <w:r>
        <w:rPr/>
        <w:t>椤乡睔뭏睪慪</w:t>
      </w:r>
      <w:r>
        <w:rPr/>
        <w:t>ⵊ</w:t>
      </w:r>
      <w:r>
        <w:rPr/>
        <w:t>쉨潁숨쌯樳捹䅵⨮⫂撬㭖煄컂⻂⥦圷</w:t>
      </w:r>
      <w:r>
        <w:rPr/>
        <w:t>ꕨ</w:t>
      </w:r>
      <w:r>
        <w:rPr/>
        <w:t>칣䅔䂱걏㌦⪿싂</w:t>
      </w:r>
      <w:r>
        <w:rPr/>
        <w:t>ⰷ</w:t>
      </w:r>
      <w:r>
        <w:rPr/>
        <w:t>꤬</w:t>
      </w:r>
      <w:r>
        <w:rPr/>
        <w:t>⢵</w:t>
      </w:r>
      <w:r>
        <w:rPr/>
        <w:t>瓂畎</w:t>
      </w:r>
      <w:r>
        <w:rPr/>
        <w:t>ⴻ</w:t>
      </w:r>
      <w:r>
        <w:rPr/>
        <w:t>䃂桕</w:t>
      </w:r>
      <w:r>
        <w:rPr/>
        <w:t>ꕲ</w:t>
      </w:r>
      <w:r>
        <w:rPr/>
        <w:t>欳</w:t>
      </w:r>
      <w:r>
        <w:rPr/>
        <w:t>⡺</w:t>
      </w:r>
      <w:r>
        <w:rPr/>
        <w:t>瑨㉲㧂㤫䥮眪㉈㝶䁵㘵⪡㡕坰壎묪輳顑㕞淂뽊</w:t>
      </w:r>
      <w:r>
        <w:rPr/>
        <w:t>ⱡ</w:t>
      </w:r>
      <w:r>
        <w:rPr/>
        <w:t>碱</w:t>
      </w:r>
      <w:r>
        <w:rPr/>
        <w:t>ⵤ</w:t>
      </w:r>
      <w:r>
        <w:rPr/>
        <w:t>땴頤犡䔴燂祉숭쉕㡙╫彃娴㬭澡쎻渤兕쉡습稨湊䰷扆潷潢ꅠ</w:t>
      </w:r>
      <w:r>
        <w:rPr/>
        <w:t>ꕳ</w:t>
      </w:r>
      <w:r>
        <w:rPr/>
        <w:t>湕怯湳㉵칯㫎婠숸杔噉恀獎㑁슬呕䡶廍珂숣</w:t>
      </w:r>
      <w:r>
        <w:rPr/>
        <w:t>Ⱝ</w:t>
      </w:r>
      <w:r>
        <w:rPr/>
        <w:t>䙮䦣晓쉡䱬顐姍瘯썷稬⩀㵺摳材㭔檥空썟桎娤㒡䠣父歳医㖥꧎⩴싂㠦숰ㅫ倨彘㴽恮主摳쉹掣떩䉪硚砶㘶䧂縤竂</w:t>
      </w:r>
      <w:r>
        <w:rPr/>
        <w:t>ꗂ</w:t>
      </w:r>
      <w:r>
        <w:rPr/>
        <w:t>沩쉋䅷套싂啖䕎婡犥숱掵㒩⽓迂坏숪捥䥓</w:t>
      </w:r>
      <w:r>
        <w:rPr/>
        <w:t>ꤻ</w:t>
      </w:r>
      <w:r>
        <w:rPr/>
        <w:t>摧睖䍋땾갸싂䁣♙䛍庱㪵噡⪥氫䠩쉒彎楯玏燍⵸玮礥䡉䝎⑹⫂敬ㄦ䜲쉧䅈癳楉瑧뽟䆩橂癑䭌ꅔ娫쉉칆潉囂婵偘噃쉯祹</w:t>
      </w:r>
      <w:r>
        <w:rPr/>
        <w:t>ⱪ</w:t>
      </w:r>
      <w:r>
        <w:rPr/>
        <w:t>썺⭾橚瘽嘴係⨷숬걬睯숳ꆘ쉺敧樵傱걥</w:t>
      </w:r>
      <w:r>
        <w:rPr/>
        <w:t>ꦻ</w:t>
      </w:r>
      <w:r>
        <w:rPr/>
        <w:t>땾䕱⑍김쉉♀晄仂䌨娲爊⎵琬⤣</w:t>
      </w:r>
      <w:r>
        <w:rPr/>
        <w:t>ꦡ</w:t>
      </w:r>
      <w:r>
        <w:rPr/>
        <w:t>ㅘ㴨⾘㴦㮣떵걲뭪睫辥佗䴪⑸쉖쉞操䥅潐江噺倬奵䅐⩩꥘偃婦噎楃㎬帯攩⍏漦ꌰ頪炮䤻捈县썗䩴女㢱꺬㘻啫칳䘳숭睎쉳⩥䵨</w:t>
      </w:r>
      <w:r>
        <w:rPr/>
        <w:t>ꕴ</w:t>
      </w:r>
      <w:r>
        <w:rPr/>
        <w:t>慆䐷敱㣎楸奕〯뿂㥶쉅㩭奾㒩쉵</w:t>
      </w:r>
      <w:r>
        <w:rPr/>
        <w:t>ꤰ</w:t>
      </w:r>
      <w:r>
        <w:rPr/>
        <w:t>숺㙟欴숪㕡呰げ兊潃敠潾熡均䮱䠯쉯촬伨䐳⭺乱䝧碏砦싍㋂瑲婚瘱噚쌽ィ⤷㥮⼩쉬뼭湅淎⸶쉫痃䨵쉠䍁㯂濂⩘牒칹帮轧䱞扞単䦘教䄪ꍄ숰㭳꥾쉢</w:t>
      </w:r>
      <w:r>
        <w:rPr/>
        <w:t>ꥉ</w:t>
      </w:r>
      <w:r>
        <w:rPr/>
        <w:t>䊥</w:t>
      </w:r>
      <w:r>
        <w:rPr/>
        <w:t>ꦘ</w:t>
      </w:r>
      <w:r>
        <w:rPr/>
        <w:t>㙳</w:t>
      </w:r>
      <w:r>
        <w:rPr/>
        <w:t>ꕒ⹂</w:t>
      </w:r>
      <w:r>
        <w:rPr/>
        <w:t>恔쵯䭾⬻썹氮슩␴숫⍥晫睹</w:t>
      </w:r>
      <w:r>
        <w:rPr/>
        <w:t>ꖣ</w:t>
      </w:r>
      <w:r>
        <w:rPr/>
        <w:t>禣쉩쉡슏⩊榣嘻䬷䧂穋쉓橩䷂⸪轏쉲뽷䷂쵂</w:t>
      </w:r>
      <w:r>
        <w:rPr/>
        <w:t>⠵</w:t>
      </w:r>
      <w:r>
        <w:rPr/>
        <w:t>礯拂쉙썰䥗䱷㍷周䅡㙫柍⵭繙⹫潠㩗湣呥滂㩒</w:t>
      </w:r>
      <w:r>
        <w:rPr/>
        <w:t>⠬</w:t>
      </w:r>
      <w:r>
        <w:rPr/>
        <w:t>䧂♐습珂桠숺浱框轟祦䑦嗂幷</w:t>
      </w:r>
      <w:r>
        <w:rPr/>
        <w:t>꤭</w:t>
      </w:r>
      <w:r>
        <w:rPr/>
        <w:t>싂⽬ㄸ圮奔来숮永</w:t>
      </w:r>
      <w:r>
        <w:rPr/>
        <w:t>ꕪ</w:t>
      </w:r>
      <w:r>
        <w:rPr/>
        <w:t>轗䞬쉄㢱轹⧂䉘潓⬥ꅀ渶쉊〭䡇搵攨⴪氰䭓疡到</w:t>
      </w:r>
      <w:r>
        <w:rPr/>
        <w:t>Ⱜ</w:t>
      </w:r>
      <w:r>
        <w:rPr/>
        <w:t>湟䌣攦璘卂䎻橎</w:t>
      </w:r>
      <w:r>
        <w:rPr/>
        <w:t>⡸</w:t>
      </w:r>
      <w:r>
        <w:rPr/>
        <w:t>넦痂⍎杋坂礮싎</w:t>
      </w:r>
      <w:r>
        <w:rPr/>
        <w:t>ⵋ</w:t>
      </w:r>
      <w:r>
        <w:rPr/>
        <w:t>䑰奲⩙䳍䑈敺㉉겵恟</w:t>
      </w:r>
      <w:r>
        <w:rPr/>
        <w:t>ꤵ</w:t>
      </w:r>
      <w:r>
        <w:rPr/>
        <w:t>滂㥢㜰㝎䑧슿潲썴夲㎘汶⍓⫃䝁㔣䈻厣浱ꏂ橄┰顪䱮쉖㙫숮㠮頥洣긩㉇쉬⨥⩘믂뽈䃂칲䁪칖㯎繕쉥〯쉉칭䁈卾⩲</w:t>
      </w:r>
      <w:r>
        <w:rPr/>
        <w:t>꧂◂</w:t>
      </w:r>
      <w:r>
        <w:rPr/>
        <w:t>䦏㈱⥠㈷㝳⛎䕥녣⧃ꍆ䵙㔨怬⫂ヂ春㥎儷礥捒◃繚㢡儻ヂ⌵悘컂硔</w:t>
      </w:r>
      <w:r>
        <w:rPr/>
        <w:t>ⱖ</w:t>
      </w:r>
      <w:r>
        <w:rPr/>
        <w:t>汸穔矂㥂쉏湶䱢⛂娱</w:t>
      </w:r>
      <w:r>
        <w:rPr/>
        <w:t>ꤱ</w:t>
      </w:r>
      <w:r>
        <w:rPr/>
        <w:t>奸싂䠱⫂獗奴㑵촸煭桦恭歲㐤祋忂숪㭤䝚㌪⑮⪡旂슩슘扭剰楱싂㥟搴娵汥쉣╩뽬</w:t>
      </w:r>
      <w:r>
        <w:rPr/>
        <w:t>ⵔ</w:t>
      </w:r>
      <w:r>
        <w:rPr/>
        <w:t>桎曂瑶搮参彲</w:t>
      </w:r>
      <w:r>
        <w:rPr/>
        <w:t>⠹</w:t>
      </w:r>
      <w:r>
        <w:rPr/>
        <w:t>捆攮水坦帣䲬捪涿</w:t>
      </w:r>
      <w:r>
        <w:rPr/>
        <w:t>⡒</w:t>
      </w:r>
      <w:r>
        <w:rPr/>
        <w:t>朵♙瑋幆쉉兑曂䴬楞嗂㤶忂潹ꆣ䡓䐫獇츮樱冻坪礲⌸㡋塢䚥쉠轲樸</w:t>
      </w:r>
      <w:r>
        <w:rPr/>
        <w:t>꧂</w:t>
      </w:r>
      <w:r>
        <w:rPr/>
        <w:t>䝺楃ꌷ┥捁䷂㠹⑪䥷</w:t>
      </w:r>
      <w:r>
        <w:rPr/>
        <w:t>ꥒ</w:t>
      </w:r>
      <w:r>
        <w:rPr/>
        <w:t>噁쉱䋂⍾걋㵧冻瘣</w:t>
      </w:r>
      <w:r>
        <w:rPr/>
        <w:t>ⵖ</w:t>
      </w:r>
      <w:r>
        <w:rPr/>
        <w:t>克嚬⍫싂爸奋伱佞剠</w:t>
      </w:r>
      <w:r>
        <w:rPr/>
        <w:t>ⱋ</w:t>
      </w:r>
      <w:r>
        <w:rPr/>
        <w:t>偁怰♧⑁檘쉡劘吱⚣⍯瓂쉇㕏⩀긫机╀</w:t>
      </w:r>
      <w:r>
        <w:rPr/>
        <w:t>ⱇ</w:t>
      </w:r>
      <w:r>
        <w:rPr/>
        <w:t>䭐灎楬然㨲㝤潱敫䯂佂偩㢣潭㵗坢뭏憥썗献噏溥䑂䟎洊㌱쉚汊〦剨娴伵獄뾩风넱䁁㨣珂健䤴⹡乧㉇숳䐫唥츳弣洱긭믂땈㵸䬥⽎圭奴깤⥰㡣㇂㑓轠싂歋囂利曂婨䂵灄⌴硒䤷䂡剺獨쉥卯绂ꅶ繚竍洩쉺⑪♵묫⑲卌曂ꍲ㨽㫂畹싂뼫</w:t>
      </w:r>
      <w:r>
        <w:rPr/>
        <w:t>ꦿ⌲</w:t>
      </w:r>
      <w:r>
        <w:rPr/>
        <w:t>䝡</w:t>
      </w:r>
      <w:r>
        <w:rPr/>
        <w:t>⡶</w:t>
      </w:r>
      <w:r>
        <w:rPr/>
        <w:t>愸㢿爳⩗嫂␴䣂쉏啾牫眥橠</w:t>
      </w:r>
      <w:r>
        <w:rPr/>
        <w:t>꤭</w:t>
      </w:r>
      <w:r>
        <w:rPr/>
        <w:t>秂楮摒▏쉞⺿毂确穞剩㝶濂ꅒ䨥⒣땙穖ꥢ久╒彫⚏烂竂頳頪䅭础⼥</w:t>
      </w:r>
      <w:r>
        <w:rPr/>
        <w:t>ꕤ</w:t>
      </w:r>
      <w:r>
        <w:rPr/>
        <w:t>싃싂桞</w:t>
      </w:r>
      <w:r>
        <w:rPr/>
        <w:t>ꥃ</w:t>
      </w:r>
      <w:r>
        <w:rPr/>
        <w:t>㪿㌮쉰噗癳辘뭰┻싂眶竂ꅨ潹썵</w:t>
      </w:r>
      <w:r>
        <w:rPr/>
        <w:t>ⵐ⧂</w:t>
      </w:r>
      <w:r>
        <w:rPr/>
        <w:t>灔㉟曍⍎쉞泂吷晠⑭캵着䛂땘䁑楾禩㉓싂녪䠵곂⥾湃ㅸ楕砷䁎瀽䁈轕偨䋂瘤뾡䑬꥾䄥㟂숶碮痃䠭ㄣ䕂㣂棂睏ヂ轗◂佇礷哂</w:t>
      </w:r>
      <w:r>
        <w:rPr/>
        <w:t>Ⱶ</w:t>
      </w:r>
      <w:r>
        <w:rPr/>
        <w:t>㚱㴶꺥</w:t>
      </w:r>
      <w:r>
        <w:rPr/>
        <w:t>ꕖ</w:t>
      </w:r>
      <w:r>
        <w:rPr/>
        <w:t>晒⸷䭩䝓祵丯轀啎⪬磂猥쉲㮡浣奚ꄪ노䷂쉊믂㵵潟㉶掱䕹</w:t>
      </w:r>
      <w:r>
        <w:rPr/>
        <w:t>ꗎ</w:t>
      </w:r>
      <w:r>
        <w:rPr/>
        <w:t>刷䄣㭀幁ꍁ礥촵洹杖䷍楾⫎쵪슮盂㐩㦮穗⤻ꅙ㭶뭩戶庮⼳㷂橾兕汸⭏ꥦㅐ縹쌽䱯꺘㵖慃</w:t>
      </w:r>
      <w:r>
        <w:rPr/>
        <w:t>ⱨ</w:t>
      </w:r>
      <w:r>
        <w:rPr/>
        <w:t>啍朶갨捳쉮⹖瑏斡ꏍ䘭低参춘㉂㙢⭐扨쎘䔯</w:t>
      </w:r>
      <w:r>
        <w:rPr/>
        <w:t>ꥋ</w:t>
      </w:r>
      <w:r>
        <w:rPr/>
        <w:t>䕋歇牚숤䯃</w:t>
      </w:r>
      <w:r>
        <w:rPr/>
        <w:t>ꕫ</w:t>
      </w:r>
      <w:r>
        <w:rPr/>
        <w:t>碻⹎氻ꄬ⚏匩䕺숵⌸䀩</w:t>
      </w:r>
      <w:r>
        <w:rPr/>
        <w:t>ⰸ</w:t>
      </w:r>
      <w:r>
        <w:rPr/>
        <w:t>쉺復땧桖熥⨯睁䄥䱸썩◂ꅸ⻂祚奕瞮晅䋂⽈견쉐珂␺䨮係塐☫焨ꍬ꥕</w:t>
      </w:r>
    </w:p>
    <w:p>
      <w:pPr>
        <w:pStyle w:val="PreformattedText"/>
        <w:bidi w:val="0"/>
        <w:spacing w:before="0" w:after="0"/>
        <w:jc w:val="left"/>
        <w:rPr/>
      </w:pPr>
      <w:r>
        <w:rPr/>
        <w:t>壂㙷싂䐬㍎彄䖣硠</w:t>
      </w:r>
      <w:r>
        <w:rPr/>
        <w:t>ꦻ</w:t>
      </w:r>
      <w:r>
        <w:rPr/>
        <w:t>㮱㇂땬唵㑔䅑抻⴮슬欳䁸╚楉ꅯ样礹㝩乎怯呯煈썳彎쵺煯넬慎㬱⩐䒵</w:t>
      </w:r>
      <w:r>
        <w:rPr/>
        <w:t>⡍</w:t>
      </w:r>
      <w:r>
        <w:rPr/>
        <w:t>瑨徣噳숰頻䕲扬顓浆</w:t>
      </w:r>
      <w:r>
        <w:rPr/>
        <w:t>ⵕ</w:t>
      </w:r>
      <w:r>
        <w:rPr/>
        <w:t>啓껂놬ꍯ打绂橂瑔┳㈦帯슱扑뭟産启쉹䢻役⵴</w:t>
      </w:r>
      <w:r>
        <w:rPr/>
        <w:t>ꤻ</w:t>
      </w:r>
      <w:r>
        <w:rPr/>
        <w:t>䀫땉幟灞</w:t>
      </w:r>
      <w:r>
        <w:rPr/>
        <w:t>꧂</w:t>
      </w:r>
      <w:r>
        <w:rPr/>
        <w:t>冘偭⛂患㖮숨䒻池쉖싎⪣溡䛂繟煯☭쉱숶灩ꎥ⑇佹敃橧숷뭵⤳敨㊵ꍾ哂轋恮컂帶睏幤슮曂䭚禥頦剄繥扬⌮睐擂繣伪啩佇媿歺㔪</w:t>
      </w:r>
      <w:r>
        <w:rPr/>
        <w:t>⢵</w:t>
      </w:r>
      <w:r>
        <w:rPr/>
        <w:t>坴软拂쉉㭬愵뇃䕚琮⤩␲</w:t>
      </w:r>
      <w:r>
        <w:rPr/>
        <w:t>ꦣ</w:t>
      </w:r>
      <w:r>
        <w:rPr/>
        <w:t>含칯ꥸ䨫壃啂⩣爹墡栲뽔쉎⮣卞⽦扷㙱쉄男⧂佘睾顗쉖슩县捫갱깰剗㬱䣃㭸桦䔸ꅒꍅ頊꺮晐售쎘汢池⛂優䩦匳ヂ啌轠㟎</w:t>
      </w:r>
      <w:r>
        <w:rPr/>
        <w:t>ⵐ</w:t>
      </w:r>
      <w:r>
        <w:rPr/>
        <w:t>晒牅슥䄴浨牧⽩瘤䐽䣂倦㠲杪儫깷꥗㙒</w:t>
      </w:r>
      <w:r>
        <w:rPr/>
        <w:t>ꤴ</w:t>
      </w:r>
      <w:r>
        <w:rPr/>
        <w:t>䕎噊쵍塖嘪䭠噃彺♮灍뭇痂擎㕚䁪츹㈶</w:t>
      </w:r>
      <w:r>
        <w:rPr/>
        <w:t>⡊</w:t>
      </w:r>
      <w:r>
        <w:rPr/>
        <w:t>㉱</w:t>
      </w:r>
      <w:r>
        <w:rPr/>
        <w:t>⡪</w:t>
      </w:r>
      <w:r>
        <w:rPr/>
        <w:t>뭱並䦩皩쉢숥숯䭩쉠䬴摎廂⑇䅬䡯䆣呂ㄣ歪ꥦ旂へ썊◃汵츭捫</w:t>
      </w:r>
      <w:r>
        <w:rPr/>
        <w:t>⡒</w:t>
      </w:r>
      <w:r>
        <w:rPr/>
        <w:t>䬩쉪割㠲礰꧎婗䩞䐦䎬湦쉆扥쉨㌰坳卩悵쌬⼣슱䠯痃扊卌湾曂꥗묫瞣믎䡾칧滂埂츹숸숳幷塸撘卶쉑挷㍢漮䛃숦慈⏂迂皿쉔斣〦弶䵹株愷敁穈彋楹쉦坾䯂㠨画懂ꍀ佈㧂⩉㨯㑀淂囂숩朸⌫彮㪱녫㨭䫂ꅶ㩳楓徿</w:t>
      </w:r>
      <w:r>
        <w:rPr/>
        <w:t>⣃</w:t>
      </w:r>
      <w:r>
        <w:rPr/>
        <w:t>쉵㑧硅扗櫂숪䩱湢⼪䵰⿂櫂她⮻䱬슿灵婴嘩쉥쉁噒䭭㡳䭃쉊瓂㣂䰭슱彂兗쉺䚿㔵㕈䁢塪쌴</w:t>
      </w:r>
      <w:r>
        <w:rPr/>
        <w:t>ꥎꥈ</w:t>
      </w:r>
      <w:r>
        <w:rPr/>
        <w:t>朥瑁婴䱉䄩㫂祓橋䩑摹ꎡ摯堥亻牸⨤⴫昱獇뽐숵匪䏂硆繕☴⍀汇㟂䡐</w:t>
      </w:r>
      <w:r>
        <w:rPr/>
        <w:t>⡣</w:t>
      </w:r>
      <w:r>
        <w:rPr/>
        <w:t>礪祒⑥悬塰允⹹楦愲⻂㙨橴⽃묺ꍥ쉐쉱便呅</w:t>
      </w:r>
      <w:r>
        <w:rPr/>
        <w:t>Ɒ</w:t>
      </w:r>
      <w:r>
        <w:rPr/>
        <w:t>丩卣坫煗癡땈潶⪿地뮩狂戦䩹㭈穊</w:t>
      </w:r>
      <w:r>
        <w:rPr/>
        <w:t>ⶵ</w:t>
      </w:r>
      <w:r>
        <w:rPr/>
        <w:t>揂⑶숮</w:t>
      </w:r>
      <w:r>
        <w:rPr/>
        <w:t>⡦</w:t>
      </w:r>
      <w:r>
        <w:rPr/>
        <w:t>㊘乡繠</w:t>
      </w:r>
      <w:r>
        <w:rPr/>
        <w:t>ⳃ</w:t>
      </w:r>
      <w:r>
        <w:rPr/>
        <w:t>恩捞㥀㑟</w:t>
      </w:r>
      <w:r>
        <w:rPr/>
        <w:t>⡊</w:t>
      </w:r>
      <w:r>
        <w:rPr/>
        <w:t>ㄥ癍爭꥚䉓쉵氨圶㩒轃⏎싂墏쏎䬹熡䑹獭婒拃뭥䅯ꥹ⑕⹊</w:t>
      </w:r>
      <w:r>
        <w:rPr/>
        <w:t>ⵍ</w:t>
      </w:r>
      <w:r>
        <w:rPr/>
        <w:t>殡氣湋励⹳숻▥갤⹇</w:t>
      </w:r>
      <w:r>
        <w:rPr/>
        <w:t>ⱏ</w:t>
      </w:r>
      <w:r>
        <w:rPr/>
        <w:t>樶</w:t>
      </w:r>
      <w:r>
        <w:rPr/>
        <w:t>ꥈ</w:t>
      </w:r>
      <w:r>
        <w:rPr/>
        <w:t>쉪攳爱ヂ</w:t>
      </w:r>
      <w:r>
        <w:rPr/>
        <w:t>ꦱ</w:t>
      </w:r>
      <w:r>
        <w:rPr/>
        <w:t>呰⌤</w:t>
      </w:r>
      <w:r>
        <w:rPr/>
        <w:t>ꥃ</w:t>
      </w:r>
      <w:r>
        <w:rPr/>
        <w:t>潸넩⑯㩸ㅊ〉쉄榥㴫䑯숴轂⭤䅏颣稲咣⨪⧂䝗磂䩤楆曂晦㝉顆娸㉀眳㕇</w:t>
      </w:r>
      <w:r>
        <w:rPr/>
        <w:t>ⵓ</w:t>
      </w:r>
      <w:r>
        <w:rPr/>
        <w:t>䝺䍍憩䤤촱쉳庥䜶뽬뼶秂츷䁈숹☽䅩启䱥䕁癒쉩總㶏祃桃㡬摸떵䝤欺㗎⬷惂梏佾㝘⽐㬰春䙡녮淂縰橖</w:t>
      </w:r>
      <w:r>
        <w:rPr/>
        <w:t>ⴺ</w:t>
      </w:r>
      <w:r>
        <w:rPr/>
        <w:t>啅</w:t>
      </w:r>
      <w:r>
        <w:rPr/>
        <w:t>ⱥ</w:t>
      </w:r>
      <w:r>
        <w:rPr/>
        <w:t>䍈顀彸擃䝟湵㥨⵱博썡佴橌</w:t>
      </w:r>
      <w:r>
        <w:rPr/>
        <w:t>ꕙ</w:t>
      </w:r>
      <w:r>
        <w:rPr/>
        <w:t>㗂</w:t>
      </w:r>
      <w:r>
        <w:rPr/>
        <w:t>ⱟ</w:t>
      </w:r>
      <w:r>
        <w:rPr/>
        <w:t>歄丽幗슬䃃碻㵣싂溣싂吺</w:t>
      </w:r>
      <w:r>
        <w:rPr/>
        <w:t>⡀</w:t>
      </w:r>
      <w:r>
        <w:rPr/>
        <w:t>彃깒땇싂땮恋〺ꌶ㷍煊쉬癌䡺쉬䯎䁬䍵慒䑮媵</w:t>
      </w:r>
      <w:r>
        <w:rPr/>
        <w:t>⵰</w:t>
      </w:r>
      <w:r>
        <w:rPr/>
        <w:t>挥瑣顄响㌷硳㕘ꆬ乤彧慚䝮䛂磂癀㑺噷ぬ祠拂瑉埂䱴夸┥䈭潥喡䙌㏂슩硐漦⑏浭ꍕ⫂硹칙前㙸ꅔぴ敚슏啭夊轫呟䚘欷抱轪䕖䁱⍉㑂て䔥숱栵塘輨灱䥶⹣</w:t>
      </w:r>
      <w:r>
        <w:rPr/>
        <w:t>ꗃ</w:t>
      </w:r>
      <w:r>
        <w:rPr/>
        <w:t>㔥䔴칙쉵㪱㐤캻判儴쉍뭖䑘</w:t>
      </w:r>
      <w:r>
        <w:rPr/>
        <w:t>ⰸ</w:t>
      </w:r>
      <w:r>
        <w:rPr/>
        <w:t>セ</w:t>
      </w:r>
      <w:r>
        <w:rPr/>
        <w:t>⠸</w:t>
      </w:r>
      <w:r>
        <w:rPr/>
        <w:t>숸⼷䒣♗旂摒깃祴⍊旂曂ㄪ⬳䕅䫃噊敂婱礳畗쵈칚츯䩺㥂숬颡䕂╋弪◂䁕榻繲썄㵘뭀削쉄쌤䥘噀掣㷂⽳煍쉕</w:t>
      </w:r>
      <w:r>
        <w:rPr/>
        <w:t>Ⱪ</w:t>
      </w:r>
      <w:r>
        <w:rPr/>
        <w:t>咘桰싂䋍湵ꥯꅵ䬪䙊䵄坺쵐쉺找㩧쉐匨⎿⩫쵟㩨⨷掘㝯辵い䀦⭶㝍剌慪睈䄺⩇쉮徿⑑織奱瑅祭縪숮杄뭪塥⵱Ⓝꏂ㉠쉎頷槃녫</w:t>
      </w:r>
      <w:r>
        <w:rPr/>
        <w:t>꧂</w:t>
      </w:r>
      <w:r>
        <w:rPr/>
        <w:t>㍃</w:t>
      </w:r>
      <w:r>
        <w:rPr/>
        <w:t>⡤</w:t>
      </w:r>
      <w:r>
        <w:rPr/>
        <w:t>秂从祹ꏎ總㙟顨걓滂灲䭂纬磎磂忂䑩由떥썖潯昷숪</w:t>
      </w:r>
      <w:r>
        <w:rPr/>
        <w:t>ꤷ⩈</w:t>
      </w:r>
      <w:r>
        <w:rPr/>
        <w:t>㙢⤸倥顔䉹倯瑏䖡⺮뾮熘頫乩啠</w:t>
      </w:r>
      <w:r>
        <w:rPr/>
        <w:t>ⲡ</w:t>
      </w:r>
      <w:r>
        <w:rPr/>
        <w:t>呤촭汰礷颱绂婅뼻䕙捭値䎩⭚⩊⼱呲⍞䭮◂쉵愮摇⻂싂숮渴䩖㝰쉰췍砥칌슻</w:t>
      </w:r>
      <w:r>
        <w:rPr/>
        <w:t>ꔰ</w:t>
      </w:r>
      <w:r>
        <w:rPr/>
        <w:t>䄯砫䠽獚ꅐ灑勂䰣朶頭㙾癆轀ぶ칇䳂摖奐╸싂⩗截䬪㍋硨匬敂弭⫂喏窬㥔佀ꥬ䡇</w:t>
      </w:r>
      <w:r>
        <w:rPr/>
        <w:t>ⵀ</w:t>
      </w:r>
      <w:r>
        <w:rPr/>
        <w:t>녌ꅃ瞿㜵兄呫焬㕹䡯䉪䉁喩墥쉬싂칵潡権歄噣䐥儩測슿㥞ぐ教䭓䩮䱱氹婫㟂湣偷</w:t>
      </w:r>
      <w:r>
        <w:rPr/>
        <w:t>ꥀ␤</w:t>
      </w:r>
      <w:r>
        <w:rPr/>
        <w:t>浌㩚ꍣ</w:t>
      </w:r>
      <w:r>
        <w:rPr/>
        <w:t>Ɒ</w:t>
      </w:r>
      <w:r>
        <w:rPr/>
        <w:t>猸쉀呵䁄쏂瑕睤㑾惎⑸⨶䲣剩춏弦燃幙瞩䜲쉃㦡扙╚凃医璻㌻䫍쉢쉗䷂䃂幒⹌ꄣ㌬汁䊬硁쉴傻睅쉳懂潇穴숽녦땊顗磂嚣塡飂㛂쉧ꍍ睡䁏晦</w:t>
      </w:r>
      <w:r>
        <w:rPr/>
        <w:t>⣎</w:t>
      </w:r>
      <w:r>
        <w:rPr/>
        <w:t>摚놘⭩</w:t>
      </w:r>
      <w:r>
        <w:rPr/>
        <w:t>⡬</w:t>
      </w:r>
      <w:r>
        <w:rPr/>
        <w:t>棂</w:t>
      </w:r>
      <w:r>
        <w:rPr/>
        <w:t>Ⱓ</w:t>
      </w:r>
      <w:r>
        <w:rPr/>
        <w:t>깭㠺싂啭ꅾ潺⹰</w:t>
      </w:r>
      <w:r>
        <w:rPr/>
        <w:t>ꕉ⎩</w:t>
      </w:r>
      <w:r>
        <w:rPr/>
        <w:t>䠱▵㍚</w:t>
      </w:r>
      <w:r>
        <w:rPr/>
        <w:t>ꔺ</w:t>
      </w:r>
      <w:r>
        <w:rPr/>
        <w:t>䉰别礬걂</w:t>
      </w:r>
      <w:r>
        <w:rPr/>
        <w:t>⡋</w:t>
      </w:r>
      <w:r>
        <w:rPr/>
        <w:t>㧂共ㅗ칹䵠摪䑺</w:t>
      </w:r>
      <w:r>
        <w:rPr/>
        <w:t>ꕖ␬</w:t>
      </w:r>
      <w:r>
        <w:rPr/>
        <w:t>淂뿎⩁婫汔畳嗂橍⩱淂牶晴㔬쉶辏㙢縨乥쵀⾩䂘䵤彆╮꥗ㅸ䁞滂偊掻촳湯轊쉲㍅痂憩층䑓扪䵳㙶䈨兩䍓溻漺媮潵긣싂刨䡗⫂㥢쎿塓</w:t>
      </w:r>
      <w:r>
        <w:rPr/>
        <w:t>ꔽ</w:t>
      </w:r>
      <w:r>
        <w:rPr/>
        <w:t>斘攵숺㡓桬繩ㅌ컂㉀癫摔☱</w:t>
      </w:r>
      <w:r>
        <w:rPr/>
        <w:t>ꕴ</w:t>
      </w:r>
      <w:r>
        <w:rPr/>
        <w:t>摳⹇⦡唳⫂攤㜥玬庱奮숪숲䁩睘㡱쉕侵</w:t>
      </w:r>
      <w:r>
        <w:rPr/>
        <w:t>ꥎ꥾</w:t>
      </w:r>
      <w:r>
        <w:rPr/>
        <w:t>⿂뼬걙匥⩕唵쉲</w:t>
      </w:r>
      <w:r>
        <w:rPr/>
        <w:t>꤯⹫</w:t>
      </w:r>
      <w:r>
        <w:rPr/>
        <w:t>䈭硨廎姍칐⬯坰瘸埂ꏂ幈숭恹㵘溘⥘颿欸本쵥⤩晭䝗䬲㤹捡轁㩔栊䴶㮥楶呅卨截祴녑渰쵸辵〵樲</w:t>
      </w:r>
      <w:r>
        <w:rPr/>
        <w:t>ꦮ</w:t>
      </w:r>
      <w:r>
        <w:rPr/>
        <w:t>䤩쉑뭮䇂㭭塣싎祗䉅桒</w:t>
      </w:r>
      <w:r>
        <w:rPr/>
        <w:t>ꕷ</w:t>
      </w:r>
      <w:r>
        <w:rPr/>
        <w:t>ㅉ칣ㄤ쉹填⍁呃㩭楁楀</w:t>
      </w:r>
      <w:r>
        <w:rPr/>
        <w:t>ꗂ</w:t>
      </w:r>
      <w:r>
        <w:rPr/>
        <w:t>儩⬰넭뽏捆칏徣嘵婺倳</w:t>
      </w:r>
      <w:r>
        <w:rPr/>
        <w:t>ꥄ</w:t>
      </w:r>
      <w:r>
        <w:rPr/>
        <w:t>쉧</w:t>
      </w:r>
      <w:r>
        <w:rPr/>
        <w:t>ꔦ</w:t>
      </w:r>
      <w:r>
        <w:rPr/>
        <w:t>쉅杳䝱京⩯厡伨쉳쉬橍婭㴰╌轪檥歁序䥪♠썟畸⧂⥥槂</w:t>
      </w:r>
      <w:r>
        <w:rPr/>
        <w:t>ⷂ</w:t>
      </w:r>
      <w:r>
        <w:rPr/>
        <w:t>穦㟃䷂</w:t>
      </w:r>
      <w:r>
        <w:rPr/>
        <w:t>ⲥ</w:t>
      </w:r>
      <w:r>
        <w:rPr/>
        <w:t>䳂숦男딭轤캥쉇换</w:t>
      </w:r>
      <w:r>
        <w:rPr/>
        <w:t>ꤸ</w:t>
      </w:r>
      <w:r>
        <w:rPr/>
        <w:t>煸祩⩪㩘㑂矃숲䌪䫃橙䁊婓奇뭔쉧䡀숮쉑獀呟抻䀲</w:t>
      </w:r>
      <w:r>
        <w:rPr/>
        <w:t>ꦘ</w:t>
      </w:r>
      <w:r>
        <w:rPr/>
        <w:t>ⲩ</w:t>
      </w:r>
      <w:r>
        <w:rPr/>
        <w:t>獁걍夺념恫睞숣滂뭨槂⍹묲쉭丫奪沿䈭摎ꥷ復爩꥙㟂㩟纩剹垿輣澥㭗쉡轹㣃扆⨲勂㉱獦䔬硺䙵申婇숰䶻哂灬䨭Ⓜ㭱慓挥秂摟瀰쉗着婩个ꄨ潬⧂帴弶䍌쉺煀潟☺歰쏂睱䑎汾뾮䱴㙡礬䙑촯</w:t>
      </w:r>
      <w:r>
        <w:rPr/>
        <w:t>ꔰꔻ</w:t>
      </w:r>
      <w:r>
        <w:rPr/>
        <w:t>싂扁圫卵</w:t>
      </w:r>
      <w:r>
        <w:rPr/>
        <w:t>ꦘ</w:t>
      </w:r>
      <w:r>
        <w:rPr/>
        <w:t>㷂ꥵ婓ꆣ⍥剸쉒歚숶䆡泂猭</w:t>
      </w:r>
      <w:r>
        <w:rPr/>
        <w:t>⡐</w:t>
      </w:r>
      <w:r>
        <w:rPr/>
        <w:t>쉑슡㠩숨⺱쌯婞轏╍〳堹⬣啣숣慢垩ㅅ䝾뮮彐䌫⑔䎵깐</w:t>
      </w:r>
      <w:r>
        <w:rPr/>
        <w:t>ꤲ</w:t>
      </w:r>
      <w:r>
        <w:rPr/>
        <w:t>晷썳渵纩恧䛂䫂⑷恳當숪䭯橡伴勂쉎祷桤춻硠桹具숩</w:t>
      </w:r>
      <w:r>
        <w:rPr/>
        <w:t>⡌</w:t>
      </w:r>
      <w:r>
        <w:rPr/>
        <w:t>冡匯周</w:t>
      </w:r>
      <w:r>
        <w:rPr/>
        <w:t>Ⱜ</w:t>
      </w:r>
      <w:r>
        <w:rPr/>
        <w:t>剘쉓䩘⥗戹䬦숰⨬숻獵〫祾</w:t>
      </w:r>
      <w:r>
        <w:rPr/>
        <w:t>ꔮ</w:t>
      </w:r>
      <w:r>
        <w:rPr/>
        <w:t>습㍶⩳쉭栽䛂긳牫穙䅇畔쉘쵐쵡㙯㛂頪奧繥깱</w:t>
      </w:r>
      <w:r>
        <w:rPr/>
        <w:t>ꤸ</w:t>
      </w:r>
      <w:r>
        <w:rPr/>
        <w:t>쉹䓂⼶㥀쉮彲⍘㬬圹</w:t>
      </w:r>
      <w:r>
        <w:rPr/>
        <w:t>ⱄ⭃</w:t>
      </w:r>
      <w:r>
        <w:rPr/>
        <w:t>䉩湌㑓⾬</w:t>
      </w:r>
      <w:r>
        <w:rPr/>
        <w:t>꧂</w:t>
      </w:r>
      <w:r>
        <w:rPr/>
        <w:t>䭎炩䋂〳䤰⑁憬ꎥ㮡⶘묩帣䩉䵹夣쵬灳⯂쉚䝧ꍐ╶</w:t>
      </w:r>
      <w:r>
        <w:rPr/>
        <w:t>ꦘ</w:t>
      </w:r>
      <w:r>
        <w:rPr/>
        <w:t>㏃挭䀪</w:t>
      </w:r>
      <w:r>
        <w:rPr/>
        <w:t>ꕙ</w:t>
      </w:r>
      <w:r>
        <w:rPr/>
        <w:t>⠭◃</w:t>
      </w:r>
      <w:r>
        <w:rPr/>
        <w:t>牡吰侏⹌亣呀슱祙档欷傱戦䈹橨⤬兢氪梿ꅐ⥸琹♗兀怮轥䆩</w:t>
      </w:r>
      <w:r>
        <w:rPr/>
        <w:t>ⰶ</w:t>
      </w:r>
      <w:r>
        <w:rPr/>
        <w:t>㏂ꥭ员⭳瘫㥊你幂</w:t>
      </w:r>
      <w:r>
        <w:rPr/>
        <w:t>꧂</w:t>
      </w:r>
      <w:r>
        <w:rPr/>
        <w:t>潵偒坋뽰䡢컂</w:t>
      </w:r>
      <w:r>
        <w:rPr/>
        <w:t>ꕹ</w:t>
      </w:r>
      <w:r>
        <w:rPr/>
        <w:t>ꎡ涩灟썖䱾㞣灷輨牾愱묩䥰琥唨汸塒佱⨣㐽穊㠲</w:t>
      </w:r>
      <w:r>
        <w:rPr/>
        <w:t>ⱓ</w:t>
      </w:r>
      <w:r>
        <w:rPr/>
        <w:t>嘮幧</w:t>
      </w:r>
      <w:r>
        <w:rPr/>
        <w:t>ꤰ</w:t>
      </w:r>
      <w:r>
        <w:rPr/>
        <w:t>檿伣걒楌狍幪潧ꇂ朻愮啎㪮⑌瀥偓숷쉇䵃奣渣㙣묩㡐㝫곂ꥶ桁</w:t>
      </w:r>
      <w:r>
        <w:rPr/>
        <w:t>ꗃ</w:t>
      </w:r>
      <w:r>
        <w:rPr/>
        <w:t>칈䁈</w:t>
      </w:r>
      <w:r>
        <w:rPr/>
        <w:t>⠭</w:t>
      </w:r>
      <w:r>
        <w:rPr/>
        <w:t>碣⸤䡱ꅧ庡쉋䶵䁑坳睟㑊橍杩轡段⽞獌㘪넳츶睌䲏䋂殿縭</w:t>
      </w:r>
      <w:r>
        <w:rPr/>
        <w:t>Ⱪ</w:t>
      </w:r>
      <w:r>
        <w:rPr/>
        <w:t>砺⭁䉤갪歙乢坊⍬⽳쉚㭅</w:t>
      </w:r>
      <w:r>
        <w:rPr/>
        <w:t>ⲱ⑙⪘</w:t>
      </w:r>
      <w:r>
        <w:rPr/>
        <w:t>䡪瑺㬦潚䎘딹넺꺬⽫澮⧎轏䝱쉮☦슩匨婨丷숸爽拂숮穆獨爺</w:t>
      </w:r>
      <w:r>
        <w:rPr/>
        <w:t>ⱀ</w:t>
      </w:r>
      <w:r>
        <w:rPr/>
        <w:t>呂</w:t>
      </w:r>
      <w:r>
        <w:rPr/>
        <w:t>ⷂ</w:t>
      </w:r>
      <w:r>
        <w:rPr/>
        <w:t>䌊ꎩ䩠毂乇⽱⭙껂稱甽⽉쉆啢沘쉁쉷⦵쉪⾡怩睯</w:t>
      </w:r>
      <w:r>
        <w:rPr/>
        <w:t>ꤪ</w:t>
      </w:r>
      <w:r>
        <w:rPr/>
        <w:t>梘䥵갽刵砷矂쉹纬䀰㭬捁칓ず勂㕤⽥橬癡쵗時㉀츰숳⦥剶凂䎬ㄵ䉖浍⹍녅㗂爦䰯㮬녔쉓㍢䙱ふ杘䥰䥙䤳쉨䁺䨰䵶参㣂繨쉉쉴ぐ숦⩩슘倩</w:t>
      </w:r>
      <w:r>
        <w:rPr/>
        <w:t>ⱆ</w:t>
      </w:r>
      <w:r>
        <w:rPr/>
        <w:t>쉓㉐䩑㡤숳넪熻싂쉯〽㙕摤㔪㐹煮㭚睮䉣</w:t>
      </w:r>
      <w:r>
        <w:rPr/>
        <w:t>ⵣ</w:t>
      </w:r>
      <w:r>
        <w:rPr/>
        <w:t>㈳䟂珂㉴䡪猵辬轓␯䡋敺춱䡱쉺놮㶩쉪</w:t>
      </w:r>
      <w:r>
        <w:rPr/>
        <w:t>ⵍ</w:t>
      </w:r>
      <w:r>
        <w:rPr/>
        <w:t>숶</w:t>
      </w:r>
      <w:r>
        <w:rPr/>
        <w:t>ⱆ</w:t>
      </w:r>
      <w:r>
        <w:rPr/>
        <w:t>䱢坩䍗撮㄰媩滂㤪╫窣</w:t>
      </w:r>
      <w:r>
        <w:rPr/>
        <w:t>Ⱞ▩</w:t>
      </w:r>
      <w:r>
        <w:rPr/>
        <w:t>놮쉮♄稭灂숯䕧参煌恉仂サ䅶⽃컂쌥⭥䏂⍮⼭破栻圫呦ィ♩㗂塭쉣䁕</w:t>
      </w:r>
      <w:r>
        <w:rPr/>
        <w:t>⡒⑋</w:t>
      </w:r>
      <w:r>
        <w:rPr/>
        <w:t>䔷楦甶慔䷂摁㋂⵱堻숴㭸㧂獐灡氨싂䋂␹淂攻偍䤴</w:t>
      </w:r>
      <w:r>
        <w:rPr/>
        <w:t>ⵊ</w:t>
      </w:r>
      <w:r>
        <w:rPr/>
        <w:t>싂縪㈫⭭</w:t>
      </w:r>
      <w:r>
        <w:rPr/>
        <w:t>⣂</w:t>
      </w:r>
      <w:r>
        <w:rPr/>
        <w:t>檥㙐湵擂嘴땩땄幋ꎏ愭硰숯䭾쉧숷싎猷⯂䰨䏂㩾氽䍕⪩⪻㌬倯䝥⩭甹꥚⪩⍲煥䫂哂㬲搰</w:t>
      </w:r>
      <w:r>
        <w:rPr/>
        <w:t>ꕩ</w:t>
      </w:r>
      <w:r>
        <w:rPr/>
        <w:t>曂楉딳㉤</w:t>
      </w:r>
      <w:r>
        <w:rPr/>
        <w:t>ꕍ</w:t>
      </w:r>
      <w:r>
        <w:rPr/>
        <w:t>婪啵㕢</w:t>
      </w:r>
      <w:r>
        <w:rPr/>
        <w:t>⡅</w:t>
      </w:r>
      <w:r>
        <w:rPr/>
        <w:t>中掱撵㭀梡搲㨨</w:t>
      </w:r>
      <w:r>
        <w:rPr/>
        <w:t>ⰶ</w:t>
      </w:r>
      <w:r>
        <w:rPr/>
        <w:t>쉄▏싃⥢썱㫂矂䛂쉺䕞疩딦⭑⑬떵滂썙</w:t>
      </w:r>
      <w:r>
        <w:rPr/>
        <w:t>ꔺ</w:t>
      </w:r>
      <w:r>
        <w:rPr/>
        <w:t>䅌飂䳂䤯㎱䱔从ꄸ堹숨숪칙⭩⮥渤쉎卵丯祠☽助⥭쉳嘤珂㄰⫂焳楆㡠擂斱⛂ꄽ㝫玣쉖焺䭀썶媘쉁⽥㘨ꌥ</w:t>
      </w:r>
      <w:r>
        <w:rPr/>
        <w:t>ꤨ</w:t>
      </w:r>
      <w:r>
        <w:rPr/>
        <w:t>汊焦녦䠫슏㷃㌪기敪⮥猰ꍠ</w:t>
      </w:r>
      <w:r>
        <w:rPr/>
        <w:t>ꕨ</w:t>
      </w:r>
      <w:r>
        <w:rPr/>
        <w:t>⡟</w:t>
      </w:r>
      <w:r>
        <w:rPr/>
        <w:t>咿㵴⹅廎䍎摲䂱긽迂剩癓睮쉚쵑迂䉠㶻甯昪䕱䵗㴰㫂弪⽊뭓㔦㠮炩ㆮ뼲⩱晏暵奔呙楎夺㝴繲㬺搦⍘</w:t>
      </w:r>
      <w:r>
        <w:rPr/>
        <w:t>ꤦ</w:t>
      </w:r>
      <w:r>
        <w:rPr/>
        <w:t>숻燂숤땱땾㫂땠䩚幸掩⹨⥮㕧⤫㵏껂㭨⏃䨥潉周ぺ⹙梮扠刯䅖⩫係␲␥䙉栦㩬䅉쎥㝈쉄憿䁍칂坭畂쉹佇癢쉂╳䕤㩏繰勂敗⩭꥕娪牘乭뗂⨳딩浠╦顨輪쉅꥘彰㵟顪渱</w:t>
      </w:r>
      <w:r>
        <w:rPr/>
        <w:t>ⶩ</w:t>
      </w:r>
      <w:r>
        <w:rPr/>
        <w:t>㥊ꄶ媥㯂䀮땟㎏숭⼳쉸噕ꏂ㥾⹯灓떵⨶轐䠪䠩쵍슘쉱恋汒榩凎䕔猸싂ꇎ㩤䰰쉐숸㩒奮슏未珃咻⧂顕쉢뭯슩呷䕾</w:t>
      </w:r>
      <w:r>
        <w:rPr/>
        <w:t>⡄</w:t>
      </w:r>
      <w:r>
        <w:rPr/>
        <w:t>惂歬祉用繖剔縶㕲稯䩸⌵殥頦⍂쉫淂坪䚩㞡䑞⤊摤㧂妱捶</w:t>
      </w:r>
      <w:r>
        <w:rPr/>
        <w:t>ꥋ</w:t>
      </w:r>
      <w:r>
        <w:rPr/>
        <w:t>桠꥕吺繱㈯뽊歗㔱滂쉂껃⽡庻걟㐱幉桷⩩睑㠴㑢奸㕨曂竍뼩瑧仂玥恡癊绂ㅫ偡灞</w:t>
      </w:r>
      <w:r>
        <w:rPr/>
        <w:t>ꦏ</w:t>
      </w:r>
      <w:r>
        <w:rPr/>
        <w:t>뾘嗂쉆숥擂╴枘猩䗂爤䖏⨻址卌慪Ⓜ㐲㜪㡓㵾</w:t>
      </w:r>
      <w:r>
        <w:rPr/>
        <w:t>ⱏ▿⭙</w:t>
      </w:r>
      <w:r>
        <w:rPr/>
        <w:t>ㅓ䑥</w:t>
      </w:r>
      <w:r>
        <w:rPr/>
        <w:t>ⵀ</w:t>
      </w:r>
      <w:r>
        <w:rPr/>
        <w:t>떮椨쉳帶幣栴깇桚恩ꌳ㑖摄㞮輨䈮갶㬣⸪扬䘽契㭱憮歰か㡴轸睖恣戸猲冥䥒믍桞栭找㏍汥쉫䝉坦쵪顰兙⥋奘穭⤽ꥥ柂쉊䱅损⼮疵쌩扯旂㭅䅷桹╓慐숮䵧㉨㎮⿃瀫⬪</w:t>
      </w:r>
      <w:r>
        <w:rPr/>
        <w:t>ⴺ</w:t>
      </w:r>
      <w:r>
        <w:rPr/>
        <w:t>ꇂ焹婥噶땖쉾壂뿂䱎ꌪ쉖쉋䝲朱ꅏ</w:t>
      </w:r>
      <w:r>
        <w:rPr/>
        <w:t>ꤶ</w:t>
      </w:r>
      <w:r>
        <w:rPr/>
        <w:t>〬⹤悩ꎱ</w:t>
      </w:r>
      <w:r>
        <w:rPr/>
        <w:t>⡩</w:t>
      </w:r>
      <w:r>
        <w:rPr/>
        <w:t>㥘摶⍭玿係☷䅡쵸䴯쉞䬵塱땯す쉦滂㣂疩䓂䊮碵彣之㢩ヂ眲婍뽣は欪棂呥╇㭉淂䐨珂疡佑瀺⤯䅭从䨶㎻㩸㌷硊Ⓜ꺮쵪䩺兒漽⤻䍲ㅺ쉙䅠姂쉴</w:t>
      </w:r>
      <w:r>
        <w:rPr/>
        <w:t>ꔱ</w:t>
      </w:r>
      <w:r>
        <w:rPr/>
        <w:t>䋂䥏漳㜸쉬㉓☬〤쉋⨺</w:t>
      </w:r>
      <w:r>
        <w:rPr/>
        <w:t>Ⱳ</w:t>
      </w:r>
      <w:r>
        <w:rPr/>
        <w:t>殡䥳獟繂攱䁦本瑀쉹</w:t>
      </w:r>
      <w:r>
        <w:rPr/>
        <w:t>ꔲ</w:t>
      </w:r>
      <w:r>
        <w:rPr/>
        <w:t>䘱믎</w:t>
      </w:r>
      <w:r>
        <w:rPr/>
        <w:t>ⵙ</w:t>
      </w:r>
      <w:r>
        <w:rPr/>
        <w:t>㠷⬫╫炵彬辻啎危㉒佭ㄫ⼣畮彑歨朥伮氭乷嘯瑎</w:t>
      </w:r>
      <w:r>
        <w:rPr/>
        <w:t>⠮</w:t>
      </w:r>
      <w:r>
        <w:rPr/>
        <w:t>䭢敒쏂祫䆏禣啅슿㙕塶쉌㍞㥡숯姂塧䟂㙒䆩⽒㵄</w:t>
      </w:r>
      <w:r>
        <w:rPr/>
        <w:t>ꔤ</w:t>
      </w:r>
      <w:r>
        <w:rPr/>
        <w:t>뾵</w:t>
      </w:r>
      <w:r>
        <w:rPr/>
        <w:t>ꦡ</w:t>
      </w:r>
      <w:r>
        <w:rPr/>
        <w:t>뭴盂쉚䱇潏乁쉠姂⩐堷帹숺⥆獓懍╨穬䴳</w:t>
      </w:r>
      <w:r>
        <w:rPr/>
        <w:t>ⱨ</w:t>
      </w:r>
      <w:r>
        <w:rPr/>
        <w:t>꥓</w:t>
      </w:r>
      <w:r>
        <w:rPr/>
        <w:t>쵎숵숦迂ꅅ浮䭊䍬</w:t>
      </w:r>
      <w:r>
        <w:rPr/>
        <w:t>ꕊ</w:t>
      </w:r>
      <w:r>
        <w:rPr/>
        <w:t>뿂쉶㑸뭔畇丩⸴卍囂數䊘汭嗂깑睊⍠坣楴穥촻쉅</w:t>
      </w:r>
      <w:r>
        <w:rPr/>
        <w:t>ꦱ</w:t>
      </w:r>
      <w:r>
        <w:rPr/>
        <w:t>숽</w:t>
      </w:r>
      <w:r>
        <w:rPr/>
        <w:t>ꕚ</w:t>
      </w:r>
      <w:r>
        <w:rPr/>
        <w:t>矂슡⬸䡥컂核狂娯쉵뭟㵢渵♧놬绍䭐䨤숪喬砹擂⛍棂㒿煣挱</w:t>
      </w:r>
      <w:r>
        <w:rPr/>
        <w:t>ⵧ</w:t>
      </w:r>
      <w:r>
        <w:rPr/>
        <w:t>慃㪿숽㥎츯廂⹵轢漪⭲딥㔫桸슏땺</w:t>
      </w:r>
      <w:r>
        <w:rPr/>
        <w:t>ꤺ</w:t>
      </w:r>
      <w:r>
        <w:rPr/>
        <w:t>쉫兟啍佴⭔⩟䝋颿</w:t>
      </w:r>
      <w:r>
        <w:rPr/>
        <w:t>⡤</w:t>
      </w:r>
      <w:r>
        <w:rPr/>
        <w:t>뽭堷焻ㅫ妩涥䳎뭺⨴㧂⭣숰⽅⧂ꇂ㵅녶</w:t>
      </w:r>
      <w:r>
        <w:rPr/>
        <w:t>ⷂ⬽</w:t>
      </w:r>
      <w:r>
        <w:rPr/>
        <w:t>䱈㕵㍢䷍燂穵딽咮慞䕤⦮䨵暬䛎䧂匪㕡祬䵴晫⍨毂嘶쉤獣敉쉗㭎㬴㵙춡獸녏땷㝤瓂究䝠䕩쉚㡧䨪쉃畍쉯焨슱砽슩皵⹂칌㨳秂癚啓楩潣㫂䱡偬兕䀶〴欷숩숴뼭㚡</w:t>
      </w:r>
      <w:r>
        <w:rPr/>
        <w:t>Ⳏ</w:t>
      </w:r>
      <w:r>
        <w:rPr/>
        <w:t>㫂㓂噩梮伳ㄷ</w:t>
      </w:r>
      <w:r>
        <w:rPr/>
        <w:t>꤭</w:t>
      </w:r>
      <w:r>
        <w:rPr/>
        <w:t>啂┷䑦煠頤杔ꄦ쉾僎癘潩囂싂쉪쉐婥쉥⹑㐊썁渶濃㩃숭搰숷</w:t>
      </w:r>
      <w:r>
        <w:rPr/>
        <w:t>ꕶ</w:t>
      </w:r>
      <w:r>
        <w:rPr/>
        <w:t>洹慸䕓쉦䖬녣䢘⧂䩈⛂⩩뽆싂瑹伣뾵쌦恤깥晱㙵飂奡煓炱䵮栮⭴汀싍䉱捤㈣⸱㣃㢥亵컂⭰싃漨㥥污싂䜸㩟긲숽奺䕥㜳〥扮㐽뮮뇂쉵砩甦㭓亥温匩奅⹤</w:t>
      </w:r>
      <w:r>
        <w:rPr/>
        <w:t>ꕋ</w:t>
      </w:r>
      <w:r>
        <w:rPr/>
        <w:t>你敳</w:t>
      </w:r>
      <w:r>
        <w:rPr/>
        <w:t>ꕬ</w:t>
      </w:r>
      <w:r>
        <w:rPr/>
        <w:t>效㑰朩伱䄰癭丶呾㭏乍恇䡚ꇍ㥒㨺쉏</w:t>
      </w:r>
      <w:r>
        <w:rPr/>
        <w:t>ⳃ</w:t>
      </w:r>
      <w:r>
        <w:rPr/>
        <w:t>婪䈮昪塋슱扏슱幒</w:t>
      </w:r>
      <w:r>
        <w:rPr/>
        <w:t>ⱡ</w:t>
      </w:r>
      <w:r>
        <w:rPr/>
        <w:t>狃轐싂㬪悡㋂⤭晙䌯쉷䉖婊䝭䁦廎䐣칇㜩响⨥넰䙗㨷⥏慟汁湠칡噘噂轠㉙勂꥗䕙뽕橂쉍䡫婂</w:t>
      </w:r>
      <w:r>
        <w:rPr/>
        <w:t>ⵒ</w:t>
      </w:r>
      <w:r>
        <w:rPr/>
        <w:t>ⱅ</w:t>
      </w:r>
      <w:r>
        <w:rPr/>
        <w:t>㡈櫂□繫ㅌ⹬汤汘坘㧂瞩䑵䑥䅉轇恈朦桾㭰瑾灕긤</w:t>
      </w:r>
      <w:r>
        <w:rPr/>
        <w:t>꧂⮣</w:t>
      </w:r>
      <w:r>
        <w:rPr/>
        <w:t>䑷⹗싂⹗뗂ꥪ쉪⼶穏硟愪捄堬䑸獒幣묽꥖㭚䶩⩂숥㘦䑭ꌽ画♫갲墘쉶츣辬幬湋扅毂⩾歃</w:t>
      </w:r>
      <w:r>
        <w:rPr/>
        <w:t>꧂</w:t>
      </w:r>
      <w:r>
        <w:rPr/>
        <w:t>㢬智⩍㥂슥搮廃숻⩈晚쉾牱껂喩걎⤴꺣汴䎩ꌸ쉊땔깈㩐桘ꌬ绎⫂⛂丶뭐噬㥣坯ネ쉺擎㕞㍤┬⦿び䉹</w:t>
      </w:r>
      <w:r>
        <w:rPr/>
        <w:t>ⱞ</w:t>
      </w:r>
      <w:r>
        <w:rPr/>
        <w:t>哂湸婔⵫㗂㬪갩⩧䭆⩌◂轁䃂幸潮쉨쉫䵵䒮쉫䕘䫂涱쉊䲣숵扩忂祷썆濂眦⒡桧䀬剷晰教佒㚮瑟壂婱㗎쌮㜻睭䈶㏂猪㬪䲘㷂걉搪獒걞칧㍵깒梘繙ꍱ判⻂ぱ춬昭轸噹湤䜥偵깵㝣㉖浺䁄숴睴䙁䱁䱵怯橏㫂听⫂</w:t>
      </w:r>
      <w:r>
        <w:rPr/>
        <w:t>꧂</w:t>
      </w:r>
      <w:r>
        <w:rPr/>
        <w:t>漨砯冣썁䵅顁楁㬷㝮瑚眶卒⩉婹숬걋⥍纣</w:t>
      </w:r>
      <w:r>
        <w:rPr/>
        <w:t>⡟</w:t>
      </w:r>
      <w:r>
        <w:rPr/>
        <w:t>쉥뽒啸氺啵쉉쉑煇晆썒싂她㡖疬뮻嗎颻帩䏂繨抩㊘껂䅨㢩剪ꏂ쉔繴걊㉲껃䞘</w:t>
      </w:r>
      <w:r>
        <w:rPr/>
        <w:t>ꦻ</w:t>
      </w:r>
      <w:r>
        <w:rPr/>
        <w:t>玡⥠䇂毂䐬</w:t>
      </w:r>
      <w:r>
        <w:rPr/>
        <w:t>⡳</w:t>
      </w:r>
      <w:r>
        <w:rPr/>
        <w:t>䨲쉙梬拃</w:t>
      </w:r>
      <w:r>
        <w:rPr/>
        <w:t>ⲏ</w:t>
      </w:r>
      <w:r>
        <w:rPr/>
        <w:t>琫䕣杗䕂⍫噘㑋䗎塑땚</w:t>
      </w:r>
      <w:r>
        <w:rPr/>
        <w:t>ꕁꕧ</w:t>
      </w:r>
      <w:r>
        <w:rPr/>
        <w:t>佑响婦ꅍ睡扩⤫䌲却䘪쉕</w:t>
      </w:r>
      <w:r>
        <w:rPr/>
        <w:t>ꦬ</w:t>
      </w:r>
      <w:r>
        <w:rPr/>
        <w:t>땏슬穵⹆쉯捊ꍏ䨺쉚浒樮瘥轔쉫䉑⵵</w:t>
      </w:r>
      <w:r>
        <w:rPr/>
        <w:t>Ⱜ</w:t>
      </w:r>
      <w:r>
        <w:rPr/>
        <w:t>烃뼭ꄻ珂恱</w:t>
      </w:r>
      <w:r>
        <w:rPr/>
        <w:t>ꥂ</w:t>
      </w:r>
      <w:r>
        <w:rPr/>
        <w:t>弪⥳쌦欺㕕츻쉉砷噀䅕䞏浶䍦悥挪쉅츮⪥戯㤪Ⓧ繵╦㢱⽠堮楗䵾䠫㫂碥㨷䄸䅘갵⥨剬⬻㚻䰷奄ꎏぱ⸲䭓</w:t>
      </w:r>
      <w:r>
        <w:rPr/>
        <w:t>ⴱ</w:t>
      </w:r>
      <w:r>
        <w:rPr/>
        <w:t>쉺ㅺ䍾▬㵁慫偧煠搭숻㜤帷响夊숰쉤녑䉭敨柂쌥㏂儶祃㴲⹡涥㌤䥊숲朥奉㪬♁䵋츱狂畚㉶</w:t>
      </w:r>
      <w:r>
        <w:rPr/>
        <w:t>꤯</w:t>
      </w:r>
      <w:r>
        <w:rPr/>
        <w:t>磂⮥灾䑹愶숨㓂╩깱奀歨瀥椤쉏㩄쉄䐫㔥㬻䱵泂숵숫ꥣ</w:t>
      </w:r>
      <w:r>
        <w:rPr/>
        <w:t>Ⲭ</w:t>
      </w:r>
      <w:r>
        <w:rPr/>
        <w:t>슱轞䥌㤨</w:t>
      </w:r>
      <w:r>
        <w:rPr/>
        <w:t>꤯</w:t>
      </w:r>
      <w:r>
        <w:rPr/>
        <w:t>땢獕久䱐湠㶿㥲䉇숵丱䙐</w:t>
      </w:r>
      <w:r>
        <w:rPr/>
        <w:t>⠪</w:t>
      </w:r>
      <w:r>
        <w:rPr/>
        <w:t>頤哂슬刭㧂佰䕑㔣싃桕核쉩晰怩柂⩾䥐䍾歇免䂏숪걨歲晗⏂佒</w:t>
      </w:r>
      <w:r>
        <w:rPr/>
        <w:t>ꥌ</w:t>
      </w:r>
      <w:r>
        <w:rPr/>
        <w:t>䎣睟測縸偾</w:t>
      </w:r>
      <w:r>
        <w:rPr/>
        <w:t>꤫</w:t>
      </w:r>
      <w:r>
        <w:rPr/>
        <w:t>숦擂숭慘癇欪䅵䥅싍⩬媩塎娷游䅒슮砽㬻뾬䩟輩</w:t>
      </w:r>
      <w:r>
        <w:rPr/>
        <w:t>⢿</w:t>
      </w:r>
      <w:r>
        <w:rPr/>
        <w:t>惂擂喏칁允㍴</w:t>
      </w:r>
      <w:r>
        <w:rPr/>
        <w:t>⡺</w:t>
      </w:r>
      <w:r>
        <w:rPr/>
        <w:t>单ꥢ渲坱갽䬭숰䠺坺䔽쉑䈰偸慤彇偃咡숱☪</w:t>
      </w:r>
      <w:r>
        <w:rPr/>
        <w:t>ꦿ</w:t>
      </w:r>
      <w:r>
        <w:rPr/>
        <w:t>㗂頳㩚긥㘫瑌䱴楌ㅃ⌮歒깏⽞慩䴰묦䓂迎潡땶⩙䌬珂䆥搽住⩭ꥮ㈨ꏂ摗쉏倭뽑㙙캻煖䜴ꍫ摵⎡쉊乺⬤숮갻⨩숭畠쉬㇂风⭚㡮⺻⹵쵵쉪䂵晚ꌶ砣걆⏂弦椹輮偖懂⼷녋䅧㙳栨繋煘숰㉌곍埂橢ꅚ扪楢恺⨬⑷䱯な</w:t>
      </w:r>
      <w:r>
        <w:rPr/>
        <w:t>⡵</w:t>
      </w:r>
      <w:r>
        <w:rPr/>
        <w:t>숣쉴歴䍲潤껂</w:t>
      </w:r>
      <w:r>
        <w:rPr/>
        <w:t>ꕓ</w:t>
      </w:r>
      <w:r>
        <w:rPr/>
        <w:t>䋂␣灨敵䲩쉹塀㕄䍵걯걁歉極摑숪姂䥟个깄</w:t>
      </w:r>
      <w:r>
        <w:rPr/>
        <w:t>ꥀ</w:t>
      </w:r>
      <w:r>
        <w:rPr/>
        <w:t>숫搪⭮㦵⼬株싂煵春⪘싂䮣療쉒⩃暬顯쵟夹坟杪䨯穷㵡슘杢婮㑓쉒瑘で牷김冻瑲怪澣Ⓜ슩硞繥佈揂㝍塎김⍘彵긪瑧</w:t>
      </w:r>
      <w:r>
        <w:rPr/>
        <w:t>ꤪ</w:t>
      </w:r>
      <w:r>
        <w:rPr/>
        <w:t>迂辵㒡歰呈싂墿㥌傱</w:t>
      </w:r>
      <w:r>
        <w:rPr/>
        <w:t>⠶</w:t>
      </w:r>
      <w:r>
        <w:rPr/>
        <w:t>刻⭗</w:t>
      </w:r>
      <w:r>
        <w:rPr/>
        <w:t>ꤣ</w:t>
      </w:r>
      <w:r>
        <w:rPr/>
        <w:t>丳⧂䍳櫂敂氱奥姂숨䅲깍皱睭⵱숨扫嫂ꆬ伤캱匮쉟슣⵩䅦睥琶戺쉴슮ꌭ䥱盂栫뭈㩃填䁯㵾㒩ꌯ䬴쵊䝇輪</w:t>
      </w:r>
      <w:r>
        <w:rPr/>
        <w:t>Ɱ</w:t>
      </w:r>
      <w:r>
        <w:rPr/>
        <w:t>潅䝥迎숶싂墱碡㛂⹈迂쉸繴瑭╟坈</w:t>
      </w:r>
      <w:r>
        <w:rPr/>
        <w:t>⡵</w:t>
      </w:r>
      <w:r>
        <w:rPr/>
        <w:t>쉏㋂旂슻쉵㩈灆걖䭡恙主獃</w:t>
      </w:r>
      <w:r>
        <w:rPr/>
        <w:t>Ⱳ</w:t>
      </w:r>
      <w:r>
        <w:rPr/>
        <w:t>毂婦憩十䍓煌欣</w:t>
      </w:r>
      <w:r>
        <w:rPr/>
        <w:t>ꤰ</w:t>
      </w:r>
      <w:r>
        <w:rPr/>
        <w:t>慒彪浢깞㩶⨨刺垻犘깺숳噅〪㫎頵㨷疿땈䈱横䋂숥⑷䬸嘻</w:t>
      </w:r>
      <w:r>
        <w:rPr/>
        <w:t>ꗂ</w:t>
      </w:r>
      <w:r>
        <w:rPr/>
        <w:t>䈰偺嚥䱾ꅯ㢻숬輴獙敔楦振䕶싂䨦ꄻ樫䩡ㅺ呓䷂녌숪洷⤭</w:t>
      </w:r>
      <w:r>
        <w:rPr/>
        <w:t>ꔩ</w:t>
      </w:r>
      <w:r>
        <w:rPr/>
        <w:t>䕞伥숣⮻偟쉒쉏⑮㐳刨싂㯂輫</w:t>
      </w:r>
      <w:r>
        <w:rPr/>
        <w:t>ꤱ</w:t>
      </w:r>
      <w:r>
        <w:rPr/>
        <w:t>ꍭ卒⥔⥈拂欵摫汯啴㈹ㅸ㜯灰쉢땲厮쵃顸囃挸쉺瘹㡸</w:t>
      </w:r>
      <w:r>
        <w:rPr/>
        <w:t>ⱳ</w:t>
      </w:r>
      <w:r>
        <w:rPr/>
        <w:t>泂硊숷깩숲利伊⌳湩ㅅ慞煕㠹敔噅䭥暮䀴嘲怣뿂䐳徬杲氭㤮潱圪䒘䍈嘺䐮숻村幍狂숪</w:t>
      </w:r>
      <w:r>
        <w:rPr/>
        <w:t>ⵔ⵵</w:t>
      </w:r>
      <w:r>
        <w:rPr/>
        <w:t>漵㕧歁䷂湟┷</w:t>
      </w:r>
      <w:r>
        <w:rPr/>
        <w:t>Ⱬ②</w:t>
      </w:r>
      <w:r>
        <w:rPr/>
        <w:t>쉁楾썆䍒兲洯䈣繵쉒㑤䪬⌤䂬</w:t>
      </w:r>
      <w:r>
        <w:rPr/>
        <w:t>ⱃ</w:t>
      </w:r>
      <w:r>
        <w:rPr/>
        <w:t>剙椤㕾⭱⫂灤╴䙅䅗冩녆칰慳ㅙ䙬⧂쉡搻佄烂䁤灀숫䭇䏂礹㭃슮㔴</w:t>
      </w:r>
      <w:r>
        <w:rPr/>
        <w:t>ꥑ</w:t>
      </w:r>
      <w:r>
        <w:rPr/>
        <w:t>曂䕚䄻穧䪬싃懂䬪輺䟎곎㠪숯吹딥奎⨰넲㙘倪彔</w:t>
      </w:r>
      <w:r>
        <w:rPr/>
        <w:t>ꤣ</w:t>
      </w:r>
      <w:r>
        <w:rPr/>
        <w:t>呢䁞坋稬穇ꥹ㥡䐰呸璘渪䅧䭗䉞뽟䁳㨽쉐晴儦츦㶬䴬琮㤦扊</w:t>
      </w:r>
      <w:r>
        <w:rPr/>
        <w:t>ꕹ</w:t>
      </w:r>
      <w:r>
        <w:rPr/>
        <w:t>沮㍭䗂湯㡆㢥㨭䨸塭⩇컂ꍅ슥</w:t>
      </w:r>
      <w:r>
        <w:rPr/>
        <w:t>ⷂ</w:t>
      </w:r>
      <w:r>
        <w:rPr/>
        <w:t>拂╏㭯䴴쌰兰쉱</w:t>
      </w:r>
      <w:r>
        <w:rPr/>
        <w:t>Ⱛ</w:t>
      </w:r>
      <w:r>
        <w:rPr/>
        <w:t>쉆䛍컂炡煳␺쉭傘뮥歑涩㍒圲捣♸</w:t>
      </w:r>
      <w:r>
        <w:rPr/>
        <w:t>Ⱳ</w:t>
      </w:r>
      <w:r>
        <w:rPr/>
        <w:t>녅繁䑒恨ꅚꥪ䯍獊礳䥭싂㞬㍎旂싂㙖껂怭</w:t>
      </w:r>
      <w:r>
        <w:rPr/>
        <w:t>꧂</w:t>
      </w:r>
      <w:r>
        <w:rPr/>
        <w:t>㌻稥싎嘺氩㵋컂䶡㝎뗂싃㍥䵶⥌ꌥ㨽猶║义䇍뽒</w:t>
      </w:r>
      <w:r>
        <w:rPr/>
        <w:t>ⷎ</w:t>
      </w:r>
      <w:r>
        <w:rPr/>
        <w:t>挹橖⬮쉲䰺朳⺩煖潞썤楋示䙦㍖破䝵⍪顔쉤摤㕳搸쉰숰殡桤䙩睓ꄥ眶砬컂⍚硴绂垵䄽땚伷噯氬⍗冮</w:t>
      </w:r>
      <w:r>
        <w:rPr/>
        <w:t>ⱕ</w:t>
      </w:r>
      <w:r>
        <w:rPr/>
        <w:t>桄材⩡⩫㙨恟㭧</w:t>
      </w:r>
      <w:r>
        <w:rPr/>
        <w:t>⡎⭀</w:t>
      </w:r>
      <w:r>
        <w:rPr/>
        <w:t>녀숽䎬䊻칹祵䑾厘祂ꥥ壂⩧涡⵸䨶㙶椵汃睔</w:t>
      </w:r>
      <w:r>
        <w:rPr/>
        <w:t>ⰷ</w:t>
      </w:r>
      <w:r>
        <w:rPr/>
        <w:t>䤱⍢楞떩숣</w:t>
      </w:r>
      <w:r>
        <w:rPr/>
        <w:t>ꥊ</w:t>
      </w:r>
      <w:r>
        <w:rPr/>
        <w:t>歔烂滂塷䡖쉑깏䟍깶쉳⨦갲侣쉸湴㓂쉑杗䵟쉟⑑</w:t>
      </w:r>
      <w:r>
        <w:rPr/>
        <w:t>⡯</w:t>
      </w:r>
      <w:r>
        <w:rPr/>
        <w:t>쉧쉥頭떬愽婡땒䠷䉮㏂䁘䱃</w:t>
      </w:r>
      <w:r>
        <w:rPr/>
        <w:t>ⱴ</w:t>
      </w:r>
      <w:r>
        <w:rPr/>
        <w:t>ꕈ</w:t>
      </w:r>
      <w:r>
        <w:rPr/>
        <w:t>ㅒ쉌熵쉒</w:t>
      </w:r>
      <w:r>
        <w:rPr/>
        <w:t>ⱂ</w:t>
      </w:r>
      <w:r>
        <w:rPr/>
        <w:t>䡪⺏睒䁩䥔㘻⹪⍌꥾갨娨奀⚮媩⍘圦繏㯂歍㡤㍑䉩⭙䙾䡤㑥⏃敚漪塍凂쉦</w:t>
      </w:r>
      <w:r>
        <w:rPr/>
        <w:t>ⰶ⮥</w:t>
      </w:r>
      <w:r>
        <w:rPr/>
        <w:t>㈪爹쉴兂뭡꥞昵칊汥</w:t>
      </w:r>
      <w:r>
        <w:rPr/>
        <w:t>⡚</w:t>
      </w:r>
      <w:r>
        <w:rPr/>
        <w:t>땺乕纮弣㟂쉠ッ琪哂슱潯䵀係绍䪮쉘䔹汳汦숣㵏䚘晡毂䏂縥䘱块慆煶숫㗍㵺</w:t>
      </w:r>
      <w:r>
        <w:rPr/>
        <w:t>ꥉ</w:t>
      </w:r>
      <w:r>
        <w:rPr/>
        <w:t>숫⍞ㅙ癦⻂썃䉑㍀轘仂䬴怣㝎牰쉪㘪䈰쉳楒摮氻㑞䙆䱀卍柎┰琬숫慊⬥ꥭ㩞燍倷ひ♆껂뇂⨬㶥ꍍ㟃䑉싂뇂㜻䟂瀯晗ꅎ伹砨숶狂摾싂轴</w:t>
      </w:r>
      <w:r>
        <w:rPr/>
        <w:t>꧂</w:t>
      </w:r>
      <w:r>
        <w:rPr/>
        <w:t>縥恖彍喿椳卤掮枿싂晶嚡싍쉹畄묨⦩繍쉇灔▻卨</w:t>
      </w:r>
      <w:r>
        <w:rPr/>
        <w:t>⡂</w:t>
      </w:r>
      <w:r>
        <w:rPr/>
        <w:t>弶㙄祲䪵㩇䡰橢⻂䤽偗㑭幑췍䴥녘┹劏♇쉈㬪刊쉖㘳뭊썬숥⪣䤭忍䁞꺡䅗㍅顧掣ꍂ吰恤</w:t>
      </w:r>
      <w:r>
        <w:rPr/>
        <w:t>ⵔ</w:t>
      </w:r>
      <w:r>
        <w:rPr/>
        <w:t>䳂쉵ㅪ曂⩮䨻杕㩰墥牌栥㤮䥕癣䩙⸳걺</w:t>
      </w:r>
      <w:r>
        <w:rPr/>
        <w:t>ꗂ</w:t>
      </w:r>
      <w:r>
        <w:rPr/>
        <w:t>䯂䑞㜽갨怹♮䗂㬲灩囂栱쉠廍偮☭傡奣杤ꇂ幞䡔⵳䅤쉒䦻숦祟塨㙕㙌顃䑦兢ぷ⹐㵯넺敤</w:t>
      </w:r>
      <w:r>
        <w:rPr/>
        <w:t>ꔩ</w:t>
      </w:r>
      <w:r>
        <w:rPr/>
        <w:t>啟</w:t>
      </w:r>
      <w:r>
        <w:rPr/>
        <w:t>ꕄ</w:t>
      </w:r>
      <w:r>
        <w:rPr/>
        <w:t>숨玣䁾䦡頫檥栩㑂杹泃䏍䎱슘湬</w:t>
      </w:r>
      <w:r>
        <w:rPr/>
        <w:t>⢩</w:t>
      </w:r>
      <w:r>
        <w:rPr/>
        <w:t>㑲倸까頭ꍹ浍⩆쉦檥걗䇍ネ䁟싂⍣復噁㈬㵀숲頶㘽⥩</w:t>
      </w:r>
      <w:r>
        <w:rPr/>
        <w:t>ⵇ</w:t>
      </w:r>
      <w:r>
        <w:rPr/>
        <w:t>炿⍈煈敇瘨睨奀毂䍣挩㠴㤷䠻</w:t>
      </w:r>
      <w:r>
        <w:rPr/>
        <w:t>ⰴ☹</w:t>
      </w:r>
      <w:r>
        <w:rPr/>
        <w:t>쉋</w:t>
      </w:r>
      <w:r>
        <w:rPr/>
        <w:t>ⲵ</w:t>
      </w:r>
      <w:r>
        <w:rPr/>
        <w:t>꺣㥗煭冩具欤晰⮮䝘倥獔⨳</w:t>
      </w:r>
      <w:r>
        <w:rPr/>
        <w:t>ꦵ⨫</w:t>
      </w:r>
      <w:r>
        <w:rPr/>
        <w:t>炘㚩户⻂</w:t>
      </w:r>
      <w:r>
        <w:rPr/>
        <w:t>ꕒꕲ</w:t>
      </w:r>
      <w:r>
        <w:rPr/>
        <w:t>䁣䭈䥶穤飂땖쉐斮</w:t>
      </w:r>
      <w:r>
        <w:rPr/>
        <w:t>⠴</w:t>
      </w:r>
      <w:r>
        <w:rPr/>
        <w:t>㗂轆⸦摕䁒䙧싂濂㈶䵏╪걂捸</w:t>
      </w:r>
      <w:r>
        <w:rPr/>
        <w:t>ⱒ</w:t>
      </w:r>
      <w:r>
        <w:rPr/>
        <w:t>ⵔ</w:t>
      </w:r>
      <w:r>
        <w:rPr/>
        <w:t>ゥ䩢瑯渻◂</w:t>
      </w:r>
      <w:r>
        <w:rPr/>
        <w:t>ꦥ</w:t>
      </w:r>
      <w:r>
        <w:rPr/>
        <w:t>婎桚녰穾橷㊣娷乇恡쉋睞⫂狂숯䭪橗㝄♟穹丣潡佭恏ㆵ䜫禱獫瘫쉉瑡⫂楄畫稤䞩犿剚䌮⾱砳㐹⤷⍂䬫歇凂䕤⹒〪济뽳杕㙖㘴汩汀⫂䵯桂摗⻂界䅚㩨♉숪㒵쉞䁕쉾䓂</w:t>
      </w:r>
      <w:r>
        <w:rPr/>
        <w:t>⡏⍧</w:t>
      </w:r>
      <w:r>
        <w:rPr/>
        <w:t>忂䳂灪吪妥뽐⭓ꅬ甶㉰㙭쏂ざ갮䯂㬰庣⑤┣걬⹓䑩⤥╨⯂䩳┪쵆批䝢䍮䷍╸恰</w:t>
      </w:r>
      <w:r>
        <w:rPr/>
        <w:t>ꕟ⸷</w:t>
      </w:r>
      <w:r>
        <w:rPr/>
        <w:t>瀫顁穩婨ㅡ</w:t>
      </w:r>
      <w:r>
        <w:rPr/>
        <w:t>꧂</w:t>
      </w:r>
      <w:r>
        <w:rPr/>
        <w:t>㬦䙉떮硅狂坤⪵潌䰥檱쉲剐㶮繢⩦컂晵歯㝖</w:t>
      </w:r>
      <w:r>
        <w:rPr/>
        <w:t>ꥐ</w:t>
      </w:r>
      <w:r>
        <w:rPr/>
        <w:t>㡎썕慦勂珂挽䩷捋乪╵Ⓕ爰슻瑤䃂个㵆ꄪ㵖復喱㥵协㖣춮</w:t>
      </w:r>
      <w:r>
        <w:rPr/>
        <w:t>ꥊ</w:t>
      </w:r>
      <w:r>
        <w:rPr/>
        <w:t>側䅇숬圲妩䁦쵡썾灒毎</w:t>
      </w:r>
      <w:r>
        <w:rPr/>
        <w:t>⡰</w:t>
      </w:r>
      <w:r>
        <w:rPr/>
        <w:t>拂⸤㍖䡦슥</w:t>
      </w:r>
      <w:r>
        <w:rPr/>
        <w:t>꧂</w:t>
      </w:r>
      <w:r>
        <w:rPr/>
        <w:t>爯䰲嘯딴㘽㙪䡘칖硘㠣汍飂奡슡⭢䚩䑈灴</w:t>
      </w:r>
      <w:r>
        <w:rPr/>
        <w:t>⡑</w:t>
      </w:r>
      <w:r>
        <w:rPr/>
        <w:t>㴤樶</w:t>
      </w:r>
      <w:r>
        <w:rPr/>
        <w:t>ꗃ</w:t>
      </w:r>
      <w:r>
        <w:rPr/>
        <w:t>灴䪻侱⥁㡶⫂啚쉱穪繮樽쉉悩쉹</w:t>
      </w:r>
      <w:r>
        <w:rPr/>
        <w:t>꤬</w:t>
      </w:r>
      <w:r>
        <w:rPr/>
        <w:t>碏싂渻㠣꥙偫⍉䒘輻扮杒䡷㇂⨸帪乗ꥵ劣䡬ꎣ⨯䑃ꥢ䍲</w:t>
      </w:r>
      <w:r>
        <w:rPr/>
        <w:t>ꕧ</w:t>
      </w:r>
      <w:r>
        <w:rPr/>
        <w:t>ꥢ睢ㅯ痃潲祦晙癞⮏煲䵥⽊딦䡴䕌</w:t>
      </w:r>
      <w:r>
        <w:rPr/>
        <w:t>⡌</w:t>
      </w:r>
      <w:r>
        <w:rPr/>
        <w:t>ꕈ</w:t>
      </w:r>
      <w:r>
        <w:rPr/>
        <w:t>矂䄨ꥮ㙐慩⺮⯃㜤쉧㯂⪘쉨氯祭뽰捘⩄쵎怬硞떵橢캥</w:t>
      </w:r>
      <w:r>
        <w:rPr/>
        <w:t>꧂</w:t>
      </w:r>
      <w:r>
        <w:rPr/>
        <w:t>ⱞ⥔</w:t>
      </w:r>
      <w:r>
        <w:rPr/>
        <w:t>썶㗎쉬쉑凂伬稹ぐ껂㵋别⎡煞䋂轂숬槂⩃ぞ숩獣싂圯</w:t>
      </w:r>
      <w:r>
        <w:rPr/>
        <w:t>ꗃ</w:t>
      </w:r>
      <w:r>
        <w:rPr/>
        <w:t>䏃䩲㩺䋂晀䌭ぃꥯ䈺儦摓싂琩䶬輩姃㯂</w:t>
      </w:r>
      <w:r>
        <w:rPr/>
        <w:t>ꔽ</w:t>
      </w:r>
      <w:r>
        <w:rPr/>
        <w:t>輥䩴关帊杭轇숬痂㘪䍶㑪⭁긹潓숶恹滂喱</w:t>
      </w:r>
      <w:r>
        <w:rPr/>
        <w:t>꧂</w:t>
      </w:r>
      <w:r>
        <w:rPr/>
        <w:t>걎塪㡯煑䵯뽣呪䝖倩뽮뗂䈰깠祓쉖塄歓㫍ꥣ䇂☩眹쎿놣㌸떻䭸</w:t>
      </w:r>
      <w:r>
        <w:rPr/>
        <w:t>ꕆ</w:t>
      </w:r>
      <w:r>
        <w:rPr/>
        <w:t>爳欮쉩㙦礨轫瑦卵⨯</w:t>
      </w:r>
      <w:r>
        <w:rPr/>
        <w:t>ⱪ</w:t>
      </w:r>
      <w:r>
        <w:rPr/>
        <w:t>ꏂ渦惂뼽곂⩾ꅳ䌵䠴爴⺩숹灑⎱ꅊ㭔呰쉘仂쉅哂쉣橡⥇㭪⹩眨ㄷ採盂⽊牭捪⵺窘⤰㊡喡ꅇ䱀㴶㩒⽹桙㴴숽㭲쌽区♗䕪懂䔻녞㔱氦敤瑞䱩㬵彏打쉨畫쉳垮㶮⍅囂喿㖿깖㯎뮿숣䮥䑢側牓쉔㇂攷勂숫쉒慨啁啁䕢촭컂숯䅎☰쉷搩祚椦漩敞䙱㬯圪䍬ꅑ浗塬㉪搳⦮埂䡣䉷땅</w:t>
      </w:r>
      <w:r>
        <w:rPr/>
        <w:t>ⱥ</w:t>
      </w:r>
      <w:r>
        <w:rPr/>
        <w:t>㡑□䍧㘸⼩㡕牞幙ㅳ汳⩖㪡嫂單䈹姂숱穵넳싂⑾䒏숪牫橦</w:t>
      </w:r>
      <w:r>
        <w:rPr/>
        <w:t>⠪</w:t>
      </w:r>
      <w:r>
        <w:rPr/>
        <w:t>慳⸪䌬敏ꅏ</w:t>
      </w:r>
      <w:r>
        <w:rPr/>
        <w:t>⣂</w:t>
      </w:r>
      <w:r>
        <w:rPr/>
        <w:t>劘楉⪱녖</w:t>
      </w:r>
      <w:r>
        <w:rPr/>
        <w:t>Ⱨ</w:t>
      </w:r>
      <w:r>
        <w:rPr/>
        <w:t>䞣ㄯ䬴⹉䔴哂穣䗂</w:t>
      </w:r>
      <w:r>
        <w:rPr/>
        <w:t>꥟</w:t>
      </w:r>
      <w:r>
        <w:rPr/>
        <w:t>䉏䃂村㡥㟍頤쏂쉢㍯焣堩䗂슬뮩湲쉷쉠㑲ꇃ失┷⨰㘹娲컂</w:t>
      </w:r>
      <w:r>
        <w:rPr/>
        <w:t>⡋</w:t>
      </w:r>
      <w:r>
        <w:rPr/>
        <w:t>儶稩搯璘숹㙆⼺ꥰ녲碵惎繘䡉縶協㭦⥰擎塐㥭䱳䠰穆⨲稪案㘹뭸類䭴쉠쉦⌨椦㝥潶ㄪ㣂깂䵎冥稪ㄪ塑䱒䙑爷뽱쉗䘱樬⭣䪩⍑咘묶氩顪╈灁껂浺䕓뗂쵵⚬畞⥟</w:t>
      </w:r>
      <w:r>
        <w:rPr/>
        <w:t>ꤦ</w:t>
      </w:r>
      <w:r>
        <w:rPr/>
        <w:t>怰祰䑴</w:t>
      </w:r>
      <w:r>
        <w:rPr/>
        <w:t>ꔱ⍟⒩</w:t>
      </w:r>
      <w:r>
        <w:rPr/>
        <w:t>框掱⩡㴪淂䔷旂䠩䥱슮硊걠栶䵮⛂쉯숻妏</w:t>
      </w:r>
      <w:r>
        <w:rPr/>
        <w:t>ꥄ</w:t>
      </w:r>
      <w:r>
        <w:rPr/>
        <w:t>斡憵游걫묷㚡優晕䫂祆</w:t>
      </w:r>
      <w:r>
        <w:rPr/>
        <w:t>ꖏ</w:t>
      </w:r>
      <w:r>
        <w:rPr/>
        <w:t>쉁祥䨲䮻噶倶桯㍇ꇂ顊뿂婸擂㐤嗃榘稩坥숫㥯癬瘥췂顾╆䵙녺뼵춣깖區슘䍮轗㕌</w:t>
      </w:r>
      <w:r>
        <w:rPr/>
        <w:t>ⱔ</w:t>
      </w:r>
      <w:r>
        <w:rPr/>
        <w:t>䐫䰪噈⥲⛂촬츬啚撱䶣坒䢩倫为咱湒愭쉹坐쉆穚</w:t>
      </w:r>
      <w:r>
        <w:rPr/>
        <w:t>ꤷ</w:t>
      </w:r>
      <w:r>
        <w:rPr/>
        <w:t>㓂璻噾썑晊秂㵑싍뾏恳</w:t>
      </w:r>
      <w:r>
        <w:rPr/>
        <w:t>⡩</w:t>
      </w:r>
      <w:r>
        <w:rPr/>
        <w:t>쉶睔轑圦䤪歳㙾㈰⽞䅺⹾輺框</w:t>
      </w:r>
      <w:r>
        <w:rPr/>
        <w:t>ꥋ♴</w:t>
      </w:r>
      <w:r>
        <w:rPr/>
        <w:t>桔睴母⥨偙䱭④</w:t>
      </w:r>
      <w:r>
        <w:rPr/>
        <w:t>ⷂ</w:t>
      </w:r>
      <w:r>
        <w:rPr/>
        <w:t>瞵슥䙈䐰杌㉮㑘㥕숥爸╹ꥨ䝲朮딸䱐暡ꅾ䋂窡␴</w:t>
      </w:r>
      <w:r>
        <w:rPr/>
        <w:t>ⷂ</w:t>
      </w:r>
      <w:r>
        <w:rPr/>
        <w:t>助櫂㥏倷</w:t>
      </w:r>
      <w:r>
        <w:rPr/>
        <w:t>⡗</w:t>
      </w:r>
      <w:r>
        <w:rPr/>
        <w:t>敋ꍖ撻㡯湀䔸⵾㠸ぃㅙ幧㓂硷㡱깨顳㥁㝲瑹⑱干㥱</w:t>
      </w:r>
      <w:r>
        <w:rPr/>
        <w:t>ⰺ⑫⵾</w:t>
      </w:r>
      <w:r>
        <w:rPr/>
        <w:t>梘轖ꌴ斥坴</w:t>
      </w:r>
      <w:r>
        <w:rPr/>
        <w:t>ⱳ</w:t>
      </w:r>
      <w:r>
        <w:rPr/>
        <w:t>䆬ご刣䑢之⵸䭷䣂숯微㩶㪥氺ㄨ⼯䉒䌊怨䁋⍞싂伯轈ꅲ参䣂㭗到桬뭘쉔䤸㌷</w:t>
      </w:r>
      <w:r>
        <w:rPr/>
        <w:t>ꔣ⌯</w:t>
      </w:r>
      <w:r>
        <w:rPr/>
        <w:t>녘뼵欬♵쉌갱뽊쉏噸务噩眦ꅢ晷녔獎걓⬰潔⭏䴽䱪⎘玿䭥䰭縴㝵抡</w:t>
      </w:r>
      <w:r>
        <w:rPr/>
        <w:t>ⰹ</w:t>
      </w:r>
      <w:r>
        <w:rPr/>
        <w:t>ꍟ쉪烂㉗뿂わ䍩繓是숸䑔㔦奆婫杦汣呞㥡슏〺숪桪</w:t>
      </w:r>
      <w:r>
        <w:rPr/>
        <w:t>ꕘ</w:t>
      </w:r>
      <w:r>
        <w:rPr/>
        <w:t>厥쉡䜯䉊䙹</w:t>
      </w:r>
      <w:r>
        <w:rPr/>
        <w:t>ꔽꥃ</w:t>
      </w:r>
      <w:r>
        <w:rPr/>
        <w:t>灲湡슮쉊㝞걖吸숨癦싂旂窵㜦숩傩䍌睒䅐䅳넪淎</w:t>
      </w:r>
      <w:r>
        <w:rPr/>
        <w:t>ⵄ</w:t>
      </w:r>
      <w:r>
        <w:rPr/>
        <w:t>恸츣㮩싂⨲㭀쉖䌳ㅠ矂㨵欦썘榘禬獧僂</w:t>
      </w:r>
      <w:r>
        <w:rPr/>
        <w:t>⡏</w:t>
      </w:r>
      <w:r>
        <w:rPr/>
        <w:t>癏썉㜣漰婊㐵䏎⿂幊㔽㓍㘴わ㩰쎏⏂朮┷㌩䄲轋숲水㥬穌末儯쏂睅摞牪䥶䄴쉋䌶뭷⑳ꅔ擂</w:t>
      </w:r>
      <w:r>
        <w:rPr/>
        <w:t>ꔰ</w:t>
      </w:r>
      <w:r>
        <w:rPr/>
        <w:t>싂穁斏⺵쏍쉶썋猹案牎</w:t>
      </w:r>
      <w:r>
        <w:rPr/>
        <w:t>꧂</w:t>
      </w:r>
      <w:r>
        <w:rPr/>
        <w:t>愶但橴庵牠䰱䢩牦</w:t>
      </w:r>
      <w:r>
        <w:rPr/>
        <w:t>ꕊ</w:t>
      </w:r>
      <w:r>
        <w:rPr/>
        <w:t>ꅞ⨭縬乪㝷䔮䩒⾮颻㕆쉭楘癬穃㭣쉐ꅆ偶</w:t>
      </w:r>
      <w:r>
        <w:rPr/>
        <w:t>ꥆ</w:t>
      </w:r>
      <w:r>
        <w:rPr/>
        <w:t>塋穫垿딵周婰桹쉢숴</w:t>
      </w:r>
      <w:r>
        <w:rPr/>
        <w:t>⡵</w:t>
      </w:r>
      <w:r>
        <w:rPr/>
        <w:t>䀩敎䬨弯</w:t>
      </w:r>
      <w:r>
        <w:rPr/>
        <w:t>ⷂ</w:t>
      </w:r>
      <w:r>
        <w:rPr/>
        <w:t>㋂〬奱⪣女칞㷂쉫晘㡌桾琬䵭爤帮䷂촹刳ꅩ積啨姂厡⤩숯佂㡄頪䕶뽏놣㬬典煪</w:t>
      </w:r>
      <w:r>
        <w:rPr/>
        <w:t>ⴻ</w:t>
      </w:r>
      <w:r>
        <w:rPr/>
        <w:t>⼤檻恋槂儦圣쉍䭢슿츺칾夷繨슣깚⪻剺僂⭩壎⤲桕欩슡婂⩔练</w:t>
      </w:r>
      <w:r>
        <w:rPr/>
        <w:t>⡈</w:t>
      </w:r>
      <w:r>
        <w:rPr/>
        <w:t>㓂䩘쉀숽项轶쉇晨슿뼥祂穬㆏顟㝨穑넯</w:t>
      </w:r>
      <w:r>
        <w:rPr/>
        <w:t>⢿</w:t>
      </w:r>
      <w:r>
        <w:rPr/>
        <w:t>涡撮津顡⩁䕈쉫䭡촶倥쉬商㠲ㅒ㧃⩈⽞╰䩉祾商쉨⥷쵺稣㭕栦녓␦㇃䜬歸彔挹</w:t>
      </w:r>
      <w:r>
        <w:rPr/>
        <w:t>꧂</w:t>
      </w:r>
      <w:r>
        <w:rPr/>
        <w:t>稹⩾䨴悮넰쉭勂杄</w:t>
      </w:r>
      <w:r>
        <w:rPr/>
        <w:t>ꕲ</w:t>
      </w:r>
      <w:r>
        <w:rPr/>
        <w:t>瀯㝡垵汦ꍮ쉞瀶쉋睇</w:t>
      </w:r>
      <w:r>
        <w:rPr/>
        <w:t>Ⳃ</w:t>
      </w:r>
      <w:r>
        <w:rPr/>
        <w:t>㉪璥漩⤺⨨彬椽㤮쉚术縳쉀噊ꅬ쉖刬傮䤦믂숱牭彡쉷甯灰渨畏溘唬䥹Ⓨ숹⤻㮏瑑걦䡲쉓䒥夬橄氶擂䎮ꍦ兘캵</w:t>
      </w:r>
      <w:r>
        <w:rPr/>
        <w:t>ⴽ</w:t>
      </w:r>
      <w:r>
        <w:rPr/>
        <w:t>슬輭ꄦ轠⽺こ獋堪睤슬깲㜶䉣ヂ숦䣂쉞㑤樰慉城㧂䚡㍶숶</w:t>
      </w:r>
      <w:r>
        <w:rPr/>
        <w:t>⡾</w:t>
      </w:r>
      <w:r>
        <w:rPr/>
        <w:t>숦渻건硚繇슩汲彑⨤숽쉒䌩眻</w:t>
      </w:r>
      <w:r>
        <w:rPr/>
        <w:t>ⶮ⤴</w:t>
      </w:r>
      <w:r>
        <w:rPr/>
        <w:t>ギ䁪奫浧呃幚㴬쉮椯⹸⹎睾畢棂╊뼶坔쵵祰숪⏃슘窿딳䕾浗摉뽟</w:t>
      </w:r>
      <w:r>
        <w:rPr/>
        <w:t>ⶻ</w:t>
      </w:r>
      <w:r>
        <w:rPr/>
        <w:t>矂娲睾煨㥱슏牬숣걈숱ꅍ⒥橡僂琭唤乘㙔爷帵녴㯂⼻⩍딥뭁</w:t>
      </w:r>
      <w:r>
        <w:rPr/>
        <w:t>ꖱ</w:t>
      </w:r>
      <w:r>
        <w:rPr/>
        <w:t>쵮뼹杅愣䋂⾡乢썆敶걡ꄹ쉊啂⩗</w:t>
      </w:r>
      <w:r>
        <w:rPr/>
        <w:t>ⷂ</w:t>
      </w:r>
      <w:r>
        <w:rPr/>
        <w:t>㙄朱䷍爨頊噦晟㡞⹉䥢稷숰쉗㙡</w:t>
      </w:r>
      <w:r>
        <w:rPr/>
        <w:t>ⵌ</w:t>
      </w:r>
      <w:r>
        <w:rPr/>
        <w:t>㔳쵯䣂⑈燂䩄婰砹╹拂쵴搶ㅁ捉䁭顎松</w:t>
      </w:r>
      <w:r>
        <w:rPr/>
        <w:t>⡉</w:t>
      </w:r>
      <w:r>
        <w:rPr/>
        <w:t>潓⑲塧䍒攦硤거䇍卫彧砥煃竂砷硧뽉楀牲㝺欱炩䔱쉘嘽䃂䫃珂겮杋╷䃎㠰꥘䭶坅彌㤳꥗獦啰슣厏⩾䰽⑖弶⥩⹟껂暥㞮쉞瑅㪩㉣</w:t>
      </w:r>
      <w:r>
        <w:rPr/>
        <w:t>ꕏ⩯</w:t>
      </w:r>
      <w:r>
        <w:rPr/>
        <w:t>넨倷奪䵇挽奱慁㇂焹슿⬫싂䆥쉏璣슣湵⩎뽩숪䋂扠㬺㤦毂ㅦ쉃剕㋂쉀僂搶㑇两⸤쉃䱲㦡漲敦亘⪻䔪枡轵㞥쉺㤸焳䉇⪱ꥫ㝸愸쉩㥴㙗临塙繣䅲숭☽稩䄶圪兮╒ꄳ䩕噉帯牃쉪輳啘套⹞쉀쉶숯你㉈</w:t>
      </w:r>
      <w:r>
        <w:rPr/>
        <w:t>ꔹ</w:t>
      </w:r>
      <w:r>
        <w:rPr/>
        <w:t>恄♤戺</w:t>
      </w:r>
      <w:r>
        <w:rPr/>
        <w:t>ⰸ</w:t>
      </w:r>
      <w:r>
        <w:rPr/>
        <w:t>녴쉰栤꥾㎩䩍渺땃⹅</w:t>
      </w:r>
      <w:r>
        <w:rPr/>
        <w:t>ⲡ</w:t>
      </w:r>
      <w:r>
        <w:rPr/>
        <w:t>⼣뼤咏넦㔣棂㉔煙</w:t>
      </w:r>
      <w:r>
        <w:rPr/>
        <w:t>⡶⧂</w:t>
      </w:r>
      <w:r>
        <w:rPr/>
        <w:t>啟䂩ꍲ䞡煹歳녖㈵匩损繏㬥◍牲⩞쉆췍䝯㭈숵淂녺⍊</w:t>
      </w:r>
      <w:r>
        <w:rPr/>
        <w:t>⡚</w:t>
      </w:r>
      <w:r>
        <w:rPr/>
        <w:t>焤䢡硺圪并☵슡숲습꥘祐庮㭨坊焺䥥淂촹쉐浒坷㈺쉐뭋牢캩숴乳纏㶱츨斩坮♧뗂䴣㝣뭀</w:t>
      </w:r>
      <w:r>
        <w:rPr/>
        <w:t>ꤲ</w:t>
      </w:r>
      <w:r>
        <w:rPr/>
        <w:t>쉱묩㙣䉇䤸땞䥴稤橮⭲歱哂쉳䑱穃晡墏捗㌨㭆璻⪣繆⫂竂轏䵭♅帪睮犵䵮싂癹䒏䁐╙娲䝶嘫⩡塯喘兇決⥦塒䓂⮵⾥싃偪垏灖ノ걒曎䲥䨽☮㡱旂</w:t>
      </w:r>
      <w:r>
        <w:rPr/>
        <w:t>⣂</w:t>
      </w:r>
      <w:r>
        <w:rPr/>
        <w:t>䠫稹婌슻㶩䚮䉭䭮⵨刳卶橰㈣</w:t>
      </w:r>
      <w:r>
        <w:rPr/>
        <w:t>⣂</w:t>
      </w:r>
      <w:r>
        <w:rPr/>
        <w:t>晣길攪戱䭀⩓吵橉䍒ㅃ塘猪睖心獠乚ꥰ䜷惂㟂쉰䃂䛂㏎</w:t>
      </w:r>
      <w:r>
        <w:rPr/>
        <w:t>Ⱞ</w:t>
      </w:r>
      <w:r>
        <w:rPr/>
        <w:t>塤쉔睮㏂夻䇂懂䠺䭕䙁⼯慘䍥썇쉵땤纡</w:t>
      </w:r>
      <w:r>
        <w:rPr/>
        <w:t>ⷎ</w:t>
      </w:r>
      <w:r>
        <w:rPr/>
        <w:t>弫㈻䂬傻⭔䉗归㋎ꄲ슣䀷㯎桉䫃슡</w:t>
      </w:r>
      <w:r>
        <w:rPr/>
        <w:t>ꕰ</w:t>
      </w:r>
      <w:r>
        <w:rPr/>
        <w:t>숮㩹뼽䵰汾稹䭙숸⥬싃겵灶싃繧椬숣求扥슏唦⥯쉾愣㘸晖托ㅄ䣂搪</w:t>
      </w:r>
      <w:r>
        <w:rPr/>
        <w:t>ⶮ</w:t>
      </w:r>
      <w:r>
        <w:rPr/>
        <w:t>煷䮘㔨</w:t>
      </w:r>
      <w:r>
        <w:rPr/>
        <w:t>ꤽ</w:t>
      </w:r>
      <w:r>
        <w:rPr/>
        <w:t>顅ꥺ╋矂췃䙟쉯䱡쉈㥪췂副⾥䝒燂䘻♵楘婹序歪䲻</w:t>
      </w:r>
      <w:r>
        <w:rPr/>
        <w:t>ⰺ</w:t>
      </w:r>
      <w:r>
        <w:rPr/>
        <w:t>洪〴⍞䝃⹰㍮湳硓輻긭숨癀䕕牘䰯徱托</w:t>
      </w:r>
      <w:r>
        <w:rPr/>
        <w:t>꧂</w:t>
      </w:r>
      <w:r>
        <w:rPr/>
        <w:t>썀楘硗捤</w:t>
      </w:r>
      <w:r>
        <w:rPr/>
        <w:t>⡞</w:t>
      </w:r>
      <w:r>
        <w:rPr/>
        <w:t>䘦␥⺏颩炥彲弫〨桧⹹ꆿ夲瞥噋濎쵱ꆻ◎䰯睓䍀ꥴ恶弭싍캡歭璱걬噍坔慤婎⩊瀴姂轒☶祹頊뽰슘䱗吶⦱䪥␫彩녅ꍹ⥅繐橶晳穖␽숽杺⵾灸䰫噚걹愰숲急槍楔卺敭싂瀴焪䕨嫂䶥䳂⼻空㇍癷䅫⭔悵轧㥒輫</w:t>
      </w:r>
      <w:r>
        <w:rPr/>
        <w:t>ⶥ</w:t>
      </w:r>
      <w:r>
        <w:rPr/>
        <w:t>㙦嘨祫收ꍔ䥎㕱未㎩䖡㥩놱㈱ꍰ唳ꥲ⩵乍瑯慦偖乚暮㍁项绂⍳墮幹䚱潠⩔䵋湺습㑑껍橥没ꆵ繰ⸯ㛂쉨䜭繫␰嗃㩀걭</w:t>
      </w:r>
      <w:r>
        <w:rPr/>
        <w:t>⠳</w:t>
      </w:r>
      <w:r>
        <w:rPr/>
        <w:t>刺㊣濂⥎슮偺䥒㗍愳䝈숳悻湷싂橱恨쏂坲檏♇숮쉔슥即갵塶楢슿긣椺ㅤ㦱걗⛂䎵䝶䗂沱땕뽏</w:t>
      </w:r>
      <w:r>
        <w:rPr/>
        <w:t>Ȿ</w:t>
      </w:r>
      <w:r>
        <w:rPr/>
        <w:t>暿쉦䱎㭭㫂걸쉥숰䥾䥨浫쉊쉩卶</w:t>
      </w:r>
      <w:r>
        <w:rPr/>
        <w:t>ⱄ</w:t>
      </w:r>
      <w:r>
        <w:rPr/>
        <w:t>쎡쵪輩긶䕢爹栫녟噡쉚儱⩭飂</w:t>
      </w:r>
      <w:r>
        <w:rPr/>
        <w:t>⠳</w:t>
      </w:r>
      <w:r>
        <w:rPr/>
        <w:t>쉉琣潬昤ひ㥡瑄䥌牑쉒㢩と摾繺敍쌰⥙渽煾㕎輨垿曂䉖ꍙ녮</w:t>
      </w:r>
      <w:r>
        <w:rPr/>
        <w:t>ⲵ</w:t>
      </w:r>
      <w:r>
        <w:rPr/>
        <w:t>䛍痂</w:t>
      </w:r>
      <w:r>
        <w:rPr/>
        <w:t>ꤳ</w:t>
      </w:r>
      <w:r>
        <w:rPr/>
        <w:t>침㐬奺佩繺䭀䥆爪㨹周獏偆䘦䨱땁㢡믃撏拂䱮昤晪博数噒⩮ꥨ䂡匬慔㖘㕍놩땧䡦剦㬵䡦堻♘㶏煌䤵䦣猤</w:t>
      </w:r>
      <w:r>
        <w:rPr/>
        <w:t>ꦻ</w:t>
      </w:r>
      <w:r>
        <w:rPr/>
        <w:t>䜱쉮</w:t>
      </w:r>
      <w:r>
        <w:rPr/>
        <w:t>⡅</w:t>
      </w:r>
      <w:r>
        <w:rPr/>
        <w:t>쉯</w:t>
      </w:r>
      <w:r>
        <w:rPr/>
        <w:t>ꗃ</w:t>
      </w:r>
      <w:r>
        <w:rPr/>
        <w:t>啢娣䙗數䘴䉇ꍨ穣晫㝄䭟毂쉖塦</w:t>
      </w:r>
      <w:r>
        <w:rPr/>
        <w:t>ꖘ</w:t>
      </w:r>
      <w:r>
        <w:rPr/>
        <w:t>㒥䭕Ⓜ㕔渪䜫䗂䱲䵠⭗㤦灯䐺纬䴷嘩ꄻ睲渹㨷枬깥慡穳栽垿쉘䁤쉐⨫昤䘱䥏㭾슡㋂潱넭쉨樱㴶츦穠⺩⼳恡</w:t>
      </w:r>
      <w:r>
        <w:rPr/>
        <w:t>ꤹ</w:t>
      </w:r>
      <w:r>
        <w:rPr/>
        <w:t>ぺ啮㑾♹惂슻杹䄥䁣䠹楉敩樦桷숺䤣乇纘䉂␯뗂䵖䚏㝃喩⹒㞡汣熬䗍塄쉏슩囂㦬녁㗂숯坟漶⼣㴹㧂地땗슿题㞩⹁〶䌭帷䨬⾮㐮쉎숴</w:t>
      </w:r>
      <w:r>
        <w:rPr/>
        <w:t>ꗂ</w:t>
      </w:r>
      <w:r>
        <w:rPr/>
        <w:t>栳㬸挴㷂朴瘸䱮</w:t>
      </w:r>
      <w:r>
        <w:rPr/>
        <w:t>ꕇ</w:t>
      </w:r>
      <w:r>
        <w:rPr/>
        <w:t>㡄睱⥤</w:t>
      </w:r>
      <w:r>
        <w:rPr/>
        <w:t>ⷂ</w:t>
      </w:r>
      <w:r>
        <w:rPr/>
        <w:t>䉅䈣勂숤㥃녀ꌳ</w:t>
      </w:r>
      <w:r>
        <w:rPr/>
        <w:t>⠫</w:t>
      </w:r>
      <w:r>
        <w:rPr/>
        <w:t>疣矂暩땱ꍲぞ♵浘灂午䐴⹘쉹⹤兦⵭뽚䩓佊⽄戯䃂걏畾婵潱旂婍晑</w:t>
      </w:r>
      <w:r>
        <w:rPr/>
        <w:t>ꕌ</w:t>
      </w:r>
      <w:r>
        <w:rPr/>
        <w:t>㡒媏㡥㭇⥟</w:t>
      </w:r>
      <w:r>
        <w:rPr/>
        <w:t>⠳</w:t>
      </w:r>
      <w:r>
        <w:rPr/>
        <w:t>쉭兒幌榥捆渶쉯⼴䓂⶘浀婇⥐䙱䵀伵䤸㝫䍗㵩칫洪穘来瓂䵈䵗案⑔欬捸䑲晙㪬㕵䈲癚慬숯⹬均䁌쉋䄽㝋</w:t>
      </w:r>
      <w:r>
        <w:rPr/>
        <w:t>ⵒ</w:t>
      </w:r>
      <w:r>
        <w:rPr/>
        <w:t>汋喘剂넯塟痎女⥧䦘</w:t>
      </w:r>
      <w:r>
        <w:rPr/>
        <w:t>ꕒ</w:t>
      </w:r>
      <w:r>
        <w:rPr/>
        <w:t>斣</w:t>
      </w:r>
      <w:r>
        <w:rPr/>
        <w:t>Ɱ</w:t>
      </w:r>
      <w:r>
        <w:rPr/>
        <w:t>ㄤ凂橤䃂颡걹歨䅮슻剗盍숪塓⹳딲♊昰汏獍煃猯拂犿껂ꄪ汪싂쌊</w:t>
      </w:r>
      <w:r>
        <w:rPr/>
        <w:t>⢘</w:t>
      </w:r>
      <w:r>
        <w:rPr/>
        <w:t>庩㈤弩ꅴ⽊䚵㕴樷㧎㤴睍灐문䉨倴ꌽ㩯䁨䌮쵢㝵䅅穱痍䑃䅌捖䭚⬭燎乳漵㗂㷃妏慫쉶繘䬲㶏녹奫⪵Ⓜ㉡痎剓䋃㛂伩꥚呣灥斱浤ꄤ狂䉙颩皡ㅮ⑔梩卆</w:t>
      </w:r>
      <w:r>
        <w:rPr/>
        <w:t>ⵀ</w:t>
      </w:r>
      <w:r>
        <w:rPr/>
        <w:t>⼣堩㖵싂㣂恑渶咬㦻欯䘮百穅㜭</w:t>
      </w:r>
      <w:r>
        <w:rPr/>
        <w:t>ꥅ</w:t>
      </w:r>
      <w:r>
        <w:rPr/>
        <w:t>긹⩡㶘煏䝳㔦</w:t>
      </w:r>
      <w:r>
        <w:rPr/>
        <w:t>ꔪ</w:t>
      </w:r>
      <w:r>
        <w:rPr/>
        <w:t>廍㌫單</w:t>
      </w:r>
      <w:r>
        <w:rPr/>
        <w:t>⠦⹑</w:t>
      </w:r>
      <w:r>
        <w:rPr/>
        <w:t>곍㙳숸ꅹ㤥瘭戣숮</w:t>
      </w:r>
      <w:r>
        <w:rPr/>
        <w:t>ꔮ</w:t>
      </w:r>
      <w:r>
        <w:rPr/>
        <w:t>橠坤쉙䢣</w:t>
      </w:r>
      <w:r>
        <w:rPr/>
        <w:t>ⵑ</w:t>
      </w:r>
      <w:r>
        <w:rPr/>
        <w:t>싂係䚘浫䔮慷◎冱轤婟渦猶っ쉲灃癑뭊㡞䜶쵙つ䥥⭮畳쉲绂䚩⹣矂䔱㕚乣婣こ揂뽈怫顺뼬㍬넫扟扮䝘숴剱녰▻䦥打䚩项</w:t>
      </w:r>
      <w:r>
        <w:rPr/>
        <w:t>ꔴ</w:t>
      </w:r>
      <w:r>
        <w:rPr/>
        <w:t>梥䱗</w:t>
      </w:r>
      <w:r>
        <w:rPr/>
        <w:t>⵰</w:t>
      </w:r>
      <w:r>
        <w:rPr/>
        <w:t>䪏憵㴯츻习쉧♣䑏暱⒥ꎮ礲決〶䉏䱬㉂漤捲깊搴㵣㮘橮</w:t>
      </w:r>
      <w:r>
        <w:rPr/>
        <w:t>ⱅ</w:t>
      </w:r>
      <w:r>
        <w:rPr/>
        <w:t>揍挰ね頹獡睾썷湑▱劵悵祙中塚啩垩뽍此</w:t>
      </w:r>
      <w:r>
        <w:rPr/>
        <w:t>ꗂ</w:t>
      </w:r>
      <w:r>
        <w:rPr/>
        <w:t>ꌶ噏</w:t>
      </w:r>
      <w:r>
        <w:rPr/>
        <w:t>ꤪ</w:t>
      </w:r>
      <w:r>
        <w:rPr/>
        <w:t>暡㥁㮡灕䗂煳䞻顥䧂㌪婙쵢傡썴戵충畑쉕轭㉟쎘⺥楹䕙顢㙪問獋쉠㛃獾浶啬땲</w:t>
      </w:r>
      <w:r>
        <w:rPr/>
        <w:t>⠲</w:t>
      </w:r>
      <w:r>
        <w:rPr/>
        <w:t>䭠ꄽ䙹㈸眯横딦呚쉴堫㥴</w:t>
      </w:r>
      <w:r>
        <w:rPr/>
        <w:t>ⵥ</w:t>
      </w:r>
      <w:r>
        <w:rPr/>
        <w:t>䩥</w:t>
      </w:r>
      <w:r>
        <w:rPr/>
        <w:t>ꦩ</w:t>
      </w:r>
      <w:r>
        <w:rPr/>
        <w:t>뿂㌳싎䥈乫숪獗쉾칹椮歘撩㵌㙌슿⥏獘쏎⩡䝷滂㨦猨䤪⨸癱卙儥䷂卉幈幓䍤뾵乡婠⹟嫂숪ィ⹫㩮䱃숺㝘㡁㯂䵉漴ꇂ㑺塁싂噥⪿㔪⵺䇂</w:t>
      </w:r>
      <w:r>
        <w:rPr/>
        <w:t>ⱶ</w:t>
      </w:r>
      <w:r>
        <w:rPr/>
        <w:t>呁놩</w:t>
      </w:r>
      <w:r>
        <w:rPr/>
        <w:t>ꔬ</w:t>
      </w:r>
      <w:r>
        <w:rPr/>
        <w:t>㉘儲昻숳쉧炥煇컂쉚쉳䪩恇쉠稭穲燂硖破氪煯숪搸暡쌸乂⻂福ꍫ쉫彗䭉拂㢵健栮싂噣便㩁榻㡥땩쉸슘漤</w:t>
      </w:r>
      <w:r>
        <w:rPr/>
        <w:t>ⰻ</w:t>
      </w:r>
      <w:r>
        <w:rPr/>
        <w:t>枣䅫뽦쉲昫华䬬㬪䁯塅㘪</w:t>
      </w:r>
      <w:r>
        <w:rPr/>
        <w:t>ꦬ</w:t>
      </w:r>
      <w:r>
        <w:rPr/>
        <w:t>깠幙䴰쉂偃숴땱ꄥ䁬쉏晶</w:t>
      </w:r>
      <w:r>
        <w:rPr/>
        <w:t>⣂</w:t>
      </w:r>
      <w:r>
        <w:rPr/>
        <w:t>㍦啺頶澮坥憿神ꍴ濍縬匷춱浪</w:t>
      </w:r>
      <w:r>
        <w:rPr/>
        <w:t>ⱎ</w:t>
      </w:r>
      <w:r>
        <w:rPr/>
        <w:t>㯂쉞╈갥숰橦䭩歂溏竂䝡塶嘪亮슏⻂呄㘱쉯䲱숭摰넪㙗䯎쉐仂ꅭ磂㕖廂䩫⪵</w:t>
      </w:r>
      <w:r>
        <w:rPr/>
        <w:t>Ɫ</w:t>
      </w:r>
      <w:r>
        <w:rPr/>
        <w:t>术㩵吩</w:t>
      </w:r>
      <w:r>
        <w:rPr/>
        <w:t>ꕰ</w:t>
      </w:r>
      <w:r>
        <w:rPr/>
        <w:t>扣奞磎睶弥棂殏癀啱䑗樷┸繠ꥪ乘焱椬㤣扅煐슡</w:t>
      </w:r>
      <w:r>
        <w:rPr/>
        <w:t>Ⱕ</w:t>
      </w:r>
      <w:r>
        <w:rPr/>
        <w:t>䀺歲䅡땯䩚噢䚩睮㍫幗犘氯</w:t>
      </w:r>
      <w:r>
        <w:rPr/>
        <w:t>ꕠ</w:t>
      </w:r>
      <w:r>
        <w:rPr/>
        <w:t>刷㥣䒮</w:t>
      </w:r>
      <w:r>
        <w:rPr/>
        <w:t>ⰴ⩅</w:t>
      </w:r>
      <w:r>
        <w:rPr/>
        <w:t>ꕚ⤩</w:t>
      </w:r>
      <w:r>
        <w:rPr/>
        <w:t>깦唸旂癯留</w:t>
      </w:r>
      <w:r>
        <w:rPr/>
        <w:t>꧂</w:t>
      </w:r>
      <w:r>
        <w:rPr/>
        <w:t>噇㕶朷䊩䝠ㅍ쉴婄䚣ꍓ䰨瑬搸獷⩄㉈搯싂䅟儨栊㤲뮡丹欭껂址べ묰⸹슻㕋㍺⼴瘬깦䙠ꅑ⾏䅠澻义걀濂녨瀨칹础㙩땹执䱀넮칒싎숨〹쵎놻⭱⿂숣堵塨⽷䦥彁皵煮㡖䭃⤹嘻泂ꄹ捒浨橕Ⓜ㡰␬䃂俍炵攷䉪決轉呅亮길녚牚纣睗夤瑲ꍍォ췂潈歪뽚䱄牍判숤썯㘪뇂䧂䌽穎뭶㉞畖뭀⑪戣縯䙐䅌䗂姂쉋⽒</w:t>
      </w:r>
      <w:r>
        <w:rPr/>
        <w:t>ⱬ</w:t>
      </w:r>
      <w:r>
        <w:rPr/>
        <w:t>꧍</w:t>
      </w:r>
      <w:r>
        <w:rPr/>
        <w:t>员掘皮㘲쉾</w:t>
      </w:r>
      <w:r>
        <w:rPr/>
        <w:t>⢏</w:t>
      </w:r>
      <w:r>
        <w:rPr/>
        <w:t>听顒䊡㕨橰䩟⹹繉㭈㐤縪䄩弱䝍楹䐻煗딴䱏䦏⥠幊䷂䧂㝆㈽狍百뽁㩷⭋⨻⪬眭轔⤣숬</w:t>
      </w:r>
      <w:r>
        <w:rPr/>
        <w:t>ꥅ</w:t>
      </w:r>
      <w:r>
        <w:rPr/>
        <w:t>兞癄彦兊幷䰳䭕땅懂칠轖截矃慓啦瘸</w:t>
      </w:r>
      <w:r>
        <w:rPr/>
        <w:t>ꤽ</w:t>
      </w:r>
      <w:r>
        <w:rPr/>
        <w:t>掻ㄶ⍖싂幨噳佚㶏奐䇎떩㐪쎵煚彑殘輶㈻剅奔轙ꥰ숮先䰻ꍔ뽎渨冻⵸싎朷㭗쉫䴰瀱⩃⽣촻穎⨹㥍厥獳䉏놥祪桄䳂</w:t>
      </w:r>
      <w:r>
        <w:rPr/>
        <w:t>⡄</w:t>
      </w:r>
      <w:r>
        <w:rPr/>
        <w:t>参㕞息䗂千煉ネ嗂슥숪⩘</w:t>
      </w:r>
      <w:r>
        <w:rPr/>
        <w:t>ꕤ⩱</w:t>
      </w:r>
      <w:r>
        <w:rPr/>
        <w:t>뾩</w:t>
      </w:r>
      <w:r>
        <w:rPr/>
        <w:t>ⶏ</w:t>
      </w:r>
      <w:r>
        <w:rPr/>
        <w:t>녂獠轞⥌긩䑳䎡歳</w:t>
      </w:r>
      <w:r>
        <w:rPr/>
        <w:t>ꥅ</w:t>
      </w:r>
      <w:r>
        <w:rPr/>
        <w:t>澿숪䁅쉂ꌷ㬹垘俎類걚恟滍ㄯ捀</w:t>
      </w:r>
      <w:r>
        <w:rPr/>
        <w:t>ꤤ</w:t>
      </w:r>
      <w:r>
        <w:rPr/>
        <w:t>桷Ⓜ窩㔻呸伤睍쉺䅯塷栴㴰㛂묺</w:t>
      </w:r>
      <w:r>
        <w:rPr/>
        <w:t>⡏</w:t>
      </w:r>
      <w:r>
        <w:rPr/>
        <w:t>灯㔬䪵캵ㅺ쵓偵㨶㥁⏍ㅗ</w:t>
      </w:r>
      <w:r>
        <w:rPr/>
        <w:t>ⱨ</w:t>
      </w:r>
      <w:r>
        <w:rPr/>
        <w:t>扚⒏㏃䖣奘匮걙숱깗乇썌扡䅄㍫浩疩浒ヂ⏂壂晞싂ꏂ숱侮礹奲礩瘤</w:t>
      </w:r>
      <w:r>
        <w:rPr/>
        <w:t>⢘</w:t>
      </w:r>
      <w:r>
        <w:rPr/>
        <w:t>砺칎䱲䑀励</w:t>
      </w:r>
      <w:r>
        <w:rPr/>
        <w:t>ⱞ</w:t>
      </w:r>
      <w:r>
        <w:rPr/>
        <w:t>ⵎ</w:t>
      </w:r>
      <w:r>
        <w:rPr/>
        <w:t>砺伷</w:t>
      </w:r>
      <w:r>
        <w:rPr/>
        <w:t>⣂</w:t>
      </w:r>
      <w:r>
        <w:rPr/>
        <w:t>倲⩂⥌痂㐶䨶䑙쉣㵒쌻⽘⽹䯂摶걟僂搦슩슡㍦䙯潣쉗⥦縹兰슡捹偳佡䅄わ䐬㴹烎숳䩳䅍슏揍縵㉷ꅰ婘숽潙呭纩㧂♊庬轶</w:t>
      </w:r>
      <w:r>
        <w:rPr/>
        <w:t>ꕔ</w:t>
      </w:r>
      <w:r>
        <w:rPr/>
        <w:t>侏捾業婸숦燂獣㖣祀塠썱禥䩶䔲㉕</w:t>
      </w:r>
      <w:r>
        <w:rPr/>
        <w:t>ⱆ</w:t>
      </w:r>
      <w:r>
        <w:rPr/>
        <w:t>䑮灵䝓惂ꅨ쉧婨扖噢㥒憘噟☷扚⸦곍㝥⺏偆淃䕦쉡⩕⍧䬻츻ォ곂䭸䪻礮睷㮩쉙晷六춿偑桧㮡㍩䍖嚩席㌬乗䙮奫䱘桬ꄰ䇂</w:t>
      </w:r>
      <w:r>
        <w:rPr/>
        <w:t>ꤶ</w:t>
      </w:r>
      <w:r>
        <w:rPr/>
        <w:t>〺申</w:t>
      </w:r>
      <w:r>
        <w:rPr/>
        <w:t>꤯</w:t>
      </w:r>
      <w:r>
        <w:rPr/>
        <w:t>숭縤燍䲿織</w:t>
      </w:r>
      <w:r>
        <w:rPr/>
        <w:t>⢡</w:t>
      </w:r>
      <w:r>
        <w:rPr/>
        <w:t>瓃䁳숸共쉯㵋</w:t>
      </w:r>
      <w:r>
        <w:rPr/>
        <w:t>ⴱ⑁</w:t>
      </w:r>
      <w:r>
        <w:rPr/>
        <w:t>桎ꥠ</w:t>
      </w:r>
      <w:r>
        <w:rPr/>
        <w:t>ꦘ⦿</w:t>
      </w:r>
      <w:r>
        <w:rPr/>
        <w:t>佟㉺땙潶练㤹㩀⸸쌹䜵彊獄䣂㈳♳녘橲睠䫂⩫⛎奶䩚慺橳澬戫</w:t>
      </w:r>
      <w:r>
        <w:rPr/>
        <w:t>ꕰ</w:t>
      </w:r>
      <w:r>
        <w:rPr/>
        <w:t>杌湇䉈畤</w:t>
      </w:r>
      <w:r>
        <w:rPr/>
        <w:t>⢮</w:t>
      </w:r>
      <w:r>
        <w:rPr/>
        <w:t>厬</w:t>
      </w:r>
      <w:r>
        <w:rPr/>
        <w:t>⡮</w:t>
      </w:r>
      <w:r>
        <w:rPr/>
        <w:t>稪煙숫窮㤴晫숽㡾ㆱ숊䳂뭭䫂况沘磂쵮癧歮珂㉑쵗䄱飂⤬嗂瑸깇숷㴤猨⍁쉔숷䱞桒䤽爱杅楙祕캵쉤땎䘩䝪坆氱Ⓜ敆䜵</w:t>
      </w:r>
      <w:r>
        <w:rPr/>
        <w:t>ⷂ</w:t>
      </w:r>
      <w:r>
        <w:rPr/>
        <w:t>摶⦘쵄ꍙ⨵倱ꅘ啮典㕗敋䕇浣洨䯂㮩恏㉰働䜫숱桥쉟橤晢⴨倶欻㇂票乎夻欳歇䦩</w:t>
      </w:r>
      <w:r>
        <w:rPr/>
        <w:t>ꥒ</w:t>
      </w:r>
      <w:r>
        <w:rPr/>
        <w:t>瞘</w:t>
      </w:r>
      <w:r>
        <w:rPr/>
        <w:t>⡺</w:t>
      </w:r>
      <w:r>
        <w:rPr/>
        <w:t>ꇂ珂瞿䅞ꄹ婊䊣湫㯂⛂꺱ꅏ⺡싂쉧겡㘮奚煰惂䝈扶쉲㖿깫⺡숪頺砸㜻磂䍐㍺晄숴䑠</w:t>
      </w:r>
      <w:r>
        <w:rPr/>
        <w:t>ꕯ</w:t>
      </w:r>
      <w:r>
        <w:rPr/>
        <w:t>䝾纱⬦倻⽬ㄨ䨬㣂䀷坤䅫䁨慉幅</w:t>
      </w:r>
      <w:r>
        <w:rPr/>
        <w:t>⡃</w:t>
      </w:r>
      <w:r>
        <w:rPr/>
        <w:t>쉤瀱슏削估䀤汶漸숴뽹乡║䕭⬭敐昳</w:t>
      </w:r>
      <w:r>
        <w:rPr/>
        <w:t>ⵏ</w:t>
      </w:r>
      <w:r>
        <w:rPr/>
        <w:t>䟂璵䏂싂䈯抬</w:t>
      </w:r>
      <w:r>
        <w:rPr/>
        <w:t>ꕒ</w:t>
      </w:r>
      <w:r>
        <w:rPr/>
        <w:t>숷⨶긽煢奀㵰⥯氲炘䡢参繞焭㍢ㅅ匰灟伥填轺稵忂毂칦确輤乌瓂䑟䶬印祃䁤쉩䭨楴狂⩲걭楹녳喥㨰ꌤ딻婐㝵䙶䬤</w:t>
      </w:r>
      <w:r>
        <w:rPr/>
        <w:t>ⱔ</w:t>
      </w:r>
      <w:r>
        <w:rPr/>
        <w:t>晚憩쉵䨩䍰⬳⛎써⑺沮ㄷ䲩祋侬偃㖿</w:t>
      </w:r>
      <w:r>
        <w:rPr/>
        <w:t>ꗂ</w:t>
      </w:r>
      <w:r>
        <w:rPr/>
        <w:t>ꅋ僂兘쉍㗂轅⹠⛂绍슮捙䔦䖿쉭掩槂窣뽑弯洴ꌱ玱䭳ㄹ캘毃쉴숭浍넬</w:t>
      </w:r>
      <w:r>
        <w:rPr/>
        <w:t>⣂</w:t>
      </w:r>
      <w:r>
        <w:rPr/>
        <w:t>䙔敄繪⵫뭱㝫㧂庩㎩榩杌╾䡩灬㩯優轘♩㮡偏条쉱愪欶氮稰┹檘䐹焹㗎㙂䓂纬쉂歑</w:t>
      </w:r>
      <w:r>
        <w:rPr/>
        <w:t>Ⱖ</w:t>
      </w:r>
      <w:r>
        <w:rPr/>
        <w:t>桐쉶㘣뭐敤皻浆</w:t>
      </w:r>
      <w:r>
        <w:rPr/>
        <w:t>ⱪ</w:t>
      </w:r>
      <w:r>
        <w:rPr/>
        <w:t>砺庡㥘㕪塓朦顰칮硘堨咩</w:t>
      </w:r>
      <w:r>
        <w:rPr/>
        <w:t>ⰹ</w:t>
      </w:r>
      <w:r>
        <w:rPr/>
        <w:t>佸瓂䶘娣灭ㄽ痂慧冮ꇃ⪥晩縮⩏칙꥚쉓槂쉭檮浇</w:t>
      </w:r>
      <w:r>
        <w:rPr/>
        <w:t>ⵎ⑒⭧</w:t>
      </w:r>
      <w:r>
        <w:rPr/>
        <w:t>놮乁呰갯瓂㈻坲牕梡垻㏂⧂◎䕖儥뾏っ</w:t>
      </w:r>
      <w:r>
        <w:rPr/>
        <w:t>ⵡ</w:t>
      </w:r>
      <w:r>
        <w:rPr/>
        <w:t>ꍄ㚿슡刺땩</w:t>
      </w:r>
      <w:r>
        <w:rPr/>
        <w:t>ꕪ</w:t>
      </w:r>
      <w:r>
        <w:rPr/>
        <w:t>䜻頹奈㜶摍䅔ㅰ奀栣䈩㑪嗂쉢澬췂祌橡깷㍌䣍깓⨭歪ꍟ桩輪歄卡浥㑤딦檱쏂圪䈶</w:t>
      </w:r>
      <w:r>
        <w:rPr/>
        <w:t>ꥑ</w:t>
      </w:r>
      <w:r>
        <w:rPr/>
        <w:t>⣂</w:t>
      </w:r>
      <w:r>
        <w:rPr/>
        <w:t>숷礴䥡悩卬겿쉫啥敉偢ꅞ䞿ㄭ◎츫㴰䙢⩔⭋ㅁ懍䷂</w:t>
      </w:r>
      <w:r>
        <w:rPr/>
        <w:t>ꕌ</w:t>
      </w:r>
      <w:r>
        <w:rPr/>
        <w:t>넹䁞ꥳ쉁擂썺搬椥扫摏轌瘺㑯癉걺硓頰⨪춏怸㞵坙䕚䳂뗂扤浓幨礳歞㥄轵㡘摺䭎扦쉅쉬乍뗂頺䨮䙤楨㤣撘顮涣䩹爣䔺䖩纩♭쉯坦湠꺱숽ꍉ秂故ꎮ猱⑞瑸吵䫂䱾䩎䩘쉉숣呚쵓祈〱剦㍳땱䑸䥪䌻洳單楦癊稦怱仂愸倥瘊歀⨰</w:t>
      </w:r>
      <w:r>
        <w:rPr/>
        <w:t>ꕉ</w:t>
      </w:r>
      <w:r>
        <w:rPr/>
        <w:t>䳂䅟执淃习䱬컂䘯澻轉暮盂㙮䭧利㝲䧂䴣䄺懂匪睹秎敗숻㨣╱⹇숤</w:t>
      </w:r>
      <w:r>
        <w:rPr/>
        <w:t>ꤪ꧂</w:t>
      </w:r>
      <w:r>
        <w:rPr/>
        <w:t>㎩䌭窏䱤⬶⺡뭀奯畔甪氪◂䁣䆮滍㩲係昰ㅔ⍯쉂轫暥砱숫◂</w:t>
      </w:r>
      <w:r>
        <w:rPr/>
        <w:t>ꗂ</w:t>
      </w:r>
      <w:r>
        <w:rPr/>
        <w:t>噚떩兪</w:t>
      </w:r>
      <w:r>
        <w:rPr/>
        <w:t>ꖏ</w:t>
      </w:r>
      <w:r>
        <w:rPr/>
        <w:t>䧂繏剔杹礴䰮䔻싂彩╥橭䁓⩗═䰯썅♩쉊塰䑃煨佯汲燂⑦伱쉍⭓辮吷㩣異っ瑥싂ꅠ䂬䄳繒까佰⎩つ⮣⭟献⤦⍣太便戨坉秂带딽㴮㍆癧䵔壂㐶捺슩慣䑵慤䐲쉌</w:t>
      </w:r>
      <w:r>
        <w:rPr/>
        <w:t>ꖵ</w:t>
      </w:r>
      <w:r>
        <w:rPr/>
        <w:t>呐睇칕쉓䕵噮咱㜳奍쉦⚣恢䵉⩊囂呁繩䡬┺坎㇂촴䈹ㅅ敷勂㠳㕯쉡㵞扄깉楔쉖╦칮ꍡ</w:t>
      </w:r>
      <w:r>
        <w:rPr/>
        <w:t>⠸</w:t>
      </w:r>
      <w:r>
        <w:rPr/>
        <w:t>繓숷制ꅇ瘰䝉</w:t>
      </w:r>
      <w:r>
        <w:rPr/>
        <w:t>ⶬ</w:t>
      </w:r>
      <w:r>
        <w:rPr/>
        <w:t>棎䁔쌪ヂ塇牰窡硧祋뼪ヂ乬祃碵⹨䕇</w:t>
      </w:r>
      <w:r>
        <w:rPr/>
        <w:t>ꕉ</w:t>
      </w:r>
      <w:r>
        <w:rPr/>
        <w:t>깁繪壍⵱䠺捾截㩁湾奂숨ꍧ㗍쉲䱫쉴穃㎬⮏ㆿ㉄㝮攱</w:t>
      </w:r>
      <w:r>
        <w:rPr/>
        <w:t>ꔹ</w:t>
      </w:r>
      <w:r>
        <w:rPr/>
        <w:t>楬뿂玿㠲ꌶ쉣痂㴤⍨桀捞噎䥪╇㍞轙慠盂㩞㩰迂塴뽚Ⓨ繴䏃╩偫硞뼮</w:t>
      </w:r>
      <w:r>
        <w:rPr/>
        <w:t>ⴣ</w:t>
      </w:r>
      <w:r>
        <w:rPr/>
        <w:t>숦䭺㫍쉆</w:t>
      </w:r>
      <w:r>
        <w:rPr/>
        <w:t>꧂⤴</w:t>
      </w:r>
      <w:r>
        <w:rPr/>
        <w:t>䅗䁫㈯穢</w:t>
      </w:r>
      <w:r>
        <w:rPr/>
        <w:t>⠰</w:t>
      </w:r>
      <w:r>
        <w:rPr/>
        <w:t>䰣瑦⚩穮깧匽ㆵ쉫䍠ㅲ⦩稭夲</w:t>
      </w:r>
      <w:r>
        <w:rPr/>
        <w:t>ꗃ</w:t>
      </w:r>
      <w:r>
        <w:rPr/>
        <w:t>穊儸⽎칫城䭚䬻汋欭쉵ꇂ츷㭣놘昽と㛂까쉄晦摐欫䵈揂</w:t>
      </w:r>
      <w:r>
        <w:rPr/>
        <w:t>⡍⦥</w:t>
      </w:r>
      <w:r>
        <w:rPr/>
        <w:t>녶⭤礫漭瘸儷쉮棂珂ꥪ根䍡彙橂뽘佦쉦䥯쉕犬䡥䷍车걓婷⩭䵈偸䉄䓎睊婴幭</w:t>
      </w:r>
      <w:r>
        <w:rPr/>
        <w:t>ⲏ</w:t>
      </w:r>
      <w:r>
        <w:rPr/>
        <w:t>稣䑾ꄱ슩禥슮奨쉴䝋瑙祦圩憵⨬⦘睡欷쉒슬䙦愮䑱쉠⨬繨⪡㜻쉋슏䑞䅵䨵㬸瓎䥫䱫㭂獴撵摎㜽쉣갹㥟⩥䕁煒쏂숹曂슏녵咮䝶⩃䤲䙨㋂뿃玘佈橖愻㐲樳彬ꥨ卓땦單묭丰䇍㍹䎡䤦䟃桌瑰슮⥪槂⍳幷呲쉅媘歮轓䣂頳繊</w:t>
      </w:r>
      <w:r>
        <w:rPr/>
        <w:t>ꤱ</w:t>
      </w:r>
      <w:r>
        <w:rPr/>
        <w:t>싂偁㶣矂秂顱倶땾廂</w:t>
      </w:r>
      <w:r>
        <w:rPr/>
        <w:t>ⰺ</w:t>
      </w:r>
      <w:r>
        <w:rPr/>
        <w:t>毂癷</w:t>
      </w:r>
      <w:r>
        <w:rPr/>
        <w:t>⢣</w:t>
      </w:r>
      <w:r>
        <w:rPr/>
        <w:t>쉐䁙䑣歧쉤偆杔싂♤朸㩓╬</w:t>
      </w:r>
      <w:r>
        <w:rPr/>
        <w:t>ꕗ</w:t>
      </w:r>
      <w:r>
        <w:rPr/>
        <w:t>䉶㍑勂⬭춵㩸</w:t>
      </w:r>
      <w:r>
        <w:rPr/>
        <w:t>ꕩ</w:t>
      </w:r>
      <w:r>
        <w:rPr/>
        <w:t>숳幆晸㞣䥡輬媱橓渷쵩㍙皬䝸㡁껃は瀪僃㓂╤슩矂穮恕숦嘬卥䜴卯奭湘䠷砮⑀奠㶡꺮숴슣썋녵浪╗㩌䭯権幌弳㛃딊濎桥ꆘ䅡溩涏숱⦻䵁扷㢡欬啡櫂㉇㦬䵶桗爥숫ꍣ畋穱䅆繙磍⌨幹</w:t>
      </w:r>
      <w:r>
        <w:rPr/>
        <w:t>⡧</w:t>
      </w:r>
      <w:r>
        <w:rPr/>
        <w:t>䒏䚻䄣楳癋煁縫슻䡒䛂뽬쉚䔱⯂䡥쵞숲幔⻂␩숴卐䕨⥬亏녕戭䫂썹㔭䤫㋎⛎䌫兒딹</w:t>
      </w:r>
      <w:r>
        <w:rPr/>
        <w:t>ꗎ⧂</w:t>
      </w:r>
      <w:r>
        <w:rPr/>
        <w:t>녲㈺⸰㕘敡䅷㈱ⸯ넳僂昵</w:t>
      </w:r>
      <w:r>
        <w:rPr/>
        <w:t>ꤦ</w:t>
      </w:r>
      <w:r>
        <w:rPr/>
        <w:t>歪恒煠ꅞ⭦泎琶䐻⭀牶䃂㧎制䱭땕䂏쉏儥숳爳橔⩥漫㮡⹖㜻싍♱쉑㑖䁩♩顠</w:t>
      </w:r>
      <w:r>
        <w:rPr/>
        <w:t>ꔩ</w:t>
      </w:r>
      <w:r>
        <w:rPr/>
        <w:t>頹㯎⿂橌涵㡸䁖䤪숮쉉⨮傘䠴噢䐨繐儨⮱撘䱌丳쉕슘쉤晠곂煆嫂⩁숫僂㞏쉆撘栺숨唭숰쉭乴㇂飃䵃瀲숴扱</w:t>
      </w:r>
      <w:r>
        <w:rPr/>
        <w:t>꧂</w:t>
      </w:r>
      <w:r>
        <w:rPr/>
        <w:t>么걯㭩燂爫浣匥儤塬婲䕇娪偉⍎攫싂祱砪婉厮⽥썀썌췂榻䙩쉙</w:t>
      </w:r>
      <w:r>
        <w:rPr/>
        <w:t>ꥂ</w:t>
      </w:r>
      <w:r>
        <w:rPr/>
        <w:t>쉨噞</w:t>
      </w:r>
      <w:r>
        <w:rPr/>
        <w:t>⡖</w:t>
      </w:r>
      <w:r>
        <w:rPr/>
        <w:t>쉓䩥쉚</w:t>
      </w:r>
      <w:r>
        <w:rPr/>
        <w:t>꥟</w:t>
      </w:r>
      <w:r>
        <w:rPr/>
        <w:t>廂ꄣ⤦琰㍯牠䄩╾攦㑔䳂숰쉶ꍒ뽺婔瘻䰹ケ佇䶿榘檩⻂橭䝏ㄳ⹎䨪Ⓙ呎</w:t>
      </w:r>
      <w:r>
        <w:rPr/>
        <w:t>ⷂ</w:t>
      </w:r>
      <w:r>
        <w:rPr/>
        <w:t>煖䄳쉁灗塂奃祖汌뇂游</w:t>
      </w:r>
      <w:r>
        <w:rPr/>
        <w:t>ⱺ</w:t>
      </w:r>
      <w:r>
        <w:rPr/>
        <w:t>숬愣滂䫃䚱姂徻⬪祺怤㕕뼣唺飂</w:t>
      </w:r>
      <w:r>
        <w:rPr/>
        <w:t>⡑</w:t>
      </w:r>
      <w:r>
        <w:rPr/>
        <w:t>戽慗쉖瑥汦㑄灧怶숫꺥欪䉣뼵獵⪥䑩偄⌬夻㵘꥾㇍䁮</w:t>
      </w:r>
      <w:r>
        <w:rPr/>
        <w:t>ⱐ</w:t>
      </w:r>
      <w:r>
        <w:rPr/>
        <w:t>ꏂ⩗揂䱟䃂㟂䋂幠䑌縮博⿂轉顗컂╠⍬</w:t>
      </w:r>
      <w:r>
        <w:rPr/>
        <w:t>ꤥ</w:t>
      </w:r>
      <w:r>
        <w:rPr/>
        <w:t>帪싂䩨催癐녊椪穸츹牊䝫幾湎</w:t>
      </w:r>
      <w:r>
        <w:rPr/>
        <w:t>ꥃ</w:t>
      </w:r>
      <w:r>
        <w:rPr/>
        <w:t>灌숣彭奆㕙꺥䵨⽷䱗㌽刹侩䩓</w:t>
      </w:r>
      <w:r>
        <w:rPr/>
        <w:t>ⵚ</w:t>
      </w:r>
      <w:r>
        <w:rPr/>
        <w:t>砯㕶圪⍂橃捣侬</w:t>
      </w:r>
      <w:r>
        <w:rPr/>
        <w:t>⡚</w:t>
      </w:r>
      <w:r>
        <w:rPr/>
        <w:t>癪⭙ꄫ伦夥따⭾싂㵴㖏㮬䕸幖截慸䥨矎愲쉃싂녕㕄䩸嘣썁츨㭾輱嚘午썳稤桖猹慳偕婹卲楠깩機䗂쉚伨扆硯厘㟎캏䈨倯묭㟂숳硎䴻潬婠䱣塏汹쵺噲轆儨織싃⹕⽯媱╔㜥싂汾畑櫂⑞竂⩬䏍컂</w:t>
      </w:r>
      <w:r>
        <w:rPr/>
        <w:t>ꕧ</w:t>
      </w:r>
      <w:r>
        <w:rPr/>
        <w:t>墱ꍡ圳㩂䭸縺</w:t>
      </w:r>
      <w:r>
        <w:rPr/>
        <w:t>Ⲙ</w:t>
      </w:r>
      <w:r>
        <w:rPr/>
        <w:t>떣㚩楚刨䟂䍁</w:t>
      </w:r>
      <w:r>
        <w:rPr/>
        <w:t>Ⱜ⨨</w:t>
      </w:r>
      <w:r>
        <w:rPr/>
        <w:t>ꕐ</w:t>
      </w:r>
      <w:r>
        <w:rPr/>
        <w:t>坣烂劵⾻㖮で⫂䔲䕭硾恮ꅞ啩䉸䥺㞻⮬嗂渵畉䐰⪬畡㵹숪넫ㅀ浈煎⸩輣ꌣ쉰쉋䏂㈤껂꺮쉮㡩䱠攩慎磂椲╸⍍扐睅䉪⭡⵪䙩僃㝫츺</w:t>
      </w:r>
      <w:r>
        <w:rPr/>
        <w:t>Ɒ</w:t>
      </w:r>
      <w:r>
        <w:rPr/>
        <w:t>䡀⨰껂歉䃂犏㶮쉪䀱稪ㅟ摉䘻䕟瀥坫㉸㙚⩚乱渭⮩烂⥓嚏⬊㥏洪뭶䐩㙖⥅猯㝺숺☸⥺</w:t>
      </w:r>
      <w:r>
        <w:rPr/>
        <w:t>ꕨ</w:t>
      </w:r>
      <w:r>
        <w:rPr/>
        <w:t>䪩杄</w:t>
      </w:r>
      <w:r>
        <w:rPr/>
        <w:t>ꦡ</w:t>
      </w:r>
      <w:r>
        <w:rPr/>
        <w:t>瘦䟂뇂쉤䶩</w:t>
      </w:r>
      <w:r>
        <w:rPr/>
        <w:t>⡏</w:t>
      </w:r>
      <w:r>
        <w:rPr/>
        <w:t>㠷㵔㝞䐷匹摲嘸⩄秂⹅㝢忂湶쉪矂컎쉟迂䛂䯂쉟㏍潯牒慫㕄㞮숸䘪盂繍쉓泂╄썒쉰ꎩ奎㡌쉟␰泃칬쉂⍇溩䅈沩汀⸴뭱䭭䍐</w:t>
      </w:r>
      <w:r>
        <w:rPr/>
        <w:t>ꕧ⥹</w:t>
      </w:r>
      <w:r>
        <w:rPr/>
        <w:t>輮喣㔮㌰愵⩢焲䡸晘춡扴䙵⬪慹⵬㶘颣瘻穋╮氰乵掿㝔䤬䐪恣䵉쉧㠪쉗쉇⪘싃迃촴⤴癘係捦飂松㙢嘷⽦ꍶⓍ畁♨⍶煳⪵⹊딥え䍧쉸矂ꄬ䧂</w:t>
      </w:r>
      <w:r>
        <w:rPr/>
        <w:t>⠨</w:t>
      </w:r>
      <w:r>
        <w:rPr/>
        <w:t>搽㐩允뭊刬扆桫嫂⤰싃싂楄妏㭠␪䠶⩹梵癫⫂䑶썆佩쉟</w:t>
      </w:r>
      <w:r>
        <w:rPr/>
        <w:t>⣂</w:t>
      </w:r>
      <w:r>
        <w:rPr/>
        <w:t>㵹桧캩琥顓⹔䁵呟桾녇⩗㘴顱祱攫⍒泂傱娣</w:t>
      </w:r>
      <w:r>
        <w:rPr/>
        <w:t>꧂☪</w:t>
      </w:r>
      <w:r>
        <w:rPr/>
        <w:t>䡙⾬㐹</w:t>
      </w:r>
      <w:r>
        <w:rPr/>
        <w:t>ⱔ</w:t>
      </w:r>
      <w:r>
        <w:rPr/>
        <w:t>䁮</w:t>
      </w:r>
      <w:r>
        <w:rPr/>
        <w:t>꧂꤮</w:t>
      </w:r>
      <w:r>
        <w:rPr/>
        <w:t>顏㮵⻎쉑玣</w:t>
      </w:r>
      <w:r>
        <w:rPr/>
        <w:t>ꕴ</w:t>
      </w:r>
      <w:r>
        <w:rPr/>
        <w:t>ⱺ</w:t>
      </w:r>
      <w:r>
        <w:rPr/>
        <w:t>頯쉺挨숫绂쉌슏䵦뿂秂怪㵅燂</w:t>
      </w:r>
      <w:r>
        <w:rPr/>
        <w:t>⠦</w:t>
      </w:r>
      <w:r>
        <w:rPr/>
        <w:t>⼱㭖䪵썲啍</w:t>
      </w:r>
      <w:r>
        <w:rPr/>
        <w:t>ⱘ⯂</w:t>
      </w:r>
      <w:r>
        <w:rPr/>
        <w:t>㝖兮灦슥硹毎ꍌ喘剁䦡뽁氥奱</w:t>
      </w:r>
      <w:r>
        <w:rPr/>
        <w:t>ꕕ</w:t>
      </w:r>
      <w:r>
        <w:rPr/>
        <w:t>㟂⴦숨숺숬䝀浧쉰</w:t>
      </w:r>
      <w:r>
        <w:rPr/>
        <w:t>ⱖ</w:t>
      </w:r>
      <w:r>
        <w:rPr/>
        <w:t>敚啧䱨</w:t>
      </w:r>
      <w:r>
        <w:rPr/>
        <w:t>⠸</w:t>
      </w:r>
      <w:r>
        <w:rPr/>
        <w:t>亥䨶慖䀻嚥辬뭃湰䇍썡⼫䁢⵲ꅪ⴦っꍩ穂刪슡庡䩆洽癃䰪㥪剋䥞慕䵉⨣顒슩㴫쉺㍴朤顡呈슥䑞</w:t>
      </w:r>
      <w:r>
        <w:rPr/>
        <w:t>ⵇ</w:t>
      </w:r>
      <w:r>
        <w:rPr/>
        <w:t>⻂쉧쉢佟땠⭡畺仂䤹桹潨矂⭠꺏㐸䑄顪瀮⭟㒿呏䆬噰䅀ꅋ뮥䰪츪灬ぃ八싂㥓噅牔쉯穂칦咘╈猦噶⼪녇㌰䊏䉔䅅䛂僂ㄮ楯뽳䭍姂싂쉍牅杢兯뗂廂갻档싍䭠㩩䣂䴽幫払壂⨬滂숶쎮䵯䨻畮乁┥湌숹捂穖쉴晣㴸ꥣ獞浂䍪컂</w:t>
      </w:r>
      <w:r>
        <w:rPr/>
        <w:t>ⰷ</w:t>
      </w:r>
      <w:r>
        <w:rPr/>
        <w:t>壂쉾⑓䖡繳䡃售⫂䵋甬</w:t>
      </w:r>
      <w:r>
        <w:rPr/>
        <w:t>ⵕ♺</w:t>
      </w:r>
      <w:r>
        <w:rPr/>
        <w:t>砵猰䱄忂祗杴す彧슻䝄咿</w:t>
      </w:r>
      <w:r>
        <w:rPr/>
        <w:t>ⱙ</w:t>
      </w:r>
      <w:r>
        <w:rPr/>
        <w:t>㕐潮⍍㏎埂之汙䱶</w:t>
      </w:r>
      <w:r>
        <w:rPr/>
        <w:t>ꦿ</w:t>
      </w:r>
      <w:r>
        <w:rPr/>
        <w:t>顶뭴ꍒ⬸怺奈</w:t>
      </w:r>
      <w:r>
        <w:rPr/>
        <w:t>⡯</w:t>
      </w:r>
      <w:r>
        <w:rPr/>
        <w:t>嘬슡쉢硶ㅡ充晥㑃幐桪㪡撘㞥猨抵㵕쉡愺轞畁祵祔桪ꌯ焱쌸眯癰숰渤泃禩㯎䯂奨䍌㍈祆㍆堲歪ꥵ</w:t>
      </w:r>
      <w:r>
        <w:rPr/>
        <w:t>⠩</w:t>
      </w:r>
      <w:r>
        <w:rPr/>
        <w:t>㌺㚿</w:t>
      </w:r>
      <w:r>
        <w:rPr/>
        <w:t>ꤽ</w:t>
      </w:r>
      <w:r>
        <w:rPr/>
        <w:t>䍳塒歑癄瓃䨽쉾ꇎ母盍䵀働⤪㜷䮱桡㭴╪套恠㘨</w:t>
      </w:r>
      <w:r>
        <w:rPr/>
        <w:t>ꖡ</w:t>
      </w:r>
      <w:r>
        <w:rPr/>
        <w:t>妘汋㵁⍵夨ㅮ⸽檮ꅣ慗㊱</w:t>
      </w:r>
      <w:r>
        <w:rPr/>
        <w:t>ⵏ</w:t>
      </w:r>
      <w:r>
        <w:rPr/>
        <w:t>乒瑘숸惂䑑쉄뾿츫㡣眪䤊䙂╴㵨㌷窏㐹⩥兙ꍣ</w:t>
      </w:r>
      <w:r>
        <w:rPr/>
        <w:t>ꤴ</w:t>
      </w:r>
      <w:r>
        <w:rPr/>
        <w:t>⼨㭐滂䥗梣䭗䷂璵싂祦㕭칔쵡攲녫⪿啲싂灔</w:t>
      </w:r>
      <w:r>
        <w:rPr/>
        <w:t>ꔱ</w:t>
      </w:r>
      <w:r>
        <w:rPr/>
        <w:t>咡⤽㝢㭄瑆㙭쉣柂뭶쉡䝘瘪</w:t>
      </w:r>
      <w:r>
        <w:rPr/>
        <w:t>ꕈꗍ</w:t>
      </w:r>
      <w:r>
        <w:rPr/>
        <w:t>䫂犱㙂ꅮ㬪⨫濂穟扌싃䡁⽅瑏珂땺쉵凂쉭싂㔴깙璬</w:t>
      </w:r>
      <w:r>
        <w:rPr/>
        <w:t>Ⳃ</w:t>
      </w:r>
      <w:r>
        <w:rPr/>
        <w:t>券わ戰砺夫╆▩䁫沬뽭懂痂ㄺ浚夻ㄺꅉ幮숫㐻슬畤</w:t>
      </w:r>
    </w:p>
    <w:p>
      <w:pPr>
        <w:pStyle w:val="PreformattedText"/>
        <w:bidi w:val="0"/>
        <w:spacing w:before="0" w:after="0"/>
        <w:jc w:val="left"/>
        <w:rPr/>
      </w:pPr>
      <w:r>
        <w:rPr/>
        <w:t>썒쉡쉷輫☦</w:t>
      </w:r>
      <w:r>
        <w:rPr/>
        <w:t>ꕊ╱</w:t>
      </w:r>
      <w:r>
        <w:rPr/>
        <w:t>㖱쉉䄩䊥卑뮡迂婬쉷땆桥㖱㠣㈭묵䢩䥁殡㨱⤳쉍涬电垡椪땏䵕쉄䈵顆橖⍞界㔰ꆏ䬸噙숸슥搩䱃奟⍋쉌浵穩䑁帯땶숷㭀ꍈ䔬䱶祏わ磂䝱殩쉙塬潷漩灄汉뽢뾻㨻긣㪮侬塀ꅷ칆䷎攰䙗겏촴㷂匦摱䥙╡盂䅨쉥ㅰ兗㑴祚</w:t>
      </w:r>
      <w:r>
        <w:rPr/>
        <w:t>⠪</w:t>
      </w:r>
      <w:r>
        <w:rPr/>
        <w:t>旂⹔祸嘺ꌴ뽳穅㕔쉖楆㜷参坢ぬ▣⤱硘⩟㉇偧슬猪䙫깁䋂捉숫婩⵺煱㖬琦猨㴴戦쉤櫂㉡⿃劘甬ㅣ纻</w:t>
      </w:r>
      <w:r>
        <w:rPr/>
        <w:t>⡮</w:t>
      </w:r>
      <w:r>
        <w:rPr/>
        <w:t>楑䉦┵慢牱灅毂穙微쉴時桕싂䑱⼵</w:t>
      </w:r>
      <w:r>
        <w:rPr/>
        <w:t>ⱏ</w:t>
      </w:r>
      <w:r>
        <w:rPr/>
        <w:t>녅䭖洬浐⩪橕⑫쉰㭎싎㉦긩䕁㝃㇂숴㦮䙠㝊㡖䰳姂㨻쌦梻勂拂═뭑が깄㘬〻睘惂搶爪椪䀤䐸춿䅕䪥塳</w:t>
      </w:r>
      <w:r>
        <w:rPr/>
        <w:t>ꔪ</w:t>
      </w:r>
      <w:r>
        <w:rPr/>
        <w:t>숻炿捘☷䲣믂亘䵱쉫ㅪ繃檬䵉♗慺싂捱婄⌵揂쉠桾唱쌥浵秂灸䪮䋂쉃䍑</w:t>
      </w:r>
      <w:r>
        <w:rPr/>
        <w:t>ꥐ⩟⹦</w:t>
      </w:r>
      <w:r>
        <w:rPr/>
        <w:t>㡋쉍썓杀쉫橭㉮绂冡喿숬慖䡉䩏㬽㈴烂따⩱潔璿깤䥊⫂㕚䴦녳憱汹繉乄㘣囎㦿숶煐硩彵⩀渳祋悮恸癑䝃攻轓쉶汧洸碡卅묪獳㕫䵘刱㎩媵ꄪ匥⬴숬⩌⩒杷겻潨걟쉱䍧䝓䑆睩츦㩍垩쉂〸뼳⭣漬ꅎ␸숬⽎獠⩕姍쵷癆⍋⑌偯㕹啨䣂㭰䁨ㅪ⫂嘳㕉숺挺瑤彬⥪潗칇檬㡸頩囂汒癁乣䷂䌲ꥮ⦱슬煟칖懂硐넦坠䄤息㞣ꅴ⶘⫂ꥮ䭑쉭爥숪䥭ꥤ딽珃䞘夨촨쉱呐捚塺咮汦쉨ꎣ⤷⩪瀵狂뭍</w:t>
      </w:r>
      <w:r>
        <w:rPr/>
        <w:t>ꕖ</w:t>
      </w:r>
      <w:r>
        <w:rPr/>
        <w:t>䴺숪숹㑗ꄨ楦轎䉫⛂㉹䍊煡싎⹆䇃╳묪䡯</w:t>
      </w:r>
      <w:r>
        <w:rPr/>
        <w:t>꧂⭧</w:t>
      </w:r>
      <w:r>
        <w:rPr/>
        <w:t>숫䳂慭硌㴊㝒敞㑙啬び깍슻</w:t>
      </w:r>
      <w:r>
        <w:rPr/>
        <w:t>⡺</w:t>
      </w:r>
      <w:r>
        <w:rPr/>
        <w:t>㥃꤮痎䬸┮㎩未哂䅙䳂卂硹漩檻㬸⻂숪䉤墥㝩▮漰㤩摣䊩㤯怵⸤顐䘺䊮ㅪ</w:t>
      </w:r>
      <w:r>
        <w:rPr/>
        <w:t>ⴥ</w:t>
      </w:r>
      <w:r>
        <w:rPr/>
        <w:t>眸ꥲ燂녬㑠</w:t>
      </w:r>
      <w:r>
        <w:rPr/>
        <w:t>ꦡ</w:t>
      </w:r>
      <w:r>
        <w:rPr/>
        <w:t>녈쉐ꏂわ慄伴祀剔싂僂뼪⦩卸㉧</w:t>
      </w:r>
      <w:r>
        <w:rPr/>
        <w:t>ꕮ</w:t>
      </w:r>
      <w:r>
        <w:rPr/>
        <w:t>拂녁枿採쉺操䭙</w:t>
      </w:r>
      <w:r>
        <w:rPr/>
        <w:t>ꤶ</w:t>
      </w:r>
      <w:r>
        <w:rPr/>
        <w:t>㍒숰䡏⭦묬攮焫쉩☹㏍쉃⍲漣凃쌤纣쉵灤皮㴺塥㐦乪瑋㤱媘癇响繸璮䍔ぁ参쉄共獺佣捡堬╆</w:t>
      </w:r>
      <w:r>
        <w:rPr/>
        <w:t>꧂</w:t>
      </w:r>
      <w:r>
        <w:rPr/>
        <w:t>刭ㆩ輱쎩砫㝚䜪乄䣂塠㝶㠤愣徬䑹쉱璮깴伷歾剚䔱䭕╣</w:t>
      </w:r>
      <w:r>
        <w:rPr/>
        <w:t>ⶥ⩕</w:t>
      </w:r>
      <w:r>
        <w:rPr/>
        <w:t>䧂㈬㋂䵁쉭恮䇂䚥⨥쉫敎晆䎮數儭橵㕖㝹㥵╞㠦䙆㶬䢵䨸⩗䐪깁乣祆塧顠㥋瀯睬㝓㙔䬥ㅶ⑐䄰</w:t>
      </w:r>
      <w:r>
        <w:rPr/>
        <w:t>Ⳃ</w:t>
      </w:r>
      <w:r>
        <w:rPr/>
        <w:t>ꤳ☲</w:t>
      </w:r>
      <w:r>
        <w:rPr/>
        <w:t>싂㠪䵆㶣뭐䵞乸</w:t>
      </w:r>
      <w:r>
        <w:rPr/>
        <w:t>ꥊ⍥</w:t>
      </w:r>
      <w:r>
        <w:rPr/>
        <w:t>捒㕙丳攵⩺䀺离기娸悩</w:t>
      </w:r>
      <w:r>
        <w:rPr/>
        <w:t>ꥐ</w:t>
      </w:r>
      <w:r>
        <w:rPr/>
        <w:t>嘤棂⍸Ⓧ参泎ꌱ썭쉳啂䭉㝵刯</w:t>
      </w:r>
      <w:r>
        <w:rPr/>
        <w:t>꧂</w:t>
      </w:r>
      <w:r>
        <w:rPr/>
        <w:t>깳깱慂</w:t>
      </w:r>
      <w:r>
        <w:rPr/>
        <w:t>ⱚ</w:t>
      </w:r>
      <w:r>
        <w:rPr/>
        <w:t>椦百䵑硱凃轣㮡⨬頵ㅓ</w:t>
      </w:r>
      <w:r>
        <w:rPr/>
        <w:t>ꕘ</w:t>
      </w:r>
      <w:r>
        <w:rPr/>
        <w:t>싂슱颣申</w:t>
      </w:r>
      <w:r>
        <w:rPr/>
        <w:t>Ⱟ</w:t>
      </w:r>
      <w:r>
        <w:rPr/>
        <w:t>揂娣⭊꺩㉊洰㯂䴨㙺䉪彫뽵</w:t>
      </w:r>
      <w:r>
        <w:rPr/>
        <w:t>ꦩ</w:t>
      </w:r>
      <w:r>
        <w:rPr/>
        <w:t>ⰸ</w:t>
      </w:r>
      <w:r>
        <w:rPr/>
        <w:t>㘻㞱㑸秃놬帹䆣뭦灣ꍇ쉯妮뭵ꏂ쌥繥埂넵딶ꅮ畳쉤怳硠㙃啘㥨㙗摲繈㚏⤦獸갴</w:t>
      </w:r>
      <w:r>
        <w:rPr/>
        <w:t>ꔽ</w:t>
      </w:r>
      <w:r>
        <w:rPr/>
        <w:t>礦㥃礮嫂㍴⑧欲㉶숮숺쉘幔瑪쵦⽱呢ㄥ㕘묻䕩숲㝕䜰挨怹⩃⏂摐䍢썷灚㈯敺竂睲⩟⽮捩䱫䬸䒮긷摱恺쉟㄰啁猻䳂〺쉎䩐祎</w:t>
      </w:r>
      <w:r>
        <w:rPr/>
        <w:t>⡉</w:t>
      </w:r>
      <w:r>
        <w:rPr/>
        <w:t>慕녧㙆爷㈱䔦䁣쉃䖩䨪楯佚塯噳楸啹㙊咻歓슮濃䈹쉾圯</w:t>
      </w:r>
      <w:r>
        <w:rPr/>
        <w:t>Ⱳ</w:t>
      </w:r>
      <w:r>
        <w:rPr/>
        <w:t>㣂恒浂땖磂ひ㭠患拂쉖⍵쉕쌹㑕飂䅵⛂⩉玏⥭飂䟂㷂倭啬窥䠭偱焰兇⥄徣氻</w:t>
      </w:r>
      <w:r>
        <w:rPr/>
        <w:t>ꕮ</w:t>
      </w:r>
      <w:r>
        <w:rPr/>
        <w:t>갳녤╡㝠쉷</w:t>
      </w:r>
      <w:r>
        <w:rPr/>
        <w:t>ꦱ</w:t>
      </w:r>
      <w:r>
        <w:rPr/>
        <w:t>湷噧夹仂⽄敔婚桯悿쉃䏂扗뽢◂䔶痂囂䩞嘪旂湙伪싂슥副攴槂㵊捆すⓃ숺兗秂ꌫ㭨欨ꥵㄴ獲伲칚桹㉢䅞숺</w:t>
      </w:r>
      <w:r>
        <w:rPr/>
        <w:t>⡊</w:t>
      </w:r>
      <w:r>
        <w:rPr/>
        <w:t>徬畀縳䑘♎칡㡴촷杗咬뼪勂晌䙇揃堽깬㥡冿轥쉆뽮䕧削䁶⦡庿睔</w:t>
      </w:r>
      <w:r>
        <w:rPr/>
        <w:t>ꤽ</w:t>
      </w:r>
      <w:r>
        <w:rPr/>
        <w:t>촬熘獐抵</w:t>
      </w:r>
      <w:r>
        <w:rPr/>
        <w:t>ⰴ</w:t>
      </w:r>
      <w:r>
        <w:rPr/>
        <w:t>滂歲琲䁀ꄨ坴쵔㞵硔橧栯縱砰⬨</w:t>
      </w:r>
      <w:r>
        <w:rPr/>
        <w:t>ꕉ</w:t>
      </w:r>
      <w:r>
        <w:rPr/>
        <w:t>썟䅡뽴樱廎湕爽卧촽圭牊䘨䐊긲䦏牄깬㝮捬瓂熘煖䩰㇂䱭䁯䙓䭙㩊⫂㍇촻뗂⽉⽸㪵倫儯㬩堪凍㊘煬䝌⚥㟂奠卞䝀㛂㡧ꇂ挳佁瑎勂纬䥯䬸뗂㘣⤷䨥숯摔⬷ず</w:t>
      </w:r>
      <w:r>
        <w:rPr/>
        <w:t>ꦱ</w:t>
      </w:r>
      <w:r>
        <w:rPr/>
        <w:t>䗂车㡴灮㔫䁠穳숳⍃䦩秂㉫祌ꅨ䈱ꥦ癏㔮쉟沏烂恄⭗偣售䨦㇂帰狂灴䨫칗갣繋顴쉕뿍쏃뗂뭲迂棂䘴㑘⍎歰</w:t>
      </w:r>
      <w:r>
        <w:rPr/>
        <w:t>ꥋ</w:t>
      </w:r>
      <w:r>
        <w:rPr/>
        <w:t>뗂䕮兪倳汷㙠䍗츸뽨橄䉒䑋㞬烃㍞汾乫摑娨㤪걁⩓딽</w:t>
      </w:r>
      <w:r>
        <w:rPr/>
        <w:t>ꖩ</w:t>
      </w:r>
      <w:r>
        <w:rPr/>
        <w:t>柂쉰쉦㵠䈻瑉䡬杦漤㴩啫㉶䴦㍘</w:t>
      </w:r>
      <w:r>
        <w:rPr/>
        <w:t>⡓</w:t>
      </w:r>
      <w:r>
        <w:rPr/>
        <w:t>乤</w:t>
      </w:r>
      <w:r>
        <w:rPr/>
        <w:t>⠭</w:t>
      </w:r>
      <w:r>
        <w:rPr/>
        <w:t>䀬㭷䫂䷂摅焮洲湄堨⽉淂刪繭쉅쉭㭍剔⏂摭싂ꥣ牠</w:t>
      </w:r>
      <w:r>
        <w:rPr/>
        <w:t>ⴴ</w:t>
      </w:r>
      <w:r>
        <w:rPr/>
        <w:t>녳쉠燎八떡殿䤷穏扉쉒ꥳ쉣싂凂䀪</w:t>
      </w:r>
      <w:r>
        <w:rPr/>
        <w:t>꧍</w:t>
      </w:r>
      <w:r>
        <w:rPr/>
        <w:t>权輴㴱嗂㵀䅵告쏃丣塯漪䍨⩋⽮</w:t>
      </w:r>
      <w:r>
        <w:rPr/>
        <w:t>꧂</w:t>
      </w:r>
      <w:r>
        <w:rPr/>
        <w:t>㠰福㝋牃太㠺爪㓂㐺슮뇂泂昪㝷쉃末䩶轾嫂</w:t>
      </w:r>
      <w:r>
        <w:rPr/>
        <w:t>ꥆ</w:t>
      </w:r>
      <w:r>
        <w:rPr/>
        <w:t>䑅㦥</w:t>
      </w:r>
      <w:r>
        <w:rPr/>
        <w:t>ꦏ</w:t>
      </w:r>
      <w:r>
        <w:rPr/>
        <w:t>䉵㖩倨츥䬪╇딲唴⛂㒣灸便㝗榏㒿洸⽶䉔㔴쉯則⩀⸺汁䄯卍ヂ疱⺩ꥮ⭫쉪嫍슩砲칅猵싂ꅶ⍰䙏뗎剏䁅Ⓜ쉞䡈쵦冻䉲</w:t>
      </w:r>
      <w:r>
        <w:rPr/>
        <w:t>Ⱪ</w:t>
      </w:r>
      <w:r>
        <w:rPr/>
        <w:t>瓂噁撬䁢놏顁㵘乃妻슿犬䁵䁟깲顾値쉮뭣癶琻</w:t>
      </w:r>
      <w:r>
        <w:rPr/>
        <w:t>ⴱ</w:t>
      </w:r>
      <w:r>
        <w:rPr/>
        <w:t>剓쉪溮㑖渳숸末亵뭱暣䮩圱教쉚䑫쉾慣묨긫놏㵾뮏椴晍䩴⮵䈳쉾쉴⽸眲㵨墮凂뼹橥쉣⩸숳奘吴乩乖숳䉞␵恳倭쉇⪬쉷畬</w:t>
      </w:r>
      <w:r>
        <w:rPr/>
        <w:t>ⲵ</w:t>
      </w:r>
      <w:r>
        <w:rPr/>
        <w:t>汧⌸䲮捾獠⩱顸彂긤⨹㍺㬪壎</w:t>
      </w:r>
      <w:r>
        <w:rPr/>
        <w:t>⡢</w:t>
      </w:r>
      <w:r>
        <w:rPr/>
        <w:t>㵊帺㑶뗂뽧樱棂㤪䁤녠戰塐挥瘵㍥싂繎偟猬睁轹충쉨쉈⍔ꍨ㷂숤縲瑄㜪瑨⼺쉚䫂摱瑬䐶坢싂쏂㩳䐮〰㕤猨婅飍⹫塱飂礴놘⼣潅䗂灊䅤ꏍ亿坾辡滂坌䙰乯숬㈤▬䩋쉩</w:t>
      </w:r>
      <w:r>
        <w:rPr/>
        <w:t>ꕉ</w:t>
      </w:r>
      <w:r>
        <w:rPr/>
        <w:t>⡳</w:t>
      </w:r>
      <w:r>
        <w:rPr/>
        <w:t>楷쉇㜥呷係䍉恣媡扣㦩⼪䬺乓䈴⺘悥䍧澣㩤㥞뼥⑙겵焸〮긲窣갱㭦떏牨㯂䑋繶撿璏㈪婄㶮╆ꥫ</w:t>
      </w:r>
      <w:r>
        <w:rPr/>
        <w:t>Ⳏ</w:t>
      </w:r>
      <w:r>
        <w:rPr/>
        <w:t>敉㊱癐䡟剡獤╬쉒㚮稶摡츦㤱츻숥쉯깒㵱㉪徣敫䟂潸쉙♁婨㴨䛂숶</w:t>
      </w:r>
      <w:r>
        <w:rPr/>
        <w:t>꤯</w:t>
      </w:r>
      <w:r>
        <w:rPr/>
        <w:t>礸쉵䬪쉩欺길䄯䈊六넸淎慞㩎䏂啬㉡컂䗂ㅸ嫍禿넥妩䦩兔</w:t>
      </w:r>
      <w:r>
        <w:rPr/>
        <w:t>ꔨ</w:t>
      </w:r>
      <w:r>
        <w:rPr/>
        <w:t>숺⹯ㅏ懂䳂㍣쉱䰵싂業뾿㟂⎥㥘ㅗ䡐祗䔨긨浪쉄╌烂䚩㙢吰㠥䰵幚䫂き䵶ㅭ扰쉃캱浙╏嘰㐵쉂ꥤ疿彵</w:t>
      </w:r>
      <w:r>
        <w:rPr/>
        <w:t>ꤸ⫂</w:t>
      </w:r>
      <w:r>
        <w:rPr/>
        <w:t>㘥䟂忂潈呷椻䕭䝍숻㋂⭆ꅩ浲뽭㡘殩檣숺㡎싂숰䥞敤ぐ煖쉢㑋쉓싂땳弹橯㑎碘䂱昩攸</w:t>
      </w:r>
      <w:r>
        <w:rPr/>
        <w:t>ⱇ</w:t>
      </w:r>
      <w:r>
        <w:rPr/>
        <w:t>䨮㕡杷你壂</w:t>
      </w:r>
      <w:r>
        <w:rPr/>
        <w:t>⢡</w:t>
      </w:r>
      <w:r>
        <w:rPr/>
        <w:t>彭種쎩칮뭖栶礬㥳样倦幯灱</w:t>
      </w:r>
      <w:r>
        <w:rPr/>
        <w:t>ꖣ</w:t>
      </w:r>
      <w:r>
        <w:rPr/>
        <w:t>妩⨨漸啀幮穊</w:t>
      </w:r>
      <w:r>
        <w:rPr/>
        <w:t>ⶡ</w:t>
      </w:r>
      <w:r>
        <w:rPr/>
        <w:t>㤬坥슡ㅑ橾䍆꺘년ま痂氪瀺</w:t>
      </w:r>
      <w:r>
        <w:rPr/>
        <w:t>ꕡ</w:t>
      </w:r>
      <w:r>
        <w:rPr/>
        <w:t>眪䡧䝄㡠㩪㧂䑈瘩ꥨ䖬</w:t>
      </w:r>
      <w:r>
        <w:rPr/>
        <w:t>⠣</w:t>
      </w:r>
      <w:r>
        <w:rPr/>
        <w:t>ꏂ㵰땘ꥺ⭥夶쉠㡱㉪㝌</w:t>
      </w:r>
      <w:r>
        <w:rPr/>
        <w:t>ⷂ⑺</w:t>
      </w:r>
      <w:r>
        <w:rPr/>
        <w:t>뽫쉑䝣</w:t>
      </w:r>
      <w:r>
        <w:rPr/>
        <w:t>⡑</w:t>
      </w:r>
      <w:r>
        <w:rPr/>
        <w:t>㕆㘳旃燂땤</w:t>
      </w:r>
      <w:r>
        <w:rPr/>
        <w:t>ⱘ</w:t>
      </w:r>
      <w:r>
        <w:rPr/>
        <w:t>扞뇂䅅庥싂磂佶䐮⥠딶妥㔴斱纏嗂캱쉤쉹싂狍㙯츸쌪</w:t>
      </w:r>
      <w:r>
        <w:rPr/>
        <w:t>ꕥ⑍</w:t>
      </w:r>
      <w:r>
        <w:rPr/>
        <w:t>皱㭥顂㣂⩀㤫␲迂媿㗂㙅㍟物쉍쉋䁑水睥窵婆䑡⑰狂뗂쉵</w:t>
      </w:r>
      <w:r>
        <w:rPr/>
        <w:t>ⱘ</w:t>
      </w:r>
      <w:r>
        <w:rPr/>
        <w:t>䇂楲䥐䘬긬㩄究䶡濍쉾</w:t>
      </w:r>
      <w:r>
        <w:rPr/>
        <w:t>Ⱳ</w:t>
      </w:r>
      <w:r>
        <w:rPr/>
        <w:t>顩㬴쵣潎ㄨ땗⩬</w:t>
      </w:r>
      <w:r>
        <w:rPr/>
        <w:t>Ⱛ</w:t>
      </w:r>
      <w:r>
        <w:rPr/>
        <w:t>㍈⒩兎㛂</w:t>
      </w:r>
      <w:r>
        <w:rPr/>
        <w:t>ꕌ</w:t>
      </w:r>
      <w:r>
        <w:rPr/>
        <w:t>䥋뿂⩰䕗硧〳컂쵎㙩</w:t>
      </w:r>
      <w:r>
        <w:rPr/>
        <w:t>ꔪ</w:t>
      </w:r>
      <w:r>
        <w:rPr/>
        <w:t>뽳㭷쉗깺쉌轵⌴娤ꎥ䅭䝙砥䴨乾息䩉䝪쉒吭슡轢쉲六㘥呀彶긮䙬⪡凂䯎䶣숻〫ぱ步쎮橖⽤䵇婶恄佗⩺䵥㉌㒩璏</w:t>
      </w:r>
      <w:r>
        <w:rPr/>
        <w:t>ꕧ</w:t>
      </w:r>
      <w:r>
        <w:rPr/>
        <w:t>㝎䙍⩮㠪뭑㡂䥃뗂쉬㌣</w:t>
      </w:r>
      <w:r>
        <w:rPr/>
        <w:t>ⰻ</w:t>
      </w:r>
      <w:r>
        <w:rPr/>
        <w:t>쉇䉺係潊椴⍳쉴╕慔㞡ꆬ습樶煰걈滍䝵ꍳ癄嘥⥐勂湱兀뭸㈬䂵䩩杳ꆿ쉘⾣䅬䵆䕪뽬潸䝔Ⓜ⹆䅣쵗牉嫂⭘竂梩⩯䅊飂⫂쉀싂䌨倣⻂䵫ꎱ숥稭顸╀䥇氨䭊</w:t>
      </w:r>
      <w:r>
        <w:rPr/>
        <w:t>ꔦ</w:t>
      </w:r>
      <w:r>
        <w:rPr/>
        <w:t>砽䕤㍄汲䌨敚㞩协숹梩</w:t>
      </w:r>
      <w:r>
        <w:rPr/>
        <w:t>ⵅ</w:t>
      </w:r>
      <w:r>
        <w:rPr/>
        <w:t>桶效㕤斘穣숯⪬末⦵嫎ꆡ煢㍯㭳뇂搪</w:t>
      </w:r>
      <w:r>
        <w:rPr/>
        <w:t>Ⱛ</w:t>
      </w:r>
      <w:r>
        <w:rPr/>
        <w:t>䐷숪</w:t>
      </w:r>
      <w:r>
        <w:rPr/>
        <w:t>ⱔ</w:t>
      </w:r>
      <w:r>
        <w:rPr/>
        <w:t>뭒僎쉖玱䩟⦿猪癉䩤㕎甽㩧⴯⼭嘸㭴䠹숹杷ꆣ썾⒣쉏숨㴨壂頩报ꅮ琭㇂才离牋瀪</w:t>
      </w:r>
      <w:r>
        <w:rPr/>
        <w:t>ꕷ</w:t>
      </w:r>
      <w:r>
        <w:rPr/>
        <w:t>䉉䡟㟂彬⵳獥㘪橆숶熩뭗圤䵴祎⽨捅㙧㩡쉤捂⏂⬩繞숬汴㡞싂㷎迂猨㈨⩶</w:t>
      </w:r>
      <w:r>
        <w:rPr/>
        <w:t>⣂</w:t>
      </w:r>
      <w:r>
        <w:rPr/>
        <w:t>兔潱썶桠⪘⍹␮璮쉒쉖呤숸</w:t>
      </w:r>
      <w:r>
        <w:rPr/>
        <w:t>ⴺ</w:t>
      </w:r>
      <w:r>
        <w:rPr/>
        <w:t>㧂쉙䑆捩揂牾䷃♧⩾▏壎</w:t>
      </w:r>
      <w:r>
        <w:rPr/>
        <w:t>ꕭ</w:t>
      </w:r>
      <w:r>
        <w:rPr/>
        <w:t>䠹숊灮쉨䳂輹</w:t>
      </w:r>
      <w:r>
        <w:rPr/>
        <w:t>⠬</w:t>
      </w:r>
      <w:r>
        <w:rPr/>
        <w:t>㩾㢬敺毃ꅀ쉹㗃䕮ꍡ妱⹪婂㤶䵚㘪碥⭊칰汬兮婅橕ꌲ슩婰䡺擃䡚兎猦♾圥啦⩏⥉犱慴穬䯃㯂䨥㕰⼺燍긪欨</w:t>
      </w:r>
      <w:r>
        <w:rPr/>
        <w:t>ꖬ</w:t>
      </w:r>
      <w:r>
        <w:rPr/>
        <w:t>뭭┯潏㝎쵮畆硙땹夷</w:t>
      </w:r>
      <w:r>
        <w:rPr/>
        <w:t>꤬☶</w:t>
      </w:r>
      <w:r>
        <w:rPr/>
        <w:t>쉷싂깉슥䩫딻쉖꥾竎숭㷎㡭摍ㅢ숲</w:t>
      </w:r>
      <w:r>
        <w:rPr/>
        <w:t>⠺</w:t>
      </w:r>
      <w:r>
        <w:rPr/>
        <w:t>瓂㒏䍉칣䫂ね繪桮䟂堮汴囃撿畾㕏</w:t>
      </w:r>
      <w:r>
        <w:rPr/>
        <w:t>ꥇ⥲</w:t>
      </w:r>
      <w:r>
        <w:rPr/>
        <w:t>뽥桟献㮘ꅳ쉓䃍쉊湋娹渨濂硪乊䓂擎쉞〺末戦㞮</w:t>
      </w:r>
      <w:r>
        <w:rPr/>
        <w:t>ꤶꕌ</w:t>
      </w:r>
      <w:r>
        <w:rPr/>
        <w:t>穔숭칙獞</w:t>
      </w:r>
      <w:r>
        <w:rPr/>
        <w:t>ꥄ</w:t>
      </w:r>
      <w:r>
        <w:rPr/>
        <w:t>敊㙩┨땢㵦땯轤䨸曂婭澱숦쉬㬹捩⩮</w:t>
      </w:r>
      <w:r>
        <w:rPr/>
        <w:t>ꥆ</w:t>
      </w:r>
      <w:r>
        <w:rPr/>
        <w:t>漭儫偮쉦쉣係婮䑆㍤奺材䱖䥆嗂窡婴䔸熡恷䡏㎡㝗</w:t>
      </w:r>
      <w:r>
        <w:rPr/>
        <w:t>ⷂ</w:t>
      </w:r>
      <w:r>
        <w:rPr/>
        <w:t>㕚녘㶩껂䢡㴨㈴扐⩭㠮쉁顤弪쉑価걣瀽䤸촵輪僂⸸┸䮱⭢ꅖ干唨⹹긯☪㡟숸䅓焲뭸⭈쉔⩯娨允嚮쉾쉫䜱뾥</w:t>
      </w:r>
      <w:r>
        <w:rPr/>
        <w:t>Ⱚ</w:t>
      </w:r>
      <w:r>
        <w:rPr/>
        <w:t>滂숤兯剤</w:t>
      </w:r>
      <w:r>
        <w:rPr/>
        <w:t>ⱟ</w:t>
      </w:r>
      <w:r>
        <w:rPr/>
        <w:t>䙏㕶㡲晒呈助䱇캏干塋恱硈堻슿啓⽵쉥即숲幯乃⤮䁲⩐景긻㵸쉰㥌璣檣䙾쉳䭤剁㐤䍪桃䘴䖵縰㒬欪䡸機䐪숨産㨴揎숮ꅫ弳㐻쉟䅺떣爱瞬ㅳ⬤夺ꅄ묤⼱婘䤯䅾彮⨤㎩捓⦘硺⿎䡖䩙⏂땔㡀♪숱乥䭁偡奭딭㥖쉪䉾⽺㞏䗂个ぅ埍䙄숥夬檬噘硤捇㘹뭤쉬숣碥⩨䀭싂껍쉇喵䯂澮䄣췂傡熣䁎祣䑯欣砣쉾䵴⥆砶傣숣㉳䌬㡁㨫䱺濂杰⥄뗂㎘⼳쉁䑒㫂彶⪿睔┬쉥畴</w:t>
      </w:r>
      <w:r>
        <w:rPr/>
        <w:t>⠶⹆</w:t>
      </w:r>
      <w:r>
        <w:rPr/>
        <w:t>䲥盂쌮넽㚵兴♔䥮湁⪣</w:t>
      </w:r>
      <w:r>
        <w:rPr/>
        <w:t>ꖘ</w:t>
      </w:r>
      <w:r>
        <w:rPr/>
        <w:t>⼽쉙呇숦甪쉉汵⨵瀦电䨳塌</w:t>
      </w:r>
      <w:r>
        <w:rPr/>
        <w:t>ⵎ</w:t>
      </w:r>
      <w:r>
        <w:rPr/>
        <w:t>갨朥뭵숭㙐䑉瘥</w:t>
      </w:r>
      <w:r>
        <w:rPr/>
        <w:t>⠣</w:t>
      </w:r>
      <w:r>
        <w:rPr/>
        <w:t>䕠栦䜰숨䭤卧딪欪◂ㅞ檻슿沮녗弪䙦뽬烂矍䖬⩫㨻樨㴣父쉈䋍䌸㍀⯂画敇㭲㔨䄣畯磍奎䎏啊殥灀䷂灳物ꅘ潢䍘䙷泂䶵弸떿摸⹓䉃庩恒䗎⨫氹숦㥾怫噤⚡䚘딶輶뭪ㅾ</w:t>
      </w:r>
      <w:r>
        <w:rPr/>
        <w:t>⵰</w:t>
      </w:r>
      <w:r>
        <w:rPr/>
        <w:t>㤬珃皩倹氣쉦悡截䁶娥㡣〴唷椮슿</w:t>
      </w:r>
      <w:r>
        <w:rPr/>
        <w:t>ꥆ</w:t>
      </w:r>
      <w:r>
        <w:rPr/>
        <w:t>䰤䋂숻⍵⾥䱍칯㍨</w:t>
      </w:r>
      <w:r>
        <w:rPr/>
        <w:t>꧂</w:t>
      </w:r>
      <w:r>
        <w:rPr/>
        <w:t>㉣悡䙸슏䡑顩㐣쉯埂녈깾쵲쉔쌊걶捓⭇숫磂洴㵙⛂楖ꅴ㴨㐲⤮灶欴㜺쉵剩뮘ꍨ瑊걤⩵烍⨤⭟噸徥儻ꅣ뽱祦轇슱瘩並쉞癰㵳</w:t>
      </w:r>
      <w:r>
        <w:rPr/>
        <w:t>ⵊ⦘</w:t>
      </w:r>
      <w:r>
        <w:rPr/>
        <w:t>穏噯疡㔭匲氽㐳晋⮡䑯쉌</w:t>
      </w:r>
      <w:r>
        <w:rPr/>
        <w:t>⡅</w:t>
      </w:r>
      <w:r>
        <w:rPr/>
        <w:t>わ繺㑍쉱슡囂ꎩ쌻㍏쉃究楉</w:t>
      </w:r>
      <w:r>
        <w:rPr/>
        <w:t>⢩</w:t>
      </w:r>
      <w:r>
        <w:rPr/>
        <w:t>㍏䁑㝳捦剮쉶悵澩㡹⥎估</w:t>
      </w:r>
      <w:r>
        <w:rPr/>
        <w:t>ⶡ</w:t>
      </w:r>
      <w:r>
        <w:rPr/>
        <w:t>썎妿㊱</w:t>
      </w:r>
      <w:r>
        <w:rPr/>
        <w:t>ⵔ⭅</w:t>
      </w:r>
      <w:r>
        <w:rPr/>
        <w:t>䩬喩⻂唤걘惃塂ꥩ䰽㵪쉨㑴晾뭦㭎⤥카䃎촦⸩䝦ギ塑⌫⪻卺␤쉴</w:t>
      </w:r>
      <w:r>
        <w:rPr/>
        <w:t>ⵏ</w:t>
      </w:r>
      <w:r>
        <w:rPr/>
        <w:t>䮻숷玿䅭㙹䂬炿</w:t>
      </w:r>
      <w:r>
        <w:rPr/>
        <w:t>Ȿ</w:t>
      </w:r>
      <w:r>
        <w:rPr/>
        <w:t>깤桕</w:t>
      </w:r>
      <w:r>
        <w:rPr/>
        <w:t>꧂</w:t>
      </w:r>
      <w:r>
        <w:rPr/>
        <w:t>勂㕅猹獒䘷⥵</w:t>
      </w:r>
      <w:r>
        <w:rPr/>
        <w:t>ⶣ</w:t>
      </w:r>
      <w:r>
        <w:rPr/>
        <w:t>嫂噰㏃炩⬨輭盂〤桟⩶</w:t>
      </w:r>
      <w:r>
        <w:rPr/>
        <w:t>꧂</w:t>
      </w:r>
      <w:r>
        <w:rPr/>
        <w:t>幄㈹慫㓂穸⹭⭦ꄹ慳晖印彐栥怺ぢ祗쉕□䱳䦡ꌥ慩䡈禬硸⥀呀犵䍦潤瀯㩙礣㙩⭆딭㥇潥礲牣땭숦縲䲮揂쉞쉺䮡㉔獺䍑䩦犿剐彇캩浡㕶手㙋</w:t>
      </w:r>
      <w:r>
        <w:rPr/>
        <w:t>ꤽ</w:t>
      </w:r>
      <w:r>
        <w:rPr/>
        <w:t>㛎沬渴㢻㣍쉇䭺桟亩㎡埍囂活䈬繀頰頬녤</w:t>
      </w:r>
      <w:r>
        <w:rPr/>
        <w:t>ꥒ</w:t>
      </w:r>
      <w:r>
        <w:rPr/>
        <w:t>ꍮ瀰</w:t>
      </w:r>
      <w:r>
        <w:rPr/>
        <w:t>⡐</w:t>
      </w:r>
      <w:r>
        <w:rPr/>
        <w:t>猬痎⵮䡑儵敍顁痂㬹⩄獫㧂깖䝉溵乴牀싂</w:t>
      </w:r>
      <w:r>
        <w:rPr/>
        <w:t>ꗂ</w:t>
      </w:r>
      <w:r>
        <w:rPr/>
        <w:t>灠歡湓⥬䈯걖噎㥧煙潇硙</w:t>
      </w:r>
      <w:r>
        <w:rPr/>
        <w:t>⡚</w:t>
      </w:r>
      <w:r>
        <w:rPr/>
        <w:t>乊偙幇뭩</w:t>
      </w:r>
      <w:r>
        <w:rPr/>
        <w:t>ꔶⵠ</w:t>
      </w:r>
      <w:r>
        <w:rPr/>
        <w:t>琷䣍쉑␪迂ꇂ怬꥗싂쵘쉞쉖奎</w:t>
      </w:r>
      <w:r>
        <w:rPr/>
        <w:t>Ⱳ</w:t>
      </w:r>
      <w:r>
        <w:rPr/>
        <w:t>硄칓歸ㅟ슏䉳瀻样䥢八㉓塭</w:t>
      </w:r>
      <w:r>
        <w:rPr/>
        <w:t>⢮</w:t>
      </w:r>
      <w:r>
        <w:rPr/>
        <w:t>싂䁭⬷奓䔦</w:t>
      </w:r>
      <w:r>
        <w:rPr/>
        <w:t>ⴹ</w:t>
      </w:r>
      <w:r>
        <w:rPr/>
        <w:t>쉁㢡坆撡轭敷唦┪ꆏ怹묺畭掱싂幃⦵偑⍘㐮䅵썦깃슡氲쉷⭸湔䱇䉋쉌䌷啣媩ꍹ쉊婖</w:t>
      </w:r>
      <w:r>
        <w:rPr/>
        <w:t>꤭</w:t>
      </w:r>
      <w:r>
        <w:rPr/>
        <w:t>汉쉕㙷啡摕⩀匳䤮犏숻슘㐻嗂婌䉀啺갻쉀▬偙䧂汅䬦치入䍍ꍏ⭖穬䐣炥㩢㍰䪱슿䙺싃䂿浄㬩桴輫㕥ꌸ䜳慃슬숴</w:t>
      </w:r>
      <w:r>
        <w:rPr/>
        <w:t>ꖬ</w:t>
      </w:r>
      <w:r>
        <w:rPr/>
        <w:t>曂璣㭠纻あ䱒獰係䬲⼪摒뮩朰㪡毂橶暿柂剳光戵䀭婩㡖砵彠⩑㭡쎣⽮㪱皏뽒㜤削걌䜮</w:t>
      </w:r>
      <w:r>
        <w:rPr/>
        <w:t>ⵇ</w:t>
      </w:r>
      <w:r>
        <w:rPr/>
        <w:t>䭹獖䴳ㅇ㉅䖏싂▏땓</w:t>
      </w:r>
      <w:r>
        <w:rPr/>
        <w:t>ⷂ</w:t>
      </w:r>
      <w:r>
        <w:rPr/>
        <w:t>뽆㐰숬歱묮䔳쉁测煟盂⼬顤ヂ⪮딤䑞䙵恧쉐㘭╳⪵䂮츴汴쉌顇슏瀣⭒쉟땳䘳洶䗃거⹣獖䁑歊䤲千䤸䥬㉉噯䡩摀顴折檻橋犣</w:t>
      </w:r>
      <w:r>
        <w:rPr/>
        <w:t>ⴸ</w:t>
      </w:r>
      <w:r>
        <w:rPr/>
        <w:t>昷䅡匨㵉惂</w:t>
      </w:r>
      <w:r>
        <w:rPr/>
        <w:t>꤯</w:t>
      </w:r>
      <w:r>
        <w:rPr/>
        <w:t>싂ꄮ䱭싂숩ꅴ参䜤㖣桁扉뭙⾬㊻父䠹믂</w:t>
      </w:r>
      <w:r>
        <w:rPr/>
        <w:t>ꤨ⩚</w:t>
      </w:r>
      <w:r>
        <w:rPr/>
        <w:t>毂縯䠻曂ㄊ㡟쵣䉮盃촥㩗晇獌㜹⫂넷䬶ꍯ䱃昨䜻칥쉘曂偏幧㠸繶㮣瀨枬㍘슱枬⭆湉慄뽾╹╘杢㭲</w:t>
      </w:r>
      <w:r>
        <w:rPr/>
        <w:t>ꔮ</w:t>
      </w:r>
      <w:r>
        <w:rPr/>
        <w:t>梻뇂⤲⽺祢㍆䶻掘⩅恟焣</w:t>
      </w:r>
      <w:r>
        <w:rPr/>
        <w:t>ⱪ</w:t>
      </w:r>
      <w:r>
        <w:rPr/>
        <w:t>㌹壂愨㨯灃⻂梡桴䧂焮깰䅱歗⾵</w:t>
      </w:r>
      <w:r>
        <w:rPr/>
        <w:t>ⱖ</w:t>
      </w:r>
      <w:r>
        <w:rPr/>
        <w:t>쉺㴯</w:t>
      </w:r>
      <w:r>
        <w:rPr/>
        <w:t>ꔩ</w:t>
      </w:r>
      <w:r>
        <w:rPr/>
        <w:t>橘拂歑䝙侬㈸</w:t>
      </w:r>
      <w:r>
        <w:rPr/>
        <w:t>ⶥ</w:t>
      </w:r>
      <w:r>
        <w:rPr/>
        <w:t>䰻攸彰䒮</w:t>
      </w:r>
      <w:r>
        <w:rPr/>
        <w:t>⠭</w:t>
      </w:r>
      <w:r>
        <w:rPr/>
        <w:t>䆘癱⨷쌻䖥恭垘갫㫂嫂䱬䭋⥚佲⸦潮樹幏橈⹹Ⓝ嗂椳帤塡啘乣숨䱭獕獚㍋縲顷奥뼮繧慃</w:t>
      </w:r>
      <w:r>
        <w:rPr/>
        <w:t>ꦵ</w:t>
      </w:r>
      <w:r>
        <w:rPr/>
        <w:t>磂</w:t>
      </w:r>
      <w:r>
        <w:rPr/>
        <w:t>ꔮ</w:t>
      </w:r>
      <w:r>
        <w:rPr/>
        <w:t>䌽䝓昮瘲䩲损㙃⍞槂㉺敆㤷쉠狂嚬䛂剀䫍垩䡈䙶떘关겡㣂汱勂쉧偑䤱皱쉸縣楕乕煵⏂奶穹斩侏㪣쉵䜩橏딬徻澵䅫걷㙪㮩摾㠦</w:t>
      </w:r>
      <w:r>
        <w:rPr/>
        <w:t>⠷</w:t>
      </w:r>
      <w:r>
        <w:rPr/>
        <w:t>磂㩘쉫洳澩䙟걱潾佭䍃㠥㟂</w:t>
      </w:r>
      <w:r>
        <w:rPr/>
        <w:t>꧂</w:t>
      </w:r>
      <w:r>
        <w:rPr/>
        <w:t>슣</w:t>
      </w:r>
      <w:r>
        <w:rPr/>
        <w:t>ꔨ</w:t>
      </w:r>
      <w:r>
        <w:rPr/>
        <w:t>瀪╀⹕ꍶ焪㶡琦㋂娵卟뿂㑩㉁䬫㡚砸</w:t>
      </w:r>
      <w:r>
        <w:rPr/>
        <w:t>⠦</w:t>
      </w:r>
      <w:r>
        <w:rPr/>
        <w:t>슩㌬⻍쉌㟂쉫〮慱㍵弬숬㟃슮潉㬤獚㓂煹坃涩佴숫坙</w:t>
      </w:r>
      <w:r>
        <w:rPr/>
        <w:t>ꕸ</w:t>
      </w:r>
      <w:r>
        <w:rPr/>
        <w:t>숶曂幈杙係⤳썴䃍㶬칰毂⵵癭</w:t>
      </w:r>
      <w:r>
        <w:rPr/>
        <w:t>ꕹ</w:t>
      </w:r>
      <w:r>
        <w:rPr/>
        <w:t>㟂촩</w:t>
      </w:r>
      <w:r>
        <w:rPr/>
        <w:t>ⴳ</w:t>
      </w:r>
      <w:r>
        <w:rPr/>
        <w:t>係卶䝆磂儸숹⫂甽䫂쉳긯ꅬ䵃㔫넻㥭燂瑰땴坦步ꥬ嘭䔲婨晏噠䙯숥숰⭯쉆갥⩗쉧</w:t>
      </w:r>
      <w:r>
        <w:rPr/>
        <w:t>ꦮ</w:t>
      </w:r>
      <w:r>
        <w:rPr/>
        <w:t>䏂╱⦘甹祒㠸녕뽈㑨⺿쉑奠썪㑆⭷쉧䓂煦灕扒㒮습佅䪡䀩ㅃ挱䛂⥧뽱ꍂ卢廂浵梩壂顂厥嘽⹧迍㣂㝞周攷쉯䱇䕩楎夻䕘싂땎䉍⥧칞䔻쉌쉏숣⿂겣搯獔⎿塮㈸忎⾩呔▩♡㍧熡瑕깓ꥯ噤䧂甶䰪숵㑶숵顋浄䉳㙊⹂洯洮쉙啠捥澏彟柂穧ヂィ汄㥉噮䱢戥꥚㭄䵊㮱䩧兆飂橂彇ꄶ塌䎮痂슩輨</w:t>
      </w:r>
      <w:r>
        <w:rPr/>
        <w:t>ꤤ</w:t>
      </w:r>
      <w:r>
        <w:rPr/>
        <w:t>䠴슘搫敔녟⭤㖘♳獄䁦㜪坦쉋檥敇ꍵꄪ璮⑃</w:t>
      </w:r>
      <w:r>
        <w:rPr/>
        <w:t>⣂</w:t>
      </w:r>
      <w:r>
        <w:rPr/>
        <w:t>縪ㅱ</w:t>
      </w:r>
      <w:r>
        <w:rPr/>
        <w:t>ꤱ</w:t>
      </w:r>
      <w:r>
        <w:rPr/>
        <w:t>㈫쵢숽</w:t>
      </w:r>
      <w:r>
        <w:rPr/>
        <w:t>ⵉ</w:t>
      </w:r>
      <w:r>
        <w:rPr/>
        <w:t>夭䈹伽桍㋂⬫梏껂┷䊱涥䀽</w:t>
      </w:r>
      <w:r>
        <w:rPr/>
        <w:t>ꕶ</w:t>
      </w:r>
      <w:r>
        <w:rPr/>
        <w:t>䥣뗍⽥䈬ぇ⫍⿂渫颡滂䉰슏輥칆汘杴㢵牄斮睋爻癇㈻뭓㜭䨮偾敍썦敚吩㈮㍣뭏☮⎥㉋쵌渰欶䵪뭤枣漪穖춱佬獇쉏歭㒡睈歐</w:t>
      </w:r>
      <w:r>
        <w:rPr/>
        <w:t>ꤶ</w:t>
      </w:r>
      <w:r>
        <w:rPr/>
        <w:t>숪䉑ꥭ쉓숶䁊ꄩ煗ㆬ㧂噡圊摨</w:t>
      </w:r>
      <w:r>
        <w:rPr/>
        <w:t>ⷂ</w:t>
      </w:r>
      <w:r>
        <w:rPr/>
        <w:t>숭汮⎏슱걄싎偦祂懂㞻嚬칁녎却牢䁰⼥㥚桋杓橒숬煣숸곎䱗⑳⴪ꥢ⍃칈㏂쉤⬲䱰乾慄盂</w:t>
      </w:r>
      <w:r>
        <w:rPr/>
        <w:t>Ⱖ</w:t>
      </w:r>
      <w:r>
        <w:rPr/>
        <w:t>㤤彚㖡轌䅱幞䅐檱</w:t>
      </w:r>
      <w:r>
        <w:rPr/>
        <w:t>ⱴ</w:t>
      </w:r>
      <w:r>
        <w:rPr/>
        <w:t>祪繪夷䈸矂䟃丣慠싂刪</w:t>
      </w:r>
      <w:r>
        <w:rPr/>
        <w:t>ꤲ</w:t>
      </w:r>
      <w:r>
        <w:rPr/>
        <w:t>싂摗兮싂呔杊㑀坕䁅凂㈲거⨸㑺䊮싂䰬啵쉏ꌩぉ洸쌬캮ꅱ䧂痂渲䊬歘</w:t>
      </w:r>
      <w:r>
        <w:rPr/>
        <w:t>ꖿ</w:t>
      </w:r>
      <w:r>
        <w:rPr/>
        <w:t>湕䥯惍䡫⨵</w:t>
      </w:r>
      <w:r>
        <w:rPr/>
        <w:t>꧃</w:t>
      </w:r>
      <w:r>
        <w:rPr/>
        <w:t>䑈쉁⩊싂걳壍湔⪩㟂噞掩㠴䬥슥欵</w:t>
      </w:r>
      <w:r>
        <w:rPr/>
        <w:t>ⵘ</w:t>
      </w:r>
      <w:r>
        <w:rPr/>
        <w:t>ꏍ쉋哂㥌潳兏쉇䛂뿃뼲瓂䁬⪥☰斏瞮</w:t>
      </w:r>
      <w:r>
        <w:rPr/>
        <w:t>Ⲙ</w:t>
      </w:r>
      <w:r>
        <w:rPr/>
        <w:t>獚慤㦥ㄷ問㙏▣䀴呥쉉슱額싂㤣쵉쉾串䁂䥎㭤祳烂⍹止娭㝬ꅀ㕈摅뼣琯颱㘰䥱灅</w:t>
      </w:r>
      <w:r>
        <w:rPr/>
        <w:t>⣂</w:t>
      </w:r>
      <w:r>
        <w:rPr/>
        <w:t>男뽷帷拂ꍺ⌲悩䷂煵츲⮱顷楪潵䙋牉㵖息䥬扞䏂㩕橚搥㛂쉧㍮䁯憡乒版頲▘⩆杴싂䱅</w:t>
      </w:r>
      <w:r>
        <w:rPr/>
        <w:t>ꦩ</w:t>
      </w:r>
      <w:r>
        <w:rPr/>
        <w:t>瀽㝌</w:t>
      </w:r>
      <w:r>
        <w:rPr/>
        <w:t>⠳</w:t>
      </w:r>
      <w:r>
        <w:rPr/>
        <w:t>ㅟ繚습捙輱⍸㐣⌸싂췂偊䵦겱㯂兴帵楍䯎伱睞㩸쉹侘걃</w:t>
      </w:r>
      <w:r>
        <w:rPr/>
        <w:t>Ⳃ</w:t>
      </w:r>
      <w:r>
        <w:rPr/>
        <w:t>剀皻⑕䄶⼨景丰穕ㆥ㩂庮䟂⩮뽺䡴䀽싂ꎱ扒뾱䭕卬춱쉡싂福瑥揍牾</w:t>
      </w:r>
      <w:r>
        <w:rPr/>
        <w:t>ꥉ</w:t>
      </w:r>
      <w:r>
        <w:rPr/>
        <w:t>㛂⬸싂곂䰵煏塾䗃쉀㑸輯揂㵱쉫斮㶣獊츦㏂剙㮬灳䨤幫瞣㵍ꥥ慲쉩썳瘨䡚伵輺䶮㍹乞䨻偸㡦슡뼣佑뮿烎㪩걖</w:t>
      </w:r>
      <w:r>
        <w:rPr/>
        <w:t>ꖥ</w:t>
      </w:r>
      <w:r>
        <w:rPr/>
        <w:t>剐䧎䭗⻂숻ㅎ</w:t>
      </w:r>
      <w:r>
        <w:rPr/>
        <w:t>ꗂ</w:t>
      </w:r>
      <w:r>
        <w:rPr/>
        <w:t>圲⩂灣桾敆婄㗎匯确倻쉕䕊䶬㩦ꇂ轒䑙窣堰㡰⩚䃂幐⫍ざꅶ⿂轐쉵頤睂䥈쉪⭈䙡걄싂督啸縳桰䴶쉺僂䳂迎単䐴〉〤弣뭶烍츲숽䶘묭슿浇彯縸穤䁾䄩狍疮歅꺩싂뽕㇍딵瑘슱䆩瀪묳支</w:t>
      </w:r>
      <w:r>
        <w:rPr/>
        <w:t>⡬</w:t>
      </w:r>
      <w:r>
        <w:rPr/>
        <w:t>㧎</w:t>
      </w:r>
      <w:r>
        <w:rPr/>
        <w:t>Ⲯ</w:t>
      </w:r>
      <w:r>
        <w:rPr/>
        <w:t>夷癅嫂磂暘㋂䕶女쉚卪⭏䣂䙂软浲ꅾ㙌</w:t>
      </w:r>
      <w:r>
        <w:rPr/>
        <w:t>ꤹ</w:t>
      </w:r>
      <w:r>
        <w:rPr/>
        <w:t>썉嘬氦䧂琱깊柂橱榘空睫稷睘敳⻂⩧㧎汀睃㑂㉒櫍㉸㶘䱩䛂噩摭숺勂㠹琤䜪烂췂</w:t>
      </w:r>
      <w:r>
        <w:rPr/>
        <w:t>ꔪ</w:t>
      </w:r>
      <w:r>
        <w:rPr/>
        <w:t>畷䁊礽뭣㑳</w:t>
      </w:r>
      <w:r>
        <w:rPr/>
        <w:t>⢬</w:t>
      </w:r>
      <w:r>
        <w:rPr/>
        <w:t>幬</w:t>
      </w:r>
      <w:r>
        <w:rPr/>
        <w:t>ꤰ</w:t>
      </w:r>
      <w:r>
        <w:rPr/>
        <w:t>䵉䍳睏䴻繩儮ꥰ㓂徬嫂㘵㭍枬깳穄㈴쉣쏂쉩쉞쵌梩癙</w:t>
      </w:r>
      <w:r>
        <w:rPr/>
        <w:t>⠯</w:t>
      </w:r>
      <w:r>
        <w:rPr/>
        <w:t>걠占倫묲玣갪⩫䘵栵쉁</w:t>
      </w:r>
      <w:r>
        <w:rPr/>
        <w:t>⡐</w:t>
      </w:r>
      <w:r>
        <w:rPr/>
        <w:t>硌頥丩㭲</w:t>
      </w:r>
      <w:r>
        <w:rPr/>
        <w:t>ꥏ</w:t>
      </w:r>
      <w:r>
        <w:rPr/>
        <w:t>妩뭀슘쉟긨숫轹皣</w:t>
      </w:r>
      <w:r>
        <w:rPr/>
        <w:t>⠭⑹☊</w:t>
      </w:r>
      <w:r>
        <w:rPr/>
        <w:t>扵⴪믂咮㓍쉩⍏䩌牨琰歁╪瞥㭚确飂숲䡷噶슻㵭瑥䅂⬤䵑ꅖㅦ㨥㗂⯎䖻㴯憱㛂栫䩣㋂ⸯ摃걥竃㋂㩗䇎㈶숳竂㜳쵒⵹惂电슣卹⽱摁䙔睱ꅆ敱㵄깳氺㝾煏凃䭴器㕁</w:t>
      </w:r>
      <w:r>
        <w:rPr/>
        <w:t>ꕾ</w:t>
      </w:r>
      <w:r>
        <w:rPr/>
        <w:t>墣权辡煌恎쵾숦梏潲쉶浮殘쌻싂</w:t>
      </w:r>
      <w:r>
        <w:rPr/>
        <w:t>ⵘ</w:t>
      </w:r>
      <w:r>
        <w:rPr/>
        <w:t>䛂㯂唰ꄱ繮⩕㖵㈷㉑䘷</w:t>
      </w:r>
      <w:r>
        <w:rPr/>
        <w:t>⡺</w:t>
      </w:r>
      <w:r>
        <w:rPr/>
        <w:t>洣㍁䳂㮩ㄥ参乒녱ꍞ绂⩘㙳杸갥乕ㄪ氪挱⽎典떬婲⫂㍥䅃</w:t>
      </w:r>
      <w:r>
        <w:rPr/>
        <w:t>ꦩ</w:t>
      </w:r>
      <w:r>
        <w:rPr/>
        <w:t>䓂繱</w:t>
      </w:r>
      <w:r>
        <w:rPr/>
        <w:t>⡙</w:t>
      </w:r>
      <w:r>
        <w:rPr/>
        <w:t>桘䐫㚬㡗盂䌻䃃칌甥甪䉉抡⼮呒儭牚쉴䘭┪樽쉉彥猪欦潪憮扺껂쉁㮮䥔练䖥⹗顷쉄ꅫ㍑杬⸴㩘䭚洪欮⨻䀥堯穷걄啍坯칡㵰김昷滂슣䠯⸥▩猻䓂畷暬䱀璱䏂埂昪</w:t>
      </w:r>
      <w:r>
        <w:rPr/>
        <w:t>ⱔ</w:t>
      </w:r>
      <w:r>
        <w:rPr/>
        <w:t>㦮쉚猭뮏쉣歾⾣</w:t>
      </w:r>
      <w:r>
        <w:rPr/>
        <w:t>⠴</w:t>
      </w:r>
      <w:r>
        <w:rPr/>
        <w:t>쉷琬晨瘦</w:t>
      </w:r>
      <w:r>
        <w:rPr/>
        <w:t>ⶏ</w:t>
      </w:r>
      <w:r>
        <w:rPr/>
        <w:t>ꄦ䌽炬淂㦬쉡湍䃂촦偉⽦嘯㡸啧偂뼭楚묪썪⼷穵㦥稥晒顩숫⨴䕩繇</w:t>
      </w:r>
      <w:r>
        <w:rPr/>
        <w:t>ꕲ</w:t>
      </w:r>
      <w:r>
        <w:rPr/>
        <w:t>갱</w:t>
      </w:r>
      <w:r>
        <w:rPr/>
        <w:t>ꖩ</w:t>
      </w:r>
      <w:r>
        <w:rPr/>
        <w:t>⡲</w:t>
      </w:r>
      <w:r>
        <w:rPr/>
        <w:t>婪坨启猵⼯</w:t>
      </w:r>
      <w:r>
        <w:rPr/>
        <w:t>ꕂ</w:t>
      </w:r>
      <w:r>
        <w:rPr/>
        <w:t>䤪쉠⨳到㍖辘礫卨囂깊숣慆烎䙎硨칃싎䄪䘴䡹冘䠮扶獒◃中䇂㦿</w:t>
      </w:r>
      <w:r>
        <w:rPr/>
        <w:t>ⱊ</w:t>
      </w:r>
      <w:r>
        <w:rPr/>
        <w:t>䑘䩢쉅挨䱐玿水溩滂</w:t>
      </w:r>
      <w:r>
        <w:rPr/>
        <w:t>⢻</w:t>
      </w:r>
      <w:r>
        <w:rPr/>
        <w:t>呌쉐为䉶浞嘫䡙䈤땁䳂撬䝆㜦敪뾵偷⯂㘽⫂쉠⵹債䨬⪬</w:t>
      </w:r>
      <w:r>
        <w:rPr/>
        <w:t>ⱇ</w:t>
      </w:r>
      <w:r>
        <w:rPr/>
        <w:t>毂쉟晰䌴䥑楑쉑睑⧂潋参辩祂坉⹈䯍支夸</w:t>
      </w:r>
      <w:r>
        <w:rPr/>
        <w:t>ꖥ</w:t>
      </w:r>
      <w:r>
        <w:rPr/>
        <w:t>亩愹椽顉㚡쉩䋂겱晠塎슬湶特⍕䕆瞿ㅳ椱犏䀺刱ꎱ摱䩴题䇍⌳䩐묥扄繪썆녯夥䔵쉯䁆录땖浐呺㐰䬤燂㢡㕭扸甹숦ꍊ拂勂挪䒻割쉕䍳</w:t>
      </w:r>
      <w:r>
        <w:rPr/>
        <w:t>ꦩ</w:t>
      </w:r>
      <w:r>
        <w:rPr/>
        <w:t>㕣凂䙒䡠㑇堪㵅슣㩹轱ぉꌵ〈昻摭䘭䔯扬礱슱⭑䜪佒ꅄ</w:t>
      </w:r>
      <w:r>
        <w:rPr/>
        <w:t>ꦮ</w:t>
      </w:r>
      <w:r>
        <w:rPr/>
        <w:t>䁐쉤顩㑪㝠偾䈴䑺싂冬湘牮砽</w:t>
      </w:r>
      <w:r>
        <w:rPr/>
        <w:t>Ⱡ</w:t>
      </w:r>
      <w:r>
        <w:rPr/>
        <w:t>渪擂歉䁺婊悡</w:t>
      </w:r>
      <w:r>
        <w:rPr/>
        <w:t>Ⱚ</w:t>
      </w:r>
      <w:r>
        <w:rPr/>
        <w:t>柂䠰뭟砬</w:t>
      </w:r>
      <w:r>
        <w:rPr/>
        <w:t>⡹</w:t>
      </w:r>
      <w:r>
        <w:rPr/>
        <w:t>땢쉈堷싂び幕⚘쉑䝘䎻懂呗녟䗂쉯䴲</w:t>
      </w:r>
      <w:r>
        <w:rPr/>
        <w:t>ꕔ</w:t>
      </w:r>
      <w:r>
        <w:rPr/>
        <w:t>佁䔽桲穙싃숵帲䢵⑔晖橖䕒轌總싍⭠伮쉸㝸</w:t>
      </w:r>
      <w:r>
        <w:rPr/>
        <w:t>ꤺ</w:t>
      </w:r>
      <w:r>
        <w:rPr/>
        <w:t>琭噒ヂ㐵싂幃◂슘䥟㑸磂汭</w:t>
      </w:r>
      <w:r>
        <w:rPr/>
        <w:t>Ⳃ</w:t>
      </w:r>
      <w:r>
        <w:rPr/>
        <w:t>䉧⑟橺帶唩▱쉐畓⑔扱䴵⩒⩀共</w:t>
      </w:r>
      <w:r>
        <w:rPr/>
        <w:t>ꤲ</w:t>
      </w:r>
      <w:r>
        <w:rPr/>
        <w:t>ꥩ䭔슡亵㪣剂瓂</w:t>
      </w:r>
      <w:r>
        <w:rPr/>
        <w:t>Ⰺ</w:t>
      </w:r>
      <w:r>
        <w:rPr/>
        <w:t>慣坚⦣牂磂䆻♳숻쉃䈨䟂啦卆⸳䌬␭䘲橹䛂꺏뭙䟂惂砹剞쵨攰쌰噬怪硟㶬䀪杌扁拂꥕縫恺⼽㝸껃숤帣整썘㡌믍呓칚䏂</w:t>
      </w:r>
      <w:r>
        <w:rPr/>
        <w:t>ꗂ</w:t>
      </w:r>
      <w:r>
        <w:rPr/>
        <w:t>惂⌳幔䕈橘걖ㅚ楑䢏助</w:t>
      </w:r>
      <w:r>
        <w:rPr/>
        <w:t>ꕟ</w:t>
      </w:r>
      <w:r>
        <w:rPr/>
        <w:t>欸县扪輷싂偙▵溩凎뼪杅䞵䁑爷</w:t>
      </w:r>
      <w:r>
        <w:rPr/>
        <w:t>ꦮ</w:t>
      </w:r>
      <w:r>
        <w:rPr/>
        <w:t>晉ꍡ敷</w:t>
      </w:r>
      <w:r>
        <w:rPr/>
        <w:t>ꖡ</w:t>
      </w:r>
      <w:r>
        <w:rPr/>
        <w:t>揂</w:t>
      </w:r>
      <w:r>
        <w:rPr/>
        <w:t>ⷂ</w:t>
      </w:r>
      <w:r>
        <w:rPr/>
        <w:t>礰参塨䡯捎噸桃狂쉋瘺</w:t>
      </w:r>
      <w:r>
        <w:rPr/>
        <w:t>ꤱ</w:t>
      </w:r>
      <w:r>
        <w:rPr/>
        <w:t>㋂</w:t>
      </w:r>
      <w:r>
        <w:rPr/>
        <w:t>ⵐ</w:t>
      </w:r>
      <w:r>
        <w:rPr/>
        <w:t>䉙⭗Ⓨ禱卄潥䲩䱒싍뽃䅡熣䭏䡍瑳汎䘲敺捉㑹뼬啓奒뭒䅂瑋䙴烂㜵輽췂潌㍗㯂⫂兙ꅠ</w:t>
      </w:r>
      <w:r>
        <w:rPr/>
        <w:t>ꤽ</w:t>
      </w:r>
      <w:r>
        <w:rPr/>
        <w:t>纩刵檿䍈轩䣂⑤㔰쉎輦</w:t>
      </w:r>
      <w:r>
        <w:rPr/>
        <w:t>Ⱚ</w:t>
      </w:r>
      <w:r>
        <w:rPr/>
        <w:t>绂묮浹⮡뗂佘獷庩㘳숤唳氫⹄睇뭯꥙ㅟ昻⍊㣂辩㝵뽬繐㥧甬炥砤柂狎䗂婉㥦䑚㦥㝃䯂䙘畭坞묺稻⨦䩮䱁浖伪剅싂株剩䲬⥳䑭㙤呢ㅗ汢牖犵⩟亻␷䄽숥颥䟂㥌㝌啗ꅤ嚣</w:t>
      </w:r>
      <w:r>
        <w:rPr/>
        <w:t>Ⳃ</w:t>
      </w:r>
      <w:r>
        <w:rPr/>
        <w:t>敯水쉄╡쉗樷弪甴繂</w:t>
      </w:r>
      <w:r>
        <w:rPr/>
        <w:t>꤬</w:t>
      </w:r>
      <w:r>
        <w:rPr/>
        <w:t>䄥㜪䱚쉍▏쉄攪⍖䤬㍊偭獤犿숷깒⍰╴쉕佖떘佬瀥䨩땷戴愹㇍桗兴㴹攥啣䩵㥢䕍뽓夸㒿瀲</w:t>
      </w:r>
      <w:r>
        <w:rPr/>
        <w:t>ꕙ</w:t>
      </w:r>
      <w:r>
        <w:rPr/>
        <w:t>搷盂쉃住⥡婋뇂䟎㠫뽉牰쵌瞬㤪⸰</w:t>
      </w:r>
      <w:r>
        <w:rPr/>
        <w:t>ꖮ</w:t>
      </w:r>
      <w:r>
        <w:rPr/>
        <w:t>佀熩烃欮쉄㒱떥믂䥪┲⒮㥶慄顡砥杋쉊⬪⿂쉓潾㙵轆繶쉂唨顭㉕㍳쉬㩕ꥵ摰䵞䅟⎩⚬쉴䵎숩㟂匴猹놥噖</w:t>
      </w:r>
      <w:r>
        <w:rPr/>
        <w:t>ⱈ</w:t>
      </w:r>
      <w:r>
        <w:rPr/>
        <w:t>啕幁쎿敷</w:t>
      </w:r>
      <w:r>
        <w:rPr/>
        <w:t>ꔷ</w:t>
      </w:r>
      <w:r>
        <w:rPr/>
        <w:t>欤参硨㡎ꍗ⨭璬㶻녢깣穁쵨녕穊㓂</w:t>
      </w:r>
      <w:r>
        <w:rPr/>
        <w:t>ⵅ</w:t>
      </w:r>
      <w:r>
        <w:rPr/>
        <w:t>圶䭭帲갩刪㩄橾ㅮ⾩橗纩埂䷎숲䙟㡤窏⩣甬⮱쉌䈩兓숱乔噶㙣僂橸쉨礤쉯伲䨵咩报깘㝠⺏楀숦걇⒩⑴깺㈥㋂〬䊬幗乞슬숯␱쉳恧쉏䁭习䅹⸮싍㭯㕋걇숴싂갲祲쉂頺칏湖橦슮憿䱂⽳煅썀敌烂父⬮恷爦係⼭⎻末僂冣ꄥ㕇⮵㧍䈤䑷㥴呟</w:t>
      </w:r>
      <w:r>
        <w:rPr/>
        <w:t>⢘</w:t>
      </w:r>
      <w:r>
        <w:rPr/>
        <w:t>橉丯䭟ヂ㫎祙恷걳䱾묵쉓䍰Ⓜꍨ璻숻걉渴晸갽쵅䖘㤳瑤슣䣂祇慍㑈ヂ扊敫㔽樽な䅁䕫㈥㕎呩뽗䗃숪ㅶ瑢汅걥兏쉸⴪䥹䠬儵剔䉆䏂⚱⩔夊才䡍爴溩⹮⭫副깁◍쉋뭴뿂䙡╌䑀♳坯㞿㔳湷䵎䁧䅍爮縤䦡뼥敆睒ㆣ䍉㩔╀쉵쉣楍㩾⭎働牬䜬⭪쉘睋⥥쎘</w:t>
      </w:r>
      <w:r>
        <w:rPr/>
        <w:t>ꥃ꥗</w:t>
      </w:r>
      <w:r>
        <w:rPr/>
        <w:t>塮渪畁䩗㣂칸㔶쉎栺瀮卦盂總牲嫂剌猪殘婲䉥斘싂☹恭傿剕쉰䝄⧂狍䌤楺뾣硕⌸䇂㝦</w:t>
      </w:r>
      <w:r>
        <w:rPr/>
        <w:t>⣃</w:t>
      </w:r>
      <w:r>
        <w:rPr/>
        <w:t>㌣䅰倳</w:t>
      </w:r>
      <w:r>
        <w:rPr/>
        <w:t>ꕉ⩵</w:t>
      </w:r>
      <w:r>
        <w:rPr/>
        <w:t>渰㓎硺攫偌㐩楡쉨</w:t>
      </w:r>
      <w:r>
        <w:rPr/>
        <w:t>ꥑ</w:t>
      </w:r>
      <w:r>
        <w:rPr/>
        <w:t>䙃䬬婩䬩煢穭䲮歟弶⨪绂뼮盂숷僂䉙濂噗㝊䍄倻柂䗂䛂䠨슻䂩丵櫂穞㥤帵䉖㚩쉅坕畘呍扊슏쉶⭥㝋猽摠瀬復⦵堶乱䉤㌹⥅栯晎砽쉌썡㛃䯂䑩槃싃冘䂩⭆ㄭ佨橫浰幣辱扸卦摞兊䭉救瞿湑㘳䥶穥칫咩偙곂㝏䝹⹉穨깚绂婕</w:t>
      </w:r>
      <w:r>
        <w:rPr/>
        <w:t>ꕒ</w:t>
      </w:r>
      <w:r>
        <w:rPr/>
        <w:t>側仂䕑涣㔥眪挦奴業쉋瓂曂扭⼴汨☩쉳李涥</w:t>
      </w:r>
      <w:r>
        <w:rPr/>
        <w:t>⣂</w:t>
      </w:r>
      <w:r>
        <w:rPr/>
        <w:t>슻搶쉩</w:t>
      </w:r>
      <w:r>
        <w:rPr/>
        <w:t>ꤱ</w:t>
      </w:r>
      <w:r>
        <w:rPr/>
        <w:t>乄穦㘶桘敞</w:t>
      </w:r>
      <w:r>
        <w:rPr/>
        <w:t>ⶻ⩷</w:t>
      </w:r>
      <w:r>
        <w:rPr/>
        <w:t>깥关⥎䚥쉨栥ꄫ歡仂깭䕌夭䅰幷㭉剄䤫䠶쉬硔⭠併傱湔呰⴪偳㙊楑医㭣练쉅껂䨲⼶桙</w:t>
      </w:r>
      <w:r>
        <w:rPr/>
        <w:t>ꕂ╩</w:t>
      </w:r>
      <w:r>
        <w:rPr/>
        <w:t>磂⑵熡晩</w:t>
      </w:r>
      <w:r>
        <w:rPr/>
        <w:t>ⵯ</w:t>
      </w:r>
      <w:r>
        <w:rPr/>
        <w:t>轥丸流㉚欮촯獩棂㍸⹲⥏</w:t>
      </w:r>
      <w:r>
        <w:rPr/>
        <w:t>ꤻ</w:t>
      </w:r>
      <w:r>
        <w:rPr/>
        <w:t>幘㭈睸係숱㯃䁮䭤㉒愴㭋쉠</w:t>
      </w:r>
      <w:r>
        <w:rPr/>
        <w:t>ⵡ</w:t>
      </w:r>
      <w:r>
        <w:rPr/>
        <w:t>縱枱颿塞㙍亿掱䡰뽫眽슩ꍳ䓂癐걤獓婇</w:t>
      </w:r>
      <w:r>
        <w:rPr/>
        <w:t>ꕧ</w:t>
      </w:r>
      <w:r>
        <w:rPr/>
        <w:t>䉎牵堯婞쉪⩹뽕砪㴫䱞昤㮩</w:t>
      </w:r>
      <w:r>
        <w:rPr/>
        <w:t>ꦡ</w:t>
      </w:r>
      <w:r>
        <w:rPr/>
        <w:t>煨문㠪숬つ刳䵥樷䌶係䄷㊩姂浵㝯楊</w:t>
      </w:r>
      <w:r>
        <w:rPr/>
        <w:t>Ⳃ</w:t>
      </w:r>
      <w:r>
        <w:rPr/>
        <w:t>ꍄ쉤弯乫圭噆祡슱쉪嘪ㅭ㥧窩</w:t>
      </w:r>
      <w:r>
        <w:rPr/>
        <w:t>ꥎ</w:t>
      </w:r>
      <w:r>
        <w:rPr/>
        <w:t>廍㓎㈶⫂슬智숬⑇䠹⹋츥吽硋䆬</w:t>
      </w:r>
      <w:r>
        <w:rPr/>
        <w:t>ꥄ</w:t>
      </w:r>
      <w:r>
        <w:rPr/>
        <w:t>ⳃ⎣⠺</w:t>
      </w:r>
      <w:r>
        <w:rPr/>
        <w:t>싂兪塑え숨䴭轉窡㔫㢡</w:t>
      </w:r>
      <w:r>
        <w:rPr/>
        <w:t>⣂</w:t>
      </w:r>
      <w:r>
        <w:rPr/>
        <w:t>䡖깪恔쵊뭹杶顮佋</w:t>
      </w:r>
      <w:r>
        <w:rPr/>
        <w:t>ⲏ</w:t>
      </w:r>
      <w:r>
        <w:rPr/>
        <w:t>㍊縺轣参まⓂ䅔⧂息</w:t>
      </w:r>
      <w:r>
        <w:rPr/>
        <w:t>Ⳃⱓ</w:t>
      </w:r>
      <w:r>
        <w:rPr/>
        <w:t>杇쉐〽</w:t>
      </w:r>
      <w:r>
        <w:rPr/>
        <w:t>Ⱙ</w:t>
      </w:r>
      <w:r>
        <w:rPr/>
        <w:t>ꕓ</w:t>
      </w:r>
      <w:r>
        <w:rPr/>
        <w:t>ꍲ⑏ꅐ䉩兞㥭畇⹆䍂⿂䤰噫砷涡썚㘭䩹搶但ꄦ祃칌숦泎⹈澥넺妣</w:t>
      </w:r>
      <w:r>
        <w:rPr/>
        <w:t>ⴻ</w:t>
      </w:r>
      <w:r>
        <w:rPr/>
        <w:t>牡⵨㙩啯겻숳췂坈䨩樴摑ꄣ쉀⿂杮卖♵矂</w:t>
      </w:r>
      <w:r>
        <w:rPr/>
        <w:t>ꤳ</w:t>
      </w:r>
      <w:r>
        <w:rPr/>
        <w:t>⽁䇂嘪숫뽕栬⼥呙昮</w:t>
      </w:r>
      <w:r>
        <w:rPr/>
        <w:t>ꥉ</w:t>
      </w:r>
      <w:r>
        <w:rPr/>
        <w:t>㍚슥丬쉭㢵䥠海ꍪぁ</w:t>
      </w:r>
      <w:r>
        <w:rPr/>
        <w:t>ꖩꕡ</w:t>
      </w:r>
      <w:r>
        <w:rPr/>
        <w:t>䠳痂囂䱖㝺硳秂</w:t>
      </w:r>
      <w:r>
        <w:rPr/>
        <w:t>ꔫ</w:t>
      </w:r>
      <w:r>
        <w:rPr/>
        <w:t>揂䅖뭎偢㜤庮佸䕺㑬辡〰轺</w:t>
      </w:r>
      <w:r>
        <w:rPr/>
        <w:t>꧂⥶</w:t>
      </w:r>
      <w:r>
        <w:rPr/>
        <w:t>佂╧꺱숥捅櫂ꍵ㭏</w:t>
      </w:r>
      <w:r>
        <w:rPr/>
        <w:t>ꖡ</w:t>
      </w:r>
      <w:r>
        <w:rPr/>
        <w:t>焊</w:t>
      </w:r>
      <w:r>
        <w:rPr/>
        <w:t>⡹⥺</w:t>
      </w:r>
      <w:r>
        <w:rPr/>
        <w:t>滂쵡슘⸩⍮痎繌椰摐獷숩⪥╇⩰쉒䕫㢱䵩捵⑔⭙嘲㙗䙙獍⧂顮쉪凂狂☩㘥숸㫂䓂楥습䍔〪쉠⿂㍪쉧⍟禣걙楾恷払슬쉙迃櫂偞㗍倥捅뿎</w:t>
      </w:r>
      <w:r>
        <w:rPr/>
        <w:t>ꤲ</w:t>
      </w:r>
      <w:r>
        <w:rPr/>
        <w:t>㧂㮮潎㦩ꥫ䱈䤰堦땱湞㪿쉟盃䬩䙐煚숹挩ꅨ䵤潩繶奉뽬弯쉟印䡗刴䕦兒彆䵘慮侩쉓但⬯塱吮扖檩挻</w:t>
      </w:r>
      <w:r>
        <w:rPr/>
        <w:t>ⶻ</w:t>
      </w:r>
      <w:r>
        <w:rPr/>
        <w:t>䤫〈书ㅆ槂煁摍㔩⭇䡦煇</w:t>
      </w:r>
      <w:r>
        <w:rPr/>
        <w:t>꧂ꦏ</w:t>
      </w:r>
      <w:r>
        <w:rPr/>
        <w:t>頻⌫䶡쵙뽬</w:t>
      </w:r>
      <w:r>
        <w:rPr/>
        <w:t>Ⳃ</w:t>
      </w:r>
      <w:r>
        <w:rPr/>
        <w:t>䊮</w:t>
      </w:r>
      <w:r>
        <w:rPr/>
        <w:t>ⱇ</w:t>
      </w:r>
      <w:r>
        <w:rPr/>
        <w:t>䮣䥶䭐䆡땠䳃녀싂깸䡴䱴⹟⭡猽㵇⹦瀫䥏枵助噤䓂⩦䳎彏</w:t>
      </w:r>
      <w:r>
        <w:rPr/>
        <w:t>ⵓ</w:t>
      </w:r>
      <w:r>
        <w:rPr/>
        <w:t>磂㕄揂</w:t>
      </w:r>
      <w:r>
        <w:rPr/>
        <w:t>꧂</w:t>
      </w:r>
      <w:r>
        <w:rPr/>
        <w:t>갮촯䝀椤噑橚Ⓜ</w:t>
      </w:r>
      <w:r>
        <w:rPr/>
        <w:t>⡗</w:t>
      </w:r>
      <w:r>
        <w:rPr/>
        <w:t>瑔뮩䟃깘熿쵃쉎梩磎顶쉧㇂儰潡ㄪ瘪睰沬李䙺䓂檣㉕䜰倷䤨獆杋圭츺當쉲卭쉈㵗깷녁娪眫塑숱矂畋偊硐⫂䊥⾩橤㩌⨮䱬⼪쉏㞘桥儻싂쉇겿ꍧ硉纩쏍年㐹칰橫슘扮슥妣슿㍟껂슣塪䈴憥칭琪坾畗啾칩斥癉顗숹㔬癎扈䟂湮⑺姍</w:t>
      </w:r>
      <w:r>
        <w:rPr/>
        <w:t>ꤤ</w:t>
      </w:r>
      <w:r>
        <w:rPr/>
        <w:t>䅌䗎兟쉕䄦䅃</w:t>
      </w:r>
      <w:r>
        <w:rPr/>
        <w:t>ⴺ</w:t>
      </w:r>
      <w:r>
        <w:rPr/>
        <w:t>땴䴲撱⪥曂쉃⎣㵃㛂숷숩托弦竂係穄녎殩旂迂䅪啳穄칞ꄦ痍䧂撻䙭辻싂쉪㭄쉤</w:t>
      </w:r>
      <w:r>
        <w:rPr/>
        <w:t>꧂</w:t>
      </w:r>
      <w:r>
        <w:rPr/>
        <w:t>ⱟ</w:t>
      </w:r>
      <w:r>
        <w:rPr/>
        <w:t>獑㇂䊿摴僂氪硱慳硊땔ꅶ剗䧎牧癎쉍㛂煢깃扤㪣㔷塃摑撩楗쉊祘䅰쉄杵뿎灥慈浄쉉싍楡姂枥㮣䭎㙮佾㣂썭潞☭矃㜬쉤䕫꺿숵䑭䧂吺婫儨帹㑆䡨扌</w:t>
      </w:r>
      <w:r>
        <w:rPr/>
        <w:t>ꔯ</w:t>
      </w:r>
      <w:r>
        <w:rPr/>
        <w:t>硨扃쉯㉮䑕摎绂쉭剮⻎쉎껂垣捷⌵숻숷⑭昴祳⩶攪⛎쉡䩌拂㡌眶柂㤯潔祲䖱捦뽺ㆩ㡁怩ꅴ問㧂</w:t>
      </w:r>
      <w:r>
        <w:rPr/>
        <w:t>ⷂ┷</w:t>
      </w:r>
      <w:r>
        <w:rPr/>
        <w:t>灶琬䭨쉣壂悥輰습㵳冬㡄䡹洲䏎싂卦싂㑒彾뽈涵</w:t>
      </w:r>
      <w:r>
        <w:rPr/>
        <w:t>ꕱ</w:t>
      </w:r>
      <w:r>
        <w:rPr/>
        <w:t>帤㩮歖䝄쵗扪刭庵⭄⬳ꍊ䩈奮뽓之싂乒⽓湘なꄯ摡硌媥痂㈰奾츯⑀Ⓧ〪䐣걦뽊⚬싂</w:t>
      </w:r>
      <w:r>
        <w:rPr/>
        <w:t>Ɒ</w:t>
      </w:r>
      <w:r>
        <w:rPr/>
        <w:t>쉺뇂䎱녚⒡呹⥊ㅶ硫恤⽦刹</w:t>
      </w:r>
      <w:r>
        <w:rPr/>
        <w:t>⡆</w:t>
      </w:r>
      <w:r>
        <w:rPr/>
        <w:t>㝆位뽢恨丣숲瀬區䅔㝄쉾⩞潁㭥㒥䅀⩳䓂柂敟♦╌㮏纱䨻灓炩坯㤊微㇎灩弪䭲</w:t>
      </w:r>
      <w:r>
        <w:rPr/>
        <w:t>ⲱ</w:t>
      </w:r>
      <w:r>
        <w:rPr/>
        <w:t>슏쉆儵</w:t>
      </w:r>
      <w:r>
        <w:rPr/>
        <w:t>ꖬ</w:t>
      </w:r>
      <w:r>
        <w:rPr/>
        <w:t>쉢哂⌸坕槂游竂歮帥搳瑔㭕걀飍촮쉰㝩숺摊係㵚쉡儷⸨梬⵫塵ꍳ╋樫据焽㕒떮쉦祱㤮슮塃汉䙟ㅂ剮♉桋썒䜤쉰吺彴彌⏂卉囂⌴潗쵩㑅䅡湘幨氶⨽㫃匪湖題㦘䵯嚣榩乷㮮썸頳剗슣灴쉉斿幇瘴뼨琵㚏녞숯〣儤渣⩺㥵쉫╺塲숳捔칚䪩⑥䰺╕䀲坆쉚輫〉걦㌺놱䁍㋂碡ꎮ뼮쉪숲摒棂ꅫ쉇⑓㬵斏㑈摡太♠灪穫矂⩡瀴䄰㑅帶믂㩅㷂䭺ꅐ</w:t>
      </w:r>
      <w:r>
        <w:rPr/>
        <w:t>ⵉ</w:t>
      </w:r>
      <w:r>
        <w:rPr/>
        <w:t>㵶⦩べ掿汋栬숪晦㵕䈥扉伫쉄꥔獧㑒ㅊ㈫䁠▵</w:t>
      </w:r>
      <w:r>
        <w:rPr/>
        <w:t>꧂꧎</w:t>
      </w:r>
      <w:r>
        <w:rPr/>
        <w:t>潈숹灴촺竂쉚〪☰㵙䐬뿂甯沥堦剴橁䁳㩨⭴瑏顥㟂㧂䝾䀮쉬慟塇쉶㑭⑁凍僎䍵䍾㖿썤歊顰䩀䗎ꎏ㵾⶿䷂ヂ</w:t>
      </w:r>
      <w:r>
        <w:rPr/>
        <w:t>ꗂ</w:t>
      </w:r>
      <w:r>
        <w:rPr/>
        <w:t>空쉁쉎쉁擂䍺顐</w:t>
      </w:r>
      <w:r>
        <w:rPr/>
        <w:t>⠪</w:t>
      </w:r>
      <w:r>
        <w:rPr/>
        <w:t>泃䢣溩䧎南槂洳䩈㵍氳䐨㉩⤤璣䐳쉵媵㨫瑒㶡싂悿ꅘ瀲▵껂⸽歆싂瞩䁣䀰</w:t>
      </w:r>
      <w:r>
        <w:rPr/>
        <w:t>ꦱ⵲</w:t>
      </w:r>
      <w:r>
        <w:rPr/>
        <w:t>棍숹쉪䙚灢啑㖏뾮⭉</w:t>
      </w:r>
      <w:r>
        <w:rPr/>
        <w:t>ⱶ☯</w:t>
      </w:r>
      <w:r>
        <w:rPr/>
        <w:t>悿㶩걘⼲녡㧂㝏</w:t>
      </w:r>
      <w:r>
        <w:rPr/>
        <w:t>ꦩ</w:t>
      </w:r>
      <w:r>
        <w:rPr/>
        <w:t>奋故慪摉</w:t>
      </w:r>
      <w:r>
        <w:rPr/>
        <w:t>ꖮ⴨</w:t>
      </w:r>
      <w:r>
        <w:rPr/>
        <w:t>瞿杌㥊硹幙숦ꌣ乶䜹䜪딺⼭嘻♩䕟䶣쉫㩉穱䔬쉙甴堣獥種䰺䠤숲걭⪩숫慍꺱䛍슏␷弱桓克䔣娭⻂傏丵뮡㡓㤨⬸쉥㙕쉈炱浧浰卨刨ꥸ㠤쉙⼨恣⽍摔桭갺㝳䅃䉢㍰㍧╋</w:t>
      </w:r>
      <w:r>
        <w:rPr/>
        <w:t>ꕠ</w:t>
      </w:r>
      <w:r>
        <w:rPr/>
        <w:t>䛂췂ㅒ깠ꅪ先睇⾻䝙ꏂ⪣圯⍵땐共獓묫氫碻</w:t>
      </w:r>
      <w:r>
        <w:rPr/>
        <w:t>ꖘ</w:t>
      </w:r>
      <w:r>
        <w:rPr/>
        <w:t>⠩</w:t>
      </w:r>
      <w:r>
        <w:rPr/>
        <w:t>乕㙨頨ㄷ</w:t>
      </w:r>
      <w:r>
        <w:rPr/>
        <w:t>꧂</w:t>
      </w:r>
      <w:r>
        <w:rPr/>
        <w:t>捰㙈〣㙈䅷嗃坖ꇂ␱繈塩癵쉙</w:t>
      </w:r>
      <w:r>
        <w:rPr/>
        <w:t>ꦵ</w:t>
      </w:r>
      <w:r>
        <w:rPr/>
        <w:t>別湑䁍㮏䁈</w:t>
      </w:r>
      <w:r>
        <w:rPr/>
        <w:t>ꦩ⭵</w:t>
      </w:r>
      <w:r>
        <w:rPr/>
        <w:t>㪬</w:t>
      </w:r>
      <w:r>
        <w:rPr/>
        <w:t>ⷂ</w:t>
      </w:r>
      <w:r>
        <w:rPr/>
        <w:t>쉉㥭⍴</w:t>
      </w:r>
      <w:r>
        <w:rPr/>
        <w:t>⠫</w:t>
      </w:r>
      <w:r>
        <w:rPr/>
        <w:t>쉨쵍</w:t>
      </w:r>
      <w:r>
        <w:rPr/>
        <w:t>ꖵ</w:t>
      </w:r>
      <w:r>
        <w:rPr/>
        <w:t>깊厵樥硫捹抩繂類励煬⑇朰睱⾬泍䧂숪뭮㘷轠弩䐨갲占兒싍□淍嚮穨欤挳杍顈祆愸⺿嘰䍱⌹椭┹䅴䶡╫唭䍥南ꏂ繗⨫</w:t>
      </w:r>
      <w:r>
        <w:rPr/>
        <w:t>ⵖ</w:t>
      </w:r>
      <w:r>
        <w:rPr/>
        <w:t>怯欦⚵㝾㗂␮숱〉扸</w:t>
      </w:r>
      <w:r>
        <w:rPr/>
        <w:t>ꕌ</w:t>
      </w:r>
      <w:r>
        <w:rPr/>
        <w:t>䖥⨸氮䜬幸㵘</w:t>
      </w:r>
      <w:r>
        <w:rPr/>
        <w:t>ⵢ</w:t>
      </w:r>
      <w:r>
        <w:rPr/>
        <w:t>䄪쉉┪쉃偒떬䈶湠偉㤦쉖䌭䩖䴰轏뾻㤭뽞歹䵪禣晡䡂䨴敖瘨砊瑣䉘▏ꅤ奰愺秂壂厬♀⤷䵕⤸椪昫娬㑋숺助睏㭩牸쉆쉸浧縶槂㈤㇍䒵⩎甦塡⤸㟂摧㭣㭕쉢쉧㙖갪䮡⺏〺</w:t>
      </w:r>
      <w:r>
        <w:rPr/>
        <w:t>ꥉ</w:t>
      </w:r>
      <w:r>
        <w:rPr/>
        <w:t>媿幯潠畢桁呎䤫亿</w:t>
      </w:r>
      <w:r>
        <w:rPr/>
        <w:t>ꗎ┨</w:t>
      </w:r>
      <w:r>
        <w:rPr/>
        <w:t>犣싂䍉归㝖掩㴩戻㧂싂숭ꍾ味妏깕扶㋂攴ぉ祣漬⥑믂썆氦杦礯▏纡</w:t>
      </w:r>
      <w:r>
        <w:rPr/>
        <w:t>ꕰ</w:t>
      </w:r>
      <w:r>
        <w:rPr/>
        <w:t>䱂숬</w:t>
      </w:r>
      <w:r>
        <w:rPr/>
        <w:t>ⱏ</w:t>
      </w:r>
      <w:r>
        <w:rPr/>
        <w:t>녃䝮獤땍飂木乑穩䍏佌佋㢣䝚儭潳救噱娮顾쉨丮⛂扇┴갵晓檵欴呯䙩</w:t>
      </w:r>
      <w:r>
        <w:rPr/>
        <w:t>꧂</w:t>
      </w:r>
      <w:r>
        <w:rPr/>
        <w:t>才䤪慕걯㵉갹砳촶</w:t>
      </w:r>
      <w:r>
        <w:rPr/>
        <w:t>⢘</w:t>
      </w:r>
      <w:r>
        <w:rPr/>
        <w:t>넣汢⛂栳恘숣䑂唴䧂癵暻뼻昬皮쉪䁃奦顴</w:t>
      </w:r>
      <w:r>
        <w:rPr/>
        <w:t>ꕾ</w:t>
      </w:r>
      <w:r>
        <w:rPr/>
        <w:t>쵗䆻售ꍦ佄頪쉱䪘㕺슱奢㩶儸㩖䱺䩙爷䅊䚱⥱冩瀮侩䖣津亘炩</w:t>
      </w:r>
      <w:r>
        <w:rPr/>
        <w:t>ⰵ</w:t>
      </w:r>
      <w:r>
        <w:rPr/>
        <w:t>갬㈪㞵쉖㌶碘䄣奷瑴扉廂夰椪믂歞輺冏㥰瀣㗂긦䰳哂㔳氭奎꥖単㚘㨨㍸㍞䥆敇乳㝟摆㤹轱슿淂础坷眪䱘䱾搰挸ꇂ婑斏㕔汒䨶뽯歈㐽</w:t>
      </w:r>
      <w:r>
        <w:rPr/>
        <w:t>ⱍ</w:t>
      </w:r>
      <w:r>
        <w:rPr/>
        <w:t>嘵쉢帩歗㵷싎㡶㉠ꥸ䣂傱⩦㕄녮䨩䔸ꎮ栤䐸癕畷烎⚬核顃玩♓╖숺뭱獁긤惂</w:t>
      </w:r>
      <w:r>
        <w:rPr/>
        <w:t>꥟</w:t>
      </w:r>
      <w:r>
        <w:rPr/>
        <w:t>墬쉰⩶じ㌶䥀呣瘩䡒縷嫎숻悿䁕⫂猷♲頰旂땢㩆剣汐䥌䑦⼥迍㝈㋂⭕㴥炱䕢㋂⑘挪氮憩</w:t>
      </w:r>
      <w:r>
        <w:rPr/>
        <w:t>ꗃ</w:t>
      </w:r>
      <w:r>
        <w:rPr/>
        <w:t>頩쉄瀷♞뾱넴啯䆱싍䢻숫땡瑲䝍⌰圸뽭㴯暬爥ギ㐣㩣</w:t>
      </w:r>
      <w:r>
        <w:rPr/>
        <w:t>Ȿ</w:t>
      </w:r>
      <w:r>
        <w:rPr/>
        <w:t>淂㙗⍥慤傣瞵漻䓂绂塶⍹슩幔轥</w:t>
      </w:r>
      <w:r>
        <w:rPr/>
        <w:t>ꤴ</w:t>
      </w:r>
      <w:r>
        <w:rPr/>
        <w:t>異䀤</w:t>
      </w:r>
      <w:r>
        <w:rPr/>
        <w:t>ꤰ</w:t>
      </w:r>
      <w:r>
        <w:rPr/>
        <w:t>䡙攲㩸扇で煷䑢⩎싂繸䓂栶녱</w:t>
      </w:r>
      <w:r>
        <w:rPr/>
        <w:t>ꤺ</w:t>
      </w:r>
      <w:r>
        <w:rPr/>
        <w:t>橤䒱</w:t>
      </w:r>
      <w:r>
        <w:rPr/>
        <w:t>⡐⧂</w:t>
      </w:r>
      <w:r>
        <w:rPr/>
        <w:t>⵰</w:t>
      </w:r>
      <w:r>
        <w:rPr/>
        <w:t>測㵮涬迎䁆牢潐</w:t>
      </w:r>
      <w:r>
        <w:rPr/>
        <w:t>ꗍ</w:t>
      </w:r>
      <w:r>
        <w:rPr/>
        <w:t>猷숱幎㥔潓旂㩔㧂娵懂싂唶撩稪栺䪿燂湵쉫䍯┪캩</w:t>
      </w:r>
      <w:r>
        <w:rPr/>
        <w:t>⡏</w:t>
      </w:r>
      <w:r>
        <w:rPr/>
        <w:t>楰┥捯㐻䭟乲싃䈣⩡噷潧喩뽨뾱㑍딫櫂瑬飂뼹䰵䵯圳䞵矍䘻姃⩐딽깡欪䊣넲㛎</w:t>
      </w:r>
      <w:r>
        <w:rPr/>
        <w:t>⠪</w:t>
      </w:r>
      <w:r>
        <w:rPr/>
        <w:t>㵭䂏亣䱒单뽐䙧浖㨪㨣쵹朽轱橭䤬捤딨⤩煪䅙싃癪竂杞㤶氥䉕뗂쌶㍃ご欸旂昽㑮䠹輦ㄳ䶵癳䭩氺燂뗃㤳煞兰⩥㧂挫</w:t>
      </w:r>
      <w:r>
        <w:rPr/>
        <w:t>⠣</w:t>
      </w:r>
      <w:r>
        <w:rPr/>
        <w:t>湵煲ꆻ颩㥆㍚歯䟂改漣䕇倳뼴啩位乫슱迎橒숳슡⤳碣繞獲䔮匊㵵兾䭉䴸㦮恐</w:t>
      </w:r>
      <w:r>
        <w:rPr/>
        <w:t>ꔹ</w:t>
      </w:r>
      <w:r>
        <w:rPr/>
        <w:t>氲쉒䭨⌺太싂䍵쉮⴫䱕杨碘녺싂坑琩♏䘬涏⭔⭂壂썔슏挵䵁┪体睓㍔戲㕬㍡⌥䁦⤪뽣쌲</w:t>
      </w:r>
      <w:r>
        <w:rPr/>
        <w:t>⢬</w:t>
      </w:r>
      <w:r>
        <w:rPr/>
        <w:t>䀽榣丰䙍狍쉆廂淂</w:t>
      </w:r>
      <w:r>
        <w:rPr/>
        <w:t>ꥍ</w:t>
      </w:r>
      <w:r>
        <w:rPr/>
        <w:t>廂</w:t>
      </w:r>
      <w:r>
        <w:rPr/>
        <w:t>ꕠ</w:t>
      </w:r>
      <w:r>
        <w:rPr/>
        <w:t>歸滂⹷䙋獖㒏</w:t>
      </w:r>
      <w:r>
        <w:rPr/>
        <w:t>꧂</w:t>
      </w:r>
      <w:r>
        <w:rPr/>
        <w:t>旂㍋䌶뭮㝄⩦䑗䵾う癡摀矂땡</w:t>
      </w:r>
      <w:r>
        <w:rPr/>
        <w:t>꧂</w:t>
      </w:r>
      <w:r>
        <w:rPr/>
        <w:t>に埍ㅺ갸㤸㥃쎩␪徘穇뿂㑊숬쉭숺乱煫煥쉎ꍬ怮슩䕙兂㜦⪩瑉倲떱橀␵怽</w:t>
      </w:r>
      <w:r>
        <w:rPr/>
        <w:t>Ⱕ</w:t>
      </w:r>
      <w:r>
        <w:rPr/>
        <w:t>挸疡뭀뽠땗歑㕐땴㶮楾ꅤ䵍딹砦滂⒵癫呎㙕嚏䕥숭绂⩋䉈숷⑒숩숱⺬긥曂뭒杍⯎扗泂⎮噂涩だ숨焯穊䧎歳</w:t>
      </w:r>
      <w:r>
        <w:rPr/>
        <w:t>ⱄ</w:t>
      </w:r>
      <w:r>
        <w:rPr/>
        <w:t>娸棂겘</w:t>
      </w:r>
      <w:r>
        <w:rPr/>
        <w:t>ꕴ</w:t>
      </w:r>
      <w:r>
        <w:rPr/>
        <w:t>ꅧ獄猤⎏辩䄹⑸偯瑓慖뗂</w:t>
      </w:r>
      <w:r>
        <w:rPr/>
        <w:t>ꔻ</w:t>
      </w:r>
      <w:r>
        <w:rPr/>
        <w:t>䥂椽♥係瑇⼽⩙쉆圭唣춿싂┬쉸䩲慩役湺輨竂穧畲㋂归廂頱㟍⿂佔畗坪숬䥔</w:t>
      </w:r>
      <w:r>
        <w:rPr/>
        <w:t>ⴺ</w:t>
      </w:r>
      <w:r>
        <w:rPr/>
        <w:t>䀤單禿컎</w:t>
      </w:r>
      <w:r>
        <w:rPr/>
        <w:t>ⱏ</w:t>
      </w:r>
      <w:r>
        <w:rPr/>
        <w:t>ꖵ</w:t>
      </w:r>
      <w:r>
        <w:rPr/>
        <w:t>效䑳浫殥㓂숣뽰싃䡺䟎灪㑃</w:t>
      </w:r>
      <w:r>
        <w:rPr/>
        <w:t>ꕘ</w:t>
      </w:r>
      <w:r>
        <w:rPr/>
        <w:t>㍉磂䈲</w:t>
      </w:r>
      <w:r>
        <w:rPr/>
        <w:t>⡹</w:t>
      </w:r>
      <w:r>
        <w:rPr/>
        <w:t>싂敌纡制㢱쵺䵙獴朮䌥䝀䁓竍佹䎩䕠中梵湙쉘澩䡡䕺轨췂</w:t>
      </w:r>
      <w:r>
        <w:rPr/>
        <w:t>⡃</w:t>
      </w:r>
      <w:r>
        <w:rPr/>
        <w:t>丩稪搱浉쌴</w:t>
      </w:r>
      <w:r>
        <w:rPr/>
        <w:t>ꤥ</w:t>
      </w:r>
      <w:r>
        <w:rPr/>
        <w:t>䯂뽹믂쵖╌䀭네㫂瑪녤汰彙睸伵㔫憩쉇촨㇂煓䚣堬淂坁녓⍭浒牓쉸塶繱参췂䧂䍰䙱亘ㄷㄲ㓂㵩搤꥘䠦柂㕠⴯秂쉑⽖灲昤兙犏䩕</w:t>
      </w:r>
      <w:r>
        <w:rPr/>
        <w:t>ⷎ</w:t>
      </w:r>
      <w:r>
        <w:rPr/>
        <w:t>洣쉁䡵䘽</w:t>
      </w:r>
      <w:r>
        <w:rPr/>
        <w:t>⠨</w:t>
      </w:r>
      <w:r>
        <w:rPr/>
        <w:t>瞘습堪䵫䝣쉁勎䖩嘵剏硗斵넥啬㭺䕫썗⾵</w:t>
      </w:r>
      <w:r>
        <w:rPr/>
        <w:t>ꤦ</w:t>
      </w:r>
      <w:r>
        <w:rPr/>
        <w:t>㐥珂汚掵</w:t>
      </w:r>
      <w:r>
        <w:rPr/>
        <w:t>ꕷ</w:t>
      </w:r>
      <w:r>
        <w:rPr/>
        <w:t>堳轥⦱姂⵵뭮娴⬤䌻㖬쉵潑숽쉊橨㏂ꥩ⩪䝣쉗䈪⵲</w:t>
      </w:r>
      <w:r>
        <w:rPr/>
        <w:t>ꤣ</w:t>
      </w:r>
      <w:r>
        <w:rPr/>
        <w:t>畸䙱숣慟楎煖恱</w:t>
      </w:r>
      <w:r>
        <w:rPr/>
        <w:t>ⴸ</w:t>
      </w:r>
      <w:r>
        <w:rPr/>
        <w:t>䭰攵㵳뽖庥㎮䥗츣幈슿桔칢㞿䱈硪繗ⸯ</w:t>
      </w:r>
      <w:r>
        <w:rPr/>
        <w:t>ꔳ</w:t>
      </w:r>
      <w:r>
        <w:rPr/>
        <w:t>攵녲⻂兩䱎磂⨬杚Ⓙ䭖쎩◂쉱싂顮ꍱ쉚〣剌䄯噾㐤佉ㅁ䥁䬥ㅔ</w:t>
      </w:r>
      <w:r>
        <w:rPr/>
        <w:t>ⰷ</w:t>
      </w:r>
      <w:r>
        <w:rPr/>
        <w:t>싂區䶩깚頶뭶夤┳㭾噒勂顨嗂⪩奦晦䡞彸唫飍쉴慬亮唦瘭沏㠲ꅶ㡷ㄲ繳⵬컃㙦縤ꅉ㕂숩溬桦嘱払㕤輥烎䑅뭣玬쉾攥琳䥋敕䠻䦏</w:t>
      </w:r>
      <w:r>
        <w:rPr/>
        <w:t>⠥</w:t>
      </w:r>
      <w:r>
        <w:rPr/>
        <w:t>㚵睇㇂顩㮿㚏딱╊儸䗂栣汨⑐嚬弱땐걏슿㝲䱚嘩瀦⍲䙘亱穓愥쉢</w:t>
      </w:r>
      <w:r>
        <w:rPr/>
        <w:t>ꗂ</w:t>
      </w:r>
      <w:r>
        <w:rPr/>
        <w:t>㗂權쉮␬朮촦橆橖セ</w:t>
      </w:r>
      <w:r>
        <w:rPr/>
        <w:t>ꗎ</w:t>
      </w:r>
      <w:r>
        <w:rPr/>
        <w:t>失ꅖ㓂䝫懂䘶ꍁ㝎쉒䨫㡹숥쉒습殱晨싂慎쉵♾슮䩠洰</w:t>
      </w:r>
      <w:r>
        <w:rPr/>
        <w:t>ⵇ</w:t>
      </w:r>
      <w:r>
        <w:rPr/>
        <w:t>恟ㅪ塎硕㈰㖵ꥹ䫂㠷</w:t>
      </w:r>
      <w:r>
        <w:rPr/>
        <w:t>ꤷ</w:t>
      </w:r>
      <w:r>
        <w:rPr/>
        <w:t>嫂戺⽊橄睐亮걤쉍㞥甯䚵䱰役姃顈卑䈶⼪╍␣곂⩁犡䷍唻䅱썏쉔땡쉣刬癞䳂쉬싂拃㏍幐㌲㘳婡썄普揂沿䉍䕧♍惂恣页ꅑ무晞䍄㝅䆿砳氪奠촥㘬썮梬飂䭳ꌦ슩曂璣⩓숵敍失䃂쵰긲㷂㑳㚱獢⍵③깫ꅟ数쉷恏窘쌵</w:t>
      </w:r>
      <w:r>
        <w:rPr/>
        <w:t>⡒</w:t>
      </w:r>
      <w:r>
        <w:rPr/>
        <w:t>僎幕熘㔳祷♅싂㎡䭦⵳樺挬湍</w:t>
      </w:r>
      <w:r>
        <w:rPr/>
        <w:t>ⴹ</w:t>
      </w:r>
      <w:r>
        <w:rPr/>
        <w:t>㝘窱平갶싂憩暻⦩⦩颏浨ꄺ습瑬ꅥ㒩㴻瑥妥䰽㒮焽䍀숯</w:t>
      </w:r>
      <w:r>
        <w:rPr/>
        <w:t>ꕉ</w:t>
      </w:r>
      <w:r>
        <w:rPr/>
        <w:t>繗䵂湸䁠匹畳乊䢻㬫塓洪琴匶♈搯㑳卞年䘴䎏㡑歵串颏睑䍟ꎮ㙢⍘넥쵆䦘땳瞣樬慤⑤攵偃쉨㢏䞩ꥯ䶡繯ㅩ界㮱긭䙯櫂彠唭忂塔㙗悏숽㥎坁轎爤ㅇ畱⨶㙘嚱쉟桓습㕶挱㉎⍠⨹懂</w:t>
      </w:r>
      <w:r>
        <w:rPr/>
        <w:t>ꥀ</w:t>
      </w:r>
      <w:r>
        <w:rPr/>
        <w:t>微啰⩪⍁㮿</w:t>
      </w:r>
      <w:r>
        <w:rPr/>
        <w:t>ꥍ⧂</w:t>
      </w:r>
      <w:r>
        <w:rPr/>
        <w:t>⼮쉬呡琤求䰥쉌汃뿃穵䚮婞疡뿂椣浣〫걢㈪┯亩疮睳⤴獵겻瘻䍔♹繱⍱싍캱㑉歵</w:t>
      </w:r>
      <w:r>
        <w:rPr/>
        <w:t>ꔦ</w:t>
      </w:r>
      <w:r>
        <w:rPr/>
        <w:t>毂䩦㶵兺䵈绂⩊썟浔⹴쉡忎䮮庿쉫匷砻儺啕啣䪬㍒ꥶ沮⹞珂呣슥汄瀽⨽⹺뽖䑩侩欬瀰⹬ꍣ繴灹侘갶橰</w:t>
      </w:r>
      <w:r>
        <w:rPr/>
        <w:t>⣂</w:t>
      </w:r>
      <w:r>
        <w:rPr/>
        <w:t>吹歘㌱Ⓜ숵쉕슬</w:t>
      </w:r>
      <w:r>
        <w:rPr/>
        <w:t>ⴽ</w:t>
      </w:r>
      <w:r>
        <w:rPr/>
        <w:t>䉮椱眺沵壍쌮扪싂㵎쉢䄪</w:t>
      </w:r>
      <w:r>
        <w:rPr/>
        <w:t>ꕢ</w:t>
      </w:r>
      <w:r>
        <w:rPr/>
        <w:t>㵧숻䝲氶圪皵㩯㉺癘心繬㷍捴唫⍀㟂䭤浳⍄㵐ꏂ䩎刣㝨懂뮱썚슮稤瑚㊵剘堫栽眶顤俎숳䡐䵫䕞䍶䇍瘱⍢쉶彋䝌挸淂潯⺮堷噇슮ꌳꄮ⵷彴畞婚ꎘ䈬䩹㝵匦㘪猳뭃㑴曂㢏汰禩硥塅噅㡟痂庣䡺쉴㷎㒘쉆ꇂ噶㝂⤸ꥳ쉪䴰컂嚱⭗䳍♉卄㈪㍥⹠㠮轥╩ㅏ伶䠪䃂颩殩樸걖숦绂㔱汷䍂㡴咱⩌㑐猲⭢恮싃䤪呒㠮숯橹睆숮뭤⩐呃橳⤱匰整硳쉠䩾㩀欷杭걗睐縩ㄬ灕䶿숺潀湌ꄊ漫渲숹깉녧呅㪱侘</w:t>
      </w:r>
      <w:r>
        <w:rPr/>
        <w:t>⣍</w:t>
      </w:r>
      <w:r>
        <w:rPr/>
        <w:t>숩깡颣┱湥枮쉤길⽱䥷䭀て㙌칱㵱䖩⻎ꅸ⭀彧吮痂栱犵凂䲬扳㶥놬ㄫ쏂嘥숽㉚걑牣矂塂瑤䁋刲ꇎ癪嫂輥㜪則</w:t>
      </w:r>
      <w:r>
        <w:rPr/>
        <w:t>ꤻ</w:t>
      </w:r>
      <w:r>
        <w:rPr/>
        <w:t>扰轄敵卞쉚助卢⹖坵顾숤是숰楰䫂磂</w:t>
      </w:r>
      <w:r>
        <w:rPr/>
        <w:t>ⱹ</w:t>
      </w:r>
      <w:r>
        <w:rPr/>
        <w:t>轁硎彭嘶</w:t>
      </w:r>
      <w:r>
        <w:rPr/>
        <w:t>꤯</w:t>
      </w:r>
      <w:r>
        <w:rPr/>
        <w:t>칭</w:t>
      </w:r>
      <w:r>
        <w:rPr/>
        <w:t>ⱂ</w:t>
      </w:r>
      <w:r>
        <w:rPr/>
        <w:t>盍啠怷</w:t>
      </w:r>
      <w:r>
        <w:rPr/>
        <w:t>ⵤ</w:t>
      </w:r>
      <w:r>
        <w:rPr/>
        <w:t>쉎焪輪儹㭰乵㢘楤䉵吻捨䨦瀯슿ꥳ</w:t>
      </w:r>
      <w:r>
        <w:rPr/>
        <w:t>ⱺ</w:t>
      </w:r>
      <w:r>
        <w:rPr/>
        <w:t>ꍙ⤦ꍄ㜽▵뿃は皬媏窥䱲</w:t>
      </w:r>
      <w:r>
        <w:rPr/>
        <w:t>⡯</w:t>
      </w:r>
      <w:r>
        <w:rPr/>
        <w:t>㆘䪮攥ㆣ䔪拂橕㝨䭺쉳쉾넽쉸깥무⸷弽칋剉䂬幐㝡쉴쉴琫扭</w:t>
      </w:r>
      <w:r>
        <w:rPr/>
        <w:t>⠬</w:t>
      </w:r>
      <w:r>
        <w:rPr/>
        <w:t>滂洸ぷ</w:t>
      </w:r>
      <w:r>
        <w:rPr/>
        <w:t>ⷂ</w:t>
      </w:r>
      <w:r>
        <w:rPr/>
        <w:t>飂䝀樦悩獌摂뭸㷃癫숤留淂뮣ꌻ㤯䘪璘佄쉍电㵎佶녈䣍䭘束㔥䁋疬燂깷㴵쉑㍇쉚潫㜶係幣轄㘰⹹숮硸曂⽐⻂ꅡ墱⧂㡎䳂坑䆮ꄻ牉</w:t>
      </w:r>
      <w:r>
        <w:rPr/>
        <w:t>Ɒ</w:t>
      </w:r>
      <w:r>
        <w:rPr/>
        <w:t>爥㆏䰻⨻䰩쉇壂瘱䛂塊迂頣咣晴慩㉁瑅圳〮䕹싂쉉슡睨䑗硟繅兮儻쉧쉾抡瀣乇杦碩盍</w:t>
      </w:r>
      <w:r>
        <w:rPr/>
        <w:t>ꦮ</w:t>
      </w:r>
      <w:r>
        <w:rPr/>
        <w:t>焨咥</w:t>
      </w:r>
      <w:r>
        <w:rPr/>
        <w:t>ꕆ</w:t>
      </w:r>
      <w:r>
        <w:rPr/>
        <w:t>旍㕏㣂㏂썄ㅥ쉀帹뮮</w:t>
      </w:r>
      <w:r>
        <w:rPr/>
        <w:t>ꔬ</w:t>
      </w:r>
      <w:r>
        <w:rPr/>
        <w:t>㠪㬨偠㥘ꍍ祩⽫桕欪氦슱㉴⪏䭖슣噍</w:t>
      </w:r>
      <w:r>
        <w:rPr/>
        <w:t>⡆</w:t>
      </w:r>
      <w:r>
        <w:rPr/>
        <w:t>ꍯ圪쉑椻䕣嘵ꥺ奰眪娦癇쉖쉙걁楯⫂ꅔ쉍兠夹</w:t>
      </w:r>
      <w:r>
        <w:rPr/>
        <w:t>ꕌ</w:t>
      </w:r>
      <w:r>
        <w:rPr/>
        <w:t>勍㥷匫嫃♳と쉪䠹쉷╇灒슱쉙쵡쉅畳䴳침㮵</w:t>
      </w:r>
      <w:r>
        <w:rPr/>
        <w:t>ꕐ</w:t>
      </w:r>
      <w:r>
        <w:rPr/>
        <w:t>楆䧍⨷卬卸䱑泂꥗ꥵ⧂뼵녈ꄨ捤敡䝖㝾</w:t>
      </w:r>
      <w:r>
        <w:rPr/>
        <w:t>Ɱ</w:t>
      </w:r>
      <w:r>
        <w:rPr/>
        <w:t>噲倸手깔㥔椪숯癨쉢輺併汣쉌坒⽦撻쉅徻⏎숨穸㉇싂晦싂䝃㙢挤轓挫슡⏂䠬㉓쉊颩㬦总畘洬䥑䬱呂捉卙圱頲暏⎏咱㵕䤥乆ꏂ슮桙쉒䰲䭘㈹挱礤㢥璮㔻瘤䉊瑤儵浱䉔⦻穳扞䦬쉕䇃싂䝡㥨⽏穯쌬睊沩╯婍ꥰ䕢瀦⸮噩떵䡖媥㵅쉮믂슣㵥悻쉶穥硸쉶嚿⼥⨱礲䠬䠰⯂</w:t>
      </w:r>
      <w:r>
        <w:rPr/>
        <w:t>ꥉ</w:t>
      </w:r>
      <w:r>
        <w:rPr/>
        <w:t>䵰纡땃嗂⫂婣䣂ぶ煖㬮⽞뽰땖㢿獬砩䍶</w:t>
      </w:r>
      <w:r>
        <w:rPr/>
        <w:t>⢿</w:t>
      </w:r>
      <w:r>
        <w:rPr/>
        <w:t>疥쉈ㅴ敌䮥扲뭧䳂⍏顡揂䵣牐䡳숨炏轁</w:t>
      </w:r>
      <w:r>
        <w:rPr/>
        <w:t>⢻</w:t>
      </w:r>
      <w:r>
        <w:rPr/>
        <w:t>㯂䩧⛂伬⮮呄䝑湆쉞</w:t>
      </w:r>
      <w:r>
        <w:rPr/>
        <w:t>⢥</w:t>
      </w:r>
      <w:r>
        <w:rPr/>
        <w:t>圱䆣癅楾</w:t>
      </w:r>
      <w:r>
        <w:rPr/>
        <w:t>ⶵ</w:t>
      </w:r>
      <w:r>
        <w:rPr/>
        <w:t>湓徱え䄤潕노噣䟂婏惂⤳썲♬縱쉈㍃㶩珂壂上妩쉦䨶教頭煐⩲䴪쵯쉄捒䩢栬呲⵵싂㮮疏瀷쉸琭䜴焱权媏碡쉀究ꍃ啃䣂⥠剁슩櫂䱁穲獅⨤䠭⌱⫂癈칏䃂㋂湌暱去䵫㕩⨤梮琪䖩숵櫂⩯⾏</w:t>
      </w:r>
      <w:r>
        <w:rPr/>
        <w:t>⡬⥟</w:t>
      </w:r>
      <w:r>
        <w:rPr/>
        <w:t>八넯嘱슩朷뽍䕱䟂獰䉁匭숲싂쉩긪㉃쉙숫ㆬ套潴祠檥쵑獇㜪ꆩ敩䎵湣㡓</w:t>
      </w:r>
      <w:r>
        <w:rPr/>
        <w:t>⡳</w:t>
      </w:r>
      <w:r>
        <w:rPr/>
        <w:t>扇䜹</w:t>
      </w:r>
      <w:r>
        <w:rPr/>
        <w:t>⡫♘</w:t>
      </w:r>
      <w:r>
        <w:rPr/>
        <w:t>녤䙸牊䱲숬卾掘ꏂ췂</w:t>
      </w:r>
      <w:r>
        <w:rPr/>
        <w:t>ꤤ</w:t>
      </w:r>
      <w:r>
        <w:rPr/>
        <w:t>⽡啘剧䰰冘嘳⬨㋂ㅍ支믂揂轧灕䭩猨⭬輦昱摣ꇂ뗎㘨뽄䔪㵵ꥫ</w:t>
      </w:r>
      <w:r>
        <w:rPr/>
        <w:t>ⴺ☨</w:t>
      </w:r>
      <w:r>
        <w:rPr/>
        <w:t>橸슱뭵䩤쏂汙坌墵厩澣⨸弽姂뭅䠫坊㘪╟䅦砪㦻쉢뭏㕱⤳磂刽슱</w:t>
      </w:r>
      <w:r>
        <w:rPr/>
        <w:t>ꔱ</w:t>
      </w:r>
      <w:r>
        <w:rPr/>
        <w:t>䜯洰㉠⽞㮘收⨭䕷⤯╈凍䱾傩甥婟扷場⶘⫍淎灍滂쉩㮿㑋숺䨸싂晇〹숦浂쉒䎿穇⸰㞵歾⩕杳깫숤梣숯㝮⩃</w:t>
      </w:r>
      <w:r>
        <w:rPr/>
        <w:t>ⱍ</w:t>
      </w:r>
      <w:r>
        <w:rPr/>
        <w:t>䋂ヂ临橞㭹⑐䃂㈪ꍓ敐奕⩈㬴⪘淂쵸墘乵䄨㝞地辣쉢⑥</w:t>
      </w:r>
      <w:r>
        <w:rPr/>
        <w:t>ꤱ</w:t>
      </w:r>
      <w:r>
        <w:rPr/>
        <w:t>炩辣乌싃䉬卉㎣㖣槂牓⥃沬嘥䈪瞩쉾䀯刴砽轥㡤剅烍걟뗂䙊䬵쵃慳䩯쉟넭偹걑櫂㫂ㅴ湋敄㍴걔䋂楟樱</w:t>
      </w:r>
      <w:r>
        <w:rPr/>
        <w:t>ⴹ</w:t>
      </w:r>
      <w:r>
        <w:rPr/>
        <w:t>轴</w:t>
      </w:r>
      <w:r>
        <w:rPr/>
        <w:t>Ⳃ</w:t>
      </w:r>
      <w:r>
        <w:rPr/>
        <w:t>⺿揎㭐䫂慾心祓乥帷䁕凂彙楓顁썦⸰䥣皻⺡㝰⍣留飂췂⑦ꥵ棍슩ㅏ⨥</w:t>
      </w:r>
      <w:r>
        <w:rPr/>
        <w:t>⡖</w:t>
      </w:r>
      <w:r>
        <w:rPr/>
        <w:t>態攬榩櫍㍥䱯顒桷祕</w:t>
      </w:r>
      <w:r>
        <w:rPr/>
        <w:t>Ⲭ</w:t>
      </w:r>
      <w:r>
        <w:rPr/>
        <w:t>쉺窿췂琳</w:t>
      </w:r>
      <w:r>
        <w:rPr/>
        <w:t>ꥋ</w:t>
      </w:r>
      <w:r>
        <w:rPr/>
        <w:t>䪡䙹쉺犡걬쉖</w:t>
      </w:r>
      <w:r>
        <w:rPr/>
        <w:t>ⱦ</w:t>
      </w:r>
      <w:r>
        <w:rPr/>
        <w:t>䕦㠸䔤♌硥眯業⵴奦</w:t>
      </w:r>
      <w:r>
        <w:rPr/>
        <w:t>ꕢꔭ</w:t>
      </w:r>
      <w:r>
        <w:rPr/>
        <w:t>嫂䭊ꌯ㝓卪烎슮坠灘ꅸ㉆嘸䳂</w:t>
      </w:r>
      <w:r>
        <w:rPr/>
        <w:t>Ɽ</w:t>
      </w:r>
      <w:r>
        <w:rPr/>
        <w:t>䆏䈩썴슣池椳놿㏃㟂㡉潹灣䅩⍦</w:t>
      </w:r>
      <w:r>
        <w:rPr/>
        <w:t>ⴽ</w:t>
      </w:r>
      <w:r>
        <w:rPr/>
        <w:t>슩穰꺮㊩剞♺㥈䥚乬嚻爪纣畬㵍⭰噦⩞숮扅䑓㉋</w:t>
      </w:r>
      <w:r>
        <w:rPr/>
        <w:t>⢬</w:t>
      </w:r>
      <w:r>
        <w:rPr/>
        <w:t>숸䘭걢䍈慎決</w:t>
      </w:r>
      <w:r>
        <w:rPr/>
        <w:t>ꔷ</w:t>
      </w:r>
      <w:r>
        <w:rPr/>
        <w:t>㩣忍琸煘唩䭭⍯䱸硂㡭⭃ꏂ┩杓쉪利췂瞩㫂㥐싂⏎ꆮ䘯㭩吰頽칣䛎穹䁩畁歭瑏稹毂</w:t>
      </w:r>
      <w:r>
        <w:rPr/>
        <w:t>Ⱕ</w:t>
      </w:r>
      <w:r>
        <w:rPr/>
        <w:t>潩슡䉃睮㍲ꍣ睥䵍뭶卭⽒ꅗ剩啦쉡쏂奋⨷〰⽣愶⚵㉨뿂奌䋂䨤䈫⭗⌣쉀瀰ꍎ怹캩슱쉇ꄽ瓂吹◂硆䡙娨쉔⩢癪䵇숻슘䡯兆硅坕䑉</w:t>
      </w:r>
      <w:r>
        <w:rPr/>
        <w:t>꧂</w:t>
      </w:r>
      <w:r>
        <w:rPr/>
        <w:t>奠</w:t>
      </w:r>
      <w:r>
        <w:rPr/>
        <w:t>⣂</w:t>
      </w:r>
      <w:r>
        <w:rPr/>
        <w:t>䨪穨긶灱⑃䑙䡴爽숸ꅚ㠊숸東琸쉷浕咩딺瑗僂轉慚渴뼣戸╭ꥹ</w:t>
      </w:r>
      <w:r>
        <w:rPr/>
        <w:t>ⶏ</w:t>
      </w:r>
      <w:r>
        <w:rPr/>
        <w:t>槂䥖恐殣䤺ꌸ㍠녡㴥琦컂浶湤걮⥨睃甦쉏ꥵ竂쉊건쉵偕따圱뿂⸻呯溵啉㘥橰敨漬刬牒㵨収㠣穸ꍇ슮䗂堪␻祮⬰␴</w:t>
      </w:r>
      <w:r>
        <w:rPr/>
        <w:t>ꦡ</w:t>
      </w:r>
      <w:r>
        <w:rPr/>
        <w:t>彉㒵⍷썉敮ꍃ췂稪炣楅瑨썙ꍘ䍹〥䴭㈪轖慱습䋂</w:t>
      </w:r>
      <w:r>
        <w:rPr/>
        <w:t>ꔦ</w:t>
      </w:r>
      <w:r>
        <w:rPr/>
        <w:t>쉆烂⨶燎塃⤭甯놩潂㙣杀썄◂皡呆牑两顱뾡恰⑟⍱㐵㑄廂敗㵊䜰㩏</w:t>
      </w:r>
      <w:r>
        <w:rPr/>
        <w:t>ⱉ</w:t>
      </w:r>
      <w:r>
        <w:rPr/>
        <w:t>䉁榮匯楥临쉚㵧医䜻⩖</w:t>
      </w:r>
      <w:r>
        <w:rPr/>
        <w:t>⡋</w:t>
      </w:r>
      <w:r>
        <w:rPr/>
        <w:t>㝈ꆏ嚡⨮⍩烂쉄䡊㝄䑞佌썴案櫂숥塍㉳㡫츭睘촮冬쉗◂㞩活㒘䵫婷⫎榏뗂瀵洷㡵砣䚩潮睒</w:t>
      </w:r>
      <w:r>
        <w:rPr/>
        <w:t>ꔺ</w:t>
      </w:r>
      <w:r>
        <w:rPr/>
        <w:t>슘</w:t>
      </w:r>
      <w:r>
        <w:rPr/>
        <w:t>ꥅ⬷꧂</w:t>
      </w:r>
      <w:r>
        <w:rPr/>
        <w:t>싂슩㋍쉊楠䇂⍰䭮␨슘춮ꥤ辡唦䑷呲싂唻瓂搫쏂깊噷煅恃쉈憿뽇埂眦⨻嚿㬬싂䪿䶏䞥</w:t>
      </w:r>
      <w:r>
        <w:rPr/>
        <w:t>⠤</w:t>
      </w:r>
      <w:r>
        <w:rPr/>
        <w:t>싂䟂癄딴땾穇㉄䓂淂䁣挪坥恸参</w:t>
      </w:r>
      <w:r>
        <w:rPr/>
        <w:t>꧂</w:t>
      </w:r>
      <w:r>
        <w:rPr/>
        <w:t>眪䉃啌㨨⑙䑨轴쉶뗎싂䕫侣껂帨싂澣䀪縤㙱橄辻呡</w:t>
      </w:r>
      <w:r>
        <w:rPr/>
        <w:t>ꖮ</w:t>
      </w:r>
      <w:r>
        <w:rPr/>
        <w:t>穆幑湞슿⍳쉩쉰</w:t>
      </w:r>
      <w:r>
        <w:rPr/>
        <w:t>⠨</w:t>
      </w:r>
      <w:r>
        <w:rPr/>
        <w:t>쉢硅┬睏顫⑕䘴땞숱主亘䥒</w:t>
      </w:r>
      <w:r>
        <w:rPr/>
        <w:t>ꔪ⨵</w:t>
      </w:r>
      <w:r>
        <w:rPr/>
        <w:t>灸䅨껂</w:t>
      </w:r>
      <w:r>
        <w:rPr/>
        <w:t>ꤪ</w:t>
      </w:r>
      <w:r>
        <w:rPr/>
        <w:t>ㆬ乄깔搳┷䩘</w:t>
      </w:r>
      <w:r>
        <w:rPr/>
        <w:t>⡒</w:t>
      </w:r>
      <w:r>
        <w:rPr/>
        <w:t>깒䰱⪱洫뭎䭓䑡纮싍潢盂쉃楳ぉ</w:t>
      </w:r>
      <w:r>
        <w:rPr/>
        <w:t>⡨</w:t>
      </w:r>
      <w:r>
        <w:rPr/>
        <w:t>揂䣂▵싂㦱⏂㶮摫䡴渳걪㡌洭쉁칩䫂䉲婲</w:t>
      </w:r>
      <w:r>
        <w:rPr/>
        <w:t>ⵆ</w:t>
      </w:r>
      <w:r>
        <w:rPr/>
        <w:t>쉍幚쉞㡺潚䎥扇㑈</w:t>
      </w:r>
      <w:r>
        <w:rPr/>
        <w:t>ⷃ</w:t>
      </w:r>
      <w:r>
        <w:rPr/>
        <w:t>橢쉬䅮噧ꆮぐ┻䵤硫爨槂걍</w:t>
      </w:r>
      <w:r>
        <w:rPr/>
        <w:t>ⵌ</w:t>
      </w:r>
      <w:r>
        <w:rPr/>
        <w:t>堹甩䗂슡劻旂㑁歨涣☩뽂</w:t>
      </w:r>
      <w:r>
        <w:rPr/>
        <w:t>꧂</w:t>
      </w:r>
      <w:r>
        <w:rPr/>
        <w:t>䉆놮</w:t>
      </w:r>
      <w:r>
        <w:rPr/>
        <w:t>ꤵ</w:t>
      </w:r>
      <w:r>
        <w:rPr/>
        <w:t>琭ㅋ壂</w:t>
      </w:r>
      <w:r>
        <w:rPr/>
        <w:t>ⵂ</w:t>
      </w:r>
      <w:r>
        <w:rPr/>
        <w:t>쉈楀㍄炮䱏㇂▘妬澡乥噆偸辮⽎싃灖殻呱棂㞩彵⴬影樭噕쎵䐶係깳⺱ꅐ猺숯┩輯琯敒顙쉌䕧ꌷ檻┲䊣㠰䨴䝄⩂㭮</w:t>
      </w:r>
      <w:r>
        <w:rPr/>
        <w:t>ⵟ</w:t>
      </w:r>
      <w:r>
        <w:rPr/>
        <w:t>㠨습妬쎣㥟䠹쉦㐴廂㒘晳福쉎桩</w:t>
      </w:r>
      <w:r>
        <w:rPr/>
        <w:t>⡘</w:t>
      </w:r>
      <w:r>
        <w:rPr/>
        <w:t>碩뽴䧂⩣扡䑢婱㍦⪱䀺㷂</w:t>
      </w:r>
      <w:r>
        <w:rPr/>
        <w:t>ꦮ</w:t>
      </w:r>
      <w:r>
        <w:rPr/>
        <w:t>呪␯啭뮿숪眫㉫甤䐵쉚削䝉㉊</w:t>
      </w:r>
      <w:r>
        <w:rPr/>
        <w:t>Ⳃ</w:t>
      </w:r>
      <w:r>
        <w:rPr/>
        <w:t>뭓뽶㵢䮿䖏</w:t>
      </w:r>
      <w:r>
        <w:rPr/>
        <w:t>Ⳃ</w:t>
      </w:r>
      <w:r>
        <w:rPr/>
        <w:t>㭚♫䩬廂</w:t>
      </w:r>
      <w:r>
        <w:rPr/>
        <w:t>⢣</w:t>
      </w:r>
      <w:r>
        <w:rPr/>
        <w:t>ꍖ䅖昳㍁⌯슡ㅲ칬쉙㖩㍃㟂칣姎物䕹㣂ꥢ♠兪</w:t>
      </w:r>
      <w:r>
        <w:rPr/>
        <w:t>Ⱚ</w:t>
      </w:r>
      <w:r>
        <w:rPr/>
        <w:t>顗丵京卌쉖䵾䘤⽇浪獐繧ꍊ〰촪洪獆䊡⌣ㅑ</w:t>
      </w:r>
      <w:r>
        <w:rPr/>
        <w:t>ꥋ</w:t>
      </w:r>
      <w:r>
        <w:rPr/>
        <w:t>곎쉂䌶␶扚朦쉹쉧䥘窘堊⽭숰⬪㭬个㩎恍쉾擂㘰祑磍㥉硺╟公挣캵噋㩩瑆漺批숦ꌶ偵</w:t>
      </w:r>
      <w:r>
        <w:rPr/>
        <w:t>ꔶ</w:t>
      </w:r>
      <w:r>
        <w:rPr/>
        <w:t>걆医쉟灪⹃契슩氪烂Ⓜ䕳⵮で숭卭묮穆㧂㕗䞬⌣縲슏砽䥯㙎䃂睆㵳獮㑋ꅯ걸繏搻丯䩷焻⺩参斱</w:t>
      </w:r>
      <w:r>
        <w:rPr/>
        <w:t>ⵌ</w:t>
      </w:r>
      <w:r>
        <w:rPr/>
        <w:t>걧</w:t>
      </w:r>
      <w:r>
        <w:rPr/>
        <w:t>ꤩ</w:t>
      </w:r>
      <w:r>
        <w:rPr/>
        <w:t>圳㥫㝓㕏媣占怽ㅑ㦥쉩⴨攸꥙瞣礵烂⥞⑕恭塌氨䩀䦣⹞ㄸ囂걫唽</w:t>
      </w:r>
      <w:r>
        <w:rPr/>
        <w:t>⡮</w:t>
      </w:r>
      <w:r>
        <w:rPr/>
        <w:t>繫䙃㔪內땹瑠칤呱䋍숦睕䟂쵾쉩䄯啸</w:t>
      </w:r>
      <w:r>
        <w:rPr/>
        <w:t>ⲥ⮏</w:t>
      </w:r>
      <w:r>
        <w:rPr/>
        <w:t>ⵡ</w:t>
      </w:r>
      <w:r>
        <w:rPr/>
        <w:t>쉧╵ꏍ䭾쉟硟㍂㡟暩弦挱極땱녍넶恮恖ꏂ㚬쉇憏参䘸</w:t>
      </w:r>
      <w:r>
        <w:rPr/>
        <w:t>ꥁ</w:t>
      </w:r>
      <w:r>
        <w:rPr/>
        <w:t>뽒䥞氨㜨땥恍堹쉞ꄶ歲䄭渦炱卭㈭쉟矂긦⨥睁숬ꅉ灨뽓穀쉗睡帥딮畳歸쉱獓┥浊⽙氽千㉨晞䌽样奧䚩柂뇂갵뽉㑶숨剤䨻悥汥弹䬪㮥㢱⶘</w:t>
      </w:r>
      <w:r>
        <w:rPr/>
        <w:t>꧂</w:t>
      </w:r>
      <w:r>
        <w:rPr/>
        <w:t>춡傥燂湉숩䩃ꍙ摶慳ꥨ佧堰㫂묵倷⑀璻싂㕀偡</w:t>
      </w:r>
      <w:r>
        <w:rPr/>
        <w:t>ꤷ</w:t>
      </w:r>
      <w:r>
        <w:rPr/>
        <w:t>湣䕣刴숯㎏</w:t>
      </w:r>
      <w:r>
        <w:rPr/>
        <w:t>ⱔ</w:t>
      </w:r>
      <w:r>
        <w:rPr/>
        <w:t>朳㘥䖘佋녣녋ꍚ湶⵬根⨩㔫</w:t>
      </w:r>
      <w:r>
        <w:rPr/>
        <w:t>꧂</w:t>
      </w:r>
      <w:r>
        <w:rPr/>
        <w:t>奧沥㗂夸⩲湄⤦쉗余㉊쎻쌲兞硃怬숶</w:t>
      </w:r>
      <w:r>
        <w:rPr/>
        <w:t>Ⳃ</w:t>
      </w:r>
      <w:r>
        <w:rPr/>
        <w:t>䴪♩췂䑬⩌穨싍橱橵硙癸</w:t>
      </w:r>
      <w:r>
        <w:rPr/>
        <w:t>⡧</w:t>
      </w:r>
      <w:r>
        <w:rPr/>
        <w:t>廂쉸⭲</w:t>
      </w:r>
      <w:r>
        <w:rPr/>
        <w:t>ꕍ</w:t>
      </w:r>
      <w:r>
        <w:rPr/>
        <w:t>㕣ァ싂敟摹楦剙䕗ㅭ晬묫汦쌣뗂䋂妏愦⚿犵슏䴽頪輯昭慭䗃䆵쉺갵呑段䣃戭㠺䀥슘</w:t>
      </w:r>
      <w:r>
        <w:rPr/>
        <w:t>⡗</w:t>
      </w:r>
      <w:r>
        <w:rPr/>
        <w:t>䶮䡗ㅃ匶㥤䐥慁ꥬ䠴敍掮轳녇</w:t>
      </w:r>
      <w:r>
        <w:rPr/>
        <w:t>⣂</w:t>
      </w:r>
      <w:r>
        <w:rPr/>
        <w:t>曂䉞쉂䍓䲥쉋</w:t>
      </w:r>
      <w:r>
        <w:rPr/>
        <w:t>⠦</w:t>
      </w:r>
      <w:r>
        <w:rPr/>
        <w:t>싃♙㩸嗂쉟潂助</w:t>
      </w:r>
      <w:r>
        <w:rPr/>
        <w:t>ꦬ</w:t>
      </w:r>
      <w:r>
        <w:rPr/>
        <w:t>瓂娸떿ꅓ걲뿂䍏</w:t>
      </w:r>
      <w:r>
        <w:rPr/>
        <w:t>꤭</w:t>
      </w:r>
      <w:r>
        <w:rPr/>
        <w:t>쉇汌礬戯瑚碩漺⸽㉱㝵</w:t>
      </w:r>
    </w:p>
    <w:p>
      <w:pPr>
        <w:pStyle w:val="PreformattedText"/>
        <w:bidi w:val="0"/>
        <w:spacing w:before="0" w:after="0"/>
        <w:jc w:val="left"/>
        <w:rPr/>
      </w:pPr>
      <w:r>
        <w:rPr/>
        <w:t>⥤</w:t>
      </w:r>
      <w:r>
        <w:rPr/>
        <w:t>Ⱜ</w:t>
      </w:r>
      <w:r>
        <w:rPr/>
        <w:t>슡⑬뽢牆乕㵇伥椣浬놩㦩╃䚡䌷痂싂湶歴乥숹婹汔顈睌歖㎣넫䈣⽉䵨䙒䕱浦䡁兘⺿䬶捊숰쉐犮┤濃唯搮潚歊䂩깈넹楯뮿㝃栤吤桓뭠</w:t>
      </w:r>
      <w:r>
        <w:rPr/>
        <w:t>ꕍ</w:t>
      </w:r>
      <w:r>
        <w:rPr/>
        <w:t>쉇⑌塊涱䂬䡙쉔畕㧂在╘甲扴獹獶㵕扣䓂䥗⩈恋徘쉤が丳亘ꅺ擂쉚吷枣湧쌤䤶榵⹋氽ꅁ棂畄격㝢ぬ捋⽏숫슏㋂幍䰴䯂厵㙘⪮</w:t>
      </w:r>
      <w:r>
        <w:rPr/>
        <w:t>Ⱟ⸲</w:t>
      </w:r>
      <w:r>
        <w:rPr/>
        <w:t>愽炿㏂慪</w:t>
      </w:r>
      <w:r>
        <w:rPr/>
        <w:t>ꔭ</w:t>
      </w:r>
      <w:r>
        <w:rPr/>
        <w:t>磂捋页顉㯂䢡싂칩㭪灄⺵懎뭖偵쉯䠣猷</w:t>
      </w:r>
      <w:r>
        <w:rPr/>
        <w:t>⡂</w:t>
      </w:r>
      <w:r>
        <w:rPr/>
        <w:t>㡥攳㇂夳㔶婢伫컍〽</w:t>
      </w:r>
      <w:r>
        <w:rPr/>
        <w:t>ⵥ</w:t>
      </w:r>
      <w:r>
        <w:rPr/>
        <w:t>滂䕍䬊䝩愥栻숽晬江싍슏睫祖썌橭</w:t>
      </w:r>
      <w:r>
        <w:rPr/>
        <w:t>ꥌ</w:t>
      </w:r>
      <w:r>
        <w:rPr/>
        <w:t>㋂숹頪쉍浕걲쏂繊滂⥋朮䜺顣卐쉡긣幩扈</w:t>
      </w:r>
      <w:r>
        <w:rPr/>
        <w:t>ⷂ</w:t>
      </w:r>
      <w:r>
        <w:rPr/>
        <w:t>㖮顉敁</w:t>
      </w:r>
      <w:r>
        <w:rPr/>
        <w:t>ⷃ</w:t>
      </w:r>
      <w:r>
        <w:rPr/>
        <w:t>娹敍朷䟂㋂캣䢏⨪䇂朷ꥠ敋㴷牺戮洵㜳⌶㩟䙺쉪丮㩚⽷匷拂窣䉠䈪浯</w:t>
      </w:r>
      <w:r>
        <w:rPr/>
        <w:t>ꥈ</w:t>
      </w:r>
      <w:r>
        <w:rPr/>
        <w:t>嫂倣昨敲⌽⺘㓂瘱⭚놩磂</w:t>
      </w:r>
      <w:r>
        <w:rPr/>
        <w:t>ꗂ</w:t>
      </w:r>
      <w:r>
        <w:rPr/>
        <w:t>숵뭯噓묶勂恾☲瘬䀥从</w:t>
      </w:r>
      <w:r>
        <w:rPr/>
        <w:t>ꤹ</w:t>
      </w:r>
      <w:r>
        <w:rPr/>
        <w:t>扈弦㊻䱖썢녫汇⥪㍱瑤彤瘺棎⩇㩺쉪싂䌻轡㚩挽䝓勂싃㭁碬╁潶쉵ㅰ싂</w:t>
      </w:r>
      <w:r>
        <w:rPr/>
        <w:t>⡨</w:t>
      </w:r>
      <w:r>
        <w:rPr/>
        <w:t>싂싂쉺洹擂⩆癶爨楗幱㉂㑄ꌤꥸ㭹牥枩␴噾漵䩓⍓恧婹⽋ꆿ㣂뾩䅑㉘礶㇎썢氮갭㷂乀쉷䅠㇂杍䨭瑫쉙慾⥭照ꆱ穴╒檘夸㌹制䭬本懍泂睇⍩奊⨦㎘䟂슥煅㖻垿飂と弱뇂桤</w:t>
      </w:r>
      <w:r>
        <w:rPr/>
        <w:t>ꥐ</w:t>
      </w:r>
      <w:r>
        <w:rPr/>
        <w:t>䬤㩫숲繤瘳♒</w:t>
      </w:r>
      <w:r>
        <w:rPr/>
        <w:t>ⵦ</w:t>
      </w:r>
      <w:r>
        <w:rPr/>
        <w:t>싎䥱䩁坑⪡䮩戺쉘쉦煦瑤䰭쉢</w:t>
      </w:r>
      <w:r>
        <w:rPr/>
        <w:t>ⱍ</w:t>
      </w:r>
      <w:r>
        <w:rPr/>
        <w:t>쉟㩟恓</w:t>
      </w:r>
      <w:r>
        <w:rPr/>
        <w:t>ⱕ</w:t>
      </w:r>
      <w:r>
        <w:rPr/>
        <w:t>㙰樳浶뽟</w:t>
      </w:r>
      <w:r>
        <w:rPr/>
        <w:t>ⲏ</w:t>
      </w:r>
      <w:r>
        <w:rPr/>
        <w:t>䴨未숰쉰愤橨⭦ꅴ숭䲻憣┤䃂</w:t>
      </w:r>
      <w:r>
        <w:rPr/>
        <w:t>ꥇꥊ</w:t>
      </w:r>
      <w:r>
        <w:rPr/>
        <w:t>い畀灙瑱潬싎ꍭ墱ꍍ剱뮮頱䭘噇췂汸쉈䇂긬䍃䝈㟂輰敱㍡槂䑍氤硧䕙瞻㬨敊쉸쉸斘噭卓㷂䦣攴轚땤穇摓瞬</w:t>
      </w:r>
      <w:r>
        <w:rPr/>
        <w:t>ꕯ⭗</w:t>
      </w:r>
      <w:r>
        <w:rPr/>
        <w:t>䩌싃쉚쵀垿녥祚顔⍹쉳땬숵穠춵㕅乓⑲乗乙㞿⩆䉕瑖슘敮㯎塘嘶歘䊩琶숨瓂넻□㢵카婔冱棂䇂桅畣⨪쵟剹愸싂걄㓂瑈洪桓剖杨䀥噓敱怴杙恆䭫䵵㙦</w:t>
      </w:r>
      <w:r>
        <w:rPr/>
        <w:t>ꕪ</w:t>
      </w:r>
      <w:r>
        <w:rPr/>
        <w:t>쉭쉁癪侻㉨㛂㡃凂</w:t>
      </w:r>
      <w:r>
        <w:rPr/>
        <w:t>ꔮ</w:t>
      </w:r>
      <w:r>
        <w:rPr/>
        <w:t>捦砭浬䝒㩌ㄶ偢ㅵ쵠繍⨹㚱䕨䅪</w:t>
      </w:r>
      <w:r>
        <w:rPr/>
        <w:t>ꥉ</w:t>
      </w:r>
      <w:r>
        <w:rPr/>
        <w:t>믎녗繖ꥪ輮㜸全㑩슮擂</w:t>
      </w:r>
      <w:r>
        <w:rPr/>
        <w:t>⠵</w:t>
      </w:r>
      <w:r>
        <w:rPr/>
        <w:t>촵燂뿂놥奌녧⹐║♕䩦摞䕒潀勂炣亡뽧䨶</w:t>
      </w:r>
      <w:r>
        <w:rPr/>
        <w:t>⠻</w:t>
      </w:r>
      <w:r>
        <w:rPr/>
        <w:t>輪⩆</w:t>
      </w:r>
      <w:r>
        <w:rPr/>
        <w:t>Ⱡ</w:t>
      </w:r>
      <w:r>
        <w:rPr/>
        <w:t>涡嚿캻췍颩䭠椵⑪췍懂奀쉢촩毃噉⾱灒ど圯</w:t>
      </w:r>
      <w:r>
        <w:rPr/>
        <w:t>ⵕ</w:t>
      </w:r>
      <w:r>
        <w:rPr/>
        <w:t>뭙犮榮津㯂癶⑷㩤㬫懂ㅉ넵쉹쉔擂싂氹습睸㕡㔯漷轁䉑ꅡ쉬ꥴ畹뇃乑伫껂䵍彌轩璿㛂兔㥾活改⩈쉞乡㍔煳玩伭澻旂禡爰㡏桬㮱⶘扭抬瀸敷愪斩긭</w:t>
      </w:r>
      <w:r>
        <w:rPr/>
        <w:t>⡐</w:t>
      </w:r>
      <w:r>
        <w:rPr/>
        <w:t>堻⸩땸劻佃㡅䛂枬싂琹䯂桔㜣㘩具瑉夊</w:t>
      </w:r>
      <w:r>
        <w:rPr/>
        <w:t>ⱞ</w:t>
      </w:r>
      <w:r>
        <w:rPr/>
        <w:t>ꌪ琤頣㑷䄮壂䵫䌮䤤╤睖䀬쉒捱湞婺繳是䝌쉧轷潪뭍毂猩䱔刮濂꺱㈵䉄楔☷匮穲숩숯䒣形놿嚵⧂攱塠싂浪曂福祪伬╣所녭떩쉎싂걎䣍漽卐䨤♐䁢頽뇂㶡㬣</w:t>
      </w:r>
      <w:r>
        <w:rPr/>
        <w:t>ꔰ</w:t>
      </w:r>
      <w:r>
        <w:rPr/>
        <w:t>싂긪⎱긤嚩娮䱦</w:t>
      </w:r>
      <w:r>
        <w:rPr/>
        <w:t>ꤨ</w:t>
      </w:r>
      <w:r>
        <w:rPr/>
        <w:t>恄繰쉱䓂⑯䙸</w:t>
      </w:r>
      <w:r>
        <w:rPr/>
        <w:t>ꕥ</w:t>
      </w:r>
      <w:r>
        <w:rPr/>
        <w:t>컍汦摓ヂ캣㈤</w:t>
      </w:r>
      <w:r>
        <w:rPr/>
        <w:t>꧃</w:t>
      </w:r>
      <w:r>
        <w:rPr/>
        <w:t>坨喡쉈㵲쉐窥獏颩捆䜷橱䍩亡숪䕈촽⴮瀳祖쉧㥘깦㝊玮轁㝣穾</w:t>
      </w:r>
      <w:r>
        <w:rPr/>
        <w:t>ⱕ⩑</w:t>
      </w:r>
      <w:r>
        <w:rPr/>
        <w:t>穂唣ㅴ厘婅㝎䰤쉤⭬쌲湂睏⹐쉑␶兘牮䵺</w:t>
      </w:r>
      <w:r>
        <w:rPr/>
        <w:t>ⰲ</w:t>
      </w:r>
      <w:r>
        <w:rPr/>
        <w:t>춏歳繶梥沣싂扤䬽쉨楞剶䙍뿂숺ꍃ꥖晁䩴煟嘬眲뽈깧슡楴噤佷玿劻㍫ㆬ싂歶⑤䍠睚䝣迂㥎㉅檿淂쉸楶殏纻砯뭈䌬睳㥕⩅樯䵦숮啁息坂㨨顁督㜩걤㡄䡲洷⩰兠▻䜣唪輭숦扉着嘫䩥⹩䕨灰冻厱뭳椵쵯楋넵䍉涵䩘놡席䕤犡ꄩ珂琸額䌲䁟棂㩟揂绍泎咱䂿䈽㝍䤺兎숯ㅵꅉ䙹㨮甽彄癘ꍪ喿珂⪩</w:t>
      </w:r>
      <w:r>
        <w:rPr/>
        <w:t>ꕧ</w:t>
      </w:r>
      <w:r>
        <w:rPr/>
        <w:t>噖</w:t>
      </w:r>
      <w:r>
        <w:rPr/>
        <w:t>ꥒ</w:t>
      </w:r>
      <w:r>
        <w:rPr/>
        <w:t>捍䈱婧轹唹湕숸吶ꅉ楄兢占汦頩숫慧䳎煂컍㷂䄹䩦쉭䗂쉗瘬ꥺ쵕畎⌲㥣恖䬨獒奈狃䥂습牐</w:t>
      </w:r>
      <w:r>
        <w:rPr/>
        <w:t>ꗂꔣ┴</w:t>
      </w:r>
      <w:r>
        <w:rPr/>
        <w:t>슣彠꺿止⽷搫呶穣</w:t>
      </w:r>
      <w:r>
        <w:rPr/>
        <w:t>ꕪ</w:t>
      </w:r>
      <w:r>
        <w:rPr/>
        <w:t>쉇㵬㊮⯂囂㜽</w:t>
      </w:r>
      <w:r>
        <w:rPr/>
        <w:t>ꖏ</w:t>
      </w:r>
      <w:r>
        <w:rPr/>
        <w:t>뿂슥殥뭐判땯䚵䄳깤捯位</w:t>
      </w:r>
      <w:r>
        <w:rPr/>
        <w:t>ⶮ</w:t>
      </w:r>
      <w:r>
        <w:rPr/>
        <w:t>繷汷沮呏㔣婳䳂䨻䈬㆘䐪깇싂佢頲ꅰ㟂땲ㅒ⭧䕯㟂札灠ꌮ婠땁䈤湾</w:t>
      </w:r>
      <w:r>
        <w:rPr/>
        <w:t>Ɱ</w:t>
      </w:r>
      <w:r>
        <w:rPr/>
        <w:t>潩⑔绂穢䘤䤷䉦䡑껂떣㝉╫䙑亩</w:t>
      </w:r>
      <w:r>
        <w:rPr/>
        <w:t>⡖</w:t>
      </w:r>
      <w:r>
        <w:rPr/>
        <w:t>佹쉆㡨</w:t>
      </w:r>
      <w:r>
        <w:rPr/>
        <w:t>ꥏ</w:t>
      </w:r>
      <w:r>
        <w:rPr/>
        <w:t>轺䫂쎵⿍套䴥兌淂</w:t>
      </w:r>
      <w:r>
        <w:rPr/>
        <w:t>ⳃ</w:t>
      </w:r>
      <w:r>
        <w:rPr/>
        <w:t>싍䲩⩶匬⛎奤璩촴쉋灥恞</w:t>
      </w:r>
      <w:r>
        <w:rPr/>
        <w:t>⢵</w:t>
      </w:r>
      <w:r>
        <w:rPr/>
        <w:t>砣䓂</w:t>
      </w:r>
      <w:r>
        <w:rPr/>
        <w:t>ⵅ</w:t>
      </w:r>
      <w:r>
        <w:rPr/>
        <w:t>ꌮꥧ戶㧂澵뇂颩䵚卷䩃㵗싂㉔䛍慭㡟쉮䏂磍␬爭䘫싂伤ꍀ㉠繢顆䪱숫䩱佣</w:t>
      </w:r>
      <w:r>
        <w:rPr/>
        <w:t>⢡</w:t>
      </w:r>
      <w:r>
        <w:rPr/>
        <w:t>獺䐨飂ꄮ╇쉶숶칠숯쉖风〽永硖禿쉗欭㐸䨹췂楸딩弣⯂䁔㡬㙨넨㢣䂣㩅嗎垩㈣榱녱睮ꇂ墩溩⸲⸻⬷슘啎㓍轪玱繣瑤祚輳圫䮡♂爮╵穚䐶칓敍땘䑞딳挮愨㖮슿⍐㙪␊攫硗쉤</w:t>
      </w:r>
      <w:r>
        <w:rPr/>
        <w:t>ꥇ</w:t>
      </w:r>
      <w:r>
        <w:rPr/>
        <w:t>摑떏싍⎿땖潙䩁⩀ぷ忂坋䀬幫갨僃穉슿⪣숬煖顠뭒穯䗂䱀呾쵹揂㜹墩擂潒愫幓䭺녋㚬슮숵㉳</w:t>
      </w:r>
      <w:r>
        <w:rPr/>
        <w:t>Ⱔ</w:t>
      </w:r>
      <w:r>
        <w:rPr/>
        <w:t>彦</w:t>
      </w:r>
      <w:r>
        <w:rPr/>
        <w:t>ꔤ</w:t>
      </w:r>
      <w:r>
        <w:rPr/>
        <w:t>搵䑖쵧쉎浹塇欰灸䠦㵥䍭뭞䇂硚쉰ㅋ쌵帷싂䄳啩뭧㷂┬卤砨灀㝏呭⸦㉐㋂汉剤딪䪿䆱⎡扅凂䣂㴯쵪婋彧습术⹙奐睨칑彯⍋桀㏂淃췂츦뾻汚暘硚乓烂〥䬭컂쉠䄭䐮䉷슿쉣쉵琴쉋쉙疱灪癒恢슩䕥⮬歱㜵㑰갮䶣硘癙䚩슥</w:t>
      </w:r>
      <w:r>
        <w:rPr/>
        <w:t>ꤰ</w:t>
      </w:r>
      <w:r>
        <w:rPr/>
        <w:t>嗃狂獾猫䙥쉨㛂뭑纱ꄻ畉</w:t>
      </w:r>
      <w:r>
        <w:rPr/>
        <w:t>⠴</w:t>
      </w:r>
      <w:r>
        <w:rPr/>
        <w:t>绂숽ꄲ숹摂땾刪湥䞱슩䑆挦䅀偔塌楀灄买䥄浤䰵浑㯂䥾㩮㕬ꍟ썶쉔浴礻䀮㡸㧂⑵朽灘䇂</w:t>
      </w:r>
      <w:r>
        <w:rPr/>
        <w:t>ꥊ</w:t>
      </w:r>
      <w:r>
        <w:rPr/>
        <w:t>穥丹塇摕꥕吴</w:t>
      </w:r>
      <w:r>
        <w:rPr/>
        <w:t>ꔬ</w:t>
      </w:r>
      <w:r>
        <w:rPr/>
        <w:t>㇂걷䉰瘰拂㥣╗辬㬦橥坡瓂</w:t>
      </w:r>
      <w:r>
        <w:rPr/>
        <w:t>ꥅ⍎</w:t>
      </w:r>
      <w:r>
        <w:rPr/>
        <w:t>祦奠ꆻ偒뭯喻숴潳敍兀㞿쉐摆⹦♈兠싂婚숪⎥硪毂偒敉顷숳汞㑣䵄</w:t>
      </w:r>
      <w:r>
        <w:rPr/>
        <w:t>ꕔ</w:t>
      </w:r>
      <w:r>
        <w:rPr/>
        <w:t>䇂</w:t>
      </w:r>
      <w:r>
        <w:rPr/>
        <w:t>ꕣ</w:t>
      </w:r>
      <w:r>
        <w:rPr/>
        <w:t>獗䥅쉅䢣忎轃噅璡犱畫㭡䡨げ☦昤䐽䫂</w:t>
      </w:r>
      <w:r>
        <w:rPr/>
        <w:t>ꤸ</w:t>
      </w:r>
      <w:r>
        <w:rPr/>
        <w:t>傩䃂䁐쉎穕㶬晰⑔㕩싎숵뭟瘳⥆䪥⥢⥷㤲㡄婆忂㩒뼱쉖慘杏䝕䑌媬〪穕쉄㉱婕㊩쉋礣쉇坱긯奮쉖㫂썍甪묯昴䄷䏎䋂㈯姂圷睈쉏숻䡇甬穳弩춥숳ꅖ氤걌숪単煵䜱쉹棎</w:t>
      </w:r>
      <w:r>
        <w:rPr/>
        <w:t>ⵁ</w:t>
      </w:r>
      <w:r>
        <w:rPr/>
        <w:t>慗䲻때昨놘睊嫍㵫扨低⫂瀪숥</w:t>
      </w:r>
      <w:r>
        <w:rPr/>
        <w:t>Ⱖ</w:t>
      </w:r>
      <w:r>
        <w:rPr/>
        <w:t>㝬畧辥祙䈵穦䥖砯獺䲿⾩긪砷䛂佪䥩顋潨爮奊繪潞癑⥇숦併倣䖱숳</w:t>
      </w:r>
      <w:r>
        <w:rPr/>
        <w:t>ꕏ</w:t>
      </w:r>
      <w:r>
        <w:rPr/>
        <w:t>㥚䣂䨤쎱⽺灮</w:t>
      </w:r>
      <w:r>
        <w:rPr/>
        <w:t>Ⱚ</w:t>
      </w:r>
      <w:r>
        <w:rPr/>
        <w:t>毂異ꍇ塀斡⩒睱땵稥囂긽㶿뽄䐺塏港晆幫撣擃䔩甽盂嘦椫姍廂♥垱㥶䠪⏂ꏂ夸䙁쉺ㆿ坩⸭勂⩒뭉㩰䖵ꄺ䛂싂꺡枱䡙习匪拍숬㣂眹㝄祃穌㉩瘨쉷勂㞩䵔</w:t>
      </w:r>
      <w:r>
        <w:rPr/>
        <w:t>ꤽ</w:t>
      </w:r>
      <w:r>
        <w:rPr/>
        <w:t>欯䩇䬹</w:t>
      </w:r>
      <w:r>
        <w:rPr/>
        <w:t>ꤶ</w:t>
      </w:r>
      <w:r>
        <w:rPr/>
        <w:t>䍟췂㕧㓂㕱</w:t>
      </w:r>
      <w:r>
        <w:rPr/>
        <w:t>ꥄ</w:t>
      </w:r>
      <w:r>
        <w:rPr/>
        <w:t>滂</w:t>
      </w:r>
      <w:r>
        <w:rPr/>
        <w:t>ⱁ</w:t>
      </w:r>
      <w:r>
        <w:rPr/>
        <w:t>ꌹ帪䶣걱숸竃⩘쏂컎桗</w:t>
      </w:r>
      <w:r>
        <w:rPr/>
        <w:t>ꤶ</w:t>
      </w:r>
      <w:r>
        <w:rPr/>
        <w:t>仂㉥䝷攽숨⹨杀㡤⽌</w:t>
      </w:r>
      <w:r>
        <w:rPr/>
        <w:t>ꗂ</w:t>
      </w:r>
      <w:r>
        <w:rPr/>
        <w:t>嘫頫䥴搻㖵塭ケ扚♍䰪晃숸㙰猪係桘춵䉶界쉂⹲タ㓂暬妘⫂숊挹⻂䵅松떬琪⻂␳㙺</w:t>
      </w:r>
      <w:r>
        <w:rPr/>
        <w:t>⡔</w:t>
      </w:r>
      <w:r>
        <w:rPr/>
        <w:t>따䬨穱</w:t>
      </w:r>
      <w:r>
        <w:rPr/>
        <w:t>ꦵ</w:t>
      </w:r>
      <w:r>
        <w:rPr/>
        <w:t>슣ㅂ松촴娱敕犩彯뽈睅䈱係松氬樦敘㚡놱䝩쉊䪬ㄳ䥲轓也䘬㙢愱吰彬쉮伩婇漯⽕걭ネ䤩숺䐷㓍愽夽剹⤳栯灍䔬⭡縥넸깐㔯쉒稰唭⻍矂呀愨</w:t>
      </w:r>
      <w:r>
        <w:rPr/>
        <w:t>⡾</w:t>
      </w:r>
      <w:r>
        <w:rPr/>
        <w:t>ꥀ</w:t>
      </w:r>
      <w:r>
        <w:rPr/>
        <w:t>䶡旂乨ꍭ</w:t>
      </w:r>
      <w:r>
        <w:rPr/>
        <w:t>ꕇ</w:t>
      </w:r>
      <w:r>
        <w:rPr/>
        <w:t>係縥タ䙹教㶵䍷䍳♬䭏䙫㉚칆潔⻂䌹ㅳ療琮꥚㥳䝨춬쉞캮ꥠ⾵奸숯㙟戹坸扉⩔녠슏漲쉞⨤⪩员灘깄䮵⧂䵠㭋䥚</w:t>
      </w:r>
      <w:r>
        <w:rPr/>
        <w:t>ꗂ</w:t>
      </w:r>
      <w:r>
        <w:rPr/>
        <w:t>怮♰슩쉧桾堳煏堳顺祥䟃쉷䉺䍞噷숰媮灢⩣뼸䃂⍫뽃獳穫⭲㞡䘶ꌥ쉠堤놱䴷し痍湯支</w:t>
      </w:r>
      <w:r>
        <w:rPr/>
        <w:t>ꤱ</w:t>
      </w:r>
      <w:r>
        <w:rPr/>
        <w:t>䩍䡟冥䩏䙓噔䵱漳婁摉頲슥留㙂玩쉆婾坡쉖姂䝣⫎⬳♡眩숲┩ァ넬啫溥䝒쎱彋彊쉉杣숬渽婶쉈㙓㡋뭬갥恺䁨⹳䐥췃洹걹秂獕㦘兗顀匵쉰輩㈵䄤⑰ꏂ彃彪넫㭷畃㯍쉸穡暏䤷樳棂♱䁡⥂㜻쉍䡤灯쉷硡⩖䥚煺佑㝫</w:t>
      </w:r>
      <w:r>
        <w:rPr/>
        <w:t>⡫</w:t>
      </w:r>
      <w:r>
        <w:rPr/>
        <w:t>쉊奮쉅뽠輥焵쉦䕊곂╈뮬⍐氯뮡㥀ꍇ⭾┷灰彋뗎杊촳幕쉀㩰湏썠쉁ꏂ캣㉟楁瀨䍀慭㛂瑕썳でꎩ焦栦㈬頫搲䅗煭⛎琭</w:t>
      </w:r>
      <w:r>
        <w:rPr/>
        <w:t>⡆</w:t>
      </w:r>
      <w:r>
        <w:rPr/>
        <w:t>뗂䭩㍙婚侵楥浧殮쉂獎浇䒿싂䛃此怩䡶쉄㈴䩷㕑Ⓕ医敷㵃眭坣㴳䩏栻㩙䧂⪮捒桘䬨숪打怨矂㕸幵䭕慓朳싂妱摑쉫⽶깖㍴歁녈ꏂ匽싂䍌쉤绂㯍썗椳瑇癭⩥곂縺刻슩㥦歸睲䲱</w:t>
      </w:r>
      <w:r>
        <w:rPr/>
        <w:t>⡚</w:t>
      </w:r>
      <w:r>
        <w:rPr/>
        <w:t>畞㙕쵘燂싂戹佸奸䍴乸坯슿㭖搪焨⍸㴣恴㥵싂獧㡶㍎ꌨ䕪뮥쵋瀶</w:t>
      </w:r>
      <w:r>
        <w:rPr/>
        <w:t>ꥈ</w:t>
      </w:r>
      <w:r>
        <w:rPr/>
        <w:t>무╠췃⌫急呚咻䈩帨캵輭捲</w:t>
      </w:r>
      <w:r>
        <w:rPr/>
        <w:t>⠳</w:t>
      </w:r>
      <w:r>
        <w:rPr/>
        <w:t>⽣䌩場</w:t>
      </w:r>
      <w:r>
        <w:rPr/>
        <w:t>ⷂ</w:t>
      </w:r>
      <w:r>
        <w:rPr/>
        <w:t>捠䄮携栬棂쉀츲</w:t>
      </w:r>
      <w:r>
        <w:rPr/>
        <w:t>ꕉ</w:t>
      </w:r>
      <w:r>
        <w:rPr/>
        <w:t>湉녩⪣⫎ㅚ쉊䄪뿎숸勂摉쉁㕍䥙⑫婂坰剏㵭睍頪畵琻兠男䉷쉮啞塭⤨쵪⍞削⥭迂㡸椦㑚磂琨겡橋顾婀剕䔩쉅㍒⨽⽙唺⩂䫂쉈쉞橬숲浹⨭쉀㈽춥쉳싃瑬⒬묱縦쉪珂㬪⽉攊旍촷㕣獊癴䄹泂煆쉁㉪⵮き䢏妘幈坲樹姂㬱歘</w:t>
      </w:r>
      <w:r>
        <w:rPr/>
        <w:t>⡅</w:t>
      </w:r>
      <w:r>
        <w:rPr/>
        <w:t>丯䉎</w:t>
      </w:r>
      <w:r>
        <w:rPr/>
        <w:t>꧂</w:t>
      </w:r>
      <w:r>
        <w:rPr/>
        <w:t>轾攻㵉毂Ⓧ刱剱䭾穄歺</w:t>
      </w:r>
      <w:r>
        <w:rPr/>
        <w:t>ꤦ</w:t>
      </w:r>
      <w:r>
        <w:rPr/>
        <w:t>敋坸㭖쉮</w:t>
      </w:r>
      <w:r>
        <w:rPr/>
        <w:t>ⵟ</w:t>
      </w:r>
      <w:r>
        <w:rPr/>
        <w:t>㜵㩂ꥦꎬ꺣噠땓刱浇⼪晄琦澥䰩渶澥啴㩈䮱㵋㝤ꄻ潙恵瀨ꥮ숺湹䇃습슱婅兙獘뭎䥇갹</w:t>
      </w:r>
      <w:r>
        <w:rPr/>
        <w:t>ⴻ</w:t>
      </w:r>
      <w:r>
        <w:rPr/>
        <w:t>愰猩癍䥯棂Ⓜ嗂녺獡眩塸睊す礽獭砨轱</w:t>
      </w:r>
      <w:r>
        <w:rPr/>
        <w:t>Ⱔ</w:t>
      </w:r>
      <w:r>
        <w:rPr/>
        <w:t>㘥쉫噭⥫쉹僂캮撿懂땁숴殩剥睔獗뼲怹㝐廂檿氹拂䅴堽惂禿塕䬳㝶噂囂⩢樤䎥搱卆摎슩棂慇婇ヂ쉐㬺瘴剷</w:t>
      </w:r>
      <w:r>
        <w:rPr/>
        <w:t>ꖻ</w:t>
      </w:r>
      <w:r>
        <w:rPr/>
        <w:t>ꅌ沬拂싂奭杭㎩灒쉰协偀嘽柂穭뽙硣㕚⍆⑪</w:t>
      </w:r>
      <w:r>
        <w:rPr/>
        <w:t>ꕫ</w:t>
      </w:r>
      <w:r>
        <w:rPr/>
        <w:t>싂去⽔侏港䧂湙걍땧땮䩆敏ヂ⒣</w:t>
      </w:r>
      <w:r>
        <w:rPr/>
        <w:t>⡡ⰽ</w:t>
      </w:r>
      <w:r>
        <w:rPr/>
        <w:t>슏煘犏㘶㵮㮵</w:t>
      </w:r>
      <w:r>
        <w:rPr/>
        <w:t>ⱈ⢮</w:t>
      </w:r>
      <w:r>
        <w:rPr/>
        <w:t>圮䓂煺㐫䂻啳숮䴷꥞㮘쉴䪩쉕晅⤣㠭떬慕渨</w:t>
      </w:r>
      <w:r>
        <w:rPr/>
        <w:t>꧍</w:t>
      </w:r>
      <w:r>
        <w:rPr/>
        <w:t>䰶뇂䉤彘即顅캿䬯婉䵒顄灇걤穉橦걧䛂</w:t>
      </w:r>
      <w:r>
        <w:rPr/>
        <w:t>꧂</w:t>
      </w:r>
      <w:r>
        <w:rPr/>
        <w:t>긪⨶䝉奎换넳⽴穒묰估쉇깣䫂슥娤쉡㊥栤塶惂㟂䴩縱敉츷</w:t>
      </w:r>
      <w:r>
        <w:rPr/>
        <w:t>ⵚ</w:t>
      </w:r>
      <w:r>
        <w:rPr/>
        <w:t>硨</w:t>
      </w:r>
      <w:r>
        <w:rPr/>
        <w:t>⢡</w:t>
      </w:r>
      <w:r>
        <w:rPr/>
        <w:t>㝳瑃쉵煰⽮싂㉣婪㍮㙧楑⍑㐬湲礦</w:t>
      </w:r>
      <w:r>
        <w:rPr/>
        <w:t>Ɽ</w:t>
      </w:r>
      <w:r>
        <w:rPr/>
        <w:t>쉷着⭳毃㢡疵澩싂稯ꅃ䬳啔㙔썲䡫믎</w:t>
      </w:r>
      <w:r>
        <w:rPr/>
        <w:t>ⱈ</w:t>
      </w:r>
      <w:r>
        <w:rPr/>
        <w:t>牱⍒</w:t>
      </w:r>
      <w:r>
        <w:rPr/>
        <w:t>ꤻ</w:t>
      </w:r>
      <w:r>
        <w:rPr/>
        <w:t>坭⍗僂╲䠸䌨堮棂⩰未뾣牊슏咩愶㝳⥾갥䝐ㅴꌭ㝤쉞</w:t>
      </w:r>
      <w:r>
        <w:rPr/>
        <w:t>⢡</w:t>
      </w:r>
      <w:r>
        <w:rPr/>
        <w:t>淂轕ꅁ♓䁙倬套慣捯彌傡䋂䃂⎻㖬숤灔ꆩ歍娷煎启숯琷싂쌥슘䗂䁠걑哃頤⎵䠭㵩긻뭏땒쉁䠤㵊摣癹湦⌨㭐㨪弣ㆩ⹢煱㦵숺⭵⿂䥧쉑쉎晟浘奉⵷〳╩瓍㕟</w:t>
      </w:r>
      <w:r>
        <w:rPr/>
        <w:t>ꕖ</w:t>
      </w:r>
      <w:r>
        <w:rPr/>
        <w:t>朱㭹䆩煆渭楅䶡浥縪ꌪ儣㓍㉇䡅쉁⩵⒩㝃숶㍡暩숫숺礣顤牗牰愴晇䕎瑥⬯컂浌╱朩ꏃ䓂瞵捫䩬哂獴갣䱔湉네</w:t>
      </w:r>
      <w:r>
        <w:rPr/>
        <w:t>ⱀ</w:t>
      </w:r>
      <w:r>
        <w:rPr/>
        <w:t>乂䍩</w:t>
      </w:r>
      <w:r>
        <w:rPr/>
        <w:t>ⵓ</w:t>
      </w:r>
      <w:r>
        <w:rPr/>
        <w:t>⽖뼫</w:t>
      </w:r>
      <w:r>
        <w:rPr/>
        <w:t>ꤣꥀ</w:t>
      </w:r>
      <w:r>
        <w:rPr/>
        <w:t>⡸</w:t>
      </w:r>
      <w:r>
        <w:rPr/>
        <w:t>䲥煂兤㭪⩰땎㑘쉫㤦䎿庩恩䝤⦬䁖</w:t>
      </w:r>
      <w:r>
        <w:rPr/>
        <w:t>ⱚ</w:t>
      </w:r>
      <w:r>
        <w:rPr/>
        <w:t>쉀㕂捰슏灥䖏⥪걮儸ㄪ癀息걐浗䍮ㅊ땹⼽栯뿂桾灧䨺敕㤣쉖䀪⹙䁰⨹䯂泂勂긯頣悬瑳뭇╧垥捗啥轱棂忂숸硁敥潐凂慞䍆쉈兤㩆䶩朦싂湰촊쉆㴺车칗煦걷䞵䚣</w:t>
      </w:r>
      <w:r>
        <w:rPr/>
        <w:t>ꔣ</w:t>
      </w:r>
      <w:r>
        <w:rPr/>
        <w:t>䖬ꥮ䡊䵖ギꅂ爤偒〈쉮昫啈澮쌤믍卞悥㧂桦晨䑡䕷含⥸쉴杍软슣䔺嘳問꥔따软</w:t>
      </w:r>
      <w:r>
        <w:rPr/>
        <w:t>Ⳃ</w:t>
      </w:r>
      <w:r>
        <w:rPr/>
        <w:t>숥㢩坉內⨨戩拂煍歰캱췂䡁湢㩤圦쉊睒噍拂曂䑙䜩侬┣勂䭑啌㈶</w:t>
      </w:r>
      <w:r>
        <w:rPr/>
        <w:t>⡉</w:t>
      </w:r>
      <w:r>
        <w:rPr/>
        <w:t>幚</w:t>
      </w:r>
      <w:r>
        <w:rPr/>
        <w:t>ⵞ</w:t>
      </w:r>
      <w:r>
        <w:rPr/>
        <w:t>뭇㌷㬰幐畞뿎㭦倪츯쉴⍢硡슮戭㑇䷍ㅤ淃츣䑰旃㶻唰个敄祟㍢깱㶩숪⑌격噞福╊纥埂䱨</w:t>
      </w:r>
      <w:r>
        <w:rPr/>
        <w:t>ꦩ</w:t>
      </w:r>
      <w:r>
        <w:rPr/>
        <w:t>厡獨撵婮</w:t>
      </w:r>
      <w:r>
        <w:rPr/>
        <w:t>Ɒ</w:t>
      </w:r>
      <w:r>
        <w:rPr/>
        <w:t>彫㤳</w:t>
      </w:r>
      <w:r>
        <w:rPr/>
        <w:t>Ⱘ</w:t>
      </w:r>
      <w:r>
        <w:rPr/>
        <w:t>溱䳂쉞⪩捰䶬⨭汀眴䙑䀻⫂竍⩡潦咵剮䜳䫂䪵넷칡䁦쉕슿䍬㭈獷姍</w:t>
      </w:r>
      <w:r>
        <w:rPr/>
        <w:t>ꕈ</w:t>
      </w:r>
      <w:r>
        <w:rPr/>
        <w:t>昽숵쉦▿楥䑯</w:t>
      </w:r>
      <w:r>
        <w:rPr/>
        <w:t>⠴</w:t>
      </w:r>
      <w:r>
        <w:rPr/>
        <w:t>塭뭚倣塾㑹䩺椹轎嫂쉈쉀䬨㒱</w:t>
      </w:r>
      <w:r>
        <w:rPr/>
        <w:t>⡄</w:t>
      </w:r>
      <w:r>
        <w:rPr/>
        <w:t>愹ꥨ숱㜽到睇⌹뾥瀤焯뭹慍光氯䦣恒䉑䒏彨唻嗂깆搲㙘搷䍤쉙泎灈ꍆ挦쉱쉈뗂捆猳싂去⾵佉婂䋂뼭掱づ䝄䝶╋睄뼤丯か쉩딵</w:t>
      </w:r>
      <w:r>
        <w:rPr/>
        <w:t>⡡</w:t>
      </w:r>
      <w:r>
        <w:rPr/>
        <w:t>彸惎敘치믂⑒싂</w:t>
      </w:r>
      <w:r>
        <w:rPr/>
        <w:t>ꕈ</w:t>
      </w:r>
      <w:r>
        <w:rPr/>
        <w:t>呐穏繱顪颱熏䎿㗂硄轃坦灕窮倭猩彍砦兗칉⒩伦췂습⫂煏恁쉠督啾畡児䥴딨숩⸦</w:t>
      </w:r>
      <w:r>
        <w:rPr/>
        <w:t>ꦿ</w:t>
      </w:r>
      <w:r>
        <w:rPr/>
        <w:t>盂奃♤㥗녲㝩堷⌵</w:t>
      </w:r>
      <w:r>
        <w:rPr/>
        <w:t>꧂</w:t>
      </w:r>
      <w:r>
        <w:rPr/>
        <w:t>倹䅘㛎쉚䉇</w:t>
      </w:r>
      <w:r>
        <w:rPr/>
        <w:t>ⱥ</w:t>
      </w:r>
      <w:r>
        <w:rPr/>
        <w:t>䈬㵉녃辣吲熥头⶿숻䑮</w:t>
      </w:r>
      <w:r>
        <w:rPr/>
        <w:t>ⰸ</w:t>
      </w:r>
      <w:r>
        <w:rPr/>
        <w:t>갫憘吪</w:t>
      </w:r>
      <w:r>
        <w:rPr/>
        <w:t>Ɫ</w:t>
      </w:r>
      <w:r>
        <w:rPr/>
        <w:t>歱ꌸ浩쉈礣䠲睄쉌䈮슿⧂╍摴</w:t>
      </w:r>
      <w:r>
        <w:rPr/>
        <w:t>⡵</w:t>
      </w:r>
      <w:r>
        <w:rPr/>
        <w:t>娯ꅄ⧂歨䐺畎勂头甤参⬪㤯ꅈ湓♸幃䴩坡㵑滂窿㙋㣂䝵ꥰ皏䍳</w:t>
      </w:r>
      <w:r>
        <w:rPr/>
        <w:t>ꤻ</w:t>
      </w:r>
      <w:r>
        <w:rPr/>
        <w:t>숣挥쉀㞬硥㡕쉸숲㕄쉔惂刳㌹〦묵쉺㞻搫⚡僂珂</w:t>
      </w:r>
      <w:r>
        <w:rPr/>
        <w:t>꧂</w:t>
      </w:r>
      <w:r>
        <w:rPr/>
        <w:t>砦仂健慔䡤獾</w:t>
      </w:r>
      <w:r>
        <w:rPr/>
        <w:t>⡡</w:t>
      </w:r>
      <w:r>
        <w:rPr/>
        <w:t>䅪⭈暿喘㬬楈쉵㊿㔨䭓炱ꄺ彞</w:t>
      </w:r>
      <w:r>
        <w:rPr/>
        <w:t>ꔶ</w:t>
      </w:r>
      <w:r>
        <w:rPr/>
        <w:t>㡵祉</w:t>
      </w:r>
      <w:r>
        <w:rPr/>
        <w:t>ꕤ</w:t>
      </w:r>
      <w:r>
        <w:rPr/>
        <w:t>輥㵋䁩犣</w:t>
      </w:r>
      <w:r>
        <w:rPr/>
        <w:t>ꔨ</w:t>
      </w:r>
      <w:r>
        <w:rPr/>
        <w:t>㪣쉳干䱙湚流浹♟颿㮏</w:t>
      </w:r>
      <w:r>
        <w:rPr/>
        <w:t>⡊</w:t>
      </w:r>
      <w:r>
        <w:rPr/>
        <w:t>싂䞵䴨㈯쉄뭹轠彔捱䭚䄶⑶漰牂稬癭쉥曂珂싂歴倥媣乔쉕㕘穹奔漲充䭷媻颮㒱</w:t>
      </w:r>
      <w:r>
        <w:rPr/>
        <w:t>ꦱ</w:t>
      </w:r>
      <w:r>
        <w:rPr/>
        <w:t>㥚敲奰슘樭⪩娪婲歓ㆡ帽幡卧㥴㙯ㅢ湩轸◂坷㵍涿櫂甪䚡ꌭ伽츭㯂ꅾ瘯⼺쉺毃㧂斘彥갩㥹噹冻濂䁶♏ꅃ穴ㅕ幢⩓敉娷⹰쉆皩</w:t>
      </w:r>
      <w:r>
        <w:rPr/>
        <w:t>ⰹ</w:t>
      </w:r>
      <w:r>
        <w:rPr/>
        <w:t>怹呞㝏亱⵴ꥥ곂쉓숹㓂</w:t>
      </w:r>
      <w:r>
        <w:rPr/>
        <w:t>⵰</w:t>
      </w:r>
      <w:r>
        <w:rPr/>
        <w:t>繏怪</w:t>
      </w:r>
      <w:r>
        <w:rPr/>
        <w:t>⠬</w:t>
      </w:r>
      <w:r>
        <w:rPr/>
        <w:t>㤶娊桏쉌쉀㩮싎揂桍懂</w:t>
      </w:r>
      <w:r>
        <w:rPr/>
        <w:t>ꥅ</w:t>
      </w:r>
      <w:r>
        <w:rPr/>
        <w:t>兆㕂쌺䵠⩔숫䝐憡䌦辘轱繸⧃䁞湫娸길ꥨ숭䨥垣留╆噒挸</w:t>
      </w:r>
      <w:r>
        <w:rPr/>
        <w:t>ꤳ</w:t>
      </w:r>
      <w:r>
        <w:rPr/>
        <w:t>쵓㥀㗂䣎딽ꥫ暏⶿摺琺㟂ꄨ⍮숶䄬쵕䵘땡㬨</w:t>
      </w:r>
      <w:r>
        <w:rPr/>
        <w:t>ⰺ</w:t>
      </w:r>
      <w:r>
        <w:rPr/>
        <w:t>땆㉶싂</w:t>
      </w:r>
      <w:r>
        <w:rPr/>
        <w:t>꧃</w:t>
      </w:r>
      <w:r>
        <w:rPr/>
        <w:t>뽰澿</w:t>
      </w:r>
      <w:r>
        <w:rPr/>
        <w:t>ꖮ</w:t>
      </w:r>
      <w:r>
        <w:rPr/>
        <w:t>唱</w:t>
      </w:r>
      <w:r>
        <w:rPr/>
        <w:t>ⵣ</w:t>
      </w:r>
      <w:r>
        <w:rPr/>
        <w:t>䱐䬲〵⎿ㄫ干격顨幌</w:t>
      </w:r>
      <w:r>
        <w:rPr/>
        <w:t>ꕉ</w:t>
      </w:r>
      <w:r>
        <w:rPr/>
        <w:t>氶쉅坂眴瑠找땁僂㍫╟ꅗ쉪⭈梥㌥㔴ꄲ쉓⹅玘䬩䫂慰礪噳</w:t>
      </w:r>
      <w:r>
        <w:rPr/>
        <w:t>ⶡ</w:t>
      </w:r>
      <w:r>
        <w:rPr/>
        <w:t>奇懂숬숤⒘뮱攻㷂稴繭晋䈮㬴兲䝰稪祢漴丰쉂⫂撵獓廃㡰急뼣䆘숶</w:t>
      </w:r>
      <w:r>
        <w:rPr/>
        <w:t>ⲩ</w:t>
      </w:r>
      <w:r>
        <w:rPr/>
        <w:t>惂</w:t>
      </w:r>
      <w:r>
        <w:rPr/>
        <w:t>⢿</w:t>
      </w:r>
      <w:r>
        <w:rPr/>
        <w:t>뽅긨辩彶檮䐶䭉悡假穚墿堻椳䚱戺걥䭐欻䑫ㅀ쉢假卪硎⻂稰㉊䅹뭉䒡䃂䐽㭱徵쉲獍轐䁪佇忂㑢漬껂㎥畔穬숤㉍启䘫晢⩱촤ꅃ杺桋㕘䥮究杩怫㡹梱䯎㔥幈㉞㪥ꍯ爩晫瑟偫ꥱ顷杬⥑轇亘숯㌷䖿䡁㨮쉀♖</w:t>
      </w:r>
      <w:r>
        <w:rPr/>
        <w:t>ꕵ</w:t>
      </w:r>
      <w:r>
        <w:rPr/>
        <w:t>忎敳泂⨬쉖恦㩇桘㬱⪡㙾</w:t>
      </w:r>
      <w:r>
        <w:rPr/>
        <w:t>ꤤ</w:t>
      </w:r>
      <w:r>
        <w:rPr/>
        <w:t>긱琪淂</w:t>
      </w:r>
      <w:r>
        <w:rPr/>
        <w:t>ꥇ</w:t>
      </w:r>
      <w:r>
        <w:rPr/>
        <w:t>套稭겏쉁꺻⍅丩㮩䕰熻뮩㑔橠庬䐪䜭姎슣䤲乎땱⼪䨶</w:t>
      </w:r>
      <w:r>
        <w:rPr/>
        <w:t>ꦡ</w:t>
      </w:r>
      <w:r>
        <w:rPr/>
        <w:t>䊻㝮╃쵤⥏㛂惂쉆唶㩾⼥길䖵숤久祬䁅쉢淂뗍㎩弰顮伱协湑斘愱㞡枩摒丽⺵繰杪梻晅⚩㙏痂ꅪ桭䕌ㅍ恰䮱꺏䰵䰷總楄껂</w:t>
      </w:r>
      <w:r>
        <w:rPr/>
        <w:t>ꔤ</w:t>
      </w:r>
      <w:r>
        <w:rPr/>
        <w:t>祍⾩嘴䉰㕒埂䚘朷昪㦱㙑垻呹칧⥱䡢燂嘣扯漦慡ꥲ⴨痂恁渲쵣땨㑎</w:t>
      </w:r>
      <w:r>
        <w:rPr/>
        <w:t>ꕋ</w:t>
      </w:r>
      <w:r>
        <w:rPr/>
        <w:t>慪䮬磂䶣挲㍫쉊烃㵁숪㭚烂</w:t>
      </w:r>
      <w:r>
        <w:rPr/>
        <w:t>ⵉ</w:t>
      </w:r>
      <w:r>
        <w:rPr/>
        <w:t>㉏⍒䅚卖扆쉫噀⼬ⸯ歺堥㥃㥱츯쉈슩쉐䃍㉘⥉䉨⬩⍱⽅硅堨뼯㡐</w:t>
      </w:r>
      <w:r>
        <w:rPr/>
        <w:t>⡶</w:t>
      </w:r>
      <w:r>
        <w:rPr/>
        <w:t>佔佸歏</w:t>
      </w:r>
      <w:r>
        <w:rPr/>
        <w:t>⡨</w:t>
      </w:r>
      <w:r>
        <w:rPr/>
        <w:t>剋</w:t>
      </w:r>
      <w:r>
        <w:rPr/>
        <w:t>ⵋ</w:t>
      </w:r>
      <w:r>
        <w:rPr/>
        <w:t>㚵䝑兾⩇까爬䣍懂妡帱䡍쉅绂껂戸卓迂䥶쉨␨䌷橔䁟䞡㆏쉇치欷뭟♍⛎顰懃</w:t>
      </w:r>
      <w:r>
        <w:rPr/>
        <w:t>ⵃ</w:t>
      </w:r>
      <w:r>
        <w:rPr/>
        <w:t>擎쵑⑀敃⑐슣숪段䉏㦱潌슘슱俍㩭繆⬽穖녍䯂䍍乭㩁녚砰ꥨ幺걊久頨숬㩰亵壂걬娪땎䅏横偟⌲䞿䉢潢␴祸散쏂礹潵㟂䠱幯䠤百⩌슡景⭕</w:t>
      </w:r>
      <w:r>
        <w:rPr/>
        <w:t>⡦</w:t>
      </w:r>
      <w:r>
        <w:rPr/>
        <w:t>㷃亻썋㞵幩㗍瓂▱딶숵太㡗洸⨲䑠䎬灱㤽䐯㍕㫂畖氥ㅪ拂쉲潪《⸪洨뽵㥸㜷녣炱ꌮ䑴⭕㭵⭆畎</w:t>
      </w:r>
      <w:r>
        <w:rPr/>
        <w:t>ⳃ</w:t>
      </w:r>
      <w:r>
        <w:rPr/>
        <w:t>슱拂㝆䤬칅搹堪獈걍㉕</w:t>
      </w:r>
      <w:r>
        <w:rPr/>
        <w:t>ꥆ</w:t>
      </w:r>
      <w:r>
        <w:rPr/>
        <w:t>⼻䣂着숨츪뭊䓂䜴쉸汦卷煉浍乬슩縻奫싃木横㑇⩃믍幣쉅⭵煶䑖幙利桚剩畠呉䖣扪唹쉢狂⍩祋欺䜸㑡㬮漱汘晙⑒彉⍥癘㝥㮬넩쉮噗洸灸瑰</w:t>
      </w:r>
      <w:r>
        <w:rPr/>
        <w:t>ⴰ</w:t>
      </w:r>
      <w:r>
        <w:rPr/>
        <w:t>灰係쵇</w:t>
      </w:r>
      <w:r>
        <w:rPr/>
        <w:t>⡓</w:t>
      </w:r>
      <w:r>
        <w:rPr/>
        <w:t>偍汫쉓漸䩁쉨䒮⸤⑤䅓</w:t>
      </w:r>
      <w:r>
        <w:rPr/>
        <w:t>ⵞ</w:t>
      </w:r>
      <w:r>
        <w:rPr/>
        <w:t>慚と攤䡉슬塤</w:t>
      </w:r>
      <w:r>
        <w:rPr/>
        <w:t>⡒⢬</w:t>
      </w:r>
      <w:r>
        <w:rPr/>
        <w:t>娤湎걳쎩䌺琸㵘ꅺ④거ꅓ⪡ꍘ欶塠쉟쉷狃㪿␮娵春嚱믃琷㉄츭쉱㭞싂㭫懂浙</w:t>
      </w:r>
      <w:r>
        <w:rPr/>
        <w:t>꤬</w:t>
      </w:r>
      <w:r>
        <w:rPr/>
        <w:t>稫䰵䙊恗㑟么</w:t>
      </w:r>
      <w:r>
        <w:rPr/>
        <w:t>ꦩ♺</w:t>
      </w:r>
      <w:r>
        <w:rPr/>
        <w:t>噀⹀槂辘涬</w:t>
      </w:r>
      <w:r>
        <w:rPr/>
        <w:t>Ⱪ</w:t>
      </w:r>
      <w:r>
        <w:rPr/>
        <w:t>牵촻쉵㩞뭱㚵煹狂㩯</w:t>
      </w:r>
      <w:r>
        <w:rPr/>
        <w:t>ⱡ</w:t>
      </w:r>
      <w:r>
        <w:rPr/>
        <w:t>ꄷ걙繳獷䕲⦱㑏싂딺䉺숣⎩㢡㶮䡄栤숸㝾㡄걢樷輪轄ꄺ㵄昩繰쉬숲㍉쉙㐮숶氭⮻挱地⮵</w:t>
      </w:r>
      <w:r>
        <w:rPr/>
        <w:t>ꖥ</w:t>
      </w:r>
      <w:r>
        <w:rPr/>
        <w:t>戰䂩</w:t>
      </w:r>
      <w:r>
        <w:rPr/>
        <w:t>ꤽ</w:t>
      </w:r>
      <w:r>
        <w:rPr/>
        <w:t>⣂</w:t>
      </w:r>
      <w:r>
        <w:rPr/>
        <w:t>整</w:t>
      </w:r>
      <w:r>
        <w:rPr/>
        <w:t>Ᵽ</w:t>
      </w:r>
      <w:r>
        <w:rPr/>
        <w:t>剭ꌩ䥡樳迂쉟弯债浄㤨䘣旂兑䊮嘮捣☽⦩漳䨮䌲摏砽⑮ꌶ䙂爥悘㵧⍈朥숹츥⩆䒣</w:t>
      </w:r>
      <w:r>
        <w:rPr/>
        <w:t>ⷂ⤶</w:t>
      </w:r>
      <w:r>
        <w:rPr/>
        <w:t>숴囎村⭭伷⿂飂⥫깡ꍕ⬻憬欷揎䊩垮爺땯ꄪ捚</w:t>
      </w:r>
      <w:r>
        <w:rPr/>
        <w:t>ꥇ</w:t>
      </w:r>
      <w:r>
        <w:rPr/>
        <w:t>⡚</w:t>
      </w:r>
      <w:r>
        <w:rPr/>
        <w:t>束恨浧녑痂䣎㍫╎쉢牰䞩ꥸ僂숱楾</w:t>
      </w:r>
      <w:r>
        <w:rPr/>
        <w:t>Ⳃ</w:t>
      </w:r>
      <w:r>
        <w:rPr/>
        <w:t>숻核㴴</w:t>
      </w:r>
      <w:r>
        <w:rPr/>
        <w:t>ꤦ</w:t>
      </w:r>
      <w:r>
        <w:rPr/>
        <w:t>止쉋숩斣⍶恚癡働儱申㥷劏㖿ꆬ燂䁕祒刵뽎䅨춱轧䄦쉩숩쉷獹唨⛂䘺썯⍔</w:t>
      </w:r>
      <w:r>
        <w:rPr/>
        <w:t>ⱸ</w:t>
      </w:r>
      <w:r>
        <w:rPr/>
        <w:t>⻂숹搬怭煾態礸⥂穨쉍恮⨶쉏癵䘴副帴숭戻숽걇灢ꅬ幕</w:t>
      </w:r>
      <w:r>
        <w:rPr/>
        <w:t>ⴽ</w:t>
      </w:r>
      <w:r>
        <w:rPr/>
        <w:t>迂浡䍧彤獌煠摏</w:t>
      </w:r>
      <w:r>
        <w:rPr/>
        <w:t>ꗂ</w:t>
      </w:r>
      <w:r>
        <w:rPr/>
        <w:t>쉆┤</w:t>
      </w:r>
      <w:r>
        <w:rPr/>
        <w:t>⢡</w:t>
      </w:r>
      <w:r>
        <w:rPr/>
        <w:t>숴㬶㝄佤칄㝯땕숨槂땴戻⹒潋</w:t>
      </w:r>
      <w:r>
        <w:rPr/>
        <w:t>ⷂ</w:t>
      </w:r>
      <w:r>
        <w:rPr/>
        <w:t>摂⬭㈱欰ꥱ夣</w:t>
      </w:r>
      <w:r>
        <w:rPr/>
        <w:t>ꕺ</w:t>
      </w:r>
      <w:r>
        <w:rPr/>
        <w:t>熱位爱稷췂⽆睵湧婚쉩䜣땄쉃</w:t>
      </w:r>
      <w:r>
        <w:rPr/>
        <w:t>ꔳ</w:t>
      </w:r>
      <w:r>
        <w:rPr/>
        <w:t>㙎坮뭬땉痎䴱穌⺬쉍晷啸䮻浰䘴㥱䧂䂥뭵䇂浘竎䕊兤㟂牡朣吺仂칲㝕쉳㡶⭞炩뿃公</w:t>
      </w:r>
      <w:r>
        <w:rPr/>
        <w:t>ꕥ</w:t>
      </w:r>
      <w:r>
        <w:rPr/>
        <w:t>熱ꥨ礽䤮帷摰汢䨶䵙</w:t>
      </w:r>
      <w:r>
        <w:rPr/>
        <w:t>ⶱ</w:t>
      </w:r>
      <w:r>
        <w:rPr/>
        <w:t>辏땡슱ꅙ稶矂抣噅慊兵䭱窻敂偍氷惍槂頬㩍矂뿂쉖쉍䎩䎿攮䙉쉏⮏쌦悵梩䛂倸栣㪵䖻슿柂掿쉏⼪⭤㚻⩚㎡辮硣䛃汗ꇎ䕔晗濂䁈㵇쉘壂戽潇㠫潂漪ꍀ</w:t>
      </w:r>
      <w:r>
        <w:rPr/>
        <w:t>ꦣ</w:t>
      </w:r>
      <w:r>
        <w:rPr/>
        <w:t>灀㝅䮱떿⼊ㆻ</w:t>
      </w:r>
      <w:r>
        <w:rPr/>
        <w:t>⡺</w:t>
      </w:r>
      <w:r>
        <w:rPr/>
        <w:t>暮䝈</w:t>
      </w:r>
      <w:r>
        <w:rPr/>
        <w:t>Ⱞ</w:t>
      </w:r>
      <w:r>
        <w:rPr/>
        <w:t>ꦻ</w:t>
      </w:r>
      <w:r>
        <w:rPr/>
        <w:t>獰啳擂䑺彑䩒䘶全㡯刯㫂썷繊</w:t>
      </w:r>
      <w:r>
        <w:rPr/>
        <w:t>ꥇ</w:t>
      </w:r>
      <w:r>
        <w:rPr/>
        <w:t>睚淂潨슘䔸╓攥묣励䠪㈪☱䙉杶䩎㍈呰䈳噳</w:t>
      </w:r>
      <w:r>
        <w:rPr/>
        <w:t>ꕩ</w:t>
      </w:r>
      <w:r>
        <w:rPr/>
        <w:t>쉎䑖⚻瓂縻纱听숸⥮徬⮘䆵㗍⺏氲獅䅯呴뮡浰䋂ꇂ撩ㅌ䡯䭋帽숯䢮䬦㓂㣍睕祹咵樺썆娮乥썸噔慦</w:t>
      </w:r>
      <w:r>
        <w:rPr/>
        <w:t>ꗂ</w:t>
      </w:r>
      <w:r>
        <w:rPr/>
        <w:t>煑祑</w:t>
      </w:r>
      <w:r>
        <w:rPr/>
        <w:t>Ɐ</w:t>
      </w:r>
      <w:r>
        <w:rPr/>
        <w:t>쌨縺숲繥</w:t>
      </w:r>
      <w:r>
        <w:rPr/>
        <w:t>⠦</w:t>
      </w:r>
      <w:r>
        <w:rPr/>
        <w:t>숨ꇂ䵺䍪㞥㝆놻獤浞㥁쉺㈬㤬窬呎㌨䝕晵㡾ㅇꥮ촵睙斏灞䅦䓍根彩乌꺻껂딩繂摰㕯㭥㗂䎵剖繨㑟슥咻损뇎쉩晟㕡쉬╠彔㵯⥌쉬顴敾싂䌶㑆吪楸〳卟⸺썔</w:t>
      </w:r>
      <w:r>
        <w:rPr/>
        <w:t>ꕁ</w:t>
      </w:r>
      <w:r>
        <w:rPr/>
        <w:t>걞桦깅窻</w:t>
      </w:r>
      <w:r>
        <w:rPr/>
        <w:t>ꤵ</w:t>
      </w:r>
      <w:r>
        <w:rPr/>
        <w:t>썅梮剭쉉顟쉵福爮幬敚頳瘪砰瑪쉯䝢坷⽏썐㐱慍⤴䩀恙츹幣䭈⨱攰싂迂ꌳ쉮㡧⌻歪⸩橉㪿獅猸㝪㞱䃍쌮輶⩓쵉攷㩵숷</w:t>
      </w:r>
      <w:r>
        <w:rPr/>
        <w:t>Ⱕ</w:t>
      </w:r>
      <w:r>
        <w:rPr/>
        <w:t>숵㉀뾡浥丫⥊꺱㵂ꄵ渴暿煏㍡勂晢䕴쉎サ꥾⩭歹セ㌻</w:t>
      </w:r>
      <w:r>
        <w:rPr/>
        <w:t>⡯</w:t>
      </w:r>
      <w:r>
        <w:rPr/>
        <w:t>恥쉏쉖⿂橩乍⌤祩쉢帮⥦歀뇂塐갷祵䄣碿彣珂潍佴墮숦⹲汘䑢䍺쉷䫂쉉쉳䮻ꍉꄷ焥슘녫煩着뽷塁䵠煘弽ㄺꆮ쉢轙ㅄ祟䵀䘥乖싂</w:t>
      </w:r>
      <w:r>
        <w:rPr/>
        <w:t>⡮</w:t>
      </w:r>
      <w:r>
        <w:rPr/>
        <w:t>䂮㍥쉁㨪楞</w:t>
      </w:r>
      <w:r>
        <w:rPr/>
        <w:t>ⲏ</w:t>
      </w:r>
      <w:r>
        <w:rPr/>
        <w:t>桷뽡㓎슻㭂㥓䷂堥걣ꌥ땡栣쉙⛂슩슱䙁츤晸掣畯⶿깨顓呂</w:t>
      </w:r>
      <w:r>
        <w:rPr/>
        <w:t>ꤲ</w:t>
      </w:r>
      <w:r>
        <w:rPr/>
        <w:t>畃깪넥싂乺氽欩쉗乀넸轎捩㙂轹㑊澵㥠啮穨쉴䔫猽䊬䈭㐬桹䒏㐷</w:t>
      </w:r>
      <w:r>
        <w:rPr/>
        <w:t>ꕧ</w:t>
      </w:r>
      <w:r>
        <w:rPr/>
        <w:t>甪窮庱⏂ㅢ睇瑍琽秃瑓깸숳⨩㡏쉂彴卐⪘꤮ꥺ破쵒⽁唴歮땄䙊⨴⍺㶱く匴䶻横橊뭗猸</w:t>
      </w:r>
      <w:r>
        <w:rPr/>
        <w:t>ⴴ</w:t>
      </w:r>
      <w:r>
        <w:rPr/>
        <w:t>癗⩩癙⹁奎畗䑣砥䘫橒扂橵辮⥘〺쵄⦿畎扗㐶떬㝱噇⎿</w:t>
      </w:r>
      <w:r>
        <w:rPr/>
        <w:t>⣂</w:t>
      </w:r>
      <w:r>
        <w:rPr/>
        <w:t>灃坓杂庣ノ⦏獎爦瀤㌪컂㩩汬婙녁⾏痍樭氨</w:t>
      </w:r>
      <w:r>
        <w:rPr/>
        <w:t>ⵄ</w:t>
      </w:r>
      <w:r>
        <w:rPr/>
        <w:t>썳㉧埂榬슩㏂愤␴扑掘散쵧噏╋塰췂朩㝶娰瘽㥎僂䬥搱段㤲啰뽔ꅸ츰樣⽙橕颣㑙䉂뽇䁟긶穗䱠쉫瘺戱㥭睷㉵⧂쉁쉘獐뿂佂敞捄輦儯懂쉐쵏㶮奷䡭䩣呈浊⵬긪숩ꇎ㙾㉥䨊瑮⏃䐨㩒</w:t>
      </w:r>
      <w:r>
        <w:rPr/>
        <w:t>ꤤ</w:t>
      </w:r>
      <w:r>
        <w:rPr/>
        <w:t>潲노䘴떻穋ㅃ䕬穉䉣뭶猪桟樦㞘㙬</w:t>
      </w:r>
      <w:r>
        <w:rPr/>
        <w:t>ⰶ</w:t>
      </w:r>
      <w:r>
        <w:rPr/>
        <w:t>剒㑲橮뾬</w:t>
      </w:r>
      <w:r>
        <w:rPr/>
        <w:t>Ⱝ☤</w:t>
      </w:r>
      <w:r>
        <w:rPr/>
        <w:t>䱏䘭顀♹换⑖⫂倬⭬祮彵㔽㉥磎쉞烂䕡䭷쉂ꌨ䜽用㗂泂⥤㐣杁⽠䩺塈⹂⽍㬸쌶캣㥨䱠劥否嘻䖩싎슻欱쉧⛎䍳男濂牊㕘㩎䔷枡䅟Ⓜ쉏쉨牦</w:t>
      </w:r>
      <w:r>
        <w:rPr/>
        <w:t>ꕶ</w:t>
      </w:r>
      <w:r>
        <w:rPr/>
        <w:t>癕呅卺뽞䜴坭㮮剧ⸯ</w:t>
      </w:r>
      <w:r>
        <w:rPr/>
        <w:t>ꦩꖩ</w:t>
      </w:r>
      <w:r>
        <w:rPr/>
        <w:t>卷啭䴪㕹䉆䁰ꥨ䝟슱칔懂獘쉈</w:t>
      </w:r>
      <w:r>
        <w:rPr/>
        <w:t>꧂</w:t>
      </w:r>
      <w:r>
        <w:rPr/>
        <w:t>硦疮ꥬ숫柂ぞ⹹䭂咻⨻㨯囂⽆报矂乱卌獊ꌺ㛂壂灭愻繵濂䷎囂湓瓎捯곂玱㙤╓⌻</w:t>
      </w:r>
      <w:r>
        <w:rPr/>
        <w:t>⠴</w:t>
      </w:r>
      <w:r>
        <w:rPr/>
        <w:t>瀺⽭瑹뼪䅺䁄쉒䞡橮佳㔽摋䱄쉞䧃믍汖䱤卧祪싂呅싂琮쉶頻顈⼣帵쉤</w:t>
      </w:r>
      <w:r>
        <w:rPr/>
        <w:t>ꕮ</w:t>
      </w:r>
      <w:r>
        <w:rPr/>
        <w:t>⠱</w:t>
      </w:r>
      <w:r>
        <w:rPr/>
        <w:t>瑔䨯⑈杚땁卌⹃眫䈮䃂㩰溱ꄣ樭싂쉌⩲繕樹⌱䦏</w:t>
      </w:r>
      <w:r>
        <w:rPr/>
        <w:t>ꔻ</w:t>
      </w:r>
      <w:r>
        <w:rPr/>
        <w:t>喱♠砰♣焥⽓</w:t>
      </w:r>
      <w:r>
        <w:rPr/>
        <w:t>ꕇ</w:t>
      </w:r>
      <w:r>
        <w:rPr/>
        <w:t>ꍰ䙮썥绂㔱桓</w:t>
      </w:r>
      <w:r>
        <w:rPr/>
        <w:t>ꤲ</w:t>
      </w:r>
      <w:r>
        <w:rPr/>
        <w:t>㯂䅬쉯⩯䆩䤳瘬</w:t>
      </w:r>
      <w:r>
        <w:rPr/>
        <w:t>⣂</w:t>
      </w:r>
      <w:r>
        <w:rPr/>
        <w:t>䉢㇍㈫䍬䌹⤥嗂뭸哃塺悿숦乑䶘</w:t>
      </w:r>
      <w:r>
        <w:rPr/>
        <w:t>ꥄ</w:t>
      </w:r>
      <w:r>
        <w:rPr/>
        <w:t>凂ㅭ뇂쉡䫎樬뽖䁌晍䁨⛃⹴戵拂汰䙓䉺㢩页</w:t>
      </w:r>
      <w:r>
        <w:rPr/>
        <w:t>꥓</w:t>
      </w:r>
      <w:r>
        <w:rPr/>
        <w:t>䌳䷂湅</w:t>
      </w:r>
      <w:r>
        <w:rPr/>
        <w:t>ꕯ</w:t>
      </w:r>
      <w:r>
        <w:rPr/>
        <w:t>扇繋䡊榡噊塋昻堲㔷⍪숤쉙湬</w:t>
      </w:r>
      <w:r>
        <w:rPr/>
        <w:t>ⱊ</w:t>
      </w:r>
      <w:r>
        <w:rPr/>
        <w:t>奨㤴䞬ꥴ太쵅㜩㕑爨싎呥兊⌫呬欥䙰亏櫍扡慐䚩扫形呇㗂捃⩁떏쉧橢䔯숮搰숶슮潡啭㚬畸⨻㕞亣焴⭯깞ㅲ潖乩沮♭瑢ㄱ敓䑔쉶䡎甤䝰湞疘㍈材칎わ㢮숩</w:t>
      </w:r>
      <w:r>
        <w:rPr/>
        <w:t>ꤪ</w:t>
      </w:r>
      <w:r>
        <w:rPr/>
        <w:t>剋佭긥硤㟂犩쉠땘滂뭂♸卡</w:t>
      </w:r>
      <w:r>
        <w:rPr/>
        <w:t>ꔷ</w:t>
      </w:r>
      <w:r>
        <w:rPr/>
        <w:t>ꅉ⩅喱</w:t>
      </w:r>
      <w:r>
        <w:rPr/>
        <w:t>ⶩ</w:t>
      </w:r>
      <w:r>
        <w:rPr/>
        <w:t>徻単㝐싂⭦썈䐻뭹쵄䶩슩⭇奰⽍쵧䳂橲䷂湠촻桵㇂枩圲◂汬걑繳䇂넪䗂樮俎뽀払瞩</w:t>
      </w:r>
      <w:r>
        <w:rPr/>
        <w:t>ꥊ</w:t>
      </w:r>
      <w:r>
        <w:rPr/>
        <w:t>ⱞ</w:t>
      </w:r>
      <w:r>
        <w:rPr/>
        <w:t>剏㉒⑹繀䑡售딲㐪㝢彇懂쉏♡扥䰳뭰䑏䌱䧍橁ㅀ歇┵冻</w:t>
      </w:r>
      <w:r>
        <w:rPr/>
        <w:t>⢏</w:t>
      </w:r>
      <w:r>
        <w:rPr/>
        <w:t>猤ꅃ怯㚡嫍ㄫ棃䃂ㄮ〨쵺㑈囂㢩淂浈</w:t>
      </w:r>
      <w:r>
        <w:rPr/>
        <w:t>ꔳ</w:t>
      </w:r>
      <w:r>
        <w:rPr/>
        <w:t>捨䄦眽䑡쉱瘶쉟㯂䡭㡆♉⩰彬兒ㅎ欺楫ꥭ㩲숣杌걅湒㝸슮쉣傣偄딱⫍湔㴫䜪䩣拂숶숤佧⩗步⼭⑥㠳磂汵畈䑞쉐啢싍扎中瑣ꆩ걩</w:t>
      </w:r>
      <w:r>
        <w:rPr/>
        <w:t>ꥊ</w:t>
      </w:r>
      <w:r>
        <w:rPr/>
        <w:t>泂쉅㦡焨帷☥眯䅘嘳夷㑋憿姃⽫䘊㡁彗ꌪ睎깭偆ꅙ㑎䵢稨촰㩫照灏睥쉅㵣枏嗂恾剌祯瑊⭙㐽啨硡礪玵摐㝣婙天䨽轚㕮쉬歭뿂梘쉀╆瑧䕑と畒䫂偮츹䥦䥒㉣捨楂佟䍚ㆡ啯散싂</w:t>
      </w:r>
      <w:r>
        <w:rPr/>
        <w:t>Ⳃ</w:t>
      </w:r>
      <w:r>
        <w:rPr/>
        <w:t>摌쉮䀷쉞璥愦㡮癷幂㔫䡃疣味⮘䥰爩畵⑯</w:t>
      </w:r>
      <w:r>
        <w:rPr/>
        <w:t>ꖣ</w:t>
      </w:r>
      <w:r>
        <w:rPr/>
        <w:t>쉇슘漫炮䙀恲彎䳂쉈슿怰㧂啢싃幐䝠깒㦱恹姂䵨䯃쉃</w:t>
      </w:r>
      <w:r>
        <w:rPr/>
        <w:t>ꕦ</w:t>
      </w:r>
      <w:r>
        <w:rPr/>
        <w:t>쉐㡅獚㟎灾쵏</w:t>
      </w:r>
      <w:r>
        <w:rPr/>
        <w:t>ꦿ</w:t>
      </w:r>
      <w:r>
        <w:rPr/>
        <w:t>曂</w:t>
      </w:r>
      <w:r>
        <w:rPr/>
        <w:t>ꦻ</w:t>
      </w:r>
      <w:r>
        <w:rPr/>
        <w:t>玥㘮䱂䂥⛂ꅍ墮㜤瑎⏃牺♚橸嫃䴱숴䩋漦娯并溡頺㉚攱ふ㛂㕵촥숫쉳城䌲す㝥䩆殱澮䙔껂습橥㇂⹙桵兡㡆⏂㙗㵩湯</w:t>
      </w:r>
      <w:r>
        <w:rPr/>
        <w:t>ꕃ⑬</w:t>
      </w:r>
      <w:r>
        <w:rPr/>
        <w:t>冩橤</w:t>
      </w:r>
      <w:r>
        <w:rPr/>
        <w:t>ꕇ</w:t>
      </w:r>
      <w:r>
        <w:rPr/>
        <w:t>ㅙ䑇㓂刨ㅖ뼽仃䭢⥃歨洵</w:t>
      </w:r>
      <w:r>
        <w:rPr/>
        <w:t>ⶻ</w:t>
      </w:r>
      <w:r>
        <w:rPr/>
        <w:t>潳坳썳┸╱牟癘䜪</w:t>
      </w:r>
      <w:r>
        <w:rPr/>
        <w:t>ꥇ</w:t>
      </w:r>
      <w:r>
        <w:rPr/>
        <w:t>悩輨⹖炵椸㤣窿氰䙴竂牰</w:t>
      </w:r>
      <w:r>
        <w:rPr/>
        <w:t>ⱄ</w:t>
      </w:r>
      <w:r>
        <w:rPr/>
        <w:t>搹䥹⨶숴塣侥ꍱ牑㑲穯䥇㞻숮쉊</w:t>
      </w:r>
      <w:r>
        <w:rPr/>
        <w:t>ⵒ</w:t>
      </w:r>
      <w:r>
        <w:rPr/>
        <w:t>恳璿㥀涥쎡⪬㕴乘㔪副䞩强䀦㘱䍾眪䂩參슘㈣书썙</w:t>
      </w:r>
      <w:r>
        <w:rPr/>
        <w:t>ꕃ</w:t>
      </w:r>
      <w:r>
        <w:rPr/>
        <w:t>쉫넰䄽卭⫂</w:t>
      </w:r>
      <w:r>
        <w:rPr/>
        <w:t>⣎</w:t>
      </w:r>
      <w:r>
        <w:rPr/>
        <w:t>漴</w:t>
      </w:r>
      <w:r>
        <w:rPr/>
        <w:t>ⲱ</w:t>
      </w:r>
      <w:r>
        <w:rPr/>
        <w:t>갴㪱ꍙ㌺冩ㅅ숲칱摥♄璩潖☤숤扵䁪瑘児幺楶꥖</w:t>
      </w:r>
      <w:r>
        <w:rPr/>
        <w:t>Ⱔ</w:t>
      </w:r>
      <w:r>
        <w:rPr/>
        <w:t>㝾弭惃儮凃㚡㛂싂</w:t>
      </w:r>
      <w:r>
        <w:rPr/>
        <w:t>ⵗ</w:t>
      </w:r>
      <w:r>
        <w:rPr/>
        <w:t>执昣瀱⎿㵭숯ꥯꅓ辩䳂싂㥔潹▬슱彷㉊潔䵮䄺㩞</w:t>
      </w:r>
      <w:r>
        <w:rPr/>
        <w:t>⡍</w:t>
      </w:r>
      <w:r>
        <w:rPr/>
        <w:t>妩煩⑹䕱</w:t>
      </w:r>
      <w:r>
        <w:rPr/>
        <w:t>⡩</w:t>
      </w:r>
      <w:r>
        <w:rPr/>
        <w:t>㤸䑹④䔶</w:t>
      </w:r>
      <w:r>
        <w:rPr/>
        <w:t>ꥐ</w:t>
      </w:r>
      <w:r>
        <w:rPr/>
        <w:t>繷狂숴买ꌵ弰䥩쉍⩰〷矂숳浒礨㴺㕓乆冻숪橐╠㡬⾥㯂쉶凂㊩夭妩璥䪏楆圵뭚칄㭭㞩䕍㙣⩶㵲佋</w:t>
      </w:r>
      <w:r>
        <w:rPr/>
        <w:t>⡱</w:t>
      </w:r>
      <w:r>
        <w:rPr/>
        <w:t>쉫娨⛎갺䐬橄쉟癔⌦䭸䦥䅍걎⑦뭈捰畯彲䙓庵迎䡞䃂憡轏</w:t>
      </w:r>
      <w:r>
        <w:rPr/>
        <w:t>ⵇ</w:t>
      </w:r>
      <w:r>
        <w:rPr/>
        <w:t>栥愩쉯䄣牞浳쉹妩㔷녍㥋䠲塂싂䅚仂⭬桇⮮⦱強い</w:t>
      </w:r>
      <w:r>
        <w:rPr/>
        <w:t>⡷</w:t>
      </w:r>
      <w:r>
        <w:rPr/>
        <w:t>치㴽䙞쉤䉅쉅䏂辻싂輥碩ぞ䐳棂懂슻转꥔攵沵뼦</w:t>
      </w:r>
      <w:r>
        <w:rPr/>
        <w:t>ꕁ</w:t>
      </w:r>
      <w:r>
        <w:rPr/>
        <w:t>㈩啥䉏桤칕塪㶻쉡䱁敭焣碩獍⌰㝷汧䙉컎⤲皩ㄸ⛂㠦曂啕顤奲⬸坦佮슿ㅌ痂久捺⩖㥺㉎䜪捚싂橷庻䀷塉Ⓕ壂㟃쉉㋂㴺㭃⛂쉡旂췃烂땯⽎슩吭捤疮㝧ꇂ㟂썡汊泂䃂㉂癒㭦産彡䃂奶仂㠩档票敖灊央⩦唴㍳怊䓂颬꥾畸焲</w:t>
      </w:r>
      <w:r>
        <w:rPr/>
        <w:t>⠴</w:t>
      </w:r>
      <w:r>
        <w:rPr/>
        <w:t>泂넬㖿祡瑒框愰㕌⥔䒣儦뽨㇂숳䨪</w:t>
      </w:r>
      <w:r>
        <w:rPr/>
        <w:t>ꕞ</w:t>
      </w:r>
      <w:r>
        <w:rPr/>
        <w:t>勂땪繦ㄸ䥠䙰䩙곂妩⸪쉢쉒⭓䄷쎩幏쉾</w:t>
      </w:r>
      <w:r>
        <w:rPr/>
        <w:t>꧂</w:t>
      </w:r>
      <w:r>
        <w:rPr/>
        <w:t>穓┭彌乏扔绂㍣輷걱仂䠶ꍊ椲㟂㉱⤣帨쉊촹㞿숹</w:t>
      </w:r>
      <w:r>
        <w:rPr/>
        <w:t>⡨</w:t>
      </w:r>
      <w:r>
        <w:rPr/>
        <w:t>悿摃堪㈳묺牐偸縪片</w:t>
      </w:r>
      <w:r>
        <w:rPr/>
        <w:t>ꕞ</w:t>
      </w:r>
      <w:r>
        <w:rPr/>
        <w:t>噗⺿剌츩싂硕穂춱</w:t>
      </w:r>
      <w:r>
        <w:rPr/>
        <w:t>⣂⫂⨩</w:t>
      </w:r>
      <w:r>
        <w:rPr/>
        <w:t>漷곂㤤숤㯍匪祫⽗꥕ꍖ吤쉕㕚汦⵭玩䩕溿䄤슏䫂辬坳偌奒癆넪唬쉲浂쉌䁠㭲眹츯싂㬷瓂轃瀫䩚㨸쉶晓曂反飂쉖慘忂쉭癶硄꥞ꅏ㥄䩩㜭稭쉙甫㉅ꍈ</w:t>
      </w:r>
      <w:r>
        <w:rPr/>
        <w:t>ꤦ</w:t>
      </w:r>
      <w:r>
        <w:rPr/>
        <w:t>壂杺庡あ噦♓挪瓂乎啺썔禘唯穲</w:t>
      </w:r>
      <w:r>
        <w:rPr/>
        <w:t>Ⳃ</w:t>
      </w:r>
      <w:r>
        <w:rPr/>
        <w:t>噑䍙轪싂ㅾ깴睗쉸㓍䴵쉫獑쌯婢㗍쉢㞏剉琳ꥰ䷂捠숪催砲</w:t>
      </w:r>
      <w:r>
        <w:rPr/>
        <w:t>ⱖ</w:t>
      </w:r>
      <w:r>
        <w:rPr/>
        <w:t>獲䂻⎮䁷ꥯ습瑟彀칾숱ㅀ刹穡礩䩱㙉</w:t>
      </w:r>
      <w:r>
        <w:rPr/>
        <w:t>꧂</w:t>
      </w:r>
      <w:r>
        <w:rPr/>
        <w:t>㯍㡇곂椣求摒건⩟䯂</w:t>
      </w:r>
      <w:r>
        <w:rPr/>
        <w:t>ⵚ</w:t>
      </w:r>
      <w:r>
        <w:rPr/>
        <w:t>癩坩㵮材婯㧂瘤㉨恱敂侘쉩录㭕婳⯃敤</w:t>
      </w:r>
      <w:r>
        <w:rPr/>
        <w:t>ꕒ⑵</w:t>
      </w:r>
      <w:r>
        <w:rPr/>
        <w:t>唩쉶숺抩쉐䷂⨽</w:t>
      </w:r>
      <w:r>
        <w:rPr/>
        <w:t>Ⳃ</w:t>
      </w:r>
      <w:r>
        <w:rPr/>
        <w:t>湫獶繙습䝑싎</w:t>
      </w:r>
      <w:r>
        <w:rPr/>
        <w:t>ꦮ</w:t>
      </w:r>
      <w:r>
        <w:rPr/>
        <w:t>ざ☦䨻楊礯棂캱晱딣睅濂䡔䑬唶積偍뽔묽侮汖숰ꅄ瘹숷卟晁䥲㕞㙲桀奶쉯恰奙⪘檡睋쉲㑗皘싂稩匮</w:t>
      </w:r>
      <w:r>
        <w:rPr/>
        <w:t>ⵊ</w:t>
      </w:r>
      <w:r>
        <w:rPr/>
        <w:t>楐䴫扅䵾㕴敗긪䦱窻䍾䦡</w:t>
      </w:r>
      <w:r>
        <w:rPr/>
        <w:t>ꗂ</w:t>
      </w:r>
      <w:r>
        <w:rPr/>
        <w:t>㭙뗂㉡⿂㡖涏塎哂楆ㅆ䮘⩶䋃</w:t>
      </w:r>
      <w:r>
        <w:rPr/>
        <w:t>ꥁ</w:t>
      </w:r>
      <w:r>
        <w:rPr/>
        <w:t>佩숷硭숷쌦㩀㩃噩匩쉱</w:t>
      </w:r>
      <w:r>
        <w:rPr/>
        <w:t>ⴣ</w:t>
      </w:r>
      <w:r>
        <w:rPr/>
        <w:t>쉤㠵䤵</w:t>
      </w:r>
      <w:r>
        <w:rPr/>
        <w:t>ⶩ</w:t>
      </w:r>
      <w:r>
        <w:rPr/>
        <w:t>䙓ㅩㄪ朹뽾轐儦㩆䮮㡙슘</w:t>
      </w:r>
      <w:r>
        <w:rPr/>
        <w:t>ꤷ</w:t>
      </w:r>
      <w:r>
        <w:rPr/>
        <w:t>㢘偵猷⩞塺㐴쉕⭾䑈報⯂恫潫灟䥱泂䕤恁⏂嚩愩䙵슱硹♒⍟㟂玣䱠⑅䅠恂砩</w:t>
      </w:r>
      <w:r>
        <w:rPr/>
        <w:t>ⱅ</w:t>
      </w:r>
      <w:r>
        <w:rPr/>
        <w:t>噢쉵쌵堵㩀㘲煪숵揂㔺卨䩠䈪瀸슥쉔斵㙺ぎ</w:t>
      </w:r>
      <w:r>
        <w:rPr/>
        <w:t>ꦘ</w:t>
      </w:r>
      <w:r>
        <w:rPr/>
        <w:t>痂獨㉞轢㨴煄⸫硁㔻䳂呵整䍟쉷潋略쉒䉀入㴵然</w:t>
      </w:r>
      <w:r>
        <w:rPr/>
        <w:t>ꤵ</w:t>
      </w:r>
      <w:r>
        <w:rPr/>
        <w:t>扢쉏䙗䡡卫瓂澻</w:t>
      </w:r>
      <w:r>
        <w:rPr/>
        <w:t>⠽</w:t>
      </w:r>
      <w:r>
        <w:rPr/>
        <w:t>ꍴ潪숱判灐땠썩⼲⹓쉀田쉉㊿汑楂䊮䣃깴쉎ꍌ畦⤸쉷⭋⹬㊡洦琥係쉾疩〪䵬㋂㦣恟獌숶⥺䷂癶㝧㵪偠卂䮵ꎘ剃昩걺睨浇㶘⨭晥쉦츥㡣癈焹쉓擂싂㊘頴戤徵䂵嫂奁轩䠪⥑䑌獒眨䋍䱷䄳䉗帪娊伷央䊥偣柂祅</w:t>
      </w:r>
      <w:r>
        <w:rPr/>
        <w:t>ꥊ</w:t>
      </w:r>
      <w:r>
        <w:rPr/>
        <w:t>琨ꅲ㘶堨</w:t>
      </w:r>
      <w:r>
        <w:rPr/>
        <w:t>Ⲯ</w:t>
      </w:r>
      <w:r>
        <w:rPr/>
        <w:t>슏ꥣ䮵据㈲䑄⩉䋃䴳䘵뿎縤뽊渶䂩塦쉦伣⾬⯍器犿䁵㥑䩱晞睹公䠨㫂旎㤪딺敤⥴걌촷䍘洵쉶扳㎩⍦뭑쉞㘫彈到滂㊿き㝬整唳縳⚥䝀厥瀣▩䈬㤦匣</w:t>
      </w:r>
      <w:r>
        <w:rPr/>
        <w:t>ⱐ⏂</w:t>
      </w:r>
      <w:r>
        <w:rPr/>
        <w:t>쉤颻㙘싃㩷湸去䭟㪱渹ꄶ彟</w:t>
      </w:r>
      <w:r>
        <w:rPr/>
        <w:t>ꕢ</w:t>
      </w:r>
      <w:r>
        <w:rPr/>
        <w:t>爵劘橈渺㭠㕷䪡癰䕞揃녂珂攷䡖ꅩ犥ꅧꥴ朴漶쉂慸쉐倱辘쏍杔颻墣⚩䕡쉠㚿挦欯䃂⑴</w:t>
      </w:r>
      <w:r>
        <w:rPr/>
        <w:t>ꤰ</w:t>
      </w:r>
      <w:r>
        <w:rPr/>
        <w:t>祣</w:t>
      </w:r>
      <w:r>
        <w:rPr/>
        <w:t>꧂⹌</w:t>
      </w:r>
      <w:r>
        <w:rPr/>
        <w:t>숦⩋㝯ꍔ</w:t>
      </w:r>
      <w:r>
        <w:rPr/>
        <w:t>ⱱ</w:t>
      </w:r>
      <w:r>
        <w:rPr/>
        <w:t>숫묳⏎㕧䩡㐪␪⼫⩺㙢嗂쉠挫洦敭䧎湔䶩쉇䤬⽑煥㓎啾㩥䱸彨楅娷⑒쉪瞵噐慶浾䅖숹㩑</w:t>
      </w:r>
      <w:r>
        <w:rPr/>
        <w:t>꧂</w:t>
      </w:r>
      <w:r>
        <w:rPr/>
        <w:t>㍹唴烂垘♗⨷堭嘸⌻奚呚⨥깢⚩久⬱䑩呚塒㜱䴭噭㤮칑煬眣へ녒䢵㟂䜰쉙牥䘶䩟⩺殩楇恍辘䐣浚ㄮ呀♉쉃氱颩䒘滂쉕⹴摐抬牓㖻</w:t>
      </w:r>
      <w:r>
        <w:rPr/>
        <w:t>ꤻ</w:t>
      </w:r>
      <w:r>
        <w:rPr/>
        <w:t>䍇䑦タ㨮捲긻㍂歰숰礨</w:t>
      </w:r>
      <w:r>
        <w:rPr/>
        <w:t>Ⱚ</w:t>
      </w:r>
      <w:r>
        <w:rPr/>
        <w:t>沱姂盂슘⾻쉇⪬㤦擂⌰뭋熘</w:t>
      </w:r>
      <w:r>
        <w:rPr/>
        <w:t>ⱀ</w:t>
      </w:r>
      <w:r>
        <w:rPr/>
        <w:t>숣穮〸伹輮迂顗쉦硎枮杏</w:t>
      </w:r>
      <w:r>
        <w:rPr/>
        <w:t>ꤤ</w:t>
      </w:r>
      <w:r>
        <w:rPr/>
        <w:t>䳂</w:t>
      </w:r>
      <w:r>
        <w:rPr/>
        <w:t>꤫</w:t>
      </w:r>
      <w:r>
        <w:rPr/>
        <w:t>札墡쉈싂쉣彠䭓ꥩ쌫슘伫姂숤춘癤䄮煚䊵浡爭䠥ㅩ쉋썶棎쉬</w:t>
      </w:r>
      <w:r>
        <w:rPr/>
        <w:t>ꦏ⌶</w:t>
      </w:r>
      <w:r>
        <w:rPr/>
        <w:t>心弽㒏</w:t>
      </w:r>
      <w:r>
        <w:rPr/>
        <w:t>Ⳃ</w:t>
      </w:r>
      <w:r>
        <w:rPr/>
        <w:t>庻䨥䟂湉ꍢ䕩쉓绂畈斏⍗䍥顥息걫ㄴ硈盂숳奩漨倪녟쉍䡚⛂儱</w:t>
      </w:r>
      <w:r>
        <w:rPr/>
        <w:t>ꕍ</w:t>
      </w:r>
      <w:r>
        <w:rPr/>
        <w:t>哃睨㵮坔留僂暱䱵</w:t>
      </w:r>
      <w:r>
        <w:rPr/>
        <w:t>ꕢ␳</w:t>
      </w:r>
      <w:r>
        <w:rPr/>
        <w:t>숲頺硳辻囂泃䯂쉧쉲쉁癯ꌯ</w:t>
      </w:r>
      <w:r>
        <w:rPr/>
        <w:t>ⱹ</w:t>
      </w:r>
      <w:r>
        <w:rPr/>
        <w:t>顴杵渱컂싎쉱갰ㄪ墿㍞轗믂䩙☲䦥涥㍀♮ꥸ扆睏뭞⼩쉕欺쉨⩵䍏光</w:t>
      </w:r>
      <w:r>
        <w:rPr/>
        <w:t>ⰳ</w:t>
      </w:r>
      <w:r>
        <w:rPr/>
        <w:t>硩㉇捡싂</w:t>
      </w:r>
      <w:r>
        <w:rPr/>
        <w:t>ꥃ</w:t>
      </w:r>
      <w:r>
        <w:rPr/>
        <w:t>捊㘱⩪놻顄숯噊</w:t>
      </w:r>
      <w:r>
        <w:rPr/>
        <w:t>ꖻ</w:t>
      </w:r>
      <w:r>
        <w:rPr/>
        <w:t>輯楒㩠丹⽓䀶慠㝗䍞㙠䩒乇煕歊䷎卥</w:t>
      </w:r>
      <w:r>
        <w:rPr/>
        <w:t>ꦩ</w:t>
      </w:r>
      <w:r>
        <w:rPr/>
        <w:t>䝰卯걓숵쉓⭄⯂妡㡪☦㝠긶奈㵴㑋䂩⨤捁⚱뭈</w:t>
      </w:r>
      <w:r>
        <w:rPr/>
        <w:t>ꕀ</w:t>
      </w:r>
      <w:r>
        <w:rPr/>
        <w:t>憻⼪놣淃꥙焳</w:t>
      </w:r>
      <w:r>
        <w:rPr/>
        <w:t>ꕮ⑪</w:t>
      </w:r>
      <w:r>
        <w:rPr/>
        <w:t>⽠䴶塳䅍쎡㕶땧⛂㤵</w:t>
      </w:r>
      <w:r>
        <w:rPr/>
        <w:t>ⷂⵏ</w:t>
      </w:r>
      <w:r>
        <w:rPr/>
        <w:t>㕀깍㥉ꍬ婹⩖쉨幮땏塌뭤쉑⽀ꅨ싂뭦쉘甲旎啠夻㡈䋂ꇂ쉴刱</w:t>
      </w:r>
      <w:r>
        <w:rPr/>
        <w:t>ꥅ</w:t>
      </w:r>
      <w:r>
        <w:rPr/>
        <w:t>쉺稭愦参⩗꤮灏㐲ぇꅰ哂┶磂⫂願琭卵칵</w:t>
      </w:r>
      <w:r>
        <w:rPr/>
        <w:t>Ɐ</w:t>
      </w:r>
      <w:r>
        <w:rPr/>
        <w:t>杋杭祵㥷啾䙗吹坏廂䧂ꍕ뭀</w:t>
      </w:r>
      <w:r>
        <w:rPr/>
        <w:t>ꤊ</w:t>
      </w:r>
      <w:r>
        <w:rPr/>
        <w:t>䀹䭔⸵</w:t>
      </w:r>
      <w:r>
        <w:rPr/>
        <w:t>ꤨꤵ</w:t>
      </w:r>
      <w:r>
        <w:rPr/>
        <w:t>䁂䙯䁚</w:t>
      </w:r>
      <w:r>
        <w:rPr/>
        <w:t>ⱶ</w:t>
      </w:r>
      <w:r>
        <w:rPr/>
        <w:t>喱ꌬ㝤槃</w:t>
      </w:r>
      <w:r>
        <w:rPr/>
        <w:t>ꤰ</w:t>
      </w:r>
      <w:r>
        <w:rPr/>
        <w:t>쌳⯂⭮뭓㝰熩杋쵢浒䁕琬뇂</w:t>
      </w:r>
      <w:r>
        <w:rPr/>
        <w:t>ⱉ♹</w:t>
      </w:r>
      <w:r>
        <w:rPr/>
        <w:t>䔲䉊离䱹泍ㅐ廍⑉꺻㖣⭂㨶싂꺩ꥪ吤攦橊ㅲ걀䈮쉑딴〈汭⨺슿捷䝊眻睍딦䡣녶搯뭌⽫⍔䕉땹䬨顤伪㠳潅汓搻</w:t>
      </w:r>
      <w:r>
        <w:rPr/>
        <w:t>⣂╷</w:t>
      </w:r>
      <w:r>
        <w:rPr/>
        <w:t>⽎礪堩瘯㍡䍄싎游橊</w:t>
      </w:r>
      <w:r>
        <w:rPr/>
        <w:t>ꕁ</w:t>
      </w:r>
      <w:r>
        <w:rPr/>
        <w:t>㧂是祁榻⌱桴眩敧쉌떩杉⽕⫂㕭㨪佚颻</w:t>
      </w:r>
      <w:r>
        <w:rPr/>
        <w:t>ꔹ</w:t>
      </w:r>
      <w:r>
        <w:rPr/>
        <w:t>浐깧婬썈欶煈眸桪㕍揂㉔</w:t>
      </w:r>
      <w:r>
        <w:rPr/>
        <w:t>꤯</w:t>
      </w:r>
      <w:r>
        <w:rPr/>
        <w:t>쉮飂䁕쉪䵾椶ㄸ䑋噇煬䡦佸㨪牮쉒⾻擂䬰䕵㕲撮䣂⬵睹䔸슮䅐祵没숸䤹슥⬯晈畐쉕깴숩⍔쉫㙍夰桍㢥漳額桺吥쉣㉹恷愯㚥扲⵮슏㑬╷㫂⭭</w:t>
      </w:r>
      <w:r>
        <w:rPr/>
        <w:t>ⲣ</w:t>
      </w:r>
      <w:r>
        <w:rPr/>
        <w:t>숮塦癆颡컂ㆩ䩆晗⩤溏氩깮</w:t>
      </w:r>
      <w:r>
        <w:rPr/>
        <w:t>ꥐ</w:t>
      </w:r>
      <w:r>
        <w:rPr/>
        <w:t>奡幡澬⹮婗歊뗂넨䬨쉑礹彅僂呙뭌믂旃䲿싂戱椻숺壂㘥㵑泂瞣摫⩭쉥喩圣磎쉔呱塠츽未⩠떿䡨⹡伭</w:t>
      </w:r>
      <w:r>
        <w:rPr/>
        <w:t>ⲻ</w:t>
      </w:r>
      <w:r>
        <w:rPr/>
        <w:t>⿂쎮㝨憣싂歓灑偑摪⌺喣䩱ㄪ䉊炻堣穖쉘</w:t>
      </w:r>
      <w:r>
        <w:rPr/>
        <w:t>ꤽ</w:t>
      </w:r>
      <w:r>
        <w:rPr/>
        <w:t>榿㙇晋땥ꆥ剹曂浣</w:t>
      </w:r>
      <w:r>
        <w:rPr/>
        <w:t>Ⱕ</w:t>
      </w:r>
      <w:r>
        <w:rPr/>
        <w:t>恱䕟凂夭䷍啷晳쉡䡙䂿䑈織洹照恘숤歳┷㴱䓂</w:t>
      </w:r>
      <w:r>
        <w:rPr/>
        <w:t>⡗</w:t>
      </w:r>
      <w:r>
        <w:rPr/>
        <w:t>䬲뽹楐쉩彃</w:t>
      </w:r>
      <w:r>
        <w:rPr/>
        <w:t>ꥌ⍟</w:t>
      </w:r>
      <w:r>
        <w:rPr/>
        <w:t>䵀扦쉟庩⩹汬朹⑞䭯睳偹싂╒呗灡䁱挰卶</w:t>
      </w:r>
      <w:r>
        <w:rPr/>
        <w:t>ⵑ</w:t>
      </w:r>
      <w:r>
        <w:rPr/>
        <w:t>顭佉到侻</w:t>
      </w:r>
      <w:r>
        <w:rPr/>
        <w:t>ⵎ</w:t>
      </w:r>
      <w:r>
        <w:rPr/>
        <w:t>绂썹癒畦䌳樫吷䭘습⌹䴬녴㍒瘥嘨쉾숹</w:t>
      </w:r>
      <w:r>
        <w:rPr/>
        <w:t>Ɐ</w:t>
      </w:r>
      <w:r>
        <w:rPr/>
        <w:t>城⼫㈺䉀ㄩ</w:t>
      </w:r>
      <w:r>
        <w:rPr/>
        <w:t>ⶩ</w:t>
      </w:r>
      <w:r>
        <w:rPr/>
        <w:t>欵쉡⨯䵩礣摗</w:t>
      </w:r>
      <w:r>
        <w:rPr/>
        <w:t>⠷</w:t>
      </w:r>
      <w:r>
        <w:rPr/>
        <w:t>싂숲⪬熩愪浥츷</w:t>
      </w:r>
      <w:r>
        <w:rPr/>
        <w:t>ⵕ</w:t>
      </w:r>
      <w:r>
        <w:rPr/>
        <w:t>戰썭싍攥轲示婘剁㍚桶슬㶩䭯㑪ㄳ</w:t>
      </w:r>
      <w:r>
        <w:rPr/>
        <w:t>ꕕ</w:t>
      </w:r>
      <w:r>
        <w:rPr/>
        <w:t>汆꤮숪년䌽㈬䝂ⸯꄲ槎楰깒</w:t>
      </w:r>
      <w:r>
        <w:rPr/>
        <w:t>꧂</w:t>
      </w:r>
      <w:r>
        <w:rPr/>
        <w:t>頶刯츭⩲ぴ숦걒쉢䑍〵숹⩯䮏㫂䙅ꥮ条</w:t>
      </w:r>
      <w:r>
        <w:rPr/>
        <w:t>⣍</w:t>
      </w:r>
      <w:r>
        <w:rPr/>
        <w:t>㛂쉬⬣쉄</w:t>
      </w:r>
      <w:r>
        <w:rPr/>
        <w:t>ⱓ</w:t>
      </w:r>
      <w:r>
        <w:rPr/>
        <w:t>뭆㖘㋂칅쉬㵱䱴쉐き㭄歉숱캱睖杆呲䛂䱏걠偐頰칎愷㡭䱫恑ꥭ䜤灧迃ꄩ숭</w:t>
      </w:r>
      <w:r>
        <w:rPr/>
        <w:t>꥓</w:t>
      </w:r>
      <w:r>
        <w:rPr/>
        <w:t>匯⨹帨싂㔪⬩䡂ꅍ塎㫂剞믂湣ꥤふ轺⪩</w:t>
      </w:r>
      <w:r>
        <w:rPr/>
        <w:t>ⵗ</w:t>
      </w:r>
      <w:r>
        <w:rPr/>
        <w:t>姂䉞숭⬣㔸갤싂嘺</w:t>
      </w:r>
      <w:r>
        <w:rPr/>
        <w:t>ꤪ</w:t>
      </w:r>
      <w:r>
        <w:rPr/>
        <w:t>믂埂摡㉵㕺딲</w:t>
      </w:r>
      <w:r>
        <w:rPr/>
        <w:t>ⵦ</w:t>
      </w:r>
      <w:r>
        <w:rPr/>
        <w:t>儦㴷</w:t>
      </w:r>
      <w:r>
        <w:rPr/>
        <w:t>⡔</w:t>
      </w:r>
      <w:r>
        <w:rPr/>
        <w:t>厩⹵憩슮</w:t>
      </w:r>
      <w:r>
        <w:rPr/>
        <w:t>ⵀ</w:t>
      </w:r>
      <w:r>
        <w:rPr/>
        <w:t>䵡泂쉴썩潨㭚之䵴亻縬㑊칄爤熻䵀ꥶ愦㴲戦偡㠥</w:t>
      </w:r>
      <w:r>
        <w:rPr/>
        <w:t>⡏</w:t>
      </w:r>
      <w:r>
        <w:rPr/>
        <w:t>숵坨氵杨坹摏⩃塧砊妮杀㧂䅏䵈睁㡺♞┺ꆏ⍘䵲䆘쵉栻슬乞晅쉳䎣㕄쉢</w:t>
      </w:r>
      <w:r>
        <w:rPr/>
        <w:t>ⴭ</w:t>
      </w:r>
      <w:r>
        <w:rPr/>
        <w:t>飂桨</w:t>
      </w:r>
      <w:r>
        <w:rPr/>
        <w:t>ꥑ</w:t>
      </w:r>
      <w:r>
        <w:rPr/>
        <w:t>䰲愫縫楂뽆쉺䷂䅂걓싂쉣轤䁊⌻樤汲⩄啪㝖汚嫂숬놵䘪䏂呑칋㷍嫂䥬䱄礣⩞㪩⫂</w:t>
      </w:r>
      <w:r>
        <w:rPr/>
        <w:t>Ⳃ</w:t>
      </w:r>
      <w:r>
        <w:rPr/>
        <w:t>㩒숸㠪䕃煦浂쉇㫂摤믂㬻⥨恔硟⨭㍟㥣樭懂䎥㉲</w:t>
      </w:r>
      <w:r>
        <w:rPr/>
        <w:t>ꤪ</w:t>
      </w:r>
      <w:r>
        <w:rPr/>
        <w:t>搵牊뼬牘ㄶ</w:t>
      </w:r>
      <w:r>
        <w:rPr/>
        <w:t>ⵞ</w:t>
      </w:r>
      <w:r>
        <w:rPr/>
        <w:t>㙆㑾</w:t>
      </w:r>
      <w:r>
        <w:rPr/>
        <w:t>Ⱡ</w:t>
      </w:r>
      <w:r>
        <w:rPr/>
        <w:t>㌰⩶숬頦㉍盂祗</w:t>
      </w:r>
      <w:r>
        <w:rPr/>
        <w:t>ꖩ</w:t>
      </w:r>
      <w:r>
        <w:rPr/>
        <w:t>䙖ꅠ淂儨㭅京䌴猪</w:t>
      </w:r>
      <w:r>
        <w:rPr/>
        <w:t>ⵑ</w:t>
      </w:r>
      <w:r>
        <w:rPr/>
        <w:t>獃츳</w:t>
      </w:r>
      <w:r>
        <w:rPr/>
        <w:t>Ᵽ</w:t>
      </w:r>
      <w:r>
        <w:rPr/>
        <w:t>걆䞿榘⭲䪏㖿쉒넽嘩扐㷂쉱쉷쎏呫쉟䛂奧䬱敵澵哂㕟硨垮䭑狂⑶帵祾䏂쉦쉕싂㎱㙘硯</w:t>
      </w:r>
      <w:r>
        <w:rPr/>
        <w:t>ꔻ</w:t>
      </w:r>
      <w:r>
        <w:rPr/>
        <w:t>녢⹞兘㠨</w:t>
      </w:r>
      <w:r>
        <w:rPr/>
        <w:t>ⱱ</w:t>
      </w:r>
      <w:r>
        <w:rPr/>
        <w:t>㇂䶏慧䑀牑㵩帱╁䀽ꥥ긩䀺唻䲮坥昹乊숶⩒㎬싂㡏㝺圷全䬭⤻㟂姂睶怦圮慺㌥纣は仂穗顂䬯乲㩴䔳㜯楮ㆡꅲ┱剟じ壎⼫撥</w:t>
      </w:r>
      <w:r>
        <w:rPr/>
        <w:t>ⱔ</w:t>
      </w:r>
      <w:r>
        <w:rPr/>
        <w:t>㜽䥾</w:t>
      </w:r>
      <w:r>
        <w:rPr/>
        <w:t>ⵈ</w:t>
      </w:r>
      <w:r>
        <w:rPr/>
        <w:t>扁㙁⬯繮㷃</w:t>
      </w:r>
      <w:r>
        <w:rPr/>
        <w:t>ꕺ</w:t>
      </w:r>
      <w:r>
        <w:rPr/>
        <w:t>㡳㘭뿂쉐⩉唵쵕き⤹ꎣ批敔飂ꌦ匫䧍硙싂捕䍉㵉㭡廂숻轁쉯䉏正牦㝖溥뭸侵䳂摐숣敕撻</w:t>
      </w:r>
      <w:r>
        <w:rPr/>
        <w:t>⣍</w:t>
      </w:r>
      <w:r>
        <w:rPr/>
        <w:t>轄她淂䂩吸싂▻渫䨸敚洲쉦쉆슻䂩⏂</w:t>
      </w:r>
      <w:r>
        <w:rPr/>
        <w:t>ꗍ⸪</w:t>
      </w:r>
      <w:r>
        <w:rPr/>
        <w:t>ꅥ匳싎摠媣橠ㄥ縥䵐⑗䤪</w:t>
      </w:r>
      <w:r>
        <w:rPr/>
        <w:t>ꤪ</w:t>
      </w:r>
      <w:r>
        <w:rPr/>
        <w:t>ⲻ</w:t>
      </w:r>
      <w:r>
        <w:rPr/>
        <w:t>녆숵棂⼪⑫㶩ꎡ䷎䂻䣂䑷殮㜣</w:t>
      </w:r>
      <w:r>
        <w:rPr/>
        <w:t>⠯</w:t>
      </w:r>
      <w:r>
        <w:rPr/>
        <w:t>ꥬ樹桩頵䉲싂㇂娨</w:t>
      </w:r>
      <w:r>
        <w:rPr/>
        <w:t>ⵔ</w:t>
      </w:r>
      <w:r>
        <w:rPr/>
        <w:t>䅭㶮묹⽱䙱䅶癘桖桱</w:t>
      </w:r>
      <w:r>
        <w:rPr/>
        <w:t>ⷂ</w:t>
      </w:r>
      <w:r>
        <w:rPr/>
        <w:t>㚿御⏂塞娪쉺쉰轓杠扠戤假㢵䐯䨯抬땥潳案㵭昪㬨뗎卐뼪懂癩⹨䷂収</w:t>
      </w:r>
      <w:r>
        <w:rPr/>
        <w:t>꥓ꤤ</w:t>
      </w:r>
      <w:r>
        <w:rPr/>
        <w:t>歙㵦潁㈴ꌥ㷎칤曂㔺녞⥵撘㡊⹦磂抏頪欪䡆깰睐㕎ꥸ奄㭗䁪稯漪幃榱䱧㷂䍎⍂捨啹㈻捙弪㬯盂숦䕟塪䁳獠쉅椭挰⍱㵎䳂걕壂焱㵁뭀眤㔹䍞伲潍䑏浦츤侻恇熱辿前䲣䧂䐴䬪歞牄䕅奄ꄩ睳뇂剪숽幈䐪뼭ꆩ⩒쉓ꍬ䱯剴椤쉺⩨䨨慎呲ꅈ㡌繲㴲倰걫</w:t>
      </w:r>
      <w:r>
        <w:rPr/>
        <w:t>ꦱ</w:t>
      </w:r>
      <w:r>
        <w:rPr/>
        <w:t>昳奴</w:t>
      </w:r>
      <w:r>
        <w:rPr/>
        <w:t>ⵤ⛂</w:t>
      </w:r>
      <w:r>
        <w:rPr/>
        <w:t>顙썋睡싂⎩슮祢煗묷瑢쉲⽺넵䖥㡸卨땔塔䕑泂挬弤甶橱畏슩숩䋎怨璻侘숵曂썲䕪佲䶿䍣㙴㴱南쉒⏂㴬╳숯㙟쉮攊噮⍇꥗癃䧃微疩儤椸坙뮿唨⏂堸ꎱ㝏剋暵䌥扣匯䍗繒㵋㬽썒噧뽐獅쏂硴췎滂盂쉇堨娤쉖㈻燎썎摨吽㨬녩㭾割縬㝁</w:t>
      </w:r>
      <w:r>
        <w:rPr/>
        <w:t>ꖡ</w:t>
      </w:r>
      <w:r>
        <w:rPr/>
        <w:t>쉩囂숱</w:t>
      </w:r>
      <w:r>
        <w:rPr/>
        <w:t>ꕖ</w:t>
      </w:r>
      <w:r>
        <w:rPr/>
        <w:t>厱嘱⤷⭶䕓數挴▩䉡离樻걱硯瞩縦䁮参悻䐵슱札繣哂쌷䙋凂瞻㕫쉂溏穖칆樴䉦쉐쉗싂㭦䧂毂䖩쉁㈩䫂䅍煫欳䱱㊘䋂堮㙺坶洪⩰礽</w:t>
      </w:r>
      <w:r>
        <w:rPr/>
        <w:t>ꥉ</w:t>
      </w:r>
      <w:r>
        <w:rPr/>
        <w:t>숱夳焲竂睷䡪썡䝱♥㑗瘱㈰帱⦣썋煬狃甬癉䵕咮뗂婓⛂깏杳掘䡏售컂漴怤烃⭒숲穯顣╌祪䫃敀ꌨ䱸슩啔楾쉆⧂쉕⽨딪쌯湡</w:t>
      </w:r>
      <w:r>
        <w:rPr/>
        <w:t>ꤹ</w:t>
      </w:r>
      <w:r>
        <w:rPr/>
        <w:t>扠乪啮䕠싂㭤녭땰</w:t>
      </w:r>
      <w:r>
        <w:rPr/>
        <w:t>ꕈ</w:t>
      </w:r>
      <w:r>
        <w:rPr/>
        <w:t>嘫夸ꍭ煚㙰䏂䔴쉀♔넸쉘䍄瀷</w:t>
      </w:r>
      <w:r>
        <w:rPr/>
        <w:t>⡠</w:t>
      </w:r>
      <w:r>
        <w:rPr/>
        <w:t>㣍␶牣沱䉓䉩㋂惂優䑖䨰䅁昷㭣슥ꍆ쉡坺䤦敹숨堹뿂䱃䢮</w:t>
      </w:r>
      <w:r>
        <w:rPr/>
        <w:t>ꤺ</w:t>
      </w:r>
      <w:r>
        <w:rPr/>
        <w:t>슿쉒轋</w:t>
      </w:r>
      <w:r>
        <w:rPr/>
        <w:t>꤭</w:t>
      </w:r>
      <w:r>
        <w:rPr/>
        <w:t>楪儦顱캥汉䑉쉐で뼨⩥湏䝔놡⑒橷潃穈깁䭕〽숨녏⼶䧂</w:t>
      </w:r>
      <w:r>
        <w:rPr/>
        <w:t>ꕙ</w:t>
      </w:r>
      <w:r>
        <w:rPr/>
        <w:t>㡀쉑쉣佲娵뭖灖ꌤ㬮쉨䕘戳㡸⑅</w:t>
      </w:r>
      <w:r>
        <w:rPr/>
        <w:t>ꤵⴷ</w:t>
      </w:r>
      <w:r>
        <w:rPr/>
        <w:t>杄䛍浲䠷</w:t>
      </w:r>
      <w:r>
        <w:rPr/>
        <w:t>ꦱ</w:t>
      </w:r>
      <w:r>
        <w:rPr/>
        <w:t>ㆮ懂繈칷䟂숱㭎瑕摯年啃쉷揂⧂幟幄⤯坂椶䚮䉇䩱桄䭬啀㖩</w:t>
      </w:r>
      <w:r>
        <w:rPr/>
        <w:t>Ɑ</w:t>
      </w:r>
      <w:r>
        <w:rPr/>
        <w:t>뮬晔䘮獬䙘䌹䫎㬤䙘䏂恭썇㈪塏䩥畕⮩甪疥捗습数〵ꌪ㋂䵥匱䥀䔥䤪垩</w:t>
      </w:r>
      <w:r>
        <w:rPr/>
        <w:t>Ⱚ</w:t>
      </w:r>
      <w:r>
        <w:rPr/>
        <w:t>搣牢╶㩠頻㜦忂</w:t>
      </w:r>
      <w:r>
        <w:rPr/>
        <w:t>Ɱ</w:t>
      </w:r>
      <w:r>
        <w:rPr/>
        <w:t>뿍冬浪♵偱穋␲习䦬</w:t>
      </w:r>
      <w:r>
        <w:rPr/>
        <w:t>ꕠ</w:t>
      </w:r>
      <w:r>
        <w:rPr/>
        <w:t>숫㩢</w:t>
      </w:r>
      <w:r>
        <w:rPr/>
        <w:t>ⵄ</w:t>
      </w:r>
      <w:r>
        <w:rPr/>
        <w:t>깢垬繐椽뭸격硓嫂ꅶ㩄</w:t>
      </w:r>
      <w:r>
        <w:rPr/>
        <w:t>ꦿ</w:t>
      </w:r>
      <w:r>
        <w:rPr/>
        <w:t>츲쵆䵎쉊</w:t>
      </w:r>
      <w:r>
        <w:rPr/>
        <w:t>Ɽ</w:t>
      </w:r>
      <w:r>
        <w:rPr/>
        <w:t>亿潲츳⑷깳呑挥㈻祩㖱榵嗍</w:t>
      </w:r>
      <w:r>
        <w:rPr/>
        <w:t>ꔽ</w:t>
      </w:r>
      <w:r>
        <w:rPr/>
        <w:t>㮬兞䞬偁㓂</w:t>
      </w:r>
      <w:r>
        <w:rPr/>
        <w:t>ⷎ</w:t>
      </w:r>
      <w:r>
        <w:rPr/>
        <w:t>圻佸䪻</w:t>
      </w:r>
      <w:r>
        <w:rPr/>
        <w:t>ⷂ</w:t>
      </w:r>
      <w:r>
        <w:rPr/>
        <w:t>彴䢵ꄳ╏繭넮슥呒쉲湵反桹쉺䁇⹴摗㤽㕋䀴儷</w:t>
      </w:r>
      <w:r>
        <w:rPr/>
        <w:t>ⴷ</w:t>
      </w:r>
      <w:r>
        <w:rPr/>
        <w:t>㨤畤欭╶쉂</w:t>
      </w:r>
      <w:r>
        <w:rPr/>
        <w:t>ꦩ</w:t>
      </w:r>
      <w:r>
        <w:rPr/>
        <w:t>䕴杺⥵摷⬮䊡♲</w:t>
      </w:r>
      <w:r>
        <w:rPr/>
        <w:t>ꗃ╾</w:t>
      </w:r>
      <w:r>
        <w:rPr/>
        <w:t>ⱙ</w:t>
      </w:r>
      <w:r>
        <w:rPr/>
        <w:t>乴⨭䙨䥞坟쉊䵩嘳䝹栱ァ╟䍾勎㴲愰桟㦬坹睃ㆣ婟抏쉁忂䴻畦牳</w:t>
      </w:r>
      <w:r>
        <w:rPr/>
        <w:t>⡥</w:t>
      </w:r>
      <w:r>
        <w:rPr/>
        <w:t>灗䵕辣䔣楧땗䩉单⛂㝄琴䭣席撩䛂哂琫㍸啖㩆╅䶡〫⚱䄪숳⌲쉊숷䕥숶</w:t>
      </w:r>
      <w:r>
        <w:rPr/>
        <w:t>ⵕ</w:t>
      </w:r>
      <w:r>
        <w:rPr/>
        <w:t>딵僂</w:t>
      </w:r>
      <w:r>
        <w:rPr/>
        <w:t>ⱦ</w:t>
      </w:r>
      <w:r>
        <w:rPr/>
        <w:t>洪氥숶⪵玩쉂㥆珂ꇂ䡅沬゘帲</w:t>
      </w:r>
      <w:r>
        <w:rPr/>
        <w:t>ꤩ</w:t>
      </w:r>
      <w:r>
        <w:rPr/>
        <w:t>囂礤㙥⯃牨䅈併彖䄱攰儹쉗쉖ꌊ쉾飂䨹瘱㵔쉁㫂桉䬪怹㍮</w:t>
      </w:r>
      <w:r>
        <w:rPr/>
        <w:t>ⴶ</w:t>
      </w:r>
      <w:r>
        <w:rPr/>
        <w:t>㡏䀪뼳睎皘</w:t>
      </w:r>
      <w:r>
        <w:rPr/>
        <w:t>ꥈ</w:t>
      </w:r>
      <w:r>
        <w:rPr/>
        <w:t>⼭卷㛎㬲剉⯂乍쉅㫂㝐䵮썒樦⮻繵뽉⥀劮塑긶♡䂱唪</w:t>
      </w:r>
      <w:r>
        <w:rPr/>
        <w:t>ꦵ</w:t>
      </w:r>
      <w:r>
        <w:rPr/>
        <w:t>⢿</w:t>
      </w:r>
      <w:r>
        <w:rPr/>
        <w:t>䑍ꥬ洸</w:t>
      </w:r>
      <w:r>
        <w:rPr/>
        <w:t>ⵌ</w:t>
      </w:r>
      <w:r>
        <w:rPr/>
        <w:t>復♂䝅樻剘썣樯쌣㥁旂椱숵幨</w:t>
      </w:r>
      <w:r>
        <w:rPr/>
        <w:t>⠷</w:t>
      </w:r>
      <w:r>
        <w:rPr/>
        <w:t>ꦩ</w:t>
      </w:r>
      <w:r>
        <w:rPr/>
        <w:t>ⲱ</w:t>
      </w:r>
      <w:r>
        <w:rPr/>
        <w:t>숲㌪㈪夳前땴</w:t>
      </w:r>
      <w:r>
        <w:rPr/>
        <w:t>⠹</w:t>
      </w:r>
      <w:r>
        <w:rPr/>
        <w:t>녣ち灓癔匵⸣깺䄹겮批櫃쵔㥷浱䲩恨䤭武噔</w:t>
      </w:r>
      <w:r>
        <w:rPr/>
        <w:t>⡉</w:t>
      </w:r>
      <w:r>
        <w:rPr/>
        <w:t>矎쌶䅆攬呞ぢ圱撩䝞</w:t>
      </w:r>
      <w:r>
        <w:rPr/>
        <w:t>ꕮ</w:t>
      </w:r>
      <w:r>
        <w:rPr/>
        <w:t>넦뽋啃噳䆘塍䀱嗂昷쉄쉙㭣㘪潈⩩轈믂狂</w:t>
      </w:r>
      <w:r>
        <w:rPr/>
        <w:t>ꔽ</w:t>
      </w:r>
      <w:r>
        <w:rPr/>
        <w:t>쉔剪⛂瑹婹쉥</w:t>
      </w:r>
      <w:r>
        <w:rPr/>
        <w:t>ⰸ</w:t>
      </w:r>
      <w:r>
        <w:rPr/>
        <w:t>顶䱆걨坳䁥䱞顢ꥣ偷땬晉挭縸쉄刺圴䉏慶</w:t>
      </w:r>
      <w:r>
        <w:rPr/>
        <w:t>⡹</w:t>
      </w:r>
      <w:r>
        <w:rPr/>
        <w:t>㔨圵攮卒</w:t>
      </w:r>
      <w:r>
        <w:rPr/>
        <w:t>ꤰ⎩╗</w:t>
      </w:r>
      <w:r>
        <w:rPr/>
        <w:t>㑬桲淂但㡮⨶礣恔楔숷㝾뮮㇂湕獊</w:t>
      </w:r>
      <w:r>
        <w:rPr/>
        <w:t>ⶡ</w:t>
      </w:r>
      <w:r>
        <w:rPr/>
        <w:t>㭀䍴ヂ㏂輻쌦㞱唥㓎栶牄敄㦬杯㭙卓⑄</w:t>
      </w:r>
      <w:r>
        <w:rPr/>
        <w:t>ꔵ</w:t>
      </w:r>
      <w:r>
        <w:rPr/>
        <w:t>㒩畮ㆮ惂뽑쉢뗍绍䝵</w:t>
      </w:r>
      <w:r>
        <w:rPr/>
        <w:t>ⱸ⮱</w:t>
      </w:r>
      <w:r>
        <w:rPr/>
        <w:t>䜮쉺걡礤</w:t>
      </w:r>
      <w:r>
        <w:rPr/>
        <w:t>ꕌ</w:t>
      </w:r>
      <w:r>
        <w:rPr/>
        <w:t>㒿ꄣ眨漫숹</w:t>
      </w:r>
      <w:r>
        <w:rPr/>
        <w:t>ꔭ</w:t>
      </w:r>
      <w:r>
        <w:rPr/>
        <w:t>敍㧂쉏뭢瑠㭢偡恃晷싂ひ慵쉏惂Ⓜ쎏〨</w:t>
      </w:r>
      <w:r>
        <w:rPr/>
        <w:t>Ⱙ</w:t>
      </w:r>
      <w:r>
        <w:rPr/>
        <w:t>顾乧ꅓ</w:t>
      </w:r>
      <w:r>
        <w:rPr/>
        <w:t>⡳</w:t>
      </w:r>
      <w:r>
        <w:rPr/>
        <w:t>恫硫㏍焴慙楐敠㮡ꎬ攮쉞䜬獺涩摤痂따숲㵹㝨┷䕡汓깷漻㡎卥뽘</w:t>
      </w:r>
      <w:r>
        <w:rPr/>
        <w:t>꥟</w:t>
      </w:r>
      <w:r>
        <w:rPr/>
        <w:t>⼪坍</w:t>
      </w:r>
      <w:r>
        <w:rPr/>
        <w:t>ꗃ</w:t>
      </w:r>
      <w:r>
        <w:rPr/>
        <w:t>桑⛍䊣擃甮硦䍗共ㅄ掿◂㕍婌嘯渥</w:t>
      </w:r>
      <w:r>
        <w:rPr/>
        <w:t>ꤶ</w:t>
      </w:r>
      <w:r>
        <w:rPr/>
        <w:t>䙒斻桹汗滂博嘮쉃䨷⯎㊬歅圥硢캿眳盃噴煱恡䁠帶╥ぉ琮瑥迎捇㠸䜵䍒輦輫㑗縮꥙☤㠲畩慳木犣敍⪩㝡殣畷䍾㵑汄廂椵</w:t>
      </w:r>
      <w:r>
        <w:rPr/>
        <w:t>꧂⤪</w:t>
      </w:r>
      <w:r>
        <w:rPr/>
        <w:t>憡獶哂쉍懎썰䙃ィ浤쉸⨪䋃⩦㖩渲꺱浅ꥫ䬭ꍩㅡ煟扔䡉ㄫ숻献㝾㭰揂</w:t>
      </w:r>
      <w:r>
        <w:rPr/>
        <w:t>ꗂ</w:t>
      </w:r>
      <w:r>
        <w:rPr/>
        <w:t>卦㦻䁋㧂쉃湹⤭㍳杘</w:t>
      </w:r>
      <w:r>
        <w:rPr/>
        <w:t>Ɽ</w:t>
      </w:r>
      <w:r>
        <w:rPr/>
        <w:t>炩䡔☥癒瑘㶵䙄쉍㒻猸☸䈺㵱⹠搸⩏숭䉔䶩䉋⍢</w:t>
      </w:r>
      <w:r>
        <w:rPr/>
        <w:t>ꦩ</w:t>
      </w:r>
      <w:r>
        <w:rPr/>
        <w:t>䤹</w:t>
      </w:r>
      <w:r>
        <w:rPr/>
        <w:t>⡙</w:t>
      </w:r>
      <w:r>
        <w:rPr/>
        <w:t>䩶稨䪵懂僃猪㤺戤吴촺硍㶿慚䁋쉦㥓婯䑱㡭쉏恄䱕幷㟎␷栺塟⥖㄰</w:t>
      </w:r>
      <w:r>
        <w:rPr/>
        <w:t>⠫</w:t>
      </w:r>
      <w:r>
        <w:rPr/>
        <w:t>佫畲憩盂楃㕮獆塵䜵갨</w:t>
      </w:r>
      <w:r>
        <w:rPr/>
        <w:t>ꕳ⦣</w:t>
      </w:r>
      <w:r>
        <w:rPr/>
        <w:t>硑ꅢ䲱伣䖥輸촸䊬祐䅘⛍</w:t>
      </w:r>
      <w:r>
        <w:rPr/>
        <w:t>ⶱ</w:t>
      </w:r>
      <w:r>
        <w:rPr/>
        <w:t>㜣쉋县䠪㐮딯⪩ꍎ⤰⹯⩲㝾瑈輦칀슡⭁甯顤㛂瓂</w:t>
      </w:r>
      <w:r>
        <w:rPr/>
        <w:t>ⲻ</w:t>
      </w:r>
      <w:r>
        <w:rPr/>
        <w:t>䰻矂㍅촳傮</w:t>
      </w:r>
      <w:r>
        <w:rPr/>
        <w:t>ꔹ</w:t>
      </w:r>
      <w:r>
        <w:rPr/>
        <w:t>搻灹䨹ꥥ捲⏂捷䵟╩䶏䍙敆</w:t>
      </w:r>
      <w:r>
        <w:rPr/>
        <w:t>ⶡ</w:t>
      </w:r>
      <w:r>
        <w:rPr/>
        <w:t>긱䵯䭠癫䝬숵뗂䅔갤䵾긩⥠ꥦ乾磂ㅍ橷仂晈숊ꌤ䌴</w:t>
      </w:r>
      <w:r>
        <w:rPr/>
        <w:t>ⷂ</w:t>
      </w:r>
      <w:r>
        <w:rPr/>
        <w:t>彚础슱</w:t>
      </w:r>
      <w:r>
        <w:rPr/>
        <w:t>Ⱪ</w:t>
      </w:r>
      <w:r>
        <w:rPr/>
        <w:t>壂栨</w:t>
      </w:r>
      <w:r>
        <w:rPr/>
        <w:t>ⴸ</w:t>
      </w:r>
      <w:r>
        <w:rPr/>
        <w:t>㐤廂㝫兔䥲汭奤</w:t>
      </w:r>
      <w:r>
        <w:rPr/>
        <w:t>ꤻ</w:t>
      </w:r>
      <w:r>
        <w:rPr/>
        <w:t>⼺쉘㮮슩숳캘磂쉐啈慏橱⎩憣쉱地걎渻湰⍮䝘ㆵ扙싂⍅㵩䅳</w:t>
      </w:r>
      <w:r>
        <w:rPr/>
        <w:t>ꕥ⏂</w:t>
      </w:r>
      <w:r>
        <w:rPr/>
        <w:t>橃⽓ꌪ斮숰焻</w:t>
      </w:r>
      <w:r>
        <w:rPr/>
        <w:t>ꕠ</w:t>
      </w:r>
      <w:r>
        <w:rPr/>
        <w:t>攺ꏃ㌵䭨䕱撏睯⫂歭奂湆稺弴浳恪뾩浆獪㉸吺渰뭮썅䨲숪儷棂睹쉊쉇䛂뽉䱐硑浮晹戽䨯偐㑂쏂㤳瘪啌昷⥒䮵</w:t>
      </w:r>
      <w:r>
        <w:rPr/>
        <w:t>ꔮ</w:t>
      </w:r>
      <w:r>
        <w:rPr/>
        <w:t>㉸婤㙕婕⎻㚘⛂扪穸싎愱桤瑋掏슥こ㵎䩅権坑</w:t>
      </w:r>
      <w:r>
        <w:rPr/>
        <w:t>ꦵ</w:t>
      </w:r>
      <w:r>
        <w:rPr/>
        <w:t>㉢⹟쎮带煊⩔晦숰㐰椨⿍쉣睅䱒㨽㜹渵婐繲╤䐨顆潅昸潮段坭焪뾩媥⩣</w:t>
      </w:r>
      <w:r>
        <w:rPr/>
        <w:t>⠩</w:t>
      </w:r>
      <w:r>
        <w:rPr/>
        <w:t>松坹瑫漩⸪倬掵깺眴ꌽ㠭污</w:t>
      </w:r>
      <w:r>
        <w:rPr/>
        <w:t>ꔹꤶ</w:t>
      </w:r>
      <w:r>
        <w:rPr/>
        <w:t>䡃㭹㑩幏渳䈲呚춱㴦쉇㧂帻砬榵</w:t>
      </w:r>
      <w:r>
        <w:rPr/>
        <w:t>ⵗ</w:t>
      </w:r>
      <w:r>
        <w:rPr/>
        <w:t>㎣쉉坡껂場㈯偄</w:t>
      </w:r>
      <w:r>
        <w:rPr/>
        <w:t>⢘</w:t>
      </w:r>
      <w:r>
        <w:rPr/>
        <w:t>㍸䂻䀬儩쉟㍓捫佫╱㝈砫䍊녠쉆</w:t>
      </w:r>
      <w:r>
        <w:rPr/>
        <w:t>⠷</w:t>
      </w:r>
      <w:r>
        <w:rPr/>
        <w:t>獯䆿墘䄫㍖ꍑ</w:t>
      </w:r>
      <w:r>
        <w:rPr/>
        <w:t>ꦩ</w:t>
      </w:r>
      <w:r>
        <w:rPr/>
        <w:t>䑤㙫☤㘲썡廎</w:t>
      </w:r>
      <w:r>
        <w:rPr/>
        <w:t>ꕍ</w:t>
      </w:r>
      <w:r>
        <w:rPr/>
        <w:t>㛍睱ꅀ壎넪⽶欣뭩䵮歫땟愸勂慺婎ꄪ㠽㭴焰汅숹癷슣斵</w:t>
      </w:r>
      <w:r>
        <w:rPr/>
        <w:t>⡈</w:t>
      </w:r>
      <w:r>
        <w:rPr/>
        <w:t>歶㵞輷䯂正渣溩参ꍇ쉂繞䅥娤싂䅆塨ㄫ嘭睶申⼲眮皣䝷㨤樥숸䶩具壃冣攬䍥⫂쵕䙰㌦긽攺슩갪</w:t>
      </w:r>
      <w:r>
        <w:rPr/>
        <w:t>ꥉ</w:t>
      </w:r>
      <w:r>
        <w:rPr/>
        <w:t>쉍姂祟㡨뼳奕迂栫쉣偖땏癭䝠晾婹顏瞩깮牾戤ꥬ쵟㭷⑏떩㮥〳乞⽺轴狂盂䥖ꏂ瑃숻畠䭁쉑갱</w:t>
      </w:r>
      <w:r>
        <w:rPr/>
        <w:t>ꥌ</w:t>
      </w:r>
      <w:r>
        <w:rPr/>
        <w:t>쵇灋</w:t>
      </w:r>
      <w:r>
        <w:rPr/>
        <w:t>⢻</w:t>
      </w:r>
      <w:r>
        <w:rPr/>
        <w:t>칊昬玱㵓쉖㙤迂熩斮쵓䓂睱⑂偮塇쏂</w:t>
      </w:r>
      <w:r>
        <w:rPr/>
        <w:t>ꕲ</w:t>
      </w:r>
      <w:r>
        <w:rPr/>
        <w:t>杔쉢旎繑쉨⼪繘⦬䑬믂偈㡒㩏桪杩䝡㭰기幂兹䑨繡ネ䁇扭⑄쉌ꏂ摢䝱쉐땺猨⼭걆捵燂ㆥ玮숫爫격䙦呃潘㙅㡭吶⤴⽫䃂䡨넨甲⸶ꆩ幯照块쵢▮칆祐쉰轧꺥쉺剕䥖䇂汑⹊⩨ꌦ塭煣䇎䨥䨣硱⥌䓂</w:t>
      </w:r>
      <w:r>
        <w:rPr/>
        <w:t>ⱑ</w:t>
      </w:r>
      <w:r>
        <w:rPr/>
        <w:t>㵒剟ㅱ믂硠╖</w:t>
      </w:r>
      <w:r>
        <w:rPr/>
        <w:t>⡒</w:t>
      </w:r>
      <w:r>
        <w:rPr/>
        <w:t>㭪獹栵柃珎뽾ꇂ</w:t>
      </w:r>
      <w:r>
        <w:rPr/>
        <w:t>⡌</w:t>
      </w:r>
      <w:r>
        <w:rPr/>
        <w:t>恥䴶놬甯쉏㙁놥带</w:t>
      </w:r>
      <w:r>
        <w:rPr/>
        <w:t>ꤷ</w:t>
      </w:r>
      <w:r>
        <w:rPr/>
        <w:t>乵</w:t>
      </w:r>
      <w:r>
        <w:rPr/>
        <w:t>ꥊ</w:t>
      </w:r>
      <w:r>
        <w:rPr/>
        <w:t>捉㨯촸㑪⍈挥祡㜹楂睤⎡⭂⻂否㌲숬䭚㪩㪥뽘梵놵䍹䜫㕩噋⑶꺩礷稯䛂㑒㝦⽗☵扩䑞湱ꌻ攦</w:t>
      </w:r>
      <w:r>
        <w:rPr/>
        <w:t>ⰷ</w:t>
      </w:r>
      <w:r>
        <w:rPr/>
        <w:t>녤懎焳奐</w:t>
      </w:r>
      <w:r>
        <w:rPr/>
        <w:t>ꥂ⹒</w:t>
      </w:r>
      <w:r>
        <w:rPr/>
        <w:t>䱩⍁漦㊣ꆱ扑欻뼊挵堥ꍖ槂塞ꄶ쉁㩥䬺슩</w:t>
      </w:r>
      <w:r>
        <w:rPr/>
        <w:t>꧂⹯</w:t>
      </w:r>
      <w:r>
        <w:rPr/>
        <w:t>䨻刱顪슡慒具桟擂땙太䨮徿䑑䍞㶣ꍊ쉔䀲</w:t>
      </w:r>
      <w:r>
        <w:rPr/>
        <w:t>⢘</w:t>
      </w:r>
      <w:r>
        <w:rPr/>
        <w:t>䔸䩗數頶頸垿撘䱭ꄴ땣偄곂</w:t>
      </w:r>
      <w:r>
        <w:rPr/>
        <w:t>⡖</w:t>
      </w:r>
      <w:r>
        <w:rPr/>
        <w:t>顁祎츭䵂杸쉫㍡㧂朲兡싂牂</w:t>
      </w:r>
      <w:r>
        <w:rPr/>
        <w:t>ꔭ</w:t>
      </w:r>
      <w:r>
        <w:rPr/>
        <w:t>ꆡ橏捋吹㉗煰ㅎ甪䒻</w:t>
      </w:r>
      <w:r>
        <w:rPr/>
        <w:t>⡅</w:t>
      </w:r>
      <w:r>
        <w:rPr/>
        <w:t>뿂潄⹑䔩勂祇쉦</w:t>
      </w:r>
      <w:r>
        <w:rPr/>
        <w:t>ꕮ</w:t>
      </w:r>
      <w:r>
        <w:rPr/>
        <w:t>汌䇂疡橪泂復䍇风뗂橨╷숻⎱總弩⾵冏琳䞣〩辥杗</w:t>
      </w:r>
      <w:r>
        <w:rPr/>
        <w:t>ⱨ</w:t>
      </w:r>
      <w:r>
        <w:rPr/>
        <w:t>敕뼫ꄪ〫儨</w:t>
      </w:r>
      <w:r>
        <w:rPr/>
        <w:t>ꔺ</w:t>
      </w:r>
      <w:r>
        <w:rPr/>
        <w:t>䥑숰牉쉒칀쉀䏎皱敹㚩淂칓껂䑋壂坂剋⦘㥀♌扷⩦ꌻ佢樣⨩</w:t>
      </w:r>
      <w:r>
        <w:rPr/>
        <w:t>ⷂ</w:t>
      </w:r>
      <w:r>
        <w:rPr/>
        <w:t>㕯떮伩긲슥촩癰獁⑓뭓㭀渶⩪㝞剦猤捨䍥┰쉮䬫⹓ケ橐⪏쉉轊ꥧ䡍껂䀪元</w:t>
      </w:r>
      <w:r>
        <w:rPr/>
        <w:t>ꥋ</w:t>
      </w:r>
      <w:r>
        <w:rPr/>
        <w:t>捉쉾</w:t>
      </w:r>
      <w:r>
        <w:rPr/>
        <w:t>ꥃ</w:t>
      </w:r>
      <w:r>
        <w:rPr/>
        <w:t>䭪</w:t>
      </w:r>
      <w:r>
        <w:rPr/>
        <w:t>⣂</w:t>
      </w:r>
      <w:r>
        <w:rPr/>
        <w:t>㐭䁢彞슣䥴务⑋吵優嫂慍쉃氮⩰伳쉰䪵䝓컂</w:t>
      </w:r>
      <w:r>
        <w:rPr/>
        <w:t>ꖮ</w:t>
      </w:r>
      <w:r>
        <w:rPr/>
        <w:t>厘습捄欣걯枮䊩あ◂畳潨</w:t>
      </w:r>
      <w:r>
        <w:rPr/>
        <w:t>ⴸ</w:t>
      </w:r>
      <w:r>
        <w:rPr/>
        <w:t>⢘</w:t>
      </w:r>
      <w:r>
        <w:rPr/>
        <w:t>拎쉞畒澩Ⓜ㡩沘ㄻ㩪썆杳纵䵕⹕恷㉫毂㭁辥</w:t>
      </w:r>
      <w:r>
        <w:rPr/>
        <w:t>ⶬ</w:t>
      </w:r>
      <w:r>
        <w:rPr/>
        <w:t>䱒歙辻⩨浦䭒瑞⪏⽃</w:t>
      </w:r>
      <w:r>
        <w:rPr/>
        <w:t>ꕀ</w:t>
      </w:r>
      <w:r>
        <w:rPr/>
        <w:t>싂剏䏂䙎瀭뭍㉈窡嫂捄䡋匥ヂ⸱쉚</w:t>
      </w:r>
      <w:r>
        <w:rPr/>
        <w:t>ꦻ</w:t>
      </w:r>
      <w:r>
        <w:rPr/>
        <w:t>晠뽐뼸歉묺㉓嚏ꍶ䑐呞旂☪慎䳂㙪喩䋂䁄撥浨纻倣⩊㩰澩⨤䩓㘷⬽ㄶ婗伲搣縬촷곎䅊敢烂</w:t>
      </w:r>
      <w:r>
        <w:rPr/>
        <w:t>ⵞ</w:t>
      </w:r>
      <w:r>
        <w:rPr/>
        <w:t>枮썸뽀칏娤䊣슘弮䙏栫夨쉓㩨싍䄵䅮厬숦輹䛂䑹ꄻ䠽娦䝥컎⽧䩹數</w:t>
      </w:r>
      <w:r>
        <w:rPr/>
        <w:t>ꥁ</w:t>
      </w:r>
      <w:r>
        <w:rPr/>
        <w:t>洫ꥷ契㑧敌ꄶ琦ꍆ㑬睺䳂┦犣ꍆ㪣䓎倵⮏</w:t>
      </w:r>
      <w:r>
        <w:rPr/>
        <w:t>⡭</w:t>
      </w:r>
      <w:r>
        <w:rPr/>
        <w:t>璥唥⑴쉤䓂瞏쉘걶䠮녓摚쉧ꥴ녣䥅橇潪廂䕬</w:t>
      </w:r>
      <w:r>
        <w:rPr/>
        <w:t>ⵓꗂ</w:t>
      </w:r>
      <w:r>
        <w:rPr/>
        <w:t>䑰剁礤슩⹏쉳橡⍓攬执㥨噪䔴渴䆘唳뭱熻煫瀪䈻灓琴晓顎䁠㶣却扙挺⍉參癆숺㦘┰瑮뽩䓍슮쉄캘⹢噀</w:t>
      </w:r>
      <w:r>
        <w:rPr/>
        <w:t>ꕋ</w:t>
      </w:r>
      <w:r>
        <w:rPr/>
        <w:t>㷂슿⫎䥑獅</w:t>
      </w:r>
      <w:r>
        <w:rPr/>
        <w:t>ⴲ</w:t>
      </w:r>
      <w:r>
        <w:rPr/>
        <w:t>么㪻祾乊㑔쌩숹橬⼷㈶棂摱烂㤪䱔頭</w:t>
      </w:r>
      <w:r>
        <w:rPr/>
        <w:t>Ⱘ</w:t>
      </w:r>
      <w:r>
        <w:rPr/>
        <w:t>塄獩쵕しꎡ⭬쉋欰睭쉗攭</w:t>
      </w:r>
      <w:r>
        <w:rPr/>
        <w:t>⠷</w:t>
      </w:r>
      <w:r>
        <w:rPr/>
        <w:t>䭒㩾旍⒏⽄㝒奟슮硆浸硾橬瑚⭡㜯䙥央쉔繳ꏃ㍕⽕爹旂䕔歶洸</w:t>
      </w:r>
      <w:r>
        <w:rPr/>
        <w:t>ꤲ</w:t>
      </w:r>
      <w:r>
        <w:rPr/>
        <w:t>⼷呷参堤浘뽈顚㴦㌬偧幣꥾牊务杳⹵싂礵挴䡕⥀皥갦䴱숪刷⮣㎡㞬捰条囂捕⤬</w:t>
      </w:r>
      <w:r>
        <w:rPr/>
        <w:t>ꕪ</w:t>
      </w:r>
      <w:r>
        <w:rPr/>
        <w:t>㘳硨⍦싂浍䔳⚮┣걢㵐儊쉪쉗䩖猪潇쉊優Ⓧ灐竍㑆吥넩䒩澬쉑ꅞ</w:t>
      </w:r>
      <w:r>
        <w:rPr/>
        <w:t>ⷂ</w:t>
      </w:r>
      <w:r>
        <w:rPr/>
        <w:t>ㅷ싂슩⭳村楔楞汩쉺㈥숪牯⹖汃児硊⏂奢䡢杘塑쌫넰佳췂딺慺澡쉏澬ꅷ祁⌽쉊䡮渤㉓땹䱺싂桯⑏砬㠵㨳春䄶슩⹯䅌䉏숲䂩땨浟╣╩쉟溏乢⩅⽂⹍歕潞儹坨桅歾㪮輫ォ㬴⦮檩獮渽墩潪쉒ꌴ</w:t>
      </w:r>
      <w:r>
        <w:rPr/>
        <w:t>ꕒ◂⫂</w:t>
      </w:r>
      <w:r>
        <w:rPr/>
        <w:t>숤䠭⮮え恗⥅㋂䁉䵮</w:t>
      </w:r>
      <w:r>
        <w:rPr/>
        <w:t>ꥆ</w:t>
      </w:r>
      <w:r>
        <w:rPr/>
        <w:t>圤獅⩗䩲녰쌴兎</w:t>
      </w:r>
    </w:p>
    <w:p>
      <w:pPr>
        <w:pStyle w:val="PreformattedText"/>
        <w:bidi w:val="0"/>
        <w:spacing w:before="0" w:after="0"/>
        <w:jc w:val="left"/>
        <w:rPr/>
      </w:pPr>
      <w:r>
        <w:rPr/>
        <w:t>䱶漷秂捐㴫땐乳쉡</w:t>
      </w:r>
      <w:r>
        <w:rPr/>
        <w:t>ꕳ</w:t>
      </w:r>
      <w:r>
        <w:rPr/>
        <w:t>填⨰㵓䝊䭰券깘䥍昽ꥫ唩捥슬</w:t>
      </w:r>
      <w:r>
        <w:rPr/>
        <w:t>ꦘ</w:t>
      </w:r>
      <w:r>
        <w:rPr/>
        <w:t>灁ぺ䎘쉓坁煶捭썏⥰杄㭕䑠㈽⽢傩捯䭀㓂喡扟廂㙋㘴湢潮找</w:t>
      </w:r>
      <w:r>
        <w:rPr/>
        <w:t>ⶱ</w:t>
      </w:r>
      <w:r>
        <w:rPr/>
        <w:t>圤㋍堸㑳녗牭佬祬⺣</w:t>
      </w:r>
      <w:r>
        <w:rPr/>
        <w:t>ⱥ</w:t>
      </w:r>
      <w:r>
        <w:rPr/>
        <w:t>坱㜤穉</w:t>
      </w:r>
      <w:r>
        <w:rPr/>
        <w:t>Ⳃ</w:t>
      </w:r>
      <w:r>
        <w:rPr/>
        <w:t>娪㵲㵁壂쉱䕏夫物땥煔䰻뼪뿂彰権䕐뭎㕋熩眵숱瘯⽊呰䝧㑴␳㝰曂慶㊻썺춘</w:t>
      </w:r>
      <w:r>
        <w:rPr/>
        <w:t>ⱎ</w:t>
      </w:r>
      <w:r>
        <w:rPr/>
        <w:t>칣쉔깟䂮䉣쉶奓뾱繓쉪框ꄷ礳橙</w:t>
      </w:r>
      <w:r>
        <w:rPr/>
        <w:t>ⱎ</w:t>
      </w:r>
      <w:r>
        <w:rPr/>
        <w:t>㔶癹牍㜨▻眮䱮浮싂婍⦬乪䍵㵑ㅰ樣⨽瑏帽㕧幉タ㙄뼪ㄪ奕䱬䩸桲컂助⑭ꍆ뇃爱꺏뼲䛎쉷梡䈵㵈㘯扲䘷갨佺⪘㩈梮㓂捌劵獤䤵剰</w:t>
      </w:r>
      <w:r>
        <w:rPr/>
        <w:t>⡬</w:t>
      </w:r>
      <w:r>
        <w:rPr/>
        <w:t>墿☶뽑⤬ꄣ塡⍯顳䑕놮御⹒晞湓央</w:t>
      </w:r>
      <w:r>
        <w:rPr/>
        <w:t>⡫☫</w:t>
      </w:r>
      <w:r>
        <w:rPr/>
        <w:t>娱彴畀塬䩴䠵츩影숣</w:t>
      </w:r>
      <w:r>
        <w:rPr/>
        <w:t>ꗂ</w:t>
      </w:r>
      <w:r>
        <w:rPr/>
        <w:t>㈰彇ꇂ╶樨绂썓佰⸵䵮⥊洩産⩭硏⺮げ</w:t>
      </w:r>
      <w:r>
        <w:rPr/>
        <w:t>ⶵ</w:t>
      </w:r>
      <w:r>
        <w:rPr/>
        <w:t>卬䴽㘹痎쉾䕩ざ塡⦬䩔繺</w:t>
      </w:r>
      <w:r>
        <w:rPr/>
        <w:t>ⱳ</w:t>
      </w:r>
      <w:r>
        <w:rPr/>
        <w:t>걊䅾슣숮ꅯ</w:t>
      </w:r>
      <w:r>
        <w:rPr/>
        <w:t>ꖥ</w:t>
      </w:r>
      <w:r>
        <w:rPr/>
        <w:t>䘲渱⸰縱㯃㝓⎩沥塯慕瀳癟昭칢◂繈椻娫劥녖</w:t>
      </w:r>
      <w:r>
        <w:rPr/>
        <w:t>⡃⫂</w:t>
      </w:r>
      <w:r>
        <w:rPr/>
        <w:t>晥ꅌ</w:t>
      </w:r>
      <w:r>
        <w:rPr/>
        <w:t>ꥋ</w:t>
      </w:r>
      <w:r>
        <w:rPr/>
        <w:t>敓䥺♭瀭䙞穁棂⍈刪䝷呩洬Ⓜ싂潥ぱꅫ輱厥催発䄦汄乄⯎␤⍃嫂㉤は汖䀶⭧ꄸ湫ꍔ牦手啀埂冩牳帨ꅃ槂捒䎩믂牎塾</w:t>
      </w:r>
      <w:r>
        <w:rPr/>
        <w:t>⡂</w:t>
      </w:r>
      <w:r>
        <w:rPr/>
        <w:t>煗㕌捋쉊丹禩㵒㴱쉈숷乫쎬쉧쉍癅숩扳灴䑋匱숫彺숻湨쉁䮵昣圷倯䐨偱毂숺䱺㡆⏂忂╥䣂㵔충犡쏂ꍹ곍뽏疱㔰쉬⍙眱浌泂眶걖쉷⽃⩳愯䫂䅹䛂㓃壂眲搪쵯㌱넪䝤揍癯㤤䭴ケ녭所칤䖣恆洸繒ꅚ䀊䅳嫂⽮倳䇂縤だ</w:t>
      </w:r>
      <w:r>
        <w:rPr/>
        <w:t>ⶵ</w:t>
      </w:r>
      <w:r>
        <w:rPr/>
        <w:t>椶卆䌭⺩氤䌩绂睔䇂祮걸㖣걵㙭슘剣㝣䁥眩塍쉶⸮䙘做♴깚囍卫㦮쵳㌺矂</w:t>
      </w:r>
      <w:r>
        <w:rPr/>
        <w:t>ꤺ</w:t>
      </w:r>
      <w:r>
        <w:rPr/>
        <w:t>쌱捀깫䱅䁥斱支橸㥡滂啒숪䁢▘</w:t>
      </w:r>
      <w:r>
        <w:rPr/>
        <w:t>꧍</w:t>
      </w:r>
      <w:r>
        <w:rPr/>
        <w:t>圩쉢洪㬨걚䉌䗂싂숪⽀⤹犥睂䮮㟂協뾬轲㥴</w:t>
      </w:r>
      <w:r>
        <w:rPr/>
        <w:t>ꤶ</w:t>
      </w:r>
      <w:r>
        <w:rPr/>
        <w:t>敔녹䩞㍪ꄻけ쉲夯䓃塷䓂⽃숦</w:t>
      </w:r>
      <w:r>
        <w:rPr/>
        <w:t>ꕖ</w:t>
      </w:r>
      <w:r>
        <w:rPr/>
        <w:t>瑶産슥숪䑰념쉔楂䙤㌯捉池㠹橒䫂㭊买幩</w:t>
      </w:r>
      <w:r>
        <w:rPr/>
        <w:t>ⱟ</w:t>
      </w:r>
      <w:r>
        <w:rPr/>
        <w:t>砺⯎◂洨㭒㡴琲挣⩦ㅱ갪搤㚱汇㘤剾㐬啢摣쉾싂䩰䱵⥇㙮⮘䕴</w:t>
      </w:r>
      <w:r>
        <w:rPr/>
        <w:t>꧂</w:t>
      </w:r>
      <w:r>
        <w:rPr/>
        <w:t>傘</w:t>
      </w:r>
      <w:r>
        <w:rPr/>
        <w:t>⡰</w:t>
      </w:r>
      <w:r>
        <w:rPr/>
        <w:t>濂敤搷쉢䕥埂硦㞘夫獦瞿䧎坅쉖湸恒斿顪䍭䥎ꥱ顷ꅂ憬䱰圮穊㋂塋傮㔮截弥땴⤭싂</w:t>
      </w:r>
      <w:r>
        <w:rPr/>
        <w:t>Ⳃ</w:t>
      </w:r>
      <w:r>
        <w:rPr/>
        <w:t>兓㙗梥䘶楉剘ㅒ圲懂瑍縯䰱㵋숯뽲晘彆䒮祁뭤嘣뿂䅥</w:t>
      </w:r>
      <w:r>
        <w:rPr/>
        <w:t>꧍</w:t>
      </w:r>
      <w:r>
        <w:rPr/>
        <w:t>收睾漫⛂쉭╄爣䪘츱瀥爥ꅵ㈴꺮杭繉걃⭺堺匶걲╬싂庻싂硥ꌭ繸쉙䡡뽹奡甲潂⪥獶木꧎䟂싍橲츪⹁숶塊攻䤱庻⼥䌩㕚쉾슻位㏂洪䰳⌲塾ꅁ惃⨤츤卅㬹嘹㗂䆻住춡䥠暿焻뇂敱佦묽싃び仂偀噚棂ㅾ婂뮩湶썒䙂</w:t>
      </w:r>
      <w:r>
        <w:rPr/>
        <w:t>ⴣ</w:t>
      </w:r>
      <w:r>
        <w:rPr/>
        <w:t>瘹⪩㭡㜸쉆䊘湒⍚反䠯넦柂㵌䝳깏咵㤲㡢㈹恇乆뮣⹆瘺䍡㕈歭啋焩迂弦쉧㕅潠䟂栵捸䭹憩䭂橡</w:t>
      </w:r>
      <w:r>
        <w:rPr/>
        <w:t>ⵆꦻ</w:t>
      </w:r>
      <w:r>
        <w:rPr/>
        <w:t>ㆩ䵯恢싂沱㧂飂ꍪ牥婾頴䁭⵴づ♵겡嘦⼥亵疩㩫唪儻쌰㙪搥㕇穘甪怷栫纻輭皵␰浪쉺㉸穀쉏</w:t>
      </w:r>
      <w:r>
        <w:rPr/>
        <w:t>꧂</w:t>
      </w:r>
      <w:r>
        <w:rPr/>
        <w:t>額䐤ひ摬썰㝨慯䉷싂䕶捧⸻㥳犘슱녱춻槂顯⫂딻䝚㩮⥖池㙅㈰洵딭⵮慬嘴杨厘楞䉬頳疏쉀惂䡭䭎嚡䊘㬹</w:t>
      </w:r>
      <w:r>
        <w:rPr/>
        <w:t>ⱏ</w:t>
      </w:r>
      <w:r>
        <w:rPr/>
        <w:t>瓂䧂旂⍫凎쉸䍅穲⸷딪쉲祅攥䓂걮顠䡥睹숻佦坠捧긲숲䑢㜪晕⹕䐫ㆵ吳ꎣ睵婉䯃슩噟劏䁐挹䠸숸슥䓂㠫䆱洽㞮㡖딯녫⫎</w:t>
      </w:r>
      <w:r>
        <w:rPr/>
        <w:t>ꤣ</w:t>
      </w:r>
      <w:r>
        <w:rPr/>
        <w:t>䁒싂㌫㴥睭㋂䭏슱㭃㍨⹮㉌轨䩲幵╯䥘僂䥸呅쵇쉲㴰煲㡞㙧彠⑌䑖繓悏潅쉢柎䅣囂扅杵숊쉨㧂쉁䞱辿䉆噡扥睌㩃㑾쉶澏㡾ꥫ祌ꄸ祥䩳쉫믂싂挴瓂䵪悬頷슘녣</w:t>
      </w:r>
      <w:r>
        <w:rPr/>
        <w:t>ꤺ⵶</w:t>
      </w:r>
      <w:r>
        <w:rPr/>
        <w:t>卡嘸⽨䙳숴夷㊥䑚汇冩さ⮩䣂疿숬⩉숮焦</w:t>
      </w:r>
      <w:r>
        <w:rPr/>
        <w:t>⡤</w:t>
      </w:r>
      <w:r>
        <w:rPr/>
        <w:t>祳畺䉸涿쉾瀭습䗂숩䷂䄥䵁影㍀槂䒮뼽⍧쉹</w:t>
      </w:r>
      <w:r>
        <w:rPr/>
        <w:t>꧃</w:t>
      </w:r>
      <w:r>
        <w:rPr/>
        <w:t>㗂⺏떻</w:t>
      </w:r>
      <w:r>
        <w:rPr/>
        <w:t>ⱷ␲</w:t>
      </w:r>
      <w:r>
        <w:rPr/>
        <w:t>橄瀥㠤旂㉳뭾뿂呗쉋塯캣쵺</w:t>
      </w:r>
      <w:r>
        <w:rPr/>
        <w:t>ⵇ</w:t>
      </w:r>
      <w:r>
        <w:rPr/>
        <w:t>䶩杯㖥昭쉓噬敨乔昪쉋䙄㙾碥摺컍侻汨睹彋洪氯ㅖ쉏㘨쉏慌컂㪮頣쉍놵畷ꇂ♆繥⼨뽀燂ꥬ亵割吶䑘녟偉⥯堰佤숳싂硫拂</w:t>
      </w:r>
      <w:r>
        <w:rPr/>
        <w:t>⡨</w:t>
      </w:r>
      <w:r>
        <w:rPr/>
        <w:t>坩⍔剏潑싂쉰浓묩乗䭫쉞슩䔥</w:t>
      </w:r>
      <w:r>
        <w:rPr/>
        <w:t>ꖩ</w:t>
      </w:r>
      <w:r>
        <w:rPr/>
        <w:t>쉌杦숭쉫湭睲㡭瑠</w:t>
      </w:r>
      <w:r>
        <w:rPr/>
        <w:t>ꕆ</w:t>
      </w:r>
      <w:r>
        <w:rPr/>
        <w:t>䌰汯⍃떮倣쉸带歃咣숺쉠捫쉩捆娤㋍㭰焵兴깟쉺䡅呪䵒䅲䙤뭳쉑</w:t>
      </w:r>
      <w:r>
        <w:rPr/>
        <w:t>⣂</w:t>
      </w:r>
      <w:r>
        <w:rPr/>
        <w:t>浟匱幷淂䅏㜬⧂싂嘣硗㭇⩩珍ꥳ긦䤬쵶炡⒏灐꥕⑅睬碡䞩攱䌤⌵㉒塌祅쉡⍄╎䑵澮㉊⛂쉈㜶쏂䭔</w:t>
      </w:r>
      <w:r>
        <w:rPr/>
        <w:t>ꤺ</w:t>
      </w:r>
      <w:r>
        <w:rPr/>
        <w:t>숱畬쉾Ⓜ♍ꄳ쉔䥉啓⌴숩穓ꅆ⑔</w:t>
      </w:r>
      <w:r>
        <w:rPr/>
        <w:t>Ⱖ</w:t>
      </w:r>
      <w:r>
        <w:rPr/>
        <w:t>ꔨⴻⵧ</w:t>
      </w:r>
      <w:r>
        <w:rPr/>
        <w:t>願䙁扙ꍋ怬츣쉱ㄲ╥昣慪㡬♇㕹⤻⥒걓䥚⸩咬矍仂숬쌳喱橘⛂况杳噙怶怲噊朽ꍋ䍚頯䞥쌮㴩ꅬた㵁嘸㮵唪⴫た猻䭇㓂쉺䷂摆䩀⾮䬪ꎿ䡢</w:t>
      </w:r>
      <w:r>
        <w:rPr/>
        <w:t>ꤺ</w:t>
      </w:r>
      <w:r>
        <w:rPr/>
        <w:t>㜪뽋</w:t>
      </w:r>
      <w:r>
        <w:rPr/>
        <w:t>⡫</w:t>
      </w:r>
      <w:r>
        <w:rPr/>
        <w:t>㞏獓캻伯숱㩭ꄥ檡뇂乙⑕牅</w:t>
      </w:r>
      <w:r>
        <w:rPr/>
        <w:t>ꔪ</w:t>
      </w:r>
      <w:r>
        <w:rPr/>
        <w:t>䡁</w:t>
      </w:r>
      <w:r>
        <w:rPr/>
        <w:t>ⲱ</w:t>
      </w:r>
      <w:r>
        <w:rPr/>
        <w:t>쉎숱剾㠽㎡桷搸䩠싂兂␳抣睍⪩穨噍教珂⸹㒣婀噒攨娲憬咡㙶ꥺ⑬㊬⩧㯂⹎啨쉰ㅦ䅡</w:t>
      </w:r>
      <w:r>
        <w:rPr/>
        <w:t>ꖩ</w:t>
      </w:r>
      <w:r>
        <w:rPr/>
        <w:t>乮䔮㭠汑䬮扈楮父⍮숣㩧攻彟溣䵘</w:t>
      </w:r>
      <w:r>
        <w:rPr/>
        <w:t>꥓</w:t>
      </w:r>
      <w:r>
        <w:rPr/>
        <w:t>쉌싂䥯䅷쉞⭖恇</w:t>
      </w:r>
      <w:r>
        <w:rPr/>
        <w:t>ⵞ</w:t>
      </w:r>
      <w:r>
        <w:rPr/>
        <w:t>拂⿂숦⩣辬⽚昷㭁깤弴縩伺╟去獈乂쉆쉠⸩㋂片䈩䞩䵹幘싃쉞䝶쌪玻潷⼩숹厬噯朩䭗䧂䍮ꥮ湰쉫昳䢡珂썇</w:t>
      </w:r>
      <w:r>
        <w:rPr/>
        <w:t>ꕱ</w:t>
      </w:r>
      <w:r>
        <w:rPr/>
        <w:t>싃┺呐ꄱ䰨湵쉺칃</w:t>
      </w:r>
      <w:r>
        <w:rPr/>
        <w:t>ꕑ</w:t>
      </w:r>
      <w:r>
        <w:rPr/>
        <w:t>灭䘷걭넲⑴䭞伮畔╈䲡畍䍺</w:t>
      </w:r>
      <w:r>
        <w:rPr/>
        <w:t>ⱒ</w:t>
      </w:r>
      <w:r>
        <w:rPr/>
        <w:t>帯〱彀ꎿ琳싍</w:t>
      </w:r>
      <w:r>
        <w:rPr/>
        <w:t>ꔻ</w:t>
      </w:r>
      <w:r>
        <w:rPr/>
        <w:t>깺煹䥓딷坔欸䥁ꅘ⥠ꆥ떬慦ヂ䷂歫갳숳쎏剣㞩⩲䵗周㜽㬰⮻◂␮痍煚刪塚䄤轠䵨숺㙣潫係颣䑨䀊␫䥶갴</w:t>
      </w:r>
      <w:r>
        <w:rPr/>
        <w:t>꧂</w:t>
      </w:r>
      <w:r>
        <w:rPr/>
        <w:t>朲秂☴㵰乺婺嗂㉋䈵䃎䇂쉌痂쉗楁뭊䡏ꥦ噄⨵兒睘⥔硕睁슩爤갪</w:t>
      </w:r>
      <w:r>
        <w:rPr/>
        <w:t>⣂</w:t>
      </w:r>
      <w:r>
        <w:rPr/>
        <w:t>㗂橹㨱颬쉟뿂橤慳칵熱㍈㜴슘㙂뽩䔭啈䉋㌸噭傩㠤</w:t>
      </w:r>
      <w:r>
        <w:rPr/>
        <w:t>⣂</w:t>
      </w:r>
      <w:r>
        <w:rPr/>
        <w:t>숬</w:t>
      </w:r>
      <w:r>
        <w:rPr/>
        <w:t>ⶣ</w:t>
      </w:r>
      <w:r>
        <w:rPr/>
        <w:t>숻杳昨⪩녷倦䡏숳朥⥮䥸䑟橧淍磎</w:t>
      </w:r>
      <w:r>
        <w:rPr/>
        <w:t>ꦥꦱ</w:t>
      </w:r>
      <w:r>
        <w:rPr/>
        <w:t>晖入啙</w:t>
      </w:r>
      <w:r>
        <w:rPr/>
        <w:t>ꕁ</w:t>
      </w:r>
      <w:r>
        <w:rPr/>
        <w:t>㥇⽞䯂慒⚵漴乥㚱㥫㵘⸲뮏杞</w:t>
      </w:r>
      <w:r>
        <w:rPr/>
        <w:t>ꤷ</w:t>
      </w:r>
      <w:r>
        <w:rPr/>
        <w:t>僎求牱㴦㥁䛍䰮뭑䱨兔뭈玻㙪歧숽㭑灊㑟䭲䡫刯玩ꥨ⎻嫍䥙㉡呇烂䉐桢湈③留칾䅋䢮㕍慯晤⨺뽷䑕㩎䩣畾湟婈㉐捳䝓䍢痂</w:t>
      </w:r>
      <w:r>
        <w:rPr/>
        <w:t>⠻⭈</w:t>
      </w:r>
      <w:r>
        <w:rPr/>
        <w:t>䅢</w:t>
      </w:r>
      <w:r>
        <w:rPr/>
        <w:t>ꤶ</w:t>
      </w:r>
      <w:r>
        <w:rPr/>
        <w:t>䧎숺仂牬慓奙㷎畮땈潦䭃⫂坟▬仂⼹䍈兞䨤㘶쉫橁ꅉ⩊恖쌥㡙手䊮충湔㡰炩칒問䑇琱⎵⩂桯犵⨬橗쉃◃뭱婟偁䛂䑧哃싂쉒ㅇꅠ穒㛂⽆䐵癃偁⤻捃硬ㅦ奄滂剾轮</w:t>
      </w:r>
      <w:r>
        <w:rPr/>
        <w:t>ⱐ</w:t>
      </w:r>
      <w:r>
        <w:rPr/>
        <w:t>渫⍒</w:t>
      </w:r>
      <w:r>
        <w:rPr/>
        <w:t>⡙</w:t>
      </w:r>
      <w:r>
        <w:rPr/>
        <w:t>ぷ䚬㌽☣呚갸䪿칖䭃⬨别㴭믂城뮻焪く䁏츱爹䣂쏎뼯녆숪☯ꍢ</w:t>
      </w:r>
      <w:r>
        <w:rPr/>
        <w:t>⡍</w:t>
      </w:r>
      <w:r>
        <w:rPr/>
        <w:t>振땏憻쉌싎⹺춣卵婬敞㭨䁟䢿쉅爲瑐椸摓嗎ㅣ뾿䝘滂嗎䐶⽃截곂轟⎩ꌻ⚵☲朲⎻倻䑋곂쉓瓂彉갭ꄲ坉師吺캡溣啊澿㴮쉥別䉞㩆ヂ</w:t>
      </w:r>
      <w:r>
        <w:rPr/>
        <w:t>⡧⛂</w:t>
      </w:r>
      <w:r>
        <w:rPr/>
        <w:t>捯冿ꄶ懂瑂</w:t>
      </w:r>
      <w:r>
        <w:rPr/>
        <w:t>ⵠ</w:t>
      </w:r>
      <w:r>
        <w:rPr/>
        <w:t>縷纵㔹䮥檬싂極넮縳⭀彙슥奲⩑숷本㠲爣㉈墥䤪桷⽊奟光汫杒飂쉦夵瑪춥火⍁江楞칰恄⿂う㠫싂橉㥢䥶参晎毂⦩쉮쉢츨辥㵠⩋</w:t>
      </w:r>
      <w:r>
        <w:rPr/>
        <w:t>Ɒ</w:t>
      </w:r>
      <w:r>
        <w:rPr/>
        <w:t>ㅴ㒵濎쉦넽俍ꍞ椱㝶窱䩤瓃䐥顠潉歩匩婱䩄慁⨩儰涻颩⺵㡭㢡㕪쉨䅉樭⭏囂쉡歮偆</w:t>
      </w:r>
      <w:r>
        <w:rPr/>
        <w:t>ꔪꥂ</w:t>
      </w:r>
      <w:r>
        <w:rPr/>
        <w:t>쉑╞癹䲱␬걄涬汀歊桠瘳ꄪ쉎㮿彞싍穊佢䌫唶ㆵ䰸单숬▻䧂갽溱牄</w:t>
      </w:r>
      <w:r>
        <w:rPr/>
        <w:t>ⶥ</w:t>
      </w:r>
      <w:r>
        <w:rPr/>
        <w:t>䙆쉶♕</w:t>
      </w:r>
      <w:r>
        <w:rPr/>
        <w:t>ꥆ</w:t>
      </w:r>
      <w:r>
        <w:rPr/>
        <w:t>堲㍨㖮쉁留炿琳牰伷止呰㪥⦘漲枵긽敋繇䥭╩⼪</w:t>
      </w:r>
      <w:r>
        <w:rPr/>
        <w:t>Ⱞ</w:t>
      </w:r>
      <w:r>
        <w:rPr/>
        <w:t>㥺䂘䘳㔪⩕丯쏎싂稴响彏</w:t>
      </w:r>
      <w:r>
        <w:rPr/>
        <w:t>ⱖ</w:t>
      </w:r>
      <w:r>
        <w:rPr/>
        <w:t>䝔㉵灉</w:t>
      </w:r>
      <w:r>
        <w:rPr/>
        <w:t>ⱷ</w:t>
      </w:r>
      <w:r>
        <w:rPr/>
        <w:t>睦긫痍患抏</w:t>
      </w:r>
      <w:r>
        <w:rPr/>
        <w:t>⡳</w:t>
      </w:r>
      <w:r>
        <w:rPr/>
        <w:t>䉊猻な啯縤爻</w:t>
      </w:r>
      <w:r>
        <w:rPr/>
        <w:t>⡃</w:t>
      </w:r>
      <w:r>
        <w:rPr/>
        <w:t>畈⛂㩯仂慵厮⤬</w:t>
      </w:r>
      <w:r>
        <w:rPr/>
        <w:t>⠤</w:t>
      </w:r>
      <w:r>
        <w:rPr/>
        <w:t>瑖䦱㕒ꌭ╅</w:t>
      </w:r>
      <w:r>
        <w:rPr/>
        <w:t>ⶣ</w:t>
      </w:r>
      <w:r>
        <w:rPr/>
        <w:t>숮总曂焊䙇汏</w:t>
      </w:r>
      <w:r>
        <w:rPr/>
        <w:t>ꤺ</w:t>
      </w:r>
      <w:r>
        <w:rPr/>
        <w:t>な䲏⻂⼩塟䅮喬數⍗⥐쉅眮쉅批㘯猱爭剬⽊札숻㙖슱塁临磂쏂층嘽쉺Ⓜ䫂◂捍㉃뿂♃喩겡㥨갫痂撱ꍣ䏍僂⹂埂⹪堬⮵獐슩繖㮘滂繉涵뽯떻숴顀묤♎喡⺡穰䀪㥘쉲前䭬쉙焷剶剬ꏂ佩⻂啦煙컂买㎵浑偵⵱⪥恣噷</w:t>
      </w:r>
      <w:r>
        <w:rPr/>
        <w:t>ꥀ</w:t>
      </w:r>
      <w:r>
        <w:rPr/>
        <w:t>㕓剅⥕博ꅏ瓂쉉敫仂␵秂獴慞쉺务繬并숮䍘䓃瑒▥䈨彳挭瑫㉖砺⌤桹倭䮱勂⪩兦砽䎥噰㤫땪꥖瞿祟㞥ꍉ숯斩컂⌥䐰⯂⭍輤㑓䱍䁧뿎䷂䞵迂牵橠䣂灴㙮晆⿂쉟䋂ꥠ㥭ꎡ輥儫</w:t>
      </w:r>
      <w:r>
        <w:rPr/>
        <w:t>ⱚ</w:t>
      </w:r>
      <w:r>
        <w:rPr/>
        <w:t>煳㝄す䈹숤⨮</w:t>
      </w:r>
      <w:r>
        <w:rPr/>
        <w:t>ꖏ⥺♀</w:t>
      </w:r>
      <w:r>
        <w:rPr/>
        <w:t>⠸</w:t>
      </w:r>
      <w:r>
        <w:rPr/>
        <w:t>䅵</w:t>
      </w:r>
      <w:r>
        <w:rPr/>
        <w:t>ⵈ</w:t>
      </w:r>
      <w:r>
        <w:rPr/>
        <w:t>奇⧂㕰欩攥숭摹協坃㓂ꍤ䣂쉗㕞硸걤䑪뽔橃頹ꥧ♫桋쉋캿癥㡈숽お녞㝸깒쉱憮⭖丵ㅙ慬䅂</w:t>
      </w:r>
      <w:r>
        <w:rPr/>
        <w:t>ꕁ</w:t>
      </w:r>
      <w:r>
        <w:rPr/>
        <w:t>彥匯偠桮煗異㍄㉚瀴뭙搽ꍌ㇂噓歌㖩硈㭑顣歙啰牄격</w:t>
      </w:r>
      <w:r>
        <w:rPr/>
        <w:t>ⰰ</w:t>
      </w:r>
      <w:r>
        <w:rPr/>
        <w:t>䘩╊朵敀捇ꅎ㭬㔤佣땹숩㙆爦䵃璘숪飂⩐所夳彟晵컂쉑♅祮</w:t>
      </w:r>
      <w:r>
        <w:rPr/>
        <w:t>ⵙ</w:t>
      </w:r>
      <w:r>
        <w:rPr/>
        <w:t>㭞ꄹ辱⦥㶩䣂╺䅊䣂뽹爬ぶ砻</w:t>
      </w:r>
      <w:r>
        <w:rPr/>
        <w:t>ꗂ</w:t>
      </w:r>
      <w:r>
        <w:rPr/>
        <w:t>恠摟䵧뇎攫㎱䕕㙏䵑䨨</w:t>
      </w:r>
      <w:r>
        <w:rPr/>
        <w:t>⢿</w:t>
      </w:r>
      <w:r>
        <w:rPr/>
        <w:t>殬䘺歯頻싂彍</w:t>
      </w:r>
      <w:r>
        <w:rPr/>
        <w:t>ⱄ</w:t>
      </w:r>
      <w:r>
        <w:rPr/>
        <w:t>咣湗㉏넵呅䩌溬焸含䤨⩤⩲扖埂歮쉗⼬䨪ㅭ䡧</w:t>
      </w:r>
      <w:r>
        <w:rPr/>
        <w:t>⣂</w:t>
      </w:r>
      <w:r>
        <w:rPr/>
        <w:t>䵳縷䬰⩺恬冩䧂쉌숺呡䁎㶘녯熥沘婃䁲千㭏硡따㐲剒♣슱乶惂충碩患䑫䬬畒㟂䵸싎⨻牸믂䭖怫迂㇂瀰䥨쉳㥰갯楨告搵촵꺏⵷⑇䩭䐻䒱뽲㭀믂쉕城搭洭夬껂恹坩⿃쉚嗂椪嚡</w:t>
      </w:r>
      <w:r>
        <w:rPr/>
        <w:t>ⷂ</w:t>
      </w:r>
      <w:r>
        <w:rPr/>
        <w:t>⢘</w:t>
      </w:r>
      <w:r>
        <w:rPr/>
        <w:t>㍧칀䗍ㄳ⍋</w:t>
      </w:r>
      <w:r>
        <w:rPr/>
        <w:t>⡉</w:t>
      </w:r>
      <w:r>
        <w:rPr/>
        <w:t>겵숨䙣쉉쉌⛂ꄴ컂싂澩⸰わ㕹慘䯂䵒䓍싎彭쉄睏♵⽧ꇂ櫂⩊䡯卖뿎뽙樣⿍䟂杵扵㐷䌤쉣恮穄쵺帹娤쉷檘㡡飂牀딣</w:t>
      </w:r>
      <w:r>
        <w:rPr/>
        <w:t>⡉</w:t>
      </w:r>
      <w:r>
        <w:rPr/>
        <w:t>㝰쉅䄽䭬Ⓜ䦱穁쵌숴뽠ꥸ㤦⑾㥟䡠䉁睋楥딱澻轰睾䑆⑯䝋䱧晨⨽♍ꌵ쉯䙈慪䵶浔㚻</w:t>
      </w:r>
      <w:r>
        <w:rPr/>
        <w:t>ꗂ</w:t>
      </w:r>
      <w:r>
        <w:rPr/>
        <w:t>樭쉘塆㶻睍</w:t>
      </w:r>
      <w:r>
        <w:rPr/>
        <w:t>ⱘ</w:t>
      </w:r>
      <w:r>
        <w:rPr/>
        <w:t>긩坂㠰曍⪩扬⚬癟䨬</w:t>
      </w:r>
      <w:r>
        <w:rPr/>
        <w:t>꤬</w:t>
      </w:r>
      <w:r>
        <w:rPr/>
        <w:t>坨숊⫂戴뼻㌨瀥㉦싂垣ꥠ뗂呍쉦儱䱶儮</w:t>
      </w:r>
      <w:r>
        <w:rPr/>
        <w:t>ꦩ</w:t>
      </w:r>
      <w:r>
        <w:rPr/>
        <w:t>杹圣掩쉥䏂媬ꄳ帯噴獔佁</w:t>
      </w:r>
      <w:r>
        <w:rPr/>
        <w:t>Ɱ</w:t>
      </w:r>
      <w:r>
        <w:rPr/>
        <w:t>橑╃쉙䑮䉐噡ㅥ濂숥傻격ꍵ䤪䴤⩗⯍쉧䝒⿂楆䀥余偂顶吱╞愲⨮䚬쉎䥠璏浢</w:t>
      </w:r>
      <w:r>
        <w:rPr/>
        <w:t>꧂꥔</w:t>
      </w:r>
      <w:r>
        <w:rPr/>
        <w:t>祄址츷썂䩡뭉쉦刴⩚㷂睄䑕彊</w:t>
      </w:r>
      <w:r>
        <w:rPr/>
        <w:t>ⰷ⤵</w:t>
      </w:r>
      <w:r>
        <w:rPr/>
        <w:t>䃂습睌뮱䀸彇祯䣂숭幺숹뭧甶輪梱畺戭䉕輭쉁숬擂㵰싂㵡嘹뇂灸㬮甩慖싂卓㉆倰淂숨㌪걕櫃竂輲榿稹碱剢䈨匭卲䨸뭀싍䛂긲ꥬ䰱</w:t>
      </w:r>
      <w:r>
        <w:rPr/>
        <w:t>⣍</w:t>
      </w:r>
      <w:r>
        <w:rPr/>
        <w:t>䜽䏂䧎礪濃幘⩊榏⼯꥕뽟</w:t>
      </w:r>
      <w:r>
        <w:rPr/>
        <w:t>꥟</w:t>
      </w:r>
      <w:r>
        <w:rPr/>
        <w:t>挮硡뿂⹌㡓⽈䔫樵䚘깆湰浀䷃横딪硥潺</w:t>
      </w:r>
      <w:r>
        <w:rPr/>
        <w:t>ꕙ</w:t>
      </w:r>
      <w:r>
        <w:rPr/>
        <w:t>湖扈愺</w:t>
      </w:r>
      <w:r>
        <w:rPr/>
        <w:t>ꔶ⹍</w:t>
      </w:r>
      <w:r>
        <w:rPr/>
        <w:t>ꍾ敐㢿恩⵳䡅깇炣⽹着䙚项汄弬䧂⩕助ꅱ㈥㌥숷䩋䗃㝉썳䈯湲숱整䭔㋂泂幆땩쉆쉴䍷櫂哂쉢ꥴ㭢ꎬ䳃췃뭯ꍦ䁚㍀</w:t>
      </w:r>
      <w:r>
        <w:rPr/>
        <w:t>⠰</w:t>
      </w:r>
      <w:r>
        <w:rPr/>
        <w:t>攥</w:t>
      </w:r>
      <w:r>
        <w:rPr/>
        <w:t>Ⱓ</w:t>
      </w:r>
      <w:r>
        <w:rPr/>
        <w:t>啷묵싍区慳吰ꆩ⹨▱㤴橔縬汒恏彐爨쉧</w:t>
      </w:r>
      <w:r>
        <w:rPr/>
        <w:t>ⶡ</w:t>
      </w:r>
      <w:r>
        <w:rPr/>
        <w:t>勍祱</w:t>
      </w:r>
      <w:r>
        <w:rPr/>
        <w:t>ⷂ</w:t>
      </w:r>
      <w:r>
        <w:rPr/>
        <w:t>쉞㶏晳㭷㯂</w:t>
      </w:r>
      <w:r>
        <w:rPr/>
        <w:t>ⲿ</w:t>
      </w:r>
      <w:r>
        <w:rPr/>
        <w:t>䑉</w:t>
      </w:r>
      <w:r>
        <w:rPr/>
        <w:t>ꕈ</w:t>
      </w:r>
      <w:r>
        <w:rPr/>
        <w:t>쉩쉵湤睪圬䠤䀣祤哂瑁㙡⌦䴸卷␴泍╈幁㇃쉌婤坳䁮卖⪣礤쉙暻땹䃂⹥唦武呐楯㊱숫剣樶깐숥ꥪ쏂煚㝠</w:t>
      </w:r>
      <w:r>
        <w:rPr/>
        <w:t>꧂</w:t>
      </w:r>
      <w:r>
        <w:rPr/>
        <w:t>䁹歗砺壂꥔ッ⮘⵲挦捖⫎⒣婃璣</w:t>
      </w:r>
      <w:r>
        <w:rPr/>
        <w:t>ꦩ⸳</w:t>
      </w:r>
      <w:r>
        <w:rPr/>
        <w:t>떵쉠깒㬳䭐⴬</w:t>
      </w:r>
      <w:r>
        <w:rPr/>
        <w:t>⡕</w:t>
      </w:r>
      <w:r>
        <w:rPr/>
        <w:t>礬繢䥶吰䛂슮兕ꅹ쌻䩰㍚䦘捗</w:t>
      </w:r>
      <w:r>
        <w:rPr/>
        <w:t>ⵈ</w:t>
      </w:r>
      <w:r>
        <w:rPr/>
        <w:t>伹㐺ꥺ䁢䳂橉걙㌥碏쉗稩䝂쵄ꥹ䱒⭓塉뽨긤㊣㗂㜫䝺㩢頳温塺ぺ</w:t>
      </w:r>
      <w:r>
        <w:rPr/>
        <w:t>꧂</w:t>
      </w:r>
      <w:r>
        <w:rPr/>
        <w:t>ⱨ</w:t>
      </w:r>
      <w:r>
        <w:rPr/>
        <w:t>쉁㙸⌫祡画걡㨻㝘懂繅㧍⑴쵚硗睦쉎䛂繤唲⎡싂㩣測쉐⬽䥷夯쵘滂幞睆咻墡㬽硷쉧넷㌲抵캩⹡怰䙔땾姂쌣媬个䉯楟䵞挻浞䕏㍨쉃숪捁戻丶颡䕣嚵⺩䩘◂仂㐺攫쉋긹淂伮䱮</w:t>
      </w:r>
      <w:r>
        <w:rPr/>
        <w:t>ꤹ</w:t>
      </w:r>
      <w:r>
        <w:rPr/>
        <w:t>坷䕨╰㵣뭣⥬⩷幔砯䓂氤뼳漻獔㩱⑒䈺瑡慥曂橵畩捘才扱격壂扣晲쉃㑬⩥땡晪㢿㵐㡴♡걺浏숦穯縣壎칉숽⭡쵹깐ꍢ窱穔啨㵄帴䟂偁顐盂㉟⩖迂枡⭏⥟攺⩈丹汍㩯㜭쉢䰊깊匮⌮</w:t>
      </w:r>
      <w:r>
        <w:rPr/>
        <w:t>⡋</w:t>
      </w:r>
      <w:r>
        <w:rPr/>
        <w:t>瑁敌⌦䠲걒⭹⫂栭䭤</w:t>
      </w:r>
      <w:r>
        <w:rPr/>
        <w:t>ꕬ♪ꕵ</w:t>
      </w:r>
      <w:r>
        <w:rPr/>
        <w:t>硚㜽㭐쌯潹獚쉴丹⑧凍㉴㵧⩟⾥瀸녖潲䙞婌넻싂쉪놬</w:t>
      </w:r>
      <w:r>
        <w:rPr/>
        <w:t>ⵕ</w:t>
      </w:r>
      <w:r>
        <w:rPr/>
        <w:t>玬䐨䜷䔽垘慱哎䄲☫칇쉓熻氲ꆮ썺넳땂穈沱挸㍲婪䢬쎘㗃㭖⹍깍穉껂㘷㊡쉚䉳御쉚</w:t>
      </w:r>
      <w:r>
        <w:rPr/>
        <w:t>⡪</w:t>
      </w:r>
      <w:r>
        <w:rPr/>
        <w:t>㝒숤恮⑘쉕곂⭎䱃桏⚮㤸東焰⏂⑲副</w:t>
      </w:r>
      <w:r>
        <w:rPr/>
        <w:t>ꤩ</w:t>
      </w:r>
      <w:r>
        <w:rPr/>
        <w:t>쉇爨烂息煏ꍨꇂ含뿃⴮瑀免砭厩伱딹쉀媮⪱拂窱䩚숫ꍐ딭슱⛂姂䁸戯㡱睩掏偈顑䝇稯懎</w:t>
      </w:r>
      <w:r>
        <w:rPr/>
        <w:t>꧍</w:t>
      </w:r>
      <w:r>
        <w:rPr/>
        <w:t>뮣</w:t>
      </w:r>
      <w:r>
        <w:rPr/>
        <w:t>⠩</w:t>
      </w:r>
      <w:r>
        <w:rPr/>
        <w:t>洽冘橐ꍈ쉌妩쎘癋䝷ꅢ썵숱⽸湩婟呍ㅶ⑗烎⹖硶쉵挸柎璘㩂캏</w:t>
      </w:r>
      <w:r>
        <w:rPr/>
        <w:t>ⶮ</w:t>
      </w:r>
      <w:r>
        <w:rPr/>
        <w:t>쉸䅁</w:t>
      </w:r>
      <w:r>
        <w:rPr/>
        <w:t>⠣</w:t>
      </w:r>
      <w:r>
        <w:rPr/>
        <w:t>㑐幐쉆啦材碵形㝯敢쉵喱녁슻慟物堽䢘</w:t>
      </w:r>
      <w:r>
        <w:rPr/>
        <w:t>⡬</w:t>
      </w:r>
      <w:r>
        <w:rPr/>
        <w:t>䣂剪囂⹡繵㌤♍剦剩礹ꥠヂ㍴乨ꇃ뇍瓂杊拂쉀㔤⹂䀬繀슥䭷⨸녭漫洮䱉㚣⽬恖沬兵祒䀤晱爮浧꥾烂䗂䛂䡾㕴橸颥渥㗂䅬垬⽅瀤╳桑䫎쉴긤傏</w:t>
      </w:r>
      <w:r>
        <w:rPr/>
        <w:t>Ⲯ</w:t>
      </w:r>
      <w:r>
        <w:rPr/>
        <w:t>牚㉘䷂뭮녪氶쉢깳橸⒥춏䘺潂䘯숯</w:t>
      </w:r>
      <w:r>
        <w:rPr/>
        <w:t>⠲</w:t>
      </w:r>
      <w:r>
        <w:rPr/>
        <w:t>橂싂睗슱癪넶扬</w:t>
      </w:r>
      <w:r>
        <w:rPr/>
        <w:t>ⱺ</w:t>
      </w:r>
      <w:r>
        <w:rPr/>
        <w:t>户쉎㌸넰株䅘彞㑸嗂㙖㵱㵐歺䭄䠦슥儬㘱呯杀</w:t>
      </w:r>
      <w:r>
        <w:rPr/>
        <w:t>ꔳ</w:t>
      </w:r>
      <w:r>
        <w:rPr/>
        <w:t>㔦昣ㄲ␹䡐䱅汌漥䞘匲唹쉵</w:t>
      </w:r>
      <w:r>
        <w:rPr/>
        <w:t>ꤸ</w:t>
      </w:r>
      <w:r>
        <w:rPr/>
        <w:t>彦묬䪿╨쉑䖣捰欵䫂涵쵅势녨㠲璥夨䅣떩䑆</w:t>
      </w:r>
      <w:r>
        <w:rPr/>
        <w:t>⡇⩀</w:t>
      </w:r>
      <w:r>
        <w:rPr/>
        <w:t>䲥갫䅑扒㔭㩏</w:t>
      </w:r>
      <w:r>
        <w:rPr/>
        <w:t>ⵍ</w:t>
      </w:r>
      <w:r>
        <w:rPr/>
        <w:t>뗂ꎵ뼻깄쉲</w:t>
      </w:r>
      <w:r>
        <w:rPr/>
        <w:t>ꕳ⤸</w:t>
      </w:r>
      <w:r>
        <w:rPr/>
        <w:t>墩␤</w:t>
      </w:r>
      <w:r>
        <w:rPr/>
        <w:t>ⵘ⩹⥇⩆</w:t>
      </w:r>
      <w:r>
        <w:rPr/>
        <w:t>輳伻曂칀싂欤䏎싂쉃숷쵚獃夻⩰칳飂怴㝡繵䂱⍨⽆♐愳㒻涱쉔䕹쉏⦩⯍圹㍩欴</w:t>
      </w:r>
      <w:r>
        <w:rPr/>
        <w:t>⡙</w:t>
      </w:r>
      <w:r>
        <w:rPr/>
        <w:t>쎵⹧暣碡㑃쉔ꆬ甤䡄떱夬╞⿎ッ䝳亻㡙为㎩</w:t>
      </w:r>
      <w:r>
        <w:rPr/>
        <w:t>Ⱘ</w:t>
      </w:r>
      <w:r>
        <w:rPr/>
        <w:t>氪牳歒剉⾵倵</w:t>
      </w:r>
      <w:r>
        <w:rPr/>
        <w:t>⡉</w:t>
      </w:r>
      <w:r>
        <w:rPr/>
        <w:t>剫㈭睪䔯头녦泂숶欹偩伪㡋撩塰楋杶䑢䀨滂癐働䈯涵쉰㭖뭂믎</w:t>
      </w:r>
      <w:r>
        <w:rPr/>
        <w:t>ꕑ</w:t>
      </w:r>
      <w:r>
        <w:rPr/>
        <w:t>㙥☮磃縱䌣숯땷䥡囂冣╪晃捰⎮噗獘瑐딦汧㒩뭤ꄹ璩䋂楯㝤繷쵙</w:t>
      </w:r>
      <w:r>
        <w:rPr/>
        <w:t>⣎</w:t>
      </w:r>
      <w:r>
        <w:rPr/>
        <w:t>渴剢</w:t>
      </w:r>
      <w:r>
        <w:rPr/>
        <w:t>ⵅ</w:t>
      </w:r>
      <w:r>
        <w:rPr/>
        <w:t>瀸瑈輷⿂戣䝷噦呡票ꥵ⏂偆敫慪땄㘥䆱ꄯ祏穇繢太彪떡⩵㩟捯⽞塆ꥥ绂⩀煾恌䤵幖ㅭ쉾㝱⨮煺療䃂㥌숊䵆㈴庡偉癳儱爳㕌煙䉣㙒獫</w:t>
      </w:r>
      <w:r>
        <w:rPr/>
        <w:t>⡂</w:t>
      </w:r>
      <w:r>
        <w:rPr/>
        <w:t>呄</w:t>
      </w:r>
      <w:r>
        <w:rPr/>
        <w:t>ꕈ</w:t>
      </w:r>
      <w:r>
        <w:rPr/>
        <w:t>兊曂䜲⽁噪桱쉺⍥⼯쉹囂䍺㡬䡸瀰㤪슡䠯拍⨵㝁㩏䙟眪畾숪뽩渫</w:t>
      </w:r>
      <w:r>
        <w:rPr/>
        <w:t>ꤴ</w:t>
      </w:r>
      <w:r>
        <w:rPr/>
        <w:t>印ꍥ杩쉧⭂겵숳숥丩䩗慗㦣窱呏喻凂扬♂彅ぬ癈쉇嘱싂泂</w:t>
      </w:r>
      <w:r>
        <w:rPr/>
        <w:t>ⴸ</w:t>
      </w:r>
      <w:r>
        <w:rPr/>
        <w:t>献䕹걷⫍</w:t>
      </w:r>
      <w:r>
        <w:rPr/>
        <w:t>⡏</w:t>
      </w:r>
      <w:r>
        <w:rPr/>
        <w:t>숻䠬卫</w:t>
      </w:r>
      <w:r>
        <w:rPr/>
        <w:t>ⱀ</w:t>
      </w:r>
      <w:r>
        <w:rPr/>
        <w:t>楨轳樥南숪칤暵뼰畃捭稪折炏摕捓㍮汥⹳穎輺楹땚䁁</w:t>
      </w:r>
      <w:r>
        <w:rPr/>
        <w:t>ⷂ</w:t>
      </w:r>
      <w:r>
        <w:rPr/>
        <w:t>㛂墘ꅏ媥뭌쉧璻繫⭢⺥怺⩀风㉹</w:t>
      </w:r>
      <w:r>
        <w:rPr/>
        <w:t>ꕎ</w:t>
      </w:r>
      <w:r>
        <w:rPr/>
        <w:t>䅩쉞䍐癋⚏瘳ꅃ䬵쎬숤㌭泂塎슮畁壂圷</w:t>
      </w:r>
      <w:r>
        <w:rPr/>
        <w:t>ⵚ</w:t>
      </w:r>
      <w:r>
        <w:rPr/>
        <w:t>䙏攭쌮쉱参촲뭹猥䢵꥕晬</w:t>
      </w:r>
      <w:r>
        <w:rPr/>
        <w:t>⣂</w:t>
      </w:r>
      <w:r>
        <w:rPr/>
        <w:t>劻뭈亱▬奪ず딽쉚㶩な뭗뮻ㆥ攻ꥠ煹轋究桌숺㶩⩑嗂呤ぶ♥䉬琣쉖椯⽋唩⤳輵䡙灇넴䵓</w:t>
      </w:r>
      <w:r>
        <w:rPr/>
        <w:t>ꕡ</w:t>
      </w:r>
      <w:r>
        <w:rPr/>
        <w:t>辩牂漺⽸堪䒩쉒쵾쵯牨睨潑祉灁䁚硲⚏㬭뽎㐷칖灏佫椪썦纥湅瘳冘䪿⦮恡숪撵ㄸ睶彩䔩Ⓧ땪ィ㋂楺效싂㝏捩⨫䍰偶喿㙌⩧㝫輶⻂䝘㵏㡩⭤䔱乑⩶⭯楱숱堹⌰婐癟Ⓜ뽸怹깱䖣떮䨫偹桥噺乔浙潂⑧俎弻쉸爳ꥭ㙎쉄杮涻䎩焰侻敬㄰⍞䞩숤廃彅㝣祢츦ぬ䰸싃灱䋂䝉敢䥕儹侣⧍㴮煕⩠杘稣쉥ㅳ㈥싎㜱⍌飂噤摓춬╷唺攸</w:t>
      </w:r>
      <w:r>
        <w:rPr/>
        <w:t>ꔬ</w:t>
      </w:r>
      <w:r>
        <w:rPr/>
        <w:t>皿㣂⪘㜪汔ꇂ䍒㉤顔ꍠ攵〲睨Ⓜ婋稫㕪㑨硠䖥䉎桏搫氹䵭㭥㭥䖵眹쵋㍘㊻灬ꍕ┫揍姂⽹㩴땤놬䪘⑱䍢嗂彉㊵㖻䡹숨䉹囂悏绂颏睆㘵哂뽙擃䑑剓쉂䑕쉬쉀♣傥</w:t>
      </w:r>
      <w:r>
        <w:rPr/>
        <w:t>ꖏ</w:t>
      </w:r>
      <w:r>
        <w:rPr/>
        <w:t>碻䲻䭴児柂穥㟂㵯⼭恀䭱</w:t>
      </w:r>
      <w:r>
        <w:rPr/>
        <w:t>ⰶ</w:t>
      </w:r>
      <w:r>
        <w:rPr/>
        <w:t>窿㩡璥玮坫獷ꇂ㕓僂埂</w:t>
      </w:r>
      <w:r>
        <w:rPr/>
        <w:t>ꤷ</w:t>
      </w:r>
      <w:r>
        <w:rPr/>
        <w:t>倵␷根䮿䉳䐹婣㐮牵츺轳滂轈縪칟䭤녰숩㔳噲♕碱怶橹捏䨸㍏求㐬焯쉺塞倷ꍭ␷⩥睱䑭Ⓝ숴⸺쉔㮵桶</w:t>
      </w:r>
      <w:r>
        <w:rPr/>
        <w:t>ⱋ</w:t>
      </w:r>
      <w:r>
        <w:rPr/>
        <w:t>慈ㅯ</w:t>
      </w:r>
      <w:r>
        <w:rPr/>
        <w:t>ꕺ</w:t>
      </w:r>
      <w:r>
        <w:rPr/>
        <w:t>䕑ㅵ㕊媮䥌灀♢刷氵祦轋숪㤥潠䀰♷瓂쉆䁭䍘쉮⩴婀쉹㙣䱓⩳曂㚿㇂놥쉱♔喩㫂녥⵹쉣넽쉩顺믂㊮愹㙡旂ㆩ⽮숊㣂썩⴬ざ䠸猩摩兠䤸疥</w:t>
      </w:r>
      <w:r>
        <w:rPr/>
        <w:t>ⱱ</w:t>
      </w:r>
      <w:r>
        <w:rPr/>
        <w:t>㧂䑉䵐瞩쉑䎿㤥쉍ꥷ䊩</w:t>
      </w:r>
      <w:r>
        <w:rPr/>
        <w:t>ⱡ</w:t>
      </w:r>
      <w:r>
        <w:rPr/>
        <w:t>晹掘䥙愽쉑쉫昴◂䮡瓂㧂影槂噵帪摅䬥쌣쎘偦쵬牶ꍍ㑸⌱넸甤긵㮮仂뼰㵉뭎枿㍕슱䝱憮璵㍥杤㞩</w:t>
      </w:r>
      <w:r>
        <w:rPr/>
        <w:t>ꔭ</w:t>
      </w:r>
      <w:r>
        <w:rPr/>
        <w:t>戨쉦瀫慓⦱㨴䗂坡乚咮畣㍳姂쉦僃漦⽀埂ず湟䤯깊婩⼪光쉠ヂ㒱╒确併浩楄塲㑃䊮啸㥈쵐싎䑌卾뽚辻♔䨳䊘买吨恸</w:t>
      </w:r>
      <w:r>
        <w:rPr/>
        <w:t>ⷂ</w:t>
      </w:r>
      <w:r>
        <w:rPr/>
        <w:t>썊쉐䩪</w:t>
      </w:r>
      <w:r>
        <w:rPr/>
        <w:t>ⶬ</w:t>
      </w:r>
      <w:r>
        <w:rPr/>
        <w:t>顏湅</w:t>
      </w:r>
      <w:r>
        <w:rPr/>
        <w:t>ꕞ</w:t>
      </w:r>
      <w:r>
        <w:rPr/>
        <w:t>砣挽浇惂䛂쉦祉촶뼦</w:t>
      </w:r>
      <w:r>
        <w:rPr/>
        <w:t>⡗</w:t>
      </w:r>
      <w:r>
        <w:rPr/>
        <w:t>쉪숪䡲칑䭴</w:t>
      </w:r>
      <w:r>
        <w:rPr/>
        <w:t>⣂</w:t>
      </w:r>
      <w:r>
        <w:rPr/>
        <w:t>䖿䮘㑌</w:t>
      </w:r>
      <w:r>
        <w:rPr/>
        <w:t>⢥</w:t>
      </w:r>
      <w:r>
        <w:rPr/>
        <w:t>撬ꄨ묰䅠</w:t>
      </w:r>
      <w:r>
        <w:rPr/>
        <w:t>ꖱ⴨</w:t>
      </w:r>
      <w:r>
        <w:rPr/>
        <w:t>䡟쉗敓</w:t>
      </w:r>
      <w:r>
        <w:rPr/>
        <w:t>ⰰ</w:t>
      </w:r>
      <w:r>
        <w:rPr/>
        <w:t>㙆剧쉅썯嘮╚灋桏䘥뼸␩⹆</w:t>
      </w:r>
      <w:r>
        <w:rPr/>
        <w:t>ꤵ⩌</w:t>
      </w:r>
      <w:r>
        <w:rPr/>
        <w:t>ⲩ</w:t>
      </w:r>
      <w:r>
        <w:rPr/>
        <w:t>䚩硵㌵㩘䰶樳拂䃃숰⹐꥖燂㭕썉捁</w:t>
      </w:r>
      <w:r>
        <w:rPr/>
        <w:t>ꤣ</w:t>
      </w:r>
      <w:r>
        <w:rPr/>
        <w:t>㴵╶㊮从㨰쉄♌䥦輳狂㧂썈晠䅲呫爽䚿㝠숵穸䑉潆汌穑瑘쉓䱧쎡慲瘵⍟濎璮爦䜬呭▘恖接䩋춿</w:t>
      </w:r>
      <w:r>
        <w:rPr/>
        <w:t>ⰻ</w:t>
      </w:r>
      <w:r>
        <w:rPr/>
        <w:t>䉾䎩䨳頨慟⍖ꏃ汭⹬ヂ</w:t>
      </w:r>
      <w:r>
        <w:rPr/>
        <w:t>Ⳃ</w:t>
      </w:r>
      <w:r>
        <w:rPr/>
        <w:t>䇂쉱䁠䝤⬯汤⽆䉟⏂皣䚵恲슩㈸숵⽑㭳䝡쉲䅪嘷㞩吸呐穡橰祾䉍</w:t>
      </w:r>
      <w:r>
        <w:rPr/>
        <w:t>⡦⭲</w:t>
      </w:r>
      <w:r>
        <w:rPr/>
        <w:t>檡繘樬슬㶿ㅴ숰䣂촫顯ꌯ㔦䟂썲䭩物线䀷坯换周쉀슻漨㡒参䠪쉟⵱㞩㙗僂㤫坯쉐弦䓎硨</w:t>
      </w:r>
      <w:r>
        <w:rPr/>
        <w:t>⠷</w:t>
      </w:r>
      <w:r>
        <w:rPr/>
        <w:t>쉈䝀癨䈦뼵㡞쉡甤䘳塇皏憡䍷慥⮿繎䙎㙬숦쌵숽⽌常皵嫂걎슥ꆩ넣慡縤⎿썴乭䉮ꅁ쵨参뮥䕰瞻⩶厘烂묹숬뾡偗䊮▵棂쉏⭯弦塂䲵佊瀣䈺쉇晩婴堰怶䏂ꌪ入깒녪ㅡ䑪ㄯ䨳椹</w:t>
      </w:r>
      <w:r>
        <w:rPr/>
        <w:t>Ȿ</w:t>
      </w:r>
      <w:r>
        <w:rPr/>
        <w:t>슘歡㨶楶刴幀䡺ꥷ揂㛂癍⵾没㥆顬剪彵㍨썉ꍟ䝧南噰♏䚘</w:t>
      </w:r>
      <w:r>
        <w:rPr/>
        <w:t>⣂</w:t>
      </w:r>
      <w:r>
        <w:rPr/>
        <w:t>슡癞䜶㬸㭃㞱숷嘱潯⫂慘쉬췂갩칩杅䮮怲칢⥩怰牺믂쉹䁖瞵⒡땱䈱卥摃䨹䗃睦Ⓜ竂땾癴浉汇⩑幢</w:t>
      </w:r>
      <w:r>
        <w:rPr/>
        <w:t>ꖵꥍ</w:t>
      </w:r>
      <w:r>
        <w:rPr/>
        <w:t>놱</w:t>
      </w:r>
      <w:r>
        <w:rPr/>
        <w:t>꧂</w:t>
      </w:r>
      <w:r>
        <w:rPr/>
        <w:t>参佑弰㧂㜯睑恷䯃济䝳澻땶䶵⑂㘬迂쉮⩏꺿䥦㡩弲椪畸䑨</w:t>
      </w:r>
      <w:r>
        <w:rPr/>
        <w:t>ꤳ</w:t>
      </w:r>
      <w:r>
        <w:rPr/>
        <w:t>歪㤶䊡䠲扖㡏땇㜯⵭嗂䜦健瓂䧂걋吴娽轤單쵫넵䬬뽫싎㉃ꇂ卨녢䏂ꥪ䶩儳娊㵷㜳㨤뿂婆␭⩩ꄩ辮칯쉎㛂쉯갵夽쉙柂坾</w:t>
      </w:r>
      <w:r>
        <w:rPr/>
        <w:t>ⴭ</w:t>
      </w:r>
      <w:r>
        <w:rPr/>
        <w:t>䭏䙕ꥲ싂揂浉乨埂奇坮支㩖獐傥쉟쉇惂㕕睂㕖䤶睊⸲婾焪걊㘻쉖晃汘瘲</w:t>
      </w:r>
      <w:r>
        <w:rPr/>
        <w:t>⡒⑂</w:t>
      </w:r>
      <w:r>
        <w:rPr/>
        <w:t>깭到</w:t>
      </w:r>
      <w:r>
        <w:rPr/>
        <w:t>ⰽ</w:t>
      </w:r>
      <w:r>
        <w:rPr/>
        <w:t>㕾㝶杍浟楯믍帷浟稹쎩䠭扱䁑⥨潣䵴䩫扎玻炬恄煆亡儶癫</w:t>
      </w:r>
      <w:r>
        <w:rPr/>
        <w:t>ꦱ</w:t>
      </w:r>
      <w:r>
        <w:rPr/>
        <w:t>幑숴</w:t>
      </w:r>
      <w:r>
        <w:rPr/>
        <w:t>ⱈ</w:t>
      </w:r>
      <w:r>
        <w:rPr/>
        <w:t>䁍⨵</w:t>
      </w:r>
      <w:r>
        <w:rPr/>
        <w:t>ꖩ</w:t>
      </w:r>
      <w:r>
        <w:rPr/>
        <w:t>숭걵㌣쵊凂㩆䩷걌쉶秂乶䡞㜴䝸矂㨲憮焫匦뭯晚⬤ꄶ䱭췎</w:t>
      </w:r>
      <w:r>
        <w:rPr/>
        <w:t>ꕖ</w:t>
      </w:r>
      <w:r>
        <w:rPr/>
        <w:t>䑃㍾슘쉗縻⹘壂搸㵬煯洨呖䶵帲䩠䉶ꎩ响썡璻㖻䅌歚䍴ㆩ㍹꺩쉴쉊佉쉚梱쉒숣䝅京䍪딯卬䤪忂</w:t>
      </w:r>
      <w:r>
        <w:rPr/>
        <w:t>ꥏ</w:t>
      </w:r>
      <w:r>
        <w:rPr/>
        <w:t>棎澮恬祢溥瘵佫</w:t>
      </w:r>
      <w:r>
        <w:rPr/>
        <w:t>ꥎ</w:t>
      </w:r>
      <w:r>
        <w:rPr/>
        <w:t>剳촽獲ꎡ傘梱栮</w:t>
      </w:r>
      <w:r>
        <w:rPr/>
        <w:t>ⵕ</w:t>
      </w:r>
      <w:r>
        <w:rPr/>
        <w:t>믂숽顎唹㬤䂬夤㴤愦歾匫䙋甲毃灔汑殡束칃协呏恚ꥣ煋焨奌畵窘㍓卾쉬쉡싎助灚⵫촭あ♓䃂䕔녰쉌㩈䲮뗂匯䩚湅䡞⹵䬽㢥頣彃甶♭䡳淂呇憣亡娬磂쉫僂偱䟍烂쌪⼤幤쉅偸祱欮彺湡毂♃䏍犩䑨哎䔬樵䎻␬元剈坍</w:t>
      </w:r>
      <w:r>
        <w:rPr/>
        <w:t>⡅</w:t>
      </w:r>
      <w:r>
        <w:rPr/>
        <w:t>넴⑹녥⫂瓂扮矂晢꥕습䳍㍺殩㋂䵈曂</w:t>
      </w:r>
      <w:r>
        <w:rPr/>
        <w:t>ⶩ</w:t>
      </w:r>
      <w:r>
        <w:rPr/>
        <w:t>⠳</w:t>
      </w:r>
      <w:r>
        <w:rPr/>
        <w:t>穮</w:t>
      </w:r>
      <w:r>
        <w:rPr/>
        <w:t>ⱳ</w:t>
      </w:r>
      <w:r>
        <w:rPr/>
        <w:t>愲畦ㆬ懂쉙器略쉩</w:t>
      </w:r>
      <w:r>
        <w:rPr/>
        <w:t>ⵣ</w:t>
      </w:r>
      <w:r>
        <w:rPr/>
        <w:t>깹땔伲繓䰯䅎⑈⽘</w:t>
      </w:r>
      <w:r>
        <w:rPr/>
        <w:t>⢮</w:t>
      </w:r>
      <w:r>
        <w:rPr/>
        <w:t>㭉⥯牒刴惂䫂⩌㘪湉곂戸⨮쉳</w:t>
      </w:r>
      <w:r>
        <w:rPr/>
        <w:t>ꔪ</w:t>
      </w:r>
      <w:r>
        <w:rPr/>
        <w:t>쉍彴捡䡧祇塤걶毂䥘⑰煲⍞䔥ꅞ慍쏎带汦佔渨啰穸潌澡柎⭃炘牀⤩ㅴ杉숤噂失⑐佳⨸顚傘䕵䕥걠㪻僂⬣␨䀸㵥⵮倫牖助䉪놘㈱硃</w:t>
      </w:r>
      <w:r>
        <w:rPr/>
        <w:t>ꕋ</w:t>
      </w:r>
      <w:r>
        <w:rPr/>
        <w:t>⡘♸</w:t>
      </w:r>
      <w:r>
        <w:rPr/>
        <w:t>䆻⌶⥭呋㙚㧂祓▥쉕䱩</w:t>
      </w:r>
      <w:r>
        <w:rPr/>
        <w:t>ⱌ</w:t>
      </w:r>
      <w:r>
        <w:rPr/>
        <w:t>ꥋ</w:t>
      </w:r>
      <w:r>
        <w:rPr/>
        <w:t>⾬扄湕用䝚ꄯ쉑㌯</w:t>
      </w:r>
      <w:r>
        <w:rPr/>
        <w:t>ꕀ</w:t>
      </w:r>
      <w:r>
        <w:rPr/>
        <w:t>ォ挶싂娥㭡椸⍇撩禩皱䝬父김穵牺姂浊쉱䑂䏂⪱䤲춥繌⦘抱恩杤䕄놿癆⒱䉇⦱㷂깢촩癭樬㗃㥙水숻䯍䫂価摶䁶㕥䩗䕠⥞쉌䅟㋂싂示숯轾쉏䋂⨷쉧ㅧ㣂頭煵☫父ꥢ倴潺䦩挭檵쉑牦樴睷嘷泂婬⬳䄲䩐発乓挰습灌</w:t>
      </w:r>
      <w:r>
        <w:rPr/>
        <w:t>ꕈ</w:t>
      </w:r>
      <w:r>
        <w:rPr/>
        <w:t>㩈歫䍬幋頵㥡䱶いサ攨彃坦⸵䎮싂迂뼩戫偢喣稶꥔ㆩ싎ꏂ甊䜭쉎㡭幪</w:t>
      </w:r>
      <w:r>
        <w:rPr/>
        <w:t>Ɒ</w:t>
      </w:r>
      <w:r>
        <w:rPr/>
        <w:t>뭬쉧熏╺乄</w:t>
      </w:r>
      <w:r>
        <w:rPr/>
        <w:t>ⰴ</w:t>
      </w:r>
      <w:r>
        <w:rPr/>
        <w:t>츲愵뿂숪㦣㦩飂쉠灞䩞</w:t>
      </w:r>
      <w:r>
        <w:rPr/>
        <w:t>ꥂ</w:t>
      </w:r>
      <w:r>
        <w:rPr/>
        <w:t>婅⒩瘦䪩䁾㙠汄䰰卧묤䴦◂剪扫㉷깑뿃乙䉘伣슡恈</w:t>
      </w:r>
      <w:r>
        <w:rPr/>
        <w:t>ꔸ</w:t>
      </w:r>
      <w:r>
        <w:rPr/>
        <w:t>슻瘮㙥歩쵌ꅄ攥♅깑㌴</w:t>
      </w:r>
      <w:r>
        <w:rPr/>
        <w:t>ꕺ</w:t>
      </w:r>
      <w:r>
        <w:rPr/>
        <w:t>墣ꥪ쉲碏洵頦</w:t>
      </w:r>
      <w:r>
        <w:rPr/>
        <w:t>ꦱ</w:t>
      </w:r>
      <w:r>
        <w:rPr/>
        <w:t>쉺㍉㘳㩏㜻⤻復⹵쉠숨頻敪㛍♲毂啬⧂슿幙珂쉔䅫恘뭃沬伬㙟輭◂䓂槂㉯炿灬塳䩷☴烂渭咮䐹</w:t>
      </w:r>
      <w:r>
        <w:rPr/>
        <w:t>꧂ⴺ</w:t>
      </w:r>
      <w:r>
        <w:rPr/>
        <w:t>兟⌬夥正圷쉋뮮稪㉒犣祒楘睦⍬䕅晕㖏敶⭊佄䪻帷愶硹嘬㠣〪㕤ㅋ⹟䆩牌</w:t>
      </w:r>
      <w:r>
        <w:rPr/>
        <w:t>ꖬ</w:t>
      </w:r>
      <w:r>
        <w:rPr/>
        <w:t>卣姍㌪慫呤圶庩礥⩓㠨䚏뿂뼵숦싂⵵䕒㉊♱楡⪘쉸卺璮㨱䇂⩔庩煓⭵㜳슮㕮猳▘啚⪿</w:t>
      </w:r>
      <w:r>
        <w:rPr/>
        <w:t>Ⳃ</w:t>
      </w:r>
      <w:r>
        <w:rPr/>
        <w:t>慤恹奺㉫썌毂娶㤴䖱䠤</w:t>
      </w:r>
      <w:r>
        <w:rPr/>
        <w:t>ꕋ</w:t>
      </w:r>
      <w:r>
        <w:rPr/>
        <w:t>䭄䐽氺㟃亩쉧橶坷猻땠㍕䳂춥繠⵮쉎殿顮畑쉺仍䭮䭍䠹㍚掩㊡ꏂ㜥彙牪潯</w:t>
      </w:r>
      <w:r>
        <w:rPr/>
        <w:t>ꦥ</w:t>
      </w:r>
      <w:r>
        <w:rPr/>
        <w:t>ㄣꥤ其숳쉭캱漹걅硟顋矂顒ㅴ䟂彳⪥婙泂㓃쉒弨쉣䆩㭶㯂쉧</w:t>
      </w:r>
      <w:r>
        <w:rPr/>
        <w:t>꤭</w:t>
      </w:r>
      <w:r>
        <w:rPr/>
        <w:t>쉏绂숺㔶ㆡ恑橩玻煯硾녉때焪戵⿂㕍湈쉱あ⭭汦⨫穙剂⥦㣂⑎㪩着☰싂䔸ꅨ類␨슏坧⻍녍㜩䕔㨸㩚㙒㷂䰲奥</w:t>
      </w:r>
      <w:r>
        <w:rPr/>
        <w:t>Ⳃ</w:t>
      </w:r>
      <w:r>
        <w:rPr/>
        <w:t>瘬㜥䱺녮⑒擂㩈棎㘷乄⾏乌䡟㍕⎿曂掻⩪숶幍䱫转搭繋칭</w:t>
      </w:r>
      <w:r>
        <w:rPr/>
        <w:t>⡰</w:t>
      </w:r>
      <w:r>
        <w:rPr/>
        <w:t>婁乐ꎘ昪䵾ꅁ㓂⎮ꍺ颱泂挺꥚⥉顑怭灦㓂喏璿䙲</w:t>
      </w:r>
      <w:r>
        <w:rPr/>
        <w:t>⠭</w:t>
      </w:r>
      <w:r>
        <w:rPr/>
        <w:t>䜪㘣獤⫃깦ꍞ</w:t>
      </w:r>
      <w:r>
        <w:rPr/>
        <w:t>⡪Ɫ</w:t>
      </w:r>
      <w:r>
        <w:rPr/>
        <w:t>㓂㟂磎泂ꍩ软</w:t>
      </w:r>
      <w:r>
        <w:rPr/>
        <w:t>ꦻ</w:t>
      </w:r>
      <w:r>
        <w:rPr/>
        <w:t>樺뽤땞⬫歈⩓쉤䶵係勂숪涿亥</w:t>
      </w:r>
      <w:r>
        <w:rPr/>
        <w:t>ꖱ</w:t>
      </w:r>
      <w:r>
        <w:rPr/>
        <w:t>䅓뽥㕟⑬䤥쉩婞⸷</w:t>
      </w:r>
      <w:r>
        <w:rPr/>
        <w:t>ⱏ⩮</w:t>
      </w:r>
      <w:r>
        <w:rPr/>
        <w:t>坡땖⨪걬穙숽䧍柍枻繷㖥䄣彶䓍䁉恦庡咥</w:t>
      </w:r>
      <w:r>
        <w:rPr/>
        <w:t>ꥁ</w:t>
      </w:r>
      <w:r>
        <w:rPr/>
        <w:t>呰뽚쉑朹⭚矂刨礷㑉橪ㅋ쉏塚彘䌴쉊䀨戻쉫䊩츸轮㫂輥걊㣂䆮䁔琵쉗绂㝸숤싎䕚塃㙺璵穥⏂産쉴䰨祔䁲긨奕㵞⩰頸땆䝁⯂盂獊恀灁㩾䝞㭉숱숬竍牪彅㑏</w:t>
      </w:r>
      <w:r>
        <w:rPr/>
        <w:t>Ⱓ</w:t>
      </w:r>
      <w:r>
        <w:rPr/>
        <w:t>匬⽱䔽쉣ㆣㆿ쉧睙⥟␴♡佁䬹㩴䠤楸䬨녊䘨忂뿂歵숳瘲䅪쉢⽋䄴쉵奠䚩걓䭍歃橫싂甩柂䉺</w:t>
      </w:r>
      <w:r>
        <w:rPr/>
        <w:t>ⵥ</w:t>
      </w:r>
      <w:r>
        <w:rPr/>
        <w:t>䙠㥔稊儤契⼰祤뽅忂奊</w:t>
      </w:r>
      <w:r>
        <w:rPr/>
        <w:t>⡈</w:t>
      </w:r>
      <w:r>
        <w:rPr/>
        <w:t>숥⪥敚卖긭壂〩쉲슏忂</w:t>
      </w:r>
      <w:r>
        <w:rPr/>
        <w:t>ⷎ</w:t>
      </w:r>
      <w:r>
        <w:rPr/>
        <w:t>碻㏂䡟㭘┪瀨</w:t>
      </w:r>
      <w:r>
        <w:rPr/>
        <w:t>꥟</w:t>
      </w:r>
      <w:r>
        <w:rPr/>
        <w:t>乊ꅾ㉭祖⩴熣⨦쉣擂吪坱湹⽓⧂ヂ奪轵瀣㩨뇂䄷䱳操ヂ⺵嗂</w:t>
      </w:r>
      <w:r>
        <w:rPr/>
        <w:t>ꕨ</w:t>
      </w:r>
      <w:r>
        <w:rPr/>
        <w:t>㩃俎⥡㖵뽡쉵䩵</w:t>
      </w:r>
      <w:r>
        <w:rPr/>
        <w:t>꧂</w:t>
      </w:r>
      <w:r>
        <w:rPr/>
        <w:t>湵祧썸슮痂⭖⥷⮡䱍湢槂敮晰平偩䭞따쉱碮楅扷㤬촳⻂슡숫渥秂䅸牆ꏂ䤨슥栵廂汳</w:t>
      </w:r>
      <w:r>
        <w:rPr/>
        <w:t>⡚⵾</w:t>
      </w:r>
      <w:r>
        <w:rPr/>
        <w:t>刳并杠깪</w:t>
      </w:r>
      <w:r>
        <w:rPr/>
        <w:t>꧂</w:t>
      </w:r>
      <w:r>
        <w:rPr/>
        <w:t>⾩幨㠷塀栽</w:t>
      </w:r>
      <w:r>
        <w:rPr/>
        <w:t>⡫</w:t>
      </w:r>
      <w:r>
        <w:rPr/>
        <w:t>渷浦⽱뼥㕔畊塃숳楨⪵㬯쉦盂䴹祃ㅸ䙳⥯嘶䴪浡睢㖥쉂썄瞏촪</w:t>
      </w:r>
      <w:r>
        <w:rPr/>
        <w:t>ꥉ♘</w:t>
      </w:r>
      <w:r>
        <w:rPr/>
        <w:t>瀻呈塢婯╄磂깲杬䍤枵刹瞘䅗</w:t>
      </w:r>
      <w:r>
        <w:rPr/>
        <w:t>ꤪ⨮</w:t>
      </w:r>
      <w:r>
        <w:rPr/>
        <w:t>ⰺ</w:t>
      </w:r>
      <w:r>
        <w:rPr/>
        <w:t>䲬녭瑭湁㩥쉉儻㤰ㅞ뼹頶縥恟䫂⹋㓂乞숣奁㐣扡祁갪⭤婁戰奁䍉溘싍楅啳㈯呡摆</w:t>
      </w:r>
      <w:r>
        <w:rPr/>
        <w:t>ⵍ</w:t>
      </w:r>
      <w:r>
        <w:rPr/>
        <w:t>汊䩺</w:t>
      </w:r>
      <w:r>
        <w:rPr/>
        <w:t>Ⱡ</w:t>
      </w:r>
      <w:r>
        <w:rPr/>
        <w:t>䥍ꄪꍺ係곍䯂㑬垏ꇍ╎츻쎥獙뗂疩穇㡊썸쉦ꄣꄮ⤸⨳⑆䙖癭杍ぴ坣</w:t>
      </w:r>
      <w:r>
        <w:rPr/>
        <w:t>⡗</w:t>
      </w:r>
      <w:r>
        <w:rPr/>
        <w:t>潘칭䭹ꅹ㌹ぱ⥀汙桋숻氨㷂䱍䟎㉋儰䁘况泂祶䩨佷否⏂渣勂쉒汎⍴⹆긽轡</w:t>
      </w:r>
      <w:r>
        <w:rPr/>
        <w:t>⢵</w:t>
      </w:r>
      <w:r>
        <w:rPr/>
        <w:t>摡掏幟碘</w:t>
      </w:r>
      <w:r>
        <w:rPr/>
        <w:t>ꦘ</w:t>
      </w:r>
      <w:r>
        <w:rPr/>
        <w:t>洳䅵淂彲</w:t>
      </w:r>
      <w:r>
        <w:rPr/>
        <w:t>ⱹ</w:t>
      </w:r>
      <w:r>
        <w:rPr/>
        <w:t>䌯촱ㅃ뭬䵚截⯂㎏䩍캏⹏쉴灦⯂歑⩤㵀奀轧槂㴥슬㴮氽柂㑌뭊묶敕琦〱窩䁮㝺獚〨ふㅕ䏎㬸䮮㵬䙄걞兊㨭䍑숷싎⽓촵쉃扌⥔䕚㐤䃂䕔뮩쉒ꅌ穎ば䱯䘹⮡</w:t>
      </w:r>
      <w:r>
        <w:rPr/>
        <w:t>ꤵ</w:t>
      </w:r>
      <w:r>
        <w:rPr/>
        <w:t>䘲恑打숲湠楦䬦⨳颮偠쉘䔫類繁</w:t>
      </w:r>
      <w:r>
        <w:rPr/>
        <w:t>ꦣ</w:t>
      </w:r>
      <w:r>
        <w:rPr/>
        <w:t>쵷쉴呐</w:t>
      </w:r>
      <w:r>
        <w:rPr/>
        <w:t>ꔦ</w:t>
      </w:r>
      <w:r>
        <w:rPr/>
        <w:t>埂熩㵇杕㈣硕偺堫쉳☥⽸습ꄱ卩兠䝷幞捣싂捺敠呾㩕匭慸泂堫뿂潀쉴䊡䂬焮垬⍂い琳兩䩹</w:t>
      </w:r>
      <w:r>
        <w:rPr/>
        <w:t>Ⱝ</w:t>
      </w:r>
      <w:r>
        <w:rPr/>
        <w:t>毂橮㌥坓䑑墻</w:t>
      </w:r>
      <w:r>
        <w:rPr/>
        <w:t>ⱋ</w:t>
      </w:r>
      <w:r>
        <w:rPr/>
        <w:t>恋긳㛂䓂㥢㑲噴</w:t>
      </w:r>
      <w:r>
        <w:rPr/>
        <w:t>ⴶ</w:t>
      </w:r>
      <w:r>
        <w:rPr/>
        <w:t>䜫싂녡乱呲땎䢣뽸璘⍀礪䨤쵞츤潸䥚漽㙳</w:t>
      </w:r>
      <w:r>
        <w:rPr/>
        <w:t>ꤽ⍎</w:t>
      </w:r>
      <w:r>
        <w:rPr/>
        <w:t>泂棂⨰䑮싎㙷㌻灨䫂쉔䖏呆⍯⥒쉣㯎⎡盂捘싂쉲Ⓜ䀱䡦摈쉯悩쉲䜯嘣坯晠瞣婵썹슥쏎㤺䕤礹╉곂╖㈻춘縭幋䍥祓䰻偃嘻䮩</w:t>
      </w:r>
      <w:r>
        <w:rPr/>
        <w:t>ⱄ</w:t>
      </w:r>
      <w:r>
        <w:rPr/>
        <w:t>꧂</w:t>
      </w:r>
      <w:r>
        <w:rPr/>
        <w:t>敖䵀숬䅺┮</w:t>
      </w:r>
      <w:r>
        <w:rPr/>
        <w:t>ꦵ</w:t>
      </w:r>
      <w:r>
        <w:rPr/>
        <w:t>ヂꥳ嚩睭掘슥㈵꥖쉫漲땪砽컂ꄯ䉺⚱⥭煁浚␸汉堤숊㐩</w:t>
      </w:r>
      <w:r>
        <w:rPr/>
        <w:t>ꤽ</w:t>
      </w:r>
      <w:r>
        <w:rPr/>
        <w:t>땴㑂楣栯獢婅佧쉔䜥橪㘥</w:t>
      </w:r>
      <w:r>
        <w:rPr/>
        <w:t>꤫</w:t>
      </w:r>
      <w:r>
        <w:rPr/>
        <w:t>照슣㑵충檩숻畓뭓擂䄩⫃搦䙨긥㋂숳獃㵋슡ꍱ⪡啡啫숽敉♞偎沱㴨㨳쉶썄弶쉏䘳녀⸶쉫歯䩏</w:t>
      </w:r>
      <w:r>
        <w:rPr/>
        <w:t>ꥒ</w:t>
      </w:r>
      <w:r>
        <w:rPr/>
        <w:t>䉨땏⩶澘㨳㩅橨</w:t>
      </w:r>
      <w:r>
        <w:rPr/>
        <w:t>꧂</w:t>
      </w:r>
      <w:r>
        <w:rPr/>
        <w:t>ꅍ爺恠ㅙ딶㕫㵰橓䤲敪까䕂㑧兹뭱쉄纩㷂䭴ꍊ塟皥帤㙕Ⓨ斱飂╋晾䥞䭎反〰Ⓜ녙②쉁役璿쉌견쉴椭⼬卮묰뽎ꥶ㌣╯䩈㥂䬫쉯狃桪䬨㥍䱎숺姂楁繪䁳㖏瓂䜺繳숣汍</w:t>
      </w:r>
      <w:r>
        <w:rPr/>
        <w:t>Ⱝ</w:t>
      </w:r>
      <w:r>
        <w:rPr/>
        <w:t>坤䤣ꅌ␳欱卬捲偱橩癄恔쉥⨦汓恥煞眨奱橾⧂犩猴䁃湣⑾矂氩䜥奇뼻䥱歴㵭慕땭습</w:t>
      </w:r>
      <w:r>
        <w:rPr/>
        <w:t>ꤪ</w:t>
      </w:r>
      <w:r>
        <w:rPr/>
        <w:t>ꥠ熘湦딤쉳䔪쉶䆻⦿㉪矂</w:t>
      </w:r>
      <w:r>
        <w:rPr/>
        <w:t>ⶮ</w:t>
      </w:r>
      <w:r>
        <w:rPr/>
        <w:t>眮㶬땃偄䕪⚩䐰恰杭竂⮩⧂쎏쉘깫眪䀣♑캘砱允刹毂⑒兄嗂숨놻</w:t>
      </w:r>
      <w:r>
        <w:rPr/>
        <w:t>Ɐ</w:t>
      </w:r>
      <w:r>
        <w:rPr/>
        <w:t>墣</w:t>
      </w:r>
      <w:r>
        <w:rPr/>
        <w:t>ⷂ⦱</w:t>
      </w:r>
      <w:r>
        <w:rPr/>
        <w:t>摞地칞쉧쉷拎ㅺ獓殮祇䙓㘻匯瘶獤唴깱栱侣쉃嗂㔦䴮搩쉈⥣䱊䪣剴䍗機</w:t>
      </w:r>
      <w:r>
        <w:rPr/>
        <w:t>꥓</w:t>
      </w:r>
      <w:r>
        <w:rPr/>
        <w:t>榏썒瘰뭖㯍昴敷⻎⽕䙮</w:t>
      </w:r>
      <w:r>
        <w:rPr/>
        <w:t>Ɑ</w:t>
      </w:r>
      <w:r>
        <w:rPr/>
        <w:t>彂ㅭㅬ⭹呅㝗⌳焹敓㵁싂秂녆䲬慘圴偓⌰㩾㯂㕐슬쉊䂩嗃临灹㗂⼪㋂䵮⽔䍮轵⬪䛂쉷㈭㉶␫䑇⼭偃圪</w:t>
      </w:r>
      <w:r>
        <w:rPr/>
        <w:t>꤫⪡</w:t>
      </w:r>
      <w:r>
        <w:rPr/>
        <w:t>乚縲☪〸䭃収祖쉈牓숬땧걢⍘</w:t>
      </w:r>
      <w:r>
        <w:rPr/>
        <w:t>ꤩ</w:t>
      </w:r>
      <w:r>
        <w:rPr/>
        <w:t>眺奎濂敗〻␯⑳獴辿稰싎竎</w:t>
      </w:r>
      <w:r>
        <w:rPr/>
        <w:t>꧂</w:t>
      </w:r>
      <w:r>
        <w:rPr/>
        <w:t>쵙⩥汊</w:t>
      </w:r>
      <w:r>
        <w:rPr/>
        <w:t>⣃</w:t>
      </w:r>
      <w:r>
        <w:rPr/>
        <w:t>ꥑ</w:t>
      </w:r>
      <w:r>
        <w:rPr/>
        <w:t>넫呉</w:t>
      </w:r>
      <w:r>
        <w:rPr/>
        <w:t>ⱞ</w:t>
      </w:r>
      <w:r>
        <w:rPr/>
        <w:t>㝬卉疮╅䚻䘱玿奣ご</w:t>
      </w:r>
      <w:r>
        <w:rPr/>
        <w:t>ⱹ</w:t>
      </w:r>
      <w:r>
        <w:rPr/>
        <w:t>㡍硧녈砽쉃╰忂儽쉤㡗숱ァ摱♭쏂㡥䥀吱嘤</w:t>
      </w:r>
      <w:r>
        <w:rPr/>
        <w:t>ꔸ</w:t>
      </w:r>
      <w:r>
        <w:rPr/>
        <w:t>넻䤩唫ꅲ瑧彙</w:t>
      </w:r>
      <w:r>
        <w:rPr/>
        <w:t>⡪⹬</w:t>
      </w:r>
      <w:r>
        <w:rPr/>
        <w:t>潴㈰싂洣</w:t>
      </w:r>
      <w:r>
        <w:rPr/>
        <w:t>ⶥ⥫</w:t>
      </w:r>
      <w:r>
        <w:rPr/>
        <w:t>⼵欨싂䅞䙄畁숶䈨⮡煸䰳쉞숲숽쉧</w:t>
      </w:r>
      <w:r>
        <w:rPr/>
        <w:t>⡄</w:t>
      </w:r>
      <w:r>
        <w:rPr/>
        <w:t>쵕棍婠爺㕩婲䗂漽췃㊿걀뿂㇎⩘㙠忂噏␽␺㟂ꄪ깚楊㔣䤵汱博为穠㷂㬪潔嚥걇䙥㩹睌帪㇂쉶繵砰昭娻㈽呴㎿뽲㙘噴䱰楄枩䠺爻⺩婱幢㎏깢敧啅䨰</w:t>
      </w:r>
      <w:r>
        <w:rPr/>
        <w:t>ⵑ</w:t>
      </w:r>
      <w:r>
        <w:rPr/>
        <w:t>뽯</w:t>
      </w:r>
      <w:r>
        <w:rPr/>
        <w:t>ꕧ</w:t>
      </w:r>
      <w:r>
        <w:rPr/>
        <w:t>㬳䙞곂縭⫂顸樴瘺瑥ꌴ呯녵汃慡슥ꅅ㕃犱ꥢ牭⴬佺⭢녒煢썎輽噥捯煁⽪栣瀱⒩欷悥ꥥ숤剅獇꤮栩⛎䖻繁汮《灟卶ㅙ⺡睗</w:t>
      </w:r>
      <w:r>
        <w:rPr/>
        <w:t>ꥃ</w:t>
      </w:r>
      <w:r>
        <w:rPr/>
        <w:t>桥穩쉐䵦䉏物⬲縯焫녥轄漯</w:t>
      </w:r>
      <w:r>
        <w:rPr/>
        <w:t>Ɱ</w:t>
      </w:r>
      <w:r>
        <w:rPr/>
        <w:t>瘤痃쉶旂頻淂ꎬ睸싂温圭ꌷ㵹浹䩥䑙</w:t>
      </w:r>
      <w:r>
        <w:rPr/>
        <w:t>ꦥ</w:t>
      </w:r>
      <w:r>
        <w:rPr/>
        <w:t>䱡쉳轀⑒獬쉚攷㕄</w:t>
      </w:r>
      <w:r>
        <w:rPr/>
        <w:t>⡶</w:t>
      </w:r>
      <w:r>
        <w:rPr/>
        <w:t>桙䶮⫂ㄯ〈彸쉅䝐㭡䥞挻㥴恬偧盎䰳打⨣猩ㅖ쉑慞㯍畷䜻깇ꌫ彵匽疵㩗㵄畹㠶䍺</w:t>
      </w:r>
      <w:r>
        <w:rPr/>
        <w:t>Ⱛ</w:t>
      </w:r>
      <w:r>
        <w:rPr/>
        <w:t>折쉔檩疣캥⩀⬩㵾쉁䐰쵢거숤⾏恤搮䅹넦禱㠰䑫㵩㨣ꄨ嫂쉨숪畨噏쵆쉃⭋帪绂甪扇䞻䈲噞漭乞⑮婉</w:t>
      </w:r>
      <w:r>
        <w:rPr/>
        <w:t>ꕪ</w:t>
      </w:r>
      <w:r>
        <w:rPr/>
        <w:t>桸㭵㵗ガ䬽兡㕳䇃皡묣㉣┬</w:t>
      </w:r>
      <w:r>
        <w:rPr/>
        <w:t>ꕆ</w:t>
      </w:r>
      <w:r>
        <w:rPr/>
        <w:t>䜭て乫껍䇂婥ꅟ卑䈮睅䖱칁㪡枥㍙츫判</w:t>
      </w:r>
      <w:r>
        <w:rPr/>
        <w:t>ꥆ</w:t>
      </w:r>
      <w:r>
        <w:rPr/>
        <w:t>ꌱ㩮⽬䅈슱妩쉩媏䵸걥畓畅⿂ㅠ瓍嘬䉉꺡䳂䭟㑪䝕惂䁹⍖⛎禵欹田债湢슿⹺갳숤䐨幠䁉숫</w:t>
      </w:r>
      <w:r>
        <w:rPr/>
        <w:t>ꕪ</w:t>
      </w:r>
      <w:r>
        <w:rPr/>
        <w:t>䟂顁</w:t>
      </w:r>
      <w:r>
        <w:rPr/>
        <w:t>ꥊ</w:t>
      </w:r>
      <w:r>
        <w:rPr/>
        <w:t>⣎</w:t>
      </w:r>
      <w:r>
        <w:rPr/>
        <w:t>伨桸扖⬺噉噪ꥷ썒悘礴촱繎啵橷</w:t>
      </w:r>
      <w:r>
        <w:rPr/>
        <w:t>ꦻ</w:t>
      </w:r>
      <w:r>
        <w:rPr/>
        <w:t>殥꥔⭞兢ㆱ♖싂㬯슣塋氬</w:t>
      </w:r>
      <w:r>
        <w:rPr/>
        <w:t>ꕧ</w:t>
      </w:r>
      <w:r>
        <w:rPr/>
        <w:t>塇쌴瑠乺弪습쉾쉀⤯㌥犥긥숷떘썀摆禣甹渤⻂땾⭲朰楧滎輦뭄㤳╤㋂睓泂쉺堸츹슩佪慀⥭朦䚿싂ㅾ</w:t>
      </w:r>
      <w:r>
        <w:rPr/>
        <w:t>ꕬ</w:t>
      </w:r>
      <w:r>
        <w:rPr/>
        <w:t>輬ꌬ爩樹</w:t>
      </w:r>
      <w:r>
        <w:rPr/>
        <w:t>ꤽ</w:t>
      </w:r>
      <w:r>
        <w:rPr/>
        <w:t>炬쉰癚긺摫ꍟ㒩싂卫䅙숭婇傮乚捩潵䏂걾㑶ꥨ㭱㙆⥊숣㑧⑯䵧쉂슘뭋걆쉾䥧晇㉄眮ꆿ╂癖歆煓汶쉔顇畒떡충䭒䈮瘷䬶飂御⦩䃎坍潳䌵児쎮ꌮ坴숦╃</w:t>
      </w:r>
      <w:r>
        <w:rPr/>
        <w:t>ⱞ</w:t>
      </w:r>
      <w:r>
        <w:rPr/>
        <w:t>摓㛂杶堷⩭畐桌⥯卟㑁捀䠫摞㦏䭡癗全</w:t>
      </w:r>
      <w:r>
        <w:rPr/>
        <w:t>⡊</w:t>
      </w:r>
      <w:r>
        <w:rPr/>
        <w:t>넺穂頫栨뿍庘噤暏ꎩ偾恳ꥷ쉾Ⓝ뽩䕅뽗쏂犻嗂䈪⮵㮡⵺⍓䙆桵橕硘⑒䱥쉄㵇㉄ꥣ煔㞩</w:t>
      </w:r>
      <w:r>
        <w:rPr/>
        <w:t>꧍</w:t>
      </w:r>
      <w:r>
        <w:rPr/>
        <w:t>灴橬</w:t>
      </w:r>
      <w:r>
        <w:rPr/>
        <w:t>ⴰ</w:t>
      </w:r>
      <w:r>
        <w:rPr/>
        <w:t>䤳恴氹喬穸療〱숺꥘㔲匫쉦欪숸㍩ヂ</w:t>
      </w:r>
      <w:r>
        <w:rPr/>
        <w:t>⡑⧂</w:t>
      </w:r>
      <w:r>
        <w:rPr/>
        <w:t>㬥㨻噚⪩㶮䁅⹨轅暥⫂欫係欰捧ㆱ쵴湪䔦稳债奖溬</w:t>
      </w:r>
      <w:r>
        <w:rPr/>
        <w:t>⡇</w:t>
      </w:r>
      <w:r>
        <w:rPr/>
        <w:t>眶甴</w:t>
      </w:r>
      <w:r>
        <w:rPr/>
        <w:t>ⴹ</w:t>
      </w:r>
      <w:r>
        <w:rPr/>
        <w:t>Ⱘ</w:t>
      </w:r>
      <w:r>
        <w:rPr/>
        <w:t>쉐线䣂쉱泂㤪믂秂䓂䓃⑞䨨Ⓨ乄ꥮ㩏㏂壂顀쉤㔰椫䱢抱䏂㉳㡠玵垡쉺煃㈰䈪땲䝱쵬䖏㝚⾮楫칡彂獡䙳슏牨旂煷ギ䴻却츮깃싂㎡䖩倱樽嗂⵷쉮쉥☸瑵獲⫎䔊⴨〺瑾ꄣ浧묥쉵촹庣䷂䪏</w:t>
      </w:r>
      <w:r>
        <w:rPr/>
        <w:t>ꦱ</w:t>
      </w:r>
      <w:r>
        <w:rPr/>
        <w:t>〯慱偺忂㴫⥮偹쉕䑏</w:t>
      </w:r>
      <w:r>
        <w:rPr/>
        <w:t>ⵔ</w:t>
      </w:r>
      <w:r>
        <w:rPr/>
        <w:t>ꍉ楀ꌺ䄻쵣頳奴溩썉儯輴轗偟䵑汐冘㠽⍞갰쉅㙍怫㤮</w:t>
      </w:r>
      <w:r>
        <w:rPr/>
        <w:t>Ⲙ</w:t>
      </w:r>
      <w:r>
        <w:rPr/>
        <w:t>뮵利컂祬祬杂瑔硎摓瘮䈷桭♹䝑쉩敥積⮻䝙婢⚡挪ㅰ㫂僂㠺桓輪晶㉖湵䰥㥊䇂걷ꅳ쎡伶壍♃칕쉋⹳䣃甮杷嚘쉌ꌯ</w:t>
      </w:r>
      <w:r>
        <w:rPr/>
        <w:t>ⰸ</w:t>
      </w:r>
      <w:r>
        <w:rPr/>
        <w:t>ꔭ</w:t>
      </w:r>
      <w:r>
        <w:rPr/>
        <w:t>剘啊唪摚ꍩ숮䌬숷컎療쉈瓂◍슿顈㎩夨싂싂㥌摞䪿扤♊换爪戹䭟冻磂쉘</w:t>
      </w:r>
      <w:r>
        <w:rPr/>
        <w:t>⡠</w:t>
      </w:r>
      <w:r>
        <w:rPr/>
        <w:t>睑墏杤믂䕖</w:t>
      </w:r>
      <w:r>
        <w:rPr/>
        <w:t>꤬</w:t>
      </w:r>
      <w:r>
        <w:rPr/>
        <w:t>ꥩ䵑⨽溏穰䈱泂䍾썊娤恲恀슣㭗ꅑ⥒㉁穤䱳泎쎮땓慾ꍒ片⥒㓂䐵㦮ꅹ浖㴺幕榣䔩년䁚乹倻쉵撥㉡眵頲浴倷㙐䤩⫎千㌤</w:t>
      </w:r>
      <w:r>
        <w:rPr/>
        <w:t>ⴭ⪡</w:t>
      </w:r>
      <w:r>
        <w:rPr/>
        <w:t>㙦䃂梻⩢䬱瑭뼩顟睫숱갰睳㵍戶⯂⑲䜪싂싂쉊숲┥⭢歊⾩㫂䉫ꆮ婮畡扨⑒</w:t>
      </w:r>
      <w:r>
        <w:rPr/>
        <w:t>ꦡ</w:t>
      </w:r>
      <w:r>
        <w:rPr/>
        <w:t>䴹灮⥉슩轙쎩轔ぇ깋쉺⨸</w:t>
      </w:r>
      <w:r>
        <w:rPr/>
        <w:t>ⱥ</w:t>
      </w:r>
      <w:r>
        <w:rPr/>
        <w:t>믂싎婄䰯묪礹惂搨</w:t>
      </w:r>
      <w:r>
        <w:rPr/>
        <w:t>ꖻ</w:t>
      </w:r>
      <w:r>
        <w:rPr/>
        <w:t>ꌴ</w:t>
      </w:r>
      <w:r>
        <w:rPr/>
        <w:t>ⱇ</w:t>
      </w:r>
      <w:r>
        <w:rPr/>
        <w:t>슡딪㙍卷썇㕊䵠两쉣拂泂繞뽈眽싂牱浩也橸奏⪏</w:t>
      </w:r>
      <w:r>
        <w:rPr/>
        <w:t>ꔴ</w:t>
      </w:r>
      <w:r>
        <w:rPr/>
        <w:t>垩亵併♯棂榵㘲㠶뗂⌸䖣橤땪슣쉓顆捤瑸歞稬⍴癞䱌啅</w:t>
      </w:r>
      <w:r>
        <w:rPr/>
        <w:t>ꥉ</w:t>
      </w:r>
      <w:r>
        <w:rPr/>
        <w:t>㵎慳쉨걖⥥牸슩쉟쵸쉊ꇂ싂넨⥘牔칠䉞㑡䈤啚異쉓䨪瀽뼫㝊묹㕞幫噉꥘䍓婙⎡뾮〬믍頩쉌츦牂呇㡐䆵㜹㣂ꥭ圩쉫犬</w:t>
      </w:r>
      <w:r>
        <w:rPr/>
        <w:t>ꥃꥐ</w:t>
      </w:r>
      <w:r>
        <w:rPr/>
        <w:t>䟂</w:t>
      </w:r>
      <w:r>
        <w:rPr/>
        <w:t>Ⱜ</w:t>
      </w:r>
      <w:r>
        <w:rPr/>
        <w:t>廂</w:t>
      </w:r>
      <w:r>
        <w:rPr/>
        <w:t>ⶵ</w:t>
      </w:r>
      <w:r>
        <w:rPr/>
        <w:t>긣䚥쉌坭求䁐䨪飂扟㥃繈</w:t>
      </w:r>
      <w:r>
        <w:rPr/>
        <w:t>ꖣ</w:t>
      </w:r>
      <w:r>
        <w:rPr/>
        <w:t>싎쉊顷扷䝷轭◂僎潩㬸旂湤⎬⤵噋䈰쉱係㥃䭀㡩③♟㍠</w:t>
      </w:r>
      <w:r>
        <w:rPr/>
        <w:t>ⱏ</w:t>
      </w:r>
      <w:r>
        <w:rPr/>
        <w:t>䘯☤椸⭓䒱넭㇂業夯싂兇炣窵槎⵸⽕䙂甦①淂⨮슥긽겣抩䍗</w:t>
      </w:r>
      <w:r>
        <w:rPr/>
        <w:t>ꕳ</w:t>
      </w:r>
      <w:r>
        <w:rPr/>
        <w:t>洤汰⼳慒檵쉦</w:t>
      </w:r>
      <w:r>
        <w:rPr/>
        <w:t>ⵥ</w:t>
      </w:r>
      <w:r>
        <w:rPr/>
        <w:t>㌥が硑⥨僂瀭塔䙕쉉㘽⼹쉧橡灠쉗⫂椹䝈⑬⩧䭖싂湷쌫卂䟂</w:t>
      </w:r>
      <w:r>
        <w:rPr/>
        <w:t>⡈</w:t>
      </w:r>
      <w:r>
        <w:rPr/>
        <w:t>뼨䪣卧〉桙</w:t>
      </w:r>
      <w:r>
        <w:rPr/>
        <w:t>Ⱬ</w:t>
      </w:r>
      <w:r>
        <w:rPr/>
        <w:t>轱浶潞由걒䥵妻㥍䧍剨げ⥚轶儫ꍃ悿轒奕</w:t>
      </w:r>
      <w:r>
        <w:rPr/>
        <w:t>ꔷ</w:t>
      </w:r>
      <w:r>
        <w:rPr/>
        <w:t>涥䔲帳占愨슮猯䤥쉑䭬幸㥹体恑䠬穧㧂傣ꥥ䙹껂␩㢘繫咬쉫䲱䕋㉣牉沬⽬걬熩晃⦏♑杖䉤幋䒵⨊䝘癃걋쎱役</w:t>
      </w:r>
      <w:r>
        <w:rPr/>
        <w:t>ꔪ</w:t>
      </w:r>
      <w:r>
        <w:rPr/>
        <w:t>䭊十刲㫂䵦灤⽫焰䆵⤪戵</w:t>
      </w:r>
      <w:r>
        <w:rPr/>
        <w:t>ꔣ⏂</w:t>
      </w:r>
      <w:r>
        <w:rPr/>
        <w:t>澻⨣숽禮㴯䴭⩂䁄⽈䆵癥捓牠</w:t>
      </w:r>
      <w:r>
        <w:rPr/>
        <w:t>⡍♗</w:t>
      </w:r>
      <w:r>
        <w:rPr/>
        <w:t>䡊畧</w:t>
      </w:r>
      <w:r>
        <w:rPr/>
        <w:t>ⵔꗂ</w:t>
      </w:r>
      <w:r>
        <w:rPr/>
        <w:t>숪湩쉏㩘㜰穁⭦㍧圦쉔椤怷⵴긤冻樮倽긤꥞㭊</w:t>
      </w:r>
      <w:r>
        <w:rPr/>
        <w:t>꧂</w:t>
      </w:r>
      <w:r>
        <w:rPr/>
        <w:t>쵨灁繥䡕楎㑆偋껎帶ꆵ슱쉏塚偀⥗湋믂煍䒏垱席睄楎欦题녱橪⹍뾣淂쉉ꏂ</w:t>
      </w:r>
      <w:r>
        <w:rPr/>
        <w:t>ꗂ</w:t>
      </w:r>
      <w:r>
        <w:rPr/>
        <w:t>캡漵싂쉣딹晈䫃⩥晃偏唶匣楚숰卄⹤㈣슣皩輣♁▥槂瘹썭檮⑎⛎뼰特䓍纮癧㜭싂瓂汘㏂輨♲忂掬塸넳숶㉹坲步䕙䝙两䭷</w:t>
      </w:r>
      <w:r>
        <w:rPr/>
        <w:t>ꥃ⥧</w:t>
      </w:r>
      <w:r>
        <w:rPr/>
        <w:t>恠숥硪쵬⸬猥쉂㮩盎슡ヂ갬㝧䵆㠶ꄶ潋楪㔳㥫珂㛂땦쉑皡奒䘽㟂晢⯍玏䶣쉁뽃䔰仂皥唻京갶喩ꍑ싂뽎쉺氩珂㐫슮꺻⨪컂싂츺畏漺捓獓䭓䉕根祍㙢噪漻奐祳咣䌵㡴㑒</w:t>
      </w:r>
      <w:r>
        <w:rPr/>
        <w:t>ꥄ</w:t>
      </w:r>
      <w:r>
        <w:rPr/>
        <w:t>梱㝙䨫婷ꍐ剉慕欲䁚搪穏䭔硒彎帬欪䅵幏깟奅庱圲㡹䢏땭敤</w:t>
      </w:r>
      <w:r>
        <w:rPr/>
        <w:t>ⱺ</w:t>
      </w:r>
      <w:r>
        <w:rPr/>
        <w:t>正汦皏攷촤䗂⪿쉩숤싂뼦忎뽥䐯稥危塙쉯槍晕┵䚘ꍮ厬练슘㖏뭡㔪䥒䴸䑣</w:t>
      </w:r>
      <w:r>
        <w:rPr/>
        <w:t>⡱ⰽ</w:t>
      </w:r>
      <w:r>
        <w:rPr/>
        <w:t>쉔䆘깁媿슻樲㭦㕃晃颏扪⵬㓂쉤Ⓜ</w:t>
      </w:r>
      <w:r>
        <w:rPr/>
        <w:t>ꗂ</w:t>
      </w:r>
      <w:r>
        <w:rPr/>
        <w:t>懂㫂㶮ꌣ숩</w:t>
      </w:r>
      <w:r>
        <w:rPr/>
        <w:t>꤭</w:t>
      </w:r>
      <w:r>
        <w:rPr/>
        <w:t>姍</w:t>
      </w:r>
      <w:r>
        <w:rPr/>
        <w:t>⡁</w:t>
      </w:r>
      <w:r>
        <w:rPr/>
        <w:t>슣畨䄫숤슮䉊녶숨ぎ橂쉰</w:t>
      </w:r>
      <w:r>
        <w:rPr/>
        <w:t>⡇⫂</w:t>
      </w:r>
      <w:r>
        <w:rPr/>
        <w:t>䕪⯂䘵燂䐫獗숪旃剪㶮썍쉰婉戬쉣禣숺쉪影瑕㢣縷⽢㩦眩橩秂⩸灯⮻㘺뽌愵䢻싂슡</w:t>
      </w:r>
      <w:r>
        <w:rPr/>
        <w:t>ⵄ</w:t>
      </w:r>
      <w:r>
        <w:rPr/>
        <w:t>楲䙕䝖頪쉺⨲㝨䙲쌬</w:t>
      </w:r>
      <w:r>
        <w:rPr/>
        <w:t>ꔰ</w:t>
      </w:r>
      <w:r>
        <w:rPr/>
        <w:t>圻兵瑓䩋⌵⚩棂啋⑞㊵娳깢摄㑂湳坁未䷂</w:t>
      </w:r>
      <w:r>
        <w:rPr/>
        <w:t>ⶏ</w:t>
      </w:r>
      <w:r>
        <w:rPr/>
        <w:t>湐⧂숪桊쉈⭊㜪㤺獯振搥㚻⑏倲稷恗⩪숸䄱쵶숤携䋂䮡ㄩ䕟숶佪㕢⽩祁</w:t>
      </w:r>
      <w:r>
        <w:rPr/>
        <w:t>⣂</w:t>
      </w:r>
      <w:r>
        <w:rPr/>
        <w:t>㑂뇂灭㤮䦘欤嘪䰩</w:t>
      </w:r>
      <w:r>
        <w:rPr/>
        <w:t>꤭</w:t>
      </w:r>
      <w:r>
        <w:rPr/>
        <w:t>〫䶣쉋樵䙋⚣ꌴꥠ╟轫</w:t>
      </w:r>
      <w:r>
        <w:rPr/>
        <w:t>ⵆ</w:t>
      </w:r>
      <w:r>
        <w:rPr/>
        <w:t>㑔瀷⑩枏䅢楌㈵䑅捠䉨ꄸ㮬毂奮佯猸</w:t>
      </w:r>
      <w:r>
        <w:rPr/>
        <w:t>ꦩ⴬</w:t>
      </w:r>
      <w:r>
        <w:rPr/>
        <w:t>䕙ꍸꅳ橭穱猺떩⦡㑨栽䂥繎䥏묽쉓晗彩ꄱ典</w:t>
      </w:r>
      <w:r>
        <w:rPr/>
        <w:t>⡨</w:t>
      </w:r>
      <w:r>
        <w:rPr/>
        <w:t>卹싎睋帣ꆩ⫂瑡㍡圶</w:t>
      </w:r>
      <w:r>
        <w:rPr/>
        <w:t>⡴</w:t>
      </w:r>
      <w:r>
        <w:rPr/>
        <w:t>㙅呱磎䛍뭢挪㉄畟䈳梣ㅹ슡晭␸䐶愻뼮싂㊩⑘ꏂ䱀颩㚿⩐숹彺痂</w:t>
      </w:r>
      <w:r>
        <w:rPr/>
        <w:t>ⵈ</w:t>
      </w:r>
      <w:r>
        <w:rPr/>
        <w:t>圊甭㔱扨佂瑧婘汐涿㡩瑱䱞浆㴮兺䜤ㅁ⪵쉟ꥫ⥕</w:t>
      </w:r>
      <w:r>
        <w:rPr/>
        <w:t>ꦩ</w:t>
      </w:r>
      <w:r>
        <w:rPr/>
        <w:t>뭓ㆩ⶿쉆圷떻⑗㝌瓂硰칭告坃</w:t>
      </w:r>
      <w:r>
        <w:rPr/>
        <w:t>ꖿ</w:t>
      </w:r>
      <w:r>
        <w:rPr/>
        <w:t>슿</w:t>
      </w:r>
      <w:r>
        <w:rPr/>
        <w:t>ꕂ</w:t>
      </w:r>
      <w:r>
        <w:rPr/>
        <w:t>䉑ㄣ䁲栲녮䁃买汾摇⽇玿칫䁏六㍺祺拂⩯</w:t>
      </w:r>
      <w:r>
        <w:rPr/>
        <w:t>⡡</w:t>
      </w:r>
      <w:r>
        <w:rPr/>
        <w:t>乪떱懂ꎵ癯頽㞥䂬㨯⥺顢畑夤䱪⮬⍇㉂据灤勂쉱朻습ꥦ㞬滂㪩楞桪⭧길棂䏂⯂⩄쉮쉨숲㈽㕡晙겡帹债ㅰꅮ숳</w:t>
      </w:r>
      <w:r>
        <w:rPr/>
        <w:t>ꥑ</w:t>
      </w:r>
      <w:r>
        <w:rPr/>
        <w:t>弪묺硪쉭顭뮣恠楈汮㒏忂僃ㅐ輥⨭迎땤怤祍捬哂㝤쉢㡠䑭썖㩁䨦瑭奠슩楪呥깟♒坺杮䤵⑨㟂쉨伶挭朻瀯㉢忂䝞桇ㅷ楴㬪ꎻ渷㊩⌶䭭䱲祬坎⌳挲輩숣⫂剉⻂繒娹楾㌮⍈癭숥⵶呆憥㈤</w:t>
      </w:r>
      <w:r>
        <w:rPr/>
        <w:t>ꔸ</w:t>
      </w:r>
      <w:r>
        <w:rPr/>
        <w:t>㒥纱㥘⑞獳歳ノ沱憻婮輭啴挷㦬礪⪥㍪楔숱㥕折挬吩斮숶浇숴丶呎䩚颩䥩㝕繞䭋仍乗䑲䱡灞䔺쉡ꅢ焳剷썬숱쉡町㍸┯烂싍☹곂㬸根橇</w:t>
      </w:r>
      <w:r>
        <w:rPr/>
        <w:t>⡖</w:t>
      </w:r>
      <w:r>
        <w:rPr/>
        <w:t>숻允⦻㑞</w:t>
      </w:r>
      <w:r>
        <w:rPr/>
        <w:t>ⵐ</w:t>
      </w:r>
      <w:r>
        <w:rPr/>
        <w:t>㴷祓㞡戶汘걗䠦</w:t>
      </w:r>
      <w:r>
        <w:rPr/>
        <w:t>ꔻ</w:t>
      </w:r>
      <w:r>
        <w:rPr/>
        <w:t>䗂꥞㙍쉩懂潲⑤쉅潂塇嗂潖㍖㴪숳쉦㪥쉘⍫䄰矂⭙쵇숵⏂⌭㉵婁瀨囂䓂</w:t>
      </w:r>
      <w:r>
        <w:rPr/>
        <w:t>Ⱕ</w:t>
      </w:r>
      <w:r>
        <w:rPr/>
        <w:t>刬乤쵐甩⩸䳂㘹뭗剌㨤僂숨걗奄숳넥싂爺晷</w:t>
      </w:r>
      <w:r>
        <w:rPr/>
        <w:t>ꕍ</w:t>
      </w:r>
      <w:r>
        <w:rPr/>
        <w:t>牫暮恭䮻利쉺䉈꥗⾵㓂杯別児䁓懎쉎獪喻칚卸썂䅶곃濂♳숺咵㢱洦盍쉆쉳┶⵶呬숱䑔杗狎Ⓜ⩤㍾杒幉㭶⺩⩰㘰노◂橶ꍘ⨻⻂</w:t>
      </w:r>
      <w:r>
        <w:rPr/>
        <w:t>ꔸ</w:t>
      </w:r>
      <w:r>
        <w:rPr/>
        <w:t>汀牶剮凎煪⼪뿃⏂쉔䈦쉌⽏꥔䳂쉥뇎媮㌭䗂</w:t>
      </w:r>
      <w:r>
        <w:rPr/>
        <w:t>ⵕ</w:t>
      </w:r>
      <w:r>
        <w:rPr/>
        <w:t>㙇긴쉐泂뾿</w:t>
      </w:r>
      <w:r>
        <w:rPr/>
        <w:t>ⱓ</w:t>
      </w:r>
      <w:r>
        <w:rPr/>
        <w:t>긩㝡漫奠噚湊㧂ꥰ䵸</w:t>
      </w:r>
      <w:r>
        <w:rPr/>
        <w:t>ⰶ</w:t>
      </w:r>
      <w:r>
        <w:rPr/>
        <w:t>慊佉침칓恱</w:t>
      </w:r>
      <w:r>
        <w:rPr/>
        <w:t>⡎</w:t>
      </w:r>
      <w:r>
        <w:rPr/>
        <w:t>呮묨⎡呉畳</w:t>
      </w:r>
      <w:r>
        <w:rPr/>
        <w:t>ⵈ</w:t>
      </w:r>
      <w:r>
        <w:rPr/>
        <w:t>〽♃⴯摯㛂㏂슣깁汶壂畒揃未䦮쉰┵䡟䆥牀ꇍ䷂ꍆ䯂㙅㯂僂潊⹌싂쉒砳硈䱮슏㔪⬥뿂捱汣佢䐮슮㑱沬燂撮汸唷까㵸㭙</w:t>
      </w:r>
      <w:r>
        <w:rPr/>
        <w:t>ⱨ</w:t>
      </w:r>
      <w:r>
        <w:rPr/>
        <w:t>辣㢵칊椽췂䨻儩</w:t>
      </w:r>
      <w:r>
        <w:rPr/>
        <w:t>⠬</w:t>
      </w:r>
      <w:r>
        <w:rPr/>
        <w:t>彶楑ꌬ묹㜮乺䰺盂䡧⥟䑚䭉硗伸䱩南湥䶡쉏犬汏⽂</w:t>
      </w:r>
      <w:r>
        <w:rPr/>
        <w:t>Ⳃ</w:t>
      </w:r>
      <w:r>
        <w:rPr/>
        <w:t>傮ꎥ⮥䩏䱒䝓劵쉌奇쉓⨪뼩擂꺩䈯硡䌻決倊⩔琤⸺繇浳걦圶䈻⥔⏍獓䜯㵩幨㥘湥潇港㔬</w:t>
      </w:r>
      <w:r>
        <w:rPr/>
        <w:t>ꤵ</w:t>
      </w:r>
      <w:r>
        <w:rPr/>
        <w:t>穧쉀夦奒ꅘ㩣繺␴싂䁍㫂頪焱⴮묵䞻咩䨫䴰录⩆⩲⽠䣂杘怽숳啘穲牷桫硕兲싂쉓㉓眰䗂䙒彎⭋䱆擂匪㡓婥ㅑ〫䝨砷奞呔癊숻䐸䩏䅗⨫䡩䩺娬䝇撩䩗㌦놻未</w:t>
      </w:r>
      <w:r>
        <w:rPr/>
        <w:t>ꔷ</w:t>
      </w:r>
      <w:r>
        <w:rPr/>
        <w:t>浱焹祘쉑堣㞩⍷깮⥬奥䜬礤㐦䏎乢侮䕉嗂㧂㵶걸쉔塷奥摦䐳갸熻迍父䨣뭱뭡䏂也攷䐲幸놬슘䟎幙轌栫⬷칱塖幚嗂칪⹱汗㪏䗍㉕嘴쉄即䮬땧咬</w:t>
      </w:r>
      <w:r>
        <w:rPr/>
        <w:t>⡸</w:t>
      </w:r>
      <w:r>
        <w:rPr/>
        <w:t>䵹慚桠幞呮䅳匶嘫䕈毂썷ꥦ浫⎥挫嘭佗걠⴯슻䝒⼸水㙒</w:t>
      </w:r>
      <w:r>
        <w:rPr/>
        <w:t>ꦥ</w:t>
      </w:r>
      <w:r>
        <w:rPr/>
        <w:t>懂</w:t>
      </w:r>
      <w:r>
        <w:rPr/>
        <w:t>ⵇ</w:t>
      </w:r>
      <w:r>
        <w:rPr/>
        <w:t>뼸</w:t>
      </w:r>
      <w:r>
        <w:rPr/>
        <w:t>Ɫ</w:t>
      </w:r>
      <w:r>
        <w:rPr/>
        <w:t>丷顯䂵類</w:t>
      </w:r>
      <w:r>
        <w:rPr/>
        <w:t>꤬</w:t>
      </w:r>
      <w:r>
        <w:rPr/>
        <w:t>歕佮䔬썄輨䌵䴥╖䡶쉮썊愶ㅱ柂癉卄䤮甹⑑䵐䂡╅頸㟂</w:t>
      </w:r>
      <w:r>
        <w:rPr/>
        <w:t>ꔫ</w:t>
      </w:r>
      <w:r>
        <w:rPr/>
        <w:t>娪楄幱椪⬴</w:t>
      </w:r>
      <w:r>
        <w:rPr/>
        <w:t>ⵒ</w:t>
      </w:r>
      <w:r>
        <w:rPr/>
        <w:t>땔汰숫믂偌滎䚣轆㗂㓂乂彉祳썏ㅓ뮵乊厩쉡倳䬱</w:t>
      </w:r>
      <w:r>
        <w:rPr/>
        <w:t>ⵅ⹩</w:t>
      </w:r>
      <w:r>
        <w:rPr/>
        <w:t>秂쌣顒췂伣捦썠녉廂畀び塠ꅖ兪⯎櫂撘佁쉊濎轭츪䤲祄⭉㦩넩☱㝱瓂㕥卄疏⺬焺圱䗎䜣擂䕤⨵숸楏汈䦩墱剐쉐ヂ㡊睒䙌숨䱮䅶爤欰織넪じ彸䔩뭨</w:t>
      </w:r>
      <w:r>
        <w:rPr/>
        <w:t>Ⱜ</w:t>
      </w:r>
      <w:r>
        <w:rPr/>
        <w:t>甬恁傣橊挹䝂礨싃恵⍏䊻기⨥␪䣂ぐ獏甸⍸㇂摵䲘㐸䥗㐰숰ꥢⓂ癐迂畬쉾湡刪㮬楶</w:t>
      </w:r>
      <w:r>
        <w:rPr/>
        <w:t>ⴥ</w:t>
      </w:r>
      <w:r>
        <w:rPr/>
        <w:t>扑쉯꥙╳ꅱ瞩ㄶ쉃⹞皵┭湷挲睵䛂쉲䊡⾬䅞䅺숯</w:t>
      </w:r>
      <w:r>
        <w:rPr/>
        <w:t>Ɽ</w:t>
      </w:r>
      <w:r>
        <w:rPr/>
        <w:t>瑡䂥暿쵱ꍄ轙兂㥕䛂卄伵䉏飂亩攦側䵱彬칏桙㭣塐䀤</w:t>
      </w:r>
      <w:r>
        <w:rPr/>
        <w:t>ꗂꥍ</w:t>
      </w:r>
      <w:r>
        <w:rPr/>
        <w:t>夹쉅楍稺⑟㮩㍀彫睦䄺侩彭浮こ庩桰斻㠫祷畁摏⥡䈽䞩㬶掩⤪ꥹ䪩넶⌨䳂⭙</w:t>
      </w:r>
      <w:r>
        <w:rPr/>
        <w:t>⣂</w:t>
      </w:r>
      <w:r>
        <w:rPr/>
        <w:t>쉡</w:t>
      </w:r>
      <w:r>
        <w:rPr/>
        <w:t>⡅</w:t>
      </w:r>
      <w:r>
        <w:rPr/>
        <w:t>䯂㝏揂捇䩹Ⓜ⬪倪噌兞歏췂칞假㩾潥㉡䋂뽸땯䯂쉚⩾䥅畕彠⽳숥쉑♤朵䈤横⑖⥃欹癗恗䉂䥷亿眤㌹浈깷幩</w:t>
      </w:r>
      <w:r>
        <w:rPr/>
        <w:t>꧂</w:t>
      </w:r>
      <w:r>
        <w:rPr/>
        <w:t>牚믍넬뭱</w:t>
      </w:r>
      <w:r>
        <w:rPr/>
        <w:t>ⵈ</w:t>
      </w:r>
      <w:r>
        <w:rPr/>
        <w:t>顆桭扸慐帣眹㶬㑰⽀佾⺬䡧半무嚱㬲睔츦䳎걹</w:t>
      </w:r>
      <w:r>
        <w:rPr/>
        <w:t>ꕺ</w:t>
      </w:r>
      <w:r>
        <w:rPr/>
        <w:t>䆮㵫⑯㕖딴䓂뇂䠽㐯⻂楨灋㵉歵⫂ꏂ䜊㩸슥㭎⍡䝁㡵㕱뽃뭅懂ꍱ凂扃쉯</w:t>
      </w:r>
      <w:r>
        <w:rPr/>
        <w:t>꧂</w:t>
      </w:r>
      <w:r>
        <w:rPr/>
        <w:t>朩挭塎迃㤺朹</w:t>
      </w:r>
      <w:r>
        <w:rPr/>
        <w:t>ꥊ</w:t>
      </w:r>
      <w:r>
        <w:rPr/>
        <w:t>猶숳㭩畺䥾ォ炘ꌪꆿ㵷圻뗎녧쉰秂쉂뭏䧂䱃䑎浆⥗⌴㕇滍䙠摑쉹愥旂䰺儭彙堸</w:t>
      </w:r>
      <w:r>
        <w:rPr/>
        <w:t>ꤥ</w:t>
      </w:r>
      <w:r>
        <w:rPr/>
        <w:t>畊拂扌迂噮ꥹ숥㍹姂㥔栴䝳</w:t>
      </w:r>
      <w:r>
        <w:rPr/>
        <w:t>ꤻ</w:t>
      </w:r>
      <w:r>
        <w:rPr/>
        <w:t>佅䗂䜮濂䠺柍濂畲価ヂ懃䥙⩬ꍱ涣⭌숦潡凂㎵噴땬瘸䦩깈쉦敆</w:t>
      </w:r>
      <w:r>
        <w:rPr/>
        <w:t>ꤽ</w:t>
      </w:r>
      <w:r>
        <w:rPr/>
        <w:t>す슩乧噲䩃㥏</w:t>
      </w:r>
      <w:r>
        <w:rPr/>
        <w:t>ꦩ</w:t>
      </w:r>
      <w:r>
        <w:rPr/>
        <w:t>氯⑱湯稪䃂つ䔻歠썺딦䉰숭䡲瀥뾡㍖♙䴹㯂沩睇母欩</w:t>
      </w:r>
      <w:r>
        <w:rPr/>
        <w:t>⠥</w:t>
      </w:r>
      <w:r>
        <w:rPr/>
        <w:t>⽱녇欨⻂楲楕橾幒㈵⪱䙀㢩洸</w:t>
      </w:r>
      <w:r>
        <w:rPr/>
        <w:t>⡂</w:t>
      </w:r>
      <w:r>
        <w:rPr/>
        <w:t>갺</w:t>
      </w:r>
      <w:r>
        <w:rPr/>
        <w:t>Ⳃ</w:t>
      </w:r>
      <w:r>
        <w:rPr/>
        <w:t>䥯唸䚩⨱㭬╡⩆敱☦숪湀쏂깺뗂兦㨫칅⨦땇㖻걑氺츨禡䦏╬㩂</w:t>
      </w:r>
      <w:r>
        <w:rPr/>
        <w:t>ꕒ</w:t>
      </w:r>
      <w:r>
        <w:rPr/>
        <w:t>数☩旂㍔慕愪儵ꥶ㕹托슱숥歴䨳癟쉑别䥍ㅳ㡺扳祢㪘ꎏꥳ╣占䕌䔭숥╙彅ꍥ䱍ꥢ쉢䭭쉞䑠㝟</w:t>
      </w:r>
      <w:r>
        <w:rPr/>
        <w:t>Ⳃ</w:t>
      </w:r>
      <w:r>
        <w:rPr/>
        <w:t>摄楫华⩉癹뭞搵ꥦ百</w:t>
      </w:r>
      <w:r>
        <w:rPr/>
        <w:t>ꗂ</w:t>
      </w:r>
      <w:r>
        <w:rPr/>
        <w:t>甸㆏婬㘻⩴卶㙋噵⑉穠䍎싂㔩瑏싃</w:t>
      </w:r>
      <w:r>
        <w:rPr/>
        <w:t>⡯</w:t>
      </w:r>
      <w:r>
        <w:rPr/>
        <w:t>ꕇ</w:t>
      </w:r>
      <w:r>
        <w:rPr/>
        <w:t>祃䙭쉣썲╌墱䑯⛃䱁栵깹橭砶牋⥗埂䥃轨싎禬呢佋磂䤶슩㕴떣湓匽繸䁏䐪㍲䜷憵頶搦칒</w:t>
      </w:r>
      <w:r>
        <w:rPr/>
        <w:t>Ɽ</w:t>
      </w:r>
      <w:r>
        <w:rPr/>
        <w:t>ꇎ䅀剨칞磂橊⸣惃䑆쉺䰣䴰깕⼰求㩫圫敩䣂쉸</w:t>
      </w:r>
      <w:r>
        <w:rPr/>
        <w:t>⡉</w:t>
      </w:r>
      <w:r>
        <w:rPr/>
        <w:t>甸懂뗂頬녷䕫싂顣㠴浇搻숺爥种䍏ㅟ⽔</w:t>
      </w:r>
      <w:r>
        <w:rPr/>
        <w:t>ꥆ╋</w:t>
      </w:r>
      <w:r>
        <w:rPr/>
        <w:t>ꌱ弹⹨䏂쌩㦘⪘䙙</w:t>
      </w:r>
      <w:r>
        <w:rPr/>
        <w:t>ꥊ</w:t>
      </w:r>
      <w:r>
        <w:rPr/>
        <w:t>㕢쉡晋慌ㄹ⤬㓎㠯䃃轣惂勂슩扺ㅔ額桌牋幆獩뼨쉘㑒䝙␤䇎砨塬⩨摕ꅑ吲</w:t>
      </w:r>
      <w:r>
        <w:rPr/>
        <w:t>ꦣ</w:t>
      </w:r>
      <w:r>
        <w:rPr/>
        <w:t>䭏㓂㑄敠䍕촩䃂</w:t>
      </w:r>
      <w:r>
        <w:rPr/>
        <w:t>ⴶ⎱</w:t>
      </w:r>
      <w:r>
        <w:rPr/>
        <w:t>穢떩晳偫㚻㬺䄴㵢썏䉣彩쉴䠲猻䑄䡓</w:t>
      </w:r>
      <w:r>
        <w:rPr/>
        <w:t>⢱</w:t>
      </w:r>
      <w:r>
        <w:rPr/>
        <w:t>⾵썾稽䙂㙟⽤╱挬幟玘䅌厬츩뭓の硰䥏숫祱坒㵊뽔䬨恮兴㐺췂瑲䒣塶㠺偰呠〰此晬㬻判恋䶮摅녚⩯焦䢩땆㴸呦䅾勂쉹춣兘坩♗㥑㈴䡤獕쉄㒏䙖杲児⩢쉶⪱䒘䮘┮㝤숪怲䩄땔녈潞儻㕑咵㫂䂩汈夯쉌桸俍</w:t>
      </w:r>
      <w:r>
        <w:rPr/>
        <w:t>ꕪ</w:t>
      </w:r>
      <w:r>
        <w:rPr/>
        <w:t>穃깡</w:t>
      </w:r>
      <w:r>
        <w:rPr/>
        <w:t>꧂</w:t>
      </w:r>
      <w:r>
        <w:rPr/>
        <w:t>쉎쌲彵㙤㙶掮딯琽쉚㩮ꥵ卑쉒轞䄴㍎⭨剫卬噀嚵䨮쉌숩橨⻂夲嘤昷癫㬽쉏《쉒轾䥚䭸䲱瓂☯⸶惂兂杳╃椯㉕쉙琵⻂焫祺땎牱惂咣㝯怩䂿䠸</w:t>
      </w:r>
      <w:r>
        <w:rPr/>
        <w:t>ꕈ⌥</w:t>
      </w:r>
      <w:r>
        <w:rPr/>
        <w:t>咘</w:t>
      </w:r>
      <w:r>
        <w:rPr/>
        <w:t>⢻</w:t>
      </w:r>
      <w:r>
        <w:rPr/>
        <w:t>槂坶坦䶱並캘숻䑇彨⹒䵴</w:t>
      </w:r>
      <w:r>
        <w:rPr/>
        <w:t>꥓</w:t>
      </w:r>
      <w:r>
        <w:rPr/>
        <w:t>癃⨪潠焰獥숶项癒䚵ㄪ猤껂䍨䥨</w:t>
      </w:r>
      <w:r>
        <w:rPr/>
        <w:t>Ⳃ</w:t>
      </w:r>
      <w:r>
        <w:rPr/>
        <w:t>轗眻憥扠䵱⦩⩐汕殡쉨</w:t>
      </w:r>
      <w:r>
        <w:rPr/>
        <w:t>ꦮ꧂</w:t>
      </w:r>
      <w:r>
        <w:rPr/>
        <w:t>숪䨹</w:t>
      </w:r>
      <w:r>
        <w:rPr/>
        <w:t>ⱇ</w:t>
      </w:r>
      <w:r>
        <w:rPr/>
        <w:t>暮칵썉禩ꍙ䱈渴㮻樽湴䗂灖걡い煌䑨橶偦嗂㤸⚱漨⩸䍚ヂ矂㭰潰昴ィ␴奈慹ꌽ깰急겏䡳䥌〵䷃䁥に䭢쉷싂䭦噃쉐梩幉䝭帣⥳⩅㜺⩖⩋搭櫎ㅴꥮ听埂堩嘭䙣싍</w:t>
      </w:r>
      <w:r>
        <w:rPr/>
        <w:t>ꤪ</w:t>
      </w:r>
      <w:r>
        <w:rPr/>
        <w:t>䖵㩃⹈瀻쉌冮⽂〬祰灋㤶獱䣂迂䨰橎␬♊⼰⎘搰䔭컂卹玩塙匶氪⨪㥅憥䡓숩䈶</w:t>
      </w:r>
      <w:r>
        <w:rPr/>
        <w:t>ꔦ</w:t>
      </w:r>
      <w:r>
        <w:rPr/>
        <w:t>㝭㡨◂䳂烂숹깱㟂숶䁃숥㫂媮㏂确⹍㉂獳깔㜸兩㌣硊</w:t>
      </w:r>
      <w:r>
        <w:rPr/>
        <w:t>⡗⑫</w:t>
      </w:r>
      <w:r>
        <w:rPr/>
        <w:t>䱥ㄪ否쉄棂⎏䖩ꅬ쵖䪮싂㔳</w:t>
      </w:r>
      <w:r>
        <w:rPr/>
        <w:t>ꖘ⹦</w:t>
      </w:r>
      <w:r>
        <w:rPr/>
        <w:t>慩</w:t>
      </w:r>
      <w:r>
        <w:rPr/>
        <w:t>ⵀ</w:t>
      </w:r>
      <w:r>
        <w:rPr/>
        <w:t>勂⍯쉋</w:t>
      </w:r>
      <w:r>
        <w:rPr/>
        <w:t>⡨⒮</w:t>
      </w:r>
      <w:r>
        <w:rPr/>
        <w:t>㜯戭搻穩䙒偒</w:t>
      </w:r>
      <w:r>
        <w:rPr/>
        <w:t>⡱</w:t>
      </w:r>
      <w:r>
        <w:rPr/>
        <w:t>厬䝂睤彰㯎㉟쉢┩쉗䝶戤颬</w:t>
      </w:r>
      <w:r>
        <w:rPr/>
        <w:t>ꕱ</w:t>
      </w:r>
      <w:r>
        <w:rPr/>
        <w:t>爨</w:t>
      </w:r>
      <w:r>
        <w:rPr/>
        <w:t>⡖⬸</w:t>
      </w:r>
      <w:r>
        <w:rPr/>
        <w:t>湉窡ꅣ硒硆㵒佂뼮춱秂</w:t>
      </w:r>
      <w:r>
        <w:rPr/>
        <w:t>ⱙ</w:t>
      </w:r>
      <w:r>
        <w:rPr/>
        <w:t>䫂䔻䙆㭕䩅컂斩䴥䱌슣㉬깷㡪㏂轃繒</w:t>
      </w:r>
      <w:r>
        <w:rPr/>
        <w:t>ꖵ⹑</w:t>
      </w:r>
      <w:r>
        <w:rPr/>
        <w:t>瑪唳숤纱숭⸪</w:t>
      </w:r>
      <w:r>
        <w:rPr/>
        <w:t>ꕸ</w:t>
      </w:r>
      <w:r>
        <w:rPr/>
        <w:t>䡡⺥㥗決佘吭</w:t>
      </w:r>
      <w:r>
        <w:rPr/>
        <w:t>ꦻ</w:t>
      </w:r>
      <w:r>
        <w:rPr/>
        <w:t>究숪匷ꏂ䱏䦏숸场ㄲ㐱ꥧ⍕</w:t>
      </w:r>
      <w:r>
        <w:rPr/>
        <w:t>Ⱳ</w:t>
      </w:r>
      <w:r>
        <w:rPr/>
        <w:t>㯂ꍢ硰㒱器䧂䥚㭱슱䍧⾡曂䐹␰㝕狂栻䡅拂숱顑剴歇椶顾뽪䝘扒䄤⩙⩮슥砨숣杸玻䝤桕灱䑂䡞ꌬꥣで摕版浊갯剶丩㍃⩂껂捪䝈캵뽷㪣녏榣顮싂灧䤫쉙䤣김ꄮ晣뭮慏쉭㩳廂</w:t>
      </w:r>
      <w:r>
        <w:rPr/>
        <w:t>⡶</w:t>
      </w:r>
      <w:r>
        <w:rPr/>
        <w:t>쌭숵⧂栩ꄲ⽂⹚숴䏂椻楐溬仂</w:t>
      </w:r>
    </w:p>
    <w:p>
      <w:pPr>
        <w:pStyle w:val="PreformattedText"/>
        <w:bidi w:val="0"/>
        <w:spacing w:before="0" w:after="0"/>
        <w:jc w:val="left"/>
        <w:rPr/>
      </w:pPr>
      <w:r>
        <w:rPr/>
        <w:t>䒮쉦㍬⽩㍍穾禩疵⥞㈶숯⧂灈⑁琹쉈칠䉁幠啷嗂䗂参숳儤瀻濂吥塹</w:t>
      </w:r>
      <w:r>
        <w:rPr/>
        <w:t>⡀⡋⥚</w:t>
      </w:r>
      <w:r>
        <w:rPr/>
        <w:t>츥긨矂슮㝐徿个숬㉟䐪偖䓂</w:t>
      </w:r>
      <w:r>
        <w:rPr/>
        <w:t>ꕔ</w:t>
      </w:r>
      <w:r>
        <w:rPr/>
        <w:t>復㙊䭅䥥긯捣灑⩚扵⩎磂樫恩挤䵥ꆥ輵ㅮꅖ湘</w:t>
      </w:r>
      <w:r>
        <w:rPr/>
        <w:t>ꕸ⨥</w:t>
      </w:r>
      <w:r>
        <w:rPr/>
        <w:t>敔쉚⿂傩䗂㙌숫坊쉥견睥㙳桥牆⵷濂䩁徿婵啦瑣⹬쵀卧┰犿</w:t>
      </w:r>
      <w:r>
        <w:rPr/>
        <w:t>⡠</w:t>
      </w:r>
      <w:r>
        <w:rPr/>
        <w:t>㝬</w:t>
      </w:r>
      <w:r>
        <w:rPr/>
        <w:t>ⵥ</w:t>
      </w:r>
      <w:r>
        <w:rPr/>
        <w:t>弸佉䡤ꄪ쉺硶⬫廂唪숪ꍲ皱쉔䉳㙭넣숶</w:t>
      </w:r>
      <w:r>
        <w:rPr/>
        <w:t>ⵧ</w:t>
      </w:r>
      <w:r>
        <w:rPr/>
        <w:t>ㅳ啫㡡檿曂⑘䅌숊珂</w:t>
      </w:r>
      <w:r>
        <w:rPr/>
        <w:t>ⷎ</w:t>
      </w:r>
      <w:r>
        <w:rPr/>
        <w:t>뇂轷</w:t>
      </w:r>
      <w:r>
        <w:rPr/>
        <w:t>ꔲ</w:t>
      </w:r>
      <w:r>
        <w:rPr/>
        <w:t>갭伽䅍⽚佸楌㡆⩬嘻䁧䭐㍩⛍쉀瑍頬뽁䮻禮嚮婇땑昬갤潒毂教䍧⒬ㄷ熣涥</w:t>
      </w:r>
      <w:r>
        <w:rPr/>
        <w:t>ⵢ</w:t>
      </w:r>
      <w:r>
        <w:rPr/>
        <w:t>槂畣抡䠷쉃匴䭔癏䝀獭▩繨煃⮻慣㍸噳</w:t>
      </w:r>
      <w:r>
        <w:rPr/>
        <w:t>ꕉ</w:t>
      </w:r>
      <w:r>
        <w:rPr/>
        <w:t>ꅆ妩掩䝗〨弣楊䜷档⚵悻쉍敀冏䉕䥒泂춵숹㙆䑉嘦䭃榡숨留㍉⩎卥⩏升に㙗땈쉔쉒싂ㅤ伷儶晉恄㭫⌯勂界浍咵奟憬㕠숽㵋绂术</w:t>
      </w:r>
      <w:r>
        <w:rPr/>
        <w:t>⡂</w:t>
      </w:r>
      <w:r>
        <w:rPr/>
        <w:t>硤䯂浖徘绂뼯╥卡䖮㗂ꎩ䐪氲彀㍺低쉴瀹慅䌦央⹓橺妡疏ꎱ怺扮쉁ꌥ嘻楕㶩娭䳎싂걬</w:t>
      </w:r>
      <w:r>
        <w:rPr/>
        <w:t>⡲</w:t>
      </w:r>
      <w:r>
        <w:rPr/>
        <w:t>揂氣爲㐯啒槃番捸堦兦媏灀彋瀹쉸ꅵ澡숩쉤</w:t>
      </w:r>
      <w:r>
        <w:rPr/>
        <w:t>ꤱ</w:t>
      </w:r>
      <w:r>
        <w:rPr/>
        <w:t>뽾㬱懎彚쉥汉슻㴲䌳斮䅹⍰ㅙ敥碬偫㝐⍒</w:t>
      </w:r>
      <w:r>
        <w:rPr/>
        <w:t>Ⳃ</w:t>
      </w:r>
      <w:r>
        <w:rPr/>
        <w:t>촵䈲䜽☯輽쉸☮⑈䔻繕㭧⤻噙㘤뭎总穦淂쉹⭵䬬쉊䝅秂⽅敄쉐曍癒婓渰☭싂⪏</w:t>
      </w:r>
      <w:r>
        <w:rPr/>
        <w:t>⡶</w:t>
      </w:r>
      <w:r>
        <w:rPr/>
        <w:t>쉐ꍭ儬쉅䦥슏患⒡䢻㖬⩳䖻䯎偣畍⼶息습假ꌸ秂灘呓窩桩坃싃づ</w:t>
      </w:r>
      <w:r>
        <w:rPr/>
        <w:t>ⰳ</w:t>
      </w:r>
      <w:r>
        <w:rPr/>
        <w:t>㍡ꄳ쉆㑁싂ꏂ㵐싂뭭係땇塃硢䯂</w:t>
      </w:r>
      <w:r>
        <w:rPr/>
        <w:t>ꥃ</w:t>
      </w:r>
      <w:r>
        <w:rPr/>
        <w:t>毎倮⸽깫礩欥ヂ䡓䥳</w:t>
      </w:r>
      <w:r>
        <w:rPr/>
        <w:t>Ⳃ</w:t>
      </w:r>
      <w:r>
        <w:rPr/>
        <w:t>㭋楅䷂깥쌶䵩儤㕖呪乊庘㌥⨴幊坪穏渱輸꺬䳎</w:t>
      </w:r>
      <w:r>
        <w:rPr/>
        <w:t>ⱧⰦ</w:t>
      </w:r>
      <w:r>
        <w:rPr/>
        <w:t>娶칭䔬轍琹㴪獵무㔦报</w:t>
      </w:r>
      <w:r>
        <w:rPr/>
        <w:t>ꗂ</w:t>
      </w:r>
      <w:r>
        <w:rPr/>
        <w:t>瑄喏璩㉣剮⥪䙭걘丶戻攻⨹嗂浃㕓䑫</w:t>
      </w:r>
      <w:r>
        <w:rPr/>
        <w:t>⡟</w:t>
      </w:r>
      <w:r>
        <w:rPr/>
        <w:t>甬嫂忂昳ꥸ䧂</w:t>
      </w:r>
      <w:r>
        <w:rPr/>
        <w:t>Ⱶ</w:t>
      </w:r>
      <w:r>
        <w:rPr/>
        <w:t>飍</w:t>
      </w:r>
      <w:r>
        <w:rPr/>
        <w:t>ꕴ</w:t>
      </w:r>
      <w:r>
        <w:rPr/>
        <w:t>秂쉱㨪⥩湒뭤⤲眴顋稰煋ヂ庮뿂䘯╹䐦⫂㍅琯쉶</w:t>
      </w:r>
      <w:r>
        <w:rPr/>
        <w:t>ⱘ</w:t>
      </w:r>
      <w:r>
        <w:rPr/>
        <w:t>晤䡔浪曃꧎墥쉧컍䜦䍧棃⭫榣牺去呕䲮楖ꥵ拂⍪捘㔥ㄸ䩪䬳걵쵐圹浥⸬楍</w:t>
      </w:r>
      <w:r>
        <w:rPr/>
        <w:t>Ⱜⲡ</w:t>
      </w:r>
      <w:r>
        <w:rPr/>
        <w:t>쉩숪顥䓂慚⹐䜨卲䝺⎵䵲䒩瘻暘㡞묶㉆</w:t>
      </w:r>
      <w:r>
        <w:rPr/>
        <w:t>ⶬ</w:t>
      </w:r>
      <w:r>
        <w:rPr/>
        <w:t>깹㊏彺繴</w:t>
      </w:r>
      <w:r>
        <w:rPr/>
        <w:t>⡢◂</w:t>
      </w:r>
      <w:r>
        <w:rPr/>
        <w:t>磂䔰䧃썾扱歎</w:t>
      </w:r>
      <w:r>
        <w:rPr/>
        <w:t>ꔤ</w:t>
      </w:r>
      <w:r>
        <w:rPr/>
        <w:t>㉡狂⽄欴</w:t>
      </w:r>
      <w:r>
        <w:rPr/>
        <w:t>ꥍ</w:t>
      </w:r>
      <w:r>
        <w:rPr/>
        <w:t>稺灙⭍汋奊椬嘪숱縲쉧䡪䩤䏂㥍뽮⩶瘺뽃摲⸲Ⓧ⑄☥⥟玥땬柂㕾⪻ㅖ妩敷烂煁步⽃为쉕刴倥㬻匩牔颻뇎쉢㉨䨺晨뭖㍇긲䔵ㄮ熬塏恃毂㙫㡾浀䉴暘坩꥖姂㘫掩⌶牋䐨唱汐擎䵹㥉嘸懂榬㖵捠促촊失甪楑쉧穤嫂硊嘹廂乑칢쉗╴乳桏啍摆ㅍ湙㕳疿</w:t>
      </w:r>
      <w:r>
        <w:rPr/>
        <w:t>ꔬ</w:t>
      </w:r>
      <w:r>
        <w:rPr/>
        <w:t>咡坋슱䭫嚥싂깦坱ꌴ婪녲塀쉈쵄剦晗煾⴦埂檵䕾⦻㙄䌬癏☱䍺싂〻䑡枻뿂挨煁</w:t>
      </w:r>
      <w:r>
        <w:rPr/>
        <w:t>ꕈ</w:t>
      </w:r>
      <w:r>
        <w:rPr/>
        <w:t>⼱ꄺ協侣矂㥦䇂땶숥숪㭌뭐獅却⑕㝗瀲䷃牮侮싂</w:t>
      </w:r>
      <w:r>
        <w:rPr/>
        <w:t>ⱱ</w:t>
      </w:r>
      <w:r>
        <w:rPr/>
        <w:t>摧㙋刺噞秃⥌兾쉆딳橁쉊겡娪䡳뮣쉨쵏⧂⭭</w:t>
      </w:r>
      <w:r>
        <w:rPr/>
        <w:t>Ⱟ</w:t>
      </w:r>
      <w:r>
        <w:rPr/>
        <w:t>㴣桥眽竂內潉ꄹ浱敩儽숲穗⥞䥞協▩琴昲㧂浟쉟䍒숱숰⪻畘㯍믂䧂뽇䕰䭅쉢揂捍䩃췂숦坁䡃烂嫃숥</w:t>
      </w:r>
      <w:r>
        <w:rPr/>
        <w:t>ⷂ</w:t>
      </w:r>
      <w:r>
        <w:rPr/>
        <w:t>깣㞏啕偒劬券丬㭰⽱䙙♯╁瓂딬⵩♴㵎し⽭⩉㪣䈳愬焻䥆幬吱⤯䳃⍧䅌♈ꥸ婕䜭㘶伳㫂堲☲瓂喘㥐쉈쵍堪䝯뭺까療偳䵓攩弴쉯汣獺截䛃⭤㧂䓂䫂떱⍤昰㡑祟勂쉇碣硚桯瀩쉔䁅숥쉃嚡</w:t>
      </w:r>
      <w:r>
        <w:rPr/>
        <w:t>ꕶ</w:t>
      </w:r>
      <w:r>
        <w:rPr/>
        <w:t>䕊⹐硒搷쉖숹浂땚䨭쵈㜫㕋慢⽓愩輣╙慠쉏囂焫䪏㘩뇂砥뼯</w:t>
      </w:r>
      <w:r>
        <w:rPr/>
        <w:t>ⵦ</w:t>
      </w:r>
      <w:r>
        <w:rPr/>
        <w:t>顁╍喩㝰㓂쉣쉳</w:t>
      </w:r>
      <w:r>
        <w:rPr/>
        <w:t>ꤵ</w:t>
      </w:r>
      <w:r>
        <w:rPr/>
        <w:t>㍌睗眰晖牔쉰䴮渶朰䫂縺顩泂쌯匤碱⩣䭓廎쉌숽⪱㡾⽟쏂䑖㕒⧂쉹止伤䔺媬㥚嫂김</w:t>
      </w:r>
      <w:r>
        <w:rPr/>
        <w:t>ꤨ</w:t>
      </w:r>
      <w:r>
        <w:rPr/>
        <w:t>ꥧ繊ぱ唯ꥱ⹯㉆癩塀</w:t>
      </w:r>
      <w:r>
        <w:rPr/>
        <w:t>⡄</w:t>
      </w:r>
      <w:r>
        <w:rPr/>
        <w:t>佫䙮玏</w:t>
      </w:r>
      <w:r>
        <w:rPr/>
        <w:t>꧍⚩</w:t>
      </w:r>
      <w:r>
        <w:rPr/>
        <w:t>枵僂䟂쉷</w:t>
      </w:r>
      <w:r>
        <w:rPr/>
        <w:t>ꕱ</w:t>
      </w:r>
      <w:r>
        <w:rPr/>
        <w:t>氰换㤮佒</w:t>
      </w:r>
      <w:r>
        <w:rPr/>
        <w:t>ꤻ</w:t>
      </w:r>
      <w:r>
        <w:rPr/>
        <w:t>楐橩失楊摎습숺乓櫂桍㤦쉣♢⪱澱牔楫ヂ䡚啒쉫墣⹆瑱畋晣求⏂繕䭖睅껂㑘䉨眵㨺禩杺ꌷ伭瑧쉾䙣㍙⩭䵢䜸佤㜱쉲㨹捤潴슩穞晓긲甦㑘㒵㭾穘欸⪮杙⨮ꍱ⬷涵쉗☲㛂䙐棂唫䁆슏楀颱㩤帨勂䀤㠤䠤穏䥄佸䠷为偎⨰ㄲ싂곂併㠴숤捤䡑䡨歶楚⮮㷎♨木</w:t>
      </w:r>
      <w:r>
        <w:rPr/>
        <w:t>⡧</w:t>
      </w:r>
      <w:r>
        <w:rPr/>
        <w:t>牶쉅囂쉪╞愰祘〭⎬縩㨲⹪斣쉗갰汋▮ꍐ冡ꏂ玏㍫焤숫潯凂歲繑㓃㉒否䎱䕲䱌頷㯂▥玩ꥨ㙂灢睩</w:t>
      </w:r>
      <w:r>
        <w:rPr/>
        <w:t>꤯</w:t>
      </w:r>
      <w:r>
        <w:rPr/>
        <w:t>抵殻睅唵恈硖</w:t>
      </w:r>
      <w:r>
        <w:rPr/>
        <w:t>ⳍ</w:t>
      </w:r>
      <w:r>
        <w:rPr/>
        <w:t>쉆䁳㍕</w:t>
      </w:r>
      <w:r>
        <w:rPr/>
        <w:t>ⵎ</w:t>
      </w:r>
      <w:r>
        <w:rPr/>
        <w:t>䕦䴤㉹坃䅱曂䔩焹컃갻敍⩆䴥忂넽⩉乁檩漥㡄〭쉤爱㬺긬噭㭋涏椲伊걋未쉗⩉숪쉊⼬焯活숬挲潞堮ꎏ걕㏂刹㖩⚻⩄僂楪⸫扔恇吻뽕䡥㠮㐤兤㍉</w:t>
      </w:r>
      <w:r>
        <w:rPr/>
        <w:t>⡉</w:t>
      </w:r>
      <w:r>
        <w:rPr/>
        <w:t>놩㉥獴繋䢵幉瑯〭䘲䬻凂⭒♯朥♟䢻㉴㝈㒵晧欺㥉②ꆵ懂숨獟녫勍偂ꥦ묲䘤ꅁ쉪晡䫂⎵⩺娳癖桃걆䁒⑗㍶䔨㠨䉳땏䱂</w:t>
      </w:r>
      <w:r>
        <w:rPr/>
        <w:t>⡡</w:t>
      </w:r>
      <w:r>
        <w:rPr/>
        <w:t>걧슘狂燎潧䑑庩䝚ꇂ⸰産啮亻澡徣䕔礵剖噮唫摂</w:t>
      </w:r>
      <w:r>
        <w:rPr/>
        <w:t>ⵔ⤶</w:t>
      </w:r>
      <w:r>
        <w:rPr/>
        <w:t>心槍奁偖䠴怴檬쉦㧂繖쉌浙捍䠰墣뽾╫㕷枘칩㣂濂嚵繞䑕犘桓䠬漭㡧쉐稴슿⨲䨬哂ꄳ怤</w:t>
      </w:r>
      <w:r>
        <w:rPr/>
        <w:t>⢘</w:t>
      </w:r>
      <w:r>
        <w:rPr/>
        <w:t>怰婵冩䁷睚䙶슱娦浚쉐䟂넦싂䤸䝐䑋祣潍뾬獅㔨瑩扠前祓䔥쉳乔掱楫㕌쉤䨷믂쉓껂唪轄</w:t>
      </w:r>
      <w:r>
        <w:rPr/>
        <w:t>ⵆ</w:t>
      </w:r>
      <w:r>
        <w:rPr/>
        <w:t>乹䷃椦操偋뽦犩⨪㨭⴬䉃攳쵌㥫꥔䩱䝶</w:t>
      </w:r>
      <w:r>
        <w:rPr/>
        <w:t>ꕉ</w:t>
      </w:r>
      <w:r>
        <w:rPr/>
        <w:t>拂啞栴깙䲏싂磂㤱嗂쌽㉒</w:t>
      </w:r>
      <w:r>
        <w:rPr/>
        <w:t>Ⱬ</w:t>
      </w:r>
      <w:r>
        <w:rPr/>
        <w:t>쉩㠣◂滃촤敉傘刨습飂⩍偹䥾㙮䘵㘺ㄯ硞䬦㩭쉯쉪凂晃䘬䁖懂⍌婍摏□</w:t>
      </w:r>
      <w:r>
        <w:rPr/>
        <w:t>ⰹ</w:t>
      </w:r>
      <w:r>
        <w:rPr/>
        <w:t>묦⍲뭮教뮮怷涵㠪繶灥瀽♴渣硗䅖灖</w:t>
      </w:r>
      <w:r>
        <w:rPr/>
        <w:t>⡊</w:t>
      </w:r>
      <w:r>
        <w:rPr/>
        <w:t>顸砲ꏃ湭拍</w:t>
      </w:r>
      <w:r>
        <w:rPr/>
        <w:t>꧂</w:t>
      </w:r>
      <w:r>
        <w:rPr/>
        <w:t>愭䑄硕啒㩀嫎ㅁ㑐</w:t>
      </w:r>
      <w:r>
        <w:rPr/>
        <w:t>ꥆ⭦</w:t>
      </w:r>
      <w:r>
        <w:rPr/>
        <w:t>幀呡湲㑤攫넨ꍢ䵌棂㕠毂뇎㵠戬</w:t>
      </w:r>
      <w:r>
        <w:rPr/>
        <w:t>⡵</w:t>
      </w:r>
      <w:r>
        <w:rPr/>
        <w:t>쵦䰮硁楃兵쉘⩚슡쉂</w:t>
      </w:r>
      <w:r>
        <w:rPr/>
        <w:t>ꤷ</w:t>
      </w:r>
      <w:r>
        <w:rPr/>
        <w:t>⣂</w:t>
      </w:r>
      <w:r>
        <w:rPr/>
        <w:t>位喘㙮輳潵슡숸쉣硶癷太汦桂圪숣䁌쉦칳쉚㑈㨤頶煒佾䑗ㅡ瀪穣潾洪顨娲奠歑縰쉯쵟㍲敏樥摱搹晓쉂썋䎩澩䲱㭞䈽畾颏⨤橉䆏坐숸㥏榵㊏䟂匨獞䔵揂婘刵吺츽숸飂뭚슱祥轎灈瘳ꏂ喏ㄶ㛂捐䍍㕒䥠⥸憘灟渹쉍</w:t>
      </w:r>
      <w:r>
        <w:rPr/>
        <w:t>ꕭꦵ</w:t>
      </w:r>
      <w:r>
        <w:rPr/>
        <w:t>㉲〩燂憩쉄㙒㒮䱤凎癍景䷂ㅲ慏쉣뼤婭祑㇂췂㠫呯彈欵橶⮣쉺䘱晑璿湔⼦䭟氯</w:t>
      </w:r>
      <w:r>
        <w:rPr/>
        <w:t>⡺</w:t>
      </w:r>
      <w:r>
        <w:rPr/>
        <w:t>녾撬</w:t>
      </w:r>
      <w:r>
        <w:rPr/>
        <w:t>ꕀ</w:t>
      </w:r>
      <w:r>
        <w:rPr/>
        <w:t>ꄱ䅉슥样㩙◃</w:t>
      </w:r>
      <w:r>
        <w:rPr/>
        <w:t>ꔩ</w:t>
      </w:r>
      <w:r>
        <w:rPr/>
        <w:t>敨䜮㞣䩶</w:t>
      </w:r>
      <w:r>
        <w:rPr/>
        <w:t>ꤵ</w:t>
      </w:r>
      <w:r>
        <w:rPr/>
        <w:t>쉹㝔딥縳㥖繸⸥쉟繟</w:t>
      </w:r>
      <w:r>
        <w:rPr/>
        <w:t>⡺</w:t>
      </w:r>
      <w:r>
        <w:rPr/>
        <w:t>煸쉨瀲䃂ꅲ垡幒숩杁䝙墿焪뼥숫ꍥ숱晲䊩㨣楳</w:t>
      </w:r>
      <w:r>
        <w:rPr/>
        <w:t>⣂⭗</w:t>
      </w:r>
      <w:r>
        <w:rPr/>
        <w:t>㝤穡瑩䜯偎彥旃兏伭噇奶㭭숵偑쵺畣ꄪ㈨뾬傡䔩磂塺ヂ敕⨶㑮帩㨭</w:t>
      </w:r>
      <w:r>
        <w:rPr/>
        <w:t>ⱡ</w:t>
      </w:r>
      <w:r>
        <w:rPr/>
        <w:t>洊쉯</w:t>
      </w:r>
      <w:r>
        <w:rPr/>
        <w:t>ꕬ</w:t>
      </w:r>
      <w:r>
        <w:rPr/>
        <w:t>繉슮╹뽷仍䝵祍</w:t>
      </w:r>
      <w:r>
        <w:rPr/>
        <w:t>ⵤ</w:t>
      </w:r>
      <w:r>
        <w:rPr/>
        <w:t>挷쉑橷䂬♃栶뭳慲䄽⹓曂估</w:t>
      </w:r>
      <w:r>
        <w:rPr/>
        <w:t>Ⱔ</w:t>
      </w:r>
      <w:r>
        <w:rPr/>
        <w:t>때教쉔⦮쏂攮⩗婏칵䞩垏䲵㍥䡧溩⎩컂뿂癌煥◂㔥杖䁷⺘䴳悿싂扇깣䩇쉦坥쵅</w:t>
      </w:r>
      <w:r>
        <w:rPr/>
        <w:t>⠱┻</w:t>
      </w:r>
      <w:r>
        <w:rPr/>
        <w:t>쉷祎桪㕮樴拃</w:t>
      </w:r>
      <w:r>
        <w:rPr/>
        <w:t>ꔺ</w:t>
      </w:r>
      <w:r>
        <w:rPr/>
        <w:t>癧櫎桔潩䡗㟂썷繧㋃</w:t>
      </w:r>
      <w:r>
        <w:rPr/>
        <w:t>ꥀ</w:t>
      </w:r>
      <w:r>
        <w:rPr/>
        <w:t>癄煊</w:t>
      </w:r>
      <w:r>
        <w:rPr/>
        <w:t>Ⳃ</w:t>
      </w:r>
      <w:r>
        <w:rPr/>
        <w:t>䝤丣㴵녓䁭ノ╒</w:t>
      </w:r>
      <w:r>
        <w:rPr/>
        <w:t>꧂</w:t>
      </w:r>
      <w:r>
        <w:rPr/>
        <w:t>䱶樭䭮爮캣㷂咏䚏堯㑶싂䩈偵硧瘳竂긺汞</w:t>
      </w:r>
      <w:r>
        <w:rPr/>
        <w:t>ꥒ</w:t>
      </w:r>
      <w:r>
        <w:rPr/>
        <w:t>㊬狂묲婘䍈䄣戦繇晘⯃</w:t>
      </w:r>
      <w:r>
        <w:rPr/>
        <w:t>ꦡ</w:t>
      </w:r>
      <w:r>
        <w:rPr/>
        <w:t>敘娳⽓쏂⭭塦奪쉟⮬椦</w:t>
      </w:r>
      <w:r>
        <w:rPr/>
        <w:t>Ⱓ</w:t>
      </w:r>
      <w:r>
        <w:rPr/>
        <w:t>橾縻瀨䉘睊癲桳㓂ヂ䥅䭇䥫轫겡㟂</w:t>
      </w:r>
      <w:r>
        <w:rPr/>
        <w:t>ⱈ</w:t>
      </w:r>
      <w:r>
        <w:rPr/>
        <w:t>䣂䬥奸㦩</w:t>
      </w:r>
      <w:r>
        <w:rPr/>
        <w:t>ꕬ</w:t>
      </w:r>
      <w:r>
        <w:rPr/>
        <w:t>땣䐹</w:t>
      </w:r>
      <w:r>
        <w:rPr/>
        <w:t>ⷂꔯ</w:t>
      </w:r>
      <w:r>
        <w:rPr/>
        <w:t>ꌪ猨뭸兎迃敀㝷牭㭆뭁傘䅑捥ꅅ债쉒擂⑞슥轣瀪䡕顭⛂幓</w:t>
      </w:r>
      <w:r>
        <w:rPr/>
        <w:t>ꤩ⩋</w:t>
      </w:r>
      <w:r>
        <w:rPr/>
        <w:t>䉏朸焥⥑汷䉐頹䡹櫂㭊䇂㨹牆慱싂戱哂㝀㇂瘥䭪帯쉆啋礪Ⓜ␷ふ坘暏縨輭㡑䲱걙㵈㩴⪘㙞杠㤣桚⹷䇂卷썶辩怪怽穓뽉㕂</w:t>
      </w:r>
      <w:r>
        <w:rPr/>
        <w:t>ꥇ</w:t>
      </w:r>
      <w:r>
        <w:rPr/>
        <w:t>䍟䌺浬䵏䉶䮩瑮瀵唫䅦⑹祇の渨甪쉐煡싂敞싂쉶㭷吰쵤㨹摹呩쉶侻</w:t>
      </w:r>
      <w:r>
        <w:rPr/>
        <w:t>ꕨ</w:t>
      </w:r>
      <w:r>
        <w:rPr/>
        <w:t>媘挸䕋㪏숤䘻繊ꅣ</w:t>
      </w:r>
      <w:r>
        <w:rPr/>
        <w:t>ⵐ</w:t>
      </w:r>
      <w:r>
        <w:rPr/>
        <w:t>塭睲偲䈶┤憮</w:t>
      </w:r>
      <w:r>
        <w:rPr/>
        <w:t>ⶻ</w:t>
      </w:r>
      <w:r>
        <w:rPr/>
        <w:t>쉬딳患珍⥪⵩䟂幅玡㉬秂</w:t>
      </w:r>
      <w:r>
        <w:rPr/>
        <w:t>⡇</w:t>
      </w:r>
      <w:r>
        <w:rPr/>
        <w:t>⽴乄䊩睟瘨潞倨痍㏂㝚潹ㅶ琵だ溵</w:t>
      </w:r>
      <w:r>
        <w:rPr/>
        <w:t>ꤸ</w:t>
      </w:r>
      <w:r>
        <w:rPr/>
        <w:t>㍰怸숣쉢拂䑄㵗撩恸ꥬ呗猣⿂坷畷뇂砵穖㵚媬쉸숲乖攲䁤㈬뽑偤乢␻쉤瘽炡⻂怵⩉녊瘩偺⍣轞쉀㕑뾩な儵</w:t>
      </w:r>
      <w:r>
        <w:rPr/>
        <w:t>ⴷ</w:t>
      </w:r>
      <w:r>
        <w:rPr/>
        <w:t>숽썵婦摠┴㭹常숺촸傩泎㕨乵⧎ꥮ䙬窩ꍡ檬㩷⦻쉩㗂䕣䌶䡀娶</w:t>
      </w:r>
      <w:r>
        <w:rPr/>
        <w:t>ⴺ</w:t>
      </w:r>
      <w:r>
        <w:rPr/>
        <w:t>쉟娣儨獱皻쉸㔻䕔떏と烂婐</w:t>
      </w:r>
      <w:r>
        <w:rPr/>
        <w:t>ⱄ</w:t>
      </w:r>
      <w:r>
        <w:rPr/>
        <w:t>⽴⸱ꍳ係晇噺咱</w:t>
      </w:r>
      <w:r>
        <w:rPr/>
        <w:t>ꔱ</w:t>
      </w:r>
      <w:r>
        <w:rPr/>
        <w:t>놣轂樣쉖㑟瀰꥚䉒⨬㉭㑞偪䘲㉞椹⌮塣◂쉊녗䥁츥칺碻㞣ꅱ卉摊ꎣ㦬奎挩し╪心晄惂䀶彳숨妩涏쉱땕噪㤻ꍑ싂䌴拃䕦♅弶䰴숹쉶輫ꍏ⌹煵歯</w:t>
      </w:r>
      <w:r>
        <w:rPr/>
        <w:t>ⵑ</w:t>
      </w:r>
      <w:r>
        <w:rPr/>
        <w:t>쉮</w:t>
      </w:r>
      <w:r>
        <w:rPr/>
        <w:t>⡂</w:t>
      </w:r>
      <w:r>
        <w:rPr/>
        <w:t>녬炥쉴㖿䴦쵅咩仂焥楕砽稪㍊び噚棂䰦扭礮兔硴轲欯䅥䅴묮囎캵⩠棂</w:t>
      </w:r>
      <w:r>
        <w:rPr/>
        <w:t>ⵯ</w:t>
      </w:r>
      <w:r>
        <w:rPr/>
        <w:t>㩲㨹䨳⩣쵪</w:t>
      </w:r>
      <w:r>
        <w:rPr/>
        <w:t>ⷂ</w:t>
      </w:r>
      <w:r>
        <w:rPr/>
        <w:t>㠳䝖촻ㅲ쉰䘻깄朊㑄乡䕞医쉴坫轱ㄤ㉸㡍쉋땞吤槂◂䶱칇剁灗뽀区㏃䘤껎䬳㯂㫂ぺ泍䌮〥摘⤬숻獉▘</w:t>
      </w:r>
      <w:r>
        <w:rPr/>
        <w:t>ꕖ</w:t>
      </w:r>
      <w:r>
        <w:rPr/>
        <w:t>쉷栳썈㝹橙㆘䥰朱䉯⥭⒘参乎䔯싂桧ꥡ쉵湫⹞剶捖敞꺩愵㭁쉏습坳䎣牗輦儽䒣넯ꥪ䭮硧⨹갯⬶⬤뼲皘㉟⛂컂㝟㩱䳂⸣䓂쉀䔦㕌㵏参癡ꏎ⍴숤焭䳂戯時弬敆ꥤ䛍ꥺ☨㬮䥕佥昴梿ㅡ쌲椽䝖⩗</w:t>
      </w:r>
      <w:r>
        <w:rPr/>
        <w:t>ꕚ</w:t>
      </w:r>
      <w:r>
        <w:rPr/>
        <w:t>슻䥺⨷含⪬㨱挺쌽䥇焫卶楮쉖⼵䶩䋃䵾긨浲䔪믂丸樫䟂坖捬輻뽕䰲䤦旂儱⸶憏</w:t>
      </w:r>
      <w:r>
        <w:rPr/>
        <w:t>ⴱ</w:t>
      </w:r>
      <w:r>
        <w:rPr/>
        <w:t>師㤰걡뼥祠敨癸䙐勂숳쉦녒南</w:t>
      </w:r>
      <w:r>
        <w:rPr/>
        <w:t>꧂</w:t>
      </w:r>
      <w:r>
        <w:rPr/>
        <w:t>⽦䍁䭶獏䡗㝞촪炬쉤晰嗂䫂ㄬ癰爵乔车塤伪㣃偾丬숤숺㜽┶幢촵䰷▩䂮겘䥍瓂冥</w:t>
      </w:r>
      <w:r>
        <w:rPr/>
        <w:t>ꕗ</w:t>
      </w:r>
      <w:r>
        <w:rPr/>
        <w:t>砭㕌㡊䉍䃃瀺がㄮ슩쉴䙕浑숦㈣㭔䉧⥌䇎㝌䑄⑈浑接䍋䎥癣</w:t>
      </w:r>
      <w:r>
        <w:rPr/>
        <w:t>ⱸ</w:t>
      </w:r>
      <w:r>
        <w:rPr/>
        <w:t>쉆䩅磍唳⑗쉊⿂坸昣塓手</w:t>
      </w:r>
      <w:r>
        <w:rPr/>
        <w:t>ꔻ</w:t>
      </w:r>
      <w:r>
        <w:rPr/>
        <w:t>䁴懃䭥睺碵眱䑢湃숶䩶숦</w:t>
      </w:r>
      <w:r>
        <w:rPr/>
        <w:t>ⵞ</w:t>
      </w:r>
      <w:r>
        <w:rPr/>
        <w:t>祱䵒瓂硅䌰䧂瀳䤪癩殩䉍쉔啅쉑㝕뽅슻⴫쉓녋硫⥚礩猰爯刱穑┳が䅵熩䱒㏃</w:t>
      </w:r>
      <w:r>
        <w:rPr/>
        <w:t>ꕾ</w:t>
      </w:r>
      <w:r>
        <w:rPr/>
        <w:t>啌</w:t>
      </w:r>
      <w:r>
        <w:rPr/>
        <w:t>Ⱨ</w:t>
      </w:r>
      <w:r>
        <w:rPr/>
        <w:t>煍扇㩂䀭樶烂걓捗浡</w:t>
      </w:r>
      <w:r>
        <w:rPr/>
        <w:t>ꥀ</w:t>
      </w:r>
      <w:r>
        <w:rPr/>
        <w:t>幺㴰係婢㡢╘녏쵃뼹䛂</w:t>
      </w:r>
      <w:r>
        <w:rPr/>
        <w:t>ꕍ</w:t>
      </w:r>
      <w:r>
        <w:rPr/>
        <w:t>⼪긨␽츬恌煀쉕牰⍑䉎奫剹캥睤</w:t>
      </w:r>
      <w:r>
        <w:rPr/>
        <w:t>ⵃ</w:t>
      </w:r>
      <w:r>
        <w:rPr/>
        <w:t>歉嘻瑤反䉏뽒㉳ㄵ穋桋⚘偫㑮朮奾剠汮䉨畆ꄪ㙂に娫⸷燂캩䲵슡숻偉佬㉔걺婩漨숨⽦弻Ⓜ숣㓂绂繈♺⨷놩額玡烎䔥⨱桰㯂쉃쉚㠫佖㉁扲⤫䝄䉨ネ싂疏ꎏ歀䍥祐䙇湫䁷쉕楕격㨥婗㬦䮡썒걍</w:t>
      </w:r>
      <w:r>
        <w:rPr/>
        <w:t>ⵏ</w:t>
      </w:r>
      <w:r>
        <w:rPr/>
        <w:t>教輭晪瑔旃克㨬䄨繗</w:t>
      </w:r>
      <w:r>
        <w:rPr/>
        <w:t>ꕂ</w:t>
      </w:r>
      <w:r>
        <w:rPr/>
        <w:t>橘婑싂⨰妻뭺쉊殡滂⩮㕳塭汄嫂㐸樮␻싂为뮵其楖䭄ㅯ歋䭘汥싂橑惎쉀摊捫ㆻ嚏쉈噔潢㙾⤱㭲彦㘽㍤畫컂摑쉁䤤祫棂䅖ꍲ쵣숪瑧⩐慓㍖䵞䞮〯惂氵뽇濂侘轃敺ㅆ䭶斣潎䙉㒩渥㚻楈榮榥</w:t>
      </w:r>
      <w:r>
        <w:rPr/>
        <w:t>ⰱ</w:t>
      </w:r>
      <w:r>
        <w:rPr/>
        <w:t>繙숵彃넻슩柂攩◂剨樣吩權⩖燂拂ꇎ쉩䉆깣</w:t>
      </w:r>
      <w:r>
        <w:rPr/>
        <w:t>ꕈ</w:t>
      </w:r>
      <w:r>
        <w:rPr/>
        <w:t>烂厱卡ꍵ啸塚仂쉅灰㚬獒氩焥氰戤暏摇弻桵剓㭐娬敆轏瀹䬷敁卤⍖圩⬺뭊㥞⩌灆䤲♕灲橊轃啙㒵䍓狂轷癏슏漻쉒乒睘瀩氪뽏摙䐨곍嫎쉦窡晤ㅭ㝞歷朲</w:t>
      </w:r>
      <w:r>
        <w:rPr/>
        <w:t>ⱟ</w:t>
      </w:r>
      <w:r>
        <w:rPr/>
        <w:t>攰㡥䡃淂晲橬╮唭㑰䉈搷슻敍䕗兯쉩弰⫎噭冬硌㭁곂顳뮩숰㍾怱䑁</w:t>
      </w:r>
      <w:r>
        <w:rPr/>
        <w:t>⡺</w:t>
      </w:r>
      <w:r>
        <w:rPr/>
        <w:t>ꥆ♠</w:t>
      </w:r>
      <w:r>
        <w:rPr/>
        <w:t>慍ㅶ斵帮㥬습漮䖱슻㚮爪䝄㑨䡳䔬䒡⌴ꌽ穨乵췂䃂㙚䅪瘦㛂</w:t>
      </w:r>
      <w:r>
        <w:rPr/>
        <w:t>Ⱜ</w:t>
      </w:r>
      <w:r>
        <w:rPr/>
        <w:t>に쉧坕㴲氣㡂슿뭑㥉参⽞猫껂⭥</w:t>
      </w:r>
      <w:r>
        <w:rPr/>
        <w:t>ꔰ</w:t>
      </w:r>
      <w:r>
        <w:rPr/>
        <w:t>㍙숶</w:t>
      </w:r>
      <w:r>
        <w:rPr/>
        <w:t>ⷂⷍ</w:t>
      </w:r>
      <w:r>
        <w:rPr/>
        <w:t>根㮥㙎狂</w:t>
      </w:r>
      <w:r>
        <w:rPr/>
        <w:t>ꖵ</w:t>
      </w:r>
      <w:r>
        <w:rPr/>
        <w:t>祊偊噗쉂弭濂当捷杙歲묽瑨瘦꥚♾슏숹猩㬸⛂칇幟唪쉬䁕縭枣啲枩䐪싂ꄮ兘䎮䠱攮畒轅昺싃땬恱䂣ꍐ㨤⍍慡쉱⏂甦汨⸮⥬唵套䜹䪣䁌㫍쉕䑠⎵㮿ꎘ♄惂깯㡤썄쉨〹䄱嫂⽏橸㝯穴癪⹷湋扰㘳</w:t>
      </w:r>
      <w:r>
        <w:rPr/>
        <w:t>ꥏ</w:t>
      </w:r>
      <w:r>
        <w:rPr/>
        <w:t>㥶㈤쉗㋂쉩狂劏坥뼦䯂愵칥扺湴뾿乵唲勂⑗뿂欭䡔</w:t>
      </w:r>
      <w:r>
        <w:rPr/>
        <w:t>ⵄ</w:t>
      </w:r>
      <w:r>
        <w:rPr/>
        <w:t>⽔쉬斿剑숨</w:t>
      </w:r>
      <w:r>
        <w:rPr/>
        <w:t>ⷂ</w:t>
      </w:r>
      <w:r>
        <w:rPr/>
        <w:t>愭겱쉾쵕㑯䙩뽇춮捆旂䐬</w:t>
      </w:r>
      <w:r>
        <w:rPr/>
        <w:t>꧂</w:t>
      </w:r>
      <w:r>
        <w:rPr/>
        <w:t>䱹恴汣⑟優䚬</w:t>
      </w:r>
      <w:r>
        <w:rPr/>
        <w:t>ꕏ</w:t>
      </w:r>
      <w:r>
        <w:rPr/>
        <w:t>䉏</w:t>
      </w:r>
      <w:r>
        <w:rPr/>
        <w:t>Ⱡ</w:t>
      </w:r>
      <w:r>
        <w:rPr/>
        <w:t>绂⒬穒䩨喿噩揂゘㝹ꌯ猯</w:t>
      </w:r>
      <w:r>
        <w:rPr/>
        <w:t>⡕⩡</w:t>
      </w:r>
      <w:r>
        <w:rPr/>
        <w:t>焻䔨縪⼪⬲㐦弬兴珃䭳恍쌩拂</w:t>
      </w:r>
      <w:r>
        <w:rPr/>
        <w:t>ꕭ⹤</w:t>
      </w:r>
      <w:r>
        <w:rPr/>
        <w:t>哂슣䅤㡨㉂㭶⮱⯂冩슮囍㨲慠녉燂磎䱩䡅㙨喿揂婗眱쌬戭䟂䰩䧎迂캩䭡땄䩃商⩠㕾楢橌䀲彑㣃䤵忂ぃ쉋ォ㡵彞ꍵ슏숤㭀媏㬮漮䤬穲㶻㫂쉁떏䂩㵆䈽䔰噄䲵棎嚻栯獟떘顱乪╦ꍕ塭㞮瑄繫圹碘⹢繨汆柍⍙㈹쉀氱唦冬穣뗂碵㖣朽䜭뼹녡䶘</w:t>
      </w:r>
      <w:r>
        <w:rPr/>
        <w:t>ⶬ</w:t>
      </w:r>
      <w:r>
        <w:rPr/>
        <w:t>穯創쉆丳㡾䐻䉰噀兒츯壎녅녔扸뭳姂坐갰姂䎻⑆柂쉞</w:t>
      </w:r>
      <w:r>
        <w:rPr/>
        <w:t>ⲩ</w:t>
      </w:r>
      <w:r>
        <w:rPr/>
        <w:t>춣⩱⫃嚿㬤䝪癳噈㝖숮</w:t>
      </w:r>
      <w:r>
        <w:rPr/>
        <w:t>ꕦ</w:t>
      </w:r>
      <w:r>
        <w:rPr/>
        <w:t>滂檩⨦绂䕋숹䕉怵兒츽慩䵾䡎嘲癁求灾姂㖣싍녃싃猭繹</w:t>
      </w:r>
      <w:r>
        <w:rPr/>
        <w:t>ⷂ</w:t>
      </w:r>
      <w:r>
        <w:rPr/>
        <w:t>䉁㉍</w:t>
      </w:r>
      <w:r>
        <w:rPr/>
        <w:t>ꥎ</w:t>
      </w:r>
      <w:r>
        <w:rPr/>
        <w:t>㓎幫硆㒱彤禩䨭改㔱幸䴩煴汈㶡䴣顧숥爱数㥞⥳뽧㵸磂劵㨪嘵䉡栊숪ꍕ昣㎵䃂㦿稭幩⩣礶硫媱桍䨴励⒡䝭뭷㖘숱慲</w:t>
      </w:r>
      <w:r>
        <w:rPr/>
        <w:t>⡈</w:t>
      </w:r>
      <w:r>
        <w:rPr/>
        <w:t>顫㷂珂帽搸㴥쉘㑁㩒䥠奦ꌲ</w:t>
      </w:r>
      <w:r>
        <w:rPr/>
        <w:t>⡏</w:t>
      </w:r>
      <w:r>
        <w:rPr/>
        <w:t>ꥉ</w:t>
      </w:r>
      <w:r>
        <w:rPr/>
        <w:t>䠷썥穄⸪쉔싃⍣뗂</w:t>
      </w:r>
      <w:r>
        <w:rPr/>
        <w:t>ꔽ</w:t>
      </w:r>
      <w:r>
        <w:rPr/>
        <w:t>瘬슡䜲ꄷ痂癱弦顷牨䜺佣썳奞留촹濂䙹쉈穠䶏䑲未녨슬</w:t>
      </w:r>
      <w:r>
        <w:rPr/>
        <w:t>ⵧ</w:t>
      </w:r>
      <w:r>
        <w:rPr/>
        <w:t>녦敺䨶磂恊⫂ꅊ䈪攤搥㑇懂挤ꥳき⻎⍗㉃昦潚</w:t>
      </w:r>
      <w:r>
        <w:rPr/>
        <w:t>ⱪ</w:t>
      </w:r>
      <w:r>
        <w:rPr/>
        <w:t>긫攪</w:t>
      </w:r>
      <w:r>
        <w:rPr/>
        <w:t>ⵉ</w:t>
      </w:r>
      <w:r>
        <w:rPr/>
        <w:t>氽⯂䟃癬丷</w:t>
      </w:r>
      <w:r>
        <w:rPr/>
        <w:t>ꤩ</w:t>
      </w:r>
      <w:r>
        <w:rPr/>
        <w:t>땦䲩䄪呇才쉍圥꺘</w:t>
      </w:r>
      <w:r>
        <w:rPr/>
        <w:t>ⶡ</w:t>
      </w:r>
      <w:r>
        <w:rPr/>
        <w:t>夻凂㋂䊬</w:t>
      </w:r>
      <w:r>
        <w:rPr/>
        <w:t>ꦵ</w:t>
      </w:r>
      <w:r>
        <w:rPr/>
        <w:t>剙숣땑呞澏⿂䩦숪ꍗ䨫㨬㙔⥔秎䅪ど䩍假츪係偙㘦</w:t>
      </w:r>
      <w:r>
        <w:rPr/>
        <w:t>ꕕ</w:t>
      </w:r>
      <w:r>
        <w:rPr/>
        <w:t>辬䈽捷칓㌪睹㙤汓櫂䭸⽤䕆潤橤㩍</w:t>
      </w:r>
      <w:r>
        <w:rPr/>
        <w:t>ꖘ</w:t>
      </w:r>
      <w:r>
        <w:rPr/>
        <w:t>欱毂䜫捓㝠斡㬽䘳縯埂睅况䥌䄱噩</w:t>
      </w:r>
      <w:r>
        <w:rPr/>
        <w:t>Ⱬ</w:t>
      </w:r>
      <w:r>
        <w:rPr/>
        <w:t>䍚䃂䍌</w:t>
      </w:r>
      <w:r>
        <w:rPr/>
        <w:t>ⵐ</w:t>
      </w:r>
      <w:r>
        <w:rPr/>
        <w:t>㉓ヂ䑶儻⑎桘㋂쉹녀쉠긨</w:t>
      </w:r>
      <w:r>
        <w:rPr/>
        <w:t>⠤</w:t>
      </w:r>
      <w:r>
        <w:rPr/>
        <w:t>枩穔檵⯂⎮䈳⩯武뽭⑶⵸숣䉭㑡숵揂䛂㘹䑵亘歚䟂迂⤳ꍓ炿挫祹겏囂쉌晓쌻ꄴ싂睕䁮㙑橴㓂䐴촣楞擂捩彫昪묲ꅧ汔䷂穂噔</w:t>
      </w:r>
      <w:r>
        <w:rPr/>
        <w:t>⣂</w:t>
      </w:r>
      <w:r>
        <w:rPr/>
        <w:t>氻⵴渪꥗녊쉒슘弸㟂</w:t>
      </w:r>
      <w:r>
        <w:rPr/>
        <w:t>ꤨ</w:t>
      </w:r>
      <w:r>
        <w:rPr/>
        <w:t>佹䔤氻潁ꄬ䵨␺⭵Ⓜ哂砯硒悮栴썳ㅅ숬奺ꍮ伽☹䡐溏⵾瀽⬺祌权㎿輮摰顺칡䠣</w:t>
      </w:r>
      <w:r>
        <w:rPr/>
        <w:t>ⱓ</w:t>
      </w:r>
      <w:r>
        <w:rPr/>
        <w:t>ꅾ껂扨䠴㩳싂싂뾬슘㮮掿습熩恪쉕⪩䠬幦楩䳂䑾땟䟂Ⓜ琣瀤䵑</w:t>
      </w:r>
      <w:r>
        <w:rPr/>
        <w:t>ꥌ</w:t>
      </w:r>
      <w:r>
        <w:rPr/>
        <w:t>䭓槂㉖㧍뭭潡い潲硇⭞慣側塕㔺䓂攴䨬瑘盍刪䉞썸㙨焹䷂楞䑚剰呅䣂㚱⼶䛂搽땥◂</w:t>
      </w:r>
      <w:r>
        <w:rPr/>
        <w:t>ꤨ</w:t>
      </w:r>
      <w:r>
        <w:rPr/>
        <w:t>㑷⹨슿汇䇂渽㕇摌썣呆㈰㩍役깡쉅㔪ꍰ橕眺⽂쉚뭢쉆䕨슻䔸깍⸵㜥匸活㑆嘺㉔剪飍㔶幟숭亿Ⓨ䤩㫂晟㵆時夥煔㉈瞻澻쵊㏂</w:t>
      </w:r>
      <w:r>
        <w:rPr/>
        <w:t>ꥀ</w:t>
      </w:r>
      <w:r>
        <w:rPr/>
        <w:t>澡묪</w:t>
      </w:r>
      <w:r>
        <w:rPr/>
        <w:t>ꥆ</w:t>
      </w:r>
      <w:r>
        <w:rPr/>
        <w:t>쵂轓䉇梩灶썘쉏犿뿂㩮</w:t>
      </w:r>
      <w:r>
        <w:rPr/>
        <w:t>ⰽ</w:t>
      </w:r>
      <w:r>
        <w:rPr/>
        <w:t>斩쎏묲춱䋂䗂䭌捲愮澿</w:t>
      </w:r>
      <w:r>
        <w:rPr/>
        <w:t>ⵤ</w:t>
      </w:r>
      <w:r>
        <w:rPr/>
        <w:t>䂻ㄫ쉞剟⦻㬴</w:t>
      </w:r>
      <w:r>
        <w:rPr/>
        <w:t>⣂</w:t>
      </w:r>
      <w:r>
        <w:rPr/>
        <w:t>ぬ썘숬囂㮿䡓</w:t>
      </w:r>
      <w:r>
        <w:rPr/>
        <w:t>ꕦ</w:t>
      </w:r>
      <w:r>
        <w:rPr/>
        <w:t>盂剬㘥䅚⍣獋㩭⌫䵥摌숻쉨뾬쉗樽숪숤뽸슩䉚뇂ꍕ楩⭧ꅬ偡轾倸㮡㵣㙄彂獂╓癡䄳捀拃䁟㍐♉塍䭺檱砰䜬싂瑫汄썯呁㴲歇㍦䱳烂⪵䙭䊡♭ꥭ㑌轚㥡떬습뽎䰻〴㌊促녊庘呬影迃圥氵</w:t>
      </w:r>
      <w:r>
        <w:rPr/>
        <w:t>ⶱ</w:t>
      </w:r>
      <w:r>
        <w:rPr/>
        <w:t>㥯쉰䮩㦣㛂湩䴻䭀挪㙪禣仂䵖쉕넭睰㡨⽩㖻䁖쉷仍ㅆ⤸䝠ꍔ숲頱噺繘</w:t>
      </w:r>
      <w:r>
        <w:rPr/>
        <w:t>ꔱ</w:t>
      </w:r>
      <w:r>
        <w:rPr/>
        <w:t>捕썳睩㵆칆䤫㑺떿䀭쉪걱汀⭴㙞⫂㙍싂摃䨪噍쉫呍㐴埂捾彑婒꺘⭨搨㟂畫縶ꇂ渭復쉚뇂깋顐깖椹由㥸ꍨ洳䩳ㄬ頣⧂캿亡慈</w:t>
      </w:r>
      <w:r>
        <w:rPr/>
        <w:t>ꤱ</w:t>
      </w:r>
      <w:r>
        <w:rPr/>
        <w:t>㞘썳慔ꍍ瑳牱䩍싂祮㕶쉲奇䩧ꥰ䐯挲칆䉺戨㵬窩뽠呾깾㪮䍀塁瑖剨漬彶婢䁚庥橰燂㡃稵橫꥘煈ꅚ䵠㖏썌⾡怤橶겵습쉧칁剾㌽䌪樶슘⬳䥴ꍘ䁢䌪喱撮㧂收輩컂⑔쉵ꥵ瑤渹㭅圫桾畴넲坴㑭硃涡摙矂猸溏捗ノ⌭슘┲砬뇍兔⾵竂浴</w:t>
      </w:r>
      <w:r>
        <w:rPr/>
        <w:t>ꤸ</w:t>
      </w:r>
      <w:r>
        <w:rPr/>
        <w:t>丷칑뭥歚⶿厩뽍쉧컂㯍⏂係帻竍溩潚녥묨㋂㌯⩧⽲뭮</w:t>
      </w:r>
      <w:r>
        <w:rPr/>
        <w:t>ⵍ</w:t>
      </w:r>
      <w:r>
        <w:rPr/>
        <w:t>싂묤兠䝙牦砦坾瓂悏䱧沩畒䍏䐥係ꌯ撏塾썦</w:t>
      </w:r>
      <w:r>
        <w:rPr/>
        <w:t>ⵆ</w:t>
      </w:r>
      <w:r>
        <w:rPr/>
        <w:t>깊㕷么暏⑊娺</w:t>
      </w:r>
      <w:r>
        <w:rPr/>
        <w:t>꧂ꤵ</w:t>
      </w:r>
      <w:r>
        <w:rPr/>
        <w:t>䝨繴才潺⥔㡬刻卭曂㧂ꄴ摟쉏田⴨䱚</w:t>
      </w:r>
      <w:r>
        <w:rPr/>
        <w:t>꧂</w:t>
      </w:r>
      <w:r>
        <w:rPr/>
        <w:t>礫夺쉴</w:t>
      </w:r>
      <w:r>
        <w:rPr/>
        <w:t>ꕞ</w:t>
      </w:r>
      <w:r>
        <w:rPr/>
        <w:t>녎䣂녒⸩侏檻平找㔮捋㨻硺娴輻䄳祙갷睘妬㭳玵⑯㭯去煋欣믂㕄昪さ䱲㭹⽪쉰춡椺㐴娯奣娣牯氻䙷쉍쉇敏⩘䥴䀷帴慘ꥢ싂썶挲㥪</w:t>
      </w:r>
      <w:r>
        <w:rPr/>
        <w:t>ꤣ</w:t>
      </w:r>
      <w:r>
        <w:rPr/>
        <w:t>恟깩檿쏍庿㩩搨쉖熡欨沵癗呚㭋㶘</w:t>
      </w:r>
      <w:r>
        <w:rPr/>
        <w:t>ꤲ</w:t>
      </w:r>
      <w:r>
        <w:rPr/>
        <w:t>䊘坃傣깢겱慊匣쉶꺏穂瑫慙䰱係㙒珂</w:t>
      </w:r>
      <w:r>
        <w:rPr/>
        <w:t>ⱒ</w:t>
      </w:r>
      <w:r>
        <w:rPr/>
        <w:t>橩䙥습뽨쉯硧祣㋂恮懂礭㨦奈䵭欪恈揂</w:t>
      </w:r>
      <w:r>
        <w:rPr/>
        <w:t>ⱐ</w:t>
      </w:r>
      <w:r>
        <w:rPr/>
        <w:t>洷傥淂壂䝎슡幒㙎䀺娳帬슱敌칢䱊⹉皬昨숪绂坾徏㐹䌪䤲樵撵</w:t>
      </w:r>
      <w:r>
        <w:rPr/>
        <w:t>ⲣ</w:t>
      </w:r>
      <w:r>
        <w:rPr/>
        <w:t>离㞱偔汫䌥櫂噺ꇂ</w:t>
      </w:r>
      <w:r>
        <w:rPr/>
        <w:t>⡊</w:t>
      </w:r>
      <w:r>
        <w:rPr/>
        <w:t>攮⍣⑍⵸㨦떵爻㙣䝐繆⽀쉥挽♕쉇ꥹ畠쉔⹳噋毂癸晘䕉瀨倣婲숩</w:t>
      </w:r>
      <w:r>
        <w:rPr/>
        <w:t>ⵦ⬱</w:t>
      </w:r>
      <w:r>
        <w:rPr/>
        <w:t>쉐䶩숥歙쉱䈪兹顯㉗兯墘敬玿㮣熡態乆卫촰僂佶啗㑷숣坁癶④坸廂깞䝁껂쉲䱺쉇㑅ㅏ╈儴顟瑗쵀</w:t>
      </w:r>
      <w:r>
        <w:rPr/>
        <w:t>⣂</w:t>
      </w:r>
      <w:r>
        <w:rPr/>
        <w:t>숯朸轌ꅇ䭉㥕扳䭵牣䱷卫畺祐⥒㩔剠轶ꇂ䁳㌩㴤쉪晾桄䳃╠䉏쉫㈊䘽㥨乹祖㷂㩀槂ㅊ乌㐭轲幚穇䳂奷㇃倶挬㇂ㅱ㥧숸瀤晪匪⭎汭松癌矃坊䁘䅈</w:t>
      </w:r>
      <w:r>
        <w:rPr/>
        <w:t>Ɱ</w:t>
      </w:r>
      <w:r>
        <w:rPr/>
        <w:t>㥟樫숵쉈堪汱噴ꅇ</w:t>
      </w:r>
      <w:r>
        <w:rPr/>
        <w:t>ꕦ</w:t>
      </w:r>
      <w:r>
        <w:rPr/>
        <w:t>匬쌳壂婞䱇湀⒱颱⹭㉎ォ疮䉥뭀슿숱ꅦ썂䵭轺捅琰䵸礪숵杁㚻恚㜪橩乧獞亵㤽䝅걟䯂坘</w:t>
      </w:r>
      <w:r>
        <w:rPr/>
        <w:t>ꕤ</w:t>
      </w:r>
      <w:r>
        <w:rPr/>
        <w:t>祤奥兰녫䐺滂䴲稷쉉⑥皡껃睰壂數숭懂托焤⹡ㅌ䨲쵁㘶懂摉兴㮘䡨♙䱦夫⤯呥䄥悡쉙敯癹ꄪ硾⫍稳㪬</w:t>
      </w:r>
      <w:r>
        <w:rPr/>
        <w:t>ⲩ</w:t>
      </w:r>
      <w:r>
        <w:rPr/>
        <w:t>㵉盂浃磂쉱㑎䡆晅땲檿繖⹹庬䱍ꆱ繍捈灰獡戹⬪ꅧ쉶䤯⩐㴯輺䨩猪䅮</w:t>
      </w:r>
      <w:r>
        <w:rPr/>
        <w:t>ꕇ╞</w:t>
      </w:r>
      <w:r>
        <w:rPr/>
        <w:t>敡怽䊏</w:t>
      </w:r>
      <w:r>
        <w:rPr/>
        <w:t>⡏</w:t>
      </w:r>
      <w:r>
        <w:rPr/>
        <w:t>ꥡ矂ꅁ奯㣂숷뽇灐䷎⾘䰺噮슏桨厮뗂繖껂䵇祊⩦柂㉥汙硈⼫㍤⽉嗍硯</w:t>
      </w:r>
      <w:r>
        <w:rPr/>
        <w:t>ꕀ</w:t>
      </w:r>
      <w:r>
        <w:rPr/>
        <w:t>䍭拂ꍥ┪긬</w:t>
      </w:r>
      <w:r>
        <w:rPr/>
        <w:t>ⱅ</w:t>
      </w:r>
      <w:r>
        <w:rPr/>
        <w:t>녤頭⪿擂쉐썪煒䊣</w:t>
      </w:r>
      <w:r>
        <w:rPr/>
        <w:t>ꦿ</w:t>
      </w:r>
      <w:r>
        <w:rPr/>
        <w:t>儭뭾辘硥쉏격⩄뭬⵪촮㑯噓⩳怪敶頺䀵徿碬仂圽汎䩃䕊棂쉷⩃╢娪믂쉑䣂帻ꍱ싎啥</w:t>
      </w:r>
      <w:r>
        <w:rPr/>
        <w:t>꧂</w:t>
      </w:r>
      <w:r>
        <w:rPr/>
        <w:t>奸㭘偮斮⽅䅮쉖䀴潯싃轪⼶쉚沿䘨⴩摈彵捆䄽⩢睌숯ꅓ뿂毂彗䟂敎睒幅싂獱슘祉刮㉢灯㛍깒쵩㝘頩稩㔰쉂㥦䅆ꅅ㉞䒘潞춵쉪㩇柃㘲㌥㑚껂ㅤ頫揂쉟뇍쏂䀹쉭ꏂ捉슘梵啠灁䐻捎婂쉱䔰圤⩚噶扦兹渶쉠쉉㕋㙀ꥫ㩊祔㝱쏂暵슮땋渭洲弯┱廂숴쉞㉒剱㮻</w:t>
      </w:r>
      <w:r>
        <w:rPr/>
        <w:t>ⴴ</w:t>
      </w:r>
      <w:r>
        <w:rPr/>
        <w:t>뭁⩊儸깎繀ꏂ畔뭫䅱쉶旂춬⩺浑⸪㬥機偁塬┰쉅쉮劥䑾⩏ꎿ쉶牚枩㴸슱䝟櫍</w:t>
      </w:r>
      <w:r>
        <w:rPr/>
        <w:t>ꕍ</w:t>
      </w:r>
      <w:r>
        <w:rPr/>
        <w:t>⿂㌻杩係䌽悮⹟㎩믃⩋⍗⑆䙢䝕䊏쉄繂獡걘뾡卫</w:t>
      </w:r>
      <w:r>
        <w:rPr/>
        <w:t>꤭</w:t>
      </w:r>
      <w:r>
        <w:rPr/>
        <w:t>㍳兖ꅚ槂呭匯⍗杹㢱湗⭩票뽣厮敃慫㞬昺湉湰噚㏂쉋⤤刴ꍷꄶ穑午⬲㥾㕋⩎氱䷃瞵敃㢥╔椶깂䫂ꌪ束䨬矂彑埂쉁</w:t>
      </w:r>
      <w:r>
        <w:rPr/>
        <w:t>ⱶ⥔</w:t>
      </w:r>
      <w:r>
        <w:rPr/>
        <w:t>䰸⯂摍쉾䂵숷咘刣愸䁣䏃轒㍹숴歎圩呇䉌㡕䠦숵㩵壂㯍䈷䁄싂ㄷ㕇灙싍ㆻ⾿穉のお瀻恣㌤ꌵ剾愤礪쉯漶㵙廎㕣砬⻂漊畲楣渵盂⼺䤰欺쵩⎻뼪컂煃㤵爳怯♀䅐辩洦쉬쉙昨쉫</w:t>
      </w:r>
      <w:r>
        <w:rPr/>
        <w:t>⡚</w:t>
      </w:r>
      <w:r>
        <w:rPr/>
        <w:t>걨竂参畏걋䈲⨦䧂䀣긹䕒瑗ꆡ癚椵ㅍ䕯〸䵯㩌놘剠뾩啶☮ꥹ卡㵖纬</w:t>
      </w:r>
      <w:r>
        <w:rPr/>
        <w:t>ꖘ</w:t>
      </w:r>
      <w:r>
        <w:rPr/>
        <w:t>㩸儵㠺㩀䤴瑊㜷ꍪ쉫掘ꍠ盂䝠乑桷竃瑣넵⑁戥쉺</w:t>
      </w:r>
      <w:r>
        <w:rPr/>
        <w:t>⡲</w:t>
      </w:r>
      <w:r>
        <w:rPr/>
        <w:t>㡪畩⪩ꥫ千㨲慌䩂썹긮睰灔☯頥婀㩈䒱瓂究</w:t>
      </w:r>
      <w:r>
        <w:rPr/>
        <w:t>꧂</w:t>
      </w:r>
      <w:r>
        <w:rPr/>
        <w:t>䈬䁷숵啫쉂瓂捊䂩段帪㩊⽚䅳灳繇㣃춥⿂뭎㑶剺喩係洳걲䦮穁뽄䐻兵㇂䵣</w:t>
      </w:r>
      <w:r>
        <w:rPr/>
        <w:t>ꗃ</w:t>
      </w:r>
      <w:r>
        <w:rPr/>
        <w:t>祟゘</w:t>
      </w:r>
      <w:r>
        <w:rPr/>
        <w:t>ꔽ⵱</w:t>
      </w:r>
      <w:r>
        <w:rPr/>
        <w:t>辬</w:t>
      </w:r>
      <w:r>
        <w:rPr/>
        <w:t>ꕤ</w:t>
      </w:r>
      <w:r>
        <w:rPr/>
        <w:t>䐦숴╠暥㪥</w:t>
      </w:r>
      <w:r>
        <w:rPr/>
        <w:t>Ⱬ</w:t>
      </w:r>
      <w:r>
        <w:rPr/>
        <w:t>쉞⹙깕䩯ꍱ쉚䫂稣䉖坥ぇꍲ녡뼨⩆⧂걺歙啧䚩楞圦칎灐恤杷䁸庵䕧䳂㐩㵃䢘㙷딲纵⯂䥋她㨱䙏帵⥴杩㘸猽╩瑎瀸㨫䥴刣幰</w:t>
      </w:r>
      <w:r>
        <w:rPr/>
        <w:t>ꖩ</w:t>
      </w:r>
      <w:r>
        <w:rPr/>
        <w:t>䠣㝺⶿㭟쉷轩乱顁乆晩棂컂〸치䠦㄰奪呀⮵㝌␯</w:t>
      </w:r>
      <w:r>
        <w:rPr/>
        <w:t>ⱶ</w:t>
      </w:r>
      <w:r>
        <w:rPr/>
        <w:t>剦晾䐮ꍇ㭨☦䯂⑰쉾㷂桤쉄堦爥旎䄥唲╣㋂녑婳쵣䊬攩湓稸倬䘣⹡ꥹ숯睯仂㡁倲쉚輫墵株䀨뼵槂福䱷츸兂싎⑵㌲䕥ꆮ㧂㠮枬쉠㎬䁨쉃晨顄숺췂垩乌꧎塧乯넪㷃娪搶ꅘ窡䀫楲弻ㅡ䝬ネ繲⵫</w:t>
      </w:r>
      <w:r>
        <w:rPr/>
        <w:t>ⵠ</w:t>
      </w:r>
      <w:r>
        <w:rPr/>
        <w:t>㍣楳䤸扨⚵⚣쉒쉊繕奃晈沵䊻呓쉲揂帵恔슿彖呄歏祀疩┹〱垣䟂쉠⥁㩉圴奸㝺</w:t>
      </w:r>
      <w:r>
        <w:rPr/>
        <w:t>⡇</w:t>
      </w:r>
      <w:r>
        <w:rPr/>
        <w:t>䲩吪⹀䨷塳숶歆䩴䝌䁪曂湧␤窩焰㮿扸슬堲揂匩땋╩睆桮坱姂飂圵ꅰ绍她夲潬潾攷츹쏎ꌨ녘仂悥</w:t>
      </w:r>
      <w:r>
        <w:rPr/>
        <w:t>Ɒ⮣</w:t>
      </w:r>
      <w:r>
        <w:rPr/>
        <w:t>䠩棂天⫂㪮㉤擂숹딲沬㒡夻떩뗂䣂剞灭</w:t>
      </w:r>
      <w:r>
        <w:rPr/>
        <w:t>⡰</w:t>
      </w:r>
      <w:r>
        <w:rPr/>
        <w:t>춘敒涿䙧썙뽑쉁䥠睦숸塲朴縭䟍櫂⑭뿂㭀䝁숺眩渦㛂䅫效걅⭍攥춮轰斱姂ꌨ쉨圬祵剕䐱瑃煴ꍙ⩨ㆮ숦뽞啌쉈痃痂晘儹珂ネ걧穡轒䡧㍌䃎䥎쉅剐슡娯杓쉃ㅡ⫃⭢숲繚䝺숩㵇礸䓂쉵桕⽰䝳换숵츹唽堶畷池さ伨扊䅓繋䖬䠳牋䮬쉎摕䍧椱礰⥟瘺䴲</w:t>
      </w:r>
      <w:r>
        <w:rPr/>
        <w:t>⡪</w:t>
      </w:r>
      <w:r>
        <w:rPr/>
        <w:t>䜣ꅹ氷䉫利噫〳硶轲塷긊</w:t>
      </w:r>
      <w:r>
        <w:rPr/>
        <w:t>ꕩ</w:t>
      </w:r>
      <w:r>
        <w:rPr/>
        <w:t>歒㭥⩯䙠쉬湊䞡⹅栽⌱⯂戦嘥쉍繤습㝍갱</w:t>
      </w:r>
      <w:r>
        <w:rPr/>
        <w:t>ⱀ</w:t>
      </w:r>
      <w:r>
        <w:rPr/>
        <w:t>啓썯忂繦ꅲ쉊䥁棃쉀倻ꄪ摺⫂⸺噢獓䡭슩䅳㶱꥾䠭灔碏⫂슬㙘쉗剳か䯂樭⿂顃敞⽂䷂㥄畷슬潳슻䕶轂♇坩参♒亡</w:t>
      </w:r>
      <w:r>
        <w:rPr/>
        <w:t>ꖱ</w:t>
      </w:r>
      <w:r>
        <w:rPr/>
        <w:t>䯂䰺䲘䵫盂拂⎘ꍭ䍀捱♆繓</w:t>
      </w:r>
      <w:r>
        <w:rPr/>
        <w:t>꤯</w:t>
      </w:r>
      <w:r>
        <w:rPr/>
        <w:t>淂熡㓂㨫頦䇂囃㬩䒵剷꥚㝚쉭⾿</w:t>
      </w:r>
      <w:r>
        <w:rPr/>
        <w:t>⡠⡇</w:t>
      </w:r>
      <w:r>
        <w:rPr/>
        <w:t>䑏</w:t>
      </w:r>
      <w:r>
        <w:rPr/>
        <w:t>ꥁ⩞⎏ꗂ⤽</w:t>
      </w:r>
      <w:r>
        <w:rPr/>
        <w:t>㤶䵏췂䵞㵎싂쏂䙦ꍩ♵숷췂湄넸瓂瑓⸳숲꺩轊祳轇灮ꇂ奣轂┺䲮⑔䭈</w:t>
      </w:r>
      <w:r>
        <w:rPr/>
        <w:t>⡾</w:t>
      </w:r>
      <w:r>
        <w:rPr/>
        <w:t>祃碱쉚갮쉹䥔媥⪬깗猲甸擂뽩䫎ꍑ慌♲䛂犡뭙쉙剮쉠쉢숶湆땮扃嘤䞡㭉硅ꇍ갴慲竂뗂淂⴩쉾⩭䱺䦬唪갹硏涏䧃楇䑍쉰䱕㧂枥ㅞ䒵毂␰倸䜭땨檥爰☸ㄬ祲⭰쉊畘爴䔤淎㬶</w:t>
      </w:r>
      <w:r>
        <w:rPr/>
        <w:t>ꖵ</w:t>
      </w:r>
      <w:r>
        <w:rPr/>
        <w:t>牮⪏썓漴깞</w:t>
      </w:r>
      <w:r>
        <w:rPr/>
        <w:t>ꤥ</w:t>
      </w:r>
      <w:r>
        <w:rPr/>
        <w:t>佀稱슣獃晘㵥㠱㑈⸫伪䅶捥䓂伪忂え䴩兴娯愰桠䦵嘰껂涱䅯㭄瑪渦⫂ぶ勃硱싍</w:t>
      </w:r>
      <w:r>
        <w:rPr/>
        <w:t>ⱌ⨰</w:t>
      </w:r>
      <w:r>
        <w:rPr/>
        <w:t>辥⤲ꅓ촴</w:t>
      </w:r>
      <w:r>
        <w:rPr/>
        <w:t>Ɫ</w:t>
      </w:r>
      <w:r>
        <w:rPr/>
        <w:t>䥩婓쉭瑸</w:t>
      </w:r>
      <w:r>
        <w:rPr/>
        <w:t>⢡</w:t>
      </w:r>
      <w:r>
        <w:rPr/>
        <w:t>㵑㙖撱接</w:t>
      </w:r>
      <w:r>
        <w:rPr/>
        <w:t>ꔦ</w:t>
      </w:r>
      <w:r>
        <w:rPr/>
        <w:t>㐪䨪冿쌹ꍾ慳䕺뿍䡫䩺冥繩㥕⪻㉬⹀䟃眽㣂䇂䮩쉁厥␷坮딵煖纱ㄫ⎘搤쉏㌦</w:t>
      </w:r>
      <w:r>
        <w:rPr/>
        <w:t>ꥐ</w:t>
      </w:r>
      <w:r>
        <w:rPr/>
        <w:t>輦瘮晗</w:t>
      </w:r>
      <w:r>
        <w:rPr/>
        <w:t>ꗂ☬</w:t>
      </w:r>
      <w:r>
        <w:rPr/>
        <w:t>䊬风牐低䫂㦻㍧길婳ㅰ欷祗㡗嘥噡怪䰪♃ꆻ瞵顔쉄묹氽䩊欤䭠ど奨怲奎壂奸㩹䍨䝞倳撏䵮㐯♗憱꥞畒쉕䭑숨䡇ꅑ㍠伵␬偂爮ꍌ䰤䄪潋毂呷剈ꅴ顯ꇂ䍅異李磃址皥⥃㥈坴넪⻃㕫ど◂⏎</w:t>
      </w:r>
      <w:r>
        <w:rPr/>
        <w:t>ꤳ</w:t>
      </w:r>
      <w:r>
        <w:rPr/>
        <w:t>歈쉒栯兕湥⩈縲捵⿂㡤斩瞣颏朸</w:t>
      </w:r>
      <w:r>
        <w:rPr/>
        <w:t>ꥃ</w:t>
      </w:r>
      <w:r>
        <w:rPr/>
        <w:t>긬摾숰</w:t>
      </w:r>
      <w:r>
        <w:rPr/>
        <w:t>ꕒ</w:t>
      </w:r>
      <w:r>
        <w:rPr/>
        <w:t>奚ぴ⮬♷梱整㕲㍴樨佁嗂潢炥撩䜸䴭剷吮♬汹㕸癅迂䈭幔⸣匶痂䈳⼽㵄唥⽊갲枿숲卋㍹睨㚡繠轚⍦䯂楣쉚㍉僂</w:t>
      </w:r>
      <w:r>
        <w:rPr/>
        <w:t>ꤤ</w:t>
      </w:r>
      <w:r>
        <w:rPr/>
        <w:t>쉶쉲凂啂䭱걓飂彩磂疿恆杕渪涵䍏敄⾻䲿泃伣녃⵪坂欸깘㘭쉥栴䰷厵⏂梻歋㙓䑌㝇婠ꎮ␱⽧䔥去䙪싍쉄収歁년睪䃂㞿攨䊱쉄</w:t>
      </w:r>
      <w:r>
        <w:rPr/>
        <w:t>⡁</w:t>
      </w:r>
      <w:r>
        <w:rPr/>
        <w:t>弳刭묊ꌫ䐭뽙㌺䶿扖䙫쉱䰷뭂┦杭敺숥㚩失슩싂坑旂뭠稷숯⩣쉾㌨吻䥈焰⌰慹敾慖優뭑摯쉤㵋</w:t>
      </w:r>
      <w:r>
        <w:rPr/>
        <w:t>ꕔ</w:t>
      </w:r>
      <w:r>
        <w:rPr/>
        <w:t>썅欣슡礪䃃</w:t>
      </w:r>
      <w:r>
        <w:rPr/>
        <w:t>ꕗ</w:t>
      </w:r>
      <w:r>
        <w:rPr/>
        <w:t>嘪乩㵹癃⿍껂</w:t>
      </w:r>
      <w:r>
        <w:rPr/>
        <w:t>ⵂ</w:t>
      </w:r>
      <w:r>
        <w:rPr/>
        <w:t>浆測쉊窱싂㬯䴲㨯쉕⻂㞘</w:t>
      </w:r>
      <w:r>
        <w:rPr/>
        <w:t>ꕊ</w:t>
      </w:r>
      <w:r>
        <w:rPr/>
        <w:t>썈睵⩂さ欽㣂兺乌樤戺汓쉀䶏煫潪偷⵺䅯㜦땣瑇濂渹晘ꌯ㌣催⽂㔱</w:t>
      </w:r>
      <w:r>
        <w:rPr/>
        <w:t>꧂</w:t>
      </w:r>
      <w:r>
        <w:rPr/>
        <w:t>Ȿ</w:t>
      </w:r>
      <w:r>
        <w:rPr/>
        <w:t>㭔挥⼭敃㩙⺩牌</w:t>
      </w:r>
      <w:r>
        <w:rPr/>
        <w:t>ꕳ꧂</w:t>
      </w:r>
      <w:r>
        <w:rPr/>
        <w:t>䰪氦欷敩䩶⽲녥繋卨栬䗂㊮敚婣겻〶꥗繷敆꥗犻</w:t>
      </w:r>
      <w:r>
        <w:rPr/>
        <w:t>꧂</w:t>
      </w:r>
      <w:r>
        <w:rPr/>
        <w:t>涣䋂ꅃ乐⹂䑋乩塑쉲啂硑玩圩傿僂硗㊿抏충쉘堸盂쉋洭澩究䋂쉊䍷伶䘺挥轱櫂뭮걊뼸</w:t>
      </w:r>
      <w:r>
        <w:rPr/>
        <w:t>ꗂ</w:t>
      </w:r>
      <w:r>
        <w:rPr/>
        <w:t>秂券伶숰檻⸷扵潈㠥긺幖ꄸ呌ꍭ畾☪兌類䝰싃縺쉮復玵株</w:t>
      </w:r>
      <w:r>
        <w:rPr/>
        <w:t>⢩</w:t>
      </w:r>
      <w:r>
        <w:rPr/>
        <w:t>硲恧⑑䔷噉頴⩒䍷烂⸰乊㩸戮穵䊘䁺楐婅ꇂ哂滎窵頲椲摁䡇慾싂熘⥄㙫剞싂䀥潗瓂嫍䭸盂矍㙾⩲</w:t>
      </w:r>
      <w:r>
        <w:rPr/>
        <w:t>ꔺ</w:t>
      </w:r>
      <w:r>
        <w:rPr/>
        <w:t>㥪䴵佢坧㩳吰桷囎穒啺頯䬽摒♫쉪橨竎卮幄쉉쉥䮿ꄶ⍗繆㈦㡱㪏渶ꅅ婡嘨䏂歪瑘匹琸깴캘敧䞥걊쵭䲥⻃䍟슩䭗㠱捌䄯슿㘵甲姂塴彘奕敀䯂ㅙ䥊䘨獖剞㈬忎奌硧䱲뭤♹呫潗ㆣ⹮牸珂쉓쉂彳슬㩎〫㕪숣焲</w:t>
      </w:r>
      <w:r>
        <w:rPr/>
        <w:t>⠯</w:t>
      </w:r>
      <w:r>
        <w:rPr/>
        <w:t>塷숺项啑싎慙䭗稽땚穠쉃㌵㚩䎏煋⭓⼩浃燂곂㎬녋⵭슥坡冱숹栭町婹坁</w:t>
      </w:r>
      <w:r>
        <w:rPr/>
        <w:t>⡍</w:t>
      </w:r>
      <w:r>
        <w:rPr/>
        <w:t>猥䭉숣仂慫긵碘埂㑣䉊䴺</w:t>
      </w:r>
      <w:r>
        <w:rPr/>
        <w:t>Ⳃ</w:t>
      </w:r>
      <w:r>
        <w:rPr/>
        <w:t>䙇㩮⨩輰顑婃䘲╖参䕁쉔㛂ぶ恩制敟쉦颬䋂槂氩㌲睉싎歔畇榩兀쉚쌽晹橭칟</w:t>
      </w:r>
      <w:r>
        <w:rPr/>
        <w:t>ⷂ</w:t>
      </w:r>
      <w:r>
        <w:rPr/>
        <w:t>쎩</w:t>
      </w:r>
      <w:r>
        <w:rPr/>
        <w:t>⢩</w:t>
      </w:r>
      <w:r>
        <w:rPr/>
        <w:t>幤啃䑭歫⦵媱䝌䠰榘顊ꥭ⵬떥㑐晒堫浤煀浍䅔⭙磂䵥␮뾥쵮䕩繬</w:t>
      </w:r>
      <w:r>
        <w:rPr/>
        <w:t>ꥃ</w:t>
      </w:r>
      <w:r>
        <w:rPr/>
        <w:t>䘲愰瓂싂瑂欴숭슩渳汘㤪稪抩</w:t>
      </w:r>
      <w:r>
        <w:rPr/>
        <w:t>ⵧ</w:t>
      </w:r>
      <w:r>
        <w:rPr/>
        <w:t>畆䊬㍆穡쉨㩉슥</w:t>
      </w:r>
      <w:r>
        <w:rPr/>
        <w:t>ꔷ</w:t>
      </w:r>
      <w:r>
        <w:rPr/>
        <w:t>㦏恺䱘瑠稸</w:t>
      </w:r>
      <w:r>
        <w:rPr/>
        <w:t>ꕮ</w:t>
      </w:r>
      <w:r>
        <w:rPr/>
        <w:t>⠳</w:t>
      </w:r>
      <w:r>
        <w:rPr/>
        <w:t>ꖩ</w:t>
      </w:r>
      <w:r>
        <w:rPr/>
        <w:t>关⭸</w:t>
      </w:r>
      <w:r>
        <w:rPr/>
        <w:t>ⴽ⤣</w:t>
      </w:r>
      <w:r>
        <w:rPr/>
        <w:t>㜮婔ꅺ婹☣䝊嚣䕭倳捋で녀싂牾쉓⨴⹌⑹汳埂恐슿숮㌺쉡扗⽲獑揂廂⑾</w:t>
      </w:r>
      <w:r>
        <w:rPr/>
        <w:t>ꥉ</w:t>
      </w:r>
      <w:r>
        <w:rPr/>
        <w:t>㣂꺬䛂圹뭦硸뼷㟂挥</w:t>
      </w:r>
      <w:r>
        <w:rPr/>
        <w:t>꤫</w:t>
      </w:r>
      <w:r>
        <w:rPr/>
        <w:t>䣂漦땺◎嘮氊㝔쉴Ⓜ伬瑖渣稭㔶㒻幋㵨슩塡숩敌㒣殿㙀Ⓜ䰷庡穨㖩䁊쉊ㅤㅒ涏숴纥強숰싍</w:t>
      </w:r>
      <w:r>
        <w:rPr/>
        <w:t>ⷂ</w:t>
      </w:r>
      <w:r>
        <w:rPr/>
        <w:t>㑴搦幩㍆꥞㵗帪⩣쉱汗㡨㜣칖ィ懎䦮䣂쉷頨㖵眪쉯츪僎繋測睠漮䐶飂乲兂摤檘埂캩䵳쌲掩䕕⏂畗䍠쉘⏎녾係縶扎䤵䕤捳攮㘦噕䖮㉡瞣숦䵚㗂쉟놥숴垵츱揂懃迍䄨喩㎿떩迂㩞┽噖挳影䔵励犵轈⩗䭍扰穨⧃㙬慨놿䬪싎牶煇浠⼽떏㏂␭긻浂媘</w:t>
      </w:r>
      <w:r>
        <w:rPr/>
        <w:t>ꕤ</w:t>
      </w:r>
      <w:r>
        <w:rPr/>
        <w:t>婬噺䈣䱌愰渵캥㓂轰㖬ꍈ顊㏂䬫伹⺬挦⨪湲爩楫㕤䀽</w:t>
      </w:r>
      <w:r>
        <w:rPr/>
        <w:t>Ⱕ</w:t>
      </w:r>
      <w:r>
        <w:rPr/>
        <w:t>晣쉨㜮쎏爭䵄燂䡷숮摬磂䝑ꇂ숤떮걚⹒ꅅ㡄㥬♩딶숹슮汷㯃⩪內⺱쉶Ⓜ噲</w:t>
      </w:r>
      <w:r>
        <w:rPr/>
        <w:t>ꕠ</w:t>
      </w:r>
      <w:r>
        <w:rPr/>
        <w:t>欳쉊㙍┥슩狎卵⨯㥈䡇厏攭敯슮杲쵴껂땤぀䤩ㅕ窣浨꥗걪⾩抿䍵瑲偁쉇㭷䘥汧椻䡊⑪唪⥹捋⸶問⾮뽺쉕厡剉帥ㄹ䅊㘭숱䍾浠놣燃彋㈥橰矂⏂潎氪╆숮惎䞱橁䚱ꎏ灙⨫狂쉍啲㵩㑚쉨䁟䗂┲穰㦡䕠쉫輳痂嗂欪狂슏</w:t>
      </w:r>
      <w:r>
        <w:rPr/>
        <w:t>ⰲ⶘⦩</w:t>
      </w:r>
      <w:r>
        <w:rPr/>
        <w:t>惍坖⥤㝌쵣搯竎▏╹洤浅桖쉦◍㴸㏂祶꥾</w:t>
      </w:r>
      <w:r>
        <w:rPr/>
        <w:t>ꗂ</w:t>
      </w:r>
      <w:r>
        <w:rPr/>
        <w:t>止溥掩㵧㡢欳뭁쉄嫂䞣</w:t>
      </w:r>
      <w:r>
        <w:rPr/>
        <w:t>ⰷ</w:t>
      </w:r>
      <w:r>
        <w:rPr/>
        <w:t>곂넺숶䓂䱂戲炡䑭뾣剆塁⍟쉠㙘顎뭁뮩⑓殣㝰礪</w:t>
      </w:r>
      <w:r>
        <w:rPr/>
        <w:t>ⵁ</w:t>
      </w:r>
      <w:r>
        <w:rPr/>
        <w:t>묮晫䩯倥㠮䖬㕺갷ꥰ䁘</w:t>
      </w:r>
      <w:r>
        <w:rPr/>
        <w:t>ꕶⵁ</w:t>
      </w:r>
      <w:r>
        <w:rPr/>
        <w:t>十⤩녹뽲帶㭃숹치稯䵇</w:t>
      </w:r>
      <w:r>
        <w:rPr/>
        <w:t>ⱶ</w:t>
      </w:r>
      <w:r>
        <w:rPr/>
        <w:t>橐䕸䭠卤쉕뾏㙖㉡Ⓜ깔癭刮㢵幊䬰⫃帴䄬⑌깳湩氯牨㩙䱲柍廂牆㍣飂䔫╄쉗卙㡩䔱慫愰摢䜦년未䴮淂橅ノ⤦坎嘣汸긦撿ㄪ㧍檱唶</w:t>
      </w:r>
      <w:r>
        <w:rPr/>
        <w:t>꧂</w:t>
      </w:r>
      <w:r>
        <w:rPr/>
        <w:t>偣兩싂牆썂坃숯䉏灓촪畵椨慑⥀唱杁助⹚婆뿎砰㕘♳奅슘渷⍄⑮⹈潷슩⬮嚿㍏灕㟎喿渮竎幩쉋⫎슬癢쉱⨫顅䥖䍑爤棂숬咻呥潸ꅊ垬瘮㗂䠥杰⭴䓂䜺恣縨爨樹㕐卮磂乲</w:t>
      </w:r>
      <w:r>
        <w:rPr/>
        <w:t>⡘</w:t>
      </w:r>
      <w:r>
        <w:rPr/>
        <w:t>眥竂</w:t>
      </w:r>
      <w:r>
        <w:rPr/>
        <w:t>⡵</w:t>
      </w:r>
      <w:r>
        <w:rPr/>
        <w:t>硊⸻쉎砨䡏䉗搨摦䕔圴歱♧㊿깢갊朹꥞塶百ꆱ뭤縹眮쵣ⸯ⏂掮</w:t>
      </w:r>
      <w:r>
        <w:rPr/>
        <w:t>⡺</w:t>
      </w:r>
      <w:r>
        <w:rPr/>
        <w:t>殿乺ꌻ洳⑵婔硫ㆣ숦嗂幯扠体㓂頲轔쎵䭣䙒劘䵇䡣嫂⨣烂겥ㄻ슘⤳爨㡷㡯䅇堨뭉婬泂唣欵②䉹㘪ヂ湀瑪䩈䱾坧頸㍆칯浃歊疩믂潩攰䭏쉅懂带컂䍤氺䤴</w:t>
      </w:r>
      <w:r>
        <w:rPr/>
        <w:t>⡙</w:t>
      </w:r>
      <w:r>
        <w:rPr/>
        <w:t>㭙瑊䩣⩖楚쉳垩⦣쉊㧂</w:t>
      </w:r>
      <w:r>
        <w:rPr/>
        <w:t>ⴤ</w:t>
      </w:r>
      <w:r>
        <w:rPr/>
        <w:t>싃</w:t>
      </w:r>
      <w:r>
        <w:rPr/>
        <w:t>ꕈ</w:t>
      </w:r>
      <w:r>
        <w:rPr/>
        <w:t>匪쵙䝥뼺뇂畴㗂竂䡾圦扗敄쉈⼱䁵Ⓜ繪䅎剗捐䗂⑒⭩䤬嚘숺奠⒡쵱숤ꅡ┹姂婥⾣♄갰⴦녙是丷辮䒵っ⴬㙐뽓㯂䶣幑컍㙰潰쉍窘</w:t>
      </w:r>
      <w:r>
        <w:rPr/>
        <w:t>ꖻ</w:t>
      </w:r>
      <w:r>
        <w:rPr/>
        <w:t>쉍⹷⩒參吽녫</w:t>
      </w:r>
      <w:r>
        <w:rPr/>
        <w:t>ꤹ</w:t>
      </w:r>
      <w:r>
        <w:rPr/>
        <w:t>䩌䙩쉣稸扟䡑灟僂敪牊〱堸搱㩾穐싂㪿갺</w:t>
      </w:r>
      <w:r>
        <w:rPr/>
        <w:t>⡥</w:t>
      </w:r>
      <w:r>
        <w:rPr/>
        <w:t>㝴쉔盂心瞿㴰</w:t>
      </w:r>
      <w:r>
        <w:rPr/>
        <w:t>ⴣ</w:t>
      </w:r>
      <w:r>
        <w:rPr/>
        <w:t>儣⑬毂刬疻</w:t>
      </w:r>
      <w:r>
        <w:rPr/>
        <w:t>ꔺ</w:t>
      </w:r>
      <w:r>
        <w:rPr/>
        <w:t>땤숹㠩넴权숮쉟戬录佌㵫싂瑚瑢쉬ꏍ칹쉲佅</w:t>
      </w:r>
      <w:r>
        <w:rPr/>
        <w:t>ꔹ</w:t>
      </w:r>
      <w:r>
        <w:rPr/>
        <w:t>숪奘坢㘩瀫坍煨煕⎮</w:t>
      </w:r>
      <w:r>
        <w:rPr/>
        <w:t>꧂</w:t>
      </w:r>
      <w:r>
        <w:rPr/>
        <w:t>싂癍摏渦칳橘</w:t>
      </w:r>
      <w:r>
        <w:rPr/>
        <w:t>ꤽ</w:t>
      </w:r>
      <w:r>
        <w:rPr/>
        <w:t>汱싂䕂㑓攳쉲㎩敷</w:t>
      </w:r>
      <w:r>
        <w:rPr/>
        <w:t>ⵃ</w:t>
      </w:r>
      <w:r>
        <w:rPr/>
        <w:t>㉢湅睰</w:t>
      </w:r>
      <w:r>
        <w:rPr/>
        <w:t>ⵣ</w:t>
      </w:r>
      <w:r>
        <w:rPr/>
        <w:t>略硇捓</w:t>
      </w:r>
      <w:r>
        <w:rPr/>
        <w:t>ⴳ</w:t>
      </w:r>
      <w:r>
        <w:rPr/>
        <w:t>䑟㏂攩䐹뭒狍勂⪻祟杨⹓顦扒礴䴬䀳䂱념㨶瑣榏䣍⍶㉾㝡敫伩〱㩯懎⹋坟㴭쉟갰숮㯂榘䘣㚡䔵昽⍘换슡슣怨彃恲♤挱娷䠣凂睧깵佃䂬ㄵ슣盂⎥昷⧂爴椣务昶洫땺硧撘뭃쉂</w:t>
      </w:r>
      <w:r>
        <w:rPr/>
        <w:t>ꥑ</w:t>
      </w:r>
      <w:r>
        <w:rPr/>
        <w:t>彊灄쉌堬</w:t>
      </w:r>
      <w:r>
        <w:rPr/>
        <w:t>ꔨ</w:t>
      </w:r>
      <w:r>
        <w:rPr/>
        <w:t>彑塾⩢⩳吰䙮卮協爤匥墮㵀⍭㡢狍䱇悘柂쉮쉨䌪穸㑫物쵭쉔⫃ꄪ是呢뼺싂湆圯쉭圦䳂盎⪮싂噷べ怱숯땵╕楪⩞䛂忂塲扚층뭆㐥䳍慇歃剞恂張㗂奠</w:t>
      </w:r>
      <w:r>
        <w:rPr/>
        <w:t>⡾⍵</w:t>
      </w:r>
      <w:r>
        <w:rPr/>
        <w:t>싂輮⑔啑砬扬㯂䍖䕡싂䬤汱哂永䀹뮩</w:t>
      </w:r>
      <w:r>
        <w:rPr/>
        <w:t>⡀</w:t>
      </w:r>
      <w:r>
        <w:rPr/>
        <w:t>쉔</w:t>
      </w:r>
      <w:r>
        <w:rPr/>
        <w:t>ⰰ</w:t>
      </w:r>
      <w:r>
        <w:rPr/>
        <w:t>䌦䑍䰸杬㙀畭殮걄</w:t>
      </w:r>
      <w:r>
        <w:rPr/>
        <w:t>ⵥ</w:t>
      </w:r>
      <w:r>
        <w:rPr/>
        <w:t>彰뮮琩湘䎘伪晌䊮겮穰䜮歁溿</w:t>
      </w:r>
      <w:r>
        <w:rPr/>
        <w:t>ꖏ</w:t>
      </w:r>
      <w:r>
        <w:rPr/>
        <w:t>け</w:t>
      </w:r>
      <w:r>
        <w:rPr/>
        <w:t>ꕧ</w:t>
      </w:r>
      <w:r>
        <w:rPr/>
        <w:t>椩摆</w:t>
      </w:r>
      <w:r>
        <w:rPr/>
        <w:t>ꤱ</w:t>
      </w:r>
      <w:r>
        <w:rPr/>
        <w:t>梮牲捒櫂䵟呠넬涘杋剤唫쵚愥䀽㒱⑰積刪䜶㉎勂輵⍴⤫㥡놻朣㑱㡤淂䴫곂⩃㨸浨㋎犣</w:t>
      </w:r>
      <w:r>
        <w:rPr/>
        <w:t>⣂</w:t>
      </w:r>
      <w:r>
        <w:rPr/>
        <w:t>슬樬뼺䩘ꏂ哂썠쉙</w:t>
      </w:r>
      <w:r>
        <w:rPr/>
        <w:t>ꕺ</w:t>
      </w:r>
      <w:r>
        <w:rPr/>
        <w:t>琰榵▘䞵猻祇犩癯⯂㧂뗂ち㵰䚻あ穚嗂ㅑ䡈</w:t>
      </w:r>
      <w:r>
        <w:rPr/>
        <w:t>ⷂ</w:t>
      </w:r>
      <w:r>
        <w:rPr/>
        <w:t>纩䵡㙉婁忂㩈싂埂쉔녋轠帊敎⥖䷂㩰輦㵇갩깟扴⮱쉆砻旂녬䃂⨳皻坂⨻煸呑싂䔺慓带刽⨥瞿犻㡾</w:t>
      </w:r>
      <w:r>
        <w:rPr/>
        <w:t>ꥋ</w:t>
      </w:r>
      <w:r>
        <w:rPr/>
        <w:t>䑏微卢싂湣</w:t>
      </w:r>
      <w:r>
        <w:rPr/>
        <w:t>⠲</w:t>
      </w:r>
      <w:r>
        <w:rPr/>
        <w:t>䵡䥺䇃焤汉䡉싂</w:t>
      </w:r>
      <w:r>
        <w:rPr/>
        <w:t>ꔷ</w:t>
      </w:r>
      <w:r>
        <w:rPr/>
        <w:t>睊瑸䑹쉫⍗愵瘽⮮⽪畧佃㦥㩅䴤収䈹塉ꎱ界䇂楺㧂潠⤷</w:t>
      </w:r>
      <w:r>
        <w:rPr/>
        <w:t>ꤪ</w:t>
      </w:r>
      <w:r>
        <w:rPr/>
        <w:t>⿂㊘갨㡱</w:t>
      </w:r>
      <w:r>
        <w:rPr/>
        <w:t>꤬</w:t>
      </w:r>
      <w:r>
        <w:rPr/>
        <w:t>췂䟂슬㑚烂䴤塥ꅥ쉮㒩瞵勂何創䙗顩㉐╕쉷庣㑢擂佮숽㑨㵂喻城㡯㈤呾儽呑쉥㨴橂쉰捇쉷旍欴</w:t>
      </w:r>
      <w:r>
        <w:rPr/>
        <w:t>⣂</w:t>
      </w:r>
      <w:r>
        <w:rPr/>
        <w:t>搽䕟慍ヂ㡱捐䩖幵</w:t>
      </w:r>
      <w:r>
        <w:rPr/>
        <w:t>ꖡ</w:t>
      </w:r>
      <w:r>
        <w:rPr/>
        <w:t>甩ꥠ㠬䥆㉂眲䥥礮䫂抏䨮ㄫꍄ슣㍢⸤ꇂ廂傘獵쉥攵呐䭙</w:t>
      </w:r>
      <w:r>
        <w:rPr/>
        <w:t>⡭</w:t>
      </w:r>
      <w:r>
        <w:rPr/>
        <w:t>䑇瑅爭쉮甦煋歸煥</w:t>
      </w:r>
      <w:r>
        <w:rPr/>
        <w:t>ꔤ</w:t>
      </w:r>
      <w:r>
        <w:rPr/>
        <w:t>䇂畸䣂䝭婞⾿쉈㥦唴㏂〭幀⩺繹乵䝉㭵啕</w:t>
      </w:r>
      <w:r>
        <w:rPr/>
        <w:t>Ⱕ</w:t>
      </w:r>
      <w:r>
        <w:rPr/>
        <w:t>楪渨帶娷捫䙃쉯䝀䉈瑶넲</w:t>
      </w:r>
      <w:r>
        <w:rPr/>
        <w:t>ꤰꕇ</w:t>
      </w:r>
      <w:r>
        <w:rPr/>
        <w:t>슣汉䑡㘱㙦積숰</w:t>
      </w:r>
      <w:r>
        <w:rPr/>
        <w:t>ꔪ</w:t>
      </w:r>
      <w:r>
        <w:rPr/>
        <w:t>歉乹愶ꥶ슘</w:t>
      </w:r>
      <w:r>
        <w:rPr/>
        <w:t>ⵖ</w:t>
      </w:r>
      <w:r>
        <w:rPr/>
        <w:t>⿎塘싂녧氭噲</w:t>
      </w:r>
      <w:r>
        <w:rPr/>
        <w:t>⢵</w:t>
      </w:r>
      <w:r>
        <w:rPr/>
        <w:t>䲵坷恓摓㉞係䉑뮥쉰쏂묭䝭걫捔칄癏櫂浔⨤係橁ꄫ䑑䐨䱬灤쉴䁤땑㥗婋네䈽㵳匽佃⬻슩䣎</w:t>
      </w:r>
      <w:r>
        <w:rPr/>
        <w:t>ⳃ</w:t>
      </w:r>
      <w:r>
        <w:rPr/>
        <w:t>㪱</w:t>
      </w:r>
      <w:r>
        <w:rPr/>
        <w:t>⠫⌵</w:t>
      </w:r>
      <w:r>
        <w:rPr/>
        <w:t>昸䉔ꍾ䕇佑넽朩칟䞬쉢깖晷杢춵츸悿㗍䓂撱獠ꏂ숳숦採慏쉖쉺瑨塏䔶쏂歪憵䤨㫃쉔䃂쉵嚿睃䵵꺬䔣ꍙ渶哂슘싃뽴浪歔䰸걧꺩瘭뇂侏昭参뽬ꄶ</w:t>
      </w:r>
      <w:r>
        <w:rPr/>
        <w:t>꤫</w:t>
      </w:r>
      <w:r>
        <w:rPr/>
        <w:t>㑨⎘牏燂縯䫂⫂걗剢㞩쉮頮制揎촨깘捤㝶㋂䏂旎潏◂䴽癄㢿瞿숰캏⍤ꥱ</w:t>
      </w:r>
      <w:r>
        <w:rPr/>
        <w:t>ꤣ</w:t>
      </w:r>
      <w:r>
        <w:rPr/>
        <w:t>朳戰</w:t>
      </w:r>
      <w:r>
        <w:rPr/>
        <w:t>⡥</w:t>
      </w:r>
      <w:r>
        <w:rPr/>
        <w:t>辣吲녬圽䙴㥺</w:t>
      </w:r>
      <w:r>
        <w:rPr/>
        <w:t>ꖿ⩮</w:t>
      </w:r>
      <w:r>
        <w:rPr/>
        <w:t>㒮①毂䵮쉡厏걖䡑슻瑧</w:t>
      </w:r>
      <w:r>
        <w:rPr/>
        <w:t>ꤩ</w:t>
      </w:r>
      <w:r>
        <w:rPr/>
        <w:t>㪻硭격幉朹녺쉄</w:t>
      </w:r>
      <w:r>
        <w:rPr/>
        <w:t>ꔪ</w:t>
      </w:r>
      <w:r>
        <w:rPr/>
        <w:t>枵땕⬶然光倭洹厩㛂ꇍ깒き녷쉖썞穔仂숱倵ㅧ獅挬䴳牕쉞栺칧</w:t>
      </w:r>
      <w:r>
        <w:rPr/>
        <w:t>ꕵ</w:t>
      </w:r>
      <w:r>
        <w:rPr/>
        <w:t>㘸쉵穤歌뽩当桾楬繷䅷橶嘯繹改㉠㨪㢩倦숲뼪牏敱䵕淎總敍㔪ㅳ꺥</w:t>
      </w:r>
      <w:r>
        <w:rPr/>
        <w:t>ⱺ</w:t>
      </w:r>
      <w:r>
        <w:rPr/>
        <w:t>쉓╂瑬䁰攵塔乘偯ㄫ䍪塦䙨䮩否쉡깯</w:t>
      </w:r>
      <w:r>
        <w:rPr/>
        <w:t>⠰</w:t>
      </w:r>
      <w:r>
        <w:rPr/>
        <w:t>㌤䍳樰⹤</w:t>
      </w:r>
      <w:r>
        <w:rPr/>
        <w:t>ⷎ</w:t>
      </w:r>
      <w:r>
        <w:rPr/>
        <w:t>䊣䐸㆏献싍㋂쉬桺걢䲥猰䕴뗂싂体䒿盂潖□淂⩇ꆡ佥卩ꥥ</w:t>
      </w:r>
      <w:r>
        <w:rPr/>
        <w:t>ⱶ</w:t>
      </w:r>
      <w:r>
        <w:rPr/>
        <w:t>轄嚵</w:t>
      </w:r>
      <w:r>
        <w:rPr/>
        <w:t>ⰻ</w:t>
      </w:r>
      <w:r>
        <w:rPr/>
        <w:t>敖本䭎쉺▵⮣쉾佩싂ぴ쉯坫䩨轵㭓䁎숲䕣奭椪</w:t>
      </w:r>
      <w:r>
        <w:rPr/>
        <w:t>ꖱ</w:t>
      </w:r>
      <w:r>
        <w:rPr/>
        <w:t>䔳츊넭檬佦ꍲ䁏砩ꌦⓂ溿</w:t>
      </w:r>
      <w:r>
        <w:rPr/>
        <w:t>Ⳃ</w:t>
      </w:r>
      <w:r>
        <w:rPr/>
        <w:t>淎ꍄ걸숱婡夹澻뽔䊵㡸䙗춡䨫╕숪墩橒㠽뇂珂丽슬⸵䜪㈹昸樴博樯挺┽繒偳쉯⴮吴䄴땫㞻쏂㵡剌걌</w:t>
      </w:r>
      <w:r>
        <w:rPr/>
        <w:t>⢱</w:t>
      </w:r>
      <w:r>
        <w:rPr/>
        <w:t>㚘䟎⾮⹡쉚䩯꥚支婅劮⭏넷</w:t>
      </w:r>
      <w:r>
        <w:rPr/>
        <w:t>ꗂ</w:t>
      </w:r>
      <w:r>
        <w:rPr/>
        <w:t>㉳敾</w:t>
      </w:r>
      <w:r>
        <w:rPr/>
        <w:t>⢣</w:t>
      </w:r>
      <w:r>
        <w:rPr/>
        <w:t>瀯撻ꄽ</w:t>
      </w:r>
      <w:r>
        <w:rPr/>
        <w:t>ⴺ</w:t>
      </w:r>
      <w:r>
        <w:rPr/>
        <w:t>桧</w:t>
      </w:r>
      <w:r>
        <w:rPr/>
        <w:t>ꕲ</w:t>
      </w:r>
      <w:r>
        <w:rPr/>
        <w:t>㍲攬㍖䀭뗂曂塋⍨癔桏乖썋婮旂潡灍㌬◂怸扚ꅖ橕쉅숷剌갬┮敄문㋂ㅊ愺</w:t>
      </w:r>
      <w:r>
        <w:rPr/>
        <w:t>⡣</w:t>
      </w:r>
      <w:r>
        <w:rPr/>
        <w:t>뽂埂浡獞쌶⭲塴璻쉔䭰㘨揂ㄤ⸫嘮㙫懂卒쉩⨫⸤睓놩㑒獦䩸㎩为䍭䗂견橐挱숩汇辻圻</w:t>
      </w:r>
      <w:r>
        <w:rPr/>
        <w:t>⣂</w:t>
      </w:r>
      <w:r>
        <w:rPr/>
        <w:t>쉠䌷㐵⩏煃슣畮嗂쉕摯뽷뗂摵壎</w:t>
      </w:r>
      <w:r>
        <w:rPr/>
        <w:t>ꥎ</w:t>
      </w:r>
      <w:r>
        <w:rPr/>
        <w:t>䱚</w:t>
      </w:r>
      <w:r>
        <w:rPr/>
        <w:t>ꦻ</w:t>
      </w:r>
      <w:r>
        <w:rPr/>
        <w:t>숲䷂䅬␴睨幑溩猱猭춱⾏⽥┬㔷㴸䑂摆숤㐬</w:t>
      </w:r>
      <w:r>
        <w:rPr/>
        <w:t>ꕹ</w:t>
      </w:r>
      <w:r>
        <w:rPr/>
        <w:t>卉氽쉮숰慨䨮倪厮啳䛂歍辵塃쉹㥪때顠係㑊ぇ橩뮘⥌䱶庥까氵偙쉡氱瀻</w:t>
      </w:r>
      <w:r>
        <w:rPr/>
        <w:t>ꤷ</w:t>
      </w:r>
      <w:r>
        <w:rPr/>
        <w:t>礱啋杰祁洺珍煸㙆痃깾㴫⹸㌲怣琰歋轡쉁䀺敍兺䡸娰䕢嘴帤恁顳쉳并쵉</w:t>
      </w:r>
      <w:r>
        <w:rPr/>
        <w:t>ꕅ</w:t>
      </w:r>
      <w:r>
        <w:rPr/>
        <w:t>쉤扖硱쉥顡썫㥇䈩べ畷䕍㵐刱꺿獋ぬ慞忍呖啅坁丹♈窥灵⼯䑙㎥瀭幧㍩漦彩갯쉱悱牡㈩畚</w:t>
      </w:r>
      <w:r>
        <w:rPr/>
        <w:t>⠥</w:t>
      </w:r>
      <w:r>
        <w:rPr/>
        <w:t>䭭穧穢쉗壂㕑깰娭縻と⑒焳涥䍦숱㊵䜭㝌浤歄♘╤璩㭹걦僃충癯⥶幂楤㬯쉡㌹䌹싂㡟噬晲漦䐱㙪橒辘磍浘啉</w:t>
      </w:r>
      <w:r>
        <w:rPr/>
        <w:t>ꤳ</w:t>
      </w:r>
      <w:r>
        <w:rPr/>
        <w:t>촱㝒獶捳䧂繄껎䑭硔䅙깁㦣ꍵ㍧䄹奒䑷䝓춵漣愽彾㩪䝥䮵뼹⪏偷渪䶮甲䱮쉟䠺劵㓎䅔祷꺩睋</w:t>
      </w:r>
      <w:r>
        <w:rPr/>
        <w:t>⡉⭫⨬</w:t>
      </w:r>
      <w:r>
        <w:rPr/>
        <w:t>剞쉀䘫畍歙䡀㫂䵯刻䋍千牤숲䡥炩䞡☵窻䌣熬甯晲瑁吴쉰</w:t>
      </w:r>
      <w:r>
        <w:rPr/>
        <w:t>꧃</w:t>
      </w:r>
      <w:r>
        <w:rPr/>
        <w:t>䄱</w:t>
      </w:r>
      <w:r>
        <w:rPr/>
        <w:t>ꔵ</w:t>
      </w:r>
      <w:r>
        <w:rPr/>
        <w:t>㨵㤩轞瓂䋂䎱溘䭔禮橌ㅱ拂礻⚩救㉔漪咏䂮</w:t>
      </w:r>
      <w:r>
        <w:rPr/>
        <w:t>ꗂ</w:t>
      </w:r>
      <w:r>
        <w:rPr/>
        <w:t>牆呾渣椨噦塞⍘䅎㓂䔳䴫칣㦵い楺滂䇂晶㙪攣㷍噅皿杢歴歹䉵湸⽯朴㡆䙥幆쎥斏⏂畁㤸痂깤澩㑯橚漺䭌㐱䐽뗎Ⓜ卙䭾싂皵塔息䇂䕀奖녒悡坑伷⌦穕䵞䆣匹ꅒ䑰습ꍃ</w:t>
      </w:r>
      <w:r>
        <w:rPr/>
        <w:t>ꕡ</w:t>
      </w:r>
      <w:r>
        <w:rPr/>
        <w:t>㵺쉧灅⽑䱔쉰ヂ캡桲ꄪ䁟卪㤊⤩彆わ稴䦱墮㑢啔硫睶넱ꅲ⬴㖬姍〪儯恧単䕈쉲┭떣硆硺穸坁祯睳쉫垣仂쉉捆㖮懂瞵剪␰곂ꄥ牓</w:t>
      </w:r>
      <w:r>
        <w:rPr/>
        <w:t>ⲡ</w:t>
      </w:r>
      <w:r>
        <w:rPr/>
        <w:t>ꄴ㙌摖敘挴</w:t>
      </w:r>
      <w:r>
        <w:rPr/>
        <w:t>ꥂ⥳</w:t>
      </w:r>
      <w:r>
        <w:rPr/>
        <w:t>쉅瓂潩䁕繭塒㩐斩輪ꍇ唤쉚浈쉡頪촩♢㵾呴䵃䄥䁀䏂䆘␫긵庮帽彾쵩呓ㆡ썟潙䃂⑘坖䨶숩⩷숨㪵摓䰬䗂䡾勂</w:t>
      </w:r>
      <w:r>
        <w:rPr/>
        <w:t>ⱏ</w:t>
      </w:r>
      <w:r>
        <w:rPr/>
        <w:t>㝙嗃䘮畩ヂ僂</w:t>
      </w:r>
      <w:r>
        <w:rPr/>
        <w:t>Ⲯ</w:t>
      </w:r>
      <w:r>
        <w:rPr/>
        <w:t>恚䡢쉂祡⼥쵆⹷⸮䙐䘯䉖칌㵍轊慙☴♂㥱䐪彖含</w:t>
      </w:r>
      <w:r>
        <w:rPr/>
        <w:t>ꕁ</w:t>
      </w:r>
      <w:r>
        <w:rPr/>
        <w:t>숺싂㩏她꺏</w:t>
      </w:r>
      <w:r>
        <w:rPr/>
        <w:t>Ȿ</w:t>
      </w:r>
      <w:r>
        <w:rPr/>
        <w:t>ꍈ䞬〸녈ꎣ䡾ꥺ</w:t>
      </w:r>
      <w:r>
        <w:rPr/>
        <w:t>⡄</w:t>
      </w:r>
      <w:r>
        <w:rPr/>
        <w:t>姂摒ꍁ쉒灳䄭㵮㏂帣묻噡䦬敉㪿畤繍㍮橂烂堵弣厣怩ꥬ捳拂⌮頤剹㕍㕶䰱䭇䭯瞥縬쉚걺啞쵒瀶㍌숳넷彀</w:t>
      </w:r>
      <w:r>
        <w:rPr/>
        <w:t>⣂⡐</w:t>
      </w:r>
      <w:r>
        <w:rPr/>
        <w:t>獧碩╙䞘灎㟂슿晤䮵瑭䦘ꆬ欭捡睾幈숣⑸特礽〽头⸣畇⸦伪䭉瞥쉐춱〺⥑䥮澩쉪䵈㚩瑃潭绂䅈犘┲㷂䰥永汯캵晰婠넴䕦꺵⛎⩌⩄싂</w:t>
      </w:r>
      <w:r>
        <w:rPr/>
        <w:t>ⱙ</w:t>
      </w:r>
      <w:r>
        <w:rPr/>
        <w:t>゘숰䖵扆禡䕓땹先㑞轑</w:t>
      </w:r>
      <w:r>
        <w:rPr/>
        <w:t>ⵑ</w:t>
      </w:r>
      <w:r>
        <w:rPr/>
        <w:t>玡㘪硤昤썡榣搨</w:t>
      </w:r>
      <w:r>
        <w:rPr/>
        <w:t>ꥍ</w:t>
      </w:r>
      <w:r>
        <w:rPr/>
        <w:t>ㅥ偍⭯灄쉟㑖埂䀯⬰</w:t>
      </w:r>
      <w:r>
        <w:rPr/>
        <w:t>Ⱙ⪩⥈</w:t>
      </w:r>
      <w:r>
        <w:rPr/>
        <w:t>䟂쌰瀳⵫繁슘쉖䶵恄潸妮</w:t>
      </w:r>
      <w:r>
        <w:rPr/>
        <w:t>ⵆ</w:t>
      </w:r>
      <w:r>
        <w:rPr/>
        <w:t>싃쉐땳쉠╭컂顑슩檵啅䐳䞵烂烂晇䉍晲徱䉮临⽣넺넹拂慧칸疣獷搤⩁帳幩㘯ヂ⬵츯걱ꏂ厵숥♚楘싂</w:t>
      </w:r>
      <w:r>
        <w:rPr/>
        <w:t>ꗂ</w:t>
      </w:r>
      <w:r>
        <w:rPr/>
        <w:t>싂烍歒穗侻땫奣녩뾥樹煈婆쉫穟숭䝑</w:t>
      </w:r>
      <w:r>
        <w:rPr/>
        <w:t>ꦡ</w:t>
      </w:r>
      <w:r>
        <w:rPr/>
        <w:t>䘣楋桘㡠⑫䭢숮㝠剹䌴坕칵⥳</w:t>
      </w:r>
      <w:r>
        <w:rPr/>
        <w:t>⡖</w:t>
      </w:r>
      <w:r>
        <w:rPr/>
        <w:t>禮坹</w:t>
      </w:r>
      <w:r>
        <w:rPr/>
        <w:t>ⶱ</w:t>
      </w:r>
      <w:r>
        <w:rPr/>
        <w:t>쌴䏂뼪㩳㵅ꎻ浺䩔偉ꍗ䅸傱ꄸ佶ㅕ컂䱙燍朵䫃쉌슱敥樲</w:t>
      </w:r>
      <w:r>
        <w:rPr/>
        <w:t>ꤳ☻</w:t>
      </w:r>
      <w:r>
        <w:rPr/>
        <w:t>呄琱ꍫ磂⬨䈦汘歉⎵뭓輶漱纥⨻문䄨き♏츴㙾汋</w:t>
      </w:r>
      <w:r>
        <w:rPr/>
        <w:t>ꦬ</w:t>
      </w:r>
      <w:r>
        <w:rPr/>
        <w:t>呱顨撻ꅑ煊偹ꥧ刯걾싃䝾㍅䷂㕞狎顾䄻嗂뾮䄭睭꺿딳㝸样伫쉫</w:t>
      </w:r>
      <w:r>
        <w:rPr/>
        <w:t>ⰷ</w:t>
      </w:r>
      <w:r>
        <w:rPr/>
        <w:t>䓍檏冮䶘瓍⹂</w:t>
      </w:r>
      <w:r>
        <w:rPr/>
        <w:t>⠶</w:t>
      </w:r>
      <w:r>
        <w:rPr/>
        <w:t>걢썫晪䍪䕚칰⩴祘</w:t>
      </w:r>
      <w:r>
        <w:rPr/>
        <w:t>⡾</w:t>
      </w:r>
      <w:r>
        <w:rPr/>
        <w:t>䒘丵迍䀱♫쌳杖뭡京灡睬惂㴭颵佦㦏傣㥫潸ㅈ䑂㓂兦䵃걂た⭍で썘쉇祗娬ꌹ䵒㬱⬴璩㈣㬦쉏嘫㣂䒣㵏㕈㴤</w:t>
      </w:r>
      <w:r>
        <w:rPr/>
        <w:t>Ⱙ</w:t>
      </w:r>
      <w:r>
        <w:rPr/>
        <w:t>ㅴ秂凂䇂䙳숊䅠⩦긯䌲䐯サ따⍌쌽慸收㐮愦⍯쉲ꅴ⭕쉯橰圥ꍕ싂䡂札悱婦憘怴嚩긻㵞⽈挹呔㝙␸쉢疬弮杔쵰슘悩ꄥ殮址㴹卍瑺숪扑濂</w:t>
      </w:r>
      <w:r>
        <w:rPr/>
        <w:t>ꥈ</w:t>
      </w:r>
      <w:r>
        <w:rPr/>
        <w:t>輴㡟⑃䐸㙷颥㐩</w:t>
      </w:r>
      <w:r>
        <w:rPr/>
        <w:t>ꗂ</w:t>
      </w:r>
      <w:r>
        <w:rPr/>
        <w:t>柂䔭〮吺䎵怺㪘쉃睋䤪䑗塗</w:t>
      </w:r>
      <w:r>
        <w:rPr/>
        <w:t>⡃</w:t>
      </w:r>
      <w:r>
        <w:rPr/>
        <w:t>桨㙗慒쉦潊䮮䱷칹칈</w:t>
      </w:r>
      <w:r>
        <w:rPr/>
        <w:t>ꤣ</w:t>
      </w:r>
      <w:r>
        <w:rPr/>
        <w:t>瀭쉐奇㩷杪晨瘣ꅥ⪻㧂噀䐽ꥺ敡垩空쉯</w:t>
      </w:r>
      <w:r>
        <w:rPr/>
        <w:t>ꔶ</w:t>
      </w:r>
      <w:r>
        <w:rPr/>
        <w:t>㤯湓帮捌あ噡녀䑌妻奚㕧⽖䔦</w:t>
      </w:r>
      <w:r>
        <w:rPr/>
        <w:t>⡯</w:t>
      </w:r>
      <w:r>
        <w:rPr/>
        <w:t>瞱⏂숥싂㆘硱쉘㨵㚘佮쉒摊쉹</w:t>
      </w:r>
      <w:r>
        <w:rPr/>
        <w:t>ⵁ⏂</w:t>
      </w:r>
      <w:r>
        <w:rPr/>
        <w:t>伯⭧湮⩣呄숻坅幅梩幧⍣쉋쵈</w:t>
      </w:r>
      <w:r>
        <w:rPr/>
        <w:t>⢿╨</w:t>
      </w:r>
      <w:r>
        <w:rPr/>
        <w:t>十偭促⼹璏䖿椲潞</w:t>
      </w:r>
      <w:r>
        <w:rPr/>
        <w:t>ꦏ⵺</w:t>
      </w:r>
      <w:r>
        <w:rPr/>
        <w:t>㔲</w:t>
      </w:r>
      <w:r>
        <w:rPr/>
        <w:t>ꕨ</w:t>
      </w:r>
      <w:r>
        <w:rPr/>
        <w:t>䭈⸤쉸쉪䉞쉃숰</w:t>
      </w:r>
      <w:r>
        <w:rPr/>
        <w:t>ⷂ</w:t>
      </w:r>
      <w:r>
        <w:rPr/>
        <w:t>畅㢬⮩▮梥㐪☰䙟䝵飂欫ꥶ䍭㡈䬦䍰꥕公兡㤩横</w:t>
      </w:r>
      <w:r>
        <w:rPr/>
        <w:t>Ⳃ</w:t>
      </w:r>
      <w:r>
        <w:rPr/>
        <w:t>쉙毂唩輳顡ㅑ㩊䔮쌰</w:t>
      </w:r>
      <w:r>
        <w:rPr/>
        <w:t>꧂</w:t>
      </w:r>
      <w:r>
        <w:rPr/>
        <w:t>晵</w:t>
      </w:r>
      <w:r>
        <w:rPr/>
        <w:t>ꥒ</w:t>
      </w:r>
      <w:r>
        <w:rPr/>
        <w:t>剁桨䖱㷂䇂㉡㍒煆䵷</w:t>
      </w:r>
      <w:r>
        <w:rPr/>
        <w:t>ⲵ</w:t>
      </w:r>
      <w:r>
        <w:rPr/>
        <w:t>쉯湫彟刪쉫㬰곂걈穟愽澡ꥦ㫂䡔稲枡䝰䉢棂㙪ㄸ㡉姂䌻轒䁬뼹燂㐦㙶쵤䂥쉋숳⼳疿㕤⩷顟쉌村扺㭭娪呭硲쉳坃挹啰㮩廂榩纘쉡㩮䩎쵃ꏂ浱깇</w:t>
      </w:r>
      <w:r>
        <w:rPr/>
        <w:t>꧂</w:t>
      </w:r>
      <w:r>
        <w:rPr/>
        <w:t>喡뭠偲쉥⤫轤⸭汯䏂쉒盂⍔⏎洨슻깃㶵쉍䬫竃伵䵢촱幟Ⓨ쵣㨳癋㞩깃流牞歔䴰䅎쉶</w:t>
      </w:r>
      <w:r>
        <w:rPr/>
        <w:t>⠥</w:t>
      </w:r>
      <w:r>
        <w:rPr/>
        <w:t>扩䱔숩㠦쉱輹</w:t>
      </w:r>
      <w:r>
        <w:rPr/>
        <w:t>ⷂ</w:t>
      </w:r>
      <w:r>
        <w:rPr/>
        <w:t>녧ꍅ⨤췂炥㭂⩅숽┪捌㬥带瑥秂潯瀱垣慂쉌⥴</w:t>
      </w:r>
      <w:r>
        <w:rPr/>
        <w:t>ⴭ</w:t>
      </w:r>
      <w:r>
        <w:rPr/>
        <w:t>捭⛂㩊敧☱</w:t>
      </w:r>
      <w:r>
        <w:rPr/>
        <w:t>⡷</w:t>
      </w:r>
      <w:r>
        <w:rPr/>
        <w:t>쉐㙴ꆩꄳ䑵㒿싂呦啖犣㭣獾睠䏍㮮䭵⧂爮湙뮡칄쉆춮䁬깄쉭숭⚱旂轴䕌䤨唬ꥵ⺩伴뽚쉳繴疥㮻穎塕㝧潅⭖䥫年</w:t>
      </w:r>
      <w:r>
        <w:rPr/>
        <w:t>ꕢ┯</w:t>
      </w:r>
      <w:r>
        <w:rPr/>
        <w:t>摕</w:t>
      </w:r>
      <w:r>
        <w:rPr/>
        <w:t>ꕊ</w:t>
      </w:r>
      <w:r>
        <w:rPr/>
        <w:t>䠭兓㨪痂晬儩䌸湇쉡煭숬ꍮ뿂칈⼥忂</w:t>
      </w:r>
      <w:r>
        <w:rPr/>
        <w:t>⡗</w:t>
      </w:r>
      <w:r>
        <w:rPr/>
        <w:t>乓潖녰偡쏂</w:t>
      </w:r>
      <w:r>
        <w:rPr/>
        <w:t>ⵑ</w:t>
      </w:r>
      <w:r>
        <w:rPr/>
        <w:t>坪丵淂ꅉ癯뽟⤶쵍稨뇂䪵䙲潣倽㈪⭘숨䆩堪䝪啳瘫伨⍟盂숬쉙狎磂곂쉵㓂临獅⥩㤰牯㶻瀵㘯숩䭬ꇎ〲</w:t>
      </w:r>
      <w:r>
        <w:rPr/>
        <w:t>ꤹ┽</w:t>
      </w:r>
      <w:r>
        <w:rPr/>
        <w:t>㣂潇╒슡穏⮵꺏칡ꌲ眪쉯㌪啾係㮩</w:t>
      </w:r>
      <w:r>
        <w:rPr/>
        <w:t>ⴴ</w:t>
      </w:r>
      <w:r>
        <w:rPr/>
        <w:t>쉵砹쉢杰唺幁⭚䐪㴹䗍睇䙬摋恠ꥮ슿楅뽁䕢䭺欻慤㟂쉬憮쏎쉥╩⩴╒吨上匱䨫䵆爭㴪䍎偂䚱繧斏㬺奔垬畳卢㘥숷䤴㥊敲㜥㉍偲䨫璻旂숽䜪</w:t>
      </w:r>
      <w:r>
        <w:rPr/>
        <w:t>Ⱶ</w:t>
      </w:r>
      <w:r>
        <w:rPr/>
        <w:t>쉒䫂</w:t>
      </w:r>
      <w:r>
        <w:rPr/>
        <w:t>⡔</w:t>
      </w:r>
      <w:r>
        <w:rPr/>
        <w:t>ꥍ⍂</w:t>
      </w:r>
      <w:r>
        <w:rPr/>
        <w:t>䴲佪㍲祸䣂啔쉹癚</w:t>
      </w:r>
      <w:r>
        <w:rPr/>
        <w:t>ⵎ</w:t>
      </w:r>
      <w:r>
        <w:rPr/>
        <w:t>㵨䈸䵋뭕⩎䮣땢쉥⌺긲䭰쉚㑤歵怯嫂⬲╶㙊쉮〻繌슘⭇㣂柂䐨䱱㥶倹쉔㡃싂┦䄮奢恑쉃䞩㍶低便╁塋㍡⛂彭䡰㐱㠦塨湖쉤쵇뽾㙢楷摾垵㌦⼲䆥濂晫ꅉ숶瀳敓䃎㚿㕪♂潷懂顷㉰⧂竃⽶䡱䌴汯걶⑤顙䓂淂ꅬ㉖汨ⸯ⩐偑呁湏縹㶩㕄☰䙙䩁亏席㭴慰촽獆棂婈숴㕌</w:t>
      </w:r>
      <w:r>
        <w:rPr/>
        <w:t>⡁Ⓝ</w:t>
      </w:r>
      <w:r>
        <w:rPr/>
        <w:t>癴削칚㤫剕</w:t>
      </w:r>
      <w:r>
        <w:rPr/>
        <w:t>ⴸ</w:t>
      </w:r>
      <w:r>
        <w:rPr/>
        <w:t>쌭⭣⯂头楆숭欨쉌</w:t>
      </w:r>
      <w:r>
        <w:rPr/>
        <w:t>ꕰ</w:t>
      </w:r>
      <w:r>
        <w:rPr/>
        <w:t>땟摕䙊䈽橁䱏㡬⵴⩁急⺵숣꥾⽑捳眥숯䡚䑏渰뾻凃畧彡䒏㥂临㛂깳慁惂㖿싂싂䦩摰⹖촻浳쉲ꅚ㡚넱㙕</w:t>
      </w:r>
      <w:r>
        <w:rPr/>
        <w:t>ꖣ</w:t>
      </w:r>
      <w:r>
        <w:rPr/>
        <w:t>癱啬椬炩ッ</w:t>
      </w:r>
      <w:r>
        <w:rPr/>
        <w:t>ⷂ</w:t>
      </w:r>
      <w:r>
        <w:rPr/>
        <w:t>㉲䔶丵瞵썾⵬슩渪␺⭢땄슥⫂爩噕碿癓ꄩ涩杗</w:t>
      </w:r>
      <w:r>
        <w:rPr/>
        <w:t>ⵕ</w:t>
      </w:r>
      <w:r>
        <w:rPr/>
        <w:t>飃噮扌㬨䁡坎迃毂䐵顦숯⼨슩ㅩ쉪吰ꄲ䡴</w:t>
      </w:r>
      <w:r>
        <w:rPr/>
        <w:t>ⱷ</w:t>
      </w:r>
      <w:r>
        <w:rPr/>
        <w:t>癋幰桹딯䑎挷⹀☫势㊬땃䵓䥣숯깫숬㝵숹①㏍㖵깠欲摴</w:t>
      </w:r>
      <w:r>
        <w:rPr/>
        <w:t>⠱⍈</w:t>
      </w:r>
      <w:r>
        <w:rPr/>
        <w:t>幷묳毃땑╳稨䑫쉨坐䨰걒츰䩀牀澩溵쉈畡䰫뽑ꏂ⽀㵡捍昪㭘瑣뽃亮恍冥⽀숳柎䠶㕘딯繰车厬晦⎩⬬</w:t>
      </w:r>
      <w:r>
        <w:rPr/>
        <w:t>ꤣ</w:t>
      </w:r>
      <w:r>
        <w:rPr/>
        <w:t>惂圯䪬潡⬷扮帱㕡䭫⑰⬭⵵坸曂扪抩⨻뭨攰慄悘昸슩㎏渥쉌穊㍘皮偍〩ꅑ湵呡䈥嚡幅싂㕏놘</w:t>
      </w:r>
      <w:r>
        <w:rPr/>
        <w:t>ꤪ</w:t>
      </w:r>
      <w:r>
        <w:rPr/>
        <w:t>䩩杇輷ꅮ瑹♕䅙ぁ㕇쉹⹐넭깣놵슬</w:t>
      </w:r>
      <w:r>
        <w:rPr/>
        <w:t>ⱓ</w:t>
      </w:r>
      <w:r>
        <w:rPr/>
        <w:t>㊻丰㩞쉮繀濎帴ꍑ⌣怣⩧頵桃㯂匦䀵컂쌴꺡炏顷䱹</w:t>
      </w:r>
      <w:r>
        <w:rPr/>
        <w:t>ⱈ</w:t>
      </w:r>
      <w:r>
        <w:rPr/>
        <w:t>昪⍇쉩㉨</w:t>
      </w:r>
      <w:r>
        <w:rPr/>
        <w:t>ꕡ</w:t>
      </w:r>
      <w:r>
        <w:rPr/>
        <w:t>숬㡤䏂㬰숳㵓䡴爩栵゘칌⭪╆䩔습囂⬦쉐丱숺</w:t>
      </w:r>
      <w:r>
        <w:rPr/>
        <w:t>Ⱝ</w:t>
      </w:r>
      <w:r>
        <w:rPr/>
        <w:t>歁游瘬㭇䴸戮슡⤺</w:t>
      </w:r>
      <w:r>
        <w:rPr/>
        <w:t>⡂</w:t>
      </w:r>
      <w:r>
        <w:rPr/>
        <w:t>畗坁ꌺꥥ㥔氩轶곍㌰녥㴻欱⩊㝪哂䜷꥖⿂纻㘹獥습帴倣⥇䍧䥓Ⓜ桉婟呯助䣃剉㔴桶印汲ꇂ湴⪵㕅僂擂䝅琩쉔⥸䩡</w:t>
      </w:r>
      <w:r>
        <w:rPr/>
        <w:t>ꕢ</w:t>
      </w:r>
      <w:r>
        <w:rPr/>
        <w:t>辱拂歊ꎩ뭒쉔묻</w:t>
      </w:r>
      <w:r>
        <w:rPr/>
        <w:t>ꥀ</w:t>
      </w:r>
      <w:r>
        <w:rPr/>
        <w:t>武励뭭䖡䉎썎┊ㅌ先溘幀⩮恶喩浄琪幌</w:t>
      </w:r>
      <w:r>
        <w:rPr/>
        <w:t>ꥒ</w:t>
      </w:r>
      <w:r>
        <w:rPr/>
        <w:t>搫咮⩍漺㝋써㭀轑⚘썱伭</w:t>
      </w:r>
      <w:r>
        <w:rPr/>
        <w:t>ⱪ</w:t>
      </w:r>
      <w:r>
        <w:rPr/>
        <w:t>忂슘牳</w:t>
      </w:r>
      <w:r>
        <w:rPr/>
        <w:t>ꕎ</w:t>
      </w:r>
      <w:r>
        <w:rPr/>
        <w:t>甯搻瘤칷뼵숫櫃桀</w:t>
      </w:r>
      <w:r>
        <w:rPr/>
        <w:t>Ⳏ</w:t>
      </w:r>
      <w:r>
        <w:rPr/>
        <w:t>楬穬딫桬묺頪串帨湠싂棂牾긮䙀䒮枬숤禮手頻땂쉫唦繨䈩⩙◂昺兔쉱坍쉴䛍╖焸쉷挤숪㵊㆏堪婐䈸䁀䢥칡䈣繩溘穞</w:t>
      </w:r>
      <w:r>
        <w:rPr/>
        <w:t>ꤵ</w:t>
      </w:r>
      <w:r>
        <w:rPr/>
        <w:t>涣㉎▮歐梣挪幸⛎僂숭㬻八䷂</w:t>
      </w:r>
      <w:r>
        <w:rPr/>
        <w:t>⡅</w:t>
      </w:r>
      <w:r>
        <w:rPr/>
        <w:t>㝥繖</w:t>
      </w:r>
      <w:r>
        <w:rPr/>
        <w:t>ꥁ⯂╷</w:t>
      </w:r>
      <w:r>
        <w:rPr/>
        <w:t>쌮⧂㒡묤䭌䵁꥚璮氦帲慲憡恰슏辬䭡壂辏睏繷쉙䵮⪥唣䒏숺〫㑡偌在뼲縴⩲䅒輨㩥</w:t>
      </w:r>
      <w:r>
        <w:rPr/>
        <w:t>ⰴ</w:t>
      </w:r>
      <w:r>
        <w:rPr/>
        <w:t>憻疱</w:t>
      </w:r>
      <w:r>
        <w:rPr/>
        <w:t>ⱒ</w:t>
      </w:r>
      <w:r>
        <w:rPr/>
        <w:t>㫂頻䜶</w:t>
      </w:r>
    </w:p>
    <w:p>
      <w:pPr>
        <w:pStyle w:val="PreformattedText"/>
        <w:bidi w:val="0"/>
        <w:spacing w:before="0" w:after="0"/>
        <w:jc w:val="left"/>
        <w:rPr/>
      </w:pPr>
      <w:r>
        <w:rPr/>
        <w:t>伪愵쉤啈묨䱃쉫쎩뭪䕊摴뾮쉶塾帱䝕䍸奕㩮琴䵶⹭싂繓䃎쉴㕷</w:t>
      </w:r>
      <w:r>
        <w:rPr/>
        <w:t>⠵</w:t>
      </w:r>
      <w:r>
        <w:rPr/>
        <w:t>㝞㥞춏ꥠ瀪ㅢ湑朮慄㨵쉺쉚樲〯煴汬塣橶䮮╎牕</w:t>
      </w:r>
      <w:r>
        <w:rPr/>
        <w:t>ꦏ</w:t>
      </w:r>
      <w:r>
        <w:rPr/>
        <w:t>㦣䌫䝠⽃숯斏乖</w:t>
      </w:r>
      <w:r>
        <w:rPr/>
        <w:t>⡪</w:t>
      </w:r>
      <w:r>
        <w:rPr/>
        <w:t>唦묯竃橣츭㕈燍轏倰ꄲㅃ佢剣쉯䴤䯍琮繲奫⚱旂娽깈甪⩡싃ゥ⨫搴㩫쉹ꌦ接漵䝳硒쉆䡧㩡⩹☱䟂⤸汹䊩㞬䥾旂址佱䴪扈⭚摄㵒㬸쵨疘う뼭繒⍘숣</w:t>
      </w:r>
      <w:r>
        <w:rPr/>
        <w:t>ꕣ</w:t>
      </w:r>
      <w:r>
        <w:rPr/>
        <w:t>灢</w:t>
      </w:r>
      <w:r>
        <w:rPr/>
        <w:t>ⶥ</w:t>
      </w:r>
      <w:r>
        <w:rPr/>
        <w:t>䝲쉲儴슏祰뭆位㥁坬</w:t>
      </w:r>
      <w:r>
        <w:rPr/>
        <w:t>ꕂ</w:t>
      </w:r>
      <w:r>
        <w:rPr/>
        <w:t>欤츣♇싂⹍뇃栥䠯㠤쉆䞵媮䣃</w:t>
      </w:r>
      <w:r>
        <w:rPr/>
        <w:t>⡈</w:t>
      </w:r>
      <w:r>
        <w:rPr/>
        <w:t>뮬迂녥佗慄匦倳</w:t>
      </w:r>
      <w:r>
        <w:rPr/>
        <w:t>ꔹ</w:t>
      </w:r>
      <w:r>
        <w:rPr/>
        <w:t>숥슥춵曎㘣捩捀</w:t>
      </w:r>
      <w:r>
        <w:rPr/>
        <w:t>꧂</w:t>
      </w:r>
      <w:r>
        <w:rPr/>
        <w:t>ꅟ뮘婯䇃쉡曂썘幬復⑨슡捋</w:t>
      </w:r>
      <w:r>
        <w:rPr/>
        <w:t>꧂</w:t>
      </w:r>
      <w:r>
        <w:rPr/>
        <w:t>딶煓朰湕㝀</w:t>
      </w:r>
      <w:r>
        <w:rPr/>
        <w:t>ꤪ</w:t>
      </w:r>
      <w:r>
        <w:rPr/>
        <w:t>飂噬ㄭ䉺穮熥縥㡨슬㵡歯㭠䳂딩묪╴愮ꌭ櫂㍈숺嚮깧祅毂偣䅓ꥨ䤮縣爦쏎泂⑳牁书␭䌥㜨熡숤末曂楂㩸瀸⸺硐輯</w:t>
      </w:r>
      <w:r>
        <w:rPr/>
        <w:t>ⱕ⍇</w:t>
      </w:r>
      <w:r>
        <w:rPr/>
        <w:t>뼴䥥愶㡮䴩ꇂ䡄걧縵⍨杁깘坙칟桀乱썤兩⩸㩇乍ꄬ⨬⑂㚮䥯ꌬ썙숬単ꏂ稬땍㌽礨呒噋쉞㩞浣䝪ꇂ쉶</w:t>
      </w:r>
      <w:r>
        <w:rPr/>
        <w:t>ꕞ</w:t>
      </w:r>
      <w:r>
        <w:rPr/>
        <w:t>䥒昵穙猭敃숦뾥䥏槂偸㑈쉏迂穤꥖숣㕫⑁Ⓜ⛂䬺椪슣煸㚮祔⥙</w:t>
      </w:r>
      <w:r>
        <w:rPr/>
        <w:t>Ⳏ</w:t>
      </w:r>
      <w:r>
        <w:rPr/>
        <w:t>䧂␲䢱祈쎬㝬倽㑓쵮⤻䙒幉㊡䅏ㄻ呾䪩☫挻別癰㝍娹⥐獘⽓捵⩌癃䕷</w:t>
      </w:r>
      <w:r>
        <w:rPr/>
        <w:t>⠨</w:t>
      </w:r>
      <w:r>
        <w:rPr/>
        <w:t>嘦싂繌㝍㴸恢珂禩䔣佟囃껂楙猣숩쵪坑額昦쉫悥係⩠䔶繥栊쉚暻秂⧂⩌掩겮숺琲쉯䰽⌻ㅪ슩뭣う繑♤쉓乂犩숤䅡佾녪奏乃쉑汥嫂묪㞩䙋歇췂㏂⺥顃㥤䭷て쉗☨乵뭃쌬䱮⪻煁쉥操㒻䌻</w:t>
      </w:r>
      <w:r>
        <w:rPr/>
        <w:t>꤫</w:t>
      </w:r>
      <w:r>
        <w:rPr/>
        <w:t>祐㍐쉨こ縫睙ꍉ朵⥅</w:t>
      </w:r>
      <w:r>
        <w:rPr/>
        <w:t>꧂</w:t>
      </w:r>
      <w:r>
        <w:rPr/>
        <w:t>湋砻㘣习噠催㕥쉟땲㥘</w:t>
      </w:r>
      <w:r>
        <w:rPr/>
        <w:t>ⵕ</w:t>
      </w:r>
      <w:r>
        <w:rPr/>
        <w:t>祶䝬栩徱爵䑠쉄숺숯摇輲䩩쉏뼥쉠飂캵䑫㥖䶮㙄</w:t>
      </w:r>
      <w:r>
        <w:rPr/>
        <w:t>⠵</w:t>
      </w:r>
      <w:r>
        <w:rPr/>
        <w:t>庬櫂顣쉘숳娪块⤫掮⏂勂⩧僂㋂敔䤸</w:t>
      </w:r>
      <w:r>
        <w:rPr/>
        <w:t>Ⳏ</w:t>
      </w:r>
      <w:r>
        <w:rPr/>
        <w:t>䕉䱤䂣穅灁김㔹婢캣瓍⹎䠯슻炥䩗</w:t>
      </w:r>
      <w:r>
        <w:rPr/>
        <w:t>ꦵ</w:t>
      </w:r>
      <w:r>
        <w:rPr/>
        <w:t>쉮歾繨㑈뼺䁷쉧桦爯䡓㍵</w:t>
      </w:r>
      <w:r>
        <w:rPr/>
        <w:t>⠽</w:t>
      </w:r>
      <w:r>
        <w:rPr/>
        <w:t>넣恘䔭뇂⹭䙾䅀佫㥠䙆噑쉤㏂瓂쉶⚘⑦吥⺻獳敭녾冩㎱敺侻捡㘥⍈凂摹ꍒ⽹⾻兏湌毂</w:t>
      </w:r>
      <w:r>
        <w:rPr/>
        <w:t>ꤴ</w:t>
      </w:r>
      <w:r>
        <w:rPr/>
        <w:t>怰㪩䵒㮩칄凂恢습䳂♖䥾煁걇㯂䡌甥楉顔㇂ꅷ㉔瑔䨩⦘䡬긫眻㙯怬䛂䕈쉈㙔☪䝙湎㍲쉲徵⸸긺쉫啄쉊슿긲タ䖡⩮弦乶쉆倥啡硫䁖䘫橫伦䡇⫂䀰䙃쉵싂榬쉚攬ꥫ</w:t>
      </w:r>
      <w:r>
        <w:rPr/>
        <w:t>ꗂ</w:t>
      </w:r>
      <w:r>
        <w:rPr/>
        <w:t>呮乧槍呞盂懂牭캏꺩䵅썳㈶噫乏噢땩幦徏瑄楇쉞旂䥤쉆礨繖噬</w:t>
      </w:r>
      <w:r>
        <w:rPr/>
        <w:t>ꥂ</w:t>
      </w:r>
      <w:r>
        <w:rPr/>
        <w:t>䉊汧挵瑂䒿乆ꥵ丹⨰⦩칸敌彥婍㔷쉥畯䑦걾濂矂⍒奰⍬掣싂⭩娪忎亵梬⽢숽け剠䅄痂⑟䎩㔨䁃</w:t>
      </w:r>
      <w:r>
        <w:rPr/>
        <w:t>ꥀ</w:t>
      </w:r>
      <w:r>
        <w:rPr/>
        <w:t>爦塩⵪㞱</w:t>
      </w:r>
      <w:r>
        <w:rPr/>
        <w:t>ꕳ</w:t>
      </w:r>
      <w:r>
        <w:rPr/>
        <w:t>庵깥偖䍁㩍䁙甥㗂祤捳其⽦쉪冻䤻悻ㅢ瞩烂㨹焽</w:t>
      </w:r>
      <w:r>
        <w:rPr/>
        <w:t>ⱹ</w:t>
      </w:r>
      <w:r>
        <w:rPr/>
        <w:t>偍䨥浂㔸뭐㝔까묵슿䉷쉪숥䑺㙨⼷䷂潟䅁䥉硄㕋⩕뭇䅸싂幯츻ㆻ꥾穃杨䈻♙ㄫ昽䘪条ꌭ슣㵘쉣揎⹪㩰㩵教슘䜩</w:t>
      </w:r>
      <w:r>
        <w:rPr/>
        <w:t>ⱔ</w:t>
      </w:r>
      <w:r>
        <w:rPr/>
        <w:t>꧂</w:t>
      </w:r>
      <w:r>
        <w:rPr/>
        <w:t>呭䥅璥ㄣ</w:t>
      </w:r>
      <w:r>
        <w:rPr/>
        <w:t>⠺</w:t>
      </w:r>
      <w:r>
        <w:rPr/>
        <w:t>뗂浱ひ䯂⽕䩋烂싂䏍䍓佧奯⍒걈숬㭖䉨묫庩奈獦슬䕬碿䫂㴲숩䕬⩣䪥獌捷琪䱫㕡䚩쉱㮿㕗싂⩟뿂䅖싃悡㯂⹏煋佁㙊晫畔楤䅒檏ꅳ䀪䁀칯</w:t>
      </w:r>
      <w:r>
        <w:rPr/>
        <w:t>ꥑ</w:t>
      </w:r>
      <w:r>
        <w:rPr/>
        <w:t>瓂䥳썮䗂䪩浇䚬㍁㯂绂傩⌸⹎ꄩ埂捯㥐㙴숺䡰㭡⥥煅刮쉅繣顧捏㊬泂┶奭숴璬쵥뼩㭫䧂뭥玡潔㝵ꅹ떘쉪灳숮唸♹娊䡋</w:t>
      </w:r>
      <w:r>
        <w:rPr/>
        <w:t>ꤰ</w:t>
      </w:r>
      <w:r>
        <w:rPr/>
        <w:t>䌪㑵⩱䝏煭쉍洰녁烂䁖⹺她䴺ㅀ</w:t>
      </w:r>
      <w:r>
        <w:rPr/>
        <w:t>ꥅ</w:t>
      </w:r>
      <w:r>
        <w:rPr/>
        <w:t>楤⽄樥歸싂攤쉓瓂숩ㅟ旂싎⍮妿橅匱⤰恭穸娲晣汇潾싃橡偭⪮怭佥卢⛃ꥢ䙗⭩犩䑦弫♺㍔䫃슻迂祸烂쉦斩㜵䑂䈴췂捶浳睑䱌枩ꥯ묪숹㌺걡숴炩啄䵮瑆剡⩖</w:t>
      </w:r>
      <w:r>
        <w:rPr/>
        <w:t>ꤥ</w:t>
      </w:r>
      <w:r>
        <w:rPr/>
        <w:t>䥅殩䑤桩㴣颩☰Ⓜꆬ㩪奕浓椷楧쉱쉴㩑䥘㬱惂⩏坘⽤侬쉾쉖洭⩲㑘䉔쏂所潤䩏坥䧂卖⎣砵䯃䖮䩹睘獱쉖慗▩睞</w:t>
      </w:r>
      <w:r>
        <w:rPr/>
        <w:t>ꔶ</w:t>
      </w:r>
      <w:r>
        <w:rPr/>
        <w:t>牳ꌸ摤䭸슻㶘帶晫呩头墻摮ꅟ쉞쎱䇂挮伥椫呬</w:t>
      </w:r>
      <w:r>
        <w:rPr/>
        <w:t>ꕔ</w:t>
      </w:r>
      <w:r>
        <w:rPr/>
        <w:t>教㪘摎ꌲ녇쉄楋浚猺䱸櫍彂䐶浥뼺싂姂䑵疘琴싃쌱쉢⽉쉉䑘⦩쵵圷숻갰幐갪숩磎䣂걠쉫䮏斿쉺㙍⩴㕈⭟枡橤柂⨫䜱堲轓⵹厵</w:t>
      </w:r>
      <w:r>
        <w:rPr/>
        <w:t>⣂</w:t>
      </w:r>
      <w:r>
        <w:rPr/>
        <w:t>飂䠲▏頪슩쉺숩燂盂걀䣂偹쉴④漳㛃⤶棂숤儨쌥沘夯渤穱姂칒䥪橳⹐╖栭쉓え珎汴쏂喘╚繋祬否参猥灠䅈</w:t>
      </w:r>
      <w:r>
        <w:rPr/>
        <w:t>꧂</w:t>
      </w:r>
      <w:r>
        <w:rPr/>
        <w:t>䀮</w:t>
      </w:r>
      <w:r>
        <w:rPr/>
        <w:t>ꤺ</w:t>
      </w:r>
      <w:r>
        <w:rPr/>
        <w:t>쵗㍆숵䤵걯杵</w:t>
      </w:r>
      <w:r>
        <w:rPr/>
        <w:t>ⱷ</w:t>
      </w:r>
      <w:r>
        <w:rPr/>
        <w:t>䉺㭞ꅾ䵭儯獄礭堺䩯쉁奶㌩砲特璻䑦猦䞣䎵堹汘숪斿灥椹깾堶吷䁌搶쉥⴮㛂挰⹂㟂䴫쉫晐䰴搫㥃</w:t>
      </w:r>
      <w:r>
        <w:rPr/>
        <w:t>ⷂ</w:t>
      </w:r>
      <w:r>
        <w:rPr/>
        <w:t>潳䉨轊決橂奾䐯쏃䍴车놬ご䁪㄰㩑쉓严敁⦩쉬ㅬ瑁䕣㭸䦥쉬昤㢥뽰挮偄쵄炬乬㭎潪咏犬쉴넨⮘</w:t>
      </w:r>
      <w:r>
        <w:rPr/>
        <w:t>ꥅ</w:t>
      </w:r>
      <w:r>
        <w:rPr/>
        <w:t>숽㶻瀽牌쉍</w:t>
      </w:r>
      <w:r>
        <w:rPr/>
        <w:t>⣂</w:t>
      </w:r>
      <w:r>
        <w:rPr/>
        <w:t>汾摾</w:t>
      </w:r>
      <w:r>
        <w:rPr/>
        <w:t>Ɽ</w:t>
      </w:r>
      <w:r>
        <w:rPr/>
        <w:t>촪彦頲①⍥⽦㕫幐☲刭㶩槂竂獾쉇땹轺싍睗啵撣堵</w:t>
      </w:r>
      <w:r>
        <w:rPr/>
        <w:t>ꕦ</w:t>
      </w:r>
      <w:r>
        <w:rPr/>
        <w:t>斻⎡砫痂㨦ꅆ슘㥎疱祠숽砲氻幮搨쉲㗂땑穱㥬䑂䭲参⩬⵴偐轀獳⑘癳⑺ꅁ슩獂㵉㆘⹣卐兀⑎䈥硍捕輣쉎숽堩㴣䳂㶱太숭문㭰쉇砣癴睥䝚㠱弻瀰숫뮘슿녨挸숦㡄깈숶丨䰪椳⻂乡⑂쉆</w:t>
      </w:r>
      <w:r>
        <w:rPr/>
        <w:t>ⷎ</w:t>
      </w:r>
      <w:r>
        <w:rPr/>
        <w:t>湲㔻䉵瞘껂䯍슘▱ꍓ㭤쉸痃搻獩썓八杀䃂へ恪╁</w:t>
      </w:r>
      <w:r>
        <w:rPr/>
        <w:t>ⳃ</w:t>
      </w:r>
      <w:r>
        <w:rPr/>
        <w:t>숵極</w:t>
      </w:r>
      <w:r>
        <w:rPr/>
        <w:t>ꦱ</w:t>
      </w:r>
      <w:r>
        <w:rPr/>
        <w:t>塍噲䝙쉡걭昲춻玘㑭</w:t>
      </w:r>
      <w:r>
        <w:rPr/>
        <w:t>⡄</w:t>
      </w:r>
      <w:r>
        <w:rPr/>
        <w:t>싂</w:t>
      </w:r>
      <w:r>
        <w:rPr/>
        <w:t>Ⱪ</w:t>
      </w:r>
      <w:r>
        <w:rPr/>
        <w:t>숫䠪ㅴ券昮</w:t>
      </w:r>
      <w:r>
        <w:rPr/>
        <w:t>ⵉꥋ꤬</w:t>
      </w:r>
      <w:r>
        <w:rPr/>
        <w:t>䆵猫楉娱⨊⯂⫎彈磎扴䘯硰쉞㵈堲頷</w:t>
      </w:r>
      <w:r>
        <w:rPr/>
        <w:t>ⴣ</w:t>
      </w:r>
      <w:r>
        <w:rPr/>
        <w:t>噆䥍挲朩彊汘⤦纘㘺뿂煶瞿潔䋃癸佲晟橋奨ꅇ顁㍹㵈䝈晠栳ꌺ</w:t>
      </w:r>
      <w:r>
        <w:rPr/>
        <w:t>ⱗ</w:t>
      </w:r>
      <w:r>
        <w:rPr/>
        <w:t>汩䉁䈮柂㡮繏儮칥䡉䌷娱畐칚</w:t>
      </w:r>
      <w:r>
        <w:rPr/>
        <w:t>ⱉ</w:t>
      </w:r>
      <w:r>
        <w:rPr/>
        <w:t>湆묦䝥ꎿ焮㏂╆䮥牀严塢䳂潪痂䵥⏂䕰皮</w:t>
      </w:r>
      <w:r>
        <w:rPr/>
        <w:t>Ⱘ⑒</w:t>
      </w:r>
      <w:r>
        <w:rPr/>
        <w:t>坆㦏犬㡲墱拂乧䮩╱繠殏㕡</w:t>
      </w:r>
      <w:r>
        <w:rPr/>
        <w:t>ꤣ</w:t>
      </w:r>
      <w:r>
        <w:rPr/>
        <w:t>㑸ぢ⍃也㗂㬻䔩⩲䮩습싎뭀썏㞻慐汑捒卩쉈毂䊘껃剭</w:t>
      </w:r>
      <w:r>
        <w:rPr/>
        <w:t>⣂</w:t>
      </w:r>
      <w:r>
        <w:rPr/>
        <w:t>漷㭐㯍燂恠圻䅱嫂琩扶ㄽ慚䰷㣂檡쉆唵䜩乤繳塮⼣䙫⨰湥㙨彬쉍痂呍犡䑈겣番䞣桂뽣畏硷儤숻冏䱶厩㄰矂に礰촺坩㈫啲ꍮ쉲媥숫╅嫂縷摚䋍㛂焷䠶</w:t>
      </w:r>
      <w:r>
        <w:rPr/>
        <w:t>꧃</w:t>
      </w:r>
      <w:r>
        <w:rPr/>
        <w:t>癊爪♱㑯繶悩숸㕘繖떵⍰嘸⥧䅈</w:t>
      </w:r>
      <w:r>
        <w:rPr/>
        <w:t>ꤪ</w:t>
      </w:r>
      <w:r>
        <w:rPr/>
        <w:t>㤭杀䥟땸⤺掣咩漱禮䍥⪵ぷ땧帴䴪갱땲㙧堹㕐싂ꅌ䭒꥙䔷噸媩⪩乗⬽⽸꥞摊㫍穥剦慢盂䏂</w:t>
      </w:r>
      <w:r>
        <w:rPr/>
        <w:t>ⵃ</w:t>
      </w:r>
      <w:r>
        <w:rPr/>
        <w:t>쉓숴攻奥敭炵慑⥷츪깃䵰〵歓䚥昻猤ꄤ縩噏⴪⩭䭨忂䳂㕏䕷㛎㍳</w:t>
      </w:r>
      <w:r>
        <w:rPr/>
        <w:t>ꤲ</w:t>
      </w:r>
      <w:r>
        <w:rPr/>
        <w:t>䪩</w:t>
      </w:r>
      <w:r>
        <w:rPr/>
        <w:t>ⶏ</w:t>
      </w:r>
      <w:r>
        <w:rPr/>
        <w:t>枮䩖싂㍤杺欨䬪䰰쉬儩䩒ꅍ姂䱚硑캡⎘懂ꌷ㇍⤪㈹쉆⤷뭖㞬䉉ꥱ⵾┯癭吣沥䵥棂ꄵ⽢⨨垱⍌싂横抣숪싍⺏㚿㣂扒瑓灭堰</w:t>
      </w:r>
      <w:r>
        <w:rPr/>
        <w:t>ⰸ</w:t>
      </w:r>
      <w:r>
        <w:rPr/>
        <w:t>쉹杒揂쎻䃎쉠┱㋂䵗㡏猺灰</w:t>
      </w:r>
      <w:r>
        <w:rPr/>
        <w:t>꧂</w:t>
      </w:r>
      <w:r>
        <w:rPr/>
        <w:t>漨㵍䊻嗍⭦瑮⑤充喬㭒뽷쵙䭄㈹</w:t>
      </w:r>
      <w:r>
        <w:rPr/>
        <w:t>ⰰ</w:t>
      </w:r>
      <w:r>
        <w:rPr/>
        <w:t>ㅙ呬怤믃쉪⥊滂喩</w:t>
      </w:r>
      <w:r>
        <w:rPr/>
        <w:t>ꕓ</w:t>
      </w:r>
      <w:r>
        <w:rPr/>
        <w:t>쉐䉑㌵쉏싂</w:t>
      </w:r>
      <w:r>
        <w:rPr/>
        <w:t>ꥆ</w:t>
      </w:r>
      <w:r>
        <w:rPr/>
        <w:t>根</w:t>
      </w:r>
      <w:r>
        <w:rPr/>
        <w:t>ⱊ</w:t>
      </w:r>
      <w:r>
        <w:rPr/>
        <w:t>汪椰숱</w:t>
      </w:r>
      <w:r>
        <w:rPr/>
        <w:t>Ɒ</w:t>
      </w:r>
      <w:r>
        <w:rPr/>
        <w:t>䡤쌪⌭瀽穄♃년뮥攰㵐</w:t>
      </w:r>
      <w:r>
        <w:rPr/>
        <w:t>ꕣ</w:t>
      </w:r>
      <w:r>
        <w:rPr/>
        <w:t>稸⑰䔤䑉灒㉮穇浳㍤祄숸</w:t>
      </w:r>
      <w:r>
        <w:rPr/>
        <w:t>ⱦ</w:t>
      </w:r>
      <w:r>
        <w:rPr/>
        <w:t>쵍礯䍳飍䭞㭹</w:t>
      </w:r>
      <w:r>
        <w:rPr/>
        <w:t>ꕀ</w:t>
      </w:r>
      <w:r>
        <w:rPr/>
        <w:t>幤⛂ㅗ飂뾩辩䫂䢵뮮䌶潫縣뼪☰穫旂믎⤨冏㍒参吨轵</w:t>
      </w:r>
      <w:r>
        <w:rPr/>
        <w:t>⠣</w:t>
      </w:r>
      <w:r>
        <w:rPr/>
        <w:t>牆璏</w:t>
      </w:r>
      <w:r>
        <w:rPr/>
        <w:t>ꕍ</w:t>
      </w:r>
      <w:r>
        <w:rPr/>
        <w:t>쉞숮䤯浶긮䱓共曂濂쉲⶿곂㴵</w:t>
      </w:r>
      <w:r>
        <w:rPr/>
        <w:t>⣂</w:t>
      </w:r>
      <w:r>
        <w:rPr/>
        <w:t>牎쉒冩⨳䅂燂礱桅汈唵쉐썭䭅䞻⍣</w:t>
      </w:r>
      <w:r>
        <w:rPr/>
        <w:t>⡅꥞</w:t>
      </w:r>
      <w:r>
        <w:rPr/>
        <w:t>穵兕㵏圸摓兞䤴⹨慨眣숺䩴浯⥉俎긷쉍瘪挤剚뽤創쵋乡ꍡ䱠吽婩䅈太ꏂ朶㴭繦⼸灐⩐</w:t>
      </w:r>
      <w:r>
        <w:rPr/>
        <w:t>꤬⍔</w:t>
      </w:r>
      <w:r>
        <w:rPr/>
        <w:t>癀〺䘪⽚浚</w:t>
      </w:r>
      <w:r>
        <w:rPr/>
        <w:t>⢩</w:t>
      </w:r>
      <w:r>
        <w:rPr/>
        <w:t>喵䌩滂飂숷싍㑺繉〷ざ涏ꎩ甯⹃㴊䑍</w:t>
      </w:r>
      <w:r>
        <w:rPr/>
        <w:t>ꖱ</w:t>
      </w:r>
      <w:r>
        <w:rPr/>
        <w:t>㔵⾻嫂灟</w:t>
      </w:r>
      <w:r>
        <w:rPr/>
        <w:t>Ⱛ</w:t>
      </w:r>
      <w:r>
        <w:rPr/>
        <w:t>兲欶㝥乵</w:t>
      </w:r>
      <w:r>
        <w:rPr/>
        <w:t>ⴷ</w:t>
      </w:r>
      <w:r>
        <w:rPr/>
        <w:t>濂碿慷䋂䟂慚䕑徱</w:t>
      </w:r>
      <w:r>
        <w:rPr/>
        <w:t>ⶵ</w:t>
      </w:r>
      <w:r>
        <w:rPr/>
        <w:t>汎쉲숺栦瑀却넸쉕猵</w:t>
      </w:r>
      <w:r>
        <w:rPr/>
        <w:t>⡩</w:t>
      </w:r>
      <w:r>
        <w:rPr/>
        <w:t>㢱㡶丽瀨숫㵱</w:t>
      </w:r>
      <w:r>
        <w:rPr/>
        <w:t>⡵</w:t>
      </w:r>
      <w:r>
        <w:rPr/>
        <w:t>㕤㙏前丣⍡䮩䲱땉係쉑爨係祳䑣놩숣㑕䡾捭⍆䕁剏슮癬挸⫂祏盂깁題⦏潐䝄砮䉞㒘灭땫䥃獆⽊甦㥆쵪땉⼺쉘急숽䁎䱌用繒䙘㌱㬤</w:t>
      </w:r>
      <w:r>
        <w:rPr/>
        <w:t>ⱘ</w:t>
      </w:r>
      <w:r>
        <w:rPr/>
        <w:t>썁쉫嘩넷䓂漪磂礸㋂輴歂昹顲䢡欨す克녟稪␬慞㩑ㅧ圹㴻扙㝱걢㉟欨쉓䢿ꅩ晙숵ぷ繯┰渮숶</w:t>
      </w:r>
      <w:r>
        <w:rPr/>
        <w:t>ꕱ</w:t>
      </w:r>
      <w:r>
        <w:rPr/>
        <w:t>习弴掮쌶恙牣田偯确儻婅䡔⯂䈴</w:t>
      </w:r>
      <w:r>
        <w:rPr/>
        <w:t>Ɒ</w:t>
      </w:r>
      <w:r>
        <w:rPr/>
        <w:t>㎡㑠助㯂䛍ㅾ爹扚搰뼯ㅰ䏂쉘㩅嘨伸ま땄瞵汆ꅁꌴ輩剐噃獶欽䔣䝁⚏漷氰㢣⩟桸爪쉞⩔쵕▩⽏</w:t>
      </w:r>
      <w:r>
        <w:rPr/>
        <w:t>⣍</w:t>
      </w:r>
      <w:r>
        <w:rPr/>
        <w:t>칹噎畦쉰⬵䙉㵗呶䱅</w:t>
      </w:r>
      <w:r>
        <w:rPr/>
        <w:t>ⱉ</w:t>
      </w:r>
      <w:r>
        <w:rPr/>
        <w:t>嗂⨪뽐畠剚湘敪䐰风쉩쉚䐶싎潑幥꥘縹ꅺ뽲乲쉪⍨暘䴦㑗</w:t>
      </w:r>
      <w:r>
        <w:rPr/>
        <w:t>꤯</w:t>
      </w:r>
      <w:r>
        <w:rPr/>
        <w:t>潠慕쉖挩䝶뭊牫⎏呖⽦⸷㕧潕슣㜯⴩轉ꍯ捥晭㚥뭘䁟漦硑숴싂</w:t>
      </w:r>
      <w:r>
        <w:rPr/>
        <w:t>ꕚ</w:t>
      </w:r>
      <w:r>
        <w:rPr/>
        <w:t>䠲䕦顸㠲</w:t>
      </w:r>
      <w:r>
        <w:rPr/>
        <w:t>⡯</w:t>
      </w:r>
      <w:r>
        <w:rPr/>
        <w:t>刺え녩憏㖩슿㙟숮쉑⩵</w:t>
      </w:r>
      <w:r>
        <w:rPr/>
        <w:t>ꤽ</w:t>
      </w:r>
      <w:r>
        <w:rPr/>
        <w:t>䵗쉐</w:t>
      </w:r>
      <w:r>
        <w:rPr/>
        <w:t>ꦻ</w:t>
      </w:r>
      <w:r>
        <w:rPr/>
        <w:t>䁕庩썵뗂穯恄숽쉌乣䕙습</w:t>
      </w:r>
      <w:r>
        <w:rPr/>
        <w:t>ꥏ</w:t>
      </w:r>
      <w:r>
        <w:rPr/>
        <w:t>浉⽊</w:t>
      </w:r>
      <w:r>
        <w:rPr/>
        <w:t>ⴱꦡ</w:t>
      </w:r>
      <w:r>
        <w:rPr/>
        <w:t>㌪䀹㢵燂슥㨬乗⑇䅗䴮걅</w:t>
      </w:r>
      <w:r>
        <w:rPr/>
        <w:t>ꕶ</w:t>
      </w:r>
      <w:r>
        <w:rPr/>
        <w:t>㍷復⵲⹮瞱殩改슱摟䙺匫晕哂爬䰸潩쉰쉟扞쉀噴磂硊㜻㝘湤堷⎘</w:t>
      </w:r>
      <w:r>
        <w:rPr/>
        <w:t>⡙</w:t>
      </w:r>
      <w:r>
        <w:rPr/>
        <w:t>坒녹걶딻獮婒堨놬硷습偔┩ㄥ癎戭抣쉩쌩䝕</w:t>
      </w:r>
      <w:r>
        <w:rPr/>
        <w:t>Ⱚ</w:t>
      </w:r>
      <w:r>
        <w:rPr/>
        <w:t>ꕭ</w:t>
      </w:r>
      <w:r>
        <w:rPr/>
        <w:t>䅴卫딵䀨㌶录愣瓂</w:t>
      </w:r>
      <w:r>
        <w:rPr/>
        <w:t>ⵘ</w:t>
      </w:r>
      <w:r>
        <w:rPr/>
        <w:t>獰硙㓂惂佨爲槂滂䀤쉑幯쉈毂硍晙檘潡ふ䅉漦淂녤嫃硚淍啌쉡䍾겥ㄳ䑀☵⪩砤ヂꍋ塔睟</w:t>
      </w:r>
      <w:r>
        <w:rPr/>
        <w:t>ꔥ</w:t>
      </w:r>
      <w:r>
        <w:rPr/>
        <w:t>ꅁ䭗怭吴恄潌惂⤩쉪砫㮣Ⓧ䧂媣恞쉷㠴䀳㝊슩㑓㦿偄兆飂껃楐ꅇ숯浄㝪呒㷍</w:t>
      </w:r>
      <w:r>
        <w:rPr/>
        <w:t>ⲵ</w:t>
      </w:r>
      <w:r>
        <w:rPr/>
        <w:t>天쉭顳硠㕘棂슣쉵䘵捆㩓堻</w:t>
      </w:r>
      <w:r>
        <w:rPr/>
        <w:t>⢵</w:t>
      </w:r>
      <w:r>
        <w:rPr/>
        <w:t>㫂䉈䐮뼬氰김䭶⹯</w:t>
      </w:r>
      <w:r>
        <w:rPr/>
        <w:t>⠺</w:t>
      </w:r>
      <w:r>
        <w:rPr/>
        <w:t>琮</w:t>
      </w:r>
      <w:r>
        <w:rPr/>
        <w:t>⡎</w:t>
      </w:r>
      <w:r>
        <w:rPr/>
        <w:t>勂쉓哂瀪弪쉑긮</w:t>
      </w:r>
      <w:r>
        <w:rPr/>
        <w:t>ⱆ⥨┪</w:t>
      </w:r>
      <w:r>
        <w:rPr/>
        <w:t>婚匥癴嘺㭫㡩쉃땷畍</w:t>
      </w:r>
      <w:r>
        <w:rPr/>
        <w:t>ⰸ</w:t>
      </w:r>
      <w:r>
        <w:rPr/>
        <w:t>ꥳ仂䜬失③⴬漵쉙묮栣祕㕐ꥣ乾橍祥䘩㏂㵣딪睘쵄뼫</w:t>
      </w:r>
      <w:r>
        <w:rPr/>
        <w:t>ꕳ</w:t>
      </w:r>
      <w:r>
        <w:rPr/>
        <w:t>쉊</w:t>
      </w:r>
      <w:r>
        <w:rPr/>
        <w:t>ⱐ</w:t>
      </w:r>
      <w:r>
        <w:rPr/>
        <w:t>垡淂杉컎八츊呟䱘眽쉃칸쉡欦숰洪姂轹뭃㩯습싂祮쉊僂</w:t>
      </w:r>
      <w:r>
        <w:rPr/>
        <w:t>⣂</w:t>
      </w:r>
      <w:r>
        <w:rPr/>
        <w:t>泂⥌쉅颣</w:t>
      </w:r>
      <w:r>
        <w:rPr/>
        <w:t>⡑</w:t>
      </w:r>
      <w:r>
        <w:rPr/>
        <w:t>쉕媡긨䑺ꍠ挷碩矂문㓂欰⨴䕌☱繈穌⥙獓쉩栭㜶</w:t>
      </w:r>
      <w:r>
        <w:rPr/>
        <w:t>ꦩ</w:t>
      </w:r>
      <w:r>
        <w:rPr/>
        <w:t>摗쵒癢녗쉀㕉⤶幱</w:t>
      </w:r>
      <w:r>
        <w:rPr/>
        <w:t>ꥏ</w:t>
      </w:r>
      <w:r>
        <w:rPr/>
        <w:t>㉪禿碡⹑桑参恍娶轰쉐忂</w:t>
      </w:r>
      <w:r>
        <w:rPr/>
        <w:t>ⱹ</w:t>
      </w:r>
      <w:r>
        <w:rPr/>
        <w:t>䶵⭷㥱⑭숽⍘䭺㑡</w:t>
      </w:r>
      <w:r>
        <w:rPr/>
        <w:t>ⱒ⩔</w:t>
      </w:r>
      <w:r>
        <w:rPr/>
        <w:t>幐汒⩴⬱硓仂쵞歷쉆㏂焥</w:t>
      </w:r>
      <w:r>
        <w:rPr/>
        <w:t>⡤</w:t>
      </w:r>
      <w:r>
        <w:rPr/>
        <w:t>瘪允숫佈</w:t>
      </w:r>
      <w:r>
        <w:rPr/>
        <w:t>⡣</w:t>
      </w:r>
      <w:r>
        <w:rPr/>
        <w:t>乕申</w:t>
      </w:r>
      <w:r>
        <w:rPr/>
        <w:t>Ⱛ</w:t>
      </w:r>
      <w:r>
        <w:rPr/>
        <w:t>㗂䈸櫂ꅢ</w:t>
      </w:r>
      <w:r>
        <w:rPr/>
        <w:t>ⷂ</w:t>
      </w:r>
      <w:r>
        <w:rPr/>
        <w:t>⾡츹⚥ㅮ㍒春⨺㊥컂┻榡㍄啎歉䜭䉧㕬睈塍▩⹏숨顖䫂쉃㢮䙲噵潓矃䝵쉢㝁㍯</w:t>
      </w:r>
      <w:r>
        <w:rPr/>
        <w:t>⢘</w:t>
      </w:r>
      <w:r>
        <w:rPr/>
        <w:t>彙帱䁌埃녬䝔㪩䞡슥窬坚墵</w:t>
      </w:r>
      <w:r>
        <w:rPr/>
        <w:t>Ⱟ</w:t>
      </w:r>
      <w:r>
        <w:rPr/>
        <w:t>浌彤烃겱뽔䡐灤颡슻䁭땴猤㈦녓㉅恗庥⍰쉮츷⵴</w:t>
      </w:r>
      <w:r>
        <w:rPr/>
        <w:t>ⵟ</w:t>
      </w:r>
      <w:r>
        <w:rPr/>
        <w:t>䜹悩浕瘫䤭繌䵃轆摡桋슩쉰绂⹙㠪梩</w:t>
      </w:r>
      <w:r>
        <w:rPr/>
        <w:t>ꕺ⏂</w:t>
      </w:r>
      <w:r>
        <w:rPr/>
        <w:t>煀䮬䄱潏畉乭啤濃顁轏⩦꺥攷ㆮ甽ꌨ潀㡦硫廂쉙抏捏㭒戥怭ꇂ⍂䱅㈣쉕卲瑔䮣癬</w:t>
      </w:r>
      <w:r>
        <w:rPr/>
        <w:t>ⱺ</w:t>
      </w:r>
      <w:r>
        <w:rPr/>
        <w:t>玿꥙쉢卅眹桏껂쉍㭀䋂橊矂쉁乗䘰쉵柂䲬♭땸凂꺬</w:t>
      </w:r>
      <w:r>
        <w:rPr/>
        <w:t>ⱒ</w:t>
      </w:r>
      <w:r>
        <w:rPr/>
        <w:t>奘⩨噸䱫佒䵦╟浵戮슩夨쉟挦浈湀ꌰ硹杺䃂祙戤㢿㭇⪬⹪쉯浥㶡硑┯</w:t>
      </w:r>
      <w:r>
        <w:rPr/>
        <w:t>ꥀ</w:t>
      </w:r>
      <w:r>
        <w:rPr/>
        <w:t>㇃길旂䁈礬㥅喩啪熥乒弯掩䀪浶녩䑥い⭟狍瑄婋䣃ꍔ礶슘㑂쵊熮⪏숫濂滍䒩믎⑃䇂⩃杊ㅃ戯䔣倩恘⹄橮㉆椺杦䝁儹䌽湒녌칞暣䑘㴦ꍆ妡妘◂⍂摖楈㕁灟䗂曂呾䬮吱숬噃ㆥ堥㨮塗⑂塭뗂䨷⨴婲녀⑹椹㉇걧娵汉④쉧⥗畣呈癦⭒㷃瞿㞩숮䰶䉀桀</w:t>
      </w:r>
      <w:r>
        <w:rPr/>
        <w:t>⠴</w:t>
      </w:r>
      <w:r>
        <w:rPr/>
        <w:t>컂칏頪㥫兴䍀匽柂꺬㡋뿎怯稫㔩㙆䮬┻猤弪⸪뭗輴䅕슣坦쉀쉗㌨姂㬨矎┥뭀玩器刺と窿䨫ㅄꍊ础案</w:t>
      </w:r>
      <w:r>
        <w:rPr/>
        <w:t>⠣</w:t>
      </w:r>
      <w:r>
        <w:rPr/>
        <w:t>쉋憩輩潇䉓爤쉲䅮㯂쉱츮眳</w:t>
      </w:r>
      <w:r>
        <w:rPr/>
        <w:t>⠣</w:t>
      </w:r>
      <w:r>
        <w:rPr/>
        <w:t>乧쉃㨭</w:t>
      </w:r>
      <w:r>
        <w:rPr/>
        <w:t>ⱎ</w:t>
      </w:r>
      <w:r>
        <w:rPr/>
        <w:t>썢㊵</w:t>
      </w:r>
      <w:r>
        <w:rPr/>
        <w:t>ꕬ</w:t>
      </w:r>
      <w:r>
        <w:rPr/>
        <w:t>䱚☸싂䫂</w:t>
      </w:r>
      <w:r>
        <w:rPr/>
        <w:t>⣂</w:t>
      </w:r>
      <w:r>
        <w:rPr/>
        <w:t>㫂걸</w:t>
      </w:r>
      <w:r>
        <w:rPr/>
        <w:t>ⱗ</w:t>
      </w:r>
      <w:r>
        <w:rPr/>
        <w:t>싃㚵䚘䭱㑚싂뽂㔪敳뭋㍭㞮긥伥녱瘪ⸯ咻쉋煂啲䵁긭㟂壂뼶</w:t>
      </w:r>
      <w:r>
        <w:rPr/>
        <w:t>ⲩ</w:t>
      </w:r>
      <w:r>
        <w:rPr/>
        <w:t>煂䬰딯䝀懂䪱攩晡䲵恞쌶⮩㘤땙</w:t>
      </w:r>
      <w:r>
        <w:rPr/>
        <w:t>꥟</w:t>
      </w:r>
      <w:r>
        <w:rPr/>
        <w:t>뭊幋쉎牤쉟⴪⹵㑓⍨⤽砷쉉㴊照䍊䑶촨㇎乇畖쉆桳</w:t>
      </w:r>
      <w:r>
        <w:rPr/>
        <w:t>⠰⦡</w:t>
      </w:r>
      <w:r>
        <w:rPr/>
        <w:t>뼻剹칟㫍⿂</w:t>
      </w:r>
      <w:r>
        <w:rPr/>
        <w:t>⠱</w:t>
      </w:r>
      <w:r>
        <w:rPr/>
        <w:t>挰轭䑙쉸</w:t>
      </w:r>
      <w:r>
        <w:rPr/>
        <w:t>ⵣ</w:t>
      </w:r>
      <w:r>
        <w:rPr/>
        <w:t>쉎땕㎵啦犏杭偺ㅏ긦挸樵믂䭦怦潲␷ꥵ</w:t>
      </w:r>
      <w:r>
        <w:rPr/>
        <w:t>⡥</w:t>
      </w:r>
      <w:r>
        <w:rPr/>
        <w:t>硑繊滍쉙抏䶻ꌨ穩</w:t>
      </w:r>
      <w:r>
        <w:rPr/>
        <w:t>ꤻ</w:t>
      </w:r>
      <w:r>
        <w:rPr/>
        <w:t>嗂⭇畕坂縥싂䃂쉋顡愥ꌤ塆欥癫煤䒿㭮坃忂捠놩㚘⚣凎䬪湟歡繅䶵♢摾䩮痍㙘⧎乄╴䕮幪杷ꍄ䭏</w:t>
      </w:r>
      <w:r>
        <w:rPr/>
        <w:t>ꗂ</w:t>
      </w:r>
      <w:r>
        <w:rPr/>
        <w:t>⡨</w:t>
      </w:r>
      <w:r>
        <w:rPr/>
        <w:t>㴷</w:t>
      </w:r>
      <w:r>
        <w:rPr/>
        <w:t>ꗂ</w:t>
      </w:r>
      <w:r>
        <w:rPr/>
        <w:t>䑥╣㝘䊡冱纣浄䩂䕵秂挷⨫狂쉓</w:t>
      </w:r>
      <w:r>
        <w:rPr/>
        <w:t>ⱐ</w:t>
      </w:r>
      <w:r>
        <w:rPr/>
        <w:t>ⷂ</w:t>
      </w:r>
      <w:r>
        <w:rPr/>
        <w:t>熩疬쉎䬣䙈湮칕㟍卪뽚싂걤手믂咵</w:t>
      </w:r>
      <w:r>
        <w:rPr/>
        <w:t>ꤳⴽ</w:t>
      </w:r>
      <w:r>
        <w:rPr/>
        <w:t>Ⱳ</w:t>
      </w:r>
      <w:r>
        <w:rPr/>
        <w:t>剈쵑䥡걤⻂僂⬳硩䘲⛎칈顒숺뽺態婠⩫뽹⥌쉧쉤埍歠뽶③☳喬㉃甮㝾⹖挣싂嘤呗旂쉺榡</w:t>
      </w:r>
      <w:r>
        <w:rPr/>
        <w:t>꧂</w:t>
      </w:r>
      <w:r>
        <w:rPr/>
        <w:t>쵎䛂坍㎮⨲平兇䬹橶䪏䨦䳍獺咿쉪䅱牤㥀쵀楅ꇂ䐺栶盍兢畫樹</w:t>
      </w:r>
      <w:r>
        <w:rPr/>
        <w:t>ⵓ</w:t>
      </w:r>
      <w:r>
        <w:rPr/>
        <w:t>奡녙参䭉䩪걑⹅슏畉싂쉬뽣噃摃⥳♚倲攤卣懃썾⹃</w:t>
      </w:r>
      <w:r>
        <w:rPr/>
        <w:t>⠰</w:t>
      </w:r>
      <w:r>
        <w:rPr/>
        <w:t>櫂歖㧎願䰣슩⽋⥺䛎彦묷␳題䴣呫堻瀣穨彋留䆏걪䀱流硁⫂⽤契先쉧땍旂楓땆쉌皬垱楳숺十䑀숽썒</w:t>
      </w:r>
      <w:r>
        <w:rPr/>
        <w:t>⠦䷂</w:t>
      </w:r>
      <w:r>
        <w:rPr/>
        <w:t>慕䵡깎匯䕕䐬砽䝸㥎걾⥶⍶噎쉡땏揎刪슥祌㨹㝩穄稶䉇숦乩춱♇䃂煎睳⽹硆烎漬깍⥖䌱厣欣⪡</w:t>
      </w:r>
      <w:r>
        <w:rPr/>
        <w:t>ꕾ</w:t>
      </w:r>
      <w:r>
        <w:rPr/>
        <w:t>⢡═</w:t>
      </w:r>
      <w:r>
        <w:rPr/>
        <w:t>뿂睩숦捷숤쉦䐯䦮ꍪ擂䀪㫂か쉲佈㕘瞩䑞潸䵃숱圯䕥朥扉亡⩰䌸습쉮憮㍫洹갬㣂顦摱⥙쉥</w:t>
      </w:r>
      <w:r>
        <w:rPr/>
        <w:t>⡳</w:t>
      </w:r>
      <w:r>
        <w:rPr/>
        <w:t>䲻⩲⥥㗂嫂䑪䛂걣䢩乥녫쏂⺏슱쉨慅䝯坲䬹䕪䍐支䍩䇂쉒榻썒桳䨷䝁彐땧㩞奁츦兪䆡眫敷㖱手숴쉵砰㣂⭠ㄵ恭⑉썠녬愮춱儭卌婟具⦬⪮㛂塮祾싍瑩烂䡺桢⥣</w:t>
      </w:r>
      <w:r>
        <w:rPr/>
        <w:t>꧂</w:t>
      </w:r>
      <w:r>
        <w:rPr/>
        <w:t>㮥杠쉌皮侥佱䴭攻兞敤ꍷ⩓⹤뮩晏</w:t>
      </w:r>
      <w:r>
        <w:rPr/>
        <w:t>ⱓ</w:t>
      </w:r>
      <w:r>
        <w:rPr/>
        <w:t>곂歡礦祍澿㦩婎昷ぢ颡㡤瑎╔ぞ婙쉶싂䵗뭊⬯硈녑쵷窩㈽㔶䈪㈶쏂摓㍀쉂㚵縰☷촺搦꥔딸썇숺娣戽湎츦揍桷佟烂硔</w:t>
      </w:r>
      <w:r>
        <w:rPr/>
        <w:t>ꥑ</w:t>
      </w:r>
      <w:r>
        <w:rPr/>
        <w:t>㍁恟䰯砵⪣䟎㐸噀쵞繈⑗ㄵ帹灟束긩坰坆묯깤頫䕭つ彫䚘勂촮␊쉚䬵뭆憥썶滂癲戲坕湍ꍶ쉗敘쉆썡</w:t>
      </w:r>
      <w:r>
        <w:rPr/>
        <w:t>ꕆ</w:t>
      </w:r>
      <w:r>
        <w:rPr/>
        <w:t>塬䠴奏⿂㵕䥏쎵種⩋唸⭏灊⩡歉䙞㑒漵쵢䌪桋숲䝾睩쉩䷍弤㯂㯍睹搩啌</w:t>
      </w:r>
      <w:r>
        <w:rPr/>
        <w:t>꧍⹳</w:t>
      </w:r>
      <w:r>
        <w:rPr/>
        <w:t>ㅸ摈썷쉬參⨸債囂杭焸扺斬灞柂槂畩⺿ꍈ剞</w:t>
      </w:r>
      <w:r>
        <w:rPr/>
        <w:t>ⲏ</w:t>
      </w:r>
      <w:r>
        <w:rPr/>
        <w:t>䑰</w:t>
      </w:r>
      <w:r>
        <w:rPr/>
        <w:t>ꤵ</w:t>
      </w:r>
      <w:r>
        <w:rPr/>
        <w:t>써䐨椣⑓䝚㫂弣䣃洣䉩䑐儵椽슮噕뇂䁸㕱䩹䕏婮㧂䙇摘䮵彁幎⩒瑯㤳습天껂쉤갯墻</w:t>
      </w:r>
      <w:r>
        <w:rPr/>
        <w:t>Ⳃ</w:t>
      </w:r>
      <w:r>
        <w:rPr/>
        <w:t>쉹啺䇂䷂浧浏㭐⫂奯</w:t>
      </w:r>
      <w:r>
        <w:rPr/>
        <w:t>⢮</w:t>
      </w:r>
      <w:r>
        <w:rPr/>
        <w:t>⽴쉺䅘㊘熘슬㌨쉀䡕</w:t>
      </w:r>
      <w:r>
        <w:rPr/>
        <w:t>ꥅ</w:t>
      </w:r>
      <w:r>
        <w:rPr/>
        <w:t>晁匽劵슡祹㵌穀숵ㅁ眥橞⺵心쉹ꍋ幢欣㵱セ瓂㕖冘쉶怵櫍숹楡☤殘敖匣䫂䕭㍞⸶㴯</w:t>
      </w:r>
      <w:r>
        <w:rPr/>
        <w:t>꧂</w:t>
      </w:r>
      <w:r>
        <w:rPr/>
        <w:t>姂ꥲ㍷</w:t>
      </w:r>
      <w:r>
        <w:rPr/>
        <w:t>ⵈ</w:t>
      </w:r>
      <w:r>
        <w:rPr/>
        <w:t>敓㘦㵊</w:t>
      </w:r>
      <w:r>
        <w:rPr/>
        <w:t>⡬</w:t>
      </w:r>
      <w:r>
        <w:rPr/>
        <w:t>甶塐쉴䥷奞㵶妮嘲숥䫂⦻</w:t>
      </w:r>
      <w:r>
        <w:rPr/>
        <w:t>⠪</w:t>
      </w:r>
      <w:r>
        <w:rPr/>
        <w:t>椨弤摪걢た畵癲㩎縬쉳쉤뭶輫瑓⑰䅦焰ꌱ⭯均녳噇㡑䱂噄潂숻䑷䘦纩䕄믂睷쵣奒獬숯</w:t>
      </w:r>
      <w:r>
        <w:rPr/>
        <w:t>ⵎ</w:t>
      </w:r>
      <w:r>
        <w:rPr/>
        <w:t>助숮썂격兂慲⩌滂ꅑ䰲䚮䅗ꍊ歬い擎쵱숥떿渪并轚숵呔뭕䤦때䧃睃敀⫂硒칸⩄扏䪻㩡匮揃</w:t>
      </w:r>
      <w:r>
        <w:rPr/>
        <w:t>ⰻ</w:t>
      </w:r>
      <w:r>
        <w:rPr/>
        <w:t>㏂欯殬浴濍숩쉸顪䙹⛂梣㚵㚣䝹纩⥪顄狂㓂協坯뮮䍔歆捌伷㎣佚塺걭숴䕗桉</w:t>
      </w:r>
      <w:r>
        <w:rPr/>
        <w:t>ꥅ</w:t>
      </w:r>
      <w:r>
        <w:rPr/>
        <w:t>䦩⽃슿⨯⵮幯㥡쉪湔朮顴㛂⒥晭⑴癲塰䥈⫂</w:t>
      </w:r>
      <w:r>
        <w:rPr/>
        <w:t>Ⳃ</w:t>
      </w:r>
      <w:r>
        <w:rPr/>
        <w:t>晋놱磃㡕</w:t>
      </w:r>
      <w:r>
        <w:rPr/>
        <w:t>ⱹ</w:t>
      </w:r>
      <w:r>
        <w:rPr/>
        <w:t>歶縶䭃琪썊쉂从橔뭑硟獗槂欥㤷땬敤ꇂ欳畡檱䩁쵡슱뾥쉞㠳潲挳䡬㉔쉚쉕癗ꏂ噌戮歱칯吲ꄤ暘쉩㋂轣䵆썉ꍆ녁恦睯갤晏䰷牴擂쉒杓幧ꥬ启㗎숻㟂⽒佋㮿碻䝆柍搯묣쉃佦䭊ぅ䵦⬺쉫</w:t>
      </w:r>
      <w:r>
        <w:rPr/>
        <w:t>⡭</w:t>
      </w:r>
      <w:r>
        <w:rPr/>
        <w:t>䩗☳⹀ꍘ壂싃㒘</w:t>
      </w:r>
      <w:r>
        <w:rPr/>
        <w:t>꧂</w:t>
      </w:r>
      <w:r>
        <w:rPr/>
        <w:t>䑕䉓濂쉱숱所</w:t>
      </w:r>
      <w:r>
        <w:rPr/>
        <w:t>꧂</w:t>
      </w:r>
      <w:r>
        <w:rPr/>
        <w:t>Ⱚ</w:t>
      </w:r>
      <w:r>
        <w:rPr/>
        <w:t>䫂䑗싂ㅲㅱ唬뼰䦩䬥柂亩枡碣晈⼯뭣䎡</w:t>
      </w:r>
      <w:r>
        <w:rPr/>
        <w:t>ꕡ</w:t>
      </w:r>
      <w:r>
        <w:rPr/>
        <w:t>䞥䖣딪幢敞⌴⬪䣂㥁㡂竂⩶㵂爰⌴ꌶ䓂쉐娦繲쉈幈䭞</w:t>
      </w:r>
      <w:r>
        <w:rPr/>
        <w:t>ꦘ</w:t>
      </w:r>
      <w:r>
        <w:rPr/>
        <w:t>䙊䤭땺㇂촸堸歈갸㈵ꅈ幘걈⍚唭檩娯獙䡺湓祠㝞⭣㈴쉐迂䡨땲瞩츫䜹䑸㡺晤垱㘷⌲輬싂愷쉞깆⼨助ꎮ㪿当㨹〥煨穷橥╞猊슥묭䚬쉳噓ꏎ棍搮祅頥╭硃</w:t>
      </w:r>
      <w:r>
        <w:rPr/>
        <w:t>⡪</w:t>
      </w:r>
      <w:r>
        <w:rPr/>
        <w:t>칊⩱</w:t>
      </w:r>
      <w:r>
        <w:rPr/>
        <w:t>ꤻ</w:t>
      </w:r>
      <w:r>
        <w:rPr/>
        <w:t>〯䰵婬䇂牔</w:t>
      </w:r>
      <w:r>
        <w:rPr/>
        <w:t>ⱙ</w:t>
      </w:r>
      <w:r>
        <w:rPr/>
        <w:t>䁫긮癚䕣䈽䭢땮䕏⽨䟂䵢坩</w:t>
      </w:r>
      <w:r>
        <w:rPr/>
        <w:t>꤫</w:t>
      </w:r>
      <w:r>
        <w:rPr/>
        <w:t>ꥠ☯塱♾剸樵䬪唺坖儺匱礱䥵颱繴</w:t>
      </w:r>
      <w:r>
        <w:rPr/>
        <w:t>꧃</w:t>
      </w:r>
      <w:r>
        <w:rPr/>
        <w:t>숴⥰⩮싂扲▱쉄礭꥚咱戣恥斵刮㔳熏䙍楨⨮䑥䡖䝉伪쉀딽㝬䪬쉏겏束䱭夸歷䱐㈣匴弽䛂⭋</w:t>
      </w:r>
      <w:r>
        <w:rPr/>
        <w:t>⡚</w:t>
      </w:r>
      <w:r>
        <w:rPr/>
        <w:t>敳ㅣ呧습妣⪡䅦╭꥕⩺⵺䑙⻂欣䍀潠敕뭊顆妱䭗놵偨愯繹稶わ摮뽊쉓㍔塥ꍲ䢩╔ㅌ晎倳庱殱䁙扦䦱浶严偍㡃棂厥歒狂ㅕ</w:t>
      </w:r>
      <w:r>
        <w:rPr/>
        <w:t>ꕤ</w:t>
      </w:r>
      <w:r>
        <w:rPr/>
        <w:t>烂曂兞摄匫核塲䠵</w:t>
      </w:r>
      <w:r>
        <w:rPr/>
        <w:t>ꕴ</w:t>
      </w:r>
      <w:r>
        <w:rPr/>
        <w:t>乬⵨栱숰䌥⑍助뼱機ㄹ䟂两劮獂㵫璡㧂숪⍨썉䋂厩䁂䁐</w:t>
      </w:r>
      <w:r>
        <w:rPr/>
        <w:t>ꦮ⥍</w:t>
      </w:r>
      <w:r>
        <w:rPr/>
        <w:t>汘䁰䋂樱겵牲坪␫ꄦぶ⽉☮輪뗂揍圷婫뿂땂庿㊏歃汢</w:t>
      </w:r>
      <w:r>
        <w:rPr/>
        <w:t>Ⳃ</w:t>
      </w:r>
      <w:r>
        <w:rPr/>
        <w:t>怱䥣晭䘲㛃쉷㕮䦿숤祅猶㝪枻슮䕆没무橊</w:t>
      </w:r>
      <w:r>
        <w:rPr/>
        <w:t>ꕕ</w:t>
      </w:r>
      <w:r>
        <w:rPr/>
        <w:t>㙪癒</w:t>
      </w:r>
      <w:r>
        <w:rPr/>
        <w:t>ꤻ</w:t>
      </w:r>
      <w:r>
        <w:rPr/>
        <w:t>㑡痂㢮묦䱋⫂眹땗╈츲믂窬숪걐䭪때啅恓牵䥕づ싃䪿橕</w:t>
      </w:r>
      <w:r>
        <w:rPr/>
        <w:t>ꕫ</w:t>
      </w:r>
      <w:r>
        <w:rPr/>
        <w:t>商儦䱣쉍슘摗䁴</w:t>
      </w:r>
      <w:r>
        <w:rPr/>
        <w:t>Ⱡ</w:t>
      </w:r>
      <w:r>
        <w:rPr/>
        <w:t>灦췂䉕塚갺넷普㡲摤▱⫍㡄䰷浥橹ꏂ</w:t>
      </w:r>
      <w:r>
        <w:rPr/>
        <w:t>ꦣ</w:t>
      </w:r>
      <w:r>
        <w:rPr/>
        <w:t>穸䏎㨯係婋焹䜶</w:t>
      </w:r>
      <w:r>
        <w:rPr/>
        <w:t>⡨</w:t>
      </w:r>
      <w:r>
        <w:rPr/>
        <w:t>싂⎩檩堸⥯묫䥉싂ꍓ㍐犵嫂쉾媱呗⚏숵熩걍묻쉂썲㠤싂䱹뽱彵湄睬坬炵╫⨺〪戲슘産䘸㌶쉥奄⬸뭯泂挤⑯桦䱲怯敢匰桪썁佋曂㑵⍈㠵湬䰸榘칲䭡䕸⭁毎쉲竎桰摢㔻慗估⼲䕁숰体㜮坵뿂ꅫ쉭挪瑞⨯䙀哂</w:t>
      </w:r>
      <w:r>
        <w:rPr/>
        <w:t>⣂</w:t>
      </w:r>
      <w:r>
        <w:rPr/>
        <w:t>䌲搬柂슣帱具慢䶘䡌⽳揂⥘丮乊睁佑䫃楹破⫂⨽╅쉏숯磂顲ꥠ橓긵噈㭹楨截쌷丳轕껂⽎㕅녷슩儳礪去牑㜶⨪♷允瘷䪥剢⫂숫禥溿숵匵㍅搪㤩祕䴽燃깧瑂瀷층㭁晞䭃䃂☹渱穉칂捂䏍쵨㨴歟깕쉍쉠曂㑮玿㉴碥䕚쉎뭧啭䝠㷂⬤夳䑋쉀쉉琹뭬쉘呎桤猭䫃쉐䞮쉇歠䠱숳瑤漷䐦쉐㗎桮䰱纣係玥⮵憵ꥴ⍌媬⍌剶㗂八咏㩒吻</w:t>
      </w:r>
      <w:r>
        <w:rPr/>
        <w:t>ꥊ</w:t>
      </w:r>
      <w:r>
        <w:rPr/>
        <w:t>畦べ䴸㥰猊㦡⾩瓂獊㉮擂䅦⹆</w:t>
      </w:r>
      <w:r>
        <w:rPr/>
        <w:t>ꤻ</w:t>
      </w:r>
      <w:r>
        <w:rPr/>
        <w:t>뭙楎挴</w:t>
      </w:r>
      <w:r>
        <w:rPr/>
        <w:t>⡭ⸯ</w:t>
      </w:r>
      <w:r>
        <w:rPr/>
        <w:t>ꥹ䟂煱辥⬽건汰긻焮徿䭆㙨樺杀楎圸⍊欪䝹祄╾頸숱캡싂䩟歯⭈쉆揂䇎㊵圦⴨奭㯂睖㡅䲿樹畆꺣娲쉯㘹</w:t>
      </w:r>
      <w:r>
        <w:rPr/>
        <w:t>ꔩ</w:t>
      </w:r>
      <w:r>
        <w:rPr/>
        <w:t>撮</w:t>
      </w:r>
      <w:r>
        <w:rPr/>
        <w:t>⡞</w:t>
      </w:r>
      <w:r>
        <w:rPr/>
        <w:t>牮⤨</w:t>
      </w:r>
      <w:r>
        <w:rPr/>
        <w:t>⠣</w:t>
      </w:r>
      <w:r>
        <w:rPr/>
        <w:t>桾䵗櫂嘮⛂</w:t>
      </w:r>
      <w:r>
        <w:rPr/>
        <w:t>ⴺ</w:t>
      </w:r>
      <w:r>
        <w:rPr/>
        <w:t>䥄坆助凂㩱</w:t>
      </w:r>
      <w:r>
        <w:rPr/>
        <w:t>ꕧ</w:t>
      </w:r>
      <w:r>
        <w:rPr/>
        <w:t>偳♩㤹싂卲䶏䌶汅㶩묤繱㭫偉杲⑍乗畐⸹繘䉧卶甲㶘걀僂散⹑⥉썙䁍䙙扦䵌璱싍灥⹧䩨</w:t>
      </w:r>
      <w:r>
        <w:rPr/>
        <w:t>ⲻ</w:t>
      </w:r>
      <w:r>
        <w:rPr/>
        <w:t>쉮䭆䔥䴽걌깓䑱뮻</w:t>
      </w:r>
      <w:r>
        <w:rPr/>
        <w:t>ⴤ</w:t>
      </w:r>
      <w:r>
        <w:rPr/>
        <w:t>뭍斏嚡飃睋松摌⛂쉤⪻っ뼹⸫䐱猪떡䭬烂潁弩佺◎参䔹슩䦵焥畋쌺⑴䜸</w:t>
      </w:r>
      <w:r>
        <w:rPr/>
        <w:t>꧂</w:t>
      </w:r>
      <w:r>
        <w:rPr/>
        <w:t>汞灭</w:t>
      </w:r>
      <w:r>
        <w:rPr/>
        <w:t>ꖮ</w:t>
      </w:r>
      <w:r>
        <w:rPr/>
        <w:t>㠯䡙䕑⤴䱗㷎睧曂䦮䅡䨻祙⍷䮘佧䙁礯ꏍ⯂数뾻⩞⌷뽕浙슬䙹䩖猪創䅲啵</w:t>
      </w:r>
      <w:r>
        <w:rPr/>
        <w:t>⡘</w:t>
      </w:r>
      <w:r>
        <w:rPr/>
        <w:t>坞㥏㝣깗⬨ꆬ塪夵濂剁䡷뽘</w:t>
      </w:r>
      <w:r>
        <w:rPr/>
        <w:t>ⱋ</w:t>
      </w:r>
      <w:r>
        <w:rPr/>
        <w:t>㉈㑀⫂ㅕ㩠慒獅浢쵱䐣漪쉒の</w:t>
      </w:r>
      <w:r>
        <w:rPr/>
        <w:t>⡺</w:t>
      </w:r>
      <w:r>
        <w:rPr/>
        <w:t>牁瑳⥍䷃墮失噡渨睃䆏䈣뭃㈷</w:t>
      </w:r>
      <w:r>
        <w:rPr/>
        <w:t>ⲣ</w:t>
      </w:r>
      <w:r>
        <w:rPr/>
        <w:t>獷常漪㌪渣晩彆潸喩걾</w:t>
      </w:r>
      <w:r>
        <w:rPr/>
        <w:t>ⰳ</w:t>
      </w:r>
      <w:r>
        <w:rPr/>
        <w:t>뭹畚⽩凂揂⯂㭖ꄬ啟䀫</w:t>
      </w:r>
      <w:r>
        <w:rPr/>
        <w:t>ꤰ</w:t>
      </w:r>
      <w:r>
        <w:rPr/>
        <w:t>轴䷂⧂썾</w:t>
      </w:r>
      <w:r>
        <w:rPr/>
        <w:t>ꦏ</w:t>
      </w:r>
      <w:r>
        <w:rPr/>
        <w:t>㜽</w:t>
      </w:r>
      <w:r>
        <w:rPr/>
        <w:t>ꔳ</w:t>
      </w:r>
      <w:r>
        <w:rPr/>
        <w:t>縺畤炩㝢숰䯃恊녰䎥瀬潖넬</w:t>
      </w:r>
      <w:r>
        <w:rPr/>
        <w:t>ⴳ</w:t>
      </w:r>
      <w:r>
        <w:rPr/>
        <w:t>牶淂戸常汍启췂</w:t>
      </w:r>
      <w:r>
        <w:rPr/>
        <w:t>꤬</w:t>
      </w:r>
      <w:r>
        <w:rPr/>
        <w:t>슘䃃숳䜹㌭쉹㷃墥♖깎欺㧂帰ꌪꇂ숹숰狂敯欬䉒䨱浑潉䢩䨸填眥彠⤣䭴䩅畚煏</w:t>
      </w:r>
      <w:r>
        <w:rPr/>
        <w:t>ⱄ</w:t>
      </w:r>
      <w:r>
        <w:rPr/>
        <w:t>묨穚䠮⍣顾묮㡘枏戵敧㩒忂⽑㈷㍁䙟輨䅃ヂ㐺갶䌮㴸딣칧⻍뽮㮮搵珂</w:t>
      </w:r>
      <w:r>
        <w:rPr/>
        <w:t>꧂</w:t>
      </w:r>
      <w:r>
        <w:rPr/>
        <w:t>獋頱刪楀딬⚩ꆥ䩆ㅘ⼪〉쉱恤⧃䩍槃쉊稩═奱쏂㑹싎숻啕爸杉쉃啴▱썋弯䉒塁䬦浥汫獢拃䑾湹敤싂浳扅싂␸䌱묵춵濍䄦橘쉬╮㴲썗頩歖癑䑅摒⌸㑾䩉牒싂泂楀ꇂ㬫㝵⑲⥆欵뗂䙬偁佈倶䎩朥塳뾡ꍬ쵱泂쉀庥噷檣숬습搻亩䜱䘪瑧㵫穨땙⌳㍊乂䝷忂놘⼽湶㭥㦥뼦厵泂⌱䀬깙坦剋煅杷殩獗꺿⏂䌮渮슡⩺걣㊱嗃☷䃂根忂晟塡恓䘦쵢伭기ꅓ浔쉔塏杕摗䁊伺摌掩乐䍖䛂癡쵭繧亡땤㘊氲晘桡卨쌽⩀祩橫塌㘦䵰轆걥숰沘穨祰恐쉹ꄤ湌긮뽘⹞⩢쉑嫎걢え䩡䘣畊⒩⨭㦿恟䍵뿂氶㉈䑫呮</w:t>
      </w:r>
      <w:r>
        <w:rPr/>
        <w:t>ⴷ</w:t>
      </w:r>
      <w:r>
        <w:rPr/>
        <w:t>䶿味洯㜻숱慯澩숽椪欵斏䝘怳슮</w:t>
      </w:r>
      <w:r>
        <w:rPr/>
        <w:t>ꔩ</w:t>
      </w:r>
      <w:r>
        <w:rPr/>
        <w:t>唸熩つけ⫂攵啎⨪뽍祰㬲焳抱곂栶佋㪿敂묹瑆⥸獣塕抣恫⎩伲爺剎稱儭珂卥숶歡䡷칫㑖ꥳ獮䅺〶䙸坬癠心䉢슡睏썊矂㥺⬽幯溮쉰㒱㕑璣</w:t>
      </w:r>
      <w:r>
        <w:rPr/>
        <w:t>ꖬ</w:t>
      </w:r>
      <w:r>
        <w:rPr/>
        <w:t>㜫녧㭧ꍠ䑩䔮⵨꥚楁儷㒏瑄␰쉳凂컂愺䏂〣䅏榘♚敄㔻漱奥轉⥕㋍㙰쉤彷恁ꌱ歺敳烂硟䉑⍊</w:t>
      </w:r>
      <w:r>
        <w:rPr/>
        <w:t>ⱌ⑆</w:t>
      </w:r>
      <w:r>
        <w:rPr/>
        <w:t>啚♊㔹ꅹㅌ柂걫쉄⩊戫㐭ꌦ㬫檮䝢㤥곍䅗촤慧</w:t>
      </w:r>
      <w:r>
        <w:rPr/>
        <w:t>ꕀ</w:t>
      </w:r>
      <w:r>
        <w:rPr/>
        <w:t>ꅯ</w:t>
      </w:r>
      <w:r>
        <w:rPr/>
        <w:t>ꤳ</w:t>
      </w:r>
      <w:r>
        <w:rPr/>
        <w:t>ㅈ䥟ꇂ㣃䒩倳䬻傿⯂␪떘碘㙫㵏╊⮣斬쉈싂弨ꌲ쉶긩䥔┪吤啍䌵搤熥檏慯갮</w:t>
      </w:r>
      <w:r>
        <w:rPr/>
        <w:t>ꤩ</w:t>
      </w:r>
      <w:r>
        <w:rPr/>
        <w:t>쉄ꥧ㭕佴쉳뽥医獷긦䖥䑭橕䅖</w:t>
      </w:r>
      <w:r>
        <w:rPr/>
        <w:t>ⱍ⬳</w:t>
      </w:r>
      <w:r>
        <w:rPr/>
        <w:t>煭숶㉧싂洩兺剓䍁쉹땉</w:t>
      </w:r>
      <w:r>
        <w:rPr/>
        <w:t>ꕶ</w:t>
      </w:r>
      <w:r>
        <w:rPr/>
        <w:t>摢亿䭖</w:t>
      </w:r>
      <w:r>
        <w:rPr/>
        <w:t>ⱂⲱ</w:t>
      </w:r>
      <w:r>
        <w:rPr/>
        <w:t>汯⛎䡇埂䱂䮵顪䅳㉁䁎稥ꇍ숴潾䍨칰⵷䗂䗂珂㑲灸刳⹴⩸⨬㜹䣂⬯樨싂걢洴㩤</w:t>
      </w:r>
      <w:r>
        <w:rPr/>
        <w:t>ⳃ</w:t>
      </w:r>
      <w:r>
        <w:rPr/>
        <w:t>吮慑匱䛂佳啵</w:t>
      </w:r>
      <w:r>
        <w:rPr/>
        <w:t>ꔫ⍯</w:t>
      </w:r>
      <w:r>
        <w:rPr/>
        <w:t>猫䌤깭潠♱睕䌷䍃琴眩㡷䁖䉍㐪敠癱</w:t>
      </w:r>
      <w:r>
        <w:rPr/>
        <w:t>ꤸ⑀⩗</w:t>
      </w:r>
      <w:r>
        <w:rPr/>
        <w:t>呃싍썑쉊穂숯湋敗뼣䴦乢䙅繈칗㩔湋</w:t>
      </w:r>
      <w:r>
        <w:rPr/>
        <w:t>⡑</w:t>
      </w:r>
      <w:r>
        <w:rPr/>
        <w:t>䔦㤣쉔쵉䊱塰渻彋杂싃嫂숶繯껂轐帰彍癤栱飂䔮䕎⹳㞣灭坩啸숰딻摸額圪숷攵⭶⸰炣彟㵩쉒橑쉰湤块幍匱吹㡉硖</w:t>
      </w:r>
      <w:r>
        <w:rPr/>
        <w:t>ⷂ</w:t>
      </w:r>
      <w:r>
        <w:rPr/>
        <w:t>呉㥐嘫獳潮嘽纱䉲</w:t>
      </w:r>
      <w:r>
        <w:rPr/>
        <w:t>ⱃ</w:t>
      </w:r>
      <w:r>
        <w:rPr/>
        <w:t>묶</w:t>
      </w:r>
      <w:r>
        <w:rPr/>
        <w:t>꧂</w:t>
      </w:r>
      <w:r>
        <w:rPr/>
        <w:t>숪㝲㏂璱㙪숦</w:t>
      </w:r>
      <w:r>
        <w:rPr/>
        <w:t>ꦮ</w:t>
      </w:r>
      <w:r>
        <w:rPr/>
        <w:t>敖支嚥䭗䵀㠶噃圣네♌⾡뾏쵚噯线ㄮ呒䅒⨣旂穌ꇂ併㕠⸬㓎㭡㵳噾掏偈䩾塦㴳禥♀祸⩒瑓汧呡百숲Ⓕ䁦辩䷂桹䀹</w:t>
      </w:r>
      <w:r>
        <w:rPr/>
        <w:t>Ⱳ⍵</w:t>
      </w:r>
      <w:r>
        <w:rPr/>
        <w:t>뽘摡轀뾮㡋䈤䙆䄵⻍倸侏慯걟⼤劻</w:t>
      </w:r>
      <w:r>
        <w:rPr/>
        <w:t>ⱺ</w:t>
      </w:r>
      <w:r>
        <w:rPr/>
        <w:t>숲佐</w:t>
      </w:r>
      <w:r>
        <w:rPr/>
        <w:t>⡳</w:t>
      </w:r>
      <w:r>
        <w:rPr/>
        <w:t>䜷╳녺氰眮㠳</w:t>
      </w:r>
      <w:r>
        <w:rPr/>
        <w:t>ꥇ</w:t>
      </w:r>
      <w:r>
        <w:rPr/>
        <w:t>歃㥁䬶㕅⭣扺䄬카硦盂㑊夭⨴䑏煰숷㏂갤浯㡁䳂</w:t>
      </w:r>
      <w:r>
        <w:rPr/>
        <w:t>ꕎ</w:t>
      </w:r>
      <w:r>
        <w:rPr/>
        <w:t>놥</w:t>
      </w:r>
      <w:r>
        <w:rPr/>
        <w:t>ꥒ</w:t>
      </w:r>
      <w:r>
        <w:rPr/>
        <w:t>䟂氬⹭砱䆩䵦싂㭅䉓⽷싂⥄旂䀤颩洊쉨䲘繦猪⑹轲繾告⵩婳犿䚩忂㔤偯悩捀㕱</w:t>
      </w:r>
      <w:r>
        <w:rPr/>
        <w:t>ꥄ</w:t>
      </w:r>
      <w:r>
        <w:rPr/>
        <w:t>㵫䡑</w:t>
      </w:r>
      <w:r>
        <w:rPr/>
        <w:t>꧂⍚</w:t>
      </w:r>
      <w:r>
        <w:rPr/>
        <w:t>匪㥧⭦厣䌨灁뽥㄰숨輽</w:t>
      </w:r>
      <w:r>
        <w:rPr/>
        <w:t>ⵘ</w:t>
      </w:r>
      <w:r>
        <w:rPr/>
        <w:t>숰爸</w:t>
      </w:r>
      <w:r>
        <w:rPr/>
        <w:t>⠽</w:t>
      </w:r>
      <w:r>
        <w:rPr/>
        <w:t>塹滃塦</w:t>
      </w:r>
      <w:r>
        <w:rPr/>
        <w:t>ꥀ</w:t>
      </w:r>
      <w:r>
        <w:rPr/>
        <w:t>浮呭硔썺</w:t>
      </w:r>
      <w:r>
        <w:rPr/>
        <w:t>ⶱ</w:t>
      </w:r>
      <w:r>
        <w:rPr/>
        <w:t>犥䦬ヂ⩀</w:t>
      </w:r>
      <w:r>
        <w:rPr/>
        <w:t>Ⲭ</w:t>
      </w:r>
      <w:r>
        <w:rPr/>
        <w:t>䗂唤떥暵䘻㡃ノ烂硧婚幠䉧敩慫㘮唪奨塏㬣쉯熬斥㭹㉅쵭焵⹩䩊⫂浈⤽樸걶硈わ⍹爰䢘硄奤坑种㇍剮䑩倦㢻碩摦晕⬥㕂だ偮浴㵧㍌婠⤲瀺</w:t>
      </w:r>
      <w:r>
        <w:rPr/>
        <w:t>ⱂ</w:t>
      </w:r>
      <w:r>
        <w:rPr/>
        <w:t>뽀奩</w:t>
      </w:r>
      <w:r>
        <w:rPr/>
        <w:t>⣎</w:t>
      </w:r>
      <w:r>
        <w:rPr/>
        <w:t>䕔⍰⧎ꇂ䵧♵걂걓♚땬</w:t>
      </w:r>
      <w:r>
        <w:rPr/>
        <w:t>ꥊ</w:t>
      </w:r>
      <w:r>
        <w:rPr/>
        <w:t>슿姂䭞㩞楅㥨杹쉊䡔㔤䕲䀪ꥱ恤㘹㪣쉒</w:t>
      </w:r>
      <w:r>
        <w:rPr/>
        <w:t>ⰸ</w:t>
      </w:r>
      <w:r>
        <w:rPr/>
        <w:t>塄桫湉䨸슱뽏頱渵녨칞奍塴숷焹弱⥂瑷╵䉭䌶⩫⏂⦡汸亘ꇂ颱껂狂毂깣⵲冣㥸슘㕲㢩爸䚘坲䨱樽溩⎩⫎쉣暵</w:t>
      </w:r>
      <w:r>
        <w:rPr/>
        <w:t>ꤪ</w:t>
      </w:r>
      <w:r>
        <w:rPr/>
        <w:t>燂쉎彬숽䭨䬽뼻瑲㇂怲权泍䝬⽉矂⭪㬯⭑슩䍯䬨澱⌺⯂넲畨겥〉㦩擂䀬녴盂䩍励瀫㝹均쉨捴輵♰</w:t>
      </w:r>
      <w:r>
        <w:rPr/>
        <w:t>ꕏ</w:t>
      </w:r>
      <w:r>
        <w:rPr/>
        <w:t>価</w:t>
      </w:r>
      <w:r>
        <w:rPr/>
        <w:t>ꕣꦬ</w:t>
      </w:r>
      <w:r>
        <w:rPr/>
        <w:t>䵓ㅶ䧂䰲㥯쉶橓䜪剭녋꺻禱뭊슿䅂㕨껂奟牣䗂帺漣숫慭旂칟畠䖏⿂걾슏歸⦘欨䵹仂◎妬</w:t>
      </w:r>
      <w:r>
        <w:rPr/>
        <w:t>ꕍ⍃</w:t>
      </w:r>
      <w:r>
        <w:rPr/>
        <w:t>ꅇ奰습扉</w:t>
      </w:r>
      <w:r>
        <w:rPr/>
        <w:t>ꕈ</w:t>
      </w:r>
      <w:r>
        <w:rPr/>
        <w:t>쉁碬佢之⽇礻⨤祮㮱숵⑍㕺䑬湃幰쉶咻松噎偫䕹⮵扦숥⩍깶拂䯂矂帴湴䌪뭒歂⥍嗂䥊穴瑀眮</w:t>
      </w:r>
      <w:r>
        <w:rPr/>
        <w:t>⡎</w:t>
      </w:r>
      <w:r>
        <w:rPr/>
        <w:t>瑣砥㕶숬뮥婤ꍞ딵拂⹤敨噘ꅥ呓㙗晄顈䭏칒破㩓奭숸着</w:t>
      </w:r>
      <w:r>
        <w:rPr/>
        <w:t>ꦣ</w:t>
      </w:r>
      <w:r>
        <w:rPr/>
        <w:t>캬揂쉥炏佂쉏䝵䃂䆣㴯⨻繺</w:t>
      </w:r>
      <w:r>
        <w:rPr/>
        <w:t>ꥇ</w:t>
      </w:r>
      <w:r>
        <w:rPr/>
        <w:t>歊㞥昪㤬牍⪩獅硞⑲晑灾啄车⭶瘩橔䡓숵ㄥ塾歕䬤〉瀣灬歐矎顺䤩⬬녩恇䓎⨨睴㘹⿂傏</w:t>
      </w:r>
      <w:r>
        <w:rPr/>
        <w:t>Ⳃ</w:t>
      </w:r>
      <w:r>
        <w:rPr/>
        <w:t>桀嫂種딽攦畯楔꥾埂䕀⍋숩仂䵶怬牅斡幩扨劮긪硢䝣杕媱縬⥃╮쉙眶䩭䖩卨슱灅僂䅚椻廂浱䈲㧎숱䍇⥱⬸呭䧂浍</w:t>
      </w:r>
      <w:r>
        <w:rPr/>
        <w:t>⢥</w:t>
      </w:r>
      <w:r>
        <w:rPr/>
        <w:t>彘溏伨⸶䐫ㅭ㦱晗坨숴숲㩎猦ꅳ暩㙏䞥幒딳剳㓂轺⌳祾婯㛂䕖䉳塐㕍⸷걮ㄩ幢皩塊瞥沱</w:t>
      </w:r>
      <w:r>
        <w:rPr/>
        <w:t>ⶬ</w:t>
      </w:r>
      <w:r>
        <w:rPr/>
        <w:t>䀴ぇ倯卟숭</w:t>
      </w:r>
      <w:r>
        <w:rPr/>
        <w:t>ⵑ␱⩵</w:t>
      </w:r>
      <w:r>
        <w:rPr/>
        <w:t>㑓㔨䈪墿ꥴ䡩㋂</w:t>
      </w:r>
      <w:r>
        <w:rPr/>
        <w:t>⡈</w:t>
      </w:r>
      <w:r>
        <w:rPr/>
        <w:t>쉍業昲㓂猹䐊渣䆿皩싎년Ⓜ</w:t>
      </w:r>
      <w:r>
        <w:rPr/>
        <w:t>ⴶ</w:t>
      </w:r>
      <w:r>
        <w:rPr/>
        <w:t>唴䆬㭕카硱숭呸뿂◂떻⤪㏂䥈ヂ恟숪獡儰呇仂潚瑏㩄牋䇂懂㝖㠶</w:t>
      </w:r>
      <w:r>
        <w:rPr/>
        <w:t>ꗂ⛂</w:t>
      </w:r>
      <w:r>
        <w:rPr/>
        <w:t>忂⑖㵇喡㬨幪췂栺轀⨦砣ㄪ㠮辘숽竃㩉싂</w:t>
      </w:r>
      <w:r>
        <w:rPr/>
        <w:t>Ɑ</w:t>
      </w:r>
      <w:r>
        <w:rPr/>
        <w:t>싂┻숤捄갩愥㮮潺㥃䃂甪飂㡢칭婶卍뮬䝵礻乕</w:t>
      </w:r>
      <w:r>
        <w:rPr/>
        <w:t>ⴲ</w:t>
      </w:r>
      <w:r>
        <w:rPr/>
        <w:t>㉃ꎮ</w:t>
      </w:r>
      <w:r>
        <w:rPr/>
        <w:t>ⱦ</w:t>
      </w:r>
      <w:r>
        <w:rPr/>
        <w:t>夶伳攺㕊㬪煋癳䕠垥쉆硅</w:t>
      </w:r>
      <w:r>
        <w:rPr/>
        <w:t>ꖩ</w:t>
      </w:r>
      <w:r>
        <w:rPr/>
        <w:t>啱搦卭䵕</w:t>
      </w:r>
      <w:r>
        <w:rPr/>
        <w:t>⡗</w:t>
      </w:r>
      <w:r>
        <w:rPr/>
        <w:t>숶硌䙢䆬⭳何噇걣煁徏꥗輯䯂뭒穏彊쉍窣</w:t>
      </w:r>
      <w:r>
        <w:rPr/>
        <w:t>꤬</w:t>
      </w:r>
      <w:r>
        <w:rPr/>
        <w:t>橃䡨埂獯⪮</w:t>
      </w:r>
      <w:r>
        <w:rPr/>
        <w:t>ꖻ</w:t>
      </w:r>
      <w:r>
        <w:rPr/>
        <w:t>⠽</w:t>
      </w:r>
      <w:r>
        <w:rPr/>
        <w:t>慚䶡격숫揂ꍨ䮩쉘係숲唷桍扉</w:t>
      </w:r>
      <w:r>
        <w:rPr/>
        <w:t>ꖬ</w:t>
      </w:r>
      <w:r>
        <w:rPr/>
        <w:t>刳樹刪쉭楚灞棎埂⤫䥅勂쉶游洳捭㪮䕡㐹䬪</w:t>
      </w:r>
      <w:r>
        <w:rPr/>
        <w:t>ꕈ</w:t>
      </w:r>
      <w:r>
        <w:rPr/>
        <w:t>䥋⩆猫</w:t>
      </w:r>
      <w:r>
        <w:rPr/>
        <w:t>⣂⵺</w:t>
      </w:r>
      <w:r>
        <w:rPr/>
        <w:t>쉣㓂⼰瓂⭞䥏㜨깒┪敩幪깄䭄䌰</w:t>
      </w:r>
      <w:r>
        <w:rPr/>
        <w:t>ⱕ</w:t>
      </w:r>
      <w:r>
        <w:rPr/>
        <w:t>䇃倳싎慊囂怯⸣⾮㝚캘쉁ꥸ歹冩眥㡰䚿㢵⫂걪恍㖱壂壂焳妥싂ꅗ楔䘱땠⩧橵쉟忂䐩ㅒ瓂䱲쉖彚䱦牌⮩</w:t>
      </w:r>
      <w:r>
        <w:rPr/>
        <w:t>Ɐ</w:t>
      </w:r>
      <w:r>
        <w:rPr/>
        <w:t>扥㥺礲㙶朥卷優</w:t>
      </w:r>
      <w:r>
        <w:rPr/>
        <w:t>ꤴ</w:t>
      </w:r>
      <w:r>
        <w:rPr/>
        <w:t>쉐뼲⭡㞬呸儤樥䗎噮뽟뇍䁏䡤硱橭ㅊ</w:t>
      </w:r>
      <w:r>
        <w:rPr/>
        <w:t>⡴</w:t>
      </w:r>
      <w:r>
        <w:rPr/>
        <w:t>捕䉒숹㩉ꅸ䉇䁵倰⎥슱숪쉨燂녎겱極礮皩싂떣⭏㍣桩㈪긤㢿</w:t>
      </w:r>
      <w:r>
        <w:rPr/>
        <w:t>ⱦ</w:t>
      </w:r>
      <w:r>
        <w:rPr/>
        <w:t>䓂⩱倪僂歊御汭땱</w:t>
      </w:r>
      <w:r>
        <w:rPr/>
        <w:t>ꖡⴸ</w:t>
      </w:r>
      <w:r>
        <w:rPr/>
        <w:t>嘣䀻攰⩔㧂䳂㥔</w:t>
      </w:r>
      <w:r>
        <w:rPr/>
        <w:t>ꕚ</w:t>
      </w:r>
      <w:r>
        <w:rPr/>
        <w:t>녇轢槂쉯䧂填㦥轂싂䑳窵傩㈺彎⨸垮繣숽㑤檡懂䊡畀煋吰槂啺㡗灶拂彊숯㥧慓꺵天뭅쉤懂☰ㅌ䂿싂⍫⸷싂汀吭싂쵇㣃甪祇⩒갷㉪洹㕫嗂㕲瘵硏슬摔</w:t>
      </w:r>
      <w:r>
        <w:rPr/>
        <w:t>ⱞ</w:t>
      </w:r>
      <w:r>
        <w:rPr/>
        <w:t>㡨犵溻㐪獧</w:t>
      </w:r>
      <w:r>
        <w:rPr/>
        <w:t>ⱁ</w:t>
      </w:r>
      <w:r>
        <w:rPr/>
        <w:t>换㕹ぱꥲ琸쉟䔨㥦晅さㅋ䡅</w:t>
      </w:r>
      <w:r>
        <w:rPr/>
        <w:t>ꕢ</w:t>
      </w:r>
      <w:r>
        <w:rPr/>
        <w:t>晾枱风쌯壎⚬䶩숺충儰␰쉈㊬숮ꥣ숮浧╃澩瀰䈥뭒⥤썹毎⹤걟杒숲牷䳎剗堭녆</w:t>
      </w:r>
      <w:r>
        <w:rPr/>
        <w:t>ⵐ</w:t>
      </w:r>
      <w:r>
        <w:rPr/>
        <w:t>㜬坞杲繚䪡䭃⑤煗췂伶㉓煨걪췃畠灎捅瑧泍噪깐稴⑆⥪▬捏弫뮵⸽㡸偹䙐쉂ꥹ昩瓂깆琣弽숦婢䍲垵掱杮礣녰</w:t>
      </w:r>
      <w:r>
        <w:rPr/>
        <w:t>⠥</w:t>
      </w:r>
      <w:r>
        <w:rPr/>
        <w:t>坆䉦歯廂灂㵣扞뮻숩輺题숹歈넲ꌺ</w:t>
      </w:r>
      <w:r>
        <w:rPr/>
        <w:t>ꤥ</w:t>
      </w:r>
      <w:r>
        <w:rPr/>
        <w:t>ꅋ⧂伦</w:t>
      </w:r>
      <w:r>
        <w:rPr/>
        <w:t>ꕓ</w:t>
      </w:r>
      <w:r>
        <w:rPr/>
        <w:t>⡅⥍</w:t>
      </w:r>
      <w:r>
        <w:rPr/>
        <w:t>佬潂廃⼴⪬땧⽁㵷㥭轞⹘䥂婇揂轸⩗祟슩繃噪呙㈥働債</w:t>
      </w:r>
      <w:r>
        <w:rPr/>
        <w:t>꧂</w:t>
      </w:r>
      <w:r>
        <w:rPr/>
        <w:t>塂幾仍戭䤤숊䟂儻┦灅煳䆬繪녂</w:t>
      </w:r>
      <w:r>
        <w:rPr/>
        <w:t>⡹⪣</w:t>
      </w:r>
      <w:r>
        <w:rPr/>
        <w:t>䨯䵕쉌兕⥍盃쉉灔䤲辱橖쵵슿儭湦</w:t>
      </w:r>
      <w:r>
        <w:rPr/>
        <w:t>ꗂ</w:t>
      </w:r>
      <w:r>
        <w:rPr/>
        <w:t>숴䣂听䁆╵</w:t>
      </w:r>
      <w:r>
        <w:rPr/>
        <w:t>Ɑ</w:t>
      </w:r>
      <w:r>
        <w:rPr/>
        <w:t>啎盂㎏㪘ㄨ欸䙦⹹쉣瑗敬䀹䀬숨䪬㩂깐츭⩌㜰슱숹뽷轇䙬㉩䨱䱷䮏妩獷┽楎嫂瓂쉥怭汐䪬刯㝆啧ノ恩㕫䉾楂〶垱쵨ど슻㡴瀪泂枩깢썸彨楀쉈</w:t>
      </w:r>
      <w:r>
        <w:rPr/>
        <w:t>ꖥ</w:t>
      </w:r>
      <w:r>
        <w:rPr/>
        <w:t>땋녡䨹掬欻眰睐㍪䄽⪱䝘䩟쉈숴㵊煌旂⩉싎儱睷ぬで⽖㶘⭚琺⍦뮱坺䅓썕츰砻⨷暣窣</w:t>
      </w:r>
      <w:r>
        <w:rPr/>
        <w:t>ꕱ</w:t>
      </w:r>
      <w:r>
        <w:rPr/>
        <w:t>쉶栤硭勂汁♤瑧呡䰮䬺犥췂轨䑉길睔ㄮ䅞뗂싃뼨넱쉄䄯⭳㍩頷ㄦ⥦싂촹䩦婏灟ꅯ깄쉕咩</w:t>
      </w:r>
      <w:r>
        <w:rPr/>
        <w:t>ⵡ</w:t>
      </w:r>
      <w:r>
        <w:rPr/>
        <w:t>牟晢湳슩⯍⹳걑匹儫㔽⻂떮㕪囂槎噟⹯〵㉥딽幸㌲놡㶵扁夲쉖戺뼬쉕⦘㍵烍땉슱☩嫂떩⌸潃</w:t>
      </w:r>
      <w:r>
        <w:rPr/>
        <w:t>ꕇ</w:t>
      </w:r>
      <w:r>
        <w:rPr/>
        <w:t>ヂ쉩⻍䑡樥녧㬻咏恣</w:t>
      </w:r>
      <w:r>
        <w:rPr/>
        <w:t>ꦘ</w:t>
      </w:r>
      <w:r>
        <w:rPr/>
        <w:t>頻</w:t>
      </w:r>
      <w:r>
        <w:rPr/>
        <w:t>ⴷ⭢</w:t>
      </w:r>
      <w:r>
        <w:rPr/>
        <w:t>칗婓⍯슣⩉䐳㍐此쌭</w:t>
      </w:r>
      <w:r>
        <w:rPr/>
        <w:t>⡥</w:t>
      </w:r>
      <w:r>
        <w:rPr/>
        <w:t>晃⨫區⹺去婸奉玩帪姎싍䙃䑬琳⸷Ⓜ朳ꥯ</w:t>
      </w:r>
      <w:r>
        <w:rPr/>
        <w:t>⡪⩹</w:t>
      </w:r>
      <w:r>
        <w:rPr/>
        <w:t>쉆䉩긫쉩啔滂爲䟂촰癴싂</w:t>
      </w:r>
      <w:r>
        <w:rPr/>
        <w:t>ⲻ</w:t>
      </w:r>
      <w:r>
        <w:rPr/>
        <w:t>偟</w:t>
      </w:r>
      <w:r>
        <w:rPr/>
        <w:t>ⲿ</w:t>
      </w:r>
      <w:r>
        <w:rPr/>
        <w:t>捐⭊繱⨮煭숻汙쉵㎿䪩┻眴썚剌㴯슩儩쉖徻绍⚥㍈涩츹놣⫎</w:t>
      </w:r>
      <w:r>
        <w:rPr/>
        <w:t>ꦡ</w:t>
      </w:r>
      <w:r>
        <w:rPr/>
        <w:t>倸⑭徘㥆徘啷瘲싂㵯㝪㌶䯃</w:t>
      </w:r>
      <w:r>
        <w:rPr/>
        <w:t>ꥇ</w:t>
      </w:r>
      <w:r>
        <w:rPr/>
        <w:t>䞿췂숻⩂呢쉲旂旎숨飂䚥场쉢䩨僂㍄┨㡦堣</w:t>
      </w:r>
      <w:r>
        <w:rPr/>
        <w:t>ⱑ</w:t>
      </w:r>
      <w:r>
        <w:rPr/>
        <w:t>췃汉㞣义䤽則迂㉩娫汰浟溥殬参</w:t>
      </w:r>
      <w:r>
        <w:rPr/>
        <w:t>ꕌ</w:t>
      </w:r>
      <w:r>
        <w:rPr/>
        <w:t>匭䡲㴯䁗碬┻㙨揂浑穦ꌲ俎搫䑾</w:t>
      </w:r>
      <w:r>
        <w:rPr/>
        <w:t>ꥋ</w:t>
      </w:r>
      <w:r>
        <w:rPr/>
        <w:t>卋祦ꥤ䔥㌹绂⩇䝖䙅㑀⭮佨</w:t>
      </w:r>
      <w:r>
        <w:rPr/>
        <w:t>ꤸ</w:t>
      </w:r>
      <w:r>
        <w:rPr/>
        <w:t>㙟䎮䷂忂㑶硉㔩㉚㕒塗偑䉣䖮剄䮿숫煣䨹佰䂬璥䅲⫂睠㨶留䡌呞车轄넯摂獥</w:t>
      </w:r>
      <w:r>
        <w:rPr/>
        <w:t>ꥈ</w:t>
      </w:r>
      <w:r>
        <w:rPr/>
        <w:t>惃え⑆摪ㅎ걃쉄䱘ꍰ넨⭤쉧斩䑯䋂㛂潏ㅹꌲ妮</w:t>
      </w:r>
      <w:r>
        <w:rPr/>
        <w:t>ꥆ</w:t>
      </w:r>
      <w:r>
        <w:rPr/>
        <w:t>輥怽쉓䗂儵땂ꄩ⑍婵䧂獈㐬体쎵轰伶䭌㭚슣痂瑺曍싃湁ꅉ䅣㍘䙌</w:t>
      </w:r>
      <w:r>
        <w:rPr/>
        <w:t>ⴰ</w:t>
      </w:r>
      <w:r>
        <w:rPr/>
        <w:t>쉱硨숳슿慃㑠娬䙸繒뾱轉䱯牧顰쵔⥮患⒥㞡슮䱪ꥤ숷䋂</w:t>
      </w:r>
      <w:r>
        <w:rPr/>
        <w:t>⡌</w:t>
      </w:r>
      <w:r>
        <w:rPr/>
        <w:t>繮쉴没嘭㗂祘⌺숩䄱偞灮</w:t>
      </w:r>
      <w:r>
        <w:rPr/>
        <w:t>⡬</w:t>
      </w:r>
      <w:r>
        <w:rPr/>
        <w:t>扵</w:t>
      </w:r>
      <w:r>
        <w:rPr/>
        <w:t>ꤳ</w:t>
      </w:r>
      <w:r>
        <w:rPr/>
        <w:t>揂⨨繨䁠뭶婬칳没牨偾♨쉓⺿頽穖㛂昊⹳㥵♊㷂灚睦┵㗎湎쌤</w:t>
      </w:r>
      <w:r>
        <w:rPr/>
        <w:t>ꤤ</w:t>
      </w:r>
      <w:r>
        <w:rPr/>
        <w:t>䑧</w:t>
      </w:r>
      <w:r>
        <w:rPr/>
        <w:t>ꕪ</w:t>
      </w:r>
      <w:r>
        <w:rPr/>
        <w:t>潁啸畮乤睓건収⭣꺱쎥姂㭒斮慎杅⍱䭢獵顉숹</w:t>
      </w:r>
      <w:r>
        <w:rPr/>
        <w:t>Ⱘ</w:t>
      </w:r>
      <w:r>
        <w:rPr/>
        <w:t>圳</w:t>
      </w:r>
      <w:r>
        <w:rPr/>
        <w:t>ⵃ</w:t>
      </w:r>
      <w:r>
        <w:rPr/>
        <w:t>略汮</w:t>
      </w:r>
      <w:r>
        <w:rPr/>
        <w:t>⡡</w:t>
      </w:r>
      <w:r>
        <w:rPr/>
        <w:t>⽣晲爫瞮汗弬牱兡瀶䍫䤹䙇慩숭㙟ꄨ䀭싂塩勍</w:t>
      </w:r>
      <w:r>
        <w:rPr/>
        <w:t>⡃</w:t>
      </w:r>
      <w:r>
        <w:rPr/>
        <w:t>漻瑭扑</w:t>
      </w:r>
      <w:r>
        <w:rPr/>
        <w:t>ⵁ</w:t>
      </w:r>
      <w:r>
        <w:rPr/>
        <w:t>楾숩䇂啥䞱歫⹕㏂瑋挪兰쉬</w:t>
      </w:r>
      <w:r>
        <w:rPr/>
        <w:t>ꤳ</w:t>
      </w:r>
      <w:r>
        <w:rPr/>
        <w:t>숰风㍦㨺楎썫뾩牌碥盂㵆栣斬矂湡╷딪⑅炩깍埂꺩䩙珎숩奒杒摤⵶轥末娫煊걹녏帲㖡楸啷樹㙁</w:t>
      </w:r>
      <w:r>
        <w:rPr/>
        <w:t>⡐</w:t>
      </w:r>
      <w:r>
        <w:rPr/>
        <w:t>꺮</w:t>
      </w:r>
      <w:r>
        <w:rPr/>
        <w:t>ꔬ</w:t>
      </w:r>
      <w:r>
        <w:rPr/>
        <w:t>页䆬练㗂숮춬䝗㈳绂䘪橳㕲㥌绂⨨斡싂杓⏂儫</w:t>
      </w:r>
      <w:r>
        <w:rPr/>
        <w:t>ꤷ</w:t>
      </w:r>
      <w:r>
        <w:rPr/>
        <w:t>ꎵ뽊倸⭹䪵쵄杧䕙⩐捯㵂</w:t>
      </w:r>
      <w:r>
        <w:rPr/>
        <w:t>ꥑ⩬</w:t>
      </w:r>
      <w:r>
        <w:rPr/>
        <w:t>촣囎䖥ㅃ䄣祑㟂ㅑ깨哂䅏汫彙彚㝊ꥸ</w:t>
      </w:r>
      <w:r>
        <w:rPr/>
        <w:t>ꦥ</w:t>
      </w:r>
      <w:r>
        <w:rPr/>
        <w:t>䅉㠰</w:t>
      </w:r>
      <w:r>
        <w:rPr/>
        <w:t>ꖻ</w:t>
      </w:r>
      <w:r>
        <w:rPr/>
        <w:t>媻⥎値啖浧轮䍏䭹Ⓜ繊绂Ⓜ澬䣂剮⯎슮浆枵克敳</w:t>
      </w:r>
      <w:r>
        <w:rPr/>
        <w:t>ꗂꔽ</w:t>
      </w:r>
      <w:r>
        <w:rPr/>
        <w:t>嘪㠣㭚摄㜹呇썅窿㭹⫂个⮩撥䰥埂擂偩淂堷㝦␸䖩⸨䆮쉖䀷</w:t>
      </w:r>
      <w:r>
        <w:rPr/>
        <w:t>ꕾ</w:t>
      </w:r>
      <w:r>
        <w:rPr/>
        <w:t>斬딮朴㔪䓂曎⻂呱㩚쉩땲</w:t>
      </w:r>
      <w:r>
        <w:rPr/>
        <w:t>ꥐ</w:t>
      </w:r>
      <w:r>
        <w:rPr/>
        <w:t>⽩⩧♉桴堰쵥쉘坹汤䥏祎썯癃婦匫挨浶뽪神檿㉀娣帥戮쉏╄ꇂ⩃</w:t>
      </w:r>
      <w:r>
        <w:rPr/>
        <w:t>ꥄ</w:t>
      </w:r>
      <w:r>
        <w:rPr/>
        <w:t>侵䵋숬깣쉍㟍싎侮쉱쉵⪩쉐䯂㚣皩㤭䜻乔녴땏汩⑾圤㕗癬䑡㕚</w:t>
      </w:r>
      <w:r>
        <w:rPr/>
        <w:t>ⴣ</w:t>
      </w:r>
      <w:r>
        <w:rPr/>
        <w:t>䁚皏䝭숦⤫硞揂溩丹瀱㠳</w:t>
      </w:r>
      <w:r>
        <w:rPr/>
        <w:t>⡉</w:t>
      </w:r>
      <w:r>
        <w:rPr/>
        <w:t>㑥楎㥧䑋怹祩숲灦䕒冬冮쉏丩⽨〸ꌮ䴪╎㕲⬱瞥㐦⦣㉨恖䠸囎䑢ꍄ슥</w:t>
      </w:r>
      <w:r>
        <w:rPr/>
        <w:t>Ⲯ</w:t>
      </w:r>
      <w:r>
        <w:rPr/>
        <w:t>㑶</w:t>
      </w:r>
      <w:r>
        <w:rPr/>
        <w:t>ⵉ♁</w:t>
      </w:r>
      <w:r>
        <w:rPr/>
        <w:t>㡌쉱䐪颬㨲⨶佉䝤䁥㕋녲敂♖漵쉆橤央汑ꅯ</w:t>
      </w:r>
      <w:r>
        <w:rPr/>
        <w:t>ꕍ</w:t>
      </w:r>
      <w:r>
        <w:rPr/>
        <w:t>䛂⥳㔭㙖䟃晏啓싂䍢숣뭴湬ꥸ砰炵쉓戸쉺䈹啙㥞치乤ꌭ䂻樲瘬싂䰰扒싍烂⩯晩㭞䁊杪厱䜽〺䇂婷㩙穊所┺⌴⨸哂㩃⬸ォ栵㋂咿䣂⽾䞵◂輫쵒쉖䑒偤㮵㩇㥓⥦⚬昳㝏녦쉲숹捏쉺接瘰㑁揂癒启穇슬䥷瘸狂欹㠻睴䳂摾</w:t>
      </w:r>
      <w:r>
        <w:rPr/>
        <w:t>ⴭ┭</w:t>
      </w:r>
      <w:r>
        <w:rPr/>
        <w:t>礨唭⩴癅㍺幱恣亘숶檏ꇂ㴽␥癃䞣㘷ꅾ橕넳슣噴歺딩⬰쉚敳戴楌䚩穴汖꥔戹悡䐶瑠䝀쉹佳㠨㚿</w:t>
      </w:r>
      <w:r>
        <w:rPr/>
        <w:t>⡁</w:t>
      </w:r>
      <w:r>
        <w:rPr/>
        <w:t>瀪䦣㦏瓂</w:t>
      </w:r>
      <w:r>
        <w:rPr/>
        <w:t>⡗</w:t>
      </w:r>
      <w:r>
        <w:rPr/>
        <w:t>末㝓㙎䐬䉥瞩</w:t>
      </w:r>
      <w:r>
        <w:rPr/>
        <w:t>ꥀ╨</w:t>
      </w:r>
      <w:r>
        <w:rPr/>
        <w:t>幀⎿⸊剸桡㑮쉰楪䨣뗂슣⻂뭭勂</w:t>
      </w:r>
      <w:r>
        <w:rPr/>
        <w:t>꧂</w:t>
      </w:r>
      <w:r>
        <w:rPr/>
        <w:t>焴帪땺䉦쉤纮㥥扞슡歎쉧쉘滍䙌⭾朱㕸㨨穾䉈쉱䕋䘪䑮珂改㗂牃䌷栻吥睏㕪剉梩洮</w:t>
      </w:r>
      <w:r>
        <w:rPr/>
        <w:t>ⱈ</w:t>
      </w:r>
      <w:r>
        <w:rPr/>
        <w:t>柂쏂쉋偃㒏侵囂䭡周싂쉞䦿㜺㠺숺⤦䤱値㧂습숮倫</w:t>
      </w:r>
      <w:r>
        <w:rPr/>
        <w:t>ꤻ</w:t>
      </w:r>
      <w:r>
        <w:rPr/>
        <w:t>橌⹷䩖䚵⒬쵤働㤵싍徿忎♠坰칎</w:t>
      </w:r>
      <w:r>
        <w:rPr/>
        <w:t>ⱕ</w:t>
      </w:r>
      <w:r>
        <w:rPr/>
        <w:t>쉠癨䩡걕捕㥅硫</w:t>
      </w:r>
      <w:r>
        <w:rPr/>
        <w:t>Ⳃ</w:t>
      </w:r>
      <w:r>
        <w:rPr/>
        <w:t>樹䭫顗䱉㈤䙆⸽␶⌣㑂㉞捂</w:t>
      </w:r>
      <w:r>
        <w:rPr/>
        <w:t>ꤸ</w:t>
      </w:r>
      <w:r>
        <w:rPr/>
        <w:t>싍彩ㅌ숨坹</w:t>
      </w:r>
      <w:r>
        <w:rPr/>
        <w:t>ꔻ</w:t>
      </w:r>
      <w:r>
        <w:rPr/>
        <w:t>獠</w:t>
      </w:r>
      <w:r>
        <w:rPr/>
        <w:t>ꗂⷂꕷ</w:t>
      </w:r>
      <w:r>
        <w:rPr/>
        <w:t>娱繉걓䯃熵囂㞿䅦獕橣㜫捫</w:t>
      </w:r>
      <w:r>
        <w:rPr/>
        <w:t>⡨</w:t>
      </w:r>
      <w:r>
        <w:rPr/>
        <w:t>硦컎⫂ꍆ쉔♦⪩扄硷⤴煷䥙濂硂本⭎㌦䍑摸佈愹ꄯ쉩깒䦱쉖㚣瑖㶥頳涩㘰壂쉡㩯쉺䝍ふ⩮츪喘汨䶥</w:t>
      </w:r>
      <w:r>
        <w:rPr/>
        <w:t>ꕙ</w:t>
      </w:r>
      <w:r>
        <w:rPr/>
        <w:t>橬䁱块䏂棎䕺㝓칇慚쉊䰩欱⤪쉐ꅓ揂ꌪ榵슿䏂斘쉙硳썟⹔쌪廂潵㉥爰淍由䗂딵㌤彩땕攵숯깙ィ啾</w:t>
      </w:r>
      <w:r>
        <w:rPr/>
        <w:t>ꤺ</w:t>
      </w:r>
      <w:r>
        <w:rPr/>
        <w:t>䦣渹䒣湴䊥뽓攵ꌭ㦏弭䉹뭁奩䱆㭁㵯灎ず⪥乸癏㴬䝱䅗圪戫䂡䩾䭅桰㗃穷暱夬檩瀣㥀⭷汃䂏䖘쉶熣倬㕪牏䡈췂⥣ㅦ㩓殡㒏ㅌ뮱슥奚猺佖丱堬穕슥畹ꎏ㥌塴䌨</w:t>
      </w:r>
      <w:r>
        <w:rPr/>
        <w:t>ꔪ</w:t>
      </w:r>
      <w:r>
        <w:rPr/>
        <w:t>䗂䩭䩙䉁䅋噴焽颬䡀䘱圩믂㡯扩祺睓싂乔煂쉐뽓懂渫杮㥆㝁搹䭄츳⹩숪䨲晤䃂땏卄䡓㙦幉딱䠽㬫숪严쵍⛍츸⫂▩砫뭮湯参牍欻䵗熘幁</w:t>
      </w:r>
      <w:r>
        <w:rPr/>
        <w:t>ꕨ</w:t>
      </w:r>
      <w:r>
        <w:rPr/>
        <w:t>瞿散䦬穘쉭奸习挸ꌹ쉏䐣䍁䰹倬㩙坷櫂器囂슩㝅쉇숤㥷眣湷녓湠偃ꄩ别䤣戤矂晋쉉쉊㘭捦痂慹ㄺ眭㭎瀴㫂櫎産轡繙滂쉈㊩顁淂쉕⨩吥⩏쉡</w:t>
      </w:r>
      <w:r>
        <w:rPr/>
        <w:t>ꥋ</w:t>
      </w:r>
      <w:r>
        <w:rPr/>
        <w:t>㎘弣汱</w:t>
      </w:r>
      <w:r>
        <w:rPr/>
        <w:t>ꔺ</w:t>
      </w:r>
      <w:r>
        <w:rPr/>
        <w:t>쉂㵭⍦䨷兵弬䰣轹⍨顭ꎬ⍦⧍㑰朴䍰ꅋ瞬係榡普㙭䐬㵾䇂쉁厘깩갭澱싂汆싂摗截杨⨻땈숭煗䍥枻ꅘ⧂䶻页䅔浃毂녍汗䕟䙐恔⌯䴺皏䌯</w:t>
      </w:r>
      <w:r>
        <w:rPr/>
        <w:t>ꔲ</w:t>
      </w:r>
      <w:r>
        <w:rPr/>
        <w:t>쉅걟婀쉷煇떱剩濂썟⺱洷쉀㑡䁩걎瘯佊썯卂쉘圪燂㑭㍋潀⫂䜽㥾朵杋壂⾡䗂㥵㌣䩍뭹嘻쉪杴卌礊噌묳㙰쵂㭓吤䥺쉰䁫湗㜸涏眤塘쉳䭤乆硕啸淂⭬助숪⑲⹰凍斱弩䚏梩ꥪ䢩呢橰㪘㉓쉃㧍廂灮ꆩㅲ썢⻂␫⩢枥克⤸兺㌮䕷㫍疱仂畬쉪쉆灀⑗祧㈱斩㵒쉟쉐슿捳ꇂ녨呯䨩奌憩뇂㋂쉞潑全㑰版ㅷ뇂奒쉦캥呲扂⒱昱䁋</w:t>
      </w:r>
      <w:r>
        <w:rPr/>
        <w:t>ꥉ⭅</w:t>
      </w:r>
      <w:r>
        <w:rPr/>
        <w:t>弨砹췂⒮䤫㊣ꍖ獁抮묨㡁敲䷂㙮꥖◂潯쉦쉆</w:t>
      </w:r>
      <w:r>
        <w:rPr/>
        <w:t>ꥈ⫂╌</w:t>
      </w:r>
      <w:r>
        <w:rPr/>
        <w:t>쉶䧂捘䥰㤪䭂椪䌥ꄭ敮檮걎堣禵噶杗䈷喿쉕䵺穟ꅘ㷂䑗䄺䁈圤权汗쉤썦坉顴슡㋂壂슏</w:t>
      </w:r>
      <w:r>
        <w:rPr/>
        <w:t>⠻</w:t>
      </w:r>
      <w:r>
        <w:rPr/>
        <w:t>癇敚⽂匲㍒硎숷玱嚻</w:t>
      </w:r>
      <w:r>
        <w:rPr/>
        <w:t>ⵇ</w:t>
      </w:r>
      <w:r>
        <w:rPr/>
        <w:t>廂</w:t>
      </w:r>
      <w:r>
        <w:rPr/>
        <w:t>ꖱ</w:t>
      </w:r>
      <w:r>
        <w:rPr/>
        <w:t>澱嘺</w:t>
      </w:r>
      <w:r>
        <w:rPr/>
        <w:t>ⱗ</w:t>
      </w:r>
      <w:r>
        <w:rPr/>
        <w:t>弪♏浀敥穰⚿䩴</w:t>
      </w:r>
      <w:r>
        <w:rPr/>
        <w:t>Ⱕ</w:t>
      </w:r>
      <w:r>
        <w:rPr/>
        <w:t>塕⧂故夭㢿夶げ嗃勂㥋潂䅆</w:t>
      </w:r>
      <w:r>
        <w:rPr/>
        <w:t>⡅</w:t>
      </w:r>
      <w:r>
        <w:rPr/>
        <w:t>椻쉊湮䅓⹋♚⺏瑗轭쉐呡㈲䕙싂⼸썋愳ꥱ瓎辿㙳묰⩕潚</w:t>
      </w:r>
      <w:r>
        <w:rPr/>
        <w:t>ꥐ</w:t>
      </w:r>
      <w:r>
        <w:rPr/>
        <w:t>싂单畨剎⥀婢稯牌䵃ꄤ쎱㯂帤숶쉷䉚曂㜯煞㍳獚껃揂縤瑟Ⓜ䡰⽩⏂汦╨扳䭡轖</w:t>
      </w:r>
      <w:r>
        <w:rPr/>
        <w:t>ⱪ</w:t>
      </w:r>
      <w:r>
        <w:rPr/>
        <w:t>ꏂ⺩㗂硴剧咡⥠〷捔湘洨㕃瓂䘣칭ꍑ昹녊㌶呕恕智춵埂䱲땳䔸敱췍싂䎵彡秂瀨⫂</w:t>
      </w:r>
      <w:r>
        <w:rPr/>
        <w:t>ꥍ</w:t>
      </w:r>
      <w:r>
        <w:rPr/>
        <w:t>䜦칍顰쉡䩟놘ㅪ㙢⨴偑䩶㔽潬╚╗槎</w:t>
      </w:r>
      <w:r>
        <w:rPr/>
        <w:t>⡴⍸</w:t>
      </w:r>
      <w:r>
        <w:rPr/>
        <w:t>㡷ꅆ佇氹ꥭ쉴ㅧ⑷睑总⥦싎幱奶䠸㌥⹩녆砯橔䗂쉋摥㣂㪡湋頪뽴㜪쉢떱澿䥧㑎Ⓜ沮⹃</w:t>
      </w:r>
      <w:r>
        <w:rPr/>
        <w:t>ⵄ</w:t>
      </w:r>
      <w:r>
        <w:rPr/>
        <w:t>煩捐䉬敮</w:t>
      </w:r>
      <w:r>
        <w:rPr/>
        <w:t>ⲿ</w:t>
      </w:r>
      <w:r>
        <w:rPr/>
        <w:t>㑰</w:t>
      </w:r>
      <w:r>
        <w:rPr/>
        <w:t>ⱹ</w:t>
      </w:r>
      <w:r>
        <w:rPr/>
        <w:t>㠨慴⍐뭃䀫摣彀╍ꇃ⎿</w:t>
      </w:r>
      <w:r>
        <w:rPr/>
        <w:t>⡑</w:t>
      </w:r>
      <w:r>
        <w:rPr/>
        <w:t>枵伨</w:t>
      </w:r>
      <w:r>
        <w:rPr/>
        <w:t>ꦩ</w:t>
      </w:r>
      <w:r>
        <w:rPr/>
        <w:t>渶ㅱ딤숣쉢㠪ㅉ</w:t>
      </w:r>
      <w:r>
        <w:rPr/>
        <w:t>ꦬ⯂</w:t>
      </w:r>
      <w:r>
        <w:rPr/>
        <w:t>硃</w:t>
      </w:r>
      <w:r>
        <w:rPr/>
        <w:t>ⲡ</w:t>
      </w:r>
      <w:r>
        <w:rPr/>
        <w:t>厡兯쏃稭浔歑妱爥㔯䙫歊㭁䬤䡓쉆䙪숣◂輮䋂杍</w:t>
      </w:r>
      <w:r>
        <w:rPr/>
        <w:t>ꤽ</w:t>
      </w:r>
      <w:r>
        <w:rPr/>
        <w:t>帩䵓澬㙰㬹䱚쉮⥩㕊㕶畷䕃暵幋䥟擂顅♧滂䍋㩱⪘</w:t>
      </w:r>
      <w:r>
        <w:rPr/>
        <w:t>ꖏ</w:t>
      </w:r>
      <w:r>
        <w:rPr/>
        <w:t>劵䙾頤쉄슬쵲㕸ꆩ䶥</w:t>
      </w:r>
      <w:r>
        <w:rPr/>
        <w:t>ꥋ</w:t>
      </w:r>
      <w:r>
        <w:rPr/>
        <w:t>⻂䄽欱㙏廂㥍쉶⛂⩐恟㐮┹唵㩲ㆥ啗</w:t>
      </w:r>
      <w:r>
        <w:rPr/>
        <w:t>ꦡ</w:t>
      </w:r>
      <w:r>
        <w:rPr/>
        <w:t>㩚挲⨯牂坞</w:t>
      </w:r>
      <w:r>
        <w:rPr/>
        <w:t>꧂</w:t>
      </w:r>
      <w:r>
        <w:rPr/>
        <w:t>洶ㅥ汦䥵係敖㢬瑯뿂㌪晣㑃䜭⺱䙌倯㕄⹤欰겿⑵呭䚩䱪␮⽁顩乩卋쉇䱀㜵䏂朴慌竎惃亣漩㩔匮材믂琶㐽奂乕쏂</w:t>
      </w:r>
      <w:r>
        <w:rPr/>
        <w:t>ⴻ</w:t>
      </w:r>
      <w:r>
        <w:rPr/>
        <w:t>쉸娽獶摎祩㙈扈䘭穳ㆵ꥚숊吺䩀뽇㫂㭮캘片炬⩞䥂䱹伮ꅭ</w:t>
      </w:r>
      <w:r>
        <w:rPr/>
        <w:t>ⱞ</w:t>
      </w:r>
      <w:r>
        <w:rPr/>
        <w:t>䘸</w:t>
      </w:r>
      <w:r>
        <w:rPr/>
        <w:t>⠭</w:t>
      </w:r>
      <w:r>
        <w:rPr/>
        <w:t>녧Ⓜ췂㉑橨幢슏쉂⚵</w:t>
      </w:r>
      <w:r>
        <w:rPr/>
        <w:t>ⵡ</w:t>
      </w:r>
      <w:r>
        <w:rPr/>
        <w:t>畇怴⭗㉹㖏瑯僎橕쉭⨰쉮뮵庩쉕㓂䪱勂爳</w:t>
      </w:r>
      <w:r>
        <w:rPr/>
        <w:t>ⵏ</w:t>
      </w:r>
      <w:r>
        <w:rPr/>
        <w:t>넰쉷숻乲⬫咥㈪澏䙓顴唩咻堫坩橯</w:t>
      </w:r>
      <w:r>
        <w:rPr/>
        <w:t>ⱕ</w:t>
      </w:r>
      <w:r>
        <w:rPr/>
        <w:t>轫㑣ꎬ싂扅彎剆幥汳䠪⍙땣카捱⤭璘⺿瓂壂ㅋ忂杊两乬慊佢澱䐴⑀幉匸숸ꍞ䤳溩촦</w:t>
      </w:r>
      <w:r>
        <w:rPr/>
        <w:t>ꕂ</w:t>
      </w:r>
      <w:r>
        <w:rPr/>
        <w:t>伦⨬濂</w:t>
      </w:r>
      <w:r>
        <w:rPr/>
        <w:t>ꕚ</w:t>
      </w:r>
      <w:r>
        <w:rPr/>
        <w:t>싍乧숽䘫⬸嫂</w:t>
      </w:r>
      <w:r>
        <w:rPr/>
        <w:t>ꕙ</w:t>
      </w:r>
      <w:r>
        <w:rPr/>
        <w:t>㭀ꆮ䱪㎵䩓䦣瀱烂</w:t>
      </w:r>
      <w:r>
        <w:rPr/>
        <w:t>ꤻ⑀</w:t>
      </w:r>
      <w:r>
        <w:rPr/>
        <w:t>武顒熵쉧㛍⩺䉖墥깍䣂쉏穒桥仂㡉樸愥칤딫氦㕇瑈榱䝰쉫㵗䴽祔汆</w:t>
      </w:r>
      <w:r>
        <w:rPr/>
        <w:t>ꤰ</w:t>
      </w:r>
      <w:r>
        <w:rPr/>
        <w:t>洦恁噋갦뇂辩入䵠倣庱桃</w:t>
      </w:r>
      <w:r>
        <w:rPr/>
        <w:t>⣂</w:t>
      </w:r>
      <w:r>
        <w:rPr/>
        <w:t>愰䐪슘깰쉵顴测㙴睋⺡⽄䱞깙싂牔㝅쵂䩧</w:t>
      </w:r>
      <w:r>
        <w:rPr/>
        <w:t>ⶱ</w:t>
      </w:r>
      <w:r>
        <w:rPr/>
        <w:t>汒繥㒵剕慙繹싎田沘妱⨺掬倬晟䨪䭇딨乮潄겡썰㡴䱶确洱䝎䍱剉춿</w:t>
      </w:r>
      <w:r>
        <w:rPr/>
        <w:t>ꤥ</w:t>
      </w:r>
      <w:r>
        <w:rPr/>
        <w:t>楦潡疏◂灪⨦爹纣潁〳㤻갺祂塨摮砰畎╯㙦熥⯎灶♒擂啒⩰ㄳ츳⼥棂╧䍑⍷攣㝂硚愩婶瀪ꍟ橭컎⛂㬳檱슘㴸匪䈭橏☪</w:t>
      </w:r>
      <w:r>
        <w:rPr/>
        <w:t>ꔬ</w:t>
      </w:r>
      <w:r>
        <w:rPr/>
        <w:t>ね⎮歹燂ꥤ彷摊䙨瀸쉕넮䭓権䱋</w:t>
      </w:r>
      <w:r>
        <w:rPr/>
        <w:t>꧂</w:t>
      </w:r>
      <w:r>
        <w:rPr/>
        <w:t>쉊䣃琩쉇滍䵾幋桂秂싂숯⬪⫂䱶⥲㩈썒㌯啋矂玘뽈㤪㴦⸭䖮桐迂⑕쉆牮獉煈灈彃卲擂冏櫂濂칭汗㚥楇쉋潮棂唩睂쉵奆쉏췂뽅숮䕀奥惂⵲㬽癋䮻洵繱</w:t>
      </w:r>
      <w:r>
        <w:rPr/>
        <w:t>꧂</w:t>
      </w:r>
      <w:r>
        <w:rPr/>
        <w:t>ⴭ</w:t>
      </w:r>
      <w:r>
        <w:rPr/>
        <w:t>㴶癞䙾癟숽琩匥燂</w:t>
      </w:r>
      <w:r>
        <w:rPr/>
        <w:t>ⴭ</w:t>
      </w:r>
      <w:r>
        <w:rPr/>
        <w:t>껂曂䊵奺桹睏♒潘㵚쉔块㑰㉬氪䍾뗂頽睸硶㭭䖏琵噃곍䝸쉷⩋㤫囂娯嘪㕫枮猻穯㙂瑡夭䵔瘳</w:t>
      </w:r>
      <w:r>
        <w:rPr/>
        <w:t>ꦮꔥ</w:t>
      </w:r>
      <w:r>
        <w:rPr/>
        <w:t>䤶䲩呏㭥楁嘷嗂步㶏숮촷싂䭇쉮攬䦮㕕䉠䡁뽪䜷걚瘭㩗䜱ꍬ⑸슏禩㑐瓂䘯䁶䢩嗂⪻䒮숭歑ㄵ⩵佌⤽畀摬朹浦傮猩穀㠻顺城幾쵆⻂촬䙸뼻櫂嘸곂忍⮥⌸煀</w:t>
      </w:r>
      <w:r>
        <w:rPr/>
        <w:t>ⴥ</w:t>
      </w:r>
      <w:r>
        <w:rPr/>
        <w:t>ꅱ祌㘤숮㝬㉹硯歐䩘⽰쉁⨦䲏쉳쉚</w:t>
      </w:r>
      <w:r>
        <w:rPr/>
        <w:t>ꥂ</w:t>
      </w:r>
      <w:r>
        <w:rPr/>
        <w:t>䘦慴剃佩⴨炏칄燂忂祥灁捁柂彺㙢䍺⑅쉸쉉</w:t>
      </w:r>
      <w:r>
        <w:rPr/>
        <w:t>⠦</w:t>
      </w:r>
      <w:r>
        <w:rPr/>
        <w:t>ꍕ츬㍮⬰儤乓♥⑞帻걑쉢頹䫂♺촊⥉쉇䈷쉈깁쉣灠쉸汆䑍祴摂硴頩</w:t>
      </w:r>
      <w:r>
        <w:rPr/>
        <w:t>Ⱡ</w:t>
      </w:r>
      <w:r>
        <w:rPr/>
        <w:t>晆牫琹⽒灚땫쉺瀬㴹焲呅쵠䁾浯廂⵫쉱晇</w:t>
      </w:r>
      <w:r>
        <w:rPr/>
        <w:t>꤭</w:t>
      </w:r>
      <w:r>
        <w:rPr/>
        <w:t>圮洮砷䇂皻歋獡㔦悻奖ꅪ媣啠刯⽭檵쉉⼹쵅㭋焣㭉徥劻呰璩쉋婳㏂숪狂⭅塳攩䥗炏쉫婖땬ꌸ惂辣┪剮彮瑀禡橣</w:t>
      </w:r>
      <w:r>
        <w:rPr/>
        <w:t>ⶣ</w:t>
      </w:r>
      <w:r>
        <w:rPr/>
        <w:t>㯍啖겣숫</w:t>
      </w:r>
      <w:r>
        <w:rPr/>
        <w:t>ꦘ</w:t>
      </w:r>
      <w:r>
        <w:rPr/>
        <w:t>惂쉌ꏂ슩</w:t>
      </w:r>
      <w:r>
        <w:rPr/>
        <w:t>ⵎ</w:t>
      </w:r>
      <w:r>
        <w:rPr/>
        <w:t>墬纘㴹瑳㠪╫卬땵⥀⍄쌳숹䯂昹顗㈪搻㬬</w:t>
      </w:r>
      <w:r>
        <w:rPr/>
        <w:t>ⲣⲣ</w:t>
      </w:r>
      <w:r>
        <w:rPr/>
        <w:t>숫晰䤹</w:t>
      </w:r>
      <w:r>
        <w:rPr/>
        <w:t>ꕉ</w:t>
      </w:r>
      <w:r>
        <w:rPr/>
        <w:t>坸㥁瑔朸㘻甹긫䵠</w:t>
      </w:r>
      <w:r>
        <w:rPr/>
        <w:t>ꥌ</w:t>
      </w:r>
      <w:r>
        <w:rPr/>
        <w:t>㭕䵹㠣칔걲갲渰숳愱녈乎⹖</w:t>
      </w:r>
      <w:r>
        <w:rPr/>
        <w:t>ⴻ</w:t>
      </w:r>
      <w:r>
        <w:rPr/>
        <w:t>橳㜥氥帪敺汹칋䑊恸偂煊砵扅㡳㘮乕㙣抬⵮䱲⹒町捙敞</w:t>
      </w:r>
      <w:r>
        <w:rPr/>
        <w:t>ꥈ</w:t>
      </w:r>
      <w:r>
        <w:rPr/>
        <w:t>쉘惂</w:t>
      </w:r>
      <w:r>
        <w:rPr/>
        <w:t>ꤱ</w:t>
      </w:r>
      <w:r>
        <w:rPr/>
        <w:t>㶏潱</w:t>
      </w:r>
      <w:r>
        <w:rPr/>
        <w:t>ꕡꤴ</w:t>
      </w:r>
      <w:r>
        <w:rPr/>
        <w:t>䡄㍣</w:t>
      </w:r>
      <w:r>
        <w:rPr/>
        <w:t>⢘</w:t>
      </w:r>
      <w:r>
        <w:rPr/>
        <w:t>櫎婃澵彸慙徣</w:t>
      </w:r>
      <w:r>
        <w:rPr/>
        <w:t>ꥋ</w:t>
      </w:r>
      <w:r>
        <w:rPr/>
        <w:t>矂㐮参㩟싂䢥呶牐㌱뭮㷂侣濃</w:t>
      </w:r>
      <w:r>
        <w:rPr/>
        <w:t>ⵈ</w:t>
      </w:r>
      <w:r>
        <w:rPr/>
        <w:t>숳싂␭쉵奵쉰⩭ꍇ祟⧂ꏍ뭩䧎㍉慞⎏⩲偪ꥢ☯䞵䝴顫ꅕꥯ穢㝇乘㍒桞烂敂⾩䑺췂ㅭ爦曂⼣㨰숹夯爰</w:t>
      </w:r>
      <w:r>
        <w:rPr/>
        <w:t>ⴴ</w:t>
      </w:r>
      <w:r>
        <w:rPr/>
        <w:t>넳뿂瑫㩡쉺溬䵳㐶䍷䅚</w:t>
      </w:r>
      <w:r>
        <w:rPr/>
        <w:t>ⰱ</w:t>
      </w:r>
      <w:r>
        <w:rPr/>
        <w:t>㙄噲亥쉄㝊䅵䵅敎싂쉀땉竃</w:t>
      </w:r>
      <w:r>
        <w:rPr/>
        <w:t>ⱱ⨨</w:t>
      </w:r>
      <w:r>
        <w:rPr/>
        <w:t>嚣哂⻂㢻畴獘〹晒杖䱅绂㠱䞣杤怴頵珃顢渹䉫깟㤭幫杖撵䑚徬渥桒⹮⽺恭桘</w:t>
      </w:r>
      <w:r>
        <w:rPr/>
        <w:t>ⴱ</w:t>
      </w:r>
      <w:r>
        <w:rPr/>
        <w:t>䋂뮮䬶磎幊쉭⩈輱摱〲楲捙狎灚轨䅷垩䘮쉦眥伪煞涩쉐쉾獢䥕䙙㨲㩮烂췂땞뽢㖱瑇㩬㡵恵㠲参</w:t>
      </w:r>
      <w:r>
        <w:rPr/>
        <w:t>꧂</w:t>
      </w:r>
      <w:r>
        <w:rPr/>
        <w:t>潑㚩樴딪刱㠽戳쉁숰繡녋걀㈹떿摭</w:t>
      </w:r>
      <w:r>
        <w:rPr/>
        <w:t>꤯</w:t>
      </w:r>
      <w:r>
        <w:rPr/>
        <w:t>縨仂漷♴顀⩌쉣⑉ꌷ䜳녚䳂</w:t>
      </w:r>
      <w:r>
        <w:rPr/>
        <w:t>ⵔ</w:t>
      </w:r>
      <w:r>
        <w:rPr/>
        <w:t>灞慈懂兰硠棎桔琮䄣桚堫煍习㈷뼺磃䆿帴ꄳ슥췃獚〺獋繖䕂땭◂䝥㭍啈╦ꥧ汭䥭</w:t>
      </w:r>
      <w:r>
        <w:rPr/>
        <w:t>ꤽ</w:t>
      </w:r>
      <w:r>
        <w:rPr/>
        <w:t>瘳䖮</w:t>
      </w:r>
      <w:r>
        <w:rPr/>
        <w:t>⡭</w:t>
      </w:r>
      <w:r>
        <w:rPr/>
        <w:t>ꦱ</w:t>
      </w:r>
      <w:r>
        <w:rPr/>
        <w:t>烂칾照䜹繪煭䌩Ⓜ汊彡ꌴ믂塈쉳欷恭榻㘳楚㝨⸪礻┫䛂奋</w:t>
      </w:r>
      <w:r>
        <w:rPr/>
        <w:t>⣂</w:t>
      </w:r>
      <w:r>
        <w:rPr/>
        <w:t>슥硫旂奡䲮슿걟겥╊爽쉓</w:t>
      </w:r>
      <w:r>
        <w:rPr/>
        <w:t>⠸</w:t>
      </w:r>
      <w:r>
        <w:rPr/>
        <w:t>磍祾䛍盃⹖숺⭖占싂爺䙲츥슩</w:t>
      </w:r>
      <w:r>
        <w:rPr/>
        <w:t>Ⱔ</w:t>
      </w:r>
      <w:r>
        <w:rPr/>
        <w:t>澵婮彡</w:t>
      </w:r>
      <w:r>
        <w:rPr/>
        <w:t>ꕾ</w:t>
      </w:r>
      <w:r>
        <w:rPr/>
        <w:t>㈱癨潭ꌽ慞䕢漺䄪縪う佋穟佃䭵숻擎揂녬橗⍎摉拂⮡쉰㒩♫判</w:t>
      </w:r>
      <w:r>
        <w:rPr/>
        <w:t>⢱</w:t>
      </w:r>
      <w:r>
        <w:rPr/>
        <w:t>㑴癗ㅭ뗃晇楰枿⨽┦㙥䝧⌯뭾⼬捐獚瘣㩖䈊㵯碘습痂땠祲殘严䬴ꌺ伶⩒繕䙋㕱桌湞⥖嗂뭁杲㟃敵싂곂樥轂瀭柃恄⻃杗杵䭷슘䡠槍咱㫂⭢奥旂湟恧㥄晬汄祾䔣노䒩歑软䒵슱䨴祗顤쏂倨禥兀啓䄭⍚</w:t>
      </w:r>
      <w:r>
        <w:rPr/>
        <w:t>Ⱔ</w:t>
      </w:r>
      <w:r>
        <w:rPr/>
        <w:t>碩灤쉵꥘ꍎ灯⤻䜭ㅃ⩶璘쉪幸䅍땙繇〱㈬縦䗍㴰㝙濂浡쉊숷썗뭯䭇䉞塗癸숯긴</w:t>
      </w:r>
      <w:r>
        <w:rPr/>
        <w:t>ꗂ</w:t>
      </w:r>
      <w:r>
        <w:rPr/>
        <w:t>㈵䩵〉뽐쉀뗂</w:t>
      </w:r>
      <w:r>
        <w:rPr/>
        <w:t>ⱌ</w:t>
      </w:r>
      <w:r>
        <w:rPr/>
        <w:t>澣㍓⤱瑞柃〵頴쉴쉪</w:t>
      </w:r>
      <w:r>
        <w:rPr/>
        <w:t>ꥄ</w:t>
      </w:r>
      <w:r>
        <w:rPr/>
        <w:t>Ⲭ</w:t>
      </w:r>
      <w:r>
        <w:rPr/>
        <w:t>瑪䱊䐭砯幄</w:t>
      </w:r>
      <w:r>
        <w:rPr/>
        <w:t>ꤴ</w:t>
      </w:r>
      <w:r>
        <w:rPr/>
        <w:t>㍮捖㬲쏂쉆䑶㤱䵣숻泂쵂쉙쉵깷␨煖辿㜭皣価⪵別숥⍔㕴忂춥묯ꌯ婬䭯⑾丹彘㯂术</w:t>
      </w:r>
      <w:r>
        <w:rPr/>
        <w:t>ꤰ</w:t>
      </w:r>
      <w:r>
        <w:rPr/>
        <w:t>췎囃朤䕣䚵栲쏍싂숱⩐栬䥚㙵坃夣</w:t>
      </w:r>
      <w:r>
        <w:rPr/>
        <w:t>⠸</w:t>
      </w:r>
      <w:r>
        <w:rPr/>
        <w:t>갴䌮桖</w:t>
      </w:r>
      <w:r>
        <w:rPr/>
        <w:t>ⱷ</w:t>
      </w:r>
      <w:r>
        <w:rPr/>
        <w:t>癅썷□</w:t>
      </w:r>
      <w:r>
        <w:rPr/>
        <w:t>ⱑ</w:t>
      </w:r>
      <w:r>
        <w:rPr/>
        <w:t>泂ㅍ堦</w:t>
      </w:r>
      <w:r>
        <w:rPr/>
        <w:t>ⳃ</w:t>
      </w:r>
      <w:r>
        <w:rPr/>
        <w:t>㩗䥭쉘묷烂湥⹎믂갽췂刨⛃䅠婏㏂썁쉈⩰⍇䁅慒</w:t>
      </w:r>
      <w:r>
        <w:rPr/>
        <w:t>ꥂ</w:t>
      </w:r>
      <w:r>
        <w:rPr/>
        <w:t>䴴桚嗂㞩甹䡏姍支玩쵩呮⾡쉨䌯㥄⩢䡁畹칰䴯딳묽䅖</w:t>
      </w:r>
      <w:r>
        <w:rPr/>
        <w:t>ⴥ</w:t>
      </w:r>
      <w:r>
        <w:rPr/>
        <w:t>䕬捞㡴擂㍳楕ꌰ浶㡩쉇幊桵剭싂땉歭䱰ꥰ슩☵⍃</w:t>
      </w:r>
      <w:r>
        <w:rPr/>
        <w:t>Ⳃ</w:t>
      </w:r>
      <w:r>
        <w:rPr/>
        <w:t>嫂䉕㨫婤꥚喘彤㞻牚칂</w:t>
      </w:r>
      <w:r>
        <w:rPr/>
        <w:t>ꕶ</w:t>
      </w:r>
      <w:r>
        <w:rPr/>
        <w:t>㞡</w:t>
      </w:r>
      <w:r>
        <w:rPr/>
        <w:t>ⶵ</w:t>
      </w:r>
      <w:r>
        <w:rPr/>
        <w:t>挪挫⼯쉘칪㇂뼣䨴䝊丨쵖杭畏喿</w:t>
      </w:r>
      <w:r>
        <w:rPr/>
        <w:t>Ⳃ</w:t>
      </w:r>
      <w:r>
        <w:rPr/>
        <w:t>瘦榩䰲⪏문帤囂䶱囂</w:t>
      </w:r>
      <w:r>
        <w:rPr/>
        <w:t>ⱶⱪ</w:t>
      </w:r>
      <w:r>
        <w:rPr/>
        <w:t>塧䱤⹯Ⓨ넽</w:t>
      </w:r>
      <w:r>
        <w:rPr/>
        <w:t>⡶</w:t>
      </w:r>
      <w:r>
        <w:rPr/>
        <w:t>䍲싃䦮㉀䇂⭋煇㝔洶쉄꥔㵕捨ꍩ땸儫礴坶넪忂場瘭뽃玻仂캻⿂쉓䵚⩦熘珃뽠㥘乓塩轶䪥숳朱㌹㥲顾帺幩獃㌩眥㓂⏃睢甹⩫参ꄫ溣潭쉋뼮</w:t>
      </w:r>
      <w:r>
        <w:rPr/>
        <w:t>ꔩ</w:t>
      </w:r>
      <w:r>
        <w:rPr/>
        <w:t>Ⱘ</w:t>
      </w:r>
      <w:r>
        <w:rPr/>
        <w:t>䮮䉳睑煎쉹怪䘣绍爣ꄷ呆奂싂䝒⩡㵇썵が湷硲㩏숤畄猦숬景㢱瑡</w:t>
      </w:r>
      <w:r>
        <w:rPr/>
        <w:t>ꕄ</w:t>
      </w:r>
      <w:r>
        <w:rPr/>
        <w:t>顂㚻㉗㢡쌽壍쉯䍪砥㶩楚긨矂⩋슘傱呍쉗䔳꥙杌㏂곂咘杴桶縯</w:t>
      </w:r>
    </w:p>
    <w:p>
      <w:pPr>
        <w:pStyle w:val="PreformattedText"/>
        <w:bidi w:val="0"/>
        <w:spacing w:before="0" w:after="0"/>
        <w:jc w:val="left"/>
        <w:rPr/>
      </w:pPr>
      <w:r>
        <w:rPr/>
        <w:t>쉌摥쉣䙂畲㍡僂♘㙐딦桡</w:t>
      </w:r>
      <w:r>
        <w:rPr/>
        <w:t>Ɱ</w:t>
      </w:r>
      <w:r>
        <w:rPr/>
        <w:t>췎⛂卦犡夸䓂獇畘㵲穞牌弮캮輪쉒晹楺槂䀪⬲⥾〤⭬</w:t>
      </w:r>
      <w:r>
        <w:rPr/>
        <w:t>⡗</w:t>
      </w:r>
      <w:r>
        <w:rPr/>
        <w:t>歖䍫啰泎쉤滂穈穙䋂ꍕ拂쉙⦘ꏂ塃녾湠쉔⌬愥㫂媿濂滂쉇杺椽ィ搴飂浆⏂⥀</w:t>
      </w:r>
      <w:r>
        <w:rPr/>
        <w:t>ꔯ</w:t>
      </w:r>
      <w:r>
        <w:rPr/>
        <w:t>兴砬</w:t>
      </w:r>
      <w:r>
        <w:rPr/>
        <w:t>ⵓ</w:t>
      </w:r>
      <w:r>
        <w:rPr/>
        <w:t>㋂⹷㭪獚揂㭵䧍⭨카煺楬婣櫂硸咮搭刷戶⼊輽呪</w:t>
      </w:r>
      <w:r>
        <w:rPr/>
        <w:t>⡞⹅</w:t>
      </w:r>
      <w:r>
        <w:rPr/>
        <w:t>숷땏♪䅵</w:t>
      </w:r>
      <w:r>
        <w:rPr/>
        <w:t>⡘⸩</w:t>
      </w:r>
      <w:r>
        <w:rPr/>
        <w:t>ꍣ頻㎵偒爥瑮〪쉕䴶⺱汹淂츻╡㝣㴻쉚健仂婪ꍵ灠䛍垏⭃牰卺◂⛂䖩㑐䁍焥♑獃摤㠩㍃甫쉑䑄祈澡嘪썤⤪㤻㤦温땞奟䄩ꍈ놿㡡䩋橥䕋䄮췂</w:t>
      </w:r>
      <w:r>
        <w:rPr/>
        <w:t>꧂⹉</w:t>
      </w:r>
      <w:r>
        <w:rPr/>
        <w:t>惂싂坺煫⭺⥖겘瑄</w:t>
      </w:r>
      <w:r>
        <w:rPr/>
        <w:t>ꥇ⩫</w:t>
      </w:r>
      <w:r>
        <w:rPr/>
        <w:t>勍䦩문桧撘琽幵獡꥾轆㬴佦瑆剄歍</w:t>
      </w:r>
      <w:r>
        <w:rPr/>
        <w:t>ⱄ</w:t>
      </w:r>
      <w:r>
        <w:rPr/>
        <w:t>㤮⤪樱噀睮쉤嘭䈣砵眶⽌汴灪숴呈爸晑呇쌺㍓䅔땲儮矃䱘爪땬坙扢⹨썅睎㭀硱쉐⨩</w:t>
      </w:r>
      <w:r>
        <w:rPr/>
        <w:t>ꕸ</w:t>
      </w:r>
      <w:r>
        <w:rPr/>
        <w:t>꺣弮摩毂㘩乎</w:t>
      </w:r>
      <w:r>
        <w:rPr/>
        <w:t>⣂</w:t>
      </w:r>
      <w:r>
        <w:rPr/>
        <w:t>⾵갪䙈슮㠭썖슩</w:t>
      </w:r>
      <w:r>
        <w:rPr/>
        <w:t>ꗂ</w:t>
      </w:r>
      <w:r>
        <w:rPr/>
        <w:t>㵙㑯湊䄰橘⑲䙭㡃睅Ⓜ擂猥⯃싂䛂埂欮쌸㧂䄭䍯쉈㕬姂⻂离凎㩫⽖㭣㨫憥䁕汋땾嗂噧슿沩숲獐淂剄쉚긵␥悻湟顷╴栴硰</w:t>
      </w:r>
      <w:r>
        <w:rPr/>
        <w:t>ꤤ</w:t>
      </w:r>
      <w:r>
        <w:rPr/>
        <w:t>癠⽶⩞灱態穙畅㟂㬬樳┹灞乹㥯⥐壂䆥栲㵨</w:t>
      </w:r>
      <w:r>
        <w:rPr/>
        <w:t>ꔲ</w:t>
      </w:r>
      <w:r>
        <w:rPr/>
        <w:t>ꄬ夰녰璘村䭍公桃堫쉅</w:t>
      </w:r>
      <w:r>
        <w:rPr/>
        <w:t>ⵈ</w:t>
      </w:r>
      <w:r>
        <w:rPr/>
        <w:t>晔숶倸碩楇쉪쉣쉌ꥭ䱺⵾䁬녧瑕㡒渤剰朱嚡熩歾槎싂敩䴻嚿佯㝶卦〺帮で</w:t>
      </w:r>
      <w:r>
        <w:rPr/>
        <w:t>ꖥ</w:t>
      </w:r>
      <w:r>
        <w:rPr/>
        <w:t>슣쉬쉺⦣剟戽䪣汦夥牊춮嘵숽</w:t>
      </w:r>
      <w:r>
        <w:rPr/>
        <w:t>⡚</w:t>
      </w:r>
      <w:r>
        <w:rPr/>
        <w:t>佈媵轐儬怴䦣숸歗檡煺砪妩恮㕌㭒숱娸⑚稱꺻슩妥睍넩㡘쉭㶬役䄰汋梏渫椺㉎洺쎿浺췎灒湃殘</w:t>
      </w:r>
      <w:r>
        <w:rPr/>
        <w:t>ꤰ</w:t>
      </w:r>
      <w:r>
        <w:rPr/>
        <w:t>뭳칇⫂剌攴◂갪촣祦渹뽾用㮱儩쉥㐫츣佯▿놡숱伱刣癏ㆻ녣뿂䳂曂慅</w:t>
      </w:r>
      <w:r>
        <w:rPr/>
        <w:t>⠸</w:t>
      </w:r>
      <w:r>
        <w:rPr/>
        <w:t>〽㇎ꅺぃ䤳䑋䕉㜷뮮䌵墮䀬㬦⭌恡㡆䝍淂썲췂슩㕂숤쉂썌産湂带</w:t>
      </w:r>
      <w:r>
        <w:rPr/>
        <w:t>꤬ⵉ</w:t>
      </w:r>
      <w:r>
        <w:rPr/>
        <w:t>晕坭桔睡㝚毂摵숯顴住땢株桖걈總䤯㝨轪娳⩲䙗㨯⽀䭸䝇묵습ꅗꌯ뼪⪱┶帥咡吥倬㡲睕坞䝋䝾乀䑉딭灮䎬㤦䇎溩凂┮쉹녚䕲䭯扤欳㠮⩀潁折泂瘭啩㍘쵋㠣噒䉖た넫䒱捣临ꄪ⍁</w:t>
      </w:r>
      <w:r>
        <w:rPr/>
        <w:t>ⵀ⹭</w:t>
      </w:r>
      <w:r>
        <w:rPr/>
        <w:t>䍐묹칠갮〣汵㷂</w:t>
      </w:r>
      <w:r>
        <w:rPr/>
        <w:t>⠫</w:t>
      </w:r>
      <w:r>
        <w:rPr/>
        <w:t>㴩儹⭹뭠넻獉治爷쉒</w:t>
      </w:r>
      <w:r>
        <w:rPr/>
        <w:t>ꔺ</w:t>
      </w:r>
      <w:r>
        <w:rPr/>
        <w:t>⡶</w:t>
      </w:r>
      <w:r>
        <w:rPr/>
        <w:t>頬碏쉄쉌咡㋂幟⤫녺瘸</w:t>
      </w:r>
      <w:r>
        <w:rPr/>
        <w:t>⡐</w:t>
      </w:r>
      <w:r>
        <w:rPr/>
        <w:t>ヂ牕瓂挬僂⍈슱</w:t>
      </w:r>
      <w:r>
        <w:rPr/>
        <w:t>ⵅ</w:t>
      </w:r>
      <w:r>
        <w:rPr/>
        <w:t>彾㩪⌵䉬漦⨸ꍢ㯂䧂쉏⽉洊숭湅㵥⛂䋂긪䠳杲⵮쉘⤵橵슘䵀牗䅾쉄塞䷂䑧쉩牖</w:t>
      </w:r>
      <w:r>
        <w:rPr/>
        <w:t>꧂</w:t>
      </w:r>
      <w:r>
        <w:rPr/>
        <w:t>帬䷂䔩丹䱶</w:t>
      </w:r>
      <w:r>
        <w:rPr/>
        <w:t>ⱉ</w:t>
      </w:r>
      <w:r>
        <w:rPr/>
        <w:t>灒椹扑乓숱䩒穎啡䙦⎱</w:t>
      </w:r>
      <w:r>
        <w:rPr/>
        <w:t>ꕱ</w:t>
      </w:r>
      <w:r>
        <w:rPr/>
        <w:t>啭壂瘯歸㍱⭖쉧딽겻</w:t>
      </w:r>
      <w:r>
        <w:rPr/>
        <w:t>⣍</w:t>
      </w:r>
      <w:r>
        <w:rPr/>
        <w:t>乘깭</w:t>
      </w:r>
      <w:r>
        <w:rPr/>
        <w:t>Ⱕ</w:t>
      </w:r>
      <w:r>
        <w:rPr/>
        <w:t>䥱戹쉟敐幚歑숯奦㙀晴ね땍ꏂ䉏搪測㤮暡ㅲ湚⍡</w:t>
      </w:r>
      <w:r>
        <w:rPr/>
        <w:t>ꗂ</w:t>
      </w:r>
      <w:r>
        <w:rPr/>
        <w:t>啹堮䩗犱佱뼦䨺䛂䙘繫䰤颏仂盂╉働浶乭唩⤣</w:t>
      </w:r>
      <w:r>
        <w:rPr/>
        <w:t>ⴶ</w:t>
      </w:r>
      <w:r>
        <w:rPr/>
        <w:t>㏂⩶쉙䎬쉮偷愫ꍹ歌睎漪㎘땋㙪♦幋뽣折쉫㵵惂塣坵쵪걙䡐⽊牾硟␩⭦晉㭌欻숥㡊桵喿卶䁹彁当畯숭쉀塉啋瀫敒䀦⑔⌲䤽湏♨䰶쉾</w:t>
      </w:r>
      <w:r>
        <w:rPr/>
        <w:t>⣍</w:t>
      </w:r>
      <w:r>
        <w:rPr/>
        <w:t>硬丹䏂䭒㑹偐</w:t>
      </w:r>
      <w:r>
        <w:rPr/>
        <w:t>ⴲ</w:t>
      </w:r>
      <w:r>
        <w:rPr/>
        <w:t>瞣滂祧撏쉤桇奞⥎甮싂䔪썆썍쵮淂兓☤ꍰ礦埂硴쉕⹹썷墏땚悘⹈すꥥ抮㵅㙸偮の澘ㅔ堲䆥拂ㅱ쉀쉞纣扃汐㟎ぃ</w:t>
      </w:r>
      <w:r>
        <w:rPr/>
        <w:t>⣂⥉</w:t>
      </w:r>
      <w:r>
        <w:rPr/>
        <w:t>䟂傱⍊獚쉶㬸佺㑴惎䗂瑶わⓂ⽞墥꥔偑攭쉃䱴썗塪걫ꅱ㴷⵬塞獺쉓깩䥩깞䭋䗂䘪슥䁞愰塗넵䗂묲깄祢싂奉㇂嘪쌰儶楰沵匷玬乀拂</w:t>
      </w:r>
      <w:r>
        <w:rPr/>
        <w:t>ⴲ</w:t>
      </w:r>
      <w:r>
        <w:rPr/>
        <w:t>穪ꍕ쏂싂ㅹ䍂썣숮歲땐㏎憘⍏獔玱祣乩湊晊㩔煂佅漦⩒䁸廂噐恴⑒顸硙䵚䉷䎣奕穘托穋╮杀瘱㑚䴱◍奯쌩噰槂沬⥮숽䚻숯睈晵ꅊ♧ꇂ坑⩬㍗뼥瓂㒏ど睚촪⽡颡◂⍱썈即䊵夵夺㩁㈫갯嘹㉇</w:t>
      </w:r>
      <w:r>
        <w:rPr/>
        <w:t>꧂ꕴ</w:t>
      </w:r>
      <w:r>
        <w:rPr/>
        <w:t>䐰슿⤨㟃䐽㝲䕀숩㡉獐刯쵀뽈䃂䠭싂⭶疘恢䚮쉤䅢卉쉊榩繀쉷㣂噩呪浴瀬쉰幁湬캮婑㉫在㍃湇⥏⥤습㠦瑢춥⛂债癤倫쵾㗂뽄䅥췂</w:t>
      </w:r>
      <w:r>
        <w:rPr/>
        <w:t>꧂</w:t>
      </w:r>
      <w:r>
        <w:rPr/>
        <w:t>囂</w:t>
      </w:r>
      <w:r>
        <w:rPr/>
        <w:t>ꕌ</w:t>
      </w:r>
      <w:r>
        <w:rPr/>
        <w:t>슩㭂嫎긽㴨䑥⫂湰⯎揂湱凍녩①䖩ꄫ넹榱㬳㝋䵘輪睤㭡呙呭刲冱枮顬⩐嘥뭕</w:t>
      </w:r>
      <w:r>
        <w:rPr/>
        <w:t>ⴱ</w:t>
      </w:r>
      <w:r>
        <w:rPr/>
        <w:t>㗍乢繊伩㡯쉒䄵㤩䤸㐺櫂쉫♯圽礨し쏎槂䅌乑䁈㌳暮쉃ꅪ呌⩍㠩頺ꍀ⩃숴쌲哂頭獃䭁塀㜱敇䜶杘绂쉅쉮ꆏ挽剤뭉㧍⪱쉁뽳楖䂬扃㗎⵱摘䕙㉉쉱拎轋㮻祔噥숊䝀朱主漺僂彪䙑奉뭄㇂㤫瑬</w:t>
      </w:r>
      <w:r>
        <w:rPr/>
        <w:t>ⵑ</w:t>
      </w:r>
      <w:r>
        <w:rPr/>
        <w:t>劣쉷㬪䛂䜪牍祑媣捥桓㉒⭈桐⥅㍔썢쉁㘪숨頬ꍮ䰱灡卦䕾䘮깧䍩쉌䭉樴쵌溵ꄣ숸折漩楂十칵䙩弥別仂⥳歀灢太묦㤤湋澵䷂㌯呱ꌤ侵䅐㕶◂榏疿潍</w:t>
      </w:r>
      <w:r>
        <w:rPr/>
        <w:t>ꦏ┺</w:t>
      </w:r>
      <w:r>
        <w:rPr/>
        <w:t>㍉株묲⽁</w:t>
      </w:r>
      <w:r>
        <w:rPr/>
        <w:t>⡸</w:t>
      </w:r>
      <w:r>
        <w:rPr/>
        <w:t>㭂쉬潨</w:t>
      </w:r>
      <w:r>
        <w:rPr/>
        <w:t>꧂</w:t>
      </w:r>
      <w:r>
        <w:rPr/>
        <w:t>悿䋂佸쉨秂椫㑈挣갵숥穤爮潋녺婭쉧쉢䆻灣䤬⥫珂⑘吱久♞伸剑</w:t>
      </w:r>
      <w:r>
        <w:rPr/>
        <w:t>⡊</w:t>
      </w:r>
      <w:r>
        <w:rPr/>
        <w:t>䩞淂㴬纘欪⩇䑗坯猽㘰帥奰⍔癦啌㠤彋䭌㥷䕹䝦䜦⹸╾쉊嗍弥㶥㉘墱䟂㦵䍑⵳쉁䴱セ㡰쉡婖</w:t>
      </w:r>
      <w:r>
        <w:rPr/>
        <w:t>Ɱ</w:t>
      </w:r>
      <w:r>
        <w:rPr/>
        <w:t>䨤싎슩䍴湦숪뽚⨴嗎狂弰琦䠦묬ꄣ灋┦⥵싂숨湾彭桡쉴쉹</w:t>
      </w:r>
      <w:r>
        <w:rPr/>
        <w:t>⡧</w:t>
      </w:r>
      <w:r>
        <w:rPr/>
        <w:t>ꌹ춘숤挤疮夽㝺긵汰숤뽔</w:t>
      </w:r>
      <w:r>
        <w:rPr/>
        <w:t>ⵃ</w:t>
      </w:r>
      <w:r>
        <w:rPr/>
        <w:t>奚僂쉯硅쎮䤣묻僂沘䱺杳䥾숩넪䴦㓂扡䅑뗎㡃촷㑧뗃⥮㵮晌ꅺ灤线佐䪿磂⥺飍♓潉㋂埂䕫轊晚久㡍䴪╱タ䕲䄣갵毂坲견⍒㝚⭚╊瑊偸䏍愦䥁걪婢楔꥙ꆿ弹䫂皥愯싂㉹䟂た뭂牕녖禣싂䶮䱺䝁숽桢䖬祍偬숪柂</w:t>
      </w:r>
      <w:r>
        <w:rPr/>
        <w:t>⢱</w:t>
      </w:r>
      <w:r>
        <w:rPr/>
        <w:t>䛂깙</w:t>
      </w:r>
      <w:r>
        <w:rPr/>
        <w:t>꧃</w:t>
      </w:r>
      <w:r>
        <w:rPr/>
        <w:t>䰯氨椪㡢㫍㛂▘숽쉸媻ꅊ땍숨示걣Ⓜ癀꺩㯂㑺甹摈㤦参瑎睉⥐⹶照⥗䬦槂㕳榮畡撩妿숲쉫떮녞绂弩쉫梬柂啌慦迎䵹礸슣䣂숳㥗祒䡄瑟惂杗廂싎떘䌪㊥欩剣祸䡆杕妿쵷ぎ</w:t>
      </w:r>
      <w:r>
        <w:rPr/>
        <w:t>ⴤ</w:t>
      </w:r>
      <w:r>
        <w:rPr/>
        <w:t>䏂䪩牤</w:t>
      </w:r>
      <w:r>
        <w:rPr/>
        <w:t>ⱁ⩭</w:t>
      </w:r>
      <w:r>
        <w:rPr/>
        <w:t>䥍숯天獤쉂均哂楍⏂㡒䮩</w:t>
      </w:r>
      <w:r>
        <w:rPr/>
        <w:t>ⶬ</w:t>
      </w:r>
      <w:r>
        <w:rPr/>
        <w:t>㉑泂确儹浇恙㋃偏숪걸桉䚡徿⍭飂潠⽩䁅煸歵숳</w:t>
      </w:r>
      <w:r>
        <w:rPr/>
        <w:t>ꕉ</w:t>
      </w:r>
      <w:r>
        <w:rPr/>
        <w:t>쉦싂꺩㝓䉰㩫</w:t>
      </w:r>
      <w:r>
        <w:rPr/>
        <w:t>ꔣ</w:t>
      </w:r>
      <w:r>
        <w:rPr/>
        <w:t>䑘녕䌽勂</w:t>
      </w:r>
      <w:r>
        <w:rPr/>
        <w:t>ꕷ</w:t>
      </w:r>
      <w:r>
        <w:rPr/>
        <w:t>慒쉃쉳쉴갫⥫䵰ꄹ洪樴♶泂㫂</w:t>
      </w:r>
      <w:r>
        <w:rPr/>
        <w:t>ⵑ</w:t>
      </w:r>
      <w:r>
        <w:rPr/>
        <w:t>㟂硕</w:t>
      </w:r>
      <w:r>
        <w:rPr/>
        <w:t>ꤨ</w:t>
      </w:r>
      <w:r>
        <w:rPr/>
        <w:t>奊䭥㩶噋礦뽀優</w:t>
      </w:r>
      <w:r>
        <w:rPr/>
        <w:t>ꤩ</w:t>
      </w:r>
      <w:r>
        <w:rPr/>
        <w:t>䉺瑮洽徣쉠曂㘦㵄嫃㵶칏頹䍊썧槂渨㡧礤깇桮썙湷䲮佂⍄塊晴슻ꅊ哂䈶堺숥焮㋂딴▵匪䱹ꄻ⽓⩰ꇂ쉙놱숩擂쉐悿䙲䕄愱깰睸牉橸쉕搰㐪㵌ㆵ싂⹘溮䜦弨瑤挲溡슱曎噇䜵딊㶥塓슡쉣干╸潬䀴潇㡵歁쉓䚱圪䥞爱싂倥숲縵쉂轂澡杢䝒畑⹬彡甪㝞㥱숱炩瀤㥫燍彤轭敁縬獸桅</w:t>
      </w:r>
      <w:r>
        <w:rPr/>
        <w:t>ꖵ</w:t>
      </w:r>
      <w:r>
        <w:rPr/>
        <w:t>㍆⧂싂㉚㩡䘤䄯剖呖뿂ꄪ啨⽵</w:t>
      </w:r>
      <w:r>
        <w:rPr/>
        <w:t>ⶥ</w:t>
      </w:r>
      <w:r>
        <w:rPr/>
        <w:t>偮슿塚숱㥘㍤潀㛂䊥桙刻묷⼩⸮쉯쉾┶䕪畨娣숰䒣⨥싂䍃䤴</w:t>
      </w:r>
      <w:r>
        <w:rPr/>
        <w:t>ꥑ</w:t>
      </w:r>
      <w:r>
        <w:rPr/>
        <w:t>䙖䭧㤫쉱つ灂⯂䉁枬歟窩嘻뭋䰯僃硯係啎窥</w:t>
      </w:r>
      <w:r>
        <w:rPr/>
        <w:t>ꖩ</w:t>
      </w:r>
      <w:r>
        <w:rPr/>
        <w:t>㤸䗂獮睊㊣汍䁰㖿</w:t>
      </w:r>
      <w:r>
        <w:rPr/>
        <w:t>⡘</w:t>
      </w:r>
      <w:r>
        <w:rPr/>
        <w:t>깥兏妣䏂</w:t>
      </w:r>
      <w:r>
        <w:rPr/>
        <w:t>⡅⑶</w:t>
      </w:r>
      <w:r>
        <w:rPr/>
        <w:t>㣂挫㩮슩伭地婍</w:t>
      </w:r>
      <w:r>
        <w:rPr/>
        <w:t>ꕘ</w:t>
      </w:r>
      <w:r>
        <w:rPr/>
        <w:t>䮡⶿浞⽆㊩㉖쵋싎㝣깖杯呠㩮㔫</w:t>
      </w:r>
      <w:r>
        <w:rPr/>
        <w:t>꥟</w:t>
      </w:r>
      <w:r>
        <w:rPr/>
        <w:t>ꌫ啭깟硄匫㟎啓⤻䘳搫禣깚⍱</w:t>
      </w:r>
      <w:r>
        <w:rPr/>
        <w:t>ⶱ</w:t>
      </w:r>
      <w:r>
        <w:rPr/>
        <w:t>熘</w:t>
      </w:r>
      <w:r>
        <w:rPr/>
        <w:t>ꔫ</w:t>
      </w:r>
      <w:r>
        <w:rPr/>
        <w:t>怲即䙳</w:t>
      </w:r>
      <w:r>
        <w:rPr/>
        <w:t>ⵘ</w:t>
      </w:r>
      <w:r>
        <w:rPr/>
        <w:t>㕳兒歁㨳ꅴ卉灢㌵뽨숯䤲㠽兞쉫帰〴㇂䜪㠸栨乎䴪呕竂쉃痂淂⤲獢怪潣潥䚩䄶㭇挪䚥땨䀵楲ㄺ䅙ꇂ㦵憘</w:t>
      </w:r>
      <w:r>
        <w:rPr/>
        <w:t>ꥊ</w:t>
      </w:r>
      <w:r>
        <w:rPr/>
        <w:t>㌮싂</w:t>
      </w:r>
      <w:r>
        <w:rPr/>
        <w:t>⣂</w:t>
      </w:r>
      <w:r>
        <w:rPr/>
        <w:t>䭒爳㍷癲㉆㒱桠뭫穙呌剙㋂挱</w:t>
      </w:r>
      <w:r>
        <w:rPr/>
        <w:t>ꔮ</w:t>
      </w:r>
      <w:r>
        <w:rPr/>
        <w:t>仍⮩晧婹乲䙑飂㞵칅晳⩹ꥯ쉇⍏ぅ䠲ꍬ御䥃䀵쉹쉱䆣䴻㡏쉗栨⼱뼵娩瀪䱯猳쉎亩頽㞘梻弲㓂㶘쉔夻⹀⪏⩳뭟싂憻깤疘ꅶ祳祇暩牐䩱潞㡌</w:t>
      </w:r>
      <w:r>
        <w:rPr/>
        <w:t>ⱒ</w:t>
      </w:r>
      <w:r>
        <w:rPr/>
        <w:t>辩쵮㔩晱</w:t>
      </w:r>
      <w:r>
        <w:rPr/>
        <w:t>ꤥ</w:t>
      </w:r>
      <w:r>
        <w:rPr/>
        <w:t>䲩싃穉딭睠⑙쵬䅨⹡夽땍쉤♢堥</w:t>
      </w:r>
      <w:r>
        <w:rPr/>
        <w:t>ⴳ</w:t>
      </w:r>
      <w:r>
        <w:rPr/>
        <w:t>祊㉑쉩䎻㵢繳숸䥘琥獺煡⑬䦿甲洺乂㴪梱깙⹲敚癤塐渦煾倳恲㤱愥琱㋍由쉷㔺懂땥䀦慱砪扃䝨䠦ㅷ歟⩉㖩呔棂䓍</w:t>
      </w:r>
      <w:r>
        <w:rPr/>
        <w:t>ꕥ</w:t>
      </w:r>
      <w:r>
        <w:rPr/>
        <w:t>熥沩쉌┫䕪洬䑅썾参だ唵䊻垡⼥坟䅷䝄⍬</w:t>
      </w:r>
      <w:r>
        <w:rPr/>
        <w:t>ⱍ</w:t>
      </w:r>
      <w:r>
        <w:rPr/>
        <w:t>ꅬ⎘⭟꥞畟坳扲쉎⏂䉱☰稣〮硠쉔땾묪つ쉐⺣</w:t>
      </w:r>
      <w:r>
        <w:rPr/>
        <w:t>ⵤ</w:t>
      </w:r>
      <w:r>
        <w:rPr/>
        <w:t>揂䌱睤䗂橌⌦㡊帣䅯幯땀</w:t>
      </w:r>
      <w:r>
        <w:rPr/>
        <w:t>⠯</w:t>
      </w:r>
      <w:r>
        <w:rPr/>
        <w:t>墘㒻䐥癚넽ふ숰⫂쉚牯┭♯䧂乤傩쉡伽츩堩쉦汬⨳䑑幰瘵䁦슿甪⫂㬯⩺䌸幬</w:t>
      </w:r>
      <w:r>
        <w:rPr/>
        <w:t>⢩</w:t>
      </w:r>
      <w:r>
        <w:rPr/>
        <w:t>扸㍋</w:t>
      </w:r>
      <w:r>
        <w:rPr/>
        <w:t>ꔫ</w:t>
      </w:r>
      <w:r>
        <w:rPr/>
        <w:t>椫</w:t>
      </w:r>
      <w:r>
        <w:rPr/>
        <w:t>⢘</w:t>
      </w:r>
      <w:r>
        <w:rPr/>
        <w:t>橲㉍晦⩗滂穤㙘쉷⵨曂檿ㄴ땅㤫䜶塁恸确䳂䁦攲䩏쉥숶䕐⥦䙈癦쉧傩慥䅒橃绂䙩溘⮬⩫䙆瑐䵢神瑃塃䬻习숶㨸恵쉌㬫則単</w:t>
      </w:r>
      <w:r>
        <w:rPr/>
        <w:t>ⵆ</w:t>
      </w:r>
      <w:r>
        <w:rPr/>
        <w:t>숨檘</w:t>
      </w:r>
      <w:r>
        <w:rPr/>
        <w:t>ꕹ</w:t>
      </w:r>
      <w:r>
        <w:rPr/>
        <w:t>슘⑺슡桴潕㡖슩㵃怊䕊伤獐䡡慅䣂窬쵱䁏␦ꍡ㵾ㆱ嘶䱰䄻촫⒥㍉猹쉗䡸亱橐塂썸吷㉥</w:t>
      </w:r>
      <w:r>
        <w:rPr/>
        <w:t>Ⲯ⩉</w:t>
      </w:r>
      <w:r>
        <w:rPr/>
        <w:t>〦쉦輨㑃㗂佹畩獃쉕뽗㝍쉆晪⨸㐶쉟쉔兟⾘⽹겿穯⛂⦩땤淂斻祖㩡쉊땢츪⎮㠸떣猨爸䔤戺쌽帪숸偸믂䈱䙔㚻</w:t>
      </w:r>
      <w:r>
        <w:rPr/>
        <w:t>ⷂ</w:t>
      </w:r>
      <w:r>
        <w:rPr/>
        <w:t>愮⻂橋瑬縱㍎佨㓂挷歋䵂畄婺</w:t>
      </w:r>
      <w:r>
        <w:rPr/>
        <w:t>Ⳃ</w:t>
      </w:r>
      <w:r>
        <w:rPr/>
        <w:t>椳뭳攣晏煊㔱歐쵡廂䠹䴪♖䘷灟㵺⶘晠䶘額ヂ䜪佥쉣쉯놿厱</w:t>
      </w:r>
      <w:r>
        <w:rPr/>
        <w:t>ꖣ</w:t>
      </w:r>
      <w:r>
        <w:rPr/>
        <w:t>桍恘玱╀倴窵쉫㯂컂敬㒣䱓䦣쉒梻兕坈㘨奖䑶⑒壂氯⽉湢╒슿썬썷〣愣㝢䄻⛂⎵熘勂権丱㠤뽔걠䗎</w:t>
      </w:r>
      <w:r>
        <w:rPr/>
        <w:t>ⶻ</w:t>
      </w:r>
      <w:r>
        <w:rPr/>
        <w:t>扆ㆬ憩㘹䭌湚墬獎爪쉺䕗婔⫃䰰</w:t>
      </w:r>
      <w:r>
        <w:rPr/>
        <w:t>ⱔ</w:t>
      </w:r>
      <w:r>
        <w:rPr/>
        <w:t>奊</w:t>
      </w:r>
      <w:r>
        <w:rPr/>
        <w:t>⠬</w:t>
      </w:r>
      <w:r>
        <w:rPr/>
        <w:t>収╫睕</w:t>
      </w:r>
      <w:r>
        <w:rPr/>
        <w:t>⡎</w:t>
      </w:r>
      <w:r>
        <w:rPr/>
        <w:t>権</w:t>
      </w:r>
      <w:r>
        <w:rPr/>
        <w:t>ꥌ</w:t>
      </w:r>
      <w:r>
        <w:rPr/>
        <w:t>售礤썅橈㘹乥䇂㨫⑪㦥卦䝟汐戫쏂䚩健噁딶숤슡</w:t>
      </w:r>
      <w:r>
        <w:rPr/>
        <w:t>ⱹ</w:t>
      </w:r>
      <w:r>
        <w:rPr/>
        <w:t>べ壂䨳䚻묭䝠䨤晬걄슏株っ圶촳商칎悥呵㯃迂溱䉺뽯쉪⍉䠳暘⽮걋祚㍡䪬浇楧䪬怬轆䥰⮱썎㮡ず呀㝏컂ꍮず囂ㄮ㞩깇㴺㖿奠슣ㅣ䕹绂</w:t>
      </w:r>
      <w:r>
        <w:rPr/>
        <w:t>ꕹ</w:t>
      </w:r>
      <w:r>
        <w:rPr/>
        <w:t>曂䶱◂</w:t>
      </w:r>
      <w:r>
        <w:rPr/>
        <w:t>꧂</w:t>
      </w:r>
      <w:r>
        <w:rPr/>
        <w:t>슻塒♎嚮䏂桦슱浡싂ꥭ녪꥾慰呒掬由䕪쉪䕅뼨⻂懂䩥序딪칷␬</w:t>
      </w:r>
      <w:r>
        <w:rPr/>
        <w:t>Ⳃ</w:t>
      </w:r>
      <w:r>
        <w:rPr/>
        <w:t>쉊扆싂ぇ绂㗂忂渱칗㨴奂䙯땱㟍㕧</w:t>
      </w:r>
      <w:r>
        <w:rPr/>
        <w:t>ꤱ</w:t>
      </w:r>
      <w:r>
        <w:rPr/>
        <w:t>칠</w:t>
      </w:r>
      <w:r>
        <w:rPr/>
        <w:t>ⵆ</w:t>
      </w:r>
      <w:r>
        <w:rPr/>
        <w:t>딪奆㩦獩圴兌奯⩱㍥년䐲漸ꄭ㥚牌灘숨쉯</w:t>
      </w:r>
      <w:r>
        <w:rPr/>
        <w:t>⠭</w:t>
      </w:r>
      <w:r>
        <w:rPr/>
        <w:t>ꗂ</w:t>
      </w:r>
      <w:r>
        <w:rPr/>
        <w:t>쉢숻⥀嘷朣⥇㥅칭斵㡧⒣㚬䵑ꅧ㙴╯儥挪痂ꍊ숭⥡ꅶ⫂㗂ꄭ䰸歡䚘␥⍙칓䑠潅兄⨭甬㫂哂싂숪뽋㩮땫乯슡쵵숻厱썗싂牟⥈꺡欯⽥숯䍇䡣䁇⪱깑ꅟ砪䬷⹹䁀</w:t>
      </w:r>
      <w:r>
        <w:rPr/>
        <w:t>Ⳃ</w:t>
      </w:r>
      <w:r>
        <w:rPr/>
        <w:t>슏슩睏㴴䵫땹쉈椩娰</w:t>
      </w:r>
      <w:r>
        <w:rPr/>
        <w:t>ꤻ</w:t>
      </w:r>
      <w:r>
        <w:rPr/>
        <w:t>䝤慐㕁䐷슥⹧猫뮣⑦洪⸳㟂뭪쉤伤婢쉴㋂췂徏禘길䙎は睵숤㇂娯係䑤쉰ㅯ㥁숺っ汣桊녅숻础䈥쉆쉳㙚䑹獣漷넦哂儯椮祮쉮쉀㫂⦮䤵䕦땟参䩁樮䱅ꏎ㡥唶㘳愫㵙䴣䖩曂㭀带썾쉀䙟轥敃</w:t>
      </w:r>
      <w:r>
        <w:rPr/>
        <w:t>ꖏ</w:t>
      </w:r>
      <w:r>
        <w:rPr/>
        <w:t>䏃癗ꅪ呇呌䱰猶쉱⑈䕗嘤灮䭧⭡긭橺䴊湤偌춮㯂숹瑖□⩆⩢啸</w:t>
      </w:r>
      <w:r>
        <w:rPr/>
        <w:t>ⵣ</w:t>
      </w:r>
      <w:r>
        <w:rPr/>
        <w:t>䡳♭塡琨䩠㉸ど斵뿎곂⌻暘枵㎘숤</w:t>
      </w:r>
      <w:r>
        <w:rPr/>
        <w:t>ꤩ</w:t>
      </w:r>
      <w:r>
        <w:rPr/>
        <w:t>碥㙾慮䷂</w:t>
      </w:r>
      <w:r>
        <w:rPr/>
        <w:t>⣂</w:t>
      </w:r>
      <w:r>
        <w:rPr/>
        <w:t>㥡갱쉳步䳂촪槍䁌歹塸托刭걭瘹䝠䂻颵♁䏂捭氽䱌恶묷兇깺䄫쉫堹⴮梮砮礴䆬</w:t>
      </w:r>
      <w:r>
        <w:rPr/>
        <w:t>Ɐ</w:t>
      </w:r>
      <w:r>
        <w:rPr/>
        <w:t>넣䴪䝠䵧㥄䉌츻⩧穋猹䭩</w:t>
      </w:r>
      <w:r>
        <w:rPr/>
        <w:t>ⵕ</w:t>
      </w:r>
      <w:r>
        <w:rPr/>
        <w:t>㔬㍂쉏ㄦ뼬쉙愤㝾歭</w:t>
      </w:r>
      <w:r>
        <w:rPr/>
        <w:t>ⲩ</w:t>
      </w:r>
      <w:r>
        <w:rPr/>
        <w:t>쉇</w:t>
      </w:r>
      <w:r>
        <w:rPr/>
        <w:t>ⷂ</w:t>
      </w:r>
      <w:r>
        <w:rPr/>
        <w:t>栯仂吭俎呴숪꧎습뭵촭繦渪썟焵ㄫ顠哎㕉义硢䝖□녓뭹⍚䩋꺱㍤曍쉫灦숪㠤슥㥄뿂淂숣㉧砣뗂繢橗塟</w:t>
      </w:r>
      <w:r>
        <w:rPr/>
        <w:t>ⶮ⍌</w:t>
      </w:r>
      <w:r>
        <w:rPr/>
        <w:t>쌦⩮쵆쉔愸㶘湤㕪慢砨振䴤拂쉗煘⍐숵吶녾戳⍍奈딹玣䯃䊮焲㗂猴⫂쉪썴煇䱁参弱爯捌⍣䐨⩆곂失僂歓넦⴪檱</w:t>
      </w:r>
      <w:r>
        <w:rPr/>
        <w:t>ꤥ</w:t>
      </w:r>
      <w:r>
        <w:rPr/>
        <w:t>䖿琴倪祬幣矂숳迂䅪䑯</w:t>
      </w:r>
      <w:r>
        <w:rPr/>
        <w:t>ꗂ</w:t>
      </w:r>
      <w:r>
        <w:rPr/>
        <w:t>칾潥囂㠯걞䃎挫䭧숭㓂晢東숻䬵槃䜩獦쉄䜲敃廂礩檮␲䑅刷ꎏ浒습砨䵠쉷敾摇</w:t>
      </w:r>
      <w:r>
        <w:rPr/>
        <w:t>ꕌ</w:t>
      </w:r>
      <w:r>
        <w:rPr/>
        <w:t>炱䕦</w:t>
      </w:r>
      <w:r>
        <w:rPr/>
        <w:t>ꦣ</w:t>
      </w:r>
      <w:r>
        <w:rPr/>
        <w:t>䴸䏂仂輮楹䥭㵥⑱쉠쉅뭕ꍉ湃夵䆘⍐婑临넸塗睨愺쉠扴䍭㩲媵樳쉩瓂뼬딦묯形挽ㄩ玩</w:t>
      </w:r>
      <w:r>
        <w:rPr/>
        <w:t>꧂</w:t>
      </w:r>
      <w:r>
        <w:rPr/>
        <w:t>ㄳ뭵氬썌䋂殩쉆숪╨</w:t>
      </w:r>
      <w:r>
        <w:rPr/>
        <w:t>ꔫ⦱</w:t>
      </w:r>
      <w:r>
        <w:rPr/>
        <w:t>㍡䉪</w:t>
      </w:r>
      <w:r>
        <w:rPr/>
        <w:t>ꦥ</w:t>
      </w:r>
      <w:r>
        <w:rPr/>
        <w:t>거숪㐩䙗扲沩繏ꅮ㍏⹵</w:t>
      </w:r>
      <w:r>
        <w:rPr/>
        <w:t>ⴰ</w:t>
      </w:r>
      <w:r>
        <w:rPr/>
        <w:t>䝀쉾싂彇埂睴䵏爦犏卥ꅎ瑗晔꺮啱ꆬ㬮畋癴瘫堨确偙ꥩ泂桪♔</w:t>
      </w:r>
      <w:r>
        <w:rPr/>
        <w:t>⢻</w:t>
      </w:r>
      <w:r>
        <w:rPr/>
        <w:t>婈䬥뿂䤰揂쉂⑫纻扷쉲彋婃恟妘</w:t>
      </w:r>
      <w:r>
        <w:rPr/>
        <w:t>Ⱖ</w:t>
      </w:r>
      <w:r>
        <w:rPr/>
        <w:t>橞䗂䉟싂䝪⮩䙥番啬捗㉏곂땅숭䕄䴰긺〷⽾嘲싂ㄽ┭쉔쉨窘䑨</w:t>
      </w:r>
      <w:r>
        <w:rPr/>
        <w:t>ⱂ</w:t>
      </w:r>
      <w:r>
        <w:rPr/>
        <w:t>氬㐶煑奌䡭꥕倮幍쵩䝠싂噀爷묮确儶⩴⿂扇⵶橖洵㩋犮▏쉲㭱쉓朤搶勂슿䬪嚱䣃䡷徵숦⥓뭮數䩅㵰呚ꥤ쵑坯놏熿䱃敱剚濎〷㋂潯쉂据樺쉂䒮싂光ꄫ戬灾땗⺣ꏂ浧晤⽆稴쉆浳㠵㉏䭒坧㦻义걬뽚䭲挲佯偤䵲瞣싂斬⍯塃塋숯䩉⹦䓂狂╥洣汨싂딽颱㍏</w:t>
      </w:r>
      <w:r>
        <w:rPr/>
        <w:t>⡠</w:t>
      </w:r>
      <w:r>
        <w:rPr/>
        <w:t>煀쉗⺡儳顋婷쉘乄䳂쉣쌦숥㍵⬶칣㯂椺泂㝐䌲昭䥡䙕㋂㌨⨰쉔⸻畂株䵨楍頹穮扶㤊⪩쉗㌹溏㧂숪쉇嚩ガ</w:t>
      </w:r>
      <w:r>
        <w:rPr/>
        <w:t>ⵍ</w:t>
      </w:r>
      <w:r>
        <w:rPr/>
        <w:t>곍곂넩愮㶮숰뭚䵀⥣轔㤯⩙倪奘숳싂姂</w:t>
      </w:r>
      <w:r>
        <w:rPr/>
        <w:t>ⵧ</w:t>
      </w:r>
      <w:r>
        <w:rPr/>
        <w:t>ⱡ</w:t>
      </w:r>
      <w:r>
        <w:rPr/>
        <w:t>牄쉓⩮惂갲玩㬰⍗捾慲沩㎘㬮㙒뽊番亿</w:t>
      </w:r>
      <w:r>
        <w:rPr/>
        <w:t>⢣</w:t>
      </w:r>
      <w:r>
        <w:rPr/>
        <w:t>ㅘ⏎楌쉫⌤컂慱楕넵晓幗朩⪱껂ㅎ㉃㕟杈䵙ꍋ眰奍䡒㑅긻繌쉬潵呓쉉䝯敾ꄰ縰④⭸</w:t>
      </w:r>
      <w:r>
        <w:rPr/>
        <w:t>ꔨ</w:t>
      </w:r>
      <w:r>
        <w:rPr/>
        <w:t>窿깨䞩楢樸ㅞ䓂洺呷暣㥖兪埍숱ㅵ䄣頪㴲⨭癯㷂ㆿ晴⥚妡땍䑘氳䰱깾淍轊畮彡䅪䖥癇촸㗎㭃慄㇂</w:t>
      </w:r>
      <w:r>
        <w:rPr/>
        <w:t>ⲻ</w:t>
      </w:r>
      <w:r>
        <w:rPr/>
        <w:t>㉰쉈</w:t>
      </w:r>
      <w:r>
        <w:rPr/>
        <w:t>⡓</w:t>
      </w:r>
      <w:r>
        <w:rPr/>
        <w:t>겣슩㴤洴㏂僂潊㝠</w:t>
      </w:r>
      <w:r>
        <w:rPr/>
        <w:t>ꖡ</w:t>
      </w:r>
      <w:r>
        <w:rPr/>
        <w:t>뽤礫倲䳃</w:t>
      </w:r>
      <w:r>
        <w:rPr/>
        <w:t>ꕫ</w:t>
      </w:r>
      <w:r>
        <w:rPr/>
        <w:t>幹㥲</w:t>
      </w:r>
      <w:r>
        <w:rPr/>
        <w:t>ꕞ</w:t>
      </w:r>
      <w:r>
        <w:rPr/>
        <w:t>硴䗂䄵쌥䨱뽩䯂祑䞱瑄</w:t>
      </w:r>
      <w:r>
        <w:rPr/>
        <w:t>⡧</w:t>
      </w:r>
      <w:r>
        <w:rPr/>
        <w:t>ꄪ渹ꌪ깟佂堭仂䨣ꌶ畦ꥭ嫂穃䬮쉔止瑶䓂儩㐸숴⹢噎楐咩㵁ꌲ恔䗂樺係滂䊘쉡慒婴쉲</w:t>
      </w:r>
      <w:r>
        <w:rPr/>
        <w:t>꤬</w:t>
      </w:r>
      <w:r>
        <w:rPr/>
        <w:t>䆣汘ꎻ杔桑䍣噹</w:t>
      </w:r>
      <w:r>
        <w:rPr/>
        <w:t>ⵚ⍟</w:t>
      </w:r>
      <w:r>
        <w:rPr/>
        <w:t>瑺⺏⽰丣燂瓂ꥲ싂김桂勍㑑瘪噃⩨桠쉺繑湉慀◂㎵癪滂䖬쉥癔䴺牭湏漭な꥙轧㤲⤱⽇癒彳</w:t>
      </w:r>
      <w:r>
        <w:rPr/>
        <w:t>⢱</w:t>
      </w:r>
      <w:r>
        <w:rPr/>
        <w:t>ⵏ</w:t>
      </w:r>
      <w:r>
        <w:rPr/>
        <w:t>슘漷◂㙗穔敃毂秃堷㐩沣恗畑쉾夰쌸숳㵦勂檡䅎㵚㵲슿㵌쉧쏂〩摓婨疘ㅰ瀦轾쉪渤숤瑆皵숳숺咣珂昪ꏃ㟂楅㉴吭畭夺㥋礣轏쉰䌸䬮⿂㜻棃㪮</w:t>
      </w:r>
      <w:r>
        <w:rPr/>
        <w:t>⢬</w:t>
      </w:r>
      <w:r>
        <w:rPr/>
        <w:t>㯂䱖漳弭㔹䮡⩍甽掿쉌겡⭋婮慓楒☦ꎿ⪩껂㜹깰㬽䉖䧂丵戭ꍘ䝳打泂㴯㵰繡䊩杠뾱</w:t>
      </w:r>
      <w:r>
        <w:rPr/>
        <w:t>ⵦ</w:t>
      </w:r>
      <w:r>
        <w:rPr/>
        <w:t>䌹煌㩈숬奲圫⩆瘪쏂╁넮⍌칣ㅳ츺睦♴䎮ꅈ㕸淂福坨禵⛂뭋䱧搦슬瑗僂灨㡯恴牅塰恪㥳쉊㝯浧㝉睳甤栮欮네뗂䂏싂穖湡绂㜹夨扤</w:t>
      </w:r>
      <w:r>
        <w:rPr/>
        <w:t>ⱹ</w:t>
      </w:r>
      <w:r>
        <w:rPr/>
        <w:t>瑧ꍆ怪䥉䉞樱䏂㵢㦱婙䛃伶顅矎㵤硱瑘椥䁺␸</w:t>
      </w:r>
      <w:r>
        <w:rPr/>
        <w:t>⡡</w:t>
      </w:r>
      <w:r>
        <w:rPr/>
        <w:t>ⵥ</w:t>
      </w:r>
      <w:r>
        <w:rPr/>
        <w:t>桎</w:t>
      </w:r>
      <w:r>
        <w:rPr/>
        <w:t>ꤣ</w:t>
      </w:r>
      <w:r>
        <w:rPr/>
        <w:t>桐敞䭟▘匷⑂搵䅾枱ㆿ뮣숪䟂埍碩㭁琫煵欯ㅬ쉄吶潞塾頨⼺㉕䞬疘天兙恞</w:t>
      </w:r>
      <w:r>
        <w:rPr/>
        <w:t>ⰲ</w:t>
      </w:r>
      <w:r>
        <w:rPr/>
        <w:t>㤶幹쉘䩁⬹汐䬱䤺慃关䴽帲㩣䎩⨪숫뭠</w:t>
      </w:r>
      <w:r>
        <w:rPr/>
        <w:t>ⶏ</w:t>
      </w:r>
      <w:r>
        <w:rPr/>
        <w:t>싂忎쉎</w:t>
      </w:r>
      <w:r>
        <w:rPr/>
        <w:t>ꤪ</w:t>
      </w:r>
      <w:r>
        <w:rPr/>
        <w:t>猭⻂㷂瘺땏獔慖걦㯂壃〽梩亏牫</w:t>
      </w:r>
      <w:r>
        <w:rPr/>
        <w:t>⡮</w:t>
      </w:r>
      <w:r>
        <w:rPr/>
        <w:t>剅債攬깒亩勍싂轲䜪掻⩯䷃땯䝔</w:t>
      </w:r>
      <w:r>
        <w:rPr/>
        <w:t>ꗂ</w:t>
      </w:r>
      <w:r>
        <w:rPr/>
        <w:t>㈊湞쉒博갰쉆弳쌷婵㋂珂矂숭曂⼯㴫㇂䨵䔱噊磂均⭾ꌷ䕵⎘㙅㖵燂吻䥧㕨㟂䔵쉆判棂瑸침穪㔯㉥强繯쉒戹숮⪘숻ㄶ슻숪㥂嚿橭ㅂ♄颱傏깊㎏쉮䑢䍣恁慵扦㵵뽞묱녢쉲据䌴㢘橒獙员⸶児㍏쎮縲땆</w:t>
      </w:r>
      <w:r>
        <w:rPr/>
        <w:t>ꤩ</w:t>
      </w:r>
      <w:r>
        <w:rPr/>
        <w:t>含禡剐顆咬剎㉪뭊ꅎ슩溮⭺圻戫慄㘪儨⻎쎘掻轡曂啋ꍡ뽃輬欪恾떮싂睰</w:t>
      </w:r>
      <w:r>
        <w:rPr/>
        <w:t>ⱐ</w:t>
      </w:r>
      <w:r>
        <w:rPr/>
        <w:t>噡</w:t>
      </w:r>
      <w:r>
        <w:rPr/>
        <w:t>ꔻ</w:t>
      </w:r>
      <w:r>
        <w:rPr/>
        <w:t>㭐♠墬痂</w:t>
      </w:r>
      <w:r>
        <w:rPr/>
        <w:t>ꥆ</w:t>
      </w:r>
      <w:r>
        <w:rPr/>
        <w:t>䑰䟎璬싂㧂瑄玡걁晖㭱㨮⩂梥湃爬㒻瀲皥⨴⺩㴸⑊䤫땆怷弯㝚䥁㭋慰杤塉㞩㭡㑹꥙⦘숴쉷쉖彯烂幑㝸梣䂣䓂쉂䑶쉧爬䅶愪쉭桬扔</w:t>
      </w:r>
      <w:r>
        <w:rPr/>
        <w:t>ꔪ</w:t>
      </w:r>
      <w:r>
        <w:rPr/>
        <w:t>촳싂䣂깉뽔쉩␤꺻ꅃ㔷煷圬噹潨奟怽冩呺쵍敷倽숰쉂⚵㶡Ⓜ潌呋㮡㍧牨㝤吱恎䪬☳츽潎乔╣캩灔捐쉺㣂仂兦敉瞘污䧂㬲곂⮬</w:t>
      </w:r>
      <w:r>
        <w:rPr/>
        <w:t>ⴣ</w:t>
      </w:r>
      <w:r>
        <w:rPr/>
        <w:t>䉋숦盂⚘</w:t>
      </w:r>
      <w:r>
        <w:rPr/>
        <w:t>ꥍ</w:t>
      </w:r>
      <w:r>
        <w:rPr/>
        <w:t>㗂佳僎싂䑶恄䊱转䙔㠹顟⤽䁭嚣㍯䙨洸狂哃祶슘穣㡑긦㯂㯂㕐頣浆䁊ケ坈䥤䑟숽䜱춥汋ꏂ竂⩏숷쉅䬮㍊绂䛃佫縺縱慀넳㵫秂弻쉯䟂坸쉷쵤䬻쉉兰딲䠫煹ꍙⓃ㎩䕕㴩煮쵱灏倪⻂╣㖻슘䍞⥓⌵⨫頩枥橸㡗彟ꥴ슿⪥灱긩汸㉷浃␶䖮湉欪浙旂㖡當ꄸ⮵榏⨽扂痂㩅澻匣〨⤪匱㎻灎扩飃</w:t>
      </w:r>
      <w:r>
        <w:rPr/>
        <w:t>ꦿ</w:t>
      </w:r>
      <w:r>
        <w:rPr/>
        <w:t>싃啇ꍬ夤숱䉭捣佳奵㫂刭瀪싂䭩⍥숯奨䡚</w:t>
      </w:r>
      <w:r>
        <w:rPr/>
        <w:t>ꦏ</w:t>
      </w:r>
      <w:r>
        <w:rPr/>
        <w:t>瀻㝙䍏桊ꌶ攴䅈䝞恫거晘㔣纻㯂氪儨⥧汕摹㒿輯㧂숶</w:t>
      </w:r>
      <w:r>
        <w:rPr/>
        <w:t>꤬</w:t>
      </w:r>
      <w:r>
        <w:rPr/>
        <w:t>칋</w:t>
      </w:r>
      <w:r>
        <w:rPr/>
        <w:t>ⰱ</w:t>
      </w:r>
      <w:r>
        <w:rPr/>
        <w:t>㙮噘汧</w:t>
      </w:r>
      <w:r>
        <w:rPr/>
        <w:t>ꗂ</w:t>
      </w:r>
      <w:r>
        <w:rPr/>
        <w:t>灦坓恶㜮쉟㗂쉔㵲歱⧂숭䥷㝖歗䙚柂毂뼯䅌丨쵃恳偓橬칪攪厬쉕䀪劏ꍰ㒱슘础敡䭬纘参㬫乺毂捈䨯ꅲ敂ꅗꥥ㙥婎쉨穆狂灴䅖穤㕠㙾潯딸⏍걘佾瑍䬮涘に䝁儮뗎序䫃ꅙ嘪䓂뭔㖿甭䡯呏쉫⥐</w:t>
      </w:r>
      <w:r>
        <w:rPr/>
        <w:t>⣂</w:t>
      </w:r>
      <w:r>
        <w:rPr/>
        <w:t>갭橅⨦奡慉䌸㩵忂煂熘佺单㤪숱뇂丬彪</w:t>
      </w:r>
      <w:r>
        <w:rPr/>
        <w:t>ꕫ</w:t>
      </w:r>
      <w:r>
        <w:rPr/>
        <w:t>睂䰊戰㕐⥢㶬䩖㘶灖瀮う忂伲ꆏ䣃㍌幵瘯</w:t>
      </w:r>
      <w:r>
        <w:rPr/>
        <w:t>⡦</w:t>
      </w:r>
      <w:r>
        <w:rPr/>
        <w:t>洪뼱</w:t>
      </w:r>
      <w:r>
        <w:rPr/>
        <w:t>⡅</w:t>
      </w:r>
      <w:r>
        <w:rPr/>
        <w:t>硦咏兡㦩漸䙱쉒◂쏃䯂숺擂쉟喘偱䥗䫂⦣Ⓜ뮏澡⯂杗䶵仍䃂煓礣惂彮矂䉘싂캵洺䣂⭋㔻惂晤ꍋ党煈㴦㣂㕏啟숬㙦狂⥙䝫ꌽ穅旍㈦㙬䈯㘤所䥅䩀⨯啭儱⨫硆顎乐墱㩹</w:t>
      </w:r>
      <w:r>
        <w:rPr/>
        <w:t>⠴</w:t>
      </w:r>
      <w:r>
        <w:rPr/>
        <w:t>䨳㡘</w:t>
      </w:r>
      <w:r>
        <w:rPr/>
        <w:t>ꕓ</w:t>
      </w:r>
      <w:r>
        <w:rPr/>
        <w:t>潹ㅂ㉍䵍琮䟂ヂわ㯂◂攷漺㥂</w:t>
      </w:r>
      <w:r>
        <w:rPr/>
        <w:t>꥟</w:t>
      </w:r>
      <w:r>
        <w:rPr/>
        <w:t>奭䏍濂㵫쉣䅸깵村䚘滍䃎䶬轾楨칥桖嫂䝔祭䏂㕷칺놵礲䙰ꥧ扁䑌츣攣哂㯂㕮쉒輬厩杤䶩쉐</w:t>
      </w:r>
      <w:r>
        <w:rPr/>
        <w:t>⠫</w:t>
      </w:r>
      <w:r>
        <w:rPr/>
        <w:t>浨䔪䵚㡬㥒え䩷懂甪⩭춥꥕磂毂扱갨奠晊쉴曂䈴䡵濂숪㕈楮녬畖挷䯂橏皱썾싍玱懂넺潵䭣쉙䕅츯⨱쉶놣㥵⭯兟䝨쉨</w:t>
      </w:r>
      <w:r>
        <w:rPr/>
        <w:t>ⵗ</w:t>
      </w:r>
      <w:r>
        <w:rPr/>
        <w:t>欣梘假⹭</w:t>
      </w:r>
      <w:r>
        <w:rPr/>
        <w:t>⠩</w:t>
      </w:r>
      <w:r>
        <w:rPr/>
        <w:t>䕐卢㡂쉙䕦㦣⩢⩓⭗忎ꍭ걮涘塙獑渴㑥㇎眤⨬旂갹轍祥긴⨰䡷偮顆搪恥䱸瀯뽈斘瑶摞䴻浺쉥칉촸⹸浕娴狂㚵槂녏㵐⥓춥䫍㭵녳⴪塣뼹㜮扢썖欹䙡䔽</w:t>
      </w:r>
      <w:r>
        <w:rPr/>
        <w:t>ꖻ</w:t>
      </w:r>
      <w:r>
        <w:rPr/>
        <w:t>䩁瑺扷堹琷䎬</w:t>
      </w:r>
      <w:r>
        <w:rPr/>
        <w:t>⡮</w:t>
      </w:r>
      <w:r>
        <w:rPr/>
        <w:t>灐线侮습瑱剩曂䐣䱌瘲⛎슻♙塒㙶숪</w:t>
      </w:r>
      <w:r>
        <w:rPr/>
        <w:t>ꕐ</w:t>
      </w:r>
      <w:r>
        <w:rPr/>
        <w:t>竂숪偱⬪獚ꅶ光瑏乱⪵獂啴㍾喱䧍䝕䤫⏂桏櫂杏倦⚩䐻</w:t>
      </w:r>
      <w:r>
        <w:rPr/>
        <w:t>Ⳃ</w:t>
      </w:r>
      <w:r>
        <w:rPr/>
        <w:t>ⴰ</w:t>
      </w:r>
      <w:r>
        <w:rPr/>
        <w:t>剏䥕佐氬娪捕⬰䱩㈹攦쉅</w:t>
      </w:r>
      <w:r>
        <w:rPr/>
        <w:t>Ⱚ</w:t>
      </w:r>
      <w:r>
        <w:rPr/>
        <w:t>䡱⭋</w:t>
      </w:r>
      <w:r>
        <w:rPr/>
        <w:t>ꕴ</w:t>
      </w:r>
      <w:r>
        <w:rPr/>
        <w:t>䉎깟䑂䦻㩆杶떻昭〵㩾</w:t>
      </w:r>
      <w:r>
        <w:rPr/>
        <w:t>ꥆ</w:t>
      </w:r>
      <w:r>
        <w:rPr/>
        <w:t>噑㨺牰㯂</w:t>
      </w:r>
      <w:r>
        <w:rPr/>
        <w:t>⠶</w:t>
      </w:r>
      <w:r>
        <w:rPr/>
        <w:t>ꔫ</w:t>
      </w:r>
      <w:r>
        <w:rPr/>
        <w:t>뮡ㅟ⭯겻礪瓃睾쵹憩ꍇ䄺灖珂쉸䕠假橍媣쉁䇂숬䶩䨲딬⍂뽲轱캮숷</w:t>
      </w:r>
      <w:r>
        <w:rPr/>
        <w:t>ꦱ</w:t>
      </w:r>
      <w:r>
        <w:rPr/>
        <w:t>偔礲㦵䓂゘쉃堪㓃</w:t>
      </w:r>
      <w:r>
        <w:rPr/>
        <w:t>Ⳃ</w:t>
      </w:r>
      <w:r>
        <w:rPr/>
        <w:t>愨䠬䵃⽖䙦こ栱灥辡䝗夤乕칭㙑䎩浑뾿䊩䩕䪬慒奨뽦矂礫傣䝈佨㵸뽇㠯幤쉶榥斘お╤놘䖘䱑⫂뭺甴彨㌮仂繱ꅧ䰺縸啱싂┪싂扙䮿䳂땷怪朦㓂䩘灹炩칅칾㝺䀷托歮䌮湖쉹걶扭洱䩬♍䝤㟂㎏깫䵴䍔㤽乶偩숣愨妻喻䪏曂掘潐⍇뿂⍆湧슬⻂湇꥙㌭㕭싂◃ꍱꥹ</w:t>
      </w:r>
      <w:r>
        <w:rPr/>
        <w:t>⡚</w:t>
      </w:r>
      <w:r>
        <w:rPr/>
        <w:t>썈녹떵捾扄䵌接싂㐣獎ㄊ歋父梣坨慂坫秂䙨䘦炥⬴甪䉘儮〳輸卶뭵杫䵁쵋㑠渦㕥쉞㡃乸숶⭍咱䈺瑀唴栰幥娣拂滂棂츯塆顇爥⺥匵廂捑癓硟〻塉ッ⺘쉡䩙杤䕥橁幈</w:t>
      </w:r>
      <w:r>
        <w:rPr/>
        <w:t>⡁</w:t>
      </w:r>
      <w:r>
        <w:rPr/>
        <w:t>瀳䵴䵑㖻呎䑚㑭쵪偌助滂敬촭墿䘱䣂㥐쉪⺏싃㵷湞㙩넬眽梣㭐</w:t>
      </w:r>
      <w:r>
        <w:rPr/>
        <w:t>ꤤ</w:t>
      </w:r>
      <w:r>
        <w:rPr/>
        <w:t>恠仂䩙唶擂⥳息⚩瀳玥㏂숺故⑯䝙쵀䠶唹禬剌ꅦ樳焦䐹䲣僂싂</w:t>
      </w:r>
      <w:r>
        <w:rPr/>
        <w:t>⣃</w:t>
      </w:r>
      <w:r>
        <w:rPr/>
        <w:t>堪晭愲☬䡚⨮</w:t>
      </w:r>
      <w:r>
        <w:rPr/>
        <w:t>ⴺ</w:t>
      </w:r>
      <w:r>
        <w:rPr/>
        <w:t>擂爦썯版䕔洣俍뭰㭁线㴬䭤梵⨦坠灏喡䙱サ㯂䭯</w:t>
      </w:r>
      <w:r>
        <w:rPr/>
        <w:t>ꥊ</w:t>
      </w:r>
      <w:r>
        <w:rPr/>
        <w:t>煫⦱頰䉦歍浲㌶쉞㝷⦥ꍞ兲넲츻䰶癄㝍녫木䁔幡떿彰╒垏捷噟椯䑋彥橓䉙⹈㈭搸숦縥⦡畊廂柂眨即㬵㤤殬숱䢩뭹䩣槂</w:t>
      </w:r>
      <w:r>
        <w:rPr/>
        <w:t>⢣</w:t>
      </w:r>
      <w:r>
        <w:rPr/>
        <w:t>ꕟ</w:t>
      </w:r>
      <w:r>
        <w:rPr/>
        <w:t>쉥壂摌⽠瘮쉀幱ꥤ♔</w:t>
      </w:r>
      <w:r>
        <w:rPr/>
        <w:t>ꗂ</w:t>
      </w:r>
      <w:r>
        <w:rPr/>
        <w:t>泂</w:t>
      </w:r>
      <w:r>
        <w:rPr/>
        <w:t>ꔺ⩮</w:t>
      </w:r>
      <w:r>
        <w:rPr/>
        <w:t>䍪㑺轨棂灞쉞㩪䌫</w:t>
      </w:r>
      <w:r>
        <w:rPr/>
        <w:t>ⱉ</w:t>
      </w:r>
      <w:r>
        <w:rPr/>
        <w:t>绂睫䥒㒣칒ꥴ伦䪏撵轃㡍浗䩢哂歠⹺晁⫂쉹⩪</w:t>
      </w:r>
      <w:r>
        <w:rPr/>
        <w:t>ꕾ</w:t>
      </w:r>
      <w:r>
        <w:rPr/>
        <w:t>璮㝫⭦潰槎</w:t>
      </w:r>
      <w:r>
        <w:rPr/>
        <w:t>Ⱞ</w:t>
      </w:r>
      <w:r>
        <w:rPr/>
        <w:t>汧瑄扡掏擂㉏䒿轈䁫깡䉳哂炡噒灡쉒瓂♰긽凂</w:t>
      </w:r>
      <w:r>
        <w:rPr/>
        <w:t>ⱑ</w:t>
      </w:r>
      <w:r>
        <w:rPr/>
        <w:t>䍺떿㡈䈷⑟䰻ㅲ</w:t>
      </w:r>
      <w:r>
        <w:rPr/>
        <w:t>Ⱬ♥</w:t>
      </w:r>
      <w:r>
        <w:rPr/>
        <w:t>旃湨숳瀪쉩䘴뽆䵧慹䜺䪿吵䪩쉬呙걤㉤爫쵏佭挹숰㡕땑戵쉞쉎嘮뭋⴪䝒</w:t>
      </w:r>
      <w:r>
        <w:rPr/>
        <w:t>ꕗ</w:t>
      </w:r>
      <w:r>
        <w:rPr/>
        <w:t>圪伬顙㉚䘭⍳⍤竂쉷</w:t>
      </w:r>
      <w:r>
        <w:rPr/>
        <w:t>ꕈ</w:t>
      </w:r>
      <w:r>
        <w:rPr/>
        <w:t>⡈</w:t>
      </w:r>
      <w:r>
        <w:rPr/>
        <w:t>瑫⭑単佚幡柂䀱捄畖伹婶㕥숲暥꥞ィ殥䌰奔と싂疘ꄵ疡輺堽㵸묳恩㜭歴㉖嘤抩ば䩘뭺䚬浉㞥䱞婡剓帽췂꥞琯匫偒烃녡䩟捷儮伨䀪ꍖ䉩쉳䑢쉕晪⒬긺쉱嗂璵뭬焸㜷㝷䝸쉉㴪朲恾顦䩯㔷䥾㮮瞵偋⩁泂⹇輪縵割䟂敥쉮匹㇂佈</w:t>
      </w:r>
      <w:r>
        <w:rPr/>
        <w:t>ꖬꖮ</w:t>
      </w:r>
      <w:r>
        <w:rPr/>
        <w:t>䶮㍞㑤⬮焵呃䂥䂥⩳乧檣浫</w:t>
      </w:r>
      <w:r>
        <w:rPr/>
        <w:t>Ⱪ</w:t>
      </w:r>
      <w:r>
        <w:rPr/>
        <w:t>朴噹㩄ㄻ柎㫍灈싂쉑</w:t>
      </w:r>
      <w:r>
        <w:rPr/>
        <w:t>ꖻ</w:t>
      </w:r>
      <w:r>
        <w:rPr/>
        <w:t>牎彈渻䡳䴸슩⽫䴣爺慅瀴╷쉥</w:t>
      </w:r>
      <w:r>
        <w:rPr/>
        <w:t>ꦮ</w:t>
      </w:r>
      <w:r>
        <w:rPr/>
        <w:t>測⽙숱埃䉍㭪⼷䍮㷃掩⹠啁敗璮곂숵噍䱃䥌拂呌㕖皬ꅞ問⚣津쉅숽쉈塙穁깺쉀쌨㥓䁲</w:t>
      </w:r>
      <w:r>
        <w:rPr/>
        <w:t>ⷎ</w:t>
      </w:r>
      <w:r>
        <w:rPr/>
        <w:t>曂琽㍘牖숮쉨搻</w:t>
      </w:r>
      <w:r>
        <w:rPr/>
        <w:t>ꦵ</w:t>
      </w:r>
      <w:r>
        <w:rPr/>
        <w:t>㙕컂煥啶쉒⸳⚱塺쉕橤䥉䄊坫㡪</w:t>
      </w:r>
      <w:r>
        <w:rPr/>
        <w:t>꧂⪏</w:t>
      </w:r>
      <w:r>
        <w:rPr/>
        <w:t>䘴佞㩂夯䖬묻砰偂䁔숥⥟慏㍢쉰挲䭸礥然쉫慩愭ꇃ煓묱⿂梩弳쵘갬䣂</w:t>
      </w:r>
      <w:r>
        <w:rPr/>
        <w:t>ꥌ</w:t>
      </w:r>
      <w:r>
        <w:rPr/>
        <w:t>硴捅</w:t>
      </w:r>
      <w:r>
        <w:rPr/>
        <w:t>Ⱜ</w:t>
      </w:r>
      <w:r>
        <w:rPr/>
        <w:t>㈵祵潪ㆥ썐㨬頪滃惎穭硐⪩噈㥦</w:t>
      </w:r>
      <w:r>
        <w:rPr/>
        <w:t>⢱⥂</w:t>
      </w:r>
      <w:r>
        <w:rPr/>
        <w:t>쉣恬商⬳䠯⽓㈪淎ꅨ숹⑊げば祹썅橉测䩉뽯䮣䡟噌</w:t>
      </w:r>
      <w:r>
        <w:rPr/>
        <w:t>꧃ⷂ</w:t>
      </w:r>
      <w:r>
        <w:rPr/>
        <w:t>㉩彇浒䝙㶩㑷癄䅙⹉硑琭䴪쉒</w:t>
      </w:r>
      <w:r>
        <w:rPr/>
        <w:t>ꦥ</w:t>
      </w:r>
      <w:r>
        <w:rPr/>
        <w:t>潔㡎㍲⻂晴泂䷂⚣睳渥㢩昬ꍋ䭤⽬疩놩纵ㄹ䣂䒻⨴넺숲</w:t>
      </w:r>
      <w:r>
        <w:rPr/>
        <w:t>ⱱ</w:t>
      </w:r>
      <w:r>
        <w:rPr/>
        <w:t>뭓搻禩숥</w:t>
      </w:r>
      <w:r>
        <w:rPr/>
        <w:t>ⵇ⏂</w:t>
      </w:r>
      <w:r>
        <w:rPr/>
        <w:t>协슻界恖땂쉕땬</w:t>
      </w:r>
      <w:r>
        <w:rPr/>
        <w:t>ꤻ</w:t>
      </w:r>
      <w:r>
        <w:rPr/>
        <w:t>渨䘫썯㋃격奭歃住佅䙓瑏掏䩵䌶祕繠䐩㭱⍰숵</w:t>
      </w:r>
      <w:r>
        <w:rPr/>
        <w:t>ⱎ</w:t>
      </w:r>
      <w:r>
        <w:rPr/>
        <w:t>燂</w:t>
      </w:r>
      <w:r>
        <w:rPr/>
        <w:t>ꕴ</w:t>
      </w:r>
      <w:r>
        <w:rPr/>
        <w:t>恘摀䥙쉘卂뾩汩䑙ꍬ䯂♔斏ㅪ棂⼰갺숥癋㊻縫㘩华㕕ꍬ⑚쉇숻걈呰䕚슡䩵癷ꍘⸯ彀슩㉌繯쉯㴵榣摘쉘唣ꇂ潢ꄸ澵噈䱐싂佄숪숷㢿硫牸微㢱䴭䥲址ꌷ杣넸潎掣噡颬坲</w:t>
      </w:r>
      <w:r>
        <w:rPr/>
        <w:t>ꤹ</w:t>
      </w:r>
      <w:r>
        <w:rPr/>
        <w:t>垮䁥呶䚬䊿㒣䵬噁䟃⩀녔桕眺噯䘫摟㩗槂쉸䙗佨轤繨땴㡶噫⵨䊩䥷冮墻嫃兵</w:t>
      </w:r>
      <w:r>
        <w:rPr/>
        <w:t>Ⱜ</w:t>
      </w:r>
      <w:r>
        <w:rPr/>
        <w:t>䔪⍕佖⩊쉪슣毂顤埂繱놬潷幦</w:t>
      </w:r>
      <w:r>
        <w:rPr/>
        <w:t>꧂</w:t>
      </w:r>
      <w:r>
        <w:rPr/>
        <w:t>캻匩뽡年䵱⩘穯쏂겥</w:t>
      </w:r>
      <w:r>
        <w:rPr/>
        <w:t>⡐</w:t>
      </w:r>
      <w:r>
        <w:rPr/>
        <w:t>싂㙱䐬畆䑾灄潺幖⿂곃䵡啓楇싂摗伳䙁䶻䵎㉠䂮</w:t>
      </w:r>
      <w:r>
        <w:rPr/>
        <w:t>ⶩ</w:t>
      </w:r>
      <w:r>
        <w:rPr/>
        <w:t>轚숤栮娴䭭</w:t>
      </w:r>
      <w:r>
        <w:rPr/>
        <w:t>⠶</w:t>
      </w:r>
      <w:r>
        <w:rPr/>
        <w:t>㩹䐽</w:t>
      </w:r>
      <w:r>
        <w:rPr/>
        <w:t>ꖘ</w:t>
      </w:r>
      <w:r>
        <w:rPr/>
        <w:t>枣䕖</w:t>
      </w:r>
      <w:r>
        <w:rPr/>
        <w:t>ⴳ</w:t>
      </w:r>
      <w:r>
        <w:rPr/>
        <w:t>迍癒㧂</w:t>
      </w:r>
      <w:r>
        <w:rPr/>
        <w:t>ⷃ</w:t>
      </w:r>
      <w:r>
        <w:rPr/>
        <w:t>㕸獉桎空瞩㍬⼴歄숣쉔ㄱ埂㬲㬫窣䃎瞵㥸䎻轡</w:t>
      </w:r>
      <w:r>
        <w:rPr/>
        <w:t>⣂</w:t>
      </w:r>
      <w:r>
        <w:rPr/>
        <w:t>꺘㩫嗂㥷깫쉋</w:t>
      </w:r>
      <w:r>
        <w:rPr/>
        <w:t>ⴺ</w:t>
      </w:r>
      <w:r>
        <w:rPr/>
        <w:t>犵洵䧂⼨</w:t>
      </w:r>
      <w:r>
        <w:rPr/>
        <w:t>⠦</w:t>
      </w:r>
      <w:r>
        <w:rPr/>
        <w:t>㎿䍁꺩助⩸剆眯숥</w:t>
      </w:r>
      <w:r>
        <w:rPr/>
        <w:t>ⵑ</w:t>
      </w:r>
      <w:r>
        <w:rPr/>
        <w:t>뗂䴻硕幓〪彸쉺칙睹습奠㍡쉨瀳剉㔭汸兘槎㕭溩䩶㕎䯂ꥣ숻璡</w:t>
      </w:r>
      <w:r>
        <w:rPr/>
        <w:t>ꔥ</w:t>
      </w:r>
      <w:r>
        <w:rPr/>
        <w:t>瀺弩䑁拂汉⑱半쉦</w:t>
      </w:r>
      <w:r>
        <w:rPr/>
        <w:t>ꖏ</w:t>
      </w:r>
      <w:r>
        <w:rPr/>
        <w:t>匦쉍⤺숫쉡땥㑏琹䵶ꥪ㠣啲玱㠫㍓⹢⸽砺瀻欫㭘场숯㪻帻쉅㓂㉪㍓扲䘬걲琷㴱坕眶춥쉀⬻쉣呬</w:t>
      </w:r>
      <w:r>
        <w:rPr/>
        <w:t>ꕆ</w:t>
      </w:r>
      <w:r>
        <w:rPr/>
        <w:t>㎩㖿䭷딽쉈㝴㝀㑢摋㈶㙚슩</w:t>
      </w:r>
      <w:r>
        <w:rPr/>
        <w:t>⡺</w:t>
      </w:r>
      <w:r>
        <w:rPr/>
        <w:t>皩繎涿刣瘷婱⸳⩹拂瞱瞬牒곂뿂</w:t>
      </w:r>
      <w:r>
        <w:rPr/>
        <w:t>ꕶ</w:t>
      </w:r>
      <w:r>
        <w:rPr/>
        <w:t>迂玬㝋䠳卾䈪쉡슩だ栲椪弥楠獞樱䚏믂㡹幑绂㉞ㅎ</w:t>
      </w:r>
      <w:r>
        <w:rPr/>
        <w:t>⣂</w:t>
      </w:r>
      <w:r>
        <w:rPr/>
        <w:t>潨싎䧂摤輭㭃䕕卤煸쉭갹</w:t>
      </w:r>
      <w:r>
        <w:rPr/>
        <w:t>ⶡ</w:t>
      </w:r>
      <w:r>
        <w:rPr/>
        <w:t>Ⱔ</w:t>
      </w:r>
      <w:r>
        <w:rPr/>
        <w:t>窵欹䕩潂儊㋂쉞뽺</w:t>
      </w:r>
      <w:r>
        <w:rPr/>
        <w:t>ꕵ</w:t>
      </w:r>
      <w:r>
        <w:rPr/>
        <w:t>厡だ掣㍃桄㴣⑒컂顧㊩碻汕楘塦⫂숲剓轈☣ꄨ</w:t>
      </w:r>
      <w:r>
        <w:rPr/>
        <w:t>꧂</w:t>
      </w:r>
      <w:r>
        <w:rPr/>
        <w:t>塏嘻⼪캱</w:t>
      </w:r>
      <w:r>
        <w:rPr/>
        <w:t>⠭</w:t>
      </w:r>
      <w:r>
        <w:rPr/>
        <w:t>焬썟拂</w:t>
      </w:r>
      <w:r>
        <w:rPr/>
        <w:t>ⱒ</w:t>
      </w:r>
      <w:r>
        <w:rPr/>
        <w:t>䕈숯恢乣圫砩娶眣</w:t>
      </w:r>
      <w:r>
        <w:rPr/>
        <w:t>ꦩ</w:t>
      </w:r>
      <w:r>
        <w:rPr/>
        <w:t>汘쉔婩㐵뽮呪棎婁灗矂怷꺱⩉숸煑䜶痂⌷⍚⭡愽㘳幰手幨㍋稪⩒機轐쉬꺿昩ꎵ뭴䥴縶眯䝕츬꺻塭⨯ꍢ</w:t>
      </w:r>
      <w:r>
        <w:rPr/>
        <w:t>ꤨ</w:t>
      </w:r>
      <w:r>
        <w:rPr/>
        <w:t>匦戫椶䡅䰽썲ꍗ칁揂␬乸㎣㍭䉸칋关䄪슻숴輨惂熮䫂걣毂轕䈩숹䲻硉䒏揂쉳䙯晑쉧呒⦱싂싂ꍱ쉸匯㑬⹵㕬뽖뇂</w:t>
      </w:r>
      <w:r>
        <w:rPr/>
        <w:t>ⱨ</w:t>
      </w:r>
      <w:r>
        <w:rPr/>
        <w:t>㕩捴뗂轗䡕ꍕ㤺䍲兊䋂氲攨瓍뇃넲</w:t>
      </w:r>
      <w:r>
        <w:rPr/>
        <w:t>ꦩ</w:t>
      </w:r>
      <w:r>
        <w:rPr/>
        <w:t>䰽扸仂ꅡ䕃㷂㦮쉫</w:t>
      </w:r>
      <w:r>
        <w:rPr/>
        <w:t>ꕯ</w:t>
      </w:r>
      <w:r>
        <w:rPr/>
        <w:t>㝮쉍啺䤸硈捦쉺呕넪壂燂㡢싂겱䥅䰨炬䨤娭捭숲쉵쉈⨮썀녫⍖묹唽⦡㇂䕤濂▘쌻佐亡▮瓂싂숳㴭漴㑱㔹啭䊿含畘䢵恪㐨쵡䉇쉲武䜸䚡</w:t>
      </w:r>
      <w:r>
        <w:rPr/>
        <w:t>ⲻ</w:t>
      </w:r>
      <w:r>
        <w:rPr/>
        <w:t>뗂ㄮ揂冡</w:t>
      </w:r>
      <w:r>
        <w:rPr/>
        <w:t>ⱅ</w:t>
      </w:r>
      <w:r>
        <w:rPr/>
        <w:t>㏂㵺걑싎兔杫뿂쉡䕞ꅟ㯍싂倻싂匷⯂쉠㋂싂⼯슮噒步䝐摠姂㊏쉓晥勂㶡쉰</w:t>
      </w:r>
      <w:r>
        <w:rPr/>
        <w:t>⣂</w:t>
      </w:r>
      <w:r>
        <w:rPr/>
        <w:t>湮旂硈復┹㵴旂淂眤䰩숪嘬剉䎩憱唸堳殱쉇싂㈶婙吸颮竂♩♎彐ꆻ⭘煀冣</w:t>
      </w:r>
      <w:r>
        <w:rPr/>
        <w:t>ꕉ</w:t>
      </w:r>
      <w:r>
        <w:rPr/>
        <w:t>칱䵤䵮煩焪㵫</w:t>
      </w:r>
      <w:r>
        <w:rPr/>
        <w:t>Ⱚ</w:t>
      </w:r>
      <w:r>
        <w:rPr/>
        <w:t>棃㵖支⯂橷⨷奧⒏쎏甦浀쉇쉭昴䭁뿂䔶㍾ꆬ䙇땫轂坥⎩䛂㥊㭦晵䥎ㅉ숥㜰畲嚿䅙㮻뮥㆏䟂☽摉Ⓙ쵁灀ꥭ奪녈䭞⑂㪩昪偅㡗㕈쉊怶⑸犘깰㵃浂佟묥쉥녎땁䓂쉵</w:t>
      </w:r>
      <w:r>
        <w:rPr/>
        <w:t>꧂</w:t>
      </w:r>
      <w:r>
        <w:rPr/>
        <w:t>숪촬</w:t>
      </w:r>
      <w:r>
        <w:rPr/>
        <w:t>ꤩ</w:t>
      </w:r>
      <w:r>
        <w:rPr/>
        <w:t>㭕挻䁯燂慾㉊④ꄰ츬癯䁊싂䋍畷ㅂ䝅쉾슏䉆䭇</w:t>
      </w:r>
      <w:r>
        <w:rPr/>
        <w:t>ꥁ</w:t>
      </w:r>
      <w:r>
        <w:rPr/>
        <w:t>ㄪ䝉</w:t>
      </w:r>
      <w:r>
        <w:rPr/>
        <w:t>ⱇ</w:t>
      </w:r>
      <w:r>
        <w:rPr/>
        <w:t>椪彥䥊悱咣쉃樵犡䌬伩⍦걟쉆祍縴堶棂侥⫂癑㌤쉱扱晉ㄣ쉐⬻獬걳㥣傻ꌱ煰걆㣂넪⵮땭䧃⍆恺則汞揂煲䕡嫂塘澿</w:t>
      </w:r>
      <w:r>
        <w:rPr/>
        <w:t>Ⱡ</w:t>
      </w:r>
      <w:r>
        <w:rPr/>
        <w:t>坄겣瀦쉑</w:t>
      </w:r>
      <w:r>
        <w:rPr/>
        <w:t>ꗃ</w:t>
      </w:r>
      <w:r>
        <w:rPr/>
        <w:t>朣䡄쉥㤰⍓ㄹ</w:t>
      </w:r>
      <w:r>
        <w:rPr/>
        <w:t>꧂</w:t>
      </w:r>
      <w:r>
        <w:rPr/>
        <w:t>䄪䂮獄偏䃎䘥촸</w:t>
      </w:r>
      <w:r>
        <w:rPr/>
        <w:t>ⴽ</w:t>
      </w:r>
      <w:r>
        <w:rPr/>
        <w:t>佘썯曂慣暿쉉㨺滂䲘繍</w:t>
      </w:r>
      <w:r>
        <w:rPr/>
        <w:t>ⵯ</w:t>
      </w:r>
      <w:r>
        <w:rPr/>
        <w:t>兕숸洹⼤㙦檣䬥䁮츩氰䅑昪炩穗䛍㇂쉪卂繱⑭斩싂卤䑑璻숪땋摸圦渫獀쉆祦敱焴渊땬䊻䎡穋ꅴ䱚뽷㷂㑄堭甬啟睇䙭⸳抬潺灄牑쉕㙔쉊꺩瀦彘洨슥唥ꍍ砦憡摖ヂ땦塘洴傿췂輽䨪걐惂㬨⾣ꏂ곂穧껂㨸渤輺䙴癣䕸旂穆桫⨶</w:t>
      </w:r>
      <w:r>
        <w:rPr/>
        <w:t>⣂</w:t>
      </w:r>
      <w:r>
        <w:rPr/>
        <w:t>庱幒否撏ね庮傩갨帷啬祾䲱䵬睪縴畎䑹晒秂侮␽꥔㚏湧</w:t>
      </w:r>
      <w:r>
        <w:rPr/>
        <w:t>ⰴ</w:t>
      </w:r>
      <w:r>
        <w:rPr/>
        <w:t>컎╴䭟獗柃慙슥曂㒬䴭걙輴♾䵊眩◎쉸嘣ぴ敏㯂㈲弹ꍗ升㍱癅긤숱⩫穐牅澩䂵쉥䗂숽⩢㨽⪬挸㠮䦮꺩儽숥拂쉎ꍺ넯⤴䊘瑅⪮拂燂뽨扥〉瑢嗂氲礵甴㘸겱쉘췂㕙祘쉑项숸⩡ꄱ〮</w:t>
      </w:r>
      <w:r>
        <w:rPr/>
        <w:t>ⵠ</w:t>
      </w:r>
      <w:r>
        <w:rPr/>
        <w:t>䔬뭯礲㩡砩⥢츯㭖烂묹숨䑴⨵㧂慓凃♃뇂么㩫䟂汦</w:t>
      </w:r>
      <w:r>
        <w:rPr/>
        <w:t>ⱺ</w:t>
      </w:r>
      <w:r>
        <w:rPr/>
        <w:t>ꥌ</w:t>
      </w:r>
      <w:r>
        <w:rPr/>
        <w:t>칅攴㉍쵨砸쉬湡쉰㘬摍㋍悥卍㠪祈</w:t>
      </w:r>
      <w:r>
        <w:rPr/>
        <w:t>⢣</w:t>
      </w:r>
      <w:r>
        <w:rPr/>
        <w:t>獟ꎥ숭ㅑ⨬懂剫渲㭞ꍖ</w:t>
      </w:r>
      <w:r>
        <w:rPr/>
        <w:t>ꕙ</w:t>
      </w:r>
      <w:r>
        <w:rPr/>
        <w:t>卵呲䂣奃</w:t>
      </w:r>
      <w:r>
        <w:rPr/>
        <w:t>ꦱ</w:t>
      </w:r>
      <w:r>
        <w:rPr/>
        <w:t>쌻娣뭇䑠⩆䍢䥭⹋浱㭄垣彑㝋䡙ꌬ潖㈲收兔伻䐻숦⎡䝕䣂塏ヂ㍴慓</w:t>
      </w:r>
      <w:r>
        <w:rPr/>
        <w:t>Ⱳ</w:t>
      </w:r>
      <w:r>
        <w:rPr/>
        <w:t>쵐ㅍ㚡䊻帻枱祷⨩單⪻㑬䆬垬湢ㄹ㠩頲〪숯䕎呉쉔䥵습䯂</w:t>
      </w:r>
      <w:r>
        <w:rPr/>
        <w:t>ⱔ</w:t>
      </w:r>
      <w:r>
        <w:rPr/>
        <w:t>⽱䠷⼻㌰뽂嫂䀪</w:t>
      </w:r>
      <w:r>
        <w:rPr/>
        <w:t>ꕗ</w:t>
      </w:r>
      <w:r>
        <w:rPr/>
        <w:t>㝪煇稬㥢畀婞数㓂迃慸忂畔㩏㵒椨灩妬縪쉔礣⩥㶻㖮穑歳䡣坅祭쉨쉟</w:t>
      </w:r>
      <w:r>
        <w:rPr/>
        <w:t>꧂</w:t>
      </w:r>
      <w:r>
        <w:rPr/>
        <w:t>㠤礳䅠攺䖣庩ㄮ凂㑟⹧㴯㴸⼳숲쉾⛂ꥶ⑍乺㩦㥘</w:t>
      </w:r>
      <w:r>
        <w:rPr/>
        <w:t>ꦩ</w:t>
      </w:r>
      <w:r>
        <w:rPr/>
        <w:t>硓숷煔夺頻癱刴䈯슏쉩怰㐷䬣㐭㥎彊位硬纱瑴</w:t>
      </w:r>
      <w:r>
        <w:rPr/>
        <w:t>Ⱜ</w:t>
      </w:r>
      <w:r>
        <w:rPr/>
        <w:t>ꔱ</w:t>
      </w:r>
      <w:r>
        <w:rPr/>
        <w:t>⠪</w:t>
      </w:r>
      <w:r>
        <w:rPr/>
        <w:t>떵歰ꄵヂ슡眮睸捶乫뽑䉵ㅎ▮㉎欰桒兮⹦</w:t>
      </w:r>
      <w:r>
        <w:rPr/>
        <w:t>⣂</w:t>
      </w:r>
      <w:r>
        <w:rPr/>
        <w:t>숮䱀摮㨰挨䵟捹뭘㉐睎</w:t>
      </w:r>
      <w:r>
        <w:rPr/>
        <w:t>ⶡ</w:t>
      </w:r>
      <w:r>
        <w:rPr/>
        <w:t>ⲿ</w:t>
      </w:r>
      <w:r>
        <w:rPr/>
        <w:t>쉡⍭婎儫嫂싂彠␹</w:t>
      </w:r>
      <w:r>
        <w:rPr/>
        <w:t>ⵂ</w:t>
      </w:r>
      <w:r>
        <w:rPr/>
        <w:t>杓牳쉳㉴祡确⭳캩嫂⭰쉭喘㠭⮿浢깥뮱쵙춥婁ꥬ顆⮏坠⩊⍺췂싂䫂</w:t>
      </w:r>
      <w:r>
        <w:rPr/>
        <w:t>⣃</w:t>
      </w:r>
      <w:r>
        <w:rPr/>
        <w:t>슱⭧咬䥚ꌰ〻⩌潓䵈ㄹ</w:t>
      </w:r>
      <w:r>
        <w:rPr/>
        <w:t>ⲻ</w:t>
      </w:r>
      <w:r>
        <w:rPr/>
        <w:t>棂쉣䡑瘵ꥩ浾䬩硷칋Ⓜ䖱䈯⍧겱椨湲䦱싂㇂䴵捑呇䙘쉴飂煙昤쉕甪窮㟂顱䑤</w:t>
      </w:r>
      <w:r>
        <w:rPr/>
        <w:t>ⵔ</w:t>
      </w:r>
      <w:r>
        <w:rPr/>
        <w:t>慟싂ぎ쉖⬲哂楩揂䡆㩮</w:t>
      </w:r>
      <w:r>
        <w:rPr/>
        <w:t>ꖵ</w:t>
      </w:r>
      <w:r>
        <w:rPr/>
        <w:t>뾥⪿⩴楷戲潈嘯숫</w:t>
      </w:r>
      <w:r>
        <w:rPr/>
        <w:t>ꦩ</w:t>
      </w:r>
      <w:r>
        <w:rPr/>
        <w:t>佲牞摳⾘繤싍㵍䒩싂䝍乶㮿䌭楨⹣㢵値剮</w:t>
      </w:r>
      <w:r>
        <w:rPr/>
        <w:t>Ⱙ</w:t>
      </w:r>
      <w:r>
        <w:rPr/>
        <w:t>眊㬭슻뽈妥濂㠭傮奵捁䍣㕥⎮☲幐礰칄摥쉟싂晚넺丣昣▱十橮땃숫攮䍷倪䘽䢏䬶㑵⪿洲쉢♰슻庱㕯剐嘨䰽祴⪿剔犮숴⑵失</w:t>
      </w:r>
      <w:r>
        <w:rPr/>
        <w:t>ꤺ</w:t>
      </w:r>
      <w:r>
        <w:rPr/>
        <w:t>뭋숭㩀⪡㐣쉯㙘쉏싂橌㋎땒數쉣</w:t>
      </w:r>
      <w:r>
        <w:rPr/>
        <w:t>Ȿ</w:t>
      </w:r>
      <w:r>
        <w:rPr/>
        <w:t>顴㎡福쵤䦣匨硥ꅘ㕏⪩㡩昨╾汃灞쉬숪务쉭汮뇂敐㵘噳뽵啾支⑚湁䨩䭯⨷쵗懂땾㥰桁〽㦬⬪㇃㘹쉚灔⼬숣涘澏깋䨣䩹牰扪슘숣彏獎䋂㍺煪쉮湐塙</w:t>
      </w:r>
      <w:r>
        <w:rPr/>
        <w:t>ꔮ</w:t>
      </w:r>
      <w:r>
        <w:rPr/>
        <w:t>ꥫ爪ꍊ㥞㥅倮㢩㉍戬慑兖に批沩梡癐⌥渱䈻磂犩쉹伶츮쉳朳◂㐳伶撻偗唦櫎슮㘯唶灤睈뭄㝦뭶朳숯体癮걀䫂싂敍ㄻ穯眻㵐墻㛃쉓䁎쉣쉔瀵彩䝙璿䍏硖슩⨪</w:t>
      </w:r>
      <w:r>
        <w:rPr/>
        <w:t>ꔱꥀ</w:t>
      </w:r>
      <w:r>
        <w:rPr/>
        <w:t>뭎슘ꄣ숺杯╎䉴쉓䵭⥨縰偵稤嚡攽碱桌⽑싂싂䌲䐤⨺⩑깒┶싂䶻ꇂ乲睒쉃㵚卂杣싎ꍀ瓂未숨擂⨹꥘ꌬ圦㛂╋乀㔲縸壎</w:t>
      </w:r>
      <w:r>
        <w:rPr/>
        <w:t>ⱕ</w:t>
      </w:r>
      <w:r>
        <w:rPr/>
        <w:t>城朣⎩吲䁩䵫厮䰵佔</w:t>
      </w:r>
      <w:r>
        <w:rPr/>
        <w:t>ꕑ</w:t>
      </w:r>
      <w:r>
        <w:rPr/>
        <w:t>歐숤ꄤ颏</w:t>
      </w:r>
      <w:r>
        <w:rPr/>
        <w:t>ⰵ</w:t>
      </w:r>
      <w:r>
        <w:rPr/>
        <w:t>슻떮當儨놣쉵棃䉯奉幋쉦슣⬺゘㥊捴朤㵺縫쉒㪿殣뮮慥啲㖘㭱숸썶㚣녩微</w:t>
      </w:r>
      <w:r>
        <w:rPr/>
        <w:t>ⱱ</w:t>
      </w:r>
      <w:r>
        <w:rPr/>
        <w:t>㤵汷</w:t>
      </w:r>
      <w:r>
        <w:rPr/>
        <w:t>Ɒ</w:t>
      </w:r>
      <w:r>
        <w:rPr/>
        <w:t>眺楈⨽쉧뮬慍ꄣ顄牋慞䭴獃㝠뮘湲쉍顙幢숲䱷䅭ㄹ睖⽙숣⍕杣卪믂乭活䐤收숫䟂</w:t>
      </w:r>
      <w:r>
        <w:rPr/>
        <w:t>Ⱚ</w:t>
      </w:r>
      <w:r>
        <w:rPr/>
        <w:t>쉹剃䝞睕恇㑄䳂</w:t>
      </w:r>
      <w:r>
        <w:rPr/>
        <w:t>ꦱ⨲</w:t>
      </w:r>
      <w:r>
        <w:rPr/>
        <w:t>䒣싂</w:t>
      </w:r>
      <w:r>
        <w:rPr/>
        <w:t>ꕵ</w:t>
      </w:r>
      <w:r>
        <w:rPr/>
        <w:t>潷㎿搫氻欨息偈⽇汁⨦浈깂䔭숨촴䠻쉥㩇ꍀ쉆侻숭牏츫ꥯ繡</w:t>
      </w:r>
      <w:r>
        <w:rPr/>
        <w:t>ꦩ⛂</w:t>
      </w:r>
      <w:r>
        <w:rPr/>
        <w:t>㜸땙</w:t>
      </w:r>
      <w:r>
        <w:rPr/>
        <w:t>ⷍ♒</w:t>
      </w:r>
      <w:r>
        <w:rPr/>
        <w:t>渶䴸</w:t>
      </w:r>
      <w:r>
        <w:rPr/>
        <w:t>ꤥ</w:t>
      </w:r>
      <w:r>
        <w:rPr/>
        <w:t>촻㋂䖩⩍汚넷獁</w:t>
      </w:r>
      <w:r>
        <w:rPr/>
        <w:t>⡇</w:t>
      </w:r>
      <w:r>
        <w:rPr/>
        <w:t>㠭敯숹숶琴쵳떘夭쉚奩촩䩐ꌳ⌺⭪슮彃㕄ㄥ匽</w:t>
      </w:r>
      <w:r>
        <w:rPr/>
        <w:t>ꥈ</w:t>
      </w:r>
      <w:r>
        <w:rPr/>
        <w:t>㞏싂䕸⾱歵⭔뿂牎炥唺辥쵬넳䙓搴㧍偺䨻쉸땺䱒</w:t>
      </w:r>
      <w:r>
        <w:rPr/>
        <w:t>ꕸ</w:t>
      </w:r>
      <w:r>
        <w:rPr/>
        <w:t>琣瑶癉ꅦ娷쉄㟎숪뭐漺䁥咮滂뾩춥廂䐬㠺⽦쵅サ怷䦏㋂穾䕬硐䱟繡䁋䅌擂煊싂轒숲췂䝟ꌶ숴䘬땇偂槂㬯睅埂怶䜦쌣杉⍳曂坹쉚쉒侵쵲</w:t>
      </w:r>
      <w:r>
        <w:rPr/>
        <w:t>꧂</w:t>
      </w:r>
      <w:r>
        <w:rPr/>
        <w:t>䋂嚘噓搲䎵썃憻穸䢡䍁䁑䜥橆㭹갊녒佀䫂枿㭰䊱슣党㟎杇䵏ㅸ敚頫扖瑖㵵䙷ꅥ싂窵椬쵂墏唣摫狎슡숷⑭㥌ꍺ猥ꍤꅔ㯂剎㜮숴敋칯吪歪灴⥺傮珂⩤渨憣</w:t>
      </w:r>
      <w:r>
        <w:rPr/>
        <w:t>ⴶ♆</w:t>
      </w:r>
      <w:r>
        <w:rPr/>
        <w:t>喩杙珃⩐⦵㝁㭪坸挽桉ꌥ䲘぀녖땺䎏棂慅束㍓쉥ヂ幡㙮䅴㓂㡾噂⍚㡮☣Ⓝ竃携㐤䡞拂䍗毃橓╣</w:t>
      </w:r>
      <w:r>
        <w:rPr/>
        <w:t>ꥀ</w:t>
      </w:r>
      <w:r>
        <w:rPr/>
        <w:t>桢딥暩昮先ㅯ갪슱</w:t>
      </w:r>
      <w:r>
        <w:rPr/>
        <w:t>⡉</w:t>
      </w:r>
      <w:r>
        <w:rPr/>
        <w:t>䨦</w:t>
      </w:r>
      <w:r>
        <w:rPr/>
        <w:t>ꤶ</w:t>
      </w:r>
      <w:r>
        <w:rPr/>
        <w:t>乺甯㭐坂쉑䑮癋뽧恶祒搩扉䂩⨲⹸㝓玩숥䰬치</w:t>
      </w:r>
      <w:r>
        <w:rPr/>
        <w:t>ꖬ⥀</w:t>
      </w:r>
      <w:r>
        <w:rPr/>
        <w:t>杪</w:t>
      </w:r>
      <w:r>
        <w:rPr/>
        <w:t>ꔻ</w:t>
      </w:r>
      <w:r>
        <w:rPr/>
        <w:t>䐱䐺呗獆㑦뽡惍偬疱朹뭢숬獫숫溥ꄽ쉣揂憻㕑勂䩍갬洬亩갩숥▘眮쉭쏂㏂瘬悡䍒쉯</w:t>
      </w:r>
      <w:r>
        <w:rPr/>
        <w:t>ꖻ</w:t>
      </w:r>
      <w:r>
        <w:rPr/>
        <w:t>〪쉶⩙䳂ㅗ桺燂栭䮥믂⬻儥村</w:t>
      </w:r>
      <w:r>
        <w:rPr/>
        <w:t>ꕆ</w:t>
      </w:r>
      <w:r>
        <w:rPr/>
        <w:t>晠匳ꄴ猻砷싂噓乃⍭䩩慥硖쉅略帺숻轐ꅘ伹䵳㒿䢩䔵䴲썈牉犻䩧⛂䥆煐⥓熥瞿狃片녑㑕㭐㬥</w:t>
      </w:r>
      <w:r>
        <w:rPr/>
        <w:t>ⱉ</w:t>
      </w:r>
      <w:r>
        <w:rPr/>
        <w:t>橖촫恴⴪╊뽚㑪入儮慍摮䈴嘷⾮癤烂盂䇂</w:t>
      </w:r>
      <w:r>
        <w:rPr/>
        <w:t>ⱱ</w:t>
      </w:r>
      <w:r>
        <w:rPr/>
        <w:t>樵⻂㠪䉷</w:t>
      </w:r>
      <w:r>
        <w:rPr/>
        <w:t>⠬</w:t>
      </w:r>
      <w:r>
        <w:rPr/>
        <w:t>婀昨╱歳呕兲⥪滂</w:t>
      </w:r>
      <w:r>
        <w:rPr/>
        <w:t>⠶</w:t>
      </w:r>
      <w:r>
        <w:rPr/>
        <w:t>䳎숬牘䴥뭬係쉍㏍㑙惂뾘磂繅쵵⥎</w:t>
      </w:r>
      <w:r>
        <w:rPr/>
        <w:t>⡎</w:t>
      </w:r>
      <w:r>
        <w:rPr/>
        <w:t>轁瑫婓痂썚㡘噑炿䟂奫换칯撿塉ꅈで썄眨쉲画䲏飂㍇徥扯ꍇ歳兓⧎庩⦱䥅煷쉲乤娸␮</w:t>
      </w:r>
      <w:r>
        <w:rPr/>
        <w:t>꧃⹆⭔</w:t>
      </w:r>
      <w:r>
        <w:rPr/>
        <w:t>煀幌嘩숤夦噟</w:t>
      </w:r>
      <w:r>
        <w:rPr/>
        <w:t>ꥒ</w:t>
      </w:r>
      <w:r>
        <w:rPr/>
        <w:t>堦䭧䙴帰漩㑧䀣癀쉞슿⩁顖쉤愲怭䝷䐨⮿䑶㗂뽟烎捦뽮祇填睂嘱勂⭓ㄫ</w:t>
      </w:r>
      <w:r>
        <w:rPr/>
        <w:t>ꤲ</w:t>
      </w:r>
      <w:r>
        <w:rPr/>
        <w:t>癳쉾迂ꥧ䥫卅┸␭慵㟂쌻갹㉾甴楖㝐毎♹湷⼳㨭瑅⫂䍪㌣숷숤氫汥쉾㡢穆㬨帷㜰⨪嘫⼷䝅싂び洮晳濂䡟擂硇뇂摬⩡䙎☮桷┻之껂媏䤭晀ꍲ쉀碥䱇戥㜣堪惍숸숱숹䰽㍇썸債曂硱樬顫㡪ヂ六㟂縦決䐱浒ㆡ믂䃂</w:t>
      </w:r>
      <w:r>
        <w:rPr/>
        <w:t>ꦱ</w:t>
      </w:r>
      <w:r>
        <w:rPr/>
        <w:t>䩃塤瑇桘㑋⽡쉘ꆣ癦呓䒵煺勂쉲婂奸氪ꍵ</w:t>
      </w:r>
      <w:r>
        <w:rPr/>
        <w:t>ⷂ</w:t>
      </w:r>
      <w:r>
        <w:rPr/>
        <w:t>煸녓䁉⮱爬报侥ぐ</w:t>
      </w:r>
      <w:r>
        <w:rPr/>
        <w:t>꧂</w:t>
      </w:r>
      <w:r>
        <w:rPr/>
        <w:t>슡㎱娬吤╄敧긫⩕䬲昶槂⚱愮춥㯂瑫ꇂに幙佄뽀⽳睖㤵</w:t>
      </w:r>
      <w:r>
        <w:rPr/>
        <w:t>ꕟ</w:t>
      </w:r>
      <w:r>
        <w:rPr/>
        <w:t>杆牦䤰㝕긹䙚溣⧂슏㓂숦桀㛂㜤繡㩈</w:t>
      </w:r>
      <w:r>
        <w:rPr/>
        <w:t>ꦣ</w:t>
      </w:r>
      <w:r>
        <w:rPr/>
        <w:t>辏쉟洊쉱杀㯂啟┸䀭䘬⑧济㨱쉓㭪쉟䥖쉲쉮㝬쉬睨扇㚻⬬喿圫䖥⹫劮뭲禘䥯瘤㡬卸䵧恵灵㙍ꅖ⩁╩永㕨⽦슬ꥹ숺</w:t>
      </w:r>
      <w:r>
        <w:rPr/>
        <w:t>ⵯ</w:t>
      </w:r>
      <w:r>
        <w:rPr/>
        <w:t>숪쉕㩫ꍹ</w:t>
      </w:r>
      <w:r>
        <w:rPr/>
        <w:t>ꕋ</w:t>
      </w:r>
      <w:r>
        <w:rPr/>
        <w:t>泂慹類牰⼮쉑歅</w:t>
      </w:r>
      <w:r>
        <w:rPr/>
        <w:t>ⱃ</w:t>
      </w:r>
      <w:r>
        <w:rPr/>
        <w:t>歫썀䂩渮婑䑣숶燃墵䘻䱦㝣싂㑉偳㊡強態㨬㠦此輺⺘䙌慇䥁䱟幙㮵쉰㢩갤卄渤칫䵗쉘晓睓磂慡㪬칶㯍桱橰㝙╺</w:t>
      </w:r>
      <w:r>
        <w:rPr/>
        <w:t>⡒</w:t>
      </w:r>
      <w:r>
        <w:rPr/>
        <w:t>ꄪ녍Ⓝ㣃④太乆歷䂥</w:t>
      </w:r>
      <w:r>
        <w:rPr/>
        <w:t>ꕖ</w:t>
      </w:r>
      <w:r>
        <w:rPr/>
        <w:t>敬㉖兏묵걱䀺쉋数쏂칚㉒㉔乔쉪吺</w:t>
      </w:r>
      <w:r>
        <w:rPr/>
        <w:t>ꕠ</w:t>
      </w:r>
      <w:r>
        <w:rPr/>
        <w:t>㠪</w:t>
      </w:r>
      <w:r>
        <w:rPr/>
        <w:t>Ⱛ</w:t>
      </w:r>
      <w:r>
        <w:rPr/>
        <w:t>幫湴杂祕⽸䗂倣剱㩡䋍</w:t>
      </w:r>
      <w:r>
        <w:rPr/>
        <w:t>ꦏ</w:t>
      </w:r>
      <w:r>
        <w:rPr/>
        <w:t>ぢ彌⥒䡪䌱檿ぇꅶ뭷恲禣뽞夶㒬則쉚飍ꏂ勂拂⴪⽨儣䫂灘飂컂뭖南ꥪ獅弥⩖쉞</w:t>
      </w:r>
      <w:r>
        <w:rPr/>
        <w:t>⢱Ⓜ</w:t>
      </w:r>
      <w:r>
        <w:rPr/>
        <w:t>斬瘷徥㜩眭䩨晣㵋ꇃ坬촦</w:t>
      </w:r>
      <w:r>
        <w:rPr/>
        <w:t>⡍</w:t>
      </w:r>
      <w:r>
        <w:rPr/>
        <w:t>쉞摥敶䗎쉁埂䝺쉓㥐쉱弲畾ꥦ獪縪頦低丽䬹숭圪</w:t>
      </w:r>
      <w:r>
        <w:rPr/>
        <w:t>ꕭ</w:t>
      </w:r>
      <w:r>
        <w:rPr/>
        <w:t>畾㘥쌪㩟洵</w:t>
      </w:r>
      <w:r>
        <w:rPr/>
        <w:t>⡂</w:t>
      </w:r>
      <w:r>
        <w:rPr/>
        <w:t>췂煳檮匮哂썡걧碻캮烍䟂娣⥔㥄쉸</w:t>
      </w:r>
      <w:r>
        <w:rPr/>
        <w:t>⠮</w:t>
      </w:r>
      <w:r>
        <w:rPr/>
        <w:t>噫剰슮䑫⸤斏剧䵊䬮쵆祈抿繭浃姂砬┯☻䕷儨昣䬴泂䡏縲ꅟ偶䏂㈵㋂繟㩃</w:t>
      </w:r>
      <w:r>
        <w:rPr/>
        <w:t>ⴱ</w:t>
      </w:r>
      <w:r>
        <w:rPr/>
        <w:t>接䉤갣</w:t>
      </w:r>
      <w:r>
        <w:rPr/>
        <w:t>⢻</w:t>
      </w:r>
      <w:r>
        <w:rPr/>
        <w:t>獓砸搪纡呺썶㠬瑩槂㊘䙓⹶汎⭣影憡眴䭨䉶넸䩡</w:t>
      </w:r>
      <w:r>
        <w:rPr/>
        <w:t>ⷂ</w:t>
      </w:r>
      <w:r>
        <w:rPr/>
        <w:t>㉕樥슏洷뭆橂ꄮ唷숱㮥矂ぺ勍⨩슡片嘥䦡䉬偠싂땁妡片䓍䅁潏繴슣칋䕣欷㭧䡤坆㉎穋濂㩾媻氪껂ヂ㘪</w:t>
      </w:r>
      <w:r>
        <w:rPr/>
        <w:t>꧂</w:t>
      </w:r>
      <w:r>
        <w:rPr/>
        <w:t>兑獠䪱␭硇穦쉓</w:t>
      </w:r>
      <w:r>
        <w:rPr/>
        <w:t>ꕈ</w:t>
      </w:r>
      <w:r>
        <w:rPr/>
        <w:t>瓂攪싂佲姍쉀⑟畇⻂ꇍ煷稱甶䑖⑕䥎卓㡉㛂類♂䅚⸨䀤쉾繤놏⩘㙓〯卬囂숨쉎㋂㉂わ긦坌乙⥰㕷뭑䣂♺扵澡犬瞏ꥪ刺䉸惂ꅢ湃灔㒏</w:t>
      </w:r>
      <w:r>
        <w:rPr/>
        <w:t>ⱌ</w:t>
      </w:r>
      <w:r>
        <w:rPr/>
        <w:t>꧂⍮</w:t>
      </w:r>
      <w:r>
        <w:rPr/>
        <w:t>亱咥쉱戭㜨싂矍쉱㕆䡚啙⼹뽎琪轚妬奙묻땪佮坪椲⵴⑸嘸숮⽚⾏</w:t>
      </w:r>
      <w:r>
        <w:rPr/>
        <w:t>ⳂⓂ</w:t>
      </w:r>
      <w:r>
        <w:rPr/>
        <w:t>琪䏎㣂䍓</w:t>
      </w:r>
      <w:r>
        <w:rPr/>
        <w:t>ꕾ</w:t>
      </w:r>
      <w:r>
        <w:rPr/>
        <w:t>福套쉡偈♹玱⩞㕣쵔</w:t>
      </w:r>
      <w:r>
        <w:rPr/>
        <w:t>꧂⹤</w:t>
      </w:r>
      <w:r>
        <w:rPr/>
        <w:t>娲値묻䬱䴣夸噐䒘眻䠫吩搣䫂慗瘵炿扭␭䃃䏎汲こ奥票剦圤ꄨ場㍟恑つ쉃⽈㉾瘫札䩴䤽⸻ꌣ濂辮幄穟뭶䵺橮晧</w:t>
      </w:r>
      <w:r>
        <w:rPr/>
        <w:t>ⰽ</w:t>
      </w:r>
      <w:r>
        <w:rPr/>
        <w:t>浭쉺䌬扊⌊橅獐䢡䙋畾佮䞱㈹슩길䄭뼭嚩挴昩浙쉑坡墱渻睯䮿攽湙⑐땥疿愶㚻㉸㝗⾮焩䕱眪</w:t>
      </w:r>
      <w:r>
        <w:rPr/>
        <w:t>ⱏ</w:t>
      </w:r>
      <w:r>
        <w:rPr/>
        <w:t>ⵡ</w:t>
      </w:r>
      <w:r>
        <w:rPr/>
        <w:t>䋂⩓樤㵺棂⩋潈쉴</w:t>
      </w:r>
      <w:r>
        <w:rPr/>
        <w:t>ꥅ</w:t>
      </w:r>
      <w:r>
        <w:rPr/>
        <w:t>卫扫숯眹䰽畫꺩쵑痂䧂燂䍾䖮⮮救坪摸갽</w:t>
      </w:r>
      <w:r>
        <w:rPr/>
        <w:t>ꥀ</w:t>
      </w:r>
      <w:r>
        <w:rPr/>
        <w:t>捠⹚桾䡲晙潷숩</w:t>
      </w:r>
      <w:r>
        <w:rPr/>
        <w:t>ⴹ</w:t>
      </w:r>
      <w:r>
        <w:rPr/>
        <w:t>秂婱娦⑗싃㜷숹瀩䞱颥⼴</w:t>
      </w:r>
      <w:r>
        <w:rPr/>
        <w:t>⣂</w:t>
      </w:r>
      <w:r>
        <w:rPr/>
        <w:t>祸슱振睭걤⭺⍈땘卹疘㤫炏㍾䗂穲䤱湴帮殮扖㩫瀹⹘狂偆傩ぱ彃䞡㡲슿䕊ꌷㅁ捬䴰砬</w:t>
      </w:r>
      <w:r>
        <w:rPr/>
        <w:t>ⰵ</w:t>
      </w:r>
      <w:r>
        <w:rPr/>
        <w:t>쉊㤯⴩迂秂偦搽轓</w:t>
      </w:r>
      <w:r>
        <w:rPr/>
        <w:t>꤫</w:t>
      </w:r>
      <w:r>
        <w:rPr/>
        <w:t>뽑畲冱쉮挫습쉒狂䫂ꏂ⩟恔噪</w:t>
      </w:r>
      <w:r>
        <w:rPr/>
        <w:t>ꔮ</w:t>
      </w:r>
      <w:r>
        <w:rPr/>
        <w:t>顲⻂칦繲榵䊮堪㘹权暣印캻䰵朴玣儥捚佯牑⹎䁓潟壃矂칞飂䰨竂긯䜴䄬愨轆灬䑮磂旂䵁⸭</w:t>
      </w:r>
      <w:r>
        <w:rPr/>
        <w:t>⡋</w:t>
      </w:r>
      <w:r>
        <w:rPr/>
        <w:t>㍶떥슱땈쏂㵓焪ㅧ壂䏂겘奴矂杨㥉㝧뭌卆墩䃂㝫쉴㈫彧쉣쉱㫂檬晨뽅㏂䅷㥩곂ꍒㄭ</w:t>
      </w:r>
      <w:r>
        <w:rPr/>
        <w:t>⡹</w:t>
      </w:r>
      <w:r>
        <w:rPr/>
        <w:t>夷⽨哂⺡</w:t>
      </w:r>
      <w:r>
        <w:rPr/>
        <w:t>ꕵ</w:t>
      </w:r>
      <w:r>
        <w:rPr/>
        <w:t>奴㕈뿂⹋⽄갵⫍䁫瑷</w:t>
      </w:r>
      <w:r>
        <w:rPr/>
        <w:t>ꤻ</w:t>
      </w:r>
      <w:r>
        <w:rPr/>
        <w:t>놮땰癫숳㝩㤥䕫儹㥍盂线涘杀┳佉쉾⧎숥䇂䕭숳穳橋⮏皩噎䠷横숸쉮⪮걌汚㋎쉉慒嘫䠷싂쉄炏䁟뿂㐽</w:t>
      </w:r>
      <w:r>
        <w:rPr/>
        <w:t>ꦮ</w:t>
      </w:r>
      <w:r>
        <w:rPr/>
        <w:t>纻材兮㨣썂㒥㉪匲䍲</w:t>
      </w:r>
      <w:r>
        <w:rPr/>
        <w:t>ⰹⱡ</w:t>
      </w:r>
      <w:r>
        <w:rPr/>
        <w:t>狂䦬煵싎䱑幢뮵⩲⑅䶥㮣녷吲쉲쉎佹</w:t>
      </w:r>
      <w:r>
        <w:rPr/>
        <w:t>ⱈ</w:t>
      </w:r>
      <w:r>
        <w:rPr/>
        <w:t>䗂换浌㈯搯嚣䡂䍩쉵㐥䩅쌨ꍑ갥㕳ぁざ䉆漭匮攪녦䩳㝑㥇䤥椳ꆱ⩴썗丷뽦㩺㠴輨惎䙳氭ぉ年乐婄숦쉆䕨</w:t>
      </w:r>
      <w:r>
        <w:rPr/>
        <w:t>ꕂ</w:t>
      </w:r>
      <w:r>
        <w:rPr/>
        <w:t>㙑⴮汩╶埂ㄽ䗂番壂嫂</w:t>
      </w:r>
      <w:r>
        <w:rPr/>
        <w:t>꤫</w:t>
      </w:r>
      <w:r>
        <w:rPr/>
        <w:t>顊㧍撵</w:t>
      </w:r>
      <w:r>
        <w:rPr/>
        <w:t>ⱂ</w:t>
      </w:r>
      <w:r>
        <w:rPr/>
        <w:t>汄扰泂歞癡䀽╀쉞⭪捵䝟숯洴䑵京瓂瓂愺砩㒵ꍯ疱䭬䓂</w:t>
      </w:r>
      <w:r>
        <w:rPr/>
        <w:t>ⱦ</w:t>
      </w:r>
      <w:r>
        <w:rPr/>
        <w:t>믂⑟쉕䭑</w:t>
      </w:r>
      <w:r>
        <w:rPr/>
        <w:t>ꕠ</w:t>
      </w:r>
      <w:r>
        <w:rPr/>
        <w:t>쉶╁쉘刲㥙슩⸨䉂⼬쉭穈ꍀꥩ숥圷㥊煱</w:t>
      </w:r>
      <w:r>
        <w:rPr/>
        <w:t>ⶵ</w:t>
      </w:r>
      <w:r>
        <w:rPr/>
        <w:t>澩</w:t>
      </w:r>
      <w:r>
        <w:rPr/>
        <w:t>⠫</w:t>
      </w:r>
      <w:r>
        <w:rPr/>
        <w:t>彪⌨佰쉨桾숵敪佁潅슡</w:t>
      </w:r>
      <w:r>
        <w:rPr/>
        <w:t>ꤤ</w:t>
      </w:r>
      <w:r>
        <w:rPr/>
        <w:t>䀲摰欸千䱍</w:t>
      </w:r>
      <w:r>
        <w:rPr/>
        <w:t>ⵤ</w:t>
      </w:r>
      <w:r>
        <w:rPr/>
        <w:t>ꍤ狂悻瀸⎩⵾䙄쵅灾</w:t>
      </w:r>
      <w:r>
        <w:rPr/>
        <w:t>Ⲯ⨣</w:t>
      </w:r>
      <w:r>
        <w:rPr/>
        <w:t>䲬ꅥ榡䒱Ⓜ嫂焮♾㡉漽㏍惎㜳亩揂</w:t>
      </w:r>
      <w:r>
        <w:rPr/>
        <w:t>ⷍ</w:t>
      </w:r>
      <w:r>
        <w:rPr/>
        <w:t>㜥呓夣轾䘨猭牎싂栮揂婚㥇啫쉞攥浠䳂깣敪瀵爫项⑎䰫䪥瑺婮穨㍉슱ꆩ䯂㈻⼮걐싂䉊⨲</w:t>
      </w:r>
      <w:r>
        <w:rPr/>
        <w:t>ꕺ</w:t>
      </w:r>
      <w:r>
        <w:rPr/>
        <w:t>㉐劣悏幮䖻㑀琊矍㝫祋㥾䉦</w:t>
      </w:r>
      <w:r>
        <w:rPr/>
        <w:t>⢘</w:t>
      </w:r>
      <w:r>
        <w:rPr/>
        <w:t>믂㔽㵩슮䳂椵慖潧塱攤㥡㭬煲䬲츥</w:t>
      </w:r>
      <w:r>
        <w:rPr/>
        <w:t>⠺</w:t>
      </w:r>
      <w:r>
        <w:rPr/>
        <w:t>쉢天兌⭐慺㑓桌側氬浺㫂</w:t>
      </w:r>
      <w:r>
        <w:rPr/>
        <w:t>ꕠ</w:t>
      </w:r>
      <w:r>
        <w:rPr/>
        <w:t>⽂㬭䕐녘칰ꇂ㠹呱⸸㥤瀺ꥮ긲㈤</w:t>
      </w:r>
      <w:r>
        <w:rPr/>
        <w:t>ꥄ</w:t>
      </w:r>
      <w:r>
        <w:rPr/>
        <w:t>⾩創潄㝷녭础䁱庻㕐洪쉇</w:t>
      </w:r>
      <w:r>
        <w:rPr/>
        <w:t>Ɒ</w:t>
      </w:r>
      <w:r>
        <w:rPr/>
        <w:t>⻂偘焦⛂뽵칠쉮숦䤷䇃㐴渶</w:t>
      </w:r>
      <w:r>
        <w:rPr/>
        <w:t>꧂</w:t>
      </w:r>
      <w:r>
        <w:rPr/>
        <w:t>爽䃎䰯桚䀬伺坤ꍘ</w:t>
      </w:r>
      <w:r>
        <w:rPr/>
        <w:t>ꤱ</w:t>
      </w:r>
      <w:r>
        <w:rPr/>
        <w:t>沿噰㉍⫂⍒圱䥪洩䭁쉊䝶掱睉槂쉪㨺䘯</w:t>
      </w:r>
      <w:r>
        <w:rPr/>
        <w:t>⠴</w:t>
      </w:r>
      <w:r>
        <w:rPr/>
        <w:t>噁䑉㬽⵪쉎</w:t>
      </w:r>
      <w:r>
        <w:rPr/>
        <w:t>꤬</w:t>
      </w:r>
      <w:r>
        <w:rPr/>
        <w:t>㡭睲㯂媥싎</w:t>
      </w:r>
      <w:r>
        <w:rPr/>
        <w:t>⠯</w:t>
      </w:r>
      <w:r>
        <w:rPr/>
        <w:t>塑쉯轷</w:t>
      </w:r>
      <w:r>
        <w:rPr/>
        <w:t>ꕋⓃ</w:t>
      </w:r>
      <w:r>
        <w:rPr/>
        <w:t>숩䉳</w:t>
      </w:r>
      <w:r>
        <w:rPr/>
        <w:t>ꦻ</w:t>
      </w:r>
      <w:r>
        <w:rPr/>
        <w:t>儻䵮싃滂쉒柂㡋佁䡤䏂摦⭋◂䱦⪩垘㙪啠丯쉁潥숴⏍ㆣ婲⿂㉰䉍搨坓顾</w:t>
      </w:r>
      <w:r>
        <w:rPr/>
        <w:t>ⱞ⮡</w:t>
      </w:r>
      <w:r>
        <w:rPr/>
        <w:t>㷃䨦츨瀫佤敧墥心</w:t>
      </w:r>
      <w:r>
        <w:rPr/>
        <w:t>⡘</w:t>
      </w:r>
      <w:r>
        <w:rPr/>
        <w:t>均䥦숰抩䌰</w:t>
      </w:r>
      <w:r>
        <w:rPr/>
        <w:t>⡐</w:t>
      </w:r>
      <w:r>
        <w:rPr/>
        <w:t>ꇂ䳂</w:t>
      </w:r>
      <w:r>
        <w:rPr/>
        <w:t>⠪</w:t>
      </w:r>
      <w:r>
        <w:rPr/>
        <w:t>樱㡁</w:t>
      </w:r>
      <w:r>
        <w:rPr/>
        <w:t>ⱥ</w:t>
      </w:r>
      <w:r>
        <w:rPr/>
        <w:t>砶⭢╮걶갤彸쉧圵敹㥈⍧慎欶⩑䦡歪捘䤥嫂딯潎⑺㈷噚婙織</w:t>
      </w:r>
      <w:r>
        <w:rPr/>
        <w:t>ꗂ</w:t>
      </w:r>
      <w:r>
        <w:rPr/>
        <w:t>塳쉢㩊偧湚〤幤쉑梥㚩剀颩盂㉑⩷揂뿃繤弣䓎儮⭬嚵橅佂捹⑱ꏂ䭁䙂ꅳ坹습痂睅숨兆깗쉘㵴䰮潡슏娪水ꅊ㖘礪啠뽋楐숰暥仂⶿浒쉦㑳湷㔳徥允넱쵲浡긳儥恤桾</w:t>
      </w:r>
      <w:r>
        <w:rPr/>
        <w:t>Ⱓ</w:t>
      </w:r>
      <w:r>
        <w:rPr/>
        <w:t>숦禘Ⓜ슡䠵뗂슥쉤뽖쉌쌨潳㨱顺捖䭸걡☭睗쌬婵⏂奓䕔⒘䉉曂碏쉭勂⌦</w:t>
      </w:r>
      <w:r>
        <w:rPr/>
        <w:t>ⱖ</w:t>
      </w:r>
      <w:r>
        <w:rPr/>
        <w:t>硸䣂䭡⤭⮘呙䃂숬쉊渮쉨ヂ땓稥긤汷穅疵ꥯ妿</w:t>
      </w:r>
      <w:r>
        <w:rPr/>
        <w:t>ꦩ</w:t>
      </w:r>
      <w:r>
        <w:rPr/>
        <w:t>摏瀵땦狎織</w:t>
      </w:r>
      <w:r>
        <w:rPr/>
        <w:t>꥓</w:t>
      </w:r>
      <w:r>
        <w:rPr/>
        <w:t>䀶牓庵扉縩奃癚쉙穒縪奂䵢瞩䕺縣噂媿硋숨奮⨤侏匰䎡浪䩱녨㥳橥깇숤뽥䑳砪썶敶</w:t>
      </w:r>
      <w:r>
        <w:rPr/>
        <w:t>꤯</w:t>
      </w:r>
      <w:r>
        <w:rPr/>
        <w:t>卋㓂ꅱ砰쉓全煩깔弥楏犿弱碡뮏涡깳煸쉳⥗╖反祡⌨㝊珂画猴␴숪뭙頰䍞⨴ꍪ䒻䡥慟쉯뭅☥潸漫喩桘㓎噩⩆湴슣兀㑒쵹づ⤣촰쌨뽡습拂䓂</w:t>
      </w:r>
      <w:r>
        <w:rPr/>
        <w:t>ꕺ⫂</w:t>
      </w:r>
      <w:r>
        <w:rPr/>
        <w:t>摄䤪偨吭檱쎩轇儲슡슿へ䉊扖</w:t>
      </w:r>
      <w:r>
        <w:rPr/>
        <w:t>⡺</w:t>
      </w:r>
      <w:r>
        <w:rPr/>
        <w:t>摯㥹쉆津</w:t>
      </w:r>
      <w:r>
        <w:rPr/>
        <w:t>⠷</w:t>
      </w:r>
      <w:r>
        <w:rPr/>
        <w:t>㶿䂿㈻㛎㜬⏂뽣따嫂♞쉴捩形凂쉰娣彥㕶湉枱뽆捯쵢矂넮䍄䄥硾⨩枱╪呹硧偔夸冡갬숻婇♲摤ꅸ䱞㑁牍싂㥤숰琪唦촹旂췂惂獡㌱쉐曂䭢㯂䅯䚡䴊㦡㍒女輺숹繉㐨㵐睄ㅩ⒏㮏扷ㅄ䴻擂䍵숤⴮繍㬤쉃</w:t>
      </w:r>
      <w:r>
        <w:rPr/>
        <w:t>ꕨ</w:t>
      </w:r>
      <w:r>
        <w:rPr/>
        <w:t>뼪㕙刬噌惂슬甭柎敵슿塭凃⍃参쉐唺</w:t>
      </w:r>
      <w:r>
        <w:rPr/>
        <w:t>ⵞ</w:t>
      </w:r>
      <w:r>
        <w:rPr/>
        <w:t>슿县ꅲ䒣顴畁縪䭗쉏硺⩡쌽䵸⪩怯⪏䱆摘竍䑁痂权䁥榣穾彎쉥곂ㅺ⨵䉋獬焺</w:t>
      </w:r>
      <w:r>
        <w:rPr/>
        <w:t>⡑</w:t>
      </w:r>
      <w:r>
        <w:rPr/>
        <w:t>数䉨歍ㄬ</w:t>
      </w:r>
      <w:r>
        <w:rPr/>
        <w:t>ⴺ</w:t>
      </w:r>
      <w:r>
        <w:rPr/>
        <w:t>ꅡ係潑怬䭔㩊橫昨票偧敓ㄯ䩡ㅰ␹䨴ꥳ쉁痃氷뭤摠⤴こ撮⩤␭す</w:t>
      </w:r>
      <w:r>
        <w:rPr/>
        <w:t>ⲡ</w:t>
      </w:r>
      <w:r>
        <w:rPr/>
        <w:t>硟飂㊵洪묺</w:t>
      </w:r>
      <w:r>
        <w:rPr/>
        <w:t>ꦬ</w:t>
      </w:r>
      <w:r>
        <w:rPr/>
        <w:t>欽畈㕎歭䅗塩煠珂灗䦬䧍⵮轄昳⑐竂攨橑坮塂</w:t>
      </w:r>
      <w:r>
        <w:rPr/>
        <w:t>ⰸ</w:t>
      </w:r>
      <w:r>
        <w:rPr/>
        <w:t>ꥍ</w:t>
      </w:r>
      <w:r>
        <w:rPr/>
        <w:t>䁬䔺㐬㙃쉤単硘玮磂欤獤䀫㌽컂竂슡縷䙌䄺䯂秂㊩洳㯎㚘딭ꅱ䜪繌슮ㆡ㨣眪洱䥊彖</w:t>
      </w:r>
      <w:r>
        <w:rPr/>
        <w:t>ꕕ</w:t>
      </w:r>
      <w:r>
        <w:rPr/>
        <w:t>撏支䕯䞿婩剨㭠振琪숰湨쉕嫂楫〈쉭敩㡕</w:t>
      </w:r>
      <w:r>
        <w:rPr/>
        <w:t>ⴺ</w:t>
      </w:r>
      <w:r>
        <w:rPr/>
        <w:t>㦏㶩</w:t>
      </w:r>
      <w:r>
        <w:rPr/>
        <w:t>ꗂ</w:t>
      </w:r>
      <w:r>
        <w:rPr/>
        <w:t>ꅸ땰タ싂捰洪⍥</w:t>
      </w:r>
      <w:r>
        <w:rPr/>
        <w:t>⠥⩘</w:t>
      </w:r>
      <w:r>
        <w:rPr/>
        <w:t>딥滂╧碵</w:t>
      </w:r>
      <w:r>
        <w:rPr/>
        <w:t>ⵉ</w:t>
      </w:r>
      <w:r>
        <w:rPr/>
        <w:t>匪⽞㭹癉楹㝍걠⪡甩燂걫썲쉢⪘復浬顑</w:t>
      </w:r>
      <w:r>
        <w:rPr/>
        <w:t>ⱁ</w:t>
      </w:r>
      <w:r>
        <w:rPr/>
        <w:t>ꤲ</w:t>
      </w:r>
      <w:r>
        <w:rPr/>
        <w:t>㢥卯浖獁匯걍牤砮䡇䰰晈浵ꅧ쉟獫埂⼷䕋摢쉍㬦ꎩ쉭㈣矂塙츭⨹⹅┶䪥娥坅䅮䜤㴰</w:t>
      </w:r>
      <w:r>
        <w:rPr/>
        <w:t>ⱏ</w:t>
      </w:r>
      <w:r>
        <w:rPr/>
        <w:t>㙠┰㙘儺㙙獀勂䩴䌱싂╈㨺쉬숺ꍸ䌷婮⽐縪쉢ꄷ싎䦱쉸汣쵋皘䒬</w:t>
      </w:r>
      <w:r>
        <w:rPr/>
        <w:t>ⷂ</w:t>
      </w:r>
      <w:r>
        <w:rPr/>
        <w:t>㍍걙痍久쵱掩牘걥땸츩묵帣㙣⾩桇啉ꥵ徥</w:t>
      </w:r>
      <w:r>
        <w:rPr/>
        <w:t>ⱓ</w:t>
      </w:r>
      <w:r>
        <w:rPr/>
        <w:t>딳庘긮係ꥴ㩊䴳甪灲썥楀䠣㬹楇⭳敱獮揂䥄抡丵䆩㋂风쵺彂噔顚▻煫哂䍖捰떥♓⨯浅呐뭎춏⑃ꄪ椦䌯溥⾘쉵慖湬⑔⽣公┳樥㭯㌫⼪摋</w:t>
      </w:r>
      <w:r>
        <w:rPr/>
        <w:t>ꥏ</w:t>
      </w:r>
      <w:r>
        <w:rPr/>
        <w:t>䉱氣暥ꍒ朥㈵湭묶⤸㎏⨲睑软呅땟쉆敦眰繥쉱绂縵⦻氽䢻⹆䱕쉕䉚쉏㋂⨬伪쉏䙊䕣䥕쉳嫍启嘬䥳㭀츬倭㡞㮥◂쉗⩹䕴圱䆵䛂札칯瑐婨㟂栣乁僂顄녺䉢汬穂䝦䞡</w:t>
      </w:r>
      <w:r>
        <w:rPr/>
        <w:t>ꔭ</w:t>
      </w:r>
      <w:r>
        <w:rPr/>
        <w:t>䃃啭礻⩟㖩き䱀쉆숤⵭䝬딵氵濎䶘쉐枵녋劵</w:t>
      </w:r>
      <w:r>
        <w:rPr/>
        <w:t>꧂</w:t>
      </w:r>
      <w:r>
        <w:rPr/>
        <w:t>녵뭈漬睄㩕ꍩ䐫䱂祒溱嘴疣吰</w:t>
      </w:r>
      <w:r>
        <w:rPr/>
        <w:t>⡲</w:t>
      </w:r>
      <w:r>
        <w:rPr/>
        <w:t>䋂坅쉔竂繊穗偍昴䄨橭⤽땁</w:t>
      </w:r>
      <w:r>
        <w:rPr/>
        <w:t>Ɫ</w:t>
      </w:r>
      <w:r>
        <w:rPr/>
        <w:t>㩙梱撣晧怭牴䭭娷캩㨨쉮㈰</w:t>
      </w:r>
      <w:r>
        <w:rPr/>
        <w:t>ⵊ</w:t>
      </w:r>
      <w:r>
        <w:rPr/>
        <w:t>歵煦숴繆氤ꥡ滂䍀┯숊杫䌰䢩坂䥮槎㕁呑숦⌭딪䱇䤴㙔땾矂䘬╒깬㵞暏</w:t>
      </w:r>
      <w:r>
        <w:rPr/>
        <w:t>꤫⩕</w:t>
      </w:r>
      <w:r>
        <w:rPr/>
        <w:t>柂㦩怹幞⬪堰畑飂䀯⻂㐭㓂㯂庥㥵㑸ꇂ</w:t>
      </w:r>
      <w:r>
        <w:rPr/>
        <w:t>⡞</w:t>
      </w:r>
      <w:r>
        <w:rPr/>
        <w:t>敒瓂漴嚡㨭㯂㴹佳硉</w:t>
      </w:r>
      <w:r>
        <w:rPr/>
        <w:t>ꕎ</w:t>
      </w:r>
      <w:r>
        <w:rPr/>
        <w:t>彙⬨敕숺啡焥쉑痂㝴쉴긽慳捐쉥⨱橹쉘㪡㦵⥂䲩慍䡡祏뼬䱄ꎻづ忎뽳䐯㥣뾣獍䰭影剫䪿묳乤杆焥㓂쉉쉔깞搨兘皡濍䭉稰ꌤ轨䫂埂䩸뾮抵㤲灹䕶쉭칧顃깆榥긬恊珂䕅㍀⵫捂⩆䡟汑깸爭椻</w:t>
      </w:r>
      <w:r>
        <w:rPr/>
        <w:t>ⱦ</w:t>
      </w:r>
      <w:r>
        <w:rPr/>
        <w:t>ꥩ儱溩칸䝟煑썁潘桺숴쉚䙤</w:t>
      </w:r>
      <w:r>
        <w:rPr/>
        <w:t>ꦥ</w:t>
      </w:r>
      <w:r>
        <w:rPr/>
        <w:t>炱㥳䛂奴硨갫㵊梘땲㙸橁䀵♑奃㥧䝟搪穾꥔슩儨祏㛂癌猪</w:t>
      </w:r>
      <w:r>
        <w:rPr/>
        <w:t>ꔴ</w:t>
      </w:r>
      <w:r>
        <w:rPr/>
        <w:t>偹㜳䕢绂䙚凂㠵ⸯ</w:t>
      </w:r>
    </w:p>
    <w:p>
      <w:pPr>
        <w:pStyle w:val="PreformattedText"/>
        <w:bidi w:val="0"/>
        <w:spacing w:before="0" w:after="0"/>
        <w:jc w:val="left"/>
        <w:rPr/>
      </w:pPr>
      <w:r>
        <w:rPr/>
        <w:t>ꤹ</w:t>
      </w:r>
      <w:r>
        <w:rPr/>
        <w:t>쉯繤䧃䭕㩆䙊칠歏椰祌䙐壂徥쉞爲걒◂䉆磂떵숫㩾</w:t>
      </w:r>
      <w:r>
        <w:rPr/>
        <w:t>ꦻ</w:t>
      </w:r>
      <w:r>
        <w:rPr/>
        <w:t>溵潌䂡㷂쉟潢슥㞱습쉳⩞곍쎱㉑ꅳ䍢幐쉄䴶ꥶ캱⶿숦轩癴繁▿땔婟䩥䝵䵇瀥습⴪ꍸ穬礦</w:t>
      </w:r>
      <w:r>
        <w:rPr/>
        <w:t>ꥏ</w:t>
      </w:r>
      <w:r>
        <w:rPr/>
        <w:t>煲䑱噷掿숪㝵곂煖쉪</w:t>
      </w:r>
      <w:r>
        <w:rPr/>
        <w:t>ꥂ</w:t>
      </w:r>
      <w:r>
        <w:rPr/>
        <w:t>⼳䭵慟긤䷎⨺</w:t>
      </w:r>
      <w:r>
        <w:rPr/>
        <w:t>ꤳ</w:t>
      </w:r>
      <w:r>
        <w:rPr/>
        <w:t>砪埂긬䇂摕䰸敖</w:t>
      </w:r>
      <w:r>
        <w:rPr/>
        <w:t>ꕖ</w:t>
      </w:r>
      <w:r>
        <w:rPr/>
        <w:t>珎쉭싂怰澣摡冩䕌ꄰ깘쎵幀䢩♲坮慃喡숵栬⩇</w:t>
      </w:r>
      <w:r>
        <w:rPr/>
        <w:t>꧂</w:t>
      </w:r>
      <w:r>
        <w:rPr/>
        <w:t>䄥칪戨㨹쉩싂劥华⮩䅶㓂숹癣츹⩗䆻幋偱顭꥘䉷乁渱壂眮䒬畠氯썑䑣坦⵩唳㑁煲䉰䩒畊塊䵔숣춥싂뼴뼱䧎긭⍏㞘䑪䫃䀺ぎ㍾畴倣쉶䝢⩡恒䇂칡ꥠ䀻㵺喣䶮㮏浌椩ꍖ穠䘯쎱佗㎮牯䕠ㄨ⍧䅡⵲䫂椺㫂䁗</w:t>
      </w:r>
      <w:r>
        <w:rPr/>
        <w:t>ꤻ</w:t>
      </w:r>
      <w:r>
        <w:rPr/>
        <w:t>撏⩘쉢呆幢㍾썈숸긹ꥱ기⿂䵗촨桙</w:t>
      </w:r>
      <w:r>
        <w:rPr/>
        <w:t>ꥊ</w:t>
      </w:r>
      <w:r>
        <w:rPr/>
        <w:t>潁纱墬迂迂住쉘炬妿䑌뽒䌵녃潤쉦䭩接捏습⩐뼫㔫厩</w:t>
      </w:r>
      <w:r>
        <w:rPr/>
        <w:t>ⵘ꤭</w:t>
      </w:r>
      <w:r>
        <w:rPr/>
        <w:t>ꍍ印</w:t>
      </w:r>
      <w:r>
        <w:rPr/>
        <w:t>ꖡ</w:t>
      </w:r>
      <w:r>
        <w:rPr/>
        <w:t>橢쉂㔹䁃쏎幫呞圴ㅥ㉑⸵喣넰▿ꅞ㞣ꅪ奁숵ꆥ塷㩁</w:t>
      </w:r>
      <w:r>
        <w:rPr/>
        <w:t>ꥑ</w:t>
      </w:r>
      <w:r>
        <w:rPr/>
        <w:t>呑妱쉍쉌쉔㛃⑲䩰塘㭆숪䩋祷摓䅣㐥嚥欳숭共⨨刦発搯搪촩牂捍ォ</w:t>
      </w:r>
      <w:r>
        <w:rPr/>
        <w:t>ⱏ</w:t>
      </w:r>
      <w:r>
        <w:rPr/>
        <w:t>ꥀ</w:t>
      </w:r>
      <w:r>
        <w:rPr/>
        <w:t>㘨梥塂噕硙畈汊猱顖␪䰪</w:t>
      </w:r>
      <w:r>
        <w:rPr/>
        <w:t>ꤥⓂ</w:t>
      </w:r>
      <w:r>
        <w:rPr/>
        <w:t>딪뭯洫⩵ꌻ⤰숪灷妣㬦믍숰숪</w:t>
      </w:r>
      <w:r>
        <w:rPr/>
        <w:t>⡎</w:t>
      </w:r>
      <w:r>
        <w:rPr/>
        <w:t>琭擂</w:t>
      </w:r>
      <w:r>
        <w:rPr/>
        <w:t>ꔪ♃</w:t>
      </w:r>
      <w:r>
        <w:rPr/>
        <w:t>ꏂ䵺硄恹噰⾮⨦갊顟</w:t>
      </w:r>
      <w:r>
        <w:rPr/>
        <w:t>ꦘ</w:t>
      </w:r>
      <w:r>
        <w:rPr/>
        <w:t>ノ恈⤻夭汉灳㉮儴⨯⭗樭⫂愮쉑㕆ㅘ䱕쉀祴䘣슘뽀</w:t>
      </w:r>
      <w:r>
        <w:rPr/>
        <w:t>⡠</w:t>
      </w:r>
      <w:r>
        <w:rPr/>
        <w:t>楅煄睎뭧湧䍀琤쉫䲘㵀䑮怷䞱瑹佯㉂♑⨴㬳昲渮仂ꇃ촬临㵸ꥭ⸲</w:t>
      </w:r>
      <w:r>
        <w:rPr/>
        <w:t>ⴺ⥘</w:t>
      </w:r>
      <w:r>
        <w:rPr/>
        <w:t>睈ꥺ䐭⌯슬ꍟ╋㙠㕠䱯㪱숣乕劮╟껂佗쉸祯剟䉈唺瑶쉀⎵䢏䉓匶칱쉐쉓塾</w:t>
      </w:r>
      <w:r>
        <w:rPr/>
        <w:t>ⵌ</w:t>
      </w:r>
      <w:r>
        <w:rPr/>
        <w:t>坤</w:t>
      </w:r>
      <w:r>
        <w:rPr/>
        <w:t>ꤪ</w:t>
      </w:r>
      <w:r>
        <w:rPr/>
        <w:t>獵牍㘶卋刭狃丷ㅌ洳♊掘扙䰰䏎쉬楳䁢㞬妥偳倯呣㵤㷃꥾䥘묽㯃渰㍴稵숱칑㩔繶촹뾥쉆獨瓂飃㧂䰹噓搰極⤫婉쉈十渰칄椰升汓걋楱䢬⭠䷎桲窩澏摶䠺䏂䰥깲塢楌㑨㌭쉳楧䍬㵦☲䡥䱺</w:t>
      </w:r>
      <w:r>
        <w:rPr/>
        <w:t>ꔬ</w:t>
      </w:r>
      <w:r>
        <w:rPr/>
        <w:t>쉕쉍⍠弶䅌呪꥚奃싂沘㠪矂輳Ⓜ춿㑹䱹灴歠쉊쉅轆⼯攵곂㝟嫂⬣妏땳쉩썋接栲牍辱䭃놥숰쉤珂㗂㵱氭䈻㜤싎牤⛂㡭氨㥲䐭슩甴♫㎬敄</w:t>
      </w:r>
      <w:r>
        <w:rPr/>
        <w:t>ꤦ</w:t>
      </w:r>
      <w:r>
        <w:rPr/>
        <w:t>槂⩺本슿싂㕒슏卑佈뗂⵭㡐꤮㥓䵋璘轓싂䙲⨥䔻䑕숩燂䨣優枱⽐㍬쉖숪⍒쉫⵾⽙㉴⹓瘦棃畷禥搪湯䟂싃欮娺坱䜲</w:t>
      </w:r>
      <w:r>
        <w:rPr/>
        <w:t>ꥄ⎏</w:t>
      </w:r>
      <w:r>
        <w:rPr/>
        <w:t>盃汉⨽瑨䯃</w:t>
      </w:r>
      <w:r>
        <w:rPr/>
        <w:t>꧂⒩⥢</w:t>
      </w:r>
      <w:r>
        <w:rPr/>
        <w:t>쉀슻橇</w:t>
      </w:r>
      <w:r>
        <w:rPr/>
        <w:t>ⵖ</w:t>
      </w:r>
      <w:r>
        <w:rPr/>
        <w:t>痂揂뾻⧂</w:t>
      </w:r>
      <w:r>
        <w:rPr/>
        <w:t>⵰</w:t>
      </w:r>
      <w:r>
        <w:rPr/>
        <w:t>ꅶ慓乇숷桐剌汣桏⸻䀫ꄯ걫䕖改顪슡⬪題琦䫂窥묯</w:t>
      </w:r>
      <w:r>
        <w:rPr/>
        <w:t>⡔</w:t>
      </w:r>
      <w:r>
        <w:rPr/>
        <w:t>僂쉥慭硥橀繡슬摊㍵캘꥙欭熱㕙浓⨪兊ꍊ싂䱄⑅쉸</w:t>
      </w:r>
      <w:r>
        <w:rPr/>
        <w:t>꧂</w:t>
      </w:r>
      <w:r>
        <w:rPr/>
        <w:t>䱵㡢쏂㈨淂⫎奎囃憡樸欸杶뽫ㄴ㐪朳⨨ꆣ떻墩灰⸽䐹䤣㵚뗂뼵䉃は쉯輨唷⮿⧂桏浮⎥㓂啭</w:t>
      </w:r>
      <w:r>
        <w:rPr/>
        <w:t>ꤺ</w:t>
      </w:r>
      <w:r>
        <w:rPr/>
        <w:t>恆䝅쌱녭曎婭欸슿䜺츻ㅉ瑫碏硸ꆬ瞥䖘䜦㡎堥껂偊獘睕䍧戰戦恎썠渰櫂땐䐦碱扠␺</w:t>
      </w:r>
      <w:r>
        <w:rPr/>
        <w:t>꧂</w:t>
      </w:r>
      <w:r>
        <w:rPr/>
        <w:t>熮⾘嫂硂潸祾쉄旂ꥢガꍞ⼸泍㝩쉰쏂坥</w:t>
      </w:r>
      <w:r>
        <w:rPr/>
        <w:t>⢘</w:t>
      </w:r>
      <w:r>
        <w:rPr/>
        <w:t>圦栯乊涮嚻汚⨰ꥭ㥎犬</w:t>
      </w:r>
      <w:r>
        <w:rPr/>
        <w:t>⡖</w:t>
      </w:r>
      <w:r>
        <w:rPr/>
        <w:t>牚쉎桤쉬术彳</w:t>
      </w:r>
      <w:r>
        <w:rPr/>
        <w:t>ꥅ</w:t>
      </w:r>
      <w:r>
        <w:rPr/>
        <w:t>䐰晀灷㍃顗</w:t>
      </w:r>
      <w:r>
        <w:rPr/>
        <w:t>⣂</w:t>
      </w:r>
      <w:r>
        <w:rPr/>
        <w:t>넸稭怩氱穘</w:t>
      </w:r>
      <w:r>
        <w:rPr/>
        <w:t>ⴷ</w:t>
      </w:r>
      <w:r>
        <w:rPr/>
        <w:t>숽㗂⨥奢瀭⨩灌딹⯂慰扎穭㦩琳槂偄㥫墱㎮◂걓숳昳쉢뼪숸牚⭤⚮灴欷圣⪱싎⭭㭫掱㝊䴸稣㜪㇂갹숊滂ꍩ挽⩞㌷橸捞뿂걡䜤䞘뽙滂没卆疩幇ㅬ䙊㟂盂桏浠뽐恀轆嗂〨␤ꥷ䩍杙쉲⍋╶儸㈷</w:t>
      </w:r>
      <w:r>
        <w:rPr/>
        <w:t>ꕉ</w:t>
      </w:r>
      <w:r>
        <w:rPr/>
        <w:t>싂䣂쉙♆殮怵㝇䎩䟎쉮吤た깾</w:t>
      </w:r>
      <w:r>
        <w:rPr/>
        <w:t>ⱥ</w:t>
      </w:r>
      <w:r>
        <w:rPr/>
        <w:t>䎥␪椰꥘㴲쉪皮♉城䡦⑏呡佗㙪扵䐥か쉮㎩歐棂녇氽摈㊘盂╾㕍愣숣爭港㭲䙠灥䝁䕵歯呟⽌浩㡌♏昸☨䜵䙖串璱䂡兂⧂彩</w:t>
      </w:r>
      <w:r>
        <w:rPr/>
        <w:t>ꤹ</w:t>
      </w:r>
      <w:r>
        <w:rPr/>
        <w:t>攤䩩䙸楙␰㖏癲칦캮쉨⑦墩輭㝪뽀晁㡘游쎱噒⩇㝺㫎</w:t>
      </w:r>
      <w:r>
        <w:rPr/>
        <w:t>ⲣ</w:t>
      </w:r>
      <w:r>
        <w:rPr/>
        <w:t>庿䅱䃂</w:t>
      </w:r>
      <w:r>
        <w:rPr/>
        <w:t>ⱁ</w:t>
      </w:r>
      <w:r>
        <w:rPr/>
        <w:t>硃昲䡸</w:t>
      </w:r>
      <w:r>
        <w:rPr/>
        <w:t>ⰷ</w:t>
      </w:r>
      <w:r>
        <w:rPr/>
        <w:t>癫숮傱⹵㉉景㋂辩灴㡹䅏愪單汪쉔쉳婠輴噢츩숺ꄪ䡓挹㵊䳂슬忂呂䡓匬㑀吪뇎쉎犱涬</w:t>
      </w:r>
      <w:r>
        <w:rPr/>
        <w:t>ⱸ</w:t>
      </w:r>
      <w:r>
        <w:rPr/>
        <w:t>쉅㐰太甥ㄵ</w:t>
      </w:r>
      <w:r>
        <w:rPr/>
        <w:t>ꕃꥏ</w:t>
      </w:r>
      <w:r>
        <w:rPr/>
        <w:t>䶵姃䤥潳⽴䡯쉞甲䬽</w:t>
      </w:r>
      <w:r>
        <w:rPr/>
        <w:t>Ⳃ</w:t>
      </w:r>
      <w:r>
        <w:rPr/>
        <w:t>갷戦</w:t>
      </w:r>
      <w:r>
        <w:rPr/>
        <w:t>ꔥ</w:t>
      </w:r>
      <w:r>
        <w:rPr/>
        <w:t>積㑥䤺䫂⌴칑猻싂쉳춵䞵</w:t>
      </w:r>
      <w:r>
        <w:rPr/>
        <w:t>ꤰ</w:t>
      </w:r>
      <w:r>
        <w:rPr/>
        <w:t>扴싂㵞牨쵂䭙堣然쉃䥅塴</w:t>
      </w:r>
      <w:r>
        <w:rPr/>
        <w:t>ꗂ</w:t>
      </w:r>
      <w:r>
        <w:rPr/>
        <w:t>칥䗂櫂煡뿂숮橰椭䲵乃湤氩圪繳ㅓ</w:t>
      </w:r>
      <w:r>
        <w:rPr/>
        <w:t>ꔲ</w:t>
      </w:r>
      <w:r>
        <w:rPr/>
        <w:t>䍡⥆캩㢩쉏䛂䈸偰儸㩧纩㤻슱</w:t>
      </w:r>
      <w:r>
        <w:rPr/>
        <w:t>⣂</w:t>
      </w:r>
      <w:r>
        <w:rPr/>
        <w:t>쉌凂忂慕뗂㊬컂쉴䇂佇医玱⭮用㑆䡦浆兴顺壂䥰⿂未盍⩓썒祒湎傩祦</w:t>
      </w:r>
      <w:r>
        <w:rPr/>
        <w:t>ꔴ</w:t>
      </w:r>
      <w:r>
        <w:rPr/>
        <w:t>ィ䏍뾩䙒ㅷ湨䬫긶쉡⴪掬厣㉪쉣㑙敱╞▩坄뭎弹元䱣쉣슩㝨瑆噆㩎캥戭츫걢睶剥캵湲쵯뭗ꄹ㠷瞵穟瘰㩥熬縰⹇싂칠呄塏</w:t>
      </w:r>
      <w:r>
        <w:rPr/>
        <w:t>⡵</w:t>
      </w:r>
      <w:r>
        <w:rPr/>
        <w:t>熏☪婚丣僂轄亮⑁䙄쉵福顟䝹䳂쉬㵰瘦甮爸晭仂䛎</w:t>
      </w:r>
      <w:r>
        <w:rPr/>
        <w:t>ⷂ</w:t>
      </w:r>
      <w:r>
        <w:rPr/>
        <w:t>숰䅺湩欫䔯슘嘮䥸䌫䅇걌敯㙧♟ꌬꎿ䉐硖匽㨲灁囂坍䬦쉰傣⥂儱顒⯍㩐㍡轖㕀潧撏畀쉡</w:t>
      </w:r>
      <w:r>
        <w:rPr/>
        <w:t>ꦮ</w:t>
      </w:r>
      <w:r>
        <w:rPr/>
        <w:t>眽⬺쉪幩㙬</w:t>
      </w:r>
      <w:r>
        <w:rPr/>
        <w:t>ⶡ</w:t>
      </w:r>
      <w:r>
        <w:rPr/>
        <w:t>㘣㴺扙こ䊩⩡桐췂硓坞求㵴䥥쉡ꍔ䁤싂溿噵恠㦩쉎㥌㝒㨺溩摀땸㥟쉁䞱彈췂䵥䵬却깹坴숱劘噍쉔䴴ꆡ奪㚱췂</w:t>
      </w:r>
      <w:r>
        <w:rPr/>
        <w:t>꧂</w:t>
      </w:r>
      <w:r>
        <w:rPr/>
        <w:t>啬䵁뾵</w:t>
      </w:r>
      <w:r>
        <w:rPr/>
        <w:t>ⴳ</w:t>
      </w:r>
      <w:r>
        <w:rPr/>
        <w:t>䩯棂凂䅟奬썍쉇</w:t>
      </w:r>
      <w:r>
        <w:rPr/>
        <w:t>꤯</w:t>
      </w:r>
      <w:r>
        <w:rPr/>
        <w:t>䪱</w:t>
      </w:r>
      <w:r>
        <w:rPr/>
        <w:t>ⳍ</w:t>
      </w:r>
      <w:r>
        <w:rPr/>
        <w:t>婣ㅣ㟂⥠┥䢮織亿楆⥨썄䉪碩䜨슮뼤䱕繏쉚㡪煱歭ꄩ义ꥰ㕌쉆칾䮘嘸쉁睙㖏娦儮⹉姍昪渹넱橲쉰䨣</w:t>
      </w:r>
      <w:r>
        <w:rPr/>
        <w:t>⣂</w:t>
      </w:r>
      <w:r>
        <w:rPr/>
        <w:t>戤散쉟⌊迂噱␨슩剸繟䕬畱ぐ棂⎥杺堦顾溮ꌽ넣役湂据殩</w:t>
      </w:r>
      <w:r>
        <w:rPr/>
        <w:t>꥓</w:t>
      </w:r>
      <w:r>
        <w:rPr/>
        <w:t>䥅眮숦煷쉖㙉꺡汱싂娳悵䩨ㅉ剃㦿걒</w:t>
      </w:r>
      <w:r>
        <w:rPr/>
        <w:t>ⱷ</w:t>
      </w:r>
      <w:r>
        <w:rPr/>
        <w:t>幕썁⼤昶碘樱뽯⍀䨬㘲懂坅城梬뭭</w:t>
      </w:r>
      <w:r>
        <w:rPr/>
        <w:t>ꖩ</w:t>
      </w:r>
      <w:r>
        <w:rPr/>
        <w:t>䅅祥绂쉱㭢橫懂椦扌唷昴憩쉬㏂㭀쉫䵟䐲⬵⑖</w:t>
      </w:r>
      <w:r>
        <w:rPr/>
        <w:t>ⵠ</w:t>
      </w:r>
      <w:r>
        <w:rPr/>
        <w:t>깟</w:t>
      </w:r>
      <w:r>
        <w:rPr/>
        <w:t>ⶻ</w:t>
      </w:r>
      <w:r>
        <w:rPr/>
        <w:t>奌全才淂扗䠭橫㒿娮启斩쉳坸⩺䒵䩮⩎⵸卶칲乾濂⭵曂绂奞쉞</w:t>
      </w:r>
      <w:r>
        <w:rPr/>
        <w:t>ꤸ</w:t>
      </w:r>
      <w:r>
        <w:rPr/>
        <w:t>琸긴딪쵌䂘癕㕲䑒䘱牄啚</w:t>
      </w:r>
      <w:r>
        <w:rPr/>
        <w:t>ⵅ</w:t>
      </w:r>
      <w:r>
        <w:rPr/>
        <w:t>漸湚慀䅹佡汸啤㫍楚伬噠㉾㢩沘</w:t>
      </w:r>
      <w:r>
        <w:rPr/>
        <w:t>꤯</w:t>
      </w:r>
      <w:r>
        <w:rPr/>
        <w:t>ㅤ嘣</w:t>
      </w:r>
      <w:r>
        <w:rPr/>
        <w:t>ꤶ</w:t>
      </w:r>
      <w:r>
        <w:rPr/>
        <w:t>뭯捈お⥘䩚㉡呮습䥐䋎䶩牒剸匳쉂䵥牔樰氬顅깘轊幪</w:t>
      </w:r>
      <w:r>
        <w:rPr/>
        <w:t>⡗⹈</w:t>
      </w:r>
      <w:r>
        <w:rPr/>
        <w:t>汨䧂伣囂危圶攽䐫</w:t>
      </w:r>
      <w:r>
        <w:rPr/>
        <w:t>⡶</w:t>
      </w:r>
      <w:r>
        <w:rPr/>
        <w:t>癑␵戭⚿㫂杴ꄴ쉭⥗숬㍤⩫쎿㤲쵵뮬歎丰䱄囍쵒ꌱ恴㵧쉟䍌䷂爩䉏</w:t>
      </w:r>
      <w:r>
        <w:rPr/>
        <w:t>ꖣ</w:t>
      </w:r>
      <w:r>
        <w:rPr/>
        <w:t>㑞㞵쉗䰬䁉敌朽剉瘹숮숰〭⦻婲쉷</w:t>
      </w:r>
      <w:r>
        <w:rPr/>
        <w:t>ꕗ</w:t>
      </w:r>
      <w:r>
        <w:rPr/>
        <w:t>瘬倻氥僂卧绍徏싂瘲䂣晐惂㑇灾摁㕒橐⹗㊵挪췍㭀㥠婐支㉳뭴⥄걹녆쉆싂値쉐⭑樸ꥮ奲</w:t>
      </w:r>
      <w:r>
        <w:rPr/>
        <w:t>ꥎ</w:t>
      </w:r>
      <w:r>
        <w:rPr/>
        <w:t>䪩帤竂檡灒㠣</w:t>
      </w:r>
      <w:r>
        <w:rPr/>
        <w:t>ꤷ</w:t>
      </w:r>
      <w:r>
        <w:rPr/>
        <w:t>ぞ┻깰敆칑扟ꆿ着娴慎祔ㅆ㕞㠨⼬䅪颥䑂睑⑰顲硅椯⦻떿中⨸畗깷䁶姂㒡ꥵ輪戽♠⹄䍓㡚淂㡥⩪쉶縦琽㙚捾仂숸眣뽷瓂</w:t>
      </w:r>
      <w:r>
        <w:rPr/>
        <w:t>ⲏ</w:t>
      </w:r>
      <w:r>
        <w:rPr/>
        <w:t>쉪뭚獹弮汌頷洤䎣㡗惂ꅬ♵⏂䝁♮⵱偒썩츷碮䵂縩싂彣灣伽㋃涩㛂嘩挷嚩건幂</w:t>
      </w:r>
      <w:r>
        <w:rPr/>
        <w:t>ꗂ⫎</w:t>
      </w:r>
      <w:r>
        <w:rPr/>
        <w:t>㭂䜤獍㗂䱥㬪夽杇䝲恋</w:t>
      </w:r>
      <w:r>
        <w:rPr/>
        <w:t>ꖻ</w:t>
      </w:r>
      <w:r>
        <w:rPr/>
        <w:t>컂䝆呡煆ꅾ컂䡟䴵쉤쉄懂</w:t>
      </w:r>
      <w:r>
        <w:rPr/>
        <w:t>Ⳏⱙ</w:t>
      </w:r>
      <w:r>
        <w:rPr/>
        <w:t>殏伽</w:t>
      </w:r>
      <w:r>
        <w:rPr/>
        <w:t>꥟</w:t>
      </w:r>
      <w:r>
        <w:rPr/>
        <w:t>㕐㊡䃂坅楳潐쉯╉䔣㝔쉵欮僂╅斻漤ꥺ橘䀥䦩⎱兴쉵祀浠컂㙇䵮猨穮頨桶┯儫㬤뼵轖䲵쉇硃乪쉤矂彎瞥숽燂묩</w:t>
      </w:r>
      <w:r>
        <w:rPr/>
        <w:t>⢿</w:t>
      </w:r>
      <w:r>
        <w:rPr/>
        <w:t>繫㨽숬</w:t>
      </w:r>
      <w:r>
        <w:rPr/>
        <w:t>ꤽ</w:t>
      </w:r>
      <w:r>
        <w:rPr/>
        <w:t>㫂싂爵ꅉ䵫⥘묣쉧</w:t>
      </w:r>
      <w:r>
        <w:rPr/>
        <w:t>⡀</w:t>
      </w:r>
      <w:r>
        <w:rPr/>
        <w:t>旂敷䔩縲嘤쉩</w:t>
      </w:r>
      <w:r>
        <w:rPr/>
        <w:t>ꦵ</w:t>
      </w:r>
      <w:r>
        <w:rPr/>
        <w:t>슣㝪䙡祥昭깢㉍♙唤椫十橑䳂쉓쉋参朽땥呄番땕頯乇甶쉎⤩値㶏쉺⎿㭈幇䤴㛂浠</w:t>
      </w:r>
      <w:r>
        <w:rPr/>
        <w:t>⠵</w:t>
      </w:r>
      <w:r>
        <w:rPr/>
        <w:t>녢㬪㭑䩮䠵䰮쌪쉯⩡걋秎村呇挪칔㦮ꍒ杮䗍坫㕺挻☳穕쵈海慴</w:t>
      </w:r>
      <w:r>
        <w:rPr/>
        <w:t>ꦵ</w:t>
      </w:r>
      <w:r>
        <w:rPr/>
        <w:t>礊礫兇䁊⸦獹䭧汗才</w:t>
      </w:r>
      <w:r>
        <w:rPr/>
        <w:t>Ɐ</w:t>
      </w:r>
      <w:r>
        <w:rPr/>
        <w:t>墡溿⑯渨㬯挵熣┣歙ꆬ뮩싍桖쏂</w:t>
      </w:r>
      <w:r>
        <w:rPr/>
        <w:t>ⴲ</w:t>
      </w:r>
      <w:r>
        <w:rPr/>
        <w:t>彤숺伩圻䡆䭾䴥幊煀㑠頲䨻唷渥佨瘶窱㘫䵱Ⓧ숨淂儺搶䵧兌㭊칕쉖柂☥㩯쉱⽘꺮⍖ꌻ㑲㡆쉷砰㥒疩偮묲繖楏偨晒沥獈ꥰ㠸汘ⸯ歀瑶⩶瑭恒㴸쎬䱁橂㥁侩Ⓜ硆㥡숷</w:t>
      </w:r>
      <w:r>
        <w:rPr/>
        <w:t>Ⱡ</w:t>
      </w:r>
      <w:r>
        <w:rPr/>
        <w:t>槂沮䱕匯嘦숰䝞夽숴儫䤴떬䥅猳깠灏姂愦歸☷깋哂獶媘儫繦뭣瀵쵧乃槍䓂䛂䱎㡮</w:t>
      </w:r>
      <w:r>
        <w:rPr/>
        <w:t>ꖏ</w:t>
      </w:r>
      <w:r>
        <w:rPr/>
        <w:t>䩸ꅺ뭕畏撿</w:t>
      </w:r>
      <w:r>
        <w:rPr/>
        <w:t>⡖</w:t>
      </w:r>
      <w:r>
        <w:rPr/>
        <w:t>〬ご깂帴䧂땳頪䔳㵑关飍䛂쉵뼻瓎Ⓜ⧃ꎩ弥땁</w:t>
      </w:r>
      <w:r>
        <w:rPr/>
        <w:t>ⱟ</w:t>
      </w:r>
      <w:r>
        <w:rPr/>
        <w:t>輷晋汯婐啎頹焲桥</w:t>
      </w:r>
      <w:r>
        <w:rPr/>
        <w:t>ⱨ</w:t>
      </w:r>
      <w:r>
        <w:rPr/>
        <w:t>깞䅱⑚橷촶땴瞬咵쉳顶䟂䉰圫⫂䤵뭔╇䄸␰뿂⽶䝾ꌩ睨湌渥숺厬垬䙚䅎⫂媏洪슘㟂惎㌬쉞♳畐䌪塌⽾乏䱨㡏싂畤㦱숪強帥辻䉞畠쉙녅繗卧䖱瑚婩枏䱕긳娨㛂묲㕑瑳숬</w:t>
      </w:r>
      <w:r>
        <w:rPr/>
        <w:t>ⱌ⬳</w:t>
      </w:r>
      <w:r>
        <w:rPr/>
        <w:t>ㅦ婓걱嗂⹃⥟繡獐哂꺏獘儭╵㵇汲䱏</w:t>
      </w:r>
      <w:r>
        <w:rPr/>
        <w:t>ⵆ╀ꗂ</w:t>
      </w:r>
      <w:r>
        <w:rPr/>
        <w:t>䴣쵅睹ㅖ⵾摎</w:t>
      </w:r>
      <w:r>
        <w:rPr/>
        <w:t>ꗂ</w:t>
      </w:r>
      <w:r>
        <w:rPr/>
        <w:t>쉨걖⽉䉩</w:t>
      </w:r>
      <w:r>
        <w:rPr/>
        <w:t>ꔶ☮ⴴ</w:t>
      </w:r>
      <w:r>
        <w:rPr/>
        <w:t>啴䜴䉊啬竂轘숷⽃♵䡹转瓂殘勂ぺ煚浮딯⨪䱾숵烃涩䌹浠뭥䝞</w:t>
      </w:r>
      <w:r>
        <w:rPr/>
        <w:t>⡇</w:t>
      </w:r>
      <w:r>
        <w:rPr/>
        <w:t>携燂䡍䅇潔珂㡾橢䍵⛂䱷獉悱뿂捓迂㔺煳䙒嗂拃倪깺煎</w:t>
      </w:r>
      <w:r>
        <w:rPr/>
        <w:t>ⱓ</w:t>
      </w:r>
      <w:r>
        <w:rPr/>
        <w:t>幖쉙뮵╓㙔囃⪱</w:t>
      </w:r>
      <w:r>
        <w:rPr/>
        <w:t>Ɐ</w:t>
      </w:r>
      <w:r>
        <w:rPr/>
        <w:t>䑸칸㛂㜥輺컂䖱쉣塑佾杒僎깾嚏晈䌤⏂⽁뭂塩榘佡䈤숵ꥨ䴩딣ㆩ绂㪥믃㭩匴䍩⌵⩨䭴伦晳ꍧ⩷</w:t>
      </w:r>
      <w:r>
        <w:rPr/>
        <w:t>ⳃ</w:t>
      </w:r>
      <w:r>
        <w:rPr/>
        <w:t>慵숤䑏믍쉶滂䇍繤御䉷뽣噭⨳쉀偘硚ꍬ㕫ㅏ슩浏剠潊剆狂滃祈싃兹唰</w:t>
      </w:r>
      <w:r>
        <w:rPr/>
        <w:t>⠰</w:t>
      </w:r>
      <w:r>
        <w:rPr/>
        <w:t>津捳䥢楠♌䑇泂呀뼲仂䖿췂淂</w:t>
      </w:r>
      <w:r>
        <w:rPr/>
        <w:t>ꖥ</w:t>
      </w:r>
      <w:r>
        <w:rPr/>
        <w:t>瑞卉㈯橧</w:t>
      </w:r>
      <w:r>
        <w:rPr/>
        <w:t>ꥑ</w:t>
      </w:r>
      <w:r>
        <w:rPr/>
        <w:t>瞱繈帨④埍숯칆쉀呖䴵猭忂걇㠰狂䭏坋䌵</w:t>
      </w:r>
      <w:r>
        <w:rPr/>
        <w:t>ꦣ</w:t>
      </w:r>
      <w:r>
        <w:rPr/>
        <w:t>䤵漣瑀㭌뭡偌䩩换넷繘轢熵⑵䅀潖</w:t>
      </w:r>
      <w:r>
        <w:rPr/>
        <w:t>ⲡ</w:t>
      </w:r>
      <w:r>
        <w:rPr/>
        <w:t>祫㤪䁐땞嘶畴</w:t>
      </w:r>
      <w:r>
        <w:rPr/>
        <w:t>ⴣ</w:t>
      </w:r>
      <w:r>
        <w:rPr/>
        <w:t>쉷⍍㭗牅湦係㫍뼪쉈彃䍹楕疬䠬숬惍佾㩦㴷㗂쉕⪣노䡸츴盂杬깃⯍䩵ꌮ恲廃窏</w:t>
      </w:r>
      <w:r>
        <w:rPr/>
        <w:t>⢻</w:t>
      </w:r>
      <w:r>
        <w:rPr/>
        <w:t>捏捗戦㕳싂慖뮱昊⍀⚡쉖</w:t>
      </w:r>
      <w:r>
        <w:rPr/>
        <w:t>⡭</w:t>
      </w:r>
      <w:r>
        <w:rPr/>
        <w:t>抩劣曂䩧〳⫂싂㕀</w:t>
      </w:r>
      <w:r>
        <w:rPr/>
        <w:t>⡗</w:t>
      </w:r>
      <w:r>
        <w:rPr/>
        <w:t>녍憩䥧ꍗ</w:t>
      </w:r>
      <w:r>
        <w:rPr/>
        <w:t>ⱂ</w:t>
      </w:r>
      <w:r>
        <w:rPr/>
        <w:t>湞样惍䖻⼨奵僂</w:t>
      </w:r>
      <w:r>
        <w:rPr/>
        <w:t>ⶥ</w:t>
      </w:r>
      <w:r>
        <w:rPr/>
        <w:t>䱯슥숩埂瑨嘽㬲婇恶쉯⾻⩆㉪湤숩쉩渰㟂乤歭충썳䄲䨰뼥⍺枩쏂䭒</w:t>
      </w:r>
      <w:r>
        <w:rPr/>
        <w:t>ꤩ</w:t>
      </w:r>
      <w:r>
        <w:rPr/>
        <w:t>朥摱扨樤嘪縪坋瞥桖硏瘱愺䩐숫⽞敞条⭢䟎䫎扥晉搭歾㟃㕷⯃憩쉺䒿䑲⸺䏂ㅊ㜯⎬㭗쉀▩</w:t>
      </w:r>
      <w:r>
        <w:rPr/>
        <w:t>ꥉ</w:t>
      </w:r>
      <w:r>
        <w:rPr/>
        <w:t>걆浭頪뗂⍡썙ぇ轅淂樽䁣␸攮⛍뭤呑㡉楳㕴奯쉊棂䉪⺮申係帮걌楡婸쉡奣畇䵌녈䵚㜻晍</w:t>
      </w:r>
      <w:r>
        <w:rPr/>
        <w:t>ⵥ</w:t>
      </w:r>
      <w:r>
        <w:rPr/>
        <w:t>恀녨䭱愨涣颏⫂畩㝤猪䅊䕪걳唷單숱繫䅀嚱堰⩀</w:t>
      </w:r>
      <w:r>
        <w:rPr/>
        <w:t>ꦘ</w:t>
      </w:r>
      <w:r>
        <w:rPr/>
        <w:t>쉠㦱쉏땰戳⹚슣㝌⮻唷㏂焭䊡䑆⿍癶潚䭃ㄣ</w:t>
      </w:r>
      <w:r>
        <w:rPr/>
        <w:t>⡑</w:t>
      </w:r>
      <w:r>
        <w:rPr/>
        <w:t>䍡믂쉚녚碵䄲㟂</w:t>
      </w:r>
      <w:r>
        <w:rPr/>
        <w:t>ꗂ</w:t>
      </w:r>
      <w:r>
        <w:rPr/>
        <w:t>칋婭</w:t>
      </w:r>
      <w:r>
        <w:rPr/>
        <w:t>ⴻ</w:t>
      </w:r>
      <w:r>
        <w:rPr/>
        <w:t>䱳䄹뽍</w:t>
      </w:r>
      <w:r>
        <w:rPr/>
        <w:t>Ɱ</w:t>
      </w:r>
      <w:r>
        <w:rPr/>
        <w:t>攪</w:t>
      </w:r>
      <w:r>
        <w:rPr/>
        <w:t>ⵥ</w:t>
      </w:r>
      <w:r>
        <w:rPr/>
        <w:t>矂窘即堳⾣</w:t>
      </w:r>
      <w:r>
        <w:rPr/>
        <w:t>Ⱞ</w:t>
      </w:r>
      <w:r>
        <w:rPr/>
        <w:t>㭬쉏ꇂ区敮</w:t>
      </w:r>
      <w:r>
        <w:rPr/>
        <w:t>ⱳ</w:t>
      </w:r>
      <w:r>
        <w:rPr/>
        <w:t>㉴灄辏塬捹丹幺䊿싂䰴晄堲䎻堯泂䢏䅎뾵</w:t>
      </w:r>
      <w:r>
        <w:rPr/>
        <w:t>ⷂ⫍</w:t>
      </w:r>
      <w:r>
        <w:rPr/>
        <w:t>牺濂쉱牐싍┻⤶汙쉴漥길濂㟂砸㐷癥칈佭⨮䱚睷娳⽉㴹㌭殱</w:t>
      </w:r>
      <w:r>
        <w:rPr/>
        <w:t>ꤴ</w:t>
      </w:r>
      <w:r>
        <w:rPr/>
        <w:t>浏쉱숲⩲숽뿂䄣ꆘ䑱䠹</w:t>
      </w:r>
      <w:r>
        <w:rPr/>
        <w:t>ⱨ</w:t>
      </w:r>
      <w:r>
        <w:rPr/>
        <w:t>땡㭏쉣揂䠶뭉礵杦䝗쌶㵊쉯娬汭堣呤쉂卋泃劬쉱숩䱫啑⑱参♯颬</w:t>
      </w:r>
      <w:r>
        <w:rPr/>
        <w:t>ꕨ☫</w:t>
      </w:r>
      <w:r>
        <w:rPr/>
        <w:t>畹琳䙓</w:t>
      </w:r>
      <w:r>
        <w:rPr/>
        <w:t>ⰶ</w:t>
      </w:r>
      <w:r>
        <w:rPr/>
        <w:t>갯㭨䑈佘쉥杲彠㓂╆灰汃晴澥</w:t>
      </w:r>
      <w:r>
        <w:rPr/>
        <w:t>⣃</w:t>
      </w:r>
      <w:r>
        <w:rPr/>
        <w:t>楅쉱奨煆숸樬숤⽪掱☩磎쉋噃䅀杬ぱ磃睧①䳂䌷깲싂墣朷呂摍䴪爥슘础㕂ꥺ楋愥幀徱碻썶걟</w:t>
      </w:r>
      <w:r>
        <w:rPr/>
        <w:t>⡄</w:t>
      </w:r>
      <w:r>
        <w:rPr/>
        <w:t>戺䩭䵅</w:t>
      </w:r>
      <w:r>
        <w:rPr/>
        <w:t>ⷃ</w:t>
      </w:r>
      <w:r>
        <w:rPr/>
        <w:t>㙙瓂칸⹅扴猸㎮惃由뭱䭆䑙夨怵汵䣂숪瑠唱汈䋂촣㍚䑹瑕桪䑡ꍚ偕滂</w:t>
      </w:r>
      <w:r>
        <w:rPr/>
        <w:t>ⱏ</w:t>
      </w:r>
      <w:r>
        <w:rPr/>
        <w:t>䱞潄礰䓍싂瀱</w:t>
      </w:r>
      <w:r>
        <w:rPr/>
        <w:t>⡵</w:t>
      </w:r>
      <w:r>
        <w:rPr/>
        <w:t>硺䉗掏㖩㝃쉳싍焥⹳츽剄杇♾㑏偦</w:t>
      </w:r>
      <w:r>
        <w:rPr/>
        <w:t>ⴹ</w:t>
      </w:r>
      <w:r>
        <w:rPr/>
        <w:t>㉐堵䟂䴲㓍瑑悩</w:t>
      </w:r>
      <w:r>
        <w:rPr/>
        <w:t>ꕪ</w:t>
      </w:r>
      <w:r>
        <w:rPr/>
        <w:t>栦㕓娰折쉦橤啪也췍㊵彾晾숨숷洶쉸䏂狂㒏眪磎⸲未ギ</w:t>
      </w:r>
      <w:r>
        <w:rPr/>
        <w:t>ⷂ</w:t>
      </w:r>
      <w:r>
        <w:rPr/>
        <w:t>쵲㜽싂㷂</w:t>
      </w:r>
      <w:r>
        <w:rPr/>
        <w:t>ⲩ</w:t>
      </w:r>
      <w:r>
        <w:rPr/>
        <w:t>温걫猴斡湪㔻걬儫㑋싎䩀捏獗⩘쉴䯂䡗䈮⫂ㄪ쉢⚵</w:t>
      </w:r>
      <w:r>
        <w:rPr/>
        <w:t>ꕋ</w:t>
      </w:r>
      <w:r>
        <w:rPr/>
        <w:t>㕺睖칗</w:t>
      </w:r>
      <w:r>
        <w:rPr/>
        <w:t>⠳</w:t>
      </w:r>
      <w:r>
        <w:rPr/>
        <w:t>䝰묻橋⹧界䝑☵暻悩딶깹⽆⿂㩾쉷伩쉇뭖쉣喥䕈</w:t>
      </w:r>
      <w:r>
        <w:rPr/>
        <w:t>⢣</w:t>
      </w:r>
      <w:r>
        <w:rPr/>
        <w:t>埂欤〯♎⥯䚻슘楒祣轹숸㍺兀《〴枵땴⍀⨣⑶깙全殩㵢䶱係䏂견쉬枻⻃橦╏쉚嘵⩨녨搯㔱㍐悘唽挻柍採䅾䤥捍슿촹佰䅆싂䡐䵈㩃潥帮眰까숱ꇂ쉱쉩渭ꎩ쉴숫㭸㡎啱做栣轔㥕충攳䀩瑵离湹쉒</w:t>
      </w:r>
      <w:r>
        <w:rPr/>
        <w:t>꥟</w:t>
      </w:r>
      <w:r>
        <w:rPr/>
        <w:t>轩橒倥繧䕫걤㚿ꥸ婍奖幮火⼭뭭偖祅쉒싃䀨牃</w:t>
      </w:r>
      <w:r>
        <w:rPr/>
        <w:t>Ⱝ</w:t>
      </w:r>
      <w:r>
        <w:rPr/>
        <w:t>㶥儫䨫瀳桶싂抏橞㥖䭩ꆵ䏎熥</w:t>
      </w:r>
      <w:r>
        <w:rPr/>
        <w:t>ꥌꔰ</w:t>
      </w:r>
      <w:r>
        <w:rPr/>
        <w:t>쉮슡劵顷偳㡏佫껍绂</w:t>
      </w:r>
      <w:r>
        <w:rPr/>
        <w:t>ꔻ</w:t>
      </w:r>
      <w:r>
        <w:rPr/>
        <w:t>㑦숺獵쉶婖䍬顠☣䬯뭵䨰僎扌㉰ぃ单♱渪</w:t>
      </w:r>
      <w:r>
        <w:rPr/>
        <w:t>ꕲ</w:t>
      </w:r>
      <w:r>
        <w:rPr/>
        <w:t>䴮⑂⽕䄱⽃썟ꅟ兡欬쉥㍖⌫穱⭬䷂쉥⩤懍뭗숲䑩겮⻂挻氵痂╮㚩慳슻㜷䈰㨤숦쉸숮</w:t>
      </w:r>
      <w:r>
        <w:rPr/>
        <w:t>ꕠ</w:t>
      </w:r>
      <w:r>
        <w:rPr/>
        <w:t>刳敬偆畀坥繨潆充嚏␮</w:t>
      </w:r>
      <w:r>
        <w:rPr/>
        <w:t>ⶩ</w:t>
      </w:r>
      <w:r>
        <w:rPr/>
        <w:t>ꍹ숰ꍶ땉뼰坢뼱䡑墱時剗牱畦㑚⬽欹榥䑣숮㬤쉲뭇祐㘮땆堪⑊樱弪䤥쉪ㅌ慫썫쉵瓃㑲桇〦</w:t>
      </w:r>
      <w:r>
        <w:rPr/>
        <w:t>ꕣ</w:t>
      </w:r>
      <w:r>
        <w:rPr/>
        <w:t>㫂갪⸺燂伪쉴쉯輪⵱晳습</w:t>
      </w:r>
      <w:r>
        <w:rPr/>
        <w:t>ꥆ</w:t>
      </w:r>
      <w:r>
        <w:rPr/>
        <w:t>곍㎵嚣</w:t>
      </w:r>
      <w:r>
        <w:rPr/>
        <w:t>ꦩ</w:t>
      </w:r>
      <w:r>
        <w:rPr/>
        <w:t>串削䬫㝴⵪쉴徬㦵毎器䙉숬疩㙦갹扴惂㐪쉚旂轳㙆츪䱏⦥땸⨪ꅗ⩱楍扖뽑ꅣ烂硫䠲</w:t>
      </w:r>
      <w:r>
        <w:rPr/>
        <w:t>ꔹ</w:t>
      </w:r>
      <w:r>
        <w:rPr/>
        <w:t>䌵䝍♸攬䐹껎乙塷䁶숸䋂㧃扔⏂</w:t>
      </w:r>
      <w:r>
        <w:rPr/>
        <w:t>ⵓ</w:t>
      </w:r>
      <w:r>
        <w:rPr/>
        <w:t>문轕玬卍䶻</w:t>
      </w:r>
      <w:r>
        <w:rPr/>
        <w:t>⡰</w:t>
      </w:r>
      <w:r>
        <w:rPr/>
        <w:t>땀憩猫卨畆挴瘩皥䮘⩠児䙰䲥ꥯ潵牦祔</w:t>
      </w:r>
      <w:r>
        <w:rPr/>
        <w:t>ꕱ</w:t>
      </w:r>
      <w:r>
        <w:rPr/>
        <w:t>䎱䝲♳塴穮䞥砣䍅갦繱ꆣ떮啢숸恣㪬㌪㡑㎿偕쉇䄴樤걍썹㜷㷂砫싂敀⩧䨨</w:t>
      </w:r>
      <w:r>
        <w:rPr/>
        <w:t>ꤳ</w:t>
      </w:r>
      <w:r>
        <w:rPr/>
        <w:t>浕眷穊쉣䶱⹮录䦻捲偃䊩넽㊘㫂圳긫橢⨰娦䙺皱䑸</w:t>
      </w:r>
      <w:r>
        <w:rPr/>
        <w:t>⠦</w:t>
      </w:r>
      <w:r>
        <w:rPr/>
        <w:t>㟂㥺辵桘欲䔽䂱卓啌㐩숻숻夳㪏⨪呁况楙玬</w:t>
      </w:r>
      <w:r>
        <w:rPr/>
        <w:t>⡟</w:t>
      </w:r>
      <w:r>
        <w:rPr/>
        <w:t>㬬겱☣浲</w:t>
      </w:r>
      <w:r>
        <w:rPr/>
        <w:t>ⱘ</w:t>
      </w:r>
      <w:r>
        <w:rPr/>
        <w:t>䁵싍㙠揍╧獦䤯慚癟</w:t>
      </w:r>
      <w:r>
        <w:rPr/>
        <w:t>ⴭ</w:t>
      </w:r>
      <w:r>
        <w:rPr/>
        <w:t>剙摔䓂江┭捇♂쉌歺</w:t>
      </w:r>
      <w:r>
        <w:rPr/>
        <w:t>⢬</w:t>
      </w:r>
      <w:r>
        <w:rPr/>
        <w:t>瞩</w:t>
      </w:r>
      <w:r>
        <w:rPr/>
        <w:t>ⷂ</w:t>
      </w:r>
      <w:r>
        <w:rPr/>
        <w:t>縩슥숻쉟ㅸ⩾彭唹숩㟎⮏縦䱨彇係</w:t>
      </w:r>
      <w:r>
        <w:rPr/>
        <w:t>꤭</w:t>
      </w:r>
      <w:r>
        <w:rPr/>
        <w:t>樶䧂朮癫䟎瑸繳橍穃⵵♞兊塹⨺㣂皩╔쉮垩䬵ㅬ껂瑯卯乹区⥋놿灣坒甯</w:t>
      </w:r>
      <w:r>
        <w:rPr/>
        <w:t>⠹</w:t>
      </w:r>
      <w:r>
        <w:rPr/>
        <w:t>牔䝇긽橦強敁䁀⯂㕡ꎩ敨〥穂㍆㬪摩噮㵢쉌痂⺩轄㦥灥⩂渶㉗쉮輨堷딣杣쉘싍瓂깞啦盂싂</w:t>
      </w:r>
      <w:r>
        <w:rPr/>
        <w:t>ⱙ</w:t>
      </w:r>
      <w:r>
        <w:rPr/>
        <w:t>榿믂轒</w:t>
      </w:r>
      <w:r>
        <w:rPr/>
        <w:t>ⵘ</w:t>
      </w:r>
      <w:r>
        <w:rPr/>
        <w:t>漰京㌊摭浓廃滂슣啰</w:t>
      </w:r>
      <w:r>
        <w:rPr/>
        <w:t>ⱚ</w:t>
      </w:r>
      <w:r>
        <w:rPr/>
        <w:t>䏂╩瘪쉟伣撬긪挩兡佦䁮쉫숨딨桤䴶偉䑶と愰䉖懃쉔㵹湰呤兎쉩㜩橡긴癬㕢⼺캣义</w:t>
      </w:r>
      <w:r>
        <w:rPr/>
        <w:t>⡸⢻⹐</w:t>
      </w:r>
      <w:r>
        <w:rPr/>
        <w:t>녫皥〷㵳橳牟⑄禣硬䏂枡㭃㶩⨶ꥭ쉧特灘唺浍뼫뾩彭䩄걏㜰㍨쉱久㙀恕奾걔䙊噔쉭䍈㍕ꄫ光칮橾璿煆뇂䉞㜹瑙䰱⩲㭁ㅨ쉤쉌칯ꄯ걑⌣䑩悬䑹〪䝑恗乪棃恘숪䈭⭁䩕⥢䵋╕䅥녅ㅴ幘숲</w:t>
      </w:r>
      <w:r>
        <w:rPr/>
        <w:t>Ⳃ</w:t>
      </w:r>
      <w:r>
        <w:rPr/>
        <w:t>칕砪싂样쉶桒쉈㙷畊㠲瀮컂幉믂妥쉗╂㜮厡牴䉖깁쉌⑵⚬⴬噈ꌳ楓敲纮⹶㏂䩊䱨杌䙐折⩚⪻㉙쵑㍊䭏䰥⪥慲朤恇䱰쉮䱐⬵敞偰⒥瀺䎻䳂く䦱獩㪩效旃츽楅体䨥噌㭯넪猱剭梡㤣쉖彇䴬䘳칹딳仂⬲倽숮涬潀楥畮顏砮櫎곂䠬⵶嗂䜴뮏恃⨺啧</w:t>
      </w:r>
      <w:r>
        <w:rPr/>
        <w:t>ꤪ</w:t>
      </w:r>
      <w:r>
        <w:rPr/>
        <w:t>䭨㉑圩塡厘矂䁗㔷楐偡噳긶쉶滂䥾晕共꺵剈彬㠵奣⭰畀ꆥ婈</w:t>
      </w:r>
      <w:r>
        <w:rPr/>
        <w:t>⠰</w:t>
      </w:r>
      <w:r>
        <w:rPr/>
        <w:t>㭁쉘榣㜩깂⩯晙㉟䑟</w:t>
      </w:r>
      <w:r>
        <w:rPr/>
        <w:t>⡵</w:t>
      </w:r>
      <w:r>
        <w:rPr/>
        <w:t>묯㙄䕭亣桬忂䠳⹣廂吴畎䜫䱔恋匪夽浙䑞矂䐹ꇂ䵾嘻뼷㛂쉬싂⻃爲䙟㬹숫迂㯂劣넽④䝕潍勂䤯半</w:t>
      </w:r>
      <w:r>
        <w:rPr/>
        <w:t>⣂</w:t>
      </w:r>
      <w:r>
        <w:rPr/>
        <w:t>奧䅪쉢</w:t>
      </w:r>
      <w:r>
        <w:rPr/>
        <w:t>ꕴ</w:t>
      </w:r>
      <w:r>
        <w:rPr/>
        <w:t>㈸浥浂칬昻</w:t>
      </w:r>
      <w:r>
        <w:rPr/>
        <w:t>ꗂ</w:t>
      </w:r>
      <w:r>
        <w:rPr/>
        <w:t>䔹恉顚䵡쉢겡쉈冮쉯ㅕ⎱</w:t>
      </w:r>
      <w:r>
        <w:rPr/>
        <w:t>꥓</w:t>
      </w:r>
      <w:r>
        <w:rPr/>
        <w:t>䟂䡱縪獲顄浇쉭㭎䝷杹쎏⍅べ㐩坹⍁㙅㭠剥䣂坐捂晱催㭐</w:t>
      </w:r>
      <w:r>
        <w:rPr/>
        <w:t>ⵍ</w:t>
      </w:r>
      <w:r>
        <w:rPr/>
        <w:t>땗䁑䮬係佈䭩湁乫뭸㩫</w:t>
      </w:r>
      <w:r>
        <w:rPr/>
        <w:t>⡳</w:t>
      </w:r>
      <w:r>
        <w:rPr/>
        <w:t>椣婷漥坙⽕쉗䀦楧䮿⤲숥㗃</w:t>
      </w:r>
      <w:r>
        <w:rPr/>
        <w:t>ꕞ</w:t>
      </w:r>
      <w:r>
        <w:rPr/>
        <w:t>䵳䣃쉖心堲껂梩浟戱쉌뼳깱顲愲쉭䯃싎睒㭳⥷⩲獳坅慏㡵쉹焥堭䌱䵖땴䅓뽨☯煟㦏冬⹤⍾⩄쉅䛂㐬ꎣ杪䴻奾䱦ꥦ獭穓♑䅮㝊児愷㝓眺깾畦뼳繶縤뽷䅭쌩剏길ꄲ땎䡺嗂姃⹲♧墬┵眨⭟栰㈶䜬묫湅沱〯⍴㵾䠩滂扴䍗噳㙟㍦㌴뇂爦쉅張掻婨兦煖痂买硫숺슡쉕㐬䑪㙹涮弦⌷盎噞♏娨歩</w:t>
      </w:r>
      <w:r>
        <w:rPr/>
        <w:t>Ⳃ⬲</w:t>
      </w:r>
      <w:r>
        <w:rPr/>
        <w:t>㴵</w:t>
      </w:r>
      <w:r>
        <w:rPr/>
        <w:t>ⰻ</w:t>
      </w:r>
      <w:r>
        <w:rPr/>
        <w:t>䍩汾汅㙎䤥숊攪䕬슮昻㴭</w:t>
      </w:r>
      <w:r>
        <w:rPr/>
        <w:t>ꕐ</w:t>
      </w:r>
      <w:r>
        <w:rPr/>
        <w:t>乖⭳쉊쉑咻쉠繴䶻䬱歯숣⮱ꥪ摎媩涡灌儦攴㜤矂㬦슬䍕㩇眨愻乁烎噃稺瞮儭此ㅺ놡睾卾⪘쉺꥞䠲繙⽤쉡徵捷慭♗⪩幉쉰ꥬ橑겮⍌썋</w:t>
      </w:r>
      <w:r>
        <w:rPr/>
        <w:t>ⴲ</w:t>
      </w:r>
      <w:r>
        <w:rPr/>
        <w:t>䠣轳獶캵幔</w:t>
      </w:r>
      <w:r>
        <w:rPr/>
        <w:t>ⱓ</w:t>
      </w:r>
      <w:r>
        <w:rPr/>
        <w:t>攵䭲潹唲喡䅄欲㠬ꥡ</w:t>
      </w:r>
      <w:r>
        <w:rPr/>
        <w:t>ⶥ⵫</w:t>
      </w:r>
      <w:r>
        <w:rPr/>
        <w:t>嘦䁋⭋䎮慚㕕</w:t>
      </w:r>
      <w:r>
        <w:rPr/>
        <w:t>⡖</w:t>
      </w:r>
      <w:r>
        <w:rPr/>
        <w:t>䝓琩갪⤯촦暬쉧飂⵷ꅟ⿍쉂晆컎뭈盂</w:t>
      </w:r>
      <w:r>
        <w:rPr/>
        <w:t>ꕑ</w:t>
      </w:r>
      <w:r>
        <w:rPr/>
        <w:t>䙧乐㧂福㴷㕔煠绍䠻南塸䱨ꍩ䏂嘱㕙⤰澥숥颿⒏⍂づ⽅穢义</w:t>
      </w:r>
      <w:r>
        <w:rPr/>
        <w:t>ꗂ</w:t>
      </w:r>
      <w:r>
        <w:rPr/>
        <w:t>睍呙䛂䵐⑍⩇敳숽曂⺘㐷搦쉸顬䈪㉷깲浌⬩䘤</w:t>
      </w:r>
      <w:r>
        <w:rPr/>
        <w:t>ꥐ</w:t>
      </w:r>
      <w:r>
        <w:rPr/>
        <w:t>ꌪ瑹쉅儸年湦䯎䉚딫⏂憻甪걈①⭄穵䱸ㅎの╉縮䉔쉔⩒港⍌玱杖㟂咱殱攥旂㆘噍╷䨹䇂婧䲘⥨奲儲凎㛂⩚根燂⬹婢湷䛂걤瓂㔭睱烂⩏뇂䩡櫃䐥摣䪵㕲⹁㇂撬浖兏뿂</w:t>
      </w:r>
      <w:r>
        <w:rPr/>
        <w:t>ꔨ</w:t>
      </w:r>
      <w:r>
        <w:rPr/>
        <w:t>癋桂䍥刯䡨♏嚻䮵</w:t>
      </w:r>
      <w:r>
        <w:rPr/>
        <w:t>⣂</w:t>
      </w:r>
      <w:r>
        <w:rPr/>
        <w:t>浇悩써䍆</w:t>
      </w:r>
      <w:r>
        <w:rPr/>
        <w:t>ꦏ</w:t>
      </w:r>
      <w:r>
        <w:rPr/>
        <w:t>쉋슩⩳輺煖싃㨱⑕㕦䬱栶搦灠穷搵催坑绂咡皡〻쉨猥깢䀤⨱쏃坏慚뽪䚱ꎣ抣╮㙢</w:t>
      </w:r>
      <w:r>
        <w:rPr/>
        <w:t>ꦮ</w:t>
      </w:r>
      <w:r>
        <w:rPr/>
        <w:t>숶⏂䅖呒䱦슿쉮⪣</w:t>
      </w:r>
      <w:r>
        <w:rPr/>
        <w:t>ⴱ</w:t>
      </w:r>
      <w:r>
        <w:rPr/>
        <w:t>ま숫傩偌쉗숴匱숽</w:t>
      </w:r>
      <w:r>
        <w:rPr/>
        <w:t>ꔦ</w:t>
      </w:r>
      <w:r>
        <w:rPr/>
        <w:t>슏绂싂佦깄睳䔣珂⩍䐷긥㌪숯꥗싂䁹歘ꄹ칪嘵呮橠顃쉌꥗竂偠깑딤♳䯂숺旂㢏䆡慾슮毃猺汃숬䐮⼱厬</w:t>
      </w:r>
      <w:r>
        <w:rPr/>
        <w:t>ꤣ⏍</w:t>
      </w:r>
      <w:r>
        <w:rPr/>
        <w:t>穸</w:t>
      </w:r>
      <w:r>
        <w:rPr/>
        <w:t>ⵧ</w:t>
      </w:r>
      <w:r>
        <w:rPr/>
        <w:t>䦣横쉹㔪俎獥▮䧂㜮硉⨶灕숤毂␵礪洰侻㩹뽩쉊</w:t>
      </w:r>
      <w:r>
        <w:rPr/>
        <w:t>ⵑ⥉</w:t>
      </w:r>
      <w:r>
        <w:rPr/>
        <w:t>噰煎焲</w:t>
      </w:r>
      <w:r>
        <w:rPr/>
        <w:t>ꦘ</w:t>
      </w:r>
      <w:r>
        <w:rPr/>
        <w:t>婪쵢堩㢻硈奢灭䕠琽㑎숥瑾斘㠣쉪穴伺ꆩ搸䔪뿃</w:t>
      </w:r>
      <w:r>
        <w:rPr/>
        <w:t>ⵂ</w:t>
      </w:r>
      <w:r>
        <w:rPr/>
        <w:t>⡩</w:t>
      </w:r>
      <w:r>
        <w:rPr/>
        <w:t>䉟慮䉊⤪䝍㵤칁⭪䩅桭䐫╆쉯䙱숬싂䱯媱㍏㞮栨땉</w:t>
      </w:r>
      <w:r>
        <w:rPr/>
        <w:t>⠷</w:t>
      </w:r>
      <w:r>
        <w:rPr/>
        <w:t>뽚䞿⨦戸</w:t>
      </w:r>
      <w:r>
        <w:rPr/>
        <w:t>⡬</w:t>
      </w:r>
      <w:r>
        <w:rPr/>
        <w:t>顪뼹楇싂䵥⥎汰祋ㄣꥷ牳嗂䙍䡄녖兢깟䲣䙟悩爪㥔쉷Ⓜ丹䡒梿걤쉭㙚椮灔㔣㗂䘳患䱤灔挺쉺搶慍䘲슩汈䰳ꥧꅹ呸╠췂㤽쉤㙫瀳췂㭠剺쉢䝯婉噅か楩⑋</w:t>
      </w:r>
      <w:r>
        <w:rPr/>
        <w:t>ꔸ</w:t>
      </w:r>
      <w:r>
        <w:rPr/>
        <w:t>ㄨ⍭失帮ꄷ㓍橢㭷䈫穘䍂㵑汧갴畺株垩䝺䝌牋쎱㵷곂딳沿瑠㔊㧂ꅁ䑭㙳⵩쉢䧂彙⌸杯뭦싍䯂쉍㡙桺깢쉊㜺⯂㭉싂兲㛂숪㢩⌹</w:t>
      </w:r>
      <w:r>
        <w:rPr/>
        <w:t>ⵍ</w:t>
      </w:r>
      <w:r>
        <w:rPr/>
        <w:t>祰剗灱㨵걯儱쉅呲⮥睉쉉媱硋㩆⑬╂嫃䭭䅐挬</w:t>
      </w:r>
      <w:r>
        <w:rPr/>
        <w:t>ꕃ</w:t>
      </w:r>
      <w:r>
        <w:rPr/>
        <w:t>怭쉧啷쉨幋쉸㍑浠佬澏毂䌪㧂咿ꄮ猴ㅦ숥瑷촳塦柃乫㗂妏䎵䯂纩䭄卩⭅㴲긤걬獓兮䡈垡磃㈮檥煞⛂㙧䕤ㅡ⸰丰쉫䵅뽾䱠길䡫椭⩑晄杺畷浤祖습땍桂呌剆併䪬䯂녲煖쉍쎮䕚圹潫⧃为ꎡ□놵勂歓契䴺쌤㊡圥♴슩䭀睢䍉껂넦昴厏깨㭾獀ㅳ䙯쉸ㄹ京䊣姂疵硉畈䤳⩷灵</w:t>
      </w:r>
      <w:r>
        <w:rPr/>
        <w:t>⠶</w:t>
      </w:r>
      <w:r>
        <w:rPr/>
        <w:t>ꔰ</w:t>
      </w:r>
      <w:r>
        <w:rPr/>
        <w:t>摅묪䛂⹆窩䭘뭉㉐</w:t>
      </w:r>
      <w:r>
        <w:rPr/>
        <w:t>ⷂ</w:t>
      </w:r>
      <w:r>
        <w:rPr/>
        <w:t>쉈幱쵌棂걥쎬㮮烂묶䳍敪丳⩤迂썪쵘䝋䴲㝄呧䌩祭ꎣ㘱⽺栱截㈺숣䰵幗㤭买䡌正㑢睏瑥夸싂ㄣ椰</w:t>
      </w:r>
      <w:r>
        <w:rPr/>
        <w:t>ꤱ</w:t>
      </w:r>
      <w:r>
        <w:rPr/>
        <w:t>昸捋숦圪凂쉇穪欷爥浶栯쉵慱㛂参쉙乯쉟䌰栽䩭㍕䉭獉坁믂</w:t>
      </w:r>
      <w:r>
        <w:rPr/>
        <w:t>⡧</w:t>
      </w:r>
      <w:r>
        <w:rPr/>
        <w:t>䏂㕟䩾禱⺿뼽癱樶</w:t>
      </w:r>
      <w:r>
        <w:rPr/>
        <w:t>꤯</w:t>
      </w:r>
      <w:r>
        <w:rPr/>
        <w:t>ꅅ⥊쉚㍇⩌焤䔺晾䉺剾</w:t>
      </w:r>
      <w:r>
        <w:rPr/>
        <w:t>Ɒ</w:t>
      </w:r>
      <w:r>
        <w:rPr/>
        <w:t>晵䤬슣圴睇䰴凂煸嘴湹序걲歈</w:t>
      </w:r>
      <w:r>
        <w:rPr/>
        <w:t>ꤴ</w:t>
      </w:r>
      <w:r>
        <w:rPr/>
        <w:t>晖䲘슣슬䀯䚣딶䅏⽟汇䨮怴⵮剾문㉣眦䭑촪䴪</w:t>
      </w:r>
      <w:r>
        <w:rPr/>
        <w:t>⢻</w:t>
      </w:r>
      <w:r>
        <w:rPr/>
        <w:t>뇂깪뭤칸ꅁ㯃䭌䑄傥䩥슣䡷帬䥗䕆</w:t>
      </w:r>
      <w:r>
        <w:rPr/>
        <w:t>ⴹ⹏</w:t>
      </w:r>
      <w:r>
        <w:rPr/>
        <w:t>딥䋂슩쉅㨦싂亣䢣䀶딶捪쉕⨥測佋瓍䁩䕓⩗濂灟♀쉂甩煆游걕燂싂⹵싂⬩挱暡䡏㩠㞱彀彩帽懍쉪㒩</w:t>
      </w:r>
      <w:r>
        <w:rPr/>
        <w:t>⢩</w:t>
      </w:r>
      <w:r>
        <w:rPr/>
        <w:t>但㥠祤⬬䕮歪㔪숴</w:t>
      </w:r>
      <w:r>
        <w:rPr/>
        <w:t>ⵏ</w:t>
      </w:r>
      <w:r>
        <w:rPr/>
        <w:t>㐤䉋숺顇쉕暬榩杚整欺⪩숹뼷偑偁㝂뽗䭋⬽쉁숽慁璮㭫呋之未佯⍡춻㩞쉘姂瑆</w:t>
      </w:r>
      <w:r>
        <w:rPr/>
        <w:t>ꖿ</w:t>
      </w:r>
      <w:r>
        <w:rPr/>
        <w:t>⡨┤</w:t>
      </w:r>
      <w:r>
        <w:rPr/>
        <w:t>懂䰲싎칵噳收桄칑惂</w:t>
      </w:r>
      <w:r>
        <w:rPr/>
        <w:t>ⱪ</w:t>
      </w:r>
      <w:r>
        <w:rPr/>
        <w:t>剞㕩⎩偌摟湞␯憏顣囂숪犵䁊걥煤Ⓜ彊㭧⼬㌤㛂숱깟磍丶␺숷㠵쉖</w:t>
      </w:r>
      <w:r>
        <w:rPr/>
        <w:t>ꤦ</w:t>
      </w:r>
      <w:r>
        <w:rPr/>
        <w:t>䭤牌伯⦩㵙博⸹䊥颏㜪允輮䒥奀㉋睃沏싂⼬捠⤳発桧槂牫⪡坙쉤橦⮥䔽頺䩹啹녭恂㵊穵繳</w:t>
      </w:r>
      <w:r>
        <w:rPr/>
        <w:t>ꕁ</w:t>
      </w:r>
      <w:r>
        <w:rPr/>
        <w:t>噓積晒쉬剏</w:t>
      </w:r>
      <w:r>
        <w:rPr/>
        <w:t>ꔯ</w:t>
      </w:r>
      <w:r>
        <w:rPr/>
        <w:t>썓輳싂礴㝘转盂䝑じ䜷漪拂䰮䕗침䕵⼷쉃䤦乁䀊幾ㄴ㨥㢣恞뮘狂⹭ꏂꍡ쉇싂쉂晍没䡪㭯匵侻ꥭ껎쌣牭ꄬ嫎꺏殿</w:t>
      </w:r>
      <w:r>
        <w:rPr/>
        <w:t>ꕇ</w:t>
      </w:r>
      <w:r>
        <w:rPr/>
        <w:t>㉹䉍㭘⩥戳쏂伺即⧂䥌䄥</w:t>
      </w:r>
      <w:r>
        <w:rPr/>
        <w:t>ꤹ</w:t>
      </w:r>
      <w:r>
        <w:rPr/>
        <w:t>棂䷂瑎녀쉶乖뼫ꏍ煉♑兊癹㥧긫堳车橐灨썘剫汉㦮쉑쉳硖</w:t>
      </w:r>
      <w:r>
        <w:rPr/>
        <w:t>ꥏ</w:t>
      </w:r>
      <w:r>
        <w:rPr/>
        <w:t>獦녗숳畮洴竂刳⼮瀷숨숲匤䌽熮煠佄㨸䫂䉂㌤</w:t>
      </w:r>
      <w:r>
        <w:rPr/>
        <w:t>⡈⥂</w:t>
      </w:r>
      <w:r>
        <w:rPr/>
        <w:t>䡁쉑쉖㣂彐扶利䑐奧䍱頲▩櫂桾瑉䝫塨晁戯䬴癆숨쉘㬦幮慱</w:t>
      </w:r>
      <w:r>
        <w:rPr/>
        <w:t>ꥅ</w:t>
      </w:r>
      <w:r>
        <w:rPr/>
        <w:t>愥㞡쉷弳䋂硡㑣㪘柎㦘㗎䞘묮⹫䭞慒敪ㅮ☱晁䴤燂橙稰畤숥ꅦ灏桱㍸䙈㙐伥偅⹕㙷瑨捊塈⍖頪甦桚捵狎畗敵싍㈺걤⩧潭獦⩏游䫂晙䳂㙨ꄵ䑕き</w:t>
      </w:r>
      <w:r>
        <w:rPr/>
        <w:t>ꕬ</w:t>
      </w:r>
      <w:r>
        <w:rPr/>
        <w:t>ㅁ</w:t>
      </w:r>
      <w:r>
        <w:rPr/>
        <w:t>ꦥ</w:t>
      </w:r>
      <w:r>
        <w:rPr/>
        <w:t>慄⍫濂⩨劘穓싂䅮坐励㋂然쵢顧噈㵚㩶眶剺位䠺쉦㛍㴶儱柂㔪懂곍㨩祊熩숫㡗䱱㌭ꅗ瑏쌰ㆮ札報㢩燂갹偲걚䵸婯</w:t>
      </w:r>
      <w:r>
        <w:rPr/>
        <w:t>ꕓ</w:t>
      </w:r>
      <w:r>
        <w:rPr/>
        <w:t>怤ㅭ䔰䔪癫彌契楥参⍈判来숣䥯ꅃ噘䭄轭⴪䕬㣃ꅬ㏂놻縻㡃捪㝁ꅰ䊵䷃浉䅥녺䭶楮杫捑걔橶枮㴦⩖顲剳漶䍷쉮擂䀺窵段煟囂ㅾ潔ꍐ㔰恤㍌噬杧㕴ㄹ</w:t>
      </w:r>
      <w:r>
        <w:rPr/>
        <w:t>⠷</w:t>
      </w:r>
      <w:r>
        <w:rPr/>
        <w:t>爭悬嘯䅚睫⬦쉌쵫奖吹숷幣䡫갸</w:t>
      </w:r>
      <w:r>
        <w:rPr/>
        <w:t>꤫</w:t>
      </w:r>
      <w:r>
        <w:rPr/>
        <w:t>煈슘估쉓嘩心슩ꅧ晣쉆䔹╴掘橩恭秂煏犘㍧㑅摞牺祁稰쉟恌睫暻쉄갥繟䴴숪样쉚瑒淂⤹䙀</w:t>
      </w:r>
      <w:r>
        <w:rPr/>
        <w:t>ⶩ</w:t>
      </w:r>
      <w:r>
        <w:rPr/>
        <w:t>戹䀮求⽤測復頭䟂橧参뮘걢畳䈭忂</w:t>
      </w:r>
      <w:r>
        <w:rPr/>
        <w:t>ⵓ</w:t>
      </w:r>
      <w:r>
        <w:rPr/>
        <w:t>呎뭉䀻쉱烂午墬䵇着숺彪瘲潉䜮䩫櫂繍硠焳⬮떬は</w:t>
      </w:r>
      <w:r>
        <w:rPr/>
        <w:t>ⲱ</w:t>
      </w:r>
      <w:r>
        <w:rPr/>
        <w:t>뗂懍䅥彣毂</w:t>
      </w:r>
      <w:r>
        <w:rPr/>
        <w:t>꧍</w:t>
      </w:r>
      <w:r>
        <w:rPr/>
        <w:t>练梱㠫剀烂淍㡱</w:t>
      </w:r>
      <w:r>
        <w:rPr/>
        <w:t>ⵐ</w:t>
      </w:r>
      <w:r>
        <w:rPr/>
        <w:t>砩燂썅䵋⥇㙨啣㭶뿂䫂뾘쉌杬玱㩡㊬坲쉾矂⭚숱盂䙐쉈摌숹潤</w:t>
      </w:r>
      <w:r>
        <w:rPr/>
        <w:t>ꕒ</w:t>
      </w:r>
      <w:r>
        <w:rPr/>
        <w:t>摊偣䄯繑䙍㍍슣截㩹⹐⑇唹穎风썔梘天牶斱⩃晗⩵㧂슏窿㵉楮椳弭偅慬夳湱敁⒵並剓穏</w:t>
      </w:r>
      <w:r>
        <w:rPr/>
        <w:t>꧂</w:t>
      </w:r>
      <w:r>
        <w:rPr/>
        <w:t>䩣╅뼨啚㞩丸㓍묪歷偺숭呠</w:t>
      </w:r>
      <w:r>
        <w:rPr/>
        <w:t>꧂</w:t>
      </w:r>
      <w:r>
        <w:rPr/>
        <w:t>杰䱑傣杇浊</w:t>
      </w:r>
      <w:r>
        <w:rPr/>
        <w:t>꤫</w:t>
      </w:r>
      <w:r>
        <w:rPr/>
        <w:t>爹츶慗奸啠</w:t>
      </w:r>
      <w:r>
        <w:rPr/>
        <w:t>⣂</w:t>
      </w:r>
      <w:r>
        <w:rPr/>
        <w:t>쵾</w:t>
      </w:r>
      <w:r>
        <w:rPr/>
        <w:t>⠮</w:t>
      </w:r>
      <w:r>
        <w:rPr/>
        <w:t>娬䥡猬㍧ㅷ║软類䢩ꅯ뼤何싂</w:t>
      </w:r>
      <w:r>
        <w:rPr/>
        <w:t>ꕣ</w:t>
      </w:r>
      <w:r>
        <w:rPr/>
        <w:t>椊㍈庿㡖潢㜹㵕侣㋂칾넲㨺䌦쉖㍰景卌䕉怮䢿넲䴶</w:t>
      </w:r>
      <w:r>
        <w:rPr/>
        <w:t>ⶻ⭖</w:t>
      </w:r>
      <w:r>
        <w:rPr/>
        <w:t>䐮⍏橎</w:t>
      </w:r>
      <w:r>
        <w:rPr/>
        <w:t>꤭</w:t>
      </w:r>
      <w:r>
        <w:rPr/>
        <w:t>숹縷墩琴参㨴슏</w:t>
      </w:r>
      <w:r>
        <w:rPr/>
        <w:t>Ⳏ</w:t>
      </w:r>
      <w:r>
        <w:rPr/>
        <w:t>쉺刵帳ㅔ壂娷싂</w:t>
      </w:r>
      <w:r>
        <w:rPr/>
        <w:t>⡂</w:t>
      </w:r>
      <w:r>
        <w:rPr/>
        <w:t>硂嗍塤㈣㠴迂딵祠㝢没䝟䙚⒱滂椣슩슬偬⤥枮숣</w:t>
      </w:r>
      <w:r>
        <w:rPr/>
        <w:t>ⱃ</w:t>
      </w:r>
      <w:r>
        <w:rPr/>
        <w:t>㮬㴯愪⯂䦩犏쏂嫂傮氪杀⧂╇쉯쉱縵䑧扐⭀쌬쉎㞻摹熡숶싂楥券㠤䍷㥥彅쉭椵</w:t>
      </w:r>
      <w:r>
        <w:rPr/>
        <w:t>Ⱡ</w:t>
      </w:r>
      <w:r>
        <w:rPr/>
        <w:t>汴〤쉠㷂淍⥔琰䩘昱圵䥔㕅싂協泂敐桞奅뭓䝅㜯㒱汋</w:t>
      </w:r>
      <w:r>
        <w:rPr/>
        <w:t>⢥╳</w:t>
      </w:r>
      <w:r>
        <w:rPr/>
        <w:t>灶쉣轵梩䫂</w:t>
      </w:r>
      <w:r>
        <w:rPr/>
        <w:t>ⶥ</w:t>
      </w:r>
      <w:r>
        <w:rPr/>
        <w:t>桇祈꥗㠫䳂䨤祹㑓䍀㔳癓쉹싂泂畡ꆿ⽎</w:t>
      </w:r>
      <w:r>
        <w:rPr/>
        <w:t>⡓</w:t>
      </w:r>
      <w:r>
        <w:rPr/>
        <w:t>䝙㨵彚싂촱凂䙵剅䏂慭⹬棂䥑싂䣂䆥⑚⧃售牁佃䧎걊浶捳⥾燂㑤剑单畦쏂彵䱅平쉇싂熿擂爦䕄项⬷帳幫㍠츤뽖</w:t>
      </w:r>
      <w:r>
        <w:rPr/>
        <w:t>⡨</w:t>
      </w:r>
      <w:r>
        <w:rPr/>
        <w:t>㯂⸽瑷䄫쉤⬶䘵뇂也䑏☪橮桰湠狃夦厮䩷㐵</w:t>
      </w:r>
      <w:r>
        <w:rPr/>
        <w:t>ⱱ</w:t>
      </w:r>
      <w:r>
        <w:rPr/>
        <w:t>䌹㣎塒曂ㄪ圮廂䍬㉕坤⽫繌딷ꅙ⹨⼺卙䁈慑㉑機倲䵲슣庬嗍頮걧乡㙞䐨㙾䅃䁰啷婋娳쉣㫂亮䪡싂〉湋㮻卙숬⼽⨳但쵯</w:t>
      </w:r>
      <w:r>
        <w:rPr/>
        <w:t>ꕈ</w:t>
      </w:r>
      <w:r>
        <w:rPr/>
        <w:t>㍦サ殩ꌲ䟎扩쉙㐪숯ꏂ⌬⸴㭬♈䰺깧汉㷂睙䡖㝎䟂싂轔칢揂婳玱䍪瘭썲⭠倻碵쏂幰⪥쉁</w:t>
      </w:r>
      <w:r>
        <w:rPr/>
        <w:t>ⲿ</w:t>
      </w:r>
      <w:r>
        <w:rPr/>
        <w:t>ꆡ廂싂㭇呉䕬焱渱㤥弲乩숪쏃楞䌣䉄⾣䂩渺碩㭭㍺뼮㠪숵쌦榘⭰쉵䉅怭슬㊩</w:t>
      </w:r>
      <w:r>
        <w:rPr/>
        <w:t>ⴺ</w:t>
      </w:r>
      <w:r>
        <w:rPr/>
        <w:t>繪ꅾ穃츴煘慢㐯掏⩊恺䁗묫뮣礫칋恡ぷ㧂쉡⴦顶㙟쉳烂⛂㥏典⚩㈸佇㍏⩹䳃硵癃奏欪뭋䁞ꅎ썃䌽♧擂怵忂礰䡶恖㮏슘煐ꍄ硖숽轖</w:t>
      </w:r>
      <w:r>
        <w:rPr/>
        <w:t>ⰴ</w:t>
      </w:r>
      <w:r>
        <w:rPr/>
        <w:t>䙆뽄㇂䬥穰垩睫</w:t>
      </w:r>
      <w:r>
        <w:rPr/>
        <w:t>ⱓ⩵⭵</w:t>
      </w:r>
      <w:r>
        <w:rPr/>
        <w:t>ぉ꺡㛂춡⭡㟃䩾漭搥渹䵩䵭潚䤫㌲甤⸰捡㉷噁⑹末樬쎣楉</w:t>
      </w:r>
      <w:r>
        <w:rPr/>
        <w:t>Ɱ</w:t>
      </w:r>
      <w:r>
        <w:rPr/>
        <w:t>き썌쉃䱠䱗摺䁗㙦⨲坴䢣</w:t>
      </w:r>
      <w:r>
        <w:rPr/>
        <w:t>⡞ⱗ</w:t>
      </w:r>
      <w:r>
        <w:rPr/>
        <w:t>杍쉀䩾潠春吨쉮䭌䱵</w:t>
      </w:r>
      <w:r>
        <w:rPr/>
        <w:t>ⵌ⎏</w:t>
      </w:r>
      <w:r>
        <w:rPr/>
        <w:t>咻쉙砻癡㕕䡙◂睸䵮싃</w:t>
      </w:r>
      <w:r>
        <w:rPr/>
        <w:t>ꤲ</w:t>
      </w:r>
      <w:r>
        <w:rPr/>
        <w:t>ꌭ⽋煤㍃栤</w:t>
      </w:r>
      <w:r>
        <w:rPr/>
        <w:t>ꦩ</w:t>
      </w:r>
      <w:r>
        <w:rPr/>
        <w:t>晐奏呀쌤칾桸楙䑵쉤漫埃숽갽쵾帶</w:t>
      </w:r>
      <w:r>
        <w:rPr/>
        <w:t>ꤨ</w:t>
      </w:r>
      <w:r>
        <w:rPr/>
        <w:t>狂䬣⏂슬搪睒</w:t>
      </w:r>
      <w:r>
        <w:rPr/>
        <w:t>ꤪ</w:t>
      </w:r>
      <w:r>
        <w:rPr/>
        <w:t>彺㡠㴳숪机⹳䕗①䈥樵欰㠊偊䍷坾숪潆飍剄쉉焽䞥厩匪匤汆䝫欭伸圷㔦奢敞䲏繆쉞䮘息긪⴬땚⵾⹥㘨♵갥䱱㦏祆㇂녙慹欲彙ꥸ夽噃歅촫</w:t>
      </w:r>
      <w:r>
        <w:rPr/>
        <w:t>ꦩ</w:t>
      </w:r>
      <w:r>
        <w:rPr/>
        <w:t>싍걒㑋矂㍥唥⥍숸䘬咱湇츰쵱㜲</w:t>
      </w:r>
      <w:r>
        <w:rPr/>
        <w:t>⡖</w:t>
      </w:r>
      <w:r>
        <w:rPr/>
        <w:t>漫去◂佐帻꥔㬥惂숪⸣⼵参株</w:t>
      </w:r>
      <w:r>
        <w:rPr/>
        <w:t>ꔫ</w:t>
      </w:r>
      <w:r>
        <w:rPr/>
        <w:t>㴣偤䁑</w:t>
      </w:r>
      <w:r>
        <w:rPr/>
        <w:t>⡤</w:t>
      </w:r>
      <w:r>
        <w:rPr/>
        <w:t>ꔰ</w:t>
      </w:r>
      <w:r>
        <w:rPr/>
        <w:t>㌷㴤珂㌥슣쉌扢潠穋䥍斥쉁愽쉄徵瞥⸭꥘帽牠搹♣때輶㉖뗂朩ꏃ瀤</w:t>
      </w:r>
      <w:r>
        <w:rPr/>
        <w:t>ꕐ</w:t>
      </w:r>
      <w:r>
        <w:rPr/>
        <w:t>泂⤯嗂쉺樭㉥⚣⑃姂偁㍺썺䣂㥱䅭愱</w:t>
      </w:r>
      <w:r>
        <w:rPr/>
        <w:t>ꥈ</w:t>
      </w:r>
      <w:r>
        <w:rPr/>
        <w:t>奲㥐獨啖䬮獥强係灵㝣㉂㞱䂩䵵⴪啲㛂놻슿椸噬⬬正祓⥍帯슏ꆏ楮剏⭡슩塍挭⬤㕂䨹슮</w:t>
      </w:r>
      <w:r>
        <w:rPr/>
        <w:t>ⶡ</w:t>
      </w:r>
      <w:r>
        <w:rPr/>
        <w:t>䱡す쉩䤨⬴⿂䅡恃〉樲⴫겱姂숤䅞숶塕쉄燎녘⮘浴㍰뾩捄숮</w:t>
      </w:r>
      <w:r>
        <w:rPr/>
        <w:t>ꕡ</w:t>
      </w:r>
      <w:r>
        <w:rPr/>
        <w:t>扃垱哂殣컍ざ쉯쉃싂㛂㙷⍯㯂䁕⺱氱橊⤣㜴䅐劏癔洵埂ꅒ숱先칩䊘쉹Ⓜ슥쉆墱</w:t>
      </w:r>
      <w:r>
        <w:rPr/>
        <w:t>ⳃ</w:t>
      </w:r>
      <w:r>
        <w:rPr/>
        <w:t>㉤㵩坈㑆晄挭碻䑢</w:t>
      </w:r>
      <w:r>
        <w:rPr/>
        <w:t>ꥒ⍹</w:t>
      </w:r>
      <w:r>
        <w:rPr/>
        <w:t>輶繵⪏⨳剞ヂ䩀녢쉂抿뮩㟎⸷ꥡ棂</w:t>
      </w:r>
      <w:r>
        <w:rPr/>
        <w:t>ⱈ</w:t>
      </w:r>
      <w:r>
        <w:rPr/>
        <w:t>椹穥刦佀幹潘뭧朮瀩媻噏熏偠⒩噑偲瑥憿⼥䨪㧍捇䃂숯㍩当硌㡬㍁䶏毂犩琽䱒䥨普牅䙙飂숹塯슻䶻㙁⩸厬敤窱⩖き꥞坒꥚㙶穸曂㉓⩠汷믂橆嗃楂卢싂䭗䵍㙈卙㣂쌶旂顖潺쉱⴦ㅢꥮ兤⽍싂꥕幡쵎窵穲佂䒱⍢猸窵㘶䱙瞵䑱</w:t>
      </w:r>
      <w:r>
        <w:rPr/>
        <w:t>ⴽ</w:t>
      </w:r>
      <w:r>
        <w:rPr/>
        <w:t>쉰洫㡳䁣⥞塣쉐片沵쉞㖣㠭帵咣祎㶘㔱啣吷⪥㎩⛂扔䵶㜮乳嘫⫂䡯攴䭗</w:t>
      </w:r>
      <w:r>
        <w:rPr/>
        <w:t>ⵞꥆ</w:t>
      </w:r>
      <w:r>
        <w:rPr/>
        <w:t>奄灁䙙㵵숷싂⼤凂䵙瞬쉬怨喘쉙噏⑪顟㬷뽭㩍噒숺䍗䛂戳偪㑒숶杊싂㝳水浇⮣꺏偋ヂ坰♚犱塄슬䱥樴쉘浬⫂쉇琷ㄴ⤥窣榬슥㇂妬䢻㩳땾㨯②ꥳ숲伫뭬轧㉧偊䴥⩺儹旃㌴卸榥썃뽤⚣彂獨盂櫂칏摯樻磎</w:t>
      </w:r>
      <w:r>
        <w:rPr/>
        <w:t>ⱢⰥ⫂</w:t>
      </w:r>
      <w:r>
        <w:rPr/>
        <w:t>帱䥰慄眭䑢禩顏쉌秂숤塡幏奉敏猴⪻㩉潞恟ꇃ䬸䙷䴩坴㌨쵤摰炘싂쉔䮩㕺眸㥲影曎挲怊㜷掬</w:t>
      </w:r>
      <w:r>
        <w:rPr/>
        <w:t>ⱦ</w:t>
      </w:r>
      <w:r>
        <w:rPr/>
        <w:t>䲏潎싂䩔䂣濂灙슏硤湫쉭椮슡㐶ぎ䑘䥘⑺䴩硚䒬慊</w:t>
      </w:r>
      <w:r>
        <w:rPr/>
        <w:t>ꔵ</w:t>
      </w:r>
      <w:r>
        <w:rPr/>
        <w:t>䞘┳桺쉾俍䀵琹睉㩯汆⽅浕堺뭵刦숷⭱녀뭲䉷䎱福㴥嘸吤矎欮䴻䥖幾玩渪⎏瑲㜥桊쵥欣纩䷂쉲玩╉싂㜯㬩</w:t>
      </w:r>
      <w:r>
        <w:rPr/>
        <w:t>⡥</w:t>
      </w:r>
      <w:r>
        <w:rPr/>
        <w:t>쌺漱㷂칗䣂㶩穂숩䩸습煌楕堤숽ꍘ睹柂◂㬳쉄䍠嘨サ㕷塂㤤慚凂㵏祫습塅潣噄癓숷䒩䠵瘩㬩⛂䎩彆捋乃䂿꺘뗂뽲㕈쉓䩍繸嗂祁灅⩎칅木繣⌶慂䛂䑒㋂忍棂쏂瀸参未祈幈꧎噳⍷嫂쉖䎻⹐</w:t>
      </w:r>
      <w:r>
        <w:rPr/>
        <w:t>ꔪ</w:t>
      </w:r>
      <w:r>
        <w:rPr/>
        <w:t>唨呔慭슮䒩㇃⍀繷礥㴴从獑쉃넷到</w:t>
      </w:r>
      <w:r>
        <w:rPr/>
        <w:t>⡶</w:t>
      </w:r>
      <w:r>
        <w:rPr/>
        <w:t>칋캥㔽䠫</w:t>
      </w:r>
      <w:r>
        <w:rPr/>
        <w:t>ꦻ</w:t>
      </w:r>
      <w:r>
        <w:rPr/>
        <w:t>敲슥厩䭸轞䩤硯顨⫃</w:t>
      </w:r>
      <w:r>
        <w:rPr/>
        <w:t>ꤱ</w:t>
      </w:r>
      <w:r>
        <w:rPr/>
        <w:t>繏春㝾㴸步숮娨䙹⍚歌䞬⎮⵫㵀䝅슻乙캩☪믍獧〪䑖묽歷捲㩟囂⹵숫喬칦樭喱ꥹ爷䩷⍕</w:t>
      </w:r>
      <w:r>
        <w:rPr/>
        <w:t>ꕬ</w:t>
      </w:r>
      <w:r>
        <w:rPr/>
        <w:t>땙〉桷妥뿂杄䜴潊쉱녔쉍竂湅쉄啙塏ꥪ汇牭⌰䝨</w:t>
      </w:r>
      <w:r>
        <w:rPr/>
        <w:t>⡦</w:t>
      </w:r>
      <w:r>
        <w:rPr/>
        <w:t>灂ㆬ〦僂塢㋎䈺歨䒻⼥厬娻塳㢻숶⩫</w:t>
      </w:r>
      <w:r>
        <w:rPr/>
        <w:t>ꕹ</w:t>
      </w:r>
      <w:r>
        <w:rPr/>
        <w:t>䆻偄ㅹ</w:t>
      </w:r>
      <w:r>
        <w:rPr/>
        <w:t>Ⱜ</w:t>
      </w:r>
      <w:r>
        <w:rPr/>
        <w:t>婵机汗쉵쉣⭚땊䩑⨱繠掻櫂쉭敒枿슥啫⨤湕</w:t>
      </w:r>
      <w:r>
        <w:rPr/>
        <w:t>ꕒ</w:t>
      </w:r>
      <w:r>
        <w:rPr/>
        <w:t>毂䍊渳楟敓숱</w:t>
      </w:r>
      <w:r>
        <w:rPr/>
        <w:t>ꤩ</w:t>
      </w:r>
      <w:r>
        <w:rPr/>
        <w:t>ꌶ爯楧</w:t>
      </w:r>
      <w:r>
        <w:rPr/>
        <w:t>Ɱ</w:t>
      </w:r>
      <w:r>
        <w:rPr/>
        <w:t>獓㮣眰㡞쉖橏</w:t>
      </w:r>
      <w:r>
        <w:rPr/>
        <w:t>ꤦ</w:t>
      </w:r>
      <w:r>
        <w:rPr/>
        <w:t>䈩슩㥤䃂䏃⨨䶬⼸畐</w:t>
      </w:r>
      <w:r>
        <w:rPr/>
        <w:t>⡒</w:t>
      </w:r>
      <w:r>
        <w:rPr/>
        <w:t>㈴껂灾⾡㝙町놬깚乱塖砶</w:t>
      </w:r>
      <w:r>
        <w:rPr/>
        <w:t>ⵂ</w:t>
      </w:r>
      <w:r>
        <w:rPr/>
        <w:t>쵠汢뽳䔤▿䍩딯剉䒩泂썀砵숸슬⼸</w:t>
      </w:r>
      <w:r>
        <w:rPr/>
        <w:t>ꕳ</w:t>
      </w:r>
      <w:r>
        <w:rPr/>
        <w:t>䜲剮ꥬ㤽쉳䣂㡕廂湃秂慢묹ァꆬ獺敧㐫㚩厬⭟춏䙱濍歀挴뽒瓂甽</w:t>
      </w:r>
      <w:r>
        <w:rPr/>
        <w:t>⡟</w:t>
      </w:r>
      <w:r>
        <w:rPr/>
        <w:t>空棂济慙걯摘愤旂숤ㆡ䱸㍇卥⯂䦻泂搪썕⽉쉩敘啩噷슥쵟숵㙚</w:t>
      </w:r>
      <w:r>
        <w:rPr/>
        <w:t>⡴</w:t>
      </w:r>
      <w:r>
        <w:rPr/>
        <w:t>숪㡉硋㎱슿壂㑍殥欫뗂⥫⍳扺彠姂⩅桋轞潞⩱捅㵙쉧⌶䠩㝈勂䄸疿䌪ꅰ㝟坲毂</w:t>
      </w:r>
      <w:r>
        <w:rPr/>
        <w:t>Ⱝ</w:t>
      </w:r>
      <w:r>
        <w:rPr/>
        <w:t>㘳⹭渷㦩并䅚璘嗍瑭䬸㐹</w:t>
      </w:r>
      <w:r>
        <w:rPr/>
        <w:t>ꕡ</w:t>
      </w:r>
      <w:r>
        <w:rPr/>
        <w:t>㈽䪥숨噘ꥵ捍ォ뽒묥歆卩皵灸⸲塘垿䳍埂琸朱䮮䍉춬濂轩⛃㐥昫䰣盂䜷慯쉋瘷狂쉢쉱輶颬治繇佱䕊䁸ꇂ迂숦䑋瀸기澩昵⸶쉞㭥渦㩘㵊樳㪘⭎⵨쉱숩⨊題块䘬噑</w:t>
      </w:r>
      <w:r>
        <w:rPr/>
        <w:t>꧂</w:t>
      </w:r>
      <w:r>
        <w:rPr/>
        <w:t>坣楧녗▩潤䈣쉬么橥㉏걅噌圣渶党祵总剬疩瀪輭슻䠪ꌲ㙍</w:t>
      </w:r>
      <w:r>
        <w:rPr/>
        <w:t>ⴰ</w:t>
      </w:r>
      <w:r>
        <w:rPr/>
        <w:t>廎깦䑸啳呙硑僂㍊稻砵橉</w:t>
      </w:r>
      <w:r>
        <w:rPr/>
        <w:t>ꖱ</w:t>
      </w:r>
      <w:r>
        <w:rPr/>
        <w:t>㡍뽮䘽摦灃㟂恾䭃⨮</w:t>
      </w:r>
      <w:r>
        <w:rPr/>
        <w:t>⡅</w:t>
      </w:r>
      <w:r>
        <w:rPr/>
        <w:t>ꇃ䬳㝦싂</w:t>
      </w:r>
      <w:r>
        <w:rPr/>
        <w:t>ⱖ</w:t>
      </w:r>
      <w:r>
        <w:rPr/>
        <w:t>㥈뇂搵⩒爲쉧숣灉樫欣杬汃纣㜶稲硺歏껂㠫</w:t>
      </w:r>
      <w:r>
        <w:rPr/>
        <w:t>ꕗ</w:t>
      </w:r>
      <w:r>
        <w:rPr/>
        <w:t>悩祕慕揂뗂</w:t>
      </w:r>
      <w:r>
        <w:rPr/>
        <w:t>ꥄ♲</w:t>
      </w:r>
      <w:r>
        <w:rPr/>
        <w:t>䍾璬轨⍔숪慳婉桹ꅇ⍷긥搥嘲嘦㤮뭐䪏佃싂⍡쉈樻⨤瓂䅘䄴獡⎱旂</w:t>
      </w:r>
      <w:r>
        <w:rPr/>
        <w:t>ꥎ</w:t>
      </w:r>
      <w:r>
        <w:rPr/>
        <w:t>쉏偀匽穦⌻♐땞塬揂刯疡㢵癵⬽쉄䕤䕮栮汹䵪偺쉴䍁쉬㍫싎뼣縭⾿禿嘸떬塟㇍⽱ꅀ礯瞩婪栵쉷堲㥴슏⩰ㄹ乱撩辮쉪彊</w:t>
      </w:r>
      <w:r>
        <w:rPr/>
        <w:t>ꦬ</w:t>
      </w:r>
      <w:r>
        <w:rPr/>
        <w:t>쉴㨭杮獌玘捥㚵싃㮬旂츯塳剚싂䍟䈮䵀쉏䗂묮伳㪮⨱桞딥㩀户숻뽵칇</w:t>
      </w:r>
      <w:r>
        <w:rPr/>
        <w:t>ⶏ</w:t>
      </w:r>
      <w:r>
        <w:rPr/>
        <w:t>㉓쉓呏坊ꍚ⮡礵⴬땩⤬䃍擂⍯䨦쵸犬瘮⫂뽮潹樣䡨쉯믂</w:t>
      </w:r>
      <w:r>
        <w:rPr/>
        <w:t>ⲡ</w:t>
      </w:r>
      <w:r>
        <w:rPr/>
        <w:t>徱칷ぉ泂印畺獄䈱彗樵㉩캡睄䘲싎쉆ꥰ吲愱桙⍄劥㤹纡</w:t>
      </w:r>
      <w:r>
        <w:rPr/>
        <w:t>⡃</w:t>
      </w:r>
      <w:r>
        <w:rPr/>
        <w:t>䭚䅴ꌹ奌怪녆溬恍⭯㗂䙴㔥塬䏂汣歶䤸搲쉰ꅸ㡳⫂⍹硅瀭繆⑨け栦䷂溵㮣쉍</w:t>
      </w:r>
      <w:r>
        <w:rPr/>
        <w:t>⡳</w:t>
      </w:r>
      <w:r>
        <w:rPr/>
        <w:t>䱙</w:t>
      </w:r>
      <w:r>
        <w:rPr/>
        <w:t>꤬</w:t>
      </w:r>
      <w:r>
        <w:rPr/>
        <w:t>彫䑣穮땘䄯⩁瑹歌畍硧嗂彌時摺䎏促炡奖橰䎣㥾䖱㝌刭丬㜥쉥㤴廂傻摋</w:t>
      </w:r>
      <w:r>
        <w:rPr/>
        <w:t>ⱏ</w:t>
      </w:r>
      <w:r>
        <w:rPr/>
        <w:t>쵹䉪⩂☽截但抬⑃</w:t>
      </w:r>
      <w:r>
        <w:rPr/>
        <w:t>ꤨ⬺␬</w:t>
      </w:r>
      <w:r>
        <w:rPr/>
        <w:t>盂兕捞⽓伥畐昩厩牏縻朦晵ㆮ睾梥颮扎吺</w:t>
      </w:r>
      <w:r>
        <w:rPr/>
        <w:t>Ⱚ</w:t>
      </w:r>
      <w:r>
        <w:rPr/>
        <w:t>じ浤㩉</w:t>
      </w:r>
      <w:r>
        <w:rPr/>
        <w:t>Ⳃ</w:t>
      </w:r>
      <w:r>
        <w:rPr/>
        <w:t>噸穆剚⹂物䩐⹠</w:t>
      </w:r>
      <w:r>
        <w:rPr/>
        <w:t>ꥂ</w:t>
      </w:r>
      <w:r>
        <w:rPr/>
        <w:t>㵢⥣䱖弮땺剮瘥窮搹뿂뭰恦숮숭琤☣㙧슥欳쌦⧂犩挪樤圲㴲扫㯂皱䐩灁쉦夥숩㥗㐷⫂㋂䚩愶濃椮땇싂御縵㢩喏殩</w:t>
      </w:r>
      <w:r>
        <w:rPr/>
        <w:t>ꤻ</w:t>
      </w:r>
      <w:r>
        <w:rPr/>
        <w:t>숤悩넬껂싂䅆⩓싃砱┥⥇ꍨ♒⹶廂䜱ㄵ㪡쉮</w:t>
      </w:r>
      <w:r>
        <w:rPr/>
        <w:t>ꕄ</w:t>
      </w:r>
      <w:r>
        <w:rPr/>
        <w:t>䕩㒥ꥯㄫ쉫湸瑄坮䣂〺棂勂</w:t>
      </w:r>
      <w:r>
        <w:rPr/>
        <w:t>⡦</w:t>
      </w:r>
      <w:r>
        <w:rPr/>
        <w:t>䰰썅쉆扡颿䰮䇂䴱⥠灚칠姂ꍠ</w:t>
      </w:r>
      <w:r>
        <w:rPr/>
        <w:t>⡭</w:t>
      </w:r>
      <w:r>
        <w:rPr/>
        <w:t>춻㥄쉴쉊琨㝫朴쵣</w:t>
      </w:r>
      <w:r>
        <w:rPr/>
        <w:t>ⲏ⮱</w:t>
      </w:r>
      <w:r>
        <w:rPr/>
        <w:t>㘸걇쉚榡㞬あ뽥</w:t>
      </w:r>
      <w:r>
        <w:rPr/>
        <w:t>ꤦ</w:t>
      </w:r>
      <w:r>
        <w:rPr/>
        <w:t>㓂晪勂曂呤祤㩠抩浯쵌甯硈㛃ꎮ棂숮⼶</w:t>
      </w:r>
      <w:r>
        <w:rPr/>
        <w:t>ⵎ</w:t>
      </w:r>
      <w:r>
        <w:rPr/>
        <w:t>⽺爯㵵祈꺥䶻偳㤪⸲縩쉲煟쉂</w:t>
      </w:r>
      <w:r>
        <w:rPr/>
        <w:t>⠵</w:t>
      </w:r>
      <w:r>
        <w:rPr/>
        <w:t>䪘䙭䘨䱷㊏栲上㥒쉠玱略䵇積쉗뇂吱垻</w:t>
      </w:r>
      <w:r>
        <w:rPr/>
        <w:t>Ⳃ</w:t>
      </w:r>
      <w:r>
        <w:rPr/>
        <w:t>乗㉾슩䩒䭥쉊乷䕓쉋칹㟂䨻䅌欪⭶문♭煣㝌渪⭤参䭠⥚䲘땏䐹䌩䙾⼯⨳玩䴲瀥⎥祫㭹㉭뾏煾</w:t>
      </w:r>
      <w:r>
        <w:rPr/>
        <w:t>ⵘ</w:t>
      </w:r>
      <w:r>
        <w:rPr/>
        <w:t>輨八㴵硩昮㘴쵉䤪걚⩯⸫㍟Ⓜ䩥䍭樷潃⨺㩇㍫瘸쌷녌坬毂䔬剶㑅癬忂㝶㩆攳쎬桒颬땙氪</w:t>
      </w:r>
      <w:r>
        <w:rPr/>
        <w:t>ꤸ⮏</w:t>
      </w:r>
      <w:r>
        <w:rPr/>
        <w:t>泂㕙㙖珂깃⬴㭺</w:t>
      </w:r>
      <w:r>
        <w:rPr/>
        <w:t>Ɐ</w:t>
      </w:r>
      <w:r>
        <w:rPr/>
        <w:t>ꥯ幹婞䅧歋唩䉃塆怭悬♖汘䵪쉉숣㜳녬ㅺ숲녳쉥畖慐爲呭뮮䉡⫂숣儻ꅔ슣깦㵢깊</w:t>
      </w:r>
      <w:r>
        <w:rPr/>
        <w:t>ⶡ</w:t>
      </w:r>
      <w:r>
        <w:rPr/>
        <w:t>幌汔</w:t>
      </w:r>
      <w:r>
        <w:rPr/>
        <w:t>꧂</w:t>
      </w:r>
      <w:r>
        <w:rPr/>
        <w:t>싂ꌷ⽕婤睡ꍔ녫捪㪡姂恳ね⭵䶘瑙稪汶╤숫乾墥㩾牵㐺⸶㵃㩉쵯埂坩㭉뾣倭㉲⍋㥳飂焥繩狂⺣꥗</w:t>
      </w:r>
      <w:r>
        <w:rPr/>
        <w:t>ꖮ</w:t>
      </w:r>
      <w:r>
        <w:rPr/>
        <w:t>纘뮱㖬均攳兹撣갲㎏珂匲㒵攳梵ꎻ⪿䍩彥湊琰䝩塋䕓䱋飍䄮䍨⿂⻂쉈椪ギ䅯敧汍㕞晳氪ꅥ䦩圣쵏潾稤䦱浺ꥥ⥢쌫䠥怦盎喻㘻杉䕁䅯⌴㘻㭰矂偞䜤쉠徵싂ꅨ縭偕㓂哂愥숩㡟숳椹녋䡪啍⪬捉쉡䍣顬뽏前䵇䛃䁶╱癬㞮墬捋参轤ㅮ奓싂㏂</w:t>
      </w:r>
      <w:r>
        <w:rPr/>
        <w:t>⠸</w:t>
      </w:r>
      <w:r>
        <w:rPr/>
        <w:t>싎䶻㑸暡뭑싎湔䭤</w:t>
      </w:r>
      <w:r>
        <w:rPr/>
        <w:t>ꦱ</w:t>
      </w:r>
      <w:r>
        <w:rPr/>
        <w:t>캵挰䁸♳慒檩싂㔻땱쌭慁欱㩢㩎怫溡癩쏂䩷⨽匬伥㙋견숤瑇倶걢ㆱ桇轰㥩橄㝪汯樺娺뮘獎䳎䙭束䥭걣媡橩♒쵫</w:t>
      </w:r>
      <w:r>
        <w:rPr/>
        <w:t>꧃</w:t>
      </w:r>
      <w:r>
        <w:rPr/>
        <w:t>役䜺숭⫂믂⹕㭩</w:t>
      </w:r>
      <w:r>
        <w:rPr/>
        <w:t>Ȿ</w:t>
      </w:r>
      <w:r>
        <w:rPr/>
        <w:t>㡩仂䁺碏䳂浾숱歵ㅫ伽噚畴橃쉃皘숰ヂ吥쉶싂做㤹未㥟戣쉅䙾歡</w:t>
      </w:r>
      <w:r>
        <w:rPr/>
        <w:t>ⶏ</w:t>
      </w:r>
      <w:r>
        <w:rPr/>
        <w:t>其琭</w:t>
      </w:r>
      <w:r>
        <w:rPr/>
        <w:t>⡌</w:t>
      </w:r>
      <w:r>
        <w:rPr/>
        <w:t>䐥㥡껂允㌨楐㡋䙚甸共歓椪晢숨公噵縳杌䡳㝂◂싂渹牞囃캻▬㥔㙘숵〦媵晏祑燂漷奀䑺⽾칇⥅潌㍟</w:t>
      </w:r>
      <w:r>
        <w:rPr/>
        <w:t>⡱</w:t>
      </w:r>
      <w:r>
        <w:rPr/>
        <w:t>ⷂ</w:t>
      </w:r>
      <w:r>
        <w:rPr/>
        <w:t>漰ꍢ瀺敲</w:t>
      </w:r>
      <w:r>
        <w:rPr/>
        <w:t>ⷂ</w:t>
      </w:r>
      <w:r>
        <w:rPr/>
        <w:t>慕僂䩪㇂桉倳犘숰뽵夥</w:t>
      </w:r>
      <w:r>
        <w:rPr/>
        <w:t>ⱦ</w:t>
      </w:r>
      <w:r>
        <w:rPr/>
        <w:t>㥊旍䥾卾啳瘲亩坹䕱</w:t>
      </w:r>
      <w:r>
        <w:rPr/>
        <w:t>ꖥ</w:t>
      </w:r>
      <w:r>
        <w:rPr/>
        <w:t>⽳瘩칆쵳㙢⩕䔬⨫伬塥由憿썫佇㕌⑦䢣㇂␪␨礫ꅖ⸬썪䰱棂京㯂㌻껂녾帪뽰칏捫䉅⤦晎圤⏂嘪卬潫狍⵱橔쉤堦橭䃂뽲活⪥슘㓂朮䊡츹녕숊㩭䟍伷</w:t>
      </w:r>
      <w:r>
        <w:rPr/>
        <w:t>ꤹ╅</w:t>
      </w:r>
      <w:r>
        <w:rPr/>
        <w:t>匦싂녍獣杈슩⩉轈쉧쉦ꥣ걀⯂㴮⯂쉵椦슣깊슿顓瀦㠪슣깐꺿幗桸瑏捤䉦썘⮏╬⥤姂♫⍲䉚㑊幬呫</w:t>
      </w:r>
      <w:r>
        <w:rPr/>
        <w:t>ꥋ</w:t>
      </w:r>
      <w:r>
        <w:rPr/>
        <w:t>撮䆮⵱䉾녠瓂⚱啣㘱䕓睎否⹣ㄻ歫⼪䞘㍥楬㤣周䕤䔲枱敆セ慩瀯⽂瘪电暘䘮栱頨쵇彐썺䏂쉶䇂温䄨▿뭔抻⨥歘䴫◂久祀쉥䞻䲩쉂긶碏儩⭕</w:t>
      </w:r>
      <w:r>
        <w:rPr/>
        <w:t>⠤</w:t>
      </w:r>
      <w:r>
        <w:rPr/>
        <w:t>㓂唱攱싂係䡪쉚㙠</w:t>
      </w:r>
      <w:r>
        <w:rPr/>
        <w:t>Ⱚ</w:t>
      </w:r>
      <w:r>
        <w:rPr/>
        <w:t>桑狂䒱䬹怣쉨匴㨨朰禱㍁땅╯쉨숹㉚⺵汋歖䕗穴㡷剺敎堬⨦睢熡⨹쉌瑪싂⎮旎失⨩䤯⿂坵쉾쉷䖻汵숻昶瑳熱</w:t>
      </w:r>
      <w:r>
        <w:rPr/>
        <w:t>ꥅ</w:t>
      </w:r>
      <w:r>
        <w:rPr/>
        <w:t>幡䮡捣㡲樬稺⫂题䝞⩄呃稰燂䭗ꥳ㌥걅䙦㨫輣槂剱啷琵뽞㷂歸䭲惂쉖獹乄䎡甽쉴⸫穠슡挺䯂뼺ꥱ畾⾣⼬䕘烂堭</w:t>
      </w:r>
      <w:r>
        <w:rPr/>
        <w:t>⠦</w:t>
      </w:r>
      <w:r>
        <w:rPr/>
        <w:t>쉑利奎ꥧ呇炡껂䬩汘숮㕫䝁㠣䰨⭖㶏㙓伵쉋⹔㉍輲ꅸ狂瀯䩌ꍟꍓ玻牯ꥵ摨㠱啘ꆵ轎圥䑕楥쉞뼬畒䑧♡⹟</w:t>
      </w:r>
      <w:r>
        <w:rPr/>
        <w:t>ꤤꦮ</w:t>
      </w:r>
      <w:r>
        <w:rPr/>
        <w:t>欶佬╟㫂䌶⫂ꅪ싍䃂劘㩫佰ㄷ㙞◂縤䟂兠쉏쉗㔻牘㭧녍㴶뭡ォ쉢捺湟疥㐰灕䡓싂썔软䁣卭濂㑗</w:t>
      </w:r>
      <w:r>
        <w:rPr/>
        <w:t>ꦣ</w:t>
      </w:r>
      <w:r>
        <w:rPr/>
        <w:t>祡䯂딳䫂</w:t>
      </w:r>
      <w:r>
        <w:rPr/>
        <w:t>ꕋ</w:t>
      </w:r>
      <w:r>
        <w:rPr/>
        <w:t>㬬⪥慚坈媩䘲⾩恆ꥮ</w:t>
      </w:r>
      <w:r>
        <w:rPr/>
        <w:t>Ⱙ</w:t>
      </w:r>
      <w:r>
        <w:rPr/>
        <w:t>繇拂㢡䰳䕹毂숲砱숺㞘ꅱ㗂允</w:t>
      </w:r>
      <w:r>
        <w:rPr/>
        <w:t>ꥍ</w:t>
      </w:r>
      <w:r>
        <w:rPr/>
        <w:t>癣⑧싂偆䱅嘰歏顑⽴兒⥯⩏㬤彩㒏偖겘噘⴪㦬</w:t>
      </w:r>
      <w:r>
        <w:rPr/>
        <w:t>ⲥ⍋</w:t>
      </w:r>
      <w:r>
        <w:rPr/>
        <w:t>漹㢡婔㨬슘暘䑦䕌뗂䉞䆥숫杣歓숷┨싂숥숣□楉싃뭁浹㎥碏轅䁎滎懂瘭竂쎩䙠ꍃ喏栫</w:t>
      </w:r>
      <w:r>
        <w:rPr/>
        <w:t>⡬</w:t>
      </w:r>
      <w:r>
        <w:rPr/>
        <w:t>갰畱슥淂敚䣂䀤썘⥟⩕澩䁥潾쉗숲䅫싂䵩뭇䚣ꄷ</w:t>
      </w:r>
      <w:r>
        <w:rPr/>
        <w:t>⡏</w:t>
      </w:r>
      <w:r>
        <w:rPr/>
        <w:t>쉮璮喘呔뇃撘䁃椳㥀♱쉸㎩兞浠恙抩⭰뇂깵頬䙢⮏悩䉱䪥乧主䙔慦숴輰놩</w:t>
      </w:r>
      <w:r>
        <w:rPr/>
        <w:t>ⶥ▱</w:t>
      </w:r>
      <w:r>
        <w:rPr/>
        <w:t>䖮쉺␬娪⼽뽐㡍⼳牆⽥숷慹祟䥈痂㮱㷂䡾僂싃轉楆㣂Ⓜ猰⭰冡砰䙤⪩浯⨦壂Ⓜ畟協䡹哃뽲頽깎㑊숨擃⭫숳癏쉕琻㉗䓂壍⹳⨰爩痂未祴歕㢡伨歉긊娪녴ꅠ♪쉑琽ꇂ㔥㶣䬰灤撩癉</w:t>
      </w:r>
      <w:r>
        <w:rPr/>
        <w:t>ꔻ</w:t>
      </w:r>
      <w:r>
        <w:rPr/>
        <w:t>帺⑵皿꺿治佴婣祯숸侥쵘칵瘷⻂癡䥁轘쉒癸㥰⩵䥮㠰</w:t>
      </w:r>
      <w:r>
        <w:rPr/>
        <w:t>ꤲ</w:t>
      </w:r>
      <w:r>
        <w:rPr/>
        <w:t>䱔땅橉牖恶㭴坷秂幾䈮䜵䳂䓃疣惂䜪塢䡑㞘㩄ꎘ汣⨲䡫奉쉱枿⌶牡慞氷乀仂숯塦䃃䃂轠額獧뭬䨣꥞㝩촮䝎摵⶿촩썡灁</w:t>
      </w:r>
      <w:r>
        <w:rPr/>
        <w:t>ⶩ</w:t>
      </w:r>
      <w:r>
        <w:rPr/>
        <w:t>呕ぅ兄枣桺椻꥗倰㞻桩⩥偤吲</w:t>
      </w:r>
      <w:r>
        <w:rPr/>
        <w:t>ⴶ</w:t>
      </w:r>
      <w:r>
        <w:rPr/>
        <w:t>睯㡷</w:t>
      </w:r>
      <w:r>
        <w:rPr/>
        <w:t>Ⱬ</w:t>
      </w:r>
      <w:r>
        <w:rPr/>
        <w:t>䵵ꌲ矂㉠哂숶땧穳偂㬰勂딽盂渤䱭깗쉅弱啔沬쉷쵐㍈⥏水쉫⍆⩁칳㍦礻颻ꅅ䢩優╒쉁暻硠操冮쉯갪</w:t>
      </w:r>
      <w:r>
        <w:rPr/>
        <w:t>⠩</w:t>
      </w:r>
      <w:r>
        <w:rPr/>
        <w:t>禩㩲打匶</w:t>
      </w:r>
      <w:r>
        <w:rPr/>
        <w:t>ꔶ</w:t>
      </w:r>
      <w:r>
        <w:rPr/>
        <w:t>쉅쉣숮䬺</w:t>
      </w:r>
      <w:r>
        <w:rPr/>
        <w:t>Ⳃ</w:t>
      </w:r>
      <w:r>
        <w:rPr/>
        <w:t>싂桂㄰</w:t>
      </w:r>
      <w:r>
        <w:rPr/>
        <w:t>ꕪ</w:t>
      </w:r>
      <w:r>
        <w:rPr/>
        <w:t>䙟뭴㍴啞칁싂ꅡ別媿슘澩슻䝦硦㙢䋂㭹奐슘唺桱敹⑆㤶뭖뭗䖏</w:t>
      </w:r>
      <w:r>
        <w:rPr/>
        <w:t>ꕐ</w:t>
      </w:r>
      <w:r>
        <w:rPr/>
        <w:t>充㗍쉠䘬䵳쉶㊱爬並Ⓙ慨輪㈺申盃䩷㶱稨潳⒡⍤㈲⨴䵾涥怯卥抬녌挴晟䷂㯂깅㕌⭆吶쉺㄰䓍쉍扣⍞㕪縱⾬䈮䥡걪父㕄教쉖砲䙤浭</w:t>
      </w:r>
      <w:r>
        <w:rPr/>
        <w:t>ꥏ</w:t>
      </w:r>
      <w:r>
        <w:rPr/>
        <w:t>㙍縳쉕吨晲瀻摺䱪吽녋</w:t>
      </w:r>
      <w:r>
        <w:rPr/>
        <w:t>⡀</w:t>
      </w:r>
      <w:r>
        <w:rPr/>
        <w:t>ꤸ</w:t>
      </w:r>
      <w:r>
        <w:rPr/>
        <w:t>偙숮㩄ㄪ⪥晄歇圷슬㘰剡뭎嗂䍤䨰穅㩶䭍쉳녩剗⭤丵ꍯ깵穒⌴禡穢⼪繀燃乬佈朸</w:t>
      </w:r>
      <w:r>
        <w:rPr/>
        <w:t>ⵑ</w:t>
      </w:r>
      <w:r>
        <w:rPr/>
        <w:t>刻㶩ꅏ뽵썄⭞卓䈩ꎩ습땚䅃娹䐣䎩䩉䡚⤺뿎內䙡琩楥㓂⽱갨礤놘䘹睗뇍囂㍦佪⭌㪣助뽎㑅佹畡妵棂䝸숱礪爭㣂ꅒ쉡㵶氣縴擂辮싂挪쵐㭙扟</w:t>
      </w:r>
      <w:r>
        <w:rPr/>
        <w:t>ꥁ</w:t>
      </w:r>
      <w:r>
        <w:rPr/>
        <w:t>癅歂䍎槂싂潭⹬뿎彮㒮䠥瑕뽱噺睡뭹栰奷丩숩ォ뭬佡쉡䭳祄슏拎湾璿殡숩⫂묪䨤晞䍒䁳䉋䬶쉟぀䄸烃⩖⑂佬湕</w:t>
      </w:r>
      <w:r>
        <w:rPr/>
        <w:t>Ⳏ</w:t>
      </w:r>
      <w:r>
        <w:rPr/>
        <w:t>婧칠⼴弫ꄣ뽐櫃딺쉖갶촪겱⑪뽒</w:t>
      </w:r>
      <w:r>
        <w:rPr/>
        <w:t>ꥑ</w:t>
      </w:r>
      <w:r>
        <w:rPr/>
        <w:t>䑱㉬䀳轑</w:t>
      </w:r>
      <w:r>
        <w:rPr/>
        <w:t>ꥊ</w:t>
      </w:r>
      <w:r>
        <w:rPr/>
        <w:t>な㔻恩䀩䏍⼶斵椯㧍㭉棂眳쉥狂浶き顒硗奭䕸杁㞵ꥴ슩䕬䉪ㅍ⨲枩칍䐸兊櫂㏂犵⸬墣桐頩眪ꅗ㩀禬뇂䒿㐸문뼭奇憣</w:t>
      </w:r>
      <w:r>
        <w:rPr/>
        <w:t>ꔻ⒏</w:t>
      </w:r>
      <w:r>
        <w:rPr/>
        <w:t>杘㥙ぷ쎮䁀</w:t>
      </w:r>
      <w:r>
        <w:rPr/>
        <w:t>ꗂ</w:t>
      </w:r>
      <w:r>
        <w:rPr/>
        <w:t>㐵㡀瑤厩</w:t>
      </w:r>
      <w:r>
        <w:rPr/>
        <w:t>ꗂ</w:t>
      </w:r>
      <w:r>
        <w:rPr/>
        <w:t>卙쉶偌乬⭡㝙㘮쉎⫂땂卾⪻涩뭟쉴慉報帰爱煱</w:t>
      </w:r>
      <w:r>
        <w:rPr/>
        <w:t>ꔊ</w:t>
      </w:r>
      <w:r>
        <w:rPr/>
        <w:t>㊿䭑勂祏Ⓝ䉠汑싃伩壂窏婺仂㎮쉃獭夰乺꤮츹售彀氷伸係㙶㴰恷歫兘扖䰳䭭뽸㡺싎▿䅩땱䁡⽘칟樻摘⵺殱橤칣偆彸⦬堥穈轲戲漣轤㟂䙠춥㡐숬츨浤㕐㵴稪浧㉉⼪㘭칬塰頰拂慈</w:t>
      </w:r>
      <w:r>
        <w:rPr/>
        <w:t>ꔨ</w:t>
      </w:r>
      <w:r>
        <w:rPr/>
        <w:t>捲敵怶杪戻⽟匰쌹ꏂ</w:t>
      </w:r>
      <w:r>
        <w:rPr/>
        <w:t>ⱬ</w:t>
      </w:r>
      <w:r>
        <w:rPr/>
        <w:t>쉈䉇⩂槂䊱</w:t>
      </w:r>
      <w:r>
        <w:rPr/>
        <w:t>ⵑ</w:t>
      </w:r>
      <w:r>
        <w:rPr/>
        <w:t>乔潭넲㏂숽쉇未䱴䃂◂⑇坩䁱浖ꍲ㭁煉쌳员娳晫㥑⩲쉠别棂</w:t>
      </w:r>
      <w:r>
        <w:rPr/>
        <w:t>ꔸ</w:t>
      </w:r>
      <w:r>
        <w:rPr/>
        <w:t>딤♺潀⌮뽮抩攺竎犏㑗쉄뼷繕⩋뽌核⻂㮬⏎磂㵸㭚灔⦬䵎並㧂娪슻쉵땢</w:t>
      </w:r>
      <w:r>
        <w:rPr/>
        <w:t>ꕂ</w:t>
      </w:r>
      <w:r>
        <w:rPr/>
        <w:t>뇂卒址搵乍滂䱄䵌疡㎮彥⌵</w:t>
      </w:r>
      <w:r>
        <w:rPr/>
        <w:t>꧂</w:t>
      </w:r>
      <w:r>
        <w:rPr/>
        <w:t>慔</w:t>
      </w:r>
      <w:r>
        <w:rPr/>
        <w:t>ꕆ⩫</w:t>
      </w:r>
      <w:r>
        <w:rPr/>
        <w:t>쉮䀹䭰拂쉤淂䢘㒩癌䱋넳盂刬㭔숦幆找䂿㕈♓췂畳睵⍊㡠伯ㄺ颮䭒睍</w:t>
      </w:r>
      <w:r>
        <w:rPr/>
        <w:t>⡠</w:t>
      </w:r>
      <w:r>
        <w:rPr/>
        <w:t>㶿㥩</w:t>
      </w:r>
      <w:r>
        <w:rPr/>
        <w:t>⡫䷎</w:t>
      </w:r>
      <w:r>
        <w:rPr/>
        <w:t>㈬奓枬幃䀪卯㵫쉈쉫</w:t>
      </w:r>
      <w:r>
        <w:rPr/>
        <w:t>ꖘ</w:t>
      </w:r>
      <w:r>
        <w:rPr/>
        <w:t>夤⴫컂䍟㴵</w:t>
      </w:r>
      <w:r>
        <w:rPr/>
        <w:t>ꥉ</w:t>
      </w:r>
      <w:r>
        <w:rPr/>
        <w:t>츥곂䩃㊵樯㡲唣䍦쉅烂녰敓塙暥쉓摋嚘䉂䭊僂畲ꄴ␪祙暻쉞⦏堪兔潑䍢⽚㥞䝹仂哂伤㵖瘷涿秂싂獹怭捷偈癃䉲偹〣쉀싂䯂㡞幐桤䑧츮杠칸掿㏂䎩쉇㩉制</w:t>
      </w:r>
      <w:r>
        <w:rPr/>
        <w:t>⠱</w:t>
      </w:r>
      <w:r>
        <w:rPr/>
        <w:t>䵴⩀㊵椯娷䚱⩈䉸眽싃䁵䑴䌦숨䑞硓入썒</w:t>
      </w:r>
      <w:r>
        <w:rPr/>
        <w:t>꤫</w:t>
      </w:r>
      <w:r>
        <w:rPr/>
        <w:t>囂顒䖩䤪㛃杂⿂쉚쏍뽁䬪橳䏃堷⽩뽶</w:t>
      </w:r>
      <w:r>
        <w:rPr/>
        <w:t>⡔</w:t>
      </w:r>
      <w:r>
        <w:rPr/>
        <w:t>꥟</w:t>
      </w:r>
      <w:r>
        <w:rPr/>
        <w:t>㎬摎冩参㷃刺⿍䵑䉀</w:t>
      </w:r>
      <w:r>
        <w:rPr/>
        <w:t>⡰</w:t>
      </w:r>
      <w:r>
        <w:rPr/>
        <w:t>瘪㨫啎䜹炵㚿숸⭁㵋㚿쉥氱싂쉂浌捒㖮晔嫂塒묤넵숺딬晋곂㍟摂彙놡쉊ꅦ娲</w:t>
      </w:r>
      <w:r>
        <w:rPr/>
        <w:t>⠭</w:t>
      </w:r>
      <w:r>
        <w:rPr/>
        <w:t>癚쉮츳悮乆䎱숰㑑ꍊ城㤦䓂彍桓㑾琫煅弱恂䰻䉏䙑䈴犡㕪〣</w:t>
      </w:r>
      <w:r>
        <w:rPr/>
        <w:t>꥓</w:t>
      </w:r>
      <w:r>
        <w:rPr/>
        <w:t>剁썁⥪礴歬末瑦쉁쉬쉶瞘쉖㍊쌪牒⍑倲穹㑣⑖㟂⵸奾颮䝸䑤깳갪䕫捤佯玻微싂稷숪犮⪮劣㝣䇂䫂䠰㨩頤쉨堸⤥</w:t>
      </w:r>
      <w:r>
        <w:rPr/>
        <w:t>⡰</w:t>
      </w:r>
      <w:r>
        <w:rPr/>
        <w:t>煋츺☶吶慉쉢♥ꍈ橓놥䋂춮嘱凃㵟䵯海䔺슏䨥劵쉤撏督</w:t>
      </w:r>
      <w:r>
        <w:rPr/>
        <w:t>ꤪ</w:t>
      </w:r>
      <w:r>
        <w:rPr/>
        <w:t>싂䙢</w:t>
      </w:r>
      <w:r>
        <w:rPr/>
        <w:t>ꔸ</w:t>
      </w:r>
      <w:r>
        <w:rPr/>
        <w:t>䱇ꍉ捞슱挺믂䡐懂涬쉂䡞焵숹未쵣䭏䠪埂싂</w:t>
      </w:r>
      <w:r>
        <w:rPr/>
        <w:t>ꤰ</w:t>
      </w:r>
      <w:r>
        <w:rPr/>
        <w:t>桏싂㑙斿橁棎䈻沏先椨ꥦ娲犩滃兌䄵㊩쉓䫂숭《䙵䝺䒿琦㈥㤷㤪潆걳䕄䋃숦婬숻炵嗂䱍磍呃顳䠣幘䌩椤</w:t>
      </w:r>
      <w:r>
        <w:rPr/>
        <w:t>Ⱜ</w:t>
      </w:r>
      <w:r>
        <w:rPr/>
        <w:t>ꥶ츦쉖忂焳捔倭㍯坎</w:t>
      </w:r>
      <w:r>
        <w:rPr/>
        <w:t>ꗂ</w:t>
      </w:r>
      <w:r>
        <w:rPr/>
        <w:t>朽晊䵇晳</w:t>
      </w:r>
      <w:r>
        <w:rPr/>
        <w:t>⣂</w:t>
      </w:r>
      <w:r>
        <w:rPr/>
        <w:t>示쉟猰獣䳂㍕숲㥅츻垣ぞ숦奡싂슩⨥氬䕹㩲깢싂⥅긭妣摖쉟┴㭉┵欲쵰⍇亥㵣珂瀫</w:t>
      </w:r>
      <w:r>
        <w:rPr/>
        <w:t>⠱</w:t>
      </w:r>
      <w:r>
        <w:rPr/>
        <w:t>柂欸穪⽰欦印⼰匪䡂乹◎뼶愽ꍍ彄</w:t>
      </w:r>
      <w:r>
        <w:rPr/>
        <w:t>⠺</w:t>
      </w:r>
      <w:r>
        <w:rPr/>
        <w:t>爮彮癓犣慮祊</w:t>
      </w:r>
      <w:r>
        <w:rPr/>
        <w:t>Ⱙ</w:t>
      </w:r>
      <w:r>
        <w:rPr/>
        <w:t>换ꎣ숽䥁晢</w:t>
      </w:r>
      <w:r>
        <w:rPr/>
        <w:t>ꕙ</w:t>
      </w:r>
      <w:r>
        <w:rPr/>
        <w:t>涣㚩⌯걀么唯⥚顦桓狂㙫㥕䴪쉱쉺땮頴ㅣ稺ㅣ㝢乇戰䯂䕞㬳璡牀</w:t>
      </w:r>
      <w:r>
        <w:rPr/>
        <w:t>꥓⎥</w:t>
      </w:r>
      <w:r>
        <w:rPr/>
        <w:t>灚恫欳乗뽭奥㐬昻㷂</w:t>
      </w:r>
      <w:r>
        <w:rPr/>
        <w:t>ⱪ</w:t>
      </w:r>
      <w:r>
        <w:rPr/>
        <w:t>偀㇂䙖捕皮⩙㉵怰녫ㅪ䱯녳礬㣃椰☺輤쉨걶獍</w:t>
      </w:r>
      <w:r>
        <w:rPr/>
        <w:t>⡱</w:t>
      </w:r>
      <w:r>
        <w:rPr/>
        <w:t>㩗㠬쉳俎䈰猦싂湥娹⧂䌺⸬䍱</w:t>
      </w:r>
      <w:r>
        <w:rPr/>
        <w:t>ⵃ</w:t>
      </w:r>
      <w:r>
        <w:rPr/>
        <w:t>숳殏敤</w:t>
      </w:r>
      <w:r>
        <w:rPr/>
        <w:t>⡒</w:t>
      </w:r>
      <w:r>
        <w:rPr/>
        <w:t>䱧漶睔䋂쉥㜰녴㝭振正徱㕡⭲熩輪轕쉔춘㩗児딸咵땳</w:t>
      </w:r>
      <w:r>
        <w:rPr/>
        <w:t>ꕢ</w:t>
      </w:r>
      <w:r>
        <w:rPr/>
        <w:t>뭆䅖党쵲畃㛂썣煞朮栽</w:t>
      </w:r>
      <w:r>
        <w:rPr/>
        <w:t>ꥌ</w:t>
      </w:r>
      <w:r>
        <w:rPr/>
        <w:t>䩕䛂瀪疣䟂牕呴怬츷쵓䐤噋玮㟂슿氨䴳䍮啄咘牰</w:t>
      </w:r>
      <w:r>
        <w:rPr/>
        <w:t>Ⳃ</w:t>
      </w:r>
      <w:r>
        <w:rPr/>
        <w:t>怵◂ꅓ쉲㵓滂䄦绂㙘㞵犘</w:t>
      </w:r>
      <w:r>
        <w:rPr/>
        <w:t>ꤱ</w:t>
      </w:r>
      <w:r>
        <w:rPr/>
        <w:t>䰩㤭싂㭺뽊獄啫㚣捣怯쉧ㅹ䊱㡃쉵噗辥쉨飂땇䴹呄ꍀ滂㕉佀櫂㒵槂쉫뮣칲塀䕹㤴㗎漥杸싂轮☮坱䵖㯂噍䭷숩걁⤲⍹㍬ぞ绂じ㙕䙚컂㜱扚牞偺</w:t>
      </w:r>
      <w:r>
        <w:rPr/>
        <w:t>ꗂ</w:t>
      </w:r>
      <w:r>
        <w:rPr/>
        <w:t>坦</w:t>
      </w:r>
      <w:r>
        <w:rPr/>
        <w:t>ꥈ</w:t>
      </w:r>
      <w:r>
        <w:rPr/>
        <w:t>ꏂꍤ児ꥭ勂榏⑉悩습㪡쉄犵態⩡쉎슥㏂御斿㴯浊橲쉠촮슻⩇㵅㡍祢戹瘬곂촷긱싎㉎梵侮쉳場ㅘ㠥⩙桟쉚㭟湋쉔䕇䋂녢䩈뮿㌥깮</w:t>
      </w:r>
      <w:r>
        <w:rPr/>
        <w:t>⡣</w:t>
      </w:r>
      <w:r>
        <w:rPr/>
        <w:t>뭠测㭦싂唸獦涻塹슻쉧伸吩䬬輲彊싍津流頻㍄䁳攴輫剴㔱⌸愣␣숭洫內⹃⩱㑌攻䁯嘯숴㶏穓㍸扑乇杪칂桖焭帨奀䊡ꍞ沏쉖걂䚡癚灨桐㐹䉒旂║쉆礨</w:t>
      </w:r>
      <w:r>
        <w:rPr/>
        <w:t>⡶</w:t>
      </w:r>
      <w:r>
        <w:rPr/>
        <w:t>䅔䁮묣睵칏剞숤䪏ꅒ幨</w:t>
      </w:r>
      <w:r>
        <w:rPr/>
        <w:t>ꔻ</w:t>
      </w:r>
    </w:p>
    <w:p>
      <w:pPr>
        <w:pStyle w:val="PreformattedText"/>
        <w:bidi w:val="0"/>
        <w:spacing w:before="0" w:after="0"/>
        <w:jc w:val="left"/>
        <w:rPr/>
      </w:pPr>
      <w:r>
        <w:rPr/>
        <w:t>썰兒㚮䕩瑰輺㜣幥掵⥍⑃䛂䂥쉞⿂猻╾单䕀⫂</w:t>
      </w:r>
      <w:r>
        <w:rPr/>
        <w:t>ⱕ</w:t>
      </w:r>
      <w:r>
        <w:rPr/>
        <w:t>懂㴯教共参䁬兟㵬쉦</w:t>
      </w:r>
      <w:r>
        <w:rPr/>
        <w:t>ꗂ</w:t>
      </w:r>
      <w:r>
        <w:rPr/>
        <w:t>澵䬬捴㙾䩦灨쉦칇㡐佶慔</w:t>
      </w:r>
      <w:r>
        <w:rPr/>
        <w:t>⡔</w:t>
      </w:r>
      <w:r>
        <w:rPr/>
        <w:t>㫂꥖㉕ꅷ쉶歨婷甥⑒㕳䰺燂䙩䵦慑祢숥⴨䈊⚮⼣獕潧堨杒湘䥕摃湎呣㡧㭇⥔싂슣䕫㑤発</w:t>
      </w:r>
      <w:r>
        <w:rPr/>
        <w:t>ⵏ</w:t>
      </w:r>
      <w:r>
        <w:rPr/>
        <w:t>慒ꏂ亩ꅮ</w:t>
      </w:r>
      <w:r>
        <w:rPr/>
        <w:t>ꔥ</w:t>
      </w:r>
      <w:r>
        <w:rPr/>
        <w:t>婢㕁썌㵳息䤲</w:t>
      </w:r>
      <w:r>
        <w:rPr/>
        <w:t>⡸</w:t>
      </w:r>
      <w:r>
        <w:rPr/>
        <w:t>㭡娸澥</w:t>
      </w:r>
      <w:r>
        <w:rPr/>
        <w:t>ꥍ</w:t>
      </w:r>
      <w:r>
        <w:rPr/>
        <w:t>别挮痃参</w:t>
      </w:r>
      <w:r>
        <w:rPr/>
        <w:t>꧂</w:t>
      </w:r>
      <w:r>
        <w:rPr/>
        <w:t>皘땴祪汰瓂䩮秂潮䠻⑾㆘潣禥懂执슻僂氩顣넬欷⩔깲斣</w:t>
      </w:r>
      <w:r>
        <w:rPr/>
        <w:t>ꥉ</w:t>
      </w:r>
      <w:r>
        <w:rPr/>
        <w:t>쉇⌭渳♣仂숥撻椹</w:t>
      </w:r>
      <w:r>
        <w:rPr/>
        <w:t>⡡</w:t>
      </w:r>
      <w:r>
        <w:rPr/>
        <w:t>砶樯걌䑬獋䌵갦츻숽⨪辩딮</w:t>
      </w:r>
      <w:r>
        <w:rPr/>
        <w:t>⠪</w:t>
      </w:r>
      <w:r>
        <w:rPr/>
        <w:t>欻ㅧ䃂濂ꥵ弮皮㑊瘵璵⑥䠸㣂擂畣矂ㅟ揂♭⥺瑃쏂砤</w:t>
      </w:r>
      <w:r>
        <w:rPr/>
        <w:t>ꤩ</w:t>
      </w:r>
      <w:r>
        <w:rPr/>
        <w:t>䥯䙩⩕</w:t>
      </w:r>
      <w:r>
        <w:rPr/>
        <w:t>ꤨ</w:t>
      </w:r>
      <w:r>
        <w:rPr/>
        <w:t>㍘넭숺㤦</w:t>
      </w:r>
      <w:r>
        <w:rPr/>
        <w:t>ꤴ</w:t>
      </w:r>
      <w:r>
        <w:rPr/>
        <w:t>纱⩱灖椨슩쉘挺쉔檬彞卌朱伹疩木쉍椩䩖曂焪ㅷ灧慇䌯</w:t>
      </w:r>
      <w:r>
        <w:rPr/>
        <w:t>⢱</w:t>
      </w:r>
      <w:r>
        <w:rPr/>
        <w:t>숫禡瘶</w:t>
      </w:r>
      <w:r>
        <w:rPr/>
        <w:t>ⲿ</w:t>
      </w:r>
      <w:r>
        <w:rPr/>
        <w:t>绂</w:t>
      </w:r>
      <w:r>
        <w:rPr/>
        <w:t>ⵤ</w:t>
      </w:r>
      <w:r>
        <w:rPr/>
        <w:t>䁯촨ㅷ匹䕪숹㓂ꅠ⹂쉎䙯넯䚬熏䴶攸䠥晞䚮슱⨴쉶偔⍘䆮믂彡䑦딺㝁㶮┤桪幣䁰䧂淂祆㑾绍楥㭪䝟婭⥩湩猻</w:t>
      </w:r>
      <w:r>
        <w:rPr/>
        <w:t>ꔵ</w:t>
      </w:r>
      <w:r>
        <w:rPr/>
        <w:t>㩒</w:t>
      </w:r>
      <w:r>
        <w:rPr/>
        <w:t>ⰴⱍ</w:t>
      </w:r>
      <w:r>
        <w:rPr/>
        <w:t>㭊啚磂뽥呷墘睒圤爥쉥浱樭㑎䑟쉾⼲</w:t>
      </w:r>
      <w:r>
        <w:rPr/>
        <w:t>ⳍ</w:t>
      </w:r>
      <w:r>
        <w:rPr/>
        <w:t>牷썳쉺恧斩畎</w:t>
      </w:r>
      <w:r>
        <w:rPr/>
        <w:t>꧂</w:t>
      </w:r>
      <w:r>
        <w:rPr/>
        <w:t>疣⚘媱悿║丩獖䬩</w:t>
      </w:r>
      <w:r>
        <w:rPr/>
        <w:t>ⴺ</w:t>
      </w:r>
      <w:r>
        <w:rPr/>
        <w:t>瞘便䰣기걷栤⚡ꇂ쉃堷곂杂浇飍匳䁑穔慢燂녡</w:t>
      </w:r>
      <w:r>
        <w:rPr/>
        <w:t>ꕱ</w:t>
      </w:r>
      <w:r>
        <w:rPr/>
        <w:t>쌦縬慟姂䴺桲洳〲䝚칹뾻㙣瑆縶ꇂ㴮擂绂쉢쉺⩫㉕⬨ぁㅵ숤昬䣂䕠䍔썗報祒䩇칒⹟佨滃攽숻</w:t>
      </w:r>
      <w:r>
        <w:rPr/>
        <w:t>ꕁ</w:t>
      </w:r>
      <w:r>
        <w:rPr/>
        <w:t>晎繁</w:t>
      </w:r>
      <w:r>
        <w:rPr/>
        <w:t>꧂</w:t>
      </w:r>
      <w:r>
        <w:rPr/>
        <w:t>䜫桒㈳쉫晤䉥轷渲㯂单顋쉕澬㥳</w:t>
      </w:r>
      <w:r>
        <w:rPr/>
        <w:t>ⵈ</w:t>
      </w:r>
      <w:r>
        <w:rPr/>
        <w:t>煣瘻操ケ敩⫂橑憻㏎쉪滂䶬㎩奔䈪桦揂幣䡯⩃瑇栮礭㐩㨷䤪礰扣惂湡ㄤ</w:t>
      </w:r>
      <w:r>
        <w:rPr/>
        <w:t>꤯</w:t>
      </w:r>
      <w:r>
        <w:rPr/>
        <w:t>䰵숮⤫㯂潷⥹眭◍㙍ㅎ佨⨨♞戲坄⩁獔쎱싂兒ㅵ䀶뼯ꥺ뇂䬳싍擂⧎瀦䂩쉣쉀䫂▏㡭땇獓䬯汦⬱ꍎ䥖䍩位♲뽷䝂摖睲썘乨割⑞澱懂땶걤噰</w:t>
      </w:r>
      <w:r>
        <w:rPr/>
        <w:t>⠸</w:t>
      </w:r>
      <w:r>
        <w:rPr/>
        <w:t>嘩迂狂쎡䪩洹⫂㉰쉲⤱吻噊〻쉑故瞮㮻㝇䵤噙琩奰㵤䏂숬ꍈ</w:t>
      </w:r>
      <w:r>
        <w:rPr/>
        <w:t>⠦⑅Ⓙ</w:t>
      </w:r>
      <w:r>
        <w:rPr/>
        <w:t>漮Ⓜ㉪㠸</w:t>
      </w:r>
      <w:r>
        <w:rPr/>
        <w:t>⣂</w:t>
      </w:r>
      <w:r>
        <w:rPr/>
        <w:t>ꦮ</w:t>
      </w:r>
      <w:r>
        <w:rPr/>
        <w:t>䥕</w:t>
      </w:r>
      <w:r>
        <w:rPr/>
        <w:t>ꔱ</w:t>
      </w:r>
      <w:r>
        <w:rPr/>
        <w:t>颬䷂쵮</w:t>
      </w:r>
      <w:r>
        <w:rPr/>
        <w:t>⠵</w:t>
      </w:r>
      <w:r>
        <w:rPr/>
        <w:t>瑔杫唽哂濍憏䩗颩䥌扪噰㥴悮摌堨噟⍮恞晈䬸ꅲ쉢獟㡘⻂愶歠㝳㑩剂⌶碡⧂쉱柂潫ヂ吣牬奁깱乢㩖璿㝲䀽䋂㬷䭙묷彧㊮녷辵䩣忂ご␶⭎䜩뽺녬琊䂘ꄪ硅촳彷懂쉩㩍ㄸ싂숯晢</w:t>
      </w:r>
      <w:r>
        <w:rPr/>
        <w:t>ꥍ</w:t>
      </w:r>
      <w:r>
        <w:rPr/>
        <w:t>潡䔦㢵祢䟂睱쉙␶捴殡䄨⭴칭ꅐ땤敁轰祌䏂䅕숵䨶䣂☪䮱뼲琳㨣뭊偭㐪㵬奍圥䯂匮夤䑾㚮汔䮱㫃歩䜸</w:t>
      </w:r>
      <w:r>
        <w:rPr/>
        <w:t>Ⲭ</w:t>
      </w:r>
      <w:r>
        <w:rPr/>
        <w:t>꺘♅㝞砨媏깵ぁ㯎숶癋株ꆡ䁌䣎轂参쉤쉒摅</w:t>
      </w:r>
      <w:r>
        <w:rPr/>
        <w:t>ꕫ</w:t>
      </w:r>
      <w:r>
        <w:rPr/>
        <w:t>牍㓂剩㨪䁣䁐奨㔩썭恑숨㘵帤䊏⫂ꥵ䅌ꥵ慏愪灴녃걡䁟歾亡卷昦쉧숽䃂싂倬䙬⩾</w:t>
      </w:r>
      <w:r>
        <w:rPr/>
        <w:t>ꤣ</w:t>
      </w:r>
      <w:r>
        <w:rPr/>
        <w:t>祎㒮䠦售칗슩썊䔫⩸䞣깂㦮稰땃䤳僂⍞忂㩲獺灧ꥩ</w:t>
      </w:r>
      <w:r>
        <w:rPr/>
        <w:t>⡃</w:t>
      </w:r>
      <w:r>
        <w:rPr/>
        <w:t>溬契坬</w:t>
      </w:r>
      <w:r>
        <w:rPr/>
        <w:t>ꕘ</w:t>
      </w:r>
      <w:r>
        <w:rPr/>
        <w:t>先</w:t>
      </w:r>
      <w:r>
        <w:rPr/>
        <w:t>ⱚ♁</w:t>
      </w:r>
      <w:r>
        <w:rPr/>
        <w:t>繗楕猹쉘㕡㟂䑞壂檿㯂ꅷ뼩杬⮩轡䉲懂䝹儥圪</w:t>
      </w:r>
      <w:r>
        <w:rPr/>
        <w:t>ꦮ</w:t>
      </w:r>
      <w:r>
        <w:rPr/>
        <w:t>盂쉱뇂頵⩏㵫⎘걚瑞䬴싂辱涥幇硎㔨㝟썦彣甦呈㏂磂撣㥋</w:t>
      </w:r>
      <w:r>
        <w:rPr/>
        <w:t>ꤦ</w:t>
      </w:r>
      <w:r>
        <w:rPr/>
        <w:t>䅳㖮쉀</w:t>
      </w:r>
      <w:r>
        <w:rPr/>
        <w:t>⠪</w:t>
      </w:r>
      <w:r>
        <w:rPr/>
        <w:t>녨䀹ꄭ俎㬸偳磂䮩</w:t>
      </w:r>
      <w:r>
        <w:rPr/>
        <w:t>ꥉ</w:t>
      </w:r>
      <w:r>
        <w:rPr/>
        <w:t>⡧</w:t>
      </w:r>
      <w:r>
        <w:rPr/>
        <w:t>轕匱䔻顑䅾땙ⸯ惂䌽㔶歐쉘</w:t>
      </w:r>
      <w:r>
        <w:rPr/>
        <w:t>ꥈ</w:t>
      </w:r>
      <w:r>
        <w:rPr/>
        <w:t>倫⹂硔祭㈩䨰奦⹅敮縻㝺⩑洵楚㑲䡠㐣쉄㵏汉㕐歞未嫍㡅兞癣旂幋祃㇂慭嗂숰⺥㷎㢩ヂ㋂녷쎵썐</w:t>
      </w:r>
      <w:r>
        <w:rPr/>
        <w:t>ꕑ</w:t>
      </w:r>
      <w:r>
        <w:rPr/>
        <w:t>縶⍰㢬愣杢滎⵳呣彁䡚゘</w:t>
      </w:r>
      <w:r>
        <w:rPr/>
        <w:t>Ⳃ</w:t>
      </w:r>
      <w:r>
        <w:rPr/>
        <w:t>塢㠷惂쉫⨪</w:t>
      </w:r>
      <w:r>
        <w:rPr/>
        <w:t>ⱎ⹦</w:t>
      </w:r>
      <w:r>
        <w:rPr/>
        <w:t>係䅌</w:t>
      </w:r>
      <w:r>
        <w:rPr/>
        <w:t>ⱈⱁ</w:t>
      </w:r>
      <w:r>
        <w:rPr/>
        <w:t>噟乢䕹䌬⑑㉬噡┻摬柂捫书길쉎싂哂昨싂慧싂楘땺⍗숻㭈槂伲擂㥧䝤兢輸冻믂쉱㥅䙩廃㍉䍱睮슣㙺牙父촻桴☳繘夨䟂嫂侻</w:t>
      </w:r>
      <w:r>
        <w:rPr/>
        <w:t>⠦</w:t>
      </w:r>
      <w:r>
        <w:rPr/>
        <w:t>悵縱㌨晴ꥶ占婆딺♁⬬䰸坥䩟⍮ず迂倶㓍帣䥩䍺䌴橭</w:t>
      </w:r>
      <w:r>
        <w:rPr/>
        <w:t>ⵈ</w:t>
      </w:r>
      <w:r>
        <w:rPr/>
        <w:t>摭䝾⌻쉁㟂杲佚桾쉁슥슘皵捧⨬땅㑰㡸汖哎⍈恖参숣갨煇</w:t>
      </w:r>
      <w:r>
        <w:rPr/>
        <w:t>ⵡ</w:t>
      </w:r>
      <w:r>
        <w:rPr/>
        <w:t>쵨䥚盂숦㓂뿂䝺쉒⯂䐩䡀べ婘숯딣繫堮Ⓜ弥⽺湋㑳뼥쉃甦恐昣㥹⺮뾻</w:t>
      </w:r>
      <w:r>
        <w:rPr/>
        <w:t>ⵉ</w:t>
      </w:r>
      <w:r>
        <w:rPr/>
        <w:t>䕅갺䍾슡</w:t>
      </w:r>
      <w:r>
        <w:rPr/>
        <w:t>ꦵ</w:t>
      </w:r>
      <w:r>
        <w:rPr/>
        <w:t>塍쉭㟂⩡甹勂㠶擂欭獤响楏灶䡱䡴棂顀</w:t>
      </w:r>
      <w:r>
        <w:rPr/>
        <w:t>ꦘ</w:t>
      </w:r>
      <w:r>
        <w:rPr/>
        <w:t>䕁숭묲徵硬汃㜤䵫洬뾡瀮⍠束漹⑊嚘噋輨廂牾</w:t>
      </w:r>
      <w:r>
        <w:rPr/>
        <w:t>ꕔ</w:t>
      </w:r>
      <w:r>
        <w:rPr/>
        <w:t>牲딭㤽惂㠦</w:t>
      </w:r>
      <w:r>
        <w:rPr/>
        <w:t>ꥒ</w:t>
      </w:r>
      <w:r>
        <w:rPr/>
        <w:t>灵埂㑃瀭Ⓜ䁂⨷</w:t>
      </w:r>
      <w:r>
        <w:rPr/>
        <w:t>Ɐ</w:t>
      </w:r>
      <w:r>
        <w:rPr/>
        <w:t>䗂奞䭭</w:t>
      </w:r>
      <w:r>
        <w:rPr/>
        <w:t>ꕮ</w:t>
      </w:r>
      <w:r>
        <w:rPr/>
        <w:t>䐮轹네⤵徬ꄽ⑇痂恴ꍣ䬺쉸뭲䱇乶䅇슬⩊䕍숦圬ㅈ䙃</w:t>
      </w:r>
      <w:r>
        <w:rPr/>
        <w:t>ꔤ</w:t>
      </w:r>
      <w:r>
        <w:rPr/>
        <w:t>壂挱捀〽旂칥␊湴噏卐䥸ꥱ煗숱噐쉷㭲◂ㅔ嗂扴䕓匽쉲珂樶婃吱슬⮏医⩨썅潵㞘⥣䕤쉖婤呟ㄺ숷址挣扙뾵硯畉</w:t>
      </w:r>
      <w:r>
        <w:rPr/>
        <w:t>ꗂ</w:t>
      </w:r>
      <w:r>
        <w:rPr/>
        <w:t>ꥮ☲攰</w:t>
      </w:r>
      <w:r>
        <w:rPr/>
        <w:t>ⰰ</w:t>
      </w:r>
      <w:r>
        <w:rPr/>
        <w:t>幉┮</w:t>
      </w:r>
      <w:r>
        <w:rPr/>
        <w:t>ⰵ</w:t>
      </w:r>
      <w:r>
        <w:rPr/>
        <w:t>뼫治⥶쵀洵㟍㝞습婎〉치㭱땁㵴杅䥂䓂</w:t>
      </w:r>
      <w:r>
        <w:rPr/>
        <w:t>Ⳏ</w:t>
      </w:r>
      <w:r>
        <w:rPr/>
        <w:t>泂</w:t>
      </w:r>
      <w:r>
        <w:rPr/>
        <w:t>ꔷ</w:t>
      </w:r>
      <w:r>
        <w:rPr/>
        <w:t>㕟칗쌩䁩留爺姂杳偫①欥놬ㆿㄴ숱⴩潒녡稰㇃墡쉥갶┯묳疩</w:t>
      </w:r>
      <w:r>
        <w:rPr/>
        <w:t>⡅</w:t>
      </w:r>
      <w:r>
        <w:rPr/>
        <w:t>栬㉏⨱슣쉀愰华⑱䝄瘶硓䯎ꥩ䕅塃捙⑤塠㤷煂</w:t>
      </w:r>
      <w:r>
        <w:rPr/>
        <w:t>ꦿ⨹♷</w:t>
      </w:r>
      <w:r>
        <w:rPr/>
        <w:t>纩朥㨫㕡䉆癦砨頫♬쉡䵤쉓긴숲檬斣쉏㕁痂</w:t>
      </w:r>
      <w:r>
        <w:rPr/>
        <w:t>ꦵ</w:t>
      </w:r>
      <w:r>
        <w:rPr/>
        <w:t>哂㧎썊倳䊏⑓숹晶稪㍾숽佡ぉ뭙츭淂䰪怪歅쉎䮏숨栨窻숵偍뭵㍕埂摀⭹㭍䜩汶氩䅡克㡮慾⏂畹牺쉾䙑硥䘬卪轭숭繌</w:t>
      </w:r>
      <w:r>
        <w:rPr/>
        <w:t>ⵇ</w:t>
      </w:r>
      <w:r>
        <w:rPr/>
        <w:t>娬</w:t>
      </w:r>
      <w:r>
        <w:rPr/>
        <w:t>ꤪ</w:t>
      </w:r>
      <w:r>
        <w:rPr/>
        <w:t>㉹嗎坞轕╦쉇곎熏盂쉢顀䍩牑㐯祅摊㎏哃戭䇂䩸愮</w:t>
      </w:r>
      <w:r>
        <w:rPr/>
        <w:t>ꤲ꤯</w:t>
      </w:r>
      <w:r>
        <w:rPr/>
        <w:t>庱唰垩灩㵠䐰넩⑥뮡姂숹と墵䨫䥀숵畳㙪縥埂卷瑢</w:t>
      </w:r>
      <w:r>
        <w:rPr/>
        <w:t>ꗂ</w:t>
      </w:r>
      <w:r>
        <w:rPr/>
        <w:t>⠪</w:t>
      </w:r>
      <w:r>
        <w:rPr/>
        <w:t>琮슬獞栶⌵쉬싂䭈丶僂꺮稥恈䱢媩奢她긫쉂繎쉴剆彧⮬㉒窘쵟折潫쉌祪</w:t>
      </w:r>
      <w:r>
        <w:rPr/>
        <w:t>⡊</w:t>
      </w:r>
      <w:r>
        <w:rPr/>
        <w:t>惃㬷⏂㵁껂</w:t>
      </w:r>
      <w:r>
        <w:rPr/>
        <w:t>Ⱪ⹖</w:t>
      </w:r>
      <w:r>
        <w:rPr/>
        <w:t>䉰劣숳㝃뿃썰썌㍊䅊갪숤䤤没䴵䥱氳儸样儫ꌸ</w:t>
      </w:r>
      <w:r>
        <w:rPr/>
        <w:t>⠦</w:t>
      </w:r>
      <w:r>
        <w:rPr/>
        <w:t>ꥥ</w:t>
      </w:r>
      <w:r>
        <w:rPr/>
        <w:t>ꦡ</w:t>
      </w:r>
      <w:r>
        <w:rPr/>
        <w:t>ꅬ恔츭꤮繭䜹䨦⦻瑐▮夸숵ꎮ⽗㶬䑕⫂숰䩞焲믂栺ꍎ믎㧂ꏂ㙓ꅷ䣂疩歬⵱橘頴뗂䛍깾櫂呧쉮轠⌦㝠伶縪婴猦슘쉡煗쉆汆촮䅱娺颵쉅䞏䩶㥀濂桙쵮潡毂ㄩ⍈吨㬺啩没櫂㜴놻싂硋申쉇</w:t>
      </w:r>
      <w:r>
        <w:rPr/>
        <w:t>ⱌ</w:t>
      </w:r>
      <w:r>
        <w:rPr/>
        <w:t>뭀睵뭚强</w:t>
      </w:r>
      <w:r>
        <w:rPr/>
        <w:t>ⲵ</w:t>
      </w:r>
      <w:r>
        <w:rPr/>
        <w:t>숯癸姍♍ꥹ쵀乗㛂䐥쉳㡆㭥瑡</w:t>
      </w:r>
      <w:r>
        <w:rPr/>
        <w:t>ꤳ</w:t>
      </w:r>
      <w:r>
        <w:rPr/>
        <w:t>乊渻晾禿녳㡸䥖뿂</w:t>
      </w:r>
      <w:r>
        <w:rPr/>
        <w:t>ꕟ</w:t>
      </w:r>
      <w:r>
        <w:rPr/>
        <w:t>场숯ꍗ匪⥡㉏䗂歺匳⑵わ个硞⛂捷츭䙾堮♹セ乎슘䈲㍤歱칕沵땧浉灍幵␩䀴瀩䝌㍒慢걨쉣⫂걘繗煶䪣츤捋杣㍤纘</w:t>
      </w:r>
      <w:r>
        <w:rPr/>
        <w:t>ꤹ</w:t>
      </w:r>
      <w:r>
        <w:rPr/>
        <w:t>制숦⩣㚣ㅐ䨭ㅊ琮姂싂숻</w:t>
      </w:r>
      <w:r>
        <w:rPr/>
        <w:t>Ⳃ</w:t>
      </w:r>
      <w:r>
        <w:rPr/>
        <w:t>柂湰䩐縨㴵乃坱礭⨨⨰㡄♃㉂汅쵍⽁䎿浙婹쉥㏍䫂쉡⫍窬㍥噔㡪珂쉑湢䰣砽䕞걙䩯싂卋♖硪夊숤桹뿍㙏딶泂㡭䛂䕇㦵牥</w:t>
      </w:r>
      <w:r>
        <w:rPr/>
        <w:t>Ⳃ</w:t>
      </w:r>
      <w:r>
        <w:rPr/>
        <w:t>ㄴ䤪㘺愫ㆥ䑒啊颿洤娷啣䉸䊘춥柎歕</w:t>
      </w:r>
      <w:r>
        <w:rPr/>
        <w:t>ⵟ</w:t>
      </w:r>
      <w:r>
        <w:rPr/>
        <w:t>杚㙾ぞげ겡䮡澻灱䎡␰쉮㜷䪩깡硓獤䷂然圥珃慡㑧춥╨츰睾ㅟ⻂欨愯㭏ꍡꥢ떻ㅖ浒㉚杺숱狂獮䕋┯濂啒⌵쉔㘤癏卒壂槂땚쉶䱋쉯伴䭓㴬搸썱</w:t>
      </w:r>
      <w:r>
        <w:rPr/>
        <w:t>ꖘ</w:t>
      </w:r>
      <w:r>
        <w:rPr/>
        <w:t>쉥䅪䱈㨱㉑썺</w:t>
      </w:r>
      <w:r>
        <w:rPr/>
        <w:t>ꔰ</w:t>
      </w:r>
      <w:r>
        <w:rPr/>
        <w:t>쉅灋깆氮껂♤斵怹李湚</w:t>
      </w:r>
      <w:r>
        <w:rPr/>
        <w:t>ꕌ</w:t>
      </w:r>
      <w:r>
        <w:rPr/>
        <w:t>毂숴撩歸㝒炵뗂녎眻</w:t>
      </w:r>
      <w:r>
        <w:rPr/>
        <w:t>ꗍ⌹</w:t>
      </w:r>
      <w:r>
        <w:rPr/>
        <w:t>䄵䱍⍍㯂칣⑀央㜪槂쉉堨쉀䁁㭄㐹</w:t>
      </w:r>
      <w:r>
        <w:rPr/>
        <w:t>ⱬ</w:t>
      </w:r>
      <w:r>
        <w:rPr/>
        <w:t>걥㩰㵙㭈</w:t>
      </w:r>
      <w:r>
        <w:rPr/>
        <w:t>⠳</w:t>
      </w:r>
      <w:r>
        <w:rPr/>
        <w:t>䒻♎⥫䰹歍撱猸⽦稦쉏犻걈㋂</w:t>
      </w:r>
      <w:r>
        <w:rPr/>
        <w:t>꧂</w:t>
      </w:r>
      <w:r>
        <w:rPr/>
        <w:t>쉂䜲⯂睢振⥣㍒㯂䖮ꇃ瑲丣컂슱䅵⫂ꥷ剄䑸彐殱㘻楈扈㡉쉕楰瘥檣썒䅒䤽濂橔〪㇎奱圱</w:t>
      </w:r>
      <w:r>
        <w:rPr/>
        <w:t>ⷂ</w:t>
      </w:r>
      <w:r>
        <w:rPr/>
        <w:t>녑䑈凂⍃⵶쉴쏂盂䙟瓎淂㭶</w:t>
      </w:r>
      <w:r>
        <w:rPr/>
        <w:t>Ⱞ</w:t>
      </w:r>
      <w:r>
        <w:rPr/>
        <w:t>秂㑂き役墥癪뮩㵩㥄㝇쉁剺敤慒啫숭㴵㵊⩃㟂傿㑎疮㉢砤坩灵쉏뇂쉩䩊廂ㅃ䡁捭姂</w:t>
      </w:r>
      <w:r>
        <w:rPr/>
        <w:t>Ⳃ</w:t>
      </w:r>
      <w:r>
        <w:rPr/>
        <w:t>쉤䑃凂㩢䅞㨭</w:t>
      </w:r>
      <w:r>
        <w:rPr/>
        <w:t>ꤣ</w:t>
      </w:r>
      <w:r>
        <w:rPr/>
        <w:t>彗칅ꎥ⩵姎圫奺㷂睘쉹潎牺쵢児⨣畒㮻ꍰ勂숰乫ꥶ狂ꅅが㌹値䙸쉰挭䙎뭩╚</w:t>
      </w:r>
      <w:r>
        <w:rPr/>
        <w:t>ⵇ⑒</w:t>
      </w:r>
      <w:r>
        <w:rPr/>
        <w:t>䩒歓䤩栱湰ぞ楩뭄☵硴썊䘰塶汗ꄨ欨쵓숹杤摗㵃쉔⭘떱愵婴琻磂彵䥨ㄻ涥倲㕨뭋㝤䭁</w:t>
      </w:r>
      <w:r>
        <w:rPr/>
        <w:t>⡪</w:t>
      </w:r>
      <w:r>
        <w:rPr/>
        <w:t>穤䁕皵㉭깲쉕儰硙卯摦䮮</w:t>
      </w:r>
      <w:r>
        <w:rPr/>
        <w:t>ꗂ</w:t>
      </w:r>
      <w:r>
        <w:rPr/>
        <w:t>䦮䐮獪礹䱚</w:t>
      </w:r>
      <w:r>
        <w:rPr/>
        <w:t>ⵈ</w:t>
      </w:r>
      <w:r>
        <w:rPr/>
        <w:t>縱呄堲쉕⩶䵹僂㥉쌸㵔歷珍揂쉨따㑒桔昷㕮슻啶䜺걅쉣쉡䶩挤歇攦⯂煓㏂⫂㑞戽眩⸱扈떣슥촴㙘뽅娺用朹ꆡ㡍숤䘫⿂꺩쉶癦슩겏♖暩池뭣眮䓂㩄ㅟ묺湹旂쉰捈ꍶ䕩㭹ꅹ辱噳䳂╳帻㡩灒顅か칾㠯습顥找椥兆ぃ슬ꏂ優⹊櫎䡡⨰織煖挴䉐扄䡈彄啖숮쎱で뽗硹呥뭄湣</w:t>
      </w:r>
      <w:r>
        <w:rPr/>
        <w:t>ⵔ</w:t>
      </w:r>
      <w:r>
        <w:rPr/>
        <w:t>䓂澏뭤町曂俍侵</w:t>
      </w:r>
      <w:r>
        <w:rPr/>
        <w:t>ꕚ</w:t>
      </w:r>
      <w:r>
        <w:rPr/>
        <w:t>獵乊ㅣ묻㐵⤱繥楋╤</w:t>
      </w:r>
      <w:r>
        <w:rPr/>
        <w:t>ꤥ</w:t>
      </w:r>
      <w:r>
        <w:rPr/>
        <w:t>뭍塴⩔묤㇂녀⽡彡穔</w:t>
      </w:r>
      <w:r>
        <w:rPr/>
        <w:t>ꖘ</w:t>
      </w:r>
      <w:r>
        <w:rPr/>
        <w:t>䱭⭆松轚幟渭컂繬惍旂싂㯂⺬捈䍠쉄쉸檘⥙츣㝬刬쉵倨쉪玘橑䰊䅄昽갭숪믂䥴楫洶桒徬㖵涘♩係쉗쉏䔫숪㡈敢췂瞬뼽义歷槂乔</w:t>
      </w:r>
      <w:r>
        <w:rPr/>
        <w:t>ꥉ</w:t>
      </w:r>
      <w:r>
        <w:rPr/>
        <w:t>迂侣♲㟂㭟㥷⭅쉺녓癹僃</w:t>
      </w:r>
      <w:r>
        <w:rPr/>
        <w:t>ꤣ</w:t>
      </w:r>
      <w:r>
        <w:rPr/>
        <w:t>ꄯ昪壎㝰轾ぎ垩繑湴䕎㋍䔥㘩繫䌰帺梵</w:t>
      </w:r>
      <w:r>
        <w:rPr/>
        <w:t>⠰</w:t>
      </w:r>
      <w:r>
        <w:rPr/>
        <w:t>싍쉈捆頸㭎潚步춘숰뽨柂橚ꥴ쉋곍쌫ꥦꎮ싂쉕믂慷䱺党ꅷ顫䅯㵉稫</w:t>
      </w:r>
      <w:r>
        <w:rPr/>
        <w:t>ⱖ꧎</w:t>
      </w:r>
      <w:r>
        <w:rPr/>
        <w:t>䤪쉕</w:t>
      </w:r>
      <w:r>
        <w:rPr/>
        <w:t>⡤</w:t>
      </w:r>
      <w:r>
        <w:rPr/>
        <w:t>ⵕ</w:t>
      </w:r>
      <w:r>
        <w:rPr/>
        <w:t>祎㪩并뿂啩╮〤囂ꥥ串⽣䧃獾敗쵵剆㘱녫杢㵄奺攷砥䘲䉘滂㬴䅔佴䍦术梮♳弻㤣願㮩氨䭀쉙䑐〪숶椱偁剎昭砻꥘敇뭗⹟⹐쉱兌☳䨵夽㩠束㑩繮</w:t>
      </w:r>
      <w:r>
        <w:rPr/>
        <w:t>⡎</w:t>
      </w:r>
      <w:r>
        <w:rPr/>
        <w:t>沩뽷</w:t>
      </w:r>
      <w:r>
        <w:rPr/>
        <w:t>ꔵ</w:t>
      </w:r>
      <w:r>
        <w:rPr/>
        <w:t>⽰쉚搴捙潊恆捡䩙彯未ㄩ♍䉕䉙</w:t>
      </w:r>
      <w:r>
        <w:rPr/>
        <w:t>⣂</w:t>
      </w:r>
      <w:r>
        <w:rPr/>
        <w:t>ㅊ䤪㏂썋숥㝆ꌮ</w:t>
      </w:r>
      <w:r>
        <w:rPr/>
        <w:t>Ⱘ</w:t>
      </w:r>
      <w:r>
        <w:rPr/>
        <w:t>機捐䗃瀯佴╧樶녬噮㤸慀䫂숣晧䙪</w:t>
      </w:r>
      <w:r>
        <w:rPr/>
        <w:t>ⶱ</w:t>
      </w:r>
      <w:r>
        <w:rPr/>
        <w:t>뼸泂末</w:t>
      </w:r>
      <w:r>
        <w:rPr/>
        <w:t>ꦩ</w:t>
      </w:r>
      <w:r>
        <w:rPr/>
        <w:t>⽹塁歾䆻湫畖爨㢩㧃测㬫㤻倷</w:t>
      </w:r>
      <w:r>
        <w:rPr/>
        <w:t>ꕦ</w:t>
      </w:r>
      <w:r>
        <w:rPr/>
        <w:t>株媿㘤땯쉬乪㋎</w:t>
      </w:r>
      <w:r>
        <w:rPr/>
        <w:t>ꕾ</w:t>
      </w:r>
      <w:r>
        <w:rPr/>
        <w:t>䡳祒䥫ꍅ䐪哃杌帪놩㭺䡵䣂⬲쉦婪䈮坙쉸恞⩗</w:t>
      </w:r>
      <w:r>
        <w:rPr/>
        <w:t>꧂⫎╙</w:t>
      </w:r>
      <w:r>
        <w:rPr/>
        <w:t>报桙奥〺⯃朤帱䩏灤䑃╢뽚則쉅乢䉨⧂ꌰ矂㫃䊣ㅓ䰣潳潖癁䁏㛃べ㍧쉕㵢煲칰</w:t>
      </w:r>
      <w:r>
        <w:rPr/>
        <w:t>ꥇ</w:t>
      </w:r>
      <w:r>
        <w:rPr/>
        <w:t>쉡⽦깸쎱纱</w:t>
      </w:r>
      <w:r>
        <w:rPr/>
        <w:t>ꔫ</w:t>
      </w:r>
      <w:r>
        <w:rPr/>
        <w:t>杄ⸯ⨱슬컂亥넱⑞櫂땊㗍怹</w:t>
      </w:r>
      <w:r>
        <w:rPr/>
        <w:t>ꗎ</w:t>
      </w:r>
      <w:r>
        <w:rPr/>
        <w:t>㭱橣㩋堨䷂䬻㭂㬫┷숶㝌㢥</w:t>
      </w:r>
      <w:r>
        <w:rPr/>
        <w:t>ⵕ</w:t>
      </w:r>
      <w:r>
        <w:rPr/>
        <w:t>煋䩵晢晱칔⌥⛎쉔䄥场批쉪뭮怩砶汱呵뭢擂绂婠뿎呱㠷弤䝭㬪</w:t>
      </w:r>
      <w:r>
        <w:rPr/>
        <w:t>⣂</w:t>
      </w:r>
      <w:r>
        <w:rPr/>
        <w:t>敓敹呄焯⦿䧃䕶㑥컂窡呩欫䜪侮ㅗ畚帴猯潍栮칑梮⨤娸뼪쎱瘳爥䍤㡲匽ꥭ</w:t>
      </w:r>
      <w:r>
        <w:rPr/>
        <w:t>ꕕ</w:t>
      </w:r>
      <w:r>
        <w:rPr/>
        <w:t>䩏䖡楯╌䐴⌭㝹橓祺歆땉䟂繷묦嗎㝧䑢慈䩂넳棂䧍싂⻂允倻庡䡪晫䪱쉕祒ぃ䈪쉄㕙扦싂偦ㄽ憏撻쵶べ迂硐㑎㍏顱쉍䣂輪乐</w:t>
      </w:r>
      <w:r>
        <w:rPr/>
        <w:t>ꔹ</w:t>
      </w:r>
      <w:r>
        <w:rPr/>
        <w:t>敢噖㉘橯祦昤慆</w:t>
      </w:r>
      <w:r>
        <w:rPr/>
        <w:t>ꥉ</w:t>
      </w:r>
      <w:r>
        <w:rPr/>
        <w:t>噒䳂攣㯍䌱곂硥쵀뽾䁄숰㒬뭍슘畃畩녶掣帱㓂祋쉆珂揂欶⿂뭹껃쉶칀슩⚻㬪楨獔弽숴㄰ꍨ⭕䱋婐쉋쉹焮䉠佲撘敓ꥲ煗싎瑏睟硥嘸╷欶硡捀⸶䥶䆡䉌硎⌣祀쉃燍뾣娲⬴獊㕧縊䐣쵷氬輽쉋婀⩵䉂㈦㦻㌹⤹垵䋂䙃濂쉃걬䝑歇挦湙쉏쉪쉚䯂ꍯ潧ꅟ쎩炘⩧䷂囂쉞呒塂ꄤ繑싂뭖䍆捶穟坨㊩浊神㘬쉭쉋䕗汦䉫甪䝙恞磎稳琱䄽䨽쉄걡♭䑍녪녌぀</w:t>
      </w:r>
      <w:r>
        <w:rPr/>
        <w:t>ꤦ</w:t>
      </w:r>
      <w:r>
        <w:rPr/>
        <w:t>ㄺ乒㏂⩳眶긨坴캣潲깭戳䑓秂癅걐䕗♬呌畹㔤䱌怣摤㝄숩㕩怪놏偲䵌䋍</w:t>
      </w:r>
      <w:r>
        <w:rPr/>
        <w:t>⠩</w:t>
      </w:r>
      <w:r>
        <w:rPr/>
        <w:t>㥣ぇ䠣䳂浪싂⽱㈺ꥪ꥔坑呁挥㘴㘦㝅䐣牥櫂ꅞ滂⩸</w:t>
      </w:r>
      <w:r>
        <w:rPr/>
        <w:t>ꔦ</w:t>
      </w:r>
      <w:r>
        <w:rPr/>
        <w:t>쵵彘숯慺唣㩂歪⵭⩈埂⨥祚䥂硘䗎䱉싂唪㐰땍嘫쉤頤䡍焽䊣敯䴹だ䝦</w:t>
      </w:r>
      <w:r>
        <w:rPr/>
        <w:t>ⶥ</w:t>
      </w:r>
      <w:r>
        <w:rPr/>
        <w:t>序否⼲숯ꄽ㈴쵱眤倹㘥ォ⍴㞵┪癡⑶棍쉨䵋䗂싎弩灊쉮ㄺ桅뿂乒伵쉾⪱⿍슻촭契䆣睺⹁䍤燂ぐ䖵瀳帰ꅗ夣挽쉳⪿㝅䍢弮◎䱇桸昨䁅顃♇慏䁾椷㑊⻎喬</w:t>
      </w:r>
      <w:r>
        <w:rPr/>
        <w:t>ꕷ</w:t>
      </w:r>
      <w:r>
        <w:rPr/>
        <w:t>뇂稶䎥顸眻ꥫ䠯⯂⩋惂쉉煭呠⩆쉕⭲揂</w:t>
      </w:r>
      <w:r>
        <w:rPr/>
        <w:t>⡊</w:t>
      </w:r>
      <w:r>
        <w:rPr/>
        <w:t>깚佘佀⥷痂煪䌰犱⾘櫂ꍭ쉐⍹⭅⨬䝕숱䅨⽦挹</w:t>
      </w:r>
      <w:r>
        <w:rPr/>
        <w:t>ⲵ</w:t>
      </w:r>
      <w:r>
        <w:rPr/>
        <w:t>슥쵅㩍䊣⧂䝬䠣ꄪ㉬⥧坥걍䄵玩䚱䭦䎏繎普쎩⬸㜱劣䝾⌸깄埂䜯⤮晬⽬縶䵐쉒</w:t>
      </w:r>
      <w:r>
        <w:rPr/>
        <w:t>ⰷ</w:t>
      </w:r>
      <w:r>
        <w:rPr/>
        <w:t>瞡ꍸ땲敾싂怹輤쉎墘싃⪘刦☲땾㠽ꌶ晭깆〵쉞繒㚻嘭⻂쉤⽾橓╥磎炘땄㦥싂뭆䵚䤵墻剫깎䠣숯⨤쉤桖⨭殮揂㕚䫎剀묺숮⨫</w:t>
      </w:r>
      <w:r>
        <w:rPr/>
        <w:t>꧂</w:t>
      </w:r>
      <w:r>
        <w:rPr/>
        <w:t>㐸</w:t>
      </w:r>
      <w:r>
        <w:rPr/>
        <w:t>⠷</w:t>
      </w:r>
      <w:r>
        <w:rPr/>
        <w:t>挬犩爯垥㥌囍心싂乍슘轷☷뗂</w:t>
      </w:r>
      <w:r>
        <w:rPr/>
        <w:t>ⵯ</w:t>
      </w:r>
      <w:r>
        <w:rPr/>
        <w:t>쉆⥕슩朮ㅬ楾땋栣㩣믂橗倫걟繓卖䂻䄲砲⨫䆮塯㑔싍㊮숶숯⯂晲칦疡玣꥞牖쉧吴ꅦ嫍껂䮩쉏딪项싂㐸根彡㏂䝩⫂쉬䵾놿녔⍣䩪땧䝒䡘䲥</w:t>
      </w:r>
      <w:r>
        <w:rPr/>
        <w:t>꧂</w:t>
      </w:r>
      <w:r>
        <w:rPr/>
        <w:t>儳⩃䱞啂祣䍗〲硣䍵慙뽂兢癢⩭싂倦␳┱瘣竂太쉟믂쉾奩仂슬㋃頯쉘⽎쉸ꏂ숫숰뗂願㓂♞楅䒥慂㤪潘⚿拂쉶⨣爪뭐牚ꥸ㨪玩伴넹癢</w:t>
      </w:r>
      <w:r>
        <w:rPr/>
        <w:t>Ⳃ</w:t>
      </w:r>
      <w:r>
        <w:rPr/>
        <w:t>껂硗䞩婮☬ㅀꅲ䦱ꅪ㙂䑬⩓乓⽸슿幯噖縪㑊쉈䥂昫</w:t>
      </w:r>
      <w:r>
        <w:rPr/>
        <w:t>ⷂ</w:t>
      </w:r>
      <w:r>
        <w:rPr/>
        <w:t>⼮䁂⨯㑶唊㐱焷䡎疣쵲幍㡚㙀圫潆乓㕬婸쉁乴歯녰㔷⍒⩊特偔洯怸ꍟ䚏卄幒⑚䖱䔪䪣⑘湬䬯뭅䉇㝀쵈戲焤㵅㈪䨳轚頽䍭㔰㌦䨨ꄪ湱幤꺿䆩坅䋂ㅤ犏걘扭槃敧⩞</w:t>
      </w:r>
      <w:r>
        <w:rPr/>
        <w:t>ⰸ</w:t>
      </w:r>
      <w:r>
        <w:rPr/>
        <w:t>晫正⹕㉲⹚绍⍠摏ꥦ煬쉕稩女⬮䁺慣ꍋ禵并㵶䶻中橖䭲帺㨥做견䂬婭䂣녹唣</w:t>
      </w:r>
      <w:r>
        <w:rPr/>
        <w:t>ⵐ</w:t>
      </w:r>
      <w:r>
        <w:rPr/>
        <w:t>剣暿㒬䝵⯂ꏂ䒻숣ㄦ갪楐싂㙑╧㕗兣绂楫ꄪ</w:t>
      </w:r>
      <w:r>
        <w:rPr/>
        <w:t>⡹</w:t>
      </w:r>
      <w:r>
        <w:rPr/>
        <w:t>쉎쉇眳⩉瘮뭴坙䋂睾愫녂汋瀰扨</w:t>
      </w:r>
      <w:r>
        <w:rPr/>
        <w:t>ꤱ</w:t>
      </w:r>
      <w:r>
        <w:rPr/>
        <w:t>쵳䍣獁땾柂녾洮䑢呶䁮䉒㴳⺱</w:t>
      </w:r>
      <w:r>
        <w:rPr/>
        <w:t>꧂⭮</w:t>
      </w:r>
      <w:r>
        <w:rPr/>
        <w:t>係禘浣䟂汉⸤浓⩦樹䑶㵂ㆥ껂⾱⑀츸位充櫃㘳치칷欥慄⑕港卨㘶杀徘숨䬮쉠딪♓⹾婨湑潒䝵쉀浒녁䉅猺榩䵷㤸⩬唺浳渴桄䇂⨨뾣</w:t>
      </w:r>
      <w:r>
        <w:rPr/>
        <w:t>⠫</w:t>
      </w:r>
      <w:r>
        <w:rPr/>
        <w:t>〣╭佨㤬杦佟ꄺ䡍⿃</w:t>
      </w:r>
      <w:r>
        <w:rPr/>
        <w:t>⡭</w:t>
      </w:r>
      <w:r>
        <w:rPr/>
        <w:t>䜨杪摯깫株⥷</w:t>
      </w:r>
      <w:r>
        <w:rPr/>
        <w:t>⡧</w:t>
      </w:r>
      <w:r>
        <w:rPr/>
        <w:t>秂㕢䁴楡乶䝇楮伴칂傱潳匯䥂⥊匫⏂歔⏂</w:t>
      </w:r>
      <w:r>
        <w:rPr/>
        <w:t>⡗</w:t>
      </w:r>
      <w:r>
        <w:rPr/>
        <w:t>戬皮䍬嗂懂㘭칙梏</w:t>
      </w:r>
      <w:r>
        <w:rPr/>
        <w:t>ꤷ</w:t>
      </w:r>
      <w:r>
        <w:rPr/>
        <w:t>㪏塆洯㭶剱潷照䯃楁姂뽒印柍</w:t>
      </w:r>
      <w:r>
        <w:rPr/>
        <w:t>ꥑ</w:t>
      </w:r>
      <w:r>
        <w:rPr/>
        <w:t>뭇䑣唥䱙⺿㙅瑆湇桬䭺ꍀ䙧䄯숨㥃䤽⿃㤻䉫獭걭땙攽噪㌨㜻䨱⌱倻㝫湍轓婳埂狍쵱幐㍦</w:t>
      </w:r>
      <w:r>
        <w:rPr/>
        <w:t>ꔵ</w:t>
      </w:r>
      <w:r>
        <w:rPr/>
        <w:t>䵶䦘숺⨷䭹깦烍智て顫刯浤顓牘</w:t>
      </w:r>
      <w:r>
        <w:rPr/>
        <w:t>ⶣ</w:t>
      </w:r>
      <w:r>
        <w:rPr/>
        <w:t>䡲ꅗ㵮祘亿슱癕䯂</w:t>
      </w:r>
      <w:r>
        <w:rPr/>
        <w:t>꧂</w:t>
      </w:r>
      <w:r>
        <w:rPr/>
        <w:t>쏍쉋忂땙求䅺䑳彍䑖眱⩖䥱䙸戹╡丳煠⑖숳</w:t>
      </w:r>
      <w:r>
        <w:rPr/>
        <w:t>ꥉ</w:t>
      </w:r>
      <w:r>
        <w:rPr/>
        <w:t>汤䴸⹅㉇匤곂慌乱⭨倬归婕쉾殣歯쉙癭㭢⽣쉵爦吲廂⩣</w:t>
      </w:r>
      <w:r>
        <w:rPr/>
        <w:t>⡥</w:t>
      </w:r>
      <w:r>
        <w:rPr/>
        <w:t>쉀噺숸啣㩊䁭┽婔䈱䱮</w:t>
      </w:r>
      <w:r>
        <w:rPr/>
        <w:t>⢏</w:t>
      </w:r>
      <w:r>
        <w:rPr/>
        <w:t>噹嚿쉨懂呷⍠姂Ⓧ丹년夻㭠쉋</w:t>
      </w:r>
      <w:r>
        <w:rPr/>
        <w:t>ꤷ</w:t>
      </w:r>
      <w:r>
        <w:rPr/>
        <w:t>쉢浑⍎♙桶㝞쉂</w:t>
      </w:r>
      <w:r>
        <w:rPr/>
        <w:t>⡧</w:t>
      </w:r>
      <w:r>
        <w:rPr/>
        <w:t>䡄坯浟쉶슻瑏떩灲㩴爺呥땣䅫ꎡ憥격佃垵䄳㏂慂㩹绍뼣侩⍢ꍕ稪䎬싂䥩䊿彌氣渳⩡㡨䑳䑘⍗㕌묹믎␻獫䥱祔걗玬䎮䐪冩숳䚣湌浳帵㭌뽨싂⦻ꄪ栮㑺㣂摇疡싂余わ㔶ㅥ㨮슡呸牙㈬敲㬬䝐⹓だ獖唦ㄯ㭓睍쉥쉪슮儰儳㙘껍㌯療</w:t>
      </w:r>
      <w:r>
        <w:rPr/>
        <w:t>ꦿ</w:t>
      </w:r>
      <w:r>
        <w:rPr/>
        <w:t>촨摭䉂㕂䨺木䍔爥㨊꥔㍴頶슱묮츯㭈꺻묥劘䙣쉒瀵㑺놬幩勂싂넰㑥硑禣뇂싂꥔吴㭆彣㐵渣潷㪩坯ぅ搻歚灐䇂쉉⨴⑦杺㧂䑘쉃懂㝓噬㝃淂塖㍎䶮㨥櫂ꅠ咩员穓쉠潺歖坎噖眨싂䨯⨽䬷旍牎</w:t>
      </w:r>
      <w:r>
        <w:rPr/>
        <w:t>ꥉ</w:t>
      </w:r>
      <w:r>
        <w:rPr/>
        <w:t>椻㭟皬뾬꥖ꥠ杴걋㞻䕫쉦繴具⥑摒嘳䘨ꌨ㏂㭟싂㑸㎥噌盂䱫卅杅ꄽ⩅䙫啞敢嘬싂獧畵乯榥㭢䅐䱀⽯㘰彣㡫䅚䥶䟍堽ꄮ楹츪⯂湲쉯㑦䓍㭳</w:t>
      </w:r>
      <w:r>
        <w:rPr/>
        <w:t>Ⱳ</w:t>
      </w:r>
      <w:r>
        <w:rPr/>
        <w:t>狎䬶쉯䖡怰쉚穐働材</w:t>
      </w:r>
      <w:r>
        <w:rPr/>
        <w:t>ꤣ</w:t>
      </w:r>
      <w:r>
        <w:rPr/>
        <w:t>眬楎㴲疱哂⬩놮䍘▥㙀抵깏㍨杋䖿⨳兺䭌㑠棂㑶碱奲㢘쉕뮩㩇塸⩰盂偆</w:t>
      </w:r>
      <w:r>
        <w:rPr/>
        <w:t>ⴶ</w:t>
      </w:r>
      <w:r>
        <w:rPr/>
        <w:t>畀睇슣㜴晀䜪啎游</w:t>
      </w:r>
      <w:r>
        <w:rPr/>
        <w:t>ꥀ</w:t>
      </w:r>
      <w:r>
        <w:rPr/>
        <w:t>녯啊㐹⑑礻䀫⨰◂獁䮩礤坏싂㡴参瑈䥊기慬䉏㎏㍕䊮⯂㕣瀶긪䑷䱧묦悵娯癍㢩</w:t>
      </w:r>
      <w:r>
        <w:rPr/>
        <w:t>꧍</w:t>
      </w:r>
      <w:r>
        <w:rPr/>
        <w:t>ㄳ婷坟뗂䘭䈹䠶쉐㔵柂汴爨㌩奐厱⯂䷍攫匵䅰愲婓쉬涣㧂㌽禥썒</w:t>
      </w:r>
      <w:r>
        <w:rPr/>
        <w:t>ꕧ꤭</w:t>
      </w:r>
      <w:r>
        <w:rPr/>
        <w:t>㠯恡厥㒏㝒創</w:t>
      </w:r>
      <w:r>
        <w:rPr/>
        <w:t>ꥀ</w:t>
      </w:r>
      <w:r>
        <w:rPr/>
        <w:t>쉩㴥䁣䷂熩ꥹ▩䙬쉋쉸楐浶癱쉆䀶⭚뭰⯎㋂</w:t>
      </w:r>
      <w:r>
        <w:rPr/>
        <w:t>ꤻ</w:t>
      </w:r>
      <w:r>
        <w:rPr/>
        <w:t>숱땒朷煖䃂䷂㙦Ⓜ䈺ꅉ剅幾䃂奘咿┪玿烎䓂拂瀽쉐瀦彬摾歊㡓庻坲昳㢩睟썋吰⹂ぶ</w:t>
      </w:r>
      <w:r>
        <w:rPr/>
        <w:t>꤭</w:t>
      </w:r>
      <w:r>
        <w:rPr/>
        <w:t>㔮치䘥椥␯愻轵䤹㵫湄쉯⍷</w:t>
      </w:r>
      <w:r>
        <w:rPr/>
        <w:t>ꤱ</w:t>
      </w:r>
      <w:r>
        <w:rPr/>
        <w:t>嘪㧂⍦煫䇂奸캩㑎捋杫䱳填䂥땬㥶뭸橷䭢녯洯㮮呵ꅖ싂</w:t>
      </w:r>
      <w:r>
        <w:rPr/>
        <w:t>ꖣ</w:t>
      </w:r>
      <w:r>
        <w:rPr/>
        <w:t>媏ꄣ瘯捉⯂숱䖣繙⎵頽其쉳ㅟ潠䡴쉧卨矂썤깆㩺ꅎ싂㢬偟쉇ガ⍔㴷ꅀ䵦瀥⹢㣂䍭歊㪻</w:t>
      </w:r>
      <w:r>
        <w:rPr/>
        <w:t>꧂</w:t>
      </w:r>
      <w:r>
        <w:rPr/>
        <w:t>㇎顐䉶⩓쉊䞩㡕쉢⪣쵔䉫櫂乓杮汙灰䭌㑣㵡䯂쉯䀽旂㝙䓃恆慲䢥캥㚿曂숱着瀰瑕⥂⼽땚䜰숸ꅯ悮</w:t>
      </w:r>
      <w:r>
        <w:rPr/>
        <w:t>⢏</w:t>
      </w:r>
      <w:r>
        <w:rPr/>
        <w:t>ꥹ療啄摲幄땐〥暣㡴뾻夶䭦敃瞣憣娷唥䕩㈵⽞幬⼰╏ぞ暘洤用싃ꥬ싎飂畯ꥩ橳礱쉣瀣견獒磍⹰♑牒뭳欮</w:t>
      </w:r>
      <w:r>
        <w:rPr/>
        <w:t>ꤻ</w:t>
      </w:r>
      <w:r>
        <w:rPr/>
        <w:t>ⰺ</w:t>
      </w:r>
      <w:r>
        <w:rPr/>
        <w:t>㭰梥</w:t>
      </w:r>
      <w:r>
        <w:rPr/>
        <w:t>ꤪ</w:t>
      </w:r>
      <w:r>
        <w:rPr/>
        <w:t>쵱⨦嚱䄹㥊숬⑴恥㭯썹⩣纏㕶뗂갮恗䈰ꥭ숥朩殏싂䱨睳뭢硧䱆ꥢ玡⩔넊䶮灶䥌串唥㇂㩖ꌫ⩈ꅂ扒⽈繉싂싂㞬츥䆩㵗ꍂ㥘⩗こ匵槎恣뽠쵸漹嘪㑕恗嘱㭺</w:t>
      </w:r>
      <w:r>
        <w:rPr/>
        <w:t>ⴰ</w:t>
      </w:r>
      <w:r>
        <w:rPr/>
        <w:t>췂촥彵䨦扤䟂⍀〲揂녑攱땮㗂⑃䑄쉁⚮係</w:t>
      </w:r>
      <w:r>
        <w:rPr/>
        <w:t>Ⳃ</w:t>
      </w:r>
      <w:r>
        <w:rPr/>
        <w:t>匵쉨ꌣ媣眯ꥪ썟啁瀺㈬</w:t>
      </w:r>
      <w:r>
        <w:rPr/>
        <w:t>ꕑ♕</w:t>
      </w:r>
      <w:r>
        <w:rPr/>
        <w:t>䍚僂㮡器⩠轫⍅渷扆歗쉖穙㡈秂싂뿂䡺숲믂싎瘽䋂㮣䦱ꍹ쏍帬Ⓕ녃</w:t>
      </w:r>
      <w:r>
        <w:rPr/>
        <w:t>ⱕ</w:t>
      </w:r>
      <w:r>
        <w:rPr/>
        <w:t>䓍싂壂쉘ꇂ慥⥩噴⩘慡䑟㩾䐯攫㩂倫䉄䪬⏂嚣⬹堦䝷奏쌭㵱쉊榻繠ꥺ䠪轱꺵촸琳쉖쉾㙊杧숴倭쉣뭓⥡쉚䉩㓂硬㮩假쉸恊ꌶ뗂偡␯㘩婲☩쉒棂♇歫꺻桇囂</w:t>
      </w:r>
      <w:r>
        <w:rPr/>
        <w:t>ⰵ</w:t>
      </w:r>
      <w:r>
        <w:rPr/>
        <w:t>南꥔ꌱ䵾く亿䇂瑒쉦쉉䃎</w:t>
      </w:r>
      <w:r>
        <w:rPr/>
        <w:t>Ⱞ⸰</w:t>
      </w:r>
      <w:r>
        <w:rPr/>
        <w:t>㧂⸫渶瘹⍪싍嫍眷偘権쉷楧긻숶䝢㕀悱⽲兂へ椥佶숲灷⩭帴敉瓍お䇃깵⽡꺵곂伪㵍掬⸶偐</w:t>
      </w:r>
      <w:r>
        <w:rPr/>
        <w:t>⠤</w:t>
      </w:r>
      <w:r>
        <w:rPr/>
        <w:t>쉷䑃㤰䵇땁㉤묲</w:t>
      </w:r>
      <w:r>
        <w:rPr/>
        <w:t>ꤲ</w:t>
      </w:r>
      <w:r>
        <w:rPr/>
        <w:t>㙍슱瑇獓䙤甪㊵䭁佃⨳䛂唹䁷␩憘椪ꇂ</w:t>
      </w:r>
      <w:r>
        <w:rPr/>
        <w:t>Ⲙ</w:t>
      </w:r>
      <w:r>
        <w:rPr/>
        <w:t>擂숱䙆穞싂碻獤圸딽쉷슬쉧䔵堨썫</w:t>
      </w:r>
      <w:r>
        <w:rPr/>
        <w:t>ꕤ</w:t>
      </w:r>
      <w:r>
        <w:rPr/>
        <w:t>㩎猹놵슏겥役煤〈싃项儭偎塐ㅺ噤湾凂祘쉬</w:t>
      </w:r>
      <w:r>
        <w:rPr/>
        <w:t>⡴ⱡ</w:t>
      </w:r>
      <w:r>
        <w:rPr/>
        <w:t>扖쉺쉁灾奐畉毂彣㈴ꎥ䅖숤栳䄻䡚㔬䝖ㆮ澥瑥兌囂꤮⾘姃灟慳嘱硞䱭⒱䑈⏂廂朻穆烂㞣㕀㉐捺唫쉞䅦쉦䕾⭞窥⥔睠牍繉䐮畞䅥颩じ뼩婭䍃䘺氶䙰ㅲ뮿㭷칖礫伥䠩攸쵣栣䱪礱ㄪ奋幥瞣숥梏㭎垩佷轔嫂ㅰ呁㊿祠쉑䭙㉈⩵㷍㠮彫湲䏂숹♅뭱뾬〱⨣㉧倸</w:t>
      </w:r>
      <w:r>
        <w:rPr/>
        <w:t>ꥌ</w:t>
      </w:r>
      <w:r>
        <w:rPr/>
        <w:t>녋噭䵬䙬睹吪呣歐㉋ꥨ坆⏂䐦煵긮獘⫂⽘숫ꥬ畅⹹걨㏂伷쉎俍煄彪쉹쉚彴獉䗂到渦㕹쉊栩䉶慭⥾</w:t>
      </w:r>
      <w:r>
        <w:rPr/>
        <w:t>ꦩ</w:t>
      </w:r>
      <w:r>
        <w:rPr/>
        <w:t>剫㥇児塪塰䱏辏쉈䙵弳妡扑㔴掮⵴辏輯棂塰촺没㌻䑑뽆䢡瀭礪ꍥ滂摇䵳楏杪繉杠噷垬땧쉖䈣轅긪쉵⩎㓎琺㋂䒘䥠呂啲捐</w:t>
      </w:r>
      <w:r>
        <w:rPr/>
        <w:t>ⵑ</w:t>
      </w:r>
      <w:r>
        <w:rPr/>
        <w:t>䑑㉀繩䅇兲樲㡆⑘췂쉄㩞末떬串ꄨ晘漴⥤坮妿䝘僂潰ㅟ楐춬⼤</w:t>
      </w:r>
      <w:r>
        <w:rPr/>
        <w:t>⢻</w:t>
      </w:r>
      <w:r>
        <w:rPr/>
        <w:t>䴊䘺猸䏂汏싂䩎⨬㌷呡</w:t>
      </w:r>
      <w:r>
        <w:rPr/>
        <w:t>ⰸ</w:t>
      </w:r>
      <w:r>
        <w:rPr/>
        <w:t>ꅣ朱땉䳂敏䬥슬揂䩍⫂㉋䉑䉑縳⩶煃婢畚䈵晶祕參稷桩ㄮ䑏〦㙈支쉣</w:t>
      </w:r>
      <w:r>
        <w:rPr/>
        <w:t>ⴴ</w:t>
      </w:r>
      <w:r>
        <w:rPr/>
        <w:t>佦쉭䔤癍啗敲녥쉊牑싂쉯祤ꅹ㧂걈㍨숫Ⓜ㵒쉖㴽쉓扣桎䙑䱋昽䧂䵰偃慂䤯䤽䈰곂䜸쉏싂쏍㍯⎘じ쉰疻㝖䳂䍚쉚抮숺幹쉰⚵ꍾ楢뭱쉾슿兄⬰숯쉘䵢㑢䆵灢⨶</w:t>
      </w:r>
      <w:r>
        <w:rPr/>
        <w:t>ꕖ</w:t>
      </w:r>
      <w:r>
        <w:rPr/>
        <w:t>ꏂ南晞㍊塩⥥绂幉긨圱숭佱瑦숦⤪⥳䧎繕礲圣䛃</w:t>
      </w:r>
      <w:r>
        <w:rPr/>
        <w:t>⡁</w:t>
      </w:r>
      <w:r>
        <w:rPr/>
        <w:t>㝷稦쉶㞬</w:t>
      </w:r>
      <w:r>
        <w:rPr/>
        <w:t>ꕲ</w:t>
      </w:r>
      <w:r>
        <w:rPr/>
        <w:t>〪걆䢥⹥㈭</w:t>
      </w:r>
      <w:r>
        <w:rPr/>
        <w:t>ⱬ</w:t>
      </w:r>
      <w:r>
        <w:rPr/>
        <w:t>抡䉸懃彔㵀</w:t>
      </w:r>
      <w:r>
        <w:rPr/>
        <w:t>ⲣ⑫</w:t>
      </w:r>
      <w:r>
        <w:rPr/>
        <w:t>㥞캵夤쉫輶㛂䍙⩒呌婏橐쉧㩙眪儹㇎㌫桫쉥쉨쵑쉎ꍅ太去汷畵뗂걳繺噳䭸쉄慱嘽潇〉䔬牶⍨棍䝾</w:t>
      </w:r>
      <w:r>
        <w:rPr/>
        <w:t>ꤥ</w:t>
      </w:r>
      <w:r>
        <w:rPr/>
        <w:t>쉳㥍䜮ꌯ⺣兓⾣暡き剾皮䉖哂㙕㐦佢쉮⫂뭖楱컍㤯쵵横㍒氣䥦䅯䝑칷긥凂椳㡏桪幗싂塾</w:t>
      </w:r>
      <w:r>
        <w:rPr/>
        <w:t>ꥂ</w:t>
      </w:r>
      <w:r>
        <w:rPr/>
        <w:t>椤樤囂焨쵀獺極渣숪쉆啗晏噊ㅦ啞䰲報ꍁ硦夰</w:t>
      </w:r>
      <w:r>
        <w:rPr/>
        <w:t>ⱬ</w:t>
      </w:r>
      <w:r>
        <w:rPr/>
        <w:t>㩀쉙懂䨣쉕㙖䥈汕矂恤慬숣顓숦䙃</w:t>
      </w:r>
      <w:r>
        <w:rPr/>
        <w:t>⡣</w:t>
      </w:r>
      <w:r>
        <w:rPr/>
        <w:t>ꔱ</w:t>
      </w:r>
      <w:r>
        <w:rPr/>
        <w:t>䑔ꥠ枿䨤쏂䝕믎쉎乄곍砷ꄪ</w:t>
      </w:r>
      <w:r>
        <w:rPr/>
        <w:t>꧂</w:t>
      </w:r>
      <w:r>
        <w:rPr/>
        <w:t>녴</w:t>
      </w:r>
      <w:r>
        <w:rPr/>
        <w:t>ⵉ</w:t>
      </w:r>
      <w:r>
        <w:rPr/>
        <w:t>ꇂ椩䩒㡴琤乬䩳硋祀숯猰쉸捦㈮敘僂쉚뭗⬺㍵椥숹쉊杊輳◂係獴㭔숹촮⍆砲Ⓜ步뮩燍䝈ぇ숽⤱䍠슱⩱咻▣♇㭚䍤쵶欻⩔⨭㴩㉷榮䄣坶⤹</w:t>
      </w:r>
      <w:r>
        <w:rPr/>
        <w:t>ⷂ</w:t>
      </w:r>
      <w:r>
        <w:rPr/>
        <w:t>堰砽磎뗂嚿䱆♈牯吶䥎㉩ꍌ桑啲ꆿ䷂汾㡫梣佞㡙㑸곎彪潺쉲䵦䉉숺쉃</w:t>
      </w:r>
      <w:r>
        <w:rPr/>
        <w:t>ꥇ</w:t>
      </w:r>
      <w:r>
        <w:rPr/>
        <w:t>涬쉀䝦㉯庻⹘㘲䇃也楢싂䍑揂搮䅸燂♩甯䝎珎䮬녡䩖㙊㬬参⬬卟䰴⛂懂겿뭓쉎楡穏䍴㉅쉤</w:t>
      </w:r>
      <w:r>
        <w:rPr/>
        <w:t>ⱈ</w:t>
      </w:r>
      <w:r>
        <w:rPr/>
        <w:t>곍䵰싂扄坄칩侵쉁㣃깑稳颵</w:t>
      </w:r>
      <w:r>
        <w:rPr/>
        <w:t>꧂</w:t>
      </w:r>
      <w:r>
        <w:rPr/>
        <w:t>浥轂䃂걠怽ꍔ盂㭗䩚恦冿♑橬仂嘳㙚塗晳杨㉾縷뭌悥枩ㅖ幷넰ꌩꌽ䨥</w:t>
      </w:r>
      <w:r>
        <w:rPr/>
        <w:t>ꕘ⹫</w:t>
      </w:r>
      <w:r>
        <w:rPr/>
        <w:t>쉈桺祈憘泂䝷㝮堲䬯䴰㎡⭶땠㉑㙴췂婤剒匸䆵戵慴걘㎣ぞꍑ⍊뭍쉙泍숶先⍗䭴⨽쉒碬楰㙚쉑兾〯䁆参</w:t>
      </w:r>
      <w:r>
        <w:rPr/>
        <w:t>꧂</w:t>
      </w:r>
      <w:r>
        <w:rPr/>
        <w:t>ㅒ副類桯玮㗂㠊圲쉙㬩牂깹碘</w:t>
      </w:r>
      <w:r>
        <w:rPr/>
        <w:t>ⲩ</w:t>
      </w:r>
      <w:r>
        <w:rPr/>
        <w:t>㕰帥䈤쉗旂恳䍴⫂슿江뽒泂</w:t>
      </w:r>
      <w:r>
        <w:rPr/>
        <w:t>Ⲙ</w:t>
      </w:r>
      <w:r>
        <w:rPr/>
        <w:t>䚬㝰弱瓂繰䡫扌䤻恆⨥슻祤弸숷廂乙桥瑎晠년瑌⍍⻍䐵剤</w:t>
      </w:r>
      <w:r>
        <w:rPr/>
        <w:t>ꥈ</w:t>
      </w:r>
      <w:r>
        <w:rPr/>
        <w:t>類硭爥窬撘兘亡쉋㤸쉺⍦⹞䵷椣癡憥숯뿃献쉦뭙䆩堬꥕坂慞⺩㐺彾祠㌲燂癫쉘が䱢恱♵牀⨩숻䨷䜣磍싂쉦丰┦灟彥浟㌴晧⩡뭳숰搨乊䓂破⵲栱㬹</w:t>
      </w:r>
      <w:r>
        <w:rPr/>
        <w:t>ⴥ</w:t>
      </w:r>
      <w:r>
        <w:rPr/>
        <w:t>檬㵇㩦</w:t>
      </w:r>
      <w:r>
        <w:rPr/>
        <w:t>ꕖ⤴⩖</w:t>
      </w:r>
      <w:r>
        <w:rPr/>
        <w:t>⼽䁣晴楹卷汣</w:t>
      </w:r>
      <w:r>
        <w:rPr/>
        <w:t>꧂</w:t>
      </w:r>
      <w:r>
        <w:rPr/>
        <w:t>壍媻浸穖땎䗂⤸䨪뽄䥉擂⑦㢡㦩숨숻㠮쉯眤卶㘪ち</w:t>
      </w:r>
      <w:r>
        <w:rPr/>
        <w:t>ꕬ</w:t>
      </w:r>
      <w:r>
        <w:rPr/>
        <w:t>㍬瓂樷슣瑚⩄木츶瑸穣䚏㕢恹戬䁙䙃쵙믂ㅓ幉♺戦䢵睌佮割㥫嚥㜪祃䵋卢䕀깩㚥啱쉀瑣凂⨦싂䱀䝵橠⫂♢瑰⵩扭㓂䔺촹䩵╥䢻㑫助泂〦䗂杷婇뿂쉌䥈䝁갱熬쏎䙆畂氺땫瑨ꇂ户慆慐䩃㐵쵁䩐璻桪氤ꅓ쉡Ⓜ믂䧂</w:t>
      </w:r>
      <w:r>
        <w:rPr/>
        <w:t>꧂</w:t>
      </w:r>
      <w:r>
        <w:rPr/>
        <w:t>쉡䍓䥄怴녶轑浍뮮䳂㋂繣卤揂쉊썓</w:t>
      </w:r>
      <w:r>
        <w:rPr/>
        <w:t>ⶏ</w:t>
      </w:r>
      <w:r>
        <w:rPr/>
        <w:t>掿佸슘憏摣䦣祒弴☽冱╰㠽噀婎泂参摎噘⌶砺♕걙攨걧係䵅獒奄숪杉쌩깹圭圥㑞쉤㧍硫䣂녚</w:t>
      </w:r>
      <w:r>
        <w:rPr/>
        <w:t>꧂</w:t>
      </w:r>
      <w:r>
        <w:rPr/>
        <w:t>㕸槂ㅲ扐㙞㵣䱟숮썾橯䪏㪘剹坥䏍弪堷㝂䅲嘦汯慲稰打〈破湺畦⬺顣繓搸前䑎塎╌쵳䭣</w:t>
      </w:r>
      <w:r>
        <w:rPr/>
        <w:t>ꦡ</w:t>
      </w:r>
      <w:r>
        <w:rPr/>
        <w:t>싂⍐곎슩桥步뗂Ⓜ䍯轣灙䕳⑏磂걈⦣䝹⍹㟍䚮</w:t>
      </w:r>
      <w:r>
        <w:rPr/>
        <w:t>⡯</w:t>
      </w:r>
      <w:r>
        <w:rPr/>
        <w:t>正兆摥硸╲▥砺뼦縤欨歀⽅照帪匰戤숨冿뭊彂冱楷䗃僂据쉪䚏⥂뼬쉳癬稪☲顸輰䔨숴奢䆘㝖⩮䉚硷瓂㕩㝣⵾窮쉅⒩廂쉐뼭弪輱깏䩮㄰乴㢻쉾뭮敊쉁♀숦쉹晰䰸囂</w:t>
      </w:r>
      <w:r>
        <w:rPr/>
        <w:t>⡚</w:t>
      </w:r>
      <w:r>
        <w:rPr/>
        <w:t>슱쉐わ焬</w:t>
      </w:r>
      <w:r>
        <w:rPr/>
        <w:t>ꕚ</w:t>
      </w:r>
      <w:r>
        <w:rPr/>
        <w:t>帯琮뇂뽺圭</w:t>
      </w:r>
      <w:r>
        <w:rPr/>
        <w:t>⠲</w:t>
      </w:r>
      <w:r>
        <w:rPr/>
        <w:t>瑬췃朴겏䗂洬傮䇂뮥挨ꎩ㬰䁣婺䥤癓曂㇂甦깟╟猲樹䬪뭢噉䠦呩䲩䭰╳溵놩祟뿂썱慁䝈惂㑑</w:t>
      </w:r>
      <w:r>
        <w:rPr/>
        <w:t>ꦣ</w:t>
      </w:r>
      <w:r>
        <w:rPr/>
        <w:t>쉒⍘</w:t>
      </w:r>
      <w:r>
        <w:rPr/>
        <w:t>ꤪ</w:t>
      </w:r>
      <w:r>
        <w:rPr/>
        <w:t>뽕쉢⾿穉䙞扺깏凂圬╦䈻쉺ㅍ쉒允犵╮幚楎䁪</w:t>
      </w:r>
      <w:r>
        <w:rPr/>
        <w:t>⠥</w:t>
      </w:r>
      <w:r>
        <w:rPr/>
        <w:t>唪殱娲殡埂숲憥ㄯ昨䈣礊硞儣橋摶刮녨䕵</w:t>
      </w:r>
      <w:r>
        <w:rPr/>
        <w:t>ꥅ</w:t>
      </w:r>
      <w:r>
        <w:rPr/>
        <w:t>怹컍硔湢䡢</w:t>
      </w:r>
      <w:r>
        <w:rPr/>
        <w:t>ꔷꤨ</w:t>
      </w:r>
      <w:r>
        <w:rPr/>
        <w:t>㋂㭶慗㠭쉉㑕恉䪡搬䅮愹㜥䧎愸┰⻂⥩⹄归䭊숹洣顚쉐긹栴⪥瑘洣し</w:t>
      </w:r>
      <w:r>
        <w:rPr/>
        <w:t>ꕣ</w:t>
      </w:r>
      <w:r>
        <w:rPr/>
        <w:t>毂猴쉨繭쉩♴䁠䡎奇㐮熱恖檏妩㙕⥉⮩敃숶獦䣂塕</w:t>
      </w:r>
      <w:r>
        <w:rPr/>
        <w:t>⡥</w:t>
      </w:r>
      <w:r>
        <w:rPr/>
        <w:t>ꕭ</w:t>
      </w:r>
      <w:r>
        <w:rPr/>
        <w:t>숮歠⯂乍歶悵拂穚縰ꄨ晡䰦涘䈰놬窣㑆⸺㨦楙㬬乳昸싂䎬嚱慄䩳サ敚䦡砩璱쉎⦵</w:t>
      </w:r>
      <w:r>
        <w:rPr/>
        <w:t>Ⱳ</w:t>
      </w:r>
      <w:r>
        <w:rPr/>
        <w:t>橊捥䙩</w:t>
      </w:r>
      <w:r>
        <w:rPr/>
        <w:t>ⵀ</w:t>
      </w:r>
      <w:r>
        <w:rPr/>
        <w:t>숦轅畢칉先悏쉋</w:t>
      </w:r>
      <w:r>
        <w:rPr/>
        <w:t>ꦥ</w:t>
      </w:r>
      <w:r>
        <w:rPr/>
        <w:t>⠶⩫</w:t>
      </w:r>
      <w:r>
        <w:rPr/>
        <w:t>숭㠽⩨⹧⽏싃걐뭍桇㪬㜲녀㕔晤⍐䍗柂唪繕ꌬㅧ瀸⍹㫂</w:t>
      </w:r>
      <w:r>
        <w:rPr/>
        <w:t>ⱗ</w:t>
      </w:r>
      <w:r>
        <w:rPr/>
        <w:t>숷晅祌</w:t>
      </w:r>
      <w:r>
        <w:rPr/>
        <w:t>⣎</w:t>
      </w:r>
      <w:r>
        <w:rPr/>
        <w:t>睵繺</w:t>
      </w:r>
      <w:r>
        <w:rPr/>
        <w:t>⠫</w:t>
      </w:r>
      <w:r>
        <w:rPr/>
        <w:t>役戶昬⧂쉖☥形쉉숩쵇㩵뭎뽎㐲稩ꅶ㕢싂痂㓃竂婍䭃㛂ꌴ啘슣쉃</w:t>
      </w:r>
      <w:r>
        <w:rPr/>
        <w:t>ꔷ</w:t>
      </w:r>
      <w:r>
        <w:rPr/>
        <w:t>瓂</w:t>
      </w:r>
      <w:r>
        <w:rPr/>
        <w:t>꧍</w:t>
      </w:r>
      <w:r>
        <w:rPr/>
        <w:t>쉑䏂枿</w:t>
      </w:r>
      <w:r>
        <w:rPr/>
        <w:t>ⴳ</w:t>
      </w:r>
      <w:r>
        <w:rPr/>
        <w:t>㵤迂</w:t>
      </w:r>
      <w:r>
        <w:rPr/>
        <w:t>ꕦ</w:t>
      </w:r>
      <w:r>
        <w:rPr/>
        <w:t>숮</w:t>
      </w:r>
      <w:r>
        <w:rPr/>
        <w:t>ꕳ</w:t>
      </w:r>
      <w:r>
        <w:rPr/>
        <w:t>浏갲怯숨璵䑏䱸녯䥠摗撩㶩쉇⿂䀳</w:t>
      </w:r>
      <w:r>
        <w:rPr/>
        <w:t>ꦿ</w:t>
      </w:r>
      <w:r>
        <w:rPr/>
        <w:t>づ䕠縮슘㵔硉췂㕷ま兒煩漮䳃噦쉸</w:t>
      </w:r>
      <w:r>
        <w:rPr/>
        <w:t>ⷂꦻ</w:t>
      </w:r>
      <w:r>
        <w:rPr/>
        <w:t>ꅠ⯂睗坅ㅯ縤奁ꎩ㛃桪숦쉺</w:t>
      </w:r>
      <w:r>
        <w:rPr/>
        <w:t>⢬</w:t>
      </w:r>
      <w:r>
        <w:rPr/>
        <w:t>쉫숳倷䕁䴨父㕟㥠桲剗쉪⽃枥嘴</w:t>
      </w:r>
      <w:r>
        <w:rPr/>
        <w:t>⢮</w:t>
      </w:r>
      <w:r>
        <w:rPr/>
        <w:t>楅乕䬪摇盂묳並伸怲㔷㖱窘⭟畴ガ祖㍄哂係憬䡵恷숰⹅煟⨴⫂쉤核侮中吹쉸춥灧㤪</w:t>
      </w:r>
      <w:r>
        <w:rPr/>
        <w:t>ⱴ</w:t>
      </w:r>
      <w:r>
        <w:rPr/>
        <w:t>쉏坚쵺呸䏂⬵䡄쉱琮㕱⒱䮣呓⯍濂㑾瀱䚩㧂楪㑆獾盂刳⴪繘獏䅑盂㭈朳平</w:t>
      </w:r>
      <w:r>
        <w:rPr/>
        <w:t>⠭</w:t>
      </w:r>
      <w:r>
        <w:rPr/>
        <w:t>彍㝫体ꌫ接쉞楥囂싂⹰슩⛎ぱ</w:t>
      </w:r>
      <w:r>
        <w:rPr/>
        <w:t>꧂</w:t>
      </w:r>
      <w:r>
        <w:rPr/>
        <w:t>奠䍥枩싂䙢쉗⸵挫쉔쏂䅭갺噏沬숴摠⑪坨涵⩖㷂䤻쉫슩⤫嘺㭙╭繒瞿</w:t>
      </w:r>
      <w:r>
        <w:rPr/>
        <w:t>ꕆ</w:t>
      </w:r>
      <w:r>
        <w:rPr/>
        <w:t>牪숵毂뇍ꌻ睌䤬┫ㅬꇎꇂ硲瑢轮⥯ꎿ幷塞濂勃⯂쉬䙷촷咏딲弬긤恲媡㷂</w:t>
      </w:r>
      <w:r>
        <w:rPr/>
        <w:t>ⵎ</w:t>
      </w:r>
      <w:r>
        <w:rPr/>
        <w:t>係㕣췂㐪뿂⽬䤫斻睐轞숫⽮冮䡹㗂繑暬칹縫쌹㥐浸托啐繊摭썴淂楀晡싃쉥眺쉃瘸⧂㓂㐸僃穲瀦㜰㔤䃍兩捰䉭搱浏廂쌨㬲楕塦䅡</w:t>
      </w:r>
      <w:r>
        <w:rPr/>
        <w:t>⣍</w:t>
      </w:r>
      <w:r>
        <w:rPr/>
        <w:t>弹䇂愹⍨汋칏穂獺숣㍍扁恆匦㢱斏恉朵珃扱썡</w:t>
      </w:r>
      <w:r>
        <w:rPr/>
        <w:t>ⵗ</w:t>
      </w:r>
      <w:r>
        <w:rPr/>
        <w:t>ꆥ带ꍐ긹⌺甶䕠敇毂쏍坔灠㩑扸</w:t>
      </w:r>
      <w:r>
        <w:rPr/>
        <w:t>ꕬ</w:t>
      </w:r>
      <w:r>
        <w:rPr/>
        <w:t>㠳츥栦ꏂ䝴캩䭍노珂쵫쉪呑䍗ꍸ湭挣⯃⧂㒡《쌺洳</w:t>
      </w:r>
      <w:r>
        <w:rPr/>
        <w:t>⡢</w:t>
      </w:r>
      <w:r>
        <w:rPr/>
        <w:t>歓兇輪䉒瓂숥䜷㉋ㅵ녑䩸焱㔫濂癡숭␶乏썱</w:t>
      </w:r>
      <w:r>
        <w:rPr/>
        <w:t>ꥉ</w:t>
      </w:r>
      <w:r>
        <w:rPr/>
        <w:t>繤哂</w:t>
      </w:r>
      <w:r>
        <w:rPr/>
        <w:t>ꤪ</w:t>
      </w:r>
      <w:r>
        <w:rPr/>
        <w:t>坅쉴숤偏佃䘨숥춵塮䕑ⸯ恄飂쉒〨桠</w:t>
      </w:r>
      <w:r>
        <w:rPr/>
        <w:t>ꔫ</w:t>
      </w:r>
      <w:r>
        <w:rPr/>
        <w:t>侬쉤敺䱆썳乡ꍧ㍦便</w:t>
      </w:r>
      <w:r>
        <w:rPr/>
        <w:t>꧂</w:t>
      </w:r>
      <w:r>
        <w:rPr/>
        <w:t>太깂涏况京塀灳咩眬쉫恨摣ꅚ㡴伺⦿噋稫桐䍞瑺恀硚湧椳䴺曂㣂ꎩ쵞싂愤숲䇂摩ㄵ唳穕쉙䡺硚쉀旂䋂♡䌫㥅氶輵㩎繁撘㜹堤恵놮⒮毂癶祈促瓂亣䁑䤻㒥匲쉉礷䩯</w:t>
      </w:r>
      <w:r>
        <w:rPr/>
        <w:t>ⱔ</w:t>
      </w:r>
      <w:r>
        <w:rPr/>
        <w:t>숸扯┣卢こ櫂⩂癫䜣っ䘲煮削쎩쉟䱹穤㕔槂挶㉥⽟⨱</w:t>
      </w:r>
      <w:r>
        <w:rPr/>
        <w:t>ⱳ</w:t>
      </w:r>
      <w:r>
        <w:rPr/>
        <w:t>窩项圬擂ꌻ</w:t>
      </w:r>
      <w:r>
        <w:rPr/>
        <w:t>Ⲯ</w:t>
      </w:r>
      <w:r>
        <w:rPr/>
        <w:t>䠪⩆䑺潄剅顂夸쉞⩞䁦㨱ꥥ⩚稱䀱䐷</w:t>
      </w:r>
      <w:r>
        <w:rPr/>
        <w:t>ꗂ</w:t>
      </w:r>
      <w:r>
        <w:rPr/>
        <w:t>擃⩳曂⚱氪烂싂砤녍⬣</w:t>
      </w:r>
      <w:r>
        <w:rPr/>
        <w:t>ⶬ</w:t>
      </w:r>
      <w:r>
        <w:rPr/>
        <w:t>洨숶䉏卉ꏂ䗂</w:t>
      </w:r>
      <w:r>
        <w:rPr/>
        <w:t>Ⱜ</w:t>
      </w:r>
      <w:r>
        <w:rPr/>
        <w:t>璩쏍⼦漫㡢䳂婍祭╇㭄쵯䕂媏櫍卟䳂縹깃噈⚬瑚슬㍗싂묪ꎻ</w:t>
      </w:r>
      <w:r>
        <w:rPr/>
        <w:t>ⵅ</w:t>
      </w:r>
      <w:r>
        <w:rPr/>
        <w:t>믂飍绂䞿噴㧂숨䬤竍楫浹獩㠪䩌ꍮ憡幺㑹疘愸껂懂梮슏쉂冮츩㝟⥞挥㵾秂穳卸頺쉒믍䭟䕌偐㡋녣佾㴪㊘녯ꆬ春卅係䃂⩨味쉃쉀墥獅禥慙㬴</w:t>
      </w:r>
      <w:r>
        <w:rPr/>
        <w:t>ꥎ〉</w:t>
      </w:r>
      <w:r>
        <w:rPr/>
        <w:t>浙朽华橑卤橞뮻⩗쉮</w:t>
      </w:r>
      <w:r>
        <w:rPr/>
        <w:t>⡧</w:t>
      </w:r>
      <w:r>
        <w:rPr/>
        <w:t>䍬뇂䡯슣哂吰䥘슣渪䅷秂畚䭳숪䱸瘯걈敲숹䏂䉌噎䥠嫂淂䱸쉳僂땕呆</w:t>
      </w:r>
      <w:r>
        <w:rPr/>
        <w:t>ꔻ</w:t>
      </w:r>
      <w:r>
        <w:rPr/>
        <w:t>檵䁭䐩砻丣깐烂쉀畢슩ꄻ救煏祫䵆꺘┮梱在숸悘㑃琣</w:t>
      </w:r>
      <w:r>
        <w:rPr/>
        <w:t>ⵯ</w:t>
      </w:r>
      <w:r>
        <w:rPr/>
        <w:t>縨</w:t>
      </w:r>
      <w:r>
        <w:rPr/>
        <w:t>⠱</w:t>
      </w:r>
      <w:r>
        <w:rPr/>
        <w:t>数쉟쉮恭䭑⼴⩄䈶婣卙</w:t>
      </w:r>
      <w:r>
        <w:rPr/>
        <w:t>⣂</w:t>
      </w:r>
      <w:r>
        <w:rPr/>
        <w:t>䉹⍙</w:t>
      </w:r>
      <w:r>
        <w:rPr/>
        <w:t>ⵏ</w:t>
      </w:r>
      <w:r>
        <w:rPr/>
        <w:t>숤顑▣䕃㘬㧂䄷䉒燂┬</w:t>
      </w:r>
      <w:r>
        <w:rPr/>
        <w:t>⠪</w:t>
      </w:r>
      <w:r>
        <w:rPr/>
        <w:t>습吰娷쉈쉖⽎⼩楗㙣噧榥깎啤묩㕫攳ꅾ癱䕂㬺卵夸浈㥟숹睊⑐樶壂ꅗ㥆橢吽⩡佭꺣窻搨䊬儣슡題䋂墿⬰⭅쉂䒩⑦⨦걔捃櫎塑숶剉䝅㑀䭘飂顤啒쉟猹길扊㷂䘪깖⬣䡆瀽䜮樤㕚</w:t>
      </w:r>
      <w:r>
        <w:rPr/>
        <w:t>ꦘ</w:t>
      </w:r>
      <w:r>
        <w:rPr/>
        <w:t>㵄쉥숰㕓乙ꌥ纻숮</w:t>
      </w:r>
      <w:r>
        <w:rPr/>
        <w:t>ꥏ⎻</w:t>
      </w:r>
      <w:r>
        <w:rPr/>
        <w:t>쉙䥮싂档抡睇</w:t>
      </w:r>
      <w:r>
        <w:rPr/>
        <w:t>ⱔ</w:t>
      </w:r>
      <w:r>
        <w:rPr/>
        <w:t>깖睙숭堻넩泂칥怩딶ㅞ㬺</w:t>
      </w:r>
      <w:r>
        <w:rPr/>
        <w:t>Ⱶ⥏</w:t>
      </w:r>
      <w:r>
        <w:rPr/>
        <w:t>癉⚩쉏쉸绂쉓ꌥ甩䙠纵敬挶埂</w:t>
      </w:r>
      <w:r>
        <w:rPr/>
        <w:t>ꦮ</w:t>
      </w:r>
      <w:r>
        <w:rPr/>
        <w:t>睫ꍥ爽⑌坸氻儶☶</w:t>
      </w:r>
      <w:r>
        <w:rPr/>
        <w:t>⠴</w:t>
      </w:r>
      <w:r>
        <w:rPr/>
        <w:t>묦䱔塐⹗噮梘쉗噟欽玥䭯楳ㄊ䡗싂</w:t>
      </w:r>
      <w:r>
        <w:rPr/>
        <w:t>ⰹ</w:t>
      </w:r>
      <w:r>
        <w:rPr/>
        <w:t>䱁录䭣䰥㭢啶瀰佒畅</w:t>
      </w:r>
      <w:r>
        <w:rPr/>
        <w:t>ⰷ⭣</w:t>
      </w:r>
      <w:r>
        <w:rPr/>
        <w:t>噓쵧⵩⧂稽</w:t>
      </w:r>
      <w:r>
        <w:rPr/>
        <w:t>Ⱘ</w:t>
      </w:r>
      <w:r>
        <w:rPr/>
        <w:t>牆㕈䚿</w:t>
      </w:r>
      <w:r>
        <w:rPr/>
        <w:t>ꤱ</w:t>
      </w:r>
      <w:r>
        <w:rPr/>
        <w:t>䤥</w:t>
      </w:r>
      <w:r>
        <w:rPr/>
        <w:t>ꔰ</w:t>
      </w:r>
      <w:r>
        <w:rPr/>
        <w:t>绍繈䭪ꍓ묹卖</w:t>
      </w:r>
      <w:r>
        <w:rPr/>
        <w:t>ꥁ</w:t>
      </w:r>
      <w:r>
        <w:rPr/>
        <w:t>㕟卬䕯濂⩅㜤浈㠪싂ꥥ摁攨繧⩋▩䉬奌卫䍯搻焣䱄卄轭绂䄱쉙䵾쉞⭱슻潤こ敔壂颏⸮痂坤㧂뼱歂唴⍾値兇㠯牦⑎⽖攺䖘㢥깙숬炡⸥妩头㌹潥䟂숽睵婸猱㉣顗㞣칈□竎媵㍡</w:t>
      </w:r>
      <w:r>
        <w:rPr/>
        <w:t>ⱉ</w:t>
      </w:r>
      <w:r>
        <w:rPr/>
        <w:t>쎥摬놬㈯渺걟쌮〹ぴ♓お卯┷套㉔㐱㵪䵊땙쉐奸뼯轣⽞塄쉩呢穚凂⻂⿂䀬ꅳ㡾쎥㝟쉀䩵⭬㔫</w:t>
      </w:r>
      <w:r>
        <w:rPr/>
        <w:t>⣂</w:t>
      </w:r>
      <w:r>
        <w:rPr/>
        <w:t>㵍䐨⮬䥔⩑焺決塡걑⩏乧놱卐슻硌嚿夯♧轨䡩칓㑉朩</w:t>
      </w:r>
      <w:r>
        <w:rPr/>
        <w:t>ⵀꥁ</w:t>
      </w:r>
      <w:r>
        <w:rPr/>
        <w:t>䄫싃矂쉀哃쵂梣쉎䑖瓂썾繓煡㝁物췂숻橲</w:t>
      </w:r>
      <w:r>
        <w:rPr/>
        <w:t>Ɐ</w:t>
      </w:r>
      <w:r>
        <w:rPr/>
        <w:t>㷎⑯㑱쉵㍦⥚䝖捥숲⏃磂ꎘ</w:t>
      </w:r>
      <w:r>
        <w:rPr/>
        <w:t>ꦥ</w:t>
      </w:r>
      <w:r>
        <w:rPr/>
        <w:t>彉㎵䰵嘶⥶숴疵㍍</w:t>
      </w:r>
      <w:r>
        <w:rPr/>
        <w:t>ꤰ</w:t>
      </w:r>
      <w:r>
        <w:rPr/>
        <w:t>䁫䵆갥呑䀺癞</w:t>
      </w:r>
      <w:r>
        <w:rPr/>
        <w:t>Ⱚ</w:t>
      </w:r>
      <w:r>
        <w:rPr/>
        <w:t>깇堪㖥ꥬ뭸겏瘯䈤㉔츫뽏䍰䣂繨쉾쉠㞩婯洨ㅋ칪⴦愩硢⫂穳恤䭔㏂盂쉪쉸湰歕㒘呺ꄫ汋㉀㡎偷㘭倥嘯⮩㫂愬䞣䗂䑶쉬슏슩畑䕹┻길汧嚡戥⌷㭒慟䙬쉎쉵칙╆</w:t>
      </w:r>
      <w:r>
        <w:rPr/>
        <w:t>ⱇ</w:t>
      </w:r>
      <w:r>
        <w:rPr/>
        <w:t>㬸頤㷂失깫淂睍㙡㛂䁡䲣琣啞湠䫂焮妥䕥敌矂癖楂恱亿搯凎奆偣㕭喬瑱牕顁⥄䁺</w:t>
      </w:r>
      <w:r>
        <w:rPr/>
        <w:t>ⲡ</w:t>
      </w:r>
      <w:r>
        <w:rPr/>
        <w:t>슘恎晉係䩗买땀繚␺⩾䚥⑫⦵皘꥘</w:t>
      </w:r>
      <w:r>
        <w:rPr/>
        <w:t>ⲻ</w:t>
      </w:r>
      <w:r>
        <w:rPr/>
        <w:t>㉚潓䂿䋂썥♺ꇂ䁉洯䭒亣烂硪噒</w:t>
      </w:r>
      <w:r>
        <w:rPr/>
        <w:t>⠶</w:t>
      </w:r>
      <w:r>
        <w:rPr/>
        <w:t>䜵쉗噳넻う䡸ꅔ抩痂顄䅶僂儱쉎奓㫂䱇忂姂뭙뼮⩀䜽恖猷⤤䅷ꆣ潈║䩁⵫⩆㙴手뼹╙卫䁴숦獥ꥴ♗䡍㖏と숦</w:t>
      </w:r>
      <w:r>
        <w:rPr/>
        <w:t>⡃</w:t>
      </w:r>
      <w:r>
        <w:rPr/>
        <w:t>祯潊睢⭃迂묲</w:t>
      </w:r>
      <w:r>
        <w:rPr/>
        <w:t>ⲿ</w:t>
      </w:r>
      <w:r>
        <w:rPr/>
        <w:t>ꥌ</w:t>
      </w:r>
      <w:r>
        <w:rPr/>
        <w:t>偺</w:t>
      </w:r>
      <w:r>
        <w:rPr/>
        <w:t>Ⱡ</w:t>
      </w:r>
      <w:r>
        <w:rPr/>
        <w:t>硓뭷棍睩囃䅊晊䅖澘稪䙘兮䡮⩩轶⺱쉁⌫繧숨⍟</w:t>
      </w:r>
      <w:r>
        <w:rPr/>
        <w:t>ⶥ</w:t>
      </w:r>
      <w:r>
        <w:rPr/>
        <w:t>싂숮썑湔顀㑐⍲㵏ꥹ䝘㑣쉗⭅欬椦싂ꥢ쉱쉞⤭劣浙⑏祡淃㤥䀩㜫㥘稪䭴据奤䑋썩曂䈫䉬爱奨㕰䴻숣湃㥋祍䥞슮䢩쉏䛃敒⍙쉋杹䕲熣㭹歃㤪썵뗍쉁췂䅑䪱⺬桭㈳쉇㈳畱歓吊◂穅乧材嚥䀦㭟没䮮佌딳⨻繀숩땬㩢卦싂</w:t>
      </w:r>
      <w:r>
        <w:rPr/>
        <w:t>ⵉ</w:t>
      </w:r>
      <w:r>
        <w:rPr/>
        <w:t>穐䀴伽㴦壂촯䵬숯㩣㈮쉔焬㮣㘩梱㡅㑹灨乃潕⫂柂剁㙉杤䓂拂쉒䍞쉇佶⤳</w:t>
      </w:r>
      <w:r>
        <w:rPr/>
        <w:t>ꕐ</w:t>
      </w:r>
      <w:r>
        <w:rPr/>
        <w:t>슩䣂⨪⩶㝅䭡娲</w:t>
      </w:r>
      <w:r>
        <w:rPr/>
        <w:t>Ⱳ⨷</w:t>
      </w:r>
      <w:r>
        <w:rPr/>
        <w:t>쉪啤恭⽹涏䑙却顦怱딽</w:t>
      </w:r>
      <w:r>
        <w:rPr/>
        <w:t>Ⳏ</w:t>
      </w:r>
      <w:r>
        <w:rPr/>
        <w:t>怦숥뼬쉯䑹䯍猣漳숯䁗㍔頦⺻堤䷂䍈㧂洦樶纣爬湏땾䑸䅑織捸ꍧ穙♠</w:t>
      </w:r>
      <w:r>
        <w:rPr/>
        <w:t>Ⱔ</w:t>
      </w:r>
      <w:r>
        <w:rPr/>
        <w:t>㣂彳쉖吻顫挥檩⑩䭔奊䭴奲뭕䩑촴桥묭⵭습栫兒䷂䑳挳杹䑹伦䃂女뭐轔共嫂캵堹䈴⏂仍琯縥</w:t>
      </w:r>
      <w:r>
        <w:rPr/>
        <w:t>ⱟ</w:t>
      </w:r>
      <w:r>
        <w:rPr/>
        <w:t>券⛂瀩ꅤ桂㡨싍奌뭗⏂獵牃䥖傡쉋숰㮡欶煐䢩ꥫ⒡⥴</w:t>
      </w:r>
      <w:r>
        <w:rPr/>
        <w:t>ꥑ</w:t>
      </w:r>
      <w:r>
        <w:rPr/>
        <w:t>戱숫ぃ⑌⿎僂偦䁶奏⫂䁔繄뼽敋电㚻採丩䧂⍪⮘囂㉂䥟䄫儷䇂ꍸ湏䡁㝠婣係⭰吣勂⬶뇂쵶뭃</w:t>
      </w:r>
      <w:r>
        <w:rPr/>
        <w:t>⢱</w:t>
      </w:r>
      <w:r>
        <w:rPr/>
        <w:t>特仂䜸⭀䱙⍭乇滂扂圫촴㜺䳍歲畫</w:t>
      </w:r>
      <w:r>
        <w:rPr/>
        <w:t>⣂</w:t>
      </w:r>
      <w:r>
        <w:rPr/>
        <w:t>斏礶⻂䌳轘♰幚輬㐦⹡㥄汏쉂</w:t>
      </w:r>
      <w:r>
        <w:rPr/>
        <w:t>⡊</w:t>
      </w:r>
      <w:r>
        <w:rPr/>
        <w:t>卂싃牮䯂딳⍲</w:t>
      </w:r>
      <w:r>
        <w:rPr/>
        <w:t>ⷂ</w:t>
      </w:r>
      <w:r>
        <w:rPr/>
        <w:t>浓扰癬纩㭪榩畗⭞牟ㅸ祾圣쉩딲彀奞業估쉦⌷㡖숩畟㠴㭪</w:t>
      </w:r>
      <w:r>
        <w:rPr/>
        <w:t>ꔳ꥚</w:t>
      </w:r>
      <w:r>
        <w:rPr/>
        <w:t>瘤쉅㕕⥏䐱촴塳㭮丵㩖媮뼯繶ꍊ唯潗硢츹⩂灺네剦숵皩</w:t>
      </w:r>
      <w:r>
        <w:rPr/>
        <w:t>ꖩ</w:t>
      </w:r>
      <w:r>
        <w:rPr/>
        <w:t>칟㌰㐪⸷캘쉚䑶ꍷ䤥塵狂㝪䄩㝌伨䲮♱搬⍲䁣琵썴从眱㘫</w:t>
      </w:r>
      <w:r>
        <w:rPr/>
        <w:t>⡤</w:t>
      </w:r>
      <w:r>
        <w:rPr/>
        <w:t>盂䋎䙊쉆쵴刻炿㡋⥰슩午稣쉏╭坍縩쉳㨯㑎쉑쉏㏂捴</w:t>
      </w:r>
      <w:r>
        <w:rPr/>
        <w:t>ⶏ</w:t>
      </w:r>
      <w:r>
        <w:rPr/>
        <w:t>뽧䁙딽濂祗㵨烍㙤ㄮ牾礬歅䉒싂⼺䭪</w:t>
      </w:r>
      <w:r>
        <w:rPr/>
        <w:t>꧂⨷</w:t>
      </w:r>
      <w:r>
        <w:rPr/>
        <w:t>嘫䧂䠣潄㒱㦣䩃⩒䜶砤祚䄪恠慀㑃坉汤䱖숯㭣㈪䤲⩴㢮瓂ㅔ⥊넣䍞깒뇂殥瞘恳牤딥物彁㴪숫嚩柃쉥拂⑪슡奩㝥摊留ꍾ楰慘</w:t>
      </w:r>
      <w:r>
        <w:rPr/>
        <w:t>⢥⡡</w:t>
      </w:r>
      <w:r>
        <w:rPr/>
        <w:t>敐싂轮焩礱숲䘭呕⩗牥㑗땤쉅䮏瑗쉹쉎쉷塏슩仂橦挥䩇⩫㙀瘷긶묨쉌㥂⵶楯㩋䑌⦩싃〯䐰䌷</w:t>
      </w:r>
      <w:r>
        <w:rPr/>
        <w:t>꤯</w:t>
      </w:r>
      <w:r>
        <w:rPr/>
        <w:t>礨梏싍㏃쉶䟎幔秂唪쉨䷂싂⤥䍷软椷ㆬ磍捦ど縸㑩㍰砣䒥⛂穨瞩敾夸쉅涱갫</w:t>
      </w:r>
      <w:r>
        <w:rPr/>
        <w:t>ⱋ</w:t>
      </w:r>
      <w:r>
        <w:rPr/>
        <w:t>땔奦䷂</w:t>
      </w:r>
      <w:r>
        <w:rPr/>
        <w:t>⵰</w:t>
      </w:r>
      <w:r>
        <w:rPr/>
        <w:t>㤮걁琪㟂㉐쉑参医啡⑶兕⬊㩆쉟掩繗㊣싂奂㴵䕤忂浺䖮쏂⾬嘣墣癴</w:t>
      </w:r>
      <w:r>
        <w:rPr/>
        <w:t>ⱨ</w:t>
      </w:r>
      <w:r>
        <w:rPr/>
        <w:t>儲슣燂発本Ⓜ숭檻⹹轹祆晭睢䳂坆ꍃ䣂昷⺩拎뗂摹橄⹒页쉂廂㡣㏂剆楤䰫㭦䱆㨹㐲恢⹚澣쉳頥㑕磂頷塤㡪⵷쵷沩敒殣싂</w:t>
      </w:r>
      <w:r>
        <w:rPr/>
        <w:t>ꕚ</w:t>
      </w:r>
      <w:r>
        <w:rPr/>
        <w:t>焷响槍䑇恙景婥쉐〨勂䞩⾱㷎纻⽯숸朸歮⽐⬳祫穐캘䭾壂䩎㝹㙀╵⑶础쉪칞쉒겵䗂瑇桄毃剥</w:t>
      </w:r>
      <w:r>
        <w:rPr/>
        <w:t>⠻</w:t>
      </w:r>
      <w:r>
        <w:rPr/>
        <w:t>夳⥠쉓沏穒偁쉰⪿㨱⩴㐨㵥奌位怵䡘㏍䥍攰쉢䑭䃃炵뿂杯䓂⭧뾘潁囍䁀協슘飂浑쏂뼯繚䠯䨹㫂廎⑬ふ祖㋂摕숩奃類矂幮⦩㙴昴⩨쉴竎⪮깁ꅒ╳㝪⮘摒⏂恖</w:t>
      </w:r>
      <w:r>
        <w:rPr/>
        <w:t>ꤣꗂ</w:t>
      </w:r>
      <w:r>
        <w:rPr/>
        <w:t>桡条⛂넵歯瑳剓璩</w:t>
      </w:r>
      <w:r>
        <w:rPr/>
        <w:t>ꕃ</w:t>
      </w:r>
      <w:r>
        <w:rPr/>
        <w:t>䠻㠽佃숩䀻㮿牦䟂⽩い縣堽꺻䡐䁐愪瓂⩀㡊淂㐺刲塖긴熣䥲캮⽢搽⭨㌸뼫㉫怲쉺쉳ꆩ쉊숸</w:t>
      </w:r>
      <w:r>
        <w:rPr/>
        <w:t>Ⳃ</w:t>
      </w:r>
      <w:r>
        <w:rPr/>
        <w:t>㕊朻瑪䵦䀻㕞쉤⺱䁞にꥷ桋䟂쉯汞䖡쉟㕳恴祠㕭䭹숬䥍깏㡦怦㢬</w:t>
      </w:r>
      <w:r>
        <w:rPr/>
        <w:t>ꦩ</w:t>
      </w:r>
      <w:r>
        <w:rPr/>
        <w:t>吽⭫䙶噑⶿숤潸桔⸽渮役汔숵땷③檏╃츽猵彈䁳槍㝂䮱⹁䊻⾏䢿䰥뼨坣쉟穴딹쉘䁆焵ね携⩱离⩣恋캏飂䭸祍氻쉪</w:t>
      </w:r>
      <w:r>
        <w:rPr/>
        <w:t>Ⳃ⩃</w:t>
      </w:r>
      <w:r>
        <w:rPr/>
        <w:t>슥坔夥䥡橆⺩㪮喘䑔⑤灑畳뮱⚏㚩䉍ꅇ⨳湢쉺卬녂瑷硓獶촣檣뭦䑥쉺䌺쉣挭䩶橞呉轓䒮㍴㉋檬頩偆㑢浍쉙⹪┶冏껃㌵㮬硏♥癇塠숺뭮◂浍申湃ꅺ场剾䑭⹃奡쉓칟丩㝗㐴夣쉄橧㬰䂡卖幗⬫ㆵ枵幱熻剈橮Ⓜ㘬神㕮氻㝙쉘绂啯䮬⍾⪩㝯⽟湌㇂쉢╋纮쉅匪潴㴴倦┺唪ㄷ傘㏂䬰稽槂츲瘣㭺⩸䜴⑟䡁迂䊵挶걳呦磂㍒숷㍔縤믂坏⹏漰䵚恪㇂煴敚䑣䈥掬⑩싂潘䵒䤺澩쉳</w:t>
      </w:r>
      <w:r>
        <w:rPr/>
        <w:t>⢱</w:t>
      </w:r>
      <w:r>
        <w:rPr/>
        <w:t>䥰㟍䁪䍪顦쉾旂</w:t>
      </w:r>
      <w:r>
        <w:rPr/>
        <w:t>Ɽ⤯</w:t>
      </w:r>
      <w:r>
        <w:rPr/>
        <w:t>뭋쉆</w:t>
      </w:r>
      <w:r>
        <w:rPr/>
        <w:t>ⷂ</w:t>
      </w:r>
      <w:r>
        <w:rPr/>
        <w:t>欴浌䐷숹匭쉣</w:t>
      </w:r>
      <w:r>
        <w:rPr/>
        <w:t>Ⱡ⹔</w:t>
      </w:r>
      <w:r>
        <w:rPr/>
        <w:t>ꅀ厱⩫㩋츦剈囂牙슿Ⓨ圮⹸⑰係嘫䏂칶橇</w:t>
      </w:r>
      <w:r>
        <w:rPr/>
        <w:t>ⱱ</w:t>
      </w:r>
      <w:r>
        <w:rPr/>
        <w:t>䡗轒昵㦥⭦</w:t>
      </w:r>
      <w:r>
        <w:rPr/>
        <w:t>ⱳ</w:t>
      </w:r>
      <w:r>
        <w:rPr/>
        <w:t>䄊䭵吮쉥묩潟漷榮䏂换猱䅌坳㕭쉵딭깇䝮</w:t>
      </w:r>
      <w:r>
        <w:rPr/>
        <w:t>꧍</w:t>
      </w:r>
      <w:r>
        <w:rPr/>
        <w:t>颥</w:t>
      </w:r>
      <w:r>
        <w:rPr/>
        <w:t>ꕚ</w:t>
      </w:r>
      <w:r>
        <w:rPr/>
        <w:t>兹獰</w:t>
      </w:r>
      <w:r>
        <w:rPr/>
        <w:t>ꤹ</w:t>
      </w:r>
      <w:r>
        <w:rPr/>
        <w:t>䨹쉈抮乫啸神㝉獫㩸숪低危泂⭨쉬䟂⭉掘䁧斮ꥬ畐輰澩佡㍐춡뽄敫婢㏃쉨땧㎣걖柂⩖愲瀪䝬쉥숬뿂䅎䉎칋⪮啌佅㝵㌸砬㠦充습⽐Ⓜ䎱晙숣</w:t>
      </w:r>
      <w:r>
        <w:rPr/>
        <w:t>ꤥ</w:t>
      </w:r>
      <w:r>
        <w:rPr/>
        <w:t>佸䍍䱬칁潴䵭쏍뇂녋⸫䨭潖椫</w:t>
      </w:r>
      <w:r>
        <w:rPr/>
        <w:t>ꕉ⤦</w:t>
      </w:r>
      <w:r>
        <w:rPr/>
        <w:t>쉒㏂顲⚘꧎琯兓ꅟ칭佪썮㵞걤</w:t>
      </w:r>
      <w:r>
        <w:rPr/>
        <w:t>⡫⍷</w:t>
      </w:r>
      <w:r>
        <w:rPr/>
        <w:t>ꎱ㔫䦿扳䨬쵵愦⑁䰳땊䅁</w:t>
      </w:r>
      <w:r>
        <w:rPr/>
        <w:t>ꤣ</w:t>
      </w:r>
      <w:r>
        <w:rPr/>
        <w:t>䱑춘䘤砸䇂㍮㈯䕩싂</w:t>
      </w:r>
      <w:r>
        <w:rPr/>
        <w:t>⡠</w:t>
      </w:r>
      <w:r>
        <w:rPr/>
        <w:t>䯂쉖䉷䱢䃂滃숥땬冬愦飂湫쉏</w:t>
      </w:r>
      <w:r>
        <w:rPr/>
        <w:t>ꗃ</w:t>
      </w:r>
      <w:r>
        <w:rPr/>
        <w:t>吹噦䝨入쉈杗硶숰挮䊘</w:t>
      </w:r>
      <w:r>
        <w:rPr/>
        <w:t>ꤽ</w:t>
      </w:r>
      <w:r>
        <w:rPr/>
        <w:t>轖㉧</w:t>
      </w:r>
      <w:r>
        <w:rPr/>
        <w:t>⡺</w:t>
      </w:r>
      <w:r>
        <w:rPr/>
        <w:t>梻걖獕</w:t>
      </w:r>
      <w:r>
        <w:rPr/>
        <w:t>ꥈ</w:t>
      </w:r>
      <w:r>
        <w:rPr/>
        <w:t>噉긵稽䥁睹縬䆱♮硩</w:t>
      </w:r>
      <w:r>
        <w:rPr/>
        <w:t>꧍</w:t>
      </w:r>
      <w:r>
        <w:rPr/>
        <w:t>倵䐭圶䡤</w:t>
      </w:r>
      <w:r>
        <w:rPr/>
        <w:t>ⰱ</w:t>
      </w:r>
      <w:r>
        <w:rPr/>
        <w:t>頥坧싂㬻</w:t>
      </w:r>
      <w:r>
        <w:rPr/>
        <w:t>⡉</w:t>
      </w:r>
      <w:r>
        <w:rPr/>
        <w:t>㕑츸书灲墡㑊숸轘穳䀹噕䑅㠦捆湖ꥨ湆뾬刹⥇䰻橭呏䙐㑀땤坪ꎵ㷂摃浇愱噷㴱迂㤫쉭爦堯洶榿呕瑊䩄氺啋圳쉥漮竂猴ꍧ桗⵫④숯廂</w:t>
      </w:r>
      <w:r>
        <w:rPr/>
        <w:t>⠳</w:t>
      </w:r>
      <w:r>
        <w:rPr/>
        <w:t>슮⨰슮䍅쉣싂収⴩⩌䁩慓싂區䅑丽쉤</w:t>
      </w:r>
      <w:r>
        <w:rPr/>
        <w:t>ⱴ</w:t>
      </w:r>
      <w:r>
        <w:rPr/>
        <w:t>깵偅㗂슏㬭轐䡰⫃슏쉾権⽣卹䝶ꅷ曂砭⽩ꍠ偄喱</w:t>
      </w:r>
      <w:r>
        <w:rPr/>
        <w:t>ⲿ</w:t>
      </w:r>
      <w:r>
        <w:rPr/>
        <w:t>䡺唴쉡䙩쉒欰姂㙮䌱⒏刪⤻䌤䄦匥숩䎱妮摋轍䤥ㅉ갺敊슣㬵剗⻂⦩䶵䘨숭㑓䰫穹ㄷ棍塊쉡猽䩣恟擂㭦奦响弳卭〻塀啹憏쉁汦噡湅쉨걏椴橆拂뾩㩇ꎿ㡓瞩搵摬⨦瑏勂株ケ⹐欲礯种</w:t>
      </w:r>
      <w:r>
        <w:rPr/>
        <w:t>ꥅ</w:t>
      </w:r>
      <w:r>
        <w:rPr/>
        <w:t>⾣呵쉢㵅礰뭕漩竂䑚㐪朸歘⭠獍䃂㗂汮㵫㠵㔵䵎炻⑁氩㴱</w:t>
      </w:r>
      <w:r>
        <w:rPr/>
        <w:t>ⵃ</w:t>
      </w:r>
      <w:r>
        <w:rPr/>
        <w:t>穣싂桗秎㜫撣敆䩒常唲抡</w:t>
      </w:r>
      <w:r>
        <w:rPr/>
        <w:t>ꕩ⌴</w:t>
      </w:r>
      <w:r>
        <w:rPr/>
        <w:t>㑂橈㝔⸣</w:t>
      </w:r>
      <w:r>
        <w:rPr/>
        <w:t>ⲿ</w:t>
      </w:r>
      <w:r>
        <w:rPr/>
        <w:t>䑏硭婚牍ꍯ凂嗍㧂딽䅱쉢⥶</w:t>
      </w:r>
      <w:r>
        <w:rPr/>
        <w:t>꧂⬺</w:t>
      </w:r>
      <w:r>
        <w:rPr/>
        <w:t>灗啠╴쉍愪磂䑰枘䳂촭縳⍫뮬物⿂쉚䉌奒칟⑯傘㔷㧂</w:t>
      </w:r>
      <w:r>
        <w:rPr/>
        <w:t>Ⳏ</w:t>
      </w:r>
      <w:r>
        <w:rPr/>
        <w:t>䔱</w:t>
      </w:r>
      <w:r>
        <w:rPr/>
        <w:t>ꕌ</w:t>
      </w:r>
      <w:r>
        <w:rPr/>
        <w:t>偪䱑潄杬㏂椲慑ㅆ歐确㑶滂쉱</w:t>
      </w:r>
      <w:r>
        <w:rPr/>
        <w:t>ꥏ</w:t>
      </w:r>
      <w:r>
        <w:rPr/>
        <w:t>潮䞣㧂㕳넥伩㐬⫂쵆禩䅣쉀竍㵨췂싂䑬⨶响坊슘䡧穱㜥⩖㭖侏い⑄</w:t>
      </w:r>
      <w:r>
        <w:rPr/>
        <w:t>ⴸ</w:t>
      </w:r>
      <w:r>
        <w:rPr/>
        <w:t>砮旂攨潬〺愰갪扨䵓䘷쎮숴䷂갣榩㈳権㕍炮䖩</w:t>
      </w:r>
      <w:r>
        <w:rPr/>
        <w:t>ꤊ</w:t>
      </w:r>
      <w:r>
        <w:rPr/>
        <w:t>硚</w:t>
      </w:r>
      <w:r>
        <w:rPr/>
        <w:t>⣂</w:t>
      </w:r>
      <w:r>
        <w:rPr/>
        <w:t>㨷楺槂쉍ね⌹㑧쵱桟</w:t>
      </w:r>
      <w:r>
        <w:rPr/>
        <w:t>ⱐ</w:t>
      </w:r>
      <w:r>
        <w:rPr/>
        <w:t>썬㉃쉉䭟쌣곂亩깷⍷撩넩橷䬸싎乀촶轞㚘⼶潚㡄</w:t>
      </w:r>
      <w:r>
        <w:rPr/>
        <w:t>ꗂ</w:t>
      </w:r>
      <w:r>
        <w:rPr/>
        <w:t>쉂噓晋촱硍뽩癰䂬䭲悏疬ケ쉴뗂䘦ꄫ㵇瑙갭呈瑵䶬潬瑮ꅗ煚ꅞ〱囂쉀傡顓뗎䱨걌杞悡掏䳂彾橋坑潁䵊䉹숱</w:t>
      </w:r>
      <w:r>
        <w:rPr/>
        <w:t>ꥋ</w:t>
      </w:r>
      <w:r>
        <w:rPr/>
        <w:t>⡾</w:t>
      </w:r>
      <w:r>
        <w:rPr/>
        <w:t>焲呂⍘圽摾㫃噺囂쉸畢轠攲䥚땉쉥뼳ㄲ瑹昬犡쉀싂</w:t>
      </w:r>
      <w:r>
        <w:rPr/>
        <w:t>ꤰ⫂</w:t>
      </w:r>
      <w:r>
        <w:rPr/>
        <w:t>뗍书煈⬨⩐㣂祊䙌</w:t>
      </w:r>
      <w:r>
        <w:rPr/>
        <w:t>⠫</w:t>
      </w:r>
      <w:r>
        <w:rPr/>
        <w:t>略晲礩株樷䑆⒡䈶柂儥婚㠺뮮摺刱偢顠쉑轴㭗ꅬ⸴䫂⺏␦璘㎥䁚䑸噭䘵</w:t>
      </w:r>
      <w:r>
        <w:rPr/>
        <w:t>ꕏ</w:t>
      </w:r>
      <w:r>
        <w:rPr/>
        <w:t>拂䍢䥇刬剉顢彷瘸╂쉏ꅊ슏䃂⵭㌦쉬噹떣쉸歁祟⫂乮扅潣穌쉀倬⩷䀶敾穂滂ㅌ挬歲걁猰硴祡䠪眻䙂批싂ㆬ輰煔ꥬ⼨⪏⹁睅挨共塄㜬╰⭤ꥰ㥶獥䠬曂碱梿⬥䜵땔쉈㕲繄⧂噡쉺婲뮣癌剢</w:t>
      </w:r>
      <w:r>
        <w:rPr/>
        <w:t>ⴭ</w:t>
      </w:r>
      <w:r>
        <w:rPr/>
        <w:t>眲ꅩ帳⭅䙢䱞쉳灾幙稫昲戽</w:t>
      </w:r>
      <w:r>
        <w:rPr/>
        <w:t>⣂</w:t>
      </w:r>
      <w:r>
        <w:rPr/>
        <w:t>奵☸浉싂楧渱壍䵗㮘坈束唪㐦</w:t>
      </w:r>
      <w:r>
        <w:rPr/>
        <w:t>꤯</w:t>
      </w:r>
      <w:r>
        <w:rPr/>
        <w:t>杂獪䜵煡쉠⭖䚻琹乎渣塉倭穡㉘䍳單㕐牨堯〲쎏䕃响並扏头</w:t>
      </w:r>
      <w:r>
        <w:rPr/>
        <w:t>ⶵ</w:t>
      </w:r>
      <w:r>
        <w:rPr/>
        <w:t>촲┪쵹䔪뭖䁦쉴㍌㨽飂批慹轭䴰秂父䫂浊䝅쉏䁖㵦Ⓜ</w:t>
      </w:r>
      <w:r>
        <w:rPr/>
        <w:t>ꕩ</w:t>
      </w:r>
      <w:r>
        <w:rPr/>
        <w:t>䐭迂</w:t>
      </w:r>
      <w:r>
        <w:rPr/>
        <w:t>ꥅ</w:t>
      </w:r>
      <w:r>
        <w:rPr/>
        <w:t>㙭⤱쉳偺뾱剫㴳䱳</w:t>
      </w:r>
      <w:r>
        <w:rPr/>
        <w:t>ꔦ</w:t>
      </w:r>
      <w:r>
        <w:rPr/>
        <w:t>䉭瑾슣</w:t>
      </w:r>
      <w:r>
        <w:rPr/>
        <w:t>ꔥ</w:t>
      </w:r>
      <w:r>
        <w:rPr/>
        <w:t>浺ꥠ灴㩒咩갰壎녕掮⩃檣䝺쉫稽긨䜵뼯</w:t>
      </w:r>
      <w:r>
        <w:rPr/>
        <w:t>꤭</w:t>
      </w:r>
      <w:r>
        <w:rPr/>
        <w:t>䉧啍礤⽷ꥤ⺡䐮침撩朷橘ꅰ㴪뗎⚏娦䳂숭⒬⒵썵洲旂縬並桂兖◂</w:t>
      </w:r>
      <w:r>
        <w:rPr/>
        <w:t>⡓</w:t>
      </w:r>
      <w:r>
        <w:rPr/>
        <w:t>䫂偊쉺㵣</w:t>
      </w:r>
      <w:r>
        <w:rPr/>
        <w:t>ⱃ</w:t>
      </w:r>
      <w:r>
        <w:rPr/>
        <w:t>㑇支䵐轺</w:t>
      </w:r>
      <w:r>
        <w:rPr/>
        <w:t>ꕉ</w:t>
      </w:r>
      <w:r>
        <w:rPr/>
        <w:t>㵘剌䎱䝄</w:t>
      </w:r>
      <w:r>
        <w:rPr/>
        <w:t>ꤣ</w:t>
      </w:r>
      <w:r>
        <w:rPr/>
        <w:t>㩶䌴桘껂捲朲㝠쎿疻䔩䥕㩧쉮乚浯䠤䐤坍䢩杴㥡⽾坃穨婮辮㭐抻</w:t>
      </w:r>
      <w:r>
        <w:rPr/>
        <w:t>⢵</w:t>
      </w:r>
      <w:r>
        <w:rPr/>
        <w:t>䍱⑸ㅍ嫎奧偤䁘</w:t>
      </w:r>
      <w:r>
        <w:rPr/>
        <w:t>ⵑ</w:t>
      </w:r>
      <w:r>
        <w:rPr/>
        <w:t>䝪吲䔫垮⬫䐭潑⽧쉄</w:t>
      </w:r>
      <w:r>
        <w:rPr/>
        <w:t>ⱇ</w:t>
      </w:r>
      <w:r>
        <w:rPr/>
        <w:t>녴硘䠭㙚촦䁂㡐䵙濂ꌦ䀷䀷㝏쉚帺ㅖ䆵숮偃乓싂䰽眬匫䪥眥㚬牺⛃⬰쌷潧㪡畗輷촻潲땏깷嚵潬ꅤ瑾카㵯掩⹎䥆啹숫䶏♶碬</w:t>
      </w:r>
      <w:r>
        <w:rPr/>
        <w:t>ꦿ</w:t>
      </w:r>
      <w:r>
        <w:rPr/>
        <w:t>憥熘䤲쉖穑浢仂ꅎ⽚췂□憮橫䠣䀪⻂呦縥슥걾숴쉘</w:t>
      </w:r>
      <w:r>
        <w:rPr/>
        <w:t>ⱏ⹵</w:t>
      </w:r>
      <w:r>
        <w:rPr/>
        <w:t>幁没啷䬊㘯浴</w:t>
      </w:r>
      <w:r>
        <w:rPr/>
        <w:t>⡰</w:t>
      </w:r>
      <w:r>
        <w:rPr/>
        <w:t>䒬╥㮻쎡吥睊獊␪潭璏㡅뭠剫䥾坺竍㩏䁐㝕仂⹴牲卦뼩單싂⪩瞵걭瑦긦戥䮬縭煬</w:t>
      </w:r>
      <w:r>
        <w:rPr/>
        <w:t>Ⱙ</w:t>
      </w:r>
      <w:r>
        <w:rPr/>
        <w:t>䩪昦奥㥯⤷爸涣倹쉭슘⸷䘵乍湖쉸쉒Ⓜ싂숷⥓圷㈽祎뿂秂ㅱ</w:t>
      </w:r>
      <w:r>
        <w:rPr/>
        <w:t>⠷</w:t>
      </w:r>
      <w:r>
        <w:rPr/>
        <w:t>㭊춱㚮뮻杏嘣穓숸녺佹깮쉂殱뭭婭캏頳皏쉠庮ꄮ㫂亡浞곂㈰䥗皩ꅯ婎咵啥쉐䚵な䍞䩺晃慖⴮딱쉓</w:t>
      </w:r>
      <w:r>
        <w:rPr/>
        <w:t>ꖣ⏂</w:t>
      </w:r>
      <w:r>
        <w:rPr/>
        <w:t>吳칏⩧⽾꥗扢䍒묤搩숳⚬㓂⾵㵲㨯㙵㤦ㅂ⩑칀牠穔쉐╖㩱츬敡䙴凂䆬㝈畦㕐쉷⚱扂땗〹坉卶ꥺ䟂칥⤱㵭輷媩숪姂⚿</w:t>
      </w:r>
      <w:r>
        <w:rPr/>
        <w:t>ꦮ</w:t>
      </w:r>
      <w:r>
        <w:rPr/>
        <w:t>ꆡ</w:t>
      </w:r>
      <w:r>
        <w:rPr/>
        <w:t>Ɑ</w:t>
      </w:r>
      <w:r>
        <w:rPr/>
        <w:t>揎呶㕞棎墥顇杦偸懂坊숲㥧畂圪㈭瀹ぉ哂㕈牑䚬楮渤栰剈潰噀瀦겣㕐䍎廂꺩걠⼪⮣楅煒갶〲㞩▣싂湣넫㠸媬</w:t>
      </w:r>
      <w:r>
        <w:rPr/>
        <w:t>⡸</w:t>
      </w:r>
      <w:r>
        <w:rPr/>
        <w:t>䠮♯⩌㡚䜶棂䖘䙂⬩⎣갵땔ꥥ</w:t>
      </w:r>
      <w:r>
        <w:rPr/>
        <w:t>ⱒ</w:t>
      </w:r>
      <w:r>
        <w:rPr/>
        <w:t>煍椣類煥䘩汯㓃儭뽗䦩㶏⿂婪练㒡啔⬦煟숺뼬䥂帲ꎡꅨ徥</w:t>
      </w:r>
      <w:r>
        <w:rPr/>
        <w:t>ꥅ</w:t>
      </w:r>
      <w:r>
        <w:rPr/>
        <w:t>瑾䩅䖩啎㗂䢻䘶Ⓜ噊犡睗㑘勂</w:t>
      </w:r>
      <w:r>
        <w:rPr/>
        <w:t>ꤸ</w:t>
      </w:r>
      <w:r>
        <w:rPr/>
        <w:t>⣎</w:t>
      </w:r>
      <w:r>
        <w:rPr/>
        <w:t>搫╪噤깠楹先⨦ꥷ曂幆汷爭쉵溥癁갹偭睒怺嫂朵ꥦ㡒渳⭗稷⸫中䒿獾뿂㝊渶〯䌲㬴㤭员䶱幪畉八칡斮㖿</w:t>
      </w:r>
      <w:r>
        <w:rPr/>
        <w:t>ꦘ</w:t>
      </w:r>
      <w:r>
        <w:rPr/>
        <w:t>땵␯䓂⩃숹䡐녺稸獸ㄴ숨憩敕쉕䱗䪮뭦䗂쉚卪兤⾘㧂슱楨䱅䡄䜺䅖㵍頷奬佦坾懎敔涏䭪㔪獔僎쉠奈</w:t>
      </w:r>
      <w:r>
        <w:rPr/>
        <w:t>ꥀ</w:t>
      </w:r>
      <w:r>
        <w:rPr/>
        <w:t>瓃⧃畫啪숪斮뼴ꥥ礵갽㬵縳䁥⨸䫂☵숫⛎</w:t>
      </w:r>
      <w:r>
        <w:rPr/>
        <w:t>ⳃ</w:t>
      </w:r>
      <w:r>
        <w:rPr/>
        <w:t>呣㵠습컂湊塚湣숪搹慆煩ぺ恈佢䉘䭄泂㍥彡牋栣去灑噈䀶呾㮿坣쉶汍</w:t>
      </w:r>
      <w:r>
        <w:rPr/>
        <w:t>Ⱖ⩆</w:t>
      </w:r>
      <w:r>
        <w:rPr/>
        <w:t>獅昪煯唳숹坕お뾩ꄨ⩠녍뗂충䭕瑱촦嚩㭂唸ㅬ畤㪮㤷㜦⩡䳂祢⍈怷汸洮쉧伪숰塁煾쉾ꥮ䉪摊ꅖ䉉甫嘪썈䅯沬뭯뼴뽯涡係䉸飂㕡쉧㯂颣嗎旂⛂晞⩪⤭噠⪮습⪱쉴쉞걑⹋㉏瓂愤䉩慁繉タ欫皻╏儲뮩⽧活氻䐶딨슿媿⎿湺⬽捠䭥梱ꆘ㵢浡昨杪䒵繮礊穙䥵</w:t>
      </w:r>
      <w:r>
        <w:rPr/>
        <w:t>ꕬ</w:t>
      </w:r>
      <w:r>
        <w:rPr/>
        <w:t>슮䥔䯂긳疡쉬佐쉪</w:t>
      </w:r>
      <w:r>
        <w:rPr/>
        <w:t>ⲣ</w:t>
      </w:r>
      <w:r>
        <w:rPr/>
        <w:t>湆浴</w:t>
      </w:r>
      <w:r>
        <w:rPr/>
        <w:t>⢣</w:t>
      </w:r>
      <w:r>
        <w:rPr/>
        <w:t>擂恟䧂欱⫂⍟⩓堤拂䡊䓂繥桑䉚䁷칣斘栣䄰㯂悡浧쏂⩩橡祘☲</w:t>
      </w:r>
      <w:r>
        <w:rPr/>
        <w:t>ꤷ</w:t>
      </w:r>
      <w:r>
        <w:rPr/>
        <w:t>樯쉹攪䭤當䴽瑱⹏쉚礥㴮撮欬䍏싂敂稪夶㠪㥑㙙⸪䑩쉏潀兘䭍쉟⩢㔪坎䵙戸촫ꅄ橳亩⍔ꥺ佾祌淎璻祧两숨쉞ꍇ䕵㕋</w:t>
      </w:r>
      <w:r>
        <w:rPr/>
        <w:t>ꥀ</w:t>
      </w:r>
      <w:r>
        <w:rPr/>
        <w:t>䴵䴨䘹⧎㦱煟琵⩓摳떱쉷淂煰玩焪㐲㔬⵮숤㉦싂迂䝪礸⩬轡</w:t>
      </w:r>
      <w:r>
        <w:rPr/>
        <w:t>ⵌ</w:t>
      </w:r>
      <w:r>
        <w:rPr/>
        <w:t>游旍禩ꇂ狂婘畍獨䭾쉾喏歧㧂슬컂㩃彍뭦煀桯♬뭎䆻갺쉡㜦䕰ㅱ깪</w:t>
      </w:r>
      <w:r>
        <w:rPr/>
        <w:t>ⱅ</w:t>
      </w:r>
      <w:r>
        <w:rPr/>
        <w:t>습숣췎眯</w:t>
      </w:r>
      <w:r>
        <w:rPr/>
        <w:t>ⶣ</w:t>
      </w:r>
      <w:r>
        <w:rPr/>
        <w:t>教떩⭵坭ぃ拂㜭ꆩ␴격塂疡䅧儻㨥啱걙놏䫍䙭顉剶庥䕚啤㫍䘪义澩</w:t>
      </w:r>
      <w:r>
        <w:rPr/>
        <w:t>꧂</w:t>
      </w:r>
      <w:r>
        <w:rPr/>
        <w:t>煍숵䍩┪㇂汒癚␺兖慔숳啊㍺</w:t>
      </w:r>
      <w:r>
        <w:rPr/>
        <w:t>ꔯ</w:t>
      </w:r>
      <w:r>
        <w:rPr/>
        <w:t>䙯济⮿긬ꏂ㙚掬싂戱</w:t>
      </w:r>
    </w:p>
    <w:p>
      <w:pPr>
        <w:pStyle w:val="PreformattedText"/>
        <w:bidi w:val="0"/>
        <w:spacing w:before="0" w:after="0"/>
        <w:jc w:val="left"/>
        <w:rPr/>
      </w:pPr>
      <w:r>
        <w:rPr/>
        <w:t>塃깵促畷眱☨優䉲⦿昴</w:t>
      </w:r>
      <w:r>
        <w:rPr/>
        <w:t>ꤵ</w:t>
      </w:r>
      <w:r>
        <w:rPr/>
        <w:t>䓍录⽲</w:t>
      </w:r>
      <w:r>
        <w:rPr/>
        <w:t>ꔪ</w:t>
      </w:r>
      <w:r>
        <w:rPr/>
        <w:t>걪㑮乺⭤剬</w:t>
      </w:r>
      <w:r>
        <w:rPr/>
        <w:t>ꕹ</w:t>
      </w:r>
      <w:r>
        <w:rPr/>
        <w:t>卥</w:t>
      </w:r>
      <w:r>
        <w:rPr/>
        <w:t>ꔣ</w:t>
      </w:r>
      <w:r>
        <w:rPr/>
        <w:t>⣂</w:t>
      </w:r>
      <w:r>
        <w:rPr/>
        <w:t>⺏剫婩恤児䠪畮</w:t>
      </w:r>
      <w:r>
        <w:rPr/>
        <w:t>ⵤ☨⤬</w:t>
      </w:r>
      <w:r>
        <w:rPr/>
        <w:t>暻倮⤤楊桧汓㨨横㵊䘵晌넷䐳Ⓜ</w:t>
      </w:r>
      <w:r>
        <w:rPr/>
        <w:t>ꥏ</w:t>
      </w:r>
      <w:r>
        <w:rPr/>
        <w:t>㕺欽焨㣂癲⩉䁅䦮爪</w:t>
      </w:r>
      <w:r>
        <w:rPr/>
        <w:t>ꕗ</w:t>
      </w:r>
      <w:r>
        <w:rPr/>
        <w:t>뭢炩써䍒䰪⸶䍀申쉏⧂曂偀</w:t>
      </w:r>
      <w:r>
        <w:rPr/>
        <w:t>ꔹ</w:t>
      </w:r>
      <w:r>
        <w:rPr/>
        <w:t>㵗⍫㐳ㅁ䕯</w:t>
      </w:r>
      <w:r>
        <w:rPr/>
        <w:t>⠷</w:t>
      </w:r>
      <w:r>
        <w:rPr/>
        <w:t>濂硐ꍑ쉮䓂樲䥒◂彡䐹凂갣㥨典卌繀㓂甪憬啲㩗偌㞣쉮晧쉹쉯獶塂汥穸⥒捡ꅅ疩␴䝰䙓俎剡䆩㔽㵶䘮瑠离녎♈슏숽쉒싂㩨쉎瑹灯穁뗂祸䥣睞摫㴣橇숰挶復깑䜤䥐硠戺顁⎡</w:t>
      </w:r>
      <w:r>
        <w:rPr/>
        <w:t>ⱒ</w:t>
      </w:r>
      <w:r>
        <w:rPr/>
        <w:t>爻杭껂兰塱狂⨷쉵䁫갮牉⫂塋╁䡊</w:t>
      </w:r>
      <w:r>
        <w:rPr/>
        <w:t>ⵧ</w:t>
      </w:r>
      <w:r>
        <w:rPr/>
        <w:t>⽑炩嘺⥩쉘妣〽厡轣顦컂쉳䒘갬뭾卨㙶㞘湩䣂⾘뇂橉숽충㕁䙳䉺戳뽑⽤槎燂䐪㦿䓍犩㷎戲㇂⪱쉣輪瀱怪</w:t>
      </w:r>
      <w:r>
        <w:rPr/>
        <w:t>ⴲ</w:t>
      </w:r>
      <w:r>
        <w:rPr/>
        <w:t>䮮ㅀ숴冻숽䮻㇂쵪倵慬╔瑴ㄺ㩇瀲㏎쉾捅숦</w:t>
      </w:r>
      <w:r>
        <w:rPr/>
        <w:t>Ɱ</w:t>
      </w:r>
      <w:r>
        <w:rPr/>
        <w:t>乹槂쉖쉧</w:t>
      </w:r>
      <w:r>
        <w:rPr/>
        <w:t>ꔣ</w:t>
      </w:r>
      <w:r>
        <w:rPr/>
        <w:t>呍⛂䅑捰⑟慤⥹礯뼻穬䩔熱玱</w:t>
      </w:r>
      <w:r>
        <w:rPr/>
        <w:t>ꕞ</w:t>
      </w:r>
      <w:r>
        <w:rPr/>
        <w:t>嘯䍵兡瓂䋂晦吪</w:t>
      </w:r>
      <w:r>
        <w:rPr/>
        <w:t>ꦣ</w:t>
      </w:r>
      <w:r>
        <w:rPr/>
        <w:t>瑑숽堰䵷唸疣싂执㎡㷂摸쉁</w:t>
      </w:r>
      <w:r>
        <w:rPr/>
        <w:t>ⷂ</w:t>
      </w:r>
      <w:r>
        <w:rPr/>
        <w:t>싂織슿獗䱣啡㡤弱㡬兺⿂琩䖡䅗䆩漫춣쏂潕畔⨤利迂</w:t>
      </w:r>
      <w:r>
        <w:rPr/>
        <w:t>ⵀ</w:t>
      </w:r>
      <w:r>
        <w:rPr/>
        <w:t>䱫⽟䝔輊㩃뽹䘯슥</w:t>
      </w:r>
      <w:r>
        <w:rPr/>
        <w:t>ꗂ</w:t>
      </w:r>
      <w:r>
        <w:rPr/>
        <w:t>䭯䲥㭟慏숯噢䙅嚏쉓ㄦ㐴娤儣㕟奷漵</w:t>
      </w:r>
      <w:r>
        <w:rPr/>
        <w:t>⵰</w:t>
      </w:r>
      <w:r>
        <w:rPr/>
        <w:t>쉞ꥭ潭슘㤦窮匩纩榘剺桧剸渮딵疬燎㩬぀</w:t>
      </w:r>
      <w:r>
        <w:rPr/>
        <w:t>⡙</w:t>
      </w:r>
      <w:r>
        <w:rPr/>
        <w:t>啷轶ꍅ䅅</w:t>
      </w:r>
      <w:r>
        <w:rPr/>
        <w:t>⡉⹲</w:t>
      </w:r>
      <w:r>
        <w:rPr/>
        <w:t>懂</w:t>
      </w:r>
      <w:r>
        <w:rPr/>
        <w:t>⠽</w:t>
      </w:r>
      <w:r>
        <w:rPr/>
        <w:t>㭡㉵䨪숯㛂숺珂浸楰轴浏扳燃쉀妿癈땪敟뭶怭㛂</w:t>
      </w:r>
      <w:r>
        <w:rPr/>
        <w:t>ⶬ⭟⪘</w:t>
      </w:r>
      <w:r>
        <w:rPr/>
        <w:t>㍞쵤牷祚根뼰奤⥦숵⸩璣⪵䡨䈽癵䄬慩쉤㡌Ⓜ㨮眪ꌽ⑃ꄰ条摓彔넯憏ꏂ塷쉚顪䆩磃壃溘㟂撘슘ꎮ</w:t>
      </w:r>
      <w:r>
        <w:rPr/>
        <w:t>꧂</w:t>
      </w:r>
      <w:r>
        <w:rPr/>
        <w:t>柂싂㌩伩摰役쉍㐣焲⽯戨쉠慴䵪⩮슩牂격䐳湕㍪搭燂浧䉳儨弮浸灰湁</w:t>
      </w:r>
      <w:r>
        <w:rPr/>
        <w:t>⠲</w:t>
      </w:r>
      <w:r>
        <w:rPr/>
        <w:t>걅䞡䱖堦</w:t>
      </w:r>
      <w:r>
        <w:rPr/>
        <w:t>ⱅ</w:t>
      </w:r>
      <w:r>
        <w:rPr/>
        <w:t>쏂싂䕑쉫楤溿</w:t>
      </w:r>
      <w:r>
        <w:rPr/>
        <w:t>ꥑ</w:t>
      </w:r>
      <w:r>
        <w:rPr/>
        <w:t>䞥㡬濂䧂煶幚썔扭䘵䭪眦⹋僂촦嘦繨</w:t>
      </w:r>
      <w:r>
        <w:rPr/>
        <w:t>ꖬ</w:t>
      </w:r>
      <w:r>
        <w:rPr/>
        <w:t>뿂⺻䭺슏ㅦ䘹福</w:t>
      </w:r>
      <w:r>
        <w:rPr/>
        <w:t>Ⲯ</w:t>
      </w:r>
      <w:r>
        <w:rPr/>
        <w:t>㔪䡚䱌妘摎</w:t>
      </w:r>
      <w:r>
        <w:rPr/>
        <w:t>Ⳃ</w:t>
      </w:r>
      <w:r>
        <w:rPr/>
        <w:t>쉅䁭曎汥ꅵ畂쉏ꍞ堪숮昨</w:t>
      </w:r>
      <w:r>
        <w:rPr/>
        <w:t>ꔸ</w:t>
      </w:r>
      <w:r>
        <w:rPr/>
        <w:t>绂䖣ꏂ慡⚻㉞䡊뼣䘶佦厬熘瘥⫎娻焱呹呄䀨</w:t>
      </w:r>
      <w:r>
        <w:rPr/>
        <w:t>ⱓ</w:t>
      </w:r>
      <w:r>
        <w:rPr/>
        <w:t>攮</w:t>
      </w:r>
      <w:r>
        <w:rPr/>
        <w:t>ⵇ</w:t>
      </w:r>
      <w:r>
        <w:rPr/>
        <w:t>㭦捞秃싂役긮瘳녈㘣쵔倥溡仂쉢</w:t>
      </w:r>
      <w:r>
        <w:rPr/>
        <w:t>ꕃ</w:t>
      </w:r>
      <w:r>
        <w:rPr/>
        <w:t>䠣</w:t>
      </w:r>
      <w:r>
        <w:rPr/>
        <w:t>ⱋ</w:t>
      </w:r>
      <w:r>
        <w:rPr/>
        <w:t>㦻㌨䣂杢⍊䚬枡뽘敋ぃ怭匱獍恠啓뭯轧恡㤪⨪揂〬</w:t>
      </w:r>
      <w:r>
        <w:rPr/>
        <w:t>ꕨ</w:t>
      </w:r>
      <w:r>
        <w:rPr/>
        <w:t>吴䌵㈻癆喩怺稯⑁</w:t>
      </w:r>
      <w:r>
        <w:rPr/>
        <w:t>ꕔ</w:t>
      </w:r>
      <w:r>
        <w:rPr/>
        <w:t>坴쉴塤禮䙫⽒楳㉗噰䵡乺漶䅸⸷㑤슣</w:t>
      </w:r>
      <w:r>
        <w:rPr/>
        <w:t>ꦩ</w:t>
      </w:r>
      <w:r>
        <w:rPr/>
        <w:t>浟歖欴剰㙾䁯楔㴶噎祺㙟⮩犿砣彙殿㈯棍㔺呏怺㉵䨮汓硂쉧挪䪡⨺녹輨䱬☱</w:t>
      </w:r>
      <w:r>
        <w:rPr/>
        <w:t>꧂⍭</w:t>
      </w:r>
      <w:r>
        <w:rPr/>
        <w:t>Ⱛ</w:t>
      </w:r>
      <w:r>
        <w:rPr/>
        <w:t>淂캡睚僂櫎</w:t>
      </w:r>
      <w:r>
        <w:rPr/>
        <w:t>ꖘ</w:t>
      </w:r>
      <w:r>
        <w:rPr/>
        <w:t>䨳㋂歱슱쉘䡠帮楱슏녱◂</w:t>
      </w:r>
      <w:r>
        <w:rPr/>
        <w:t>ⶩ</w:t>
      </w:r>
      <w:r>
        <w:rPr/>
        <w:t>歪忂⨰⍃㩀圻怱⏂輸係♓▩쉭␱㡳杅桬恴櫎旎汫幭捺䇂㩧䩏䌫輬䙡녋空쉳楎圵敎</w:t>
      </w:r>
      <w:r>
        <w:rPr/>
        <w:t>꤫</w:t>
      </w:r>
      <w:r>
        <w:rPr/>
        <w:t>匣⌮桀쉢硊懂灕睭쉇㴳⹾彘吥砦揎</w:t>
      </w:r>
      <w:r>
        <w:rPr/>
        <w:t>ⴴ</w:t>
      </w:r>
      <w:r>
        <w:rPr/>
        <w:t>潹丽゘츩쉾㥥摴䵶瑊溩쉢伱穳ㅡ煈恳땊␰믍禮</w:t>
      </w:r>
      <w:r>
        <w:rPr/>
        <w:t>ꥉ</w:t>
      </w:r>
      <w:r>
        <w:rPr/>
        <w:t>啯片</w:t>
      </w:r>
      <w:r>
        <w:rPr/>
        <w:t>Ɒ</w:t>
      </w:r>
      <w:r>
        <w:rPr/>
        <w:t>㭥烂轃獁灇䩭䔤椦睃朮쉉䮩彚窥堺妡♔쉨䵮徱晲ꍴ춿䥉떣㷍숺灯⾱䷂㒬囂ꅉ걍</w:t>
      </w:r>
      <w:r>
        <w:rPr/>
        <w:t>ꕀ</w:t>
      </w:r>
      <w:r>
        <w:rPr/>
        <w:t>輽湘</w:t>
      </w:r>
      <w:r>
        <w:rPr/>
        <w:t>ⱄ</w:t>
      </w:r>
      <w:r>
        <w:rPr/>
        <w:t>쉏䕮㩊坊숽ꍇ䁠゘㵭슩猸㧂塯奺桥杙奏</w:t>
      </w:r>
      <w:r>
        <w:rPr/>
        <w:t>ⵏ</w:t>
      </w:r>
      <w:r>
        <w:rPr/>
        <w:t>侩〰㡡⩇쉉㵊㐫ꄳ喱㨯䁴煚싍䠬棂䲏</w:t>
      </w:r>
      <w:r>
        <w:rPr/>
        <w:t>ꕃ</w:t>
      </w:r>
      <w:r>
        <w:rPr/>
        <w:t>幐槍獀嘤穇</w:t>
      </w:r>
      <w:r>
        <w:rPr/>
        <w:t>ꕞ</w:t>
      </w:r>
      <w:r>
        <w:rPr/>
        <w:t>슩怨愷싂⨭敶㉒</w:t>
      </w:r>
      <w:r>
        <w:rPr/>
        <w:t>⣃</w:t>
      </w:r>
      <w:r>
        <w:rPr/>
        <w:t>画싂녧噗倊䠭쉎橉䆥䓂剁䑷⵫啌晨</w:t>
      </w:r>
      <w:r>
        <w:rPr/>
        <w:t>⠳</w:t>
      </w:r>
      <w:r>
        <w:rPr/>
        <w:t>䓂㡥</w:t>
      </w:r>
      <w:r>
        <w:rPr/>
        <w:t>ⷂ</w:t>
      </w:r>
      <w:r>
        <w:rPr/>
        <w:t>㍈숥坕彳歙⩩嚡꥾睯瞮愸䕳䅤넽丬墻</w:t>
      </w:r>
      <w:r>
        <w:rPr/>
        <w:t>⢥</w:t>
      </w:r>
      <w:r>
        <w:rPr/>
        <w:t>慏玱칾婄⌲剈</w:t>
      </w:r>
      <w:r>
        <w:rPr/>
        <w:t>ⵦ</w:t>
      </w:r>
      <w:r>
        <w:rPr/>
        <w:t>녇䕫䐹恀쉶䚿▬怮䥇</w:t>
      </w:r>
      <w:r>
        <w:rPr/>
        <w:t>ꕞ</w:t>
      </w:r>
      <w:r>
        <w:rPr/>
        <w:t>制㩐쉎怵㍦扮㜨슡䵔䄫싂剗佇䣃塑ꥶ儫敍橢ꍬ숬傏걐䵧㡷</w:t>
      </w:r>
      <w:r>
        <w:rPr/>
        <w:t>ⴥ</w:t>
      </w:r>
      <w:r>
        <w:rPr/>
        <w:t>䁚䅱獕⪻剑⍬촸⍵⦏녷轲乧櫂吳⍚卑㪮䁠槍숸掵扸幸頳刱汊뭧䩅坪꥞䐸䅨忂㑗潯氨樵䎣傘奱溻묣牚쉓쉣䤭싂⭹숮瘭ꅨ䂘槂摯䀯⹍䲮獓焣㋂獶偕뭵㕞櫂⨪䇍問燎슬䦣轠㋍橋䨰縮䝮橭㐤頰땬㞮瑣</w:t>
      </w:r>
      <w:r>
        <w:rPr/>
        <w:t>ⱖ◎</w:t>
      </w:r>
      <w:r>
        <w:rPr/>
        <w:t>ㄳ</w:t>
      </w:r>
      <w:r>
        <w:rPr/>
        <w:t>ꕀ</w:t>
      </w:r>
      <w:r>
        <w:rPr/>
        <w:t>䃃佡</w:t>
      </w:r>
      <w:r>
        <w:rPr/>
        <w:t>ⶩ</w:t>
      </w:r>
      <w:r>
        <w:rPr/>
        <w:t>슩䠯奷䉍썊䈭哂긻す毂义땲◂㩀뭟溣汄灳쎘夹㮵截㕏췂ぁ弽夰䝹뼯䭯浥掩玮倴䁺⩉䉲䭑</w:t>
      </w:r>
      <w:r>
        <w:rPr/>
        <w:t>⡮</w:t>
      </w:r>
      <w:r>
        <w:rPr/>
        <w:t>恚숦硐숩ꅯ䛂</w:t>
      </w:r>
      <w:r>
        <w:rPr/>
        <w:t>Ⳃ</w:t>
      </w:r>
      <w:r>
        <w:rPr/>
        <w:t>㓎䥟秎婆楤欩飂䡞⽑氳儩兾祕㝌쉕磎䞥晶圤牑䃂墬佄䝅坴㠲깆㋂刦⦡㡬欬轴숶瞻䠵〯偑츷㩺别埂繍㠵瀷焺債楤飂촯株硅땹슡⩙稪㙩</w:t>
      </w:r>
      <w:r>
        <w:rPr/>
        <w:t>ꕑ</w:t>
      </w:r>
      <w:r>
        <w:rPr/>
        <w:t>긩獃㉁礦녂辩䴷깗╓捕繙兕桕灎䕯㩩뭠ㅘ</w:t>
      </w:r>
      <w:r>
        <w:rPr/>
        <w:t>⡾</w:t>
      </w:r>
      <w:r>
        <w:rPr/>
        <w:t>扈ꍁ䴤슩녁丰䔸未凂䙴</w:t>
      </w:r>
      <w:r>
        <w:rPr/>
        <w:t>⠨</w:t>
      </w:r>
      <w:r>
        <w:rPr/>
        <w:t>ㅨ쉧</w:t>
      </w:r>
      <w:r>
        <w:rPr/>
        <w:t>⡀</w:t>
      </w:r>
      <w:r>
        <w:rPr/>
        <w:t>毂䅱䝩쉅</w:t>
      </w:r>
      <w:r>
        <w:rPr/>
        <w:t>Ⱝⰱ</w:t>
      </w:r>
      <w:r>
        <w:rPr/>
        <w:t>ど</w:t>
      </w:r>
      <w:r>
        <w:rPr/>
        <w:t>꧂</w:t>
      </w:r>
      <w:r>
        <w:rPr/>
        <w:t>걟뭩⨫슏ㆣ䙘㐴畖牂쉦祲湇슣瑶䙢㡙⮡걫㎣㑣쉕晎䵯ㅞ娴㫂년㤩㴮昵㕶辩洨⑞</w:t>
      </w:r>
      <w:r>
        <w:rPr/>
        <w:t>ⶩ</w:t>
      </w:r>
      <w:r>
        <w:rPr/>
        <w:t>넲</w:t>
      </w:r>
      <w:r>
        <w:rPr/>
        <w:t>ꦮ</w:t>
      </w:r>
      <w:r>
        <w:rPr/>
        <w:t>㕬깩甥哂㬣瑬歉勂刷殩瑑쉬灐彨煱㪵楑磎抩</w:t>
      </w:r>
      <w:r>
        <w:rPr/>
        <w:t>ꤰ</w:t>
      </w:r>
      <w:r>
        <w:rPr/>
        <w:t>䲘⼺䓂⸰犱㎘䭏묺杺쉇炩</w:t>
      </w:r>
      <w:r>
        <w:rPr/>
        <w:t>⡃</w:t>
      </w:r>
      <w:r>
        <w:rPr/>
        <w:t>쉍⫃斿䱇㫂쵎⨬쵕䓂뽰㙏池</w:t>
      </w:r>
      <w:r>
        <w:rPr/>
        <w:t>ꤩ⨳⩧</w:t>
      </w:r>
      <w:r>
        <w:rPr/>
        <w:t>檻싂頺䉴津否䖮䣂⑇</w:t>
      </w:r>
      <w:r>
        <w:rPr/>
        <w:t>⡓</w:t>
      </w:r>
      <w:r>
        <w:rPr/>
        <w:t>櫂顨氣숹恸⽅╄╮숳땀㑆䨬쉩梥</w:t>
      </w:r>
      <w:r>
        <w:rPr/>
        <w:t>ⲡ⩊</w:t>
      </w:r>
      <w:r>
        <w:rPr/>
        <w:t>㘷獷숴쉋楞穴딭嫎㍏뿎橬쉦⽅楱㝩䩴㈮긲숥纱惂坓㤯싂㏂䉩段숹䅀繳漫뽆歩䎿묩</w:t>
      </w:r>
      <w:r>
        <w:rPr/>
        <w:t>ꦻ</w:t>
      </w:r>
      <w:r>
        <w:rPr/>
        <w:t>敕⭨╡䢡婀䩎⫂傡桓榩㑯厏슘湬쉑檩渭뽀ㅉ煀⮵</w:t>
      </w:r>
      <w:r>
        <w:rPr/>
        <w:t>ꕃ</w:t>
      </w:r>
      <w:r>
        <w:rPr/>
        <w:t>媘䭆</w:t>
      </w:r>
      <w:r>
        <w:rPr/>
        <w:t>ⴰ</w:t>
      </w:r>
      <w:r>
        <w:rPr/>
        <w:t>獖㫃〮䇃奖颡걔⑸긪礨棂ㆱ䱗</w:t>
      </w:r>
      <w:r>
        <w:rPr/>
        <w:t>ꦣ</w:t>
      </w:r>
      <w:r>
        <w:rPr/>
        <w:t>幐嫍䙱쉔滂参剴嫂彳㓂ㆣ䰸䝑斮䆥숭䟂숊㒩彶숬딬⩧塆桍䩃單⿂</w:t>
      </w:r>
      <w:r>
        <w:rPr/>
        <w:t>ꤪ</w:t>
      </w:r>
      <w:r>
        <w:rPr/>
        <w:t>潪쉊睙顖</w:t>
      </w:r>
      <w:r>
        <w:rPr/>
        <w:t>⢬</w:t>
      </w:r>
      <w:r>
        <w:rPr/>
        <w:t>礴漬獷䁥爤䵅㭶츷頫묦撘挭깤曂䊣䭸㑡갤䭾輶쉒㭂</w:t>
      </w:r>
      <w:r>
        <w:rPr/>
        <w:t>ꕠ</w:t>
      </w:r>
      <w:r>
        <w:rPr/>
        <w:t>願䇃潭爩슩쉩놥䎩쉬䜣穆⍴䔰땍轆䗂쉐亩싂㭭牢琦助係杁稶橈剁ㅧ穾㝩拂塚夷떡</w:t>
      </w:r>
      <w:r>
        <w:rPr/>
        <w:t>ꥂ</w:t>
      </w:r>
      <w:r>
        <w:rPr/>
        <w:t>㊣츣濂썅묪頨</w:t>
      </w:r>
      <w:r>
        <w:rPr/>
        <w:t>ꖬ</w:t>
      </w:r>
      <w:r>
        <w:rPr/>
        <w:t>灣秂칳꥾쉶昺㬭凂䙟싂㵷愩剶勂⽅㚬瑉轘婐╮㫂⸲╃Ⓜ꺩</w:t>
      </w:r>
      <w:r>
        <w:rPr/>
        <w:t>ⱡ</w:t>
      </w:r>
      <w:r>
        <w:rPr/>
        <w:t>硊䐯珂</w:t>
      </w:r>
      <w:r>
        <w:rPr/>
        <w:t>⡔</w:t>
      </w:r>
      <w:r>
        <w:rPr/>
        <w:t>愮</w:t>
      </w:r>
      <w:r>
        <w:rPr/>
        <w:t>ⴻ</w:t>
      </w:r>
      <w:r>
        <w:rPr/>
        <w:t>㍏</w:t>
      </w:r>
      <w:r>
        <w:rPr/>
        <w:t>⠻</w:t>
      </w:r>
      <w:r>
        <w:rPr/>
        <w:t>䉳숷砹⽄枱⭤싂㡁祦䵙桒欳仂㈮⩹塃漣磂ꄺ渻㧂㥶⫂町揍故戴쉰勎칅愽溩</w:t>
      </w:r>
      <w:r>
        <w:rPr/>
        <w:t>ⴹ</w:t>
      </w:r>
      <w:r>
        <w:rPr/>
        <w:t>潲념婧ꌵ䠹츻♲㩢䭫媮ꎡ伸犘癸쵣禵恡㭚䝵〈쉥곂⩠洱晬䅊䅅婀䮱╵䬫敨㔯⽕武㑊此何㭟넻橧䑀橄敫쉉䣍炥䍊숯숦仍⩸㕉橁痂櫂祦牀皵쉙䍱㥔</w:t>
      </w:r>
      <w:r>
        <w:rPr/>
        <w:t>ꥍ</w:t>
      </w:r>
      <w:r>
        <w:rPr/>
        <w:t>ꅘ獧燂쉏厏湷▩䵢⫂え☵숭쉞䇂䰰恳㝓㋂䑊싎䌭⭞䁙쵮껂濂쉰煒塮灷⏂囂秂繭ㅇ넸⭟关⒡⍋测╤㈰飍컂⍎彅煨싂灔뗂⚣潟뼲쉂</w:t>
      </w:r>
      <w:r>
        <w:rPr/>
        <w:t>Ɑ</w:t>
      </w:r>
      <w:r>
        <w:rPr/>
        <w:t>쉄煩瓂⩱湗婱䘤狍쉨伻㐬殩숸⒮挲繑</w:t>
      </w:r>
      <w:r>
        <w:rPr/>
        <w:t>⡄</w:t>
      </w:r>
      <w:r>
        <w:rPr/>
        <w:t>㥳輶㝖䏂</w:t>
      </w:r>
      <w:r>
        <w:rPr/>
        <w:t>ꕙ</w:t>
      </w:r>
      <w:r>
        <w:rPr/>
        <w:t>塆⹢並顨㥤䵗䎥㵐婹䬻숴坊猯灬颱㡊♭쵢睑婓湸껂喘灉柃쉏繭ꆣ넳</w:t>
      </w:r>
      <w:r>
        <w:rPr/>
        <w:t>ꤺ</w:t>
      </w:r>
      <w:r>
        <w:rPr/>
        <w:t>ㅢ湎磍桨칆䝭䡒⩵啢쉉㓂㵀ꥠ倽卣嫃灥▏便晇㵖纱倳㉠竂숮쉌猬攽槂뗍숹煶檣⥭朵⩺墵ꆵ쉆潰影</w:t>
      </w:r>
      <w:r>
        <w:rPr/>
        <w:t>ꕙ</w:t>
      </w:r>
      <w:r>
        <w:rPr/>
        <w:t>쉣䡗䋎⽥潊摈灕玩⼺쵟伬獐㍬㦥⻂琩撿䝯瞣䑓㧂䓂繰║䅟偧䄱毂⤵唪⯍묳睗慏勂䩖玻껂슘숨⭄朣깦欭㡟祣⤬</w:t>
      </w:r>
      <w:r>
        <w:rPr/>
        <w:t>ꔵ</w:t>
      </w:r>
      <w:r>
        <w:rPr/>
        <w:t>칑あ搲殩▻䱐␫偬㑎顯庘愸㈥췂轫彈樵暵⦏㥑⫂쉎䱭嫂䁠䃂松</w:t>
      </w:r>
      <w:r>
        <w:rPr/>
        <w:t>ⰻ⌱</w:t>
      </w:r>
      <w:r>
        <w:rPr/>
        <w:t>呏剌坙玻⽊쉭䭂縯⥲⹨</w:t>
      </w:r>
      <w:r>
        <w:rPr/>
        <w:t>ⵋ</w:t>
      </w:r>
      <w:r>
        <w:rPr/>
        <w:t>㒥呭兵⹭䢥슡䈮㩤塬䡑牢⑋☺䣎䭩椹썉獮港湩氪䬽线걦摧쉦檵䐥ㅨ䩭ꅳ卙商숵쉦</w:t>
      </w:r>
      <w:r>
        <w:rPr/>
        <w:t>⡎</w:t>
      </w:r>
      <w:r>
        <w:rPr/>
        <w:t>ꆥ⫂쉚楒䕡뽺⌥꺱⽯澘兊</w:t>
      </w:r>
      <w:r>
        <w:rPr/>
        <w:t>ꕹ</w:t>
      </w:r>
      <w:r>
        <w:rPr/>
        <w:t>㍒惂琰痂</w:t>
      </w:r>
      <w:r>
        <w:rPr/>
        <w:t>ꦿ</w:t>
      </w:r>
      <w:r>
        <w:rPr/>
        <w:t>싃䍾溡䩂摇㠣㕚圊乎嚏⾵쉘䩍儫ギ䞿穰坎桷慮顇㫂楍璣硨愴䨭樬歳椺䏂㭐⍑⯂⹏┹䰫才㠴</w:t>
      </w:r>
      <w:r>
        <w:rPr/>
        <w:t>ꔵꕃ</w:t>
      </w:r>
      <w:r>
        <w:rPr/>
        <w:t>夣啠쵣쉏⻂佈扒쉫㣂ꍹ凎僂瀹</w:t>
      </w:r>
      <w:r>
        <w:rPr/>
        <w:t>ⷂ</w:t>
      </w:r>
      <w:r>
        <w:rPr/>
        <w:t>쉙㙈뗂睱恮㠰숵獓汀䤫娮斥倴㒩煥⤹湒츱㌳太숳疿噖쌽㌷</w:t>
      </w:r>
      <w:r>
        <w:rPr/>
        <w:t>ꖣ</w:t>
      </w:r>
      <w:r>
        <w:rPr/>
        <w:t>姂</w:t>
      </w:r>
      <w:r>
        <w:rPr/>
        <w:t>ꔩ</w:t>
      </w:r>
      <w:r>
        <w:rPr/>
        <w:t>ꌤ</w:t>
      </w:r>
      <w:r>
        <w:rPr/>
        <w:t>ⶡ</w:t>
      </w:r>
      <w:r>
        <w:rPr/>
        <w:t>㵎䙹嘴砩㇂㙾쉦嗂扬娹婆쉂呓捂哂⥞ヂ昬䅌瘸⺻컂뼨숦嘶墵</w:t>
      </w:r>
      <w:r>
        <w:rPr/>
        <w:t>ꕘ</w:t>
      </w:r>
      <w:r>
        <w:rPr/>
        <w:t>㉸睏ꍣ杶쉳玥숥痂껍⩴轇橀㙑</w:t>
      </w:r>
      <w:r>
        <w:rPr/>
        <w:t>ꦵ꥘</w:t>
      </w:r>
      <w:r>
        <w:rPr/>
        <w:t>区䑇숲此쉠뽴偅쉎</w:t>
      </w:r>
      <w:r>
        <w:rPr/>
        <w:t>꧂</w:t>
      </w:r>
      <w:r>
        <w:rPr/>
        <w:t>㡠枏䕆儯㏂兵⑄뭖愶灈洫桠묰싂⻂摦긲㭖畊⹌쎩煄슥內样숩䓂</w:t>
      </w:r>
      <w:r>
        <w:rPr/>
        <w:t>ⷂ</w:t>
      </w:r>
      <w:r>
        <w:rPr/>
        <w:t>痂摢亩啞侘㡑썅슮⍭你栯ꅔ㍆浃曂촺㜮쎩彙쉩恾噊䆮沣䭩䩰帱慠</w:t>
      </w:r>
      <w:r>
        <w:rPr/>
        <w:t>ⵆ</w:t>
      </w:r>
      <w:r>
        <w:rPr/>
        <w:t>轏슻繵穫浑츶乴牋썦䥣㏂濂稩□睠</w:t>
      </w:r>
      <w:r>
        <w:rPr/>
        <w:t>ꦵ</w:t>
      </w:r>
      <w:r>
        <w:rPr/>
        <w:t>と撻뾻</w:t>
      </w:r>
      <w:r>
        <w:rPr/>
        <w:t>ꖻ</w:t>
      </w:r>
      <w:r>
        <w:rPr/>
        <w:t>䶡䄷숰㒘瘰彷桐㵱⤦允깄朶䕵⥞恨哂뾩┴㉅䵏㕈⨶쉃敥쉥毎橑㩹쵗彑</w:t>
      </w:r>
      <w:r>
        <w:rPr/>
        <w:t>꧂⮻</w:t>
      </w:r>
      <w:r>
        <w:rPr/>
        <w:t>瀲痎吨깱吨</w:t>
      </w:r>
      <w:r>
        <w:rPr/>
        <w:t>Ⱔ</w:t>
      </w:r>
      <w:r>
        <w:rPr/>
        <w:t>斘禡嗂睖쌨灯ꄳ攽稰穓㵇㠴秂溬係䐹녠䈤働礱秎깤眵쉍싂猸咱䀬♗⏂숻兞矎䨽⩪㥂⦿⴮䬭彔캘㴲擂⭡睌䧂䡣杗猴쉦灣幸䅨歏</w:t>
      </w:r>
      <w:r>
        <w:rPr/>
        <w:t>ꗂ</w:t>
      </w:r>
      <w:r>
        <w:rPr/>
        <w:t>䱪㐵㍢傻擂땆ㅓ㮣晴쉲⩊⧂</w:t>
      </w:r>
      <w:r>
        <w:rPr/>
        <w:t>ꦱ</w:t>
      </w:r>
      <w:r>
        <w:rPr/>
        <w:t>⾣敂窩</w:t>
      </w:r>
      <w:r>
        <w:rPr/>
        <w:t>ꥅ⌽ꕹꥂ</w:t>
      </w:r>
      <w:r>
        <w:rPr/>
        <w:t>滂癦瑸쉲䥋圸싂頱助쉰仂㩁坈爲쉚槂䥅칫썫煏爵捧縬싂㣎뼣䁁憵녪䫂轹⑱儵乏칉妩咻㇍䬯流㝫磂斡㵸숦슩䰫쉅礥쉱撮棂⦬椶槍ꄪ咿쉆䲻䄩䀮厱썰⫃浸넨掣㡄ㅨ唺扡剔晨畁깇㍋䥧坏潢䈶廂嘸녳憻쵥䃍⚻潥</w:t>
      </w:r>
      <w:r>
        <w:rPr/>
        <w:t>ⰻ</w:t>
      </w:r>
      <w:r>
        <w:rPr/>
        <w:t>帩匨䭈頮祅彁慨싂춘然瑥坁䭁撬☴㠹䗂䕈⥗㐪싂䌬䠥剰灩剨ꥷ繯뗂ㅥ捀瘵䭍┥걥機㧂惂㕮⴪畃</w:t>
      </w:r>
      <w:r>
        <w:rPr/>
        <w:t>ⵐ</w:t>
      </w:r>
      <w:r>
        <w:rPr/>
        <w:t>偮㫂⹠颻畤⪬夰礸潏슿쉑祒未쵤䥰体壂ꌦ獒䬪⥍䵺쵗捚顸쌱硈昷䝺껂淂㌦咻䭮檮ぞ깮攲ꍊ呧䱾圵位坍煊偒쉺秂쉳쌹䊩⤹䝆썸ㄲ㐷䙈灭癚㵊⺣伦갊瀪懂煤䏂뽎㭉쉷⹇쉋⩾楬숪慱䌪쉢㏂敨㕀頪䈫昨潱扎껃뽱佀⽕䔲幋칀땺爥儽搥썓䱶㟂擂쉙卦劘彊捯쉀땬潰彞䮩瑾ꍒ㘸敀⛂祯◂卙䚬䩹뼱䩾狃숷盍</w:t>
      </w:r>
      <w:r>
        <w:rPr/>
        <w:t>ꤰ</w:t>
      </w:r>
      <w:r>
        <w:rPr/>
        <w:t>㑞슏兮滂滂</w:t>
      </w:r>
      <w:r>
        <w:rPr/>
        <w:t>ꕠ</w:t>
      </w:r>
      <w:r>
        <w:rPr/>
        <w:t>㇂晨䭄灸楹熵뭁癶⫍愰䩃䖏쉪▮示穠⨳恱␺漲쉫䕄䱄硔䩑䱵꥚☪条勎놻슡숪㪮㨺牦꥚悬拂祈津忂䇂睾숰숶枮撻珂싂傻乫쉯旃㵟⸷敫</w:t>
      </w:r>
      <w:r>
        <w:rPr/>
        <w:t>ꕑ</w:t>
      </w:r>
      <w:r>
        <w:rPr/>
        <w:t>所歃䝬쉸泂⽲呃呹ㅵ쉖⭤彋㍳だ슮ꥠ爪杔泂啠</w:t>
      </w:r>
      <w:r>
        <w:rPr/>
        <w:t>ꦩ</w:t>
      </w:r>
      <w:r>
        <w:rPr/>
        <w:t>敚</w:t>
      </w:r>
      <w:r>
        <w:rPr/>
        <w:t>⣂</w:t>
      </w:r>
      <w:r>
        <w:rPr/>
        <w:t>䕪숰㏂ㅲ꥗䝙⩊㩑橱</w:t>
      </w:r>
      <w:r>
        <w:rPr/>
        <w:t>꧂⮣</w:t>
      </w:r>
      <w:r>
        <w:rPr/>
        <w:t>갳겥䱲愱⍔桸⧂</w:t>
      </w:r>
      <w:r>
        <w:rPr/>
        <w:t>Ⲭ</w:t>
      </w:r>
      <w:r>
        <w:rPr/>
        <w:t>噙暵婞쉤䳍㎩啠捊䵅皻䀴䆬摷䯂</w:t>
      </w:r>
      <w:r>
        <w:rPr/>
        <w:t>ꦮ</w:t>
      </w:r>
      <w:r>
        <w:rPr/>
        <w:t>숺捺⩤嘤䅅䴲쉃獤妡␶⩤☶瑧쉨嘯썢縣슡榵㉭慐唤摤痂畁眵䘨攷䇍呧⽖츰琶⹳</w:t>
      </w:r>
      <w:r>
        <w:rPr/>
        <w:t>⠺</w:t>
      </w:r>
      <w:r>
        <w:rPr/>
        <w:t>칲⶘拂슏</w:t>
      </w:r>
      <w:r>
        <w:rPr/>
        <w:t>ꗂ</w:t>
      </w:r>
      <w:r>
        <w:rPr/>
        <w:t>ꥤ占╯㣂况⩢┩儷晬梘㎡啯넬싂㘷쉀欷噐㗂㵟妱䟍畮⵨</w:t>
      </w:r>
      <w:r>
        <w:rPr/>
        <w:t>ⱉ</w:t>
      </w:r>
      <w:r>
        <w:rPr/>
        <w:t>㨵싂䈹〫獗迂䵣깫憮凂琯䉋</w:t>
      </w:r>
      <w:r>
        <w:rPr/>
        <w:t>ⱺ</w:t>
      </w:r>
      <w:r>
        <w:rPr/>
        <w:t>ꌪ⻂縮묪♹支呀杭桘轣䪩杔ㅳ塴䏂ꍂ⑪㍌彴䁢轴㑎쉂㩺㉩㘤ꎱ眪쵅䂩歑</w:t>
      </w:r>
      <w:r>
        <w:rPr/>
        <w:t>ⵌ</w:t>
      </w:r>
      <w:r>
        <w:rPr/>
        <w:t>昱ꥢ㉠䅙洴犣쉺쉍繮⨯⦣碬疱瀤潣쉮ꥡ㓂畕催</w:t>
      </w:r>
      <w:r>
        <w:rPr/>
        <w:t>꥟</w:t>
      </w:r>
      <w:r>
        <w:rPr/>
        <w:t>煖곂炬摀</w:t>
      </w:r>
      <w:r>
        <w:rPr/>
        <w:t>ꥃ</w:t>
      </w:r>
      <w:r>
        <w:rPr/>
        <w:t>㝭䅖旂塒〻轏书㭥䭹ꇍ␭䌬㞣種숽ꌹ칍汰瓍厵</w:t>
      </w:r>
      <w:r>
        <w:rPr/>
        <w:t>ꥀ</w:t>
      </w:r>
      <w:r>
        <w:rPr/>
        <w:t>珎婺檏썠吹窮佱㌶繟䘯犮縺䴱칖싂侘漩湦싂</w:t>
      </w:r>
      <w:r>
        <w:rPr/>
        <w:t>Ⲯ</w:t>
      </w:r>
      <w:r>
        <w:rPr/>
        <w:t>坚</w:t>
      </w:r>
      <w:r>
        <w:rPr/>
        <w:t>꧂ꥅ</w:t>
      </w:r>
      <w:r>
        <w:rPr/>
        <w:t>滂卍슡쉉勃슿䍊態쉮㭟偢컂偑㥹Ⓜ㦻啰㑆町䰱㧂䡥㭃쉒㑊㥴煋</w:t>
      </w:r>
      <w:r>
        <w:rPr/>
        <w:t>ꕬ</w:t>
      </w:r>
      <w:r>
        <w:rPr/>
        <w:t>䨯╗張㘥㝒竂</w:t>
      </w:r>
      <w:r>
        <w:rPr/>
        <w:t>ꖣ</w:t>
      </w:r>
      <w:r>
        <w:rPr/>
        <w:t>潈䘻偰浳㑈湊䘱䓂彋㥪斮녍捊猪㍟㗂㍡䁅숶㙷⩮⍌㢩</w:t>
      </w:r>
      <w:r>
        <w:rPr/>
        <w:t>ⴥ</w:t>
      </w:r>
      <w:r>
        <w:rPr/>
        <w:t>ꥡ땤ㅒ留䑘㖡顒晌</w:t>
      </w:r>
      <w:r>
        <w:rPr/>
        <w:t>꧂ⶣ</w:t>
      </w:r>
      <w:r>
        <w:rPr/>
        <w:t>剑婁⵾⨳갷磂具䁪䦻긮숦呕쉂禵⤳㑧슣</w:t>
      </w:r>
      <w:r>
        <w:rPr/>
        <w:t>ⵙ</w:t>
      </w:r>
      <w:r>
        <w:rPr/>
        <w:t>琪愳椺壂쉰</w:t>
      </w:r>
      <w:r>
        <w:rPr/>
        <w:t>ꕪ</w:t>
      </w:r>
      <w:r>
        <w:rPr/>
        <w:t>䪻潐슮縻⭧潇</w:t>
      </w:r>
      <w:r>
        <w:rPr/>
        <w:t>ꤻ</w:t>
      </w:r>
      <w:r>
        <w:rPr/>
        <w:t>啺甯깂嘬쉯㍵⺵</w:t>
      </w:r>
      <w:r>
        <w:rPr/>
        <w:t>ꤩ</w:t>
      </w:r>
      <w:r>
        <w:rPr/>
        <w:t>쉃挸㬨㘨嗂瓂卍싂䑇係숴斘⹕䬳猨쉰瀵㡑番⩸숷㞿庩싂⩚曂ꥹꏂ⤥썠恞繚獲墻䟍䵲䠵濂爊뮵㘫瀴뭣浟␳䑣恰卄쉶슥숷⿂喘⨮䗂桉浪慬䫂⥠</w:t>
      </w:r>
      <w:r>
        <w:rPr/>
        <w:t>ⵂ</w:t>
      </w:r>
      <w:r>
        <w:rPr/>
        <w:t>毂숳坃㝳楹뽇䇂</w:t>
      </w:r>
      <w:r>
        <w:rPr/>
        <w:t>ꔽ</w:t>
      </w:r>
      <w:r>
        <w:rPr/>
        <w:t>敷娫晃▘婹쉮䩸싂湰⯂坎窵땪ぁ뗂甹愲㍯囂瘱䌥滂♕ꅱ䈹㵹燂㝀쉐䡞</w:t>
      </w:r>
      <w:r>
        <w:rPr/>
        <w:t>ꕤ</w:t>
      </w:r>
      <w:r>
        <w:rPr/>
        <w:t>쉍㬦</w:t>
      </w:r>
      <w:r>
        <w:rPr/>
        <w:t>Ⱝ</w:t>
      </w:r>
      <w:r>
        <w:rPr/>
        <w:t>숰䴸㝆顑뼦咱쉣慞㊏杹깥幒楙迂䅺榏㐮⽞䔳㫂猬쉕⼣⪩⽨呦䥗㗂奕䙦睸䉺㙾庵䐶㮥搴쉚伹捂欴祐㊩ꅪ忂</w:t>
      </w:r>
      <w:r>
        <w:rPr/>
        <w:t>꧂</w:t>
      </w:r>
      <w:r>
        <w:rPr/>
        <w:t>癬㛂灍慦橎數瀳ꥹ⩖㑢ㄪ䮿繫煩촫か咮噩縰䑔穑꧎쉴䂻㈪㮘㵯礸⍄슩㍬땁⩉</w:t>
      </w:r>
      <w:r>
        <w:rPr/>
        <w:t>⠪</w:t>
      </w:r>
      <w:r>
        <w:rPr/>
        <w:t>抻ꅡ칋頬䠪婸副㶵擂쉖㒱獞치⩃☥쵕㑇樯쉙쌯⏂</w:t>
      </w:r>
      <w:r>
        <w:rPr/>
        <w:t>Ⱚ</w:t>
      </w:r>
      <w:r>
        <w:rPr/>
        <w:t>䍡ꥸ</w:t>
      </w:r>
      <w:r>
        <w:rPr/>
        <w:t>ꕆ</w:t>
      </w:r>
      <w:r>
        <w:rPr/>
        <w:t>瘯쉡㍳輬䁉</w:t>
      </w:r>
      <w:r>
        <w:rPr/>
        <w:t>⡎⡓</w:t>
      </w:r>
      <w:r>
        <w:rPr/>
        <w:t>猪䧂⽰</w:t>
      </w:r>
      <w:r>
        <w:rPr/>
        <w:t>⡧</w:t>
      </w:r>
      <w:r>
        <w:rPr/>
        <w:t>婀匥캏佥⹔奨䄸䷂䡶帪</w:t>
      </w:r>
      <w:r>
        <w:rPr/>
        <w:t>⠵⍖</w:t>
      </w:r>
      <w:r>
        <w:rPr/>
        <w:t>愻</w:t>
      </w:r>
      <w:r>
        <w:rPr/>
        <w:t>Ⱘ</w:t>
      </w:r>
      <w:r>
        <w:rPr/>
        <w:t>㕗ꅏ瀬뗂㵺颵䡹お㶮嫂묻䂻쉱橧㣎橲쉪洫䵬⹃㩥碬⨭▱숪捕쉞곃昽埂◃噗祘䡦獲쉵뭁䢮幥</w:t>
      </w:r>
      <w:r>
        <w:rPr/>
        <w:t>Ⱨ</w:t>
      </w:r>
      <w:r>
        <w:rPr/>
        <w:t>㥈畸皵☮⎵쉃飂奨䎻燂걳슘牊冩䢱幤帬礯卟⤵潂숦쉸䕧䕸딵珂厏쉾瞵示䝗奶捺⭬⩖⸥⬫䏍䏂╦浪숹쉣伬⵫䎩䥑所獴쉕녊㠺慷ㅶ縴圭㠦攻☲恘繈浠</w:t>
      </w:r>
      <w:r>
        <w:rPr/>
        <w:t>Ⳃ</w:t>
      </w:r>
      <w:r>
        <w:rPr/>
        <w:t>昽硨䭥ㅦ⼸恵㑄䩃潁䩟欹㑡</w:t>
      </w:r>
      <w:r>
        <w:rPr/>
        <w:t>ꦵ</w:t>
      </w:r>
      <w:r>
        <w:rPr/>
        <w:t>䐵⎡杪ꏂ䕥奙埂䗂䙹捍ぃ亡⩔䝔丫䜭傻祧</w:t>
      </w:r>
      <w:r>
        <w:rPr/>
        <w:t>ⵐ</w:t>
      </w:r>
      <w:r>
        <w:rPr/>
        <w:t>湥汴㡘濂㘮㈽炩䥕搣㔺䔵䵢徏碘佐䡸</w:t>
      </w:r>
      <w:r>
        <w:rPr/>
        <w:t>ꔸ□</w:t>
      </w:r>
      <w:r>
        <w:rPr/>
        <w:t>䑪录彨㡞⹩쉶㌽췂䢿瑟弩깉숭潺嗂⹧㍫츪婺䑙㭡숪墵牑秂浩䍟쵳噲ㅯ曂㕌䙠瀮쉢ꍅ쉙祚숥䉑긣婏⥫呭</w:t>
      </w:r>
      <w:r>
        <w:rPr/>
        <w:t>ⶩ</w:t>
      </w:r>
      <w:r>
        <w:rPr/>
        <w:t>硯㥯䧂桅</w:t>
      </w:r>
      <w:r>
        <w:rPr/>
        <w:t>ꕪ</w:t>
      </w:r>
      <w:r>
        <w:rPr/>
        <w:t>칒潉挹쉗䩃䁧磂頹〲⵫礽⾵㜥奡ꅵ쉢煯ꍘ參媣她氭ꅄ塑慱㯂歩恍╴⹶숬쉕䡾潗坤습廎뽉⑁ず䏎䅊䥧쉗⼪䕇녺썔ㅉ㭸姎轎⩗焳獏⑗㕏噉ㅹ숤櫂▻牨쉰坮ꎮ㭴爽坮淂畉獩䵗⌱⪵䡍쵙⬮璡佌戽뭚싃䡟쉸澿</w:t>
      </w:r>
      <w:r>
        <w:rPr/>
        <w:t>ⰶ</w:t>
      </w:r>
      <w:r>
        <w:rPr/>
        <w:t>懂⩕挪繣嫂㵭䀮㍺䌪㩚넥啄쵩儸歃啬疻窡䭵슘ꍃꍃ䘻䵀</w:t>
      </w:r>
      <w:r>
        <w:rPr/>
        <w:t>ꤪ</w:t>
      </w:r>
      <w:r>
        <w:rPr/>
        <w:t>繄㨊쉔ꍚ夰ꍟꆥ搴㵘挮㒻唸⑷</w:t>
      </w:r>
      <w:r>
        <w:rPr/>
        <w:t>ꕪ</w:t>
      </w:r>
      <w:r>
        <w:rPr/>
        <w:t>爣䑾⼫㑺漶</w:t>
      </w:r>
      <w:r>
        <w:rPr/>
        <w:t>ꤩ</w:t>
      </w:r>
      <w:r>
        <w:rPr/>
        <w:t>䅰쌨믂呇㕰</w:t>
      </w:r>
      <w:r>
        <w:rPr/>
        <w:t>ꥐ</w:t>
      </w:r>
      <w:r>
        <w:rPr/>
        <w:t>娴楀佒纥欱婤숯䉨䉨넲䊥깡挮뗂輱祡癗伥쉤쉔⩆</w:t>
      </w:r>
      <w:r>
        <w:rPr/>
        <w:t>ⰳ</w:t>
      </w:r>
      <w:r>
        <w:rPr/>
        <w:t>慕⼩</w:t>
      </w:r>
      <w:r>
        <w:rPr/>
        <w:t>ⵔ</w:t>
      </w:r>
      <w:r>
        <w:rPr/>
        <w:t>췃婠╀㛂楰椭奰㪘</w:t>
      </w:r>
      <w:r>
        <w:rPr/>
        <w:t>ⷍ</w:t>
      </w:r>
      <w:r>
        <w:rPr/>
        <w:t>㙖㠰䭒䯂恃☯㭪伨㙇㉇◂숬迂ꅄ扙坏㢱爻煋塐䉟剹棂桱汎癐灠슘卷䥍歀干⭒숥弪禵慘䚮湫䝴䘹厏</w:t>
      </w:r>
      <w:r>
        <w:rPr/>
        <w:t>⠺</w:t>
      </w:r>
      <w:r>
        <w:rPr/>
        <w:t>湅歴獰畏䚱칞⛍걸昰吱䭡擂纻㚣淂쉈䱢땉氯⤻㦘㉧囂氪刹溱䥔䑳䶵</w:t>
      </w:r>
      <w:r>
        <w:rPr/>
        <w:t>⢵</w:t>
      </w:r>
      <w:r>
        <w:rPr/>
        <w:t>⺱噎뽌䰪䥠傻剭⥇ㅬ</w:t>
      </w:r>
      <w:r>
        <w:rPr/>
        <w:t>ꤵ꧂</w:t>
      </w:r>
      <w:r>
        <w:rPr/>
        <w:t>ⱆ</w:t>
      </w:r>
      <w:r>
        <w:rPr/>
        <w:t>璿牷╆䄬䵓湟㡳娣㕎圦㭭催稶樻㛃癊꥘礷兲</w:t>
      </w:r>
      <w:r>
        <w:rPr/>
        <w:t>⡇</w:t>
      </w:r>
      <w:r>
        <w:rPr/>
        <w:t>痂頻쉁촣썓祟恗묩坂矎⼭囂䱋</w:t>
      </w:r>
      <w:r>
        <w:rPr/>
        <w:t>ⱬ⩵</w:t>
      </w:r>
      <w:r>
        <w:rPr/>
        <w:t>秂庡啦獎敠呏㉂汓┥挶슻怱㙆쉓圶</w:t>
      </w:r>
      <w:r>
        <w:rPr/>
        <w:t>ꕵ</w:t>
      </w:r>
      <w:r>
        <w:rPr/>
        <w:t>뭕⴦恾썅轓쉂⻂繒绂扄劬⍓䴪ㄷ卨⩎긲䐩桹ꄯ䘺咵㩙侬獨쵷䨵걗卒眷⿂䍡佂廎療ヂ獩湦辩츰佚䑫㩃녕䩥숸㵯썪桅歎㜹卟挻쉏⹢界督輫숣</w:t>
      </w:r>
      <w:r>
        <w:rPr/>
        <w:t>ꔪ</w:t>
      </w:r>
      <w:r>
        <w:rPr/>
        <w:t>쉞䭯吲塙塑倥硾頻㩃嚬轥偋歀ꌭ</w:t>
      </w:r>
      <w:r>
        <w:rPr/>
        <w:t>ꥑ</w:t>
      </w:r>
      <w:r>
        <w:rPr/>
        <w:t>땵쉉ꥴ头怦䝱㧂䵞칫츳䁐剤竂睭癞숪い佗춥㥫輳숵淂㵞갶싎睊꺵슻㝌櫂䄦顷㨰⌫攲㨮슡抬䕮䜶⽯柂</w:t>
      </w:r>
      <w:r>
        <w:rPr/>
        <w:t>꤬</w:t>
      </w:r>
      <w:r>
        <w:rPr/>
        <w:t>癡쉧㙁伬杗⨻⍔䡯㣂敐ꌭ쉭央協娣顄쉃슡卙⽢</w:t>
      </w:r>
      <w:r>
        <w:rPr/>
        <w:t>ⱳ⩖</w:t>
      </w:r>
      <w:r>
        <w:rPr/>
        <w:t>쉬樫㍦祯䛃癩珂⸲輵㠰䒣顈㍸녳熿㵃♅仍婶㬤伪楔冮⑖</w:t>
      </w:r>
      <w:r>
        <w:rPr/>
        <w:t>Ȿ</w:t>
      </w:r>
      <w:r>
        <w:rPr/>
        <w:t>㴴堬䡮⑄湪䝄斬䙢</w:t>
      </w:r>
      <w:r>
        <w:rPr/>
        <w:t>⠹</w:t>
      </w:r>
      <w:r>
        <w:rPr/>
        <w:t>乴㙾祵䊏⭂</w:t>
      </w:r>
      <w:r>
        <w:rPr/>
        <w:t>ꥆ</w:t>
      </w:r>
      <w:r>
        <w:rPr/>
        <w:t>숪䨺倲놡ꅒ⍚甫숻乸뗂㐶嫂슩곍係䥫숴溮쌸䬥㩆稯䇂睠슿䉆敄歾䥩恦㗎㄰쉞剉瓂䍓䴶犻쉃땑╫</w:t>
      </w:r>
      <w:r>
        <w:rPr/>
        <w:t>⠬</w:t>
      </w:r>
      <w:r>
        <w:rPr/>
        <w:t>슏</w:t>
      </w:r>
      <w:r>
        <w:rPr/>
        <w:t>Ⳃ</w:t>
      </w:r>
      <w:r>
        <w:rPr/>
        <w:t>䑡쉩佚洴⽤潭䕥樭䑅㩍녆쉧㝀㪱</w:t>
      </w:r>
      <w:r>
        <w:rPr/>
        <w:t>ꤤ</w:t>
      </w:r>
      <w:r>
        <w:rPr/>
        <w:t>埂쵵㭍슬▥슥♇⑙穓뭩ㆱ슱湫⑶斡</w:t>
      </w:r>
      <w:r>
        <w:rPr/>
        <w:t>Ⱖ</w:t>
      </w:r>
      <w:r>
        <w:rPr/>
        <w:t>捨㍅⧂숷츰け䰪층ꎩ烂瘵촰捊风攭敌⩀怦⴪㬸䝖⩹숭뾬城稵䏂䱹槂⍷搶①㌱쎥匹㉀癭ㄹ숷椲嫂䝁숣幾㖘쌰숻⹚䧂噄숣攤㍬凂ぶ䊘测䅷떱㷎딻딊㤣◂潄㍸㑒堭唥〮㙃枣梣戴ꍱ⭯쉘颥춣⤮㵥</w:t>
      </w:r>
      <w:r>
        <w:rPr/>
        <w:t>ⵔ</w:t>
      </w:r>
      <w:r>
        <w:rPr/>
        <w:t>矂矃婀Ⓜ⽥瑶뽲椲恱땈⪘収猰㉚楫뭫坡깍睤㛂䱉啃ꍤㅗ⑞頤側䉴⼪⹪㡺潭쉤䀩怬忂▣싂묫䩒毂瑏긪쉥湾캬牭</w:t>
      </w:r>
      <w:r>
        <w:rPr/>
        <w:t>ꥄ</w:t>
      </w:r>
      <w:r>
        <w:rPr/>
        <w:t>䡢䉨牵ꍞ䔮僂柂⽣</w:t>
      </w:r>
      <w:r>
        <w:rPr/>
        <w:t>ꦵ</w:t>
      </w:r>
      <w:r>
        <w:rPr/>
        <w:t>丶橷믂䥄충싂搷㡎晚쉂깩쉚獏敠⨵敳折㝣칦䐨쵄㍞䁾썹味摁㣂䇂┥뭖呩椤쵦⮩牡侩为┰⥔㑚䡓癒弫㬲涣䷂歚긹⑸爲㝸㍲畨ꥳ窘⵹</w:t>
      </w:r>
      <w:r>
        <w:rPr/>
        <w:t>ⵦ</w:t>
      </w:r>
      <w:r>
        <w:rPr/>
        <w:t>佂딱捊嘰䵣扨夫㊻╰쉧穞쵾瞬桗穅玿㛂껍䙞⵷輣슮쉡쵂杍橲嗎䙤焷쉦䨪稵汏碵⥫㙌榬슩涬帺䕴</w:t>
      </w:r>
      <w:r>
        <w:rPr/>
        <w:t>⡒</w:t>
      </w:r>
      <w:r>
        <w:rPr/>
        <w:t>⽵㝗㴴⧂</w:t>
      </w:r>
      <w:r>
        <w:rPr/>
        <w:t>꧂⒘ꦵ</w:t>
      </w:r>
      <w:r>
        <w:rPr/>
        <w:t>㵱㢏祙긲</w:t>
      </w:r>
      <w:r>
        <w:rPr/>
        <w:t>ꦥ</w:t>
      </w:r>
      <w:r>
        <w:rPr/>
        <w:t>䶮䙮䴥㈮稤滃䁁뇎搳쉦秂嘪猭姂哂剸싂潒㑘꺘畡竂⹒ぱ瞥⼰썀柂㝆䝆</w:t>
      </w:r>
      <w:r>
        <w:rPr/>
        <w:t>ⰳ</w:t>
      </w:r>
      <w:r>
        <w:rPr/>
        <w:t>긤碿剉囂쉈睩⍧䩒싎㝞卄升䗂来쉩♷卫斿慟歟⭖▩㟂䅏</w:t>
      </w:r>
      <w:r>
        <w:rPr/>
        <w:t>ꤤ</w:t>
      </w:r>
      <w:r>
        <w:rPr/>
        <w:t>쉾椥剣傩쉹뇂⥮숪䤫䴲湘疿ꍀ녨壂⼱捴杲䩚䁾䶘挩汬⽊㠷⮥숱勂捐硈乁⮻汚楣慀㶱⭃甭뇂⥷⬪疩</w:t>
      </w:r>
      <w:r>
        <w:rPr/>
        <w:t>ⷎ╠</w:t>
      </w:r>
      <w:r>
        <w:rPr/>
        <w:t>檩穋廂숳⭥垡䉱哂䊘뭤獃䍧숻浱䅬晭땃곂ꍌ㭞幏㪏┽単枩⥧偎䍈炻⥀䥪㩳祭⼤故㜣李灲㙘⯂㷂䥕乓牭䡉睕䧍焣晱旂⍣깘묳䍊掩</w:t>
      </w:r>
      <w:r>
        <w:rPr/>
        <w:t>Ⲯ⨴</w:t>
      </w:r>
      <w:r>
        <w:rPr/>
        <w:t>㙄慥䑥癌磂䍒</w:t>
      </w:r>
      <w:r>
        <w:rPr/>
        <w:t>ꖮ</w:t>
      </w:r>
      <w:r>
        <w:rPr/>
        <w:t>焰슡彄瑌쉴뽲䥇숵坶䆏噕ㄱ慓䡪と礬㜰⍘㍞塭灡䪬䥲㡘칙㪩敯怯獎兹繨咵슣彬㐯숹獨乱恷㵣쉬슬⫂䅘䜫啄晣䩍䔽ꍵ⯂</w:t>
      </w:r>
      <w:r>
        <w:rPr/>
        <w:t>ꥋ</w:t>
      </w:r>
      <w:r>
        <w:rPr/>
        <w:t>硪⩪㔪橢䢡核椺쌳</w:t>
      </w:r>
      <w:r>
        <w:rPr/>
        <w:t>⠻</w:t>
      </w:r>
      <w:r>
        <w:rPr/>
        <w:t>惂眩슩碥ネ䬰뭲쏂䊩灪潲愵潈㬭♗䭲쵹殥㝗땡智眻츯㉦䐭睂⒬</w:t>
      </w:r>
      <w:r>
        <w:rPr/>
        <w:t>⠻</w:t>
      </w:r>
      <w:r>
        <w:rPr/>
        <w:t>싂娣갪⑹獌㙂뮩䁀⽦礲瘪揂穊碱슘恋㦿汌獤圣ㅀ</w:t>
      </w:r>
      <w:r>
        <w:rPr/>
        <w:t>ꕾ</w:t>
      </w:r>
      <w:r>
        <w:rPr/>
        <w:t>捈숲놱♖䁉㌻䨴㒡秂쉾奠쉾쉰㵉䍴倪活♨顢祑㕃捡숳徿䠻磎</w:t>
      </w:r>
      <w:r>
        <w:rPr/>
        <w:t>ꕪ</w:t>
      </w:r>
      <w:r>
        <w:rPr/>
        <w:t>彑炘⩰塤◂㈣㛂媬殥砳㛂⸦</w:t>
      </w:r>
      <w:r>
        <w:rPr/>
        <w:t>ⲿ</w:t>
      </w:r>
      <w:r>
        <w:rPr/>
        <w:t>䳂딯⩬敩쉏䁾䉴圳頊嘨</w:t>
      </w:r>
      <w:r>
        <w:rPr/>
        <w:t>Ɒ</w:t>
      </w:r>
      <w:r>
        <w:rPr/>
        <w:t>䓂瞩䐦䖘吲顅琺䆵쉅啑ꇂ娹啤쉧</w:t>
      </w:r>
      <w:r>
        <w:rPr/>
        <w:t>ꕱ⭕</w:t>
      </w:r>
      <w:r>
        <w:rPr/>
        <w:t>䁠壂噶倥庱껃啒参盂갯슮⥓</w:t>
      </w:r>
      <w:r>
        <w:rPr/>
        <w:t>⠶</w:t>
      </w:r>
      <w:r>
        <w:rPr/>
        <w:t>瘲牮䠹㋂砳⨭칃㭇싂樳兪咏托哂揃♾</w:t>
      </w:r>
      <w:r>
        <w:rPr/>
        <w:t>ꥍ</w:t>
      </w:r>
      <w:r>
        <w:rPr/>
        <w:t>㔤숽⌱쉬썉⦘따ぇ幐绂潚亻礤ꥹꅬ⼹䁱싂⏂䌬╊䡊乄呾嘻敃┽뭆绂敔ꄯ䐷넭噩╘坊슘猴숹爭썫㥞㔪彗⼹御</w:t>
      </w:r>
      <w:r>
        <w:rPr/>
        <w:t>ⱆ</w:t>
      </w:r>
      <w:r>
        <w:rPr/>
        <w:t>㌹㜻숦婎㏂滂婬穄</w:t>
      </w:r>
      <w:r>
        <w:rPr/>
        <w:t>ⴤ</w:t>
      </w:r>
      <w:r>
        <w:rPr/>
        <w:t>汄⍱刯椻ꍏ坒洹뿃</w:t>
      </w:r>
      <w:r>
        <w:rPr/>
        <w:t>⡫</w:t>
      </w:r>
      <w:r>
        <w:rPr/>
        <w:t>漽䤲㌴檥冬樥䦩坰╗睌쉅劏乡彬쎩䮘砣⹑㨰漭京쉢쉶⾣䨭⤺㌱⛎쉦䝱助嘰扫傘昪绎㤴㗂喘堸坥ㄴ깕</w:t>
      </w:r>
      <w:r>
        <w:rPr/>
        <w:t>Ⱔ</w:t>
      </w:r>
      <w:r>
        <w:rPr/>
        <w:t>㠱</w:t>
      </w:r>
      <w:r>
        <w:rPr/>
        <w:t>ⴶꔬ</w:t>
      </w:r>
      <w:r>
        <w:rPr/>
        <w:t>颵</w:t>
      </w:r>
      <w:r>
        <w:rPr/>
        <w:t>ꦿ</w:t>
      </w:r>
      <w:r>
        <w:rPr/>
        <w:t>䕳㑮☺㙺瀬偡뭪昲夦ꄮ砣汫⽠뭞꺬䢻㙂⹌♕乩꥕橂橌건呾磃䅲戯</w:t>
      </w:r>
      <w:r>
        <w:rPr/>
        <w:t>ꕩ</w:t>
      </w:r>
      <w:r>
        <w:rPr/>
        <w:t>婈ㅶ煟牱☫넶䡞㥮䵨橍䩯쉉䪵顠瑭쉡癗涻摁䀲㬴䍳硒슬勂繷㴩夣卆椦♌燂癍䭲枡슘숴갷쌬㷃潸뭅䙌⑎颱漻䭪泂㨤㓂帪쉱숳䡱䅗ꄨꥲ䱺㶵㑯㩳㝹촵㐱窡</w:t>
      </w:r>
      <w:r>
        <w:rPr/>
        <w:t>⡎</w:t>
      </w:r>
      <w:r>
        <w:rPr/>
        <w:t>男敘쉠칗䱶䅈䷂</w:t>
      </w:r>
      <w:r>
        <w:rPr/>
        <w:t>ꥌ</w:t>
      </w:r>
      <w:r>
        <w:rPr/>
        <w:t>㕘顾彭⒣仂卷瑳縦窡摥普焦慚夽埂㭘䘶┯焫⫂쌮䙾</w:t>
      </w:r>
      <w:r>
        <w:rPr/>
        <w:t>⡃</w:t>
      </w:r>
      <w:r>
        <w:rPr/>
        <w:t>恟捂总칉塲㡸㝶厩畋┸䝗彰</w:t>
      </w:r>
      <w:r>
        <w:rPr/>
        <w:t>ꤹ</w:t>
      </w:r>
      <w:r>
        <w:rPr/>
        <w:t>浒⹍䕚䳃</w:t>
      </w:r>
      <w:r>
        <w:rPr/>
        <w:t>ꥀ</w:t>
      </w:r>
      <w:r>
        <w:rPr/>
        <w:t>침㤹彦琲쉒㕀牨뽊喩奤⍌䦩午櫂쉭⽀⥠䦩녷</w:t>
      </w:r>
      <w:r>
        <w:rPr/>
        <w:t>Ɱ</w:t>
      </w:r>
      <w:r>
        <w:rPr/>
        <w:t>樯刣ꅾ⯂栮</w:t>
      </w:r>
      <w:r>
        <w:rPr/>
        <w:t>ⵆ</w:t>
      </w:r>
      <w:r>
        <w:rPr/>
        <w:t>搵捂䭐⿂矂倦梏啈捆쉌敷</w:t>
      </w:r>
      <w:r>
        <w:rPr/>
        <w:t>ꕑ</w:t>
      </w:r>
      <w:r>
        <w:rPr/>
        <w:t>䥳繏䩧썏</w:t>
      </w:r>
      <w:r>
        <w:rPr/>
        <w:t>ꕔꕓ</w:t>
      </w:r>
      <w:r>
        <w:rPr/>
        <w:t>抏捁璮깏振㩍ꅄ稲㑴桢彌慍쎬夺칀땚䭯姂晁</w:t>
      </w:r>
      <w:r>
        <w:rPr/>
        <w:t>⡊</w:t>
      </w:r>
      <w:r>
        <w:rPr/>
        <w:t>숷汾숯뭄䀨긵㓎欮輩セ⫂歮㶩슻塌</w:t>
      </w:r>
      <w:r>
        <w:rPr/>
        <w:t>ꕉ</w:t>
      </w:r>
      <w:r>
        <w:rPr/>
        <w:t>廎㉆个ㄯ摄㒏繺ㅅ숱⩰⑅쉄㬣瑕㌻祦ꇂ╆狂歠⒏桊轖年</w:t>
      </w:r>
      <w:r>
        <w:rPr/>
        <w:t>ꤳ</w:t>
      </w:r>
      <w:r>
        <w:rPr/>
        <w:t>丯潡䡳斣㨪⭏쉱欳㔨䩉캿克䥡媘愽䛂噒焵ㅤ䡚㤽輵顃뭰㨭⼫㋂ꥷ扡⵭沩牾僂捓⿂䡠슱쉣偀秂숬䝒⨤䠺㡎싂挣걶幋抏䥰䅚恧磂伯ぃ颬刨毎</w:t>
      </w:r>
      <w:r>
        <w:rPr/>
        <w:t>ⰺ</w:t>
      </w:r>
      <w:r>
        <w:rPr/>
        <w:t>䵆ꍘ嗂</w:t>
      </w:r>
      <w:r>
        <w:rPr/>
        <w:t>Ⳃ</w:t>
      </w:r>
      <w:r>
        <w:rPr/>
        <w:t>䋍奭椺溣⚘潈洳㢵夲㋂䯃㡬繒㔩睨怰쉌㊩䅅㙁哎⪬ꅃ捱潩儰슏弰⌹놏캬㩬㩸쉩慘䐥䰊슏숽烂䩵슩녮⽞㨫</w:t>
      </w:r>
      <w:r>
        <w:rPr/>
        <w:t>⣂</w:t>
      </w:r>
      <w:r>
        <w:rPr/>
        <w:t>序敄幦⹷硒⤦칤偯걸扁乎⪻区噀槂瘷싂껂噔⑘畚㶬痂汎儷☰싎⥁䑭췃掘ꆩ摧乪겘숵嘬⽡㌬녦㟍䅫瘷쌩奵用瞻繋䈱匪奢쉾判曃쌺祭琨╤</w:t>
      </w:r>
      <w:r>
        <w:rPr/>
        <w:t>ꕬ</w:t>
      </w:r>
      <w:r>
        <w:rPr/>
        <w:t>恀顧頫椸敞轶㨰䙚䅃╖痎珍</w:t>
      </w:r>
      <w:r>
        <w:rPr/>
        <w:t>ⱀ</w:t>
      </w:r>
      <w:r>
        <w:rPr/>
        <w:t>猸䛂汩偅張놻</w:t>
      </w:r>
      <w:r>
        <w:rPr/>
        <w:t>ꤽ⨥</w:t>
      </w:r>
      <w:r>
        <w:rPr/>
        <w:t>썟녢⍷뽤毃楠硬쵌싂婑⨤抵债擂攫⩬彾捖㡔烂䲣㭩䎘䏍䑞</w:t>
      </w:r>
      <w:r>
        <w:rPr/>
        <w:t>ⱥ⪩</w:t>
      </w:r>
      <w:r>
        <w:rPr/>
        <w:t>⽯</w:t>
      </w:r>
      <w:r>
        <w:rPr/>
        <w:t>⠶</w:t>
      </w:r>
      <w:r>
        <w:rPr/>
        <w:t>炱捌㞏㭰㏂ꍈ丰뼵噞佘偧</w:t>
      </w:r>
      <w:r>
        <w:rPr/>
        <w:t>ꦘ</w:t>
      </w:r>
      <w:r>
        <w:rPr/>
        <w:t>䵳棂爴傿쉵搩쉈</w:t>
      </w:r>
      <w:r>
        <w:rPr/>
        <w:t>⢮</w:t>
      </w:r>
      <w:r>
        <w:rPr/>
        <w:t>磂殘樽捱㑒䑪쎘┵睪䝃</w:t>
      </w:r>
      <w:r>
        <w:rPr/>
        <w:t>ⵡ</w:t>
      </w:r>
      <w:r>
        <w:rPr/>
        <w:t>匸堵癑뽕椨쉡⑏㉳欮묬啧쉞稽</w:t>
      </w:r>
      <w:r>
        <w:rPr/>
        <w:t>ꥂ</w:t>
      </w:r>
      <w:r>
        <w:rPr/>
        <w:t>땡䵶繾싂䍇묷獱쉃䷂┲地嗂扄啷獲습慔天縶쵤歭쉨侥⨭쵑뭓㠰穖仂呸⿂Ⓝ㍐渵</w:t>
      </w:r>
      <w:r>
        <w:rPr/>
        <w:t>ⵍ</w:t>
      </w:r>
      <w:r>
        <w:rPr/>
        <w:t>ꎩ⥊곂㭕堽㙾䜨畣</w:t>
      </w:r>
      <w:r>
        <w:rPr/>
        <w:t>ꦮ</w:t>
      </w:r>
      <w:r>
        <w:rPr/>
        <w:t>晧㢵囂席题唵䱒碡ㄷ彺祕步⼥䵙⥲砷拂橏磍⾘촽㥃牟㙭迃㍥啯ォ</w:t>
      </w:r>
      <w:r>
        <w:rPr/>
        <w:t>Ⱚ</w:t>
      </w:r>
      <w:r>
        <w:rPr/>
        <w:t>습⛂牲칂滂䀮</w:t>
      </w:r>
      <w:r>
        <w:rPr/>
        <w:t>ⴴ</w:t>
      </w:r>
      <w:r>
        <w:rPr/>
        <w:t>佈䂮佣均猭ꆬ䅟㥮ㆿ摱廂浏纵墩兕㝨╸瀣ꌯ☱竍䱬ꥴㅖ迂䩳儨</w:t>
      </w:r>
      <w:r>
        <w:rPr/>
        <w:t>ꔯ</w:t>
      </w:r>
      <w:r>
        <w:rPr/>
        <w:t>䈲䕟㥰걭䝏浀썟䴭㕐欹榱嫍쉶由珍</w:t>
      </w:r>
      <w:r>
        <w:rPr/>
        <w:t>꤬</w:t>
      </w:r>
      <w:r>
        <w:rPr/>
        <w:t>婊儥썺頹쉫樤改䝮묣檿曍쉺㑺洣슬쉾灀쉳</w:t>
      </w:r>
      <w:r>
        <w:rPr/>
        <w:t>⣂</w:t>
      </w:r>
      <w:r>
        <w:rPr/>
        <w:t>歨串坓ㅄ䋂⤹㑾杦塦뮩</w:t>
      </w:r>
      <w:r>
        <w:rPr/>
        <w:t>Ⳃ</w:t>
      </w:r>
      <w:r>
        <w:rPr/>
        <w:t>㊬╡䙭뽓걁挣栩怨扪쉁</w:t>
      </w:r>
      <w:r>
        <w:rPr/>
        <w:t>⡵</w:t>
      </w:r>
      <w:r>
        <w:rPr/>
        <w:t>儴武睐숮뾵輶⥣쉭㙹垿䱊㷂䱲쉇歸㩚</w:t>
      </w:r>
      <w:r>
        <w:rPr/>
        <w:t>ꕐ</w:t>
      </w:r>
      <w:r>
        <w:rPr/>
        <w:t>쉨飍䁘㟂땗熿晐剠痂㜣摸슥摅噍䡌㥷爰䵭⺡㵵㙉䩍㜪坖䊮圮獞䵠䵙ㅎ娥䱴⩠㜺软䥪⦣㡺坦䁸⬳숥䕉汪僂灓뽨싂쉠싍㪿椯弣䉾楉⹠숯땠晴秎╨奏拂䭥쉚㝣稺㄰嘭矃䑃䝉㎩幹㭪か买穟슱捡⏂畊㝬㵖떡㝅氭䅔優轘浳㝷뽴ꥦ玣晟쉃⚥쉳쉕晣쉈⵾盂坘橂瀭慙皿呹啯㵭⩰딸掮㖏녤婳ꍸ䞘곂䕬沥쉷㞥㛂剞㏍颡긽㩩硎♇匪幓ꅾ冡穓㫃嫂教卂ꥲ煚㨵繀皘帯幍견</w:t>
      </w:r>
      <w:r>
        <w:rPr/>
        <w:t>ꕁ</w:t>
      </w:r>
      <w:r>
        <w:rPr/>
        <w:t>딵㍲䓂盂䱨䥭㞩浕摳슬䈯䥗䁷扴㦻갊爴뭈</w:t>
      </w:r>
      <w:r>
        <w:rPr/>
        <w:t>꤯⛃</w:t>
      </w:r>
      <w:r>
        <w:rPr/>
        <w:t>彇䪻⽾嘥䜫䨴䐦㥯</w:t>
      </w:r>
      <w:r>
        <w:rPr/>
        <w:t>⡮⍒</w:t>
      </w:r>
      <w:r>
        <w:rPr/>
        <w:t>啊㍇놮</w:t>
      </w:r>
      <w:r>
        <w:rPr/>
        <w:t>ꔵ⩬ⵆ</w:t>
      </w:r>
      <w:r>
        <w:rPr/>
        <w:t>㵭쏂</w:t>
      </w:r>
      <w:r>
        <w:rPr/>
        <w:t>ⲣ</w:t>
      </w:r>
      <w:r>
        <w:rPr/>
        <w:t>㤷㕖烂슥⎻䕐噫䁪⭘컂潧灡⯂⥶獶゘쉹䄶楃㖥䃂輤⼽▥䭵廂疮⽊⩨䴰䓂捺浦뮩氰䥁朥ヂ뭾福怮䝹㨳</w:t>
      </w:r>
      <w:r>
        <w:rPr/>
        <w:t>ⶣ♍ꕊ</w:t>
      </w:r>
      <w:r>
        <w:rPr/>
        <w:t>戭䁤</w:t>
      </w:r>
      <w:r>
        <w:rPr/>
        <w:t>⡦</w:t>
      </w:r>
      <w:r>
        <w:rPr/>
        <w:t>烂个뇃㇂瞣湮爨匶弴쉔轺槂㜷槂⻂쵷彅啘物ㅖ䊮썩㌹窩㌹ꥨ汫呱泃䀴䭋⩟</w:t>
      </w:r>
      <w:r>
        <w:rPr/>
        <w:t>⠱┣</w:t>
      </w:r>
      <w:r>
        <w:rPr/>
        <w:t>剸숶썲毂湚䎬揃瑒⍫㯂</w:t>
      </w:r>
      <w:r>
        <w:rPr/>
        <w:t>⣂</w:t>
      </w:r>
      <w:r>
        <w:rPr/>
        <w:t>氮꥕炡迂⥙〭扅䐪坸欳ぉ效ꍔ╁灖ꌫ뾿䙰뽲⍤㜣䡕㑱䠮硔넪ㄭ⤷⭲</w:t>
      </w:r>
      <w:r>
        <w:rPr/>
        <w:t>ꥇ</w:t>
      </w:r>
      <w:r>
        <w:rPr/>
        <w:t>搥┶◎곂</w:t>
      </w:r>
      <w:r>
        <w:rPr/>
        <w:t>ⷂ</w:t>
      </w:r>
      <w:r>
        <w:rPr/>
        <w:t>싂⍁嘯╢䱌䈹啕ㅘ喱火祡쉋啚</w:t>
      </w:r>
      <w:r>
        <w:rPr/>
        <w:t>ⱑ</w:t>
      </w:r>
      <w:r>
        <w:rPr/>
        <w:t>ㄬ䊘䟂ꥡ䩷㷂⥫ꎱ幕佦싂乤숦⭘浰㥒琪㝭䱷ㄯꅾ穲쌫Ⓜ쎩⍤乯娬숪慧㵧䇂祠呾싂⫎㩐ꄱ쉭匴싃⤳浓咬〱ㅐㅚ睦柍╟伨⽱彙䡓壃䡩瘪扉梘栱╍䉥䢻姂㶩到也㉢曂电㕄煹습쉆啪ꍌ촣깴</w:t>
      </w:r>
      <w:r>
        <w:rPr/>
        <w:t>⠵</w:t>
      </w:r>
      <w:r>
        <w:rPr/>
        <w:t>杭戤朶☺砳漺⵩㍨㗂歐䑹祴婃쉲祡晈䦩슘䱪玡䩡</w:t>
      </w:r>
      <w:r>
        <w:rPr/>
        <w:t>ꕍ</w:t>
      </w:r>
      <w:r>
        <w:rPr/>
        <w:t>枥슏</w:t>
      </w:r>
      <w:r>
        <w:rPr/>
        <w:t>꧍</w:t>
      </w:r>
      <w:r>
        <w:rPr/>
        <w:t>㓍⍁员摓⪵쉗畱䉠㕕睍䀤て㩎样ご璥♀⵴ꥤ癄㗂佃杩嫂嗂䜶唸傮繬桺</w:t>
      </w:r>
      <w:r>
        <w:rPr/>
        <w:t>ⶣ</w:t>
      </w:r>
      <w:r>
        <w:rPr/>
        <w:t>楎䀽其氦䂩浃瘺坨䱌㵸䉓㌥㕔뗎城䩒ꍬꥱ剧㛂</w:t>
      </w:r>
      <w:r>
        <w:rPr/>
        <w:t>ꦥ꧂⥋</w:t>
      </w:r>
      <w:r>
        <w:rPr/>
        <w:t>湚쉊뭮</w:t>
      </w:r>
      <w:r>
        <w:rPr/>
        <w:t>ꕡ⩹</w:t>
      </w:r>
      <w:r>
        <w:rPr/>
        <w:t>囂ꇂ䦮坍捙묪䫎硗奫僃㝮弥氰圤녚牣⩎䖡긨싂砵偢䜽⸣ꅈ㊬뼣┹祰䜪컂</w:t>
      </w:r>
      <w:r>
        <w:rPr/>
        <w:t>ꦥ</w:t>
      </w:r>
      <w:r>
        <w:rPr/>
        <w:t>㡳컂䉍㧂㒩䨥뼻熱췂긽♖疩䅗慗扨⦡걔灁</w:t>
      </w:r>
      <w:r>
        <w:rPr/>
        <w:t>ⰣⲘ</w:t>
      </w:r>
      <w:r>
        <w:rPr/>
        <w:t>夨깊</w:t>
      </w:r>
      <w:r>
        <w:rPr/>
        <w:t>Ⱟ</w:t>
      </w:r>
      <w:r>
        <w:rPr/>
        <w:t>䇂归ꏂ乧싂䵙と橢딪䕠⩥긥♳ꅴ氭䌶춏⤷摠숻䙔幩繹砰ꎻ⿂楍⯃쉖뼻扥牫쵲썚堤瑫⭡╘哂㝆煯쉈숤哂⧍㆏☦勂䊮戮浔序녚歅橍</w:t>
      </w:r>
      <w:r>
        <w:rPr/>
        <w:t>ꗍ</w:t>
      </w:r>
      <w:r>
        <w:rPr/>
        <w:t>燂숸毂츭ㅏ伨췂廂穦欻䅇惂㫎䠸뗂申ꅒ䱱䫂参㜩ギ숱杨⼦㴪漹䕶땢⽴㈰㍱䌬匳뼸⽶圱氨畒珂䠨걞╲䒮긶凂⍒쉒칆쉅淂嗂쉃彉䉠쉹ㅹ湊</w:t>
      </w:r>
      <w:r>
        <w:rPr/>
        <w:t>ⶱ</w:t>
      </w:r>
      <w:r>
        <w:rPr/>
        <w:t>䡴䱉燍䳂慁䀪攬촴桧</w:t>
      </w:r>
      <w:r>
        <w:rPr/>
        <w:t>⡇</w:t>
      </w:r>
      <w:r>
        <w:rPr/>
        <w:t>쵍딣묊汮塤⍚㥩䱂夻䱚╰쉢㟂㮘堪쵀ⸯ呰淂䣂싂䨵</w:t>
      </w:r>
      <w:r>
        <w:rPr/>
        <w:t>ꤣ</w:t>
      </w:r>
      <w:r>
        <w:rPr/>
        <w:t>抵⸹墻ꍌ城慉痂⪡㍸繨뼬挥슿㌭頩㬶춥參쵷㛂仂㪩⚵Ⓜ佇役䐸뇂㙳辣唫깣숪歾顇璏堦⥦⩭㠤⩊畦䜪参䠪桀䡁쉞</w:t>
      </w:r>
      <w:r>
        <w:rPr/>
        <w:t>ꕋ</w:t>
      </w:r>
      <w:r>
        <w:rPr/>
        <w:t>㢵뽪</w:t>
      </w:r>
      <w:r>
        <w:rPr/>
        <w:t>ꥒ⤴</w:t>
      </w:r>
      <w:r>
        <w:rPr/>
        <w:t>奀兎瑊캥䍐ꅠ㍕䚣吣㥫懂ꥬ槂슣兹㡬䡖⾩摔㭈奆땘帵橌숽</w:t>
      </w:r>
      <w:r>
        <w:rPr/>
        <w:t>ꔪ</w:t>
      </w:r>
      <w:r>
        <w:rPr/>
        <w:t>㵭䗂桇㋂ꅑ</w:t>
      </w:r>
      <w:r>
        <w:rPr/>
        <w:t>ⵅ</w:t>
      </w:r>
      <w:r>
        <w:rPr/>
        <w:t>ⲵ</w:t>
      </w:r>
      <w:r>
        <w:rPr/>
        <w:t>惂䕮㣂祘唲묫ㅠ뮩洤晪⩉㏍呰执疣㜯僂淂爯䗂쉊ꍩ穑昮凂쉈쉵煁췂熥捾⿂㮮⤪収敺輶</w:t>
      </w:r>
      <w:r>
        <w:rPr/>
        <w:t>ꖱ</w:t>
      </w:r>
      <w:r>
        <w:rPr/>
        <w:t>뭶┦ㅭ쉵칭ꅰ弱砷⪬坯吱ㅇ쉓䈭넱僂쉱ば䂵な揂⸰㠺갴涱⼦顉촫〺煱昮㩀埂䉹䇂督㴴煭吽琥⫂匫杔牉긥噘找㠦渱넮牶捴⩘</w:t>
      </w:r>
      <w:r>
        <w:rPr/>
        <w:t>ⷃ</w:t>
      </w:r>
      <w:r>
        <w:rPr/>
        <w:t>摥䵍㩢慐獰㙥頹䜹煈䭩♉整住憬旎刻揂扊㌴枬䭴顣녰䃂슩夲</w:t>
      </w:r>
      <w:r>
        <w:rPr/>
        <w:t>⡯</w:t>
      </w:r>
      <w:r>
        <w:rPr/>
        <w:t>唦浚辻潲㍮湊浶戰</w:t>
      </w:r>
      <w:r>
        <w:rPr/>
        <w:t>⣂</w:t>
      </w:r>
      <w:r>
        <w:rPr/>
        <w:t>樥戺갣땩녯</w:t>
      </w:r>
      <w:r>
        <w:rPr/>
        <w:t>ꕲ</w:t>
      </w:r>
      <w:r>
        <w:rPr/>
        <w:t>摵䦘塵攻쉡圳ꄶ熿畑㩅愬滂⑩杮</w:t>
      </w:r>
      <w:r>
        <w:rPr/>
        <w:t>ꥃ</w:t>
      </w:r>
      <w:r>
        <w:rPr/>
        <w:t>啬䰫公䢏燂㈴圦㌨䩓</w:t>
      </w:r>
      <w:r>
        <w:rPr/>
        <w:t>⠺</w:t>
      </w:r>
      <w:r>
        <w:rPr/>
        <w:t>걙▥㙎䕧竃숮䑸区硳</w:t>
      </w:r>
      <w:r>
        <w:rPr/>
        <w:t>ꤣ</w:t>
      </w:r>
      <w:r>
        <w:rPr/>
        <w:t>⽚呟</w:t>
      </w:r>
      <w:r>
        <w:rPr/>
        <w:t>ⵥ</w:t>
      </w:r>
      <w:r>
        <w:rPr/>
        <w:t>숨熵䤣㩖祁䬹칈♉瀲ꎡ哎쉔㜱쉱楅♹竃䀨䥢捞䑃䡓⌻ꅄ顒㠻녞걬䥒卂䙇甯⩷弭卶숵㉅县猸榘</w:t>
      </w:r>
      <w:r>
        <w:rPr/>
        <w:t>ⴹ</w:t>
      </w:r>
      <w:r>
        <w:rPr/>
        <w:t>쉚秂쉦㵘秃疵㪿乯眪䥌뭵숮傿㵢</w:t>
      </w:r>
      <w:r>
        <w:rPr/>
        <w:t>ꥌ</w:t>
      </w:r>
      <w:r>
        <w:rPr/>
        <w:t>䴷뭚숶䃂䍉쉇楋悻砯圶垻轔䢵☬㞩場戨䑐</w:t>
      </w:r>
      <w:r>
        <w:rPr/>
        <w:t>ⵀ</w:t>
      </w:r>
      <w:r>
        <w:rPr/>
        <w:t>ꍚ猪㠻㘬䥞쉉䉾ㅸ浊싂쉸㌬摍卄</w:t>
      </w:r>
      <w:r>
        <w:rPr/>
        <w:t>ꦡ</w:t>
      </w:r>
      <w:r>
        <w:rPr/>
        <w:t>䃂쉒슿기⸣⚏㑱汁栯</w:t>
      </w:r>
      <w:r>
        <w:rPr/>
        <w:t>ꦿ</w:t>
      </w:r>
      <w:r>
        <w:rPr/>
        <w:t>㤫埂㭂䅲牪匥渪칥㚣⨬䜸숰䶻亵ꎣ恵쉫塄Ⓜ䑲䱵浾梱㌷⨣皬㕦쵩摃獺⥩婩쌹报ꄽ干浏穪䀳쉱㍘䜽氷䙃⼬⩺☥䰦椻䵙䠷摓㥫䥖䨱⩺䱱䀫뭺䟍⨩呾䌥捾桶瑠悿〶숵촪◂㗂⼲녣䠨毃쉋轉砫㤦堺㑧䥚⭥㍾勂涱숴剨쉈뮻懂Ⓜ御㍉</w:t>
      </w:r>
      <w:r>
        <w:rPr/>
        <w:t>ꥇ</w:t>
      </w:r>
      <w:r>
        <w:rPr/>
        <w:t>坩㕊䔪</w:t>
      </w:r>
      <w:r>
        <w:rPr/>
        <w:t>⠮</w:t>
      </w:r>
      <w:r>
        <w:rPr/>
        <w:t>摕⭰䁺妏掵睆穪眣瘥꥾쉰窩奴췂갰䅴</w:t>
      </w:r>
      <w:r>
        <w:rPr/>
        <w:t>ꥇ</w:t>
      </w:r>
      <w:r>
        <w:rPr/>
        <w:t>㡡뽒橯䙀瑉悏▻㡠╆숱噥⩯⮩䘤ⸯ婬嘊㚮㠰㜥㵧Ⓜ칾縥䉏䉑俎䍆쉾㕱䮻婎⭊㉪瀰丨숽쌤噲</w:t>
      </w:r>
      <w:r>
        <w:rPr/>
        <w:t>꧃</w:t>
      </w:r>
      <w:r>
        <w:rPr/>
        <w:t>塯䁰敎永牍懂쉎織♟椪껂⍕恁═갵瘴佖뗃쉠顓攮彷內싎椹</w:t>
      </w:r>
      <w:r>
        <w:rPr/>
        <w:t>ꦥ</w:t>
      </w:r>
      <w:r>
        <w:rPr/>
        <w:t>딵弤䔺摍㷂琩䁇瑂嘤扉╗䂩㉏橺䌷佚䵩揎♋ㅟ긵쉕夥䡊漱弸⿂㍹ꎣ쉲</w:t>
      </w:r>
      <w:r>
        <w:rPr/>
        <w:t>ꕊ</w:t>
      </w:r>
      <w:r>
        <w:rPr/>
        <w:t>奅佰䱉껎ぅ堽</w:t>
      </w:r>
      <w:r>
        <w:rPr/>
        <w:t>ⴹ</w:t>
      </w:r>
      <w:r>
        <w:rPr/>
        <w:t>周⵱걍ꥭ枿숻㮏슩쎵</w:t>
      </w:r>
      <w:r>
        <w:rPr/>
        <w:t>ꤷ⩴</w:t>
      </w:r>
      <w:r>
        <w:rPr/>
        <w:t>姂㘫╥뭹㨬噖祔䉀绂⨭䥰彅䪩</w:t>
      </w:r>
      <w:r>
        <w:rPr/>
        <w:t>ⱇ</w:t>
      </w:r>
      <w:r>
        <w:rPr/>
        <w:t>牵길㝎</w:t>
      </w:r>
      <w:r>
        <w:rPr/>
        <w:t>ⰻⰮ</w:t>
      </w:r>
      <w:r>
        <w:rPr/>
        <w:t>勂☦绂縪싂碿뇂呁坪㩉쉄瘶顟숸떵摊獧卲渲츪畴쌭飂⩉ㅐ뾿浶쵉䓂ꌦ㠸⥁橈皻䀬숥竎</w:t>
      </w:r>
      <w:r>
        <w:rPr/>
        <w:t>ꥎ⫂</w:t>
      </w:r>
      <w:r>
        <w:rPr/>
        <w:t>숩땁晸啩䞱慤〨걋⮻嘭쉂⍸汤숹</w:t>
      </w:r>
      <w:r>
        <w:rPr/>
        <w:t>꥓</w:t>
      </w:r>
      <w:r>
        <w:rPr/>
        <w:t>ꥦ瀨䘷嘣䕑㩮ꄰㄫ쉃㍎⛍슿䠷㚩嘵</w:t>
      </w:r>
      <w:r>
        <w:rPr/>
        <w:t>ꕋꥒ</w:t>
      </w:r>
      <w:r>
        <w:rPr/>
        <w:t>挻䕟摍橀䝚慔</w:t>
      </w:r>
      <w:r>
        <w:rPr/>
        <w:t>ⱉ</w:t>
      </w:r>
      <w:r>
        <w:rPr/>
        <w:t>숲歊嫂ꅧね玻珂獓ヂ䝭䭱⚮㚏㑏橱뭙깏妬⍑㌦갻偢彧ㅮ⩒暘縹싂믎景敊娩⨲㩞ꅠ</w:t>
      </w:r>
      <w:r>
        <w:rPr/>
        <w:t>ⱐ</w:t>
      </w:r>
      <w:r>
        <w:rPr/>
        <w:t>牨坭睫㥑癓쉅</w:t>
      </w:r>
      <w:r>
        <w:rPr/>
        <w:t>ꔩ</w:t>
      </w:r>
      <w:r>
        <w:rPr/>
        <w:t>么畱橬㑥㢘촭磂긫助깔䑩牚㕘甽瑾</w:t>
      </w:r>
      <w:r>
        <w:rPr/>
        <w:t>Ⱟ⴩</w:t>
      </w:r>
      <w:r>
        <w:rPr/>
        <w:t>䛍洸怸奟㥪딶昷㍁顚揂칢㋂潨甯儻㍤牄䈬䐹竎쌭䡠墻</w:t>
      </w:r>
      <w:r>
        <w:rPr/>
        <w:t>⡥</w:t>
      </w:r>
      <w:r>
        <w:rPr/>
        <w:t>畩癋啌㛂⩀电뿂䝵廂兹ꥸ汌ꍳ婰卞瘷年</w:t>
      </w:r>
      <w:r>
        <w:rPr/>
        <w:t>ꥂ</w:t>
      </w:r>
      <w:r>
        <w:rPr/>
        <w:t>捁棂楶捹</w:t>
      </w:r>
      <w:r>
        <w:rPr/>
        <w:t>ⰴⓂ⡄</w:t>
      </w:r>
      <w:r>
        <w:rPr/>
        <w:t>垩獠습卺㣍</w:t>
      </w:r>
      <w:r>
        <w:rPr/>
        <w:t>ꦬ</w:t>
      </w:r>
      <w:r>
        <w:rPr/>
        <w:t>眴刻쉇⫂仂쉞⼽婀䢘潑⭘䉔㝊䜴ꍫ幎潳쉦昱盍繎捧畖⼽䄸劬뼻顓呮䩢ꌨㅍ쉤ꥰ䗂쉅ꥸ殻伪怵䉭匪晡</w:t>
      </w:r>
      <w:r>
        <w:rPr/>
        <w:t>ꦿ</w:t>
      </w:r>
      <w:r>
        <w:rPr/>
        <w:t>爰쉁䥴쉭畮圤</w:t>
      </w:r>
      <w:r>
        <w:rPr/>
        <w:t>ꤩ</w:t>
      </w:r>
      <w:r>
        <w:rPr/>
        <w:t>뇍愯쉨쉄匦⽴䕵⌳晗䒬㑎</w:t>
      </w:r>
      <w:r>
        <w:rPr/>
        <w:t>ꦱ</w:t>
      </w:r>
      <w:r>
        <w:rPr/>
        <w:t>쉲쉗橔偊㍶桳䵳깯쉲燂吳싂㨬⬴坔㯂塥ꍳ祯䡒彚㇂뿂琮獈掘摬淂灰捹傱⩡桟潢玮딲쉄㩑彚껂숪⒡⥴싂⥆摐넫䋂숺㐺</w:t>
      </w:r>
      <w:r>
        <w:rPr/>
        <w:t>ⱦ</w:t>
      </w:r>
      <w:r>
        <w:rPr/>
        <w:t>姂ꌵ坔㬪</w:t>
      </w:r>
      <w:r>
        <w:rPr/>
        <w:t>ꤶ</w:t>
      </w:r>
      <w:r>
        <w:rPr/>
        <w:t>䉋砣┩䉥⯂ꆱ䠵곂싂沩⩲姂偐뽃䁶䨥춵獄␽슥吷妏믂由㯂</w:t>
      </w:r>
      <w:r>
        <w:rPr/>
        <w:t>ⳃ</w:t>
      </w:r>
      <w:r>
        <w:rPr/>
        <w:t>ꗂ</w:t>
      </w:r>
      <w:r>
        <w:rPr/>
        <w:t>哂坑幪汭⛎䵳쌬㇂</w:t>
      </w:r>
      <w:r>
        <w:rPr/>
        <w:t>꧂꥗</w:t>
      </w:r>
      <w:r>
        <w:rPr/>
        <w:t>쉶뼤癎扦䕴佴슘夨⥥념慇슮抵牺ꍕ癡妿池喏忂㡍殩棎敹⯂扅</w:t>
      </w:r>
      <w:r>
        <w:rPr/>
        <w:t>꧃</w:t>
      </w:r>
      <w:r>
        <w:rPr/>
        <w:t>䁂촻䝧ꍥ㇂쉭慶䝂濂焺䥃恴牀傿⚵䁠ꍃ칸䬊뗎焷⍊㨹炩⑩치숮栺勍报슬㡞慆숹浀轁〪䑵䍹婠⑅療䭠䰴啺杚䀲녫㡨䩅杓愻灷䖥椤</w:t>
      </w:r>
      <w:r>
        <w:rPr/>
        <w:t>⡌</w:t>
      </w:r>
      <w:r>
        <w:rPr/>
        <w:t>剂☥</w:t>
      </w:r>
      <w:r>
        <w:rPr/>
        <w:t>ꦣ</w:t>
      </w:r>
      <w:r>
        <w:rPr/>
        <w:t>쉲ꌶ숪縨㶩湐接㴨瀮㩹䉾癙䙄숳쉇⭦칍䱪づ愭硆亘咣煖䐩</w:t>
      </w:r>
      <w:r>
        <w:rPr/>
        <w:t>⡚</w:t>
      </w:r>
      <w:r>
        <w:rPr/>
        <w:t>쉎塈슿뮡䆡穋㝣顋ㅉ焲촯싂䵅奋涡䬫춿䅧渴녨枘䎥쉙㉅慨扳</w:t>
      </w:r>
      <w:r>
        <w:rPr/>
        <w:t>ⱑ♳</w:t>
      </w:r>
      <w:r>
        <w:rPr/>
        <w:t>㩖畄歕쉴千뽟⮩䵢慄弯㕳깲壂㙵夭쉑⵮㠻燂倥䎡䈣쏂䙡䉉</w:t>
      </w:r>
      <w:r>
        <w:rPr/>
        <w:t>ꕊ</w:t>
      </w:r>
      <w:r>
        <w:rPr/>
        <w:t>칈睳䱳噑싂⭌╩뗂㯂㙎塢㌽剥摆긶揎娵䫂瞥啯炘⫂딥琶䁙祧녯깶侵充␳摷繆椦怹䨥⩭㩣싂䉪䤨쉀参漬祓쉤㑂祑</w:t>
      </w:r>
      <w:r>
        <w:rPr/>
        <w:t>Ⱘ</w:t>
      </w:r>
      <w:r>
        <w:rPr/>
        <w:t>㭺恱㢱</w:t>
      </w:r>
      <w:r>
        <w:rPr/>
        <w:t>ꔶ</w:t>
      </w:r>
      <w:r>
        <w:rPr/>
        <w:t>怪␦烍睪䁱ㄱ⍆僂㭔绂곂쉐</w:t>
      </w:r>
      <w:r>
        <w:rPr/>
        <w:t>⡂</w:t>
      </w:r>
      <w:r>
        <w:rPr/>
        <w:t>䵙輲⒬䵵㡱慣䎮毂砽〨㦡⍮恣杰番쉢恥剈⧂扙ꏍꌹ䵏</w:t>
      </w:r>
      <w:r>
        <w:rPr/>
        <w:t>⡞</w:t>
      </w:r>
      <w:r>
        <w:rPr/>
        <w:t>슿㨺⤪⦬슩ꍥ稽煌겻⥚⥱繁썮⒩뇎制ꥰ䜩㜹㊩긦礮슬㑇婡㐷쉡瑚⪮쉚楮땍䁦㝱녕櫂啰枡ㄻ䨲⨯쉭瀶㤭♺숪䭑呍숷坕ꅂ㪮㕁⩉迍幄畎繊檱湆㍤櫂侣ꥧ㬣쉱</w:t>
      </w:r>
      <w:r>
        <w:rPr/>
        <w:t>⡠</w:t>
      </w:r>
      <w:r>
        <w:rPr/>
        <w:t>祃畫㝆쉵쉰</w:t>
      </w:r>
      <w:r>
        <w:rPr/>
        <w:t>ⵧ</w:t>
      </w:r>
      <w:r>
        <w:rPr/>
        <w:t>畘갴磂</w:t>
      </w:r>
      <w:r>
        <w:rPr/>
        <w:t>ꖱ</w:t>
      </w:r>
      <w:r>
        <w:rPr/>
        <w:t>偧</w:t>
      </w:r>
      <w:r>
        <w:rPr/>
        <w:t>ꔲ</w:t>
      </w:r>
      <w:r>
        <w:rPr/>
        <w:t>假쉷</w:t>
      </w:r>
      <w:r>
        <w:rPr/>
        <w:t>ꕢ</w:t>
      </w:r>
      <w:r>
        <w:rPr/>
        <w:t>⻎쉣硴媡彧䁬㨩⭬癇쎿噳쉐甥숷䭹佅辏幒ꅧ⼨楊䝲㝷䎡剫払☬뽱琮⹥刻쉘㧂믂橇숩숪㡰넽禮戳䔵䫂幌䛂싂ヂ걈⛂⛂싂䠪</w:t>
      </w:r>
      <w:r>
        <w:rPr/>
        <w:t>Ⱬ⣂</w:t>
      </w:r>
      <w:r>
        <w:rPr/>
        <w:t>唪⏂䝤뭺䭖氪䊻㩃洯␩䔥㕠⥎悵㬸쏂䵡䝕輻䑶䂥䯂婡쉰輪쉘㝺㑗격䕷汉㕟歓殘䔽䝴䃎䩇걶兀䓎⥹輩䡦桹</w:t>
      </w:r>
      <w:r>
        <w:rPr/>
        <w:t>⠮</w:t>
      </w:r>
      <w:r>
        <w:rPr/>
        <w:t>㑒쉤乸㝒깱ꍾ땴䓂쉦슩</w:t>
      </w:r>
      <w:r>
        <w:rPr/>
        <w:t>ꗂ</w:t>
      </w:r>
      <w:r>
        <w:rPr/>
        <w:t>ꄭ뭈</w:t>
      </w:r>
      <w:r>
        <w:rPr/>
        <w:t>ꔺ</w:t>
      </w:r>
      <w:r>
        <w:rPr/>
        <w:t>㋍⹀䒮㝏䐴䁫煎梵勃漽䬷쉱氵겏券䩥쎥㡢づ〴扰㌪ꍖ奤쉾갱</w:t>
      </w:r>
      <w:r>
        <w:rPr/>
        <w:t>ⱴ</w:t>
      </w:r>
      <w:r>
        <w:rPr/>
        <w:t>桏ꅖ竂싎楐さ쉰䥤嚥吭福곂⩬彾䅟䪵䱅呖漪㚥晦怬☻⭫쉦癃橌橆쉂䤺ꥭ㙟梥橓顈땡쉫浕㐳炻娩獡♥堣牍䑂牋厡轄쉺딪싂⬲㵪涘▿넪戯啇䢩숣쉘牭䄵깔䋂땉숰㮩㌶춣⤯収ꇂ쉂珂繎숲堊瘨倫㯂䠵</w:t>
      </w:r>
      <w:r>
        <w:rPr/>
        <w:t>ⶱ</w:t>
      </w:r>
      <w:r>
        <w:rPr/>
        <w:t>ꇂ兣䑇昪䎩湅桯슿畄䱗䁓뭪䤴砮で㍵乃썊亩瑥쉁뽗⭊䩙쉡㡤乐쉩㝈䴴秂坾䉃䒩卧㴵⨣㕖쉘䙡幬㖱楉愩싎꺬犮쉂뭨匥梏劘ꆵ㥤嘹䎥绂슣⺏䱷窵갽</w:t>
      </w:r>
      <w:r>
        <w:rPr/>
        <w:t>⠹</w:t>
      </w:r>
      <w:r>
        <w:rPr/>
        <w:t>奞捂㕬睅桫濂㑳儵㙊帽䅌祀姂庿塾㭆嫂䨪䑉江</w:t>
      </w:r>
      <w:r>
        <w:rPr/>
        <w:t>ꦻ⸶</w:t>
      </w:r>
      <w:r>
        <w:rPr/>
        <w:t>슱䈱碬㠵⭺は椺⛂戴쌮ꥲ挻⽄䁐痂㔥吤</w:t>
      </w:r>
      <w:r>
        <w:rPr/>
        <w:t>ꦿ</w:t>
      </w:r>
      <w:r>
        <w:rPr/>
        <w:t>偉媡の歷湣길㵰彂⪬樲単㑊槂㴲㉓</w:t>
      </w:r>
      <w:r>
        <w:rPr/>
        <w:t>꧂</w:t>
      </w:r>
      <w:r>
        <w:rPr/>
        <w:t>佇橧ㅊ飂恀숺㩘潔䘦⏂쉪ㄱ䍦぀恨吭㌸㖣卧싂䍍숳㖻⩀ふ瘸뼬녶湡捶煾楰䍀炿䜶⽙積깢乲숨㕆䦣秂䤱Ⓜꍓ슿橆偫㉇㑸浭娺䕥绂딩㛂ぉ呩渮仂</w:t>
      </w:r>
      <w:r>
        <w:rPr/>
        <w:t>ꦩ</w:t>
      </w:r>
      <w:r>
        <w:rPr/>
        <w:t>圣剠뇂啖䵷楀</w:t>
      </w:r>
      <w:r>
        <w:rPr/>
        <w:t>⠨</w:t>
      </w:r>
      <w:r>
        <w:rPr/>
        <w:t>㴴䨸⤹䕊쉪놿쉀䱙硭梬䚣慖ㄱ奨垩ꎣ䜣珃㵊</w:t>
      </w:r>
      <w:r>
        <w:rPr/>
        <w:t>ⱀ</w:t>
      </w:r>
      <w:r>
        <w:rPr/>
        <w:t>䥮㏍㵁ㅃ䉀㫍㓂ꄣ칦놵䆩戽땧쉇쉋⍲</w:t>
      </w:r>
      <w:r>
        <w:rPr/>
        <w:t>꧂⌫</w:t>
      </w:r>
      <w:r>
        <w:rPr/>
        <w:t>ォ䍢⫂竂ꅇ猯䚬㵱摡㠨桇뼪䪡칶焸瘪畭䦵煲机⿂庿䤽怰畬睍䜥摪촸浂</w:t>
      </w:r>
      <w:r>
        <w:rPr/>
        <w:t>ⴵ</w:t>
      </w:r>
      <w:r>
        <w:rPr/>
        <w:t>걎쉣晟䩟噤䍏奾礻췂姂睦县撡싂슻쉥䤥㕅䂩䖡窻</w:t>
      </w:r>
      <w:r>
        <w:rPr/>
        <w:t>ꥉ</w:t>
      </w:r>
      <w:r>
        <w:rPr/>
        <w:t>㵗썃䙊䅙딸䵇但⑪⒣窿쉂㭋숮묽䀹亩繳漣䰦縮乆繤䉣䇂䷂员</w:t>
      </w:r>
      <w:r>
        <w:rPr/>
        <w:t>ꤽ</w:t>
      </w:r>
      <w:r>
        <w:rPr/>
        <w:t>坵允㍲䱔䅱䁚㥟⺵䂩</w:t>
      </w:r>
      <w:r>
        <w:rPr/>
        <w:t>⠰</w:t>
      </w:r>
      <w:r>
        <w:rPr/>
        <w:t>ꥅ</w:t>
      </w:r>
      <w:r>
        <w:rPr/>
        <w:t>噐癡留䩞쉉楣䅕䱕긣怫䵍娬頰瓎깡呴汚哂住쉏䭱쉙轌♔坩⥪㏂䲣</w:t>
      </w:r>
      <w:r>
        <w:rPr/>
        <w:t>ⵖ</w:t>
      </w:r>
      <w:r>
        <w:rPr/>
        <w:t>兀숹㦘縭浢永쉺⩁䁗樯⶘㭳牪彀畫쵨溻秎⵫䜯櫃硍⸮䑀쉩싂煩슩祸뿂杬仂䕨溣䭨</w:t>
      </w:r>
      <w:r>
        <w:rPr/>
        <w:t>⡋</w:t>
      </w:r>
      <w:r>
        <w:rPr/>
        <w:t>ⵇ</w:t>
      </w:r>
      <w:r>
        <w:rPr/>
        <w:t>捥䰬轳ꌹ周☵쉹뽟捹顏쉐䝭촯滂딤䯂䅳㩎泍㵫秂潵坘幢䅊伵䂡燂怷숥䉄轺슏깕㩑쎬吹╺쉩氨亏</w:t>
      </w:r>
      <w:r>
        <w:rPr/>
        <w:t>⢩⩺</w:t>
      </w:r>
      <w:r>
        <w:rPr/>
        <w:t>癷〵卢硑樹敪</w:t>
      </w:r>
      <w:r>
        <w:rPr/>
        <w:t>ꤻ</w:t>
      </w:r>
      <w:r>
        <w:rPr/>
        <w:t>䦡걎慠株恗숫◂숱쉷싃磃쉉搦䰬䡦⥀⥣칓杺珂〲⤣쉦お搵皱爴〮朶猪䍷걶㓂䌫숣⹌䕄暱傡䊩╎晸</w:t>
      </w:r>
      <w:r>
        <w:rPr/>
        <w:t>ꥆ</w:t>
      </w:r>
      <w:r>
        <w:rPr/>
        <w:t>숱</w:t>
      </w:r>
      <w:r>
        <w:rPr/>
        <w:t>ꤨ</w:t>
      </w:r>
      <w:r>
        <w:rPr/>
        <w:t>灞격穒啔녅繘刨桰</w:t>
      </w:r>
      <w:r>
        <w:rPr/>
        <w:t>꧂</w:t>
      </w:r>
      <w:r>
        <w:rPr/>
        <w:t>㍥⯂堭强싎顑㵠繫䕂槎㠫칐쉄祭唹ꥭ斿䕔燂氊</w:t>
      </w:r>
      <w:r>
        <w:rPr/>
        <w:t>ꔯ</w:t>
      </w:r>
      <w:r>
        <w:rPr/>
        <w:t>ꅄ挪䲵쵣쉗剘㤺渮䴽穬䌴춮</w:t>
      </w:r>
      <w:r>
        <w:rPr/>
        <w:t>ꗂ</w:t>
      </w:r>
      <w:r>
        <w:rPr/>
        <w:t>婮ꅰ㴩☦춥夹嫍扳䕵丯愫呀烃頫典ぉ▏ꍲ䉆⼤</w:t>
      </w:r>
      <w:r>
        <w:rPr/>
        <w:t>ꕱ</w:t>
      </w:r>
      <w:r>
        <w:rPr/>
        <w:t>슱쉉땨䅣</w:t>
      </w:r>
      <w:r>
        <w:rPr/>
        <w:t>ꔩꦬ</w:t>
      </w:r>
      <w:r>
        <w:rPr/>
        <w:t>⽑뭋</w:t>
      </w:r>
      <w:r>
        <w:rPr/>
        <w:t>꥟⵵</w:t>
      </w:r>
      <w:r>
        <w:rPr/>
        <w:t>値⩦夵痂疮瘳</w:t>
      </w:r>
      <w:r>
        <w:rPr/>
        <w:t>ⵙ</w:t>
      </w:r>
      <w:r>
        <w:rPr/>
        <w:t>썀額埂⽌㉋</w:t>
      </w:r>
      <w:r>
        <w:rPr/>
        <w:t>ꥀ</w:t>
      </w:r>
      <w:r>
        <w:rPr/>
        <w:t>ⲿ</w:t>
      </w:r>
      <w:r>
        <w:rPr/>
        <w:t>䙨偫恏浃你㡍祒䟂썩쉁㢥䑊쉟㝊㌣</w:t>
      </w:r>
      <w:r>
        <w:rPr/>
        <w:t>⡙</w:t>
      </w:r>
      <w:r>
        <w:rPr/>
        <w:t>壂뼮</w:t>
      </w:r>
      <w:r>
        <w:rPr/>
        <w:t>ⲿ</w:t>
      </w:r>
      <w:r>
        <w:rPr/>
        <w:t>칾䍢䡔␬뭪뽎凃䕈깮䙲䵴猹匣⩬扌㛂幫㉍갨⨻</w:t>
      </w:r>
      <w:r>
        <w:rPr/>
        <w:t>ꕋ</w:t>
      </w:r>
      <w:r>
        <w:rPr/>
        <w:t>Ɫ</w:t>
      </w:r>
      <w:r>
        <w:rPr/>
        <w:t>㥍畢迍懂卅顋쏂</w:t>
      </w:r>
      <w:r>
        <w:rPr/>
        <w:t>ⶱ</w:t>
      </w:r>
      <w:r>
        <w:rPr/>
        <w:t>佋䵬䄹</w:t>
      </w:r>
      <w:r>
        <w:rPr/>
        <w:t>⡢</w:t>
      </w:r>
      <w:r>
        <w:rPr/>
        <w:t>슣止湙숨㍇檏㭫獐슮䉉숸ꇍ枩</w:t>
      </w:r>
      <w:r>
        <w:rPr/>
        <w:t>⡒</w:t>
      </w:r>
      <w:r>
        <w:rPr/>
        <w:t>⿂</w:t>
      </w:r>
      <w:r>
        <w:rPr/>
        <w:t>ⵐ</w:t>
      </w:r>
      <w:r>
        <w:rPr/>
        <w:t>㬷坭㬵䌯䠳슿〭穂쉓⼩溏쉋央㬨쉥娥걅㔴숻♗㌸煳ꄴ⾘你ꍈ㚘兙ꌮㅰ搷</w:t>
      </w:r>
      <w:r>
        <w:rPr/>
        <w:t>ⵏ</w:t>
      </w:r>
      <w:r>
        <w:rPr/>
        <w:t>쵠䙸杚䋂䳂剶滂㈺⍓椮䳂䩅</w:t>
      </w:r>
      <w:r>
        <w:rPr/>
        <w:t>ꕁ</w:t>
      </w:r>
      <w:r>
        <w:rPr/>
        <w:t>곂㧂㮮係惂琱燂숲偅㷂싂䷎⑨⫂⦩奙쉕頱㵁仂땰牣</w:t>
      </w:r>
      <w:r>
        <w:rPr/>
        <w:t>Ⱘ⸤</w:t>
      </w:r>
      <w:r>
        <w:rPr/>
        <w:t>쉀쉃⼰썃⫂걖繯歟쉪敟媡啤娹喥䍢Ⓜ쵫㙡枩╃䭅⼰㍄칶斣偃兦묮ぞ쉎⧂㖻婷</w:t>
      </w:r>
      <w:r>
        <w:rPr/>
        <w:t>⡶</w:t>
      </w:r>
      <w:r>
        <w:rPr/>
        <w:t>㡟卶㊻娥⩢縣空桎썎䒘砤㙎☯믂ꥩ潖╗晣頰ꎮ</w:t>
      </w:r>
      <w:r>
        <w:rPr/>
        <w:t>⣂</w:t>
      </w:r>
      <w:r>
        <w:rPr/>
        <w:t>噊溘乾㍂䥭㝒仂㥘梩숽䬤繍溬䁨婺㘴㎻뭡㡄䴨뭒杄㨮此䇍⨲ꄦ</w:t>
      </w:r>
      <w:r>
        <w:rPr/>
        <w:t>⡹</w:t>
      </w:r>
      <w:r>
        <w:rPr/>
        <w:t>ㆬ奚烂㍳懃쉰䍆䱌ꎬ幺刲㫂ꅐ獶㷂싂吽┴䥄剠⍲</w:t>
      </w:r>
      <w:r>
        <w:rPr/>
        <w:t>ꥉ</w:t>
      </w:r>
      <w:r>
        <w:rPr/>
        <w:t>쵾⛂㒣礻坨㑌䑩顔湲歅숩긮쉢╅用숳</w:t>
      </w:r>
      <w:r>
        <w:rPr/>
        <w:t>ⵔ</w:t>
      </w:r>
      <w:r>
        <w:rPr/>
        <w:t>绂繞쉙쉣㌮丹晐䍙獏☸欲꺡쉑쉗쉟</w:t>
      </w:r>
      <w:r>
        <w:rPr/>
        <w:t>ꦡ⦿</w:t>
      </w:r>
      <w:r>
        <w:rPr/>
        <w:t>걫盂숩䂩♁뗂囂到偧숺⽏猣睂⯂秂帮쉹扯佳硥㷂咻秂녉㚱㗍伱轣</w:t>
      </w:r>
      <w:r>
        <w:rPr/>
        <w:t>ꥐ</w:t>
      </w:r>
      <w:r>
        <w:rPr/>
        <w:t>㐱偘㵵걶线쉌機奾㡄䍎</w:t>
      </w:r>
      <w:r>
        <w:rPr/>
        <w:t>ꖻ</w:t>
      </w:r>
      <w:r>
        <w:rPr/>
        <w:t>㵌收㉨쌳</w:t>
      </w:r>
      <w:r>
        <w:rPr/>
        <w:t>⠶</w:t>
      </w:r>
      <w:r>
        <w:rPr/>
        <w:t>㤩㎱枻쉷倪㚣㙎楉쉉⥠</w:t>
      </w:r>
      <w:r>
        <w:rPr/>
        <w:t>Ɑ</w:t>
      </w:r>
      <w:r>
        <w:rPr/>
        <w:t>彔幦嫂么⫎杓䜤</w:t>
      </w:r>
      <w:r>
        <w:rPr/>
        <w:t>ⱞ</w:t>
      </w:r>
      <w:r>
        <w:rPr/>
        <w:t>깦忂䁺⌶癭䙩燂轸숪獗⤥⨵</w:t>
      </w:r>
      <w:r>
        <w:rPr/>
        <w:t>ⷂ</w:t>
      </w:r>
      <w:r>
        <w:rPr/>
        <w:t>婶</w:t>
      </w:r>
      <w:r>
        <w:rPr/>
        <w:t>ꕲ</w:t>
      </w:r>
      <w:r>
        <w:rPr/>
        <w:t>唸㵂㬽〴슥澮쉪땤⨵渶ꍀ扗敲숪걟买唦㙴ꅈ䑩剦⥒硸焥츬</w:t>
      </w:r>
      <w:r>
        <w:rPr/>
        <w:t>ꥁ</w:t>
      </w:r>
      <w:r>
        <w:rPr/>
        <w:t>䦡칪朱佫撮愷묵녅</w:t>
      </w:r>
      <w:r>
        <w:rPr/>
        <w:t>ꥉ</w:t>
      </w:r>
      <w:r>
        <w:rPr/>
        <w:t>迍杹痂顆厬슩⩞瓂伵嘪飂朸㷂晡뾥㶥兞畫惂䁁娦唫幣숭戰塰爽䝇滍扫䝶ꥠ煁☤⛂䢥序㤸煞⚡⩤</w:t>
      </w:r>
      <w:r>
        <w:rPr/>
        <w:t>ⱱ</w:t>
      </w:r>
      <w:r>
        <w:rPr/>
        <w:t>㵺䉄恗㍙梿場싂썳疿橍扏い剆佮⭟湷⬻懂슱䄊䱗䁋䭥呕痂飃⩄갰庿</w:t>
      </w:r>
      <w:r>
        <w:rPr/>
        <w:t>ꦣ</w:t>
      </w:r>
      <w:r>
        <w:rPr/>
        <w:t>㔳쉖㒘㑚쉋䏎ꆣ暱秂㕉睕涩䛂ㅷ顯ꇂ凃坉</w:t>
      </w:r>
      <w:r>
        <w:rPr/>
        <w:t>ꤤ</w:t>
      </w:r>
      <w:r>
        <w:rPr/>
        <w:t>转숰娰䅁⵫</w:t>
      </w:r>
      <w:r>
        <w:rPr/>
        <w:t>ⶏ</w:t>
      </w:r>
      <w:r>
        <w:rPr/>
        <w:t>窬奍婩㑶⵪땨泍쉗</w:t>
      </w:r>
      <w:r>
        <w:rPr/>
        <w:t>ꤣ</w:t>
      </w:r>
      <w:r>
        <w:rPr/>
        <w:t>㥣⼶獎琸쉾㖻䳂숭㑤땐䭚쵅掮</w:t>
      </w:r>
      <w:r>
        <w:rPr/>
        <w:t>⡱</w:t>
      </w:r>
      <w:r>
        <w:rPr/>
        <w:t>䡈㍶</w:t>
      </w:r>
      <w:r>
        <w:rPr/>
        <w:t>ꤷ⨪</w:t>
      </w:r>
      <w:r>
        <w:rPr/>
        <w:t>㊻㵍</w:t>
      </w:r>
      <w:r>
        <w:rPr/>
        <w:t>ꤣ</w:t>
      </w:r>
      <w:r>
        <w:rPr/>
        <w:t>牣㡭쉁祂㔤沮</w:t>
      </w:r>
      <w:r>
        <w:rPr/>
        <w:t>Ⱙ</w:t>
      </w:r>
      <w:r>
        <w:rPr/>
        <w:t>㝾呎硵弦䔦扩瀭쉈</w:t>
      </w:r>
      <w:r>
        <w:rPr/>
        <w:t>꧂</w:t>
      </w:r>
      <w:r>
        <w:rPr/>
        <w:t>甥䱄뽖厩䁐啅⩺⹌ꄳ匵懂乚깁灐숭戻摉ꍘ뭞歪啳䁅⴮顫숫噬堶歲깴輥典⑹㝆䊻쵈䡐뿂惂偈㏂㭮䑇穳㙗睬숶硇卑㡌䐳瑞煁偡搬眻攮⌸戲⹘丩瑥䳂㊡⎩䰸䁥破㤲ꏎ㙨㍨치ꏃ쉲쉦矂博轔䀴摅倭䉎敠</w:t>
      </w:r>
      <w:r>
        <w:rPr/>
        <w:t>ⰸ</w:t>
      </w:r>
      <w:r>
        <w:rPr/>
        <w:t>䙬朵奔䢘呚汁乕婵瑖䯂쵉쉁㡾♺䬪睘憘禩뽗偕怸祋䥶渺敕쉘쉆愷䵲䙶湞⿂떡싃绂⩇쉅◍⍨⭉⍴╕娽⽭⑘ꄣ煡楘櫂깴쉎煍佦숭⹘㬭㓂剖땊쉌</w:t>
      </w:r>
      <w:r>
        <w:rPr/>
        <w:t>ꔩⵁ</w:t>
      </w:r>
      <w:r>
        <w:rPr/>
        <w:t>懂䩭쉦슩䮻穞塧㜤䙙뭗偟瘪쉃┽䩗夽娤⩚♠ꍓ呰礵㔸攭呤</w:t>
      </w:r>
      <w:r>
        <w:rPr/>
        <w:t>ꕨ</w:t>
      </w:r>
      <w:r>
        <w:rPr/>
        <w:t>桉뽃汇묵慙潴㔸穯걑畏㙂⩮㑧奇㪿␶㮵梩塵㠫沩㣂땶澘矎</w:t>
      </w:r>
      <w:r>
        <w:rPr/>
        <w:t>ꥆ</w:t>
      </w:r>
      <w:r>
        <w:rPr/>
        <w:t>坠溮懍獞棂숩湳桠爸㔬䉐쉘갬</w:t>
      </w:r>
      <w:r>
        <w:rPr/>
        <w:t>Ɫ</w:t>
      </w:r>
      <w:r>
        <w:rPr/>
        <w:t>戺毂⌯녡ꄳ쵷嚏쉩摲偊ꅪ愮枥⹭䙪숴线婈▻火뮻쵹딫此┵䨸</w:t>
      </w:r>
      <w:r>
        <w:rPr/>
        <w:t>꥟</w:t>
      </w:r>
      <w:r>
        <w:rPr/>
        <w:t>剆깰㣎琤쉾㢥䬶䀦挨娴⬣呖氯숦䅖</w:t>
      </w:r>
      <w:r>
        <w:rPr/>
        <w:t>꧍</w:t>
      </w:r>
      <w:r>
        <w:rPr/>
        <w:t>啐参梮</w:t>
      </w:r>
      <w:r>
        <w:rPr/>
        <w:t>ꔦ</w:t>
      </w:r>
      <w:r>
        <w:rPr/>
        <w:t>祰깐</w:t>
      </w:r>
      <w:r>
        <w:rPr/>
        <w:t>ⷂ</w:t>
      </w:r>
      <w:r>
        <w:rPr/>
        <w:t>癢㙈⻂櫂⏂栶쌵櫂硃</w:t>
      </w:r>
      <w:r>
        <w:rPr/>
        <w:t>ⲱ</w:t>
      </w:r>
      <w:r>
        <w:rPr/>
        <w:t>桏䩠㍴뼣㙳䁕窏丩绂唪痂䘻縨幤榵䙳ㄫ礪⪩䱹廂싃묰䲥䆡埂ꥧ䴬㜵悮㥕⹧슬ꄮ䲿ꍖ</w:t>
      </w:r>
      <w:r>
        <w:rPr/>
        <w:t>⠵</w:t>
      </w:r>
      <w:r>
        <w:rPr/>
        <w:t>渪␩숲┫쉂㤳</w:t>
      </w:r>
      <w:r>
        <w:rPr/>
        <w:t>ⰹ</w:t>
      </w:r>
      <w:r>
        <w:rPr/>
        <w:t>䏂칮徱歙긮⼨쏂哂㜮숨╨戺礥╭ꌬ妱䍂</w:t>
      </w:r>
      <w:r>
        <w:rPr/>
        <w:t>⠲</w:t>
      </w:r>
      <w:r>
        <w:rPr/>
        <w:t>疵係뮿摙澡쉺㌪ㆿ뽌䉑䆿㎬伨母橰倪껂挵㘯㍸슻ꌥ숪㤫䁯噃뼮⨶抣䏂恏顯</w:t>
      </w:r>
      <w:r>
        <w:rPr/>
        <w:t>ꦿꕍ</w:t>
      </w:r>
      <w:r>
        <w:rPr/>
        <w:t>嫂싂束圫쉪깡汗唤⤴뭀썯╈䕵项淎㍫슬慈ꌪ幙ꍕ劥ち썾洦䁍䝣煎숶싂位杋埂䕍걔昬妮忂䝔愬祒⌱숺绂쉴幅㍯쉵䰻潄䁚䑭떻繓㭈摆佚⽚㝎⏂䇎⭌숊싂狂噉⻂</w:t>
      </w:r>
      <w:r>
        <w:rPr/>
        <w:t>Ɫ</w:t>
      </w:r>
      <w:r>
        <w:rPr/>
        <w:t>쉦棂䙌</w:t>
      </w:r>
      <w:r>
        <w:rPr/>
        <w:t>ꦏ</w:t>
      </w:r>
      <w:r>
        <w:rPr/>
        <w:t>數걫乍値떘⼥䩃㑭껎煦㭱숫晗頯恹澡⸥盂畗⤰窏Ⓝ䙨숵竂쉆䌬슣匤┶晑䵦呥㤰숽뭔⑏䔨弪ꅹ⥢墘歁뮩恈䟍㮣挭弲⽘ꌸ㙵쉳呧㥋</w:t>
      </w:r>
      <w:r>
        <w:rPr/>
        <w:t>Ⳃ</w:t>
      </w:r>
      <w:r>
        <w:rPr/>
        <w:t>㐫啾欫奏넫杬積题埂싂捒ꄨ슥嗂㠳礮磂䄪㍪䠮㓂䁠䅳煤⥩쉁典佇♹瞮拂䉾슮祀뽫眬噑땆㨣惎䏂쵢숭㘪塺係灰兏凂傮녡㢡癹䟂獗䬶浵뽣天㋍쉴顗칕婈숯숱䘹䆡弤桴甪䀹猳䱶깋瓂䮱愸䡸優乄䔬뭾ㅤ䥋넸噠帵㝳쉨뽾䉦⪩別␶涣攻椯뭷夣癅␽㡯娪噞</w:t>
      </w:r>
      <w:r>
        <w:rPr/>
        <w:t>⡷</w:t>
      </w:r>
      <w:r>
        <w:rPr/>
        <w:t>抬䧂䷂獃竂쉆乗䷂㴤ꌻ䭟䤸潯塋⺬幗⍋捨坉牅捾䠲捇</w:t>
      </w:r>
      <w:r>
        <w:rPr/>
        <w:t>⣂</w:t>
      </w:r>
      <w:r>
        <w:rPr/>
        <w:t>玩癩汔敖歪</w:t>
      </w:r>
      <w:r>
        <w:rPr/>
        <w:t>ꕆ</w:t>
      </w:r>
      <w:r>
        <w:rPr/>
        <w:t>唩瑋츦獤参ꄮ縱杗䉊⿍捏轘熩䩴畮㮥ꎘ圪䓂쉩猻繺礥呐㙌䐫䐨뽅涻뼻쉥딬澬吳扯杪奁佒⧂䥋쉄浓䄥쵘术畔⥫⥸氨㙈顇걩䅖쉺㥚婚쉷ㅎ桌㕖㈪㨪습㪱が긹〸櫂⬪妘剖㩌愴頱捔愰⩬嫃뼳瀣싂彲唰甴썏䤵捈</w:t>
      </w:r>
      <w:r>
        <w:rPr/>
        <w:t>ⱔ</w:t>
      </w:r>
      <w:r>
        <w:rPr/>
        <w:t>䈳⍹䌨刽婃◎☳㤣㴴㮱쉹</w:t>
      </w:r>
      <w:r>
        <w:rPr/>
        <w:t>⡖</w:t>
      </w:r>
      <w:r>
        <w:rPr/>
        <w:t>뽒겏㭹㢥燂橖ぢ徵⫂態㎩縨利繎㕶剑⛂㡭㑐櫃瑳喏奱⧂穉뽧㝏⻂坴뼬쉚싂䪩䁭为廂㍯╭⏂㝚땗䱩䮘㜪껂椤䔻䁒〨碡浒䢏繓氨쉂⽙칖녕숮뭶塨뼹㡣䢩春嘬㙢戲싂䡥額㥹</w:t>
      </w:r>
      <w:r>
        <w:rPr/>
        <w:t>ꕫ</w:t>
      </w:r>
      <w:r>
        <w:rPr/>
        <w:t>ⱀ</w:t>
      </w:r>
      <w:r>
        <w:rPr/>
        <w:t>쏃▥䱸䵌</w:t>
      </w:r>
      <w:r>
        <w:rPr/>
        <w:t>⡱⨱</w:t>
      </w:r>
      <w:r>
        <w:rPr/>
        <w:t>㝫䃂䩵ぺ㤳穚漲具䖥䭬⽯쉙䁔掩⨽쉾㓂뽩垏ヂ䗎啸涘⹉穁⭔坭塎</w:t>
      </w:r>
      <w:r>
        <w:rPr/>
        <w:t>ꤹ</w:t>
      </w:r>
      <w:r>
        <w:rPr/>
        <w:t>愴用䠶䝱</w:t>
      </w:r>
      <w:r>
        <w:rPr/>
        <w:t>ꕴ⩌</w:t>
      </w:r>
      <w:r>
        <w:rPr/>
        <w:t>扬繲砤儺䑍㝯怺㉺櫃䕔䡐㗂쉯䮩瘤숬搵礱㙘喵ぱ幫彃㝏燂䉵⨴</w:t>
      </w:r>
      <w:r>
        <w:rPr/>
        <w:t>ⵓ</w:t>
      </w:r>
      <w:r>
        <w:rPr/>
        <w:t>䩲㕹匵쉤摃</w:t>
      </w:r>
      <w:r>
        <w:rPr/>
        <w:t>⡴</w:t>
      </w:r>
      <w:r>
        <w:rPr/>
        <w:t>眮뽆쉳ꍣ㡩䄻㉲氪䥫쉣⌽浔㝚녅嘴洩칫弣䰣㤷姂稺婰懂奱剄슡┮㙅䉫千飂皵圥搩僂敓ㅑꇃ偑쉥癞敭顷癈</w:t>
      </w:r>
      <w:r>
        <w:rPr/>
        <w:t>ⲵ</w:t>
      </w:r>
      <w:r>
        <w:rPr/>
        <w:t>슿䪡쉈儯晓摦歭竂쉆쉳</w:t>
      </w:r>
      <w:r>
        <w:rPr/>
        <w:t>⢩</w:t>
      </w:r>
      <w:r>
        <w:rPr/>
        <w:t>轐슡榿㍰䘊⭆轔咿숽쉞䙌</w:t>
      </w:r>
      <w:r>
        <w:rPr/>
        <w:t>ꤺ</w:t>
      </w:r>
      <w:r>
        <w:rPr/>
        <w:t>䅐僃䩯夯渥矂仂瑘㶘⛂쉺啎玻□彵轗㙐晇䆘秂穔䠥燎數땂</w:t>
      </w:r>
      <w:r>
        <w:rPr/>
        <w:t>ꔬ</w:t>
      </w:r>
      <w:r>
        <w:rPr/>
        <w:t>夺浇瓂䡅曂䝎猴☬㨳瞵牎</w:t>
      </w:r>
      <w:r>
        <w:rPr/>
        <w:t>ꕺꥎ</w:t>
      </w:r>
      <w:r>
        <w:rPr/>
        <w:t>泂슬</w:t>
      </w:r>
      <w:r>
        <w:rPr/>
        <w:t>ⷎ</w:t>
      </w:r>
      <w:r>
        <w:rPr/>
        <w:t>啙㖥뽥棎弭ケ搰쉭穚䤣㤫捖縱塧⸦〨</w:t>
      </w:r>
      <w:r>
        <w:rPr/>
        <w:t>⡧</w:t>
      </w:r>
      <w:r>
        <w:rPr/>
        <w:t>囎元⛂컂呭祏㍌畄⺵䓂颮䉐</w:t>
      </w:r>
      <w:r>
        <w:rPr/>
        <w:t>ꤪ</w:t>
      </w:r>
      <w:r>
        <w:rPr/>
        <w:t>矂䵀摐ㄸ㕱两</w:t>
      </w:r>
      <w:r>
        <w:rPr/>
        <w:t>ꗂ</w:t>
      </w:r>
      <w:r>
        <w:rPr/>
        <w:t>珍燂硌呑秂帤ㅈ曂⩞긴婅ꥮ浣㘺녺슩</w:t>
      </w:r>
      <w:r>
        <w:rPr/>
        <w:t>⡕</w:t>
      </w:r>
      <w:r>
        <w:rPr/>
        <w:t>゘佉</w:t>
      </w:r>
      <w:r>
        <w:rPr/>
        <w:t>ⷂ</w:t>
      </w:r>
      <w:r>
        <w:rPr/>
        <w:t>쉯牅⩢㵖形㩃盂頺ꏎ⩮毎抿䦏恾儩係捚硖牡牱숣䡉椰⌫촮嘺楁睐딥썺ꅮ砰⩀㉹愤</w:t>
      </w:r>
      <w:r>
        <w:rPr/>
        <w:t>ꕆ</w:t>
      </w:r>
      <w:r>
        <w:rPr/>
        <w:t>䉮넵睳晳䊣껂徘䙗朥䥃頩煴</w:t>
      </w:r>
      <w:r>
        <w:rPr/>
        <w:t>⡱</w:t>
      </w:r>
      <w:r>
        <w:rPr/>
        <w:t>囂渤숰晌쉧☲凂眭ㅔ媿슻㠩숽ꆿ</w:t>
      </w:r>
      <w:r>
        <w:rPr/>
        <w:t>ⵑ</w:t>
      </w:r>
      <w:r>
        <w:rPr/>
        <w:t>슘</w:t>
      </w:r>
      <w:r>
        <w:rPr/>
        <w:t>ⱉ</w:t>
      </w:r>
      <w:r>
        <w:rPr/>
        <w:t>祆榣ꄫ쉢㊘申숫䘤報搳촣</w:t>
      </w:r>
      <w:r>
        <w:rPr/>
        <w:t>ⰹ</w:t>
      </w:r>
      <w:r>
        <w:rPr/>
        <w:t>熿⍩玣㈪⑈充怸槂㤬뽖䐱稰㘹繷畂뾮쉤䕙卲떘쵯啇瀦坍殮坌䷂ㄬ䅸䩳㍬卶礩住〸㠩䖡祺炥䗂瘦쉩狂噚쉊⽗땤⾡숯類녴慣刷灟</w:t>
      </w:r>
      <w:r>
        <w:rPr/>
        <w:t>꤯</w:t>
      </w:r>
      <w:r>
        <w:rPr/>
        <w:t>슘昰겡䕦㙐㠽㔪熬뗂旂걠쌷뽙⌫颣繥</w:t>
      </w:r>
      <w:r>
        <w:rPr/>
        <w:t>Ɽ</w:t>
      </w:r>
      <w:r>
        <w:rPr/>
        <w:t>圯썭갲㷂ꆬ숤䁘☻悵⩞彠噆</w:t>
      </w:r>
      <w:r>
        <w:rPr/>
        <w:t>ꕶ</w:t>
      </w:r>
      <w:r>
        <w:rPr/>
        <w:t>쉧樸숶䫂㊘纩䴫⩨╎쉢擂㮣伪⤷슻</w:t>
      </w:r>
      <w:r>
        <w:rPr/>
        <w:t>꥟</w:t>
      </w:r>
      <w:r>
        <w:rPr/>
        <w:t>弥䣍炬砨쉑⩉頭␯松⶘涬䜵</w:t>
      </w:r>
      <w:r>
        <w:rPr/>
        <w:t>ⱺ</w:t>
      </w:r>
      <w:r>
        <w:rPr/>
        <w:t>㖬</w:t>
      </w:r>
      <w:r>
        <w:rPr/>
        <w:t>⢻⨻</w:t>
      </w:r>
      <w:r>
        <w:rPr/>
        <w:t>㡴슩呪昪ヂ乪뮿搻䍓槂⬮輩摏つ䂱숮剋畊瓂떏梥煙㝫乾偢촥␵湈顾捤</w:t>
      </w:r>
      <w:r>
        <w:rPr/>
        <w:t>ⴽ</w:t>
      </w:r>
      <w:r>
        <w:rPr/>
        <w:t>䖮⹁놣㝅牎⫃瘫熻廂㎮䷂顮こ睭噘ㅚ칓䍘⪡桫㇂幊煒浉噤곍ꅑㅀ冻竂쉮瑖묪뇂幙畬⩄䯂䘦橴母吴㝧⾏壂뿂땔䁃썶恥儽⭣</w:t>
      </w:r>
      <w:r>
        <w:rPr/>
        <w:t>ꥈ</w:t>
      </w:r>
      <w:r>
        <w:rPr/>
        <w:t>꺩껂奊䡙깺弱怵伫桯㈰瀪ꥴ畾쉾䊩倥⹰呌</w:t>
      </w:r>
      <w:r>
        <w:rPr/>
        <w:t>ⵌ</w:t>
      </w:r>
      <w:r>
        <w:rPr/>
        <w:t>繇㍫是</w:t>
      </w:r>
      <w:r>
        <w:rPr/>
        <w:t>ꔸ</w:t>
      </w:r>
      <w:r>
        <w:rPr/>
        <w:t>㭅倦䐪䛂畐轥䄭넨쵁</w:t>
      </w:r>
      <w:r>
        <w:rPr/>
        <w:t>Ᵽ</w:t>
      </w:r>
      <w:r>
        <w:rPr/>
        <w:t>ꥮ䮘</w:t>
      </w:r>
      <w:r>
        <w:rPr/>
        <w:t>ⱋ</w:t>
      </w:r>
      <w:r>
        <w:rPr/>
        <w:t>湂徻䵫</w:t>
      </w:r>
      <w:r>
        <w:rPr/>
        <w:t>꧂</w:t>
      </w:r>
      <w:r>
        <w:rPr/>
        <w:t>柂䦵♪吰坾슬顲昪楁栩何⹷㐹㡎旂땁숳⵨颩㇂⥮婑婣摨쉲怹偲洰</w:t>
      </w:r>
      <w:r>
        <w:rPr/>
        <w:t>⢩</w:t>
      </w:r>
      <w:r>
        <w:rPr/>
        <w:t>嗂</w:t>
      </w:r>
      <w:r>
        <w:rPr/>
        <w:t>ꕅ</w:t>
      </w:r>
      <w:r>
        <w:rPr/>
        <w:t>潠㵚烂쉲噩恳惂㜹劥◂</w:t>
      </w:r>
      <w:r>
        <w:rPr/>
        <w:t>ꥁ</w:t>
      </w:r>
      <w:r>
        <w:rPr/>
        <w:t>涵氮偂네썎轂剂뼶ㅷ㝋츹䍪㯂</w:t>
      </w:r>
    </w:p>
    <w:p>
      <w:pPr>
        <w:pStyle w:val="PreformattedText"/>
        <w:bidi w:val="0"/>
        <w:spacing w:before="0" w:after="0"/>
        <w:jc w:val="left"/>
        <w:rPr/>
      </w:pPr>
      <w:r>
        <w:rPr/>
        <w:t>⾣䤷쉢风扇姂䔭晃捳슘啗⤣瘫⸱쵑硒焩䌩剮〥灢煋䰩⭥녹䬴睋ꅆ扸卅썞숊㶱䁖䙋뾘剱㝌</w:t>
      </w:r>
      <w:r>
        <w:rPr/>
        <w:t>⡈</w:t>
      </w:r>
      <w:r>
        <w:rPr/>
        <w:t>沏飂倸걳半か彩潃䪻묣娪ꆬ䯂䫍썺</w:t>
      </w:r>
      <w:r>
        <w:rPr/>
        <w:t>ⴥ</w:t>
      </w:r>
      <w:r>
        <w:rPr/>
        <w:t>㬻㉾ꎿ坕쉔썳⫂仂</w:t>
      </w:r>
      <w:r>
        <w:rPr/>
        <w:t>ꕳ</w:t>
      </w:r>
      <w:r>
        <w:rPr/>
        <w:t>㟂</w:t>
      </w:r>
      <w:r>
        <w:rPr/>
        <w:t>꧃</w:t>
      </w:r>
      <w:r>
        <w:rPr/>
        <w:t>놱㡎슩煲</w:t>
      </w:r>
      <w:r>
        <w:rPr/>
        <w:t>꧂</w:t>
      </w:r>
      <w:r>
        <w:rPr/>
        <w:t>䥚걥쉢숤婌癅칐</w:t>
      </w:r>
      <w:r>
        <w:rPr/>
        <w:t>ꕀ</w:t>
      </w:r>
      <w:r>
        <w:rPr/>
        <w:t>浑␴晧䔴㓃쉀捥㎥⑐湃</w:t>
      </w:r>
      <w:r>
        <w:rPr/>
        <w:t>⡣</w:t>
      </w:r>
      <w:r>
        <w:rPr/>
        <w:t>泎姂┬⼥</w:t>
      </w:r>
      <w:r>
        <w:rPr/>
        <w:t>꧂</w:t>
      </w:r>
      <w:r>
        <w:rPr/>
        <w:t>顩⬻슩䀬숷湭咏㶵숣㓂㈵硾䑖쉏㩳뭾散呾悩䘭没墿牀숰参곃뭊</w:t>
      </w:r>
      <w:r>
        <w:rPr/>
        <w:t>ⵄ</w:t>
      </w:r>
      <w:r>
        <w:rPr/>
        <w:t>彚䁠䩡徿憡䟎㤣ꅐ杧栭仂呣</w:t>
      </w:r>
      <w:r>
        <w:rPr/>
        <w:t>ꕕ</w:t>
      </w:r>
      <w:r>
        <w:rPr/>
        <w:t>湞칬杕櫂䭂刦쉉䪬枩祫悮䅌汱浯</w:t>
      </w:r>
      <w:r>
        <w:rPr/>
        <w:t>ꔨ</w:t>
      </w:r>
      <w:r>
        <w:rPr/>
        <w:t>녶祠㜬쵰ꥱ䠶旂긴㕸⿎쉂ꥡ⽫㬽煞♠顓瘫⮡奴⩤㝉㑰▣䰳슡䰦㉵녂䑗⽍穉ꆡ⩶슩幘〽晖⥸ぬ숪捘⼶㙕쏂쉳犣手伺쉲䡕쉫㙊땐示た椱春䇂祗轂㍃夫昦㴣圪녩䓂圫恇⩫䖿쉫㴥䇍딬뭓슏瘲硠㕋摥㌲㏂怲剃㈺뗂㟂媥剱瀹걹</w:t>
      </w:r>
      <w:r>
        <w:rPr/>
        <w:t>꧂</w:t>
      </w:r>
      <w:r>
        <w:rPr/>
        <w:t>ㄸ噚</w:t>
      </w:r>
      <w:r>
        <w:rPr/>
        <w:t>ꔪ</w:t>
      </w:r>
      <w:r>
        <w:rPr/>
        <w:t>狂싂땏洮掩갪獪毎內㡢쌷㝃䉶焰乯쉮쉙뭃嫂栱깁쉋땯썎桒㈱伴숹咱⭀⥠䴪</w:t>
      </w:r>
      <w:r>
        <w:rPr/>
        <w:t>ꥇ</w:t>
      </w:r>
      <w:r>
        <w:rPr/>
        <w:t>佉咏媥轈桚</w:t>
      </w:r>
      <w:r>
        <w:rPr/>
        <w:t>ꕄ</w:t>
      </w:r>
      <w:r>
        <w:rPr/>
        <w:t>㈹䥗쌭㑗恊噪⥏妩㕑偎穋皥幣쉀䟂織ㄹ걙껍⭦堯樯䪘썗夨싂싂㍨斮僂祏旎弨딣⥭</w:t>
      </w:r>
      <w:r>
        <w:rPr/>
        <w:t>꤭</w:t>
      </w:r>
      <w:r>
        <w:rPr/>
        <w:t>넵㕠䑘䋂硎㒣澿♕埍煮떻⑕啭飂䅧慐</w:t>
      </w:r>
      <w:r>
        <w:rPr/>
        <w:t>⣂⥫</w:t>
      </w:r>
      <w:r>
        <w:rPr/>
        <w:t>숯䪥䞬乹⽆娽琶쉌杋쉬긲䑩敮쉉歟쵗睌</w:t>
      </w:r>
      <w:r>
        <w:rPr/>
        <w:t>ⱀ</w:t>
      </w:r>
      <w:r>
        <w:rPr/>
        <w:t>復氰㑬楯嗎</w:t>
      </w:r>
      <w:r>
        <w:rPr/>
        <w:t>ꤥ</w:t>
      </w:r>
      <w:r>
        <w:rPr/>
        <w:t>깗</w:t>
      </w:r>
      <w:r>
        <w:rPr/>
        <w:t>ꦩ</w:t>
      </w:r>
      <w:r>
        <w:rPr/>
        <w:t>轌〴歪⤲네嘨쉾츰싂♙⹦㝏㗂湤硊竂ꥱ繸㧂〹곍㥵商拍䜸睒樴쉙漽朽㩁仃⩞兢숵䭥쉣ㄤ㡁묪⍀攮</w:t>
      </w:r>
      <w:r>
        <w:rPr/>
        <w:t>ꤳ</w:t>
      </w:r>
      <w:r>
        <w:rPr/>
        <w:t>佐役⩄䉂噰⭷暻깢♣⩪숰⺘㆘兰쉁⹶ꎥ帲捱䡀䧂轰浩</w:t>
      </w:r>
      <w:r>
        <w:rPr/>
        <w:t>Ⱬ</w:t>
      </w:r>
      <w:r>
        <w:rPr/>
        <w:t>妏㔱싃琯䟂瑞輱柍灲ꥯ쉱㍀奡煫⦵个⭵숣쉷㥕䩠塪␬創潤䔮䕆䥩祮습敔眳へ</w:t>
      </w:r>
      <w:r>
        <w:rPr/>
        <w:t>ꤪ</w:t>
      </w:r>
      <w:r>
        <w:rPr/>
        <w:t>䩌繨䲡䡟</w:t>
      </w:r>
      <w:r>
        <w:rPr/>
        <w:t>꤭</w:t>
      </w:r>
      <w:r>
        <w:rPr/>
        <w:t>뿎伳䱩⌱췂湣쉰硇揂坆丫</w:t>
      </w:r>
      <w:r>
        <w:rPr/>
        <w:t>ꦏ</w:t>
      </w:r>
      <w:r>
        <w:rPr/>
        <w:t>䩡긹춘墩顙楍䑅떡單愬爽刴戤♶숶䱥ꍊ䥰炻䜷嘣嗂쉒頰氫㊻㟂쉍캬堻顳⭖具䕔┣㑂愬⦩싂</w:t>
      </w:r>
      <w:r>
        <w:rPr/>
        <w:t>ⲿ</w:t>
      </w:r>
      <w:r>
        <w:rPr/>
        <w:t>쉘쉦睃싎⨩桙</w:t>
      </w:r>
      <w:r>
        <w:rPr/>
        <w:t>ⵅ</w:t>
      </w:r>
      <w:r>
        <w:rPr/>
        <w:t>偈쉐捒䔪姍町㩐㩋㛂渭灪夊䞵扲㑊⵺輶扲埂갽믂</w:t>
      </w:r>
      <w:r>
        <w:rPr/>
        <w:t>⡋</w:t>
      </w:r>
      <w:r>
        <w:rPr/>
        <w:t>㡳頣䂩㛃砤</w:t>
      </w:r>
      <w:r>
        <w:rPr/>
        <w:t>ꥐ</w:t>
      </w:r>
      <w:r>
        <w:rPr/>
        <w:t>⽧奲㙈砶㔰ꅴ㇂쏃쉧㇂塩㌨彎╺櫂땦㐰쉦㫂㧂⑨洪嘵瓎䔴僂ꅶ奣</w:t>
      </w:r>
      <w:r>
        <w:rPr/>
        <w:t>ꕦ</w:t>
      </w:r>
      <w:r>
        <w:rPr/>
        <w:t>㨪쉔䂘뼽⵳华噩⿂堰䆬剉别晖슿㪻轳䒱ꅴ䡇晃捏꺥⫃犵싂测녹쵧숷頰摀䂘婑塷榵쉣쉈玩䶥⛂䵙扁丣ざ䤭䡮곂㑮歗</w:t>
      </w:r>
      <w:r>
        <w:rPr/>
        <w:t>ꔭ</w:t>
      </w:r>
      <w:r>
        <w:rPr/>
        <w:t>畭㥥⩊䴪唲旂⩋ぷ硱⪡怳걥眶</w:t>
      </w:r>
      <w:r>
        <w:rPr/>
        <w:t>Ⳃ</w:t>
      </w:r>
      <w:r>
        <w:rPr/>
        <w:t>售斵泂⹨⥳䌪숷쌻牪</w:t>
      </w:r>
      <w:r>
        <w:rPr/>
        <w:t>ꕓ</w:t>
      </w:r>
      <w:r>
        <w:rPr/>
        <w:t>淍憡㥡癣喥䅆兯⩲뼻㤴╀䴯⵹乮㙏䦬쉺敫⩈슻扷枱</w:t>
      </w:r>
      <w:r>
        <w:rPr/>
        <w:t>ⱙ</w:t>
      </w:r>
      <w:r>
        <w:rPr/>
        <w:t>䠫䅎摎㏂䡧䓃䙹䄸쉃䅺桨瞡愩䎻悩⍹ㅨ쉱爷싎㴸㵔癒杶⥆숨촦掬䵨䱳쉹䴽싂乹</w:t>
      </w:r>
      <w:r>
        <w:rPr/>
        <w:t>Ⱚ</w:t>
      </w:r>
      <w:r>
        <w:rPr/>
        <w:t>桊╟㞏䁊䅁⩈ㅯ䟂䨪쉗㩙氩䝵汚ォ顬놣녹㐱쉀繷⮘洦渰ㅡ绂칦㝅쵏쎵帰뾻畓埍䴤愪䍸▵쵊슩쉏ꌭ䤥䘨숯⾿䵇</w:t>
      </w:r>
      <w:r>
        <w:rPr/>
        <w:t>ꥀ</w:t>
      </w:r>
      <w:r>
        <w:rPr/>
        <w:t>愯礷췂䇂偋䅾䍟桖湵条䭟⩲䑊枿싂礫┻㫂⹴⥷戵ꥥꥺ쉆⮘潶䲬慥쉊戳杧顧♊煾噉㵤熣䝙⫂쎮</w:t>
      </w:r>
      <w:r>
        <w:rPr/>
        <w:t>ꤪ</w:t>
      </w:r>
      <w:r>
        <w:rPr/>
        <w:t>厬櫃炿䙸쵓♆梥慘쉱楃倲㞘䗂걖欵临擂쉑顱⑲䕄戭␥</w:t>
      </w:r>
      <w:r>
        <w:rPr/>
        <w:t>ꥊ</w:t>
      </w:r>
      <w:r>
        <w:rPr/>
        <w:t>僂挲㥡슱亵쉟偱겵땭⒏ꍥꆏ坕湠녠┣㮿澬泎樥쉠⩮ꍖ癎䣂㵈⤨煌懂汢⽘飂뼺䉫쏂</w:t>
      </w:r>
      <w:r>
        <w:rPr/>
        <w:t>Ⱘ</w:t>
      </w:r>
      <w:r>
        <w:rPr/>
        <w:t>繁恴⍷忂獧㈬㡲⬱䟎䛂䘪倽申壂獆坲捕䤱䝩恊⪩슩숦䥱㘩煠쉵椴⩊ㅌ怰ꅋ㙸싂⹈䑈が轍潴璵剥㟂〈䕵⥙⌭嗂幺㈵浅睗⑵ꥮ夥乗</w:t>
      </w:r>
      <w:r>
        <w:rPr/>
        <w:t>⡠</w:t>
      </w:r>
      <w:r>
        <w:rPr/>
        <w:t>硩渥㵈桐幮䩥䅇䴩炬䥷땫焦婇ꎣ䙺橘礽卸冏쉞焸帳䷂ㄯ幑冬堨顣⩵汭⽲㑺灄䡏住♤乚䡉㩯뼵劏㫎쵭쉳⯃컂䘭䀨␵䡙䁮⥲偘杠䝴⑋</w:t>
      </w:r>
      <w:r>
        <w:rPr/>
        <w:t>⡃</w:t>
      </w:r>
      <w:r>
        <w:rPr/>
        <w:t>㴽歾</w:t>
      </w:r>
      <w:r>
        <w:rPr/>
        <w:t>ꕈ</w:t>
      </w:r>
      <w:r>
        <w:rPr/>
        <w:t>ꍣ㕭⼲䈶杮眣機櫂䶿奫灹摬⸳䍁쉙慘㩂嫂ꥲ䌩</w:t>
      </w:r>
      <w:r>
        <w:rPr/>
        <w:t>ⷃ꥚⌨▘</w:t>
      </w:r>
      <w:r>
        <w:rPr/>
        <w:t>쉥㨬</w:t>
      </w:r>
      <w:r>
        <w:rPr/>
        <w:t>ⶱ</w:t>
      </w:r>
      <w:r>
        <w:rPr/>
        <w:t>쎿撏쏎숮噬㡅䇂桯呅</w:t>
      </w:r>
      <w:r>
        <w:rPr/>
        <w:t>ⵒ</w:t>
      </w:r>
      <w:r>
        <w:rPr/>
        <w:t>䧂</w:t>
      </w:r>
      <w:r>
        <w:rPr/>
        <w:t>⡥</w:t>
      </w:r>
      <w:r>
        <w:rPr/>
        <w:t>瘥纡頰㶬䵃</w:t>
      </w:r>
      <w:r>
        <w:rPr/>
        <w:t>⢩</w:t>
      </w:r>
      <w:r>
        <w:rPr/>
        <w:t>奁깠♾顺樬㣂뽗ꥹ</w:t>
      </w:r>
      <w:r>
        <w:rPr/>
        <w:t>⠷</w:t>
      </w:r>
      <w:r>
        <w:rPr/>
        <w:t>潒佥䁫㕐䙍䃂쉄</w:t>
      </w:r>
      <w:r>
        <w:rPr/>
        <w:t>ⱟ</w:t>
      </w:r>
      <w:r>
        <w:rPr/>
        <w:t>녊䭮숭摈伵ꄱ쉄갊䕋机佮券偮숦産䵖桥긱偌쉤㒵쉁숯쉠樯䮩睢떣圲唴땊걨曂㨪浇㍏쉡ㄷ輩ヂ狂䓂㶏㑐漲㍩卙穂䀱</w:t>
      </w:r>
      <w:r>
        <w:rPr/>
        <w:t>ꕮ⍎</w:t>
      </w:r>
      <w:r>
        <w:rPr/>
        <w:t>㜤李烂歞쉘倱䩘䒱矂祥깂盎歸参煳촲偗깃숦㡗济㭡揃묣습䏂娫畨⫂拂杂뾏顁</w:t>
      </w:r>
      <w:r>
        <w:rPr/>
        <w:t>⡴</w:t>
      </w:r>
      <w:r>
        <w:rPr/>
        <w:t>뾵</w:t>
      </w:r>
      <w:r>
        <w:rPr/>
        <w:t>ꦻ</w:t>
      </w:r>
      <w:r>
        <w:rPr/>
        <w:t>轎䒩倻顾⦱倬嗃冥䅟⫍硓㌲쉁⥷䩖뇂쉑确幟㙟䕇꥘䄪쉔牃⛂佐썖녱熬녋㫂揂䕳㔷숥䵌갪彦䝧③汀쌨櫂息朷異塢嚩杔ꌬ瓂</w:t>
      </w:r>
      <w:r>
        <w:rPr/>
        <w:t>ⵇ</w:t>
      </w:r>
      <w:r>
        <w:rPr/>
        <w:t>戣勂㡆敇ォ㵪䵫䜤畫〤䵦☥夦眶숪</w:t>
      </w:r>
      <w:r>
        <w:rPr/>
        <w:t>ꖡ⭟</w:t>
      </w:r>
      <w:r>
        <w:rPr/>
        <w:t>㥓凂䄷甩쉧呑参繤捁땰橹쉊唵咣異圮煗숪㍇飂䖥恇殣</w:t>
      </w:r>
      <w:r>
        <w:rPr/>
        <w:t>꧍</w:t>
      </w:r>
      <w:r>
        <w:rPr/>
        <w:t>걅▮쉀쉰</w:t>
      </w:r>
      <w:r>
        <w:rPr/>
        <w:t>꤬⸣⪻</w:t>
      </w:r>
      <w:r>
        <w:rPr/>
        <w:t>㷂纘䗍㪵쉮쉢奣겿吻殘뼷⯂䝔⼷椹ꥸㅏ乃</w:t>
      </w:r>
      <w:r>
        <w:rPr/>
        <w:t>⠥</w:t>
      </w:r>
      <w:r>
        <w:rPr/>
        <w:t>畡㙹啢佇⼩ꥪ⨩</w:t>
      </w:r>
      <w:r>
        <w:rPr/>
        <w:t>ꕮ</w:t>
      </w:r>
      <w:r>
        <w:rPr/>
        <w:t>䫂娫惂囂싂</w:t>
      </w:r>
      <w:r>
        <w:rPr/>
        <w:t>ꔺ</w:t>
      </w:r>
      <w:r>
        <w:rPr/>
        <w:t>䱣쉆当ㅃ쉂㇂欶䭄⮘㙅㌮迂㑤乎쉃칏剮慩㗂偁汢㩕焲憘嘤恋彘頣ꏂ슩䁕拂갺⨪䤮祊桰垱쉯⭯橤⛂넹㙠嘱䕎轖摲焪报䒥⩨怫⬫숤憵⩳檿䡎恞竂个强曎䥢祮楅숰档揂䵾強䑥싂䲻皵䘶㎻焨♣쉉꺩㐬</w:t>
      </w:r>
      <w:r>
        <w:rPr/>
        <w:t>ꥅ╀</w:t>
      </w:r>
      <w:r>
        <w:rPr/>
        <w:t>⡦</w:t>
      </w:r>
      <w:r>
        <w:rPr/>
        <w:t>쉈䡑㵞縬슩彍㨪䈤슘㡐㭕奕捷䰦䭂䀷묱串⥕㪩塠䕷습썐捾潞숱睞䚮숩杤灟⮘浘䟂땮泂䔫䗂ꅤ⬸呔䬺慔⥗쉃숮䨴쉧⑒㩰䅾䗂싂垬⹥쉊녦欫爬ꍡ䔷뭹슻堵乌瘣䟂ꍠ殥</w:t>
      </w:r>
      <w:r>
        <w:rPr/>
        <w:t>ⰽ</w:t>
      </w:r>
      <w:r>
        <w:rPr/>
        <w:t>朻伵煣睏쉍攷楂䐪扎뽱匴숨</w:t>
      </w:r>
      <w:r>
        <w:rPr/>
        <w:t>ꕈ</w:t>
      </w:r>
      <w:r>
        <w:rPr/>
        <w:t>扒㭢刭穢䉡㪱伵墿圥칰⏂慆쵗朥止圷⻂㛎倩㩪䕐</w:t>
      </w:r>
      <w:r>
        <w:rPr/>
        <w:t>Ᵽ</w:t>
      </w:r>
      <w:r>
        <w:rPr/>
        <w:t>睐拂</w:t>
      </w:r>
      <w:r>
        <w:rPr/>
        <w:t>ꗂ</w:t>
      </w:r>
      <w:r>
        <w:rPr/>
        <w:t>佦䫍妏敪䀰㤹睂⥩剦䁗瑖晣呡䱏쉆</w:t>
      </w:r>
      <w:r>
        <w:rPr/>
        <w:t>ꕨ</w:t>
      </w:r>
      <w:r>
        <w:rPr/>
        <w:t>㶵</w:t>
      </w:r>
      <w:r>
        <w:rPr/>
        <w:t>ꔭ</w:t>
      </w:r>
      <w:r>
        <w:rPr/>
        <w:t>桅䩲䍑欩䥗꥖䜰쉭煑坴䕑爽繉ꍪ䁯廂䵆䥥䍱뿂䩘䎥깧䌵쉞幙쌯⯂项啒쉞埍♸뿂轫쵤㙏轪彲䁓摈䱚㙏璥偫㔰爱橮䖱嚵쉈獔</w:t>
      </w:r>
      <w:r>
        <w:rPr/>
        <w:t>ꖣ</w:t>
      </w:r>
      <w:r>
        <w:rPr/>
        <w:t>潖潢⭱⩺싂䴣습瞮⩓癲椪⭸㐪뭣珂⩐䉙秂쉲悱額琩潑獆슻勃伪天娤⼮偐츽㐊넽䋂䊬⤵쉐桸盂쉄싂쉲咩⥩䛂䞣侘䳎墥숳⫂か</w:t>
      </w:r>
      <w:r>
        <w:rPr/>
        <w:t>꧂</w:t>
      </w:r>
      <w:r>
        <w:rPr/>
        <w:t>焤䶩輨쉟칔⌵ㅸ䷂㡹⩰칣槂습䮬쉦係</w:t>
      </w:r>
      <w:r>
        <w:rPr/>
        <w:t>⠥</w:t>
      </w:r>
      <w:r>
        <w:rPr/>
        <w:t>㭬쉶</w:t>
      </w:r>
      <w:r>
        <w:rPr/>
        <w:t>ꕸ</w:t>
      </w:r>
      <w:r>
        <w:rPr/>
        <w:t>玵渥䵊䟂係渽婞煌⫍潳</w:t>
      </w:r>
      <w:r>
        <w:rPr/>
        <w:t>ꕟ</w:t>
      </w:r>
      <w:r>
        <w:rPr/>
        <w:t>歨䏂滍⍈恘䩐癰灺⸻甬</w:t>
      </w:r>
      <w:r>
        <w:rPr/>
        <w:t>ꥄ</w:t>
      </w:r>
      <w:r>
        <w:rPr/>
        <w:t>佬쉘ꎮ쉤祎䑞䌵⎡唻摏稲樦㌹欰㭕柂扤劘倦䑢玬契盂来䞥㝫ㄯ⌻㘰㎿⽞♸⎵䝇測ꥢ</w:t>
      </w:r>
      <w:r>
        <w:rPr/>
        <w:t>ꤸ</w:t>
      </w:r>
      <w:r>
        <w:rPr/>
        <w:t>杕⍘칔⥯䅏䨻쉌晫凎炣䝥㌭参뮻슩ㅮ婔쉳㜱墬华犏㍡싂㎣⌬썔ꌮ</w:t>
      </w:r>
      <w:r>
        <w:rPr/>
        <w:t>ⵐ</w:t>
      </w:r>
      <w:r>
        <w:rPr/>
        <w:t>쉲攻漮쉡ㅣ歕瘯祐⪡毂浲갶</w:t>
      </w:r>
      <w:r>
        <w:rPr/>
        <w:t>Ⱶ</w:t>
      </w:r>
      <w:r>
        <w:rPr/>
        <w:t>顉㩟뽈싂潦</w:t>
      </w:r>
      <w:r>
        <w:rPr/>
        <w:t>ⵧ</w:t>
      </w:r>
      <w:r>
        <w:rPr/>
        <w:t>㦱뽑⑍숪丶偰愦䦮䱍㞩䗎⍢䈲橐㍹⎩毂扁〸㟂㝲繫⨩◂㙣奚䰴ぷ猪</w:t>
      </w:r>
      <w:r>
        <w:rPr/>
        <w:t>⡺</w:t>
      </w:r>
      <w:r>
        <w:rPr/>
        <w:t>祾䡟쵴싂딵䝈ꅆ獀</w:t>
      </w:r>
      <w:r>
        <w:rPr/>
        <w:t>ⷃ</w:t>
      </w:r>
      <w:r>
        <w:rPr/>
        <w:t>䛂</w:t>
      </w:r>
      <w:r>
        <w:rPr/>
        <w:t>ⵞ</w:t>
      </w:r>
      <w:r>
        <w:rPr/>
        <w:t>䐻䡯</w:t>
      </w:r>
      <w:r>
        <w:rPr/>
        <w:t>ꕁ</w:t>
      </w:r>
      <w:r>
        <w:rPr/>
        <w:t>瞡㔤䅞놮ꌰ䡮㤷⩹</w:t>
      </w:r>
      <w:r>
        <w:rPr/>
        <w:t>⡁</w:t>
      </w:r>
      <w:r>
        <w:rPr/>
        <w:t>쌰儫㕯䍚ꍏに堳⾱춣拂㖮슘彲ꇃ㡨页习ꎩ坲숸⹂䥂䈮쉚</w:t>
      </w:r>
      <w:r>
        <w:rPr/>
        <w:t>⡢</w:t>
      </w:r>
      <w:r>
        <w:rPr/>
        <w:t>썉䱌컎瑃摟䦿䑶⑐祣싂秃ꥨ櫂浇畗┬㵦믂皏煪⭚넪⩈つ啩株噕걟㤷堩ꅑ瑎彥쉭汥쉰畏刮깄㑓쉩뗂슏䁊瞘佶䭃晪⻂䞘櫂檥䟂㠻썷</w:t>
      </w:r>
      <w:r>
        <w:rPr/>
        <w:t>ꕈ</w:t>
      </w:r>
      <w:r>
        <w:rPr/>
        <w:t>숪싂㨩</w:t>
      </w:r>
      <w:r>
        <w:rPr/>
        <w:t>ⴶ</w:t>
      </w:r>
      <w:r>
        <w:rPr/>
        <w:t>甶祤쉷겥㴽幙㬪櫍帹捰ꥢ⸵獉嘨㡂칬洺싂쉰漴䉕祪渱䕅䑳偾堮啎殩窣当뽬슥쉮뼮牯顫㜣椰㍤創樷</w:t>
      </w:r>
      <w:r>
        <w:rPr/>
        <w:t>ꖵ</w:t>
      </w:r>
      <w:r>
        <w:rPr/>
        <w:t>싂녺䌸䭀㠬쉴硐䭦쉷摄䑡쉣泎橢砭䩇쌪毂愭呓ꄹ⩒⨱뽔䅂䢮㗂㵹⹠⽾쉣慚㝸䠷嗂⎱剭䱭쉷厣</w:t>
      </w:r>
      <w:r>
        <w:rPr/>
        <w:t>ⱗ</w:t>
      </w:r>
      <w:r>
        <w:rPr/>
        <w:t>區椽㎏숤♌</w:t>
      </w:r>
      <w:r>
        <w:rPr/>
        <w:t>ⱞ</w:t>
      </w:r>
      <w:r>
        <w:rPr/>
        <w:t>䥨佅䬮싂佶囂佃㪣弴슣싂轢썀旎</w:t>
      </w:r>
      <w:r>
        <w:rPr/>
        <w:t>⡆</w:t>
      </w:r>
      <w:r>
        <w:rPr/>
        <w:t>䕅倬쌸㉫偩歌輨㧍┤쉩ぐ砸쉐</w:t>
      </w:r>
      <w:r>
        <w:rPr/>
        <w:t>Ⳃ</w:t>
      </w:r>
      <w:r>
        <w:rPr/>
        <w:t>啄ꍸ┫ꄦ淂䱳㇂㥳㡢偣쉄䉔憻⫂숹埃⻂係</w:t>
      </w:r>
      <w:r>
        <w:rPr/>
        <w:t>Ⲯ</w:t>
      </w:r>
      <w:r>
        <w:rPr/>
        <w:t>쉣㓂婵ガ녀ꥱ縤剄</w:t>
      </w:r>
      <w:r>
        <w:rPr/>
        <w:t>ꕟ</w:t>
      </w:r>
      <w:r>
        <w:rPr/>
        <w:t>쉾걒怱徏段匥搳㕒ꥧ彺쉯㵶䍍䩷곃⩏㑷縹㵯牘㬨啸婲偀⥠嗂懂㵖䢱쉫揂枻参嚬⩾뇂㩬燍⥦⵳䴨偶㑯暮⭢憱獣儨⪡煢ぬ慎瀫摙瘥묩歰淂换楂敟㭧䄮숩劮ㅄ奫곎녀</w:t>
      </w:r>
      <w:r>
        <w:rPr/>
        <w:t>ⲿ</w:t>
      </w:r>
      <w:r>
        <w:rPr/>
        <w:t>숴격画㡏輤쉐䡑⻂怊橀⪮쉞딭㡷㩳睶䡳浭쉈캵繀㈤瑢䵸䉺反顗䅄惃무牕뭀ㄦ䒮穞뗎䱴繀兏슩⑥汱䞡朴䭄庡穩剘숫믂䣂䘩☯䙉睗䔮坃</w:t>
      </w:r>
      <w:r>
        <w:rPr/>
        <w:t>⣂</w:t>
      </w:r>
      <w:r>
        <w:rPr/>
        <w:t>乱㏂㩤䭕⽧⨥稶ㅅ眳⥥㕸쵁䭏水⮱㍡</w:t>
      </w:r>
      <w:r>
        <w:rPr/>
        <w:t>ꕶ</w:t>
      </w:r>
      <w:r>
        <w:rPr/>
        <w:t>搴䩅ど⭐玩璩䥬⩡ꅳꏍ땋㮩䌮参幭䱀輯갪弫窡剱壃砯㑌吱熘睮敂㬹灆戹澩業䐨㈲绂䬦湔滂婔之녦쉌ぎ╉椸㨬〲Ⓜ⤽싂㉇飂쏎걨硦弽僂㐷쉍췂迂斏㨬</w:t>
      </w:r>
      <w:r>
        <w:rPr/>
        <w:t>ꔱ</w:t>
      </w:r>
      <w:r>
        <w:rPr/>
        <w:t>䭞췍⸦浅떣瞩坐烂䈸⩒㖵땣歁쉒숫匭</w:t>
      </w:r>
      <w:r>
        <w:rPr/>
        <w:t>ꥂ</w:t>
      </w:r>
      <w:r>
        <w:rPr/>
        <w:t>숳媘庥刱䙓疱䨸漨晐珂何洵땰橸㝰䬦䑬横㑴㥋⩥旃숪츨婏슿犻</w:t>
      </w:r>
      <w:r>
        <w:rPr/>
        <w:t>⠲</w:t>
      </w:r>
      <w:r>
        <w:rPr/>
        <w:t>䥏摵繳傩</w:t>
      </w:r>
      <w:r>
        <w:rPr/>
        <w:t>ꕩ</w:t>
      </w:r>
      <w:r>
        <w:rPr/>
        <w:t>琦⚣撘땨柂㨺㔨쉈頴췂╗䔮⾬䩡쉠䍂䝹쉟☫恹産硌㉠唺剗숺걧⾻격</w:t>
      </w:r>
      <w:r>
        <w:rPr/>
        <w:t>ⴤ</w:t>
      </w:r>
      <w:r>
        <w:rPr/>
        <w:t>彃☶꥚塐싍䄲䭱硲㝊倲咬䡩氽㡰쉊㜱</w:t>
      </w:r>
      <w:r>
        <w:rPr/>
        <w:t>ꕞ</w:t>
      </w:r>
      <w:r>
        <w:rPr/>
        <w:t>䁀竎ꏂ璵僂䡙䙧扨⽃坺⏂㪡夦녲㟂뿂숮뽣㧂㩱磍䕈㔦</w:t>
      </w:r>
      <w:r>
        <w:rPr/>
        <w:t>⣂</w:t>
      </w:r>
      <w:r>
        <w:rPr/>
        <w:t>剠걀뼯迂狎浦䉩</w:t>
      </w:r>
      <w:r>
        <w:rPr/>
        <w:t>ⵟ</w:t>
      </w:r>
      <w:r>
        <w:rPr/>
        <w:t>佇媥썅㭪坟熥伲䜯㶱呐ꅁ습稯⭺繪揂䉚숫㝘瞿䅌⼲瘻穁側獟숶奞갹琪촸洫곎輥㤷</w:t>
      </w:r>
      <w:r>
        <w:rPr/>
        <w:t>꧂</w:t>
      </w:r>
      <w:r>
        <w:rPr/>
        <w:t>権梱</w:t>
      </w:r>
      <w:r>
        <w:rPr/>
        <w:t>⡹</w:t>
      </w:r>
      <w:r>
        <w:rPr/>
        <w:t>䂏⍈飂쉙椺頶䬮</w:t>
      </w:r>
      <w:r>
        <w:rPr/>
        <w:t>Ⳃ</w:t>
      </w:r>
      <w:r>
        <w:rPr/>
        <w:t>䑺쉠ꍸ䡬枻穈抬㶩쉲䡀て瑄쉴㷂䬴摌䭉ꄷ礹ぇ氻㥪⑉棃♸䤲ꥳ슿뭞癫琬吰㚡慩䀮쉑歫䕩售⤤䍓硘꺬爸噋쉡乺㭦汕轋繱兟갭䱢묳䦣竂拂⑹䲬凂</w:t>
      </w:r>
      <w:r>
        <w:rPr/>
        <w:t>ꦿ</w:t>
      </w:r>
      <w:r>
        <w:rPr/>
        <w:t>潷䅘亥㝒싂扷泂⥳个╲⯂種䜭䡒⻂䭚땏</w:t>
      </w:r>
      <w:r>
        <w:rPr/>
        <w:t>⡗</w:t>
      </w:r>
      <w:r>
        <w:rPr/>
        <w:t>숭廂㚥䠶䱊浴盂⤥汘机兾쌰㡬♱</w:t>
      </w:r>
      <w:r>
        <w:rPr/>
        <w:t>ⰸ</w:t>
      </w:r>
      <w:r>
        <w:rPr/>
        <w:t>쉒⎱숽晁獢㵖幔ꄫ╆䤨旂슥幯쵸ꌳ乨戨漮䪘堷딫컂求䝋⼪攻㜪坟位㈹캣䥴</w:t>
      </w:r>
      <w:r>
        <w:rPr/>
        <w:t>ꤦ</w:t>
      </w:r>
      <w:r>
        <w:rPr/>
        <w:t>써숻僂㝵쉁⩀癦ꏂ⨮䯂勃⑖扳㍭剠칢呎⭪炘⥪䵓㭤潞嘻绂儻쉡㜷歙⸪</w:t>
      </w:r>
      <w:r>
        <w:rPr/>
        <w:t>ⲻ</w:t>
      </w:r>
      <w:r>
        <w:rPr/>
        <w:t>㴹䣂敓⩖</w:t>
      </w:r>
      <w:r>
        <w:rPr/>
        <w:t>ⱃ</w:t>
      </w:r>
      <w:r>
        <w:rPr/>
        <w:t>牡礩걬쉷極卋䫂③넽䝺㟂愣</w:t>
      </w:r>
      <w:r>
        <w:rPr/>
        <w:t>ꦻ</w:t>
      </w:r>
      <w:r>
        <w:rPr/>
        <w:t>䁵䡾㚵ꍎ</w:t>
      </w:r>
      <w:r>
        <w:rPr/>
        <w:t>꧂</w:t>
      </w:r>
      <w:r>
        <w:rPr/>
        <w:t>⿂癊㝠䋂淂쉲넶勂␥睗扪牆潅頹숶橩瑐㍄㛂灷慨浮稊䕚㑳癁녆頴䙯⥡숸㵊</w:t>
      </w:r>
      <w:r>
        <w:rPr/>
        <w:t>ⵁ</w:t>
      </w:r>
      <w:r>
        <w:rPr/>
        <w:t>剾숶䵸⹬妮㴤쉇潴恐쉶㵞㭮幄쵃㦏슘숶뽢⼤⽁奠뗃쉰㦣걀䵂剰繵䯃䕂转⭺樵㡬⍎䨶쉵갪䅅戵䯂쌱ㅲ⚡⥌⒥▣⩥䈻䈸숷</w:t>
      </w:r>
      <w:r>
        <w:rPr/>
        <w:t>꧂</w:t>
      </w:r>
      <w:r>
        <w:rPr/>
        <w:t>祠⭰煖⑥</w:t>
      </w:r>
      <w:r>
        <w:rPr/>
        <w:t>ⲻ</w:t>
      </w:r>
      <w:r>
        <w:rPr/>
        <w:t>䡸◂쉋晊輭숦猪㥂沵</w:t>
      </w:r>
      <w:r>
        <w:rPr/>
        <w:t>꧂</w:t>
      </w:r>
      <w:r>
        <w:rPr/>
        <w:t>ⰸ⩢</w:t>
      </w:r>
      <w:r>
        <w:rPr/>
        <w:t>䚬䠥슻쉷㥳焤㠺器쉆㥡슿땅䢘爥婖</w:t>
      </w:r>
      <w:r>
        <w:rPr/>
        <w:t>⡯</w:t>
      </w:r>
      <w:r>
        <w:rPr/>
        <w:t>埍</w:t>
      </w:r>
      <w:r>
        <w:rPr/>
        <w:t>⡂</w:t>
      </w:r>
      <w:r>
        <w:rPr/>
        <w:t>ꥋ⭲</w:t>
      </w:r>
      <w:r>
        <w:rPr/>
        <w:t>ⱄ</w:t>
      </w:r>
      <w:r>
        <w:rPr/>
        <w:t>歏쉈砰゘䫃抩版栥숺姂⤸쉤䙉轮楃㭰Ⓜぬ灑轠䥳⽆瓂晡땑츬⹚䧂坺쵠颿京㚮⚏쉴ꄷ䥭泎칀쉰䀭牍㙑䌴땙祘⒬⸬긭숵⯎⦣姂껂쉃㎩櫂喬츬䑞娩照</w:t>
      </w:r>
      <w:r>
        <w:rPr/>
        <w:t>ꤨ③</w:t>
      </w:r>
      <w:r>
        <w:rPr/>
        <w:t>㙰☤义䆱咵쉒搩乷숪焹汃畵깠汓庥ꅏ摶敄</w:t>
      </w:r>
      <w:r>
        <w:rPr/>
        <w:t>⢬⑮</w:t>
      </w:r>
      <w:r>
        <w:rPr/>
        <w:t>㩪䵁䑰갽ㅍ䉖㟃싂⹸ꍋ쌴獊猤쉨㩅⹑㮮坁漯촻㩎</w:t>
      </w:r>
      <w:r>
        <w:rPr/>
        <w:t>Ɑ</w:t>
      </w:r>
      <w:r>
        <w:rPr/>
        <w:t>㇂噐ㅰ</w:t>
      </w:r>
      <w:r>
        <w:rPr/>
        <w:t>ꕸ</w:t>
      </w:r>
      <w:r>
        <w:rPr/>
        <w:t>啦쵯슥⥪䔳㊡쉈㌳熻쉧啔橡档囂⽙䍘呍歓ꥴ⯂⽋敶䠲奸쉂縤땊䙟䉩␳㢏㨳䱺뭥嘤抏䜽⼱⩕䅷䰦慇棎쉂숵䭨磂䕂掮囂숵ォ숰⩸䝌뾥恆懂辏橮쉳歡걕狂⭫輯晬呄⫂ㅷ㌪歉쉵你牗煯⑄祅歟䅑㓂⴮⬩獌</w:t>
      </w:r>
      <w:r>
        <w:rPr/>
        <w:t>⡚</w:t>
      </w:r>
      <w:r>
        <w:rPr/>
        <w:t>橰</w:t>
      </w:r>
      <w:r>
        <w:rPr/>
        <w:t>ⶣ</w:t>
      </w:r>
      <w:r>
        <w:rPr/>
        <w:t>噮啐㙓帤剷䅨䱒㜮㵴</w:t>
      </w:r>
      <w:r>
        <w:rPr/>
        <w:t>ꔻ</w:t>
      </w:r>
      <w:r>
        <w:rPr/>
        <w:t>㨻ꇂ쉑⩟묷슿⩄⼻䫂㡷숺㵚䩸쉑딨䩀䏃녩䪏ꥮ䙃揂區㑐呠⑎㙂⤤㑟㍮彁娪癓顀瓂瓂䕈</w:t>
      </w:r>
      <w:r>
        <w:rPr/>
        <w:t>Ⳃ</w:t>
      </w:r>
      <w:r>
        <w:rPr/>
        <w:t>側⽀塘쉦桕숱頣惂㗂攫愦湹ꅃ뭋ㅍ浔뭉䁑瀮⥪轘慸㘵긥頨恺楓顀䣎末䥬㉋汣桂支焯䦿砮夵쉟睰癒禩睋揂発畸䭉⑐奘쉙䁚⍪쉺䴶딪㕺恈䃂砭䁵〫쉅䛂겘䍢汋狂塶⍖微纣獤뽒묵䩫浆ㅍ涣潙칔</w:t>
      </w:r>
      <w:r>
        <w:rPr/>
        <w:t>⡩⹆</w:t>
      </w:r>
      <w:r>
        <w:rPr/>
        <w:t>숷繒敂狂</w:t>
      </w:r>
      <w:r>
        <w:rPr/>
        <w:t>ꕊ</w:t>
      </w:r>
      <w:r>
        <w:rPr/>
        <w:t>㬩걖呹⫂䘶䉹杧䑄칯塩願슥䡃㡍嫂棃顗捚</w:t>
      </w:r>
      <w:r>
        <w:rPr/>
        <w:t>ꕂ</w:t>
      </w:r>
      <w:r>
        <w:rPr/>
        <w:t>汧飂琳쉖睧䫎悘</w:t>
      </w:r>
      <w:r>
        <w:rPr/>
        <w:t>ⵄ</w:t>
      </w:r>
      <w:r>
        <w:rPr/>
        <w:t>㶥ㄤ⹊犱</w:t>
      </w:r>
      <w:r>
        <w:rPr/>
        <w:t>⣂⯂</w:t>
      </w:r>
      <w:r>
        <w:rPr/>
        <w:t>頩攩搥㇂內轢◂㜳㉫⤻쉢䭥とꅅ琸㇂晥汶䶿ず淂⹍놿䬷䍎痂㡞ꍱ参촥轂歖嘸参䑮彳㌪弥ㅈ</w:t>
      </w:r>
      <w:r>
        <w:rPr/>
        <w:t>꥟</w:t>
      </w:r>
      <w:r>
        <w:rPr/>
        <w:t>㣂㍹乁婢숰ㄊ뭸</w:t>
      </w:r>
      <w:r>
        <w:rPr/>
        <w:t>꧂</w:t>
      </w:r>
      <w:r>
        <w:rPr/>
        <w:t>ꥢ䐯㵹幸㬦㗂硅⍨╥쉑煵췂ㅚ㛂╔</w:t>
      </w:r>
      <w:r>
        <w:rPr/>
        <w:t>ꕈ</w:t>
      </w:r>
      <w:r>
        <w:rPr/>
        <w:t>傘숳ꆻ⑵뗂璻獙⽒书儵⥤偣ꌬ쉀㙣쉑숦兟슿䐳低佧䃂⌷ꍔ縸䬦顗䗂畃摯䘴䉣穉</w:t>
      </w:r>
      <w:r>
        <w:rPr/>
        <w:t>ⱚ</w:t>
      </w:r>
      <w:r>
        <w:rPr/>
        <w:t>숻摠䇂䅯怯╥顟</w:t>
      </w:r>
      <w:r>
        <w:rPr/>
        <w:t>꧂</w:t>
      </w:r>
      <w:r>
        <w:rPr/>
        <w:t>獺媥〉恈쉬⸥椺潒슩䤵琥夫䝀걲㌬縰奞楇ぎ景㗂牵歱ィ촪潆潆硢䭶䩱䀹⒩ㅖ⌹轀</w:t>
      </w:r>
      <w:r>
        <w:rPr/>
        <w:t>⠯</w:t>
      </w:r>
      <w:r>
        <w:rPr/>
        <w:t>싂㇂㤦숻慊䱨穹䭢䍭ㅳ뾻ꇃㅷ楖䵌쉸딲秂믂㭶쉟슿䷂䴸顁湃䉇卫つ썢숲涻务示♤戯</w:t>
      </w:r>
      <w:r>
        <w:rPr/>
        <w:t>ⰻ</w:t>
      </w:r>
      <w:r>
        <w:rPr/>
        <w:t>劬抬慺剎䬲츮剃㭀쉅</w:t>
      </w:r>
      <w:r>
        <w:rPr/>
        <w:t>ⵀ</w:t>
      </w:r>
      <w:r>
        <w:rPr/>
        <w:t>淍穀</w:t>
      </w:r>
      <w:r>
        <w:rPr/>
        <w:t>Ⱖ</w:t>
      </w:r>
      <w:r>
        <w:rPr/>
        <w:t>쉹ꅸ⥆쉂㍎彸䘽㐻♐㜭㩶칚⏂獄쏃浙⤹殩匳䨯昴桐䓃썫깦䩯眳頮땞⼮珂㉊뽶숻䑹媩硆ㄩ䱌⩅䄥ㅪ䥚〨</w:t>
      </w:r>
      <w:r>
        <w:rPr/>
        <w:t>Ȿ</w:t>
      </w:r>
      <w:r>
        <w:rPr/>
        <w:t>噂牄⤺お년丷䩠㟂瀯㝸神〣爺氪橆睎啂楆⥳で걋奎偗悡佐湆䰱獑槂슬␯숱夫娲쉬䥲瑅뽇</w:t>
      </w:r>
      <w:r>
        <w:rPr/>
        <w:t>⡋</w:t>
      </w:r>
      <w:r>
        <w:rPr/>
        <w:t>䅇쉕⴯䍑⼶輸☷熘㭚彡⍍帲疱浍䕬䮱㡊⿃繹悮놥⨦敦掵浕쉃瘻半㉉㍱怭격䥓떥쉑痂柂⚿</w:t>
      </w:r>
      <w:r>
        <w:rPr/>
        <w:t>ⵧ</w:t>
      </w:r>
      <w:r>
        <w:rPr/>
        <w:t>慟ꎻ乲琲喩䥖撻녆쉏㍰싍癤恩㙀呦䲵愸唵枣䭃券䈴</w:t>
      </w:r>
      <w:r>
        <w:rPr/>
        <w:t>ꦻ</w:t>
      </w:r>
      <w:r>
        <w:rPr/>
        <w:t>䥠眦</w:t>
      </w:r>
      <w:r>
        <w:rPr/>
        <w:t>ⱄ</w:t>
      </w:r>
      <w:r>
        <w:rPr/>
        <w:t>꺱幟没汣ㅗ䙙숻숳㍭慌ㄦ䍍卭穯⩂깋到で숦サ┩⾘깙戰氣㩗䆬㈬숤䮏䩠娶砤쉗種呑喬縫싂溻쉊</w:t>
      </w:r>
      <w:r>
        <w:rPr/>
        <w:t>⠻</w:t>
      </w:r>
      <w:r>
        <w:rPr/>
        <w:t>䝉깷焻眺㴻㔭橩䱀汮䕓吪쵪䙩ㄳ獣</w:t>
      </w:r>
      <w:r>
        <w:rPr/>
        <w:t>꤫</w:t>
      </w:r>
      <w:r>
        <w:rPr/>
        <w:t>㦬捪걪뗂</w:t>
      </w:r>
      <w:r>
        <w:rPr/>
        <w:t>ⱊ⯂</w:t>
      </w:r>
      <w:r>
        <w:rPr/>
        <w:t>牘䁥㩕墱♥䍓䜦컂哂桲佚䉓쌭깦䍕未䐹⩸倵测䅐獉</w:t>
      </w:r>
      <w:r>
        <w:rPr/>
        <w:t>⡹</w:t>
      </w:r>
      <w:r>
        <w:rPr/>
        <w:t>㍎䥚㥮딴輨永恁⽔䰳堤睪숮⍆憿슱</w:t>
      </w:r>
      <w:r>
        <w:rPr/>
        <w:t>⠫</w:t>
      </w:r>
      <w:r>
        <w:rPr/>
        <w:t>獱싎</w:t>
      </w:r>
      <w:r>
        <w:rPr/>
        <w:t>⡾</w:t>
      </w:r>
      <w:r>
        <w:rPr/>
        <w:t>檮䌦䣂挥썂报숹쉷䀫ꥲ䋃⽑煎奉拂⚘啳啄獏硫㵃䨺숨䱀충숦汩⍅䁌焭녱価癔</w:t>
      </w:r>
      <w:r>
        <w:rPr/>
        <w:t>⡎</w:t>
      </w:r>
      <w:r>
        <w:rPr/>
        <w:t>䵏畗Ⓜ圥へ겻쉙䴺㵳싂庬城㌻圣⽏畍瑲㴺숷盂䍃扖㵪䡢숬㬻昹偍凂ㅔ瀷獰坏祕顒幎接숴䃂쉈敮剰䍣䰨䵸㔥싃</w:t>
      </w:r>
      <w:r>
        <w:rPr/>
        <w:t>ⱕ</w:t>
      </w:r>
      <w:r>
        <w:rPr/>
        <w:t>㍁⯂䲩ꥺ칦愵盍穲䩳쉦숶棂╹⬲䇂㝰顦뭷㕺壂啉穢挪⩹⤰⤲⌷갊潞䇂哎䑉瑣♹縥䦏㉰佉䕨⧂懂⩹췂楳뼽顯䂿쉀㗂䵃㙶㞻㈷䡭牚뿂悡煭殏⍣쉘⌭硥⪡淂뼱⤴⽱〨毃汲轸쉗⩭呃㋂䡧䈸㭒╗숬頭⽚슏槎㡔扪㤨⩭쉭⹍⦩頵偈獥啒⪱摘圥⤪묩㔸昷쉉캬杞煣灚䩶쉶䍠ヂ楊椴剉㛃䍋⻂呒⭹冩䑖땚挷嘯揍슘爥䥉輦兘湚뭥⛂唳걶坢晏⩎佡䘴숱숽䅸䄣娫奪㷂礲牨㍩年썟㍟䕖␤㊏歑帥顷㚿ꥷ凃档撻㷂枻橩㨯汹朸偎剕ꇂ䚬儦盂㩣瀦畨갯쉉숰▣匷㑬太扃</w:t>
      </w:r>
      <w:r>
        <w:rPr/>
        <w:t>ꔪ</w:t>
      </w:r>
      <w:r>
        <w:rPr/>
        <w:t>ꄪ썆晧㑥炱쉹杯空怮⒣⍬⩅㷂</w:t>
      </w:r>
      <w:r>
        <w:rPr/>
        <w:t>⡍</w:t>
      </w:r>
      <w:r>
        <w:rPr/>
        <w:t>㝺灲帰䍌⦏桁轣儬婒獰䁀䔮䪡祁㕃棂䩑慘⤹呙겣中㤳瑮⩈ꥸ㵐哃</w:t>
      </w:r>
      <w:r>
        <w:rPr/>
        <w:t>ꔲ</w:t>
      </w:r>
      <w:r>
        <w:rPr/>
        <w:t>嘲⩒ꍴ楢⒩䉆炣숦轣䵮湰뼳碩뽷盂䑩辮浐稩氪</w:t>
      </w:r>
      <w:r>
        <w:rPr/>
        <w:t>ꕘ⑇ꥌ</w:t>
      </w:r>
      <w:r>
        <w:rPr/>
        <w:t>疘て攸坪䏎摰拃䥕㧂幁␦</w:t>
      </w:r>
      <w:r>
        <w:rPr/>
        <w:t>ⵀ</w:t>
      </w:r>
      <w:r>
        <w:rPr/>
        <w:t>旃긲䊣硆녆뭷뽌김걣싂飂㭃㌭㈹摮뽩幱녳愱繰숰䧍媮啘〳⎻⪮嚏</w:t>
      </w:r>
      <w:r>
        <w:rPr/>
        <w:t>꧂</w:t>
      </w:r>
      <w:r>
        <w:rPr/>
        <w:t>画勃䊻潶</w:t>
      </w:r>
      <w:r>
        <w:rPr/>
        <w:t>ꤹ</w:t>
      </w:r>
      <w:r>
        <w:rPr/>
        <w:t>桖䚡㩐丨斩ꌵ䮿漬慅</w:t>
      </w:r>
      <w:r>
        <w:rPr/>
        <w:t>⢻ⴤ</w:t>
      </w:r>
      <w:r>
        <w:rPr/>
        <w:t>썅쉁㩎㴫噮쉶䘹㈶湞桄い⥀⦡썊</w:t>
      </w:r>
      <w:r>
        <w:rPr/>
        <w:t>ꗂ</w:t>
      </w:r>
      <w:r>
        <w:rPr/>
        <w:t>瀸毂瞩䌯习㓍ꌤ</w:t>
      </w:r>
      <w:r>
        <w:rPr/>
        <w:t>ⵟ</w:t>
      </w:r>
      <w:r>
        <w:rPr/>
        <w:t>灳㑕숽癨㩸ꎩ禡㝟咏曂♱쉀娰煳廂噁⨺칞</w:t>
      </w:r>
      <w:r>
        <w:rPr/>
        <w:t>Ⱖ</w:t>
      </w:r>
      <w:r>
        <w:rPr/>
        <w:t>㎥㉧䯂㓂潑㕭</w:t>
      </w:r>
      <w:r>
        <w:rPr/>
        <w:t>⠰</w:t>
      </w:r>
      <w:r>
        <w:rPr/>
        <w:t>塵溩䲥떩싂悮轋啄녃啮申轆쉊ꥭ挬其녞煄쉉幦允뾻숷</w:t>
      </w:r>
      <w:r>
        <w:rPr/>
        <w:t>ꔪ⸱</w:t>
      </w:r>
      <w:r>
        <w:rPr/>
        <w:t>严倪</w:t>
      </w:r>
      <w:r>
        <w:rPr/>
        <w:t>⡯</w:t>
      </w:r>
      <w:r>
        <w:rPr/>
        <w:t>ㅖ㵑ꎩ㨶轙㛂♳䋂癖㒡</w:t>
      </w:r>
      <w:r>
        <w:rPr/>
        <w:t>Ⳃ═</w:t>
      </w:r>
      <w:r>
        <w:rPr/>
        <w:t>ꅩ祩쉆쉂</w:t>
      </w:r>
      <w:r>
        <w:rPr/>
        <w:t>⡞</w:t>
      </w:r>
      <w:r>
        <w:rPr/>
        <w:t>帬⥉搣▩佊敲☵睭檻䵣䗂쌶</w:t>
      </w:r>
      <w:r>
        <w:rPr/>
        <w:t>⡖</w:t>
      </w:r>
      <w:r>
        <w:rPr/>
        <w:t>ꅓ⼺㡷ꅩ㪱硹㊣Ⓝ华喣轇䤻㩟⑎㬯뇂䋂江沥뽈䉨忂쉄쉂掩呗⫂婷쏂⵾</w:t>
      </w:r>
      <w:r>
        <w:rPr/>
        <w:t>ⵦ</w:t>
      </w:r>
      <w:r>
        <w:rPr/>
        <w:t>眻偌㎩</w:t>
      </w:r>
      <w:r>
        <w:rPr/>
        <w:t>ꔬ</w:t>
      </w:r>
      <w:r>
        <w:rPr/>
        <w:t>䉅楳噏縻⑄긣嘱祇珂쉦䴴⛎轣놏껂</w:t>
      </w:r>
      <w:r>
        <w:rPr/>
        <w:t>ⳍ</w:t>
      </w:r>
      <w:r>
        <w:rPr/>
        <w:t>彄㷂䕞깆䡉슥䅑쌲ꄹ썺塎</w:t>
      </w:r>
      <w:r>
        <w:rPr/>
        <w:t>ⷂ⫂</w:t>
      </w:r>
      <w:r>
        <w:rPr/>
        <w:t>匴쵏輫슥㤦祕坘⻂㡂걺獦敕㵄⮣䉡烂摪㌲奵쉵権帽倻㕣参⚿♪쉁䲩佑扴썔䉑썲쌱䵵䥸睐婺敗⹃楕睹恾뗂恔砦⭖呆㇂숸㋎싂슬</w:t>
      </w:r>
      <w:r>
        <w:rPr/>
        <w:t>Ɱ</w:t>
      </w:r>
      <w:r>
        <w:rPr/>
        <w:t>啍묊繃</w:t>
      </w:r>
      <w:r>
        <w:rPr/>
        <w:t>ꥅ</w:t>
      </w:r>
      <w:r>
        <w:rPr/>
        <w:t>买頩⸴䡮쉮焳䅯숫䵆ぐ烂⹃汒轀ꄨ硰ꥶ曍摅猻灍⫂䀻䰯啱썂⩢⹳仃ぎ⎱견⥤恫뭃땣걎䙇䍖㙗</w:t>
      </w:r>
      <w:r>
        <w:rPr/>
        <w:t>ⳍ</w:t>
      </w:r>
      <w:r>
        <w:rPr/>
        <w:t>摘쉀煑쉲忍╎㦿摐넨婩쉡傡⩅携昪な깺癥温䶿楟姂뾻싂㨽戻♁뇂椯쉅ㄹ䕉㴵猷䄩瘪ꇂ杞⹒⽡층</w:t>
      </w:r>
      <w:r>
        <w:rPr/>
        <w:t>ꤦ</w:t>
      </w:r>
      <w:r>
        <w:rPr/>
        <w:t>뭤坟╶㝰拂濍塱〽췂㡳㬵⼱䂡㚩娭⥣潀梏払橠焽氪䠴慥㍷嚘愪呖〰眨갻땨㙋숮㵉꺣母꤮顮㢣汦慅顚杺쉙剚景兔湞쉀佘⩎晁申䮬䱊쉟☩䁋䊏䩟쉃䚏䕪婞⻂䑘啋䙶긭扡磃썆㭖싂㘣朩㪮喩斏帷㉭療戵숨㵲㵸⩡睔轥쌳싂䐨㉶抻</w:t>
      </w:r>
      <w:r>
        <w:rPr/>
        <w:t>⡔</w:t>
      </w:r>
      <w:r>
        <w:rPr/>
        <w:t>쉲癷套㓂杨捲䱕塠偦序㜨妮⼻㉄䈩㋂♌䄸克썑慯恂䵖䕰⼥浵</w:t>
      </w:r>
      <w:r>
        <w:rPr/>
        <w:t>ꔲ</w:t>
      </w:r>
      <w:r>
        <w:rPr/>
        <w:t>挬녎癸ꍑ颱嫍㙋畋氬澣뽠棂㑹䥨㵊呂瀩숱婴牳倷稬祶싂⩥컂擂㬫땁츥</w:t>
      </w:r>
      <w:r>
        <w:rPr/>
        <w:t>ⵣ</w:t>
      </w:r>
      <w:r>
        <w:rPr/>
        <w:t>묺潐䘳䩾꧎牵⽯橸⩕丽䡺㵷呴䕪煎䅢䎩⤱癑喩쉓奸╸䁋⩣硒滎䱅顈껂⯂椵琯㡅䭊顮긫㊩믂␫㉋ぞ촽䵫䉃䵥䕡癁싃㘹⍖</w:t>
      </w:r>
      <w:r>
        <w:rPr/>
        <w:t>ⱇ⢏</w:t>
      </w:r>
      <w:r>
        <w:rPr/>
        <w:t>杨爻溘녟癪ぁ渨䅑숶쉢쉃⍪䦡珂쵆䵨Ⓜ忂땗啐ꍯ浖救⍚昵佞⚵睔儸丶轪㭍⛃倪땧滂⵵␷⬲慵⽤</w:t>
      </w:r>
      <w:r>
        <w:rPr/>
        <w:t>ꥒ</w:t>
      </w:r>
      <w:r>
        <w:rPr/>
        <w:t>ꥭ皿⩈슻垬ㄴ京╚圫⤳⵪強磂ꥪ뗂卣㶱户樷䱬䠭侬婋柂쉶渳暘☲攺숨嘪亩党ꆱ숶㠵秂碵祍</w:t>
      </w:r>
      <w:r>
        <w:rPr/>
        <w:t>ⷂ</w:t>
      </w:r>
      <w:r>
        <w:rPr/>
        <w:t>乷☽땃㕙⨦汆䨺␲䅸㵌剁顒슩䭨䩊ㅣ㢻湞쉄愯썉숱憣⥭묽䁆싍坈磂疩爥撥쉐呱瑚뮻㙷쉆쉔欳桸梘㩢珂숫竂湓ゥ</w:t>
      </w:r>
      <w:r>
        <w:rPr/>
        <w:t>꧂</w:t>
      </w:r>
      <w:r>
        <w:rPr/>
        <w:t>싂숭㝭斥䐯欳津瑾㔷呱컂녚潥愴⌴</w:t>
      </w:r>
      <w:r>
        <w:rPr/>
        <w:t>ⶩ</w:t>
      </w:r>
      <w:r>
        <w:rPr/>
        <w:t>䚵㝮싂⦱竂ꌹ晰䩆为䯂껂숣别杚珂</w:t>
      </w:r>
      <w:r>
        <w:rPr/>
        <w:t>꧂</w:t>
      </w:r>
      <w:r>
        <w:rPr/>
        <w:t>塗剔쎥㫍削溩䷂㙐⤦쉊炘㍍潳㤺濂뼰⭦橸뽬걳額彅潬싂扱⒩䔫⾻穭稦飂쉘㊩䱳䨷㜯摧걢婥䔬䒩</w:t>
      </w:r>
      <w:r>
        <w:rPr/>
        <w:t>ꥍ</w:t>
      </w:r>
      <w:r>
        <w:rPr/>
        <w:t>歍쌥丰묬쉐穋硲稩哂쏍噣亩쉄墥䈊ꅨ妩썁佮轅䴫䟂歄㭅ꄰ恅촶칌╋</w:t>
      </w:r>
      <w:r>
        <w:rPr/>
        <w:t>ꥈ</w:t>
      </w:r>
      <w:r>
        <w:rPr/>
        <w:t>斱</w:t>
      </w:r>
      <w:r>
        <w:rPr/>
        <w:t>꥓</w:t>
      </w:r>
      <w:r>
        <w:rPr/>
        <w:t>⼨땄桹橕煺卸</w:t>
      </w:r>
      <w:r>
        <w:rPr/>
        <w:t>ⱚ</w:t>
      </w:r>
      <w:r>
        <w:rPr/>
        <w:t>充䅀頭㨳癯橳쉲ꍏ⹸厘䡺ㅈ墩ꥰ썭槂쉺縺浭⥩</w:t>
      </w:r>
      <w:r>
        <w:rPr/>
        <w:t>ⱕ</w:t>
      </w:r>
      <w:r>
        <w:rPr/>
        <w:t>氯汴劮⮩刭㞿⭱燂쉦땫㡆</w:t>
      </w:r>
      <w:r>
        <w:rPr/>
        <w:t>ꤥ</w:t>
      </w:r>
      <w:r>
        <w:rPr/>
        <w:t>쉖恇祵潡槂쌪㖮父煋㝥㑇녶꥞䒬숪</w:t>
      </w:r>
      <w:r>
        <w:rPr/>
        <w:t>ꕈ</w:t>
      </w:r>
      <w:r>
        <w:rPr/>
        <w:t>婕ㄻ䕱埂딱傿硧거䐺浡埂爥摷숪⸮⮻傥坐䕇</w:t>
      </w:r>
      <w:r>
        <w:rPr/>
        <w:t>ꖮ</w:t>
      </w:r>
      <w:r>
        <w:rPr/>
        <w:t>Ȿ</w:t>
      </w:r>
      <w:r>
        <w:rPr/>
        <w:t>⽌愤䅐佤祡塀뗂⮮䚿ꅀ숦樸佁盂춏땋帴䩃䔥歮扏숥娨兀橧硁땶氪♉㢏抿溮楥묰딣䷎總啴彤슥뽅㵆쵒侣노瑰썢顪摪</w:t>
      </w:r>
      <w:r>
        <w:rPr/>
        <w:t>ꕆ</w:t>
      </w:r>
      <w:r>
        <w:rPr/>
        <w:t>䝯啑⚡쉹飂䐳컂㛂祍뗍抣믍▏땺쉑땭㩹쏂슮愨쉖㣍晹숳䍬㑺믂</w:t>
      </w:r>
      <w:r>
        <w:rPr/>
        <w:t>ⱴ</w:t>
      </w:r>
      <w:r>
        <w:rPr/>
        <w:t>歕灇⹥㭴䨮䑹硪溻㛃땥䱦椴䉷〷輰⑱</w:t>
      </w:r>
      <w:r>
        <w:rPr/>
        <w:t>⡙</w:t>
      </w:r>
      <w:r>
        <w:rPr/>
        <w:t>ど㭆</w:t>
      </w:r>
      <w:r>
        <w:rPr/>
        <w:t>ꥉ</w:t>
      </w:r>
      <w:r>
        <w:rPr/>
        <w:t>ꍐ⒩浥䁕䡎⥤⾿塇㕒彯㮮㗂㤶に撿刽쉑杀쉠㨹쉫䁾쏂潂倵听䩤⨲湚쉯灭灎亣捸쉌싂슏⭺䐳깠싂⒱佢頽⭴゘澿</w:t>
      </w:r>
      <w:r>
        <w:rPr/>
        <w:t>ꕄ</w:t>
      </w:r>
      <w:r>
        <w:rPr/>
        <w:t>旂㍣⸥䗂顱猫橯潪幟⍐繓淂쉧樤䐥㴬炵ㅦ䙙땨乎㩟浀䙭欻氹쉑姂㊱帰쉍</w:t>
      </w:r>
      <w:r>
        <w:rPr/>
        <w:t>ꦵ</w:t>
      </w:r>
      <w:r>
        <w:rPr/>
        <w:t>쉴灧깃♚滂䨣区慥橏갪縮䰩⩚⸵㝙⭑樫繭嫂촻琫땚㍕玿⑃きꅱ꥕媬ㄮ썪⌮啡捕㐭䅚恎⍬敶氭쉅ꍉ뮱祠</w:t>
      </w:r>
      <w:r>
        <w:rPr/>
        <w:t>ꗂ</w:t>
      </w:r>
      <w:r>
        <w:rPr/>
        <w:t>哂쉭ꏍ㝟슮</w:t>
      </w:r>
      <w:r>
        <w:rPr/>
        <w:t>⠲</w:t>
      </w:r>
      <w:r>
        <w:rPr/>
        <w:t>桥⒵⹂䭅爦촹灏妥䕾彍䝊砨㋂⍁䈯濂䭯儲쉑ꥺ</w:t>
      </w:r>
      <w:r>
        <w:rPr/>
        <w:t>ⱞ</w:t>
      </w:r>
      <w:r>
        <w:rPr/>
        <w:t>깋䩵</w:t>
      </w:r>
      <w:r>
        <w:rPr/>
        <w:t>⣂</w:t>
      </w:r>
      <w:r>
        <w:rPr/>
        <w:t>쉹呇⥞쉾녋㨷⭣懎祺쉌頩╋㬵㍟땡䊬</w:t>
      </w:r>
      <w:r>
        <w:rPr/>
        <w:t>ꔳ</w:t>
      </w:r>
      <w:r>
        <w:rPr/>
        <w:t>ꍕ䵹啬䠪⩲潖㫂슮ꎥ䕠弤⭯넬쉩瑟</w:t>
      </w:r>
      <w:r>
        <w:rPr/>
        <w:t>⡏</w:t>
      </w:r>
      <w:r>
        <w:rPr/>
        <w:t>䥺䌴뿂痎䡗⑳呰檥奪塆焪墩</w:t>
      </w:r>
      <w:r>
        <w:rPr/>
        <w:t>⠥</w:t>
      </w:r>
      <w:r>
        <w:rPr/>
        <w:t>幩썣</w:t>
      </w:r>
      <w:r>
        <w:rPr/>
        <w:t>⠻</w:t>
      </w:r>
      <w:r>
        <w:rPr/>
        <w:t>ꕄ</w:t>
      </w:r>
      <w:r>
        <w:rPr/>
        <w:t>긩区╕䡦쉅杍卓兪⭙扖坰춘䁨㙣</w:t>
      </w:r>
      <w:r>
        <w:rPr/>
        <w:t>ꕗ</w:t>
      </w:r>
      <w:r>
        <w:rPr/>
        <w:t>껂썁飂⫂䅏砪奬䯂焥奁숪䙫璥稻⨫䛂</w:t>
      </w:r>
      <w:r>
        <w:rPr/>
        <w:t>⠺</w:t>
      </w:r>
      <w:r>
        <w:rPr/>
        <w:t>䵞♦器儴䴳Ⓕ券뭱䃃⪣熩뽊쉺燂쏂顚灙去싍㜭椣捫ꄸ厩䟂椣㝗ぐ⹖剱䙉昶쉣ꥩꥦ晊湣䵰┯㥱</w:t>
      </w:r>
      <w:r>
        <w:rPr/>
        <w:t>ꦱ</w:t>
      </w:r>
      <w:r>
        <w:rPr/>
        <w:t>䀲櫂慡⻂秂䭃㙳畕悱纩癍칈債췂⩟毂⎵㭐匶땡숫ꅧ䖵没놩圷䄤쉞</w:t>
      </w:r>
      <w:r>
        <w:rPr/>
        <w:t>꤬</w:t>
      </w:r>
      <w:r>
        <w:rPr/>
        <w:t>槂彈ꅰ</w:t>
      </w:r>
      <w:r>
        <w:rPr/>
        <w:t>⢻⵹</w:t>
      </w:r>
      <w:r>
        <w:rPr/>
        <w:t>㍴汌䶬汧䕃ꥮ䄦㴊琶䫎偍劥爬捪䩾㨽係㕂杘惍ㅭ温捐亏繴神ꎿㅘ穋瘰</w:t>
      </w:r>
      <w:r>
        <w:rPr/>
        <w:t>⡋</w:t>
      </w:r>
      <w:r>
        <w:rPr/>
        <w:t>哂㤷뽉㙷㩸⻂ꍣ噾⬬恉睞㡤桚㬫싂亻䫂玱娮硚繾숦㙥櫂숪瀦棎牌쉨卣数䥞曎顢⤵幙撿쉂颣♚⩙깓뼷儯슩䍓㢬涣⫃</w:t>
      </w:r>
      <w:r>
        <w:rPr/>
        <w:t>ⱀ</w:t>
      </w:r>
      <w:r>
        <w:rPr/>
        <w:t>悱番梡窬攵䙒䧂㝐欻⩑쉋婪䠻㓂俍╧䝨⩱稷⽰</w:t>
      </w:r>
      <w:r>
        <w:rPr/>
        <w:t>ⵃ</w:t>
      </w:r>
      <w:r>
        <w:rPr/>
        <w:t>界浥䵧䛂杨潩敹⒣</w:t>
      </w:r>
      <w:r>
        <w:rPr/>
        <w:t>ⵍ</w:t>
      </w:r>
      <w:r>
        <w:rPr/>
        <w:t>畀뇂曂ꎩ놱㕠싂淂뽌攽숽⑥迍㛂䥰㬷堮獋</w:t>
      </w:r>
      <w:r>
        <w:rPr/>
        <w:t>Ⱬ</w:t>
      </w:r>
      <w:r>
        <w:rPr/>
        <w:t>坔桞灡쉡땏堭</w:t>
      </w:r>
      <w:r>
        <w:rPr/>
        <w:t>⡥</w:t>
      </w:r>
      <w:r>
        <w:rPr/>
        <w:t>幃坡⧂椤䵎䌵ꥲ숦슻儽쵥慒沬卦児䞡쉌痂轴⒡㏂扱毂묣槂</w:t>
      </w:r>
      <w:r>
        <w:rPr/>
        <w:t>ꦮ⫂</w:t>
      </w:r>
      <w:r>
        <w:rPr/>
        <w:t>ꅏ彺帺椩쵏䑨㕷슬쌮숪医㗂樱쉁然埂뿂繱⥘⴫⥪싎爬</w:t>
      </w:r>
      <w:r>
        <w:rPr/>
        <w:t>ꥊ</w:t>
      </w:r>
      <w:r>
        <w:rPr/>
        <w:t>촦呮氷䈪涥告獬丮</w:t>
      </w:r>
      <w:r>
        <w:rPr/>
        <w:t>ꤽ</w:t>
      </w:r>
      <w:r>
        <w:rPr/>
        <w:t>娽癬懃杚㝠搪啢塾㕪</w:t>
      </w:r>
      <w:r>
        <w:rPr/>
        <w:t>ꕬ</w:t>
      </w:r>
      <w:r>
        <w:rPr/>
        <w:t>歳ꅇ䕌敀愸獳⤥슮䐫ꥢ䩃⤽</w:t>
      </w:r>
      <w:r>
        <w:rPr/>
        <w:t>Ⳃ⍣</w:t>
      </w:r>
      <w:r>
        <w:rPr/>
        <w:t>㊻没擂爫䉘へ䓂쉡庵⩏㝶ぱ㨣┫</w:t>
      </w:r>
      <w:r>
        <w:rPr/>
        <w:t>ⱌ▿⥗</w:t>
      </w:r>
      <w:r>
        <w:rPr/>
        <w:t>깺唵䰤쉏囍ꥺ쉟支ꍨ♘䄮䉸㏂䮿埂⎿</w:t>
      </w:r>
      <w:r>
        <w:rPr/>
        <w:t>ꥋ</w:t>
      </w:r>
      <w:r>
        <w:rPr/>
        <w:t>㝂熡츣䃂甤꥗㵬牆</w:t>
      </w:r>
      <w:r>
        <w:rPr/>
        <w:t>ⱉ</w:t>
      </w:r>
      <w:r>
        <w:rPr/>
        <w:t>呱쉄䭳〱㥀쉷싂轐⍦ꆮ瀤䔽뿂縬慏</w:t>
      </w:r>
      <w:r>
        <w:rPr/>
        <w:t>ꤱ</w:t>
      </w:r>
      <w:r>
        <w:rPr/>
        <w:t>墬硑烂㜪乣擂习</w:t>
      </w:r>
      <w:r>
        <w:rPr/>
        <w:t>Ⱬ</w:t>
      </w:r>
      <w:r>
        <w:rPr/>
        <w:t>㤭癉뭵㙡쉔⽄䥒欰쉵祦깶㩨땺玩䍉숣걑慍⭈癠塒싂埂乩䧎쉣⭚</w:t>
      </w:r>
      <w:r>
        <w:rPr/>
        <w:t>ꦩ</w:t>
      </w:r>
      <w:r>
        <w:rPr/>
        <w:t>幉㌱ꥣ䉎刦䕖⩳뭰助㡥乑汍춻啬江塂䗂쉾ヂ湢䪡扦쉬㓂䚣㡹姂䍫㭫䵪䮬䛂뼥䱡轒</w:t>
      </w:r>
      <w:r>
        <w:rPr/>
        <w:t>ⴣ</w:t>
      </w:r>
      <w:r>
        <w:rPr/>
        <w:t>㬫怩䃃䘶獰䙀犻歯뮻慌䖩愤⍁唳뽀䑩⻂▵ㅵ춏獍偕╮㡑㤳䅋쉺</w:t>
      </w:r>
      <w:r>
        <w:rPr/>
        <w:t>꥟</w:t>
      </w:r>
      <w:r>
        <w:rPr/>
        <w:t>䬵㎏痂囂숨䙙獙충槂䅫</w:t>
      </w:r>
      <w:r>
        <w:rPr/>
        <w:t>ꗍ</w:t>
      </w:r>
      <w:r>
        <w:rPr/>
        <w:t>恔彌</w:t>
      </w:r>
      <w:r>
        <w:rPr/>
        <w:t>ⲻ</w:t>
      </w:r>
      <w:r>
        <w:rPr/>
        <w:t>㤳吵奓䥑稤氮뮵┥㕥⬶憱뇂妬樫桌싂樷땗뗂㑾</w:t>
      </w:r>
      <w:r>
        <w:rPr/>
        <w:t>ꗂ꤯</w:t>
      </w:r>
      <w:r>
        <w:rPr/>
        <w:t>桰張稱숴帶卖佹掩쉍</w:t>
      </w:r>
      <w:r>
        <w:rPr/>
        <w:t>꧂</w:t>
      </w:r>
      <w:r>
        <w:rPr/>
        <w:t>㡗ꅾ╳⚬䖵摴娪㐷横썘</w:t>
      </w:r>
      <w:r>
        <w:rPr/>
        <w:t>꧂</w:t>
      </w:r>
      <w:r>
        <w:rPr/>
        <w:t>瘤劏㦡墥⵮池刣泂</w:t>
      </w:r>
      <w:r>
        <w:rPr/>
        <w:t>ⲿ</w:t>
      </w:r>
      <w:r>
        <w:rPr/>
        <w:t>唽摞걏뿂䕾숬則炩埃쵞ꅟ睏뗂쉃秂뿎</w:t>
      </w:r>
      <w:r>
        <w:rPr/>
        <w:t>⡋</w:t>
      </w:r>
      <w:r>
        <w:rPr/>
        <w:t>獫슿싂㴸䁟硒噃㘵ꅲ匹塄窻쉚斿伥噺갶祭㢵單䤭ꆵ㍠䍄兞䮘ꄰ汯슮칁皵ꄥ㷂쉆灧颬炩恞獫♕⾏싂☤썢暩煁搪颩쉏⩪䠺⥌瘤卯㐳⪬⨊췂쉊노⴦숳䂱䫎숻夯</w:t>
      </w:r>
      <w:r>
        <w:rPr/>
        <w:t>ꕪ</w:t>
      </w:r>
      <w:r>
        <w:rPr/>
        <w:t>㮮䭗瓂⌺歅⭴䵺숱♖晥䡘䆬碮散窣淂䙶櫍攲숤砯轹灖嫂ꥬ啇绂乂깢㧂丣⍒伦䩘欴潂頰쉗꺵水㦡⑬瑸썲瀭砰䏂眪湣恣杠숭䨶矂쏂昷䡞㜪䵊</w:t>
      </w:r>
      <w:r>
        <w:rPr/>
        <w:t>⡶</w:t>
      </w:r>
      <w:r>
        <w:rPr/>
        <w:t>놘殣딭䘯ㅪ柂䈽⩠</w:t>
      </w:r>
      <w:r>
        <w:rPr/>
        <w:t>⡕</w:t>
      </w:r>
      <w:r>
        <w:rPr/>
        <w:t>䅋晠楳倬⑔쉫싂牴敩ꇂ쉭䮏䥣湰䡚冱쉄㑨䤦珂쉯뭄伤毂弶搶匳抿䕗墩䥹뽉拂呲⽨</w:t>
      </w:r>
      <w:r>
        <w:rPr/>
        <w:t>ⴳ</w:t>
      </w:r>
      <w:r>
        <w:rPr/>
        <w:t>刪䱪䥕拂帹剖忍啥⌹䔬剩䁏癥坖␱偯숪</w:t>
      </w:r>
      <w:r>
        <w:rPr/>
        <w:t>꧂</w:t>
      </w:r>
      <w:r>
        <w:rPr/>
        <w:t>灆氺㋃╵</w:t>
      </w:r>
      <w:r>
        <w:rPr/>
        <w:t>ⲡ</w:t>
      </w:r>
      <w:r>
        <w:rPr/>
        <w:t>㭂捘㕈㥧類쉅䣂컂㐰䧂姂辏卌㤣㪱桡⛂칧䐸⨵䱲恏燂窵</w:t>
      </w:r>
      <w:r>
        <w:rPr/>
        <w:t>ⱈ</w:t>
      </w:r>
      <w:r>
        <w:rPr/>
        <w:t>숷セ桤摪噊㡢쉧佗ꥬ嗂싂輻㕪汩癆砩⼰㭌뭬쉙쉡况狂䡃兌矂渪䘦烂䕅</w:t>
      </w:r>
      <w:r>
        <w:rPr/>
        <w:t>⡣</w:t>
      </w:r>
      <w:r>
        <w:rPr/>
        <w:t>兺䳂慪泂䉩繩輪摢䙧儩㩚</w:t>
      </w:r>
      <w:r>
        <w:rPr/>
        <w:t>ⴥ</w:t>
      </w:r>
      <w:r>
        <w:rPr/>
        <w:t>쉸</w:t>
      </w:r>
      <w:r>
        <w:rPr/>
        <w:t>ⴷ</w:t>
      </w:r>
      <w:r>
        <w:rPr/>
        <w:t>㍯㩢兒䏂숨䑚⎩狂歧갳곂숥⨨ꥩ</w:t>
      </w:r>
      <w:r>
        <w:rPr/>
        <w:t>ꤥ</w:t>
      </w:r>
      <w:r>
        <w:rPr/>
        <w:t>䛂杞⼪⾘央ネ佸恴</w:t>
      </w:r>
      <w:r>
        <w:rPr/>
        <w:t>ꤲ</w:t>
      </w:r>
      <w:r>
        <w:rPr/>
        <w:t>⡨</w:t>
      </w:r>
      <w:r>
        <w:rPr/>
        <w:t>㥡䩃쉡䭉琷劮묶⨷녦戯繑啚쉘숱⒮슱疬歪樰치琽䑦</w:t>
      </w:r>
      <w:r>
        <w:rPr/>
        <w:t>ꕈ</w:t>
      </w:r>
      <w:r>
        <w:rPr/>
        <w:t>冘晎扉ꄯ뭴楗</w:t>
      </w:r>
      <w:r>
        <w:rPr/>
        <w:t>ⱃ</w:t>
      </w:r>
      <w:r>
        <w:rPr/>
        <w:t>䱘壂敐䁣뼹朲杀偤⺩⩎ꥲ棂떩獸洭哂復猪挶㈱昭⑶兑䪿䨵弨⪥ㅁ쉡쵂ꅚ뿂䤰</w:t>
      </w:r>
      <w:r>
        <w:rPr/>
        <w:t>⡷</w:t>
      </w:r>
      <w:r>
        <w:rPr/>
        <w:t>쉾⒥㉹仂숽仂祂卥㉧浔桉묦뼭䠭⼷♐秂夽㫂䁖㜱쉺椫㙠㷂⪵䱕恅彍㥂♳祤䇂歡</w:t>
      </w:r>
      <w:r>
        <w:rPr/>
        <w:t>꧂</w:t>
      </w:r>
      <w:r>
        <w:rPr/>
        <w:t>䡘슘싂嫃䈴䁠</w:t>
      </w:r>
      <w:r>
        <w:rPr/>
        <w:t>ⱐ</w:t>
      </w:r>
      <w:r>
        <w:rPr/>
        <w:t>囂⎏啁♤</w:t>
      </w:r>
      <w:r>
        <w:rPr/>
        <w:t>⡫</w:t>
      </w:r>
      <w:r>
        <w:rPr/>
        <w:t>㑸楒摬楐䧃슩쉁搲睚祅䡠╄斘쉭㥗ꥺ樯顄쉃걀</w:t>
      </w:r>
      <w:r>
        <w:rPr/>
        <w:t>⡉</w:t>
      </w:r>
      <w:r>
        <w:rPr/>
        <w:t>䵷쉍兞䑱◂쉨뽚畑䵓稴㉦⮵⽥䥹␻䡌殡</w:t>
      </w:r>
      <w:r>
        <w:rPr/>
        <w:t>ⵉ</w:t>
      </w:r>
      <w:r>
        <w:rPr/>
        <w:t>顾츣ざ뗂䛂怲敶绂깺䍧㨥츳㨨쉡⬤幘䝚썰啧㑐䡨㥀㞩뽷戯輴</w:t>
      </w:r>
      <w:r>
        <w:rPr/>
        <w:t>ꔨ</w:t>
      </w:r>
      <w:r>
        <w:rPr/>
        <w:t>穄晢쉓ㅡ⎿榵슮䑆決쉍礱싂칙漦掿懂뽹ぅ堰䊱昶⽴獰슩ꄴ灗䵧숺縰ꥯ济㴽㥥</w:t>
      </w:r>
      <w:r>
        <w:rPr/>
        <w:t>ꗂ</w:t>
      </w:r>
      <w:r>
        <w:rPr/>
        <w:t>秂ꆮ瑭樰쉂䦻桁獃ㅕ樯権䍈⏂⺩繘敏㍞瘷唦⨦其权캡칧晊洨쉫㘺晘칱⨲쉪癬㶬䊬洸繞㣃䨸㒡⌯䌫扞輯卥䩉깒</w:t>
      </w:r>
      <w:r>
        <w:rPr/>
        <w:t>⠸</w:t>
      </w:r>
      <w:r>
        <w:rPr/>
        <w:t>碣⼨⼬光㩰㯂</w:t>
      </w:r>
      <w:r>
        <w:rPr/>
        <w:t>⡢</w:t>
      </w:r>
      <w:r>
        <w:rPr/>
        <w:t>眭畋ぇ녯㩫杺䝨ꥬ捣神䙌ㆻ숊䝴</w:t>
      </w:r>
      <w:r>
        <w:rPr/>
        <w:t>⡨</w:t>
      </w:r>
      <w:r>
        <w:rPr/>
        <w:t>濃쉃轘㋂佴奋쉍㝣啧◂숬圦幢偡쉪含潎썬轉㑭幓わ渻④숮顺ꍶ祾꥚旂㙪爪娶</w:t>
      </w:r>
      <w:r>
        <w:rPr/>
        <w:t>ⴹ</w:t>
      </w:r>
      <w:r>
        <w:rPr/>
        <w:t>䕑딪쉪䚣땥縦祫⥙偑ꅖヂ싂總䎘摱┹偠电斥灃⧂爬쉟縤毂䑸놥䮏忂偂겘슻吹╹哂彩싃佟⩠冘捞ꏂ䭫址唳儥㎱䧂睕슻㠭甥㭬枘깆湧쉠焸떱輷穓搦卸橁牨槂㍾㗃兺䛂桪其䝓桸⥮㑫⭥䝁숻飂〺㑮桋橫쉦愺놻녶쉥畊䍺柂숲敢繀窬⨻쉮忂깔㥇쉵熻檬䄽呋啖噃扏娻쉯捪䰥彲⌮狂⸵䭁偸⩃싍堪桠恍怷㡖묨堩㷂␪禩쉷席剒⧂츯슡㥫䣂⵲䝯浩쉋꥗⹰⬫啩夶䥘杧啰卅瀮䩋摳猪漬캩咥题╩</w:t>
      </w:r>
      <w:r>
        <w:rPr/>
        <w:t>ⷂ</w:t>
      </w:r>
      <w:r>
        <w:rPr/>
        <w:t>硊⪬げ剉⩀繢敫乁喵쉨ꅺ꥚</w:t>
      </w:r>
      <w:r>
        <w:rPr/>
        <w:t>ⵗ⫎</w:t>
      </w:r>
      <w:r>
        <w:rPr/>
        <w:t>컍䮬䁇⩎浱滂꺿倫顨⎥睒쉶⥨䉮䗂⩢燂繐␶夨䈮琦뼷㌻㥘弻쉸癬杋䈵쉃戨挭曂䪿╂顠頯㝠穘猩扬恑ꥣ塬⽳䶘♯灢〸뭖숹䑄䆘杳⾻쉲瘷쉱㠣桠쉲췂擃夶䁸煡♈ㆩ悿ꍏ䕪炘咻걸曂ㅮ䲱쉾䍶㍖䏃獺딮녉ꥨ㩒숩ꆿ瀭⩴奅㤬㩭ꅅ딦娦╙楲숽췂뭪녎佲徏橀椱</w:t>
      </w:r>
      <w:r>
        <w:rPr/>
        <w:t>ꥆ</w:t>
      </w:r>
      <w:r>
        <w:rPr/>
        <w:t>砽㨨䮻㕰䘽佯䑗쉸썳</w:t>
      </w:r>
      <w:r>
        <w:rPr/>
        <w:t>ꕉ</w:t>
      </w:r>
      <w:r>
        <w:rPr/>
        <w:t>꺵祑畯걚㕅縮湯쉭數歠䙩㙑⹘㕖恋男䋂捠⍄㍐儫毂</w:t>
      </w:r>
      <w:r>
        <w:rPr/>
        <w:t>ⵓ</w:t>
      </w:r>
      <w:r>
        <w:rPr/>
        <w:t>剄啴㵣偔妘慱瑐畘숶숣쉾䅵⩷癅ꅶ슣䐲䁴㬯䱸顲</w:t>
      </w:r>
      <w:r>
        <w:rPr/>
        <w:t>꧂</w:t>
      </w:r>
      <w:r>
        <w:rPr/>
        <w:t>器燂渲쉙⨺䙪</w:t>
      </w:r>
      <w:r>
        <w:rPr/>
        <w:t>ⱗ</w:t>
      </w:r>
      <w:r>
        <w:rPr/>
        <w:t>ꇂ걺걠祃織汣弲㘺䞣朤丷碡䥺긮㔸吪뼯䯂뽘献䐣㋂辡㤨㝪旂긦㍍쵒摮咩㈪爨亏穳捓ꎻ䭥⍀䱙깁긶儬纏慒呮䙋梥妱慢ꄽꅷ쉁䝺</w:t>
      </w:r>
      <w:r>
        <w:rPr/>
        <w:t>⡮</w:t>
      </w:r>
      <w:r>
        <w:rPr/>
        <w:t>息쉨㘫䵫䩢숽慈싍剣坌⍀佊埂⑰䑔썷</w:t>
      </w:r>
      <w:r>
        <w:rPr/>
        <w:t>ⲥⱈ</w:t>
      </w:r>
      <w:r>
        <w:rPr/>
        <w:t>娻䱩⩢ㄶ⽘㵓轸窡뭞⭺撏⌻拂瓂䉆숽杗싂げ楯싂妩偏䚣犱</w:t>
      </w:r>
      <w:r>
        <w:rPr/>
        <w:t>ⱁ</w:t>
      </w:r>
      <w:r>
        <w:rPr/>
        <w:t>쉊潬뿂⪩䗂⭳</w:t>
      </w:r>
      <w:r>
        <w:rPr/>
        <w:t>꧂</w:t>
      </w:r>
      <w:r>
        <w:rPr/>
        <w:t>쉪溬璏㥁쵷쉫歖ㄵひꥲ䑺晟打湃ꍨ</w:t>
      </w:r>
      <w:r>
        <w:rPr/>
        <w:t>⢿</w:t>
      </w:r>
      <w:r>
        <w:rPr/>
        <w:t>繏捄䨰う㦻</w:t>
      </w:r>
      <w:r>
        <w:rPr/>
        <w:t>ꕡ</w:t>
      </w:r>
      <w:r>
        <w:rPr/>
        <w:t>愮焊㔹㡞顺捭穹䡋䅃穊甸焪㛂숷桞䍞숳╄䤺椺</w:t>
      </w:r>
      <w:r>
        <w:rPr/>
        <w:t>ꤹ</w:t>
      </w:r>
      <w:r>
        <w:rPr/>
        <w:t>搩呱㜪斩䉇撡</w:t>
      </w:r>
      <w:r>
        <w:rPr/>
        <w:t>ⱄ</w:t>
      </w:r>
      <w:r>
        <w:rPr/>
        <w:t>䙁戯㉩未䅡䋍杊徘ꅁ歪稳并㉟䥷뿂䭍⏃睾輥숶潨囎</w:t>
      </w:r>
      <w:r>
        <w:rPr/>
        <w:t>⡧</w:t>
      </w:r>
      <w:r>
        <w:rPr/>
        <w:t>쉢쉗쉟窏㭶쉋쉍쉍㏂Ⓜ숤슱䜫䥌幬颬珂溮</w:t>
      </w:r>
      <w:r>
        <w:rPr/>
        <w:t>ꕳ</w:t>
      </w:r>
      <w:r>
        <w:rPr/>
        <w:t>䊻く䤪㝠硾飂쉨䵬坕쉸頴뮡亩⵴硗⧂╂呀甽㩨䁯漵呈⼽坡剩⩉䬪㔫桹Ⓙ䛂摋盂䨴쉪䖡녠塢䩮쉞뭪䡾숫曂䤪栵㋂녟䍊狂稤</w:t>
      </w:r>
      <w:r>
        <w:rPr/>
        <w:t>ꤳ</w:t>
      </w:r>
      <w:r>
        <w:rPr/>
        <w:t>稷夤呴根⨪壂伽䑑슏㥃숸ㄴ䰳</w:t>
      </w:r>
      <w:r>
        <w:rPr/>
        <w:t>ⵟ</w:t>
      </w:r>
      <w:r>
        <w:rPr/>
        <w:t>轤㤸</w:t>
      </w:r>
      <w:r>
        <w:rPr/>
        <w:t>꥟</w:t>
      </w:r>
      <w:r>
        <w:rPr/>
        <w:t>刵冣㥡歋㪣朳䙤泂㉫彗杉쉏슬쉅假棂稭爦嫃秂䛍뮘노칔稨쉦싂卣飂轰싎抩㕧乮獆㑌獯灒㡨塟㩈祆문䴸쉃딥⵶㦩슮焥◂牎ꅞ奐╦救稳쏂캬煢㬳꥙䍩</w:t>
      </w:r>
      <w:r>
        <w:rPr/>
        <w:t>ꕵ</w:t>
      </w:r>
      <w:r>
        <w:rPr/>
        <w:t>䩗縮썂①䵸쉩촫憘縹䁵抩녃䂻쉣ꅊ䮩烂灒穒숱촮녆午䧂</w:t>
      </w:r>
      <w:r>
        <w:rPr/>
        <w:t>ꕃ</w:t>
      </w:r>
      <w:r>
        <w:rPr/>
        <w:t>쵇ꏂ坨㇂曂濂䁨穳ㆵ䭦숣⤶哂</w:t>
      </w:r>
      <w:r>
        <w:rPr/>
        <w:t>ꥌ⪡</w:t>
      </w:r>
      <w:r>
        <w:rPr/>
        <w:t>Ⱝ</w:t>
      </w:r>
      <w:r>
        <w:rPr/>
        <w:t>潃㴪⎘</w:t>
      </w:r>
      <w:r>
        <w:rPr/>
        <w:t>ⰷ</w:t>
      </w:r>
      <w:r>
        <w:rPr/>
        <w:t>뿃䙃숫䭟䮬懂츪呦卙껂湧䌪뭃⹖你⌺䃍쉆땹숶䭥⺩顷쉆癢뼫䑌摑厵⨬啉哃컃䥔狎㝟쉟┰묰⫂ㅚ佁䕓슻顇婲具䱙涿⩨楐彋哂뽏哂䦩⽥䙱䷂䥉㦬く睱쉙쉶䠭㊬⍊ꄮ㮿⨱쉮槃妱⑍牗</w:t>
      </w:r>
      <w:r>
        <w:rPr/>
        <w:t>ꖥ</w:t>
      </w:r>
      <w:r>
        <w:rPr/>
        <w:t>吮숶縲╋䫂卲䷂卸畟䭇뭡䝱숰뽀ㆬ칊䧂顔縴伫单呍睵㴽硵땰䱚ꅙ⤶楑䩨⑱剫厵稪</w:t>
      </w:r>
      <w:r>
        <w:rPr/>
        <w:t>Ⱡ</w:t>
      </w:r>
      <w:r>
        <w:rPr/>
        <w:t>沩乺拍朽㑏楢㉥欶㐹䢿捔</w:t>
      </w:r>
      <w:r>
        <w:rPr/>
        <w:t>ꗎ</w:t>
      </w:r>
      <w:r>
        <w:rPr/>
        <w:t>縣扦琯</w:t>
      </w:r>
      <w:r>
        <w:rPr/>
        <w:t>ⱔ⑵</w:t>
      </w:r>
      <w:r>
        <w:rPr/>
        <w:t>呏杶┳佣⿃㫎㮻꥖䣂㨯敕⌬䡗桏䙡</w:t>
      </w:r>
      <w:r>
        <w:rPr/>
        <w:t>ꕙ</w:t>
      </w:r>
      <w:r>
        <w:rPr/>
        <w:t>兵㎣뽏㨰剖癡卄</w:t>
      </w:r>
      <w:r>
        <w:rPr/>
        <w:t>ꔣ</w:t>
      </w:r>
      <w:r>
        <w:rPr/>
        <w:t>䔵眵婹啅睋䁰쉇㜽㈩去匷䅟ꆡ䱟頳椪┣頺⥅㮣㟂䵨䣂乨戥窩싃칲䩞坹゘묪</w:t>
      </w:r>
      <w:r>
        <w:rPr/>
        <w:t>⡏</w:t>
      </w:r>
      <w:r>
        <w:rPr/>
        <w:t>教嘹繫싃⑌䍦䬻</w:t>
      </w:r>
      <w:r>
        <w:rPr/>
        <w:t>ꤪ</w:t>
      </w:r>
      <w:r>
        <w:rPr/>
        <w:t>䢏쉘쉔뽋깟쉙칬䅥毂깎⑃㭞扔睴</w:t>
      </w:r>
      <w:r>
        <w:rPr/>
        <w:t>ꕶ</w:t>
      </w:r>
      <w:r>
        <w:rPr/>
        <w:t>奟쉤煗땊㨣䭕㶻氲婣䡾兎瀮ꄴ⭅獹汊쉩㝶촲桖颥䷂㚏犿塩㩧땔쉂숲秃◂卉쉬丶嫂</w:t>
      </w:r>
      <w:r>
        <w:rPr/>
        <w:t>ꕶ</w:t>
      </w:r>
      <w:r>
        <w:rPr/>
        <w:t>䀴⭃幘䩘挰砱</w:t>
      </w:r>
      <w:r>
        <w:rPr/>
        <w:t>ꦮ</w:t>
      </w:r>
      <w:r>
        <w:rPr/>
        <w:t>䵰彚ꍬ爪㏂噧揂䣂恖싂彸䐊乳ꅳ埂㩇燃칦稯ꇂ䜣⪣奁祧숹⌣숪</w:t>
      </w:r>
      <w:r>
        <w:rPr/>
        <w:t>ꤪ</w:t>
      </w:r>
      <w:r>
        <w:rPr/>
        <w:t>ꥬ㶵쉈侘슡颱捘僂瑣䀥佮⤹皬冣⍮唥숲䔳杔睙䕳㦩♺</w:t>
      </w:r>
      <w:r>
        <w:rPr/>
        <w:t>ꔨ</w:t>
      </w:r>
      <w:r>
        <w:rPr/>
        <w:t>が䤨㭟嚏泂潏琽浙㜨剁漺浸쉗䑔氹써䁄싂痂녓圲炩嗂㕣母╋墥䩇恩숽䱫슬㈫땰꥖ꥶ싂参穂㓂晶恑頱暩㩣⭟䕬督決㒩슬쉣녫쉈壂然䅔侏쉀輥㡎묤嘤⩆⍨煬輩숶湞汇뭏쉓⹀䊩쉱쉂坆棃猹쉎⌰뽰䄯㕀刪쉓㧂쉮⭓桟겣弯歱</w:t>
      </w:r>
      <w:r>
        <w:rPr/>
        <w:t>ꤲ</w:t>
      </w:r>
      <w:r>
        <w:rPr/>
        <w:t>뼫敗恭䆘숳뿂㐫穚墿곂길걑⩺䃂剏儬呶칩矍䭷恅쉭</w:t>
      </w:r>
      <w:r>
        <w:rPr/>
        <w:t>꧂</w:t>
      </w:r>
      <w:r>
        <w:rPr/>
        <w:t>湑飃㡶⩂呯敱䟃㉚⨪ꌻ╬稤♮睴搱숦칁也敹ꅲ♓Ⓜ쉦輹ꥷ秃晏顪捞㏂䤷秂슱㗂弹㘵噾</w:t>
      </w:r>
      <w:r>
        <w:rPr/>
        <w:t>ⱋ</w:t>
      </w:r>
      <w:r>
        <w:rPr/>
        <w:t>眰娬칬浀繃晀㑨楰唺</w:t>
      </w:r>
      <w:r>
        <w:rPr/>
        <w:t>ⵠ♹</w:t>
      </w:r>
      <w:r>
        <w:rPr/>
        <w:t>塉听噤</w:t>
      </w:r>
      <w:r>
        <w:rPr/>
        <w:t>ⶮ</w:t>
      </w:r>
      <w:r>
        <w:rPr/>
        <w:t>㯂恟슣侏剱㩊䯂桑숹㌴樥썡慂窬</w:t>
      </w:r>
      <w:r>
        <w:rPr/>
        <w:t>⣂</w:t>
      </w:r>
      <w:r>
        <w:rPr/>
        <w:t>㡐겻ꌣ垣걚</w:t>
      </w:r>
      <w:r>
        <w:rPr/>
        <w:t>ꔪ</w:t>
      </w:r>
      <w:r>
        <w:rPr/>
        <w:t>偰쉄䩟䠹卮灀⍵슏ꍫ슡싂い</w:t>
      </w:r>
      <w:r>
        <w:rPr/>
        <w:t>ꥎ</w:t>
      </w:r>
      <w:r>
        <w:rPr/>
        <w:t>晍決㍸⽫浢䩦㙌숸⬮㠤勂吨⑸㑰婺</w:t>
      </w:r>
      <w:r>
        <w:rPr/>
        <w:t>ⵃ</w:t>
      </w:r>
      <w:r>
        <w:rPr/>
        <w:t>煂奭坖杬䤦㠪쉲⎵썠碩哎祾넳睺掣烂⭆슱嘪奨⹇儭䖩珂쉎쵎</w:t>
      </w:r>
      <w:r>
        <w:rPr/>
        <w:t>⡥</w:t>
      </w:r>
      <w:r>
        <w:rPr/>
        <w:t>䭂䤨扪슡⌵㌨穪쉩撻嗂娮䕺쉺杬㢡䤣洭㠦䄷</w:t>
      </w:r>
      <w:r>
        <w:rPr/>
        <w:t>ꥇ</w:t>
      </w:r>
      <w:r>
        <w:rPr/>
        <w:t>쉵幧朤䥴뇎㵹穀㋂璩柂漨绍갤⼮쉚湠</w:t>
      </w:r>
      <w:r>
        <w:rPr/>
        <w:t>ꕣ</w:t>
      </w:r>
      <w:r>
        <w:rPr/>
        <w:t>䜰繘截</w:t>
      </w:r>
      <w:r>
        <w:rPr/>
        <w:t>ⰽ</w:t>
      </w:r>
      <w:r>
        <w:rPr/>
        <w:t>怲숣爮畑祬쉋䥴棂㨶䐥浐礬春썒怽컂쉗ꅖ䯂㝞㝕晲祌ꆮ췂也杚</w:t>
      </w:r>
      <w:r>
        <w:rPr/>
        <w:t>⠲</w:t>
      </w:r>
      <w:r>
        <w:rPr/>
        <w:t>䰸顺唷䱚栤ꅃ測ꌦ䅘슏㑣扄⩋녊係㯂쉤╗盂䙌슘卞␣灌顁쉔䤣</w:t>
      </w:r>
      <w:r>
        <w:rPr/>
        <w:t>ⱄ</w:t>
      </w:r>
      <w:r>
        <w:rPr/>
        <w:t>ꍌ⩃浚㉘녧䈨㑫싂庵具伱땓싂橣칖숩䕋뗍竂硴䣂䵞堽㷃⍏偳䁸⩪徻⧎㭒丮潫싂穗</w:t>
      </w:r>
      <w:r>
        <w:rPr/>
        <w:t>ꗂ</w:t>
      </w:r>
      <w:r>
        <w:rPr/>
        <w:t>䴤⿂繉㨭㩗轤氱歒帬轈䖡㓃⑧⑘</w:t>
      </w:r>
      <w:r>
        <w:rPr/>
        <w:t>⣂</w:t>
      </w:r>
      <w:r>
        <w:rPr/>
        <w:t>㍸轚绂㩔쉲勂칯卍余參珂⍚┫쵮攴싃恺䂩ꥢ剅火쉋썮♣㯍숺딺塖卤䤹碡瑢㍂䍷뭎疡慔쉚쌭㕎摋偱穡㎏쉖ꇂ橞䩳呒뗂ぎ㴶⨸쏂㨴⸳땩䍌뮏涿㵄쵂剈愳슻⩈칧渨딲炿吺⪏숹曂恞뽆䬊숯Ⓜ슱䑡梻摷刽䱺〺䥒䑒</w:t>
      </w:r>
      <w:r>
        <w:rPr/>
        <w:t>ⱑ</w:t>
      </w:r>
      <w:r>
        <w:rPr/>
        <w:t>ꖩ</w:t>
      </w:r>
      <w:r>
        <w:rPr/>
        <w:t>梣♃⭶噠啴䩅入㕵剓䡢佟䚿廎侘䵩</w:t>
      </w:r>
      <w:r>
        <w:rPr/>
        <w:t>ꕄ</w:t>
      </w:r>
      <w:r>
        <w:rPr/>
        <w:t>慡</w:t>
      </w:r>
      <w:r>
        <w:rPr/>
        <w:t>꧂</w:t>
      </w:r>
      <w:r>
        <w:rPr/>
        <w:t>㩉㛂炬㑢넫扉湌䡚㍫숪愺卣䔭䕔杔쉒슩⸮뽧淂뭇⍰晫噹㕗っ棎㐹㡘</w:t>
      </w:r>
      <w:r>
        <w:rPr/>
        <w:t>ꥄ</w:t>
      </w:r>
      <w:r>
        <w:rPr/>
        <w:t>㭣딸</w:t>
      </w:r>
      <w:r>
        <w:rPr/>
        <w:t>ⵌ</w:t>
      </w:r>
      <w:r>
        <w:rPr/>
        <w:t>묨⤮㞘埂敨縳䢬璘쉸⭗ひ怮唽瓂⵴绂璩⨺㍘땊卐獉䐷唥搶⩤숸敃␵뇂</w:t>
      </w:r>
      <w:r>
        <w:rPr/>
        <w:t>ꥉ</w:t>
      </w:r>
      <w:r>
        <w:rPr/>
        <w:t>昷牲勎洳쉅眸슣䔪坷剘숲丱佨坎뭓⎣吵癞圹竂슩杏焽┳椬㝹搸ꅡ繁⚱禡狂⹫⭬㢩</w:t>
      </w:r>
      <w:r>
        <w:rPr/>
        <w:t>ꕗ</w:t>
      </w:r>
      <w:r>
        <w:rPr/>
        <w:t>㴶攤ㆿ</w:t>
      </w:r>
      <w:r>
        <w:rPr/>
        <w:t>ⷂ⏂</w:t>
      </w:r>
      <w:r>
        <w:rPr/>
        <w:t>숬打哃侩칷쉩竂넥塲婘⍀核䍁䪿瀳썠䳍䑄癣⮩▿䵓稹辵剑䀷䬷兀瑷숱䲿╢⭷㜳塖⿂ㅚ攷칠瀮敷䴽쉵侱䵆唶癫쉈扲䵦칐䡗版慧</w:t>
      </w:r>
      <w:r>
        <w:rPr/>
        <w:t>ꤳ</w:t>
      </w:r>
      <w:r>
        <w:rPr/>
        <w:t>쉸䠴</w:t>
      </w:r>
      <w:r>
        <w:rPr/>
        <w:t>⠥</w:t>
      </w:r>
      <w:r>
        <w:rPr/>
        <w:t>迂哎楙扠眰㕊츻矂橄딭燂</w:t>
      </w:r>
      <w:r>
        <w:rPr/>
        <w:t>⡊</w:t>
      </w:r>
      <w:r>
        <w:rPr/>
        <w:t>쉖⭮橋⦵㍀繲⥄唭㠬䅋ꎩ</w:t>
      </w:r>
      <w:r>
        <w:rPr/>
        <w:t>ꕘ</w:t>
      </w:r>
      <w:r>
        <w:rPr/>
        <w:t>敱⛂</w:t>
      </w:r>
      <w:r>
        <w:rPr/>
        <w:t>Ⲯ</w:t>
      </w:r>
      <w:r>
        <w:rPr/>
        <w:t>㠣欪㧂컂辵썠吮䭺碩她略⭬쉥澵숻ꆏ㩩╟坟䵣䱶恋</w:t>
      </w:r>
      <w:r>
        <w:rPr/>
        <w:t>ⶏ</w:t>
      </w:r>
      <w:r>
        <w:rPr/>
        <w:t>漰ꄨ⫂싂潖䱘▻焸㮬숤瘷厵깘掩爲廂嚣㑏摦頭⌥堪ㅄ婄䠨喬㓂⮘圷䜵城칔摑丶ㅨ揂坓⥩暩㙡⒥杩숽㙪⼯숮奴䭡♊桅쉈㶩毂慁䭃帯椷㌨灙㋍㕌冡슣痂쉀⸽摣䭕㔸쌣䉒썇獺淍庬㣎伹䨨⩹쉤瑪䵏示桉쉺礸幇숷樣䥚漰浈拂</w:t>
      </w:r>
      <w:r>
        <w:rPr/>
        <w:t>ⱞ</w:t>
      </w:r>
      <w:r>
        <w:rPr/>
        <w:t>뾮㒿杶礷쉲䕑照▬汚</w:t>
      </w:r>
      <w:r>
        <w:rPr/>
        <w:t>ⱌ</w:t>
      </w:r>
      <w:r>
        <w:rPr/>
        <w:t>囂䭃䉱䉶ꍷ䕲爰僃</w:t>
      </w:r>
      <w:r>
        <w:rPr/>
        <w:t>⡔</w:t>
      </w:r>
      <w:r>
        <w:rPr/>
        <w:t>坧免瘰参沥斬⹣帻灥쉇塀땵㝪杧♨奰싂숬潀浨</w:t>
      </w:r>
      <w:r>
        <w:rPr/>
        <w:t>Ⱔ</w:t>
      </w:r>
      <w:r>
        <w:rPr/>
        <w:t>䐶䗂䝓Ⓧ㩵쉃䡫嗂滂䗂乳彉桡⨣䰣㶮渭</w:t>
      </w:r>
      <w:r>
        <w:rPr/>
        <w:t>⡣</w:t>
      </w:r>
      <w:r>
        <w:rPr/>
        <w:t>㴬ꄹ䱣毂䫃㕴嫍临㥴睑숣䄪䅬塘祯䭣で</w:t>
      </w:r>
      <w:r>
        <w:rPr/>
        <w:t>ꕧ</w:t>
      </w:r>
      <w:r>
        <w:rPr/>
        <w:t>떣礶偣湐搸帩㩮汉䑨䝺歅⹓稱넱</w:t>
      </w:r>
      <w:r>
        <w:rPr/>
        <w:t>ꔭ⌯</w:t>
      </w:r>
      <w:r>
        <w:rPr/>
        <w:t>쉵䬱䢬</w:t>
      </w:r>
      <w:r>
        <w:rPr/>
        <w:t>ⰱ</w:t>
      </w:r>
      <w:r>
        <w:rPr/>
        <w:t>ꍷꍋ畲升䬤⬰</w:t>
      </w:r>
      <w:r>
        <w:rPr/>
        <w:t>ꦡ</w:t>
      </w:r>
      <w:r>
        <w:rPr/>
        <w:t>祄䈬瘪쉀깇㕄䬭⫂⥧䮩眶쉗</w:t>
      </w:r>
      <w:r>
        <w:rPr/>
        <w:t>꤫</w:t>
      </w:r>
      <w:r>
        <w:rPr/>
        <w:t>싂彬쉳吴쉬떿㐻걲幑뭠⨫䀩䄸獳瑹숸摸㶏뭳⚡⨦촭</w:t>
      </w:r>
      <w:r>
        <w:rPr/>
        <w:t>⡂</w:t>
      </w:r>
      <w:r>
        <w:rPr/>
        <w:t>穒晏偓輪坷╰桕畔堮㡃</w:t>
      </w:r>
      <w:r>
        <w:rPr/>
        <w:t>ⱀ</w:t>
      </w:r>
      <w:r>
        <w:rPr/>
        <w:t>⻂놏숣壂伦檮光쉑</w:t>
      </w:r>
      <w:r>
        <w:rPr/>
        <w:t>ꤲ</w:t>
      </w:r>
      <w:r>
        <w:rPr/>
        <w:t>䠨晖瓂椤쉅ㄥィ䭷쉑쵠噘</w:t>
      </w:r>
      <w:r>
        <w:rPr/>
        <w:t>ꕪ</w:t>
      </w:r>
      <w:r>
        <w:rPr/>
        <w:t>䛂꥞ㄊ槂䍳湌㗎ꆩ뭁數塉廍䉐挦獷迂䇂幯</w:t>
      </w:r>
      <w:r>
        <w:rPr/>
        <w:t>ⵆ</w:t>
      </w:r>
      <w:r>
        <w:rPr/>
        <w:t>湌焪☳敃⑾슡湹湖皮䳂奕촨쉥싃夥싃㡪</w:t>
      </w:r>
      <w:r>
        <w:rPr/>
        <w:t>ꤰ</w:t>
      </w:r>
      <w:r>
        <w:rPr/>
        <w:t>䘯숽ꥺ犵䁪㩟彘╥晵㑔畍〸剂⹎숣獧䩰刴癘ㄩ啹⩉塤꥚廎쉞</w:t>
      </w:r>
      <w:r>
        <w:rPr/>
        <w:t>ꕓ</w:t>
      </w:r>
      <w:r>
        <w:rPr/>
        <w:t>手㐴畩獶優땬焺</w:t>
      </w:r>
      <w:r>
        <w:rPr/>
        <w:t>ꥁ</w:t>
      </w:r>
      <w:r>
        <w:rPr/>
        <w:t>㩚␮䜹㬶梿乮顋⭩㑞䑃佶灶当</w:t>
      </w:r>
      <w:r>
        <w:rPr/>
        <w:t>ⵀ</w:t>
      </w:r>
      <w:r>
        <w:rPr/>
        <w:t>哃丯녗䨷ꇂ䲡⑷序参礣湕㙺湭婔炮쉊橍枩㜵爱䝥捯浇䙶㏃걮숸㵯坁깇䕈桅息싂心꤮</w:t>
      </w:r>
      <w:r>
        <w:rPr/>
        <w:t>⡧</w:t>
      </w:r>
      <w:r>
        <w:rPr/>
        <w:t>㕒㡚繡䀦䩙䘭ꥳ壂䵞祵슩牍ꍌ纩䄫䝦旂쉁䱙猪⒘녎⛂</w:t>
      </w:r>
      <w:r>
        <w:rPr/>
        <w:t>ꥇ</w:t>
      </w:r>
      <w:r>
        <w:rPr/>
        <w:t>㛂戲ㅇ䇃䩞橧轢柂깁㤺쉫橁⩷䕚뼭廂ꥯ</w:t>
      </w:r>
      <w:r>
        <w:rPr/>
        <w:t>ⲡⱙ</w:t>
      </w:r>
      <w:r>
        <w:rPr/>
        <w:t>ꅓ歃坃顂ㄸ⭢㉡쉚ꄬ䡭塈┯㡢䅞꥕믎瘨繚亡䋎秂♠㑞뼯⑁ぎヂ깊奃橋愦캩牁⮱橰䥳奩剣㢮䤯轔⥑슿䅮槎㈮歶盂歄猲⼶䑀轲汣</w:t>
      </w:r>
      <w:r>
        <w:rPr/>
        <w:t>⡨</w:t>
      </w:r>
      <w:r>
        <w:rPr/>
        <w:t>갮挽깯犥余〹潳䡱</w:t>
      </w:r>
      <w:r>
        <w:rPr/>
        <w:t>ꥒ</w:t>
      </w:r>
      <w:r>
        <w:rPr/>
        <w:t>䔰乬싃漯쵧渨焵칫徱〯媮剈慂塦䁰ꅡ噗睐ꄸ剖䁕奖愳牋㕫쉘썱㥣干쉾䐵┽숭皡㜦䙶☮䟃쉐싃祊懂쉾偧獂⩪卾겥깭ꅃ烍쵗⥒澥瓂䅒潒潸쉧㣂繤썢偲㜴䤳䅙挽垿䞥䌮圹顨玘匪䄮颵쉓╒ㅅ䝯싂㥁桂㄰繀⩍숻䄺幖祔牔秂ㆮ帺䈣</w:t>
      </w:r>
      <w:r>
        <w:rPr/>
        <w:t>꧂</w:t>
      </w:r>
      <w:r>
        <w:rPr/>
        <w:t>ㅔ帶</w:t>
      </w:r>
      <w:r>
        <w:rPr/>
        <w:t>ⴤ</w:t>
      </w:r>
      <w:r>
        <w:rPr/>
        <w:t>䄪㐸夳男쉲䎏软ꌦ쉄䵮哃</w:t>
      </w:r>
      <w:r>
        <w:rPr/>
        <w:t>Ɫ</w:t>
      </w:r>
      <w:r>
        <w:rPr/>
        <w:t>卦灐ꄬ췂瑄쉚㙴㘣㦘䭩⏂</w:t>
      </w:r>
      <w:r>
        <w:rPr/>
        <w:t>⣂</w:t>
      </w:r>
      <w:r>
        <w:rPr/>
        <w:t>䊘媵쵑偣⑏湤</w:t>
      </w:r>
      <w:r>
        <w:rPr/>
        <w:t>ꤻ</w:t>
      </w:r>
      <w:r>
        <w:rPr/>
        <w:t>慬㡅僎쉢䱴䓂䩸⍒佲夦楴滃䥞쵪傥牎剳슏䎣㜸囂桊泂䩕䤹녆</w:t>
      </w:r>
      <w:r>
        <w:rPr/>
        <w:t>⡰</w:t>
      </w:r>
      <w:r>
        <w:rPr/>
        <w:t>䠪猨⽏싂楓⹸礴伬칞䐻쉲㑹䵬獇╒숰繯丯嘸〮긻う瀣䑥䢥硞㙇㑤仂䷂㫃廂⒩侮䙪㌵쉯磂ㅳ숮恔晌迂쉇ꍮ䉊썾</w:t>
      </w:r>
      <w:r>
        <w:rPr/>
        <w:t>ꥋ</w:t>
      </w:r>
      <w:r>
        <w:rPr/>
        <w:t>䅱쉯眮䄤䳂瀤㭷䉞䔦戶潴</w:t>
      </w:r>
      <w:r>
        <w:rPr/>
        <w:t>ꥆ</w:t>
      </w:r>
      <w:r>
        <w:rPr/>
        <w:t>㟂㕕䭦⸳っ㝷⯍㑅쉸救▮⻎嘱㙊〥廍㑭潵楱洹漨㵇ㅌ攱⥠慊䩓䈷㕉㎱睋矂哂㙋椷捁㡣☺剌摩佃㵡┦땃쉒睫㥶楶⾱⮩䕆歬썌꥙睃쉔䈺</w:t>
      </w:r>
      <w:r>
        <w:rPr/>
        <w:t>꥟</w:t>
      </w:r>
      <w:r>
        <w:rPr/>
        <w:t>旂璬ꅵ䦬</w:t>
      </w:r>
      <w:r>
        <w:rPr/>
        <w:t>ꔴ</w:t>
      </w:r>
      <w:r>
        <w:rPr/>
        <w:t>济扄浚㪩</w:t>
      </w:r>
      <w:r>
        <w:rPr/>
        <w:t>ꤊ☽</w:t>
      </w:r>
      <w:r>
        <w:rPr/>
        <w:t>㵔顺⭒偳⸹⥨皻噓⩙싍써窩捭摊䰯晪㑢掘㍶녠疣汵幃㨱祶呩楪䭱椻㑐椩浟쉹숩烂响⥫쉑砭匲㧂妡䑊䠺掩⽯㥊Ⓜ毂䎣䝷咿♉晣父種䉢ꅩ쉷쉙┮㛂쉢⧍䙄潦氬畁곂仃畒⾩㌳焴뽰煤䂱椭숮橮睨帣걣뿂斡䒻</w:t>
      </w:r>
      <w:r>
        <w:rPr/>
        <w:t>⡴</w:t>
      </w:r>
      <w:r>
        <w:rPr/>
        <w:t>淎⤪䚮顣⭕숨㝵泂壂⬥㝲숱祗㈫扁佬卖쉘</w:t>
      </w:r>
      <w:r>
        <w:rPr/>
        <w:t>ꕅ</w:t>
      </w:r>
      <w:r>
        <w:rPr/>
        <w:t>睊㎵갬썱䊥䉧灕癒頫䥓䲱㍡⺩祤쉣砽爨昺湖捇</w:t>
      </w:r>
      <w:r>
        <w:rPr/>
        <w:t>ꕋ</w:t>
      </w:r>
      <w:r>
        <w:rPr/>
        <w:t>奵⪩祤ꍞ</w:t>
      </w:r>
      <w:r>
        <w:rPr/>
        <w:t>ꕉⵅ</w:t>
      </w:r>
      <w:r>
        <w:rPr/>
        <w:t>묥启噰垘⽘晩慥䙳坃칥</w:t>
      </w:r>
      <w:r>
        <w:rPr/>
        <w:t>ꕢ</w:t>
      </w:r>
      <w:r>
        <w:rPr/>
        <w:t>㡥㝨㝥</w:t>
      </w:r>
      <w:r>
        <w:rPr/>
        <w:t>⡰⨨</w:t>
      </w:r>
      <w:r>
        <w:rPr/>
        <w:t>砶⪩䙠Ⓜ䁾晔䥊嘬煈䘺쵡⹘⥏뼬恳煦⨪狂捁䔴뾱⽁䟂⿂䔴䠫쉯剑쉮숳東飂䏂⽫橵</w:t>
      </w:r>
      <w:r>
        <w:rPr/>
        <w:t>Ⳃ</w:t>
      </w:r>
      <w:r>
        <w:rPr/>
        <w:t>姂</w:t>
      </w:r>
      <w:r>
        <w:rPr/>
        <w:t>ⵄ</w:t>
      </w:r>
      <w:r>
        <w:rPr/>
        <w:t>僂㫂㙙⑴托쉇㜪㬱㙁毃쉋憡燂乆㬺㉈係㍄䥲倸䡚帵㟂慮噅䊩㑥竂䘨䱱呉쉕⽧㌨</w:t>
      </w:r>
      <w:r>
        <w:rPr/>
        <w:t>Ⱝ</w:t>
      </w:r>
      <w:r>
        <w:rPr/>
        <w:t>橏甪潅㏂淂朥ㄮ</w:t>
      </w:r>
      <w:r>
        <w:rPr/>
        <w:t>ꔣ</w:t>
      </w:r>
      <w:r>
        <w:rPr/>
        <w:t>曂㊏걢伨㎣顓嗍墥帮慶㭮</w:t>
      </w:r>
      <w:r>
        <w:rPr/>
        <w:t>ꕪ</w:t>
      </w:r>
      <w:r>
        <w:rPr/>
        <w:t>숯⪱쉅怩乶㑥⍄쉞案僂僎怱쵃做䅌桪噾單䩧㉸뽴摚㮘㑩슣䕁㨩䰸㡦넵亱뿂妻ㅩ丶繟卍⦿䌮狂瑓㈤棂</w:t>
      </w:r>
      <w:r>
        <w:rPr/>
        <w:t>ⷂ</w:t>
      </w:r>
      <w:r>
        <w:rPr/>
        <w:t>稣搬䍕㢩䥚婤慀祥㙙쉯怦䭖</w:t>
      </w:r>
      <w:r>
        <w:rPr/>
        <w:t>ꥈ</w:t>
      </w:r>
      <w:r>
        <w:rPr/>
        <w:t>䅈䑨䩱㝺ㄶ橓䜮뼲</w:t>
      </w:r>
      <w:r>
        <w:rPr/>
        <w:t>ⱚ</w:t>
      </w:r>
      <w:r>
        <w:rPr/>
        <w:t>쉉䑭截뭰婫㕋縲</w:t>
      </w:r>
      <w:r>
        <w:rPr/>
        <w:t>ꔩ</w:t>
      </w:r>
      <w:r>
        <w:rPr/>
        <w:t>㡥䶩䤶䩇捱搪涩硒⥵숤惃땀⩋恴슏╫乇䥧偣䦮琰쉒瑫湪煰夫꺬쉴物♳䠮穰升㐣㘳っ猳䡁䁵剧頨暘顳쉈</w:t>
      </w:r>
      <w:r>
        <w:rPr/>
        <w:t>ꕧ</w:t>
      </w:r>
      <w:r>
        <w:rPr/>
        <w:t>奧╠䁞戵䠪癢乤걩侵祤夵</w:t>
      </w:r>
      <w:r>
        <w:rPr/>
        <w:t>ꦘ</w:t>
      </w:r>
      <w:r>
        <w:rPr/>
        <w:t>䁯䍭ꅂ䚣䫍쉕嚩个╋숲⦬幚操쉕丵僂凂汰</w:t>
      </w:r>
      <w:r>
        <w:rPr/>
        <w:t>⡀</w:t>
      </w:r>
      <w:r>
        <w:rPr/>
        <w:t>촺䐶㭑捣塁秂ꥤ硩䉋削榩넦쉩</w:t>
      </w:r>
      <w:r>
        <w:rPr/>
        <w:t>ꕇ⨩</w:t>
      </w:r>
      <w:r>
        <w:rPr/>
        <w:t>䴱␣䨵뽓⨴숴싂㯂쉗갴䵦娽槂呖歟슥㞩⵴㉐䉈쉹⤵㍕㴪檩䟎</w:t>
      </w:r>
      <w:r>
        <w:rPr/>
        <w:t>ꤨꥌ</w:t>
      </w:r>
      <w:r>
        <w:rPr/>
        <w:t>ꥥ숶䍺輻뭋㢏䀳噈슩ꅑ䱙</w:t>
      </w:r>
      <w:r>
        <w:rPr/>
        <w:t>ꕱ</w:t>
      </w:r>
      <w:r>
        <w:rPr/>
        <w:t>秂⸦睫⽒</w:t>
      </w:r>
      <w:r>
        <w:rPr/>
        <w:t>ꥎ</w:t>
      </w:r>
      <w:r>
        <w:rPr/>
        <w:t>敇쌮숯泂䎱㑪䡪╳睔쉏彬慨숸⬵旎䥖䕇츮卉畑祂秂牱疵榡渥余猪斩쉄䰺汧⪬拂䗂樻㑔愫敐協穁㭾⩔㗃㍉ィ䝔タ橋⽦</w:t>
      </w:r>
      <w:r>
        <w:rPr/>
        <w:t>ꔭ</w:t>
      </w:r>
      <w:r>
        <w:rPr/>
        <w:t>㝋쉡炬ꥠ싂ꍍ炩娊坾쉊쉎樭恤獩ꅔ㵓䇍灳</w:t>
      </w:r>
      <w:r>
        <w:rPr/>
        <w:t>ⱃ</w:t>
      </w:r>
      <w:r>
        <w:rPr/>
        <w:t>넭佭噦䭵㋂◍ノ딬쉹쉃⥭槎啟䷂</w:t>
      </w:r>
      <w:r>
        <w:rPr/>
        <w:t>⡖</w:t>
      </w:r>
      <w:r>
        <w:rPr/>
        <w:t>恦弥槂䘬걫⸶轎⽮숮⬷瘲摡䅶䧂⑯䛎䙮⍤㍢ꅔ晣㥐묯彂딣뭠穬慊␲</w:t>
      </w:r>
      <w:r>
        <w:rPr/>
        <w:t>ꥒ⸨</w:t>
      </w:r>
      <w:r>
        <w:rPr/>
        <w:t>㕘숪䎻䦻⸻焮橏窻</w:t>
      </w:r>
      <w:r>
        <w:rPr/>
        <w:t>ⶣ╦</w:t>
      </w:r>
      <w:r>
        <w:rPr/>
        <w:t>桙䳂쉯ꍎ䣂㬮扴쉈皵坦쉚⭦剂⵩쉠睊╱乞潕⩶떩䉁싂쉟쉙坶㤫숵쉒猥磍风䝵呡疏</w:t>
      </w:r>
      <w:r>
        <w:rPr/>
        <w:t>Ɑ</w:t>
      </w:r>
      <w:r>
        <w:rPr/>
        <w:t>䙈塯㑟䵥⒡䣎䛃稪繮ꌥꥧ䩲呰懂疬憿숵쌭瘩恁奇桨攲瑬䩭⩊幹婭幃懂朮憏칷숪穸칭玡摆父</w:t>
      </w:r>
      <w:r>
        <w:rPr/>
        <w:t>ⴱ</w:t>
      </w:r>
      <w:r>
        <w:rPr/>
        <w:t>种皡㴱祗止꺬딻䜬숦걣뮥</w:t>
      </w:r>
      <w:r>
        <w:rPr/>
        <w:t>ꤷ</w:t>
      </w:r>
      <w:r>
        <w:rPr/>
        <w:t>ꌳ湘妩</w:t>
      </w:r>
      <w:r>
        <w:rPr/>
        <w:t>⠥</w:t>
      </w:r>
      <w:r>
        <w:rPr/>
        <w:t>圶熩栬ㄽ쎡䜭憥⍅䋂㠷촥垮癥挻轭顃䜨侏慒싂</w:t>
      </w:r>
      <w:r>
        <w:rPr/>
        <w:t>ꥍ</w:t>
      </w:r>
      <w:r>
        <w:rPr/>
        <w:t>塭轞䒡</w:t>
      </w:r>
      <w:r>
        <w:rPr/>
        <w:t>⡱</w:t>
      </w:r>
      <w:r>
        <w:rPr/>
        <w:t>楎䂵⼩噋䅺敊䪡瞻⼱싂㵧䔵㉃숷刯쉵噞</w:t>
      </w:r>
      <w:r>
        <w:rPr/>
        <w:t>ꖮ</w:t>
      </w:r>
      <w:r>
        <w:rPr/>
        <w:t>쉐噶ꥺꍁ䐴䏂均污嫂牧㩳妿쉍桯潡⼰㨲䜱䠨繺䴳</w:t>
      </w:r>
      <w:r>
        <w:rPr/>
        <w:t>Ɱ</w:t>
      </w:r>
      <w:r>
        <w:rPr/>
        <w:t>㍁䝡䁺轏祋怯㒩칅ꥺ獚땉㜸歭㩒廂슻ꏂ⥪䕩䔷彅狂ㅶ穃☯</w:t>
      </w:r>
      <w:r>
        <w:rPr/>
        <w:t>ⶩ⛃</w:t>
      </w:r>
      <w:r>
        <w:rPr/>
        <w:t>숪쉰⤥</w:t>
      </w:r>
      <w:r>
        <w:rPr/>
        <w:t>ⰵ</w:t>
      </w:r>
      <w:r>
        <w:rPr/>
        <w:t>牃싂操쉰毂쉡䕶䁠眮桕숯獔啖ꅄ核⥟伩塓쎱䅶席硯ㄱ摖②偱ꌬ塲╎</w:t>
      </w:r>
      <w:r>
        <w:rPr/>
        <w:t>ꔰ</w:t>
      </w:r>
      <w:r>
        <w:rPr/>
        <w:t>숷䥍䕍㘵컂㙇䑬컂佭</w:t>
      </w:r>
      <w:r>
        <w:rPr/>
        <w:t>ꦥ</w:t>
      </w:r>
      <w:r>
        <w:rPr/>
        <w:t>ㄸ瘷깦顱眵</w:t>
      </w:r>
      <w:r>
        <w:rPr/>
        <w:t>ⱥ</w:t>
      </w:r>
      <w:r>
        <w:rPr/>
        <w:t>䵨⬥◂쉋숰</w:t>
      </w:r>
      <w:r>
        <w:rPr/>
        <w:t>ꦬ</w:t>
      </w:r>
      <w:r>
        <w:rPr/>
        <w:t>㛃⭯숦☯⑷⍒┵㔣ꎡ⭫璣⪣㑘攪瑔슘恖㭟숵橅♲⹱歆묪깬繭砥祘䴴伵땀浮ꅘ斬眶⧂꤮壂䒘㘩䩾䇃療穾┨烂걂㑋䢏礮瓂砺츩繴⑂湹⵬硵揂츫ꇂ睘癁㉚㪩썦頱恾癧쏎䈶玵땩㤨⒡䱂啓䭍昪桢①幸⵾䩁䵇欭䉃컂䠭湄彶걳牭仂轨畩⻂㕀뼨偉洳䱣⤮</w:t>
      </w:r>
      <w:r>
        <w:rPr/>
        <w:t>ꕔ</w:t>
      </w:r>
      <w:r>
        <w:rPr/>
        <w:t>坪㬹숰⑙典啠呷</w:t>
      </w:r>
      <w:r>
        <w:rPr/>
        <w:t>ꥄꕱ</w:t>
      </w:r>
      <w:r>
        <w:rPr/>
        <w:t>湈䵀桪掮墥갺쉇掬熥橪欪뽲䮵</w:t>
      </w:r>
      <w:r>
        <w:rPr/>
        <w:t>⡢</w:t>
      </w:r>
      <w:r>
        <w:rPr/>
        <w:t>反懂硎煖焸</w:t>
      </w:r>
      <w:r>
        <w:rPr/>
        <w:t>ꥏ</w:t>
      </w:r>
      <w:r>
        <w:rPr/>
        <w:t>柂칉</w:t>
      </w:r>
      <w:r>
        <w:rPr/>
        <w:t>⠰</w:t>
      </w:r>
      <w:r>
        <w:rPr/>
        <w:t>䌺䅣張⸤䉙ꆩ儷捬猫幥</w:t>
      </w:r>
      <w:r>
        <w:rPr/>
        <w:t>ꕮ</w:t>
      </w:r>
      <w:r>
        <w:rPr/>
        <w:t>幄</w:t>
      </w:r>
      <w:r>
        <w:rPr/>
        <w:t>ⵇ</w:t>
      </w:r>
      <w:r>
        <w:rPr/>
        <w:t>浫暿䘪</w:t>
      </w:r>
      <w:r>
        <w:rPr/>
        <w:t>ꕓ</w:t>
      </w:r>
      <w:r>
        <w:rPr/>
        <w:t>妮佮땞縹␰亩꧎䙳弨쉠슘놻䙒顨剃깍畭</w:t>
      </w:r>
      <w:r>
        <w:rPr/>
        <w:t>ⰻ</w:t>
      </w:r>
      <w:r>
        <w:rPr/>
        <w:t>䨶䴩</w:t>
      </w:r>
      <w:r>
        <w:rPr/>
        <w:t>ꔸ</w:t>
      </w:r>
      <w:r>
        <w:rPr/>
        <w:t>畳琷ㅏ숽⒵䴦꥾拂慓䮮橶땤䥵搸奉칑⹅㘥㭨칧⨯췂䚱姂呈婌风嘱⭣痍숊녇䍦쌱쉋汌䁍싂啨漲穳䤯쉬싍你䉔䁈猨硳穦㙥㐣扃䝚쉂䜬⮱牄㩴쉦呋烂♃昦ꍀ书걨믎䊿썠㠨婮员毂牁ꅃ⍄䰪摆쉵⸸츮⭯偮</w:t>
      </w:r>
      <w:r>
        <w:rPr/>
        <w:t>⡍</w:t>
      </w:r>
      <w:r>
        <w:rPr/>
        <w:t>㷍硹㝵⒥轳侩睬敥淂⹀</w:t>
      </w:r>
      <w:r>
        <w:rPr/>
        <w:t>ⴶ</w:t>
      </w:r>
      <w:r>
        <w:rPr/>
        <w:t>㨯㑫眪癀ォ쉄쏂材媘吳⑹⍮숶畘偬ꍗ㝩癶숹凂䙾⻂㵘㭹䉆쉭䑩ㆮ⑥</w:t>
      </w:r>
      <w:r>
        <w:rPr/>
        <w:t>ꔹ</w:t>
      </w:r>
      <w:r>
        <w:rPr/>
        <w:t>깨칈〫걩싃쉫瀭㥋牐瑡┣☻撩녴⥚氪匸㕢쵌쉤幯怸䚘椸䦡</w:t>
      </w:r>
      <w:r>
        <w:rPr/>
        <w:t>ꕘ</w:t>
      </w:r>
      <w:r>
        <w:rPr/>
        <w:t>䧂稫⪘役桟涮⤰㞮䙨榣⽅繹㥥冻숽㑬䀭刺쉕싃</w:t>
      </w:r>
      <w:r>
        <w:rPr/>
        <w:t>Ᵽ</w:t>
      </w:r>
      <w:r>
        <w:rPr/>
        <w:t>츻㌶㌪䰻㘱쉶䬤䥇슩效獪㯂噁숹唽깙轫呈☵則轗갴恂䲿㭕䡍</w:t>
      </w:r>
      <w:r>
        <w:rPr/>
        <w:t>ꗂ</w:t>
      </w:r>
      <w:r>
        <w:rPr/>
        <w:t>橡⩆䵌뽞⭏恮猰儻顫⩕穲㙋☤썕䵨ㄶ쉉㉒炱彋佂拂䕔噥哂䟂숽全晗㵡晫⮻顣䙧䙂⎩抩嫂습ꌱ扟뿂쵪㴺</w:t>
      </w:r>
      <w:r>
        <w:rPr/>
        <w:t>ꥌ</w:t>
      </w:r>
      <w:r>
        <w:rPr/>
        <w:t>䭪⹺㡕쉖圲潍汃㒏긱琦쉤琽䰶㩈䅠</w:t>
      </w:r>
      <w:r>
        <w:rPr/>
        <w:t>ꤻ</w:t>
      </w:r>
      <w:r>
        <w:rPr/>
        <w:t>⽙숻⑸뼯䙥㤥榘㔦慨</w:t>
      </w:r>
    </w:p>
    <w:p>
      <w:pPr>
        <w:pStyle w:val="PreformattedText"/>
        <w:bidi w:val="0"/>
        <w:spacing w:before="0" w:after="0"/>
        <w:jc w:val="left"/>
        <w:rPr/>
      </w:pPr>
      <w:r>
        <w:rPr/>
        <w:t>썯㩖ㅆ塵ぢ쉩껃栰䕃쉷</w:t>
      </w:r>
      <w:r>
        <w:rPr/>
        <w:t>⠲</w:t>
      </w:r>
      <w:r>
        <w:rPr/>
        <w:t>瑮頴瑄쉸灹숬䙀</w:t>
      </w:r>
      <w:r>
        <w:rPr/>
        <w:t>ⵈ⦻⥫</w:t>
      </w:r>
      <w:r>
        <w:rPr/>
        <w:t>捌쉬긯迂硰</w:t>
      </w:r>
      <w:r>
        <w:rPr/>
        <w:t>Ⱙ</w:t>
      </w:r>
      <w:r>
        <w:rPr/>
        <w:t>卤敁瓂</w:t>
      </w:r>
      <w:r>
        <w:rPr/>
        <w:t>꧂</w:t>
      </w:r>
      <w:r>
        <w:rPr/>
        <w:t>栳奔싂</w:t>
      </w:r>
      <w:r>
        <w:rPr/>
        <w:t>ꕬ</w:t>
      </w:r>
      <w:r>
        <w:rPr/>
        <w:t>昮㍺僂칃㩔杫쉇녣狂〨걯硉뗂婤</w:t>
      </w:r>
      <w:r>
        <w:rPr/>
        <w:t>ꕩ</w:t>
      </w:r>
      <w:r>
        <w:rPr/>
        <w:t>灡橫摉何ꅎ㨸쉹▱숴䩠㍡均슏灸潘⿂檮洬潔故弶剴㙧㝇㵚䄺け殱恠䬩뭺洣㴵김쌣⬣氣刦㙪꺩戸癏琻歋쉒</w:t>
      </w:r>
      <w:r>
        <w:rPr/>
        <w:t>⠵</w:t>
      </w:r>
      <w:r>
        <w:rPr/>
        <w:t>捄쌷</w:t>
      </w:r>
      <w:r>
        <w:rPr/>
        <w:t>ⲩ</w:t>
      </w:r>
      <w:r>
        <w:rPr/>
        <w:t>摚輳摮</w:t>
      </w:r>
      <w:r>
        <w:rPr/>
        <w:t>ꕙ</w:t>
      </w:r>
      <w:r>
        <w:rPr/>
        <w:t>顾临캿䎵壂䃂爮澿枻숳氽㛍奠녏䫍䵮轐渰㬳뽲奙㤺卫䙤ꥵꌸ⩴㜴넰喣䑏晢䍚ㆡ쉥㛂余䥒滂憩渽䙇砺숬䛂䱭䵮濂縪䵩丶㡺</w:t>
      </w:r>
      <w:r>
        <w:rPr/>
        <w:t>ꕙ</w:t>
      </w:r>
      <w:r>
        <w:rPr/>
        <w:t>橂埃䟂畫䌯싂佾う숲ꅐ橭彉㜸䧂睠</w:t>
      </w:r>
      <w:r>
        <w:rPr/>
        <w:t>ⳃ⤴</w:t>
      </w:r>
      <w:r>
        <w:rPr/>
        <w:t>彮</w:t>
      </w:r>
      <w:r>
        <w:rPr/>
        <w:t>⡳</w:t>
      </w:r>
      <w:r>
        <w:rPr/>
        <w:t>橃⚿ꥦ此쉈갽㝭慵㭶䄩⩍</w:t>
      </w:r>
      <w:r>
        <w:rPr/>
        <w:t>ⶏⴵ</w:t>
      </w:r>
      <w:r>
        <w:rPr/>
        <w:t>싂䑞幵懂捪╔쎩쏂갬썠쉷䩦盂</w:t>
      </w:r>
      <w:r>
        <w:rPr/>
        <w:t>ꤺ</w:t>
      </w:r>
      <w:r>
        <w:rPr/>
        <w:t>㏂싂䨫枻桷摂佺쉲㬫燍捳놮ꥤ摈歅癀畒奅䱄䝖幗䬺깨ㄲ♾掿⩅땐䥥뮵䱵欭敟汞㴰唤琨棂쉾⥨ꅞ</w:t>
      </w:r>
      <w:r>
        <w:rPr/>
        <w:t>ꗂ</w:t>
      </w:r>
      <w:r>
        <w:rPr/>
        <w:t>㉄敊Ⓨ爪繴殥穉祠ㅹ㭣㝡ꇂ楋</w:t>
      </w:r>
      <w:r>
        <w:rPr/>
        <w:t>⡓</w:t>
      </w:r>
      <w:r>
        <w:rPr/>
        <w:t>砫⨦呰</w:t>
      </w:r>
      <w:r>
        <w:rPr/>
        <w:t>ꥋ</w:t>
      </w:r>
      <w:r>
        <w:rPr/>
        <w:t>硸쵚矂쉱䝲丨쉭ꎮ慺婋</w:t>
      </w:r>
      <w:r>
        <w:rPr/>
        <w:t>Ⰺ</w:t>
      </w:r>
      <w:r>
        <w:rPr/>
        <w:t>䢿瑡妩쉪㵂칆剨䍘辣輱廎㙊㐰乮䤫㙹땰</w:t>
      </w:r>
      <w:r>
        <w:rPr/>
        <w:t>ⱞ</w:t>
      </w:r>
      <w:r>
        <w:rPr/>
        <w:t>믃⵶쉄哂佂쉣涬䂘䆥欵欻␤⪱㑚竂ꅚ慹㑹秂䡺狂䇂坌⌺搻晆琥㧍䅷捰꥔숨슩숵狃牳䀥優啀䕣뭾歏儽</w:t>
      </w:r>
      <w:r>
        <w:rPr/>
        <w:t>Ⳃ⧂</w:t>
      </w:r>
      <w:r>
        <w:rPr/>
        <w:t>堰喣愮煂놏迂敧ꍹ⨨⍰燂썫牴㓂牒癦⪩</w:t>
      </w:r>
      <w:r>
        <w:rPr/>
        <w:t>ꗂ</w:t>
      </w:r>
      <w:r>
        <w:rPr/>
        <w:t>楹ꍭ⥸Ⓜ䒘洦碿䷂祅数ヂ䅒瘵칕♃⸣</w:t>
      </w:r>
      <w:r>
        <w:rPr/>
        <w:t>ꔫ⥇</w:t>
      </w:r>
      <w:r>
        <w:rPr/>
        <w:t>뭚㶬剗穌쌯壂呆勃瑒火楇歸琪欨憏颡戻딪⥪숪</w:t>
      </w:r>
      <w:r>
        <w:rPr/>
        <w:t>꤫</w:t>
      </w:r>
      <w:r>
        <w:rPr/>
        <w:t>摁ノ䷂绂䯂</w:t>
      </w:r>
      <w:r>
        <w:rPr/>
        <w:t>ꥂ</w:t>
      </w:r>
      <w:r>
        <w:rPr/>
        <w:t>硵堪⩔顕橖磂杄漬楅⴯䈥쉤⭕㑹</w:t>
      </w:r>
      <w:r>
        <w:rPr/>
        <w:t>ꗂ</w:t>
      </w:r>
      <w:r>
        <w:rPr/>
        <w:t>숹</w:t>
      </w:r>
      <w:r>
        <w:rPr/>
        <w:t>ⵃ</w:t>
      </w:r>
      <w:r>
        <w:rPr/>
        <w:t>楧㖩╃쉭쉥뽊溣禬쵑㈰걐棂⪻㵯╃䭀</w:t>
      </w:r>
      <w:r>
        <w:rPr/>
        <w:t>ⲣ⭶⍹</w:t>
      </w:r>
      <w:r>
        <w:rPr/>
        <w:t>䛂䈮㛂쎏뽧囂⵷㭳噯飂숤쉡⽸땊⹯깠</w:t>
      </w:r>
      <w:r>
        <w:rPr/>
        <w:t>ⵘ</w:t>
      </w:r>
      <w:r>
        <w:rPr/>
        <w:t>䱵犡敌㩣祚杋숮䙓䓂兯嘹</w:t>
      </w:r>
      <w:r>
        <w:rPr/>
        <w:t>ⱒ</w:t>
      </w:r>
      <w:r>
        <w:rPr/>
        <w:t>쵢牃ꥱ娮싂쉲⺿⤻</w:t>
      </w:r>
      <w:r>
        <w:rPr/>
        <w:t>ⲻ</w:t>
      </w:r>
      <w:r>
        <w:rPr/>
        <w:t>剌橡䁑㕄嘳⤭弹䚮숳䦘势䅭</w:t>
      </w:r>
      <w:r>
        <w:rPr/>
        <w:t>ꕌ</w:t>
      </w:r>
      <w:r>
        <w:rPr/>
        <w:t>㩢썹쏂㩏숶ㅹ⍳</w:t>
      </w:r>
      <w:r>
        <w:rPr/>
        <w:t>ⵇ</w:t>
      </w:r>
      <w:r>
        <w:rPr/>
        <w:t>㵁剩䍺顎幋䦩掏佳䉋㜣쌦㠥䓂쉠䖏㷂灍䁑㇂礬歪扁</w:t>
      </w:r>
      <w:r>
        <w:rPr/>
        <w:t>ⱷ</w:t>
      </w:r>
      <w:r>
        <w:rPr/>
        <w:t>敒辿쵊灕</w:t>
      </w:r>
      <w:r>
        <w:rPr/>
        <w:t>⠮</w:t>
      </w:r>
      <w:r>
        <w:rPr/>
        <w:t>㠱칞獭檏嘶ꅓ䳃⻂㙘伪</w:t>
      </w:r>
      <w:r>
        <w:rPr/>
        <w:t>⢏</w:t>
      </w:r>
      <w:r>
        <w:rPr/>
        <w:t>쉬⸤䲥㕗㜸⽱⥁垘汥呠歠䱘㡐漮뿂뭙潉澵じ갯仂橍梮싂癇氻縰擂⭁卶칟坫奢놣夹</w:t>
      </w:r>
      <w:r>
        <w:rPr/>
        <w:t>ꕈ</w:t>
      </w:r>
      <w:r>
        <w:rPr/>
        <w:t>숹</w:t>
      </w:r>
      <w:r>
        <w:rPr/>
        <w:t>⡕</w:t>
      </w:r>
      <w:r>
        <w:rPr/>
        <w:t>兖☨길䒩灕⥎╙ꅨ⩣䄣⽊䁢䴲伭顔伺䌫䑧硡숦狂䙕</w:t>
      </w:r>
      <w:r>
        <w:rPr/>
        <w:t>ꗍ</w:t>
      </w:r>
      <w:r>
        <w:rPr/>
        <w:t>疩曂쉖丰ㅣ㶬䜶慆㠥畾슻余䐦具硰侣습歵䡄厩⑈쉊頣汔ꅁ⩪䫂碣⹶敨</w:t>
      </w:r>
      <w:r>
        <w:rPr/>
        <w:t>ꔪ</w:t>
      </w:r>
      <w:r>
        <w:rPr/>
        <w:t>啶䱑婉⥀䎻幤숶咮杊恳숭쌮慶勂쵥쉓</w:t>
      </w:r>
      <w:r>
        <w:rPr/>
        <w:t>Ⳃ</w:t>
      </w:r>
      <w:r>
        <w:rPr/>
        <w:t>歫뭏썾쉶</w:t>
      </w:r>
      <w:r>
        <w:rPr/>
        <w:t>ⱍ</w:t>
      </w:r>
      <w:r>
        <w:rPr/>
        <w:t>썦庬␪䭃䣂呇뭢싂倴</w:t>
      </w:r>
      <w:r>
        <w:rPr/>
        <w:t>ⲏ</w:t>
      </w:r>
      <w:r>
        <w:rPr/>
        <w:t>䳂癌犣伽깾㙅匪娭橰䡚묽㆏桄</w:t>
      </w:r>
      <w:r>
        <w:rPr/>
        <w:t>Ɫ</w:t>
      </w:r>
      <w:r>
        <w:rPr/>
        <w:t>拂癅彵묰祲䱯⌶䶥⚬睦嘦쉚坧橁兲쉕獣穇숪䭗䅠䝆櫂믍攺䥱</w:t>
      </w:r>
      <w:r>
        <w:rPr/>
        <w:t>ⷎ</w:t>
      </w:r>
      <w:r>
        <w:rPr/>
        <w:t>刷拂彴슩䁾⒬⫂</w:t>
      </w:r>
      <w:r>
        <w:rPr/>
        <w:t>ꥑ</w:t>
      </w:r>
      <w:r>
        <w:rPr/>
        <w:t>䡘㊿圭晸╔딯䝠쵧⍈疣䦩숵䳂</w:t>
      </w:r>
      <w:r>
        <w:rPr/>
        <w:t>ⶮ</w:t>
      </w:r>
      <w:r>
        <w:rPr/>
        <w:t>습污㠺壂利坤녥싎奾䃂敵檏䄲唯彮湠剑</w:t>
      </w:r>
      <w:r>
        <w:rPr/>
        <w:t>ⰷⰱ</w:t>
      </w:r>
      <w:r>
        <w:rPr/>
        <w:t>녺檵䦱瀽싂滂飂㮱坨⽋⺏嘬쌤沮쉅⥰ヂ穯⬨</w:t>
      </w:r>
      <w:r>
        <w:rPr/>
        <w:t>⣂</w:t>
      </w:r>
      <w:r>
        <w:rPr/>
        <w:t>㉰⽬兟窘榿쉘皮껂뭨儲쉅䥭捧쉕檮쉺珂稵㝧嗂䴶敺숦㵥浃樊乍奩땘囂捋぀橵⥴쉈熩칮⩥┽㚏숤獡깲㮡㐯⥍⫂䓍</w:t>
      </w:r>
      <w:r>
        <w:rPr/>
        <w:t>ⵆ</w:t>
      </w:r>
      <w:r>
        <w:rPr/>
        <w:t>쵟습懂痂迂䅕咥炮㤲䩑椵䵅㙇쉱⫂䝲슿迂⩓乩㐯⵫䱺놘뭌⸰义煙⻂体䎡䉰猯㭳桃す⒩繴穠偔勍剧䝊奥䔮㵍쉱扊硤伯숺쉆䩔䌷䰲숦㶱㗂썊稷⩮䨤㬥祎洶㤰瞬桷輬</w:t>
      </w:r>
      <w:r>
        <w:rPr/>
        <w:t>꤯</w:t>
      </w:r>
      <w:r>
        <w:rPr/>
        <w:t>쉙儶昴⩉⌭硘穚澥쉓卩斣顨녔쉩⬶未灀硉䎏㣂⼵䌨縰憿幦㥍曂ㅖ뭄太</w:t>
      </w:r>
      <w:r>
        <w:rPr/>
        <w:t>ꖬ</w:t>
      </w:r>
      <w:r>
        <w:rPr/>
        <w:t>扩㟂쉾琺䡄硓⩅㙁녑ꅪ䄭⑳㝳但</w:t>
      </w:r>
      <w:r>
        <w:rPr/>
        <w:t>ꥑ</w:t>
      </w:r>
      <w:r>
        <w:rPr/>
        <w:t>潲㕣橂㔤㋂␹싃䥗</w:t>
      </w:r>
      <w:r>
        <w:rPr/>
        <w:t>ꥋ</w:t>
      </w:r>
      <w:r>
        <w:rPr/>
        <w:t>썷幘㫂춥</w:t>
      </w:r>
      <w:r>
        <w:rPr/>
        <w:t>ⵇ</w:t>
      </w:r>
      <w:r>
        <w:rPr/>
        <w:t>쉺㡇⍙䕨⭁⤵煭깾兹杀곃欱䄸㉢氺晩帱浅な眶싂쉕쉣ꍬ싂猺䵦棂捁睬卢橚싂祫潊淎辥⩸ㅑ㝮㤫ꌺꅃ♠䁇潡摪猩潔ꥠ쉑天▵湈柂긪뽍㥀澡쉚쵒ꍏ㬯睈♟斣⨥手垮땐䕤㐪㫂䏂쵌쉍컂⹕偮䭪幎</w:t>
      </w:r>
      <w:r>
        <w:rPr/>
        <w:t>ꗂ</w:t>
      </w:r>
      <w:r>
        <w:rPr/>
        <w:t>獕汓뼣뭥⭍䕂摃숦䐪</w:t>
      </w:r>
      <w:r>
        <w:rPr/>
        <w:t>⡚</w:t>
      </w:r>
      <w:r>
        <w:rPr/>
        <w:t>繨晙㨭ꌴ塒绎昹䌨焩帨뮻⽟灥㭸摹䓂慤毂숰祴ꍙ쵺甮</w:t>
      </w:r>
      <w:r>
        <w:rPr/>
        <w:t>⡃</w:t>
      </w:r>
      <w:r>
        <w:rPr/>
        <w:t>쉯塍敳扏⑰碩Ⓜꍚ䙪捗㩇扶摲瑸㤪摒</w:t>
      </w:r>
      <w:r>
        <w:rPr/>
        <w:t>ꦣ</w:t>
      </w:r>
      <w:r>
        <w:rPr/>
        <w:t>瘺桪쵉㷃쉳쉂䙗</w:t>
      </w:r>
      <w:r>
        <w:rPr/>
        <w:t>⵰</w:t>
      </w:r>
      <w:r>
        <w:rPr/>
        <w:t>娮係坧䟂湵③ꆵ</w:t>
      </w:r>
      <w:r>
        <w:rPr/>
        <w:t>꧍</w:t>
      </w:r>
      <w:r>
        <w:rPr/>
        <w:t>쉤㊏뮏⹣御껃㵳瓂瑥穸⭢怴辘瀴숩쉁砭ꥪ䊱䇍奟녊㎱矃㕤氤祥숤깷</w:t>
      </w:r>
      <w:r>
        <w:rPr/>
        <w:t>ⵠ</w:t>
      </w:r>
      <w:r>
        <w:rPr/>
        <w:t>浩⭯㴦挭㑲攳㙚梡⴯⽟厩庮奌䵏╂䝟䩎캬㔳湴圪</w:t>
      </w:r>
      <w:r>
        <w:rPr/>
        <w:t>Ⱳ⢏</w:t>
      </w:r>
      <w:r>
        <w:rPr/>
        <w:t>㈷슣쉕⹎</w:t>
      </w:r>
      <w:r>
        <w:rPr/>
        <w:t>ꗃ</w:t>
      </w:r>
      <w:r>
        <w:rPr/>
        <w:t>쉰숶믂噧氺ギぎ㪘⛂捐걑⩅ꅃ</w:t>
      </w:r>
      <w:r>
        <w:rPr/>
        <w:t>Ⳃ</w:t>
      </w:r>
      <w:r>
        <w:rPr/>
        <w:t>깐泂穮䲣쉢䤳녌塩嚥址슣䊏漵坆轚乱厏噖쉊쉆⵫⼫彃깘乙免㙍㕐堸噟쉑搲参爫</w:t>
      </w:r>
      <w:r>
        <w:rPr/>
        <w:t>⡌</w:t>
      </w:r>
      <w:r>
        <w:rPr/>
        <w:t>㕧</w:t>
      </w:r>
      <w:r>
        <w:rPr/>
        <w:t>ꤻ</w:t>
      </w:r>
      <w:r>
        <w:rPr/>
        <w:t>쉟⬥僂견숮㙇瘶纬␣䔲嘪⹫〷䩃㬷쉇何车긻뽅</w:t>
      </w:r>
      <w:r>
        <w:rPr/>
        <w:t>꧂</w:t>
      </w:r>
      <w:r>
        <w:rPr/>
        <w:t>뭀啡쉘䅀縷啨癣横兟㍆乭㬻♯⯂畕㠩挬䑅剁䌯⶘橢繨</w:t>
      </w:r>
      <w:r>
        <w:rPr/>
        <w:t>ⶩ</w:t>
      </w:r>
      <w:r>
        <w:rPr/>
        <w:t>摐彙塱䬰㭧⽥䏂唴橂懂</w:t>
      </w:r>
      <w:r>
        <w:rPr/>
        <w:t>ꕘ</w:t>
      </w:r>
      <w:r>
        <w:rPr/>
        <w:t>ꇂ劮瘷櫂橚晔쉨䕞歈䴪ㅚ♃攪偐䁃楱㎏敘㉊</w:t>
      </w:r>
      <w:r>
        <w:rPr/>
        <w:t>⠽</w:t>
      </w:r>
      <w:r>
        <w:rPr/>
        <w:t>쏂穚楂䥮겡繾</w:t>
      </w:r>
      <w:r>
        <w:rPr/>
        <w:t>ꕸ</w:t>
      </w:r>
      <w:r>
        <w:rPr/>
        <w:t>夻氱湰쉲⹳⪘㐵㔷Ⓜ䥐⨭</w:t>
      </w:r>
      <w:r>
        <w:rPr/>
        <w:t>꧂</w:t>
      </w:r>
      <w:r>
        <w:rPr/>
        <w:t>쉞婑瑢ꅨ圥䰊瞏㚿へ恍땗轔♃乵梥</w:t>
      </w:r>
      <w:r>
        <w:rPr/>
        <w:t>ⴲ</w:t>
      </w:r>
      <w:r>
        <w:rPr/>
        <w:t>桌쌨タ⨱癭숮煂灺呭⨦䙆㙊丶◂Ⓜ건䑂係湳㝆쉅墡숯䙷땈</w:t>
      </w:r>
      <w:r>
        <w:rPr/>
        <w:t>ꗎ</w:t>
      </w:r>
      <w:r>
        <w:rPr/>
        <w:t>樲㨨㍟쉲輻栮꺱ꄬ쏂愨㧂Ⓕ㘤⭄湗噇搴穂剣嗍物◃畦掩弯㙴轗䑢쉀奨汥쉄佪係檮뭫㘵</w:t>
      </w:r>
      <w:r>
        <w:rPr/>
        <w:t>ⱷ</w:t>
      </w:r>
      <w:r>
        <w:rPr/>
        <w:t>瞩所ꅍ晟</w:t>
      </w:r>
      <w:r>
        <w:rPr/>
        <w:t>ꕉ</w:t>
      </w:r>
      <w:r>
        <w:rPr/>
        <w:t>偰䁢悡㝹䪿積扣숭슩厱⩵㑪潶ꍋ䁹숯숭䪘쉴氯䢿쉳䥲煏ꄨ䯂䋃䱖㊡畠칍頺䘮</w:t>
      </w:r>
      <w:r>
        <w:rPr/>
        <w:t>⡾</w:t>
      </w:r>
      <w:r>
        <w:rPr/>
        <w:t>쉮㫂ꥹ婗녑⭡帹㩘</w:t>
      </w:r>
      <w:r>
        <w:rPr/>
        <w:t>ⱞ</w:t>
      </w:r>
      <w:r>
        <w:rPr/>
        <w:t>뭣䑶彙彞䏂洫硣⯂숩</w:t>
      </w:r>
      <w:r>
        <w:rPr/>
        <w:t>꧂</w:t>
      </w:r>
      <w:r>
        <w:rPr/>
        <w:t>슮狃姂桥쎿夬칌</w:t>
      </w:r>
      <w:r>
        <w:rPr/>
        <w:t>ⱪ</w:t>
      </w:r>
      <w:r>
        <w:rPr/>
        <w:t>ꏂㅭ㙧燎㉺嘺⥉ひ⌶㍄獤䝨깧䅏敾쵆燂숨⩖쉩쵐顎杋㕠⼹⭤䄱祯熩䱟뇂㯂썸䫎㶥䋎䪩걵弮숭仂</w:t>
      </w:r>
      <w:r>
        <w:rPr/>
        <w:t>ꗍ</w:t>
      </w:r>
      <w:r>
        <w:rPr/>
        <w:t>쉊㕰斏婮</w:t>
      </w:r>
      <w:r>
        <w:rPr/>
        <w:t>ꦻ</w:t>
      </w:r>
      <w:r>
        <w:rPr/>
        <w:t>怪䙎匳⭐敃復⨷</w:t>
      </w:r>
      <w:r>
        <w:rPr/>
        <w:t>ꤪ</w:t>
      </w:r>
      <w:r>
        <w:rPr/>
        <w:t>뿂頴㑅넽䏂捚啲䜱⩍쉣䍮犿</w:t>
      </w:r>
      <w:r>
        <w:rPr/>
        <w:t>ꥅ</w:t>
      </w:r>
      <w:r>
        <w:rPr/>
        <w:t>ꆿ慠㧂숦洸썹䣂⨱佧</w:t>
      </w:r>
      <w:r>
        <w:rPr/>
        <w:t>ꔥ⨸</w:t>
      </w:r>
      <w:r>
        <w:rPr/>
        <w:t>쉔呲勂纩㔰䥨潇璻숪슬慮䭔㉢㙺쉴숣乔摩慑楙廂樱⽴⹙吱쉴頦辮窡䁆颥숹畓啈츮䌷꺬ꆱꥺ㜤⭪䱧䉅녦⍭쉶⪩딱滂䱇㈺励䩗吣㴳瑘礩⌦⭺敧氭歇䡅塐䑷䠶쉁歹槂祴欮潕轲뗂欦㧂媩亻①⥬쉬⻍㬸硆䱖牠坎楆娭杰奩术</w:t>
      </w:r>
      <w:r>
        <w:rPr/>
        <w:t>⣂</w:t>
      </w:r>
      <w:r>
        <w:rPr/>
        <w:t>煱쉷견╅╚⏂녉㍢䳍⫂椷♆숦䇂䥤㑆忂㗂䍾╚</w:t>
      </w:r>
      <w:r>
        <w:rPr/>
        <w:t>ꥑ</w:t>
      </w:r>
      <w:r>
        <w:rPr/>
        <w:t>깅嚩卵썱껂梱爮㝚싂㨭㙪圪⍗㙍</w:t>
      </w:r>
      <w:r>
        <w:rPr/>
        <w:t>ꥂ</w:t>
      </w:r>
      <w:r>
        <w:rPr/>
        <w:t>頸䘽뭨숬꥗卵㵋况칰䄽睙嫂晫亏</w:t>
      </w:r>
      <w:r>
        <w:rPr/>
        <w:t>⡡</w:t>
      </w:r>
      <w:r>
        <w:rPr/>
        <w:t>塏䟂堷㐵穟⑯氪擂ま⫂숹䇂匤␲䙃㑬䵖⪻ꏂ䚻䩀⽞沩捗汆◂㭇䳃</w:t>
      </w:r>
      <w:r>
        <w:rPr/>
        <w:t>Ɑ</w:t>
      </w:r>
      <w:r>
        <w:rPr/>
        <w:t>癄界牧䛂迂㉮쉖浍縶⩧촯流幗䐴㪥⩳ꥥꅯ噆晏晤憏甶愵幰⺱䉕䷂硖㐽췂割㴩</w:t>
      </w:r>
      <w:r>
        <w:rPr/>
        <w:t>ⵖ</w:t>
      </w:r>
      <w:r>
        <w:rPr/>
        <w:t>戽㞿䑕⤥亮뭱僂䴽桨┻獲睫ꆏ侩</w:t>
      </w:r>
      <w:r>
        <w:rPr/>
        <w:t>ⱪ</w:t>
      </w:r>
      <w:r>
        <w:rPr/>
        <w:t>圷潖単氩</w:t>
      </w:r>
      <w:r>
        <w:rPr/>
        <w:t>ⴳ</w:t>
      </w:r>
      <w:r>
        <w:rPr/>
        <w:t>睬䙰걏䈸╱㟍⭬㈩㈨敗灮䢘쉥捦惂偋浲癙歵쉋灋䙊싂⽶城䈱췍⌳珂ど</w:t>
      </w:r>
      <w:r>
        <w:rPr/>
        <w:t>ꤦ</w:t>
      </w:r>
      <w:r>
        <w:rPr/>
        <w:t>넪坌決</w:t>
      </w:r>
      <w:r>
        <w:rPr/>
        <w:t>ꦩ</w:t>
      </w:r>
      <w:r>
        <w:rPr/>
        <w:t>迂㭋獢匰廂⽶쉦숴㩯숩朩獋夹슩湭㑖わ樦潷㇎㌺渽㙳泍浨爲칸넵뭱䍲搊橌塭傣</w:t>
      </w:r>
      <w:r>
        <w:rPr/>
        <w:t>ꗂ</w:t>
      </w:r>
      <w:r>
        <w:rPr/>
        <w:t>正願Ⓜꥠ匸䑌㵂琲걒湓嘶㶮懂悵숹乹⒮</w:t>
      </w:r>
      <w:r>
        <w:rPr/>
        <w:t>ꖩ⚵</w:t>
      </w:r>
      <w:r>
        <w:rPr/>
        <w:t>塶⼦佡祷㐦炏轶㍾䱹긽놩⭨倪쉧泍㑍㩆꥕</w:t>
      </w:r>
      <w:r>
        <w:rPr/>
        <w:t>꧂♸</w:t>
      </w:r>
      <w:r>
        <w:rPr/>
        <w:t>ⲩ⮬</w:t>
      </w:r>
      <w:r>
        <w:rPr/>
        <w:t>灔獔㧂癣ꇂ懂撏乡奤ㄻ奂摨挥䩃㊡믂넷쉠⿂</w:t>
      </w:r>
      <w:r>
        <w:rPr/>
        <w:t>⡦</w:t>
      </w:r>
      <w:r>
        <w:rPr/>
        <w:t>쉠嚿䵨㈥♁⵫纏娦⩍㕾쉩쉭帤淂</w:t>
      </w:r>
      <w:r>
        <w:rPr/>
        <w:t>ꗂ</w:t>
      </w:r>
      <w:r>
        <w:rPr/>
        <w:t>唶췂⥷渲滂獉</w:t>
      </w:r>
      <w:r>
        <w:rPr/>
        <w:t>ꕎ⑄</w:t>
      </w:r>
      <w:r>
        <w:rPr/>
        <w:t>啬琱乘쉍쎥䥔痎狍挰</w:t>
      </w:r>
      <w:r>
        <w:rPr/>
        <w:t>ⴵ</w:t>
      </w:r>
      <w:r>
        <w:rPr/>
        <w:t>媻㬴㑚쵳쉮㬮㘱洶쵗欭䴣お䔥쉧⩏樵散偲䳂睉싂顨⍷⭺橐㥩㵐牀幤兔땏⹗䓂숽</w:t>
      </w:r>
      <w:r>
        <w:rPr/>
        <w:t>Ȿ⹦</w:t>
      </w:r>
      <w:r>
        <w:rPr/>
        <w:t>숱璵湴䨨╢䵺⽉ꎩ</w:t>
      </w:r>
      <w:r>
        <w:rPr/>
        <w:t>Ɒ</w:t>
      </w:r>
      <w:r>
        <w:rPr/>
        <w:t>ㅍ役딳숭ㅪ嚿</w:t>
      </w:r>
      <w:r>
        <w:rPr/>
        <w:t>ꕟ</w:t>
      </w:r>
      <w:r>
        <w:rPr/>
        <w:t>昳嘶⥮轌娫揂䆿璮⌴唤灃犱㐽湷㉮⍇㤶穧瀩塅歋估梩녞싂呵䱵뽅</w:t>
      </w:r>
      <w:r>
        <w:rPr/>
        <w:t>ⱇ</w:t>
      </w:r>
      <w:r>
        <w:rPr/>
        <w:t>곂潞</w:t>
      </w:r>
      <w:r>
        <w:rPr/>
        <w:t>ꕺ</w:t>
      </w:r>
      <w:r>
        <w:rPr/>
        <w:t>扸쉞㡑㏂썓ꌭ顲䕖</w:t>
      </w:r>
      <w:r>
        <w:rPr/>
        <w:t>ꤪ⹄</w:t>
      </w:r>
      <w:r>
        <w:rPr/>
        <w:t>䝏怰恚췂슩쉗秂</w:t>
      </w:r>
      <w:r>
        <w:rPr/>
        <w:t>ꗍ</w:t>
      </w:r>
      <w:r>
        <w:rPr/>
        <w:t>쵆涡敁㑬녲⩸䇂㝨䅁♘숲䰫歺♒㑩㉦ꌺ㉸奖ꎘ</w:t>
      </w:r>
      <w:r>
        <w:rPr/>
        <w:t>⣂</w:t>
      </w:r>
      <w:r>
        <w:rPr/>
        <w:t>皩숪⸲渻傏뽐捁쉘悮㩕氨塕㡸䕰䑁灺䭗䁙浳싂캩掬ꍨ䋂뭇兹♙慶슱䴺稳☣䎵歈洨</w:t>
      </w:r>
      <w:r>
        <w:rPr/>
        <w:t>ꤷ</w:t>
      </w:r>
      <w:r>
        <w:rPr/>
        <w:t>쉠㝂怴䝅灚㏂㯂䏂뭎㡈㋂⹳牅輷惂䪿</w:t>
      </w:r>
      <w:r>
        <w:rPr/>
        <w:t>ⵈ</w:t>
      </w:r>
      <w:r>
        <w:rPr/>
        <w:t>灨䓂住싍吻쉚⪩剣李㜲땞㌻⺡硌㌦㖿╕復噥故併</w:t>
      </w:r>
      <w:r>
        <w:rPr/>
        <w:t>ⴽ</w:t>
      </w:r>
      <w:r>
        <w:rPr/>
        <w:t>塪䷂쉒⹙</w:t>
      </w:r>
      <w:r>
        <w:rPr/>
        <w:t>ⱔ</w:t>
      </w:r>
      <w:r>
        <w:rPr/>
        <w:t>兮슣</w:t>
      </w:r>
      <w:r>
        <w:rPr/>
        <w:t>ꥑ</w:t>
      </w:r>
      <w:r>
        <w:rPr/>
        <w:t>噑榏橎⯂쉓䁓㙔涣</w:t>
      </w:r>
      <w:r>
        <w:rPr/>
        <w:t>ꕷ</w:t>
      </w:r>
      <w:r>
        <w:rPr/>
        <w:t>祤湅䍸뮮</w:t>
      </w:r>
      <w:r>
        <w:rPr/>
        <w:t>ꦻ</w:t>
      </w:r>
      <w:r>
        <w:rPr/>
        <w:t>㮱橄㵆本榮䍴䨤䪩䕃顾㵘⨵卲㡆眹㚡㝦䥆挪</w:t>
      </w:r>
      <w:r>
        <w:rPr/>
        <w:t>⡭</w:t>
      </w:r>
      <w:r>
        <w:rPr/>
        <w:t>⽧쵷湠⹣辘恊獗㏂免磃떩倹⫍摘晤싂쉂뽰畮㍅Ⓕ㤰䡺佨帰䰰兗眷쉗썠숩䅑傻㪩◂吤ꌦ纬䝇싂䉉ㄶ涩㭀㑱婠⭉㔹숶揂ꅘ뽠⹨⍾녭漴⭱摰浴</w:t>
      </w:r>
      <w:r>
        <w:rPr/>
        <w:t>ꕈ</w:t>
      </w:r>
      <w:r>
        <w:rPr/>
        <w:t>䍟㩦䱔⸷䨫⩣䰰凂歳斡</w:t>
      </w:r>
      <w:r>
        <w:rPr/>
        <w:t>ꥃ</w:t>
      </w:r>
      <w:r>
        <w:rPr/>
        <w:t>橖䝈縺</w:t>
      </w:r>
      <w:r>
        <w:rPr/>
        <w:t>ꦥ</w:t>
      </w:r>
      <w:r>
        <w:rPr/>
        <w:t>䨷吪熘쉋슿洶䕸쉊砵硏䕾⧂䁗挬㖿ㅉ洮繐㘻摨뾣쎡⩈䖣쏂喵楶䏎쉧䴥㠬奪㥤</w:t>
      </w:r>
      <w:r>
        <w:rPr/>
        <w:t>ⱕ</w:t>
      </w:r>
      <w:r>
        <w:rPr/>
        <w:t>쉌伹</w:t>
      </w:r>
      <w:r>
        <w:rPr/>
        <w:t>Ᵽ</w:t>
      </w:r>
      <w:r>
        <w:rPr/>
        <w:t>䈺ꥣ㐲䤯썹</w:t>
      </w:r>
      <w:r>
        <w:rPr/>
        <w:t>ꔤ</w:t>
      </w:r>
      <w:r>
        <w:rPr/>
        <w:t>潍䥾妩㚬ꄯ⍩㆏煠䩵䉴䟎捰搫뽠㍮⦥㜸繙㢩厬味䝸䡾싍獬兌⭨䁲嗂쉯敘橐겵彉䥕繸㬽㏂ꍑ彃┣숽⬦恎㥵㖩繗恴啰♨䘹琭甬婚癡숊╮䇃偂汞⒡ㆥ⾡乶乾丣쵣⨶㩴畨딵슘뾱杨縹倻녪ⸯ乖㉙놻ꅖ椻敗甩딩猦に䒡</w:t>
      </w:r>
      <w:r>
        <w:rPr/>
        <w:t>ꕲ</w:t>
      </w:r>
      <w:r>
        <w:rPr/>
        <w:t>〻㕰凂惂刨ㅯ㉱唶畂䎥呎</w:t>
      </w:r>
      <w:r>
        <w:rPr/>
        <w:t>ꕳ</w:t>
      </w:r>
      <w:r>
        <w:rPr/>
        <w:t>啚쉤湷燂ㅌ쉙</w:t>
      </w:r>
      <w:r>
        <w:rPr/>
        <w:t>⣂</w:t>
      </w:r>
      <w:r>
        <w:rPr/>
        <w:t>䥊嫂䅒춥숮湱湒㷂濂䩁橞⫂┥瞮潇㙵</w:t>
      </w:r>
      <w:r>
        <w:rPr/>
        <w:t>ⵁ</w:t>
      </w:r>
      <w:r>
        <w:rPr/>
        <w:t>涘</w:t>
      </w:r>
      <w:r>
        <w:rPr/>
        <w:t>ꔩ</w:t>
      </w:r>
      <w:r>
        <w:rPr/>
        <w:t>䊘顠倪䴥춥숲吸き㧂㬭橍㶵砳쉭땒쉩䉓⭸䱟㌽梩猸걓癃䈩쉅㉒ㄲ〉䡥㉎浮杩䚱㕰ꥮ猤㕦쌪ぎ䮿䱡㙖啺⍌泂䵘催슣㌨䈷晵嗂칥䰽</w:t>
      </w:r>
      <w:r>
        <w:rPr/>
        <w:t>ⰲ</w:t>
      </w:r>
      <w:r>
        <w:rPr/>
        <w:t>䱲滂颿䑓䀷灉剤䱩쉙䷂㜯싂⻂칲楦汰</w:t>
      </w:r>
      <w:r>
        <w:rPr/>
        <w:t>ꤳ</w:t>
      </w:r>
      <w:r>
        <w:rPr/>
        <w:t>땞禮ㆬ穹汁轺</w:t>
      </w:r>
      <w:r>
        <w:rPr/>
        <w:t>ꔲ</w:t>
      </w:r>
      <w:r>
        <w:rPr/>
        <w:t>烂痂쉀⥇㍖搻습뇂Ⓙ辿纏婢싃伷が㙶傡偬瑧坟瓂䊥╠䕇㇎䀭瀴獇烂컂睞숳湺</w:t>
      </w:r>
      <w:r>
        <w:rPr/>
        <w:t>ⵃ</w:t>
      </w:r>
      <w:r>
        <w:rPr/>
        <w:t>癷圬兡斵ゥ</w:t>
      </w:r>
      <w:r>
        <w:rPr/>
        <w:t>⡭</w:t>
      </w:r>
      <w:r>
        <w:rPr/>
        <w:t>坾촬䅘䬰쉲帪佧問焸怱䟂숳쉁㜹숻䬤쉦坁噇</w:t>
      </w:r>
      <w:r>
        <w:rPr/>
        <w:t>Ⱕ</w:t>
      </w:r>
      <w:r>
        <w:rPr/>
        <w:t>곂싃䇂ㅏ丸潁扟煭扵칬䟍曂繇弫坷쵘佰⼬瑎㑸⹢煕⑱佦琮摙䐪熡倽啥㕓炡쉞䔥彴깚䡯歄䑧塄你Ⓜ亱⍈嘸彄䒥呴䕫㴪⚿썗塪㑙婨⨫䂬摌</w:t>
      </w:r>
      <w:r>
        <w:rPr/>
        <w:t>ꕱ</w:t>
      </w:r>
      <w:r>
        <w:rPr/>
        <w:t>㮩㣂瑷璮䔮쉫祾</w:t>
      </w:r>
      <w:r>
        <w:rPr/>
        <w:t>⡀</w:t>
      </w:r>
      <w:r>
        <w:rPr/>
        <w:t>湳晕浓⤪㍇숵䃂뼦扭剸㍞壍牉꺩꥙䱰</w:t>
      </w:r>
      <w:r>
        <w:rPr/>
        <w:t>⣂</w:t>
      </w:r>
      <w:r>
        <w:rPr/>
        <w:t>傻♙ꎡ묨</w:t>
      </w:r>
      <w:r>
        <w:rPr/>
        <w:t>ꗂ☻</w:t>
      </w:r>
      <w:r>
        <w:rPr/>
        <w:t>百䁶춣ꅱ㕒⭳䵖싂瀮┻彄쉵愣</w:t>
      </w:r>
      <w:r>
        <w:rPr/>
        <w:t>ꗂ⭱</w:t>
      </w:r>
      <w:r>
        <w:rPr/>
        <w:t>㉴刹䡁画場ヂ䁊捍⑂뭙绂䑕⺿䠣硟㕅㩴绎⼪瑨㙥쉡禵惂嘩쉈焭╍杠慵⩷涣⽭癐</w:t>
      </w:r>
      <w:r>
        <w:rPr/>
        <w:t>Ⱪ</w:t>
      </w:r>
      <w:r>
        <w:rPr/>
        <w:t>彆輥婄ꥺぉ優浺㤭⫍仃䖬輮쉸嘥㕣⤦祕䚏䰬眪伳⸥縸㝉╤䁗穠뭌㇂噧呄⩹潥</w:t>
      </w:r>
      <w:r>
        <w:rPr/>
        <w:t>Ɽ</w:t>
      </w:r>
      <w:r>
        <w:rPr/>
        <w:t>슿땤畀抩攭剱刹숦♍䍪癶戸㕖넮슻㉫凂</w:t>
      </w:r>
      <w:r>
        <w:rPr/>
        <w:t>ꕄ</w:t>
      </w:r>
      <w:r>
        <w:rPr/>
        <w:t>瑥灎曎奟♾䵂樱숽⨹⭑枮쉤</w:t>
      </w:r>
      <w:r>
        <w:rPr/>
        <w:t>⡫</w:t>
      </w:r>
      <w:r>
        <w:rPr/>
        <w:t>䬷䅓来乍硖㍘䱯序⩚瑍氪㚻⹩쉟⦘捑걙⻂싎䭩塡墩쵇</w:t>
      </w:r>
      <w:r>
        <w:rPr/>
        <w:t>⠷</w:t>
      </w:r>
      <w:r>
        <w:rPr/>
        <w:t>徏숹䅭剷夳爳㙗欵</w:t>
      </w:r>
      <w:r>
        <w:rPr/>
        <w:t>Ⳃ</w:t>
      </w:r>
      <w:r>
        <w:rPr/>
        <w:t>쉦⽌</w:t>
      </w:r>
      <w:r>
        <w:rPr/>
        <w:t>ꦿ</w:t>
      </w:r>
      <w:r>
        <w:rPr/>
        <w:t>癊拂㑺参坈癋砹半</w:t>
      </w:r>
      <w:r>
        <w:rPr/>
        <w:t>ꥍ</w:t>
      </w:r>
      <w:r>
        <w:rPr/>
        <w:t>숩䩣䴶窘倸催⹶朰励斱⥔晪䭈㉹䥄熵⍑䄫㙑䊿妮⨪넵뽭獄祡幎┪傩穫佔䅀䥱䅣漱潞㥨堲木塚敮</w:t>
      </w:r>
      <w:r>
        <w:rPr/>
        <w:t>⠶</w:t>
      </w:r>
      <w:r>
        <w:rPr/>
        <w:t>䅷⬴䵦⭇</w:t>
      </w:r>
      <w:r>
        <w:rPr/>
        <w:t>Ⳃ</w:t>
      </w:r>
      <w:r>
        <w:rPr/>
        <w:t>ꥧ怷樊百砦㌴轱䁡䝮栭딩硥楐牥桌㜪⴮圪䅧瀵놏칏⛍⨬戩坏瑤恮쉖쉋⑃뾱뼭䧍⪵㥙⤪㑕浚瘵碱甽⹌숭濂쉨뭏獈땮彁慆㐣ꥩ</w:t>
      </w:r>
      <w:r>
        <w:rPr/>
        <w:t>⡚</w:t>
      </w:r>
      <w:r>
        <w:rPr/>
        <w:t>潦楘쵘䑘ㅠ숱轱橍嚩唹煯䊮産뽇琷滂㨹磂㜮末婢䑬쵚彖䭱癮⌴꥖쉞칌ꅅ㌽</w:t>
      </w:r>
      <w:r>
        <w:rPr/>
        <w:t>ⵄ</w:t>
      </w:r>
      <w:r>
        <w:rPr/>
        <w:t>祫㑩扊슣琹㝑単䄹췂睧瘵坸칖㉏傥佉瘺싂숩⑖쉚噫쌪兕뼹嗂纡㓂⭥拍睘桟伥偭쉹쉡桧䉖穉⤯䐪挬殏ㄪꏃ㕷䍬恁摹⻂㍔䦩뽦㭙</w:t>
      </w:r>
      <w:r>
        <w:rPr/>
        <w:t>ꤸ</w:t>
      </w:r>
      <w:r>
        <w:rPr/>
        <w:t>썌칄稵칪㖿弽⥷眰㉹</w:t>
      </w:r>
      <w:r>
        <w:rPr/>
        <w:t>ⵋ</w:t>
      </w:r>
      <w:r>
        <w:rPr/>
        <w:t>浺頩♰橷뽟慲㬽숳♤溘쉄⿃朲</w:t>
      </w:r>
      <w:r>
        <w:rPr/>
        <w:t>ⶱ</w:t>
      </w:r>
      <w:r>
        <w:rPr/>
        <w:t>䵙쉀</w:t>
      </w:r>
      <w:r>
        <w:rPr/>
        <w:t>⢮</w:t>
      </w:r>
      <w:r>
        <w:rPr/>
        <w:t>彤绂㑞繄㝀睱帺䳂皏ㅮ梩䓂뇂浄癫쉆ꍹ싂憿슘䨫㥈␪癓弸䖥䕏夷숶싍呂飃疏⩰숶灰㥒攭</w:t>
      </w:r>
      <w:r>
        <w:rPr/>
        <w:t>ⱡ</w:t>
      </w:r>
      <w:r>
        <w:rPr/>
        <w:t>뮿</w:t>
      </w:r>
      <w:r>
        <w:rPr/>
        <w:t>⠤ⲥ</w:t>
      </w:r>
      <w:r>
        <w:rPr/>
        <w:t>窩㚿顚匴</w:t>
      </w:r>
      <w:r>
        <w:rPr/>
        <w:t>⢩</w:t>
      </w:r>
      <w:r>
        <w:rPr/>
        <w:t>桚剀숸吺劵䧂䜲歸쉵療㴳眯恪㪿⴯㜦朰⍟</w:t>
      </w:r>
      <w:r>
        <w:rPr/>
        <w:t>ⷂ</w:t>
      </w:r>
      <w:r>
        <w:rPr/>
        <w:t>慴䟂癓쉲ꍏ犡䩯쉂㐣暣ꆩ呐쎩妻㙾㶿숪漩瀦恴庣䕧塘帽땃撘䉆塟䕨彭氣復䘳⭰燃昶〲䮱ꎱ廂偧⹾␳쌪⌱⥉疮儦싎礮熬䉰습珂弨祅硔䅩뼷쉷䩍ご⩌㯂顉秂婇彅쌥쌸堥暱㉪瀸ꇂ唰⩓神䐣睵Ⓜ⩒慷숥⩴</w:t>
      </w:r>
      <w:r>
        <w:rPr/>
        <w:t>⡬</w:t>
      </w:r>
      <w:r>
        <w:rPr/>
        <w:t>㈤旂捹㬱⨯昸녀㵵刨㋍桸撣䘻單⬰⩶땫숻⪿滂㐩숴揂䍫彦캬㭁潹⤰水歟汦奷숪䮬坕㥀嘮⫂潔椮⮵捳弽癙敃頵狂슮싂毎㵢⩔</w:t>
      </w:r>
      <w:r>
        <w:rPr/>
        <w:t>ꤻ</w:t>
      </w:r>
      <w:r>
        <w:rPr/>
        <w:t>侻圥ꄵ</w:t>
      </w:r>
      <w:r>
        <w:rPr/>
        <w:t>ⷂ</w:t>
      </w:r>
      <w:r>
        <w:rPr/>
        <w:t>㑈牎礱敂⽊⦩뭳⒏䳂⹢楇摘捵朣㡴䫂㋂䨺攣克㜲㝩숷䑥畍睔恋깍㋂䚩復䚏整⹔ꅅ⹪䎻䦱싂슿椰䌫䒿濂㕹潍枵⨫㡋뭑⥅兮䭳</w:t>
      </w:r>
      <w:r>
        <w:rPr/>
        <w:t>ꕡ</w:t>
      </w:r>
      <w:r>
        <w:rPr/>
        <w:t>㙓㋂晭⩺暩ꥫ洬⑾朹⌵嘲獢⽚╖뇍䛂矃숪⭋쉯乱뭌⮩칭놱䄥槎⼰쉍繄攳㭄㡂浍싂〨栦⑇⒵轒杤䵧儩╆换毂㙈汙焫焰厩昳伣ꍁ쉔䥎뭳瘤숺㐤</w:t>
      </w:r>
      <w:r>
        <w:rPr/>
        <w:t>ⱀ</w:t>
      </w:r>
      <w:r>
        <w:rPr/>
        <w:t>琯쵁Ⓜ믂⌽쵷㥎썸湆狂摟灷⍰偟桦숣䱐䇂䥤촮愊吸ㅣ畾塮</w:t>
      </w:r>
      <w:r>
        <w:rPr/>
        <w:t>ꥏ</w:t>
      </w:r>
      <w:r>
        <w:rPr/>
        <w:t>쉦⭞㷂㩅桵懂㢘</w:t>
      </w:r>
      <w:r>
        <w:rPr/>
        <w:t>⡲</w:t>
      </w:r>
      <w:r>
        <w:rPr/>
        <w:t>㣂䥠啉滂갬祕辵䱸噞썺ꅂ塪쉭뭹䵹⹬慅瑃慫瑵ꅌꌷ놡䌹</w:t>
      </w:r>
      <w:r>
        <w:rPr/>
        <w:t>ⵧ</w:t>
      </w:r>
      <w:r>
        <w:rPr/>
        <w:t>㧂䪡</w:t>
      </w:r>
      <w:r>
        <w:rPr/>
        <w:t>⡣</w:t>
      </w:r>
      <w:r>
        <w:rPr/>
        <w:t>䞣懂쎣⩁땐㨫깑䝡ꇂ</w:t>
      </w:r>
      <w:r>
        <w:rPr/>
        <w:t>⣂⡴</w:t>
      </w:r>
      <w:r>
        <w:rPr/>
        <w:t>䁗顡㮱歰摢쉥껂칬칠帵㥞輬</w:t>
      </w:r>
      <w:r>
        <w:rPr/>
        <w:t>ꗂ</w:t>
      </w:r>
      <w:r>
        <w:rPr/>
        <w:t>䙠╲悮喣㈪⚡䝰灸縫匴⩶泃爲</w:t>
      </w:r>
      <w:r>
        <w:rPr/>
        <w:t>ⵔ⬬</w:t>
      </w:r>
      <w:r>
        <w:rPr/>
        <w:t>⡏</w:t>
      </w:r>
      <w:r>
        <w:rPr/>
        <w:t>㵷⾡넴坑樱⮥ꄣ䝧걦㈮扭⒥䜰⴯쵀떻㈨伷泍䐪쉋渺䩕楤噵楥ヂ⿂䩯뿂㈱쉇悮㵂㡵漰迂湧娳墱䁇ꥷ䑘䢩숪渱숴⌸攸䁑쏃䕣顧楑쌬쌺䪮ꅦ頷䓂쉦飂쉇ꥵ積습☷㖻䕘츣⤨뗂枩爺摍係嚿呋䒩焽숲뭑湃쉋伭橌슻⤳싂恥㴣娳恂</w:t>
      </w:r>
      <w:r>
        <w:rPr/>
        <w:t>ꖻ</w:t>
      </w:r>
      <w:r>
        <w:rPr/>
        <w:t>㡈烂亻걭쵒ꄯ⧂⪱</w:t>
      </w:r>
      <w:r>
        <w:rPr/>
        <w:t>ꔹ</w:t>
      </w:r>
      <w:r>
        <w:rPr/>
        <w:t>䡔掵杅摎䕇쉵⿂ㄮ㈽쉇㵎㩰㈻硥擂水䔨⨬⹟䁁妘旂乀稯晵뽒瑫丰汾䱎煪晶彺敄牀㭺垏兀녠쉌倨쉵㮏㬰땈Ⓜ垿䴣䗎楰䗂㞘䭐礯⪮灂纥復쉘㠨㩥</w:t>
      </w:r>
      <w:r>
        <w:rPr/>
        <w:t>ꗂ</w:t>
      </w:r>
      <w:r>
        <w:rPr/>
        <w:t>䙉</w:t>
      </w:r>
      <w:r>
        <w:rPr/>
        <w:t>ⵌꤹꥀ</w:t>
      </w:r>
      <w:r>
        <w:rPr/>
        <w:t>쉳䰰䤰슬榘㩒擂癣⑨촤幪⏂ァ绂깆欮䅢</w:t>
      </w:r>
      <w:r>
        <w:rPr/>
        <w:t>⠥</w:t>
      </w:r>
      <w:r>
        <w:rPr/>
        <w:t>䶩갳塍搣顯䓂懂挶⪩轋さ椩㭅吮木㉲㭋转╹⤲睟⾩</w:t>
      </w:r>
      <w:r>
        <w:rPr/>
        <w:t>⢡</w:t>
      </w:r>
      <w:r>
        <w:rPr/>
        <w:t>뿂嘵㧍坩⍮</w:t>
      </w:r>
      <w:r>
        <w:rPr/>
        <w:t>ⱨ</w:t>
      </w:r>
      <w:r>
        <w:rPr/>
        <w:t>炡卑慕硬慺㕺婎</w:t>
      </w:r>
      <w:r>
        <w:rPr/>
        <w:t>Ⱜ</w:t>
      </w:r>
      <w:r>
        <w:rPr/>
        <w:t>椩䡌䩈枵╆</w:t>
      </w:r>
      <w:r>
        <w:rPr/>
        <w:t>ⰲ</w:t>
      </w:r>
      <w:r>
        <w:rPr/>
        <w:t>晓숱뭌浡乚田橤天䘱갥⸥甶䑘䝄쉹싂⥶싎煄彫䱭쉂칰轫⩵唣⍕㠱楁硤슮쉅纱䅗싂깘䵷㍒쉚㉬㡊氯䜣쎬㑒䓂渻뽟䎩䑏㭟䨲橾쌲</w:t>
      </w:r>
      <w:r>
        <w:rPr/>
        <w:t>ꥉ</w:t>
      </w:r>
      <w:r>
        <w:rPr/>
        <w:t>㙞愯嫂票뿂䠶佷摔顤숷␱爤뭇숺㚣瀴䑥怨뼸</w:t>
      </w:r>
      <w:r>
        <w:rPr/>
        <w:t>⠤</w:t>
      </w:r>
      <w:r>
        <w:rPr/>
        <w:t>坍슡㬵噧땁䑠掵뭭灠⩑係儳㤪⨶匳췂⍖埂넥䫂䙣䣂穋顪嫂䝮㑧捶싂㑳狂╧䡟塦䁂漺묷㮡撩た澱照㝂䝶쉫辮쉘⍡㘸侥䌨㍹⽖乇倴䚥</w:t>
      </w:r>
      <w:r>
        <w:rPr/>
        <w:t>ꕺ</w:t>
      </w:r>
      <w:r>
        <w:rPr/>
        <w:t>쵙歮쉘塵⩞㉡쉶癁㷂숦歴⩢쉙禩㔰〵䀪⍌札⌽瑸搷♈ꥴ嘨⒘␤猳</w:t>
      </w:r>
      <w:r>
        <w:rPr/>
        <w:t>ꕘ</w:t>
      </w:r>
      <w:r>
        <w:rPr/>
        <w:t>啎橐숱啨扆슱䥀㑂䳎땭䙤뽮殡䁉⨬</w:t>
      </w:r>
      <w:r>
        <w:rPr/>
        <w:t>ꕙ</w:t>
      </w:r>
      <w:r>
        <w:rPr/>
        <w:t>㔴䉖朣启⏍喿㭦◂婫䅷乗▩幎儵瞩愪싂朳䝚⥲積䘶璻뼊쉓堥䉫穚썰楗쉟漪ꥹ䅳灉縱녘쉑摣썢겻숦䥵슣潄敇攫쉉슩뽏圸䡑泂뭠祟쌻䊣쉗쉢琮쉶㶿⍢你ꥮ織女</w:t>
      </w:r>
      <w:r>
        <w:rPr/>
        <w:t>ⰣⱵ</w:t>
      </w:r>
      <w:r>
        <w:rPr/>
        <w:t>璬츷쉳⑤㬱湠眲촶쌦啧㵱</w:t>
      </w:r>
      <w:r>
        <w:rPr/>
        <w:t>Ɐ</w:t>
      </w:r>
      <w:r>
        <w:rPr/>
        <w:t>䕱獏⹌⍞汫礽⽸朥婫㜻쵩⽲①꥖倲뼷딵杺쉵뭗䴽껂煓㝦嘨쉄效숻⬲憬⹥곂⩟南嗂偙녕⍫</w:t>
      </w:r>
      <w:r>
        <w:rPr/>
        <w:t>ꤸ⤪</w:t>
      </w:r>
      <w:r>
        <w:rPr/>
        <w:t>䙣祹勂칀䤮ꅊ侮㩴㘺獀䎬稱帥稬悡呅⩍兡换穦湮䅥㑣⾥녺땠깋ꥢ⽙䑕⭾埂㈤㔥午䈥␯숻⹒㩫挶㑣彘䩊년</w:t>
      </w:r>
      <w:r>
        <w:rPr/>
        <w:t>ꦱ</w:t>
      </w:r>
      <w:r>
        <w:rPr/>
        <w:t>獂亱㔫쉠倮狂啣匪◂穆顁灘灏縵轞䉹⤬桺䨹丷䅉斣輨偷칪숶師汙栲놏凂汷㑏㥐ꄬ敫杩两㍴支쉋䈻츣揂쎏쉾</w:t>
      </w:r>
      <w:r>
        <w:rPr/>
        <w:t>ꕧ</w:t>
      </w:r>
      <w:r>
        <w:rPr/>
        <w:t>딹䍋倽뿂츮숹婒썗恺䛂䦻穫摗桇䶬䆬䄪䅾獗땩ㅪ嘽瀸슻戫땹株㡐济꥔主㩀㚩揂⥠䊵쉉㈽䘤ꍫ䋂숥⾻䨵㮱湤辻ꥦ㎏⽲♗摕㥟敮塢伸☬⪩婀㘪じ却琦㬪堺か╞繱䪘楪䌺㉒뾘㒘圸㵹嫂⵵⌵洴쉖ꄱ걆싂싂䅦縦⍐㪏슿丨獩⍅썗슥徘恴櫂쉚婟</w:t>
      </w:r>
      <w:r>
        <w:rPr/>
        <w:t>ꤳ</w:t>
      </w:r>
      <w:r>
        <w:rPr/>
        <w:t>⡶</w:t>
      </w:r>
      <w:r>
        <w:rPr/>
        <w:t>瑊캥䥣甪痂쉙奐싂癢瑲ひ숯体癠䭶噆汲畋煘긱乲伵洷쉢甲⥖녍쉟뮩汇恍䗂畑项祑卓┮칲쵐彯〫偬갥癎╰秂䮵㉅갮恲쉔㌨坑⑊㑠䙗䥣渪싂</w:t>
      </w:r>
      <w:r>
        <w:rPr/>
        <w:t>ꕺ</w:t>
      </w:r>
      <w:r>
        <w:rPr/>
        <w:t>㨻橈뾥扈弶⽳</w:t>
      </w:r>
      <w:r>
        <w:rPr/>
        <w:t>⡐</w:t>
      </w:r>
      <w:r>
        <w:rPr/>
        <w:t>刲傮唱凂㍒⻂㑍</w:t>
      </w:r>
      <w:r>
        <w:rPr/>
        <w:t>꤭</w:t>
      </w:r>
      <w:r>
        <w:rPr/>
        <w:t>硲쉌⨮</w:t>
      </w:r>
      <w:r>
        <w:rPr/>
        <w:t>ⵦ</w:t>
      </w:r>
      <w:r>
        <w:rPr/>
        <w:t>䮣┩栴⮮湭숩</w:t>
      </w:r>
      <w:r>
        <w:rPr/>
        <w:t>⡁</w:t>
      </w:r>
      <w:r>
        <w:rPr/>
        <w:t>䩊ꎻ磂쉌쉖⯍渰ꥠ䕬兌⽆⺩㉨汵쉡䡧㔷揂卮춵䂮⸶┵㡚쉥⼮</w:t>
      </w:r>
      <w:r>
        <w:rPr/>
        <w:t>⡒</w:t>
      </w:r>
      <w:r>
        <w:rPr/>
        <w:t>恔⭺ㅏ㍨◂瑁嚩썣丸湃浤갥㨭⭾啢숮佔樳䵉숰㪡㙡</w:t>
      </w:r>
      <w:r>
        <w:rPr/>
        <w:t>ꤦ</w:t>
      </w:r>
      <w:r>
        <w:rPr/>
        <w:t>ꍎ깦窵憻쉮洦ꎘ嫂总伯噊⩬〫⸪䅆挴☥⬤潟欰怲䵨</w:t>
      </w:r>
      <w:r>
        <w:rPr/>
        <w:t>ꦬ</w:t>
      </w:r>
      <w:r>
        <w:rPr/>
        <w:t>堮偞䣂땑摄竂噍⧂樮ꥮ祗쉫剸䐪婵</w:t>
      </w:r>
      <w:r>
        <w:rPr/>
        <w:t>ꤺ</w:t>
      </w:r>
      <w:r>
        <w:rPr/>
        <w:t>烂</w:t>
      </w:r>
      <w:r>
        <w:rPr/>
        <w:t>꤭</w:t>
      </w:r>
      <w:r>
        <w:rPr/>
        <w:t>쉯瞩朵癙㗂湦彬啊慶㓂烍뇂쉐檩⫎湍佲⨸祟⤻㕲桴橐䄣喵⭒〰囂摀戻媱땦横㤭㪻弪祹╘쉑ꅘ桩䨬堊⩥噡껂晩㍩쉢㉮뗂녆䒩歸桪䆩䎡⛂뿃딭䚮槂숥㢡顖겣▥佋漣夸⴨喩歡㛍瓍⵩㑯䨵쉐顋䰹扗㩓倸㩺㡑슿玩挰쉺쉆㏂</w:t>
      </w:r>
      <w:r>
        <w:rPr/>
        <w:t>ꥊ</w:t>
      </w:r>
      <w:r>
        <w:rPr/>
        <w:t>婋싂佶숵㷃橗中䝨</w:t>
      </w:r>
      <w:r>
        <w:rPr/>
        <w:t>⢣</w:t>
      </w:r>
      <w:r>
        <w:rPr/>
        <w:t>場쉸佂䀰쉣幇䝅党㵏㡏</w:t>
      </w:r>
      <w:r>
        <w:rPr/>
        <w:t>ꥂ</w:t>
      </w:r>
      <w:r>
        <w:rPr/>
        <w:t>呾䁘敠쉘祢㐤曂╵썮䞿⩓偐冱䅺쉠䳂䡯㊏奦䞡咱泂噯樻쉊䕗쎿媮砥뭲㍥䞻摂썃杸䩑넯楐浂䃂渪⽑컂慩序⍶⥄媣畢楄扙䡓쉘⍎䠷䩯䥠촳</w:t>
      </w:r>
      <w:r>
        <w:rPr/>
        <w:t>ⱀ</w:t>
      </w:r>
      <w:r>
        <w:rPr/>
        <w:t>伩摸渹㬲䷎㏂媥牒杸숪昪䋂煦⑭䵍槃㋂牓含硦䁂㔱깯㍲欳㤱㋍㵫</w:t>
      </w:r>
      <w:r>
        <w:rPr/>
        <w:t>⠯</w:t>
      </w:r>
      <w:r>
        <w:rPr/>
        <w:t>檿砵妏䊥皥氥⏎廂す⼦ꅴ</w:t>
      </w:r>
      <w:r>
        <w:rPr/>
        <w:t>ꕫ</w:t>
      </w:r>
      <w:r>
        <w:rPr/>
        <w:t>弽佈㏎纏抮睃塯녵껎⚱洬쉭⴪ㄤ硾</w:t>
      </w:r>
      <w:r>
        <w:rPr/>
        <w:t>Ɽ</w:t>
      </w:r>
      <w:r>
        <w:rPr/>
        <w:t>쉫</w:t>
      </w:r>
      <w:r>
        <w:rPr/>
        <w:t>ⶏ</w:t>
      </w:r>
      <w:r>
        <w:rPr/>
        <w:t>땷㑎瑖䩯奍쉀潒偞╵㑥녞⬳㪩杘潐▩쵗帮걾싂딯䗂慒ꥨ䝭⪥痎繮묽疥쉗煱噯㴸欩硆潈싍䉓殮</w:t>
      </w:r>
      <w:r>
        <w:rPr/>
        <w:t>ꖬ</w:t>
      </w:r>
      <w:r>
        <w:rPr/>
        <w:t>쉫쉚</w:t>
      </w:r>
      <w:r>
        <w:rPr/>
        <w:t>ⰷ</w:t>
      </w:r>
      <w:r>
        <w:rPr/>
        <w:t>칡습䫂燂걵⑂恺䑕䎥䜨䶵〫ꅘ뮘넬敋㚮㔩숸砻ꌦ欣⥢㚿쵪䛂ふ桌矂쵟坲顺</w:t>
      </w:r>
      <w:r>
        <w:rPr/>
        <w:t>ꥈ</w:t>
      </w:r>
      <w:r>
        <w:rPr/>
        <w:t>⾡潨ꅫ쉮杙⭙숩氤꥖䜩쉁숪⤨㭟橬㑥㍏獕奃䔴䏂煶㔦录廂䞿</w:t>
      </w:r>
      <w:r>
        <w:rPr/>
        <w:t>ꕺ</w:t>
      </w:r>
      <w:r>
        <w:rPr/>
        <w:t>ꅉ礴槃武촮㍒뭇꥾</w:t>
      </w:r>
      <w:r>
        <w:rPr/>
        <w:t>ꦩ</w:t>
      </w:r>
      <w:r>
        <w:rPr/>
        <w:t>捋䃂偬</w:t>
      </w:r>
      <w:r>
        <w:rPr/>
        <w:t>⡯</w:t>
      </w:r>
      <w:r>
        <w:rPr/>
        <w:t>䐣⩤䉟吳㬥採㔰儳頤盂䬪囂楤橯畣公쉢⩂哂漲촩浑啴ꍫ숭</w:t>
      </w:r>
      <w:r>
        <w:rPr/>
        <w:t>ꤩ</w:t>
      </w:r>
      <w:r>
        <w:rPr/>
        <w:t>灀⬰浾忂슮㥣劘㭳汍㌳䳂䒱⩱써瑁㡊圥</w:t>
      </w:r>
      <w:r>
        <w:rPr/>
        <w:t>꧂</w:t>
      </w:r>
      <w:r>
        <w:rPr/>
        <w:t>촨⨰썉扄兒瘦檮䞻㋂습捁╷▮㑱䕾佺乐䯂뮏숲땄⺱矎넴穚獳䡐幺挳彬晱坦畤恐犏뭫쵷딥▣忂깁뭚㜲ㅥ䁞頰漲搲な㙥幠</w:t>
      </w:r>
      <w:r>
        <w:rPr/>
        <w:t>ⶱ</w:t>
      </w:r>
      <w:r>
        <w:rPr/>
        <w:t>侩摪牓╧㍹凂㠪䰽</w:t>
      </w:r>
      <w:r>
        <w:rPr/>
        <w:t>꧍</w:t>
      </w:r>
      <w:r>
        <w:rPr/>
        <w:t>け殡뽩晵琥佃朱昤ꏎ⛂║轭摎ㅞ쉩</w:t>
      </w:r>
      <w:r>
        <w:rPr/>
        <w:t>ⱀ</w:t>
      </w:r>
      <w:r>
        <w:rPr/>
        <w:t>祣爵뽗㤶꤮內偦╫⑈⬪쉑噯⍮䬴䗃⹥捵♄</w:t>
      </w:r>
      <w:r>
        <w:rPr/>
        <w:t>ꦥ</w:t>
      </w:r>
      <w:r>
        <w:rPr/>
        <w:t>䭅쉀䎵绂뾿睚墱뮬䩒墬转瑕䞥䥨Ⓜ扞칈⭹㥑䧂㙾稴晇琤⧂⨯彡싂╬橏</w:t>
      </w:r>
      <w:r>
        <w:rPr/>
        <w:t>ⵟ</w:t>
      </w:r>
      <w:r>
        <w:rPr/>
        <w:t>亏啢戦싂涏冣橭繞䴤⤲呍⩃奅商漩䥎쉬녉㔦쏂</w:t>
      </w:r>
      <w:r>
        <w:rPr/>
        <w:t>ⱺ</w:t>
      </w:r>
      <w:r>
        <w:rPr/>
        <w:t>쉩僂獖걣婗⑴⴪쉃慇⌣숫</w:t>
      </w:r>
      <w:r>
        <w:rPr/>
        <w:t>ꥀ</w:t>
      </w:r>
      <w:r>
        <w:rPr/>
        <w:t>슬䵂䠊ꏍ慲濂쉇숥磂噥╗ꌸ场乨桃녎㦿癩ㅇ</w:t>
      </w:r>
      <w:r>
        <w:rPr/>
        <w:t>⡣</w:t>
      </w:r>
      <w:r>
        <w:rPr/>
        <w:t>畐䭧儣潤ꄩ懂燂䥦竂䌯犡恇⽹충判♠⥀灬汯㟂쉤囂扳暿⨲煔⑳Ⓝꍢ㵐⸪卪廂</w:t>
      </w:r>
      <w:r>
        <w:rPr/>
        <w:t>ꕋ</w:t>
      </w:r>
      <w:r>
        <w:rPr/>
        <w:t>朦啐깹⭺䁫祰췎眣兡㡹⌽仍ㅕ숲縷쌴촳搬伬슱タ㕈祗㫂䩗䧍쉤敀쉟싎権슻♆췂숬去◂稦⭉㉭恾䢣穲檣㓂</w:t>
      </w:r>
      <w:r>
        <w:rPr/>
        <w:t>ꔰ</w:t>
      </w:r>
      <w:r>
        <w:rPr/>
        <w:t>⺻䩴쉕쉁潯</w:t>
      </w:r>
      <w:r>
        <w:rPr/>
        <w:t>⡶</w:t>
      </w:r>
      <w:r>
        <w:rPr/>
        <w:t>猽流㣂渽숷</w:t>
      </w:r>
      <w:r>
        <w:rPr/>
        <w:t>ⱗ</w:t>
      </w:r>
      <w:r>
        <w:rPr/>
        <w:t>欷怳㡊</w:t>
      </w:r>
      <w:r>
        <w:rPr/>
        <w:t>⡞⩤</w:t>
      </w:r>
      <w:r>
        <w:rPr/>
        <w:t>〥疵䀪䥇쌮僎㥄䀸ꌯ癮䁗癙쉲䩵㈺딻㈺㎱㢮㝣㝂⏂牨㪱䎮⹓匬</w:t>
      </w:r>
      <w:r>
        <w:rPr/>
        <w:t>ꥌ</w:t>
      </w:r>
      <w:r>
        <w:rPr/>
        <w:t>廂乧䡡⹀䥐塋漶쉇䁆揂䄹⵫䙈⽳쉹썋朶溻㠳顥묯뗂</w:t>
      </w:r>
      <w:r>
        <w:rPr/>
        <w:t>ꥁ</w:t>
      </w:r>
      <w:r>
        <w:rPr/>
        <w:t>剔湒䡐</w:t>
      </w:r>
      <w:r>
        <w:rPr/>
        <w:t>ꤻ</w:t>
      </w:r>
      <w:r>
        <w:rPr/>
        <w:t>癃◍涿䂮恧琲獶搷偆䷂䡩污㉦䋂泂穃䔨吵䥇⌽側獳⚡偮⒏灅未兓汤係婯侥⽫特⽫獆䟂呪煟썒毂쉓ꄯ坲⧎싂琱娳䉀Ⓜ⪩뿃旂䛃쉯겱婗祗㔣䢩楒软䕎桵䏃녯╱佄쉺䡳츤⭏⥰墵</w:t>
      </w:r>
      <w:r>
        <w:rPr/>
        <w:t>ꥍ</w:t>
      </w:r>
      <w:r>
        <w:rPr/>
        <w:t>疩㑕㣂呾绂䑧扶碡㭶뽕偭䔳숨獶긯쉄瑐</w:t>
      </w:r>
      <w:r>
        <w:rPr/>
        <w:t>꧂</w:t>
      </w:r>
      <w:r>
        <w:rPr/>
        <w:t>깤牁毂椤䄪슩呥㥦稤汚╡ꆘ칅㑣숸⼯炩ꎘ</w:t>
      </w:r>
      <w:r>
        <w:rPr/>
        <w:t>ꤪ</w:t>
      </w:r>
      <w:r>
        <w:rPr/>
        <w:t>ㄴ⹦⥪繧䑙䁦䔺彧晙䄶</w:t>
      </w:r>
      <w:r>
        <w:rPr/>
        <w:t>ⶮ</w:t>
      </w:r>
      <w:r>
        <w:rPr/>
        <w:t>顋뭶쉪獫뿂</w:t>
      </w:r>
      <w:r>
        <w:rPr/>
        <w:t>ꥒ</w:t>
      </w:r>
      <w:r>
        <w:rPr/>
        <w:t>䚥칢⩮横걕伮쵾橧呏噰충㡶颮犻숯숵䯂祋◂斡긽䀪懂怴歸</w:t>
      </w:r>
      <w:r>
        <w:rPr/>
        <w:t>⢬</w:t>
      </w:r>
      <w:r>
        <w:rPr/>
        <w:t>堲⌻渰⩡从㡡㘶唻䋍㥏兴㎣廎䩴㩂唲⍣祣㩵㒿㨱乱♋㴮곎⼻䂮㒮㍎㜶쉮╯䭯ヂ⼹㋂㕐昷榥攬쉐숪楲ꅮ琨쉃哂捥䑳楯겮桾天䝔떩㥒㟎㕤◎坅熥㦻烂䵮淂䠨浮歭瑇㘽櫂⩪㩱䳂轶冘칔◃眵뇍擂숱䅁칅轮䭃㡞싂쉖攣뭬佔꺣ガ싂彲䁙䵵ㅃ䲣숹㥈</w:t>
      </w:r>
      <w:r>
        <w:rPr/>
        <w:t>ⵠ</w:t>
      </w:r>
      <w:r>
        <w:rPr/>
        <w:t>槎</w:t>
      </w:r>
      <w:r>
        <w:rPr/>
        <w:t>ꗃ</w:t>
      </w:r>
      <w:r>
        <w:rPr/>
        <w:t>汗㵠ꥴ⹡쉟畖ꥫ䬨歓潑⤳猷塍㚥</w:t>
      </w:r>
      <w:r>
        <w:rPr/>
        <w:t>ꕳ⩹</w:t>
      </w:r>
      <w:r>
        <w:rPr/>
        <w:t>䅓▏쉎坉ꅌ⥅圤幏뇂䨵㧂䑶徘넸㨰⤰夹根긵⌣楲㥆挩歡숤䧂㘤촱⯂칤䁄쉡칗쉤♷</w:t>
      </w:r>
      <w:r>
        <w:rPr/>
        <w:t>ꗂ</w:t>
      </w:r>
      <w:r>
        <w:rPr/>
        <w:t>纡䍃</w:t>
      </w:r>
      <w:r>
        <w:rPr/>
        <w:t>꧂</w:t>
      </w:r>
      <w:r>
        <w:rPr/>
        <w:t>⼲伤쉰婌䴷믂⩍쌽繪栮䵟瑴</w:t>
      </w:r>
      <w:r>
        <w:rPr/>
        <w:t>ꥌ⤺</w:t>
      </w:r>
      <w:r>
        <w:rPr/>
        <w:t>刣慆䅄②䩃쵏擃催癡縰轔㑣㊥娊㨸ꥯ䧂</w:t>
      </w:r>
      <w:r>
        <w:rPr/>
        <w:t>ⵆ</w:t>
      </w:r>
      <w:r>
        <w:rPr/>
        <w:t>坤䷍顑뽒琭㉹⼶奐轐숲</w:t>
      </w:r>
      <w:r>
        <w:rPr/>
        <w:t>ⶏ</w:t>
      </w:r>
      <w:r>
        <w:rPr/>
        <w:t>ꇂ쉭汎瀤桪㵇㡈䕆㕇硟싂䫂淂ꅌ瑭</w:t>
      </w:r>
      <w:r>
        <w:rPr/>
        <w:t>ꔰ╇</w:t>
      </w:r>
      <w:r>
        <w:rPr/>
        <w:t>䱨ꌤ繠䭈쉀顣⥋걔䭯串飂䉎救恳坞곂곃䁉㝡戫呁磂浅㎩呶息祴汭♶쉙ꥧ䍐뇍</w:t>
      </w:r>
      <w:r>
        <w:rPr/>
        <w:t>Ⳃ</w:t>
      </w:r>
      <w:r>
        <w:rPr/>
        <w:t>啑炿㡪䅸</w:t>
      </w:r>
      <w:r>
        <w:rPr/>
        <w:t>ⴷ</w:t>
      </w:r>
      <w:r>
        <w:rPr/>
        <w:t>窵制⫂懂㶩ㅳ圫祏䬤砹璡䊣⭔겻彵䯂䙊ꄷ</w:t>
      </w:r>
      <w:r>
        <w:rPr/>
        <w:t>ⴺ</w:t>
      </w:r>
      <w:r>
        <w:rPr/>
        <w:t>瞬╉⹩쵤繤慖⪏슣㍢층슩썅夳㡱⪱祚⒩併쉠⍖㉀䎬</w:t>
      </w:r>
      <w:r>
        <w:rPr/>
        <w:t>ꕳ</w:t>
      </w:r>
      <w:r>
        <w:rPr/>
        <w:t>䕰갲瘫礻䊮⵴⵳뼮瑭㍟치煳쉱剸䝕䱐쉡䤯Ⓜ䈣歘숲勂䏂䭹숺牲⽟쉞뭋瑠扬걷䑔걨焦쉨뽟㍇渱姂숬䲩㈻䋂뇍婹喵䋂⩮</w:t>
      </w:r>
      <w:r>
        <w:rPr/>
        <w:t>ⵤ</w:t>
      </w:r>
      <w:r>
        <w:rPr/>
        <w:t>긯뼫무祫㝲〶䥩㞩㩇췂쵫㑭硶碻쉙</w:t>
      </w:r>
      <w:r>
        <w:rPr/>
        <w:t>Ⳃ⌨</w:t>
      </w:r>
      <w:r>
        <w:rPr/>
        <w:t>䭍瑚恍瑵䂿獇</w:t>
      </w:r>
      <w:r>
        <w:rPr/>
        <w:t>ꦩ⍇</w:t>
      </w:r>
      <w:r>
        <w:rPr/>
        <w:t>䨱䯍䐫䶮䐽玏渵坓칖戴㑂ꏂ䓂䑆⺥㮏挻甲く棂輬佤颻슩咬顀埂믂뭌幵听⹋楑슬⑂㭯䭎橾倭쉸僂潷頨㑥樤佈疩碬㝆⵷싂斵㕱慲䌶壂欪⦵䍮昨乥䁵辬쉓殻쉚䁅㘬㠨竂㭐</w:t>
      </w:r>
      <w:r>
        <w:rPr/>
        <w:t>⡚</w:t>
      </w:r>
      <w:r>
        <w:rPr/>
        <w:t>쉲⌥싂㐶〦⭫煒桠匦숱祬樺⒡䥙浒꥔牦䐬㔪칋喿〱㭅䞻䐪⭈凂슣깥걮⹬䁕幧姂ꆥ㍊뿂磂敳ꌳ䵂쉮슻㣎⑍숥⩗쉁檬숱䩷칦⽣娯</w:t>
      </w:r>
      <w:r>
        <w:rPr/>
        <w:t>⡐</w:t>
      </w:r>
      <w:r>
        <w:rPr/>
        <w:t>ꅱ</w:t>
      </w:r>
      <w:r>
        <w:rPr/>
        <w:t>⡏</w:t>
      </w:r>
      <w:r>
        <w:rPr/>
        <w:t>䔺쉅牬</w:t>
      </w:r>
      <w:r>
        <w:rPr/>
        <w:t>⣂</w:t>
      </w:r>
      <w:r>
        <w:rPr/>
        <w:t>ꍊ썲쵖䨤</w:t>
      </w:r>
      <w:r>
        <w:rPr/>
        <w:t>Ⱞ</w:t>
      </w:r>
      <w:r>
        <w:rPr/>
        <w:t>け䞿䉲㍤⩶制땪迂</w:t>
      </w:r>
      <w:r>
        <w:rPr/>
        <w:t>ꥁ</w:t>
      </w:r>
      <w:r>
        <w:rPr/>
        <w:t>㚘㫂汬</w:t>
      </w:r>
      <w:r>
        <w:rPr/>
        <w:t>ꤳ</w:t>
      </w:r>
      <w:r>
        <w:rPr/>
        <w:t>䝈┪䵟禬杍䏂쌺汲䡒⩋淂凂⍞슡䕀⩎</w:t>
      </w:r>
      <w:r>
        <w:rPr/>
        <w:t>꥟⭥</w:t>
      </w:r>
      <w:r>
        <w:rPr/>
        <w:t>㴱쉓搮⩍矂啎</w:t>
      </w:r>
      <w:r>
        <w:rPr/>
        <w:t>ꕑ</w:t>
      </w:r>
      <w:r>
        <w:rPr/>
        <w:t>槎쉍煾㛂眩潎䙓쉔</w:t>
      </w:r>
      <w:r>
        <w:rPr/>
        <w:t>ⰲ</w:t>
      </w:r>
      <w:r>
        <w:rPr/>
        <w:t>㪱숣梩쉲쉮輺㕺婑杮♆䙶쉭ꥦ⥴擂⦿⍶䁠䯂灢桦䕤䎥칂剓䑀㙷쏂䭇盍盂䛂싍塆䭭떬硆녈ꄪ촬뾥癊摅䙊녱㘳縺☽쉫参偸䖬쉄숭䃂灏␭啪乁松散輤竍䡓⦣쉹椴焨䨹♏깆摬싂㩬슩썲┯슣匲数ギ땡㕐싂겥䭈䀪⴩♲㠩婅㕔啩㮩☹츹啁嫍㎘䩦⹳畈촩噱┺뭢着潟㆏쉭쎿쉩쉔塤⥋彵奰祣剹슏汉幯숨佣獷根硚灌侵䕇㜻嫂긪敓䎻绂⻂輊썩촹⍏轇灨㇎䙄噳奟숽楠쉱⽗╪朤傥⤻㥌碿쏂䱄䯂捦卄숭숶疿恘硯两哂♢慥㥘숯彍硚囂쉳杖彲洱숲滂뭠ㅧ坎囂㩒浅潶⥔⨷束䍫熵轖</w:t>
      </w:r>
      <w:r>
        <w:rPr/>
        <w:t>ⱑ</w:t>
      </w:r>
      <w:r>
        <w:rPr/>
        <w:t>輰㧃</w:t>
      </w:r>
      <w:r>
        <w:rPr/>
        <w:t>ꕤ</w:t>
      </w:r>
      <w:r>
        <w:rPr/>
        <w:t>㩃朮땄䨪灉딪䝤柂䝟偓啙来숮夽積㬹顪頳慚숨凂땲숥ꥨ歓㢻䡰根榮숳㷂に䮻쉟摾뇂殣⶘칥㝳숤殮꺱椻煺塋䱌擂佯䶩係긪桱榿䏂睊쵵ꍶ</w:t>
      </w:r>
      <w:r>
        <w:rPr/>
        <w:t>ⷂ</w:t>
      </w:r>
      <w:r>
        <w:rPr/>
        <w:t>㉯숵</w:t>
      </w:r>
      <w:r>
        <w:rPr/>
        <w:t>⣂</w:t>
      </w:r>
      <w:r>
        <w:rPr/>
        <w:t>撏傱쉆䨪⽠椯慞㖩쉔煍⥌傘싂捓㝐摦皥䛂坟쉱ㄪ㎻䱲在漨䅯坈㠲晨♰슬怽嫂䩒㍸</w:t>
      </w:r>
      <w:r>
        <w:rPr/>
        <w:t>ꕄ</w:t>
      </w:r>
      <w:r>
        <w:rPr/>
        <w:t>烂惂슮쉅飂⍧ꥦ뭌㐱㇂</w:t>
      </w:r>
      <w:r>
        <w:rPr/>
        <w:t>ⱺ</w:t>
      </w:r>
      <w:r>
        <w:rPr/>
        <w:t>㘬숮䁣埂奘儶繩㌲嚥싍䅚獂⼹ꍁ슿楕佦噸㠦䩞漭墻祸㕡㶮╸㕶毂뭐쉋煢婧⻃䥟凎愣☥넣녭壂숻敢쉊噊숻矃䴪怽⭵ꥪ</w:t>
      </w:r>
      <w:r>
        <w:rPr/>
        <w:t>Ⲭ</w:t>
      </w:r>
      <w:r>
        <w:rPr/>
        <w:t>칸欹㝧䴪敁⭚伫⬸</w:t>
      </w:r>
      <w:r>
        <w:rPr/>
        <w:t>ⱊ</w:t>
      </w:r>
      <w:r>
        <w:rPr/>
        <w:t>撬㍾䄣䙂晥뭑瑳㉨濂㵖爴媏</w:t>
      </w:r>
      <w:r>
        <w:rPr/>
        <w:t>ⱟ</w:t>
      </w:r>
      <w:r>
        <w:rPr/>
        <w:t>㥅爮⑱怸깩嘹칏</w:t>
      </w:r>
      <w:r>
        <w:rPr/>
        <w:t>ꔨ</w:t>
      </w:r>
      <w:r>
        <w:rPr/>
        <w:t>㟂㕠ꍍꍢ礤㝠唭곎䖬㕐뗂栩柍橕畯䝐㕥㉙㉎碬種縤캥㕰⍓奾㐻쎱걬⾮</w:t>
      </w:r>
      <w:r>
        <w:rPr/>
        <w:t>꧂</w:t>
      </w:r>
      <w:r>
        <w:rPr/>
        <w:t>兮슻싂촷版뭱婢杶乳</w:t>
      </w:r>
      <w:r>
        <w:rPr/>
        <w:t>ⶥ</w:t>
      </w:r>
      <w:r>
        <w:rPr/>
        <w:t>ⲻ</w:t>
      </w:r>
      <w:r>
        <w:rPr/>
        <w:t>㎏♇溩⩂⨺琦桯ꥠ櫂╚㮏䌨幤♁䢵㔫䵩썐䄫畯梡칾扲炻槃䃂橢ꍡ偕쉌嗎칋쉎䠱딲墮ꅹꥰ㥌坐⭟畴珎㫍㦣佦㜷歟凃⮬뮮即䶮怭甲䅆歉懂⽾䯂㪩埂呓掘亏乣灉眳仂䉤㑔ꏂ쵗幋</w:t>
      </w:r>
      <w:r>
        <w:rPr/>
        <w:t>Ⱡ</w:t>
      </w:r>
      <w:r>
        <w:rPr/>
        <w:t>쉶</w:t>
      </w:r>
      <w:r>
        <w:rPr/>
        <w:t>ꦡ</w:t>
      </w:r>
      <w:r>
        <w:rPr/>
        <w:t>숱䖮䉸㗍捓␬㴬슣眶ぃ䐯ꎩ卂奇⩷沬ㅣ丯璩ꍨꌻ頽㑤硱ꏃꌹ⨶䬻㉞⩃悵㉎䃂歟顴楩쉞堯⩯告䷂뇂輲〲⼫♮䀩䵅쉮땑桠倹뼨汇䩨喩婑녏㍟숴㜻⻂癓갺</w:t>
      </w:r>
      <w:r>
        <w:rPr/>
        <w:t>ꦻ</w:t>
      </w:r>
      <w:r>
        <w:rPr/>
        <w:t>쉈⬶昹反繷㴳䍭轆㝦ガ䌲瘤뽪噱妿䭰⫂䩦楠䁙眥쉪櫂뇂灾䴽否숪⹏噒</w:t>
      </w:r>
      <w:r>
        <w:rPr/>
        <w:t>⠩</w:t>
      </w:r>
      <w:r>
        <w:rPr/>
        <w:t>㴤⭠穸䭊숣段ꅊ枱憿卙弨磂䱳녁娽써浾浤⿎公쉠쉟橡㵾뽐쉱쉭䭷獯</w:t>
      </w:r>
      <w:r>
        <w:rPr/>
        <w:t>ꦩ⭙</w:t>
      </w:r>
      <w:r>
        <w:rPr/>
        <w:t>땕⩄⪻䀦區輥毂</w:t>
      </w:r>
      <w:r>
        <w:rPr/>
        <w:t>ꕺ</w:t>
      </w:r>
      <w:r>
        <w:rPr/>
        <w:t>顃圪⤹樰凂慹儊䕌璥㩍䞵</w:t>
      </w:r>
      <w:r>
        <w:rPr/>
        <w:t>ꕺ</w:t>
      </w:r>
      <w:r>
        <w:rPr/>
        <w:t>榱折す㝅砨</w:t>
      </w:r>
      <w:r>
        <w:rPr/>
        <w:t>ꕅ</w:t>
      </w:r>
      <w:r>
        <w:rPr/>
        <w:t>轺⦥け㚥㉟䡤䨫뽙ケ⾥卌䩵拂䤥䕈㛂숭䝧䉐坹ꥧ樯敚썍湋쉓츩⭡朳摩캿쉫杧숶杞番獴㵥췂䥬㧂⑩治爨憥浌㴶惂䕤癥┨㌶搮㙘灒稴숸楍び扴㉬뼰䮻㌦幞潎뭘拂⑴恅</w:t>
      </w:r>
      <w:r>
        <w:rPr/>
        <w:t>Ɒ</w:t>
      </w:r>
      <w:r>
        <w:rPr/>
        <w:t>溡摫쉍㦮䄯⨰圩砭繍슡뇍</w:t>
      </w:r>
      <w:r>
        <w:rPr/>
        <w:t>⡩</w:t>
      </w:r>
      <w:r>
        <w:rPr/>
        <w:t>橒顉ㄪ皡癊숱擂</w:t>
      </w:r>
      <w:r>
        <w:rPr/>
        <w:t>⡟</w:t>
      </w:r>
      <w:r>
        <w:rPr/>
        <w:t>숯숩㛂녉琰䱇긣䀸婭㭯唷㠶塥곎⒵슻飂煁뗃彲㥸䛂棂꺮╩㝁㚥燂䪡숰㍗</w:t>
      </w:r>
      <w:r>
        <w:rPr/>
        <w:t>꧃</w:t>
      </w:r>
      <w:r>
        <w:rPr/>
        <w:t>문슣勂⾵⹭</w:t>
      </w:r>
      <w:r>
        <w:rPr/>
        <w:t>⡦</w:t>
      </w:r>
      <w:r>
        <w:rPr/>
        <w:t>穏乷睞땏版㗂㣂慫㉂垮婦⩐砵啶㙗㌰焪揎㉫ꥺ杏犬⽀克潎</w:t>
      </w:r>
      <w:r>
        <w:rPr/>
        <w:t>ⱬ</w:t>
      </w:r>
      <w:r>
        <w:rPr/>
        <w:t>擂</w:t>
      </w:r>
      <w:r>
        <w:rPr/>
        <w:t>ꤳ</w:t>
      </w:r>
      <w:r>
        <w:rPr/>
        <w:t>畵</w:t>
      </w:r>
      <w:r>
        <w:rPr/>
        <w:t>ꦥ</w:t>
      </w:r>
      <w:r>
        <w:rPr/>
        <w:t>㉞</w:t>
      </w:r>
      <w:r>
        <w:rPr/>
        <w:t>⡘</w:t>
      </w:r>
      <w:r>
        <w:rPr/>
        <w:t>쵉䉸悡떡周迂慷⻂濂㥢㷎唵긭熥㉩⤱匰怽䝱䤵㙙ㆩㄺꌣ䱍夶칯숱濎稪焪㈩泎㥮䈽惂⤪슣⌯廂猽䡌穔▮灒㭵㴯瑫牁愣땈确♣㉯䇂♤廂玵깧</w:t>
      </w:r>
      <w:r>
        <w:rPr/>
        <w:t>ꤦ</w:t>
      </w:r>
      <w:r>
        <w:rPr/>
        <w:t>숩绎촩氫䷂⩏据滂숸㑙㓎䕡曂渨慆㉚䥯媱獈⤽깹枱摭䍉썏轗夨ꅱ洤先䢱槂</w:t>
      </w:r>
      <w:r>
        <w:rPr/>
        <w:t>⡗</w:t>
      </w:r>
      <w:r>
        <w:rPr/>
        <w:t>쉁ꥠ淍갽灳곂㵢働䅸塹匰敫乎畟䊥夤䮏兗㡴떵⍀氱攩넹⽚猷ꄲ祄牵䓍ꄻ愲砥牁嫎场♾</w:t>
      </w:r>
      <w:r>
        <w:rPr/>
        <w:t>ꦬ⫎</w:t>
      </w:r>
      <w:r>
        <w:rPr/>
        <w:t>䑬剓䖡斣渨碘때䩹싂机䄲梩㬬㠩爱㤷疘칑쉒神䁹땟礭䩅ꍯ獞딲眴㨤䒿单⛂⑊㉥挲⮻쉮쉫⥔楉뽒㤪顉廂ꅷㄸ숲䱃㍳頸숲慸串杢圭</w:t>
      </w:r>
      <w:r>
        <w:rPr/>
        <w:t>⠤</w:t>
      </w:r>
      <w:r>
        <w:rPr/>
        <w:t>싂걠쉡㙫悿车呂㭶䋂⸰⨭穆頶믂扞⨨⛂恹焩⽚睉扳煯⾩⼥┮㥐㵦뭰㔤⹀곂⍢愵⹲꥾⥺ꅖ䌥兊剱䙇쉡┵䅉珂椬䙣ꌦ个批⸸䅰☩浈由䂡乥顾</w:t>
      </w:r>
      <w:r>
        <w:rPr/>
        <w:t>ⰷ</w:t>
      </w:r>
      <w:r>
        <w:rPr/>
        <w:t>塄䥬싂ぉ쉰숯䀭䡀♸㡖⨦䵑ꥲ繾⹯棍熿䬱噲╡穾浣㵙갥캱湄祟쉓⍧㍵♉瀸㵮⑞㞣</w:t>
      </w:r>
      <w:r>
        <w:rPr/>
        <w:t>ꥅ</w:t>
      </w:r>
      <w:r>
        <w:rPr/>
        <w:t>之ꌨ숶</w:t>
      </w:r>
      <w:r>
        <w:rPr/>
        <w:t>ꕄ</w:t>
      </w:r>
      <w:r>
        <w:rPr/>
        <w:t>奎㔩숲慡ꥱ䯍ㅌ⨶祫囂♔①瞱炬췂⑯쵬拂</w:t>
      </w:r>
      <w:r>
        <w:rPr/>
        <w:t>ⵧ</w:t>
      </w:r>
      <w:r>
        <w:rPr/>
        <w:t>煥檬竂渴깩쉆序杵㘨㩲溩⾘桍矂佣ꅀ婔䁈徿⽇꥖⩘䠮쉘䍶牀呶䈳係숽</w:t>
      </w:r>
      <w:r>
        <w:rPr/>
        <w:t>ⱬ</w:t>
      </w:r>
      <w:r>
        <w:rPr/>
        <w:t>㵑栊囃档頻</w:t>
      </w:r>
      <w:r>
        <w:rPr/>
        <w:t>ⷂ</w:t>
      </w:r>
      <w:r>
        <w:rPr/>
        <w:t>啢嘤⩅╹</w:t>
      </w:r>
      <w:r>
        <w:rPr/>
        <w:t>ⷂ</w:t>
      </w:r>
      <w:r>
        <w:rPr/>
        <w:t>啃쉹㝪轁⩴楂浀瘫싂쉟</w:t>
      </w:r>
      <w:r>
        <w:rPr/>
        <w:t>⡷</w:t>
      </w:r>
      <w:r>
        <w:rPr/>
        <w:t>摵晐</w:t>
      </w:r>
      <w:r>
        <w:rPr/>
        <w:t>⣂</w:t>
      </w:r>
      <w:r>
        <w:rPr/>
        <w:t>㯂슏쉱㟂祊뽡倹灑䙯㐱暩쉈涵䁡㗎㝎燎楟▘湐瑊</w:t>
      </w:r>
      <w:r>
        <w:rPr/>
        <w:t>ⶩ</w:t>
      </w:r>
      <w:r>
        <w:rPr/>
        <w:t>扤싂⸪뭄</w:t>
      </w:r>
      <w:r>
        <w:rPr/>
        <w:t>ꥒ</w:t>
      </w:r>
      <w:r>
        <w:rPr/>
        <w:t>㔽敌縴繬昷㔦矂㬫⼹뭓樵塏坧칗戤</w:t>
      </w:r>
      <w:r>
        <w:rPr/>
        <w:t>⠻┤</w:t>
      </w:r>
      <w:r>
        <w:rPr/>
        <w:t>顬쉯彗慁䒥漤㍣넰㞻㭊넹兵泃低樲⼦嗂쉬뽶睓つ뽚縺睌㕈ぺ숦歭捫䏂㙍坭夺䧍┻</w:t>
      </w:r>
      <w:r>
        <w:rPr/>
        <w:t>ꔭ</w:t>
      </w:r>
      <w:r>
        <w:rPr/>
        <w:t>갦⑺䦿䈴숲뽄긣摕剒桰楔숤</w:t>
      </w:r>
      <w:r>
        <w:rPr/>
        <w:t>⡂</w:t>
      </w:r>
      <w:r>
        <w:rPr/>
        <w:t>喿倱慓䀴⏎顮䥐㡚睧悘睕꺏揍뽸슬墿礤浓働숷䨱㑱䲻䄻仂娲歉倯塐硷䊱</w:t>
      </w:r>
      <w:r>
        <w:rPr/>
        <w:t>ⵣ</w:t>
      </w:r>
      <w:r>
        <w:rPr/>
        <w:t>㨸ꆵ琸</w:t>
      </w:r>
      <w:r>
        <w:rPr/>
        <w:t>ⴭ</w:t>
      </w:r>
      <w:r>
        <w:rPr/>
        <w:t>쉸䡤頷䍁橷䈹쉫砨㤩㉃쉕梿䜳牋⌸䇂ㆡ䍘</w:t>
      </w:r>
      <w:r>
        <w:rPr/>
        <w:t>⡔</w:t>
      </w:r>
      <w:r>
        <w:rPr/>
        <w:t>숬㵤쉐䇂㕀洳뽃嗍⭲渱颡恭</w:t>
      </w:r>
      <w:r>
        <w:rPr/>
        <w:t>ⵖ</w:t>
      </w:r>
      <w:r>
        <w:rPr/>
        <w:t>偭싂⹧塬䵅⩉ヂ婱棂商</w:t>
      </w:r>
      <w:r>
        <w:rPr/>
        <w:t>ꕔ</w:t>
      </w:r>
      <w:r>
        <w:rPr/>
        <w:t>洸䬤妥ꍦ槎⍇㖣㇂佲纱딨㔪䡈樴年轧㥗辡⹶뾩⏍忂뇂妮厩㨪娳䄯䬻</w:t>
      </w:r>
      <w:r>
        <w:rPr/>
        <w:t>ⵡ</w:t>
      </w:r>
      <w:r>
        <w:rPr/>
        <w:t>㜷㟍摠땷瑏楦▩杓怦⼥輻绍祂㭃攸嚵并墥穴轎瞥电♍䤷摊挭㘨떡浘洫う촫㠬玻仂玩卤昴딪䥑쉸⭗甦廂木쉟쵉乷睙捴䅘祃嘬</w:t>
      </w:r>
      <w:r>
        <w:rPr/>
        <w:t>ꕓ</w:t>
      </w:r>
      <w:r>
        <w:rPr/>
        <w:t>칸㑣㵒甯慏副㘱牖</w:t>
      </w:r>
      <w:r>
        <w:rPr/>
        <w:t>ⱍ⥟</w:t>
      </w:r>
      <w:r>
        <w:rPr/>
        <w:t>싂꥖뭢ヂ畎䘵쉐獶湖晬輽慉弦眦産쉧婂⹀滂㙅䥐⪏枥ꍑ䬬⌤㍑癦幮扞</w:t>
      </w:r>
      <w:r>
        <w:rPr/>
        <w:t>Ⱙ</w:t>
      </w:r>
      <w:r>
        <w:rPr/>
        <w:t>쉱嚘㭯昷숷ぐ䃂</w:t>
      </w:r>
      <w:r>
        <w:rPr/>
        <w:t>ꤦ</w:t>
      </w:r>
      <w:r>
        <w:rPr/>
        <w:t>쉵祄垏껂</w:t>
      </w:r>
      <w:r>
        <w:rPr/>
        <w:t>⡺♑</w:t>
      </w:r>
      <w:r>
        <w:rPr/>
        <w:t>ꥆ</w:t>
      </w:r>
      <w:r>
        <w:rPr/>
        <w:t>㡺勂ꅀ奙⮮縳㧂株怷䑃Ⓜ</w:t>
      </w:r>
      <w:r>
        <w:rPr/>
        <w:t>ⶵ</w:t>
      </w:r>
      <w:r>
        <w:rPr/>
        <w:t>䙸</w:t>
      </w:r>
      <w:r>
        <w:rPr/>
        <w:t>ⱁ</w:t>
      </w:r>
      <w:r>
        <w:rPr/>
        <w:t>䕁㩾◃畖㖡丶⫎㕤顚쉘圻攨䕨汎焷칡憣啰㑺橰毎묩圥惍숸䉩</w:t>
      </w:r>
      <w:r>
        <w:rPr/>
        <w:t>ꕰ</w:t>
      </w:r>
      <w:r>
        <w:rPr/>
        <w:t>囂㠵ヂ啙サ⽄憏㨬杆⽥儯⽴䈪さ</w:t>
      </w:r>
      <w:r>
        <w:rPr/>
        <w:t>⡤</w:t>
      </w:r>
      <w:r>
        <w:rPr/>
        <w:t>ㄪ迂꥖歮ど橬⼳쎿咡⚘兴灗潑昰㜱杖㗂년⤦㍬䔲具淂㈷㝩◂䌺⩢楉♇녒䝫⧂녺恘쉎⭒戳婢卧㩤敵圫穳㔨㕫䜻⦬欩幯橴禘䙈槂い쉪喬⎻⍪瘺渣䨷樯用縰䴭쉘㌪轘顩쉣䮥偮쉴묫䁘垵䉮</w:t>
      </w:r>
      <w:r>
        <w:rPr/>
        <w:t>⣎</w:t>
      </w:r>
      <w:r>
        <w:rPr/>
        <w:t>涱컂䈰땎敁㍙偎圩堵摯╵㝥祀㖩슏䕖ㅷ焵⺩橘䛂㶮乎彭汓㈱㏂</w:t>
      </w:r>
      <w:r>
        <w:rPr/>
        <w:t>ⱱ</w:t>
      </w:r>
      <w:r>
        <w:rPr/>
        <w:t>㨥〪㍪㙳䄲ꥮ싂獈摀癄㣂㉷</w:t>
      </w:r>
      <w:r>
        <w:rPr/>
        <w:t>Ⳃ␊</w:t>
      </w:r>
      <w:r>
        <w:rPr/>
        <w:t>ꔻ</w:t>
      </w:r>
      <w:r>
        <w:rPr/>
        <w:t>䖡攸啌䱙勂뽞쉾稲幷㉸㠴쎬伲啎쉕ꍰ䎩䴳숦瑄㝧䕚䌮</w:t>
      </w:r>
      <w:r>
        <w:rPr/>
        <w:t>ꥇ</w:t>
      </w:r>
      <w:r>
        <w:rPr/>
        <w:t>繦긭㥙⩏╬쉮坈楶顪숪く坐⨥㞩啄㬵幪捪䭨쵔栲扌迍⽣窬쉙숤썫汸捡矎숦깅䑤䮻忂</w:t>
      </w:r>
      <w:r>
        <w:rPr/>
        <w:t>ⱋ</w:t>
      </w:r>
      <w:r>
        <w:rPr/>
        <w:t>䭶䄽싂䰪幀㒱㜷牙契眷싍</w:t>
      </w:r>
      <w:r>
        <w:rPr/>
        <w:t>Ⱪ</w:t>
      </w:r>
      <w:r>
        <w:rPr/>
        <w:t>潳穔싂佄숪ꥨ乊刵獡㕸掣䤮⶿걟牓쉆슿묹칣剢氹復砹ꅢ썈쵡㗂扌썶⭌䶏刴穘싂睹殿埂䱵䵇</w:t>
      </w:r>
      <w:r>
        <w:rPr/>
        <w:t>ꕸ</w:t>
      </w:r>
      <w:r>
        <w:rPr/>
        <w:t>⡉</w:t>
      </w:r>
      <w:r>
        <w:rPr/>
        <w:t>倶쉶䡠⪵</w:t>
      </w:r>
      <w:r>
        <w:rPr/>
        <w:t>ꕣ</w:t>
      </w:r>
      <w:r>
        <w:rPr/>
        <w:t>㶻在</w:t>
      </w:r>
      <w:r>
        <w:rPr/>
        <w:t>ꤴ</w:t>
      </w:r>
      <w:r>
        <w:rPr/>
        <w:t>쉴䕓䭱쉹坤䭚쌸㐦䍆漪剃䱉砷싎쉰啵橲녀皡秂悩╞ㆱꅔ堬⧂䕯䶥䭦歁汫㴨毂昨怴犻晕呍쉱湬숮咏䀻彅な䕗</w:t>
      </w:r>
      <w:r>
        <w:rPr/>
        <w:t>ꥌ</w:t>
      </w:r>
      <w:r>
        <w:rPr/>
        <w:t>쉵␹廂㡇깯敥숦╉单땑䑯瑕愨兄㚬圫⩵♺믂땅☻䈲楦</w:t>
      </w:r>
      <w:r>
        <w:rPr/>
        <w:t>ⵆ</w:t>
      </w:r>
      <w:r>
        <w:rPr/>
        <w:t>潣堻땅奷泂垻썗漨䪿䉧䥍歲怪⪬⩎䵭ㅍ窩㏂甫恦瓂뼹磂ꆮ〬楄⴫</w:t>
      </w:r>
      <w:r>
        <w:rPr/>
        <w:t>ⷂ</w:t>
      </w:r>
      <w:r>
        <w:rPr/>
        <w:t>㤷䇂䶥癞儦剮⨳琷캩娦䬨䏎㐮䊬泎⩂痍숣潅⭪쉉佂桨穱䲣〉姂</w:t>
      </w:r>
      <w:r>
        <w:rPr/>
        <w:t>ⶻ</w:t>
      </w:r>
      <w:r>
        <w:rPr/>
        <w:t>㉺惂䙋뾡噐潰浭狂ꍀ梣昶恵㵐䯃싎䜲睯偀䆬湊櫂䞻㷂㠪愱⩞犩狍欮灵녚쉚ㆵ⬴癐听⚿扪剗坰汸ꅢ䍤칍㍞橒珍쉬顔微⩎䕱朶쏂숲弹</w:t>
      </w:r>
      <w:r>
        <w:rPr/>
        <w:t>ꦡ</w:t>
      </w:r>
      <w:r>
        <w:rPr/>
        <w:t>恤振牴꥕뽵츴㬪亏捣㜵礥啇搣</w:t>
      </w:r>
      <w:r>
        <w:rPr/>
        <w:t>ⱅ</w:t>
      </w:r>
      <w:r>
        <w:rPr/>
        <w:t>わ戱眫㭢뮬杓滂㷂灄急겡暏◂祕牡瑀㙤⵹⛂䰣걦㕤䉵㙕쏂쉸⬲姂㣂䁪昶牓㖮뇂쏍ꅺ촸숷쉐炡䴪慹⑭噲⨴䭄偄洭䅆庵㏂㉾榥쉋㖩珂䘭渱㝰䁪撬⦏䰺슥慦쉑⵾</w:t>
      </w:r>
      <w:r>
        <w:rPr/>
        <w:t>ꖻ</w:t>
      </w:r>
      <w:r>
        <w:rPr/>
        <w:t>㍕䈷㥫杋顥瑵穯丸ㅉ塑떡⑃画䈸뼻歗㪡촣淂⨨䰩堵㙋뼰⒘ꇎ⏂</w:t>
      </w:r>
      <w:r>
        <w:rPr/>
        <w:t>Ⱡ</w:t>
      </w:r>
      <w:r>
        <w:rPr/>
        <w:t>稫偖⍩稸썘⺣兺㜳啳呅쉾䇂㑞幠⌶乞㭊灤汗◂戭整煦䟂</w:t>
      </w:r>
      <w:r>
        <w:rPr/>
        <w:t>꧂</w:t>
      </w:r>
      <w:r>
        <w:rPr/>
        <w:t>愣㥞㭩⭬浡夤灋慐汙䄫撿䁲㕩⍷싂浩煄꥾爵偕</w:t>
      </w:r>
      <w:r>
        <w:rPr/>
        <w:t>ꥍ</w:t>
      </w:r>
      <w:r>
        <w:rPr/>
        <w:t>䢱潑䐭슱垡幷慗쉵垥㷂恭ꥡ瞡䩯</w:t>
      </w:r>
      <w:r>
        <w:rPr/>
        <w:t>⢏</w:t>
      </w:r>
      <w:r>
        <w:rPr/>
        <w:t>浹嘤숳㑄䊘䡎啦䃂⭁쉡⏃決扨嘵䌨</w:t>
      </w:r>
      <w:r>
        <w:rPr/>
        <w:t>ⰲ</w:t>
      </w:r>
      <w:r>
        <w:rPr/>
        <w:t>佂怨긣䁄쎡䰺⏂⪥頵顕懃䧂䄶呷塬숷縊㡓쏂㭨睯匦</w:t>
      </w:r>
      <w:r>
        <w:rPr/>
        <w:t>ꦵ</w:t>
      </w:r>
      <w:r>
        <w:rPr/>
        <w:t>ꅈ呯⤻䥅䨱戶婇八⌨勃坐㣍쉦䑲䵡쉏煂뽆⼪싂飂䑭㌰</w:t>
      </w:r>
      <w:r>
        <w:rPr/>
        <w:t>ⶮ</w:t>
      </w:r>
      <w:r>
        <w:rPr/>
        <w:t>㕃ꍺ䥫쵖䠫仂㑱洺ꌭ迂싂輪䡴ꄪ䚩땣彭䋂㑎朽楙睟묰⮵㙠䉞婺숫参晪樮䝊㏍䭤㕚琲갱帪䉭辡쉊⤫갪⍈㩋뮥忂攰敆傮격싃辡숹轣쵨땋㟃杦劥䥨</w:t>
      </w:r>
      <w:r>
        <w:rPr/>
        <w:t>Ⱞ</w:t>
      </w:r>
      <w:r>
        <w:rPr/>
        <w:t>爭</w:t>
      </w:r>
      <w:r>
        <w:rPr/>
        <w:t>ꗂ</w:t>
      </w:r>
      <w:r>
        <w:rPr/>
        <w:t>䔽癯╫깾숽쉷쉇⩢乗摟ꅟ弣쉘丫扨ꥫ䍁慫䁭⩇㧂窬쵔䝉</w:t>
      </w:r>
      <w:r>
        <w:rPr/>
        <w:t>⡀</w:t>
      </w:r>
      <w:r>
        <w:rPr/>
        <w:t>쉙摫琣㑺ꥥ䁠娤䘥㗂爭歃㙞</w:t>
      </w:r>
      <w:r>
        <w:rPr/>
        <w:t>ⲩ</w:t>
      </w:r>
      <w:r>
        <w:rPr/>
        <w:t>桚䕊슩쉉ㄭ砲檣</w:t>
      </w:r>
      <w:r>
        <w:rPr/>
        <w:t>ꥇ</w:t>
      </w:r>
      <w:r>
        <w:rPr/>
        <w:t>瑔䈻猴㍮樵剏繊⩾㉶쉥⫂奖䡷싂㚡癔䥫剰灙摥湀⽔썦⭵슻䔯楊癱묯</w:t>
      </w:r>
      <w:r>
        <w:rPr/>
        <w:t>ꕗ</w:t>
      </w:r>
      <w:r>
        <w:rPr/>
        <w:t>㉲咻畹猬⍂㨵㨪妡礸숷ꅱ嚥妏纩愣㍴㉡</w:t>
      </w:r>
      <w:r>
        <w:rPr/>
        <w:t>⡬</w:t>
      </w:r>
      <w:r>
        <w:rPr/>
        <w:t>㍒䌭䩆䘭⿂效眶</w:t>
      </w:r>
      <w:r>
        <w:rPr/>
        <w:t>ⳃ</w:t>
      </w:r>
      <w:r>
        <w:rPr/>
        <w:t>㔭䟂䝲⩠噪㑴歐</w:t>
      </w:r>
      <w:r>
        <w:rPr/>
        <w:t>ꕚ</w:t>
      </w:r>
      <w:r>
        <w:rPr/>
        <w:t>㕦</w:t>
      </w:r>
      <w:r>
        <w:rPr/>
        <w:t>⢘</w:t>
      </w:r>
      <w:r>
        <w:rPr/>
        <w:t>숫ꌯ</w:t>
      </w:r>
      <w:r>
        <w:rPr/>
        <w:t>ꔹ</w:t>
      </w:r>
      <w:r>
        <w:rPr/>
        <w:t>䥰哂⪵昽</w:t>
      </w:r>
      <w:r>
        <w:rPr/>
        <w:t>ꕥ</w:t>
      </w:r>
      <w:r>
        <w:rPr/>
        <w:t>轮啬癤畷䂏쏎檬中启뭥</w:t>
      </w:r>
      <w:r>
        <w:rPr/>
        <w:t>꥓</w:t>
      </w:r>
      <w:r>
        <w:rPr/>
        <w:t>櫂摶伽慯瑍樨䄥껂穧瑌祅⨬纣橫楧溱咱쉃⑉쉘⪿坏刺氳猫쉫䕊嗂瑑䨴䕍刮坦樰䫂牦䇂卌䡚ꅯ숶媩䔫ㅄ栴䍂䣂祗싂ꍖ쉚ꌸ⮮╸畔兘垣㨽侱㩕瑚뽳姂슥坋乢懂䉲㡴쏂묣뭥㔫칉䆮땙쉹걟쉢抣呔汲異숦㕞㍬쉂ꥲ䉺쉑墣呚</w:t>
      </w:r>
      <w:r>
        <w:rPr/>
        <w:t>ꦘ</w:t>
      </w:r>
      <w:r>
        <w:rPr/>
        <w:t>幀땧⽑夵偖彚䷂䈤仂쉞村녳땣䁒搽煞딯ば</w:t>
      </w:r>
      <w:r>
        <w:rPr/>
        <w:t>ⱗ</w:t>
      </w:r>
      <w:r>
        <w:rPr/>
        <w:t>䭚掮畕䇂灧囍歄竂摥걍洯⑴拍慇싂ꍱ</w:t>
      </w:r>
      <w:r>
        <w:rPr/>
        <w:t>ꔽ</w:t>
      </w:r>
      <w:r>
        <w:rPr/>
        <w:t>⽟숴䵒㙫䕅㑰姃</w:t>
      </w:r>
      <w:r>
        <w:rPr/>
        <w:t>ⱕ</w:t>
      </w:r>
      <w:r>
        <w:rPr/>
        <w:t>쉊甬깘䁍춏㐵娲㡰㉅㭈ꅘ犮穗문ꅭ䙄䉧놿Ⓜ슡檥前㬤旂奭</w:t>
      </w:r>
      <w:r>
        <w:rPr/>
        <w:t>Ȿ</w:t>
      </w:r>
      <w:r>
        <w:rPr/>
        <w:t>朦偵⫂䵵</w:t>
      </w:r>
      <w:r>
        <w:rPr/>
        <w:t>ⴺ</w:t>
      </w:r>
      <w:r>
        <w:rPr/>
        <w:t>席⽯䂥䦻戴㨭뭷䁴</w:t>
      </w:r>
      <w:r>
        <w:rPr/>
        <w:t>ꥅ⧂</w:t>
      </w:r>
      <w:r>
        <w:rPr/>
        <w:t>燂䱋ꍆ㉲㑂楳瞻带♎䍏⎬䉣ꍦ晑</w:t>
      </w:r>
      <w:r>
        <w:rPr/>
        <w:t>꧂</w:t>
      </w:r>
      <w:r>
        <w:rPr/>
        <w:t>㚿뭈⸭⒩〉姂쉠쉀䇍⥉깅埂쉊毂儷渺亮쉰┭쉃녥塁奁䩪쉰䭫</w:t>
      </w:r>
      <w:r>
        <w:rPr/>
        <w:t>Ⱕ</w:t>
      </w:r>
      <w:r>
        <w:rPr/>
        <w:t>轱矂⺻⿂쉲怸穙䩣汔搱길灃⒬숵平ꥡ</w:t>
      </w:r>
      <w:r>
        <w:rPr/>
        <w:t>꧂</w:t>
      </w:r>
      <w:r>
        <w:rPr/>
        <w:t>轕Ⓜ♧녯敐䠭격깲偬杦⑈쉹ꥱ쌯圭砲幐</w:t>
      </w:r>
      <w:r>
        <w:rPr/>
        <w:t>ⱟ</w:t>
      </w:r>
      <w:r>
        <w:rPr/>
        <w:t>塾坤⩎㓂쎵䑥䡓뭆烃忂㭑䙋쉮칦湌쉊轩㝍⫂䍢쵌</w:t>
      </w:r>
      <w:r>
        <w:rPr/>
        <w:t>ⱦ</w:t>
      </w:r>
      <w:r>
        <w:rPr/>
        <w:t>녫怩츸故㥒</w:t>
      </w:r>
      <w:r>
        <w:rPr/>
        <w:t>ꦿ</w:t>
      </w:r>
      <w:r>
        <w:rPr/>
        <w:t>頪㯂뭍䤊䉥⪘쉷檡쉮塤㉔⌶췂繗</w:t>
      </w:r>
      <w:r>
        <w:rPr/>
        <w:t>ꖻ</w:t>
      </w:r>
      <w:r>
        <w:rPr/>
        <w:t>쏂獒潎⻂䝈吱呣뭕栮摊녇拂妥㏎牣㩇␷⌥捬쉚轅䓂㙘呔䍫偰쉉쉑㣂剬幡쉬쉃碩슣䚬祉輽☴䍂䐦♌沣柍쉲싂⤩ꅅ矂싂䭄婬썌ꇂꎱ뭩䕉橏畖䅭場녈쉢女汀伩㔴⭄쉦傥碬쉧⭶⬤⹘노㶮桳ꄹ䥑乳숰⽑摭竍⥇숮</w:t>
      </w:r>
      <w:r>
        <w:rPr/>
        <w:t>ꕗ</w:t>
      </w:r>
      <w:r>
        <w:rPr/>
        <w:t>㘥뭱슬單㑌촦䲵榱氦䉎唻喿瑢瑢⤣繲⽦습呪</w:t>
      </w:r>
      <w:r>
        <w:rPr/>
        <w:t>ꕷ</w:t>
      </w:r>
      <w:r>
        <w:rPr/>
        <w:t>䖡䍔娦〉㑂繡䟂ꅵ䰫싂伱싂꧎쵦嚥꺻⵹参楍</w:t>
      </w:r>
      <w:r>
        <w:rPr/>
        <w:t>ꤱ</w:t>
      </w:r>
      <w:r>
        <w:rPr/>
        <w:t>쉅祸繐㎮畐떏쉸⸸穱㕙쉢琪⫍嗂䁓갯䞣䑶啇帴桢뼭깆㭔乁慁</w:t>
      </w:r>
      <w:r>
        <w:rPr/>
        <w:t>ꦱ</w:t>
      </w:r>
      <w:r>
        <w:rPr/>
        <w:t>걯♠␨剸㍢溣㎏淂䱩⨤⩋䩺䱺♅卑㯂ヂ䰰穄⮵兀神무汶췂㚵쉁숱㕑쉩恱坵⍇竂䋃㓂</w:t>
      </w:r>
      <w:r>
        <w:rPr/>
        <w:t>ꕡ</w:t>
      </w:r>
      <w:r>
        <w:rPr/>
        <w:t>㖏숷椱ꅘ嘴怲煲촵녢穥⭯</w:t>
      </w:r>
      <w:r>
        <w:rPr/>
        <w:t>⠪</w:t>
      </w:r>
      <w:r>
        <w:rPr/>
        <w:t>䐰奖敒Ⓜ㎮ꆣ瑓㴦䱡偀辱浬䐦⼷㫃浾⵾噇</w:t>
      </w:r>
      <w:r>
        <w:rPr/>
        <w:t>⠦</w:t>
      </w:r>
      <w:r>
        <w:rPr/>
        <w:t>氳朴㦣㕷矂⽱が婕椺쉉楬갤捃佸睾⪏싍㣂㡎兂▩쉦㕾췂轟湠檵拂䁉⍮숲污껂</w:t>
      </w:r>
      <w:r>
        <w:rPr/>
        <w:t>ⵥ</w:t>
      </w:r>
      <w:r>
        <w:rPr/>
        <w:t>挦╭之쵇禥</w:t>
      </w:r>
      <w:r>
        <w:rPr/>
        <w:t>⠪</w:t>
      </w:r>
      <w:r>
        <w:rPr/>
        <w:t>쉾晞繮烎瑬</w:t>
      </w:r>
      <w:r>
        <w:rPr/>
        <w:t>Ȿ</w:t>
      </w:r>
      <w:r>
        <w:rPr/>
        <w:t>㩬氽䨸幗䡭⫍</w:t>
      </w:r>
      <w:r>
        <w:rPr/>
        <w:t>ⴭ</w:t>
      </w:r>
      <w:r>
        <w:rPr/>
        <w:t>礴ㅯの숸쉞畀문丹乶㐣㬹⍐㵋⩈ꌵ싂②뽒匽䜹◂㡒䐨佉乐춵㫂⽔ㅦ燂갣◂쉺</w:t>
      </w:r>
      <w:r>
        <w:rPr/>
        <w:t>ꤤ</w:t>
      </w:r>
      <w:r>
        <w:rPr/>
        <w:t>䁎㡲䡚堳䄶允䙬⽸☴㖩⪬祶䱊</w:t>
      </w:r>
      <w:r>
        <w:rPr/>
        <w:t>ꕡ</w:t>
      </w:r>
      <w:r>
        <w:rPr/>
        <w:t>쉱潧뼫숮겡瓃啔긽浐</w:t>
      </w:r>
      <w:r>
        <w:rPr/>
        <w:t>ⰴ</w:t>
      </w:r>
      <w:r>
        <w:rPr/>
        <w:t>䄦䷂猣䬱䥗慤쉭氳垘晊帤伯䅠캮溣⵫껂溡䡅䕤䟎⫂潦슬慩婗煔싎싂冣숭䔯態슡樽㈻湳䪩唰쉓歓㭏☩</w:t>
      </w:r>
      <w:r>
        <w:rPr/>
        <w:t>꤫</w:t>
      </w:r>
      <w:r>
        <w:rPr/>
        <w:t>啧猥숷䠭⺬㡎싂煺堤㔳秂⩳꥕㫂乨㘫䅣乱慣까壂䭣䑞㝔㥶</w:t>
      </w:r>
      <w:r>
        <w:rPr/>
        <w:t>ⱳ</w:t>
      </w:r>
      <w:r>
        <w:rPr/>
        <w:t>츴呷伦</w:t>
      </w:r>
      <w:r>
        <w:rPr/>
        <w:t>ꤦ</w:t>
      </w:r>
      <w:r>
        <w:rPr/>
        <w:t>媻䧂쉮쉐曎参쉍牺焹未揃⸪숷晌牔ꆥ湧湷쉕礩䏂癃䴮䫂縪琽䒿</w:t>
      </w:r>
      <w:r>
        <w:rPr/>
        <w:t>ⱚ</w:t>
      </w:r>
      <w:r>
        <w:rPr/>
        <w:t>瓂欩䝱剙뾣싂㑄숬橡疏㯂ꥦ뽪垱怩䩱쌣春煟穢烎滂牱㬫슩</w:t>
      </w:r>
      <w:r>
        <w:rPr/>
        <w:t>ꥇ</w:t>
      </w:r>
      <w:r>
        <w:rPr/>
        <w:t>㯂쉶煫縻瑷㘯柎㞥䬤⌲弽熬婘⽧悡㝐䛂ㅺ쉗䌸⺮㠩洫뭗痂녑憘瘻기暩䒥㩂澩漩彐泂洫咱樊浲⛎녾厱离묤⚣瑸ㅈ⥱武燂쉂欩숲쉾㞏╌칮㥑㭙婎㤳啸汵⻂곍町慹♺䉲䑎伻⽾⽆畔⥨乶숥瘥漹␴瓍共</w:t>
      </w:r>
      <w:r>
        <w:rPr/>
        <w:t>ⳂⱾ</w:t>
      </w:r>
      <w:r>
        <w:rPr/>
        <w:t>煡睅祓沩乚睕祣你⽒䈳晃䅺딣⫂ꇂ숤恾䊮䅵汭쉊梿䍍啭䉕偲姂ꍩ剃⿂摧땒깊쉇⪿꺱쵃⵺놬䔥偏䙞华깕슻辥敶摉椲乓쉙䘨兕♐뗂ヂ䅞槂歔㍥⺵䭴</w:t>
      </w:r>
      <w:r>
        <w:rPr/>
        <w:t>⢩</w:t>
      </w:r>
      <w:r>
        <w:rPr/>
        <w:t>뗂ꎥ楡ꅙ祙ㆩ煒㓍䆘䩰轗싂㠫䭞奁䐮꥙싃淎䥟䉪䡘睤</w:t>
      </w:r>
      <w:r>
        <w:rPr/>
        <w:t>ꗂ</w:t>
      </w:r>
      <w:r>
        <w:rPr/>
        <w:t>㍏䤵㇂㉳싂䠣忂琣⩓⑳숪抡佤</w:t>
      </w:r>
      <w:r>
        <w:rPr/>
        <w:t>ꦵ</w:t>
      </w:r>
      <w:r>
        <w:rPr/>
        <w:t>啫☥▿</w:t>
      </w:r>
      <w:r>
        <w:rPr/>
        <w:t>ꔯ</w:t>
      </w:r>
      <w:r>
        <w:rPr/>
        <w:t>湖繀숰焻䑥佷揂彖㉪⍎体♟䠪쉵㵨塯撿䵇숽䅀⭘뼭䉹땪긪㕨媬쵐あ㕄䥘惂轓泂䱈㥖址뼯咵䋎쵬䭰숩捤濂ꍗ</w:t>
      </w:r>
      <w:r>
        <w:rPr/>
        <w:t>Ⱨ</w:t>
      </w:r>
      <w:r>
        <w:rPr/>
        <w:t>쉦⪏冮슩漻暡轭뼻汨䓂琳⭱䠫䒩之愲⌮䔲ꌮ쉐燂仂㗂礦乏え뽱⩯悩슣</w:t>
      </w:r>
      <w:r>
        <w:rPr/>
        <w:t>꤫</w:t>
      </w:r>
      <w:r>
        <w:rPr/>
        <w:t>特呕뮏슘숴㒥ꥺ甸湪䡚㥡녯㨶楢彷⽱晱䵀丰癇午彊攲樵⍗♦딮ꅗ并䥰싂⑲㚩穬⌤捲㥆쉱</w:t>
      </w:r>
      <w:r>
        <w:rPr/>
        <w:t>ⰲ</w:t>
      </w:r>
      <w:r>
        <w:rPr/>
        <w:t>싂悘硶卞䐯㋃䘭春⺵卶斏</w:t>
      </w:r>
      <w:r>
        <w:rPr/>
        <w:t>⡈</w:t>
      </w:r>
      <w:r>
        <w:rPr/>
        <w:t>㞘䩚⥈⍉쉢樲厱㥾彁㥍飂䝸싃㖘牡㭇哎♸〪ꥥ쉃䐦朷</w:t>
      </w:r>
      <w:r>
        <w:rPr/>
        <w:t>ꦩ</w:t>
      </w:r>
      <w:r>
        <w:rPr/>
        <w:t>ⱋ</w:t>
      </w:r>
      <w:r>
        <w:rPr/>
        <w:t>㑲掏䝟⹈</w:t>
      </w:r>
      <w:r>
        <w:rPr/>
        <w:t>ꖿ</w:t>
      </w:r>
      <w:r>
        <w:rPr/>
        <w:t>㥞槂噁</w:t>
      </w:r>
      <w:r>
        <w:rPr/>
        <w:t>ꤽꥉ</w:t>
      </w:r>
      <w:r>
        <w:rPr/>
        <w:t>轂㵷晰敫㡷晦싂䋍䇂乸䏎ꅴ曂䙶乎⸳儹杧⭰唦倴弶쉓䬦癯㈷听匥㇍⩗㘯撿啒杖冏敷湙睹묲쉀仂甽딹⪘坘㪩㭋䑍佨漮唥亣椹</w:t>
      </w:r>
      <w:r>
        <w:rPr/>
        <w:t>ⰶ</w:t>
      </w:r>
      <w:r>
        <w:rPr/>
        <w:t>抣䉧</w:t>
      </w:r>
      <w:r>
        <w:rPr/>
        <w:t>⠽</w:t>
      </w:r>
      <w:r>
        <w:rPr/>
        <w:t>㭬燂䯂㧂㮻畵⸽ㄤ䖩䢮⨽轸</w:t>
      </w:r>
      <w:r>
        <w:rPr/>
        <w:t>⡇</w:t>
      </w:r>
      <w:r>
        <w:rPr/>
        <w:t>礸昲颩樨〴顆桺䕕䄪㨩䵋礤갪썐숽慶ꄵ挪伮潵</w:t>
      </w:r>
      <w:r>
        <w:rPr/>
        <w:t>ꦱ</w:t>
      </w:r>
      <w:r>
        <w:rPr/>
        <w:t>䔵㩑╯燂瘪ꅦ搵䑹⑴猸䥊䘭䅖畬卥恄䱌䱵</w:t>
      </w:r>
      <w:r>
        <w:rPr/>
        <w:t>ⱱ</w:t>
      </w:r>
      <w:r>
        <w:rPr/>
        <w:t>䛂迂㡞쉍嚩慧녔</w:t>
      </w:r>
      <w:r>
        <w:rPr/>
        <w:t>ⷎ</w:t>
      </w:r>
      <w:r>
        <w:rPr/>
        <w:t>砻摾獑剧㝶㍷⍮㡒獠⪱⽮깄瀥ꍡ穐䛂쉖䒿㞵䪡</w:t>
      </w:r>
      <w:r>
        <w:rPr/>
        <w:t>ꦥ</w:t>
      </w:r>
      <w:r>
        <w:rPr/>
        <w:t>繠</w:t>
      </w:r>
      <w:r>
        <w:rPr/>
        <w:t>ⷂ</w:t>
      </w:r>
      <w:r>
        <w:rPr/>
        <w:t>穦쉡⥔쉅畓䁫㩋䥆</w:t>
      </w:r>
      <w:r>
        <w:rPr/>
        <w:t>ꥂ</w:t>
      </w:r>
      <w:r>
        <w:rPr/>
        <w:t>乒汸㖏儳顑呲帱欷桺</w:t>
      </w:r>
      <w:r>
        <w:rPr/>
        <w:t>꧂</w:t>
      </w:r>
      <w:r>
        <w:rPr/>
        <w:t>걾㑣⭲椹慈</w:t>
      </w:r>
      <w:r>
        <w:rPr/>
        <w:t>⡌</w:t>
      </w:r>
      <w:r>
        <w:rPr/>
        <w:t>䅞礨坄㗂⧍䶵䚮咘繹挩싎⩃</w:t>
      </w:r>
      <w:r>
        <w:rPr/>
        <w:t>ⵒ</w:t>
      </w:r>
      <w:r>
        <w:rPr/>
        <w:t>乥숽丳䥨㢡喬瘦䡅⦱浘瑥㵤绂┰癆桁슡爊㤲䭒⨹쉲颣㡞殩扁䭪㦣繁顧涥䤩硺椥</w:t>
      </w:r>
      <w:r>
        <w:rPr/>
        <w:t>ⲻ</w:t>
      </w:r>
      <w:r>
        <w:rPr/>
        <w:t>䈮㪣憿ㅧ潮殡걋啺㌵炥년카⩃쉺㕅ㅆ뼨䔪兢ꄵ乊</w:t>
      </w:r>
      <w:r>
        <w:rPr/>
        <w:t>꧂</w:t>
      </w:r>
      <w:r>
        <w:rPr/>
        <w:t>㌲䄴坓县㧂姂侩仂摩싍촷倷穳䩩</w:t>
      </w:r>
      <w:r>
        <w:rPr/>
        <w:t>ꦣ</w:t>
      </w:r>
      <w:r>
        <w:rPr/>
        <w:t>녰汑晰津</w:t>
      </w:r>
      <w:r>
        <w:rPr/>
        <w:t>Ⱛ</w:t>
      </w:r>
      <w:r>
        <w:rPr/>
        <w:t>숽슡䡖忂䡙땯♅쉞쉊仂梘䢱䀣뗂칩쉲䩆쉢畦䡺길穤䁊꥾弮䍡㑠卬숩狂䗂䤱湱天㘶顦伣칉</w:t>
      </w:r>
      <w:r>
        <w:rPr/>
        <w:t>ꕓ</w:t>
      </w:r>
      <w:r>
        <w:rPr/>
        <w:t>潚癊汮婆⭋澱䇎걬숵狂浍畆堤㨣渻ꅰ䰹㙖顋</w:t>
      </w:r>
      <w:r>
        <w:rPr/>
        <w:t>Ⳃ</w:t>
      </w:r>
      <w:r>
        <w:rPr/>
        <w:t>䈶ꌩ쎡㉔啉歘頶</w:t>
      </w:r>
      <w:r>
        <w:rPr/>
        <w:t>ꕱ</w:t>
      </w:r>
      <w:r>
        <w:rPr/>
        <w:t>䝇㝑긪쉣繤쉓㭮材禥ꎬ堺</w:t>
      </w:r>
      <w:r>
        <w:rPr/>
        <w:t>⡁</w:t>
      </w:r>
      <w:r>
        <w:rPr/>
        <w:t>䑪⍐⿂䀩憘䧍㊩쌸싂䞻</w:t>
      </w:r>
      <w:r>
        <w:rPr/>
        <w:t>꥟</w:t>
      </w:r>
      <w:r>
        <w:rPr/>
        <w:t>䛎쵯潄枣㇃싂</w:t>
      </w:r>
      <w:r>
        <w:rPr/>
        <w:t>ꕈ</w:t>
      </w:r>
      <w:r>
        <w:rPr/>
        <w:t>慬䍓䡮ㄲ⭈硇䭠憏个䍠䡓抵未桡╓噧灎䎱牥ꍃ㠩썞敋剺㯎兇繩㏂甯싃䕀숤䬹磂頦瀵㩍ㅍ撵㏂숭╨䐯썍⦣숸䖏숵睋</w:t>
      </w:r>
      <w:r>
        <w:rPr/>
        <w:t>ꕵ</w:t>
      </w:r>
      <w:r>
        <w:rPr/>
        <w:t>飂畯㍕⴯狂넵䍯㝉榏䡧摡槂癑</w:t>
      </w:r>
      <w:r>
        <w:rPr/>
        <w:t>꧂</w:t>
      </w:r>
      <w:r>
        <w:rPr/>
        <w:t>犣</w:t>
      </w:r>
      <w:r>
        <w:rPr/>
        <w:t>ⱚ</w:t>
      </w:r>
      <w:r>
        <w:rPr/>
        <w:t>潭瑗䄨怸</w:t>
      </w:r>
      <w:r>
        <w:rPr/>
        <w:t>ꦮⵓ⩙</w:t>
      </w:r>
      <w:r>
        <w:rPr/>
        <w:t>㨤⽄畹숪汩⍎䅯䔪㝖捗瑢㙗浪礪ㅡ坏䕣倱轇㵇컂楢䡑싂に娪搹湄佃</w:t>
      </w:r>
      <w:r>
        <w:rPr/>
        <w:t>⡗</w:t>
      </w:r>
      <w:r>
        <w:rPr/>
        <w:t>㕙쉔桓♬唪幑㝸䡗䔱㠽浘顁煶뼫㞿뽖竂㕐⒱싂歬敵䱐숱歁嘶䴨桵㟂䁱漳</w:t>
      </w:r>
      <w:r>
        <w:rPr/>
        <w:t>⢬</w:t>
      </w:r>
      <w:r>
        <w:rPr/>
        <w:t>㑆쉤</w:t>
      </w:r>
      <w:r>
        <w:rPr/>
        <w:t>꧃</w:t>
      </w:r>
      <w:r>
        <w:rPr/>
        <w:t>偷奴瑚쉌쉞䁧</w:t>
      </w:r>
      <w:r>
        <w:rPr/>
        <w:t>ꦩ</w:t>
      </w:r>
      <w:r>
        <w:rPr/>
        <w:t>坕癵项㞩⬤⥐娳磂곃쉓걢▿剤棂橮쉧䨹ꇂ⹋ㅓ깅熡〈␩⹂卣䂩捳⵨⌲␪녏놻辻䩓廃␣繭⸩暮瑤쏎拂䩅捹攷춣䑞㙰灌</w:t>
      </w:r>
      <w:r>
        <w:rPr/>
        <w:t>ꥌ</w:t>
      </w:r>
      <w:r>
        <w:rPr/>
        <w:t>䥺㕁┥睫</w:t>
      </w:r>
      <w:r>
        <w:rPr/>
        <w:t>ꖬ</w:t>
      </w:r>
      <w:r>
        <w:rPr/>
        <w:t>睤哂䠯癄쎻繥㭓습憥椬㔯쉾䝎榘刮㵤壂擂噘玥⵷쉑⽶煬狂⑞幺䷂硞䡀䄺긪쉚師㌵⭹廂⨸橞췂憥恌獦</w:t>
      </w:r>
      <w:r>
        <w:rPr/>
        <w:t>ⲡ</w:t>
      </w:r>
      <w:r>
        <w:rPr/>
        <w:t>⾣穷繩촰憿䅴䐸숫칎ꅮ偤╚⭣슱儲䁯숴ꄴ浔婂䉵ꍬ쉗伷쉡ꅞ䝁㫍쉱⑋婒矂橲䚬囂琵ꌹ愱奴㮿⭟</w:t>
      </w:r>
      <w:r>
        <w:rPr/>
        <w:t>ꥌ</w:t>
      </w:r>
      <w:r>
        <w:rPr/>
        <w:t>쉄쉬佷㯂㥤何⹸⍡㕚勎㭍꺡歨穤㡋䉁稭⏂佗眭搱形奙偘卑슡幣䅇뭖獴偤眲奾敍抵뿂珎夸䥥坳</w:t>
      </w:r>
      <w:r>
        <w:rPr/>
        <w:t>⣂</w:t>
      </w:r>
      <w:r>
        <w:rPr/>
        <w:t>恧䚏숵</w:t>
      </w:r>
      <w:r>
        <w:rPr/>
        <w:t>꤫</w:t>
      </w:r>
      <w:r>
        <w:rPr/>
        <w:t>欥넥瀤顾毂㨽㵟</w:t>
      </w:r>
      <w:r>
        <w:rPr/>
        <w:t>⠭</w:t>
      </w:r>
      <w:r>
        <w:rPr/>
        <w:t>츫儩䅞獎╡橬澥⩋㉘䝃㉎䩤㝺⩧</w:t>
      </w:r>
    </w:p>
    <w:p>
      <w:pPr>
        <w:pStyle w:val="PreformattedText"/>
        <w:bidi w:val="0"/>
        <w:spacing w:before="0" w:after="0"/>
        <w:jc w:val="left"/>
        <w:rPr/>
      </w:pPr>
      <w:r>
        <w:rPr/>
        <w:t>摸眊温㋂別帲䬫歵婍㝤戮曂噳믂灁浄歑䠰沵呚硁桮┺䱵</w:t>
      </w:r>
      <w:r>
        <w:rPr/>
        <w:t>ꕾ</w:t>
      </w:r>
      <w:r>
        <w:rPr/>
        <w:t>긨剉啖坶⑩嘻䉄㤫䖡숫</w:t>
      </w:r>
      <w:r>
        <w:rPr/>
        <w:t>ⶻ</w:t>
      </w:r>
      <w:r>
        <w:rPr/>
        <w:t>硊䒻灲歸㬭녅礴숰╏䑹䅾䴴剐</w:t>
      </w:r>
      <w:r>
        <w:rPr/>
        <w:t>ⱪ</w:t>
      </w:r>
      <w:r>
        <w:rPr/>
        <w:t>쉩剁㡬埂斻䀲⩬㭎榣內掏眨깮쉄梮⤫</w:t>
      </w:r>
      <w:r>
        <w:rPr/>
        <w:t>ꤳ</w:t>
      </w:r>
      <w:r>
        <w:rPr/>
        <w:t>歕擂걅佴ꅨ姃⩞䉤䘽湦㞡쉓ꅄ卷㉖癡睲䖮ꍓ呰⛂㥾柂刺㨯쉁旂㉠ꄫ쉉숲䍑㉚䣂⹺睦畔煡⩔ꇂ污辥</w:t>
      </w:r>
      <w:r>
        <w:rPr/>
        <w:t>ꗂ</w:t>
      </w:r>
      <w:r>
        <w:rPr/>
        <w:t>娸克㘱祵垮㢬䭸畕剟⩡䡚啷땫䏂璩䵾洪儫愸쉀갷䥾㫃㇂⌥杄呈㑌췂</w:t>
      </w:r>
      <w:r>
        <w:rPr/>
        <w:t>Ȿ</w:t>
      </w:r>
      <w:r>
        <w:rPr/>
        <w:t>参䝏瑞䝡奖㥠슿䓂朽놵奘怶硵</w:t>
      </w:r>
      <w:r>
        <w:rPr/>
        <w:t>ꔷ</w:t>
      </w:r>
      <w:r>
        <w:rPr/>
        <w:t>晭拍⽉櫂ꍉ瑪숵넰䔯</w:t>
      </w:r>
      <w:r>
        <w:rPr/>
        <w:t>ⱱ</w:t>
      </w:r>
      <w:r>
        <w:rPr/>
        <w:t>쏎桶㠶穦㖏䠮勃呺䤥䵲兵㇂녭帰⮘㭌⩡琽㶻</w:t>
      </w:r>
      <w:r>
        <w:rPr/>
        <w:t>⡬</w:t>
      </w:r>
      <w:r>
        <w:rPr/>
        <w:t>ㄻ〈浔䬩噴占癵珍䁘愩</w:t>
      </w:r>
      <w:r>
        <w:rPr/>
        <w:t>⢥</w:t>
      </w:r>
      <w:r>
        <w:rPr/>
        <w:t>쉲⨪䕏쉖⮻뼪⶘⭆弴焬睞繴煀숤怪쉒噤쉏揍뭏㑑쌳橐㨤㷂㕰䊘</w:t>
      </w:r>
      <w:r>
        <w:rPr/>
        <w:t>ꕩ</w:t>
      </w:r>
      <w:r>
        <w:rPr/>
        <w:t>接氪克䅈堽쌻䱢䤵䔰澡⨯摈싂䑐⽢䡢⥸♓숩幩㤥⎣迃渲愦婌⏎⍨轃磂䎡坸囃䷂懎捠쉚眭挺숶呋卩䉑丳敂狂䡉礥砦☸澱쉐걘쉫</w:t>
      </w:r>
      <w:r>
        <w:rPr/>
        <w:t>Ȿ</w:t>
      </w:r>
      <w:r>
        <w:rPr/>
        <w:t>슩╎칲깁厥䥒싂</w:t>
      </w:r>
      <w:r>
        <w:rPr/>
        <w:t>⡬</w:t>
      </w:r>
      <w:r>
        <w:rPr/>
        <w:t>噺兗㙥帱䫂娲㶩䬮䁐╰싂</w:t>
      </w:r>
      <w:r>
        <w:rPr/>
        <w:t>ꥒ</w:t>
      </w:r>
      <w:r>
        <w:rPr/>
        <w:t>⽆卆晚䯂䲻㜳㎏轹常嘨㥟杅㛂䙰楍䬭颿䠬</w:t>
      </w:r>
      <w:r>
        <w:rPr/>
        <w:t>ⵘ</w:t>
      </w:r>
      <w:r>
        <w:rPr/>
        <w:t>央䨯恩睌恊거轕児䊥싍仃瘫⬱䁭頲⩨㙲桀癆녅淂氰楗쉆䴰皘汈뭁ꍲ牺㛎搬繤Ⓜぁ쉏쉒䭨</w:t>
      </w:r>
      <w:r>
        <w:rPr/>
        <w:t>ꗂ</w:t>
      </w:r>
      <w:r>
        <w:rPr/>
        <w:t>㩬쉕䥧쉋ㄳ䘻兲㝦摍恏煄婩檩坠땈妣묭戩濂䵈潔숩딤⤯啚歭</w:t>
      </w:r>
      <w:r>
        <w:rPr/>
        <w:t>ⴽ</w:t>
      </w:r>
      <w:r>
        <w:rPr/>
        <w:t>弱⸷枮偱㙎淂㆘犬䄦⩕䑌㉹攫䭳天싂畏摉㩔椦䑲꺿㉮穕契쵥损救䈤䱸䫂燂䵙ꄩ썪瀷ꌻ窡㗂ꆬ㠴挩䁯娽䙥䓂灒ꥣ䷎䆿曂㮥㖥⵷嘪忎晩싂묦츩싂</w:t>
      </w:r>
      <w:r>
        <w:rPr/>
        <w:t>ⲻ☶</w:t>
      </w:r>
      <w:r>
        <w:rPr/>
        <w:t>杵쉭判⹓帣숬墡嘳瑇奅촹爥轤䲱歇織⌷쉆♲䙨昬쉭䟂焨쉨挰歋䟎啂飂矂䭤뼭牰晬⤻妏畦싂偆轐㜸</w:t>
      </w:r>
      <w:r>
        <w:rPr/>
        <w:t>ꤵꥉ</w:t>
      </w:r>
      <w:r>
        <w:rPr/>
        <w:t>噙</w:t>
      </w:r>
      <w:r>
        <w:rPr/>
        <w:t>⡰</w:t>
      </w:r>
      <w:r>
        <w:rPr/>
        <w:t>䟂䀺噧썴䝹嫂╦顕拂䉏摖쵰敳き㑦⑗仂⻂⚮㌩塯儊ꅶ⦡塐㘩䖮㈹걫氯㔯츳〪牚仂䐦컂䩠⨹䢣䩄䅬ꍷ刮町捕</w:t>
      </w:r>
      <w:r>
        <w:rPr/>
        <w:t>ꦮ</w:t>
      </w:r>
      <w:r>
        <w:rPr/>
        <w:t>걑㏂ꍬ杌김縳䔰쉥睰硨䜸숵䄨쌳⚣縥秂慚沬칺䀹樳牓껂杒炵䫂뾿惂彖盃欳䍓弤慫栦䳂㑆啱㭒眰쉇쉸숫吴䵢숥捫焨浒싍⒱⥍㌰쉁깾㝡쉅䉙㈲琸潔ㅳㅵ䑳㕢䠭</w:t>
      </w:r>
      <w:r>
        <w:rPr/>
        <w:t>꧂</w:t>
      </w:r>
      <w:r>
        <w:rPr/>
        <w:t>并⩥偘쉳ご⎱㪮㍔묳婃飂仍☬녣䱨㤱슻슏쉨쉰硔ケ娥坭捄お兙䕟쉈秂ㅂ㦮슿砶쉩䭒캻檮슘䧂⩨䡲슘䥧夷輴슬秂⸵晄畩颮绂摗硬</w:t>
      </w:r>
      <w:r>
        <w:rPr/>
        <w:t>Ⱨ</w:t>
      </w:r>
      <w:r>
        <w:rPr/>
        <w:t>嘺⭑싂춮⩧♏⥟玩氨摙䤳啾癁穟呞机䤭毃묬妿着甪㙱</w:t>
      </w:r>
      <w:r>
        <w:rPr/>
        <w:t>Ⳃ</w:t>
      </w:r>
      <w:r>
        <w:rPr/>
        <w:t>ꅄ촲쉨</w:t>
      </w:r>
      <w:r>
        <w:rPr/>
        <w:t>ꦩ</w:t>
      </w:r>
      <w:r>
        <w:rPr/>
        <w:t>쉈㕋䍺곂恰䑙</w:t>
      </w:r>
      <w:r>
        <w:rPr/>
        <w:t>ꦣ⪥⑬</w:t>
      </w:r>
      <w:r>
        <w:rPr/>
        <w:t>捆救潆갲♁䊘摷は쉘䛂牚䙊숦䡤硘꥙妿剟</w:t>
      </w:r>
      <w:r>
        <w:rPr/>
        <w:t>ꖩ</w:t>
      </w:r>
      <w:r>
        <w:rPr/>
        <w:t>塢盂㍱</w:t>
      </w:r>
      <w:r>
        <w:rPr/>
        <w:t>ꕯ</w:t>
      </w:r>
      <w:r>
        <w:rPr/>
        <w:t>嗂䒣</w:t>
      </w:r>
      <w:r>
        <w:rPr/>
        <w:t>ⱚ</w:t>
      </w:r>
      <w:r>
        <w:rPr/>
        <w:t>歲쉃㩙瑫攰侘䁎幞╨䄮幌洲㨣칵</w:t>
      </w:r>
      <w:r>
        <w:rPr/>
        <w:t>꧂</w:t>
      </w:r>
      <w:r>
        <w:rPr/>
        <w:t>䟂漷긪쉫䥳怪堰ꥢ埂</w:t>
      </w:r>
      <w:r>
        <w:rPr/>
        <w:t>⠨</w:t>
      </w:r>
      <w:r>
        <w:rPr/>
        <w:t>妮坯幸殩債뗃繓愽畲䕭䲘䷍愥㵱擂겘晫嘥ㅦ挻洣춻숭䨻䡘役녬♳㗍䕆漤彲쉑슱牾畋冬</w:t>
      </w:r>
      <w:r>
        <w:rPr/>
        <w:t>ꖥ</w:t>
      </w:r>
      <w:r>
        <w:rPr/>
        <w:t>⽣婂쉄묬겱慤슡ㅤ䘶滂쉊〻⥂瘽㘸☫幡⨫卭츨穵轚慩䁴㘷䛂♏䕳㌦딤ㅙ䁾␬䎏塰⩾頯ꅦ⥂</w:t>
      </w:r>
      <w:r>
        <w:rPr/>
        <w:t>ꤻ</w:t>
      </w:r>
      <w:r>
        <w:rPr/>
        <w:t>슥剏</w:t>
      </w:r>
      <w:r>
        <w:rPr/>
        <w:t>ꦬ</w:t>
      </w:r>
      <w:r>
        <w:rPr/>
        <w:t>猴攳ꅮ捰噡ꌥ檵晙ꍂ慩伫깅總䜱⿃玣숸捇깴灌惍汵䤤ꇂ灀㡧숶輵껂㩰㙀桁䵄⫂⹂숽晲婗甶⑐䳂祷뽙갣䁘⒬报浴っ囂剌旂ヂ㬶杉奎㦏㡟⭃焵啹㪱</w:t>
      </w:r>
      <w:r>
        <w:rPr/>
        <w:t>ⶣ</w:t>
      </w:r>
      <w:r>
        <w:rPr/>
        <w:t>婯⍅⩁㙆</w:t>
      </w:r>
      <w:r>
        <w:rPr/>
        <w:t>ⵉ</w:t>
      </w:r>
      <w:r>
        <w:rPr/>
        <w:t>啱긵熮⩪䱠䌥⹯涿顺愽䵠呁㤥</w:t>
      </w:r>
      <w:r>
        <w:rPr/>
        <w:t>ⱈ</w:t>
      </w:r>
      <w:r>
        <w:rPr/>
        <w:t>쉥匭畑넫녚硠⏂水쉖塨卆捨쉣쉷⤦椳뭒樳㊣컂㡸쉣♥乶깸圽稪瞱壂乒夺绂䅗ㅚ杩촲䏂灋⩆녗䂏佑浞〨</w:t>
      </w:r>
      <w:r>
        <w:rPr/>
        <w:t>ꥋ</w:t>
      </w:r>
      <w:r>
        <w:rPr/>
        <w:t>䵲긤㖩杞⹥◂穟彧睇㉺╒浮凂슮㍎</w:t>
      </w:r>
      <w:r>
        <w:rPr/>
        <w:t>ⱔ</w:t>
      </w:r>
      <w:r>
        <w:rPr/>
        <w:t>係ꥰ㙮浞⫂杘㝕딵䶻쉓摙슩䰻숽妵숵걱䑃䖡娪㷍⹟</w:t>
      </w:r>
      <w:r>
        <w:rPr/>
        <w:t>Ⱶ</w:t>
      </w:r>
      <w:r>
        <w:rPr/>
        <w:t>䱏瑇甮쉎敶杧哂矂䨻뽯쉔䟂喱㝸</w:t>
      </w:r>
      <w:r>
        <w:rPr/>
        <w:t>ⲱ</w:t>
      </w:r>
      <w:r>
        <w:rPr/>
        <w:t>䗃䉀쉒䫂쉟歪겻념숦縨奵橐</w:t>
      </w:r>
      <w:r>
        <w:rPr/>
        <w:t>ꤊ</w:t>
      </w:r>
      <w:r>
        <w:rPr/>
        <w:t>쉮䜱쉥欺㝡顟䇂浖煣쉨쉩㋂硟䡣떬쉟帰璬癃뽲䕰犏䅯쉴썬䁆뭖ꄪ䕷䁤숸柎㬳⵬祊愨䡦깴쵖慚⭤뭅扩슬䣂〻䠤乤渽</w:t>
      </w:r>
      <w:r>
        <w:rPr/>
        <w:t>ꔬ</w:t>
      </w:r>
      <w:r>
        <w:rPr/>
        <w:t>灲㠺쉪抵䫂璏坂汥歆嘬搦⨣䁯伹栰䴲뗂䍵䈤묪䑣⪣ꏂ⎮⩋祙䘭걪</w:t>
      </w:r>
      <w:r>
        <w:rPr/>
        <w:t>ꖡ</w:t>
      </w:r>
      <w:r>
        <w:rPr/>
        <w:t>ꥢ灡㤪㥍轄灞╪卟딫꺘旂漳꥔䷂칶⹃昮噾穴撬䈶</w:t>
      </w:r>
      <w:r>
        <w:rPr/>
        <w:t>ꤶ</w:t>
      </w:r>
      <w:r>
        <w:rPr/>
        <w:t>癥嘳숨⎵劵♐捴䄥摵犣⪥쉷䝖⵲樻슬쉃啃⩟が㌪唦㑦⑳慩㑰焬䅋쉢浴썅瓂⑰⑙瑷䏂싂頭䥕單幹⚿⵭䑒쉊쉤㕬楧啫敕墬恺伹潒⸶㮬⩀쉱便</w:t>
      </w:r>
      <w:r>
        <w:rPr/>
        <w:t>ꔪⵖ</w:t>
      </w:r>
      <w:r>
        <w:rPr/>
        <w:t>썪싂䩊㔯㍏䤰獩㘯儹偤넴쉖扤嫂怮儣깡㵣⥤剩敂</w:t>
      </w:r>
      <w:r>
        <w:rPr/>
        <w:t>ꔪ</w:t>
      </w:r>
      <w:r>
        <w:rPr/>
        <w:t>쉍</w:t>
      </w:r>
      <w:r>
        <w:rPr/>
        <w:t>ⵠ</w:t>
      </w:r>
      <w:r>
        <w:rPr/>
        <w:t>싂䃂ꌵ灭溬檩穔弴䨯噚묩☦佄⸶泎┪烂싂汕숺穖⨽畱条♩䢿㜵㶩╢뗍奊欥䱴㥄㘣䱢し䐳攬畓揂ꥢ坏쉗㍋㮩畾塣쉈칠橅쉚狂⩉</w:t>
      </w:r>
      <w:r>
        <w:rPr/>
        <w:t>Ⱓ</w:t>
      </w:r>
      <w:r>
        <w:rPr/>
        <w:t>㥮䵆坔촲晰숶梩稵慡쉌㶥ꍡ⪮敉䤨啙猶樹夽▩猳瑥㕍싂癗䇂숰㏂䵳姂塈</w:t>
      </w:r>
      <w:r>
        <w:rPr/>
        <w:t>ꔪ</w:t>
      </w:r>
      <w:r>
        <w:rPr/>
        <w:t>㞱㜷쉬摾⬳넯乁썙呰쉶祧愯㥟⬦⸦㗂硖䈷忂倬ぺ儶㦩敦㭊㭺쉶㍐㕟땤䣂噶䙳쉖伳ㅚ轾㭚慮䁭椵㘨珂</w:t>
      </w:r>
      <w:r>
        <w:rPr/>
        <w:t>ⷂ</w:t>
      </w:r>
      <w:r>
        <w:rPr/>
        <w:t>硏㙕啮♦硋슬쉖乲㪏⩡朰临檡쉡</w:t>
      </w:r>
      <w:r>
        <w:rPr/>
        <w:t>ꦥ</w:t>
      </w:r>
      <w:r>
        <w:rPr/>
        <w:t>勂</w:t>
      </w:r>
      <w:r>
        <w:rPr/>
        <w:t>ꕞ</w:t>
      </w:r>
      <w:r>
        <w:rPr/>
        <w:t>儵䳂땚껂挨㢥癉轊嚘⒩걪㥓䅑</w:t>
      </w:r>
      <w:r>
        <w:rPr/>
        <w:t>⢥</w:t>
      </w:r>
      <w:r>
        <w:rPr/>
        <w:t>獎䙘슣灗沱噮瑌帥澣浢ㄹ瘪檵幇</w:t>
      </w:r>
      <w:r>
        <w:rPr/>
        <w:t>ꕟ</w:t>
      </w:r>
      <w:r>
        <w:rPr/>
        <w:t>쉇㩉⚘카숺徿믂浞쉹㒵⽏㍰딻</w:t>
      </w:r>
      <w:r>
        <w:rPr/>
        <w:t>ꔷ</w:t>
      </w:r>
      <w:r>
        <w:rPr/>
        <w:t>楮攭兕䬬夹婈숻⽦汀橙쵔㠨扉쉶☲㉷쉸喩硑頶갪㜤⩆⎿礱ㄵ䙣▘䁗쉩䡖癵滂坍넻䝡个숽</w:t>
      </w:r>
      <w:r>
        <w:rPr/>
        <w:t>꧂</w:t>
      </w:r>
      <w:r>
        <w:rPr/>
        <w:t>敕坑㡺䝨㭹䅓⮡䀮䒘껂뽭主楓梻䕅瞥奄㡃狂慪佗教㛂煺㉩桓뭭슩䜭촤旂牣␤卖洸湹噳㫂쉴⥬搯偄쉎䥭쉣䮱썫硵䀤춣⭴</w:t>
      </w:r>
      <w:r>
        <w:rPr/>
        <w:t>ꦵꤺ</w:t>
      </w:r>
      <w:r>
        <w:rPr/>
        <w:t>쉸抡䋂敮睂쉡ꅔ牸츷㥏绂瑩䥁爳垵䑰⦩呂⮱ㆬ䱌㝓湧슱╘쉢숯㨬㍈䭕ⸯ浖倲싂眸氭⩂倹</w:t>
      </w:r>
      <w:r>
        <w:rPr/>
        <w:t>ⱶ⠽</w:t>
      </w:r>
      <w:r>
        <w:rPr/>
        <w:t>슻个洊厵棂妿숪潓悩䅨游슣䡓긵彥䱃䥐쉺秂숦쉉㙙◃焨輷堣歁磂슩⽈湀깑㘪侵灣䇂ㅲ犻㝵䃂氺㍈숳係⵾㛍硠睕숸쉹媥䙶摢乄剱</w:t>
      </w:r>
      <w:r>
        <w:rPr/>
        <w:t>⡔</w:t>
      </w:r>
      <w:r>
        <w:rPr/>
        <w:t>璘</w:t>
      </w:r>
      <w:r>
        <w:rPr/>
        <w:t>⠪</w:t>
      </w:r>
      <w:r>
        <w:rPr/>
        <w:t>쉉㭘擂傥갷⏂䍘犱꥚午䅃믃汮焫㴥た顥뭙뭗椪䑬␦⭃ㅋ员惃輪㝋顕䑦숨䵴쉃瀬☰捓䙹繫总浠㝥╇ꄬ偡⤸딮睧㝉쎏轾欨녾橍曎땨ヂネ☺栮䉙㉯ꌮ㒬杋</w:t>
      </w:r>
      <w:r>
        <w:rPr/>
        <w:t>ꔩ</w:t>
      </w:r>
      <w:r>
        <w:rPr/>
        <w:t>凃⩫摹挭婊䁯圮䍕㝮偊界䝺焫痍橐浬땵涥⑞揂䵹긱灡㕮嫎題奃♴漷憩⹥ㄷ楈䠤깟璵⨽䜮慁䭪⪣顸扷祑慹㷂怤숲灄伶䕙⍾嗂噗䋂摬檣癦塗䬩㞣縪쉕敀慏湅ꅶ䑀晑⤹싂条儮숺⵾</w:t>
      </w:r>
      <w:r>
        <w:rPr/>
        <w:t>ꕴ</w:t>
      </w:r>
      <w:r>
        <w:rPr/>
        <w:t>㷂椳⎩䐮㝕扨</w:t>
      </w:r>
      <w:r>
        <w:rPr/>
        <w:t>ⵅ⨺</w:t>
      </w:r>
      <w:r>
        <w:rPr/>
        <w:t>桥琬슥祙烂㉑旂䁆쉊愻昳獉䱷녀긵췂怹쉃然숹㥰橍䌰쵕湁礮坅숻⑧㉸繬湙卹婌숲䃂쉆쉥⯂</w:t>
      </w:r>
      <w:r>
        <w:rPr/>
        <w:t>ⰺ╳</w:t>
      </w:r>
      <w:r>
        <w:rPr/>
        <w:t>墻♆⑯캻슱䏂䩸⽋祙뭣㝌╖䱉祇쉇⩟幠輶긲㧂쉍匫⩚㔦八牭㯂㴬촱쵥飂硒焯十㐰슩ꅫꥬ轳</w:t>
      </w:r>
      <w:r>
        <w:rPr/>
        <w:t>ꤥ</w:t>
      </w:r>
      <w:r>
        <w:rPr/>
        <w:t>䥀숻〫氶뾣숪䱉뽁嚩⬤</w:t>
      </w:r>
      <w:r>
        <w:rPr/>
        <w:t>ꕐ</w:t>
      </w:r>
      <w:r>
        <w:rPr/>
        <w:t>캏㤺묹空炘깄쌩卙숰꺿慞㥢枻㵂㏍⭆䂮唬娬쉔┰橒婷攪⫂숹焷쉌⻂⨪䴣</w:t>
      </w:r>
      <w:r>
        <w:rPr/>
        <w:t>⢱</w:t>
      </w:r>
      <w:r>
        <w:rPr/>
        <w:t>䅩䍲砻顃儦䝷乱ꆩ㬤潯䱶䑭啢千礳昪겏摠싂떡稵収棎쉄輽㴵噩䓂갵怳堺珂櫂⦻츬</w:t>
      </w:r>
      <w:r>
        <w:rPr/>
        <w:t>ꤳ</w:t>
      </w:r>
      <w:r>
        <w:rPr/>
        <w:t>㩘攮削堣侩瑙♓쉞춣䍥心特塵搪䝫䪵久反报す숵怱㑒䟂烃乔夳瞬숷瘳灬䘪㉏獚橮䴻䡞믃凂싂䅑砪睔佅걓⑩婮擂卌</w:t>
      </w:r>
      <w:r>
        <w:rPr/>
        <w:t>⡇</w:t>
      </w:r>
      <w:r>
        <w:rPr/>
        <w:t>썆⪿武榘싂楨Ⓧ䂏縨䛂</w:t>
      </w:r>
      <w:r>
        <w:rPr/>
        <w:t>Ⳃ</w:t>
      </w:r>
      <w:r>
        <w:rPr/>
        <w:t>숨畀㗃㣂녊怵祏묽喘楟〸</w:t>
      </w:r>
      <w:r>
        <w:rPr/>
        <w:t>ꕕ</w:t>
      </w:r>
      <w:r>
        <w:rPr/>
        <w:t>痂䅰갪♴㵦㝅ㄳ깙쉍⫂憡瑶䃂幄슱㑸䵸⪻쉮䥾㙃☰炏嚻楣偈ヂ晏</w:t>
      </w:r>
      <w:r>
        <w:rPr/>
        <w:t>ꔽ</w:t>
      </w:r>
      <w:r>
        <w:rPr/>
        <w:t>Ɫ</w:t>
      </w:r>
      <w:r>
        <w:rPr/>
        <w:t>ⵈ</w:t>
      </w:r>
      <w:r>
        <w:rPr/>
        <w:t>橓䕰</w:t>
      </w:r>
      <w:r>
        <w:rPr/>
        <w:t>⢻</w:t>
      </w:r>
      <w:r>
        <w:rPr/>
        <w:t>癎兟啫㞩婎촰杩恘쎿숪</w:t>
      </w:r>
      <w:r>
        <w:rPr/>
        <w:t>ꕶ</w:t>
      </w:r>
      <w:r>
        <w:rPr/>
        <w:t>ふ坹慑㉟싂쌹㑭䰫⩀䙔㐬㵳䴤凂婏殱</w:t>
      </w:r>
      <w:r>
        <w:rPr/>
        <w:t>Ⱞ</w:t>
      </w:r>
      <w:r>
        <w:rPr/>
        <w:t>塱僂徘爥</w:t>
      </w:r>
      <w:r>
        <w:rPr/>
        <w:t>ꦩ</w:t>
      </w:r>
      <w:r>
        <w:rPr/>
        <w:t>轚穏湸䄴幤劵䐫촊⒘繈칋敐㶱칪촣⒬慙协뼻떮在淍䉭帱㕀攺䍾䕆㐱癣故䖮㕴㍲啎숣㕇쉭슥幧关䝘懂怸䩂䥏</w:t>
      </w:r>
      <w:r>
        <w:rPr/>
        <w:t>Ⱟ</w:t>
      </w:r>
      <w:r>
        <w:rPr/>
        <w:t>礵圪㙦恧敹癹㏂干潹</w:t>
      </w:r>
      <w:r>
        <w:rPr/>
        <w:t>ꗂ</w:t>
      </w:r>
      <w:r>
        <w:rPr/>
        <w:t>䍕姍ㅳ恘䌦캏潬稣卦畲쉀㥬</w:t>
      </w:r>
      <w:r>
        <w:rPr/>
        <w:t>ⰰ</w:t>
      </w:r>
      <w:r>
        <w:rPr/>
        <w:t>爫呺匪卞杖溩惂皮䥚䩅▱悿깹⚬掏樶估㫂晞潗睹礭幦姂쉟繶㈲㭵㶻䡕⾥炻亻穮쉘盂䱊쵄晲灥仂倰숮伹䩤Ⓝ捙捷婏块䏂숽榩걳䮩㵸뼬湣梵㍰䥀䞮녶婌쵯䍾晴繀泂礳䏂煱㫂⩣亱洵㔲畢싂杍⦏㍈䥅祖⬤깉숦儽甮呖䝀컃呚㗂潂숲⹲㥁兞つ佲矂欤쉈普쉉浩爺숬䥠䥷歲㩤㑃</w:t>
      </w:r>
      <w:r>
        <w:rPr/>
        <w:t>꤬</w:t>
      </w:r>
      <w:r>
        <w:rPr/>
        <w:t>桳⤣㢩숨㝸䑉卩숯丩疩⺬숱燂墩</w:t>
      </w:r>
      <w:r>
        <w:rPr/>
        <w:t>Ⱟ</w:t>
      </w:r>
      <w:r>
        <w:rPr/>
        <w:t>㠬焸䥯廃땯塀松싎</w:t>
      </w:r>
      <w:r>
        <w:rPr/>
        <w:t>ⶩ</w:t>
      </w:r>
      <w:r>
        <w:rPr/>
        <w:t>㤺ꍘ</w:t>
      </w:r>
      <w:r>
        <w:rPr/>
        <w:t>⡭</w:t>
      </w:r>
      <w:r>
        <w:rPr/>
        <w:t>具⑎牡䍫摋縭숪轇匣䌴燍椽숯슩⎬껂뾡⥡㋂㝈컂⩗愣㈬伩牮噈抬⹣拂拃㛂っ刬⤫参姂䊩</w:t>
      </w:r>
      <w:r>
        <w:rPr/>
        <w:t>ꕚ</w:t>
      </w:r>
      <w:r>
        <w:rPr/>
        <w:t>仂⽬ㅈ䯂슻煌</w:t>
      </w:r>
      <w:r>
        <w:rPr/>
        <w:t>⡏</w:t>
      </w:r>
      <w:r>
        <w:rPr/>
        <w:t>彴歧䥲걄믍</w:t>
      </w:r>
      <w:r>
        <w:rPr/>
        <w:t>Ⱞ</w:t>
      </w:r>
      <w:r>
        <w:rPr/>
        <w:t>㵾欪␩</w:t>
      </w:r>
      <w:r>
        <w:rPr/>
        <w:t>ꕠ</w:t>
      </w:r>
      <w:r>
        <w:rPr/>
        <w:t>儭䩬쵹숲飂刱춘슱內숣뭱</w:t>
      </w:r>
      <w:r>
        <w:rPr/>
        <w:t>ꦵ</w:t>
      </w:r>
      <w:r>
        <w:rPr/>
        <w:t>剫盂⩫顢㩫㗎⨫琵쉕廎婣☹㑯㟂䉔吶硣梘顎瞬뇍根ꇂ䍠䝅넻牟㧂⩬㑬싂쉪匯繯渹䩾䁰挤숨欬創㙏묨桶깲▱㵩ㄬ㉔泎㴮猫ガ녶揂쌥乣歩㕧⫂䀵㆘正煆</w:t>
      </w:r>
      <w:r>
        <w:rPr/>
        <w:t>⡇</w:t>
      </w:r>
      <w:r>
        <w:rPr/>
        <w:t>㴪뇂슻ヂ䀫싂櫂顗㫂</w:t>
      </w:r>
      <w:r>
        <w:rPr/>
        <w:t>ⶩ</w:t>
      </w:r>
      <w:r>
        <w:rPr/>
        <w:t>嚩䏂ꇂ쉙嚣潢獹뽁內傱䅇楊</w:t>
      </w:r>
      <w:r>
        <w:rPr/>
        <w:t>ⷍ</w:t>
      </w:r>
      <w:r>
        <w:rPr/>
        <w:t>幕幱愺啨呅捍⻂걪潣쉞⫍离㭍</w:t>
      </w:r>
      <w:r>
        <w:rPr/>
        <w:t>ⵈ</w:t>
      </w:r>
      <w:r>
        <w:rPr/>
        <w:t>乄慂䣎〮㤨湩顉浲匽㛂䏃彁暿䥐⸫硧䧍杴癬㌽䍸㫂꺩䴹䇂쉘䡁㙋뿎橏䄫㷂捸␩䵵숽㤰⥌㋂椻쉄洮ꥩ䁖甫呆畕炣幭吲儵ㅢ摫冻扙汶殣噆砱㇂숯昪迂煯昲┹慆媩匱助乓匳깶琤㩅桑⑦㝇轴恐䥍繠塩䩫〵䅤偄䭧穈䵖治ꄥ椤毂幸㍗坘唷슻습㕁堨嗂⨪䕏氺猭弨漺㘫⩉坓堺㭎十檏獍华䀴㕉曂⹙攬ꆿ䱧⛂㥱⬽甴嘶ꌲ促滂桔⵭걌慂</w:t>
      </w:r>
      <w:r>
        <w:rPr/>
        <w:t>⠊</w:t>
      </w:r>
      <w:r>
        <w:rPr/>
        <w:t>夷㠩쉪⑕嗂싂䔣浳捲樦䥗䕯祙縵뽰秂</w:t>
      </w:r>
      <w:r>
        <w:rPr/>
        <w:t>⠦</w:t>
      </w:r>
      <w:r>
        <w:rPr/>
        <w:t>偠朴⥬敀⹂䁶頱㕶쉯埂剩⻃쉗䡔</w:t>
      </w:r>
      <w:r>
        <w:rPr/>
        <w:t>ꥇ</w:t>
      </w:r>
      <w:r>
        <w:rPr/>
        <w:t>拂晋슏㵢喡싂堶乬櫂浫㑆◎帳숻㭯䙢呞漲癧㘷昬⒡䲿瀬믍懂欪갫㞏</w:t>
      </w:r>
      <w:r>
        <w:rPr/>
        <w:t>⡅</w:t>
      </w:r>
      <w:r>
        <w:rPr/>
        <w:t>쉯礯佚唣䴮奲撮촽坓攸꧎䵧쉵竂쉶皻⥺슣딪礤ꌥ瀱쉀慤縫娣䁏扔㬬㢡八敹刭浂亮䐴澿뭗╹汾⥄</w:t>
      </w:r>
      <w:r>
        <w:rPr/>
        <w:t>ꦵ</w:t>
      </w:r>
      <w:r>
        <w:rPr/>
        <w:t>㫂ꆮ坪쉷䝍氳뭪쉾쉸갥㠩䝯ㅋ仂㈽杺</w:t>
      </w:r>
      <w:r>
        <w:rPr/>
        <w:t>ꥌ</w:t>
      </w:r>
      <w:r>
        <w:rPr/>
        <w:t>繍촺飂併숪㬭偸싂奮湩㕨</w:t>
      </w:r>
      <w:r>
        <w:rPr/>
        <w:t>ⱞ</w:t>
      </w:r>
      <w:r>
        <w:rPr/>
        <w:t>싂汌昶畴飂숵癀ꍨォ嘻싃땬</w:t>
      </w:r>
      <w:r>
        <w:rPr/>
        <w:t>ꤹ</w:t>
      </w:r>
      <w:r>
        <w:rPr/>
        <w:t>顎欵쉥㮱⽒䨵⩰殘쉫</w:t>
      </w:r>
      <w:r>
        <w:rPr/>
        <w:t>Ⱨ</w:t>
      </w:r>
      <w:r>
        <w:rPr/>
        <w:t>䱞佗穫</w:t>
      </w:r>
      <w:r>
        <w:rPr/>
        <w:t>⡚</w:t>
      </w:r>
      <w:r>
        <w:rPr/>
        <w:t>匤슥倯쌫뭈愭坊晹䖵䵫伣ꥭ䉨傡榣嘹䊵瑴㡦䥈剀䉏㩚頳숣⫍㕡硨梣녣㴶ꌪ楋䴫䱖꥕䊬佔촪懂ꅱ⩍剈뽾싂繇뭁⑃䥉顕ま刹㭤싂塗숤깄䔳㷂䥷昱</w:t>
      </w:r>
      <w:r>
        <w:rPr/>
        <w:t>⢥</w:t>
      </w:r>
      <w:r>
        <w:rPr/>
        <w:t>敨䴫䙘眻㋂祸䨷慄⹵슥</w:t>
      </w:r>
      <w:r>
        <w:rPr/>
        <w:t>ꕤ</w:t>
      </w:r>
      <w:r>
        <w:rPr/>
        <w:t>㩬歍쉰뽧䎬䋂㏂ꎩ쉫车㒣午繊穟轒纬䥞桌玩煘䡀枥顯㍟琷䅃歍㍗侏㌶㔪潃亿슩㈭囂䄮</w:t>
      </w:r>
      <w:r>
        <w:rPr/>
        <w:t>꤭</w:t>
      </w:r>
      <w:r>
        <w:rPr/>
        <w:t>㝯싂㈺슏秂扪䅇</w:t>
      </w:r>
      <w:r>
        <w:rPr/>
        <w:t>⢿</w:t>
      </w:r>
      <w:r>
        <w:rPr/>
        <w:t>䧃歀穴⶿녚䵧奏汮숤㡥浵幦庩搨湆⩃乞☻쉕嗂쉉佉</w:t>
      </w:r>
      <w:r>
        <w:rPr/>
        <w:t>ꕱ</w:t>
      </w:r>
      <w:r>
        <w:rPr/>
        <w:t>Ⱡ</w:t>
      </w:r>
      <w:r>
        <w:rPr/>
        <w:t>瞏慤焥空묨桒⍉슿㎩庬乵숪泍橍┥杞ꥹ丩漷晰ォ澡瑃⍮䩔Ⓜ㡈书䃂䃂扏䩦䉠䝆癙걐⩱⽘숦辮机⩱싂䅦天뽥煍쉘㷎⥗睆昫瑄</w:t>
      </w:r>
      <w:r>
        <w:rPr/>
        <w:t>ꦏ</w:t>
      </w:r>
      <w:r>
        <w:rPr/>
        <w:t>博썩樥㙷䑸⍂뾏㑉㬵枬憘䆻습县㪱圶猳䔸䝬奭牠</w:t>
      </w:r>
      <w:r>
        <w:rPr/>
        <w:t>ꦱ</w:t>
      </w:r>
      <w:r>
        <w:rPr/>
        <w:t>ㆩ䨥癊⩚걶쉃ァ晰㥋㌣䵯⥂䙎竂湐슿딦쉑慴</w:t>
      </w:r>
      <w:r>
        <w:rPr/>
        <w:t>ꤰ</w:t>
      </w:r>
      <w:r>
        <w:rPr/>
        <w:t>眹嘺浙ꍍ숤쉶癫뿎⩏け䥰瑈儣橑⑄卪겘轸䝆</w:t>
      </w:r>
      <w:r>
        <w:rPr/>
        <w:t>ꕹ</w:t>
      </w:r>
      <w:r>
        <w:rPr/>
        <w:t>偌䭔䕃</w:t>
      </w:r>
      <w:r>
        <w:rPr/>
        <w:t>Ⱝ</w:t>
      </w:r>
      <w:r>
        <w:rPr/>
        <w:t>ꥶ煢ꇎ况ꍫ槂流硂␮쉣⨽椰⎩뼹癇䩧歯㥬噏슏帨彸朥쉾窡佹䨸磃愨쉕ꥺ璥♷⨷浚䓂㭫䲣硦쉧㴰⎬楫㜫갪⩮欳긷濂㍉</w:t>
      </w:r>
      <w:r>
        <w:rPr/>
        <w:t>⠨</w:t>
      </w:r>
      <w:r>
        <w:rPr/>
        <w:t>轴⭤㶵汈兕</w:t>
      </w:r>
      <w:r>
        <w:rPr/>
        <w:t>ⰷ</w:t>
      </w:r>
      <w:r>
        <w:rPr/>
        <w:t>㍷ꇂ轴␶㎮䥣员㙆㞥갺䑯㉎杒뭵獩悮轒◂兣頽橎⭯</w:t>
      </w:r>
      <w:r>
        <w:rPr/>
        <w:t>Ⱪ</w:t>
      </w:r>
      <w:r>
        <w:rPr/>
        <w:t>㔹䬥╅쵒䉙杇党獌渊睚歴坫到䡗㛂弰⼷懂</w:t>
      </w:r>
      <w:r>
        <w:rPr/>
        <w:t>ꥏ</w:t>
      </w:r>
      <w:r>
        <w:rPr/>
        <w:t>千㑡ㅯ熵ꄭ䢿싂剓桘⵮쉡偬硶쉢숦榣䮱쉐ォ抩捫</w:t>
      </w:r>
      <w:r>
        <w:rPr/>
        <w:t>⡤</w:t>
      </w:r>
      <w:r>
        <w:rPr/>
        <w:t>睖昴搵幐싂숣湅땬䳂</w:t>
      </w:r>
      <w:r>
        <w:rPr/>
        <w:t>ⵁ</w:t>
      </w:r>
      <w:r>
        <w:rPr/>
        <w:t>轚䝕㉪畵</w:t>
      </w:r>
      <w:r>
        <w:rPr/>
        <w:t>ⰳ</w:t>
      </w:r>
      <w:r>
        <w:rPr/>
        <w:t>㤷睺劘쵎갱뿂⬬搪쉁婹</w:t>
      </w:r>
      <w:r>
        <w:rPr/>
        <w:t>⢿</w:t>
      </w:r>
      <w:r>
        <w:rPr/>
        <w:t>㗂潊顅囂녬報꺩쉨栬뽕妩䍸繵⌽楰做噈欩⩋녌⑄係吭깞睆癭眭啣䍀慧璏</w:t>
      </w:r>
      <w:r>
        <w:rPr/>
        <w:t>ⳍ</w:t>
      </w:r>
      <w:r>
        <w:rPr/>
        <w:t>싂湏毂呙㝓뽦⹔穳㩵幰湙ꥺ䵳䒬楦싂⩅ꅷ垬煱䚩橌뽯⥲朽偮䕾奄슩䖿绂冮泂ꥥ㫂▏呦㫂栵婯啕䘹歈圪滂ꍡ╩㩁⑂길浢䡄뭡灔싂촩桚稵䠺뽦⽅瑫숳ꥳ輶夣祑き歏ꌪ⭦䔵恍顇䞏껂㡊剦淍前䑕埂</w:t>
      </w:r>
      <w:r>
        <w:rPr/>
        <w:t>ⴰ</w:t>
      </w:r>
      <w:r>
        <w:rPr/>
        <w:t>㟂睗쉀灭欺걣氵㘩䔸啌슬曂쉚떣</w:t>
      </w:r>
      <w:r>
        <w:rPr/>
        <w:t>⡬</w:t>
      </w:r>
      <w:r>
        <w:rPr/>
        <w:t>慊䝕䵔䩯兖⮏䘫氲䱭♺㑗縹乞⴫⬩採潋媻㙶</w:t>
      </w:r>
      <w:r>
        <w:rPr/>
        <w:t>ⱎ</w:t>
      </w:r>
      <w:r>
        <w:rPr/>
        <w:t>灁ꥱ徬䑳쉩䩏幒株啸숰⹔垘쉧劥顸㕴噑㑠䲮⨨垩</w:t>
      </w:r>
      <w:r>
        <w:rPr/>
        <w:t>ꕨ</w:t>
      </w:r>
      <w:r>
        <w:rPr/>
        <w:t>但扑憿칋轾슣堨硠噔쉟싂嗂买쉳㠯猣泂⑬㢣쌵ꌪ䁂싂け敹䭅</w:t>
      </w:r>
      <w:r>
        <w:rPr/>
        <w:t>ꔽ</w:t>
      </w:r>
      <w:r>
        <w:rPr/>
        <w:t>촪</w:t>
      </w:r>
      <w:r>
        <w:rPr/>
        <w:t>꧂</w:t>
      </w:r>
      <w:r>
        <w:rPr/>
        <w:t>皱㥌摧䉮怸顖倵冿슘⼫㙊愦偉䲿쉣숳䂻姂넲挪洹뾣숶毃燂⽢淂祓㐥渫䗂暡║곃㓂䥩쎮쉊並幪㓍勂彁숭佘䒿爥⹊〽꺣㨩佴灱檏ꅙ啤婎䡵核堨愻딦楫娥</w:t>
      </w:r>
      <w:r>
        <w:rPr/>
        <w:t>ꕙ</w:t>
      </w:r>
      <w:r>
        <w:rPr/>
        <w:t>䅄㯂썦癪䡖歡灌彌䍟䄵쉁䡃樰╓種杞쉌匨歁⩗䘮쉀쉮뗂숨殮恆㩳䅟녰䵐숩</w:t>
      </w:r>
      <w:r>
        <w:rPr/>
        <w:t>ꤣ</w:t>
      </w:r>
      <w:r>
        <w:rPr/>
        <w:t>㋂╄繧燂慆㭎㞘뼪쉳琨䝱숵参</w:t>
      </w:r>
      <w:r>
        <w:rPr/>
        <w:t>Ⳃ</w:t>
      </w:r>
      <w:r>
        <w:rPr/>
        <w:t>呎</w:t>
      </w:r>
      <w:r>
        <w:rPr/>
        <w:t>ⴷ</w:t>
      </w:r>
      <w:r>
        <w:rPr/>
        <w:t>䨺损♐敹嘯숦</w:t>
      </w:r>
      <w:r>
        <w:rPr/>
        <w:t>⡘</w:t>
      </w:r>
      <w:r>
        <w:rPr/>
        <w:t>숰쉭敟䮩㈪㊘归㈯칑幬⍀뗎숸숫䉋㥠愦䉦숹䠻敦츪⑕♑顐稨䅗쉥⭁甪딴頣</w:t>
      </w:r>
      <w:r>
        <w:rPr/>
        <w:t>ꥆ</w:t>
      </w:r>
      <w:r>
        <w:rPr/>
        <w:t>쉂쉡䄮噳</w:t>
      </w:r>
      <w:r>
        <w:rPr/>
        <w:t>ꕘ⯂</w:t>
      </w:r>
      <w:r>
        <w:rPr/>
        <w:t>ⰳ</w:t>
      </w:r>
      <w:r>
        <w:rPr/>
        <w:t>䈨䥊䭁坭扑㙘슻ꇂ</w:t>
      </w:r>
      <w:r>
        <w:rPr/>
        <w:t>⡫</w:t>
      </w:r>
      <w:r>
        <w:rPr/>
        <w:t>뽑輻䈽洺숶䷃</w:t>
      </w:r>
      <w:r>
        <w:rPr/>
        <w:t>ꗍ</w:t>
      </w:r>
      <w:r>
        <w:rPr/>
        <w:t>䄣</w:t>
      </w:r>
      <w:r>
        <w:rPr/>
        <w:t>⢱</w:t>
      </w:r>
      <w:r>
        <w:rPr/>
        <w:t>묳彳彄⩍䅑敯浹庘걭⯂</w:t>
      </w:r>
      <w:r>
        <w:rPr/>
        <w:t>Ⳃ</w:t>
      </w:r>
      <w:r>
        <w:rPr/>
        <w:t>啱弰싂</w:t>
      </w:r>
      <w:r>
        <w:rPr/>
        <w:t>⠪</w:t>
      </w:r>
      <w:r>
        <w:rPr/>
        <w:t>畯懃⍟敱䐸辡㧂坮⹨氨侘⽪朣漯뭦橢怰䅬䤷䅞딴啁吹ꄭ컂䥁䨤繎壂獮䒣睮畦摟湍녫싂杈⩊⺡祙</w:t>
      </w:r>
      <w:r>
        <w:rPr/>
        <w:t>ꦩ</w:t>
      </w:r>
      <w:r>
        <w:rPr/>
        <w:t>ꅶ䱒嘫⩡潞槃䱂깮긳坲纥䭟⨦煁㘰⩒㤊쎵⒵眺刪䥠쵞晢愻쉢넨</w:t>
      </w:r>
      <w:r>
        <w:rPr/>
        <w:t>꥟⬮</w:t>
      </w:r>
      <w:r>
        <w:rPr/>
        <w:t>砮뇂╡䉢뭥┣⍪⩮쉫剧치䊣뽳겵⨷♣䄶焺숦㝄䪩浡呔剁员⴩㥉癑쉕平⪬</w:t>
      </w:r>
      <w:r>
        <w:rPr/>
        <w:t>ꔭ</w:t>
      </w:r>
      <w:r>
        <w:rPr/>
        <w:t>忎싂扅</w:t>
      </w:r>
      <w:r>
        <w:rPr/>
        <w:t>Ⳏ</w:t>
      </w:r>
      <w:r>
        <w:rPr/>
        <w:t>䄷摑⨪幥㑐礫乮嘰슩潌剌佖</w:t>
      </w:r>
      <w:r>
        <w:rPr/>
        <w:t>꧂</w:t>
      </w:r>
      <w:r>
        <w:rPr/>
        <w:t>ㄻ婉畋揂쵩䥓␲捑┩顦呾숤걪癰</w:t>
      </w:r>
      <w:r>
        <w:rPr/>
        <w:t>Ⱟ</w:t>
      </w:r>
      <w:r>
        <w:rPr/>
        <w:t>幑礳牾㖡갱걓쉨㩌秂⌮</w:t>
      </w:r>
      <w:r>
        <w:rPr/>
        <w:t>ꕨ</w:t>
      </w:r>
      <w:r>
        <w:rPr/>
        <w:t>殬攤쉴♘㣂쵍⨳摹쵐撱쉮て祁坚䐻塐ㅷ쉪뭞㚏栦擂で깈䏎⽤⭲쉓㙠ꅵ╇㏍斣⿂䖏</w:t>
      </w:r>
      <w:r>
        <w:rPr/>
        <w:t>ꖥ⭅</w:t>
      </w:r>
      <w:r>
        <w:rPr/>
        <w:t>颻㨱愸⍥楒쎮뽂珂幪串쉧╢녢砤쉹碮㫂쉭</w:t>
      </w:r>
      <w:r>
        <w:rPr/>
        <w:t>ⶻ</w:t>
      </w:r>
      <w:r>
        <w:rPr/>
        <w:t>걒儤颮䥘塲㑏깆湟縷䏂䰣뽩⸪싂䁁</w:t>
      </w:r>
      <w:r>
        <w:rPr/>
        <w:t>Ⱘ</w:t>
      </w:r>
      <w:r>
        <w:rPr/>
        <w:t>碱潠㭯㙃灧洰畗灲噪滂썫攷</w:t>
      </w:r>
      <w:r>
        <w:rPr/>
        <w:t>ⵀ</w:t>
      </w:r>
      <w:r>
        <w:rPr/>
        <w:t>䭬囂쉓坩湍ㅓ⥌ꥤ</w:t>
      </w:r>
      <w:r>
        <w:rPr/>
        <w:t>ⵕ</w:t>
      </w:r>
      <w:r>
        <w:rPr/>
        <w:t>塉槂仂顸ふ漶䘣슥㐸坳搨淂</w:t>
      </w:r>
      <w:r>
        <w:rPr/>
        <w:t>⢏</w:t>
      </w:r>
      <w:r>
        <w:rPr/>
        <w:t>묱슿㓂两怣倴顠䩷㇂싃獩㊻ꅊ桔側捾㈥쉎捪㘩歊檻깷쉌</w:t>
      </w:r>
      <w:r>
        <w:rPr/>
        <w:t>ⷂ</w:t>
      </w:r>
      <w:r>
        <w:rPr/>
        <w:t>쉰憥奰穳䄩㇂㵲疵祹䉣</w:t>
      </w:r>
      <w:r>
        <w:rPr/>
        <w:t>⡮⩊</w:t>
      </w:r>
      <w:r>
        <w:rPr/>
        <w:t>썉礻䙮纏䐵㬽䟂輷种け梮灳䅞颩匩䀮彁繣十䁟浞懂싍䧂婧瀮䅎穭㉢믂뿂㋂洯㉨毎걉쉟乮乲쉎䂩塀揎뗃剞⑙瀵춱欯㙟爰轐呬恇氮</w:t>
      </w:r>
      <w:r>
        <w:rPr/>
        <w:t>ꕱ</w:t>
      </w:r>
      <w:r>
        <w:rPr/>
        <w:t>⽈슱┥䯂걇䤭低䡕</w:t>
      </w:r>
      <w:r>
        <w:rPr/>
        <w:t>ꥉ</w:t>
      </w:r>
      <w:r>
        <w:rPr/>
        <w:t>쉡繑쉎츯辩乗⹸摢恊楑䡁㣂囂汌沱弦牗佷쉤</w:t>
      </w:r>
      <w:r>
        <w:rPr/>
        <w:t>꧂</w:t>
      </w:r>
      <w:r>
        <w:rPr/>
        <w:t>㬫⍟㖮畩</w:t>
      </w:r>
      <w:r>
        <w:rPr/>
        <w:t>ⱶ</w:t>
      </w:r>
      <w:r>
        <w:rPr/>
        <w:t>支曂칷㑔个숷睆侱参煔汴</w:t>
      </w:r>
      <w:r>
        <w:rPr/>
        <w:t>ⴳ</w:t>
      </w:r>
      <w:r>
        <w:rPr/>
        <w:t>쉈昺婷썄䏂긻쉺녱칟洦㐯〨囂뭲畹轗䥇愫湍窘⥾쉹⨫ㄳ넷璩</w:t>
      </w:r>
      <w:r>
        <w:rPr/>
        <w:t>ꕊ</w:t>
      </w:r>
      <w:r>
        <w:rPr/>
        <w:t>毂ォ匪♳獥⮏奋煳嘲䇂쉭쉷녢㖩⯂⩐</w:t>
      </w:r>
      <w:r>
        <w:rPr/>
        <w:t>꧂</w:t>
      </w:r>
      <w:r>
        <w:rPr/>
        <w:t>楶㚬檥쉫䝪⌮⹠ㄽꌻ⨯伬쉤뽮椨愭潓偧欮</w:t>
      </w:r>
      <w:r>
        <w:rPr/>
        <w:t>ꔶ␺</w:t>
      </w:r>
      <w:r>
        <w:rPr/>
        <w:t>䘪䠰⵬⺣悡矃숥㠻쉾㈶癩싂吩婰㕡䐫氯彟ꍰ㙘숣㮥싂塌ꥪ拂す㉀ꅡ绂⮘䡑⤱木嘲懂捕潠飂楂␭係ꅙ㩧徻縪ꅠ伦帱숰숽瘬皥問㠩싎썖杶☪슱湥轟匯녆쉡睸⽏싂硈䅆乌歐㟃渭湟䉕䁒杂䝂剆偠椹ꥨ㜣庣♷摋俍㊥个㡸潦戰勍頪</w:t>
      </w:r>
      <w:r>
        <w:rPr/>
        <w:t>ⵟ</w:t>
      </w:r>
      <w:r>
        <w:rPr/>
        <w:t>䄯䓂煾普㕳䝓場忂晹</w:t>
      </w:r>
      <w:r>
        <w:rPr/>
        <w:t>⣂</w:t>
      </w:r>
      <w:r>
        <w:rPr/>
        <w:t>抏갳칮揂칎떩喱祊숊쉐䐩䭉</w:t>
      </w:r>
      <w:r>
        <w:rPr/>
        <w:t>ⱒ</w:t>
      </w:r>
      <w:r>
        <w:rPr/>
        <w:t>㠫䙎嘻婬싎쉖墩갦⮿癫碘顕깨杊剓傱䝾䱠沵쉆ꥲ囂뼷撡䞩恥戳牊ꍠ癩䆡깄ぁꥬ㇂쉊ㅀ쉉ꥥ⻂穾䝷䏂凂劥⺿䮥帮彏慯츨顂潂庩挭ꌰ曍썎报ꄽ倽녟橶汫⥦塩癩⩕亻쉲䙒䲘坠♭猵뭸步숦</w:t>
      </w:r>
      <w:r>
        <w:rPr/>
        <w:t>ꕅ</w:t>
      </w:r>
      <w:r>
        <w:rPr/>
        <w:t>橌䠪氳㒡湩睌弥㑩偞ꌻ싂䱷쉸挮싂柂炡乇Ⓜ⨦天☳㑹汅橕剗猪䙗婆ざꌪ╂栯䙘ば爪⭡</w:t>
      </w:r>
      <w:r>
        <w:rPr/>
        <w:t>⡒</w:t>
      </w:r>
      <w:r>
        <w:rPr/>
        <w:t>榩慦牡썸⼱䉬䉊깖剗扆創灗攲</w:t>
      </w:r>
      <w:r>
        <w:rPr/>
        <w:t>꤫</w:t>
      </w:r>
      <w:r>
        <w:rPr/>
        <w:t>㨥慟䀷걉秂䡌捑扢쉸殩㵒濎煷儳弰뽗癚䱆⵩杠氣</w:t>
      </w:r>
      <w:r>
        <w:rPr/>
        <w:t>ꦘ⛂</w:t>
      </w:r>
      <w:r>
        <w:rPr/>
        <w:t>教步녯䢘祈失</w:t>
      </w:r>
      <w:r>
        <w:rPr/>
        <w:t>⠷</w:t>
      </w:r>
      <w:r>
        <w:rPr/>
        <w:t>㉾䡂⨯숷溩䁑㝡湺㙙亘䣂⨭䕟㉓갳揂个뼻㔳䙑畚䞏矃갮♎쉇䯃穙㞿⨦绂秂ꍮ㵒欻싂⯎숱曂圬纏뿂唷瘱⏂䙃䛂癩</w:t>
      </w:r>
      <w:r>
        <w:rPr/>
        <w:t>ⱅ</w:t>
      </w:r>
      <w:r>
        <w:rPr/>
        <w:t>扗슣숸弶Ⓜ畫儶坰唫樷㟎獹숱䥲搵⩆</w:t>
      </w:r>
      <w:r>
        <w:rPr/>
        <w:t>ꤪ</w:t>
      </w:r>
      <w:r>
        <w:rPr/>
        <w:t>넲係뽁쉅㥢ꍋ숵⑵숱母㵔溮㷂싍㥕쵄卢딫剾⽄㭠焥ㄲ䈲㵍妱⵪嚮쉴⥴参啋⧂穒쵬숰쉲㕓潹긺슡깦畂浺樻쵾땓涿갹柎䢘쉟穤쉹婫楖뮏䬮슩䘶⥳䒬슻唪永烎䁞风㘸潙춘</w:t>
      </w:r>
      <w:r>
        <w:rPr/>
        <w:t>ⴶ</w:t>
      </w:r>
      <w:r>
        <w:rPr/>
        <w:t>湞㩾☱딳畷䤩朦嗂捎쏂䔹㍲㡾嘴焳㉈䟃呑╕刴땧䬸㉈㝔儦渫숸긮䱞晕套숶䶱츻꥙ꇂ䅄䨭匪쉍ㆣ㜫干焲쉲䪿䕨</w:t>
      </w:r>
      <w:r>
        <w:rPr/>
        <w:t>ꦵ</w:t>
      </w:r>
      <w:r>
        <w:rPr/>
        <w:t>汏浑顩⤥扉⽦妡</w:t>
      </w:r>
      <w:r>
        <w:rPr/>
        <w:t>Ɑ</w:t>
      </w:r>
      <w:r>
        <w:rPr/>
        <w:t>厡剌⵩浂仂쏂쉬佈勍䩩纬⑺쉵穡㕰湖慍䈪㛂⑷窘䩩浶敁徘㈥態飂辵偾숫슘樰숤㘶㡙⾻ㄺ䆵傻숸繰녢</w:t>
      </w:r>
      <w:r>
        <w:rPr/>
        <w:t>ⶏ</w:t>
      </w:r>
      <w:r>
        <w:rPr/>
        <w:t>䬯췍㘻뽮硠䕾䭚猨넱楑狂嘺⫂擂稺橁塦䓂偦䁈뇂䢥쉷</w:t>
      </w:r>
      <w:r>
        <w:rPr/>
        <w:t>Ⱘ</w:t>
      </w:r>
      <w:r>
        <w:rPr/>
        <w:t>溵灷壎</w:t>
      </w:r>
      <w:r>
        <w:rPr/>
        <w:t>ꥄ</w:t>
      </w:r>
      <w:r>
        <w:rPr/>
        <w:t>㡑治숩眤厡슏獈㤨挶촷穔슻뭠穆潢⥄쉰輽祳ꅊ쌻喻熻橾浱䍡캱敚◂⭔쉁⎮慆浰祅枏㝵╕츫夷飍</w:t>
      </w:r>
      <w:r>
        <w:rPr/>
        <w:t>꧂</w:t>
      </w:r>
      <w:r>
        <w:rPr/>
        <w:t>쉦冮乔䴰町딺礹䑧步䐵㭡␵䥲础煥㙳ガ䵮洩厮슩뾱⧎渥坘슿⩄呯埂⹸㩁뭊</w:t>
      </w:r>
      <w:r>
        <w:rPr/>
        <w:t>ꤪ</w:t>
      </w:r>
      <w:r>
        <w:rPr/>
        <w:t>쉓䣎⯂復瘶挊깂뽇伺☷ꌸ婡칧猳獩숯瞬啞</w:t>
      </w:r>
      <w:r>
        <w:rPr/>
        <w:t>Ⱞ</w:t>
      </w:r>
      <w:r>
        <w:rPr/>
        <w:t>㈣쎵坖쌷녊僂捙堵䌵싂顺揂漣쉃䜥硓촨偆긶䱾朳춡暥䕾怫䷂㚻噔㵚欴긤塙䄺⍪</w:t>
      </w:r>
      <w:r>
        <w:rPr/>
        <w:t>Ⳃ</w:t>
      </w:r>
      <w:r>
        <w:rPr/>
        <w:t>噇㘰촵㪡吥版땬氮</w:t>
      </w:r>
      <w:r>
        <w:rPr/>
        <w:t>ⵘ</w:t>
      </w:r>
      <w:r>
        <w:rPr/>
        <w:t>䉰쉬媬䞩⵳녓瀹䱉绎熿嚩䍟硳䠣䏃ォ</w:t>
      </w:r>
      <w:r>
        <w:rPr/>
        <w:t>ꤤ</w:t>
      </w:r>
      <w:r>
        <w:rPr/>
        <w:t>児ㆣ礣䁥杘숪땺匥뼪䛂</w:t>
      </w:r>
      <w:r>
        <w:rPr/>
        <w:t>ꕷ</w:t>
      </w:r>
      <w:r>
        <w:rPr/>
        <w:t>呲擂祦秂</w:t>
      </w:r>
      <w:r>
        <w:rPr/>
        <w:t>⡶</w:t>
      </w:r>
      <w:r>
        <w:rPr/>
        <w:t>㶥놻佀塆堩䭠⽋쉠㵳</w:t>
      </w:r>
      <w:r>
        <w:rPr/>
        <w:t>⡱</w:t>
      </w:r>
      <w:r>
        <w:rPr/>
        <w:t>汌ヂ㙠ㅰ䨲㭀㔻㉂竂塧㬥晑太쉭┺䨳뭃洸컂恃⺡ꍺ痂䙮么쉲慱䭌쉆䔸쉨ꏂ䩺⽤夥䈹쉶딹⦿쵫싂坯噺婹䀥⚮⌺爥潮㬹炘劘쌽城硳䩵挳戦⭷</w:t>
      </w:r>
      <w:r>
        <w:rPr/>
        <w:t>ⶩ</w:t>
      </w:r>
      <w:r>
        <w:rPr/>
        <w:t>㓎墬ㄯ쉎䵗扯䭷묩欺ㅥ偀䉾⑈侵깨圸썭㛂妡㉣㌮嘫啕䄨쉆别才㇍奠⑖</w:t>
      </w:r>
      <w:r>
        <w:rPr/>
        <w:t>ꤦ</w:t>
      </w:r>
      <w:r>
        <w:rPr/>
        <w:t>ⱺ</w:t>
      </w:r>
      <w:r>
        <w:rPr/>
        <w:t>쵧㈸㢬捄</w:t>
      </w:r>
      <w:r>
        <w:rPr/>
        <w:t>⢡</w:t>
      </w:r>
      <w:r>
        <w:rPr/>
        <w:t>䙶攫녲浀쏂砹㭧⩒䁬䝉슬匳痂썰䑎䈸ꆻꥪ뗂暏쉟</w:t>
      </w:r>
      <w:r>
        <w:rPr/>
        <w:t>ⱂ</w:t>
      </w:r>
      <w:r>
        <w:rPr/>
        <w:t>칒</w:t>
      </w:r>
      <w:r>
        <w:rPr/>
        <w:t>ꤪ</w:t>
      </w:r>
      <w:r>
        <w:rPr/>
        <w:t>匴⩋顑묺塖칒㉂㉟癨㝄捪晏⥴㫂坆ꎥ쉓</w:t>
      </w:r>
      <w:r>
        <w:rPr/>
        <w:t>ⲵ</w:t>
      </w:r>
      <w:r>
        <w:rPr/>
        <w:t>쏂潮澏숪뿂燂쉋堰㭈渫㈰ꆣ곂㥓䙡杂⯂㝘桕㦘彗佡䯍䑒灘칐♗⪮纡婋</w:t>
      </w:r>
      <w:r>
        <w:rPr/>
        <w:t>ꥅ</w:t>
      </w:r>
      <w:r>
        <w:rPr/>
        <w:t>컂犣䅆</w:t>
      </w:r>
      <w:r>
        <w:rPr/>
        <w:t>ⵆ</w:t>
      </w:r>
      <w:r>
        <w:rPr/>
        <w:t>乴癬갣繧뾣㵘江㜤浰畂긱</w:t>
      </w:r>
      <w:r>
        <w:rPr/>
        <w:t>Ⳃ</w:t>
      </w:r>
      <w:r>
        <w:rPr/>
        <w:t>ㅹ뽮猸</w:t>
      </w:r>
      <w:r>
        <w:rPr/>
        <w:t>ꤪꖘ</w:t>
      </w:r>
      <w:r>
        <w:rPr/>
        <w:t>숹䆡弲겻</w:t>
      </w:r>
      <w:r>
        <w:rPr/>
        <w:t>ⲩ</w:t>
      </w:r>
      <w:r>
        <w:rPr/>
        <w:t>啌辡䱴套䨣敌</w:t>
      </w:r>
      <w:r>
        <w:rPr/>
        <w:t>ꦬ</w:t>
      </w:r>
      <w:r>
        <w:rPr/>
        <w:t>쌶癙쵣暬ꅩ纬䱳䨽</w:t>
      </w:r>
      <w:r>
        <w:rPr/>
        <w:t>ⵒ</w:t>
      </w:r>
      <w:r>
        <w:rPr/>
        <w:t>慪嘻㵷숷爴㍴쉭뭭顾参뼥▵㬵吤슿싂捙旂呡⑚况恴湮ㄳ⏍憮⬵곂湇愱樽䞡啕숴儲⤤瀪㕱䴸쉴狂╖䑩灭歆㡋묥䑥⿂曂</w:t>
      </w:r>
      <w:r>
        <w:rPr/>
        <w:t>ꕖ</w:t>
      </w:r>
      <w:r>
        <w:rPr/>
        <w:t>쉑欯輮꥙歇㑓㝫涩偉伤兞䱔㎮㐶㙴㙹挭湱뾻㕌쉈恖⴯㝔搫㕗歇扥乬꥔剂㖱㷂</w:t>
      </w:r>
      <w:r>
        <w:rPr/>
        <w:t>⡈</w:t>
      </w:r>
      <w:r>
        <w:rPr/>
        <w:t>橌汦懂싂ꥺ⵳㜫㋃⑲㝑仃䥑甮楐弬捈䌵㍇牄䰽㭭啠㵞轩昱⭑칠晠灵뽔숫ꍮ숻䨪呅戽㐹繄搳狂䤨恔䡒湖㣂쉏汓夶㥇⤫慸㑮슱뼵䯂矃ꅅ䴴煺♂䡚䘪⽌乁祕쉢䵕㗍쵍뇂ꅸ뇂捃汙⪱㕖⎡쉾焫Ⓜ㵳╪氨䠫㡯쵉숯坊㭦䔲样㡭㨨䴹쉱剔䭅쏂⭌䟎㙣睾⍠㡆瑯㨲塏旂䘹煬卺拂桔⤱弊獉拂쉢瑟柎捅⦩䱅㥉숭砤숣쉫◃䢬噸쵳⮿</w:t>
      </w:r>
      <w:r>
        <w:rPr/>
        <w:t>ꥐ⥭ⵈ</w:t>
      </w:r>
      <w:r>
        <w:rPr/>
        <w:t>湕䝕捀쵪㔦噹깨慁洲幁剟琭⍗楸悻彂㞥⬪쉠ꄭ俍乸捩娶晁⩷㩩㬺䦬瞱顀淂呂㝆충쉫</w:t>
      </w:r>
      <w:r>
        <w:rPr/>
        <w:t>Ⳃ</w:t>
      </w:r>
      <w:r>
        <w:rPr/>
        <w:t>㕥冡☷獆⽱灔䬵⹖䅗愨㋂顴䟍婃㉌⹩㩧㩺睙딨眤䧂곎㊮㡌</w:t>
      </w:r>
      <w:r>
        <w:rPr/>
        <w:t>ꥉ⛂</w:t>
      </w:r>
      <w:r>
        <w:rPr/>
        <w:t>㡘䭃ぉ뽫㑳墿ꥧ쉚疣컂渷⩈⵵婱⭓㵸摡묲䵑ぃ敬⩋刨瑪穥쉹䱇坺浏⽋쉈癑땐▬浖슩剏⦿⛂㩩常쏂㝃恬欭㡈〉</w:t>
      </w:r>
      <w:r>
        <w:rPr/>
        <w:t>ꕞ</w:t>
      </w:r>
      <w:r>
        <w:rPr/>
        <w:t>䤯싂</w:t>
      </w:r>
      <w:r>
        <w:rPr/>
        <w:t>ⱋ</w:t>
      </w:r>
      <w:r>
        <w:rPr/>
        <w:t>ꕤ</w:t>
      </w:r>
      <w:r>
        <w:rPr/>
        <w:t>싂</w:t>
      </w:r>
      <w:r>
        <w:rPr/>
        <w:t>ⵁ</w:t>
      </w:r>
      <w:r>
        <w:rPr/>
        <w:t>슣뼦⍡쉕䲻ꍗ</w:t>
      </w:r>
      <w:r>
        <w:rPr/>
        <w:t>꤯</w:t>
      </w:r>
      <w:r>
        <w:rPr/>
        <w:t>䭡⩊묻쉳넲剐㥠㧂㔲灸⫂㓎佷ꥦ来싂噍쏎䤭歩辡쉆</w:t>
      </w:r>
      <w:r>
        <w:rPr/>
        <w:t>ꦬ</w:t>
      </w:r>
      <w:r>
        <w:rPr/>
        <w:t>捀⩐떏䨶숰啕慊睵㌻⚻걸渴発㑴쉣幘䅧礸╗㵋剒⍓咵織㉀爪柂㑰뽬⚿係쉯咮ꇂ䌨毂劘㝈䠤㝤㘨뾣♡熩汅䔬☮긻층娯䲿㔱眴煓쵡䐴繭繟珂捉窬</w:t>
      </w:r>
      <w:r>
        <w:rPr/>
        <w:t>ꕧ</w:t>
      </w:r>
      <w:r>
        <w:rPr/>
        <w:t>暱⵫㝺女㜳⩴</w:t>
      </w:r>
      <w:r>
        <w:rPr/>
        <w:t>ꥆ</w:t>
      </w:r>
      <w:r>
        <w:rPr/>
        <w:t>浂딳떻愪吤㦥䊻橐睧务卉◃칕ㄦ싂溻轧渪癴쉃秂潂슡楊♓䜭嘪쉦凍溩⒏䡟뼪䕩</w:t>
      </w:r>
      <w:r>
        <w:rPr/>
        <w:t>ꥏ</w:t>
      </w:r>
      <w:r>
        <w:rPr/>
        <w:t>泂祔熱飂</w:t>
      </w:r>
      <w:r>
        <w:rPr/>
        <w:t>ꔲ</w:t>
      </w:r>
      <w:r>
        <w:rPr/>
        <w:t>㜨ꥮ숲戴ꄮ匤⨩䔸⩉揎싂촶㙘䆻廎쉊噶輦춮⥟</w:t>
      </w:r>
      <w:r>
        <w:rPr/>
        <w:t>⠦</w:t>
      </w:r>
      <w:r>
        <w:rPr/>
        <w:t>偔樹牯䝐숫漥싎</w:t>
      </w:r>
      <w:r>
        <w:rPr/>
        <w:t>ⴱ</w:t>
      </w:r>
      <w:r>
        <w:rPr/>
        <w:t>䖬</w:t>
      </w:r>
      <w:r>
        <w:rPr/>
        <w:t>ⷂ</w:t>
      </w:r>
      <w:r>
        <w:rPr/>
        <w:t>敊ㅅ䓂뽘吲睷숫㉷卣㡒痂婐甪⽴쉶숨縴唵뽚ꅕ硄긻䂡䍬瀽灬뽪⍈頶㤫겮助䕞坡⼴畱坤</w:t>
      </w:r>
      <w:r>
        <w:rPr/>
        <w:t>ⱁ</w:t>
      </w:r>
      <w:r>
        <w:rPr/>
        <w:t>㭬琣焥婆㢮䴷痂ꏂ쉗捵㭟㞿쉕䱋䡌䮣⫂昽䘫浈䰰辘䌪⩍当썸䁰껂ꥵ痂瑄뼥盍氬轉塯偉㕌쉗䑀䅸쵏Ⓧ⥇祲奣䷎쉴瘪流杧⑾卌樽䘶婸㐴쉳뼷㐮⩫塌믍⍦噄㑤䱫業瑁洮欸넺囂佑쉟썌䍹類ꍍ䒥凂⽣佡쵪擂乥迂⻂瑬㔬佤爽楋䕐數⭆쉶㉩슩쉂◂啟弳繬禱䅐슘㑘两⵬患</w:t>
      </w:r>
      <w:r>
        <w:rPr/>
        <w:t>ⵃ</w:t>
      </w:r>
      <w:r>
        <w:rPr/>
        <w:t>慵슱ㆡ싂⩬꥕绂枘癖껂潡⹠健쉊컂䫂止㋂伤䡾坠⪱彟礮䅏</w:t>
      </w:r>
      <w:r>
        <w:rPr/>
        <w:t>ⳃ</w:t>
      </w:r>
      <w:r>
        <w:rPr/>
        <w:t>彪䩸㟂浵伶祟摥⹨쉳洵㋃慤怤慎墘哂偊㡕炩쉣嫂싂瑸す⨲썭숊䙷</w:t>
      </w:r>
      <w:r>
        <w:rPr/>
        <w:t>ⰲ</w:t>
      </w:r>
      <w:r>
        <w:rPr/>
        <w:t>㵱⭵怨쉑싂</w:t>
      </w:r>
      <w:r>
        <w:rPr/>
        <w:t>⢬</w:t>
      </w:r>
      <w:r>
        <w:rPr/>
        <w:t>淂⒣쉓殡啶㊡뭇琴啡⤳擂䉫唱抵繩䤽䂩亮燍橧瘶숴犘㒬쉏㨭쉑긨깋摍</w:t>
      </w:r>
      <w:r>
        <w:rPr/>
        <w:t>ꕏ</w:t>
      </w:r>
      <w:r>
        <w:rPr/>
        <w:t>擂╆惂깇䃍땚싂婡䌳㎻</w:t>
      </w:r>
      <w:r>
        <w:rPr/>
        <w:t>ꖿ◂</w:t>
      </w:r>
      <w:r>
        <w:rPr/>
        <w:t>嗂桲䙡癘扩갬⎥㤲䝔猦憮숤圮䌰偮</w:t>
      </w:r>
      <w:r>
        <w:rPr/>
        <w:t>⢘</w:t>
      </w:r>
      <w:r>
        <w:rPr/>
        <w:t>物䡆㛂ㅗ唬幀</w:t>
      </w:r>
      <w:r>
        <w:rPr/>
        <w:t>⡣</w:t>
      </w:r>
      <w:r>
        <w:rPr/>
        <w:t>쉑⯍ꇃ㙚㕚攰쉰氥晣哂姍渰顺幔</w:t>
      </w:r>
      <w:r>
        <w:rPr/>
        <w:t>ꤣ</w:t>
      </w:r>
      <w:r>
        <w:rPr/>
        <w:t>넮獌啱䭬</w:t>
      </w:r>
      <w:r>
        <w:rPr/>
        <w:t>Ⱶ</w:t>
      </w:r>
      <w:r>
        <w:rPr/>
        <w:t>怲䷂갴␽䡲全⍠窡䧂吮ꥴꄵ䮱僂쌩㭆䑘䰴䁰䐤し正扄쉔</w:t>
      </w:r>
      <w:r>
        <w:rPr/>
        <w:t>ꦘ</w:t>
      </w:r>
      <w:r>
        <w:rPr/>
        <w:t>乚匷㐽숪</w:t>
      </w:r>
      <w:r>
        <w:rPr/>
        <w:t>ⶏ</w:t>
      </w:r>
      <w:r>
        <w:rPr/>
        <w:t>獤殩堺顤反繸參쵙啣䕺穧䜽癡䵠쵠긷欺숰쉾䄽</w:t>
      </w:r>
      <w:r>
        <w:rPr/>
        <w:t>⡫</w:t>
      </w:r>
      <w:r>
        <w:rPr/>
        <w:t>嚥浑㍐䝵乗祍㉟쉠䔮䅟䙈软㍩煓轑쵯칢棂攨숻⥟兾⩟⥤呙䩓喬棂頩漯</w:t>
      </w:r>
      <w:r>
        <w:rPr/>
        <w:t>ꖻ</w:t>
      </w:r>
      <w:r>
        <w:rPr/>
        <w:t>浦㙅爮쉰</w:t>
      </w:r>
      <w:r>
        <w:rPr/>
        <w:t>ꖏ</w:t>
      </w:r>
      <w:r>
        <w:rPr/>
        <w:t>欰ヂ噇牎揂⧃⩒䍔太썺춘⽶㒡ꥷ⮩瘫厩柃䩚䎩䅲氥婸欩炮梬砪歅慪⭱㕹頩䍀슣䰳䵥쉑弴桴㝹슣싂挱숶녫숹圵걞喏곂坁ㆡ⨷⑳䄴䱗Ⓜ䐪칤淂⩾卲칇輬</w:t>
      </w:r>
      <w:r>
        <w:rPr/>
        <w:t>ⶮ</w:t>
      </w:r>
      <w:r>
        <w:rPr/>
        <w:t>숨繠</w:t>
      </w:r>
      <w:r>
        <w:rPr/>
        <w:t>ꕺ</w:t>
      </w:r>
      <w:r>
        <w:rPr/>
        <w:t>ち쵀䭾쉨硂侵潷䭊矂敬働</w:t>
      </w:r>
      <w:r>
        <w:rPr/>
        <w:t>Ⳃ╲</w:t>
      </w:r>
      <w:r>
        <w:rPr/>
        <w:t>㙃䑄㨱ㄦ䲬▻抡㌪䜨焳硔쉖</w:t>
      </w:r>
      <w:r>
        <w:rPr/>
        <w:t>ꔺ</w:t>
      </w:r>
      <w:r>
        <w:rPr/>
        <w:t>轮牱硄䵸</w:t>
      </w:r>
      <w:r>
        <w:rPr/>
        <w:t>ꦣ</w:t>
      </w:r>
      <w:r>
        <w:rPr/>
        <w:t>쵘슩疿뽥쉠䭷㣂쉳頻⥮╌䕚亿쉚⤬繍穹⍇㑢ㆿ瘵轁㦘扄げ扁⑎쌩䝫㪘</w:t>
      </w:r>
      <w:r>
        <w:rPr/>
        <w:t>꧂</w:t>
      </w:r>
      <w:r>
        <w:rPr/>
        <w:t>竂檡㔸슩祂䭌噂幘츰⬳⽏㑞牑䅓本朸쉥㠻偙浢䛂灏╚乭器쉆⻂慲啢䡉杖䩴幷墵╨칚癭䔬㍧䉅湃䌽슩䱧㬰䢵쉾⿂숱뗂⹗何쉖쉑慖䉹⛂竂䔮</w:t>
      </w:r>
      <w:r>
        <w:rPr/>
        <w:t>Ⱚ</w:t>
      </w:r>
      <w:r>
        <w:rPr/>
        <w:t>쵣敘쉰ꍉ⾣ꥣ</w:t>
      </w:r>
      <w:r>
        <w:rPr/>
        <w:t>꥟⑉</w:t>
      </w:r>
      <w:r>
        <w:rPr/>
        <w:t>墥ꅈ桧喱晢医然</w:t>
      </w:r>
      <w:r>
        <w:rPr/>
        <w:t>ꤲ</w:t>
      </w:r>
      <w:r>
        <w:rPr/>
        <w:t>䁑偰</w:t>
      </w:r>
      <w:r>
        <w:rPr/>
        <w:t>ⵢ</w:t>
      </w:r>
      <w:r>
        <w:rPr/>
        <w:t>卵額淂扒뽂쉒仂恁</w:t>
      </w:r>
      <w:r>
        <w:rPr/>
        <w:t>ꕚ</w:t>
      </w:r>
      <w:r>
        <w:rPr/>
        <w:t>ㄮ쉪捩㔰⽎桥全숭㇂卂仂쉧亣쉉朦⹉堤䬵쉗䏂晀넹ꍧ⍇梘㎏</w:t>
      </w:r>
      <w:r>
        <w:rPr/>
        <w:t>⡨</w:t>
      </w:r>
      <w:r>
        <w:rPr/>
        <w:t>べꥶ䀫䱘갵겱煏幅憩⭩楌恴䍳䌪帣眤浳璿ꆻ係쌵</w:t>
      </w:r>
      <w:r>
        <w:rPr/>
        <w:t>ⱔ</w:t>
      </w:r>
      <w:r>
        <w:rPr/>
        <w:t>㤸瀳埍瀷辿㨥걣㥢媵扗㯂䨺怭杣睁⑷晎쉹䥲㑊㭾畚啂煌㬽䙱煅╩</w:t>
      </w:r>
      <w:r>
        <w:rPr/>
        <w:t>⢱</w:t>
      </w:r>
      <w:r>
        <w:rPr/>
        <w:t>념瑗颡숵瑍⬮慳숵㌳깴爵䡐幊破뽩㥒땳発圤㤪㯂扸壂匭⩓慏㉑㑟</w:t>
      </w:r>
      <w:r>
        <w:rPr/>
        <w:t>ⱡ</w:t>
      </w:r>
      <w:r>
        <w:rPr/>
        <w:t>畉곂恱撏係䌊⏂卺쉦掿焦坭숹猤䠦〪뼩浞愣</w:t>
      </w:r>
      <w:r>
        <w:rPr/>
        <w:t>ⰱ</w:t>
      </w:r>
      <w:r>
        <w:rPr/>
        <w:t>䈱坁㩕⩓卲㙆㮥恸㮿숣쉷칗桠捍갫䐫輹☪摯썮坘摗挶轐澣䐥䉠⽖沘凂敒剚㵙⵫⑺뮻牴爬頸眺协묱㗂뗂微⯂启쉶쵶䡏穇컎숪䁁灟値䕵</w:t>
      </w:r>
      <w:r>
        <w:rPr/>
        <w:t>⡐</w:t>
      </w:r>
      <w:r>
        <w:rPr/>
        <w:t>毂쉧噮숴嘲긽숤縺椪搮㤷㐸毃㍪乸꥕䧂呏㦥摢匷㌤⛂汶呮擂䠭싂㥯术母獁</w:t>
      </w:r>
      <w:r>
        <w:rPr/>
        <w:t>ꦵ</w:t>
      </w:r>
      <w:r>
        <w:rPr/>
        <w:t>畴⭰⧂㇂⭇核洦瀻</w:t>
      </w:r>
      <w:r>
        <w:rPr/>
        <w:t>ꥃ</w:t>
      </w:r>
      <w:r>
        <w:rPr/>
        <w:t>숲煁싎愦⍱晶쉇㑡溣⵭稪昲扏丬㗃㌽砹숪숬煶⥎桂䅩㑹㘰発䍥堹坃쉢䂵瘭⼨쵖⭌넲湈疏쉺吪놿⑏塷⩎䭳盂彥⫂摫庣浤</w:t>
      </w:r>
      <w:r>
        <w:rPr/>
        <w:t>ⱉ</w:t>
      </w:r>
      <w:r>
        <w:rPr/>
        <w:t>䨣ꍤ㡒䤯⩈噦</w:t>
      </w:r>
      <w:r>
        <w:rPr/>
        <w:t>ꕷ</w:t>
      </w:r>
      <w:r>
        <w:rPr/>
        <w:t>㟍祂䠣獭딤습䤸㌰䁮帹㜪䱊獲㭾捴땞ꄰ轓</w:t>
      </w:r>
      <w:r>
        <w:rPr/>
        <w:t>ⵟ</w:t>
      </w:r>
      <w:r>
        <w:rPr/>
        <w:t>彈쉢ㄵ弲㶩仂汊⫂颱숴걹</w:t>
      </w:r>
      <w:r>
        <w:rPr/>
        <w:t>ⰸ⩠</w:t>
      </w:r>
      <w:r>
        <w:rPr/>
        <w:t>ꅖ⍞⍋㑟啋框걞埂壂칥숹䥦䇎싂뽏싂夯煘䨣┴濃圪在䅖䕦㜶쉔ノ쉶䔫䓃獳걇쉕</w:t>
      </w:r>
      <w:r>
        <w:rPr/>
        <w:t>ⴴ</w:t>
      </w:r>
      <w:r>
        <w:rPr/>
        <w:t>䏎䥓汅卾䵹潴◂幊㤺猣⩍떩啇䰽㟂⌲奷쉓辣䉰䅎䒮姎녑绂幕㑵㝲㦵祍츬柂㥨</w:t>
      </w:r>
      <w:r>
        <w:rPr/>
        <w:t>ꥍ</w:t>
      </w:r>
      <w:r>
        <w:rPr/>
        <w:t>奣</w:t>
      </w:r>
      <w:r>
        <w:rPr/>
        <w:t>ⰽ</w:t>
      </w:r>
      <w:r>
        <w:rPr/>
        <w:t>䉊顪쵚栰唤火⍅</w:t>
      </w:r>
      <w:r>
        <w:rPr/>
        <w:t>ⱌ</w:t>
      </w:r>
      <w:r>
        <w:rPr/>
        <w:t>抡礬ꌩ堭쉥걱彡</w:t>
      </w:r>
      <w:r>
        <w:rPr/>
        <w:t>ⷂ</w:t>
      </w:r>
      <w:r>
        <w:rPr/>
        <w:t>㩔숵䰹妮⑃㭨컂㉧愨⩯湡㤹쉔楊䈴䚬习⹍쉠顀⽦┵呀䘳⽶㭩쉗㑈穰</w:t>
      </w:r>
      <w:r>
        <w:rPr/>
        <w:t>ꗂ</w:t>
      </w:r>
      <w:r>
        <w:rPr/>
        <w:t>숣</w:t>
      </w:r>
      <w:r>
        <w:rPr/>
        <w:t>ꕄ</w:t>
      </w:r>
      <w:r>
        <w:rPr/>
        <w:t>悱쉇슱깫勂⸵仂橨汍劥</w:t>
      </w:r>
      <w:r>
        <w:rPr/>
        <w:t>ꤶ</w:t>
      </w:r>
      <w:r>
        <w:rPr/>
        <w:t>ꅥ⥺㚩亏灤猭婱♕卆㟍牬깮뽴⭧쵦穮湖畟</w:t>
      </w:r>
      <w:r>
        <w:rPr/>
        <w:t>⠮</w:t>
      </w:r>
      <w:r>
        <w:rPr/>
        <w:t>桮쉇</w:t>
      </w:r>
      <w:r>
        <w:rPr/>
        <w:t>ⵐ</w:t>
      </w:r>
      <w:r>
        <w:rPr/>
        <w:t>뽉썷䝎㤺㘩㭆⫂傻頨䌭䥦녰欦杭磂쉈塔佇〶꥗浗땨特疵뭆쉓䉺珍⼣圽숷䝇偯딱䕒懎䀣彞䝚癇䃂⫂皮쵙顭㥵쉺嘸厮싍亩磍</w:t>
      </w:r>
      <w:r>
        <w:rPr/>
        <w:t>ⱆ</w:t>
      </w:r>
      <w:r>
        <w:rPr/>
        <w:t>䉅䰣轕卦泂걧㙙깗毂뇂</w:t>
      </w:r>
      <w:r>
        <w:rPr/>
        <w:t>⢿</w:t>
      </w:r>
      <w:r>
        <w:rPr/>
        <w:t>䥄</w:t>
      </w:r>
      <w:r>
        <w:rPr/>
        <w:t>ⱳ</w:t>
      </w:r>
      <w:r>
        <w:rPr/>
        <w:t>傱㉋캡⽕숭檡積⑪⼪䩬摌䗂䁂ꄯ쉁圣㝺㉴癔穸灠歲暘㤭䁎㍒쉶䩉歗</w:t>
      </w:r>
      <w:r>
        <w:rPr/>
        <w:t>꧂</w:t>
      </w:r>
      <w:r>
        <w:rPr/>
        <w:t>佴縶窏싂⹰桬</w:t>
      </w:r>
      <w:r>
        <w:rPr/>
        <w:t>⡧</w:t>
      </w:r>
      <w:r>
        <w:rPr/>
        <w:t>슮㴰슥獊⑫呕䈣婨顖㞵奟甮⑰㡌䐤獥䧂걘僂⽴半愽떩䩉ꄪ窡夽奇㇎</w:t>
      </w:r>
      <w:r>
        <w:rPr/>
        <w:t>ꦘ</w:t>
      </w:r>
      <w:r>
        <w:rPr/>
        <w:t>硠䠲摰礮乮⚮㟂堣浸励儮児噆䵌灩氪䏍䉗㣂扬䚻⼊婔㴵颬䝰纩敚ꍢ迂⥟㵢⩌쉢楷䅘쉙壂甪扷㵬䓂믂쉒칹칖勂쉡㡲手䵙䅵㈯卄썡偨╗䙲♡싂穮䲏숲䛃</w:t>
      </w:r>
      <w:r>
        <w:rPr/>
        <w:t>⢻</w:t>
      </w:r>
      <w:r>
        <w:rPr/>
        <w:t>怹湏乑♙敌쉐싂⥱♯㧂捣輯㝄⛂䩲䮱瀻⾥䕏</w:t>
      </w:r>
      <w:r>
        <w:rPr/>
        <w:t>꧃</w:t>
      </w:r>
      <w:r>
        <w:rPr/>
        <w:t>놘迂㓂暏䩟䉄䰰㭖术ꥯ䢏冱矂꺩䮮灴䟂瞵촤砯昮䕒㭇地쉘㍱쉒㵨䥀䑞烂晈⹇堩⍎磂⚏樭幷烍ꅃ横睃㭶恆⾩㷂</w:t>
      </w:r>
      <w:r>
        <w:rPr/>
        <w:t>ꕌꕹ</w:t>
      </w:r>
      <w:r>
        <w:rPr/>
        <w:t>䭋</w:t>
      </w:r>
      <w:r>
        <w:rPr/>
        <w:t>⠵</w:t>
      </w:r>
      <w:r>
        <w:rPr/>
        <w:t>쉘⭊</w:t>
      </w:r>
      <w:r>
        <w:rPr/>
        <w:t>⠲</w:t>
      </w:r>
      <w:r>
        <w:rPr/>
        <w:t>妣㠺䁺桬쉗睬╶⪡瞱䤱帪</w:t>
      </w:r>
      <w:r>
        <w:rPr/>
        <w:t>ꤣ</w:t>
      </w:r>
      <w:r>
        <w:rPr/>
        <w:t>쉢牪䁹㥘剖杺</w:t>
      </w:r>
      <w:r>
        <w:rPr/>
        <w:t>ⷃ</w:t>
      </w:r>
      <w:r>
        <w:rPr/>
        <w:t>촯㢩ㅨ㒱奨╓剮春숪⍳啟浭ꅪ쉯⫎쉄牖內</w:t>
      </w:r>
      <w:r>
        <w:rPr/>
        <w:t>꤭</w:t>
      </w:r>
      <w:r>
        <w:rPr/>
        <w:t>甮㴯䑬穭䅑璡慬쉱㍵슡凎㭋湈塣係㵵祊启쉷愰䜤漽</w:t>
      </w:r>
      <w:r>
        <w:rPr/>
        <w:t>ꥍ</w:t>
      </w:r>
      <w:r>
        <w:rPr/>
        <w:t>쉒䉌⍋咘奸僂䡡싂</w:t>
      </w:r>
      <w:r>
        <w:rPr/>
        <w:t>ⶵ</w:t>
      </w:r>
      <w:r>
        <w:rPr/>
        <w:t>惂㒮攸뼺숴묮</w:t>
      </w:r>
      <w:r>
        <w:rPr/>
        <w:t>꧂</w:t>
      </w:r>
      <w:r>
        <w:rPr/>
        <w:t>䩵㯂䌫怺氯</w:t>
      </w:r>
      <w:r>
        <w:rPr/>
        <w:t>ꔫ</w:t>
      </w:r>
      <w:r>
        <w:rPr/>
        <w:t>깡幂슻뭵䡃楪䅌䏂䒏囂</w:t>
      </w:r>
      <w:r>
        <w:rPr/>
        <w:t>⡂</w:t>
      </w:r>
      <w:r>
        <w:rPr/>
        <w:t>穐䙊슩</w:t>
      </w:r>
      <w:r>
        <w:rPr/>
        <w:t>꧂</w:t>
      </w:r>
      <w:r>
        <w:rPr/>
        <w:t>㩓⧍긻䙉⍯䅖㷂奍匮쉆뽱獵顲䎏숭堮㙮</w:t>
      </w:r>
      <w:r>
        <w:rPr/>
        <w:t>ꕮ꥞</w:t>
      </w:r>
      <w:r>
        <w:rPr/>
        <w:t>䤥숦稷⦱穆㍫楤⛍⨪窏济쉮㕺긳긩ㅘ⭋뽮㩺睦托</w:t>
      </w:r>
      <w:r>
        <w:rPr/>
        <w:t>ⱺ</w:t>
      </w:r>
      <w:r>
        <w:rPr/>
        <w:t>摬쉎婁⬣㙀甪弫䫂ꌩ焴昳敒㮏䟂⦿栭걗湶㡀硫䴭⯂⫂⑵晀牮묦㡰䍪☶獐啢쉳⬫㖬䍙檩捴竎</w:t>
      </w:r>
      <w:r>
        <w:rPr/>
        <w:t>ⱹ</w:t>
      </w:r>
      <w:r>
        <w:rPr/>
        <w:t>堫슩爦㩹쉑攰毂䴺䭞㈹轱煶쉣⸦䣂兌婢쉬煷⩉뭕䌺</w:t>
      </w:r>
      <w:r>
        <w:rPr/>
        <w:t>Ⱪ</w:t>
      </w:r>
      <w:r>
        <w:rPr/>
        <w:t>싂手싂싍剐쉀㬲繐놮彦牃⥳癫㔹犩窡껂椨冡呾</w:t>
      </w:r>
      <w:r>
        <w:rPr/>
        <w:t>ⵏ</w:t>
      </w:r>
      <w:r>
        <w:rPr/>
        <w:t>㜥睓</w:t>
      </w:r>
      <w:r>
        <w:rPr/>
        <w:t>ꦻ</w:t>
      </w:r>
      <w:r>
        <w:rPr/>
        <w:t>䱪㙴⯂䄱딵妩么仂</w:t>
      </w:r>
      <w:r>
        <w:rPr/>
        <w:t>ꦩ⭟</w:t>
      </w:r>
      <w:r>
        <w:rPr/>
        <w:t>氦ꄫ㷎䉴⪩欯繭洪瓂䣂⌬␯썡숷䦡㵧䒵戶敔슮慂♱뽨㥳梱ꥩに睧倪⩪㕾圸⦿椳▻喻呅⥱⨯数</w:t>
      </w:r>
      <w:r>
        <w:rPr/>
        <w:t>ⷎ</w:t>
      </w:r>
      <w:r>
        <w:rPr/>
        <w:t>㈦牵瀨㙋摟䐫묽轂牠飂ㅉ怮䮱栨辡汙帹䅸㔰玣婑卲䁅僂繧쉏祩딨싂칡䬭挤쉒䴹⩚穈䲬㍭呏녺슣汏⥵倳㵏癁电傩䃂䍐</w:t>
      </w:r>
      <w:r>
        <w:rPr/>
        <w:t>Ɑ</w:t>
      </w:r>
      <w:r>
        <w:rPr/>
        <w:t>坬䑦玩潣㡢㉚쉆촬㟃䘤㑵サ썘圤䝏䱘╆㎏쉚䉲뼥稵㡏穫⒡곂㩏</w:t>
      </w:r>
      <w:r>
        <w:rPr/>
        <w:t>ⵖ</w:t>
      </w:r>
      <w:r>
        <w:rPr/>
        <w:t>稫傿㫍掮松吴惍䅆쉳䩲츥塣硢夤컃兎慍彅땗</w:t>
      </w:r>
      <w:r>
        <w:rPr/>
        <w:t>ꕢ</w:t>
      </w:r>
      <w:r>
        <w:rPr/>
        <w:t>䆥슥⌸撩뿂爣恗딪杌敓役쉞䗂걲瀯庥渤⴪倊㭙칒汫⹑⻂㙸숴剏㭰㌯硰⯂转</w:t>
      </w:r>
      <w:r>
        <w:rPr/>
        <w:t>꥓</w:t>
      </w:r>
      <w:r>
        <w:rPr/>
        <w:t>婺秃</w:t>
      </w:r>
      <w:r>
        <w:rPr/>
        <w:t>ꤻ</w:t>
      </w:r>
      <w:r>
        <w:rPr/>
        <w:t>칾싂쉉奍䂘磂㑺숥䵐杫朲쉎슣䤦㗂숩칸</w:t>
      </w:r>
      <w:r>
        <w:rPr/>
        <w:t>⡚</w:t>
      </w:r>
      <w:r>
        <w:rPr/>
        <w:t>末癴쉟㤻甽灥긵勂敀䪘啌뭨ㅋ珂啳ꄳ䭑穔쉹恀睑穬</w:t>
      </w:r>
      <w:r>
        <w:rPr/>
        <w:t>ꔭ</w:t>
      </w:r>
      <w:r>
        <w:rPr/>
        <w:t>䖮䰥썈츩쉡뿂땡卲䡵䌷츪⌮싂䮩恶</w:t>
      </w:r>
      <w:r>
        <w:rPr/>
        <w:t>ⵕ</w:t>
      </w:r>
      <w:r>
        <w:rPr/>
        <w:t>杁㎩㉣깄걱榵䜤秂婲㌬䐦啎佥琮䲿〻츲䡪╔轥⽆歏橎剅</w:t>
      </w:r>
      <w:r>
        <w:rPr/>
        <w:t>꤫♞</w:t>
      </w:r>
      <w:r>
        <w:rPr/>
        <w:t>炱䘺ㅐ慑嫂橥뼲⾿焱㑲橁穏兴晀剶極祬䴦䁎뾡㋂㠹깓긴ꅕ吵☨㯂瑸䁋䦘㍋녨䁋㈸焪殬㡒墿㭫㕊䐪╂갳獋牐</w:t>
      </w:r>
      <w:r>
        <w:rPr/>
        <w:t>ꥅ</w:t>
      </w:r>
      <w:r>
        <w:rPr/>
        <w:t>䨶싂䉠睪灓䉰⤭㝐棂쉎伵咿潘⌦挲垮㕪</w:t>
      </w:r>
      <w:r>
        <w:rPr/>
        <w:t>⡨</w:t>
      </w:r>
      <w:r>
        <w:rPr/>
        <w:t>煇䴮걩땀⭮쉂〹⭣喩漺⫂</w:t>
      </w:r>
      <w:r>
        <w:rPr/>
        <w:t>⠺</w:t>
      </w:r>
      <w:r>
        <w:rPr/>
        <w:t>걓慀桂癕䎏慳⨪奭慭捯㏂燂撩轁潍쉉䖬潣縮䦥项</w:t>
      </w:r>
      <w:r>
        <w:rPr/>
        <w:t>ⱇ</w:t>
      </w:r>
      <w:r>
        <w:rPr/>
        <w:t>昵깺侣檩睌䃂쉶╀깩䩑浕</w:t>
      </w:r>
      <w:r>
        <w:rPr/>
        <w:t>⡓</w:t>
      </w:r>
      <w:r>
        <w:rPr/>
        <w:t>갵縲슩毂稸杋슏쉐奓ォ兎漱숯株칮瘶츪쉶쵁⫃夺灎㫂䔴佫礪䙡愲稬煇쌶기畴⍚␭㍌樵䀫瘬汌쉈㭸쉡敦璥猥ꇂ幩猫倻넬㩲矍쉌偈ꄮ䴻㭬䴥呩刭桖꧎拂縹喬凂쵘䙺穱瑸쉔숪潉⭹㵡瑫硪楔浪㝉撏䥞䃂㉑灔ㄸ䱣䘲噬奺繙싂堹䵞䕖묤弫柂輱漦</w:t>
      </w:r>
      <w:r>
        <w:rPr/>
        <w:t>ⴳ</w:t>
      </w:r>
      <w:r>
        <w:rPr/>
        <w:t>亻绂奍平歫㵚攬⫂硎顰丱</w:t>
      </w:r>
      <w:r>
        <w:rPr/>
        <w:t>ꤪ</w:t>
      </w:r>
      <w:r>
        <w:rPr/>
        <w:t>슥捠䃂㠱㍘뼮숺쉗㍈⻂䡎櫂繧</w:t>
      </w:r>
      <w:r>
        <w:rPr/>
        <w:t>⠬</w:t>
      </w:r>
      <w:r>
        <w:rPr/>
        <w:t>眰稱癇侘층쎵穡㐺⥷䈫洱椰敮㡅塷㍋䭥奰</w:t>
      </w:r>
      <w:r>
        <w:rPr/>
        <w:t>ⰽ</w:t>
      </w:r>
      <w:r>
        <w:rPr/>
        <w:t>썗敢㑊灖穖漳ꅠ땟剮땊穎娫</w:t>
      </w:r>
      <w:r>
        <w:rPr/>
        <w:t>ꔨ</w:t>
      </w:r>
      <w:r>
        <w:rPr/>
        <w:t>磂</w:t>
      </w:r>
      <w:r>
        <w:rPr/>
        <w:t>Ⱘ⨲</w:t>
      </w:r>
      <w:r>
        <w:rPr/>
        <w:t>쉭场넭㝮恗呓⑁弥浳数甫</w:t>
      </w:r>
      <w:r>
        <w:rPr/>
        <w:t>ⵐ</w:t>
      </w:r>
      <w:r>
        <w:rPr/>
        <w:t>瓂摱噮练䝆睬祾潇㩁慍Ⓜ䰪♯䵩瑦</w:t>
      </w:r>
      <w:r>
        <w:rPr/>
        <w:t>ꥍ</w:t>
      </w:r>
      <w:r>
        <w:rPr/>
        <w:t>奶⛂딯媩┮ꄹ烂ꌫ昷批橗挻㏂掵㔥䩺稣숨漶㙡帤啴쉟슮䣂湬是㕤亵뽉㣂㑦瑂教嘽⻂쉆쉶␮樨</w:t>
      </w:r>
      <w:r>
        <w:rPr/>
        <w:t>ꦻ</w:t>
      </w:r>
      <w:r>
        <w:rPr/>
        <w:t>䑕憻湎睟䅶形㵾㍴瞡쉠</w:t>
      </w:r>
      <w:r>
        <w:rPr/>
        <w:t>ꦣ</w:t>
      </w:r>
      <w:r>
        <w:rPr/>
        <w:t>極ね쉞兡焹껂년毎䓃瘰㉀╦灬䴮䈷⬨쉸硏砹䅏쉉ꍾ攴쉟夽㦡⴨䱆璣嗂쉹⥓兩娰煪䩾㷂</w:t>
      </w:r>
      <w:r>
        <w:rPr/>
        <w:t>ⴽ</w:t>
      </w:r>
      <w:r>
        <w:rPr/>
        <w:t>毃疣칬㌱쉠뼱ꥪ硲䈲㨫烃䀦个䝂쉩䶥⤤䉀갯戊쉟渷癓便勂捲䉏ꥨ㍰掏㕍㠹</w:t>
      </w:r>
      <w:r>
        <w:rPr/>
        <w:t>ⱗ</w:t>
      </w:r>
      <w:r>
        <w:rPr/>
        <w:t>佺楰捬쉶□癨싂琩숰恸⑲噍䁷쉧摖㵞䡲</w:t>
      </w:r>
      <w:r>
        <w:rPr/>
        <w:t>꧂</w:t>
      </w:r>
      <w:r>
        <w:rPr/>
        <w:t>厡싂㟃夳숵♕╀繵ꅀ㩨☷䘨⼣晍䅗㍮婢㔶</w:t>
      </w:r>
      <w:r>
        <w:rPr/>
        <w:t>ꕞ</w:t>
      </w:r>
      <w:r>
        <w:rPr/>
        <w:t>㉲楅弱呚帥歫뗂㞏䮵剮⩂欰숱쵣</w:t>
      </w:r>
      <w:r>
        <w:rPr/>
        <w:t>Ⱳ</w:t>
      </w:r>
      <w:r>
        <w:rPr/>
        <w:t>ꆩ䴴檵䭈</w:t>
      </w:r>
      <w:r>
        <w:rPr/>
        <w:t>ꔩ</w:t>
      </w:r>
      <w:r>
        <w:rPr/>
        <w:t>佲◍繫㐲䩦⹖숷牞쉎㓂轕녀䉆癳嘵⾩彆숮썅桬䩌洪⨤䏂䝤炱걍扂</w:t>
      </w:r>
      <w:r>
        <w:rPr/>
        <w:t>ⳍ</w:t>
      </w:r>
      <w:r>
        <w:rPr/>
        <w:t>쉰獶</w:t>
      </w:r>
      <w:r>
        <w:rPr/>
        <w:t>ⱊ</w:t>
      </w:r>
      <w:r>
        <w:rPr/>
        <w:t>쉹䬨湎㝖䑡㐲䢥拂䙐ꅖ剆䁪䝢卯䭍숥噈サ</w:t>
      </w:r>
      <w:r>
        <w:rPr/>
        <w:t>ꗂ</w:t>
      </w:r>
      <w:r>
        <w:rPr/>
        <w:t>佢呧䪡硾䳍滂淂塤佃㡪㝚㦻춮夷䴮㑯⚮䯂⹂ꥩ繚녆熮敠幮㍙杧⍢⥮柂渵顎礱癞㗂䣂晘佂㍠쉭</w:t>
      </w:r>
      <w:r>
        <w:rPr/>
        <w:t>ꥊ</w:t>
      </w:r>
      <w:r>
        <w:rPr/>
        <w:t>搮</w:t>
      </w:r>
      <w:r>
        <w:rPr/>
        <w:t>ꥋ</w:t>
      </w:r>
      <w:r>
        <w:rPr/>
        <w:t>슿楤柎</w:t>
      </w:r>
      <w:r>
        <w:rPr/>
        <w:t>⡸</w:t>
      </w:r>
      <w:r>
        <w:rPr/>
        <w:t>㩎①⵶䠥ぉ䔹䙇奅本</w:t>
      </w:r>
      <w:r>
        <w:rPr/>
        <w:t>ꤱ</w:t>
      </w:r>
      <w:r>
        <w:rPr/>
        <w:t>內䅡噚⑨뽫⑨敮쉫숹嫂丶祐⹠塩쉑慓祗煠뭚䁳㡺吪⽪绂㭒核塠癲䀯烂㘨䄨싍竂堽녯㥑吺坸〦쉡⑕</w:t>
      </w:r>
      <w:r>
        <w:rPr/>
        <w:t>Ⱶ</w:t>
      </w:r>
      <w:r>
        <w:rPr/>
        <w:t>獲㝈⍮㎡쉘츨</w:t>
      </w:r>
      <w:r>
        <w:rPr/>
        <w:t>ꤥ⸪</w:t>
      </w:r>
      <w:r>
        <w:rPr/>
        <w:t>뼳⪮摡뽀쉥剣⭟灹쉹丫쉷㴻ꌥ噓</w:t>
      </w:r>
      <w:r>
        <w:rPr/>
        <w:t>⡚</w:t>
      </w:r>
      <w:r>
        <w:rPr/>
        <w:t>쎵䝩嘯愰儷슩タ㣃</w:t>
      </w:r>
      <w:r>
        <w:rPr/>
        <w:t>ꤶ♏</w:t>
      </w:r>
      <w:r>
        <w:rPr/>
        <w:t>瘮⭕淂揂椻㠷迂飂犮睩凂뗂恧琶唩♐숹涘쉵䀽佤杺쉷숥扎煎녦僂䁹뽦뽊䳂扁暡⑚熘纱婳僂㵴⥔ヂ䱚⽍扗硤ざ慗帷ꅘ㦮哂쉆暥칶榘♄焻ㅥ熡礹념⑅捋쉒徏⩪쌺䈪⯂丱⍓䙂슮놡</w:t>
      </w:r>
      <w:r>
        <w:rPr/>
        <w:t>ꦘ</w:t>
      </w:r>
      <w:r>
        <w:rPr/>
        <w:t>欪汩▩㘹堹뽾⪻뭸</w:t>
      </w:r>
      <w:r>
        <w:rPr/>
        <w:t>ꤲ</w:t>
      </w:r>
      <w:r>
        <w:rPr/>
        <w:t>刽晲䍯睵䳍땏㭀圵⯂䖥䁋㥕䳃妡슩㥂⵸믍呔</w:t>
      </w:r>
      <w:r>
        <w:rPr/>
        <w:t>⢏</w:t>
      </w:r>
      <w:r>
        <w:rPr/>
        <w:t>娵뭹㍭㑩⬤汄⽦煰櫂</w:t>
      </w:r>
      <w:r>
        <w:rPr/>
        <w:t>ꤦ</w:t>
      </w:r>
      <w:r>
        <w:rPr/>
        <w:t>佨⬬彷晌ꅤ楤쉦灁偌쉰땂⩭頰쵥슣枮㍯⥒䬨䶥⛂枬㍊쉖睡뭍⩖⨽쉕戭剟갬걾卦怬嗂牂ㅲ偓晶滂숴睕⥞吤祵幺洹</w:t>
      </w:r>
      <w:r>
        <w:rPr/>
        <w:t>ⱏ</w:t>
      </w:r>
      <w:r>
        <w:rPr/>
        <w:t>佄긺治怪亮伸쎥㢥灇䔫䠹畄⨨⥧⼳乫姂쵳ꅍ並撱䜶뗂⵳甬䍕怣檬⩣塞攪硈縺奖噥溣竂⩅㕈겮竂斻禱䝃瘴繞偒畟徏</w:t>
      </w:r>
      <w:r>
        <w:rPr/>
        <w:t>ꕙ</w:t>
      </w:r>
      <w:r>
        <w:rPr/>
        <w:t>䑣</w:t>
      </w:r>
      <w:r>
        <w:rPr/>
        <w:t>⠴</w:t>
      </w:r>
      <w:r>
        <w:rPr/>
        <w:t>䙚恱㶥䠮싃쉒楖⽋穈㥘䔰樮䥘</w:t>
      </w:r>
      <w:r>
        <w:rPr/>
        <w:t>ꦩ</w:t>
      </w:r>
      <w:r>
        <w:rPr/>
        <w:t>偌䥮憩惃啪쉦唥㫎灯瑘春⼶椷椰儣쉐ㅲ쉮녀䞩桯숱戽캱坆卋䊩숊杊灔焯灅촮佦싂樲슿㕘稺갸뼣扴晗䕢䐻槃⍲獯兣땖恥槂⑅㭕䥋㋎㜸矂┦䟎⍸珂桠灩숶潭믂怪숪㵍썩瑥묰⩏㵑䌫悩䓎傩䥧⩅㨰䫂偍뇎䐯</w:t>
      </w:r>
      <w:r>
        <w:rPr/>
        <w:t>⣂</w:t>
      </w:r>
      <w:r>
        <w:rPr/>
        <w:t>믍ㄪ儭◂佴告曂碏⑀㈸橶㍶搳䅖䵴␣깕在숪橎캘쉹썧㪩碥쉶楀爰ㅞ</w:t>
      </w:r>
      <w:r>
        <w:rPr/>
        <w:t>⠯</w:t>
      </w:r>
      <w:r>
        <w:rPr/>
        <w:t>쉳춡⪻㯂쉠ぶ칥刣숵䉖婪楹畑瘺䱔暿楪刮</w:t>
      </w:r>
      <w:r>
        <w:rPr/>
        <w:t>ⱸ</w:t>
      </w:r>
      <w:r>
        <w:rPr/>
        <w:t>ギ儽⽲</w:t>
      </w:r>
      <w:r>
        <w:rPr/>
        <w:t>ꖮ</w:t>
      </w:r>
      <w:r>
        <w:rPr/>
        <w:t>轇썾拂祈塳껂囂砫摵媩扖剪㥞汘ㅙ숭㵨⌽䈰怹婏䞿䄰촹慺쉀싂䢻䱈噢㥡䉠걔睳䍳轊伫丶儣쉵⫍䨰</w:t>
      </w:r>
      <w:r>
        <w:rPr/>
        <w:t>ꔶ</w:t>
      </w:r>
      <w:r>
        <w:rPr/>
        <w:t>瑄⑔洫쵳⨹䴽쌯揂剙浘祩䔱䤽稱⑎긶槂穗⧂ꏂ㇎㣍㞿摮剥쉠␺䵹긵ぷ伱쉥塏牨瑴汲캩䥷帷㣂슘繀㭕</w:t>
      </w:r>
      <w:r>
        <w:rPr/>
        <w:t>⡰</w:t>
      </w:r>
      <w:r>
        <w:rPr/>
        <w:t>橒捀橱獤쉯硒䭁⑶뗂剭⥥㩉厘뼣</w:t>
      </w:r>
      <w:r>
        <w:rPr/>
        <w:t>꤭</w:t>
      </w:r>
      <w:r>
        <w:rPr/>
        <w:t>榘⭕</w:t>
      </w:r>
      <w:r>
        <w:rPr/>
        <w:t>Ɱ</w:t>
      </w:r>
      <w:r>
        <w:rPr/>
        <w:t>夯砣潣䣍㭌抱슣㉲奇</w:t>
      </w:r>
      <w:r>
        <w:rPr/>
        <w:t>ꕨ</w:t>
      </w:r>
      <w:r>
        <w:rPr/>
        <w:t>쵦何煌挴䈪槍扷숬徬瘷㄰呕輣ꍂ教䭸</w:t>
      </w:r>
      <w:r>
        <w:rPr/>
        <w:t>꧂</w:t>
      </w:r>
      <w:r>
        <w:rPr/>
        <w:t>뭸䵫歠</w:t>
      </w:r>
      <w:r>
        <w:rPr/>
        <w:t>⡣</w:t>
      </w:r>
      <w:r>
        <w:rPr/>
        <w:t>썹쵅㫂㉏䳂㷂⹴㎩嘫㵎敦䕒妩╲惂剭쵲偠琲佪䃂꥗轁䴷쉕뽓䓂䕦쉋</w:t>
      </w:r>
      <w:r>
        <w:rPr/>
        <w:t>Ⱡ</w:t>
      </w:r>
      <w:r>
        <w:rPr/>
        <w:t>潆䝬幷⫃榏乁攸ㅪ㝷╪㞵㒬䝁煬썦飂䙫슿ꥺ㩰捔⽁㨵迂䴫㉄ꅰ単숳縩ㅞ㉏㡭〰䡌䥘幟恂⮘扤殬깞䴤卡㨦쉬쉗슮䞬顟恰癒</w:t>
      </w:r>
      <w:r>
        <w:rPr/>
        <w:t>ꤴ</w:t>
      </w:r>
      <w:r>
        <w:rPr/>
        <w:t>祲䄷徣輺㇂灹뭠⬵匮</w:t>
      </w:r>
      <w:r>
        <w:rPr/>
        <w:t>ꔣ</w:t>
      </w:r>
      <w:r>
        <w:rPr/>
        <w:t>硦が䅄숪䂡温䵳刪槂㩖氻뽹㘻⥆♮숥</w:t>
      </w:r>
      <w:r>
        <w:rPr/>
        <w:t>ⱷ</w:t>
      </w:r>
      <w:r>
        <w:rPr/>
        <w:t>婮剁慩뗂⴮</w:t>
      </w:r>
      <w:r>
        <w:rPr/>
        <w:t>ꗂ</w:t>
      </w:r>
      <w:r>
        <w:rPr/>
        <w:t>轸佖䍸ꅩ⑨녏䆻㝘⎵晦</w:t>
      </w:r>
      <w:r>
        <w:rPr/>
        <w:t>ⷂ</w:t>
      </w:r>
      <w:r>
        <w:rPr/>
        <w:t>㕣䏂ꎻ〶⩮╉灌烃▏㡳㖿☪杗䍘䍗쉒䥔乞쉩ꅙ佈䄬摞啤쉂祘灃㥷칺干䕥䕭⥑淂䱎컂䑆⹎轙桀桤껂쉕獷〥瞻杶䚘ꆡ㩵䈩㡧䡓</w:t>
      </w:r>
      <w:r>
        <w:rPr/>
        <w:t>Ⱜ</w:t>
      </w:r>
      <w:r>
        <w:rPr/>
        <w:t>绂껎䶻䝷獯쉃䑆䥾摊㍗婘뼮쉁뭫䄭庩䕞僂帲塂䁍</w:t>
      </w:r>
      <w:r>
        <w:rPr/>
        <w:t>ⶩ</w:t>
      </w:r>
      <w:r>
        <w:rPr/>
        <w:t>硢氦곂潍煊꺮㠬</w:t>
      </w:r>
      <w:r>
        <w:rPr/>
        <w:t>ꔯ</w:t>
      </w:r>
      <w:r>
        <w:rPr/>
        <w:t>橠숹朤쉶걀奏䱐攭ㄣ⭱녞晳潴딭</w:t>
      </w:r>
      <w:r>
        <w:rPr/>
        <w:t>ꥄ</w:t>
      </w:r>
      <w:r>
        <w:rPr/>
        <w:t>㈱疩㟂䕂剒乏墱⻂晓</w:t>
      </w:r>
      <w:r>
        <w:rPr/>
        <w:t>ⵘ꧂</w:t>
      </w:r>
      <w:r>
        <w:rPr/>
        <w:t>㐳磂</w:t>
      </w:r>
      <w:r>
        <w:rPr/>
        <w:t>ⱉ</w:t>
      </w:r>
      <w:r>
        <w:rPr/>
        <w:t>숵橣䧂晁</w:t>
      </w:r>
      <w:r>
        <w:rPr/>
        <w:t>ⲥ</w:t>
      </w:r>
      <w:r>
        <w:rPr/>
        <w:t>䍭</w:t>
      </w:r>
      <w:r>
        <w:rPr/>
        <w:t>⣂</w:t>
      </w:r>
      <w:r>
        <w:rPr/>
        <w:t>嫂䝚䂬</w:t>
      </w:r>
      <w:r>
        <w:rPr/>
        <w:t>⡕</w:t>
      </w:r>
      <w:r>
        <w:rPr/>
        <w:t>獓歹参걖놏眸䱑瀨䈭ꇂ㒱쉸⬊㐹</w:t>
      </w:r>
      <w:r>
        <w:rPr/>
        <w:t>ⱐ</w:t>
      </w:r>
      <w:r>
        <w:rPr/>
        <w:t>堣䡄쉂凂싂檥䘲⑗常䐥㍏潏慔쉦䆮硌獙伪潂䗂怰埂쵈ꌥ㑎</w:t>
      </w:r>
      <w:r>
        <w:rPr/>
        <w:t>ꤻ</w:t>
      </w:r>
      <w:r>
        <w:rPr/>
        <w:t>卞侩乭幦┸湳䐵䘪斩ㅞ⾩矂숰垣橩倩까썷榻晟伳㨽䙧쉭䱸싂硺䂏</w:t>
      </w:r>
      <w:r>
        <w:rPr/>
        <w:t>ⵌ</w:t>
      </w:r>
      <w:r>
        <w:rPr/>
        <w:t>挤썆犣䥰뭶轳</w:t>
      </w:r>
      <w:r>
        <w:rPr/>
        <w:t>ꕘ</w:t>
      </w:r>
      <w:r>
        <w:rPr/>
        <w:t>䮥쉖⵾幬涘漱⹴帥穮戻㋂숶㞘奮䑣㡕欮㉶</w:t>
      </w:r>
      <w:r>
        <w:rPr/>
        <w:t>⡙</w:t>
      </w:r>
      <w:r>
        <w:rPr/>
        <w:t>廂쉡㑰</w:t>
      </w:r>
      <w:r>
        <w:rPr/>
        <w:t>ⶵ</w:t>
      </w:r>
      <w:r>
        <w:rPr/>
        <w:t>ꍢ⬤啇唶䔸僂⩺㥁樱䁞摇焥</w:t>
      </w:r>
      <w:r>
        <w:rPr/>
        <w:t>⢱</w:t>
      </w:r>
      <w:r>
        <w:rPr/>
        <w:t>燂㑚꥾睠♹㭱쉢</w:t>
      </w:r>
      <w:r>
        <w:rPr/>
        <w:t>ꥌ</w:t>
      </w:r>
      <w:r>
        <w:rPr/>
        <w:t>祡砰柎潅숴妮쌥彠⬫</w:t>
      </w:r>
      <w:r>
        <w:rPr/>
        <w:t>ⴰ</w:t>
      </w:r>
      <w:r>
        <w:rPr/>
        <w:t>婮㷂抬槎䓂</w:t>
      </w:r>
      <w:r>
        <w:rPr/>
        <w:t>ꖏ</w:t>
      </w:r>
      <w:r>
        <w:rPr/>
        <w:t>㉦㦘䌱䕤潬</w:t>
      </w:r>
      <w:r>
        <w:rPr/>
        <w:t>⡾</w:t>
      </w:r>
      <w:r>
        <w:rPr/>
        <w:t>殩硁顁壂꥙摰䖘싂琭ꅑ㕮湔硚䭓椴睳輪㐲庿슩뮩㑋䅴⥆♳싂쉳䀳扎㧂欱偫</w:t>
      </w:r>
      <w:r>
        <w:rPr/>
        <w:t>ꥇⒻ</w:t>
      </w:r>
      <w:r>
        <w:rPr/>
        <w:t>捁晁澩汁瘹癃㥖</w:t>
      </w:r>
      <w:r>
        <w:rPr/>
        <w:t>ⱂ</w:t>
      </w:r>
      <w:r>
        <w:rPr/>
        <w:t>㬳넣あ嘪㜮娴</w:t>
      </w:r>
      <w:r>
        <w:rPr/>
        <w:t>ⱶ</w:t>
      </w:r>
      <w:r>
        <w:rPr/>
        <w:t>烂㙲썤쉄⻂⑙㉰숻䚩飂걢䛃썐깃禘䈭彠繲䁺䤥쉈〉輰捔⌭敋꥕流硠ꍸ椽擂促䑫㠯晶烂䊏</w:t>
      </w:r>
      <w:r>
        <w:rPr/>
        <w:t>ⵡ</w:t>
      </w:r>
      <w:r>
        <w:rPr/>
        <w:t>䚩䦏盎쵯砨䩪⭐ヂ乢㗂傱拂掵䑷</w:t>
      </w:r>
      <w:r>
        <w:rPr/>
        <w:t>⣂</w:t>
      </w:r>
      <w:r>
        <w:rPr/>
        <w:t>ⵄ⩱</w:t>
      </w:r>
      <w:r>
        <w:rPr/>
        <w:t>剳ㅳ歫奠甸涣䂮쉪캥䝇㭕⩶旂</w:t>
      </w:r>
      <w:r>
        <w:rPr/>
        <w:t>ꦥ</w:t>
      </w:r>
      <w:r>
        <w:rPr/>
        <w:t>쉭㢱楩桋嘤严⥣ㅰ琻睩㮮顉䁋ㅱ䅣碥슘婭</w:t>
      </w:r>
      <w:r>
        <w:rPr/>
        <w:t>ꥐ</w:t>
      </w:r>
      <w:r>
        <w:rPr/>
        <w:t>싂╃䉪潖娩㥳輻䩾娪噭䭲繮弶唤䜦겿쉋忍ꥬ䥷숨쉣怬软㠨炵숶䟂充쉾猹넵</w:t>
      </w:r>
      <w:r>
        <w:rPr/>
        <w:t>ⲩ</w:t>
      </w:r>
      <w:r>
        <w:rPr/>
        <w:t>刯兘凂泂烂쌱䤦쉒桉쵭瑂䜩숬뭮眴㖱䡎员㜺䰺礦䕚싃쉈倬毂噱쉊䕮캱♲欹睟晁쉏⌣㚥稺쉹⨵㛂㐪㏍塶䵯ㅃ㝈╖䃂䤳ꍔ敖瑥牨燂┭</w:t>
      </w:r>
      <w:r>
        <w:rPr/>
        <w:t>ⵌ</w:t>
      </w:r>
      <w:r>
        <w:rPr/>
        <w:t>呔쉠奢㩶特䑑넪杙妏</w:t>
      </w:r>
      <w:r>
        <w:rPr/>
        <w:t>ꖩ</w:t>
      </w:r>
      <w:r>
        <w:rPr/>
        <w:t>扩㈥䭪</w:t>
      </w:r>
      <w:r>
        <w:rPr/>
        <w:t>Ɽ</w:t>
      </w:r>
      <w:r>
        <w:rPr/>
        <w:t>搨儩呴晤䴤쉢䑟☦쉩꺿䥴轭嘬朹禘갶穮歑㑕숦꥗淃숯⩃␳典渻祪䄪숥做佚㍞뭢뿂䕇⨳䓂璩䝸슿⤪⩀皬囂䥬係⺬⩈㙄嫂盂䉆</w:t>
      </w:r>
      <w:r>
        <w:rPr/>
        <w:t>ⷂ</w:t>
      </w:r>
      <w:r>
        <w:rPr/>
        <w:t>汮뽒乎塹慪爣걹祏</w:t>
      </w:r>
      <w:r>
        <w:rPr/>
        <w:t>ꤦ</w:t>
      </w:r>
      <w:r>
        <w:rPr/>
        <w:t>땉火뼪쉴䒩쉦㍟땭瀻쉀摃瑚⼬⼽椺</w:t>
      </w:r>
      <w:r>
        <w:rPr/>
        <w:t>꧂</w:t>
      </w:r>
      <w:r>
        <w:rPr/>
        <w:t>椮楒礴棎顩湪㥄㉂樭쉊㡰呯磂䤪䥺</w:t>
      </w:r>
      <w:r>
        <w:rPr/>
        <w:t>⢱</w:t>
      </w:r>
      <w:r>
        <w:rPr/>
        <w:t>瓂싂儫乡</w:t>
      </w:r>
      <w:r>
        <w:rPr/>
        <w:t>ⵞ</w:t>
      </w:r>
      <w:r>
        <w:rPr/>
        <w:t>潰磂頫䊬䨫</w:t>
      </w:r>
      <w:r>
        <w:rPr/>
        <w:t>ꔳ</w:t>
      </w:r>
      <w:r>
        <w:rPr/>
        <w:t>ꍢ䄱쉓桥㬥圯⭨剷䮩勂䍌⍈䬽娽姂쉫칯㑈쉟眰潕⶿⽊慒⬶쉋洦⽾쉣タ䜤ㅯ</w:t>
      </w:r>
      <w:r>
        <w:rPr/>
        <w:t>⠰⬊</w:t>
      </w:r>
      <w:r>
        <w:rPr/>
        <w:t>哂⩠뗂瑔辩쉑噬</w:t>
      </w:r>
      <w:r>
        <w:rPr/>
        <w:t>꧂</w:t>
      </w:r>
      <w:r>
        <w:rPr/>
        <w:t>ⰺ</w:t>
      </w:r>
      <w:r>
        <w:rPr/>
        <w:t>潖쉉硎嘦癈ꄨ彫伬䓂乮슥⤹挽牫䁀剴强煷啪曂㡤牸㥁</w:t>
      </w:r>
      <w:r>
        <w:rPr/>
        <w:t>ⲣ⍳</w:t>
      </w:r>
      <w:r>
        <w:rPr/>
        <w:t>係</w:t>
      </w:r>
      <w:r>
        <w:rPr/>
        <w:t>ⴹ</w:t>
      </w:r>
      <w:r>
        <w:rPr/>
        <w:t>斿塋歺ꅹ祃斥眮㍺⭉숪ꄷ捚</w:t>
      </w:r>
      <w:r>
        <w:rPr/>
        <w:t>꥟</w:t>
      </w:r>
      <w:r>
        <w:rPr/>
        <w:t>걗ㅐꥯ帣</w:t>
      </w:r>
      <w:r>
        <w:rPr/>
        <w:t>ⳍ</w:t>
      </w:r>
      <w:r>
        <w:rPr/>
        <w:t>㙵硭ㄭꥢ䙌쉕⥤枩硭津哂獳칎⼺</w:t>
      </w:r>
      <w:r>
        <w:rPr/>
        <w:t>ꤻ</w:t>
      </w:r>
      <w:r>
        <w:rPr/>
        <w:t>㥞畄潨飂氤쉊慑収⴯洣뽓숥ぢ슘厣秂䙵䣎㔣</w:t>
      </w:r>
      <w:r>
        <w:rPr/>
        <w:t>ⵣ</w:t>
      </w:r>
      <w:r>
        <w:rPr/>
        <w:t>湐⒱溣呰䀯숪묥⬵숯䄫♣걓亡桗㙞䒏否⭲㑶쉕幀竂愸楣愶䛂뭳幡Ⓜ㙕쉱假棂겻칆水䇂쉺䵫湚썂申숦欱顁汌䓍䗂㥀潙个╣洵轀</w:t>
      </w:r>
      <w:r>
        <w:rPr/>
        <w:t>ꕆ</w:t>
      </w:r>
      <w:r>
        <w:rPr/>
        <w:t>⽓넸뮩쉳佦湵⤯甶犩䬰沵剴珂⼪㩪䨫쉸竂</w:t>
      </w:r>
      <w:r>
        <w:rPr/>
        <w:t>⡨</w:t>
      </w:r>
      <w:r>
        <w:rPr/>
        <w:t>吺㥂瘽迎싂塨顚⭠䔲瓂숹禿ㆣ</w:t>
      </w:r>
      <w:r>
        <w:rPr/>
        <w:t>ⵃ</w:t>
      </w:r>
      <w:r>
        <w:rPr/>
        <w:t>卲숥係皏㞏颿瑙숮㥤穳㞮䏂䂻⥍⦥㥲쉑㒻쉢⨬啊姂ꎣ쎻喩ꎏ皵矂㥳ꌣ轤㙧潏뼬㪡樭놵㋂坦煁殏潨秂㍁繉桤㭂쉫슻轃⭯☻摖啲剣㨪秂⹕䔮㠶슱䪩㯂囂棂敮뼰禡彯⺬瓂쉞繄ㄩ晴㊏쉅刪슘么睍晢㬻折㐭쉢䥡썙㘰䴤</w:t>
      </w:r>
      <w:r>
        <w:rPr/>
        <w:t>ⵡ</w:t>
      </w:r>
      <w:r>
        <w:rPr/>
        <w:t>步凂쉕橉埍顫㭮竎㬻㕞幤晷桖⩢䥐轠䥌⽠礸倽輲倲㉺猫恄ㆣ䉈⯂㝙갥碘䱃ヂ쉨懂ㅦ毂싂奶䔷䉚媩摎⪘쌺䜻䱬㊣瑯澮⸩牂쉃佞凂噊䝦䙠╢㔬穫眶瑙긫ꄫ縭爨枻匶믂</w:t>
      </w:r>
      <w:r>
        <w:rPr/>
        <w:t>ꕴ</w:t>
      </w:r>
      <w:r>
        <w:rPr/>
        <w:t>㏂剺</w:t>
      </w:r>
      <w:r>
        <w:rPr/>
        <w:t>Ⱔ</w:t>
      </w:r>
      <w:r>
        <w:rPr/>
        <w:t>渴ㆩ檣嫍㦥竂쉚ꥷご晡ꍓ潂䭂敯⼩쉏㣃䕺坳勂頰枥ꅂ夬㵅䜲硶栨숺捳楗䅒䁵쉄升熿䱉幍걣</w:t>
      </w:r>
      <w:r>
        <w:rPr/>
        <w:t>ꗍ</w:t>
      </w:r>
      <w:r>
        <w:rPr/>
        <w:t>捀塩</w:t>
      </w:r>
      <w:r>
        <w:rPr/>
        <w:t>ꖩ</w:t>
      </w:r>
      <w:r>
        <w:rPr/>
        <w:t>剠뽺湺①矎쌨䭮㕈숵漯ꎻ⮻勂梩꥔䡆뽍坴</w:t>
      </w:r>
      <w:r>
        <w:rPr/>
        <w:t>꧂</w:t>
      </w:r>
      <w:r>
        <w:rPr/>
        <w:t>忂䴪㥕</w:t>
      </w:r>
      <w:r>
        <w:rPr/>
        <w:t>ꦿ</w:t>
      </w:r>
      <w:r>
        <w:rPr/>
        <w:t>䙴柂⽆</w:t>
      </w:r>
      <w:r>
        <w:rPr/>
        <w:t>ⱊ</w:t>
      </w:r>
      <w:r>
        <w:rPr/>
        <w:t>촰쉖䍔癄呰瘥亘ふ㋂堶녯春</w:t>
      </w:r>
      <w:r>
        <w:rPr/>
        <w:t>⢿</w:t>
      </w:r>
      <w:r>
        <w:rPr/>
        <w:t>橳</w:t>
      </w:r>
      <w:r>
        <w:rPr/>
        <w:t>ꔮꕰ⍱☰</w:t>
      </w:r>
      <w:r>
        <w:rPr/>
        <w:t>頳쌨䋂</w:t>
      </w:r>
      <w:r>
        <w:rPr/>
        <w:t>ⶮ</w:t>
      </w:r>
      <w:r>
        <w:rPr/>
        <w:t>偐䳎䷂涵潤䠷</w:t>
      </w:r>
      <w:r>
        <w:rPr/>
        <w:t>ⵄ</w:t>
      </w:r>
      <w:r>
        <w:rPr/>
        <w:t>䧂輫ッ㯎䧂呂㇃슩㤫쉨眶涵⸷嗂싂ꥦ杢㙶畭䓂竃㎿匶剨</w:t>
      </w:r>
      <w:r>
        <w:rPr/>
        <w:t>ꥇ</w:t>
      </w:r>
      <w:r>
        <w:rPr/>
        <w:t>婗싂쉭넻㷂⮵⫂㤱獥悏䛂싂剉쉳⏂㝇顸斣䣂慗癉䙅쉷噞礽⺘싂䓍䨲煏㉱╎㪘썄濂䍮䊩婔⵾娶拎呒ㅂ⽌磂䴊쉆칄橔㙹뽠㮬</w:t>
      </w:r>
      <w:r>
        <w:rPr/>
        <w:t>⡭</w:t>
      </w:r>
      <w:r>
        <w:rPr/>
        <w:t>辩쵄毂戺숹杖戥兹⭵쉑䝲䙔祗㘷䁐楪摱⤦歘株恙⽙쉹㋂㤺䭡汬䦏䭄⴪幇☯㭉偮딣挦猥扯咻併</w:t>
      </w:r>
      <w:r>
        <w:rPr/>
        <w:t>ꔤ</w:t>
      </w:r>
      <w:r>
        <w:rPr/>
        <w:t>썂䙄쉀</w:t>
      </w:r>
      <w:r>
        <w:rPr/>
        <w:t>Ɫ⨥</w:t>
      </w:r>
      <w:r>
        <w:rPr/>
        <w:t>瑸</w:t>
      </w:r>
      <w:r>
        <w:rPr/>
        <w:t>⣂</w:t>
      </w:r>
      <w:r>
        <w:rPr/>
        <w:t>瓂獴녍㮏慑ꥰ칵㝈䳂瀷撿⪡䩣䵵怬䰶泍佡䑩慅忂숯乲仂晈煥䍔ꅖ쵩⍩毂⩏</w:t>
      </w:r>
      <w:r>
        <w:rPr/>
        <w:t>ꥎ</w:t>
      </w:r>
      <w:r>
        <w:rPr/>
        <w:t>ꥣ䤵䔥汥┤㏍捾⍷㠮숥塴</w:t>
      </w:r>
      <w:r>
        <w:rPr/>
        <w:t>⡬</w:t>
      </w:r>
      <w:r>
        <w:rPr/>
        <w:t>묭㉆丮⨵쉌印䊻婤䔺䱗썱瑨傻疏䊮時轹ㄷ㦩枻䌶⵹ꍂ쉬呠꥕匽숻济䉨睟淂䯂Ⓜ땄ㅓ땈ꌰ砥治獢㐸十㭳◂숷桀</w:t>
      </w:r>
      <w:r>
        <w:rPr/>
        <w:t>Ⳃ</w:t>
      </w:r>
      <w:r>
        <w:rPr/>
        <w:t>伩失婱捍슩䡠硾湾걶쉅⹖깇</w:t>
      </w:r>
      <w:r>
        <w:rPr/>
        <w:t>꥟</w:t>
      </w:r>
      <w:r>
        <w:rPr/>
        <w:t>涩帹禥玏㷃媩싂㞿䦬ꥯ⍄쉄⩺愪唪牖䔱ㅀ</w:t>
      </w:r>
      <w:r>
        <w:rPr/>
        <w:t>ⰴ</w:t>
      </w:r>
      <w:r>
        <w:rPr/>
        <w:t>䍅깴</w:t>
      </w:r>
      <w:r>
        <w:rPr/>
        <w:t>ꥄ</w:t>
      </w:r>
      <w:r>
        <w:rPr/>
        <w:t>頳轐爯䬶䅐㧂䦩䭲쉓埂숻獣</w:t>
      </w:r>
      <w:r>
        <w:rPr/>
        <w:t>ꕊ</w:t>
      </w:r>
      <w:r>
        <w:rPr/>
        <w:t>輣䕴㥠帺珎恠㩷쉋洪칱桀깅⍦㣂䆩쉾塮</w:t>
      </w:r>
      <w:r>
        <w:rPr/>
        <w:t>⣂</w:t>
      </w:r>
      <w:r>
        <w:rPr/>
        <w:t>晔㍷幯</w:t>
      </w:r>
      <w:r>
        <w:rPr/>
        <w:t>ⴭ☴</w:t>
      </w:r>
      <w:r>
        <w:rPr/>
        <w:t>쉍쉈┪た硬坹⩟偯썙㙀⹗牾扌싂浘癚⽲㭥塣梿걇獆淂乪氺㈹슘숩祡ꅩ딮쉌侻楰숤⹥畧杤戸䋂땊숲㝴颏䅟啾⩑佒쉱圫</w:t>
      </w:r>
    </w:p>
    <w:p>
      <w:pPr>
        <w:pStyle w:val="PreformattedText"/>
        <w:bidi w:val="0"/>
        <w:spacing w:before="0" w:after="0"/>
        <w:jc w:val="left"/>
        <w:rPr/>
      </w:pPr>
      <w:r>
        <w:rPr/>
        <w:t>䑔獢♸쉣癎散䌪㭪帤⥲瘥⩉㝭ㅆ숹⼽믂슏督⏂奢揎亣♫썀썂</w:t>
      </w:r>
      <w:r>
        <w:rPr/>
        <w:t>ꕞ</w:t>
      </w:r>
      <w:r>
        <w:rPr/>
        <w:t>ㅖ뭊䮩僂쉩と杮뭣䱥䗂灉剑䐫⩫堳娽쉕䁏⑶顤礵쉩⹷ゥ慃迂쉋썭坡뽾哂砰稪䍯넺</w:t>
      </w:r>
      <w:r>
        <w:rPr/>
        <w:t>ꤽ</w:t>
      </w:r>
      <w:r>
        <w:rPr/>
        <w:t>喩</w:t>
      </w:r>
      <w:r>
        <w:rPr/>
        <w:t>ⴵ</w:t>
      </w:r>
      <w:r>
        <w:rPr/>
        <w:t>㥚쉡琻쉱쉚繯㞮慇춵畣楐疩党牃䭧煕㐩썘㥠摯칡녶䁖쉧쉌湒⒣꥔拂中</w:t>
      </w:r>
      <w:r>
        <w:rPr/>
        <w:t>ⷍ⩲</w:t>
      </w:r>
      <w:r>
        <w:rPr/>
        <w:t>朶쉌쉟採氰㵧뽶슣顒畦뭃牘놘䄨⛂剷</w:t>
      </w:r>
      <w:r>
        <w:rPr/>
        <w:t>⠭</w:t>
      </w:r>
      <w:r>
        <w:rPr/>
        <w:t>轗䯂쉺穠㚩⼭㯂噯ㅨ䱺轲㕓轇ヂ쉄갩徻彯灇쉘䨸癯捖쉳穄徥⩗곂㴥戨兓眤轚䖬䁡녊ꌬ⭋쏍䨩具㩄⾩奲轴〱睵⩁瑂摀㑶偣㥉⦱칲숲♯悩㩔♋啨䍧꥚橣ご偹䔫猱硩䩧䁨♲䎻쉬慥꥗</w:t>
      </w:r>
      <w:r>
        <w:rPr/>
        <w:t>Ⱪ</w:t>
      </w:r>
      <w:r>
        <w:rPr/>
        <w:t>呔기䎩쉀瘴숩桁녨㟂彞匨漻兞顧嫂칦䥟䣍煋稫㍴浪漻噐쉅걉䡓</w:t>
      </w:r>
      <w:r>
        <w:rPr/>
        <w:t>ⴭ</w:t>
      </w:r>
      <w:r>
        <w:rPr/>
        <w:t>⽘璻兊쵳䇃䛂哂쉃䈴쉔機ꥪ丮洸䤲䓂䛎弶洳兯숪水楦㤊쉣䎣ꅔㅴ畡捬澩습湯颿뗃䝗判娷乚㣂뭎⦵獱䩩카牸쉌繕晌䷂쉢䑍슏䁦㉦渱뭖㭩슱슻㋂쉰䪥⨣♖夲뮏</w:t>
      </w:r>
      <w:r>
        <w:rPr/>
        <w:t>⣂</w:t>
      </w:r>
      <w:r>
        <w:rPr/>
        <w:t>充䵏售쉉㨱䊻戲氳䉮</w:t>
      </w:r>
      <w:r>
        <w:rPr/>
        <w:t>ꕧ</w:t>
      </w:r>
      <w:r>
        <w:rPr/>
        <w:t>䫂</w:t>
      </w:r>
      <w:r>
        <w:rPr/>
        <w:t>ꦬ</w:t>
      </w:r>
      <w:r>
        <w:rPr/>
        <w:t>眪⤻숯敃灯</w:t>
      </w:r>
      <w:r>
        <w:rPr/>
        <w:t>⣂</w:t>
      </w:r>
      <w:r>
        <w:rPr/>
        <w:t>뾡澵䉢兵촬⑍쉡䩟瑊偋硳㘬洴㝣毂쉔⦏囂彍⑾⤫瘨㡕婦⑾楕灎冩䫍ꇂ椵㥟䈣슮⛍⹨뽺坖㩺ꌪ曎溮⽄쉶牏慉㌬숬皥㇂㮱⍨䩵啋⽨䉩⬦⽀뭒繖娲湲녋硧弲歓䥮䝩歫쉓</w:t>
      </w:r>
      <w:r>
        <w:rPr/>
        <w:t>ꕃ␰</w:t>
      </w:r>
      <w:r>
        <w:rPr/>
        <w:t>㬫컂캬燂쉖壂湁䱏刲숮쉂슮⽊슩契煥⭢橌湰㍭ꎿ灘䵪滂䙟㕵䅋彉猪偃帪汎抿ꇂꌱ㌦♤买슏땖츷婏㵧玘☯焳ꅉ㭎</w:t>
      </w:r>
      <w:r>
        <w:rPr/>
        <w:t>ⶥ</w:t>
      </w:r>
      <w:r>
        <w:rPr/>
        <w:t>怳䉡슻⮻沏儳灸敌ꆬ숪╁⬻╕悻杪쵳쉺⑒牮숺쉟剩╅㯃摑㭚긪橍仂㭏䝗慯㭇癧쉂ꎻ뽬싂뽺歂灐㠬秂뾬땋䭣ꌶ⑄ꅡ</w:t>
      </w:r>
      <w:r>
        <w:rPr/>
        <w:t>⠩</w:t>
      </w:r>
      <w:r>
        <w:rPr/>
        <w:t>牟癃兹쉔唩숤㙉뇂灗</w:t>
      </w:r>
      <w:r>
        <w:rPr/>
        <w:t>Ⳃ</w:t>
      </w:r>
      <w:r>
        <w:rPr/>
        <w:t>쉱柎⩧⸨劘꥾奟喬圻쉦稴掣拂뗂橘㯂</w:t>
      </w:r>
      <w:r>
        <w:rPr/>
        <w:t>ⵖ</w:t>
      </w:r>
      <w:r>
        <w:rPr/>
        <w:t>䰬㑩测䍎纣䍘㴽ㄯ䵵㔵㊩祒刳癅䱔싍け</w:t>
      </w:r>
      <w:r>
        <w:rPr/>
        <w:t>⡞⌶</w:t>
      </w:r>
      <w:r>
        <w:rPr/>
        <w:t>搭囂㏂敞□嫂쉞싂穆쉓扲ꄶ朩悵楥ꥴ氪晾挪⩌偂轾䴰⤵㑬瑁</w:t>
      </w:r>
      <w:r>
        <w:rPr/>
        <w:t>⣃</w:t>
      </w:r>
      <w:r>
        <w:rPr/>
        <w:t>뗃䑱┵싂獤䩞뽾</w:t>
      </w:r>
      <w:r>
        <w:rPr/>
        <w:t>ⵤ</w:t>
      </w:r>
      <w:r>
        <w:rPr/>
        <w:t>䐩顡걂칔㵨⦻滂䝺潯䨺祷䵡╃⍴噧楁⽓硦쏂숵佋쉣䆘顬媩僂</w:t>
      </w:r>
      <w:r>
        <w:rPr/>
        <w:t>ⱺ</w:t>
      </w:r>
      <w:r>
        <w:rPr/>
        <w:t>㉊洴걦슱㵲煁㑇氣䂩슩</w:t>
      </w:r>
      <w:r>
        <w:rPr/>
        <w:t>ⰹ</w:t>
      </w:r>
      <w:r>
        <w:rPr/>
        <w:t>숦쉃䨶</w:t>
      </w:r>
      <w:r>
        <w:rPr/>
        <w:t>ꕶ</w:t>
      </w:r>
      <w:r>
        <w:rPr/>
        <w:t>忂頪⴮䕪偣磂☸㭨䁙⧂甭⒮䈦轙ꅸ싃</w:t>
      </w:r>
      <w:r>
        <w:rPr/>
        <w:t>ⱺ</w:t>
      </w:r>
      <w:r>
        <w:rPr/>
        <w:t>獵걧썅</w:t>
      </w:r>
      <w:r>
        <w:rPr/>
        <w:t>ꕣ</w:t>
      </w:r>
      <w:r>
        <w:rPr/>
        <w:t>㛂牫㩇䩸奮呞</w:t>
      </w:r>
      <w:r>
        <w:rPr/>
        <w:t>Ⳃ</w:t>
      </w:r>
      <w:r>
        <w:rPr/>
        <w:t>쉏侩ꎏ㑌</w:t>
      </w:r>
      <w:r>
        <w:rPr/>
        <w:t>⡟</w:t>
      </w:r>
      <w:r>
        <w:rPr/>
        <w:t>䅊卑싂摟傻쉂쉞廎愰佞⥰ㅳ㡳숯歋晣␦ꅒ⑯䝕䁙䒬䵳杯ꏂ刳䁘䰬婩䭣奾믂炏⥍漪䱅䴥䥊⏂塭⭖㕏繷擂땷狍晆싃⼩頻垡쉎枥╅椶㌽㭲쉔䈱僂䉓纬⌸썲䙹㉩㥲〤츺㢮䵙㛂</w:t>
      </w:r>
      <w:r>
        <w:rPr/>
        <w:t>ꦮ</w:t>
      </w:r>
      <w:r>
        <w:rPr/>
        <w:t>也ㆥ湘彉䙇⪥䭙帯繂♹䭏电類㣂乌썕纩徣썥攥</w:t>
      </w:r>
      <w:r>
        <w:rPr/>
        <w:t>ⲩ</w:t>
      </w:r>
      <w:r>
        <w:rPr/>
        <w:t>싂넮䑹⎬吸녫♘炘숣숶㙞㥐绂⭙杭兆㕫㏎塘쌲乥燂坣ꄰ㵫埂敤癤䀊쌸쉘䩎毂┥䅯⿂⸴偺䕚焳ㆵ</w:t>
      </w:r>
      <w:r>
        <w:rPr/>
        <w:t>ꥏ</w:t>
      </w:r>
      <w:r>
        <w:rPr/>
        <w:t>칲쉏壂䮻⩑쉬縸轅墵妿㜱猭껂嚘砵煳뭤넥</w:t>
      </w:r>
      <w:r>
        <w:rPr/>
        <w:t>ꦻ</w:t>
      </w:r>
      <w:r>
        <w:rPr/>
        <w:t>繥䭆깯嚱帪楖煷쉉杳歑숫⽠깹䥷㐹</w:t>
      </w:r>
      <w:r>
        <w:rPr/>
        <w:t>⠴</w:t>
      </w:r>
      <w:r>
        <w:rPr/>
        <w:t>堲</w:t>
      </w:r>
      <w:r>
        <w:rPr/>
        <w:t>ⵅ</w:t>
      </w:r>
      <w:r>
        <w:rPr/>
        <w:t>㔣卢㥡迂珂</w:t>
      </w:r>
      <w:r>
        <w:rPr/>
        <w:t>⡟</w:t>
      </w:r>
      <w:r>
        <w:rPr/>
        <w:t>컂⽱⒏쉒䫂숣⦣怺㚵㝬歅〷㑙渵⩢䅙啥⑗썠거싃</w:t>
      </w:r>
      <w:r>
        <w:rPr/>
        <w:t>ꤨ</w:t>
      </w:r>
      <w:r>
        <w:rPr/>
        <w:t>婪칌恔</w:t>
      </w:r>
      <w:r>
        <w:rPr/>
        <w:t>⡀</w:t>
      </w:r>
      <w:r>
        <w:rPr/>
        <w:t>〦뼲堸㍖㍎升忂涏儩䱇夬䉇咮湃湧숸싂倻㕯䙏听</w:t>
      </w:r>
      <w:r>
        <w:rPr/>
        <w:t>ꦏ</w:t>
      </w:r>
      <w:r>
        <w:rPr/>
        <w:t>썓䥵숱쉭쉸쉫栻祁汶漵싂⾬䕮侱ㆩ쉈牗</w:t>
      </w:r>
      <w:r>
        <w:rPr/>
        <w:t>ꤣ</w:t>
      </w:r>
      <w:r>
        <w:rPr/>
        <w:t>겏</w:t>
      </w:r>
      <w:r>
        <w:rPr/>
        <w:t>ꖿ⥘</w:t>
      </w:r>
      <w:r>
        <w:rPr/>
        <w:t>啡瀰圤撏⾘怲㝤쉙♲塶克匰</w:t>
      </w:r>
      <w:r>
        <w:rPr/>
        <w:t>ꤪ</w:t>
      </w:r>
      <w:r>
        <w:rPr/>
        <w:t>潾奠泂牙㑞╪⿂烂匪䶱묩態熮奸뭒炻渤䑧轨⥖玩㍪쉶ꇂ싃㦩夳䈻숦风乣氦塕䎮懍숹男䞬숽쉃㭞쉹殘轣幌昰桟㏎穾㵕䤹칹땙坊숹㏂奇㦵繷ꄫ祫㥈뾩捱䆏⨽縹楓戻</w:t>
      </w:r>
      <w:r>
        <w:rPr/>
        <w:t>ꥒ⩺</w:t>
      </w:r>
      <w:r>
        <w:rPr/>
        <w:t>쉎ꅥ⑵싎</w:t>
      </w:r>
      <w:r>
        <w:rPr/>
        <w:t>ꥌ</w:t>
      </w:r>
      <w:r>
        <w:rPr/>
        <w:t>쉈╋樶숣⬵⹟㔪晋縨恣쉎㡊湃均</w:t>
      </w:r>
      <w:r>
        <w:rPr/>
        <w:t>ꕢ</w:t>
      </w:r>
      <w:r>
        <w:rPr/>
        <w:t>瓂쏂☳彙汋쉤枘㣂긹깥啴勂医扲剹䣎</w:t>
      </w:r>
      <w:r>
        <w:rPr/>
        <w:t>꤬</w:t>
      </w:r>
      <w:r>
        <w:rPr/>
        <w:t>갹</w:t>
      </w:r>
      <w:r>
        <w:rPr/>
        <w:t>ꥑ</w:t>
      </w:r>
      <w:r>
        <w:rPr/>
        <w:t>쉅繉䐹㉂奢䥪先䝬佚煔懂ꍌ啯䰻뼳</w:t>
      </w:r>
      <w:r>
        <w:rPr/>
        <w:t>ꤶ</w:t>
      </w:r>
      <w:r>
        <w:rPr/>
        <w:t>樦곂拂摒</w:t>
      </w:r>
      <w:r>
        <w:rPr/>
        <w:t>ⶱ</w:t>
      </w:r>
      <w:r>
        <w:rPr/>
        <w:t>㙍慷䤩彚</w:t>
      </w:r>
      <w:r>
        <w:rPr/>
        <w:t>ꔣ</w:t>
      </w:r>
      <w:r>
        <w:rPr/>
        <w:t>Ⱪ</w:t>
      </w:r>
      <w:r>
        <w:rPr/>
        <w:t>䁓⧂轾칰䵔</w:t>
      </w:r>
      <w:r>
        <w:rPr/>
        <w:t>ꦘⷍ</w:t>
      </w:r>
      <w:r>
        <w:rPr/>
        <w:t>䁮漮⩫㝌⩯卩毂嘣噲</w:t>
      </w:r>
      <w:r>
        <w:rPr/>
        <w:t>ⵁ</w:t>
      </w:r>
      <w:r>
        <w:rPr/>
        <w:t>떩癧</w:t>
      </w:r>
      <w:r>
        <w:rPr/>
        <w:t>ⴽ</w:t>
      </w:r>
      <w:r>
        <w:rPr/>
        <w:t>쌺祠桯묹쉣輰뿂拎䓂怺䞻㶏嘱歖杤쉠摥숻ꥨ┸堨䍖斩</w:t>
      </w:r>
      <w:r>
        <w:rPr/>
        <w:t>ⵔ</w:t>
      </w:r>
      <w:r>
        <w:rPr/>
        <w:t>침</w:t>
      </w:r>
      <w:r>
        <w:rPr/>
        <w:t>ⷎ</w:t>
      </w:r>
      <w:r>
        <w:rPr/>
        <w:t>㑷ꅐ⽸</w:t>
      </w:r>
      <w:r>
        <w:rPr/>
        <w:t>ⰰ</w:t>
      </w:r>
      <w:r>
        <w:rPr/>
        <w:t>瑪瑖癲瀣쉨숣慃䝳</w:t>
      </w:r>
      <w:r>
        <w:rPr/>
        <w:t>ꦱꔭ</w:t>
      </w:r>
      <w:r>
        <w:rPr/>
        <w:t>潟㵉怤䬦쉥㙶縣⪘ㅋ쉊渦炥쌤㥺䵀䢵䜹爮쵯⻂⵺숶</w:t>
      </w:r>
      <w:r>
        <w:rPr/>
        <w:t>ⵤ</w:t>
      </w:r>
      <w:r>
        <w:rPr/>
        <w:t>녘噄갫繌䁺塢⥑</w:t>
      </w:r>
      <w:r>
        <w:rPr/>
        <w:t>ꦘ</w:t>
      </w:r>
      <w:r>
        <w:rPr/>
        <w:t>焳䨪</w:t>
      </w:r>
      <w:r>
        <w:rPr/>
        <w:t>⠫</w:t>
      </w:r>
      <w:r>
        <w:rPr/>
        <w:t>桱㠵㵢䕐쉯楷忂穌</w:t>
      </w:r>
      <w:r>
        <w:rPr/>
        <w:t>Ⳃ⣍</w:t>
      </w:r>
      <w:r>
        <w:rPr/>
        <w:t>땱燂呢㥳幂숸顩戥坂㙸쵵囂慫뾬䱅㢬䆩</w:t>
      </w:r>
      <w:r>
        <w:rPr/>
        <w:t>⣂</w:t>
      </w:r>
      <w:r>
        <w:rPr/>
        <w:t>穹꥞ꍪ䍙縥ꄭ堮坹⨷帣싂䙤䗂㥋年⹠䪮牸玱⭅㌣暩㈰⩬㙴灦⹈ꎿ焸嚏ꇂ朤煪⒏杭뇂䅪玿拂畓䭗扮櫂쉸坉⯂</w:t>
      </w:r>
      <w:r>
        <w:rPr/>
        <w:t>ꦩ</w:t>
      </w:r>
      <w:r>
        <w:rPr/>
        <w:t>姎㞥⍎伴縵ꇂ敩唺묮㕦䍟⹤⹈㵧촯牘百</w:t>
      </w:r>
      <w:r>
        <w:rPr/>
        <w:t>ⴱ</w:t>
      </w:r>
      <w:r>
        <w:rPr/>
        <w:t>湩䐻쉸穗㍲砪㘫楸獧恊䭏쏍㝪⩅䰩怭숻娶媮㕙㈻帥塹䕇슻뭇㝏佄垏畯輱䄪ㅢ쉰恙숺⩋긤쉘㕟␩坤</w:t>
      </w:r>
      <w:r>
        <w:rPr/>
        <w:t>ꕞ</w:t>
      </w:r>
      <w:r>
        <w:rPr/>
        <w:t>㉆瘬彎杳⥺㉒䰊묫爯䨦㵷濂瑘䍇䮣䙈䉭兆</w:t>
      </w:r>
      <w:r>
        <w:rPr/>
        <w:t>ꖏ</w:t>
      </w:r>
      <w:r>
        <w:rPr/>
        <w:t>戸摒㝔쉢㉬㭌焯⩞䷂灖潩뼪⼱榬㙌뽎뼵䐽촱㩖䞩搪愬樦㥏顢亮뗂䄭癥㤭쏂♠촺⩱ꅬ쉏숥Ⓜ祴⍦櫂颏㵔⦩つ䊏ꄥꍑ⻍恺칙囂䫂쉪</w:t>
      </w:r>
      <w:r>
        <w:rPr/>
        <w:t>ꦱ</w:t>
      </w:r>
      <w:r>
        <w:rPr/>
        <w:t>슩䞡ㄶ慞啎䙫慄</w:t>
      </w:r>
      <w:r>
        <w:rPr/>
        <w:t>ꕊ</w:t>
      </w:r>
      <w:r>
        <w:rPr/>
        <w:t>慟係䥒㩇煬♀瘭</w:t>
      </w:r>
      <w:r>
        <w:rPr/>
        <w:t>⢏</w:t>
      </w:r>
      <w:r>
        <w:rPr/>
        <w:t>塶矂⩢땲䘲垡䝧枣぀㠪ㄪ偣㩬潰灶怺手彉牡捩</w:t>
      </w:r>
      <w:r>
        <w:rPr/>
        <w:t>ꕪ⴨</w:t>
      </w:r>
      <w:r>
        <w:rPr/>
        <w:t>偉㙭㤫</w:t>
      </w:r>
      <w:r>
        <w:rPr/>
        <w:t>ꥎ</w:t>
      </w:r>
      <w:r>
        <w:rPr/>
        <w:t>杌忎걠囂뭞䶱⤲␶㛂⑓ꅷ⍯믍넻㩦恢畴㥩䌪㌸녾촪剦ぅ㴹╱㕯乹칎塂眬䝄嚏숩畚슱䙚倴녠捣䳂츸슘奨猱嘪呱兓兄䈲䱲椨愶䕘슥䝚㥕兘네㑚桎㙍汁䌨杫⩐斥䰴㪵㉀䝙盂뽾轰檱쉗싂急⹀츥싂쉰洬뽭啚䔸╆쉥</w:t>
      </w:r>
      <w:r>
        <w:rPr/>
        <w:t>ⱙ</w:t>
      </w:r>
      <w:r>
        <w:rPr/>
        <w:t>䕄濍䍾乬⬳椷긫畕║睟땺㨻쌥穀タ媬䀪⌴桯겻䱪⭚姂䈸佇乹昣咮㕞☸넦剧辮</w:t>
      </w:r>
      <w:r>
        <w:rPr/>
        <w:t>⠤</w:t>
      </w:r>
      <w:r>
        <w:rPr/>
        <w:t>㊥쉥쉤㈸吱䝍싂䵨춏殿穭祠揂</w:t>
      </w:r>
      <w:r>
        <w:rPr/>
        <w:t>꧂</w:t>
      </w:r>
      <w:r>
        <w:rPr/>
        <w:t>灅딻廃⮻㚥쉗숪ㅩ珂剳쉕믂㭱惂彔椽⏂儷㑤⤳⭩딲㕧쉴㝘촻顐ㅣ㬵깋珂⥎</w:t>
      </w:r>
      <w:r>
        <w:rPr/>
        <w:t>꧂ⴶ</w:t>
      </w:r>
      <w:r>
        <w:rPr/>
        <w:t>㯂恞垮㒵顓縻㩹仃䚩撩烂숳歟児禩</w:t>
      </w:r>
      <w:r>
        <w:rPr/>
        <w:t>Ⲭ</w:t>
      </w:r>
      <w:r>
        <w:rPr/>
        <w:t>稪⼣歰䱏磂㕯䬴䴬쉰</w:t>
      </w:r>
      <w:r>
        <w:rPr/>
        <w:t>ⱙ</w:t>
      </w:r>
      <w:r>
        <w:rPr/>
        <w:t>硣ヂ欫㑥偬䌮劻╪琦䍢潒ꅕ쉶午䥙⪮⏂娹敗쌽輻嗂啾䡾ꇂ걁㥢㡶渺땬䎥穅吺뽦㙊⽓穆煮咻</w:t>
      </w:r>
      <w:r>
        <w:rPr/>
        <w:t>ꖿ</w:t>
      </w:r>
      <w:r>
        <w:rPr/>
        <w:t>漭㎘녷⹇琱㧃洱⪬沩㵰㉑塪䔴爺㋂繤別⫂帻㤴㙟畑眣㍳帥焪勂甴眯뭸捭</w:t>
      </w:r>
      <w:r>
        <w:rPr/>
        <w:t>⣂</w:t>
      </w:r>
      <w:r>
        <w:rPr/>
        <w:t>⺱䨸灠⭡쏂䜶㨥傘쉆傏녌㣂쉲슮嘤具拎溻硌䔰頪㫂惂䭣ꍸ⽀쵪䨶땺棂䔥컂婕㤭瑒ꅁ</w:t>
      </w:r>
      <w:r>
        <w:rPr/>
        <w:t>Ⳃ</w:t>
      </w:r>
      <w:r>
        <w:rPr/>
        <w:t>㚥깷싍㬩</w:t>
      </w:r>
      <w:r>
        <w:rPr/>
        <w:t>ⱋ</w:t>
      </w:r>
      <w:r>
        <w:rPr/>
        <w:t>숮쉭⩌쉺</w:t>
      </w:r>
      <w:r>
        <w:rPr/>
        <w:t>ⰽ⮮</w:t>
      </w:r>
      <w:r>
        <w:rPr/>
        <w:t>兇㶡쉖恪甶䜤輻䡱敞㴪怺睅쉋뼱땓顭癕迂㨣却輵縦售쉵失⍷䐶扬坥瑀轉ꍒ캻旍撱晑佢捚湊☬쉑呢</w:t>
      </w:r>
      <w:r>
        <w:rPr/>
        <w:t>Ⳃ</w:t>
      </w:r>
      <w:r>
        <w:rPr/>
        <w:t>琫⩡㠺슣庬뼳呪䉈櫍參</w:t>
      </w:r>
      <w:r>
        <w:rPr/>
        <w:t>ꕉ</w:t>
      </w:r>
      <w:r>
        <w:rPr/>
        <w:t>桲竂浖疱淃䠩迂䏂⤫䥀療䘬棂弭娱깰䲿滂奾</w:t>
      </w:r>
      <w:r>
        <w:rPr/>
        <w:t>ꤥ</w:t>
      </w:r>
      <w:r>
        <w:rPr/>
        <w:t>喬湌浀깔⭵䑕幙搻♰攩《껃㯂瀫痍䟂撩㕸轵╈䳂⪥狂怯䍋塯칱⭬㬩慃ꍔ卌敾ヂ䮵剌纱洱䫎砫</w:t>
      </w:r>
      <w:r>
        <w:rPr/>
        <w:t>Ⱡ꥗</w:t>
      </w:r>
      <w:r>
        <w:rPr/>
        <w:t>烂歪繄繞睃噳쉶슩⍔滂睮㜫뇂堪漲斣⫂땫煦䂡싂伻湪♈</w:t>
      </w:r>
      <w:r>
        <w:rPr/>
        <w:t>ⵋ</w:t>
      </w:r>
      <w:r>
        <w:rPr/>
        <w:t>瓂橮爺仃厘樬椤쉭䍊㝮</w:t>
      </w:r>
      <w:r>
        <w:rPr/>
        <w:t>⠥</w:t>
      </w:r>
      <w:r>
        <w:rPr/>
        <w:t>唫쉠潮</w:t>
      </w:r>
      <w:r>
        <w:rPr/>
        <w:t>ⱳ</w:t>
      </w:r>
      <w:r>
        <w:rPr/>
        <w:t>㖿瘳彏彰촰䉔塞歸쉟旂慰䣂</w:t>
      </w:r>
      <w:r>
        <w:rPr/>
        <w:t>ꖏ</w:t>
      </w:r>
      <w:r>
        <w:rPr/>
        <w:t>顱⩸噸㘩卺㬨䅩唲䘳滎╠摶♪견睰</w:t>
      </w:r>
      <w:r>
        <w:rPr/>
        <w:t>⡴</w:t>
      </w:r>
      <w:r>
        <w:rPr/>
        <w:t>ㅧ쉩㥕ꆡ坩쉫䰦뼰乲潄頱獱熻Ⓜ⒘灭瘰쉚暩〲懂</w:t>
      </w:r>
      <w:r>
        <w:rPr/>
        <w:t>ꤪ</w:t>
      </w:r>
      <w:r>
        <w:rPr/>
        <w:t>圫㕎浫</w:t>
      </w:r>
      <w:r>
        <w:rPr/>
        <w:t>ꦻ</w:t>
      </w:r>
      <w:r>
        <w:rPr/>
        <w:t>䧂廍</w:t>
      </w:r>
      <w:r>
        <w:rPr/>
        <w:t>ꕵ</w:t>
      </w:r>
      <w:r>
        <w:rPr/>
        <w:t>㙾⺱ꥱ숷㍚睈㕉긪飂唫奴䣂乳潣戱♵匤䉪쉉䠨咿뽈䐲ㅨ♩呉⧍睤犻</w:t>
      </w:r>
      <w:r>
        <w:rPr/>
        <w:t>Ⱙ</w:t>
      </w:r>
      <w:r>
        <w:rPr/>
        <w:t>湅▮䗂た뽨⯂䤭祁繣䌲⪵♫汣䄳⹟牸⩡쉯棂걏橧ゥ⌹㉗㨺⨵凎⪩┲䘹⎻뗂噈磂쉘䩇䗃㑫⵵穠슱뽢갦䈶榡⥀琮㧂녀猶浫</w:t>
      </w:r>
      <w:r>
        <w:rPr/>
        <w:t>꧂</w:t>
      </w:r>
      <w:r>
        <w:rPr/>
        <w:t>싂歓깘劘彅吽攨畤쉘佢慥䃂갮沩슏⴦㌩怹</w:t>
      </w:r>
      <w:r>
        <w:rPr/>
        <w:t>ꕓ</w:t>
      </w:r>
      <w:r>
        <w:rPr/>
        <w:t>쉊碬墥扆牚⍱⩈䞘幈㠰䍴䅀浇婪朷㥴浴쉾瑩싍⵫ꄦ眨媿轉녂믎汒㋂䢿ꌳ爳偊塶뽡獞恑썏轹歷䝡敞⽯㩧爷䃂䑁⪮쉪爳玘昵否嚣뽞唬恩䓃컂⵷圮桗ㅅ顋䁵縩㑆䍑꺘쉯㩟녩坔䷂報㙮걹⭎渷㕸橗뭋㚻杏</w:t>
      </w:r>
      <w:r>
        <w:rPr/>
        <w:t>ꤩ</w:t>
      </w:r>
      <w:r>
        <w:rPr/>
        <w:t>迂⵾嘪⥋佣幄乨⭌祱쉏旂剃</w:t>
      </w:r>
      <w:r>
        <w:rPr/>
        <w:t>ⵄ</w:t>
      </w:r>
      <w:r>
        <w:rPr/>
        <w:t>뭃쉕⍈否ㅉ唭㭺땈㚥圤숵硈伦䡖辿㙎湎䩓纥杮牴廂</w:t>
      </w:r>
      <w:r>
        <w:rPr/>
        <w:t>ⲿ</w:t>
      </w:r>
      <w:r>
        <w:rPr/>
        <w:t>摘琣ㅷ渽㩄参쉗折ꇃ칢⪱畘䩂塱♫䔴뽁䩆쉌䅴慮</w:t>
      </w:r>
      <w:r>
        <w:rPr/>
        <w:t>⡍</w:t>
      </w:r>
      <w:r>
        <w:rPr/>
        <w:t>痂嗂䍨灷</w:t>
      </w:r>
      <w:r>
        <w:rPr/>
        <w:t>ⰶ</w:t>
      </w:r>
      <w:r>
        <w:rPr/>
        <w:t>ㅳ䰴</w:t>
      </w:r>
      <w:r>
        <w:rPr/>
        <w:t>⠱</w:t>
      </w:r>
      <w:r>
        <w:rPr/>
        <w:t>塣ꥬꌪ狂憻厣楞倸捙偆</w:t>
      </w:r>
      <w:r>
        <w:rPr/>
        <w:t>ꕯ</w:t>
      </w:r>
      <w:r>
        <w:rPr/>
        <w:t>浯썒⧂⌭散拂녀⹏唭쉣榣彰㑄歾䐶䍍깅⤻帳깞㠬촥琵컂硇㓂頬迂걦票㠽</w:t>
      </w:r>
      <w:r>
        <w:rPr/>
        <w:t>⡅⎩</w:t>
      </w:r>
      <w:r>
        <w:rPr/>
        <w:t>挣滂䅣</w:t>
      </w:r>
      <w:r>
        <w:rPr/>
        <w:t>ꤻ</w:t>
      </w:r>
      <w:r>
        <w:rPr/>
        <w:t>到칵䅉컂椴숩䦣䀱䙃㡢⾡氬飂쉑顈奖桑곂穘㜦撮幠䥦哂</w:t>
      </w:r>
      <w:r>
        <w:rPr/>
        <w:t>ⷂ</w:t>
      </w:r>
      <w:r>
        <w:rPr/>
        <w:t>彩╆쉊洱楁⧂扠㮬帴䜶㫂⍹璏光楚六吰癟⽞⥠</w:t>
      </w:r>
      <w:r>
        <w:rPr/>
        <w:t>ꤪ</w:t>
      </w:r>
      <w:r>
        <w:rPr/>
        <w:t>湊灈乯淂ㅨ싂</w:t>
      </w:r>
      <w:r>
        <w:rPr/>
        <w:t>ⵄ</w:t>
      </w:r>
      <w:r>
        <w:rPr/>
        <w:t>兆刱</w:t>
      </w:r>
      <w:r>
        <w:rPr/>
        <w:t>Ⱳ</w:t>
      </w:r>
      <w:r>
        <w:rPr/>
        <w:t>漹⭫娬⩅</w:t>
      </w:r>
      <w:r>
        <w:rPr/>
        <w:t>ⷂ</w:t>
      </w:r>
      <w:r>
        <w:rPr/>
        <w:t>拂〰䱡녆쉵厣桢桕㗂恄廂䀴⩑席땢ㅃ䆣砹숬痎扷䄊顪⏂樥坈㍳㪿係杚爳纻⩉慎畑␱⑈彖顂桦摈優収䙯㥀党䩢</w:t>
      </w:r>
      <w:r>
        <w:rPr/>
        <w:t>ⱸ</w:t>
      </w:r>
      <w:r>
        <w:rPr/>
        <w:t>狃䅋㝺ꅘ녀</w:t>
      </w:r>
      <w:r>
        <w:rPr/>
        <w:t>ⰷ</w:t>
      </w:r>
      <w:r>
        <w:rPr/>
        <w:t>婚싂湏싂䦵晴䲥䍟带獳㩢⎻칙婰㩤侮幫灭녞儴繚呀⺘䆻㥚묰숶슩睾㈷</w:t>
      </w:r>
      <w:r>
        <w:rPr/>
        <w:t>Ⳃ</w:t>
      </w:r>
      <w:r>
        <w:rPr/>
        <w:t>녋䌲⩊圱晀䉧爥奚㤮◂⑤块⍡䄺亘䵃䕁⤨坫桳剎悻報㪮奔燃捄䩳神쉢澻칄㩺쉏呪輭썀ꥶ㩮兒</w:t>
      </w:r>
      <w:r>
        <w:rPr/>
        <w:t>ⷂ</w:t>
      </w:r>
      <w:r>
        <w:rPr/>
        <w:t>泂掬㭎顃副㡊䭵싂䙇꥖쉦㔩⸳ꥤ秃刮捙䙐偊瀶灏</w:t>
      </w:r>
      <w:r>
        <w:rPr/>
        <w:t>ꤺ</w:t>
      </w:r>
      <w:r>
        <w:rPr/>
        <w:t>깚숳橑䑓䠣䵹䱈妮쉉䝵彠伷믂</w:t>
      </w:r>
      <w:r>
        <w:rPr/>
        <w:t>ⵒ⑐</w:t>
      </w:r>
      <w:r>
        <w:rPr/>
        <w:t>싍婴橁睱쵀兓⬷⼮뽍뮩吰嘴祩輹㉲</w:t>
      </w:r>
      <w:r>
        <w:rPr/>
        <w:t>⡏</w:t>
      </w:r>
      <w:r>
        <w:rPr/>
        <w:t>䟂㍈瞘숴믂䱑坅噉㕋輨쉕䩸横吥</w:t>
      </w:r>
      <w:r>
        <w:rPr/>
        <w:t>ⶩ⹊</w:t>
      </w:r>
      <w:r>
        <w:rPr/>
        <w:t>⼵䠲쉏꥙硲놩太弤슻땅꤮䅧뽄珂䎵䥁䵟欬땫扞剎㟂湎깖슣싂励㍐뮿盂拂䛂撬擂쌤䵯쎩㚣쵮轘⹦숥䰬特쉁㐱䑴祓㔶⩤⩾슏䘩窩竂单縴</w:t>
      </w:r>
      <w:r>
        <w:rPr/>
        <w:t>ꕎ⌲</w:t>
      </w:r>
      <w:r>
        <w:rPr/>
        <w:t>癍僃쌪䭲毂冣쉨㥠汓쉶碩汣걮潖ꆩ辩䍆</w:t>
      </w:r>
      <w:r>
        <w:rPr/>
        <w:t>ⶵ</w:t>
      </w:r>
      <w:r>
        <w:rPr/>
        <w:t>⢮⪩</w:t>
      </w:r>
      <w:r>
        <w:rPr/>
        <w:t>习怶䅥뭒</w:t>
      </w:r>
      <w:r>
        <w:rPr/>
        <w:t>ⱏ</w:t>
      </w:r>
      <w:r>
        <w:rPr/>
        <w:t>牦</w:t>
      </w:r>
      <w:r>
        <w:rPr/>
        <w:t>Ⱛ</w:t>
      </w:r>
      <w:r>
        <w:rPr/>
        <w:t>乔䑏汹쉋夻ꌣ㝦痂숭畅偎춣</w:t>
      </w:r>
      <w:r>
        <w:rPr/>
        <w:t>ꥁ</w:t>
      </w:r>
      <w:r>
        <w:rPr/>
        <w:t>稦ꆩ䱨獦䠵䥧䯂徣垱쉋썞獇ㆱ䈮䯃灬䅠</w:t>
      </w:r>
      <w:r>
        <w:rPr/>
        <w:t>ꕮ</w:t>
      </w:r>
      <w:r>
        <w:rPr/>
        <w:t>썹⨥祵㥆⸺⌮슩乹㜶숸扇厣썂厬㵘썥繐創숩싂㵊슿区⨭</w:t>
      </w:r>
      <w:r>
        <w:rPr/>
        <w:t>Ⱜ</w:t>
      </w:r>
      <w:r>
        <w:rPr/>
        <w:t>窥㞮坶겘쉐떘㩷啢䴨欱潤牆䑉娹</w:t>
      </w:r>
      <w:r>
        <w:rPr/>
        <w:t>ꗂ</w:t>
      </w:r>
      <w:r>
        <w:rPr/>
        <w:t>䘬す깹䶘煓睲⤽歔쉗熻愵㈵䙤㌣쉈䁂琦⪣⏂䅣䁷䩢㍙딭䁉⥏䡸呣⹴쌻顐⑥㬣㵐쵓㌦溣쉧</w:t>
      </w:r>
      <w:r>
        <w:rPr/>
        <w:t>ꤵ</w:t>
      </w:r>
      <w:r>
        <w:rPr/>
        <w:t>焰쉺烎歭癬啣〉此䰮⤫穰偎ꄷ䬭估佬쌩쵷䥴桔숥劬頦䆩⌲戵㟂⌻⑤区碏㒱땙淎묰습㤸㙓㵐㑞㑶乐䥍⤶冣㫂祠싂곂⨭䑩穷塚縱凂〩쉾擎䄺㍯땵걦奯硃协䉳</w:t>
      </w:r>
      <w:r>
        <w:rPr/>
        <w:t>⡪</w:t>
      </w:r>
      <w:r>
        <w:rPr/>
        <w:t>ꥵ䳎녷也⵩ㄽ揂㨶䶮槍䭍瘪渺⍂慘湏縳⩞娬쉀瑮㏂獯晱䙏</w:t>
      </w:r>
      <w:r>
        <w:rPr/>
        <w:t>⡤</w:t>
      </w:r>
      <w:r>
        <w:rPr/>
        <w:t>敬瑩숷놘瓂떣塸啠뼬칺ぴ戮火唱숬㔵歅ぐ䍡禥䞵獒㍫䶘㛂椶㬻</w:t>
      </w:r>
      <w:r>
        <w:rPr/>
        <w:t>Ⱨ䷂</w:t>
      </w:r>
      <w:r>
        <w:rPr/>
        <w:t>⻂轓㉢旂殏ꇎ놘䕇갨䖻㩤㌳⑇ぺ氮䒣쉾汷烂♧⤊杔䪩媥⤽爥䑟뽰拂쉠稶㍄숨습䷂槂䍃ㆱ敪㚻㭊仂㒱匶䙁䀺垬彁촲䕚쌸☳憿沣繦숩塤䝕渹奸녉奘뼣畐슩쉱㟂㝯깵操竂敦칤⨪硹ꏂ䗂奧뽀</w:t>
      </w:r>
      <w:r>
        <w:rPr/>
        <w:t>ⶥ</w:t>
      </w:r>
      <w:r>
        <w:rPr/>
        <w:t>숱漲䟃稨婁㜸砷넣刱瑫쉭뇂䁬㙃撩⭐塵歒ㅇ淂琷습⼨惂뾱畤춥⨳⧂睡潭灪쉤䵃恞걄㶡剷恄刹䵬畚娻㥒䢱ㅘ뇂偞갤䁦庱쉮녂䑮坐겣煇玿㔱涿⤺䕔㏂偞䉺㭲焥䐳슣䙣⼷盂弹佧㭌晈䘴⪻煲㙍牯쉆䵲캥딮佌</w:t>
      </w:r>
      <w:r>
        <w:rPr/>
        <w:t>ⵎ</w:t>
      </w:r>
      <w:r>
        <w:rPr/>
        <w:t>땾硆䕍㫂ꅘ砷⭎숨硹⩉熩䍠⽫佬䉸磂쉔䝢䑩䅈ヂ쉩佡㥢뭱쉾佹뾥颥撏ꎘ㞩ㅅ칣甽涱㉠</w:t>
      </w:r>
      <w:r>
        <w:rPr/>
        <w:t>ꔪ</w:t>
      </w:r>
      <w:r>
        <w:rPr/>
        <w:t>唬敐㥂╉娤䡺䩳㬶㒣쉂侥頯绎갥䪻㍆쉁쉋焮橐彃摶ぞ뭐枩㊬䲏䔮뽈携䇎䅢䏂㷂亣撩廂噤歟顐쉫啚瀶</w:t>
      </w:r>
      <w:r>
        <w:rPr/>
        <w:t>ⱱ</w:t>
      </w:r>
      <w:r>
        <w:rPr/>
        <w:t>牤㉇ꥱ牅轏ぐ漤쉙</w:t>
      </w:r>
      <w:r>
        <w:rPr/>
        <w:t>Ⳃ</w:t>
      </w:r>
      <w:r>
        <w:rPr/>
        <w:t>쉌⽡䱓段ꍨ⏂♬㷂뿂␱⑶摏ㄶ㷂伣㇍炬渮煍幣稽彟晦兀⛂剓摨獢꺩⽒뭸싂⭭뗂勎쉁塕涵䶩撵䒣䄭♮湯䁢숻昵㖻㡲䕘氣橮燎坸斘䌳媩䠮숪惂氰㕆柂癰╸칐㏂極㌰</w:t>
      </w:r>
      <w:r>
        <w:rPr/>
        <w:t>Ⱔ</w:t>
      </w:r>
      <w:r>
        <w:rPr/>
        <w:t>숭䌥</w:t>
      </w:r>
      <w:r>
        <w:rPr/>
        <w:t>⡣</w:t>
      </w:r>
      <w:r>
        <w:rPr/>
        <w:t>뼤憩䌪긱䠸䉣智쉷焤⪱⬦呐祟</w:t>
      </w:r>
      <w:r>
        <w:rPr/>
        <w:t>꧂</w:t>
      </w:r>
      <w:r>
        <w:rPr/>
        <w:t>潀캡刬숦檮礫顨묤䱩掘欷恣⍳故焪䥵⩔涬儫慫놣쉵瘰뾩䭁⩋㇃㷍癘助㬽㘦佩䛃璮戵じ뭂㣎칹慨焥␦ꍥ䌵깩껂ꎵ淂䠻㐶嗍坌㎮⌮䑱橂춿⩬싃썶☸湰潅䆘뮣坏煀숬祕㏂灬☫䵮컃㥒䩐桉숽ㅭ壂䩅婕畧煐稫摀㩙㌳樻㉚㉃癎曂</w:t>
      </w:r>
      <w:r>
        <w:rPr/>
        <w:t>ꥉ⧂</w:t>
      </w:r>
      <w:r>
        <w:rPr/>
        <w:t>渲偠漴塲⽣啌놣婋⫍䅸朵婦䪩呹ꍊ顒㥇乣执㞵ꥩ匷迂䅅祔ꌨ忂偵⨦伹숺</w:t>
      </w:r>
      <w:r>
        <w:rPr/>
        <w:t>ⵕ</w:t>
      </w:r>
      <w:r>
        <w:rPr/>
        <w:t>淂䯂憡╤㨯㌱슬⼪慆⏎䡍쉷煙⺣煴ꅾ䡆숰侮䑀꺱煦</w:t>
      </w:r>
      <w:r>
        <w:rPr/>
        <w:t>⠪</w:t>
      </w:r>
      <w:r>
        <w:rPr/>
        <w:t>ㅪ</w:t>
      </w:r>
      <w:r>
        <w:rPr/>
        <w:t>ⱆ</w:t>
      </w:r>
      <w:r>
        <w:rPr/>
        <w:t>뾥ꅗ</w:t>
      </w:r>
      <w:r>
        <w:rPr/>
        <w:t>⡩</w:t>
      </w:r>
      <w:r>
        <w:rPr/>
        <w:t>奱剫䁅㈺ど⦡獒彎顒㙶廂䍲彅</w:t>
      </w:r>
      <w:r>
        <w:rPr/>
        <w:t>ꔱ</w:t>
      </w:r>
      <w:r>
        <w:rPr/>
        <w:t>ざ쉾㡐婙哂㩐쉧⩹슬䔪쉯쉈䔯⩷漲繣䅡묊믍佧</w:t>
      </w:r>
      <w:r>
        <w:rPr/>
        <w:t>ꤶ</w:t>
      </w:r>
      <w:r>
        <w:rPr/>
        <w:t>㯂썌眱䅇</w:t>
      </w:r>
      <w:r>
        <w:rPr/>
        <w:t>ꥌ</w:t>
      </w:r>
      <w:r>
        <w:rPr/>
        <w:t>츻溘慬洱灷슬⹞⥘뾡煑䁃弤숭侱燂牺䞩⪻뽗깔彵憿ꅷ禮牘咥浅⍁橆⹘㨺㙌숥⦣</w:t>
      </w:r>
      <w:r>
        <w:rPr/>
        <w:t>⡴</w:t>
      </w:r>
      <w:r>
        <w:rPr/>
        <w:t>畭㡨</w:t>
      </w:r>
      <w:r>
        <w:rPr/>
        <w:t>⡄</w:t>
      </w:r>
      <w:r>
        <w:rPr/>
        <w:t>剴䙓</w:t>
      </w:r>
      <w:r>
        <w:rPr/>
        <w:t>Ɫ</w:t>
      </w:r>
      <w:r>
        <w:rPr/>
        <w:t>䜵卡恴</w:t>
      </w:r>
      <w:r>
        <w:rPr/>
        <w:t>ꕍ</w:t>
      </w:r>
      <w:r>
        <w:rPr/>
        <w:t>ꌹ⵨␹㗃뽥礪纩뭮啖嗂噌曂䡶儰⩎敶</w:t>
      </w:r>
      <w:r>
        <w:rPr/>
        <w:t>ꕦ</w:t>
      </w:r>
      <w:r>
        <w:rPr/>
        <w:t>轗䙥㍡㝮捫╙帹歒⑈숹깹堪쉭栶灭㑶긪嚱䆘쉋敚頳쉺㯂淂☳⽖쌶⽁琩䉄棂嘲뼶걠슬ㄥ凎뾱䬬惂氱뽬濂硥喻繹捸숦栺䍵꥚橔塒╡䍬瀯〬</w:t>
      </w:r>
      <w:r>
        <w:rPr/>
        <w:t>Ɑ</w:t>
      </w:r>
      <w:r>
        <w:rPr/>
        <w:t>潵䩦ꍧ땲ꥦ㏂갯㉘搩╅䭇䝦䌦⶘긫䩰㚱㕕换璘㭧곍塲딯仂獞숵窏╔婉汷䐬涻娥䚩桔꺮儲刣뽆䬫䡤棂♱佄憻倴쉯㶻瀫쉷楙㏂坨牣唰싂呃㕂烂</w:t>
      </w:r>
      <w:r>
        <w:rPr/>
        <w:t>⠥</w:t>
      </w:r>
      <w:r>
        <w:rPr/>
        <w:t>录쉩⎣顡쉹塡憩䝦ꌸ偞슩周奇깱偃┺쉵⿃㧂癩妥쉄湇땶㷂쉢껎</w:t>
      </w:r>
      <w:r>
        <w:rPr/>
        <w:t>ꦻ</w:t>
      </w:r>
      <w:r>
        <w:rPr/>
        <w:t>啲슻뼬瑶協姂</w:t>
      </w:r>
      <w:r>
        <w:rPr/>
        <w:t>ꕑ</w:t>
      </w:r>
      <w:r>
        <w:rPr/>
        <w:t>歀⹌獁⨷㩄汮⼯啋䙑䠨싂⏂允슮숳⩠ꥳ䍚쵈䇎㓂쉵歎</w:t>
      </w:r>
      <w:r>
        <w:rPr/>
        <w:t>ꤰ</w:t>
      </w:r>
      <w:r>
        <w:rPr/>
        <w:t>汥㎩奀</w:t>
      </w:r>
      <w:r>
        <w:rPr/>
        <w:t>ꕔ</w:t>
      </w:r>
      <w:r>
        <w:rPr/>
        <w:t>㨹䘲⩷긵갴⍱䭙⩓兀䭋쏂䆬焫⹬☥彀</w:t>
      </w:r>
      <w:r>
        <w:rPr/>
        <w:t>ꥉ</w:t>
      </w:r>
      <w:r>
        <w:rPr/>
        <w:t>숬쉡㍩䍕숥䚱⸷塁䳃娭䕆뾩쉷Ⓜ瘴䦬弮嘮䥆劣쉢쉄䝬⍱䉨쉴栤湈쉃깈긶⥱⪩ꇂ㦵塯憮瑞太</w:t>
      </w:r>
      <w:r>
        <w:rPr/>
        <w:t>꧂</w:t>
      </w:r>
      <w:r>
        <w:rPr/>
        <w:t>숹㛎橄桂쉀㞵楀딺㷂硾ꏂ頻딣㍱⤲夥</w:t>
      </w:r>
      <w:r>
        <w:rPr/>
        <w:t>⡋⚻☮</w:t>
      </w:r>
      <w:r>
        <w:rPr/>
        <w:t>쌯㤣㕕</w:t>
      </w:r>
      <w:r>
        <w:rPr/>
        <w:t>꧂</w:t>
      </w:r>
      <w:r>
        <w:rPr/>
        <w:t>奎⏎佨惂</w:t>
      </w:r>
      <w:r>
        <w:rPr/>
        <w:t>ⰻ</w:t>
      </w:r>
      <w:r>
        <w:rPr/>
        <w:t>뮥頦㍂頺刴쉇ㆥ毂強䙍</w:t>
      </w:r>
      <w:r>
        <w:rPr/>
        <w:t>ⶣ</w:t>
      </w:r>
      <w:r>
        <w:rPr/>
        <w:t>㌻㩬숤潾堪㐴䕕썘歷㏂慂瞏玵噷䅇佺猰煏捍纵⩷싎畭</w:t>
      </w:r>
      <w:r>
        <w:rPr/>
        <w:t>⡟</w:t>
      </w:r>
      <w:r>
        <w:rPr/>
        <w:t>䁔</w:t>
      </w:r>
      <w:r>
        <w:rPr/>
        <w:t>ꔮ</w:t>
      </w:r>
      <w:r>
        <w:rPr/>
        <w:t>獅瑃洯桦奁숦穃䭷⯂偈湙㍤御썢湰뼹ꥣ쉪뽣⤪猳汨瑢⚱晎䑍垡숫漬癖稽⮘坡䭣坈쉃슿㡾㥘ꄲ슬婖㜨渱</w:t>
      </w:r>
      <w:r>
        <w:rPr/>
        <w:t>ꤪ</w:t>
      </w:r>
      <w:r>
        <w:rPr/>
        <w:t>㮣潱⪬琺ㅴ썉懂⪮숹䁅瘴떮쉖敏䠥犡⽸摊ꅀ璱治⼥숣暥䙦</w:t>
      </w:r>
      <w:r>
        <w:rPr/>
        <w:t>ꦿ</w:t>
      </w:r>
      <w:r>
        <w:rPr/>
        <w:t>깓坃⥨䈯㙰⩐⥓䡏㍧ꥭ浣䙰㩏㵕慯乬뇂窘呒깩꧎汁樣ㅍ숨䍴䁾徬䍭䟂㨳晗奐卸㩂㬳⸱⤤䥹⨩橀枬⪥嗂㌩⍨쉢ㅂ⌲䕏暱姂礤癮⽖瑭澏礽숪㵷쉸☪煢넲쉺嘊䑊䡈珍숯녹㍋剨춥剋墬摚</w:t>
      </w:r>
      <w:r>
        <w:rPr/>
        <w:t>ꕃ</w:t>
      </w:r>
      <w:r>
        <w:rPr/>
        <w:t>䁙坾긮頺畤캡慟偗쵭䟂⑰㭭匰䑰쉟䍇㡣</w:t>
      </w:r>
      <w:r>
        <w:rPr/>
        <w:t>ꔹ</w:t>
      </w:r>
      <w:r>
        <w:rPr/>
        <w:t>뇂慗轳纬倫ꥦ顑㤳時</w:t>
      </w:r>
      <w:r>
        <w:rPr/>
        <w:t>⠫</w:t>
      </w:r>
      <w:r>
        <w:rPr/>
        <w:t>参呸촮ꅀ␺⥕娨䩩䱨㭕㕙瑑祅盂䠶쉅╠</w:t>
      </w:r>
      <w:r>
        <w:rPr/>
        <w:t>ⵂ</w:t>
      </w:r>
      <w:r>
        <w:rPr/>
        <w:t>㵆㡂橄쉶䡬獠漴㐰䉃敃坸깑刮⌱쉷넯㉩穴堩싂欫䝕ꍷ쉸椷硳柂琷敺싂歕㉀参恔暡⥱吵</w:t>
      </w:r>
      <w:r>
        <w:rPr/>
        <w:t>⠴</w:t>
      </w:r>
      <w:r>
        <w:rPr/>
        <w:t>䅀⥢牚轫䁖礯曂浭⩣稲ꅏ參쉀䘶獘繀智佢䝷ㅓ뾡⎩㭭ꏃ疏⯃ꍓ牓轳㘲橹稶싂숶樭䦘</w:t>
      </w:r>
      <w:r>
        <w:rPr/>
        <w:t>ⰰ</w:t>
      </w:r>
      <w:r>
        <w:rPr/>
        <w:t>懂쉄斿戻⼷㘷确㒘뽋顎</w:t>
      </w:r>
      <w:r>
        <w:rPr/>
        <w:t>ꕈ</w:t>
      </w:r>
      <w:r>
        <w:rPr/>
        <w:t>㑎奖쉀呉扟䟃橅揂䁱濎嚩쉟Ⓜ㧂䨸쉕땓喬㛂ㄶ땺效斵䘥弦呤戰晀㉞ꆬ쉎쉄갩席窘癬爯㢥ꅆ升焥䰻䅘⭥顑硶⦿恭利桠</w:t>
      </w:r>
      <w:r>
        <w:rPr/>
        <w:t>⠲</w:t>
      </w:r>
      <w:r>
        <w:rPr/>
        <w:t>睤</w:t>
      </w:r>
      <w:r>
        <w:rPr/>
        <w:t>⡲</w:t>
      </w:r>
      <w:r>
        <w:rPr/>
        <w:t>쉬䚏㩊⾩顲㈯樹沘숥䎻忂슻㛂㬫㒻敫㉶䕍溮獢彘幃嫂浕䙏搬㨳숹ꍾ瑏䂵だ䕞轖䥖捞⮿甸僂ꥬ䄨</w:t>
      </w:r>
      <w:r>
        <w:rPr/>
        <w:t>ꕀ</w:t>
      </w:r>
      <w:r>
        <w:rPr/>
        <w:t>颣</w:t>
      </w:r>
      <w:r>
        <w:rPr/>
        <w:t>ꤤ</w:t>
      </w:r>
      <w:r>
        <w:rPr/>
        <w:t>썞癏䀷숪䵳䝥䣂祊⍘䳂㑊廃喘칂⿂ꥺ癸烂椥╸䓂츭潉兒乞㡗䵙㏍</w:t>
      </w:r>
      <w:r>
        <w:rPr/>
        <w:t>ꖱ⎥</w:t>
      </w:r>
      <w:r>
        <w:rPr/>
        <w:t>牗</w:t>
      </w:r>
      <w:r>
        <w:rPr/>
        <w:t>ꤶ</w:t>
      </w:r>
      <w:r>
        <w:rPr/>
        <w:t>ꥱ㝦䉹⑅쉧쉸㨪⼣䠮扬㌻칪穾䱩坨㕤슮牦녟弯奍⨩䈤♌夻</w:t>
      </w:r>
      <w:r>
        <w:rPr/>
        <w:t>ꥐ</w:t>
      </w:r>
      <w:r>
        <w:rPr/>
        <w:t>䡀復䡲㘨숻然椰彏棂剫晪牊䍈瀹䍃⤰噀繸䢬轢쉈婃噎杕楚␻</w:t>
      </w:r>
      <w:r>
        <w:rPr/>
        <w:t>ⶏ</w:t>
      </w:r>
      <w:r>
        <w:rPr/>
        <w:t>䡴犬긻慪兞婆弫穦唻쉸⨦긲癅쉠㵗幭䃍恥⑉繚䜴侩溵䙟</w:t>
      </w:r>
      <w:r>
        <w:rPr/>
        <w:t>ꕋⵇ</w:t>
      </w:r>
      <w:r>
        <w:rPr/>
        <w:t>槂磂䀵が僂⥢佰ꌰ地仃瘱⴮参塚⼤䩮塎⩄䱂剡牷桃犵坌兲슥췂뮘媱幱辘ꌹ녖</w:t>
      </w:r>
      <w:r>
        <w:rPr/>
        <w:t>ꦻ</w:t>
      </w:r>
      <w:r>
        <w:rPr/>
        <w:t>轌懂슩습塕⧂捌쉕潂</w:t>
      </w:r>
      <w:r>
        <w:rPr/>
        <w:t>ꕈ</w:t>
      </w:r>
      <w:r>
        <w:rPr/>
        <w:t>煴ぞ䆮㑬䡑쌤</w:t>
      </w:r>
      <w:r>
        <w:rPr/>
        <w:t>ꦡ</w:t>
      </w:r>
      <w:r>
        <w:rPr/>
        <w:t>癩瑪䝫䱣㐳塟ꍁ⸩쉅溏ꄲ晃ㅗ獪椬⪻甤⥦䀪干〶싂窩▥坰쉣晌劏喿䜪竂껃숳녘숤♩绂㟂䙈쵨◂♹슏偖慳꥗頤䍰땅縬倵堳㑉祳ꌨ기嚩䍷⫂쉠숣⎡䵶瑟㊡딮㍆⛂</w:t>
      </w:r>
      <w:r>
        <w:rPr/>
        <w:t>ꥈ</w:t>
      </w:r>
      <w:r>
        <w:rPr/>
        <w:t>晠彩믂㜲搻兘䈥坣⮥呉⩹ぁ䑮䚬칹睱㪩㡋楳딹뽍㭞瓂徥㝾ꥠ坯</w:t>
      </w:r>
      <w:r>
        <w:rPr/>
        <w:t>꥟</w:t>
      </w:r>
      <w:r>
        <w:rPr/>
        <w:t>穨整걄문㕓㮩䡐넥뽗㝊捙⨊轫ㆿ㉒뽋昺䋃◂䑞</w:t>
      </w:r>
      <w:r>
        <w:rPr/>
        <w:t>ꕤ</w:t>
      </w:r>
      <w:r>
        <w:rPr/>
        <w:t>㔻䈥泂㥭䂱쉚ꎮ쉯㌸ꥮ种</w:t>
      </w:r>
      <w:r>
        <w:rPr/>
        <w:t>ⰵ</w:t>
      </w:r>
      <w:r>
        <w:rPr/>
        <w:t>抏勂幎嘪輭潳</w:t>
      </w:r>
      <w:r>
        <w:rPr/>
        <w:t>ꥂ</w:t>
      </w:r>
      <w:r>
        <w:rPr/>
        <w:t>뭂쎱䄣幂燂㍖⩾녎殻</w:t>
      </w:r>
      <w:r>
        <w:rPr/>
        <w:t>⡞</w:t>
      </w:r>
      <w:r>
        <w:rPr/>
        <w:t>敤▬瑪医걹繹䱪ꆩ严匪뽡䃂䵰䀽ꍑ氤㌪活䕨乣湱剤⹒廂칑呮煪瞥が獤䞘祕䏂䏂䧎塡</w:t>
      </w:r>
      <w:r>
        <w:rPr/>
        <w:t>⡠</w:t>
      </w:r>
      <w:r>
        <w:rPr/>
        <w:t>妻䩭⪣䧂䋂烃쉗쵳䚿氬쉖싎㟍ꄺ㇂入汁妵㦏潟䪩櫂␨瑏쉃</w:t>
      </w:r>
      <w:r>
        <w:rPr/>
        <w:t>⠸</w:t>
      </w:r>
      <w:r>
        <w:rPr/>
        <w:t>㜹牨㭮슩䔣쏂傩吸⍴中きぅ쉰싃呲卆</w:t>
      </w:r>
      <w:r>
        <w:rPr/>
        <w:t>ꕸ</w:t>
      </w:r>
      <w:r>
        <w:rPr/>
        <w:t>擃繚奌祊癎䴦噢弪␪㑭捐卪</w:t>
      </w:r>
      <w:r>
        <w:rPr/>
        <w:t>ꦩ</w:t>
      </w:r>
      <w:r>
        <w:rPr/>
        <w:t>儭柂殬㑑瀱⍴숳숷쉞秂</w:t>
      </w:r>
      <w:r>
        <w:rPr/>
        <w:t>⡒</w:t>
      </w:r>
      <w:r>
        <w:rPr/>
        <w:t>㝘池輰攭畤⩦숹썋싎</w:t>
      </w:r>
      <w:r>
        <w:rPr/>
        <w:t>ꦥ</w:t>
      </w:r>
      <w:r>
        <w:rPr/>
        <w:t>佗㬱汩㪡㨭繢㶵欳灳䔰转䥪䭂半</w:t>
      </w:r>
      <w:r>
        <w:rPr/>
        <w:t>ⰱ</w:t>
      </w:r>
      <w:r>
        <w:rPr/>
        <w:t>䎮甭塞磍毂㋂쉓凂坭⸮딪渷ㄷ</w:t>
      </w:r>
      <w:r>
        <w:rPr/>
        <w:t>⡓</w:t>
      </w:r>
      <w:r>
        <w:rPr/>
        <w:t>䉫乐╒槂䪬쉯潀垘獠</w:t>
      </w:r>
      <w:r>
        <w:rPr/>
        <w:t>ꥋ</w:t>
      </w:r>
      <w:r>
        <w:rPr/>
        <w:t>畡㵨깚烂倴쵉異⨨䩲䔮䵬䥨䧂</w:t>
      </w:r>
      <w:r>
        <w:rPr/>
        <w:t>⡥</w:t>
      </w:r>
      <w:r>
        <w:rPr/>
        <w:t>縬偏㬱杣扅㵈啾뽢숪㡪㵩쉭癑⑖䭾唪啌⫂ꇂ䙇砽</w:t>
      </w:r>
      <w:r>
        <w:rPr/>
        <w:t>⠥☺</w:t>
      </w:r>
      <w:r>
        <w:rPr/>
        <w:t>䉹⍖問뼮嚩㭪䙄䲩㏂⪩Ⓜ믂獩䅾ヂ</w:t>
      </w:r>
      <w:r>
        <w:rPr/>
        <w:t>꤬</w:t>
      </w:r>
      <w:r>
        <w:rPr/>
        <w:t>丷奰슘쉡넪겵넫쉌⼺灐䵇㓂䠭晙슣Ⓜ䍮</w:t>
      </w:r>
      <w:r>
        <w:rPr/>
        <w:t>ꖬ</w:t>
      </w:r>
      <w:r>
        <w:rPr/>
        <w:t>玏쉶䀽埂␩숨㝱㧂㐵瀤栽⽉䐪숽䙩뿂땕⭳轧灒⹱⒘㛂⍊滂䧂汸〪㨮啄</w:t>
      </w:r>
      <w:r>
        <w:rPr/>
        <w:t>ꤹ</w:t>
      </w:r>
      <w:r>
        <w:rPr/>
        <w:t>乸獉吵畇뽖别Ⓜ㡫忂쉴쉨愴䈳䅒橰椣쉉䥋瑙</w:t>
      </w:r>
      <w:r>
        <w:rPr/>
        <w:t>⢬</w:t>
      </w:r>
      <w:r>
        <w:rPr/>
        <w:t>촶敢㚮殘瑴䀦檵넮⬩䣂檿쉾⿂㠷墬숱慩伯쉄顺</w:t>
      </w:r>
      <w:r>
        <w:rPr/>
        <w:t>ꕖ</w:t>
      </w:r>
      <w:r>
        <w:rPr/>
        <w:t>㕏灤奁䓎旃䙣⼣ぺ矂割칂㈨</w:t>
      </w:r>
      <w:r>
        <w:rPr/>
        <w:t>⡐</w:t>
      </w:r>
      <w:r>
        <w:rPr/>
        <w:t>촩숽䔬Ⓜ浮㷂儵偲〩㧂놿㉕梡◂</w:t>
      </w:r>
      <w:r>
        <w:rPr/>
        <w:t>ꥅ</w:t>
      </w:r>
      <w:r>
        <w:rPr/>
        <w:t>걂竎獹㞬䥎眹䵵㩬櫂⸦獬걸갳彊㵑㠷繏⩳扂癦櫂</w:t>
      </w:r>
      <w:r>
        <w:rPr/>
        <w:t>ⷂ⩀</w:t>
      </w:r>
      <w:r>
        <w:rPr/>
        <w:t>ⴭ</w:t>
      </w:r>
      <w:r>
        <w:rPr/>
        <w:t>쉟㷍</w:t>
      </w:r>
      <w:r>
        <w:rPr/>
        <w:t>꧂</w:t>
      </w:r>
      <w:r>
        <w:rPr/>
        <w:t>啶쉷쵈儸ㆱ⤮晴杤䗂䈻幞싂妿뽰牔⪿ㆩ곂礽쉎轄女⺩琪쉕䉵숯顤䊩</w:t>
      </w:r>
      <w:r>
        <w:rPr/>
        <w:t>꧂ꥐ</w:t>
      </w:r>
      <w:r>
        <w:rPr/>
        <w:t>컂晅</w:t>
      </w:r>
      <w:r>
        <w:rPr/>
        <w:t>ꖩ</w:t>
      </w:r>
      <w:r>
        <w:rPr/>
        <w:t>歱╮</w:t>
      </w:r>
      <w:r>
        <w:rPr/>
        <w:t>⡖</w:t>
      </w:r>
      <w:r>
        <w:rPr/>
        <w:t>䍏</w:t>
      </w:r>
      <w:r>
        <w:rPr/>
        <w:t>꤯</w:t>
      </w:r>
      <w:r>
        <w:rPr/>
        <w:t>㒵は繖䑃쉍⩂眩䁗ꌨ爽爮㍫촰堰</w:t>
      </w:r>
      <w:r>
        <w:rPr/>
        <w:t>⢩</w:t>
      </w:r>
      <w:r>
        <w:rPr/>
        <w:t>뭧䩞帱</w:t>
      </w:r>
      <w:r>
        <w:rPr/>
        <w:t>ⱦ</w:t>
      </w:r>
      <w:r>
        <w:rPr/>
        <w:t>㵱걺䍉⹈琯瀣〻檘⎡穘瀸獢䝬㛍껂氦ꅆ庘制灊䮩쉥㐴쉦ꥩ呰曎㡟䍇넵祺꺬参懍쉂꺡㇂㖻搲䡟䅴礷㠸䱸杩쉟ꄣ失</w:t>
      </w:r>
      <w:r>
        <w:rPr/>
        <w:t>ꦩ</w:t>
      </w:r>
      <w:r>
        <w:rPr/>
        <w:t>恚䭷䒡攫♃쌽獫業界㚱숰硏ꅒ⫂썥䴊痂严牠灚杺爴熵捔瘴さ㑪瘥ꄷ</w:t>
      </w:r>
      <w:r>
        <w:rPr/>
        <w:t>ⶡ</w:t>
      </w:r>
      <w:r>
        <w:rPr/>
        <w:t>畯ㅅ䘳浩祖䕍⧂䍗秃䗂</w:t>
      </w:r>
      <w:r>
        <w:rPr/>
        <w:t>ꥍ</w:t>
      </w:r>
      <w:r>
        <w:rPr/>
        <w:t>䘳⨴</w:t>
      </w:r>
      <w:r>
        <w:rPr/>
        <w:t>ⵞ</w:t>
      </w:r>
      <w:r>
        <w:rPr/>
        <w:t>摺쉚汷榡䌷氨烂剔匳⯂깖䅰⩰㎘䄳敔縳娱뭬䥏숨沩ꇃ橯깕녉㤤숬揂灞䅌䴪猪㡄㭐ふㄨ灈矂瘪帨櫂棂䐮䐤㉈兮쉤⼭ꍱ堵무슬犡㉰싂┭瘯䉯㴪㙊♸睌活묬䣃䜮츣㝤祪䱶숯㠴帣䠩䬩祲硩擂䅥奯㘻杵⑙䩊顶껂橆ㄵ畷쉏䘨恾妿䏍䧂⻂朮䭥⯂숪眭帴⤣숻倹活䦿眱㥃㥶䅒㟂㚬䥹</w:t>
      </w:r>
      <w:r>
        <w:rPr/>
        <w:t>ꕫ</w:t>
      </w:r>
      <w:r>
        <w:rPr/>
        <w:t>䭅䲏㵣䛂⭞穘迂印⨩牖体桹䦡㵃⬫㍺싂瑮柂慅牬⭂䅞긪㣎䤴睂㌯恔䑭瘵县䛂愳媱係欳睴⯂湱깺쉨乧쉨㡭㯂淂矍䝴琪걲牓뽧㙫걖繳祰㝵쉌ꥹⓃ♵淂䭉猦</w:t>
      </w:r>
      <w:r>
        <w:rPr/>
        <w:t>⡳</w:t>
      </w:r>
      <w:r>
        <w:rPr/>
        <w:t>捺䁅漽湇⑱塓䌦ꅬꥺ숣싂⭵年婓♷怣梱䗂䁘쉺勂ꅦ㌶捅䎥䡊楦뼱碥칞⼻긣懂壂ꥺ燂母쉪顂婋栨潮捂䑕恡乖㙍堭严쉶걗㊱⥩슥</w:t>
      </w:r>
      <w:r>
        <w:rPr/>
        <w:t>ꕴ</w:t>
      </w:r>
      <w:r>
        <w:rPr/>
        <w:t>捤呪넶䉳懃쵠慘⼯숦栩㡷䜭摵</w:t>
      </w:r>
      <w:r>
        <w:rPr/>
        <w:t>ⱶ</w:t>
      </w:r>
      <w:r>
        <w:rPr/>
        <w:t>偣犡猪䍱扅ꥷ</w:t>
      </w:r>
      <w:r>
        <w:rPr/>
        <w:t>ꦬ</w:t>
      </w:r>
      <w:r>
        <w:rPr/>
        <w:t>쉵䥀쉴䢘䭙ꥠ컎녇㘻硑顢癏ꍀ轋땗</w:t>
      </w:r>
      <w:r>
        <w:rPr/>
        <w:t>ꕎ</w:t>
      </w:r>
      <w:r>
        <w:rPr/>
        <w:t>卵佰⭨㠯䢩乴♧ꍁ琰</w:t>
      </w:r>
      <w:r>
        <w:rPr/>
        <w:t>ꔯ</w:t>
      </w:r>
      <w:r>
        <w:rPr/>
        <w:t>况摤敊獍獌䁍⿂甽⭢千伪뽾眪栳皡㴤ꆣ䡲쉒汃ꍶ畐捭┲䨺䧂輲浭冬뭀㔰恦⤣쉵奦㮩浃</w:t>
      </w:r>
      <w:r>
        <w:rPr/>
        <w:t>꧂</w:t>
      </w:r>
      <w:r>
        <w:rPr/>
        <w:t>ぴ灂䵄效⌸潁慞猬㕳쉥柎樳㴸싃杩ㆬ玥愣佅熡</w:t>
      </w:r>
      <w:r>
        <w:rPr/>
        <w:t>꧍</w:t>
      </w:r>
      <w:r>
        <w:rPr/>
        <w:t>㉵⾿穡䝗</w:t>
      </w:r>
      <w:r>
        <w:rPr/>
        <w:t>ꕥ</w:t>
      </w:r>
      <w:r>
        <w:rPr/>
        <w:t>灁쉸渷쉎挳猪嘩䱁슣⦥䉏䙖ヂ浂䤨</w:t>
      </w:r>
      <w:r>
        <w:rPr/>
        <w:t>Ⱟ</w:t>
      </w:r>
      <w:r>
        <w:rPr/>
        <w:t>湱眰ꥢ弻◂䭵쌪浭憩갥獖䷂牨恤⩱汇硯契恫形⽣媻숦灨숺坹쉔姂碿灲쉡쉠⩱㕲盂쉌슩㉫洪쌬⽡䛂꥞塐癊噠榮딺㡌稻彐瑴吽ㅀ㘵䱘坐焨中녢뭪噀</w:t>
      </w:r>
      <w:r>
        <w:rPr/>
        <w:t>⣎</w:t>
      </w:r>
      <w:r>
        <w:rPr/>
        <w:t>濂灷䴳</w:t>
      </w:r>
      <w:r>
        <w:rPr/>
        <w:t>⠶</w:t>
      </w:r>
      <w:r>
        <w:rPr/>
        <w:t>堻딣숪眥涩䰵帪쉙묰瑑䙳湾庻㑃恎곂畣凂ꅎ䕨偆忂恉仂쉾敫歨뽮唷焥⦿</w:t>
      </w:r>
      <w:r>
        <w:rPr/>
        <w:t>ꔪ</w:t>
      </w:r>
      <w:r>
        <w:rPr/>
        <w:t>쉶ꇎ㩵칡椬⼷瘱㨺숨䨴摘南檘庡⩠幕䁫〷땀灏</w:t>
      </w:r>
      <w:r>
        <w:rPr/>
        <w:t>ꤊ</w:t>
      </w:r>
      <w:r>
        <w:rPr/>
        <w:t>倪㫂洲㙡硥䔤</w:t>
      </w:r>
      <w:r>
        <w:rPr/>
        <w:t>ⱪ</w:t>
      </w:r>
      <w:r>
        <w:rPr/>
        <w:t>怨撱睊墻昺䕕瑒䝷⍦颡确䨰䦬⫂盍슥䥎啠䂩攴剳旂ꥩ습澡ꥪ⚿ꄷ唽畞쉾堫쉅癞㈪ꍐ滂㡄㭤㕓♹싍揂吸⒱慟컂</w:t>
      </w:r>
      <w:r>
        <w:rPr/>
        <w:t>ⱅ</w:t>
      </w:r>
      <w:r>
        <w:rPr/>
        <w:t>쉵칷杨⩬㵹堫咩竂敷</w:t>
      </w:r>
      <w:r>
        <w:rPr/>
        <w:t>⠻</w:t>
      </w:r>
      <w:r>
        <w:rPr/>
        <w:t>卖爳㦱⩡㑯䨥住焮♤⪩㨮㭌䉓煵坈垻䩨㈷均䑈䭏呪⥂礷⑫捗䦩穬⽁瑺绂丳烎䍫곂㕍</w:t>
      </w:r>
      <w:r>
        <w:rPr/>
        <w:t>ꥄ</w:t>
      </w:r>
      <w:r>
        <w:rPr/>
        <w:t>故祷恌櫂⍙橮ꌦ桬㴣䁹碩牶摢⑟敤쉠汖獤㷍囎戬䡂敍䬻弳危砵싎뾱䮥瘦癈㖿</w:t>
      </w:r>
      <w:r>
        <w:rPr/>
        <w:t>ꥌ</w:t>
      </w:r>
      <w:r>
        <w:rPr/>
        <w:t>繪焷䩞㑵</w:t>
      </w:r>
      <w:r>
        <w:rPr/>
        <w:t>Ɑ</w:t>
      </w:r>
      <w:r>
        <w:rPr/>
        <w:t>智䬩㭂䜵瘯┹圽</w:t>
      </w:r>
      <w:r>
        <w:rPr/>
        <w:t>ⵢ⚿</w:t>
      </w:r>
      <w:r>
        <w:rPr/>
        <w:t>㍕䳂♈㧂摒㮵묽䠮壂歄婆眱␭帥瘽牸塺倽</w:t>
      </w:r>
      <w:r>
        <w:rPr/>
        <w:t>ꕇ</w:t>
      </w:r>
      <w:r>
        <w:rPr/>
        <w:t>꺥㘨㨪⽇㡙怮⑐㥏⹉繴椪庵㗃쉋䣃♫䁾숽漴珂싂</w:t>
      </w:r>
      <w:r>
        <w:rPr/>
        <w:t>ꤪ</w:t>
      </w:r>
      <w:r>
        <w:rPr/>
        <w:t>䱸뽢抱潫칒乯䙶䤸䖬뽮쉫迂縲濂숪睅䆥쉠⪱쉶⑞쉞슩</w:t>
      </w:r>
      <w:r>
        <w:rPr/>
        <w:t>Ⱡ</w:t>
      </w:r>
      <w:r>
        <w:rPr/>
        <w:t>松煃杷㎵</w:t>
      </w:r>
      <w:r>
        <w:rPr/>
        <w:t>ⱇ</w:t>
      </w:r>
      <w:r>
        <w:rPr/>
        <w:t>㛂쉘刵牬⭐뼻싂⑉ꄥ㒬⭞挸䱏亿㣂煶祳䡌唽㢘⹠嘱䋂䃂촪䟂䠳参ꌸ假녨穤扭线妩</w:t>
      </w:r>
      <w:r>
        <w:rPr/>
        <w:t>ⴷ</w:t>
      </w:r>
      <w:r>
        <w:rPr/>
        <w:t>潾捐楈䕐ㆬ䅨慢뭁穲쉌獄卡痃㉰묻</w:t>
      </w:r>
      <w:r>
        <w:rPr/>
        <w:t>ⴶ</w:t>
      </w:r>
      <w:r>
        <w:rPr/>
        <w:t>瀱䈪㩠⿂単⌳圤</w:t>
      </w:r>
      <w:r>
        <w:rPr/>
        <w:t>ꔦ</w:t>
      </w:r>
      <w:r>
        <w:rPr/>
        <w:t>窡禮숥婈敯쵑僂뗂╹긦猳嗃숳갲㋂쉏㭷㕈䦱땬⨲┭쵅忂㑯参汭獄⫂쉯숹䓍愷쵤츣丫㔩䕸노㘵㉙⪿到⮥⹣轱䔲硢桙쉊測ꥯ⦻䛂</w:t>
      </w:r>
      <w:r>
        <w:rPr/>
        <w:t>꧍</w:t>
      </w:r>
      <w:r>
        <w:rPr/>
        <w:t>坸䶵窱쉱坸擂썉佒枘슿啙갻暿㘬칔숶渶깊䕠獁䕶⵶穸녵</w:t>
      </w:r>
      <w:r>
        <w:rPr/>
        <w:t>ⰳ</w:t>
      </w:r>
      <w:r>
        <w:rPr/>
        <w:t>恢繶眲役獠⭂归ꅸ♎싂䝉玬쉢侩ㅷ쉥䎬ꥧ⨮愤㟂䧂冮徘礫璩潱朮枻䙾幉歸♇頹□祴숯狂姂␵坘奥呪㡍戦촤剦頳숴땘㑡䩓焬䡙㋂숻㐮奎㍔䰸쉱⪡</w:t>
      </w:r>
      <w:r>
        <w:rPr/>
        <w:t>ⷂ⩐</w:t>
      </w:r>
      <w:r>
        <w:rPr/>
        <w:t>숰㕦싂噢㈬</w:t>
      </w:r>
      <w:r>
        <w:rPr/>
        <w:t>ꕳ♇</w:t>
      </w:r>
      <w:r>
        <w:rPr/>
        <w:t>㥌眭伹批ꅲ縺㷂皻纵⹅灹楎殮姎唫湠䠺廂春ꅇ쉭偁畟窬渨ꥨ歵䴷캱⩮믂甩䡷㑢頨䌰㶩ㅖ䇂</w:t>
      </w:r>
      <w:r>
        <w:rPr/>
        <w:t>꧂</w:t>
      </w:r>
      <w:r>
        <w:rPr/>
        <w:t>梩촬剡⩒挥婓⑸쉚烂強縪卞</w:t>
      </w:r>
      <w:r>
        <w:rPr/>
        <w:t>ⴹ</w:t>
      </w:r>
      <w:r>
        <w:rPr/>
        <w:t>䡖㍎㭄⥔뽺升杖䑴</w:t>
      </w:r>
      <w:r>
        <w:rPr/>
        <w:t>ⵊ</w:t>
      </w:r>
      <w:r>
        <w:rPr/>
        <w:t>⽍습ギ䝨凂呡㍇歘숸쉃⩊榱뽦⽱ば煀䉓♞㬊繍呀䍨䇂슡</w:t>
      </w:r>
      <w:r>
        <w:rPr/>
        <w:t>ꕵ</w:t>
      </w:r>
      <w:r>
        <w:rPr/>
        <w:t>숭斬ꇂ港ꌴ쉲啷</w:t>
      </w:r>
      <w:r>
        <w:rPr/>
        <w:t>꧂</w:t>
      </w:r>
      <w:r>
        <w:rPr/>
        <w:t>䜶瑇ィ哂橡싂䉲穚煸</w:t>
      </w:r>
      <w:r>
        <w:rPr/>
        <w:t>ꕃ</w:t>
      </w:r>
      <w:r>
        <w:rPr/>
        <w:t>⠻</w:t>
      </w:r>
      <w:r>
        <w:rPr/>
        <w:t>睭敞䌬</w:t>
      </w:r>
      <w:r>
        <w:rPr/>
        <w:t>ⷂ</w:t>
      </w:r>
      <w:r>
        <w:rPr/>
        <w:t>旂䬽硶䌻䅹卪◂⩥쌪쉢昬㵡숴地䔰桒䑾畂⼹땥녧呮䩆쉈⾬歨塀♅ꅎ轪㤶⭯纘⭉쉱쏃슿洦⩫䳍㉈堸廃挩歸슡低걳夺奰淂䱫슣ㄩ뭦⨵쵱⽥슩き쉨漪摡⹹䔺勂氹癱⩍ㄱ秂强奕</w:t>
      </w:r>
      <w:r>
        <w:rPr/>
        <w:t>ⱙ</w:t>
      </w:r>
      <w:r>
        <w:rPr/>
        <w:t>쉠걮礹狃䘥攽煱敉⩖슬撱昻㵱汵瑔瑞쉖㬱䙐⫂湘䡳慌䉵䓃楕䅬넽썗彆祺䭱㐭扇亡廂榵긭⹳䌭捆厩</w:t>
      </w:r>
      <w:r>
        <w:rPr/>
        <w:t>꧍</w:t>
      </w:r>
      <w:r>
        <w:rPr/>
        <w:t>喿쉹╠禥惎䍋칷塊か䥦愷⎏繒䙡くꍈ</w:t>
      </w:r>
      <w:r>
        <w:rPr/>
        <w:t>ꗂ</w:t>
      </w:r>
      <w:r>
        <w:rPr/>
        <w:t>츶湸浗녷塙湫吮幇</w:t>
      </w:r>
      <w:r>
        <w:rPr/>
        <w:t>ꕵ</w:t>
      </w:r>
      <w:r>
        <w:rPr/>
        <w:t>狂浀걚欪깣ꆡ慉촹窡㗂渱睫㉄唪ㅦ䞏席が㐷渽剌ㅏ슘〮ꆣ쉋娸憮濃</w:t>
      </w:r>
      <w:r>
        <w:rPr/>
        <w:t>⠴</w:t>
      </w:r>
      <w:r>
        <w:rPr/>
        <w:t>囂♭汋䠭䤪䣂떏숱ꥯ儨촤녟愮䲏䑃䃂넲䄱䬦磂漬ケ걐礦婂穨瀰䝕ヂ䈻㉳㑂㛂㜱垵숥䠱佸燍湳숪参칆㥩⧂硅儳灣゘싂呟ㄣ㗂䤱㌻勂琪䍣杏忂숱呰暡</w:t>
      </w:r>
      <w:r>
        <w:rPr/>
        <w:t>ꖥ</w:t>
      </w:r>
      <w:r>
        <w:rPr/>
        <w:t>漣뽱幣숦穅帯欤</w:t>
      </w:r>
      <w:r>
        <w:rPr/>
        <w:t>ⲻ</w:t>
      </w:r>
      <w:r>
        <w:rPr/>
        <w:t>㑚娱瑬╭숪眸䤳楱核⴩☻슩䓂뽑㙌숳朦穕祌곂垬넽䡳㝙枏㥓煥쉍⨨坸㢡⫃쉍</w:t>
      </w:r>
      <w:r>
        <w:rPr/>
        <w:t>⡖</w:t>
      </w:r>
      <w:r>
        <w:rPr/>
        <w:t>쉃匰꺮八塂㷂敾乨ꥬの뗍佣숩媻㥔䍅꺏쉢〽歫玩슱ꥳ券䎱幬⺮煑灩卷슡䬵㙭渻櫂⎻㌳㝹⥫</w:t>
      </w:r>
      <w:r>
        <w:rPr/>
        <w:t>ⱉ</w:t>
      </w:r>
      <w:r>
        <w:rPr/>
        <w:t>싂塥␨㒿晑</w:t>
      </w:r>
      <w:r>
        <w:rPr/>
        <w:t>ꥋ</w:t>
      </w:r>
      <w:r>
        <w:rPr/>
        <w:t>䄬촪䰲硷烂쉆ㅰ딱숵</w:t>
      </w:r>
      <w:r>
        <w:rPr/>
        <w:t>⠮</w:t>
      </w:r>
      <w:r>
        <w:rPr/>
        <w:t>㩄晵䠺갭票帣潉栦嚩潁쉘䙤슮쉭쉎녙싂╕溮䠦玏</w:t>
      </w:r>
      <w:r>
        <w:rPr/>
        <w:t>ꕠ</w:t>
      </w:r>
      <w:r>
        <w:rPr/>
        <w:t>焻</w:t>
      </w:r>
      <w:r>
        <w:rPr/>
        <w:t>ꕂ</w:t>
      </w:r>
      <w:r>
        <w:rPr/>
        <w:t>㝓奧⥕爥㇎쉩爹⽂煪김䐮櫂⻍杠桟欺䌳睏䃎ꥰ뼱樻ꥵ쉹瀨疻䠪춥쉢漹</w:t>
      </w:r>
      <w:r>
        <w:rPr/>
        <w:t>ꦮꤷ</w:t>
      </w:r>
      <w:r>
        <w:rPr/>
        <w:t>恧싂塪</w:t>
      </w:r>
      <w:r>
        <w:rPr/>
        <w:t>⣂</w:t>
      </w:r>
      <w:r>
        <w:rPr/>
        <w:t>獥偃⩉㕑⩳</w:t>
      </w:r>
      <w:r>
        <w:rPr/>
        <w:t>ꦣ</w:t>
      </w:r>
      <w:r>
        <w:rPr/>
        <w:t>場潩깴㴰䨱㵈♤頱㞱칦偊癶䮣㝎剤</w:t>
      </w:r>
      <w:r>
        <w:rPr/>
        <w:t>ⵞ</w:t>
      </w:r>
      <w:r>
        <w:rPr/>
        <w:t>滍は嘦䌷ꥬ輯㗂⨵</w:t>
      </w:r>
      <w:r>
        <w:rPr/>
        <w:t>ⵓꕾ</w:t>
      </w:r>
      <w:r>
        <w:rPr/>
        <w:t>䙶浪㩟倷䥤ㄬꥩ숯쉊圬焴弯䉹</w:t>
      </w:r>
      <w:r>
        <w:rPr/>
        <w:t>ꤤ</w:t>
      </w:r>
      <w:r>
        <w:rPr/>
        <w:t>숭⽏</w:t>
      </w:r>
      <w:r>
        <w:rPr/>
        <w:t>ꗂ</w:t>
      </w:r>
      <w:r>
        <w:rPr/>
        <w:t>児묯싂⏂㝎癉䅬堮묨㵍쉮⨯八⩐</w:t>
      </w:r>
      <w:r>
        <w:rPr/>
        <w:t>⠷</w:t>
      </w:r>
      <w:r>
        <w:rPr/>
        <w:t>半ㅬ窮䎘澬⵭頵瑖湱呵婵쉆┷쉺㮮슡⩇╣丹渶碬搽位㌊攤㑏塈㣎⨦䑈繅䙨ㆡ쉪瀻瑂颿帮佧뼦╂偐㬴뼲䯍啋爣枻⍇쉍傡㭘惂係☣숣쉴恁⨯劏쉮浥㍊⑬䱂影棂浏쵢</w:t>
      </w:r>
      <w:r>
        <w:rPr/>
        <w:t>꥟</w:t>
      </w:r>
      <w:r>
        <w:rPr/>
        <w:t>쉣顫呺礹⩦唫穸番礱㫂䉠怣〩睤戽묥㨽她믂╈擂囂⥓⽃⩅㔸焺㏂㌣䂮싂ꥷ噩쉆녰</w:t>
      </w:r>
      <w:r>
        <w:rPr/>
        <w:t>ⱏ⥹</w:t>
      </w:r>
      <w:r>
        <w:rPr/>
        <w:t>ꄭ떱穒⑅썵䥺噭</w:t>
      </w:r>
      <w:r>
        <w:rPr/>
        <w:t>Ⲭ⭾</w:t>
      </w:r>
      <w:r>
        <w:rPr/>
        <w:t>쉈剭</w:t>
      </w:r>
      <w:r>
        <w:rPr/>
        <w:t>ꤥ</w:t>
      </w:r>
      <w:r>
        <w:rPr/>
        <w:t>㵦㔪</w:t>
      </w:r>
      <w:r>
        <w:rPr/>
        <w:t>ꔫ</w:t>
      </w:r>
      <w:r>
        <w:rPr/>
        <w:t>兦ㅞ允컂椸攣ゥ╒劵朲㩣ぶ㩡欸ꥥꥶ榻檡췍쉙搩⽅츰㥶吽䈬숺싂ꇂ쉴䑔皩䵏礰묺睸稵呢쉲婸䩢㬹ꄩ奬㷂哎朰溘轌啪刪㦡㈪兑⩹坆樰㶵䭶㥮</w:t>
      </w:r>
      <w:r>
        <w:rPr/>
        <w:t>ꔪ</w:t>
      </w:r>
      <w:r>
        <w:rPr/>
        <w:t>㙤㩣睨숫䩾䅍倩㊻</w:t>
      </w:r>
      <w:r>
        <w:rPr/>
        <w:t>ꤨ</w:t>
      </w:r>
      <w:r>
        <w:rPr/>
        <w:t>垣ꥪ㬵ꍯ䁣怸煅䘩슻歺極轀䳍쉁䫃䘶슩⨭杴</w:t>
      </w:r>
      <w:r>
        <w:rPr/>
        <w:t>ⱳ</w:t>
      </w:r>
      <w:r>
        <w:rPr/>
        <w:t>涩輪乌뽂正㴶♾檱</w:t>
      </w:r>
      <w:r>
        <w:rPr/>
        <w:t>ⱐ</w:t>
      </w:r>
      <w:r>
        <w:rPr/>
        <w:t>な斮憻䷂䝖䴱⺡⹁厮쌮殩礩쵥慁轤뼶硞⹩夨슣䙬㖩싂倦䌵促娳㊘扢潉䫂塗⸻</w:t>
      </w:r>
      <w:r>
        <w:rPr/>
        <w:t>ꤣ</w:t>
      </w:r>
      <w:r>
        <w:rPr/>
        <w:t>㡊컂썗⏂싂墻긳颮⬬浌䵶漶⨹⿂⽪ꥵ䏂湗⮻扐㵨㟃㢥䑬쉌</w:t>
      </w:r>
      <w:r>
        <w:rPr/>
        <w:t>ⰹ</w:t>
      </w:r>
      <w:r>
        <w:rPr/>
        <w:t>쌣</w:t>
      </w:r>
      <w:r>
        <w:rPr/>
        <w:t>ⵒ</w:t>
      </w:r>
      <w:r>
        <w:rPr/>
        <w:t>⼶녔</w:t>
      </w:r>
      <w:r>
        <w:rPr/>
        <w:t>ꥈ</w:t>
      </w:r>
      <w:r>
        <w:rPr/>
        <w:t>깩넭捰優汁넽䁙㣂獐뽩㦮䥓슱参儲廂쵃䝚♐㥠㡬䰺杅頰弰㫂欲㋂䍘땳ぴ奯⽊㜨뭓⵹㕟쵩숽呂</w:t>
      </w:r>
      <w:r>
        <w:rPr/>
        <w:t>ꕧ</w:t>
      </w:r>
      <w:r>
        <w:rPr/>
        <w:t>䒻兄䩧徻瞱攷橇쉯穂⍋촻♇煬ꅌ㦮㯂쉺㥍땏ㅥ⸰䪡怮㡤商幅猹ꅙ䴲ꏂ梘吷祧沩ㆮ⼩畭乏싃㑁惃뽲㑙䭂ꅒ숵</w:t>
      </w:r>
      <w:r>
        <w:rPr/>
        <w:t>ⱌ</w:t>
      </w:r>
      <w:r>
        <w:rPr/>
        <w:t>灓⩨</w:t>
      </w:r>
      <w:r>
        <w:rPr/>
        <w:t>ꔳ</w:t>
      </w:r>
      <w:r>
        <w:rPr/>
        <w:t>땾塾祓⦣䬫</w:t>
      </w:r>
      <w:r>
        <w:rPr/>
        <w:t>ꕲ</w:t>
      </w:r>
      <w:r>
        <w:rPr/>
        <w:t>쉉晶携䡆䉋⩚姂淂䭯坾微呔⾿浉㖩⩟皡㉋佑剁</w:t>
      </w:r>
      <w:r>
        <w:rPr/>
        <w:t>⠲</w:t>
      </w:r>
      <w:r>
        <w:rPr/>
        <w:t>䓍瘴뽦</w:t>
      </w:r>
      <w:r>
        <w:rPr/>
        <w:t>ꤸꔬ⑇</w:t>
      </w:r>
      <w:r>
        <w:rPr/>
        <w:t>熩녍숣⽄⌫㓂㭥㙰걸焵䌨쉔癀畎睡䐩췂幕す싂湏䵷汩숽♄⽃깉쉚쉒싂⹰䁥㝍쉖啲瑠쉵㢡숨涻꧎潩䘹慊숴穕朤꺣幀殱⹷䐫窬燂顕습捩⩾⹬ぶꆮ愸晱ヂ⩮</w:t>
      </w:r>
      <w:r>
        <w:rPr/>
        <w:t>ⶱ</w:t>
      </w:r>
      <w:r>
        <w:rPr/>
        <w:t>䮿ꥲ硨⪻숩ꎘ딴〩㚩䙵⵭囎㍐㘫⿂㗂磂歖䰳呴슩⫂쉔瑠颥쉐</w:t>
      </w:r>
      <w:r>
        <w:rPr/>
        <w:t>ⴶ</w:t>
      </w:r>
      <w:r>
        <w:rPr/>
        <w:t>뼭㫂噫昬勂睌氭㭄䬳</w:t>
      </w:r>
      <w:r>
        <w:rPr/>
        <w:t>ꖮ⥘</w:t>
      </w:r>
      <w:r>
        <w:rPr/>
        <w:t>䙩彷迃쉶噈깥</w:t>
      </w:r>
      <w:r>
        <w:rPr/>
        <w:t>ꗂ</w:t>
      </w:r>
      <w:r>
        <w:rPr/>
        <w:t>㤣伦</w:t>
      </w:r>
      <w:r>
        <w:rPr/>
        <w:t>ꖩ</w:t>
      </w:r>
      <w:r>
        <w:rPr/>
        <w:t>楚쉚Ⓝ䭘녢摚㐪然뭭쉬䥇伊恅䕘攣杳䊿轷</w:t>
      </w:r>
      <w:r>
        <w:rPr/>
        <w:t>ꤪ</w:t>
      </w:r>
      <w:r>
        <w:rPr/>
        <w:t>䧃啯听柂넴啃뭏溘㠱怫揂䋂顆䩖</w:t>
      </w:r>
      <w:r>
        <w:rPr/>
        <w:t>⠻</w:t>
      </w:r>
      <w:r>
        <w:rPr/>
        <w:t>汉灮䙧㣂⵷厮䄻쉚썵땰쉔걌牴圹澱㴮轳剐氪⑄⥤吪摤偓㶬勂</w:t>
      </w:r>
      <w:r>
        <w:rPr/>
        <w:t>⠻♕</w:t>
      </w:r>
      <w:r>
        <w:rPr/>
        <w:t>䝪湄㣂㉵水轃넽桫平氫껎橔滂슮╖照碘ꌤ</w:t>
      </w:r>
      <w:r>
        <w:rPr/>
        <w:t>ꤴ⨻</w:t>
      </w:r>
      <w:r>
        <w:rPr/>
        <w:t>噋朰佑㑋칟剌䩧㍵吮㘬곂顗塏㖣⥑⩱剌夺䍲</w:t>
      </w:r>
      <w:r>
        <w:rPr/>
        <w:t>Ⱕ</w:t>
      </w:r>
      <w:r>
        <w:rPr/>
        <w:t>繡䑅晃⻂溮䙐晅쉦쉸商绂楩椪쉬縨之が⥌拂轲京佴䵉ㄷ穾䴻槂䰭䞏瑫슮祶땉쉾쉅㑵䱗⺬灾瑪ꍟ漪矃⽳顆横</w:t>
      </w:r>
      <w:r>
        <w:rPr/>
        <w:t>ⵍ⥨</w:t>
      </w:r>
      <w:r>
        <w:rPr/>
        <w:t>깋冩䕏㵱쉥⻍礹䑭棂䝒쉷乃⻂䁓㑩剏뾣⹋⫂뽔</w:t>
      </w:r>
      <w:r>
        <w:rPr/>
        <w:t>ꕴ⹭</w:t>
      </w:r>
      <w:r>
        <w:rPr/>
        <w:t>柂び쉶䉭噔䐮瓂츥濂ꥩ楱侥㤦⧂</w:t>
      </w:r>
      <w:r>
        <w:rPr/>
        <w:t>ⰲ</w:t>
      </w:r>
      <w:r>
        <w:rPr/>
        <w:t>䆏き䙩攭쉍쉣㕟畄ꄬ䔭じ戫暥썩焬⵬熏뭱䯂䚩땹嗂䮿╆㘺⿂瀮卷ㄪ쉆</w:t>
      </w:r>
      <w:r>
        <w:rPr/>
        <w:t>ꖵ⬤</w:t>
      </w:r>
      <w:r>
        <w:rPr/>
        <w:t>凂쉔㤦⩩</w:t>
      </w:r>
      <w:r>
        <w:rPr/>
        <w:t>ⵙ</w:t>
      </w:r>
      <w:r>
        <w:rPr/>
        <w:t>깮夵䍨쉟㆏⥟㊮썄朹䑑猫춘䉧</w:t>
      </w:r>
      <w:r>
        <w:rPr/>
        <w:t>ꦩ</w:t>
      </w:r>
      <w:r>
        <w:rPr/>
        <w:t>棂⩲卲㬯뮡懂奥⌽⍊숮䑐뗂捚歲彁⩥祸縪녺䭚䤰剖</w:t>
      </w:r>
      <w:r>
        <w:rPr/>
        <w:t>⡋</w:t>
      </w:r>
      <w:r>
        <w:rPr/>
        <w:t>歡彸䀵攳畍歙숹嗂⹬歮楙畓㵗♁噗洩㯂㖣䇂䡫㞮湒槂䩶〩⥧츪㥸숦䡷坥憻걃㡵썕嗂ꏃ갬⹨㝕迃䅾⬱⼶婪㯂</w:t>
      </w:r>
      <w:r>
        <w:rPr/>
        <w:t>ꤥ</w:t>
      </w:r>
      <w:r>
        <w:rPr/>
        <w:t>ぢ侥ꍸ〣숬㕮噧싂眽⽩ꍖ倵䉒</w:t>
      </w:r>
      <w:r>
        <w:rPr/>
        <w:t>꧂</w:t>
      </w:r>
      <w:r>
        <w:rPr/>
        <w:t>穱歶䌰猣</w:t>
      </w:r>
      <w:r>
        <w:rPr/>
        <w:t>ꔰꕺ</w:t>
      </w:r>
      <w:r>
        <w:rPr/>
        <w:t>縩䣂垮䀹㥗</w:t>
      </w:r>
      <w:r>
        <w:rPr/>
        <w:t>ⶡ</w:t>
      </w:r>
      <w:r>
        <w:rPr/>
        <w:t>硪幆숤喣嚩츴㌫깰癒穞吰㙟磂硱怩氱東杈夰㈲뽌灎㕶썹檩</w:t>
      </w:r>
      <w:r>
        <w:rPr/>
        <w:t>꧂</w:t>
      </w:r>
      <w:r>
        <w:rPr/>
        <w:t>剐ꍠ硺噤쉙뮱㭌칄彲帺㛂</w:t>
      </w:r>
      <w:r>
        <w:rPr/>
        <w:t>Ⳃ</w:t>
      </w:r>
      <w:r>
        <w:rPr/>
        <w:t>쉕䉐べ畮⩯㜴檩灨縨戨䴣湪</w:t>
      </w:r>
      <w:r>
        <w:rPr/>
        <w:t>ꕳ</w:t>
      </w:r>
      <w:r>
        <w:rPr/>
        <w:t>櫂䛂庵</w:t>
      </w:r>
      <w:r>
        <w:rPr/>
        <w:t>ꖘ</w:t>
      </w:r>
      <w:r>
        <w:rPr/>
        <w:t>丷顐噄쉧繂뇂坵┪戸灌毂䒣쉵挽⑍</w:t>
      </w:r>
      <w:r>
        <w:rPr/>
        <w:t>ꤲ</w:t>
      </w:r>
      <w:r>
        <w:rPr/>
        <w:t>ꥴ愥㑨䕑核垩畺侥奷㐸쉂濂ꌯ熘縩砲拃묪⵭⫂䐨瓂쉲昺췂氪㓎潮淎扃슮㵖䡶剌㩣⯍㎏栯姂晫伩䷂縺濂䞻洫츨琥橾勂⑍싂渫ꍵ땫滂摾</w:t>
      </w:r>
      <w:r>
        <w:rPr/>
        <w:t>Ⱨ</w:t>
      </w:r>
      <w:r>
        <w:rPr/>
        <w:t>㥚츪곂牞땞숸㠨ヂ㢩䭒</w:t>
      </w:r>
      <w:r>
        <w:rPr/>
        <w:t>ꔮ</w:t>
      </w:r>
      <w:r>
        <w:rPr/>
        <w:t>潲䉭瑴쉅䆏呈湅</w:t>
      </w:r>
      <w:r>
        <w:rPr/>
        <w:t>ꕏ</w:t>
      </w:r>
      <w:r>
        <w:rPr/>
        <w:t>㥌䝙싂㨫녩帹㩊秂䃂娭㡤⸫捓⌣顆뭤甫啃丯乪㉾믂榻䂩則碩捃䡾꺘㉌䵺㙠</w:t>
      </w:r>
      <w:r>
        <w:rPr/>
        <w:t>ꔻ</w:t>
      </w:r>
      <w:r>
        <w:rPr/>
        <w:t>쉮穕쉄쉐╇쉡䕍剄嘊顡稤へ땤䈸촲煵勍㭐佯</w:t>
      </w:r>
      <w:r>
        <w:rPr/>
        <w:t>Ⲭ</w:t>
      </w:r>
      <w:r>
        <w:rPr/>
        <w:t>琨싂</w:t>
      </w:r>
      <w:r>
        <w:rPr/>
        <w:t>⠮╤</w:t>
      </w:r>
      <w:r>
        <w:rPr/>
        <w:t>穟칁</w:t>
      </w:r>
      <w:r>
        <w:rPr/>
        <w:t>ꥇ</w:t>
      </w:r>
      <w:r>
        <w:rPr/>
        <w:t>湔垵⵳ꅋ숦숦奷攰䚵㛂㍣墬繙奫⩮쵅</w:t>
      </w:r>
      <w:r>
        <w:rPr/>
        <w:t>ⲻ</w:t>
      </w:r>
      <w:r>
        <w:rPr/>
        <w:t>쉖斱凃纡㪿歶땫녑</w:t>
      </w:r>
      <w:r>
        <w:rPr/>
        <w:t>⣂┳</w:t>
      </w:r>
      <w:r>
        <w:rPr/>
        <w:t>偘冘兣슘溮侣硌⩬䙳灹⭨㙪㩗⨫塥瘪歷년⼵㶥獉캻䍟磃煄</w:t>
      </w:r>
      <w:r>
        <w:rPr/>
        <w:t>⡈</w:t>
      </w:r>
      <w:r>
        <w:rPr/>
        <w:t>䨩慉哂彆㡹恺㙉䃂愲㭪</w:t>
      </w:r>
      <w:r>
        <w:rPr/>
        <w:t>ⱕ⭪</w:t>
      </w:r>
      <w:r>
        <w:rPr/>
        <w:t>땎⍁収╪䠽颱숹松䑹쉖</w:t>
      </w:r>
      <w:r>
        <w:rPr/>
        <w:t>ⷂꕟ</w:t>
      </w:r>
      <w:r>
        <w:rPr/>
        <w:t>ꄨ슡佤溩긵喏⾏穪渤䱉⑵싂塀䗂㉈쉉딵佖睧䓂穯䷂뭨轹㉅㨮䙋⸦⑺䕈뭍㇎㌽ㅦ颮⽧⽂쉳Ⓜ稣쉓㕁㭦넭⭩⌻넥쌰갱</w:t>
      </w:r>
      <w:r>
        <w:rPr/>
        <w:t>ꥂ</w:t>
      </w:r>
      <w:r>
        <w:rPr/>
        <w:t>楊ㅇ딺⍎挪</w:t>
      </w:r>
      <w:r>
        <w:rPr/>
        <w:t>⠭</w:t>
      </w:r>
      <w:r>
        <w:rPr/>
        <w:t>墩쉭扵㉒吱煉㌤㔰䉱쉃쉲뮮普쵯硥坊䩞</w:t>
      </w:r>
      <w:r>
        <w:rPr/>
        <w:t>⵰</w:t>
      </w:r>
      <w:r>
        <w:rPr/>
        <w:t>ꅥ㵌촪䨴䩎欺甽䧂㭢䥌⺡䱉兙乾슱牵쉟땲湅䎮걏摠칥瓂砬䧂</w:t>
      </w:r>
      <w:r>
        <w:rPr/>
        <w:t>ꤪ</w:t>
      </w:r>
      <w:r>
        <w:rPr/>
        <w:t>榿⥲뭱㩗싂䱤煋浯煡⚩㉕㝚繷痂刵歞ㆩ䙋㑩ꎱ䅭㕭䴲쉥䅫䨯䃂䬭</w:t>
      </w:r>
      <w:r>
        <w:rPr/>
        <w:t>ꕔ</w:t>
      </w:r>
      <w:r>
        <w:rPr/>
        <w:t>㐽쉧깞䊏⬤숪轀柍䝅㏃⥚姂갶믂숻믂⬮挲</w:t>
      </w:r>
      <w:r>
        <w:rPr/>
        <w:t>ꕍ</w:t>
      </w:r>
      <w:r>
        <w:rPr/>
        <w:t>⡷</w:t>
      </w:r>
      <w:r>
        <w:rPr/>
        <w:t>䉂</w:t>
      </w:r>
      <w:r>
        <w:rPr/>
        <w:t>ꔷ</w:t>
      </w:r>
      <w:r>
        <w:rPr/>
        <w:t>㈵䳍偃㭭㑒⸣奃䕫潥䙖⤳坙녗쉫扊␯歑쉊슘쉕쉟</w:t>
      </w:r>
      <w:r>
        <w:rPr/>
        <w:t>ꗂ</w:t>
      </w:r>
      <w:r>
        <w:rPr/>
        <w:t>䁟䭂</w:t>
      </w:r>
      <w:r>
        <w:rPr/>
        <w:t>⡓⡲╪</w:t>
      </w:r>
      <w:r>
        <w:rPr/>
        <w:t>畨⨯㘶䗂껂슩祯⤪䙒䱌呏㑓☳劬畲呆稣㝀轱水䅅扗</w:t>
      </w:r>
      <w:r>
        <w:rPr/>
        <w:t>ⵚ⩪</w:t>
      </w:r>
      <w:r>
        <w:rPr/>
        <w:t>㬯쉋杞穊轧넪깱昮</w:t>
      </w:r>
      <w:r>
        <w:rPr/>
        <w:t>ꔱ</w:t>
      </w:r>
      <w:r>
        <w:rPr/>
        <w:t>癞楐搬䶻汫泂扅息䮵䔽⑫汘⩅䍎沱繎㵈㑐ꅣ쉫幾㙺䩀䍖</w:t>
      </w:r>
      <w:r>
        <w:rPr/>
        <w:t>Ⱝ</w:t>
      </w:r>
      <w:r>
        <w:rPr/>
        <w:t>楔</w:t>
      </w:r>
      <w:r>
        <w:rPr/>
        <w:t>ⵂ</w:t>
      </w:r>
      <w:r>
        <w:rPr/>
        <w:t>췂狂輴助炣쉞⭅擂㍥㩍뽶嘸䵫浀</w:t>
      </w:r>
      <w:r>
        <w:rPr/>
        <w:t>ⱔ</w:t>
      </w:r>
      <w:r>
        <w:rPr/>
        <w:t>塪㙣㌺兓⥐뭁⸱⨳噥쉭婁祊䑎ゥ⩊땹⹷䉺恗䍹⽯ㄩ歪榩䁫䕆䡋汪ꥺ믂䉸싂▬습칵䰦喿⥉単獄椴쉣㉘넥쉇頳具ꥩ壂䥁쉧伸剬깞䵎愵彤⏎쉯㝐傩㝅㆏䒩숻㘶浙㋂⌰软畈숩礲晬뿂窥쉙⥇⨹䙌㉫慮</w:t>
      </w:r>
      <w:r>
        <w:rPr/>
        <w:t>ꔬ</w:t>
      </w:r>
      <w:r>
        <w:rPr/>
        <w:t>䧃礵儫㝠갸䭩숤</w:t>
      </w:r>
      <w:r>
        <w:rPr/>
        <w:t>⡒</w:t>
      </w:r>
      <w:r>
        <w:rPr/>
        <w:t>숪쉢㩫쉍䑧丯쌵轧妡奰掬敬佋╬ꅣ焣쉈桶歘兢䭂</w:t>
      </w:r>
      <w:r>
        <w:rPr/>
        <w:t>ꥎⴷ</w:t>
      </w:r>
      <w:r>
        <w:rPr/>
        <w:t>忂妥㙾칢梮㥲ꄴ瘮㵴㗂甶婖Ⓝ䱑쉡䘫绂婇䴽兔瞻땐㜣ㄸ䡅捺㉰䪏央⩂쉅㧃곂所쉊恺呆</w:t>
      </w:r>
      <w:r>
        <w:rPr/>
        <w:t>⣂</w:t>
      </w:r>
      <w:r>
        <w:rPr/>
        <w:t>췍汦ꥦ何쉆堺印숻㋂㴰挊㬣瑺㷂樥佟숣湘⛂恏⬸▱澩捍矂딯頯塸ꅺ㩓湑㍭噆敉竂ꍧ䬵桋䃂楆祋쉪㍱⭲♴淂去憏嘹療䅍⩮刴㍕砪녨쏂녮㔴恁䍴䬪瑾摀⽓轊</w:t>
      </w:r>
      <w:r>
        <w:rPr/>
        <w:t>ⵍ</w:t>
      </w:r>
      <w:r>
        <w:rPr/>
        <w:t>估獧㥓뽴뽞伭숰ꆮ猺갽反싂췂슮</w:t>
      </w:r>
      <w:r>
        <w:rPr/>
        <w:t>Ⲯ</w:t>
      </w:r>
      <w:r>
        <w:rPr/>
        <w:t>쉑숳㭒쉬</w:t>
      </w:r>
      <w:r>
        <w:rPr/>
        <w:t>ꤻ</w:t>
      </w:r>
      <w:r>
        <w:rPr/>
        <w:t>땚⥥恓噟欳员匦쉠牁楗帤恤玱㉸帱쉱剴㫃祪⹃牙꤮偄쉩㯂㩱싃恓太뽌⩑긱쉮⴩䕆䔵⵩乨㎿矂⮏췂</w:t>
      </w:r>
      <w:r>
        <w:rPr/>
        <w:t>ꕅ</w:t>
      </w:r>
      <w:r>
        <w:rPr/>
        <w:t>婋繋슘㡭睐勂汙⩳椭搲뿂㩁剣⑃⹹쉓쉌㷂ꥹ㏂㜪轖榩噳嗂楺啒个☦䑍㬸䉆⭍擂汩戻㑕䌸</w:t>
      </w:r>
      <w:r>
        <w:rPr/>
        <w:t>ⳃ</w:t>
      </w:r>
      <w:r>
        <w:rPr/>
        <w:t>䬫禮畞顕汅땃檵䕢䵮</w:t>
      </w:r>
      <w:r>
        <w:rPr/>
        <w:t>ꕃ</w:t>
      </w:r>
      <w:r>
        <w:rPr/>
        <w:t>判㨺␤欸䀶</w:t>
      </w:r>
      <w:r>
        <w:rPr/>
        <w:t>ꔨ</w:t>
      </w:r>
      <w:r>
        <w:rPr/>
        <w:t>쉯㧍煍參ꏂ숵厩뿂堸긬氳䍓싍⤶ꥰ㈯걄勂䌰䉶쉔츣報⭸恬瑦⭾싂漹㖣拂㌵땲樨噪</w:t>
      </w:r>
      <w:r>
        <w:rPr/>
        <w:t>ⵥ┮⥱</w:t>
      </w:r>
      <w:r>
        <w:rPr/>
        <w:t>쏃</w:t>
      </w:r>
      <w:r>
        <w:rPr/>
        <w:t>ⵚ⑶</w:t>
      </w:r>
      <w:r>
        <w:rPr/>
        <w:t>쉨瀺칕濂婐믂曎懂ꆣ㍅悮獒캮쉷牵ꎿ纣呰䈪</w:t>
      </w:r>
      <w:r>
        <w:rPr/>
        <w:t>⡲</w:t>
      </w:r>
      <w:r>
        <w:rPr/>
        <w:t>걙晋쉓漱䪩绂╢䆩䜷䱤婊</w:t>
      </w:r>
      <w:r>
        <w:rPr/>
        <w:t>ꦻ</w:t>
      </w:r>
      <w:r>
        <w:rPr/>
        <w:t>숶ㅪ䱯䅅䝥穠갶쉵坌畏练㉅숶</w:t>
      </w:r>
      <w:r>
        <w:rPr/>
        <w:t>꥓</w:t>
      </w:r>
      <w:r>
        <w:rPr/>
        <w:t>䜵彴䚩뿂礽䴬⼭縪圳特㑫쵵倷</w:t>
      </w:r>
      <w:r>
        <w:rPr/>
        <w:t>⡯</w:t>
      </w:r>
      <w:r>
        <w:rPr/>
        <w:t>숮ꥹ쉵⽌涥⫂⭁㙟夬䱪</w:t>
      </w:r>
      <w:r>
        <w:rPr/>
        <w:t>⢡</w:t>
      </w:r>
      <w:r>
        <w:rPr/>
        <w:t>犵䐬夲뭷昳顣楗係奐灯啱顊潭㩯廂偢┹兇ㅉィ僂囍䝙瘥㕒䜽䆵䖻剞숦復㝔떡⌻偙严摺塣澿䭧凂䁋楱慩潁瑹㴶㕑㩇슬烃ꍬ澿싂숷桖䵔挤쎡穣숻ꍉ⽱䉵楓垿ꅾ䋂斣㡂亏秃䑩㏂姍匨渥</w:t>
      </w:r>
      <w:r>
        <w:rPr/>
        <w:t>ⱂ⌭ⱋ</w:t>
      </w:r>
      <w:r>
        <w:rPr/>
        <w:t>呸⸭ヂ㷂⩖畖搵祴ケ숥쉁煅⫎繂啡䉞㥊癹儤슬</w:t>
      </w:r>
      <w:r>
        <w:rPr/>
        <w:t>ꦏ</w:t>
      </w:r>
      <w:r>
        <w:rPr/>
        <w:t>ꄱ兞녎砨䅠♄㣃⥦獕㝤便䩅쉢㵠䄰Ⓜ녪䥫쏂伱䒡⑅喵⧂繂扈晏㧂⯂曂♴싂쉙画쉑╀㐸䥐擂쉵䱥</w:t>
      </w:r>
      <w:r>
        <w:rPr/>
        <w:t>ꤲ</w:t>
      </w:r>
      <w:r>
        <w:rPr/>
        <w:t>춣싂썱懂⼻䩓凃纻盂ヂ牾䠭噵噥숤櫍䲏瞘塑뗍淂뼶슩庩썪츪畞슥싂䎩堶䛂湊⌸浌彊呣⥭숴ꥡ</w:t>
      </w:r>
      <w:r>
        <w:rPr/>
        <w:t>ⰹ</w:t>
      </w:r>
      <w:r>
        <w:rPr/>
        <w:t>坷</w:t>
      </w:r>
      <w:r>
        <w:rPr/>
        <w:t>⡶</w:t>
      </w:r>
      <w:r>
        <w:rPr/>
        <w:t>䑑䰰侘灞쉃繅繌썩㩄䀫䃃</w:t>
      </w:r>
      <w:r>
        <w:rPr/>
        <w:t>ꥀ</w:t>
      </w:r>
      <w:r>
        <w:rPr/>
        <w:t>싍彞ꌰ걟睦</w:t>
      </w:r>
      <w:r>
        <w:rPr/>
        <w:t>ꕋ</w:t>
      </w:r>
      <w:r>
        <w:rPr/>
        <w:t>柂剳卣瑆䉐슩留쉵瑹磂☹頬⬷轪浖⫂䙐㠷䅲쉰橤⤊碵惂啱潰㤥棍땎쉎彬睈쉌懂ꎏ⨤㪬㍎戴婠쉕啖⭨㉣妿뿂</w:t>
      </w:r>
      <w:r>
        <w:rPr/>
        <w:t>ⷂ</w:t>
      </w:r>
      <w:r>
        <w:rPr/>
        <w:t>ꎏ썏㔻䕣丨辿䧂䌩㌵楓䕀㠣╰겮㐷㨺쉾微䩕畱슿㣃攩䠫㵧⨱</w:t>
      </w:r>
      <w:r>
        <w:rPr/>
        <w:t>ⱷ</w:t>
      </w:r>
      <w:r>
        <w:rPr/>
        <w:t>㥾奇哂☪獤穑놮獓娺㑡彲㠺し䝋牚⹺</w:t>
      </w:r>
      <w:r>
        <w:rPr/>
        <w:t>ꤪ⤯⨺</w:t>
      </w:r>
      <w:r>
        <w:rPr/>
        <w:t>彊</w:t>
      </w:r>
      <w:r>
        <w:rPr/>
        <w:t>⠵</w:t>
      </w:r>
      <w:r>
        <w:rPr/>
        <w:t>敋㘷⽈桔㝒㫂</w:t>
      </w:r>
      <w:r>
        <w:rPr/>
        <w:t>ꦿ</w:t>
      </w:r>
      <w:r>
        <w:rPr/>
        <w:t>뗂繗ㅭ㐽彦吷⩅⑍</w:t>
      </w:r>
      <w:r>
        <w:rPr/>
        <w:t>ꦱ</w:t>
      </w:r>
      <w:r>
        <w:rPr/>
        <w:t>䩚恦쉴輸匷獤机⍟㐲⾣勂乓⹖伹⸭椶獈䑯䂱〤坅㙟澵</w:t>
      </w:r>
      <w:r>
        <w:rPr/>
        <w:t>ꔪ</w:t>
      </w:r>
      <w:r>
        <w:rPr/>
        <w:t>⢬</w:t>
      </w:r>
      <w:r>
        <w:rPr/>
        <w:t>木幃꥚㯃彁㇂⴪秂㡣쵙棂䤩⵴佭⫂⯍坺㞏顑䝧仂呲䔻⽏쉱⨨潏恇印숫숪쉂</w:t>
      </w:r>
      <w:r>
        <w:rPr/>
        <w:t>Ⳃ</w:t>
      </w:r>
      <w:r>
        <w:rPr/>
        <w:t>촨㵤</w:t>
      </w:r>
      <w:r>
        <w:rPr/>
        <w:t>ⰴ</w:t>
      </w:r>
      <w:r>
        <w:rPr/>
        <w:t>㠤</w:t>
      </w:r>
      <w:r>
        <w:rPr/>
        <w:t>⡄</w:t>
      </w:r>
      <w:r>
        <w:rPr/>
        <w:t>㎥䤪啠曂䰮時䷂쉄氨幘欯䑀뽇堲婐촵猶欪</w:t>
      </w:r>
      <w:r>
        <w:rPr/>
        <w:t>ⵌ</w:t>
      </w:r>
      <w:r>
        <w:rPr/>
        <w:t>煊⦮婕漱숨刷싂收攣뮮쌮硾枮歫ヂ婔塴瑯</w:t>
      </w:r>
      <w:r>
        <w:rPr/>
        <w:t>ⱳ</w:t>
      </w:r>
      <w:r>
        <w:rPr/>
        <w:t>轏⍃썱总㤶摚싂쉳轊毎硅呕䉭攨ꌨ╢熩</w:t>
      </w:r>
      <w:r>
        <w:rPr/>
        <w:t>ⵉ</w:t>
      </w:r>
      <w:r>
        <w:rPr/>
        <w:t>䄳ꅯ秂뽹と</w:t>
      </w:r>
      <w:r>
        <w:rPr/>
        <w:t>꤭</w:t>
      </w:r>
      <w:r>
        <w:rPr/>
        <w:t>䕸</w:t>
      </w:r>
      <w:r>
        <w:rPr/>
        <w:t>ꥆ</w:t>
      </w:r>
      <w:r>
        <w:rPr/>
        <w:t>䢩⩣䉢硑ꇂ暮沬슿栩啉깬愴䙰䅕㑠㔮╠圻䩍慦䙲ꥠ〹値⿂轣</w:t>
      </w:r>
      <w:r>
        <w:rPr/>
        <w:t>ꔱ</w:t>
      </w:r>
      <w:r>
        <w:rPr/>
        <w:t>盎泂㝮硎</w:t>
      </w:r>
      <w:r>
        <w:rPr/>
        <w:t>ⷂ</w:t>
      </w:r>
      <w:r>
        <w:rPr/>
        <w:t>㍍쉅㛂</w:t>
      </w:r>
      <w:r>
        <w:rPr/>
        <w:t>ꥀ</w:t>
      </w:r>
      <w:r>
        <w:rPr/>
        <w:t>카竂⸴儥歄㘵㇃纥ꌵ슬쉫</w:t>
      </w:r>
      <w:r>
        <w:rPr/>
        <w:t>ꥀ</w:t>
      </w:r>
      <w:r>
        <w:rPr/>
        <w:t>숺沥攵轟卓쉺㡎깪垵쉨㋂䵯潋</w:t>
      </w:r>
      <w:r>
        <w:rPr/>
        <w:t>ꦩ</w:t>
      </w:r>
      <w:r>
        <w:rPr/>
        <w:t>敠烂睫撬⽁浾㇂䛂瑩쉧㐪䑙弹ꥺꥶ䳂ꌻ堭촽頫㜪瀱䐪辱楳礫洸线椫匩䰤挦㡁</w:t>
      </w:r>
      <w:r>
        <w:rPr/>
        <w:t>ⵂ</w:t>
      </w:r>
      <w:r>
        <w:rPr/>
        <w:t>礫剺氽浵㟂㚱걟敬さ㑏婺䉫☦坱䕃塋⥹⾏䙢顫䱨吻⩩圫嫂㈮硰쉾䑫捈㩷䩲㉀眣ㅥ䀣噃㤳亻쉈</w:t>
      </w:r>
      <w:r>
        <w:rPr/>
        <w:t>ⵎ</w:t>
      </w:r>
      <w:r>
        <w:rPr/>
        <w:t>딭숷㡎汬싂帱숪䗎떡⧂</w:t>
      </w:r>
      <w:r>
        <w:rPr/>
        <w:t>꧂</w:t>
      </w:r>
      <w:r>
        <w:rPr/>
        <w:t>挸䲡㢬⍄슬䦱쉩怨亡숣⭑橍⻂⥯쉀摠뗂⨯潤⩉砣</w:t>
      </w:r>
      <w:r>
        <w:rPr/>
        <w:t>⠵</w:t>
      </w:r>
      <w:r>
        <w:rPr/>
        <w:t>摵║</w:t>
      </w:r>
      <w:r>
        <w:rPr/>
        <w:t>⡇</w:t>
      </w:r>
      <w:r>
        <w:rPr/>
        <w:t>䲮檩</w:t>
      </w:r>
      <w:r>
        <w:rPr/>
        <w:t>ꤰ</w:t>
      </w:r>
      <w:r>
        <w:rPr/>
        <w:t>堻ꅣ떻⪘놡▘껂䖮䟂쉕쉷☱圻⍆瀯䦵꥞睫晍榮漪싃倱畐⧂南쉢繴</w:t>
      </w:r>
      <w:r>
        <w:rPr/>
        <w:t>ⶩ</w:t>
      </w:r>
      <w:r>
        <w:rPr/>
        <w:t>㥵</w:t>
      </w:r>
      <w:r>
        <w:rPr/>
        <w:t>ⳍ</w:t>
      </w:r>
      <w:r>
        <w:rPr/>
        <w:t>幇썴漷毂㵖縫湵㪣싂쉖㶡穑嚿쉡䏍庩占冩䜽㨱呕ꍖ쉨䪮瀴慀</w:t>
      </w:r>
      <w:r>
        <w:rPr/>
        <w:t>Ⲙ</w:t>
      </w:r>
      <w:r>
        <w:rPr/>
        <w:t>싂</w:t>
      </w:r>
      <w:r>
        <w:rPr/>
        <w:t>ꔳ</w:t>
      </w:r>
      <w:r>
        <w:rPr/>
        <w:t>卫眲搷婇塹꧎戹轕⨺轊칬㝶㨸穵漪䪵慓ꥰ</w:t>
      </w:r>
      <w:r>
        <w:rPr/>
        <w:t>ⵙ</w:t>
      </w:r>
      <w:r>
        <w:rPr/>
        <w:t>䩆쉕㤶ꅪ獺䐸</w:t>
      </w:r>
      <w:r>
        <w:rPr/>
        <w:t>ⵕ</w:t>
      </w:r>
      <w:r>
        <w:rPr/>
        <w:t>圤⩗격啭⩄砥佁擂</w:t>
      </w:r>
      <w:r>
        <w:rPr/>
        <w:t>ꤲ</w:t>
      </w:r>
      <w:r>
        <w:rPr/>
        <w:t>䰣塶摆椪⨨慥穊싂⥑务偆뮣㜷</w:t>
      </w:r>
      <w:r>
        <w:rPr/>
        <w:t>⡦</w:t>
      </w:r>
      <w:r>
        <w:rPr/>
        <w:t>辵泂䔨</w:t>
      </w:r>
      <w:r>
        <w:rPr/>
        <w:t>ꤦ</w:t>
      </w:r>
      <w:r>
        <w:rPr/>
        <w:t>丣ꆏ깭쉀</w:t>
      </w:r>
      <w:r>
        <w:rPr/>
        <w:t>ꥁ</w:t>
      </w:r>
      <w:r>
        <w:rPr/>
        <w:t>넩嘊塇쉓爺䜪쉰俍슏䙧硹슥囂礯㪏癍뾩偊㴥⥁夽㈥䵊䙆숰婄杕儭轍卉婄灘慖瓂䙮涵呤㖮싎䍦濂竂恔㨻䁄㷂ꌵ穯䖱煍昷畳쌦佧剂♰</w:t>
      </w:r>
      <w:r>
        <w:rPr/>
        <w:t>Ⳃ</w:t>
      </w:r>
      <w:r>
        <w:rPr/>
        <w:t>칖䵇⑶싂氳搸䝟均嘸쉹㩸䉓打칡䈷䯃㌦㗂摢牙㡚</w:t>
      </w:r>
      <w:r>
        <w:rPr/>
        <w:t>ꥌ</w:t>
      </w:r>
      <w:r>
        <w:rPr/>
        <w:t>딵䋂쉦⪿뭅珂噬樰</w:t>
      </w:r>
      <w:r>
        <w:rPr/>
        <w:t>ⱃ</w:t>
      </w:r>
      <w:r>
        <w:rPr/>
        <w:t>獇磂楹煁슬绎幂㩾㠸塗㬬抮急灊䭊䄣畠呆癁慤柃쉭殻⨪⸳榿㨣呖娣狂㉃⩢礪䙘乓䙂⩀싂쉞㣂땪⑄睖祬潣슩㓂晆彯塎⥎䊣㵗滎癶㔥촹丣卬</w:t>
      </w:r>
      <w:r>
        <w:rPr/>
        <w:t>ⰲ</w:t>
      </w:r>
      <w:r>
        <w:rPr/>
        <w:t>姂⸫ꍎ〈婐さ䥩슣㙟硫㭨䵄搦捧穆䅐䴲案ㄹ숬꺩砰</w:t>
      </w:r>
      <w:r>
        <w:rPr/>
        <w:t>ⵃ⏎</w:t>
      </w:r>
      <w:r>
        <w:rPr/>
        <w:t>浱潨쉣帽竂卯⩂廂轔慎⽱恲偑쉯参㝍兪辬긻挴☷獢頩䡣䟂ㅡ頻䵾㭮칹䵮婅⨰뭓暘</w:t>
      </w:r>
      <w:r>
        <w:rPr/>
        <w:t>ꦵ</w:t>
      </w:r>
      <w:r>
        <w:rPr/>
        <w:t>㵌吵ꆡ▿꺩㭇䩠楈ꅅꅋ狃싂숫低狂懂䈸⥙⸤⺩䌽晥숦悡습㑕치쉥辣䥭癪䏂㚣䁏求</w:t>
      </w:r>
      <w:r>
        <w:rPr/>
        <w:t>ꦮ</w:t>
      </w:r>
      <w:r>
        <w:rPr/>
        <w:t>䮡潶歗犬㕞꥔㑯汔濂京쉔㢘땚캮炩⹱䌦䟃뭪䱡ꍨ䑌污織硱䳍ꅙ潙숽⹭敏☺⵨녫㤹썯題㍢䈹卌쌹倪ꌨ眱㙣㡢⹥磃㤪</w:t>
      </w:r>
      <w:r>
        <w:rPr/>
        <w:t>⠪</w:t>
      </w:r>
      <w:r>
        <w:rPr/>
        <w:t>㭯䲵칃ꆩ傩㥑쉁⨺䷂䝱㌪稭䡣㉒䉡⨦掩敔䖩祇䎿숲쵢㙷</w:t>
      </w:r>
      <w:r>
        <w:rPr/>
        <w:t>ꤽ</w:t>
      </w:r>
      <w:r>
        <w:rPr/>
        <w:t>䙫塹숷截ち毂溘捞桹⍇恺▬䐫獮⺘숨㟂☰♖獶久睊쵨慱匪</w:t>
      </w:r>
      <w:r>
        <w:rPr/>
        <w:t>꤭</w:t>
      </w:r>
      <w:r>
        <w:rPr/>
        <w:t>摞♰潬쉘坪懂焣䶥扫</w:t>
      </w:r>
      <w:r>
        <w:rPr/>
        <w:t>ⰱ⌭</w:t>
      </w:r>
      <w:r>
        <w:rPr/>
        <w:t>卯①庮㈰⽢䐮刹楤䙏淂꥕⩀⧂頳䵊䋂뽪慳⵱䢬䘩䅲䥎灒쉟⤥ꍋ㓂囎䭖㡍뽣㉟儵䡠削슩⑆⽃祉칈슬⸩ꥠ迂皻猨即ꎱ顐免⨰帪䡞ꍮ偅뿂ꄹ䵦瑧쉀浢걑㡋⾩䘱活ꥢ䬽汔熣瘭卷♕숵㨰绂䳃䁫쉰䐵捍쵍挪䰳彨佫슮祆뽮묫䉁時穤杩䕊晏歸㵺债敃뮩怰췂╉徣䁥䕀뽤杳䱀瑗☤溏䱃㍘䡾㚵偭슘楷渪䢣噄숮</w:t>
      </w:r>
      <w:r>
        <w:rPr/>
        <w:t>⠸</w:t>
      </w:r>
      <w:r>
        <w:rPr/>
        <w:t>硖歌</w:t>
      </w:r>
      <w:r>
        <w:rPr/>
        <w:t>ꕅ</w:t>
      </w:r>
      <w:r>
        <w:rPr/>
        <w:t>쉴␫䍞뭏䡣㶘碩⴨습䵥梩쵳惎䬽␵⩳⨰䄷顒佦婲</w:t>
      </w:r>
      <w:r>
        <w:rPr/>
        <w:t>ⵁ</w:t>
      </w:r>
      <w:r>
        <w:rPr/>
        <w:t>쉆焥䧂ꍵ㌪쉱䨊懂⥱쵩쉔</w:t>
      </w:r>
      <w:r>
        <w:rPr/>
        <w:t>⡡</w:t>
      </w:r>
      <w:r>
        <w:rPr/>
        <w:t>偓㌭庩湷礮仍硱☰㚥䉓曂乎潠歗畣䕒♟㡏㠫䁦숴㋂싂뽵꺩☶ヂ⧂礷㋂䞣긥⤣㐪촻캡中汰祬㯃顕╨쉶牗慹䉞䀤㵒Ⓜ䢩䄩摨彮㜴然剭璘㡒㩔祢䠰帺獦쉸ꏍ壍稵㥥쉃漱浀眬쉘硕穹㙏</w:t>
      </w:r>
      <w:r>
        <w:rPr/>
        <w:t>⡘</w:t>
      </w:r>
      <w:r>
        <w:rPr/>
        <w:t>䠲癁쉤疵䑊䅖뇂猦쉶⺩劘啗盂뼮噏反䍾穕顋䡸纱昭潪䦏ꌻꍋꍳ⑰坠䍫橧柂ꥱ䘥塺뼰乷栳悿损䩆</w:t>
      </w:r>
      <w:r>
        <w:rPr/>
        <w:t>ꕑⷂ</w:t>
      </w:r>
      <w:r>
        <w:rPr/>
        <w:t>硖䥗딵䱚┬㠳祚兕䵟쉍썘㭢䠱⺘㥀⫂迂欲喩夶⺵灎吻슏</w:t>
      </w:r>
      <w:r>
        <w:rPr/>
        <w:t>⣎</w:t>
      </w:r>
      <w:r>
        <w:rPr/>
        <w:t>䤶潷⨺卸</w:t>
      </w:r>
      <w:r>
        <w:rPr/>
        <w:t>ꤹ</w:t>
      </w:r>
      <w:r>
        <w:rPr/>
        <w:t>썸쉪슘㊏ㅳ㏂⻂啺䡰惂哂汶歮숪娤疬Ⓜ䦩ꍱ䡸归氱㡸숬纵桖偗싂䰪桦쉢珂⼩佮坡김㌪用杋椵㈪䁋⬦⭚畖套䭚쉅䂬싂</w:t>
      </w:r>
      <w:r>
        <w:rPr/>
        <w:t>ⱙ</w:t>
      </w:r>
      <w:r>
        <w:rPr/>
        <w:t>啶獅䭤쉅䉕顳橡㥶</w:t>
      </w:r>
      <w:r>
        <w:rPr/>
        <w:t>⡭</w:t>
      </w:r>
      <w:r>
        <w:rPr/>
        <w:t>欽㊡㭐놮瞻瀳㝉顑</w:t>
      </w:r>
      <w:r>
        <w:rPr/>
        <w:t>ⵋ</w:t>
      </w:r>
      <w:r>
        <w:rPr/>
        <w:t>⻂㪿ㆮ⯂㡰⥹癏쉉</w:t>
      </w:r>
      <w:r>
        <w:rPr/>
        <w:t>ꖬ</w:t>
      </w:r>
      <w:r>
        <w:rPr/>
        <w:t>썇弦奡⴪갶氹博頸⨳썩ꥷ炱⑑浇制䂏焴걬㦣顊松掩㑖</w:t>
      </w:r>
      <w:r>
        <w:rPr/>
        <w:t>⠹</w:t>
      </w:r>
      <w:r>
        <w:rPr/>
        <w:t>娬烂垩걖ꅈ뽄</w:t>
      </w:r>
      <w:r>
        <w:rPr/>
        <w:t>ꥈ⩟</w:t>
      </w:r>
      <w:r>
        <w:rPr/>
        <w:t>樵쉖㥗떣爷㉀뗂干父渨⍞漷䚥わ帰橫痂䙵啰搭顪乂癩쉃頪⽮獌塺⤹ꥷ</w:t>
      </w:r>
      <w:r>
        <w:rPr/>
        <w:t>ⱺ</w:t>
      </w:r>
      <w:r>
        <w:rPr/>
        <w:t>㜪츯猱斥딭䅑睖쉗</w:t>
      </w:r>
      <w:r>
        <w:rPr/>
        <w:t>⡱</w:t>
      </w:r>
      <w:r>
        <w:rPr/>
        <w:t>摘彨</w:t>
      </w:r>
      <w:r>
        <w:rPr/>
        <w:t>ⵊ⹂</w:t>
      </w:r>
      <w:r>
        <w:rPr/>
        <w:t>瀵匣刪⛃䚏䉦䕊卑䦘坌쉤䔰刪户걾縭뭟剙슩㇂瞩</w:t>
      </w:r>
      <w:r>
        <w:rPr/>
        <w:t>⠫</w:t>
      </w:r>
      <w:r>
        <w:rPr/>
        <w:t>䨫㥦瑅䱯堫汨䇍쉙亻塭䭳偡뽈告䝬㛍挬⩊坾㙾숷䔹䛂䴱倯瑐</w:t>
      </w:r>
      <w:r>
        <w:rPr/>
        <w:t>ꥄ</w:t>
      </w:r>
      <w:r>
        <w:rPr/>
        <w:t>깂뭟쉄䁰轚婡摔繚㡁㕦俍佳㴲㠤ꆩ䈻쉣㐻幤睕</w:t>
      </w:r>
      <w:r>
        <w:rPr/>
        <w:t>ꦻ</w:t>
      </w:r>
      <w:r>
        <w:rPr/>
        <w:t>佮㌪梩嘹浢海䑱䅆氫⤸䂩㕍┭⥥坕䱲⵩焣买迂彊숱䊮昵牴ぃ⑞倪</w:t>
      </w:r>
      <w:r>
        <w:rPr/>
        <w:t>Ⱔ</w:t>
      </w:r>
      <w:r>
        <w:rPr/>
        <w:t>轶辵珂伨磂繒剮㕣啾牳亵噯㙉쉸䀱⭢癷彬䰪倷未摆㮬䵾䫂⸫睅爷쉈玩瑄桮㵹숻婒썪䋂繆䯍疵㛃숪夦⑷⮏⨣따摡촪癹䯃瞩뭀䗂싃䅔奮쏂睄唰䎣쉗⮩䄳幋歐嘩쉡쉒托㔤槎걚䅄䐣㛍迂杌扔⩂浴䤺쉾汣㑺걲숮</w:t>
      </w:r>
      <w:r>
        <w:rPr/>
        <w:t>ⱍ</w:t>
      </w:r>
      <w:r>
        <w:rPr/>
        <w:t>柂⧂䙎瑫歀깧㕚畗</w:t>
      </w:r>
      <w:r>
        <w:rPr/>
        <w:t>ⲩ</w:t>
      </w:r>
      <w:r>
        <w:rPr/>
        <w:t>㶥ꍁ숴춡㯂</w:t>
      </w:r>
      <w:r>
        <w:rPr/>
        <w:t>ꔣ</w:t>
      </w:r>
      <w:r>
        <w:rPr/>
        <w:t>㴊煆䭗</w:t>
      </w:r>
      <w:r>
        <w:rPr/>
        <w:t>ⴽ</w:t>
      </w:r>
      <w:r>
        <w:rPr/>
        <w:t>啒こ㵠窥漬拂⼽眴䙉㷎离噄佪畉숨歃슘ぐ숳弰䌺輳摉猪㚘</w:t>
      </w:r>
    </w:p>
    <w:p>
      <w:pPr>
        <w:pStyle w:val="PreformattedText"/>
        <w:bidi w:val="0"/>
        <w:spacing w:before="0" w:after="0"/>
        <w:jc w:val="left"/>
        <w:rPr/>
      </w:pPr>
      <w:r>
        <w:rPr/>
        <w:t>瑔噓깄危쵺㭏壂┥栽䷂♰쵓䮘癀㣂㕁旂橤奚䁾</w:t>
      </w:r>
      <w:r>
        <w:rPr/>
        <w:t>⠨</w:t>
      </w:r>
      <w:r>
        <w:rPr/>
        <w:t>䵶昲뼽坺塀</w:t>
      </w:r>
      <w:r>
        <w:rPr/>
        <w:t>⡇</w:t>
      </w:r>
      <w:r>
        <w:rPr/>
        <w:t>桠牕㯂⭨</w:t>
      </w:r>
      <w:r>
        <w:rPr/>
        <w:t>ꔰ</w:t>
      </w:r>
      <w:r>
        <w:rPr/>
        <w:t>Ⱙ⹧</w:t>
      </w:r>
      <w:r>
        <w:rPr/>
        <w:t>습ꅊ璱⼣걆浄⎥祶杄⑁䥪兦╡啥⤣㍷䑖㎩쉪⴪㞬壂슩⭨䠦灉䉥㛂⏎</w:t>
      </w:r>
      <w:r>
        <w:rPr/>
        <w:t>ꗂ</w:t>
      </w:r>
      <w:r>
        <w:rPr/>
        <w:t>哂䠰㭴쉒ㄪ</w:t>
      </w:r>
      <w:r>
        <w:rPr/>
        <w:t>ꦮꦥ</w:t>
      </w:r>
      <w:r>
        <w:rPr/>
        <w:t>搪뽶</w:t>
      </w:r>
      <w:r>
        <w:rPr/>
        <w:t>ꖬ</w:t>
      </w:r>
      <w:r>
        <w:rPr/>
        <w:t>㥭</w:t>
      </w:r>
      <w:r>
        <w:rPr/>
        <w:t>ꕇ⩘</w:t>
      </w:r>
      <w:r>
        <w:rPr/>
        <w:t>恱㩊䙷掻橑숦䇃싂㠷쉎汢㙞婾㉘쉊䁶梘䡡秂慢땒輫䕲곂穚牐㉰甭곎䝧㭚软撘敡桔潐䡘䉏攮䌽顂墥媩</w:t>
      </w:r>
      <w:r>
        <w:rPr/>
        <w:t>⡊</w:t>
      </w:r>
      <w:r>
        <w:rPr/>
        <w:t>쉖싍儱쉵奈Ⓜ쉹狂刴╯䜴呦䜲ꄻ</w:t>
      </w:r>
      <w:r>
        <w:rPr/>
        <w:t>ꔦ</w:t>
      </w:r>
      <w:r>
        <w:rPr/>
        <w:t>剦숪儨㕪䄬杬畣敷숲濂凂䬽畞뗂浕갤⑲弪ㅁ쉎幤挪뽞㣂浰</w:t>
      </w:r>
      <w:r>
        <w:rPr/>
        <w:t>ⱊ</w:t>
      </w:r>
      <w:r>
        <w:rPr/>
        <w:t>촷껎녚㕴漵恵捴</w:t>
      </w:r>
      <w:r>
        <w:rPr/>
        <w:t>ⱏ</w:t>
      </w:r>
      <w:r>
        <w:rPr/>
        <w:t>쉚䮵倱⼨⪩乖⵷⨹扯䴣숨唤숹織仂⽲〬挪</w:t>
      </w:r>
      <w:r>
        <w:rPr/>
        <w:t>ⶏ</w:t>
      </w:r>
      <w:r>
        <w:rPr/>
        <w:t>顯熮뇂祊剈潨剚</w:t>
      </w:r>
      <w:r>
        <w:rPr/>
        <w:t>ꦏ</w:t>
      </w:r>
      <w:r>
        <w:rPr/>
        <w:t>仂㕸禿䭔娻嚱晄</w:t>
      </w:r>
      <w:r>
        <w:rPr/>
        <w:t>ⰸ</w:t>
      </w:r>
      <w:r>
        <w:rPr/>
        <w:t>汣쉧堺쉨亥</w:t>
      </w:r>
      <w:r>
        <w:rPr/>
        <w:t>ꕃ</w:t>
      </w:r>
      <w:r>
        <w:rPr/>
        <w:t>浉坸ꍰ걘昵溻燂문浞ㅫ獷砳参</w:t>
      </w:r>
      <w:r>
        <w:rPr/>
        <w:t>⠺</w:t>
      </w:r>
      <w:r>
        <w:rPr/>
        <w:t>刹愽轫뭾뇂㤸湲楆噹懂Ⓜ杇㌷㝈穐獹⩌癎썆枬ꄪ땴㖬䝍繖汹係뗃䗂♔쉴䅊슘癭浮㭀㘬强⼶噊畟䁯㠭怶㭰業⛂甤㑳</w:t>
      </w:r>
      <w:r>
        <w:rPr/>
        <w:t>ꤺ</w:t>
      </w:r>
      <w:r>
        <w:rPr/>
        <w:t>顴㭚ま熮眤카칊䝂愪ꆱꥶ櫂浚楪췂䍂</w:t>
      </w:r>
      <w:r>
        <w:rPr/>
        <w:t>Ⲭⳍ</w:t>
      </w:r>
      <w:r>
        <w:rPr/>
        <w:t>㭡껂摤⩖ꎩ⑧瑤啱呋␥</w:t>
      </w:r>
      <w:r>
        <w:rPr/>
        <w:t>ⱏ</w:t>
      </w:r>
      <w:r>
        <w:rPr/>
        <w:t>䖵啋㝓乌䈵숮</w:t>
      </w:r>
      <w:r>
        <w:rPr/>
        <w:t>ꤰ</w:t>
      </w:r>
      <w:r>
        <w:rPr/>
        <w:t>㋂습猴ꄪ摫㕙神䠤䅷绎ꌱ楆쉭浄浾啖浐焦皱楤㍇뭟ꍥ䰮浏䭒商㇂奧池㵤</w:t>
      </w:r>
      <w:r>
        <w:rPr/>
        <w:t>ⳍ</w:t>
      </w:r>
      <w:r>
        <w:rPr/>
        <w:t>扶瑀㠷㯂㥭칧槂佚忂⩘</w:t>
      </w:r>
      <w:r>
        <w:rPr/>
        <w:t>ꦥ⭆</w:t>
      </w:r>
      <w:r>
        <w:rPr/>
        <w:t>㤤睶抏刪姂믂쉱䤨⭍搰剢㉡歪礲徱</w:t>
      </w:r>
      <w:r>
        <w:rPr/>
        <w:t>ꥁ</w:t>
      </w:r>
      <w:r>
        <w:rPr/>
        <w:t>橭兘ꍭ楯棂浾垿숳儣婠ぴ⬥싂숶캡㏂싂輲湕♔쉂썦㴲㗂ꅫ</w:t>
      </w:r>
      <w:r>
        <w:rPr/>
        <w:t>⡍</w:t>
      </w:r>
      <w:r>
        <w:rPr/>
        <w:t>癅⫂㖱浊䌷摍悥䮩槂怶撡据甽彁䢱⹸湹凂侏㭶ꏍ囎繠䒿쉒쵰뗎㣃呕㵷敲䄫牘浦婘〩쉋</w:t>
      </w:r>
      <w:r>
        <w:rPr/>
        <w:t>⢡</w:t>
      </w:r>
      <w:r>
        <w:rPr/>
        <w:t>祬㕊䍑奶쉨㈽뽱汭㕑㨽㩕眸㏂䑀슩뭅汅쉅䝉圪⛂뇂砦</w:t>
      </w:r>
      <w:r>
        <w:rPr/>
        <w:t>ꖩ</w:t>
      </w:r>
      <w:r>
        <w:rPr/>
        <w:t>狂顀쉶쉠䑾助㙐㕩噔渽녴촹䥘乂䦮䨬凂⬶䖬</w:t>
      </w:r>
      <w:r>
        <w:rPr/>
        <w:t>ⶩ</w:t>
      </w:r>
      <w:r>
        <w:rPr/>
        <w:t>嫂숽嘦⽅쌊瘲쉞汫䈸싍係姂╀㝄숪䏂ㆿ浕瑓갻瀭㑰䱪漵쉇塎縸쉴佹쉮慑쉎쉤⻂䠴</w:t>
      </w:r>
      <w:r>
        <w:rPr/>
        <w:t>⠲</w:t>
      </w:r>
      <w:r>
        <w:rPr/>
        <w:t>㏂杰协樳䥨䥙⨻ㄲ䭐渤奀녨숱칌뇂㨯㥪硭厘쏂츪싂僂杓㔬漭쵋⍡ꎱ㬫싂乌㍀⑑媩縰슿쏂싂临칙城䙴甽旃㭫Ⓜ⧂䙸夲杪砤䴭⹶沮䏂</w:t>
      </w:r>
      <w:r>
        <w:rPr/>
        <w:t>Ⳃ</w:t>
      </w:r>
      <w:r>
        <w:rPr/>
        <w:t>呱捌顪殥</w:t>
      </w:r>
      <w:r>
        <w:rPr/>
        <w:t>ꖱ</w:t>
      </w:r>
      <w:r>
        <w:rPr/>
        <w:t>椷䙠啤䧂뭀潲唪☵杣壂晅奊塋䔫䥅떘칕묶垬㓂☴䐩ꌻ䴶䕊딸案昪攽甤싂</w:t>
      </w:r>
      <w:r>
        <w:rPr/>
        <w:t>꧂</w:t>
      </w:r>
      <w:r>
        <w:rPr/>
        <w:t>桬䌨湞䉔춵㝸妵슥瑏㥐槂武汣⮥彗櫍湆쉬敷䌵쉠坷浪砨㙩</w:t>
      </w:r>
      <w:r>
        <w:rPr/>
        <w:t>ꦏ</w:t>
      </w:r>
      <w:r>
        <w:rPr/>
        <w:t>䕒久桕〫㔽皿炡뭔ꄪ嫂㮩眬喣灞䈴坰忂繡녺䄴㟂⸪쉶</w:t>
      </w:r>
      <w:r>
        <w:rPr/>
        <w:t>ⶬ⥨</w:t>
      </w:r>
      <w:r>
        <w:rPr/>
        <w:t>祶琤瀨湠깸녆偌䅄䈮쉩牢奂⪏⌵捩</w:t>
      </w:r>
      <w:r>
        <w:rPr/>
        <w:t>ꕗ</w:t>
      </w:r>
      <w:r>
        <w:rPr/>
        <w:t>徣硹楤ꍇ幫堽㎵漫䬶슩⨥㭫剄湓䄺㑟⭮碩悩⥊疣뭠컎싂</w:t>
      </w:r>
      <w:r>
        <w:rPr/>
        <w:t>ꖬ</w:t>
      </w:r>
      <w:r>
        <w:rPr/>
        <w:t>㙥</w:t>
      </w:r>
      <w:r>
        <w:rPr/>
        <w:t>Ⱙ</w:t>
      </w:r>
      <w:r>
        <w:rPr/>
        <w:t>嫂杈き未㝪ꍡ䒵殡</w:t>
      </w:r>
      <w:r>
        <w:rPr/>
        <w:t>꥟꥔</w:t>
      </w:r>
      <w:r>
        <w:rPr/>
        <w:t>㫂녆疩꥕撏ꍓ楡ノ乬䄳畑爴ꌲꥡ䑌ꅚ긹␪㒘㉭纻獶䁅</w:t>
      </w:r>
      <w:r>
        <w:rPr/>
        <w:t>ⵀ</w:t>
      </w:r>
      <w:r>
        <w:rPr/>
        <w:t>㟂썖瀥ꄥ䅩眸⑍克깘ㅆ凎㔭㯂姂╗湱䨨䭱剷唨焮곎쉋췂䍧䲥夵畎⺡失㔴匽ァ⭑祏䥒仂縲슏ヂ䉹쉇捉栦</w:t>
      </w:r>
      <w:r>
        <w:rPr/>
        <w:t>Ⱕ</w:t>
      </w:r>
      <w:r>
        <w:rPr/>
        <w:t>ꍸ쉤ꍯ⵾슩</w:t>
      </w:r>
      <w:r>
        <w:rPr/>
        <w:t>⡟</w:t>
      </w:r>
      <w:r>
        <w:rPr/>
        <w:t>姂婵嘹潧晒㙵呡䖡</w:t>
      </w:r>
      <w:r>
        <w:rPr/>
        <w:t>ꕦ</w:t>
      </w:r>
      <w:r>
        <w:rPr/>
        <w:t>瞻牢祰㈤樽믂숪楊兰㭇强춻久䩥䬦瑅</w:t>
      </w:r>
      <w:r>
        <w:rPr/>
        <w:t>⢡</w:t>
      </w:r>
      <w:r>
        <w:rPr/>
        <w:t>顖숳䃂</w:t>
      </w:r>
      <w:r>
        <w:rPr/>
        <w:t>⡇</w:t>
      </w:r>
      <w:r>
        <w:rPr/>
        <w:t>㌲敧Ⓝ偋㩹쉤厡㩸偑㌮啌ꇂ欳쉉ㄮ咮晌㝒</w:t>
      </w:r>
      <w:r>
        <w:rPr/>
        <w:t>⡤</w:t>
      </w:r>
      <w:r>
        <w:rPr/>
        <w:t>獥</w:t>
      </w:r>
      <w:r>
        <w:rPr/>
        <w:t>ⱸ</w:t>
      </w:r>
      <w:r>
        <w:rPr/>
        <w:t>껂슱뾩</w:t>
      </w:r>
      <w:r>
        <w:rPr/>
        <w:t>Ⳃ</w:t>
      </w:r>
      <w:r>
        <w:rPr/>
        <w:t>쉪⨣⹞痂根⫃쉓畦㍵坯助彸㧂싂춏♞楒匽컂⍊쉏飂祈が䦱乷䯂땭</w:t>
      </w:r>
      <w:r>
        <w:rPr/>
        <w:t>⢩</w:t>
      </w:r>
      <w:r>
        <w:rPr/>
        <w:t>㢱㙧晭</w:t>
      </w:r>
      <w:r>
        <w:rPr/>
        <w:t>⡵</w:t>
      </w:r>
      <w:r>
        <w:rPr/>
        <w:t>练</w:t>
      </w:r>
      <w:r>
        <w:rPr/>
        <w:t>ⷍ</w:t>
      </w:r>
      <w:r>
        <w:rPr/>
        <w:t>轘儬㑣⩷</w:t>
      </w:r>
      <w:r>
        <w:rPr/>
        <w:t>ꦱ</w:t>
      </w:r>
      <w:r>
        <w:rPr/>
        <w:t>뗃啧</w:t>
      </w:r>
      <w:r>
        <w:rPr/>
        <w:t>ꥒ</w:t>
      </w:r>
      <w:r>
        <w:rPr/>
        <w:t>䪱</w:t>
      </w:r>
      <w:r>
        <w:rPr/>
        <w:t>ⳃ</w:t>
      </w:r>
      <w:r>
        <w:rPr/>
        <w:t>ꦡ</w:t>
      </w:r>
      <w:r>
        <w:rPr/>
        <w:t>䅟칠䞻嘪떻縳盂繬촹쉧⩄幓㜱繡㍁彡⩇〪欱纥⨣쉏牳怳㜫全曍</w:t>
      </w:r>
      <w:r>
        <w:rPr/>
        <w:t>ꦘ</w:t>
      </w:r>
      <w:r>
        <w:rPr/>
        <w:t>焦㪩ㅄ㑎ꍩ䉺⯎䧂東繁偞쏎佖滂渶㌱⭄⨬㭶</w:t>
      </w:r>
      <w:r>
        <w:rPr/>
        <w:t>ⱶ</w:t>
      </w:r>
      <w:r>
        <w:rPr/>
        <w:t>㍀睏砺烂㕙쉬剦䈯㥁㥨⩧ꥬ㍡焩숣쉺숴懍渰쉀摎卪塺촥㘥啈䋂摰쉈繆乄廂卧䭗⩊슻洤悏슡恊⽥潸숱抬</w:t>
      </w:r>
      <w:r>
        <w:rPr/>
        <w:t>ꦡ</w:t>
      </w:r>
      <w:r>
        <w:rPr/>
        <w:t>愮ꍧ㇍쉞땖뽕슩䉚摾</w:t>
      </w:r>
      <w:r>
        <w:rPr/>
        <w:t>⣂</w:t>
      </w:r>
      <w:r>
        <w:rPr/>
        <w:t>⽞䝷슥㠊숯뿂攸㩔㝚畍妵⍈渷</w:t>
      </w:r>
      <w:r>
        <w:rPr/>
        <w:t>⢻</w:t>
      </w:r>
      <w:r>
        <w:rPr/>
        <w:t>䕞쉓ꍺ吽</w:t>
      </w:r>
      <w:r>
        <w:rPr/>
        <w:t>ꕣ</w:t>
      </w:r>
      <w:r>
        <w:rPr/>
        <w:t>稫告稤彅䉁꧎⚻煃旎녅嚩杀剧숱帰朮쉘땑ꄺ䡊츫걵㧂甩攳ㅪ⑉稣癪嘦㑭㚱檩县쉠⌬睱䩸礩牙칳싂嫂頺轕桙쉔漶㗂澥촳䃃숳</w:t>
      </w:r>
      <w:r>
        <w:rPr/>
        <w:t>ꗃ</w:t>
      </w:r>
      <w:r>
        <w:rPr/>
        <w:t>㙑䵾璘㠣睕싂欭슡瞿㨣䲣顶쉺繃擂</w:t>
      </w:r>
      <w:r>
        <w:rPr/>
        <w:t>꤭</w:t>
      </w:r>
      <w:r>
        <w:rPr/>
        <w:t>报で㜻䍷䙐쵅</w:t>
      </w:r>
      <w:r>
        <w:rPr/>
        <w:t>ꤰ</w:t>
      </w:r>
      <w:r>
        <w:rPr/>
        <w:t>ꍾ協桵</w:t>
      </w:r>
      <w:r>
        <w:rPr/>
        <w:t>ꥄ◂</w:t>
      </w:r>
      <w:r>
        <w:rPr/>
        <w:t>쉂䙦牷⤲汳䗂⹮媱姂慩</w:t>
      </w:r>
      <w:r>
        <w:rPr/>
        <w:t>ꥀ</w:t>
      </w:r>
      <w:r>
        <w:rPr/>
        <w:t>梻爫挭种䬤皬㝐⭑⏂祃恸♥獷池呦⯂佉焺椵汫熱抏썣湚攪㩊乲䑔쉉㠹眨넵畠뭤䇂窬縳琰瞘뭙╘쉷扣䅺썳婭愱扪扐祤䙹截顴户犩瑞넷숤㙟쉂습䫂㕐焲䦣伱皘</w:t>
      </w:r>
      <w:r>
        <w:rPr/>
        <w:t>ⰵ</w:t>
      </w:r>
      <w:r>
        <w:rPr/>
        <w:t>숵䥹慖乏⍗矂朹䵁剦嘣쉆⍟栻쉅砨⏂ㅎ䮱挪䤴ㄤ淍弫⹙쏂⫂䙴磂䥀獡䅧㈩춱칤找獢쉯䒱䵑⥉侏偎塏㝡녬ㅔ딩爸嚩⑏瓂⩡</w:t>
      </w:r>
      <w:r>
        <w:rPr/>
        <w:t>ꥅ☷</w:t>
      </w:r>
      <w:r>
        <w:rPr/>
        <w:t>䥞坎쉰㡡딬ㅩ뽡䄥쉥掩塞桚⯂祅愣啩婚㩱党♱숫輪牬么칃⯂䅩楸넴㍴</w:t>
      </w:r>
      <w:r>
        <w:rPr/>
        <w:t>ⱓ</w:t>
      </w:r>
      <w:r>
        <w:rPr/>
        <w:t>슮堷</w:t>
      </w:r>
      <w:r>
        <w:rPr/>
        <w:t>ꥇ</w:t>
      </w:r>
      <w:r>
        <w:rPr/>
        <w:t>獤顱傩夷婗⤴䱓</w:t>
      </w:r>
      <w:r>
        <w:rPr/>
        <w:t>⡅</w:t>
      </w:r>
      <w:r>
        <w:rPr/>
        <w:t>ꅙ䎣楡漪㪿견挦橷飂</w:t>
      </w:r>
      <w:r>
        <w:rPr/>
        <w:t>ꦡ</w:t>
      </w:r>
      <w:r>
        <w:rPr/>
        <w:t>頽䰵⭕⍊싂⥪捂䄪戬꥖쉟摍㥙䵕橘手竂嫎伫겣⛂숮㎥瘴琴呓顬⮬䭠걵浬㣂ꏂ숬坹唺師쉊㩺婉斬䘺㡠쉇媮㉉</w:t>
      </w:r>
      <w:r>
        <w:rPr/>
        <w:t>ꗂ</w:t>
      </w:r>
      <w:r>
        <w:rPr/>
        <w:t>獉ㅐ垻⭂㥆瑶倻쌵搮坺春쎻땘⮡嫂穨况숣깶璘</w:t>
      </w:r>
      <w:r>
        <w:rPr/>
        <w:t>ꔽ</w:t>
      </w:r>
      <w:r>
        <w:rPr/>
        <w:t>偧뼯愪灩愺ꍺ姂⮩佤⤣㍦뭓堨偎⿂쉸싂⫂棂硓♅呫</w:t>
      </w:r>
      <w:r>
        <w:rPr/>
        <w:t>ꖘ</w:t>
      </w:r>
      <w:r>
        <w:rPr/>
        <w:t>䥃쉟氻䮩䔪匫䏂⭤╠묦썺ぉ⸸秂䵑츩뗂㟂楄摓歭啖㦬䅶飂⽙晥㉫飂䆮</w:t>
      </w:r>
      <w:r>
        <w:rPr/>
        <w:t>ꕠ</w:t>
      </w:r>
      <w:r>
        <w:rPr/>
        <w:t>䁬㝔슩㛂惂⑍桫䃂㩘⥵嘨狂㍯乀祩浩ꏂ浾슩噢亩긮䍭쌪깟湀쎥䓎灋䟂忂䍹博琨썭ヂ煂窻㫂䕟숬辥⥇乍欩긶쉍쉂㨭</w:t>
      </w:r>
      <w:r>
        <w:rPr/>
        <w:t>Ⳃ</w:t>
      </w:r>
      <w:r>
        <w:rPr/>
        <w:t>쉏쵔䉙췂圲숤眴쌱㖩㯂未</w:t>
      </w:r>
      <w:r>
        <w:rPr/>
        <w:t>Ⳃ</w:t>
      </w:r>
      <w:r>
        <w:rPr/>
        <w:t>㥢⍨愵㭯彀⏂䷍橞㨰䷃㑁</w:t>
      </w:r>
      <w:r>
        <w:rPr/>
        <w:t>ꥃ</w:t>
      </w:r>
      <w:r>
        <w:rPr/>
        <w:t>慕땑⤥뮩颣</w:t>
      </w:r>
      <w:r>
        <w:rPr/>
        <w:t>ⱗ</w:t>
      </w:r>
      <w:r>
        <w:rPr/>
        <w:t>顒⦱硌牸㐻奣数䕫김䌪뭅㈲㭳쎩兑㥑傥朶琴㥟嚏깵Ⓜ</w:t>
      </w:r>
      <w:r>
        <w:rPr/>
        <w:t>ⴷ</w:t>
      </w:r>
      <w:r>
        <w:rPr/>
        <w:t>䕘稨⩤숊쉤吽矂题幄䥯䍁䟂盂妱㙳凂</w:t>
      </w:r>
      <w:r>
        <w:rPr/>
        <w:t>ⵗ</w:t>
      </w:r>
      <w:r>
        <w:rPr/>
        <w:t>哂㠣榬猨䢱偰♁쉠硉뭟敎塎㝌긴䈯䴬步睩㨯䚱䅒瀲싂整㕍ꅹ숵凂婲ꆵ䮏䵏♄湵买썗偺懂煱㈯湶擂㥌条䈶嘺㋎</w:t>
      </w:r>
      <w:r>
        <w:rPr/>
        <w:t>⠣</w:t>
      </w:r>
      <w:r>
        <w:rPr/>
        <w:t>梏塺㍦灔뿂숣㤫땓⪮</w:t>
      </w:r>
      <w:r>
        <w:rPr/>
        <w:t>ⱎ</w:t>
      </w:r>
      <w:r>
        <w:rPr/>
        <w:t>딹顧까ꥱㅩ扏</w:t>
      </w:r>
      <w:r>
        <w:rPr/>
        <w:t>ꤦ</w:t>
      </w:r>
      <w:r>
        <w:rPr/>
        <w:t>㵡㵑墮忂⛎煇쉚뮩夬儨杕轁戻呬恬</w:t>
      </w:r>
      <w:r>
        <w:rPr/>
        <w:t>⡋ⱪ</w:t>
      </w:r>
      <w:r>
        <w:rPr/>
        <w:t>쉅䰫</w:t>
      </w:r>
      <w:r>
        <w:rPr/>
        <w:t>ⰹ</w:t>
      </w:r>
      <w:r>
        <w:rPr/>
        <w:t>뼤⭩숶䌩瞿㊩扗灰숶촶戽块쉒⬻쵚㫂抏堨䔥㇂㷂祍䟂ꅯ椣噦硐䧂㙹怪催搦䙳䱊夸㛂쉡㦩敆剢⌳擂⤩㍁辱杅㩞쉆祥涬娺瑤ꄽ優祦쉚숻쉲婶婏噏뽸獴䳂啕頬没⍇</w:t>
      </w:r>
      <w:r>
        <w:rPr/>
        <w:t>⡊</w:t>
      </w:r>
      <w:r>
        <w:rPr/>
        <w:t>썙</w:t>
      </w:r>
      <w:r>
        <w:rPr/>
        <w:t>Ⲭ</w:t>
      </w:r>
      <w:r>
        <w:rPr/>
        <w:t>喣执㐪䥺彍獉ꍠ슿뭒抏㭾呵硩숣슩扁䉊估㉗쉺䅒濎쵋椵䵁慞</w:t>
      </w:r>
      <w:r>
        <w:rPr/>
        <w:t>ꗂ</w:t>
      </w:r>
      <w:r>
        <w:rPr/>
        <w:t>汅㘣偹彆㵸㗂</w:t>
      </w:r>
      <w:r>
        <w:rPr/>
        <w:t>ꤺꥍ</w:t>
      </w:r>
      <w:r>
        <w:rPr/>
        <w:t>僎類㉔</w:t>
      </w:r>
      <w:r>
        <w:rPr/>
        <w:t>꧂</w:t>
      </w:r>
      <w:r>
        <w:rPr/>
        <w:t>塐떱숰兡깰䤫么硑沏氭坣㭡⽆䡈</w:t>
      </w:r>
      <w:r>
        <w:rPr/>
        <w:t>ⵘ</w:t>
      </w:r>
      <w:r>
        <w:rPr/>
        <w:t>㶡獸싂楯浃쉎灱抬汭넹棂䥑砩뭶櫂⩋쉭쉾꥞憮⩦ㅌ숫㥆칅䉞䌪摺湏까╣뭵印⑒⥓恴祹杫㩘瑪䝹⭐㈯③梡悬僂䠱杂쉀硬䫂縪⭗潚婶摨歑楢䅪⹐䘮썈⩾⭞橨䍨爬쉢恫晲潡⨦⏂뽎顠煏椪恖㴶㶬喵ꌷ嫂潷婒渴㓃숬瘽숽㝀㇂灊䍐燍쵟딹杶忂彨믂㥐灭穸昪捠⽇䡞䅁䔣轇痂牧䩤䥆唫䕟싂걺⨻쉊㴷침╉넻슿檩帮扒</w:t>
      </w:r>
      <w:r>
        <w:rPr/>
        <w:t>ꔬ</w:t>
      </w:r>
      <w:r>
        <w:rPr/>
        <w:t>攴愳惂朵䥃䥤欰繲慏縨礴캵╀掣牺㥆㥙㘮げ捖㭤䙊</w:t>
      </w:r>
      <w:r>
        <w:rPr/>
        <w:t>ꕇ</w:t>
      </w:r>
      <w:r>
        <w:rPr/>
        <w:t>䵗䓂</w:t>
      </w:r>
      <w:r>
        <w:rPr/>
        <w:t>ꕑ⦵</w:t>
      </w:r>
      <w:r>
        <w:rPr/>
        <w:t>浡挱슣</w:t>
      </w:r>
      <w:r>
        <w:rPr/>
        <w:t>ꕬ</w:t>
      </w:r>
      <w:r>
        <w:rPr/>
        <w:t>슡䒘帮ꆻ琲睸坯廂䀸搵ꅌ欴妿⽎㝑び넦幫⴮晓ꎏ䀹㑳쉘厥숺敘愩洭渵칚㮏卩㚿⭁칐䝴㩺㐲ꥲ</w:t>
      </w:r>
      <w:r>
        <w:rPr/>
        <w:t>ꤱ</w:t>
      </w:r>
      <w:r>
        <w:rPr/>
        <w:t>硗䢩䏂瑞梏㛂␦칍묤㬱慕⑥ꏍ컂嘦㉕奙䱏㝎ぷ</w:t>
      </w:r>
      <w:r>
        <w:rPr/>
        <w:t>⠥⸲</w:t>
      </w:r>
      <w:r>
        <w:rPr/>
        <w:t>ꦣ</w:t>
      </w:r>
      <w:r>
        <w:rPr/>
        <w:t>弽獐䝔喩噡癚䮱␤칏</w:t>
      </w:r>
      <w:r>
        <w:rPr/>
        <w:t>ⵘ</w:t>
      </w:r>
      <w:r>
        <w:rPr/>
        <w:t>晹⏂Ⓧꅄ</w:t>
      </w:r>
      <w:r>
        <w:rPr/>
        <w:t>꤬</w:t>
      </w:r>
      <w:r>
        <w:rPr/>
        <w:t>睲쉈朹晅␺搵䊣堭㵒뭬ꥺ烂坁〬煟眵嫂䕠쉕䭫썕뾵畀䓂眭噱㈤㈪칵숹敃牃㕪氪䝳䤨㥦敕㷂䉐㮿散匽愲䓍刣䶩䠊</w:t>
      </w:r>
      <w:r>
        <w:rPr/>
        <w:t>ꕉꥑ</w:t>
      </w:r>
      <w:r>
        <w:rPr/>
        <w:t>䛂ꏍ沣䫂牾쉎䉹暮싂</w:t>
      </w:r>
      <w:r>
        <w:rPr/>
        <w:t>꤭</w:t>
      </w:r>
      <w:r>
        <w:rPr/>
        <w:t>䐹杀猺╁뭨녓砯瑉㍈帵傩潑♷焤い栺磂쉌㚿쉖쉇兞䝫╥㘵⸱䜯넹䚮㕍殿㚿⿂ㄺ숭亿䕪쉹숸噫榱弭숤嚏颏슮◂䇂䝇ꥨꇂ殡䦏㒿㥋轇⭲畯㫂䴦㛂眷㋂㒱쉅绂ꌤ⻍㵦쉓⥶숩歎䳍믂녈숲畒쉞厱垮卄繶갭싂暡乣颡㑇䔬瑏䉏內㎩㉓㷃䔤숨攽딨녺쉺㑯彵轃䕭䩭㭌╥칕㉎弻呉捵疥꥔䗃毃⨨㝢戥朥⨣㩫깏瞿克쉎䭆縶♭㌤껂뭴慩卐ꅓ㢿춿쉠矂㡭㵅の瀷櫂祤橮䨫䚬⩣勂땉깷ま悵㗃䥫檩칁氦秂恮걪쉒쉤瀭㉹慯揂㖩⩋⩏僂妩汑䰹숽㑌睊숬⍷ꌦ哂㫎奎䡩题坓㋍旂殡슣숥⿂⽪㕨</w:t>
      </w:r>
      <w:r>
        <w:rPr/>
        <w:t>ⷂ</w:t>
      </w:r>
      <w:r>
        <w:rPr/>
        <w:t>䀴ㄶ╶䙨싂擂恦卾㴺⩓桴䷂㤸〹뽕쉉穹䐪⼳楈䟂䕍湲啟係䁄䡔䑧⹈愰싂怷繅숷䂡恒쉢␮漲咥㉊毂뗎橔恳昮睉☨䰬㝃㌯祱㘹找汸䰭䪿桍剭と瀭</w:t>
      </w:r>
      <w:r>
        <w:rPr/>
        <w:t>ⱺ</w:t>
      </w:r>
      <w:r>
        <w:rPr/>
        <w:t>唯睚캩っ项╴剷縪飂楈</w:t>
      </w:r>
      <w:r>
        <w:rPr/>
        <w:t>ⴺ</w:t>
      </w:r>
      <w:r>
        <w:rPr/>
        <w:t>汃ꇂ땙堪㬭⑁帳曂玿痂汸咣칄숪</w:t>
      </w:r>
      <w:r>
        <w:rPr/>
        <w:t>⡌⹴</w:t>
      </w:r>
      <w:r>
        <w:rPr/>
        <w:t>䨯嫂畅顱㟂쉕皱䑏瘥</w:t>
      </w:r>
      <w:r>
        <w:rPr/>
        <w:t>ⵗ</w:t>
      </w:r>
      <w:r>
        <w:rPr/>
        <w:t>娭䉂䯎뗂싂ぶ숰失汩䭠䁺ꥡ橀吪硓⫂猪瓂痂㭓櫃䜴䩅繕繧䑺╁癫䷂瑖圥悘橥㡭坨녰⼪쉍䂿쉎㍟唦껂䨩䭶㥉䉞⌶南矂睗浧奕㮩⸲♹쌯⭒녢숫慳嘬䝌㒡也㬨숤係摪甩汮믂桖쉾㤽싂쉧숪쉋吩</w:t>
      </w:r>
      <w:r>
        <w:rPr/>
        <w:t>⡬</w:t>
      </w:r>
      <w:r>
        <w:rPr/>
        <w:t>ꔣ</w:t>
      </w:r>
      <w:r>
        <w:rPr/>
        <w:t>쉔쉂䅦毃轑묩㘪汪䅺瘨䩫䉆䩓⺱㭯╦쉇쉚琣ꏃ恳呫뽧亘뽠쉡䱁깯煋</w:t>
      </w:r>
      <w:r>
        <w:rPr/>
        <w:t>ⱞ</w:t>
      </w:r>
      <w:r>
        <w:rPr/>
        <w:t>婷쉎Ⓜ㘷汒垥㉺쉕ヂ숱䭩♥뽍싂轪</w:t>
      </w:r>
      <w:r>
        <w:rPr/>
        <w:t>ꖮ</w:t>
      </w:r>
      <w:r>
        <w:rPr/>
        <w:t>浙婂㒻ꥣ柂癁辵쉷슮㌷〴顢⸶⭆墣⺵祆朦敄㍍ꍊ奡㛎睲</w:t>
      </w:r>
      <w:r>
        <w:rPr/>
        <w:t>⣎</w:t>
      </w:r>
      <w:r>
        <w:rPr/>
        <w:t>뾥걸</w:t>
      </w:r>
      <w:r>
        <w:rPr/>
        <w:t>ꦩ</w:t>
      </w:r>
      <w:r>
        <w:rPr/>
        <w:t>깷愬歪㙠札㉮㦘쉁㐹䍷㫂㩀䘫䧂㊡쉇渽况䦿剙塕䕱䖿數쉙䧂䮬䅣㌬숤畎㛂㵎쉟⻂쉎㪡淂椴䔣祠䭉싂係╦䔱⌊僂伫匷䵊恡敷놱栵䵐슿♌縦帺懂砪쉾䁂쉍䒬棂卞⶘</w:t>
      </w:r>
      <w:r>
        <w:rPr/>
        <w:t>⠫⥇</w:t>
      </w:r>
      <w:r>
        <w:rPr/>
        <w:t>뼯瀳⨴䑹呅숣剰烂姂㡥横搴畲愷恅싎㗂磎獬懂殣</w:t>
      </w:r>
      <w:r>
        <w:rPr/>
        <w:t>⣎</w:t>
      </w:r>
      <w:r>
        <w:rPr/>
        <w:t>⽱숲摳帽畆太䙭쉋幨썠戴㨩慵㉳㕦祋</w:t>
      </w:r>
      <w:r>
        <w:rPr/>
        <w:t>Ⱝ</w:t>
      </w:r>
      <w:r>
        <w:rPr/>
        <w:t>㙓쉟渪枻ヂ睎뭺ꌣ㍨⩘䵰䵸便潾佘쉺</w:t>
      </w:r>
      <w:r>
        <w:rPr/>
        <w:t>ꦡⵅ</w:t>
      </w:r>
      <w:r>
        <w:rPr/>
        <w:t>碱潍넳⒩</w:t>
      </w:r>
      <w:r>
        <w:rPr/>
        <w:t>Ɑ</w:t>
      </w:r>
      <w:r>
        <w:rPr/>
        <w:t>㴥⩸䑱㍓決彙䨲</w:t>
      </w:r>
      <w:r>
        <w:rPr/>
        <w:t>ꗂ</w:t>
      </w:r>
      <w:r>
        <w:rPr/>
        <w:t>礩⬤㦿쵩㌣</w:t>
      </w:r>
      <w:r>
        <w:rPr/>
        <w:t>ꥇ</w:t>
      </w:r>
      <w:r>
        <w:rPr/>
        <w:t>숣璱숥ꅭ</w:t>
      </w:r>
      <w:r>
        <w:rPr/>
        <w:t>ꖻ</w:t>
      </w:r>
      <w:r>
        <w:rPr/>
        <w:t>䍾쵾柂晎凎</w:t>
      </w:r>
      <w:r>
        <w:rPr/>
        <w:t>⡥</w:t>
      </w:r>
      <w:r>
        <w:rPr/>
        <w:t>旂⑮恰界睔넲迃䇂抡녰辘⍙㤬쉇圫忍䴸⍇뽯㫂겣汭杣㎣♰ꌻ⍣竎䴶㥡㉒㵺幓⑭噢珂쉣䥕⶘땟曎汓庥㙊頷슣쵞浶䅍癞갥䴫場</w:t>
      </w:r>
      <w:r>
        <w:rPr/>
        <w:t>⡙</w:t>
      </w:r>
      <w:r>
        <w:rPr/>
        <w:t>䠲</w:t>
      </w:r>
      <w:r>
        <w:rPr/>
        <w:t>ꤹ</w:t>
      </w:r>
      <w:r>
        <w:rPr/>
        <w:t>慌䓂ぢ</w:t>
      </w:r>
      <w:r>
        <w:rPr/>
        <w:t>Ⳃ</w:t>
      </w:r>
      <w:r>
        <w:rPr/>
        <w:t>捠煫參偖畨</w:t>
      </w:r>
      <w:r>
        <w:rPr/>
        <w:t>ꖩ</w:t>
      </w:r>
      <w:r>
        <w:rPr/>
        <w:t>썖㊵㉥䱓瘱唽⩙帰撬㉭湚⥺⑟쉀㘷狂纘呉汓⮻껂⩱쉦䌣뭋咬뼳녑噳偠䩤쉾牎兦깍ꅪ</w:t>
      </w:r>
      <w:r>
        <w:rPr/>
        <w:t>ⵌ䷂</w:t>
      </w:r>
      <w:r>
        <w:rPr/>
        <w:t>쌶奨쉒㧂氭</w:t>
      </w:r>
      <w:r>
        <w:rPr/>
        <w:t>ⰱ</w:t>
      </w:r>
      <w:r>
        <w:rPr/>
        <w:t>昷</w:t>
      </w:r>
      <w:r>
        <w:rPr/>
        <w:t>⡦</w:t>
      </w:r>
      <w:r>
        <w:rPr/>
        <w:t>竎⹡</w:t>
      </w:r>
      <w:r>
        <w:rPr/>
        <w:t>ꥀ</w:t>
      </w:r>
      <w:r>
        <w:rPr/>
        <w:t>湲す澡ご䁢僂ㅠ㝘弰㉧䋂ㅧ䕸걗⧂㚏顈噚噂毂䍾㧂敠欦쉦斡㤸嘽奸┪䕢皬爦畫⛂捆㵘窣坱쉩뭒</w:t>
      </w:r>
      <w:r>
        <w:rPr/>
        <w:t>ⲏ</w:t>
      </w:r>
      <w:r>
        <w:rPr/>
        <w:t>곍獰䩾歕슩놏顋㖣숳猪ꎣ楺녉䩩入慬촬据䈬⥋珂䷂쉦쵸医咣땎Ⓜ枥䂻뽠⑭瑧剬癌顥숱捇励ꍀ婔깎漸株吽怦潸㶩슘批䯂瘬㆏䩋欰瑗穦揂样留榡䔵췂泃⨰숤쉨捑稰顡䑡祊㵣쉓帩</w:t>
      </w:r>
      <w:r>
        <w:rPr/>
        <w:t>ⵗ</w:t>
      </w:r>
      <w:r>
        <w:rPr/>
        <w:t>啧慺歷睄焰숰碡㬪뭵㍵汮牶놿㑋敬啴⯍䙃㊵䵈뼻殡쉾ꥸ牏愪啪䔺嚱犡吻碵䀩⩳䙾䖮搽损穧⾬뼩쏂呎╣殘兄滂㝙睠洺</w:t>
      </w:r>
      <w:r>
        <w:rPr/>
        <w:t>ꦣ</w:t>
      </w:r>
      <w:r>
        <w:rPr/>
        <w:t>쉥</w:t>
      </w:r>
      <w:r>
        <w:rPr/>
        <w:t>ꥏ</w:t>
      </w:r>
      <w:r>
        <w:rPr/>
        <w:t>숣㉒瓂㝫뼷狂祢ㄦ⧂煲㨸㥺ꏂ䕢쵞깉〩캵뿂</w:t>
      </w:r>
      <w:r>
        <w:rPr/>
        <w:t>ꥁ</w:t>
      </w:r>
      <w:r>
        <w:rPr/>
        <w:t>䡶幺</w:t>
      </w:r>
      <w:r>
        <w:rPr/>
        <w:t>⠴</w:t>
      </w:r>
      <w:r>
        <w:rPr/>
        <w:t>壎礲礻佣쉨슻</w:t>
      </w:r>
      <w:r>
        <w:rPr/>
        <w:t>ⱍ</w:t>
      </w:r>
      <w:r>
        <w:rPr/>
        <w:t>余쉮ㄺ歈땩㵀숱넷䤨㵳䚿숸偨杪䩖㡴潧扣㡁圥埂哂슡繅稣</w:t>
      </w:r>
      <w:r>
        <w:rPr/>
        <w:t>ꕘ</w:t>
      </w:r>
      <w:r>
        <w:rPr/>
        <w:t>揂䎏싂慠䵮쉂弽浲䅨燂桬╏囎伮쉱嚬婔劵祺栭奉斩숵㌲칾쉭澡搪㉈⍾偡港⨻㥏쉺㛂ㅨ㫂劮桬惍剑欷猭惂縰䁭⫂䱨䘻䝂塐琩呶沮风䉐</w:t>
      </w:r>
      <w:r>
        <w:rPr/>
        <w:t>꧍</w:t>
      </w:r>
      <w:r>
        <w:rPr/>
        <w:t>⼊␬쉔ま彇쉞</w:t>
      </w:r>
      <w:r>
        <w:rPr/>
        <w:t>ⳃ</w:t>
      </w:r>
      <w:r>
        <w:rPr/>
        <w:t>숻</w:t>
      </w:r>
      <w:r>
        <w:rPr/>
        <w:t>ꖿ</w:t>
      </w:r>
      <w:r>
        <w:rPr/>
        <w:t>恈兴쉸潁檮숫稹㤭䙵☶䵗祾쉂轸䝠氹䄭Ⓨ歌⑊쉑䅘䋂</w:t>
      </w:r>
      <w:r>
        <w:rPr/>
        <w:t>Ɐ</w:t>
      </w:r>
      <w:r>
        <w:rPr/>
        <w:t>䕡張晇扳债</w:t>
      </w:r>
      <w:r>
        <w:rPr/>
        <w:t>⡎⫂</w:t>
      </w:r>
      <w:r>
        <w:rPr/>
        <w:t>뭃䤩뗂朵䍃ꥺ橣䣍䆿뼵煪⨤</w:t>
      </w:r>
      <w:r>
        <w:rPr/>
        <w:t>ⱒ</w:t>
      </w:r>
      <w:r>
        <w:rPr/>
        <w:t>숬珂쉀㚿걦婉㎘塀㌤戹⺮煭䘰⑤忂䵪ㄲ橰坥녹牰</w:t>
      </w:r>
      <w:r>
        <w:rPr/>
        <w:t>⠣⩒</w:t>
      </w:r>
      <w:r>
        <w:rPr/>
        <w:t>獒䵴쵲㞻☵繗㡉䔹쉚숪䩒呮慗坦眯쉦␬浴織⽄㨫䊘䧃䤴츩浾獊쉂縵걟ꄴ䉗쉏晰⒩〯畘慧稪ꥲ祵樷爫啥ꥶ䍃</w:t>
      </w:r>
      <w:r>
        <w:rPr/>
        <w:t>ꕏ</w:t>
      </w:r>
      <w:r>
        <w:rPr/>
        <w:t>惂숩</w:t>
      </w:r>
      <w:r>
        <w:rPr/>
        <w:t>ꤪ</w:t>
      </w:r>
      <w:r>
        <w:rPr/>
        <w:t>싂</w:t>
      </w:r>
      <w:r>
        <w:rPr/>
        <w:t>ꔣ</w:t>
      </w:r>
      <w:r>
        <w:rPr/>
        <w:t>摚䉐㡁活☦㡚砪晧侣䢿填浅祳炬ㄪ琲⵶慒洳쉥㕟㢱煘兀浣佩췂頳숪䱸瑄⩗䭣믂⒏䱐ꇂꍘ⭺칧睥咿㥠┦ꄦ㴴空助䘻걬⭱橓싎숸轌潾⍆稲矂㩎쉟橘쎥슿슬⥞狂煦⽬侥</w:t>
      </w:r>
      <w:r>
        <w:rPr/>
        <w:t>ⱄ</w:t>
      </w:r>
      <w:r>
        <w:rPr/>
        <w:t>弶圸歴潐㩆暱㨶⺥兖硂彬䅅帨㕙冘硟儱⽅偩츹췂拂䕆㝣扞㙣㉄帹䩈䯂땪焱欪案ꍟ䁷䱍⍉⨬㩏儫긺儽쉋䡌朱㩇橑䑱쉅딭㬪䛍㣎牾␻抡奬挭燂敷牁딲⚣䙇쵀뇂幉숰╅㋂</w:t>
      </w:r>
      <w:r>
        <w:rPr/>
        <w:t>ꔰ</w:t>
      </w:r>
      <w:r>
        <w:rPr/>
        <w:t>彃瘦⻂쉊䥡䣂떩顶</w:t>
      </w:r>
      <w:r>
        <w:rPr/>
        <w:t>ꤴ⒥</w:t>
      </w:r>
      <w:r>
        <w:rPr/>
        <w:t>睹啥来㡷歁</w:t>
      </w:r>
      <w:r>
        <w:rPr/>
        <w:t>꤭</w:t>
      </w:r>
      <w:r>
        <w:rPr/>
        <w:t>쉁牂敨㑒䁹繩熡㕘곂␤</w:t>
      </w:r>
      <w:r>
        <w:rPr/>
        <w:t>ꦿ</w:t>
      </w:r>
      <w:r>
        <w:rPr/>
        <w:t>杂湰쉲▥싂쵕䈶쉡䲥入␨쉾⩡㕸䅔䢻숤⎣浀攱窮昻景⎡䙞긣绂㭗䙘썣禵㨣䩶塐䷂䉯幒숪ꥬ輵偔㈨梣싂슥漴ꥭ</w:t>
      </w:r>
      <w:r>
        <w:rPr/>
        <w:t>ꗂ</w:t>
      </w:r>
      <w:r>
        <w:rPr/>
        <w:t>塰彶䄵悩ㄣ轪숪㝡䭳㡅㵐䗎瘦</w:t>
      </w:r>
      <w:r>
        <w:rPr/>
        <w:t>ⷂ</w:t>
      </w:r>
      <w:r>
        <w:rPr/>
        <w:t>潴걶뭟㐰婔挦桮塕깶걵敔쉂㕁辱〽欲긵</w:t>
      </w:r>
      <w:r>
        <w:rPr/>
        <w:t>ꤻ</w:t>
      </w:r>
      <w:r>
        <w:rPr/>
        <w:t>奁⥇䝟⑭夹〵撣轨㝺曂㕎ぃ䑦⪩⑥塏冩焪坐慨䙟㍍ꎡ䴹</w:t>
      </w:r>
      <w:r>
        <w:rPr/>
        <w:t>ꤹ</w:t>
      </w:r>
      <w:r>
        <w:rPr/>
        <w:t>䉣ꄶ檡䩣㔬咏䕞恤</w:t>
      </w:r>
      <w:r>
        <w:rPr/>
        <w:t>ꕣ</w:t>
      </w:r>
      <w:r>
        <w:rPr/>
        <w:t>敷敹晵潾⨩䑭懂坄祭</w:t>
      </w:r>
      <w:r>
        <w:rPr/>
        <w:t>ꦩ</w:t>
      </w:r>
      <w:r>
        <w:rPr/>
        <w:t>䖥伣卤⤨슡䉾桮汹祔彇倫灆㠹煘厵ぅ쉧捨⍓伵㵫싂넪㫂</w:t>
      </w:r>
      <w:r>
        <w:rPr/>
        <w:t>Ɽ</w:t>
      </w:r>
      <w:r>
        <w:rPr/>
        <w:t>뼴䉌嘸㩇䉅眨杚旃願祀㚮户徵㭴㝗夽啌ꇂ숶썋慘浠㯃䔷橰䙰썎刵쉁恢싂㑱娱ꍉ슬恒橅⨬硭乣숤긽넸㍩쉋ꅺ畋춘슮杔烎輻슬䭚墩㍋䘦䧂愵顃儦夳剋浡係┊⩴久㢥昮猷怪䙍숥䴷㔪㌸汙亱☭浑㮱㟂爷⭕쏂挻⼲体䜳則熱䁤땤깦允뮘㑠剓⛂空㶱㛂問뭁戫㚣긵숪て</w:t>
      </w:r>
      <w:r>
        <w:rPr/>
        <w:t>Ɱ</w:t>
      </w:r>
      <w:r>
        <w:rPr/>
        <w:t>숨⼤䤫䩂갩䟎Ⓜ㠪桅</w:t>
      </w:r>
      <w:r>
        <w:rPr/>
        <w:t>⠩</w:t>
      </w:r>
      <w:r>
        <w:rPr/>
        <w:t>쵄匪㵠浟㈺皏甴忂㆘䘹ꥩ㌽뭲吸쉵〥㩓灥椪㦩ꍮ♚䇂戭彮⌶係産썄䄰朩稽浘쉱摵橰佃⑨⑒免轩⩈䩅幾瑩㨦坊儳灑器㕨輦䳃坑榩栮</w:t>
      </w:r>
      <w:r>
        <w:rPr/>
        <w:t>⡗⍲</w:t>
      </w:r>
      <w:r>
        <w:rPr/>
        <w:t>椲剦煲䆿瀳숯䡣㏎Ⓕ砰朮㉗兴㭺漷朴␱汓ㅗ⒘쉴</w:t>
      </w:r>
      <w:r>
        <w:rPr/>
        <w:t>ꦏ</w:t>
      </w:r>
      <w:r>
        <w:rPr/>
        <w:t>朰䩍䫃㥑娯倷申浨熮灑⼯硸汧傘厣䠬幯沬숪煥㡹昪ㄣ琮㓂猵ꍑ⑫砥濂稭浌嫃</w:t>
      </w:r>
      <w:r>
        <w:rPr/>
        <w:t>ⲡ</w:t>
      </w:r>
      <w:r>
        <w:rPr/>
        <w:t>秂╤窮媮瓂漨杄懂숨㙤쵭뼣昤ㅭ喘</w:t>
      </w:r>
      <w:r>
        <w:rPr/>
        <w:t>ꤹ</w:t>
      </w:r>
      <w:r>
        <w:rPr/>
        <w:t>塆灇숦煪吲秃晐䀸쉥橷椷⫂</w:t>
      </w:r>
      <w:r>
        <w:rPr/>
        <w:t>ⵌ</w:t>
      </w:r>
      <w:r>
        <w:rPr/>
        <w:t>쵈䡃⩋兖㍘壎扒洯슥䮬녣免䏂墘玬⍞懂뮩⤲㍺䠩䡍䑡穀悬婏畹츤딯橮昻渱뽦㜥⭒斿㋂狎땧썁㡟䶘춿⸣쉈갫幏畬슮⸤</w:t>
      </w:r>
      <w:r>
        <w:rPr/>
        <w:t>ꤨ╪</w:t>
      </w:r>
      <w:r>
        <w:rPr/>
        <w:t>묽㉁⮘慴㑰偄狂煦⍺嘪㔽礤⨮⤳㑣未⥟⮻偓녏摷긳⬱儰敯硷㙭숮䠰炮싍颏䗃䰶⭾嫂䥦슣䁙䨯䳂㡘丨䑯扇따</w:t>
      </w:r>
      <w:r>
        <w:rPr/>
        <w:t>ꕓ</w:t>
      </w:r>
      <w:r>
        <w:rPr/>
        <w:t>顆䭖슏䪡㮱촪갺湁参扥</w:t>
      </w:r>
      <w:r>
        <w:rPr/>
        <w:t>ⱷ⬰</w:t>
      </w:r>
      <w:r>
        <w:rPr/>
        <w:t>捱뽤䑥妵畘쉹瑔쉑䮻爭䥓㜵⏂卶煵</w:t>
      </w:r>
      <w:r>
        <w:rPr/>
        <w:t>ⷂ</w:t>
      </w:r>
      <w:r>
        <w:rPr/>
        <w:t>䅳쉚</w:t>
      </w:r>
      <w:r>
        <w:rPr/>
        <w:t>⡍</w:t>
      </w:r>
      <w:r>
        <w:rPr/>
        <w:t>㥠彙拎䟃異浃⴬㯎䔳㙳⹄剎䐹娪슿瘣쵰䝮甭䕚ㄷ슥礳段䑔뗂싂뾏㉫彖穨슥⽄㕭こ쉧偑旂㴱䭕汕䕧幒䏂澬䅲뽐ꄥ쉲ꌥ䘹卅湱</w:t>
      </w:r>
      <w:r>
        <w:rPr/>
        <w:t>ⶏ</w:t>
      </w:r>
      <w:r>
        <w:rPr/>
        <w:t>믂</w:t>
      </w:r>
      <w:r>
        <w:rPr/>
        <w:t>ⱔ</w:t>
      </w:r>
      <w:r>
        <w:rPr/>
        <w:t>矂䄹㍪恂ꍢ䛂㉖ꎬ杣体숩슩⌴䴱믂䌶䍘</w:t>
      </w:r>
      <w:r>
        <w:rPr/>
        <w:t>⡵</w:t>
      </w:r>
      <w:r>
        <w:rPr/>
        <w:t>䯂䜬燃♋</w:t>
      </w:r>
      <w:r>
        <w:rPr/>
        <w:t>ꔴ</w:t>
      </w:r>
      <w:r>
        <w:rPr/>
        <w:t>昩뭨숩⵳쉳䱠僂갰겣ꅰ⑘敭쉧娬廂獯ꍚ瘭䌭歋ꌺ쉕⤵ꅱ숪䅲⬰⩯咥厮牒䪬숰ꌩꥬ쉘쉄扳</w:t>
      </w:r>
      <w:r>
        <w:rPr/>
        <w:t>Ⳃ</w:t>
      </w:r>
      <w:r>
        <w:rPr/>
        <w:t>䙍噶庣恹쉇㉬㓂㥰䡀穹儲廂䤲媡㢩塄䞥슮怴♵慰か稪楾⩎䉎汍칳넸轟</w:t>
      </w:r>
      <w:r>
        <w:rPr/>
        <w:t>ⱕ</w:t>
      </w:r>
      <w:r>
        <w:rPr/>
        <w:t>䁲</w:t>
      </w:r>
      <w:r>
        <w:rPr/>
        <w:t>ꕷ</w:t>
      </w:r>
      <w:r>
        <w:rPr/>
        <w:t>쉤䱰扏瑒辏슻쵎갶塱惂쉎犥⩱樳깅甴绂䵹㉀䬬湰뽀汾ァ壂⍆숬呸䴯牵ꅡ幕</w:t>
      </w:r>
      <w:r>
        <w:rPr/>
        <w:t>ꤊ</w:t>
      </w:r>
      <w:r>
        <w:rPr/>
        <w:t>啚从㝡楏堹唷쵦쉧幆䅫䰸㌶楪彥乊㣂䡭卫げ歂涣牃偁坓⻂奅┶땔壂瞩┺ꏃ썾灂橒㐥╙癱숬쉮㌳彬礻숫</w:t>
      </w:r>
      <w:r>
        <w:rPr/>
        <w:t>ꖵ⨻</w:t>
      </w:r>
      <w:r>
        <w:rPr/>
        <w:t>쉱噬勂歳楊䡈䠶뮩㋂⽅䝙栯佫栴㧂⑋⺡䅫칙㑊樨ㅨ嚩㉣畭쉧뼮넦⧂㪮䔱庬</w:t>
      </w:r>
      <w:r>
        <w:rPr/>
        <w:t>ꕾ</w:t>
      </w:r>
      <w:r>
        <w:rPr/>
        <w:t>即걖乓Ⓨ報敠㦡㮬뇂츥䙟桪煎矂䟂⫂瑧칵书</w:t>
      </w:r>
      <w:r>
        <w:rPr/>
        <w:t>⡕</w:t>
      </w:r>
      <w:r>
        <w:rPr/>
        <w:t>潟獕䥅</w:t>
      </w:r>
      <w:r>
        <w:rPr/>
        <w:t>ⱙ⹶</w:t>
      </w:r>
      <w:r>
        <w:rPr/>
        <w:t>츪盂睥숣㥅楢</w:t>
      </w:r>
      <w:r>
        <w:rPr/>
        <w:t>ⱗ</w:t>
      </w:r>
      <w:r>
        <w:rPr/>
        <w:t>숲</w:t>
      </w:r>
      <w:r>
        <w:rPr/>
        <w:t>⠭</w:t>
      </w:r>
      <w:r>
        <w:rPr/>
        <w:t>䁗桂灲습兡䭵熮彗쉖穒㬯㗂쉠圹㆘扸</w:t>
      </w:r>
      <w:r>
        <w:rPr/>
        <w:t>ⱟ</w:t>
      </w:r>
      <w:r>
        <w:rPr/>
        <w:t>뽍捗䥹⛎슩〱厬숶쉓束㦿숬戽쵇獁녕䥴싎卢犩橣䩤䜭ㅰ恴湯䕊奀㴸㡶䨪幹</w:t>
      </w:r>
      <w:r>
        <w:rPr/>
        <w:t>ꤹ</w:t>
      </w:r>
      <w:r>
        <w:rPr/>
        <w:t>氺歰ꅸ娶框ꎩ瑎ꥨ畫卑係彺㭘䩉殏쵾칠싂轈⚵飂쉇♄䤽넨䕩Ⓕ⩏깁⍙浾㑰汫硩</w:t>
      </w:r>
      <w:r>
        <w:rPr/>
        <w:t>ⵄ</w:t>
      </w:r>
      <w:r>
        <w:rPr/>
        <w:t>㵀뽯卦ㅹ딤쉯楨烂坲⮥ꄺ兴㉎䐩硓壂䊩浟쉊㑣츺⑘쉷써祂⴮礨滂滂䋍瑏唥甽ㄴ</w:t>
      </w:r>
      <w:r>
        <w:rPr/>
        <w:t>ꕪ</w:t>
      </w:r>
      <w:r>
        <w:rPr/>
        <w:t>棂灚쉯㋂䱃剗䨨뭹㥧穮ㅍ冏恢䃂玣⤵䭾煮タ칮䉠쉩渫汖喱桄杳숴쉥奎歹楪儦樣搨슣䜴䍺</w:t>
      </w:r>
      <w:r>
        <w:rPr/>
        <w:t>ꔶ⹌</w:t>
      </w:r>
      <w:r>
        <w:rPr/>
        <w:t>噁斩坾⦵㬯⪏槎䝳頬喩珂츸땂뭺烍䥰穋煹숮悮䭣⏃晣쉈곂␴睎獳癌䱎姂숪⹩抻敷쵟䧂㩰矂뗂㩣숫㝎ꅞ⹂䪏煬䩧䒬昸츽ㅦ⯂ꅹ祀眩睶㷃稱汔恧挹祏㕳潄䈭戺汰뮬顂⺿⪵녭泂噇扚潇ꅂ땚䜪㘮♥⩵䉮题慔</w:t>
      </w:r>
      <w:r>
        <w:rPr/>
        <w:t>꧂</w:t>
      </w:r>
      <w:r>
        <w:rPr/>
        <w:t>슿䁵敃⩶⥷略촷⹬扁⩖⽪獬捺</w:t>
      </w:r>
      <w:r>
        <w:rPr/>
        <w:t>ⷂ</w:t>
      </w:r>
      <w:r>
        <w:rPr/>
        <w:t>癈从琬剉捯䩆칺숷䡈䷂⦻⼭⩓⿃⽆獙䴲㩅噔愶뭾㑪整쉣ㅭ汲百⑖䷍쉤秂ꅆ䝢⩕彮燍債쉏搲Ⓜ硌䢿梘⍆线痂숶弽畡⹷䎥䵯睊顩灚汥婬ㄪ㫎䨮칤䔩</w:t>
      </w:r>
      <w:r>
        <w:rPr/>
        <w:t>ꤷ</w:t>
      </w:r>
      <w:r>
        <w:rPr/>
        <w:t>恪剱㙺瀨⍑䡊쵙乘梵쉢佨쉒彟眥뭳</w:t>
      </w:r>
      <w:r>
        <w:rPr/>
        <w:t>ꤥ⍾</w:t>
      </w:r>
      <w:r>
        <w:rPr/>
        <w:t>頵췍䈨㙀깫穦⩖埂㐺㥢熩朮楋㥇䵳暏䥘⦘싃㜵穤쉹轱僂炻쉔序祭桺壂뽶쉧⭾㔺칔顓슿瑶ㄫ䨪믍㍾爷䪣暡瞘녌쉫呔䝘疮⍑䑅⸫</w:t>
      </w:r>
      <w:r>
        <w:rPr/>
        <w:t>ꥊ</w:t>
      </w:r>
      <w:r>
        <w:rPr/>
        <w:t>囎湉숊梻畈浹⭊㙉䁍썅ㅺ䘺䰶稯䭾䁅啧䷎䉘轩嘻䑋쉹깶쉕廃㐮斻㜪卸剩㎵㚘ꎡ쉤䑴幍䱫㥢偔⫂㶮㭀喥卣䝲</w:t>
      </w:r>
      <w:r>
        <w:rPr/>
        <w:t>ⱬ</w:t>
      </w:r>
      <w:r>
        <w:rPr/>
        <w:t>㟂</w:t>
      </w:r>
      <w:r>
        <w:rPr/>
        <w:t>Ⲙ</w:t>
      </w:r>
      <w:r>
        <w:rPr/>
        <w:t>ㅵ穔爣掣ノ轎카⫂先澮丹䰨층獕⤩</w:t>
      </w:r>
      <w:r>
        <w:rPr/>
        <w:t>Ⳃ</w:t>
      </w:r>
      <w:r>
        <w:rPr/>
        <w:t>䯂쉾橯㍹匰頣㑍焪朩⬺녈□棃ꅥ⥍ㅋ㢿㖮</w:t>
      </w:r>
      <w:r>
        <w:rPr/>
        <w:t>Ⱝ┸</w:t>
      </w:r>
      <w:r>
        <w:rPr/>
        <w:t>乫⭑썅杄啉畍ꥶ⼷哂倮瞬乶碵숰㠩䙅牰砫⭨</w:t>
      </w:r>
      <w:r>
        <w:rPr/>
        <w:t>ꦡ</w:t>
      </w:r>
      <w:r>
        <w:rPr/>
        <w:t>㓂⪏䊏縱埂倱㉣㕔父땗㍋슬쏂厮⏂㦣牄썌桀⨤⽬⼽뾿쵹㤫娺䑷쵞♐昷㌥ꥩ쉅䉊㧃쉩神☲◂</w:t>
      </w:r>
      <w:r>
        <w:rPr/>
        <w:t>ꔱ</w:t>
      </w:r>
      <w:r>
        <w:rPr/>
        <w:t>㑄╏㕶</w:t>
      </w:r>
      <w:r>
        <w:rPr/>
        <w:t>Ⱨ</w:t>
      </w:r>
      <w:r>
        <w:rPr/>
        <w:t>ㆱ瑒䪥쉖頯</w:t>
      </w:r>
      <w:r>
        <w:rPr/>
        <w:t>Ⱶ</w:t>
      </w:r>
      <w:r>
        <w:rPr/>
        <w:t>䣂</w:t>
      </w:r>
      <w:r>
        <w:rPr/>
        <w:t>⡐</w:t>
      </w:r>
      <w:r>
        <w:rPr/>
        <w:t>䜶㔮穑㙗숦䷂㔷卭쉱㉌楎슩㕓⌲攭</w:t>
      </w:r>
      <w:r>
        <w:rPr/>
        <w:t>Ɫ</w:t>
      </w:r>
      <w:r>
        <w:rPr/>
        <w:t>ꤷ</w:t>
      </w:r>
      <w:r>
        <w:rPr/>
        <w:t>䡙婖싎兣䕣砪䙵䁅樳쉱䅇㩂帯</w:t>
      </w:r>
      <w:r>
        <w:rPr/>
        <w:t>Ⱪ</w:t>
      </w:r>
      <w:r>
        <w:rPr/>
        <w:t>汅쉳⥸떡佀䭟䐣㕣㴨滂싃쉌㜬싂꥕灹煏僃⤴싂䈰䵾땍쉏棂硏扭煠슮噮灐㝘쉒⭶歔啾걵뿂㍤懂</w:t>
      </w:r>
      <w:r>
        <w:rPr/>
        <w:t>ꥉ♖</w:t>
      </w:r>
      <w:r>
        <w:rPr/>
        <w:t>㞘敾癈쏂㌣⏂䠻</w:t>
      </w:r>
      <w:r>
        <w:rPr/>
        <w:t>⣂♙</w:t>
      </w:r>
      <w:r>
        <w:rPr/>
        <w:t>娵䦿䫂䩞丯숴</w:t>
      </w:r>
      <w:r>
        <w:rPr/>
        <w:t>ⷃ</w:t>
      </w:r>
      <w:r>
        <w:rPr/>
        <w:t>䭄䅉ꅨ䟂㫂</w:t>
      </w:r>
      <w:r>
        <w:rPr/>
        <w:t>ⱥ</w:t>
      </w:r>
      <w:r>
        <w:rPr/>
        <w:t>瑱㘥啋掣䔫䖩灺婃呣╺숪䥞し穷⥂㵘䁬쉺㭐氰势⏂㑃⽸灦걦桶싎潺䁑烂⵳㉳卦榥㥃㝹♲쉯此䵍堲唩唺꥘쉩㝇剟仂盂⩋썫쉕쉱숪쉔䨭쵎㵪㭷㥐䴺恣灥䈷쉰쉔䔴ꆱ秂츴䘯啾悏㩕犡䇂딶姃슮祢扎⼻┭썗煥才</w:t>
      </w:r>
      <w:r>
        <w:rPr/>
        <w:t>⡑</w:t>
      </w:r>
      <w:r>
        <w:rPr/>
        <w:t>䙃쉸땰塨呱쉸㣂㕠绂ꄻ摨㑔쉁爷䧂</w:t>
      </w:r>
      <w:r>
        <w:rPr/>
        <w:t>ⵞ</w:t>
      </w:r>
      <w:r>
        <w:rPr/>
        <w:t>坆顸숦♐凂㡉䆻뭆䲬</w:t>
      </w:r>
      <w:r>
        <w:rPr/>
        <w:t>ꖘ</w:t>
      </w:r>
      <w:r>
        <w:rPr/>
        <w:t>쉘佂塐䰦䵢慵䵄繵╹㶵䀣갲唽佪</w:t>
      </w:r>
      <w:r>
        <w:rPr/>
        <w:t>ꤱ</w:t>
      </w:r>
      <w:r>
        <w:rPr/>
        <w:t>썅輱⒬◍頽顺╮到汷㈴췂獞敾䅀ꄴ㉸㠹㑧䉔깹䓂䥖</w:t>
      </w:r>
      <w:r>
        <w:rPr/>
        <w:t>ⵆ</w:t>
      </w:r>
      <w:r>
        <w:rPr/>
        <w:t>潃떣䡚嚬毂䝀⯂婁硦噪䟂숦╦⭕歇歒䅢滂䅋㝷歄煚呰㢡婎⹄〣㥬扖璡硢䰮╷쉉睋뮿堥</w:t>
      </w:r>
      <w:r>
        <w:rPr/>
        <w:t>ꥈ</w:t>
      </w:r>
      <w:r>
        <w:rPr/>
        <w:t>繺␫烂噡痎⩅潃㍗睈⽓</w:t>
      </w:r>
      <w:r>
        <w:rPr/>
        <w:t>⡅</w:t>
      </w:r>
      <w:r>
        <w:rPr/>
        <w:t>쉆颡畕㩧㡔⍾摀䥳</w:t>
      </w:r>
      <w:r>
        <w:rPr/>
        <w:t>ꕁ</w:t>
      </w:r>
      <w:r>
        <w:rPr/>
        <w:t>숮坆㝪恠㉶晾</w:t>
      </w:r>
      <w:r>
        <w:rPr/>
        <w:t>Ⳃ</w:t>
      </w:r>
      <w:r>
        <w:rPr/>
        <w:t>䵁</w:t>
      </w:r>
      <w:r>
        <w:rPr/>
        <w:t>ꥄ</w:t>
      </w:r>
      <w:r>
        <w:rPr/>
        <w:t>䒱瘨⼫䥪搲㘵吶劻묹䲘琭截獭祱쉤䡨圴眯迂祏婇䐲䡌㖘橀</w:t>
      </w:r>
      <w:r>
        <w:rPr/>
        <w:t>⡏</w:t>
      </w:r>
      <w:r>
        <w:rPr/>
        <w:t>栬ꅃ昽申캿㩸㭍㑏嚻䩤㟂畍穋</w:t>
      </w:r>
      <w:r>
        <w:rPr/>
        <w:t>ꥐ</w:t>
      </w:r>
      <w:r>
        <w:rPr/>
        <w:t>灬慴㤳匊暡䵕侥㚥睬쉫땗깁㖿攪㔣숻礦쵞숴繁䭳㟎甪㴥䱭爻걣櫂矂㟃敃츽颬攬挵癆偁瑢慱㟎♪攨凂飂䝴⌳䙏╄卟猴뭏䔯⑈恇</w:t>
      </w:r>
      <w:r>
        <w:rPr/>
        <w:t>⠷</w:t>
      </w:r>
      <w:r>
        <w:rPr/>
        <w:t>祢㕤쉤歺㉴恆揂뽩싂瀱㡑兣乴㭡㥲㉱</w:t>
      </w:r>
      <w:r>
        <w:rPr/>
        <w:t>⡶</w:t>
      </w:r>
      <w:r>
        <w:rPr/>
        <w:t>牅免▿恰䌹噘涏䅉歄琽㭬⬶搤ꌺ秂</w:t>
      </w:r>
      <w:r>
        <w:rPr/>
        <w:t>ⱕ</w:t>
      </w:r>
      <w:r>
        <w:rPr/>
        <w:t>ꇂ싂㟂뮮䭋䝩䑈</w:t>
      </w:r>
      <w:r>
        <w:rPr/>
        <w:t>ꤵ</w:t>
      </w:r>
      <w:r>
        <w:rPr/>
        <w:t>㜩半汴兇㦿凂狂佐㍦⥾ꌷ柂♔囂洫츰숭숬䭫</w:t>
      </w:r>
      <w:r>
        <w:rPr/>
        <w:t>ꕠ</w:t>
      </w:r>
      <w:r>
        <w:rPr/>
        <w:t>湸⴯ꇂ湤䄱쉢獤剖姂煷奮㴭땆ꅾ슱窘磂싂䅦橁䴹ꥶ㥬쉴㡮弳⮮</w:t>
      </w:r>
      <w:r>
        <w:rPr/>
        <w:t>ⵃ⑗</w:t>
      </w:r>
      <w:r>
        <w:rPr/>
        <w:t>䭪쉷串潡顗潲捐歓⵱㝴䆵匥癘摞䎩⸪녙数殘䯂輽晳帵睥ꅪ㣎⹕</w:t>
      </w:r>
      <w:r>
        <w:rPr/>
        <w:t>ꤨꕉ</w:t>
      </w:r>
      <w:r>
        <w:rPr/>
        <w:t>汵爤塘㨻影朦ㅹ玩疥䞣㚏䁾瑎牔呏⤥⌻ꥪ晏뗂╔⥃썀쉓䅖潢穾쉺摁묵㒬獶㭙橔䬯쉟眱쉺㭓㨲噹⥣⩴⮡䝞晍硢㌹䙷숽牍쉫숩睴ꥱ䙤⻂犿䷂䙍㙫漹礳穁怺㡠䩾你撱䁯掩䭱ꥪ乂庩瑚垣썐⼺쉖쉠㵐敯楉穕</w:t>
      </w:r>
      <w:r>
        <w:rPr/>
        <w:t>ⶥ</w:t>
      </w:r>
      <w:r>
        <w:rPr/>
        <w:t>숷⧂㇂瘣䤺䡾欩䡲쉵潅⍎佤숱硟妱惂싂츩쌲쉥㠵싂䡐</w:t>
      </w:r>
      <w:r>
        <w:rPr/>
        <w:t>ꕘ</w:t>
      </w:r>
      <w:r>
        <w:rPr/>
        <w:t>琸确췂䮣싂噺䄹⭾</w:t>
      </w:r>
      <w:r>
        <w:rPr/>
        <w:t>⠲</w:t>
      </w:r>
      <w:r>
        <w:rPr/>
        <w:t>捘硬泂煰灘男灊楮稹悵갣全뗍⭤⭳纏쉹⭺⼹㌬䘪ㄻ恩䌪啣橷棂䉟空剒땹쉚쉅廂녊灮亿Ⓜ</w:t>
      </w:r>
      <w:r>
        <w:rPr/>
        <w:t>ꤨ</w:t>
      </w:r>
      <w:r>
        <w:rPr/>
        <w:t>춡</w:t>
      </w:r>
      <w:r>
        <w:rPr/>
        <w:t>ꤦ</w:t>
      </w:r>
      <w:r>
        <w:rPr/>
        <w:t>싃⫂剏쉞壃恣겵摣煳顇䵣晎껂牶⸲</w:t>
      </w:r>
      <w:r>
        <w:rPr/>
        <w:t>Ⱝ⹃</w:t>
      </w:r>
      <w:r>
        <w:rPr/>
        <w:t>썗熵桩䝉愪㕨䔦唸窏╯妵縦㴰╳圹뭀渦抩眰婬扶</w:t>
      </w:r>
      <w:r>
        <w:rPr/>
        <w:t>ꦡ</w:t>
      </w:r>
      <w:r>
        <w:rPr/>
        <w:t>䵪㕌㞩䛂灭帹祢</w:t>
      </w:r>
      <w:r>
        <w:rPr/>
        <w:t>ⲣ</w:t>
      </w:r>
      <w:r>
        <w:rPr/>
        <w:t>ꤣ</w:t>
      </w:r>
      <w:r>
        <w:rPr/>
        <w:t>쉥塥昨嫂段썵畟⒣垩忂嚩㉘쉤㔲参坾㝄彃湁ぴ⪣⥵氪湯堣纥쉥圶ꍲ恺扟慬輪畦⑮㠮䒮匰䜪煅熿㢣싂协㩒㥱题媵权㩃迂⑬洮</w:t>
      </w:r>
      <w:r>
        <w:rPr/>
        <w:t>⢬</w:t>
      </w:r>
      <w:r>
        <w:rPr/>
        <w:t>位쌹슘䂣䧂ㅱ䎡嘳囂哂ㄨ</w:t>
      </w:r>
      <w:r>
        <w:rPr/>
        <w:t>ꔺ</w:t>
      </w:r>
      <w:r>
        <w:rPr/>
        <w:t>䥣䜭渮喏敋쉮剷昫嫂㡆쉳〭呵䨣敄輹ヂ쌬⭟涻쉓彷뭘㩾쉖哂췂곂</w:t>
      </w:r>
      <w:r>
        <w:rPr/>
        <w:t>⡸</w:t>
      </w:r>
      <w:r>
        <w:rPr/>
        <w:t>쉭匱壍걀䁀漺犩彪畺䁧旂⛂䤲奚䅷婚⭭穄㠺</w:t>
      </w:r>
      <w:r>
        <w:rPr/>
        <w:t>⡳</w:t>
      </w:r>
      <w:r>
        <w:rPr/>
        <w:t>㏂䋂</w:t>
      </w:r>
      <w:r>
        <w:rPr/>
        <w:t>ⴳ</w:t>
      </w:r>
      <w:r>
        <w:rPr/>
        <w:t>商䀱㑄挪稹稵</w:t>
      </w:r>
      <w:r>
        <w:rPr/>
        <w:t>⡐</w:t>
      </w:r>
      <w:r>
        <w:rPr/>
        <w:t>䰸浚㩴춿뭳磍䡖</w:t>
      </w:r>
      <w:r>
        <w:rPr/>
        <w:t>ꥀ</w:t>
      </w:r>
      <w:r>
        <w:rPr/>
        <w:t>漊序</w:t>
      </w:r>
      <w:r>
        <w:rPr/>
        <w:t>ꦮ</w:t>
      </w:r>
      <w:r>
        <w:rPr/>
        <w:t>䄪〣塢⼪䁾㤥慲塕摸⛂轤䑇捍⿂⍆뗂瞡㉶皩슡칯歾氻쉟㎣썵쉅▿婦参䉓禘轡컂㡍礵뽥쉶䯍䭢땵颡넹顟頶갹䐰⹓〵涬깂쉤䎏㜩呢ꅠ哂䍃⹖숩쉊걫煗⦘녧㢩긪䧂幦䝱兲堳㩉嗂숵㕮⬱湩쉾䔬柂䓍뼬숵ꆣ礫㔰绂係◂ꌴ츥䁣㤨摙⸭琣硦䵮ꥹ畱礦쎻䝥牔頪⪬滂</w:t>
      </w:r>
      <w:r>
        <w:rPr/>
        <w:t>ⶥ</w:t>
      </w:r>
      <w:r>
        <w:rPr/>
        <w:t>乱䑣搤⹑櫂⫎쉙쉭海촽䀽㭣㢩汨</w:t>
      </w:r>
      <w:r>
        <w:rPr/>
        <w:t>ꤱ◂</w:t>
      </w:r>
      <w:r>
        <w:rPr/>
        <w:t>㊿싂䁫儯곂搵⏂㉫戴쉄숽쉕쉡⍔歌⌻田䅚㷂</w:t>
      </w:r>
      <w:r>
        <w:rPr/>
        <w:t>⡲</w:t>
      </w:r>
      <w:r>
        <w:rPr/>
        <w:t>祌뾏癴쉗䝾㌪㡀슣癹眱⯂䨤塒</w:t>
      </w:r>
      <w:r>
        <w:rPr/>
        <w:t>Ⳃ</w:t>
      </w:r>
      <w:r>
        <w:rPr/>
        <w:t>츪⌷㉈㭨歟伵㴱畕</w:t>
      </w:r>
      <w:r>
        <w:rPr/>
        <w:t>ⵋ</w:t>
      </w:r>
      <w:r>
        <w:rPr/>
        <w:t>숴汏瑥汥凂슥㞘</w:t>
      </w:r>
      <w:r>
        <w:rPr/>
        <w:t>ⲡ</w:t>
      </w:r>
      <w:r>
        <w:rPr/>
        <w:t>쉱犏䐮祧㚩杁칪䕢挦䂬纱攰㩭♕㤯⩮殻䵕䃂⚏歏곂恋〶夤埂殘ㅅꍹ☸况㩱췂㒻⿂䰥㍔輣䍳吲⨺㛂揂쉇⻂䢿敯㤱癋䶩䩧彂げ喿뽱奥싂㉫灂ꏂ畩塄咻</w:t>
      </w:r>
      <w:r>
        <w:rPr/>
        <w:t>Ᵽ♫</w:t>
      </w:r>
      <w:r>
        <w:rPr/>
        <w:t>頳坃䨹싂뿂㈹␫뽒䨫礽橮伽去䠩扃䥥哂澵婚爴斵㷂⽂疱䭾偫澥쉍ꇂ⭃㉔稱噰ㄥ⵸</w:t>
      </w:r>
      <w:r>
        <w:rPr/>
        <w:t>ⰹ</w:t>
      </w:r>
      <w:r>
        <w:rPr/>
        <w:t>媣悩칈䥯㝟䁰땶杕</w:t>
      </w:r>
      <w:r>
        <w:rPr/>
        <w:t>ꖿ</w:t>
      </w:r>
      <w:r>
        <w:rPr/>
        <w:t>䡾爳싂묹爽䐤瑠䜫</w:t>
      </w:r>
      <w:r>
        <w:rPr/>
        <w:t>꤬</w:t>
      </w:r>
      <w:r>
        <w:rPr/>
        <w:t>湈</w:t>
      </w:r>
      <w:r>
        <w:rPr/>
        <w:t>⠩</w:t>
      </w:r>
      <w:r>
        <w:rPr/>
        <w:t>㍳勂쉴⽞꥞숣䵏湘梱썺⮥㕚ꄤ窻╗䰺稬䒏䗂硲⥂</w:t>
      </w:r>
      <w:r>
        <w:rPr/>
        <w:t>ꤥ</w:t>
      </w:r>
      <w:r>
        <w:rPr/>
        <w:t>塒婊渵</w:t>
      </w:r>
      <w:r>
        <w:rPr/>
        <w:t>ⱱ</w:t>
      </w:r>
      <w:r>
        <w:rPr/>
        <w:t>浀倮圸䄫你坸㤥ひ侵숵긲札轵嚥繏㙲塠浈檣숱놵奊쉋㥉塘奰塅ㄫ傩轾敉檬㏂⒬䜰◂䡶ꥣ䙏奚䙀橶䰹妿㩨丫싃穓永墱⥵弥슩祇㏂洨浅椲䁋噕쉔滂洽쉞쉁涮뭢百揂晌숪쉧䝑頲塃㒡渦쉚ꆬ긨䡏䝍繑㩂㑺ꅰ쉉扵쉶</w:t>
      </w:r>
      <w:r>
        <w:rPr/>
        <w:t>⡅⭎</w:t>
      </w:r>
      <w:r>
        <w:rPr/>
        <w:t>䙘告쉊䍢磂⩏⺬ꅢ惂␮⛃쉳쉺䱓僎㌪ヂ䗎⪩稫㡚┹祑칋抻춱慘噍轆䰤刪睓壂ㅺ抿倣</w:t>
      </w:r>
      <w:r>
        <w:rPr/>
        <w:t>ꥄ</w:t>
      </w:r>
      <w:r>
        <w:rPr/>
        <w:t>ꍃネ测칪㓂䁍歀奘쉦⯂怨痂玣昷뭕⼴皡杲䣂⑸淂䔶秂姎喵爽䔺啟轅䂘㋂</w:t>
      </w:r>
      <w:r>
        <w:rPr/>
        <w:t>ꕥ</w:t>
      </w:r>
      <w:r>
        <w:rPr/>
        <w:t>㣎迂䉵䨸愻쉰㴳愯⭣쉥梮破湸吻怫桭㶱</w:t>
      </w:r>
      <w:r>
        <w:rPr/>
        <w:t>Ɽ</w:t>
      </w:r>
      <w:r>
        <w:rPr/>
        <w:t>䨰쉖浤䬳㌷砸㞵勎䄊깭쵩꥾⩒牐㥏㦩䀩啚戱呔⵸ꍶ</w:t>
      </w:r>
      <w:r>
        <w:rPr/>
        <w:t>ⷎ</w:t>
      </w:r>
      <w:r>
        <w:rPr/>
        <w:t>䅑窬捷扟䧂参쌻㘱⏂쏃䩬⺿䆬殱㩚囂ꥥ㶡䑀嗂吳爰顓䅈桬</w:t>
      </w:r>
      <w:r>
        <w:rPr/>
        <w:t>ꖬ</w:t>
      </w:r>
      <w:r>
        <w:rPr/>
        <w:t>伮⦩掣슥囂㐳戱숱㭹쉎ꌵ녹딴㈨⏂僂玥悬촽濃杩㩃繘뗂⍗쉮칰湥䅀潴ꅄ㘶䄴㍸䁺</w:t>
      </w:r>
      <w:r>
        <w:rPr/>
        <w:t>Ȿ</w:t>
      </w:r>
      <w:r>
        <w:rPr/>
        <w:t>슬䆥卶幄椪塩晓煋</w:t>
      </w:r>
      <w:r>
        <w:rPr/>
        <w:t>ꕬ</w:t>
      </w:r>
      <w:r>
        <w:rPr/>
        <w:t>瀪싂걌椪칲䊥</w:t>
      </w:r>
      <w:r>
        <w:rPr/>
        <w:t>⣂</w:t>
      </w:r>
      <w:r>
        <w:rPr/>
        <w:t>湟깣㟂䌵昬縨㡟쌮儱숸侘⛂싂啹㶱暣㩋㙄懂俍元䰰䵬琪쌪塋楴␥䈦頽ꅪ</w:t>
      </w:r>
      <w:r>
        <w:rPr/>
        <w:t>ꕩ</w:t>
      </w:r>
      <w:r>
        <w:rPr/>
        <w:t>숳稪</w:t>
      </w:r>
      <w:r>
        <w:rPr/>
        <w:t>ꤷ</w:t>
      </w:r>
      <w:r>
        <w:rPr/>
        <w:t>㐵⎮倫别䄳毂䁫ꥸ䦏⹰塕㑠꺱㩠㩘燎⽶〰㉈䅬슥䡑㝺焩걍匯슻歈呾梩䤪瑆㜨矂녺歕㶿䘵晩撏煳儥夣礸㤸浣⑈</w:t>
      </w:r>
      <w:r>
        <w:rPr/>
        <w:t>ⱥ</w:t>
      </w:r>
      <w:r>
        <w:rPr/>
        <w:t>㝹棂䲥桎瓃슬䙘싎棎矎쉇侻眦䗂</w:t>
      </w:r>
      <w:r>
        <w:rPr/>
        <w:t>⡗</w:t>
      </w:r>
      <w:r>
        <w:rPr/>
        <w:t>䩸燂琦呃稯坙</w:t>
      </w:r>
      <w:r>
        <w:rPr/>
        <w:t>⠣</w:t>
      </w:r>
      <w:r>
        <w:rPr/>
        <w:t>뮡칟⑶싂ꎩ啑녁燂挥轔싂⑾숹猵塵⸤</w:t>
      </w:r>
      <w:r>
        <w:rPr/>
        <w:t>ⱓ</w:t>
      </w:r>
      <w:r>
        <w:rPr/>
        <w:t>猲⹮쉳呭䭪슏煨㨲⾣啭䍗嘤庿用䐥懂嚩☩䵡灓牁싂뽇㝫捀칧㷂䫂睩</w:t>
      </w:r>
      <w:r>
        <w:rPr/>
        <w:t>ꥉ</w:t>
      </w:r>
      <w:r>
        <w:rPr/>
        <w:t>䀲乕䰤侩쌲⩟縱䉔䖩⻃㶘毂䖱䥠⍈</w:t>
      </w:r>
      <w:r>
        <w:rPr/>
        <w:t>꧂</w:t>
      </w:r>
      <w:r>
        <w:rPr/>
        <w:t>䜪⬬汀䡞䐶녓슣㣂扉畉敦뭭뭊쉰儳窥䔲物潫猽婫⨤㕵䝤⹦㚵秂䑴딩玱놡㑠割佹깷照쉹ㆵ㡥䂬䟂廂博稩⧎䱯ꎮ딻掵奫꺥䠨⴩僃</w:t>
      </w:r>
      <w:r>
        <w:rPr/>
        <w:t>ꦻ</w:t>
      </w:r>
      <w:r>
        <w:rPr/>
        <w:t>ꥷ㕢</w:t>
      </w:r>
      <w:r>
        <w:rPr/>
        <w:t>⡩</w:t>
      </w:r>
      <w:r>
        <w:rPr/>
        <w:t>싂숩䥰仂</w:t>
      </w:r>
      <w:r>
        <w:rPr/>
        <w:t>ꔴ</w:t>
      </w:r>
      <w:r>
        <w:rPr/>
        <w:t>漺娮痂⤲䗂慍ꏂ촳勂つ㦡㩉싂䤷形拍⼱쉖</w:t>
      </w:r>
      <w:r>
        <w:rPr/>
        <w:t>⠤</w:t>
      </w:r>
      <w:r>
        <w:rPr/>
        <w:t>㘦쉐䦬㘭偄牍轴敱呌澏⌭席夶⍘♈弰㍭ꅪ杌唺割廂癣⽤眤ㅂ뿂廎㵎⩃奅ꍧ偟偓</w:t>
      </w:r>
      <w:r>
        <w:rPr/>
        <w:t>ꕁ</w:t>
      </w:r>
      <w:r>
        <w:rPr/>
        <w:t>祊區칵桫⨲挳並砪欥坹庿䵉珂싂ひ湂倽堺〻䏂㨫纥</w:t>
      </w:r>
      <w:r>
        <w:rPr/>
        <w:t>⡣</w:t>
      </w:r>
      <w:r>
        <w:rPr/>
        <w:t>枱癟佸싂䭥⧂睨䝈ꅊ悘瑀쉡煍ꥺ䑇뭷飂䥍丵숵䣎瑢⥵䏂偳轕戮䴰夺싂坨氪⑚쉰庥捹慣쉞湧愳晈づ敎⩞츪穷痂▘婬楔⼪녶䅊煏⦻숷㟂⾩쉓숵䁁습숤</w:t>
      </w:r>
      <w:r>
        <w:rPr/>
        <w:t>ⱞ</w:t>
      </w:r>
      <w:r>
        <w:rPr/>
        <w:t>ꔳ</w:t>
      </w:r>
      <w:r>
        <w:rPr/>
        <w:t>乸纮䁷牄</w:t>
      </w:r>
      <w:r>
        <w:rPr/>
        <w:t>Ⲙ</w:t>
      </w:r>
      <w:r>
        <w:rPr/>
        <w:t>녺㠵땸묹⨥爹㥐⨸</w:t>
      </w:r>
      <w:r>
        <w:rPr/>
        <w:t>ꕞ</w:t>
      </w:r>
      <w:r>
        <w:rPr/>
        <w:t>灊䶮伪쉖掻竂摖䣂䁢䕇싂其䶥哂⩉㴣毃쉙쵌䕖橯⹥夯䅄䅞恃橸⚻䪵쉐爩䝟䰊㑰车輣㇂兡庣摀涬煖䁱⥸⽯桞䱙숻␯쉴捦轏䅋繚汑刪桷츲杰䈹䉨䙀䧂䘴Ⓜ</w:t>
      </w:r>
      <w:r>
        <w:rPr/>
        <w:t>꤬</w:t>
      </w:r>
      <w:r>
        <w:rPr/>
        <w:t>懂䝄땸</w:t>
      </w:r>
      <w:r>
        <w:rPr/>
        <w:t>Ȿ</w:t>
      </w:r>
      <w:r>
        <w:rPr/>
        <w:t>ꥺ焴畟⹤縦杕긩獉淃䑂䵑䦣婏</w:t>
      </w:r>
      <w:r>
        <w:rPr/>
        <w:t>⡍</w:t>
      </w:r>
      <w:r>
        <w:rPr/>
        <w:t>睬㌷췃쉯牁䆵㉉顕䬽⫎䔪夹湙奎挷哂쉌쉋碻슩㖻椫쉸姂숺刻슩㉦쉆</w:t>
      </w:r>
      <w:r>
        <w:rPr/>
        <w:t>ꕗ</w:t>
      </w:r>
      <w:r>
        <w:rPr/>
        <w:t>橁捏㍕싂洤䛂㉫䈦輤뭞ꄴ戦쉟⏂迍娴卨땔操깇☬㵐쉳へ쉕㴦㋂䛂썅⥬枬슮坉䵡묹㘷뿂䓂녰쉴乩┥牅䐥㡑㜪䭧ꍰ歐䮵徘帺</w:t>
      </w:r>
      <w:r>
        <w:rPr/>
        <w:t>ⲱ</w:t>
      </w:r>
      <w:r>
        <w:rPr/>
        <w:t>䉶♂稤䣂散쎘숩焴潲쉠쉾♶숪</w:t>
      </w:r>
      <w:r>
        <w:rPr/>
        <w:t>⡣</w:t>
      </w:r>
      <w:r>
        <w:rPr/>
        <w:t>㕳쉪ꎥ䩎㩆䰵䇂癅䯂뽍托㉗樲슣㞏쏂ㄷ쉾㴥쉒뭧☫♨䭰䇂愬㕕뼳㔯ꄲ稤䏂毃⬭묹朷⨷⑳쉳뭤⤦묺⽐䜽쵣믂㠪</w:t>
      </w:r>
      <w:r>
        <w:rPr/>
        <w:t>ꕠ</w:t>
      </w:r>
      <w:r>
        <w:rPr/>
        <w:t>⽕濂呩썠⹵㙙灯겏╯⥲䡆秂婈䌸唣</w:t>
      </w:r>
      <w:r>
        <w:rPr/>
        <w:t>ⷂ</w:t>
      </w:r>
      <w:r>
        <w:rPr/>
        <w:t>刷扩灆慸顢扚딨</w:t>
      </w:r>
      <w:r>
        <w:rPr/>
        <w:t>ꕠ</w:t>
      </w:r>
      <w:r>
        <w:rPr/>
        <w:t>췂䭀婆⹗䟍冏㭨䬫窩父漱⤷뽦买녪칋摒땐轔㶥</w:t>
      </w:r>
      <w:r>
        <w:rPr/>
        <w:t>Ⱪ</w:t>
      </w:r>
      <w:r>
        <w:rPr/>
        <w:t>㩄朻煅䷂</w:t>
      </w:r>
      <w:r>
        <w:rPr/>
        <w:t>꤬</w:t>
      </w:r>
      <w:r>
        <w:rPr/>
        <w:t>츪稦뼺䬴䤬睠吤깱獁晕幨ケ⛂싂噵䎡</w:t>
      </w:r>
      <w:r>
        <w:rPr/>
        <w:t>ⴥ</w:t>
      </w:r>
      <w:r>
        <w:rPr/>
        <w:t>癷ꥣ쉑㉣⩦汀</w:t>
      </w:r>
      <w:r>
        <w:rPr/>
        <w:t>ⱂ</w:t>
      </w:r>
      <w:r>
        <w:rPr/>
        <w:t>煮쉞旎뼥桨暡쵷䥞</w:t>
      </w:r>
      <w:r>
        <w:rPr/>
        <w:t>⡘</w:t>
      </w:r>
      <w:r>
        <w:rPr/>
        <w:t>㦘䘩㥣顨⥱숤懂烂쉹祥⌬걯䊥㙩涡갸쉗╆</w:t>
      </w:r>
      <w:r>
        <w:rPr/>
        <w:t>ꤱ</w:t>
      </w:r>
      <w:r>
        <w:rPr/>
        <w:t>㥰瑇숰煀㛃녱氫</w:t>
      </w:r>
      <w:r>
        <w:rPr/>
        <w:t>⡁</w:t>
      </w:r>
      <w:r>
        <w:rPr/>
        <w:t>䡓獲瘩弥晔⸬</w:t>
      </w:r>
      <w:r>
        <w:rPr/>
        <w:t>ꥄ</w:t>
      </w:r>
      <w:r>
        <w:rPr/>
        <w:t>煑敄晩轶狂买从┯戲⽸㬴顩癲息绂쵋⾩坚妻㝑㘻嗂숩㉥昩쌲䑾쉁㏂</w:t>
      </w:r>
      <w:r>
        <w:rPr/>
        <w:t>꧂ⵍ</w:t>
      </w:r>
      <w:r>
        <w:rPr/>
        <w:t>㥚未</w:t>
      </w:r>
      <w:r>
        <w:rPr/>
        <w:t>ꤲ</w:t>
      </w:r>
      <w:r>
        <w:rPr/>
        <w:t>瑈㘩欱哃쉺</w:t>
      </w:r>
      <w:r>
        <w:rPr/>
        <w:t>Ⳃ</w:t>
      </w:r>
      <w:r>
        <w:rPr/>
        <w:t>珂쵞㙣쉴厱뽾쉃枵숹坋숦澿䵞㪩窱庬칕슩㚡旂潔媡ꥷ▥䅹百牄䱷칐䐤⤣䍀㪮垘㯂呫땣쵡⍌䡯掮</w:t>
      </w:r>
      <w:r>
        <w:rPr/>
        <w:t>ꤪ</w:t>
      </w:r>
      <w:r>
        <w:rPr/>
        <w:t>燂渺抿</w:t>
      </w:r>
      <w:r>
        <w:rPr/>
        <w:t>⣂</w:t>
      </w:r>
      <w:r>
        <w:rPr/>
        <w:t>䯂䴣摎</w:t>
      </w:r>
      <w:r>
        <w:rPr/>
        <w:t>ꤴ</w:t>
      </w:r>
      <w:r>
        <w:rPr/>
        <w:t>㓂컂硓繘䵠旂⑱깅</w:t>
      </w:r>
      <w:r>
        <w:rPr/>
        <w:t>ⰶ</w:t>
      </w:r>
      <w:r>
        <w:rPr/>
        <w:t>绂</w:t>
      </w:r>
      <w:r>
        <w:rPr/>
        <w:t>ⵑ</w:t>
      </w:r>
      <w:r>
        <w:rPr/>
        <w:t>摩꺮䌪换捠嫂䨴廍숭繬</w:t>
      </w:r>
      <w:r>
        <w:rPr/>
        <w:t>ꕥ</w:t>
      </w:r>
      <w:r>
        <w:rPr/>
        <w:t>ꄪ凂剔塢啥䌥含稹榘爻皿㩉㙥캡䕖䕘칐쌣숺疵䑀佘权斬䁑慞</w:t>
      </w:r>
      <w:r>
        <w:rPr/>
        <w:t>ⵟ</w:t>
      </w:r>
      <w:r>
        <w:rPr/>
        <w:t>Ⱟ</w:t>
      </w:r>
      <w:r>
        <w:rPr/>
        <w:t>䭸眨㧍쉵㓂쉎燂枘㊡歐㭭噪⨦怪噹ゥ喩扔渮㙪⑅쉰顆◂㦬⸭剴潉⥄戻欰㉂뮥杄䷂硐呋쉺煺⑰㵐沬깺祎쉶祍⹬奀戦兔癯㐹숺뽐塶䦬䐯瘴┊檣汸</w:t>
      </w:r>
      <w:r>
        <w:rPr/>
        <w:t>⢘</w:t>
      </w:r>
      <w:r>
        <w:rPr/>
        <w:t>⽍楀绂쉃숶畃带䱓뭤ꍍ侏兣轥쉁迎걶䑘漰ㄫ㡍⭔ꅍ塺쉪숵䕄쵩䱙㕭싍㊩⍣㠤歂㌣㊘嗍</w:t>
      </w:r>
      <w:r>
        <w:rPr/>
        <w:t>꧂</w:t>
      </w:r>
      <w:r>
        <w:rPr/>
        <w:t>璏浲汲쉱㘴㮬</w:t>
      </w:r>
      <w:r>
        <w:rPr/>
        <w:t>Ⳃ⬴</w:t>
      </w:r>
      <w:r>
        <w:rPr/>
        <w:t>甥晇瀱剮땑싂顱</w:t>
      </w:r>
      <w:r>
        <w:rPr/>
        <w:t>ⶣ</w:t>
      </w:r>
      <w:r>
        <w:rPr/>
        <w:t>뿂唸摁顓䍌㭬治⺵</w:t>
      </w:r>
      <w:r>
        <w:rPr/>
        <w:t>ꥊ</w:t>
      </w:r>
      <w:r>
        <w:rPr/>
        <w:t>櫂슡橒〥㉓ꏍ㛂㵦䁃⤦ㄣ</w:t>
      </w:r>
      <w:r>
        <w:rPr/>
        <w:t>⠳</w:t>
      </w:r>
      <w:r>
        <w:rPr/>
        <w:t>䍫廂縰楋㯂噾숸㔭䩰싂䝂泎쉌㬶恨听畢炩㏂勂⩇伸㔪싂愴灷姃㐻斥ぷ뽚ꍠ⴨뮿渻╕砷わ깤晔곂轳쉶㙡汓숩斬樥彤皩ぉ췍碥瓂␲䆩抿眻㑋㠷䫂⑷扐空癦恊癯慓礴</w:t>
      </w:r>
      <w:r>
        <w:rPr/>
        <w:t>꤬ⵂ⥢</w:t>
      </w:r>
      <w:r>
        <w:rPr/>
        <w:t>슱㛂숦⭄犬睁䞘묪꺿䭚戤⿂坩䩩</w:t>
      </w:r>
      <w:r>
        <w:rPr/>
        <w:t>ꤪ</w:t>
      </w:r>
      <w:r>
        <w:rPr/>
        <w:t>桮煷</w:t>
      </w:r>
      <w:r>
        <w:rPr/>
        <w:t>ⱬ</w:t>
      </w:r>
      <w:r>
        <w:rPr/>
        <w:t>汇갻걈䭖ꅤ斣ꍉ䕓</w:t>
      </w:r>
      <w:r>
        <w:rPr/>
        <w:t>⡠</w:t>
      </w:r>
      <w:r>
        <w:rPr/>
        <w:t>䭉䬯坊乊㍍京䝾캱啺긹噬弱뭓뭷楰杠挩牵슩쉧慞瀫䲻䵎乄桂䝎촱睧䄬쉊潅㭺汬乢⬺ꅭ쉹潀婧㢡쵏ꥸ櫂捏輦갥쉤뗂灹䬪撻칾䵡渽䪘截歅㭰䰯湹</w:t>
      </w:r>
      <w:r>
        <w:rPr/>
        <w:t>ꕲ␬</w:t>
      </w:r>
      <w:r>
        <w:rPr/>
        <w:t>⡖</w:t>
      </w:r>
      <w:r>
        <w:rPr/>
        <w:t>칵⯂嚣婤</w:t>
      </w:r>
      <w:r>
        <w:rPr/>
        <w:t>ⰲ</w:t>
      </w:r>
      <w:r>
        <w:rPr/>
        <w:t>㜯ꇂ䰱</w:t>
      </w:r>
      <w:r>
        <w:rPr/>
        <w:t>⠳</w:t>
      </w:r>
      <w:r>
        <w:rPr/>
        <w:t>㖻䒡爹䈰㛂睆䙂</w:t>
      </w:r>
      <w:r>
        <w:rPr/>
        <w:t>Ɐ</w:t>
      </w:r>
      <w:r>
        <w:rPr/>
        <w:t>渻뭌뭶攲佮①妡䡧〉渷䉳垵轵歇㥠슏滂⤬剚</w:t>
      </w:r>
      <w:r>
        <w:rPr/>
        <w:t>ꔪ</w:t>
      </w:r>
      <w:r>
        <w:rPr/>
        <w:t>牡㙸祚幠㍵⨽⍍</w:t>
      </w:r>
      <w:r>
        <w:rPr/>
        <w:t>Ⱞ</w:t>
      </w:r>
      <w:r>
        <w:rPr/>
        <w:t>㡙吹玵収桧攲ㅐ䉰㩰ꥡ焱炵硺⽨싂烂㍇칈伥横갤圵쉪녠䉅슩㵫挺䱋ㅺ쉤慎弪䁫睸쉚㕂껂䡳㯂顤껂湑걇㍋䦻傿乎楶</w:t>
      </w:r>
      <w:r>
        <w:rPr/>
        <w:t>⡓</w:t>
      </w:r>
      <w:r>
        <w:rPr/>
        <w:t>塌硁揂</w:t>
      </w:r>
      <w:r>
        <w:rPr/>
        <w:t>ⱘ</w:t>
      </w:r>
      <w:r>
        <w:rPr/>
        <w:t>ꥆ</w:t>
      </w:r>
      <w:r>
        <w:rPr/>
        <w:t>癟喘㘩䁚仂浄쵆슣輻⎣眸숥ꍉ뭕㬦녫皬挸땦畃坈爷允䭂啕捵쉠㵑㜸䗂⑤呮㘪李睒硂禘넯ꄽ숣奃弦⤺獴癡╳숷⩱礤㭷䱸ꄤ쉧㨽厘칂䡇珂㎩㗂쉱슿牑种浆⿂瘨ㅍ轌ꌽ牸숨쌷穋⨥깴䋂쉄䙥瀽쉨劥쎵呇쉡桃㗍⑈乺眥怳䫎汘츬㚡䭁⿂偅쉃⬯徻僂䤰칠幹捐묷♘懃橎䩡⛂傡ォ䟂싂啢䍵囂痃뇎㭞吪</w:t>
      </w:r>
      <w:r>
        <w:rPr/>
        <w:t>ꤤ</w:t>
      </w:r>
      <w:r>
        <w:rPr/>
        <w:t>Ⱪ</w:t>
      </w:r>
      <w:r>
        <w:rPr/>
        <w:t>枥䁉</w:t>
      </w:r>
      <w:r>
        <w:rPr/>
        <w:t>⡥</w:t>
      </w:r>
      <w:r>
        <w:rPr/>
        <w:t>曎쉌风</w:t>
      </w:r>
      <w:r>
        <w:rPr/>
        <w:t>ⳍ</w:t>
      </w:r>
      <w:r>
        <w:rPr/>
        <w:t>싂婬쉏㐳⾣䍣剒硯㊿䉡썦浙⨫䘤㒡殩灑楏☫癰▬睚䩊㵅窘묳뼹㥾㤯䟂奰欶礤충忂☩弳㐸夊圹漷乤쉠琰갭⥪顰쉾⭰ꍓ⿂䙀┩ㅟ焵扥䀲䚱畾⩲灹㟂䍯䶘쉊䭌晰唶呯奭戮♥쉢딻摱뭚촯伪쉱䠪</w:t>
      </w:r>
      <w:r>
        <w:rPr/>
        <w:t>⣂</w:t>
      </w:r>
      <w:r>
        <w:rPr/>
        <w:t>쉵含䅕景愵瑔쉺⩠潔㘴⥂坈⭂㡁슡ꥠ쏂頻쉴繄婴畭救쉙쉐⦡繕湍捯칒㭡橅⑉幁떩狂⨬쉣湹㬳挩坑抻坧⒱쉳娤敔佥昪⨫朮硤㔸呑祘</w:t>
      </w:r>
      <w:r>
        <w:rPr/>
        <w:t>Ⲙ</w:t>
      </w:r>
      <w:r>
        <w:rPr/>
        <w:t>슱癌獵㙢슬⭊</w:t>
      </w:r>
      <w:r>
        <w:rPr/>
        <w:t>ꥏ</w:t>
      </w:r>
      <w:r>
        <w:rPr/>
        <w:t>⽟쉋浏ㆩ㵙쉓⍤僂濂盍瀪呂㑪</w:t>
      </w:r>
      <w:r>
        <w:rPr/>
        <w:t>Ⱚ</w:t>
      </w:r>
      <w:r>
        <w:rPr/>
        <w:t>쉾浤㕷╬眦䁐攩╤癀⦵╨㇂⹔쵐檥▮晡䉂轞㈩嗎</w:t>
      </w:r>
      <w:r>
        <w:rPr/>
        <w:t>꥓Ⓜ</w:t>
      </w:r>
      <w:r>
        <w:rPr/>
        <w:t>딥顧䦩瑕珂㭉ㄤ㴸乱㗂䍨</w:t>
      </w:r>
      <w:r>
        <w:rPr/>
        <w:t>ꤵ</w:t>
      </w:r>
      <w:r>
        <w:rPr/>
        <w:t>ꌱ执癃䉚瀬繲싂ꥭ攣䱏쵮敇充と㈥슏穩辿뽳噧轚㠩</w:t>
      </w:r>
      <w:r>
        <w:rPr/>
        <w:t>ⵍ⴯</w:t>
      </w:r>
      <w:r>
        <w:rPr/>
        <w:t>쉩幷獠ꏂ嗃╟ꥭ⩨伲矂摍⭎㴹瘣䁏矂砮启┺晸칀䑊纩毂쵳劮玥侘㡭漺䕫倬㔩㗂潵䍎㴹쉮棂</w:t>
      </w:r>
      <w:r>
        <w:rPr/>
        <w:t>ꦮ</w:t>
      </w:r>
      <w:r>
        <w:rPr/>
        <w:t>渭䜸㆘䲩숫㣃硈煕쉌恱儤◂쵺㵉⽴杁㡱㉺</w:t>
      </w:r>
      <w:r>
        <w:rPr/>
        <w:t>ꥎ</w:t>
      </w:r>
      <w:r>
        <w:rPr/>
        <w:t>춬ꍐ숭朶䵑泂䁲</w:t>
      </w:r>
      <w:r>
        <w:rPr/>
        <w:t>⠶</w:t>
      </w:r>
      <w:r>
        <w:rPr/>
        <w:t>䰪怸畖催숶쉊쉬╌䫂垮煺問뗍</w:t>
      </w:r>
      <w:r>
        <w:rPr/>
        <w:t>ⶱ</w:t>
      </w:r>
      <w:r>
        <w:rPr/>
        <w:t>漦卋癓棎䀤㚿⼶嗂摯</w:t>
      </w:r>
      <w:r>
        <w:rPr/>
        <w:t>ⴴ</w:t>
      </w:r>
      <w:r>
        <w:rPr/>
        <w:t>⡤</w:t>
      </w:r>
      <w:r>
        <w:rPr/>
        <w:t>깕쉹樤쉳넱浊숯⸱䓂⍳帪敞쉞桡㨻慞幘쉄示頱塴睵呞䱴䕓喩滂ꅥ洷</w:t>
      </w:r>
      <w:r>
        <w:rPr/>
        <w:t>ꥆ</w:t>
      </w:r>
      <w:r>
        <w:rPr/>
        <w:t>슮☲奓䁦슥녲捗㎵ꌽ桋砶㍘⫂ꆘ䮩浊뭙摱畾㝴뽸潮潚겻췂䁩䉫啰촸숣⑑汓䱮</w:t>
      </w:r>
      <w:r>
        <w:rPr/>
        <w:t>ⶻ</w:t>
      </w:r>
      <w:r>
        <w:rPr/>
        <w:t>싂帺㑬쉫⩹⽁昤啯渤ㅬ哂䣂㡒奋䵨싂㗂歚䅠䠯썥쉏⩰氯忂⤰督搻漦员㴸丽숺쵺䵺㢱♄形ꥰ╸価汪䕌넭滂쎘䦮㉈⩄㊵接䤷쉌砫䲘</w:t>
      </w:r>
      <w:r>
        <w:rPr/>
        <w:t>⡒</w:t>
      </w:r>
      <w:r>
        <w:rPr/>
        <w:t>곂䗂</w:t>
      </w:r>
      <w:r>
        <w:rPr/>
        <w:t>ⵌ</w:t>
      </w:r>
      <w:r>
        <w:rPr/>
        <w:t>旂偋䴪勂⩓浤牔戸⭷뼱쉲ꥲ溩떣呩칾숸湲⽞榡湞슻⻂껂썱⯂㣂ꄮ湸稪⹯쉺㈭偸濎眪㩧卩婎䜺㩎㌦㶏㝥棂䱍쉪睟え㛂⨦ㄤ䔨沣䤪㉚␱㕮⽄㫂㎥氥썙毃녇旂⨽녠頽址⵾㙋㴯䴪穠쉃憡䵇橡㝾丱癫㵇桪玥䔬쉁쉣祙ꆻ昪쉕숵烂⫂䍲따걣䓂庡긽뭆⿂淃村䧍潐⛂䁥佳</w:t>
      </w:r>
      <w:r>
        <w:rPr/>
        <w:t>Ⳃ</w:t>
      </w:r>
      <w:r>
        <w:rPr/>
        <w:t>煰楢ꌬꥬ䕇猳頊倶싂</w:t>
      </w:r>
      <w:r>
        <w:rPr/>
        <w:t>ⶵ</w:t>
      </w:r>
      <w:r>
        <w:rPr/>
        <w:t>僂牁ꍩ朥䕄頬伨㴤琬䑆敐숸楢뼣넪曎婇飂䇂䔽㔸걆ち䒥㩚쉦ꄵ⺘柂捆杲♢걆쉙䑋⽰卖⫂揃⾡啊쌹儥䑀䦻春疥娬穅쉷剀⶘䤪煾춣䶿段⑌楤嫍ꌶ泍兩쉳⭢㬹넥繩䝦剂敗쵃㢣溵催穵瀥㢬㜶柂㯂杚쉮惂坟煈⑃搰⑈噘싂뾡⎏䑸㉫煷唲䑘䑡幧汭칸곃楰㡑⼸璮캵⩖獏㕪柂猵싂㶏牏⴬毂㑨㩐椩썚깩塲穗瘺㭣愮쉙쉭⍟顖뾿软囂敁㈣幔䩁飍⫂⬰睔◂⮘쉖桷</w:t>
      </w:r>
      <w:r>
        <w:rPr/>
        <w:t>꤯</w:t>
      </w:r>
      <w:r>
        <w:rPr/>
        <w:t>稶瞘潸轕氺ㄽ⩸슩쉮矂䰭뽺뮏焮⹺㐸⑁参⥄⭏쵢㵏祺砸㨩昮䍘瘲琷췂쉔繩桒쉍扔は堭쵊桍熮橇砥杋儺佁</w:t>
      </w:r>
      <w:r>
        <w:rPr/>
        <w:t>ꗂ</w:t>
      </w:r>
      <w:r>
        <w:rPr/>
        <w:t>䇂⾡癴揂䌶疥싃⦿戥硡䵎夨乍㝵⭷ꥢ禣硎穠犩⼵栨숯彈㤩软㙩┪썳刪瘽㙊녴㭒啯焭恥昹⮻䎘唨捧晞䙕痂䓂ㄷ砩䌨潯槂䴪顅浮싂嘳汢啤╸⪵㝥䦡치㔴㫂쵄䚏轐祢㵦䴮帨⴩숽瓂橋慸ꍠ㝗䕫汪欮슘庿무촪쉵⯂攵㉘煁䱱뾘輹녕獞䑂㔪ꌰ싂㭒㘬瀪䑐</w:t>
      </w:r>
      <w:r>
        <w:rPr/>
        <w:t>ⲩ</w:t>
      </w:r>
      <w:r>
        <w:rPr/>
        <w:t>쉫⑉䗃彋娵䀱ꍓ䥖歖촪⨫싂쉒辩⽊⼵</w:t>
      </w:r>
      <w:r>
        <w:rPr/>
        <w:t>ⵏ</w:t>
      </w:r>
      <w:r>
        <w:rPr/>
        <w:t>㩹䵭流旂损䌺</w:t>
      </w:r>
      <w:r>
        <w:rPr/>
        <w:t>ꥃ</w:t>
      </w:r>
      <w:r>
        <w:rPr/>
        <w:t>洸晎咣</w:t>
      </w:r>
      <w:r>
        <w:rPr/>
        <w:t>⡹</w:t>
      </w:r>
      <w:r>
        <w:rPr/>
        <w:t>쏂⫂彟桙ꥳ</w:t>
      </w:r>
      <w:r>
        <w:rPr/>
        <w:t>ꦩ</w:t>
      </w:r>
      <w:r>
        <w:rPr/>
        <w:t>㴺</w:t>
      </w:r>
      <w:r>
        <w:rPr/>
        <w:t>ꤰ</w:t>
      </w:r>
      <w:r>
        <w:rPr/>
        <w:t>㝕䎏딣습㢵䱷ㄷ枘</w:t>
      </w:r>
      <w:r>
        <w:rPr/>
        <w:t>⡕</w:t>
      </w:r>
      <w:r>
        <w:rPr/>
        <w:t>숣䦡땠ㄻ⬮敧惂⬰딲ꥬ⯂걚憵剣춏㨥♮䟂ぇ⩃ꄳ溩⚵쉏</w:t>
      </w:r>
      <w:r>
        <w:rPr/>
        <w:t>ⵒ</w:t>
      </w:r>
      <w:r>
        <w:rPr/>
        <w:t>䍘䃂╋컂桡徿Ⓜ啗┪段㓍ꍫ离걇煡䷂슻匣⑸䩆慫㎮坷潍慬勂䱂怽頭坕㍘楧춮⨨䤱䈴䍍扤噦愮䴻楌潃㇍曂╯⑇걲淃稷슻⥯</w:t>
      </w:r>
      <w:r>
        <w:rPr/>
        <w:t>꥟◂</w:t>
      </w:r>
      <w:r>
        <w:rPr/>
        <w:t>嗂折㶵딸㨷䁡瘫顥쉹捐⫂㡐婷纏쉡ぴ싂潅㡇噍⨹䢣⩘녩䍠썕瑰걇</w:t>
      </w:r>
      <w:r>
        <w:rPr/>
        <w:t>꥓</w:t>
      </w:r>
      <w:r>
        <w:rPr/>
        <w:t>迂䅾硚ꍃ쵶璏獶┪㗂ㅗ穪䕫䀥ㅕ⩫匨浺싂䇂摲彀湀⴨彉参恐橚颬䩫噮坪段땰坍</w:t>
      </w:r>
      <w:r>
        <w:rPr/>
        <w:t>⡘♓╈</w:t>
      </w:r>
      <w:r>
        <w:rPr/>
        <w:t>炵昲啟</w:t>
      </w:r>
      <w:r>
        <w:rPr/>
        <w:t>ⶻ</w:t>
      </w:r>
      <w:r>
        <w:rPr/>
        <w:t>䑀촯㤵䜱╇颣㍌䠷奅橞扌㉘숺숰怤갊슿떩㑋㏂㉤㩰煨갪輶䝕刺쉷㞏</w:t>
      </w:r>
      <w:r>
        <w:rPr/>
        <w:t>ꥆ</w:t>
      </w:r>
      <w:r>
        <w:rPr/>
        <w:t>瑃</w:t>
      </w:r>
      <w:r>
        <w:rPr/>
        <w:t>⣂</w:t>
      </w:r>
      <w:r>
        <w:rPr/>
        <w:t>칭㵙뿂杍</w:t>
      </w:r>
      <w:r>
        <w:rPr/>
        <w:t>ⱄ</w:t>
      </w:r>
      <w:r>
        <w:rPr/>
        <w:t>㔴쉯潕䦿ꥱ쉊</w:t>
      </w:r>
      <w:r>
        <w:rPr/>
        <w:t>⡯</w:t>
      </w:r>
      <w:r>
        <w:rPr/>
        <w:t>硟뽳ꅷ</w:t>
      </w:r>
      <w:r>
        <w:rPr/>
        <w:t>꥓</w:t>
      </w:r>
      <w:r>
        <w:rPr/>
        <w:t>쉡瀵䯂䟎䭋庣칎䡖⥊参礱いヂ幆硭싂쉷凎ぬ</w:t>
      </w:r>
      <w:r>
        <w:rPr/>
        <w:t>Ⱜ</w:t>
      </w:r>
      <w:r>
        <w:rPr/>
        <w:t>䫍机긩噬摌瑘긦穪캡は伷轔숤婌䕂뼳썖⭧櫂쉐䙙</w:t>
      </w:r>
      <w:r>
        <w:rPr/>
        <w:t>ꥂ</w:t>
      </w:r>
      <w:r>
        <w:rPr/>
        <w:t>縪䕳瑪栨쉬뽈䡱猩睠䘶掩丱稪⨽걵쉨㜴䵺獤侥噃橁硶䇍⥇☩⹡榻쉥㒩㡏쉏你껍䱢뿂擂ꄵ帴</w:t>
      </w:r>
      <w:r>
        <w:rPr/>
        <w:t>ꔻ</w:t>
      </w:r>
      <w:r>
        <w:rPr/>
        <w:t>촣攤䠱狍慯牔䍀촹㡊⑪䙨灱쵚癣ꆮ塍呤溿湏⑀⭘㴭</w:t>
      </w:r>
      <w:r>
        <w:rPr/>
        <w:t>ꕋ</w:t>
      </w:r>
      <w:r>
        <w:rPr/>
        <w:t>涥彚䙈▩堷㐩⑏嚣浂㙦搻쉣캩㵲剈⪘</w:t>
      </w:r>
      <w:r>
        <w:rPr/>
        <w:t>ⶮ</w:t>
      </w:r>
      <w:r>
        <w:rPr/>
        <w:t>浳␻땁喵珂痂ㅗ牉숰⑐仂犩䠷兂祅繡獓쉎癹䐫쎥劣䩇</w:t>
      </w:r>
      <w:r>
        <w:rPr/>
        <w:t>ꤳ⚡</w:t>
      </w:r>
      <w:r>
        <w:rPr/>
        <w:t>㡯ꥴ땎촫䠳塣䅉</w:t>
      </w:r>
      <w:r>
        <w:rPr/>
        <w:t>ⱷ⥘</w:t>
      </w:r>
      <w:r>
        <w:rPr/>
        <w:t>抮汰敒濂ꥵ䊩猲番犮繍浕ꎘ報䲿䁅뭑帱썃㣂쉂</w:t>
      </w:r>
      <w:r>
        <w:rPr/>
        <w:t>⡨</w:t>
      </w:r>
      <w:r>
        <w:rPr/>
        <w:t>⻂䡉</w:t>
      </w:r>
      <w:r>
        <w:rPr/>
        <w:t>ꤣ</w:t>
      </w:r>
      <w:r>
        <w:rPr/>
        <w:t>묳⸺⭐䡫秂樭䭏꤮飂╣슩숫䅸</w:t>
      </w:r>
      <w:r>
        <w:rPr/>
        <w:t>ꤸ</w:t>
      </w:r>
      <w:r>
        <w:rPr/>
        <w:t>飂녧쌨땄圭䥈㮱敒㝱ㅉ</w:t>
      </w:r>
      <w:r>
        <w:rPr/>
        <w:t>Ⱓ⭋</w:t>
      </w:r>
      <w:r>
        <w:rPr/>
        <w:t>䋂䙃</w:t>
      </w:r>
      <w:r>
        <w:rPr/>
        <w:t>ⱋ</w:t>
      </w:r>
      <w:r>
        <w:rPr/>
        <w:t>쉮滂䈨</w:t>
      </w:r>
      <w:r>
        <w:rPr/>
        <w:t>⠹</w:t>
      </w:r>
      <w:r>
        <w:rPr/>
        <w:t>稣橄⫍␱昽썂熻숩唪⮿癥╇⑾杸䀳쉣塶稺甥䯍뽡搴怪眦ꅯ㭫</w:t>
      </w:r>
      <w:r>
        <w:rPr/>
        <w:t>ꔴ</w:t>
      </w:r>
      <w:r>
        <w:rPr/>
        <w:t>췂梘</w:t>
      </w:r>
      <w:r>
        <w:rPr/>
        <w:t>⡀</w:t>
      </w:r>
      <w:r>
        <w:rPr/>
        <w:t>㠭䷃䁍ꍕ슩嗂嚩轇⭩䕕ꄯ䵇厮奠华슏稵婪㉦⪡恟㵾熣䡷슬</w:t>
      </w:r>
      <w:r>
        <w:rPr/>
        <w:t>Ⱟ</w:t>
      </w:r>
      <w:r>
        <w:rPr/>
        <w:t>啐숫㯂吴䂏歉숸䵂戽ⸯ恳䘰㡞㕩㞣쉣㡳㑙儻㎘</w:t>
      </w:r>
      <w:r>
        <w:rPr/>
        <w:t>ꤶ</w:t>
      </w:r>
      <w:r>
        <w:rPr/>
        <w:t>묳㵷깰녣쉀䥒컂쉍</w:t>
      </w:r>
      <w:r>
        <w:rPr/>
        <w:t>ⷂ⚮</w:t>
      </w:r>
      <w:r>
        <w:rPr/>
        <w:t>楟壂榏䉧旂穵㥢▻ꅌ쉊摰柂㈸㍥숭杸彈숹␯ꆿ䖏</w:t>
      </w:r>
      <w:r>
        <w:rPr/>
        <w:t>⡑</w:t>
      </w:r>
      <w:r>
        <w:rPr/>
        <w:t>惍撿灄䷂딶ㅴ䃂㠮用깞㕊吲쉟竂唸</w:t>
      </w:r>
      <w:r>
        <w:rPr/>
        <w:t>ꤱ</w:t>
      </w:r>
      <w:r>
        <w:rPr/>
        <w:t>쉭⨶┨佊扁땵⌮漤</w:t>
      </w:r>
      <w:r>
        <w:rPr/>
        <w:t>⡾╫</w:t>
      </w:r>
      <w:r>
        <w:rPr/>
        <w:t>㎩⫎</w:t>
      </w:r>
      <w:r>
        <w:rPr/>
        <w:t>ⶬ</w:t>
      </w:r>
      <w:r>
        <w:rPr/>
        <w:t>輪</w:t>
      </w:r>
      <w:r>
        <w:rPr/>
        <w:t>ꤱ⌥</w:t>
      </w:r>
      <w:r>
        <w:rPr/>
        <w:t>땨쉣呓䤷䅸你偘⫂幫砣轪썟ꅅ眶喻㛂걺䝄捧呣塅땅⵺숹뽤㉆쉟쉩穐츬さ䱶轗䱐嘷ꥤ숰</w:t>
      </w:r>
      <w:r>
        <w:rPr/>
        <w:t>ⱺ</w:t>
      </w:r>
      <w:r>
        <w:rPr/>
        <w:t>牮ꅫ卭䍓䭗乘쉞⫂</w:t>
      </w:r>
      <w:r>
        <w:rPr/>
        <w:t>⡬</w:t>
      </w:r>
      <w:r>
        <w:rPr/>
        <w:t>䇂獈辩㷂僎繙싎㬲洬䕦䱂㙨奲㉈</w:t>
      </w:r>
      <w:r>
        <w:rPr/>
        <w:t>ꖘ</w:t>
      </w:r>
      <w:r>
        <w:rPr/>
        <w:t>쉾䑺棃䩞녇⸳湂颡慐噇쉚⫂朤⭩䉔元启⻍浊</w:t>
      </w:r>
      <w:r>
        <w:rPr/>
        <w:t>ꤸ</w:t>
      </w:r>
      <w:r>
        <w:rPr/>
        <w:t>扔ꍘ싂칎䞻⚘䥆䕒♕瀵쉲㉲☥뼬穡参桠䕀戨쉕墣嗂췍⭆땧䀴쉾䱣欥华窘卞뇂玱</w:t>
      </w:r>
      <w:r>
        <w:rPr/>
        <w:t>ꥉ</w:t>
      </w:r>
      <w:r>
        <w:rPr/>
        <w:t>瘦汭㭠䷂輭䯂㡒䝴㔊歾晠⹔䭕땡弦ꅌ䡀塳栶깚毂䌩숶匦旂晘䩓坥縶䅓硠쉋⩫슿♉䜭㑮乄ꄳ㔷徻⤫쉶砣</w:t>
      </w:r>
      <w:r>
        <w:rPr/>
        <w:t>⢏⫂</w:t>
      </w:r>
      <w:r>
        <w:rPr/>
        <w:t>㔹걵쉙払뽖匫煈浫ㅸ呇拂杧燂칠쉉渫灗祙廍싃昷繶쉧渽갨稰畆彨숰䃍</w:t>
      </w:r>
      <w:r>
        <w:rPr/>
        <w:t>ⷂ</w:t>
      </w:r>
      <w:r>
        <w:rPr/>
        <w:t>㈬슿杵绂</w:t>
      </w:r>
      <w:r>
        <w:rPr/>
        <w:t>ꗂ</w:t>
      </w:r>
      <w:r>
        <w:rPr/>
        <w:t>疬㊬㡭쉬쉭따欶噕噤療촪땞唰䫂ꌴ♊◃䙢癭䙕슩爲她</w:t>
      </w:r>
      <w:r>
        <w:rPr/>
        <w:t>ꥆ</w:t>
      </w:r>
      <w:r>
        <w:rPr/>
        <w:t>瀪슻頻轭긪♚쌭久⨸墘썅儫싂⏂⹖奂⿂獹汈摒ッ䣂㜳楢扅橹挵佰弤䵊廍</w:t>
      </w:r>
      <w:r>
        <w:rPr/>
        <w:t>ꦩ</w:t>
      </w:r>
      <w:r>
        <w:rPr/>
        <w:t>吽潆煹䵍␽徘儨撵㕷疮搹╱楋㧂疡浒眭⦿䝟쉄䍈呓顤⏂灐癎숮幢卂䕵쌪곂⌻쉮노䩆䍍柂촩녙뇂뼶圪⤪弨딥쉡撡</w:t>
      </w:r>
      <w:r>
        <w:rPr/>
        <w:t>ⷂ</w:t>
      </w:r>
      <w:r>
        <w:rPr/>
        <w:t>쉕煕憻坥츲䥌♥슩䤣ꌵ♶</w:t>
      </w:r>
      <w:r>
        <w:rPr/>
        <w:t>ⱅ</w:t>
      </w:r>
      <w:r>
        <w:rPr/>
        <w:t>⺬㍬〫畁晟䔯䱃㕘䘦䇂纘</w:t>
      </w:r>
      <w:r>
        <w:rPr/>
        <w:t>ⵄ╋</w:t>
      </w:r>
      <w:r>
        <w:rPr/>
        <w:t>㙗盂擂쉊態⩱⥋㔰쉧繩顓弦獠쉅䕾㡶噑⹨梩㥃根㥏獟湑祹䃎츱</w:t>
      </w:r>
      <w:r>
        <w:rPr/>
        <w:t>ⵥ</w:t>
      </w:r>
      <w:r>
        <w:rPr/>
        <w:t>㊬뿂湂⽗挻愦쉺栣</w:t>
      </w:r>
      <w:r>
        <w:rPr/>
        <w:t>ⵋ</w:t>
      </w:r>
      <w:r>
        <w:rPr/>
        <w:t>촬瑟夻㑠扖卉㥨㴰顁칩塾椰썕ㅪ慓制伫怹卹瓂㤪</w:t>
      </w:r>
      <w:r>
        <w:rPr/>
        <w:t>ꕤ⌭</w:t>
      </w:r>
      <w:r>
        <w:rPr/>
        <w:t>쉫帰佱䂩徻㝾瀹杺␰懂䛂戻놩싃熘批ꥵ㇂埂彤冏版쉙侮穣㌷睑刲欷六⒡潞敯</w:t>
      </w:r>
      <w:r>
        <w:rPr/>
        <w:t>⣎</w:t>
      </w:r>
      <w:r>
        <w:rPr/>
        <w:t>煬㬪硞剪녬춥㞬㕯顫䤮伶Ⓨ긷⭰</w:t>
      </w:r>
      <w:r>
        <w:rPr/>
        <w:t>ⰸ</w:t>
      </w:r>
      <w:r>
        <w:rPr/>
        <w:t>祰䜪㛂歨쉤姂娮㍕晡</w:t>
      </w:r>
      <w:r>
        <w:rPr/>
        <w:t>ⵇ</w:t>
      </w:r>
      <w:r>
        <w:rPr/>
        <w:t>㚩⥆樭걌ヂ⽮㔪㠻恤杹牂㠸楖춣䑀◂싂礴轋㛂海橱妬싂歭ꅖ䙅㝃□</w:t>
      </w:r>
      <w:r>
        <w:rPr/>
        <w:t>ⷂ</w:t>
      </w:r>
      <w:r>
        <w:rPr/>
        <w:t>偔怳慸橾㩹畹땶輥畖併暻</w:t>
      </w:r>
      <w:r>
        <w:rPr/>
        <w:t>ꤹ</w:t>
      </w:r>
      <w:r>
        <w:rPr/>
        <w:t>㩦廂</w:t>
      </w:r>
      <w:r>
        <w:rPr/>
        <w:t>ⱏ♙</w:t>
      </w:r>
      <w:r>
        <w:rPr/>
        <w:t>㴶橷堻支㝐奠灆숴㕃쵰癶숣煊嗂稴㝏娪桞憱숪슣숷☹坒琥䜭숲啲晀㑱㟂佅摭숫䁹㙱㎬椹辿影ꥩ奄㭳彠쉭㉱瞣穟싂㈱뭍쉭</w:t>
      </w:r>
      <w:r>
        <w:rPr/>
        <w:t>ꥀ</w:t>
      </w:r>
      <w:r>
        <w:rPr/>
        <w:t>牡䟂숩䀪⼪ꍢ썴䍋滂</w:t>
      </w:r>
      <w:r>
        <w:rPr/>
        <w:t>ꖩ</w:t>
      </w:r>
      <w:r>
        <w:rPr/>
        <w:t>㉓긣뼽깬쉕ㆩ焺太䝮䕳㠨噔瑌獓쉏쉲执䅾걃啖炩䍨椺</w:t>
      </w:r>
      <w:r>
        <w:rPr/>
        <w:t>ⵥ⭘</w:t>
      </w:r>
      <w:r>
        <w:rPr/>
        <w:t>⽱䉠兄挶楗牷싂啷䕁熩徻䍵晞䠱睞䅫쉔瑬</w:t>
      </w:r>
      <w:r>
        <w:rPr/>
        <w:t>ꤸ</w:t>
      </w:r>
      <w:r>
        <w:rPr/>
        <w:t>哂⪩䅤䁆彳깦禮⤲♩䌦쉰癄摾奘칌뮬㙙⩗▏</w:t>
      </w:r>
      <w:r>
        <w:rPr/>
        <w:t>⡭</w:t>
      </w:r>
      <w:r>
        <w:rPr/>
        <w:t>쉂焭頽稶䇂</w:t>
      </w:r>
      <w:r>
        <w:rPr/>
        <w:t>Ɐ</w:t>
      </w:r>
      <w:r>
        <w:rPr/>
        <w:t>穯쉎主接⩑䉶칇숭涘迂《旂⍶垡㨣䝍软</w:t>
      </w:r>
      <w:r>
        <w:rPr/>
        <w:t>⡄</w:t>
      </w:r>
      <w:r>
        <w:rPr/>
        <w:t>뼺㥎婣偉梱夬轨㗂攳䙈싂愽頲싂껃煋</w:t>
      </w:r>
      <w:r>
        <w:rPr/>
        <w:t>ⷂ</w:t>
      </w:r>
      <w:r>
        <w:rPr/>
        <w:t>呟☨⩃♘渳䙷灬믂⩤㮬㑎桐䥚挽쉊桴㭀깩네䦡겱⽐㒣䑕䉳㛂捌婺㋂䶩뭖猸䘦싍䡣┪䭷牡昴녱歍椬䏂땑睲</w:t>
      </w:r>
      <w:r>
        <w:rPr/>
        <w:t>꤯</w:t>
      </w:r>
      <w:r>
        <w:rPr/>
        <w:t>顩兌瑠䅦䝮⨳칃杕癟呂</w:t>
      </w:r>
      <w:r>
        <w:rPr/>
        <w:t>ⵥ</w:t>
      </w:r>
      <w:r>
        <w:rPr/>
        <w:t>㮵䬨睓摭穷挦䜱⒮ꌬ洤뽕単⽊숯긮싂╫猳䉦穓㭔狂䒱㵌呲⥤乾博湬숮㭒倣슥毂兣</w:t>
      </w:r>
      <w:r>
        <w:rPr/>
        <w:t>ⴰ</w:t>
      </w:r>
      <w:r>
        <w:rPr/>
        <w:t>㉨㍨걈⩹毂琺坨땗浅쵞摢幋牥係䐵◂떘敀숪견⪏䟎⩕쉭嘤숫獳塳瘩噫幫录㭆瞬勎严쉭坄쉲硡ꥤ숹쉦惂⥭쉠</w:t>
      </w:r>
      <w:r>
        <w:rPr/>
        <w:t>ꦬ</w:t>
      </w:r>
      <w:r>
        <w:rPr/>
        <w:t>狂</w:t>
      </w:r>
      <w:r>
        <w:rPr/>
        <w:t>ⰳ</w:t>
      </w:r>
      <w:r>
        <w:rPr/>
        <w:t>䙫样辱妵䢣㑕珂敓怤彊儳⨰쉭漯㉰恟⍧呰⑒礩쉷獏䝱년你쉚恾깃但潱磂⩋澵⯂⭺䩸価瘬⨩䵭쵏潮穦畺洨쉴㌨┳ꍚ瑑繎⽙쏂抵㍺潄䝇쉹⚩㌦㯂沿⮵惂뽱睗ꏂ쎵埃싂⫂搪唰⬳坳婙碩甥輯㉏뽐ꇂ</w:t>
      </w:r>
      <w:r>
        <w:rPr/>
        <w:t>ꕦ</w:t>
      </w:r>
      <w:r>
        <w:rPr/>
        <w:t>㩵煘疡祹숲싂</w:t>
      </w:r>
      <w:r>
        <w:rPr/>
        <w:t>ꥏ⮮</w:t>
      </w:r>
      <w:r>
        <w:rPr/>
        <w:t>䅆⵺㟃꺱慨匵䵂쵌頽╘涩幬坏戥</w:t>
      </w:r>
      <w:r>
        <w:rPr/>
        <w:t>ⱸ⍐</w:t>
      </w:r>
      <w:r>
        <w:rPr/>
        <w:t>匯䔲㝭슡癩╌眰㍢昣ꍅ⏂⪵⾥掩严츪ㅵ䂱匮⍙놵숤╮祩洬뭩</w:t>
      </w:r>
    </w:p>
    <w:p>
      <w:pPr>
        <w:pStyle w:val="PreformattedText"/>
        <w:bidi w:val="0"/>
        <w:spacing w:before="0" w:after="0"/>
        <w:jc w:val="left"/>
        <w:rPr/>
      </w:pPr>
      <w:r>
        <w:rPr/>
        <w:t>犬晪ꅖ숽塲쉴싂</w:t>
      </w:r>
      <w:r>
        <w:rPr/>
        <w:t>ⵙ</w:t>
      </w:r>
      <w:r>
        <w:rPr/>
        <w:t>愱央坋</w:t>
      </w:r>
      <w:r>
        <w:rPr/>
        <w:t>ⱟ</w:t>
      </w:r>
      <w:r>
        <w:rPr/>
        <w:t>㇍偦⥁婔ꍶ淃㍵㚣偨⻂渨獅㘩㴰瑞浀쉹▏쉓啁뽣䅑쉡㭞奙뭆⪵ꍔ䆩♮嚩䨷쉑窣厡䉸쵐䱂㐪䆩榩焯뇃䱗䕹쉮恚㩡瑍㞻玿䕒슣嗂㩏练偁潅獧充曂嗂慺ꥱ瓂敡쉞㍅䄬硯儵繖䯂癔硡枱㚥</w:t>
      </w:r>
      <w:r>
        <w:rPr/>
        <w:t>ⱄ</w:t>
      </w:r>
      <w:r>
        <w:rPr/>
        <w:t>뽙䴶⽷穪㌴쵙䄻ꇍ癲ꇂ噟槂싂輴䚱칤㵓뮿嘷穎磂厣⩘쉃⑪睄启칊쉤墬␥抡䌰搲䌱䫂汖窻쌸慙녬⬥浇뭴夽㖣熱쉕儦纩⨰䙋牤亣㇂㙋檿숴깠噯煣熩</w:t>
      </w:r>
      <w:r>
        <w:rPr/>
        <w:t>ꤲ</w:t>
      </w:r>
      <w:r>
        <w:rPr/>
        <w:t>瘮⫂㩎䱂幆㐲슮照☦乯平䩉⍮</w:t>
      </w:r>
      <w:r>
        <w:rPr/>
        <w:t>ⰽ</w:t>
      </w:r>
      <w:r>
        <w:rPr/>
        <w:t>㏂䘲墮뾡ㅞ慄瞿㵥䲬⎮뽒噂扯䕶┺⦩噈䨩轹⛎⥬슘䑵㛂穏桶㉬顭兢児⍡摗걌泂卄婔種⽑梡楹䉃欲</w:t>
      </w:r>
      <w:r>
        <w:rPr/>
        <w:t>ⴴ</w:t>
      </w:r>
      <w:r>
        <w:rPr/>
        <w:t>案⹌攊奱嫂슏㷂卫싍枿暩䭹縳ㅍ䵠딣〥㉈偣頷</w:t>
      </w:r>
      <w:r>
        <w:rPr/>
        <w:t>⣂</w:t>
      </w:r>
      <w:r>
        <w:rPr/>
        <w:t>珂䥺싂⧍ノ⽖껂噤</w:t>
      </w:r>
      <w:r>
        <w:rPr/>
        <w:t>Ⱨ</w:t>
      </w:r>
      <w:r>
        <w:rPr/>
        <w:t>䘽뮵⹋秂㦣쉁숹</w:t>
      </w:r>
      <w:r>
        <w:rPr/>
        <w:t>⢿⡲</w:t>
      </w:r>
      <w:r>
        <w:rPr/>
        <w:t>繨竎땶싂怺瘯橫䷂</w:t>
      </w:r>
      <w:r>
        <w:rPr/>
        <w:t>ꤦ⌦</w:t>
      </w:r>
      <w:r>
        <w:rPr/>
        <w:t>悬깨䄣㩁滂㭳㛂뭭栩⩦䓂穖兙獎쉌☻㆘䅺睫䑇䥔</w:t>
      </w:r>
      <w:r>
        <w:rPr/>
        <w:t>꧃⤴</w:t>
      </w:r>
      <w:r>
        <w:rPr/>
        <w:t>쉃喩</w:t>
      </w:r>
      <w:r>
        <w:rPr/>
        <w:t>ꦩ</w:t>
      </w:r>
      <w:r>
        <w:rPr/>
        <w:t>䙷⩊淂潴璩䭌䤶쌯㮵瘫晨顉쉶㵪┺걠뭃嗍䅴佺츽㜻싃䁅⸤싎䐩㴤顔婂䔪咵䭦升╶椮佥</w:t>
      </w:r>
      <w:r>
        <w:rPr/>
        <w:t>ⵋ⹋</w:t>
      </w:r>
      <w:r>
        <w:rPr/>
        <w:t>秂矂뽍牦瘮欪</w:t>
      </w:r>
      <w:r>
        <w:rPr/>
        <w:t>ꤷ</w:t>
      </w:r>
      <w:r>
        <w:rPr/>
        <w:t>汙⭪癞▵㥶䫂幆ꄩ轸湱㌯㘣啶心㘵┦琴뭋盂捨㮥瘴姂ぴ䦡怲땆硉捱瀥冏쉭㌫颱竂ォ䨪䜷穰䥏听敂秂ꥫ䛂怳嗂䠭䯍䑄㡑ꥡ숰</w:t>
      </w:r>
      <w:r>
        <w:rPr/>
        <w:t>ⴹ</w:t>
      </w:r>
      <w:r>
        <w:rPr/>
        <w:t>䘹敾㐥噚制獇婀쉎夬吽填㈩⛂㑂磃숣싂䵬歵䃍塈⨩䌨촸䥒泂숪䑣넩♸㧎䭳吽싃㗂숹彧㠴拂䋃璡は슮⯂䀬쉚捔䊻꥙輪癡䟂䲩撩䅇㢥児䭊쎮坱滎媏쉏쉡㜪썓㣂䱍劻奌뇂慧뾡䁡</w:t>
      </w:r>
      <w:r>
        <w:rPr/>
        <w:t>ⲏ⑋</w:t>
      </w:r>
      <w:r>
        <w:rPr/>
        <w:t>깫숽쉀䀫娪㍀慕㞻牸晸彚轁견㡖뗂硘夷ꌻ剦百故砥眽숻ꥷ㡨呃瓂止䡧쉁ぴ呫㥥뗂啠㩰丳쉐穏⽪溿</w:t>
      </w:r>
      <w:r>
        <w:rPr/>
        <w:t>ⵋ</w:t>
      </w:r>
      <w:r>
        <w:rPr/>
        <w:t>䝱</w:t>
      </w:r>
      <w:r>
        <w:rPr/>
        <w:t>⡭</w:t>
      </w:r>
      <w:r>
        <w:rPr/>
        <w:t>玮⫂畠佌惂땄ど딲ꥬ眪䭴頶䚿깒㊥쉒⧂</w:t>
      </w:r>
      <w:r>
        <w:rPr/>
        <w:t>⡫</w:t>
      </w:r>
      <w:r>
        <w:rPr/>
        <w:t>甹怶♦溻</w:t>
      </w:r>
      <w:r>
        <w:rPr/>
        <w:t>꤫</w:t>
      </w:r>
      <w:r>
        <w:rPr/>
        <w:t>幤噆患员䝎汔쉙仍瑈呎㥹嗂抡愭別䥚䃃촹瑵炵夦䍤ꥹ쉄⤨幰㝠䑧惂쉃걎⛂烃䑌祭步瑄䭵쉣柂㴽嚮䉂纩</w:t>
      </w:r>
      <w:r>
        <w:rPr/>
        <w:t>⠷⍋</w:t>
      </w:r>
      <w:r>
        <w:rPr/>
        <w:t>扑□䝤⌮䬪係樴</w:t>
      </w:r>
      <w:r>
        <w:rPr/>
        <w:t>ꦡ</w:t>
      </w:r>
      <w:r>
        <w:rPr/>
        <w:t>硰厣神䵘␭</w:t>
      </w:r>
      <w:r>
        <w:rPr/>
        <w:t>ꥎ</w:t>
      </w:r>
      <w:r>
        <w:rPr/>
        <w:t>䡬稱瓂쉪쉀堯习쉳壎⸺䱂䑉楡噵硌쉄轮轑楣㕑凂堺挩幷畤쉱춻</w:t>
      </w:r>
      <w:r>
        <w:rPr/>
        <w:t>꧂꧎</w:t>
      </w:r>
      <w:r>
        <w:rPr/>
        <w:t>㮱勂䅦꺏䖻녥갮⯂딴轳䨽땲繶㍑獇暵뭥䡃橐</w:t>
      </w:r>
      <w:r>
        <w:rPr/>
        <w:t>ꤥ</w:t>
      </w:r>
      <w:r>
        <w:rPr/>
        <w:t>ヂꎏ걟顉愳习顏뽾伱塐浙乙꥗䡣睠旂堩㩴毂癵椪窘쉨㧂슱愴杦쉁쉚轟䬫쉁</w:t>
      </w:r>
      <w:r>
        <w:rPr/>
        <w:t>ꤪ</w:t>
      </w:r>
      <w:r>
        <w:rPr/>
        <w:t>⡙</w:t>
      </w:r>
      <w:r>
        <w:rPr/>
        <w:t>捉摞쉅⍲抡숩晑</w:t>
      </w:r>
      <w:r>
        <w:rPr/>
        <w:t>ꖘ</w:t>
      </w:r>
      <w:r>
        <w:rPr/>
        <w:t>ヂ⑾ㄯ녖뽈穸⥀㝺</w:t>
      </w:r>
      <w:r>
        <w:rPr/>
        <w:t>ꗂ</w:t>
      </w:r>
      <w:r>
        <w:rPr/>
        <w:t>惂캻⮡塡摁䨽㐷ꄰ火㵡ꅱ炵䝇㍖쉥恱祲壃湰嘻싂䕄숴㴨⾩␫轁⩣䆩榿쎿嘺⬰狂晡稊価숹伻䢩奈入佷福眨</w:t>
      </w:r>
      <w:r>
        <w:rPr/>
        <w:t>ꤦ</w:t>
      </w:r>
      <w:r>
        <w:rPr/>
        <w:t>埂쎣ꎣ뭲㨰斘쉉⭺喻轧숩⹙쉐ꅤ촵䰯凂顔ꥪ㉫凂㡵⫂䑏⩢扁犏繦⩹䴰䌰塮烂㩧╋㥇</w:t>
      </w:r>
      <w:r>
        <w:rPr/>
        <w:t>ꔲ</w:t>
      </w:r>
      <w:r>
        <w:rPr/>
        <w:t>䝕슱ꄻ㷎侵牬Ⓜ◃塑㔱矂界恚攦깏쉓溏礽墻츴煂㑒堸灌歷ꥤ쉺漱䴥奒䄸婚潫焮슡⪩溩╴䨨뇂梮䅅吰敨⭀㌯時㨷晈䌵딬睚顦摦㧂ㅷ㥕⨥撻恑纏䙥</w:t>
      </w:r>
      <w:r>
        <w:rPr/>
        <w:t>ⵍ</w:t>
      </w:r>
      <w:r>
        <w:rPr/>
        <w:t>扣뭊䉟绂⽅削㐲窻㥳皩</w:t>
      </w:r>
      <w:r>
        <w:rPr/>
        <w:t>ⲥ</w:t>
      </w:r>
      <w:r>
        <w:rPr/>
        <w:t>䙱䲵䅓⹲卍穗㝾煚幅僂䑅㏂砷⹀剩숴㑁뽍⨹氳㍀㠸烂㙨뼭쉁䭈䣂싎䆘挰剐熮欣녒㍄싂</w:t>
      </w:r>
      <w:r>
        <w:rPr/>
        <w:t>ⵢ⭱</w:t>
      </w:r>
      <w:r>
        <w:rPr/>
        <w:t>ꍂ숯栲䬰</w:t>
      </w:r>
      <w:r>
        <w:rPr/>
        <w:t>ⴴ</w:t>
      </w:r>
      <w:r>
        <w:rPr/>
        <w:t>㎻거싎亘倷䬴뽍숫㪮狂䤽숳抵惍</w:t>
      </w:r>
      <w:r>
        <w:rPr/>
        <w:t>ꥀ</w:t>
      </w:r>
      <w:r>
        <w:rPr/>
        <w:t>濂ケ⹱暏쉷坉䙘瓂杪䮡玡抿坘橩歭䙂ꥡ佘숸牑㉗ꍫ</w:t>
      </w:r>
      <w:r>
        <w:rPr/>
        <w:t>ⶩ</w:t>
      </w:r>
      <w:r>
        <w:rPr/>
        <w:t>㉘俍券숱ꅑ䁎倥焺嗂怫䧂㇂</w:t>
      </w:r>
      <w:r>
        <w:rPr/>
        <w:t>⠱</w:t>
      </w:r>
      <w:r>
        <w:rPr/>
        <w:t>䆩浺䨪扆轇婯⚩䄭睟㒱⯂⴨侘捋燂䀪</w:t>
      </w:r>
      <w:r>
        <w:rPr/>
        <w:t>ꕮ</w:t>
      </w:r>
      <w:r>
        <w:rPr/>
        <w:t>䕲牷癲</w:t>
      </w:r>
      <w:r>
        <w:rPr/>
        <w:t>ⱏ</w:t>
      </w:r>
      <w:r>
        <w:rPr/>
        <w:t>顕彚栴⩅滎漨睐湘悡轪婤牉䠥束嚻⩌</w:t>
      </w:r>
      <w:r>
        <w:rPr/>
        <w:t>ⱖ</w:t>
      </w:r>
      <w:r>
        <w:rPr/>
        <w:t>颣㵟뽣砰땟㒣긫싂囂繅녭佲䨹皏㔲㑀껂쌱辥祊ꍂꍍ昺싂ꆏ㶩⹱ꥣ傻䌤䡰㘶䳃攸仂幌䐫燃恗淂偬䙯䉹擂촺噹㇂싂숥禡</w:t>
      </w:r>
      <w:r>
        <w:rPr/>
        <w:t>ꤦ</w:t>
      </w:r>
      <w:r>
        <w:rPr/>
        <w:t>咮乙佷⨽ꌻ䭥摶숷</w:t>
      </w:r>
      <w:r>
        <w:rPr/>
        <w:t>ⱹ</w:t>
      </w:r>
      <w:r>
        <w:rPr/>
        <w:t>숭⍢伥쉦슮⤮慴晊뿂绂愴넻䙖顶伫榩䁴뽵悩⩙咏숮⽏㘨</w:t>
      </w:r>
      <w:r>
        <w:rPr/>
        <w:t>ꥎ</w:t>
      </w:r>
      <w:r>
        <w:rPr/>
        <w:t>炥㣂䌺숶䁴䝶滂晕䵤䇂㣂辮ㄻ僂녡⵱쉪娫䔹廂嚩皬塎澵䱖碮⽂浏ꅁ䐵䐺⸤쉳</w:t>
      </w:r>
      <w:r>
        <w:rPr/>
        <w:t>⣎</w:t>
      </w:r>
      <w:r>
        <w:rPr/>
        <w:t>㴣㐻숹숫樤㔦쉲頣牔숮꺻㍈啮噔䕊⨽╂偳昵䆣䥳䵴数奸兪殥⨬㩴縴쉞礰</w:t>
      </w:r>
      <w:r>
        <w:rPr/>
        <w:t>ꕓ</w:t>
      </w:r>
      <w:r>
        <w:rPr/>
        <w:t>㙹颩轠溬㍾恏噔揂副亥䍬䑗쉒䜪橑녏녬牺幢塱眩䥎獔껃싂ꇍ睨坨숩恌楑奀䅊畍䍱</w:t>
      </w:r>
      <w:r>
        <w:rPr/>
        <w:t>ꥄ⵺</w:t>
      </w:r>
      <w:r>
        <w:rPr/>
        <w:t>婕⑵땷슻汇圳걢珂丩睙숻⌲㩷䋎ㅚ㠰䡳쉘噭嘽㉅坚췃堥偘绎♉䥴쉘뼭獑券去䔣</w:t>
      </w:r>
      <w:r>
        <w:rPr/>
        <w:t>⡒</w:t>
      </w:r>
      <w:r>
        <w:rPr/>
        <w:t>咘係啳獗洵싍쉊싂</w:t>
      </w:r>
      <w:r>
        <w:rPr/>
        <w:t>ꥇ</w:t>
      </w:r>
      <w:r>
        <w:rPr/>
        <w:t>亻뽧걊捎</w:t>
      </w:r>
      <w:r>
        <w:rPr/>
        <w:t>ꕇ</w:t>
      </w:r>
      <w:r>
        <w:rPr/>
        <w:t>摨㵹咿ꅩ⭠段㍑䋃쉗㣂婚獸숫佩坭穋漬</w:t>
      </w:r>
      <w:r>
        <w:rPr/>
        <w:t>Ȿ</w:t>
      </w:r>
      <w:r>
        <w:rPr/>
        <w:t>녙穑⼊偺慃숭娻ぶ哂䡬佒忂睦㥱쉐꥔挪䑄愹繨冩싂쉖瑃䛂折呥剉畃ꌸ輦쉢㕣啵顓矎⩂㵃걖ぢ㷂⾩䃂堲欳棃⸪䧂吸숦特슡녥瞿⽐捖幥渲숽㯂숳擂癁烎⭷乮彅썎书垿⬽䧂秂户佚䉈⵪㵥</w:t>
      </w:r>
      <w:r>
        <w:rPr/>
        <w:t>ꤣ</w:t>
      </w:r>
      <w:r>
        <w:rPr/>
        <w:t>彨슥瘷扞扐쵍쉯ㅥ牞䕍㯂佷煂⩮〰⹶䍃</w:t>
      </w:r>
      <w:r>
        <w:rPr/>
        <w:t>ⵙ</w:t>
      </w:r>
      <w:r>
        <w:rPr/>
        <w:t>燂⭇剃⯂뼬攷땸⭐㙘숭噲ꥭ䴶摨卓</w:t>
      </w:r>
      <w:r>
        <w:rPr/>
        <w:t>ⷂ</w:t>
      </w:r>
      <w:r>
        <w:rPr/>
        <w:t>䙄䋂ꇂ䰨⿂뽂朱顱ㅗ敌瞵㥪で夻싂䝥⚩ꅑ婴妻縦瀴浏⩂♶瀹숵堩泂慕摋恏浺ぴ儺扱瓂䵥쵰昹⦿㫂칭琣曃潲䝩䥵䉫旂♀⬳测䵲摠嚡煹㥟⼯塑땎캮싎嘪悩싂揂楓숻⹢䇂戶睫䄨呟꤮楑㮡壂物쵇暣㗎奎䋍Ⓧ䚵呯焪ꏂ㈩倴瑾扉獄ꥧ⽁䐹窱⾏⧂佨䐴汏㜰矍쉾挴▿쉾ㆱ㵙쉂癟湃塋䨷묱䩈슩睸㑺坔債獚捱嘤幠顑捦쉏恪⯎擂轏긭䑾牢效싂䙍</w:t>
      </w:r>
      <w:r>
        <w:rPr/>
        <w:t>⡙⸦</w:t>
      </w:r>
      <w:r>
        <w:rPr/>
        <w:t>眣䑷⮬昳㞩未䁵倯믂䑃椵顭穋싂㨫悬㌶哎榱坳啡掿顉伪桷슱偖曂칤쉞䤬슥뿂䴯堦䕆天숱煐</w:t>
      </w:r>
      <w:r>
        <w:rPr/>
        <w:t>⠵</w:t>
      </w:r>
      <w:r>
        <w:rPr/>
        <w:t>睺㌤쉁殮⩋</w:t>
      </w:r>
      <w:r>
        <w:rPr/>
        <w:t>ⷂ</w:t>
      </w:r>
      <w:r>
        <w:rPr/>
        <w:t>㐽䰷態歮</w:t>
      </w:r>
      <w:r>
        <w:rPr/>
        <w:t>ⵀ</w:t>
      </w:r>
      <w:r>
        <w:rPr/>
        <w:t>礫⨹</w:t>
      </w:r>
      <w:r>
        <w:rPr/>
        <w:t>ꥈ</w:t>
      </w:r>
      <w:r>
        <w:rPr/>
        <w:t>幆昲噄쉈䎻煅</w:t>
      </w:r>
      <w:r>
        <w:rPr/>
        <w:t>ⱊ</w:t>
      </w:r>
      <w:r>
        <w:rPr/>
        <w:t>桨숨滂⚣佁栨ꍌ갬秃敠⼷剧</w:t>
      </w:r>
      <w:r>
        <w:rPr/>
        <w:t>⣂</w:t>
      </w:r>
      <w:r>
        <w:rPr/>
        <w:t>묱쉩转參깸汦㟂쏂轑䥂礩䴶⪩슿녚뭠㎏⴦숺쉀⭄睞丩䍮堫㇂改㌺⬽獅뗂썑皻乷柎ㄪ쉍〲懂⌤䍧䅎橒쵍쉂ꅅ㜺畃暬硉煇匦㍇㜦ォ뼱⹚彞哂䕲䨰慟庿殱䥓㓍摢싂⥓싂⌮垏忂䍤╗⨹⹲䝆癁京</w:t>
      </w:r>
      <w:r>
        <w:rPr/>
        <w:t>⡑</w:t>
      </w:r>
      <w:r>
        <w:rPr/>
        <w:t>뼷숱皬䴫㷂䭶</w:t>
      </w:r>
      <w:r>
        <w:rPr/>
        <w:t>Ⱨ</w:t>
      </w:r>
      <w:r>
        <w:rPr/>
        <w:t>数曂壂匤儥⨦䁭幖</w:t>
      </w:r>
      <w:r>
        <w:rPr/>
        <w:t>ꔦ</w:t>
      </w:r>
      <w:r>
        <w:rPr/>
        <w:t>戲盂㡐숹ꍳ卋䉾㩬灈싂ヂ䋂楣瘷뽧桳飂싂쉂余쉍卪癡䦵싎凂猦扲㝊湇儱딪顩棂墱煎칲挵伸⥾䍈㗂ꍀ商㛂恀畕⽏婬⑱⯎ꍹ懍㉤欶彺䉨㩧种曂쉯칦搴䡢ꍠ牤搤桎뮡攲攱珂㝥楪㌤䌹묲秂幀⥏슩⭀⑳쵴㧂輭何䌊䝶吲爵去쉹幤썇㴣皏灚䍈㑳穓㩦奥㠯忂瑑楚嘨ꥫ쌯㝕ꄵ涮囂쉙쉳⭧猹弭剁卂塞扪牁偘顕稷橞硡圱轠㌣䩟皻㍦⥹秂</w:t>
      </w:r>
      <w:r>
        <w:rPr/>
        <w:t>ꔸ</w:t>
      </w:r>
      <w:r>
        <w:rPr/>
        <w:t>䥤哂娳⽙氨摆⥹湗䑊⬶琯싂牷슬㚮坋⒡㒥〰夽싂㵊◂ㅗ剳㐩䍶䖵牠䋂╳剗侩쉴䆏楐䵓㬦扂⥇쉚⩴淂㍶仂쉙䈫仂唥梥㝪愩㋃䕠㙋歷㬩剎䕀ꥪ湵⑙䡦쉶扈挨ꍫ顲䁷걔卶䩍欵♋湰挩伯䃂㕎쌺</w:t>
      </w:r>
      <w:r>
        <w:rPr/>
        <w:t>ꕱ</w:t>
      </w:r>
      <w:r>
        <w:rPr/>
        <w:t>輵憮</w:t>
      </w:r>
      <w:r>
        <w:rPr/>
        <w:t>ⱚ⩖</w:t>
      </w:r>
      <w:r>
        <w:rPr/>
        <w:t>堫㢮㥱欽⸵䚱슱⨻</w:t>
      </w:r>
      <w:r>
        <w:rPr/>
        <w:t>ꤺ</w:t>
      </w:r>
      <w:r>
        <w:rPr/>
        <w:t>⽇㘣县㯂轍畬숬䧂滂뽕彙䘭痂琶⻃琳뿂眮牊쉁⨯䡳畭꺣唪璩</w:t>
      </w:r>
      <w:r>
        <w:rPr/>
        <w:t>⡚</w:t>
      </w:r>
      <w:r>
        <w:rPr/>
        <w:t>昺偹䱺㵎㔤氤㟂</w:t>
      </w:r>
      <w:r>
        <w:rPr/>
        <w:t>ⰽ</w:t>
      </w:r>
      <w:r>
        <w:rPr/>
        <w:t>䝚玥獘槍牅幏廎䍷㐻浉⼪⼵媿</w:t>
      </w:r>
      <w:r>
        <w:rPr/>
        <w:t>ⷍ</w:t>
      </w:r>
      <w:r>
        <w:rPr/>
        <w:t>灡㵑轶礷ㅄ䯂㵇깂䘳焲㡖쉔싂겥㠫䊥䑢ꥥ扊慌▩歠㴨棂攽爫␹曂뼪歸㙇琰样䌣猷뽯敡⩄折瑹獞㴴뽾汾쉀匰婾䟂湋珍帯帱⨯</w:t>
      </w:r>
      <w:r>
        <w:rPr/>
        <w:t>ⷍ</w:t>
      </w:r>
      <w:r>
        <w:rPr/>
        <w:t>汢帺䱫㉡거暻㉓䱘싂쉍區㡇帣楶堺橳參</w:t>
      </w:r>
      <w:r>
        <w:rPr/>
        <w:t>ꦱ</w:t>
      </w:r>
      <w:r>
        <w:rPr/>
        <w:t>⼬숭쉙⩵㕎</w:t>
      </w:r>
      <w:r>
        <w:rPr/>
        <w:t>ꔪ</w:t>
      </w:r>
      <w:r>
        <w:rPr/>
        <w:t>쵗뽚稱쉟怸瑅丱㕀䱔朻䥪⩎㤽䫂幑㑩飂橑找呓畀㔣杊吹⧂㗎係</w:t>
      </w:r>
      <w:r>
        <w:rPr/>
        <w:t>ⱥ</w:t>
      </w:r>
      <w:r>
        <w:rPr/>
        <w:t>橥</w:t>
      </w:r>
      <w:r>
        <w:rPr/>
        <w:t>ⷂ</w:t>
      </w:r>
      <w:r>
        <w:rPr/>
        <w:t>吱瀽敡ꥮ쵏纱묫䪩⸤䡫湦湋⹄㵲颩搹⩵⤤坰⫂⾿彠瘬䖘싂晳婋긯㙨凂ㅢꅖ硦ㅸ乨惃顰㬺싂晴瀵䷃兰㇂䐩瑞㥨⑞煠瀪瀨䂻쉑⛂⩡⑯</w:t>
      </w:r>
      <w:r>
        <w:rPr/>
        <w:t>ⶬ</w:t>
      </w:r>
      <w:r>
        <w:rPr/>
        <w:t>뽩牔䊣㡫係쵴斏頴潾瑮淂憣猶╱</w:t>
      </w:r>
      <w:r>
        <w:rPr/>
        <w:t>ꕓ</w:t>
      </w:r>
      <w:r>
        <w:rPr/>
        <w:t>䄱⨩칭䁔奕</w:t>
      </w:r>
      <w:r>
        <w:rPr/>
        <w:t>ⵀ</w:t>
      </w:r>
      <w:r>
        <w:rPr/>
        <w:t>幥㋂煉♩偟녲⩃噅䬣⹘狂㴦㔺杳ꌲ瀽⤯暱繈촲獎噑〷榿㡀並潮捨</w:t>
      </w:r>
      <w:r>
        <w:rPr/>
        <w:t>ꔵ</w:t>
      </w:r>
      <w:r>
        <w:rPr/>
        <w:t>⽒㵁꥔㎵䑹㤨昱矂쉘</w:t>
      </w:r>
      <w:r>
        <w:rPr/>
        <w:t>ⷂ</w:t>
      </w:r>
      <w:r>
        <w:rPr/>
        <w:t>쉯所㘮칱䵖쉦</w:t>
      </w:r>
      <w:r>
        <w:rPr/>
        <w:t>ꦿ</w:t>
      </w:r>
      <w:r>
        <w:rPr/>
        <w:t>䅓洹恕㝚棂瑾뼫〪抬䜤쉴⩙쉋䀥午浖촮敯剹㉣倬参徘쉘쉦㊣쌯싂㙃湵슮轲ꅲ㙮춱厣〭䆥䆮煲眱㑋싂橹♺뽈奕媩숳䑸♓扎丷恈揂䅧ꅢ穣嘮䥆烂儱ꌷ</w:t>
      </w:r>
      <w:r>
        <w:rPr/>
        <w:t>ⳃ⌺</w:t>
      </w:r>
      <w:r>
        <w:rPr/>
        <w:t>싂쉍묥䝫凂㊻㊵數ㄬ䝹긨瘬曂奔쉉礸⥗摖䵬땫䨲唊⹒</w:t>
      </w:r>
      <w:r>
        <w:rPr/>
        <w:t>꧂</w:t>
      </w:r>
      <w:r>
        <w:rPr/>
        <w:t>燂ꅃ住礻䁑玡攣楥払촤⪵⨯爸硶ꎱ┶朻惂</w:t>
      </w:r>
      <w:r>
        <w:rPr/>
        <w:t>ꕣ</w:t>
      </w:r>
      <w:r>
        <w:rPr/>
        <w:t>姂⨴</w:t>
      </w:r>
      <w:r>
        <w:rPr/>
        <w:t>⠸</w:t>
      </w:r>
      <w:r>
        <w:rPr/>
        <w:t>轆樵갹儵</w:t>
      </w:r>
      <w:r>
        <w:rPr/>
        <w:t>ⱷ</w:t>
      </w:r>
      <w:r>
        <w:rPr/>
        <w:t>堷戱╳⩚䕪㬮䔻頬뿂湪皏┪춘繣咣䭱橨汄坷廂頶</w:t>
      </w:r>
      <w:r>
        <w:rPr/>
        <w:t>ꦣ</w:t>
      </w:r>
      <w:r>
        <w:rPr/>
        <w:t>뭧穱䁇捕帰楢塙㣎ꄩ婥䕢怴㒡⭹儶슬⭃䥉彡㠣刬氻</w:t>
      </w:r>
      <w:r>
        <w:rPr/>
        <w:t>⵰</w:t>
      </w:r>
      <w:r>
        <w:rPr/>
        <w:t>瑏潏</w:t>
      </w:r>
      <w:r>
        <w:rPr/>
        <w:t>Ⳃ⤸⡲</w:t>
      </w:r>
      <w:r>
        <w:rPr/>
        <w:t>㞩橇㙗奣䩮瑤呭䜱刺㣂㗂滎⑅쉫廎슘協橁牄敨㷎컂ꆩ썀礷칓飂쉲䬴싂⎿</w:t>
      </w:r>
      <w:r>
        <w:rPr/>
        <w:t>ꦘ</w:t>
      </w:r>
      <w:r>
        <w:rPr/>
        <w:t>쉔</w:t>
      </w:r>
      <w:r>
        <w:rPr/>
        <w:t>ꕉ</w:t>
      </w:r>
      <w:r>
        <w:rPr/>
        <w:t>㡯</w:t>
      </w:r>
      <w:r>
        <w:rPr/>
        <w:t>ꕸ</w:t>
      </w:r>
      <w:r>
        <w:rPr/>
        <w:t>婔㕌幯獺塥曂⑰⑖뇂㍗㇂ꥯ吻杣숭ぢ쉠嗂敠侵ꅩ䉖ㅭ憿䈹䕠싂棂␤</w:t>
      </w:r>
      <w:r>
        <w:rPr/>
        <w:t>ꖮ</w:t>
      </w:r>
      <w:r>
        <w:rPr/>
        <w:t>顬䵰㩸兮晊幸慈☩嚬숲瓃䭫䭪싍⨪祵穸灭ꍋ⵫空⹾╤</w:t>
      </w:r>
      <w:r>
        <w:rPr/>
        <w:t>꧍</w:t>
      </w:r>
      <w:r>
        <w:rPr/>
        <w:t>쵳砭亿縨</w:t>
      </w:r>
      <w:r>
        <w:rPr/>
        <w:t>ꖣ</w:t>
      </w:r>
      <w:r>
        <w:rPr/>
        <w:t>㘪䵬頽幥⬰汤♇쵒㙃슣ꅹ潪⹗╞婅砲䕟쉬䕦眦桊숯</w:t>
      </w:r>
      <w:r>
        <w:rPr/>
        <w:t>ꥑ</w:t>
      </w:r>
      <w:r>
        <w:rPr/>
        <w:t>䪩㥇汎摳燎䥥捦泂塮⪮䪬灭楀③䵺⾮煫䈲䙕婌䥦䧂</w:t>
      </w:r>
      <w:r>
        <w:rPr/>
        <w:t>ꥏ</w:t>
      </w:r>
      <w:r>
        <w:rPr/>
        <w:t>묮嫂氥癊뗂䵩㦩썢녑⩎땚㯂</w:t>
      </w:r>
      <w:r>
        <w:rPr/>
        <w:t>ꥊ</w:t>
      </w:r>
      <w:r>
        <w:rPr/>
        <w:t>奷嘳倮敆枡㗂쉖┭㍴埍慁偕潲㘪걹쉚拍䙦䚡䔯䡕斩創瑠桞窏欹佡숪姍⺏쉀㈪⽥䍁廂걺淍슣䙒⯂䅙㑗⹟轄</w:t>
      </w:r>
      <w:r>
        <w:rPr/>
        <w:t>Ⳃ</w:t>
      </w:r>
      <w:r>
        <w:rPr/>
        <w:t>欻쉑勃盂姂繤穃䑭</w:t>
      </w:r>
      <w:r>
        <w:rPr/>
        <w:t>⠭</w:t>
      </w:r>
      <w:r>
        <w:rPr/>
        <w:t>秂恡匭琪癤娺嫂柂䀹⍬싃슿⏂卂㯂긳㒻庩祒㵖〴洷⹕杠催額啁囂塤懂䰪䀦㶻䱐冻仂嘸䴺꧎硡嗎쉆䗂睢碘伪祅橷桦뭌</w:t>
      </w:r>
      <w:r>
        <w:rPr/>
        <w:t>⠶</w:t>
      </w:r>
      <w:r>
        <w:rPr/>
        <w:t>硔㤣䎱䁒쉩眯杅氩긻凍幇枿䄥䭑⑁䑅垱辬췃浖㝑</w:t>
      </w:r>
      <w:r>
        <w:rPr/>
        <w:t>ꖡ</w:t>
      </w:r>
      <w:r>
        <w:rPr/>
        <w:t>쉮䥓숪焵녒潱썔⦘癀椷╗㑎</w:t>
      </w:r>
      <w:r>
        <w:rPr/>
        <w:t>ꥒ⴯</w:t>
      </w:r>
      <w:r>
        <w:rPr/>
        <w:t>ⱺ</w:t>
      </w:r>
      <w:r>
        <w:rPr/>
        <w:t>䵸䨭䅸㥚轷䆏䍒숻</w:t>
      </w:r>
      <w:r>
        <w:rPr/>
        <w:t>ⲱ</w:t>
      </w:r>
      <w:r>
        <w:rPr/>
        <w:t>㧎㍶길</w:t>
      </w:r>
      <w:r>
        <w:rPr/>
        <w:t>ⰰ</w:t>
      </w:r>
      <w:r>
        <w:rPr/>
        <w:t>䅧㔰뼶䬳榣䍷䕺迂</w:t>
      </w:r>
      <w:r>
        <w:rPr/>
        <w:t>Ⱝ</w:t>
      </w:r>
      <w:r>
        <w:rPr/>
        <w:t>䌮쉗문쉒쉴⧎쌩㝾땍䷂穤┽穈卌痂쉑</w:t>
      </w:r>
      <w:r>
        <w:rPr/>
        <w:t>ꖥ</w:t>
      </w:r>
      <w:r>
        <w:rPr/>
        <w:t>扞ㄵ㒣敁䅈辮䈪湹숫牍忂⸥夣乣췃긭⾏楎</w:t>
      </w:r>
      <w:r>
        <w:rPr/>
        <w:t>ⱉ</w:t>
      </w:r>
      <w:r>
        <w:rPr/>
        <w:t>ꆥ坄㔰╁㩵땠搰擂澮旂盂</w:t>
      </w:r>
      <w:r>
        <w:rPr/>
        <w:t>⡅</w:t>
      </w:r>
      <w:r>
        <w:rPr/>
        <w:t>恊轏䐫爪瓂ꍶ湈쏂䑃䙑㩭䑊ꄺ䆻</w:t>
      </w:r>
      <w:r>
        <w:rPr/>
        <w:t>ꕷ</w:t>
      </w:r>
      <w:r>
        <w:rPr/>
        <w:t>땷琰华쉃洮캮쎿檏彾⩨싂器沘㝮갸</w:t>
      </w:r>
      <w:r>
        <w:rPr/>
        <w:t>ⵎ</w:t>
      </w:r>
      <w:r>
        <w:rPr/>
        <w:t>䜳祇劵䕲㨰䡅并꧎쉡朹싂汩玮숤溩䈹削ㄭ䡬砺帵촱⧂무걂♵뮣愫愩㬬걸摩瘨걢挊啶䚮杤挶䩤긴쉭</w:t>
      </w:r>
      <w:r>
        <w:rPr/>
        <w:t>ꤪ</w:t>
      </w:r>
      <w:r>
        <w:rPr/>
        <w:t>潋塳樨ꅤ䅖唳坰깖轭帪</w:t>
      </w:r>
      <w:r>
        <w:rPr/>
        <w:t>ꔦ</w:t>
      </w:r>
      <w:r>
        <w:rPr/>
        <w:t>瑯璡ꥥ参着뗎㮿⤵噵京깈㕬縪䃂㊩⹯婕剹㍃䯂㥩슬⩷䞻灨氪啄扎뭡쉡䀲㨬슡⩊媿♺擂䬮䨣꺩쉟⹡瑘匶㩊㭥䰱牄</w:t>
      </w:r>
      <w:r>
        <w:rPr/>
        <w:t>ⳃ</w:t>
      </w:r>
      <w:r>
        <w:rPr/>
        <w:t>汷ヂ⾵썌頮迂柂쉺</w:t>
      </w:r>
      <w:r>
        <w:rPr/>
        <w:t>ⷂ</w:t>
      </w:r>
      <w:r>
        <w:rPr/>
        <w:t>䥗䑐犮彬╲沬㥆쉉쉀쉋촣䅐ꏍ䔳䋂壂걷ꍆ⭚噗</w:t>
      </w:r>
      <w:r>
        <w:rPr/>
        <w:t>ꗂ</w:t>
      </w:r>
      <w:r>
        <w:rPr/>
        <w:t>睅⨵䍌싂だ䍦㐤쉖䠩㴹池挣♷긺䳂▩癲쉬揂</w:t>
      </w:r>
      <w:r>
        <w:rPr/>
        <w:t>ⶥ⬯</w:t>
      </w:r>
      <w:r>
        <w:rPr/>
        <w:t>扚⭤瑞䕘亿䉟庩煡浑䅨渽㝖쉦杊㴶浣吰杣㕯쉯♃⩗㟂쉪濂숨</w:t>
      </w:r>
      <w:r>
        <w:rPr/>
        <w:t>꧂</w:t>
      </w:r>
      <w:r>
        <w:rPr/>
        <w:t>䑔甪䅎䵫佺</w:t>
      </w:r>
      <w:r>
        <w:rPr/>
        <w:t>ꦿ</w:t>
      </w:r>
      <w:r>
        <w:rPr/>
        <w:t>䊡䁃噙㭒弸揂纱</w:t>
      </w:r>
      <w:r>
        <w:rPr/>
        <w:t>ꕷⴹ</w:t>
      </w:r>
      <w:r>
        <w:rPr/>
        <w:t>顢숪갭偞䵄</w:t>
      </w:r>
      <w:r>
        <w:rPr/>
        <w:t>⡣</w:t>
      </w:r>
      <w:r>
        <w:rPr/>
        <w:t>ꥮ깴呾㔬䐨㑕迂♩㉳뼬쉰影뼽栴摉䙇䛂飂숤歱⏂쉎ꌭ栰瑔䝾␤⌽</w:t>
      </w:r>
      <w:r>
        <w:rPr/>
        <w:t>⡃</w:t>
      </w:r>
      <w:r>
        <w:rPr/>
        <w:t>숨숪偰쉎㙒噧抡繯帩⥷䢵橦⩕</w:t>
      </w:r>
      <w:r>
        <w:rPr/>
        <w:t>Ⱓ</w:t>
      </w:r>
      <w:r>
        <w:rPr/>
        <w:t>㕷쵋깠堷췂桬楑湙啮幤⑟꥘坎囂潏㨯挴㌯即⭔澥</w:t>
      </w:r>
      <w:r>
        <w:rPr/>
        <w:t>ⱐ</w:t>
      </w:r>
      <w:r>
        <w:rPr/>
        <w:t>瘯䅰뮣쉮煐⥢넪䘷獗ꍊ廎</w:t>
      </w:r>
      <w:r>
        <w:rPr/>
        <w:t>ⱏ</w:t>
      </w:r>
      <w:r>
        <w:rPr/>
        <w:t>ꇂ凂潏佥㷍</w:t>
      </w:r>
      <w:r>
        <w:rPr/>
        <w:t>⠪</w:t>
      </w:r>
      <w:r>
        <w:rPr/>
        <w:t>떿〺汓㭍䥷쉰摭䖣긣䕤⹊盃숱⯂啵䡥砩潇晴䩞玡숭㵲␮쉃㍳㵵ィ礮㖘个㵫쵶煏刹싂噂桋⽈煉犿䡇爩쏂ど㉑楉枘晥䳂</w:t>
      </w:r>
      <w:r>
        <w:rPr/>
        <w:t>⡍</w:t>
      </w:r>
      <w:r>
        <w:rPr/>
        <w:t>彄䡴ꅁ轍숬믂☸䔹摅擂⹡䓂쉧쉺칾嘷扏妥ꥣ쵬쉬㧂㑨䒩䈥⍧뽃쉀曂愣촥카䳂㘣奎쉘瑊ꅨ⾿搰坾㡔㴰繮䄸슩㭮㙗呦亥싂쉒戬熵〺吷䡤</w:t>
      </w:r>
      <w:r>
        <w:rPr/>
        <w:t>ⶩ</w:t>
      </w:r>
      <w:r>
        <w:rPr/>
        <w:t>捘䘺ꌤ㜨뾮쉖滂浠牭ㅃ뼨䁐䇂幙䱹䑳</w:t>
      </w:r>
      <w:r>
        <w:rPr/>
        <w:t>⢏╬</w:t>
      </w:r>
      <w:r>
        <w:rPr/>
        <w:t>慕武娪眲슘瑀긮田뭸㕔憿쉤⩴♬牷</w:t>
      </w:r>
      <w:r>
        <w:rPr/>
        <w:t>꧂</w:t>
      </w:r>
      <w:r>
        <w:rPr/>
        <w:t>䁅㨦侵揂報딻輣⌹ㄪ쉴帱ㆥ嘯摟彆싂䧂䁐眲婅渱䝗彄惎繭矂匨壂䓂䖏슡⩮䥕䬹佐杊眲灀숷恠啌䞩촹湅츻쉀䡢㥲㭓熡쉉䔳浊꺥㓂癭䡣夹쵄䠸㍩䀫쉭</w:t>
      </w:r>
      <w:r>
        <w:rPr/>
        <w:t>⣍</w:t>
      </w:r>
      <w:r>
        <w:rPr/>
        <w:t>䰱⨷灠擎痃䆩呁溩瞱截䢡傱㏂ⸯ쉢숪䭠싃䨵矂灶쵶䑹┤顩桄⵭쉣䰹쉆츺⩀ꇂ꥔碏ꎏど擂슻颡瑹瑍</w:t>
      </w:r>
      <w:r>
        <w:rPr/>
        <w:t>ⵁ</w:t>
      </w:r>
      <w:r>
        <w:rPr/>
        <w:t>싂䠪㠷노층칖⍈㡺쉔䵊硄긊◂庘牎㑄ꅄ⩊欶㣂瑆䠯</w:t>
      </w:r>
      <w:r>
        <w:rPr/>
        <w:t>ⴸ</w:t>
      </w:r>
      <w:r>
        <w:rPr/>
        <w:t>쵩䍋幡犥櫂㌸煎䷍沵㵅⩧〴䖮楡Ⓜ</w:t>
      </w:r>
      <w:r>
        <w:rPr/>
        <w:t>ꤲ</w:t>
      </w:r>
      <w:r>
        <w:rPr/>
        <w:t>桟캱</w:t>
      </w:r>
      <w:r>
        <w:rPr/>
        <w:t>ꤦ</w:t>
      </w:r>
      <w:r>
        <w:rPr/>
        <w:t>䍘쉁쉮䤽桵ⸯ</w:t>
      </w:r>
      <w:r>
        <w:rPr/>
        <w:t>Ⳃ</w:t>
      </w:r>
      <w:r>
        <w:rPr/>
        <w:t>ꌩ嘥䆻㵟ㄹ渷皱䵈땳槂㙊偵쉒⌶墬椣㍾깤⍗副伶夵汆樶敳搪轂㏎啦䅠橕䍞ꍠ쌰⎏숴奕係治⽆깚稹栮䣎⌦瑨䡰</w:t>
      </w:r>
      <w:r>
        <w:rPr/>
        <w:t>ꤽ</w:t>
      </w:r>
      <w:r>
        <w:rPr/>
        <w:t>ⰲ</w:t>
      </w:r>
      <w:r>
        <w:rPr/>
        <w:t>灩䑂⭹畅쎣眶㝚②싂甦땔榮⩀娱坺㙔ꆻ杋奏㘫</w:t>
      </w:r>
      <w:r>
        <w:rPr/>
        <w:t>ꦩ</w:t>
      </w:r>
      <w:r>
        <w:rPr/>
        <w:t>숵䡦썬橱뭾䷎숦卺睂砤쉀奖䵱框棂䥺兖</w:t>
      </w:r>
      <w:r>
        <w:rPr/>
        <w:t>ꔰ</w:t>
      </w:r>
      <w:r>
        <w:rPr/>
        <w:t>夣熩轁⥇䭦䐽瓂슮쉧카樮婣䩹兣㕚쉖厡嗂刹㍰䍶⽺乙吻姂嘣䊏칡ꅑ①䭨⩙슬曂⺘〰祰䝏칟㴬焸䭱쉑恎⭥</w:t>
      </w:r>
      <w:r>
        <w:rPr/>
        <w:t>⡒</w:t>
      </w:r>
      <w:r>
        <w:rPr/>
        <w:t>橑╌牐乥⩟幹땺弥灎朤쉍넣敔㛂숪⥧⤲呪촽䧎⤦쉸䄥</w:t>
      </w:r>
      <w:r>
        <w:rPr/>
        <w:t>⠦</w:t>
      </w:r>
      <w:r>
        <w:rPr/>
        <w:t>쉶泎洵夳</w:t>
      </w:r>
      <w:r>
        <w:rPr/>
        <w:t>ⰸ</w:t>
      </w:r>
      <w:r>
        <w:rPr/>
        <w:t>癍┦儣婁⭠</w:t>
      </w:r>
      <w:r>
        <w:rPr/>
        <w:t>ꦱ</w:t>
      </w:r>
      <w:r>
        <w:rPr/>
        <w:t>稣⍳ꌻ⤪㩘弥ꅃ穷⭨㔲</w:t>
      </w:r>
      <w:r>
        <w:rPr/>
        <w:t>ꕒꥄ</w:t>
      </w:r>
      <w:r>
        <w:rPr/>
        <w:t>祟䑮携䱳숮す</w:t>
      </w:r>
      <w:r>
        <w:rPr/>
        <w:t>⠣</w:t>
      </w:r>
      <w:r>
        <w:rPr/>
        <w:t>깔숽䱎獔깷坬䖬⼴冘슣甶䣂슻⵨숹깺⹯狂栫䀵쉢♹恍╠♂噥</w:t>
      </w:r>
      <w:r>
        <w:rPr/>
        <w:t>⢱</w:t>
      </w:r>
      <w:r>
        <w:rPr/>
        <w:t>懂か䤴輮暣硪⩣슡썐컃쉚乒</w:t>
      </w:r>
      <w:r>
        <w:rPr/>
        <w:t>⠶</w:t>
      </w:r>
      <w:r>
        <w:rPr/>
        <w:t>㑂澵瀫獑别廂搱ꎵ䉮㌱歃柂썊䁶頪츬</w:t>
      </w:r>
      <w:r>
        <w:rPr/>
        <w:t>ꤽ</w:t>
      </w:r>
      <w:r>
        <w:rPr/>
        <w:t>慘㡔⹆渪䏂祖乒奶슱㨱䄹㊣⭷쉂卷넸</w:t>
      </w:r>
      <w:r>
        <w:rPr/>
        <w:t>Ⳃ</w:t>
      </w:r>
      <w:r>
        <w:rPr/>
        <w:t>潀뭄烂⒥揂坋쉕⵮☱ㅅ㍏偍栫㔨㩓䵔祪娸⤥䝄汔⍵癌쵯毂侱燂⥫쉁</w:t>
      </w:r>
      <w:r>
        <w:rPr/>
        <w:t>ⱇ</w:t>
      </w:r>
      <w:r>
        <w:rPr/>
        <w:t>䪏뭺䕁婭䅃년쉎</w:t>
      </w:r>
      <w:r>
        <w:rPr/>
        <w:t>ⷂ</w:t>
      </w:r>
      <w:r>
        <w:rPr/>
        <w:t>䢥旎恀䡪⚿⨹⍷啅夨뿂䕉䡘촸愻稵묰䉇敞㙂癃〤䱾㥙垩敩넪禣ㅵ깄璵繠浾뿂挮걧恎睠䝂恃䥯쉅软㋂喩繀飂⨲슥춡숩따㵪</w:t>
      </w:r>
      <w:r>
        <w:rPr/>
        <w:t>ꕉ</w:t>
      </w:r>
      <w:r>
        <w:rPr/>
        <w:t>㝆摐쉥뮡媿倽㒩榩噢噚灒恸畚츪橗</w:t>
      </w:r>
      <w:r>
        <w:rPr/>
        <w:t>ⵥ</w:t>
      </w:r>
      <w:r>
        <w:rPr/>
        <w:t>䴫쉐녑㝷搣ꄽ⸴䧂㉷뇂恹㭹䅥厘佚뿍㣃䝭漺⦿㩍礶쉌畡瀪愬䠭슬갭⹋</w:t>
      </w:r>
      <w:r>
        <w:rPr/>
        <w:t>⡃</w:t>
      </w:r>
      <w:r>
        <w:rPr/>
        <w:t>弲欮〶佫╸竂媱䥯㉋卍灙啂卤슮横䴲</w:t>
      </w:r>
      <w:r>
        <w:rPr/>
        <w:t>Ⱶ</w:t>
      </w:r>
      <w:r>
        <w:rPr/>
        <w:t>ꍅ斡甹伦乥㈸䁨㍗녎璬顨幍彏┩楨玏䉂〴畱䱩戬쏂땪䜷摩</w:t>
      </w:r>
      <w:r>
        <w:rPr/>
        <w:t>⠺</w:t>
      </w:r>
      <w:r>
        <w:rPr/>
        <w:t>擂곂稵頣捣忂劵畑昭뽶㷂湁숽呎⭲唺䌲㪣瀴圤橋䕍卌⩪</w:t>
      </w:r>
      <w:r>
        <w:rPr/>
        <w:t>ꖻ</w:t>
      </w:r>
      <w:r>
        <w:rPr/>
        <w:t>癋忂儲싍걆恟堊刻潈┰♓쉄䎱⑱♥쉴廂슩쉆乲䭗欹ꅷ听쉗䜱烂呃</w:t>
      </w:r>
      <w:r>
        <w:rPr/>
        <w:t>ꤸ</w:t>
      </w:r>
      <w:r>
        <w:rPr/>
        <w:t>㌩츥杄䕺哂</w:t>
      </w:r>
      <w:r>
        <w:rPr/>
        <w:t>ꕏ</w:t>
      </w:r>
      <w:r>
        <w:rPr/>
        <w:t>县걡</w:t>
      </w:r>
      <w:r>
        <w:rPr/>
        <w:t>ꦩ</w:t>
      </w:r>
      <w:r>
        <w:rPr/>
        <w:t>輦㥵偹䔰쉩</w:t>
      </w:r>
      <w:r>
        <w:rPr/>
        <w:t>ꕐ</w:t>
      </w:r>
      <w:r>
        <w:rPr/>
        <w:t>넽⨶㋃け䡺⴩⨤〉䵈츹祃숷栳痂啌㙣伦噲⏎楈倸栰뮏䕁繖克쉸淂瘭㥓步幾⭌䬱</w:t>
      </w:r>
      <w:r>
        <w:rPr/>
        <w:t>ꥀ</w:t>
      </w:r>
      <w:r>
        <w:rPr/>
        <w:t>슻瑉杂绂瑆顯儵埂⩵㭮祆⍷噴땸捥摟⫂뽏沩ꎘ䪮怰療䭖猥㍹熘㙆汴⑇竂梬幠䣂曂瘥迍楅啟⩅숮㬪牵쉺䮻쏂㥞쉄埂偎⭡땦䀮摠</w:t>
      </w:r>
      <w:r>
        <w:rPr/>
        <w:t>ꥄ</w:t>
      </w:r>
      <w:r>
        <w:rPr/>
        <w:t>촷樥䡋迂怣⨸췂搻泂㶬</w:t>
      </w:r>
      <w:r>
        <w:rPr/>
        <w:t>ꔵ</w:t>
      </w:r>
      <w:r>
        <w:rPr/>
        <w:t>⼪乺〶쉲쉊喱䕭咮轹ꅂ⩶纣⩖ㅕ扙弻㕴쉭㦵棂灢쉄䏍畩瀹晀걬瑭㮥暮枬佳䌵擎</w:t>
      </w:r>
      <w:r>
        <w:rPr/>
        <w:t>꥓ꤵ</w:t>
      </w:r>
      <w:r>
        <w:rPr/>
        <w:t>䁴䕑捥頵␩捍㍂昷䞩桦吤繆⌰泂潸㓂쉹睩㜯䔤焨숷坊悏顇캩㝉</w:t>
      </w:r>
      <w:r>
        <w:rPr/>
        <w:t>⢮</w:t>
      </w:r>
      <w:r>
        <w:rPr/>
        <w:t>輲睅䷂唽捤⯎</w:t>
      </w:r>
      <w:r>
        <w:rPr/>
        <w:t>ⵤ</w:t>
      </w:r>
      <w:r>
        <w:rPr/>
        <w:t>栱潣㵆佅厏뭳嗂⪿焩㩪쉃䕪潊䡹녆╦涮䠤煈䥩ぬ㑡㊡犵桄䭕數䘸⭆穋⵳뿎憏〽⪿氶䖻䑞夯㭶㍋䱬䭈玘侮ꌮ㈱伭숶牔嘱畱㴹슬䭲中뽑땕썎⹕強幨䵙슏꺩け⬯㑺㭓⭯秂⥅◂ꥦ숥싂쉶炮琪숸㩌疣쉮坸愷灨㥬塌묪㉐樴㵉촬憵⚘䰶츱係쉵䃂㍤硠眸总</w:t>
      </w:r>
      <w:r>
        <w:rPr/>
        <w:t>ⱓ</w:t>
      </w:r>
      <w:r>
        <w:rPr/>
        <w:t>슡숮⚣夵木皿偯硉砶걆쉕</w:t>
      </w:r>
      <w:r>
        <w:rPr/>
        <w:t>ꤹ</w:t>
      </w:r>
      <w:r>
        <w:rPr/>
        <w:t>兔싂攥</w:t>
      </w:r>
      <w:r>
        <w:rPr/>
        <w:t>⡘</w:t>
      </w:r>
      <w:r>
        <w:rPr/>
        <w:t>〣䝹轧⸭剏稩慬䴶幮渷䙒㗂㋎㖘泎걱幏뮻쉑뽏煡䉯썢彟乎噧⨹嫂楰兄㨣</w:t>
      </w:r>
      <w:r>
        <w:rPr/>
        <w:t>ⰻ</w:t>
      </w:r>
      <w:r>
        <w:rPr/>
        <w:t>榩佢廂扟焹䭔㒩迂ァ㠹뽏頭剩⵾瑔㔷轙</w:t>
      </w:r>
      <w:r>
        <w:rPr/>
        <w:t>ꦬ</w:t>
      </w:r>
      <w:r>
        <w:rPr/>
        <w:t>曂疮㭨⌤怤照䅧䍄顮榡㤭쏂</w:t>
      </w:r>
      <w:r>
        <w:rPr/>
        <w:t>Ⱔ</w:t>
      </w:r>
      <w:r>
        <w:rPr/>
        <w:t>〳㙞乄愥숩䅮婢묻捖숽쵅䉯깪</w:t>
      </w:r>
      <w:r>
        <w:rPr/>
        <w:t>ꔩ</w:t>
      </w:r>
      <w:r>
        <w:rPr/>
        <w:t>暩帯剫帤ꅅ㩱슩컃䡗䩃健ꍰ㝹쉃슩瀨⥣㍟愤⑳吳䑉㥲⑗攪ꍺ轣朥ꍂ啒惍祈癔㡋櫂枬묳䭮⵸⍭䏂쉞⼥䨳硔样獉祂仂⑰䙣쉌</w:t>
      </w:r>
      <w:r>
        <w:rPr/>
        <w:t>ꦬ꥕</w:t>
      </w:r>
      <w:r>
        <w:rPr/>
        <w:t>㕞▣⾱⑍䑙䕑ꥷ䗂牵梮涱ざ乫恷槂싂弶䫂㡚婶땗㈽瑸繄쉦䡺땤䩶땐眹挪㡚皬晡쉒娸电⭭춣䘱┰츸场</w:t>
      </w:r>
      <w:r>
        <w:rPr/>
        <w:t>ꕣ</w:t>
      </w:r>
      <w:r>
        <w:rPr/>
        <w:t>⿃놡▥坁獂쉮娊顮撵偪⩶丸숷柂㥂故㩞畒딪⬪䧂䴵低歕浞슏祔☯歎䌯쉚敎㭱㤶☩䭁䗎䁫污</w:t>
      </w:r>
      <w:r>
        <w:rPr/>
        <w:t>ꦵꥉ</w:t>
      </w:r>
      <w:r>
        <w:rPr/>
        <w:t>䙎</w:t>
      </w:r>
      <w:r>
        <w:rPr/>
        <w:t>Ⲭ</w:t>
      </w:r>
      <w:r>
        <w:rPr/>
        <w:t>嘴⥊㉔㵈顳⸦䕱昪㬵㥋칭姂쉙뿍硢爽猰乆㑢䔷쏂숪꥞⍠⹥썋頯偦势䇂⫂桤㥥㉄呇侮⶘䴺坄䱹숦쉃쉫ㄩ칌ꥵ</w:t>
      </w:r>
      <w:r>
        <w:rPr/>
        <w:t>ꖥ</w:t>
      </w:r>
      <w:r>
        <w:rPr/>
        <w:t>伣⭁乖摰㍊吤⑖泃弯㝅挵䙸堳由㐩䅗摯㩇☪ꅩ걇껂懂渴䲱쉺䯂晆䛂輫㗂䡺灭渴싂㔤轒쉄澏繰梬㵋⹐뼵♸䁅쉇녇ㅋ昣㩭湱⨷檻涮盂╀䍭⨳氥呡ꎮ竂㞡쉮䄷㝎繠䝰ꥬ畕㝰䯂䰨㣂其⛂婖渭쉒</w:t>
      </w:r>
      <w:r>
        <w:rPr/>
        <w:t>ꥇ</w:t>
      </w:r>
      <w:r>
        <w:rPr/>
        <w:t>灄湙㬹硃稻挣幤彲温剓奬焨熡⥦</w:t>
      </w:r>
      <w:r>
        <w:rPr/>
        <w:t>ꦥⓂ</w:t>
      </w:r>
      <w:r>
        <w:rPr/>
        <w:t>参⻂栭㦩愵딶⩥徱䝧긣㑐彪쉾搦榣汕␪㕀䁪䄲믂睫塓땍噕㔭숦⤹颱㚬</w:t>
      </w:r>
      <w:r>
        <w:rPr/>
        <w:t>ꥐ</w:t>
      </w:r>
      <w:r>
        <w:rPr/>
        <w:t>擂䅢쉕㠣㙁㏂떻ㆱ嘷ꍵ㝷灢㪵喿㔱偔怶朷䵸商㜲깔䅡术敕戸슥剺떘乲㡋㛂乢搫녠橃磂쉎頺쉈촬縵坺Ⓜ彎檿唶⍈뭾㯂剥顡〱楡쉸挻뿂わ猳䈱彁㠲顇㭳╏瀸ꌵ</w:t>
      </w:r>
      <w:r>
        <w:rPr/>
        <w:t>ⱅ</w:t>
      </w:r>
      <w:r>
        <w:rPr/>
        <w:t>쵢㵒䌪쉕䕞䱃栮㤪㕢</w:t>
      </w:r>
      <w:r>
        <w:rPr/>
        <w:t>ꕴ</w:t>
      </w:r>
      <w:r>
        <w:rPr/>
        <w:t>䱲穌毂䶬㩕㙑꥾剥繳卟卑뽯玏睶쉗呩䡆弴㮮噴䙃楪쉅扪⍹㙔⏂癵䭮</w:t>
      </w:r>
      <w:r>
        <w:rPr/>
        <w:t>ꤸ</w:t>
      </w:r>
      <w:r>
        <w:rPr/>
        <w:t>睅息怪싂䃂ꎩ</w:t>
      </w:r>
      <w:r>
        <w:rPr/>
        <w:t>⠬</w:t>
      </w:r>
      <w:r>
        <w:rPr/>
        <w:t>牶㧂湂恟晢䡗슥焰⩗䑵狂ꄭ쉦晴ㅧ媵</w:t>
      </w:r>
      <w:r>
        <w:rPr/>
        <w:t>⡲</w:t>
      </w:r>
      <w:r>
        <w:rPr/>
        <w:t>嘣</w:t>
      </w:r>
      <w:r>
        <w:rPr/>
        <w:t>ꥀ</w:t>
      </w:r>
      <w:r>
        <w:rPr/>
        <w:t>奋智嗂呬쉂仂ꅌ癦䱱䄺淂潙氪</w:t>
      </w:r>
      <w:r>
        <w:rPr/>
        <w:t>⣂⡂</w:t>
      </w:r>
      <w:r>
        <w:rPr/>
        <w:t>慸숯㈴쵌쉱쉞㒡숪晁焻㭎磍긮㵕쉹쉊䬸掩眺뗂活潷㑠瀷坓싍㞘䎱朱兊沬䑃䕎御儵淂䗂暮녁匨쉆畨싃쉓</w:t>
      </w:r>
      <w:r>
        <w:rPr/>
        <w:t>ⴸ</w:t>
      </w:r>
      <w:r>
        <w:rPr/>
        <w:t>ⱉ</w:t>
      </w:r>
      <w:r>
        <w:rPr/>
        <w:t>迂슩</w:t>
      </w:r>
      <w:r>
        <w:rPr/>
        <w:t>⠪</w:t>
      </w:r>
      <w:r>
        <w:rPr/>
        <w:t>쉆挭况ꅞ杦噖뼨싂恬깑</w:t>
      </w:r>
      <w:r>
        <w:rPr/>
        <w:t>ꕙꖮ</w:t>
      </w:r>
      <w:r>
        <w:rPr/>
        <w:t>䠤슱⍥숪㊘</w:t>
      </w:r>
      <w:r>
        <w:rPr/>
        <w:t>ⲩ</w:t>
      </w:r>
      <w:r>
        <w:rPr/>
        <w:t>㥀ゥ싂橰쉑奬吽佤뭠㌲㠭</w:t>
      </w:r>
      <w:r>
        <w:rPr/>
        <w:t>ꕎ</w:t>
      </w:r>
      <w:r>
        <w:rPr/>
        <w:t>䵠ꌨ珂䝠汯</w:t>
      </w:r>
      <w:r>
        <w:rPr/>
        <w:t>ⵀ</w:t>
      </w:r>
      <w:r>
        <w:rPr/>
        <w:t>츤깷僂婱ꌹ拂⍇䁇뽊⨰倹껍倫価⽪䥓頻</w:t>
      </w:r>
      <w:r>
        <w:rPr/>
        <w:t>ꕅ</w:t>
      </w:r>
      <w:r>
        <w:rPr/>
        <w:t>摁㭞</w:t>
      </w:r>
      <w:r>
        <w:rPr/>
        <w:t>꧂</w:t>
      </w:r>
      <w:r>
        <w:rPr/>
        <w:t>ヂ塷슻</w:t>
      </w:r>
      <w:r>
        <w:rPr/>
        <w:t>Ⱨ</w:t>
      </w:r>
      <w:r>
        <w:rPr/>
        <w:t>ꕖ</w:t>
      </w:r>
      <w:r>
        <w:rPr/>
        <w:t>㩈䚡玣</w:t>
      </w:r>
      <w:r>
        <w:rPr/>
        <w:t>Ⱬ</w:t>
      </w:r>
      <w:r>
        <w:rPr/>
        <w:t>琶㉥䑑⌫㈬䭋啐焯扎⥡敯報⺱䈩䰨䴱숱側段쵹㑍䱂뭶畧潫㎘頷啄咩⏍⹔朲㵮摔</w:t>
      </w:r>
      <w:r>
        <w:rPr/>
        <w:t>꤯</w:t>
      </w:r>
      <w:r>
        <w:rPr/>
        <w:t>⢿</w:t>
      </w:r>
      <w:r>
        <w:rPr/>
        <w:t>䌊牢睋갱쉙啾㯂싎䟂亮㒏稨䌹숤⥯侥믂㝳獚祹썢따杶ꅊ唤兕恹妮숪㮥㩡兙䘭橠拍䴸彶츶瑸숦㵑㒡扎噾㷃㵗䶡쉗㍃痂奉坹桢住⎥걆Ⓜ㭂䖩쉰濍偎弮䁯숲</w:t>
      </w:r>
      <w:r>
        <w:rPr/>
        <w:t>ꥀ</w:t>
      </w:r>
      <w:r>
        <w:rPr/>
        <w:t>婉夽彁▵䁑䀱㖿晴䁭쉬쉀哎</w:t>
      </w:r>
      <w:r>
        <w:rPr/>
        <w:t>ꖣ</w:t>
      </w:r>
      <w:r>
        <w:rPr/>
        <w:t>乁傻㚮帴砶ꇂ嘷䨶壎圬唽椣瘥捹⪘ꍪ䴩숨떘堪䌲杞㭩懂슱硠䉀뽖땍</w:t>
      </w:r>
      <w:r>
        <w:rPr/>
        <w:t>ꖮ</w:t>
      </w:r>
      <w:r>
        <w:rPr/>
        <w:t>㥺㎩晫幯칮䁣歸磂娶獶⥶㴵⩒║쉒</w:t>
      </w:r>
      <w:r>
        <w:rPr/>
        <w:t>ꕦ</w:t>
      </w:r>
      <w:r>
        <w:rPr/>
        <w:t>啧䑆揂採渭㉶壂縨澣呣⽸灀惍堬숲䢵</w:t>
      </w:r>
      <w:r>
        <w:rPr/>
        <w:t>ꦩ</w:t>
      </w:r>
      <w:r>
        <w:rPr/>
        <w:t>ꌴ⍘轷⫂㭠넵쉗浥칌䍣勃䢬氪</w:t>
      </w:r>
      <w:r>
        <w:rPr/>
        <w:t>⣃</w:t>
      </w:r>
      <w:r>
        <w:rPr/>
        <w:t>圭惂</w:t>
      </w:r>
      <w:r>
        <w:rPr/>
        <w:t>ꕴ</w:t>
      </w:r>
      <w:r>
        <w:rPr/>
        <w:t>嘩係</w:t>
      </w:r>
      <w:r>
        <w:rPr/>
        <w:t>ꦿ</w:t>
      </w:r>
      <w:r>
        <w:rPr/>
        <w:t>伩䄥惂纩⥖㩰婞䌽슩①뽥싂썂䠷䵡㶩⑃䥄灦橫伩刣</w:t>
      </w:r>
      <w:r>
        <w:rPr/>
        <w:t>Ⱟ</w:t>
      </w:r>
      <w:r>
        <w:rPr/>
        <w:t>숦☨䙃濂幭嫃숭쉡愴橹塢杤㝎믂硱뾬怶炩䍊⎏쉦쉹쉖싂低쉔ꌤ䕺厬㔤ꍰ潚㨳녹櫂矂夦⩏圵稵ㅤ滂呓敱䨥八㥅杘갷ㅂ츸睚쉚坊婙⭗曂瘷汁汳甪</w:t>
      </w:r>
      <w:r>
        <w:rPr/>
        <w:t>꤬</w:t>
      </w:r>
      <w:r>
        <w:rPr/>
        <w:t>쵩䁰䕩쵈倥䡲秂⮩䩹ㅊ媡䡬垮痂숳㍘颱䴣뼵䅡쉊䴥㡎썕轔彸䅴쌻</w:t>
      </w:r>
      <w:r>
        <w:rPr/>
        <w:t>⣂</w:t>
      </w:r>
      <w:r>
        <w:rPr/>
        <w:t>㵹ꍷ健癐쉪䡱㍠䯂圽橶ㅉ䙵琬劬㶿숣䔪晭夫</w:t>
      </w:r>
      <w:r>
        <w:rPr/>
        <w:t>⡵</w:t>
      </w:r>
      <w:r>
        <w:rPr/>
        <w:t>窮嚬쵚溣㭫䭅歒⍵浀촦桳硷硺㜲䬯쏂ꥮꍀ⩳䘤춣䑟걁⭯쉓겥ꍥ쵸▿놘䅚穦楃㉭繕㜹⪵䑁䍖㠻㷎䡆┲쉓埂⫍卐숮㵫琸浱䰹⌻祾来坷墥</w:t>
      </w:r>
      <w:r>
        <w:rPr/>
        <w:t>Ɒ</w:t>
      </w:r>
      <w:r>
        <w:rPr/>
        <w:t>쎩係⾣恫塓橺쉩啩戤걾睞ㅁ硉厏䙓捦剷</w:t>
      </w:r>
      <w:r>
        <w:rPr/>
        <w:t>ꥐ⭇⨴</w:t>
      </w:r>
      <w:r>
        <w:rPr/>
        <w:t>捞䴱穰썓쉫乘强⭯</w:t>
      </w:r>
      <w:r>
        <w:rPr/>
        <w:t>⡴</w:t>
      </w:r>
      <w:r>
        <w:rPr/>
        <w:t>㉓爯摡浡䙖坠壎䪬怳橈䙦⸲숬歠뾡뭂㵤幰湆杬慢┯煱䑲㕗睪㕍곂䉤</w:t>
      </w:r>
      <w:r>
        <w:rPr/>
        <w:t>ꔮ</w:t>
      </w:r>
      <w:r>
        <w:rPr/>
        <w:t>쉊恈㎻䉲呇牘䞩숻庿숫琬㑅奆꺵</w:t>
      </w:r>
      <w:r>
        <w:rPr/>
        <w:t>Ⱳ</w:t>
      </w:r>
      <w:r>
        <w:rPr/>
        <w:t>焵묬奯圯喣㬯ꥰ㏂⍦梵깧㡵卩癫喣넮⎵楩渴穦揍硠䑒䂬由朴</w:t>
      </w:r>
      <w:r>
        <w:rPr/>
        <w:t>ꕏ</w:t>
      </w:r>
      <w:r>
        <w:rPr/>
        <w:t>쉺咏㡪輬䍾䤲穅</w:t>
      </w:r>
      <w:r>
        <w:rPr/>
        <w:t>ꕺ</w:t>
      </w:r>
      <w:r>
        <w:rPr/>
        <w:t>쉸겮춬㔸㓂慅顢㩞輯娣漵擂健搱☵걋晔뿂</w:t>
      </w:r>
      <w:r>
        <w:rPr/>
        <w:t>꤬</w:t>
      </w:r>
      <w:r>
        <w:rPr/>
        <w:t>䍋⥵顚䰪⥨硶庿</w:t>
      </w:r>
      <w:r>
        <w:rPr/>
        <w:t>ꤩ</w:t>
      </w:r>
      <w:r>
        <w:rPr/>
        <w:t>㒘뭤⪵狂彍炮㤪뇂숷⩶숲员坤녈䧂⑔┦搩䔵戩汦掵權别⤴╪䱆⒏䷂㤴浤洳⺬ꌰ㌽㙾剣뼦쉀뽌堲쉷壂縹偊噮걷祇棂컂弦䱪娱겣ꅯ땥⿂</w:t>
      </w:r>
      <w:r>
        <w:rPr/>
        <w:t>꤬</w:t>
      </w:r>
      <w:r>
        <w:rPr/>
        <w:t>싍⽱轓䲩까䩑숹䎩싂乨⻂⬻⼭㑀医╘窘</w:t>
      </w:r>
      <w:r>
        <w:rPr/>
        <w:t>ꔪ</w:t>
      </w:r>
      <w:r>
        <w:rPr/>
        <w:t>浆嫂在䅤穟⯂迍⩏恹灪䫂扣煞</w:t>
      </w:r>
      <w:r>
        <w:rPr/>
        <w:t>꧂</w:t>
      </w:r>
      <w:r>
        <w:rPr/>
        <w:t>㒡⫎棂ꅲ☥䙱㷂컂╋迂싎싂嗂⒏煔捪噳䱦</w:t>
      </w:r>
      <w:r>
        <w:rPr/>
        <w:t>ⲱ</w:t>
      </w:r>
      <w:r>
        <w:rPr/>
        <w:t>廃具㵓䠨쉡⫍栱</w:t>
      </w:r>
      <w:r>
        <w:rPr/>
        <w:t>ⳍ</w:t>
      </w:r>
      <w:r>
        <w:rPr/>
        <w:t>䨱祶櫂♭奏瑔䍨柂慸쉊轈璮쉭橓⑗뇂</w:t>
      </w:r>
      <w:r>
        <w:rPr/>
        <w:t>⡍</w:t>
      </w:r>
      <w:r>
        <w:rPr/>
        <w:t>㙢䥵琺㉴歘健⮿⪿焲朷檡쉖坧䥈䍵</w:t>
      </w:r>
      <w:r>
        <w:rPr/>
        <w:t>ꤣ</w:t>
      </w:r>
      <w:r>
        <w:rPr/>
        <w:t>牪漲⪿⍒䂱扫㕣牱㑦</w:t>
      </w:r>
      <w:r>
        <w:rPr/>
        <w:t>ꥏ</w:t>
      </w:r>
      <w:r>
        <w:rPr/>
        <w:t>쉙獍땐䩶㫂⍁帨촳頰싎縹捇</w:t>
      </w:r>
      <w:r>
        <w:rPr/>
        <w:t>⡷⹪</w:t>
      </w:r>
      <w:r>
        <w:rPr/>
        <w:t>塺ꥢ슬示玻숲斩╨⮩愪䐤㢮刲㨦⵫縱〷뽁떘㙵䠣塁</w:t>
      </w:r>
      <w:r>
        <w:rPr/>
        <w:t>⢵⍒ⲵ</w:t>
      </w:r>
      <w:r>
        <w:rPr/>
        <w:t>싂檵㘰⩍纻䄱뼫⾵</w:t>
      </w:r>
      <w:r>
        <w:rPr/>
        <w:t>ⷂ</w:t>
      </w:r>
      <w:r>
        <w:rPr/>
        <w:t>䄩⑖䕱쉣㵳栣딩磎烂싂潾佚到썈䝁亱砣싃㓍区♵문慄쉸䪣䷃炱☣瀤佅ꍾ嚡拃瘹쉚啯䁡睁뿂惂ꇂ㌴</w:t>
      </w:r>
      <w:r>
        <w:rPr/>
        <w:t>ꥁ</w:t>
      </w:r>
      <w:r>
        <w:rPr/>
        <w:t>䶏塧浳桤촮楹</w:t>
      </w:r>
      <w:r>
        <w:rPr/>
        <w:t>ꥎ⩩</w:t>
      </w:r>
      <w:r>
        <w:rPr/>
        <w:t>硐⹩䌭싂祬坨瀶䉲䯂⮣吶슏畸</w:t>
      </w:r>
      <w:r>
        <w:rPr/>
        <w:t>ꦣ</w:t>
      </w:r>
      <w:r>
        <w:rPr/>
        <w:t>䕌䩚漤뼱㩏枩╎柂枩⩂</w:t>
      </w:r>
      <w:r>
        <w:rPr/>
        <w:t>ꥎ</w:t>
      </w:r>
      <w:r>
        <w:rPr/>
        <w:t>묥긽䉐㍸⦿</w:t>
      </w:r>
      <w:r>
        <w:rPr/>
        <w:t>ꤨꦻ</w:t>
      </w:r>
      <w:r>
        <w:rPr/>
        <w:t>偐㵣䙚ꎣ栱뼪奯步䕓䖵쉂䯂婒湙娦䁕썪呹偍쉧䃂䴹弫㕺⽦攱獶婮䠶ꍕ숯畾潓촨䢣う뼶⑓别甩⥁쉑┣潩獌㋂扮㉬칈⯂</w:t>
      </w:r>
      <w:r>
        <w:rPr/>
        <w:t>ꥀ</w:t>
      </w:r>
      <w:r>
        <w:rPr/>
        <w:t>ⰳ</w:t>
      </w:r>
      <w:r>
        <w:rPr/>
        <w:t>厥〉쉠㙉䰴枣田㧂칦淂㬶긺眨쉩䅭䩞䭵伬녊珂숸뮿㘯뮘㑕쉔債쉏䩪頺숯桓쉲䭵顤揂晢敍彃뭂숩忂繌瑈焣숯扬煀歗쉧뭵㤪쉴</w:t>
      </w:r>
      <w:r>
        <w:rPr/>
        <w:t>⠴</w:t>
      </w:r>
      <w:r>
        <w:rPr/>
        <w:t>䍣㗂怶倨役쉒쎻垵⩐礱獊ꄭ橀頹⚮뭃╷⽆䀽瞩㩴䝰␶彟嫂㜲㣂촶䡓쉄顥㤳亣洽奾绂砲숱⍵⽊儰䡳☯焳典⨹䡲䥦쉁瘹뽎곂</w:t>
      </w:r>
      <w:r>
        <w:rPr/>
        <w:t>ⱉ</w:t>
      </w:r>
      <w:r>
        <w:rPr/>
        <w:t>頲슏㵀뭒南䞩긳瑐䥦</w:t>
      </w:r>
      <w:r>
        <w:rPr/>
        <w:t>ꥏ</w:t>
      </w:r>
      <w:r>
        <w:rPr/>
        <w:t>쉀ꄳ숯긶睵瀽暥浹㬷乞숲㍈ㅕ祹뇂⚵㊱</w:t>
      </w:r>
      <w:r>
        <w:rPr/>
        <w:t>⣂⍟</w:t>
      </w:r>
      <w:r>
        <w:rPr/>
        <w:t>䔮玡㬸⹄瘽썤ㆬ䨰啥㡋쉋⹐</w:t>
      </w:r>
      <w:r>
        <w:rPr/>
        <w:t>ⵥ</w:t>
      </w:r>
      <w:r>
        <w:rPr/>
        <w:t>燍깞啅捞ꍰ潃愣砮䙸쉶剳䚘⚻頵晇⨷䍌垩汆뼽偩㪻眥沘唲枬⑱杭쉇㩬汦佂愺⨣㝎䄭묵⫂⽵恧㙤숣栊創⤱♾슱츬础頲煔祰깕⥖㉠㴲炻ノ睡噠づ剢潏樭䈹吪揂ꍮ</w:t>
      </w:r>
      <w:r>
        <w:rPr/>
        <w:t>ⷂ</w:t>
      </w:r>
      <w:r>
        <w:rPr/>
        <w:t>䍖䴱땐煕䀪㝨幺愫䔤숥捇猪祌窱뭆䩄䒥捆ꄯ硥쉢䭄쉐攣う</w:t>
      </w:r>
      <w:r>
        <w:rPr/>
        <w:t>ꔯ꥞╷</w:t>
      </w:r>
      <w:r>
        <w:rPr/>
        <w:t>쉂걅깧呋䡬</w:t>
      </w:r>
      <w:r>
        <w:rPr/>
        <w:t>ꤥ</w:t>
      </w:r>
      <w:r>
        <w:rPr/>
        <w:t>睆䩇⒬揍穃䭃䦏汙╹숤䨷썗쉯䕸쉃砣䛂ꍆ</w:t>
      </w:r>
      <w:r>
        <w:rPr/>
        <w:t>ꔨ</w:t>
      </w:r>
      <w:r>
        <w:rPr/>
        <w:t>䵄녆兆䨫⍘㝘坁⥀輮㙧㠪汷갻싃⸨ㅾ摞겻ꌪ呑値䑣䝍㋂䩮煮䱠䷂䵗㝗硂晵땧瓂啅参쉱딫ꥥ软䴹傏嚮劻㫂쉟昩挪䡡⥺癀☱墥活⩂숱뽸〥迃싂漰轍䐩爻愰䜻ꍥ쎿쵘싂猫撻䭡璥浐㮏␱싂㔱幉株쉸곍擂ꥶ㠫勂煇欪츬涏묣䗂楨㨪⩘</w:t>
      </w:r>
      <w:r>
        <w:rPr/>
        <w:t>ꥇ</w:t>
      </w:r>
      <w:r>
        <w:rPr/>
        <w:t>瓂沵䝑ꇂ♥㤺⩞呶琪㙴컍䳂⺬㠪喵玥㤸싂轴⍗싂癵奔迍湤睯晚伭㍌㥩⦡깯㖬</w:t>
      </w:r>
      <w:r>
        <w:rPr/>
        <w:t>ꕟ</w:t>
      </w:r>
      <w:r>
        <w:rPr/>
        <w:t>曂</w:t>
      </w:r>
      <w:r>
        <w:rPr/>
        <w:t>ꥇ</w:t>
      </w:r>
      <w:r>
        <w:rPr/>
        <w:t>桫䬫⨫彾坃묨넱묲쉍呴縭⒩ㄬ䴪偂쉲쉀爭쉢썰숮깎㕸ㄶ纻擎瓂ꄭ㜰吶奦꤮㵀䬥ꍭ垬湤樣⑾칥⽑獥湺珂슏略皡㍮垥깱煗䀭䱪</w:t>
      </w:r>
      <w:r>
        <w:rPr/>
        <w:t>Ⲙ</w:t>
      </w:r>
      <w:r>
        <w:rPr/>
        <w:t>㉍焸核㠶</w:t>
      </w:r>
      <w:r>
        <w:rPr/>
        <w:t>ꗂ</w:t>
      </w:r>
      <w:r>
        <w:rPr/>
        <w:t>깫칃</w:t>
      </w:r>
      <w:r>
        <w:rPr/>
        <w:t>ꕎ</w:t>
      </w:r>
      <w:r>
        <w:rPr/>
        <w:t>晴䭍䟂榏싂婊</w:t>
      </w:r>
      <w:r>
        <w:rPr/>
        <w:t>ⵦ</w:t>
      </w:r>
      <w:r>
        <w:rPr/>
        <w:t>晴創㉱</w:t>
      </w:r>
      <w:r>
        <w:rPr/>
        <w:t>Ⳃ</w:t>
      </w:r>
      <w:r>
        <w:rPr/>
        <w:t>䘸</w:t>
      </w:r>
      <w:r>
        <w:rPr/>
        <w:t>ꤪ</w:t>
      </w:r>
      <w:r>
        <w:rPr/>
        <w:t>䳂噵═</w:t>
      </w:r>
      <w:r>
        <w:rPr/>
        <w:t>꤭</w:t>
      </w:r>
      <w:r>
        <w:rPr/>
        <w:t>녅쉩☫걱刦唥䴴戤</w:t>
      </w:r>
      <w:r>
        <w:rPr/>
        <w:t>ꥍ</w:t>
      </w:r>
      <w:r>
        <w:rPr/>
        <w:t>帳瞩扴㕄㧂顊ꇂ乣呴摯咩殮噣穸꥾䴪姂傘偃</w:t>
      </w:r>
      <w:r>
        <w:rPr/>
        <w:t>ⵯ</w:t>
      </w:r>
      <w:r>
        <w:rPr/>
        <w:t>뽔ꍁ睌䝳⻎瀴だ懎顃놩挨쉭䁘땥敦㦵⼫숫埂捕獏ꍢ歈긫㙣夰噑⸳琸晱썔権彞竂儵刴ガ儱쉡놬걅燂婧噤咩䈳䦵䐻⍬䑔⬬䎏</w:t>
      </w:r>
      <w:r>
        <w:rPr/>
        <w:t>⣂</w:t>
      </w:r>
      <w:r>
        <w:rPr/>
        <w:t>氽ꏂ克⾩숮砲</w:t>
      </w:r>
      <w:r>
        <w:rPr/>
        <w:t>ⲩ</w:t>
      </w:r>
      <w:r>
        <w:rPr/>
        <w:t>䉡轶晥╠樭焤</w:t>
      </w:r>
      <w:r>
        <w:rPr/>
        <w:t>ⱐ</w:t>
      </w:r>
      <w:r>
        <w:rPr/>
        <w:t>癭㮡盎㍘割ꎥ桖哂摕뭍쉺傩幆垿쉌凂䐸杸⿂䵅迃䍉⴦瑰㧂䘵</w:t>
      </w:r>
      <w:r>
        <w:rPr/>
        <w:t>ⶡ</w:t>
      </w:r>
      <w:r>
        <w:rPr/>
        <w:t>㟂辱顚坅㔦ㅟꍇ疣〷輤슮柃걳㢱歲⑘䊡䩟䓃砦硃匤愦繧焩䮣牴䎵潎参冘깁쉌怺⬹</w:t>
      </w:r>
      <w:r>
        <w:rPr/>
        <w:t>ⴱ</w:t>
      </w:r>
      <w:r>
        <w:rPr/>
        <w:t>砹䙑쉞ꍢ㑟塤潔洹べ딽뼯⩖啸䦩桁곂啀擂䵰甫칙␩弥쉂㝖뽦擃婀㢻恈㍏㙊乁뾣唷恎㩁ꌶ晭䅔뼮牖圸縶轉⤭⭍까睅䵳䣍潦쉆䀺涩刨夤䔥䱥復䥏帊ꅧ䝰慙敱伨ꆘ</w:t>
      </w:r>
      <w:r>
        <w:rPr/>
        <w:t>ꔫ</w:t>
      </w:r>
      <w:r>
        <w:rPr/>
        <w:t>싂牧乀皡䥚䔰侣썧圵乘昩姂ꌪ堪⯂㦏㜷湫⌮橏姂朰╍儩沩硪Ⓜ埂卵測冮琤硹徻滂쉱䝙녘䭯䢿彶⿎畃偉仂夺婙奸묬</w:t>
      </w:r>
      <w:r>
        <w:rPr/>
        <w:t>ꕩꗃ</w:t>
      </w:r>
      <w:r>
        <w:rPr/>
        <w:t>华冩穘⽶㑯灗╵ネ兙剏쉵瑨挽柂䈣姂参슘딦숦싂츱摠丯縳䔮呫⩫䩾垬愱뽉쉺숪火쉀㡑싃쏂窿㉷⑖敁쉌⥹⹚汄剰⩑桘⩆彩캥쉲㏂撘失樲㥱쉊숦步勍䱭揂乆楾ꌩ슬뗂䁡⎵ꇍ</w:t>
      </w:r>
      <w:r>
        <w:rPr/>
        <w:t>ⰻ</w:t>
      </w:r>
      <w:r>
        <w:rPr/>
        <w:t>슣濂掣扔㌺슥슩⑵⫎⸪땊佧ㄣ㠨䰱〤츯廂伺掏⩲ㅹ쉶㖥剟㩇硐练䑌䑲た깓</w:t>
      </w:r>
      <w:r>
        <w:rPr/>
        <w:t>Ⲯ</w:t>
      </w:r>
      <w:r>
        <w:rPr/>
        <w:t>圭⩂⧂殡盂横</w:t>
      </w:r>
      <w:r>
        <w:rPr/>
        <w:t>ꔭ▵</w:t>
      </w:r>
      <w:r>
        <w:rPr/>
        <w:t>䅎䵫䭾浡⻂湓潬⹓㑭쉸彲긪夥촳㉪숲쵳嫂亻序爯노勂㨨呀殮㕉嫂癌橕㘣媬걏柂칡佣捎橸숨䳂쉡녅硳썈㙦湧潯䥞䁱김熡䃂쉦淂澿</w:t>
      </w:r>
      <w:r>
        <w:rPr/>
        <w:t>꧂</w:t>
      </w:r>
      <w:r>
        <w:rPr/>
        <w:t>题걱䣂싂뽦⎣䔦ㅢ役⨱숣䁠걟춥</w:t>
      </w:r>
      <w:r>
        <w:rPr/>
        <w:t>ꕭ</w:t>
      </w:r>
      <w:r>
        <w:rPr/>
        <w:t>䝢䉥汈幑갰썄截츯슣숺⤺쉌땓뽵싂扎⥍묤樸䄮橷癩㍐硣呫</w:t>
      </w:r>
      <w:r>
        <w:rPr/>
        <w:t>꧂</w:t>
      </w:r>
      <w:r>
        <w:rPr/>
        <w:t>⻂㭓儱䧂佲┸ꥵ稥塩ㄱ</w:t>
      </w:r>
      <w:r>
        <w:rPr/>
        <w:t>ⱒ</w:t>
      </w:r>
      <w:r>
        <w:rPr/>
        <w:t>숰⤦坟侘쏂輰皻슱繀쉔毂䅒汶⮮쉐塺琪╧䮵嫂䔽쉚</w:t>
      </w:r>
      <w:r>
        <w:rPr/>
        <w:t>ⱞ</w:t>
      </w:r>
      <w:r>
        <w:rPr/>
        <w:t>䁃㇍挽湩숲㙎楟樨㚱㓂硍쉗숲⥋奷桩挭漥柂縥䌽橂䈴挰桁⮡䖮低睉秂潪칌䣂喿䩉䠹垿㕒录</w:t>
      </w:r>
      <w:r>
        <w:rPr/>
        <w:t>ⱕ</w:t>
      </w:r>
      <w:r>
        <w:rPr/>
        <w:t>佾쉎䎡䱍晕㜣牚楅⩅纬딮摧在⽫總</w:t>
      </w:r>
      <w:r>
        <w:rPr/>
        <w:t>Ⲙ⠻</w:t>
      </w:r>
      <w:r>
        <w:rPr/>
        <w:t>슻쉳桚恪䘬땠怯쉨歂♯牃璵桂쉶⫂슡欴㙶塚㛂慪佢䍲汗쉇杘轭汇党敷浇㖥䰬潫䫎㭠慓숰ꅤ䡬숰甹㌥婩纘擂䐳歯⑈Ⓜ⚻祆쉾⎿繥䙙䰮匦쉈彁縤榘棎怰呔樱⩉獪摮ꍐ䱩䕥杸曂婆悵䙷</w:t>
      </w:r>
      <w:r>
        <w:rPr/>
        <w:t>⡉</w:t>
      </w:r>
      <w:r>
        <w:rPr/>
        <w:t>硪</w:t>
      </w:r>
      <w:r>
        <w:rPr/>
        <w:t>ꕁ</w:t>
      </w:r>
      <w:r>
        <w:rPr/>
        <w:t>摟畾㍮婣곍乏⥰㠥㔭┵临츩㝯物䰦䊩⹱숫㵔扒揂㥪䉩</w:t>
      </w:r>
      <w:r>
        <w:rPr/>
        <w:t>ꗂ</w:t>
      </w:r>
      <w:r>
        <w:rPr/>
        <w:t>沮뮡匴㩶柂彪奠普ꄣか</w:t>
      </w:r>
      <w:r>
        <w:rPr/>
        <w:t>ꦏ</w:t>
      </w:r>
      <w:r>
        <w:rPr/>
        <w:t>㕰䲩</w:t>
      </w:r>
      <w:r>
        <w:rPr/>
        <w:t>ꦡ</w:t>
      </w:r>
      <w:r>
        <w:rPr/>
        <w:t>ぇ䕇딳測겡▩쉄뽸䑮숮禘㙡杆汅☵慰忂╉啊쉢Ⓜ䈺䡠畬⻂搯ㄲ䁏截쵇稯䙉⌊㦻㝸깔뾵츲呹㉸灸浶䃍奴䝣燂䩷渦㜦椭⮏汕ꥮ썩睨⽹娫ꅡ⬪態쏂垻庘煵칊㨺䫎坘榘填⌲㙌ꆩ䤵⥔䍮땗䅭껂쵱⩨쉱⌫戻埂⦣㙢䉓斘㔷さ奘坰쉶⩡䏂</w:t>
      </w:r>
      <w:r>
        <w:rPr/>
        <w:t>⡪</w:t>
      </w:r>
      <w:r>
        <w:rPr/>
        <w:t>啳㒡ꥡ瀴椽倮⭫恏☳숱䙙轆⥑厡爷쉥숷横⬣ㅁ奃瓍슘쉶㵙䍄쉘繴颩䜤싂偩䞩佇䢩伺桴</w:t>
      </w:r>
      <w:r>
        <w:rPr/>
        <w:t>ꥈꕩ</w:t>
      </w:r>
      <w:r>
        <w:rPr/>
        <w:t>圷걍帪㥞栲吪⼤湅</w:t>
      </w:r>
      <w:r>
        <w:rPr/>
        <w:t>ⷂ</w:t>
      </w:r>
      <w:r>
        <w:rPr/>
        <w:t>싂卡쉎㜥䉄썹桍䲿넮</w:t>
      </w:r>
      <w:r>
        <w:rPr/>
        <w:t>ⱀ</w:t>
      </w:r>
      <w:r>
        <w:rPr/>
        <w:t>쉣숶䘮◂</w:t>
      </w:r>
      <w:r>
        <w:rPr/>
        <w:t>ⵋ</w:t>
      </w:r>
      <w:r>
        <w:rPr/>
        <w:t>参湩숪쉕쉮地슩㟂기氪㉣⹈呙䍡⭚氻츲呤⭾璥狂뭶䩞辻乄串Ⓨ华┷橦旂쉾㖱쵸幥싂癋偞䂣</w:t>
      </w:r>
      <w:r>
        <w:rPr/>
        <w:t>⢥</w:t>
      </w:r>
      <w:r>
        <w:rPr/>
        <w:t>숺灰쉐숷圻橳䬬䩄彚禬灮敔枬쉹쉫⨪圻䝖䳂㊱싂煉䷍뭺㑚㔯烂係⤨⥗싃숪䱍八䝥㭖繲歲슣숹彦桒敂㭅㠹쉷놻㔵쉺沩䵉塲䑢춿䩆뽧</w:t>
      </w:r>
      <w:r>
        <w:rPr/>
        <w:t>꥓</w:t>
      </w:r>
      <w:r>
        <w:rPr/>
        <w:t>ぇ晅兊璱뭂㉷㞻娳歩䱀繒瑕秎㍱⍃潎㙔췂䙔ꍮ畬</w:t>
      </w:r>
      <w:r>
        <w:rPr/>
        <w:t>ⵋ</w:t>
      </w:r>
      <w:r>
        <w:rPr/>
        <w:t>丩䛂瑳넭슬䄪爫㙤썙丮棂䂣窵</w:t>
      </w:r>
      <w:r>
        <w:rPr/>
        <w:t>ꥄ</w:t>
      </w:r>
      <w:r>
        <w:rPr/>
        <w:t>땖㴨⒘噌瀤</w:t>
      </w:r>
      <w:r>
        <w:rPr/>
        <w:t>Ⱪ</w:t>
      </w:r>
      <w:r>
        <w:rPr/>
        <w:t>辏塩숲獲祊䵡걶뽥乚神匽췂䦻╦恚乬纡싂煑㇂䱣㐤䛃쉭㙂竂⑨⹵咏娷䇎扵凂뽹稶劥</w:t>
      </w:r>
      <w:r>
        <w:rPr/>
        <w:t>ꤹ</w:t>
      </w:r>
      <w:r>
        <w:rPr/>
        <w:t>朣⵵䎱焨싂㕑䩑圶楌㕺杤烂绎숯堪</w:t>
      </w:r>
      <w:r>
        <w:rPr/>
        <w:t>ꦱ</w:t>
      </w:r>
      <w:r>
        <w:rPr/>
        <w:t>땠뮘厩㑘⒵榣⵶숭流⩚</w:t>
      </w:r>
      <w:r>
        <w:rPr/>
        <w:t>ⵠ</w:t>
      </w:r>
      <w:r>
        <w:rPr/>
        <w:t>⽊┯灄亿縷䔶썇쉧兊柍㑍㪩䨦⥺䭪㞣縱숰桦䨻</w:t>
      </w:r>
      <w:r>
        <w:rPr/>
        <w:t>⡺</w:t>
      </w:r>
      <w:r>
        <w:rPr/>
        <w:t>㍺ꅑ帴㜽䝚숣拂矍</w:t>
      </w:r>
      <w:r>
        <w:rPr/>
        <w:t>ꕡ</w:t>
      </w:r>
      <w:r>
        <w:rPr/>
        <w:t>䠰쉴㣂畢쉵촱祬㩙츻湰⸰盎啵떥촵慉ꄣ䁳슩忂</w:t>
      </w:r>
      <w:r>
        <w:rPr/>
        <w:t>ꔵ</w:t>
      </w:r>
      <w:r>
        <w:rPr/>
        <w:t>䲬䁥숫쉲氦⤶極⎡牀稫杸⤦</w:t>
      </w:r>
      <w:r>
        <w:rPr/>
        <w:t>⡁</w:t>
      </w:r>
      <w:r>
        <w:rPr/>
        <w:t>滂敆睪潩佲员㭍核獍긮숳剒㘪疱䈹塔숲䑹䖩栣싂╓⾩ꥮ⹘捙ꥪ杲牨橑㝬춿ꏎ湬之㑺柂弥怵佮偊稻뭈문ㅌ杘⼰摳㜷栳吻暩걍灚⌤ꥭ塋䡃⿂䁓䰹塚췍</w:t>
      </w:r>
      <w:r>
        <w:rPr/>
        <w:t>ꕮ</w:t>
      </w:r>
      <w:r>
        <w:rPr/>
        <w:t>瑆ꌭ䮏瞬偵媩㨤뼷晕凂歃</w:t>
      </w:r>
      <w:r>
        <w:rPr/>
        <w:t>ꕉ</w:t>
      </w:r>
      <w:r>
        <w:rPr/>
        <w:t>⽇䆿牰⮻態㙞묣彊潟枮갺潐넣判用㓂뾩昲慃噧슬牶䲮ꍷ숱㡑㍨쉾</w:t>
      </w:r>
      <w:r>
        <w:rPr/>
        <w:t>ꥉ</w:t>
      </w:r>
      <w:r>
        <w:rPr/>
        <w:t>禩彶晌㧂㝺⿂⤤垣汕㘣⦡㥙㘊剡繤椽</w:t>
      </w:r>
      <w:r>
        <w:rPr/>
        <w:t>ꥇ♨</w:t>
      </w:r>
      <w:r>
        <w:rPr/>
        <w:t>⾻繉桁げ噵椻♂썾⵭獚挲悻痂뽉</w:t>
      </w:r>
      <w:r>
        <w:rPr/>
        <w:t>ꥋ</w:t>
      </w:r>
      <w:r>
        <w:rPr/>
        <w:t>梱呖戬䤸楬⬲뽦浨⨩㙡熘則⭒塱癷䨦</w:t>
      </w:r>
      <w:r>
        <w:rPr/>
        <w:t>⡪</w:t>
      </w:r>
      <w:r>
        <w:rPr/>
        <w:t>橸か넨婟䉢辏丹㉓硯쵯嫃獹㑈侘䍙썯⼣猶㣂쎘뽒穑땪爴癣砷福싂⽈稹楃懂쉓썪卍侥囃睸놡슿䨭숫楚江ぇ♸䁤㌰秂㉭懂盍ꥠ䪡갰㏃䋂㡏</w:t>
      </w:r>
      <w:r>
        <w:rPr/>
        <w:t>ⱂ</w:t>
      </w:r>
      <w:r>
        <w:rPr/>
        <w:t>㩋䠹楈♔啙㈯㩯ㅩ歾ㅄ绂圱</w:t>
      </w:r>
      <w:r>
        <w:rPr/>
        <w:t>ꦣ</w:t>
      </w:r>
      <w:r>
        <w:rPr/>
        <w:t>挻╋㕏潆攩匭쵺䄸♘갦掏㴤砤䅙䂿긩땡奁療䵃⥡䕩瞻곂쉋◃뽾慪뽋㍡숨礵冣婳쉬㡪䕳扨飂㭣♵曂⭪咘怱晰嗂캬䫃奘桧浾煏㥉页</w:t>
      </w:r>
      <w:r>
        <w:rPr/>
        <w:t>ꥁ</w:t>
      </w:r>
      <w:r>
        <w:rPr/>
        <w:t>䑡摹딳潚壂湓</w:t>
      </w:r>
      <w:r>
        <w:rPr/>
        <w:t>ⵆ</w:t>
      </w:r>
      <w:r>
        <w:rPr/>
        <w:t>쉶池㗂⑆㈽숥⤪㉾⥏桙䈯쵲䁮땓剆</w:t>
      </w:r>
      <w:r>
        <w:rPr/>
        <w:t>ⱏ⑸</w:t>
      </w:r>
      <w:r>
        <w:rPr/>
        <w:t>땚䇃䑶兠悩㕖倹㔻䁸⌯椻呀╠⑴獔桔쵐䐪瞏穃歺桋ꥸヂ⼪昳䮬㖮썪ꌴ䱭䨷弰䎿㗎㋂懂坞ꌴ⪱쉲䭶쉯⨰⩵啎勂☵牚祐⹴啄䶏䍌껂槂烂</w:t>
      </w:r>
      <w:r>
        <w:rPr/>
        <w:t>ꗂ</w:t>
      </w:r>
      <w:r>
        <w:rPr/>
        <w:t>⡳</w:t>
      </w:r>
      <w:r>
        <w:rPr/>
        <w:t>桩䌱勂䥣꥖呗쵀㬻䭢㴲䂻瞿佴啄</w:t>
      </w:r>
      <w:r>
        <w:rPr/>
        <w:t>꥓</w:t>
      </w:r>
      <w:r>
        <w:rPr/>
        <w:t>祭係願㥓杇㩑く乎㶿뿂⭦⨵ꌭぐ쉑彭は毂⧂哂䗂繆卒穎䈤橥顡瀣拂愯硞樱搯灵剒歚⨺</w:t>
      </w:r>
      <w:r>
        <w:rPr/>
        <w:t>ⷂ</w:t>
      </w:r>
      <w:r>
        <w:rPr/>
        <w:t>吷㘪瑔뗂쉓䎥浦㋂⍯偃匪硴㕔潪獬歄</w:t>
      </w:r>
      <w:r>
        <w:rPr/>
        <w:t>ⱎ</w:t>
      </w:r>
      <w:r>
        <w:rPr/>
        <w:t>㖵♫촯猳〭橤䙥浚䯂꥞</w:t>
      </w:r>
      <w:r>
        <w:rPr/>
        <w:t>Ɱ</w:t>
      </w:r>
      <w:r>
        <w:rPr/>
        <w:t>뼫</w:t>
      </w:r>
      <w:r>
        <w:rPr/>
        <w:t>꥓</w:t>
      </w:r>
      <w:r>
        <w:rPr/>
        <w:t>仂治焳湗䡃㌦싂쉵昦ꌨ뮱繟橒乕숨牋㜭</w:t>
      </w:r>
      <w:r>
        <w:rPr/>
        <w:t>ⴳ</w:t>
      </w:r>
      <w:r>
        <w:rPr/>
        <w:t>嫂䭠칷砵쉗啴剎쌺电쉵쉘䕘框眱㋂ꏂ╒ꅁ㙵䅍楘쉙砲疻쏂⵲䠫싂塈㩧捩湪㡡⵩☬쉘䘺掮牳뗂⌴ꌭ슏䈭녇捩쎻ㄶ묹瓂⨷쉦㉁曂䠪</w:t>
      </w:r>
      <w:r>
        <w:rPr/>
        <w:t>ꦻ</w:t>
      </w:r>
      <w:r>
        <w:rPr/>
        <w:t>슩㔹慯䠦싂瑮利䗂⑄繣쉺禿䩶皬䌭窣</w:t>
      </w:r>
      <w:r>
        <w:rPr/>
        <w:t>Ɑ</w:t>
      </w:r>
      <w:r>
        <w:rPr/>
        <w:t>樬㠭殘畇嘤東㫂츮䁩</w:t>
      </w:r>
      <w:r>
        <w:rPr/>
        <w:t>⡞</w:t>
      </w:r>
      <w:r>
        <w:rPr/>
        <w:t>縣</w:t>
      </w:r>
      <w:r>
        <w:rPr/>
        <w:t>⡔</w:t>
      </w:r>
      <w:r>
        <w:rPr/>
        <w:t>䑂</w:t>
      </w:r>
      <w:r>
        <w:rPr/>
        <w:t>⣎ⱆ</w:t>
      </w:r>
      <w:r>
        <w:rPr/>
        <w:t>湌瑯䍱楘♟⵮种䥶搹绂商扳⽨瘨桒䵏츴쉴㛍歯兙桱硡啇硷池슣䗂棂䵹敭⵵ꇍ</w:t>
      </w:r>
      <w:r>
        <w:rPr/>
        <w:t>ⵉ</w:t>
      </w:r>
      <w:r>
        <w:rPr/>
        <w:t>䅷넺䊿쵓汮䰶栫⥚㝕컂幄ꆻ灶쉌숬㍸␦洶束顖が㕃뿂쉧憣㈦ァ䠸</w:t>
      </w:r>
      <w:r>
        <w:rPr/>
        <w:t>⢩</w:t>
      </w:r>
      <w:r>
        <w:rPr/>
        <w:t>䑬櫂쉌扑䨦⵵쉖珂Ⓜ길</w:t>
      </w:r>
      <w:r>
        <w:rPr/>
        <w:t>⠦</w:t>
      </w:r>
      <w:r>
        <w:rPr/>
        <w:t>瘊慊浊</w:t>
      </w:r>
      <w:r>
        <w:rPr/>
        <w:t>Ɱ</w:t>
      </w:r>
      <w:r>
        <w:rPr/>
        <w:t>쉓縨뼺怺㡚⍤㜱捬佂긨楐獮칶扦厡睙摉摂숪싂땥</w:t>
      </w:r>
      <w:r>
        <w:rPr/>
        <w:t>ꕣ</w:t>
      </w:r>
      <w:r>
        <w:rPr/>
        <w:t>總쉎皬䪘䩸</w:t>
      </w:r>
      <w:r>
        <w:rPr/>
        <w:t>ⲱ</w:t>
      </w:r>
      <w:r>
        <w:rPr/>
        <w:t>쉲稱Ⓜ嚘硥</w:t>
      </w:r>
      <w:r>
        <w:rPr/>
        <w:t>ꕴ</w:t>
      </w:r>
      <w:r>
        <w:rPr/>
        <w:t>塸〣쉀刳㖩绂⼪</w:t>
      </w:r>
      <w:r>
        <w:rPr/>
        <w:t>ⱙ</w:t>
      </w:r>
      <w:r>
        <w:rPr/>
        <w:t>捳䝣쉸杢䙐猪䔫煲䰲䧎뽋横무딴㩑쉹갥呮摂⴪</w:t>
      </w:r>
      <w:r>
        <w:rPr/>
        <w:t>⡔</w:t>
      </w:r>
      <w:r>
        <w:rPr/>
        <w:t>ㅙ㉴乪ꥵ扏垱캬千傮潹ㅷ㈤兌쉘佴涘織㏂砱摇㍇啁⹍场♷⻎彌濂此싂숮池氽㍐㈫긲晧</w:t>
      </w:r>
      <w:r>
        <w:rPr/>
        <w:t>ꤩ</w:t>
      </w:r>
      <w:r>
        <w:rPr/>
        <w:t>놿幧췂穾㭾䨯</w:t>
      </w:r>
      <w:r>
        <w:rPr/>
        <w:t>꧂</w:t>
      </w:r>
      <w:r>
        <w:rPr/>
        <w:t>坖䥐欶쉔⵴奰伭䙹煹㢣勂器瑯⒬条㢡䙷䊩쉣싂쉹㐳滂㉔猭뾿繇汓숮숣쉵礻娤㯂㕺싂乞ꍓ炵녟癠桨㭪摬縫癖晩</w:t>
      </w:r>
      <w:r>
        <w:rPr/>
        <w:t>⡫</w:t>
      </w:r>
      <w:r>
        <w:rPr/>
        <w:t>揂쌵璏ꥨ⍤别奸㦿歗䥤ㅘ廎㑶熣⩀折㪣䭳稽㘮啷咿ㅦ水䯂䳎⹘촩幹参㦡ꍃ⭟䉯㟍⵸쉑御⯂灉숰슏</w:t>
      </w:r>
      <w:r>
        <w:rPr/>
        <w:t>Ⳃ</w:t>
      </w:r>
      <w:r>
        <w:rPr/>
        <w:t>椥䝇䡵南凂乑扭䯂슻㔰穖顈灆겥垣挸</w:t>
      </w:r>
      <w:r>
        <w:rPr/>
        <w:t>⡬</w:t>
      </w:r>
      <w:r>
        <w:rPr/>
        <w:t>ね⩰顺秂敐쉤佹䕏䩆䋂</w:t>
      </w:r>
      <w:r>
        <w:rPr/>
        <w:t>ꦩ</w:t>
      </w:r>
      <w:r>
        <w:rPr/>
        <w:t>슱㟂묶㙔㩌뭣嘮쉠⫃伨䠤恰</w:t>
      </w:r>
      <w:r>
        <w:rPr/>
        <w:t>⢮</w:t>
      </w:r>
      <w:r>
        <w:rPr/>
        <w:t>桁⿂促灯忂挻⭏眸携楬쏂佢</w:t>
      </w:r>
      <w:r>
        <w:rPr/>
        <w:t>ꔱ</w:t>
      </w:r>
      <w:r>
        <w:rPr/>
        <w:t>쉗堨</w:t>
      </w:r>
      <w:r>
        <w:rPr/>
        <w:t>ⵋ</w:t>
      </w:r>
      <w:r>
        <w:rPr/>
        <w:t>Ɱ</w:t>
      </w:r>
      <w:r>
        <w:rPr/>
        <w:t>㴩䩫껎辩〵煵땔硨璘眺煮單灄瑪ꍇ浥㑂彙曂쉭嚻䕧⬥㑨숸奦䠵㨭䱴⧂䑡䜰㟃牫剐揂穷ㅦ</w:t>
      </w:r>
      <w:r>
        <w:rPr/>
        <w:t>ꦱ</w:t>
      </w:r>
      <w:r>
        <w:rPr/>
        <w:t>曎穣숮兡뗂殥暵㯂瞱轴呸넩櫂㏂䀪滂썌쉢ꥠ檡㥃䶿</w:t>
      </w:r>
      <w:r>
        <w:rPr/>
        <w:t>ⱸ</w:t>
      </w:r>
      <w:r>
        <w:rPr/>
        <w:t>挳彩顓狂ꥸ뾿</w:t>
      </w:r>
      <w:r>
        <w:rPr/>
        <w:t>ꤳ</w:t>
      </w:r>
      <w:r>
        <w:rPr/>
        <w:t>뾏瑒쉸⹮渷숭ꄲ숶繊䂮矃歓</w:t>
      </w:r>
      <w:r>
        <w:rPr/>
        <w:t>ⵉ</w:t>
      </w:r>
      <w:r>
        <w:rPr/>
        <w:t>㕢㙡偄㖱쵤썑桁婔슩兓顁畟㭐偌橵亩슣⩢㒻㙫顴</w:t>
      </w:r>
      <w:r>
        <w:rPr/>
        <w:t>ⱬ</w:t>
      </w:r>
      <w:r>
        <w:rPr/>
        <w:t>業䍫盂熿璿슩⪬뿍슱徬썤䝭啫告䁎⽨쉯嫂딹慐▥散䐰㕬슡烂桺㭚捓顖澩쉮┯ꥧ绂</w:t>
      </w:r>
      <w:r>
        <w:rPr/>
        <w:t>⡊</w:t>
      </w:r>
      <w:r>
        <w:rPr/>
        <w:t>扌㜭碡焤㞣땚㠰ꥸ㊏䕉⍓⦣彞䓂䢘⽚싂煘䰱썄晦䭌儤矂牙獉彔䳂偯捍</w:t>
      </w:r>
      <w:r>
        <w:rPr/>
        <w:t>⢥</w:t>
      </w:r>
      <w:r>
        <w:rPr/>
        <w:t>녯숴츳</w:t>
      </w:r>
      <w:r>
        <w:rPr/>
        <w:t>ꤪ</w:t>
      </w:r>
      <w:r>
        <w:rPr/>
        <w:t>䑳娲㪻⑧쉫</w:t>
      </w:r>
      <w:r>
        <w:rPr/>
        <w:t>ꤴ</w:t>
      </w:r>
      <w:r>
        <w:rPr/>
        <w:t>ꇂ忂㒘㉸輬⹗僂辣穥偒慃㙱呟⥠꤮埂輩䀶쉵슿㉂器礩숽䂿佦ꥺ撣쉬獙ꅯ䕔椫㕠숸㶱眤䩎劵顩噫슘䙠뽲숽恸䞵㇍䨰뭲䭄쉈㩌숬睋偣♷倨棂ꎱ䵒䘭夹싍쉍熻ꅅ礲䉈♴礊갹㙪炮쉱䩒ꥱ嘥숶䭱쉰⏍</w:t>
      </w:r>
      <w:r>
        <w:rPr/>
        <w:t>ꦬ</w:t>
      </w:r>
      <w:r>
        <w:rPr/>
        <w:t>涘䩓娣䁆搬梘䡐獱║迂捤㡞㩳넲䅌⍲偰Ⓜ埂깧杉洽盂售婏놻旂䬦坖恸繇</w:t>
      </w:r>
      <w:r>
        <w:rPr/>
        <w:t>ꤱ</w:t>
      </w:r>
      <w:r>
        <w:rPr/>
        <w:t>⻍⪘㥔怭匶숩湯戻恾뭊갭癩䑧쎿潙剗奒䘤⥉▮슱き䅪쵩걊咱♠祂싂哂</w:t>
      </w:r>
      <w:r>
        <w:rPr/>
        <w:t>ꥀ</w:t>
      </w:r>
      <w:r>
        <w:rPr/>
        <w:t>と</w:t>
      </w:r>
      <w:r>
        <w:rPr/>
        <w:t>ⱇ</w:t>
      </w:r>
      <w:r>
        <w:rPr/>
        <w:t>轞⵳䝒琹ꅭ溡瑳뿃㗂쉦숨飍槂は绂䡞乺</w:t>
      </w:r>
      <w:r>
        <w:rPr/>
        <w:t>ⱬ</w:t>
      </w:r>
      <w:r>
        <w:rPr/>
        <w:t>⽸㶵⩏갨獇朻䞬쉏⑧䱁⭾桃暏灮␺䑳亩焫痂桇飂打杷</w:t>
      </w:r>
      <w:r>
        <w:rPr/>
        <w:t>Ⱳ</w:t>
      </w:r>
      <w:r>
        <w:rPr/>
        <w:t>㡯彆⨱偤桒眨え彅녱깧뭖呸쉨쵇䰪䡯딹䔣</w:t>
      </w:r>
      <w:r>
        <w:rPr/>
        <w:t>ⵇ</w:t>
      </w:r>
      <w:r>
        <w:rPr/>
        <w:t>쉑㭐輨嚿딦䮣呤땴겏㷂⍦䯂汗䝊䊡弽盂갪䣂塪歟♈䵨剩埂燎䥃亘ꅣ㪩乣垡睵婈♴猣桺瀩싂⯃쉅썯㏂ぬ䛎깨⬽㬶剪微걫湾䩬偳⸫⵵숪祱熻⿂뽩捓</w:t>
      </w:r>
      <w:r>
        <w:rPr/>
        <w:t>꧂</w:t>
      </w:r>
      <w:r>
        <w:rPr/>
        <w:t>咻䥵슥浵⍃栺徏琤⩇电ꏂ欩䙮夭ㅣ┪䍾㪬潵煊Ⓜ颵쉄싃䡃熻迂縱⑀㙭㕔쉳㥃挷呅⌲桶䉹칣潬쉄㕌⩷祋歈녠湑但</w:t>
      </w:r>
      <w:r>
        <w:rPr/>
        <w:t>ⳃ</w:t>
      </w:r>
      <w:r>
        <w:rPr/>
        <w:t>汨▏</w:t>
      </w:r>
      <w:r>
        <w:rPr/>
        <w:t>ꕱ</w:t>
      </w:r>
      <w:r>
        <w:rPr/>
        <w:t>䔪年塆㑩╍숰㛂䟂扆彍桍ꅠ㥠坵╍塅卋㘴瑎ㆩ祾䔬䇂癳泂颩咻䧎璮汙숲쏂⹘♤庘</w:t>
      </w:r>
      <w:r>
        <w:rPr/>
        <w:t>⡅⧂</w:t>
      </w:r>
      <w:r>
        <w:rPr/>
        <w:t>獦숽⩤㐹㕣璵傩疩䠴煾ヂ䐩⿂繧怤ꥭ㑪㔨䍬佈偗偷抏瑨姂쉰䜣ꆮ숸</w:t>
      </w:r>
      <w:r>
        <w:rPr/>
        <w:t>ꦩ</w:t>
      </w:r>
      <w:r>
        <w:rPr/>
        <w:t>䛂숬䙗⩬쉖㑵睭쌯㓂漹樱穖㴲ꍮ湥椰ꥨ猯껎武␻⹸瑴瑤ざ꥖숻</w:t>
      </w:r>
      <w:r>
        <w:rPr/>
        <w:t>ⱌ</w:t>
      </w:r>
      <w:r>
        <w:rPr/>
        <w:t>㉃䱵响杂쉡瑓瀥轓숱쉶偑䁫摹楌息娪꥗眰嘲狂䤫⯂玥㘬㣂䀮䩵싂噪ㄥ䄫兓灺⸦机㧂杗睹塏塮并癚噤</w:t>
      </w:r>
      <w:r>
        <w:rPr/>
        <w:t>⣂</w:t>
      </w:r>
      <w:r>
        <w:rPr/>
        <w:t>硪瓂皬惂柂共濂潞겣깨祭橪礻싎刬긬</w:t>
      </w:r>
      <w:r>
        <w:rPr/>
        <w:t>ꥃ⧂</w:t>
      </w:r>
      <w:r>
        <w:rPr/>
        <w:t>䴸넲滂숯㯎攻㝪辩乷煪塏╴挦싂㟂㙟㚩噤呰偨㠩쏎疩悥⩄䦿椰ㄮ砬周刲戴썑㛂灙慇卣䗂䱓⩉쉁䀴㩅瑇㎵</w:t>
      </w:r>
      <w:r>
        <w:rPr/>
        <w:t>ꗃ</w:t>
      </w:r>
      <w:r>
        <w:rPr/>
        <w:t>䭎</w:t>
      </w:r>
      <w:r>
        <w:rPr/>
        <w:t>⡉</w:t>
      </w:r>
      <w:r>
        <w:rPr/>
        <w:t>뭱</w:t>
      </w:r>
      <w:r>
        <w:rPr/>
        <w:t>ꕵ</w:t>
      </w:r>
      <w:r>
        <w:rPr/>
        <w:t>䁴</w:t>
      </w:r>
      <w:r>
        <w:rPr/>
        <w:t>Ⳃ⑃</w:t>
      </w:r>
      <w:r>
        <w:rPr/>
        <w:t>乞住녭♭칀摨汴側숩呪</w:t>
      </w:r>
      <w:r>
        <w:rPr/>
        <w:t>ⴱ</w:t>
      </w:r>
      <w:r>
        <w:rPr/>
        <w:t>㵄烂⼹田杺彎䐱♸干䩫橫깣녒녹땁百硊户㵎싂땞烎瑾</w:t>
      </w:r>
      <w:r>
        <w:rPr/>
        <w:t>Ɒ</w:t>
      </w:r>
      <w:r>
        <w:rPr/>
        <w:t>숲⶘䄻⥀䍂떮帬㴦㉴</w:t>
      </w:r>
      <w:r>
        <w:rPr/>
        <w:t>ⷂ</w:t>
      </w:r>
      <w:r>
        <w:rPr/>
        <w:t>㖏止䙆</w:t>
      </w:r>
      <w:r>
        <w:rPr/>
        <w:t>ⴊ</w:t>
      </w:r>
      <w:r>
        <w:rPr/>
        <w:t>弨乵硱</w:t>
      </w:r>
      <w:r>
        <w:rPr/>
        <w:t>ꦏ</w:t>
      </w:r>
      <w:r>
        <w:rPr/>
        <w:t>奯⫂⽉勂帱柂뭗칌┱ꄩ佑悿쵖ㄫ㝔㕈䐨㈥</w:t>
      </w:r>
      <w:r>
        <w:rPr/>
        <w:t>ⱪ</w:t>
      </w:r>
      <w:r>
        <w:rPr/>
        <w:t>쉖싂焨礩⾵焪땁䥘슩⵮</w:t>
      </w:r>
      <w:r>
        <w:rPr/>
        <w:t>ⴭ⨤</w:t>
      </w:r>
      <w:r>
        <w:rPr/>
        <w:t>眵䪱淂☶⸰䦏䁫⻂㔪剷壂䖥䉹ꏂ숨</w:t>
      </w:r>
      <w:r>
        <w:rPr/>
        <w:t>ꖩ</w:t>
      </w:r>
      <w:r>
        <w:rPr/>
        <w:t>㗂싂扴싂쉏㐸歄偎겥㑥楦䭳㠫</w:t>
      </w:r>
      <w:r>
        <w:rPr/>
        <w:t>Ⱨ</w:t>
      </w:r>
      <w:r>
        <w:rPr/>
        <w:t>繚挥縥</w:t>
      </w:r>
      <w:r>
        <w:rPr/>
        <w:t>⡶</w:t>
      </w:r>
      <w:r>
        <w:rPr/>
        <w:t>櫂勂䡾啺眺쎏┸獏쉺地</w:t>
      </w:r>
      <w:r>
        <w:rPr/>
        <w:t>⣂╳Ⱜ</w:t>
      </w:r>
      <w:r>
        <w:rPr/>
        <w:t>䁊㙹쉅䜨愫頪䁤轆娽녹兊杆田湸漱婸恧侱뽶䭤飂䙎噲䩭ㅺ椷墩싂睕䋂쉫樥땎乏乆楬☯䄤묹ꍣ颬⨽場伸㄰⾘愻捨⩰╞绂块塆柎䮿朷参㥩煸熬䞿쉾橆歏</w:t>
      </w:r>
      <w:r>
        <w:rPr/>
        <w:t>ꗂ</w:t>
      </w:r>
      <w:r>
        <w:rPr/>
        <w:t>츪딣幐깾</w:t>
      </w:r>
      <w:r>
        <w:rPr/>
        <w:t>ⵌ</w:t>
      </w:r>
      <w:r>
        <w:rPr/>
        <w:t>ꎵ从毂</w:t>
      </w:r>
      <w:r>
        <w:rPr/>
        <w:t>꧂</w:t>
      </w:r>
      <w:r>
        <w:rPr/>
        <w:t>〩掱欫ꅌ塣땀</w:t>
      </w:r>
      <w:r>
        <w:rPr/>
        <w:t>Ɽ</w:t>
      </w:r>
      <w:r>
        <w:rPr/>
        <w:t>ぱ⹋㵄穁塍㐻䉳迃䝔뿃녭怨</w:t>
      </w:r>
      <w:r>
        <w:rPr/>
        <w:t>ꤽ</w:t>
      </w:r>
      <w:r>
        <w:rPr/>
        <w:t>癗슬憬㥃穌㈰唬䃂⹐她梱囂杵摹㔱枿刻⮻⤹싎剱慮</w:t>
      </w:r>
      <w:r>
        <w:rPr/>
        <w:t>⠸</w:t>
      </w:r>
      <w:r>
        <w:rPr/>
        <w:t>䂱猱쉦뼲干坅捾汘噾旂敧䜳攻矂具쌱佖䡆⸴䰬凂</w:t>
      </w:r>
      <w:r>
        <w:rPr/>
        <w:t>꧂</w:t>
      </w:r>
      <w:r>
        <w:rPr/>
        <w:t>卙䌪畧劻扥喿뗂支曂桏种긤䁊癃瀻慗</w:t>
      </w:r>
      <w:r>
        <w:rPr/>
        <w:t>⠰</w:t>
      </w:r>
      <w:r>
        <w:rPr/>
        <w:t>싂숯⍗⤸焮</w:t>
      </w:r>
      <w:r>
        <w:rPr/>
        <w:t>ⱟ⨤</w:t>
      </w:r>
      <w:r>
        <w:rPr/>
        <w:t>厣瑵啫껂♱㥎桱䓂栯⺩䄪坭囂</w:t>
      </w:r>
      <w:r>
        <w:rPr/>
        <w:t>ꖵ</w:t>
      </w:r>
      <w:r>
        <w:rPr/>
        <w:t>坮⽑漭呁佟祗⭡煺⭦內壂瘳쉬</w:t>
      </w:r>
      <w:r>
        <w:rPr/>
        <w:t>꧂</w:t>
      </w:r>
      <w:r>
        <w:rPr/>
        <w:t>帻汍窵灓</w:t>
      </w:r>
      <w:r>
        <w:rPr/>
        <w:t>⣂</w:t>
      </w:r>
      <w:r>
        <w:rPr/>
        <w:t>穠㵷갽쉀䌦濂㍍╱䣂녕츳呏獸䷎埂练幉䙌⹣┨〹땖车噋쵟噢䨹撮┯㕂⬨칱䍰꥕㶘촵䴣㶵㍩䵗杊䑏潁䩎畵촲㢏即⍂슥⨹氲㴫欹쉰</w:t>
      </w:r>
      <w:r>
        <w:rPr/>
        <w:t>ⴴ</w:t>
      </w:r>
      <w:r>
        <w:rPr/>
        <w:t>㍒싂쵯ㅆ顢䭔⬩숷戲츬싂䕬歡㑟⌶ꍀ䁓캱㐵㔦</w:t>
      </w:r>
      <w:r>
        <w:rPr/>
        <w:t>꧃ꤪ</w:t>
      </w:r>
      <w:r>
        <w:rPr/>
        <w:t>栺擂㑢乑ㅔ䜴佀摹捆顡슥⍉칭췂䝨潂㉍䕦</w:t>
      </w:r>
      <w:r>
        <w:rPr/>
        <w:t>ꕂ</w:t>
      </w:r>
      <w:r>
        <w:rPr/>
        <w:t>奒偣⬷ꌰ뭬숯祖</w:t>
      </w:r>
      <w:r>
        <w:rPr/>
        <w:t>ꕡ</w:t>
      </w:r>
      <w:r>
        <w:rPr/>
        <w:t>瑦卦ㅅ噳樳㠻숵幱仂恭⸥쉙㑊田䵳佰⫂ꅓ</w:t>
      </w:r>
      <w:r>
        <w:rPr/>
        <w:t>ⲵ</w:t>
      </w:r>
      <w:r>
        <w:rPr/>
        <w:t>轐洪潦祳걚ㅎㅸ彗䍠桰楌쉘婾쉇僂㩒劏熩湆䩅땲庮浯</w:t>
      </w:r>
      <w:r>
        <w:rPr/>
        <w:t>꧂</w:t>
      </w:r>
      <w:r>
        <w:rPr/>
        <w:t>䉚桡幺쉇偢睪ꍇ䠸么乵桕䵵怤久㉉囂怫兓싎夸쉖⛃摈쉫䱶썓捈⛃湄祕䰮娶〪⽯癚뭌쵩䵦唶ꍘ乶甭칰漭⬷⭖繸⴩稪攤⑚⹔朦匦㵈썩</w:t>
      </w:r>
      <w:r>
        <w:rPr/>
        <w:t>⠵</w:t>
      </w:r>
      <w:r>
        <w:rPr/>
        <w:t>꺩녗ꍗ䩎樥昵䅨䙗</w:t>
      </w:r>
      <w:r>
        <w:rPr/>
        <w:t>ⵥ</w:t>
      </w:r>
      <w:r>
        <w:rPr/>
        <w:t>顨汄灧汸牟昺ぷ쉈ꄵ촵夽䜻쉺</w:t>
      </w:r>
      <w:r>
        <w:rPr/>
        <w:t>꧂</w:t>
      </w:r>
      <w:r>
        <w:rPr/>
        <w:t>氮䰤空䍯䉳挊쏂깫棎秂䫂題挺灍潹㌤⴬ㅶ</w:t>
      </w:r>
      <w:r>
        <w:rPr/>
        <w:t>ⵯ</w:t>
      </w:r>
      <w:r>
        <w:rPr/>
        <w:t>晫堺딭㑠氮䵧䅵䰵熵䰯氦ꌽ</w:t>
      </w:r>
      <w:r>
        <w:rPr/>
        <w:t>ꕐ⍬</w:t>
      </w:r>
      <w:r>
        <w:rPr/>
        <w:t>憥䱟暩㝵쉟㬩汶넲㭔ꍙ䁇幰㣃瀴呑䜵슻摨컂灂晄㑯䒩⑄轔䁲稭⥖帨顈♲쉾㧂䁩䩥煖</w:t>
      </w:r>
      <w:r>
        <w:rPr/>
        <w:t>꧂</w:t>
      </w:r>
      <w:r>
        <w:rPr/>
        <w:t>响協捪督仍剦꥾楓컂쉪때䓂⭞䕢橯坐깚곃睷䐽뿂ꥨ歴捭놵뽨冘</w:t>
      </w:r>
      <w:r>
        <w:rPr/>
        <w:t>ꔩ</w:t>
      </w:r>
      <w:r>
        <w:rPr/>
        <w:t>剦栰㔳䥀晊⾣䑈⺣싂</w:t>
      </w:r>
      <w:r>
        <w:rPr/>
        <w:t>ꕀ</w:t>
      </w:r>
      <w:r>
        <w:rPr/>
        <w:t>槎⬶䩁瑹䥓</w:t>
      </w:r>
      <w:r>
        <w:rPr/>
        <w:t>⠬</w:t>
      </w:r>
      <w:r>
        <w:rPr/>
        <w:t>頦䣍⬨⭋쵓滂걆</w:t>
      </w:r>
      <w:r>
        <w:rPr/>
        <w:t>Ⱚ</w:t>
      </w:r>
      <w:r>
        <w:rPr/>
        <w:t>슻檱</w:t>
      </w:r>
      <w:r>
        <w:rPr/>
        <w:t>ꦬ</w:t>
      </w:r>
      <w:r>
        <w:rPr/>
        <w:t>넰⬶슥浗䚩</w:t>
      </w:r>
      <w:r>
        <w:rPr/>
        <w:t>ⶻ</w:t>
      </w:r>
      <w:r>
        <w:rPr/>
        <w:t>㙯烂え썋㬸湠迂佡堪䟎ㅫ瑯쉞㭓⻂焹睖쉺䕗쉀칱㐰弴灁쉀⩭</w:t>
      </w:r>
      <w:r>
        <w:rPr/>
        <w:t>ꕐ</w:t>
      </w:r>
      <w:r>
        <w:rPr/>
        <w:t>䉒㝫숦䑘</w:t>
      </w:r>
      <w:r>
        <w:rPr/>
        <w:t>Ⱶ</w:t>
      </w:r>
      <w:r>
        <w:rPr/>
        <w:t>숤䉤䕈硄眷迂歕㤸</w:t>
      </w:r>
      <w:r>
        <w:rPr/>
        <w:t>ⱎ⨰</w:t>
      </w:r>
      <w:r>
        <w:rPr/>
        <w:t>御佩숦頸숦穱뽐겡娽㐣癑漽䑶쉳ꏂ冿塃敫䱺㭇睕䍔써楐쉇渨⍈ꥤ⼲䲱顎땅佅歐歄桃䅆佩纥噌刪怩쉐슿啴旍佗浓</w:t>
      </w:r>
      <w:r>
        <w:rPr/>
        <w:t>꧍</w:t>
      </w:r>
      <w:r>
        <w:rPr/>
        <w:t>싂㜯</w:t>
      </w:r>
      <w:r>
        <w:rPr/>
        <w:t>ⱷ</w:t>
      </w:r>
      <w:r>
        <w:rPr/>
        <w:t>癮彘丽䕱橹剸쉳㔴㕾截楈</w:t>
      </w:r>
      <w:r>
        <w:rPr/>
        <w:t>⠪</w:t>
      </w:r>
      <w:r>
        <w:rPr/>
        <w:t>棂癘敘䝥⵾攵栫캵⦥框痍촣ㅓꄪ晠䃂㑾䄩汨䦬</w:t>
      </w:r>
      <w:r>
        <w:rPr/>
        <w:t>ꕒꦘ</w:t>
      </w:r>
      <w:r>
        <w:rPr/>
        <w:t>䥑煉㩺싂숶⑷空쉪炬ꍍ瓎싂숨숦䉣迃䂱⽭彤ꎿ摉欬㑇싂䆩쉆䭾垻揎佺㍣㕎灈砹쉗곂䇎㉌汭啮兏䵧啮欵偊乾䛍ꥭ쌮欪飂㫃㝵偰숳⦬席뽮쉆㵆䣂㬷愬㕃뾏숲⥞</w:t>
      </w:r>
      <w:r>
        <w:rPr/>
        <w:t>ꤰ</w:t>
      </w:r>
      <w:r>
        <w:rPr/>
        <w:t>砵睢慀椦ㄹ係禮숱䵩슩쉇浲㵂项䉩揂㍩䡁㌹乧䌶琷迎癋㭺僂眭쉹瑂矂쉮⼪</w:t>
      </w:r>
      <w:r>
        <w:rPr/>
        <w:t>ꥋ</w:t>
      </w:r>
      <w:r>
        <w:rPr/>
        <w:t>걍䀤奅</w:t>
      </w:r>
      <w:r>
        <w:rPr/>
        <w:t>ⱬ</w:t>
      </w:r>
      <w:r>
        <w:rPr/>
        <w:t>剳쎿摳䟂楘塱䠴枬疩㉵䰹䍺ꅍ癨硙⛎㖩䍀㝀䰷䬥㚩丣摭兊㛂䅪墩顮㒱䜹㉈㯂⭔呍⽤攨䘳ꍵꇂ䎥㜷氻㥉嘫쉤㋍卺ꥱ쉋㝡慠ヂ뽠㨷垘䕹懎㵩捬쉫棂㝲⥋穡獋挴㕫㡭㓂䖏顱䠫䒡患㬣</w:t>
      </w:r>
      <w:r>
        <w:rPr/>
        <w:t>ꔬ⩱</w:t>
      </w:r>
      <w:r>
        <w:rPr/>
        <w:t>䁍숽幪㍘⼯娷異쉀活牵뭓歐⩞쉊싎噟쉒⼬깄⨫朵恒⪘㑹⽶墿</w:t>
      </w:r>
      <w:r>
        <w:rPr/>
        <w:t>ꕉ⩷</w:t>
      </w:r>
      <w:r>
        <w:rPr/>
        <w:t>ꥢ</w:t>
      </w:r>
      <w:r>
        <w:rPr/>
        <w:t>ꔽ</w:t>
      </w:r>
      <w:r>
        <w:rPr/>
        <w:t>漴쉈㍭깎䕏숵侬樹㑟䕓⭃㌨砪榬祗㵇䬵╔숥䛃䗃奔ꆻ⌦ꇂ䍱</w:t>
      </w:r>
      <w:r>
        <w:rPr/>
        <w:t>ꗂ</w:t>
      </w:r>
      <w:r>
        <w:rPr/>
        <w:t>䵍ꇍ㙣玵侩橚㔴㎣슥썍䪥쌰⩺坞瓂뽈ꄤ♃堊䵒檻姂窱걅䙥䈻昽怳묯</w:t>
      </w:r>
      <w:r>
        <w:rPr/>
        <w:t>ꥍ</w:t>
      </w:r>
      <w:r>
        <w:rPr/>
        <w:t>깆슬爫ꍋ㚬숥</w:t>
      </w:r>
      <w:r>
        <w:rPr/>
        <w:t>ꕦⶬ♮</w:t>
      </w:r>
      <w:r>
        <w:rPr/>
        <w:t>条䈪슏♪泃㛂◎彖䬪</w:t>
      </w:r>
      <w:r>
        <w:rPr/>
        <w:t>Ⱘ⨱⡢</w:t>
      </w:r>
      <w:r>
        <w:rPr/>
        <w:t>戴祵칍橒깁묣潠䥩䝩佸璩䙘</w:t>
      </w:r>
      <w:r>
        <w:rPr/>
        <w:t>⡺</w:t>
      </w:r>
      <w:r>
        <w:rPr/>
        <w:t>浫䕑䓂塲싂皥歐컂䊿╣㝶㠩彉</w:t>
      </w:r>
    </w:p>
    <w:p>
      <w:pPr>
        <w:pStyle w:val="PreformattedText"/>
        <w:bidi w:val="0"/>
        <w:spacing w:before="0" w:after="0"/>
        <w:jc w:val="left"/>
        <w:rPr/>
      </w:pPr>
      <w:r>
        <w:rPr/>
        <w:t>晪慦ㅋꇂ꧎杵博</w:t>
      </w:r>
      <w:r>
        <w:rPr/>
        <w:t>ⳍ</w:t>
      </w:r>
      <w:r>
        <w:rPr/>
        <w:t>敶䂮쎣䌸䱑</w:t>
      </w:r>
      <w:r>
        <w:rPr/>
        <w:t>ꤲ</w:t>
      </w:r>
      <w:r>
        <w:rPr/>
        <w:t>ꅘㆱ呅歖夶뭂攥</w:t>
      </w:r>
      <w:r>
        <w:rPr/>
        <w:t>ⴷ</w:t>
      </w:r>
      <w:r>
        <w:rPr/>
        <w:t>㔳顈嘭卟䕁卖䝓圫뽔憡䤻㩇牡則泃䉀쉃㵲稱〉긺䭌幧乚쉲呅㨽숱쉯滂⚏䭷㌻狎玩䴨ぷ뇂뮡潅⼰⼮轸싎圪⍇⽯彔쉙썘婌슻긪쉨썉뽍䥴䖩䅞䇍㩎但깶䔷</w:t>
      </w:r>
      <w:r>
        <w:rPr/>
        <w:t>ꖬ</w:t>
      </w:r>
      <w:r>
        <w:rPr/>
        <w:t>ㅯ势⑳슣⹩</w:t>
      </w:r>
      <w:r>
        <w:rPr/>
        <w:t>⡭☩</w:t>
      </w:r>
      <w:r>
        <w:rPr/>
        <w:t>䉄㥑剾晹꥚</w:t>
      </w:r>
      <w:r>
        <w:rPr/>
        <w:t>ꔲ⸱</w:t>
      </w:r>
      <w:r>
        <w:rPr/>
        <w:t>쵶形稩숬㕁쉕☹싂䖩⬯싂╮潢轙</w:t>
      </w:r>
      <w:r>
        <w:rPr/>
        <w:t>ꤴꔹ</w:t>
      </w:r>
      <w:r>
        <w:rPr/>
        <w:t>橚녘猪슮숸뭴</w:t>
      </w:r>
      <w:r>
        <w:rPr/>
        <w:t>ꥏ</w:t>
      </w:r>
      <w:r>
        <w:rPr/>
        <w:t>堲</w:t>
      </w:r>
      <w:r>
        <w:rPr/>
        <w:t>Ⲭ</w:t>
      </w:r>
      <w:r>
        <w:rPr/>
        <w:t>奬澬⭾㭲㙌뭖┶捯帨㫂潰䅅┺⪏긽</w:t>
      </w:r>
      <w:r>
        <w:rPr/>
        <w:t>⠩</w:t>
      </w:r>
      <w:r>
        <w:rPr/>
        <w:t>㴻倻⩦</w:t>
      </w:r>
      <w:r>
        <w:rPr/>
        <w:t>ꖿꖵ</w:t>
      </w:r>
      <w:r>
        <w:rPr/>
        <w:t>ヂ쵅꺘썅㙁穯</w:t>
      </w:r>
      <w:r>
        <w:rPr/>
        <w:t>ⰻ</w:t>
      </w:r>
      <w:r>
        <w:rPr/>
        <w:t>䭐䙣⩍㣍㷎嘳⫎䉎䷃䌽凂⨯슘䱟깧⺮⫂䢩⥫輭⹣弮橏癪숹㑷扰⼣</w:t>
      </w:r>
      <w:r>
        <w:rPr/>
        <w:t>⡡</w:t>
      </w:r>
      <w:r>
        <w:rPr/>
        <w:t>㉖</w:t>
      </w:r>
      <w:r>
        <w:rPr/>
        <w:t>ꕗ┨</w:t>
      </w:r>
      <w:r>
        <w:rPr/>
        <w:t>㋂擂╍</w:t>
      </w:r>
      <w:r>
        <w:rPr/>
        <w:t>ꥅ</w:t>
      </w:r>
      <w:r>
        <w:rPr/>
        <w:t>湸슏牉䌻ケ祣䅟助슣⨬冘䈲ꅀ㴳☲瓂夭䍢═♐⑫挰爵眦</w:t>
      </w:r>
      <w:r>
        <w:rPr/>
        <w:t>ⷎ</w:t>
      </w:r>
      <w:r>
        <w:rPr/>
        <w:t>䖣睇塷뭕慸勎숭甶㕡⽀ꄵ癡㑾침</w:t>
      </w:r>
      <w:r>
        <w:rPr/>
        <w:t>Ⲭ③</w:t>
      </w:r>
      <w:r>
        <w:rPr/>
        <w:t>㭗䉅⽅瞩䭕中獁拂⵲乳瑚瘪櫂</w:t>
      </w:r>
      <w:r>
        <w:rPr/>
        <w:t>⡧</w:t>
      </w:r>
      <w:r>
        <w:rPr/>
        <w:t>熬䜸쉣䕬瑏伩</w:t>
      </w:r>
      <w:r>
        <w:rPr/>
        <w:t>Ⳃ</w:t>
      </w:r>
      <w:r>
        <w:rPr/>
        <w:t>㕶潥쉯⯂剎㟂绂幈㔬⪬䬤晠⤻璩䧂䉬췂㑤玬呷넹楸䁨╗昪⭙䱐で痂⽚㥗䥔갷㘽副숥榥橠㷂숻噓싂儸桖ꍴ⎣柂쉫䥵暩乃債楁折쏂烂祲㵏쵉썾땥㊩믂⬻㥄揂춡⩣杒㵉顡溮漹砯⍺㔣獁嫂ꥹꍸ숩䂿딴兀ꄪ故⽢⍒㑊番</w:t>
      </w:r>
      <w:r>
        <w:rPr/>
        <w:t>ⶬ</w:t>
      </w:r>
      <w:r>
        <w:rPr/>
        <w:t>숶䅷♏⩞繆磂뭵倯ꥢ㩤⍾由匩ㅬ歰䝇拂쉣毂ꅒ画绂㌤⽥㩾璬</w:t>
      </w:r>
      <w:r>
        <w:rPr/>
        <w:t>⡊</w:t>
      </w:r>
      <w:r>
        <w:rPr/>
        <w:t>䭾墣쏂⩁䌻呣쉏걧䍬娯슏䁖걍쉔礫쉇㧂㑵쎩쉖䁙甩껂嘩⦬燎䲣䡁懂</w:t>
      </w:r>
      <w:r>
        <w:rPr/>
        <w:t>ⱦ</w:t>
      </w:r>
      <w:r>
        <w:rPr/>
        <w:t>兎䝈偺숮輮唪ォ⎩㒱縤䝅瀸䑤</w:t>
      </w:r>
      <w:r>
        <w:rPr/>
        <w:t>ꤹ</w:t>
      </w:r>
      <w:r>
        <w:rPr/>
        <w:t>䒵囂묫换쉾쉃⭰쉹檩戰纮潞쉾灵慥䱁㡃</w:t>
      </w:r>
      <w:r>
        <w:rPr/>
        <w:t>⠸</w:t>
      </w:r>
      <w:r>
        <w:rPr/>
        <w:t>ꕾ</w:t>
      </w:r>
      <w:r>
        <w:rPr/>
        <w:t>摪㷂⮿갮뾣疩숫瀮盍廂凂쉱顤匩쉲未勂㝍숣슏䠊⦮䵉䉁扆洣⩸⹡䅥捷煩䥘캵烍숪╦䶻숪♵卾窿噟쉅쉊禣숰䪥떱뮬啇⺡据䩎䱌쉁䔵␭</w:t>
      </w:r>
      <w:r>
        <w:rPr/>
        <w:t>Ɱ</w:t>
      </w:r>
      <w:r>
        <w:rPr/>
        <w:t>潡䲩哂噄⥕䠸숳剷个뼮㕕♇ꌩ矂佀徣頸濂疿쏂㬳䌶슩汎䁋儳䱂쉊畔沿䨸䱩恾呆⫂眤</w:t>
      </w:r>
      <w:r>
        <w:rPr/>
        <w:t>⣂</w:t>
      </w:r>
      <w:r>
        <w:rPr/>
        <w:t>뭪쉸哂䝤橫ꥢ囎束ㅞ単秎䭫根㶡㕌</w:t>
      </w:r>
      <w:r>
        <w:rPr/>
        <w:t>ꥎ</w:t>
      </w:r>
      <w:r>
        <w:rPr/>
        <w:t>汙晊꺣牸師捞獋⥖揂流噑⥔奦捵썚祢䘶䄲係⩲繕쉌㉍挨瑺湡㚵⒡䁟攨땎暘爺廂塑딱兖♩뿂뭭硾ꅳ熻搵坺䘨⥅①畫쉲㒩剾爥棂쉮浤䐰䷂氹㤲皥⛎焭숪㡷</w:t>
      </w:r>
      <w:r>
        <w:rPr/>
        <w:t>ⵈ</w:t>
      </w:r>
      <w:r>
        <w:rPr/>
        <w:t>긪┻旎㥅婣쏂輪㐪䐮䩂쉸㧂甽쌩쉁㇃⤸盂呡顠卐䌶⭧⒮挥촣佫쉀桘潲祲挣ꅭ⥨䨥䁔⭸呂䵳憵㟂穊</w:t>
      </w:r>
      <w:r>
        <w:rPr/>
        <w:t>⢬</w:t>
      </w:r>
      <w:r>
        <w:rPr/>
        <w:t>䉢숹⼷땡㙵䉄䩹⑕母焦뭴꥘⻂⍭慷敤◂䍞슘ㄸ毎敁㵠㵒全癮槍뮱佐녚噯匽晋쉱뭤楀䑑䬳塬㷃쉂㝲</w:t>
      </w:r>
      <w:r>
        <w:rPr/>
        <w:t>꧂</w:t>
      </w:r>
      <w:r>
        <w:rPr/>
        <w:t>垥湯</w:t>
      </w:r>
      <w:r>
        <w:rPr/>
        <w:t>ⷎ</w:t>
      </w:r>
      <w:r>
        <w:rPr/>
        <w:t>쉪␲啍⨺믂猸땙뇂⌳礶業쏂쉤壂顱㟂쉨숪㡤촶湏呀䡬싂顗橍佟믂姂僂⥉摕卄縱䰱歈ꍞ⩦쏂栦쉔橁夻㟂㔣숻轞恰㴭㕊䖡䡫慩洳㤣沏嘥⤮⎩毂</w:t>
      </w:r>
      <w:r>
        <w:rPr/>
        <w:t>ꕯ</w:t>
      </w:r>
      <w:r>
        <w:rPr/>
        <w:t>だ☶桎㴦땎亩卢⺩頶轕癀♯䦿獾ꥵ</w:t>
      </w:r>
      <w:r>
        <w:rPr/>
        <w:t>ꕩ</w:t>
      </w:r>
      <w:r>
        <w:rPr/>
        <w:t>桳딥匭盃橨⧂뼵␵䉸</w:t>
      </w:r>
      <w:r>
        <w:rPr/>
        <w:t>ꥆ</w:t>
      </w:r>
      <w:r>
        <w:rPr/>
        <w:t>玥弰䪡楋䪘䴯걌塾䰱伷䀯䱳剈坄쉫</w:t>
      </w:r>
      <w:r>
        <w:rPr/>
        <w:t>⡭</w:t>
      </w:r>
      <w:r>
        <w:rPr/>
        <w:t>潨ꅞ攲㌻即㙕쉇걂쉟䱸䵗㠫忂眴숸䜱灞쉳쉑㝙</w:t>
      </w:r>
      <w:r>
        <w:rPr/>
        <w:t>⡕</w:t>
      </w:r>
      <w:r>
        <w:rPr/>
        <w:t>㍾珍煙䀪</w:t>
      </w:r>
      <w:r>
        <w:rPr/>
        <w:t>ꕹ⍄</w:t>
      </w:r>
      <w:r>
        <w:rPr/>
        <w:t>曂幡慭畈权䯂뭆뇃⪥䭅楰璩숥嫂当⺏◂</w:t>
      </w:r>
      <w:r>
        <w:rPr/>
        <w:t>⡵</w:t>
      </w:r>
      <w:r>
        <w:rPr/>
        <w:t>㞏㈽猪帨䩵㠸䭇</w:t>
      </w:r>
      <w:r>
        <w:rPr/>
        <w:t>ⴭ</w:t>
      </w:r>
      <w:r>
        <w:rPr/>
        <w:t>갺捬䡭㡍癎䥃盍⩾噤⧂䈭碣숥숪⩑☭嘮숶廂轟㩞焪䉸㨨幄ꌪ㒻㷂〩ㄥ氭䝎뗃ㅚ䰳㤩婋攰䆻숰姂䡦塵</w:t>
      </w:r>
      <w:r>
        <w:rPr/>
        <w:t>⠹</w:t>
      </w:r>
      <w:r>
        <w:rPr/>
        <w:t>盂</w:t>
      </w:r>
      <w:r>
        <w:rPr/>
        <w:t>ꥑ</w:t>
      </w:r>
      <w:r>
        <w:rPr/>
        <w:t>쉒夫刭澘捃㓂㝂䉭な扒飂䅞䣃捡揎刯吻䕏歸뭤⫃숰</w:t>
      </w:r>
      <w:r>
        <w:rPr/>
        <w:t>⠪</w:t>
      </w:r>
      <w:r>
        <w:rPr/>
        <w:t>矂쉙朵朵圽꥞</w:t>
      </w:r>
      <w:r>
        <w:rPr/>
        <w:t>ꕦ</w:t>
      </w:r>
      <w:r>
        <w:rPr/>
        <w:t>썩䡧ꥨし欪橬睯䬪厏漥쉚싂╈恴⥍太Ⓜ⫃牖嫂桕䕓䱃撏㝏琶䘭㣂癒㝬</w:t>
      </w:r>
      <w:r>
        <w:rPr/>
        <w:t>꧂</w:t>
      </w:r>
      <w:r>
        <w:rPr/>
        <w:t>硔瞏顈㤊繄넨┹㑯瘷堭顐䚩㈹䩉┻幚㫂㌵㈷圪갦ꅖ汶汾牦挬佀䝁㙌幫壂⥖煲畄彐㵮燂礬썗쉊牣숥싂慨㵩뭫⴯쉢㑑歮煍楏⭪쉧⩁噷╧帵畊䍁敭彥걦걺㒻㡤갲㬪爨杗场㦩놿灙䇂汰䱌娷㞻杊</w:t>
      </w:r>
      <w:r>
        <w:rPr/>
        <w:t>ꕍ</w:t>
      </w:r>
      <w:r>
        <w:rPr/>
        <w:t>牺칰ㅸ⸤䇂獕긪</w:t>
      </w:r>
      <w:r>
        <w:rPr/>
        <w:t>ⵘ</w:t>
      </w:r>
      <w:r>
        <w:rPr/>
        <w:t>歚싂䉇夤</w:t>
      </w:r>
      <w:r>
        <w:rPr/>
        <w:t>⢿</w:t>
      </w:r>
      <w:r>
        <w:rPr/>
        <w:t>ⷂ</w:t>
      </w:r>
      <w:r>
        <w:rPr/>
        <w:t>䀤䐮ꥸ烂⩑扐䥆猭갱捸㍫칒╨㐺嗎湃杤</w:t>
      </w:r>
      <w:r>
        <w:rPr/>
        <w:t>ꤺ</w:t>
      </w:r>
      <w:r>
        <w:rPr/>
        <w:t>带璡ヂ犣姂쉁㡬光冣</w:t>
      </w:r>
      <w:r>
        <w:rPr/>
        <w:t>ꖿ</w:t>
      </w:r>
      <w:r>
        <w:rPr/>
        <w:t>燎慒⎡뭹딲倪䄮뭚䶥쉔䙖桏礷䙯䁀</w:t>
      </w:r>
      <w:r>
        <w:rPr/>
        <w:t>ꕎ</w:t>
      </w:r>
      <w:r>
        <w:rPr/>
        <w:t>㵓癣烂弣碮⼽␮响ぢ滎ꏂ䈹牥嫂䅭獈瘬㮡⯂䌳磍䑏啎</w:t>
      </w:r>
      <w:r>
        <w:rPr/>
        <w:t>Ⱜ⍪</w:t>
      </w:r>
      <w:r>
        <w:rPr/>
        <w:t>촯⤩쉤쉣䴳쉸侥焺楣哂곂䍴</w:t>
      </w:r>
      <w:r>
        <w:rPr/>
        <w:t>ⱙ╀</w:t>
      </w:r>
      <w:r>
        <w:rPr/>
        <w:t>뗍⑹슩䀮祫托獂숵樨帩㜮</w:t>
      </w:r>
      <w:r>
        <w:rPr/>
        <w:t>ꦩ</w:t>
      </w:r>
      <w:r>
        <w:rPr/>
        <w:t>煙ㅋ䆘穘격塢⹞⴪싎땔烂严䀽</w:t>
      </w:r>
      <w:r>
        <w:rPr/>
        <w:t>꤭</w:t>
      </w:r>
      <w:r>
        <w:rPr/>
        <w:t>栮夷瑓婁녡天⍁㜭猯㕬뾥婒</w:t>
      </w:r>
      <w:r>
        <w:rPr/>
        <w:t>⡄</w:t>
      </w:r>
      <w:r>
        <w:rPr/>
        <w:t>䖮</w:t>
      </w:r>
      <w:r>
        <w:rPr/>
        <w:t>ꔦ</w:t>
      </w:r>
      <w:r>
        <w:rPr/>
        <w:t>숬쉰幟䙫塵쉈䱚睰䡡䫂槂㷂쉧硍숻乱㉉塦硊쉓兑嗂栻煖佦쉲䈽枩땕걕煠䄸㮘⹬敵牢</w:t>
      </w:r>
      <w:r>
        <w:rPr/>
        <w:t>ⳃⴭ⩒</w:t>
      </w:r>
      <w:r>
        <w:rPr/>
        <w:t>䏂汬䬪癖略檬ㅷ痂쉤䗂嘯㡱㘸ꅚꇂ넳㒣ꍗ䍦炩싂뭘离橳</w:t>
      </w:r>
      <w:r>
        <w:rPr/>
        <w:t>ꕀ</w:t>
      </w:r>
      <w:r>
        <w:rPr/>
        <w:t>硲殩쉆숪䡤晹ㅃ䡎毂쉵迂猸쉎쉍灮</w:t>
      </w:r>
      <w:r>
        <w:rPr/>
        <w:t>ꗂꗃⓂ</w:t>
      </w:r>
      <w:r>
        <w:rPr/>
        <w:t>頪슿狎煀꧎䷂䁧⿂컍</w:t>
      </w:r>
      <w:r>
        <w:rPr/>
        <w:t>ꤳ</w:t>
      </w:r>
      <w:r>
        <w:rPr/>
        <w:t>썎硧橙祮〻彖긽咥捶㵵䌩睵痂䰣⏃㝋支睯䡢乏⨪煎슡◂칥仂䩋乫瑔癴歧歓㭯갦挷漩쉅쉎曂睳ㅞ숦䑠ꆱ</w:t>
      </w:r>
      <w:r>
        <w:rPr/>
        <w:t>Ⳃ</w:t>
      </w:r>
      <w:r>
        <w:rPr/>
        <w:t>奟⺵穭廎啨⌨쉕䍞㑚䘹깏⩃硱</w:t>
      </w:r>
      <w:r>
        <w:rPr/>
        <w:t>ꕯ</w:t>
      </w:r>
      <w:r>
        <w:rPr/>
        <w:t>㢱쉓奤슣樸숯쉎䝂瑩汫ꥮꥳァ㵆祥▿勂쉍渵쵖⭖呖숸婕杷䡍䃍㏎쉢䍗</w:t>
      </w:r>
      <w:r>
        <w:rPr/>
        <w:t>ꕌ</w:t>
      </w:r>
      <w:r>
        <w:rPr/>
        <w:t>皿汊㡴䈥楉㕣䐤췂</w:t>
      </w:r>
      <w:r>
        <w:rPr/>
        <w:t>꧍</w:t>
      </w:r>
      <w:r>
        <w:rPr/>
        <w:t>佯窵墣ㅘ縳숬䥶圹</w:t>
      </w:r>
      <w:r>
        <w:rPr/>
        <w:t>꧂ꦻ⹎⒩</w:t>
      </w:r>
      <w:r>
        <w:rPr/>
        <w:t>硐떻⍾䵪⸷슿쉹䉩䱳抱녓</w:t>
      </w:r>
      <w:r>
        <w:rPr/>
        <w:t>꧂</w:t>
      </w:r>
      <w:r>
        <w:rPr/>
        <w:t>硏晸䵚禬䭡⍗䵨痎畈㙤颩㡧䙄䉲渪輹쉯④吥癟畂䐹猰䡧쉉䖘䝀㥊䡏丶⩅</w:t>
      </w:r>
      <w:r>
        <w:rPr/>
        <w:t>꧃</w:t>
      </w:r>
      <w:r>
        <w:rPr/>
        <w:t>䥺䵓债敆숲摶樰ꅁ渹㖏旂暣唱倵砹╹坣쵭嗂䃂䯂泂廂썏㎵뭈䵚晔恳亵に䠨쉉䨺縶恱⪱㗂硓⵮轍癵䵃촭꥕輺쉅䈯</w:t>
      </w:r>
      <w:r>
        <w:rPr/>
        <w:t>ꕃ┊</w:t>
      </w:r>
      <w:r>
        <w:rPr/>
        <w:t>漦숪眷⬨♑쉱婬ꍉ櫂户捲拂剉欶ꅋ卭恶䛂纵⍂싂쉂♞뽣咘婺꺱敧싂쉗砶䚏敫㉵䘺畕녔堮㣍づ倷⚏婡썑偺侵┣䰩♴㡥娱⽦充춵㟂㍶昶╺║䞱歠슻┳㶮䲮手ぺ⬨숽⩑弯숬䉉쉃쉟쉢爽䁧ꌺづ刴녔婈撣囂갣併땺猱▣垻ꄣ쉳烍⨽㥄吥䠦佩盂辣싂슡迃⍀⑪䦩䞩搹♙卓柍灄繤穾檿䲱㩦塤쉇産㢩곍걟竂攨ネ곃걎摤ꍷ幭匵䴽䀳昫⪥곂</w:t>
      </w:r>
      <w:r>
        <w:rPr/>
        <w:t>ꗂ</w:t>
      </w:r>
      <w:r>
        <w:rPr/>
        <w:t>㯂輽扖项䣂숰辩庣偭晤쉹坪</w:t>
      </w:r>
      <w:r>
        <w:rPr/>
        <w:t>ⰸ</w:t>
      </w:r>
      <w:r>
        <w:rPr/>
        <w:t>惂旂砰祣䡇乮䒵꥖</w:t>
      </w:r>
      <w:r>
        <w:rPr/>
        <w:t>Ⱶ</w:t>
      </w:r>
      <w:r>
        <w:rPr/>
        <w:t>匫</w:t>
      </w:r>
      <w:r>
        <w:rPr/>
        <w:t>ꕣ</w:t>
      </w:r>
      <w:r>
        <w:rPr/>
        <w:t>㞿睏⼨㙮믂恆利癇</w:t>
      </w:r>
      <w:r>
        <w:rPr/>
        <w:t>ꦩ</w:t>
      </w:r>
      <w:r>
        <w:rPr/>
        <w:t>橠槂⥷쉹在㶿⧍晷䁾奂뽥뮣䱫発獣熬㋂슡恢쉃櫂彡爻쉺⺘ꥤ䉍啶쉤揂</w:t>
      </w:r>
      <w:r>
        <w:rPr/>
        <w:t>ꥐ</w:t>
      </w:r>
      <w:r>
        <w:rPr/>
        <w:t>뿂ꎬ穲剢偟偺橬搱뽘䢱懂爱</w:t>
      </w:r>
      <w:r>
        <w:rPr/>
        <w:t>⡹</w:t>
      </w:r>
      <w:r>
        <w:rPr/>
        <w:t>⾏䒥椳元ꄺ䁤숱╒绂</w:t>
      </w:r>
      <w:r>
        <w:rPr/>
        <w:t>⠪꥙</w:t>
      </w:r>
      <w:r>
        <w:rPr/>
        <w:t>䜲숶䧂奁佺䡖㕦뮡晾⩉⒣⵪쉘쉷睖晎皏恡㑴痂⽢숻䍞䱩元煌깫䤮껂⍉津㭩╃䴤栽녺⏂傘뽟ꅧ癣暘桅杦䩚柂칆內橁䶏帮彺縫녖卡槂晴㵢쵹牆歈倷輥㡹䕤㔽矂⥈渲⨳ꇂ佑堰睎걀媥⑺쉢뭳杫긲ꍂ癩㍀氯䭟䩬縵姂颩⯂⼱싍䥲擂卮녕呇䯂ㅆ偓䅲⤤䊥景㍂癦繒懂塚⽮挲䲻㡖⍄乭땦䍖枱灸㉖改但汒䍊敮剥쉰㉲깹歟呠憡愫⺵瞮㍊⸴堹頮强偧㈵福</w:t>
      </w:r>
      <w:r>
        <w:rPr/>
        <w:t>ⶩ</w:t>
      </w:r>
      <w:r>
        <w:rPr/>
        <w:t>娴⚩曂⌥┤慱⽞ꅨ繳倥迂硟娰ㅧ䁫梩캏ꍋ瘹栣攸䆵ꍨ㬺㍬棂潬뾥䵵神唪⎏㍎湥䕲㙫䥋㭱ꥸ㠣ꌨ瑬⭉㤭福晚碬批未㙦剴㙠平쵸禩敡숸┱㑵輯</w:t>
      </w:r>
      <w:r>
        <w:rPr/>
        <w:t>Ⱜ</w:t>
      </w:r>
      <w:r>
        <w:rPr/>
        <w:t>㌽</w:t>
      </w:r>
      <w:r>
        <w:rPr/>
        <w:t>ꔴ</w:t>
      </w:r>
      <w:r>
        <w:rPr/>
        <w:t>㍵슥⺱䤤뽌囃㣂噳䕆䙹但㪬桙顸獢ꍹ땯狂숪墡獒䊘뼪烂楢牉숲况</w:t>
      </w:r>
      <w:r>
        <w:rPr/>
        <w:t>ꥌ</w:t>
      </w:r>
      <w:r>
        <w:rPr/>
        <w:t>湎묳</w:t>
      </w:r>
      <w:r>
        <w:rPr/>
        <w:t>ⰱ</w:t>
      </w:r>
      <w:r>
        <w:rPr/>
        <w:t>桁囂亿㦡帤⪏</w:t>
      </w:r>
      <w:r>
        <w:rPr/>
        <w:t>ꖏ</w:t>
      </w:r>
      <w:r>
        <w:rPr/>
        <w:t>坂䡯습⥈呞썐싂祵偂갸畱⽊偸⑵楑焸깮쉧츶捃杇汙杕喥㣃汪恂颬婄㚵〥䕷咥晃䀳摣쉡㈊䜴顡汘뾩瀥䡇矃愸幾⪏澮⭰┥</w:t>
      </w:r>
      <w:r>
        <w:rPr/>
        <w:t>ꥏ</w:t>
      </w:r>
      <w:r>
        <w:rPr/>
        <w:t>癈猬为啃㯂潓䎱</w:t>
      </w:r>
      <w:r>
        <w:rPr/>
        <w:t>ꤻ</w:t>
      </w:r>
      <w:r>
        <w:rPr/>
        <w:t>걫㐽橥㑠畷噠⚵쉄぀琪䘦丳䱋⮵㥶奡㕑䉓煬䨭</w:t>
      </w:r>
      <w:r>
        <w:rPr/>
        <w:t>ⴰ</w:t>
      </w:r>
      <w:r>
        <w:rPr/>
        <w:t>뼥⻂ㄴ摍넥㭕㝲捚뇎浰䕒憏䅒㎥⤱⨹㭬䉉哂㕚伯䱹偲싂奓쉠挻殿㷂⑀</w:t>
      </w:r>
      <w:r>
        <w:rPr/>
        <w:t>Ⳃ⛂⛂</w:t>
      </w:r>
      <w:r>
        <w:rPr/>
        <w:t>噧患䀳滂橮䡦殥䠯弹献恢뿂ꌵ⌦䄻쉋쉠㍫⪣疱癔㜦痂氮橠㈴慾繎留戹숱埂晊ㅪ煊</w:t>
      </w:r>
      <w:r>
        <w:rPr/>
        <w:t>⣂</w:t>
      </w:r>
      <w:r>
        <w:rPr/>
        <w:t>颩欳</w:t>
      </w:r>
      <w:r>
        <w:rPr/>
        <w:t>ꗂ</w:t>
      </w:r>
      <w:r>
        <w:rPr/>
        <w:t>ⴣ</w:t>
      </w:r>
      <w:r>
        <w:rPr/>
        <w:t>䒥⼻恴歑煊뭢獆䙬</w:t>
      </w:r>
      <w:r>
        <w:rPr/>
        <w:t>ⵥ</w:t>
      </w:r>
      <w:r>
        <w:rPr/>
        <w:t>䩘潾㡮橗療䑪瘹奶灃숥䇂刪숻泂㍸넣䇎浕秂⤰칳▬榱呠弩京땠猯竂</w:t>
      </w:r>
      <w:r>
        <w:rPr/>
        <w:t>ⶬ</w:t>
      </w:r>
      <w:r>
        <w:rPr/>
        <w:t>䧂넹녂㠭㤪⭋떮奙쉬ㅣ</w:t>
      </w:r>
      <w:r>
        <w:rPr/>
        <w:t>ꕥ</w:t>
      </w:r>
      <w:r>
        <w:rPr/>
        <w:t>颡〻ꍹ睋䅨犬䥄䡁斡⪿垡祦か䛂㕳慾㉮</w:t>
      </w:r>
      <w:r>
        <w:rPr/>
        <w:t>⣂</w:t>
      </w:r>
      <w:r>
        <w:rPr/>
        <w:t>㢮橄⵨ꄸ㵩䧂싂兡</w:t>
      </w:r>
      <w:r>
        <w:rPr/>
        <w:t>ⷂ</w:t>
      </w:r>
      <w:r>
        <w:rPr/>
        <w:t>幇幘쉸硏뭤帥쉉氣㝋⚩千竂䅩㌫師婨㕵䶮⼮唻⹱湈䏂䅚摴椴㍔㯂䴯䆬쉃㡗煌╀嘰쉸乤⪿䤸䜮갹䍑䘴绂敃䳂㌻䍗⧍⹉喥쵬垻㝬♋潸晔徘䉎乃촭슿畣柍년㥂䂮슏坂</w:t>
      </w:r>
      <w:r>
        <w:rPr/>
        <w:t>ⰸ⬥</w:t>
      </w:r>
      <w:r>
        <w:rPr/>
        <w:t>쵓旂䁔쉌垬칶稤夷</w:t>
      </w:r>
      <w:r>
        <w:rPr/>
        <w:t>ⴱ</w:t>
      </w:r>
      <w:r>
        <w:rPr/>
        <w:t>ⲡ⩈</w:t>
      </w:r>
      <w:r>
        <w:rPr/>
        <w:t>쉫呒塁橧㣂䊥⨬繢숲煑煂쉰繓䅅久䍓갰佌刺喵䛂䊮㕸ꌪ㝉噙䎡썕所걆幃㨪窵焳溩亣뗂䱚ꄸ噊⩘㤱榩촩䱷䈲倪䀭佫堥䧂딦瑸⽡칂㚥</w:t>
      </w:r>
      <w:r>
        <w:rPr/>
        <w:t>ꥊ</w:t>
      </w:r>
      <w:r>
        <w:rPr/>
        <w:t>㉄♨癲猪슩쉹燂</w:t>
      </w:r>
      <w:r>
        <w:rPr/>
        <w:t>⣃</w:t>
      </w:r>
      <w:r>
        <w:rPr/>
        <w:t>兌炡쉱㈦쵠暵쉄坵轈乭帨⦬쵏ꅭ頰顁疿轣⭺爹꺿쉈숹汕㕧塆啢䳂书婁쉯⪩쉨뭌</w:t>
      </w:r>
      <w:r>
        <w:rPr/>
        <w:t>ꕚ</w:t>
      </w:r>
      <w:r>
        <w:rPr/>
        <w:t>쵱惂⥶넭㕆影깱携㇂⥒㙱え瑃㥶㵆眣</w:t>
      </w:r>
      <w:r>
        <w:rPr/>
        <w:t>ⵗ</w:t>
      </w:r>
      <w:r>
        <w:rPr/>
        <w:t>쉤㫂䐪洷湥㙹</w:t>
      </w:r>
      <w:r>
        <w:rPr/>
        <w:t>ⵑ⵨</w:t>
      </w:r>
      <w:r>
        <w:rPr/>
        <w:t>圯뾥</w:t>
      </w:r>
      <w:r>
        <w:rPr/>
        <w:t>ⷃ┴</w:t>
      </w:r>
      <w:r>
        <w:rPr/>
        <w:t>뽆딫㪩究</w:t>
      </w:r>
      <w:r>
        <w:rPr/>
        <w:t>ⱏ</w:t>
      </w:r>
      <w:r>
        <w:rPr/>
        <w:t>瑲䣂ꏂ㩡㩩싎㝦</w:t>
      </w:r>
      <w:r>
        <w:rPr/>
        <w:t>꧂</w:t>
      </w:r>
      <w:r>
        <w:rPr/>
        <w:t>壂婢쉏ꥣ쉄㉢浌꺻㯂䡨⩺漭婾</w:t>
      </w:r>
      <w:r>
        <w:rPr/>
        <w:t>⣂</w:t>
      </w:r>
      <w:r>
        <w:rPr/>
        <w:t>칩擎祆晪녇뗂쉵报칈㩯轮⑏彨佫顓㩋</w:t>
      </w:r>
      <w:r>
        <w:rPr/>
        <w:t>ꗃ</w:t>
      </w:r>
      <w:r>
        <w:rPr/>
        <w:t>䕋縸ㅆ卪㥣乇哂걪䜭쌥⩖䝓琶㥫癀㜦慀娫뽫숶吶轱쉊伪슡쉂磂輪䬫纵十歓幷㟂櫂♵ꥮ</w:t>
      </w:r>
      <w:r>
        <w:rPr/>
        <w:t>Ⱶ</w:t>
      </w:r>
      <w:r>
        <w:rPr/>
        <w:t>쉧싂䁟⧂년偘䌩㗂⩙橪㵧浃䱇쏂ぅ卦术⩑摲숪걌没䀣뭯⵳⨊堪츷桶㖵慖㨪伵纬걎甩ꅘ潅⸭さ牚ㆩ浢爥䆱녑쉟砲剩归圵啐䉋㑴松潖潯⫂搱</w:t>
      </w:r>
      <w:r>
        <w:rPr/>
        <w:t>ꤣ</w:t>
      </w:r>
      <w:r>
        <w:rPr/>
        <w:t>쉐倨睞伽犡촫⭈癅⏂矂⽆䉸卙</w:t>
      </w:r>
      <w:r>
        <w:rPr/>
        <w:t>꧂</w:t>
      </w:r>
      <w:r>
        <w:rPr/>
        <w:t>轀坸쉺⽣杌딭</w:t>
      </w:r>
      <w:r>
        <w:rPr/>
        <w:t>ⲏ</w:t>
      </w:r>
      <w:r>
        <w:rPr/>
        <w:t>ㅳ숷彨⤫斣砪癶區념橊䅴奁䎩슘걅쵁</w:t>
      </w:r>
      <w:r>
        <w:rPr/>
        <w:t>ꕉ</w:t>
      </w:r>
      <w:r>
        <w:rPr/>
        <w:t>㍘甯칮뇂墬</w:t>
      </w:r>
      <w:r>
        <w:rPr/>
        <w:t>ⱟ</w:t>
      </w:r>
      <w:r>
        <w:rPr/>
        <w:t>顃㈥猩묺縻㛂晙슏嘤丸䍍䕠㒩㩠呕⌲슏繨䠯</w:t>
      </w:r>
      <w:r>
        <w:rPr/>
        <w:t>ꤲ</w:t>
      </w:r>
      <w:r>
        <w:rPr/>
        <w:t>숩썇忂</w:t>
      </w:r>
      <w:r>
        <w:rPr/>
        <w:t>⠭</w:t>
      </w:r>
      <w:r>
        <w:rPr/>
        <w:t>恸灟曂恒繲䖣䷂녍䩴敡䏍䜭</w:t>
      </w:r>
      <w:r>
        <w:rPr/>
        <w:t>ꦥ</w:t>
      </w:r>
      <w:r>
        <w:rPr/>
        <w:t>稥쉅칂潹啇숥쉢䜵榡쉐숦剶⥟ꍡ⒡싂⑑㬨唷丩슥挶副牱儹悩䩸昴겏採漽䅀㕹氥唦穦奣숲㠪</w:t>
      </w:r>
      <w:r>
        <w:rPr/>
        <w:t>Ⱳ</w:t>
      </w:r>
      <w:r>
        <w:rPr/>
        <w:t>뭘⭄쉨</w:t>
      </w:r>
      <w:r>
        <w:rPr/>
        <w:t>ⵄ</w:t>
      </w:r>
      <w:r>
        <w:rPr/>
        <w:t>㚩㌤㮩䉶䴬ꆘ㗂⥅쉳琹扂⼵䷂ꄻ慅癳㪮㧎湮䱢婧㫍娬栭懂申恰砲䭧㩶瑌昺嫂ꄷ渣⭲䱴䣂城싂쉨</w:t>
      </w:r>
      <w:r>
        <w:rPr/>
        <w:t>ⵁ</w:t>
      </w:r>
      <w:r>
        <w:rPr/>
        <w:t>쉸싍縫癹⬻䎻ば쉎䠬䁪넽㞱⩁</w:t>
      </w:r>
      <w:r>
        <w:rPr/>
        <w:t>꧂</w:t>
      </w:r>
      <w:r>
        <w:rPr/>
        <w:t>歴帽穁椤숸嫂䘹⍆〩〫債匰⌹眥䴪뭸숣轍㇂杏䰫祯ꍩ璵䶡녱琩쌷洰朷牦䱢쉸媿礽楁ꆱ牵椪柂奔刹繗쉹쉃勂䐫䀥쉖澘焸湅瀵⤴䉾ꄦ</w:t>
      </w:r>
      <w:r>
        <w:rPr/>
        <w:t>ꦿ</w:t>
      </w:r>
      <w:r>
        <w:rPr/>
        <w:t>佄⤬㬫⵭</w:t>
      </w:r>
      <w:r>
        <w:rPr/>
        <w:t>ⱦ</w:t>
      </w:r>
      <w:r>
        <w:rPr/>
        <w:t>塂辡睧⪩쉬뭊㌨桙弻妵洽繮喱ゥ㍊쉰⍕䭁곂䘰㍰卪캩쉱㝆摈滂䤸轳歟⩰呞灄㘨啐쏎禣禱䙢塞䂩녳싂昪懂䡃㡧硭슩嚬䩾격숬</w:t>
      </w:r>
      <w:r>
        <w:rPr/>
        <w:t>ꔨ</w:t>
      </w:r>
      <w:r>
        <w:rPr/>
        <w:t>꺮䀯䏂㇂器剩旂乀⩙뭮䑳㐰쉹姂げ繾汆쵀䕩灸⨵⼴潂奕쉣顒슻</w:t>
      </w:r>
      <w:r>
        <w:rPr/>
        <w:t>꧂</w:t>
      </w:r>
      <w:r>
        <w:rPr/>
        <w:t>쉩칪䘤칑䂱쉵䌨⽔畆썃䟂슡兵㧂䍣嫍㙴塘슘㞿꤮潠㷂</w:t>
      </w:r>
      <w:r>
        <w:rPr/>
        <w:t>⡩</w:t>
      </w:r>
      <w:r>
        <w:rPr/>
        <w:t>䁭渳⩵╦䥲縲䠨뼶╇欮뭸☴䈪ꅩ쉤悻敤땢♸넻䅱䘨㔶깇滂</w:t>
      </w:r>
      <w:r>
        <w:rPr/>
        <w:t>ꤣ</w:t>
      </w:r>
      <w:r>
        <w:rPr/>
        <w:t>睴쉁䍔䜻纬塩町匯䩀⵸沣䐺</w:t>
      </w:r>
      <w:r>
        <w:rPr/>
        <w:t>Ⳃ</w:t>
      </w:r>
      <w:r>
        <w:rPr/>
        <w:t>㌱砰╸祥䕴쉕䵩녑㌶䌪쎥檵挲␭嗂䁹㗂剋숰內⮱歀啠睱䊿呥恁祥쎘灹☺녴䡎㡤⥒쌪ꍴ浍㑪㩤</w:t>
      </w:r>
      <w:r>
        <w:rPr/>
        <w:t>⠦</w:t>
      </w:r>
      <w:r>
        <w:rPr/>
        <w:t>싂禩층䤪瀽䍴捧쉸埂湸卍矂〉狂倲攺⨭爷깩⽊䉾穐</w:t>
      </w:r>
      <w:r>
        <w:rPr/>
        <w:t>⡒</w:t>
      </w:r>
      <w:r>
        <w:rPr/>
        <w:t>컂浢⩄轊뼭疿땵ꎘ컂卯Ⓜ嚱㔭</w:t>
      </w:r>
      <w:r>
        <w:rPr/>
        <w:t>⠲</w:t>
      </w:r>
      <w:r>
        <w:rPr/>
        <w:t>啪僂⩸숶⹵⪩睏⭓䠸渪ꇂ뼊湘噉㕅戲溮楍䩃싎水擂쉲⽥礭㕘⭀慖뮏☹땦㍋䕒땷攨䩟器♸╃ㅯ倸슡Ⓝ獠</w:t>
      </w:r>
      <w:r>
        <w:rPr/>
        <w:t>ⰻ</w:t>
      </w:r>
      <w:r>
        <w:rPr/>
        <w:t>쉡わ〯㭐冥㗎瀰┷䧂母㎮䥹⥳犵䭑掵㕎䦿뽎摶瀳싍싂偱뮘懂쉾瑈┹氨㡢㕃⏃슣䟂䄭挭楱숨暩⪘揎㜸뗂⨫爻䕔⥘䅣</w:t>
      </w:r>
      <w:r>
        <w:rPr/>
        <w:t>ꤸ</w:t>
      </w:r>
      <w:r>
        <w:rPr/>
        <w:t>䭵揂ꅢ䱫⧂畩㘳唩橳唶ケ㪡뭥浩⑂䕋吪呁쌫</w:t>
      </w:r>
      <w:r>
        <w:rPr/>
        <w:t>ⴣ</w:t>
      </w:r>
      <w:r>
        <w:rPr/>
        <w:t>㴳싎뿂⩞⵮䁋唻啣뽃䈪䇍眵쌴뮣湆슮䌫丩楡⥟䁊㨬㌮㈵┯繏</w:t>
      </w:r>
      <w:r>
        <w:rPr/>
        <w:t>ꔣ</w:t>
      </w:r>
      <w:r>
        <w:rPr/>
        <w:t>땤挹乇⭲쉩硒⨪呂ꍧ恹⸫埂⩾</w:t>
      </w:r>
      <w:r>
        <w:rPr/>
        <w:t>ꔫ</w:t>
      </w:r>
      <w:r>
        <w:rPr/>
        <w:t>溣攷徻촰㍳츣슱獓掣슩杙嘥</w:t>
      </w:r>
      <w:r>
        <w:rPr/>
        <w:t>⡰</w:t>
      </w:r>
      <w:r>
        <w:rPr/>
        <w:t>恪䵅ꇂ䡓㤱戶䱩䘸弸欨⬺癢㤲ㅧ彷奒毂栳瀨⽵칐竍倪婚灎네噅⺩䶡殻㑪〵ꌱ뽦</w:t>
      </w:r>
      <w:r>
        <w:rPr/>
        <w:t>ꕴ</w:t>
      </w:r>
      <w:r>
        <w:rPr/>
        <w:t>갵漨䛂䥄⥟槂묮쵺睚</w:t>
      </w:r>
      <w:r>
        <w:rPr/>
        <w:t>⣎</w:t>
      </w:r>
      <w:r>
        <w:rPr/>
        <w:t>ꅏ땆Ⓜ轏㵗擃</w:t>
      </w:r>
      <w:r>
        <w:rPr/>
        <w:t>Ⳃ</w:t>
      </w:r>
      <w:r>
        <w:rPr/>
        <w:t>ㅔ뭇搣㙮␩⨲旂㮥窡㑾䇂쉃</w:t>
      </w:r>
      <w:r>
        <w:rPr/>
        <w:t>Ⱚ</w:t>
      </w:r>
      <w:r>
        <w:rPr/>
        <w:t>儩瘳숯뭚㬹</w:t>
      </w:r>
      <w:r>
        <w:rPr/>
        <w:t>Ⱙ</w:t>
      </w:r>
      <w:r>
        <w:rPr/>
        <w:t>噱슩ゥ彸竍䩚䍞䠣弴</w:t>
      </w:r>
      <w:r>
        <w:rPr/>
        <w:t>ⰳ</w:t>
      </w:r>
      <w:r>
        <w:rPr/>
        <w:t>態ꅱ䜤䇂䉟歙⧂㡚顢䵓㗎⍨楋㷂ꇂ숸椣䙺㴽湲뗂싂塀쉫晣거슏㭋슘惂當ꏎ☶䯂啶猭┳칪漷⩦夦㍃♘湇勂㵍䬸쉴䁣</w:t>
      </w:r>
      <w:r>
        <w:rPr/>
        <w:t>꧃⍁</w:t>
      </w:r>
      <w:r>
        <w:rPr/>
        <w:t>恪硲䵘</w:t>
      </w:r>
      <w:r>
        <w:rPr/>
        <w:t>ꖱ</w:t>
      </w:r>
      <w:r>
        <w:rPr/>
        <w:t>圤捄㝘眱潮䆵㕮䵕䶩曍</w:t>
      </w:r>
      <w:r>
        <w:rPr/>
        <w:t>ꔺ</w:t>
      </w:r>
      <w:r>
        <w:rPr/>
        <w:t>㥪祠な卌</w:t>
      </w:r>
      <w:r>
        <w:rPr/>
        <w:t>⠺</w:t>
      </w:r>
      <w:r>
        <w:rPr/>
        <w:t>䡰咥㊩ꅄ穐橷癣꥞걊歔숤䝵싍㵀쉲⩖縮牭㎣㵖涱</w:t>
      </w:r>
      <w:r>
        <w:rPr/>
        <w:t>ꦣ</w:t>
      </w:r>
      <w:r>
        <w:rPr/>
        <w:t>愻깮쉢䡈嫂㶵歀怬䌰</w:t>
      </w:r>
      <w:r>
        <w:rPr/>
        <w:t>Ⳃ</w:t>
      </w:r>
      <w:r>
        <w:rPr/>
        <w:t>꧂</w:t>
      </w:r>
      <w:r>
        <w:rPr/>
        <w:t>種䍯뾮쉒秎⽪佺帻ꍶ</w:t>
      </w:r>
      <w:r>
        <w:rPr/>
        <w:t>ꖩ</w:t>
      </w:r>
      <w:r>
        <w:rPr/>
        <w:t>睖炿췃吪㚘䐺숴㍶椺䥄㭓䵹串㉓숩⽧쉣怲呕偠器녹幤睧灤㟂活썭掱⩬冿刮숱쉲竂璘숵兾싂啥烂㔹厩䞮䩒䱯碡卖㭀䅈쉈牙䵷頣坓丸䆩</w:t>
      </w:r>
      <w:r>
        <w:rPr/>
        <w:t>ⱨ</w:t>
      </w:r>
      <w:r>
        <w:rPr/>
        <w:t>쉖俍惂</w:t>
      </w:r>
      <w:r>
        <w:rPr/>
        <w:t>꧂</w:t>
      </w:r>
      <w:r>
        <w:rPr/>
        <w:t>걤ꍪ䠩乔쉕䶿欵⤩♏㍸彡灃ꌶ浠뾣⭒婣ꅌ婫</w:t>
      </w:r>
      <w:r>
        <w:rPr/>
        <w:t>ⷂ</w:t>
      </w:r>
      <w:r>
        <w:rPr/>
        <w:t>㥕쉺弶</w:t>
      </w:r>
      <w:r>
        <w:rPr/>
        <w:t>ꕑ</w:t>
      </w:r>
      <w:r>
        <w:rPr/>
        <w:t>䔩䝵兴幵䨤㊥㉵砥揂䁡䑩뽲䤴晟暩䁒浥乃煘画⚻쉳午佡䔹均棂晚づ坯䀶卮</w:t>
      </w:r>
      <w:r>
        <w:rPr/>
        <w:t>ⵉ</w:t>
      </w:r>
      <w:r>
        <w:rPr/>
        <w:t>碮䡌祹㥉쉄汤⽌㍭渮㡶뽂䠱쉃䜭슩练犵㠳숵䐲啺愽䙚礮椵</w:t>
      </w:r>
      <w:r>
        <w:rPr/>
        <w:t>⡃</w:t>
      </w:r>
      <w:r>
        <w:rPr/>
        <w:t>獢녏㡕㡺剈쉎坎⥵瘨砩瞘䥎╆䝖倊갽䐺垬⫂⽑怴樷ꄯ䳂⻂⭘兒氹䏃偔䕲佉⨷㛂뭹乌歲쉭䡍猳캬噷䠵公⥞垬䙞㤽奦䚬枏渫⩸䱊儮뽙䡓槂忂欺唴顈砻汸⛂ꍀ䨥쉗</w:t>
      </w:r>
      <w:r>
        <w:rPr/>
        <w:t>ꥃꦱ</w:t>
      </w:r>
      <w:r>
        <w:rPr/>
        <w:t>捚␱쉤硃썲扥塙뗂쉦</w:t>
      </w:r>
      <w:r>
        <w:rPr/>
        <w:t>ꥄ</w:t>
      </w:r>
      <w:r>
        <w:rPr/>
        <w:t>憣㉬爻㝓㑏</w:t>
      </w:r>
      <w:r>
        <w:rPr/>
        <w:t>ꥈ</w:t>
      </w:r>
      <w:r>
        <w:rPr/>
        <w:t>呧슬佃⼽숴ꌸ㮘⍄殬♅쉫䍾祏슣</w:t>
      </w:r>
      <w:r>
        <w:rPr/>
        <w:t>ⱌ</w:t>
      </w:r>
      <w:r>
        <w:rPr/>
        <w:t>煷⽂睗澩</w:t>
      </w:r>
      <w:r>
        <w:rPr/>
        <w:t>⡬</w:t>
      </w:r>
      <w:r>
        <w:rPr/>
        <w:t>䔯獎摙䉓怶⩣辮♍氵汆瀸⏂潦㏂네䮿뭸塋歴슩컂䀪</w:t>
      </w:r>
      <w:r>
        <w:rPr/>
        <w:t>ꦥ</w:t>
      </w:r>
      <w:r>
        <w:rPr/>
        <w:t>姃琫</w:t>
      </w:r>
      <w:r>
        <w:rPr/>
        <w:t>ⱺ</w:t>
      </w:r>
      <w:r>
        <w:rPr/>
        <w:t>橁瞬䦿彍兑䨲员칲╫ꌱ䦬畵啲甴㌻卬嫂넳彏晣歂挺⿂䑧亡츯䩬䥮塨ꥫ灯慷ぢ楕顉쉯均⸴桯䦬┩浕头䟂㵡⩒堸眻䁗슡뿂楁</w:t>
      </w:r>
      <w:r>
        <w:rPr/>
        <w:t>Ⱬ</w:t>
      </w:r>
      <w:r>
        <w:rPr/>
        <w:t>긹桋䉫䕭䁲⥕恄쉙⍓숪</w:t>
      </w:r>
      <w:r>
        <w:rPr/>
        <w:t>ⴵ</w:t>
      </w:r>
      <w:r>
        <w:rPr/>
        <w:t>洷䇂쵒滂敉潤皏强晀</w:t>
      </w:r>
      <w:r>
        <w:rPr/>
        <w:t>ⲱ</w:t>
      </w:r>
      <w:r>
        <w:rPr/>
        <w:t>顪噧䠺䅺啭汴矂⧂䉮䵶凎䢻攦⿂묰癅䅉䝧⽚橥儮倵쉏竂御睠䬬쉅绂ㄽ墘均摸</w:t>
      </w:r>
      <w:r>
        <w:rPr/>
        <w:t>⡲</w:t>
      </w:r>
      <w:r>
        <w:rPr/>
        <w:t>楢橊楸㝆牮橁祀反歾ㄽ묫倹䧂쉠塘쉨娻싂柃쉤慒傘䃂瑙䡥捋숪㍞愪迎쉆祈氦浒</w:t>
      </w:r>
      <w:r>
        <w:rPr/>
        <w:t>ⶣ</w:t>
      </w:r>
      <w:r>
        <w:rPr/>
        <w:t>䅎㙸㍉䂵쉠䛂㡋樯呬櫂䜩ぉ㴫䛂橗숦䄱獣晣㵌</w:t>
      </w:r>
      <w:r>
        <w:rPr/>
        <w:t>ⰺ</w:t>
      </w:r>
      <w:r>
        <w:rPr/>
        <w:t>䕎땴復矂녀䑮敀甩怶싂畤ꅙ☸⨻䫃쉹㓂</w:t>
      </w:r>
      <w:r>
        <w:rPr/>
        <w:t>ⱥ</w:t>
      </w:r>
      <w:r>
        <w:rPr/>
        <w:t>䵩夭儦땇戨⩘䫂숪晧临</w:t>
      </w:r>
      <w:r>
        <w:rPr/>
        <w:t>⣂</w:t>
      </w:r>
      <w:r>
        <w:rPr/>
        <w:t>쵐땖卫썵⵾</w:t>
      </w:r>
      <w:r>
        <w:rPr/>
        <w:t>ꥀ</w:t>
      </w:r>
      <w:r>
        <w:rPr/>
        <w:t>㘪捈佹䒱ㄨ䐴쉱㭡㭚숹㩑䀪</w:t>
      </w:r>
      <w:r>
        <w:rPr/>
        <w:t>ⵃ</w:t>
      </w:r>
      <w:r>
        <w:rPr/>
        <w:t>奧깅嫃</w:t>
      </w:r>
      <w:r>
        <w:rPr/>
        <w:t>ⱐ</w:t>
      </w:r>
      <w:r>
        <w:rPr/>
        <w:t>碬朰䡆穕曎⑮쉳棂墡杹⩀㡱祆ꥤ컎碡숺</w:t>
      </w:r>
      <w:r>
        <w:rPr/>
        <w:t>ⴷ</w:t>
      </w:r>
      <w:r>
        <w:rPr/>
        <w:t>払숳反숲兯</w:t>
      </w:r>
      <w:r>
        <w:rPr/>
        <w:t>⡂</w:t>
      </w:r>
      <w:r>
        <w:rPr/>
        <w:t>䩚㵷㘮偷숭狂礲䬽䜹捦椽㶩碣믃㍀췂♔瑫歍㔭㮬㙺轾춮纵烂뇂瞩牕癹瀤䑰㖘㉠乥㍕ꅲ䩠娮꺘싂暡䠫来弳乧䙇쉂乡䁨쉃</w:t>
      </w:r>
      <w:r>
        <w:rPr/>
        <w:t>꧂</w:t>
      </w:r>
      <w:r>
        <w:rPr/>
        <w:t>焤ꎣ䭂欭窣⻂䡬쉔牚嘵ꥫ⨷ㅖ쉪㌰㕎睓痂⹖氮攩兂쉠温䌽恟滂䰣</w:t>
      </w:r>
      <w:r>
        <w:rPr/>
        <w:t>ꕊ</w:t>
      </w:r>
      <w:r>
        <w:rPr/>
        <w:t>橶뽥㍃◃⺿亮</w:t>
      </w:r>
      <w:r>
        <w:rPr/>
        <w:t>ꕦ</w:t>
      </w:r>
      <w:r>
        <w:rPr/>
        <w:t>噪깤琱䃂坍縺楊䕸⩇⑁ㄻ䌻灮摒⽈ぞ塶炏囂◂渣江⥳㉶쉖瞩䩴扙</w:t>
      </w:r>
      <w:r>
        <w:rPr/>
        <w:t>ꤴ</w:t>
      </w:r>
      <w:r>
        <w:rPr/>
        <w:t>憱䈥䆻</w:t>
      </w:r>
      <w:r>
        <w:rPr/>
        <w:t>Ⳃ</w:t>
      </w:r>
      <w:r>
        <w:rPr/>
        <w:t>걱祔싍侥嚩乣坨䀳囂䱐户䝐䝆슘</w:t>
      </w:r>
      <w:r>
        <w:rPr/>
        <w:t>꧂</w:t>
      </w:r>
      <w:r>
        <w:rPr/>
        <w:t>㭁</w:t>
      </w:r>
      <w:r>
        <w:rPr/>
        <w:t>ꕧ</w:t>
      </w:r>
      <w:r>
        <w:rPr/>
        <w:t>嘮</w:t>
      </w:r>
      <w:r>
        <w:rPr/>
        <w:t>ꥍ</w:t>
      </w:r>
      <w:r>
        <w:rPr/>
        <w:t>槂ꅩ㓂䱋削偌扎轰县橺汍婘佾</w:t>
      </w:r>
      <w:r>
        <w:rPr/>
        <w:t>ꕭ</w:t>
      </w:r>
      <w:r>
        <w:rPr/>
        <w:t>䰊輩㜲슘剏煉杈灓纩쉠쉮倲㭬㷂䱧礬㵹쉐噢싂㴥咣狍㌽洪䉘矂卞⼷䷂煱坅䤤昴穗㍰☯婣䘦䋂䍘珂契ꄵ䔥슿ォㅥ뽖䐤彋♮썆楺⑘⹩⹃煕䮻偫䲥뼨껃⭄녑䧂栮⧂慃⸱略䁙顱幌쉂硆窿ꄣ輺ヂ긯兖礳刽匮썭숪穇⥁</w:t>
      </w:r>
      <w:r>
        <w:rPr/>
        <w:t>ⵯ</w:t>
      </w:r>
      <w:r>
        <w:rPr/>
        <w:t>卵쉫拎桖䁯䬭뗂♷問㩴顡⤫㩞</w:t>
      </w:r>
      <w:r>
        <w:rPr/>
        <w:t>ⱙ</w:t>
      </w:r>
      <w:r>
        <w:rPr/>
        <w:t>녗쉳䄰戩轂껂㢏楮걋⬪숹刯ぃꥳ癚숰぀䵊囂숻</w:t>
      </w:r>
      <w:r>
        <w:rPr/>
        <w:t>ⵍ⩃␤</w:t>
      </w:r>
      <w:r>
        <w:rPr/>
        <w:t>之</w:t>
      </w:r>
      <w:r>
        <w:rPr/>
        <w:t>ⲱ</w:t>
      </w:r>
      <w:r>
        <w:rPr/>
        <w:t>秂參⽖⥭걟䑫</w:t>
      </w:r>
      <w:r>
        <w:rPr/>
        <w:t>ꗎ</w:t>
      </w:r>
      <w:r>
        <w:rPr/>
        <w:t>껂㜻㇂噊䐸潤浫</w:t>
      </w:r>
      <w:r>
        <w:rPr/>
        <w:t>ⵤ</w:t>
      </w:r>
      <w:r>
        <w:rPr/>
        <w:t>숱쉌瑏䈹⍎顢쉤쉍뽋䍗䵋숽䩑䑦㒏슏⤸</w:t>
      </w:r>
      <w:r>
        <w:rPr/>
        <w:t>⠩</w:t>
      </w:r>
      <w:r>
        <w:rPr/>
        <w:t>吩䶏슏⎮杭싂䡎㴹欯䩏칫瞮嫎쉇걔쉪䘥ꅀ⬺㋂싍楂숪쉊㔥奋顎卨瑷쉳ꌵ숲僂쉤</w:t>
      </w:r>
      <w:r>
        <w:rPr/>
        <w:t>ꖩ</w:t>
      </w:r>
      <w:r>
        <w:rPr/>
        <w:t>凂廎</w:t>
      </w:r>
      <w:r>
        <w:rPr/>
        <w:t>ⵕ</w:t>
      </w:r>
      <w:r>
        <w:rPr/>
        <w:t>㗂⛂䕌㕯☱</w:t>
      </w:r>
      <w:r>
        <w:rPr/>
        <w:t>⡬⑙</w:t>
      </w:r>
      <w:r>
        <w:rPr/>
        <w:t>긥夨䝲쉃땳扗奥쉠橥㐭⫂杷䑎潡䕉盂䩁⨨奁㐩䚩窥⑒숫穀䁯</w:t>
      </w:r>
      <w:r>
        <w:rPr/>
        <w:t>ꕒ</w:t>
      </w:r>
      <w:r>
        <w:rPr/>
        <w:t>癰ꥳ到㧂⼤塞쉦슘位桍彮㡀堻圣秎漣琻㵐婀札썧♍䃂뭷歫⩓唴ㅯ䇃ご딣痂䐩䋍復⾥싂杳轡扟䉙垻㑠녑氰⪣䴫츷浺╒䭙땓悻깎瓂㥒仂㄰䡇瑥놩䒬䩘뾥浕玬摊兕掏</w:t>
      </w:r>
      <w:r>
        <w:rPr/>
        <w:t>ⱥ</w:t>
      </w:r>
      <w:r>
        <w:rPr/>
        <w:t>䐴瑗㮱</w:t>
      </w:r>
      <w:r>
        <w:rPr/>
        <w:t>ⵑ</w:t>
      </w:r>
      <w:r>
        <w:rPr/>
        <w:t>燂瑃䭰뿂䔸⼦浧刴辘⥤㕤걉캘䉢瑊礰㌰厱싂</w:t>
      </w:r>
      <w:r>
        <w:rPr/>
        <w:t>ꕍ</w:t>
      </w:r>
      <w:r>
        <w:rPr/>
        <w:t>刮</w:t>
      </w:r>
      <w:r>
        <w:rPr/>
        <w:t>⡋</w:t>
      </w:r>
      <w:r>
        <w:rPr/>
        <w:t>顢숺䰪丳㑔厱甥厘唥权䤴⍭癫䠴渥盂煉䩗煹䕫㠪㔺㡚杲⬪⩔卓츸</w:t>
      </w:r>
      <w:r>
        <w:rPr/>
        <w:t>ⵉ</w:t>
      </w:r>
      <w:r>
        <w:rPr/>
        <w:t>㵓쉏挵㍺儻瓃庩䍍䷂䕮姂啮嫍䫂</w:t>
      </w:r>
      <w:r>
        <w:rPr/>
        <w:t>⡎</w:t>
      </w:r>
      <w:r>
        <w:rPr/>
        <w:t>쉊橃憱䱄㥌⹖⥀땢㯂漷</w:t>
      </w:r>
      <w:r>
        <w:rPr/>
        <w:t>ⶮ</w:t>
      </w:r>
      <w:r>
        <w:rPr/>
        <w:t>싃㉧秃㥶Ⓜ쉈뽞䍕㵳ㆬ⽗쉡眤捴</w:t>
      </w:r>
      <w:r>
        <w:rPr/>
        <w:t>⣂</w:t>
      </w:r>
      <w:r>
        <w:rPr/>
        <w:t>彈砩䕉䤸俍쉥晘䬬牍䙔긺璮儥䡚꥔砳䋂긵䉅彌숭</w:t>
      </w:r>
      <w:r>
        <w:rPr/>
        <w:t>⣂</w:t>
      </w:r>
      <w:r>
        <w:rPr/>
        <w:t>㨻썈㥠싂习囂썠偐繾疩牏⹍䰮</w:t>
      </w:r>
      <w:r>
        <w:rPr/>
        <w:t>ꔬ</w:t>
      </w:r>
      <w:r>
        <w:rPr/>
        <w:t>犿⚩♧⩧壂놘걚땚쉕牒烂渴쉎湦䐦瀣㩥男숭癤盂汄싂䑥㋂ㅃ慄咩╈橇晾喱顴併䥣䙏떿⹉堪奧</w:t>
      </w:r>
      <w:r>
        <w:rPr/>
        <w:t>ⱖ</w:t>
      </w:r>
      <w:r>
        <w:rPr/>
        <w:t>㵠⼴偏</w:t>
      </w:r>
      <w:r>
        <w:rPr/>
        <w:t>ꗍ⹚</w:t>
      </w:r>
      <w:r>
        <w:rPr/>
        <w:t>㥣儳䲻瑈</w:t>
      </w:r>
      <w:r>
        <w:rPr/>
        <w:t>ꤤ</w:t>
      </w:r>
      <w:r>
        <w:rPr/>
        <w:t>㉵</w:t>
      </w:r>
      <w:r>
        <w:rPr/>
        <w:t>⠭Ⱛ</w:t>
      </w:r>
      <w:r>
        <w:rPr/>
        <w:t>摌㕆㷂颡</w:t>
      </w:r>
      <w:r>
        <w:rPr/>
        <w:t>ꥍ</w:t>
      </w:r>
      <w:r>
        <w:rPr/>
        <w:t>쌶䭯畳뽍䉂숽㭧ㅂꥦ濂頽쉴⸥치쌩頰䃂</w:t>
      </w:r>
      <w:r>
        <w:rPr/>
        <w:t>ꤊ</w:t>
      </w:r>
      <w:r>
        <w:rPr/>
        <w:t>坠求擂禱勂䮮悬㦬丱嚿䪩䇂啪㵎뇂⪩櫂㝮瑂㄰佭慳祑橾为㤲浄쉠뼸쉌呓♶潱恨坃墬纱栰깊慷乕㡴갺抏쎣䭨买敠漴獀牙숣睂썊뮵⪮䩇㥇㶵⨩煄⬦</w:t>
      </w:r>
      <w:r>
        <w:rPr/>
        <w:t>Ⳃ</w:t>
      </w:r>
      <w:r>
        <w:rPr/>
        <w:t>慘쉄⥆쉓毂⩭숷⑳㔪檏䴥숵</w:t>
      </w:r>
      <w:r>
        <w:rPr/>
        <w:t>꧂</w:t>
      </w:r>
      <w:r>
        <w:rPr/>
        <w:t>恴⩤쉷浙哂쉓䘬晙쵘⬰숯㔳㭭땟⩕</w:t>
      </w:r>
      <w:r>
        <w:rPr/>
        <w:t>ⰻ</w:t>
      </w:r>
      <w:r>
        <w:rPr/>
        <w:t>㵁㙦숳䑟묺僂⹭扐썞</w:t>
      </w:r>
      <w:r>
        <w:rPr/>
        <w:t>ꤨ</w:t>
      </w:r>
      <w:r>
        <w:rPr/>
        <w:t>숩㮻깃⩬敨漯츤싂癌뼹걆䭊升炿ヂ</w:t>
      </w:r>
      <w:r>
        <w:rPr/>
        <w:t>Ⱨ</w:t>
      </w:r>
      <w:r>
        <w:rPr/>
        <w:t>䝬栥挲㉮䀸睳略坴噱渣搥癰顫奞쉢瑱ꅐ숪쉦癈晵穌</w:t>
      </w:r>
      <w:r>
        <w:rPr/>
        <w:t>⢥</w:t>
      </w:r>
      <w:r>
        <w:rPr/>
        <w:t>轁妮浞싂⌱</w:t>
      </w:r>
      <w:r>
        <w:rPr/>
        <w:t>⣂</w:t>
      </w:r>
      <w:r>
        <w:rPr/>
        <w:t>숦췂⭧숵䯂⒏䔳녲⥢癹녘䈣ꥧ縪䇂⽃偄ꥴ䙃䙯䘩轕橋╘瘷棎桭畈⍣䰹긤䩵땄ꍨ㜮숨⨲쉃䃂긣㈱䥞㭨쉆傻ㅂ匦</w:t>
      </w:r>
      <w:r>
        <w:rPr/>
        <w:t>⡊</w:t>
      </w:r>
      <w:r>
        <w:rPr/>
        <w:t>癀彊剐습䤻擂</w:t>
      </w:r>
      <w:r>
        <w:rPr/>
        <w:t>꧂Ⓜ</w:t>
      </w:r>
      <w:r>
        <w:rPr/>
        <w:t>땪䋂塁晩䝡祗⭮㑇畢⽠⶿穞䠬녩╶⭀ꍒㅘ祭䈷硾渥扄愦ꍢ㈩媘뽈䭮濂啇넶䭖</w:t>
      </w:r>
      <w:r>
        <w:rPr/>
        <w:t>ꥋ</w:t>
      </w:r>
      <w:r>
        <w:rPr/>
        <w:t>偢䉠墬呹瑁⑴⬵伹㢩ㅆ㔲ꌨ㥑歑⩃䠨㐣</w:t>
      </w:r>
      <w:r>
        <w:rPr/>
        <w:t>⠭</w:t>
      </w:r>
      <w:r>
        <w:rPr/>
        <w:t>勂当껎쉣</w:t>
      </w:r>
      <w:r>
        <w:rPr/>
        <w:t>ⶩ</w:t>
      </w:r>
      <w:r>
        <w:rPr/>
        <w:t>䕰╳柂卌</w:t>
      </w:r>
      <w:r>
        <w:rPr/>
        <w:t>⡸</w:t>
      </w:r>
      <w:r>
        <w:rPr/>
        <w:t>圥湋뭁楤撡</w:t>
      </w:r>
      <w:r>
        <w:rPr/>
        <w:t>ꕘ</w:t>
      </w:r>
      <w:r>
        <w:rPr/>
        <w:t>䁆剳撣慞灺啫㒻쵱䖩㉷橑</w:t>
      </w:r>
      <w:r>
        <w:rPr/>
        <w:t>ꕠ</w:t>
      </w:r>
      <w:r>
        <w:rPr/>
        <w:t>偃⮥⹰繁┶쉁⴬䨽慰</w:t>
      </w:r>
      <w:r>
        <w:rPr/>
        <w:t>ꕃ⑬</w:t>
      </w:r>
      <w:r>
        <w:rPr/>
        <w:t>⣎</w:t>
      </w:r>
      <w:r>
        <w:rPr/>
        <w:t>䒣睭⪏旂促偖ꌨ繙䁚숨瞘橎奁쉎汎䕂㝌䜷啵뽗桠숲桙熘</w:t>
      </w:r>
      <w:r>
        <w:rPr/>
        <w:t>Ⱚ⯂</w:t>
      </w:r>
      <w:r>
        <w:rPr/>
        <w:t>朣㵊䔲欪柂種勂樥穩싂捓嗂溻愫㕪</w:t>
      </w:r>
      <w:r>
        <w:rPr/>
        <w:t>⢻</w:t>
      </w:r>
      <w:r>
        <w:rPr/>
        <w:t>껃䱟뼩敩␯啑␤摔稬숺⩷檏祰轍숷⌸咏숥心䩥▘</w:t>
      </w:r>
      <w:r>
        <w:rPr/>
        <w:t>⡎</w:t>
      </w:r>
      <w:r>
        <w:rPr/>
        <w:t>ꅡ弫皮睘⒩刦묨슏溱슿ꅳ敺⼮䙉⑕㷂⍓싂䜺塏㥺뾘丫泍⩐</w:t>
      </w:r>
      <w:r>
        <w:rPr/>
        <w:t>ⵆ</w:t>
      </w:r>
      <w:r>
        <w:rPr/>
        <w:t>걹㝥뮵夸⹈⏍☭㋎輱뭚楰숺쵋슩䉏</w:t>
      </w:r>
      <w:r>
        <w:rPr/>
        <w:t>⡄</w:t>
      </w:r>
      <w:r>
        <w:rPr/>
        <w:t>ㅶ坈숫쉷䬮嫂桙쉙╋╱幟ㅯ欹ꅊ潞㡺汈瓂呹껂澿䭅揂⪡熬䘪獗☮㵒獀窵㐲穠ㅌ児쉀頳㇂幫侩</w:t>
      </w:r>
      <w:r>
        <w:rPr/>
        <w:t>⡋</w:t>
      </w:r>
      <w:r>
        <w:rPr/>
        <w:t>癐拂䑲䝳㕮⛎숦ꅇ瑺칡぀녕䡺슬漮⼬㣂⭹숷╂ꄰ搽常⑳㣂⭁穀廂㠬쉓㔪丬걡䩚</w:t>
      </w:r>
      <w:r>
        <w:rPr/>
        <w:t>ⵌ</w:t>
      </w:r>
      <w:r>
        <w:rPr/>
        <w:t>灱ぺ䁔晉轋哂松痂</w:t>
      </w:r>
      <w:r>
        <w:rPr/>
        <w:t>ꤶ</w:t>
      </w:r>
      <w:r>
        <w:rPr/>
        <w:t>쉩斻幄䥤⬪剉顬獕顫</w:t>
      </w:r>
      <w:r>
        <w:rPr/>
        <w:t>⡥♹</w:t>
      </w:r>
      <w:r>
        <w:rPr/>
        <w:t>䎱녎ㄬ곂</w:t>
      </w:r>
      <w:r>
        <w:rPr/>
        <w:t>ꔷ</w:t>
      </w:r>
      <w:r>
        <w:rPr/>
        <w:t>偷뼶涬儤ぺ㬶ꥮ幵⩉琊摌禣⛎吻㔺⼦捣㍲♍䖿牃埍딸◍䩠檱橚쉋㝂㕬恉椷䑌橤噟</w:t>
      </w:r>
      <w:r>
        <w:rPr/>
        <w:t>ꤩ</w:t>
      </w:r>
      <w:r>
        <w:rPr/>
        <w:t>갻繗瘵硊轶㍆╊呂쉅䭺걺쉯漽숱䐬⤯</w:t>
      </w:r>
      <w:r>
        <w:rPr/>
        <w:t>ꤸ</w:t>
      </w:r>
      <w:r>
        <w:rPr/>
        <w:t>쉕쵌砣㤯偄쉁㝙䑺摠⮥㡷潪泍갱䠵斡䅇싍绂泂桁㢏㜴䱰ꍉꅳ唳</w:t>
      </w:r>
      <w:r>
        <w:rPr/>
        <w:t>Ⳃ</w:t>
      </w:r>
      <w:r>
        <w:rPr/>
        <w:t>㝩儰㐪㑖쉕唻䉟갳亱湊쵰唣塇싂곂㶡땗敘쉹⫂榘潠䥧㛂坪</w:t>
      </w:r>
      <w:r>
        <w:rPr/>
        <w:t>ⱂ◂</w:t>
      </w:r>
      <w:r>
        <w:rPr/>
        <w:t>厵숺㢵敵迎彑攺睠汹䎘ㄭ숽湍ꅬ⬽佲噣夶梡</w:t>
      </w:r>
      <w:r>
        <w:rPr/>
        <w:t>ⱪ</w:t>
      </w:r>
      <w:r>
        <w:rPr/>
        <w:t>䁳橵杶䩅</w:t>
      </w:r>
      <w:r>
        <w:rPr/>
        <w:t>ꗎ</w:t>
      </w:r>
      <w:r>
        <w:rPr/>
        <w:t>幃婡슏熡넻㜳쉳祏꥙梮㖻숨癄促ぁ쉓㌬哃ꍞ㋂</w:t>
      </w:r>
      <w:r>
        <w:rPr/>
        <w:t>Ⳃ⩫</w:t>
      </w:r>
      <w:r>
        <w:rPr/>
        <w:t>敥輣偶敄䤣坆쉆㙾⩨主湆漪깥幍썎⿃捐</w:t>
      </w:r>
      <w:r>
        <w:rPr/>
        <w:t>ⱺ</w:t>
      </w:r>
      <w:r>
        <w:rPr/>
        <w:t>滂縩⑪煘砮澏祪扳秎숭쉌⾩䶮竂幘噊嗂挶①ㅈ숬</w:t>
      </w:r>
      <w:r>
        <w:rPr/>
        <w:t>꤯</w:t>
      </w:r>
      <w:r>
        <w:rPr/>
        <w:t>哂砷</w:t>
      </w:r>
      <w:r>
        <w:rPr/>
        <w:t>⢘</w:t>
      </w:r>
      <w:r>
        <w:rPr/>
        <w:t>딽硓</w:t>
      </w:r>
      <w:r>
        <w:rPr/>
        <w:t>⣎</w:t>
      </w:r>
      <w:r>
        <w:rPr/>
        <w:t>働僂싍憩煾猲䇂憩⭪奞䶬摾嘲囂兹⭋熬䰽䍎㬶戻숥숰批瑭쉨㭧幞䄩싃わ䞘畷睃砬䁠祦㩡狂</w:t>
      </w:r>
      <w:r>
        <w:rPr/>
        <w:t>ꥏ</w:t>
      </w:r>
      <w:r>
        <w:rPr/>
        <w:t>匮⥞嘽忂썸⭋匶䩧睑伭⛍쉬墏ㅢ抮䂱喩䄱呟游쉆幍숹祣㤨</w:t>
      </w:r>
      <w:r>
        <w:rPr/>
        <w:t>ꥎ</w:t>
      </w:r>
      <w:r>
        <w:rPr/>
        <w:t>츴昵썁뭷盂⭴復ꇃ所䠣盂숭⍄晰㫂奇䜤믂敔盃쉳夥䭡쉬䜹⍮婡瑶繵坕ꇎ术䝄</w:t>
      </w:r>
      <w:r>
        <w:rPr/>
        <w:t>꧂⬯</w:t>
      </w:r>
      <w:r>
        <w:rPr/>
        <w:t>な䩨⍇║슿頮䪡痂疘晡䌵숪種뽇松偶乣뇂昲쉡檬㕕㠭쉍䘹灨㬹䱒浀䶿䀴숭湺㭊☭䭶䷍穧磂儦煗☶숱扃⥎쉖獳㖏</w:t>
      </w:r>
      <w:r>
        <w:rPr/>
        <w:t>ⱉ</w:t>
      </w:r>
      <w:r>
        <w:rPr/>
        <w:t>坎繧㣂䣎㥊⪮㝠䉂슩䂿뼳憱疘㝊䰶塈顪㙄煩깟楃⹴爯夲慆ꌯ㮡┪榿㠷뭬睡䑐忂〣䡯㨥乎뗂쉔之㥂㡫♆乶㈲슩쉐穖쉰⑥⻂圩术쉣㡘唦깱싂䚬䴦桄畺䡫慨繩囂摧쉞쉌㍋殻쵅쉵弻칎䀨㍷绂場欶氣䍏</w:t>
      </w:r>
      <w:r>
        <w:rPr/>
        <w:t>ⵌ</w:t>
      </w:r>
      <w:r>
        <w:rPr/>
        <w:t>甶┶</w:t>
      </w:r>
      <w:r>
        <w:rPr/>
        <w:t>ⵡ</w:t>
      </w:r>
      <w:r>
        <w:rPr/>
        <w:t>䵁䕤弫녈淂顃癥䑡⽕烂㵒쉥⭞兙䙫㑕㥣呐桴갰쉾䇍뇂么⥆慸儸墿吨溩䙃䊩强祱䐵땗䵭㝂整⽪䡓睵憻啡竂㉥態漩䱩縴挮牮䱐㵧塏⍃轃ㅰ摆숪轨娥扮놥⩶숳㫂榘䙳쉩㵑呎洯䔨⫂뇍⹧</w:t>
      </w:r>
      <w:r>
        <w:rPr/>
        <w:t>ⵧ</w:t>
      </w:r>
      <w:r>
        <w:rPr/>
        <w:t>䍋땫睫쎘䱗眊儽䳂⪵㋂恪繃㬽ꅣ捬瑎깕㬤猯壂싂䝬⪘⫂爲⦱噵䙸惂晳劬㵗瓂䅥칓䪮慚健⨤淂䘤晷ぎ彌쉥迂숵⩔</w:t>
      </w:r>
      <w:r>
        <w:rPr/>
        <w:t>ꥈ</w:t>
      </w:r>
      <w:r>
        <w:rPr/>
        <w:t>柂</w:t>
      </w:r>
      <w:r>
        <w:rPr/>
        <w:t>ⴲ</w:t>
      </w:r>
      <w:r>
        <w:rPr/>
        <w:t>穂기ꌦ䐵昳嚣촬囃渤幂</w:t>
      </w:r>
      <w:r>
        <w:rPr/>
        <w:t>ⵀ</w:t>
      </w:r>
      <w:r>
        <w:rPr/>
        <w:t>憮奇兒侩彾倳奠㧂</w:t>
      </w:r>
      <w:r>
        <w:rPr/>
        <w:t>Ⳃ</w:t>
      </w:r>
      <w:r>
        <w:rPr/>
        <w:t>䁐瘳扚</w:t>
      </w:r>
      <w:r>
        <w:rPr/>
        <w:t>⡩</w:t>
      </w:r>
      <w:r>
        <w:rPr/>
        <w:t>䭫䵚⨵牶䠱佌䤰뭖㍩ꅬ</w:t>
      </w:r>
      <w:r>
        <w:rPr/>
        <w:t>꧂</w:t>
      </w:r>
      <w:r>
        <w:rPr/>
        <w:t>畫䠷氦䨨㗂奲䭂㑾乚</w:t>
      </w:r>
      <w:r>
        <w:rPr/>
        <w:t>Ɑ</w:t>
      </w:r>
      <w:r>
        <w:rPr/>
        <w:t>쉃⪵⿂㩗槂</w:t>
      </w:r>
      <w:r>
        <w:rPr/>
        <w:t>꧂</w:t>
      </w:r>
      <w:r>
        <w:rPr/>
        <w:t>䱲㩘ㄪ쉑ꅲ⑎㤭㉤痂⾥梮慊懂栩묻춮⦩祗洣癨䍠ꅨ伯</w:t>
      </w:r>
      <w:r>
        <w:rPr/>
        <w:t>ⱔ</w:t>
      </w:r>
      <w:r>
        <w:rPr/>
        <w:t>汞뭋楩牃摰</w:t>
      </w:r>
      <w:r>
        <w:rPr/>
        <w:t>ⵀ</w:t>
      </w:r>
      <w:r>
        <w:rPr/>
        <w:t>攨싃⹊</w:t>
      </w:r>
      <w:r>
        <w:rPr/>
        <w:t>ⲣ</w:t>
      </w:r>
      <w:r>
        <w:rPr/>
        <w:t>飂㨯汰恌扬넵垡穸⑺㑍쉮㜭</w:t>
      </w:r>
      <w:r>
        <w:rPr/>
        <w:t>ⰱ</w:t>
      </w:r>
      <w:r>
        <w:rPr/>
        <w:t>忂睕㡸</w:t>
      </w:r>
      <w:r>
        <w:rPr/>
        <w:t>⠫⠨</w:t>
      </w:r>
      <w:r>
        <w:rPr/>
        <w:t>澘樫쉓䷂患㍏䈷䓂쉋垣쉹佁⑹椪꺻쉷㵞秂쉳穱弤ꥱ쉚ꥱ╃곃佪怹澣ꅳ뭹</w:t>
      </w:r>
      <w:r>
        <w:rPr/>
        <w:t>ꖥ</w:t>
      </w:r>
      <w:r>
        <w:rPr/>
        <w:t>氺報余獀㶩䭺㑺剴轗乤⑟彣䕩㥥杮싎䴶숽</w:t>
      </w:r>
      <w:r>
        <w:rPr/>
        <w:t>ꦬ</w:t>
      </w:r>
      <w:r>
        <w:rPr/>
        <w:t>狂〰噬묪堥咩晎땟摘</w:t>
      </w:r>
      <w:r>
        <w:rPr/>
        <w:t>ⵧ</w:t>
      </w:r>
      <w:r>
        <w:rPr/>
        <w:t>㶬戨夤獨慰칩湕긳矂㈻庥嘵潥㘹秎㭎乐䚣桚权稲毂쉔稭䜶輪ㅀ砶</w:t>
      </w:r>
      <w:r>
        <w:rPr/>
        <w:t>꧂</w:t>
      </w:r>
      <w:r>
        <w:rPr/>
        <w:t>⡧</w:t>
      </w:r>
      <w:r>
        <w:rPr/>
        <w:t>呸숪숲쉶才䍚⩚쉨⍉</w:t>
      </w:r>
      <w:r>
        <w:rPr/>
        <w:t>⡩</w:t>
      </w:r>
      <w:r>
        <w:rPr/>
        <w:t>숶䝹㥮冮</w:t>
      </w:r>
      <w:r>
        <w:rPr/>
        <w:t>ꥈ</w:t>
      </w:r>
      <w:r>
        <w:rPr/>
        <w:t>氰祚彮䑥献썭╾뽕슥슩녕ꥴ风㌺ㄽ睪挣</w:t>
      </w:r>
      <w:r>
        <w:rPr/>
        <w:t>ⱗ</w:t>
      </w:r>
      <w:r>
        <w:rPr/>
        <w:t>녬㡂⩑䔲㡓婾⩱</w:t>
      </w:r>
      <w:r>
        <w:rPr/>
        <w:t>ⱈ</w:t>
      </w:r>
      <w:r>
        <w:rPr/>
        <w:t>䪻摂</w:t>
      </w:r>
      <w:r>
        <w:rPr/>
        <w:t>Ⳃ</w:t>
      </w:r>
      <w:r>
        <w:rPr/>
        <w:t>捶ꇍ䛍⹂</w:t>
      </w:r>
      <w:r>
        <w:rPr/>
        <w:t>ꕲ◂</w:t>
      </w:r>
      <w:r>
        <w:rPr/>
        <w:t>壂쉥堷묦皩⩀堲杏啙幊⩀瓂긤걪</w:t>
      </w:r>
      <w:r>
        <w:rPr/>
        <w:t>ⲻ</w:t>
      </w:r>
      <w:r>
        <w:rPr/>
        <w:t>㎱⑀飂⨶껂</w:t>
      </w:r>
      <w:r>
        <w:rPr/>
        <w:t>ꥈꕬꕠ</w:t>
      </w:r>
      <w:r>
        <w:rPr/>
        <w:t>机䭔</w:t>
      </w:r>
      <w:r>
        <w:rPr/>
        <w:t>ꕪ</w:t>
      </w:r>
      <w:r>
        <w:rPr/>
        <w:t>拂䔨潷坬剕桑</w:t>
      </w:r>
      <w:r>
        <w:rPr/>
        <w:t>ꔽ⍃</w:t>
      </w:r>
      <w:r>
        <w:rPr/>
        <w:t>磂㕪恅䕂獢懂彠员ꥨ䍫⏂搷㭴牅넶幈祇녎䑞祊</w:t>
      </w:r>
      <w:r>
        <w:rPr/>
        <w:t>⡇</w:t>
      </w:r>
      <w:r>
        <w:rPr/>
        <w:t>㭤㑲싃愨쉳숰亻싍全썔㕠兙抻䈤瑹뼤犥炘潫橪敧䕯氭䁪午个䵟걔柂䖘振뭭䤷㧂炏</w:t>
      </w:r>
      <w:r>
        <w:rPr/>
        <w:t>ꦏ</w:t>
      </w:r>
      <w:r>
        <w:rPr/>
        <w:t>接㠤塹쉚⑓唶輰弰卐水奷曃归彉轥㥨刺⭓漳숭칇汌帵浌⯂橍㶬싂晁盂榡浳⒣厘㒏橤猴㐴朸╠숭橖砸杬喿</w:t>
      </w:r>
      <w:r>
        <w:rPr/>
        <w:t>⡙</w:t>
      </w:r>
      <w:r>
        <w:rPr/>
        <w:t>쌺쉀㬩㝰싂䞩쉖䭚숮啕슩恋椪匰嘰</w:t>
      </w:r>
      <w:r>
        <w:rPr/>
        <w:t>⠰</w:t>
      </w:r>
      <w:r>
        <w:rPr/>
        <w:t>쉣䙒</w:t>
      </w:r>
      <w:r>
        <w:rPr/>
        <w:t>⡡</w:t>
      </w:r>
      <w:r>
        <w:rPr/>
        <w:t>濂亥嫂儫坫眬⥒숬㜪愷뭶⑔䭱슱⍌䟂夶깮침䑆쉅歂㥦摲㐰㙴縮䲥顮〭숺촰㴸畅쉑딳⍆㡔⽨㟂䠲䴪癒䁋漹繬湒쉁㊿䭫復咵琬⽱悩䥘捹恞旂쌹攭쉌憩⹍뽇ㅂ䐊쉭</w:t>
      </w:r>
      <w:r>
        <w:rPr/>
        <w:t>ⷍ</w:t>
      </w:r>
      <w:r>
        <w:rPr/>
        <w:t>㜺価泂슮瘬剚恆瞣㋍쉶㫂慌撩噗㌥潫슬</w:t>
      </w:r>
      <w:r>
        <w:rPr/>
        <w:t>ⴵ</w:t>
      </w:r>
      <w:r>
        <w:rPr/>
        <w:t>怴㶮⑫暮긦俎쉏輶␥⪘䙭쉵契쉓䁕扺숲♵株弩稬뮩⽕ㅢ쵘坋쉺䍊䜹쉄⤱녙㊏坕愤䉖⽫땓⑦劥㥚䟂묶䜺췃⩌㐱숴砭싂⌯桲偬䛍䘪朷⺬䡢㑂</w:t>
      </w:r>
      <w:r>
        <w:rPr/>
        <w:t>ꤤ</w:t>
      </w:r>
      <w:r>
        <w:rPr/>
        <w:t>䐪旂䙆瑠扚㌳毂牑愪ꄫ慾揍㕲뮿顯칞纘儹쵕摫䠣⩘ㆵ扔塶⵳䐶典敱䴮煰畟슏䷂㴬䵲쉉㭡ㅇ♁弰쵦ꍨ婕䝒슘捑⯃숤乎ꄵ疻神偵橾奋穳湙⩴쉸杓槂싂䍟쉊戦怦칉☶슱䕸穾⭪숯뗂祌╷䁯쉪⨻⼥歸䩮⩑䙮浊</w:t>
      </w:r>
      <w:r>
        <w:rPr/>
        <w:t>ⵓ</w:t>
      </w:r>
      <w:r>
        <w:rPr/>
        <w:t>쉡䐭嚮繕땟䑴䝠揂䊬싂捶〻畉䤶䔦싃穰彍琮䢥땦灁灸䩱儨</w:t>
      </w:r>
      <w:r>
        <w:rPr/>
        <w:t>ꤸ</w:t>
      </w:r>
      <w:r>
        <w:rPr/>
        <w:t>磍⑀숬䇎쉳썣啯걓쉖칲䲻轞潥娣⩨</w:t>
      </w:r>
      <w:r>
        <w:rPr/>
        <w:t>⡹</w:t>
      </w:r>
      <w:r>
        <w:rPr/>
        <w:t>䚩村묹颣㜲兯擂㐪偅㟂슩㌹습⧂깢⭀ヂ唫湯犬䉾檬収거⧂婈䶥녪땃땖擎䠰⨸⍊景疻劬惂坎甥洨惂䝯⸹礵쉰</w:t>
      </w:r>
      <w:r>
        <w:rPr/>
        <w:t>ꤦ</w:t>
      </w:r>
      <w:r>
        <w:rPr/>
        <w:t>奓ꎣ澬瀨塶㋂轷㧂쵰书ꍴ戸숥슘燃⍣䔦捒湄♖䋂顊塶갯畄嘰꺮䝌䯂桷㪱숱敗煘坸唳穌䡐卓临ꥱ쉠⤴⨤埍塣㬫쉞⍐哂䁹ꇂ</w:t>
      </w:r>
      <w:r>
        <w:rPr/>
        <w:t>ⶮ╟⑸</w:t>
      </w:r>
      <w:r>
        <w:rPr/>
        <w:t>䅒㇎眹⽷卬伬椣忂䊘뭗係⛂⩮䜸䀥꥘煲</w:t>
      </w:r>
      <w:r>
        <w:rPr/>
        <w:t>ⶬ</w:t>
      </w:r>
      <w:r>
        <w:rPr/>
        <w:t>䬬眯㝧䤽䭟ꄩ湟䡳꺬戲</w:t>
      </w:r>
      <w:r>
        <w:rPr/>
        <w:t>⡍</w:t>
      </w:r>
      <w:r>
        <w:rPr/>
        <w:t>슮㪿Ⓜ깧搻攷偐⥏渳倬⥦幑뿎숥깯뗂㑖㉷넩温喩㗂攦䍀⏂딩穬䌴奈㭗䛂颩沮</w:t>
      </w:r>
      <w:r>
        <w:rPr/>
        <w:t>ⷂ</w:t>
      </w:r>
      <w:r>
        <w:rPr/>
        <w:t>榘潺⸦姂⧍㔦쉃拂㟂슣䡕썣硧ꎱ濂⩳奴Ⓕ䊻╥掵坂惎炵슥撏伶긭쵸强憿㵱쉩彾쉓䷂⩚䡫䙷犘슩⨽걋쉖桯歬쉞㔨</w:t>
      </w:r>
      <w:r>
        <w:rPr/>
        <w:t>ꕐ</w:t>
      </w:r>
      <w:r>
        <w:rPr/>
        <w:t>쎵뭫甽</w:t>
      </w:r>
      <w:r>
        <w:rPr/>
        <w:t>ⵘ</w:t>
      </w:r>
      <w:r>
        <w:rPr/>
        <w:t>癞김あ䩫溵捦祑쉫本䙖畲뽱▱⤮⩠䒏䮩㑅ㅘ㍬怵㞿浣堤쉳㔽奚枡ㅱ⎻⯂测㡋呕坭ゥ㭂佣</w:t>
      </w:r>
      <w:r>
        <w:rPr/>
        <w:t>⣂</w:t>
      </w:r>
      <w:r>
        <w:rPr/>
        <w:t>嚱쉳슘숹숬⤷㕦쉂䴷㎥卑㠥顢䣍썺瀴</w:t>
      </w:r>
      <w:r>
        <w:rPr/>
        <w:t>Ⳃ</w:t>
      </w:r>
      <w:r>
        <w:rPr/>
        <w:t>䈳塨䤵祱숷㇂从⩷坡㑺村㉆䥮剪㛂㐽祕⑙숶干㤩㝠穎渪坙塺灘彪《슣⽟㕋ㅤ츭㙮樨橞灲싎䙱囂沏쉉囃獇祎⪩뽞飂帲癊癔</w:t>
      </w:r>
      <w:r>
        <w:rPr/>
        <w:t>ⲱ</w:t>
      </w:r>
      <w:r>
        <w:rPr/>
        <w:t>싂숩掘塨唻㉷칥㧎딥䑹⹯딩佟쌰䕑洷形タ眵漲</w:t>
      </w:r>
      <w:r>
        <w:rPr/>
        <w:t>⡲╰</w:t>
      </w:r>
      <w:r>
        <w:rPr/>
        <w:t>䥰녑䙢</w:t>
      </w:r>
      <w:r>
        <w:rPr/>
        <w:t>Ⳃ</w:t>
      </w:r>
      <w:r>
        <w:rPr/>
        <w:t>ꕐ</w:t>
      </w:r>
      <w:r>
        <w:rPr/>
        <w:t>⽊㮿♩숽爻䕇⩍㵂싂⻂塵礪썓쉪㯂噫䐩䂵쉴䱣⬶䙴뿂燃㷂媩敦숱뼸␲쉘넬⩅䮬睋縥ゥ䑏䞏⾩潨婑坭</w:t>
      </w:r>
      <w:r>
        <w:rPr/>
        <w:t>⡫ⰹ</w:t>
      </w:r>
      <w:r>
        <w:rPr/>
        <w:t>伫䓂顣쉑겘㗂䝢浒⯂忂䅟氱ꅩ칍熱憵㌸⯂⼪䜹嘹䏂轈溡␯䖿♓⚱슩䘤䉺扈煭摪滂䝵깡熬浶侱婁</w:t>
      </w:r>
      <w:r>
        <w:rPr/>
        <w:t>ꥋ</w:t>
      </w:r>
      <w:r>
        <w:rPr/>
        <w:t>瑌痂穰</w:t>
      </w:r>
      <w:r>
        <w:rPr/>
        <w:t>Ⳃ</w:t>
      </w:r>
      <w:r>
        <w:rPr/>
        <w:t>奍煹꺥㉴쉠歗츯깩䦡係彬䁞쵍</w:t>
      </w:r>
      <w:r>
        <w:rPr/>
        <w:t>ꕨ</w:t>
      </w:r>
      <w:r>
        <w:rPr/>
        <w:t>橍橂⑀囂䰻숱⽾天컂俍⧂琪슡쉱摟䤯싂縺쉺瑖䅑쉆숸汯娩輬㘬儣㝩㪿喘⽖䠯㈤㑌係쵈㑳⹢㗂券婾곎睺녱ㅍ㐯싂</w:t>
      </w:r>
      <w:r>
        <w:rPr/>
        <w:t>ꕁ</w:t>
      </w:r>
      <w:r>
        <w:rPr/>
        <w:t>吴皿浹扂㫂卩㌮卯땣唪幉</w:t>
      </w:r>
      <w:r>
        <w:rPr/>
        <w:t>Ⱘ</w:t>
      </w:r>
      <w:r>
        <w:rPr/>
        <w:t>摯婧呎璣ꅫ쉲煦뭣</w:t>
      </w:r>
      <w:r>
        <w:rPr/>
        <w:t>ꦣ</w:t>
      </w:r>
      <w:r>
        <w:rPr/>
        <w:t>쉙敾晕䀭楞序슿㆏姂䕓瑱ご怱㴨䢬숬硪䌤┺㉦垡稫숩걱枮놱偬撣쵮慘⬴㇂单暡獠湍優</w:t>
      </w:r>
      <w:r>
        <w:rPr/>
        <w:t>ⲱ</w:t>
      </w:r>
      <w:r>
        <w:rPr/>
        <w:t>쉎歰䃂整呙⩄㕭樳⺥㉘㉎⩱䬫칞䵲캬摲縲⧍쉺쉰넭噺싂䈨</w:t>
      </w:r>
      <w:r>
        <w:rPr/>
        <w:t>ⰹ</w:t>
      </w:r>
      <w:r>
        <w:rPr/>
        <w:t>砭䴩㌫㵕䉣䵀㥑ꅖ䵂埂厬⩱擂顱危䞣</w:t>
      </w:r>
      <w:r>
        <w:rPr/>
        <w:t>⡈</w:t>
      </w:r>
      <w:r>
        <w:rPr/>
        <w:t>쉱걬䉋</w:t>
      </w:r>
      <w:r>
        <w:rPr/>
        <w:t>Ɒ</w:t>
      </w:r>
      <w:r>
        <w:rPr/>
        <w:t>뮻㵨䁌습쉇畵祱뭶쉾湫䙍⺩䮮⸥걗牌㙥慵</w:t>
      </w:r>
      <w:r>
        <w:rPr/>
        <w:t>ⴣ⦬</w:t>
      </w:r>
      <w:r>
        <w:rPr/>
        <w:t>숵䗂칋㞏楈䁸戰䉔戣㏂⨲䚩</w:t>
      </w:r>
      <w:r>
        <w:rPr/>
        <w:t>ꕵ</w:t>
      </w:r>
      <w:r>
        <w:rPr/>
        <w:t>伳칈⑲焩</w:t>
      </w:r>
      <w:r>
        <w:rPr/>
        <w:t>꤯</w:t>
      </w:r>
      <w:r>
        <w:rPr/>
        <w:t>牰뭢㞘杔戮䍂彾伬䑲</w:t>
      </w:r>
      <w:r>
        <w:rPr/>
        <w:t>Ⳃ</w:t>
      </w:r>
      <w:r>
        <w:rPr/>
        <w:t>獦窩쉩묱쌯⹍偦넴形瞱뇂䝊汃칶顏撬⪬搵䁮噯䝬㇂䞻歒嘮넩ㄱ䬩⸸슮⍸妿檩</w:t>
      </w:r>
      <w:r>
        <w:rPr/>
        <w:t>ꥈ</w:t>
      </w:r>
      <w:r>
        <w:rPr/>
        <w:t>쉥</w:t>
      </w:r>
      <w:r>
        <w:rPr/>
        <w:t>Ⳃ</w:t>
      </w:r>
      <w:r>
        <w:rPr/>
        <w:t>廂獖礪爮䝑種츹揂琶㜲榘츦煄噵⍭扅卭㩓祡單忂䝲⭫䕀쉃䑎桌䅪䍳⵮㜥</w:t>
      </w:r>
      <w:r>
        <w:rPr/>
        <w:t>⢿</w:t>
      </w:r>
      <w:r>
        <w:rPr/>
        <w:t>楘캻楂セ敷ㅁ弴秂</w:t>
      </w:r>
      <w:r>
        <w:rPr/>
        <w:t>ꥋ</w:t>
      </w:r>
      <w:r>
        <w:rPr/>
        <w:t>ⰷ</w:t>
      </w:r>
      <w:r>
        <w:rPr/>
        <w:t>敱扇嘮␲⹧쉮婪숲湏⦥㨫㇍걓廍㣂啢轗쉁楆썬栩䭶桦挸湃晸熱攦儮⺩┹垵㮘琤䟂乇뽟畬殿捄숳ꍊ뽊䰫啭㵴恥祚쉓걵쉓汅숴䳂䑷㡺皱㕞挵뼳숥䮵㭠娴숳涣儮뭣㬣쉑眶暩亱㐹攊䁬╎⾘姂╺⌷ꍁ</w:t>
      </w:r>
      <w:r>
        <w:rPr/>
        <w:t>⣂</w:t>
      </w:r>
      <w:r>
        <w:rPr/>
        <w:t>傿㮩曂剟ꍶ뭐泎ㅂ</w:t>
      </w:r>
      <w:r>
        <w:rPr/>
        <w:t>ꤩ</w:t>
      </w:r>
      <w:r>
        <w:rPr/>
        <w:t>습䖩求佐浴楐뭍䈴揎圶⬶⶿싎쉔⽔</w:t>
      </w:r>
      <w:r>
        <w:rPr/>
        <w:t>ⱳ</w:t>
      </w:r>
      <w:r>
        <w:rPr/>
        <w:t>숬ꍑ⹏쉃╴ꆵ壂硺䡬敂婏</w:t>
      </w:r>
      <w:r>
        <w:rPr/>
        <w:t>ꔶ</w:t>
      </w:r>
      <w:r>
        <w:rPr/>
        <w:t>攦稴䙋顴番顆悏⒘㑱烂䴹</w:t>
      </w:r>
      <w:r>
        <w:rPr/>
        <w:t>Ⱙ</w:t>
      </w:r>
      <w:r>
        <w:rPr/>
        <w:t>捐⍘⺏䃃숭佮碡眨桚㫂嫂䮏顡숰</w:t>
      </w:r>
      <w:r>
        <w:rPr/>
        <w:t>Ⱘ</w:t>
      </w:r>
      <w:r>
        <w:rPr/>
        <w:t>슮⭵磂晕썈숳愶幓</w:t>
      </w:r>
      <w:r>
        <w:rPr/>
        <w:t>꧂</w:t>
      </w:r>
      <w:r>
        <w:rPr/>
        <w:t>檵徵꺮⤯剰幖䕰檵䱞瑸幞</w:t>
      </w:r>
      <w:r>
        <w:rPr/>
        <w:t>⣂</w:t>
      </w:r>
      <w:r>
        <w:rPr/>
        <w:t>㭠䏂漷㭐汯瓂䕰걔㣂幉轸</w:t>
      </w:r>
      <w:r>
        <w:rPr/>
        <w:t>⠱</w:t>
      </w:r>
      <w:r>
        <w:rPr/>
        <w:t>燎䌩柂怪䖡쉠⨦捕㑴滂祘썯㩮㍕桀</w:t>
      </w:r>
      <w:r>
        <w:rPr/>
        <w:t>ⵕ</w:t>
      </w:r>
      <w:r>
        <w:rPr/>
        <w:t>優</w:t>
      </w:r>
      <w:r>
        <w:rPr/>
        <w:t>꧂</w:t>
      </w:r>
      <w:r>
        <w:rPr/>
        <w:t>쉴쉞숳</w:t>
      </w:r>
      <w:r>
        <w:rPr/>
        <w:t>ⵤ</w:t>
      </w:r>
      <w:r>
        <w:rPr/>
        <w:t>倮穯䋂暬㙙칔女睵勂䡯礦쉹癳㑲吴뽍㤲☬ꌪ⸺䟂绂幎䑒瑶恾ꏂ㭅썅滂쉲弦攫</w:t>
      </w:r>
      <w:r>
        <w:rPr/>
        <w:t>꧂</w:t>
      </w:r>
      <w:r>
        <w:rPr/>
        <w:t>坒乧㟂</w:t>
      </w:r>
      <w:r>
        <w:rPr/>
        <w:t>ꦵ</w:t>
      </w:r>
      <w:r>
        <w:rPr/>
        <w:t>滂嘮긨⯂嚬漴싂偘녪숮⩀쵮깲㉔䩈歞⏂禩颡㌪䈹䡞쉉湒넪嫂숥숪䱺숰㈪녵걳匷歯</w:t>
      </w:r>
      <w:r>
        <w:rPr/>
        <w:t>ꤺ</w:t>
      </w:r>
      <w:r>
        <w:rPr/>
        <w:t>牙慶떩⩊ꥯ㝃쉷㓃䫎头嘴⽗扳⍯딬浟㭠撘桵䃂牞ꍟ幎榣㝂顊嘻榏㒬婟桘旂⍇쉗㥢ꌺ兌唪半潍啒쉟伵䀲曂湣䥘䅈쉇敞</w:t>
      </w:r>
      <w:r>
        <w:rPr/>
        <w:t>ꥃ</w:t>
      </w:r>
      <w:r>
        <w:rPr/>
        <w:t>啲並卒䡇强슮숯止䨳楚♕䊘㩙Ⓜ幔憏搮䉅飂ꌺ剹癷急弸⭈濎쵺摭쎥䀪䵏弴䁆厮쉎㟂⩈䪣쵤Ⓜ睦</w:t>
      </w:r>
      <w:r>
        <w:rPr/>
        <w:t>Ⱚ</w:t>
      </w:r>
      <w:r>
        <w:rPr/>
        <w:t>쉸⥂㈭쉮䙙焬⌭싍欻呚⑀㑭♋갹佦浗⑳癉䫃⭣ꥳ䑍⩯珂䓎捞쉌盂⴮䭥泂</w:t>
      </w:r>
      <w:r>
        <w:rPr/>
        <w:t>ꔶ</w:t>
      </w:r>
      <w:r>
        <w:rPr/>
        <w:t>⼪숺⸬䘫</w:t>
      </w:r>
      <w:r>
        <w:rPr/>
        <w:t>ⷂ</w:t>
      </w:r>
      <w:r>
        <w:rPr/>
        <w:t>ꅰ슘縰㙞쉹扈</w:t>
      </w:r>
      <w:r>
        <w:rPr/>
        <w:t>Ᵽ</w:t>
      </w:r>
      <w:r>
        <w:rPr/>
        <w:t>栦欬</w:t>
      </w:r>
      <w:r>
        <w:rPr/>
        <w:t>⡚</w:t>
      </w:r>
      <w:r>
        <w:rPr/>
        <w:t>싂䤴旂⪮祕斵杩辿</w:t>
      </w:r>
      <w:r>
        <w:rPr/>
        <w:t>ⱨ</w:t>
      </w:r>
      <w:r>
        <w:rPr/>
        <w:t>숩嫂戤噚</w:t>
      </w:r>
      <w:r>
        <w:rPr/>
        <w:t>ꕇ</w:t>
      </w:r>
      <w:r>
        <w:rPr/>
        <w:t>쉧䝘</w:t>
      </w:r>
      <w:r>
        <w:rPr/>
        <w:t>ⱊ</w:t>
      </w:r>
      <w:r>
        <w:rPr/>
        <w:t>幆㥷걗呙丫桂䑏䄣</w:t>
      </w:r>
      <w:r>
        <w:rPr/>
        <w:t>⠱</w:t>
      </w:r>
      <w:r>
        <w:rPr/>
        <w:t>㊣汰</w:t>
      </w:r>
      <w:r>
        <w:rPr/>
        <w:t>ꦡ</w:t>
      </w:r>
      <w:r>
        <w:rPr/>
        <w:t>媣</w:t>
      </w:r>
      <w:r>
        <w:rPr/>
        <w:t>ꕴ</w:t>
      </w:r>
      <w:r>
        <w:rPr/>
        <w:t>믂灔伨슡溏昹♒搹깵硌㕈䛎쉦㮡쉤䘤捇㥰穴슻쉒兴⥅⽎槂乏扥䗂光奤媘啈均轞懂剌坶匭瑶㛂</w:t>
      </w:r>
      <w:r>
        <w:rPr/>
        <w:t>ⱋⱀ</w:t>
      </w:r>
      <w:r>
        <w:rPr/>
        <w:t>깄⛂䭞䩑␸ꍃ乹榱卶⵮㍚뼻澿㵄乁圱燂畹ꏂ梩䤩⭒쉞㫂</w:t>
      </w:r>
      <w:r>
        <w:rPr/>
        <w:t>ꕧ</w:t>
      </w:r>
      <w:r>
        <w:rPr/>
        <w:t>焯䕧㠮辱╺㩉</w:t>
      </w:r>
      <w:r>
        <w:rPr/>
        <w:t>Ⳃ</w:t>
      </w:r>
      <w:r>
        <w:rPr/>
        <w:t>党⽤僂縱쉶㈹扁䰶쉞瑙圪䁪繖沩ꅊ㍩䝨㩞偅䉖䝐㭁濂⫍䕺ꌪꍉ牳䇃╅䡚㧂⩷梏瑕濂⩉쉘歸</w:t>
      </w:r>
      <w:r>
        <w:rPr/>
        <w:t>Ⲯ⤶</w:t>
      </w:r>
      <w:r>
        <w:rPr/>
        <w:t>㭴ㄴ䐥◂칓숮䈶発乚㦥愭☨桎쏂輺썕娶竂摶抏땀斘婡ꍩ숊츷ꅆ䅤啄땥䤤䝨ㄯ싂唱兔ꍸ숬ㄭ㞩⎥┪穙䭮珂塺쵍忂</w:t>
      </w:r>
      <w:r>
        <w:rPr/>
        <w:t>ꥎ</w:t>
      </w:r>
      <w:r>
        <w:rPr/>
        <w:t>䥭쉚伯烂䍪繟䢩㋍ꥮ䅚煙烂⩲娱⚻浥搽䁣쏂⿂⭸춣敲ㅋ瀰㥩窩晙㕀戸は네稷㤵㍏楺妏来憡潈噹祥㪩</w:t>
      </w:r>
      <w:r>
        <w:rPr/>
        <w:t>ⰹ</w:t>
      </w:r>
      <w:r>
        <w:rPr/>
        <w:t>㩱숶䱓슿橹摃㚥⨻슩御䵶桅抵栫䭎挵呑ぇ꥗帳剉摄숩쉖壂愪㩯㖻㭴㨩瘨쉲䦿싂⽸牶唯ꥣ幏摆㢣쵸㵃殡眱瞏䩪싂卓䘤歏䷂捧ꥡ佃䘩桊쉶⬬主主⸸뇍娪⩥攰怭敷⬫쉱ꌽ⬪묪슥桧朥䂩</w:t>
      </w:r>
      <w:r>
        <w:rPr/>
        <w:t>꧂</w:t>
      </w:r>
      <w:r>
        <w:rPr/>
        <w:t>䀻䤶獒杓幖楮䓂긽扈㴣䉵⍇쉸믂焬㝵慕橠쉰嘰⴬䀪楯䰣顙☱惂浑슥栱戻슥潌晈㝪㚿㯂硞┽ꅫ挪卷⽤⍤⪵㍂㙉칠⑇䵟枬ꇂ潖뗎⬰礽呇깏㙭䕣칔뼽顈澣숴瞱</w:t>
      </w:r>
      <w:r>
        <w:rPr/>
        <w:t>Ⱛ</w:t>
      </w:r>
      <w:r>
        <w:rPr/>
        <w:t>䎏䲵熻䌺扒穮</w:t>
      </w:r>
      <w:r>
        <w:rPr/>
        <w:t>ⷂ</w:t>
      </w:r>
      <w:r>
        <w:rPr/>
        <w:t>帣</w:t>
      </w:r>
      <w:r>
        <w:rPr/>
        <w:t>ⵡ</w:t>
      </w:r>
      <w:r>
        <w:rPr/>
        <w:t>쉥䭴歖쉃歹춵땸䉰幫卡湤⭵⩨㬣</w:t>
      </w:r>
      <w:r>
        <w:rPr/>
        <w:t>꧂</w:t>
      </w:r>
      <w:r>
        <w:rPr/>
        <w:t>㴻䚿㨬束縴扯걹愭㔷㇂㉍獎倪㇂䵵灀扙㍄縱깣煾㞩傥婅⩢</w:t>
      </w:r>
      <w:r>
        <w:rPr/>
        <w:t>Ⱬ</w:t>
      </w:r>
      <w:r>
        <w:rPr/>
        <w:t>橇焮倷癹</w:t>
      </w:r>
      <w:r>
        <w:rPr/>
        <w:t>⠬</w:t>
      </w:r>
      <w:r>
        <w:rPr/>
        <w:t>뾿ꌲ轡影癭䭑䵩⿂싍廂婑䱁䩘椺愴廂窮㠴卲ㆱ䡁剞橒㙐㥤⨬獚睮㚥㔫</w:t>
      </w:r>
      <w:r>
        <w:rPr/>
        <w:t>꥟</w:t>
      </w:r>
      <w:r>
        <w:rPr/>
        <w:t>뼮斿ꍶ쉟쉊朥渪㨬汶椷</w:t>
      </w:r>
      <w:r>
        <w:rPr/>
        <w:t>ꔥ</w:t>
      </w:r>
      <w:r>
        <w:rPr/>
        <w:t>㑴䵰㵶戩玘婾睓䩖츪숦䕎䚩䁞卾な奧☤斵</w:t>
      </w:r>
      <w:r>
        <w:rPr/>
        <w:t>ⱓ</w:t>
      </w:r>
      <w:r>
        <w:rPr/>
        <w:t>坒묨뽭唷㕚ꥰ쉰猫⩠晄猴摐䛂珃ㄫ쉥㨸縪䄨</w:t>
      </w:r>
      <w:r>
        <w:rPr/>
        <w:t>ⰸ</w:t>
      </w:r>
      <w:r>
        <w:rPr/>
        <w:t>쉙쉌넪걋㈸⿂琪優ꅈ䑐䈨</w:t>
      </w:r>
      <w:r>
        <w:rPr/>
        <w:t>ꤩ</w:t>
      </w:r>
      <w:r>
        <w:rPr/>
        <w:t>⼤숯㢥儯此숮潆ꥳ幦뼥䁷婤〰摈凂櫍ㆿㅣ〣啤㙤껂칄塨煁</w:t>
      </w:r>
      <w:r>
        <w:rPr/>
        <w:t>⣎</w:t>
      </w:r>
      <w:r>
        <w:rPr/>
        <w:t>쉮奉⥀걔洦♦徥唫㑷摤㵰䃂썮䶬凂䥋慄慦싍䄦橑⸵ㆣ</w:t>
      </w:r>
      <w:r>
        <w:rPr/>
        <w:t>⢩</w:t>
      </w:r>
      <w:r>
        <w:rPr/>
        <w:t>쏂쉋䀫㑞싂磂礽礪檡촵瑁쉰⼬獌쉠䓂㌭䠸믎⾵〪숯穠췂水ꎡ뭄嘶䣂㙢浀儮⺣顢ㅂ♤㇂⫃䱈睳彶泂摗숪䃂⍅瘺⚏夯潁뽣쉥皬狂慹쵴╙甴枵婋슻ꥹ幐⤷の</w:t>
      </w:r>
      <w:r>
        <w:rPr/>
        <w:t>ⵓ</w:t>
      </w:r>
      <w:r>
        <w:rPr/>
        <w:t>㑙숫㩪싃え</w:t>
      </w:r>
      <w:r>
        <w:rPr/>
        <w:t>ꥄ</w:t>
      </w:r>
      <w:r>
        <w:rPr/>
        <w:t>窩䐪건攭卫未彰䭶쉪昬硖桲席칌䡲㨻䁐䡖</w:t>
      </w:r>
      <w:r>
        <w:rPr/>
        <w:t>⠭</w:t>
      </w:r>
      <w:r>
        <w:rPr/>
        <w:t>䛂妱擂桮䲩磂⮵湑幪</w:t>
      </w:r>
      <w:r>
        <w:rPr/>
        <w:t>ꔊ</w:t>
      </w:r>
      <w:r>
        <w:rPr/>
        <w:t>嗂䜦乞敖촤佂硅別浑쉌䭲쉔㑤⵺㝐敺垏♘剴獌㝤斩㉐匬㠰ぶ㠪猵⬽숤㟂쉙⽔呠䫂䤽案䚻横⩫滃㥭呋㝕㮥②昲玩䏂䙭쉸う灢䝆⩂揂入〸䉏걢┪坹䃂栨敓㵞</w:t>
      </w:r>
      <w:r>
        <w:rPr/>
        <w:t>⣃</w:t>
      </w:r>
      <w:r>
        <w:rPr/>
        <w:t>쉯攴爮壎걎ㅩꍅ颻汘橬⑘슬䱶䮬쉯뇂浦墬咣⴪뗂䠭䢘쉵</w:t>
      </w:r>
      <w:r>
        <w:rPr/>
        <w:t>⠨</w:t>
      </w:r>
      <w:r>
        <w:rPr/>
        <w:t>㠲㛂瓂㣂煬䕃彎쉬厘卷䉷쉑凂㜶炩⼳㕠湅⫂썱偢춏▩쉦元</w:t>
      </w:r>
      <w:r>
        <w:rPr/>
        <w:t>ꔨ</w:t>
      </w:r>
      <w:r>
        <w:rPr/>
        <w:t>灬儹쵏싂彪䭍福楌杳⤣⩨勂樨㉹㤸㵥ꥢꍑ婤枱䙷㥒硍갫㝣呙</w:t>
      </w:r>
      <w:r>
        <w:rPr/>
        <w:t>ꦘ</w:t>
      </w:r>
      <w:r>
        <w:rPr/>
        <w:t>慖墥㨽根╁쉗愭㔱䅖啔爫塢</w:t>
      </w:r>
      <w:r>
        <w:rPr/>
        <w:t>⠰</w:t>
      </w:r>
      <w:r>
        <w:rPr/>
        <w:t>쉺唪쉤쉆꧎뼬갳偂⩄䕩숱</w:t>
      </w:r>
      <w:r>
        <w:rPr/>
        <w:t>ⱗ</w:t>
      </w:r>
      <w:r>
        <w:rPr/>
        <w:t>桏揃獮㏂겻⩌䯂㵾煓쉪⩖쉉捩濃⩑⍵䙷捚⨮㨻唦獀浮䴺뼮뭀䉃쉣슩㛂츳淂ꅺ撵ꅶ皏碵顚</w:t>
      </w:r>
      <w:r>
        <w:rPr/>
        <w:t>⠣</w:t>
      </w:r>
      <w:r>
        <w:rPr/>
        <w:t>ꖡ</w:t>
      </w:r>
      <w:r>
        <w:rPr/>
        <w:t>妏⤽⥁무硇乐㔪搸땢䬣杹⩬쉒楘啋따〉佤땶⼲㴻⪱睏╮爣橑煷奮敆䅋楃噞心渪慬唫㡯剠㏂氳䁅⑭䑞倩桏⽑㕦⼵幆湟䉾硏㌮仂</w:t>
      </w:r>
      <w:r>
        <w:rPr/>
        <w:t>ꤪ</w:t>
      </w:r>
      <w:r>
        <w:rPr/>
        <w:t>䦣䀪睵沥焪촷佳噟䙒숱嫂쉡瑎쉪캣頺硉汉焨㝆곂⭆</w:t>
      </w:r>
      <w:r>
        <w:rPr/>
        <w:t>⡄</w:t>
      </w:r>
      <w:r>
        <w:rPr/>
        <w:t>婵껂䰦桉쉤⑍幂㐩㵀偺瑀猽숳㩦ꥢ</w:t>
      </w:r>
      <w:r>
        <w:rPr/>
        <w:t>ꦱ</w:t>
      </w:r>
      <w:r>
        <w:rPr/>
        <w:t>㡦싂乶⽙㕮塢쉔㤭轕ㅴ敬堷䰴楟㵶⩪</w:t>
      </w:r>
      <w:r>
        <w:rPr/>
        <w:t>ⶩ</w:t>
      </w:r>
      <w:r>
        <w:rPr/>
        <w:t>杚硎㑾漮⩸坸ꄷ卟</w:t>
      </w:r>
      <w:r>
        <w:rPr/>
        <w:t>Ⱔ</w:t>
      </w:r>
      <w:r>
        <w:rPr/>
        <w:t>楫纩⹱칉忂䟃숦瀩瘮嘪숪╠䲿剸</w:t>
      </w:r>
      <w:r>
        <w:rPr/>
        <w:t>ꕧ</w:t>
      </w:r>
      <w:r>
        <w:rPr/>
        <w:t>㑸䛂昩</w:t>
      </w:r>
      <w:r>
        <w:rPr/>
        <w:t>꧂♒</w:t>
      </w:r>
      <w:r>
        <w:rPr/>
        <w:t>睷⾻樻쉄♎䡉⧂⸴剷炬썊⸣灦䰬쉙䘴夶</w:t>
      </w:r>
      <w:r>
        <w:rPr/>
        <w:t>ꤲ</w:t>
      </w:r>
      <w:r>
        <w:rPr/>
        <w:t>坐</w:t>
      </w:r>
      <w:r>
        <w:rPr/>
        <w:t>ꤱ</w:t>
      </w:r>
      <w:r>
        <w:rPr/>
        <w:t>㤰쉴ꄬ勂㧎智㫂䞣剔䳃敍䌶</w:t>
      </w:r>
      <w:r>
        <w:rPr/>
        <w:t>⡍</w:t>
      </w:r>
      <w:r>
        <w:rPr/>
        <w:t>싃Ⓙく♮穷穣帰⧂抩彷䄸欲⩓摘㷎婂㭊⭈놘卦杈嗂䙆㕹昶쉆㘯彘䏂嘽妵浴䴽摬ꍭ穲稷⺏䩟〲쏃⮘塈䫃ꇂ□䬵㔪숫窱</w:t>
      </w:r>
      <w:r>
        <w:rPr/>
        <w:t>⠨</w:t>
      </w:r>
      <w:r>
        <w:rPr/>
        <w:t>숦묦爺뽣暵ꆮ⒘嫂쉯⩅䨰繯啰汨熘╾딽䬵恬潖슱숤쉊穋典垿㍹㑢슏殩썗嗂報쉥秂昽淂년䌫숯⑯憱⪩䴷㝙灎矂乍㉈㑬先楀氰磂戰쉱쉘䩯傱㶘╰拂呱䍇쉙牌本㵘稭獤奙</w:t>
      </w:r>
      <w:r>
        <w:rPr/>
        <w:t>ꕚ</w:t>
      </w:r>
      <w:r>
        <w:rPr/>
        <w:t>뽱뾩溩繄潷䄊䢮〺枡噙㩞䥑睵眻쉞仂䔪煋䜮⪵춣⮮㴯畹䭋㍵ꅇ噈䀦뽊</w:t>
      </w:r>
      <w:r>
        <w:rPr/>
        <w:t>ꕀ</w:t>
      </w:r>
      <w:r>
        <w:rPr/>
        <w:t>썁䒘슱奞㣂佃䤵幧뽇牍案畂搬颱周佈ꍄ</w:t>
      </w:r>
      <w:r>
        <w:rPr/>
        <w:t>⡃</w:t>
      </w:r>
      <w:r>
        <w:rPr/>
        <w:t>窘㡾┸㟂䮘ㅆ媘쉮</w:t>
      </w:r>
      <w:r>
        <w:rPr/>
        <w:t>ⴣ</w:t>
      </w:r>
      <w:r>
        <w:rPr/>
        <w:t>頹㠩촹塩䩠䥊</w:t>
      </w:r>
      <w:r>
        <w:rPr/>
        <w:t>⣂</w:t>
      </w:r>
      <w:r>
        <w:rPr/>
        <w:t>厥樬</w:t>
      </w:r>
      <w:r>
        <w:rPr/>
        <w:t>ⵘ</w:t>
      </w:r>
      <w:r>
        <w:rPr/>
        <w:t>倦䉑긪䟂⺣汋佳䅑䌳숨ꅃ㡊愭砻敭</w:t>
      </w:r>
      <w:r>
        <w:rPr/>
        <w:t>ⲻ</w:t>
      </w:r>
      <w:r>
        <w:rPr/>
        <w:t>쉲썾숥⩺</w:t>
      </w:r>
      <w:r>
        <w:rPr/>
        <w:t>꧂</w:t>
      </w:r>
      <w:r>
        <w:rPr/>
        <w:t>숺㤨숩婠幵쉸瞥奣煊桱</w:t>
      </w:r>
      <w:r>
        <w:rPr/>
        <w:t>ꤥ</w:t>
      </w:r>
      <w:r>
        <w:rPr/>
        <w:t>敁䍪㍇转䭺㜬浈쉊歳㕒⸷ꍏ⏍彀挦㊱䒻숩䝫惂瘱땑㕒冏䬹浔㇂␱숭橍⮥㝍柂䬣</w:t>
      </w:r>
      <w:r>
        <w:rPr/>
        <w:t>ꕄ</w:t>
      </w:r>
      <w:r>
        <w:rPr/>
        <w:t>全♃励쉮䕾䍬竎걢戽奯奎⤬⸮⍈扈攵傣捷⭺㍯獫啟뗂슻숲䭺</w:t>
      </w:r>
      <w:r>
        <w:rPr/>
        <w:t>ⰻ</w:t>
      </w:r>
      <w:r>
        <w:rPr/>
        <w:t>싂⌷숯쎏쵤쉅⪻砥츯㈪儶䌱⥺ㅰꇂ抱ꅟ췂湈歷歀浤슩⽨㵆쵞捊㣂稰㔰㑺㕢玿쉾畔싍彞뾱楆煟䝍쌪뽷㛃ㅴ卾㴶撏뭠偗껂殥㤪⯂嫂쉲㬵⹎㇂⩚쉉䑙ꥥ쉑⍾佰眩姂䋂</w:t>
      </w:r>
      <w:r>
        <w:rPr/>
        <w:t>⡪</w:t>
      </w:r>
      <w:r>
        <w:rPr/>
        <w:t>䵢怤◂⹢쵤煮</w:t>
      </w:r>
      <w:r>
        <w:rPr/>
        <w:t>ꦘ</w:t>
      </w:r>
      <w:r>
        <w:rPr/>
        <w:t>쉎兹쵬頽⹡敊毂〲歐嘸穀䖥哂떏癦</w:t>
      </w:r>
      <w:r>
        <w:rPr/>
        <w:t>⢥</w:t>
      </w:r>
      <w:r>
        <w:rPr/>
        <w:t>썒礹慉纩散걑견ぱ䤵㴱⵨䰩ㅡ歈쉒唪슿䝭⑊拂獈㚱ꅶ瞻棃猴␯煪繟㩹ꥲ쉅쉘亱塟噦傣⼵㕇쉊䉮䝮㍏</w:t>
      </w:r>
      <w:r>
        <w:rPr/>
        <w:t>⣍</w:t>
      </w:r>
      <w:r>
        <w:rPr/>
        <w:t>⾮뽦䷍轈畭쵂㯃猪념伦</w:t>
      </w:r>
      <w:r>
        <w:rPr/>
        <w:t>⡴⥨</w:t>
      </w:r>
      <w:r>
        <w:rPr/>
        <w:t>书</w:t>
      </w:r>
      <w:r>
        <w:rPr/>
        <w:t>ꗎ</w:t>
      </w:r>
      <w:r>
        <w:rPr/>
        <w:t>걉㭸歪쉃婶䪿楊쉩걏䕎</w:t>
      </w:r>
      <w:r>
        <w:rPr/>
        <w:t>ꦱ</w:t>
      </w:r>
      <w:r>
        <w:rPr/>
        <w:t>䙟娺䁶滂啲</w:t>
      </w:r>
      <w:r>
        <w:rPr/>
        <w:t>꧂</w:t>
      </w:r>
      <w:r>
        <w:rPr/>
        <w:t>睗숮뭓砷疵갽係㉋떵矂䁍칢䗂촹쉄⭘䓂㊿╉</w:t>
      </w:r>
      <w:r>
        <w:rPr/>
        <w:t>ꕡ</w:t>
      </w:r>
      <w:r>
        <w:rPr/>
        <w:t>呁湕味灀</w:t>
      </w:r>
      <w:r>
        <w:rPr/>
        <w:t>⡢</w:t>
      </w:r>
      <w:r>
        <w:rPr/>
        <w:t>䕪㴱截䑑久弭祾彐䪻浭┷␶⍙䘪桶䈻汎畠儤兹⨵博䷂쉡槂䭅潡䌤쉮澵搸䭚䘱칀祑媣潸䳍樦놘숻圦揂淂䑵彣䙘砷础恅ꌳ䉃呞⭭캻癟繲悩獄眲㜪䵋䦬㖩厥瑴껂슱爵稵䥺倣助⻂棂䄤暩碬숫㕎㩥䮮㓂債牘䥁礮抏樻塴畍쎩䫂檡䥋⌰</w:t>
      </w:r>
      <w:r>
        <w:rPr/>
        <w:t>ꕎ</w:t>
      </w:r>
      <w:r>
        <w:rPr/>
        <w:t>幱椩㥀犩⑕⸫汓久ォ䍉⺩ꌰ㐤숪칍╶助쉬숰</w:t>
      </w:r>
      <w:r>
        <w:rPr/>
        <w:t>ꤵ</w:t>
      </w:r>
      <w:r>
        <w:rPr/>
        <w:t>煘壂纱⾬欮婘㒻㑬㘪稸䁵㵞⩾쌦쉫㛂昽䅧⩎偄뾮슡㠨䍗뭁묶⚩㵙偍疮♷⑸䱅䘦祒匴⿂捰䡉愪弽싂䬩㜨卢숊挳䍱颥㉦呸䡭뽶㵫穵</w:t>
      </w:r>
      <w:r>
        <w:rPr/>
        <w:t>Ⳃ</w:t>
      </w:r>
      <w:r>
        <w:rPr/>
        <w:t>䱧ꇂ䝏갭䧃쉹㆘噍쉡䋂彨</w:t>
      </w:r>
      <w:r>
        <w:rPr/>
        <w:t>ⰽ</w:t>
      </w:r>
      <w:r>
        <w:rPr/>
        <w:t>䘫杒楪捐ꅦ䷂煟㍨硟ォ䪿쉷䯃〈煀뼨婰䅮싂㫂习楂桉溣䞮硹㚏悬⍄⑥䫂칂㟂瑹</w:t>
      </w:r>
      <w:r>
        <w:rPr/>
        <w:t>Ɑ</w:t>
      </w:r>
      <w:r>
        <w:rPr/>
        <w:t>软穄瓂橔参뽲捰牵梩爨牴抩싂弬</w:t>
      </w:r>
      <w:r>
        <w:rPr/>
        <w:t>⣂┺</w:t>
      </w:r>
      <w:r>
        <w:rPr/>
        <w:t>뮿뭧⵫助哂䙥䩑쉬江两ꍓ뽋㑌䅯挴䄸夨弦扳䫂⥺⥁ꄪ㝞쏂嫂稺⩆䲣䉶촷潘䑄⭪淂숷␮灧㈴</w:t>
      </w:r>
      <w:r>
        <w:rPr/>
        <w:t>ꦘ</w:t>
      </w:r>
      <w:r>
        <w:rPr/>
        <w:t>깴쉞⫂슮칕⫂瑹⭦㥃剚㋎抡晌◂슏侱쉍潓本揂슮礨ꇂ㜽쵘싎权䂥Ⓜ挫佯습쎻ꍤ杩습塠㥷啠甯瘰▻ꅭ슮抵⫎숪㭔꺻쉥♹슣숰㄰싂皱뮱┷䵰뽟㬶ꥳ䥧癋㥂䅎汸㭉숥䤭怲䤵杣晗썺剘愶䍦♩妣獬䀪煖扨슬總긣걍忂싂䮏㌪廂朥浭焹䑆㜹睮╡佉쉌䧂䄳烂䩘祇䂏쉀㘵⎿攽ꅲ妻ꅕ⤮嚿䧂朴⑬ꅀ⍒泃䮿捶未嚿</w:t>
      </w:r>
      <w:r>
        <w:rPr/>
        <w:t>ꥎ</w:t>
      </w:r>
      <w:r>
        <w:rPr/>
        <w:t>輤⩙습䁹坒쉊䛂倰浱慳晙敭⏂쉵</w:t>
      </w:r>
      <w:r>
        <w:rPr/>
        <w:t>ꦘⓂ</w:t>
      </w:r>
      <w:r>
        <w:rPr/>
        <w:t>숥⤯扒⸽╊繳</w:t>
      </w:r>
      <w:r>
        <w:rPr/>
        <w:t>ꥁ◂</w:t>
      </w:r>
      <w:r>
        <w:rPr/>
        <w:t>昬쉾侻쉨⑺権숹娸䱊㐮</w:t>
      </w:r>
      <w:r>
        <w:rPr/>
        <w:t>ⱱ</w:t>
      </w:r>
      <w:r>
        <w:rPr/>
        <w:t>祒啲습獠꺥묮㠰</w:t>
      </w:r>
      <w:r>
        <w:rPr/>
        <w:t>ꤱ</w:t>
      </w:r>
      <w:r>
        <w:rPr/>
        <w:t>澵⨺亿걅歎乫숪</w:t>
      </w:r>
      <w:r>
        <w:rPr/>
        <w:t>ⰴ</w:t>
      </w:r>
      <w:r>
        <w:rPr/>
        <w:t>㉂䥇뗂灎䴷㜭䜣桒묩歰䁆硨噫쉟究䳂乆⫍</w:t>
      </w:r>
      <w:r>
        <w:rPr/>
        <w:t>ⱺ</w:t>
      </w:r>
      <w:r>
        <w:rPr/>
        <w:t>뭖顊幍唰䝭瑑繰抩琩兖뼩썵□⑂ꏂ썶䝠擂䁺䫂祌獏䀹噭⵩䭒䥆壂㬱杔썴町⥏슱睫칭佴㝳⽲ꄪ眰湔싂</w:t>
      </w:r>
      <w:r>
        <w:rPr/>
        <w:t>ⷂ</w:t>
      </w:r>
      <w:r>
        <w:rPr/>
        <w:t>绂瀤㉆㕥쉬䌰㉒㯂汢璬畈偨稳䅢楁ㅦ掵婊瘨頰㥺쌣䷎噔</w:t>
      </w:r>
      <w:r>
        <w:rPr/>
        <w:t>⡇</w:t>
      </w:r>
      <w:r>
        <w:rPr/>
        <w:t>ⷂ</w:t>
      </w:r>
      <w:r>
        <w:rPr/>
        <w:t>䉅䌤䖬垡䅙䤱歫琶柂㬱쉦洯㑰恡ⸯ乧</w:t>
      </w:r>
      <w:r>
        <w:rPr/>
        <w:t>Ɐ⫂</w:t>
      </w:r>
      <w:r>
        <w:rPr/>
        <w:t>䅍恀ꄩ偑슣슣쉂浮</w:t>
      </w:r>
      <w:r>
        <w:rPr/>
        <w:t>ꤵ</w:t>
      </w:r>
      <w:r>
        <w:rPr/>
        <w:t>쉉䨯◂䪘仂穥⭈䢡㡐䁂싂顚ㅰ偒뮻瑐ご䏂땇쉳땕娬뾏䡉洺쉬縴敞匰獳冮琨쉞㍇츯塅頹煴쉺䄣숨⸥䉯</w:t>
      </w:r>
      <w:r>
        <w:rPr/>
        <w:t>ⲿ</w:t>
      </w:r>
      <w:r>
        <w:rPr/>
        <w:t>쉴縻㜽</w:t>
      </w:r>
      <w:r>
        <w:rPr/>
        <w:t>ꕅ</w:t>
      </w:r>
      <w:r>
        <w:rPr/>
        <w:t>幐迂⍚⽤痂촨噄㟂橞昵檿䘬䁆㘪䔪</w:t>
      </w:r>
      <w:r>
        <w:rPr/>
        <w:t>ⱸ⬲</w:t>
      </w:r>
      <w:r>
        <w:rPr/>
        <w:t>䁍渷䀺䱴␯眬㕌䮥슣狂㌪䕗䪥甥⼫쉹渷쵰䚵剉嘫䱕䨷뾱슡沩眬堣⫍㶘ㄸ榱㙥숸㩠㕠⭏楩縊⒏搰䰨䵗甦輷榻⪮싂⴪꧎⌤캵汩憻䵨淃張坑售偑䕂浩斡숷㉉</w:t>
      </w:r>
      <w:r>
        <w:rPr/>
        <w:t>ꗂ</w:t>
      </w:r>
      <w:r>
        <w:rPr/>
        <w:t>桏淎ꥠ뗂썀恉楓慁ꄺ瑒㥄睠㢘쉐参</w:t>
      </w:r>
      <w:r>
        <w:rPr/>
        <w:t>ꔫ</w:t>
      </w:r>
      <w:r>
        <w:rPr/>
        <w:t>乴㬻杰쉓䡳뽾瀲䍵徘穥璏┸彘칑㙶煖䐸숶숷쉸暥匱湎迃㦿</w:t>
      </w:r>
      <w:r>
        <w:rPr/>
        <w:t>ꕮ</w:t>
      </w:r>
      <w:r>
        <w:rPr/>
        <w:t>㓂㕧㨥敺彵撬꺣</w:t>
      </w:r>
      <w:r>
        <w:rPr/>
        <w:t>ꦩ</w:t>
      </w:r>
      <w:r>
        <w:rPr/>
        <w:t>弴</w:t>
      </w:r>
      <w:r>
        <w:rPr/>
        <w:t>ꥅ</w:t>
      </w:r>
      <w:r>
        <w:rPr/>
        <w:t>쉉ꥠ彔䱁牦</w:t>
      </w:r>
      <w:r>
        <w:rPr/>
        <w:t>⢻</w:t>
      </w:r>
      <w:r>
        <w:rPr/>
        <w:t>浤㉭䒵䑲瑱넫潅歓떏㝴婓㵍轟쵟땏㤰杨</w:t>
      </w:r>
      <w:r>
        <w:rPr/>
        <w:t>꧂</w:t>
      </w:r>
      <w:r>
        <w:rPr/>
        <w:t>案焩䚬⥲䍚⨱ꄻ畷숬䝷䰹㉀稷뭘瑴瑘啫ꅹ㨲ㄬ⥘䃂轤쉧⩞塎㙎燂入癏縮䕄栳쉗摷䙎氥⑕攴䕯橉夹䩭䊘仃甭㡡䆥䍑⭨䷂⛂㌴塅仂䠨㬹㞩칕숮䍪愸彫</w:t>
      </w:r>
      <w:r>
        <w:rPr/>
        <w:t>꧂</w:t>
      </w:r>
      <w:r>
        <w:rPr/>
        <w:t>灮⌦姃獬秃烃</w:t>
      </w:r>
      <w:r>
        <w:rPr/>
        <w:t>ꥄ</w:t>
      </w:r>
      <w:r>
        <w:rPr/>
        <w:t>焤䞻</w:t>
      </w:r>
      <w:r>
        <w:rPr/>
        <w:t>ꥂ</w:t>
      </w:r>
      <w:r>
        <w:rPr/>
        <w:t>卢때疥剺㑫擂䨩춵椦침㛂䝑㥇䷂쉴㡴⨮쉠僂쉃⤴奃摂䥏澡䍸楰쎱䈺쉲⩺䚮ㅘ䄣䕑긴ꅅ潉瞩䦬䙆橥♁㔽촵쉥㙅⿂걹渵挵컍숫幍숫漴㑑䄫歡敍坑頥숮넲ㄲ唫堸⹘녧ㅪ䔸橑슻㚿䵹兤숦ꇂ柃は䥗稰穟슮⚩◂㇂⑶㖩奱浔㝉幗甯䱫뭤眣桳뽂儰쎻㵾㉠촰썷奶迂뽆㵱忂咏숥戥츴硤㑪汵剶埂숣⬤京㣂</w:t>
      </w:r>
      <w:r>
        <w:rPr/>
        <w:t>⠦</w:t>
      </w:r>
      <w:r>
        <w:rPr/>
        <w:t>塢她朶渤⩘奃奴</w:t>
      </w:r>
      <w:r>
        <w:rPr/>
        <w:t>ꤲ</w:t>
      </w:r>
      <w:r>
        <w:rPr/>
        <w:t>眲칷쉬喏⦏</w:t>
      </w:r>
      <w:r>
        <w:rPr/>
        <w:t>⡁</w:t>
      </w:r>
      <w:r>
        <w:rPr/>
        <w:t>輹㌶䔻</w:t>
      </w:r>
      <w:r>
        <w:rPr/>
        <w:t>ꕘ</w:t>
      </w:r>
      <w:r>
        <w:rPr/>
        <w:t>䪻瀫쉮佾</w:t>
      </w:r>
      <w:r>
        <w:rPr/>
        <w:t>ꗂ</w:t>
      </w:r>
      <w:r>
        <w:rPr/>
        <w:t>쉘⴮幘䁷煩</w:t>
      </w:r>
    </w:p>
    <w:p>
      <w:pPr>
        <w:pStyle w:val="PreformattedText"/>
        <w:bidi w:val="0"/>
        <w:spacing w:before="0" w:after="0"/>
        <w:jc w:val="left"/>
        <w:rPr/>
      </w:pPr>
      <w:r>
        <w:rPr/>
        <w:t>슏卫䝔⽷㔦窣幮㉏柂①樫㨷㧍便槂婵ꆏ⹹㉵睥塂奏㪘䭤㮩睳⫂⍑漸呆Ⓜ</w:t>
      </w:r>
      <w:r>
        <w:rPr/>
        <w:t>ⷂ</w:t>
      </w:r>
      <w:r>
        <w:rPr/>
        <w:t>䩲㡡挤喏桩㝣愷彬숥悮</w:t>
      </w:r>
      <w:r>
        <w:rPr/>
        <w:t>ⶱ</w:t>
      </w:r>
      <w:r>
        <w:rPr/>
        <w:t>쉸恔㙰慏쏂偶숲慲쉤䑚⩺歘㥆㜯制⹵㓂迍䁳婈싂獄恵䥢䕳䈫쉳顏쉂䌽⛂</w:t>
      </w:r>
      <w:r>
        <w:rPr/>
        <w:t>ⱞ</w:t>
      </w:r>
      <w:r>
        <w:rPr/>
        <w:t>彍♤싂䄩攩갤䞮摍摦㜬焽④轖根揎ꥦ䅯</w:t>
      </w:r>
      <w:r>
        <w:rPr/>
        <w:t>ⲿ</w:t>
      </w:r>
      <w:r>
        <w:rPr/>
        <w:t>礭㑲쌲圷쎮䝇治憱㇂㙸⨪⥮</w:t>
      </w:r>
      <w:r>
        <w:rPr/>
        <w:t>Ɑ</w:t>
      </w:r>
      <w:r>
        <w:rPr/>
        <w:t>썭넻穦♲칈㠪去ꥦ姂卑䉁묳恹嫂恬♉</w:t>
      </w:r>
      <w:r>
        <w:rPr/>
        <w:t>ꕨ</w:t>
      </w:r>
      <w:r>
        <w:rPr/>
        <w:t>歖夷슏㤶☪습䉸䦘㑫㕙⼮숦뽤</w:t>
      </w:r>
      <w:r>
        <w:rPr/>
        <w:t>ꥑ⮩</w:t>
      </w:r>
      <w:r>
        <w:rPr/>
        <w:t>昤Ⓙ慖縪</w:t>
      </w:r>
      <w:r>
        <w:rPr/>
        <w:t>⡲</w:t>
      </w:r>
      <w:r>
        <w:rPr/>
        <w:t>僂⩖櫂䏂牮湡㕏뭃슬뼦⩆갣帺䝇썉쉺洴䁴⹲㥕梵旂颡橚潀⫎</w:t>
      </w:r>
      <w:r>
        <w:rPr/>
        <w:t>ꥉ</w:t>
      </w:r>
      <w:r>
        <w:rPr/>
        <w:t>杄祋㧂㕪猩䖩畨ㆩ녇갨弫柂䈊浫ꅙ싂쉍䑒땵繖䈭㘮⼸⑩畆숯뭨㇃漱匦啡䵓⤵ꥸ佸项♥晋⩉묩┬슩穋㕘圩㙎⽅扏弨⼪䡲瑒녹乾쉃儦⩖樳桗㩉㥷⍑ꍗ쉩⼽쉊晈충穸⹠쉃ꥥ恂쉴㥡⒣煯轘쉟啋㩰땁䯂术⼴⽔䡫⦏焥䬥⯂畡싂濂싂䀺练䐫硵숮녈慡⩞</w:t>
      </w:r>
      <w:r>
        <w:rPr/>
        <w:t>Ⳃ</w:t>
      </w:r>
      <w:r>
        <w:rPr/>
        <w:t>却恆泂슡쉬딨ㄪ숫넺亩ꍗ⫍堺眤䪿꥕儽긶ㅎ╡猰獶估쉌⌣㙌愯㊩轁稥䠺塃⴮䮮戦⨵숱弨⏂⤨公㷎㭬弱㘯쉒깎䰤涥쉐婣䟃쉗杘싂假ꅚ墏䩬嘥겮</w:t>
      </w:r>
      <w:r>
        <w:rPr/>
        <w:t>ⴹ</w:t>
      </w:r>
      <w:r>
        <w:rPr/>
        <w:t>奞慯顳塰ꆣꍡ긬쉖塨淂㙔乫桧쉊⵪쉧㵐㭸⩑類썙땤䀪扰䷂</w:t>
      </w:r>
      <w:r>
        <w:rPr/>
        <w:t>⡀</w:t>
      </w:r>
      <w:r>
        <w:rPr/>
        <w:t>깤䝶쌬</w:t>
      </w:r>
      <w:r>
        <w:rPr/>
        <w:t>Ⳃ</w:t>
      </w:r>
      <w:r>
        <w:rPr/>
        <w:t>숥埂숮眭⎥</w:t>
      </w:r>
      <w:r>
        <w:rPr/>
        <w:t>ꦡ</w:t>
      </w:r>
      <w:r>
        <w:rPr/>
        <w:t>쉑쉅</w:t>
      </w:r>
      <w:r>
        <w:rPr/>
        <w:t>Ⱔ⧂</w:t>
      </w:r>
      <w:r>
        <w:rPr/>
        <w:t>걾流䩫⹓父ギ礦渮▩刽</w:t>
      </w:r>
      <w:r>
        <w:rPr/>
        <w:t>ⰲ</w:t>
      </w:r>
      <w:r>
        <w:rPr/>
        <w:t>ⶏ</w:t>
      </w:r>
      <w:r>
        <w:rPr/>
        <w:t>癣⫂扴</w:t>
      </w:r>
      <w:r>
        <w:rPr/>
        <w:t>ꕞ</w:t>
      </w:r>
      <w:r>
        <w:rPr/>
        <w:t>坎嘰偊圩剦</w:t>
      </w:r>
      <w:r>
        <w:rPr/>
        <w:t>ꔫ</w:t>
      </w:r>
      <w:r>
        <w:rPr/>
        <w:t>浡</w:t>
      </w:r>
      <w:r>
        <w:rPr/>
        <w:t>Ⱳ</w:t>
      </w:r>
      <w:r>
        <w:rPr/>
        <w:t>坑딥捊呞䠽恘⍷敟穹</w:t>
      </w:r>
      <w:r>
        <w:rPr/>
        <w:t>ꤩ</w:t>
      </w:r>
      <w:r>
        <w:rPr/>
        <w:t>扵繐砩쉧䍲⭎㵊땃䳍䥾䙃촻╔〤瑩</w:t>
      </w:r>
      <w:r>
        <w:rPr/>
        <w:t>ꕸ</w:t>
      </w:r>
      <w:r>
        <w:rPr/>
        <w:t>敁㤤⍚喣䞵⩸〸䍂丰칫䤫䠺殱彳땒㩭䝯㣂捂帩┣놩㢩奰剶</w:t>
      </w:r>
      <w:r>
        <w:rPr/>
        <w:t>ꕀ</w:t>
      </w:r>
      <w:r>
        <w:rPr/>
        <w:t>昨㕕稱皬䠩㚏㡳⬵쉔桯椭╁</w:t>
      </w:r>
      <w:r>
        <w:rPr/>
        <w:t>ⱱ♋</w:t>
      </w:r>
      <w:r>
        <w:rPr/>
        <w:t>琷㕸繐纵⩑剦겡潤辥␭睰婯쉇숪☹㭯╰</w:t>
      </w:r>
      <w:r>
        <w:rPr/>
        <w:t>꤯</w:t>
      </w:r>
      <w:r>
        <w:rPr/>
        <w:t>敺☨</w:t>
      </w:r>
      <w:r>
        <w:rPr/>
        <w:t>ꤤ</w:t>
      </w:r>
      <w:r>
        <w:rPr/>
        <w:t>㌨嘮瑲슘䄱䫂乾滂㑁亩凂䠮ꄣ숻ꅆ뽠䊡숭嗃쉇</w:t>
      </w:r>
      <w:r>
        <w:rPr/>
        <w:t>ꥃ</w:t>
      </w:r>
      <w:r>
        <w:rPr/>
        <w:t>칤塡㯂칫䳂佨〭쉴敦䳂㔩뽞촩㍹뽹兏䈪硰潪幡⹲繥恦쉎搶牐䄭싎ꌦ숱</w:t>
      </w:r>
      <w:r>
        <w:rPr/>
        <w:t>ꤲ</w:t>
      </w:r>
      <w:r>
        <w:rPr/>
        <w:t>頷㮡쉸⥉嗂깳块쉡煶䁫슩㚣䁸偋칕夸쉄桓⻂灨칖穤㭵㵈䲘睉</w:t>
      </w:r>
      <w:r>
        <w:rPr/>
        <w:t>ⵦ</w:t>
      </w:r>
      <w:r>
        <w:rPr/>
        <w:t>堬쉴が愫슡싂ㄶ㥍</w:t>
      </w:r>
      <w:r>
        <w:rPr/>
        <w:t>ⴺ⸫⎩</w:t>
      </w:r>
      <w:r>
        <w:rPr/>
        <w:t>拂</w:t>
      </w:r>
      <w:r>
        <w:rPr/>
        <w:t>ꤣ</w:t>
      </w:r>
      <w:r>
        <w:rPr/>
        <w:t>嚩⍟㨮┵숸ꥷ䪏</w:t>
      </w:r>
      <w:r>
        <w:rPr/>
        <w:t>⡶</w:t>
      </w:r>
      <w:r>
        <w:rPr/>
        <w:t>空瀥㴬</w:t>
      </w:r>
      <w:r>
        <w:rPr/>
        <w:t>ⴭ</w:t>
      </w:r>
      <w:r>
        <w:rPr/>
        <w:t>쵐䏂㬶䙀①㌣䭾桱⹘</w:t>
      </w:r>
      <w:r>
        <w:rPr/>
        <w:t>Ᵽ꥚</w:t>
      </w:r>
      <w:r>
        <w:rPr/>
        <w:t>ꥒ</w:t>
      </w:r>
      <w:r>
        <w:rPr/>
        <w:t>䩋쉭奁쉶촳䤻⛂卙㥀⥡칋䓎煔ꌨ긱숩䥲挤⬶곂㝋彥庘ꌯ슻棂䜹뼬䑤丣쉰㖩汣呬椪䉹䨽橙㌮盂⌮敎眽</w:t>
      </w:r>
      <w:r>
        <w:rPr/>
        <w:t>ꕹ</w:t>
      </w:r>
      <w:r>
        <w:rPr/>
        <w:t>戺숶㥢㩣乵⫂㙳숤넱砬컂樳슏숤煶⴦乚杘㕕挷㘪뿍싂摔㉤牕怫浔㴤⻂</w:t>
      </w:r>
      <w:r>
        <w:rPr/>
        <w:t>⣂</w:t>
      </w:r>
      <w:r>
        <w:rPr/>
        <w:t>땱懂䈻숴슡頷䱯㕊䉨䢻汦䪡숥</w:t>
      </w:r>
      <w:r>
        <w:rPr/>
        <w:t>ⱺ</w:t>
      </w:r>
      <w:r>
        <w:rPr/>
        <w:t>䬷ㅦ촊改榥摑爭㨲婍婡쉋⍔㍌壂の曍頰숮迂썡碬獐啉쉸彈⒥</w:t>
      </w:r>
      <w:r>
        <w:rPr/>
        <w:t>⡱⯂</w:t>
      </w:r>
      <w:r>
        <w:rPr/>
        <w:t>瘱䵐灋煍僂傏批</w:t>
      </w:r>
      <w:r>
        <w:rPr/>
        <w:t>ⱞ</w:t>
      </w:r>
      <w:r>
        <w:rPr/>
        <w:t>敩숰轢슿䕚깟䄰기</w:t>
      </w:r>
      <w:r>
        <w:rPr/>
        <w:t>⡆</w:t>
      </w:r>
      <w:r>
        <w:rPr/>
        <w:t>싂ꥱ쉐瑥㉶畉䝹敒癩澡哂扙砪쉪䥑㭸묦䃂쉫圶玿㡙썔歬橢쉰䰫䨣噘ㆿ㙡ヂ眴係泂뽐䬩㑯쉂䀪潋抱쉭㨽ゥ獁溏걷啢捖澥</w:t>
      </w:r>
      <w:r>
        <w:rPr/>
        <w:t>ꦣ</w:t>
      </w:r>
      <w:r>
        <w:rPr/>
        <w:t>滂晎典搳䉘塾쉊⩓숵棂睶輳稪㐮ꏂ揂砻瘷⴮䦡ㆵ䝙痂咣㑗썩牊中繆춘转⹶殥䉃氵䕌䐵⤣囂⥫璿奀版⥅㯂뽯</w:t>
      </w:r>
      <w:r>
        <w:rPr/>
        <w:t>꧂</w:t>
      </w:r>
      <w:r>
        <w:rPr/>
        <w:t>ね딱斬쉉疥♖㵣檣⥂</w:t>
      </w:r>
      <w:r>
        <w:rPr/>
        <w:t>ⱚ</w:t>
      </w:r>
      <w:r>
        <w:rPr/>
        <w:t>깡㑴歎뮻☱</w:t>
      </w:r>
      <w:r>
        <w:rPr/>
        <w:t>Ⱪ</w:t>
      </w:r>
      <w:r>
        <w:rPr/>
        <w:t>䴥穥昨㌵䙃呟䝩秂</w:t>
      </w:r>
      <w:r>
        <w:rPr/>
        <w:t>Ⳃ</w:t>
      </w:r>
      <w:r>
        <w:rPr/>
        <w:t>뿂</w:t>
      </w:r>
      <w:r>
        <w:rPr/>
        <w:t>Ⳃ</w:t>
      </w:r>
      <w:r>
        <w:rPr/>
        <w:t>呖䡠嫃䝣쉘灓ꍬ䡪⩉术⿂獰輳쉠䳍犡慨硸牑に숴泂촵䟂</w:t>
      </w:r>
      <w:r>
        <w:rPr/>
        <w:t>⣂</w:t>
      </w:r>
      <w:r>
        <w:rPr/>
        <w:t>숭泂䁋砨奷䁉⩊숮싂ꥠ䩔䩥쉠穖㥎漮쉒뽢썺썮䍫爤轘⹮挵쉠췂疬</w:t>
      </w:r>
      <w:r>
        <w:rPr/>
        <w:t>⡴</w:t>
      </w:r>
      <w:r>
        <w:rPr/>
        <w:t>뭑ꥠ䅖</w:t>
      </w:r>
      <w:r>
        <w:rPr/>
        <w:t>ꖩ</w:t>
      </w:r>
      <w:r>
        <w:rPr/>
        <w:t>䬰㕀㐤</w:t>
      </w:r>
      <w:r>
        <w:rPr/>
        <w:t>ⶩ</w:t>
      </w:r>
      <w:r>
        <w:rPr/>
        <w:t>⡑</w:t>
      </w:r>
      <w:r>
        <w:rPr/>
        <w:t>겮쉗楲㇂氥</w:t>
      </w:r>
      <w:r>
        <w:rPr/>
        <w:t>⡲</w:t>
      </w:r>
      <w:r>
        <w:rPr/>
        <w:t>榿捱恰⨲硎넪䝶쉖さ打剟䑕眪ꍣ⦘氣뼷硕漰垵皵桉啞澿慞張쉉ꍈ㥺飂숪䁷㬳뭪㘫뭣佭♙煠䝃숪飍桵䑋䈪♫癕㜸犩畢䭘㕍洱畞숲</w:t>
      </w:r>
      <w:r>
        <w:rPr/>
        <w:t>ꖮ</w:t>
      </w:r>
      <w:r>
        <w:rPr/>
        <w:t>剎愨㞏㖿抣ご㝖쉡╃兀捒矂⩦䶩</w:t>
      </w:r>
      <w:r>
        <w:rPr/>
        <w:t>ⶣ</w:t>
      </w:r>
      <w:r>
        <w:rPr/>
        <w:t>묣繱</w:t>
      </w:r>
      <w:r>
        <w:rPr/>
        <w:t>ⱴ</w:t>
      </w:r>
      <w:r>
        <w:rPr/>
        <w:t>坾佺뽫침쌶楫쉄슥匴奡⌫㙉獢䵳ꆮ┦晔䙷汬䖮ꅩ⽥슩㐵㕩촽⭬攸곂䑯䊻摣㪡䂥畧걺㥹佭뼨䝣頰ꎱ䉮䕉摆싂楦嘫칧층䙹⎣ず䅖⫂乪顭獋盂縶㞵놡</w:t>
      </w:r>
      <w:r>
        <w:rPr/>
        <w:t>Ⱔ</w:t>
      </w:r>
      <w:r>
        <w:rPr/>
        <w:t>슮硬浱⩊煴祩乚㒏唳䑄㑹⩴⨻㷂由</w:t>
      </w:r>
      <w:r>
        <w:rPr/>
        <w:t>ꕬ</w:t>
      </w:r>
      <w:r>
        <w:rPr/>
        <w:t>曃祈戬쵘쉞䁨⩵숨⌷땘甪繍䨷慴뽦柂㜯攦숤싂啴碬啮煲䕦걵䙠头畚旍湠╨顧桌ㅌ橔䱡剌㶩䎣久⶿䝙ㅦ䑠坣恅㒬䙆⩯㡃쉁䱬넺桰扇娣</w:t>
      </w:r>
      <w:r>
        <w:rPr/>
        <w:t>ⷂ⍉</w:t>
      </w:r>
      <w:r>
        <w:rPr/>
        <w:t>顅⏃⨮潵摕쉈뭟幫녺くネ㴩㘣싂쉃ぷ㪵湁䑗쉡捣ꆻ⭦쉧祫㐲숶⭎ꅀ歗깹믂␲垮㮘悱灹</w:t>
      </w:r>
      <w:r>
        <w:rPr/>
        <w:t>ⰸ⬮</w:t>
      </w:r>
      <w:r>
        <w:rPr/>
        <w:t>呔╨㵩칭⻂僂壃걪奟䈮ꍠ䱖</w:t>
      </w:r>
      <w:r>
        <w:rPr/>
        <w:t>ꔵ</w:t>
      </w:r>
      <w:r>
        <w:rPr/>
        <w:t>硖椭溻媘㇂灤쎩䊩깍쉨숊䉭숬ꄷ掩⪿녳兯扌牃뽡</w:t>
      </w:r>
      <w:r>
        <w:rPr/>
        <w:t>ꤸ</w:t>
      </w:r>
      <w:r>
        <w:rPr/>
        <w:t>쉋⩳瓃畂쉬姂暣⿂␭⚮嚮</w:t>
      </w:r>
      <w:r>
        <w:rPr/>
        <w:t>ꥀ</w:t>
      </w:r>
      <w:r>
        <w:rPr/>
        <w:t>Ⱡ</w:t>
      </w:r>
      <w:r>
        <w:rPr/>
        <w:t>牂뽗兾汬癩浫뭯뭸ꍢ䩗倯攪䕲轕</w:t>
      </w:r>
      <w:r>
        <w:rPr/>
        <w:t>ꖩ</w:t>
      </w:r>
      <w:r>
        <w:rPr/>
        <w:t>㑱䙦촭㪵穷楤半쉍⵵슣摖线壂庩渨䁄䶩ꏂ쵚強㥾㪿쉚囂坥묪㝂</w:t>
      </w:r>
      <w:r>
        <w:rPr/>
        <w:t>⡲</w:t>
      </w:r>
      <w:r>
        <w:rPr/>
        <w:t>撥걂瓂⹒在⺩뇂䮥䝩쉐烂숯⨪坩稹㥪싍ㅯ싍⩨㐨竂㥔偷</w:t>
      </w:r>
      <w:r>
        <w:rPr/>
        <w:t>ⵗ</w:t>
      </w:r>
      <w:r>
        <w:rPr/>
        <w:t>쉏繠쉤숰娮穬歪漲䅲婙泂楹婅싂녙乳偐硸♦申纻睮啈</w:t>
      </w:r>
      <w:r>
        <w:rPr/>
        <w:t>⠬</w:t>
      </w:r>
      <w:r>
        <w:rPr/>
        <w:t>㢣湥捌昫⑰⯂쉆䁙썥䛂ꥭ䡍쉂</w:t>
      </w:r>
      <w:r>
        <w:rPr/>
        <w:t>ⰻ</w:t>
      </w:r>
      <w:r>
        <w:rPr/>
        <w:t>樯⥓ꥡ硠楷乎쌷딽䠲嘴瘺♎歫䋂쉱眷嫃殘㝂拂컂㜽숲싃熩땑㝈</w:t>
      </w:r>
      <w:r>
        <w:rPr/>
        <w:t>⡰</w:t>
      </w:r>
      <w:r>
        <w:rPr/>
        <w:t>歈徏䮻⨲㕈婐䴪⽴㒥斮幤療畊浃슘숰垩扚쉺ㄥ䍦㙓⭶杞瘥㶥墩쵷䭈珂⩌㡩⚱䙹쉐㭥☫⿂䮵껂涬湓杫䵱捲佶</w:t>
      </w:r>
      <w:r>
        <w:rPr/>
        <w:t>ꕖ</w:t>
      </w:r>
      <w:r>
        <w:rPr/>
        <w:t>䞏繇嗂繱ㅯ썲儺슬③毂</w:t>
      </w:r>
      <w:r>
        <w:rPr/>
        <w:t>ꗂ</w:t>
      </w:r>
      <w:r>
        <w:rPr/>
        <w:t>戩⿎㵮쉔뮘㮵㙨申怶窵兔녗檡썮穏根</w:t>
      </w:r>
      <w:r>
        <w:rPr/>
        <w:t>Ⳏ</w:t>
      </w:r>
      <w:r>
        <w:rPr/>
        <w:t>슻ㅬ㥵圻쉰䬵硦眽湒뇂煋輭杪</w:t>
      </w:r>
      <w:r>
        <w:rPr/>
        <w:t>ꕢ⍞</w:t>
      </w:r>
      <w:r>
        <w:rPr/>
        <w:t>땡椣췂⩈⮩洸䐯칍槂坭컂獋㑃焵㡱㌭㇂⭞⩷权偸瘰奨⹩ꍏ녔汌</w:t>
      </w:r>
      <w:r>
        <w:rPr/>
        <w:t>ꤲ</w:t>
      </w:r>
      <w:r>
        <w:rPr/>
        <w:t>偳轟涡⴯熱䎘硱慁</w:t>
      </w:r>
      <w:r>
        <w:rPr/>
        <w:t>ꕁ</w:t>
      </w:r>
      <w:r>
        <w:rPr/>
        <w:t>忂潮但쵘憵痂㘣灇</w:t>
      </w:r>
      <w:r>
        <w:rPr/>
        <w:t>ⱨ</w:t>
      </w:r>
      <w:r>
        <w:rPr/>
        <w:t>㔪②</w:t>
      </w:r>
      <w:r>
        <w:rPr/>
        <w:t>ꕇ</w:t>
      </w:r>
      <w:r>
        <w:rPr/>
        <w:t>へ</w:t>
      </w:r>
      <w:r>
        <w:rPr/>
        <w:t>ꔤ</w:t>
      </w:r>
      <w:r>
        <w:rPr/>
        <w:t>䜨佲佫䔹睰檮묶썅䑰㤭䁧␳♸㵡㉈㭳곂攴强쉧扯䑪疬坭湪⭧䭥吳橉佬䔣瘤娸猫䅖爺㌷獌䜺搷㭗汦椪㡡⏎䍘沵뮡䵂⥶</w:t>
      </w:r>
      <w:r>
        <w:rPr/>
        <w:t>꧃</w:t>
      </w:r>
      <w:r>
        <w:rPr/>
        <w:t>䘲㠲슻㭖</w:t>
      </w:r>
      <w:r>
        <w:rPr/>
        <w:t>ⰸ</w:t>
      </w:r>
      <w:r>
        <w:rPr/>
        <w:t>깋䴥彨ꥮ㑒쉖䕕녵쉤璬旂轺㙐婨䥈⪣癁쉳㴪쉨쉇洲䩩俍묶⸮晨뽶飂㒬垥厥淂乙녆儽숩㝨㵨兟㝞幖ꌺ㉲䝍컂瀮猭痂卅戬㈦瞱䵃쉸</w:t>
      </w:r>
      <w:r>
        <w:rPr/>
        <w:t>ⱍ</w:t>
      </w:r>
      <w:r>
        <w:rPr/>
        <w:t>硆⩁㕵顢䭄㟍瞩㢿輮䉫噱䳎☭㴫ꅕ䈭䙊⥎</w:t>
      </w:r>
      <w:r>
        <w:rPr/>
        <w:t>ⷂ</w:t>
      </w:r>
      <w:r>
        <w:rPr/>
        <w:t>䅚兲櫃〉く允纮氷啓敏䉲쉈䡸⍱녑␦⻂憏ㆩ松㠸繀䝭䐶䰷氻갲癩䶬刪窣姂咬땉湞䨰䑸䭊䵮㯂쉲異</w:t>
      </w:r>
      <w:r>
        <w:rPr/>
        <w:t>ꦘ</w:t>
      </w:r>
      <w:r>
        <w:rPr/>
        <w:t>㴤轁⥸♗</w:t>
      </w:r>
      <w:r>
        <w:rPr/>
        <w:t>ⲱ</w:t>
      </w:r>
      <w:r>
        <w:rPr/>
        <w:t>쉟穓ꅕ</w:t>
      </w:r>
      <w:r>
        <w:rPr/>
        <w:t>ꕧ</w:t>
      </w:r>
      <w:r>
        <w:rPr/>
        <w:t>녡䚬뭉䄬⽀搨⬦䑥ꌭ㔶剤⤽憣卟쉨⎩䙋癆牲㟂浍曂涘䩁倶㑇㯂숻䈽頊⹁췎</w:t>
      </w:r>
      <w:r>
        <w:rPr/>
        <w:t>⡟</w:t>
      </w:r>
      <w:r>
        <w:rPr/>
        <w:t>땗♨쉫숸竂㕘䧍媣煙䖣剫硥넫</w:t>
      </w:r>
      <w:r>
        <w:rPr/>
        <w:t>ꕺ</w:t>
      </w:r>
      <w:r>
        <w:rPr/>
        <w:t>璩㴲⽎嗂</w:t>
      </w:r>
      <w:r>
        <w:rPr/>
        <w:t>ꤹ</w:t>
      </w:r>
      <w:r>
        <w:rPr/>
        <w:t>泂㭬⨤⩓⦩渶穖瓂䑣䩩갩繴쉔䙡䡰啖걋憵妮녮䕒츫䱱㥺㊻恄㖵</w:t>
      </w:r>
      <w:r>
        <w:rPr/>
        <w:t>ꤣ</w:t>
      </w:r>
      <w:r>
        <w:rPr/>
        <w:t>땟䌲師ꌬꍇ楶Ⓜ⼪敎汮</w:t>
      </w:r>
      <w:r>
        <w:rPr/>
        <w:t>ꤨ</w:t>
      </w:r>
      <w:r>
        <w:rPr/>
        <w:t>瑌渮䷎璵숫⵭剉縩奂⸪洲䵂坔㓂䑙숥䠬ꌬ彩坴숲刴싂슩漮澩卭珂㫂繤녉쵪獩㧃枮瑌⏂쵥剑▣壂轷㘻쉵뼪</w:t>
      </w:r>
      <w:r>
        <w:rPr/>
        <w:t>ꔨ</w:t>
      </w:r>
      <w:r>
        <w:rPr/>
        <w:t>暡⩅쉷母숴䤦</w:t>
      </w:r>
      <w:r>
        <w:rPr/>
        <w:t>ꤥ⤲</w:t>
      </w:r>
      <w:r>
        <w:rPr/>
        <w:t>㖬墮⑗䏂瑴沩</w:t>
      </w:r>
      <w:r>
        <w:rPr/>
        <w:t>ꔨ</w:t>
      </w:r>
      <w:r>
        <w:rPr/>
        <w:t>숸ㄣ喱斘商숺䎿䈹繞噷弣唽㠬楮뭮䋃攭㵗慬␲瓂礲玘䅵갪洹⨷쉵䨰潎塭秂珂䉤何睢癈䈻䭒版祧쉋灑幄䛎ꇂ犬</w:t>
      </w:r>
      <w:r>
        <w:rPr/>
        <w:t>ꖩ</w:t>
      </w:r>
      <w:r>
        <w:rPr/>
        <w:t>䗃쉌灢뼯济쉴恌긥쉪痎搲쉧쉮堩縮盍䥉</w:t>
      </w:r>
      <w:r>
        <w:rPr/>
        <w:t>⢬</w:t>
      </w:r>
      <w:r>
        <w:rPr/>
        <w:t>梏䤶싂刬㗂쉸睧捑㨹唪⤻뽱䝑㑆⩾㥠堦噪⚿㥫녷〱</w:t>
      </w:r>
      <w:r>
        <w:rPr/>
        <w:t>ꥇ꥘</w:t>
      </w:r>
      <w:r>
        <w:rPr/>
        <w:t>搵㩈楐灙⭨䅷ꅵ猳䉊䦵呞嘷걑䁙丮㥙넪쉙⍞㴳</w:t>
      </w:r>
      <w:r>
        <w:rPr/>
        <w:t>꧃</w:t>
      </w:r>
      <w:r>
        <w:rPr/>
        <w:t>摓呟걆㠴땵帲䍾쉴穾剈숵㔪圤佹杔쉐帤␪恧컃曂梮坰ㆩ所皿彀漴搨㥲杵偐㒡䢮癥␻♪써㬬亣䴪㚵凂격吨噬睴瑟뽦</w:t>
      </w:r>
      <w:r>
        <w:rPr/>
        <w:t>Ⱟ</w:t>
      </w:r>
      <w:r>
        <w:rPr/>
        <w:t>墣祰⸵掩㩋呇딲歖湫捉싂땱숫祑硦㬫䡂⑎旂嚣弶欳咿숱㟂犮忂㉦久곂唨櫃畸启䡯核⹷甭䏂澏거견攮㡡㤸슏</w:t>
      </w:r>
      <w:r>
        <w:rPr/>
        <w:t>ꤽ</w:t>
      </w:r>
      <w:r>
        <w:rPr/>
        <w:t>䉄か䰲块숣咵㜽꥾啨싂⻂佴</w:t>
      </w:r>
      <w:r>
        <w:rPr/>
        <w:t>⠷</w:t>
      </w:r>
      <w:r>
        <w:rPr/>
        <w:t>䞣숵뽏㌪慣敄偢숺棃䑙쉓洵櫂䵙婉桐┹坑敢</w:t>
      </w:r>
      <w:r>
        <w:rPr/>
        <w:t>ꗂ</w:t>
      </w:r>
      <w:r>
        <w:rPr/>
        <w:t>轑惂佢쵯䝓皻杸歔䤲쉷딵䶩⥉穈呾䙴剌睧갦輵滂쉟땾쏂슏䑢䒮折辏</w:t>
      </w:r>
      <w:r>
        <w:rPr/>
        <w:t>ꤩ</w:t>
      </w:r>
      <w:r>
        <w:rPr/>
        <w:t>敱쉴⨨쎩垩䒣쌺夷</w:t>
      </w:r>
      <w:r>
        <w:rPr/>
        <w:t>ⵧ</w:t>
      </w:r>
      <w:r>
        <w:rPr/>
        <w:t>슣쉈쌲田垥戴劘渰숵睄炡</w:t>
      </w:r>
      <w:r>
        <w:rPr/>
        <w:t>ꖱ꧂</w:t>
      </w:r>
      <w:r>
        <w:rPr/>
        <w:t>㖡㩂榣䝹쉷弽䣂乾쏂拂</w:t>
      </w:r>
      <w:r>
        <w:rPr/>
        <w:t>⡇</w:t>
      </w:r>
      <w:r>
        <w:rPr/>
        <w:t>䝞⫂</w:t>
      </w:r>
      <w:r>
        <w:rPr/>
        <w:t>ꔥ</w:t>
      </w:r>
      <w:r>
        <w:rPr/>
        <w:t>剗䚏辥椳㞻䅠숰䁔녟つ煯矂썧</w:t>
      </w:r>
      <w:r>
        <w:rPr/>
        <w:t>ꕒ</w:t>
      </w:r>
      <w:r>
        <w:rPr/>
        <w:t>숷穋幚</w:t>
      </w:r>
      <w:r>
        <w:rPr/>
        <w:t>ꥇ</w:t>
      </w:r>
      <w:r>
        <w:rPr/>
        <w:t>ꇍ쉃桔슱幩习礲㵳䭞昤㙲䨪䥮䱮㟃硶咱䀽彨쉺⪩㎩뾱托쉁璥녅䉩垩櫂⩪</w:t>
      </w:r>
      <w:r>
        <w:rPr/>
        <w:t>ꤩ</w:t>
      </w:r>
      <w:r>
        <w:rPr/>
        <w:t>顆⫂獬싂쉣氱</w:t>
      </w:r>
      <w:r>
        <w:rPr/>
        <w:t>ꦥ</w:t>
      </w:r>
      <w:r>
        <w:rPr/>
        <w:t>䝟愬轡砵潸䝕숮㤣⪬兠㝎</w:t>
      </w:r>
      <w:r>
        <w:rPr/>
        <w:t>Ⱞ⫂</w:t>
      </w:r>
      <w:r>
        <w:rPr/>
        <w:t>숺쌩쉶⿂㥳汱毂䐮</w:t>
      </w:r>
      <w:r>
        <w:rPr/>
        <w:t>Ⱳ⨻</w:t>
      </w:r>
      <w:r>
        <w:rPr/>
        <w:t>主⥥砊㖵槂숵슘䲣輱牂眲啩䩍敱㝺⽂梘⹈ꇂ⭶㍰䢣슥㍷纏䙰⚘</w:t>
      </w:r>
      <w:r>
        <w:rPr/>
        <w:t>⡹</w:t>
      </w:r>
      <w:r>
        <w:rPr/>
        <w:t>쉞쉞㠻딸┪뭡촪㈤걾쉤䠮柃⭒䫂䝣充쉣</w:t>
      </w:r>
      <w:r>
        <w:rPr/>
        <w:t>ⰷ</w:t>
      </w:r>
      <w:r>
        <w:rPr/>
        <w:t>顧欽焰海⥈幵䭉傿ꅧ㠦哂忂䷂㘽뇂朷㚩䑞湑쉅䂬桫</w:t>
      </w:r>
      <w:r>
        <w:rPr/>
        <w:t>⢱</w:t>
      </w:r>
      <w:r>
        <w:rPr/>
        <w:t>썌眷⧃煹城㝟놘焰瘮㏂樬</w:t>
      </w:r>
      <w:r>
        <w:rPr/>
        <w:t>ꔨ</w:t>
      </w:r>
      <w:r>
        <w:rPr/>
        <w:t>姂彸⚬㷂晰싂儮썚㭍ㅟ煑칶佧䩃爤癙斥皬䬻灣䕗⽴轔䱗㗃㕔戬</w:t>
      </w:r>
      <w:r>
        <w:rPr/>
        <w:t>ꗂ⎮</w:t>
      </w:r>
      <w:r>
        <w:rPr/>
        <w:t>顯眹☻桡䥆㙬⹵癑䚩䧂師╓䁧㠱㥩숯斘沮䂵ꅐ桎慗㞩䕠䩒廂纥㙬剴幃杴瀤䨮眶♇슻楦颏䀹㍏쉘帤숨ㅆ䉆绂⮬卩䙊祾䁭䥗넰䃂ꅷ捓㛎晃辩뭮㐤㨽礭⭑</w:t>
      </w:r>
      <w:r>
        <w:rPr/>
        <w:t>ⵍ</w:t>
      </w:r>
      <w:r>
        <w:rPr/>
        <w:t>⿃⚮歎垏灈</w:t>
      </w:r>
      <w:r>
        <w:rPr/>
        <w:t>ꥀ</w:t>
      </w:r>
      <w:r>
        <w:rPr/>
        <w:t>쉵挪쌪㡂恪숪㉆㍠⹅琽矂㧎</w:t>
      </w:r>
      <w:r>
        <w:rPr/>
        <w:t>ⴭ⍷</w:t>
      </w:r>
      <w:r>
        <w:rPr/>
        <w:t>壃㢩っ㕐</w:t>
      </w:r>
      <w:r>
        <w:rPr/>
        <w:t>⡠</w:t>
      </w:r>
      <w:r>
        <w:rPr/>
        <w:t>싂冏浤捋숤攥</w:t>
      </w:r>
      <w:r>
        <w:rPr/>
        <w:t>꧍</w:t>
      </w:r>
      <w:r>
        <w:rPr/>
        <w:t>ヂ⌮栬㧂殘⹷칤杖顪瑦㠲쉐쉥浧묵싂潈⽦⤭䵮帥ヂ磎埂地佋坯</w:t>
      </w:r>
      <w:r>
        <w:rPr/>
        <w:t>ⵃꕠ</w:t>
      </w:r>
      <w:r>
        <w:rPr/>
        <w:t>甪숥</w:t>
      </w:r>
      <w:r>
        <w:rPr/>
        <w:t>Ⱓ</w:t>
      </w:r>
      <w:r>
        <w:rPr/>
        <w:t>別渺偾㧂䤤넫爪泂元㙯</w:t>
      </w:r>
      <w:r>
        <w:rPr/>
        <w:t>ꥃ</w:t>
      </w:r>
      <w:r>
        <w:rPr/>
        <w:t>倵⹮疻嫂灊䴵싂</w:t>
      </w:r>
      <w:r>
        <w:rPr/>
        <w:t>ⱨ</w:t>
      </w:r>
      <w:r>
        <w:rPr/>
        <w:t>䵓</w:t>
      </w:r>
      <w:r>
        <w:rPr/>
        <w:t>⡨</w:t>
      </w:r>
      <w:r>
        <w:rPr/>
        <w:t>弩昦䊏倵ꅢ浔穉㡟淂䤪䧃싂쵡슩</w:t>
      </w:r>
      <w:r>
        <w:rPr/>
        <w:t>⣂</w:t>
      </w:r>
      <w:r>
        <w:rPr/>
        <w:t>丮煫穊催熿䉬斩䅰䗂捱恆䬱䙠㥉㡁쵘辻㙷</w:t>
      </w:r>
      <w:r>
        <w:rPr/>
        <w:t>꤬</w:t>
      </w:r>
      <w:r>
        <w:rPr/>
        <w:t>㑙嫍⎏瀭</w:t>
      </w:r>
      <w:r>
        <w:rPr/>
        <w:t>ꤴ</w:t>
      </w:r>
      <w:r>
        <w:rPr/>
        <w:t>㕕灬쉄쉸畊쉰〽싂⾿係╱깺䍇쉊숮䛂㙡ㅍ⑒㋂た깊䈰䞩䐤쉫瀭埂溵㭲쉟쵡⨻</w:t>
      </w:r>
      <w:r>
        <w:rPr/>
        <w:t>⢏</w:t>
      </w:r>
      <w:r>
        <w:rPr/>
        <w:t>䢵▣烂䑯䕂獟浤堦爰氬㭓</w:t>
      </w:r>
      <w:r>
        <w:rPr/>
        <w:t>ꦬ</w:t>
      </w:r>
      <w:r>
        <w:rPr/>
        <w:t>檮䥗燂頰搲싂䯂쉙딻繤䓂㉤樶椨䡄做㨫唽㒿ぺ⽠</w:t>
      </w:r>
      <w:r>
        <w:rPr/>
        <w:t>⡧</w:t>
      </w:r>
      <w:r>
        <w:rPr/>
        <w:t>㵆櫂쉈匱材匪慘㪬쉚겮䍘싃쉠쉠쉨潬䬱桀浧㓂ꇂ⼸喘坨⽲囃</w:t>
      </w:r>
      <w:r>
        <w:rPr/>
        <w:t>ꦩ</w:t>
      </w:r>
      <w:r>
        <w:rPr/>
        <w:t>楰㙎䒡秂⚵瘫ꌸ녙숵廃䵚쉶嗂쉍㐷쉰䙫</w:t>
      </w:r>
      <w:r>
        <w:rPr/>
        <w:t>ⶩ</w:t>
      </w:r>
      <w:r>
        <w:rPr/>
        <w:t>䩾猪敨깡䊮㶣</w:t>
      </w:r>
      <w:r>
        <w:rPr/>
        <w:t>꧃</w:t>
      </w:r>
      <w:r>
        <w:rPr/>
        <w:t>ⱦ</w:t>
      </w:r>
      <w:r>
        <w:rPr/>
        <w:t>轃绎땤썧儷盂䳎쉮쉧伭㭉唨</w:t>
      </w:r>
      <w:r>
        <w:rPr/>
        <w:t>ꤲ</w:t>
      </w:r>
      <w:r>
        <w:rPr/>
        <w:t>걈넹썅㣂⤵⤮䳂숫煤㮡쉐땕睮乄樨硢뾿椤狂깊䣂橥䚩䨺桹佟㩇奌牤㠽㨶ꅁ榡䟍こ쉴췂〻층䭾</w:t>
      </w:r>
      <w:r>
        <w:rPr/>
        <w:t>ꗂ</w:t>
      </w:r>
      <w:r>
        <w:rPr/>
        <w:t>妩輱㭃奨⩋䬺㑪栭䑃㭓쉒쉤⪘囂瘪깳숱䄳㜮╋⨣画</w:t>
      </w:r>
      <w:r>
        <w:rPr/>
        <w:t>ꥋ</w:t>
      </w:r>
      <w:r>
        <w:rPr/>
        <w:t>쉶㉊뭓</w:t>
      </w:r>
      <w:r>
        <w:rPr/>
        <w:t>ꦡ</w:t>
      </w:r>
      <w:r>
        <w:rPr/>
        <w:t>䥖㪮쉉橭奲煃⧂偉㪣婓㉄䡞</w:t>
      </w:r>
      <w:r>
        <w:rPr/>
        <w:t>ꕄ⌊</w:t>
      </w:r>
      <w:r>
        <w:rPr/>
        <w:t>潊侘䨬⶘倫숣㔸㩢⦬◂␨唱楰⫂噴거䰸桺싂ォ桗䱱㪘</w:t>
      </w:r>
      <w:r>
        <w:rPr/>
        <w:t>⣂</w:t>
      </w:r>
      <w:r>
        <w:rPr/>
        <w:t>䉁噒繋禱䡈쉮甥캏䦥㞥싂쉾⥓쉲卌乱愺㭺䒘浣</w:t>
      </w:r>
      <w:r>
        <w:rPr/>
        <w:t>ⱸ</w:t>
      </w:r>
      <w:r>
        <w:rPr/>
        <w:t>䲩㛂䑆湒싂䭳㔵桉奰䬳䥇㉀䰪焭湔㦣䝞뼴㮵礬㡶祹⽀僂楾侮轑繐穕쉚ꌶ갤㝖汈쉺妻</w:t>
      </w:r>
      <w:r>
        <w:rPr/>
        <w:t>ⴭ</w:t>
      </w:r>
      <w:r>
        <w:rPr/>
        <w:t>췂磍爱泂浴浵썞⩁剱祤⩁城ꆏ瓂싂⹎樷</w:t>
      </w:r>
      <w:r>
        <w:rPr/>
        <w:t>ⲡ</w:t>
      </w:r>
      <w:r>
        <w:rPr/>
        <w:t>㪥쉾ꄱ㭃쉷⨲숻⼴惍습穈⒘墬䧂畷◂</w:t>
      </w:r>
      <w:r>
        <w:rPr/>
        <w:t>Ⳃ</w:t>
      </w:r>
      <w:r>
        <w:rPr/>
        <w:t>䱐䶘䑏侣漫ぅ⨹弪䧂冩㔹ㅏ疘숦畏슩空쉅츯敭浦婕䥚海潤勃쉧乹ꍂ潆쌲绂浈义쉬컂ꄰ䉚癡쉋㡦슩⛂땔䗂塤噠⥇滍䔴坢縷</w:t>
      </w:r>
      <w:r>
        <w:rPr/>
        <w:t>ꤲ</w:t>
      </w:r>
      <w:r>
        <w:rPr/>
        <w:t>㍅㧂䩭嫍㡤</w:t>
      </w:r>
      <w:r>
        <w:rPr/>
        <w:t>⠲</w:t>
      </w:r>
      <w:r>
        <w:rPr/>
        <w:t>烂旎穱繌田绂묣쉂牘䵈湷㕥楴싂刱䦡ꥥ煎䁎␷䅄쉨姃橆</w:t>
      </w:r>
      <w:r>
        <w:rPr/>
        <w:t>⠲</w:t>
      </w:r>
      <w:r>
        <w:rPr/>
        <w:t>檮딷⤬輭慳⪘㎡倥㕄䈪憱츴⩬쉁婁昩쉴㴽㗂噄</w:t>
      </w:r>
      <w:r>
        <w:rPr/>
        <w:t>ⱡ</w:t>
      </w:r>
      <w:r>
        <w:rPr/>
        <w:t>楊暥反卮䐽䅾灤婱⨯哂쉦싂稱숽숷㛍摐䖻싎쉪願썈땷䉇太䭎⎬</w:t>
      </w:r>
      <w:r>
        <w:rPr/>
        <w:t>ⱶ</w:t>
      </w:r>
      <w:r>
        <w:rPr/>
        <w:t>圭뽸뗂㮿뗂䊣䌶䇂㘱㨩쉔䅖ꍺ晔☯嘪侻卥⵭쉤澣憱ꅉ橏뇂䮿Ⓜ⹆璵⽡噹洰䲩偏欵兔䅠牫礭祄暣乮쉴䑞䁳뇂⚣</w:t>
      </w:r>
      <w:r>
        <w:rPr/>
        <w:t>⠰</w:t>
      </w:r>
      <w:r>
        <w:rPr/>
        <w:t>㉫獴쉒쉡畷呕烂갪㡟쵂⫂</w:t>
      </w:r>
      <w:r>
        <w:rPr/>
        <w:t>ꕯ</w:t>
      </w:r>
      <w:r>
        <w:rPr/>
        <w:t>⾥瑖橘┱츲睳䤵ꥤ쉭</w:t>
      </w:r>
      <w:r>
        <w:rPr/>
        <w:t>ⷎ</w:t>
      </w:r>
      <w:r>
        <w:rPr/>
        <w:t>兀獈汵ꅅ摦杯櫂猷顃刴縶䥔䡪䅚婀扔쉹㉦⎡갰㵤濂硙</w:t>
      </w:r>
      <w:r>
        <w:rPr/>
        <w:t>꧂</w:t>
      </w:r>
      <w:r>
        <w:rPr/>
        <w:t>曂味佹㓂䛂䭏숨䶮녡㵃䵔獡盃㬫䕳玵嚮䑸㉐淂</w:t>
      </w:r>
      <w:r>
        <w:rPr/>
        <w:t>ꤳ</w:t>
      </w:r>
      <w:r>
        <w:rPr/>
        <w:t>䘹䓂楂捯숮ꅆ䥃ꥬ祡⌳彳矂쉃楎扴쉞恶桌䗂吤卆淎숪摙〷灂쉵숹ㅯ睰㬱쉫吸晊╧ꌴ⨶湫ꍵ椰洱䵺</w:t>
      </w:r>
      <w:r>
        <w:rPr/>
        <w:t>ꥋ</w:t>
      </w:r>
      <w:r>
        <w:rPr/>
        <w:t>㙇弨</w:t>
      </w:r>
      <w:r>
        <w:rPr/>
        <w:t>ⷃ</w:t>
      </w:r>
      <w:r>
        <w:rPr/>
        <w:t>ꅸ⩓浚쉪㴳煯朽㝩灷彪䄻㬬癄夷</w:t>
      </w:r>
      <w:r>
        <w:rPr/>
        <w:t>ꔥ</w:t>
      </w:r>
      <w:r>
        <w:rPr/>
        <w:t>㧂䋂㊬</w:t>
      </w:r>
      <w:r>
        <w:rPr/>
        <w:t>ꤳ</w:t>
      </w:r>
      <w:r>
        <w:rPr/>
        <w:t>皘〈</w:t>
      </w:r>
      <w:r>
        <w:rPr/>
        <w:t>⠣</w:t>
      </w:r>
      <w:r>
        <w:rPr/>
        <w:t>쉬㴰쉟圣煉呙焵</w:t>
      </w:r>
      <w:r>
        <w:rPr/>
        <w:t>ⲣ</w:t>
      </w:r>
      <w:r>
        <w:rPr/>
        <w:t>祵땍彊걊⭴ご♸匪⽖⼳坩牳澵䈥㡂㵅㞡敇㐨녳牪⤪쉯숽匱⺿ꌹ痂숩獐⹚扔☶녲煖쉕䆮哂壂䔥쵤숻慵㖬剆㕄㕦㍒硯</w:t>
      </w:r>
      <w:r>
        <w:rPr/>
        <w:t>ⷂ</w:t>
      </w:r>
      <w:r>
        <w:rPr/>
        <w:t>뮩牧塷揂圸汇媡溬嘪䛂</w:t>
      </w:r>
      <w:r>
        <w:rPr/>
        <w:t>ⱇ</w:t>
      </w:r>
      <w:r>
        <w:rPr/>
        <w:t>攽稽㨰坑䴵㮘뽹ꅖ䵅묊⹗⥺塔</w:t>
      </w:r>
      <w:r>
        <w:rPr/>
        <w:t>ꤱ</w:t>
      </w:r>
      <w:r>
        <w:rPr/>
        <w:t>㉨</w:t>
      </w:r>
      <w:r>
        <w:rPr/>
        <w:t>⣂</w:t>
      </w:r>
      <w:r>
        <w:rPr/>
        <w:t>㵧</w:t>
      </w:r>
      <w:r>
        <w:rPr/>
        <w:t>⡡</w:t>
      </w:r>
      <w:r>
        <w:rPr/>
        <w:t>ꗂ</w:t>
      </w:r>
      <w:r>
        <w:rPr/>
        <w:t>䰭䁫智剱䥁晳춮쉂圩䱔╞䬳ば㥴㴬㕥风昮䱗숪</w:t>
      </w:r>
      <w:r>
        <w:rPr/>
        <w:t>ꖡ</w:t>
      </w:r>
      <w:r>
        <w:rPr/>
        <w:t>潒☻捫䍢⑵</w:t>
      </w:r>
      <w:r>
        <w:rPr/>
        <w:t>ⰴ</w:t>
      </w:r>
      <w:r>
        <w:rPr/>
        <w:t>烂〰㵁</w:t>
      </w:r>
      <w:r>
        <w:rPr/>
        <w:t>Ⳃ</w:t>
      </w:r>
      <w:r>
        <w:rPr/>
        <w:t>䁌䍐⫎䉳쉷噅쵢䓂亩癆瓂㵂⎱潯㑙⯍婂깉䱹⬹燂긺슏㩮䉨扯숬剣</w:t>
      </w:r>
      <w:r>
        <w:rPr/>
        <w:t>ꕯ</w:t>
      </w:r>
      <w:r>
        <w:rPr/>
        <w:t>뽋慡焲杰獅㊵숥慕恳㕌</w:t>
      </w:r>
      <w:r>
        <w:rPr/>
        <w:t>ⶥⵕ</w:t>
      </w:r>
      <w:r>
        <w:rPr/>
        <w:t>挤㚱䩚杈係뾿묹䙊剧ㆿ樨䑵䝚䡂砺䶘䙚倮䥉ㄬ⪣쉳㔶毂硷曂쉩埂칑妻沏楟쉠圴♠㈮㥋ど䰽뾡媩걑숵姍ꥸ参䱓⪣㠸</w:t>
      </w:r>
      <w:r>
        <w:rPr/>
        <w:t>ꗂ</w:t>
      </w:r>
      <w:r>
        <w:rPr/>
        <w:t>㙊盂匶㠵塮䑲숹㉊痃盍</w:t>
      </w:r>
      <w:r>
        <w:rPr/>
        <w:t>⠬</w:t>
      </w:r>
      <w:r>
        <w:rPr/>
        <w:t>䫃煥瞬嗃</w:t>
      </w:r>
      <w:r>
        <w:rPr/>
        <w:t>ⱸ◂</w:t>
      </w:r>
      <w:r>
        <w:rPr/>
        <w:t>쉷䕬㉉瑐渦僂컂㡆䴺쉰㥬ꥡ⌯䐳쎬㘽ぺ녤兒딷쉦數整滎㍬⹪긵䦱㇂啪つ㕣塈祐瑯歅轵䀥쉗唯渪灺亵係剳⽧⫂䰱儯뽎숻碮촷䡘椳ꥸ슻쉆煒㉷乂兲⏂即䡂컂娴㉤ォ瘨쉸嗂顖</w:t>
      </w:r>
      <w:r>
        <w:rPr/>
        <w:t>ꖩ</w:t>
      </w:r>
      <w:r>
        <w:rPr/>
        <w:t>쵆湔㦥颻걩帽䌫䓃竍䖿サ楲煭橈ꍅ睭⹄浰갵⑁䈽</w:t>
      </w:r>
      <w:r>
        <w:rPr/>
        <w:t>ⵤ</w:t>
      </w:r>
      <w:r>
        <w:rPr/>
        <w:t>㍕뼵䭪ꌦㄹ뭄</w:t>
      </w:r>
      <w:r>
        <w:rPr/>
        <w:t>꤯</w:t>
      </w:r>
      <w:r>
        <w:rPr/>
        <w:t>䨦㌴潹䃃仃깚</w:t>
      </w:r>
      <w:r>
        <w:rPr/>
        <w:t>ꤽ</w:t>
      </w:r>
      <w:r>
        <w:rPr/>
        <w:t>갶䅴◂싂⩕긴䅳䡡䷂䵖⤪깒싂㵨婪䝗</w:t>
      </w:r>
      <w:r>
        <w:rPr/>
        <w:t>ꥐ</w:t>
      </w:r>
      <w:r>
        <w:rPr/>
        <w:t>ꄦ쎩澻榥惂䣍ꥭ椺거춥扑甥䪥檵☺ꍧ㝌쵀㥨⫂쵦灟㍢沥剉頥繥䜬슿捅㭡⪿临夬桇㋂⩨䀰卅惎瘵渺嚬㡄㵏쵯깲畕쉊슡㢿䄷慁㍳</w:t>
      </w:r>
      <w:r>
        <w:rPr/>
        <w:t>ⴽ</w:t>
      </w:r>
      <w:r>
        <w:rPr/>
        <w:t>堪瘥呒䐫縩輩涏揂攱</w:t>
      </w:r>
      <w:r>
        <w:rPr/>
        <w:t>ⲱ</w:t>
      </w:r>
      <w:r>
        <w:rPr/>
        <w:t>典♒쉑쉞摒긽䁃乒繃㐪乨䟎䵣㙲쉧坺慯唰㣂㟂䘸飂猭丬쌺倷影⨦</w:t>
      </w:r>
      <w:r>
        <w:rPr/>
        <w:t>ꤱ</w:t>
      </w:r>
      <w:r>
        <w:rPr/>
        <w:t>题썰쎏䍀呟㡐싂積쉹䅆숥㵋刮琺㝎춮瑗橷䑚썣拂彑슬惂숨急숻쵱䌹纩㐺䕯칟焴湹</w:t>
      </w:r>
      <w:r>
        <w:rPr/>
        <w:t>꤯</w:t>
      </w:r>
      <w:r>
        <w:rPr/>
        <w:t>䢮␵泂쵫柂扑佗칪</w:t>
      </w:r>
      <w:r>
        <w:rPr/>
        <w:t>ꤰ</w:t>
      </w:r>
      <w:r>
        <w:rPr/>
        <w:t>倸䘵䟂숵⒣戴硐敫揂础灒</w:t>
      </w:r>
      <w:r>
        <w:rPr/>
        <w:t>ⱺ</w:t>
      </w:r>
      <w:r>
        <w:rPr/>
        <w:t>爺쉆䁠</w:t>
      </w:r>
      <w:r>
        <w:rPr/>
        <w:t>Ɫ</w:t>
      </w:r>
      <w:r>
        <w:rPr/>
        <w:t>네卞仂쉟⑌啶䣂</w:t>
      </w:r>
      <w:r>
        <w:rPr/>
        <w:t>ꕧ</w:t>
      </w:r>
      <w:r>
        <w:rPr/>
        <w:t>䍭僂敮䥉</w:t>
      </w:r>
      <w:r>
        <w:rPr/>
        <w:t>ⵥ⵪</w:t>
      </w:r>
      <w:r>
        <w:rPr/>
        <w:t>ㅸ䅚噚測䈹䥔쉰惂</w:t>
      </w:r>
      <w:r>
        <w:rPr/>
        <w:t>ⱙⱏ</w:t>
      </w:r>
      <w:r>
        <w:rPr/>
        <w:t>佬╫䏂匨㕮ㅢ场慒촩囂㥵〵熘⽴㭌啃</w:t>
      </w:r>
      <w:r>
        <w:rPr/>
        <w:t>ⵖ</w:t>
      </w:r>
      <w:r>
        <w:rPr/>
        <w:t>䠽恠䌷浰㡢숪䦘쎣⛎瀻⫂戹獎ꍦ扔顰㡬ꍟ⬣㋂ㅠ敨싂犩昷싂摃潡戸偯瑞</w:t>
      </w:r>
      <w:r>
        <w:rPr/>
        <w:t>ꕥ⥂⛂</w:t>
      </w:r>
      <w:r>
        <w:rPr/>
        <w:t>炵⥦㵚</w:t>
      </w:r>
      <w:r>
        <w:rPr/>
        <w:t>⢵</w:t>
      </w:r>
      <w:r>
        <w:rPr/>
        <w:t>漷ꥴ</w:t>
      </w:r>
      <w:r>
        <w:rPr/>
        <w:t>⠊</w:t>
      </w:r>
      <w:r>
        <w:rPr/>
        <w:t>㍟摾繦⮡꥾硥挻⎩旂쉐㬪䪮塩晦쉈售쉒ꍧ榵◂煶祚숰䗎喻䀨喱⹋坺神쉇橎帨飂뽍놩놻쉪컃飂㍳㋂狂䰴䅈䓂啸㖘奖㈨偍侘䙸硹奷쉈䅍卬㡱摨湾䩉썤摙㒵摯嗂쉒㧂㥨䚏才牢⺩晃⏂娲桎녴昲</w:t>
      </w:r>
      <w:r>
        <w:rPr/>
        <w:t>⡸</w:t>
      </w:r>
      <w:r>
        <w:rPr/>
        <w:t>뽢畣玡穎⫂淂䩩ぃ䬶稺縪쉠걱䍦墡娴冥쉓䁫⍷␳㥐䉉</w:t>
      </w:r>
      <w:r>
        <w:rPr/>
        <w:t>⡲</w:t>
      </w:r>
      <w:r>
        <w:rPr/>
        <w:t>の廂㥖숻祉業恤쌽顚숻㟂Ⓜ㠭</w:t>
      </w:r>
      <w:r>
        <w:rPr/>
        <w:t>ꥑ</w:t>
      </w:r>
      <w:r>
        <w:rPr/>
        <w:t>견䱅佶뼤䰹迂㯂縯슬㬺囂♟硥</w:t>
      </w:r>
      <w:r>
        <w:rPr/>
        <w:t>ꕑ</w:t>
      </w:r>
      <w:r>
        <w:rPr/>
        <w:t>쉟⥦⎻搭仂倻伪顢睹⩇㩳廂䕤놻狂걀슘歬嫂묶땾⴫癲曂媵╍泂䭳☻</w:t>
      </w:r>
      <w:r>
        <w:rPr/>
        <w:t>Ⳏ</w:t>
      </w:r>
      <w:r>
        <w:rPr/>
        <w:t>ꥍ</w:t>
      </w:r>
      <w:r>
        <w:rPr/>
        <w:t>㩄䛂㝞磂歹呂啞䱍䵠捱啸䑶䭧㝡촶쉍烂東슡</w:t>
      </w:r>
      <w:r>
        <w:rPr/>
        <w:t>⣂</w:t>
      </w:r>
      <w:r>
        <w:rPr/>
        <w:t>乄䖥棂㥵㜨ꍪ⾿㘤塙쵤婤欥䑰扨㉒⤪㡃飂☩녲䆿春牙䥲쉃礬暥ꍰ傥깧璻㷂䉩兇奏窣싃ꥹ顤⸰疡愷쉹塂杘佬쉐卸</w:t>
      </w:r>
      <w:r>
        <w:rPr/>
        <w:t>ꕩ</w:t>
      </w:r>
      <w:r>
        <w:rPr/>
        <w:t>䬲帷截痂椪椤꺘䙍</w:t>
      </w:r>
      <w:r>
        <w:rPr/>
        <w:t>ꤵ</w:t>
      </w:r>
      <w:r>
        <w:rPr/>
        <w:t>뽞㴱녗ꍖ䀲⩋싃㤹䱞쉥牭弻䅳歃捉쉳奊건轱さ숱䳂塆⑁촸佹張冡癳쉯䅯䰦慪䴶⻂䙙</w:t>
      </w:r>
      <w:r>
        <w:rPr/>
        <w:t>ꕭ</w:t>
      </w:r>
      <w:r>
        <w:rPr/>
        <w:t>㨽㊵棂彵椶⌫⽉⩱㕠欥슡癴쉙㭚⤶싍䠩뼵撮煶恟⎥捋侮싂娸允攮ギ湄쵃䅬쉂쉲</w:t>
      </w:r>
      <w:r>
        <w:rPr/>
        <w:t>ⵐ╉</w:t>
      </w:r>
      <w:r>
        <w:rPr/>
        <w:t>䕩轁䱙갣戱欪汬②玘嚮乎批䌪煢</w:t>
      </w:r>
      <w:r>
        <w:rPr/>
        <w:t>ⶥ</w:t>
      </w:r>
      <w:r>
        <w:rPr/>
        <w:t>까硣㍱乾瑸楱㊩충⍗ꥹ쉈겱쎻뗂</w:t>
      </w:r>
      <w:r>
        <w:rPr/>
        <w:t>⡶Ⱝ⯂</w:t>
      </w:r>
      <w:r>
        <w:rPr/>
        <w:t>攳䆿㝨滂勍뗂</w:t>
      </w:r>
      <w:r>
        <w:rPr/>
        <w:t>ꕃⴻ</w:t>
      </w:r>
      <w:r>
        <w:rPr/>
        <w:t>숺⦡㠻杅㵋☤</w:t>
      </w:r>
      <w:r>
        <w:rPr/>
        <w:t>꧂</w:t>
      </w:r>
      <w:r>
        <w:rPr/>
        <w:t>煘灉싍扪扴⑁䬫칢숶걗眺␫婵䝦䕸꺘嗂</w:t>
      </w:r>
      <w:r>
        <w:rPr/>
        <w:t>ⵇ</w:t>
      </w:r>
      <w:r>
        <w:rPr/>
        <w:t>晴樸横䉴啺瀦塂幩䘦슩╙⽸礶㔴</w:t>
      </w:r>
      <w:r>
        <w:rPr/>
        <w:t>ꗂ⹲</w:t>
      </w:r>
      <w:r>
        <w:rPr/>
        <w:t>㝤䙌㩠浹伦</w:t>
      </w:r>
      <w:r>
        <w:rPr/>
        <w:t>ⱆ</w:t>
      </w:r>
      <w:r>
        <w:rPr/>
        <w:t>䲻渴渤췂걖䵆歕쉹쉩숨촣斻瑢䮘䫂䑉</w:t>
      </w:r>
      <w:r>
        <w:rPr/>
        <w:t>ⷂ</w:t>
      </w:r>
      <w:r>
        <w:rPr/>
        <w:t>ꥢ䵅깂濂幯</w:t>
      </w:r>
      <w:r>
        <w:rPr/>
        <w:t>ꕅ</w:t>
      </w:r>
      <w:r>
        <w:rPr/>
        <w:t>瞻眥㇂쵎㑫</w:t>
      </w:r>
      <w:r>
        <w:rPr/>
        <w:t>ⶩ</w:t>
      </w:r>
      <w:r>
        <w:rPr/>
        <w:t>㈪숫</w:t>
      </w:r>
      <w:r>
        <w:rPr/>
        <w:t>ꥀ</w:t>
      </w:r>
      <w:r>
        <w:rPr/>
        <w:t>總쉅䓂⤶딪栳숦뽭⭪䄷</w:t>
      </w:r>
      <w:r>
        <w:rPr/>
        <w:t>꤫</w:t>
      </w:r>
      <w:r>
        <w:rPr/>
        <w:t>䴦䯂</w:t>
      </w:r>
      <w:r>
        <w:rPr/>
        <w:t>ⲻ</w:t>
      </w:r>
      <w:r>
        <w:rPr/>
        <w:t>㍵쉠灠숰匮숥䱧啠䎿婸敡塁幂剂倮</w:t>
      </w:r>
      <w:r>
        <w:rPr/>
        <w:t>ꕭ</w:t>
      </w:r>
      <w:r>
        <w:rPr/>
        <w:t>幄䙠숩</w:t>
      </w:r>
      <w:r>
        <w:rPr/>
        <w:t>ꕉ꧂</w:t>
      </w:r>
      <w:r>
        <w:rPr/>
        <w:t>䫂祺獕飂䥁곂⭋䤯浪㦿㔯땖⤨橡뽣䄷条幐溏䫂ㄺ숰㭰永㍚璵煑㌸儰嫂睡숦欥ꅞ畚⩹䇃숽뼬歅婩卖넊⑂㩮矂拂⛂亡䁔䡃숫繮⧂㝹䕖♱⿂숸瑃怸㚩慾</w:t>
      </w:r>
      <w:r>
        <w:rPr/>
        <w:t>ꦵ</w:t>
      </w:r>
      <w:r>
        <w:rPr/>
        <w:t>㥯䱶㴴╎㍾䮱㉪杴䅈瑲凃繍╠朱迍⍮숵瓂桫쉱</w:t>
      </w:r>
      <w:r>
        <w:rPr/>
        <w:t>ⵁ</w:t>
      </w:r>
      <w:r>
        <w:rPr/>
        <w:t>纬捀♆쉱啉뭐㍕⍞쉱汣⥯浺㨲䰸柂㥔辘䨻쉑ꅇ</w:t>
      </w:r>
      <w:r>
        <w:rPr/>
        <w:t>ⱺ⯂</w:t>
      </w:r>
      <w:r>
        <w:rPr/>
        <w:t>恋眷䝒嫂癮</w:t>
      </w:r>
      <w:r>
        <w:rPr/>
        <w:t>Ⱔ</w:t>
      </w:r>
      <w:r>
        <w:rPr/>
        <w:t>猨奊㬤乗䉑䲩ㅁ썱恴䡴扸堳渪⽕㇍뼥㩋眫皣幫柂吺⹰畒㍰彈椸슏</w:t>
      </w:r>
      <w:r>
        <w:rPr/>
        <w:t>ꕾ</w:t>
      </w:r>
      <w:r>
        <w:rPr/>
        <w:t>縯廂顕湶楬ꅁ溡</w:t>
      </w:r>
      <w:r>
        <w:rPr/>
        <w:t>ꤪ</w:t>
      </w:r>
      <w:r>
        <w:rPr/>
        <w:t>䞵睋</w:t>
      </w:r>
      <w:r>
        <w:rPr/>
        <w:t>ⱺ</w:t>
      </w:r>
      <w:r>
        <w:rPr/>
        <w:t>村䕓㤰伭㕨⭇⨵畑㕇䣂䑲柂偯</w:t>
      </w:r>
      <w:r>
        <w:rPr/>
        <w:t>⣂</w:t>
      </w:r>
      <w:r>
        <w:rPr/>
        <w:t>뾮㭕슏彘</w:t>
      </w:r>
      <w:r>
        <w:rPr/>
        <w:t>ⱄ</w:t>
      </w:r>
      <w:r>
        <w:rPr/>
        <w:t>쵡祔湱教䜸뼫㜩깫劥㵁顰䍮䑫䅋쉩猭猴㕀嫍췂</w:t>
      </w:r>
      <w:r>
        <w:rPr/>
        <w:t>꧂</w:t>
      </w:r>
      <w:r>
        <w:rPr/>
        <w:t>杄䉬</w:t>
      </w:r>
      <w:r>
        <w:rPr/>
        <w:t>Ⳃ</w:t>
      </w:r>
      <w:r>
        <w:rPr/>
        <w:t>弦牔䢣쵾辡縪숴桔땬쉕딦쉆캡坞꺩偮佒獎䰣毂番䧎ꌥ橞</w:t>
      </w:r>
      <w:r>
        <w:rPr/>
        <w:t>ⱌ</w:t>
      </w:r>
      <w:r>
        <w:rPr/>
        <w:t>爻뽔余奴獨漲殿䔵㎮䥭⩃䨥㈺潄䁤彩㦩㙧炮摟䅐쉥獵⼭砯僂슥</w:t>
      </w:r>
      <w:r>
        <w:rPr/>
        <w:t>⡔</w:t>
      </w:r>
      <w:r>
        <w:rPr/>
        <w:t>䯂갽票쉎깏挪橊璻飂反慯呟冬</w:t>
      </w:r>
      <w:r>
        <w:rPr/>
        <w:t>ꥊ</w:t>
      </w:r>
      <w:r>
        <w:rPr/>
        <w:t>澬䕎烂汗檿껂⭹禡敬䡩╒쉩䞻슿㍐㑖칺擂</w:t>
      </w:r>
      <w:r>
        <w:rPr/>
        <w:t>ⰵ</w:t>
      </w:r>
      <w:r>
        <w:rPr/>
        <w:t>摷⵷畹帷瑳侩뇂䙺頴礭佗願拂슩あ呆卌넰琤</w:t>
      </w:r>
      <w:r>
        <w:rPr/>
        <w:t>ꦮ</w:t>
      </w:r>
      <w:r>
        <w:rPr/>
        <w:t>칪䔦㈸撥㤲㜪䟃犏䰵颵盂涥䜷扮⩏떏婶煾坁猪⑯쉐䥺轪䐱埂䩵慰癹㌤䱭兙澡稷ꥬ颩숲䝫뾻㗂녬쉟噔녴䅪⬻</w:t>
      </w:r>
      <w:r>
        <w:rPr/>
        <w:t>ꕶ</w:t>
      </w:r>
      <w:r>
        <w:rPr/>
        <w:t>㊻桖╞㜰噍忂뼫䅳嚿㘬畄㩗⌥幑曂㢻⹞獱슮녾뽍幐㴮䅯㴺䔹䅵硬쉘⯂䝀숣㥱懂祑ꥧ扂㝐灩偮湵㘨㕍㍑畄呙숬⸫ꥰ䡉異䝶</w:t>
      </w:r>
      <w:r>
        <w:rPr/>
        <w:t>⠷</w:t>
      </w:r>
      <w:r>
        <w:rPr/>
        <w:t>氷沩䭥㭢쉠쉵㝋䓂㴣</w:t>
      </w:r>
      <w:r>
        <w:rPr/>
        <w:t>ꕂ</w:t>
      </w:r>
      <w:r>
        <w:rPr/>
        <w:t>愶序⑰▬浢丸殻╘쉈婈⩞⩐쉤渭穳쉙Ⓜ曂窘坲悬眪頳獞常珂彫녌嚩㑶秂⑅걒䬨呗撻僂쉉䣍䪣㦥执䁋晆䘫凂뇂睟㐹䝋员硹捤轪䀯쉍卌䤴썊瞘杶쉀噍㬫</w:t>
      </w:r>
      <w:r>
        <w:rPr/>
        <w:t>ⱈ</w:t>
      </w:r>
      <w:r>
        <w:rPr/>
        <w:t>呰彂㉕䱖礥桞㵆㝒礸窵</w:t>
      </w:r>
      <w:r>
        <w:rPr/>
        <w:t>⡓</w:t>
      </w:r>
      <w:r>
        <w:rPr/>
        <w:t>쉫╬슡</w:t>
      </w:r>
      <w:r>
        <w:rPr/>
        <w:t>⣂</w:t>
      </w:r>
      <w:r>
        <w:rPr/>
        <w:t>狍坉䑃</w:t>
      </w:r>
      <w:r>
        <w:rPr/>
        <w:t>ꕑ⍀</w:t>
      </w:r>
      <w:r>
        <w:rPr/>
        <w:t>䥍㴫槂䱀䱲呉頸纥䙠慤㖩燍厡卵쉾㣂䵉恡슿泎䍾柃穟㉁歇컎쉭婺츱</w:t>
      </w:r>
      <w:r>
        <w:rPr/>
        <w:t>Ⱖ</w:t>
      </w:r>
      <w:r>
        <w:rPr/>
        <w:t>䕞Ⓕ⴦╆䥮쌥矎㬦繴堸㌪㫍╇敥㘸슥年偍颱숵⑦㥃</w:t>
      </w:r>
      <w:r>
        <w:rPr/>
        <w:t>⠣</w:t>
      </w:r>
      <w:r>
        <w:rPr/>
        <w:t>㗃췂㩡䝢伊쉉㉇㑘䙾祟숽癴䤬㠵㙟歷䕑䈥╧</w:t>
      </w:r>
      <w:r>
        <w:rPr/>
        <w:t>ⱶ</w:t>
      </w:r>
      <w:r>
        <w:rPr/>
        <w:t>뽎쉶牤㜽㖿䠯ꌻ犏겿</w:t>
      </w:r>
      <w:r>
        <w:rPr/>
        <w:t>ꤹ</w:t>
      </w:r>
      <w:r>
        <w:rPr/>
        <w:t>⡆</w:t>
      </w:r>
      <w:r>
        <w:rPr/>
        <w:t>地⽱轊⑾⑳卶♆꤮╱皩改佄䖻㜲扦䚬떮쉧瑡㤨瓎煲습窏숺穹㩒⪬㵍☸</w:t>
      </w:r>
      <w:r>
        <w:rPr/>
        <w:t>ꥊⵞ</w:t>
      </w:r>
      <w:r>
        <w:rPr/>
        <w:t>䴺⴯枿ꅉ㙂抣繧彘嫂ㄨ쉾辥䉗丹♦帱撻슡⭺才㭂桹⑂⚏䇍㭅泂⬱깙⼮␤㭙揂쉗辿ㅍ礨䠹☵浏剉䬮㚩㍥</w:t>
      </w:r>
      <w:r>
        <w:rPr/>
        <w:t>ꥑ</w:t>
      </w:r>
      <w:r>
        <w:rPr/>
        <w:t>⢣</w:t>
      </w:r>
      <w:r>
        <w:rPr/>
        <w:t>児뽭㑔㚥刳ㅠ䱑</w:t>
      </w:r>
      <w:r>
        <w:rPr/>
        <w:t>⡬</w:t>
      </w:r>
      <w:r>
        <w:rPr/>
        <w:t>㩚琮楠쉂䢵稵敉傥䝉㌩⫂风祈쉪搴</w:t>
      </w:r>
      <w:r>
        <w:rPr/>
        <w:t>ⶏ</w:t>
      </w:r>
      <w:r>
        <w:rPr/>
        <w:t>匱睃䈪牊瑔</w:t>
      </w:r>
      <w:r>
        <w:rPr/>
        <w:t>ⱏ</w:t>
      </w:r>
      <w:r>
        <w:rPr/>
        <w:t>硋◃洭⥲⨤倽ꄺ颩䩲</w:t>
      </w:r>
      <w:r>
        <w:rPr/>
        <w:t>ꦱ</w:t>
      </w:r>
      <w:r>
        <w:rPr/>
        <w:t>奵烂䘯슮녯䄲疩敏뭭⫂坡䐱ꆏ숬㭴쉯ど㈯ꌨ㘮穃</w:t>
      </w:r>
      <w:r>
        <w:rPr/>
        <w:t>⡠</w:t>
      </w:r>
      <w:r>
        <w:rPr/>
        <w:t>䅈搯딹扫曂汾稦晵㋂灮㝆깶㉀佟쉢쉏瀳捥㙃ꍀ夻땎ꄣ弮䓂숰㴺뿂䕳浴뽙ꌫ촽╤츪溥灃灟㶿싂偮娮椶毂⪩楶㚥</w:t>
      </w:r>
      <w:r>
        <w:rPr/>
        <w:t>ꔷ</w:t>
      </w:r>
      <w:r>
        <w:rPr/>
        <w:t>쉁䉟儸싂桱䍤兪犬땑땱熘㕶겿整冣녔瑶㟂獩⶿뽴犵쵢⽥灈纻긭䦘灧⿂쉔湓㬳쉶墏湍⑱殮幖恎偍番숶呚澣⵾♺汩哂☰督ꅗ㊣䥌</w:t>
      </w:r>
      <w:r>
        <w:rPr/>
        <w:t>ⱶ</w:t>
      </w:r>
      <w:r>
        <w:rPr/>
        <w:t>䯂슘㝴核⛃⩁弦쉏䐨㗂격겮核䵣硕☬</w:t>
      </w:r>
      <w:r>
        <w:rPr/>
        <w:t>⢿</w:t>
      </w:r>
      <w:r>
        <w:rPr/>
        <w:t>擎㥫㠯숳兠숥⿍㕅磂兏牐祫旂歳瑧숺⩖呂湦滂縥唽슻灘</w:t>
      </w:r>
      <w:r>
        <w:rPr/>
        <w:t>ꗂ</w:t>
      </w:r>
      <w:r>
        <w:rPr/>
        <w:t>敀値☤숱⍊佥竂槂ꌪ助㝄⽉Ⓜ洴쉊䄩槂瞩㝥畨爸坫婱頸ꌪ䆩眤桞煱瑍</w:t>
      </w:r>
      <w:r>
        <w:rPr/>
        <w:t>ꕟ</w:t>
      </w:r>
      <w:r>
        <w:rPr/>
        <w:t>䅗</w:t>
      </w:r>
      <w:r>
        <w:rPr/>
        <w:t>꧂</w:t>
      </w:r>
      <w:r>
        <w:rPr/>
        <w:t>硲쉭冱㒻佧公恊╩楴穬枩槎䕹딯愥⬽汇䄦啫슩⤨䱗㘻</w:t>
      </w:r>
      <w:r>
        <w:rPr/>
        <w:t>ꔦꥏ♰ꤽ</w:t>
      </w:r>
      <w:r>
        <w:rPr/>
        <w:t>栩⹳楅泂꥖兔뭸쉧ꌹ示暮䕂⼶繯┹䡡숪倨碱㍨父⥳浵汐盂稸춡⍈呢兂縬癢쉪啦슏㍚</w:t>
      </w:r>
      <w:r>
        <w:rPr/>
        <w:t>ⶣ⭸</w:t>
      </w:r>
      <w:r>
        <w:rPr/>
        <w:t>柂塟⼷怪堮漸</w:t>
      </w:r>
      <w:r>
        <w:rPr/>
        <w:t>ⱚ</w:t>
      </w:r>
      <w:r>
        <w:rPr/>
        <w:t>뭐恱瑙牦뭌䣂⎵偉狂숵湥촸㥅硃灳塎彤䓍璻껂䵭⴦땉⼩玬偬囂咩帥潬渹顫弪쉄㐷奠①╋믂晧㠱搥惂焸汴</w:t>
      </w:r>
      <w:r>
        <w:rPr/>
        <w:t>ꤦ</w:t>
      </w:r>
      <w:r>
        <w:rPr/>
        <w:t>뭌椨栲癚╾촩㍪䌵㡲쉆乇砮䎥䙀睔녢穪夰⥩㩦⧂睙療䍕걪⪱瑖嘷瞬쉀䍷칈呱瑤灟猥枱奃䏂䈻⮣⨰扳ㅴ汶瀫슱牏娭䄊슥ぴ杚⽔彾숻轃䁆♵⨪呋㬺䙢갴䔪浘⒏瑃坱燂呺涿숪绂촥湃넥</w:t>
      </w:r>
      <w:r>
        <w:rPr/>
        <w:t>⡎</w:t>
      </w:r>
      <w:r>
        <w:rPr/>
        <w:t>婾⭭煢畷╪壂㩒啵摩㩂㵯㙉䁒</w:t>
      </w:r>
      <w:r>
        <w:rPr/>
        <w:t>ꦏ</w:t>
      </w:r>
      <w:r>
        <w:rPr/>
        <w:t>䀸깨䙷䂻⾮垘슻䃂㝯熏땰祏焣堰쉏漸☰䵴⪮䑙桶幫</w:t>
      </w:r>
      <w:r>
        <w:rPr/>
        <w:t>⢻</w:t>
      </w:r>
      <w:r>
        <w:rPr/>
        <w:t>䭌䔽楯쉨싂숶⻂媩넨뭤</w:t>
      </w:r>
      <w:r>
        <w:rPr/>
        <w:t>ꔱ</w:t>
      </w:r>
      <w:r>
        <w:rPr/>
        <w:t>夺唫歳剧匪㭭恆⸨庿㌫䕕顸侏</w:t>
      </w:r>
      <w:r>
        <w:rPr/>
        <w:t>꧂</w:t>
      </w:r>
      <w:r>
        <w:rPr/>
        <w:t>恎勂</w:t>
      </w:r>
      <w:r>
        <w:rPr/>
        <w:t>ⱱ</w:t>
      </w:r>
      <w:r>
        <w:rPr/>
        <w:t>矃䠩咻☫숫唽智녶뭉爷共漶䝥瘹㫎숣轓啹暏⩭縭</w:t>
      </w:r>
      <w:r>
        <w:rPr/>
        <w:t>ⱪ</w:t>
      </w:r>
      <w:r>
        <w:rPr/>
        <w:t>灢稤硸㥕䅲깓䑘갤䇃⎮截㤺恮䍫瘽싂◂礦숦㖬䡎䠲㍘墬坰쉗갸偏썫嚡쉫䥸䂘溻梿倶쉊慥컂☥堬奤畢䊩쉒⨺ꆱ䭤땴樳䨥䅏ꥦ啤䙎⩴갣轑熡惂䵇꧎쏂ヂ昫⹩卉慫</w:t>
      </w:r>
      <w:r>
        <w:rPr/>
        <w:t>⢬</w:t>
      </w:r>
      <w:r>
        <w:rPr/>
        <w:t>禡갰失⸬塖杒晉䉺縯恃깹癲쉃燂姍슱䴻伱迎猭ㅧ䏂ꥳ辩礫硖</w:t>
      </w:r>
      <w:r>
        <w:rPr/>
        <w:t>⡧</w:t>
      </w:r>
      <w:r>
        <w:rPr/>
        <w:t>澣䭣ꍎ㇂䝥</w:t>
      </w:r>
      <w:r>
        <w:rPr/>
        <w:t>ꥊ</w:t>
      </w:r>
      <w:r>
        <w:rPr/>
        <w:t>䔮㵣㙎朳노⭦⪻䷍ㄵ묰桾卖撻輯繏</w:t>
      </w:r>
      <w:r>
        <w:rPr/>
        <w:t>ꥂ</w:t>
      </w:r>
      <w:r>
        <w:rPr/>
        <w:t>瘥婲</w:t>
      </w:r>
      <w:r>
        <w:rPr/>
        <w:t>⠲</w:t>
      </w:r>
      <w:r>
        <w:rPr/>
        <w:t>係㴯囂䉕뭉楢쉐位</w:t>
      </w:r>
      <w:r>
        <w:rPr/>
        <w:t>⡯</w:t>
      </w:r>
      <w:r>
        <w:rPr/>
        <w:t>輦싂䈣⽔㑕癐呲숰␫牅䥮⍰ꍍ㘥㉚㤸녣㫎</w:t>
      </w:r>
      <w:r>
        <w:rPr/>
        <w:t>Ⳃ</w:t>
      </w:r>
      <w:r>
        <w:rPr/>
        <w:t>瘮散</w:t>
      </w:r>
      <w:r>
        <w:rPr/>
        <w:t>ꔮ</w:t>
      </w:r>
      <w:r>
        <w:rPr/>
        <w:t>海珂勎ㅤぱ䕍䪩顚ꍌ潦庩绍⩫쵲뼳㡥싎쉢搽숵䙖杪⨲砪⥖摏佦总</w:t>
      </w:r>
      <w:r>
        <w:rPr/>
        <w:t>⠸</w:t>
      </w:r>
      <w:r>
        <w:rPr/>
        <w:t>縯槍畱砦⩠怫祫숨㧃杞깁浔牣ㅃ䕆⸺㵁층㠨扅嗂⩷摡䡩炩</w:t>
      </w:r>
      <w:r>
        <w:rPr/>
        <w:t>꤫</w:t>
      </w:r>
      <w:r>
        <w:rPr/>
        <w:t>䡭伵䕺</w:t>
      </w:r>
      <w:r>
        <w:rPr/>
        <w:t>⡔</w:t>
      </w:r>
      <w:r>
        <w:rPr/>
        <w:t>濂슮斥㜭⛂</w:t>
      </w:r>
      <w:r>
        <w:rPr/>
        <w:t>ⰲ</w:t>
      </w:r>
      <w:r>
        <w:rPr/>
        <w:t>딩硬㓂喘ヂ条䷂싃䞩⸻福歏灤㥋䥖㌷嗍⥠</w:t>
      </w:r>
      <w:r>
        <w:rPr/>
        <w:t>ꦵ</w:t>
      </w:r>
      <w:r>
        <w:rPr/>
        <w:t>轔묩瑲숸㯂쉯幋慫䵨숪</w:t>
      </w:r>
      <w:r>
        <w:rPr/>
        <w:t>⡞⫂</w:t>
      </w:r>
      <w:r>
        <w:rPr/>
        <w:t>걟⺵墮灾稩仂싂桠擎</w:t>
      </w:r>
      <w:r>
        <w:rPr/>
        <w:t>ⱺ</w:t>
      </w:r>
      <w:r>
        <w:rPr/>
        <w:t>燂歃侘칠瑂㥊䱒亣獷婖쉹⥘㘳⩰佦捱慡䉫쵁⻂㝸朷祊獣挽䩾眤汮毂䑟☱偶쉔䪱係㵶</w:t>
      </w:r>
      <w:r>
        <w:rPr/>
        <w:t>ꖱ</w:t>
      </w:r>
      <w:r>
        <w:rPr/>
        <w:t>컂爬⌫砳偕⩡橈瀬ꥦ㥾癑꧎㈻勂㔨슣㭭숥쉊♆䙠䡴⭁슬⍟〣剫썵䥯㭧㗂愫煉丨噄⹞朮槂洨䇂扎㝺桐㖬䉯깥칈␬</w:t>
      </w:r>
      <w:r>
        <w:rPr/>
        <w:t>⠤</w:t>
      </w:r>
      <w:r>
        <w:rPr/>
        <w:t>䛂땰⍣機䕆亩塔땥䋂</w:t>
      </w:r>
      <w:r>
        <w:rPr/>
        <w:t>ⴵ</w:t>
      </w:r>
      <w:r>
        <w:rPr/>
        <w:t>썖䳂䨵</w:t>
      </w:r>
      <w:r>
        <w:rPr/>
        <w:t>⠫</w:t>
      </w:r>
      <w:r>
        <w:rPr/>
        <w:t>祁␺䑣顖浘싂㑄䕇䱮䙮숦扳奦歑숰䇂玩礨숯ㄸ玿発⼭䎥㑠⨤쉫숳</w:t>
      </w:r>
      <w:r>
        <w:rPr/>
        <w:t>ꔦ</w:t>
      </w:r>
      <w:r>
        <w:rPr/>
        <w:t>㋂㒡뗂䫂獅⸦囂㔹杅촊층敯䤫╳</w:t>
      </w:r>
      <w:r>
        <w:rPr/>
        <w:t>ꥌ</w:t>
      </w:r>
      <w:r>
        <w:rPr/>
        <w:t>祍穇䗂啶㯂㴻灎碮呒柂⌫䴯灡Ⓝ㯂쉾⥦쉒ꅲ쉋助䱭喏圫</w:t>
      </w:r>
      <w:r>
        <w:rPr/>
        <w:t>ⵔ</w:t>
      </w:r>
      <w:r>
        <w:rPr/>
        <w:t>㭎炵⥪椪穬㠵繴㑚䣃灙쉔碣堪䕞癟⶘廂⼶⧍⵷싂⹰ꍃ畵䋂潰䑔慕숨塺</w:t>
      </w:r>
      <w:r>
        <w:rPr/>
        <w:t>ꦏ</w:t>
      </w:r>
      <w:r>
        <w:rPr/>
        <w:t>祅쉥䘤싂䥙㈵䇂䏂㩲칠橞싎㒮硏⼤堪꺘繈丳搱睂⵨ㅍ</w:t>
      </w:r>
      <w:r>
        <w:rPr/>
        <w:t>ⴱ</w:t>
      </w:r>
      <w:r>
        <w:rPr/>
        <w:t>祲싂幙㣂㡆昰쉪梬</w:t>
      </w:r>
      <w:r>
        <w:rPr/>
        <w:t>⡀</w:t>
      </w:r>
      <w:r>
        <w:rPr/>
        <w:t>奒쌸믂忂</w:t>
      </w:r>
      <w:r>
        <w:rPr/>
        <w:t>ꕧ</w:t>
      </w:r>
      <w:r>
        <w:rPr/>
        <w:t>㨷딺䈮쉋䉂캿녡䡹淂搦츳</w:t>
      </w:r>
      <w:r>
        <w:rPr/>
        <w:t>ⵕ</w:t>
      </w:r>
      <w:r>
        <w:rPr/>
        <w:t>奈싂䯂⯂ꌽ㑤␽恘偭嫂䰻䅙煚</w:t>
      </w:r>
      <w:r>
        <w:rPr/>
        <w:t>ꔮ</w:t>
      </w:r>
      <w:r>
        <w:rPr/>
        <w:t>㡮焳</w:t>
      </w:r>
      <w:r>
        <w:rPr/>
        <w:t>ꤰ</w:t>
      </w:r>
      <w:r>
        <w:rPr/>
        <w:t>恚ꏂ啪㩸뮿段滂슣ꍙ숭⥵歈乾昮␴䭡쉁㨹㙩쉊奓</w:t>
      </w:r>
      <w:r>
        <w:rPr/>
        <w:t>ⱸ</w:t>
      </w:r>
      <w:r>
        <w:rPr/>
        <w:t>琣ꌸ掩䨫凂顁</w:t>
      </w:r>
      <w:r>
        <w:rPr/>
        <w:t>ⱙ</w:t>
      </w:r>
      <w:r>
        <w:rPr/>
        <w:t>佴海剨싂摊㦥噋㮩싂潆칳䈪䐨夸⑱祳圬泂꺿⸻</w:t>
      </w:r>
      <w:r>
        <w:rPr/>
        <w:t>Ⱞ</w:t>
      </w:r>
      <w:r>
        <w:rPr/>
        <w:t>숨妣撣唴扞쉒㍖䑊眸琯穠䥴쉆溘싂楾侩恱뿂긹㦡づ埂쉱繢䆩㡩ꇂ顧㵅䲬䱏䊬煒⍐助넽쉳慶떡䒘</w:t>
      </w:r>
      <w:r>
        <w:rPr/>
        <w:t>ꖘ</w:t>
      </w:r>
      <w:r>
        <w:rPr/>
        <w:t>危숱坡偖</w:t>
      </w:r>
      <w:r>
        <w:rPr/>
        <w:t>⣃</w:t>
      </w:r>
      <w:r>
        <w:rPr/>
        <w:t>吭呞祚飂祾哂䉁㈬⯂婬湆䶘獰쉈梏琳橭슬䡵垻瘭쵮朥〫彉뭕⩫䪘떥反礰떩䗂㪘奇娻㩄놡畦㮏뽪䒻㇂쉤呮滂숨㶡䥟琱慌</w:t>
      </w:r>
      <w:r>
        <w:rPr/>
        <w:t>ꕍ</w:t>
      </w:r>
      <w:r>
        <w:rPr/>
        <w:t>㩕獲䉷慹幟䍾汬爳杳쵞䥫怭넸壂䘰傩䘫</w:t>
      </w:r>
      <w:r>
        <w:rPr/>
        <w:t>ꤹ</w:t>
      </w:r>
      <w:r>
        <w:rPr/>
        <w:t>秂留뽁쉣싃꥙꥕䈰稺䱗䍷此兠碏㕌礯</w:t>
      </w:r>
      <w:r>
        <w:rPr/>
        <w:t>⡺</w:t>
      </w:r>
      <w:r>
        <w:rPr/>
        <w:t>顩ꍕ剄쵘싂싂⼣汉輦獴䵅ꎥ㵹励㑐쉗숶灴佸䈱쉍恾썧쉖〥⾿㶩汈揂╀䵱</w:t>
      </w:r>
      <w:r>
        <w:rPr/>
        <w:t>ꕴ</w:t>
      </w:r>
      <w:r>
        <w:rPr/>
        <w:t>䗂䅈딮╕㍇癷䷂杅兊</w:t>
      </w:r>
      <w:r>
        <w:rPr/>
        <w:t>ⵘ</w:t>
      </w:r>
      <w:r>
        <w:rPr/>
        <w:t>杏啭呄恺䨱暱</w:t>
      </w:r>
      <w:r>
        <w:rPr/>
        <w:t>ꖏ</w:t>
      </w:r>
      <w:r>
        <w:rPr/>
        <w:t>㉴潊㵸⵨区毂촷슏殣┱轂噚愪ꍸꍈ佫ꄮ桊睳⽡䣍껍╗䅞䍟敚깢䜺㉍䠨乾䪥㡋咱⩔㨥㞘呷묣冡䬨쉆㑪쵥⑀⹩淂昷싂⨽䫂怦㜵쉰浘仍瘺싂┤瀥暻哂䉶㕏쉏㌫쉒杳䀬侩걅⑴㧂恧摯거</w:t>
      </w:r>
      <w:r>
        <w:rPr/>
        <w:t>ⱨ</w:t>
      </w:r>
      <w:r>
        <w:rPr/>
        <w:t>䉃婋쉹껍</w:t>
      </w:r>
      <w:r>
        <w:rPr/>
        <w:t>ⶥ</w:t>
      </w:r>
      <w:r>
        <w:rPr/>
        <w:t>丱穥漳뭮梵슥䕪䴪呹쉃唽춏畓恍畔睖獲疡堩뼱㵥泂네滍佤ꥯ睪慹䅞纬噵㮿</w:t>
      </w:r>
      <w:r>
        <w:rPr/>
        <w:t>ⵒ⫂⵪ꥑ</w:t>
      </w:r>
      <w:r>
        <w:rPr/>
        <w:t>갯扎겏椶熡凂䉂쉒㍦坟싂堬是扬㋂䬲⪣⸮潶坹숰弪轘㛂剃嘪쉐⥚</w:t>
      </w:r>
      <w:r>
        <w:rPr/>
        <w:t>ꔫ</w:t>
      </w:r>
      <w:r>
        <w:rPr/>
        <w:t>ⱍ</w:t>
      </w:r>
      <w:r>
        <w:rPr/>
        <w:t>ꅎ䆡␊斮欨猺㝇䅞碬ꌰ株眻뽣槍㭡</w:t>
      </w:r>
      <w:r>
        <w:rPr/>
        <w:t>꤭</w:t>
      </w:r>
      <w:r>
        <w:rPr/>
        <w:t>渭ㅟ䭞囂㊡숬㉭뭣땱敞⵶䭪熥弴廂劵䩧㣂걌䍙歇</w:t>
      </w:r>
      <w:r>
        <w:rPr/>
        <w:t>Ⱝ</w:t>
      </w:r>
      <w:r>
        <w:rPr/>
        <w:t>え偧䩮숱쵙䱁</w:t>
      </w:r>
      <w:r>
        <w:rPr/>
        <w:t>ⵉ</w:t>
      </w:r>
      <w:r>
        <w:rPr/>
        <w:t>炮椷祥⹭┫渴瑪㢱싍坃䄲抣䭯桪敧䩧싍䡦촲㖏쵥⭩쉲洳싂癭此掘㤨幘ㅍ㩚煚⹹䬹䕷䰳在倫㨰噄╈檘䠪滃墩湋侩䩺塢녳</w:t>
      </w:r>
      <w:r>
        <w:rPr/>
        <w:t>Ⱔ</w:t>
      </w:r>
      <w:r>
        <w:rPr/>
        <w:t>㙎썋뭓㝦縴싂摯慆쉮濎⨪숫呉绂憬싂䱕⭘쉔确䩗破弳挦棂〤㑩㍕䨨桌啯惂疏穪之呵뽗쉾䧂橑昦榥숪䵪♌祂弭쉊숥啯⮮彂繧쉩</w:t>
      </w:r>
      <w:r>
        <w:rPr/>
        <w:t>ꦩ</w:t>
      </w:r>
      <w:r>
        <w:rPr/>
        <w:t>繆숦⩬묷⭄믃⯂氪㮮쉧燂吱㔱쉠㒏䵴숶䋂⍃䝍</w:t>
      </w:r>
      <w:r>
        <w:rPr/>
        <w:t>ⱀ</w:t>
      </w:r>
      <w:r>
        <w:rPr/>
        <w:t>畕礯捕眤</w:t>
      </w:r>
      <w:r>
        <w:rPr/>
        <w:t>꧂┵</w:t>
      </w:r>
      <w:r>
        <w:rPr/>
        <w:t>䝧偈柂ㅖㅳ⽑晳䜽⥆▩㛍敎繸獎攰牱飂疣永⍟슻ち冩繯縦吳</w:t>
      </w:r>
      <w:r>
        <w:rPr/>
        <w:t>ⱕ</w:t>
      </w:r>
      <w:r>
        <w:rPr/>
        <w:t>乊凂䄳匫숵甴뽸㍯喩⩎</w:t>
      </w:r>
      <w:r>
        <w:rPr/>
        <w:t>ꥅ</w:t>
      </w:r>
      <w:r>
        <w:rPr/>
        <w:t>澩㤣畗㬻숦㷂</w:t>
      </w:r>
      <w:r>
        <w:rPr/>
        <w:t>ꕣ</w:t>
      </w:r>
      <w:r>
        <w:rPr/>
        <w:t>⿂⹑䈬㗂轵毂㜲砫䱎暥六奾稳坔숭嘮湣幊䃂顪潨⩡갻噬쉰㝵璘䑨⤨项瑚丫䍴楟瞻쉡쉺겥恎컂쵍伸颩瑵䓂縶塅汚撵⺥⩘쉗䚵恵摵矂毎䗍僂婒쉆쉇汓ꍘ⬭</w:t>
      </w:r>
      <w:r>
        <w:rPr/>
        <w:t>Ⱖ</w:t>
      </w:r>
      <w:r>
        <w:rPr/>
        <w:t>쏂漸䨲</w:t>
      </w:r>
      <w:r>
        <w:rPr/>
        <w:t>꧂☳</w:t>
      </w:r>
      <w:r>
        <w:rPr/>
        <w:t>썙爸</w:t>
      </w:r>
      <w:r>
        <w:rPr/>
        <w:t>ꕊ</w:t>
      </w:r>
      <w:r>
        <w:rPr/>
        <w:t>컂싂쉟体涩入숪녌灥噃</w:t>
      </w:r>
      <w:r>
        <w:rPr/>
        <w:t>ⵊ</w:t>
      </w:r>
      <w:r>
        <w:rPr/>
        <w:t>ꅍ녮녧⿍슩㵥戸扨슿넸劏</w:t>
      </w:r>
      <w:r>
        <w:rPr/>
        <w:t>ꕅ</w:t>
      </w:r>
      <w:r>
        <w:rPr/>
        <w:t>村灶䬰뼲䌥㝣쏂㬯㔱䠸炣瑙祵컃썖</w:t>
      </w:r>
      <w:r>
        <w:rPr/>
        <w:t>ꥈ</w:t>
      </w:r>
      <w:r>
        <w:rPr/>
        <w:t>瀬긽揃晳쉱搷婐甪参偷⤦㵊㝃怶ㅎ⭮䐬뮩扗⩭䵘</w:t>
      </w:r>
      <w:r>
        <w:rPr/>
        <w:t>ꤸ</w:t>
      </w:r>
      <w:r>
        <w:rPr/>
        <w:t>䳂䭸숶线〴穾썂乢硉촪⩆晏⹞䡈娩▏</w:t>
      </w:r>
      <w:r>
        <w:rPr/>
        <w:t>ꥐꔯ</w:t>
      </w:r>
      <w:r>
        <w:rPr/>
        <w:t>⽰啦拃</w:t>
      </w:r>
      <w:r>
        <w:rPr/>
        <w:t>ꤸ</w:t>
      </w:r>
      <w:r>
        <w:rPr/>
        <w:t>哂㑾佤칡䄪䨱䁘습숶㷎穫呂䡙嫂㥥汇匤⥷노㭱䗂攰䈣</w:t>
      </w:r>
      <w:r>
        <w:rPr/>
        <w:t>ꕠ</w:t>
      </w:r>
      <w:r>
        <w:rPr/>
        <w:t>椪畍䍃⩬幑灥硠䡪</w:t>
      </w:r>
      <w:r>
        <w:rPr/>
        <w:t>ⶬ</w:t>
      </w:r>
      <w:r>
        <w:rPr/>
        <w:t>祆ꍑ氳㍎</w:t>
      </w:r>
      <w:r>
        <w:rPr/>
        <w:t>⡥</w:t>
      </w:r>
      <w:r>
        <w:rPr/>
        <w:t>橤礩⫂獲⫂쉐ꍫ抡䙷쉶⶘녈灁깱儶⩊䬵焨呄牶숨氷⑺噡䘭㜹쉍ꍊ剩繘⑇㷂喘昺彫⍗䥡瘪繉䍈깦慩慖噭㇂썆㡁愤뽺䡴癀</w:t>
      </w:r>
      <w:r>
        <w:rPr/>
        <w:t>ꔹ</w:t>
      </w:r>
      <w:r>
        <w:rPr/>
        <w:t>䑧ꄺ䑘祾碘⩴呂䡯⨺獗榣쉑縩嚮晁</w:t>
      </w:r>
      <w:r>
        <w:rPr/>
        <w:t>ꥏ</w:t>
      </w:r>
      <w:r>
        <w:rPr/>
        <w:t>䵙檏☪㣍䥫ㅑ扢⪻걧埂㐰倳桪쉃컂촨ꎬ䬲䑧佸녺㈩琮꥗㕂䥣璘䰊䛃</w:t>
      </w:r>
      <w:r>
        <w:rPr/>
        <w:t>ⴷ</w:t>
      </w:r>
      <w:r>
        <w:rPr/>
        <w:t>唴뇍</w:t>
      </w:r>
      <w:r>
        <w:rPr/>
        <w:t>ꥑ</w:t>
      </w:r>
      <w:r>
        <w:rPr/>
        <w:t>䐱飂啁⽍䍉接轚䁈杢漣悡䮱睞⿂⭋桾滂⴨넮术넺㟂爻灤橫䉪䞡䱦쉏劏㦥뼪頨攱玥婕猸伯䱸匲硓泂劥䩄柎Ⓜ⬦穑滂⑅싎㗂䅗湳坃䈶䡺⎵䘺㉮㊻漵頭䵟啍촤㍟ꎥꥰ汢梵碩牵㮻</w:t>
      </w:r>
      <w:r>
        <w:rPr/>
        <w:t>ⵢ</w:t>
      </w:r>
      <w:r>
        <w:rPr/>
        <w:t>ㄣ吲剏甥</w:t>
      </w:r>
      <w:r>
        <w:rPr/>
        <w:t>ⲥ</w:t>
      </w:r>
      <w:r>
        <w:rPr/>
        <w:t>慁桯㈤䍞橃⤸偕織껂㠺㍮녁쉮媻捋䨭卪烂㘭捦潪쉂⍖戽㑇剹渭礬眭纵㥅넽湹琪縨堻Ⓜ☣㵞⽩녀偫㉊⩰橐呖頦幀䦣㩡싂辥䉓戨癌뭤煢⥊쉹䁱깄優쵗⒩╵䃃扔楙뭢癅䉯乎쎮穇쉓吽搷슿䥢㙃煐ꄪ畃싍䨥橇亵啙㑄噚怵䌦偶呯</w:t>
      </w:r>
      <w:r>
        <w:rPr/>
        <w:t>ꗂ⫍</w:t>
      </w:r>
      <w:r>
        <w:rPr/>
        <w:t>婟㣂顏㡓깫桑䓂㚻浯⑐㏂䱕칌㑳䲿갹뮏匴㘫䙈㝙ꅥ梱䉤넦湭倷싂ꅯ倫塚兎㕣弭</w:t>
      </w:r>
      <w:r>
        <w:rPr/>
        <w:t>⡷</w:t>
      </w:r>
      <w:r>
        <w:rPr/>
        <w:t>歰쉭뽦㦻⽪嘦硬⚵㯂슿㦮㭷䅢参䃂㝱䕵瘫㟂師쵋彉䡘殩埂♟決㩭堰쉫㡳竂䅴滂ꌶ傮슥</w:t>
      </w:r>
      <w:r>
        <w:rPr/>
        <w:t>ꗂ</w:t>
      </w:r>
      <w:r>
        <w:rPr/>
        <w:t>촫け愱췂⹩䆣㍄뼥㕷毂塷瘥䋂帯쉪喡暮总祑⹩係▩祷</w:t>
      </w:r>
      <w:r>
        <w:rPr/>
        <w:t>ꕰ</w:t>
      </w:r>
      <w:r>
        <w:rPr/>
        <w:t>ⱥ</w:t>
      </w:r>
      <w:r>
        <w:rPr/>
        <w:t>侵其歋縻炻潋㊩갦洷</w:t>
      </w:r>
      <w:r>
        <w:rPr/>
        <w:t>Ⳃ</w:t>
      </w:r>
      <w:r>
        <w:rPr/>
        <w:t>縣入쵶⽘渹䪬牰䥳녎ꌵ促♌ㅏ㑷矎癵爻泂恹垻歹婈䌴넪瑐칎凂숱冥桂歮摣䥥煍憮轌佴㩉쉩畊㎻顴嘷䡞係转┵⸮獢쉡䠫彧</w:t>
      </w:r>
      <w:r>
        <w:rPr/>
        <w:t>ꖩ</w:t>
      </w:r>
      <w:r>
        <w:rPr/>
        <w:t>弬楪䡥㑥斿ꌮ埂쉮轋䌮㨱漶硔떥枮煲砲딳㙓긹癵쉢䩀画䥾捖⑈숲⎬䌤卐晧⼳斥儥⸬⬤싂乍䩏녁䡉쉣惍⪵⨩奶슮娰</w:t>
      </w:r>
      <w:r>
        <w:rPr/>
        <w:t>ꥋ</w:t>
      </w:r>
      <w:r>
        <w:rPr/>
        <w:t>䘬呲</w:t>
      </w:r>
      <w:r>
        <w:rPr/>
        <w:t>ꤩ</w:t>
      </w:r>
      <w:r>
        <w:rPr/>
        <w:t>恨슩㈽歅㴭⮱㌷湁⹔䬹辩㟂牖䉎楓坅ꅱ斣䅈偀伪䙟㡺煑轘昱痂桃楂䬹♩⑕쉴穂剷㪬␷嘹ꄹ獍⭦久怬䱃믂䵣□◂쉩奔㗎</w:t>
      </w:r>
      <w:r>
        <w:rPr/>
        <w:t>⡥</w:t>
      </w:r>
      <w:r>
        <w:rPr/>
        <w:t>㔦㠬쉢ひ⽀㢏傡뗂瀳⭞쉋䜨挴猵Ⓜ⻂卥䶩䆣쉮㝹⍂顲輳ꏂ祉㪣湪侵㕂潋䈬戣携獰吨㙕焪瘴촮䥋㷂澻</w:t>
      </w:r>
      <w:r>
        <w:rPr/>
        <w:t>ⵀ</w:t>
      </w:r>
      <w:r>
        <w:rPr/>
        <w:t>⠳</w:t>
      </w:r>
      <w:r>
        <w:rPr/>
        <w:t>偭歗䔶⩱䳂䢥欬⨭㐹</w:t>
      </w:r>
      <w:r>
        <w:rPr/>
        <w:t>꤫</w:t>
      </w:r>
      <w:r>
        <w:rPr/>
        <w:t>㉠╷㥚楨漦䰭㨶쉧숴渊⮵땮䅣恒땊係晤䵅眷㋂⭷</w:t>
      </w:r>
      <w:r>
        <w:rPr/>
        <w:t>꤫</w:t>
      </w:r>
      <w:r>
        <w:rPr/>
        <w:t>썷彸頥㨫噸④썯䜩幠♪母杔桾䕙祦乣┫咡睇</w:t>
      </w:r>
      <w:r>
        <w:rPr/>
        <w:t>ꥂ</w:t>
      </w:r>
      <w:r>
        <w:rPr/>
        <w:t>接㗎ꍃ䍾轉</w:t>
      </w:r>
      <w:r>
        <w:rPr/>
        <w:t>⠵</w:t>
      </w:r>
      <w:r>
        <w:rPr/>
        <w:t>䭉䐣捃犘숨轰㭧ꥦ썢뽱硬偙䘷楧숭</w:t>
      </w:r>
      <w:r>
        <w:rPr/>
        <w:t>⡡</w:t>
      </w:r>
      <w:r>
        <w:rPr/>
        <w:t>婯䤤䙷檥⼬啊䌳걱䍮㧂㑺溥䥦侣䍦畈⨬⑗떬䑮楢塈뗃乪싂㟃뭷牉쌩㕣轉걢겵슩䕾䠯忂畡昣ㄨ</w:t>
      </w:r>
      <w:r>
        <w:rPr/>
        <w:t>ⵅ</w:t>
      </w:r>
      <w:r>
        <w:rPr/>
        <w:t>Ⱙ</w:t>
      </w:r>
      <w:r>
        <w:rPr/>
        <w:t>䤹此瘹泂⻃㕊숤塲</w:t>
      </w:r>
      <w:r>
        <w:rPr/>
        <w:t>꤭</w:t>
      </w:r>
      <w:r>
        <w:rPr/>
        <w:t>숴婾숳䱧쵾慳䤫䩃㝓䌪␵楪㒻婵浈湸쉥촷싂숨㯂埂䝢卨칬쉩番슘㡂欸㨺땪旂뽒㓂</w:t>
      </w:r>
      <w:r>
        <w:rPr/>
        <w:t>ⱳ</w:t>
      </w:r>
      <w:r>
        <w:rPr/>
        <w:t>㑚䓂湏䤷⹚晔偄輫猥쉋熡煱⬳浃抻怵뇂</w:t>
      </w:r>
      <w:r>
        <w:rPr/>
        <w:t>ꕌ</w:t>
      </w:r>
      <w:r>
        <w:rPr/>
        <w:t>呔슬磂嘶㵚㩧䚻</w:t>
      </w:r>
      <w:r>
        <w:rPr/>
        <w:t>ꤹ</w:t>
      </w:r>
      <w:r>
        <w:rPr/>
        <w:t>奧㠮⩯㖩</w:t>
      </w:r>
      <w:r>
        <w:rPr/>
        <w:t>꧂</w:t>
      </w:r>
      <w:r>
        <w:rPr/>
        <w:t>䉹</w:t>
      </w:r>
      <w:r>
        <w:rPr/>
        <w:t>ꥊ</w:t>
      </w:r>
      <w:r>
        <w:rPr/>
        <w:t>擃┺쉗橮顰䒻啠唥ㆵ쵘唷周䴷溘材氩ꥡ䤴ㆩ敾堰朵숬㑪䐪彅婁橁깞싂㪏㧎䅔㑠㒣恰㔯癞쏂狂恞塵げ珍⨬⩇洫顷</w:t>
      </w:r>
      <w:r>
        <w:rPr/>
        <w:t>ⱌ</w:t>
      </w:r>
      <w:r>
        <w:rPr/>
        <w:t>廂乌떣畴䅒䋂䵴쉃ꍠ㝖氭䩄⚏牺桢硅歹佳䭚䑏ꥪ䍶걡毃侵懂夻扐你⼴楎쉷쉷䝐捃渫䛂䬻摗䕸⿂숳飂㗂止低溩睭獆⌣厵껂╚쉦쉐繅垵ꇂ奴娰漴⍐㣂䍕狂潒</w:t>
      </w:r>
      <w:r>
        <w:rPr/>
        <w:t>⣂</w:t>
      </w:r>
      <w:r>
        <w:rPr/>
        <w:t>祃긣繺扆⭨ꍍ</w:t>
      </w:r>
      <w:r>
        <w:rPr/>
        <w:t>ꕀ</w:t>
      </w:r>
      <w:r>
        <w:rPr/>
        <w:t>琪咿ぐ埂㕥숰㕔䉤쉭쵙갯灮⪱뇂걱쵥쵯뇂╘뿂䠪摵瀤飃깾</w:t>
      </w:r>
      <w:r>
        <w:rPr/>
        <w:t>ꗂ</w:t>
      </w:r>
      <w:r>
        <w:rPr/>
        <w:t>쉤</w:t>
      </w:r>
      <w:r>
        <w:rPr/>
        <w:t>⡒</w:t>
      </w:r>
      <w:r>
        <w:rPr/>
        <w:t>橥攫</w:t>
      </w:r>
      <w:r>
        <w:rPr/>
        <w:t>ꕦ</w:t>
      </w:r>
      <w:r>
        <w:rPr/>
        <w:t>干敶䭅疏䇂侬㭚칐づ係ꅯ┥숮뼩澥䅚䕷㩮楂껂쉈쉒슱䄮䤣䅣楠쉖夲槂䂩㌤浗숲</w:t>
      </w:r>
      <w:r>
        <w:rPr/>
        <w:t>⣂</w:t>
      </w:r>
      <w:r>
        <w:rPr/>
        <w:t>ꎏ橕媩숳침</w:t>
      </w:r>
      <w:r>
        <w:rPr/>
        <w:t>ⴵ</w:t>
      </w:r>
      <w:r>
        <w:rPr/>
        <w:t>䝍</w:t>
      </w:r>
      <w:r>
        <w:rPr/>
        <w:t>Ɱ</w:t>
      </w:r>
      <w:r>
        <w:rPr/>
        <w:t>噚䱉</w:t>
      </w:r>
      <w:r>
        <w:rPr/>
        <w:t>ꥈ</w:t>
      </w:r>
      <w:r>
        <w:rPr/>
        <w:t>⡾</w:t>
      </w:r>
      <w:r>
        <w:rPr/>
        <w:t>搹쉉偰樤夦숫⍓쵥⒩䘬⛂쵦딯㥌╎歞䔭㕔숫熡夨䄻扙䄭焲殿⽒쉙㭫䀯刭䡓⍣权╶狃곂瑤眭圪쉣쉰婋摔癥僂卪灺慏灮䎣㑑⩹坹숸噫慁⫎獯璥碘⹧</w:t>
      </w:r>
      <w:r>
        <w:rPr/>
        <w:t>ꕡ</w:t>
      </w:r>
      <w:r>
        <w:rPr/>
        <w:t>뽚䦥湓瑺숳恲꤮䅶権瑘欩係䎵乗瀻㡠♐⭷쉅湗숲歎湃䑯灇㡮稫䨯犻汊枮䵃쉨媩쉫㬨晣猱偕杧坅뼩</w:t>
      </w:r>
      <w:r>
        <w:rPr/>
        <w:t>ⵗ</w:t>
      </w:r>
      <w:r>
        <w:rPr/>
        <w:t>轞</w:t>
      </w:r>
      <w:r>
        <w:rPr/>
        <w:t>ꕣ</w:t>
      </w:r>
      <w:r>
        <w:rPr/>
        <w:t>㉲橯弯</w:t>
      </w:r>
      <w:r>
        <w:rPr/>
        <w:t>ꕳ</w:t>
      </w:r>
      <w:r>
        <w:rPr/>
        <w:t>剃丮⹟숰㐵慗匵䄤牔幒迂折嘥幱쉆欴䦥⺮楁쉷侻輩摭㬮礊썓䥱뮣⑹澩</w:t>
      </w:r>
      <w:r>
        <w:rPr/>
        <w:t>ꕍ</w:t>
      </w:r>
      <w:r>
        <w:rPr/>
        <w:t>떣깎砤奕灕摙⩏梏⍲⫂䳃堷숱뽆쉚쵹眥ꇂ竂共㭬働㕬䶮強쉵⺱眬祇</w:t>
      </w:r>
      <w:r>
        <w:rPr/>
        <w:t>ⴤ</w:t>
      </w:r>
      <w:r>
        <w:rPr/>
        <w:t>夸䁪⍂㄰曂晇盂⪥긳쉟煃쉃塏뭞婕숦畋䞥䟂汸䱱欤彏쉟</w:t>
      </w:r>
      <w:r>
        <w:rPr/>
        <w:t>ꕎ</w:t>
      </w:r>
      <w:r>
        <w:rPr/>
        <w:t>庮扔瑊䜪浍呓䱯䑋珂瑕硐</w:t>
      </w:r>
      <w:r>
        <w:rPr/>
        <w:t>⡦</w:t>
      </w:r>
      <w:r>
        <w:rPr/>
        <w:t>䌳㎣焪┻쌩쉄㕺た卌揃帻恭꺵幄偁습걈扑愲⑌顂啤䩹슘㈻洤슏⤳噈暏睕䡾㑸㙎䡖呹⬹숣㥕㒘彾漬깡⭇䨺竂挮欹地䑄䥴㭃숦傩扮쉪堫奨㩐戽숷␭㍏䀵쉣穣䍆皮╈⮩䶱浞쉣灈瑴她쉌澮扴眹劵ㄭ牢</w:t>
      </w:r>
      <w:r>
        <w:rPr/>
        <w:t>ꔽ</w:t>
      </w:r>
      <w:r>
        <w:rPr/>
        <w:t>㵂槂㩴⛎⎣</w:t>
      </w:r>
      <w:r>
        <w:rPr/>
        <w:t>ꗂ</w:t>
      </w:r>
      <w:r>
        <w:rPr/>
        <w:t>싂㥌桴便焺䠴⌷娭ㆱ扄砰䙉쉠佬䟂幖</w:t>
      </w:r>
      <w:r>
        <w:rPr/>
        <w:t>ⵅ</w:t>
      </w:r>
      <w:r>
        <w:rPr/>
        <w:t>洴◂</w:t>
      </w:r>
      <w:r>
        <w:rPr/>
        <w:t>ꔬ</w:t>
      </w:r>
      <w:r>
        <w:rPr/>
        <w:t>瑎㗂⩵椳쉟扣䘦奵㍤䱫搦祬㐦䮱廂ꆥ平㴺䙦숤쉤⨫呮啸㈮浤旂猬秂僂㯂欨⾥쉒煾犬쉘䥬淂堯ꍔ牠땄㜬偫迃甸ꅷ䜳칋⽺㙙㗂稻䔹䚩딯䱸쉸穇佹璿</w:t>
      </w:r>
      <w:r>
        <w:rPr/>
        <w:t>⡁</w:t>
      </w:r>
      <w:r>
        <w:rPr/>
        <w:t>歉꺱嫃㭞䱵淂窮侬쉌䯂</w:t>
      </w:r>
      <w:r>
        <w:rPr/>
        <w:t>꧂</w:t>
      </w:r>
      <w:r>
        <w:rPr/>
        <w:t>䒻</w:t>
      </w:r>
      <w:r>
        <w:rPr/>
        <w:t>ꕏꗂꥃ</w:t>
      </w:r>
      <w:r>
        <w:rPr/>
        <w:t>쉳㉨廂뮏䁟쉩⹃洦뇂档繩╡쉣䝐啴쉵眥</w:t>
      </w:r>
      <w:r>
        <w:rPr/>
        <w:t>⡊</w:t>
      </w:r>
      <w:r>
        <w:rPr/>
        <w:t>숽戱䐷⏂䝧噮䞩煁䥇⼪ꥢ塖곂女쵭橊洦㟂㉖㬳卧憥灊䆘쉈汩</w:t>
      </w:r>
      <w:r>
        <w:rPr/>
        <w:t>ꗂ</w:t>
      </w:r>
      <w:r>
        <w:rPr/>
        <w:t>厬佬⽃뿂根狂숽輶㡈</w:t>
      </w:r>
      <w:r>
        <w:rPr/>
        <w:t>⡍</w:t>
      </w:r>
      <w:r>
        <w:rPr/>
        <w:t>䑎捉凂슿</w:t>
      </w:r>
      <w:r>
        <w:rPr/>
        <w:t>ⰸ</w:t>
      </w:r>
      <w:r>
        <w:rPr/>
        <w:t>焯</w:t>
      </w:r>
      <w:r>
        <w:rPr/>
        <w:t>ⵤ</w:t>
      </w:r>
      <w:r>
        <w:rPr/>
        <w:t>넯飂숹깰偃넱歉♢濂奶㙒㭓䡋兎ㅣ컂牄穚㵏⽬掬㝞떮䅃殩숰ꅾ䥅瑇ꍶ牨珎슡걨桓迃䱅乞칸숬㔹뭵永쵷㡢檮쉗㌩껍⸺繳㕐䘰砪媏棂썴</w:t>
      </w:r>
      <w:r>
        <w:rPr/>
        <w:t>꧍</w:t>
      </w:r>
      <w:r>
        <w:rPr/>
        <w:t>幨歯䵯䕷䁘癬兊彺繵颏呔䡫璥㊡쌶ꎻ癹奙숱Ⓜ䏂칔癃匽녣침䶣쉑彑䱭숻䀺䈱埂䭱떻쉫묦債⩴䎮顙⦡</w:t>
      </w:r>
      <w:r>
        <w:rPr/>
        <w:t>ⵯ</w:t>
      </w:r>
      <w:r>
        <w:rPr/>
        <w:t>Ⲯ⡞</w:t>
      </w:r>
      <w:r>
        <w:rPr/>
        <w:t>㨮뼫溱戮㝠瓂㘵㥺焴䧍쉰⾩埂쵒ꍌ确⥯湧奪儰쉯㈪쉗助噭㥡勃춣</w:t>
      </w:r>
      <w:r>
        <w:rPr/>
        <w:t>ꗂ</w:t>
      </w:r>
      <w:r>
        <w:rPr/>
        <w:t>悬⼫楃</w:t>
      </w:r>
      <w:r>
        <w:rPr/>
        <w:t>⡙Ⱖ</w:t>
      </w:r>
      <w:r>
        <w:rPr/>
        <w:t>澮䧂瑹睫塄䝀幮㑐牸㗂敔䒩⩂䯂⥡쵗㍍</w:t>
      </w:r>
      <w:r>
        <w:rPr/>
        <w:t>⡶</w:t>
      </w:r>
      <w:r>
        <w:rPr/>
        <w:t>䡠ぃ぀恋숪妣㵪⛂㧂昲쉦涥쉠揃㩏䕖㔮懎湔䠶顬䒏⪿稪뼷捴偔啨╡坈㡁㋂</w:t>
      </w:r>
      <w:r>
        <w:rPr/>
        <w:t>⠊</w:t>
      </w:r>
      <w:r>
        <w:rPr/>
        <w:t>穅甸䘲挬䤩숩婶⩸繂破싂쉅쉒汏⻂女</w:t>
      </w:r>
      <w:r>
        <w:rPr/>
        <w:t>ⴱ</w:t>
      </w:r>
      <w:r>
        <w:rPr/>
        <w:t>걏㠲쵇⭉싂懂뗂䙌泂瑁쉵</w:t>
      </w:r>
      <w:r>
        <w:rPr/>
        <w:t>ꕙ</w:t>
      </w:r>
      <w:r>
        <w:rPr/>
        <w:t>灆䍮湄</w:t>
      </w:r>
      <w:r>
        <w:rPr/>
        <w:t>ⵏ</w:t>
      </w:r>
      <w:r>
        <w:rPr/>
        <w:t>㍸ひ䉉⹉佣䅵</w:t>
      </w:r>
      <w:r>
        <w:rPr/>
        <w:t>⠮</w:t>
      </w:r>
      <w:r>
        <w:rPr/>
        <w:t>㍟䈷楊敭凍夷砩塐㙮湙쵐</w:t>
      </w:r>
      <w:r>
        <w:rPr/>
        <w:t>ꕡ</w:t>
      </w:r>
      <w:r>
        <w:rPr/>
        <w:t>䩅涥扥彴儨⯂쉒楎썾橎췂ィ䬨</w:t>
      </w:r>
      <w:r>
        <w:rPr/>
        <w:t>⣂</w:t>
      </w:r>
      <w:r>
        <w:rPr/>
        <w:t>슬夲䥇娸狂䁷顤놘</w:t>
      </w:r>
      <w:r>
        <w:rPr/>
        <w:t>Ⱪ</w:t>
      </w:r>
      <w:r>
        <w:rPr/>
        <w:t>䩨繫旂</w:t>
      </w:r>
      <w:r>
        <w:rPr/>
        <w:t>⡟</w:t>
      </w:r>
      <w:r>
        <w:rPr/>
        <w:t>쉩ぁ癃㙮</w:t>
      </w:r>
      <w:r>
        <w:rPr/>
        <w:t>ⱘ</w:t>
      </w:r>
      <w:r>
        <w:rPr/>
        <w:t>䉧䫂愺側슬</w:t>
      </w:r>
      <w:r>
        <w:rPr/>
        <w:t>⡆</w:t>
      </w:r>
      <w:r>
        <w:rPr/>
        <w:t>焺㭩⫂⽹㋂亣싂偩倯勂佈㭖까项쉏⺿毎ㄸ䑬䲩橹偉⩵扐숰ꄵ⹨⎩熻⫂</w:t>
      </w:r>
      <w:r>
        <w:rPr/>
        <w:t>꧂</w:t>
      </w:r>
      <w:r>
        <w:rPr/>
        <w:t>氷㭟〉슿뼩⏂숤煳囂숷䑱卒⹉⤭</w:t>
      </w:r>
      <w:r>
        <w:rPr/>
        <w:t>ꗂꕆ</w:t>
      </w:r>
      <w:r>
        <w:rPr/>
        <w:t>땞ꥪ璘㔶</w:t>
      </w:r>
      <w:r>
        <w:rPr/>
        <w:t>ⱺ␬</w:t>
      </w:r>
      <w:r>
        <w:rPr/>
        <w:t>㝆㶿ㅡ쉵㥁瘯䔴睮䉊敭䱣捫ꌭ슬斡ꌻ쉟♪嫃☰㩨捬</w:t>
      </w:r>
      <w:r>
        <w:rPr/>
        <w:t>ⵢ</w:t>
      </w:r>
      <w:r>
        <w:rPr/>
        <w:t>汩㑍㭞긬瘲擂ꥷ쉊⩵㥀슬爻慬⨽偙祩欩뭗栱⍺癒憵깒爫憮╷侻煃搹㝀</w:t>
      </w:r>
      <w:r>
        <w:rPr/>
        <w:t>ⵞ</w:t>
      </w:r>
      <w:r>
        <w:rPr/>
        <w:t>穌咣湌䪏漲低段㪱湆挷掩♌⑂Ⓨ灟呆뽐䌹吲灉▬桂汚㈴㉨䙰숥欲</w:t>
      </w:r>
      <w:r>
        <w:rPr/>
        <w:t>ⵧ</w:t>
      </w:r>
      <w:r>
        <w:rPr/>
        <w:t>彇桲슬</w:t>
      </w:r>
      <w:r>
        <w:rPr/>
        <w:t>ꦱ</w:t>
      </w:r>
      <w:r>
        <w:rPr/>
        <w:t>칄⩓㔭䱀⿃䅲쵏埂焵䟂⨥瑧灥幘仂ㆮ䥃땔飂쉣쉅䈬쌵喬縲浉楨䂻禩係츪摵땡灖ㅪ㙖䅨⛂繘帵슩殘榩焳쉍㭴婴乺숰娤庵〵則畘劵㝆㘥숶砥ꍓ춵幇</w:t>
      </w:r>
      <w:r>
        <w:rPr/>
        <w:t>ⱎ⑍</w:t>
      </w:r>
      <w:r>
        <w:rPr/>
        <w:t>渪걅㭎渽儭ヂ浕礦硷猫泃놏칙쉙湬♂浧潍湢眵䏂ꏂ搰뇂佤炏䤵䰬걖䕬곂溥쉉斮怪牌瘱㦩걃습슮숬㈣䃂祰䩖挳⤣䡹癰ꄷꥢ⒩祇潐⍹㙉楉숣䭃换挷倲婮츳捴걫婄汮</w:t>
      </w:r>
      <w:r>
        <w:rPr/>
        <w:t>ⰽ</w:t>
      </w:r>
      <w:r>
        <w:rPr/>
        <w:t>牾割灐썉⛂歊촩㥃꺣杺䕢뽈灄恥</w:t>
      </w:r>
      <w:r>
        <w:rPr/>
        <w:t>⡎</w:t>
      </w:r>
      <w:r>
        <w:rPr/>
        <w:t>㜥䤪弳䕮楆橮佑쉬癎剭뭍啯慳㩆◂彳朴敳䑟ꏃ㜨䮣</w:t>
      </w:r>
      <w:r>
        <w:rPr/>
        <w:t>ꤵ</w:t>
      </w:r>
      <w:r>
        <w:rPr/>
        <w:t>恐쉍彗獯䬮䢮⏂⚣繳층뼷䇂橒坋</w:t>
      </w:r>
      <w:r>
        <w:rPr/>
        <w:t>ⵃ</w:t>
      </w:r>
      <w:r>
        <w:rPr/>
        <w:t>煒╣⩀</w:t>
      </w:r>
      <w:r>
        <w:rPr/>
        <w:t>⡷</w:t>
      </w:r>
      <w:r>
        <w:rPr/>
        <w:t>㑨㵯䕃哂嘲㯍牌ꌫ㣎䅉拎⚏</w:t>
      </w:r>
      <w:r>
        <w:rPr/>
        <w:t>⡆</w:t>
      </w:r>
      <w:r>
        <w:rPr/>
        <w:t>娷ꍖ煴璬祕묥⑞쵦甴䍆婀縶숤⵹</w:t>
      </w:r>
      <w:r>
        <w:rPr/>
        <w:t>꤬</w:t>
      </w:r>
      <w:r>
        <w:rPr/>
        <w:t>슥䰹祍剭噶슘ㅮ獓垮䡫뗂㙓⒩䅩습녵恮⩤쉹䜪䧃慂愩歩嗍坪獄奾슬숪捓濂쉅䕚䵁쉮侻䱂ꏎ啴⹵绂뭡㏂㈪</w:t>
      </w:r>
      <w:r>
        <w:rPr/>
        <w:t>Ⱚ</w:t>
      </w:r>
      <w:r>
        <w:rPr/>
        <w:t>佦⍙䝯뽈䇂挺竂抮㒿㩥숲柂夲瑞穘╾뼊䡃깤숻쉨⏂ㅕ樫뇂朴灁㈮癢⼨氪숵繁㡢뮬澘꺿싂䜦촽ꏂ䧂優䐬槍况淎녁瑊䙟䑾⭨牓䳂쉅哂縷▬ꅷ冿␩</w:t>
      </w:r>
      <w:r>
        <w:rPr/>
        <w:t>ꕦ</w:t>
      </w:r>
      <w:r>
        <w:rPr/>
        <w:t>숣┯礳椺椬ꅰ䵓⎮䌺</w:t>
      </w:r>
      <w:r>
        <w:rPr/>
        <w:t>ⱖ</w:t>
      </w:r>
      <w:r>
        <w:rPr/>
        <w:t>さ磂⒡坫䘰き䝹㬳癟幩쉄김䁂䵁晭䀪◂呡䕓礮</w:t>
      </w:r>
      <w:r>
        <w:rPr/>
        <w:t>⡾</w:t>
      </w:r>
      <w:r>
        <w:rPr/>
        <w:t>矍堲깖剰䀶癑䄱⬳琳믂䱬䯂欱</w:t>
      </w:r>
      <w:r>
        <w:rPr/>
        <w:t>ⵅ⹙</w:t>
      </w:r>
      <w:r>
        <w:rPr/>
        <w:t>슥竂䩙涡䒮㕎殥婁ꄽ用⴯坱</w:t>
      </w:r>
      <w:r>
        <w:rPr/>
        <w:t>ⲡ</w:t>
      </w:r>
      <w:r>
        <w:rPr/>
        <w:t>ⷂ</w:t>
      </w:r>
      <w:r>
        <w:rPr/>
        <w:t>쉮㕐쉄뽚利䜨녗夺櫂秂渴㦻縪瀬顰⍄顃䩨眲촲쉴⩹걺㨪㝶䥙⫂凂⥔䎏䍳㕐쉒䩫歋숮偕僂繅㫎</w:t>
      </w:r>
      <w:r>
        <w:rPr/>
        <w:t>Ɽ</w:t>
      </w:r>
      <w:r>
        <w:rPr/>
        <w:t>ㅍ乨伸拂䫂治弪슏朲椨䱪挴㝉칯슘焦手⻂盂㧍捲싂乹䩙㵖洪䝈㉀瑣쌵侬땔⵭湷久썅䴸㪩⑨塡숱轁⭷썙湖扙㒡㑡␣䗂㞩潸搩㵒佚⍍䭈䠷玏畄汐䌣牾㥺䅤칪⭲숪未</w:t>
      </w:r>
      <w:r>
        <w:rPr/>
        <w:t>ꤤ</w:t>
      </w:r>
      <w:r>
        <w:rPr/>
        <w:t>숯彭潇燂걳穃倻溥绍穱♋桒娹濂딬咡癘䁄㡕믂㡙⩱伩䗍☣ꄮꅬ搫䜤䡷ꏂ싍儥쉒皡䅟</w:t>
      </w:r>
      <w:r>
        <w:rPr/>
        <w:t>ⴭ</w:t>
      </w:r>
      <w:r>
        <w:rPr/>
        <w:t>煣ォ⥹畎畃窿止愱咘䨶</w:t>
      </w:r>
      <w:r>
        <w:rPr/>
        <w:t>ꕮ</w:t>
      </w:r>
      <w:r>
        <w:rPr/>
        <w:t>沩迎䍣♉ꍡ坙砵⥫〹挬垩㮘ꄳ㘸梣싂</w:t>
      </w:r>
      <w:r>
        <w:rPr/>
        <w:t>ꔪ</w:t>
      </w:r>
      <w:r>
        <w:rPr/>
        <w:t>獌쉙倳撘偑</w:t>
      </w:r>
      <w:r>
        <w:rPr/>
        <w:t>ꤰ</w:t>
      </w:r>
      <w:r>
        <w:rPr/>
        <w:t>倱共숪⩺曍獅轴䡏ㆬ䷂伦䨯甴뽵컂婄灙뮘扺싃䵓䑓璘㍚䴨깧⎬参嫂㩮癃湱㘲쌪煦猴秂浚焪憱䜦㑺爦ꌳ슥攰䚵䁙</w:t>
      </w:r>
      <w:r>
        <w:rPr/>
        <w:t>ⴥ</w:t>
      </w:r>
      <w:r>
        <w:rPr/>
        <w:t>㍫╅卥吺戩쉣傣</w:t>
      </w:r>
      <w:r>
        <w:rPr/>
        <w:t>ꔫ</w:t>
      </w:r>
      <w:r>
        <w:rPr/>
        <w:t>䲏깎⻎ꎥ损ꥠ싂倲䅴橍轱㑒奅⍸痂䍃⥵迂墻걄卧ㅚ㭦쉒癤㶣泂轡牳幖湕슩呗呒</w:t>
      </w:r>
      <w:r>
        <w:rPr/>
        <w:t>ꦩ</w:t>
      </w:r>
      <w:r>
        <w:rPr/>
        <w:t>ꍎ컍㛂ꅦ秂䩁潯슣ꍓ㨵㵵䋎幺穆⸸䒮╀슏싂㴨䍲⼶䀪⩳뭾숴䎮繎뼷╮㵳攴싃搫ꎮ무濂ꆬ갷쉰쉱狂</w:t>
      </w:r>
      <w:r>
        <w:rPr/>
        <w:t>ꖱ</w:t>
      </w:r>
      <w:r>
        <w:rPr/>
        <w:t>슘嗂⚩迃⴦쉪⩘婧</w:t>
      </w:r>
      <w:r>
        <w:rPr/>
        <w:t>ꦬ</w:t>
      </w:r>
      <w:r>
        <w:rPr/>
        <w:t>䑍咩晹⸳卍ꏂ⨴⿂뭫勂㊿쵋겥⬥䥞⤩揂䭦捚匪뽠㣃㕍獢扌垏偓슿㍸顰㭇㠮뽩䑸╺숩冣儲숹繞⥫爰啹昬婦䩇哂卫轲祾揂䩊싂晲硑序걵敧癢㑳繭瑫䤲慾숪枿慰쉕</w:t>
      </w:r>
      <w:r>
        <w:rPr/>
        <w:t>⡊</w:t>
      </w:r>
      <w:r>
        <w:rPr/>
        <w:t>敤뭯췂收慆䍤⩲</w:t>
      </w:r>
      <w:r>
        <w:rPr/>
        <w:t>ⶱ</w:t>
      </w:r>
      <w:r>
        <w:rPr/>
        <w:t>䖮坞숬ꄊ䳂杔䵢䉵䰭</w:t>
      </w:r>
      <w:r>
        <w:rPr/>
        <w:t>⡚</w:t>
      </w:r>
      <w:r>
        <w:rPr/>
        <w:t>䱖⩠</w:t>
      </w:r>
      <w:r>
        <w:rPr/>
        <w:t>ꕥ</w:t>
      </w:r>
      <w:r>
        <w:rPr/>
        <w:t>슮穪ヂ懂䡮天旂㭙㝴旂松画㔰䀳㕁슘䵂ぐ颣炩䁘穕⩡⒏癵기ヂ컂䘭湫⭟冏䘤睊㩌♓䎣</w:t>
      </w:r>
      <w:r>
        <w:rPr/>
        <w:t>ⰵ</w:t>
      </w:r>
      <w:r>
        <w:rPr/>
        <w:t>뭎卐곂疥䡨⍆去껍殡㠨献溏䮮颣뮮愻⭨䑱춻⼲쉬桄땏䅀⩣⍬</w:t>
      </w:r>
      <w:r>
        <w:rPr/>
        <w:t>⡥</w:t>
      </w:r>
      <w:r>
        <w:rPr/>
        <w:t>匱㢥㕌</w:t>
      </w:r>
      <w:r>
        <w:rPr/>
        <w:t>ꕇ</w:t>
      </w:r>
      <w:r>
        <w:rPr/>
        <w:t>칷숭⌲䁙쉘湴䥖横楰♀恇娨橲ㅖ갮숯ꇂ䑸칓겱〦㞵瑗壍乞</w:t>
      </w:r>
      <w:r>
        <w:rPr/>
        <w:t>ꤤ</w:t>
      </w:r>
      <w:r>
        <w:rPr/>
        <w:t>晟彞䅕㟂㑘㍹楬灧뽺컂㡷価쉌ꍭ㵳</w:t>
      </w:r>
      <w:r>
        <w:rPr/>
        <w:t>ⱕ</w:t>
      </w:r>
      <w:r>
        <w:rPr/>
        <w:t>櫍쉱灒畲숷썠⹠啓</w:t>
      </w:r>
      <w:r>
        <w:rPr/>
        <w:t>⡕</w:t>
      </w:r>
      <w:r>
        <w:rPr/>
        <w:t>䅗쉙牐㐩煌献㈸䠣⭣㍓⩩</w:t>
      </w:r>
      <w:r>
        <w:rPr/>
        <w:t>ⵂ</w:t>
      </w:r>
      <w:r>
        <w:rPr/>
        <w:t>睯쉡ꥯ숮䴤촴潅夽⬮䭹唯숹쉣</w:t>
      </w:r>
      <w:r>
        <w:rPr/>
        <w:t>ꔨ</w:t>
      </w:r>
      <w:r>
        <w:rPr/>
        <w:t>倮䁋朵㓂灌柍숨拂匯敚礷⍭佺ꎡ䍕</w:t>
      </w:r>
      <w:r>
        <w:rPr/>
        <w:t>ⵡ</w:t>
      </w:r>
      <w:r>
        <w:rPr/>
        <w:t>挶⻎㵕⸻⏂⨸</w:t>
      </w:r>
      <w:r>
        <w:rPr/>
        <w:t>⠴ⱨ</w:t>
      </w:r>
      <w:r>
        <w:rPr/>
        <w:t>䨷碵뭩窵抩冘吱玡䳂⍄䀩촮玩䑓塶⤬塃쉏싂䱸摈</w:t>
      </w:r>
      <w:r>
        <w:rPr/>
        <w:t>⡰</w:t>
      </w:r>
      <w:r>
        <w:rPr/>
        <w:t>㑞瞬⩚쉣祟쵈偞䃎㍅</w:t>
      </w:r>
      <w:r>
        <w:rPr/>
        <w:t>ⷂ</w:t>
      </w:r>
      <w:r>
        <w:rPr/>
        <w:t>桃쉷栽轎厵⽍뗂琣湪쉑然掩䓂㩉䋂⤪ꎘ欩</w:t>
      </w:r>
      <w:r>
        <w:rPr/>
        <w:t>ꖩ</w:t>
      </w:r>
      <w:r>
        <w:rPr/>
        <w:t>ꌽ啬戻焭㕲颩㑫猩䴽⥍硣숣䵒厣楐䝅僂䵉吷偭獎걾캏㩘縳䕦⵵걗楔椦慢슬䭂䑂栲夭潤晶牟ꍮ싂扡呯彬츺暮灵ㅹ乃䥙</w:t>
      </w:r>
      <w:r>
        <w:rPr/>
        <w:t>ⱞ</w:t>
      </w:r>
      <w:r>
        <w:rPr/>
        <w:t>쵤䍡塊䑸䘳浺㞵⩢쉥夸쉞䰷楠싂懂⸲</w:t>
      </w:r>
      <w:r>
        <w:rPr/>
        <w:t>ꤳ</w:t>
      </w:r>
      <w:r>
        <w:rPr/>
        <w:t>涩ꄲ</w:t>
      </w:r>
      <w:r>
        <w:rPr/>
        <w:t>ⲣ⢩</w:t>
      </w:r>
      <w:r>
        <w:rPr/>
        <w:t>䴻倷䡙㧍⹤䈸坬繈⨰煌䍋䄮쉟䎩⩦숫灂땬漥딪汆</w:t>
      </w:r>
      <w:r>
        <w:rPr/>
        <w:t>ⵇ</w:t>
      </w:r>
      <w:r>
        <w:rPr/>
        <w:t>母䉱䝘쉴矂䛂剕숥⤤⍘쉯䵅潲潞슡숶㘽숻洴</w:t>
      </w:r>
      <w:r>
        <w:rPr/>
        <w:t>⡓</w:t>
      </w:r>
      <w:r>
        <w:rPr/>
        <w:t>福⩳樳噸⻂搬쉗先쉆숤从䣃䅐否核眺싂㭀䥡㍇㌥畯⹗娴発㔯</w:t>
      </w:r>
      <w:r>
        <w:rPr/>
        <w:t>ꤪ</w:t>
      </w:r>
      <w:r>
        <w:rPr/>
        <w:t>㩢䉳颡䁭</w:t>
      </w:r>
      <w:r>
        <w:rPr/>
        <w:t>Ⱓ</w:t>
      </w:r>
      <w:r>
        <w:rPr/>
        <w:t>樻乱</w:t>
      </w:r>
      <w:r>
        <w:rPr/>
        <w:t>ⵆ</w:t>
      </w:r>
      <w:r>
        <w:rPr/>
        <w:t>뭑ꍧ㕦婴橯瑘禿</w:t>
      </w:r>
      <w:r>
        <w:rPr/>
        <w:t>Ⳃ</w:t>
      </w:r>
      <w:r>
        <w:rPr/>
        <w:t>거㕄䍬秂砳穄䫂㕮▩嗂掱柎ꍶꍴ䮮灆墩頪넯⩋汹⽹呾䡬灁㘻</w:t>
      </w:r>
      <w:r>
        <w:rPr/>
        <w:t>ⱗ</w:t>
      </w:r>
      <w:r>
        <w:rPr/>
        <w:t>㛂剥睪㡪䡵才轧椯なヂ瀷䜯⚘䅯纵㡞涣煖⸫捪싂⌴ꥧ칙䑖彮昳搨摰煤瑂䡉䥘䡡哂믂䝎䉳㜫⏍獣湭⭦갱쉲沏♠湉㞱</w:t>
      </w:r>
      <w:r>
        <w:rPr/>
        <w:t>ⴵ</w:t>
      </w:r>
      <w:r>
        <w:rPr/>
        <w:t>䕐⴯녰</w:t>
      </w:r>
      <w:r>
        <w:rPr/>
        <w:t>⢻⭈</w:t>
      </w:r>
      <w:r>
        <w:rPr/>
        <w:t>슮吭截㘻啷懂濂墬扦數칤埂匪㊡䥅吶䄸쉲垏㮱</w:t>
      </w:r>
      <w:r>
        <w:rPr/>
        <w:t>⵰ⷂ</w:t>
      </w:r>
      <w:r>
        <w:rPr/>
        <w:t>䆿싂搪敕慈湞⚿⬩⍪睰㭪䱳伨亩昪穪允ㅾ</w:t>
      </w:r>
      <w:r>
        <w:rPr/>
        <w:t>⠸</w:t>
      </w:r>
      <w:r>
        <w:rPr/>
        <w:t>兄䴊䙗쉒浟爸㜯剢槂쉎ㆩ㡂ꌥ獒奬幧㵣琺湎숭瑠㠵公洽穖⬹沵佶其恗㌽뗂╥䩟䡗䕏</w:t>
      </w:r>
      <w:r>
        <w:rPr/>
        <w:t>꧍</w:t>
      </w:r>
      <w:r>
        <w:rPr/>
        <w:t>恏灦꥙㋂쉖䁅擂⩲朹剑槃慣</w:t>
      </w:r>
      <w:r>
        <w:rPr/>
        <w:t>⡡</w:t>
      </w:r>
      <w:r>
        <w:rPr/>
        <w:t>槂溻瀫囃债</w:t>
      </w:r>
      <w:r>
        <w:rPr/>
        <w:t>⠫</w:t>
      </w:r>
      <w:r>
        <w:rPr/>
        <w:t>稤ꅺ浮慀깠ꄮ쉓挱穚꥕潴䕎촸硕쉡깭노留甦槃敖助㡢坣⭗杩슣帽⒩楁佩剈汬㐣</w:t>
      </w:r>
    </w:p>
    <w:p>
      <w:pPr>
        <w:pStyle w:val="PreformattedText"/>
        <w:bidi w:val="0"/>
        <w:spacing w:before="0" w:after="0"/>
        <w:jc w:val="left"/>
        <w:rPr/>
      </w:pPr>
      <w:r>
        <w:rPr/>
        <w:t>妻⽲☴쉹卷啰㫍ꄬ浙䈶兺湘幭</w:t>
      </w:r>
      <w:r>
        <w:rPr/>
        <w:t>ꔪ</w:t>
      </w:r>
      <w:r>
        <w:rPr/>
        <w:t>⠽</w:t>
      </w:r>
      <w:r>
        <w:rPr/>
        <w:t>숱歔ꍖ剐㡦彖㕀䯍ꅹ쵠숵湊松颏摙걘</w:t>
      </w:r>
      <w:r>
        <w:rPr/>
        <w:t>ⲿ⩔</w:t>
      </w:r>
      <w:r>
        <w:rPr/>
        <w:t>쉨䑬䄪</w:t>
      </w:r>
      <w:r>
        <w:rPr/>
        <w:t>ꔦ</w:t>
      </w:r>
      <w:r>
        <w:rPr/>
        <w:t>佣湸繃䏂싂슘祋潊쉗ꍁ湘</w:t>
      </w:r>
      <w:r>
        <w:rPr/>
        <w:t>⣃</w:t>
      </w:r>
      <w:r>
        <w:rPr/>
        <w:t>䬰䝍彾灱縷爪뭬噊奌ꥫ呌ㅾ㕉뽑쉁䅍䥞놩ヂ㏂㭒뭵슱␨⹦ꥩ哂慹票㇂뽴滂慣싎滂┪爮㬯쉸</w:t>
      </w:r>
      <w:r>
        <w:rPr/>
        <w:t>ꤲ</w:t>
      </w:r>
      <w:r>
        <w:rPr/>
        <w:t>걙숻剦䟂䝕䐰牕䩑盂녋係</w:t>
      </w:r>
      <w:r>
        <w:rPr/>
        <w:t>ꕖ</w:t>
      </w:r>
      <w:r>
        <w:rPr/>
        <w:t>帴놻㍩轮旂䘯杰熏懂慦䓂柍昶</w:t>
      </w:r>
      <w:r>
        <w:rPr/>
        <w:t>⡱</w:t>
      </w:r>
      <w:r>
        <w:rPr/>
        <w:t>搣确灡垥숨䉔杨숸䬹歍㒬䉢㩪숮摅⹕㝡싍갩坆뼣枣顥쉔뿂</w:t>
      </w:r>
      <w:r>
        <w:rPr/>
        <w:t>ꖘ</w:t>
      </w:r>
      <w:r>
        <w:rPr/>
        <w:t>쉱⼴捄猪楠㘸䓂䷂䵴に乄猵䡠体㙲泂秂뽣쉾輪䙓ノ䃎뮣輫䁣</w:t>
      </w:r>
      <w:r>
        <w:rPr/>
        <w:t>⠽</w:t>
      </w:r>
      <w:r>
        <w:rPr/>
        <w:t>敧兟皡䬭啧産㈮㡟潞䱕숩䑊⎱纡䟎捓싂</w:t>
      </w:r>
      <w:r>
        <w:rPr/>
        <w:t>⣂</w:t>
      </w:r>
      <w:r>
        <w:rPr/>
        <w:t>㝟쉰竂쉰쌰쉡线䄦硴⛂䝅┩堸煘㩑쉨佳☽兏礭쉖䒩㢱㴥仂确쵓쉀쉢摵傏愳숮哂捯〉⩓扠⥆㤣⾏獉㌭쉾쉯敠㒱䌯从䎿拂⩬摭㝀晶绍䕺橣쉊熿坑塊漷┬䕥⩢枥㘩啺숷礬⭨焲</w:t>
      </w:r>
      <w:r>
        <w:rPr/>
        <w:t>ⱔ</w:t>
      </w:r>
      <w:r>
        <w:rPr/>
        <w:t>皻㉓⤹䍧㵨숪咿㨹畞杴却穐䍠㫂㐰⽇</w:t>
      </w:r>
      <w:r>
        <w:rPr/>
        <w:t>ꤶ</w:t>
      </w:r>
      <w:r>
        <w:rPr/>
        <w:t>딺쉨昪硢䡮惎㣂숰癏噾㍢쌻勂⨹繹ァ싂슱泂塒潨쉅ꥬ剋⛂䰽じ뿃⑇</w:t>
      </w:r>
      <w:r>
        <w:rPr/>
        <w:t>Ⱟ</w:t>
      </w:r>
      <w:r>
        <w:rPr/>
        <w:t>깤⽰ꅩ쉵摰婾橏眻㥉쉹是常噥䔺㨩</w:t>
      </w:r>
      <w:r>
        <w:rPr/>
        <w:t>ꔴ</w:t>
      </w:r>
      <w:r>
        <w:rPr/>
        <w:t>唳쉎坙係㝢</w:t>
      </w:r>
      <w:r>
        <w:rPr/>
        <w:t>꧂</w:t>
      </w:r>
      <w:r>
        <w:rPr/>
        <w:t>䝢⴪⨣穦◂쉥熿䦻쉓束숶㌴</w:t>
      </w:r>
      <w:r>
        <w:rPr/>
        <w:t>ꗂ</w:t>
      </w:r>
      <w:r>
        <w:rPr/>
        <w:t>潦田⪱⛂㉨灮傱⻃畗噸搰긺</w:t>
      </w:r>
      <w:r>
        <w:rPr/>
        <w:t>꧂</w:t>
      </w:r>
      <w:r>
        <w:rPr/>
        <w:t>し勂⨫䇂쏂䑯汞깖呾</w:t>
      </w:r>
      <w:r>
        <w:rPr/>
        <w:t>ⵓ</w:t>
      </w:r>
      <w:r>
        <w:rPr/>
        <w:t>쉑䆿숺ꇂ番䱔倽牺旂䝦睓塸悮䫂촦슥癐슥䈻䰪䴬䱵㐸녖炘株奬까쉤㚘</w:t>
      </w:r>
      <w:r>
        <w:rPr/>
        <w:t>⡣</w:t>
      </w:r>
      <w:r>
        <w:rPr/>
        <w:t>䥘⼦セ쉓</w:t>
      </w:r>
      <w:r>
        <w:rPr/>
        <w:t>ꕥ</w:t>
      </w:r>
      <w:r>
        <w:rPr/>
        <w:t>⽚䭣幇⺵쉳╒땬㝐썷⍦⫂止⩗ㄫ㉍㇂┹吪傩氺瓂싂搊幌⒥칏㭖⩁㥳兠娹歶䍚⛂畦깨庿숤슱㝳䡧쉀犬㉆뭐塺杅顾沘䘰쵔栽㭂ꇃ㥢䵋㥆싂杗뇂ꍈ⤸쉕⥹䛎晣쉘</w:t>
      </w:r>
      <w:r>
        <w:rPr/>
        <w:t>ꥌꗍ</w:t>
      </w:r>
      <w:r>
        <w:rPr/>
        <w:t>䵴숵仂쉉䑠迂捨숥䡫㩩匽䭙盂娨恁</w:t>
      </w:r>
      <w:r>
        <w:rPr/>
        <w:t>꧂</w:t>
      </w:r>
      <w:r>
        <w:rPr/>
        <w:t>쵂暣䭭⵾⏂婞噳⹭幌㡬橭䬻츻⩧䅠⹮頶璻垬쉧㛂城췍濂㍌硗䉱㕫䙓悩걇䶣㙲畗椤䩟怹䀹狎癹땟슻㥟숦卫晕싎匩䛂潆䑷唪⿂䵺걣䡹煎쉷ꅗ〈癷留䵋䋍깩쉀쉏䡍썏⼶ꅙ呴橸㪩凃卺䘲〹쉓䈦畫⩴숽⭐櫂祍</w:t>
      </w:r>
      <w:r>
        <w:rPr/>
        <w:t>ꥏ</w:t>
      </w:r>
      <w:r>
        <w:rPr/>
        <w:t>㩅㤦庻쉪䷍☫㍺</w:t>
      </w:r>
      <w:r>
        <w:rPr/>
        <w:t>꧂</w:t>
      </w:r>
      <w:r>
        <w:rPr/>
        <w:t>䆏䡍硟刭穌갮滍</w:t>
      </w:r>
      <w:r>
        <w:rPr/>
        <w:t>ꗍ</w:t>
      </w:r>
      <w:r>
        <w:rPr/>
        <w:t>㓂쉘栬⪬疣┻쉣깃廃捧朣㥅쉟兏頬栨㥦⹁㌻</w:t>
      </w:r>
      <w:r>
        <w:rPr/>
        <w:t>ⵎ</w:t>
      </w:r>
      <w:r>
        <w:rPr/>
        <w:t>䈻㛃㣂㝟⬤洱╱殩걆剗䁙⧃噗璬㉪䕗櫂睠⻂攸䕒</w:t>
      </w:r>
      <w:r>
        <w:rPr/>
        <w:t>⡖</w:t>
      </w:r>
      <w:r>
        <w:rPr/>
        <w:t>侩啗꥗坁呩昬奋礷嫂⩧㔩㬰桞⍂䬪濂奰⑮꥞㉾▥帶⨺</w:t>
      </w:r>
      <w:r>
        <w:rPr/>
        <w:t>ⱘ</w:t>
      </w:r>
      <w:r>
        <w:rPr/>
        <w:t>䃂亏슮䱞帮戰ꌷ癯䐱⩑쉰⪡熣촪摰숱祥ぷ⯍⫍㝢垬㑯⩕怽ㅰ頪쉷걈䬲弪쉓숶넷쉫뮣⩅䇂숸뭂숻祪湥癩帪쉲숵</w:t>
      </w:r>
      <w:r>
        <w:rPr/>
        <w:t>ⰰ</w:t>
      </w:r>
      <w:r>
        <w:rPr/>
        <w:t>橶顨⭙⥗㣍瀪칟牟㠸䖥</w:t>
      </w:r>
      <w:r>
        <w:rPr/>
        <w:t>ⵕ</w:t>
      </w:r>
      <w:r>
        <w:rPr/>
        <w:t>癮睳⑓⍢쉮갺潷䝑婀</w:t>
      </w:r>
      <w:r>
        <w:rPr/>
        <w:t>ⶻ</w:t>
      </w:r>
      <w:r>
        <w:rPr/>
        <w:t>瓂캡썅䁡杙殬轈䊮⨹싂䊥</w:t>
      </w:r>
      <w:r>
        <w:rPr/>
        <w:t>ꕲ</w:t>
      </w:r>
      <w:r>
        <w:rPr/>
        <w:t>㡉䊵汁㩇슱瞣㡟슡樹湤䈻</w:t>
      </w:r>
      <w:r>
        <w:rPr/>
        <w:t>⡁</w:t>
      </w:r>
      <w:r>
        <w:rPr/>
        <w:t>쉏뭣⒣쉁繐쉙때纩촻佲䨺ꌯ쉵卬⸬枏녷磂䡪乔䡷쉟䡁湞깍昹劏畃⼥濂쉍슬㭕싂⹬캏쉙딤浖䐲숭噩ꎻ摇慡츣睩椥⩥쉣稴ꆵ䋂㙗⨥⫂䄭쉴</w:t>
      </w:r>
      <w:r>
        <w:rPr/>
        <w:t>ꤨ⥷⸤</w:t>
      </w:r>
      <w:r>
        <w:rPr/>
        <w:t>摑⪬剞啵顕矂㵗</w:t>
      </w:r>
      <w:r>
        <w:rPr/>
        <w:t>ꕘ</w:t>
      </w:r>
      <w:r>
        <w:rPr/>
        <w:t>潞</w:t>
      </w:r>
      <w:r>
        <w:rPr/>
        <w:t>ⷂ</w:t>
      </w:r>
      <w:r>
        <w:rPr/>
        <w:t>䭟╎䆥䣂䆬ꆘꄪ숬揂游㣂㝕喣晚걲瑯常쉲땡癪坃䩨쉷㜸쉈䨹囂灒愨ꍅ쎱側⩧㥴戭總扁⍘쉃獃涩㴪塦슡숥歾갣촣㕘唤暘繦扣뼭犣扎쉆긮㙪䍂⏂䑚⑕⭳㙡畬㯂ꅫ쉧帰ぇ㷂⑩⥔䅈⪩皘쉴飂</w:t>
      </w:r>
      <w:r>
        <w:rPr/>
        <w:t>Ȿ</w:t>
      </w:r>
      <w:r>
        <w:rPr/>
        <w:t>盂㒡쌷쉷⑥䱹넭內㨸娹㬭쉙頱橂쉱湸㕶搰繏澿稷唥彨強䭓ㄦ弴係⑰⍢싎轆뇂天㙸⑇䌊坆⩂烂⻂灘砤⹑쉱橮</w:t>
      </w:r>
      <w:r>
        <w:rPr/>
        <w:t>ⷍ</w:t>
      </w:r>
      <w:r>
        <w:rPr/>
        <w:t>惂桅栺싎ꥨ創쉕䑪䝸숯渫곃ネ熡⥷瀣刺䍪䘲牥潾㨰슬廂繓头㐲煫</w:t>
      </w:r>
      <w:r>
        <w:rPr/>
        <w:t>ⵂ</w:t>
      </w:r>
      <w:r>
        <w:rPr/>
        <w:t>瑎横何쉌쉬倳偭䨩癱䩤抻乄玣乗软䕒佷塥硕⽴쵠砰㥙皏瘶汫ꍧ佐싂␨剮뽵숤㨦싂ꎱ契痂⛂埂卌奁啍珍ꄥ쉑煥䙙㯂</w:t>
      </w:r>
      <w:r>
        <w:rPr/>
        <w:t>ꖻⵡ</w:t>
      </w:r>
      <w:r>
        <w:rPr/>
        <w:t>⻍砰</w:t>
      </w:r>
      <w:r>
        <w:rPr/>
        <w:t>ꤤ</w:t>
      </w:r>
      <w:r>
        <w:rPr/>
        <w:t>湙砰偗ㄱ㝫卧䉤㉐⽢版넩顎䱰⤺捹䴪汚슏䥕涥䕞砷畡㊱祀녷⎥캩䱒煰甲兹㭓뽺昮㍫䭘杵숥灰ꍗ暏噅숪㒵싂⍈㬭狂⪥㐲䠰柂ㄪ뽰</w:t>
      </w:r>
      <w:r>
        <w:rPr/>
        <w:t>⡃</w:t>
      </w:r>
      <w:r>
        <w:rPr/>
        <w:t>唦彦顴帷뭧땲揂캡썏傮䳂働狂슩恵숽梵㨭浕爥噬묽奟璱戰硏</w:t>
      </w:r>
      <w:r>
        <w:rPr/>
        <w:t>ꤩ</w:t>
      </w:r>
      <w:r>
        <w:rPr/>
        <w:t>傏쉌捗兊㢮써딭쉸㵢넷쉞ㄴ湤啍歴剧穵쉈愪妘◂㬪녆䝠䒩東愤類㍴숽䬦쉓숻썡㥹畈쉪싍堪쉸晇䱃땮⵨䗂项</w:t>
      </w:r>
      <w:r>
        <w:rPr/>
        <w:t>Ⱙ</w:t>
      </w:r>
      <w:r>
        <w:rPr/>
        <w:t>䏍浑歖㨺整㛂瘱婥䑆㉓⩾䵹䭡䵁⻂啤䨷吤䩓女⧂穱쵃묤幒女䣍敏⨵⮡䘥䅋う癳沣䘴䥢㙪歞</w:t>
      </w:r>
      <w:r>
        <w:rPr/>
        <w:t>ⴷ</w:t>
      </w:r>
      <w:r>
        <w:rPr/>
        <w:t>䭀敃쉕汫䄤ꇂ幄⑩쵑タ稫␲嘥㩙硦쉤墥砻칁쉶祋䋂걧浈⬴㥮쉢⾿ネ㪩癱㵌勂塉⨺깰獆松㜶栣㇂깚䝬싎䙙桋奣刳䥩瑧癘䍮♇䥲反⫂暘縩撮桁쏂</w:t>
      </w:r>
      <w:r>
        <w:rPr/>
        <w:t>ⷂꤱ⩙ꤣ</w:t>
      </w:r>
      <w:r>
        <w:rPr/>
        <w:t>㡠쉘䮥갩㨹呹⭋硆辡滂乄劵싃飃⩳墱䊻ꄽ쉶牀撮ꍢ䉣矂쉒炩瑱뮱숯⤽略⸣稤奣䅷쉱⮘晳㉊㵒ꎏ兵恸幮恧幗슮㵋숮⥘꤮⩠</w:t>
      </w:r>
      <w:r>
        <w:rPr/>
        <w:t>꧂</w:t>
      </w:r>
      <w:r>
        <w:rPr/>
        <w:t>湬碵䛂㎘䠱슱丰畓琮⍵污堭쉤汨㕷㊻顢辬䒘䀤潆䦿䈻쉆䍞⧂坩泂磂剣獗剞</w:t>
      </w:r>
      <w:r>
        <w:rPr/>
        <w:t>꧂</w:t>
      </w:r>
      <w:r>
        <w:rPr/>
        <w:t>督䨨䱯쉩晧뼷뽬㒵参</w:t>
      </w:r>
      <w:r>
        <w:rPr/>
        <w:t>ꤻ</w:t>
      </w:r>
      <w:r>
        <w:rPr/>
        <w:t>汏轘ꎏ䍟䁸慃戴椩垩䥦煷䥞⼬갩⩣顢쉡揂敮牺ぐ䠭⫂熮</w:t>
      </w:r>
      <w:r>
        <w:rPr/>
        <w:t>ⴥ</w:t>
      </w:r>
      <w:r>
        <w:rPr/>
        <w:t>䏂歒䵠咱桡嫎䰬뽍獡殩噡Ⓜ</w:t>
      </w:r>
      <w:r>
        <w:rPr/>
        <w:t>ⴽ⭗</w:t>
      </w:r>
      <w:r>
        <w:rPr/>
        <w:t>慟</w:t>
      </w:r>
      <w:r>
        <w:rPr/>
        <w:t>Ⱖ</w:t>
      </w:r>
      <w:r>
        <w:rPr/>
        <w:t>漵㥩숶潡⹶썴쏂꺿䩌び걐쉐畖쉺䐭</w:t>
      </w:r>
      <w:r>
        <w:rPr/>
        <w:t>ꥋ</w:t>
      </w:r>
      <w:r>
        <w:rPr/>
        <w:t>묥슮禮䧂頣</w:t>
      </w:r>
      <w:r>
        <w:rPr/>
        <w:t>ꕳ</w:t>
      </w:r>
      <w:r>
        <w:rPr/>
        <w:t>佪碣⎏儥썒䆿䭌畾斣</w:t>
      </w:r>
      <w:r>
        <w:rPr/>
        <w:t>ⰸ</w:t>
      </w:r>
      <w:r>
        <w:rPr/>
        <w:t>ꗂ</w:t>
      </w:r>
      <w:r>
        <w:rPr/>
        <w:t>牮슥ꍒ㑯兯偰埂숤싂漴倪쉐썺긊ざꄰ쉯攮啟칠姂쉢䨯癥㑪䠺갥㒻䑎⍐</w:t>
      </w:r>
      <w:r>
        <w:rPr/>
        <w:t>Ⱝ</w:t>
      </w:r>
      <w:r>
        <w:rPr/>
        <w:t>쌬</w:t>
      </w:r>
      <w:r>
        <w:rPr/>
        <w:t>ꗂ</w:t>
      </w:r>
      <w:r>
        <w:rPr/>
        <w:t>捸瘳⒥㵪濂繴ꍪ拂쵲⥮⾩ば汊⩣䥏⩦♦</w:t>
      </w:r>
      <w:r>
        <w:rPr/>
        <w:t>Ɒ</w:t>
      </w:r>
      <w:r>
        <w:rPr/>
        <w:t>愵丮숻楕㐮싂悩겥禬歈旂䘪怮츸긹爰䟂쉫</w:t>
      </w:r>
      <w:r>
        <w:rPr/>
        <w:t>ꦬ</w:t>
      </w:r>
      <w:r>
        <w:rPr/>
        <w:t>숵噎춘숷䁶塭䉵䩞䎵䆱㙍⚵㇂쉓娹⥤祱㔻䏎䁆劮硔示ꄯ散㟂ꅩ濂⼴塆䅐楥犱湙뭘칞㔣輵㍡縮⥘䀯浧뿂⭎桍⏃敉칠뭤䅮⍅桓䮘乘怱ꆮ轓칂㷂乪쉇楨뭠ꍉ毂桓畾朴딴䍓뽞攤唲祱武䉓숳썭㍡䅊纣普㥆䥎丰숭瑍㤹ꍸ琩䀸村㜳田묪⥤䉦氷睌佭딦䱉䵓</w:t>
      </w:r>
      <w:r>
        <w:rPr/>
        <w:t>ⱘ</w:t>
      </w:r>
      <w:r>
        <w:rPr/>
        <w:t>灚쉷쉭ꍫ偦祸䄲㗂欰쉴睢炿栴稪塀䭆礫砭輫䄣</w:t>
      </w:r>
      <w:r>
        <w:rPr/>
        <w:t>Ⱛ⑲</w:t>
      </w:r>
      <w:r>
        <w:rPr/>
        <w:t>睢갯泂숬</w:t>
      </w:r>
      <w:r>
        <w:rPr/>
        <w:t>ⱒ</w:t>
      </w:r>
      <w:r>
        <w:rPr/>
        <w:t>쉅┥䱁║塪碱祪繆㙰䏂쉯㥭硎䍕</w:t>
      </w:r>
      <w:r>
        <w:rPr/>
        <w:t>ⴶ</w:t>
      </w:r>
      <w:r>
        <w:rPr/>
        <w:t>쉎</w:t>
      </w:r>
      <w:r>
        <w:rPr/>
        <w:t>ꕢ</w:t>
      </w:r>
      <w:r>
        <w:rPr/>
        <w:t>偦䙒獓嘮琷圩䉃䠤ㅱ亻煟卢戫恖愻䙘渶䓃頵⾡㡘桟晙癕䕫⭠</w:t>
      </w:r>
      <w:r>
        <w:rPr/>
        <w:t>ꦘ</w:t>
      </w:r>
      <w:r>
        <w:rPr/>
        <w:t>쉯쉆顭弤ㄦ樦繏ヂ╁쉔唲䅉夲⥪䊵䟂숻弻␶䩟礣싎䀷㤣⍎彍顏싂揂瑪核柂썂が㓂彯숴썧帬朸㜭湓</w:t>
      </w:r>
      <w:r>
        <w:rPr/>
        <w:t>ꤰ</w:t>
      </w:r>
      <w:r>
        <w:rPr/>
        <w:t>䍱䍴轘⿂쌺숻敷竂瞘盎吱䍙嘭牕彚숵⸵歂去</w:t>
      </w:r>
      <w:r>
        <w:rPr/>
        <w:t>ꕕ</w:t>
      </w:r>
      <w:r>
        <w:rPr/>
        <w:t>㴣啡쉬慫䆩堪呆긴숷僃玣숳⪱彯偞䂣㙏㍐潅繠䁬払㟂塑⭴숻䠭迂칓硳䵬♳晚뿂劣쉡泂䝨㌲슻朮彷穾쉍䃃╯㑢帵㴹啢兢攮䚩</w:t>
      </w:r>
      <w:r>
        <w:rPr/>
        <w:t>Ⳃ</w:t>
      </w:r>
      <w:r>
        <w:rPr/>
        <w:t>쉢⬨ㄽ桇</w:t>
      </w:r>
      <w:r>
        <w:rPr/>
        <w:t>ꦘ</w:t>
      </w:r>
      <w:r>
        <w:rPr/>
        <w:t>㫂㷂䥹싂睏䥸縬搷掘⩧쉷䙇剳溡땏㑔䉈슡쉏ㄫ쵒숽瞣瘷奢䱣唬⭶椴椪晦顰杙䔫假땖吭頩勍塇㙓䈥㌵⭧</w:t>
      </w:r>
      <w:r>
        <w:rPr/>
        <w:t>ⰲ⣂</w:t>
      </w:r>
      <w:r>
        <w:rPr/>
        <w:t>汒㑣┫泂</w:t>
      </w:r>
      <w:r>
        <w:rPr/>
        <w:t>ⵃ</w:t>
      </w:r>
      <w:r>
        <w:rPr/>
        <w:t>㭍㝇圩灹颥칦⑕㉶</w:t>
      </w:r>
      <w:r>
        <w:rPr/>
        <w:t>꧂</w:t>
      </w:r>
      <w:r>
        <w:rPr/>
        <w:t>役樣䒵樺㥴揂곂㯎놏㍬煘ꍱ쉂渻形晖穑╃쉺갳瓍쉀㕕⑘硡䝓僂敶⩐⥥╖㭴쉣珂捧畣뼮ㄹ爫牲⻂땾䗂祘㇂䕫禩䯂潕</w:t>
      </w:r>
      <w:r>
        <w:rPr/>
        <w:t>ⰽ</w:t>
      </w:r>
      <w:r>
        <w:rPr/>
        <w:t>㫂땇䀪啾㊩歴</w:t>
      </w:r>
      <w:r>
        <w:rPr/>
        <w:t>⠲⹟</w:t>
      </w:r>
      <w:r>
        <w:rPr/>
        <w:t>뭪♗䄽关辵㔤㦱⩢걬畕敟䀸쉢厡御江슘▿습㵂柍樴䝇睥깟㥐礩盂䉐顒焲殡쉋묵湢⪩ゥ䐤凂쌊䅶䉇뾿Ⓜ⿂㩟싎坺爦쉺䱶☽▩獵걅㐶怹䭩䈲淂橅䡪썈䉥町橍湕䈮㬤䕦末ㅹꏂ歪슡坋뽧檵穾깆榵숮녫㬨湦ꏂ橍砪儭喿숰㑩帪⹤橂䌱䡆揂捐쉶⥁㵊숤䐭凂兢楀⚮뿂䌫䴳溻䅫啶㡓主╸健㝇슬ꥸ灸♢촨へ歷怦睵䁲㩙숵싂摰㯂㤸⸴杬凂⨩숶䡡䭏副㓂넸玣┳冩㌭</w:t>
      </w:r>
      <w:r>
        <w:rPr/>
        <w:t>ꥂ</w:t>
      </w:r>
      <w:r>
        <w:rPr/>
        <w:t>榵梬璏곂䥆傩⭶┦刦䳃剭汶潦䈳쉚坭⬽䙰厡쵰戽疡슱堺剳䯎쉅</w:t>
      </w:r>
      <w:r>
        <w:rPr/>
        <w:t>ꖣ</w:t>
      </w:r>
      <w:r>
        <w:rPr/>
        <w:t>䁭瀺偓췃䤰杨䛍器癦㩙塹敷⭲㜯⨤㠺墣硱</w:t>
      </w:r>
      <w:r>
        <w:rPr/>
        <w:t>Ɱ</w:t>
      </w:r>
      <w:r>
        <w:rPr/>
        <w:t>浀懂恐⥬㤭䕧⾱媥牫⽮䄶꥗쉞땸쉏畣⴮愱␥项슡垣쉡暿␵䨵爷㍃숷㈴썅睂刨⎏婃ꎡ扔믂䅟쎩츤䡰㕷ヂ㥖湎䤰까恎伫ヂ놩뽦㠪싂㡗</w:t>
      </w:r>
      <w:r>
        <w:rPr/>
        <w:t>ꦱ</w:t>
      </w:r>
      <w:r>
        <w:rPr/>
        <w:t>睘</w:t>
      </w:r>
      <w:r>
        <w:rPr/>
        <w:t>ⷂ</w:t>
      </w:r>
      <w:r>
        <w:rPr/>
        <w:t>뾏瀺偘䑩㴲쉍氲獈츹䡣䥩⥴뇂㡍䭧恞杲歕甸㠦䅏</w:t>
      </w:r>
      <w:r>
        <w:rPr/>
        <w:t>ⵙ</w:t>
      </w:r>
      <w:r>
        <w:rPr/>
        <w:t>긵揃깈砥窘祘㙹䵪弦捃淍㡉攱㭐Ⓜꇂ촷杠䘩〺瀻⑉⿍庿繎▩杇╭㯃⽁㕖爮</w:t>
      </w:r>
      <w:r>
        <w:rPr/>
        <w:t>ⱶ</w:t>
      </w:r>
      <w:r>
        <w:rPr/>
        <w:t>瑑㨯☯䏂住ꇂꍕ캱쵎ꍐ幓䱩ꆥ㝩徘彪㕠뭾瑮䲥㨴佢⽉噲⬹瀻梿洮欩牋乖獍☵秂墥歰⍱ꍆ吳䩀砦浐꺵牠쉆䱘꺮䅚奕歷㔷䁯塷夤䩀㌴䀦㝺仂儤ꇂ強◂潄桴仂촳쉰痂傱㐪䖡帺匪癷䝢㝟⪥未眬揂橚</w:t>
      </w:r>
      <w:r>
        <w:rPr/>
        <w:t>ⱌ</w:t>
      </w:r>
      <w:r>
        <w:rPr/>
        <w:t>氻産忂㙮㨹搣䐹뭦㥩秂穣ꥲ卌轙㉶琽穩숽㡚숸案睈硭⎘噈숻怱䭠穢汁仂頪乄顒䩫浔㵰橙싂⩩㬩⎘偂쉧怯</w:t>
      </w:r>
      <w:r>
        <w:rPr/>
        <w:t>⡤</w:t>
      </w:r>
      <w:r>
        <w:rPr/>
        <w:t>児㔥夶딣쉞숻ォ싂⌭炩䔪ㅧ㚘攲㮮썏潑⮡쎥⌹唱싎숴㵘乮⩶栲쉆䱞⩮欹恴卧傣ꎩ灟ꅤ恶楕숻歟</w:t>
      </w:r>
      <w:r>
        <w:rPr/>
        <w:t>ꥒ</w:t>
      </w:r>
      <w:r>
        <w:rPr/>
        <w:t>㥧墱슥䙧捪繕摥縳䡖䊏眬䟂䱬숻촻䵪〭</w:t>
      </w:r>
      <w:r>
        <w:rPr/>
        <w:t>⡘</w:t>
      </w:r>
      <w:r>
        <w:rPr/>
        <w:t>癪쉾楉总擂慉䪱祤슮쉞䆏ず쉘⩨⑈縯</w:t>
      </w:r>
      <w:r>
        <w:rPr/>
        <w:t>ꦱ</w:t>
      </w:r>
      <w:r>
        <w:rPr/>
        <w:t>㩃䝠꺱勂쉡枡㉾剐纏⽀矍唰䴪ㄯ㙴</w:t>
      </w:r>
      <w:r>
        <w:rPr/>
        <w:t>ⷎ</w:t>
      </w:r>
      <w:r>
        <w:rPr/>
        <w:t>숴榵剩</w:t>
      </w:r>
      <w:r>
        <w:rPr/>
        <w:t>ⱞ</w:t>
      </w:r>
      <w:r>
        <w:rPr/>
        <w:t>幹㕅䔴␰沥橧</w:t>
      </w:r>
      <w:r>
        <w:rPr/>
        <w:t>ꕺ</w:t>
      </w:r>
      <w:r>
        <w:rPr/>
        <w:t>䵮ꍠ싍긭⩲夬쏂</w:t>
      </w:r>
      <w:r>
        <w:rPr/>
        <w:t>ꔊ</w:t>
      </w:r>
      <w:r>
        <w:rPr/>
        <w:t>劥뇂침愽ꥧ斱ꥷ䑌㯂亮䭴⫂㡁㬦煶넲䘴甪⌳睰䀨犥母敪嫂埂楢癴♃뭏딲復㴨㙮땹䏂숴</w:t>
      </w:r>
      <w:r>
        <w:rPr/>
        <w:t>⡁</w:t>
      </w:r>
      <w:r>
        <w:rPr/>
        <w:t>슿睵뿂뽫싂畍顔癗⦱땢渷妩쉐뽺쏂슡榥숣䋂坡䨮싂松뼳㑮慡␫半丹札烂⒡睦䆘䠤倪㐩䉨猫㨷但녔冿⩺䐷싃㷂乐츲瀯⹄⹬㇎倣うꥱꅥ勍쉫쉗⦱⍹쉉䕢煬⩞ㅒ杊뼱</w:t>
      </w:r>
      <w:r>
        <w:rPr/>
        <w:t>ꕇ</w:t>
      </w:r>
      <w:r>
        <w:rPr/>
        <w:t>儥剒㑔䨦䉔䮣㉙矂</w:t>
      </w:r>
      <w:r>
        <w:rPr/>
        <w:t>ⵯ</w:t>
      </w:r>
      <w:r>
        <w:rPr/>
        <w:t>洽▬⩡숬拂⨪湾瑉䕬懍恊䝗㌺圭䈫縯猯仂䐵뭋兑帹썔乓睟㋂㵖欨썃杴숸漥⍹睌之穗츨汥㥃쉾攦櫂</w:t>
      </w:r>
      <w:r>
        <w:rPr/>
        <w:t>꥓</w:t>
      </w:r>
      <w:r>
        <w:rPr/>
        <w:t>㙕帯㢏䄪痂灁繟䊩禘♲頳쉆ꥲ瑄䩉䖡⩘怱䨮戭塶㕾牲♐塳盂㴺㩡瀪숪捏䝣슻쵺㊩䵲╢儰㍬墵썫丽奄녵ꍬꥤ淂䔳▱䩄帣拂浑喵庮愲</w:t>
      </w:r>
      <w:r>
        <w:rPr/>
        <w:t>Ⱛ</w:t>
      </w:r>
      <w:r>
        <w:rPr/>
        <w:t>氻橏ꍈ⥣쉖幥璩稬㉢㑳</w:t>
      </w:r>
      <w:r>
        <w:rPr/>
        <w:t>ꥒ⨹</w:t>
      </w:r>
      <w:r>
        <w:rPr/>
        <w:t>䡇慗</w:t>
      </w:r>
      <w:r>
        <w:rPr/>
        <w:t>ꕷ</w:t>
      </w:r>
      <w:r>
        <w:rPr/>
        <w:t>쉥㉏</w:t>
      </w:r>
      <w:r>
        <w:rPr/>
        <w:t>ꤪ</w:t>
      </w:r>
      <w:r>
        <w:rPr/>
        <w:t>긴⬱䁅慶⻂䵧㷂拂猥㙖</w:t>
      </w:r>
      <w:r>
        <w:rPr/>
        <w:t>⠲</w:t>
      </w:r>
      <w:r>
        <w:rPr/>
        <w:t>숦煚䥲啇쉵夫䵓㡎兴껂搻䝃氪㈽慥䅺係⛂洷昲乧㩏䱈⽹恴⍋呖숤吲</w:t>
      </w:r>
      <w:r>
        <w:rPr/>
        <w:t>ⱞ</w:t>
      </w:r>
      <w:r>
        <w:rPr/>
        <w:t>硧䊥䮬愰䦵穖牂㏂睬╌䝱䤫䴳㋂㥢㯂따쉅呄栩爮洪喵爸䱟轕㩫疡傮</w:t>
      </w:r>
      <w:r>
        <w:rPr/>
        <w:t>Ɑ</w:t>
      </w:r>
      <w:r>
        <w:rPr/>
        <w:t>䠱쵔涻僎䆮쉫칺㑠칍㔯䍔</w:t>
      </w:r>
      <w:r>
        <w:rPr/>
        <w:t>⣂</w:t>
      </w:r>
      <w:r>
        <w:rPr/>
        <w:t>ꄽ쉂깘싃圶쉸盍</w:t>
      </w:r>
      <w:r>
        <w:rPr/>
        <w:t>ꦏ</w:t>
      </w:r>
      <w:r>
        <w:rPr/>
        <w:t>嚻煌⭃眴䦻乖⩣轍쵎搶焹礯䩢啥涣稱琻幄쉫狎䙯婏吰椭䶩煖싎꺬㈴迎⽖碻䅗轓䦘⑺숳</w:t>
      </w:r>
      <w:r>
        <w:rPr/>
        <w:t>ꥆ</w:t>
      </w:r>
      <w:r>
        <w:rPr/>
        <w:t>仂穋싂睦敡〬䷂轖癄咻䁴畮㡫쉋墿廂头卆⥉쉆㮬猯⪏⩥⫂摷</w:t>
      </w:r>
      <w:r>
        <w:rPr/>
        <w:t>ⰷ</w:t>
      </w:r>
      <w:r>
        <w:rPr/>
        <w:t>摯묰쉧朣䵌假樮係沬迂輬喩☮礥煟潠⸫佀⨱捓㪿♫㍔깢乔뮿獯楆牷囂숰湸殻⍑剫䀦쵤窩洺䉣稬⒡汚曎쉺ㅪ䄱</w:t>
      </w:r>
      <w:r>
        <w:rPr/>
        <w:t>ꕉ</w:t>
      </w:r>
      <w:r>
        <w:rPr/>
        <w:t>䩆⩮껃䁴⪬斩牯桩䁏煮勍</w:t>
      </w:r>
      <w:r>
        <w:rPr/>
        <w:t>ⴳ</w:t>
      </w:r>
      <w:r>
        <w:rPr/>
        <w:t>촻</w:t>
      </w:r>
      <w:r>
        <w:rPr/>
        <w:t>ⷂ⭯</w:t>
      </w:r>
      <w:r>
        <w:rPr/>
        <w:t>晭숭獃䥎輮祌</w:t>
      </w:r>
      <w:r>
        <w:rPr/>
        <w:t>ꕊ</w:t>
      </w:r>
      <w:r>
        <w:rPr/>
        <w:t>扢䊥쵬</w:t>
      </w:r>
      <w:r>
        <w:rPr/>
        <w:t>ꖱ</w:t>
      </w:r>
      <w:r>
        <w:rPr/>
        <w:t>ꇂ⌱毂쉘깦慅䔳싍拎泂┳컂떘䨲弲䃂䪡偔</w:t>
      </w:r>
      <w:r>
        <w:rPr/>
        <w:t>ⰶ</w:t>
      </w:r>
      <w:r>
        <w:rPr/>
        <w:t>䗎奣ㆣ</w:t>
      </w:r>
      <w:r>
        <w:rPr/>
        <w:t>ⱄ</w:t>
      </w:r>
      <w:r>
        <w:rPr/>
        <w:t>숶侥擎㥭숺㔽㨣抱伴ꍒ♓浓恇뼪⪿◂䅉╴땘䌦灘䱮塋㴊컂♟攽⍨숣坫䱋怣슡枩䴦祸仂彥殣㙖㔱충橫匵業畫⪿囎䅢㮱㙃䔶싎䙷쉯㚏⍴桍䯍걹渱喘♹⎿쉱⿂䵯ꅳㅟ㝍啦썱娱猶㙳</w:t>
      </w:r>
      <w:r>
        <w:rPr/>
        <w:t>ꦵ</w:t>
      </w:r>
      <w:r>
        <w:rPr/>
        <w:t>㝮捎啤㔥姂㝀⨣⼷慃㵢噦㌴슬䁨獸穢㡤曂嘨硐抵䕨牤┪</w:t>
      </w:r>
      <w:r>
        <w:rPr/>
        <w:t>ⵡ</w:t>
      </w:r>
      <w:r>
        <w:rPr/>
        <w:t>䑪厬칍⦣</w:t>
      </w:r>
      <w:r>
        <w:rPr/>
        <w:t>ꥅ</w:t>
      </w:r>
      <w:r>
        <w:rPr/>
        <w:t>㑌煚</w:t>
      </w:r>
      <w:r>
        <w:rPr/>
        <w:t>ꕫ</w:t>
      </w:r>
      <w:r>
        <w:rPr/>
        <w:t>쉌彎佰</w:t>
      </w:r>
      <w:r>
        <w:rPr/>
        <w:t>⢘</w:t>
      </w:r>
      <w:r>
        <w:rPr/>
        <w:t>倱䝩汍촻겵⹩ꄻ硒顕猪ꍉ繖㥁杒稪䭈㑊繎㭗</w:t>
      </w:r>
      <w:r>
        <w:rPr/>
        <w:t>ꖻ</w:t>
      </w:r>
      <w:r>
        <w:rPr/>
        <w:t>䁨㠮숵顋摣䵭䄳䈦玬䒩彖</w:t>
      </w:r>
      <w:r>
        <w:rPr/>
        <w:t>ꔹ</w:t>
      </w:r>
      <w:r>
        <w:rPr/>
        <w:t>ㅵ숪橠灠辥䔶</w:t>
      </w:r>
      <w:r>
        <w:rPr/>
        <w:t>ꦩ</w:t>
      </w:r>
      <w:r>
        <w:rPr/>
        <w:t>繂卫睆䒏Ⓙ뽓쉚㈭槂㴷幞䕄燂琴幭䴻灀</w:t>
      </w:r>
      <w:r>
        <w:rPr/>
        <w:t>Ⱛ</w:t>
      </w:r>
      <w:r>
        <w:rPr/>
        <w:t>䨲武쉴㨻ꅇ汦</w:t>
      </w:r>
      <w:r>
        <w:rPr/>
        <w:t>⠸</w:t>
      </w:r>
      <w:r>
        <w:rPr/>
        <w:t>瀻畗迎뽭쉀넬쉋硺</w:t>
      </w:r>
      <w:r>
        <w:rPr/>
        <w:t>⠰</w:t>
      </w:r>
      <w:r>
        <w:rPr/>
        <w:t>쉞숱剀椣碥书녭䙈祋棍獚咘ㅍ剨䔸掏䜹뭳쉓漺쉌䮩쵰橱⽴쉩</w:t>
      </w:r>
      <w:r>
        <w:rPr/>
        <w:t>ⶩ</w:t>
      </w:r>
      <w:r>
        <w:rPr/>
        <w:t>堫稪쏂䋂㑁婷쉥㊩♡슏㈴⨷獈쉠帴걐싂ꅗ♊䣍欨务㡌汣摌畲뗂恖幂숲⑸憬繨掻㝠⯍쉆쉾䝀吹㍸ꅍ烃㯂⯂轥</w:t>
      </w:r>
      <w:r>
        <w:rPr/>
        <w:t>꧂</w:t>
      </w:r>
      <w:r>
        <w:rPr/>
        <w:t>䓂쉦뽁圱</w:t>
      </w:r>
      <w:r>
        <w:rPr/>
        <w:t>꧂</w:t>
      </w:r>
      <w:r>
        <w:rPr/>
        <w:t>琬䘵쵢䡞ꌯ</w:t>
      </w:r>
      <w:r>
        <w:rPr/>
        <w:t>⡗</w:t>
      </w:r>
      <w:r>
        <w:rPr/>
        <w:t>슡樻硾洨扪佁㐮轾㑥</w:t>
      </w:r>
      <w:r>
        <w:rPr/>
        <w:t>Ⳃ</w:t>
      </w:r>
      <w:r>
        <w:rPr/>
        <w:t>쉹䈨恄ヂ畟⑞㑍狂겥♪⨯廂湂䠤楕쉃彡皣㵈汄쉣ꎏ桶夻㧂攭柂䉟썞칮殩滂㕌㫎恌뭺恌㇂㥺䶩㋍걬僎楧役㞘㝨녤␸䧂楆唫㍠⽔䭡䫂⮥懂㔨⬹䩷㊩璬</w:t>
      </w:r>
      <w:r>
        <w:rPr/>
        <w:t>ⱸ</w:t>
      </w:r>
      <w:r>
        <w:rPr/>
        <w:t>꧂⯂</w:t>
      </w:r>
      <w:r>
        <w:rPr/>
        <w:t>灅儹恈㍠呈然⸱ꄳ仂</w:t>
      </w:r>
      <w:r>
        <w:rPr/>
        <w:t>⢵</w:t>
      </w:r>
      <w:r>
        <w:rPr/>
        <w:t>弥檿䙑놩橨渲쌭働䕔矂⽱癓슘䑃뮥ぞꅙ幺䄽炩揂庩碻땄쉌䃂梣뾡䪏⨥ꌯ迂恴㉗㇂땂橴㥨⌣묤ꥠ婧勂쉋쉗⫂嘬ꌬㅢ癫婢㖘甴</w:t>
      </w:r>
      <w:r>
        <w:rPr/>
        <w:t>ⱦ</w:t>
      </w:r>
      <w:r>
        <w:rPr/>
        <w:t>䍾㥒勂⫂滂䕋瑯㜹땔쉗㑁睈輸帤戬컂녖剄</w:t>
      </w:r>
      <w:r>
        <w:rPr/>
        <w:t>ꦵ</w:t>
      </w:r>
      <w:r>
        <w:rPr/>
        <w:t>걵䭓䬸슣揃䵎幋숪땾쉬뿂瑫〉뇂⸶⒬쌪楮</w:t>
      </w:r>
      <w:r>
        <w:rPr/>
        <w:t>ⵉ</w:t>
      </w:r>
      <w:r>
        <w:rPr/>
        <w:t>捵䩗焯ヂ㠩㡰㬸潟ꅐ㉷楦♧슩뿂恣啗滂䍍惂䕘⼪쉀刪䭱쉩⍺晄ꆿ瘴ꥱ쉑堮䙐⚿楥</w:t>
      </w:r>
      <w:r>
        <w:rPr/>
        <w:t>ꕢ</w:t>
      </w:r>
      <w:r>
        <w:rPr/>
        <w:t>䢵ꅓ싃救䐪䂘乙뼪欩吽䍨숤椥넶깙ꅟ榬敾湟䝎숥걦싂ꍣ湡坢쉕㝸㭋</w:t>
      </w:r>
      <w:r>
        <w:rPr/>
        <w:t>꧂</w:t>
      </w:r>
      <w:r>
        <w:rPr/>
        <w:t>啭㐪稽樤슩</w:t>
      </w:r>
      <w:r>
        <w:rPr/>
        <w:t>ꥎ⤥ꦥ</w:t>
      </w:r>
      <w:r>
        <w:rPr/>
        <w:t>䯂䴻ꎩ恗슬</w:t>
      </w:r>
      <w:r>
        <w:rPr/>
        <w:t>ꕉ</w:t>
      </w:r>
      <w:r>
        <w:rPr/>
        <w:t>轕恱쉱揎</w:t>
      </w:r>
      <w:r>
        <w:rPr/>
        <w:t>⡎</w:t>
      </w:r>
      <w:r>
        <w:rPr/>
        <w:t>숪⼊䵶畣뗂牯㫎⚥쉯쉗托⌮䕸櫂㡎숰祐⍾쉨㗂吣櫂슬媩㚱娽㵲渫愵⍧䒥쉌溩⥢㕟싂年</w:t>
      </w:r>
      <w:r>
        <w:rPr/>
        <w:t>⣂ⱡ</w:t>
      </w:r>
      <w:r>
        <w:rPr/>
        <w:t>㉢</w:t>
      </w:r>
      <w:r>
        <w:rPr/>
        <w:t>⡺</w:t>
      </w:r>
      <w:r>
        <w:rPr/>
        <w:t>깞噗傡ꅤ窻䲡길</w:t>
      </w:r>
      <w:r>
        <w:rPr/>
        <w:t>⢥</w:t>
      </w:r>
      <w:r>
        <w:rPr/>
        <w:t>摎ꍇ㨪⩨깉殣㬴㌪㝨㙟擂⩔䈸긪쉷坩妥斱떘祃捕㌦뭦㵂京晁쉃㚩瑚䃂㥫</w:t>
      </w:r>
      <w:r>
        <w:rPr/>
        <w:t>⡀</w:t>
      </w:r>
      <w:r>
        <w:rPr/>
        <w:t>噚⑓稳浫ꄪꇂ纘榥䭕㬺쉘䉐眭뭁呇愭㘶숭␬扮浧㘣숺⛂绂땾䈳焵淎</w:t>
      </w:r>
      <w:r>
        <w:rPr/>
        <w:t>ꥐ</w:t>
      </w:r>
      <w:r>
        <w:rPr/>
        <w:t>㭊搩㫂瘷柃㍨슩䓂㝌⸤⪩⍴摢</w:t>
      </w:r>
      <w:r>
        <w:rPr/>
        <w:t>⣂</w:t>
      </w:r>
      <w:r>
        <w:rPr/>
        <w:t>쉰㩏䘭땶숷坁匲买쉧쵲쉲䝡㉵嚡㥳挵䦻折䮿㗂쉒䉣摭ꇂ⾘哃ァ竂䦮숭扖땇欲扃異兪</w:t>
      </w:r>
      <w:r>
        <w:rPr/>
        <w:t>ꔽ</w:t>
      </w:r>
      <w:r>
        <w:rPr/>
        <w:t>쵶㵰싂啡䝸杞촯總疻桞䚿깈䲩췂㍹⹊檏⌨瑄㩀╒쉹皿稪㜨㖬</w:t>
      </w:r>
      <w:r>
        <w:rPr/>
        <w:t>ꥇ</w:t>
      </w:r>
      <w:r>
        <w:rPr/>
        <w:t>倥䶩⫃咏歱煱⩠⑂慞䡆뗂숽畂㠶䱦杁瑃</w:t>
      </w:r>
      <w:r>
        <w:rPr/>
        <w:t>꤭</w:t>
      </w:r>
      <w:r>
        <w:rPr/>
        <w:t>㶱䆱块䁏⛃쵶敂┤楏幁⽥㜥㚮穇匵␻㗂倯ㄴ繣</w:t>
      </w:r>
      <w:r>
        <w:rPr/>
        <w:t>⡱</w:t>
      </w:r>
      <w:r>
        <w:rPr/>
        <w:t>㴵歘쉰믂䛂佭㉊卆灉卣呑썪㐵㕯䭬㕘숥㙙썫唱䩠唨⭰䧂啲㑧䍫恣䃍煞⩂쉔싂惂璱</w:t>
      </w:r>
      <w:r>
        <w:rPr/>
        <w:t>ꕌⵎ</w:t>
      </w:r>
      <w:r>
        <w:rPr/>
        <w:t>㵌땃㩀㵥纣湫䀴숳坘䊩쉁颬䜱䮱␦佌䝂伽怷竂悩飂妩</w:t>
      </w:r>
      <w:r>
        <w:rPr/>
        <w:t>ⵁ</w:t>
      </w:r>
      <w:r>
        <w:rPr/>
        <w:t>㖘싂쉳싂㘵쵚繚梱㉾䟂싂슩圹祓搪琣걶㑅䥆䛂䱃갬穭復</w:t>
      </w:r>
      <w:r>
        <w:rPr/>
        <w:t>Ɱ</w:t>
      </w:r>
      <w:r>
        <w:rPr/>
        <w:t>쉓瞘稤녤㵊佖煈師ㄶ</w:t>
      </w:r>
      <w:r>
        <w:rPr/>
        <w:t>ꔲ</w:t>
      </w:r>
      <w:r>
        <w:rPr/>
        <w:t>拂⨹桒桊䴶䝐뭺癟嫂ꥤ숪圥睫㖩⯂☭</w:t>
      </w:r>
      <w:r>
        <w:rPr/>
        <w:t>ꗍ</w:t>
      </w:r>
      <w:r>
        <w:rPr/>
        <w:t>砽㌦挲䌰㷎〮砭</w:t>
      </w:r>
      <w:r>
        <w:rPr/>
        <w:t>ꤶ</w:t>
      </w:r>
      <w:r>
        <w:rPr/>
        <w:t>橶쉠</w:t>
      </w:r>
      <w:r>
        <w:rPr/>
        <w:t>⢻</w:t>
      </w:r>
      <w:r>
        <w:rPr/>
        <w:t>㷂旂䧂癨⒡焫</w:t>
      </w:r>
      <w:r>
        <w:rPr/>
        <w:t>ꖱ</w:t>
      </w:r>
      <w:r>
        <w:rPr/>
        <w:t>놬촫㝹佄䕂戮</w:t>
      </w:r>
      <w:r>
        <w:rPr/>
        <w:t>Ⳃ</w:t>
      </w:r>
      <w:r>
        <w:rPr/>
        <w:t>㉒䍑杹摣硔</w:t>
      </w:r>
      <w:r>
        <w:rPr/>
        <w:t>ꔩ</w:t>
      </w:r>
      <w:r>
        <w:rPr/>
        <w:t>疬折乫穆䕀㇂颬⥢깖微쉤䉎㎻爵㠲쉙洸뭈弸漽浵焱癉㐹浓䩑␥㝥쉂夯祦攽㭠칉稰┨⧂䵇캥쉢싂潵쉆硕杷恌䡦䬽矂儹䁩咥倬䵚㎿㜶䮿㡥烂</w:t>
      </w:r>
      <w:r>
        <w:rPr/>
        <w:t>⡤⡠</w:t>
      </w:r>
      <w:r>
        <w:rPr/>
        <w:t>撮㐹慓슣噬쉓⯂嫎넻癵牠眶⌨末恶㜺췂橈眫䱺쉅곎╬轘搪깏䀩顪歊爷煫놩㤭飂漱㭙歍♨♣怽걕䝧䕵伮佊嘭橈㐩伻쉢䅉㕟썂㑨畃㏂Ⓕ⩷쉫嚵捉执坆⭊塺㡰䙧쉔䎻町呌潞䍐挪⤩쉇칢轄숴⩒</w:t>
      </w:r>
      <w:r>
        <w:rPr/>
        <w:t>ꤊ</w:t>
      </w:r>
      <w:r>
        <w:rPr/>
        <w:t>㍋⩏䭣꥚걐䡃싃䅶昲䁮癪㉗䁦䉴促恒溵瓂쉏뾩为슥愺頸曎䢵汉ㅵ㬰䭪渫⩮㙫뽊敂偹䀹⩖攰穅쉈憱頫樯䡗嚻⚣硔戣⑒쌹刨毃䭒깡ꌻ㭹嚬⹰煦뭹呢⭏⥗䝈ば縹⹱瑂쉤儥偁嘬㙳燃她ꆘ㇂瓃싂╋殡䜣厱</w:t>
      </w:r>
      <w:r>
        <w:rPr/>
        <w:t>ꥃ</w:t>
      </w:r>
      <w:r>
        <w:rPr/>
        <w:t>뮥繅ꥱ숥⑧吹㍟䱥煺䱆炩㮮췂㑥硎⫂䘸戭⩖乘松睮顅ㅧ츬䵞⽏숵㵣ꌺ䩓</w:t>
      </w:r>
      <w:r>
        <w:rPr/>
        <w:t>⡲</w:t>
      </w:r>
      <w:r>
        <w:rPr/>
        <w:t>㍶楯晒⹗颱忂㗂쏂☰幧稯썐◂迂祇剾祖</w:t>
      </w:r>
      <w:r>
        <w:rPr/>
        <w:t>⠴</w:t>
      </w:r>
      <w:r>
        <w:rPr/>
        <w:t>犩噞䝰㩄䳂숶堮⽷▥⩉景弸䜬乐쉱夷썎㩤嘺摄癷䴴獒㑄䄶睪딪뽥ꆡ䡆걟奴慡</w:t>
      </w:r>
      <w:r>
        <w:rPr/>
        <w:t>ⲣ</w:t>
      </w:r>
      <w:r>
        <w:rPr/>
        <w:t>縴쉫ꆱ惃㑅坤㭪桹佁癳䕚払⩓儫壂働䊿歧촸奢煑婏捒䛂砭兗佮⪩儫㩦汾⸣▮顎</w:t>
      </w:r>
      <w:r>
        <w:rPr/>
        <w:t>꧂</w:t>
      </w:r>
      <w:r>
        <w:rPr/>
        <w:t>䁙䤬摹뇂剋䍺㗂䱓促彩䩲狂椨␳啦稵䁉㙱爱塎輲杌杯㑶滂煋顤猨㝚싃Ⓙ슮</w:t>
      </w:r>
      <w:r>
        <w:rPr/>
        <w:t>꧂</w:t>
      </w:r>
      <w:r>
        <w:rPr/>
        <w:t>㙠秂すꅶ瑪䩍⹮썒䕃䍮ꄥ䙰纘佄⩚昪ꍨ쉤⥗溥慺쉓挣䠥慟</w:t>
      </w:r>
      <w:r>
        <w:rPr/>
        <w:t>ꕉ</w:t>
      </w:r>
      <w:r>
        <w:rPr/>
        <w:t>卂쉫唴癲䥘痂䝦䧂奠뼫圬甤쉭</w:t>
      </w:r>
      <w:r>
        <w:rPr/>
        <w:t>ⵓ</w:t>
      </w:r>
      <w:r>
        <w:rPr/>
        <w:t>卟⩨噫ㄺ敨뭒潚竂䭄味꥕숪繏冏ꆮ㮬䉐䑅母⫃⦵싎◎槂슩畲㖬쉎歕㑔㙃䩢痍싃칉⨲咮䵺䔻㵗娩숽係㩆穈뮩⨳겱䜬갯䊵䁁㥦㩃⽂磎側㙳쉘垣</w:t>
      </w:r>
      <w:r>
        <w:rPr/>
        <w:t>ꥎ</w:t>
      </w:r>
      <w:r>
        <w:rPr/>
        <w:t>ぶ슣</w:t>
      </w:r>
      <w:r>
        <w:rPr/>
        <w:t>⵰</w:t>
      </w:r>
      <w:r>
        <w:rPr/>
        <w:t>숱</w:t>
      </w:r>
      <w:r>
        <w:rPr/>
        <w:t>ⵢ</w:t>
      </w:r>
      <w:r>
        <w:rPr/>
        <w:t>幅橕橠撱噊ヂ⩬枬깚ㅆ䧂神嘴㐯㉃쉍슮眴㜮쉐㧂䔮瑂積捯繊晓条ㅯ⨪ꍬ婸⭫タ☶䵬礸䦘强컂辬숥뼤癍␩ㅙ灞穇畂儩㝸繊顉䑵瑡嗂䉷쉅囍쉵╄</w:t>
      </w:r>
      <w:r>
        <w:rPr/>
        <w:t>ꦱ</w:t>
      </w:r>
      <w:r>
        <w:rPr/>
        <w:t>汍伶柂㵤</w:t>
      </w:r>
      <w:r>
        <w:rPr/>
        <w:t>ꕀ</w:t>
      </w:r>
      <w:r>
        <w:rPr/>
        <w:t>摢습촶쉙祔䠵慎剪爷㙕䕹睉</w:t>
      </w:r>
      <w:r>
        <w:rPr/>
        <w:t>ⱡ꥚</w:t>
      </w:r>
      <w:r>
        <w:rPr/>
        <w:t>䜱䝪潤땺</w:t>
      </w:r>
      <w:r>
        <w:rPr/>
        <w:t>ⴲ┫</w:t>
      </w:r>
      <w:r>
        <w:rPr/>
        <w:t>䉡䭎慾ㄶ䀱参恙牳</w:t>
      </w:r>
      <w:r>
        <w:rPr/>
        <w:t>ꦱ</w:t>
      </w:r>
      <w:r>
        <w:rPr/>
        <w:t>弮瘽⩞塌ꍔ㵔摕써ꅈ䥧⧂䞬睮⵸啉敱幵</w:t>
      </w:r>
      <w:r>
        <w:rPr/>
        <w:t>ⷂ♂</w:t>
      </w:r>
      <w:r>
        <w:rPr/>
        <w:t>ⱨ</w:t>
      </w:r>
      <w:r>
        <w:rPr/>
        <w:t>䅅啪⪏㦩歧⩑㙕쉸じㆿ煳䄪挤䡘뭾歋牚㑱⴯㥒摉値浖⥁墻㭢땮礽穰呖䩉奴役煮弪싂浞灄竍㍦狂</w:t>
      </w:r>
      <w:r>
        <w:rPr/>
        <w:t>ⱕ</w:t>
      </w:r>
      <w:r>
        <w:rPr/>
        <w:t>敦纻䬽滂欶㤤杊坬㊱楋숊杂ㅤ䑖䰰묵顊</w:t>
      </w:r>
      <w:r>
        <w:rPr/>
        <w:t>꤬</w:t>
      </w:r>
      <w:r>
        <w:rPr/>
        <w:t>杊</w:t>
      </w:r>
      <w:r>
        <w:rPr/>
        <w:t>ꗂ</w:t>
      </w:r>
      <w:r>
        <w:rPr/>
        <w:t>ㅮ硸琽瀤由</w:t>
      </w:r>
      <w:r>
        <w:rPr/>
        <w:t>ⵂ␬</w:t>
      </w:r>
      <w:r>
        <w:rPr/>
        <w:t>婟妿⑂⶘뽸㐺묬玬㤭哂摄判项⑦偦樯쌶杚到⑇煭䷂넥㈹쉱伥⩣싂䂿嗃칙쉒◂⏂之♉⴨䏂ꅖび琩何쉲捞⌰칊䝨㇂㉖⩷偄匯</w:t>
      </w:r>
      <w:r>
        <w:rPr/>
        <w:t>꥓</w:t>
      </w:r>
      <w:r>
        <w:rPr/>
        <w:t>䣎噏嫂⫎쉞挭塱ㅲ灲촳疮椥欳煐⨱♹䓂싎幾墘湙⌰癠浲佤忂촲㝉沏쉤䷂穤轴</w:t>
      </w:r>
      <w:r>
        <w:rPr/>
        <w:t>ꤪ</w:t>
      </w:r>
      <w:r>
        <w:rPr/>
        <w:t>婹䉆䩊頥歾㍙⽾ㅤ楢믎田䄯②숱縭乥佘ꌪ䀬⭄䑎ꏎ呤唱斩と㕑</w:t>
      </w:r>
      <w:r>
        <w:rPr/>
        <w:t>꤭</w:t>
      </w:r>
      <w:r>
        <w:rPr/>
        <w:t>浅</w:t>
      </w:r>
      <w:r>
        <w:rPr/>
        <w:t>ⳍ</w:t>
      </w:r>
      <w:r>
        <w:rPr/>
        <w:t>䧂㏂슡⩂嫂欴</w:t>
      </w:r>
      <w:r>
        <w:rPr/>
        <w:t>ꦩ</w:t>
      </w:r>
      <w:r>
        <w:rPr/>
        <w:t>术⨪♈뽄療쵲ㅺ癨佚熮⦬䍊</w:t>
      </w:r>
      <w:r>
        <w:rPr/>
        <w:t>ⴹ</w:t>
      </w:r>
      <w:r>
        <w:rPr/>
        <w:t>恪쉨䝓婹䭞慦摷歍哂帩䭀䘻仂嘻</w:t>
      </w:r>
      <w:r>
        <w:rPr/>
        <w:t>ⳃ</w:t>
      </w:r>
      <w:r>
        <w:rPr/>
        <w:t>䰬㡥䍗싂슿顓쉅㕌칪䩩婚츥歓戨숷眯䉾䴵쉈倦</w:t>
      </w:r>
      <w:r>
        <w:rPr/>
        <w:t>Ⲯ</w:t>
      </w:r>
      <w:r>
        <w:rPr/>
        <w:t>潳浲⨫㭮淂扖牲䱮䑬☱</w:t>
      </w:r>
      <w:r>
        <w:rPr/>
        <w:t>ꕱ</w:t>
      </w:r>
      <w:r>
        <w:rPr/>
        <w:t>깴儩䩩딬偢쉆䙦</w:t>
      </w:r>
      <w:r>
        <w:rPr/>
        <w:t>ꕩ⩶</w:t>
      </w:r>
      <w:r>
        <w:rPr/>
        <w:t>ㅡ墏怯췎䤣싂燍촪帯㭐쉨싂秂䅯놩ㅗ㨷칋⩠扪瑍♌礵쵍䫂乄</w:t>
      </w:r>
      <w:r>
        <w:rPr/>
        <w:t>⠦</w:t>
      </w:r>
      <w:r>
        <w:rPr/>
        <w:t>穴슱挷斿딹䭊䇂뭯畡束</w:t>
      </w:r>
      <w:r>
        <w:rPr/>
        <w:t>⡪</w:t>
      </w:r>
      <w:r>
        <w:rPr/>
        <w:t>쉎用猤긲题別㉕㥬牚㑗晹癎伽湹旃⑏獤䡸織睗穋偃嘳㤽忂깡䝣</w:t>
      </w:r>
      <w:r>
        <w:rPr/>
        <w:t>ꤷ</w:t>
      </w:r>
      <w:r>
        <w:rPr/>
        <w:t>ꏂ㑖恳쉗㯂卨睕㥢所䨪湎擃ꍖꄵ顧櫂췂瞣桀숰呩㤥廃迂潏㩙</w:t>
      </w:r>
      <w:r>
        <w:rPr/>
        <w:t>ꗂ</w:t>
      </w:r>
      <w:r>
        <w:rPr/>
        <w:t>갪䅎쉡㙚毂㙰㡮㭢催總顲믃싂睇䔱で겱弹㈫䔪畮䗂爲硾䖘쉅氣圯揂쉰쉸ꄽ塢幇㴮橗滂併砥숻挺杈슻敒</w:t>
      </w:r>
      <w:r>
        <w:rPr/>
        <w:t>⢥</w:t>
      </w:r>
      <w:r>
        <w:rPr/>
        <w:t>ꔩ</w:t>
      </w:r>
      <w:r>
        <w:rPr/>
        <w:t>䌭䇃㑠㙒㉴⩟䥮漻扏爸䤽숻긩祶곂䭭␬兒摶慤쉧䏂顯쉷䑎䱤即顂</w:t>
      </w:r>
      <w:r>
        <w:rPr/>
        <w:t>ꔴ</w:t>
      </w:r>
      <w:r>
        <w:rPr/>
        <w:t>櫃硨쌮숣顧轢摱辻慃浲洬쉅뭨愥株</w:t>
      </w:r>
      <w:r>
        <w:rPr/>
        <w:t>⡩</w:t>
      </w:r>
      <w:r>
        <w:rPr/>
        <w:t>ㅂ千♍傻땰䁕輯쌣䡚睋敎숫滂慡䪩㵉疏넽楑녮㵳㩊숻玮娽䟎婣⍱彧㥺㈣母㝺썳捰彈慏䕓</w:t>
      </w:r>
      <w:r>
        <w:rPr/>
        <w:t>Ⱚ</w:t>
      </w:r>
      <w:r>
        <w:rPr/>
        <w:t>癫攰塚彋</w:t>
      </w:r>
      <w:r>
        <w:rPr/>
        <w:t>ꗍ</w:t>
      </w:r>
      <w:r>
        <w:rPr/>
        <w:t>䭀痂숹繹숨䉳⭸쉰뇃⺮걩㷂汩⦩</w:t>
      </w:r>
      <w:r>
        <w:rPr/>
        <w:t>⡂</w:t>
      </w:r>
      <w:r>
        <w:rPr/>
        <w:t>乥唥硉㡨뭂䅸呌⹾⍸煡Ⓧꏂ彲汞☨</w:t>
      </w:r>
      <w:r>
        <w:rPr/>
        <w:t>⡫</w:t>
      </w:r>
      <w:r>
        <w:rPr/>
        <w:t>輻슏㭲썯硪桯ꎬ㉟颩侵슻Ⓙ珃㈰䱟獂ㄶ뭆쉏疘汓㭄ꇂ歺敍伪灘硵係公슡㝋쉪伥㵍㩫灸싂輬砶숭㌤⭹䰊</w:t>
      </w:r>
      <w:r>
        <w:rPr/>
        <w:t>ꔱ⍠</w:t>
      </w:r>
      <w:r>
        <w:rPr/>
        <w:t>濍侥䌣숣ꍨ</w:t>
      </w:r>
      <w:r>
        <w:rPr/>
        <w:t>ⶡ</w:t>
      </w:r>
      <w:r>
        <w:rPr/>
        <w:t>㓂⭈ㆮ㚣心숥⹟ꥧ扶䑈頶泂䙾䩭㝵晉</w:t>
      </w:r>
      <w:r>
        <w:rPr/>
        <w:t>ⷂ</w:t>
      </w:r>
      <w:r>
        <w:rPr/>
        <w:t>㤫㥫灖</w:t>
      </w:r>
      <w:r>
        <w:rPr/>
        <w:t>ꔻ</w:t>
      </w:r>
      <w:r>
        <w:rPr/>
        <w:t>䩀啬䉒䵕繮䅊ꎩ㖻쵟是㙭⨨㚥䰷⿂当䁵干殻乥牴晎걉</w:t>
      </w:r>
      <w:r>
        <w:rPr/>
        <w:t>Ⲯ</w:t>
      </w:r>
      <w:r>
        <w:rPr/>
        <w:t>쵇㭚卵ꌮ䈶澥創꥚칔啯슿琤⵾⩪侥き䭒个䑤䍢ꅺ</w:t>
      </w:r>
      <w:r>
        <w:rPr/>
        <w:t>ⶮ</w:t>
      </w:r>
      <w:r>
        <w:rPr/>
        <w:t>嗂㜦睓뇂〉㚻㉉忍惂쉮獒숷䨦乱猬쵌爽䩏♠垥ゥ弶⒣临ㅦ奰⩬䙘畢浑쉖⭟䙥瘨䲥숱渺䭇쉎⚣告坱㯂숦┷䗂㡣彺竃戱梮債䉅睵獟땲쉎祟㑊䗂⌲⸮⨲係卉当爲쉃ꌪ䅺䠲嫂㭈쉆⑋䩱䧂撡灹ㄣ䰻䊵Ⓧ檡꧎</w:t>
      </w:r>
      <w:r>
        <w:rPr/>
        <w:t>ꕙ</w:t>
      </w:r>
      <w:r>
        <w:rPr/>
        <w:t>쵑灙⍭瘱匴ꥢ䃂晆䉵꧎</w:t>
      </w:r>
      <w:r>
        <w:rPr/>
        <w:t>ⵈ</w:t>
      </w:r>
      <w:r>
        <w:rPr/>
        <w:t>穷氥⿂欥桱捾Ⓜ</w:t>
      </w:r>
      <w:r>
        <w:rPr/>
        <w:t>⠰</w:t>
      </w:r>
      <w:r>
        <w:rPr/>
        <w:t>䞩䉃慰䰹潷炘榱㩞捕吩頳䱉泍搲싂ꇂꌺ㥚䪵圦㭶午숯䭃ꎏ䱪慥㩄漬滂슩䐣썾㙓杢穤䣂瀲侩伺灠猤喻䱍</w:t>
      </w:r>
      <w:r>
        <w:rPr/>
        <w:t>ꥃ</w:t>
      </w:r>
      <w:r>
        <w:rPr/>
        <w:t>煍㵂䁚싂硌機</w:t>
      </w:r>
      <w:r>
        <w:rPr/>
        <w:t>ⱃ</w:t>
      </w:r>
      <w:r>
        <w:rPr/>
        <w:t>㝡ꆬ싂⥈轊玩儶敶䙴</w:t>
      </w:r>
      <w:r>
        <w:rPr/>
        <w:t>ⱎ</w:t>
      </w:r>
      <w:r>
        <w:rPr/>
        <w:t>쵟싍쉭刺煱氹갮嘰㜹痍㷂쌳㝊⥹犵奴⍮恂獧쉺示숸뭐䒩㵾ꥲ㔬硇噐䤰䵶塇䕞녷风</w:t>
      </w:r>
      <w:r>
        <w:rPr/>
        <w:t>ⴽ</w:t>
      </w:r>
      <w:r>
        <w:rPr/>
        <w:t>欷䓂熵䬲⥓湱쉎畓彾싂⼳䭟灹㉺乵兑灩ꍖ燂춘硺倲</w:t>
      </w:r>
      <w:r>
        <w:rPr/>
        <w:t>ꖻ</w:t>
      </w:r>
      <w:r>
        <w:rPr/>
        <w:t>㍬숻㍬轃♖⪥嘯숪㶏</w:t>
      </w:r>
      <w:r>
        <w:rPr/>
        <w:t>ꦵ⤹⧂</w:t>
      </w:r>
      <w:r>
        <w:rPr/>
        <w:t>컂숶颮盂</w:t>
      </w:r>
      <w:r>
        <w:rPr/>
        <w:t>ⶮ</w:t>
      </w:r>
      <w:r>
        <w:rPr/>
        <w:t>ꇂ儥䀪╋</w:t>
      </w:r>
      <w:r>
        <w:rPr/>
        <w:t>⠹</w:t>
      </w:r>
      <w:r>
        <w:rPr/>
        <w:t>뭖杔♵猦넩灴伪⭁浒쉍㝉⨤婪㯎幈㘩숤쉾牔㭳㗂쉏ㅉ懃潲晥숷灙㠤䋍冩䚮妬슬䨶砭澘啲㑾䋂亿</w:t>
      </w:r>
      <w:r>
        <w:rPr/>
        <w:t>⠽</w:t>
      </w:r>
      <w:r>
        <w:rPr/>
        <w:t>姂싂潔䳂捭灗껂䱌煑䱟嗂捉䓂廂嫂䓂녈䉦⽥撡潔</w:t>
      </w:r>
      <w:r>
        <w:rPr/>
        <w:t>ꦘ</w:t>
      </w:r>
      <w:r>
        <w:rPr/>
        <w:t>㯂僂穱䉥繀䵇搦坴쉏纣쉠瑁䄳扴哂䅘⬹嚩⑀㛂刮乑⩣恩⚥</w:t>
      </w:r>
      <w:r>
        <w:rPr/>
        <w:t>ⷂ</w:t>
      </w:r>
      <w:r>
        <w:rPr/>
        <w:t>㋂걈㟂ꌷ轐书㙸䵵ㅱ妡㵘슬싂畮땁墮㶬㬨䆩䡫携礩材쉗擂숤</w:t>
      </w:r>
      <w:r>
        <w:rPr/>
        <w:t>ꤸ</w:t>
      </w:r>
      <w:r>
        <w:rPr/>
        <w:t>슿猴쉩㛂䃂䥴슬꥖䱋䐷䙌ꥠ</w:t>
      </w:r>
      <w:r>
        <w:rPr/>
        <w:t>⡐</w:t>
      </w:r>
      <w:r>
        <w:rPr/>
        <w:t>㐥㎱〭ㅴ딷剆딵㥮곂</w:t>
      </w:r>
      <w:r>
        <w:rPr/>
        <w:t>ⱪ</w:t>
      </w:r>
      <w:r>
        <w:rPr/>
        <w:t>ㅂ⺱㕮⩠쉎㩗䅒</w:t>
      </w:r>
      <w:r>
        <w:rPr/>
        <w:t>ꔩ</w:t>
      </w:r>
      <w:r>
        <w:rPr/>
        <w:t>녩뇂녁輹</w:t>
      </w:r>
      <w:r>
        <w:rPr/>
        <w:t>꤬</w:t>
      </w:r>
      <w:r>
        <w:rPr/>
        <w:t>숳䄨婹⤴獀녫桡债㎣㈬輨淂頱</w:t>
      </w:r>
      <w:r>
        <w:rPr/>
        <w:t>ⱎ</w:t>
      </w:r>
      <w:r>
        <w:rPr/>
        <w:t>䚵䳂㟂斻䩐㎣쉙旂㥭䔬㙇쉭睧嚱㌥⍞䉴갽凂總⽺뼊兎쉘䩮櫂痂쉷䖱♅㡇硺뭕儻숺</w:t>
      </w:r>
      <w:r>
        <w:rPr/>
        <w:t>ꤻ</w:t>
      </w:r>
      <w:r>
        <w:rPr/>
        <w:t>㫎</w:t>
      </w:r>
      <w:r>
        <w:rPr/>
        <w:t>ꥐ</w:t>
      </w:r>
      <w:r>
        <w:rPr/>
        <w:t>녔幇顃⥯땖稫䑉䙉⨰奀撮儹灈媬칟뽘畗㊻㕋攤摵♌頪㠹䘦숳婪昻뭂촫</w:t>
      </w:r>
      <w:r>
        <w:rPr/>
        <w:t>Ⳃ</w:t>
      </w:r>
      <w:r>
        <w:rPr/>
        <w:t>轍杴뮮ꌺ挴䦣㑥췂㶬썺晣轡䕵庡㙷帣穄䑟긩ꆥ手슻搶껂뿂쉤琦걀</w:t>
      </w:r>
      <w:r>
        <w:rPr/>
        <w:t>⡊</w:t>
      </w:r>
      <w:r>
        <w:rPr/>
        <w:t>㨳䱵숮匶縬㑑䩾㘷㉶潐摭䉵䍁䩯輶㷂뭚攳㬤㙳ㅙ㉺슻⺬䒿旂玩䕫묣楉摫秂뿂㥒琰䩎㠪䈸숪䖥⨩☯爲⹔㚩숵溡牣걚偮䗂슘煣癖⩹杊컍䑹㬱窏긣慺煕湊顷玬乨싂䭔灏⑚唣係䄭⑴㫂긬猯䑘⫎썡潚숣朲ꍹ䜫塀䑾䥔쉀彧睉塗</w:t>
      </w:r>
      <w:r>
        <w:rPr/>
        <w:t>ꕨ⛂</w:t>
      </w:r>
      <w:r>
        <w:rPr/>
        <w:t>䄨⥰攫䥦䐸坅啠촯</w:t>
      </w:r>
      <w:r>
        <w:rPr/>
        <w:t>ⱦ</w:t>
      </w:r>
      <w:r>
        <w:rPr/>
        <w:t>딥利摑</w:t>
      </w:r>
      <w:r>
        <w:rPr/>
        <w:t>ꦥ</w:t>
      </w:r>
      <w:r>
        <w:rPr/>
        <w:t>係ꄽ牬녊⑒⨦湯</w:t>
      </w:r>
      <w:r>
        <w:rPr/>
        <w:t>⡶</w:t>
      </w:r>
      <w:r>
        <w:rPr/>
        <w:t>㩠潦</w:t>
      </w:r>
      <w:r>
        <w:rPr/>
        <w:t>ꤤ</w:t>
      </w:r>
      <w:r>
        <w:rPr/>
        <w:t>桷⩡杙畧ꅏ쉙入⑀䥡䕰㮡刮㍣扸発悿㜵䮡硙扱⭈뇂歺</w:t>
      </w:r>
      <w:r>
        <w:rPr/>
        <w:t>ⱖ</w:t>
      </w:r>
      <w:r>
        <w:rPr/>
        <w:t>哂⪡彵飂潵偲䚬䛂싃㩪偳勎⩵⥙⹕味樫쉲礶깐帽洰</w:t>
      </w:r>
      <w:r>
        <w:rPr/>
        <w:t>ꤤ</w:t>
      </w:r>
      <w:r>
        <w:rPr/>
        <w:t>楮㏂汇卦숸䠵뭉䙱颩獭쉬䟂福㕣ꍱ</w:t>
      </w:r>
      <w:r>
        <w:rPr/>
        <w:t>ꕨ</w:t>
      </w:r>
      <w:r>
        <w:rPr/>
        <w:t>쎱䩯䨶</w:t>
      </w:r>
      <w:r>
        <w:rPr/>
        <w:t>⡩</w:t>
      </w:r>
      <w:r>
        <w:rPr/>
        <w:t>活曂㉌湥瓂溩⽔쵥煔硺썡物</w:t>
      </w:r>
      <w:r>
        <w:rPr/>
        <w:t>ⵢ</w:t>
      </w:r>
      <w:r>
        <w:rPr/>
        <w:t>䥯ち㧂㋂繄䑪㯂</w:t>
      </w:r>
      <w:r>
        <w:rPr/>
        <w:t>ꤪ</w:t>
      </w:r>
      <w:r>
        <w:rPr/>
        <w:t>瘶䄶灧␯☨숤㵤獣潫橣</w:t>
      </w:r>
      <w:r>
        <w:rPr/>
        <w:t>ꗂ</w:t>
      </w:r>
      <w:r>
        <w:rPr/>
        <w:t>礹⏂쉇汹☽䵎穣枿瑭獏☫怤儩儸␤忂츪㥵⒱㑉╌啣穤⌴䙙爺淂숥♵畨깫깾浯䁕뾵칷娽䊏䊮嗎쉓杧㇂乩쉏숲뭃弤䡮␫朳쏃䙄ꍴ竂</w:t>
      </w:r>
      <w:r>
        <w:rPr/>
        <w:t>ⰲ</w:t>
      </w:r>
      <w:r>
        <w:rPr/>
        <w:t>䵎ꍰ땄㝏숫⿂礽㫂</w:t>
      </w:r>
      <w:r>
        <w:rPr/>
        <w:t>꧂</w:t>
      </w:r>
      <w:r>
        <w:rPr/>
        <w:t>䑔䋂걢欵싎䭐欤쵆ꍪ땮侣䶥쉳琦卣⽲ㆩ彃檱凎♑轂穎绍惂䐺潾䪣冱歎㡮숸䅢䡳ꅲ</w:t>
      </w:r>
      <w:r>
        <w:rPr/>
        <w:t>Ⲙ⨶</w:t>
      </w:r>
      <w:r>
        <w:rPr/>
        <w:t>㙘奚喘</w:t>
      </w:r>
      <w:r>
        <w:rPr/>
        <w:t>ꥀ</w:t>
      </w:r>
      <w:r>
        <w:rPr/>
        <w:t>匭䭰슥ꅊ䈻彏䭫쉵奇勎쵺縥伳滍⵾녢㛂係滂뼰頫䵙渤⌻깑硆唫䝶䴤瓂伵ㅺ奠㭥伱壍쉆</w:t>
      </w:r>
      <w:r>
        <w:rPr/>
        <w:t>ⷎ</w:t>
      </w:r>
      <w:r>
        <w:rPr/>
        <w:t>畍㑇䙤沮䞱乩繕쉉쌫⹩䑉⭖竂姂슏땳顊▏㡟䣂䡋偄爮⌱懂䩴卾繕椨㖬䇂</w:t>
      </w:r>
      <w:r>
        <w:rPr/>
        <w:t>ⱐ</w:t>
      </w:r>
      <w:r>
        <w:rPr/>
        <w:t>佋⼰땣稬⪡剑兣垬堭幓琳䁮깚伱⥒䖥㉌쉫</w:t>
      </w:r>
      <w:r>
        <w:rPr/>
        <w:t>ꖮ⥨</w:t>
      </w:r>
      <w:r>
        <w:rPr/>
        <w:t>獥曂딦痂ꌳ⵮参喻䩈癩唪</w:t>
      </w:r>
      <w:r>
        <w:rPr/>
        <w:t>⣃</w:t>
      </w:r>
      <w:r>
        <w:rPr/>
        <w:t>换䮿쉸☰⑟㕄咬⑵㘴숊半佯渰㌤</w:t>
      </w:r>
      <w:r>
        <w:rPr/>
        <w:t>ⱴ</w:t>
      </w:r>
      <w:r>
        <w:rPr/>
        <w:t>潄䔷䡴䰳숳딩</w:t>
      </w:r>
      <w:r>
        <w:rPr/>
        <w:t>ꕢ</w:t>
      </w:r>
      <w:r>
        <w:rPr/>
        <w:t>势쉏窥⪮䅘悡呋⥌컍燂뇃뼳㝋숨숥㠽㍂㶘浹㭬田뾿轩㵶侩⍭轘楲瑮顏ㅐ㘲摮䍈싂囂睁</w:t>
      </w:r>
      <w:r>
        <w:rPr/>
        <w:t>꧂</w:t>
      </w:r>
      <w:r>
        <w:rPr/>
        <w:t>ꏂ楎뽺匬⪻乀照쉧晆䰣瘶彔硕㭣〵㣂치⽸灩并砰乬矂䞮縻쵁⹲参剫㴱剀ꇂ⽾췂╨뽋㈽䝴媏㕤쉃䁣痂楐</w:t>
      </w:r>
      <w:r>
        <w:rPr/>
        <w:t>ꕭ⵹⍳</w:t>
      </w:r>
      <w:r>
        <w:rPr/>
        <w:t>ꌨ숱⩖䝪꥚櫂炬ꅓ䟂쉦扡</w:t>
      </w:r>
      <w:r>
        <w:rPr/>
        <w:t>⡁</w:t>
      </w:r>
      <w:r>
        <w:rPr/>
        <w:t>偃숷恫䬫캘禘곍⭸</w:t>
      </w:r>
      <w:r>
        <w:rPr/>
        <w:t>ⵢ</w:t>
      </w:r>
      <w:r>
        <w:rPr/>
        <w:t>㝑䶏殩㕂彣甽ヂ栳쉊䯎礪☮숹杰痂䑬䱱㡇ㄽ砷畟쉧嘴瑤杓楅摧昫桧싂㴦繺㉕䍄䙶磂橥剀뮩ꍤ</w:t>
      </w:r>
      <w:r>
        <w:rPr/>
        <w:t>ꕭ</w:t>
      </w:r>
      <w:r>
        <w:rPr/>
        <w:t>숦温</w:t>
      </w:r>
      <w:r>
        <w:rPr/>
        <w:t>ⴸ</w:t>
      </w:r>
      <w:r>
        <w:rPr/>
        <w:t>湶⏂硤갷⵪숮㬺䡳</w:t>
      </w:r>
      <w:r>
        <w:rPr/>
        <w:t>ꤷ</w:t>
      </w:r>
      <w:r>
        <w:rPr/>
        <w:t>帤迂⍀牆烂卂顅桄</w:t>
      </w:r>
      <w:r>
        <w:rPr/>
        <w:t>ꤲ</w:t>
      </w:r>
      <w:r>
        <w:rPr/>
        <w:t>朩녦䅨㍋瀸御偈䙑塺儣⤲婘憮⒩걨</w:t>
      </w:r>
      <w:r>
        <w:rPr/>
        <w:t>ⵉ</w:t>
      </w:r>
      <w:r>
        <w:rPr/>
        <w:t>永춱䍠擎ꥰ㘲䜳㖵浵祄슩䄤匰쉳愭挨慯楸뽋</w:t>
      </w:r>
      <w:r>
        <w:rPr/>
        <w:t>⡌</w:t>
      </w:r>
      <w:r>
        <w:rPr/>
        <w:t>畓⭳䜵⽘焮숫僂䵓쉩뼵晰祁䩦呾煃䡉쉓癮㦵瞣⽠</w:t>
      </w:r>
      <w:r>
        <w:rPr/>
        <w:t>ⲡ⎬</w:t>
      </w:r>
      <w:r>
        <w:rPr/>
        <w:t>沥</w:t>
      </w:r>
      <w:r>
        <w:rPr/>
        <w:t>⣂</w:t>
      </w:r>
      <w:r>
        <w:rPr/>
        <w:t>啗</w:t>
      </w:r>
      <w:r>
        <w:rPr/>
        <w:t>ꥍ</w:t>
      </w:r>
      <w:r>
        <w:rPr/>
        <w:t>桯䑏燂ㅱ䤫牃喏穯쎩埂噈擂긷彅帱带⌴꺻䌣</w:t>
      </w:r>
      <w:r>
        <w:rPr/>
        <w:t>ꥒ</w:t>
      </w:r>
      <w:r>
        <w:rPr/>
        <w:t>〳佗楷쉄垩䍅敹婚唸㯂堭䈴坆</w:t>
      </w:r>
      <w:r>
        <w:rPr/>
        <w:t>Ȿ</w:t>
      </w:r>
      <w:r>
        <w:rPr/>
        <w:t>き獦</w:t>
      </w:r>
      <w:r>
        <w:rPr/>
        <w:t>ⵃ</w:t>
      </w:r>
      <w:r>
        <w:rPr/>
        <w:t>塧䉔砵㕖祸頺⸺㥷爵炬䚬䛃睷绂⎩磂⹹佄껂匬⥕㕳⯂쉚奶吲쉬奴</w:t>
      </w:r>
      <w:r>
        <w:rPr/>
        <w:t>ꥐ</w:t>
      </w:r>
      <w:r>
        <w:rPr/>
        <w:t>䨫悵䵑⥳ァ䐩┲㫂特敍㡯싂䶩놏쉨㐨沏숲ㅓ㬴楬숭☮湈問⼤</w:t>
      </w:r>
      <w:r>
        <w:rPr/>
        <w:t>⢩</w:t>
      </w:r>
      <w:r>
        <w:rPr/>
        <w:t>僂輫䩤츬▻失숺▥斿剆㘳⮿㟂搻頦乓⬮睶穀癗⮻潯刻</w:t>
      </w:r>
      <w:r>
        <w:rPr/>
        <w:t>⡠</w:t>
      </w:r>
      <w:r>
        <w:rPr/>
        <w:t>녞䭚硉愻䝄㉞쉧旂⥂꺣칔塨嘸瀴⵵땭䁏㭢⑪戲⫂♁潭쉅偬ꆿ쉲䍶┯涩⚿ꄰ嚥䲬畓矂浬汘䥋穳썔慞㵕塨弨䯂</w:t>
      </w:r>
      <w:r>
        <w:rPr/>
        <w:t>ꥐ</w:t>
      </w:r>
      <w:r>
        <w:rPr/>
        <w:t>ꇎ싂䱒䜺潹曂穏⪣♡圭歫告ぐ㘲䕱㘴쏂畲믂⌵塆卂습捤䙵츨䁆⽚슻奟畵㩔樷獖껂⌫噖䕸熏㵂礰飂敊촪㑣稫傣剸橬禘琦</w:t>
      </w:r>
      <w:r>
        <w:rPr/>
        <w:t>⣎꥘</w:t>
      </w:r>
      <w:r>
        <w:rPr/>
        <w:t>⽘勃㵳㓂頸柂칭㴻⹥摉䩠䔷奪戵쵯⵪塕穒⿂숯싍未侬䕨슘偸弦輳䅥뿂숮㙦쉈楓廎轪啧䉨慔념ꄩ쉋쉙♂䵥娲</w:t>
      </w:r>
      <w:r>
        <w:rPr/>
        <w:t>Ⲭ</w:t>
      </w:r>
      <w:r>
        <w:rPr/>
        <w:t>烂㡕⵳塎㔊畷쉒佴䍗</w:t>
      </w:r>
      <w:r>
        <w:rPr/>
        <w:t>⡅</w:t>
      </w:r>
      <w:r>
        <w:rPr/>
        <w:t>撘灋䰮♟搽朥☶捴䵵㙕㪻乆帳扷珂轳♀⸣壂䕲숴쉩╵䘥癒</w:t>
      </w:r>
      <w:r>
        <w:rPr/>
        <w:t>⡨</w:t>
      </w:r>
      <w:r>
        <w:rPr/>
        <w:t>⼥琪䋂쉁뭤恬獱濍琩㉧걸⭊쉣⩪椪떥䩋畢娮컃ꆵ쉆칌䁶杤歶偯㭄楪⍡癇䵩</w:t>
      </w:r>
      <w:r>
        <w:rPr/>
        <w:t>⡳</w:t>
      </w:r>
      <w:r>
        <w:rPr/>
        <w:t>傡⑟쉂祆呴칧刷㉎㩍ꇂ捞䃂</w:t>
      </w:r>
      <w:r>
        <w:rPr/>
        <w:t>⠬</w:t>
      </w:r>
      <w:r>
        <w:rPr/>
        <w:t>㥵癖썯䤸싍娸ㅪ싍㮿싂癑刳慯㩈塤㕕䥞싂溩㈫恑䍅攣뽈숪灾䑫扤瑙䅞潋䙯슿슬攽</w:t>
      </w:r>
      <w:r>
        <w:rPr/>
        <w:t>⡖</w:t>
      </w:r>
      <w:r>
        <w:rPr/>
        <w:t>獃⩋厩允때칱湡쉪썅믃㠵昹娷숹唱熡</w:t>
      </w:r>
      <w:r>
        <w:rPr/>
        <w:t>ꤰ</w:t>
      </w:r>
      <w:r>
        <w:rPr/>
        <w:t>뭰☥⑙쉳ꎱ顎ꥸ兑㍧扱䤳呏쉙䡖쉟ぞ</w:t>
      </w:r>
      <w:r>
        <w:rPr/>
        <w:t>ꤩ</w:t>
      </w:r>
      <w:r>
        <w:rPr/>
        <w:t>싂坬䫂㖏恣祍쎩夳⻂</w:t>
      </w:r>
      <w:r>
        <w:rPr/>
        <w:t>ⵋ</w:t>
      </w:r>
      <w:r>
        <w:rPr/>
        <w:t>ㅫ䉪懂奯⑴搫쎩畃䭢奖擂眣䑶뽅⑩慭倭㝢⑹滂䫃</w:t>
      </w:r>
      <w:r>
        <w:rPr/>
        <w:t>ꤨ</w:t>
      </w:r>
      <w:r>
        <w:rPr/>
        <w:t>椬㈽啇썙㜻噩䑾䵶瀯숰⿂䆘䍦恾䓎睴湘啒湳슻敯䥖썋䡧</w:t>
      </w:r>
      <w:r>
        <w:rPr/>
        <w:t>ⱀ</w:t>
      </w:r>
      <w:r>
        <w:rPr/>
        <w:t>䑹숪ꥧ欲㍌</w:t>
      </w:r>
      <w:r>
        <w:rPr/>
        <w:t>ꔻ</w:t>
      </w:r>
      <w:r>
        <w:rPr/>
        <w:t>橥깐捊뗂敖煩</w:t>
      </w:r>
      <w:r>
        <w:rPr/>
        <w:t>ⷂ⸶</w:t>
      </w:r>
      <w:r>
        <w:rPr/>
        <w:t>䉅䊘쉄䡘쵟ぃ깟瘥治숥숬儥</w:t>
      </w:r>
      <w:r>
        <w:rPr/>
        <w:t>⡑</w:t>
      </w:r>
      <w:r>
        <w:rPr/>
        <w:t>㟂煮奸椷슻䌽湬怲숲㡣컂㴵䩈幔弤廂欴䜻⨺ꅣ㙇</w:t>
      </w:r>
      <w:r>
        <w:rPr/>
        <w:t>⡂</w:t>
      </w:r>
      <w:r>
        <w:rPr/>
        <w:t>䝲쉧갵丨쉭쉯䁩漪奠坲쉥瑞哂湷㧂楺牯썀顐畀⼳䕑쌰摗杸䲻輵愹偌⒬⽠슬昰截쉳潞쉄䡯畷⫎</w:t>
      </w:r>
      <w:r>
        <w:rPr/>
        <w:t>ꕫ</w:t>
      </w:r>
      <w:r>
        <w:rPr/>
        <w:t>呒䁂㝡㙂睩㡅䙇稤べ懂쎡绍㗂捡ꍗ녂䱮䵣쉥땊瘯땘玏▘뽬掩싂㡉⨦礥畸ꅇ椵⺣攻獠甪♨內䵍弯姃</w:t>
      </w:r>
      <w:r>
        <w:rPr/>
        <w:t>ꔷ</w:t>
      </w:r>
      <w:r>
        <w:rPr/>
        <w:t>쉔ぉ歂摾䎏뭦⽏촱潑쉏䥑䋂㛂쉌䥦슱䔳㍮⍹</w:t>
      </w:r>
      <w:r>
        <w:rPr/>
        <w:t>ꥀ</w:t>
      </w:r>
      <w:r>
        <w:rPr/>
        <w:t>쉪㌲⽓㙌漬潬긪㕓掬싂싂䁟㍃矂䩱㞵</w:t>
      </w:r>
      <w:r>
        <w:rPr/>
        <w:t>ꤦ⨽</w:t>
      </w:r>
      <w:r>
        <w:rPr/>
        <w:t>扟⏃弹噹揂쉗坸楍丯催䜮⩯恸淃ㅃ◃쉴쉇ꇎ䑦冱䄵䙗쉹쉯灸㉤低兟懂䒻煖挻䰮瑷浪祌圷數숤歁䠰彭迂湊ひ䉟⪥䍮毂뮘煰㛂䫂㩱壂㕶㕶瓂污瑘禩</w:t>
      </w:r>
      <w:r>
        <w:rPr/>
        <w:t>ⴷ</w:t>
      </w:r>
      <w:r>
        <w:rPr/>
        <w:t>㞡刴甮伪⯂␦쉠卾⭤曂뇂싂썅䱇䴭䱐䛂轘慨ꄣ灸㙐䀫㠥輪⯂嗂㩱畐妥稣顲</w:t>
      </w:r>
      <w:r>
        <w:rPr/>
        <w:t>ⶱ</w:t>
      </w:r>
      <w:r>
        <w:rPr/>
        <w:t>⽅怦쵗숸穱⧍歊呏썗</w:t>
      </w:r>
      <w:r>
        <w:rPr/>
        <w:t>ꕍ</w:t>
      </w:r>
      <w:r>
        <w:rPr/>
        <w:t>㩭⍚쉠쉶堬卸癒㜨桋ꏂ桞㕤橱꺻㉋䈴⹗楔轒㇂幐䩎넦╤녟</w:t>
      </w:r>
      <w:r>
        <w:rPr/>
        <w:t>꧂</w:t>
      </w:r>
      <w:r>
        <w:rPr/>
        <w:t>쉹住㠩⹎䠊桂㶏桟喿奅毂桉呪燂䍨玥䁊䪏琵깏ꍲ呗ꅠ㜴㴯畅愤丹㡏쉄䳂窬琮쉷슣뭍儣뮻晇㖘㶻䅐⤽㦵</w:t>
      </w:r>
      <w:r>
        <w:rPr/>
        <w:t>ⲻ</w:t>
      </w:r>
      <w:r>
        <w:rPr/>
        <w:t>廂绂⨰䄺吷㞣睦䡊幧䀣痂⥮牟礵㟂嘪쉩㉃ㄴ慨ꥹ쉎</w:t>
      </w:r>
      <w:r>
        <w:rPr/>
        <w:t>ꗎ</w:t>
      </w:r>
      <w:r>
        <w:rPr/>
        <w:t>㟂旂쉕싂栣</w:t>
      </w:r>
      <w:r>
        <w:rPr/>
        <w:t>ꤻ</w:t>
      </w:r>
      <w:r>
        <w:rPr/>
        <w:t>噯䒘焮ꅬ㩤</w:t>
      </w:r>
      <w:r>
        <w:rPr/>
        <w:t>ꕴ</w:t>
      </w:r>
      <w:r>
        <w:rPr/>
        <w:t>欱㈥牷뭴祭ㄺ䌩橮숲⨰㡊⏂㎬㑊㌹捷歃堨ㅨ㤣슱哂唩煈啈쉂睤睦㖿㋂䘹癶乣ㅪ剫懍兆撮㥁䠬捁朶㡂嘲</w:t>
      </w:r>
      <w:r>
        <w:rPr/>
        <w:t>ꤷ</w:t>
      </w:r>
      <w:r>
        <w:rPr/>
        <w:t>놡ꎬ獥쉫摊獡㚏噍쉏唤奶扃䳃숶♢슱奣倩瑓⨫䝵憿柂</w:t>
      </w:r>
      <w:r>
        <w:rPr/>
        <w:t>꧂</w:t>
      </w:r>
      <w:r>
        <w:rPr/>
        <w:t>䃂佸䀸⪵⼴䴴之쉡䬳爪쉶걞䫂䥐⭍컎啯漪匲輪壂嘳</w:t>
      </w:r>
      <w:r>
        <w:rPr/>
        <w:t>ⷂ</w:t>
      </w:r>
      <w:r>
        <w:rPr/>
        <w:t>䍀걊⭪塕獀ꥠ噈烂숱圮</w:t>
      </w:r>
      <w:r>
        <w:rPr/>
        <w:t>ꥋ</w:t>
      </w:r>
      <w:r>
        <w:rPr/>
        <w:t>橡嘮</w:t>
      </w:r>
      <w:r>
        <w:rPr/>
        <w:t>⡰</w:t>
      </w:r>
      <w:r>
        <w:rPr/>
        <w:t>㑴煹䍄⫂뭅啴庡䰺</w:t>
      </w:r>
      <w:r>
        <w:rPr/>
        <w:t>ꕭ║</w:t>
      </w:r>
      <w:r>
        <w:rPr/>
        <w:t>捌싂⍗슩窡㯂䅋〳⼪쉶利⹵揂矂</w:t>
      </w:r>
      <w:r>
        <w:rPr/>
        <w:t>Ⱚ</w:t>
      </w:r>
      <w:r>
        <w:rPr/>
        <w:t>녞㵓兖㡓㩡奇슮䙃⤬歎戺㑑奰琩辱♥匪☪䕊㉅싎横䆏쉡⨳湰䐬捌⬬㡁</w:t>
      </w:r>
      <w:r>
        <w:rPr/>
        <w:t>ꤦ</w:t>
      </w:r>
      <w:r>
        <w:rPr/>
        <w:t>恉未䓂䴨灍녫츤춻㣂슥</w:t>
      </w:r>
      <w:r>
        <w:rPr/>
        <w:t>ꔯ</w:t>
      </w:r>
      <w:r>
        <w:rPr/>
        <w:t>ⱂ⍑</w:t>
      </w:r>
      <w:r>
        <w:rPr/>
        <w:t>場東㴪咏㝦矂涬땞㙹灍積㖏湌뮵⥯䶥牂싂捨夶뭺㭎拂䁋升桥䙾汵㩔ヂ묤橉䉆☸⹙쉱䱠偪㉭㠽</w:t>
      </w:r>
      <w:r>
        <w:rPr/>
        <w:t>ⵍ</w:t>
      </w:r>
      <w:r>
        <w:rPr/>
        <w:t>祟樶⦩䱣쌪쉆汅쉱䄪⫍걹㥉䝡䅮敎僎</w:t>
      </w:r>
      <w:r>
        <w:rPr/>
        <w:t>ⵔ⩦</w:t>
      </w:r>
      <w:r>
        <w:rPr/>
        <w:t>䟎Ⓝ㈩䀮쉦䇂㵱幪捦瘭䉹카睔⍣䭥쉈啴敞␶⌸쉌倽欨璥堣啯㑷䁊䰲싂塮横䈹숣转쉳ꥴ䱗枘㐻〳캱䁤쉕嗂㈫响䜭繉쉸⍌䎮㵫㙹橲熘㙴仂凂♒뭶㖬轧䉖쉑㥀楂⭟㑁洰싂䀴ㅡ㔪䉕</w:t>
      </w:r>
      <w:r>
        <w:rPr/>
        <w:t>ⵞ</w:t>
      </w:r>
      <w:r>
        <w:rPr/>
        <w:t>廂쵘⌳칅ォ汥껂숳楗䦮뽘串攩㭲〉矂桤ㅳ䅔䌥睰ꌽ쉥썇䩔煈慑瞘㩘繂䁆숮䠦潲瞏㝂砱㉰녶䕠믂쌸佩⨦倻쉧䁩䕑</w:t>
      </w:r>
      <w:r>
        <w:rPr/>
        <w:t>ꕭ</w:t>
      </w:r>
      <w:r>
        <w:rPr/>
        <w:t>单㕏呇</w:t>
      </w:r>
      <w:r>
        <w:rPr/>
        <w:t>⠩</w:t>
      </w:r>
      <w:r>
        <w:rPr/>
        <w:t>儫啦偩⨩⼭䁆⩞獲㦡砺칌쉰纘䑅䝔瑓奔彇梱䗍搥抮㬨煥⨦⭳秂繣쉪⽰㩧頯桴杷轓弩㔲녳樬⛂쉣瓂圲쉊兾奢枣煹瑲繀䥊</w:t>
      </w:r>
      <w:r>
        <w:rPr/>
        <w:t>ⱴ</w:t>
      </w:r>
      <w:r>
        <w:rPr/>
        <w:t>窘녏湈協㕂偳䙆䰰炡⫎疮剠뮘뭅곂⍉⬴쉎浟唪楳稊䆣쉟숸ꎮ柂칃뭗㕓㍬砭㍁此奞畓싃쉤⍁䟂嚘杵㇎㭙뭕䒮梮懂㜦⮵婵獾婁⑇珂礻瘺</w:t>
      </w:r>
      <w:r>
        <w:rPr/>
        <w:t>ⲥ</w:t>
      </w:r>
      <w:r>
        <w:rPr/>
        <w:t>㝬六⽣吸ㅴ喱纩䠲숣㠪堰Ⓜ숵쉮橗♮玘牬숶㥪칲슿䅃椭琭楘䁇</w:t>
      </w:r>
      <w:r>
        <w:rPr/>
        <w:t>ⱖ</w:t>
      </w:r>
      <w:r>
        <w:rPr/>
        <w:t>⾡轸ⸯ眱䜪獖特</w:t>
      </w:r>
      <w:r>
        <w:rPr/>
        <w:t>⣂</w:t>
      </w:r>
      <w:r>
        <w:rPr/>
        <w:t>㝢戻伫㗃긱㘣爪癹ꅴ䧂㭱䅟㧂걶揂무쉀⩈は䴣㨮漨樰깟곂楚쉲싂犵⬵㑤徣걒䔫硵⻂䰦䄩⬵䩁帨␽䜹</w:t>
      </w:r>
      <w:r>
        <w:rPr/>
        <w:t>ꕤ</w:t>
      </w:r>
      <w:r>
        <w:rPr/>
        <w:t>㴮秂갭⭨啂쉂慧偕滎칭䕗껂智쉇</w:t>
      </w:r>
      <w:r>
        <w:rPr/>
        <w:t>ⱆ⫂</w:t>
      </w:r>
      <w:r>
        <w:rPr/>
        <w:t>圪塇㭣⥃⺣싍땡条单嚘갩♲㣂斩⭔䛂⌥♲떮䟂泂⸩㵟䅲㥚㜵䥉弤扬ㄲ堥癊䍴灒ㅂꆮ桌䫎㋂⍣싂䵯惂杊숽琪䭕㜫庩浦뾱搫㥑楦ㅒ盂心쉊䳎䑋㋂䨪制</w:t>
      </w:r>
      <w:r>
        <w:rPr/>
        <w:t>ꥎꕃ</w:t>
      </w:r>
      <w:r>
        <w:rPr/>
        <w:t>睢㣂倪⽸䡒뭄갶哂㑁뮻割ヂ晁掩琭쉢</w:t>
      </w:r>
      <w:r>
        <w:rPr/>
        <w:t>⡧</w:t>
      </w:r>
      <w:r>
        <w:rPr/>
        <w:t>㇃恳뭋⹶揂㏍睭〻材㑷䍂Ⓜ焰䑊灖쉬恀숫䗂⽙칁敕吶彲乒숴⾻轏䏂婄썵껂㵵⩆</w:t>
      </w:r>
      <w:r>
        <w:rPr/>
        <w:t>ꥏ</w:t>
      </w:r>
      <w:r>
        <w:rPr/>
        <w:t>싎浇㦥</w:t>
      </w:r>
      <w:r>
        <w:rPr/>
        <w:t>ⱎ</w:t>
      </w:r>
      <w:r>
        <w:rPr/>
        <w:t>쉔춘㑶採ㆡ㨯㑱㗃싂卺㚩歧䩠犏</w:t>
      </w:r>
      <w:r>
        <w:rPr/>
        <w:t>⡴</w:t>
      </w:r>
      <w:r>
        <w:rPr/>
        <w:t>䯂슣稨㭯灴⬽坉䌱╚礮싃䕄쉹濂浚ꍔ▘伩䢵숯卶⸻䭒塘쉠䭆ㅣ쉫汸싂敮硅栱卩⍮䄻幯쉃㑘㍐⥐깋樵⩅圫⭲</w:t>
      </w:r>
      <w:r>
        <w:rPr/>
        <w:t>ꥅ</w:t>
      </w:r>
      <w:r>
        <w:rPr/>
        <w:t>栬ꏂ䁑쵫䝋</w:t>
      </w:r>
      <w:r>
        <w:rPr/>
        <w:t>ⵀ</w:t>
      </w:r>
      <w:r>
        <w:rPr/>
        <w:t>䛂쉬䭃껎䥄ꅐ숫쵾㇂쉗숫伵㔪㯂</w:t>
      </w:r>
      <w:r>
        <w:rPr/>
        <w:t>ꤲ</w:t>
      </w:r>
      <w:r>
        <w:rPr/>
        <w:t>뼦싂䟂⩥䆏㭲平숶</w:t>
      </w:r>
      <w:r>
        <w:rPr/>
        <w:t>⠭</w:t>
      </w:r>
      <w:r>
        <w:rPr/>
        <w:t>牠⿂ꅆ垻焨呏曂숪걭睧㩕䒿渰쉄갳⫂걲◎촥䗂ꍁ即㐸뭰夨슩挪</w:t>
      </w:r>
      <w:r>
        <w:rPr/>
        <w:t>ⶥ</w:t>
      </w:r>
      <w:r>
        <w:rPr/>
        <w:t>楏堮壎꺩캥</w:t>
      </w:r>
      <w:r>
        <w:rPr/>
        <w:t>ꥊꕑ</w:t>
      </w:r>
      <w:r>
        <w:rPr/>
        <w:t>轹긯ꥹ싂橊슿㔵䜯숣稳쉂喩</w:t>
      </w:r>
      <w:r>
        <w:rPr/>
        <w:t>ꕒ</w:t>
      </w:r>
      <w:r>
        <w:rPr/>
        <w:t>䕎摉뗍▩潂兑栯䬩揂슿䜩䞱顩䩟䑳㘥歶⽭㦘쉹⛂䵇慇䱇礶⤨渭毂♌䕔썩橷⨶쉑帵溩쉋匷㷂恐슥䭷淂潰㑷䕍숸싂畦斵싂傏怬倨焥</w:t>
      </w:r>
      <w:r>
        <w:rPr/>
        <w:t>ꖮ</w:t>
      </w:r>
      <w:r>
        <w:rPr/>
        <w:t>슿넻⴬穊䙏晁楠楌뾡䭲⩉坚啲</w:t>
      </w:r>
      <w:r>
        <w:rPr/>
        <w:t>Ⱛ</w:t>
      </w:r>
      <w:r>
        <w:rPr/>
        <w:t>쉢㡖偒</w:t>
      </w:r>
      <w:r>
        <w:rPr/>
        <w:t>ꥋ</w:t>
      </w:r>
      <w:r>
        <w:rPr/>
        <w:t>㚵玥竂䜻殏汬</w:t>
      </w:r>
      <w:r>
        <w:rPr/>
        <w:t>ⲱ</w:t>
      </w:r>
      <w:r>
        <w:rPr/>
        <w:t>㕪췂撬癪䕣ꅧ⩒슘쉸㐨敆幨⸣䄴充㊣쉗湍癈ꌸ潅㬪煹戯氻䭲싂婟だ</w:t>
      </w:r>
      <w:r>
        <w:rPr/>
        <w:t>⡋</w:t>
      </w:r>
      <w:r>
        <w:rPr/>
        <w:t>漷㉘留灓椩⥔啍娊䤽㶵㥠</w:t>
      </w:r>
      <w:r>
        <w:rPr/>
        <w:t>ꦮ</w:t>
      </w:r>
      <w:r>
        <w:rPr/>
        <w:t>䅓䵌偧乃癆㜹캱兰싂疿䅪㉔⨪師쉆姂奴긭㥷⑞爪㉔䭲捁㙁秎썷ꍯ㕡痂獯⪵싂⩾繩쉌㝺쉋橣ꥰ奯쌬슩㤪㙸뽕</w:t>
      </w:r>
      <w:r>
        <w:rPr/>
        <w:t>ꕘ</w:t>
      </w:r>
      <w:r>
        <w:rPr/>
        <w:t>쵴㒵걾彃啫쵌獇侱媡ꄦ</w:t>
      </w:r>
      <w:r>
        <w:rPr/>
        <w:t>ⷂ</w:t>
      </w:r>
      <w:r>
        <w:rPr/>
        <w:t>㝴쉨顥煦뭕⨪㚩⨸䂻幹橚䑖哂뿍쉏⥴싂⪩佑婎痎촳쉦仂眴⌰汫䥟㑬쉞瑗䨨牱숥䙷㬥⪩깠丯촮扔㩗♶佢但⩎䵙㧂奟㑖⽣⬶䳂╏</w:t>
      </w:r>
      <w:r>
        <w:rPr/>
        <w:t>ꤷ</w:t>
      </w:r>
      <w:r>
        <w:rPr/>
        <w:t>凂㭚木⩰睹숱瘣橥⫂䕰䧎畸婦婐灗浐</w:t>
      </w:r>
      <w:r>
        <w:rPr/>
        <w:t>⡍</w:t>
      </w:r>
      <w:r>
        <w:rPr/>
        <w:t>皵摐入乚甮〴슬䵹쉗氻</w:t>
      </w:r>
      <w:r>
        <w:rPr/>
        <w:t>ꥑ</w:t>
      </w:r>
      <w:r>
        <w:rPr/>
        <w:t>沘挰⩎츶쉣</w:t>
      </w:r>
      <w:r>
        <w:rPr/>
        <w:t>ꕶ</w:t>
      </w:r>
      <w:r>
        <w:rPr/>
        <w:t>偾䡂㭲䚻⍗䩍横쉄⽓걊扠垿㐪瀥ꄬ䩲奺睢繀䪬쉫뭋桡⹮呅쉾牬惂䅏</w:t>
      </w:r>
      <w:r>
        <w:rPr/>
        <w:t>ⱊ</w:t>
      </w:r>
      <w:r>
        <w:rPr/>
        <w:t>縻䡤劵䑸祑슻걋晙⬩쵾扵儽坏⹅쉄噤㏂卢⒥⛂悏⩅咩㎬썌⑴䝞偕☬쵬쵱㛂珂捺㢻儴皱亵佭硋㒩掵ㅒ瘮繡숹</w:t>
      </w:r>
      <w:r>
        <w:rPr/>
        <w:t>ꤹ</w:t>
      </w:r>
      <w:r>
        <w:rPr/>
        <w:t>㙡䨴㍪깖燂㐹⬽䑴㉢潧昮㠫뭫啡楾⎮癀쉈㙖⍵兓噬噖瑴婑㥆穒촽㠱싂췂棃埂促♴쉰㭆楙㭣洸灘䱄留滂創䐬쉶敬⚥㮬쉉㶩걏쉆쉨숣뼬䑠⪮䰫숰㚡扫쉶쉬쉨䄩⩩䵲⩣숪숮⭓ꥱ沘</w:t>
      </w:r>
      <w:r>
        <w:rPr/>
        <w:t>ⵙ</w:t>
      </w:r>
      <w:r>
        <w:rPr/>
        <w:t>㓂믂ꄨㅵ畏操딽쉔偓亩䑡喥䶬㬥⸬猯㦥湌뭪</w:t>
      </w:r>
      <w:r>
        <w:rPr/>
        <w:t>Ⳃ⪵</w:t>
      </w:r>
      <w:r>
        <w:rPr/>
        <w:t>佣楄渪䌱牫쉀敡欨䍸</w:t>
      </w:r>
      <w:r>
        <w:rPr/>
        <w:t>⠴</w:t>
      </w:r>
      <w:r>
        <w:rPr/>
        <w:t>뗂奂ꇂ伲칷輶枻䱶ꅨ㡚㭅㒬싃쉥묫枥⭬煟轄䍮摃晢朷悻淂ꅱ洽⩂㶬猦玮䴥媡ꥫ垥䘲婈刺</w:t>
      </w:r>
      <w:r>
        <w:rPr/>
        <w:t>ꦱ</w:t>
      </w:r>
      <w:r>
        <w:rPr/>
        <w:t>쉍佁쉞债쉖☨ꏂ溱稱㕉쉎녔朦塓⼲껂甭䭒摓㉅楱쉅爩愮㡧걒䈫숬䅫긺匱偮㍥⑂穹扬땅</w:t>
      </w:r>
      <w:r>
        <w:rPr/>
        <w:t>ꕢ⦬</w:t>
      </w:r>
      <w:r>
        <w:rPr/>
        <w:t>㭁縤ㅭꌪ㑒</w:t>
      </w:r>
      <w:r>
        <w:rPr/>
        <w:t>ⵔ</w:t>
      </w:r>
      <w:r>
        <w:rPr/>
        <w:t>㫍⼯砬䉧쉶⎏顡ꥥ八䭭ꌰ玬㷂桴䈳䯂窱䕺♞穆⽞癤䁄濂顃㙕樹瑴恷妻ふ믍礵⤪兄숱瑭쉩쉤걩⧎皵顑䅉쉅熻䵊乐믂恲⤽桙㙳娸侱牡</w:t>
      </w:r>
      <w:r>
        <w:rPr/>
        <w:t>⡵</w:t>
      </w:r>
      <w:r>
        <w:rPr/>
        <w:t>⽑⨴슏繪杘嘲⬪</w:t>
      </w:r>
      <w:r>
        <w:rPr/>
        <w:t>⠹</w:t>
      </w:r>
      <w:r>
        <w:rPr/>
        <w:t>夥ꇂꍷ頹숯㙷䵄戥숲䦻숰獇䓃儯唯桗幋彏煃悬飍⮩숻湵䔳䑄⽂吊딴␮䪘뼭숰뭬⭖嫂쉢㘵㔭唭卢塕⭚瞱佬싃戨♤꥖穖딶╢厩쉅汰⽏䅃体쉔숪杕㍉㡎곃噐㪵⯂⍍㧂佔頤ꍚ</w:t>
      </w:r>
      <w:r>
        <w:rPr/>
        <w:t>⢏</w:t>
      </w:r>
      <w:r>
        <w:rPr/>
        <w:t>碡䅄쉆␤㙱㢘쵯쉕⏂乚䏂灣썶捠䙎穮䵦Ⓜ䉏塆坶䥁颮睺啌刻녹⺵祫猳껂个庘樤떏䵡⭢仂땳땍癏</w:t>
      </w:r>
      <w:r>
        <w:rPr/>
        <w:t>⡆</w:t>
      </w:r>
      <w:r>
        <w:rPr/>
        <w:t>佯顙ⸯ䭺〯</w:t>
      </w:r>
      <w:r>
        <w:rPr/>
        <w:t>⡴</w:t>
      </w:r>
      <w:r>
        <w:rPr/>
        <w:t>慩亣爻ㄤ䁰顄䝳쉹欷䵫痂顧䜰⍋侣ぶ煲걅嫃䜦ꌴ㔳䘳뼥䭎뇂睴㬰숺⨩睞潢示㍆椴吩桖⍡浫塔喻媮砪喬烂䨫㵐硙椮♣灃⭞⹩竂䇂摊牒숦䰤吴塃쉺⪡䍊煈㐬畟帶手ꍇ佋⪩塄⼽烂嚏㝞ꇂ朳ꍩ슻㙸䵡轧弮䇂䌫㑤才⌴畎彵⛂ㅖ穡ꆱ㡟</w:t>
      </w:r>
      <w:r>
        <w:rPr/>
        <w:t>Ⱘ</w:t>
      </w:r>
      <w:r>
        <w:rPr/>
        <w:t>挮穦╠桤嘷쉣ㅒ繎㕔倽爰杷쉸婘䏂ꅴ妏쉵䭹栭椣숶偟㣂⛂⥲瘽稴쉃싂爩</w:t>
      </w:r>
      <w:r>
        <w:rPr/>
        <w:t>꧂</w:t>
      </w:r>
      <w:r>
        <w:rPr/>
        <w:t>ꅁ轄溏깵乡♣旂䋂쉫䈲㍱㬮녋伨䷍쉆숥䅁歠⥕슻奮湾何⌯䮬䘴㟂乘⨽䐪넷䃂쉮㭷煑畟㭆</w:t>
      </w:r>
      <w:r>
        <w:rPr/>
        <w:t>ⵢ⪡</w:t>
      </w:r>
      <w:r>
        <w:rPr/>
        <w:t>긬繂畯</w:t>
      </w:r>
      <w:r>
        <w:rPr/>
        <w:t>ꤩ</w:t>
      </w:r>
      <w:r>
        <w:rPr/>
        <w:t>昱⽲㈵盂싂䕨</w:t>
      </w:r>
      <w:r>
        <w:rPr/>
        <w:t>ꔪ</w:t>
      </w:r>
      <w:r>
        <w:rPr/>
        <w:t>涩敎꺱쉄轢싂囂⹣쉐</w:t>
      </w:r>
      <w:r>
        <w:rPr/>
        <w:t>Ⳃ</w:t>
      </w:r>
      <w:r>
        <w:rPr/>
        <w:t>㩊䄯楷坡䨻彏琵쉀쉹╟彑殩쉾楌</w:t>
      </w:r>
      <w:r>
        <w:rPr/>
        <w:t>ⱥ</w:t>
      </w:r>
      <w:r>
        <w:rPr/>
        <w:t>습㴯乀⽦輩쉂숪嗂噡穞硷䘽숸쉍桮㩪⩆③憘㵑⹋ꅵ묽쵐㘹</w:t>
      </w:r>
      <w:r>
        <w:rPr/>
        <w:t>⡆</w:t>
      </w:r>
      <w:r>
        <w:rPr/>
        <w:t>䵖塠帳㭧㉗⽘楎╮摧祌㴴⩯ꍥ䝐㩾䕠뽎䚵頪</w:t>
      </w:r>
      <w:r>
        <w:rPr/>
        <w:t>ꤲ</w:t>
      </w:r>
      <w:r>
        <w:rPr/>
        <w:t>䠴䰺䑑匸⯎䵄橍숩傻皣䱶뭂ꏎ㗂䉯攩剬䵏旂輺珍攱䝘慬뽄㓂啟㍦娣恐歞繘䨶</w:t>
      </w:r>
      <w:r>
        <w:rPr/>
        <w:t>Ⱓ</w:t>
      </w:r>
      <w:r>
        <w:rPr/>
        <w:t>浭䳍싂湺淂땾䄭㘪牘녷쉈幒䵖⽅呢</w:t>
      </w:r>
      <w:r>
        <w:rPr/>
        <w:t>ꕨ</w:t>
      </w:r>
      <w:r>
        <w:rPr/>
        <w:t>㙪佘슘幺棂ꥹ纏쵮䜮穚䕋彯㥓䁴䀻</w:t>
      </w:r>
      <w:r>
        <w:rPr/>
        <w:t>⠰</w:t>
      </w:r>
      <w:r>
        <w:rPr/>
        <w:t>㡡숸㭔先䵁</w:t>
      </w:r>
      <w:r>
        <w:rPr/>
        <w:t>ⷂ</w:t>
      </w:r>
      <w:r>
        <w:rPr/>
        <w:t>稫⌰愹呲浇浺售甫灚쉋⨶녶쉕㡾焬⸪睳ꅔㅶ</w:t>
      </w:r>
      <w:r>
        <w:rPr/>
        <w:t>꧂</w:t>
      </w:r>
      <w:r>
        <w:rPr/>
        <w:t>扭焲녪뿂⨳幦䩲⿂⑆弥</w:t>
      </w:r>
      <w:r>
        <w:rPr/>
        <w:t>ꔨ</w:t>
      </w:r>
      <w:r>
        <w:rPr/>
        <w:t>ꌬ囂뼤ꎵ㊘娯슱漬抏䡩쉸㠩吲顒뾘䄦츽숩</w:t>
      </w:r>
      <w:r>
        <w:rPr/>
        <w:t>ⴹ</w:t>
      </w:r>
      <w:r>
        <w:rPr/>
        <w:t>矎㎱为㙯⛂䝧䩡꺡녵뭥槂欤㭁ꅕ皬癌㤮딪晍䁉媵</w:t>
      </w:r>
      <w:r>
        <w:rPr/>
        <w:t>ⶩ</w:t>
      </w:r>
      <w:r>
        <w:rPr/>
        <w:t>갩梿爴奸</w:t>
      </w:r>
      <w:r>
        <w:rPr/>
        <w:t>ꤦ</w:t>
      </w:r>
      <w:r>
        <w:rPr/>
        <w:t>㜰⎩䅭충㩎㩄䚏쏂梻縳쉸用㈣恊ꥢ塟煙怊㭭乵䎣갻剟户⫂癔쉄䱧穔쉲꥾숭師浇獪恄츹䥢</w:t>
      </w:r>
      <w:r>
        <w:rPr/>
        <w:t>⡀</w:t>
      </w:r>
      <w:r>
        <w:rPr/>
        <w:t>갫䅀쉾㪵洰娰畉牞呁쉧㍴⚻䕕漦杺呆䄳摱</w:t>
      </w:r>
      <w:r>
        <w:rPr/>
        <w:t>ꕔ</w:t>
      </w:r>
      <w:r>
        <w:rPr/>
        <w:t>瑀╶쉎ꌪ凂䢣憿仂⩞獢</w:t>
      </w:r>
      <w:r>
        <w:rPr/>
        <w:t>⠲⚏⣂</w:t>
      </w:r>
      <w:r>
        <w:rPr/>
        <w:t>숪敥砽숺悘쉐扑塉䑠䵌穂䊩呄捐桩쉐囂嫂䕵飂唤䜪坠㚥䃎ꍑ</w:t>
      </w:r>
      <w:r>
        <w:rPr/>
        <w:t>ⷂ</w:t>
      </w:r>
      <w:r>
        <w:rPr/>
        <w:t>䥆䩬婸悥䣂㙎晚斏廂䭆䅟㙢坰䅠䄹娪쉧䍙剦創睊桹䔯弳䍋媩㮥</w:t>
      </w:r>
      <w:r>
        <w:rPr/>
        <w:t>ꦩ</w:t>
      </w:r>
      <w:r>
        <w:rPr/>
        <w:t>䭞嘥칒樨㕕偆〫楬疣滍彄쉌䥒쉣摤畢癍╅㴳奾唻츻攣惂⻎䩞栤顑쉈⨬橴堳䩎䈽䝶奡칎㍒䜨싂䀫瑾䥍뽑輴䉞湒摷⪿</w:t>
      </w:r>
      <w:r>
        <w:rPr/>
        <w:t>⡡⭬</w:t>
      </w:r>
      <w:r>
        <w:rPr/>
        <w:t>䕭欪縯佈⩔캏</w:t>
      </w:r>
      <w:r>
        <w:rPr/>
        <w:t>ⶬ</w:t>
      </w:r>
      <w:r>
        <w:rPr/>
        <w:t>숤娤숩⹀傥╶汴⸺쌵⨦搶녴妩炘恹坉싃傻쉩㗍禮쉒奇䉁繄㑙쉇</w:t>
      </w:r>
      <w:r>
        <w:rPr/>
        <w:t>Ᵽ</w:t>
      </w:r>
      <w:r>
        <w:rPr/>
        <w:t>ꕯ╷</w:t>
      </w:r>
      <w:r>
        <w:rPr/>
        <w:t>あ꥙㙁䕒顰슏㪵洸䩐扭╢䉡堲넪堽呁䧂⿂⩑쉞务婳쉐䵸歷牨ꍠ掵㕚窵態氦䩘瑖</w:t>
      </w:r>
      <w:r>
        <w:rPr/>
        <w:t>ⶵ</w:t>
      </w:r>
      <w:r>
        <w:rPr/>
        <w:t>樴奣⼽㷂䄰乡㭚洪䅦쉌朱忂桩佀煦</w:t>
      </w:r>
      <w:r>
        <w:rPr/>
        <w:t>ꥈ</w:t>
      </w:r>
      <w:r>
        <w:rPr/>
        <w:t>⡣</w:t>
      </w:r>
      <w:r>
        <w:rPr/>
        <w:t>ぴ习⭱㑍利㒱싂た쉔祖〩夤敓츲㚡甶</w:t>
      </w:r>
      <w:r>
        <w:rPr/>
        <w:t>꧃</w:t>
      </w:r>
      <w:r>
        <w:rPr/>
        <w:t>숺ꥷ涏傻璩ꏂ汣㞻偯煟</w:t>
      </w:r>
      <w:r>
        <w:rPr/>
        <w:t>⡏</w:t>
      </w:r>
      <w:r>
        <w:rPr/>
        <w:t>䙥繵䉍쉣ㅗ彥갨깞㟂佊㡥弨Ⓙ博䡷䜥⽤乱숪ꍐ夳瘫┱㕒哂幘⮘猻晬浤슿姎</w:t>
      </w:r>
      <w:r>
        <w:rPr/>
        <w:t>ⷂ</w:t>
      </w:r>
      <w:r>
        <w:rPr/>
        <w:t>䣂깩㚥ㅟ긤熬숽搸숲栰</w:t>
      </w:r>
      <w:r>
        <w:rPr/>
        <w:t>ⴶ</w:t>
      </w:r>
      <w:r>
        <w:rPr/>
        <w:t>䤬畀伪쉒숴䕬橂う瑤坨䝈垩暘禵ね棂噖뼷彑張숶╷⽩쉶灧繂⻎䁁⑈촶</w:t>
      </w:r>
      <w:r>
        <w:rPr/>
        <w:t>ⷎ</w:t>
      </w:r>
      <w:r>
        <w:rPr/>
        <w:t>ㆬㄻ⹆楌㘶灖㭯㗂⹂숷⍄䠷䝬䮱</w:t>
      </w:r>
      <w:r>
        <w:rPr/>
        <w:t>ꤸ</w:t>
      </w:r>
      <w:r>
        <w:rPr/>
        <w:t>唪㷂穲挥긹䭥輽ㅆ䩠瑦쉓掩灌慚슣太ヂ囂</w:t>
      </w:r>
      <w:r>
        <w:rPr/>
        <w:t>Ɒ</w:t>
      </w:r>
      <w:r>
        <w:rPr/>
        <w:t>㉙兞硢쉹䍄扫抵檡칈㭪帤䜳쉠⍑☻쉴版炘摨䟂␨䙣䅔⥁㐸甲䀳䭐䀮넻繈숪䍠땹爰瞩攻</w:t>
      </w:r>
      <w:r>
        <w:rPr/>
        <w:t>⡟</w:t>
      </w:r>
      <w:r>
        <w:rPr/>
        <w:t>쉞⾬䡾㴲숫⥓灁㕚惂氨婌慷畁⎡㕦</w:t>
      </w:r>
      <w:r>
        <w:rPr/>
        <w:t>ꤵ</w:t>
      </w:r>
      <w:r>
        <w:rPr/>
        <w:t>숬㏂灪칠颻묬䔱㥥憩顁䅶䵌轸숯캻긪掩䒻ㄣ㉯影啠뽤</w:t>
      </w:r>
      <w:r>
        <w:rPr/>
        <w:t>ꗂ</w:t>
      </w:r>
      <w:r>
        <w:rPr/>
        <w:t>悬参떩扢呒䍬㵦</w:t>
      </w:r>
      <w:r>
        <w:rPr/>
        <w:t>ⲵ</w:t>
      </w:r>
      <w:r>
        <w:rPr/>
        <w:t>쉳</w:t>
      </w:r>
      <w:r>
        <w:rPr/>
        <w:t>ꕐ</w:t>
      </w:r>
      <w:r>
        <w:rPr/>
        <w:t>嗂숪痍칌燂杉</w:t>
      </w:r>
      <w:r>
        <w:rPr/>
        <w:t>ⵅ</w:t>
      </w:r>
      <w:r>
        <w:rPr/>
        <w:t>䑶䩬䈹㉔䑹牐┷㡀摳䫂䱙佭㑄췂쉔䰯䩚⻎㨫◂ꍡ䑥呩楑䶻弮怹参▬┩濂㨊걮쉺⸸쌤㟂攳〫⽘汢쉂</w:t>
      </w:r>
      <w:r>
        <w:rPr/>
        <w:t>⢥</w:t>
      </w:r>
      <w:r>
        <w:rPr/>
        <w:t>彡晅瘱⤣㓂桬佺쉯⸬晩䑭䍫</w:t>
      </w:r>
      <w:r>
        <w:rPr/>
        <w:t>꤫⌤</w:t>
      </w:r>
      <w:r>
        <w:rPr/>
        <w:t>숦猲䨸獚䡌⍇撩痂싂ꄷ㬱畳浈</w:t>
      </w:r>
      <w:r>
        <w:rPr/>
        <w:t>ⵁ</w:t>
      </w:r>
      <w:r>
        <w:rPr/>
        <w:t>䩬婄슮䠰昰⥏戤쵺恬䳂㕇䯍⬳⼥⽮潧㵨囂쉏㎡轆╔⭒숭轍摾捘橤摥㙎䟍츰洪砱쉸䵇劵</w:t>
      </w:r>
      <w:r>
        <w:rPr/>
        <w:t>ꥏ</w:t>
      </w:r>
      <w:r>
        <w:rPr/>
        <w:t>걓슿⍪썊ꥮ⩣Ⓙ䘹牔灚䁷䵩辵摎䍙䧂愸挱䅾䉓偶⒬</w:t>
      </w:r>
      <w:r>
        <w:rPr/>
        <w:t>ⰵ</w:t>
      </w:r>
      <w:r>
        <w:rPr/>
        <w:t>偵䄳ꍅ</w:t>
      </w:r>
      <w:r>
        <w:rPr/>
        <w:t>ꕰ</w:t>
      </w:r>
      <w:r>
        <w:rPr/>
        <w:t>䗃壂䝢ㅶ쉴뼬枣쉦傻刣㓂玩뭔딤卧䄴쉁牗㧂䭙来橹攬扁치穢扁촥쉒䙭쵹㬩슱</w:t>
      </w:r>
      <w:r>
        <w:rPr/>
        <w:t>ꤹ</w:t>
      </w:r>
      <w:r>
        <w:rPr/>
        <w:t>䳍뽰싃㈪⌳捓㉸쉰䯎㘦뽨</w:t>
      </w:r>
      <w:r>
        <w:rPr/>
        <w:t>ꦱ</w:t>
      </w:r>
      <w:r>
        <w:rPr/>
        <w:t>慵⵾沥犩瀳㢥灍女䐵瘪䅹녞쉆</w:t>
      </w:r>
      <w:r>
        <w:rPr/>
        <w:t>ꦏ</w:t>
      </w:r>
      <w:r>
        <w:rPr/>
        <w:t>祋穤堽⨱꧎촮♠쉕祘湩哂</w:t>
      </w:r>
      <w:r>
        <w:rPr/>
        <w:t>ꥅ</w:t>
      </w:r>
      <w:r>
        <w:rPr/>
        <w:t>牱ꄺ</w:t>
      </w:r>
      <w:r>
        <w:rPr/>
        <w:t>ꕪꖘ</w:t>
      </w:r>
      <w:r>
        <w:rPr/>
        <w:t>㩰</w:t>
      </w:r>
      <w:r>
        <w:rPr/>
        <w:t>ⵄ</w:t>
      </w:r>
      <w:r>
        <w:rPr/>
        <w:t>磃煍⏂녴⛎䅳</w:t>
      </w:r>
      <w:r>
        <w:rPr/>
        <w:t>ⱔ</w:t>
      </w:r>
      <w:r>
        <w:rPr/>
        <w:t>쉆딱┥⦩弬</w:t>
      </w:r>
      <w:r>
        <w:rPr/>
        <w:t>ꕞ</w:t>
      </w:r>
      <w:r>
        <w:rPr/>
        <w:t>䵋땺</w:t>
      </w:r>
      <w:r>
        <w:rPr/>
        <w:t>⡂</w:t>
      </w:r>
      <w:r>
        <w:rPr/>
        <w:t>䖵슮桁䜲뿂녇璬呥剷䞵仂ガ건㴤犻녭催繖橴启硐촩㍖뭥⭪뭲䪩煩⬤⎮Ⓜ桃⩇깓畾圪奈</w:t>
      </w:r>
      <w:r>
        <w:rPr/>
        <w:t>ꤱ</w:t>
      </w:r>
      <w:r>
        <w:rPr/>
        <w:t>쉎塵䅌䄻㠳䘳ꍦ㥭愣⽤猵灙</w:t>
      </w:r>
      <w:r>
        <w:rPr/>
        <w:t>ⱥ꧎╌</w:t>
      </w:r>
      <w:r>
        <w:rPr/>
        <w:t>쉓兴䙥쉊瑉珂ꎻ슘䂩時싂</w:t>
      </w:r>
      <w:r>
        <w:rPr/>
        <w:t>ⱴ</w:t>
      </w:r>
      <w:r>
        <w:rPr/>
        <w:t>㝣땐戳䡸呒癚礭☩䍊䧂攽숹奐䳂囂神悮扐㨤㏂㝷⨬치匴穓</w:t>
      </w:r>
      <w:r>
        <w:rPr/>
        <w:t>ꥐ⩭⭂</w:t>
      </w:r>
      <w:r>
        <w:rPr/>
        <w:t>博勂</w:t>
      </w:r>
      <w:r>
        <w:rPr/>
        <w:t>ⵠ</w:t>
      </w:r>
      <w:r>
        <w:rPr/>
        <w:t>味漱示削䐩ꥶ彭牀⥰숻</w:t>
      </w:r>
      <w:r>
        <w:rPr/>
        <w:t>ⴣ</w:t>
      </w:r>
      <w:r>
        <w:rPr/>
        <w:t>殩呥넴浮䕰竍昽䣍㝃쎩숽幤灢䌱彇쉉䁦쉓䏂㑱䔵彖Ⓜ䩴剈浓并⚥㮵⽣䁦♫깡帷㟂녶灱㌫㊻</w:t>
      </w:r>
      <w:r>
        <w:rPr/>
        <w:t>ꥆ⭥</w:t>
      </w:r>
      <w:r>
        <w:rPr/>
        <w:t>䠺轍㯂扦숪㮩슬䉰</w:t>
      </w:r>
      <w:r>
        <w:rPr/>
        <w:t>ꥍ</w:t>
      </w:r>
      <w:r>
        <w:rPr/>
        <w:t>㡢㕳疱⑇</w:t>
      </w:r>
    </w:p>
    <w:p>
      <w:pPr>
        <w:pStyle w:val="PreformattedText"/>
        <w:bidi w:val="0"/>
        <w:spacing w:before="0" w:after="0"/>
        <w:jc w:val="left"/>
        <w:rPr/>
      </w:pPr>
      <w:r>
        <w:rPr/>
        <w:t>ꍂ슘㘰㡫⭭ㅹ쉆⼽</w:t>
      </w:r>
      <w:r>
        <w:rPr/>
        <w:t>⡀</w:t>
      </w:r>
      <w:r>
        <w:rPr/>
        <w:t>颣숫焮⩌獐㟂㴵穯惃쉳嫂䜳䝍䉳繡⽚㉪頪䥁敦愱報颬䑺怯뽅䕲垏⫂쉤湙䉱뮩䍱䦥佴⯂쉰</w:t>
      </w:r>
      <w:r>
        <w:rPr/>
        <w:t>Ⱔ</w:t>
      </w:r>
      <w:r>
        <w:rPr/>
        <w:t>슏</w:t>
      </w:r>
      <w:r>
        <w:rPr/>
        <w:t>⡢</w:t>
      </w:r>
      <w:r>
        <w:rPr/>
        <w:t>쉳汰</w:t>
      </w:r>
      <w:r>
        <w:rPr/>
        <w:t>ⱚ</w:t>
      </w:r>
      <w:r>
        <w:rPr/>
        <w:t>愩슱戬썍㡫⽠쉌숣ꆿ싂㍸</w:t>
      </w:r>
      <w:r>
        <w:rPr/>
        <w:t>ⱘ</w:t>
      </w:r>
      <w:r>
        <w:rPr/>
        <w:t>깘穇卉⏂硰</w:t>
      </w:r>
      <w:r>
        <w:rPr/>
        <w:t>ⵉ</w:t>
      </w:r>
      <w:r>
        <w:rPr/>
        <w:t>帽녫㛂捳싂⼤䴪녲敤㠭囂㙂噮썈戱澬겡땤夺池噱炬瑌</w:t>
      </w:r>
      <w:r>
        <w:rPr/>
        <w:t>ⲱ</w:t>
      </w:r>
      <w:r>
        <w:rPr/>
        <w:t>ㅖ</w:t>
      </w:r>
      <w:r>
        <w:rPr/>
        <w:t>⠪</w:t>
      </w:r>
      <w:r>
        <w:rPr/>
        <w:t>䠩녉䳂䛃匴䙲</w:t>
      </w:r>
      <w:r>
        <w:rPr/>
        <w:t>꧂</w:t>
      </w:r>
      <w:r>
        <w:rPr/>
        <w:t>땓숷⽴拂顟쉠瑭䩾偄숰奴瀽㨴敂</w:t>
      </w:r>
      <w:r>
        <w:rPr/>
        <w:t>ꤰ</w:t>
      </w:r>
      <w:r>
        <w:rPr/>
        <w:t>깄䙴⺘汭汨佔㩭쉁俎䈺幸䌨쵹녆╦쉷坋昤䄹㘭뽥뽴玩灣䵃㋂ꄹ㩆潪愪牐頱穌ꌊ䡐协㡁塒ꅖ쵍祐䁠숥䦿挻晗㴺㧎캿ꥮ轨ꍾ┰乾♵䄷⍓䁑䁅㙵仂䊻숻㙕恟䙍䱓╩儥쉦䌥䩾憮ㅁ牫䔲쉷损猺</w:t>
      </w:r>
      <w:r>
        <w:rPr/>
        <w:t>⠦</w:t>
      </w:r>
      <w:r>
        <w:rPr/>
        <w:t>灨䉩뭙徿㶵焤特熮繋꤮㙃숸㝣ꄨ幺淂畴㙈㉠⒮</w:t>
      </w:r>
      <w:r>
        <w:rPr/>
        <w:t>ⴲ</w:t>
      </w:r>
      <w:r>
        <w:rPr/>
        <w:t>⡇</w:t>
      </w:r>
      <w:r>
        <w:rPr/>
        <w:t>洺报䝩厥敪䘤猹넣䕰晇䷂匸牱㇂硦칐뇂</w:t>
      </w:r>
      <w:r>
        <w:rPr/>
        <w:t>ꔰ</w:t>
      </w:r>
      <w:r>
        <w:rPr/>
        <w:t>怴츷疡㭮橐睯佢썤幚숵쉮炩쉧䬵</w:t>
      </w:r>
      <w:r>
        <w:rPr/>
        <w:t>ꔸ</w:t>
      </w:r>
      <w:r>
        <w:rPr/>
        <w:t>쉐깱</w:t>
      </w:r>
      <w:r>
        <w:rPr/>
        <w:t>⡔</w:t>
      </w:r>
      <w:r>
        <w:rPr/>
        <w:t>땕呣䉱優繪砶㕸痂</w:t>
      </w:r>
      <w:r>
        <w:rPr/>
        <w:t>ⲵ</w:t>
      </w:r>
      <w:r>
        <w:rPr/>
        <w:t>爷⽸쉠皩㕆睋辬哂傻㡡</w:t>
      </w:r>
      <w:r>
        <w:rPr/>
        <w:t>Ⱶ</w:t>
      </w:r>
      <w:r>
        <w:rPr/>
        <w:t>歇牾⩏㭭뭭栶Ⓜ싂䤸㨻뾏숪卄晏煊坲杰⹀쉾穔쉈㙢싂牨濍⩨洱</w:t>
      </w:r>
      <w:r>
        <w:rPr/>
        <w:t>ꤷ</w:t>
      </w:r>
      <w:r>
        <w:rPr/>
        <w:t>敘䶬䜬슬썺周쵎</w:t>
      </w:r>
      <w:r>
        <w:rPr/>
        <w:t>ⵌ⬨</w:t>
      </w:r>
      <w:r>
        <w:rPr/>
        <w:t>㐨娵쉵㠫歭杔狂渦乾印㛂迂嚻쉈燍さ䵪⚩⍸幫㚱洳彏녂䭘殩숦㤪兵煹湹呆꺱싂殥</w:t>
      </w:r>
      <w:r>
        <w:rPr/>
        <w:t>ꕅ</w:t>
      </w:r>
      <w:r>
        <w:rPr/>
        <w:t>伥ま䤪䝮䋂ꥪ숤碿㩷㵪奙쉙轆㩊㥳뗂䩓습㟃迂狍쉘ꎩ熘슿啨睑ㅴ吨湶抏干纩淂壂촹䁤숽</w:t>
      </w:r>
      <w:r>
        <w:rPr/>
        <w:t>ⱱ</w:t>
      </w:r>
      <w:r>
        <w:rPr/>
        <w:t>嘴뼩쉙㙨⽬婔櫂뭯㑹ꥬ숳쉆칐㭨숸歬⤩╃䅷揂</w:t>
      </w:r>
      <w:r>
        <w:rPr/>
        <w:t>ꤣ</w:t>
      </w:r>
      <w:r>
        <w:rPr/>
        <w:t>橉䅆깫䕚쉱䦩䵾슘⬦眩쉏</w:t>
      </w:r>
      <w:r>
        <w:rPr/>
        <w:t>ⷂ</w:t>
      </w:r>
      <w:r>
        <w:rPr/>
        <w:t>攤녪</w:t>
      </w:r>
      <w:r>
        <w:rPr/>
        <w:t>ꤱ</w:t>
      </w:r>
      <w:r>
        <w:rPr/>
        <w:t>杖㵖뿂⨹ㄣ楄쏂皮嫂⩱婣⌳坭쉩湒䝢ꅃ爱⽲睸䈥䕍쌱助싂㔤걄ꥬ瑈伪⛂摂녱嘥焲琭单뽟牀呹㘵䛂佥㥋</w:t>
      </w:r>
      <w:r>
        <w:rPr/>
        <w:t>꧂</w:t>
      </w:r>
      <w:r>
        <w:rPr/>
        <w:t>숷⩉猨쉧ㄪ携瀥뾣幨䅥哂뭟ㄪ⼺깪伲⥳㵄迂牘</w:t>
      </w:r>
      <w:r>
        <w:rPr/>
        <w:t>ꤽ</w:t>
      </w:r>
      <w:r>
        <w:rPr/>
        <w:t>㥦ㄭ椵䕷㥆䁲䲩</w:t>
      </w:r>
      <w:r>
        <w:rPr/>
        <w:t>ꗂ</w:t>
      </w:r>
      <w:r>
        <w:rPr/>
        <w:t>枡㏂㍠噢⯂坊쉡䁗歴禣㛂㌪轾氷⽆䝀김䫍獘僂䋂䈳䉸焲祯汭⹸畘塈㵐숣ꥤ⍠⩍怪娮䋂⑎숩⏂⨭쉰걮問⬭ꌽ姂</w:t>
      </w:r>
      <w:r>
        <w:rPr/>
        <w:t>ⵯꥈ</w:t>
      </w:r>
      <w:r>
        <w:rPr/>
        <w:t>⾘栴倣揂物⵲㘮㭅毃䷂⌹唲伵䵊넵䆬숷㭲兕咻示坦㋂슘飂櫂㫂憡剨幰歗䬥昻敥㉎束ꍨ殩夤⭋쉋洦㜳㦘⹶䊵쉇⭡⏂挶䴬ꥵ協桕숱땎숸繡⩐䣃⽵숹쉒숱쉚숤⦵⚡剏恒쉤刵⑃㝈싎癎穰夽㯂䵎彁垡䉹</w:t>
      </w:r>
      <w:r>
        <w:rPr/>
        <w:t>ꕍ</w:t>
      </w:r>
      <w:r>
        <w:rPr/>
        <w:t>컃</w:t>
      </w:r>
      <w:r>
        <w:rPr/>
        <w:t>ⶡ</w:t>
      </w:r>
      <w:r>
        <w:rPr/>
        <w:t>㑷䝉恶佴⤪</w:t>
      </w:r>
      <w:r>
        <w:rPr/>
        <w:t>ꥉ</w:t>
      </w:r>
      <w:r>
        <w:rPr/>
        <w:t>㊥扢䔨㥈쉩뮱奀祤</w:t>
      </w:r>
      <w:r>
        <w:rPr/>
        <w:t>Ⱜ</w:t>
      </w:r>
      <w:r>
        <w:rPr/>
        <w:t>辏㮡쉒꺵</w:t>
      </w:r>
      <w:r>
        <w:rPr/>
        <w:t>꥟</w:t>
      </w:r>
      <w:r>
        <w:rPr/>
        <w:t>砤뽊㩏弽⤱충䁵䴹쉅㔨䈊䵭材恌弴浗晒䉄漺枩偧䭲抏摲䧂椴桫䂏浤噀坣噡儷塏쉳摍깎問㗂柂媱䉴땐剓䏂卧⨪乊슿け佫焨䫂娮㜭囂焲⹖䭊琽슻瓂樴瑱쉹㏂㡠⑱琰긶䉹뇍潖漮춥쉈ㅟ⼲祁</w:t>
      </w:r>
      <w:r>
        <w:rPr/>
        <w:t>ꕾ</w:t>
      </w:r>
      <w:r>
        <w:rPr/>
        <w:t>ꅅ吣䩟啓畟쉇㑚䥮숪㯂䬤穨倬䙀㭈⥕㥉祁嘻华⸥牲堳⫍쉁⛂磂䌪剳慶㵕剥怩⥷䡫␵싂挹掻䩱唨䦻쉕㌺⥠灾쉁弬桶츹儬顪䒩吶䫃㉸愽묪</w:t>
      </w:r>
      <w:r>
        <w:rPr/>
        <w:t>ⱙ⥭</w:t>
      </w:r>
      <w:r>
        <w:rPr/>
        <w:t>伲奍</w:t>
      </w:r>
      <w:r>
        <w:rPr/>
        <w:t>⡏</w:t>
      </w:r>
      <w:r>
        <w:rPr/>
        <w:t>쉂乂顕䍃䤷瑂摔啇쉡䍉歊쉌</w:t>
      </w:r>
      <w:r>
        <w:rPr/>
        <w:t>Ᵽ</w:t>
      </w:r>
      <w:r>
        <w:rPr/>
        <w:t>牲慯䬽搨㝘㝶┯䝤㐲䑄顬칊仂ꅐ걊떘戴䁕妘澬歃⮱놮넦楃硧杒쉹숴녇哂橍</w:t>
      </w:r>
      <w:r>
        <w:rPr/>
        <w:t>ⱥ</w:t>
      </w:r>
      <w:r>
        <w:rPr/>
        <w:t>南繉ㆣ瘱攱撵幕砤싎쉄쎿숦㦏楚瑦䥙敾</w:t>
      </w:r>
      <w:r>
        <w:rPr/>
        <w:t>ꦱ</w:t>
      </w:r>
      <w:r>
        <w:rPr/>
        <w:t>畺⥓灊⎩㈪並숵嗂䨤䱨쉴숻娪ꅯ㡥畑浕縤楉塐呹䀫쉒☺㍴⽐⎩⎩硰潚冏⫂썮㓂쉀쉵긩懂☰♲무灯噗偤䪵ㆣ怨♡䍪䱊杉湒䕨㩏吹⦬恖⮻㴣썊⫂䁊繗䵭呎轁牖㑂숶쉟䕄╤欨劬瘶幘⒩갱侱稴㡞⥐瀱㔮扮坯㡆뽪海ꄫ乫䕠浸</w:t>
      </w:r>
      <w:r>
        <w:rPr/>
        <w:t>ꖏ</w:t>
      </w:r>
      <w:r>
        <w:rPr/>
        <w:t>ㄶ땊</w:t>
      </w:r>
      <w:r>
        <w:rPr/>
        <w:t>⢏</w:t>
      </w:r>
      <w:r>
        <w:rPr/>
        <w:t>ꤦ</w:t>
      </w:r>
      <w:r>
        <w:rPr/>
        <w:t>䨬顲批⤳ㄶ輱゘䟂뮣㵁썇癬奍搱撱漶ꥨ⤺測彴䘣繅晬␳걤怽⴦晑庘䔳榩┶䡣珂㥶쉂㇂埂穭䑸婫爲浃쉢䲱枻楾瘳〬썞祍⩴ꍅ</w:t>
      </w:r>
      <w:r>
        <w:rPr/>
        <w:t>꧂</w:t>
      </w:r>
      <w:r>
        <w:rPr/>
        <w:t>墏焪卄㕘拂⪵甴曂㝕䱲沣灔年☽〪牒䞿顂⥢♖㌤浵䙠⥸搶㵓넫汚넵㟂䄵殩洬颩晹操␶匩䂻䉀䔩㑌倴슻㠻슱呷扨㉗</w:t>
      </w:r>
      <w:r>
        <w:rPr/>
        <w:t>ꦏ</w:t>
      </w:r>
      <w:r>
        <w:rPr/>
        <w:t>䇂쌩㩕䆵䘪㑁瑑偟䅆㙹</w:t>
      </w:r>
      <w:r>
        <w:rPr/>
        <w:t>⡵</w:t>
      </w:r>
      <w:r>
        <w:rPr/>
        <w:t>橱쎩爯瀲繆痂癱쉹㯂숩ꍁ⤨檩⽏♱䉱䴵㑞쉈㑆癶卄晰瘦愰║卫㬷暱偬勃䙶㬶瑈坒恐梿㢡碏㯂瞻䉌숯䳂枻嗎㭡</w:t>
      </w:r>
      <w:r>
        <w:rPr/>
        <w:t>ꔭ</w:t>
      </w:r>
      <w:r>
        <w:rPr/>
        <w:t>숮祣祷乔㐯쉔싍慥䁲♚뭂呀椳숬⍃숶</w:t>
      </w:r>
      <w:r>
        <w:rPr/>
        <w:t>⡄</w:t>
      </w:r>
      <w:r>
        <w:rPr/>
        <w:t>烍⤬ㄵ恓吴쉍噬怦⹙冡㕥匣彦侩䟂⭖戬慳䚥㵵숩穐츲㐰渱㡲ㅯ쌷嗂㵯顇칆껂䌰但暘▣唊슩</w:t>
      </w:r>
      <w:r>
        <w:rPr/>
        <w:t>ꤸ</w:t>
      </w:r>
      <w:r>
        <w:rPr/>
        <w:t>轷㴨潘쉱</w:t>
      </w:r>
      <w:r>
        <w:rPr/>
        <w:t>ⷂ</w:t>
      </w:r>
      <w:r>
        <w:rPr/>
        <w:t>䭈塾瘫</w:t>
      </w:r>
      <w:r>
        <w:rPr/>
        <w:t>ꕡ</w:t>
      </w:r>
      <w:r>
        <w:rPr/>
        <w:t>㞬䰭쉠疘帯ꥲ恥乢盂卬⍩甸쉢春祃坴啩␽숷뭞昫哂⩭쉨㉱슱洤操걓啠㒡␮䡁</w:t>
      </w:r>
      <w:r>
        <w:rPr/>
        <w:t>ꦥ</w:t>
      </w:r>
      <w:r>
        <w:rPr/>
        <w:t>倦놣竂扭</w:t>
      </w:r>
      <w:r>
        <w:rPr/>
        <w:t>ⳂⲘ</w:t>
      </w:r>
      <w:r>
        <w:rPr/>
        <w:t>噤쵆槂깧⼩噞癳噫쉮ㆩ瑮䧃⩖㨸批숪啄浣奮뭦䱋杌幱嗂㙮䨳䬪슥䈩侩潕䅇㤶繂濂╮⵭㐦䭪犩䜻百⨬㨹题搸圴ㄺ䥊쉍炘扑祷⒥슏딯塒쉶䆩ꥯ瑗뭤た轁焴栦ꍚ숷</w:t>
      </w:r>
      <w:r>
        <w:rPr/>
        <w:t>ꕬ</w:t>
      </w:r>
      <w:r>
        <w:rPr/>
        <w:t>唰</w:t>
      </w:r>
      <w:r>
        <w:rPr/>
        <w:t>⠨</w:t>
      </w:r>
      <w:r>
        <w:rPr/>
        <w:t>䵋㘪圳瓂㨸祩ꥶ捺숬㵟䔽</w:t>
      </w:r>
      <w:r>
        <w:rPr/>
        <w:t>⡘</w:t>
      </w:r>
      <w:r>
        <w:rPr/>
        <w:t>㞩녔쉧媩䉒㉭啲掱뽋쉥㥤歷䢣煈㕔쉡⴯煫숲츽庩㕭啈恘獆ꌫ슻幭䵖堨녚橠橨⭲㉗朵ꍏꅕ噭揂偉䭸煔</w:t>
      </w:r>
      <w:r>
        <w:rPr/>
        <w:t>ꗂ</w:t>
      </w:r>
      <w:r>
        <w:rPr/>
        <w:t>䖮势皥瓂晹숫뽮顆懍椺⪿㉐⤴睂ギ☵灐灮䌥♱땈</w:t>
      </w:r>
      <w:r>
        <w:rPr/>
        <w:t>꧂</w:t>
      </w:r>
      <w:r>
        <w:rPr/>
        <w:t>濂嗎恢⥄咿슩剬痂칣椦廂쉹幘慤㥭⩘硂䉕愥焨캩녃⏂쉬冿欱♂偸汖깃弳䫃吰汀숥␨煉佄庮쉎眪춡䢮깕ꏂ祇穃뮡䯂堮帻恆☭췂⬥娩䌰⧂</w:t>
      </w:r>
      <w:r>
        <w:rPr/>
        <w:t>ꤶ</w:t>
      </w:r>
      <w:r>
        <w:rPr/>
        <w:t>故甸싃⯂刣坣株컂橤䵫挽칖뭒烂㡣</w:t>
      </w:r>
      <w:r>
        <w:rPr/>
        <w:t>ꗂ</w:t>
      </w:r>
      <w:r>
        <w:rPr/>
        <w:t>쵙㉉嗂畊潫㫂灴숴㡔乗䟂ꍀ頭䳂偆☭㎩桑⍗〶䍊ィ竂朷手煙柂싍싂쉯넻㮿☷䑀쉖惂颩갪獊她ꅚ灋㑡灗쉌繁㴫汀杩顙彭梣澮䶵ꇎ復싂㍕捞╡灦縺悩쉶㌻䉂숻櫂⩅烂⍦믎焻啭痃ヂ扇ꎵ朰呺쉗䍈呰乪䠶⌽ㅾ쉎僂㭫䐱䅺囃쉵捞</w:t>
      </w:r>
      <w:r>
        <w:rPr/>
        <w:t>⠬</w:t>
      </w:r>
      <w:r>
        <w:rPr/>
        <w:t>仂獲⑃䅡䥵䬫쉱㐯쉏땮倯摴頰剸埂</w:t>
      </w:r>
      <w:r>
        <w:rPr/>
        <w:t>ⲩ</w:t>
      </w:r>
      <w:r>
        <w:rPr/>
        <w:t>厣坒輥䂩숵桎촵嚏啢⽰凎땳〰쌹╸恳剷싂츰쉇顖煬䁐毂㭆䪥愶</w:t>
      </w:r>
      <w:r>
        <w:rPr/>
        <w:t>ⴹ</w:t>
      </w:r>
      <w:r>
        <w:rPr/>
        <w:t>䅞景催塭쉘숪쉚ㅤ绂睳䀽柂㬱䑘櫍㐣歄栥</w:t>
      </w:r>
      <w:r>
        <w:rPr/>
        <w:t>Ⱝ</w:t>
      </w:r>
      <w:r>
        <w:rPr/>
        <w:t>캣乳⏎䑱㙍灵欣☵꤮䑺</w:t>
      </w:r>
      <w:r>
        <w:rPr/>
        <w:t>⡵</w:t>
      </w:r>
      <w:r>
        <w:rPr/>
        <w:t>伲</w:t>
      </w:r>
      <w:r>
        <w:rPr/>
        <w:t>⠷</w:t>
      </w:r>
      <w:r>
        <w:rPr/>
        <w:t>䀣㍕坂뿃恪䓂䡑䙦촶슡촰싂치枱䡶圮⨮偁쉒넴婺旂㏍</w:t>
      </w:r>
      <w:r>
        <w:rPr/>
        <w:t>ꦡꦣ</w:t>
      </w:r>
      <w:r>
        <w:rPr/>
        <w:t>뽵噊䫃牮</w:t>
      </w:r>
      <w:r>
        <w:rPr/>
        <w:t>⣃</w:t>
      </w:r>
      <w:r>
        <w:rPr/>
        <w:t>礹愩頲㕉╯숤껂晅徱㦱</w:t>
      </w:r>
      <w:r>
        <w:rPr/>
        <w:t>Ⳃ</w:t>
      </w:r>
      <w:r>
        <w:rPr/>
        <w:t>犏畚䘩晟煕呐䅍毂㠺睱到慕反║弽긥뗂秂</w:t>
      </w:r>
      <w:r>
        <w:rPr/>
        <w:t>ⲿ</w:t>
      </w:r>
      <w:r>
        <w:rPr/>
        <w:t>微</w:t>
      </w:r>
      <w:r>
        <w:rPr/>
        <w:t>꥓</w:t>
      </w:r>
      <w:r>
        <w:rPr/>
        <w:t>䰫祏⌊楧</w:t>
      </w:r>
      <w:r>
        <w:rPr/>
        <w:t>ꕸ</w:t>
      </w:r>
      <w:r>
        <w:rPr/>
        <w:t>琳洩卣穎㫂瑩癬稯</w:t>
      </w:r>
      <w:r>
        <w:rPr/>
        <w:t>ⲣ⣂</w:t>
      </w:r>
      <w:r>
        <w:rPr/>
        <w:t>ꌥ㞩䎏乷</w:t>
      </w:r>
      <w:r>
        <w:rPr/>
        <w:t>ⵢꕎ</w:t>
      </w:r>
      <w:r>
        <w:rPr/>
        <w:t>숰㕔砦㡓㉉ꆘ塞愽㗂轾丣氹⸸㡂㪘⚿⭣쉮輷숸敭㵫彦礥楞儳쉹歆⹖䝹䭨ㅬ䑚⌰撘쉀囂쉟쉾摢汓갫</w:t>
      </w:r>
      <w:r>
        <w:rPr/>
        <w:t>Ɒ</w:t>
      </w:r>
      <w:r>
        <w:rPr/>
        <w:t>숪湥俍⭡</w:t>
      </w:r>
      <w:r>
        <w:rPr/>
        <w:t>⡘</w:t>
      </w:r>
      <w:r>
        <w:rPr/>
        <w:t>サ乷깣捥칣僃␵쉂乎숨娻顳畊㍗䋂穏態⌨椥숲䡀慳꤮</w:t>
      </w:r>
      <w:r>
        <w:rPr/>
        <w:t>ⰺ</w:t>
      </w:r>
      <w:r>
        <w:rPr/>
        <w:t>潢䕶㙴╩㠪쵧⧂祬갬츻噂</w:t>
      </w:r>
      <w:r>
        <w:rPr/>
        <w:t>Ⱜ⍣⌵</w:t>
      </w:r>
      <w:r>
        <w:rPr/>
        <w:t>쉙两迂搫婒怪忂汧漴敓䉁㙔敭䝹偎洣䡫採湠縰剏欥⫍朸쉸剠䍫剡</w:t>
      </w:r>
      <w:r>
        <w:rPr/>
        <w:t>ꕯ</w:t>
      </w:r>
      <w:r>
        <w:rPr/>
        <w:t>䍭䊬坴牀䩴䟂捾쉙쉯䓂</w:t>
      </w:r>
      <w:r>
        <w:rPr/>
        <w:t>⠯</w:t>
      </w:r>
      <w:r>
        <w:rPr/>
        <w:t>禩숯扴扏晷係濂䇂歘彟礥숷捏沘䉀䞩⩘쉓슿晊偈㴺</w:t>
      </w:r>
      <w:r>
        <w:rPr/>
        <w:t>ꤪ</w:t>
      </w:r>
      <w:r>
        <w:rPr/>
        <w:t>佀榏乬떩㒡쉲䧂繏䡖♶숲楚慤扵䓂䌣ꎡ⥫偑㷂秂㋂슮凂䝖⨻숹癴㔺䧂窩⩵♁♋㠸⨻呋旂焹汋㭫녢穗晟뭴伯㉒ㅐ兄㝡뭞矂㬶癗煸䙂噤䱰牨</w:t>
      </w:r>
      <w:r>
        <w:rPr/>
        <w:t>⡅</w:t>
      </w:r>
      <w:r>
        <w:rPr/>
        <w:t>焬♐䵠㬹⨸砲䝾숫쏂物뽭䝯⼲戭╂䵋㭨딽넫쉊쉁䛂⪡쵣乒쉭頪㴥䍅⧂⎩穆啈幏⴪縴㩈䘩煒</w:t>
      </w:r>
      <w:r>
        <w:rPr/>
        <w:t>⠤</w:t>
      </w:r>
      <w:r>
        <w:rPr/>
        <w:t>䀯媱⼻</w:t>
      </w:r>
      <w:r>
        <w:rPr/>
        <w:t>⠵</w:t>
      </w:r>
      <w:r>
        <w:rPr/>
        <w:t>슡숪䘸浄㯂㉗䅲▵쉹唫슻ꏂ㑤묳╧쉎瞿╡╂携☭</w:t>
      </w:r>
      <w:r>
        <w:rPr/>
        <w:t>⡹</w:t>
      </w:r>
      <w:r>
        <w:rPr/>
        <w:t>淍潫⭴挫쉴歐颮䝄ꎱ权긣歳灡末堸깺扤㒿뽧泂娵太䫂딲䚩♳㡋㝪吻輩䥘깉䱨珂测㬩甴쉞땦仂䎏쉲◂썬⽪朶쉳㔮啸⼱㝩쉆⥾癚⍋幰杷堨숸싂곎싂</w:t>
      </w:r>
      <w:r>
        <w:rPr/>
        <w:t>ꤳ</w:t>
      </w:r>
      <w:r>
        <w:rPr/>
        <w:t>ꥬ쉌弦伷㥎晈啴乆璘㩩⒩㶘츪⩮䭂樫琺顔깰싂搪嘲睞╾牍兴估倬숫頥⼥癈</w:t>
      </w:r>
      <w:r>
        <w:rPr/>
        <w:t>ⱂ⡰</w:t>
      </w:r>
      <w:r>
        <w:rPr/>
        <w:t>썖吤䗂⨭硳⥠ㆡ숦</w:t>
      </w:r>
      <w:r>
        <w:rPr/>
        <w:t>⣂</w:t>
      </w:r>
      <w:r>
        <w:rPr/>
        <w:t>礴稲䈰㎮㓂</w:t>
      </w:r>
      <w:r>
        <w:rPr/>
        <w:t>꧂</w:t>
      </w:r>
      <w:r>
        <w:rPr/>
        <w:t>界轠㮵媿⽉꧎樸噯䄴厘才</w:t>
      </w:r>
      <w:r>
        <w:rPr/>
        <w:t>ⶮ</w:t>
      </w:r>
      <w:r>
        <w:rPr/>
        <w:t>ⲩ</w:t>
      </w:r>
      <w:r>
        <w:rPr/>
        <w:t>쉣乍眷</w:t>
      </w:r>
      <w:r>
        <w:rPr/>
        <w:t>ⵯ</w:t>
      </w:r>
      <w:r>
        <w:rPr/>
        <w:t>椨浪塋⩅</w:t>
      </w:r>
      <w:r>
        <w:rPr/>
        <w:t>ꦬ</w:t>
      </w:r>
      <w:r>
        <w:rPr/>
        <w:t>侬㙂㉯煑畺啡ꌷ垥㩬딴녑⑶곂儭㙳☯轋呟슩ꌭ縲썐◎㍣⶿䝇潯炩㷃捩㐯匲㙈⛂칐╓彄</w:t>
      </w:r>
      <w:r>
        <w:rPr/>
        <w:t>ꤲ⹄⭅</w:t>
      </w:r>
      <w:r>
        <w:rPr/>
        <w:t>䵖</w:t>
      </w:r>
      <w:r>
        <w:rPr/>
        <w:t>ꦬⴲ</w:t>
      </w:r>
      <w:r>
        <w:rPr/>
        <w:t>ぴ䵙慺轓天摢썘㑸咥暬㵃䵧㣂潩偦⩙杞䔣卯㥯灃⤳ㄥ癫䦩䖱匶别싂㥢␶깄滂䅊숱彄卬䒩媿砪䕢䀊㩑䈲쉷쉟牤埂</w:t>
      </w:r>
      <w:r>
        <w:rPr/>
        <w:t>⢮▏</w:t>
      </w:r>
      <w:r>
        <w:rPr/>
        <w:t>믂䙎⽣쉈뽂⨨兞쵕䀪ꅩ柂氦䘭䳃煰䡬</w:t>
      </w:r>
      <w:r>
        <w:rPr/>
        <w:t>⡨Ȿ⸩</w:t>
      </w:r>
      <w:r>
        <w:rPr/>
        <w:t>璮까쉐䩲싂顪䍍⩦䭉獣숶欣ꥧ㕞땳쉅⌬뼺喡塒䵂兂쉡墬祳떵䐳㤪愷瘱惂轹漦⌹懂㭟싂戰╣⸥摢쉠㬥瀭⨯Ⓜ㉞潮</w:t>
      </w:r>
      <w:r>
        <w:rPr/>
        <w:t>⢣</w:t>
      </w:r>
      <w:r>
        <w:rPr/>
        <w:t>慀婤⤬係㉙婳</w:t>
      </w:r>
      <w:r>
        <w:rPr/>
        <w:t>꧃</w:t>
      </w:r>
      <w:r>
        <w:rPr/>
        <w:t>습䠯婬瑍秂漣쉉캿썺扏걙㉍橳㗂瞮啍㊩敮漫埂䤹妘⯍뭈⍍</w:t>
      </w:r>
      <w:r>
        <w:rPr/>
        <w:t>⡶</w:t>
      </w:r>
      <w:r>
        <w:rPr/>
        <w:t>睅숮䇂䰵▩橒䳂쉈儹⨰汙檱곂걥䯂䤺灒⽏⸽摾숻ꏂ걦浀䵏묤䬳쌪䥗쉥䒱硯㙈啑偡싎䔳䥗祥쉃⍸ꅑ术⑁ꥪ</w:t>
      </w:r>
      <w:r>
        <w:rPr/>
        <w:t>ⴶ</w:t>
      </w:r>
      <w:r>
        <w:rPr/>
        <w:t>㡎杆ꅇ爦䮘砭敏徏橴䁉♵楟歗攩擎硚䡎칕춏朰爣쉫仂婭䥹컂⯂</w:t>
      </w:r>
      <w:r>
        <w:rPr/>
        <w:t>ꔭ┳</w:t>
      </w:r>
      <w:r>
        <w:rPr/>
        <w:t>呖쉉㔣㚮칞㄰个䷂灑때橂顙쉺쵰</w:t>
      </w:r>
      <w:r>
        <w:rPr/>
        <w:t>ꔤ</w:t>
      </w:r>
      <w:r>
        <w:rPr/>
        <w:t>轐슩쵑쉉슿噵吣歰쉚掘⚵⺩숶䁂쉃⻎⬹䥑啞䃍猵㧂䑔迂썵䵓㯂㕕嫂⒱坏ꆻ烂쉊湧恭䥂숩扡䱁숷습漨楋☵䌺⭭繕塤瑣⴫頻◂쉒啐쵈⨣䂵啡䉃䆿슻伪䉭妩敹䬰伷쉅</w:t>
      </w:r>
      <w:r>
        <w:rPr/>
        <w:t>ꥊ</w:t>
      </w:r>
      <w:r>
        <w:rPr/>
        <w:t>敪䭑兞欨䔺숪偃䉱參奅䕣倬숴䞘䊮⩘慖攦眸습憡廂䤻ꄻ꥕㍈䤽矂䭺⺩숪</w:t>
      </w:r>
      <w:r>
        <w:rPr/>
        <w:t>Ⳃ</w:t>
      </w:r>
      <w:r>
        <w:rPr/>
        <w:t>슿牎な欤春恨ꍙ쵃擂☪㮏䋂㷂쉦椱㔲却繙쉀</w:t>
      </w:r>
      <w:r>
        <w:rPr/>
        <w:t>ⵆ</w:t>
      </w:r>
      <w:r>
        <w:rPr/>
        <w:t>㔵㣎䩄䎻⽑䈷쉗ꅘ㴺ꥧꍳ畓㝗潂轊甲搣䡌灌⴫操⨪쉵숺庥繏捭㔯別䪥牲ꇂ眣呩쉓婑創婔淂燍⍚幌㯃쉘ꎘ䟂ꎩ樯䌦</w:t>
      </w:r>
      <w:r>
        <w:rPr/>
        <w:t>Ⱶ</w:t>
      </w:r>
      <w:r>
        <w:rPr/>
        <w:t>깺䝘㑩䬽杚뭊㩇⚩쉵㩯刨㡹㑍☩♑䵨䜽桳橆䰹灀淂</w:t>
      </w:r>
      <w:r>
        <w:rPr/>
        <w:t>ⱆ</w:t>
      </w:r>
      <w:r>
        <w:rPr/>
        <w:t>櫂幑䋃怳朷ꅰ䰽欪㘹內猲婴䛎</w:t>
      </w:r>
      <w:r>
        <w:rPr/>
        <w:t>Ɫ⬪</w:t>
      </w:r>
      <w:r>
        <w:rPr/>
        <w:t>桟쉌넣ꍐ䍰ꅤ垻싎儳䅴ㅦꅎ轕㴯劥㬸瑒</w:t>
      </w:r>
      <w:r>
        <w:rPr/>
        <w:t>ꤸ</w:t>
      </w:r>
      <w:r>
        <w:rPr/>
        <w:t>⡊</w:t>
      </w:r>
      <w:r>
        <w:rPr/>
        <w:t>䯂凂䚮ㄸ繏</w:t>
      </w:r>
      <w:r>
        <w:rPr/>
        <w:t>ⵯ</w:t>
      </w:r>
      <w:r>
        <w:rPr/>
        <w:t>殥扯斏㥩旂䄬敄歓乬쉄癉땣祂姂</w:t>
      </w:r>
      <w:r>
        <w:rPr/>
        <w:t>ⵆ</w:t>
      </w:r>
      <w:r>
        <w:rPr/>
        <w:t>㑺䐨摟䚿숲썒㮩⤩⩎걚┴곎깱㨦恟쉘咿䉾轈뗃◂슱㞮兘睵⵵嗂⍫껂捴⩴㭦曎獡䜨썐䱚</w:t>
      </w:r>
      <w:r>
        <w:rPr/>
        <w:t>ⱂ</w:t>
      </w:r>
      <w:r>
        <w:rPr/>
        <w:t>厣䥞䑖坚⍗稸쉘弹쉨礸渣㤫䦘乀䙂汣䉲㭇噌亩</w:t>
      </w:r>
      <w:r>
        <w:rPr/>
        <w:t>⠩⑵</w:t>
      </w:r>
      <w:r>
        <w:rPr/>
        <w:t>슱⑊긊⮥䅍共墻稵䪬㥡坔碬⥐奞◂婪焥</w:t>
      </w:r>
      <w:r>
        <w:rPr/>
        <w:t>ꕆ</w:t>
      </w:r>
      <w:r>
        <w:rPr/>
        <w:t>䚱♉⍒㴰쉶슻녶⎡汍䩶儽旂痂掱湫䙬䰷坨偁傩</w:t>
      </w:r>
      <w:r>
        <w:rPr/>
        <w:t>ⵎ⹢</w:t>
      </w:r>
      <w:r>
        <w:rPr/>
        <w:t>煍䞩汰䞬ꅟ䉄⤦䇂伴係瘬繕깁并숳걞栽夶囂쉔啷╵忂䧂け䖩⥸</w:t>
      </w:r>
      <w:r>
        <w:rPr/>
        <w:t>ꖡ</w:t>
      </w:r>
      <w:r>
        <w:rPr/>
        <w:t>쉸곂庘䔬䅧挩㤴矂䱢쉊⩑穴捋⩭敃㛂쉳椸慈䉋典䍣恓傮牰숮劏㭴灹㓂</w:t>
      </w:r>
      <w:r>
        <w:rPr/>
        <w:t>ꦡ</w:t>
      </w:r>
      <w:r>
        <w:rPr/>
        <w:t>쉔⥕兂夦卙䈵㦿</w:t>
      </w:r>
      <w:r>
        <w:rPr/>
        <w:t>ⱁⰫ</w:t>
      </w:r>
      <w:r>
        <w:rPr/>
        <w:t>촥䓂䑅䦘숻飂䩁䙶橋⥯砨싂䎻⩪</w:t>
      </w:r>
      <w:r>
        <w:rPr/>
        <w:t>ⰶ</w:t>
      </w:r>
      <w:r>
        <w:rPr/>
        <w:t>湁</w:t>
      </w:r>
      <w:r>
        <w:rPr/>
        <w:t>ꤤ</w:t>
      </w:r>
      <w:r>
        <w:rPr/>
        <w:t>敲⑭椱啌⩖汑碩⽉儭㞻䭃䊵凂戵佸쉠쉑䛂師狂ㆱ뿂㔣䔯䝷㔦⧂䡴☰睈㉄硄䑧⿂媮愤刺쉢䎡㇃挱睮仂슥갵ꥺ뽋涱㤯䨺㍑婮圫䜨獄啭灞♓┪</w:t>
      </w:r>
      <w:r>
        <w:rPr/>
        <w:t>ꕩ</w:t>
      </w:r>
      <w:r>
        <w:rPr/>
        <w:t>朷妵硨♔╢깾㙆㑚㖿漻稣슩쉭⩪仂彁氦䠺ざ</w:t>
      </w:r>
      <w:r>
        <w:rPr/>
        <w:t>Ɱ</w:t>
      </w:r>
      <w:r>
        <w:rPr/>
        <w:t>㖵冿㌨焻捦墬쉸</w:t>
      </w:r>
      <w:r>
        <w:rPr/>
        <w:t>꧃</w:t>
      </w:r>
      <w:r>
        <w:rPr/>
        <w:t>ぷ竂ノ뽙ォ悻捣弤</w:t>
      </w:r>
      <w:r>
        <w:rPr/>
        <w:t>ⴽ</w:t>
      </w:r>
      <w:r>
        <w:rPr/>
        <w:t>噍⩦㞩</w:t>
      </w:r>
      <w:r>
        <w:rPr/>
        <w:t>Ɫ</w:t>
      </w:r>
      <w:r>
        <w:rPr/>
        <w:t>숦뽥㷍䬽</w:t>
      </w:r>
      <w:r>
        <w:rPr/>
        <w:t>⡬</w:t>
      </w:r>
      <w:r>
        <w:rPr/>
        <w:t>煲璥塖㡃瑒頭㙌煐ꍍ牔卖呃䢱轂䵚䙌숬硠瑈싂뭤奪쉄矂쉞輵廂灷乏⩚瘸ㅢ칎꺿䘭䁦祶쉶噹뭵ꆡ㊡땉ꅈ栫序걒꥚䱁䕴⦻䕤輹仂╉嗃</w:t>
      </w:r>
      <w:r>
        <w:rPr/>
        <w:t>ꕮ</w:t>
      </w:r>
      <w:r>
        <w:rPr/>
        <w:t>恤硙拂꺮穐뭅忂穊歏圶</w:t>
      </w:r>
      <w:r>
        <w:rPr/>
        <w:t>⠱</w:t>
      </w:r>
      <w:r>
        <w:rPr/>
        <w:t>䥄惂ꍏ㑧乪䪬䁫㞻⽰呂Ⓝ廍걔䵁兀扺煒栬漲僂奊㵀呙牧帨㜬⌲</w:t>
      </w:r>
      <w:r>
        <w:rPr/>
        <w:t>⡥</w:t>
      </w:r>
      <w:r>
        <w:rPr/>
        <w:t>怪싃䕒떡坏忂页쉙⨯</w:t>
      </w:r>
      <w:r>
        <w:rPr/>
        <w:t>ⵢ⥕</w:t>
      </w:r>
      <w:r>
        <w:rPr/>
        <w:t>녞䉞㑖㟂</w:t>
      </w:r>
      <w:r>
        <w:rPr/>
        <w:t>⣂</w:t>
      </w:r>
      <w:r>
        <w:rPr/>
        <w:t>쉑绎쉠猽樰⌰杂㐶쉟츽㥌暣橯晔仂</w:t>
      </w:r>
      <w:r>
        <w:rPr/>
        <w:t>⠯</w:t>
      </w:r>
      <w:r>
        <w:rPr/>
        <w:t>ㅸ⍉꺥䔥轏㑰⽘類渽惂址ꍁ䄶䀸䉺꥾</w:t>
      </w:r>
      <w:r>
        <w:rPr/>
        <w:t>ꤥ</w:t>
      </w:r>
      <w:r>
        <w:rPr/>
        <w:t>쉰⥰勂束숥☭⨬䥁癳煟㙳㦿싃녀槂硁뭦楮䜷⑌숸녶ꇂ临祙</w:t>
      </w:r>
      <w:r>
        <w:rPr/>
        <w:t>ⵗ</w:t>
      </w:r>
      <w:r>
        <w:rPr/>
        <w:t>湧슩숥獵▥⾣䃂쉪嘰瀯狃顭昩䬰喩畮㤬䎿䃂䴵繙剫⨯㠺㭖囎慉䵣咱橡䓃</w:t>
      </w:r>
      <w:r>
        <w:rPr/>
        <w:t>ꔭ</w:t>
      </w:r>
      <w:r>
        <w:rPr/>
        <w:t>畑幄楚煮瀷䍎겻⩉奶</w:t>
      </w:r>
      <w:r>
        <w:rPr/>
        <w:t>ꔽ〉</w:t>
      </w:r>
      <w:r>
        <w:rPr/>
        <w:t>䰺ꏂ湍〳儻係쉹⏂ぉ潇䕎땶乑䵇㤶甬䩳敏쉧⭤⽪⍞囎쉂⹫길䍒坎쵰쉰⥮㭮浃卒䛂呲⬴牰㓂싂娯☤䗂</w:t>
      </w:r>
      <w:r>
        <w:rPr/>
        <w:t>ꦿ</w:t>
      </w:r>
      <w:r>
        <w:rPr/>
        <w:t>ꄪ噺</w:t>
      </w:r>
      <w:r>
        <w:rPr/>
        <w:t>ꥃ</w:t>
      </w:r>
      <w:r>
        <w:rPr/>
        <w:t>㵢㢿是妏汲反唻䯂⹾澵쉏쉁煅碻쵳䑮쉹㓃㥸㩠ꌸ</w:t>
      </w:r>
      <w:r>
        <w:rPr/>
        <w:t>ⷂ</w:t>
      </w:r>
      <w:r>
        <w:rPr/>
        <w:t>䔊挹弪칸䍳千乚⩧硨쉏슡⥅깉㴸爻묷扔䮏慯纻⎻캘顲㩳⬽숺牞㪣㭞轮㴲㴶穤䅐兩潤輸</w:t>
      </w:r>
      <w:r>
        <w:rPr/>
        <w:t>ⵋ</w:t>
      </w:r>
      <w:r>
        <w:rPr/>
        <w:t>습ꍚ榬爳⩔唽뭘⻂걳ꅬ䜵轓復煘㑓㝖</w:t>
      </w:r>
      <w:r>
        <w:rPr/>
        <w:t>ꤺ</w:t>
      </w:r>
      <w:r>
        <w:rPr/>
        <w:t>磂싂묨㘨滂뾵녦⹥숪䁖整伪炿</w:t>
      </w:r>
      <w:r>
        <w:rPr/>
        <w:t>ꥏꕒ</w:t>
      </w:r>
      <w:r>
        <w:rPr/>
        <w:t>坧渣恤ね쉊걐䁫컂敇然核䭣㟂⹢쉹祳뿂숵灪兇⹡</w:t>
      </w:r>
      <w:r>
        <w:rPr/>
        <w:t>ⰸ</w:t>
      </w:r>
      <w:r>
        <w:rPr/>
        <w:t>堸惂低⩂灚䰭䕹㝶㭞썂슱䓂㉔슻</w:t>
      </w:r>
      <w:r>
        <w:rPr/>
        <w:t>꧍</w:t>
      </w:r>
      <w:r>
        <w:rPr/>
        <w:t>灵쉈桡녮㌯硖㜣怵뾘墩⩪껂瑬顐䤯浾ꍔ쉨捪畢┮䍕믂</w:t>
      </w:r>
      <w:r>
        <w:rPr/>
        <w:t>ꕭⴲ</w:t>
      </w:r>
      <w:r>
        <w:rPr/>
        <w:t>䭆サ</w:t>
      </w:r>
      <w:r>
        <w:rPr/>
        <w:t>ⵕ</w:t>
      </w:r>
      <w:r>
        <w:rPr/>
        <w:t>縳囂쏃␮⑉⵲⽙片㔱슬潒穢⭇繑䰥꺮椳嚮</w:t>
      </w:r>
      <w:r>
        <w:rPr/>
        <w:t>ꥋ⛃</w:t>
      </w:r>
      <w:r>
        <w:rPr/>
        <w:t>㏂瑮唱睴橳参⸹㑍㘦⵾</w:t>
      </w:r>
      <w:r>
        <w:rPr/>
        <w:t>ꖻ</w:t>
      </w:r>
      <w:r>
        <w:rPr/>
        <w:t>䀪숲츷⚣稱䑦睞⌯䡔㐵弪乂睵繎顏歌ꥦ㘶桗싎焵䅈浵⿂ㆣ㣎硺⥴</w:t>
      </w:r>
      <w:r>
        <w:rPr/>
        <w:t>ꥀ</w:t>
      </w:r>
      <w:r>
        <w:rPr/>
        <w:t>奙丵ꅇ쉸숣啹塳嫂㤭쉰昱挥喿楎ꏂ㙞걹轖묪县㥋숤䁐⼩쉶ぱ祔㗂</w:t>
      </w:r>
      <w:r>
        <w:rPr/>
        <w:t>⢣</w:t>
      </w:r>
      <w:r>
        <w:rPr/>
        <w:t>㙧슮挱䅃쉉䐥煢啑♾</w:t>
      </w:r>
      <w:r>
        <w:rPr/>
        <w:t>ꕷ</w:t>
      </w:r>
      <w:r>
        <w:rPr/>
        <w:t>⠤</w:t>
      </w:r>
      <w:r>
        <w:rPr/>
        <w:t>썩␷㭇扶彶⩉偸䍥瑓⑯颮楬꺮쉱纻䉃䯂⌺䍌幥숨數瘲숱㉉쉂ꥧ㙃塢摥⨦</w:t>
      </w:r>
      <w:r>
        <w:rPr/>
        <w:t>ꤻ</w:t>
      </w:r>
      <w:r>
        <w:rPr/>
        <w:t>塴㙒徬椲뼻쉭䠥潡쉭颬㈻⼬䩵㥋浕숪壂慴⚱䚿쉪橄</w:t>
      </w:r>
      <w:r>
        <w:rPr/>
        <w:t>⡫</w:t>
      </w:r>
      <w:r>
        <w:rPr/>
        <w:t>ㄪ⨱纵轇숷頸潀䖘穋ㅭ樳䂏幵䇂⩫䕮枱⨰㌸啓吻䭡숽쉳䡙囂恷嚡啉䙋䠷쉙顯⨽䘻䙤僂쉆䑬ꍷ䩣獠塧橍䭂㵯ꌰ焦杨䠷䦥歓㠵⩗㴽斡䴩숶</w:t>
      </w:r>
      <w:r>
        <w:rPr/>
        <w:t>ⲡ</w:t>
      </w:r>
      <w:r>
        <w:rPr/>
        <w:t>㐭摤숨湵䛂숥檘㚏슻擂敇슮숳숸䠭揍噊쉃슥숺떣獆䬨味ꅣ奰䄰⮏쉧溘</w:t>
      </w:r>
      <w:r>
        <w:rPr/>
        <w:t>ⵀ</w:t>
      </w:r>
      <w:r>
        <w:rPr/>
        <w:t>娩䩎壂䞥⩐䜭</w:t>
      </w:r>
      <w:r>
        <w:rPr/>
        <w:t>ꕧ</w:t>
      </w:r>
      <w:r>
        <w:rPr/>
        <w:t>뮩杋䧎⚘⑌䍤㥗╟䙫</w:t>
      </w:r>
      <w:r>
        <w:rPr/>
        <w:t>ꗂ</w:t>
      </w:r>
      <w:r>
        <w:rPr/>
        <w:t>畮坢刷涡輣쉖椺疥噗☥싂㓂䟂砸쉸䍱䬲╨칸⩍偨吮쌭秂剠圫슮썁⍭</w:t>
      </w:r>
      <w:r>
        <w:rPr/>
        <w:t>ꕨ</w:t>
      </w:r>
      <w:r>
        <w:rPr/>
        <w:t>㩔溵濃쌰䱊슏⑅楹旂㤦戭漫⨵晰쉫녑㔳쵃쉶쉖睓</w:t>
      </w:r>
      <w:r>
        <w:rPr/>
        <w:t>Ⳃ</w:t>
      </w:r>
      <w:r>
        <w:rPr/>
        <w:t>ꍘ츭啣</w:t>
      </w:r>
      <w:r>
        <w:rPr/>
        <w:t>⡩</w:t>
      </w:r>
      <w:r>
        <w:rPr/>
        <w:t>㏂깉㗂⥒偞䁶⸬땞櫍彇쉓깮묲쉗爻杵싂冮뿍檻绎栵</w:t>
      </w:r>
      <w:r>
        <w:rPr/>
        <w:t>꧂</w:t>
      </w:r>
      <w:r>
        <w:rPr/>
        <w:t>杹ぱ㑠刨稺睭쉔㭘딺桄ꥶ䁲颱湑⹒䑺䕅灧㨤嚵쉦娺䠫渺幁ꅤ숱</w:t>
      </w:r>
      <w:r>
        <w:rPr/>
        <w:t>ⵃ</w:t>
      </w:r>
      <w:r>
        <w:rPr/>
        <w:t>㠯䖩橡䮩砻顨幵畆䴊坖땙渨⑋旂娰乃䆏余擂</w:t>
      </w:r>
      <w:r>
        <w:rPr/>
        <w:t>ⵚ</w:t>
      </w:r>
      <w:r>
        <w:rPr/>
        <w:t>浏슩㤺摤숶憻殏䋍杉䥵䡪㗂뽊쉆毂濃氦娪剈⭤煐⭘決甸獉堽</w:t>
      </w:r>
      <w:r>
        <w:rPr/>
        <w:t>⡊</w:t>
      </w:r>
      <w:r>
        <w:rPr/>
        <w:t>쵁⮬炡땾い庱꥕睩⵹</w:t>
      </w:r>
      <w:r>
        <w:rPr/>
        <w:t>꤭</w:t>
      </w:r>
      <w:r>
        <w:rPr/>
        <w:t>朲㤣⽟⨭췂㏍</w:t>
      </w:r>
      <w:r>
        <w:rPr/>
        <w:t>ꥐ</w:t>
      </w:r>
      <w:r>
        <w:rPr/>
        <w:t>㖘兑恒⽂楘▩㑀</w:t>
      </w:r>
      <w:r>
        <w:rPr/>
        <w:t>ꕢ</w:t>
      </w:r>
      <w:r>
        <w:rPr/>
        <w:t>칁숶⭍䥎</w:t>
      </w:r>
      <w:r>
        <w:rPr/>
        <w:t>⣂</w:t>
      </w:r>
      <w:r>
        <w:rPr/>
        <w:t>㨨쉱쉇湾幊珂⍍</w:t>
      </w:r>
      <w:r>
        <w:rPr/>
        <w:t>ꖱ</w:t>
      </w:r>
      <w:r>
        <w:rPr/>
        <w:t>僂佖枘砶啉⽠姂坲숮な急깥幓卉⹑摢╺㨨瑖碡⍐晴敚땍橏⯍吮쉭祪奪搩</w:t>
      </w:r>
      <w:r>
        <w:rPr/>
        <w:t>Ⱞ</w:t>
      </w:r>
      <w:r>
        <w:rPr/>
        <w:t>걀╷㚱⨵顫晑⛂礯䗂㘹㩢勂⺮묪䄭쉪橠⹎据ꏂ䵖숻츩</w:t>
      </w:r>
      <w:r>
        <w:rPr/>
        <w:t>ꤪⓂ</w:t>
      </w:r>
      <w:r>
        <w:rPr/>
        <w:t>쉍挭敋</w:t>
      </w:r>
      <w:r>
        <w:rPr/>
        <w:t>⠮</w:t>
      </w:r>
      <w:r>
        <w:rPr/>
        <w:t>㞏</w:t>
      </w:r>
      <w:r>
        <w:rPr/>
        <w:t>⠻</w:t>
      </w:r>
      <w:r>
        <w:rPr/>
        <w:t>嫍☭帱뇂⪘쉬橌䆡偁竂摸깵숪䁓┩潋⌮睬䱾婦揂썥乙⩞䶘싍栮쉟䵓쉍슩昳㙤㕯땺슿夤判쉔㩴딸䡤땑摟卞顎껃癔煉</w:t>
      </w:r>
      <w:r>
        <w:rPr/>
        <w:t>⡫</w:t>
      </w:r>
      <w:r>
        <w:rPr/>
        <w:t>쉖所촲䤺栴䍭숨묫㛂䠪㥢깯꺩䱥幕뇂伪♈绂</w:t>
      </w:r>
      <w:r>
        <w:rPr/>
        <w:t>ꥐ</w:t>
      </w:r>
      <w:r>
        <w:rPr/>
        <w:t>殻㘦㩰禡쉧顀⨽땆⥉쉢␨</w:t>
      </w:r>
      <w:r>
        <w:rPr/>
        <w:t>ꦩ</w:t>
      </w:r>
      <w:r>
        <w:rPr/>
        <w:t>㎻숦</w:t>
      </w:r>
      <w:r>
        <w:rPr/>
        <w:t>ꥄ</w:t>
      </w:r>
      <w:r>
        <w:rPr/>
        <w:t>中嘪稪䦣祦㩣녶顴⦵楷坠싂区纩礶顏슣祠䝯㝺昨桴겣灺䉣䕂</w:t>
      </w:r>
      <w:r>
        <w:rPr/>
        <w:t>ⵉ</w:t>
      </w:r>
      <w:r>
        <w:rPr/>
        <w:t>쉠畕歒彟㉗㷂⽘爵橱愶☰住쉶縱⥎劻▮楫녣썈㣃獨땄⩮</w:t>
      </w:r>
      <w:r>
        <w:rPr/>
        <w:t>ꕐ</w:t>
      </w:r>
      <w:r>
        <w:rPr/>
        <w:t>㣂奸礯坶ꅍ怫杯扱顅</w:t>
      </w:r>
      <w:r>
        <w:rPr/>
        <w:t>ꥌ</w:t>
      </w:r>
      <w:r>
        <w:rPr/>
        <w:t>顐ꥪ㴻䧍싎區㍍彲搪湒彗硴싎瀦쌵潡渳畀쉒⼮咩䲥</w:t>
      </w:r>
      <w:r>
        <w:rPr/>
        <w:t>ⶬ</w:t>
      </w:r>
      <w:r>
        <w:rPr/>
        <w:t>堤問幥截䙫慷㭏䒏ꥤ걪匸쉺匭祫秂䧂呵䚩侵洶旂㴻倦숨獏坅䜸区쉡杺晌㠵⍗⬻煂洭㝚噎乾싂煟啋卣걍뽱䖻輴꥾♺偋㐸祾ケ⌤䭇睯䪬サ故䅊㡟걊淃</w:t>
      </w:r>
      <w:r>
        <w:rPr/>
        <w:t>⡅</w:t>
      </w:r>
      <w:r>
        <w:rPr/>
        <w:t>㴥⩞澱㑑燂壂杌쉏☯쉩녓칈◂焤囎䗂⭍塋佊㕕恒偊⩳䙅쉍竃歁⵫쉟䞿摃怪摎す숱惂</w:t>
      </w:r>
      <w:r>
        <w:rPr/>
        <w:t>⠽</w:t>
      </w:r>
      <w:r>
        <w:rPr/>
        <w:t>⽑敱棎㥘瓂⒮矍輣潣숸扪也轱恈⑊ㄺ湡恰卅</w:t>
      </w:r>
      <w:r>
        <w:rPr/>
        <w:t>ⱙ</w:t>
      </w:r>
      <w:r>
        <w:rPr/>
        <w:t>櫂뽚</w:t>
      </w:r>
      <w:r>
        <w:rPr/>
        <w:t>ꥌ</w:t>
      </w:r>
      <w:r>
        <w:rPr/>
        <w:t>㌽䀥슱幢뮮싃䝅噠⨴쉐⺿公沩슮漲穳硄쵃䄤쉐囎슘⩋䱌갭繁咥朳㕌乐刽揂䭧漵䑈婅轫䩃渤숣숦䚣栩䡺䍌⹚⩏婥䁺䈪</w:t>
      </w:r>
      <w:r>
        <w:rPr/>
        <w:t>ꕸ</w:t>
      </w:r>
      <w:r>
        <w:rPr/>
        <w:t>䛃㴻䃂⸴㧂㭁洫㑧䩤慉㨴놻汰䗃睙嫍컂瑅넭쉕慫繖㈫⑇㫂䙇焴甊䱮槂幇轂堻⯂䍁쉸場懂뭁癳Ⓜ쉾璬䤫旎ꌨ䋂䑯⍞䉶轠畭⍫䍖ㄣ揂琴猽䚥灳稻午쌴年딺颩⛂澘偌㷂⤪䷂</w:t>
      </w:r>
      <w:r>
        <w:rPr/>
        <w:t>ꤲ</w:t>
      </w:r>
      <w:r>
        <w:rPr/>
        <w:t>睥</w:t>
      </w:r>
      <w:r>
        <w:rPr/>
        <w:t>꧍</w:t>
      </w:r>
      <w:r>
        <w:rPr/>
        <w:t>㔨숣煰㪿归⍍歎딽抬䥮憿㌸纏깁卭歓攪帹</w:t>
      </w:r>
      <w:r>
        <w:rPr/>
        <w:t>ꕡ</w:t>
      </w:r>
      <w:r>
        <w:rPr/>
        <w:t>싂伯䍤灬倵⼷㑠ꍟ䵎恉渶䮏㉇슡㙭䄣쉾</w:t>
      </w:r>
      <w:r>
        <w:rPr/>
        <w:t>⡺⪻</w:t>
      </w:r>
      <w:r>
        <w:rPr/>
        <w:t>摍</w:t>
      </w:r>
      <w:r>
        <w:rPr/>
        <w:t>ⶥ</w:t>
      </w:r>
      <w:r>
        <w:rPr/>
        <w:t>汳捙♖䯍딲濂⽕╬橀扆扆幤丯싂払넪桂⩖卮砷䭉琬깔砵녞毂繺⥫䫍⛍䙹♡䏂浹촪䭓싂䵋堶숶싂䝓쉨숮扚╷⒘桑㉹깎䪘䞮♓桀朳杣湁䬤乖婒磂숹칍樥숮庻助ꎏ塓쉅칠涏祢숦摨⩫⑋⥚栫䜫爽⿂眨卺ㅙ䵷乃</w:t>
      </w:r>
      <w:r>
        <w:rPr/>
        <w:t>ꕮ⹗</w:t>
      </w:r>
      <w:r>
        <w:rPr/>
        <w:t>쉂啃쉹瘸⑰쉕䁲␨囂㉰熮숽딷樨䫂戵䍨睔</w:t>
      </w:r>
      <w:r>
        <w:rPr/>
        <w:t>⵰</w:t>
      </w:r>
      <w:r>
        <w:rPr/>
        <w:t>ㅍ恍亵㍊쉩束땲啨硳氥洦Ⓜ</w:t>
      </w:r>
      <w:r>
        <w:rPr/>
        <w:t>ꔣ</w:t>
      </w:r>
      <w:r>
        <w:rPr/>
        <w:t>係☥숥싂姂䙆㫂썒㑦䁏따쉫盂猤뽡璘</w:t>
      </w:r>
      <w:r>
        <w:rPr/>
        <w:t>⡊</w:t>
      </w:r>
      <w:r>
        <w:rPr/>
        <w:t>町䊏쉟쉖䑢갮⩡</w:t>
      </w:r>
      <w:r>
        <w:rPr/>
        <w:t>ꗂ</w:t>
      </w:r>
      <w:r>
        <w:rPr/>
        <w:t>쉮㭳䑔䔴妱싂㙋</w:t>
      </w:r>
      <w:r>
        <w:rPr/>
        <w:t>Ȿ</w:t>
      </w:r>
      <w:r>
        <w:rPr/>
        <w:t>桥ガ䥍㊩쵙に</w:t>
      </w:r>
      <w:r>
        <w:rPr/>
        <w:t>⡊</w:t>
      </w:r>
      <w:r>
        <w:rPr/>
        <w:t>恍</w:t>
      </w:r>
      <w:r>
        <w:rPr/>
        <w:t>ⱏ</w:t>
      </w:r>
      <w:r>
        <w:rPr/>
        <w:t>걪ꎱ㝍ꆘ楸堹뼯昱佇頳娮䐽㥨췍啮䞵④㥗祚憘洪䁭</w:t>
      </w:r>
      <w:r>
        <w:rPr/>
        <w:t>ⱍ</w:t>
      </w:r>
      <w:r>
        <w:rPr/>
        <w:t>題슘⒬公</w:t>
      </w:r>
      <w:r>
        <w:rPr/>
        <w:t>ⰰ</w:t>
      </w:r>
      <w:r>
        <w:rPr/>
        <w:t>싂⥦䝸⸨䌭ㄣ囂潦嘪쉷淂놵ꥢ嗂ꅓ칖⼲뮱穨쉧깬幭⨣숫畬쉶㝏싂썙㍣쉤瘦쉄挤睆氶</w:t>
      </w:r>
      <w:r>
        <w:rPr/>
        <w:t>ꥏⵃ</w:t>
      </w:r>
      <w:r>
        <w:rPr/>
        <w:t>彣䖥걀숰쉍</w:t>
      </w:r>
      <w:r>
        <w:rPr/>
        <w:t>ⰺ</w:t>
      </w:r>
      <w:r>
        <w:rPr/>
        <w:t>䌫䄰䅬㶿칅칕</w:t>
      </w:r>
      <w:r>
        <w:rPr/>
        <w:t>ꕬ</w:t>
      </w:r>
      <w:r>
        <w:rPr/>
        <w:t>剔춡橧념弮辥攭墣攵䁏扭┹橶</w:t>
      </w:r>
      <w:r>
        <w:rPr/>
        <w:t>ꥋ</w:t>
      </w:r>
      <w:r>
        <w:rPr/>
        <w:t>㭷⛂儯弪쉮䥧뭋捨㥐戫뭁</w:t>
      </w:r>
      <w:r>
        <w:rPr/>
        <w:t>ⵎ⭓</w:t>
      </w:r>
      <w:r>
        <w:rPr/>
        <w:t>숣挽盂▏椥䥌离碥坍쏎䡢</w:t>
      </w:r>
      <w:r>
        <w:rPr/>
        <w:t>ꥃ▏</w:t>
      </w:r>
      <w:r>
        <w:rPr/>
        <w:t>ꅈ뇂길㞻牣쉲䰳㭹〣㨴ꥠ䖩⭀係ꅴ㝥敔轅㎥꺡恷䬻숴嚿佱癙椰渪䰩㨵</w:t>
      </w:r>
      <w:r>
        <w:rPr/>
        <w:t>⢩</w:t>
      </w:r>
      <w:r>
        <w:rPr/>
        <w:t>婯슮䓎䍥冱䅖微䵱쵗妡㵑穋습뗂椵뽡爷㡊䆮捎</w:t>
      </w:r>
      <w:r>
        <w:rPr/>
        <w:t>ⴲ</w:t>
      </w:r>
      <w:r>
        <w:rPr/>
        <w:t>盂컂쉸䑚싂녩</w:t>
      </w:r>
      <w:r>
        <w:rPr/>
        <w:t>Ⳃ</w:t>
      </w:r>
      <w:r>
        <w:rPr/>
        <w:t>僂楖쉰啒䤮슏⭮숨䥴숬㕍⥧䇂䎩哂㝖䙴惃싂睊椦싂攵囂徘숶牠䔽⑐汷娪瘽慣㩲祔䅚湺摾烂쉞傩⽰칄佔␽⩘慍吱숶</w:t>
      </w:r>
      <w:r>
        <w:rPr/>
        <w:t>ꕙ</w:t>
      </w:r>
      <w:r>
        <w:rPr/>
        <w:t>뭌愨乲땾⺿싍깇㟂쉩牍頲땲䤭灦ぷ繏◃䡭</w:t>
      </w:r>
      <w:r>
        <w:rPr/>
        <w:t>ꤤ</w:t>
      </w:r>
      <w:r>
        <w:rPr/>
        <w:t>컂䉀숥숷㈪놥츪쉉忂쉪믂匬썶輤漊椤녒⪩伻捊䙃慧⍐ꍫ桢睆╁轫䡓㧂쉧剞婷䩡딷㒘执版넹슡숰未稺</w:t>
      </w:r>
      <w:r>
        <w:rPr/>
        <w:t>ꕀ</w:t>
      </w:r>
      <w:r>
        <w:rPr/>
        <w:t>卵恡䧍灈⑒晃䙙偫未䡮卹⹖䥃</w:t>
      </w:r>
      <w:r>
        <w:rPr/>
        <w:t>ꥈ</w:t>
      </w:r>
      <w:r>
        <w:rPr/>
        <w:t>숷쉁</w:t>
      </w:r>
      <w:r>
        <w:rPr/>
        <w:t>ꕤ</w:t>
      </w:r>
      <w:r>
        <w:rPr/>
        <w:t>汵䝦佨ギ⫂慴彂瑲ㅏ썲춬놘息␦䕹</w:t>
      </w:r>
      <w:r>
        <w:rPr/>
        <w:t>Ⱖ</w:t>
      </w:r>
      <w:r>
        <w:rPr/>
        <w:t>夸橩㧃⩪쉥瀦컂ꅀ晭圫☥⩦⨰</w:t>
      </w:r>
      <w:r>
        <w:rPr/>
        <w:t>ⱎⰴ</w:t>
      </w:r>
      <w:r>
        <w:rPr/>
        <w:t>䁠쉹浆杏䑟ば秂汮䙾䍋⥲긴㝾녧亣㴣杚欣沘ꇃ橵冣兘䔵䱆栣顙ꏍ敢塁땤♌䡈㝗䙐辩슏椵䇂娽㘦䱈쉧㤫慔싂따♪㫂㕒⽄칄깣秂䍑皥爽⥥⾮轈⬷쉧䨥瑕⯂稲ゥ쉪</w:t>
      </w:r>
      <w:r>
        <w:rPr/>
        <w:t>ⷂ</w:t>
      </w:r>
      <w:r>
        <w:rPr/>
        <w:t>嘭⹢㝌쉑砪伮硡ネ⦱晨睞忂欷뭭슥</w:t>
      </w:r>
      <w:r>
        <w:rPr/>
        <w:t>⢿⪵</w:t>
      </w:r>
      <w:r>
        <w:rPr/>
        <w:t>桊䖘</w:t>
      </w:r>
      <w:r>
        <w:rPr/>
        <w:t>⡫</w:t>
      </w:r>
      <w:r>
        <w:rPr/>
        <w:t>㫃䙁兑⼵㓂㉌ぎ佨䳂㊏摵㡨⭆摮㵄쉀⬳⩸쉲䖘㡌呗┶䡌따䗂曂礸溿拃飃㴻潑㢏晕싂㑄敹煸呡偵痂⩴慧䍴顒彶</w:t>
      </w:r>
      <w:r>
        <w:rPr/>
        <w:t>ⱟ</w:t>
      </w:r>
      <w:r>
        <w:rPr/>
        <w:t>썗坣䉡㈶㔴䈫托牞穴浚⑱䔥곂까嘣劏⹔塐扟轅䷃朻塮祵漩橂⹹䍞䩂ꍨ</w:t>
      </w:r>
      <w:r>
        <w:rPr/>
        <w:t>꧂</w:t>
      </w:r>
      <w:r>
        <w:rPr/>
        <w:t>㗎漦䬻炥偾⍥嘴燂数〥⹍꥾啥☷숹桺⮩䣂㩘㮏商㕪㡕䉠䴪⩖㡹梘⨨㵷⏂樳䩬㨦쉧ꅑ獟恹囂矂䩊⥋恭</w:t>
      </w:r>
      <w:r>
        <w:rPr/>
        <w:t>ⰲ</w:t>
      </w:r>
      <w:r>
        <w:rPr/>
        <w:t>ꖮ</w:t>
      </w:r>
      <w:r>
        <w:rPr/>
        <w:t>갱㍬珂塋颿⼰땊뽌ꍹ♱⩧姂䝦氨愳灃烂搵椫硊⍕ꏂ㵲繖껂䤷庿挴捆碱⧂窡ぁ䦱婵㍾噀뮻숹▿쵟䓂뾩眣亻ㅮ㠸쉸㕷싂慴榥恖⚏䄫䄸䍔숦顯匪쉅㝡숳爣슥갨䕮繗堷健䡀㐷뭈㟃긴믍쉑帻䑇㑑夵써睚参⸶咣纘亣獃㝡䡀㝸䩟漹兔⩩穷╄숶⍘ꅣ奆礸쵤䉍癘딮㔽䘬⥏⽘츦佮梩䟂倲撥</w:t>
      </w:r>
      <w:r>
        <w:rPr/>
        <w:t>ꤸ</w:t>
      </w:r>
      <w:r>
        <w:rPr/>
        <w:t>쉶晭㝯癢㑂䅀</w:t>
      </w:r>
      <w:r>
        <w:rPr/>
        <w:t>⡄</w:t>
      </w:r>
      <w:r>
        <w:rPr/>
        <w:t>슣洳㶿稺썈灷</w:t>
      </w:r>
      <w:r>
        <w:rPr/>
        <w:t>ꖏ</w:t>
      </w:r>
      <w:r>
        <w:rPr/>
        <w:t>쌣〦⍬眮㩨쉷뭴⽸쉧慁㵖爯</w:t>
      </w:r>
      <w:r>
        <w:rPr/>
        <w:t>ⵣ</w:t>
      </w:r>
      <w:r>
        <w:rPr/>
        <w:t>桉촺䑯畀㉰穊捴ㅁ渵땰䩱숴㡍</w:t>
      </w:r>
      <w:r>
        <w:rPr/>
        <w:t>ꕮ</w:t>
      </w:r>
      <w:r>
        <w:rPr/>
        <w:t>牒⨸渭啲换窏묪갥绂㭴쉖燂</w:t>
      </w:r>
      <w:r>
        <w:rPr/>
        <w:t>ꔫ</w:t>
      </w:r>
      <w:r>
        <w:rPr/>
        <w:t>塹妮㵌漩啌</w:t>
      </w:r>
      <w:r>
        <w:rPr/>
        <w:t>ꖏ</w:t>
      </w:r>
      <w:r>
        <w:rPr/>
        <w:t>戬顃瑌</w:t>
      </w:r>
      <w:r>
        <w:rPr/>
        <w:t>ꦩ</w:t>
      </w:r>
      <w:r>
        <w:rPr/>
        <w:t>⼴⼣㙋䱾漻䝆佃칖쌪惂쉌偱㕴⭮䈦쉙캱䵯怺㉕唯䈤뗂⑞슩戬㕏␲幕業䕔咬</w:t>
      </w:r>
      <w:r>
        <w:rPr/>
        <w:t>⠤</w:t>
      </w:r>
      <w:r>
        <w:rPr/>
        <w:t>䬰敧⥵쉧䕸䓂嘊⥙슻区䍠</w:t>
      </w:r>
      <w:r>
        <w:rPr/>
        <w:t>ⵡ</w:t>
      </w:r>
      <w:r>
        <w:rPr/>
        <w:t>灢稤攽⯂䵩妿⫎䜦㢥畐歯⸺稴㊥쉠㵓她顣浧摖싎湳⩍䘨뭃捦晑㌪斘싂㨪獑唷♳깃놡쉉⨽呩顰䮣㮩繉儲嚏䥙ㅗ䲩偀卟䩸땤⨤慾砸桂䍗ㅫ넻併楱弱뇂슻沿䴨乧슩嘨</w:t>
      </w:r>
      <w:r>
        <w:rPr/>
        <w:t>ⲡ</w:t>
      </w:r>
      <w:r>
        <w:rPr/>
        <w:t>ꅂ묦쉐䜪슘晆䗂頪硳쉇ꍤ숶쉯쉎楪彧㛂丹☹㶱塱㕾棂捴⤺睪곂쉓껃剖⌲〦㥰㨪弦畆灘潢朶숵繂彉㕯쉋</w:t>
      </w:r>
      <w:r>
        <w:rPr/>
        <w:t>⠺</w:t>
      </w:r>
      <w:r>
        <w:rPr/>
        <w:t>扴毂硰柂ꍢ䵾슮쉀⩾쉮乵潈ㅗ䣂辵숦噲㥥ぞ㑁朹卤⎣噯㵴쉇㥖啠娥ꄷ偦榘㵩囂䨥潴欻䍑䦘啣灹ㅭ쉮슩㐪㨲</w:t>
      </w:r>
      <w:r>
        <w:rPr/>
        <w:t>ꦱ</w:t>
      </w:r>
      <w:r>
        <w:rPr/>
        <w:t>긲꺵䏂숺㏂㙪⥫唭折䝵䭾橥쉠긤改㝳</w:t>
      </w:r>
      <w:r>
        <w:rPr/>
        <w:t>ꤤ</w:t>
      </w:r>
      <w:r>
        <w:rPr/>
        <w:t>琲嚏</w:t>
      </w:r>
      <w:r>
        <w:rPr/>
        <w:t>ꥅ⪿</w:t>
      </w:r>
      <w:r>
        <w:rPr/>
        <w:t>匸䎣獉䅳禱䠦습㡮ꍹ싂䥃婪슥灭썮숤땡㡥</w:t>
      </w:r>
      <w:r>
        <w:rPr/>
        <w:t>ꥉ</w:t>
      </w:r>
      <w:r>
        <w:rPr/>
        <w:t>땺䉩挥ꥠ䁶쉲숭轞枩䝃╋⏂䥒㕥橑촦뼩飂低癍乬숮㉠剷숹뗃飂䎣彲弥轋⸪ꅵ滂쵠椹䙷娺숷</w:t>
      </w:r>
      <w:r>
        <w:rPr/>
        <w:t>⠩</w:t>
      </w:r>
      <w:r>
        <w:rPr/>
        <w:t>떮櫎䰯吵걗숫昬時墩☶摎哂榻䡑捃⻂썉㩃습䑯⪡슿습䰵䝎枮彍煍扔㵓걀숣뗂쉃꧎䭅쵄瑲뇂佩䂘⩘춿癉灠䐹⩥䲮乁㉮숺猥偳楗㘪啖㉾⯂쵢㖡塾䳂偔樨㜣妘磂瞡狂쉰쉙侩穥숱쉀呔愭〨确桋쉎嚿揃슬곂䵨斡瘭忂慃辿㷂깲穰愻쉗⩇浴㐥幧뽩숱稦쉲䝒扵敔</w:t>
      </w:r>
      <w:r>
        <w:rPr/>
        <w:t>ⱊ</w:t>
      </w:r>
      <w:r>
        <w:rPr/>
        <w:t>摒숬녯怵캘숦㠥倵䠷♁땊䨤䭑䕠慳奫촺♮숴愴</w:t>
      </w:r>
      <w:r>
        <w:rPr/>
        <w:t>ꕢ</w:t>
      </w:r>
      <w:r>
        <w:rPr/>
        <w:t>䃂彤全㍕긨⫂䙸弬쉂쉗⨥</w:t>
      </w:r>
      <w:r>
        <w:rPr/>
        <w:t>ⵥ</w:t>
      </w:r>
      <w:r>
        <w:rPr/>
        <w:t>渪頩樸ㅳ猷祳涱䩔橢偺挣硳⼻䥺</w:t>
      </w:r>
      <w:r>
        <w:rPr/>
        <w:t>꤯</w:t>
      </w:r>
      <w:r>
        <w:rPr/>
        <w:t>爺⼩慤쉨⍁</w:t>
      </w:r>
      <w:r>
        <w:rPr/>
        <w:t>ꤦ</w:t>
      </w:r>
      <w:r>
        <w:rPr/>
        <w:t>䭒䅐へ畦物곂⩲睸㛂녮䝀珍㉗牖辡䷂ꅣ䊏㨹놩彋</w:t>
      </w:r>
      <w:r>
        <w:rPr/>
        <w:t>⡳</w:t>
      </w:r>
      <w:r>
        <w:rPr/>
        <w:t>䁷㮱㢬ꅹ쉢</w:t>
      </w:r>
      <w:r>
        <w:rPr/>
        <w:t>⡭</w:t>
      </w:r>
      <w:r>
        <w:rPr/>
        <w:t>惎슱啷⑹ㅢ⏂깄㛍쉪㫂牊쎮樬뭇</w:t>
      </w:r>
      <w:r>
        <w:rPr/>
        <w:t>ꥈ</w:t>
      </w:r>
      <w:r>
        <w:rPr/>
        <w:t>晢숤濃꺡桕⭇匷渮⌫㩃쉓⹰ꄹ쉌⫂䂡恢癭但㥌偨㝺⑲䔲禿쉙䍗쉌㬺㘪祵剺⪥䱋싂睷癏䡮⻂</w:t>
      </w:r>
      <w:r>
        <w:rPr/>
        <w:t>ꥏ</w:t>
      </w:r>
      <w:r>
        <w:rPr/>
        <w:t>畩湭䅌</w:t>
      </w:r>
      <w:r>
        <w:rPr/>
        <w:t>⡪</w:t>
      </w:r>
      <w:r>
        <w:rPr/>
        <w:t>칟䪘쵳칬涣猯浉ꄦ迎</w:t>
      </w:r>
      <w:r>
        <w:rPr/>
        <w:t>ꔸ⭾</w:t>
      </w:r>
      <w:r>
        <w:rPr/>
        <w:t>㶱㴤㉂⸨䐊䕆剢⥃溵犡捐椹␺쉪䈵䍩뗂儤颵</w:t>
      </w:r>
      <w:r>
        <w:rPr/>
        <w:t>ꥎ</w:t>
      </w:r>
      <w:r>
        <w:rPr/>
        <w:t>恮쉹㍩㑫奱敄札摥ぶ摍⌫䮵歏椬⛎敒츭⯂慫숰疏쉣獘㉫扯슩⽭㝣⩐奀儫唲䩚ꅭ瀲畾⹲轣䈴頶硲쉁</w:t>
      </w:r>
      <w:r>
        <w:rPr/>
        <w:t>ⴹ</w:t>
      </w:r>
      <w:r>
        <w:rPr/>
        <w:t>쉗恦䩔⽨䈺〣甮ꍩ干朲坒</w:t>
      </w:r>
      <w:r>
        <w:rPr/>
        <w:t>꧂</w:t>
      </w:r>
      <w:r>
        <w:rPr/>
        <w:t>ꍖ扦</w:t>
      </w:r>
      <w:r>
        <w:rPr/>
        <w:t>ꕞ</w:t>
      </w:r>
      <w:r>
        <w:rPr/>
        <w:t>甶⭫쉺琪⪩갥稰歑䑁</w:t>
      </w:r>
      <w:r>
        <w:rPr/>
        <w:t>ꕏ</w:t>
      </w:r>
      <w:r>
        <w:rPr/>
        <w:t>瞬䡩狂奙걕焬礳ꏎ坌汕぀갩癰祟䄳䈹䤰䱳☪뭡輣磂⩙㜵甸眦睈⤳</w:t>
      </w:r>
      <w:r>
        <w:rPr/>
        <w:t>ⴽ</w:t>
      </w:r>
      <w:r>
        <w:rPr/>
        <w:t>䰭䩘活</w:t>
      </w:r>
      <w:r>
        <w:rPr/>
        <w:t>꤬</w:t>
      </w:r>
      <w:r>
        <w:rPr/>
        <w:t>㴰㥭ㄱ怪惂㙓橶灃쉰뽩圲䉡싂戤㩄</w:t>
      </w:r>
      <w:r>
        <w:rPr/>
        <w:t>ⲩⓃ</w:t>
      </w:r>
      <w:r>
        <w:rPr/>
        <w:t>剘쉪슩숲깄⩴㡰優ꍨ䑢咏</w:t>
      </w:r>
      <w:r>
        <w:rPr/>
        <w:t>ꕀ</w:t>
      </w:r>
      <w:r>
        <w:rPr/>
        <w:t>輦슩判䀷祬썡깴繵咵煊⌲懂ォ憩恋⽤㝁樤䔣㫂塟䙖係浾⭈숨剦뭎썍䩃娬飂㙁灶㕋</w:t>
      </w:r>
      <w:r>
        <w:rPr/>
        <w:t>ⰻ</w:t>
      </w:r>
      <w:r>
        <w:rPr/>
        <w:t>쉸朶煐싂㠲⨺⻂啗暡敭昨数䠺楶䁰쉲㈲䬩싂숫⪩儬摑습ꍡ㨱썔⽳攦⫂瀷㐻◂慴欪⵫ꍘ匸杆婚凂偕⽎㑴⥹뽘┤껂汦Ⓧ♅♰ꅠ䨬걣癆咬倭䞻⩀猳䞵ꏂ漯쉊⩢坾㒿⧂乚稵㠮昨깋䴵琦</w:t>
      </w:r>
      <w:r>
        <w:rPr/>
        <w:t>ⵉ</w:t>
      </w:r>
      <w:r>
        <w:rPr/>
        <w:t>䋂吷归깁슩</w:t>
      </w:r>
      <w:r>
        <w:rPr/>
        <w:t>ꔶ</w:t>
      </w:r>
      <w:r>
        <w:rPr/>
        <w:t>㐪轠꺥竂뇂䁅숵䅷婋繀⾘噗쉤숥㍎ꆣ慇偢⾮噍갲离穆쵍汊坟愲⤴⤹ꏍ朩珍긩卪쵚潳쉦慅癧⽴焴㭥獑坁砺㉯䦿卨卮僂</w:t>
      </w:r>
      <w:r>
        <w:rPr/>
        <w:t>ⱒ</w:t>
      </w:r>
      <w:r>
        <w:rPr/>
        <w:t>䡔</w:t>
      </w:r>
      <w:r>
        <w:rPr/>
        <w:t>ꕓ</w:t>
      </w:r>
      <w:r>
        <w:rPr/>
        <w:t>轵쉒䷂⍎</w:t>
      </w:r>
      <w:r>
        <w:rPr/>
        <w:t>ⵔꤩ</w:t>
      </w:r>
      <w:r>
        <w:rPr/>
        <w:t>熩딺⸩䐽쉲楎焳瀦渽輯挰䅣뭞朦揂䟂깳ㅯ唦灁㙈칠걖췂煈㥓</w:t>
      </w:r>
      <w:r>
        <w:rPr/>
        <w:t>ꕵ</w:t>
      </w:r>
      <w:r>
        <w:rPr/>
        <w:t>䥔걓슏枏瓂⑧ꆏ砪⚬츪뭬棂♬恌顈䍦㡫⌥쉹奃卂⭵枏慁⥊轑년싎싂㢱湆昷悬</w:t>
      </w:r>
      <w:r>
        <w:rPr/>
        <w:t>Ᵽ⩚</w:t>
      </w:r>
      <w:r>
        <w:rPr/>
        <w:t>娩係嗂⫂橉쉨㡁窩숭㝍剎ꏂ숻䱈☪栺沣슣</w:t>
      </w:r>
      <w:r>
        <w:rPr/>
        <w:t>꧂</w:t>
      </w:r>
      <w:r>
        <w:rPr/>
        <w:t>瑗쉐瀵숶拂乄幋椶䴶橚佳䵖獾䉶쉥恺㡮䢮浏䩗怱燂㕖㵱堪所췂湸㭸䪵</w:t>
      </w:r>
      <w:r>
        <w:rPr/>
        <w:t>ⵊ┩</w:t>
      </w:r>
      <w:r>
        <w:rPr/>
        <w:t>神䭃</w:t>
      </w:r>
      <w:r>
        <w:rPr/>
        <w:t>⠪</w:t>
      </w:r>
      <w:r>
        <w:rPr/>
        <w:t>勍繤䡂껂쉯╈⩠庘ꍵ辏㓂㡯⍾戶쉣瑮☵숭勎▩瑧ꅒ䕦</w:t>
      </w:r>
      <w:r>
        <w:rPr/>
        <w:t>ꥌ</w:t>
      </w:r>
      <w:r>
        <w:rPr/>
        <w:t>ⰲ</w:t>
      </w:r>
      <w:r>
        <w:rPr/>
        <w:t>ꏂ歨┽轶곂딻㎥忂㉫⿂樰栩꥙䣂⩓憿⹓ꌬ獂⪩强稶㨪䷃僂杣槂䌴殮깅⑴</w:t>
      </w:r>
      <w:r>
        <w:rPr/>
        <w:t>ꕢ⫂</w:t>
      </w:r>
      <w:r>
        <w:rPr/>
        <w:t>슥䳂瑦㍟轈</w:t>
      </w:r>
      <w:r>
        <w:rPr/>
        <w:t>ꤽ</w:t>
      </w:r>
      <w:r>
        <w:rPr/>
        <w:t>㌫猺䙡嫂㘣⪱쉲䳂稊쉵厱숪梬</w:t>
      </w:r>
      <w:r>
        <w:rPr/>
        <w:t>ⴳ</w:t>
      </w:r>
      <w:r>
        <w:rPr/>
        <w:t>噄懂㭾煓♸뽇숳캣쉨㬲ㄲ</w:t>
      </w:r>
      <w:r>
        <w:rPr/>
        <w:t>ⷂ⥠</w:t>
      </w:r>
      <w:r>
        <w:rPr/>
        <w:t>䓂奔剀쉰쉈秂璏即㬺焺䬹擂桦浇쉮숣⤺啚녟⮏湏刪◂䫂쉩煣䑈哂쌻頷䡸㍇</w:t>
      </w:r>
      <w:r>
        <w:rPr/>
        <w:t>⠽┷</w:t>
      </w:r>
      <w:r>
        <w:rPr/>
        <w:t>쉊⨬촨嗂㬱灇治䵗䩇䙰딥劏┤ぎ噤숰㗂ㅶ쎩뭈湂灔懍噷㔫烂⨤奊쉮䰭顭䬵⏂㙟䜪秂樸潖䰬偦㈪숦㬣</w:t>
      </w:r>
      <w:r>
        <w:rPr/>
        <w:t>⢻⠷</w:t>
      </w:r>
      <w:r>
        <w:rPr/>
        <w:t>ꅹ矂灲쉶⻂㭷〪炱琽敆싂杯怵⍒</w:t>
      </w:r>
      <w:r>
        <w:rPr/>
        <w:t>꧂ꕏ⴪</w:t>
      </w:r>
      <w:r>
        <w:rPr/>
        <w:t>颮㖥ꅚ沩⮩녫뭖䑖堰癈㥹㭋</w:t>
      </w:r>
      <w:r>
        <w:rPr/>
        <w:t>ꔹ</w:t>
      </w:r>
      <w:r>
        <w:rPr/>
        <w:t>たㅌ⌺숫</w:t>
      </w:r>
      <w:r>
        <w:rPr/>
        <w:t>ⱃ⹥</w:t>
      </w:r>
      <w:r>
        <w:rPr/>
        <w:t>幉慮䵧攲녷䩭␰䡅</w:t>
      </w:r>
      <w:r>
        <w:rPr/>
        <w:t>⠶</w:t>
      </w:r>
      <w:r>
        <w:rPr/>
        <w:t>湃摦啋暩䛂っ伩㑷꧎⭡䜺</w:t>
      </w:r>
      <w:r>
        <w:rPr/>
        <w:t>ꕚ</w:t>
      </w:r>
      <w:r>
        <w:rPr/>
        <w:t>夵匩䴵わㅫ뭘쉗瑙㘶쉩갪</w:t>
      </w:r>
      <w:r>
        <w:rPr/>
        <w:t>ꔸ</w:t>
      </w:r>
      <w:r>
        <w:rPr/>
        <w:t>㩊福幁䐲杪䅸䳂㌻㍥⥈扯䔫⥨㢿晃㉆噷뽹怽䯃桡歺䵣辩쉒汧䓎칲伮条䓂媏⍱䅱⍚╗硡</w:t>
      </w:r>
      <w:r>
        <w:rPr/>
        <w:t>⡟</w:t>
      </w:r>
      <w:r>
        <w:rPr/>
        <w:t>噱숻嫂칍ꥤ卯ꅱ㝒颥䭢⽷쏃埍䧂</w:t>
      </w:r>
      <w:r>
        <w:rPr/>
        <w:t>ⴷ</w:t>
      </w:r>
      <w:r>
        <w:rPr/>
        <w:t>䱸䪿役猩爰㉃穤氣䝷灖㩠㥥㍈䙬぀㈷桂⽟輷呲⨱瘹⹭ㅏ䀣湷婦畋䠣䁥槍▿噣轾乕䅔浵畇儸㭬截</w:t>
      </w:r>
      <w:r>
        <w:rPr/>
        <w:t>Ⲭ</w:t>
      </w:r>
      <w:r>
        <w:rPr/>
        <w:t>쉫椶䱯㗂离⤤啩뭹ꥱ塢ꥭ쎏慪摮捀灟⽟㪣懂案撿슡⌲㩺⻂辻쉋⛎悥㙵佗唦뾥⮩痂熮搦</w:t>
      </w:r>
      <w:r>
        <w:rPr/>
        <w:t>ⵁ</w:t>
      </w:r>
      <w:r>
        <w:rPr/>
        <w:t>숬牡䇍呭慎㥑⨸礥㗂㩊歱䱢♯癲祍䩷禮㕦⭀䍔╟㑃⍾噑飂潊愦浤䡹뮡숵㊿㇂쉖㷎獐♒儩偔截䬶硍䯍㝍値瑫颡</w:t>
      </w:r>
      <w:r>
        <w:rPr/>
        <w:t>Ⱚ</w:t>
      </w:r>
      <w:r>
        <w:rPr/>
        <w:t>㡪싂㴥灬뇎㪩</w:t>
      </w:r>
      <w:r>
        <w:rPr/>
        <w:t>⣂</w:t>
      </w:r>
      <w:r>
        <w:rPr/>
        <w:t>㔬侮接숱唺纻窩戻沣⑳䅾쉆捄攷纮⩋橷⼯䩮狂▣係侏晈䎏椱㝣汾䑀</w:t>
      </w:r>
      <w:r>
        <w:rPr/>
        <w:t>ꕴ</w:t>
      </w:r>
      <w:r>
        <w:rPr/>
        <w:t>䝎佴扂썴呉倯쉞垬䝯⬮灏儳㠴⸥ꅞ땱쉢♟㵸砩氥깓䄨椬渪湄猰幐佷ꅯ听</w:t>
      </w:r>
      <w:r>
        <w:rPr/>
        <w:t>ⱷ</w:t>
      </w:r>
      <w:r>
        <w:rPr/>
        <w:t>싃䕲⍱䔮額摤㔲癨</w:t>
      </w:r>
      <w:r>
        <w:rPr/>
        <w:t>ⶡ</w:t>
      </w:r>
      <w:r>
        <w:rPr/>
        <w:t>㍞䀹汓숳⛂㓍侵慑敶⭫슿䜬믍䵶坒䁏硬嫂쉲祙砭</w:t>
      </w:r>
      <w:r>
        <w:rPr/>
        <w:t>ꤺ</w:t>
      </w:r>
      <w:r>
        <w:rPr/>
        <w:t>㨻嫂娴丩</w:t>
      </w:r>
      <w:r>
        <w:rPr/>
        <w:t>ꕺ</w:t>
      </w:r>
      <w:r>
        <w:rPr/>
        <w:t>㦘潯쏃矂㘣⨳溩슥呑숤浠珂ꥥꥮ갺쉤䶵뽧䥳䎣癵⨯噪掩樥䥘⾥긫⩭㐯딪㤽묳妏</w:t>
      </w:r>
      <w:r>
        <w:rPr/>
        <w:t>ⱍ</w:t>
      </w:r>
      <w:r>
        <w:rPr/>
        <w:t>껂䩧严个䒥夨⛂器捍㯃匸嚡쉳砮⸷⩕哎싎뭚</w:t>
      </w:r>
      <w:r>
        <w:rPr/>
        <w:t>ⷂ</w:t>
      </w:r>
      <w:r>
        <w:rPr/>
        <w:t>慢䲱쉮깺䜊㐴灩꥾住싂칄吪⯂쉈冘䀨숶席ꥦ▘輶䭰컃⽢扟獷⩁⨱딹伱뾏瑎归䭫┩书⽢異頭湰疵癬縴兑灸乖唷㙇䖮㥃㥆祎䵨怬깫묹⩳숻嫂彂掏㢥䇂殡瑹轫䇂瓂⑙䞿⥱杰由䁚</w:t>
      </w:r>
      <w:r>
        <w:rPr/>
        <w:t>ꥒ</w:t>
      </w:r>
      <w:r>
        <w:rPr/>
        <w:t>䑟浶╚䙁婄䌷슥쉬凎칦刷墬쉅䲱⼻㞣⥎奭婶䤬ㅞ</w:t>
      </w:r>
      <w:r>
        <w:rPr/>
        <w:t>ꗂ</w:t>
      </w:r>
      <w:r>
        <w:rPr/>
        <w:t>㍱楉숻㎡뭘䱏╮숹⍍싂</w:t>
      </w:r>
      <w:r>
        <w:rPr/>
        <w:t>Ⱔ⑇</w:t>
      </w:r>
      <w:r>
        <w:rPr/>
        <w:t>桾杒瑟䛂䄬⽦</w:t>
      </w:r>
      <w:r>
        <w:rPr/>
        <w:t>ⵁ</w:t>
      </w:r>
      <w:r>
        <w:rPr/>
        <w:t>ꄤ瀱噍慫䋃ꌷ㕍䷂䩌慤べ⭂樰♄슩兊⬵쉧쉍</w:t>
      </w:r>
      <w:r>
        <w:rPr/>
        <w:t>꧂</w:t>
      </w:r>
      <w:r>
        <w:rPr/>
        <w:t>㏂놘䩸㶻敫⽏㋂噺⌥⤯椹侘獔礬䴰䅁깫㥶琭幕⎿䑎䬽⫂棂穁毂帵ꅞ壂⎵</w:t>
      </w:r>
      <w:r>
        <w:rPr/>
        <w:t>꥟ⵈ</w:t>
      </w:r>
      <w:r>
        <w:rPr/>
        <w:t>촺楘䐷佸䍉䁀숺⸬䬰焰깊☤촻쉬䡯帳</w:t>
      </w:r>
      <w:r>
        <w:rPr/>
        <w:t>ꤵ</w:t>
      </w:r>
      <w:r>
        <w:rPr/>
        <w:t>佔㣂辣캥揂䑏奟ꅟ뿃</w:t>
      </w:r>
      <w:r>
        <w:rPr/>
        <w:t>ꔻꔸ</w:t>
      </w:r>
      <w:r>
        <w:rPr/>
        <w:t>쉰戥쉠歈熵⹙㛂⛂쉰쉆夤顑㑔쉔䅇窥䭌컍</w:t>
      </w:r>
      <w:r>
        <w:rPr/>
        <w:t>⠸</w:t>
      </w:r>
      <w:r>
        <w:rPr/>
        <w:t>繴恇儸乳ぶ쉐熥竂䍒걬䝎</w:t>
      </w:r>
      <w:r>
        <w:rPr/>
        <w:t>ⱆ</w:t>
      </w:r>
      <w:r>
        <w:rPr/>
        <w:t>乐쉐术䉢〪樣牲</w:t>
      </w:r>
      <w:r>
        <w:rPr/>
        <w:t>ꕁ</w:t>
      </w:r>
      <w:r>
        <w:rPr/>
        <w:t>顳匮㡒㣂溥䌴</w:t>
      </w:r>
      <w:r>
        <w:rPr/>
        <w:t>ⱋ</w:t>
      </w:r>
      <w:r>
        <w:rPr/>
        <w:t>䓂顎喘挣㣂嘵䵚땚⽤半汋㬩숶싂䤮䷂摵噔⨯汶摬⸻䷂ꥸꎿ⭰盂䗂⥗㪮揂⩭䭶摯楯</w:t>
      </w:r>
      <w:r>
        <w:rPr/>
        <w:t>꧂</w:t>
      </w:r>
      <w:r>
        <w:rPr/>
        <w:t>㩀绂㝉玘㶩喥幩偖咬垿䝏剪狂偲</w:t>
      </w:r>
      <w:r>
        <w:rPr/>
        <w:t>⠣</w:t>
      </w:r>
      <w:r>
        <w:rPr/>
        <w:t>橸뭏⻂㝯캵⬽窥暩슏䁶卄漻⩈䩯䋎㭏뇂䍫洩숻</w:t>
      </w:r>
      <w:r>
        <w:rPr/>
        <w:t>⠽</w:t>
      </w:r>
      <w:r>
        <w:rPr/>
        <w:t>슩亮㙟〴携溮䥅뽙㑶⭋꥾摱㤸ꄨ⍐呚唪徥䀷쉭䬺㐳㤦</w:t>
      </w:r>
      <w:r>
        <w:rPr/>
        <w:t>ꕶ</w:t>
      </w:r>
      <w:r>
        <w:rPr/>
        <w:t>싍䐶㪥娽樨く䝲硙浞슮斥㍖杆倯㍋</w:t>
      </w:r>
      <w:r>
        <w:rPr/>
        <w:t>ⴥ</w:t>
      </w:r>
      <w:r>
        <w:rPr/>
        <w:t>梱偓숵柂绂癇硕</w:t>
      </w:r>
      <w:r>
        <w:rPr/>
        <w:t>ⱡ</w:t>
      </w:r>
      <w:r>
        <w:rPr/>
        <w:t>棎䝇쉟㙧㒬汄쉸䉸幨쉴氪䱐洮戱普硃敚拂摪摷</w:t>
      </w:r>
      <w:r>
        <w:rPr/>
        <w:t>⢥</w:t>
      </w:r>
      <w:r>
        <w:rPr/>
        <w:t>䭸䱑䐳扯神쉅㍷熣䦥</w:t>
      </w:r>
      <w:r>
        <w:rPr/>
        <w:t>ꕬ</w:t>
      </w:r>
      <w:r>
        <w:rPr/>
        <w:t>㭺䡧썙硚ㅕ彷䒻椩案恹㷎⍦攳刯㵟炘쉍䕌땹汀㝋坖迂頲䁸祇䅈숶奈擎䙯頳䶿⨸歘쉃숭眦兌㑴⾩䒣眬乞扚桚兣싂囂⫂☶숬䅐㍄긪彦⭏깓㗃榮㑷倲䨷湾딬橪쉇㉩縲㕈轹禵⻍녦樤┥㕂슬琮畺汹祯堺㨷⻍稨</w:t>
      </w:r>
      <w:r>
        <w:rPr/>
        <w:t>Ⱜ</w:t>
      </w:r>
      <w:r>
        <w:rPr/>
        <w:t>뇂恳⨪剧杗ꥲ弶玩䑅祉晖쉫㑀歋兞땸悩桏㋂塚捗땥轴㡵</w:t>
      </w:r>
      <w:r>
        <w:rPr/>
        <w:t>⡯①</w:t>
      </w:r>
      <w:r>
        <w:rPr/>
        <w:t>輳䮿畧⩔䙫昩琺숰뼶㨊䜰䑡轟쉄䤹⩴摸쉧䪩쉊䉯놻</w:t>
      </w:r>
      <w:r>
        <w:rPr/>
        <w:t>⠶</w:t>
      </w:r>
      <w:r>
        <w:rPr/>
        <w:t>潯楎瘪䄹숫</w:t>
      </w:r>
      <w:r>
        <w:rPr/>
        <w:t>ⵧ</w:t>
      </w:r>
      <w:r>
        <w:rPr/>
        <w:t>熱硙ꥡ쵮걣슻敂㥦常牶橮촻䕖</w:t>
      </w:r>
      <w:r>
        <w:rPr/>
        <w:t>⡣</w:t>
      </w:r>
      <w:r>
        <w:rPr/>
        <w:t>呾㐪溬䎱凂䝔걸櫂繌⬵潥㩚쉳煤灌睡⨺嗂숩堩汥乔쉥灰䅍挴싂㍈嘲县숱㑁娣땲旂奁㇂杴䉌瓂싂㥢⥩쉇㒩㚘池㇂恐</w:t>
      </w:r>
      <w:r>
        <w:rPr/>
        <w:t>ꦏ</w:t>
      </w:r>
      <w:r>
        <w:rPr/>
        <w:t>犡垏䯂縮䠻畚桤䕧㫎祖쉋숳浡⽠⩶周䔨</w:t>
      </w:r>
      <w:r>
        <w:rPr/>
        <w:t>⡣</w:t>
      </w:r>
      <w:r>
        <w:rPr/>
        <w:t>婆䩆䲏쉦䟂敚偫庣쉑㬵䁊</w:t>
      </w:r>
      <w:r>
        <w:rPr/>
        <w:t>꧂</w:t>
      </w:r>
      <w:r>
        <w:rPr/>
        <w:t>栽쉧쉍䌪噷潪偾杍煒슿⹃㴪ㆮ䙁圹灇扅㚮剎噠</w:t>
      </w:r>
      <w:r>
        <w:rPr/>
        <w:t>⣎</w:t>
      </w:r>
      <w:r>
        <w:rPr/>
        <w:t>䞘㘰疱烎潎ꇂ歃뽍㵡烂噡繢㈮</w:t>
      </w:r>
      <w:r>
        <w:rPr/>
        <w:t>ꥄ</w:t>
      </w:r>
      <w:r>
        <w:rPr/>
        <w:t>桧汴䰷㤷ㅪ㔣牌嫂呣</w:t>
      </w:r>
      <w:r>
        <w:rPr/>
        <w:t>ⰲ</w:t>
      </w:r>
      <w:r>
        <w:rPr/>
        <w:t>潥䘳㑰슱䑠䄲婣炡殩硶猬쵱㗂噠</w:t>
      </w:r>
      <w:r>
        <w:rPr/>
        <w:t>⡅</w:t>
      </w:r>
      <w:r>
        <w:rPr/>
        <w:t>瘹ꌭ</w:t>
      </w:r>
      <w:r>
        <w:rPr/>
        <w:t>⣍</w:t>
      </w:r>
      <w:r>
        <w:rPr/>
        <w:t>㌲危䭬쉭䭳뭑辮䵂皡⪡桸⼽</w:t>
      </w:r>
      <w:r>
        <w:rPr/>
        <w:t>ꤲ</w:t>
      </w:r>
      <w:r>
        <w:rPr/>
        <w:t>㍨숩</w:t>
      </w:r>
      <w:r>
        <w:rPr/>
        <w:t>Ɑ</w:t>
      </w:r>
      <w:r>
        <w:rPr/>
        <w:t>迂睌㡈⹘믂䀪⌵縣京歁砰纡䙏⴬嘪冡䯂猭㩦搭戬</w:t>
      </w:r>
      <w:r>
        <w:rPr/>
        <w:t>Ⳃ</w:t>
      </w:r>
      <w:r>
        <w:rPr/>
        <w:t>쵦⹡祓㭶깺乹瘪爣쉨⹄슬⹑敋牧ꅇ</w:t>
      </w:r>
      <w:r>
        <w:rPr/>
        <w:t>⣂</w:t>
      </w:r>
      <w:r>
        <w:rPr/>
        <w:t>䈲窡卾瑀⬥㛂쉞㊮쉑湷컂斡</w:t>
      </w:r>
      <w:r>
        <w:rPr/>
        <w:t>ⵚ</w:t>
      </w:r>
      <w:r>
        <w:rPr/>
        <w:t>顏뇃灄欶䕹쉊砨㩏垻땳떱쉾䩈竂깎䆣䱞䕷䝲椬敨漣╍䉡㡵倱湖</w:t>
      </w:r>
      <w:r>
        <w:rPr/>
        <w:t>ꕀ</w:t>
      </w:r>
      <w:r>
        <w:rPr/>
        <w:t>㤽䄴迂⹤쵑쎬䍰걱⩟祓圷깃湗㕕炵さꍸ⚮뇂⪿⍗彵⨭轑汨㕌䘦쉩싃치숵㵂䠮瑑⛎繱癑䌦㍔瘩숯㧂煶⽧瑾뭢䑕⥥橱顦</w:t>
      </w:r>
      <w:r>
        <w:rPr/>
        <w:t>ꕋ</w:t>
      </w:r>
      <w:r>
        <w:rPr/>
        <w:t>㘣⨮轪숲䞣쉞印</w:t>
      </w:r>
      <w:r>
        <w:rPr/>
        <w:t>Ⱛ</w:t>
      </w:r>
      <w:r>
        <w:rPr/>
        <w:t>呮㝺怯悥䨺昪㮩婨꺮兗倳ꍦ⑀㤻⥐渫报砨⵾㎮땂〈곂㌴䧂</w:t>
      </w:r>
      <w:r>
        <w:rPr/>
        <w:t>ꕇ</w:t>
      </w:r>
      <w:r>
        <w:rPr/>
        <w:t>敲⻂坕쉵쉧繍未煏稽泂䙤쵯啔拂犩狂㍧㗍纬⑇싂슮普슻쉪</w:t>
      </w:r>
      <w:r>
        <w:rPr/>
        <w:t>⠻</w:t>
      </w:r>
      <w:r>
        <w:rPr/>
        <w:t>뭕勍쉉</w:t>
      </w:r>
      <w:r>
        <w:rPr/>
        <w:t>ⵅ</w:t>
      </w:r>
      <w:r>
        <w:rPr/>
        <w:t>丮</w:t>
      </w:r>
      <w:r>
        <w:rPr/>
        <w:t>ⶬ</w:t>
      </w:r>
      <w:r>
        <w:rPr/>
        <w:t>ꅤ坣瞡⥡乃懎嘩稭呲䯂圥</w:t>
      </w:r>
      <w:r>
        <w:rPr/>
        <w:t>꧂</w:t>
      </w:r>
      <w:r>
        <w:rPr/>
        <w:t>盂䕏슩婋뭑슱摲張䇂춣电녒汒䅮燂䱁疻⵲佋䘰噥</w:t>
      </w:r>
      <w:r>
        <w:rPr/>
        <w:t>⡢</w:t>
      </w:r>
      <w:r>
        <w:rPr/>
        <w:t>뗍均ꥱ此剴䡺㵾常쉲穅桮뭩橡禱偍冬뽒쉮껂䕒䬶</w:t>
      </w:r>
      <w:r>
        <w:rPr/>
        <w:t>⡺</w:t>
      </w:r>
      <w:r>
        <w:rPr/>
        <w:t>ꦱ</w:t>
      </w:r>
      <w:r>
        <w:rPr/>
        <w:t>焫㡠獫怽쌫쉙慂刱冱⾬숶琲杊</w:t>
      </w:r>
      <w:r>
        <w:rPr/>
        <w:t>ⴣ</w:t>
      </w:r>
      <w:r>
        <w:rPr/>
        <w:t>슬僂䥔⬱㛎ㆡ</w:t>
      </w:r>
      <w:r>
        <w:rPr/>
        <w:t>ꔪ⭇</w:t>
      </w:r>
      <w:r>
        <w:rPr/>
        <w:t>狂쉁⚻媩䅣</w:t>
      </w:r>
      <w:r>
        <w:rPr/>
        <w:t>ꤶꗂ</w:t>
      </w:r>
      <w:r>
        <w:rPr/>
        <w:t>쉴幒爺뮱瀬堶⌨숪☱싂啊嚣㝭녞渫䵾䨪䍒슮츭ꥲꎬは䳎㑌迂녢숮敡ꥫ捾㥲摠⽩眳主織輊㝋쎡㠺彍㞘徬扃숸쌳㯂␩湀숪㈻䁄ꥫ堽瘲㡭ꥳ妮숹</w:t>
      </w:r>
      <w:r>
        <w:rPr/>
        <w:t>ꤴ</w:t>
      </w:r>
      <w:r>
        <w:rPr/>
        <w:t>㨸䭗⎿䝐咣뼮稺</w:t>
      </w:r>
      <w:r>
        <w:rPr/>
        <w:t>ꕚ</w:t>
      </w:r>
      <w:r>
        <w:rPr/>
        <w:t>湩夥剎䙅숳爥깤䩾橕烂숺㍮典晁䦬갸䙯塔扤䅓䙱㑀灏썮⩾㡂砯촮昷뽯洶䟍䄳쉐洵⾿䤴싂㭗캏煫썞䑤湐睚迂睴䡥卡ㅂ䕓伳␤绂䓃쉁氷穨晣物げ稯债垩묮䬯㞡瓂恱棂㯃噵琫浴娩䡴轓㕂幏吣轋扮䴶晊兊敵⥃</w:t>
      </w:r>
      <w:r>
        <w:rPr/>
        <w:t>⣂</w:t>
      </w:r>
      <w:r>
        <w:rPr/>
        <w:t>녱剑欻쏂傣뾘窱僎꥾溵㎩戵奺뭠浨嘦痂⩵顏쉌㋂熻䈯住䐽䕆㗃쉐乭ꥪ㔶汇䑒ꌳ㭓䱃쵠䩅瞿丸㜦╾쉀ぅ쉯奉垵䭨ꍨ㎻捚浱쵚杧</w:t>
      </w:r>
      <w:r>
        <w:rPr/>
        <w:t>ⱊ</w:t>
      </w:r>
      <w:r>
        <w:rPr/>
        <w:t>㑯乌繨䇂洱犬ꥠ估숪⑗쉀㣂牀䌹쉷㠴旃燎숷뽪䄯㎵뭵幘洦⎩恞睸㵞쉸癋拂个滃璣圤⹘싂ꄹ⍉纻摁ꥣ慑浖昶</w:t>
      </w:r>
      <w:r>
        <w:rPr/>
        <w:t>꧂</w:t>
      </w:r>
      <w:r>
        <w:rPr/>
        <w:t>䤳뽕吰轸䤻㓂輥爦㛂▱싂噷␱䜮쵥矂匴걶摵瑁䯂矃熱쉲쉌攤噋㭬숤ヂ繕偫䥺긯⿂㦬焩制㇂⍗䎿䰸䘻䬫쌯䛂⼤ꥫ獭썄슏숴숹㷍䌷ꥱꅰ숣ꌱ䰬焷纮奠㵘䰤㧂</w:t>
      </w:r>
      <w:r>
        <w:rPr/>
        <w:t>꧂</w:t>
      </w:r>
      <w:r>
        <w:rPr/>
        <w:t>슣吩䁖䁕掬偋䘥歡㉒婈㑟쉇呔⵭녃⹌楡뗂쉀獘㡫썁䤬㊵숦坧滃䱤뭰⸰</w:t>
      </w:r>
      <w:r>
        <w:rPr/>
        <w:t>ⱌ</w:t>
      </w:r>
      <w:r>
        <w:rPr/>
        <w:t>癧关⩴싂攬⹚凎쉤걙㵔扐쉋䩰嫂坈㵠뾻煬呣硤⫃㍘ꍉ彚쉉⍆䃂㉁拂湲摌抱쉦</w:t>
      </w:r>
      <w:r>
        <w:rPr/>
        <w:t>ⴥ</w:t>
      </w:r>
      <w:r>
        <w:rPr/>
        <w:t>㉃湲⽆㈱䪣쉅㫂㕗午쉀</w:t>
      </w:r>
      <w:r>
        <w:rPr/>
        <w:t>ⷍ</w:t>
      </w:r>
      <w:r>
        <w:rPr/>
        <w:t>싃㒣싂㍯슡䵵橲숶ゥ竂㉮佴㍅礮啂牧䠲䵞</w:t>
      </w:r>
      <w:r>
        <w:rPr/>
        <w:t>⠸</w:t>
      </w:r>
      <w:r>
        <w:rPr/>
        <w:t>ㅧ㉒㒡숮啈</w:t>
      </w:r>
      <w:r>
        <w:rPr/>
        <w:t>ⱘ</w:t>
      </w:r>
      <w:r>
        <w:rPr/>
        <w:t>깩⽍땫썂쉁睠⥦깁䩒⦏奶뿎熘樬쉢瘫㝉硑┪灅쉏㞩㷂ㄭ桢汘杅牅습</w:t>
      </w:r>
      <w:r>
        <w:rPr/>
        <w:t>ꦣ</w:t>
      </w:r>
      <w:r>
        <w:rPr/>
        <w:t>祖숤猬参뭘稵䁄칶딳睪⑙瞿䬥湋㎻</w:t>
      </w:r>
      <w:r>
        <w:rPr/>
        <w:t>ꤰ</w:t>
      </w:r>
      <w:r>
        <w:rPr/>
        <w:t>佦恒歫侱㍾牲⭳⩥兓冩祉愩祙䩗䊻恄噴츱䏂枩倫䠮썭抻</w:t>
      </w:r>
      <w:r>
        <w:rPr/>
        <w:t>⠮</w:t>
      </w:r>
      <w:r>
        <w:rPr/>
        <w:t>頴樦䡘⬪織䬮쉰噪轢쉷係䕀쉶┵⚱㐪睠쉇ꥪ㝸녟頥㥵⹨녧嚱䫂䱠煈睕㦣厥姂扵ォ</w:t>
      </w:r>
      <w:r>
        <w:rPr/>
        <w:t>⡫</w:t>
      </w:r>
      <w:r>
        <w:rPr/>
        <w:t>儺㢏⹎憵六</w:t>
      </w:r>
      <w:r>
        <w:rPr/>
        <w:t>ꤱ</w:t>
      </w:r>
      <w:r>
        <w:rPr/>
        <w:t>Ⱳ</w:t>
      </w:r>
      <w:r>
        <w:rPr/>
        <w:t>걣摷䵲呓쉃㜵枥敬愊쵩숺䔽▬䝈䭬⧍⼽䉢㧂⛂吨쉟쉔⑵祂䩆噊䉇稹堽쉤䀫</w:t>
      </w:r>
      <w:r>
        <w:rPr/>
        <w:t>ⱏ</w:t>
      </w:r>
      <w:r>
        <w:rPr/>
        <w:t>䬲슥浒ㄥ湰䒩ꅶ䝪橐䒱戺頯楴㉞哂慶皥梵吻啇뽐噶</w:t>
      </w:r>
      <w:r>
        <w:rPr/>
        <w:t>ⲵ</w:t>
      </w:r>
      <w:r>
        <w:rPr/>
        <w:t>䥣☤촲僂瀪ꄭ칯䨷昴걇싂斮灰つ㭁㜸ꥭ㤴祦焯㥈迂⩸네⑳깺呉쉓㍯椩灃㜬汅땃슘浍祺倷夥</w:t>
      </w:r>
      <w:r>
        <w:rPr/>
        <w:t>ꦡ</w:t>
      </w:r>
      <w:r>
        <w:rPr/>
        <w:t>컂㮱쉏沩猹쉨㥁슬穹䬳㤲</w:t>
      </w:r>
      <w:r>
        <w:rPr/>
        <w:t>ꕗ</w:t>
      </w:r>
      <w:r>
        <w:rPr/>
        <w:t>懃婣쉂䉂슡싃ㅅ</w:t>
      </w:r>
      <w:r>
        <w:rPr/>
        <w:t>ꤹ⹳</w:t>
      </w:r>
      <w:r>
        <w:rPr/>
        <w:t>役欱③칈慪縭</w:t>
      </w:r>
      <w:r>
        <w:rPr/>
        <w:t>⡴</w:t>
      </w:r>
      <w:r>
        <w:rPr/>
        <w:t>쉕ꆩ啗妩쎿컂</w:t>
      </w:r>
      <w:r>
        <w:rPr/>
        <w:t>ꥀ</w:t>
      </w:r>
      <w:r>
        <w:rPr/>
        <w:t>侩轁㩀擂</w:t>
      </w:r>
      <w:r>
        <w:rPr/>
        <w:t>ꗍ</w:t>
      </w:r>
      <w:r>
        <w:rPr/>
        <w:t>摊쉟輹쵒樳쉔䦏汬쉙ㅓ䑱䑋机㩐⽹灪깴橓操繙弪䥏⫂쉵슘䤺働偒䡨떣劵瑳顙咱㍏㝉</w:t>
      </w:r>
      <w:r>
        <w:rPr/>
        <w:t>ꦿ</w:t>
      </w:r>
      <w:r>
        <w:rPr/>
        <w:t>썤係쉈欪┷椻䀯⒱睥浮昻㌪㕇숤皣煢겵ㄮ瘫썒䩚䛂䳍⍀䱚⍪坅浮⹦⑕</w:t>
      </w:r>
      <w:r>
        <w:rPr/>
        <w:t>ꥋ</w:t>
      </w:r>
      <w:r>
        <w:rPr/>
        <w:t>姂</w:t>
      </w:r>
      <w:r>
        <w:rPr/>
        <w:t>ꤽ</w:t>
      </w:r>
      <w:r>
        <w:rPr/>
        <w:t>䌮獁㈨츨佞㣂乤癷啒쉌촳侱勂歫湬煏磂嚵</w:t>
      </w:r>
      <w:r>
        <w:rPr/>
        <w:t>ⱪ</w:t>
      </w:r>
      <w:r>
        <w:rPr/>
        <w:t>촪깋쉯椺砦㡄숲⽎⛍噩䕱轥㇂㍮䓂쉤썡碱싍恧煗㭂㌽囂硋걫倸戸숮㇂憱긪勂䱦⒮쉞䊮佡穁슩땥㩡剒䭟眳潇䍱</w:t>
      </w:r>
      <w:r>
        <w:rPr/>
        <w:t>ⴲ╚</w:t>
      </w:r>
      <w:r>
        <w:rPr/>
        <w:t>ㅞ琷캥┶䐳䩔쉘摞숬畂⏂⿂捁橗䥴顚枥⌮㝺祔쵢䑓쉈枥灮䳂땫쉕숣檱㇂㏍牴兘</w:t>
      </w:r>
      <w:r>
        <w:rPr/>
        <w:t>⣂</w:t>
      </w:r>
      <w:r>
        <w:rPr/>
        <w:t>晆嘮础伹嚩숸䅗穾╴ꍂ琩땏␭樷ㅨ她</w:t>
      </w:r>
      <w:r>
        <w:rPr/>
        <w:t>ꕯ</w:t>
      </w:r>
      <w:r>
        <w:rPr/>
        <w:t>싂뾵畱슡䇍䰬⭌䐻뭁卓</w:t>
      </w:r>
      <w:r>
        <w:rPr/>
        <w:t>ꗂ☺꥞</w:t>
      </w:r>
      <w:r>
        <w:rPr/>
        <w:t>䢿儯夲癣㝷숦敫쉺䋍ㅪ䵉復稳싂⭎쉗㓂</w:t>
      </w:r>
      <w:r>
        <w:rPr/>
        <w:t>꧂</w:t>
      </w:r>
      <w:r>
        <w:rPr/>
        <w:t>塏컂㋂⑭䵪佣冩</w:t>
      </w:r>
      <w:r>
        <w:rPr/>
        <w:t>ꕹ</w:t>
      </w:r>
      <w:r>
        <w:rPr/>
        <w:t>쉦斩敯땀⫂創⌣䔳瑢故싂㍄ㅣ</w:t>
      </w:r>
      <w:r>
        <w:rPr/>
        <w:t>ꥑ</w:t>
      </w:r>
      <w:r>
        <w:rPr/>
        <w:t>땯㑊쉕䅁捷쉣걱ꅓ녎仂瘥䕣怽嘬</w:t>
      </w:r>
      <w:r>
        <w:rPr/>
        <w:t>ⵟ⥟⭾</w:t>
      </w:r>
      <w:r>
        <w:rPr/>
        <w:t>䘨摙䝠卢㔺数㩹</w:t>
      </w:r>
      <w:r>
        <w:rPr/>
        <w:t>Ⳃ</w:t>
      </w:r>
      <w:r>
        <w:rPr/>
        <w:t>杌㚻拂ꍶ쉅⩚⹦坭况晲线쉭狂娱䱇獱䊘⨯䪘䎮煲〻䱤⩍怹呶䧃祚䝁쉄㪮</w:t>
      </w:r>
      <w:r>
        <w:rPr/>
        <w:t>꧂</w:t>
      </w:r>
      <w:r>
        <w:rPr/>
        <w:t>䀨ꅀ</w:t>
      </w:r>
      <w:r>
        <w:rPr/>
        <w:t>ꔸ</w:t>
      </w:r>
      <w:r>
        <w:rPr/>
        <w:t>딦ꅷ硊╺</w:t>
      </w:r>
      <w:r>
        <w:rPr/>
        <w:t>Ⱖ</w:t>
      </w:r>
      <w:r>
        <w:rPr/>
        <w:t>쉮㴩╉䍥쉂쉉촸㙀㫂呵敩硦ꌽ浨㒵갯⽑묦䅉믎䜨免䍙긳ꄱ䧍桦쉶⧂愪颥喩䢮쵒琬䙢橈䅕嫂⹀ꍣ㐺煯쉞瑑煒祢㍀⯂䝆塐썥⭧穢긭⼤灦쉄恈繊ꥥ橉繀䅰쉦䏎䅲喡쉪㉙</w:t>
      </w:r>
      <w:r>
        <w:rPr/>
        <w:t>ⱒ⍯</w:t>
      </w:r>
      <w:r>
        <w:rPr/>
        <w:t>쉃䐪䭩弱嘊⪣わ瞵䐩朹딳㵡뮻</w:t>
      </w:r>
      <w:r>
        <w:rPr/>
        <w:t>ꔱ</w:t>
      </w:r>
      <w:r>
        <w:rPr/>
        <w:t>奮⍃縦㙅쉭助㶻偉춬橑䱭걦숬숰奌⽖⽤껂䅢뭗啵䌩䅐⽁倭栦ㄶ묥歬⍡唵卫敐ꄴ</w:t>
      </w:r>
      <w:r>
        <w:rPr/>
        <w:t>ⱪ</w:t>
      </w:r>
      <w:r>
        <w:rPr/>
        <w:t>係兰怷쉘⥑㡡歘扵参䫂浬久㑪㪱繺䥌⵲浏⌫⬺쉧䞬献믂梬썁䗂쌪皏汣㠵灮컂슻㓂㙧壍</w:t>
      </w:r>
      <w:r>
        <w:rPr/>
        <w:t>⡩</w:t>
      </w:r>
      <w:r>
        <w:rPr/>
        <w:t>㓂橈㭇斣䵗攱뽉轆㯍瑮▩穠噇㵁槂吲㉢䍙걸坩儳祵싂쉮捍㈪꺵␬䴴䗂盂玡쉯䴱㦬㒣땁⩂㈷㥱悥㴷⽒⩕䍫㝐廂轨睡㉀뭭Ⓜ⩔䔰</w:t>
      </w:r>
      <w:r>
        <w:rPr/>
        <w:t>ⵀ</w:t>
      </w:r>
      <w:r>
        <w:rPr/>
        <w:t>稸뼥狎㕊촣牺넶⦵畘㥹썤澬澏䭙兡恄䙒캥䚬圣</w:t>
      </w:r>
      <w:r>
        <w:rPr/>
        <w:t>ⱉ</w:t>
      </w:r>
      <w:r>
        <w:rPr/>
        <w:t>恩啌䯃쉣癕쉐⾱愺兏参頲숽瑡㙎쉶朲婂⩍㑹十姂㬬쉪㖬湯쉧䁴㭁洷䵀쏃歱⵵敷伯䔥㗎䱧䜯堪싂辻③㉷쵪쉂㩷숻싂⩉⨹繣⥬캮㖣싃싂䀳汳䝬␴㑶漶깄抵숫쏂䡴塒歟㙺䑰晁⥋⬵䆏뼱녳洶딥䘹弰奇⻂⨷硙⥮䆻櫂嘦潥偊㎵㜴劬</w:t>
      </w:r>
      <w:r>
        <w:rPr/>
        <w:t>ⰺ</w:t>
      </w:r>
      <w:r>
        <w:rPr/>
        <w:t>䍊墥氥䁴ꅓ眽㐶깨楓묬埂唥䁭扺칬䍢ꎥ堬䀬䭩⩦畖⬭싂䖵䒡칧㑭곂楖㭷㕙묦䤺㣂杆⏍ꥺ䅸斮䶮䠳漵昪扢슬뽭塳⥰㴥繤쌯稸朴晇䵹偒⯂睸⚩쉋㭊쵋슩⩒䱀㟂玣촹쏂䙘䰻䬤깈〉がꅊ슬䕘托圶⻍擂䩕燃⩄䱸ꅯ绂欱療䅐⮏硩싂</w:t>
      </w:r>
      <w:r>
        <w:rPr/>
        <w:t>ⲡ⸳</w:t>
      </w:r>
      <w:r>
        <w:rPr/>
        <w:t>㊮狂梻䈤歙睙墱㦣攤䥉䔺䂩䳎䐻嗂噓⩉䤪쉚⸬⿎춏硤輯利슘⩖</w:t>
      </w:r>
      <w:r>
        <w:rPr/>
        <w:t>ꥈ</w:t>
      </w:r>
      <w:r>
        <w:rPr/>
        <w:t>䇂頹䯍㍂匪ず㜦扁恋쉀쉷䐵⨵㠶奎䠥쉢쉩</w:t>
      </w:r>
      <w:r>
        <w:rPr/>
        <w:t>ⲏ</w:t>
      </w:r>
      <w:r>
        <w:rPr/>
        <w:t>싂轍⍔䉘䡈懂朦㮩쉇╒䅔栯ꥩ</w:t>
      </w:r>
      <w:r>
        <w:rPr/>
        <w:t>ⱪ⩏</w:t>
      </w:r>
      <w:r>
        <w:rPr/>
        <w:t>湾㘵쉅㡚潮ꅢ顡뽳쌦嘹䩭彵㩙歷慳䝒〪淂㵩啺晢䐰숰㑥晨䑗䈩䁖싂嚬免慶䤯땁䥎抡桊䢡쉪긷㦣偲쉪䤺쉢㷃椹汾숨㥹澮뼩숽癦ㅵ獱숦夭勂係桳䐳䅺㠺䘭昰䠨</w:t>
      </w:r>
      <w:r>
        <w:rPr/>
        <w:t>ꕗ⑬</w:t>
      </w:r>
      <w:r>
        <w:rPr/>
        <w:t>쉄䪻丹匸㵢촹牒</w:t>
      </w:r>
      <w:r>
        <w:rPr/>
        <w:t>Ⱘ</w:t>
      </w:r>
      <w:r>
        <w:rPr/>
        <w:t>䀺塅䳂懎⑯䁅</w:t>
      </w:r>
      <w:r>
        <w:rPr/>
        <w:t>ⲿ</w:t>
      </w:r>
      <w:r>
        <w:rPr/>
        <w:t>䙡㩖⵶ㅔ⍎⩡싂⹭⪻纱辿䥪䥹敲䔊慣杯⽲偸쉕㡒欪깋顮浨杆佡橄쉔㯃슻焽婺㭎⫂쉐濂깔㕨䌯㘫⼲</w:t>
      </w:r>
      <w:r>
        <w:rPr/>
        <w:t>ꦩ</w:t>
      </w:r>
      <w:r>
        <w:rPr/>
        <w:t>捭딪⥶辡祹濂搳ꥠꅡ㬭䑎䕙쉓췂숺⩾컃⥣䝂轨䇂쉟楲㓂呞ㅄガ猤⥃넬䙟䱌彣㥫丹쉞쉅⎵㏂㭥쉵⨶牾쵴䬥⩟呦⩬帰皡椹䈶怫咩甴碡禡쉃朸䭰祪顸愤♩쵬䡉占╉汐偑扰㩪晈숦泂⩗딪冿쉟午窡䙊倨</w:t>
      </w:r>
      <w:r>
        <w:rPr/>
        <w:t>ꕰ</w:t>
      </w:r>
      <w:r>
        <w:rPr/>
        <w:t>媏Ⓧ㴬繪浍♈橧䈳숱⍖㝴쏂䦏꥾噲䤺⑎轺㉋奠頱癞䟍坱睘⼤㴣㉗㵩楮歐⚘冏☫䞏严祭딨슩甥㡆䐪㐮믃걘쉫曂䍎丮⧃쉾欨㵊煊扩歄뇍種⩍숨츩杢ꍌ男쉾꤮坅飂뿂䄭㩘窱쉓敋啹싂慗⯂</w:t>
      </w:r>
      <w:r>
        <w:rPr/>
        <w:t>ⵄ</w:t>
      </w:r>
      <w:r>
        <w:rPr/>
        <w:t>㙁䷂㵎癲쉐妮怹硬㴹䈨╭㌹쉇厵剪汱㝷奆㡏飂扪婙轮杙㪬助助兟俎噦磂呶슻숮慂帤⍠숷䕸⹬⥣䭱⩈敫쉔싂ꄣ㭔㯂桲捶穠쉯䓂䗂䇂⨴䭾晣伬⫂㥲欵슡癩㑘⺩䜣繏긽き爭㍴┲⯂⩾䵄넺쉅쌩쵖갸ꥮ◂⭲捳牒</w:t>
      </w:r>
      <w:r>
        <w:rPr/>
        <w:t>ⴴ</w:t>
      </w:r>
      <w:r>
        <w:rPr/>
        <w:t>乕䃂幬穞</w:t>
      </w:r>
      <w:r>
        <w:rPr/>
        <w:t>ꕗ</w:t>
      </w:r>
      <w:r>
        <w:rPr/>
        <w:t>䭞⍱녆쉌뭒쉐</w:t>
      </w:r>
      <w:r>
        <w:rPr/>
        <w:t>꧂</w:t>
      </w:r>
      <w:r>
        <w:rPr/>
        <w:t>묹숮繚♟玘祃眳呂滂嗂쉸긪吹磂扤竍迂楞杋嫂昪幪穟</w:t>
      </w:r>
      <w:r>
        <w:rPr/>
        <w:t>ꔶ</w:t>
      </w:r>
      <w:r>
        <w:rPr/>
        <w:t>ⱈ</w:t>
      </w:r>
      <w:r>
        <w:rPr/>
        <w:t>췎⴬⬵徱숤澡敮䱞砹⧂嘸썾佮䈳걨⹌瑐䲘䉋⤻楰杏칮扏쉁汅⪬彅♒㡎姂睈㉷暣歌⩊뾻⽖瑂心쉀積呢纘烂城깦唣ㄦ쉧婭쉱牶쉃싂湡</w:t>
      </w:r>
      <w:r>
        <w:rPr/>
        <w:t>ꗂ</w:t>
      </w:r>
      <w:r>
        <w:rPr/>
        <w:t>朽ꅔ</w:t>
      </w:r>
      <w:r>
        <w:rPr/>
        <w:t>ⱳ⥋</w:t>
      </w:r>
      <w:r>
        <w:rPr/>
        <w:t>婓捨ꅙ䬲狂촥</w:t>
      </w:r>
      <w:r>
        <w:rPr/>
        <w:t>ⷂ</w:t>
      </w:r>
      <w:r>
        <w:rPr/>
        <w:t>쉨汌偁⩆㫂憱숪숤塀㘲敓浃㈱改쉞䨨顱㈲輻</w:t>
      </w:r>
      <w:r>
        <w:rPr/>
        <w:t>ꤳ</w:t>
      </w:r>
      <w:r>
        <w:rPr/>
        <w:t>湋辿圷噪杒</w:t>
      </w:r>
      <w:r>
        <w:rPr/>
        <w:t>ⴭ</w:t>
      </w:r>
      <w:r>
        <w:rPr/>
        <w:t>㨰╅奞쉑㥵䉏㍇䞡㝚쉢け</w:t>
      </w:r>
      <w:r>
        <w:rPr/>
        <w:t>ꦮ</w:t>
      </w:r>
      <w:r>
        <w:rPr/>
        <w:t>䁘偮息琪</w:t>
      </w:r>
      <w:r>
        <w:rPr/>
        <w:t>꤬</w:t>
      </w:r>
      <w:r>
        <w:rPr/>
        <w:t>䉺쉾厱숨厘甹⨨쉬⦘呚佩싎積ꌦ焰뽶睁怮仂쉢㴷氽瑩牰灙怵숦呯䩮쉤由숭ꍳ漶倻焤桲싂奷숯슬で㯂㜵䨺畱㴤⤻灎㍱潍썷뽹␣歖슿㡯婨窩䏃䙡焫兑爽쉰斮堫潱睎숻彺撻橮愪▱圤䎣⥎뭡뭉쉂걁䤺咵娊숪㙏獗⩇㥪彌⩷汥侘뭪硔権䵬澩悬坬䢱噳촸쉃晞䷂䶩</w:t>
      </w:r>
      <w:r>
        <w:rPr/>
        <w:t>⠷</w:t>
      </w:r>
      <w:r>
        <w:rPr/>
        <w:t>昨唯깩</w:t>
      </w:r>
      <w:r>
        <w:rPr/>
        <w:t>ꖩ</w:t>
      </w:r>
      <w:r>
        <w:rPr/>
        <w:t>畉슮믎㭀㟂吭倸じ猻礬㈱</w:t>
      </w:r>
      <w:r>
        <w:rPr/>
        <w:t>Ⳃ</w:t>
      </w:r>
      <w:r>
        <w:rPr/>
        <w:t>䁀쵊〈㭖䠰녨䝟轨뭟╣縭摁싂睨䍀庿夨ꆏ䘤禥䑀牌</w:t>
      </w:r>
      <w:r>
        <w:rPr/>
        <w:t>ꕢ</w:t>
      </w:r>
      <w:r>
        <w:rPr/>
        <w:t>쉌氦⩒碣畎썧業슮⩶⬴쉋䈬䡁轵兗晏㇂㴲牞硯癥╎⬹䑆㴻䡸䵭䵸㉫㠰ヂ뾩掘朲余煏䥈瀹㔪湖瘪塕뽧帰ꥯ椻䰴㘱剩뭙轳숤惃</w:t>
      </w:r>
      <w:r>
        <w:rPr/>
        <w:t>Ⱪ</w:t>
      </w:r>
      <w:r>
        <w:rPr/>
        <w:t>㖵</w:t>
      </w:r>
    </w:p>
    <w:p>
      <w:pPr>
        <w:pStyle w:val="PreformattedText"/>
        <w:bidi w:val="0"/>
        <w:spacing w:before="0" w:after="0"/>
        <w:jc w:val="left"/>
        <w:rPr/>
      </w:pPr>
      <w:r>
        <w:rPr/>
        <w:t>䚱⽳ꥫ䡄ヂけ쉉䩁꺡ꍢ歪깦슻䛂쵹쉟</w:t>
      </w:r>
      <w:r>
        <w:rPr/>
        <w:t>ⷃ</w:t>
      </w:r>
      <w:r>
        <w:rPr/>
        <w:t>쉾汦기係ꅳ䩓䐳䝔䞻縦㖏呩쏂⽤⭦坫㊩䪱</w:t>
      </w:r>
      <w:r>
        <w:rPr/>
        <w:t>꧂</w:t>
      </w:r>
      <w:r>
        <w:rPr/>
        <w:t>佷䴫录獩☮偡숬㡢ぉ숰</w:t>
      </w:r>
      <w:r>
        <w:rPr/>
        <w:t>⡀</w:t>
      </w:r>
      <w:r>
        <w:rPr/>
        <w:t>㜪䧂颿欫뭰噯珂汊땓쵐總凂䖬顯槃쉢뽀瑬に⾬ꅒ媏纩睓倹ꍉ칫磂ㄣ䉨㚿卑┸뮻朵┣晅숤쉯慾싂⥪ꄵ倲</w:t>
      </w:r>
      <w:r>
        <w:rPr/>
        <w:t>ꗃ</w:t>
      </w:r>
      <w:r>
        <w:rPr/>
        <w:t>珂넩牆슩䨲䵀㝷湄䓂嗂䘤畞⍯⵺佂硞숫纥係氤숪䱊圦㵥噔㘸ꌬ僂䉦橑敠顧淂㨫뽐桫揃彊䦮䫂暿츲熿䭤슣⑯쵷噆⵴⥺ꍁ⵸恸㉟摏ꅌ쉘걎㩭栳</w:t>
      </w:r>
      <w:r>
        <w:rPr/>
        <w:t>ⱟ</w:t>
      </w:r>
      <w:r>
        <w:rPr/>
        <w:t>獦塩숻</w:t>
      </w:r>
      <w:r>
        <w:rPr/>
        <w:t>⣂</w:t>
      </w:r>
      <w:r>
        <w:rPr/>
        <w:t>ꕯꤶ</w:t>
      </w:r>
      <w:r>
        <w:rPr/>
        <w:t>繯</w:t>
      </w:r>
      <w:r>
        <w:rPr/>
        <w:t>ⱡ</w:t>
      </w:r>
      <w:r>
        <w:rPr/>
        <w:t>㕬</w:t>
      </w:r>
      <w:r>
        <w:rPr/>
        <w:t>꧂</w:t>
      </w:r>
      <w:r>
        <w:rPr/>
        <w:t>㭯氤汌⥘硸䄩딶晑灰㞮┣쉦啖嫂䌵숩</w:t>
      </w:r>
      <w:r>
        <w:rPr/>
        <w:t>꤫</w:t>
      </w:r>
      <w:r>
        <w:rPr/>
        <w:t>⡗</w:t>
      </w:r>
      <w:r>
        <w:rPr/>
        <w:t>泂婧机旂쉵燍噞眱䩋싃煕扸䡂ꅗ㫂⥠싂ꅞ䠣쉬剗쉐</w:t>
      </w:r>
      <w:r>
        <w:rPr/>
        <w:t>ꔰ</w:t>
      </w:r>
      <w:r>
        <w:rPr/>
        <w:t>淂䱱♊晨딲㷂쉴⪩◍厏㜦塸㨮䩓뽧煰樱춣슡䀮쉖曂쉫墻</w:t>
      </w:r>
      <w:r>
        <w:rPr/>
        <w:t>ꕯ</w:t>
      </w:r>
      <w:r>
        <w:rPr/>
        <w:t>䘭當䫂걱ꆥ瀴奟</w:t>
      </w:r>
      <w:r>
        <w:rPr/>
        <w:t>꧂</w:t>
      </w:r>
      <w:r>
        <w:rPr/>
        <w:t>䡊祸딳⼬</w:t>
      </w:r>
      <w:r>
        <w:rPr/>
        <w:t>ꕺ⩷ꦿ</w:t>
      </w:r>
      <w:r>
        <w:rPr/>
        <w:t>㥟䡒⭓쉤숦㑺飂䟂噔䵇飍츦乧▣㝅攽煺⿂䴱슻䉨떿囍祬娬圻⥖祳䅋啢⩺氳㑢䝣晬</w:t>
      </w:r>
      <w:r>
        <w:rPr/>
        <w:t>⡭</w:t>
      </w:r>
      <w:r>
        <w:rPr/>
        <w:t>涏䉾縥쉒煸獹</w:t>
      </w:r>
      <w:r>
        <w:rPr/>
        <w:t>⠲⌮</w:t>
      </w:r>
      <w:r>
        <w:rPr/>
        <w:t>乊칇㐨冬塹쉀㵀칬ꇂ㑪⨲썟䐴</w:t>
      </w:r>
      <w:r>
        <w:rPr/>
        <w:t>⡁</w:t>
      </w:r>
      <w:r>
        <w:rPr/>
        <w:t>䢩卺䕄䅎䱍䠷⫂컍䠳</w:t>
      </w:r>
      <w:r>
        <w:rPr/>
        <w:t>ꥁ</w:t>
      </w:r>
      <w:r>
        <w:rPr/>
        <w:t>場朩숸怺橳䥡㘨斿噮並䘬⽯搰㥈䵾姎䓂竂䙚぀⧂</w:t>
      </w:r>
      <w:r>
        <w:rPr/>
        <w:t>ꕤ</w:t>
      </w:r>
      <w:r>
        <w:rPr/>
        <w:t>兏〽找쉹归扣ご㙑䝾쵡㑠뗂㖮䤨䭌쌳繄㧂坣䑉彐癹彥⨹넬桍昪伮땧숵是䝵ꥬ䡬㦘䝁썉뮱顀椰硂㙁ꥢ恠싂由㍍䩇侮㡥ぶ䯎瑊꺿싂㴥</w:t>
      </w:r>
      <w:r>
        <w:rPr/>
        <w:t>Ⳏ</w:t>
      </w:r>
      <w:r>
        <w:rPr/>
        <w:t>㯂䧂吊ㆱ核⥞嗂灺䕹扲瑇♞欰</w:t>
      </w:r>
      <w:r>
        <w:rPr/>
        <w:t>ꤥ</w:t>
      </w:r>
      <w:r>
        <w:rPr/>
        <w:t>쉦楙掩湉由潢顰䅓䡊⩢⧂침癀䕩惂䡤⨱䄥朽㕟浣杇㩓</w:t>
      </w:r>
      <w:r>
        <w:rPr/>
        <w:t>⡯</w:t>
      </w:r>
      <w:r>
        <w:rPr/>
        <w:t>䊱晉䥗㷂䩉撏忂</w:t>
      </w:r>
      <w:r>
        <w:rPr/>
        <w:t>꧃</w:t>
      </w:r>
      <w:r>
        <w:rPr/>
        <w:t>ⱏ</w:t>
      </w:r>
      <w:r>
        <w:rPr/>
        <w:t>扚埂眭뭯柂扨檡灮㍤㍈숺栺迂㣂⯂瀺⬻</w:t>
      </w:r>
      <w:r>
        <w:rPr/>
        <w:t>ꦿ</w:t>
      </w:r>
      <w:r>
        <w:rPr/>
        <w:t>㈩輲戵놩䮘⥺땊煇뼶塟懎뼮坳ㄹ쉚ꌫ뮮亏卌䨶十匰㞻参幸</w:t>
      </w:r>
      <w:r>
        <w:rPr/>
        <w:t>ꔫ</w:t>
      </w:r>
      <w:r>
        <w:rPr/>
        <w:t>䒩쉱쉒㨴쉲㷂婠⧃䗂㑲札컂灕䖥⑗㮏䦩츫췂啍䤹⭸噦깐㑏㜣秂㟃溡䕑㣂楬뇂佨猸</w:t>
      </w:r>
      <w:r>
        <w:rPr/>
        <w:t>ꤩ</w:t>
      </w:r>
      <w:r>
        <w:rPr/>
        <w:t>쉵䝡椷䩩격</w:t>
      </w:r>
      <w:r>
        <w:rPr/>
        <w:t>ⷂ</w:t>
      </w:r>
      <w:r>
        <w:rPr/>
        <w:t>숰걣</w:t>
      </w:r>
      <w:r>
        <w:rPr/>
        <w:t>⢵</w:t>
      </w:r>
      <w:r>
        <w:rPr/>
        <w:t>㤹</w:t>
      </w:r>
      <w:r>
        <w:rPr/>
        <w:t>⢱</w:t>
      </w:r>
      <w:r>
        <w:rPr/>
        <w:t>犩炩䂩帶䙚噎⫃䲱掣쉺祭㍢曎⯂窩轸쉀뽌⺣搬懂奷偔奐䝓啸䍟撩䩕갴偑彸ヂ슩㉱슿䬣숯嗃쵉溏偸㩓䦻怳䅂쉣䏂㊱琪燎</w:t>
      </w:r>
      <w:r>
        <w:rPr/>
        <w:t>ⷂ</w:t>
      </w:r>
      <w:r>
        <w:rPr/>
        <w:t>湡憵</w:t>
      </w:r>
      <w:r>
        <w:rPr/>
        <w:t>ꕟ</w:t>
      </w:r>
      <w:r>
        <w:rPr/>
        <w:t>嫂칕␷㉣挹扌</w:t>
      </w:r>
      <w:r>
        <w:rPr/>
        <w:t>ⰻ</w:t>
      </w:r>
      <w:r>
        <w:rPr/>
        <w:t>㈳焥敮瀪噮㷂捉䙇墻核恉䝁쌰⪏쵰榡㭰쉑婑쵶긫䐥㘻숸榩㨪㴮拍③烃抿楢坰係䑁桕潹⦬乳並⍍汰㦣砣䩕㙯窮牉㍙瑮抻窏碬⥇⩾祳⽱竂犘奢</w:t>
      </w:r>
      <w:r>
        <w:rPr/>
        <w:t>Ⳃ</w:t>
      </w:r>
      <w:r>
        <w:rPr/>
        <w:t>䵙쉍쉡쉴兡숭䘰睈㚩煪ꌺ긤⎵㴴쉱숴땈佤慊礶慨䘰뭑</w:t>
      </w:r>
      <w:r>
        <w:rPr/>
        <w:t>ꕬ</w:t>
      </w:r>
      <w:r>
        <w:rPr/>
        <w:t>晞ㆮォ扏䌥穐纻旎쉄</w:t>
      </w:r>
      <w:r>
        <w:rPr/>
        <w:t>⢡</w:t>
      </w:r>
      <w:r>
        <w:rPr/>
        <w:t>䵕氪獫䕸䌻㢵彑쉚䥊쉤䥎</w:t>
      </w:r>
      <w:r>
        <w:rPr/>
        <w:t>ꗍ</w:t>
      </w:r>
      <w:r>
        <w:rPr/>
        <w:t>䀭ㅄ汐쉎䕭㉁싂⵵䏂瑨椣⸻迃⚥숻쉊⬤쉀栱ꍙ</w:t>
      </w:r>
      <w:r>
        <w:rPr/>
        <w:t>Ᵽ</w:t>
      </w:r>
      <w:r>
        <w:rPr/>
        <w:t>숪넥畚捅걵㒩僃㵆娣쉾</w:t>
      </w:r>
      <w:r>
        <w:rPr/>
        <w:t>ꕧ</w:t>
      </w:r>
      <w:r>
        <w:rPr/>
        <w:t>楔兡쉁䥺싂摩渪嘫丱숱썅慾䎻潯改㕕⹏啓礵頰㐸숫䛂ꍮ栱㭴㑰⥞癇㜹숣쉫㋃喱瘻ꏂ쉭朣숻숭呠슣慸灎砻</w:t>
      </w:r>
      <w:r>
        <w:rPr/>
        <w:t>ꥉ</w:t>
      </w:r>
      <w:r>
        <w:rPr/>
        <w:t>浕伱幘⹒瑆䵮⥭♂</w:t>
      </w:r>
      <w:r>
        <w:rPr/>
        <w:t>⠵</w:t>
      </w:r>
      <w:r>
        <w:rPr/>
        <w:t>祏杵싂㝏慵쌽潞暏⹸䱭縣䨷硡뽊</w:t>
      </w:r>
      <w:r>
        <w:rPr/>
        <w:t>ꥃ</w:t>
      </w:r>
      <w:r>
        <w:rPr/>
        <w:t>杦ꅶ␻뭫㩪睔璩忂䱃㈸㉗县칯</w:t>
      </w:r>
      <w:r>
        <w:rPr/>
        <w:t>⠵</w:t>
      </w:r>
      <w:r>
        <w:rPr/>
        <w:t>毂煵⬩싃牂摧쉈乯低캏⭃뿂갹숱煢䵅廃숪</w:t>
      </w:r>
      <w:r>
        <w:rPr/>
        <w:t>ꕏ</w:t>
      </w:r>
      <w:r>
        <w:rPr/>
        <w:t>楑쉨츩塞桰㨯挰辣辩䵄爽掩娽ꆩ䵌쵣䏂㢬偐ꅪ㭊⌳䟂乹浵⹦䝵椲ꅘ녮凂䮻㍮䕒쌳쉵숷⤺습⭆⸥䴮䋂쉙殩䞱⪡摯氪祹⥎뼴</w:t>
      </w:r>
      <w:r>
        <w:rPr/>
        <w:t>⡀</w:t>
      </w:r>
      <w:r>
        <w:rPr/>
        <w:t>嘳䛃㕶稹㒵偢揂䙒</w:t>
      </w:r>
      <w:r>
        <w:rPr/>
        <w:t>ⵣ</w:t>
      </w:r>
      <w:r>
        <w:rPr/>
        <w:t>琽⤵㘽顸</w:t>
      </w:r>
      <w:r>
        <w:rPr/>
        <w:t>ꖘ⦘䷎</w:t>
      </w:r>
      <w:r>
        <w:rPr/>
        <w:t>祮⩙䅂氊㭍숸女䉷숶剃㝳摃싍</w:t>
      </w:r>
      <w:r>
        <w:rPr/>
        <w:t>ꦘ</w:t>
      </w:r>
      <w:r>
        <w:rPr/>
        <w:t>㉭䡞딵䝤刮呔憥砨</w:t>
      </w:r>
      <w:r>
        <w:rPr/>
        <w:t>ꔲ꧂</w:t>
      </w:r>
      <w:r>
        <w:rPr/>
        <w:t>ㅀ㔻䕄갮쉣㜥督棂剦Ⓜ牕半橃</w:t>
      </w:r>
      <w:r>
        <w:rPr/>
        <w:t>ⱀ⤨</w:t>
      </w:r>
      <w:r>
        <w:rPr/>
        <w:t>ꍄ츰䩆䂵䟂扣ㅍ㊩껂숯ꅅ噺硘牟偔欺泂䂮묪佃条焥숺䡇▵䉔⹠쉫洵䠱싂䑥䠤㕴격⸴半䅥쵊繎剋坤焤㑕桯䥰妩䠥琴⑎噟䈰矂噀칯轓긫╀䍞䭑䕤⦩扟璡䩭쉋䥄癐</w:t>
      </w:r>
      <w:r>
        <w:rPr/>
        <w:t>ꤥ</w:t>
      </w:r>
      <w:r>
        <w:rPr/>
        <w:t>䬦숭ㅉ灪杹濂ꅙ爩깑ꌭ쉬츷싍乘</w:t>
      </w:r>
      <w:r>
        <w:rPr/>
        <w:t>Ⲙ</w:t>
      </w:r>
      <w:r>
        <w:rPr/>
        <w:t>㪮䰭⩨뭰柂쉞숶┶╨畤䐺</w:t>
      </w:r>
      <w:r>
        <w:rPr/>
        <w:t>ⱓ</w:t>
      </w:r>
      <w:r>
        <w:rPr/>
        <w:t>繓繑쉢⭁彳ㅐ썟健뽔戵⭲瘶噪䔱</w:t>
      </w:r>
      <w:r>
        <w:rPr/>
        <w:t>ⴺ</w:t>
      </w:r>
      <w:r>
        <w:rPr/>
        <w:t>㔲䁠祔辣你䙊Ⓜ뿂瑚湓쉙컂楯␦⑑⥯噍╔쉂䶏橂剔䍔⭕揍</w:t>
      </w:r>
      <w:r>
        <w:rPr/>
        <w:t>⣂</w:t>
      </w:r>
      <w:r>
        <w:rPr/>
        <w:t>쉵䡸㥱愷⵨瑇㇂玏䣂狂믂奐䭥㎮摰夹㜪眱䣂䦩睺숥䭰戶㓎슻稹乇㝓愰䞩䲣嫂</w:t>
      </w:r>
      <w:r>
        <w:rPr/>
        <w:t>ⰵ</w:t>
      </w:r>
      <w:r>
        <w:rPr/>
        <w:t>汒뽓狂䧂뗂ㅙ긽뭾主䝑쵖⦡쉵</w:t>
      </w:r>
      <w:r>
        <w:rPr/>
        <w:t>ꥌ</w:t>
      </w:r>
      <w:r>
        <w:rPr/>
        <w:t>㩲䔨</w:t>
      </w:r>
      <w:r>
        <w:rPr/>
        <w:t>꧂</w:t>
      </w:r>
      <w:r>
        <w:rPr/>
        <w:t>䈳朷꧎㝀㓎瀸╢桷啣棂쉋䡓㡵⼸쉪⥃卪穣쉳〳潸⥀㡄䆏㒩㍾䁤帯䱡愯獱敔參弹⸣癹焤轌쉔爭썂呭싂剦䩁輫䮿瞱瑅慩㥞獊ꄷ潠瀩쵈灂愳撻煹쉁轴㤩彩㥍⏂슣㕯匦딺颩畖촭㣂㚵쉟啓쉤녩뭸䠯뽥捹氽䰶쉂쉂县┫숳機쉺濂</w:t>
      </w:r>
      <w:r>
        <w:rPr/>
        <w:t>ꕳ</w:t>
      </w:r>
      <w:r>
        <w:rPr/>
        <w:t>朰䭬쉤䑎㐫唥깒牴毂䰲쉮縳숭칔元䝓</w:t>
      </w:r>
      <w:r>
        <w:rPr/>
        <w:t>⠷</w:t>
      </w:r>
      <w:r>
        <w:rPr/>
        <w:t>煹嘷獑灵䝮癮⛂쉔숷㙊债쉒溥灲곂截ꅗ曂䇃╡充塚狎奮ꅄ玻梿뭲쵨帵䝾挮䍓걀♲䌵妩䵪</w:t>
      </w:r>
      <w:r>
        <w:rPr/>
        <w:t>ꕁ</w:t>
      </w:r>
      <w:r>
        <w:rPr/>
        <w:t>坤ꎩ䣂썓勃⑌䨪庻슏䅃扭䐶⍍ꍈ昦坘㬫㕑쉦唵䉺⍕瑦淂剓擎⩰⽨呺眲깵幒喥縣弣녠䅨漫쉢⽸爫幦稹䑓㪮䥳汱㥹㈵癑㕋⫃㙷漣䦬곃겿䁶㝳</w:t>
      </w:r>
      <w:r>
        <w:rPr/>
        <w:t>ⴽ</w:t>
      </w:r>
      <w:r>
        <w:rPr/>
        <w:t>瀳쉹佘⦩쉡焪嫂轺㖿㠶ㄤ䰻慂玡䲮</w:t>
      </w:r>
      <w:r>
        <w:rPr/>
        <w:t>ⰱ</w:t>
      </w:r>
      <w:r>
        <w:rPr/>
        <w:t>槂쉍♪牷쉑</w:t>
      </w:r>
      <w:r>
        <w:rPr/>
        <w:t>ꕶ</w:t>
      </w:r>
      <w:r>
        <w:rPr/>
        <w:t>뮵ꥫ匽䩭獗湓繺쉑ꄵぺ斻セ䤮剸卖瑫⚣ネ╈㜮呬ㅚ桌䞩䔽搻걺弤㧂㵗弭氹</w:t>
      </w:r>
      <w:r>
        <w:rPr/>
        <w:t>ꔷ</w:t>
      </w:r>
      <w:r>
        <w:rPr/>
        <w:t>楇㥎歶</w:t>
      </w:r>
      <w:r>
        <w:rPr/>
        <w:t>⣂</w:t>
      </w:r>
      <w:r>
        <w:rPr/>
        <w:t>汲櫂䖣杙汱㌱㕅獱彁埂</w:t>
      </w:r>
      <w:r>
        <w:rPr/>
        <w:t>ⷂ</w:t>
      </w:r>
      <w:r>
        <w:rPr/>
        <w:t>楹㇂倬嘥䝈畯䕚敌⌊땹뽷凂挻碣</w:t>
      </w:r>
      <w:r>
        <w:rPr/>
        <w:t>ⰹ</w:t>
      </w:r>
      <w:r>
        <w:rPr/>
        <w:t>䤪畍⍈㡣╡呺祷睄本㉸</w:t>
      </w:r>
      <w:r>
        <w:rPr/>
        <w:t>ⵅ</w:t>
      </w:r>
      <w:r>
        <w:rPr/>
        <w:t>た畅㜮牙⤶奒樺㍐纡ꅑ睌쉅쉷⭾㔯뗂숱ꅏ숪깨彮㝬쉃슣䵙畞</w:t>
      </w:r>
      <w:r>
        <w:rPr/>
        <w:t>ꕱ</w:t>
      </w:r>
      <w:r>
        <w:rPr/>
        <w:t>戹⼫쉵㩚⬽쉍䙱剒⑹穅畷⦻쵚䙑䅢</w:t>
      </w:r>
      <w:r>
        <w:rPr/>
        <w:t>⠺</w:t>
      </w:r>
      <w:r>
        <w:rPr/>
        <w:t>甬敥</w:t>
      </w:r>
      <w:r>
        <w:rPr/>
        <w:t>ⱔ</w:t>
      </w:r>
      <w:r>
        <w:rPr/>
        <w:t>ꗂ</w:t>
      </w:r>
      <w:r>
        <w:rPr/>
        <w:t>쉤떩⭧㙩㩤㪱</w:t>
      </w:r>
      <w:r>
        <w:rPr/>
        <w:t>ꤪ</w:t>
      </w:r>
      <w:r>
        <w:rPr/>
        <w:t>쉾捘䍈啞丩⑟뽱쉙佸炏㷂갫㡃摔䘫⩌㗃</w:t>
      </w:r>
      <w:r>
        <w:rPr/>
        <w:t>ⴻ</w:t>
      </w:r>
      <w:r>
        <w:rPr/>
        <w:t>兠㢿쉬㭲婺숲具⥸ꍱ噏뭑㍡圶숪塐桓䒡扵攳⥋瑊潧ꏂ坋曃⹕瑍ꌱ亏昮改橨牍꥖怤䁘楦瞥䏂䓂⸫㭃僃䉉丳轨⍲䡇㚮橵杔扠博쉕</w:t>
      </w:r>
      <w:r>
        <w:rPr/>
        <w:t>⢥</w:t>
      </w:r>
      <w:r>
        <w:rPr/>
        <w:t>쉩┨硬䩙幺⩏⭙䊻쉣㦱敗獗央伶繈䑡╤㙬怪啑䍌쉏䭨㍴⹆싂㠶㩨䪥倸걠態쉸䩤䑊⽞ꍡ彑狂䵣畖䄤싃桪숮恃⾡쵀</w:t>
      </w:r>
      <w:r>
        <w:rPr/>
        <w:t>ꦘ</w:t>
      </w:r>
      <w:r>
        <w:rPr/>
        <w:t>轵</w:t>
      </w:r>
      <w:r>
        <w:rPr/>
        <w:t>ⵤ</w:t>
      </w:r>
      <w:r>
        <w:rPr/>
        <w:t>딪敹</w:t>
      </w:r>
      <w:r>
        <w:rPr/>
        <w:t>ꤹ</w:t>
      </w:r>
      <w:r>
        <w:rPr/>
        <w:t>硍숴侣㦮슮婇㣂쉥爸婙슘⥭䓍樰㜦⌷♐佅㩯牵쉃⼮八䥎礰湇쉲</w:t>
      </w:r>
      <w:r>
        <w:rPr/>
        <w:t>ꔪ⪡</w:t>
      </w:r>
      <w:r>
        <w:rPr/>
        <w:t>究穲䩆婹㭺扊슣漪녬椽</w:t>
      </w:r>
      <w:r>
        <w:rPr/>
        <w:t>⠴⤪</w:t>
      </w:r>
      <w:r>
        <w:rPr/>
        <w:t>䭭㇂⨺䴭䏂숹猦娱Ⓝ䉔뭆⑇䚮╘⤣柂恓쉟漰俎䝦灒淂夫冬ㄵ扨ぅ㙀疩⽈쉀坦䁵働瑎녤♭晄쉩湩䈪㵇児批噵믂彥싂</w:t>
      </w:r>
      <w:r>
        <w:rPr/>
        <w:t>⡶</w:t>
      </w:r>
      <w:r>
        <w:rPr/>
        <w:t>奌潬珍⻎╶ꥧ길䈥견쉘</w:t>
      </w:r>
      <w:r>
        <w:rPr/>
        <w:t>⠮</w:t>
      </w:r>
      <w:r>
        <w:rPr/>
        <w:t>쉅壂禩ず唪㩕숨♭㝵ꅅ⭡乕ꇂ䕘㧃䡀䅐伲嗍願⩯</w:t>
      </w:r>
      <w:r>
        <w:rPr/>
        <w:t>ꔣ</w:t>
      </w:r>
      <w:r>
        <w:rPr/>
        <w:t>忂㶵䑍䦣숬⹌橥恟뽟⏂桇껃ꆻ숻䷂䍈顸썴㝪㴵愹䝈㉉싂</w:t>
      </w:r>
      <w:r>
        <w:rPr/>
        <w:t>ⱍ</w:t>
      </w:r>
      <w:r>
        <w:rPr/>
        <w:t>싍伥㢣</w:t>
      </w:r>
      <w:r>
        <w:rPr/>
        <w:t>ꖣ</w:t>
      </w:r>
      <w:r>
        <w:rPr/>
        <w:t>〱帥捬獯⼱숩戶㝄⪩繩걪⾩棂</w:t>
      </w:r>
      <w:r>
        <w:rPr/>
        <w:t>ꦏ</w:t>
      </w:r>
      <w:r>
        <w:rPr/>
        <w:t>灲砷亿䤴㴹⫂⨲煖婉剂唪쉆슩瀴噟䵇䲥碘弫彟丨扃䵉⸨确숮䝉婣乚䥚싂䯂딲㧂걗깪뽲䭗乬婹禵䭎묪쉗獁슩</w:t>
      </w:r>
      <w:r>
        <w:rPr/>
        <w:t>ⴥ</w:t>
      </w:r>
      <w:r>
        <w:rPr/>
        <w:t>쉺偗牫♷䕋幃栣瀤杀김恁숩썤㍉㡠충汳㈩氪磂숹憱</w:t>
      </w:r>
      <w:r>
        <w:rPr/>
        <w:t>ⵅ</w:t>
      </w:r>
      <w:r>
        <w:rPr/>
        <w:t>㵏츶䁘嚬瀽쉆䕺䱋䔯杮偩⽎䑅敠䠵娨佴</w:t>
      </w:r>
      <w:r>
        <w:rPr/>
        <w:t>ꥄ</w:t>
      </w:r>
      <w:r>
        <w:rPr/>
        <w:t>⽇兟浒㨱⾥㭊䡦债╃㢏⺥偪䙮ꅏ</w:t>
      </w:r>
      <w:r>
        <w:rPr/>
        <w:t>ⵥ</w:t>
      </w:r>
      <w:r>
        <w:rPr/>
        <w:t>䅞㔶樲捄㝖㑰线佦硔꧎㨺䴩槂拍딶甶믂㗂숸쌻潚玏싂쉲恪쉆轈窵䈪祭啰♍뮣姂晧挫浀廍쉒뽡㥎ꍧ䂥䜊㉺</w:t>
      </w:r>
      <w:r>
        <w:rPr/>
        <w:t>ⵍ</w:t>
      </w:r>
      <w:r>
        <w:rPr/>
        <w:t>兕䷃徻懂</w:t>
      </w:r>
      <w:r>
        <w:rPr/>
        <w:t>⠫</w:t>
      </w:r>
      <w:r>
        <w:rPr/>
        <w:t>圥慒䜷淂⥡潀㉆样숸믂㬫</w:t>
      </w:r>
      <w:r>
        <w:rPr/>
        <w:t>ⶵ</w:t>
      </w:r>
      <w:r>
        <w:rPr/>
        <w:t>쉸竂㠥仂睱䙚䅑㠩棂䝎䍺瘳촭</w:t>
      </w:r>
      <w:r>
        <w:rPr/>
        <w:t>꤭ꤹ</w:t>
      </w:r>
      <w:r>
        <w:rPr/>
        <w:t>쉮䉃壂㢩扶戩憱樭堺眩欳姂噟眹꺣쉲兢氻䴴㵐</w:t>
      </w:r>
      <w:r>
        <w:rPr/>
        <w:t>⡺</w:t>
      </w:r>
      <w:r>
        <w:rPr/>
        <w:t>浢뽓悿쉎ぢ彣㣂眯㦻땠埂濂쎬⽳쵾幷潸剟湾䄶䍓쉞㘵灧掩澘䉦쉎㔪癰眸꥔埂㞡숬䘤쉵㵁⩯殣㡶쉬幡⿂窩칍㭲칾ꥧ</w:t>
      </w:r>
      <w:r>
        <w:rPr/>
        <w:t>ⱶ</w:t>
      </w:r>
      <w:r>
        <w:rPr/>
        <w:t>汧</w:t>
      </w:r>
      <w:r>
        <w:rPr/>
        <w:t>⡐</w:t>
      </w:r>
      <w:r>
        <w:rPr/>
        <w:t>쉭㔩㨽悩炿㚩姎澿炱榡兤ぅ뿂䕡ꍙ䭢歚녹슏䕪㡸</w:t>
      </w:r>
      <w:r>
        <w:rPr/>
        <w:t>꧂⪱</w:t>
      </w:r>
      <w:r>
        <w:rPr/>
        <w:t>쉗捒⽄湁☹⚥ꆻ䙅獌䰭䭀䚩꺵㜽㨺爨⤫轩呧汲녥歃쉌䢥㵎橲싂쵣䁦㵭祠伥쉍噰䴱⹏䪱⩞䘴</w:t>
      </w:r>
      <w:r>
        <w:rPr/>
        <w:t>ⴭ</w:t>
      </w:r>
      <w:r>
        <w:rPr/>
        <w:t>噊⯎䉥䝕넭㙘☹쉺쉊䡐敹堫䭋噴䰷㉩慣楢沩</w:t>
      </w:r>
      <w:r>
        <w:rPr/>
        <w:t>ꦣ</w:t>
      </w:r>
      <w:r>
        <w:rPr/>
        <w:t>湚皩슡溘䕡쉥员未剎姂䔰偄뭄㊿㡁</w:t>
      </w:r>
      <w:r>
        <w:rPr/>
        <w:t>Ⱟ</w:t>
      </w:r>
      <w:r>
        <w:rPr/>
        <w:t>奫ぁ梻ㅱ䥊䜥ꅰ䐻䨭녒䍂頳䑹䙰</w:t>
      </w:r>
      <w:r>
        <w:rPr/>
        <w:t>⠵</w:t>
      </w:r>
      <w:r>
        <w:rPr/>
        <w:t>汙僂슮</w:t>
      </w:r>
      <w:r>
        <w:rPr/>
        <w:t>꧂</w:t>
      </w:r>
      <w:r>
        <w:rPr/>
        <w:t>뇂䶩坏숱⾡㫂稭㛂永⥶㭺</w:t>
      </w:r>
      <w:r>
        <w:rPr/>
        <w:t>ꕑ</w:t>
      </w:r>
      <w:r>
        <w:rPr/>
        <w:t>焫橹琯䴦桗⻂歷䝌쌵䵵㮬楎䡁嘮썵䰥疩䟂啱쉟㊬䩓繓쉭ㅰ硈倻⼬쉢坦盍典</w:t>
      </w:r>
      <w:r>
        <w:rPr/>
        <w:t>Ⱙ</w:t>
      </w:r>
      <w:r>
        <w:rPr/>
        <w:t>牏ㅭ婈쉅쉀䞡瑀딥㴻쉌숻</w:t>
      </w:r>
      <w:r>
        <w:rPr/>
        <w:t>Ⱛ</w:t>
      </w:r>
      <w:r>
        <w:rPr/>
        <w:t>硣쉡䀴싂칤⤪믂䔵睇捂ꍊ坳</w:t>
      </w:r>
      <w:r>
        <w:rPr/>
        <w:t>ꥎ</w:t>
      </w:r>
      <w:r>
        <w:rPr/>
        <w:t>扲㝾穔晘㨹乕⯂썤䩓儫䊥溘뽍歶穟䰺啊ォ扱⺵䄻쉢㵍♓쉒柂车縸扏⽃䵳뼣梱ꅨ딨䛂噞彞칐숱歔⧂恏뽅扇牐祩頯梘女䉞㟂棂⒵硱쉀颵线곂䥋稪煋䭫ꌨ⽡䲵㤱瞿癃励歔쉄뭊瘮捠摣獰坞⫂䯂獈䕪ㄪ㇂彞걸倷恓♯㕺㪮☶</w:t>
      </w:r>
      <w:r>
        <w:rPr/>
        <w:t>ⰲ</w:t>
      </w:r>
      <w:r>
        <w:rPr/>
        <w:t>㠭뭫썩⑋仂矂䧂䧂夬ꥢ슻呺欺栶䉥慪쉺⥫䅋㉦</w:t>
      </w:r>
      <w:r>
        <w:rPr/>
        <w:t>Ⱞ</w:t>
      </w:r>
      <w:r>
        <w:rPr/>
        <w:t>뽡숱題睓</w:t>
      </w:r>
      <w:r>
        <w:rPr/>
        <w:t>ⲏ</w:t>
      </w:r>
      <w:r>
        <w:rPr/>
        <w:t>ꇎ㩍㭕쉬ꥯ乺ꏂ뽓⽳ㄯ㕘ꥯ眨䣂ヂ浰㉌呔橱㵲䕮䩊䝏沘潚쉔㨺䷂ァ湎㔯煂䐯긷⬳儳橴⩥쉤汉㙤⑾걫爪啶㍶</w:t>
      </w:r>
      <w:r>
        <w:rPr/>
        <w:t>ꕲ</w:t>
      </w:r>
      <w:r>
        <w:rPr/>
        <w:t>汭灃彐칓䭣辵奋䑔쉋⑬㑦㔷㶬愨싎偢䘶쉒숶幊癳꺵噳奉</w:t>
      </w:r>
      <w:r>
        <w:rPr/>
        <w:t>Ⱔ</w:t>
      </w:r>
      <w:r>
        <w:rPr/>
        <w:t>牄䢵塅쉷㍰䁯䁳慊塘⨰敷㥚稷䤣匹쉪㭃넦칲</w:t>
      </w:r>
      <w:r>
        <w:rPr/>
        <w:t>ⱔ</w:t>
      </w:r>
      <w:r>
        <w:rPr/>
        <w:t>䙩毂彅奤㩬吊숵⿍㑵숨嘹垩砱䥱녶䝲挥磂㭀⭓녪䍒쉮慟뮮帰睅딯</w:t>
      </w:r>
      <w:r>
        <w:rPr/>
        <w:t>ꥀ</w:t>
      </w:r>
      <w:r>
        <w:rPr/>
        <w:t>洩䋂杺呌땳㕹桥杩獺싂䁦懂╴伥弱⼦㕥憡池</w:t>
      </w:r>
      <w:r>
        <w:rPr/>
        <w:t>ꥋ</w:t>
      </w:r>
      <w:r>
        <w:rPr/>
        <w:t>捡칬灾숥瘰彇繅䅐急栺祴뭂싂奈슻䡖뼯䴬惂㭖쉤杉숷煓摆┹䛂晸录ㅟ쉶⨪悩拂坌쉲敌깷眷塢䑨䅔愤剗彏稳㑺䌸䥱奋斡싂䀯䨰潬䆮뽌숤쉬㙴䩃汧숳쉒殡䕘灨㑩숴쉔彋⑥䀸埂獙疩㔳㉖ꥰ愸稬⺿炱꥗⑑㐳㡭쉶䕡椣䁕숩숫匬牃╰</w:t>
      </w:r>
      <w:r>
        <w:rPr/>
        <w:t>ꕷ</w:t>
      </w:r>
      <w:r>
        <w:rPr/>
        <w:t>剅猭䅚歇</w:t>
      </w:r>
      <w:r>
        <w:rPr/>
        <w:t>ⴥ</w:t>
      </w:r>
      <w:r>
        <w:rPr/>
        <w:t>係浔숳奈煘恈㧂썞䬥塀쉣싂ガ䵳睙湥㉥⥕⨶㴪䌮繯㞬坎♈ꍷ싂䵋쉱땁쉀纬츽ㅖ㊻⑱啵佐盂奆숷䰣垵☸</w:t>
      </w:r>
      <w:r>
        <w:rPr/>
        <w:t>⠥</w:t>
      </w:r>
      <w:r>
        <w:rPr/>
        <w:t>년啑䬵䎵숺䙠圩쉳灬⭬晱瞏畕숺㦵䭲䉟깒㭸丯ㆣ偙ぇ䜶䶮硡帵墩</w:t>
      </w:r>
      <w:r>
        <w:rPr/>
        <w:t>ꕶ</w:t>
      </w:r>
      <w:r>
        <w:rPr/>
        <w:t>㡹쵊妻䡥췂彮칣轖⧍뼮汩氵㝔䨭䞱갮ꥹ僎冻琨䄴䪵싎䱘숯〶딹熩싎㑸題縨깷焩䄳砫婰奊䍍슩㍓楑쉢睺㴨䆬㩈摎㭸䏂⭁坧⭩♏⪿뮘㷂믂楥⩮愶츭⌦⍴꥗⹲噉碩넪⚣㶬⨤汪쉖⽬圪毂䉑癔轎栱䵉彳煉숴쉏㭘쌤뽨</w:t>
      </w:r>
      <w:r>
        <w:rPr/>
        <w:t>⡕</w:t>
      </w:r>
      <w:r>
        <w:rPr/>
        <w:t>㢩䬯䝉澩㕍껃渭玡쉍媩攻Ⓝ㉂㑍辵瞩祌䑎乴偯깸㣂슿瘦判숬⮮䭤쉍憬숥</w:t>
      </w:r>
      <w:r>
        <w:rPr/>
        <w:t>ꥊ</w:t>
      </w:r>
      <w:r>
        <w:rPr/>
        <w:t>걐⿂塠</w:t>
      </w:r>
      <w:r>
        <w:rPr/>
        <w:t>ⰴ</w:t>
      </w:r>
      <w:r>
        <w:rPr/>
        <w:t>숵壃夲쉤縪厥싂煩㬽</w:t>
      </w:r>
      <w:r>
        <w:rPr/>
        <w:t>ꕟ</w:t>
      </w:r>
      <w:r>
        <w:rPr/>
        <w:t>䝨䭞枣㇂頪뾩쉈幠⌹夺種䉃廎䮱况싃䡴쉍㉆敕䁈繳㑧㡌圤긫啊元㤭㭉쉲眤兔䨺婤婵䑔⵴╌쉾쉀祧奙甮뼬</w:t>
      </w:r>
      <w:r>
        <w:rPr/>
        <w:t>ꔨ</w:t>
      </w:r>
      <w:r>
        <w:rPr/>
        <w:t>䮿⪏䈪迂䁱놘ꥳ穹ㅤ쉺瘯</w:t>
      </w:r>
      <w:r>
        <w:rPr/>
        <w:t>ꦻ</w:t>
      </w:r>
      <w:r>
        <w:rPr/>
        <w:t>殏氥⩾掩깊ㅣ겡偉䐮䭖䩇ㅈ䑌歠</w:t>
      </w:r>
      <w:r>
        <w:rPr/>
        <w:t>ꥈ</w:t>
      </w:r>
      <w:r>
        <w:rPr/>
        <w:t>漮깈䑺⵲㕳福亿⌮䅫杄뭖幈䵏ㅪ轴⹥湕䵇夺撱䥯椷奔싂㥏</w:t>
      </w:r>
      <w:r>
        <w:rPr/>
        <w:t>⢻⩭</w:t>
      </w:r>
      <w:r>
        <w:rPr/>
        <w:t>㫍숯甮䉉숷㔩亵悘戵縸쉈칲穹</w:t>
      </w:r>
      <w:r>
        <w:rPr/>
        <w:t>ⵆ</w:t>
      </w:r>
      <w:r>
        <w:rPr/>
        <w:t>쉳彟칸枱壂</w:t>
      </w:r>
      <w:r>
        <w:rPr/>
        <w:t>ꤶ</w:t>
      </w:r>
      <w:r>
        <w:rPr/>
        <w:t>㕰兤娨畟潒灙欴㝞걹쉡怷昤</w:t>
      </w:r>
      <w:r>
        <w:rPr/>
        <w:t>⠪</w:t>
      </w:r>
      <w:r>
        <w:rPr/>
        <w:t>㐵恨녺⸹卒걬쉣뭃䩘숮䟂単칚此䝉쉔㪏䱕㡩㟂䴸杨</w:t>
      </w:r>
      <w:r>
        <w:rPr/>
        <w:t>ꕶ</w:t>
      </w:r>
      <w:r>
        <w:rPr/>
        <w:t>瘊</w:t>
      </w:r>
      <w:r>
        <w:rPr/>
        <w:t>Ⱞ⹶</w:t>
      </w:r>
      <w:r>
        <w:rPr/>
        <w:t>挶溵恊䀫剢♒⩫渳쉊뭠䛂ヂ꥖겘ㄻ䘬ꥵ圬㷂橤쉸恢딦ꅲ噆쉕偸洭楰녈氲佘劘浲⮵穃呖㭘猵摰䩂㜬恰係䥈兙⌮뮿ㅄ㛎╡弶⿂췂䬪瞥</w:t>
      </w:r>
      <w:r>
        <w:rPr/>
        <w:t>ꥒ</w:t>
      </w:r>
      <w:r>
        <w:rPr/>
        <w:t>祮⍁춘敭숲⼫帳刹㪘⭙뭚彬</w:t>
      </w:r>
      <w:r>
        <w:rPr/>
        <w:t>ꔺ</w:t>
      </w:r>
      <w:r>
        <w:rPr/>
        <w:t>䁈걘</w:t>
      </w:r>
      <w:r>
        <w:rPr/>
        <w:t>ꦣ</w:t>
      </w:r>
      <w:r>
        <w:rPr/>
        <w:t>㝅嫂䥡抩灥⛂瀣湑㩭⨨枩⌴䱍卉䁙㨱印啋㉱砸䅨ꄰ吥䝾</w:t>
      </w:r>
      <w:r>
        <w:rPr/>
        <w:t>꧂</w:t>
      </w:r>
      <w:r>
        <w:rPr/>
        <w:t>恣㔦ぶ拂汗⍵佱䜮숤쉂埂塏珂슩뽧땷轒䯂숽扉숨걨椶슡㕐㜭皘숷␽堰眺瑫⹎⽄捺夲忍쉞싎塓</w:t>
      </w:r>
      <w:r>
        <w:rPr/>
        <w:t>ⱬ</w:t>
      </w:r>
      <w:r>
        <w:rPr/>
        <w:t>䱘穌欴싃뭡の痂䭳╰뭰춻潓깏뭰싂싂繋迂氣塮뽞瑏瘳祳从⫂</w:t>
      </w:r>
      <w:r>
        <w:rPr/>
        <w:t>ꦩ</w:t>
      </w:r>
      <w:r>
        <w:rPr/>
        <w:t>䥀橰␹깙㵏⦥焽㶏䗃婉ꅯ彘슩瘰㈨싂灒䅹夯煰匽䱴⍪煎⪻甽쉑公琻婎쉷归㭣䁭潧⹉싍晤㑡瀻ㆿ敷姎榏㕋撡ꎣ⬵</w:t>
      </w:r>
      <w:r>
        <w:rPr/>
        <w:t>⡲</w:t>
      </w:r>
      <w:r>
        <w:rPr/>
        <w:t>轊硦䉈睐㥂꥾ㅆ㉴嗂슿劬癷摧全쉤垿䭉㙩㑉うꇃ涬唤</w:t>
      </w:r>
      <w:r>
        <w:rPr/>
        <w:t>ꤥ</w:t>
      </w:r>
      <w:r>
        <w:rPr/>
        <w:t>䜥╚⪘刭䏂䱒捘㡗䭊츰坘</w:t>
      </w:r>
      <w:r>
        <w:rPr/>
        <w:t>ⱒ</w:t>
      </w:r>
      <w:r>
        <w:rPr/>
        <w:t>杅䣂㪏䭉煯긻乫线㞏㍗廂㘭⍮츩痂湎쉨</w:t>
      </w:r>
      <w:r>
        <w:rPr/>
        <w:t>ꔸ</w:t>
      </w:r>
      <w:r>
        <w:rPr/>
        <w:t>恳슿睈熩䡭辵숺⿂</w:t>
      </w:r>
      <w:r>
        <w:rPr/>
        <w:t>꧂</w:t>
      </w:r>
      <w:r>
        <w:rPr/>
        <w:t>ⲿ</w:t>
      </w:r>
      <w:r>
        <w:rPr/>
        <w:t>녷숪䐪꥚橋勂縥顷搰ㅰ桪╒楶쉔ꍷ⦬숱夦瓂넭也楶㇃㭆喩䍗彵檿槃</w:t>
      </w:r>
      <w:r>
        <w:rPr/>
        <w:t>ⷂ</w:t>
      </w:r>
      <w:r>
        <w:rPr/>
        <w:t>㙋題煪ꎏ穣⼶啉侱㙯깎쉈䙪䥒ㅾ</w:t>
      </w:r>
      <w:r>
        <w:rPr/>
        <w:t>ⱳ</w:t>
      </w:r>
      <w:r>
        <w:rPr/>
        <w:t>습徥奶汶㍑游汉♔塬唹が悿넲㉷捭㥏浦硦쉈转䉔枣䮿믃㐰䫎冬䴸숽⨤顚楰硑䆬깫乑䝶⥈䗂䵯숯潲뭊䶱㬷轵弪숪</w:t>
      </w:r>
      <w:r>
        <w:rPr/>
        <w:t>⠻</w:t>
      </w:r>
      <w:r>
        <w:rPr/>
        <w:t>뽕쉵䔪傱䮿庘䙩쏃坴䠶迎䡏啯</w:t>
      </w:r>
      <w:r>
        <w:rPr/>
        <w:t>⢩</w:t>
      </w:r>
      <w:r>
        <w:rPr/>
        <w:t>묮⩞祯噙䭷癲ꌳ廂溥澘⑫呱〬橒䉙啑䲿䬸⽞剭⨪瞥堵쎏绂瑣뗎塲樸숯歱⭒</w:t>
      </w:r>
      <w:r>
        <w:rPr/>
        <w:t>ⵦ</w:t>
      </w:r>
      <w:r>
        <w:rPr/>
        <w:t>恗㜮㭍⥅轏眴㔪晐㝬圯뼵呴┬朻</w:t>
      </w:r>
      <w:r>
        <w:rPr/>
        <w:t>Ȿ꥙⪮</w:t>
      </w:r>
      <w:r>
        <w:rPr/>
        <w:t>䦮坱㤬戯</w:t>
      </w:r>
      <w:r>
        <w:rPr/>
        <w:t>ꤰ</w:t>
      </w:r>
      <w:r>
        <w:rPr/>
        <w:t>䰽滍璩汱呒䜳傻슘畆䚿敳歪辻婴뇂壂㉋뭚汥楮炣</w:t>
      </w:r>
      <w:r>
        <w:rPr/>
        <w:t>ꦡ</w:t>
      </w:r>
      <w:r>
        <w:rPr/>
        <w:t>燂㔳掏㥵☥㭔㥚싍幟橒娽</w:t>
      </w:r>
      <w:r>
        <w:rPr/>
        <w:t>ꖩ</w:t>
      </w:r>
      <w:r>
        <w:rPr/>
        <w:t>䑒縸湆㉚垡䁎㜮晌㑏留硷ㅙ䥬年杋䐽⍯䙠儷悘뽡쉩眨䔽戤䩨儻壂</w:t>
      </w:r>
      <w:r>
        <w:rPr/>
        <w:t>꧂</w:t>
      </w:r>
      <w:r>
        <w:rPr/>
        <w:t>ㆥ☶怷浱㴊䁥睦濂悱㭄쌸癋싂杞顮晢偟煥溻杹䔫䕢掩挩卢塤偢䴷⩾幙䴫㭰ꍐ쉒匣⥒愯䄲䏍喥繞䠬䤣剴숯쉢⥱揎甯䌽땓숥硾懂愵媱䑂숪䈲䈻攪㶮桠䍢啨㉸牙⭶渵쵦牧뿂権〽才⭔䁅繸⥍灸牦汮ꌺꌪ輱ꥦ</w:t>
      </w:r>
      <w:r>
        <w:rPr/>
        <w:t>ꤣ</w:t>
      </w:r>
      <w:r>
        <w:rPr/>
        <w:t>츪썎㝟愤妏硁䭓ꅓ潲曂땋㑂⏂媮朽桵䔽숮</w:t>
      </w:r>
      <w:r>
        <w:rPr/>
        <w:t>꧂</w:t>
      </w:r>
      <w:r>
        <w:rPr/>
        <w:t>晵堶䑫杕쉳⭏嗂☽浞䱏ꍤ䘳煥辩⽓쉗㷂㦥杂곂矂䘨塡숯䵘䋂晃</w:t>
      </w:r>
      <w:r>
        <w:rPr/>
        <w:t>ⷂ</w:t>
      </w:r>
      <w:r>
        <w:rPr/>
        <w:t>ⱮⰫ</w:t>
      </w:r>
      <w:r>
        <w:rPr/>
        <w:t>牕徥녠伹奅뿂뾱ꥡ⍠䞻特⭂껂䜱竂噱潔桊㍊殣䰺⽣숴쵫汑긯숽䭎畍쉙恉ㆥ칰⚏ㅚ务慓㇂⽕㫂뽺恌</w:t>
      </w:r>
      <w:r>
        <w:rPr/>
        <w:t>꤭</w:t>
      </w:r>
      <w:r>
        <w:rPr/>
        <w:t>歏슮ꥯꌪ썲긷쵁澵顺煀쉯</w:t>
      </w:r>
      <w:r>
        <w:rPr/>
        <w:t>ꥆ</w:t>
      </w:r>
      <w:r>
        <w:rPr/>
        <w:t>썤⽉싂</w:t>
      </w:r>
      <w:r>
        <w:rPr/>
        <w:t>ⷂ</w:t>
      </w:r>
      <w:r>
        <w:rPr/>
        <w:t>灴숳㜬乳쉎坴</w:t>
      </w:r>
      <w:r>
        <w:rPr/>
        <w:t>꤭</w:t>
      </w:r>
      <w:r>
        <w:rPr/>
        <w:t>偷぀쉘쉫슻摰扔塹ァ㩲숤轇帣⑬佭곂㤲瘪䃍⼹쉪㭚顁ꍄ⮡楇쉒䗂䍓礳穃䥭嫂</w:t>
      </w:r>
      <w:r>
        <w:rPr/>
        <w:t>ⶻ☣</w:t>
      </w:r>
      <w:r>
        <w:rPr/>
        <w:t>庵䘪㥞쏂⧂稬䏍䤳䵉檵䐽숯媮ꍷ歊⵬䞱噆⥯뇎䝇佁䭓㊬䞩救䤤</w:t>
      </w:r>
      <w:r>
        <w:rPr/>
        <w:t>ⶵ</w:t>
      </w:r>
      <w:r>
        <w:rPr/>
        <w:t>吭纩ꥪ夦ꍢㆿ썧唪⽰㠣촵싂漯䑭汆䘥걉㘭㯂䭣ㅉ</w:t>
      </w:r>
      <w:r>
        <w:rPr/>
        <w:t>ꤸ</w:t>
      </w:r>
      <w:r>
        <w:rPr/>
        <w:t>ꥷ頱婹湈拂忂싂䧂焻</w:t>
      </w:r>
      <w:r>
        <w:rPr/>
        <w:t>ꕙ</w:t>
      </w:r>
      <w:r>
        <w:rPr/>
        <w:t>ꥰ㞿춻슱䥲䉤繹쉪䢿ㄫ</w:t>
      </w:r>
      <w:r>
        <w:rPr/>
        <w:t>ⷂ</w:t>
      </w:r>
      <w:r>
        <w:rPr/>
        <w:t>ꥭ甭쵞が祵幖頪湵瑦㇂呕栵⩐媡畉条깍쉆숩䑷睅帤슬硩쉒涩刻慏㋂硄쉂</w:t>
      </w:r>
      <w:r>
        <w:rPr/>
        <w:t>⡗</w:t>
      </w:r>
      <w:r>
        <w:rPr/>
        <w:t>쉷嫂洵숵瓂噘䝯싂㶱坵㊵穊参쉸否桎䡰쉢⎩숴〰昸㫎槂㐺飂쉉뮻쉒䭕㜸숴</w:t>
      </w:r>
      <w:r>
        <w:rPr/>
        <w:t>Ⳃ</w:t>
      </w:r>
      <w:r>
        <w:rPr/>
        <w:t>樽扭㨴슬䕂湯䨸⼳⽖㌨</w:t>
      </w:r>
      <w:r>
        <w:rPr/>
        <w:t>⢮</w:t>
      </w:r>
      <w:r>
        <w:rPr/>
        <w:t>八촫㍂넳礬쉓辮슮㉯㩴啦⽂䘵⨰쌯ㅺ䍙椤汷㏎쉗振参㤰㍋䁟䭦쉠氩캵䝩畞까欮⩾껂敀潭⍣歱숹</w:t>
      </w:r>
      <w:r>
        <w:rPr/>
        <w:t>ꥂ</w:t>
      </w:r>
      <w:r>
        <w:rPr/>
        <w:t>毂䚵䥴⫂噦儱獸쉈숻䈳䂡偯泃䍋別杞潐⑐카깣뿂慄㉠⹹㵮沿湭䁲䉡穒썳㘭敮㥕묷轫斣祾楥㌪䥂矎춥丽⒩忂璱숵椴暱㓂긤숪⴨ꍓ漶穋幄琤땳쉃䀰싎核㥄扄䝾挲轩Ⓕ泂ꍧ뽧㉘䴪슩䜤係硉慊煸쉂䕚䊥桰뽳爮⭙暘</w:t>
      </w:r>
      <w:r>
        <w:rPr/>
        <w:t>ꦿ</w:t>
      </w:r>
      <w:r>
        <w:rPr/>
        <w:t>㤊ꎱ媿扨☶坅</w:t>
      </w:r>
      <w:r>
        <w:rPr/>
        <w:t>ꕋ</w:t>
      </w:r>
      <w:r>
        <w:rPr/>
        <w:t>ꇎ쉧㭯奈ァ樸珂轄㍙悥⹾숣摨䠨书䥕⨴</w:t>
      </w:r>
      <w:r>
        <w:rPr/>
        <w:t>ꕖ</w:t>
      </w:r>
      <w:r>
        <w:rPr/>
        <w:t>쉡䴱쉨뗂䍓畊ㅀ䭕㉊쉰〳曂슩녭妩䩕剕䭸뿂䍨촫旂桾②쉇㥎䅲껂卬頣瘬䭆㪩捐⪻슏瑀傻㜣㐹汶⵬戯믂㩰䃂㍷䳂깶卪昶䔰㵢煋疣歚否幈䚏倩⨳䭣걍卟땑奵㕂쎥</w:t>
      </w:r>
      <w:r>
        <w:rPr/>
        <w:t>⠭</w:t>
      </w:r>
      <w:r>
        <w:rPr/>
        <w:t>㉓념甯兯ぁ썱</w:t>
      </w:r>
      <w:r>
        <w:rPr/>
        <w:t>⠵</w:t>
      </w:r>
      <w:r>
        <w:rPr/>
        <w:t>顒匫䡕璿晀䑀滂弹呕깡쉪潦⩷㎩싂斡넴琱쉀呔㇂싂卐橈癗</w:t>
      </w:r>
      <w:r>
        <w:rPr/>
        <w:t>ⴹ</w:t>
      </w:r>
      <w:r>
        <w:rPr/>
        <w:t>뭚頪넽嘥娽䥭忂♘숰䯂汤穪央䁱쎱噍⸲㣂䷂䋂浘䙑</w:t>
      </w:r>
      <w:r>
        <w:rPr/>
        <w:t>ꗃ</w:t>
      </w:r>
      <w:r>
        <w:rPr/>
        <w:t>幭汲㔯㝋绎牅伷⼽믂</w:t>
      </w:r>
      <w:r>
        <w:rPr/>
        <w:t>ⶵ</w:t>
      </w:r>
      <w:r>
        <w:rPr/>
        <w:t>妬♺瓂頬咬扈⹞判⍃㢿攷</w:t>
      </w:r>
      <w:r>
        <w:rPr/>
        <w:t>Ⱘ</w:t>
      </w:r>
      <w:r>
        <w:rPr/>
        <w:t>噔タ橀頽㬭丮촺儱䧂㝪偊㵸䡚奰䓂꧎昴쉢</w:t>
      </w:r>
      <w:r>
        <w:rPr/>
        <w:t>ꔭ</w:t>
      </w:r>
      <w:r>
        <w:rPr/>
        <w:t>濃⹨ꍱ㕪癊ꌱ쏂溻窻ꍧ樯싎㴻슻癘㷂畺潠祢嘵䝂栤䲘丨㕆欷긺夥顊⥅ꄲ⥾⴬꥗⭐䡗겡⚩䠪偨캘堸숫甶呦拂皡숫低㪡⹶꥞瑢㵣㙘㩀숤╓扺䝚⹇廂嗍猵獵쌣䴥橑杔煬䣂ꇂ眪</w:t>
      </w:r>
      <w:r>
        <w:rPr/>
        <w:t>ⱐ</w:t>
      </w:r>
      <w:r>
        <w:rPr/>
        <w:t>㕑녋灩</w:t>
      </w:r>
      <w:r>
        <w:rPr/>
        <w:t>ꕞ</w:t>
      </w:r>
      <w:r>
        <w:rPr/>
        <w:t>捊</w:t>
      </w:r>
      <w:r>
        <w:rPr/>
        <w:t>ꔱ⍐</w:t>
      </w:r>
      <w:r>
        <w:rPr/>
        <w:t>숹ꆡ珂㘦敗</w:t>
      </w:r>
      <w:r>
        <w:rPr/>
        <w:t>⡬</w:t>
      </w:r>
      <w:r>
        <w:rPr/>
        <w:t>汭숮桶ㄭ杭싂䜰쌫쉵</w:t>
      </w:r>
      <w:r>
        <w:rPr/>
        <w:t>⡈</w:t>
      </w:r>
      <w:r>
        <w:rPr/>
        <w:t>椩呪</w:t>
      </w:r>
      <w:r>
        <w:rPr/>
        <w:t>ꔵ</w:t>
      </w:r>
      <w:r>
        <w:rPr/>
        <w:t>怫䦣츭棂㙕䔶佘婄㙦槍烂扉</w:t>
      </w:r>
      <w:r>
        <w:rPr/>
        <w:t>ꤰ</w:t>
      </w:r>
      <w:r>
        <w:rPr/>
        <w:t>딽㕩딳䁡㊩슱쉟㥐♙利拂쉔潏愣쌸晹坾슿䗂</w:t>
      </w:r>
      <w:r>
        <w:rPr/>
        <w:t>⡅</w:t>
      </w:r>
      <w:r>
        <w:rPr/>
        <w:t>卧뽯盂祰類ㅡ先䍙㝥瑔뽶櫂⩂겵䕋潮㩈㨳㜮㟃橵䊡塘儳</w:t>
      </w:r>
      <w:r>
        <w:rPr/>
        <w:t>ⲥ</w:t>
      </w:r>
      <w:r>
        <w:rPr/>
        <w:t>⽲⬫䥟</w:t>
      </w:r>
      <w:r>
        <w:rPr/>
        <w:t>ⷂ</w:t>
      </w:r>
      <w:r>
        <w:rPr/>
        <w:t>䉱猤슮뭔䀻繃䵌ꏂ⒣呋歗㎻쉬䡌ꅟ敞䕃䛂쵪畨彣⦡䵦싂〶瘭☪杂뭦ꥸ穵갤慡쉮弩㙠䠸㑆슥䈵ㅣ輷쉵䉠祌⹌</w:t>
      </w:r>
      <w:r>
        <w:rPr/>
        <w:t>꧂</w:t>
      </w:r>
      <w:r>
        <w:rPr/>
        <w:t>ꥷ</w:t>
      </w:r>
      <w:r>
        <w:rPr/>
        <w:t>ꔽ</w:t>
      </w:r>
      <w:r>
        <w:rPr/>
        <w:t>繂뿂⭊╱杉쉪䢱歂Ⓜ䌯䔯⫂啮</w:t>
      </w:r>
      <w:r>
        <w:rPr/>
        <w:t>ꥌ</w:t>
      </w:r>
      <w:r>
        <w:rPr/>
        <w:t>뗃</w:t>
      </w:r>
      <w:r>
        <w:rPr/>
        <w:t>ꦮ</w:t>
      </w:r>
      <w:r>
        <w:rPr/>
        <w:t>슡</w:t>
      </w:r>
      <w:r>
        <w:rPr/>
        <w:t>ⰵ</w:t>
      </w:r>
      <w:r>
        <w:rPr/>
        <w:t>썘㉱敟놻橔㙏㙾䆵쉨⍸繌憥썒썩掘䑑怴</w:t>
      </w:r>
      <w:r>
        <w:rPr/>
        <w:t>ꤨ</w:t>
      </w:r>
      <w:r>
        <w:rPr/>
        <w:t>숦獏畯瑣쉷㭆噖⌯⶘捴睉潧䮱䩢숪䇂문⸮</w:t>
      </w:r>
      <w:r>
        <w:rPr/>
        <w:t>Ⱚ</w:t>
      </w:r>
      <w:r>
        <w:rPr/>
        <w:t>伽卋㪿ꅗ쉐습뼺䤭䥪쉬摙昩⽦䝄⴨坰剆兰뭚槂⽅牘杗⫂䥟쉬싂卡</w:t>
      </w:r>
      <w:r>
        <w:rPr/>
        <w:t>ⵊ</w:t>
      </w:r>
      <w:r>
        <w:rPr/>
        <w:t>䕒呣䇂⮘䍪奉䩸甫⩹痂쉶户쉡穥栤⺩廂㍌丷싂繢㡅ꌰ숯쉌穣⼊깴嘸쎿䤰䆮穣䝸媏ㅬ彈䅁悡⻂⮡匬쉭掿땠凂숽噓</w:t>
      </w:r>
      <w:r>
        <w:rPr/>
        <w:t>ꕉ⭒</w:t>
      </w:r>
      <w:r>
        <w:rPr/>
        <w:t>쌲㩃♔␯䝓䵌믂╍浣숬摾뽫㛂䍚쉟⯂灉䡮婬捞</w:t>
      </w:r>
      <w:r>
        <w:rPr/>
        <w:t>ⵡ☦</w:t>
      </w:r>
      <w:r>
        <w:rPr/>
        <w:t>⠪</w:t>
      </w:r>
      <w:r>
        <w:rPr/>
        <w:t>焭</w:t>
      </w:r>
      <w:r>
        <w:rPr/>
        <w:t>ꤹ</w:t>
      </w:r>
      <w:r>
        <w:rPr/>
        <w:t>塓⬣敥槃繺깇繍獁摂惍朵歔㜽乘狂扳䶏뽤偊쉭䘦㴪䊩쉰⚮歌幇瘰䅈告쉂ꅃ슥疩汔⛃슏䞘ꏂ</w:t>
      </w:r>
      <w:r>
        <w:rPr/>
        <w:t>ⵍ</w:t>
      </w:r>
      <w:r>
        <w:rPr/>
        <w:t>飂䠱쉵娫⽘䘲示䑸숤䍱䑖啚⑾垥놡潐湃땘</w:t>
      </w:r>
      <w:r>
        <w:rPr/>
        <w:t>ⵅ␭♓</w:t>
      </w:r>
      <w:r>
        <w:rPr/>
        <w:t>㉆檩㒱塅番⻂汯䕉</w:t>
      </w:r>
      <w:r>
        <w:rPr/>
        <w:t>ⰺ</w:t>
      </w:r>
      <w:r>
        <w:rPr/>
        <w:t>㚘願癨㈰㥳佮颩촬쉤呂ꆮ輴㵃쉕穗摶숻洭僂獑</w:t>
      </w:r>
      <w:r>
        <w:rPr/>
        <w:t>ꤦ⹥</w:t>
      </w:r>
      <w:r>
        <w:rPr/>
        <w:t>轊</w:t>
      </w:r>
      <w:r>
        <w:rPr/>
        <w:t>ⵌ</w:t>
      </w:r>
      <w:r>
        <w:rPr/>
        <w:t>숹儴㥊塪뿂硏愮ㄺ㕾ㅷ꺩怹彇橞㧂匷쉴䧂㡶</w:t>
      </w:r>
      <w:r>
        <w:rPr/>
        <w:t>Ɒ</w:t>
      </w:r>
      <w:r>
        <w:rPr/>
        <w:t>擂쉷爰⤭촩䄶畕璏놱傣摕橵㘪</w:t>
      </w:r>
      <w:r>
        <w:rPr/>
        <w:t>ⰷ⑫</w:t>
      </w:r>
      <w:r>
        <w:rPr/>
        <w:t>쎬玩쉮␱牵池ㅙ榘汥쉂垱⦡숤䴻㝷攨轔滍썖奏啗䑗</w:t>
      </w:r>
      <w:r>
        <w:rPr/>
        <w:t>ꕓ</w:t>
      </w:r>
      <w:r>
        <w:rPr/>
        <w:t>뗂썦堫癏顇♌参汫썣棂嘺䚘顾敡</w:t>
      </w:r>
      <w:r>
        <w:rPr/>
        <w:t>ꦵ</w:t>
      </w:r>
      <w:r>
        <w:rPr/>
        <w:t>쉗ꅧ砱</w:t>
      </w:r>
      <w:r>
        <w:rPr/>
        <w:t>ꔸ</w:t>
      </w:r>
      <w:r>
        <w:rPr/>
        <w:t>潚쉍伨塔䱏㢥ㆵ㜯匭⤦倳㙟쉅偏겏㉒슻⍺佈묶旂慳쵎捈捔丵䇂㵥걥㔲瑄晈圫쎘璬彯敟活</w:t>
      </w:r>
      <w:r>
        <w:rPr/>
        <w:t>꧂</w:t>
      </w:r>
      <w:r>
        <w:rPr/>
        <w:t>갩砱懃䀣⬩灍潀䅤䴺伨쉵땊氰␹幫侘〭䢏♤숱㪱䷂ꅠ⽠䇂⨶轷斩ㅹ</w:t>
      </w:r>
      <w:r>
        <w:rPr/>
        <w:t>⢱</w:t>
      </w:r>
      <w:r>
        <w:rPr/>
        <w:t>扁浮㚩⹱꺥槂晾㡗ㅓ㍁挽쉁쉒䄲걯轪</w:t>
      </w:r>
      <w:r>
        <w:rPr/>
        <w:t>ⰲ⥗</w:t>
      </w:r>
      <w:r>
        <w:rPr/>
        <w:t>ㅗ뇂숷㮵稬땕䍯䩭ꄹ칬歔涘䕟瑹桰幈䅓칭喩㝳ꍾ숬浘繰䑸쉶딶呀顧㨹䫎䍹갽励䝖⩹槂</w:t>
      </w:r>
      <w:r>
        <w:rPr/>
        <w:t>ꖱꖮ</w:t>
      </w:r>
      <w:r>
        <w:rPr/>
        <w:t>婾戸咥습煾㥡깵吴癰싂㷂</w:t>
      </w:r>
      <w:r>
        <w:rPr/>
        <w:t>ꦩ</w:t>
      </w:r>
      <w:r>
        <w:rPr/>
        <w:t>䍗入㙣</w:t>
      </w:r>
      <w:r>
        <w:rPr/>
        <w:t>꧂</w:t>
      </w:r>
      <w:r>
        <w:rPr/>
        <w:t>䙨ㅧ⽞扱疩杚䃂畈⩣噮㈰䐯칺摘뇂䘣㥥扟䵺湶ㅇ⽉疘쉍㤺咮曍田恓</w:t>
      </w:r>
      <w:r>
        <w:rPr/>
        <w:t>ꥀ</w:t>
      </w:r>
      <w:r>
        <w:rPr/>
        <w:t>䥘캩묪긷䰪꺏す⨫⨱㣂⵮㦿</w:t>
      </w:r>
      <w:r>
        <w:rPr/>
        <w:t>ꤷ</w:t>
      </w:r>
      <w:r>
        <w:rPr/>
        <w:t>堵瑆㍤ꄸ拂堭幫쉶匤榩䕫嗎浌䖬쉇</w:t>
      </w:r>
      <w:r>
        <w:rPr/>
        <w:t>ꖬ</w:t>
      </w:r>
      <w:r>
        <w:rPr/>
        <w:t>㵃僂懂䀪⥪摏䨸䙭瑾슥</w:t>
      </w:r>
      <w:r>
        <w:rPr/>
        <w:t>ꕉ</w:t>
      </w:r>
      <w:r>
        <w:rPr/>
        <w:t>扬⼹噡敓挲㓂瘨⨺畾纘慄獫칧㜰</w:t>
      </w:r>
      <w:r>
        <w:rPr/>
        <w:t>⡊</w:t>
      </w:r>
      <w:r>
        <w:rPr/>
        <w:t>姂</w:t>
      </w:r>
      <w:r>
        <w:rPr/>
        <w:t>ⱄ</w:t>
      </w:r>
      <w:r>
        <w:rPr/>
        <w:t>췂晪㥚乺嚬䵄狃禩䵯揂瑷䎩怱</w:t>
      </w:r>
      <w:r>
        <w:rPr/>
        <w:t>ꤻ</w:t>
      </w:r>
      <w:r>
        <w:rPr/>
        <w:t>⢻⥎</w:t>
      </w:r>
      <w:r>
        <w:rPr/>
        <w:t>杷쉙睨</w:t>
      </w:r>
      <w:r>
        <w:rPr/>
        <w:t>ⷂ</w:t>
      </w:r>
      <w:r>
        <w:rPr/>
        <w:t>㍯</w:t>
      </w:r>
      <w:r>
        <w:rPr/>
        <w:t>ꥇ╢</w:t>
      </w:r>
      <w:r>
        <w:rPr/>
        <w:t>㡒硂倭뽎㇂磂⵶㝔㪮ㄮ땰⹒廂〴皻偂坍䕍歹漽ꥡ</w:t>
      </w:r>
      <w:r>
        <w:rPr/>
        <w:t>꥟</w:t>
      </w:r>
      <w:r>
        <w:rPr/>
        <w:t>本쉕㵘繍頱쉨捶⌥湈氮嘰琩쉥硲㛍쉰戵礤挊겘扂繗⩥硲〵぀嘳ꌪ</w:t>
      </w:r>
      <w:r>
        <w:rPr/>
        <w:t>ⶻ⑫</w:t>
      </w:r>
      <w:r>
        <w:rPr/>
        <w:t>湫㍏䅋숮㔭㑤㜫ꏎ汣칞䘱㗂瀯ꄦ摭势䟂깠깄汾㌺兎ざ䱭勎䁧硹〉楉憿垏嚱塺䴳䵬㘫䡊澮剆㥊䍳䬳䤷㈳摤⩊㑏⪵슡␹췂⸴杊決挤거〺딥迂旂䙒浓쵱䵕⌯迂㒥䡤䬺䊵姂檬숶쉩㶻쉨䅢㉌縣䁨瑄央㝶ꥰ</w:t>
      </w:r>
      <w:r>
        <w:rPr/>
        <w:t>ꕨ</w:t>
      </w:r>
      <w:r>
        <w:rPr/>
        <w:t>䪡┲弭敃䅧뮿䛃♰碡䑅塦⩏呗牍숯䥚塦䕋扵㟂숹却⎬슬쉞礬稰䔷묪兄䁤䲮促䠱뭥㈲칹</w:t>
      </w:r>
      <w:r>
        <w:rPr/>
        <w:t>⡲</w:t>
      </w:r>
      <w:r>
        <w:rPr/>
        <w:t>礴辻㍎眦歇煰㭨䔫쉔䵃㚩桥㓍⹋㑍勂䭳姂㍚䥋偫슮轚㤷䵷橃㧂煗卩䠶䝃⽘纩ꄦ䳃쏃㢱쉨䝠慒䅃⼺彵奐㎻녞嚡쉡敖</w:t>
      </w:r>
      <w:r>
        <w:rPr/>
        <w:t>⣂⣎</w:t>
      </w:r>
      <w:r>
        <w:rPr/>
        <w:t>縵焹썀碻坹㍠␬㈷떥栳쉕砭㍬䂣⨪䝩䩘䈵瘰䷂淂㈻摞牸㑙쉊剠쉁䟂卨ぢㅰ♣㌩奰㡏㡇潧匬䥯呡晹䵚땹ぃ䲱匦컂숥㉁乺燂썰♔〸캣滂쏂徬楩獱痃쉢偌⯂楎⿂</w:t>
      </w:r>
      <w:r>
        <w:rPr/>
        <w:t>⡞</w:t>
      </w:r>
      <w:r>
        <w:rPr/>
        <w:t>朥䵕䅤刵轫濍幈⩒</w:t>
      </w:r>
      <w:r>
        <w:rPr/>
        <w:t>ⱐ</w:t>
      </w:r>
      <w:r>
        <w:rPr/>
        <w:t>剓ぇ쉫ꍱ愥㭎쵦</w:t>
      </w:r>
      <w:r>
        <w:rPr/>
        <w:t>꤯</w:t>
      </w:r>
      <w:r>
        <w:rPr/>
        <w:t>嫂쉢劏拂䢣䀮쉌湲쉦儤⿂땵</w:t>
      </w:r>
      <w:r>
        <w:rPr/>
        <w:t>Ⳃ</w:t>
      </w:r>
      <w:r>
        <w:rPr/>
        <w:t>咏塳䡹其쉸㵇庵輸娳䥴</w:t>
      </w:r>
      <w:r>
        <w:rPr/>
        <w:t>ⵏ</w:t>
      </w:r>
      <w:r>
        <w:rPr/>
        <w:t>썓㴭땧縱䙒泎睢頨⨣慅</w:t>
      </w:r>
      <w:r>
        <w:rPr/>
        <w:t>ꤥ</w:t>
      </w:r>
      <w:r>
        <w:rPr/>
        <w:t>傣䬫梮ㅩ뭈田剐⫍</w:t>
      </w:r>
      <w:r>
        <w:rPr/>
        <w:t>⡷</w:t>
      </w:r>
      <w:r>
        <w:rPr/>
        <w:t>㓂뭐䜰뿂쉒♱䴩歗奙䃍쉍楳슬</w:t>
      </w:r>
      <w:r>
        <w:rPr/>
        <w:t>ⰰ⩸</w:t>
      </w:r>
      <w:r>
        <w:rPr/>
        <w:t>䩸䍌숶稺┣惂쎡㙍⍵烂⪮ꥹ橊普稣㡣싍媏떡婤촱땥㝙攲漴䜣칧䱹晔꤮畄䏍䔬倻칂䭩殮氪⽔恕磎穢偩桩婉걏⨦サ䙹⨸慎㑹㨤婂牺╬⛎㍯唰쉤䅗母木帮塍쉾䅰呬堩埍碬䙁뿂汮⽸ꥣ杘轚ㆥ⼺摥幬䥋䮏</w:t>
      </w:r>
      <w:r>
        <w:rPr/>
        <w:t>ⵤ</w:t>
      </w:r>
      <w:r>
        <w:rPr/>
        <w:t>奌弹慲瞩⑨䑹䭍啖㴯긭汮䑇䐹㖻䠵ꍾ溻乭⥾⺱䱦숭♞敫쵆ご걳商쉣曂⽴칒堸址쉂占㩅是䇂슏䂘矍㯂쉺塣楢⒡摥榿녊术凍⵪倴弽縱䥗䧂姂捍喥妏쉲썁佥㥥刴灎漳祐汾辱⹗ꅂ䬫</w:t>
      </w:r>
      <w:r>
        <w:rPr/>
        <w:t>⡋</w:t>
      </w:r>
      <w:r>
        <w:rPr/>
        <w:t>㋂♍捏味㌲ꍅꇂ窘瘪䋂묭浞䜺㤹㩆⍷䦏媣绍濂㠪椊⯂幷枥䈤顐匩╓⑵倯㶱恡痂哂摴㝀춿떏㩥懃彏㫂갭婉㐬獒䇂忂숸猤楗撩ꄶ幙晗⥖瑓斣ꅇ塳未娪䥓㥙昣㑗넯⫂⚩⬯</w:t>
      </w:r>
      <w:r>
        <w:rPr/>
        <w:t>ⲏ</w:t>
      </w:r>
      <w:r>
        <w:rPr/>
        <w:t>桯繐</w:t>
      </w:r>
      <w:r>
        <w:rPr/>
        <w:t>ꕃ</w:t>
      </w:r>
      <w:r>
        <w:rPr/>
        <w:t>祧䍀</w:t>
      </w:r>
      <w:r>
        <w:rPr/>
        <w:t>꧂</w:t>
      </w:r>
      <w:r>
        <w:rPr/>
        <w:t>匦믂㕈唯离呺婱噳</w:t>
      </w:r>
      <w:r>
        <w:rPr/>
        <w:t>ⱨ</w:t>
      </w:r>
      <w:r>
        <w:rPr/>
        <w:t>䱂⽘ꍾ㡏䉘쉌係쉦⿂撥奩嘰硔䘺椦␪儥偱找玮截参숰㗂纣㠮䪵玵䑈㑓ヂ昳묻牅┮쉨떱㬬桷㬴싂㵤⺏刵쵖녍䉚⩊䄹截佌兂䋍䒡넽땴슣뾮奌</w:t>
      </w:r>
      <w:r>
        <w:rPr/>
        <w:t>⡓</w:t>
      </w:r>
      <w:r>
        <w:rPr/>
        <w:t>愲㍉쉙쉆</w:t>
      </w:r>
      <w:r>
        <w:rPr/>
        <w:t>ⶩ</w:t>
      </w:r>
      <w:r>
        <w:rPr/>
        <w:t>㎣㎮⯂숶췂╕⵲⨣顂汞⍘漽䄰싂璮㑆攱㨬慨捤뿃</w:t>
      </w:r>
      <w:r>
        <w:rPr/>
        <w:t>⠪</w:t>
      </w:r>
      <w:r>
        <w:rPr/>
        <w:t>숲ꅏ圪磂컂䖬恹區⤲傘䥋</w:t>
      </w:r>
      <w:r>
        <w:rPr/>
        <w:t>Ⱚ</w:t>
      </w:r>
      <w:r>
        <w:rPr/>
        <w:t>㥂⥸싂꺿昪ㄽ槂䱙硌否瞏牙桺䅷뼪係娵啣䥀楣捂漪扶㝮䑂愶䡪卆甲䨲╇伨䇃㉗캏劏偭佣顖⽔嘱祸⩍뭂⨯ち</w:t>
      </w:r>
      <w:r>
        <w:rPr/>
        <w:t>⣎</w:t>
      </w:r>
      <w:r>
        <w:rPr/>
        <w:t>䠶惂㥦껍徘祣싃캘䜬喬⑊⽁䨦䦮伬</w:t>
      </w:r>
      <w:r>
        <w:rPr/>
        <w:t>⠽</w:t>
      </w:r>
      <w:r>
        <w:rPr/>
        <w:t>ꕵ</w:t>
      </w:r>
      <w:r>
        <w:rPr/>
        <w:t>牞慌䌦䏂迂潫㵺䅠쉀䅎쌲癚⬫煖係种㏂ㄴ㎡쉞奘쉴쉤䮩〈⽰싂①ㅠ☥氳敡</w:t>
      </w:r>
      <w:r>
        <w:rPr/>
        <w:t>ꕡ</w:t>
      </w:r>
      <w:r>
        <w:rPr/>
        <w:t>轴䇂㧂뼥</w:t>
      </w:r>
      <w:r>
        <w:rPr/>
        <w:t>ꦥ</w:t>
      </w:r>
      <w:r>
        <w:rPr/>
        <w:t>䨨嘯机거䑶恖彇싂䐮瞘渱⩈㡠쉧窵뭶갯弶슮썉</w:t>
      </w:r>
      <w:r>
        <w:rPr/>
        <w:t>⠴</w:t>
      </w:r>
      <w:r>
        <w:rPr/>
        <w:t>ⵑ</w:t>
      </w:r>
      <w:r>
        <w:rPr/>
        <w:t>朤䮏䔦砦칅㥅䱂뭾乱깮浦椨硋瑀㕤䅕焭쉇╌ぁ뭥朩㓂</w:t>
      </w:r>
      <w:r>
        <w:rPr/>
        <w:t>Ɐ</w:t>
      </w:r>
      <w:r>
        <w:rPr/>
        <w:t>䈮根䅭㋂⪏䴷</w:t>
      </w:r>
      <w:r>
        <w:rPr/>
        <w:t>ꔤ</w:t>
      </w:r>
      <w:r>
        <w:rPr/>
        <w:t>怷쉰䤲㵳쉌橘⦘轘晄</w:t>
      </w:r>
      <w:r>
        <w:rPr/>
        <w:t>ꦮ</w:t>
      </w:r>
      <w:r>
        <w:rPr/>
        <w:t>㶏堵氵㦮ㅕ睞녒䰱䰫갪䂘穙␬㙴숨썣</w:t>
      </w:r>
      <w:r>
        <w:rPr/>
        <w:t>⢣</w:t>
      </w:r>
      <w:r>
        <w:rPr/>
        <w:t>䵤渣㡴执幁畎썄嘨</w:t>
      </w:r>
      <w:r>
        <w:rPr/>
        <w:t>ꥈ⭣⭴</w:t>
      </w:r>
      <w:r>
        <w:rPr/>
        <w:t>㭄</w:t>
      </w:r>
      <w:r>
        <w:rPr/>
        <w:t>⡈</w:t>
      </w:r>
      <w:r>
        <w:rPr/>
        <w:t>瓂춥㴨썚넳䉵䡧⥍</w:t>
      </w:r>
      <w:r>
        <w:rPr/>
        <w:t>ⵃ䷂</w:t>
      </w:r>
      <w:r>
        <w:rPr/>
        <w:t>轊싍愤殻䁫슮塴</w:t>
      </w:r>
      <w:r>
        <w:rPr/>
        <w:t>ꗎ</w:t>
      </w:r>
      <w:r>
        <w:rPr/>
        <w:t>怫딹숪页〥쉓䱉뭱枩礹⭒䌵榡쉧桫瀥柂䱠䙲䔻뿂䉡炬弯</w:t>
      </w:r>
      <w:r>
        <w:rPr/>
        <w:t>ꕰ⭳</w:t>
      </w:r>
      <w:r>
        <w:rPr/>
        <w:t>溩敃숨场썊</w:t>
      </w:r>
      <w:r>
        <w:rPr/>
        <w:t>꧂</w:t>
      </w:r>
      <w:r>
        <w:rPr/>
        <w:t>摬橄單慥䬻䵨촦딹砪栲㝠汉</w:t>
      </w:r>
      <w:r>
        <w:rPr/>
        <w:t>ⰷ</w:t>
      </w:r>
      <w:r>
        <w:rPr/>
        <w:t>换⯎⌴䡪廂쉐䤨䱕塳숤㑍扎땥땅栯璱쉴䉾婎㐪숷兆ꍐ呇弫ㄳㅅ㍭꺿泂䩴㛃㙔扥剰楨惂柂烃氬共歷柂婆㩍⾩睥敺슏깠㥦⍂堩䅆□㡎優瑾朻㨭䆿㵸</w:t>
      </w:r>
      <w:r>
        <w:rPr/>
        <w:t>ꦘ</w:t>
      </w:r>
      <w:r>
        <w:rPr/>
        <w:t>址䑇䩲戫䐥嫂䣂㫂쉶煪温燍䙒썁⨲櫃쉗䌵ꆣ偃뽏顟灧橠쉁呧⌊噴甽⪘쌭竎恇瘣⥬噐⵲盂䝉ㄷ⩤</w:t>
      </w:r>
      <w:r>
        <w:rPr/>
        <w:t>ⶻ</w:t>
      </w:r>
      <w:r>
        <w:rPr/>
        <w:t>녋뽦扈㡑㉓숩쉌ㅠ䝣쉗쉪瑦䵋偫㉋䃍數</w:t>
      </w:r>
      <w:r>
        <w:rPr/>
        <w:t>ⱨ</w:t>
      </w:r>
      <w:r>
        <w:rPr/>
        <w:t>㒱痂呬役♩녰敾깉촶敕瑧捆顅睋扪塷儯癤㝎倯뿂쉱曂怲슥到㡸轤楑甶⹹禮櫂甪秂깪㴵䈤㔨恴㎡䔨썳㋂쉩捸</w:t>
      </w:r>
      <w:r>
        <w:rPr/>
        <w:t>ꕷ</w:t>
      </w:r>
      <w:r>
        <w:rPr/>
        <w:t>䦬獗</w:t>
      </w:r>
      <w:r>
        <w:rPr/>
        <w:t>ꖘ</w:t>
      </w:r>
      <w:r>
        <w:rPr/>
        <w:t>在浤咵〰꥗⩣濂땓浒䙆卟슥⫎㝈颥⒩</w:t>
      </w:r>
      <w:r>
        <w:rPr/>
        <w:t>ꗂ</w:t>
      </w:r>
      <w:r>
        <w:rPr/>
        <w:t>㡇⽺活싂犏焵䳂为迎㚿棂캮㥑灌壂曂⸪뽾뇂塧用䚡䖡乗䵟刣䥪拂削⨺洦䑌楡䍉䥪怣䑔慠嘯硲優쵘柃焪쉣⑑柂橢Ⓝ扷䌽灃곂㪩㭥넶㵾冣䮻⬫歀䊮碵㵺묻㡫捴橍剟쉇㛂偗⩹唺参婉⭅恎♑깭쉣䝉싂♣慫⪩頦䥒㋂眹辻癦⽨坒伬䡕㝭싂⹕扵䡰㭞頣倲㘪䉳㖵獒湯䩖掘슱뮮⍊侩숪朻幮㑱晃汘쉠⛂绍䛍兪㕈垻녪쉯숴䑪㘺瑂灅恐⤦꥙ꏂ瑲癶橁䭟</w:t>
      </w:r>
      <w:r>
        <w:rPr/>
        <w:t>ꕚ</w:t>
      </w:r>
      <w:r>
        <w:rPr/>
        <w:t>洮輯砰뿂쉈묪걩䳂㒬垱⽵ꎘ딫皿梥橑㡸慖硏䵅杕</w:t>
      </w:r>
      <w:r>
        <w:rPr/>
        <w:t>꤬</w:t>
      </w:r>
      <w:r>
        <w:rPr/>
        <w:t>㵅㌱彁싂䀰癍䜸ㅤ坴牳䰮华抏⸻⶘⩃쉹♴츱묱쉾㩬灘䭲婧뿂漥䂣玬쉣숴㤫愷⥃䏂㩭뽷</w:t>
      </w:r>
      <w:r>
        <w:rPr/>
        <w:t>ꥌ</w:t>
      </w:r>
      <w:r>
        <w:rPr/>
        <w:t>깂긷㫂㥡</w:t>
      </w:r>
      <w:r>
        <w:rPr/>
        <w:t>ꔱ</w:t>
      </w:r>
      <w:r>
        <w:rPr/>
        <w:t>濂儩䶩묤ꥢ十䄲㡲⨮䶻杳뭦䉣燂㤱優挲⽇支坱獠浾숦旂</w:t>
      </w:r>
      <w:r>
        <w:rPr/>
        <w:t>꤬╗</w:t>
      </w:r>
      <w:r>
        <w:rPr/>
        <w:t>䑋䕵쉥摞䡉忂戨⩷㬬</w:t>
      </w:r>
      <w:r>
        <w:rPr/>
        <w:t>ꤪ</w:t>
      </w:r>
      <w:r>
        <w:rPr/>
        <w:t>惂硓瑬⹉⑵䩇넪䝉婔畀睨摱敄숫測䴺぀⯍ぢ㴣㥮⴪彣㡴帱濎彡扂䣎㑁燂⥗矃ㅪ異飂繮㝒⸫櫂쉹唸燂畮⪿嫂땥䙒쉡䇂䅒ꍏ꺘湀痍㓎䧂檣䄪䎥䵢敋僂싂䃍䔴䰮㴹睢싍䑭칹憩㢬⯂浈숴㈫ギ䵠칥</w:t>
      </w:r>
      <w:r>
        <w:rPr/>
        <w:t>Ɒ</w:t>
      </w:r>
      <w:r>
        <w:rPr/>
        <w:t>ꍔ쉁慓桹쉕쉤쉭ꄯ窣ꆻ䟂浧⩀哂䷂⪿㬤</w:t>
      </w:r>
      <w:r>
        <w:rPr/>
        <w:t>ꤦ</w:t>
      </w:r>
      <w:r>
        <w:rPr/>
        <w:t>参晓ㄱ啅㝬慟숱⩔䑅ㅮ⮵쉎슿㡦쉩⩲䈵숥쉆뼸湒㏂牚氷獎恐千煱䭉洯彟癹䪥䄵䰫뼣㑯堵☯〱轪梿䕌洤쉅匳쉸熩猥㥧婤绂㐩ぐ⩫⮻剖쉨║</w:t>
      </w:r>
      <w:r>
        <w:rPr/>
        <w:t>ⴥ</w:t>
      </w:r>
      <w:r>
        <w:rPr/>
        <w:t>ꅯ딨淍♇䉣椤唊긺⍪拎含煘䕄恪汤쵮쉩窩뿂㉋ど嫂亣敷䠥揂썀䰦挫樴</w:t>
      </w:r>
      <w:r>
        <w:rPr/>
        <w:t>ⰶ</w:t>
      </w:r>
      <w:r>
        <w:rPr/>
        <w:t>䍰㙃灀剳坃숰嚘婫佖刱⮣뗂뽷坺啴</w:t>
      </w:r>
      <w:r>
        <w:rPr/>
        <w:t>Ⱪ⭞</w:t>
      </w:r>
      <w:r>
        <w:rPr/>
        <w:t>ꦘꤥ</w:t>
      </w:r>
      <w:r>
        <w:rPr/>
        <w:t>礤僂搦숫周싂㧂땰쉎主畯廍癮␴繭놬犮䅱桗䭉刴顠䙵唤瀵깾⼴稫灴⪻⼨卉琻焱啡喩浦䊡⽄㧂쉖㕲숹㜫䕐天偷椭숴熘⩚䡏塶彇硓塠㘣㭎氬싂〯欫浖疡䷂纥䙏</w:t>
      </w:r>
      <w:r>
        <w:rPr/>
        <w:t>ꦥ⸭</w:t>
      </w:r>
      <w:r>
        <w:rPr/>
        <w:t>ꍐ⫂㋂숩䩚⨮㫃䊏쎻㉩㈽ꅴ浓♨穚㤰磂⤤䷂㉔⎻禘摔悘攭㙐싂꥔啋녍桓幏</w:t>
      </w:r>
      <w:r>
        <w:rPr/>
        <w:t>꤯⬻</w:t>
      </w:r>
      <w:r>
        <w:rPr/>
        <w:t>潏咩䷂痂</w:t>
      </w:r>
      <w:r>
        <w:rPr/>
        <w:t>꧂♖</w:t>
      </w:r>
      <w:r>
        <w:rPr/>
        <w:t>煃땊歇⿂獩湶䥑獄懂噬䈨瑪⫍卪潂燂坹싂쉤㵓猺䚣䩬扇걢䁅䁅棂뽐걵轒㎏䅤公㝵숶䱅캻믂⸳싂擃嘬爸䉪숯戨╋녑슏쉰桙廂働썠㓃槂煯㥴灄侏떮</w:t>
      </w:r>
      <w:r>
        <w:rPr/>
        <w:t>ꥊ</w:t>
      </w:r>
      <w:r>
        <w:rPr/>
        <w:t>硈뭑迂氤瑾㐳炻쉟땎㉀机⨱⩌䤶犮旂⫂놮扷睦灘灘썏깾束䕢瞿㌪</w:t>
      </w:r>
      <w:r>
        <w:rPr/>
        <w:t>⣃</w:t>
      </w:r>
      <w:r>
        <w:rPr/>
        <w:t>瓂쉦ヂ拂砹걊⻃祕</w:t>
      </w:r>
      <w:r>
        <w:rPr/>
        <w:t>Ⱝ</w:t>
      </w:r>
      <w:r>
        <w:rPr/>
        <w:t>砬䀰쉶⽡畐뼲</w:t>
      </w:r>
      <w:r>
        <w:rPr/>
        <w:t>⡐</w:t>
      </w:r>
      <w:r>
        <w:rPr/>
        <w:t>䌻京</w:t>
      </w:r>
      <w:r>
        <w:rPr/>
        <w:t>ꥂ</w:t>
      </w:r>
      <w:r>
        <w:rPr/>
        <w:t>땇淂浬稸卵⽌幔佴㵢煚㭢⩺㙀确爸彥哂慡칏㷂瑺牺摪捷칠坈쉞캱捥쎮戲㡒癟</w:t>
      </w:r>
      <w:r>
        <w:rPr/>
        <w:t>ꔩ</w:t>
      </w:r>
      <w:r>
        <w:rPr/>
        <w:t>㐶묰晠싂硾兰츩梿䳂啤믃浲䨹</w:t>
      </w:r>
      <w:r>
        <w:rPr/>
        <w:t>ꥉ</w:t>
      </w:r>
      <w:r>
        <w:rPr/>
        <w:t>椶␣땢吨㖡⸰煲</w:t>
      </w:r>
      <w:r>
        <w:rPr/>
        <w:t>⣂</w:t>
      </w:r>
      <w:r>
        <w:rPr/>
        <w:t>濂쉲</w:t>
      </w:r>
      <w:r>
        <w:rPr/>
        <w:t>ꖘ⩙</w:t>
      </w:r>
      <w:r>
        <w:rPr/>
        <w:t>涵䁕幡ꎬ吨䉏剈㇂畀煷〹其硙⍘걸壂숯건佩숫梬</w:t>
      </w:r>
      <w:r>
        <w:rPr/>
        <w:t>ꥇ</w:t>
      </w:r>
      <w:r>
        <w:rPr/>
        <w:t>灵欪煨㟂び书练쉇欶쉤撻㧎八丰깯뇂硃灭㷂䅇⭠♁迂眶놵䛂㬫汳炩扺瘲</w:t>
      </w:r>
      <w:r>
        <w:rPr/>
        <w:t>⠱</w:t>
      </w:r>
      <w:r>
        <w:rPr/>
        <w:t>겏爯奁</w:t>
      </w:r>
      <w:r>
        <w:rPr/>
        <w:t>⠥</w:t>
      </w:r>
      <w:r>
        <w:rPr/>
        <w:t>儷䵞䭺彡剞㶡㌫⭣慯楾䡾⭾┣␹䖻⩹⍩飂뭨㠯</w:t>
      </w:r>
      <w:r>
        <w:rPr/>
        <w:t>ꕬ</w:t>
      </w:r>
      <w:r>
        <w:rPr/>
        <w:t>㔳硫쉒䬨䠮帵⸵呧ꎿ塄쉺땕</w:t>
      </w:r>
      <w:r>
        <w:rPr/>
        <w:t>ꕣ</w:t>
      </w:r>
      <w:r>
        <w:rPr/>
        <w:t>牂橵넦㙱䌭㪩墣卣㡏懂穥婗穵栭뭂썒쌹佥⥨쉏㕅歌뽢慤瑐췂㨬圸栲⩳䑎</w:t>
      </w:r>
      <w:r>
        <w:rPr/>
        <w:t>ꤸ</w:t>
      </w:r>
      <w:r>
        <w:rPr/>
        <w:t>睃쵨ꍃ⾵伦瘪ꥠ뭗桎婮췂⾏䪩䍁쉏癚⼺</w:t>
      </w:r>
      <w:r>
        <w:rPr/>
        <w:t>ꤰ</w:t>
      </w:r>
      <w:r>
        <w:rPr/>
        <w:t>帬䰺숴걧晷컂帲喘쉎セ⍑쉲䝳ꍳ砩㘤</w:t>
      </w:r>
      <w:r>
        <w:rPr/>
        <w:t>ⵔ</w:t>
      </w:r>
      <w:r>
        <w:rPr/>
        <w:t>숽參桺숳쉩쉧㕸⏂⩣繈䌪⍣⨦⩮촩䍠竂쉶䣂쉈堫깄禩轆뽃幂싂⬥땭</w:t>
      </w:r>
      <w:r>
        <w:rPr/>
        <w:t>ꤊ</w:t>
      </w:r>
      <w:r>
        <w:rPr/>
        <w:t>䡧깮砰ㄵ┥깇㬷쵂쵓琹䖏♴祆뇂쉒迂轪⽾썷祺䡯㴪祮쉞숷氽熻슿♁庘쉐捩汷㭢摂쉕啡␪䜴潍畃碮䜬淂朰⸲숶愬쉅쵑䥕칬㜤␣䠩⍱㬪産畍쉯〈棂싂䕉</w:t>
      </w:r>
      <w:r>
        <w:rPr/>
        <w:t>⣂</w:t>
      </w:r>
      <w:r>
        <w:rPr/>
        <w:t>䁑⽵繮喥徱柂깸䄺愺㈶㠨꥞䀨䔱ꍏ뭃智栭䔣䎩⹞</w:t>
      </w:r>
      <w:r>
        <w:rPr/>
        <w:t>ꤹ</w:t>
      </w:r>
      <w:r>
        <w:rPr/>
        <w:t>ⰳ</w:t>
      </w:r>
      <w:r>
        <w:rPr/>
        <w:t>쉈捤愶䝤쉕䥁䕐㉺⦩䩙佈䩞佴ㅧ䫂쉆쉺ꍫ䕱沮</w:t>
      </w:r>
      <w:r>
        <w:rPr/>
        <w:t>ⷂ</w:t>
      </w:r>
      <w:r>
        <w:rPr/>
        <w:t>偸⦱摌㥭쉐쉣쉐䐩景ꥶ潰砨䱶兓搫桲㦘㝡䘫䄲췎㙗猶숴╓橲乘⌳唤ヂ뽧ꅳ䜦侬䁙⨯塡汧㍇쵋䵢쉆싂㘰ꍪꅓ◂優⍨入쉗殮彷䉍䰷⨮䵭摟䑅싂♐쎘烎塟幉洪坃㭧䴭㌱컂ꥪ쵇슬䉠照䩠桏匦㎡竂⹇杷쉊搴䍸䩆☨숯쵲⩨瑡슿ꥭ欴瑣</w:t>
      </w:r>
      <w:r>
        <w:rPr/>
        <w:t>ꥌ</w:t>
      </w:r>
      <w:r>
        <w:rPr/>
        <w:t>欦稵旂䩑ꥣ瑮睑係㥧炥</w:t>
      </w:r>
      <w:r>
        <w:rPr/>
        <w:t>ⵣ</w:t>
      </w:r>
      <w:r>
        <w:rPr/>
        <w:t>畫穴숴顥䅌毎ォ甪場忂쉀磂㗂恐쉀䵶숫晎椫䵊䨽庡拂슩</w:t>
      </w:r>
      <w:r>
        <w:rPr/>
        <w:t>ꤩ</w:t>
      </w:r>
      <w:r>
        <w:rPr/>
        <w:t>쉤徣䡣摶䨲숯썰在烂勂㞏㭹</w:t>
      </w:r>
      <w:r>
        <w:rPr/>
        <w:t>⡩</w:t>
      </w:r>
      <w:r>
        <w:rPr/>
        <w:t>揂公쌩瑭쉕㇂噒⽯疱䚵睇橃쉨ꄨ牨棂異汤励⹇畱╉呂⥞禱䵤써㙱神暮쉍橺嘽㥃쉈橫湺䕵吮睅塌嚿䳍뿂☦瞥㪥䟂煪婮싂丵㝨䭖浡⸲硞숥噷啖숮硾奣竂</w:t>
      </w:r>
      <w:r>
        <w:rPr/>
        <w:t>Ⱙ</w:t>
      </w:r>
      <w:r>
        <w:rPr/>
        <w:t>汬䥵浺䆩䈫꺱␸湰樺穙栭坹</w:t>
      </w:r>
      <w:r>
        <w:rPr/>
        <w:t>ꕩ</w:t>
      </w:r>
      <w:r>
        <w:rPr/>
        <w:t>轵ꏃ䴴瘵䕺䡸뽙㦘䌶쉐䫍縦抱佣숹⸻ㆩ眰辏㎮䦩浇圥汩甶䇂쵷凎ヂ坉쉚㏂矂䵂橊楀浺䵣卌槂쉊佖Ⓜ浦떬뭹䡀䄤숪㡬숩睬䍳䱒噶圻⭂牄煂쉅㊩㠬桒永き硠兩䄶滎彆汘捘㍎쉇갷겱係걙牲攳睾洷怫䩖䙎淂⹲쉀☦傻喱䝋儮쏃皻曎㥌嫂㜯婰숯卶䆩侘坊硞䇂⩠슣춡娦㡟か恑䙎⏂쉎塊繨㝉狂祡ꍺ숥業强剋</w:t>
      </w:r>
      <w:r>
        <w:rPr/>
        <w:t>⡘</w:t>
      </w:r>
      <w:r>
        <w:rPr/>
        <w:t>ꤪ␸꧃</w:t>
      </w:r>
      <w:r>
        <w:rPr/>
        <w:t>㉹습湲抮</w:t>
      </w:r>
      <w:r>
        <w:rPr/>
        <w:t>Ⳃ</w:t>
      </w:r>
      <w:r>
        <w:rPr/>
        <w:t>슣⺣ꍷ䭟顗䙁䃂〶偱Ⓝ栲싂깉⽔쉙嘶㵓䙈梻㍆갪꥗㧂⵹ㅕ嫂슩䉫祁玘⍁╓䑆뭰祾⼩促뽨橹兹걅䇂上㮮䩁㙹愶䲩汗稽⧎츹⩐쉃欪䍢朦쉃㡌䀲⮮凂䍇敖김</w:t>
      </w:r>
      <w:r>
        <w:rPr/>
        <w:t>ꤩ</w:t>
      </w:r>
      <w:r>
        <w:rPr/>
        <w:t>奍㕤咵堺츲땇㭓⩪⑋卖⑸灨⍱</w:t>
      </w:r>
      <w:r>
        <w:rPr/>
        <w:t>⢘</w:t>
      </w:r>
      <w:r>
        <w:rPr/>
        <w:t>ꦵ</w:t>
      </w:r>
      <w:r>
        <w:rPr/>
        <w:t>슬㨺㍦</w:t>
      </w:r>
      <w:r>
        <w:rPr/>
        <w:t>ꔪ</w:t>
      </w:r>
      <w:r>
        <w:rPr/>
        <w:t>ꥺ颬촲娯㩔쉵슘桫珂㙪捴托싎怯걄彩쵥⹮奥係⌺㙖湠橪ㄽ〹䭳</w:t>
      </w:r>
      <w:r>
        <w:rPr/>
        <w:t>⡄</w:t>
      </w:r>
      <w:r>
        <w:rPr/>
        <w:t>슱습䡾쉩也䓂瑇姂戹뗎깣殡ꥥ䰹쉁升㥣뽊䈽䘸牕湾㩚㥙㍀嘭</w:t>
      </w:r>
      <w:r>
        <w:rPr/>
        <w:t>Ⳃ</w:t>
      </w:r>
      <w:r>
        <w:rPr/>
        <w:t>䨴숷⺬㤦坶㙫䉹䅕숥㕫쉡䯃牚婧砦煭䁯䏍噎摥䖡确䑫땣゘쉌䷂悮쉒숶습</w:t>
      </w:r>
      <w:r>
        <w:rPr/>
        <w:t>ꔻ</w:t>
      </w:r>
      <w:r>
        <w:rPr/>
        <w:t>㖏欭쌲촵쉷㑮䵋꤮獐넳澩梏◂祡땊稽〻㤤깠䗂䕪佰拂卪埍爨쉩梩乗塉汹兙稩⭔ꅑ䵘噵矂</w:t>
      </w:r>
      <w:r>
        <w:rPr/>
        <w:t>ꖘ</w:t>
      </w:r>
      <w:r>
        <w:rPr/>
        <w:t>呪</w:t>
      </w:r>
      <w:r>
        <w:rPr/>
        <w:t>ⴺ</w:t>
      </w:r>
      <w:r>
        <w:rPr/>
        <w:t>矂⭪╡䄰截䥓夵썲⵳╃儦㄰渺싂㓂輵氪ㆱ午</w:t>
      </w:r>
      <w:r>
        <w:rPr/>
        <w:t>Ȿ</w:t>
      </w:r>
      <w:r>
        <w:rPr/>
        <w:t>敋㢏䪮扎믎斬쉆䕍塮幖䉈偫示扑桸偄䢥抩ㆬ猥䥎瀸弪ㅏㅓ仂洶桐参摬㉖㒘穧穃뾥</w:t>
      </w:r>
      <w:r>
        <w:rPr/>
        <w:t>ꤪ</w:t>
      </w:r>
      <w:r>
        <w:rPr/>
        <w:t>洭䐸⩞㉪䥢믂灞</w:t>
      </w:r>
      <w:r>
        <w:rPr/>
        <w:t>ꖿ</w:t>
      </w:r>
      <w:r>
        <w:rPr/>
        <w:t>⼨⭃呈䙎䘪쉑䭵䙂⍋䥙㤽疣眰勎傱斵⽕繟싂䜫榬⺵琭晒噺在컂⿂ㄺ숨䮮䧂擂㕤橓䙘☰</w:t>
      </w:r>
      <w:r>
        <w:rPr/>
        <w:t>⡎</w:t>
      </w:r>
      <w:r>
        <w:rPr/>
        <w:t>瑷㔪瞮楤界城㝱╨晡睉楏癉㜻䮵湮敟쎮䅹㡩手歇倹奕䥌ㄭ硇炱歌䉁뽾땠祶⽩の</w:t>
      </w:r>
      <w:r>
        <w:rPr/>
        <w:t>ꕠ</w:t>
      </w:r>
      <w:r>
        <w:rPr/>
        <w:t>ꍂ</w:t>
      </w:r>
      <w:r>
        <w:rPr/>
        <w:t>⣂</w:t>
      </w:r>
      <w:r>
        <w:rPr/>
        <w:t>㔺周⛂</w:t>
      </w:r>
      <w:r>
        <w:rPr/>
        <w:t>ꖘ</w:t>
      </w:r>
      <w:r>
        <w:rPr/>
        <w:t>䑑㙬뽍绂揂숫癟쉪兴坡㥳呙欣녙挺갩㥗䢱竂䕚嘶攫</w:t>
      </w:r>
      <w:r>
        <w:rPr/>
        <w:t>ꕳ</w:t>
      </w:r>
      <w:r>
        <w:rPr/>
        <w:t>揂</w:t>
      </w:r>
      <w:r>
        <w:rPr/>
        <w:t>Ⳃ⤨</w:t>
      </w:r>
      <w:r>
        <w:rPr/>
        <w:t>㤰绂穊⩧灍囃㙉숸䁈♍杒汋䱐䆬䱬横썍썰㘩</w:t>
      </w:r>
      <w:r>
        <w:rPr/>
        <w:t>ⱕ</w:t>
      </w:r>
      <w:r>
        <w:rPr/>
        <w:t>匥嫂慂娶쉟亿迃眲䙀숯灌</w:t>
      </w:r>
      <w:r>
        <w:rPr/>
        <w:t>ꥒ</w:t>
      </w:r>
      <w:r>
        <w:rPr/>
        <w:t>ⰶ</w:t>
      </w:r>
      <w:r>
        <w:rPr/>
        <w:t>녧㕘䥭</w:t>
      </w:r>
      <w:r>
        <w:rPr/>
        <w:t>ꤸ</w:t>
      </w:r>
      <w:r>
        <w:rPr/>
        <w:t>쉌䙵煡玥⻃㘥場䙬婲䈫</w:t>
      </w:r>
      <w:r>
        <w:rPr/>
        <w:t>⣂</w:t>
      </w:r>
      <w:r>
        <w:rPr/>
        <w:t>㝪捸츨땊♡太䬴</w:t>
      </w:r>
      <w:r>
        <w:rPr/>
        <w:t>⡲</w:t>
      </w:r>
      <w:r>
        <w:rPr/>
        <w:t>㝭潯墩繲㋂䱗䙒ㄸ</w:t>
      </w:r>
      <w:r>
        <w:rPr/>
        <w:t>⡾</w:t>
      </w:r>
      <w:r>
        <w:rPr/>
        <w:t>歂戹</w:t>
      </w:r>
      <w:r>
        <w:rPr/>
        <w:t>ꤪ</w:t>
      </w:r>
      <w:r>
        <w:rPr/>
        <w:t>含硔䣂㡁䩈쵰㥣⭖㩨䃂ꎻ뭗㮬て晸穎쉁楹⻍払伭坑癒䭁䫍婷ꅬ关繢묰䗂걥櫂辻뾬癩⒩輫칤瘵漳剥元</w:t>
      </w:r>
      <w:r>
        <w:rPr/>
        <w:t>ꕒ</w:t>
      </w:r>
      <w:r>
        <w:rPr/>
        <w:t>嘪輤⵸숯</w:t>
      </w:r>
      <w:r>
        <w:rPr/>
        <w:t>ⵎ</w:t>
      </w:r>
      <w:r>
        <w:rPr/>
        <w:t>癑獕ま䡅傩㩲㵮磂獂瑇㘳坕䅡䌸猻슣</w:t>
      </w:r>
      <w:r>
        <w:rPr/>
        <w:t>⠥</w:t>
      </w:r>
      <w:r>
        <w:rPr/>
        <w:t>濂녋煙䴲攣⾵꥞灨䙒祸挽吰㝏</w:t>
      </w:r>
      <w:r>
        <w:rPr/>
        <w:t>ꔰ</w:t>
      </w:r>
      <w:r>
        <w:rPr/>
        <w:t>懎兂</w:t>
      </w:r>
      <w:r>
        <w:rPr/>
        <w:t>⠮⩖</w:t>
      </w:r>
      <w:r>
        <w:rPr/>
        <w:t>灏曂㈲䩬仂䴪繎倹꺵晬⫃畉㕃庵쉰㜴ꥩ싂噋⫍갊䑄⪥쉴顨땹奙㙗癈숷䥾䀦纏䌹㵏噂ⸯ숩㉣</w:t>
      </w:r>
      <w:r>
        <w:rPr/>
        <w:t>ꦏ</w:t>
      </w:r>
      <w:r>
        <w:rPr/>
        <w:t>㧂幒奾䝌뼮⽩슩쉢杠넨䔺쉘㝍轡䪣乍♌䥂쵾汥淂流</w:t>
      </w:r>
      <w:r>
        <w:rPr/>
        <w:t>ꤨ</w:t>
      </w:r>
      <w:r>
        <w:rPr/>
        <w:t>番</w:t>
      </w:r>
      <w:r>
        <w:rPr/>
        <w:t>ⵟⷂ</w:t>
      </w:r>
      <w:r>
        <w:rPr/>
        <w:t>京㙆ꥪ捧㴦䁌稲㵬昪曂倱㭟䩣挪暡䟂㉭氱쉭촥歹쉗깂吷㝒⨥傮繉瘹㯂䄲녎汀斬</w:t>
      </w:r>
      <w:r>
        <w:rPr/>
        <w:t>⡘</w:t>
      </w:r>
      <w:r>
        <w:rPr/>
        <w:t>슩㢱⺘쉗け걪洳兏⫂</w:t>
      </w:r>
      <w:r>
        <w:rPr/>
        <w:t>꧂</w:t>
      </w:r>
      <w:r>
        <w:rPr/>
        <w:t>輸湭쉦獟췍⹋</w:t>
      </w:r>
      <w:r>
        <w:rPr/>
        <w:t>⡤</w:t>
      </w:r>
      <w:r>
        <w:rPr/>
        <w:t>牦卄唩疻㟂䱢祺憻⬸ꍞ㐪飂硳쉆䥃梩</w:t>
      </w:r>
      <w:r>
        <w:rPr/>
        <w:t>⠫</w:t>
      </w:r>
      <w:r>
        <w:rPr/>
        <w:t>扰琰쉱숪㨹焥沮ꄨ숰싂噟䭁劮슏啩瀨煟䏂祈⩯猭偖싂㙙㠣䣂캣呟䐰⑐慮뽩䁏塡元춱挰슮渶⩣㦿䉃㮵ネ瑃깣㥌淂</w:t>
      </w:r>
      <w:r>
        <w:rPr/>
        <w:t>ⶱ</w:t>
      </w:r>
      <w:r>
        <w:rPr/>
        <w:t>瑢繈䛍</w:t>
      </w:r>
      <w:r>
        <w:rPr/>
        <w:t>ⰴ</w:t>
      </w:r>
      <w:r>
        <w:rPr/>
        <w:t>㤩䇂柂뽅扪䠸禵숬祚煥숭媮㔪䁡쉓ꆵ迂☲揂瀵形戺슩㩒㌭쵓䚘噵㫂勂䵒揂</w:t>
      </w:r>
      <w:r>
        <w:rPr/>
        <w:t>ⵣ</w:t>
      </w:r>
      <w:r>
        <w:rPr/>
        <w:t>㨶쉅恤偉깮捀癯灱噭戻撬洰牙ゥ썇䙳</w:t>
      </w:r>
      <w:r>
        <w:rPr/>
        <w:t>ꖘ</w:t>
      </w:r>
      <w:r>
        <w:rPr/>
        <w:t>쉐檣䘯㝄係㵴转㭲뿃䉎癰⼤柂㑖奒⚏㬦┺땔晇頺</w:t>
      </w:r>
      <w:r>
        <w:rPr/>
        <w:t>ꦩ</w:t>
      </w:r>
      <w:r>
        <w:rPr/>
        <w:t>쉴党꥖땡</w:t>
      </w:r>
      <w:r>
        <w:rPr/>
        <w:t>ꔣ</w:t>
      </w:r>
      <w:r>
        <w:rPr/>
        <w:t>椬ꥢ妿檡恠睉䬩慗䙮櫂</w:t>
      </w:r>
      <w:r>
        <w:rPr/>
        <w:t>ⱚ</w:t>
      </w:r>
      <w:r>
        <w:rPr/>
        <w:t>堨䐮懂獶⹟塳숣䋂䩍繏䁟숸껂숤캩</w:t>
      </w:r>
      <w:r>
        <w:rPr/>
        <w:t>ⱃ</w:t>
      </w:r>
      <w:r>
        <w:rPr/>
        <w:t>く쉳扨婳䑈瑐㝃渺◂浢</w:t>
      </w:r>
      <w:r>
        <w:rPr/>
        <w:t>ⱋ</w:t>
      </w:r>
      <w:r>
        <w:rPr/>
        <w:t>浊硍假㙔杓䙱婴㨪摍썚䑙ꆬ䁠旂穦</w:t>
      </w:r>
      <w:r>
        <w:rPr/>
        <w:t>⢩</w:t>
      </w:r>
      <w:r>
        <w:rPr/>
        <w:t>캱땉숸杳⪵⬸䊩⫂彏䁥塏䓂琵슡咿廂禡㉙걔ㅁ楲숫䙵⫂⮬氽惍轵瑚當⹏</w:t>
      </w:r>
      <w:r>
        <w:rPr/>
        <w:t>ⴹ</w:t>
      </w:r>
      <w:r>
        <w:rPr/>
        <w:t>潧飂㵎兯싂㇂幄쉁䃃仂䊡傏㌹㞱⩡灴</w:t>
      </w:r>
      <w:r>
        <w:rPr/>
        <w:t>ꖣ</w:t>
      </w:r>
      <w:r>
        <w:rPr/>
        <w:t>乹獥</w:t>
      </w:r>
      <w:r>
        <w:rPr/>
        <w:t>ⱳ</w:t>
      </w:r>
      <w:r>
        <w:rPr/>
        <w:t>頴⬦楹归偯⨪숲䜥쉸䍗敏浗稺⥊곂场ꇂ浈싍㠹敂弫夲噊䙵</w:t>
      </w:r>
      <w:r>
        <w:rPr/>
        <w:t>ꗃ</w:t>
      </w:r>
      <w:r>
        <w:rPr/>
        <w:t>氱</w:t>
      </w:r>
      <w:r>
        <w:rPr/>
        <w:t>⠭</w:t>
      </w:r>
      <w:r>
        <w:rPr/>
        <w:t>슩晟䆘䮬䍇Ⓜ瑍쉟⿍挸⸻넺慵숱杰䅍湮땸矂㙞堪兀</w:t>
      </w:r>
      <w:r>
        <w:rPr/>
        <w:t>ꕆ</w:t>
      </w:r>
      <w:r>
        <w:rPr/>
        <w:t>橈㛂⩂畎캣쉳䍂</w:t>
      </w:r>
      <w:r>
        <w:rPr/>
        <w:t>⢩⨸</w:t>
      </w:r>
      <w:r>
        <w:rPr/>
        <w:t>楴⩌㢿䖏煺丮</w:t>
      </w:r>
      <w:r>
        <w:rPr/>
        <w:t>ꥀ</w:t>
      </w:r>
      <w:r>
        <w:rPr/>
        <w:t>溵</w:t>
      </w:r>
      <w:r>
        <w:rPr/>
        <w:t>ⱓ</w:t>
      </w:r>
      <w:r>
        <w:rPr/>
        <w:t>䈽뇂䕑⍔쉏灢㍶獐攦㠮畢颩織⍐榡㌴⽺涡㇂⺩桚칖狂㭎剴猸칧严䥶</w:t>
      </w:r>
      <w:r>
        <w:rPr/>
        <w:t>ⴶ</w:t>
      </w:r>
      <w:r>
        <w:rPr/>
        <w:t>灲䉎⑱⩬ꅃꍂ숱⑆꥔䤲兏뽫쉲</w:t>
      </w:r>
      <w:r>
        <w:rPr/>
        <w:t>ꥅ</w:t>
      </w:r>
      <w:r>
        <w:rPr/>
        <w:t>煮⹌䜰⤨䱶쉾濍睯睋춡⤺穘ꍤ䝎杹拃幥쉂癤䬽⩲⩪㫍쵧䩏ꇎ䔣숵㪩⥀츯戲汮潡䥙㍲숰쉏獮숲㍗쉸疻쉱硒슏愨䓂촊⍋慇炥</w:t>
      </w:r>
      <w:r>
        <w:rPr/>
        <w:t>Ⳏ</w:t>
      </w:r>
      <w:r>
        <w:rPr/>
        <w:t>숪㩴쉥桌迂漮旂櫂杦㙥瓍㉕刭䭦겘䄸䍚迂䙆⩂啓⽪幉㭁숭〱䌹䍉㴱弥祒珂㵂䝰獀忂♌彮㞬슻⬫辘祰캡숪㤷㔻⴫䊘䍴┫㫂䥏㢩㙖쉷嘨急♹뽮㡶</w:t>
      </w:r>
      <w:r>
        <w:rPr/>
        <w:t>⡡</w:t>
      </w:r>
      <w:r>
        <w:rPr/>
        <w:t>숣㷂奴煆穃嘪숨飃쵈껂䉕ꄭ倮歚刣땱쵱怬滍</w:t>
      </w:r>
      <w:r>
        <w:rPr/>
        <w:t>ⴻ</w:t>
      </w:r>
      <w:r>
        <w:rPr/>
        <w:t>䯂刪参숺깳싃쉨슏숰⩡⹶卓쌨칑濎瑪廎䥗⌮쵔</w:t>
      </w:r>
      <w:r>
        <w:rPr/>
        <w:t>⣂</w:t>
      </w:r>
      <w:r>
        <w:rPr/>
        <w:t>颬摤췂慏쉬䌫偉╩䉍뮣䭱为䍣▮楈杳呃爸㮮</w:t>
      </w:r>
      <w:r>
        <w:rPr/>
        <w:t>ꤲ</w:t>
      </w:r>
      <w:r>
        <w:rPr/>
        <w:t>ꍹ卩䢩䁈晶窏顥㌷㊻칉枱숨ꆿ楷㜥剀〪慎㕰硹㩟⍉䥢㝑佄䍶垩⛂䧂智爰兆祷啵暱⼺</w:t>
      </w:r>
      <w:r>
        <w:rPr/>
        <w:t>ⱶ</w:t>
      </w:r>
      <w:r>
        <w:rPr/>
        <w:t>㩀쉫䘪坘칾顥ꍢ整땀强效倽습套⫂뽶㩔禮쉠⬵䅇偐䥱䡳棂獤쉔츳㡋恩뽕䕁쉹呑穀⹚쉦匳㙡㭾呭쉦䭵깆捉쉇捵䠹癟傩䠶숱娣⯂䦿㥹쉇ヂ䐭危㵹⽍䵴砹쉒晇唭殬啔</w:t>
      </w:r>
      <w:r>
        <w:rPr/>
        <w:t>ⱥ⫂</w:t>
      </w:r>
      <w:r>
        <w:rPr/>
        <w:t>䒣㴻削땑넪䱢㑏煍塥䥘♩쵑딶幥싂獵㍊佗㵨⽰繍쉄噵</w:t>
      </w:r>
      <w:r>
        <w:rPr/>
        <w:t>Ⳃ⭰</w:t>
      </w:r>
      <w:r>
        <w:rPr/>
        <w:t>쉅䝶㟂瀴㝞埂澮慪녓ィ飂䫂挤쉌숲</w:t>
      </w:r>
      <w:r>
        <w:rPr/>
        <w:t>ꗂ</w:t>
      </w:r>
      <w:r>
        <w:rPr/>
        <w:t>䞬습숱挵슩歓張婟疩晣䉌塍坕ㄳ瘩牃숪敆뗂䈥伺甯㕂玿灗⍏晈㇃樲쉵뿃〤䉉卧啗㥵㠪䯍ꌴ♦싂ヂ吳쉮䩌慇扳䃂뽳啺䚏쉂㝈稥㙌</w:t>
      </w:r>
      <w:r>
        <w:rPr/>
        <w:t>ⶵ</w:t>
      </w:r>
      <w:r>
        <w:rPr/>
        <w:t>숤佶怭ꥦ⶘촯地쉁呍灯㡤扏㴻㘤걩晩䉦懂盃쉕뽫ꍗ쵑塮㧂슘儽㥞婆坡⯂싍</w:t>
      </w:r>
      <w:r>
        <w:rPr/>
        <w:t>ꦱ</w:t>
      </w:r>
      <w:r>
        <w:rPr/>
        <w:t>炬㯂㤷䎘杭⬳쉱甬쉲坁兞橆ꥠ䕨晘獥숮⦩䕴</w:t>
      </w:r>
      <w:r>
        <w:rPr/>
        <w:t>⡊</w:t>
      </w:r>
      <w:r>
        <w:rPr/>
        <w:t>슱所⿂㤺竎榩䕺녹槂⚣兩묽歄ぱ⑩⍋斘㐳吨䶘昲뽲頱숬쉄⛂旂㴦㫂㕙뭌稶婟䝭椳ꅭ礶◂슻侩盂廂焬㭢</w:t>
      </w:r>
      <w:r>
        <w:rPr/>
        <w:t>ꥆ⦣</w:t>
      </w:r>
      <w:r>
        <w:rPr/>
        <w:t>㐲眯</w:t>
      </w:r>
      <w:r>
        <w:rPr/>
        <w:t>ⱎⱞ</w:t>
      </w:r>
      <w:r>
        <w:rPr/>
        <w:t>弻⚘겡쉾亥䉐㔨</w:t>
      </w:r>
      <w:r>
        <w:rPr/>
        <w:t>ꕣ</w:t>
      </w:r>
      <w:r>
        <w:rPr/>
        <w:t>㭳⨰㌪</w:t>
      </w:r>
      <w:r>
        <w:rPr/>
        <w:t>ꕖ</w:t>
      </w:r>
      <w:r>
        <w:rPr/>
        <w:t>勂♀漵晹뮮澻䵓쉂勂㐽湆</w:t>
      </w:r>
      <w:r>
        <w:rPr/>
        <w:t>ꤦ</w:t>
      </w:r>
      <w:r>
        <w:rPr/>
        <w:t>춻斘䁴⎱땺㭂⽢歆뿂湤쉓㙚싂⩠曂捲㍭⵲</w:t>
      </w:r>
      <w:r>
        <w:rPr/>
        <w:t>⡬</w:t>
      </w:r>
      <w:r>
        <w:rPr/>
        <w:t>䍅䭘䉄깪</w:t>
      </w:r>
      <w:r>
        <w:rPr/>
        <w:t>ⱡ</w:t>
      </w:r>
      <w:r>
        <w:rPr/>
        <w:t>甩頮䆩쉲썪䥷뼻繥狂숪쵐䱒㘩氪䨳믂㙬湁</w:t>
      </w:r>
      <w:r>
        <w:rPr/>
        <w:t>ꔥ</w:t>
      </w:r>
      <w:r>
        <w:rPr/>
        <w:t>喡呵쉕쉡噗숬</w:t>
      </w:r>
      <w:r>
        <w:rPr/>
        <w:t>⵰</w:t>
      </w:r>
      <w:r>
        <w:rPr/>
        <w:t>匰憻堊啨煄疣炬습䨪哎ꍸ瓎䙸㨻⍃株偶獌懂⌥ꅙ⤩쉹䷂疬딪䧂</w:t>
      </w:r>
      <w:r>
        <w:rPr/>
        <w:t>ⲱ</w:t>
      </w:r>
      <w:r>
        <w:rPr/>
        <w:t>㘵춱睸ꄱ쉐伪㠶⽫吶⼴梻䌽㝒ꅰ㕚숽䀲轃噔㦏숮䍸䕠쉌䀫㔬ꍎ䭞뽓㕶㫎轾넣㍂畞㩰겮㙉公椩敠뽒⎣㥣⹥땅曃싂稯儸䬣佑煺う쉌㌩傩獏坡녏獯䙏뇂䤤쉨䏂ꍳ廂땟顔憵坭䵚槂뭙㉒㤱쉂</w:t>
      </w:r>
      <w:r>
        <w:rPr/>
        <w:t>⡮</w:t>
      </w:r>
      <w:r>
        <w:rPr/>
        <w:t>쵖ꍤ슮칆숨◍㉶㬴炻㡤⩸瑦</w:t>
      </w:r>
      <w:r>
        <w:rPr/>
        <w:t>⢱</w:t>
      </w:r>
      <w:r>
        <w:rPr/>
        <w:t>濂숩숰慸彣坍牑捕圴</w:t>
      </w:r>
      <w:r>
        <w:rPr/>
        <w:t>ꔤ</w:t>
      </w:r>
      <w:r>
        <w:rPr/>
        <w:t>䅸싂晫㑂潄㕺庣楇䙍쉈氥䄪</w:t>
      </w:r>
      <w:r>
        <w:rPr/>
        <w:t>ⱪ</w:t>
      </w:r>
      <w:r>
        <w:rPr/>
        <w:t>ㅟ</w:t>
      </w:r>
      <w:r>
        <w:rPr/>
        <w:t>⠸</w:t>
      </w:r>
      <w:r>
        <w:rPr/>
        <w:t>癕睺숰ꅸ싂䳂㝨싂숱卩㩟弽㕥娪싂䙙乄</w:t>
      </w:r>
      <w:r>
        <w:rPr/>
        <w:t>ꔪ</w:t>
      </w:r>
      <w:r>
        <w:rPr/>
        <w:t>슘⸪噃飂ꍘ姎쉞潶橱奩⽯癚⵶ㅺ㌻咻穦潁㐯⌬䡺쉰材⿍町捏丮䷃㗂癴䝑㑸㵘䜪獡喏㞿㦏倭촽穋辬䩟♏곂╘쉓쉶긻㍫</w:t>
      </w:r>
      <w:r>
        <w:rPr/>
        <w:t>⡊⍢</w:t>
      </w:r>
      <w:r>
        <w:rPr/>
        <w:t>瀲咣䞘</w:t>
      </w:r>
      <w:r>
        <w:rPr/>
        <w:t>꧃</w:t>
      </w:r>
      <w:r>
        <w:rPr/>
        <w:t>侱⭡縳숷愱쉎쉷⪻秂晒䠥敶焱䥄㌶䍂煳ꏂ쌷䉥㕏爳䴰婸䕐畬偙湩迂쉒</w:t>
      </w:r>
      <w:r>
        <w:rPr/>
        <w:t>ꥀ</w:t>
      </w:r>
      <w:r>
        <w:rPr/>
        <w:t>ꇂ啪숥⌬쉫幧祣桓뗎櫂쵏焽⍙樺</w:t>
      </w:r>
      <w:r>
        <w:rPr/>
        <w:t>ꕀ</w:t>
      </w:r>
      <w:r>
        <w:rPr/>
        <w:t>⡸</w:t>
      </w:r>
      <w:r>
        <w:rPr/>
        <w:t>㬫勂顁⎱쉁⸰塒浞년禩溥砬슘澏묤䀬쉂椶싂⤯帷䜭嘫╃匩燂걖㩶ノ뿂⮩⨶乮㢏燂晦㝱幆쉩꥔⧂ァ①쉯┵㤣奈슘ꅶ番깕䅅椣噓䍵摭桢乊춥䱴㩎츸漤㒬습䇂喏㡷搪⍆숸㭭㘣瞬甭㡐☥깭嘽</w:t>
      </w:r>
      <w:r>
        <w:rPr/>
        <w:t>Ⱟ</w:t>
      </w:r>
      <w:r>
        <w:rPr/>
        <w:t>灺磂땴稭䏂䳂䒱싂灳祂䁋ね猥教긩</w:t>
      </w:r>
      <w:r>
        <w:rPr/>
        <w:t>꧂</w:t>
      </w:r>
      <w:r>
        <w:rPr/>
        <w:t>뭆⍎婭습堸䉈칆ꅲ䝵桚㌶습桺坙놬㑮㭯싂瘪쉇㐴䱳憵⨤쉦䥑狂暮潓䅈䁑砸쉚䡱䂬뭑녀䴤⥮瘷桗扢欫槂獑埂㔽嫂彥唵䨪쉀庵䨣辻奏녒뽡捒涱㙌䭠ꇂ摗㍨繦頬挣쉄녢䗂囂⩙係⨷뭔습쉷垏䬵挪㢡彉潢</w:t>
      </w:r>
      <w:r>
        <w:rPr/>
        <w:t>ꖬ</w:t>
      </w:r>
      <w:r>
        <w:rPr/>
        <w:t>来颬䡟机潍㗂싂獲摤䇂批㙟忂噵㩍䥋僂猱檮㕋゘㖘쉶때㟂故媿浆燂䅲묱䡈啖畯䱵뭸牦揂横㝨倹쉂㥗䑂磍䦘弻偎內</w:t>
      </w:r>
      <w:r>
        <w:rPr/>
        <w:t>⡷</w:t>
      </w:r>
      <w:r>
        <w:rPr/>
        <w:t>兖畷㥍깈꥗♳숵㕮浘摘쉟嚥䷂䱫</w:t>
      </w:r>
      <w:r>
        <w:rPr/>
        <w:t>ꔺ⦩⥠</w:t>
      </w:r>
      <w:r>
        <w:rPr/>
        <w:t>숊┪噩礭㔪</w:t>
      </w:r>
      <w:r>
        <w:rPr/>
        <w:t>ⵅ</w:t>
      </w:r>
      <w:r>
        <w:rPr/>
        <w:t>场暻┥批澮嘫ㅌ仍썚</w:t>
      </w:r>
      <w:r>
        <w:rPr/>
        <w:t>⡸</w:t>
      </w:r>
      <w:r>
        <w:rPr/>
        <w:t>嗂姂牰輦숱쉺</w:t>
      </w:r>
      <w:r>
        <w:rPr/>
        <w:t>⡀</w:t>
      </w:r>
      <w:r>
        <w:rPr/>
        <w:t>쉤⍞⽬뼹⒘䙋燂㉓损</w:t>
      </w:r>
      <w:r>
        <w:rPr/>
        <w:t>ꤹ</w:t>
      </w:r>
      <w:r>
        <w:rPr/>
        <w:t>睭喣址䑎뗂녆婙뼶⥇쵉榘쵳뽴ㅄ⍶</w:t>
      </w:r>
      <w:r>
        <w:rPr/>
        <w:t>ⴱ</w:t>
      </w:r>
      <w:r>
        <w:rPr/>
        <w:t>㘣竂뽮⪬㵘</w:t>
      </w:r>
      <w:r>
        <w:rPr/>
        <w:t>ꔨ</w:t>
      </w:r>
      <w:r>
        <w:rPr/>
        <w:t>挭癸</w:t>
      </w:r>
      <w:r>
        <w:rPr/>
        <w:t>ꗂ⥰</w:t>
      </w:r>
      <w:r>
        <w:rPr/>
        <w:t>쵡㠰捵캣忂쵶싂䰭秂楲璱穙爱</w:t>
      </w:r>
      <w:r>
        <w:rPr/>
        <w:t>⡞⥫</w:t>
      </w:r>
      <w:r>
        <w:rPr/>
        <w:t>璱灘䱤㦩녋厣뭃娣㑆캏毂뼽㔦䠪䁪䢬쉟⛂氨甦숱㡾츬㩹戰妵畆弨⿂Ⓜ슥碡槂〪彈⑁캏쉾堭묽乾㕚䬲ケ⨤䱣뽪渵䲥⥾숽你椥慚噾㈯竍䍕厘㐰쉸灰쉩ㅶ㴣꥘⩡穗䫂漽瀵</w:t>
      </w:r>
      <w:r>
        <w:rPr/>
        <w:t>ⱔ</w:t>
      </w:r>
      <w:r>
        <w:rPr/>
        <w:t>䭗甪칋쉍䷂⩅</w:t>
      </w:r>
      <w:r>
        <w:rPr/>
        <w:t>Ɒ</w:t>
      </w:r>
      <w:r>
        <w:rPr/>
        <w:t>橷瑠睐깭䁣睹顣䄪䌭쉹⑰䥣稪┩䚩䳂</w:t>
      </w:r>
      <w:r>
        <w:rPr/>
        <w:t>ꔤ</w:t>
      </w:r>
      <w:r>
        <w:rPr/>
        <w:t>䞬歊㖿</w:t>
      </w:r>
      <w:r>
        <w:rPr/>
        <w:t>꧂</w:t>
      </w:r>
      <w:r>
        <w:rPr/>
        <w:t>䝨㚩啸百싂刯帩뽚皱㭞</w:t>
      </w:r>
      <w:r>
        <w:rPr/>
        <w:t>⡧⭚</w:t>
      </w:r>
      <w:r>
        <w:rPr/>
        <w:t>쉍垮奫䂡</w:t>
      </w:r>
      <w:r>
        <w:rPr/>
        <w:t>ⱙ</w:t>
      </w:r>
      <w:r>
        <w:rPr/>
        <w:t>⻂쉺楗佑</w:t>
      </w:r>
      <w:r>
        <w:rPr/>
        <w:t>꥓</w:t>
      </w:r>
      <w:r>
        <w:rPr/>
        <w:t>硪쵊柃䛍㝂硶䉒䭎嚻晵冿祤</w:t>
      </w:r>
      <w:r>
        <w:rPr/>
        <w:t>⠺</w:t>
      </w:r>
      <w:r>
        <w:rPr/>
        <w:t>呂숩煹半뽇么</w:t>
      </w:r>
      <w:r>
        <w:rPr/>
        <w:t>ⱀ</w:t>
      </w:r>
      <w:r>
        <w:rPr/>
        <w:t>ꕸ</w:t>
      </w:r>
      <w:r>
        <w:rPr/>
        <w:t>卵澣</w:t>
      </w:r>
      <w:r>
        <w:rPr/>
        <w:t>ꦣ</w:t>
      </w:r>
      <w:r>
        <w:rPr/>
        <w:t>뗂쉰䡕䠺剧檥晞䍶玬烂슿た뇂伸砵矂瑞㤬쉢䔳湤癲쉢츺┱䴦㉪⎩䉭⼸潍칉숻態</w:t>
      </w:r>
      <w:r>
        <w:rPr/>
        <w:t>ꦩ</w:t>
      </w:r>
      <w:r>
        <w:rPr/>
        <w:t>䱀浉佲췃⑕㠲瑓䞡䀶쉦漻濂颻硶晲睐飂㊩䬥䉚⏂䴯</w:t>
      </w:r>
      <w:r>
        <w:rPr/>
        <w:t>ꕧ</w:t>
      </w:r>
      <w:r>
        <w:rPr/>
        <w:t>彀䵔㩞啂䙣繢扳㍈唹㭡놿ꌪ毃䦏⸳걩㵫瑅电쉴䕺⥨囂쉒瀴縩쉆澣⥙杺桾䜪Ⓜ䗂</w:t>
      </w:r>
      <w:r>
        <w:rPr/>
        <w:t>ⵤ</w:t>
      </w:r>
      <w:r>
        <w:rPr/>
        <w:t>㡗⵵杚쉠쵃⽃䕷䀬玥녥㩇㑤⹅䚩搸쉢⨭길ꅍ␲繶儽匦廂넣乧橥佪㭨䭅숭繙넯뇎湠兆唻뭦쉚禱싂漩㧂湣婉싃뮘갤湠싂姍焦晩뼫䅫助瘣䉀䥭硰㵍䵦ꎥ橺灷䉠치敊稹恎摡杚䈯瀻䡬쉷쉟</w:t>
      </w:r>
    </w:p>
    <w:p>
      <w:pPr>
        <w:pStyle w:val="PreformattedText"/>
        <w:bidi w:val="0"/>
        <w:spacing w:before="0" w:after="0"/>
        <w:jc w:val="left"/>
        <w:rPr/>
      </w:pPr>
      <w:r>
        <w:rPr/>
        <w:t>⪬</w:t>
      </w:r>
      <w:r>
        <w:rPr/>
        <w:t>㡅쉁딭䙋偂梘祊廍䌪</w:t>
      </w:r>
      <w:r>
        <w:rPr/>
        <w:t>ⱇ</w:t>
      </w:r>
      <w:r>
        <w:rPr/>
        <w:t>捙쉹쉲ꍳ┫潌⸪案扱㢘潐畩▣숮╣䱊⽴딳㶩숯乢繤仂䩐촥</w:t>
      </w:r>
      <w:r>
        <w:rPr/>
        <w:t>ꤽ</w:t>
      </w:r>
      <w:r>
        <w:rPr/>
        <w:t>쉯깮슱照㧂</w:t>
      </w:r>
      <w:r>
        <w:rPr/>
        <w:t>⡗</w:t>
      </w:r>
      <w:r>
        <w:rPr/>
        <w:t>㕳瀱쉀㈫珍㓂</w:t>
      </w:r>
      <w:r>
        <w:rPr/>
        <w:t>ⱙ</w:t>
      </w:r>
      <w:r>
        <w:rPr/>
        <w:t>竂圥焮⹑㕈</w:t>
      </w:r>
      <w:r>
        <w:rPr/>
        <w:t>ⱷ</w:t>
      </w:r>
      <w:r>
        <w:rPr/>
        <w:t>矂㯂穌ꅵꥬ婥䁲</w:t>
      </w:r>
      <w:r>
        <w:rPr/>
        <w:t>ⴷ</w:t>
      </w:r>
      <w:r>
        <w:rPr/>
        <w:t>㍳婷搤㨹头䡬䗃쉷稪堽⑚唰挺㓂礹ꎵ싂숵ㅣ用⨵㑙싂㵲祾䂮桔걭潖뇂㝺乃䡃唸杀犵⥈㠺䴬㑳猨썗淂吲㝨</w:t>
      </w:r>
      <w:r>
        <w:rPr/>
        <w:t>ꔴ</w:t>
      </w:r>
      <w:r>
        <w:rPr/>
        <w:t>㨥긮嗂땩䥾걬愣뽊⑘练欯㉚䀊䉪</w:t>
      </w:r>
      <w:r>
        <w:rPr/>
        <w:t>ⷂ</w:t>
      </w:r>
      <w:r>
        <w:rPr/>
        <w:t>䌪墮⧍䷂㑕兦濂숣</w:t>
      </w:r>
      <w:r>
        <w:rPr/>
        <w:t>ⱞ</w:t>
      </w:r>
      <w:r>
        <w:rPr/>
        <w:t>숽㉯싎攣㘪㈣뭄䠤㑧楷平쉋䡌㊘狍前䵅</w:t>
      </w:r>
      <w:r>
        <w:rPr/>
        <w:t>⠸</w:t>
      </w:r>
      <w:r>
        <w:rPr/>
        <w:t>ꍇ䍠䵤뽗䨥숬깹츭梱渱㥂㧃戽扨㑦颵禱</w:t>
      </w:r>
      <w:r>
        <w:rPr/>
        <w:t>⡇</w:t>
      </w:r>
      <w:r>
        <w:rPr/>
        <w:t>싂⭸㊻䌥䉱喬昱灧㤷깔繘框秂녇檮㇂矂쉏䢘㙳ꥭ㤽싂쉺땑㍎晬ꎱ洲쌱灟䀻갭彵杚瞩䇂毂⎮䛂弶彸䝤䅅䅃촰㑑噶㝉恰㝘揃䝺穏丹㌪⚣乆縻</w:t>
      </w:r>
      <w:r>
        <w:rPr/>
        <w:t>꧍</w:t>
      </w:r>
      <w:r>
        <w:rPr/>
        <w:t>秂ꥬ汯㕊姂⧂䭇呓⨱깒潂䧍俎啵㑂땦䨹㡨</w:t>
      </w:r>
      <w:r>
        <w:rPr/>
        <w:t>ⵋ</w:t>
      </w:r>
      <w:r>
        <w:rPr/>
        <w:t>懂甫싂㩟</w:t>
      </w:r>
      <w:r>
        <w:rPr/>
        <w:t>ⵧ</w:t>
      </w:r>
      <w:r>
        <w:rPr/>
        <w:t>燂彀㤪⭶湔稴숷估佧獵炥䋂║䑭乳싂</w:t>
      </w:r>
      <w:r>
        <w:rPr/>
        <w:t>ⵈ</w:t>
      </w:r>
      <w:r>
        <w:rPr/>
        <w:t>숱㦣䘣獨䭬⽂㶱⹌柂䀤扊劏权㉶祥쉤杵䷂櫂灇槂⑩琫쉖㴸㜷䰨쉂煺ꥭ⦩䵥쉴拂</w:t>
      </w:r>
      <w:r>
        <w:rPr/>
        <w:t>ꕟ</w:t>
      </w:r>
      <w:r>
        <w:rPr/>
        <w:t>係琯슻厵灒䉄㠴쵨拂搥⽖䙯䀳⼨侏걯숸磂㴻</w:t>
      </w:r>
      <w:r>
        <w:rPr/>
        <w:t>ꦱ</w:t>
      </w:r>
      <w:r>
        <w:rPr/>
        <w:t>뭧⥊⩕啃痂爳嫂쵩ꥤ橎숦㉕䖻뽆⫍懃炱撏兏숬⸺㩡汌冮䎩呦徥䠺</w:t>
      </w:r>
      <w:r>
        <w:rPr/>
        <w:t>ꤷ</w:t>
      </w:r>
      <w:r>
        <w:rPr/>
        <w:t>쉑搴繪轺坖칉</w:t>
      </w:r>
      <w:r>
        <w:rPr/>
        <w:t>ꦘ</w:t>
      </w:r>
      <w:r>
        <w:rPr/>
        <w:t>彐輻嘣썔䴻瑗撏兞灪燂㥦⹄奦楦⽡僂⹲泂㉷㛂</w:t>
      </w:r>
      <w:r>
        <w:rPr/>
        <w:t>ꤱ</w:t>
      </w:r>
      <w:r>
        <w:rPr/>
        <w:t>쉗쉱㩐㐯揂ぬ䰷⑞쉳㧂扢숹㢩䨪묶⿃䱑橫ꇂ㤸㘫㩶㦩嚿㏂</w:t>
      </w:r>
      <w:r>
        <w:rPr/>
        <w:t>ⵡ</w:t>
      </w:r>
      <w:r>
        <w:rPr/>
        <w:t>䅄긥啉㡱䭙⪮슱╹숹㭫䮻䘹毂Ⓝ恏걅쉱偒繊烂㝩╶癅浥煦柍灗</w:t>
      </w:r>
      <w:r>
        <w:rPr/>
        <w:t>⡉</w:t>
      </w:r>
      <w:r>
        <w:rPr/>
        <w:t>㑸⯂株啔晚</w:t>
      </w:r>
      <w:r>
        <w:rPr/>
        <w:t>ꔫ</w:t>
      </w:r>
      <w:r>
        <w:rPr/>
        <w:t>失䇂匤琦礤乵戮⺩偯熮깇䭓♊瀳</w:t>
      </w:r>
      <w:r>
        <w:rPr/>
        <w:t>ⱸ</w:t>
      </w:r>
      <w:r>
        <w:rPr/>
        <w:t>숴䵺欱牠╭穣⾻捥촪㠸䍶噰啘亡䉨剤炻䚻濂楺䡠䠳椦䦘䙉辩婺徵쉄쉣쉌㵃伬넴橲쉋㕥</w:t>
      </w:r>
      <w:r>
        <w:rPr/>
        <w:t>ꔱ</w:t>
      </w:r>
      <w:r>
        <w:rPr/>
        <w:t>幚揂⫂楾쉋珂佸啲乾䕯灷喥摲쉇뇎輣祌璵싃伬䑉쏂祌䠽</w:t>
      </w:r>
      <w:r>
        <w:rPr/>
        <w:t>ⱊ</w:t>
      </w:r>
      <w:r>
        <w:rPr/>
        <w:t>掵습坔</w:t>
      </w:r>
      <w:r>
        <w:rPr/>
        <w:t>ꥉ</w:t>
      </w:r>
      <w:r>
        <w:rPr/>
        <w:t>䰩灵浅癘瓂檩땘䂩案夭猲慤皻㉬슥㇂祾燂㙴漳攪㶮⩋䧂㵃暣떻숻轫ァ䈴䢘昣♚椱悘两㑟渷顈숤⯂겡㡑쉑싍啳갫䠽깴╳촵곂㜹畂⒵䵤決⽨䅧⽇숽ꍓ쉄깕灔彟쉅䫂灷氱祳⍩窥ⸯꏂ媵卵斩ꥦ乸쉦⩏䞏⽶⫂眷䘶</w:t>
      </w:r>
      <w:r>
        <w:rPr/>
        <w:t>⡅</w:t>
      </w:r>
      <w:r>
        <w:rPr/>
        <w:t>䉞㟂쉨⑙㍕琯甶⩓昪쉠潕焦线㩉估癌䑞睠栺敮</w:t>
      </w:r>
      <w:r>
        <w:rPr/>
        <w:t>⠊Ⓨ</w:t>
      </w:r>
      <w:r>
        <w:rPr/>
        <w:t>剀ひ畖㣂싍潗ㅦ</w:t>
      </w:r>
      <w:r>
        <w:rPr/>
        <w:t>Ɑ⠮</w:t>
      </w:r>
      <w:r>
        <w:rPr/>
        <w:t>渥ㅶ</w:t>
      </w:r>
      <w:r>
        <w:rPr/>
        <w:t>ⰸ⭤</w:t>
      </w:r>
      <w:r>
        <w:rPr/>
        <w:t>㭸䥳㔱녧慫䷂</w:t>
      </w:r>
      <w:r>
        <w:rPr/>
        <w:t>ꦿ</w:t>
      </w:r>
      <w:r>
        <w:rPr/>
        <w:t>炩瑡⩓繸䩞싂䅄頤偊暘쉖䡎썙坣祄䞮썃沘祈촵楍</w:t>
      </w:r>
      <w:r>
        <w:rPr/>
        <w:t>ꔳ</w:t>
      </w:r>
      <w:r>
        <w:rPr/>
        <w:t>溱湣椵扲恊佪惍株ッ牮欮뼪쉷佹⫍偂뇍䕟⌸竂捧쵨㑳彌托㵪繠幷슘绂칐슩♎</w:t>
      </w:r>
      <w:r>
        <w:rPr/>
        <w:t>⠥</w:t>
      </w:r>
      <w:r>
        <w:rPr/>
        <w:t>顭䉲㗂揂⍊楕㧂㢩唪⍱敃㯂牳杏圶깐汑ꥩ⌽쉾殥⪩搬ꅘ싂㠻⬯圬庱⍊쵇迃쉸ヂ䠻呐怸䥡瘻楸</w:t>
      </w:r>
      <w:r>
        <w:rPr/>
        <w:t>Ⲙ</w:t>
      </w:r>
      <w:r>
        <w:rPr/>
        <w:t>뿂䲘䑖뭴</w:t>
      </w:r>
      <w:r>
        <w:rPr/>
        <w:t>ⴲ◂</w:t>
      </w:r>
      <w:r>
        <w:rPr/>
        <w:t>⠸</w:t>
      </w:r>
      <w:r>
        <w:rPr/>
        <w:t>䱓</w:t>
      </w:r>
      <w:r>
        <w:rPr/>
        <w:t>ꥀ</w:t>
      </w:r>
      <w:r>
        <w:rPr/>
        <w:t>擂纵</w:t>
      </w:r>
      <w:r>
        <w:rPr/>
        <w:t>ⱦ</w:t>
      </w:r>
      <w:r>
        <w:rPr/>
        <w:t>숯싂帷㐣♌瀹⼺⪏漷炣</w:t>
      </w:r>
      <w:r>
        <w:rPr/>
        <w:t>ꥈ♶</w:t>
      </w:r>
      <w:r>
        <w:rPr/>
        <w:t>䜫皡숻⑸氥쉠</w:t>
      </w:r>
      <w:r>
        <w:rPr/>
        <w:t>ⵍ</w:t>
      </w:r>
      <w:r>
        <w:rPr/>
        <w:t>䡌ꄶ숺嘪彯颩넰䵔朤势놱瑾㙡⸴䙘佟䁔㛂幧唨奆㵌碘啓⭙</w:t>
      </w:r>
      <w:r>
        <w:rPr/>
        <w:t>ꕔ</w:t>
      </w:r>
      <w:r>
        <w:rPr/>
        <w:t>偖唲꺵┲</w:t>
      </w:r>
      <w:r>
        <w:rPr/>
        <w:t>Ⳃ</w:t>
      </w:r>
      <w:r>
        <w:rPr/>
        <w:t>䙮㠪㑡䁎照쉪䒿쉕㇂曂穈칑扸捸쉮墥繧氵乕伵彉䡭</w:t>
      </w:r>
      <w:r>
        <w:rPr/>
        <w:t>꧂</w:t>
      </w:r>
      <w:r>
        <w:rPr/>
        <w:t>쎥淎䉯쉍┭㘦</w:t>
      </w:r>
      <w:r>
        <w:rPr/>
        <w:t>ⰲ</w:t>
      </w:r>
      <w:r>
        <w:rPr/>
        <w:t>類☣䭈侩㝇ヂ䍚䉰妿㜦懂</w:t>
      </w:r>
      <w:r>
        <w:rPr/>
        <w:t>Ⱝ</w:t>
      </w:r>
      <w:r>
        <w:rPr/>
        <w:t>䁠䰽뮱特◂晃뼦砲䪵</w:t>
      </w:r>
      <w:r>
        <w:rPr/>
        <w:t>⢱</w:t>
      </w:r>
      <w:r>
        <w:rPr/>
        <w:t>㵔⬺磂竍协獷쉘温䀷긯倬㇂㟂晊敋惂䥬쌭告㌫䛃㨲乀㞻〶輪</w:t>
      </w:r>
      <w:r>
        <w:rPr/>
        <w:t>ⵧⴻ⑈</w:t>
      </w:r>
      <w:r>
        <w:rPr/>
        <w:t>煥딥⹖做椫呈嘰斏㥞畷沮⻎呫㤭뭥迂剾䭬䭮쉏捞䐥䡍唪䇂</w:t>
      </w:r>
      <w:r>
        <w:rPr/>
        <w:t>Ⳃ⣍</w:t>
      </w:r>
      <w:r>
        <w:rPr/>
        <w:t>帯繳⭨硞䘪廂夤㑳䵀</w:t>
      </w:r>
      <w:r>
        <w:rPr/>
        <w:t>ꕳ</w:t>
      </w:r>
      <w:r>
        <w:rPr/>
        <w:t>녃捸㒵嘽쉚氯塩췃⨤䍳䀲쵣啌䅇灞㥑桸瑉轄䜽医⨺ㄥ仂促㈲啹⨦캩⎥쉫湨瓂爱杋睢䫂䝭䅘捸⑾婑♎汇檿摙男夳춮㍷獶犵쉶琩婸克⍘犻⭩</w:t>
      </w:r>
      <w:r>
        <w:rPr/>
        <w:t>ⰲ⒥</w:t>
      </w:r>
      <w:r>
        <w:rPr/>
        <w:t>ꕺ</w:t>
      </w:r>
      <w:r>
        <w:rPr/>
        <w:t>㭋숪歘活焫㚡海氵桺䩑㢣灆숪㟂楐쉂䀪く竂彏</w:t>
      </w:r>
      <w:r>
        <w:rPr/>
        <w:t>ⵁ</w:t>
      </w:r>
      <w:r>
        <w:rPr/>
        <w:t>劏쉔繖칥䩶浸晏禣䦵䱂㝹㝫깕漳슿</w:t>
      </w:r>
      <w:r>
        <w:rPr/>
        <w:t>ⵕ</w:t>
      </w:r>
      <w:r>
        <w:rPr/>
        <w:t>礻ꅘ抣搭偧帣숪䅙怪</w:t>
      </w:r>
      <w:r>
        <w:rPr/>
        <w:t>ꥊ</w:t>
      </w:r>
      <w:r>
        <w:rPr/>
        <w:t>横쉙朽慂㣂⦘㣂꧎礩㙦玮딩㔩␺䄳</w:t>
      </w:r>
      <w:r>
        <w:rPr/>
        <w:t>⡞</w:t>
      </w:r>
      <w:r>
        <w:rPr/>
        <w:t>뽵㙱䅑╁杧枮싂搸椪幘Ⓝ쉫䂻吨녖埂具⭆쉾쏃抱礰辏갴䨣녒슘㍠㶘쉖㘵㠴쉣䉊䐻㟂</w:t>
      </w:r>
      <w:r>
        <w:rPr/>
        <w:t>ꖥ</w:t>
      </w:r>
      <w:r>
        <w:rPr/>
        <w:t>燂䥷ꥴ绂柂摂䍃㵂㕧犥渶僎橑牒決䦱睲熩摃㑫䝎쉌쉮倶吣眫䋂䤴飂⪩䙡쉭强㭄墩쉱搷땕㏂쉎促倸䍕⩇␪畆⿎㭭迎쉕쵋㠊唨쵾慩捰쉷䤮滍璱晤</w:t>
      </w:r>
      <w:r>
        <w:rPr/>
        <w:t>ꕩ</w:t>
      </w:r>
      <w:r>
        <w:rPr/>
        <w:t>䶩싂獔⍾뾣⑷婟쉊䴤䩄璣幒枏猩䶥矂彂捉쉭</w:t>
      </w:r>
      <w:r>
        <w:rPr/>
        <w:t>ⷂ</w:t>
      </w:r>
      <w:r>
        <w:rPr/>
        <w:t>䜴硗䴲㢵堩幹潱㙀䦻ꌪ捑Ⓜ㑲⭍〷䕧⧂㖮㆘쉱숺걙先窡畬涡潂䩘䱡䙮䳂䠴숷⦘碩쉺扷</w:t>
      </w:r>
      <w:r>
        <w:rPr/>
        <w:t>ꦡ</w:t>
      </w:r>
      <w:r>
        <w:rPr/>
        <w:t>쉸䩍穵뿂汗녓슣</w:t>
      </w:r>
      <w:r>
        <w:rPr/>
        <w:t>⡃</w:t>
      </w:r>
      <w:r>
        <w:rPr/>
        <w:t>棂숫欰쉈숣⑯砫싂輹㦘栦⛂轳㎮⿃䩮斘㑹株颩䦬ꅟ画깋쵱奲歧㉀▣⍘婘䊬涵껂㴺㡧쵶畖뽔䑤䪥䛂凃ꄫㆡ垘縣儷쉮暥</w:t>
      </w:r>
      <w:r>
        <w:rPr/>
        <w:t>ꕹ</w:t>
      </w:r>
      <w:r>
        <w:rPr/>
        <w:t>睾䁉捬幟呞넶渺</w:t>
      </w:r>
      <w:r>
        <w:rPr/>
        <w:t>ꔵ꧂</w:t>
      </w:r>
      <w:r>
        <w:rPr/>
        <w:t>䌨⛂潭뿂쉮⌬㡨⫂ꥵ</w:t>
      </w:r>
      <w:r>
        <w:rPr/>
        <w:t>⡋</w:t>
      </w:r>
      <w:r>
        <w:rPr/>
        <w:t>塙晘灣뽣䠦뭘쉄␽畦㯂걑卯獩</w:t>
      </w:r>
      <w:r>
        <w:rPr/>
        <w:t>⠸</w:t>
      </w:r>
      <w:r>
        <w:rPr/>
        <w:t>쉳淂畃刪漸㔹숳呺䉷쉲杘䊡惂▩</w:t>
      </w:r>
      <w:r>
        <w:rPr/>
        <w:t>ⵓ</w:t>
      </w:r>
      <w:r>
        <w:rPr/>
        <w:t>堩⑤슮슘숱弥䵦㙞婆썘䇂玵䟃겥녆㍭嘪슱⤴⭘ꥱ</w:t>
      </w:r>
      <w:r>
        <w:rPr/>
        <w:t>ⷂ⨰</w:t>
      </w:r>
      <w:r>
        <w:rPr/>
        <w:t>略</w:t>
      </w:r>
      <w:r>
        <w:rPr/>
        <w:t>꧂</w:t>
      </w:r>
      <w:r>
        <w:rPr/>
        <w:t>㕒旂焨楃䵋勂奎毂䀯ꌤ䙯溱硰㘵癆噯烂쉞䑾䦵⩡쉈슏浀䧎ず摚⵬촻礷晵併</w:t>
      </w:r>
      <w:r>
        <w:rPr/>
        <w:t>⠥</w:t>
      </w:r>
      <w:r>
        <w:rPr/>
        <w:t>庵繑噃儲⥦䊩쉃仂슻姂싂</w:t>
      </w:r>
      <w:r>
        <w:rPr/>
        <w:t>꤬</w:t>
      </w:r>
      <w:r>
        <w:rPr/>
        <w:t>玵灈㇂␳싎⹑쉓쵎꥚椻ㅐ</w:t>
      </w:r>
      <w:r>
        <w:rPr/>
        <w:t>ꦿ</w:t>
      </w:r>
      <w:r>
        <w:rPr/>
        <w:t>㡩数汫礦眻㒱䕸ꥥㄬ</w:t>
      </w:r>
      <w:r>
        <w:rPr/>
        <w:t>ⱋ</w:t>
      </w:r>
      <w:r>
        <w:rPr/>
        <w:t>ⷂꕖ</w:t>
      </w:r>
      <w:r>
        <w:rPr/>
        <w:t>컂㭞䢿⑍欴睶啵䃂楱輨恤쉟癲倳䀥っ䴳楒吽攭</w:t>
      </w:r>
      <w:r>
        <w:rPr/>
        <w:t>ꔨ</w:t>
      </w:r>
      <w:r>
        <w:rPr/>
        <w:t>焹偹捉株땸⩊싂橂䥧框㚘硫䕱䡟䮿䥧㬸䂮未㝀㴤斮轕ꍫ뗍堣䔦ㅗ礦牂㤪㇎䕗溱䅷⯂㔩칤永⭚㭴⭇橋⎩湦稬䧂奾♭㧂춵婎縲慆⵶슏긵疩⍟ㆡ煺묣獢䐦䙺漣捙僎녾♧</w:t>
      </w:r>
      <w:r>
        <w:rPr/>
        <w:t>⢣</w:t>
      </w:r>
      <w:r>
        <w:rPr/>
        <w:t>㙞珂ꍣ</w:t>
      </w:r>
      <w:r>
        <w:rPr/>
        <w:t>꧂⬥ⵎ</w:t>
      </w:r>
      <w:r>
        <w:rPr/>
        <w:t>䙪ꄭ塯</w:t>
      </w:r>
      <w:r>
        <w:rPr/>
        <w:t>ꕬ</w:t>
      </w:r>
      <w:r>
        <w:rPr/>
        <w:t>䵞囂顢⹔녁睋䫂穣싂桕轱癗䣂吶▘䃂拂烂⑕</w:t>
      </w:r>
      <w:r>
        <w:rPr/>
        <w:t>Ɐ</w:t>
      </w:r>
      <w:r>
        <w:rPr/>
        <w:t>睲掿㴦渴䥢照䘺伴䒱䖮곍뭣呰䡹焳ꅔ瀴痂㝨盂彍歚䶱溻슩䄲敬捒숰婰樬녏⨨ば넣䥭⍆男坴婹燂焳쉲眬绂䡊癖债㙄숪幰圯橲砭⎏嗂숳숪䩊煠特桕汴䳂䟂㍈ㄬ녾⹦깇栦⑮㍆슩㖣쉣織扨쉵䝞轈䙥컎歄까娪摷</w:t>
      </w:r>
      <w:r>
        <w:rPr/>
        <w:t>⡥</w:t>
      </w:r>
      <w:r>
        <w:rPr/>
        <w:t>番爷䭖乫ぇ</w:t>
      </w:r>
      <w:r>
        <w:rPr/>
        <w:t>ꤪ</w:t>
      </w:r>
      <w:r>
        <w:rPr/>
        <w:t>礶쎵頨숶䰸䀺幈䄫㉣㝋쵇ꥭ㡶潫⽊䎥뭑⭢歖兢夯槂厘攺⦬䉌넊㍈䤵帴妵⮡</w:t>
      </w:r>
      <w:r>
        <w:rPr/>
        <w:t>ꦥ⴯</w:t>
      </w:r>
      <w:r>
        <w:rPr/>
        <w:t>쉠⾬恟嫂곂뮩</w:t>
      </w:r>
      <w:r>
        <w:rPr/>
        <w:t>ⴻ</w:t>
      </w:r>
      <w:r>
        <w:rPr/>
        <w:t>㨤灡幯牉繕輺浇땆䉵僂慡偪䍤㨶輪</w:t>
      </w:r>
      <w:r>
        <w:rPr/>
        <w:t>꧂</w:t>
      </w:r>
      <w:r>
        <w:rPr/>
        <w:t>䭥䖵佄</w:t>
      </w:r>
      <w:r>
        <w:rPr/>
        <w:t>Ɑ</w:t>
      </w:r>
      <w:r>
        <w:rPr/>
        <w:t>昩숵</w:t>
      </w:r>
      <w:r>
        <w:rPr/>
        <w:t>ⵖ</w:t>
      </w:r>
      <w:r>
        <w:rPr/>
        <w:t>彋걀暱夶䴫칧⴮䝋杇捍㍃㎿⍶칀燍⑇ꍳ瞻츹嘯卙䕖⩑桊び冩㉃奣塀急═妻䬨昹㋃㩶呫╳汯濎囎⥺悿摍晞睤땣䡂䭅敔</w:t>
      </w:r>
      <w:r>
        <w:rPr/>
        <w:t>ⲏ</w:t>
      </w:r>
      <w:r>
        <w:rPr/>
        <w:t>쉇湀湳幒獊㈤剹㙧幊ꌯ暬䱅樲</w:t>
      </w:r>
      <w:r>
        <w:rPr/>
        <w:t>⡴</w:t>
      </w:r>
      <w:r>
        <w:rPr/>
        <w:t>彊嗂놩䡟곂擂礣䀯兑ꎘ轇株쉩녟䯂䈲䙡硒縤啣〪拂ꆏ㩚卥恩䌫䡮뭊</w:t>
      </w:r>
      <w:r>
        <w:rPr/>
        <w:t>Ⳃ</w:t>
      </w:r>
      <w:r>
        <w:rPr/>
        <w:t>㨹哂ꅴ獁樴坮穲딪怽㍣啈䛂⭥癁扣쉏估䁙栣砩㦩쉐쉩秂</w:t>
      </w:r>
      <w:r>
        <w:rPr/>
        <w:t>꧂</w:t>
      </w:r>
      <w:r>
        <w:rPr/>
        <w:t>松㍡䵬悘촴幅</w:t>
      </w:r>
      <w:r>
        <w:rPr/>
        <w:t>꤬⑷</w:t>
      </w:r>
      <w:r>
        <w:rPr/>
        <w:t>唹쉎獯⭠轖繌숶숺⑋⒏㔣彁슘䢿ꍬ昬顂숨晎琳</w:t>
      </w:r>
      <w:r>
        <w:rPr/>
        <w:t>ꕱ</w:t>
      </w:r>
      <w:r>
        <w:rPr/>
        <w:t>ㅎ</w:t>
      </w:r>
      <w:r>
        <w:rPr/>
        <w:t>⡄</w:t>
      </w:r>
      <w:r>
        <w:rPr/>
        <w:t>仂쉈㑂帲䓂繢㬬</w:t>
      </w:r>
      <w:r>
        <w:rPr/>
        <w:t>Ⲭ</w:t>
      </w:r>
      <w:r>
        <w:rPr/>
        <w:t>꺏䇎暣㉓㢥囎咘⴩前扒쉉㑌纮╎坶慶⑆娷ㄨ㩉숶䩳䍠ꅴ䙫뿂庘</w:t>
      </w:r>
      <w:r>
        <w:rPr/>
        <w:t>ⵠ</w:t>
      </w:r>
      <w:r>
        <w:rPr/>
        <w:t>ⴤ</w:t>
      </w:r>
      <w:r>
        <w:rPr/>
        <w:t>䲻浢ꄱ㇂㬬㴯슻䭗㬥瀻쉞廂斥歷獫䉮쵈㕹쉍橒䖵㗂桸纣摄㌲ꌰ䍍Ⓜ渵쉵㞩䝞冡焯墻⍸䮣넪㐨㮱兙㮣嫂檮䌩䜰䁪싂뿃伻磂樬⨷敡噖㭢⨸佦녰匫㝇㭔⪿焪䵍숳㕇憥㒡깑㊬숨瑐</w:t>
      </w:r>
      <w:r>
        <w:rPr/>
        <w:t>ꥐ⴪</w:t>
      </w:r>
      <w:r>
        <w:rPr/>
        <w:t>䍇枏䝹乍쉔㡺슘쉟걨⽞兹彺䑚슘</w:t>
      </w:r>
      <w:r>
        <w:rPr/>
        <w:t>ꥄ</w:t>
      </w:r>
      <w:r>
        <w:rPr/>
        <w:t>䥲攲灦쵬晒琪껎䬥䩣ねꥸ橑兕此넪숤슩剋畵弱쉗坆쉞䥪츴乭ꄥ乺攰䑞奰췎⭤䶵礽瞥炣䥨丱淂㛂⽁쉊挦䯂恭灀䂘毂⧂䐽쏎癕싂䕘컂⎿挲쉗卋歆咘娰</w:t>
      </w:r>
      <w:r>
        <w:rPr/>
        <w:t>ꥎ</w:t>
      </w:r>
      <w:r>
        <w:rPr/>
        <w:t>䶘䎱㩟숯〥숰⹏徏</w:t>
      </w:r>
      <w:r>
        <w:rPr/>
        <w:t>ꦏ</w:t>
      </w:r>
      <w:r>
        <w:rPr/>
        <w:t>쉈䝵㕟ꅴ⩢轢䬬㦻䯎桗唫촺䍭ㅠ</w:t>
      </w:r>
      <w:r>
        <w:rPr/>
        <w:t>ꥄ</w:t>
      </w:r>
      <w:r>
        <w:rPr/>
        <w:t>䩺☭瘰敘䝣⩺䘲縩䥚氶쉟輬⍸䏂㪘㙾卙뭞璩畴⌱습儵瑲䵭汄晇⫎습</w:t>
      </w:r>
      <w:r>
        <w:rPr/>
        <w:t>⢏</w:t>
      </w:r>
      <w:r>
        <w:rPr/>
        <w:t>쉶䙊⹡っ</w:t>
      </w:r>
      <w:r>
        <w:rPr/>
        <w:t>꧃ꦵ</w:t>
      </w:r>
      <w:r>
        <w:rPr/>
        <w:t>懂㵮晅ꄦ溡슘汒䉾䂿㔤┫䠰싂꥕</w:t>
      </w:r>
      <w:r>
        <w:rPr/>
        <w:t>ꦩ</w:t>
      </w:r>
      <w:r>
        <w:rPr/>
        <w:t>旂ꎮ</w:t>
      </w:r>
      <w:r>
        <w:rPr/>
        <w:t>ꤰ</w:t>
      </w:r>
      <w:r>
        <w:rPr/>
        <w:t>䩲㞵쉃ꅾ싂参ケ呐녇牰ꍨ燂쉋</w:t>
      </w:r>
      <w:r>
        <w:rPr/>
        <w:t>ꤽ</w:t>
      </w:r>
      <w:r>
        <w:rPr/>
        <w:t>呯쉯獥쉩昣촶쉃</w:t>
      </w:r>
      <w:r>
        <w:rPr/>
        <w:t>⡖</w:t>
      </w:r>
      <w:r>
        <w:rPr/>
        <w:t>潴搪숨㥪奪㍎幣䈳摃祈슬⨯䀬쏂ꥪ뇂坙쵌炩䎵硞㤸땺╠嗂⺵쉨䧂</w:t>
      </w:r>
      <w:r>
        <w:rPr/>
        <w:t>⠯</w:t>
      </w:r>
      <w:r>
        <w:rPr/>
        <w:t>伸熡唊⼭㥭株儽䒩⹵쉘䪘垿煫䄦</w:t>
      </w:r>
      <w:r>
        <w:rPr/>
        <w:t>ꔺ</w:t>
      </w:r>
      <w:r>
        <w:rPr/>
        <w:t>぀儫Ⓜ佬浂숥㉡걢殬칏汉쵴坯싂顉촹♏슩㝵</w:t>
      </w:r>
      <w:r>
        <w:rPr/>
        <w:t>ⶩ</w:t>
      </w:r>
      <w:r>
        <w:rPr/>
        <w:t>〴</w:t>
      </w:r>
      <w:r>
        <w:rPr/>
        <w:t>⠯䷂</w:t>
      </w:r>
      <w:r>
        <w:rPr/>
        <w:t>彰㍱⯂晓쉴⭆彚拂⒬䜦喬噘쌻桅⥍䜱⹤杬橮</w:t>
      </w:r>
      <w:r>
        <w:rPr/>
        <w:t>ꔤ</w:t>
      </w:r>
      <w:r>
        <w:rPr/>
        <w:t>攳쉷숣숸坑傿噎潇깆愤湔쉳樱㇍劥땞㙒繶塎뽧㶥汞洱⪏⤶慲♐丽睠支浫땖刲夰搪㙎敱塮搻䅵婢뭳繭䅙ꍙ쉶칦ꅏ슣瘵丰⨸沩㯂䥭に╬儬晭ㅋ⥄싂슱쉧璣ꍆ쉥쎵栱顸卍⹸扤中瘶湥摾獦剀奃슣弤步</w:t>
      </w:r>
      <w:r>
        <w:rPr/>
        <w:t>ꤱ</w:t>
      </w:r>
      <w:r>
        <w:rPr/>
        <w:t>䳂㕱쉆帨긵怹⽾㭓燂奕䙙뽕癑떬㫎⩀縻兦┭䅋迂车浗숱獉硬㕗䊩㙎䉋</w:t>
      </w:r>
      <w:r>
        <w:rPr/>
        <w:t>ꔭ</w:t>
      </w:r>
      <w:r>
        <w:rPr/>
        <w:t>獺犩</w:t>
      </w:r>
      <w:r>
        <w:rPr/>
        <w:t>ꕥꖣ</w:t>
      </w:r>
      <w:r>
        <w:rPr/>
        <w:t>妮兄♄뽳춘䩍</w:t>
      </w:r>
      <w:r>
        <w:rPr/>
        <w:t>⡗⛂</w:t>
      </w:r>
      <w:r>
        <w:rPr/>
        <w:t>䙰⫂秂숰⌹䉘뭔䅌楱飍䲏⑱습潭奮欫䦥祸ꆿ扃摙䟂䭳攬慰⭷䕠칂撵䝆攳怬⥔⦡䔻䄪洹䋂椮湺㮬汆ゥ杷☲ꍾ쉁⌭漶佷떮娻䚩忂뭮㫂Ⓜ䕥곂걏㝯䥟슮㭄㕹櫂彗瑰⾩ꅳ㘣輷兔╭Ⓜ쉔⩫捞顭噷䁮噗⫍䕂癯쉴䁓쉊숬䔦皏煞䁘㑙숲盂犵燂녶傡㜰挮漹㉕䑥忂◂楠祹先䀦㕲䭖朣灃偈瑅걇咩甪倬⤷쉶</w:t>
      </w:r>
      <w:r>
        <w:rPr/>
        <w:t>ꖻ⤦</w:t>
      </w:r>
      <w:r>
        <w:rPr/>
        <w:t>匶〦숻榘䭓拂⩃汫碬癟⮱</w:t>
      </w:r>
      <w:r>
        <w:rPr/>
        <w:t>ꥏ</w:t>
      </w:r>
      <w:r>
        <w:rPr/>
        <w:t>쉢㵲忂樤싃敘竂⺥</w:t>
      </w:r>
      <w:r>
        <w:rPr/>
        <w:t>⡔</w:t>
      </w:r>
      <w:r>
        <w:rPr/>
        <w:t>䡫䠱〲㍒숱㬦⥤奉墩穗숴뭳넸믂獺硰迎⩦㕆⥅ꆱ</w:t>
      </w:r>
      <w:r>
        <w:rPr/>
        <w:t>ⴤ⡎</w:t>
      </w:r>
      <w:r>
        <w:rPr/>
        <w:t>啰츲뗎゘櫂䕭浕㢥歓ꅹ㙔쉱쵢歓슩ꅚ⛂</w:t>
      </w:r>
      <w:r>
        <w:rPr/>
        <w:t>ꤳ</w:t>
      </w:r>
      <w:r>
        <w:rPr/>
        <w:t>啢⍙㏂쉵剔슥廂晣恷㡷歸┶洭䀷슬⼬ꥨ칊츥戨</w:t>
      </w:r>
      <w:r>
        <w:rPr/>
        <w:t>ⵣ</w:t>
      </w:r>
      <w:r>
        <w:rPr/>
        <w:t>栽婋朹㌱슡洺柂惂湮䝔汦扷㕟㟂♐煭䄵摒歶并</w:t>
      </w:r>
      <w:r>
        <w:rPr/>
        <w:t>ꕞ</w:t>
      </w:r>
      <w:r>
        <w:rPr/>
        <w:t>滂䨫싎挥뼭楟쵯焺橖ꅧ扱圥擂奚帵ꅒ僂䑣硏ꥡ䭱츶椰걠恟辩╗⸽㝱䑮太呀㝸戯뿂䕁뽠迂惂ꥥ绂䨪嚻ㅀ姂傿싂晤潺</w:t>
      </w:r>
      <w:r>
        <w:rPr/>
        <w:t>⣂</w:t>
      </w:r>
      <w:r>
        <w:rPr/>
        <w:t>礮㤪䉊ꅨ♕</w:t>
      </w:r>
      <w:r>
        <w:rPr/>
        <w:t>⠥⩙</w:t>
      </w:r>
      <w:r>
        <w:rPr/>
        <w:t>砳畺긬䆱쉔㋂⺵潫㉋畘姂牄䯃䁯〷㍈숦쉈恉惎ꅦ뭊</w:t>
      </w:r>
      <w:r>
        <w:rPr/>
        <w:t>ꗂ</w:t>
      </w:r>
      <w:r>
        <w:rPr/>
        <w:t>秂歴婍㍇䮩䝥쉾䫂⹅䨩佮ㄤ轹䍡⥬쉉㐵⸬畄歩伊坰塈㟎咏㘳㮩焬┷婯椺싍쉋䂘묲⽲晭単䲵䕄佘碵曂睥癑ꍭ⨲慈</w:t>
      </w:r>
      <w:r>
        <w:rPr/>
        <w:t>ꔺ</w:t>
      </w:r>
      <w:r>
        <w:rPr/>
        <w:t>䐻쉦浇슥柍녲慭冬⵸넸㒡䡶嗂城档係瘤䗂珂컃츰⥈싂呵濃夶</w:t>
      </w:r>
      <w:r>
        <w:rPr/>
        <w:t>Ⱓ</w:t>
      </w:r>
      <w:r>
        <w:rPr/>
        <w:t>㩊ꥯ䳂숲爫㶩凂参噰㌣桑氽Ⓜ쎱ꆥ撩电噵</w:t>
      </w:r>
      <w:r>
        <w:rPr/>
        <w:t>ꗂ</w:t>
      </w:r>
      <w:r>
        <w:rPr/>
        <w:t>䱋㭬㵋⾻獱殥⵲䭡䨸柂♟牭佞㘲ꇂ쉔澮㋍䡤␲㥡싂칖ꅇ忂뿂╴睳㵈땟딫奚쌪呪䅅⮻</w:t>
      </w:r>
      <w:r>
        <w:rPr/>
        <w:t>ꕇ</w:t>
      </w:r>
      <w:r>
        <w:rPr/>
        <w:t>淂╧</w:t>
      </w:r>
      <w:r>
        <w:rPr/>
        <w:t>⡟</w:t>
      </w:r>
      <w:r>
        <w:rPr/>
        <w:t>䫂</w:t>
      </w:r>
      <w:r>
        <w:rPr/>
        <w:t>ꥍ</w:t>
      </w:r>
      <w:r>
        <w:rPr/>
        <w:t>䇂㇂帯帯摃쉖쉸쏂㑆䍳⩀枣갪䢡칔㕖뽋祾</w:t>
      </w:r>
      <w:r>
        <w:rPr/>
        <w:t>ꗂ</w:t>
      </w:r>
      <w:r>
        <w:rPr/>
        <w:t>垬䞘䥥⭍氬</w:t>
      </w:r>
      <w:r>
        <w:rPr/>
        <w:t>ꦿ</w:t>
      </w:r>
      <w:r>
        <w:rPr/>
        <w:t>䱹女쎿䋍⑥꧎痂슻煅䍪眯乖䑘ꅥ땮䏂ꄪ㥗슮䪏奃숤伳䔱⺩䝴㡷⬩㑀껂⩑囂</w:t>
      </w:r>
      <w:r>
        <w:rPr/>
        <w:t>ⱪ</w:t>
      </w:r>
      <w:r>
        <w:rPr/>
        <w:t>ꅑ䵗⑈䑞㭰癹煢䭮牾쉇쵳숻哂</w:t>
      </w:r>
      <w:r>
        <w:rPr/>
        <w:t>⠬⡣</w:t>
      </w:r>
      <w:r>
        <w:rPr/>
        <w:t>쉀甤剨묻啲쉀湁깳瑓㕯祟⌤䟂㉧䧂쉕敤穭煑报</w:t>
      </w:r>
      <w:r>
        <w:rPr/>
        <w:t>ⱎ⎏</w:t>
      </w:r>
      <w:r>
        <w:rPr/>
        <w:t>瑫숳佥⌺轧う咮</w:t>
      </w:r>
      <w:r>
        <w:rPr/>
        <w:t>ⲣ⧂</w:t>
      </w:r>
      <w:r>
        <w:rPr/>
        <w:t>汤扴ꅺ쉢</w:t>
      </w:r>
      <w:r>
        <w:rPr/>
        <w:t>ⵏ</w:t>
      </w:r>
      <w:r>
        <w:rPr/>
        <w:t>⠭</w:t>
      </w:r>
      <w:r>
        <w:rPr/>
        <w:t>䙍榻斩숦㉘玵ꏂ⍏爱偕亣滂车</w:t>
      </w:r>
      <w:r>
        <w:rPr/>
        <w:t>ⲏⱇ</w:t>
      </w:r>
      <w:r>
        <w:rPr/>
        <w:t>䅞瘪䱈⹐祏㆏医潬숴䒩伽㩈畐䱏癪싂縬⤪䥀꺡榏櫂깵⥤뽙䔮䘸㧂㯃걱◂숩슘</w:t>
      </w:r>
      <w:r>
        <w:rPr/>
        <w:t>꤫⩞</w:t>
      </w:r>
      <w:r>
        <w:rPr/>
        <w:t>慃䱍㜮⬪</w:t>
      </w:r>
      <w:r>
        <w:rPr/>
        <w:t>ⱖ⠥</w:t>
      </w:r>
      <w:r>
        <w:rPr/>
        <w:t>怫氲堽兇縪칐喱습砻穡偧숨㋂䍍곂ꥸじ啑顖쉚⯂㛂㵌쉦칈恃劘⫂⏎</w:t>
      </w:r>
      <w:r>
        <w:rPr/>
        <w:t>ꤵ</w:t>
      </w:r>
      <w:r>
        <w:rPr/>
        <w:t>瑚</w:t>
      </w:r>
      <w:r>
        <w:rPr/>
        <w:t>ꔪ</w:t>
      </w:r>
      <w:r>
        <w:rPr/>
        <w:t>坸㍣④晥䁤侘䭷ꍣ</w:t>
      </w:r>
      <w:r>
        <w:rPr/>
        <w:t>ⱅ</w:t>
      </w:r>
      <w:r>
        <w:rPr/>
        <w:t>㯂瑮佸⹃瑐쉋児债睩昸䵧⒏</w:t>
      </w:r>
      <w:r>
        <w:rPr/>
        <w:t>ⰷ</w:t>
      </w:r>
      <w:r>
        <w:rPr/>
        <w:t>䐪氫唭勂쵬据♈</w:t>
      </w:r>
      <w:r>
        <w:rPr/>
        <w:t>ꥈ</w:t>
      </w:r>
      <w:r>
        <w:rPr/>
        <w:t>畓슱뽸㤤䩨ㅵ뾡䙉</w:t>
      </w:r>
      <w:r>
        <w:rPr/>
        <w:t>ⱑ</w:t>
      </w:r>
      <w:r>
        <w:rPr/>
        <w:t>殥⍑烎凂啶甲</w:t>
      </w:r>
      <w:r>
        <w:rPr/>
        <w:t>⡫♆</w:t>
      </w:r>
      <w:r>
        <w:rPr/>
        <w:t>䐰塴깔숸収䚿쵏⵱ꍞ㩾썆偋땯뭏䒘浏녃㴲䇂氭⏂䙙䥡䐥㧂灑䭖繐䁅⦏뭔啫䁅托䕃憡倶묣究춡㨰䭹㕪唣䤣倥</w:t>
      </w:r>
      <w:r>
        <w:rPr/>
        <w:t>⡆</w:t>
      </w:r>
      <w:r>
        <w:rPr/>
        <w:t>쵒䍙숹⍚☨桔玮庿㮥䩗溮䕳쉌唣懂涻䣂竂䑉䥊㙖⬽쉾氻慎繌⑟轨쉴껂䍟天문뭒썇繖䷂䑏穒뽱旂桁㐲桶丳浃䔵♎⵺⺱奺䱈柍䉥⥡╍♱⪩㐪㐵灢䗂嚏㡀뭱硔䳎䘱扩澡㉸睑싂㡅䑬䘮䩃♉⥅㒥噡穲楷⿂瀳奘숥뭉頤炿㤨뽒⻂帵呤⍨슡䍠싍殥걐截皩焊祀桞稤劘刽硠槂</w:t>
      </w:r>
      <w:r>
        <w:rPr/>
        <w:t>ⱪ</w:t>
      </w:r>
      <w:r>
        <w:rPr/>
        <w:t>妥슏䵾哂⹭樲ꍍ係䗍ꍍ䕱⑖㐤橧呶◍싂㝭䐫睘슩숴潪硏䙘⍐纱䎩뼸獍쉭湟䂏䕵猪䭋繒䢡䅠祫썢梘捲捸</w:t>
      </w:r>
      <w:r>
        <w:rPr/>
        <w:t>ⵡ</w:t>
      </w:r>
      <w:r>
        <w:rPr/>
        <w:t>䁒㕣뽢긻懂昺䡊䞻い潎䇃칾㭧勂弴╌湭楔捴湪禩硲㒿䈷甦쉩⤵쉘</w:t>
      </w:r>
      <w:r>
        <w:rPr/>
        <w:t>ⱦ</w:t>
      </w:r>
      <w:r>
        <w:rPr/>
        <w:t>則㥢故⍄乧䇂幃㩦潸䎱싂䩏殣㖣珍忍쉲뮬奉塺▿殱帤䉥⿂♪暥姂位⭊櫂惂慃숸杊쉬痂뿂搵摦晖睧뽬ꄺ♶扸⩗쉎晠嗂䝠⫂攮卸儤</w:t>
      </w:r>
      <w:r>
        <w:rPr/>
        <w:t>ꤹ</w:t>
      </w:r>
      <w:r>
        <w:rPr/>
        <w:t>犻⫍櫂</w:t>
      </w:r>
      <w:r>
        <w:rPr/>
        <w:t>ꤲⶩ</w:t>
      </w:r>
      <w:r>
        <w:rPr/>
        <w:t>凂愸奴</w:t>
      </w:r>
      <w:r>
        <w:rPr/>
        <w:t>ꤤ</w:t>
      </w:r>
      <w:r>
        <w:rPr/>
        <w:t>㠹㕢敃励⎿刷䡡ꏂ呫攦䕀偦穬灇</w:t>
      </w:r>
      <w:r>
        <w:rPr/>
        <w:t>⡭</w:t>
      </w:r>
      <w:r>
        <w:rPr/>
        <w:t>炮㒩䴴⫂⨻걺쉁⦻㕒넻怭䠸䅾樸捘澻敟歲顔縻癀瑯촱窻辵潪싂㥶㠣煆䱞獬䅙睞ㄷ楳獏稷걪潂獅稨⨰쉲㶻轞㉙汘兇놿䨤땮䡑圥싂썖燂摣㑀狂㌬껂弽츷ꥶ</w:t>
      </w:r>
      <w:r>
        <w:rPr/>
        <w:t>ꦮ</w:t>
      </w:r>
      <w:r>
        <w:rPr/>
        <w:t>歵晉溩◃ꅍ숽뮬烂揍瘱穷⩹㒱楂侥㍫⭧깘땸摉</w:t>
      </w:r>
      <w:r>
        <w:rPr/>
        <w:t>Ⱟ</w:t>
      </w:r>
      <w:r>
        <w:rPr/>
        <w:t>숴帮㪮睲싎䥎쵹瓃扺숨䫃椮䭉硩湪懂⤤쉷䌰嘤欦뼭⭂沵碥䐰㙤䍫⑞⒘깄㮱⛍</w:t>
      </w:r>
      <w:r>
        <w:rPr/>
        <w:t>ꥋ</w:t>
      </w:r>
      <w:r>
        <w:rPr/>
        <w:t>㎵㍒擂⬴䧎녧卌ㅅ搵瀽쉙䐪쉨嫂昪칩卒숳䃂兖䛂⏂⍀穈礳㤴깞╬泃쉂窬縲儥怶촪壂瓂獍摞燂䡔⤴䔨쉉堮㒻棂橆碘砻椮슘건녮</w:t>
      </w:r>
      <w:r>
        <w:rPr/>
        <w:t>ⰰ</w:t>
      </w:r>
      <w:r>
        <w:rPr/>
        <w:t>牉쉔믂⍆쏍⭫琷⌯剶깡㐷␶</w:t>
      </w:r>
      <w:r>
        <w:rPr/>
        <w:t>Ⳃ</w:t>
      </w:r>
      <w:r>
        <w:rPr/>
        <w:t>슻敱싂♡愩䑧䫂溮쉸癶輶傩땉䱫걾</w:t>
      </w:r>
      <w:r>
        <w:rPr/>
        <w:t>ꤱ</w:t>
      </w:r>
      <w:r>
        <w:rPr/>
        <w:t>䉮ㅲ</w:t>
      </w:r>
      <w:r>
        <w:rPr/>
        <w:t>ⱹ</w:t>
      </w:r>
      <w:r>
        <w:rPr/>
        <w:t>瘲ꄥ剅煅껍㑀䂱</w:t>
      </w:r>
      <w:r>
        <w:rPr/>
        <w:t>ꖿ</w:t>
      </w:r>
      <w:r>
        <w:rPr/>
        <w:t>믂戸⑨㭰䘤㔽獋牡쉈䥫䱤奇칢⥃쉲㡚愦싂쉰⽞佁ꄳ䘮⹨⥸숻塠敲噐懂搹ꇂꌹ䁫共⥱䘤⩵㨵穀䷂㶡珂儳䮏</w:t>
      </w:r>
      <w:r>
        <w:rPr/>
        <w:t>ꗂ</w:t>
      </w:r>
      <w:r>
        <w:rPr/>
        <w:t>住┽摮愤奪싂갻⩲払弹坰桠숵땒獾恈愪檡甯飂汲♙坂⬤䙮歐晑䱵</w:t>
      </w:r>
      <w:r>
        <w:rPr/>
        <w:t>⡞⡱Ⳃ</w:t>
      </w:r>
      <w:r>
        <w:rPr/>
        <w:t>싂䝱瞡㴪渴别㑠塊㝵砪獳佗滂㨰硓</w:t>
      </w:r>
      <w:r>
        <w:rPr/>
        <w:t>ⱒ</w:t>
      </w:r>
      <w:r>
        <w:rPr/>
        <w:t>昵㌪⩗⹁㶡싂</w:t>
      </w:r>
      <w:r>
        <w:rPr/>
        <w:t>⡍</w:t>
      </w:r>
      <w:r>
        <w:rPr/>
        <w:t>瞩櫃㴶洨乃⍐係싃嗂癱䩩䘤긺슮걢八䭔㵫潵〸公떩奵⨥</w:t>
      </w:r>
      <w:r>
        <w:rPr/>
        <w:t>ⴳ</w:t>
      </w:r>
      <w:r>
        <w:rPr/>
        <w:t>敇迂浮쉵歳塳彷牭촊穚嚮煯⑆䌷㐩쉵㥷</w:t>
      </w:r>
      <w:r>
        <w:rPr/>
        <w:t>ⷂ</w:t>
      </w:r>
      <w:r>
        <w:rPr/>
        <w:t>ⰶ</w:t>
      </w:r>
      <w:r>
        <w:rPr/>
        <w:t>숣쉳亩繄塚䍑卦坯媬曂穪㙟</w:t>
      </w:r>
      <w:r>
        <w:rPr/>
        <w:t>ꥒ♢</w:t>
      </w:r>
      <w:r>
        <w:rPr/>
        <w:t>幀⭔칶坣⬱䔷塯䚿汴唥쉱祊쉬凂㈸䭚깍塐恚䕅숷㇂帺⻂쉊</w:t>
      </w:r>
      <w:r>
        <w:rPr/>
        <w:t>ꗃ</w:t>
      </w:r>
      <w:r>
        <w:rPr/>
        <w:t>ⱳ</w:t>
      </w:r>
      <w:r>
        <w:rPr/>
        <w:t>頽⽯싂싂窻뭫嘦</w:t>
      </w:r>
      <w:r>
        <w:rPr/>
        <w:t>ⰱ</w:t>
      </w:r>
      <w:r>
        <w:rPr/>
        <w:t>ꏂ䎩쉂쉖쉶乑깪䅯呎춘熩斘慑⥞䅠쉵ㄩ䕣⴪榣没㥴惂癊䠨쉁桸슡泂</w:t>
      </w:r>
      <w:r>
        <w:rPr/>
        <w:t>ꦩ</w:t>
      </w:r>
      <w:r>
        <w:rPr/>
        <w:t>穀㵕輷夯䨻䏃玩쉧囂梩⨵쉏쉺時깩쉪㐯습吹㑢㤦썒摫弴凂쉵橚娬䨦兘䗂㭕侩⴯⨣갬촯䷂揂⩲⪱䅠乯깋䖡䬤悻ꆡ⪿䱱爱ꍨ⿂佶矎剁껂冩⸨슩硕ㅏ犘䅢䣂擂쵭纬盂䙘␬婞卐⽕녺껂㇂㜹㍥䁵样䭷ꥠ䮻</w:t>
      </w:r>
      <w:r>
        <w:rPr/>
        <w:t>ꦘ</w:t>
      </w:r>
      <w:r>
        <w:rPr/>
        <w:t>䝭䱫繅伤ぺ숻攰呫睡ꍖ捃䫍⏂晚슥숨㓂㑯夸䡯▮扭㷍쉒䇂稶뗂뼪</w:t>
      </w:r>
      <w:r>
        <w:rPr/>
        <w:t>ⵅ</w:t>
      </w:r>
      <w:r>
        <w:rPr/>
        <w:t>浮㨩䥹揃싂ꌥ</w:t>
      </w:r>
      <w:r>
        <w:rPr/>
        <w:t>ⵋ</w:t>
      </w:r>
      <w:r>
        <w:rPr/>
        <w:t>㵈婚玻接甬㉤ぉ㍱⪩櫂怹䉘畚杷ㅓ忂쉃楐⩠昷</w:t>
      </w:r>
      <w:r>
        <w:rPr/>
        <w:t>ⲿ</w:t>
      </w:r>
      <w:r>
        <w:rPr/>
        <w:t>桫䩋㑍</w:t>
      </w:r>
      <w:r>
        <w:rPr/>
        <w:t>⢩</w:t>
      </w:r>
      <w:r>
        <w:rPr/>
        <w:t>쉑呃쉊싂걲嘽歘奉㍃쉘╋㉧爭瑕䝢䕗쉴版╡뮱⻂䠦⎏쉗㩀☷㛂乪汸睯㕉煡㜮僎轊婚</w:t>
      </w:r>
      <w:r>
        <w:rPr/>
        <w:t>ꥃ</w:t>
      </w:r>
      <w:r>
        <w:rPr/>
        <w:t>啶넻敭䁶⩰䝱쉢党슱婳㩬媱呣㝎拂컂獰楙㏂婹憬䭲㥮㧂秂灮摫䙎㪱啁숯砣玩</w:t>
      </w:r>
      <w:r>
        <w:rPr/>
        <w:t>ⱨ⍡♏</w:t>
      </w:r>
      <w:r>
        <w:rPr/>
        <w:t>싂怮憡⭃㵅〫穀㠬爩慒</w:t>
      </w:r>
      <w:r>
        <w:rPr/>
        <w:t>ⴻ</w:t>
      </w:r>
      <w:r>
        <w:rPr/>
        <w:t>捣걶彬䤲冥䚥䗂싂뇂숩쉧䔹桘升䊥⏂</w:t>
      </w:r>
      <w:r>
        <w:rPr/>
        <w:t>⠰</w:t>
      </w:r>
      <w:r>
        <w:rPr/>
        <w:t>繶啶╈䮩ꅄ癣顊搣ㅣ⽗嘶獦䨭桐ꅃ䂻㇂⺻䕎津愺쉸ꅧ案儯䨲땂㪩剀匳棎싂橧濂╸싂䈺䅐晌⽴恇涻䵾噄湥嘥根㔦䷎枡撵埂</w:t>
      </w:r>
      <w:r>
        <w:rPr/>
        <w:t>ⰱ</w:t>
      </w:r>
      <w:r>
        <w:rPr/>
        <w:t>婌㝴⾩䭊穸瑐믂䀶失䍱떩⥨䉣㥠</w:t>
      </w:r>
      <w:r>
        <w:rPr/>
        <w:t>ⱄ⧂</w:t>
      </w:r>
      <w:r>
        <w:rPr/>
        <w:t>㝃䱓敍啌</w:t>
      </w:r>
      <w:r>
        <w:rPr/>
        <w:t>ꥒ</w:t>
      </w:r>
      <w:r>
        <w:rPr/>
        <w:t>噬牃穡뽡㭁䋂싂㭖㞣ꇂ曂녨</w:t>
      </w:r>
      <w:r>
        <w:rPr/>
        <w:t>⡠</w:t>
      </w:r>
      <w:r>
        <w:rPr/>
        <w:t>祪⩔㉤熏뽦爷扰쉯玵獵䝱숵땪折쉵捏뭬䩖㝈䉥䎡穃㎬갶㥾婅婁坱楋</w:t>
      </w:r>
      <w:r>
        <w:rPr/>
        <w:t>⡮</w:t>
      </w:r>
      <w:r>
        <w:rPr/>
        <w:t>쉗㚘游榵쉰䍓婎徘摏䱊焽䌪긽㡍あ놩乺䖵⽎⑾䛂庘땪ꅸ慪</w:t>
      </w:r>
      <w:r>
        <w:rPr/>
        <w:t>⡺</w:t>
      </w:r>
      <w:r>
        <w:rPr/>
        <w:t>㙟녞䆏㕒斿⍁⼲㥄昳</w:t>
      </w:r>
      <w:r>
        <w:rPr/>
        <w:t>⡷⭚</w:t>
      </w:r>
      <w:r>
        <w:rPr/>
        <w:t>뿂扸숷晈㝹</w:t>
      </w:r>
      <w:r>
        <w:rPr/>
        <w:t>ⴳ</w:t>
      </w:r>
      <w:r>
        <w:rPr/>
        <w:t>걗</w:t>
      </w:r>
      <w:r>
        <w:rPr/>
        <w:t>ⱖ</w:t>
      </w:r>
      <w:r>
        <w:rPr/>
        <w:t>쉰飂⫂瞿ꍆ㉎㘹䎘딳牳灨椽⫂䜊牷瑕倹批</w:t>
      </w:r>
      <w:r>
        <w:rPr/>
        <w:t>ⲵ</w:t>
      </w:r>
      <w:r>
        <w:rPr/>
        <w:t>辥싂䐬呸♗熩♴䔯ぉ妡燎彍㡉Ⓝꥫ䁌⩍쉵慐儽珎䝲仂幇涣⬯㵶勂干帮圪氯㌺</w:t>
      </w:r>
      <w:r>
        <w:rPr/>
        <w:t>ꤱ</w:t>
      </w:r>
      <w:r>
        <w:rPr/>
        <w:t>牦ꅉ䴲쉫十帰潸䅵⭍䔻쉤睵⹅眩䄮硉㥾柃懃繷㝊䴤瘸佬쉐⚮繺圭䂩</w:t>
      </w:r>
      <w:r>
        <w:rPr/>
        <w:t>⣍⹃</w:t>
      </w:r>
      <w:r>
        <w:rPr/>
        <w:t>䲵䠹ㅍ璮䀤嚻싂떘ꄵ汍坍⩖烎參玏癷슿杲쉐╮⩷쉬住䍏瘹䭣顢堶깂긪촱燂幁싎슏䕨쉎⻂劣湧皩䙏攪㒻祰㇂</w:t>
      </w:r>
      <w:r>
        <w:rPr/>
        <w:t>ꥊ</w:t>
      </w:r>
      <w:r>
        <w:rPr/>
        <w:t>樫⹑滂뼥喩迂⤵濂㮩〰䝌⿂㈫怱戣쉆䂻㊩㥭獾禬泃迂呱捳幈父楯敐恶㵣敉咮㦿쌷䅖竂쉲䬷堪쵚ㅖ싍뭀晙恧㍄⧂懂㟂ꄰ숷Ⓜ獰淂䄵勂头嘹싂⦮䉏춮甪扷⭍渴╁㩤煔䑌殣⭇盍䡏內㍅쉎쉳ꏂ쉩</w:t>
      </w:r>
      <w:r>
        <w:rPr/>
        <w:t>⡱</w:t>
      </w:r>
      <w:r>
        <w:rPr/>
        <w:t>㡌</w:t>
      </w:r>
      <w:r>
        <w:rPr/>
        <w:t>⠶</w:t>
      </w:r>
      <w:r>
        <w:rPr/>
        <w:t>숽㭇╓뮮昵⾮慢牺슮슮ㄴ囂싎䱀䉄믂</w:t>
      </w:r>
      <w:r>
        <w:rPr/>
        <w:t>⣂</w:t>
      </w:r>
      <w:r>
        <w:rPr/>
        <w:t>歓䋂</w:t>
      </w:r>
      <w:r>
        <w:rPr/>
        <w:t>ꦬ</w:t>
      </w:r>
      <w:r>
        <w:rPr/>
        <w:t>瞡燂⨭但敺淂믂滂セ兲䐷破</w:t>
      </w:r>
      <w:r>
        <w:rPr/>
        <w:t>ꤹ</w:t>
      </w:r>
      <w:r>
        <w:rPr/>
        <w:t>䭙䭴</w:t>
      </w:r>
      <w:r>
        <w:rPr/>
        <w:t>⡾</w:t>
      </w:r>
      <w:r>
        <w:rPr/>
        <w:t>杷떻㑳㔯⑆</w:t>
      </w:r>
      <w:r>
        <w:rPr/>
        <w:t>ꦿ</w:t>
      </w:r>
      <w:r>
        <w:rPr/>
        <w:t>䉥묮慴ㅸ쉺䵄搻㍡䷍柂呇瑬媻⼦琦츬働</w:t>
      </w:r>
      <w:r>
        <w:rPr/>
        <w:t>⣂</w:t>
      </w:r>
      <w:r>
        <w:rPr/>
        <w:t>啹煾穐믃</w:t>
      </w:r>
      <w:r>
        <w:rPr/>
        <w:t>⠪</w:t>
      </w:r>
      <w:r>
        <w:rPr/>
        <w:t>歭睯竂쏂穈숣</w:t>
      </w:r>
      <w:r>
        <w:rPr/>
        <w:t>ꤽ</w:t>
      </w:r>
      <w:r>
        <w:rPr/>
        <w:t>쵏獴ㅌ乡숻㐩囂攦兏彇땂</w:t>
      </w:r>
      <w:r>
        <w:rPr/>
        <w:t>ꔩ</w:t>
      </w:r>
      <w:r>
        <w:rPr/>
        <w:t>ⱹ</w:t>
      </w:r>
      <w:r>
        <w:rPr/>
        <w:t>ꍄ泂숱ꍏ싍飂⮵侮⍣㮵㡤</w:t>
      </w:r>
      <w:r>
        <w:rPr/>
        <w:t>ꥒ</w:t>
      </w:r>
      <w:r>
        <w:rPr/>
        <w:t>䥸刭爲盂⿂녰⩶頤ㄥ⑱穀㫍傏㜫咥售</w:t>
      </w:r>
      <w:r>
        <w:rPr/>
        <w:t>⡟</w:t>
      </w:r>
      <w:r>
        <w:rPr/>
        <w:t>ⴺ</w:t>
      </w:r>
      <w:r>
        <w:rPr/>
        <w:t>㥞灩搽쉱慀썒ꄤ㭥祴呤ꏂ㝟盂⦻䕙ꅟ獄䶮奵剕辥㐳你瀰쉲噄깓◂顨ㅺ㜺㔥瘤睧縻䍍恕㙄渣晄갮숤癳繵䘥硾㍭숴䱁煉单싂捪磂☮싎㢬쵡䙰䷂ꅲ⩴녕㔪䞥飂깵棂拂뼣㥹숪别</w:t>
      </w:r>
      <w:r>
        <w:rPr/>
        <w:t>ⴻ</w:t>
      </w:r>
      <w:r>
        <w:rPr/>
        <w:t>妮䅦숱⫍ꅊ䖩渲斻㋃㯂癃䥕眵轒♣ㆵ숺㤮싃䬺杷⨱㈲扃刷硘⭀硱敏數仂쉩幗쉒横摭杹⬰癐䬸숯䡨橧슻싂発㷂䋂쉥㚩楥廂⩓뽸䫂漪싂뽦㕈숸㫂恃㑥䄳숵⽁썸䑃瘯䁯㘯쉤㕱扞ꅷ佚칎숶桉ꅬ慡쉶䃂⹏卲噁⨥偑䥞炣桇䃂弩⽞䘹ꥥ썗⥙쉴绂䦻汵뭸</w:t>
      </w:r>
      <w:r>
        <w:rPr/>
        <w:t>ⵂ</w:t>
      </w:r>
      <w:r>
        <w:rPr/>
        <w:t>沬吲䱢숸⎏晰</w:t>
      </w:r>
      <w:r>
        <w:rPr/>
        <w:t>⡳</w:t>
      </w:r>
      <w:r>
        <w:rPr/>
        <w:t>挬〉拂ꏂ㇃䘱喻吽쉦浂瘊겿숮縸뼮</w:t>
      </w:r>
      <w:r>
        <w:rPr/>
        <w:t>⡙</w:t>
      </w:r>
      <w:r>
        <w:rPr/>
        <w:t>焳个䟂湫䠦頭祭攪䩮⽀㵋쉣뇂쉀橑㥫枥쉭恣枡⻂娣싂쉸睖影犏浪朰숬</w:t>
      </w:r>
      <w:r>
        <w:rPr/>
        <w:t>ꔨ</w:t>
      </w:r>
      <w:r>
        <w:rPr/>
        <w:t>穟⏂䫂♬쉊灣漬䘽촽곂슮쉫歔⛂㠱䄫睟</w:t>
      </w:r>
      <w:r>
        <w:rPr/>
        <w:t>ⵅ</w:t>
      </w:r>
      <w:r>
        <w:rPr/>
        <w:t>愳쉥넮㬫啄쉲稯쉟⩱㍫樻ま쉉稩땂嘥濂㊘㦵ꍞ坆⑳塦䝂㍪㩤湯</w:t>
      </w:r>
      <w:r>
        <w:rPr/>
        <w:t>ⷍ</w:t>
      </w:r>
      <w:r>
        <w:rPr/>
        <w:t>煆扮긶깺場㍯┩檻칁㉣晳堤䑪믎䄵癈ぎ䰻繬㷂天着⩺汧⌲畕숱曂ꍏ㨺橦氦싂扙瑸⫂圭幮⩚猩䍡啈幄䕌啮睊㔯ㄯ⹅숴♖┸쉙⨨뾩祧䁕䙡⬪㞬牶쉰窥䩰琸쉦䑚싂摕䜲⺬쉶湣噫瑪歇乾瀰긬㑞䱯䉦⌳㡉䨽</w:t>
      </w:r>
      <w:r>
        <w:rPr/>
        <w:t>ꤲ⍙⭢</w:t>
      </w:r>
      <w:r>
        <w:rPr/>
        <w:t>漣㕉畷䵙攵⽚頳頫䉱杓⨻帻숱弰녤轷儩뭍捍啠ず潣ꍗ渦捔䉑嚘쉆䍆硸㭺唫䁷쉱灤䕃뾘⒮飍掘䩔쉄硍㶻☨䩁姂頭䜭묤</w:t>
      </w:r>
      <w:r>
        <w:rPr/>
        <w:t>⠽</w:t>
      </w:r>
      <w:r>
        <w:rPr/>
        <w:t>硹癸땑♫⫂縫梿㤩쉖䉱ꄯ戹䱎偘温恆䎵流</w:t>
      </w:r>
      <w:r>
        <w:rPr/>
        <w:t>ꥈ♤⹌</w:t>
      </w:r>
      <w:r>
        <w:rPr/>
        <w:t>숻䀪淂싂揂⛂㙋쉦뽬忂㨪挪쉌㮱硧湕걃唯⬱⪮⥺剥瀨爹甸惍뼵婟␤仂由ꏂ⨷光䑂⽑含쉄숨婲卋㜺嘤ォ싂わ</w:t>
      </w:r>
      <w:r>
        <w:rPr/>
        <w:t>⡸</w:t>
      </w:r>
      <w:r>
        <w:rPr/>
        <w:t>쉍䱾㷂乪晁䀸쌤슩⨤禵刯숽치㭎桢㕳䮡㞩單焸녥係꥞⭯㯂唷♪쎿</w:t>
      </w:r>
      <w:r>
        <w:rPr/>
        <w:t>꤭</w:t>
      </w:r>
      <w:r>
        <w:rPr/>
        <w:t>浖㗍쉍㛂䅎쉰⩘牅</w:t>
      </w:r>
      <w:r>
        <w:rPr/>
        <w:t>ꥆ</w:t>
      </w:r>
      <w:r>
        <w:rPr/>
        <w:t>仂漷⽹</w:t>
      </w:r>
      <w:r>
        <w:rPr/>
        <w:t>ⶵ</w:t>
      </w:r>
      <w:r>
        <w:rPr/>
        <w:t>䕤뼤㫂獔쉂깸櫂埂熱晨</w:t>
      </w:r>
      <w:r>
        <w:rPr/>
        <w:t>ⶻ</w:t>
      </w:r>
      <w:r>
        <w:rPr/>
        <w:t>噔㫂䱰杪辥㑥쉁䡚竂摰珂柂敆슡䄦助拂匨牯倳㥣癶爭쉋剭ち䰪愹桯㊩䄵ꇃ甭窵썃</w:t>
      </w:r>
      <w:r>
        <w:rPr/>
        <w:t>Ⱡ</w:t>
      </w:r>
      <w:r>
        <w:rPr/>
        <w:t>勎潭津⮿页╩䘪癨楳뭥繅䜽ꇂ䣂慡㐵扱偫甮啍剅쉔繢㎿녵听爦ꆩ炬楰㝧未숲㡯䙮</w:t>
      </w:r>
      <w:r>
        <w:rPr/>
        <w:t>ꔭ</w:t>
      </w:r>
      <w:r>
        <w:rPr/>
        <w:t>珂伺쎩숰⌱㉞攱〮ꄳ갣␯敺╾畾㕰瑱啞喣桲敉㜪楶勂ꅆぁ</w:t>
      </w:r>
      <w:r>
        <w:rPr/>
        <w:t>ꕤ</w:t>
      </w:r>
      <w:r>
        <w:rPr/>
        <w:t>牣䵬琻櫂쉴䘹뼺䝘䑸歺㡞瑳쵩㈱䱐壂積畸㴷</w:t>
      </w:r>
      <w:r>
        <w:rPr/>
        <w:t>ꤴ</w:t>
      </w:r>
      <w:r>
        <w:rPr/>
        <w:t>䵟</w:t>
      </w:r>
      <w:r>
        <w:rPr/>
        <w:t>⠺⍵</w:t>
      </w:r>
      <w:r>
        <w:rPr/>
        <w:t>䭀</w:t>
      </w:r>
      <w:r>
        <w:rPr/>
        <w:t>꧂</w:t>
      </w:r>
      <w:r>
        <w:rPr/>
        <w:t>奵彔뽱䤫仂炥⩠⨪◂숵偂常깞쵔䔵效晤㩥녌枿慪㝯</w:t>
      </w:r>
      <w:r>
        <w:rPr/>
        <w:t>ⶬ</w:t>
      </w:r>
      <w:r>
        <w:rPr/>
        <w:t>㵋咥浏</w:t>
      </w:r>
      <w:r>
        <w:rPr/>
        <w:t>ⱕ</w:t>
      </w:r>
      <w:r>
        <w:rPr/>
        <w:t>祩硨䕤剭⍓뼦輪昵</w:t>
      </w:r>
      <w:r>
        <w:rPr/>
        <w:t>ꥑ</w:t>
      </w:r>
      <w:r>
        <w:rPr/>
        <w:t>漻歪㩰쵖ꏂ⸬砸楚</w:t>
      </w:r>
      <w:r>
        <w:rPr/>
        <w:t>⠳</w:t>
      </w:r>
      <w:r>
        <w:rPr/>
        <w:t>ꄷ搊깰庡抏䥦쉆䶘睅瘻滂匴慎祃㞏슏슣㛂浸痂쵷爻ꅙ깁㭦</w:t>
      </w:r>
      <w:r>
        <w:rPr/>
        <w:t>⡉</w:t>
      </w:r>
      <w:r>
        <w:rPr/>
        <w:t>啾㤸⫂仂儰影磍⽃㉒噵噄싃⭓⩵컂汊敾䩬뼵쉀숮允噊⮡瞣帵㭃迂쉺桔䩳⥋㵺塠ꥵꅳ旂窱</w:t>
      </w:r>
      <w:r>
        <w:rPr/>
        <w:t>ꥀ</w:t>
      </w:r>
      <w:r>
        <w:rPr/>
        <w:t>㞥쉴䄪긯㐳痂䥦䀪䁥啵獋卧摈滂椪窥␺偈쉌唨뽴穇庵쉅瘴㠤땙䍤㜫塉佟乌奅㕴嚡⚬怶轪䑵㷂汲䙩㝅䙋䣂㉊┨䆮智塰槂晾圮临칗慰侬㡗㭘⎿乡懂癀畅南䱙顗煱깲ꅆ痃輵坩涡⬥輪刦砤智䤮ꌯ灮䢩橲</w:t>
      </w:r>
      <w:r>
        <w:rPr/>
        <w:t>ꤽ⩅</w:t>
      </w:r>
      <w:r>
        <w:rPr/>
        <w:t>潰뽅땬䩧䤬ぷ䕉㩐㜽㢻⹕礳⫎쉪䨫</w:t>
      </w:r>
      <w:r>
        <w:rPr/>
        <w:t>⡊</w:t>
      </w:r>
      <w:r>
        <w:rPr/>
        <w:t>䕄卂眫砣渥뼽쉇矂뮵ꍊ⑈䕫䕀䡀쌳當⍩穯㵨슩䫂畃敋ㆬ捫㬽견匦末</w:t>
      </w:r>
      <w:r>
        <w:rPr/>
        <w:t>ⱙⱡ</w:t>
      </w:r>
      <w:r>
        <w:rPr/>
        <w:t>夥슱杢丬ꄮ⬸垡擂繧㡚</w:t>
      </w:r>
      <w:r>
        <w:rPr/>
        <w:t>⠪</w:t>
      </w:r>
      <w:r>
        <w:rPr/>
        <w:t>ꅈ䝳쉃拂</w:t>
      </w:r>
      <w:r>
        <w:rPr/>
        <w:t>ꤷꕰ</w:t>
      </w:r>
      <w:r>
        <w:rPr/>
        <w:t>参璘㝧潞恑⤽</w:t>
      </w:r>
      <w:r>
        <w:rPr/>
        <w:t>ⷂ</w:t>
      </w:r>
      <w:r>
        <w:rPr/>
        <w:t>婅煯獬쵈쉧묳璩숽唳⽅扩潇䁔参砵秂䁕搸繬싂⩐깕牸䉪</w:t>
      </w:r>
      <w:r>
        <w:rPr/>
        <w:t>ꕓꔱ</w:t>
      </w:r>
      <w:r>
        <w:rPr/>
        <w:t>濂制꥙䱸澬智ꥢ幯剬숬쵙⦩䞿넫李</w:t>
      </w:r>
      <w:r>
        <w:rPr/>
        <w:t>⡊</w:t>
      </w:r>
      <w:r>
        <w:rPr/>
        <w:t>焣䅫숶</w:t>
      </w:r>
      <w:r>
        <w:rPr/>
        <w:t>ⱺ</w:t>
      </w:r>
      <w:r>
        <w:rPr/>
        <w:t>慑</w:t>
      </w:r>
      <w:r>
        <w:rPr/>
        <w:t>ⵦ</w:t>
      </w:r>
      <w:r>
        <w:rPr/>
        <w:t>刲睵</w:t>
      </w:r>
      <w:r>
        <w:rPr/>
        <w:t>⣂</w:t>
      </w:r>
      <w:r>
        <w:rPr/>
        <w:t>꧂</w:t>
      </w:r>
      <w:r>
        <w:rPr/>
        <w:t>䂏枘숳婵痂繏뽳⿍쉺숨</w:t>
      </w:r>
      <w:r>
        <w:rPr/>
        <w:t>⡎</w:t>
      </w:r>
      <w:r>
        <w:rPr/>
        <w:t>䁆璏楄晉䙆纬</w:t>
      </w:r>
      <w:r>
        <w:rPr/>
        <w:t>⠩</w:t>
      </w:r>
      <w:r>
        <w:rPr/>
        <w:t>㍶⭅뽫椳㝳樺微䈺꥾颮祾싂䀷㤱㢱⩖卸␬䟂떏么䒬氳㔣䩅䝐飃繀飂沱⭤ꌫ〲厮䀹㋂毂倣潰</w:t>
      </w:r>
      <w:r>
        <w:rPr/>
        <w:t>Ⱞⱐ</w:t>
      </w:r>
      <w:r>
        <w:rPr/>
        <w:t>캘║恉컍丣쉈䜷⦱㐦犘先숪</w:t>
      </w:r>
      <w:r>
        <w:rPr/>
        <w:t>⣂</w:t>
      </w:r>
      <w:r>
        <w:rPr/>
        <w:t>幙㭸䴹㦥숤摸汉瀲⺥璱彌碿䉀㘦⨲䮣Ⓜ琨㘫汈眲扮汃䅟ꄭ牄唻畣猻䰣㔥剃뾱傣㉡</w:t>
      </w:r>
      <w:r>
        <w:rPr/>
        <w:t>Ɫ</w:t>
      </w:r>
      <w:r>
        <w:rPr/>
        <w:t>飍祡灺䍴拂쉀묮쵏䝾扌旂瀷쵑昬ꄯ瑬⾱⬤䝪숺乁穰攳⸮</w:t>
      </w:r>
      <w:r>
        <w:rPr/>
        <w:t>ꥂꕭ</w:t>
      </w:r>
      <w:r>
        <w:rPr/>
        <w:t>睨딦娦㭞桀䩥㛎</w:t>
      </w:r>
      <w:r>
        <w:rPr/>
        <w:t>⡔⭃</w:t>
      </w:r>
      <w:r>
        <w:rPr/>
        <w:t>뾻囎⨶䍉䗂긪㩕呈ꄳ収㝸녨唯</w:t>
      </w:r>
      <w:r>
        <w:rPr/>
        <w:t>Ⲙ</w:t>
      </w:r>
      <w:r>
        <w:rPr/>
        <w:t>牕뾘坌ꄶ晑セ盃</w:t>
      </w:r>
      <w:r>
        <w:rPr/>
        <w:t>Ⳃ⸻</w:t>
      </w:r>
      <w:r>
        <w:rPr/>
        <w:t>䃂㑉繣⵨㉳啾◂녂ꅉ</w:t>
      </w:r>
      <w:r>
        <w:rPr/>
        <w:t>⠫</w:t>
      </w:r>
      <w:r>
        <w:rPr/>
        <w:t>呗⩥㝁녇</w:t>
      </w:r>
      <w:r>
        <w:rPr/>
        <w:t>ꤦ</w:t>
      </w:r>
      <w:r>
        <w:rPr/>
        <w:t>䶵㝦㭺偙痂㡾瞩㇂轨䙱춬⺿㣂䕂䴨䭃ꅤ䭑쉴쉫浏䩮䎩썔뭗㑖싂⌤怮埂⦿</w:t>
      </w:r>
      <w:r>
        <w:rPr/>
        <w:t>⢵</w:t>
      </w:r>
      <w:r>
        <w:rPr/>
        <w:t>彞숸꥾ꏂ갥渳渣⽡㶡勂겿塀쉊潦䵄㐫䗃祄兪䩌䞘也⫂䥑♑頪갊ㄻ摦佢体슩儭䡶습싎弪㐪䥰</w:t>
      </w:r>
      <w:r>
        <w:rPr/>
        <w:t>ꤰ</w:t>
      </w:r>
      <w:r>
        <w:rPr/>
        <w:t>뾱䅖쉭䙪佉숱扚숻㕰疮歙㎿촪剨㜤䀸</w:t>
      </w:r>
      <w:r>
        <w:rPr/>
        <w:t>⡾</w:t>
      </w:r>
      <w:r>
        <w:rPr/>
        <w:t>破惂圲䉔啈䰺碬㘦恖숬넸♧꺥愸녭䙇숮췂Ⓜ㈹懂</w:t>
      </w:r>
      <w:r>
        <w:rPr/>
        <w:t>ⱱ</w:t>
      </w:r>
      <w:r>
        <w:rPr/>
        <w:t>瑾칮擂</w:t>
      </w:r>
      <w:r>
        <w:rPr/>
        <w:t>ⲡ</w:t>
      </w:r>
      <w:r>
        <w:rPr/>
        <w:t>庮轺␻ㄶ䔩畆浶싂⺱싂䟂촮쵒嗂瑃眺䱔瘻숯㙖暣ㅚ䵉扦楈ㄪ䤪㉫㝰䚿⨨咥</w:t>
      </w:r>
      <w:r>
        <w:rPr/>
        <w:t>⢱</w:t>
      </w:r>
      <w:r>
        <w:rPr/>
        <w:t>坓⸶녩淂潕⽔◃믂䞵䭱喩䥓癦ꥳ削뽋仂</w:t>
      </w:r>
      <w:r>
        <w:rPr/>
        <w:t>ꦻ</w:t>
      </w:r>
      <w:r>
        <w:rPr/>
        <w:t>獈녍⒏澬燂柂扰⒣溬䏂⽯쉾┻础숸剋欰䬱暏殿깾䗎繎깪㐸⯎㩺㔶晹숶⫂숯</w:t>
      </w:r>
      <w:r>
        <w:rPr/>
        <w:t>ꦥ</w:t>
      </w:r>
      <w:r>
        <w:rPr/>
        <w:t>㵋ꆩ쉑㌰啃⭆䡁㜹숳쉑뮡抮</w:t>
      </w:r>
      <w:r>
        <w:rPr/>
        <w:t>ⱋ</w:t>
      </w:r>
      <w:r>
        <w:rPr/>
        <w:t>䅶숨䩈碘溥䤲仃橲嫂슱噐弯氥塞슣깦䱞䍷㥁㕚숽숮싂盍쉂奇抏彆䥗쉣牾頴쉫椷싂숲䇎</w:t>
      </w:r>
      <w:r>
        <w:rPr/>
        <w:t>ꤻ</w:t>
      </w:r>
      <w:r>
        <w:rPr/>
        <w:t>㙌⪩媻싂슣㗂䰰滂奌칡쉸晐뇂</w:t>
      </w:r>
      <w:r>
        <w:rPr/>
        <w:t>Ⱚ</w:t>
      </w:r>
      <w:r>
        <w:rPr/>
        <w:t>汄길㕳습ꇍ</w:t>
      </w:r>
      <w:r>
        <w:rPr/>
        <w:t>ꦘ</w:t>
      </w:r>
      <w:r>
        <w:rPr/>
        <w:t>繌⩚㭅䉌㈪䝞싍奺ㅇ싍ꍭ甫爯桎啒慗㑨婅</w:t>
      </w:r>
      <w:r>
        <w:rPr/>
        <w:t>ꥁ♓</w:t>
      </w:r>
      <w:r>
        <w:rPr/>
        <w:t>㙳汸啁</w:t>
      </w:r>
      <w:r>
        <w:rPr/>
        <w:t>⢡</w:t>
      </w:r>
      <w:r>
        <w:rPr/>
        <w:t>数樺瀲쵍ꥷ꥞牣싂票㫂쉑䭶瘽䝌㡾ꏂ쉮⍑夭匤暩쏂祮슱</w:t>
      </w:r>
      <w:r>
        <w:rPr/>
        <w:t>ꗂ⵾</w:t>
      </w:r>
      <w:r>
        <w:rPr/>
        <w:t>祒슮䯂ꄣ㚏㩂뽮쵅</w:t>
      </w:r>
      <w:r>
        <w:rPr/>
        <w:t>ⱋ</w:t>
      </w:r>
      <w:r>
        <w:rPr/>
        <w:t>녂⛂獶㭗⸦慘歸優숤勂杓⪬䍮顯佮쉨䀱</w:t>
      </w:r>
      <w:r>
        <w:rPr/>
        <w:t>꥓</w:t>
      </w:r>
      <w:r>
        <w:rPr/>
        <w:t>슬쉊瑫쉅䉅䝯⨴⭗㍖⯂佮廍牵쵔숨戥枻牢♟䮥東땆䖥㵯㥴╮☦䁐咵썒⛂徻䭷땒◃窵婊㚱썵婪晷熣庩共㵇칂敹뽭汩㶿秂긶㭁橨Ⓕ뽗䍡딵녵䕔湍顱䑚슣썁港㠽渪⥘均ꏂ㭬爮䜩㙭刽䵑숻噃⑮␱砵⿂㬰娪뽭碵썋廍쉔墥긲숴庥搯攨㘪卾⯃歚偎喿쉪样╔橉⑇ꥶ歡⩠䂿瘬숵䉉澣剠㐶䩖</w:t>
      </w:r>
      <w:r>
        <w:rPr/>
        <w:t>ⷂ</w:t>
      </w:r>
      <w:r>
        <w:rPr/>
        <w:t>塇거⎩⍥㦩颣潇㎩䢘㇂⫂䕘剄쉸卉㙅⯃癉瀹</w:t>
      </w:r>
      <w:r>
        <w:rPr/>
        <w:t>⢡</w:t>
      </w:r>
      <w:r>
        <w:rPr/>
        <w:t>治땷佂橠䭓眣쉃浬兠䠦夲⥦싂</w:t>
      </w:r>
      <w:r>
        <w:rPr/>
        <w:t>⡯</w:t>
      </w:r>
      <w:r>
        <w:rPr/>
        <w:t>乆䡡桚걤숱걢晐卓搶帪쉫竂⑒憘盂싂䝓䕇뽪洯</w:t>
      </w:r>
      <w:r>
        <w:rPr/>
        <w:t>ꤵ</w:t>
      </w:r>
      <w:r>
        <w:rPr/>
        <w:t>绂干┷卪㪘煁䍥弹뗂딩</w:t>
      </w:r>
      <w:r>
        <w:rPr/>
        <w:t>⡟</w:t>
      </w:r>
      <w:r>
        <w:rPr/>
        <w:t>쉏⩢哂컍丹䝣潹⤯䌭弴畤喱ꆮ⪻橞楟뽖</w:t>
      </w:r>
      <w:r>
        <w:rPr/>
        <w:t>ꤴ</w:t>
      </w:r>
      <w:r>
        <w:rPr/>
        <w:t>晭╤⩄</w:t>
      </w:r>
      <w:r>
        <w:rPr/>
        <w:t>⠨</w:t>
      </w:r>
      <w:r>
        <w:rPr/>
        <w:t>橃▻关⭟䭉⥥䅾쉂㑰◂㕘煶䞱</w:t>
      </w:r>
      <w:r>
        <w:rPr/>
        <w:t>꧂</w:t>
      </w:r>
      <w:r>
        <w:rPr/>
        <w:t>攫攦␊䕕캣㡪猽摪</w:t>
      </w:r>
      <w:r>
        <w:rPr/>
        <w:t>꧂</w:t>
      </w:r>
      <w:r>
        <w:rPr/>
        <w:t>㆏夲嘤쉷⍥⦥克囂⹚䄦뗂㒏儫◃♍䑦쵇쉮嚵坕㈽숱䝆뇂免畤⏂숦ず껂걪婖쉞⎬</w:t>
      </w:r>
      <w:r>
        <w:rPr/>
        <w:t>Ɫ</w:t>
      </w:r>
      <w:r>
        <w:rPr/>
        <w:t>瑄㨴쵟歘棂䵍䄤浣槎昮쉴쉁</w:t>
      </w:r>
      <w:r>
        <w:rPr/>
        <w:t>⡑</w:t>
      </w:r>
      <w:r>
        <w:rPr/>
        <w:t>墿牘夺쉰땧뿂儲敌⩺숱쉘숷⫂澿껂땹䅨普桩呮쵩</w:t>
      </w:r>
      <w:r>
        <w:rPr/>
        <w:t>ꖥ</w:t>
      </w:r>
      <w:r>
        <w:rPr/>
        <w:t>縹䉎忂쉯㛂췂걾써帣畯</w:t>
      </w:r>
      <w:r>
        <w:rPr/>
        <w:t>ꕉ</w:t>
      </w:r>
      <w:r>
        <w:rPr/>
        <w:t>겣</w:t>
      </w:r>
      <w:r>
        <w:rPr/>
        <w:t>Ⳃ</w:t>
      </w:r>
      <w:r>
        <w:rPr/>
        <w:t>穃瘬剪싂㐬䑆乡썾㭑쉺珎쉚⭊⼦쉃楨⎻䵉쉑恞䈨ꅹ癵圫곂冥⼲串䨴䠴</w:t>
      </w:r>
      <w:r>
        <w:rPr/>
        <w:t>⡊</w:t>
      </w:r>
      <w:r>
        <w:rPr/>
        <w:t>㵔딦夺圦슻땕슩渲⩭佴⎡䥵癸㑅呑癡땷䌷祳䅲㩹碩癫쉺徬慳㝣㍎⺿⾬⽒⍈硴嫍繣摦呰㍾㑩䠩ꅅ쉐촣椱䔭汩땞뽂ꅒ䛂㨩暩ꄴ灤䱩쉂䁮婥昲깮믎䰤쉎</w:t>
      </w:r>
      <w:r>
        <w:rPr/>
        <w:t>ꔸ</w:t>
      </w:r>
      <w:r>
        <w:rPr/>
        <w:t>떏祰䏂㵪牦㡎⩶ꄪ欲쉞춡㞥쉫㕐墘佚걉쉙쉳䘮溘奫硶⨨䈩⮥䨱䣂奘䰺浔</w:t>
      </w:r>
      <w:r>
        <w:rPr/>
        <w:t>ⱖ</w:t>
      </w:r>
      <w:r>
        <w:rPr/>
        <w:t>参䠲窻ꍏ睳樥䵺睸촺⍑슿갦⩲䅤䐬濂儽卑㵡싂⍄撘澮걖啑쉞숷塲兓쉉噩㉇㋂⹎㝠掏澬圷繬슿촸㜷惂ꍹ</w:t>
      </w:r>
      <w:r>
        <w:rPr/>
        <w:t>ꕢ⹦⑕ꔫ</w:t>
      </w:r>
      <w:r>
        <w:rPr/>
        <w:t>壂ꄭ曂汮썀䎩䙀䍵琦瑔䙢壂쉬槂쎏礳亩権깅彧⏂䔻넹橎⽱瀫㜺頰卅싂敕歩愰⬸恪⥂䈹係䀩䬯掮渷䕭榻畷御縶晭唹䮩㉀♓䞱礩⫂⩫湕媿⸦墻쉡侻</w:t>
      </w:r>
      <w:r>
        <w:rPr/>
        <w:t>ꕱ</w:t>
      </w:r>
      <w:r>
        <w:rPr/>
        <w:t>묮琫癣⽐㬵⨱㚱灺ꥶ顗敳颏▥쉣辣䝳</w:t>
      </w:r>
      <w:r>
        <w:rPr/>
        <w:t>⡒</w:t>
      </w:r>
      <w:r>
        <w:rPr/>
        <w:t>䭹</w:t>
      </w:r>
      <w:r>
        <w:rPr/>
        <w:t>ꦱ</w:t>
      </w:r>
      <w:r>
        <w:rPr/>
        <w:t>썲摄묱轍慌顥칊㍺睤塶漽久⍟敶祚⭹㥅睇㩒쉁卍숲纡</w:t>
      </w:r>
      <w:r>
        <w:rPr/>
        <w:t>ⵦ</w:t>
      </w:r>
      <w:r>
        <w:rPr/>
        <w:t>〭䂮䬬伣숭㬲啁뭒㑡堪㨳녧楎轧偰썸䁹瑀乓䁱⭹쉢㡵㔻ꅊ䅂夭䝑⽘䭰焤⥱⩣哂䑀兎⪵쉄轱⨭⦥</w:t>
      </w:r>
      <w:r>
        <w:rPr/>
        <w:t>ⵋ</w:t>
      </w:r>
      <w:r>
        <w:rPr/>
        <w:t>祓疡싂癡櫂櫂╮ㅏ之䘭灑녁㒘䑫⽘䐹搪뭶烂洺娤穯恕</w:t>
      </w:r>
      <w:r>
        <w:rPr/>
        <w:t>Ᵽ⸸</w:t>
      </w:r>
      <w:r>
        <w:rPr/>
        <w:t>긵⭞澻佥䡚䍠긻䍔彮䑞㮻塶佺㢱煠偐氺⩆ꥬ㵈䴽忂摴⺥칥╶唰쉹䏂剓쉏偶숫倲㭃뮵䴨癙䈭䛂촹琬乁洮䰩쉁쉚扄噺䩏ꍤ榩浉匭祊⚣⎱㕔惍漪㑾㉒捖縥剠煕쉨憡癤幈歩強㬪形猊䅴塃⥀䥔䰨䏂䬪㯂㤫꥙磂㋂磂䁅쉥䥁睲⒥噹ꅀ迂ㄪ迂䇂⻂剤㨱坪㘨楯拍⭁光ꍹ奄쉂に僂杔滂싃猫䍾猣䣂纥䉷쉬䰬㊵恱쉧䒩䭐䔪楴涬渫㩷椩柂쵯</w:t>
      </w:r>
      <w:r>
        <w:rPr/>
        <w:t>⣂</w:t>
      </w:r>
      <w:r>
        <w:rPr/>
        <w:t>ㄯ厘敘牃㈫䐴녰皱坰䯂⨦⵸捇䝪梩煠</w:t>
      </w:r>
      <w:r>
        <w:rPr/>
        <w:t>꧂</w:t>
      </w:r>
      <w:r>
        <w:rPr/>
        <w:t>㐴ꇍ梩╳㪥걂䁚嗍쉃䍟㍒䬪䍧䈦㝕䪣⫎녎쉡⹍㩤쉉⭨쉴㯎</w:t>
      </w:r>
      <w:r>
        <w:rPr/>
        <w:t>ꤦ</w:t>
      </w:r>
      <w:r>
        <w:rPr/>
        <w:t>慷瑧半쉴䤬⬺갯뗎숣扲竎쉧䫂嘤⍪쉊㦮煩㝘⑶唶䉏㍌⽟批单圷塳梬쵌⨬偉つ佒穾䌻㭉숲묽㦘⨱旂⭳楺攻仂⒩桧刯</w:t>
      </w:r>
      <w:r>
        <w:rPr/>
        <w:t>ꤪ</w:t>
      </w:r>
      <w:r>
        <w:rPr/>
        <w:t>壂䭹긲Ⓝ瑟썩瀱땱戹矂ꍅ슘䡳敠煊ㅹ⍄夶ꎵ♨⫂揂兠楌慫哎㭀奱仃忂祅昤䟂潉珎쉫浴唵坥</w:t>
      </w:r>
      <w:r>
        <w:rPr/>
        <w:t>ⱍ</w:t>
      </w:r>
      <w:r>
        <w:rPr/>
        <w:t>慭䙖쉋⭍琤긣㷍猩䅩쉂ㅯ惂껍湭䘭♉䡰烍偮截洲쉗⹣睩쉴噇嗂䋂</w:t>
      </w:r>
      <w:r>
        <w:rPr/>
        <w:t>⡩</w:t>
      </w:r>
      <w:r>
        <w:rPr/>
        <w:t>캵灙㞮쉐䱈쉉潖㵫楆⪿こ槎ꍯ쉞ꍁ䱸슡⥣䄸啚癭湬㝔噷假捂견佌쉄싂佔</w:t>
      </w:r>
      <w:r>
        <w:rPr/>
        <w:t>ꕌ</w:t>
      </w:r>
      <w:r>
        <w:rPr/>
        <w:t>㡳㐻㙹搪숻捾娺剗捠恖杧檩싂顅ꆻ㒘痂侩正妱╷⭐쉣䙷⴩쉡轐⍋殡긶彎쉀</w:t>
      </w:r>
      <w:r>
        <w:rPr/>
        <w:t>ⱺ</w:t>
      </w:r>
      <w:r>
        <w:rPr/>
        <w:t>㉱䵄䰺页䅤㪬剔䨯㭰䉖㔷⭊칖敏䈪䤬㯂纮⧂䦩䶣姃ꥮ棂敍ꅎ숸扉䨪䓂䙉卩嫂⴮쉍묽㊬牧捯갶䩈渰㦩쉺㘵湓⹚䓎扏뗂㶥媵きㆬ썖昩數♭┷숸䠻촨䬲䩞䓂㝪栯滂춬딯쌸摴쉓쉲㷎䞡灓⩂竂盃猥⑇⑾氭☵䖬깠땆灇⼰䁄㭨礰녱㕊浄瑄䥈套幱칗䓂帵ꌵ꥘⽅璮⪻곂潌㥎</w:t>
      </w:r>
      <w:r>
        <w:rPr/>
        <w:t>ꤱ</w:t>
      </w:r>
      <w:r>
        <w:rPr/>
        <w:t>䊻懂㡯╁싎녏乭㩅湯걡겏</w:t>
      </w:r>
      <w:r>
        <w:rPr/>
        <w:t>Ᵽ┸</w:t>
      </w:r>
      <w:r>
        <w:rPr/>
        <w:t>䲏砰㉤橉꺱儤滂⚬㶵癯딸珃쉒䔭䈲숰䑊땷㵕</w:t>
      </w:r>
      <w:r>
        <w:rPr/>
        <w:t>⢡</w:t>
      </w:r>
      <w:r>
        <w:rPr/>
        <w:t>㵔辡⹳穳浴숻녲祗瑅ꏂ⒩焸</w:t>
      </w:r>
      <w:r>
        <w:rPr/>
        <w:t>Ⱔ</w:t>
      </w:r>
      <w:r>
        <w:rPr/>
        <w:t>㩁吮單禱汖獺</w:t>
      </w:r>
      <w:r>
        <w:rPr/>
        <w:t>ꤪ</w:t>
      </w:r>
      <w:r>
        <w:rPr/>
        <w:t>슱歧ㅮ◂㌴</w:t>
      </w:r>
      <w:r>
        <w:rPr/>
        <w:t>ⱬ</w:t>
      </w:r>
      <w:r>
        <w:rPr/>
        <w:t>㵇䥫컂췂估樹㴣쉮곂⨹숮⸩ヂ䯂䉭㭬戴믂棃⿂╓汌䚮ꥬ佊夭彞㤮剕</w:t>
      </w:r>
      <w:r>
        <w:rPr/>
        <w:t>ꔴ</w:t>
      </w:r>
      <w:r>
        <w:rPr/>
        <w:t>㮡䳍</w:t>
      </w:r>
      <w:r>
        <w:rPr/>
        <w:t>꧂</w:t>
      </w:r>
      <w:r>
        <w:rPr/>
        <w:t>仂㴺呰</w:t>
      </w:r>
      <w:r>
        <w:rPr/>
        <w:t>ⱇ</w:t>
      </w:r>
      <w:r>
        <w:rPr/>
        <w:t>㑹䭃㭘䟂숣</w:t>
      </w:r>
      <w:r>
        <w:rPr/>
        <w:t>ꕯ</w:t>
      </w:r>
      <w:r>
        <w:rPr/>
        <w:t>⽩</w:t>
      </w:r>
      <w:r>
        <w:rPr/>
        <w:t>ꕏ</w:t>
      </w:r>
      <w:r>
        <w:rPr/>
        <w:t>䥳䪻쉎</w:t>
      </w:r>
      <w:r>
        <w:rPr/>
        <w:t>꥟</w:t>
      </w:r>
      <w:r>
        <w:rPr/>
        <w:t>璿伊爻卐긵쉶䘷</w:t>
      </w:r>
      <w:r>
        <w:rPr/>
        <w:t>ꤰ</w:t>
      </w:r>
      <w:r>
        <w:rPr/>
        <w:t>㑊뭑囂厥漶橱然곂旂㈻뽶걘⪘</w:t>
      </w:r>
      <w:r>
        <w:rPr/>
        <w:t>ⴽ</w:t>
      </w:r>
      <w:r>
        <w:rPr/>
        <w:t>祚晨稴㯂奏ㄩ噋湠煶㐬⫂侱㏂뭔冬◂怬뭡盂傱깨圲쏂慐걌걒♂㐱㓂敭顩㩑䑄債栩⹀刦倩渨塒␯</w:t>
      </w:r>
      <w:r>
        <w:rPr/>
        <w:t>⡳</w:t>
      </w:r>
      <w:r>
        <w:rPr/>
        <w:t>걡睁⨰縩⩣뾻潃椤曎ㄬ坥乩摋䏂㑘쉉⑵슱싎㉖啠ꌳ꥔䛂㛂㊮깗칥╙</w:t>
      </w:r>
      <w:r>
        <w:rPr/>
        <w:t>ꔷ</w:t>
      </w:r>
      <w:r>
        <w:rPr/>
        <w:t>䥺畮搣㭔干挺뭃㑱乕彔だ樱걘㉢쉖춻癀숤㋂栭僂슬슩슥쉑㓂湌睫煋䤹㝏沵奞쉠湱垩䘻숸䟂䅒⭣㩺넩䁋獏땁㐵撩슮⩦뭰瓂溬烂倴䍭匹劮☨ꏂ楱</w:t>
      </w:r>
      <w:r>
        <w:rPr/>
        <w:t>⠸</w:t>
      </w:r>
      <w:r>
        <w:rPr/>
        <w:t>䝊⿂</w:t>
      </w:r>
      <w:r>
        <w:rPr/>
        <w:t>⣂</w:t>
      </w:r>
      <w:r>
        <w:rPr/>
        <w:t>㝎壂扲</w:t>
      </w:r>
      <w:r>
        <w:rPr/>
        <w:t>ꕬ</w:t>
      </w:r>
      <w:r>
        <w:rPr/>
        <w:t>哂灇⒘㕟堺</w:t>
      </w:r>
      <w:r>
        <w:rPr/>
        <w:t>⠷</w:t>
      </w:r>
      <w:r>
        <w:rPr/>
        <w:t>㡱</w:t>
      </w:r>
      <w:r>
        <w:rPr/>
        <w:t>ꔴ</w:t>
      </w:r>
      <w:r>
        <w:rPr/>
        <w:t>쉮䵪〉䥚秃䕞</w:t>
      </w:r>
      <w:r>
        <w:rPr/>
        <w:t>⢩</w:t>
      </w:r>
      <w:r>
        <w:rPr/>
        <w:t>瑺䔭珂䄪㵺摱뭤䱏楌敃䳂の杉㇂⨰䨫猶촹쉚照乪쉣扔숺▬牆折꧎䨹䄳⍓㍱楇캩╭毂ㅟ⹂䡭㷍儦彵</w:t>
      </w:r>
      <w:r>
        <w:rPr/>
        <w:t>ꦩ</w:t>
      </w:r>
      <w:r>
        <w:rPr/>
        <w:t>䕩꺻</w:t>
      </w:r>
      <w:r>
        <w:rPr/>
        <w:t>ꥐ</w:t>
      </w:r>
      <w:r>
        <w:rPr/>
        <w:t>곃곂顈㓎⽔䙞䈯쉘㤷㣂ꏂ悮㩡⩂䑣奖㑁䯂⨱⎣</w:t>
      </w:r>
      <w:r>
        <w:rPr/>
        <w:t>⢩</w:t>
      </w:r>
      <w:r>
        <w:rPr/>
        <w:t>暬쉚䙓딱쉰縯뽗⥱瑩㉅珂啄濂뾩㜤㙍⺮촸䙖䤭䠰䅊ꅆ卶癷䭮숲畣㝖劮쌻斥㗂磂圽棂呵㐵憣繩婕塇䭵</w:t>
      </w:r>
      <w:r>
        <w:rPr/>
        <w:t>Ⱪ</w:t>
      </w:r>
      <w:r>
        <w:rPr/>
        <w:t>䱘祥䆏噧뭃㒻⥈䙣幺晷ㄪ祎填樳쉾숣㭋⥄곂磍䯂瑩땅庥㓂⮻숯媿䅈⌰塔壂䃂ꄩ⮣</w:t>
      </w:r>
      <w:r>
        <w:rPr/>
        <w:t>ⰹ</w:t>
      </w:r>
      <w:r>
        <w:rPr/>
        <w:t>眱ꍞ䓂숩⒱⩆栱䅴歾</w:t>
      </w:r>
      <w:r>
        <w:rPr/>
        <w:t>ꥅ</w:t>
      </w:r>
      <w:r>
        <w:rPr/>
        <w:t>潦颱칬呈渦矂佇损䛂쉌乡⚣弱㘪</w:t>
      </w:r>
      <w:r>
        <w:rPr/>
        <w:t>ꔰ</w:t>
      </w:r>
      <w:r>
        <w:rPr/>
        <w:t>츪걫挺椮穦䶿갹㙄垘睯⪏搭숱⭘倭嚏刷戵䵥憮⬣歍뽥穖䥈⹟倷</w:t>
      </w:r>
      <w:r>
        <w:rPr/>
        <w:t>ꦵ</w:t>
      </w:r>
      <w:r>
        <w:rPr/>
        <w:t>쉧媥䁄潲싃卭䢘</w:t>
      </w:r>
      <w:r>
        <w:rPr/>
        <w:t>Ɒ</w:t>
      </w:r>
      <w:r>
        <w:rPr/>
        <w:t>쉂뭭漥煣窱剎㟂由䩠㎮夤块婁䔷⯍㘤䵠뽸櫂넩䰬慳숻㢏☤땸搦䟂珂쉷컂义㡨䥪皡䪻捷쉔㚱㊿噢㠯䳂忎滂뭅⑖⪥쉊䭀⪡頤㤸啨䌩枮扦䆡枬㍺뿍䡊彙㵟彂湏䍕湄䉈啊䭫䀴䝉彰噮쉷劬㤮䑮漨権ㄦꍂ䌭䭠뭣儫䅌復쉪</w:t>
      </w:r>
      <w:r>
        <w:rPr/>
        <w:t>ꖏ</w:t>
      </w:r>
      <w:r>
        <w:rPr/>
        <w:t>깆䅫쉇归灆䤣偭쉂쉵뾮垘⾬⛍㌮樬</w:t>
      </w:r>
      <w:r>
        <w:rPr/>
        <w:t>ꥐ</w:t>
      </w:r>
      <w:r>
        <w:rPr/>
        <w:t>夫彯싂浭瑭㚻</w:t>
      </w:r>
      <w:r>
        <w:rPr/>
        <w:t>ꗂ</w:t>
      </w:r>
      <w:r>
        <w:rPr/>
        <w:t>偁쉐⑭楢</w:t>
      </w:r>
      <w:r>
        <w:rPr/>
        <w:t>⡈</w:t>
      </w:r>
      <w:r>
        <w:rPr/>
        <w:t>㡣朹㡶祙牰㝲扄쉧戊秃婭㠴丷獑䭆</w:t>
      </w:r>
      <w:r>
        <w:rPr/>
        <w:t>⡣</w:t>
      </w:r>
      <w:r>
        <w:rPr/>
        <w:t>嘣桲䝍㭗ㆥ婶ꇎ♩䘣䲏뭁恬村吰卲무䘭깮搲</w:t>
      </w:r>
      <w:r>
        <w:rPr/>
        <w:t>ꔸ</w:t>
      </w:r>
      <w:r>
        <w:rPr/>
        <w:t>璘內⽣䝥㝴婾㐫瑩싂긴떱㍯</w:t>
      </w:r>
      <w:r>
        <w:rPr/>
        <w:t>ⵟ⑱</w:t>
      </w:r>
      <w:r>
        <w:rPr/>
        <w:t>杂桶쉫뼯歬用쵩㯂問䅢㡕⩣匲烂⥍坭걨⭳昳䑬䛂倪干숷㕇ꍆ☦㑸佞㭀幀䝥䒥쉾昪쉧⪿떻旃네䟂呇␹ㆣ썌䇂䱟拂佣㉴ケ슻⥤갷ㅲ㉣⨷ꥫ䩊⨦桮㊥䕅⥯䪣⩒䑋浒뼺컂碩슩洸顳风슩䑏</w:t>
      </w:r>
      <w:r>
        <w:rPr/>
        <w:t>ꥉ</w:t>
      </w:r>
      <w:r>
        <w:rPr/>
        <w:t>㠣噞乺奮珍捁琬슻</w:t>
      </w:r>
      <w:r>
        <w:rPr/>
        <w:t>ꔴ</w:t>
      </w:r>
      <w:r>
        <w:rPr/>
        <w:t>扤榱⯂渪䳂䱤昪쉅ꥣ椷썸䩎싂껂婓渶摄곂犩㴵㵡⭇⸤曂㓃挹歃佳噒䧂䎏⑑狂癮㵦捣䌪⾡燎啡仂슮</w:t>
      </w:r>
      <w:r>
        <w:rPr/>
        <w:t>ꕟ</w:t>
      </w:r>
      <w:r>
        <w:rPr/>
        <w:t>ꅲ淂㤥㬽硉轨㠻迂쉆娪执</w:t>
      </w:r>
      <w:r>
        <w:rPr/>
        <w:t>Ɽ</w:t>
      </w:r>
      <w:r>
        <w:rPr/>
        <w:t>㗂㍭슡㕩䈯䃎숳㑩俎傏</w:t>
      </w:r>
      <w:r>
        <w:rPr/>
        <w:t>ⷃ</w:t>
      </w:r>
      <w:r>
        <w:rPr/>
        <w:t>䩺쉊䳂㍓梬싂ꥬ稻뼳㙾숺</w:t>
      </w:r>
      <w:r>
        <w:rPr/>
        <w:t>ꥈ</w:t>
      </w:r>
      <w:r>
        <w:rPr/>
        <w:t>乑犮䃂</w:t>
      </w:r>
      <w:r>
        <w:rPr/>
        <w:t>ꖵ</w:t>
      </w:r>
      <w:r>
        <w:rPr/>
        <w:t>숴㕡쉪浞䐩别轁䅈數棂슱䪩潹⼬䙇㭕</w:t>
      </w:r>
      <w:r>
        <w:rPr/>
        <w:t>Ᵽ</w:t>
      </w:r>
      <w:r>
        <w:rPr/>
        <w:t>滂䨥숦싂䀣♱</w:t>
      </w:r>
      <w:r>
        <w:rPr/>
        <w:t>⠬</w:t>
      </w:r>
      <w:r>
        <w:rPr/>
        <w:t>劏쉤扦떩䵀㍫䙇╯捁㍚⥍玥慄瓂쉸㐪⨤〺䀪頦⩰㏎⩐</w:t>
      </w:r>
      <w:r>
        <w:rPr/>
        <w:t>Ȿ</w:t>
      </w:r>
      <w:r>
        <w:rPr/>
        <w:t>嚮⺏婪츩卌</w:t>
      </w:r>
      <w:r>
        <w:rPr/>
        <w:t>ꥁ</w:t>
      </w:r>
      <w:r>
        <w:rPr/>
        <w:t>ヂ㭰</w:t>
      </w:r>
      <w:r>
        <w:rPr/>
        <w:t>ꕩ</w:t>
      </w:r>
      <w:r>
        <w:rPr/>
        <w:t>䩟枩町嗂克佯䏂⍅쉱恗㋂싂䘸쉠␹則⭹㬲</w:t>
      </w:r>
      <w:r>
        <w:rPr/>
        <w:t>ꦩ</w:t>
      </w:r>
      <w:r>
        <w:rPr/>
        <w:t>灧捧牋슏㥕獰挶</w:t>
      </w:r>
      <w:r>
        <w:rPr/>
        <w:t>⣂</w:t>
      </w:r>
      <w:r>
        <w:rPr/>
        <w:t>忂쉟䵸䜣煸怯恒⤥绎䩀츯托縶塓扳숨䆡䩙⼺ꥦ</w:t>
      </w:r>
      <w:r>
        <w:rPr/>
        <w:t>ꕄ</w:t>
      </w:r>
      <w:r>
        <w:rPr/>
        <w:t>쉥椹␴떬啓顈㥕䑀⍭</w:t>
      </w:r>
      <w:r>
        <w:rPr/>
        <w:t>ꦡ</w:t>
      </w:r>
      <w:r>
        <w:rPr/>
        <w:t>曂숣㘲堲</w:t>
      </w:r>
      <w:r>
        <w:rPr/>
        <w:t>Ɑ</w:t>
      </w:r>
      <w:r>
        <w:rPr/>
        <w:t>ꏂ幭䅭긱㘣꺮⦱ㅩ瀮䩑놱瞏녦㮘䐩氻⫍瀽〮ꥭ⩞</w:t>
      </w:r>
      <w:r>
        <w:rPr/>
        <w:t>ⳍ</w:t>
      </w:r>
      <w:r>
        <w:rPr/>
        <w:t>쉅쉰</w:t>
      </w:r>
      <w:r>
        <w:rPr/>
        <w:t>ⵎ</w:t>
      </w:r>
      <w:r>
        <w:rPr/>
        <w:t>婵깯楚</w:t>
      </w:r>
      <w:r>
        <w:rPr/>
        <w:t>꧍</w:t>
      </w:r>
      <w:r>
        <w:rPr/>
        <w:t>煚㷍竂㥍㜻獾㡳晈塲ㄴ頱佤甽쉞晏呪欽숬⾩뗂슏湚쉳顗㭓녠</w:t>
      </w:r>
      <w:r>
        <w:rPr/>
        <w:t>ꥍ</w:t>
      </w:r>
      <w:r>
        <w:rPr/>
        <w:t>䅆㛂凃㥗䗍楟灧棎睄</w:t>
      </w:r>
      <w:r>
        <w:rPr/>
        <w:t>ꥆ</w:t>
      </w:r>
      <w:r>
        <w:rPr/>
        <w:t>쉗䌭싂넣䖣쵓</w:t>
      </w:r>
      <w:r>
        <w:rPr/>
        <w:t>⠷</w:t>
      </w:r>
      <w:r>
        <w:rPr/>
        <w:t>꺩帵轥⻃땇♘畒繓뽍⑱⑯⩞㤭</w:t>
      </w:r>
      <w:r>
        <w:rPr/>
        <w:t>ⱥ</w:t>
      </w:r>
      <w:r>
        <w:rPr/>
        <w:t>㌴⯂㯂ꌤ轌杁扺ネ㜺␪牫ꥫ溬灺</w:t>
      </w:r>
      <w:r>
        <w:rPr/>
        <w:t>ꖡ</w:t>
      </w:r>
      <w:r>
        <w:rPr/>
        <w:t>䉴숪넫䨳繮圸倪縳㘰껂⤶楕</w:t>
      </w:r>
      <w:r>
        <w:rPr/>
        <w:t>ꕢ</w:t>
      </w:r>
      <w:r>
        <w:rPr/>
        <w:t>幌䕌獳畔䙾䭓殿⚏䐮䁲凂⍁湆䤶쌰</w:t>
      </w:r>
      <w:r>
        <w:rPr/>
        <w:t>Ⲯ</w:t>
      </w:r>
      <w:r>
        <w:rPr/>
        <w:t>桐숦䨤䕏㴰乧</w:t>
      </w:r>
      <w:r>
        <w:rPr/>
        <w:t>ꤣ</w:t>
      </w:r>
      <w:r>
        <w:rPr/>
        <w:t>堮쉌坷㵍瘻䐫䝘揂㓎싃</w:t>
      </w:r>
      <w:r>
        <w:rPr/>
        <w:t>ꦩ</w:t>
      </w:r>
      <w:r>
        <w:rPr/>
        <w:t>奓䍉䵧㡡</w:t>
      </w:r>
      <w:r>
        <w:rPr/>
        <w:t>ꥎ</w:t>
      </w:r>
      <w:r>
        <w:rPr/>
        <w:t>晔〫畠ꅇ䑳⥦쉎䵲㍳嘤轋仂⧂樦塲㌫廂ꥦ</w:t>
      </w:r>
      <w:r>
        <w:rPr/>
        <w:t>⠻☭</w:t>
      </w:r>
      <w:r>
        <w:rPr/>
        <w:t>ꕫ</w:t>
      </w:r>
      <w:r>
        <w:rPr/>
        <w:t>㑟䲬狎歓⏂놬넊㚥儲䬻㵤㥖睤</w:t>
      </w:r>
      <w:r>
        <w:rPr/>
        <w:t>ꕧ⬩</w:t>
      </w:r>
      <w:r>
        <w:rPr/>
        <w:t>딶氹绂攪核䝥伤婨⩞浢⤯伪㬸䓂㑾뭪⾿奡땭슡条䝱匽琣䚥殿⍷䵭瑭灰ぅ♒杋녌睟䭞忂牴ꍢ䨩칊캻䭐싃䭲噣疏檱숺</w:t>
      </w:r>
      <w:r>
        <w:rPr/>
        <w:t>ꔻ⭤</w:t>
      </w:r>
      <w:r>
        <w:rPr/>
        <w:t>弽⏂佢怭睵嗂牫迍</w:t>
      </w:r>
      <w:r>
        <w:rPr/>
        <w:t>ⵈ</w:t>
      </w:r>
      <w:r>
        <w:rPr/>
        <w:t>捧拂䥾偙쉹却쵉㍥⑸쉴䘤䰣飍塓硋䁸睇权</w:t>
      </w:r>
      <w:r>
        <w:rPr/>
        <w:t>Ⳃ</w:t>
      </w:r>
      <w:r>
        <w:rPr/>
        <w:t>祳</w:t>
      </w:r>
      <w:r>
        <w:rPr/>
        <w:t>ⱞ</w:t>
      </w:r>
      <w:r>
        <w:rPr/>
        <w:t>㣍浡睅凂椵쉗</w:t>
      </w:r>
      <w:r>
        <w:rPr/>
        <w:t>ꔴ</w:t>
      </w:r>
      <w:r>
        <w:rPr/>
        <w:t>樫⌺쉥⵲䢩揂傮怵쉖⽊䁁쉥</w:t>
      </w:r>
      <w:r>
        <w:rPr/>
        <w:t>꥓⨬</w:t>
      </w:r>
      <w:r>
        <w:rPr/>
        <w:t>痂숥</w:t>
      </w:r>
      <w:r>
        <w:rPr/>
        <w:t>꧂⍇</w:t>
      </w:r>
      <w:r>
        <w:rPr/>
        <w:t>敺숮⹱殥ㅢꏍ땪繨敁ꅢ⬱ㄶ䕃爨♴奦⍏⥵넯摷呭榏壂普칭⻂쉘ꄪ坒在懂㡹爷憣촸쏃迂䞿冮㝾</w:t>
      </w:r>
      <w:r>
        <w:rPr/>
        <w:t>ⲩ</w:t>
      </w:r>
      <w:r>
        <w:rPr/>
        <w:t>㠷싂뽂슏灡</w:t>
      </w:r>
      <w:r>
        <w:rPr/>
        <w:t>ⱕ</w:t>
      </w:r>
      <w:r>
        <w:rPr/>
        <w:t>습ꍁ栴瘻䩴⺻倭뭀㡯썲㉊泂车祏倪ꥫ숯摰썬猲奧搰嘬썖繞</w:t>
      </w:r>
      <w:r>
        <w:rPr/>
        <w:t>ꔲ</w:t>
      </w:r>
      <w:r>
        <w:rPr/>
        <w:t>獙쵖㵍禩䡩儥杌䤹㜳塺塴灃ば癕♐區憩㜬〹싂</w:t>
      </w:r>
      <w:r>
        <w:rPr/>
        <w:t>ⱖ</w:t>
      </w:r>
      <w:r>
        <w:rPr/>
        <w:t>书ꍰ㭟㫂庻㨱攨♆</w:t>
      </w:r>
      <w:r>
        <w:rPr/>
        <w:t>ꕌ</w:t>
      </w:r>
      <w:r>
        <w:rPr/>
        <w:t>塨儨乀ꥴ</w:t>
      </w:r>
      <w:r>
        <w:rPr/>
        <w:t>ꕵ</w:t>
      </w:r>
      <w:r>
        <w:rPr/>
        <w:t>穄穀㕱㵾飂槃ꏂ䎬䈪땈漪㡩䚘☻礱싂䑭䬭癕祌䵢轥䒘뭦뾩〦슣녴⽗</w:t>
      </w:r>
      <w:r>
        <w:rPr/>
        <w:t>ꔻ␪</w:t>
      </w:r>
      <w:r>
        <w:rPr/>
        <w:t>摯浀桵</w:t>
      </w:r>
      <w:r>
        <w:rPr/>
        <w:t>ⵑ</w:t>
      </w:r>
      <w:r>
        <w:rPr/>
        <w:t>뾥汮浧숻㖻䉫轂癊䚩嗎忂ꅬ晏▩㊿㵨䄪刭轰景㥋슏椣う뿎涱弲</w:t>
      </w:r>
      <w:r>
        <w:rPr/>
        <w:t>ꕱ</w:t>
      </w:r>
      <w:r>
        <w:rPr/>
        <w:t>卙땵땖</w:t>
      </w:r>
      <w:r>
        <w:rPr/>
        <w:t>⡯</w:t>
      </w:r>
      <w:r>
        <w:rPr/>
        <w:t>촽婶싂参숯㐵㩓쉾슱姂呱橕瑷쉞滍汃穦쉏쎵㍞⬽싂䏂쉥䜹半뿂묫䨵輰쉡塚⭄뽉숹値磂䀦䁗싃㩵汣䉸匭幈䥁牆燂頪灤♬숻瑒偧槎쉮쉁轃䭒眵䅁</w:t>
      </w:r>
      <w:r>
        <w:rPr/>
        <w:t>ꥁ</w:t>
      </w:r>
      <w:r>
        <w:rPr/>
        <w:t>㍎␭䤸擎㘳夫呯쉍橱㷂縹頭坘녡䙦㕲</w:t>
      </w:r>
      <w:r>
        <w:rPr/>
        <w:t>⠰</w:t>
      </w:r>
      <w:r>
        <w:rPr/>
        <w:t>쉂䙰噷櫂硳丬䣍䐫杸䥩䰹畸秎垡땇伻</w:t>
      </w:r>
      <w:r>
        <w:rPr/>
        <w:t>⢻</w:t>
      </w:r>
      <w:r>
        <w:rPr/>
        <w:t>愱溏爻磂畣㟂桫啔梻땟辥獩㕮乂썯⨮䈷牙瑏斘땬㍁㝦焦噅癱╯桡䐷痂别垥灆婗썾睴쉹穃♺긹믂矂␽乇⪏㨱㊡⤩깳♇㕏正쉺眸㞘싎㑾歍⹹</w:t>
      </w:r>
      <w:r>
        <w:rPr/>
        <w:t>ꖩ</w:t>
      </w:r>
      <w:r>
        <w:rPr/>
        <w:t>䕶㷂姂䵄갻佪쉵뿂轕㛂⽋挵぀㌹煊稹쉺㠥㏂</w:t>
      </w:r>
      <w:r>
        <w:rPr/>
        <w:t>ⵊ</w:t>
      </w:r>
      <w:r>
        <w:rPr/>
        <w:t>昷ꍞ꺿㵺㙡⩳㩣㝫䭇繫뗎灁㟂숱쉊쉈挲辱␩䌲쉗쉄潢灆싂桡</w:t>
      </w:r>
      <w:r>
        <w:rPr/>
        <w:t>⡢</w:t>
      </w:r>
      <w:r>
        <w:rPr/>
        <w:t>杯飂䙟쉾</w:t>
      </w:r>
      <w:r>
        <w:rPr/>
        <w:t>⣂</w:t>
      </w:r>
      <w:r>
        <w:rPr/>
        <w:t>纡䜤쉸橠쉌</w:t>
      </w:r>
      <w:r>
        <w:rPr/>
        <w:t>⡑</w:t>
      </w:r>
      <w:r>
        <w:rPr/>
        <w:t>祪㶵걃縪啢轅橁懂숊灂䰺兙╋떵歓礫㡷녔癩偷喿䥯쉒焪䩬㒩쉐칮祔㠨┥橇吭쉏婷愽⛂剶帱⼶楓穋</w:t>
      </w:r>
      <w:r>
        <w:rPr/>
        <w:t>꧂</w:t>
      </w:r>
      <w:r>
        <w:rPr/>
        <w:t>爤癠晵乪撮䄹땂걊攨晙娮⥞凂昪兓땬㉏潖쉂㝠拂涘䠥</w:t>
      </w:r>
      <w:r>
        <w:rPr/>
        <w:t>ꕄ</w:t>
      </w:r>
      <w:r>
        <w:rPr/>
        <w:t>쉯䤷窱⍊杘싂桴</w:t>
      </w:r>
      <w:r>
        <w:rPr/>
        <w:t>ⰺ</w:t>
      </w:r>
      <w:r>
        <w:rPr/>
        <w:t>漸⭘㡸습⨩긤䥠㩓⹵痂ꆣ燎䭤㙧䗂飂㍶</w:t>
      </w:r>
      <w:r>
        <w:rPr/>
        <w:t>ꥂ</w:t>
      </w:r>
      <w:r>
        <w:rPr/>
        <w:t>녾㵭惂뭪</w:t>
      </w:r>
      <w:r>
        <w:rPr/>
        <w:t>ⱂ</w:t>
      </w:r>
      <w:r>
        <w:rPr/>
        <w:t>沏烂哂䔬䋂⥙습습杧쉐啡⽐繹⩏愤椫桡憩숸乗䒿㐦♲填吥渶⬬桩䵙䞵䍒숲優</w:t>
      </w:r>
      <w:r>
        <w:rPr/>
        <w:t>ꥍ</w:t>
      </w:r>
      <w:r>
        <w:rPr/>
        <w:t>뮩捯䩫焩娫䢿祁㩯坨輬天묳㎩潐䴺核喬摌땮㬩轗䍩쵠幾ㅧ䵮⫎㭧㍮ꍰ䄴充㋂砮</w:t>
      </w:r>
      <w:r>
        <w:rPr/>
        <w:t>ꔳ⨥ⷂ</w:t>
      </w:r>
      <w:r>
        <w:rPr/>
        <w:t>촸繋䴺㞘㑰숶딫搤厣湯李曂땤桞㵢䔪충圪</w:t>
      </w:r>
      <w:r>
        <w:rPr/>
        <w:t>⣂</w:t>
      </w:r>
      <w:r>
        <w:rPr/>
        <w:t>쉣瀤捩쉱托坄</w:t>
      </w:r>
      <w:r>
        <w:rPr/>
        <w:t>ⲏ</w:t>
      </w:r>
      <w:r>
        <w:rPr/>
        <w:t>轋⎡䨦깇慴ꄲ쉈촪慰㊻牏墿㪩␤昸쉇걩慏</w:t>
      </w:r>
      <w:r>
        <w:rPr/>
        <w:t>⡕</w:t>
      </w:r>
      <w:r>
        <w:rPr/>
        <w:t>㕨瑳믃樣嗂猳縰杴㥭</w:t>
      </w:r>
      <w:r>
        <w:rPr/>
        <w:t>ꖩ</w:t>
      </w:r>
      <w:r>
        <w:rPr/>
        <w:t>係咿쉍唥</w:t>
      </w:r>
      <w:r>
        <w:rPr/>
        <w:t>ⱗ</w:t>
      </w:r>
      <w:r>
        <w:rPr/>
        <w:t>極⩩숩仂⍔没숴⑩煣㜺嗂塤祇ꄹ噀뿂䜺⍷碮</w:t>
      </w:r>
      <w:r>
        <w:rPr/>
        <w:t>⡺</w:t>
      </w:r>
      <w:r>
        <w:rPr/>
        <w:t>묹甬뽟싂两砸쉪庣午㑒䪘䱖爩轆煞䘴䩺㝞湊䯂烂딳眤ㅂぇ湆걦쉠䉈䬱穢䕒洪깙杸頮䷂彨稩牤狂剞煵</w:t>
      </w:r>
      <w:r>
        <w:rPr/>
        <w:t>ⵔ</w:t>
      </w:r>
      <w:r>
        <w:rPr/>
        <w:t>㩲偀⾩갺㩩ꍧ䭘⤶꥚⬵</w:t>
      </w:r>
      <w:r>
        <w:rPr/>
        <w:t>ꗂ</w:t>
      </w:r>
      <w:r>
        <w:rPr/>
        <w:t>㍃柎䭹깐⾮浢㊬瑒廂싂顴⮡</w:t>
      </w:r>
      <w:r>
        <w:rPr/>
        <w:t>ꤣ</w:t>
      </w:r>
      <w:r>
        <w:rPr/>
        <w:t>⡇</w:t>
      </w:r>
      <w:r>
        <w:rPr/>
        <w:t>佰䅱䫂瞩䜭獖⹊칮⎵㭋䂩㫂숶噖䙩ㅡ컂啖〰뭋牃湀䙗戭䁾匮䍉뮣偞䆡칾佅㥕⹠犬啢</w:t>
      </w:r>
      <w:r>
        <w:rPr/>
        <w:t>Ⱬ⹓</w:t>
      </w:r>
      <w:r>
        <w:rPr/>
        <w:t>ꅑ쉺䥳싎橎獑偤㐪倶湴쉠獆嗂瞏婾䭆吺쉓⭡㍟</w:t>
      </w:r>
      <w:r>
        <w:rPr/>
        <w:t>ⵂ</w:t>
      </w:r>
      <w:r>
        <w:rPr/>
        <w:t>䁴㨳湋磂깮숷梬</w:t>
      </w:r>
      <w:r>
        <w:rPr/>
        <w:t>ⰦⱣ</w:t>
      </w:r>
      <w:r>
        <w:rPr/>
        <w:t>牉␶攻⑥摚숮䄣犣</w:t>
      </w:r>
      <w:r>
        <w:rPr/>
        <w:t>ꤪ</w:t>
      </w:r>
      <w:r>
        <w:rPr/>
        <w:t>䝵捞♆⨦⌱佉쵏ㅭ夹㩖㴦┶썹娦恇浵㡠潡䰤凂主攷쉄뽣硟⿂奉瀬슩⽹潴松浞䉐䢿⺣ꥦ捠슬扟火睳⨽浨檡싃쉗丹⩘㩭䟂塖婤僂</w:t>
      </w:r>
      <w:r>
        <w:rPr/>
        <w:t>⠰</w:t>
      </w:r>
      <w:r>
        <w:rPr/>
        <w:t>썒쉟氪숷⿃㭏瀶䥦땐ꄱ剫쵐䈹欦婞숱廂숷䍶啗浅摾汉䧂숻䍂䛂愹媥働ひ䞘欤⦿汱딽㑳</w:t>
      </w:r>
      <w:r>
        <w:rPr/>
        <w:t>ⱳ</w:t>
      </w:r>
      <w:r>
        <w:rPr/>
        <w:t>ⶣ</w:t>
      </w:r>
      <w:r>
        <w:rPr/>
        <w:t>ㅠ姃兡ノ湑楑긶⑍뽄㣂昭㟂奸㕕쉾</w:t>
      </w:r>
      <w:r>
        <w:rPr/>
        <w:t>ꕏ</w:t>
      </w:r>
      <w:r>
        <w:rPr/>
        <w:t>毂</w:t>
      </w:r>
      <w:r>
        <w:rPr/>
        <w:t>ꕮ</w:t>
      </w:r>
      <w:r>
        <w:rPr/>
        <w:t>쉪ㅚꇂ柂幋</w:t>
      </w:r>
      <w:r>
        <w:rPr/>
        <w:t>⢡</w:t>
      </w:r>
      <w:r>
        <w:rPr/>
        <w:t>绂ㄭ睨迂乧䙕昪瘊⩔噳䊬䅌书扳䡭㬪晣</w:t>
      </w:r>
      <w:r>
        <w:rPr/>
        <w:t>⠵</w:t>
      </w:r>
      <w:r>
        <w:rPr/>
        <w:t>ヂ仂㥄歪ꥢ뗂싂쉠坪啷灅ꄯ祬䝥ꥧ䕏⨨쌤㔣桲獕敥☵悩ㅢ欯祩⹸潌</w:t>
      </w:r>
      <w:r>
        <w:rPr/>
        <w:t>⠤</w:t>
      </w:r>
      <w:r>
        <w:rPr/>
        <w:t>㌤帱숯⥘焤稹ꅄ啀椦㝐습⫍嚿㑚╀쏂⥅呥ㄬ氮䬮潺싍へ걲뽷䓂땚䅠㕎ꥤ숩痂斥礽㇂⨲攭뼥䑔慇⯎ヂꥯ帱䁂癙畖榏怭僂䵲歙橏</w:t>
      </w:r>
      <w:r>
        <w:rPr/>
        <w:t>ꔶ</w:t>
      </w:r>
      <w:r>
        <w:rPr/>
        <w:t>㏂呟ㆩ䝣䑯㇃땧⺿䅸㩓쉃穧ぅ牸温뽊幨楈殩扏㑑楩⤩ㄩ</w:t>
      </w:r>
      <w:r>
        <w:rPr/>
        <w:t>ꗂ</w:t>
      </w:r>
      <w:r>
        <w:rPr/>
        <w:t>㔰㵂瓃归㨩㵉쉎숰㐸と䵌㌶奨从䁙䭾⽴쉫丬</w:t>
      </w:r>
      <w:r>
        <w:rPr/>
        <w:t>ⵙ</w:t>
      </w:r>
      <w:r>
        <w:rPr/>
        <w:t>掱⍡囂㵶扱쉋湴浘㑠⵵䤦䌽쉒䌩녲燂墣⸭牫眣㶵⍎奡輣晣㥹㈰敏洳琴㵨땞剆祎ꍪ喿溱㇍浺⤴쉶ꥷ憘숯䴴瘯㐽轕啑㌰䥖〭癉䁱㇂㣂牍発숥灒</w:t>
      </w:r>
      <w:r>
        <w:rPr/>
        <w:t>ꖩ</w:t>
      </w:r>
      <w:r>
        <w:rPr/>
        <w:t>檩⭣桋쉶繌䱄䫂ㅊ洽琸䛂杮⒱깖獉㭌싎礩䕒椰⹴㕇桄顁练伯啞嘵䝖傡狃乸쉍</w:t>
      </w:r>
      <w:r>
        <w:rPr/>
        <w:t>ꥉ╂</w:t>
      </w:r>
      <w:r>
        <w:rPr/>
        <w:t>䕚役싃婳䲥쵹㵷</w:t>
      </w:r>
      <w:r>
        <w:rPr/>
        <w:t>⠭</w:t>
      </w:r>
      <w:r>
        <w:rPr/>
        <w:t>稪太䐵숫摹칔묤睎の쉬柂뭂꥖䁯⍲㉇頱땭ꍌ⮡컂쉈땤ꏂ䱣껂ꌳ㭎佦쉊䏂⻂ꄣ썠璣浘其㑀쉙⭏⤨땅瓍⨶典痃쉭╊晶戶濂摅⹤兆숳ꥠ挰帯勂䕮畯係캻晱湺并뭊悻㑂꺬숶卐䴭瞩딴</w:t>
      </w:r>
      <w:r>
        <w:rPr/>
        <w:t>ꕴ</w:t>
      </w:r>
      <w:r>
        <w:rPr/>
        <w:t>澮攴硢</w:t>
      </w:r>
      <w:r>
        <w:rPr/>
        <w:t>꧂⨳</w:t>
      </w:r>
      <w:r>
        <w:rPr/>
        <w:t>㉩싂㚥颥湂嘳熣噎䀷匭슻㍫牕㴺䆱슣硚䝹印쉏䵎␷䧂䥠껂潫쌥㦩唱彣䅄轹⨹溘栴䥡偺怸唸쉅䁮ぴづ쉩恥䉇</w:t>
      </w:r>
      <w:r>
        <w:rPr/>
        <w:t>ⱍ</w:t>
      </w:r>
      <w:r>
        <w:rPr/>
        <w:t>䘸숪㪥礭╯㒏쉸恙昸</w:t>
      </w:r>
      <w:r>
        <w:rPr/>
        <w:t>ⱂ</w:t>
      </w:r>
      <w:r>
        <w:rPr/>
        <w:t>깪쵄䡶捺㩳뇂⩀캡칐捃㊿♢轖䎩⯂⍒쉤䀥乺쏃杩涬뗂佬썢䥬䎮숥컂㠣婶㮘숲쉫橵悡⮬ꥯ朰⪮嫂㔲曂歎숪ꅸ奧瀬灊</w:t>
      </w:r>
      <w:r>
        <w:rPr/>
        <w:t>ⴰ</w:t>
      </w:r>
      <w:r>
        <w:rPr/>
        <w:t>䡸楥昬䆩㨷剁徿况竎㴭祟䚘</w:t>
      </w:r>
      <w:r>
        <w:rPr/>
        <w:t>ⱦ♭</w:t>
      </w:r>
      <w:r>
        <w:rPr/>
        <w:t>儲佤ㅄ轴頷䁭町</w:t>
      </w:r>
      <w:r>
        <w:rPr/>
        <w:t>ⶩ</w:t>
      </w:r>
      <w:r>
        <w:rPr/>
        <w:t>䤪䱺䍍ꆵ剮恇䁐써婪䟂䩗頮炏〵睉楂幒晌㕂갽嫂䥎位婉쏃稸쵧啁䌭浸甬㮣䴸⎱ꅣ噞㥸捸ꄤ暵佺</w:t>
      </w:r>
      <w:r>
        <w:rPr/>
        <w:t>꧂</w:t>
      </w:r>
      <w:r>
        <w:rPr/>
        <w:t>䰺壂湀狎⧂绂䴭橺⌬ꍚ쌨㠮⨹溡䵀䔊쉑</w:t>
      </w:r>
      <w:r>
        <w:rPr/>
        <w:t>Ⳃ</w:t>
      </w:r>
      <w:r>
        <w:rPr/>
        <w:t>쉖繩獎剡戸䆿쉓</w:t>
      </w:r>
      <w:r>
        <w:rPr/>
        <w:t>Ⳃ⍔</w:t>
      </w:r>
      <w:r>
        <w:rPr/>
        <w:t>伶秂彴晖⸪⪩娭到㙱싂</w:t>
      </w:r>
      <w:r>
        <w:rPr/>
        <w:t>ⲱ</w:t>
      </w:r>
      <w:r>
        <w:rPr/>
        <w:t>䒮⍫㴻⦏倻挱摸垱⹁婰挤⭲ㅍ䄶㈷偷⑑扟㤫걁ꌯ暥쉣歂憱쉑ㅺ佲䬰㩇炿畗に䫂彃ㅡ狂䝐▩燂秂畳懂㣂㔸幸楥汭䨬潤䠭帨뽅呎㈣숰㠺㏂썄摐썬꺮껂硾</w:t>
      </w:r>
      <w:r>
        <w:rPr/>
        <w:t>ꤻ⍓</w:t>
      </w:r>
      <w:r>
        <w:rPr/>
        <w:t>刺姎⼶松숲敯歨ㅃ惂愮乶뽖쉃䕚딷껂숸</w:t>
      </w:r>
      <w:r>
        <w:rPr/>
        <w:t>⣂</w:t>
      </w:r>
      <w:r>
        <w:rPr/>
        <w:t>쉱긯썟䥭쉥䘶桰唦搨숻憘汃硉쉡塦㨨깡뭁숯⯂榥⩇㊏쉠慌쉾䵟䟂㪬偌睒⬰穤㑎刹慡剧櫂╩敌䥾쵋</w:t>
      </w:r>
    </w:p>
    <w:p>
      <w:pPr>
        <w:pStyle w:val="PreformattedText"/>
        <w:bidi w:val="0"/>
        <w:spacing w:before="0" w:after="0"/>
        <w:jc w:val="left"/>
        <w:rPr/>
      </w:pPr>
      <w:r>
        <w:rPr/>
        <w:t>䒩땩⍩ꍇ⹁䀶㕣䕙数녪濂懂⸬桬䫎稰砫</w:t>
      </w:r>
      <w:r>
        <w:rPr/>
        <w:t>ꤪ</w:t>
      </w:r>
      <w:r>
        <w:rPr/>
        <w:t>㘳䉆숸噓焬䝰䰸嘨䂩沥␫彆⩦眳ㅭ畧栳䥚넯㔽뽒徘汧敡</w:t>
      </w:r>
      <w:r>
        <w:rPr/>
        <w:t>ꥆ</w:t>
      </w:r>
      <w:r>
        <w:rPr/>
        <w:t>癇伹煶杢頽碵椱湖㬷뭯싎枣</w:t>
      </w:r>
      <w:r>
        <w:rPr/>
        <w:t>⡪</w:t>
      </w:r>
      <w:r>
        <w:rPr/>
        <w:t>徻㫂숪쉒㗂䁲栽㚱㝟䰴</w:t>
      </w:r>
      <w:r>
        <w:rPr/>
        <w:t>ꗂ</w:t>
      </w:r>
      <w:r>
        <w:rPr/>
        <w:t>칍硦奐爫婪</w:t>
      </w:r>
      <w:r>
        <w:rPr/>
        <w:t>Ⳃ</w:t>
      </w:r>
      <w:r>
        <w:rPr/>
        <w:t>歧砨䝡ꥵ瑨䨽쌤슏칓⴪䕀숩♭숱䪻呞</w:t>
      </w:r>
      <w:r>
        <w:rPr/>
        <w:t>ⵧ</w:t>
      </w:r>
      <w:r>
        <w:rPr/>
        <w:t>䁊⭑숥쉙</w:t>
      </w:r>
      <w:r>
        <w:rPr/>
        <w:t>꧂</w:t>
      </w:r>
      <w:r>
        <w:rPr/>
        <w:t>䄸壂湰核칱쵐兣剚哂縫疿</w:t>
      </w:r>
      <w:r>
        <w:rPr/>
        <w:t>ⵟ</w:t>
      </w:r>
      <w:r>
        <w:rPr/>
        <w:t>偈灬繵깮乳慨⽇</w:t>
      </w:r>
      <w:r>
        <w:rPr/>
        <w:t>ⲱ</w:t>
      </w:r>
      <w:r>
        <w:rPr/>
        <w:t>払咻浣㕑쉰偑䊘榩慢</w:t>
      </w:r>
      <w:r>
        <w:rPr/>
        <w:t>ꕥ</w:t>
      </w:r>
      <w:r>
        <w:rPr/>
        <w:t>뽡쉖䥯캘⩁묻塌䳂ㅎ帱扇䡦뾘湳⦿ꅸ</w:t>
      </w:r>
      <w:r>
        <w:rPr/>
        <w:t>꤫</w:t>
      </w:r>
      <w:r>
        <w:rPr/>
        <w:t>洦塉歸⹇싂捓䤣⬪㉈췂⮩⹦䑥䡋쵯桊浦㐳슱㌺ꥣ参爲卧㇂⥫礪쉖ぬ㔪䑠⨦쉑⑇䔩䍄␺걔⌥梱堫䝰䥲嘻딫⩚䑹獧冱⽧칍ぐ⭂朻슿㵭硪噭桞䝈穊쉱싂쉒繠숭攭発啄栫䉮㑾楒䅪獓┽숻椶玩䔩獸쉋㙣䡊捀牅稴揂猯㕔㉤䥟⩌剐</w:t>
      </w:r>
      <w:r>
        <w:rPr/>
        <w:t>⢩</w:t>
      </w:r>
      <w:r>
        <w:rPr/>
        <w:t>佅癆坶瑭뭗洰熱㗂堪呲頯䬰㙫娲恒䡠浑♪兴㠭Ⓕ䑑煳㫂䗂督畟浊</w:t>
      </w:r>
      <w:r>
        <w:rPr/>
        <w:t>ⵆ</w:t>
      </w:r>
      <w:r>
        <w:rPr/>
        <w:t>㈸㵭圭㐤嫂垱䩥樶愯捗祔斮䩊䉩禥戤</w:t>
      </w:r>
      <w:r>
        <w:rPr/>
        <w:t>⡷</w:t>
      </w:r>
      <w:r>
        <w:rPr/>
        <w:t>礮⩙桒儻⫂偣䓎䰶汒춣㖩煤⑎╲㩖䐳摴硯숬䨰搦噤扚晕긲㭖癞畧䲩숱乤㝓</w:t>
      </w:r>
      <w:r>
        <w:rPr/>
        <w:t>ⱀ</w:t>
      </w:r>
      <w:r>
        <w:rPr/>
        <w:t>厩⨩硬♴╾뽌火☸䡎넽䠮ㄷ㭠㭌⥋愤戳伫⬵⚵䛎浢䁩灷睡瘫禬숪绂畗煅숷⨻싎潣쉇ꇂꍐ</w:t>
      </w:r>
      <w:r>
        <w:rPr/>
        <w:t>⢵</w:t>
      </w:r>
      <w:r>
        <w:rPr/>
        <w:t>揂敆吶䍘橓棂뭯쉀숊쉵潟疵啵潀儻김⤱쉕䅪⑙뽊求穱쉡幈쉃⺏춥参㭟㯎挽疿僂墵伫</w:t>
      </w:r>
      <w:r>
        <w:rPr/>
        <w:t>꧂</w:t>
      </w:r>
      <w:r>
        <w:rPr/>
        <w:t>㵯</w:t>
      </w:r>
      <w:r>
        <w:rPr/>
        <w:t>ꥇ</w:t>
      </w:r>
      <w:r>
        <w:rPr/>
        <w:t>塳</w:t>
      </w:r>
      <w:r>
        <w:rPr/>
        <w:t>⢬◂</w:t>
      </w:r>
      <w:r>
        <w:rPr/>
        <w:t>㉙夹抬潎녗숫溮烂咵剰偍儮獅卲썱䨰縺</w:t>
      </w:r>
      <w:r>
        <w:rPr/>
        <w:t>ⱍ</w:t>
      </w:r>
      <w:r>
        <w:rPr/>
        <w:t>쉃坴䵡䑫䁲때䥤䁓䍞ꥲ䙚䑨쉺컂圦歍⨪쉣㑰棂㕊숹乙싎彗뿂㢣땯吸⽂摘ꄮ㎏╉䕏</w:t>
      </w:r>
      <w:r>
        <w:rPr/>
        <w:t>꥓</w:t>
      </w:r>
      <w:r>
        <w:rPr/>
        <w:t>뼭</w:t>
      </w:r>
      <w:r>
        <w:rPr/>
        <w:t>ꔪ</w:t>
      </w:r>
      <w:r>
        <w:rPr/>
        <w:t>䞬浒㝃䄸昹朱伷睅썕⨱㎬㠥丮숶煦䝂窩烂쉟剹䘯쉾쉹桒嫃彰ꅫ䩏殘嘸䴳칭兪㑬噦긪◂幍摤칁䥞偐关넣便䊿灍䑅转䍵䛂撣娤䠨슡묷䵘슱湒牲ꌯ啑搸洷녅帶䥐</w:t>
      </w:r>
      <w:r>
        <w:rPr/>
        <w:t>ⶻ</w:t>
      </w:r>
      <w:r>
        <w:rPr/>
        <w:t>允⯂㥾䠫슣咱牪</w:t>
      </w:r>
      <w:r>
        <w:rPr/>
        <w:t>ⴷ</w:t>
      </w:r>
      <w:r>
        <w:rPr/>
        <w:t>奏熣憣갣沩嘶쉮ꅱ㭷␮㔹櫂⥱恟츪片輶㭸獏ㄪ瞵痂캮┪╷摵</w:t>
      </w:r>
      <w:r>
        <w:rPr/>
        <w:t>ⷂ</w:t>
      </w:r>
      <w:r>
        <w:rPr/>
        <w:t>彀䥪숴娰灘炡㔵䡩㭂♲䭸䡓帳㒬乲</w:t>
      </w:r>
      <w:r>
        <w:rPr/>
        <w:t>ⰽ</w:t>
      </w:r>
      <w:r>
        <w:rPr/>
        <w:t>숶矂㉓⑁⑦⑀ㅢ년쉸塸</w:t>
      </w:r>
      <w:r>
        <w:rPr/>
        <w:t>꧃</w:t>
      </w:r>
      <w:r>
        <w:rPr/>
        <w:t>吶⭂椭⽮烂䩀䇂⻎⸻㝧⥊곂ꍐ䊣朷炩獑慰</w:t>
      </w:r>
      <w:r>
        <w:rPr/>
        <w:t>⢬</w:t>
      </w:r>
      <w:r>
        <w:rPr/>
        <w:t>쉥喵灗浏꥾参⨰⼪穥憏坬獦싂䥄硐싂顏焵䕂吰摪猸硔쉗帨昦桄㥖㟂쉱䵲弲䬬깵惍</w:t>
      </w:r>
      <w:r>
        <w:rPr/>
        <w:t>ꕖ</w:t>
      </w:r>
      <w:r>
        <w:rPr/>
        <w:t>숸쉩夦㪩牠⭁烂⩐瘹</w:t>
      </w:r>
      <w:r>
        <w:rPr/>
        <w:t>⠽</w:t>
      </w:r>
      <w:r>
        <w:rPr/>
        <w:t>쉥㘺听⑲쉠㖩噔恘婑啪湅歁顒東漽⥅ㅇ㙪</w:t>
      </w:r>
      <w:r>
        <w:rPr/>
        <w:t>ⱇ</w:t>
      </w:r>
      <w:r>
        <w:rPr/>
        <w:t>潚㞮柂⬫춻扭幸⭟攭佇㉗츯</w:t>
      </w:r>
      <w:r>
        <w:rPr/>
        <w:t>ꕨ☳</w:t>
      </w:r>
      <w:r>
        <w:rPr/>
        <w:t>惂ꌺ쉏䙺㭶쉀╠灰쉱毃珂</w:t>
      </w:r>
      <w:r>
        <w:rPr/>
        <w:t>⢻</w:t>
      </w:r>
      <w:r>
        <w:rPr/>
        <w:t>䔮歨땞㩮㏂牀⑘㚬䖏枡놩否爰</w:t>
      </w:r>
      <w:r>
        <w:rPr/>
        <w:t>ꕋ</w:t>
      </w:r>
      <w:r>
        <w:rPr/>
        <w:t>㦘欨㮩깹</w:t>
      </w:r>
      <w:r>
        <w:rPr/>
        <w:t>ꕌ</w:t>
      </w:r>
      <w:r>
        <w:rPr/>
        <w:t>㭳⴬垘䙲䜷睒슱깔ꍇ쉮呍☣䨰䈴潺厘瘲쉲復弣䁓搯㒘奈</w:t>
      </w:r>
      <w:r>
        <w:rPr/>
        <w:t>ꕔ</w:t>
      </w:r>
      <w:r>
        <w:rPr/>
        <w:t>䝋꺿挻䌺딸礷⺵偰晁ꅚ牮䝆㭵╞㭟</w:t>
      </w:r>
      <w:r>
        <w:rPr/>
        <w:t>ꤩ</w:t>
      </w:r>
      <w:r>
        <w:rPr/>
        <w:t>긩쉶</w:t>
      </w:r>
      <w:r>
        <w:rPr/>
        <w:t>ⲏ</w:t>
      </w:r>
      <w:r>
        <w:rPr/>
        <w:t>곃싂⵳灠浳櫂䥪䨷慣彭숶⽾砻䍈拂♕㑆扨繭䝮㙷䕈숮矂瑖䱬㤷㆘䈨祃</w:t>
      </w:r>
      <w:r>
        <w:rPr/>
        <w:t>꧃</w:t>
      </w:r>
      <w:r>
        <w:rPr/>
        <w:t>濂柂䱠⪡䥆夯⍈竂뾏</w:t>
      </w:r>
      <w:r>
        <w:rPr/>
        <w:t>⣃</w:t>
      </w:r>
      <w:r>
        <w:rPr/>
        <w:t>噖뽶弹啲庵煞塢㷂勂숭</w:t>
      </w:r>
      <w:r>
        <w:rPr/>
        <w:t>ꦬ</w:t>
      </w:r>
      <w:r>
        <w:rPr/>
        <w:t>瀲歮㥀⑱⽌癆⹈⑗ꍵ偩딣⦬旂㵘녵堩╾卄䚏礱摒㓂繃㓍㊿긨䜩⸺䈰硯刭⍆䀣倪机焬祍橧䎡煹칥㭟㩨썴쵧拂桑</w:t>
      </w:r>
      <w:r>
        <w:rPr/>
        <w:t>꧂</w:t>
      </w:r>
      <w:r>
        <w:rPr/>
        <w:t>䴽甽</w:t>
      </w:r>
      <w:r>
        <w:rPr/>
        <w:t>⡕</w:t>
      </w:r>
      <w:r>
        <w:rPr/>
        <w:t>䳂恦礪䠷䷂傣㯂⤵⎬ꅳ㘫氺쉞㴫幘⼷䄊䄶쉙ꅖ䑤辬㘥♇㵕欺㑆樵⪘䘯ꥥ┤戵埂啁⵲汃牏⽂䅃㵋숵祪䞡쉹橫</w:t>
      </w:r>
      <w:r>
        <w:rPr/>
        <w:t>⠥</w:t>
      </w:r>
      <w:r>
        <w:rPr/>
        <w:t>㈯㉊坏⹸걒ㅬ飂瘶</w:t>
      </w:r>
      <w:r>
        <w:rPr/>
        <w:t>⠪</w:t>
      </w:r>
      <w:r>
        <w:rPr/>
        <w:t>걙싂淂䭂栻周䡧䤱╤傘䙯䡸妮䯂坠⹬㫂呱㍯具ꍔ䁰㑠兰瑂⩴췂慷卥歘ヂ㉞瑫彏条睌㏎忂숶慧潅쌨⪻쵬獷彏梻䓃佃Ⓕ畹瘻⩋⽙椪떏灰ふ催囍䷂爽涵榮㉀츥余慏敌㔹쉉囂櫂</w:t>
      </w:r>
      <w:r>
        <w:rPr/>
        <w:t>ꔦ</w:t>
      </w:r>
      <w:r>
        <w:rPr/>
        <w:t>쏂㡹き渳</w:t>
      </w:r>
      <w:r>
        <w:rPr/>
        <w:t>ꖱ</w:t>
      </w:r>
      <w:r>
        <w:rPr/>
        <w:t>쉬㖘䍦㐮浏犏参쉭楅栱桲ㅞ㢣⚵汈兑㷂⩹䝎</w:t>
      </w:r>
      <w:r>
        <w:rPr/>
        <w:t>Ⳃ</w:t>
      </w:r>
      <w:r>
        <w:rPr/>
        <w:t>䭌唷䉲⹁䅾䡚澩쉉</w:t>
      </w:r>
      <w:r>
        <w:rPr/>
        <w:t>⠦</w:t>
      </w:r>
      <w:r>
        <w:rPr/>
        <w:t>㑮泂㑞䨤♸湠슬浀싂쉀䀺哎뭵㑪汍㮵뗂朹싃浒壃䕐炻</w:t>
      </w:r>
      <w:r>
        <w:rPr/>
        <w:t>⡰⒱</w:t>
      </w:r>
      <w:r>
        <w:rPr/>
        <w:t>礵䍨쉃쉔礫牒䤰㙠㖿㗂ꇂ⍷㫂쉈䩠땁싂숭咏⹐쉠瓂础䁮すィ⹩쉀⍄穡䑪㝦쉳䨬숮皬瀪桵繧칠쉎灎싎呩牑⛂堣䱙ど⑑⵷瀺䆱楤⻂뭘</w:t>
      </w:r>
      <w:r>
        <w:rPr/>
        <w:t>Ⱪ⤪</w:t>
      </w:r>
      <w:r>
        <w:rPr/>
        <w:t>쉘奀傻䏂㡾轸灄</w:t>
      </w:r>
      <w:r>
        <w:rPr/>
        <w:t>ꕆ⵪</w:t>
      </w:r>
      <w:r>
        <w:rPr/>
        <w:t>畆䱏瓂煍併斵㗃䬪쉳䡑▩㔱</w:t>
      </w:r>
      <w:r>
        <w:rPr/>
        <w:t>⢵</w:t>
      </w:r>
      <w:r>
        <w:rPr/>
        <w:t>晩摲姂牶䉫㉕䌭瞮숹䡨④掬쉷偢䔪桧愭⍴噒䵏砷樮╦╒揂ꆩ㠵뿂ㅀ牒䃂놵搻怵沏쉅䵟杷쵏儲</w:t>
      </w:r>
      <w:r>
        <w:rPr/>
        <w:t>ꦬ</w:t>
      </w:r>
      <w:r>
        <w:rPr/>
        <w:t>쉟䖘믃䙥⽐梥㌮扄숳습桓琤あ☭♁撘쉇␨㞏燂䁴ꥦ㧂⽐垡㶩⌬墏瑆囂爬</w:t>
      </w:r>
      <w:r>
        <w:rPr/>
        <w:t>⢿</w:t>
      </w:r>
      <w:r>
        <w:rPr/>
        <w:t>쉳</w:t>
      </w:r>
      <w:r>
        <w:rPr/>
        <w:t>⠭</w:t>
      </w:r>
      <w:r>
        <w:rPr/>
        <w:t>曂뭗㩨䄯숪䵅쉘怦슡慚䝸㚏㥒⌣♙獬䀸垩ꆿ넵畣扴偳繨懂쉀橘⿂頤娹彥殘㝆⽸坮㚮㥄뽵숣瑚⩟區啍湞숩쉠炩䃂쉟㌯浕䥣則뽘⥨㨵杴晇轫</w:t>
      </w:r>
      <w:r>
        <w:rPr/>
        <w:t>Ⳃ</w:t>
      </w:r>
      <w:r>
        <w:rPr/>
        <w:t>濂并幰条扉沮ꅨ墻걷</w:t>
      </w:r>
      <w:r>
        <w:rPr/>
        <w:t>ⱍ</w:t>
      </w:r>
      <w:r>
        <w:rPr/>
        <w:t>坚쎣潠䰷仂槎숩捇⤦䐸眹参♞婘䑓礹㙈</w:t>
      </w:r>
      <w:r>
        <w:rPr/>
        <w:t>ꔭ</w:t>
      </w:r>
      <w:r>
        <w:rPr/>
        <w:t>쉴</w:t>
      </w:r>
      <w:r>
        <w:rPr/>
        <w:t>⡧</w:t>
      </w:r>
      <w:r>
        <w:rPr/>
        <w:t>形ꥯ</w:t>
      </w:r>
      <w:r>
        <w:rPr/>
        <w:t>ⴴ</w:t>
      </w:r>
      <w:r>
        <w:rPr/>
        <w:t>㗂쉔亿숺竎㟂㏂䀹〩匤习癍瑔</w:t>
      </w:r>
      <w:r>
        <w:rPr/>
        <w:t>ⴥ</w:t>
      </w:r>
      <w:r>
        <w:rPr/>
        <w:t>睙刵㓂兾桲桃⸤丰㭖쌪䙵㕈쉨⹧쉓떏惂杺掏恾䈹杶堫┽堩睈쵚⤭䵧䝯䏂☤昶㉓⩑쉕㵯⽌뇂싍⹕泂珂䰷⤨捺扷堨䔹땎硞䉧⫂</w:t>
      </w:r>
      <w:r>
        <w:rPr/>
        <w:t>ⵓ</w:t>
      </w:r>
      <w:r>
        <w:rPr/>
        <w:t>쉶颥縬쉭</w:t>
      </w:r>
      <w:r>
        <w:rPr/>
        <w:t>ꥏ</w:t>
      </w:r>
      <w:r>
        <w:rPr/>
        <w:t>䰸딫檮뽴敺㵙套礻䊏殏慫뼣焯⏂䵃戫䝎橇㈊뿂㛍榘䬳㩸⹶⨵噣걇</w:t>
      </w:r>
      <w:r>
        <w:rPr/>
        <w:t>ⴣ</w:t>
      </w:r>
      <w:r>
        <w:rPr/>
        <w:t>䦱뮻〹걲憏㎱汊䝋㥨杲⍯恙殩旂뮘沬䉙䒵癠毂⻂쉥숬</w:t>
      </w:r>
      <w:r>
        <w:rPr/>
        <w:t>Ⳃ</w:t>
      </w:r>
      <w:r>
        <w:rPr/>
        <w:t>䍤깶쉑⨭</w:t>
      </w:r>
      <w:r>
        <w:rPr/>
        <w:t>ꤨ</w:t>
      </w:r>
      <w:r>
        <w:rPr/>
        <w:t>塀杠末常숸䀮䰷䵮溿㥞灥槂呔</w:t>
      </w:r>
      <w:r>
        <w:rPr/>
        <w:t>ꖡ</w:t>
      </w:r>
      <w:r>
        <w:rPr/>
        <w:t>㖘棃獞汯쉰䑤䅗㭱슻㜽空㦡㑹㜻⨶䳎䁙濎挦癤曂㍚╥䅒吪瑗敮睑╺欺ꍴ婗洶癹桔稽纵갲琬䉍</w:t>
      </w:r>
      <w:r>
        <w:rPr/>
        <w:t>ⵦ</w:t>
      </w:r>
      <w:r>
        <w:rPr/>
        <w:t>掣䕷惂䴴䦘ꄨ癔母䡇</w:t>
      </w:r>
      <w:r>
        <w:rPr/>
        <w:t>ꕈ</w:t>
      </w:r>
      <w:r>
        <w:rPr/>
        <w:t>掱唪㜪</w:t>
      </w:r>
      <w:r>
        <w:rPr/>
        <w:t>꧂</w:t>
      </w:r>
      <w:r>
        <w:rPr/>
        <w:t>奖扏⻎畐㐣潇瑠浖㡮啓숳㣂擂癢娦潓乗頤쉓䊵䞵䩧⩸橘奩幣硬漹祺煟⼶嗂塸濂参</w:t>
      </w:r>
      <w:r>
        <w:rPr/>
        <w:t>ꦩ</w:t>
      </w:r>
      <w:r>
        <w:rPr/>
        <w:t>䧂쎘슣㐰稷塯</w:t>
      </w:r>
      <w:r>
        <w:rPr/>
        <w:t>ⱡ</w:t>
      </w:r>
      <w:r>
        <w:rPr/>
        <w:t>ꆱꎵ涘ꅹ㥖䅯戰扁⹫ㄯ潋奾碡愮숫䝨獢埂洤〤ꍕ㞩㙓⍍堫㉬뭵㤳睖싂练橱伮㡞䵠⼫⭲㥒渽畎繌曃갥弻</w:t>
      </w:r>
      <w:r>
        <w:rPr/>
        <w:t>Ⱶ</w:t>
      </w:r>
      <w:r>
        <w:rPr/>
        <w:t>䁊⍰㤩晪牮ꍖ믂彬쉢㈵穰轖䗂까窩眨⪏湭칋ꥲ未䎬숤㮡穃楳ꅟ猩渣뮩弬助㆘㵒</w:t>
      </w:r>
      <w:r>
        <w:rPr/>
        <w:t>ꤪ</w:t>
      </w:r>
      <w:r>
        <w:rPr/>
        <w:t>攤뼥䶩䑆땒䘺克杉⿂䛂ㅓ숮⫂␯쵉剄䥓泂洮囍斏䐥䳂祲洱慴쉠恚㊻囂䭴䡋乾奨ㅁ穐㬯䩟䅦㵯晔妮䘪婘⫂搬轁牎⑅硪繀㙄숹啘⵳坍걖䥱䔪⼴쉤䌻䅫숵⥤쉈╈晭䷂⩕斏杒乪쉵暿⍺䬪쉐煊슬匪⩉歌眳吤쉅⫂奷쉌愲⩡䃃扺</w:t>
      </w:r>
      <w:r>
        <w:rPr/>
        <w:t>ⱟ</w:t>
      </w:r>
      <w:r>
        <w:rPr/>
        <w:t>奢伭摇柂⩎땚䞘⯂爪쉞쉚瀽㡾㥾颬秂熱汅恡</w:t>
      </w:r>
      <w:r>
        <w:rPr/>
        <w:t>ⶮ</w:t>
      </w:r>
      <w:r>
        <w:rPr/>
        <w:t>咿</w:t>
      </w:r>
      <w:r>
        <w:rPr/>
        <w:t>ⰱ</w:t>
      </w:r>
      <w:r>
        <w:rPr/>
        <w:t>婀넱焯쉩⻃熮嗂戻㵙㨴㬥쵙ꄳ媻긳묭槍擂潟쉆쉏㡚潍䅹⌭撩也栵氻甩火忍쉠瑌</w:t>
      </w:r>
      <w:r>
        <w:rPr/>
        <w:t>ꤵ</w:t>
      </w:r>
      <w:r>
        <w:rPr/>
        <w:t>坕䞬쉒祖忂깡믎칸剨⽓⺡슱根䞥䦡쉑纘썊췂䍌</w:t>
      </w:r>
      <w:r>
        <w:rPr/>
        <w:t>ⰺ</w:t>
      </w:r>
      <w:r>
        <w:rPr/>
        <w:t>挻栯㠺</w:t>
      </w:r>
      <w:r>
        <w:rPr/>
        <w:t>ꤳ</w:t>
      </w:r>
      <w:r>
        <w:rPr/>
        <w:t>甪䁢廂</w:t>
      </w:r>
      <w:r>
        <w:rPr/>
        <w:t>⠻</w:t>
      </w:r>
      <w:r>
        <w:rPr/>
        <w:t>㵢춿瀸汊⌺先⵪㭰⍦坭</w:t>
      </w:r>
      <w:r>
        <w:rPr/>
        <w:t>ꗎ</w:t>
      </w:r>
      <w:r>
        <w:rPr/>
        <w:t>牺拎♞䅫剗</w:t>
      </w:r>
      <w:r>
        <w:rPr/>
        <w:t>ꤤ</w:t>
      </w:r>
      <w:r>
        <w:rPr/>
        <w:t>睓쉦焽癋楰䵋</w:t>
      </w:r>
      <w:r>
        <w:rPr/>
        <w:t>ꔫ</w:t>
      </w:r>
      <w:r>
        <w:rPr/>
        <w:t>爸⬥䍓畣绂杅⭘䰹㝾湋ㅧ䢱</w:t>
      </w:r>
      <w:r>
        <w:rPr/>
        <w:t>ꤰ</w:t>
      </w:r>
      <w:r>
        <w:rPr/>
        <w:t>䳂쵟╲㡃</w:t>
      </w:r>
      <w:r>
        <w:rPr/>
        <w:t>⡡</w:t>
      </w:r>
      <w:r>
        <w:rPr/>
        <w:t>㔲</w:t>
      </w:r>
      <w:r>
        <w:rPr/>
        <w:t>ⵘ</w:t>
      </w:r>
      <w:r>
        <w:rPr/>
        <w:t>쵅渲⭷╇礤䠥瑢㥨┩㮥穀偓㝄湂轺顢摩</w:t>
      </w:r>
      <w:r>
        <w:rPr/>
        <w:t>⡰</w:t>
      </w:r>
      <w:r>
        <w:rPr/>
        <w:t>埂䮩捞圩甲勂栳⬪顶쉅殬䴱⌬㥟楠㙐朣歞䠳㭎쉓䃂软帷䅐</w:t>
      </w:r>
      <w:r>
        <w:rPr/>
        <w:t>Ⱛ</w:t>
      </w:r>
      <w:r>
        <w:rPr/>
        <w:t>숻</w:t>
      </w:r>
      <w:r>
        <w:rPr/>
        <w:t>ꔵ</w:t>
      </w:r>
      <w:r>
        <w:rPr/>
        <w:t>㉷怪쉙弤㙋捏뭳깞〫䡚숊쉟琵㝫辩煌墱橎潁넶㫂</w:t>
      </w:r>
      <w:r>
        <w:rPr/>
        <w:t>ꥄ</w:t>
      </w:r>
      <w:r>
        <w:rPr/>
        <w:t>싂뿂䥙頷琣㈨擂┯⩘䡣ꍥ梩㕘券㤨㬷䉑깖䍸兾숽⸥繯䍵㑚䑎砫쉋⎣䝋戻㫂滃쌮坒癈氽</w:t>
      </w:r>
      <w:r>
        <w:rPr/>
        <w:t>Ⱛ</w:t>
      </w:r>
      <w:r>
        <w:rPr/>
        <w:t>㇂䩗坏깢㇂纮⧂쉂㞏淂䕩캩║㭁㪏숺䉴⽭歐昽乎슣쉢뽠䕟걭⨻呤䠭焯⸨뼴愯奒振ꍺ輬炣</w:t>
      </w:r>
      <w:r>
        <w:rPr/>
        <w:t>ⷂꖮ</w:t>
      </w:r>
      <w:r>
        <w:rPr/>
        <w:t>磂쉣䱚唻</w:t>
      </w:r>
      <w:r>
        <w:rPr/>
        <w:t>⠴</w:t>
      </w:r>
      <w:r>
        <w:rPr/>
        <w:t>싂䜬숽㴶꺿勂㤦犵㉭ꅞ䌶塧䫂塷杞縻凎低她癒</w:t>
      </w:r>
      <w:r>
        <w:rPr/>
        <w:t>⡲</w:t>
      </w:r>
      <w:r>
        <w:rPr/>
        <w:t>磎㵏慄㡵䙙杺숦ꌵ뼥噳爬㥕</w:t>
      </w:r>
      <w:r>
        <w:rPr/>
        <w:t>ⵇꥅ</w:t>
      </w:r>
      <w:r>
        <w:rPr/>
        <w:t>坆숥㕱⥷싂汉㵢⑺</w:t>
      </w:r>
      <w:r>
        <w:rPr/>
        <w:t>ꦩ</w:t>
      </w:r>
      <w:r>
        <w:rPr/>
        <w:t>栥쉓乎놩晒秂忂⺏佦㴯轙ꆥ㋍橀㌪敌睥捲</w:t>
      </w:r>
      <w:r>
        <w:rPr/>
        <w:t>⢻</w:t>
      </w:r>
      <w:r>
        <w:rPr/>
        <w:t>䛍婂⵺䵬숨灯䱰䇂畩쵺稯奨㑐䍯숯滂奩棃䝃ち⬬⚵䙸獚硺뭭婢⼸⴩幋䭪禿숫欶뇂輸쎏癆吪㉅싂┻戺渶啞쉵㥞焭礲啌㑵十盂땑☪㈻悮쉠ꍭ㧂촪싂佬娺擂愭㜷僂㛃爮顉怹坈奍䥩卓纩癹습걭轚歰扎ヂ㕦⒡咩쉫敆䇃併ㅷ恢䡷㝑壂瓂䜱쉴㐸睧爻软幎㮮쉞秂䳃츪猯ꌭ㙨䰯䢬쉂縬䝚䇂仂礮敷⫂歟恖뽶吨깶숻䮮싂淂ꥺ㝞匲扂쉤◂딶䪻ㅊ欳㍐报</w:t>
      </w:r>
      <w:r>
        <w:rPr/>
        <w:t>ⱥ╉ⲱ</w:t>
      </w:r>
      <w:r>
        <w:rPr/>
        <w:t>偀</w:t>
      </w:r>
      <w:r>
        <w:rPr/>
        <w:t>⡬</w:t>
      </w:r>
      <w:r>
        <w:rPr/>
        <w:t>甽汃母帵狂싂⭟쉦</w:t>
      </w:r>
      <w:r>
        <w:rPr/>
        <w:t>ⴳ</w:t>
      </w:r>
      <w:r>
        <w:rPr/>
        <w:t>㷂㴽䞮묬䟂䖻㎵枥⿂䜣䍑㛂숸䵔促ꥧ灢䆻塶䁊䰽썊㗂춣本嚣浈㗂地檩㜭쉞佫恑瀪㊏㏂⩡疬愬飂◍橭</w:t>
      </w:r>
      <w:r>
        <w:rPr/>
        <w:t>ꥃ</w:t>
      </w:r>
      <w:r>
        <w:rPr/>
        <w:t>䁱䚘⍍䡑쉇싂务払垡겮噭♠곂촰숳⍉爳싂䛂ꅄ㍟䧍뼬㉔䉎伫歭塯瑍</w:t>
      </w:r>
      <w:r>
        <w:rPr/>
        <w:t>꤬</w:t>
      </w:r>
      <w:r>
        <w:rPr/>
        <w:t>㴶㭇㑐参⨪攫怣䉓녺煍ꥸ楈╯췂♃槂䝤妏╞㘨吹숣쵑⹵⍟婩싂㤤扈穏⑀쉆灈츩㤺뭋쉊磂놻奏䠪쉅⩏䛂欻㒮</w:t>
      </w:r>
      <w:r>
        <w:rPr/>
        <w:t>ⳍ</w:t>
      </w:r>
      <w:r>
        <w:rPr/>
        <w:t>婅㬵</w:t>
      </w:r>
      <w:r>
        <w:rPr/>
        <w:t>ꥌ</w:t>
      </w:r>
      <w:r>
        <w:rPr/>
        <w:t>〶⏂䙐슩⩹匩춮浳싂䶮睚扦穕縤䅇䕲⽍慹輨⤷慐灑塠ꍃ쉬㈮瀩㦏䩓뭰サ䍰䕁氳뾿坰扫</w:t>
      </w:r>
      <w:r>
        <w:rPr/>
        <w:t>⢩</w:t>
      </w:r>
      <w:r>
        <w:rPr/>
        <w:t>쉷圳슩楋潪걁㶩숱梵땠㶥楋╮㑃䍳</w:t>
      </w:r>
      <w:r>
        <w:rPr/>
        <w:t>⠪</w:t>
      </w:r>
      <w:r>
        <w:rPr/>
        <w:t>싂婟⑎棂煣ㅅꥫ췂眵濂䙉䱃漴쌺ꅍ슏吪</w:t>
      </w:r>
      <w:r>
        <w:rPr/>
        <w:t>ꤻ</w:t>
      </w:r>
      <w:r>
        <w:rPr/>
        <w:t>䥚⼊썮䉪⻂⼰権䭤묤杕却쉔ꌦ㵙煫㌥⹺</w:t>
      </w:r>
      <w:r>
        <w:rPr/>
        <w:t>⠪</w:t>
      </w:r>
      <w:r>
        <w:rPr/>
        <w:t>呀埍ꅧ걧䓂⍣稽佪⯂䍱䊮兒㴲䙢哂療儣숨</w:t>
      </w:r>
      <w:r>
        <w:rPr/>
        <w:t>ꗎ</w:t>
      </w:r>
      <w:r>
        <w:rPr/>
        <w:t>执焺㭾䉩煤㞵⸫偗뽥</w:t>
      </w:r>
      <w:r>
        <w:rPr/>
        <w:t>ꥒ</w:t>
      </w:r>
      <w:r>
        <w:rPr/>
        <w:t>쉆㪱슬児嗂凂건캡숴㬣䵑慆뽆畀⤺숴倥䭮㫂㩂㩶㞮录쉌쉖ꥫ堤숻睔뼨⼱┶⤪拂晨穨础ꥴ恊揂眺䏂䗂쉐呴싂ꅬ灊⯂卭㧂㥉숪丰秂썌吥挰뭪偸㔺牏颡⶘煌쵧㑘瑈ꍂ洭彃愴쉌쉇슬습♉ꍸ⭹긶䳂㩘繣扁勂䵖㕄ꍵ</w:t>
      </w:r>
      <w:r>
        <w:rPr/>
        <w:t>ꔲ⥦</w:t>
      </w:r>
      <w:r>
        <w:rPr/>
        <w:t>痃戲婂欸⌯廎佔梡湠뗂坢䤣쉃⮥쉯楋䫂弫싂轚轰漦懂뽄싂㤯楋⌦⤸サ㑆洤畟睾㜰係畣临뿎桺盎곂扨딫䩠䁠ꍰ捆乏氶瀶ㅪㅏ㜭䭎扄䅏䈩滂䤤Ⓜ넸䱔硏⽢䰴뼵摭␶彤剾坨犣業埂䌩幂녱睬⩵浈싂斵␷숱灧䍾쉏쉓牘桹䶱媣汈땏牸兀쉺佗⏂畱⩕倲갲쌱悡䠷⥊煁塑橺</w:t>
      </w:r>
      <w:r>
        <w:rPr/>
        <w:t>ⷎ</w:t>
      </w:r>
      <w:r>
        <w:rPr/>
        <w:t>뭶甫桖唥顑橠</w:t>
      </w:r>
      <w:r>
        <w:rPr/>
        <w:t>ⱘ</w:t>
      </w:r>
      <w:r>
        <w:rPr/>
        <w:t>䙄ꥪ輫卒⍊匯뇃佔쉨쵆</w:t>
      </w:r>
      <w:r>
        <w:rPr/>
        <w:t>ⰷ</w:t>
      </w:r>
      <w:r>
        <w:rPr/>
        <w:t>盂䅣妿쉬</w:t>
      </w:r>
      <w:r>
        <w:rPr/>
        <w:t>⡵</w:t>
      </w:r>
      <w:r>
        <w:rPr/>
        <w:t>쉘</w:t>
      </w:r>
      <w:r>
        <w:rPr/>
        <w:t>ꤵ⹎</w:t>
      </w:r>
      <w:r>
        <w:rPr/>
        <w:t>䤲㎣污㕣竂帮</w:t>
      </w:r>
      <w:r>
        <w:rPr/>
        <w:t>ꦮ</w:t>
      </w:r>
      <w:r>
        <w:rPr/>
        <w:t>惂橭嘽半⨥</w:t>
      </w:r>
      <w:r>
        <w:rPr/>
        <w:t>ꥁ</w:t>
      </w:r>
      <w:r>
        <w:rPr/>
        <w:t>歲⦩䁸쉁婂㘺깔㌫昸쵥婺숸埂숴䩑☴</w:t>
      </w:r>
      <w:r>
        <w:rPr/>
        <w:t>ⱐ</w:t>
      </w:r>
      <w:r>
        <w:rPr/>
        <w:t>ꖩ⒥ⵐ</w:t>
      </w:r>
      <w:r>
        <w:rPr/>
        <w:t>珃换숵</w:t>
      </w:r>
      <w:r>
        <w:rPr/>
        <w:t>ⱍ</w:t>
      </w:r>
      <w:r>
        <w:rPr/>
        <w:t>㖣竂䂣啎禩</w:t>
      </w:r>
      <w:r>
        <w:rPr/>
        <w:t>ⱖ</w:t>
      </w:r>
      <w:r>
        <w:rPr/>
        <w:t>楨떮汬敲恲攮禣촥걏䅶㝖숭䫂獸娻㬳顺怭㕡杔悩兎痂슣㝘넴獞䀸쉓뼲⪬㥙</w:t>
      </w:r>
      <w:r>
        <w:rPr/>
        <w:t>ⴥ</w:t>
      </w:r>
      <w:r>
        <w:rPr/>
        <w:t>琣恆剮杋䷂㭉ꅮ숯䐣瀥싂㉧晬ㆣ潧</w:t>
      </w:r>
      <w:r>
        <w:rPr/>
        <w:t>⡣</w:t>
      </w:r>
      <w:r>
        <w:rPr/>
        <w:t>숨쉭告忂⬨匳䜭ㆻ卵烍牞㭄制䥲㑮⪩</w:t>
      </w:r>
      <w:r>
        <w:rPr/>
        <w:t>꧂</w:t>
      </w:r>
      <w:r>
        <w:rPr/>
        <w:t>反</w:t>
      </w:r>
      <w:r>
        <w:rPr/>
        <w:t>ꥌ⍇</w:t>
      </w:r>
      <w:r>
        <w:rPr/>
        <w:t>䱰⵾⹏烂䅸뽦廂轐쉆뭲珎쵉旂㐣氯倪</w:t>
      </w:r>
      <w:r>
        <w:rPr/>
        <w:t>ꦡ</w:t>
      </w:r>
      <w:r>
        <w:rPr/>
        <w:t>溮㙇䥩ꥠ師쉐⩋勃䡨佉䝠㥅摏숨떩ォ떣儰猻숱</w:t>
      </w:r>
      <w:r>
        <w:rPr/>
        <w:t>ꕙ</w:t>
      </w:r>
      <w:r>
        <w:rPr/>
        <w:t>䭤䌷</w:t>
      </w:r>
      <w:r>
        <w:rPr/>
        <w:t>ꕞ</w:t>
      </w:r>
      <w:r>
        <w:rPr/>
        <w:t>樺獯憡繧偃ꄤ畁뽬偱汞썂繥桐ㅣ쉫</w:t>
      </w:r>
      <w:r>
        <w:rPr/>
        <w:t>ⴰ</w:t>
      </w:r>
      <w:r>
        <w:rPr/>
        <w:t>⡖⪘</w:t>
      </w:r>
      <w:r>
        <w:rPr/>
        <w:t>汌㷃뮣ㅮꍬ吥稨⥅瑒捑㢘櫃桸쉦⸴硧儩숳睾㒩㠫싎䥊</w:t>
      </w:r>
      <w:r>
        <w:rPr/>
        <w:t>ⷂ</w:t>
      </w:r>
      <w:r>
        <w:rPr/>
        <w:t>轎쉖⬳幵末㉓</w:t>
      </w:r>
      <w:r>
        <w:rPr/>
        <w:t>ⱗ</w:t>
      </w:r>
      <w:r>
        <w:rPr/>
        <w:t>唦呺㙆뼲숹곂磎싂婆⵪琻⫂㵁破⼲啔㊘썎╥Ⓧ敬坭䉹쉗坌쉣檡ꄨ卷㭦炱〸䅊쉣╒数䀊繹輬ㄫ걃瑞㭭椮䍬橲砹瘷갨</w:t>
      </w:r>
      <w:r>
        <w:rPr/>
        <w:t>⣂</w:t>
      </w:r>
      <w:r>
        <w:rPr/>
        <w:t>㵊䗍䰣桑쉊숵潞䋂쉷쉥</w:t>
      </w:r>
      <w:r>
        <w:rPr/>
        <w:t>ⱬ</w:t>
      </w:r>
      <w:r>
        <w:rPr/>
        <w:t>ꥪ쉢싂捬瑀놱㒏彁塅卥儴ꅚ쉊ㅍ睰珂眹ꅯ穀圲凂⚻䀱ꥲ㉨汧橖ꏂ쉮䫂䒩⍐䉚䑋枥癍窿に⩍ꇂ坦䕉䨫坉⩊䜺쉍⼻䀹⍙偨塮栲⒵</w:t>
      </w:r>
      <w:r>
        <w:rPr/>
        <w:t>⣂</w:t>
      </w:r>
      <w:r>
        <w:rPr/>
        <w:t>搱ꄽ䔵䈶卢㌰츪깳깱硥歴⭱㩡㕳⴪㵣썈救┻幫숭ㄵ⨦⼬⍣쉚慉儨䡟奟㠽쉞숤ケ썚췎싂撿䅫Ⓝ轡䇂⭳礽扏ㄦ顊䶏暏佒뼪쉆⿂㵩番䧂㆘䀪ꎻ椮⫃쉖쉇判</w:t>
      </w:r>
      <w:r>
        <w:rPr/>
        <w:t>ꦣ</w:t>
      </w:r>
      <w:r>
        <w:rPr/>
        <w:t>길免捭곂䫂繠쉲쉳婓䤻眴瑓坧䨤숦뭂呰⥃쉕ꥣ숮☯㑺奇䝢纱칖숣ㅏ㏂繌檥䍺녓숶䉓⥚㧂儫獇毂硩㕕煎㉁䑷䁃䡳㬰攣䍨⸴㏂儮抮䤩㐶갥䥚瘲촫㠽浍頣䗂⩫撿挭档䏂噣갥㵍囂猺煕癷煺浺㭊땡䜺䆘뇂숶䆵쉨깸婕歟⏂⚩쉳倯瑋㥑お⏂呌쉷츲幰係槂츲칖㥞쉖剦숵楃框⹪㑯츨䷍⩸넩永歐倱繖䌣穊婂顦晎ヂ㡙睇矂机圣걙㭹습슩썒墣剳쉅枵⤯啃㩦</w:t>
      </w:r>
      <w:r>
        <w:rPr/>
        <w:t>꤫ꥀ</w:t>
      </w:r>
      <w:r>
        <w:rPr/>
        <w:t>쵷㨥啬㜷潱扦ꌷ</w:t>
      </w:r>
      <w:r>
        <w:rPr/>
        <w:t>ꔣ</w:t>
      </w:r>
      <w:r>
        <w:rPr/>
        <w:t>汨㣂卹圣⌫榡쉁</w:t>
      </w:r>
      <w:r>
        <w:rPr/>
        <w:t>⡦ⳃ</w:t>
      </w:r>
      <w:r>
        <w:rPr/>
        <w:t>橴桧㍒숥䌻慭뽗뇎栮슏扫컂䙋촺</w:t>
      </w:r>
      <w:r>
        <w:rPr/>
        <w:t>ⱐ</w:t>
      </w:r>
      <w:r>
        <w:rPr/>
        <w:t>懂䵕␹</w:t>
      </w:r>
      <w:r>
        <w:rPr/>
        <w:t>ꕚ</w:t>
      </w:r>
      <w:r>
        <w:rPr/>
        <w:t>敉</w:t>
      </w:r>
      <w:r>
        <w:rPr/>
        <w:t>ⷂ</w:t>
      </w:r>
      <w:r>
        <w:rPr/>
        <w:t>䉥㇂Ⓝ挶</w:t>
      </w:r>
      <w:r>
        <w:rPr/>
        <w:t>ꤤ</w:t>
      </w:r>
      <w:r>
        <w:rPr/>
        <w:t>㊮</w:t>
      </w:r>
      <w:r>
        <w:rPr/>
        <w:t>⠭</w:t>
      </w:r>
      <w:r>
        <w:rPr/>
        <w:t>쏂슥싂㵌奊噴周〪</w:t>
      </w:r>
      <w:r>
        <w:rPr/>
        <w:t>ꗂ</w:t>
      </w:r>
      <w:r>
        <w:rPr/>
        <w:t>䩶䵗䵷ꅬ딪숳쉵䵫抿쉵♋璿砶쉭</w:t>
      </w:r>
      <w:r>
        <w:rPr/>
        <w:t>⢏꥘</w:t>
      </w:r>
      <w:r>
        <w:rPr/>
        <w:t>싂䱆㕨辮䡎䑓垮㔮㭦쉹䑺䏂璘娬戲塒쉐䅶㛂⹡参敵䵍쉕뭬兗츺묽숫딯뮬凂睵哂係☨⧂</w:t>
      </w:r>
      <w:r>
        <w:rPr/>
        <w:t>⠥</w:t>
      </w:r>
      <w:r>
        <w:rPr/>
        <w:t>兎慯㠣䀳숥⩫椨</w:t>
      </w:r>
      <w:r>
        <w:rPr/>
        <w:t>⡁⩦◍</w:t>
      </w:r>
      <w:r>
        <w:rPr/>
        <w:t>婁牍슬㭷ꍰ昲ꎵ啡犿㥔炮⽹㊡摱䑄搣怸带㕚⹞婄ㆮ⩧䤦㨯侩噚弴数㤤渥㚱䨥汇示潵桶獞䗂촲䠹㔰䶥偱㠤쉸䛂歶汘爦輭⬣兂⨩</w:t>
      </w:r>
      <w:r>
        <w:rPr/>
        <w:t>⡎</w:t>
      </w:r>
      <w:r>
        <w:rPr/>
        <w:t>欶瘺숻〉䪮搫恫쉞ヂ㭬礦攨䫂桓㜪奰ꅯ憮쎡㭮手깥슡♥꥾⯂瀦䄴沮猺楅兇䠱狂ꇂ뾵⮩䈻쵊䬩⥣轖䃂쵙칥䃂♹愊轃곂쵮뭅朸奀瘶嚘楋䆏婷歒打⛂ㅱ쉮㕧畮督席싂偍뇂昹䁴䅅啴轊硢瑔뽞夦</w:t>
      </w:r>
      <w:r>
        <w:rPr/>
        <w:t>꧂</w:t>
      </w:r>
      <w:r>
        <w:rPr/>
        <w:t>ㄹ</w:t>
      </w:r>
      <w:r>
        <w:rPr/>
        <w:t>ꦵ</w:t>
      </w:r>
      <w:r>
        <w:rPr/>
        <w:t>䩙딨疏쉆</w:t>
      </w:r>
      <w:r>
        <w:rPr/>
        <w:t>ꥑ</w:t>
      </w:r>
      <w:r>
        <w:rPr/>
        <w:t>敒呧쌱猪绂숩璩◂乭倶扈獴匭桞䅌╪슻咬䱩겻㠲幵是嫂頭㇂帶⸷㍸㠹칀梡ꥧ㶵啊歪땾숤惂瑺啫쉏⩤礪㣂玮넣㊥㭲䅪お繩昪╒掮㮮깈䜻䃂橇䉺縶昻⨻戵沥浞쉐ꅤ廂晸쉑歮卾橈♖怮夯䄥䩲ꄩ轥搻䌫쉱樱瀪숭惎쉱刣昨</w:t>
      </w:r>
      <w:r>
        <w:rPr/>
        <w:t>ꕩ</w:t>
      </w:r>
      <w:r>
        <w:rPr/>
        <w:t>㍾顔绂⩯噑婙촬㉒쵋䙋栶䥂㤥㩺䛂繚</w:t>
      </w:r>
      <w:r>
        <w:rPr/>
        <w:t>ꦬ</w:t>
      </w:r>
      <w:r>
        <w:rPr/>
        <w:t>㧂⨻煴弩啴䘳恡䱟潺⽖姂恀䟂杨摪䙬䀹䡕灹哂轗癸稷츫숵</w:t>
      </w:r>
      <w:r>
        <w:rPr/>
        <w:t>ⱦ</w:t>
      </w:r>
      <w:r>
        <w:rPr/>
        <w:t>슣硠쉤輬䆬啞涿⛎唹⽏</w:t>
      </w:r>
      <w:r>
        <w:rPr/>
        <w:t>ꤶ</w:t>
      </w:r>
      <w:r>
        <w:rPr/>
        <w:t>땸쉓깅乥珂䏂䥳归倬뭀㦿</w:t>
      </w:r>
      <w:r>
        <w:rPr/>
        <w:t>ꤣ</w:t>
      </w:r>
      <w:r>
        <w:rPr/>
        <w:t>晆㟍</w:t>
      </w:r>
      <w:r>
        <w:rPr/>
        <w:t>ⰸ</w:t>
      </w:r>
      <w:r>
        <w:rPr/>
        <w:t>䝌걖숶爫숮枮䡵丵堪眪灞䅢␲娺䄰㔮㮩</w:t>
      </w:r>
      <w:r>
        <w:rPr/>
        <w:t>ⶡ</w:t>
      </w:r>
      <w:r>
        <w:rPr/>
        <w:t>檥</w:t>
      </w:r>
      <w:r>
        <w:rPr/>
        <w:t>ꖱ</w:t>
      </w:r>
      <w:r>
        <w:rPr/>
        <w:t>칒㉍㉫焤䙱⍔䖡癕㬶⹺扒곂朣⩦㵳槂権쉃♤슩싂炵㵢乃栴숱头熣쎩ꄪ⫎智慹爽슿欫啔䥸</w:t>
      </w:r>
      <w:r>
        <w:rPr/>
        <w:t>ⷂ</w:t>
      </w:r>
      <w:r>
        <w:rPr/>
        <w:t>支榩䎥沩捉⨲嗂楒숻洴䉾䥠쵉㬯㖏憮硰㨱潷穤쉧婇慡碵</w:t>
      </w:r>
      <w:r>
        <w:rPr/>
        <w:t>Ⱪ</w:t>
      </w:r>
      <w:r>
        <w:rPr/>
        <w:t>썉痂쵤쉔</w:t>
      </w:r>
      <w:r>
        <w:rPr/>
        <w:t>⡗</w:t>
      </w:r>
      <w:r>
        <w:rPr/>
        <w:t>䁀</w:t>
      </w:r>
      <w:r>
        <w:rPr/>
        <w:t>ⱑ</w:t>
      </w:r>
      <w:r>
        <w:rPr/>
        <w:t>戵辮坣桇场恉䴻䐫顲愥썡墵⹀楘㬷幇⑩☯㡵⩏熏쉢穫䈱뗂獦녞쉌쉟㨴公녟</w:t>
      </w:r>
      <w:r>
        <w:rPr/>
        <w:t>ⱈ</w:t>
      </w:r>
      <w:r>
        <w:rPr/>
        <w:t>平ꄴ桵䫂㎩싂쉺烎䭉⑓卶稷磂廎爪☪⭃䡂㉁穖㴣䉠</w:t>
      </w:r>
      <w:r>
        <w:rPr/>
        <w:t>⡌</w:t>
      </w:r>
      <w:r>
        <w:rPr/>
        <w:t>ⵒꔺ</w:t>
      </w:r>
      <w:r>
        <w:rPr/>
        <w:t>쉕卖捡␺噖祗⑬䕧깅ィ㣂</w:t>
      </w:r>
      <w:r>
        <w:rPr/>
        <w:t>꧂</w:t>
      </w:r>
      <w:r>
        <w:rPr/>
        <w:t>䇃쉁璿窩⍹</w:t>
      </w:r>
      <w:r>
        <w:rPr/>
        <w:t>ⵊ</w:t>
      </w:r>
      <w:r>
        <w:rPr/>
        <w:t>䴵쉂쉍䅎庥⩫⩌䩸匸딭㥍⩱御溏䦵䥌庣南쉧䑡㉠席썑⩸眮쉫悥勂</w:t>
      </w:r>
      <w:r>
        <w:rPr/>
        <w:t>⡹</w:t>
      </w:r>
      <w:r>
        <w:rPr/>
        <w:t>剌弲托숱䏎璩顴</w:t>
      </w:r>
      <w:r>
        <w:rPr/>
        <w:t>ⱥ</w:t>
      </w:r>
      <w:r>
        <w:rPr/>
        <w:t>슏걀㷃㧂傩偩㭷㕪灙奲⑹쉧假癦쉹䵌䍍娥懂䡩乶殬䥙쌪녬礽楄售奰硖츭䜫䁲㊩䆻㔮眦숱촳睅祤毂긫伻漮捱㍫쉷겮牵煊燂灩㵗⪏轫奃숲砩녇匶穀㘺ꄨ</w:t>
      </w:r>
      <w:r>
        <w:rPr/>
        <w:t>⢘</w:t>
      </w:r>
      <w:r>
        <w:rPr/>
        <w:t>㶏⭖恺牳䥣徬窵䬶瑌㤴咩䭘浗녶䙄䴱湇所䞩⍀庻免숩치☵쉡欰洨敥㬶卒䁒⤱㴭믂瓂佹堯</w:t>
      </w:r>
      <w:r>
        <w:rPr/>
        <w:t>ⵈ</w:t>
      </w:r>
      <w:r>
        <w:rPr/>
        <w:t>彂숊棂ꅪ䕅쉎═슱児敁쉺컃㐦礪帹捇䥃⍏쉐灂惂䏂㷃䇃栰ㄪ䙨䈦卞䉡쉢摕䴬䅌慇숥氷乸竂秂</w:t>
      </w:r>
      <w:r>
        <w:rPr/>
        <w:t>ꤪ</w:t>
      </w:r>
      <w:r>
        <w:rPr/>
        <w:t>⠪</w:t>
      </w:r>
      <w:r>
        <w:rPr/>
        <w:t>䕌歔禱쉯娽⛂奅쵳䖩긮숫떮怦璿儺</w:t>
      </w:r>
      <w:r>
        <w:rPr/>
        <w:t>꧂</w:t>
      </w:r>
      <w:r>
        <w:rPr/>
        <w:t>损抏쉒摒걩塁⥤㷂╪ꆵ䁘䅆싂权㩷겮繩栲쉚爲呏䈴䀦</w:t>
      </w:r>
      <w:r>
        <w:rPr/>
        <w:t>Ⱓ</w:t>
      </w:r>
      <w:r>
        <w:rPr/>
        <w:t>㤲婙汴䙞䦬숤䄲偢坟쉍䑱䵀컂堫杆盍䕈曎⭩圷㵕넫</w:t>
      </w:r>
      <w:r>
        <w:rPr/>
        <w:t>ⵆ</w:t>
      </w:r>
      <w:r>
        <w:rPr/>
        <w:t>뼫⍡⬬䥵㜵䡥㍀슱⸲媿椬䭘</w:t>
      </w:r>
      <w:r>
        <w:rPr/>
        <w:t>⢘</w:t>
      </w:r>
      <w:r>
        <w:rPr/>
        <w:t>瘫漷썒兖쉷⭘欷⩳쉍嘲싂㉒㴳쉳啐噎噔䷂剙싂걑揂凂焥䵂녫㍉烂슬栺卧竂쉔䐩剰折牪⿂쉮用樻偪䁰㠣㐤殿侻剒췍껍匶㕯係穁溏䱧咣쉹숭顲ꆻ뗎橍☮䮡歘</w:t>
      </w:r>
      <w:r>
        <w:rPr/>
        <w:t>ꥁ</w:t>
      </w:r>
      <w:r>
        <w:rPr/>
        <w:t>쉚䐦</w:t>
      </w:r>
      <w:r>
        <w:rPr/>
        <w:t>⣂</w:t>
      </w:r>
      <w:r>
        <w:rPr/>
        <w:t>硟</w:t>
      </w:r>
      <w:r>
        <w:rPr/>
        <w:t>Ⳃ</w:t>
      </w:r>
      <w:r>
        <w:rPr/>
        <w:t>⾡秂摁䍎䡫</w:t>
      </w:r>
      <w:r>
        <w:rPr/>
        <w:t>ꦩ</w:t>
      </w:r>
      <w:r>
        <w:rPr/>
        <w:t>兩</w:t>
      </w:r>
      <w:r>
        <w:rPr/>
        <w:t>ꕹ</w:t>
      </w:r>
      <w:r>
        <w:rPr/>
        <w:t>㕣癓㌮杗┣狂㊡曂曂싂숹⩅싂♨䱃䒡楏쵱協嗂㢡쉌㛂</w:t>
      </w:r>
      <w:r>
        <w:rPr/>
        <w:t>Ⳃ⎩</w:t>
      </w:r>
      <w:r>
        <w:rPr/>
        <w:t>助┷㩬</w:t>
      </w:r>
      <w:r>
        <w:rPr/>
        <w:t>ꕃ</w:t>
      </w:r>
      <w:r>
        <w:rPr/>
        <w:t>兑䋂犘㯂湓녬딴怲</w:t>
      </w:r>
      <w:r>
        <w:rPr/>
        <w:t>ⳍ</w:t>
      </w:r>
      <w:r>
        <w:rPr/>
        <w:t>姂剃䡂䲻䉪</w:t>
      </w:r>
      <w:r>
        <w:rPr/>
        <w:t>ꦮ</w:t>
      </w:r>
      <w:r>
        <w:rPr/>
        <w:t>う┻彄ꄴ敖</w:t>
      </w:r>
      <w:r>
        <w:rPr/>
        <w:t>ꔯ</w:t>
      </w:r>
      <w:r>
        <w:rPr/>
        <w:t>쉰䬪㇂娳䬤싃嚮</w:t>
      </w:r>
      <w:r>
        <w:rPr/>
        <w:t>ⵢ</w:t>
      </w:r>
      <w:r>
        <w:rPr/>
        <w:t>쉤汮</w:t>
      </w:r>
      <w:r>
        <w:rPr/>
        <w:t>꧃</w:t>
      </w:r>
      <w:r>
        <w:rPr/>
        <w:t>啯䡏쉔Ⓜ兩娽䀤싂칳쵉⑁㜵磂숯眹微</w:t>
      </w:r>
      <w:r>
        <w:rPr/>
        <w:t>ꤤ</w:t>
      </w:r>
      <w:r>
        <w:rPr/>
        <w:t>쉓㝷步冣縥䱱捘⮵촰㕞㉔沩숥䘨⽹牦䝁숴灲楖걇⸥쉵秂쉮숻㩀</w:t>
      </w:r>
      <w:r>
        <w:rPr/>
        <w:t>꤯</w:t>
      </w:r>
      <w:r>
        <w:rPr/>
        <w:t>걫楔ㅭ奥偞䁖䡄썭놮쉓⒥╗涱쏂䆣쉬礭䕭㩔</w:t>
      </w:r>
      <w:r>
        <w:rPr/>
        <w:t>ꤪ</w:t>
      </w:r>
      <w:r>
        <w:rPr/>
        <w:t>㬽뮻뽐㇍</w:t>
      </w:r>
      <w:r>
        <w:rPr/>
        <w:t>ꔥ</w:t>
      </w:r>
      <w:r>
        <w:rPr/>
        <w:t>杳洣䊬뽬䟂㥄</w:t>
      </w:r>
      <w:r>
        <w:rPr/>
        <w:t>⡍</w:t>
      </w:r>
      <w:r>
        <w:rPr/>
        <w:t>쉈싂깂㑐敇췂ㅃ쉬䰩</w:t>
      </w:r>
      <w:r>
        <w:rPr/>
        <w:t>꧍◎</w:t>
      </w:r>
      <w:r>
        <w:rPr/>
        <w:t>圩깢⛂敞彲쉒䦮䶡⩑㕧</w:t>
      </w:r>
      <w:r>
        <w:rPr/>
        <w:t>Ⱛ</w:t>
      </w:r>
      <w:r>
        <w:rPr/>
        <w:t>恇쉏⭫쉣⥘測쉂㩈넸</w:t>
      </w:r>
      <w:r>
        <w:rPr/>
        <w:t>ꕞ</w:t>
      </w:r>
      <w:r>
        <w:rPr/>
        <w:t>玩䍲榩ꥫ⑆惂煄</w:t>
      </w:r>
      <w:r>
        <w:rPr/>
        <w:t>ⵇ</w:t>
      </w:r>
      <w:r>
        <w:rPr/>
        <w:t>Ɫ⨱</w:t>
      </w:r>
      <w:r>
        <w:rPr/>
        <w:t>倱䬱▥祌䉳睗칞癌㙍갨䯂㍈塤版㩷怸㐮䠬媩呮㍟⎻梱ㅯ</w:t>
      </w:r>
      <w:r>
        <w:rPr/>
        <w:t>⡧</w:t>
      </w:r>
      <w:r>
        <w:rPr/>
        <w:t>⵰</w:t>
      </w:r>
      <w:r>
        <w:rPr/>
        <w:t>㜫刲땓兖啟潳刨迂顸楥侮쉘澮쉂㮵㡀頳治捴䍰啸さ⯂摇뽭䡸睊⹗┰偰温쵣穲獍劵猻</w:t>
      </w:r>
      <w:r>
        <w:rPr/>
        <w:t>⣂</w:t>
      </w:r>
      <w:r>
        <w:rPr/>
        <w:t>슏乗뭚祩䍳㨦歲㉎</w:t>
      </w:r>
      <w:r>
        <w:rPr/>
        <w:t>ꤪ</w:t>
      </w:r>
      <w:r>
        <w:rPr/>
        <w:t>뭙䠴幇쉭唰㭐徵⹫뽄쉌嘨뽗썴⾏汖亻슿䗂㡁</w:t>
      </w:r>
      <w:r>
        <w:rPr/>
        <w:t>ꤨ</w:t>
      </w:r>
      <w:r>
        <w:rPr/>
        <w:t>䡢ꆣ⹃迂㜹䉹婾㞩刨稴猤ㅴ썰托뭲昻춻䝆妻싂娺ꎩ塪ꅍ㆏斩䩋쉅商䅯</w:t>
      </w:r>
      <w:r>
        <w:rPr/>
        <w:t>Ⱝ⑘</w:t>
      </w:r>
      <w:r>
        <w:rPr/>
        <w:t>싂싂敭溡</w:t>
      </w:r>
      <w:r>
        <w:rPr/>
        <w:t>ⱐ</w:t>
      </w:r>
      <w:r>
        <w:rPr/>
        <w:t>䩫嘪瀷⩺따㥄䨊䁴䝑縦囂쉴</w:t>
      </w:r>
      <w:r>
        <w:rPr/>
        <w:t>ꥀ</w:t>
      </w:r>
      <w:r>
        <w:rPr/>
        <w:t>㡨</w:t>
      </w:r>
      <w:r>
        <w:rPr/>
        <w:t>ꕍ</w:t>
      </w:r>
      <w:r>
        <w:rPr/>
        <w:t>数瓂䬦☯숶搱㬱呑䃂㝐㗂䧂⭋</w:t>
      </w:r>
      <w:r>
        <w:rPr/>
        <w:t>ꕍ♄⨻⌻</w:t>
      </w:r>
      <w:r>
        <w:rPr/>
        <w:t>넨䑉㘪畱⭔侣幋䱕㩰쏂⎏⩬딻</w:t>
      </w:r>
      <w:r>
        <w:rPr/>
        <w:t>⡲</w:t>
      </w:r>
      <w:r>
        <w:rPr/>
        <w:t>㬫ꍈ偋䙃畭⥣㭸桕놘</w:t>
      </w:r>
      <w:r>
        <w:rPr/>
        <w:t>⡆</w:t>
      </w:r>
      <w:r>
        <w:rPr/>
        <w:t>䪣琦촭ㅏ䵣佟祎깃숶䩹뽚扴䮵採╠㭴畔畡㕊嘦숽⩏漪땶啦㑟뽷䢣䩵娺㡣⵴</w:t>
      </w:r>
      <w:r>
        <w:rPr/>
        <w:t>꤯</w:t>
      </w:r>
      <w:r>
        <w:rPr/>
        <w:t>⢘</w:t>
      </w:r>
      <w:r>
        <w:rPr/>
        <w:t>쉀䖡♺㗂㭯瞵礮㥤슩㌪㨷摟湬㜤䟂偪쉘긺栣쉁㑞⤹睳祷嘴뾩ꍭ癕噪灲ꥮ䨲䁉⥹⦩㴪䵊⼣</w:t>
      </w:r>
      <w:r>
        <w:rPr/>
        <w:t>⡬</w:t>
      </w:r>
      <w:r>
        <w:rPr/>
        <w:t>숵⥧倴쉤扚个䑍㉨曂沣㯂唲⑗䱖칚⚮䪿쉮乾숭頬</w:t>
      </w:r>
      <w:r>
        <w:rPr/>
        <w:t>ꔨ</w:t>
      </w:r>
      <w:r>
        <w:rPr/>
        <w:t>㒥烎⑦権癦䜲彟ꥡ㍬僂祍䝘녒쉙◂춿曃灺㤮劏싂妘䜫渪땑뼶楐便ㄮ盎⩕慟噘쉎䜺渴뭐㉤儸抿婂澏拂怵䑒噮㕃╴係婱⹦</w:t>
      </w:r>
      <w:r>
        <w:rPr/>
        <w:t>ꕓ</w:t>
      </w:r>
      <w:r>
        <w:rPr/>
        <w:t>势쵕矂ꄭ偱⩠䭟숽牖槃┨扔뭉䭰</w:t>
      </w:r>
      <w:r>
        <w:rPr/>
        <w:t>ꥑ</w:t>
      </w:r>
      <w:r>
        <w:rPr/>
        <w:t>婈䙉临쉨歪汬</w:t>
      </w:r>
      <w:r>
        <w:rPr/>
        <w:t>Ⳃ</w:t>
      </w:r>
      <w:r>
        <w:rPr/>
        <w:t>櫃䑭㘪⬻哂杩顑䠦旂䙞쉎搨숣煈湈祈劮䩟弻卣玱硥㡙䦣敷䌰㕕迂╥䓃㑱微暻䧂ꥧ畡㙆倷噠㵫㈽睵⚘숥⬪失숰湨㊮㍃䩨㜭睹쉵ㅩ䜯橬⦏器㶣㌱榣ㅖ⑭쉹獅</w:t>
      </w:r>
      <w:r>
        <w:rPr/>
        <w:t>ⵁ</w:t>
      </w:r>
      <w:r>
        <w:rPr/>
        <w:t>㑐뽠唴婧</w:t>
      </w:r>
      <w:r>
        <w:rPr/>
        <w:t>ꤴ</w:t>
      </w:r>
      <w:r>
        <w:rPr/>
        <w:t>夤溏쉯⾩ま杂兖梩唨睲䬩扭쵩ㅖ숥ꅋ쉶㵵쉰椩⍕슿呔颮䰽〵䜻䩄䪮ꍃ晦꺣䠲숻ヂ촬卩싂</w:t>
      </w:r>
      <w:r>
        <w:rPr/>
        <w:t>ⵐ</w:t>
      </w:r>
      <w:r>
        <w:rPr/>
        <w:t>戻䨯䴱⨽兣ㅱ쉮갩惂坧⨽</w:t>
      </w:r>
      <w:r>
        <w:rPr/>
        <w:t>⠯</w:t>
      </w:r>
      <w:r>
        <w:rPr/>
        <w:t>獪䧃쉣⥎캡⩶ㅡ䙍숪╀泂⥤ヂ갰䙍ꍃ䈨䄫嚘</w:t>
      </w:r>
      <w:r>
        <w:rPr/>
        <w:t>⠳┴</w:t>
      </w:r>
      <w:r>
        <w:rPr/>
        <w:t>ꏂ쵨堺掻爸䥭숳넽妻烂㕈桒欲㡣㉷権睔ꌫ慩ㅣ</w:t>
      </w:r>
      <w:r>
        <w:rPr/>
        <w:t>⠮⌵</w:t>
      </w:r>
      <w:r>
        <w:rPr/>
        <w:t>颱潒땤眯</w:t>
      </w:r>
      <w:r>
        <w:rPr/>
        <w:t>⣂</w:t>
      </w:r>
      <w:r>
        <w:rPr/>
        <w:t>吹堸剚橐⛂滂㥺䨮乚⤯</w:t>
      </w:r>
      <w:r>
        <w:rPr/>
        <w:t>ⱬ</w:t>
      </w:r>
      <w:r>
        <w:rPr/>
        <w:t>楚桊⌺㟍浑呂卥䝰</w:t>
      </w:r>
      <w:r>
        <w:rPr/>
        <w:t>⡅</w:t>
      </w:r>
      <w:r>
        <w:rPr/>
        <w:t>竂</w:t>
      </w:r>
      <w:r>
        <w:rPr/>
        <w:t>ⱡ⑁</w:t>
      </w:r>
      <w:r>
        <w:rPr/>
        <w:t>㝴縣⭯숪拃嘷뽎ㅞ갮毃뗂</w:t>
      </w:r>
      <w:r>
        <w:rPr/>
        <w:t>⡰</w:t>
      </w:r>
      <w:r>
        <w:rPr/>
        <w:t>猹奪쵱瘫琯</w:t>
      </w:r>
      <w:r>
        <w:rPr/>
        <w:t>Ⳃ⭾</w:t>
      </w:r>
      <w:r>
        <w:rPr/>
        <w:t>卢徥쵺睺敎䖘爦堶奵䭔轐沩ꥣ⫃</w:t>
      </w:r>
      <w:r>
        <w:rPr/>
        <w:t>ꥊ</w:t>
      </w:r>
      <w:r>
        <w:rPr/>
        <w:t>歀쉷쉩嚵땏껂㕋䨽磂瑬뭒秂攲䨽싂쉟橘䛂慟놮摇噔쉨녘璣溿숳剸敕べ</w:t>
      </w:r>
      <w:r>
        <w:rPr/>
        <w:t>ⱅ</w:t>
      </w:r>
      <w:r>
        <w:rPr/>
        <w:t>怮佧硢縵婃䅵㕚쉷塾癨燂쵪頷긹惂䩏慚辘珂䵯圷걇싎㣂␳쉥ㄲ걈猵琹杍⩓柍䔶㨊</w:t>
      </w:r>
      <w:r>
        <w:rPr/>
        <w:t>꧂</w:t>
      </w:r>
      <w:r>
        <w:rPr/>
        <w:t>뽚</w:t>
      </w:r>
      <w:r>
        <w:rPr/>
        <w:t>꤬</w:t>
      </w:r>
      <w:r>
        <w:rPr/>
        <w:t>긦婑儤価佯辘깭禱</w:t>
      </w:r>
      <w:r>
        <w:rPr/>
        <w:t>ⶬ</w:t>
      </w:r>
      <w:r>
        <w:rPr/>
        <w:t>뼴攨勂盂떩復⍣⹦呵숵妿噁卬䡡⨥捋숥䝡積䅓뭬쉊ꆬ顗眳㑭窘顒祯⦏䌭䣂䍄⏂⎥义䷂瞮䰣灠걣䅪歂䤬漯磂숥쎩佦痂걹頬⵴頴⻂⩘넸䕩칂썳乏⑊颵幃湑㙎䛂摲</w:t>
      </w:r>
      <w:r>
        <w:rPr/>
        <w:t>⡳</w:t>
      </w:r>
      <w:r>
        <w:rPr/>
        <w:t>칀㩍灴䡚囂彫䵠癇넨놵熮輮桧㝑㜪꥚⨭땮㵭㝥㭧♈戫ꇂ奐㯂橞䩊迂⩵</w:t>
      </w:r>
      <w:r>
        <w:rPr/>
        <w:t>ⵓ</w:t>
      </w:r>
      <w:r>
        <w:rPr/>
        <w:t>顋玡悘厬갵㤰⪬干쉩㭥灸䨱</w:t>
      </w:r>
      <w:r>
        <w:rPr/>
        <w:t>⠨</w:t>
      </w:r>
      <w:r>
        <w:rPr/>
        <w:t>땞䟂쉲⑧쉫䛂潌곎坘㯂偔兣쉔䁫顳䡓䉥悩冘嚏嘱丨</w:t>
      </w:r>
      <w:r>
        <w:rPr/>
        <w:t>ⱖ</w:t>
      </w:r>
      <w:r>
        <w:rPr/>
        <w:t>頮숫녍㯂깅㜳⑨爪坞纩겱埂</w:t>
      </w:r>
      <w:r>
        <w:rPr/>
        <w:t>Ⱔ</w:t>
      </w:r>
      <w:r>
        <w:rPr/>
        <w:t>㕮囎㙷横䕴䚬㕔⩴땞株槂慮싃優䔸걚캡㓃晱浲伤坔䅧噌乵严楹</w:t>
      </w:r>
      <w:r>
        <w:rPr/>
        <w:t>ꕪ</w:t>
      </w:r>
      <w:r>
        <w:rPr/>
        <w:t>썬伴禬⨪惂촺㵭ꌻ걖</w:t>
      </w:r>
      <w:r>
        <w:rPr/>
        <w:t>ꕱ</w:t>
      </w:r>
      <w:r>
        <w:rPr/>
        <w:t>䁰</w:t>
      </w:r>
      <w:r>
        <w:rPr/>
        <w:t>Ⱪ</w:t>
      </w:r>
      <w:r>
        <w:rPr/>
        <w:t>䑦繭迂슮숫婹</w:t>
      </w:r>
      <w:r>
        <w:rPr/>
        <w:t>Ⲭ</w:t>
      </w:r>
      <w:r>
        <w:rPr/>
        <w:t>洦轙</w:t>
      </w:r>
      <w:r>
        <w:rPr/>
        <w:t>ⰲ</w:t>
      </w:r>
      <w:r>
        <w:rPr/>
        <w:t>磂卹犵玩䡫슬歗礽懂숣ꏂ쉚楣汬呕㙮繈춿椭뽊䊏</w:t>
      </w:r>
      <w:r>
        <w:rPr/>
        <w:t>⠰</w:t>
      </w:r>
      <w:r>
        <w:rPr/>
        <w:t>㴹䱡뽾桹煗此伻奷搻也뽶搭辿쵞ꥵ囎瑱爺䊬乫쵃幋轑橠곃碡쉁⪩洯숻㩒⨴쉫朩⩅넵䩞栬⍬彗懂䚩剥䭵柂淂䂥䓂䡺係枻穦㉺㵕㝧㡔⻂甦⨴捗柂캬㯍⽵컂ꌰㄴ㵃䡲㉓恈䱞㨷녙䔮䯎䱐⥭걢獲颣睶뭈吣</w:t>
      </w:r>
      <w:r>
        <w:rPr/>
        <w:t>Ⳃ</w:t>
      </w:r>
      <w:r>
        <w:rPr/>
        <w:t>㬶甶㖻硤浾劥啫奩㛂⨵</w:t>
      </w:r>
      <w:r>
        <w:rPr/>
        <w:t>ⰳ☳</w:t>
      </w:r>
      <w:r>
        <w:rPr/>
        <w:t>捐ꇃ䭨炏磂⨤</w:t>
      </w:r>
      <w:r>
        <w:rPr/>
        <w:t>ꖏ</w:t>
      </w:r>
      <w:r>
        <w:rPr/>
        <w:t>쉡♯싃</w:t>
      </w:r>
      <w:r>
        <w:rPr/>
        <w:t>ꤴ</w:t>
      </w:r>
      <w:r>
        <w:rPr/>
        <w:t>輪㔪辏幰汦칪㩯㑫ヂ숻轠燂䱬캩뿂顀㉃瑵皬ꥹꅟ䀦䈰浳瘰㐪걙䐫⥃숵쉷⤩橕晨抩帹⍷椣슿┪轟危⪩欴楸㒥慬厮</w:t>
      </w:r>
      <w:r>
        <w:rPr/>
        <w:t>ⱘ</w:t>
      </w:r>
      <w:r>
        <w:rPr/>
        <w:t>㌨䷂璬㉑绂</w:t>
      </w:r>
      <w:r>
        <w:rPr/>
        <w:t>Ⳃ</w:t>
      </w:r>
      <w:r>
        <w:rPr/>
        <w:t>숥噫㑉ꌻ컍焳슮檻♹⨯樻䡒쉧璵숰☲久䚵슩塨矂怤⦩愺뽀뼥녨䱗싂淂繞컎剉䬷慮⩈쉖Ⓕㄺ⍬䱩쉰捏쌷뾥쉞扶䡷汇㔪搣佞溩䉒⭨⬱䕣⎵䡯⩀桪獅瘩㵘弯樨⥦乨䉆偍䌵</w:t>
      </w:r>
      <w:r>
        <w:rPr/>
        <w:t>Ᵽ</w:t>
      </w:r>
      <w:r>
        <w:rPr/>
        <w:t>沩䡓轲乶繇⭔噪쉺䐱㑆싍猥洺捡頪汲숹卓⧂숪쉮癦习顦싂獾扔㵱쉹</w:t>
      </w:r>
      <w:r>
        <w:rPr/>
        <w:t>ꕑ</w:t>
      </w:r>
      <w:r>
        <w:rPr/>
        <w:t>숹弻池싍</w:t>
      </w:r>
      <w:r>
        <w:rPr/>
        <w:t>꧍</w:t>
      </w:r>
      <w:r>
        <w:rPr/>
        <w:t>싍㭕䘹ꄭ⽇塪䠯䳂⨊</w:t>
      </w:r>
      <w:r>
        <w:rPr/>
        <w:t>ꕠ</w:t>
      </w:r>
      <w:r>
        <w:rPr/>
        <w:t>輨晆縪䕵种</w:t>
      </w:r>
      <w:r>
        <w:rPr/>
        <w:t>ⵦ␳</w:t>
      </w:r>
      <w:r>
        <w:rPr/>
        <w:t>䎏숴䈱䚬獏䡚㜫瀬</w:t>
      </w:r>
      <w:r>
        <w:rPr/>
        <w:t>Ⱶ</w:t>
      </w:r>
      <w:r>
        <w:rPr/>
        <w:t>딴临睰쉨쏂硐悩晊䱴</w:t>
      </w:r>
      <w:r>
        <w:rPr/>
        <w:t>ꤩ</w:t>
      </w:r>
      <w:r>
        <w:rPr/>
        <w:t>晾숳煠噏㕩</w:t>
      </w:r>
      <w:r>
        <w:rPr/>
        <w:t>⢱</w:t>
      </w:r>
      <w:r>
        <w:rPr/>
        <w:t>숪⴦礶祴㠮ꍸ徘쌹⹶쉗㔪楱쉌朴䖮狂卙숰呢歩㫂䁓ㅦ숹慭仍⑮슮쉊</w:t>
      </w:r>
      <w:r>
        <w:rPr/>
        <w:t>ⰱ◂</w:t>
      </w:r>
      <w:r>
        <w:rPr/>
        <w:t>穉飂땈⩢䙸걁㯍暿ꥵ믍乇䌰獌ꇎ慷쉹䳂쵹㥶㐴摃딫㟂砥䱗ꆘ杭</w:t>
      </w:r>
      <w:r>
        <w:rPr/>
        <w:t>ꕾ</w:t>
      </w:r>
      <w:r>
        <w:rPr/>
        <w:t>䱆</w:t>
      </w:r>
      <w:r>
        <w:rPr/>
        <w:t>ꥌꕢꔶ</w:t>
      </w:r>
      <w:r>
        <w:rPr/>
        <w:t>쉖⥕啌⾱깹皮㵂畇歃儭烂頳갹ぶ䥥熻</w:t>
      </w:r>
      <w:r>
        <w:rPr/>
        <w:t>ꥋ</w:t>
      </w:r>
      <w:r>
        <w:rPr/>
        <w:t>⾱剂쉸⧂㥰樱䉷쉰⬩䕂쉴坱沬⵳椻ꌦ栱䕐䕞䕾견䭒挸⭏斿</w:t>
      </w:r>
      <w:r>
        <w:rPr/>
        <w:t>⠸</w:t>
      </w:r>
      <w:r>
        <w:rPr/>
        <w:t>墵뇂⩺䨦숭䡥쉫瀺堺㘬</w:t>
      </w:r>
      <w:r>
        <w:rPr/>
        <w:t>⣂</w:t>
      </w:r>
      <w:r>
        <w:rPr/>
        <w:t>浕丫敥㈭㟃쉱♱⻍䭪瑹묤㙷쉖䖱싂偐煾呡⩬顏爵㌰嗃搨䩚㩉껍䥐攱녷塹</w:t>
      </w:r>
      <w:r>
        <w:rPr/>
        <w:t>ⲣ</w:t>
      </w:r>
      <w:r>
        <w:rPr/>
        <w:t>皵繈斣Ⓧ쉈儸汷橮甤㙯橹싂竂炣樥⑴썗判䁶晓⛂㗂⦘顟䭘⥫书䍔倨㍗穾숥⽎⛂憩睤침숯汇晬쉙충㕞습牫䉾暵⑚卫採睵歰毂夲䚥刮䬬搩䰮晚䲩杸䍓⩘偋䕴ꅑ柎⩬幯땣珂⶘깹쉇ꍏ갳㭴㝋戽椩㞡쉒娣䕒䒿㑩捄</w:t>
      </w:r>
      <w:r>
        <w:rPr/>
        <w:t>⣂</w:t>
      </w:r>
      <w:r>
        <w:rPr/>
        <w:t>制⬺佔숦墿栰㣂㕆浏꺩⑋⬺伻䱺숻穄㧂敕售由ꍀ䥡쉉哂摲䩏쉨⩋슏⫂䌦碩摀歔汆厮潐썾䅵뽢繋汙䜸쉂⭲塷啩秂䄫숳媩䑔녍単숥䤯슩䑡摇싂䥶暮怹ㄵ䡲咵䱢쉈쉫슻朩㍏甴䡂啋敩晒廂ꇂ㓎⚏䈩㡍璥䂵㕠⩂䩕繗䲣李⶿䡵ꌫ䛍싂䵧儦埂뽶숯咘숵긶쉙轈个瘲潡䝅䐣眹䢏硓瘫㥞橷췂</w:t>
      </w:r>
      <w:r>
        <w:rPr/>
        <w:t>ⵙ⎵</w:t>
      </w:r>
      <w:r>
        <w:rPr/>
        <w:t>掻⩢㵍猽侏迂䕕垥䊣做㒱卶轗痂ㅃ䐳淎核┲슥漬⨪昻␭㍣</w:t>
      </w:r>
      <w:r>
        <w:rPr/>
        <w:t>ꤩⴶ</w:t>
      </w:r>
      <w:r>
        <w:rPr/>
        <w:t>슿</w:t>
      </w:r>
      <w:r>
        <w:rPr/>
        <w:t>⡒</w:t>
      </w:r>
      <w:r>
        <w:rPr/>
        <w:t>⽨匦癣䓂⑙瑪▏堷偍䃂盃㕋拎硔吮䀳쉲견ꍤ츯⼭檡竂繣䅏뮱쉺婶䈰睂뮡绍竂ㄦ슡췂灓䡱</w:t>
      </w:r>
      <w:r>
        <w:rPr/>
        <w:t>ꤸ⫂</w:t>
      </w:r>
      <w:r>
        <w:rPr/>
        <w:t>딹</w:t>
      </w:r>
      <w:r>
        <w:rPr/>
        <w:t>ꖩ</w:t>
      </w:r>
      <w:r>
        <w:rPr/>
        <w:t>剀盎慔</w:t>
      </w:r>
      <w:r>
        <w:rPr/>
        <w:t>ⶥ</w:t>
      </w:r>
      <w:r>
        <w:rPr/>
        <w:t>浨硯焦啋帣竍㤣晒㩦⮡䱃싂癹曂桘⭫ꍒ溬⥮㵌⭮⍷卂쉓숬</w:t>
      </w:r>
      <w:r>
        <w:rPr/>
        <w:t>ꕚ</w:t>
      </w:r>
      <w:r>
        <w:rPr/>
        <w:t>泂갸</w:t>
      </w:r>
      <w:r>
        <w:rPr/>
        <w:t>⡙</w:t>
      </w:r>
      <w:r>
        <w:rPr/>
        <w:t>ꤽ</w:t>
      </w:r>
      <w:r>
        <w:rPr/>
        <w:t>ꏍ⨹畯㠯㜴숲쉍⺏煭쉦啢䅦亮吹♬숊썏뭠쉨䜤颩♃쉚쉋쉙</w:t>
      </w:r>
      <w:r>
        <w:rPr/>
        <w:t>⵰</w:t>
      </w:r>
      <w:r>
        <w:rPr/>
        <w:t>䮡┰</w:t>
      </w:r>
      <w:r>
        <w:rPr/>
        <w:t>⠺</w:t>
      </w:r>
      <w:r>
        <w:rPr/>
        <w:t>䑗゘䥴揂縶别㭑偲䁃촪汴䀮瑱挽幬</w:t>
      </w:r>
      <w:r>
        <w:rPr/>
        <w:t>ꥂ⭯</w:t>
      </w:r>
      <w:r>
        <w:rPr/>
        <w:t>兂煳뭔乕쉐栦㵵㴨栭⎣쉬扆冱晃䐩嘳㠩땎♌쉔싂슩쉎䖬싂縶栦㉩</w:t>
      </w:r>
      <w:r>
        <w:rPr/>
        <w:t>ꤻ</w:t>
      </w:r>
      <w:r>
        <w:rPr/>
        <w:t>晷䬪㵚㪮쉣栽⍕⭳矂㜤呦欫⏂⩟ꥷㅭ걔正뿂㫂</w:t>
      </w:r>
      <w:r>
        <w:rPr/>
        <w:t>ꔽ⚬</w:t>
      </w:r>
      <w:r>
        <w:rPr/>
        <w:t>기⛎椻卺때汏懃䀰껂涥呕⭙⭮未偍㩥捔⯎橘㍸〤搯晶㝙㕳☷⨻슘</w:t>
      </w:r>
      <w:r>
        <w:rPr/>
        <w:t>⡇</w:t>
      </w:r>
      <w:r>
        <w:rPr/>
        <w:t>뭕硄땺␱숫⩑걤숶㡈㉖婰墡礮숻彲㊬栴쉕㠱璩촨疵窘兕㌻曂㜲督桁滂⪵瀻䋂⥖じ䲘</w:t>
      </w:r>
      <w:r>
        <w:rPr/>
        <w:t>ⴸ</w:t>
      </w:r>
      <w:r>
        <w:rPr/>
        <w:t>숳楆卌⩨㙂䥞뭂☫澩㔩ꥯ묦䑨⨴懂</w:t>
      </w:r>
      <w:r>
        <w:rPr/>
        <w:t>ꕵ</w:t>
      </w:r>
      <w:r>
        <w:rPr/>
        <w:t>硔祶㟂呗䡺ꥱ礱䀪扦䢏칀步㚩</w:t>
      </w:r>
      <w:r>
        <w:rPr/>
        <w:t>ⴥ</w:t>
      </w:r>
      <w:r>
        <w:rPr/>
        <w:t>묶怽⨫偈쎮녓㉩츫奤껂督圬畏奠烎⨭武伱砤䕄</w:t>
      </w:r>
      <w:r>
        <w:rPr/>
        <w:t>⠨</w:t>
      </w:r>
      <w:r>
        <w:rPr/>
        <w:t>쉷嫂㵅塀禡柂⑈㡩桺繥䠮꺬㒣纩넶礴柍坮穠楨㉹뽂넫걅牆⸲严쉈爸杪䱬勂愴꥚ㅾ놘뽤弭걒┭䭯䔰顮浏䅈䨨摟䑅橂숦唸걪슩忂⨺뭡哂丩慚䰽浓</w:t>
      </w:r>
      <w:r>
        <w:rPr/>
        <w:t>꥓</w:t>
      </w:r>
      <w:r>
        <w:rPr/>
        <w:t>䶩䦘㍏ㅢ칠싂顫炮싂佪慲堪兔䝠⩑癤싂㑺没䬭㏂䱅ꥫ떩싂</w:t>
      </w:r>
      <w:r>
        <w:rPr/>
        <w:t>ⱴ</w:t>
      </w:r>
      <w:r>
        <w:rPr/>
        <w:t>㘮䉉啊䝖쉟㡔烂欯숲쉫奺橌檵汤㭶쉆ꍁꅶ敬⬵ㅊꍏ瘮䅌㙍亣䁒㔥䡵繾㴥硰桎栻쉙䩑繦</w:t>
      </w:r>
      <w:r>
        <w:rPr/>
        <w:t>ⱈ</w:t>
      </w:r>
      <w:r>
        <w:rPr/>
        <w:t>牕⿎㉃䘳呶쉶㐺㕋㣂䩇喘녔⾥묪걊썴悬囂眸啺娸檿塂塲쉦쉘轾묱슿ꇂ㩃朴啖灖ꥵ㑰炵㉲췂䥣쉢␪⿂⨬㩤㎘湚摡偘縸㋂枩⽉쉑㍑꥔噙</w:t>
      </w:r>
      <w:r>
        <w:rPr/>
        <w:t>Ⱟ</w:t>
      </w:r>
      <w:r>
        <w:rPr/>
        <w:t>㊩摹䁃攲潄溣츻畏</w:t>
      </w:r>
      <w:r>
        <w:rPr/>
        <w:t>ꖻ</w:t>
      </w:r>
      <w:r>
        <w:rPr/>
        <w:t>父뽀쉞祐䍮㨶瑠㡞飃⹤</w:t>
      </w:r>
      <w:r>
        <w:rPr/>
        <w:t>ꦏ</w:t>
      </w:r>
      <w:r>
        <w:rPr/>
        <w:t>稻敚⿃夰婒亩㵒䏂昻쵩繫뇂扦㝟兖㩧泍佮</w:t>
      </w:r>
      <w:r>
        <w:rPr/>
        <w:t>ⰵ</w:t>
      </w:r>
      <w:r>
        <w:rPr/>
        <w:t>捘乸䰸쉗쉄祚怣佞䭖桾挰祹偎뭲䉀㩪쉳쉍顒湉硦敆㬺彭촣稽습㴬壂慺</w:t>
      </w:r>
      <w:r>
        <w:rPr/>
        <w:t>ꥆ</w:t>
      </w:r>
      <w:r>
        <w:rPr/>
        <w:t>⼽䡆⹏⹋갶曍婷奤轒祌卖牱㫂斱儭ㄤ㵖⤲녹䨥噕牡卾壂쉾夯쉘乘㑟⩓怺㮥녟⹭쉤幈뇂煁倻ㆣ惂央䄪슱쉅</w:t>
      </w:r>
      <w:r>
        <w:rPr/>
        <w:t>ꤶ</w:t>
      </w:r>
      <w:r>
        <w:rPr/>
        <w:t>㈫婥녵辏㌤恆㉍䈪⾩嘪䁠</w:t>
      </w:r>
      <w:r>
        <w:rPr/>
        <w:t>ꤳ⒘</w:t>
      </w:r>
      <w:r>
        <w:rPr/>
        <w:t>㴊숭䠫頶㌵녳溥㬮偪㵔䩉䥟僂㎩㍁무扙ㄫ摫卂䌻湘伥겿Ⓨ㊥戭厡浃渲儹畈䳂싂䤴쉪琺⭸捅䝵㵷</w:t>
      </w:r>
      <w:r>
        <w:rPr/>
        <w:t>ꔻ</w:t>
      </w:r>
      <w:r>
        <w:rPr/>
        <w:t>刨숰⹥㋂庥넶橭欦䰭坟ꄵ</w:t>
      </w:r>
      <w:r>
        <w:rPr/>
        <w:t>ꕫ</w:t>
      </w:r>
      <w:r>
        <w:rPr/>
        <w:t>슩〲洹</w:t>
      </w:r>
      <w:r>
        <w:rPr/>
        <w:t>ⲡ</w:t>
      </w:r>
      <w:r>
        <w:rPr/>
        <w:t>佔僂쉡☻檩䄸뼥猷ꍞ쉠穦汦玡獞쉔ㄵ뭺㈶䢩</w:t>
      </w:r>
      <w:r>
        <w:rPr/>
        <w:t>ꖱ</w:t>
      </w:r>
      <w:r>
        <w:rPr/>
        <w:t>樦㌷ㄭ</w:t>
      </w:r>
      <w:r>
        <w:rPr/>
        <w:t>ꤲ╸</w:t>
      </w:r>
      <w:r>
        <w:rPr/>
        <w:t>懂䌷ꍮ竂盎搮㙅⩪떿摪捵쉣ꌹ</w:t>
      </w:r>
      <w:r>
        <w:rPr/>
        <w:t>Ⱝ</w:t>
      </w:r>
      <w:r>
        <w:rPr/>
        <w:t>穲㔱쎘㔪潑䂩眫浠圻⩈╢䊩撬攦쉲</w:t>
      </w:r>
      <w:r>
        <w:rPr/>
        <w:t>ⷃ</w:t>
      </w:r>
      <w:r>
        <w:rPr/>
        <w:t>㥵═㑯呈깫㫂ば쏂癣癦㧂⴩䁔</w:t>
      </w:r>
      <w:r>
        <w:rPr/>
        <w:t>⡨</w:t>
      </w:r>
      <w:r>
        <w:rPr/>
        <w:t>瑄䱊く縶朻浶縶瑯敌书睕未䝀㕞勂硞捈⻂䝢䋃嘣䔬╢ꅳ啄묩灞嚥㩢⪻◃䨶氦卆㷂楎楦⹴䷃썬䦘䡗橏䱃╠㥞剪帻呱䥗截毃睆ꌣㆻ㈸㕐顐</w:t>
      </w:r>
      <w:r>
        <w:rPr/>
        <w:t>ⵎ⭱</w:t>
      </w:r>
      <w:r>
        <w:rPr/>
        <w:t>ꍬ싂䈭㯂庣睘ꄨ쉊䝤ㅸꥧ穖瑯䠪슡乒弪煖ꥢ画杩ꇂ뽨䩥婬</w:t>
      </w:r>
      <w:r>
        <w:rPr/>
        <w:t>⡬⢏</w:t>
      </w:r>
      <w:r>
        <w:rPr/>
        <w:t>㨮䩄潬兇中恺瘯硅砮쉶縨䇂⽍⛂䚥扯圻㝷池</w:t>
      </w:r>
      <w:r>
        <w:rPr/>
        <w:t>ꗂ</w:t>
      </w:r>
      <w:r>
        <w:rPr/>
        <w:t>睃塵䭱穉嗂쉧杏깉⌨쌪㘥䥳䋂顐칣싂쉅♑癊恗⍘伵㍑梩啃顨攲㏂</w:t>
      </w:r>
      <w:r>
        <w:rPr/>
        <w:t>ꕑ</w:t>
      </w:r>
      <w:r>
        <w:rPr/>
        <w:t>灎녤걏嘰묹⶿쉟</w:t>
      </w:r>
      <w:r>
        <w:rPr/>
        <w:t>ⷂ</w:t>
      </w:r>
      <w:r>
        <w:rPr/>
        <w:t>獺恤埂⭭긽⽦쉨爭畍䷃⫂</w:t>
      </w:r>
      <w:r>
        <w:rPr/>
        <w:t>ꖩ</w:t>
      </w:r>
      <w:r>
        <w:rPr/>
        <w:t>쉙ヂ䁭ꍡ恥䨻爻歞㍤绂〬㕮轗쌯꺘灓㵔</w:t>
      </w:r>
      <w:r>
        <w:rPr/>
        <w:t>ꤺ</w:t>
      </w:r>
      <w:r>
        <w:rPr/>
        <w:t>䫂쵧ꌥ䠻硘䨸睞</w:t>
      </w:r>
      <w:r>
        <w:rPr/>
        <w:t>ꔯ꧂</w:t>
      </w:r>
      <w:r>
        <w:rPr/>
        <w:t>戦긪澘Ⓜꄱ桤⭬㉘弲녊숻칧啡ㄳ犩䩙䧍砸쉩䗂媿濎㪩칧㉭ㅷ녂捀</w:t>
      </w:r>
      <w:r>
        <w:rPr/>
        <w:t>⡑</w:t>
      </w:r>
      <w:r>
        <w:rPr/>
        <w:t>쉦顖〨╰桮婁쉎㙈参䀵扤뾩㈬슿盂♈偞懂啳䙚顗略疩商當䩮彅僎</w:t>
      </w:r>
      <w:r>
        <w:rPr/>
        <w:t>ꔳ</w:t>
      </w:r>
      <w:r>
        <w:rPr/>
        <w:t>㵉䤹吱䡮揂扗串帣걣捍땫瘩䒻⩮颵쉔磂⥡싂</w:t>
      </w:r>
      <w:r>
        <w:rPr/>
        <w:t>ꕁ</w:t>
      </w:r>
      <w:r>
        <w:rPr/>
        <w:t>ꥲ㜨</w:t>
      </w:r>
      <w:r>
        <w:rPr/>
        <w:t>⢬</w:t>
      </w:r>
      <w:r>
        <w:rPr/>
        <w:t>㤦⬻擂㤰㬯▿쉇㥁쉯刪싍쉰卪쉑䁋癟㴬쉱</w:t>
      </w:r>
      <w:r>
        <w:rPr/>
        <w:t>꤭</w:t>
      </w:r>
      <w:r>
        <w:rPr/>
        <w:t>ㅬ戨㈪樷쉐洪椫䱩㝂眥䙍䞩䠩帶桗是湃徿戫澘凂숵㔪㒣⩢䙇纣才挮쵒껂⩊䌹⴨猩䈵〲橄⭱</w:t>
      </w:r>
      <w:r>
        <w:rPr/>
        <w:t>ꕓ</w:t>
      </w:r>
      <w:r>
        <w:rPr/>
        <w:t>습哂穖숥녯囂恗礰睸⫂䕎␷쉁</w:t>
      </w:r>
      <w:r>
        <w:rPr/>
        <w:t>ⵟ</w:t>
      </w:r>
      <w:r>
        <w:rPr/>
        <w:t>凂恉쏂</w:t>
      </w:r>
      <w:r>
        <w:rPr/>
        <w:t>ⱎ</w:t>
      </w:r>
      <w:r>
        <w:rPr/>
        <w:t>汌䩧䘴姂㉾쉴恏庿矍⹍俎樨쉖</w:t>
      </w:r>
      <w:r>
        <w:rPr/>
        <w:t>ⲏ</w:t>
      </w:r>
      <w:r>
        <w:rPr/>
        <w:t>佖伴슏乭妵⩶ㄬ䡢䵲轟係搵ꍧ物偑夨걣싂炿♵숴⩊摀爪嘱媿剟쉨䧍塰☊칣男쉬偳䁾습㝷偟皩⺩☲깟乗玩</w:t>
      </w:r>
      <w:r>
        <w:rPr/>
        <w:t>⡥</w:t>
      </w:r>
      <w:r>
        <w:rPr/>
        <w:t>澘䴤估㖱璘쉊慲権瞩版</w:t>
      </w:r>
      <w:r>
        <w:rPr/>
        <w:t>⠤</w:t>
      </w:r>
      <w:r>
        <w:rPr/>
        <w:t>嘱쉳爻ㄨ쉙쌶祘癐ꍞ潷쉇潷睇愸憱拂砪顪⤤漨⩖卨禩</w:t>
      </w:r>
      <w:r>
        <w:rPr/>
        <w:t>⡣</w:t>
      </w:r>
      <w:r>
        <w:rPr/>
        <w:t>䉏ꥰ䴤䄣氫슩䒘氲쉶煅昦彠⭲吣愱猫撏凂殥顕</w:t>
      </w:r>
      <w:r>
        <w:rPr/>
        <w:t>ꔶ</w:t>
      </w:r>
      <w:r>
        <w:rPr/>
        <w:t>截幎⬫㐲꥕坢桢㘪츭柂뾬쉑璩䣂秂ㅬ甬㘽昨쌣ぬ㔯숳</w:t>
      </w:r>
      <w:r>
        <w:rPr/>
        <w:t>ꕑꗎ</w:t>
      </w:r>
      <w:r>
        <w:rPr/>
        <w:t>쉌㩳乸窬⚥唭⒱嗂攲楌ォꅬ쉥숤兹儵㝁睞敥䍴싂㝺徻呈</w:t>
      </w:r>
      <w:r>
        <w:rPr/>
        <w:t>Ȿ</w:t>
      </w:r>
      <w:r>
        <w:rPr/>
        <w:t>쉬晾坉싂㩍手塠摎䲣䭡녶䦱␸剦㑋컂㨹牣䉮㋂쉟⌷</w:t>
      </w:r>
      <w:r>
        <w:rPr/>
        <w:t>Ɱ</w:t>
      </w:r>
      <w:r>
        <w:rPr/>
        <w:t>癳浯쉟⩎畓㭌쉉깤歅䀻♉☯㜽ꎿ昫</w:t>
      </w:r>
      <w:r>
        <w:rPr/>
        <w:t>⡅</w:t>
      </w:r>
      <w:r>
        <w:rPr/>
        <w:t>ꕑ</w:t>
      </w:r>
      <w:r>
        <w:rPr/>
        <w:t>칶</w:t>
      </w:r>
      <w:r>
        <w:rPr/>
        <w:t>ꔱ</w:t>
      </w:r>
      <w:r>
        <w:rPr/>
        <w:t>쎏묹㯂杓㥤㭩彚㝞㕨䧂顩哂硪䁡檵⺡塯⽖䁧캏䭦츻ꥷ䮣焨橫䍄塢╺</w:t>
      </w:r>
      <w:r>
        <w:rPr/>
        <w:t>Ⱬ</w:t>
      </w:r>
      <w:r>
        <w:rPr/>
        <w:t>娲䏂⵶畺쎡</w:t>
      </w:r>
      <w:r>
        <w:rPr/>
        <w:t>ꕫ</w:t>
      </w:r>
      <w:r>
        <w:rPr/>
        <w:t>㕩だ⭚쉧쉹쌨㍾匳繙⩩㟂䷂쉁㝒쉙</w:t>
      </w:r>
      <w:r>
        <w:rPr/>
        <w:t>ꕫ</w:t>
      </w:r>
      <w:r>
        <w:rPr/>
        <w:t>ⱇ</w:t>
      </w:r>
      <w:r>
        <w:rPr/>
        <w:t>㴳쉯幕㢩쉭止迍嚬祰춮⼭⭙幠啾烂⶿걠塋啰⪵쵮㏍佦椰橧㕧㕏쉴䱷㝄硘昺㨲䜤煸单슩係㮱⍇嘸뽣㉰䗎昤挻恁䱬朽琽뭁妵椥쵷倴䀪촹ꅦ숵㕧啮숤㋂䥰</w:t>
      </w:r>
      <w:r>
        <w:rPr/>
        <w:t>⣂</w:t>
      </w:r>
      <w:r>
        <w:rPr/>
        <w:t>ꄦ⹒숽幯㉡晦㍦殩濂祍坡恡뾡뼮橫獺</w:t>
      </w:r>
      <w:r>
        <w:rPr/>
        <w:t>ꤰ⹧</w:t>
      </w:r>
      <w:r>
        <w:rPr/>
        <w:t>嗂컂晋灒⽦</w:t>
      </w:r>
      <w:r>
        <w:rPr/>
        <w:t>ꕥ</w:t>
      </w:r>
      <w:r>
        <w:rPr/>
        <w:t>ꆱ䬬싃堭䑚㈲歙䩋氯㝲촪갪楤慲潢䍡쉗쉏䰴㥳⨶</w:t>
      </w:r>
      <w:r>
        <w:rPr/>
        <w:t>⡹</w:t>
      </w:r>
      <w:r>
        <w:rPr/>
        <w:t>啴癋奀㘬䁘쵃묷䕷쉵噟㷂偩슥䔳敉湬嚘癴桔쉖㩷걂刦㛂㪵㫂쉍泃ꍀ걸乫灍祀懂䑟䠪⥇</w:t>
      </w:r>
      <w:r>
        <w:rPr/>
        <w:t>ꤵ</w:t>
      </w:r>
      <w:r>
        <w:rPr/>
        <w:t>窱숨㭞楊〉畓뼪偆匪剈</w:t>
      </w:r>
      <w:r>
        <w:rPr/>
        <w:t>ⵘ</w:t>
      </w:r>
      <w:r>
        <w:rPr/>
        <w:t>쉌咮硾摰䑵幊卒幺⩮숦㓂ㅗ呆爰眫</w:t>
      </w:r>
      <w:r>
        <w:rPr/>
        <w:t>⡌</w:t>
      </w:r>
      <w:r>
        <w:rPr/>
        <w:t>偯⹰潚⩈睩</w:t>
      </w:r>
      <w:r>
        <w:rPr/>
        <w:t>ꕶ</w:t>
      </w:r>
      <w:r>
        <w:rPr/>
        <w:t>䵃涵畠䫎␲洭睨啰</w:t>
      </w:r>
      <w:r>
        <w:rPr/>
        <w:t>⡰</w:t>
      </w:r>
      <w:r>
        <w:rPr/>
        <w:t>䙸ꥭ싂숶䙈瑾</w:t>
      </w:r>
      <w:r>
        <w:rPr/>
        <w:t>ⱡ</w:t>
      </w:r>
      <w:r>
        <w:rPr/>
        <w:t>䄺〈浅㐽⪩煏厏䱎碿奐倰쉑</w:t>
      </w:r>
      <w:r>
        <w:rPr/>
        <w:t>ꗂ</w:t>
      </w:r>
      <w:r>
        <w:rPr/>
        <w:t>皬獉녮䗂䭅坨䕹晩ꆏꍚㅏ쵵堤輴칢爨姎ヂꅯ灾塗爹䯂牃顄썮싂幌杏</w:t>
      </w:r>
      <w:r>
        <w:rPr/>
        <w:t>ꕦ</w:t>
      </w:r>
      <w:r>
        <w:rPr/>
        <w:t>稥쉰䎘泂☫⨬쉈禡项숮ꄬꏂ縱쵦슡슩女頦掮塠繉슣繏⬣檩䔳ꥧ촣</w:t>
      </w:r>
      <w:r>
        <w:rPr/>
        <w:t>ꥄ</w:t>
      </w:r>
      <w:r>
        <w:rPr/>
        <w:t>㡩썩僂㡪컂䰣䑁쉸彬⪡䩱묪䢡曍⑓慘䱈た㤴┯敉㵅恢繹嗂猊坯슿噦䱆轪슣敭쉍势呖䝋娴숽䝸䰲㕡슱頨껂춡䅉ꌭ싂攩ざ洪䝰卬呏쉅쉀楮湋䭁</w:t>
      </w:r>
      <w:r>
        <w:rPr/>
        <w:t>⡟</w:t>
      </w:r>
      <w:r>
        <w:rPr/>
        <w:t>녵啀側佑瘪䡭㩓牎</w:t>
      </w:r>
      <w:r>
        <w:rPr/>
        <w:t>Ⳃ</w:t>
      </w:r>
      <w:r>
        <w:rPr/>
        <w:t>㬵</w:t>
      </w:r>
      <w:r>
        <w:rPr/>
        <w:t>⡃</w:t>
      </w:r>
      <w:r>
        <w:rPr/>
        <w:t>摀넴</w:t>
      </w:r>
      <w:r>
        <w:rPr/>
        <w:t>ꤷ</w:t>
      </w:r>
      <w:r>
        <w:rPr/>
        <w:t>扱弬稰塧礵祑歇敟뽒☥帷嗂⩑ヂ癕縣顐⮮⥺⮏䋂浃녂⼯䫂䌣硴桬熵戰启桸札땇곃쉈뽅楡⪩顠畷犿⚥⹏㉠</w:t>
      </w:r>
      <w:r>
        <w:rPr/>
        <w:t>⡑</w:t>
      </w:r>
      <w:r>
        <w:rPr/>
        <w:t>䑙㐱╏㤪⥲洪䤽뭕뇂礫匭⼨佾硦桫䘬캵祳</w:t>
      </w:r>
      <w:r>
        <w:rPr/>
        <w:t>ⶬ</w:t>
      </w:r>
      <w:r>
        <w:rPr/>
        <w:t>긦怸浨慩昵佱轵瑐偆䁀</w:t>
      </w:r>
      <w:r>
        <w:rPr/>
        <w:t>⣂</w:t>
      </w:r>
      <w:r>
        <w:rPr/>
        <w:t>噍</w:t>
      </w:r>
      <w:r>
        <w:rPr/>
        <w:t>Ⲙ</w:t>
      </w:r>
      <w:r>
        <w:rPr/>
        <w:t>떡ꅓ䯂</w:t>
      </w:r>
      <w:r>
        <w:rPr/>
        <w:t>ⵢ</w:t>
      </w:r>
      <w:r>
        <w:rPr/>
        <w:t>䉚戮싃浅㮿䗂䱩刪坙橓⾡䢻浪╬㓂쎩欸䝘쉖榩晅啟</w:t>
      </w:r>
      <w:r>
        <w:rPr/>
        <w:t>ꤵ</w:t>
      </w:r>
      <w:r>
        <w:rPr/>
        <w:t>츫뽀桁ㅞ晊뿂</w:t>
      </w:r>
      <w:r>
        <w:rPr/>
        <w:t>⢵</w:t>
      </w:r>
      <w:r>
        <w:rPr/>
        <w:t>쉵䜯㮿搣煲⩫㗂扰壎쵠쉅╁眯䅣㘸䷂䁦썧뭥僂恍䕡眳瘻噷싂瘺伱䵆䌽뽈打쉒㐬숶쌻獘ㅇ匫㵍牞캥だ쉊⍈乇㭟奶㗂㨨乐佩딤枥</w:t>
      </w:r>
      <w:r>
        <w:rPr/>
        <w:t>Ⲯ</w:t>
      </w:r>
      <w:r>
        <w:rPr/>
        <w:t>绂浦攻奊⭗뮱⪮䨽欴䊣䀳其⬫⥳琪</w:t>
      </w:r>
      <w:r>
        <w:rPr/>
        <w:t>⢬</w:t>
      </w:r>
      <w:r>
        <w:rPr/>
        <w:t>硳稴㑹뼵潇쉴칟橥䑬</w:t>
      </w:r>
      <w:r>
        <w:rPr/>
        <w:t>⢩</w:t>
      </w:r>
      <w:r>
        <w:rPr/>
        <w:t>䣂쉤噍祡晦䯂埂摔剕쉯轲⫂㶵♞汳株禥矂疘灇夯扤䴵쉩쉣爭쉲㔷假쉅㟂⦿⩍⩊两瑠坯瑨灊怪ꅞ汉窡潟䱄灍</w:t>
      </w:r>
      <w:r>
        <w:rPr/>
        <w:t>ꥂ</w:t>
      </w:r>
      <w:r>
        <w:rPr/>
        <w:t>桁䡒뭈哎抻攤⍪쉵쉹怲噆땒常獶싂係枩壂侩〱䨹㯃桗㒘偀晵䠺伪啧⾵噈暩䐬䛂숤啇㍃⫂䲏檡걖㵺お䑌㕩猬㠥盂斏倯硒䵎뽕䱫橇䩔䕬佖扲⍩獀捩</w:t>
      </w:r>
      <w:r>
        <w:rPr/>
        <w:t>꧂꥘</w:t>
      </w:r>
      <w:r>
        <w:rPr/>
        <w:t>杆扬惎⍺</w:t>
      </w:r>
      <w:r>
        <w:rPr/>
        <w:t>Ⳃ</w:t>
      </w:r>
      <w:r>
        <w:rPr/>
        <w:t>㭄楒撱쉗潡숪擂⭅姂乣弦㑟娫ꍦ㑧嘲摆숳祭愩愬椨䥚年穠㛂噔</w:t>
      </w:r>
      <w:r>
        <w:rPr/>
        <w:t>⡰</w:t>
      </w:r>
      <w:r>
        <w:rPr/>
        <w:t>ㅕ㕺숺ꄶ</w:t>
      </w:r>
      <w:r>
        <w:rPr/>
        <w:t>ꔺ</w:t>
      </w:r>
      <w:r>
        <w:rPr/>
        <w:t>㴵悻츣㕫慀煆刽컂娭䥺做</w:t>
      </w:r>
      <w:r>
        <w:rPr/>
        <w:t>ꔱ▱</w:t>
      </w:r>
      <w:r>
        <w:rPr/>
        <w:t>䔥䩰䈲ꍑ쏂</w:t>
      </w:r>
      <w:r>
        <w:rPr/>
        <w:t>ⱔ</w:t>
      </w:r>
      <w:r>
        <w:rPr/>
        <w:t>쌱嫂总塴칋칢獸兎飂䁰碡浄祧ꅃ꺡䭢쉴偕㦏瑨⹪䵆卉쉾</w:t>
      </w:r>
      <w:r>
        <w:rPr/>
        <w:t>⢮⬩</w:t>
      </w:r>
      <w:r>
        <w:rPr/>
        <w:t>截爣婅竂氮녫꺻┺慅奞촨嗂晱㕞♣晃䄪慃䝒슡쵺硢城晡榮</w:t>
      </w:r>
      <w:r>
        <w:rPr/>
        <w:t>ⱞ⠵</w:t>
      </w:r>
      <w:r>
        <w:rPr/>
        <w:t>슩憱</w:t>
      </w:r>
      <w:r>
        <w:rPr/>
        <w:t>ⱑ</w:t>
      </w:r>
      <w:r>
        <w:rPr/>
        <w:t>䥅吭咩楚畆췍</w:t>
      </w:r>
      <w:r>
        <w:rPr/>
        <w:t>ⷂ</w:t>
      </w:r>
      <w:r>
        <w:rPr/>
        <w:t>㉄䞻捘캘瑶呦㷎싂汇癉毂䘶爺뽯썥桡癆녍䤽湇䵢㩪㥕쉷問⺩䉈恬獇嗃克吽䟂ꏂ䠷塳㭚扅숊⭷祳칾飂䘭숩뼪⹗ꇂ㒻顙牌禮䱗姍㕲숺싂䂡䅟狂⾣执傡</w:t>
      </w:r>
      <w:r>
        <w:rPr/>
        <w:t>Ȿ</w:t>
      </w:r>
      <w:r>
        <w:rPr/>
        <w:t>싂</w:t>
      </w:r>
      <w:r>
        <w:rPr/>
        <w:t>ⳃ</w:t>
      </w:r>
      <w:r>
        <w:rPr/>
        <w:t>쉯⵫柂圽ꍅ썎枱堮塥㘲桖</w:t>
      </w:r>
      <w:r>
        <w:rPr/>
        <w:t>ⲵ</w:t>
      </w:r>
      <w:r>
        <w:rPr/>
        <w:t>婚敧㦘皩佟</w:t>
      </w:r>
      <w:r>
        <w:rPr/>
        <w:t>꧂</w:t>
      </w:r>
      <w:r>
        <w:rPr/>
        <w:t>顸꥖㣂䟂奌⤹뼣⑎슘䘳䥣睏䨥꥘礨兞轌ㅌ싃撩琷歕問汨彀ꄸ爯⯂窥坢긽칢瑬偂窩쉤堻墥꺵䅄熬땹쉠⥶松焰쉠䑟㑎八䤬汦쉂╏숯ꅧ獏ッ䡢㠯䑹歈</w:t>
      </w:r>
      <w:r>
        <w:rPr/>
        <w:t>⡹</w:t>
      </w:r>
      <w:r>
        <w:rPr/>
        <w:t>㐪컂垵䁠싂</w:t>
      </w:r>
      <w:r>
        <w:rPr/>
        <w:t>ⱌ</w:t>
      </w:r>
      <w:r>
        <w:rPr/>
        <w:t>桕쉇偍⭖㯂棍十璏㬫녦欪䝈숣圥㑙渻礥庿橚䭩⩕⹧</w:t>
      </w:r>
      <w:r>
        <w:rPr/>
        <w:t>ꕑ</w:t>
      </w:r>
      <w:r>
        <w:rPr/>
        <w:t>㩾걌槂⍴琮忂㍂┻┤敠獐繊⭢奄⨲㛂繅喏㕘轞㬣췂㚘쉷恹硙䱃䕌</w:t>
      </w:r>
      <w:r>
        <w:rPr/>
        <w:t>ꕅ</w:t>
      </w:r>
      <w:r>
        <w:rPr/>
        <w:t>玿쉖</w:t>
      </w:r>
      <w:r>
        <w:rPr/>
        <w:t>⡨</w:t>
      </w:r>
      <w:r>
        <w:rPr/>
        <w:t>ꥤ㚵幬쉗捉顴佾ヂ긹㟃㨨♌焥쉎瑥쉳䃂ㄻ哂</w:t>
      </w:r>
      <w:r>
        <w:rPr/>
        <w:t>ꤱ</w:t>
      </w:r>
      <w:r>
        <w:rPr/>
        <w:t>玻▻兢妘爹쉲渳媻捵橐</w:t>
      </w:r>
      <w:r>
        <w:rPr/>
        <w:t>Ɐ</w:t>
      </w:r>
      <w:r>
        <w:rPr/>
        <w:t>캩县嫂灨单搶䶿⺡癲桰⥁歫쉏商䑮玿婠ꅺ뼫믂稤䠬㐬婫慫㚱廍쉗轶〳⥀숲⨷卨顬</w:t>
      </w:r>
      <w:r>
        <w:rPr/>
        <w:t>ⵘ</w:t>
      </w:r>
      <w:r>
        <w:rPr/>
        <w:t>츩剃爮欪⤱䞏䱗쉚䁅䙶䂬慆䝧⩂仂䡣䱅쉁숪嘦奯弦厡䭘媩潘敊晞㬲⭯あ擂⻎坈攰䈪坱뇃䕈疬⼦숷</w:t>
      </w:r>
      <w:r>
        <w:rPr/>
        <w:t>꧂╃</w:t>
      </w:r>
      <w:r>
        <w:rPr/>
        <w:t>汸繏京批깓슡㵞慤㩯廍圽坞楈栴⤣䧂곃椲橌坷뿂橧恦冩畹㕃쏂儹☴⬸橬ㅎ쵣⩩橌桭쉐쉡彊뿂䨺劮쉤滂㝊䙔恑무愶뾥䘨숷䁐皵樺眫♌十廎꺮쎩걱公䞘䱸䔤</w:t>
      </w:r>
      <w:r>
        <w:rPr/>
        <w:t>ꗂ</w:t>
      </w:r>
      <w:r>
        <w:rPr/>
        <w:t>兩積䭕䠴걯㭁杘坈捙㌶숪</w:t>
      </w:r>
      <w:r>
        <w:rPr/>
        <w:t>ꗂ</w:t>
      </w:r>
      <w:r>
        <w:rPr/>
        <w:t>廂凂</w:t>
      </w:r>
      <w:r>
        <w:rPr/>
        <w:t>ꥂ</w:t>
      </w:r>
      <w:r>
        <w:rPr/>
        <w:t>到乥㉣琰ㄹ沥깇㝷堮碵䇎㧍健㍲䁐걢⒏顂嘨擂千⽥央㉆䍃睚</w:t>
      </w:r>
      <w:r>
        <w:rPr/>
        <w:t>Ɒ</w:t>
      </w:r>
      <w:r>
        <w:rPr/>
        <w:t>쉑</w:t>
      </w:r>
      <w:r>
        <w:rPr/>
        <w:t>ⱪ</w:t>
      </w:r>
      <w:r>
        <w:rPr/>
        <w:t>噚戽轮쉥嘮</w:t>
      </w:r>
      <w:r>
        <w:rPr/>
        <w:t>ꥎ</w:t>
      </w:r>
      <w:r>
        <w:rPr/>
        <w:t>쉹搲怲㡾栺④ꅒ獚㏂♋丣墱幕㍹⨪깤橕捱硉熩伻轀싍䰰䷂幾娤䡄⩞硐뽊싎뮮䡈撏䵥䱮⦱嘫璩䡘失㐷垻㑰惂彾䪏睏쵹儯䑡췍㡐쉇僂╮湘呺㉡潡汕冬拂꥔兾⩸⤮牲</w:t>
      </w:r>
      <w:r>
        <w:rPr/>
        <w:t>Ⳃ</w:t>
      </w:r>
      <w:r>
        <w:rPr/>
        <w:t>쉭㵏⯂썭䕂칣町㷂뼵⽐䏂㜣⨬佴㔫轹囂㕯嘮忂䙪⩰䡩㮿漴쉚䌳㊣⼻쉑녹⒏兙㜶컂캡떬</w:t>
      </w:r>
      <w:r>
        <w:rPr/>
        <w:t>ꤽ⨹</w:t>
      </w:r>
      <w:r>
        <w:rPr/>
        <w:t>䄽祂숦挨쉑⬊㊣坷㯂゘㩁奭夽㍈䊩䐰場僎⑪顁숲䑪眤䝶敁␬䵏瘬⩵吺쉄㙶㍳뭢䂩쌩</w:t>
      </w:r>
      <w:r>
        <w:rPr/>
        <w:t>ꥌ</w:t>
      </w:r>
      <w:r>
        <w:rPr/>
        <w:t>啰佾伶䵩싂캬挳뽒㡉숤浈㚏烂〪♰</w:t>
      </w:r>
      <w:r>
        <w:rPr/>
        <w:t>ꕊ</w:t>
      </w:r>
      <w:r>
        <w:rPr/>
        <w:t>盂⏂넫⍕轗♾⭾䗂敍剳擂슱긽玬쉃䝃걩免㩳䥾䆿懍瑏⍵獙싂湔呉䞩咱厩埂溱쉀娺깮勃녚숺쵺⚥氵⾡㥥쉥䛂仂头㍫뭘て晉⭦═亡䰨䈵〉㐻ㅀ㡊婈町息欮쉧숹쉵漥컂㍳갻䬺晨숶▥㈶勂뽺꥔昳祧㩭穡睟䙞ぁ参뽇堰걇潅㝗坢忂䭍催</w:t>
      </w:r>
      <w:r>
        <w:rPr/>
        <w:t>꧂</w:t>
      </w:r>
      <w:r>
        <w:rPr/>
        <w:t>쉾礽塱䮩</w:t>
      </w:r>
      <w:r>
        <w:rPr/>
        <w:t>ⶮ</w:t>
      </w:r>
      <w:r>
        <w:rPr/>
        <w:t>䫃䑭쉎ㅑ抏灏濂</w:t>
      </w:r>
      <w:r>
        <w:rPr/>
        <w:t>⣂</w:t>
      </w:r>
      <w:r>
        <w:rPr/>
        <w:t>䡹呷쉊彣</w:t>
      </w:r>
      <w:r>
        <w:rPr/>
        <w:t>Ⱳ</w:t>
      </w:r>
      <w:r>
        <w:rPr/>
        <w:t>ꥴ숳䩇瀪摓暩捉</w:t>
      </w:r>
      <w:r>
        <w:rPr/>
        <w:t>⡍</w:t>
      </w:r>
      <w:r>
        <w:rPr/>
        <w:t>ꕑ</w:t>
      </w:r>
      <w:r>
        <w:rPr/>
        <w:t>㋂슻⒩䅅</w:t>
      </w:r>
      <w:r>
        <w:rPr/>
        <w:t>⠺⨦</w:t>
      </w:r>
      <w:r>
        <w:rPr/>
        <w:t>卟☹渫⵫䭌쉪㒱㙣䥃䉫䉹慷뭲㝸䕤䴳⩸</w:t>
      </w:r>
      <w:r>
        <w:rPr/>
        <w:t>ꥂ</w:t>
      </w:r>
      <w:r>
        <w:rPr/>
        <w:t>䬶□幮䙈浱怫뼻㧂㋂慁⼮딷깎掻䡣瑖㈤떡ꥧ灺䱰圩곎㔻敡숨⨹打⹶䝗睉䁀䑅ㅹ攦癵</w:t>
      </w:r>
      <w:r>
        <w:rPr/>
        <w:t>⡑</w:t>
      </w:r>
      <w:r>
        <w:rPr/>
        <w:t>䍁쉈廂㵒䕬ꄦ⎏䅳癦칖㵠彠帨숶癮懂瀪ꌨ灄卂⥗숽쉊♹</w:t>
      </w:r>
      <w:r>
        <w:rPr/>
        <w:t>ⱱ</w:t>
      </w:r>
      <w:r>
        <w:rPr/>
        <w:t>㍞쉩䚿戻䕵攮䐬慚㚏彠㗂⨷焬䊮歙卌焥䪥쉌縨</w:t>
      </w:r>
      <w:r>
        <w:rPr/>
        <w:t>ꤽ</w:t>
      </w:r>
      <w:r>
        <w:rPr/>
        <w:t>㘤怭婍昬飂倽⑓泍婇⩒ꎱ♹⤥坷碘搲깞䘰䝤╄姂䈵뭬⿂⵸ヂ汄杬嗎</w:t>
      </w:r>
      <w:r>
        <w:rPr/>
        <w:t>ⲱ</w:t>
      </w:r>
      <w:r>
        <w:rPr/>
        <w:t>偭浏䎏橑潑䵚癪晲䷂昣瀶䙤繋⽌顁洷⻎䍆ꥨ䗂Ⓜ塬䡺깞촣杹갥⌬⏂攩⽘㝧獏䩸潱桞䃍づ칚杞戥ꄦㄹ⚵ꌦ䯂䡉儲㥟乙⽮䰫堮⭃㭘䁍爹䅗䙔숸쉾杈瀪⥥㴤繱⤪塓䩸䶮걙䚩㋂뭴启揂ꅚ剑⛂兊䙞䨥䱞轃㮿顭琣睨剑╺彲䝹㡥쉠顏䀫楋⩳卢</w:t>
      </w:r>
      <w:r>
        <w:rPr/>
        <w:t>ꥀ〉</w:t>
      </w:r>
      <w:r>
        <w:rPr/>
        <w:t>猵姂쉮亩⨬灸䲥眩〶捾숥嚵♔걤哎潘〵䡢쉮杹쉤</w:t>
      </w:r>
      <w:r>
        <w:rPr/>
        <w:t>⠪</w:t>
      </w:r>
      <w:r>
        <w:rPr/>
        <w:t>眬焽幡畬湣</w:t>
      </w:r>
      <w:r>
        <w:rPr/>
        <w:t>ꗂ</w:t>
      </w:r>
      <w:r>
        <w:rPr/>
        <w:t>瓍㧂唬ㄥ棂㐭ꅭ㨤顯㋂뾥㙅㯃灎煪╒睟䡊숩</w:t>
      </w:r>
      <w:r>
        <w:rPr/>
        <w:t>ꖡ</w:t>
      </w:r>
      <w:r>
        <w:rPr/>
        <w:t>ꅳ甪</w:t>
      </w:r>
      <w:r>
        <w:rPr/>
        <w:t>ⷂ</w:t>
      </w:r>
      <w:r>
        <w:rPr/>
        <w:t>繄㵀㔹ꆥ⿂㜴轷䐵辥䡌䷂䕘뽁穳ㅃ쉠扔捒歄⑀╚</w:t>
      </w:r>
      <w:r>
        <w:rPr/>
        <w:t>ꦮ</w:t>
      </w:r>
      <w:r>
        <w:rPr/>
        <w:t>㭟打剈㐮䐺䕰䨤䋂㐣㭨彨呞乐㌹彦캿♒⛂⛂⍴䰭匰慵䍎</w:t>
      </w:r>
      <w:r>
        <w:rPr/>
        <w:t>ꕱ</w:t>
      </w:r>
      <w:r>
        <w:rPr/>
        <w:t>扭싂춥㘊矂矍꺱쉔彂帤</w:t>
      </w:r>
      <w:r>
        <w:rPr/>
        <w:t>⡴</w:t>
      </w:r>
      <w:r>
        <w:rPr/>
        <w:t>쉹䨪㭋摃牌瞵权⬰瘮ꆣ㥺䂿坢썬剙䟂祋戣ꥭ佔⹢桔䕳疮焭槂琯婙䭂爽䨯ꄵ쉮⍕伵</w:t>
      </w:r>
      <w:r>
        <w:rPr/>
        <w:t>ꦘ</w:t>
      </w:r>
      <w:r>
        <w:rPr/>
        <w:t>䥶껂瑣쉟幥⼴瞵䵂⬫㔺䘳☰㋂䤵當녊㮘쉫睥颏唰숨뽾⾘숮轋ㅐ婵優囂奠뽌숪乁珂牤춣啫⬳䥑㭸並晐刪뮬숤祯睫㯂〩䨵쉬䘩妡ꥰ牳쉳䠦㐳</w:t>
      </w:r>
      <w:r>
        <w:rPr/>
        <w:t>ꗂ</w:t>
      </w:r>
      <w:r>
        <w:rPr/>
        <w:t>類姂뭑歬啩䁙</w:t>
      </w:r>
      <w:r>
        <w:rPr/>
        <w:t>ⵑ</w:t>
      </w:r>
      <w:r>
        <w:rPr/>
        <w:t>䝀湖긱祚䭧桰싂喿쉟</w:t>
      </w:r>
      <w:r>
        <w:rPr/>
        <w:t>⡁</w:t>
      </w:r>
      <w:r>
        <w:rPr/>
        <w:t>뽅恄咩㥤슿帴칀</w:t>
      </w:r>
      <w:r>
        <w:rPr/>
        <w:t>ⱪ</w:t>
      </w:r>
      <w:r>
        <w:rPr/>
        <w:t>渦婭劵㵄숦央ꌪ䨮瘫怰ㅰ긦殡梏䈣吤䰳</w:t>
      </w:r>
      <w:r>
        <w:rPr/>
        <w:t>꤬</w:t>
      </w:r>
      <w:r>
        <w:rPr/>
        <w:t>䶣䴱딸㘫ꆣ䥉쉁䐭뾮껃榏ꥮ㮮圸층⑃助疡怰睪敠烂昰</w:t>
      </w:r>
      <w:r>
        <w:rPr/>
        <w:t>⡺</w:t>
      </w:r>
      <w:r>
        <w:rPr/>
        <w:t>㙥ꥫ攽슿쉔䪱ꥩ摗砰㐮䊥迎쉐繏쉾䉕쉁漪畧ꍍ묥䥏䡉獒匸딺곂숵妘⒘囂㋂㈤䀬夸瀽뼬쉗䅊散滂⌲桨쉪䓎塖㑬䁊䀽♙숰㭸ㅵ嫂呙숮숴汹㇎㥃傩ꎩ䐬쵐灨焻穙呡剬춬塕滂ꄻ枘漴桴瑱涿㉁歇⾣晫䑺硗硓⸴汮䜩昷䥁⭊㙑參墘昽飂⩌㤲㭕獊컂婄顨⩏</w:t>
      </w:r>
      <w:r>
        <w:rPr/>
        <w:t>⢣</w:t>
      </w:r>
      <w:r>
        <w:rPr/>
        <w:t>㥚奍煭㖣縰</w:t>
      </w:r>
      <w:r>
        <w:rPr/>
        <w:t>ⰶ</w:t>
      </w:r>
      <w:r>
        <w:rPr/>
        <w:t>䏂壎呹汲⑋▩㇂</w:t>
      </w:r>
      <w:r>
        <w:rPr/>
        <w:t>ꥏ</w:t>
      </w:r>
      <w:r>
        <w:rPr/>
        <w:t>倨䃂䱳⪩飃瑴♁묺䎿汅䥰潚䵡䥩⭰뭹</w:t>
      </w:r>
      <w:r>
        <w:rPr/>
        <w:t>ꕞ</w:t>
      </w:r>
      <w:r>
        <w:rPr/>
        <w:t>昱煶洽䑁ꄬ</w:t>
      </w:r>
      <w:r>
        <w:rPr/>
        <w:t>ꔷ</w:t>
      </w:r>
      <w:r>
        <w:rPr/>
        <w:t>싂쉒彩呐䁹捾䱓墮䭮䖏彳ꅪ凍桞係ꍍ㡚刹轸彀걢♯㍣㣂숱땁烂쉁捠</w:t>
      </w:r>
      <w:r>
        <w:rPr/>
        <w:t>⡈</w:t>
      </w:r>
      <w:r>
        <w:rPr/>
        <w:t>숵숪</w:t>
      </w:r>
      <w:r>
        <w:rPr/>
        <w:t>ⵋ</w:t>
      </w:r>
      <w:r>
        <w:rPr/>
        <w:t>쉂싂숱뭤轴儬卥숲</w:t>
      </w:r>
      <w:r>
        <w:rPr/>
        <w:t>ꕘ</w:t>
      </w:r>
      <w:r>
        <w:rPr/>
        <w:t>㢩廎㉰슘票뭥깂㩢䰨㍵㮱⹭㬪严</w:t>
      </w:r>
      <w:r>
        <w:rPr/>
        <w:t>ⵋ</w:t>
      </w:r>
      <w:r>
        <w:rPr/>
        <w:t>㥢掣⿂㥋洨⏂뽓愨煔쉞敐摦瀻⩔넱㪘䘩佄朳뭏椮숭⦩⩦弱슩</w:t>
      </w:r>
      <w:r>
        <w:rPr/>
        <w:t>ꔯ</w:t>
      </w:r>
      <w:r>
        <w:rPr/>
        <w:t>츰吤睑癪慧숶濂璬潤㌺䬨Ⓜ穏焸噎䝸涘捕슮문䞏恖氤딸㏃ꥥ깑汧歙畱</w:t>
      </w:r>
      <w:r>
        <w:rPr/>
        <w:t>ⲥ</w:t>
      </w:r>
      <w:r>
        <w:rPr/>
        <w:t>䡏㭙姂묫汄╃懂쉙ꅶ湓ㅳ湏뾵</w:t>
      </w:r>
      <w:r>
        <w:rPr/>
        <w:t>⡗</w:t>
      </w:r>
      <w:r>
        <w:rPr/>
        <w:t>晎唸믂晟⚿稣湊瀷⽣걞䐱䁌睡㏃㤯⽉숱㌥쉴坄쉡슏挩쉁痎䄽塔ꏂ䜬䅕㝵묰䇂䱰숺渵歍撿徻吻噫楹</w:t>
      </w:r>
      <w:r>
        <w:rPr/>
        <w:t>ⱃ</w:t>
      </w:r>
      <w:r>
        <w:rPr/>
        <w:t>县</w:t>
      </w:r>
      <w:r>
        <w:rPr/>
        <w:t>⡇⨩䷂</w:t>
      </w:r>
      <w:r>
        <w:rPr/>
        <w:t>础う䜨썮</w:t>
      </w:r>
      <w:r>
        <w:rPr/>
        <w:t>ⵯ</w:t>
      </w:r>
      <w:r>
        <w:rPr/>
        <w:t>䠲䷂⽠숶♦温氪㬽㘻⽨</w:t>
      </w:r>
      <w:r>
        <w:rPr/>
        <w:t>ꤣ</w:t>
      </w:r>
      <w:r>
        <w:rPr/>
        <w:t>䱲憬⨭⪩츣싎㭢帊棎瑣싂⥸咩ぉꄰ⺏⩺㵀칰⥑䠪㭁㟂</w:t>
      </w:r>
      <w:r>
        <w:rPr/>
        <w:t>ꥑ</w:t>
      </w:r>
      <w:r>
        <w:rPr/>
        <w:t>숯礻싎䅪埂区惂牗</w:t>
      </w:r>
      <w:r>
        <w:rPr/>
        <w:t>ꔫ</w:t>
      </w:r>
      <w:r>
        <w:rPr/>
        <w:t>䁥㉣쎩呞쉈</w:t>
      </w:r>
      <w:r>
        <w:rPr/>
        <w:t>ꔬ</w:t>
      </w:r>
      <w:r>
        <w:rPr/>
        <w:t>㘭佫眮싍圲䴬䐤擂疥湐便䙄쉨碥栫扷싂獴伵⍯쉚懂呲㇂⼮物悻뼥噀ꍀ⛂ꥤ愣㣂瘫悱牗扌澻</w:t>
      </w:r>
      <w:r>
        <w:rPr/>
        <w:t>⡌</w:t>
      </w:r>
      <w:r>
        <w:rPr/>
        <w:t>㩄牧硉煷ꆩ幭び땾쉥⹯쉍偮硯焹桶彎⪮⬥昵숩䙩⩚㏂の奧卡歴㜽⤰哃䤻⼵楀儮⬪뽍䑪幱斮〰쵃䅈넻⭢捉㠩㵬頨⍦</w:t>
      </w:r>
      <w:r>
        <w:rPr/>
        <w:t>ꥒ</w:t>
      </w:r>
      <w:r>
        <w:rPr/>
        <w:t>싍녁䀩瞿녦</w:t>
      </w:r>
      <w:r>
        <w:rPr/>
        <w:t>⢵</w:t>
      </w:r>
      <w:r>
        <w:rPr/>
        <w:t>偑楶癆⯂塈愦䂩忂ㅞ㞡䤱쉲⩙厱柎㨯ㆬ숩숩繺쉱</w:t>
      </w:r>
      <w:r>
        <w:rPr/>
        <w:t>⠪⩊</w:t>
      </w:r>
      <w:r>
        <w:rPr/>
        <w:t>穫ꄥ䢮㙺⿂㠫桮⍁⦮⹍䀻싂␤떵濂係呞㕅⼫</w:t>
      </w:r>
      <w:r>
        <w:rPr/>
        <w:t>꤬⹺</w:t>
      </w:r>
      <w:r>
        <w:rPr/>
        <w:t>棂劻쉈潮怴嚏긽⵶兎颵믂傻獎暻숪捂㝋䠵濎⩊긷</w:t>
      </w:r>
      <w:r>
        <w:rPr/>
        <w:t>ⱐ</w:t>
      </w:r>
      <w:r>
        <w:rPr/>
        <w:t>梡株ㄸ畋顟㙢䧍汓䇂囍䁃煍晚쉄䡉㕹싂喣숥䁔㍷</w:t>
      </w:r>
      <w:r>
        <w:rPr/>
        <w:t>ⱔ</w:t>
      </w:r>
      <w:r>
        <w:rPr/>
        <w:t>煫녉汰捵⫂䙹ꥷ倪ㆡ䥎奧슡뇂녺뗂䉾䉡⼮轍⨻⪘⥆╦㭲湉畫䮘숲㛃扳슩뭚㜷牶瓎길㛍漭㙅淂怫汳쵧智쵘갶숪光츷偍꧎㩫⑤ꅙꅮ彯</w:t>
      </w:r>
      <w:r>
        <w:rPr/>
        <w:t>⠩</w:t>
      </w:r>
      <w:r>
        <w:rPr/>
        <w:t>吨矂囂偟쉖䌲싃⭚</w:t>
      </w:r>
      <w:r>
        <w:rPr/>
        <w:t>ⲿ</w:t>
      </w:r>
      <w:r>
        <w:rPr/>
        <w:t>䍗䥬䳂娻哂烂琥䀥싍깩昦</w:t>
      </w:r>
      <w:r>
        <w:rPr/>
        <w:t>Ɽ</w:t>
      </w:r>
      <w:r>
        <w:rPr/>
        <w:t>㵢揃漣〦⽆⛂捁䪵䨤㌮㭃䅐䭡䉩㮿</w:t>
      </w:r>
      <w:r>
        <w:rPr/>
        <w:t>⡂⭶</w:t>
      </w:r>
      <w:r>
        <w:rPr/>
        <w:t>싂쉰㬯玿げ晁楇⽰潒强㍮丱獾敚㭑敀畏㑷夲⦮쉆縫縦⨥⩱氬췍乘㥓擂쉶걯沱⹣걏惂轙奷썦垵幆쉳ꎩ㥴⽳瓂㝱畓乷痂憏䀩亮䌸ꥵ⪩놿硥轂㟂슮礶╫窥歒쉮戻Ⓜ췂瀥㤽癬녥畮颿㴶塙喱⨤썆摶矎㓍䑈⹐槂坯娮걪숶녶䕩刹䡲⫃䁡</w:t>
      </w:r>
      <w:r>
        <w:rPr/>
        <w:t>ⵔ</w:t>
      </w:r>
      <w:r>
        <w:rPr/>
        <w:t>㙅嚘汅普㉗乃㥰励䈶㉆䤣刯</w:t>
      </w:r>
    </w:p>
    <w:p>
      <w:pPr>
        <w:pStyle w:val="PreformattedText"/>
        <w:bidi w:val="0"/>
        <w:spacing w:before="0" w:after="0"/>
        <w:jc w:val="left"/>
        <w:rPr/>
      </w:pPr>
      <w:r>
        <w:rPr/>
        <w:t>㍷挣䎱湉ꍨ</w:t>
      </w:r>
      <w:r>
        <w:rPr/>
        <w:t>⢱</w:t>
      </w:r>
      <w:r>
        <w:rPr/>
        <w:t>搫쉏㭒楆从㐻㝹㑒噙畖㭡긬穵</w:t>
      </w:r>
      <w:r>
        <w:rPr/>
        <w:t>ꔰ</w:t>
      </w:r>
      <w:r>
        <w:rPr/>
        <w:t>㵀䡦</w:t>
      </w:r>
      <w:r>
        <w:rPr/>
        <w:t>ꥁ</w:t>
      </w:r>
      <w:r>
        <w:rPr/>
        <w:t>な焪䀭뽣捩兑㡷묩㛂</w:t>
      </w:r>
      <w:r>
        <w:rPr/>
        <w:t>꤫</w:t>
      </w:r>
      <w:r>
        <w:rPr/>
        <w:t>ꆩ劬嗂噔棂쉩斏</w:t>
      </w:r>
      <w:r>
        <w:rPr/>
        <w:t>ꥈ</w:t>
      </w:r>
      <w:r>
        <w:rPr/>
        <w:t>숥狂ꥡ倹甽꥕攲ꏂ㒏䁷䡓숨圪㚡</w:t>
      </w:r>
      <w:r>
        <w:rPr/>
        <w:t>꤯</w:t>
      </w:r>
      <w:r>
        <w:rPr/>
        <w:t>奯䥉숪땤噓摩⨷䅨㮩圫ꌹ怪䁐硬佚㚘㵚</w:t>
      </w:r>
      <w:r>
        <w:rPr/>
        <w:t>ꤩ</w:t>
      </w:r>
      <w:r>
        <w:rPr/>
        <w:t>啚⹣</w:t>
      </w:r>
      <w:r>
        <w:rPr/>
        <w:t>⣂</w:t>
      </w:r>
      <w:r>
        <w:rPr/>
        <w:t>⽄么潸걩懂塧兂爷竂廂燂⑬쉞쉧卩堊橚憘㟎⭶怷⵲꥙種숰䰴潢</w:t>
      </w:r>
      <w:r>
        <w:rPr/>
        <w:t>ꕖ</w:t>
      </w:r>
      <w:r>
        <w:rPr/>
        <w:t>敹㉳幔䌪其쉘乯컂</w:t>
      </w:r>
      <w:r>
        <w:rPr/>
        <w:t>ꖩ</w:t>
      </w:r>
      <w:r>
        <w:rPr/>
        <w:t>恞憥䍉䬨◂썦廂娩쉑昴睈勂ꥣ뭈숺숳朽䌪桗欩㭱쉬㛂넦쉂쉺⥺⭤侮숮瑣긦㨤쉶⨱䇂椮썱癎睇㡑䜭剖⤮㒩캏撱쉄揃㴸㡪╪ㅂ⼩獾斻梥塮숴䭁쉘呓䝰⧂颣厵뽧</w:t>
      </w:r>
      <w:r>
        <w:rPr/>
        <w:t>ꔪ⦘</w:t>
      </w:r>
      <w:r>
        <w:rPr/>
        <w:t>䉺ꄫ棂㡒澿⑐䉔䌰쉵琨潃㐤㏍樥幊쏂堰烂吥婄싂숪䅨楅</w:t>
      </w:r>
      <w:r>
        <w:rPr/>
        <w:t>ⶱ</w:t>
      </w:r>
      <w:r>
        <w:rPr/>
        <w:t>䏂乶䨤싂</w:t>
      </w:r>
      <w:r>
        <w:rPr/>
        <w:t>ⵉ</w:t>
      </w:r>
      <w:r>
        <w:rPr/>
        <w:t>㶮</w:t>
      </w:r>
      <w:r>
        <w:rPr/>
        <w:t>Ⳃ</w:t>
      </w:r>
      <w:r>
        <w:rPr/>
        <w:t>䎱䙟䀮癒뇂ㅑ楂棍拎㍍◍兗⸶忂牌㙗橮숸쉈桹彃橯⾩ꍰ畮妩唩硤呀恊眯琶䥕搤楧썸㇃</w:t>
      </w:r>
      <w:r>
        <w:rPr/>
        <w:t>ꕑ</w:t>
      </w:r>
      <w:r>
        <w:rPr/>
        <w:t>䝉㨸䍅⥀係甯㉳곎걮䧂⸩坉怣숣⿂䕒濎搲婪㕊⍣凂쉺쌣繳挴䔷</w:t>
      </w:r>
      <w:r>
        <w:rPr/>
        <w:t>ꥆ</w:t>
      </w:r>
      <w:r>
        <w:rPr/>
        <w:t>㈱⹆䍣</w:t>
      </w:r>
      <w:r>
        <w:rPr/>
        <w:t>ⵣ</w:t>
      </w:r>
      <w:r>
        <w:rPr/>
        <w:t>쉒㥯獙쉉</w:t>
      </w:r>
      <w:r>
        <w:rPr/>
        <w:t>⡺</w:t>
      </w:r>
      <w:r>
        <w:rPr/>
        <w:t>䦻䬻獬柂塭湔숦컂㙉毂䶘㩄彯慌⤯噠</w:t>
      </w:r>
      <w:r>
        <w:rPr/>
        <w:t>Ⱳ</w:t>
      </w:r>
      <w:r>
        <w:rPr/>
        <w:t>숪眯䈰碥帲</w:t>
      </w:r>
      <w:r>
        <w:rPr/>
        <w:t>⠲</w:t>
      </w:r>
      <w:r>
        <w:rPr/>
        <w:t>쏂偭㝌楐嘪녕</w:t>
      </w:r>
      <w:r>
        <w:rPr/>
        <w:t>ꔤ</w:t>
      </w:r>
      <w:r>
        <w:rPr/>
        <w:t>楺⥀乀썁㎣填顇㍎㒿皏쵇牆䕘淎㍢扒㦬㉍ꅏ숫묫쉡找쉯䝦彖㷂⚩쉖뽣剬䀴卩劣䢣夭⼥琭숭䕅쉩슻摯⑶搻槂熩┯帺斿偂䥚⴬樰偘ꌻ幸扑쉈痂⩧䥪干獏ꄦ煉䮬ꏂ숰</w:t>
      </w:r>
      <w:r>
        <w:rPr/>
        <w:t>⣂</w:t>
      </w:r>
      <w:r>
        <w:rPr/>
        <w:t>슥㜨㵄䉢坣繱乸摡啳䛂ㅦ년畁垱圸搯瑙촺쉲䭃⍣뭉⵺倽煆썭晹⼥䠨</w:t>
      </w:r>
      <w:r>
        <w:rPr/>
        <w:t>ꗂ</w:t>
      </w:r>
      <w:r>
        <w:rPr/>
        <w:t>汨䕉杨⩣摱樥兘㨲㞣ꏎ瞿噪╎浈쎘⸦桀떡儴싂䏂祙䥾滂頬</w:t>
      </w:r>
      <w:r>
        <w:rPr/>
        <w:t>꧃</w:t>
      </w:r>
      <w:r>
        <w:rPr/>
        <w:t>㩲ꅲ啠梏⌹䥋噆㜰숰ꅀ圮</w:t>
      </w:r>
      <w:r>
        <w:rPr/>
        <w:t>꥓⩄</w:t>
      </w:r>
      <w:r>
        <w:rPr/>
        <w:t>㉮椩싍䩢⩟杵嘻㓂癴㵂싂穴夯倪ꎡ乆朸毂か䵨瘤仂渶쉠㦡컎牋晒쉫悡쉢畡濂긫棂傘熱佐썀卫㩶獕쉥ꄲ㦿䲘㝘</w:t>
      </w:r>
      <w:r>
        <w:rPr/>
        <w:t>ꗂ</w:t>
      </w:r>
      <w:r>
        <w:rPr/>
        <w:t>숯㍍㕹囂娱⽹깫䛃⨺扌</w:t>
      </w:r>
      <w:r>
        <w:rPr/>
        <w:t>⡥</w:t>
      </w:r>
      <w:r>
        <w:rPr/>
        <w:t>煢剦쉀땀摪囃</w:t>
      </w:r>
      <w:r>
        <w:rPr/>
        <w:t>ⵢ</w:t>
      </w:r>
      <w:r>
        <w:rPr/>
        <w:t>갩䅹뽭걈⍲敹␭䩐㤭䉂慓浹椭㍺纵</w:t>
      </w:r>
      <w:r>
        <w:rPr/>
        <w:t>⡩</w:t>
      </w:r>
      <w:r>
        <w:rPr/>
        <w:t>飂쉴䁐䢱洲僂ꆡ竂牕灵䱬灗癠獢ㄲ㡆㧂扴捯䔱㍮쉺</w:t>
      </w:r>
      <w:r>
        <w:rPr/>
        <w:t>ꦣ</w:t>
      </w:r>
      <w:r>
        <w:rPr/>
        <w:t>쉋䦬숳夭瀯⒥牊</w:t>
      </w:r>
      <w:r>
        <w:rPr/>
        <w:t>ꤨ</w:t>
      </w:r>
      <w:r>
        <w:rPr/>
        <w:t>頤숩</w:t>
      </w:r>
      <w:r>
        <w:rPr/>
        <w:t>ⴣ</w:t>
      </w:r>
      <w:r>
        <w:rPr/>
        <w:t>㭂儬◂瀯☩䆮牎托哂⤹⚘ꥷ㍢䁱便㫂㩂⑚㡨썥╔칷㍬</w:t>
      </w:r>
      <w:r>
        <w:rPr/>
        <w:t>꧂</w:t>
      </w:r>
      <w:r>
        <w:rPr/>
        <w:t>㒱䀣숽촤彵刊厮⩵䤴䖣婵瘴砳怽㩒쉯싂⫍悩兇▩⹐뽉涮뇂䩱煹佸〉␥㭔⿂</w:t>
      </w:r>
      <w:r>
        <w:rPr/>
        <w:t>ⷎ</w:t>
      </w:r>
      <w:r>
        <w:rPr/>
        <w:t>㭢卓咬␵䥯塯ヂ潘ꌪ䉟뿂</w:t>
      </w:r>
      <w:r>
        <w:rPr/>
        <w:t>ⵁ</w:t>
      </w:r>
      <w:r>
        <w:rPr/>
        <w:t>啵掩⚥恡묹硇啥⹑睅㑎䍈䉟版劘깥쵵䁳슮㷎禡㈺唺慹勂겡䰫溘䇃捹唦癷쉶䈨穧䂏䧂摘昦僂뼬彨伹싂帮轉㙍숦╭㭺㥍晈弤</w:t>
      </w:r>
      <w:r>
        <w:rPr/>
        <w:t>⢥</w:t>
      </w:r>
      <w:r>
        <w:rPr/>
        <w:t>㩟䘤瓎惂䐶숯颥츨牋埍吮䥄⤵恑ꅊ硑䤬卡㔯剔憮碬㤩⹷䬹㍏搶</w:t>
      </w:r>
      <w:r>
        <w:rPr/>
        <w:t>ⱘ</w:t>
      </w:r>
      <w:r>
        <w:rPr/>
        <w:t>쉍䩦⽰믂啨싂▵칀긩ㅡ쉔漰䕠弴䵷卺㵹쉌楰嘩剱⯍숶⽣橱眽⨱⩗</w:t>
      </w:r>
      <w:r>
        <w:rPr/>
        <w:t>ꕹ</w:t>
      </w:r>
      <w:r>
        <w:rPr/>
        <w:t>彙伳怵怲煌쌩瓎匸敲䙷廂㬮⭺쉑뼶竂㨰摭㙆汓</w:t>
      </w:r>
      <w:r>
        <w:rPr/>
        <w:t>⠮☣</w:t>
      </w:r>
      <w:r>
        <w:rPr/>
        <w:t>쉇긱</w:t>
      </w:r>
      <w:r>
        <w:rPr/>
        <w:t>ꦡ</w:t>
      </w:r>
      <w:r>
        <w:rPr/>
        <w:t>歑灍㴷㉄䊘渨䷃慃⒡䭤䙍捙ノ恱䌣䯍橱⭐㗎땦㊿硋丵坍瀭噴ꅩ厣㩔燍湫汶쵪⬵뭠</w:t>
      </w:r>
      <w:r>
        <w:rPr/>
        <w:t>ꥐ</w:t>
      </w:r>
      <w:r>
        <w:rPr/>
        <w:t>꺱㕳乔⥢䧂住싂㭚</w:t>
      </w:r>
      <w:r>
        <w:rPr/>
        <w:t>ⵋ</w:t>
      </w:r>
      <w:r>
        <w:rPr/>
        <w:t>畁㒮燂憘㩷智</w:t>
      </w:r>
      <w:r>
        <w:rPr/>
        <w:t>⠮⍡</w:t>
      </w:r>
      <w:r>
        <w:rPr/>
        <w:t>煟⥪圫</w:t>
      </w:r>
      <w:r>
        <w:rPr/>
        <w:t>ꕷ</w:t>
      </w:r>
      <w:r>
        <w:rPr/>
        <w:t>쵔㍶枮縹剾䍮穣眵⑓䎱⍌壎奡</w:t>
      </w:r>
      <w:r>
        <w:rPr/>
        <w:t>ⵋ</w:t>
      </w:r>
      <w:r>
        <w:rPr/>
        <w:t>忂惎쉉〺灉㈯</w:t>
      </w:r>
      <w:r>
        <w:rPr/>
        <w:t>ꔱ</w:t>
      </w:r>
      <w:r>
        <w:rPr/>
        <w:t>칷剘氯⿂③칎</w:t>
      </w:r>
      <w:r>
        <w:rPr/>
        <w:t>ꦥ</w:t>
      </w:r>
      <w:r>
        <w:rPr/>
        <w:t>嫂椰㮥╔⭵瀫떬獷栦塞前슮ꅔ頱飃婇摘䤪䵭녳昮싍乁ぷ기싂쉨硡䩑愥晃䖿㍚堤䴪ㅁ⻂䘻猶⍤椦浶佾쉲练瀹繐斱牒⧂겵䕖噍桒猹㐯㭐㉉瑆쉔숶䨮㐩ꌫ幤桺橳뽐御䉤ꎘ䝇㑪䛂硇瀥녠獈습婬㙅獈湎놡勂木婔䦬쉖仂塐䚱뿂⨮䳂秂截塮촤椫슩㜪冩桇欨椳</w:t>
      </w:r>
      <w:r>
        <w:rPr/>
        <w:t>ꖣ</w:t>
      </w:r>
      <w:r>
        <w:rPr/>
        <w:t>뮱滂犥祯堳畏稬犩歎⬷⤯楮歲숶숬ꆩ歏壂⽭呺姂潘㴪⽮サ平뼥塾御㩅弻문健</w:t>
      </w:r>
      <w:r>
        <w:rPr/>
        <w:t>ⲡ</w:t>
      </w:r>
      <w:r>
        <w:rPr/>
        <w:t>땡睄䀺僂摯␥䒡帪䱌ㅭ녩瑌曂瑴桗쉣未橷殩</w:t>
      </w:r>
      <w:r>
        <w:rPr/>
        <w:t>ⱗ</w:t>
      </w:r>
      <w:r>
        <w:rPr/>
        <w:t>ꇂ䤥⭇ꅋ䝑洩堭⑯㷂扚싂䑦䇂吻偀晾ꄰ깃务硋乥拂㴲㉪哂偓숰</w:t>
      </w:r>
      <w:r>
        <w:rPr/>
        <w:t>ⷂ</w:t>
      </w:r>
      <w:r>
        <w:rPr/>
        <w:t>쉭倦㥢⑶瑔假㥚</w:t>
      </w:r>
      <w:r>
        <w:rPr/>
        <w:t>⣂</w:t>
      </w:r>
      <w:r>
        <w:rPr/>
        <w:t>䙣ㅖ獁놿橬ꏂ기䍣ꍟ兇毂瓂┥瘥瑮瘵ꏍ⩂挫婳칡쉭潅䉆椱浏殡䖿㬰숬䙀敵䊱戯卟濂摡轏煨䥹杏欤楁砬츳㨥輽煗⬶䥪⫎⥍汹由扮搊㒿껂⑲쎻┵슻敬츳쉞䳂囃祠⑄祖㠶冘⩑儹撻䀺ィ숪湨偅坌⩐啤</w:t>
      </w:r>
      <w:r>
        <w:rPr/>
        <w:t>ꕌ</w:t>
      </w:r>
      <w:r>
        <w:rPr/>
        <w:t>牟뽫⩪洫⼪㵦싂</w:t>
      </w:r>
      <w:r>
        <w:rPr/>
        <w:t>ⶮ⑫</w:t>
      </w:r>
      <w:r>
        <w:rPr/>
        <w:t>䱌桒㙁</w:t>
      </w:r>
      <w:r>
        <w:rPr/>
        <w:t>⡊</w:t>
      </w:r>
      <w:r>
        <w:rPr/>
        <w:t>搤䱣䁉䦮捀싂㍃慱塪氯⽟瞣畡痂칍智㘱䶣땯㔴眽쉚昸⹫㕖㚵걆䃍乢桸佣䏂轠쉩䕘췂㦩䌤碘乂檿塃㊱ㅖ䇂䊩깎頳</w:t>
      </w:r>
      <w:r>
        <w:rPr/>
        <w:t>ꤴ</w:t>
      </w:r>
      <w:r>
        <w:rPr/>
        <w:t>䡭</w:t>
      </w:r>
      <w:r>
        <w:rPr/>
        <w:t>ⵇ</w:t>
      </w:r>
      <w:r>
        <w:rPr/>
        <w:t>し倻칑帥䝫ꅢ彭䐨洮</w:t>
      </w:r>
      <w:r>
        <w:rPr/>
        <w:t>ⱀ</w:t>
      </w:r>
      <w:r>
        <w:rPr/>
        <w:t>氦껂濂䨶繰䛂佁䵂札숵噹㝭䴣</w:t>
      </w:r>
      <w:r>
        <w:rPr/>
        <w:t>⠲</w:t>
      </w:r>
      <w:r>
        <w:rPr/>
        <w:t>䘴睏䷂假恩瑸㋃硉琺渰璥攭圹䝥吪顆䑤⻃桏</w:t>
      </w:r>
      <w:r>
        <w:rPr/>
        <w:t>ⵗ</w:t>
      </w:r>
      <w:r>
        <w:rPr/>
        <w:t>쉩搩ㅸ券</w:t>
      </w:r>
      <w:r>
        <w:rPr/>
        <w:t>ꕱ</w:t>
      </w:r>
      <w:r>
        <w:rPr/>
        <w:t>ꆻ塘ꥸ♡㡔䫃恔뇃䭊瘤犣쉶眪숪䅧わ쉮〨쌯슩摙手敷쉎ꅷ</w:t>
      </w:r>
      <w:r>
        <w:rPr/>
        <w:t>ꗎ</w:t>
      </w:r>
      <w:r>
        <w:rPr/>
        <w:t>婫ꄰ瀯ぶ캵卵뽙㙒땘炿</w:t>
      </w:r>
      <w:r>
        <w:rPr/>
        <w:t>ꤰ⨽</w:t>
      </w:r>
      <w:r>
        <w:rPr/>
        <w:t>獖䍾婩䑙䏂瀫㊱⭀参⨪獮呆捋츺㇂싍쵓庱䗂䱠稤䀫</w:t>
      </w:r>
      <w:r>
        <w:rPr/>
        <w:t>ꕌ┬♋</w:t>
      </w:r>
      <w:r>
        <w:rPr/>
        <w:t>䕨ꥯ湸䝣뭅㙎㕾捩䯂獷确潖墩塦椸䤭泂ㅑ숶炘㴤녅畲摬穚呂⨷㈪뿂⽢佤뼮⭠瑋䉐쉚숯㌥乡䜽䵇㵇䵥⍑</w:t>
      </w:r>
      <w:r>
        <w:rPr/>
        <w:t>ⵇ</w:t>
      </w:r>
      <w:r>
        <w:rPr/>
        <w:t>确ꆩ䚻⑑橶太⍭ꎵ㗂噶濎긻框䍂啃⥩娷捷녃쵬뽶⻂㍵琹偉썚㘤呭歞堽㴲㥘䩨〽⍵氣⌴</w:t>
      </w:r>
      <w:r>
        <w:rPr/>
        <w:t>ⷎ</w:t>
      </w:r>
      <w:r>
        <w:rPr/>
        <w:t>䔷坶⼲挷쉧癲䟂칮碩湳⤨╗䜮㋂畔焵猻䠪⒱帮懂㴻</w:t>
      </w:r>
      <w:r>
        <w:rPr/>
        <w:t>⡓⑗</w:t>
      </w:r>
      <w:r>
        <w:rPr/>
        <w:t>숤啈</w:t>
      </w:r>
      <w:r>
        <w:rPr/>
        <w:t>ⵯ</w:t>
      </w:r>
      <w:r>
        <w:rPr/>
        <w:t>㠰帤埂쵺池⩢嘪灲婚쉪顖楳䝠乞</w:t>
      </w:r>
      <w:r>
        <w:rPr/>
        <w:t>ⵐ</w:t>
      </w:r>
      <w:r>
        <w:rPr/>
        <w:t>甸昤䃂潚惂숻뽺촴普숤</w:t>
      </w:r>
      <w:r>
        <w:rPr/>
        <w:t>ⱍ</w:t>
      </w:r>
      <w:r>
        <w:rPr/>
        <w:t>癁弻煪</w:t>
      </w:r>
      <w:r>
        <w:rPr/>
        <w:t>ꔬ</w:t>
      </w:r>
      <w:r>
        <w:rPr/>
        <w:t>㌷넷䩑䵁쵬瑧甯烂쉚쉐弸甽呒쉫㬷㨮⫍◂愻婭</w:t>
      </w:r>
      <w:r>
        <w:rPr/>
        <w:t>ⶡ</w:t>
      </w:r>
      <w:r>
        <w:rPr/>
        <w:t>洦⍕琴싂嘳쉑걳㡧⤶係碏摢쉔땈橹响㌮쉏縫怱擂䕠灩䑒䕱璏牒슬澏</w:t>
      </w:r>
      <w:r>
        <w:rPr/>
        <w:t>ⵇ</w:t>
      </w:r>
      <w:r>
        <w:rPr/>
        <w:t>䐣㍷然穧뭈촨䙳橞⯂김쉇徱株╦偙䇂䍎离㞡촯⏃湡绂</w:t>
      </w:r>
      <w:r>
        <w:rPr/>
        <w:t>ꥀ</w:t>
      </w:r>
      <w:r>
        <w:rPr/>
        <w:t>쉅䡘</w:t>
      </w:r>
      <w:r>
        <w:rPr/>
        <w:t>ⵢ</w:t>
      </w:r>
      <w:r>
        <w:rPr/>
        <w:t>仂</w:t>
      </w:r>
      <w:r>
        <w:rPr/>
        <w:t>Ⳃ</w:t>
      </w:r>
      <w:r>
        <w:rPr/>
        <w:t>啎堷偕</w:t>
      </w:r>
      <w:r>
        <w:rPr/>
        <w:t>ꦱ</w:t>
      </w:r>
      <w:r>
        <w:rPr/>
        <w:t>氱毎瑚㨰캏嘳⭧㡁佄깱㊏䑂⤹䂬䧂溬咱炘攺䵎⪣揂썾ꅾ䌭䕮䆱㠯潨쉀땊⨰纮唯䭏</w:t>
      </w:r>
      <w:r>
        <w:rPr/>
        <w:t>ⱉ</w:t>
      </w:r>
      <w:r>
        <w:rPr/>
        <w:t>攨敦楪免쉏捦</w:t>
      </w:r>
      <w:r>
        <w:rPr/>
        <w:t>ꕖ꧂</w:t>
      </w:r>
      <w:r>
        <w:rPr/>
        <w:t>쉨慅捬䮏灡⼹捯櫃狎무䧃擂㞡⫂쉚⽡넰滂煃</w:t>
      </w:r>
      <w:r>
        <w:rPr/>
        <w:t>⠴</w:t>
      </w:r>
      <w:r>
        <w:rPr/>
        <w:t>쉪</w:t>
      </w:r>
      <w:r>
        <w:rPr/>
        <w:t>ꤩ</w:t>
      </w:r>
      <w:r>
        <w:rPr/>
        <w:t>睡㜭넬恫汖㘦⭩ヂ숸歀沩䮏䄳溻啓⩀⯂椊쉟䑟</w:t>
      </w:r>
      <w:r>
        <w:rPr/>
        <w:t>⡓</w:t>
      </w:r>
      <w:r>
        <w:rPr/>
        <w:t>ꥍ</w:t>
      </w:r>
      <w:r>
        <w:rPr/>
        <w:t>捏⴩ㅶ㑟⥍没㐪唪㊿橦묽氥싂</w:t>
      </w:r>
      <w:r>
        <w:rPr/>
        <w:t>ꦩ</w:t>
      </w:r>
      <w:r>
        <w:rPr/>
        <w:t>숻氲쉃洷㥆湂䉪弱煸㨮䬵潁惃僂皿⪡䑅挹昳䁆⨻㡫쉢息昬</w:t>
      </w:r>
      <w:r>
        <w:rPr/>
        <w:t>ꤽ</w:t>
      </w:r>
      <w:r>
        <w:rPr/>
        <w:t>悥獘劏灓⾡汕⺵⚩䝫䬪䀳쉅呸ꍨ썎숣䱤싂怫澡⿂㍌摯瑉繵㝧䴫灨슮婇㡀뭔촽侣⥣磂</w:t>
      </w:r>
      <w:r>
        <w:rPr/>
        <w:t>⠥</w:t>
      </w:r>
      <w:r>
        <w:rPr/>
        <w:t>眪슿⩵䣍싍硰ꌪ䧂渺殥⑷灟숶㈸湳䩰ꄸ坫⍓䪡숶싍격</w:t>
      </w:r>
      <w:r>
        <w:rPr/>
        <w:t>꤫</w:t>
      </w:r>
      <w:r>
        <w:rPr/>
        <w:t>숪呇戵숤嗂䩧䁯敗䢿쉡橘倫깲䩖塬䵰</w:t>
      </w:r>
      <w:r>
        <w:rPr/>
        <w:t>ⵏ</w:t>
      </w:r>
      <w:r>
        <w:rPr/>
        <w:t>뼽㕄䕋埂浖煆戰疬</w:t>
      </w:r>
      <w:r>
        <w:rPr/>
        <w:t>⡈</w:t>
      </w:r>
      <w:r>
        <w:rPr/>
        <w:t>쉑䮥獁㭥け䙭䵇⨤唯ꅔ㦩녇㥹番쉋繘〴彌ꄯ⾵䜵䙌㕨㓂摮䵳⚘杤奁곂</w:t>
      </w:r>
      <w:r>
        <w:rPr/>
        <w:t>⵰</w:t>
      </w:r>
      <w:r>
        <w:rPr/>
        <w:t>뭏썯㉅㵣䄭晁䎿匫煳숰塙猩☦婑䰰㙦⥳㥅⸹慌㦘㋂斩숪䩓晡썪㧃桱祩抩䛂뭉牌䔤⑆堲汁咿が쉏깧竂⤣余憱뽮楊燂䡟㴮㩞秂稸䐯</w:t>
      </w:r>
      <w:r>
        <w:rPr/>
        <w:t>ꔹ</w:t>
      </w:r>
      <w:r>
        <w:rPr/>
        <w:t>熥㏂榡㑂㎻㕲</w:t>
      </w:r>
      <w:r>
        <w:rPr/>
        <w:t>ꖻ</w:t>
      </w:r>
      <w:r>
        <w:rPr/>
        <w:t>止灲㖘쉺</w:t>
      </w:r>
      <w:r>
        <w:rPr/>
        <w:t>Ⱖ</w:t>
      </w:r>
      <w:r>
        <w:rPr/>
        <w:t>㡔쉕㑫♺㙳熬ꏂ溥擂㧂䃂䖵ꄥ</w:t>
      </w:r>
      <w:r>
        <w:rPr/>
        <w:t>ꕄ</w:t>
      </w:r>
      <w:r>
        <w:rPr/>
        <w:t>吶슻</w:t>
      </w:r>
      <w:r>
        <w:rPr/>
        <w:t>ⴸ</w:t>
      </w:r>
      <w:r>
        <w:rPr/>
        <w:t>䱕㤺⨻偫싂쉕촣乸癥槎别숪䙫㣂瑅⭨娱烃쉄</w:t>
      </w:r>
      <w:r>
        <w:rPr/>
        <w:t>⡮</w:t>
      </w:r>
      <w:r>
        <w:rPr/>
        <w:t>㵳</w:t>
      </w:r>
      <w:r>
        <w:rPr/>
        <w:t>ⵃ</w:t>
      </w:r>
      <w:r>
        <w:rPr/>
        <w:t>걓砽䗍땇곂咣橗搵</w:t>
      </w:r>
      <w:r>
        <w:rPr/>
        <w:t>ꥅ</w:t>
      </w:r>
      <w:r>
        <w:rPr/>
        <w:t>㥆瞿漩䙯촶⌹㍕佦ꅫ澡</w:t>
      </w:r>
      <w:r>
        <w:rPr/>
        <w:t>⠤</w:t>
      </w:r>
      <w:r>
        <w:rPr/>
        <w:t>䑉숥쉨偨剦楩㈵乵㡕걊쉐깚䉢掬㡂</w:t>
      </w:r>
      <w:r>
        <w:rPr/>
        <w:t>ꥒ④⥟</w:t>
      </w:r>
      <w:r>
        <w:rPr/>
        <w:t>瘦쉣썒抡䱌썬顣湀䢵숪</w:t>
      </w:r>
      <w:r>
        <w:rPr/>
        <w:t>ꥇ</w:t>
      </w:r>
      <w:r>
        <w:rPr/>
        <w:t>偉</w:t>
      </w:r>
      <w:r>
        <w:rPr/>
        <w:t>ꕢ</w:t>
      </w:r>
      <w:r>
        <w:rPr/>
        <w:t>獺佇䔳숸顒뭾媘侥⹨숯☭╪㉀催坶쉌幱潹湵싂印楐숬㈩稽盃뼫숪╈帮쉫来껂䓎幖</w:t>
      </w:r>
      <w:r>
        <w:rPr/>
        <w:t>ꔩ</w:t>
      </w:r>
      <w:r>
        <w:rPr/>
        <w:t>旍严숪䁕싂硁♸夵秂걱歴䛂Ⓨ牣뽐杙䯂珂㬳婠ꥲ꺩娦쉉쉂쉇䙨⭐뭰灘뇂䭑晏颱쉧煤믂剹瞥⑄䉑䜹乔㈩╃摶䅤旂슩湍긷㩲♴摀ꍩ灵쉬썥昷囂轠䨳⩹⏂⏂恥쉳ㅇ惂Ⓜ뽄⌵</w:t>
      </w:r>
      <w:r>
        <w:rPr/>
        <w:t>⡶</w:t>
      </w:r>
      <w:r>
        <w:rPr/>
        <w:t>挪㜫㦿吪瑏깐䟃캵戬砪</w:t>
      </w:r>
      <w:r>
        <w:rPr/>
        <w:t>ⵌ</w:t>
      </w:r>
      <w:r>
        <w:rPr/>
        <w:t>숨捤繨栦潱㥁硊皩橐쉤ꍸ䡮䲬奣亣쉍杄庿숨⭢㑺</w:t>
      </w:r>
      <w:r>
        <w:rPr/>
        <w:t>꤯</w:t>
      </w:r>
      <w:r>
        <w:rPr/>
        <w:t>䑦䙋츩圥㩄숲㙨</w:t>
      </w:r>
      <w:r>
        <w:rPr/>
        <w:t>ⵋ</w:t>
      </w:r>
      <w:r>
        <w:rPr/>
        <w:t>슘믎⽍琪걫软瘤䢿䈹㩀⩱港</w:t>
      </w:r>
      <w:r>
        <w:rPr/>
        <w:t>ⱞ</w:t>
      </w:r>
      <w:r>
        <w:rPr/>
        <w:t>潰楹劻녕쉊쵠䉙싂呒㔫摐獆䩁憿䷂燂⑱〸㎣㇂㭷ꍲ椶㠨䑞⺵捊㐥</w:t>
      </w:r>
      <w:r>
        <w:rPr/>
        <w:t>ꤊ</w:t>
      </w:r>
      <w:r>
        <w:rPr/>
        <w:t>恏捳類晦㤪畲슿</w:t>
      </w:r>
      <w:r>
        <w:rPr/>
        <w:t>⡄</w:t>
      </w:r>
      <w:r>
        <w:rPr/>
        <w:t>听㥋</w:t>
      </w:r>
      <w:r>
        <w:rPr/>
        <w:t>꧂</w:t>
      </w:r>
      <w:r>
        <w:rPr/>
        <w:t>㜯佾㩯♥숺때⥎痂</w:t>
      </w:r>
      <w:r>
        <w:rPr/>
        <w:t>⡧</w:t>
      </w:r>
      <w:r>
        <w:rPr/>
        <w:t>囂䍰䭇싂噅</w:t>
      </w:r>
      <w:r>
        <w:rPr/>
        <w:t>ꗂ</w:t>
      </w:r>
      <w:r>
        <w:rPr/>
        <w:t>䬵숲灓獚䋂䌱摱懂</w:t>
      </w:r>
      <w:r>
        <w:rPr/>
        <w:t>ꥇ</w:t>
      </w:r>
      <w:r>
        <w:rPr/>
        <w:t>畸걱걨쉵뭰깰깟捦㥏⩕喡攮⥂꺩䥶剨땆ㅾ䥾晁쉩ꥪ捧挸擂䁶㮿弦㕍䌭슻뽀㴦㤱쉥⨻⩔慶숪縵偄攷</w:t>
      </w:r>
      <w:r>
        <w:rPr/>
        <w:t>ꕒ</w:t>
      </w:r>
      <w:r>
        <w:rPr/>
        <w:t>侬깇咣捾恷숪쉮떻㥈⽉ꥪ싂뼻슣顦⺿쉀쉄ꇂꍧ䜦쉫겱㴱戩㩨渳摖싂捸⥮灙칯걚㓂牸䨵睲疡ꌫ穮䀱摈䩣怹歇漮뗂参ㅤ㈪Ⓜ䙈컂値穀슱檬ォ涥枩</w:t>
      </w:r>
      <w:r>
        <w:rPr/>
        <w:t>ꔵ</w:t>
      </w:r>
      <w:r>
        <w:rPr/>
        <w:t>㕑䢩싃ꅹ䲩猤갩</w:t>
      </w:r>
      <w:r>
        <w:rPr/>
        <w:t>ꕅ⮮</w:t>
      </w:r>
      <w:r>
        <w:rPr/>
        <w:t>勎瑺顧숻ヂ睇칢䙆砶</w:t>
      </w:r>
      <w:r>
        <w:rPr/>
        <w:t>ꥀ</w:t>
      </w:r>
      <w:r>
        <w:rPr/>
        <w:t>㉱㌱繞⩦畲煩䩲㕐儲瘽⤽⬳⪻塕⑧獦</w:t>
      </w:r>
      <w:r>
        <w:rPr/>
        <w:t>ꖏ⵰</w:t>
      </w:r>
      <w:r>
        <w:rPr/>
        <w:t>問䋎䌭垣泂桁橗佗礪␦祒扆晅ꅀ櫎坎䡋獹☶ꎩ쉎</w:t>
      </w:r>
      <w:r>
        <w:rPr/>
        <w:t>ꤨ</w:t>
      </w:r>
      <w:r>
        <w:rPr/>
        <w:t>㚱痎⻍䩱湨朶</w:t>
      </w:r>
      <w:r>
        <w:rPr/>
        <w:t>ꔻ</w:t>
      </w:r>
      <w:r>
        <w:rPr/>
        <w:t>䅠넷庣숥⹋쵏狂䳂䈰㍮㙊绂扆竂灌慗椶⌬慹瀣㔪떏䩉剎䡹乎礹ꅔ㇂憿ꥣ洤䦥煯槂㴪Ⓜ㠹村▩䐦깣斵嘳䱇䑒䁚睊Ⓝꍱ畮䷂繊䌣㩋쉲䬪幐慆售䂿眭䖿煆永折摯揂싂</w:t>
      </w:r>
      <w:r>
        <w:rPr/>
        <w:t>ⱁ</w:t>
      </w:r>
      <w:r>
        <w:rPr/>
        <w:t>㇂穷瑲㭔㝯뽬産⹴恑狂㵳牤䱢噺娨潚긯쉶轗牃⯂婒咬䱦疵</w:t>
      </w:r>
      <w:r>
        <w:rPr/>
        <w:t>ꕇ</w:t>
      </w:r>
      <w:r>
        <w:rPr/>
        <w:t>㜽㩔嘮싂垣㈴ꆻ眣搳꺘䩰橯⩷ㄳ䋂物痂呈轾⑙懂猫䐫슘猲轷</w:t>
      </w:r>
      <w:r>
        <w:rPr/>
        <w:t>ⴷ</w:t>
      </w:r>
      <w:r>
        <w:rPr/>
        <w:t>哂灦쉖婾䇂獚숦飂昪㞬ㆬ⼶婐眪캿䈻奧䥒녰䘹拂彯ꄥ⭇䯂</w:t>
      </w:r>
      <w:r>
        <w:rPr/>
        <w:t>ꦩ</w:t>
      </w:r>
      <w:r>
        <w:rPr/>
        <w:t>旍䰫䔳冩䟂㔩⾘樱㎩♐咵䯃頸燂睱땋煹䡏剌䑰慵乆㙚칫縹䷎⤩쉇搪ㄤ깷숳洺娦뾘숷飂䇃㤶辡楺嚮䤪䀦穗䞘妘碡걒㈹䀫癎⿂偲楔䥯恰쉓䪡</w:t>
      </w:r>
      <w:r>
        <w:rPr/>
        <w:t>⡄</w:t>
      </w:r>
      <w:r>
        <w:rPr/>
        <w:t>轀皵䵦が㉀绂䓂慗㈽㥴</w:t>
      </w:r>
      <w:r>
        <w:rPr/>
        <w:t>⡰</w:t>
      </w:r>
      <w:r>
        <w:rPr/>
        <w:t>刬㵀</w:t>
      </w:r>
      <w:r>
        <w:rPr/>
        <w:t>⡂</w:t>
      </w:r>
      <w:r>
        <w:rPr/>
        <w:t>녧⽐㝉⩢礣濂㍭♡䡐唣痂숯嗎澬悩帩⺵凂</w:t>
      </w:r>
      <w:r>
        <w:rPr/>
        <w:t>ꗂ</w:t>
      </w:r>
      <w:r>
        <w:rPr/>
        <w:t>偢뾻㩖璿䑧치⸰걄捧쉕믂煏洹楬쉢淂</w:t>
      </w:r>
      <w:r>
        <w:rPr/>
        <w:t>⠣</w:t>
      </w:r>
      <w:r>
        <w:rPr/>
        <w:t>砳六棂廂쌷璣츮쉸猻</w:t>
      </w:r>
      <w:r>
        <w:rPr/>
        <w:t>꥟</w:t>
      </w:r>
      <w:r>
        <w:rPr/>
        <w:t>凂⹆䮮杇呴싃㖩廂ぃ䕵䁎朣䥁㍩䒘㉴䍄싍⒣栳爬癟</w:t>
      </w:r>
      <w:r>
        <w:rPr/>
        <w:t>ⱒ</w:t>
      </w:r>
      <w:r>
        <w:rPr/>
        <w:t>㍾</w:t>
      </w:r>
      <w:r>
        <w:rPr/>
        <w:t>ꤣ</w:t>
      </w:r>
      <w:r>
        <w:rPr/>
        <w:t>䙔娽愯喻犩</w:t>
      </w:r>
      <w:r>
        <w:rPr/>
        <w:t>ⱎ</w:t>
      </w:r>
      <w:r>
        <w:rPr/>
        <w:t>䶮쉭⩊⩰믃漊斩숤䑢瑤珍쉥쉺渤哂攣췂넷奙㬶쉩⭶项㥩济扣秂깕⥴瑹䨪䀷쉾䔥珂橇頹矂歱㙶뽺硯眴䁃뼽倮愪䑅妵쉘㥏䛂칩癱恆烍坫㯃㑶⪥쉷쉎攬뇂䮩幺甥쉕嫂⩀숴栯䍣䉈</w:t>
      </w:r>
      <w:r>
        <w:rPr/>
        <w:t>ⴤ</w:t>
      </w:r>
      <w:r>
        <w:rPr/>
        <w:t>〭吪呓甲ꄥ┪컂㵺扑䱘䔤畐摞㉇습䋂繐偫圷剀稭昫呉瀳</w:t>
      </w:r>
      <w:r>
        <w:rPr/>
        <w:t>⡑</w:t>
      </w:r>
      <w:r>
        <w:rPr/>
        <w:t>䍡敆滂♄</w:t>
      </w:r>
      <w:r>
        <w:rPr/>
        <w:t>ⷂꕓ</w:t>
      </w:r>
      <w:r>
        <w:rPr/>
        <w:t>䈳幫춵昵깏슣묹澮믃</w:t>
      </w:r>
      <w:r>
        <w:rPr/>
        <w:t>ꤶ</w:t>
      </w:r>
      <w:r>
        <w:rPr/>
        <w:t>곍繯뭰䯂깳澩㡬슏␯㉬놻佷</w:t>
      </w:r>
      <w:r>
        <w:rPr/>
        <w:t>ꥎ</w:t>
      </w:r>
      <w:r>
        <w:rPr/>
        <w:t>쉍♺♃惂뼷啅⯃䠯㝱㛂㩙▮硎묤쉎땓䞱眤輥敂</w:t>
      </w:r>
      <w:r>
        <w:rPr/>
        <w:t>⠶</w:t>
      </w:r>
      <w:r>
        <w:rPr/>
        <w:t>晪獎䁟깤⑂싎窩攮</w:t>
      </w:r>
      <w:r>
        <w:rPr/>
        <w:t>⣂</w:t>
      </w:r>
      <w:r>
        <w:rPr/>
        <w:t>쉋⮿</w:t>
      </w:r>
      <w:r>
        <w:rPr/>
        <w:t>ꦻ</w:t>
      </w:r>
      <w:r>
        <w:rPr/>
        <w:t>牋㑰張兒儵㭔㬸䙠䋂㶬䩌ꥣ슣礻⭱㶻䩎杰䱸琺硍娰爷⽾伺恖</w:t>
      </w:r>
      <w:r>
        <w:rPr/>
        <w:t>ⱉ╳</w:t>
      </w:r>
      <w:r>
        <w:rPr/>
        <w:t>卂湥顪勂㌪柂뭔깊祸婄摞刭⥭冮㊿쉡䤸숯⩚汨⩀玥慭幦惂偅䍞⹵䱉ヂ䤽</w:t>
      </w:r>
      <w:r>
        <w:rPr/>
        <w:t>ⶩ</w:t>
      </w:r>
      <w:r>
        <w:rPr/>
        <w:t>쉰癏</w:t>
      </w:r>
      <w:r>
        <w:rPr/>
        <w:t>ꦡ</w:t>
      </w:r>
      <w:r>
        <w:rPr/>
        <w:t>䕸⥲ぇ〯媬ꥡ飂晦⩎숩㬯瑹쌥垥䍉顰獧걨㵇쵂컂⛂轳愵䍘权頪ꍕ슻睐㘮㴳㙧</w:t>
      </w:r>
      <w:r>
        <w:rPr/>
        <w:t>ꕓ</w:t>
      </w:r>
      <w:r>
        <w:rPr/>
        <w:t>癸</w:t>
      </w:r>
      <w:r>
        <w:rPr/>
        <w:t>꤭</w:t>
      </w:r>
      <w:r>
        <w:rPr/>
        <w:t>㙬䝶浌汴</w:t>
      </w:r>
      <w:r>
        <w:rPr/>
        <w:t>⡅</w:t>
      </w:r>
      <w:r>
        <w:rPr/>
        <w:t>ꅢ噄瘫咩榩绂彆┪숫䛂㕷㝟</w:t>
      </w:r>
      <w:r>
        <w:rPr/>
        <w:t>⢩</w:t>
      </w:r>
      <w:r>
        <w:rPr/>
        <w:t>ꔳ</w:t>
      </w:r>
      <w:r>
        <w:rPr/>
        <w:t>徣漲숹싃쉚妮㇂곂洬깇垩䦱</w:t>
      </w:r>
      <w:r>
        <w:rPr/>
        <w:t>ⴲ⯂ꔰ</w:t>
      </w:r>
      <w:r>
        <w:rPr/>
        <w:t>眦㩵剾쉍囂湴</w:t>
      </w:r>
      <w:r>
        <w:rPr/>
        <w:t>ꤲ</w:t>
      </w:r>
      <w:r>
        <w:rPr/>
        <w:t>㝕㉏⫂轎⭌떩썺嚩</w:t>
      </w:r>
      <w:r>
        <w:rPr/>
        <w:t>ꕒ</w:t>
      </w:r>
      <w:r>
        <w:rPr/>
        <w:t>湒呰揍⼯㙂䅵䁇⶘䍧⩊⒥穡㒡圵䳂穭㵫頳⹷갥䫂쉫穷ꍪ쉔睒⽷乭䒩䫂</w:t>
      </w:r>
      <w:r>
        <w:rPr/>
        <w:t>ⲩ⤵</w:t>
      </w:r>
      <w:r>
        <w:rPr/>
        <w:t>䅌䩆彆䃎䵱䱎슩倭ꏂ幚␨㵘繲癁⭍㡣版썕⤦灪䡁쉩楱壂</w:t>
      </w:r>
      <w:r>
        <w:rPr/>
        <w:t>⡨</w:t>
      </w:r>
      <w:r>
        <w:rPr/>
        <w:t>愸䓂煱䷂◂瘭㐸쉕拂ꌸ◃慺쌣☰杦쉹秂摙ꅘ㘬癥轳ꍾ申㜰㟂嗂⩨숽⹦暩쉤偱䘱썕㨣ꄴ慚쉔ゥ컃穥</w:t>
      </w:r>
      <w:r>
        <w:rPr/>
        <w:t>ꔨ</w:t>
      </w:r>
      <w:r>
        <w:rPr/>
        <w:t>涮烂⹳╵㇂媏츶圷</w:t>
      </w:r>
      <w:r>
        <w:rPr/>
        <w:t>⡧</w:t>
      </w:r>
      <w:r>
        <w:rPr/>
        <w:t>꤬</w:t>
      </w:r>
      <w:r>
        <w:rPr/>
        <w:t>쉨㩞</w:t>
      </w:r>
      <w:r>
        <w:rPr/>
        <w:t>ⶡ</w:t>
      </w:r>
      <w:r>
        <w:rPr/>
        <w:t>䕳熮⬣暣䌴䱌嫂⩎是㓂澵䛂㶩쉔ꍰ⬵숵杲쉅弩绂眮</w:t>
      </w:r>
      <w:r>
        <w:rPr/>
        <w:t>⠳</w:t>
      </w:r>
      <w:r>
        <w:rPr/>
        <w:t>涱硺ꍍ剰놡㈸䞩收婖呬倶纥佪츽轔爴Ⓜ戫殣痂戣숹걧涱♘硭時䕾땐슱硪뭪眶㑙넷㙪㩟습庣⽱垥♣顖㕥겻堵杙딷쉃⾱썋⧎掵㙙䶵楬扭睷吲㕘</w:t>
      </w:r>
      <w:r>
        <w:rPr/>
        <w:t>ꖩⵃ</w:t>
      </w:r>
      <w:r>
        <w:rPr/>
        <w:t>偷獫</w:t>
      </w:r>
      <w:r>
        <w:rPr/>
        <w:t>ꤺ</w:t>
      </w:r>
      <w:r>
        <w:rPr/>
        <w:t>䛂徿灒㨫硳昊</w:t>
      </w:r>
      <w:r>
        <w:rPr/>
        <w:t>ꔱ</w:t>
      </w:r>
      <w:r>
        <w:rPr/>
        <w:t>㡪婏故梮椩꤮␸噮擂⽞츴䪬㖏䙟灉䜵㕅祒戶㑡⵷㌱뮩㔻㙔戱⩥杬놏睊⨩䉵춬掘쉐⴫</w:t>
      </w:r>
      <w:r>
        <w:rPr/>
        <w:t>ꤣ</w:t>
      </w:r>
      <w:r>
        <w:rPr/>
        <w:t>㨦쉤㊻쉡쉃㍫晨♐䄵䭴ꍢ换┨䓂</w:t>
      </w:r>
      <w:r>
        <w:rPr/>
        <w:t>꥓</w:t>
      </w:r>
      <w:r>
        <w:rPr/>
        <w:t>は쉮眵⒣睒㴪ꅣ剐敗</w:t>
      </w:r>
      <w:r>
        <w:rPr/>
        <w:t>ꥈ</w:t>
      </w:r>
      <w:r>
        <w:rPr/>
        <w:t>ꍔ獧쉭쉙㶡兞싂㌤믂䮿㝤⩚恲瘪싂係쉇㭗幺㙀渨桁⿂⑀㨺</w:t>
      </w:r>
      <w:r>
        <w:rPr/>
        <w:t>⠵⧍</w:t>
      </w:r>
      <w:r>
        <w:rPr/>
        <w:t>썄捲깁毂슿页敓깤</w:t>
      </w:r>
      <w:r>
        <w:rPr/>
        <w:t>ⱳ</w:t>
      </w:r>
      <w:r>
        <w:rPr/>
        <w:t>奈烎棂</w:t>
      </w:r>
      <w:r>
        <w:rPr/>
        <w:t>ꔹ</w:t>
      </w:r>
      <w:r>
        <w:rPr/>
        <w:t>燎摵拂쉟桉熮䓂㔯畲䡾갹牲⤥㍴帪坄갦捞橉垿䓎䑵偡嘸쉷⛂쉲䞬</w:t>
      </w:r>
      <w:r>
        <w:rPr/>
        <w:t>꤯</w:t>
      </w:r>
      <w:r>
        <w:rPr/>
        <w:t>婖瓂</w:t>
      </w:r>
      <w:r>
        <w:rPr/>
        <w:t>Ɫ⎬</w:t>
      </w:r>
      <w:r>
        <w:rPr/>
        <w:t>숸亩佱숪搽圪䎩漵</w:t>
      </w:r>
      <w:r>
        <w:rPr/>
        <w:t>ꕎ␹</w:t>
      </w:r>
      <w:r>
        <w:rPr/>
        <w:t>佬싂ꍋ</w:t>
      </w:r>
      <w:r>
        <w:rPr/>
        <w:t>ⷂ</w:t>
      </w:r>
      <w:r>
        <w:rPr/>
        <w:t>䖥</w:t>
      </w:r>
      <w:r>
        <w:rPr/>
        <w:t>ⰻ⹰</w:t>
      </w:r>
      <w:r>
        <w:rPr/>
        <w:t>㥦杯䡑䤪쉢泂杢쌥╄뭓싂偷橖⵴⑀⥥</w:t>
      </w:r>
      <w:r>
        <w:rPr/>
        <w:t>ⲥ</w:t>
      </w:r>
      <w:r>
        <w:rPr/>
        <w:t>숮숱䅬슻걙㯎⩉㬪瓍촸矂췎浪㤫瓂㬸쵖⥏牰椰뽎㵫숨危쵃ꅵ⫂ㆬ㍌</w:t>
      </w:r>
      <w:r>
        <w:rPr/>
        <w:t>ꕣ</w:t>
      </w:r>
      <w:r>
        <w:rPr/>
        <w:t>캏⴪싂卹坺侻礲䭗偪噟砵⽄㭅쌬슘ꍶ㛂䤩婣卂ꆬ㘩䞏숮긻坂湇灎</w:t>
      </w:r>
      <w:r>
        <w:rPr/>
        <w:t>⣂⫂</w:t>
      </w:r>
      <w:r>
        <w:rPr/>
        <w:t>㤬縯䙄埍쵗쉯䥈쉓⼻슩昹䰨쎣憣⶿㦵眭栣䥳䬺䵘◂弻兵㡧</w:t>
      </w:r>
      <w:r>
        <w:rPr/>
        <w:t>ⱐ</w:t>
      </w:r>
      <w:r>
        <w:rPr/>
        <w:t>⽬眲憥䙐⩾㍌싂ꌪ♹㓂勂欶圽䙹⌵ꍰ㥶乌㏂塸걲揂䱔桫塃焳嫎䵕쉥繀㖱恏竂뼶坸⽆猶ꥯ前⦩걔潳䡑녦⩂橅⌨뼲灲柂噹劵楧</w:t>
      </w:r>
      <w:r>
        <w:rPr/>
        <w:t>ꥄ</w:t>
      </w:r>
      <w:r>
        <w:rPr/>
        <w:t>轄圵晣䖩㐣</w:t>
      </w:r>
      <w:r>
        <w:rPr/>
        <w:t>⡾</w:t>
      </w:r>
      <w:r>
        <w:rPr/>
        <w:t>玩</w:t>
      </w:r>
      <w:r>
        <w:rPr/>
        <w:t>⡘⩄</w:t>
      </w:r>
      <w:r>
        <w:rPr/>
        <w:t>梩㥃땙⻂쉆祢殮劵卉䂱䙮⪮喬쉉渶癸〬䉖쉙쉢顐癨坆彸媩儴쉬坂扆泃㘭弥쉬摟㫂䮬</w:t>
      </w:r>
      <w:r>
        <w:rPr/>
        <w:t>ⱅ</w:t>
      </w:r>
      <w:r>
        <w:rPr/>
        <w:t>䕚䉧⨹⑕䧂⒥⽅⩌瑁恺㡬獌㥭╏숥啲⨦䞱獆帽䜶뗂숪</w:t>
      </w:r>
      <w:r>
        <w:rPr/>
        <w:t>Ⱜ</w:t>
      </w:r>
      <w:r>
        <w:rPr/>
        <w:t>婭伥䉴⍉ꍗぢ啠㉂㜯숥彌䕸僂⩕盎䧂쉷</w:t>
      </w:r>
      <w:r>
        <w:rPr/>
        <w:t>ꗂ</w:t>
      </w:r>
      <w:r>
        <w:rPr/>
        <w:t>梩䤲⑫帵껂㟂桎椪⵮슩縦䁪欪䜮싃桉楑垿쌯堸⌳쉢䥡䷍☲땚⫂㴩䅫䞣䚮⍏싂㙫穏仂</w:t>
      </w:r>
      <w:r>
        <w:rPr/>
        <w:t>ꤽ</w:t>
      </w:r>
      <w:r>
        <w:rPr/>
        <w:t>噫ꅈ䭴瑤栶⿎ꆡ䵑⽩㠵顯垵딪噕丰㉃㡾歅䝑</w:t>
      </w:r>
      <w:r>
        <w:rPr/>
        <w:t>ꕍ</w:t>
      </w:r>
      <w:r>
        <w:rPr/>
        <w:t>摦昤汅磎䱓䍇⥺㑣轴숩䕢織怨걬쎏㓍싎杫ꍋ⮱쉋烍漶硸摵扤ꎬ督㉤䉪氦浓⤲㤫に撘畳㍹磎干묵慓㥒敤㩉榵癏炥吻䎥쉩奱丫⨭爴㧂䰊넯爰뮡ꥲ㩳潇救䡕湣瀬</w:t>
      </w:r>
      <w:r>
        <w:rPr/>
        <w:t>ꥁ</w:t>
      </w:r>
      <w:r>
        <w:rPr/>
        <w:t>姂</w:t>
      </w:r>
      <w:r>
        <w:rPr/>
        <w:t>ꕢ</w:t>
      </w:r>
      <w:r>
        <w:rPr/>
        <w:t>飂甬땥歐㎱瑤쉔䔦眰繬穄⨴繬噔㥴䱨䙳暏䄪⼹⪡⨶쉎䤰䌸啓ꥰ桩瓂㌪숪丵䍩唻洤卒⩉쉘棂㐳⎏㵹㌲濂䋂쵲ㅲ쉗㵴弮뾮幔♣䠮撣枬㝋穃싂</w:t>
      </w:r>
      <w:r>
        <w:rPr/>
        <w:t>ꥂ</w:t>
      </w:r>
      <w:r>
        <w:rPr/>
        <w:t>䑋效⩨嘸䵨녦慬祶唳㩎售㙸☤㉥珂⨬䵇㆘眣槂潬矂故쉀晲睤곂珃숨╢㭇礶ꌸ㍗䏂祮兩䵏䒬㶡慧抣쉄⬱浗轢싂潫╤ぴ䷂⩠輴</w:t>
      </w:r>
      <w:r>
        <w:rPr/>
        <w:t>ꕩ</w:t>
      </w:r>
      <w:r>
        <w:rPr/>
        <w:t>䬴浥㨩㕙睞淃倻䙡塷由唽璮恧玻浕䁎捬夰穇坕楴獣嘮唪晭㝓堪輳夸걒㥤⎣窣䐸㈪䵟䘲偲橯晠杖⬪檡涵</w:t>
      </w:r>
      <w:r>
        <w:rPr/>
        <w:t>⠱╣</w:t>
      </w:r>
      <w:r>
        <w:rPr/>
        <w:t>剺</w:t>
      </w:r>
      <w:r>
        <w:rPr/>
        <w:t>ꥎꥉ</w:t>
      </w:r>
      <w:r>
        <w:rPr/>
        <w:t>뽊轫캩⩥䊮쉒䍲㙚䌹汇⬺쵚䙮婢㖬焰祊樨癠뼣矂係忎嚩啷䍵㊱㕸ꅟ⪿啫丶䴤牢顠㵟䐬숺䤪塃썴䙷⤴碥砪쉎⹶頺싎歏⨥干㑬㉵䡢轸仂⭲쉱</w:t>
      </w:r>
      <w:r>
        <w:rPr/>
        <w:t>ⵀ</w:t>
      </w:r>
      <w:r>
        <w:rPr/>
        <w:t>㜪숤</w:t>
      </w:r>
      <w:r>
        <w:rPr/>
        <w:t>ⱬ</w:t>
      </w:r>
      <w:r>
        <w:rPr/>
        <w:t>놿浪뇂㝤䂱畗슩㩬䔨</w:t>
      </w:r>
      <w:r>
        <w:rPr/>
        <w:t>ꕬ</w:t>
      </w:r>
      <w:r>
        <w:rPr/>
        <w:t>츦䯂ꏂ뗂畃磂兕撩䭘䱉㘪塕潪썤扯숰䥭⥀◂</w:t>
      </w:r>
      <w:r>
        <w:rPr/>
        <w:t>ⲩ</w:t>
      </w:r>
      <w:r>
        <w:rPr/>
        <w:t>癇㵘㝗</w:t>
      </w:r>
      <w:r>
        <w:rPr/>
        <w:t>⢵</w:t>
      </w:r>
      <w:r>
        <w:rPr/>
        <w:t>烃顸═㧃乷槂椪攥秂</w:t>
      </w:r>
      <w:r>
        <w:rPr/>
        <w:t>ꗂ</w:t>
      </w:r>
      <w:r>
        <w:rPr/>
        <w:t>䥠䬮썬⍱倹⑧垵刽</w:t>
      </w:r>
      <w:r>
        <w:rPr/>
        <w:t>Ⱡ</w:t>
      </w:r>
      <w:r>
        <w:rPr/>
        <w:t>䡨슡扷啈䐫</w:t>
      </w:r>
      <w:r>
        <w:rPr/>
        <w:t>ꥈ</w:t>
      </w:r>
      <w:r>
        <w:rPr/>
        <w:t>㣂捷쉷稣烂㵔갤䠳慆쉩㬣欵䏂电⏂嘥呤䧍卓╣凂禩漪乀⭩䕒䑓쉆깳⥨ꥨ颥恬敊杳쉉〪攳숭噈⍸</w:t>
      </w:r>
      <w:r>
        <w:rPr/>
        <w:t>ꤶ</w:t>
      </w:r>
      <w:r>
        <w:rPr/>
        <w:t>㟂绂쉚繥</w:t>
      </w:r>
      <w:r>
        <w:rPr/>
        <w:t>ꤴ</w:t>
      </w:r>
      <w:r>
        <w:rPr/>
        <w:t>傩䓎䑆祱㚮繋␪璘沱⭘</w:t>
      </w:r>
      <w:r>
        <w:rPr/>
        <w:t>⡫</w:t>
      </w:r>
      <w:r>
        <w:rPr/>
        <w:t>縬䉓䅁欬㨭水凂</w:t>
      </w:r>
      <w:r>
        <w:rPr/>
        <w:t>ꕨ</w:t>
      </w:r>
      <w:r>
        <w:rPr/>
        <w:t>䥵頺冩吽⽸㑥녦煥갮⹂䠺㓂⩳畟穳䱌椮當䨭幫㝨䎱楥刳ㄴ棂묨瀹䅘当㨪檥䡘䬷걑睅奨幅뾏ꍙ㝃䝠呙㙃</w:t>
      </w:r>
      <w:r>
        <w:rPr/>
        <w:t>ⶬ</w:t>
      </w:r>
      <w:r>
        <w:rPr/>
        <w:t>뽲當㩅济䅶忂楮㙷</w:t>
      </w:r>
      <w:r>
        <w:rPr/>
        <w:t>ⱹ⎬</w:t>
      </w:r>
      <w:r>
        <w:rPr/>
        <w:t>쉫柂㭥땳쉾刷坫㑬갸㩆㕦숻䉫⏃뽙쵾슬桖⹑⨳쉔冿怹幭輣⤴싂卨㕅쉦灙⛎싂⩷祸痍䨫䖩䭭㟂싂㝅㕃轲⩲</w:t>
      </w:r>
      <w:r>
        <w:rPr/>
        <w:t>⣍</w:t>
      </w:r>
      <w:r>
        <w:rPr/>
        <w:t>恡搬禬煪쉓癄汯辮瀱ꍁ弥づ㡥㭑橣뽀⸷쉋䝾䤺⒩睹槂㡮싂乫濂䕱丳㎮噆㡩水⩈殩娪숱⹖쵲儲숲奟녢깳⽃敾숊㊩灠뮣煡쉸</w:t>
      </w:r>
      <w:r>
        <w:rPr/>
        <w:t>ꖱ</w:t>
      </w:r>
      <w:r>
        <w:rPr/>
        <w:t>ぅ拂ꄽ⽹橁番樰뽆䉌♗䍆其㵸䈺繦䡆쉌⮻势怶㨳녔碮</w:t>
      </w:r>
      <w:r>
        <w:rPr/>
        <w:t>ꤲ</w:t>
      </w:r>
      <w:r>
        <w:rPr/>
        <w:t>뭲☱㝌⤺䐣㡫⑯砺摦挩㌳䄰甪縨本颿惂䅣晗</w:t>
      </w:r>
      <w:r>
        <w:rPr/>
        <w:t>ⵃ</w:t>
      </w:r>
      <w:r>
        <w:rPr/>
        <w:t>呵</w:t>
      </w:r>
      <w:r>
        <w:rPr/>
        <w:t>꧂</w:t>
      </w:r>
      <w:r>
        <w:rPr/>
        <w:t>싂쉙泂䈺㑇畆㑑㗂摋뮬噰䯂穈컍㗃纩㉾䁴㐩슬䧂땉戽숶瀳</w:t>
      </w:r>
      <w:r>
        <w:rPr/>
        <w:t>ⱊ</w:t>
      </w:r>
      <w:r>
        <w:rPr/>
        <w:t>彃</w:t>
      </w:r>
      <w:r>
        <w:rPr/>
        <w:t>ⴺ</w:t>
      </w:r>
      <w:r>
        <w:rPr/>
        <w:t>⡫</w:t>
      </w:r>
      <w:r>
        <w:rPr/>
        <w:t>뽂䋍題㛂棂䁯歈猺輪</w:t>
      </w:r>
      <w:r>
        <w:rPr/>
        <w:t>ⰲ</w:t>
      </w:r>
      <w:r>
        <w:rPr/>
        <w:t>楈㡅繉⚩瞘牘캩슻礷幡兑쉗쉀㊿圬券噏견帵祧⍏轏奰朹깗娪䟎繥砷⬦剰婯帪濃毂凂䶻ꄶ愺啱刽汁弽꥕⾱塔㩪畞猰瑐呯츣゘㫂㕕䉰祒彁⨤䭬神䵄䜦由祚┸썇丽桵┲䙧塈剥䱲珂⛍䌥㬷숴䨴㍧뽨</w:t>
      </w:r>
      <w:r>
        <w:rPr/>
        <w:t>ⰺ</w:t>
      </w:r>
      <w:r>
        <w:rPr/>
        <w:t>쉞⹒꥕申칮䙶</w:t>
      </w:r>
      <w:r>
        <w:rPr/>
        <w:t>⢿</w:t>
      </w:r>
      <w:r>
        <w:rPr/>
        <w:t>眬幖⩦ッ䭇偮칱㭡浭敊懍檬╸桯믂⵳</w:t>
      </w:r>
      <w:r>
        <w:rPr/>
        <w:t>⡋</w:t>
      </w:r>
      <w:r>
        <w:rPr/>
        <w:t>䍑轹䊬強㋂㴥⩄坍숪䱴䑵縭垱䧂⑴截</w:t>
      </w:r>
      <w:r>
        <w:rPr/>
        <w:t>꥓</w:t>
      </w:r>
      <w:r>
        <w:rPr/>
        <w:t>剶㉇쉉氳杠Ⓜ捱潥忂汦塙㘤癈㩙塍㕟㋂橌䨷題␪⎥䉖㣂挳湓犻⾘欵췂깉䁬楗坉恊櫂捌䭚♅쉶㴻䐨</w:t>
      </w:r>
      <w:r>
        <w:rPr/>
        <w:t>⡘</w:t>
      </w:r>
      <w:r>
        <w:rPr/>
        <w:t>䰸㡸쉤깵僂獖坩걄憥⼪溬㭄亩噥⪮꺵㉎帵朣䄹猬㴱싂炮席⍶㈩㭄㡇⤸뼪칆숭剁⯂㐨偆䱖係긪쉂⽤塔뾿칵何</w:t>
      </w:r>
      <w:r>
        <w:rPr/>
        <w:t>ꕰ</w:t>
      </w:r>
      <w:r>
        <w:rPr/>
        <w:t>玬</w:t>
      </w:r>
      <w:r>
        <w:rPr/>
        <w:t>ꥐ⨵</w:t>
      </w:r>
      <w:r>
        <w:rPr/>
        <w:t>癴拎圭癏</w:t>
      </w:r>
      <w:r>
        <w:rPr/>
        <w:t>⡮</w:t>
      </w:r>
      <w:r>
        <w:rPr/>
        <w:t>㊡睐⹃䮩</w:t>
      </w:r>
      <w:r>
        <w:rPr/>
        <w:t>ⵤ</w:t>
      </w:r>
      <w:r>
        <w:rPr/>
        <w:t>瓂</w:t>
      </w:r>
      <w:r>
        <w:rPr/>
        <w:t>ⵀ⤫⹖</w:t>
      </w:r>
      <w:r>
        <w:rPr/>
        <w:t>䥚㐻摟ㅢ灩棂殘⌣姂䢩晃㥺뭏⸱湐숳녒扖㥬⏂</w:t>
      </w:r>
      <w:r>
        <w:rPr/>
        <w:t>ꕋ</w:t>
      </w:r>
      <w:r>
        <w:rPr/>
        <w:t>圻氹奇⑵</w:t>
      </w:r>
      <w:r>
        <w:rPr/>
        <w:t>ꥏⵎ</w:t>
      </w:r>
      <w:r>
        <w:rPr/>
        <w:t>兾</w:t>
      </w:r>
      <w:r>
        <w:rPr/>
        <w:t>ⱌ</w:t>
      </w:r>
      <w:r>
        <w:rPr/>
        <w:t>䥖</w:t>
      </w:r>
      <w:r>
        <w:rPr/>
        <w:t>ⲩ</w:t>
      </w:r>
      <w:r>
        <w:rPr/>
        <w:t>딩䩔䘮㚿</w:t>
      </w:r>
      <w:r>
        <w:rPr/>
        <w:t>ⵂ</w:t>
      </w:r>
      <w:r>
        <w:rPr/>
        <w:t>䫎䵏時㍢顊쉟ꥷ喱奧套偒浀긥牞쉅枏椭⺿敨ꍠ쉗䈰祐畵슬兹㭍反칮쉃썈⦩뗂⨻㡍敕佰䁋桊췎㧂硩ꅈ穠뽁堣熻</w:t>
      </w:r>
      <w:r>
        <w:rPr/>
        <w:t>Ⱙ</w:t>
      </w:r>
      <w:r>
        <w:rPr/>
        <w:t>숯椷儶䡮橣瑪畳䠤</w:t>
      </w:r>
      <w:r>
        <w:rPr/>
        <w:t>ⴳ</w:t>
      </w:r>
      <w:r>
        <w:rPr/>
        <w:t>쉓칺䱪塲ꄨ㙤㥕쉋䉦⍁䬴彆掻濂睔䬮싍녵</w:t>
      </w:r>
      <w:r>
        <w:rPr/>
        <w:t>⡇⤶</w:t>
      </w:r>
      <w:r>
        <w:rPr/>
        <w:t>爱睬싍⬨</w:t>
      </w:r>
      <w:r>
        <w:rPr/>
        <w:t>ꗂ</w:t>
      </w:r>
      <w:r>
        <w:rPr/>
        <w:t>楗</w:t>
      </w:r>
      <w:r>
        <w:rPr/>
        <w:t>ⷂ</w:t>
      </w:r>
      <w:r>
        <w:rPr/>
        <w:t>穓䵖娽ꇂ朹</w:t>
      </w:r>
      <w:r>
        <w:rPr/>
        <w:t>ꤺ</w:t>
      </w:r>
      <w:r>
        <w:rPr/>
        <w:t>攨濍楘⪩㫂쉬㉴〻䖩留痍䩔싂嘩卄</w:t>
      </w:r>
      <w:r>
        <w:rPr/>
        <w:t>ꔽ</w:t>
      </w:r>
      <w:r>
        <w:rPr/>
        <w:t>䭊朱땐䇂桒숫Ⓨ娱䍒㩺挶昶瘺䨷⑥唽</w:t>
      </w:r>
      <w:r>
        <w:rPr/>
        <w:t>Ɑ</w:t>
      </w:r>
      <w:r>
        <w:rPr/>
        <w:t>㩨깰䶩佨숨⥀潣枣ꄪ别杀녇⽾張⮱䝥넴剏싃㥓䩶㩯</w:t>
      </w:r>
      <w:r>
        <w:rPr/>
        <w:t>ꥄ</w:t>
      </w:r>
      <w:r>
        <w:rPr/>
        <w:t>쵀䪱甫▩싃⍯쉵䤊炱呶</w:t>
      </w:r>
      <w:r>
        <w:rPr/>
        <w:t>⡄⍶</w:t>
      </w:r>
      <w:r>
        <w:rPr/>
        <w:t>ꥨ丱敲䥕湅氷</w:t>
      </w:r>
      <w:r>
        <w:rPr/>
        <w:t>꧍ꤰ</w:t>
      </w:r>
      <w:r>
        <w:rPr/>
        <w:t>뭓⨻⍱㵲╫獲犣㖮煂슡䭁⪵坺㌳煫彙㭪싂쵺쉊嫂挮⨻损拎擂嘷숻쵷瞏╌슏䠭漬捑</w:t>
      </w:r>
      <w:r>
        <w:rPr/>
        <w:t>ⵚ</w:t>
      </w:r>
      <w:r>
        <w:rPr/>
        <w:t>㭄汥䆱♖獵슏␻晠䑧渱剰㙂슩哂⽘䩇儣뽯橺⭐갽䥢䴨䣂䙆櫂⫍⬥㩬⹵㥶칮갷㛍伱䧎吺撮咏獌渴浵敔갤塔晡䖩旂㵓唵ꥵ㥺忂䈪卖㡒ꅢㄦ住쉘ꥣ㐻癞╓止戽㶻⻂</w:t>
      </w:r>
      <w:r>
        <w:rPr/>
        <w:t>ⶵ</w:t>
      </w:r>
      <w:r>
        <w:rPr/>
        <w:t>ꥵ彂숩䉘쉱쉯严㘷㍸扨瑢쉁摍쌱ꌮ㩖僂卍橇</w:t>
      </w:r>
      <w:r>
        <w:rPr/>
        <w:t>ꤳ⧂</w:t>
      </w:r>
      <w:r>
        <w:rPr/>
        <w:t>䓎凂⽾䆿噖挰</w:t>
      </w:r>
      <w:r>
        <w:rPr/>
        <w:t>Ⳃ⯂</w:t>
      </w:r>
      <w:r>
        <w:rPr/>
        <w:t>⽍⑏縦湞⹌嫂㙍稱뮥⤱䙟쉟晎슏긤</w:t>
      </w:r>
      <w:r>
        <w:rPr/>
        <w:t>꧂</w:t>
      </w:r>
      <w:r>
        <w:rPr/>
        <w:t>傩⦬妡䈬⑙頯⵳睏</w:t>
      </w:r>
      <w:r>
        <w:rPr/>
        <w:t>ⴭ</w:t>
      </w:r>
      <w:r>
        <w:rPr/>
        <w:t>떱湷쉯悬쉎㊥楙㡤噟匴</w:t>
      </w:r>
      <w:r>
        <w:rPr/>
        <w:t>⠳</w:t>
      </w:r>
      <w:r>
        <w:rPr/>
        <w:t>㍫㘩ꥧ</w:t>
      </w:r>
      <w:r>
        <w:rPr/>
        <w:t>ꗂ</w:t>
      </w:r>
      <w:r>
        <w:rPr/>
        <w:t>ꥯ䷂㢏쉀怴奆䐹燂䉍根颱◂歎㢏扦祹慷公慊⫍猪䦩⬯쉳뇂偆⽒⤦⿂轑䱂佫啅㬫쉓顀煞Ⓜ煪</w:t>
      </w:r>
      <w:r>
        <w:rPr/>
        <w:t>꧂</w:t>
      </w:r>
      <w:r>
        <w:rPr/>
        <w:t>㋂쉮㉺䭈㙉숦䄹催⩁甪湇㜦</w:t>
      </w:r>
      <w:r>
        <w:rPr/>
        <w:t>ꗂ</w:t>
      </w:r>
      <w:r>
        <w:rPr/>
        <w:t>䵯숱㮩偏瓂</w:t>
      </w:r>
      <w:r>
        <w:rPr/>
        <w:t>⡎</w:t>
      </w:r>
      <w:r>
        <w:rPr/>
        <w:t>䳂轧幷橗憩呬칊䰦썪㬲⩩⍍幅璮優潹쵤堳쉾⴩㎥噱㵀숭瘤㒬㎣</w:t>
      </w:r>
      <w:r>
        <w:rPr/>
        <w:t>⡰</w:t>
      </w:r>
      <w:r>
        <w:rPr/>
        <w:t>꧂</w:t>
      </w:r>
      <w:r>
        <w:rPr/>
        <w:t>她⸺㥙啔㝦㥠㯂䉒긬捒䍘숪呰〭晾桡</w:t>
      </w:r>
      <w:r>
        <w:rPr/>
        <w:t>ꕊ</w:t>
      </w:r>
      <w:r>
        <w:rPr/>
        <w:t>⠹</w:t>
      </w:r>
      <w:r>
        <w:rPr/>
        <w:t>䔳纬⩺걨䊮쉓轄頥</w:t>
      </w:r>
      <w:r>
        <w:rPr/>
        <w:t>ꥐ</w:t>
      </w:r>
      <w:r>
        <w:rPr/>
        <w:t>숻瀺牠㋂㟂呺뼸녅㉙狂숥┣剭偵痂</w:t>
      </w:r>
      <w:r>
        <w:rPr/>
        <w:t>ꕶ</w:t>
      </w:r>
      <w:r>
        <w:rPr/>
        <w:t>穸쵲䕖囂쉣쉹挵</w:t>
      </w:r>
      <w:r>
        <w:rPr/>
        <w:t>꤬</w:t>
      </w:r>
      <w:r>
        <w:rPr/>
        <w:t>㠴뇂⩓䍩繵繒◃晋澥땔嘰칹啐吨惂㴻⨸䝸匪⌹⥾䉗犬싂쌩冬㉸勂쉕伨轴⬭剰恥걹숶繮ꌫꍮ睶橐ⸯꅣㅹ種⼹쏂뇂䑖뽶勂是栻瘤㞱练凂ふ拂ひ⨶慣嘳쉡㕲ꅚ昭䔦䑨⭗欫䎩⸹琶却⭒뽓䭓㫂权쉚⯂⭞恉颩</w:t>
      </w:r>
      <w:r>
        <w:rPr/>
        <w:t>ꕴ</w:t>
      </w:r>
      <w:r>
        <w:rPr/>
        <w:t>⽎䅰棂丹䴰♊甴숰潲䨻㥭懎쉙⺬쉗쵘氬ㅥ⩈묺轡塆䎬攴䱑㐣癨싂㖥㭦㏃䭥ㅭ䶣琬珂乏㕳片徬献㉧</w:t>
      </w:r>
      <w:r>
        <w:rPr/>
        <w:t>ⶱ</w:t>
      </w:r>
      <w:r>
        <w:rPr/>
        <w:t>刺묦⤹眨</w:t>
      </w:r>
      <w:r>
        <w:rPr/>
        <w:t>⢻</w:t>
      </w:r>
      <w:r>
        <w:rPr/>
        <w:t>䛂猶</w:t>
      </w:r>
      <w:r>
        <w:rPr/>
        <w:t>꤫</w:t>
      </w:r>
      <w:r>
        <w:rPr/>
        <w:t>䰩⹥㙰愰쉳</w:t>
      </w:r>
      <w:r>
        <w:rPr/>
        <w:t>ꦮ</w:t>
      </w:r>
      <w:r>
        <w:rPr/>
        <w:t>䭶숦쉦䅞呩숬칡淂欶슥幤势䘮⮩⽞걵놮囂䀹磃繸䀯桒梥</w:t>
      </w:r>
      <w:r>
        <w:rPr/>
        <w:t>ꥎ⍅</w:t>
      </w:r>
      <w:r>
        <w:rPr/>
        <w:t>㫃楬㭉㝳㴶㍊兌坹숳숫⬤㠺㩈げ擂⬴繍ㄊ匤禩ㆬ砦쉚䵷歄ꄫ其쉇긶潇瓂♹땯㠸幸块䰽枵呋쉈䯍칂쎥쉹뽭㡬쉍ノ椴輵慠氩䆣ꍨ䉋砭塤呋克潚乲딯㍨橦ば兩抻剓ꇂ㠲쉐쉀⩺싂碱㉇坖顒慤㩙㦻</w:t>
      </w:r>
      <w:r>
        <w:rPr/>
        <w:t>ⵔ</w:t>
      </w:r>
      <w:r>
        <w:rPr/>
        <w:t>䅙㝰ꌥ⨸〹輭㌸硕녑䬥⽱桁놮쉵昽婇檘㔹庱슘♴䙩幈ㅞ睴쉕㒩㕩⸮⵨乇䰯䅫⎵戦挪㕷</w:t>
      </w:r>
      <w:r>
        <w:rPr/>
        <w:t>Ⳃ</w:t>
      </w:r>
      <w:r>
        <w:rPr/>
        <w:t>柍쉂夫㓂旂乘⭧⭍䕙걓祭䧂</w:t>
      </w:r>
      <w:r>
        <w:rPr/>
        <w:t>ꥍ</w:t>
      </w:r>
      <w:r>
        <w:rPr/>
        <w:t>儸깲썾숪哎潣㩋싂瑍朶佯</w:t>
      </w:r>
      <w:r>
        <w:rPr/>
        <w:t>ⴷ</w:t>
      </w:r>
      <w:r>
        <w:rPr/>
        <w:t>ꍐ噁栯檬⩱態Ⓜ쌷숦⽠숰务쉭䱫捔䥙䥱晈䙍㥍獊瀽烂䡴橉ꅚ숭⹃Ⓕ印搭兢䩍㑡㚻쵅⥷〬쉰쉉쉎␽癅縥睪塩䉒녩슿싂亿癸䅇嗃圫塍㝲歸坥䬯繣晫쉒ꥰ懂偃슥쉂塯頴䱗瑡亻斿쉧㚡</w:t>
      </w:r>
      <w:r>
        <w:rPr/>
        <w:t>ⲩ▩</w:t>
      </w:r>
      <w:r>
        <w:rPr/>
        <w:t>哎淍碱췂喿䑫漦㐨㝇쉵䌷쉠瑑숶塤쉶䙐ꍕ䘯䉅じ⥹硹썞壂⍚䟂塗⭺歸슘</w:t>
      </w:r>
      <w:r>
        <w:rPr/>
        <w:t>⣂</w:t>
      </w:r>
      <w:r>
        <w:rPr/>
        <w:t>㉥쉦㕯櫍쉢촶뽫⩘绂쉟쉒頶摪⍺咿</w:t>
      </w:r>
      <w:r>
        <w:rPr/>
        <w:t>ⰳ</w:t>
      </w:r>
      <w:r>
        <w:rPr/>
        <w:t>拂嗂녱刽䅟瞣숴樣圵㩶灇䡵颻䝚浦䓂䩶⸰⩂奓灵뭸♓땖⬲쉘⹙쎘䐣䑚䥭欵㩚愦갩瑊樲㟂⑵博Ⓧ쉆熘繎喿悥㍶潶畱恨⬨䡇묮슩걔츱牭焽珍慖뗂</w:t>
      </w:r>
      <w:r>
        <w:rPr/>
        <w:t>ⱊ⡁</w:t>
      </w:r>
      <w:r>
        <w:rPr/>
        <w:t>卮ꌶ圯䵀愸桳䭁母剕礮〨숺䍾슩敲帵杫矂䃂偆쉰婠쎥⪏匴⬪係䕘쵉䰤硷䑂嗂帨堪쉈칚⺏繆㩒⾡䑠㨺朳洫夳术⩄╟♚奮㷂䚵项쉮䇎㉷䩑䕅䱞쉰⫂伱樨췍掩彆摟头喩晄숦㕹㕑⥍炩⪘⥊操</w:t>
      </w:r>
      <w:r>
        <w:rPr/>
        <w:t>ⷂ</w:t>
      </w:r>
      <w:r>
        <w:rPr/>
        <w:t>曂</w:t>
      </w:r>
      <w:r>
        <w:rPr/>
        <w:t>ꕫ</w:t>
      </w:r>
      <w:r>
        <w:rPr/>
        <w:t>㍢卡㡾楇曂噁䡒䶻楟呧숭䥖㕫奾숯쉾癫矂犮썦쌳晋漪顅頸㵺䥉⑙撏⍱</w:t>
      </w:r>
      <w:r>
        <w:rPr/>
        <w:t>ꕎ</w:t>
      </w:r>
      <w:r>
        <w:rPr/>
        <w:t>妩쉤묨顴煕⥫响欬쉴슡席㉇砤婳䍙쉎쉰䰯⑤炻䦻⾩獬汲ꥢ桕浖獋䐣急縷慪숺ㅹ㉫辩圽䭇㕆頵ꅯ啱㌨싂泂㨥ꥳ欭䷂偀楙剎㨸㴷⭑┵㑁摐㋃ㅔ싂</w:t>
      </w:r>
      <w:r>
        <w:rPr/>
        <w:t>ⵇ⹭</w:t>
      </w:r>
      <w:r>
        <w:rPr/>
        <w:t>싂琹츮殘唣晭睟樥牫愪䵂䎬쉨싂祣窘⭞瑵㥧숊捥숷瀬帨輶顬煟</w:t>
      </w:r>
      <w:r>
        <w:rPr/>
        <w:t>Ⱶ</w:t>
      </w:r>
      <w:r>
        <w:rPr/>
        <w:t>㡵慠浹䧂⫃䙔橭厣厏뗂敩ꍔ杲徏滎⾡㑯␷⻂数쉉剹繕䋂暣쉑睲㋂쉴㬽숸浪⪻輶槂抻䤽㥅쉉䛂♺┫歶皿㓂꺥▩⩧뭩眳</w:t>
      </w:r>
      <w:r>
        <w:rPr/>
        <w:t>ꕉ</w:t>
      </w:r>
      <w:r>
        <w:rPr/>
        <w:t>숺깲䮣勂쉣瑯檏洶㬯⹪꥕㩹곂⤰뽵쉭偮琶噙廂䈮</w:t>
      </w:r>
      <w:r>
        <w:rPr/>
        <w:t>ꥅ</w:t>
      </w:r>
      <w:r>
        <w:rPr/>
        <w:t>䭥慣恆姎弮䤹矂漱䳂쉁疩畓怩</w:t>
      </w:r>
      <w:r>
        <w:rPr/>
        <w:t>ⱎ</w:t>
      </w:r>
      <w:r>
        <w:rPr/>
        <w:t>䍭䍙扣</w:t>
      </w:r>
      <w:r>
        <w:rPr/>
        <w:t>⠽</w:t>
      </w:r>
      <w:r>
        <w:rPr/>
        <w:t>䄫永䝀轂扚歵䕠⩓吽슩</w:t>
      </w:r>
      <w:r>
        <w:rPr/>
        <w:t>⠨</w:t>
      </w:r>
      <w:r>
        <w:rPr/>
        <w:t>㜳亩칀椯⯂㯂棂뭔縴</w:t>
      </w:r>
      <w:r>
        <w:rPr/>
        <w:t>ⱒ</w:t>
      </w:r>
      <w:r>
        <w:rPr/>
        <w:t>燂㚣쉄㡤囂컂숴呏稤☩䍸㬥쉀恴⍕숫</w:t>
      </w:r>
      <w:r>
        <w:rPr/>
        <w:t>Ⳃ</w:t>
      </w:r>
      <w:r>
        <w:rPr/>
        <w:t>幬㩎묬刨瑐弸獹卡燂╣稷根坵츦뗂숺쉍⸵卫湆嘸䱒檱占</w:t>
      </w:r>
      <w:r>
        <w:rPr/>
        <w:t>ⵃ</w:t>
      </w:r>
      <w:r>
        <w:rPr/>
        <w:t>뾩ꄹ䭣⫂䔵칅䱈싂쉦⦩쉑␪爥燂⑀怳䓂䡒슬瑾䴻倴塔숨ꍒ⩊⥰噓쉈炬䥑幕⌰告瞻煲癣⭰ꄺ㛂⑘䨪뗃塾⨻쉀汧歗ꌨ刲湰坸楌穗䛂氥疘⩱뭙䪣樣㭩⧍晥䱣慓슿▏㬴ꌫ㋂⪥匵奭쉱潘쉸䥒浭긺⸣㤵깈扐恵숬쉩슣⹲午畬条뽉扡晩䵬㉏劏繒♷⸮쌮灧㙢揂慶⨳</w:t>
      </w:r>
      <w:r>
        <w:rPr/>
        <w:t>⡷</w:t>
      </w:r>
      <w:r>
        <w:rPr/>
        <w:t>싂䥭姂ꥧ〶洮⹊</w:t>
      </w:r>
      <w:r>
        <w:rPr/>
        <w:t>ⵙ</w:t>
      </w:r>
      <w:r>
        <w:rPr/>
        <w:t>轍㥓津츳乨䔴牥畗슮⍬ꌽ④䁁㝈杷妬뽳촴桭䁥춥潎쉔칪湁♘䐸㑉怶䀪쵳畸橘깏夹瑤歞愸扡噒敢娯猲漩顗柂唩⩸쌬桄䕓슥뇂㘪痂彤쉨☫烂晦當う⪡稯㭎来硸剣</w:t>
      </w:r>
      <w:r>
        <w:rPr/>
        <w:t>ꤹ</w:t>
      </w:r>
      <w:r>
        <w:rPr/>
        <w:t>恾堫䔬⯍刵灘䭊</w:t>
      </w:r>
      <w:r>
        <w:rPr/>
        <w:t>꧂</w:t>
      </w:r>
      <w:r>
        <w:rPr/>
        <w:t>ꅬ埂啥⸩坫쎿牉숶彖</w:t>
      </w:r>
      <w:r>
        <w:rPr/>
        <w:t>ꤥ</w:t>
      </w:r>
      <w:r>
        <w:rPr/>
        <w:t>摞⽙⏂쉯䡷昮匹㑋厵牍妮⭠</w:t>
      </w:r>
      <w:r>
        <w:rPr/>
        <w:t>⡆</w:t>
      </w:r>
      <w:r>
        <w:rPr/>
        <w:t>睑념剁␤瘽唴䱱䨯⽌⩾䞩溏쏃畨䅳쎩㏂㵟쉏咥呐숦攦쉷䚩㍆䡁㔥쉡埂♨슱</w:t>
      </w:r>
      <w:r>
        <w:rPr/>
        <w:t>ⰺ</w:t>
      </w:r>
      <w:r>
        <w:rPr/>
        <w:t>ㅋ䚘ば晶江쵆㭒䴦⬷ꌶ桖숣㭺뭆砻頸幟숷땈徬朱湑㭪㝥쉵칠㬪ꍀ숮뼻숯楨㬽圣싂놣䩖넹쉗摁吺礽㭤칉呒煩〻⩎摳噞浢癍䜤뽲㵢砦넯癔挵♨䄦䃂朰微佤㭆碮媿飂䑦䴳⩱⫃쉢쉲䝒䡪年䁾究汞凂活⑞係</w:t>
      </w:r>
      <w:r>
        <w:rPr/>
        <w:t>Ⱔ</w:t>
      </w:r>
      <w:r>
        <w:rPr/>
        <w:t>쉞烂</w:t>
      </w:r>
      <w:r>
        <w:rPr/>
        <w:t>꧂</w:t>
      </w:r>
      <w:r>
        <w:rPr/>
        <w:t>⼺欩습牥뗂쉫塉唣剑夰슡弊斥牘姍幞⯍啵</w:t>
      </w:r>
      <w:r>
        <w:rPr/>
        <w:t>ⱡ</w:t>
      </w:r>
      <w:r>
        <w:rPr/>
        <w:t>䘺㪮䱸뽮煾㕭뾮</w:t>
      </w:r>
      <w:r>
        <w:rPr/>
        <w:t>ⵄ</w:t>
      </w:r>
      <w:r>
        <w:rPr/>
        <w:t>쉱绂穌</w:t>
      </w:r>
      <w:r>
        <w:rPr/>
        <w:t>Ȿ</w:t>
      </w:r>
      <w:r>
        <w:rPr/>
        <w:t>睊串㥮Ⓜ쉖䅇ꍡ㩹⒮쵔㎏姂潢愯⯂憘湣晹숴㷍硈㐰╁</w:t>
      </w:r>
      <w:r>
        <w:rPr/>
        <w:t>ꤸ</w:t>
      </w:r>
      <w:r>
        <w:rPr/>
        <w:t>걞</w:t>
      </w:r>
      <w:r>
        <w:rPr/>
        <w:t>⢵</w:t>
      </w:r>
      <w:r>
        <w:rPr/>
        <w:t>쉈숭슣</w:t>
      </w:r>
      <w:r>
        <w:rPr/>
        <w:t>⢱</w:t>
      </w:r>
      <w:r>
        <w:rPr/>
        <w:t>㜹癩ꍈ囂녭斵帻䉳爳㭢暥慕숤㗂칸⑯ꥰぬ⩺ㅳ쉴砷㬱潱瘬务啨噔♒㭎啟㡤쉖⛂湬迂㝩㐪楹썐쉓輩汶硹儩弳䖡圯쉾</w:t>
      </w:r>
      <w:r>
        <w:rPr/>
        <w:t>ꔻ</w:t>
      </w:r>
      <w:r>
        <w:rPr/>
        <w:t>ꅳㅈ䥑囂쉮㢡卬ꄮ㭩乗</w:t>
      </w:r>
      <w:r>
        <w:rPr/>
        <w:t>⠯⩤</w:t>
      </w:r>
      <w:r>
        <w:rPr/>
        <w:t>녯㍑㊩浫⍩偡䈥〹슏</w:t>
      </w:r>
      <w:r>
        <w:rPr/>
        <w:t>ꔻ</w:t>
      </w:r>
      <w:r>
        <w:rPr/>
        <w:t>⠴</w:t>
      </w:r>
      <w:r>
        <w:rPr/>
        <w:t>祮绂㥘歔䥢⻂걌곂㭣⥹습쉋⍎灸䑥祾⪘縤쌥潇⩉슡啒쉎係啲䮩ꌰ</w:t>
      </w:r>
      <w:r>
        <w:rPr/>
        <w:t>ⱆ⮩</w:t>
      </w:r>
      <w:r>
        <w:rPr/>
        <w:t>䕬</w:t>
      </w:r>
      <w:r>
        <w:rPr/>
        <w:t>ꗂꤪ⹹</w:t>
      </w:r>
      <w:r>
        <w:rPr/>
        <w:t>㬤떵搴♺村爲䨳氥</w:t>
      </w:r>
      <w:r>
        <w:rPr/>
        <w:t>ꔽ</w:t>
      </w:r>
      <w:r>
        <w:rPr/>
        <w:t>暘슮慈熏쉈뭾䭂瑧</w:t>
      </w:r>
      <w:r>
        <w:rPr/>
        <w:t>ꕮ</w:t>
      </w:r>
      <w:r>
        <w:rPr/>
        <w:t>海싂ꌮ澩搫춮浀䢬朥촣㡋恘啉栱䍕슥䠱浍畚影敩䁬쉡涵狂⽵炵䥟乨懍姂⩐焪栬电칇泂乡お匦壂䏂㭏숸摱⽷䛂壂睑</w:t>
      </w:r>
      <w:r>
        <w:rPr/>
        <w:t>ⱬ</w:t>
      </w:r>
      <w:r>
        <w:rPr/>
        <w:t>䐬睈慫佮䳂칮䟎㒘烂噯넺숫걎擂ꅳ뼮参건</w:t>
      </w:r>
      <w:r>
        <w:rPr/>
        <w:t>ⰲ</w:t>
      </w:r>
      <w:r>
        <w:rPr/>
        <w:t>煂㵘</w:t>
      </w:r>
      <w:r>
        <w:rPr/>
        <w:t>⡰</w:t>
      </w:r>
      <w:r>
        <w:rPr/>
        <w:t>係忂晀睙슥⽏䍚䲬嘻㩩ㅅ뽯뇂槂</w:t>
      </w:r>
      <w:r>
        <w:rPr/>
        <w:t>⡃</w:t>
      </w:r>
      <w:r>
        <w:rPr/>
        <w:t>媡係桾⏂</w:t>
      </w:r>
      <w:r>
        <w:rPr/>
        <w:t>⠮</w:t>
      </w:r>
      <w:r>
        <w:rPr/>
        <w:t>櫃쉭囂㵷㮩</w:t>
      </w:r>
      <w:r>
        <w:rPr/>
        <w:t>ꥇ⥾</w:t>
      </w:r>
      <w:r>
        <w:rPr/>
        <w:t>ꍥ歷䙳⌤싂쉄採䉵潠朮妥幱ꌯ⎣슥祍쉚䔨䝠婨숫㑘䥊</w:t>
      </w:r>
      <w:r>
        <w:rPr/>
        <w:t>ⶩ⑊</w:t>
      </w:r>
      <w:r>
        <w:rPr/>
        <w:t>㕄⹳䝺縸㜦꺻婺椮䝑顟揂䔤偁</w:t>
      </w:r>
      <w:r>
        <w:rPr/>
        <w:t>⡓</w:t>
      </w:r>
      <w:r>
        <w:rPr/>
        <w:t>쵨䜥쉯</w:t>
      </w:r>
      <w:r>
        <w:rPr/>
        <w:t>ꥉ⒘</w:t>
      </w:r>
      <w:r>
        <w:rPr/>
        <w:t>愴䡊쵕報ㅧ洭䍘ぁ땃硪넸吸㶩</w:t>
      </w:r>
      <w:r>
        <w:rPr/>
        <w:t>⡅</w:t>
      </w:r>
      <w:r>
        <w:rPr/>
        <w:t>䱩橫゘㝠焨單䈫</w:t>
      </w:r>
      <w:r>
        <w:rPr/>
        <w:t>⠥</w:t>
      </w:r>
      <w:r>
        <w:rPr/>
        <w:t>㝫⹞숭剎儵⫂杹⨳</w:t>
      </w:r>
      <w:r>
        <w:rPr/>
        <w:t>ⰸ</w:t>
      </w:r>
      <w:r>
        <w:rPr/>
        <w:t>㬺䟂뽋</w:t>
      </w:r>
      <w:r>
        <w:rPr/>
        <w:t>Ⲙ</w:t>
      </w:r>
      <w:r>
        <w:rPr/>
        <w:t>ꥑ⍇</w:t>
      </w:r>
      <w:r>
        <w:rPr/>
        <w:t>偀题⯃♦歍쉡</w:t>
      </w:r>
      <w:r>
        <w:rPr/>
        <w:t>⡳꥕</w:t>
      </w:r>
      <w:r>
        <w:rPr/>
        <w:t>㝴彤㌤ㅲ䵴숶穂擂숨㤤⫃䃃㜣流ㅡ䙺㣂摄뽆䠪䐨朻쉯湯堯㧃啲넻䤸녘㡗숩睂湾汞쌭</w:t>
      </w:r>
      <w:r>
        <w:rPr/>
        <w:t>ꗂ</w:t>
      </w:r>
      <w:r>
        <w:rPr/>
        <w:t>塍썶┰䥈瘳숰㔣冮㫂쉫</w:t>
      </w:r>
      <w:r>
        <w:rPr/>
        <w:t>ꖡ</w:t>
      </w:r>
      <w:r>
        <w:rPr/>
        <w:t>䥏眥祤쉀卉憡摔塧䨽</w:t>
      </w:r>
      <w:r>
        <w:rPr/>
        <w:t>ꤽ⹡</w:t>
      </w:r>
      <w:r>
        <w:rPr/>
        <w:t>潁㏃㢥쉖捭믍梩넮뾿晭楆䵺䅺ꥣ⶘䅵䝧塄礳슩焪</w:t>
      </w:r>
      <w:r>
        <w:rPr/>
        <w:t>ⲩ</w:t>
      </w:r>
      <w:r>
        <w:rPr/>
        <w:t>䵵떩</w:t>
      </w:r>
      <w:r>
        <w:rPr/>
        <w:t>ꦡ</w:t>
      </w:r>
      <w:r>
        <w:rPr/>
        <w:t>컂䝑ㄸ佒ꥦぶ仂汘癠竂♎䔤</w:t>
      </w:r>
      <w:r>
        <w:rPr/>
        <w:t>ꤹ</w:t>
      </w:r>
      <w:r>
        <w:rPr/>
        <w:t>唨捤</w:t>
      </w:r>
      <w:r>
        <w:rPr/>
        <w:t>ꥀ</w:t>
      </w:r>
      <w:r>
        <w:rPr/>
        <w:t>橎恶煡䀻⑾㋂⛂爥땧畕쵡繸ⸯ걲⩊껂뽅炩⑌㉊棍ご䈸싃ㅘ㶬썵砺컂♆疘塲湶컂兪䍩㍱䴸ꅘ숳猪쉚㣃捳㠮䶵晐㴸刣갊</w:t>
      </w:r>
      <w:r>
        <w:rPr/>
        <w:t>⢿</w:t>
      </w:r>
      <w:r>
        <w:rPr/>
        <w:t>㑌眸ㅹ睕㍶儽汹䔴汞뭨睱ꅕ숶</w:t>
      </w:r>
      <w:r>
        <w:rPr/>
        <w:t>ꔶ</w:t>
      </w:r>
      <w:r>
        <w:rPr/>
        <w:t>夣瘽䅡⩃扚⑷녟噢殥격潅㊱䵟쉑㵒旂璮㬣ぷ繱ꥠ噍灬抬獨轞坧싂ꥧ싃㉰䍋</w:t>
      </w:r>
      <w:r>
        <w:rPr/>
        <w:t>ꗍ</w:t>
      </w:r>
      <w:r>
        <w:rPr/>
        <w:t>匫㛂椨儵⭱䣍瑶␻扌㋂穾⍷㌩숤슬䠵쉃棂䕧</w:t>
      </w:r>
      <w:r>
        <w:rPr/>
        <w:t>ꥃ</w:t>
      </w:r>
      <w:r>
        <w:rPr/>
        <w:t>숩ꍾ䝙땨兇⍡喿칔毂숸땡僂灸瀻㭇㌯䡯갶㙹桎쉮猭慔樬瘣榱咮츺唣䖩♒⩋쉗쉷晭ꥬ</w:t>
      </w:r>
      <w:r>
        <w:rPr/>
        <w:t>⣎</w:t>
      </w:r>
      <w:r>
        <w:rPr/>
        <w:t>뗂⮱周頵佧祱䢵垣飃숸㓂ꆩ異㌮墻꤮숪㗂愫䱗正⼭땋깲慙䩺瘤슱䵙㏃䌣䩴㵡轺슮캱</w:t>
      </w:r>
      <w:r>
        <w:rPr/>
        <w:t>⡲</w:t>
      </w:r>
      <w:r>
        <w:rPr/>
        <w:t>㉷쉕畳嘯뼻婹쉗</w:t>
      </w:r>
      <w:r>
        <w:rPr/>
        <w:t>⡩</w:t>
      </w:r>
      <w:r>
        <w:rPr/>
        <w:t>쎡䐷╵㉅숯塏神㒻剳쉦剄捏╚橨⭋樭㙴栵⹹</w:t>
      </w:r>
      <w:r>
        <w:rPr/>
        <w:t>ⶵ</w:t>
      </w:r>
      <w:r>
        <w:rPr/>
        <w:t>〹咡䅘㍕묳⛂瑆䙂湲劬㐯瞏췂纩来</w:t>
      </w:r>
      <w:r>
        <w:rPr/>
        <w:t>ꦿ</w:t>
      </w:r>
      <w:r>
        <w:rPr/>
        <w:t>깥䧎</w:t>
      </w:r>
      <w:r>
        <w:rPr/>
        <w:t>Ⳏ</w:t>
      </w:r>
      <w:r>
        <w:rPr/>
        <w:t>䧂彆懂堺搳㴺쉇⽵쉢燂䉊╱쉁䕎㢩뮱桢ꌥ</w:t>
      </w:r>
      <w:r>
        <w:rPr/>
        <w:t>⡞</w:t>
      </w:r>
      <w:r>
        <w:rPr/>
        <w:t>夦⍔廂攴䰪晷橷歎硘㵩㵦祋揍櫂ꥱ䉞祱唪䝙뭪琲ꅞ歸숪祶滂剖䑂땅㵲⧂㙏㕥⵵썪ぞ⍇ꍌ䱓濂䡟㕮穪砵祍䉍칈瑓⫃묺晦恺䀣淃䴹㭫</w:t>
      </w:r>
      <w:r>
        <w:rPr/>
        <w:t>ⵤ</w:t>
      </w:r>
      <w:r>
        <w:rPr/>
        <w:t>棃否</w:t>
      </w:r>
      <w:r>
        <w:rPr/>
        <w:t>ꥒ</w:t>
      </w:r>
      <w:r>
        <w:rPr/>
        <w:t>奮参扖敉㜲幮</w:t>
      </w:r>
      <w:r>
        <w:rPr/>
        <w:t>ꥏ</w:t>
      </w:r>
      <w:r>
        <w:rPr/>
        <w:t>㬹庮㖻䌽숱圪㘪呑㏂坹숶武㩷</w:t>
      </w:r>
      <w:r>
        <w:rPr/>
        <w:t>ⷍ</w:t>
      </w:r>
      <w:r>
        <w:rPr/>
        <w:t>浞쉑獞墏兤쉞輶㥀橨숺祉睮嘶⎬⨫㑸䓂⩲⵲䉂䖥</w:t>
      </w:r>
      <w:r>
        <w:rPr/>
        <w:t>꥟</w:t>
      </w:r>
      <w:r>
        <w:rPr/>
        <w:t>䒏〱㕺쉚숵轚獕嫂僎瀱昭熘⩎氮㔱㙫煤䏂瀮坮┯档䡦㈪䠷轏぀쉀슡⑐佸쉅뮵㕪債潭㭓㉏浐숺竂㟂</w:t>
      </w:r>
      <w:r>
        <w:rPr/>
        <w:t>⠵</w:t>
      </w:r>
      <w:r>
        <w:rPr/>
        <w:t>싃쉖〪佰⚮弪䁃㋂쉃슥뾿揃まꍐ</w:t>
      </w:r>
      <w:r>
        <w:rPr/>
        <w:t>ⴤ</w:t>
      </w:r>
      <w:r>
        <w:rPr/>
        <w:t>ꥲ殘㜪磂晏祣⽆瑊䭡稺</w:t>
      </w:r>
      <w:r>
        <w:rPr/>
        <w:t>ꥌ</w:t>
      </w:r>
      <w:r>
        <w:rPr/>
        <w:t>㉄⭥䎱潟嫃㐳㍪櫎傥䣂ꍧ⹐䥁쉷</w:t>
      </w:r>
      <w:r>
        <w:rPr/>
        <w:t>ꕔ</w:t>
      </w:r>
      <w:r>
        <w:rPr/>
        <w:t>嚮睔㈶碘땲쉌Ⓜ啍䨳䁌灏쉨깃此</w:t>
      </w:r>
      <w:r>
        <w:rPr/>
        <w:t>ꥉ</w:t>
      </w:r>
      <w:r>
        <w:rPr/>
        <w:t>춣偖䑅攱㝫兦</w:t>
      </w:r>
      <w:r>
        <w:rPr/>
        <w:t>⠳</w:t>
      </w:r>
      <w:r>
        <w:rPr/>
        <w:t>弶뮩ꥩ쉑䃂参慶䰤畇㏂灀棍婵䛂顴祢愯埂䴸㞏뽩䀩㪮ꆵ楤뽟쉸泂슬硚牵⴫獐吸輪㚮䕾奕쉖㈮䨸眦쉙瑎轐㵎㑇</w:t>
      </w:r>
      <w:r>
        <w:rPr/>
        <w:t>ⱄ</w:t>
      </w:r>
      <w:r>
        <w:rPr/>
        <w:t>畎녓暩挱㑫␫杦攱㇂为㵎癔⤲</w:t>
      </w:r>
      <w:r>
        <w:rPr/>
        <w:t>ꖩ</w:t>
      </w:r>
      <w:r>
        <w:rPr/>
        <w:t>繦숨幔獱⩕冿⴪机녉轋娹쉨睫쉬埍慉畗쉴┥䘫彤䙍摦呩搱ꅯ뽈</w:t>
      </w:r>
      <w:r>
        <w:rPr/>
        <w:t>ⲻ</w:t>
      </w:r>
      <w:r>
        <w:rPr/>
        <w:t>牪斩硏䵦숊㙄恠䕐땇慏뼷稱噇李䉅䕩⾱⽘뼩祾燂縥깅슡浨祅轌㉐獀쉠獱煎⬴슻瀺숶㐫楱愣硙⤲丸没쉘楆쉥煩⍶쉵幁壂숶㉁</w:t>
      </w:r>
      <w:r>
        <w:rPr/>
        <w:t>ꕗ</w:t>
      </w:r>
      <w:r>
        <w:rPr/>
        <w:t>瀪⩢㕘</w:t>
      </w:r>
      <w:r>
        <w:rPr/>
        <w:t>ꤵ</w:t>
      </w:r>
      <w:r>
        <w:rPr/>
        <w:t>㫎䉰柂婧堮瑴夰㉪䗂潪숶唪䌪땾䬥ㅧ㵺忂勂⽈杧㍊焣</w:t>
      </w:r>
      <w:r>
        <w:rPr/>
        <w:t>ⴭ</w:t>
      </w:r>
      <w:r>
        <w:rPr/>
        <w:t>确뭒帤㣂噢妡ꥪ⿎砽ꥷ䭭⽙⩘男歊䙃⑳䉌當쉷砦敪稹ꍣ㇃䍔</w:t>
      </w:r>
      <w:r>
        <w:rPr/>
        <w:t>ꥁ</w:t>
      </w:r>
      <w:r>
        <w:rPr/>
        <w:t>쉠</w:t>
      </w:r>
      <w:r>
        <w:rPr/>
        <w:t>⡵⩓⩖</w:t>
      </w:r>
      <w:r>
        <w:rPr/>
        <w:t>䯂幯嘰</w:t>
      </w:r>
      <w:r>
        <w:rPr/>
        <w:t>ꤲ</w:t>
      </w:r>
      <w:r>
        <w:rPr/>
        <w:t>琩啊㯂촨奖</w:t>
      </w:r>
      <w:r>
        <w:rPr/>
        <w:t>ꔪ</w:t>
      </w:r>
      <w:r>
        <w:rPr/>
        <w:t>ꎬ칓㴲砥㕑灯䗂䈫悩婈夰䑡</w:t>
      </w:r>
      <w:r>
        <w:rPr/>
        <w:t>Ⳃ</w:t>
      </w:r>
      <w:r>
        <w:rPr/>
        <w:t>ꥮ婕⯂漪걸⫂歲杞갸煶㣎뭄潑쉅汈</w:t>
      </w:r>
      <w:r>
        <w:rPr/>
        <w:t>ꕘ</w:t>
      </w:r>
      <w:r>
        <w:rPr/>
        <w:t>㕷</w:t>
      </w:r>
      <w:r>
        <w:rPr/>
        <w:t>ⱖ⯍⩔</w:t>
      </w:r>
      <w:r>
        <w:rPr/>
        <w:t>睐걂㭃䯂獩</w:t>
      </w:r>
      <w:r>
        <w:rPr/>
        <w:t>ⴻ</w:t>
      </w:r>
      <w:r>
        <w:rPr/>
        <w:t>獗呦ㆣ漤洩䅊橃쏍␦㩳▬ꅨ</w:t>
      </w:r>
      <w:r>
        <w:rPr/>
        <w:t>ꕹ</w:t>
      </w:r>
      <w:r>
        <w:rPr/>
        <w:t>㶘㥱懎櫂佹玵〭쉦㉗刴쉆㭨慯䆬祐捏繘긱⬺獸</w:t>
      </w:r>
      <w:r>
        <w:rPr/>
        <w:t>ⴣ</w:t>
      </w:r>
      <w:r>
        <w:rPr/>
        <w:t>杗뽢呃䤻䬩䨵婠䘸䁉啾皵烂뽗轌쉚奊伬倱枩㊥瑖쉡쉚쵖쉍슱畓愴䀴睎䙙剑猰慱㒏タ䵇渪婗塾噗灷땭摃噴쉃牎桥㩪扨</w:t>
      </w:r>
      <w:r>
        <w:rPr/>
        <w:t>ⶬ⩋</w:t>
      </w:r>
      <w:r>
        <w:rPr/>
        <w:t>疵忂㕫摠䙇⴩䢵⽁䍣㔽쉌</w:t>
      </w:r>
      <w:r>
        <w:rPr/>
        <w:t>ⱆ</w:t>
      </w:r>
      <w:r>
        <w:rPr/>
        <w:t>䑭獖輥潾卧㔯䣂猦啲쉥넽䄺╉畖땪祘偣䝋儷癣⹣뮵廂哂䅊匱쉂⛂썞轞딤⽚㩌숹漪槂畱斱浨☪䡱喡歫㦏㍋Ⓕ䅷䝫彸㕤슬녕捗㝮숷䷂繐灃⥮毂쵊輹쉙땤䯂䅑敉</w:t>
      </w:r>
      <w:r>
        <w:rPr/>
        <w:t>ꤵ</w:t>
      </w:r>
      <w:r>
        <w:rPr/>
        <w:t>摇灶묮恟䎏頥◂䴨硌㵯圥㡬䍱䀵扉歪渻ㅴ츮숪쉬⪵䩢ꄱ剥쵵쉎</w:t>
      </w:r>
      <w:r>
        <w:rPr/>
        <w:t>ꥉ⚱</w:t>
      </w:r>
      <w:r>
        <w:rPr/>
        <w:t>塊摺䠺佄쉐䭣</w:t>
      </w:r>
      <w:r>
        <w:rPr/>
        <w:t>ꕉ</w:t>
      </w:r>
      <w:r>
        <w:rPr/>
        <w:t>婨壂㪵才걥呪</w:t>
      </w:r>
      <w:r>
        <w:rPr/>
        <w:t>ꦩ</w:t>
      </w:r>
      <w:r>
        <w:rPr/>
        <w:t>쉣珂⥨係偙湥꺻漽傏䊿繥숴橒沏㡫彾歔畂晎殿㒬灉쉬愥炮慇⹉⍁浬䵢쉁㩅彺⥕湹䪣䃂깗쉉⍵摈</w:t>
      </w:r>
      <w:r>
        <w:rPr/>
        <w:t>ꕅ╧</w:t>
      </w:r>
      <w:r>
        <w:rPr/>
        <w:t>示숵椹㭐⑴녊眤棂垘啭㴳⨴祶㭚㕴暘慵歬䭗奔㕒㔫瘱쉯摪慵썪坲㌱䝡ヂ敁恺Ⓜ쉯瑌㶩夬䋂䉩汏⹑䫂⹎杶䟂搬䕃䆿ꎣ瘺␻輯窥祓礭ꥴ쵴剙⩔쉭䃂垥</w:t>
      </w:r>
      <w:r>
        <w:rPr/>
        <w:t>⠺</w:t>
      </w:r>
      <w:r>
        <w:rPr/>
        <w:t>焬禩㑔䝅渲⤨祈顏슩뼫곂녅刪䟂䑎䁅姂畈刮氩땋溿</w:t>
      </w:r>
      <w:r>
        <w:rPr/>
        <w:t>⡘⠽⤫</w:t>
      </w:r>
      <w:r>
        <w:rPr/>
        <w:t>습⫎枻㕺쉺甶㐵습┵䠣캏</w:t>
      </w:r>
      <w:r>
        <w:rPr/>
        <w:t>Ⱨⱀ</w:t>
      </w:r>
      <w:r>
        <w:rPr/>
        <w:t>숊墩ꌲ碬挦偈㭷㢿ぴㅚ儮扡떩砰㚮㮡ꥲ숽쵓噏牌⤵䴣ㄳ䩡㧎䩄쵖숲桕䙩䜫䤤╃㌭슘⩯㘤䡇漪歆쉮允砳氯쉊숩抣䩭䁏頤䅌㧂傏싂秂숣繸⫎㑮쉫䩔㵁牅卢癢슡䑔㍄쉡歋况僂ㅇ♈</w:t>
      </w:r>
      <w:r>
        <w:rPr/>
        <w:t>ꦥ⒥⫂</w:t>
      </w:r>
      <w:r>
        <w:rPr/>
        <w:t>⠮</w:t>
      </w:r>
      <w:r>
        <w:rPr/>
        <w:t>睗㦡⤴슘戰捔쉺⽋쉍焮♺瀽♰爸涬䉡㍁쉲㕘㵋婣㇎쉌㍟㤳땦瑨쉬奓캱接⩣御쉣ㄷ䈹</w:t>
      </w:r>
      <w:r>
        <w:rPr/>
        <w:t>ⱆ</w:t>
      </w:r>
      <w:r>
        <w:rPr/>
        <w:t>䱗⌽圱祉庥灷圬兠汏䔲뭹숹⚻歳氤甬</w:t>
      </w:r>
      <w:r>
        <w:rPr/>
        <w:t>ⵣ</w:t>
      </w:r>
      <w:r>
        <w:rPr/>
        <w:t>佈瑍쉯溏姂䘴뾮숣걘⌨晢쉆싂㪿쉘坢摳㵕颥건稻武뮥剏숹슩栱摁ꅕ碮睍숺䷂䠯츪습牣娬乪䜸</w:t>
      </w:r>
      <w:r>
        <w:rPr/>
        <w:t>ⴽ</w:t>
      </w:r>
      <w:r>
        <w:rPr/>
        <w:t>㠤㛂滂⍢㥂꥕竂⌽侵捑炮숣浰싂敄ꍖ녥䐣숳椻㇂片ヂ슮</w:t>
      </w:r>
      <w:r>
        <w:rPr/>
        <w:t>ꕕ</w:t>
      </w:r>
      <w:r>
        <w:rPr/>
        <w:t>껂⯂䠷</w:t>
      </w:r>
      <w:r>
        <w:rPr/>
        <w:t>⠦⩰</w:t>
      </w:r>
      <w:r>
        <w:rPr/>
        <w:t>恁⏂㴥</w:t>
      </w:r>
      <w:r>
        <w:rPr/>
        <w:t>⡔</w:t>
      </w:r>
      <w:r>
        <w:rPr/>
        <w:t>䤣潨䬩뾮松䑺쉥⹟擂兦䁖儮ꅎ숥</w:t>
      </w:r>
      <w:r>
        <w:rPr/>
        <w:t>ꦥ</w:t>
      </w:r>
      <w:r>
        <w:rPr/>
        <w:t>䍀掬ꅔ歫䌤⭪桋</w:t>
      </w:r>
      <w:r>
        <w:rPr/>
        <w:t>ꦬ</w:t>
      </w:r>
      <w:r>
        <w:rPr/>
        <w:t>㩂⍭슥俍噙䉤佄슮㐴☷啴塕䘪䨬啈</w:t>
      </w:r>
      <w:r>
        <w:rPr/>
        <w:t>ⱙ</w:t>
      </w:r>
      <w:r>
        <w:rPr/>
        <w:t>썡勂稹穏ꌸ硨⌸㙁묽⥞쉓⽴煷걑熘乾⭣䵨㩈浆瀷呹啰摟婆䠩ꄪ뗂潬偊싎㩳⨶슥姎䥐湮参겵汬潬☳嚣⩫䜩⏂晄䗂摱⩳녇彴䉒䈪嚱䏎偵䔤䝡呺轕瑐⨬䥷繁䩲⑨圯ꅉ싂䱦䩖懂⥀</w:t>
      </w:r>
      <w:r>
        <w:rPr/>
        <w:t>ⶏ</w:t>
      </w:r>
      <w:r>
        <w:rPr/>
        <w:t>橗⿃ㄷ皥㡅挲殱轹弳佳⑚䅴偰㑭㮣媩瀳䫍痍</w:t>
      </w:r>
      <w:r>
        <w:rPr/>
        <w:t>⠥</w:t>
      </w:r>
      <w:r>
        <w:rPr/>
        <w:t>弻䓂</w:t>
      </w:r>
      <w:r>
        <w:rPr/>
        <w:t>ⷂ</w:t>
      </w:r>
      <w:r>
        <w:rPr/>
        <w:t>瘳扑么ㅨ쉧梵垣あ䫂侮杩橋潆頤쉾徻㥆顴卋椸瀩숷墘</w:t>
      </w:r>
      <w:r>
        <w:rPr/>
        <w:t>꥓</w:t>
      </w:r>
      <w:r>
        <w:rPr/>
        <w:t>ꎏ걪㜦싂穂䨪䟃卭窥湠砲슿单숰</w:t>
      </w:r>
      <w:r>
        <w:rPr/>
        <w:t>⡳</w:t>
      </w:r>
      <w:r>
        <w:rPr/>
        <w:t>带楗䄶狎繂汫</w:t>
      </w:r>
      <w:r>
        <w:rPr/>
        <w:t>⡂</w:t>
      </w:r>
      <w:r>
        <w:rPr/>
        <w:t>檮睮䥃깅䙾摢⼬轖異牦</w:t>
      </w:r>
      <w:r>
        <w:rPr/>
        <w:t>ⱍ</w:t>
      </w:r>
      <w:r>
        <w:rPr/>
        <w:t>穥䭊⥴瘩ㅠ⵳橏奲땸␭</w:t>
      </w:r>
      <w:r>
        <w:rPr/>
        <w:t>꤯</w:t>
      </w:r>
      <w:r>
        <w:rPr/>
        <w:t>墥捵㝺剴昮弬㭔칦뭀〫䛎椺ꆮ쉟燂</w:t>
      </w:r>
      <w:r>
        <w:rPr/>
        <w:t>⡒</w:t>
      </w:r>
      <w:r>
        <w:rPr/>
        <w:t>䌮쉕䢩⤵䔯稦숯敾帵䵴坫楳汩䁅砳␽祂玡⾣⩔椹㍳软곂穬칂瘺䰪橎⿍橧番䈣꺻쉅晇祃䌱㞘</w:t>
      </w:r>
      <w:r>
        <w:rPr/>
        <w:t>ⱕ</w:t>
      </w:r>
      <w:r>
        <w:rPr/>
        <w:t>頰㔨乶㭓⫂䤲㬪</w:t>
      </w:r>
      <w:r>
        <w:rPr/>
        <w:t>꧂</w:t>
      </w:r>
      <w:r>
        <w:rPr/>
        <w:t>剫繄䕤╭瑃囂焤ꍙ攰䤷䰭么䬶坂ㅒ┭浘㡳쉈城ち悬䍏䂡䞏䝰剨칈싂꥗弲歳幧畁刲輊堭䴻元离亮⩾ꄻ숵听ꥥ輬唪쉅㔵湲地⍘廂䨭吸汑瑈娪䡑㬬盂걾卂슡䁇⽣◂㙘䁁浦⨦畱池䱨确䈲⩮湲㍦戥潖楡䶣ꍹ⮥幙獫潸㩊거串刴⭗쉂䀦ꥵ䑨渭忂囂婴晡믂쌥㑬歷祙汆桪㊻兯⩂㩺䑅氰녞䘺主傿偏梏䓂椹䟂⽬䓂慪潢两쉠</w:t>
      </w:r>
      <w:r>
        <w:rPr/>
        <w:t>⡋</w:t>
      </w:r>
      <w:r>
        <w:rPr/>
        <w:t>걲</w:t>
      </w:r>
      <w:r>
        <w:rPr/>
        <w:t>ꕭ</w:t>
      </w:r>
      <w:r>
        <w:rPr/>
        <w:t>挻㋂⽥⵭个</w:t>
      </w:r>
      <w:r>
        <w:rPr/>
        <w:t>ⵓ╏⍅</w:t>
      </w:r>
      <w:r>
        <w:rPr/>
        <w:t>깰潥嗂櫂懎</w:t>
      </w:r>
      <w:r>
        <w:rPr/>
        <w:t>⡆</w:t>
      </w:r>
      <w:r>
        <w:rPr/>
        <w:t>숥ꏂⓂ恖〯䑤╺䀷⚡曂扂畯⽡㉐㕭欨⪱⫂╙祕檱║燂䞡숬砮믂ꏂ␬硏幪歈佘쉔癸쉥顯眪浹㷂⩥刮㤤拂䱩㡎甲坂睅⿎䈪뭇쉭歸⪻彎ꅍ□璿䉪塤⭞䙦㧂㨨㡀㭙쉆㭺ぬ㵳싂쉬䫂で牑㈱⹏숶⑺싍䜻䝊珂㉨</w:t>
      </w:r>
      <w:r>
        <w:rPr/>
        <w:t>ⴸ</w:t>
      </w:r>
      <w:r>
        <w:rPr/>
        <w:t>味㑱栨䬴딮彋䎏뭓꺻쉣츪䦮轵圫쌮녞묦⽧橃╗确⭅⵲㣎䡘⩬歈⭢</w:t>
      </w:r>
      <w:r>
        <w:rPr/>
        <w:t>ꖣꔫ</w:t>
      </w:r>
      <w:r>
        <w:rPr/>
        <w:t>恮⍋◂⻂煸弥⎩帲璿뇃쉏⚏⿂仂㕱戯怲坳并⑸堭㘫常睌䭪⽪갻䕰䝯뮵呢琸꺩轄䙫㜯ꅠ礬畓쵘슿弨</w:t>
      </w:r>
      <w:r>
        <w:rPr/>
        <w:t>ꥂ</w:t>
      </w:r>
      <w:r>
        <w:rPr/>
        <w:t>刳揍姂顷㵘쉰쉙ꌭ楠硃桞乵습攽쉎穌敶䝔潦䎣恮ㄸ㔵桘塸쌱쉉䔵係⭸瞬숮</w:t>
      </w:r>
      <w:r>
        <w:rPr/>
        <w:t>ⵀ</w:t>
      </w:r>
      <w:r>
        <w:rPr/>
        <w:t>㧎䄹⩲꺣楦쉘呗숫嚱博兪숵㨥燂顦䱴㉓璮뇂쉾禩䩷䝹䙳⑊䍗其灺ㅖ컂䃂㓃㨫绎繚숮氫埂眸稰⥥㓃땎溡곂婀獣⛂㴩㮵湶ㅗ㵫桁佬懂숭⥋䞻쵰</w:t>
      </w:r>
      <w:r>
        <w:rPr/>
        <w:t>ⵙ</w:t>
      </w:r>
      <w:r>
        <w:rPr/>
        <w:t>촤⨫싂ꄸ縦慣㠻숷㕹㖮ㅱ⍣㡀穫</w:t>
      </w:r>
      <w:r>
        <w:rPr/>
        <w:t>ⴭ</w:t>
      </w:r>
      <w:r>
        <w:rPr/>
        <w:t>䐳楫㝭獷쵙晟녘䱴쉟슻걺津⍸</w:t>
      </w:r>
      <w:r>
        <w:rPr/>
        <w:t>ꥄ</w:t>
      </w:r>
      <w:r>
        <w:rPr/>
        <w:t>䋂⹘橷㛂⩅㍹숱䉃⎡ㅍ䛂㥑䦩⏂㭺떿瘲䫂呦쉋숪㤨来ꇂ㷂</w:t>
      </w:r>
      <w:r>
        <w:rPr/>
        <w:t>ⱖ</w:t>
      </w:r>
      <w:r>
        <w:rPr/>
        <w:t>ꕶ</w:t>
      </w:r>
      <w:r>
        <w:rPr/>
        <w:t>橐兘猸㞻춬⑏媮칸싂〉洮⤱⭍䌳敲娽飍畒쉏䑰敲㩏稩ꄤ妘㕥偖㕷⭫湹녙쉕⍗뭰숯㧂橊据쉑摞湥㭹㙌쉟䡗쉳璩⍞㨩础冬ꥳ㶏쉾쉍녔㏂秂쌪怱㏂쉱㏍땥浵㍋뽺参眥題⭤穥䟂呤싂桕䡲걱㈽쉺놬숺壂特幪䱧啗</w:t>
      </w:r>
      <w:r>
        <w:rPr/>
        <w:t>ꥈ</w:t>
      </w:r>
      <w:r>
        <w:rPr/>
        <w:t>ㄥ䈸☊䋂</w:t>
      </w:r>
      <w:r>
        <w:rPr/>
        <w:t>ꥃ</w:t>
      </w:r>
      <w:r>
        <w:rPr/>
        <w:t>⽸䛍㡱㭶쉚啃噓硣眨杕噐䣂癢숴䖣堳♾瘩畨숪⩲㝺嗂ꅇ卂쉋㘫⦘䁖佤㍶䩺썗쉫䜪圷佔泂楇</w:t>
      </w:r>
      <w:r>
        <w:rPr/>
        <w:t>ꔻ</w:t>
      </w:r>
      <w:r>
        <w:rPr/>
        <w:t>礶潘䊻㭔䩕妏晊庬깪뼦쵺쵚嚬㷂徥⶿㘬쵹㩨玡㄰䨬㉯佌䛂싂䔲刻넳勂煬凂ꌨ憏쉒숯䲬帪</w:t>
      </w:r>
      <w:r>
        <w:rPr/>
        <w:t>ⵣ</w:t>
      </w:r>
      <w:r>
        <w:rPr/>
        <w:t>矂恬塈쉦搦뭐ꥫ㘩뾩슣㩏뽪쉦㌵偒穬桹䕟璘숬숴믂捖㥷噍扎쉥䥖䅐썢쉤⽬啔숣</w:t>
      </w:r>
      <w:r>
        <w:rPr/>
        <w:t>ⱙ</w:t>
      </w:r>
      <w:r>
        <w:rPr/>
        <w:t>奃帷ꅏ焫䰪㜪䑐Ⓨ恞伷丶溩⤬슻嚣穀썢䬣䞡䁆畱쉭⍣瞏渭㵔㒵⌺䱒㈸㘷㴮숳</w:t>
      </w:r>
      <w:r>
        <w:rPr/>
        <w:t>ⱉ</w:t>
      </w:r>
      <w:r>
        <w:rPr/>
        <w:t>瑁䵂乬珂☱珂橃슬䲵㕮畾奴振䄦囂</w:t>
      </w:r>
      <w:r>
        <w:rPr/>
        <w:t>ꥅ</w:t>
      </w:r>
      <w:r>
        <w:rPr/>
        <w:t>怪ꌭ</w:t>
      </w:r>
      <w:r>
        <w:rPr/>
        <w:t>ⰵ</w:t>
      </w:r>
      <w:r>
        <w:rPr/>
        <w:t>䧂묩冻顪</w:t>
      </w:r>
      <w:r>
        <w:rPr/>
        <w:t>Ⱖ</w:t>
      </w:r>
      <w:r>
        <w:rPr/>
        <w:t>슥䜱㦥</w:t>
      </w:r>
      <w:r>
        <w:rPr/>
        <w:t>ⵥ</w:t>
      </w:r>
      <w:r>
        <w:rPr/>
        <w:t>䲱䑇⩏盂噫</w:t>
      </w:r>
      <w:r>
        <w:rPr/>
        <w:t>⣂╍</w:t>
      </w:r>
      <w:r>
        <w:rPr/>
        <w:t>ꥧ⭆碘煌⭊癄硴㌯漻⥱䤥䕡슻뿎䎵辮煳呤稪樣〯䂱쵴⑞拂榬쉎썺乮㌮⍣㩏唯㵖⼹擂뮡䁏攫敨䙑䅵塩璡䁣쎻瘬㑈쌲奄䇎戻㷂䁉琯뭪뿂깘䩬㕕啭㩮䡫澬歲嫎㗂䐭땒惂㡲慢䡚딸㑾杭㗂欩칸㮣</w:t>
      </w:r>
      <w:r>
        <w:rPr/>
        <w:t>Ⳃ</w:t>
      </w:r>
      <w:r>
        <w:rPr/>
        <w:t>곍媡숻슬昫僂䔯窏佳㍴쉉桊㕂瘺剷䩹딪</w:t>
      </w:r>
      <w:r>
        <w:rPr/>
        <w:t>ⵇ</w:t>
      </w:r>
      <w:r>
        <w:rPr/>
        <w:t>䴤㨴䧂␯㥑䉡杯</w:t>
      </w:r>
      <w:r>
        <w:rPr/>
        <w:t>ⳃⓎ</w:t>
      </w:r>
      <w:r>
        <w:rPr/>
        <w:t>걥浴⼨啷佺䝹⩁桩䑰㉹挭栵㩇쉪</w:t>
      </w:r>
      <w:r>
        <w:rPr/>
        <w:t>ꖬ</w:t>
      </w:r>
      <w:r>
        <w:rPr/>
        <w:t>ꥬ쎬䱐佯㥟捏猪</w:t>
      </w:r>
      <w:r>
        <w:rPr/>
        <w:t>ꕤ</w:t>
      </w:r>
      <w:r>
        <w:rPr/>
        <w:t>䶥偍琶⤳䝱䓂숣壂汞歪쉮渶숤塧䝎伱姂朴ꍎ卦䛂偣숺격쉍圣痂桵䴦敇䕏⩙뭚幷껂䒣栻恠⯂绂晚壂橀つ㡱숬⧂偤䵰㵊넦䍥䇂杦竂幉飂㝫樺묽걈㠫挪㥠㘯</w:t>
      </w:r>
      <w:r>
        <w:rPr/>
        <w:t>꥓</w:t>
      </w:r>
      <w:r>
        <w:rPr/>
        <w:t>쉍䩨扰䏂</w:t>
      </w:r>
      <w:r>
        <w:rPr/>
        <w:t>ꦮ</w:t>
      </w:r>
      <w:r>
        <w:rPr/>
        <w:t>䒮쉹㕳䟂椩烍末楁ギ䅐숦䫂墘珂䀶毂斿汧쉩㜭⍆サ═쉂싂</w:t>
      </w:r>
      <w:r>
        <w:rPr/>
        <w:t>꤭</w:t>
      </w:r>
      <w:r>
        <w:rPr/>
        <w:t>ꥦꅏ슥䇃㴴硳坰濂噸ꌲ</w:t>
      </w:r>
      <w:r>
        <w:rPr/>
        <w:t>ꕘ</w:t>
      </w:r>
      <w:r>
        <w:rPr/>
        <w:t>걍夫⼵䁂⍀싂㞵忂</w:t>
      </w:r>
      <w:r>
        <w:rPr/>
        <w:t>⣂</w:t>
      </w:r>
      <w:r>
        <w:rPr/>
        <w:t>쉹㡹䁉啋䰣枏쉦╡湖䫍쉋쉲睂癣걕㕲췂㉨⩐믂浍㬱繥</w:t>
      </w:r>
      <w:r>
        <w:rPr/>
        <w:t>ꦘ</w:t>
      </w:r>
      <w:r>
        <w:rPr/>
        <w:t>眺澮〻橆匨┹䫍쉞埂婉땟깹䬮⻂♷숨⽑姂⩌쉶㩊䢩偐匥浓㴩䉗ꅴ□ㅈ佌灈捡䶩䤳睎氳砩䇂땇깎卬䳃婹싎㵕䓂夨습㘥玘┫扟余</w:t>
      </w:r>
      <w:r>
        <w:rPr/>
        <w:t>ꔊ</w:t>
      </w:r>
      <w:r>
        <w:rPr/>
        <w:t>朽㵶</w:t>
      </w:r>
      <w:r>
        <w:rPr/>
        <w:t>ꕵ</w:t>
      </w:r>
      <w:r>
        <w:rPr/>
        <w:t>橩츻䩴燂㡅汯숸ꥺ슿⑴㌳汧㍡即䧂</w:t>
      </w:r>
      <w:r>
        <w:rPr/>
        <w:t>ꕘ꧍</w:t>
      </w:r>
      <w:r>
        <w:rPr/>
        <w:t>䁣嗂㙅㪵换灅硋嘪뭐飃</w:t>
      </w:r>
      <w:r>
        <w:rPr/>
        <w:t>ꖏ⑮</w:t>
      </w:r>
      <w:r>
        <w:rPr/>
        <w:t>攭䲿</w:t>
      </w:r>
      <w:r>
        <w:rPr/>
        <w:t>Ɐ</w:t>
      </w:r>
      <w:r>
        <w:rPr/>
        <w:t>琭⩕⩏⬽싂奮硴㬨䕥</w:t>
      </w:r>
      <w:r>
        <w:rPr/>
        <w:t>⠲</w:t>
      </w:r>
      <w:r>
        <w:rPr/>
        <w:t>礸⭚쉄䳂縺浄촷硰挳捪稤싍扺匽漲煅楀栣楘䳂⛂Ⓕ㩗㕥떏廂슥祔㇂쵋挤倯쌰佸䡧뮩⿎쉵뼶䝔</w:t>
      </w:r>
      <w:r>
        <w:rPr/>
        <w:t>ꥁ</w:t>
      </w:r>
      <w:r>
        <w:rPr/>
        <w:t>싂伳幭煃捑⚘䡴</w:t>
      </w:r>
      <w:r>
        <w:rPr/>
        <w:t>꧂</w:t>
      </w:r>
      <w:r>
        <w:rPr/>
        <w:t>쉁佦㴬歄疡楌슻悡廂㠷狂⩥녷挴戭睪</w:t>
      </w:r>
      <w:r>
        <w:rPr/>
        <w:t>⢵</w:t>
      </w:r>
      <w:r>
        <w:rPr/>
        <w:t>㑥ꅹ㭓楐眥㙖嘯㔲つ婀쉀㭍쉩汞㬸泎橈顚⩄娥噓␯슥湉甯圶䅍冏啦쉳慭伵畸쵀穷⽚껂습칙坖䧂䔮</w:t>
      </w:r>
      <w:r>
        <w:rPr/>
        <w:t>ꦮ⦥</w:t>
      </w:r>
      <w:r>
        <w:rPr/>
        <w:t>百숤</w:t>
      </w:r>
      <w:r>
        <w:rPr/>
        <w:t>ⵎ</w:t>
      </w:r>
      <w:r>
        <w:rPr/>
        <w:t>㩉矂幾⥋㜷⽶건싂␯摇癩熮但䬸䘺瞬煲㏂ꎣ平䉫挲㬳儶싂攮瑋숫浣憡妮硭彙洪匭瀳䛂并類뽾㠩╓棂揎奙㡌犣捨浬榣⭩娲슮啯风喏坟倦碬㑵番ꇂ旂</w:t>
      </w:r>
      <w:r>
        <w:rPr/>
        <w:t>ꤵ</w:t>
      </w:r>
      <w:r>
        <w:rPr/>
        <w:t>杏뼷顯奂㗂轇㝚㉄</w:t>
      </w:r>
      <w:r>
        <w:rPr/>
        <w:t>ꗂ</w:t>
      </w:r>
      <w:r>
        <w:rPr/>
        <w:t>桴䀭싃瑰栵싂촹䝖㭾䱔題ㄻ廂깨싎碩쎮剈쉲⨩煞䇂怬</w:t>
      </w:r>
      <w:r>
        <w:rPr/>
        <w:t>ⵔ</w:t>
      </w:r>
      <w:r>
        <w:rPr/>
        <w:t>㙡㶿쉹⻂♋ꅋ⍈녨版</w:t>
      </w:r>
      <w:r>
        <w:rPr/>
        <w:t>ꦣ</w:t>
      </w:r>
      <w:r>
        <w:rPr/>
        <w:t>垣컂쎩桎娩㈳㥬뽊䷂</w:t>
      </w:r>
      <w:r>
        <w:rPr/>
        <w:t>ⰶ</w:t>
      </w:r>
      <w:r>
        <w:rPr/>
        <w:t>枘祆╮⥢顶棂녧煞略싂搱杗⭲坱稸瓂疬뮏乎轮숥㉕怷㪩쉨㙔䑫幡套䒘</w:t>
      </w:r>
      <w:r>
        <w:rPr/>
        <w:t>ⵉ</w:t>
      </w:r>
      <w:r>
        <w:rPr/>
        <w:t>橃⩒稬䊘</w:t>
      </w:r>
      <w:r>
        <w:rPr/>
        <w:t>ꕬ</w:t>
      </w:r>
      <w:r>
        <w:rPr/>
        <w:t>硟쌤</w:t>
      </w:r>
      <w:r>
        <w:rPr/>
        <w:t>ⵈ</w:t>
      </w:r>
      <w:r>
        <w:rPr/>
        <w:t>朰瑂䮬⛂╒扸歄佅◂슥杄㉯卞啖䠭癰摳⨭</w:t>
      </w:r>
      <w:r>
        <w:rPr/>
        <w:t>꤬</w:t>
      </w:r>
      <w:r>
        <w:rPr/>
        <w:t>⽊掘䅁暮䱀</w:t>
      </w:r>
      <w:r>
        <w:rPr/>
        <w:t>ꤥ</w:t>
      </w:r>
      <w:r>
        <w:rPr/>
        <w:t>游녮係䢿縫獟⑔┲䈮쉒㩞祯㯂</w:t>
      </w:r>
      <w:r>
        <w:rPr/>
        <w:t>ⱘ</w:t>
      </w:r>
      <w:r>
        <w:rPr/>
        <w:t>䑳슩㫂ꅲ刮㠩쉰橑ㆬ㨵</w:t>
      </w:r>
      <w:r>
        <w:rPr/>
        <w:t>ⱇ</w:t>
      </w:r>
      <w:r>
        <w:rPr/>
        <w:t>畠椲숮䝃嘤숯埂땳㋂枣쉲椮䥨㊿獸参妱䥈桍㍮卭㖏싂牧彋皮穖禡炣晞⏃砣振⺻쉺㈪쉞썮䌽</w:t>
      </w:r>
      <w:r>
        <w:rPr/>
        <w:t>ꕺ</w:t>
      </w:r>
      <w:r>
        <w:rPr/>
        <w:t>婦牟竃窘瑄촨䑕</w:t>
      </w:r>
      <w:r>
        <w:rPr/>
        <w:t>ꦣ</w:t>
      </w:r>
      <w:r>
        <w:rPr/>
        <w:t>庣쵎묫</w:t>
      </w:r>
      <w:r>
        <w:rPr/>
        <w:t>ꦮ</w:t>
      </w:r>
      <w:r>
        <w:rPr/>
        <w:t>婢⤣땗걎擂䴺繀囎壂禣扈慘</w:t>
      </w:r>
      <w:r>
        <w:rPr/>
        <w:t>ꔬ</w:t>
      </w:r>
      <w:r>
        <w:rPr/>
        <w:t>䳂坯뭬㌩奔桡挣슩쉎噣浆湊쉬㐱䱞痂穧숪</w:t>
      </w:r>
      <w:r>
        <w:rPr/>
        <w:t>ꦻ</w:t>
      </w:r>
      <w:r>
        <w:rPr/>
        <w:t>刴⩩㐩湋쉬湬㡹頯䐶㑄啁슿楉⏂䇂㵐䍸甫䨨촥㣎嫂䦩</w:t>
      </w:r>
      <w:r>
        <w:rPr/>
        <w:t>ꥄ</w:t>
      </w:r>
      <w:r>
        <w:rPr/>
        <w:t>숱⹌</w:t>
      </w:r>
      <w:r>
        <w:rPr/>
        <w:t>⠬</w:t>
      </w:r>
      <w:r>
        <w:rPr/>
        <w:t>믂淂伮떩瘳쉁灺熵⨻灠轹녾⩤甭칲䛂爫슥咏깎꥗瘪楨物䵍쉑湡쉮⥡ꄦ갨嫂浴㢡瑀役頊匵믂깯剹啉슥椺囂敂妏慡欹呵悿⩏</w:t>
      </w:r>
      <w:r>
        <w:rPr/>
        <w:t>ⱂ</w:t>
      </w:r>
      <w:r>
        <w:rPr/>
        <w:t>繰쉷쉑奦슻㝃唺ꥨ挨䊵慧㭔깶ね갻</w:t>
      </w:r>
      <w:r>
        <w:rPr/>
        <w:t>ⱉ</w:t>
      </w:r>
      <w:r>
        <w:rPr/>
        <w:t>ⵘ</w:t>
      </w:r>
      <w:r>
        <w:rPr/>
        <w:t>䲥歫숲숵戽녰</w:t>
      </w:r>
      <w:r>
        <w:rPr/>
        <w:t>⡘</w:t>
      </w:r>
      <w:r>
        <w:rPr/>
        <w:t>䍷幅扁ꅍ䭎彪⍈䄷湆쉊㝴䝴⼮숹欷捍뽰쉑뿃癓숽恠슘伹㩢㕗嘯⬷썅欮煁汬汢亏쉁祢㡏</w:t>
      </w:r>
      <w:r>
        <w:rPr/>
        <w:t>ꕪ</w:t>
      </w:r>
      <w:r>
        <w:rPr/>
        <w:t>쉏䳂ꍞ䕏䡸祍剓</w:t>
      </w:r>
      <w:r>
        <w:rPr/>
        <w:t>⡱</w:t>
      </w:r>
      <w:r>
        <w:rPr/>
        <w:t>䭵浈冩쉢䫂땑潩浖⹧</w:t>
      </w:r>
      <w:r>
        <w:rPr/>
        <w:t>ⵊ</w:t>
      </w:r>
      <w:r>
        <w:rPr/>
        <w:t>䁣䯂湣慂潊䥦䟂♦澻栺㷂䍄䪿䌹숶㑫㩋協ꥳ瀻扐慃쉶坲殩䨬㥎</w:t>
      </w:r>
      <w:r>
        <w:rPr/>
        <w:t>ꗂ</w:t>
      </w:r>
      <w:r>
        <w:rPr/>
        <w:t>没摙꺘걯녊갳</w:t>
      </w:r>
      <w:r>
        <w:rPr/>
        <w:t>ꤤ</w:t>
      </w:r>
      <w:r>
        <w:rPr/>
        <w:t>渴</w:t>
      </w:r>
      <w:r>
        <w:rPr/>
        <w:t>⡚</w:t>
      </w:r>
      <w:r>
        <w:rPr/>
        <w:t>睋䊏否拂濍곂彋庿噦믂쉇䈪偒㯂⛂</w:t>
      </w:r>
      <w:r>
        <w:rPr/>
        <w:t>ⱓ</w:t>
      </w:r>
      <w:r>
        <w:rPr/>
        <w:t>㌲⑭ㅣ珂묥ㅉ眪</w:t>
      </w:r>
      <w:r>
        <w:rPr/>
        <w:t>ꕭ</w:t>
      </w:r>
      <w:r>
        <w:rPr/>
        <w:t>ꇂꇂ捆칦䔵촺乐⨶杤然ꏂ㜵稰⯂旂㡔攳껂딫Ⓕ쉗</w:t>
      </w:r>
    </w:p>
    <w:p>
      <w:pPr>
        <w:pStyle w:val="PreformattedText"/>
        <w:bidi w:val="0"/>
        <w:spacing w:before="0" w:after="0"/>
        <w:jc w:val="left"/>
        <w:rPr/>
      </w:pPr>
      <w:r>
        <w:rPr/>
        <w:t>⍠</w:t>
      </w:r>
      <w:r>
        <w:rPr/>
        <w:t>煈쉆</w:t>
      </w:r>
      <w:r>
        <w:rPr/>
        <w:t>ⱳ</w:t>
      </w:r>
      <w:r>
        <w:rPr/>
        <w:t>浺⥐瑧䵁</w:t>
      </w:r>
      <w:r>
        <w:rPr/>
        <w:t>ⱥ</w:t>
      </w:r>
      <w:r>
        <w:rPr/>
        <w:t>侩䭏걢䭅숩剌十슬浧捳㉾</w:t>
      </w:r>
      <w:r>
        <w:rPr/>
        <w:t>ꦬ</w:t>
      </w:r>
      <w:r>
        <w:rPr/>
        <w:t>晳쉒此䪩뼤呋䄹숲数ꏂ컂㍩㒮쉧걱兡</w:t>
      </w:r>
      <w:r>
        <w:rPr/>
        <w:t>⠸♰</w:t>
      </w:r>
      <w:r>
        <w:rPr/>
        <w:t>仂꥔䊮㡱獙䥤䕆뗂䑎桲㡧숺떥쉮싂슬檥甶걗畋輣妘칞딯</w:t>
      </w:r>
      <w:r>
        <w:rPr/>
        <w:t>ⰶ</w:t>
      </w:r>
      <w:r>
        <w:rPr/>
        <w:t>時뾥娮쉪䮥ㅬ杬䁫쌯ꎬ潚싂䀰䭧潭乑⽆쉓묳슱</w:t>
      </w:r>
      <w:r>
        <w:rPr/>
        <w:t>ⵔ</w:t>
      </w:r>
      <w:r>
        <w:rPr/>
        <w:t>噚半䍒㴣䑑睡煨敟䝣믎着걃㙮䙚䍮拂깈ꍃ㉢뽔㝦䕭␤幰䮿㯂顈朤숳뼴湲䅤⍾戺恔䁄묷痃轩쎘쉇숫䡟刪繞揂㥷숶㛂槂</w:t>
      </w:r>
      <w:r>
        <w:rPr/>
        <w:t>ⴤ⢩ⰹ</w:t>
      </w:r>
      <w:r>
        <w:rPr/>
        <w:t>뽆吰狂쉾啴擂䡦䎘刽싂頦䑾걓䷂嫂獮悱⬺땙绂〸츺瀣債灴츽쉱㡴㬵⩇䆿</w:t>
      </w:r>
      <w:r>
        <w:rPr/>
        <w:t>ꥍ</w:t>
      </w:r>
      <w:r>
        <w:rPr/>
        <w:t>슏ぇ싂凎煳쉾址燂</w:t>
      </w:r>
      <w:r>
        <w:rPr/>
        <w:t>ꥂ</w:t>
      </w:r>
      <w:r>
        <w:rPr/>
        <w:t>㵸並쉧쉠摚澵㥰椷漷皿䌹쵙䩊䞩牡桴싂䍮曂枮쉙쉘啑搴</w:t>
      </w:r>
      <w:r>
        <w:rPr/>
        <w:t>ꕵ</w:t>
      </w:r>
      <w:r>
        <w:rPr/>
        <w:t>滂嘻䅄丮瑍歂慗坾歐싂䏂櫂㙆橐坴硭睷児帵䱒䑵긽仂佪㎘◂繷㥥捳</w:t>
      </w:r>
      <w:r>
        <w:rPr/>
        <w:t>ⱊ</w:t>
      </w:r>
      <w:r>
        <w:rPr/>
        <w:t>䡷숣㐽쵫嘺頽ㆻ</w:t>
      </w:r>
      <w:r>
        <w:rPr/>
        <w:t>ⳃ</w:t>
      </w:r>
      <w:r>
        <w:rPr/>
        <w:t>塓숹䂘㶵䡓正儫⭐</w:t>
      </w:r>
      <w:r>
        <w:rPr/>
        <w:t>ⱴ</w:t>
      </w:r>
      <w:r>
        <w:rPr/>
        <w:t>䠦轥圽仃朹畓狂悩</w:t>
      </w:r>
      <w:r>
        <w:rPr/>
        <w:t>ⶵ</w:t>
      </w:r>
      <w:r>
        <w:rPr/>
        <w:t>䶣櫂彐슩䥞䡇ꅸ痍畧扰杀┺뽖㙈歭♬爫揂䭔㏂꥚䭕숰烃员轨슻术䰤䕁嘫슩䱦칣攱徵珂操ꥺ乁催㍄睞㐫㇂♸甪♡偬剁䵄䔬迂㴥灰㵇⵭砨걎쌳ꅃ㉞䕇働뼽溩뿂呵搥妱䙠쉆㍺⨊䣂挽䛂䁡䩩搻⪥䩹쉇礻뽯椨繡桕俍䝎圩䢬倦枱䕈숷溻䡁</w:t>
      </w:r>
      <w:r>
        <w:rPr/>
        <w:t>꧂</w:t>
      </w:r>
      <w:r>
        <w:rPr/>
        <w:t>뼤걷攬振磃䥈䉇ꍌ夶塂䤦䦥䝴千噊㡦怪䑮䝑㩠乢</w:t>
      </w:r>
      <w:r>
        <w:rPr/>
        <w:t>ⴸ</w:t>
      </w:r>
      <w:r>
        <w:rPr/>
        <w:t>庘摫䕏繤晃洸</w:t>
      </w:r>
      <w:r>
        <w:rPr/>
        <w:t>ⵦ</w:t>
      </w:r>
      <w:r>
        <w:rPr/>
        <w:t>㵧뼶㨵䶩䗎卞婋㡬쉄딣䥆材迍숱</w:t>
      </w:r>
      <w:r>
        <w:rPr/>
        <w:t>꤭</w:t>
      </w:r>
      <w:r>
        <w:rPr/>
        <w:t>䨣睒禣刺</w:t>
      </w:r>
      <w:r>
        <w:rPr/>
        <w:t>ⱞ</w:t>
      </w:r>
      <w:r>
        <w:rPr/>
        <w:t>勍</w:t>
      </w:r>
      <w:r>
        <w:rPr/>
        <w:t>ꤨ</w:t>
      </w:r>
      <w:r>
        <w:rPr/>
        <w:t>칟嘩傡牳슮㚬㈦䙋쉌丰䱗砤槂慀扠┳槂傿☬ꄲ橆噔⬨㧂湠奆떮⽋㑸堻쌽⥎摥䘷奷呕獾瘣怱扚슮奢䍃⩴燂네励捗</w:t>
      </w:r>
      <w:r>
        <w:rPr/>
        <w:t>ⱌ⹅</w:t>
      </w:r>
      <w:r>
        <w:rPr/>
        <w:t>쵷䕭淍秂╃껂䉪쵚曃䣃</w:t>
      </w:r>
      <w:r>
        <w:rPr/>
        <w:t>ꗂ</w:t>
      </w:r>
      <w:r>
        <w:rPr/>
        <w:t>䯂杴櫂幨㜸泂啲摌㒮焦坄穑嘸樹쉰쉈㫍싂⽒夸⏎濂칀眭ꥥ숮╬㵦</w:t>
      </w:r>
      <w:r>
        <w:rPr/>
        <w:t>⠽</w:t>
      </w:r>
      <w:r>
        <w:rPr/>
        <w:t>䝦⑓껂䥂扐治彧牕獪☯䂏긱䡡㝪兓쉠컂卌슮䖵떥揂吭䁩</w:t>
      </w:r>
      <w:r>
        <w:rPr/>
        <w:t>ꕏ</w:t>
      </w:r>
      <w:r>
        <w:rPr/>
        <w:t>禬桨嗂奉元䭫䩴㵲䡒</w:t>
      </w:r>
      <w:r>
        <w:rPr/>
        <w:t>⡡</w:t>
      </w:r>
      <w:r>
        <w:rPr/>
        <w:t>ち䍔⩆㶩偘⍆䦩影⛂桶⌱刴伽坵</w:t>
      </w:r>
      <w:r>
        <w:rPr/>
        <w:t>ⱱ</w:t>
      </w:r>
      <w:r>
        <w:rPr/>
        <w:t>参砷廂産晓䵠䫂奂쉏攽䊘䁚晙恒⥃淃轊欭</w:t>
      </w:r>
      <w:r>
        <w:rPr/>
        <w:t>Ⳃ</w:t>
      </w:r>
      <w:r>
        <w:rPr/>
        <w:t>参琱佩╶恏泂堮䡷</w:t>
      </w:r>
      <w:r>
        <w:rPr/>
        <w:t>ⰷ</w:t>
      </w:r>
      <w:r>
        <w:rPr/>
        <w:t>䥰㗂㌴㉐</w:t>
      </w:r>
      <w:r>
        <w:rPr/>
        <w:t>Ⳃ</w:t>
      </w:r>
      <w:r>
        <w:rPr/>
        <w:t>㐨䅘⭢湚幀㡒渪颏煒</w:t>
      </w:r>
      <w:r>
        <w:rPr/>
        <w:t>ꖻ</w:t>
      </w:r>
      <w:r>
        <w:rPr/>
        <w:t>顑ꅓ佇創牥剒䤹㙍愷䭯김쉅敓☶〲灰</w:t>
      </w:r>
      <w:r>
        <w:rPr/>
        <w:t>⣂꥕</w:t>
      </w:r>
      <w:r>
        <w:rPr/>
        <w:t>쵺╉䝶参熮갳朣硾갱戬ꄮ카软䝵吲딺匩</w:t>
      </w:r>
      <w:r>
        <w:rPr/>
        <w:t>ꦵ⹙</w:t>
      </w:r>
      <w:r>
        <w:rPr/>
        <w:t>뭳橫楰숫刳䫂숹䠨ꏂ牂䑪堬係繈㝆숱昨硇洭㈵㥍桯曂䙁穨橤䤽䵨奄⑺㍚㑒⍵䫂樲</w:t>
      </w:r>
      <w:r>
        <w:rPr/>
        <w:t>⠷</w:t>
      </w:r>
      <w:r>
        <w:rPr/>
        <w:t>㉨㬣뇍䙣刹슩깵㑉㡬쉬⼱㵺쉗盂潑뭗啟嗎奱싃䲣숽嗃䤯址灱</w:t>
      </w:r>
      <w:r>
        <w:rPr/>
        <w:t>ꔫ</w:t>
      </w:r>
      <w:r>
        <w:rPr/>
        <w:t>䵎睥椸껂ꅅ忂畷器㕈숷쵇㔹㵨㍖⎮♃⭠买쉀繗숩</w:t>
      </w:r>
      <w:r>
        <w:rPr/>
        <w:t>ꤶ</w:t>
      </w:r>
      <w:r>
        <w:rPr/>
        <w:t>儰⹪䁢쉬ꆏ슏䩖戺⑘浩甽畁十挽ㅈ书栱⩑硞㯂⺥䣂⑫䞱䕊땄瑭⩏ꥷ㥕䫂礽微倪唷쉓䙠噎⺏汅⑟㝀䍴䁔䛎楇㑠䌴浖땈埂沬颮壂祢䠨䈫䭤Ⓙ㬬숲䥾湋</w:t>
      </w:r>
      <w:r>
        <w:rPr/>
        <w:t>⡠</w:t>
      </w:r>
      <w:r>
        <w:rPr/>
        <w:t>숪⩢䱦㥬塆ㄪ㵚㜷姂奰㙓㤥뭶佉獢</w:t>
      </w:r>
      <w:r>
        <w:rPr/>
        <w:t>ⱳ</w:t>
      </w:r>
      <w:r>
        <w:rPr/>
        <w:t>㕉坏矎䱐⏂揃䝇뽕爥䎮㮩䐬䥏칄楅쉥⿃쉠牀㑌痂顲깘瑱</w:t>
      </w:r>
      <w:r>
        <w:rPr/>
        <w:t>ꥊ</w:t>
      </w:r>
      <w:r>
        <w:rPr/>
        <w:t>䄸쉢</w:t>
      </w:r>
      <w:r>
        <w:rPr/>
        <w:t>ⴲ⒵</w:t>
      </w:r>
      <w:r>
        <w:rPr/>
        <w:t>칤噎숯泂</w:t>
      </w:r>
      <w:r>
        <w:rPr/>
        <w:t>ⴻ</w:t>
      </w:r>
      <w:r>
        <w:rPr/>
        <w:t>兒渰歆쉲뽴仂刵顤</w:t>
      </w:r>
      <w:r>
        <w:rPr/>
        <w:t>⡱╇ⱞ</w:t>
      </w:r>
      <w:r>
        <w:rPr/>
        <w:t>㢻㠰歑偲쉡⨊顾䤤뭺④습</w:t>
      </w:r>
      <w:r>
        <w:rPr/>
        <w:t>ꤩ</w:t>
      </w:r>
      <w:r>
        <w:rPr/>
        <w:t>쉓쉎繾唪뭁㡵⚿晌硊년櫂䥹⯂</w:t>
      </w:r>
      <w:r>
        <w:rPr/>
        <w:t>⣂</w:t>
      </w:r>
      <w:r>
        <w:rPr/>
        <w:t>䥔쉅刷㬱⩟漵숻渺火숳䴪넺곃㚿熩刮ㅩ썐啣싂甭䉟嚏⨨䃂껃㭵刦쏂⭯嚥뮣恎⩓ぶ楦믂浥땳〯쉗㏍に땵䍏欫㡨쉧䛂㯃㧎埂䇂嫃扦䡁⻂㗂奯</w:t>
      </w:r>
      <w:r>
        <w:rPr/>
        <w:t>ꔫ</w:t>
      </w:r>
      <w:r>
        <w:rPr/>
        <w:t>奷䭾睔昷参祣㊩浆䉥䬦ꅘ欣</w:t>
      </w:r>
      <w:r>
        <w:rPr/>
        <w:t>ⱚ⩀⤥┹</w:t>
      </w:r>
      <w:r>
        <w:rPr/>
        <w:t>츮㜰땯쉷䡒畁窱䈪⥏䧂䘥뗂쉄숵汫㝸㜦㡯摨彸싂穇汧䐷䩶녰</w:t>
      </w:r>
      <w:r>
        <w:rPr/>
        <w:t>ꥐ</w:t>
      </w:r>
      <w:r>
        <w:rPr/>
        <w:t>⢩</w:t>
      </w:r>
      <w:r>
        <w:rPr/>
        <w:t>嘲䯂奯㢵乀敏뇂氪䕞の쵬♡쎿㷂㘰〱숱⥐⬺〯䦘奨㠨ꅠ塪剁眪㓂䑕츦⑐䙺뼦批뮡⪬땇䝡哂㬪繊䩷⍚噄ꅩ彟禥穑㒵熏焻㥅漶畎껂</w:t>
      </w:r>
      <w:r>
        <w:rPr/>
        <w:t>ꤩ</w:t>
      </w:r>
      <w:r>
        <w:rPr/>
        <w:t>썰⥈⨽婅쉉匭挭敘녦╍</w:t>
      </w:r>
      <w:r>
        <w:rPr/>
        <w:t>⡶①</w:t>
      </w:r>
      <w:r>
        <w:rPr/>
        <w:t>彪꤮㢡幉ㄫ奟ㆮ</w:t>
      </w:r>
      <w:r>
        <w:rPr/>
        <w:t>ꕂ</w:t>
      </w:r>
      <w:r>
        <w:rPr/>
        <w:t>䱢ꍳ搪漪</w:t>
      </w:r>
      <w:r>
        <w:rPr/>
        <w:t>ꖻ</w:t>
      </w:r>
      <w:r>
        <w:rPr/>
        <w:t>惂啗䂩楇</w:t>
      </w:r>
      <w:r>
        <w:rPr/>
        <w:t>ⷂ</w:t>
      </w:r>
      <w:r>
        <w:rPr/>
        <w:t>䵅㵙㵦⨥쉔渪珂㡓⨷</w:t>
      </w:r>
      <w:r>
        <w:rPr/>
        <w:t>Ⱳ</w:t>
      </w:r>
      <w:r>
        <w:rPr/>
        <w:t>㶣㉠㬷숴畨嗂㑔縻囂◂㒻槂弮뭌吸╃奮颮健쉐嫂⑉佸睑</w:t>
      </w:r>
      <w:r>
        <w:rPr/>
        <w:t>⡬</w:t>
      </w:r>
      <w:r>
        <w:rPr/>
        <w:t>湸湦⽢층僂偫숩㙱쵐䭇眫凂梬昤竂싂⴨勂㕏䰰숶歃츰哎䅰眭쉙灗甩</w:t>
      </w:r>
      <w:r>
        <w:rPr/>
        <w:t>Ⳏ</w:t>
      </w:r>
      <w:r>
        <w:rPr/>
        <w:t>㇂숷凂㝎㢥幹㟂稱類⸷呦䧂收焩䅃顖ꥥ杭仂矂㥃绂㝬숱哂⹙⩊쉉⌶⩓癪㊬㴥轸㑘깄습楆ꅨ顑⌳噩⭧睌칪㐱뭘Ⓙ噸</w:t>
      </w:r>
      <w:r>
        <w:rPr/>
        <w:t>ꔨ☷</w:t>
      </w:r>
      <w:r>
        <w:rPr/>
        <w:t>㖣꥕櫂</w:t>
      </w:r>
      <w:r>
        <w:rPr/>
        <w:t>ꕗ</w:t>
      </w:r>
      <w:r>
        <w:rPr/>
        <w:t>溱䖏쉆顅䲩숷猲♨捈ꌳ⹟㬨쉲題⫃顮婥노夰扩숳㭁쉫㬵晆넶뾬犵㣂䵘汋䠪辵</w:t>
      </w:r>
      <w:r>
        <w:rPr/>
        <w:t>ꔪ</w:t>
      </w:r>
      <w:r>
        <w:rPr/>
        <w:t>憩乩歺⍔슿♙忂칉㒱썰⭴뽘䱗纡由쵨搷㥫䜤䰣畘奮輺䉱땅⨱</w:t>
      </w:r>
      <w:r>
        <w:rPr/>
        <w:t>ⵤ</w:t>
      </w:r>
      <w:r>
        <w:rPr/>
        <w:t>瘭쉘</w:t>
      </w:r>
      <w:r>
        <w:rPr/>
        <w:t>ⴵ</w:t>
      </w:r>
      <w:r>
        <w:rPr/>
        <w:t>祷伪恋츥</w:t>
      </w:r>
      <w:r>
        <w:rPr/>
        <w:t>ⶱ</w:t>
      </w:r>
      <w:r>
        <w:rPr/>
        <w:t>噌㑭壂</w:t>
      </w:r>
      <w:r>
        <w:rPr/>
        <w:t>ꦥ</w:t>
      </w:r>
      <w:r>
        <w:rPr/>
        <w:t>뿂䦥䁠㣃♟殥ꍮ뽖</w:t>
      </w:r>
      <w:r>
        <w:rPr/>
        <w:t>꧂</w:t>
      </w:r>
      <w:r>
        <w:rPr/>
        <w:t>칮䑫狂딳抻慵涩敩⥎ꥴ干潢䊻땣盂쉚畺</w:t>
      </w:r>
      <w:r>
        <w:rPr/>
        <w:t>ꥈ⫂</w:t>
      </w:r>
      <w:r>
        <w:rPr/>
        <w:t>ꍊ䩅㣂祃㪿栱ꆻ싃㎥ꍣ侵ッ슮㌽全し匲</w:t>
      </w:r>
      <w:r>
        <w:rPr/>
        <w:t>Ⱡ</w:t>
      </w:r>
      <w:r>
        <w:rPr/>
        <w:t>扖㙪츳煅爱磂슥Ⓜ轳뽘甯敮䝅䌸㮵亡</w:t>
      </w:r>
      <w:r>
        <w:rPr/>
        <w:t>⢡</w:t>
      </w:r>
      <w:r>
        <w:rPr/>
        <w:t>䁬숪썂杧榿㒻輸ま盍扨卣⥇痂熱䚘扁ꅦ丮䶣夨⩫</w:t>
      </w:r>
      <w:r>
        <w:rPr/>
        <w:t>ꤶ␥</w:t>
      </w:r>
      <w:r>
        <w:rPr/>
        <w:t>쉥炏繥㵢损╯♉嫂く</w:t>
      </w:r>
      <w:r>
        <w:rPr/>
        <w:t>Ⲭ</w:t>
      </w:r>
      <w:r>
        <w:rPr/>
        <w:t>妱橸쉖㩔⍧ㅁ楸슥乬숦♲䑌礊䎮壂瀹瓂싂䅏숲꺻㤨쉞啊唳揂ま嘷礰쉇烃ꄣ긮碿숦幐</w:t>
      </w:r>
      <w:r>
        <w:rPr/>
        <w:t>Ⱚ☷</w:t>
      </w:r>
      <w:r>
        <w:rPr/>
        <w:t>슬㡐㠯㑂顆䍢ꍨ洰쉌倻䍴搷戵뽠丵䙞숣頱坶ꄪ啸ꥠ瞘颩⩡⭗䐤凂쉎庮息䙉䅖쉱쵐形ꍴ剱㥢坸䍺䜲係⭮䭡俎佡犡ꄶ⭦ꇂ䃍恋㡞䊘轧棂ꎘ숳㡕ꥡ扙␰䵦㞩䰤杲牥쉪⥯꺘╎쉃컂洺䄲奔ꄸ摺䧂䪡漦깑漪⤲䥅숶垡项㇂弴嘲繬䘵</w:t>
      </w:r>
      <w:r>
        <w:rPr/>
        <w:t>⡮</w:t>
      </w:r>
      <w:r>
        <w:rPr/>
        <w:t>ꔹꗂ</w:t>
      </w:r>
      <w:r>
        <w:rPr/>
        <w:t>塖숪쉶⽷穁ꥵ灾你쉰顬疩頫犩숯矂싂꥕⮩恲歬䭷숷딨乩普⽪숱숵쉘琲쉘䯍浗⥖卂櫍㕰䭶潍뽪⸣껂樺轉쉭쎿䖏愮湕</w:t>
      </w:r>
      <w:r>
        <w:rPr/>
        <w:t>⠺</w:t>
      </w:r>
      <w:r>
        <w:rPr/>
        <w:t>棂</w:t>
      </w:r>
      <w:r>
        <w:rPr/>
        <w:t>ꕧ</w:t>
      </w:r>
      <w:r>
        <w:rPr/>
        <w:t>丽怭坒㍎瀥炥慢㷂㕩㌪席⩺겘㯂垩⑌ꅉ䍟昺뽕㨣㔨䁅呱婶䁅牴䞩揍婯㐣숯⩘婏珂䱁浃쉢䙍ㅈ氪䷂䀳瀷숸⛂瑓</w:t>
      </w:r>
      <w:r>
        <w:rPr/>
        <w:t>ⵌ</w:t>
      </w:r>
      <w:r>
        <w:rPr/>
        <w:t>䅶顨砺⬯剩싎䌷⯂</w:t>
      </w:r>
      <w:r>
        <w:rPr/>
        <w:t>ꕍ</w:t>
      </w:r>
      <w:r>
        <w:rPr/>
        <w:t>뭷摵</w:t>
      </w:r>
      <w:r>
        <w:rPr/>
        <w:t>ⶬ</w:t>
      </w:r>
      <w:r>
        <w:rPr/>
        <w:t>썓쉞ꥡ勂␳涡㥈</w:t>
      </w:r>
      <w:r>
        <w:rPr/>
        <w:t>⠮</w:t>
      </w:r>
      <w:r>
        <w:rPr/>
        <w:t>姂彪氻䷂䴪ꌭ䅉畂⑫묹兡㕋楮꺡㝷枮⪣⛂咏摬쉄嚮琣㎬깢ꄹ樥煕畇쉴넪⒏獘␶擃䅶</w:t>
      </w:r>
      <w:r>
        <w:rPr/>
        <w:t>⡬</w:t>
      </w:r>
      <w:r>
        <w:rPr/>
        <w:t>㚵䥡ㄫ딽뇂녰䒻䭳愻␩凍凂슘偎걡橇繓䩭䄬칏秂뽗녫</w:t>
      </w:r>
      <w:r>
        <w:rPr/>
        <w:t>Ɑ</w:t>
      </w:r>
      <w:r>
        <w:rPr/>
        <w:t>쵵䵧깑椵禱⩱䭆䩺䀭숵灷䠵㡌쉑䅒땀睂㐯愻숱䢵嚮奉</w:t>
      </w:r>
      <w:r>
        <w:rPr/>
        <w:t>⢬</w:t>
      </w:r>
      <w:r>
        <w:rPr/>
        <w:t>熣㥩ꄥ䁎▻㥊㧃숳</w:t>
      </w:r>
      <w:r>
        <w:rPr/>
        <w:t>ꔫ</w:t>
      </w:r>
      <w:r>
        <w:rPr/>
        <w:t>頪㎮쉉⩅㏎ꥫ싂癷ꅢ䩬奒恺㌥䉠㌯輱扲땉㄰慅兺曂睖砯ㅓ땥绍捂报䱺ꍞ䥆恹⩃</w:t>
      </w:r>
      <w:r>
        <w:rPr/>
        <w:t>ⶻ</w:t>
      </w:r>
      <w:r>
        <w:rPr/>
        <w:t>⡐</w:t>
      </w:r>
      <w:r>
        <w:rPr/>
        <w:t>掬쏍橒㝒毃瓂뭪灹轊</w:t>
      </w:r>
      <w:r>
        <w:rPr/>
        <w:t>ꕇ</w:t>
      </w:r>
      <w:r>
        <w:rPr/>
        <w:t>䙖冣</w:t>
      </w:r>
      <w:r>
        <w:rPr/>
        <w:t>Ⳏ</w:t>
      </w:r>
      <w:r>
        <w:rPr/>
        <w:t>態㥳㝮渴䵩迂</w:t>
      </w:r>
      <w:r>
        <w:rPr/>
        <w:t>꧂</w:t>
      </w:r>
      <w:r>
        <w:rPr/>
        <w:t>瘪杰挲슏☺太䉀숤㈲쉞溻녍ꏃ⪘畺硪쉬䝷㭲⫂偋⨶⑏</w:t>
      </w:r>
      <w:r>
        <w:rPr/>
        <w:t>ꦻ⌳</w:t>
      </w:r>
      <w:r>
        <w:rPr/>
        <w:t>㉪塩盂㍾⬳㜲㠮ꍬ깥ㅓ</w:t>
      </w:r>
      <w:r>
        <w:rPr/>
        <w:t>ⱪ</w:t>
      </w:r>
      <w:r>
        <w:rPr/>
        <w:t>猳风妩拂쉍슡㯂佹極䤹敍♎䐥</w:t>
      </w:r>
      <w:r>
        <w:rPr/>
        <w:t>ꦩ</w:t>
      </w:r>
      <w:r>
        <w:rPr/>
        <w:t>촩㉘潬係ꄹさ懂㍋썰捕쉃⽞䁸奶癃ꄰ幍썓正怹䁡暩危ꥩ汣⪘═</w:t>
      </w:r>
      <w:r>
        <w:rPr/>
        <w:t>ꖥ</w:t>
      </w:r>
      <w:r>
        <w:rPr/>
        <w:t>味味ㄫ妥呍숹⸰丵穭睘枩佃繩⛂㢘㉎塀썾⍰挹쉔쉸㕔㑾恅뗂䵅塢敌塈朽䖵쉇땁彑囂㝚掩煥卪캩㐊⻂碡싂克㜱煷⶿䡢츱共䀦欳擂</w:t>
      </w:r>
      <w:r>
        <w:rPr/>
        <w:t>ⱶ</w:t>
      </w:r>
      <w:r>
        <w:rPr/>
        <w:t>ㅌ囂坍쉢呉</w:t>
      </w:r>
      <w:r>
        <w:rPr/>
        <w:t>ⴻ</w:t>
      </w:r>
      <w:r>
        <w:rPr/>
        <w:t>獬䞵</w:t>
      </w:r>
      <w:r>
        <w:rPr/>
        <w:t>ⴻ</w:t>
      </w:r>
      <w:r>
        <w:rPr/>
        <w:t>㈶垡㯍癣</w:t>
      </w:r>
      <w:r>
        <w:rPr/>
        <w:t>ꤥ</w:t>
      </w:r>
      <w:r>
        <w:rPr/>
        <w:t>橈⍤껂떣䩃繥⼵䞮つ兕</w:t>
      </w:r>
      <w:r>
        <w:rPr/>
        <w:t>ꤹ</w:t>
      </w:r>
      <w:r>
        <w:rPr/>
        <w:t>噵싂쉌伦氩潍晞䬭숵䅐愱嘻썣浸숪瘺넣禩恄⑅㡠䩦⾱䍒䔣⩔㩄恴♂㙫격뭏纱睞⹋</w:t>
      </w:r>
      <w:r>
        <w:rPr/>
        <w:t>ꖻ</w:t>
      </w:r>
      <w:r>
        <w:rPr/>
        <w:t>䀦쵇쉎㝟泂㉠物걅ㆮ灏⪮⼴璩쉆佄塈埂㴤㉚쉃숻슻硏㯂♃</w:t>
      </w:r>
      <w:r>
        <w:rPr/>
        <w:t>ⱆ</w:t>
      </w:r>
      <w:r>
        <w:rPr/>
        <w:t>ꥨ㐩</w:t>
      </w:r>
      <w:r>
        <w:rPr/>
        <w:t>Ⳃ</w:t>
      </w:r>
      <w:r>
        <w:rPr/>
        <w:t>手䱟걗ㄽㅶ䡹ㅩ㥢顯䢘䱅⩔⮩⼴䍩땍䠳村䱩⨨縦㡚㍂㈴杨彟⽵쉥쵇⹄圶⑱䍃䩏</w:t>
      </w:r>
      <w:r>
        <w:rPr/>
        <w:t>ꕒꕓ</w:t>
      </w:r>
      <w:r>
        <w:rPr/>
        <w:t>㤫殩껃썍䫎㗂㊱卐椶쉭㘣ィ朽䱊㩘䚏剣䄰奸㉙㋍㠸㷂懂繶窩炿㜺ꥯꅳ䥌⨰栯辩䇎쉨⒡썀婣楚㉺汆☪⍑ꎘ〹䯂䵰껂朷姂⏂䏂磎⒮啷倵䙩</w:t>
      </w:r>
      <w:r>
        <w:rPr/>
        <w:t>⡅</w:t>
      </w:r>
      <w:r>
        <w:rPr/>
        <w:t>싂⩅</w:t>
      </w:r>
      <w:r>
        <w:rPr/>
        <w:t>꧃</w:t>
      </w:r>
      <w:r>
        <w:rPr/>
        <w:t>䙠獧ꍭ彄乵掩䭾啎㊡灋넸关堪슡䱤쉆쌳楤斡丶ꍞ숮嚏堲쉚瑌⸮깱䔨噀挪䙦㙋䉥奪恒偊ꌱぱ嗃껍轚欺䩗</w:t>
      </w:r>
      <w:r>
        <w:rPr/>
        <w:t>ⵀ</w:t>
      </w:r>
      <w:r>
        <w:rPr/>
        <w:t>ꏂㅸ庡书太쉮</w:t>
      </w:r>
      <w:r>
        <w:rPr/>
        <w:t>⢏</w:t>
      </w:r>
      <w:r>
        <w:rPr/>
        <w:t>쉎夸幆㙀ꆥ</w:t>
      </w:r>
      <w:r>
        <w:rPr/>
        <w:t>ꤲ</w:t>
      </w:r>
      <w:r>
        <w:rPr/>
        <w:t>歪悬牷␽䝂繚칹婙떥爤類ㅉ摩沬桑㵟ꥠ㍷ꥨ獁쉵쉗摘䤲䅮䌶䟂걳砸杔朮⸬䕠뮩牕㎘㍬Ⓜ</w:t>
      </w:r>
      <w:r>
        <w:rPr/>
        <w:t>ꥒ</w:t>
      </w:r>
      <w:r>
        <w:rPr/>
        <w:t>止⬶㙖哂恗穵晁슘捥瓂㴵䈤入⩖쉱쉺숸瘲疏ㄪ䍪</w:t>
      </w:r>
      <w:r>
        <w:rPr/>
        <w:t>꧂</w:t>
      </w:r>
      <w:r>
        <w:rPr/>
        <w:t>㍦싎顩뼪⒡쉩䀫楎㫂㡮党䚻싂슩╫㙏ㅡ㭮㉁⫂⌬䙤扂⤻怦䳂㈺歔쉮㙄割塗ꅾ免竂㈦窘촫䄪偎䔮⨫⼹灅帰奒欨䲱칆〴꺏䊱숮</w:t>
      </w:r>
      <w:r>
        <w:rPr/>
        <w:t>ⰴ</w:t>
      </w:r>
      <w:r>
        <w:rPr/>
        <w:t>㉍儳䧂슩ꅫ嗂䰸녮⛂䄪숪橹慂敮㩞䟍杆䱩碵顗⵸썊噗㦩㑈</w:t>
      </w:r>
      <w:r>
        <w:rPr/>
        <w:t>ꦘ</w:t>
      </w:r>
      <w:r>
        <w:rPr/>
        <w:t>㝃쉾㕵䞵䐣偡⨥婞〶⍧偶쉲塍䔶ㅧ㦵⥤塯录㙨壂䭉䥭塉捸槂쉲嘱繯</w:t>
      </w:r>
      <w:r>
        <w:rPr/>
        <w:t>Ɐ</w:t>
      </w:r>
      <w:r>
        <w:rPr/>
        <w:t>干槎</w:t>
      </w:r>
      <w:r>
        <w:rPr/>
        <w:t>Ⱳ</w:t>
      </w:r>
      <w:r>
        <w:rPr/>
        <w:t>嚬輱楔䡘쉴摗徥嘳硵嘴冏㕢熻堳⩶☥瀻潴꤮煑</w:t>
      </w:r>
      <w:r>
        <w:rPr/>
        <w:t>ꤪ</w:t>
      </w:r>
      <w:r>
        <w:rPr/>
        <w:t>㭸䆵쉃㍸厏쉳⽗촥幥</w:t>
      </w:r>
      <w:r>
        <w:rPr/>
        <w:t>ꕴ</w:t>
      </w:r>
      <w:r>
        <w:rPr/>
        <w:t>癴㒵㝘녕睸㤲썳恋ꌺ⍫沿迂Ⓜ╙</w:t>
      </w:r>
      <w:r>
        <w:rPr/>
        <w:t>ⶡ</w:t>
      </w:r>
      <w:r>
        <w:rPr/>
        <w:t>塱</w:t>
      </w:r>
      <w:r>
        <w:rPr/>
        <w:t>ⵊ꥖</w:t>
      </w:r>
      <w:r>
        <w:rPr/>
        <w:t>侩瀺쉊䨮乨</w:t>
      </w:r>
      <w:r>
        <w:rPr/>
        <w:t>⡡</w:t>
      </w:r>
      <w:r>
        <w:rPr/>
        <w:t>眷㡠</w:t>
      </w:r>
      <w:r>
        <w:rPr/>
        <w:t>Ⱬ</w:t>
      </w:r>
      <w:r>
        <w:rPr/>
        <w:t>싂獷彨㚩佫♠꥕뭹䠪䥾幤琱㑞勂숪⭉㥆晣㴴䜊楁</w:t>
      </w:r>
      <w:r>
        <w:rPr/>
        <w:t>ꤩ⹾</w:t>
      </w:r>
      <w:r>
        <w:rPr/>
        <w:t>剎欲田䩑</w:t>
      </w:r>
      <w:r>
        <w:rPr/>
        <w:t>ꦘ</w:t>
      </w:r>
      <w:r>
        <w:rPr/>
        <w:t>扺瑁⭀쉌ꌽ촶灤♑囂焳쉸濂䉢긷ㆡ磂硒䘨ヂ</w:t>
      </w:r>
      <w:r>
        <w:rPr/>
        <w:t>ꦱ</w:t>
      </w:r>
      <w:r>
        <w:rPr/>
        <w:t>妏⩰䲏䏂塰畸㧂䁬녚⩲本숬獰긺쵾㉏</w:t>
      </w:r>
      <w:r>
        <w:rPr/>
        <w:t>ꥁ</w:t>
      </w:r>
      <w:r>
        <w:rPr/>
        <w:t>眹⼲땱⾱썀癘卋䑋ㅊ㛂㌽汞⚏슣彗盂쉣⫂♋ꥳ쉙㝰┤뽃橠䭱坘걟慆咡ꍾ玡뭑ꅇ캮琮㞣⥢⍆嫂⹦뼱╸</w:t>
      </w:r>
      <w:r>
        <w:rPr/>
        <w:t>ꤤ</w:t>
      </w:r>
      <w:r>
        <w:rPr/>
        <w:t>㤪畔ꍀ剶迂ㄥ땖㧂㵤䚿딪㴯輩唷瑍䍯㣎爽摒㵾쉭싂煫并㴴슘㶩潷獤⫂佈㑸䰦㍢⭹싂⭟偁뼱歌䱓凂쉢⒡쉣㟂</w:t>
      </w:r>
      <w:r>
        <w:rPr/>
        <w:t>⡺</w:t>
      </w:r>
      <w:r>
        <w:rPr/>
        <w:t>䙎滂畍䐶牋㡟佞ぞ唯㉦癊仂狂戹䚩숱</w:t>
      </w:r>
      <w:r>
        <w:rPr/>
        <w:t>ꦏ</w:t>
      </w:r>
      <w:r>
        <w:rPr/>
        <w:t>東쌶칹䵁땺㗃歓⺵穒䫃⑔</w:t>
      </w:r>
      <w:r>
        <w:rPr/>
        <w:t>ⳍ</w:t>
      </w:r>
      <w:r>
        <w:rPr/>
        <w:t>뗂⌸Ⓜ凂쉎䬷琺</w:t>
      </w:r>
      <w:r>
        <w:rPr/>
        <w:t>ꥌ</w:t>
      </w:r>
      <w:r>
        <w:rPr/>
        <w:t>卂⍫慖潑묶灵囂</w:t>
      </w:r>
      <w:r>
        <w:rPr/>
        <w:t>ꤽ</w:t>
      </w:r>
      <w:r>
        <w:rPr/>
        <w:t>器㮿ꍌ䌮숥漳㤸穂䩷䣂䜩숯畆暣愤⩧㣂</w:t>
      </w:r>
      <w:r>
        <w:rPr/>
        <w:t>ⳃ</w:t>
      </w:r>
      <w:r>
        <w:rPr/>
        <w:t>䪣쉏싂婮ꅒ㠻</w:t>
      </w:r>
      <w:r>
        <w:rPr/>
        <w:t>ꔬ</w:t>
      </w:r>
      <w:r>
        <w:rPr/>
        <w:t>쵈ꏂ㑑싂䒱䉯</w:t>
      </w:r>
      <w:r>
        <w:rPr/>
        <w:t>ⵣ</w:t>
      </w:r>
      <w:r>
        <w:rPr/>
        <w:t>ꥬ珂湙䩬卺</w:t>
      </w:r>
      <w:r>
        <w:rPr/>
        <w:t>⠥</w:t>
      </w:r>
      <w:r>
        <w:rPr/>
        <w:t>쉕㌩㖿㩇땢썇凂䜯쉲䩢ꅹ却睮憻昵澵ꅫ쉾㬲婩⩗숬㝤䵁甩쉫⍆歾㨨彤輨塀㉮쉲伳徻☤彄彑⹉㡀塴㮩所䁘绂꥚圹㡪䥶歗慰䧂夥㢻</w:t>
      </w:r>
      <w:r>
        <w:rPr/>
        <w:t>꥟</w:t>
      </w:r>
      <w:r>
        <w:rPr/>
        <w:t>㙮╶ㅕ䓂丹㛂⹤奭彬쉔㩗瘥㝰썏</w:t>
      </w:r>
      <w:r>
        <w:rPr/>
        <w:t>⠤</w:t>
      </w:r>
      <w:r>
        <w:rPr/>
        <w:t>年獍쉟儺⭃囂兾㩧価乷㍾毂儩櫃㧂⍞슩棂扯娺㞘确㴯</w:t>
      </w:r>
      <w:r>
        <w:rPr/>
        <w:t>ꔰ</w:t>
      </w:r>
      <w:r>
        <w:rPr/>
        <w:t>桙䵘迎⻃歆埂⒏奨攣䛂硶穳搶㐰潎碡扺</w:t>
      </w:r>
      <w:r>
        <w:rPr/>
        <w:t>⢥</w:t>
      </w:r>
      <w:r>
        <w:rPr/>
        <w:t>㷂摔㔷⺩勂幓㍑呞䉉⬹瀬桯埂悩쌫ꎿ揂䋂睁☹䢿갫♮묣</w:t>
      </w:r>
      <w:r>
        <w:rPr/>
        <w:t>ⱟ⡕</w:t>
      </w:r>
      <w:r>
        <w:rPr/>
        <w:t>煚縭䕣⸽䵲獅恭轐</w:t>
      </w:r>
      <w:r>
        <w:rPr/>
        <w:t>ꦵ</w:t>
      </w:r>
      <w:r>
        <w:rPr/>
        <w:t>瀯厣愭眥㡬䕭숩㵶䙦刳꧎⼨挹厡䡤嫎摅㎻睏縫妘䜶熩乵朲䋂楤䴺쏂㠩噩洦싂껂杨깍䦥㯂刱带䩲牕啁㞿⹉椰쉏㫂到䱇轒䟂氥皏偐呸䥰並</w:t>
      </w:r>
      <w:r>
        <w:rPr/>
        <w:t>ⵦ</w:t>
      </w:r>
      <w:r>
        <w:rPr/>
        <w:t>坌䅖攲쉕싎䥎琥썆幵偵</w:t>
      </w:r>
      <w:r>
        <w:rPr/>
        <w:t>ⷂ⬽</w:t>
      </w:r>
      <w:r>
        <w:rPr/>
        <w:t>晧䳂쉗ꏍ숣숥拂磂뗂恬涩쉺潩숴㥚㝮癫㨪싂䭎⧂⥎轚瓂槂爭䴸䍺卯</w:t>
      </w:r>
      <w:r>
        <w:rPr/>
        <w:t>⢩</w:t>
      </w:r>
      <w:r>
        <w:rPr/>
        <w:t>㝕땅⽫쎮㎘</w:t>
      </w:r>
      <w:r>
        <w:rPr/>
        <w:t>꧂</w:t>
      </w:r>
      <w:r>
        <w:rPr/>
        <w:t>㟂╧⨪佪潕䕯췎땣쉏ぞ幚朽</w:t>
      </w:r>
      <w:r>
        <w:rPr/>
        <w:t>ꕥ</w:t>
      </w:r>
      <w:r>
        <w:rPr/>
        <w:t>歀㢩숹浖䠶琦穦⍇噪♊쉸悘䥦쌶⽋㨵顉轁쌰佄收䘯</w:t>
      </w:r>
      <w:r>
        <w:rPr/>
        <w:t>⠻</w:t>
      </w:r>
      <w:r>
        <w:rPr/>
        <w:t>䞥《㝧彭㑖ㄣ剅氮쉆䑞깈쌯슡㉪滂녨甴뭡獒㝎縦숨ꥠ惂敖뭴甦䗎⥯⑰⒏⵨彍㊩溵珂쵇习〨㉀燂のꎿ쉷䩎⥋쉓噓⽸䷂斘樳㥥䅬輺캮쎡周㩪쉶ꅴ䩍⽇</w:t>
      </w:r>
      <w:r>
        <w:rPr/>
        <w:t>ꤪ⍥</w:t>
      </w:r>
      <w:r>
        <w:rPr/>
        <w:t>呔僂䖥㜮숣ꥩ極␪쉎佔층⥎⩈嗃昺⩣慞쉧뮬浫呩砬执䯎疣坢瘭㥵䵤昭婎䙠䍒序녀穠硰玣恁</w:t>
      </w:r>
      <w:r>
        <w:rPr/>
        <w:t>ꤸ</w:t>
      </w:r>
      <w:r>
        <w:rPr/>
        <w:t>䵴⩣摆灡䣎䝋⴪숦</w:t>
      </w:r>
      <w:r>
        <w:rPr/>
        <w:t>꧂</w:t>
      </w:r>
      <w:r>
        <w:rPr/>
        <w:t>䰤潧媩桉䛂㠫䱃癞䯂墩撥쉗썒ꆱ䠪䝮ꥴ慵싂숨쉖㉱쉌滂濂幓뿂╷쉋煔ヂ䭐䋂ㄨ㩯氩쉔䕭牮桐殮瓂敀棍桷杊截ꌬ夹⫍轧奬㉍㓂㦿坤唴⌱伷䬰䦮䑵㕔㬣땈싂愨廎칷㴤⑖繘撡㜺⑋ꥣ㊥汥朲你</w:t>
      </w:r>
      <w:r>
        <w:rPr/>
        <w:t>ꦡ</w:t>
      </w:r>
      <w:r>
        <w:rPr/>
        <w:t>堰땧⫂㩂숶愷⿂飃숦敇⩳机畑棂㙅䐭⦏䡥䝇㴩ꆵ䁾洴뭹쎡ㄶ呞ꌬ盂割䄦䑺套砮䨬睂㝷䕭␮㣂旂欱䳃涬촮帨쉐숳け㉰ꥩ쉇婢劏⍕䱄啈┻쉲␬恓㘬救䜫㓂㬸潄쉉绂쉮쉞噲䥖恶ヂ䠱扅䙍숯䮮쉢</w:t>
      </w:r>
      <w:r>
        <w:rPr/>
        <w:t>ⵑ</w:t>
      </w:r>
      <w:r>
        <w:rPr/>
        <w:t>睈礽㭖쉶䈸垮╃䤯놱䙅숯潭橄슻</w:t>
      </w:r>
      <w:r>
        <w:rPr/>
        <w:t>ⱟ</w:t>
      </w:r>
      <w:r>
        <w:rPr/>
        <w:t>娪뭶컃䝹儲䋂녰⨪繳⑩녨쉤呸㞩愥䙲쉺枵</w:t>
      </w:r>
      <w:r>
        <w:rPr/>
        <w:t>ꕧ</w:t>
      </w:r>
      <w:r>
        <w:rPr/>
        <w:t>烂⽶숣ꍪ䵰숹썑쉣啚堹䑎⤣쉡䤲뼪癃攦ㄻ䨳䘯䬩</w:t>
      </w:r>
      <w:r>
        <w:rPr/>
        <w:t>꤭</w:t>
      </w:r>
      <w:r>
        <w:rPr/>
        <w:t>䉢䉙ꄦ彂䙯䍢噕㍥묤飂䤫剂싂슱繥摰㠹歯灂䐥쉆睦⑨嫎⯍祃幡ꥰ쉀昤猴ꍪ㭪爴噸稳ㄤ卯</w:t>
      </w:r>
      <w:r>
        <w:rPr/>
        <w:t>ꗂ</w:t>
      </w:r>
      <w:r>
        <w:rPr/>
        <w:t>㙠쉸灧ㅚ</w:t>
      </w:r>
      <w:r>
        <w:rPr/>
        <w:t>ꤪ</w:t>
      </w:r>
      <w:r>
        <w:rPr/>
        <w:t>稵睏佲ꍟ䑸愽䭴敠䥓稹卋⵮</w:t>
      </w:r>
      <w:r>
        <w:rPr/>
        <w:t>ꕟ</w:t>
      </w:r>
      <w:r>
        <w:rPr/>
        <w:t>츭婢</w:t>
      </w:r>
      <w:r>
        <w:rPr/>
        <w:t>ⱉ</w:t>
      </w:r>
      <w:r>
        <w:rPr/>
        <w:t>㥲⽢㠬</w:t>
      </w:r>
      <w:r>
        <w:rPr/>
        <w:t>ꕚ</w:t>
      </w:r>
      <w:r>
        <w:rPr/>
        <w:t>뿃숴숳儴쉨捈坹䚱捙廂싃煖戳䝅슥⽕砣慙牊䗃㉇㝠䭎偖묲걟ㄺ女恡㍎牳㓍ヂ⸥쉆体乔⩎썾ꥬ䥶┸哂䱴硲卅┪ꥱ⧂쉨佱뮘䚩</w:t>
      </w:r>
      <w:r>
        <w:rPr/>
        <w:t>꧂</w:t>
      </w:r>
      <w:r>
        <w:rPr/>
        <w:t>卨䡉朵䡉㨱땚佡뭾숭쉱뼰焱⩍⸫涬</w:t>
      </w:r>
      <w:r>
        <w:rPr/>
        <w:t>Ⳃ␣</w:t>
      </w:r>
      <w:r>
        <w:rPr/>
        <w:t>썉⍶␤楦싂⾣焹㨳⥀㍮녪떬묹稭㪻煕坄䕑㥓㩣䌴Ⓜ凎嘴喘⩂뼮떡슬㉺썁啂楡䓂棂쉭㍴딤坋䏃</w:t>
      </w:r>
      <w:r>
        <w:rPr/>
        <w:t>ⵥ</w:t>
      </w:r>
      <w:r>
        <w:rPr/>
        <w:t>녹</w:t>
      </w:r>
      <w:r>
        <w:rPr/>
        <w:t>ꔯ</w:t>
      </w:r>
      <w:r>
        <w:rPr/>
        <w:t>奴⩕怊ꄭ儫纡博</w:t>
      </w:r>
      <w:r>
        <w:rPr/>
        <w:t>ꔯ⩩</w:t>
      </w:r>
      <w:r>
        <w:rPr/>
        <w:t>窥癏뽀柎㐶㡌噷⎣璡㈷渹坘녌숨捵</w:t>
      </w:r>
      <w:r>
        <w:rPr/>
        <w:t>ꦵ</w:t>
      </w:r>
      <w:r>
        <w:rPr/>
        <w:t>揂㡴㆘浯彐㢡㘣⨸쉵䓂圩⸰녗秃</w:t>
      </w:r>
      <w:r>
        <w:rPr/>
        <w:t>ꥂ</w:t>
      </w:r>
      <w:r>
        <w:rPr/>
        <w:t>秎婌㕕</w:t>
      </w:r>
      <w:r>
        <w:rPr/>
        <w:t>ꦥ</w:t>
      </w:r>
      <w:r>
        <w:rPr/>
        <w:t>睱啧ㄷ</w:t>
      </w:r>
      <w:r>
        <w:rPr/>
        <w:t>ⶣ</w:t>
      </w:r>
      <w:r>
        <w:rPr/>
        <w:t>㡴幊偾弦愭컂ꍰ⛂癘吰쉣憬써暩쉟ㅚ䓍礻䆘⥕繉矂堬扠塋⪮煹稪䈯䛎潬渻椳祷敪</w:t>
      </w:r>
      <w:r>
        <w:rPr/>
        <w:t>ꦬ</w:t>
      </w:r>
      <w:r>
        <w:rPr/>
        <w:t>楢쉈顤䭩</w:t>
      </w:r>
      <w:r>
        <w:rPr/>
        <w:t>ⱇ</w:t>
      </w:r>
      <w:r>
        <w:rPr/>
        <w:t>䀮癙긥怽㩅穕柂啱䱺浴吰ㅨ晪橡惂⭟㦬Ⓧ䩲ꥷ뗂乹煇飂疬⬦听ꍩ</w:t>
      </w:r>
      <w:r>
        <w:rPr/>
        <w:t>⡾</w:t>
      </w:r>
      <w:r>
        <w:rPr/>
        <w:t>쉾ぐ扈䵔瑴坣⮱⎵䴳棂㮮睢⸮獅睪㐹⨪磂㑕쉡犱㗂炏沮灥ꅞ㓂旂쉃梱池䡂吣斮숪쉉⥒彯⽖⸪睓⍚ꅖ㤨⫂䢵晱⨤숦㩙奮楇牺ꍓ曍갥汍</w:t>
      </w:r>
      <w:r>
        <w:rPr/>
        <w:t>⣂</w:t>
      </w:r>
      <w:r>
        <w:rPr/>
        <w:t>쵇乚쉖扢恰넹㕔싂侩♸⑷습층䊏繰牃숯쵨偬슻痂⫍☬쉵숦恏♌슬穭繳确洵䩅⸪毃剏뼥牶⑰恸噅皡㠵劻䧃佚</w:t>
      </w:r>
      <w:r>
        <w:rPr/>
        <w:t>Ɱ</w:t>
      </w:r>
      <w:r>
        <w:rPr/>
        <w:t>伨떘㡞啮㭠</w:t>
      </w:r>
      <w:r>
        <w:rPr/>
        <w:t>ⴷ</w:t>
      </w:r>
      <w:r>
        <w:rPr/>
        <w:t>積</w:t>
      </w:r>
      <w:r>
        <w:rPr/>
        <w:t>⡳</w:t>
      </w:r>
      <w:r>
        <w:rPr/>
        <w:t>싂卆⸽ꅌ썩㉬䴣䄹⬰买呲⩮洱</w:t>
      </w:r>
      <w:r>
        <w:rPr/>
        <w:t>Ⱳ</w:t>
      </w:r>
      <w:r>
        <w:rPr/>
        <w:t>偒凂呰ㅂ쉨㮘쉚䚩쉶砪坚顪㌸塁䆏䶥流橮㩬縦쉪砫㍪浍恘쉞㵪놣땘</w:t>
      </w:r>
      <w:r>
        <w:rPr/>
        <w:t>ꥅ</w:t>
      </w:r>
      <w:r>
        <w:rPr/>
        <w:t>獞愽卌꥙怮㈫倻䛂协䵘䁤景弶绂杵硉쉱</w:t>
      </w:r>
      <w:r>
        <w:rPr/>
        <w:t>꧂</w:t>
      </w:r>
      <w:r>
        <w:rPr/>
        <w:t>숪係㑪䵷〨䱫⽏⧍泂破壂㷂搪㴵䱤쉎㖘숰轟뭶纬⽦硲傣⽴奌捷䡙畴究걒顳毂柂桺嘹禡器徥뭍⩔䥒卆㘤榬穑㣎㠽䧂㷂땖庩슩椤橀㥘烂쉾㓂䳂⸵㵐愴柃倥㕗潀刷敎噟䈫䱫</w:t>
      </w:r>
      <w:r>
        <w:rPr/>
        <w:t>ⵖꕉⵯ</w:t>
      </w:r>
      <w:r>
        <w:rPr/>
        <w:t>輫懎䛂뽢뼩枵䍌㙴쉠睭</w:t>
      </w:r>
      <w:r>
        <w:rPr/>
        <w:t>ⵙ</w:t>
      </w:r>
      <w:r>
        <w:rPr/>
        <w:t>숩䎿☪Ⓨ姂悡痂⮿癴竂㈩䁏싂⑗쉊刷廂䤷卒캡丨䰱焨ず⫂牚磂囂㠪轱瑍㖵噊杩䁅砭湵䮵烂㝂圽녪告卑습☽䇃㭬⥴㖥쉹䱫剏⥬ꥨ숭盂瑌唤곂</w:t>
      </w:r>
      <w:r>
        <w:rPr/>
        <w:t>⢩</w:t>
      </w:r>
      <w:r>
        <w:rPr/>
        <w:t>䐯⤳㐪癣⼫空䰪䞮佗噗䁬◂晄㤥橓㤴츺乕䪻ꎮ쉘晨㉄秂䰶䅏摲䆘獢뭐쉖㥵</w:t>
      </w:r>
      <w:r>
        <w:rPr/>
        <w:t>꤬</w:t>
      </w:r>
      <w:r>
        <w:rPr/>
        <w:t>䉷</w:t>
      </w:r>
      <w:r>
        <w:rPr/>
        <w:t>ⶬꥉ</w:t>
      </w:r>
      <w:r>
        <w:rPr/>
        <w:t>楫䡳偟倵癃硒顰ㅚ♶乴쵾⪣╲䰴⩙캩䅖敤⭌싃塘牃㝥桃䭴䡀䃂뭏쉒㗂㫍摀汦旂䀯摎䰦弩瀊碮☣䨷繧␺슬牨</w:t>
      </w:r>
      <w:r>
        <w:rPr/>
        <w:t>Ⳃ</w:t>
      </w:r>
      <w:r>
        <w:rPr/>
        <w:t>깒⭇䍗侏繠攪梿㦡幗湒㵈ꍡ숥徥녅쵳晟攻</w:t>
      </w:r>
      <w:r>
        <w:rPr/>
        <w:t>ꤥ</w:t>
      </w:r>
      <w:r>
        <w:rPr/>
        <w:t>卐捐걹創挬쉄兙싂䛂杭싂슣攺䥃⍮쎩</w:t>
      </w:r>
      <w:r>
        <w:rPr/>
        <w:t>ꕠ♦</w:t>
      </w:r>
      <w:r>
        <w:rPr/>
        <w:t>숲傘⒡</w:t>
      </w:r>
      <w:r>
        <w:rPr/>
        <w:t>ꖿ</w:t>
      </w:r>
      <w:r>
        <w:rPr/>
        <w:t>㥱䧃⩅燃㋂슥猪厵ꏂ䛂◂뽊㉚稪瑒ㅒ꥾컎橕汔祍</w:t>
      </w:r>
      <w:r>
        <w:rPr/>
        <w:t>ⵁ</w:t>
      </w:r>
      <w:r>
        <w:rPr/>
        <w:t>긪挻뼥숯</w:t>
      </w:r>
      <w:r>
        <w:rPr/>
        <w:t>Ⱕ</w:t>
      </w:r>
      <w:r>
        <w:rPr/>
        <w:t>瘷畷䎬偷䐹畓潨⌶浣㈰剫䧃⥇業쉸婲쉈⸳湨</w:t>
      </w:r>
      <w:r>
        <w:rPr/>
        <w:t>ꥀ</w:t>
      </w:r>
      <w:r>
        <w:rPr/>
        <w:t>䙑㏎浬䤪쉅</w:t>
      </w:r>
      <w:r>
        <w:rPr/>
        <w:t>ꕟ⌸</w:t>
      </w:r>
      <w:r>
        <w:rPr/>
        <w:t>顅넶䟂婷쵟ꏂ呒坐毂ꅁ样浂䵟桟碩쉠㔣硙쉵坵接</w:t>
      </w:r>
      <w:r>
        <w:rPr/>
        <w:t>ⱁ</w:t>
      </w:r>
      <w:r>
        <w:rPr/>
        <w:t>佊幡㭉幨猻</w:t>
      </w:r>
      <w:r>
        <w:rPr/>
        <w:t>ꤶ</w:t>
      </w:r>
      <w:r>
        <w:rPr/>
        <w:t>쉈桰䩅恺擂쉑瀲⩋穂⌬䜣⼴潑㙪浲갲瘸搷㕩啭捑偫穯⩥硌卑䡬穙썄쉒</w:t>
      </w:r>
      <w:r>
        <w:rPr/>
        <w:t>Ɫ</w:t>
      </w:r>
      <w:r>
        <w:rPr/>
        <w:t>䉅㴬煘䱷꺱〹</w:t>
      </w:r>
      <w:r>
        <w:rPr/>
        <w:t>ꤺ</w:t>
      </w:r>
      <w:r>
        <w:rPr/>
        <w:t>穈쉞숱㊮積뽞慶䔺</w:t>
      </w:r>
      <w:r>
        <w:rPr/>
        <w:t>⢏</w:t>
      </w:r>
      <w:r>
        <w:rPr/>
        <w:t>숶係䡁䯂깞晒畐㑣쉺쉧卫⹔彖뼳桟楆㍭轟슿懂ꥶ䭉㠺ꌱ嫂</w:t>
      </w:r>
      <w:r>
        <w:rPr/>
        <w:t>ꦻ</w:t>
      </w:r>
      <w:r>
        <w:rPr/>
        <w:t>쉪汇奟㙓숫㋂痂彄쌬⩌䑣縬殘熬숣䁵捌辮㫂囍妏슏儷ꏂ㗎幆杀塁飂</w:t>
      </w:r>
      <w:r>
        <w:rPr/>
        <w:t>ꔫ</w:t>
      </w:r>
      <w:r>
        <w:rPr/>
        <w:t>쉆썌ꄤ哂煕毂숤쉤繲䁍칵㕓ꅮ呶曍▩匨䳂䁚夣痂</w:t>
      </w:r>
      <w:r>
        <w:rPr/>
        <w:t>ꥏ⚩</w:t>
      </w:r>
      <w:r>
        <w:rPr/>
        <w:t>䬬ヂ䢏㵾숫〪狂剦顭넫爻㑓煴慲䁶쉞湖睋⌺总䵂䴻歰⭈쉂爥⍠⥐光匱걇䍋䅒畦慊⸵䅇슮</w:t>
      </w:r>
      <w:r>
        <w:rPr/>
        <w:t>ꦏ</w:t>
      </w:r>
      <w:r>
        <w:rPr/>
        <w:t>卡␨㯎晍璻䕔ꅵ캿涣쌺䍡숸禬晱唭쵀⌥〥攭漩⤽嚻츤斬拍盂⹸쉂䅪流䜪</w:t>
      </w:r>
      <w:r>
        <w:rPr/>
        <w:t>ⵯ</w:t>
      </w:r>
      <w:r>
        <w:rPr/>
        <w:t>轧㪻쉊칔䆩䵶땭橯牃쵾</w:t>
      </w:r>
      <w:r>
        <w:rPr/>
        <w:t>꥟</w:t>
      </w:r>
      <w:r>
        <w:rPr/>
        <w:t>晘䝣䉰䐮偍楙硏</w:t>
      </w:r>
      <w:r>
        <w:rPr/>
        <w:t>ꕭ</w:t>
      </w:r>
      <w:r>
        <w:rPr/>
        <w:t>垿썑깯磂疬⍆㴩稩⩓䁏</w:t>
      </w:r>
      <w:r>
        <w:rPr/>
        <w:t>Ⱓ</w:t>
      </w:r>
      <w:r>
        <w:rPr/>
        <w:t>縴⪵䤽슥쉩⸳橀扫⩄祱㬴楐嗂䴫曂땷槂㩄䴹쉹㔳渭䷂</w:t>
      </w:r>
      <w:r>
        <w:rPr/>
        <w:t>ꥒ</w:t>
      </w:r>
      <w:r>
        <w:rPr/>
        <w:t>け眣卧╆燂ꅁ놏䕸揍䘽</w:t>
      </w:r>
      <w:r>
        <w:rPr/>
        <w:t>꧂</w:t>
      </w:r>
      <w:r>
        <w:rPr/>
        <w:t>䋂쉫摘썩뮵㩺扰㤰뿎䕶瘵쉎顒</w:t>
      </w:r>
      <w:r>
        <w:rPr/>
        <w:t>⡡</w:t>
      </w:r>
      <w:r>
        <w:rPr/>
        <w:t>然猥啠⫂画㕯</w:t>
      </w:r>
      <w:r>
        <w:rPr/>
        <w:t>ꗂ</w:t>
      </w:r>
      <w:r>
        <w:rPr/>
        <w:t>汭顮␹ꇃ干縭畍싂䥸浟圦쉈㭭䟂뭠쉧</w:t>
      </w:r>
      <w:r>
        <w:rPr/>
        <w:t>⡳</w:t>
      </w:r>
      <w:r>
        <w:rPr/>
        <w:t>쉳穔쎏囂坩汪猤뗂㑷⫂슡攭⭱余䭚뽮</w:t>
      </w:r>
      <w:r>
        <w:rPr/>
        <w:t>ⰴ</w:t>
      </w:r>
      <w:r>
        <w:rPr/>
        <w:t>偢潉ꍳ썅</w:t>
      </w:r>
      <w:r>
        <w:rPr/>
        <w:t>꥟</w:t>
      </w:r>
      <w:r>
        <w:rPr/>
        <w:t>䴴䜰种挷▿쉴㠻║㦻⻂慾顸䳂묥⽄⿂戱㟂䓂㝈爪甫扲겥♥쉗䁖捩恺猣扟</w:t>
      </w:r>
      <w:r>
        <w:rPr/>
        <w:t>Ⳃ</w:t>
      </w:r>
      <w:r>
        <w:rPr/>
        <w:t>䐽슏䨺⵫序弱㠪</w:t>
      </w:r>
      <w:r>
        <w:rPr/>
        <w:t>ⶮ</w:t>
      </w:r>
      <w:r>
        <w:rPr/>
        <w:t>禿䊵쉦⎵佭ッ顇削椥䝠煩硉⥟爩㪱悱숫㑳⼊否⸵纬瓍쉵恙㵎䫂㴱伻爲縺䣎㨴幂䭗</w:t>
      </w:r>
      <w:r>
        <w:rPr/>
        <w:t>ⴵ</w:t>
      </w:r>
      <w:r>
        <w:rPr/>
        <w:t>ꅾ媿亏㏂⥭但䁂믂</w:t>
      </w:r>
      <w:r>
        <w:rPr/>
        <w:t>ⱀ</w:t>
      </w:r>
      <w:r>
        <w:rPr/>
        <w:t>喏䱇兌煃摬긶漩漱轀쉋儬祯歖潹奷ꌤ쉙쉅ゥ丫攤ꎥ䯂㊻颮顉晉汲畦犏☭썲⩒</w:t>
      </w:r>
      <w:r>
        <w:rPr/>
        <w:t>ꗂ</w:t>
      </w:r>
      <w:r>
        <w:rPr/>
        <w:t>〨</w:t>
      </w:r>
      <w:r>
        <w:rPr/>
        <w:t>꥟</w:t>
      </w:r>
      <w:r>
        <w:rPr/>
        <w:t>䩶䔺칓卟ꥮ㡙믂넭何쉁</w:t>
      </w:r>
      <w:r>
        <w:rPr/>
        <w:t>ⱙ</w:t>
      </w:r>
      <w:r>
        <w:rPr/>
        <w:t>긴㬸栬伮硠剮땘</w:t>
      </w:r>
      <w:r>
        <w:rPr/>
        <w:t>⡈</w:t>
      </w:r>
      <w:r>
        <w:rPr/>
        <w:t>涱栶䈥ꇂ砳䔪瑺坄颣슩㕓䚥</w:t>
      </w:r>
      <w:r>
        <w:rPr/>
        <w:t>ꔣ</w:t>
      </w:r>
      <w:r>
        <w:rPr/>
        <w:t>嚱㉡</w:t>
      </w:r>
      <w:r>
        <w:rPr/>
        <w:t>⠥</w:t>
      </w:r>
      <w:r>
        <w:rPr/>
        <w:t>땃礩䱯䩄㭕㤹瑕䬱ꅋ쉾爵椶㩒懂偭쉡㞬땊獃灭彡䦡牨쉾塡渫䆱坺剋㔪⪬飃⥡牱⿂匷⒏건ꅗ䝨樵搵㵞싂⭟凂㯂숺幨昨畎캩䝙兹樫♐攮䒻牶䇂껂슣䡲⼹棂</w:t>
      </w:r>
      <w:r>
        <w:rPr/>
        <w:t>ꖏ⍒</w:t>
      </w:r>
      <w:r>
        <w:rPr/>
        <w:t>쉁ㅇ䔳땮</w:t>
      </w:r>
      <w:r>
        <w:rPr/>
        <w:t>ꥎ</w:t>
      </w:r>
      <w:r>
        <w:rPr/>
        <w:t>硅뽪奯晪亏潾澣䜦䩦佬뽉敚ㅉ漴䍢夲啅愪䵐獔弲뭞彶奲⥵</w:t>
      </w:r>
      <w:r>
        <w:rPr/>
        <w:t>ꕊ</w:t>
      </w:r>
      <w:r>
        <w:rPr/>
        <w:t>䑠</w:t>
      </w:r>
      <w:r>
        <w:rPr/>
        <w:t>⡤</w:t>
      </w:r>
      <w:r>
        <w:rPr/>
        <w:t>㐬</w:t>
      </w:r>
      <w:r>
        <w:rPr/>
        <w:t>ⱁ</w:t>
      </w:r>
      <w:r>
        <w:rPr/>
        <w:t>顅橒</w:t>
      </w:r>
      <w:r>
        <w:rPr/>
        <w:t>꧂</w:t>
      </w:r>
      <w:r>
        <w:rPr/>
        <w:t>컂땦㜭䌫摒弭䝢⍋</w:t>
      </w:r>
      <w:r>
        <w:rPr/>
        <w:t>⠺⩾</w:t>
      </w:r>
      <w:r>
        <w:rPr/>
        <w:t>숪캩</w:t>
      </w:r>
      <w:r>
        <w:rPr/>
        <w:t>ⴭ</w:t>
      </w:r>
      <w:r>
        <w:rPr/>
        <w:t>쉠柂枱숫䗂塕㡑걖쉅並溏痂꥘䘪쉑쉤㉁穅㮮䱉匷猦㤮⽪㐭梮獾䑎垮埃撏晰슏䭰杷氪迂뼩겏⩆㍡㢱═쉒梥䗂彥匵乂쉫攽䘲⑶䵌畈䑉䶱杗剒㋃♄啳䚮洩⭢㩒獖儦皱⨺䘩썧焴㍠䷂ぎ淂┴쉵灷⺩䴽扫噫갶㜷兗㖩睺</w:t>
      </w:r>
      <w:r>
        <w:rPr/>
        <w:t>ⱨ</w:t>
      </w:r>
      <w:r>
        <w:rPr/>
        <w:t>浰獚溏㜽⏂硑棂奓撥</w:t>
      </w:r>
      <w:r>
        <w:rPr/>
        <w:t>⡪</w:t>
      </w:r>
      <w:r>
        <w:rPr/>
        <w:t>佲凂住쉇⹃䕡䉤獮昭漹爫㣂⩓䴮迂쉴樽瀤睮瑷㩔湳ꏂ偂䧂걑캏轭硔佗係丳䭢浵㵪湎◂䩲</w:t>
      </w:r>
      <w:r>
        <w:rPr/>
        <w:t>Ɒ</w:t>
      </w:r>
      <w:r>
        <w:rPr/>
        <w:t>䙐炮瘫戣쎡燂䝟狎♚勃嘦䟎䙰幔ꌹ녳쌴㟂䵷ꥰ䍉㥢梵㉌倽⽩</w:t>
      </w:r>
      <w:r>
        <w:rPr/>
        <w:t>ⲵ</w:t>
      </w:r>
      <w:r>
        <w:rPr/>
        <w:t>兆帥淂䍷쉪숫檡⽫磂瞡搽쉪恋쵎♬噺⦬佅㉙偂奈頯⨱噦䭭狂迂氲殻慏뽠却ㅭ璏쉋摋浲쉱숹⨶涘䱣轄䥇睧싂橀⦬㥟╁</w:t>
      </w:r>
      <w:r>
        <w:rPr/>
        <w:t>⡱⦻</w:t>
      </w:r>
      <w:r>
        <w:rPr/>
        <w:t>彳</w:t>
      </w:r>
      <w:r>
        <w:rPr/>
        <w:t>꤫ꦡ</w:t>
      </w:r>
      <w:r>
        <w:rPr/>
        <w:t>奓䀩땁颻ꆡ昭㤴毂瓂恡숪ㄮ坶㵡頯䄰电旃숪䅅ꅚ䙇儸怭싃ケ</w:t>
      </w:r>
      <w:r>
        <w:rPr/>
        <w:t>⣂</w:t>
      </w:r>
      <w:r>
        <w:rPr/>
        <w:t>㐷</w:t>
      </w:r>
      <w:r>
        <w:rPr/>
        <w:t>ꥇ</w:t>
      </w:r>
      <w:r>
        <w:rPr/>
        <w:t>湍振婨䊘⼪䎘䚡睹炬䕗火숱㍃</w:t>
      </w:r>
      <w:r>
        <w:rPr/>
        <w:t>ⳃ</w:t>
      </w:r>
      <w:r>
        <w:rPr/>
        <w:t>噬䀶⛂숽卦姂쉟쉲쉏㝏쵍摃吭轌䡬烂</w:t>
      </w:r>
      <w:r>
        <w:rPr/>
        <w:t>ꥒꕵⵊ</w:t>
      </w:r>
      <w:r>
        <w:rPr/>
        <w:t>쉐긭㧂愸㷂쉘㈪沩創べ⩺뽈朻瘊慰쉨珂㬦杞싂风㍭쉙顀捲</w:t>
      </w:r>
      <w:r>
        <w:rPr/>
        <w:t>ⲡ</w:t>
      </w:r>
      <w:r>
        <w:rPr/>
        <w:t>牫汹㩄䍄숥敁慌㛂⥑㖘砩녂畏캣䑭䈣壂穡쉗ㅒ노䨷쉈㮿㝌搦爪䱁䕳啌失娪㙔刲♒栻쵭神쉌숩啢䟂焴⍕夯뼭쉢兵㑣氵㑐侏䁵礽斡㤳䉵冣</w:t>
      </w:r>
      <w:r>
        <w:rPr/>
        <w:t>Ɑ⮿</w:t>
      </w:r>
      <w:r>
        <w:rPr/>
        <w:t>摆㌳㛃ꄦ年撥갸슩て圭쎬繬⍴㐫</w:t>
      </w:r>
      <w:r>
        <w:rPr/>
        <w:t>ꕉꕁ</w:t>
      </w:r>
      <w:r>
        <w:rPr/>
        <w:t>ㅩ⥕칸㙖ꅆ⍖侘㔥橏痂嘳摚渻</w:t>
      </w:r>
      <w:r>
        <w:rPr/>
        <w:t>ꗃ⚻</w:t>
      </w:r>
      <w:r>
        <w:rPr/>
        <w:t>慷⿂ㅶ婷橚㣂쉕娥癣⥍쉆䯂녆䩈쉺쉾㖱녶갫渽湔摣濂轫辱摵浚婞灪䁗㢘汳偸枿䈶樨쉙쉄</w:t>
      </w:r>
      <w:r>
        <w:rPr/>
        <w:t>⡥</w:t>
      </w:r>
      <w:r>
        <w:rPr/>
        <w:t>梿䭪㡑숪쉩毂㒱䬣쉟⽺䊮ま䜭┮瀮슻ꅧ</w:t>
      </w:r>
      <w:r>
        <w:rPr/>
        <w:t>ꖘ⑧ꔬ</w:t>
      </w:r>
      <w:r>
        <w:rPr/>
        <w:t>痂㓂쉒</w:t>
      </w:r>
      <w:r>
        <w:rPr/>
        <w:t>ꕓⵆ</w:t>
      </w:r>
      <w:r>
        <w:rPr/>
        <w:t>ꥩ沘䕬弣䁪䅉猲あ卨</w:t>
      </w:r>
      <w:r>
        <w:rPr/>
        <w:t>ⷂ</w:t>
      </w:r>
      <w:r>
        <w:rPr/>
        <w:t>繢숪ꥤ恡槂廂쉗㭾櫂档㘭煙숸ꄪ繘⥁琰㕦걩䙮⩑旂䱹污⽺燂</w:t>
      </w:r>
      <w:r>
        <w:rPr/>
        <w:t>ꕫ</w:t>
      </w:r>
      <w:r>
        <w:rPr/>
        <w:t>然䑷干睅</w:t>
      </w:r>
      <w:r>
        <w:rPr/>
        <w:t>Ȿ⹓</w:t>
      </w:r>
      <w:r>
        <w:rPr/>
        <w:t>녖㍸</w:t>
      </w:r>
      <w:r>
        <w:rPr/>
        <w:t>ⴷ</w:t>
      </w:r>
      <w:r>
        <w:rPr/>
        <w:t>㦿係㴲捳䵀椫坥棍顷녪⑱繲㩋捹縲吷姂싂瑌㤪썧畢嚣晆怳曂礫⍓妩㉇㵞䒿묲뭨妩</w:t>
      </w:r>
      <w:r>
        <w:rPr/>
        <w:t>ꔺ</w:t>
      </w:r>
      <w:r>
        <w:rPr/>
        <w:t>䄤⩥灕嚏뽪쉤</w:t>
      </w:r>
      <w:r>
        <w:rPr/>
        <w:t>ⵂ</w:t>
      </w:r>
      <w:r>
        <w:rPr/>
        <w:t>祪䡯㙒䌻쉷堵ꥵ傡慓⸭◂敹㉡ꌴ츶䜯畔稱偠ꏂ䩲䕾旂쵠摥ꇂꅦ</w:t>
      </w:r>
      <w:r>
        <w:rPr/>
        <w:t>⠫</w:t>
      </w:r>
      <w:r>
        <w:rPr/>
        <w:t>䀤榵潀儬灖呏칂偙瑹묪ぁ䭚㉌㋂</w:t>
      </w:r>
      <w:r>
        <w:rPr/>
        <w:t>⡦</w:t>
      </w:r>
      <w:r>
        <w:rPr/>
        <w:t>㤻廃未殩傣愮쉞䘨畳</w:t>
      </w:r>
      <w:r>
        <w:rPr/>
        <w:t>ꕖ</w:t>
      </w:r>
      <w:r>
        <w:rPr/>
        <w:t>歆ば顡槂痂塒眪㙕䌷劣㮬⴯浱㵣䏎頲쎵槂䍂佰畁砪컃䱘㐶칋썡晷硤ꎿ䱭</w:t>
      </w:r>
      <w:r>
        <w:rPr/>
        <w:t>⡯</w:t>
      </w:r>
      <w:r>
        <w:rPr/>
        <w:t>橬硡灐뭦牨佸晌塋氭쉪쌤썍歰拂顣䥯区쉧槂䴸睍䖏啠쉣㨰숨㢿썲㐰䗍爳瑡⌥쉺숳쉲쉸朱倲뭎䭯癢䠯亻쉸摎彧☰䁪䭺晓轨炵旂ㅱ卒ㄴ㓂剏噈濂칇</w:t>
      </w:r>
      <w:r>
        <w:rPr/>
        <w:t>Ⱜ</w:t>
      </w:r>
      <w:r>
        <w:rPr/>
        <w:t>禬쵷慍顂䔤쉥兆櫂䮻⒱凂䪣숫煶뮩</w:t>
      </w:r>
      <w:r>
        <w:rPr/>
        <w:t>⡵</w:t>
      </w:r>
      <w:r>
        <w:rPr/>
        <w:t>猶煓坖滂䧂</w:t>
      </w:r>
      <w:r>
        <w:rPr/>
        <w:t>ⵟ</w:t>
      </w:r>
      <w:r>
        <w:rPr/>
        <w:t>츺㍩⌤䭴硌㔸朲棃䱘眱姂䌻毃凎쉊恇쵳</w:t>
      </w:r>
      <w:r>
        <w:rPr/>
        <w:t>ⷂ⩓</w:t>
      </w:r>
      <w:r>
        <w:rPr/>
        <w:t>坫怵녈䑧쉡䕓㩐㑢硪磎䙗칯숭䙲輽绂깁捪⬽炩恡쉓쉷숥칖庩䥞渫ꍚ⩹恆婉</w:t>
      </w:r>
      <w:r>
        <w:rPr/>
        <w:t>ⵏ</w:t>
      </w:r>
      <w:r>
        <w:rPr/>
        <w:t>슿㴲䱅╆䴬桱㩭揍㡕礷亵乄榬촸僂扲쉰ㄥ㒬␩쉮〦偤梵癈㑯頳ꥶ싂䅬幩弹久ꄊ</w:t>
      </w:r>
      <w:r>
        <w:rPr/>
        <w:t>Ⱶ</w:t>
      </w:r>
      <w:r>
        <w:rPr/>
        <w:t>灌</w:t>
      </w:r>
      <w:r>
        <w:rPr/>
        <w:t>⡀</w:t>
      </w:r>
      <w:r>
        <w:rPr/>
        <w:t>㙈㝎㎘⪘硣离</w:t>
      </w:r>
      <w:r>
        <w:rPr/>
        <w:t>ꕶ</w:t>
      </w:r>
      <w:r>
        <w:rPr/>
        <w:t>摭㦬堻쉵儹㩟묯扐㬮昳ꥰ㡎转穅氩䐮潕找썳⽍顦睬㵮뽑㙦咡怦</w:t>
      </w:r>
      <w:r>
        <w:rPr/>
        <w:t>ꥒ</w:t>
      </w:r>
      <w:r>
        <w:rPr/>
        <w:t>ꍕꍒ쉰洪繁싂渮祑䍑㞬숪격汍⍺쉶쉮繂嗂㕩㊩离偆䁏穪創䆮㕸楤䄵輸䗂┬户殩䤮숹汷恭眪矂㕹㜨쉣䮣</w:t>
      </w:r>
      <w:r>
        <w:rPr/>
        <w:t>⢣⥚</w:t>
      </w:r>
      <w:r>
        <w:rPr/>
        <w:t>䭄稤숶顸⭩欹걊ㅃ稷㟂㑬슬穡癯末䳂辡뭉䑙楫坂穞䅤떩녋庩疩⪬楸㎡癓繊吮땳땾</w:t>
      </w:r>
      <w:r>
        <w:rPr/>
        <w:t>ꕰ</w:t>
      </w:r>
      <w:r>
        <w:rPr/>
        <w:t>㤵䄽㈺칀榬氹숯㵎畳싎땣欷⒬싂♳轙䑶癮쵱쉅䁵潁䡀朤㡘견뽹䑫㕄쌷ꆮ</w:t>
      </w:r>
      <w:r>
        <w:rPr/>
        <w:t>ꤻ</w:t>
      </w:r>
      <w:r>
        <w:rPr/>
        <w:t>쉾瑥깨横啦祅㮱榱恣䭬䠮枩쉸䕍圯掿ꥷ呃⨥啡坡㨫桙</w:t>
      </w:r>
      <w:r>
        <w:rPr/>
        <w:t>ꕐ</w:t>
      </w:r>
      <w:r>
        <w:rPr/>
        <w:t>䠪媣</w:t>
      </w:r>
      <w:r>
        <w:rPr/>
        <w:t>꧂</w:t>
      </w:r>
      <w:r>
        <w:rPr/>
        <w:t>슿噵噍ꍬつ煱숦䷂獧捶恌㧂桾湣乀橔恞港☸䲬歭硐쉨仃潬璻顅㊣䛂澵㈹題녴䠯伻</w:t>
      </w:r>
      <w:r>
        <w:rPr/>
        <w:t>⢘</w:t>
      </w:r>
      <w:r>
        <w:rPr/>
        <w:t>擂쉅顰址樲슏쉶⸣入숪㨲畃橀쉀塣쉫캘昴치⎣怣䯂⯂䍎㈣䉇碻㓂㷂㎥뾥䰱㚩뼬婷쉙㫂⪮摯堤걤ㄹ睰櫂坭杰塁쉭䴯渪甽ぴ㍇䍗䐲</w:t>
      </w:r>
      <w:r>
        <w:rPr/>
        <w:t>⣂</w:t>
      </w:r>
      <w:r>
        <w:rPr/>
        <w:t>㭇뽖⺬건剸⮣睩⛂爷梘䍲⩖䭞ꎵ묮猶䑉㚩䱙⨦ふ轰䈷剙갵纻</w:t>
      </w:r>
      <w:r>
        <w:rPr/>
        <w:t>Ⱜ</w:t>
      </w:r>
      <w:r>
        <w:rPr/>
        <w:t>么噔ꥦ㛂瘷㵳湈ꍏ縪ꍒ熿땪渵땉㏃⵱圩碿믂⨽中㘪㵉㖘㷍扱繙ꎥ奴昸楑녷さ쉌廂쉮뭭檏㑌숪쉗㉆㢵䡋쵯䁣㌴ꇂ쉌쉞嚻佭딬睚䥤격奣濂슣橀戮拂</w:t>
      </w:r>
      <w:r>
        <w:rPr/>
        <w:t>Ɱ</w:t>
      </w:r>
      <w:r>
        <w:rPr/>
        <w:t>ꍭ䧂瞩ꎮ捀䭏췃颬咣瑐搸싃㔳㕍䰪转䐵ꅯ瑏㵱쉧彎숪呃剢潪</w:t>
      </w:r>
      <w:r>
        <w:rPr/>
        <w:t>ⰹ</w:t>
      </w:r>
      <w:r>
        <w:rPr/>
        <w:t>碱䵦⹷楖㴮午煩</w:t>
      </w:r>
      <w:r>
        <w:rPr/>
        <w:t>ⲿ</w:t>
      </w:r>
      <w:r>
        <w:rPr/>
        <w:t>쉉슻䩴ㆻ幌塍쉗璩</w:t>
      </w:r>
      <w:r>
        <w:rPr/>
        <w:t>ꥍ</w:t>
      </w:r>
      <w:r>
        <w:rPr/>
        <w:t>坞</w:t>
      </w:r>
      <w:r>
        <w:rPr/>
        <w:t>⡑</w:t>
      </w:r>
      <w:r>
        <w:rPr/>
        <w:t>숷䅍砻곂渺⭐偃䌰⩸⼶〹ꌭ䝯싂穕䓃滂畆☮慎僂㙾䱓ㆥ厬</w:t>
      </w:r>
      <w:r>
        <w:rPr/>
        <w:t>ꥂ</w:t>
      </w:r>
      <w:r>
        <w:rPr/>
        <w:t>䠪䌵䕓㭏卾㇂</w:t>
      </w:r>
      <w:r>
        <w:rPr/>
        <w:t>ⴳ</w:t>
      </w:r>
      <w:r>
        <w:rPr/>
        <w:t>牏告㇂繆㙊⍣뮣</w:t>
      </w:r>
      <w:r>
        <w:rPr/>
        <w:t>ꥌ</w:t>
      </w:r>
      <w:r>
        <w:rPr/>
        <w:t>층楰䌱㍩㘣祀堺倲땇껃䱷⧂債嘶繨묵儭珂싂ꍅꍏ㉂싍쉦瑪쵐쉱쉔瓂橶瓂偹㟂敎쉉⩔娽楳⺥敾ꅃ㷂⒘녗彺⼪⩟숹⑓〹䖿싂瓂⽦ꍆ买㕷</w:t>
      </w:r>
      <w:r>
        <w:rPr/>
        <w:t>꧍</w:t>
      </w:r>
      <w:r>
        <w:rPr/>
        <w:t>䰸⪩睖숱뭸㈊</w:t>
      </w:r>
      <w:r>
        <w:rPr/>
        <w:t>Ɒ</w:t>
      </w:r>
      <w:r>
        <w:rPr/>
        <w:t>捊뭡</w:t>
      </w:r>
      <w:r>
        <w:rPr/>
        <w:t>⠹⍔</w:t>
      </w:r>
      <w:r>
        <w:rPr/>
        <w:t>䠬䱧䈯⩨</w:t>
      </w:r>
      <w:r>
        <w:rPr/>
        <w:t>ꕳ</w:t>
      </w:r>
      <w:r>
        <w:rPr/>
        <w:t>牫쉏曂䁹쵶乶昽⒱䵸</w:t>
      </w:r>
      <w:r>
        <w:rPr/>
        <w:t>ⵡ</w:t>
      </w:r>
      <w:r>
        <w:rPr/>
        <w:t>歒䵴礪䝓㑂䡠圽</w:t>
      </w:r>
      <w:r>
        <w:rPr/>
        <w:t>⡉</w:t>
      </w:r>
      <w:r>
        <w:rPr/>
        <w:t>뽒⎵佦儵쉆걸娮卷橠⩉獞┪䕣歅♇硴勂穉瓃晙</w:t>
      </w:r>
      <w:r>
        <w:rPr/>
        <w:t>ꤪ</w:t>
      </w:r>
      <w:r>
        <w:rPr/>
        <w:t>쌱쉎쉉쉪따䵳⽰冩䱀䵔㞣婕澵쉄㓂琪楏桖頪爩ㄷ䕟弴㍦⬫╮枱쉎歟啭⩤婲揂㒥䥢抱滂컂奊♎淂깨摙쉈숯獏⪩</w:t>
      </w:r>
      <w:r>
        <w:rPr/>
        <w:t>ⷂ</w:t>
      </w:r>
      <w:r>
        <w:rPr/>
        <w:t>㝆䩥쉮䵸쉫슥㭫瀯湨㝑㕡焦⬣拂䭤</w:t>
      </w:r>
      <w:r>
        <w:rPr/>
        <w:t>⡯</w:t>
      </w:r>
      <w:r>
        <w:rPr/>
        <w:t>㍎♥䍢㗂嘥싂剅呸怭恚桶䠯㩣䬰쉥숹卤떿晉猦</w:t>
      </w:r>
      <w:r>
        <w:rPr/>
        <w:t>ꔰ</w:t>
      </w:r>
      <w:r>
        <w:rPr/>
        <w:t>嘰繐穾噢砩欻䉉㜨卂䱖愺䮩䱌敇䢘㵺녥</w:t>
      </w:r>
      <w:r>
        <w:rPr/>
        <w:t>ꖿ</w:t>
      </w:r>
      <w:r>
        <w:rPr/>
        <w:t>恣⩖㊿片噓潩쉃瑺搯쌻汕䯂渽空뭆</w:t>
      </w:r>
      <w:r>
        <w:rPr/>
        <w:t>ꕫ</w:t>
      </w:r>
      <w:r>
        <w:rPr/>
        <w:t>싂樰⑺琩䌸睑冥刹昤꥙杙䱯捡奃こ</w:t>
      </w:r>
      <w:r>
        <w:rPr/>
        <w:t>⡎</w:t>
      </w:r>
      <w:r>
        <w:rPr/>
        <w:t>슥숳㥴싂쉢娪䣂␳繓딭䠱츽唭ꥠ⨲䏍䑂⍉㩉氺⽾⼯灟嫂싎쉾歅擃窩䑶⩞埂淂傮⭩㞿䭮橋低嫂啈⪻䩉顺</w:t>
      </w:r>
      <w:r>
        <w:rPr/>
        <w:t>ꦥ</w:t>
      </w:r>
      <w:r>
        <w:rPr/>
        <w:t>싍䂻㙲썙物넺䙫辱갪㵤쉇幯砸撻硆兕响쉢䑤⑥䱖睐숥汗奪䑵⑯⪣猬噈⼦䙴㚥垻浅埂쉷䙱硖쉍䕔쉦쉋쉮㛂⽙拂楙䋂싂頥偘⧂偖</w:t>
      </w:r>
      <w:r>
        <w:rPr/>
        <w:t>⡟</w:t>
      </w:r>
      <w:r>
        <w:rPr/>
        <w:t>슻슮쉔凂稸呰凂</w:t>
      </w:r>
      <w:r>
        <w:rPr/>
        <w:t>ⰳ</w:t>
      </w:r>
      <w:r>
        <w:rPr/>
        <w:t>祈</w:t>
      </w:r>
      <w:r>
        <w:rPr/>
        <w:t>⠱</w:t>
      </w:r>
      <w:r>
        <w:rPr/>
        <w:t>䖏瞏穢䒱爴딸煨佶㭅녢俍걠슬珂穫瓂氪☻埂㝰䉍元参츥녌䑮晎㘥㉸⍐怨䵎뽗⏂愶剟㴳䡣㪩녕睊毂⹞卒偸⹘慊䥀㉩싃ꍤ捱が氤숮숨㎮䥰浤ꅂ剨嚻ꥫ</w:t>
      </w:r>
      <w:r>
        <w:rPr/>
        <w:t>ꗂ</w:t>
      </w:r>
      <w:r>
        <w:rPr/>
        <w:t>穲䥅槂㇃㝧⥱呅灡嗂㙦案灭⍬塒ぷ䝨㍂㋎놣佐䁒⽎摗숯剾亱桗帶싃</w:t>
      </w:r>
      <w:r>
        <w:rPr/>
        <w:t>ⵅ</w:t>
      </w:r>
      <w:r>
        <w:rPr/>
        <w:t>妩</w:t>
      </w:r>
      <w:r>
        <w:rPr/>
        <w:t>⢬</w:t>
      </w:r>
      <w:r>
        <w:rPr/>
        <w:t>吱♥슩쉠匥㝯⑭㠲轈塢甤䅮婫帻摢楰싃䩊だ漲⥭剨숮</w:t>
      </w:r>
      <w:r>
        <w:rPr/>
        <w:t>ⱏ</w:t>
      </w:r>
      <w:r>
        <w:rPr/>
        <w:t>䨫幅沿쉅砪燎䗂畮睪␮眺䟂惂쉕⿂</w:t>
      </w:r>
      <w:r>
        <w:rPr/>
        <w:t>ⵁ</w:t>
      </w:r>
      <w:r>
        <w:rPr/>
        <w:t>䮮뗂㥔伩⽡樨痃⩂⹐剱愨㓂猨䵦癀温</w:t>
      </w:r>
      <w:r>
        <w:rPr/>
        <w:t>ꕰ</w:t>
      </w:r>
      <w:r>
        <w:rPr/>
        <w:t>䥬㊱穠奥确頫允ꇂ숽䅟숰卸숳㜳㕫歒⑱癇䍄숮䔷甩䉤䱪䆡㌷濂</w:t>
      </w:r>
      <w:r>
        <w:rPr/>
        <w:t>⣂</w:t>
      </w:r>
      <w:r>
        <w:rPr/>
        <w:t>澮煄繣晅繷利쉏☣䊬医弸㭷懂瀤卫ꇂ反쉆쉹뾱唴䙳娻祦㠳敉䙙晒煈숣坍嗂</w:t>
      </w:r>
      <w:r>
        <w:rPr/>
        <w:t>ⱶ</w:t>
      </w:r>
      <w:r>
        <w:rPr/>
        <w:t>䐴癣쉬긊埂圦弬坩彰䒩쉷䒥楇浪䱘摮挴埂㭫丰숽祟⩁歨쉪䤺묺쉺兩䥚杩쉌䙆녾곂┽亻㙎녢灓皻梡쉍奮㐭幋꺮砰ㅤ</w:t>
      </w:r>
      <w:r>
        <w:rPr/>
        <w:t>⢏</w:t>
      </w:r>
      <w:r>
        <w:rPr/>
        <w:t>깁쉷⪻⩀挬㡱숪쉇㮏◂辏江攰撣頥☳⤳㟂女摾䱳㴸繫쌲</w:t>
      </w:r>
      <w:r>
        <w:rPr/>
        <w:t>ꔬ</w:t>
      </w:r>
      <w:r>
        <w:rPr/>
        <w:t>㪮쉾旂㍮ꍥ挣⌭歑㜭딱묰扲</w:t>
      </w:r>
      <w:r>
        <w:rPr/>
        <w:t>꧂</w:t>
      </w:r>
      <w:r>
        <w:rPr/>
        <w:t>䱾싎걳眫ㄽ奏徱</w:t>
      </w:r>
      <w:r>
        <w:rPr/>
        <w:t>ꖮ</w:t>
      </w:r>
      <w:r>
        <w:rPr/>
        <w:t>廂嚩堵숱椳⦏风⍣쉁偪旂䜽㵞䬳䭶瑑䳂瑎焮㌬桉汆捹旂䁱깲戹⩋轖摯反勂㍘싂쉨祸浶坧垻䌵⎩晖ꇂ轞㡬㐹港ꌪ슘묪캡㍃䧎쉗卑䊡顇㙾뗂噥漫浐画兕ㄪ츯坒硃䠸㍑쉹싂칟侻偭ꍏ쉈쉃뽫⭥ふ捹쉌晰⚵숭泂畷榡녲숯䝨渮囂灬쉑杀㥲恹쌪䙙潇轫</w:t>
      </w:r>
      <w:r>
        <w:rPr/>
        <w:t>ꕋ</w:t>
      </w:r>
      <w:r>
        <w:rPr/>
        <w:t>彈爭땪噕⦏䄺슏桇干⽳숩爮揂䍸彬䂡</w:t>
      </w:r>
      <w:r>
        <w:rPr/>
        <w:t>ꥍ</w:t>
      </w:r>
      <w:r>
        <w:rPr/>
        <w:t>쉥쉗⫂戩⪻슏컍㕲琣吱怱㭘辣恱敥䱂婨춮䝓䩂捙㝃쉥䝨奸硰䐳땍兘墏㭬㟂䔨</w:t>
      </w:r>
      <w:r>
        <w:rPr/>
        <w:t>ⷂ</w:t>
      </w:r>
      <w:r>
        <w:rPr/>
        <w:t>㴶吹幨뗍挴六䡪䔨쉐恪睙뿂</w:t>
      </w:r>
      <w:r>
        <w:rPr/>
        <w:t>⡶</w:t>
      </w:r>
      <w:r>
        <w:rPr/>
        <w:t>猻䩣䝉栫䝌䐩纏⬸⤻楰穨땭ち欴幚牡▘䁦櫂⩎婓縹㵤</w:t>
      </w:r>
      <w:r>
        <w:rPr/>
        <w:t>꧍</w:t>
      </w:r>
      <w:r>
        <w:rPr/>
        <w:t>姂⨪⑹㤵䡂쉞䭥娪焱촮</w:t>
      </w:r>
      <w:r>
        <w:rPr/>
        <w:t>꥟</w:t>
      </w:r>
      <w:r>
        <w:rPr/>
        <w:t>儺漲歙⍺坆眺犬㐳桮깧ꄭ㝉湡♊</w:t>
      </w:r>
      <w:r>
        <w:rPr/>
        <w:t>ꔲ</w:t>
      </w:r>
      <w:r>
        <w:rPr/>
        <w:t>㠤䑾㮏堩⹏獠䁐ꥪ卆쵎迂䩣</w:t>
      </w:r>
      <w:r>
        <w:rPr/>
        <w:t>⡨</w:t>
      </w:r>
      <w:r>
        <w:rPr/>
        <w:t>䄲晨午넫쉗╎县㕌奵㌣뿂㜥瓂㣂㷂煸싃矂䙭ꏂ㡋⽡圪硌辮쉐슘䌻绂슏䕥㥹乀怨頨㡸夫⽣싂䭀栫滂䔱䁗噄</w:t>
      </w:r>
      <w:r>
        <w:rPr/>
        <w:t>Ɐ</w:t>
      </w:r>
      <w:r>
        <w:rPr/>
        <w:t>㥒庻㋎ㄶ䅦쉯ꏃ⺩娷⩡䁬⿂僎숵橤⛂⨪沣㖻딳呍⸨汆洭⼱</w:t>
      </w:r>
      <w:r>
        <w:rPr/>
        <w:t>⡇</w:t>
      </w:r>
      <w:r>
        <w:rPr/>
        <w:t>쉇㵸敇暡弣䐰杴扩ꥯ㭾嚱挭</w:t>
      </w:r>
      <w:r>
        <w:rPr/>
        <w:t>ⷂ</w:t>
      </w:r>
      <w:r>
        <w:rPr/>
        <w:t>卡⍆潂永칺檣⭹䠹態ꅌ佳坯</w:t>
      </w:r>
      <w:r>
        <w:rPr/>
        <w:t>ꦡ</w:t>
      </w:r>
      <w:r>
        <w:rPr/>
        <w:t>婤䜽輪憘怦䶵</w:t>
      </w:r>
      <w:r>
        <w:rPr/>
        <w:t>ꕌ</w:t>
      </w:r>
      <w:r>
        <w:rPr/>
        <w:t>垩䷂啤␭癹</w:t>
      </w:r>
      <w:r>
        <w:rPr/>
        <w:t>ꤲⵙ</w:t>
      </w:r>
      <w:r>
        <w:rPr/>
        <w:t>太呩畭样⍏惂浸㈬㈳⌰䰶留慐ノ癨⩃쉷슮塶恶╧䭶即帩椯匮</w:t>
      </w:r>
      <w:r>
        <w:rPr/>
        <w:t>⠵</w:t>
      </w:r>
      <w:r>
        <w:rPr/>
        <w:t>怲楲䛂⭲녌狃카盂㡙塞䙧婯䐸輵㟂煬◂⥃캏</w:t>
      </w:r>
      <w:r>
        <w:rPr/>
        <w:t>ⲥ</w:t>
      </w:r>
      <w:r>
        <w:rPr/>
        <w:t>䰴壂浀剢乗浵갮惎䁟</w:t>
      </w:r>
      <w:r>
        <w:rPr/>
        <w:t>⡒</w:t>
      </w:r>
      <w:r>
        <w:rPr/>
        <w:t>獐☻⦣갶⎩甦</w:t>
      </w:r>
      <w:r>
        <w:rPr/>
        <w:t>ꦥ</w:t>
      </w:r>
      <w:r>
        <w:rPr/>
        <w:t>䉮卯싂瞥</w:t>
      </w:r>
      <w:r>
        <w:rPr/>
        <w:t>Ⱖ</w:t>
      </w:r>
      <w:r>
        <w:rPr/>
        <w:t>쉴칑歰⪩槂朹昫㜊刪⼥녆哂뭥쉰穅卬䱐撵冏䥕廂偲⩴濂쉆컃燍딲숤塐</w:t>
      </w:r>
      <w:r>
        <w:rPr/>
        <w:t>⣂</w:t>
      </w:r>
      <w:r>
        <w:rPr/>
        <w:t>泂문㑰숣칉</w:t>
      </w:r>
      <w:r>
        <w:rPr/>
        <w:t>ꤨ</w:t>
      </w:r>
      <w:r>
        <w:rPr/>
        <w:t>塒쉣㍯㨺䓂땣䱙긣何瀵䝵潒但敎⫂뭲⹸䔪採숩겣辥扃壂剬氣䴰坏㜫浘ꅩ䱌痂䙰㒱偁䳂츺㜽㋃⥴깎쉏爰恔怱兤垵顇</w:t>
      </w:r>
      <w:r>
        <w:rPr/>
        <w:t>ꔷ</w:t>
      </w:r>
      <w:r>
        <w:rPr/>
        <w:t>刲頲㉨爲숰㐭摭䑹䈥噩딸㏃䅞䑩䁲䒬♙숦㭅䘺긭䱸摮㑍䝘杴칳僂</w:t>
      </w:r>
      <w:r>
        <w:rPr/>
        <w:t>⡢</w:t>
      </w:r>
      <w:r>
        <w:rPr/>
        <w:t>䝄繷旂潗剗き晭䅹䠪䝊䩎啦</w:t>
      </w:r>
      <w:r>
        <w:rPr/>
        <w:t>꤫</w:t>
      </w:r>
      <w:r>
        <w:rPr/>
        <w:t>ꍴ</w:t>
      </w:r>
      <w:r>
        <w:rPr/>
        <w:t>⡤</w:t>
      </w:r>
      <w:r>
        <w:rPr/>
        <w:t>쉚슏쉯坚呉哂</w:t>
      </w:r>
      <w:r>
        <w:rPr/>
        <w:t>ⵑ⹓</w:t>
      </w:r>
      <w:r>
        <w:rPr/>
        <w:t>珃也捂╓慑㘲嘲㕅ㄬ汒敧칮窘慣㭖䃂繆䙌묣㓂깺癵奅焥녖⸦凃</w:t>
      </w:r>
      <w:r>
        <w:rPr/>
        <w:t>⠸♱┸</w:t>
      </w:r>
      <w:r>
        <w:rPr/>
        <w:t>㓍딮睄ㅀ渣䄸䙮砲溬太</w:t>
      </w:r>
      <w:r>
        <w:rPr/>
        <w:t>ⱇ</w:t>
      </w:r>
      <w:r>
        <w:rPr/>
        <w:t>⺬컂쌤㉕彉쉴쉺剁欱㉒纥歌睇做奟䟂案땣塅땰㤯䅧琽汸</w:t>
      </w:r>
      <w:r>
        <w:rPr/>
        <w:t>ⱀ</w:t>
      </w:r>
      <w:r>
        <w:rPr/>
        <w:t>ꍴ繾䑾␽䧃噁祢午䥉쉯쉞獇偀䪱㭇䴽㜮㢥㕈䝗婲</w:t>
      </w:r>
      <w:r>
        <w:rPr/>
        <w:t>ꕹ</w:t>
      </w:r>
      <w:r>
        <w:rPr/>
        <w:t>쉡纱倫</w:t>
      </w:r>
      <w:r>
        <w:rPr/>
        <w:t>ꔫ</w:t>
      </w:r>
      <w:r>
        <w:rPr/>
        <w:t>優</w:t>
      </w:r>
      <w:r>
        <w:rPr/>
        <w:t>ⲻ</w:t>
      </w:r>
      <w:r>
        <w:rPr/>
        <w:t>楧奾ꍢ牠䞡묲橔㜽숤♃䍢捎㥤硁帲쉘妩</w:t>
      </w:r>
      <w:r>
        <w:rPr/>
        <w:t>ⴴ⫂</w:t>
      </w:r>
      <w:r>
        <w:rPr/>
        <w:t>繕䡅楑卒坧愽⥃뽫㔫ꍰ╌囂</w:t>
      </w:r>
      <w:r>
        <w:rPr/>
        <w:t>Ⱘ</w:t>
      </w:r>
      <w:r>
        <w:rPr/>
        <w:t>男嫎䥊㨬䦿氪牚쉳株걎䰭噰䫎椪渫㭌牡쉴ⸯ</w:t>
      </w:r>
      <w:r>
        <w:rPr/>
        <w:t>꧍</w:t>
      </w:r>
      <w:r>
        <w:rPr/>
        <w:t>顣夵䁘娷⑔숦쉙祳潫煋㓂㍨</w:t>
      </w:r>
      <w:r>
        <w:rPr/>
        <w:t>⠽</w:t>
      </w:r>
      <w:r>
        <w:rPr/>
        <w:t>輸䕏</w:t>
      </w:r>
      <w:r>
        <w:rPr/>
        <w:t>ꤳ</w:t>
      </w:r>
      <w:r>
        <w:rPr/>
        <w:t>䑒숤愵䚮䲡瞩厘昪䙐繕敏橯睢縯桚싂の쉢</w:t>
      </w:r>
      <w:r>
        <w:rPr/>
        <w:t>ꦵ</w:t>
      </w:r>
      <w:r>
        <w:rPr/>
        <w:t>敂唲슣吨睚唨䜹参㷂滍呂嘮㡣㧂瀰쉸轧</w:t>
      </w:r>
      <w:r>
        <w:rPr/>
        <w:t>⢩</w:t>
      </w:r>
      <w:r>
        <w:rPr/>
        <w:t>厘怤</w:t>
      </w:r>
      <w:r>
        <w:rPr/>
        <w:t>ⴲ</w:t>
      </w:r>
      <w:r>
        <w:rPr/>
        <w:t>洲睘⑹쌶㩅䛂㮵劘女쉄彮牃䭾揂㊱繥㍀燂䓂슡勂习ㅲ⩗䠱憏㗂㩥걺歞䕂⹹噩淂ꎥ싂䥘啬桰㉊攣呍呏䝱썩싂䍈杕㇂冩輯歹⍕</w:t>
      </w:r>
      <w:r>
        <w:rPr/>
        <w:t>꧂</w:t>
      </w:r>
      <w:r>
        <w:rPr/>
        <w:t>⠪</w:t>
      </w:r>
      <w:r>
        <w:rPr/>
        <w:t>㥥捍㝎숺泂壂㵵母㙱촶偷꺿幘䍲</w:t>
      </w:r>
      <w:r>
        <w:rPr/>
        <w:t>⡒⍥</w:t>
      </w:r>
      <w:r>
        <w:rPr/>
        <w:t>䭔頺䭵は浩㍈㦩灐䨦牭煗玥ㄪ</w:t>
      </w:r>
      <w:r>
        <w:rPr/>
        <w:t>ꦱ</w:t>
      </w:r>
      <w:r>
        <w:rPr/>
        <w:t>杳ㄳ䵦뽶촶㷂硊ꅑ桳塉⫂乑浔攻碮䉃温썪婥眹楔쉬区横ㅄ쵎桟態䮱扄딦䘪摋쉣䍋䗂牕婟姂扔晷楶㙲犥⚵⑬櫂ꏂ쉩䁙⸸싃넳佯숣湅汕⬭摡</w:t>
      </w:r>
      <w:r>
        <w:rPr/>
        <w:t>ⱃ</w:t>
      </w:r>
      <w:r>
        <w:rPr/>
        <w:t>具〦桴硲捓⽦땑⹊捩祟䙴䉎㜱祀㙧</w:t>
      </w:r>
      <w:r>
        <w:rPr/>
        <w:t>ꕢ</w:t>
      </w:r>
      <w:r>
        <w:rPr/>
        <w:t>灂㝤奺쉟傮⨦兰燂숦積묲썠</w:t>
      </w:r>
      <w:r>
        <w:rPr/>
        <w:t>ꗂ</w:t>
      </w:r>
      <w:r>
        <w:rPr/>
        <w:t>䛍橺⤳㩎숊◂슏쉀轌㠪捕믂쵩浒瘲䵩</w:t>
      </w:r>
      <w:r>
        <w:rPr/>
        <w:t>⣂</w:t>
      </w:r>
      <w:r>
        <w:rPr/>
        <w:t>秂䁟䴽十乎쉇婯싂䡓癌䴪싍㑂䁱汫㯂촸숸㥾假ㄹ杩ꇂ㤱䨣쉄晢⪱伥䰪慗帲㶣䡅⩲帪쉁顐㵑喻⩹瑌悬⩆幾⥄碣ㅤ䍟㧂깈⤦颡戭田</w:t>
      </w:r>
      <w:r>
        <w:rPr/>
        <w:t>ꥑⵉ</w:t>
      </w:r>
      <w:r>
        <w:rPr/>
        <w:t>쉎頤昽⤩⏂献昱楔凂敯匹睐礥橸偪䍠</w:t>
      </w:r>
      <w:r>
        <w:rPr/>
        <w:t>ꦩ</w:t>
      </w:r>
      <w:r>
        <w:rPr/>
        <w:t>幪噚杘슿쉤穳轕싂싂歸敧琳珂祈晬ꌻꄰ囂땎梩㠰硤搰焹頨轰녏琽⭏帽砻㈦颱</w:t>
      </w:r>
      <w:r>
        <w:rPr/>
        <w:t>ꕣ</w:t>
      </w:r>
      <w:r>
        <w:rPr/>
        <w:t>䘪体願춵㡗乃▘㓂灰쉦灉㮩┫쉭㐳ꄰ쉯껂䚵㉪〦쉣⹂㙡恎涬㉂㭸浗縩䒮㉒睧㕊楴䎻纥쉓弰⬨숽♶⩯汣⍀</w:t>
      </w:r>
      <w:r>
        <w:rPr/>
        <w:t>ꕮ</w:t>
      </w:r>
      <w:r>
        <w:rPr/>
        <w:t>㉓捉</w:t>
      </w:r>
      <w:r>
        <w:rPr/>
        <w:t>ⱶ</w:t>
      </w:r>
      <w:r>
        <w:rPr/>
        <w:t>⽃〰㉊㡌⯂攩堯⩧녶獾琺剖䝹即칹㡊</w:t>
      </w:r>
      <w:r>
        <w:rPr/>
        <w:t>ꥒ</w:t>
      </w:r>
      <w:r>
        <w:rPr/>
        <w:t>쉴㷂쉅䔤繲牪쉚⩊浕暘婨쵲玩쵲輭䭤祦繲␦ꍚ婪⻂땳⯂敔䄷亵硦⩲숮넣砪繍輴⭺䥐ꥡ恕쉀禮媏</w:t>
      </w:r>
      <w:r>
        <w:rPr/>
        <w:t>ꔭ</w:t>
      </w:r>
      <w:r>
        <w:rPr/>
        <w:t>㍓⛂㉂毂磂⚿暿䞏坅䰴捕擂䑲㩚㵂吣</w:t>
      </w:r>
      <w:r>
        <w:rPr/>
        <w:t>ꕆ</w:t>
      </w:r>
      <w:r>
        <w:rPr/>
        <w:t>捏塑⥑癑칫梿㴹畅呍싃</w:t>
      </w:r>
      <w:r>
        <w:rPr/>
        <w:t>ⳍ</w:t>
      </w:r>
      <w:r>
        <w:rPr/>
        <w:t>帮瑧䄩煕轕揃㉇㝤⫍僂⑍ꥩ毂顷嗂</w:t>
      </w:r>
      <w:r>
        <w:rPr/>
        <w:t>Ⲭ</w:t>
      </w:r>
      <w:r>
        <w:rPr/>
        <w:t>啶咬㕨空⥵柂쵁坱쉬㍑</w:t>
      </w:r>
      <w:r>
        <w:rPr/>
        <w:t>ꦿ</w:t>
      </w:r>
      <w:r>
        <w:rPr/>
        <w:t>촵姂慂塏亏伵숭戰㥚䜮片㙊쉕光䥭싂㥾⹑䒱䊵깶喵㦿䨫㐪䌵</w:t>
      </w:r>
      <w:r>
        <w:rPr/>
        <w:t>⡍</w:t>
      </w:r>
      <w:r>
        <w:rPr/>
        <w:t>䈲䐨熩㉥䳃䡇欰㣂椮器獋纱䇂癃⿂䲘촳桋칺渷㓂㵖䅑克弸偪繢彃䮻参坪쉐䇂㥗璬縵启頪倳㍲</w:t>
      </w:r>
      <w:r>
        <w:rPr/>
        <w:t>ꔮ</w:t>
      </w:r>
      <w:r>
        <w:rPr/>
        <w:t>堳洤숻摡漨捺瘺숵䵬쉍户ꌷ䧂떬泂쵊䥀桒㝂䅍㙾곂슱ꍺㅨ摹慪啎彎桧禮歕⌥縫⒩쉧䍷䮬䡹⥏걡묪桀⹂倻⹨⸴燂싃䄪싂穧憩⎩䘫砤椪竂匹썙⤮䓂啂彟ꇂ䡅夳쉄畸䇂畎뮬狃ㅫ슥硚呤ꄪ牺ꄲ浆뽈</w:t>
      </w:r>
      <w:r>
        <w:rPr/>
        <w:t>Ⱪ</w:t>
      </w:r>
      <w:r>
        <w:rPr/>
        <w:t>搹슬㗂䵂ꎏ쉄㌱쉀䳂⭁⭯戨䭁♐촨</w:t>
      </w:r>
      <w:r>
        <w:rPr/>
        <w:t>ꥉ</w:t>
      </w:r>
      <w:r>
        <w:rPr/>
        <w:t>숮쉶숮칃幍딴啺⌮䯍䋃㍣믎樰⌷㑱꥙佧窱⍇⩸㕀⥫搳摸䉴玮哂煏慥恒癟䝪枿녏쉮痂橍츹쉑奵欥渰쎥숩丳⪵䨤歘꧎啗轐䭚顯克ヂ䵅놩睖啙䦡攦䜊畚ꅤ畓牾弤犥晾깯깈䎥⻎伫⑘숱ꌨ㛂硃䅌婣吰噺ꄵ儽戨싂⽋桗玣甮乁숳슥幦춡摓恐</w:t>
      </w:r>
      <w:r>
        <w:rPr/>
        <w:t>ⷍ</w:t>
      </w:r>
      <w:r>
        <w:rPr/>
        <w:t>灵⎻呈熬쉪㕯㒘ꅱ牤쉸硡繉⫂䡯壂䤣ㅇ摈嗂⧂⵬슮⧂瀶瞡㛍╦潬捓ꍕ㪘㙊䰻毂⼫㝌⹴숺䙦싂⺩숲뮵呇囂梩〻顴彈☮㝵姂♰숴啯⥳妮䐺参归⹘䍹ㄦ炥奇까湾䀭숨㪥䑲㕀㜴吣䖻挩䷂쉾偵⛂긬␬㕬璱칷盂懂㍍晋婮癲딵㜥橒</w:t>
      </w:r>
      <w:r>
        <w:rPr/>
        <w:t>꥟</w:t>
      </w:r>
      <w:r>
        <w:rPr/>
        <w:t>긷浺</w:t>
      </w:r>
      <w:r>
        <w:rPr/>
        <w:t>ⶣ</w:t>
      </w:r>
      <w:r>
        <w:rPr/>
        <w:t>輽甫뼻愶쉡丩䶩숰</w:t>
      </w:r>
      <w:r>
        <w:rPr/>
        <w:t>ⴵ</w:t>
      </w:r>
      <w:r>
        <w:rPr/>
        <w:t>瑨ꅙꌸ呥瞮頴⍧㕳ꏂ╹睋㛃ㆮ卙瘷쉾呌</w:t>
      </w:r>
      <w:r>
        <w:rPr/>
        <w:t>ꔺ</w:t>
      </w:r>
      <w:r>
        <w:rPr/>
        <w:t>澵塬쉔싂䅐㓂깚⚱稭쉐뽌稯곍숻偐䜪㩊咩ꆩノ桳䙥㔫걐䶩硓漴㘦彔槃슥싂䚩캮㡰嫎</w:t>
      </w:r>
      <w:r>
        <w:rPr/>
        <w:t>ⴲ⫂⵺</w:t>
      </w:r>
      <w:r>
        <w:rPr/>
        <w:t>㑃杒頮䫂춻䁥硑ꅩ㝊䥾凂ꇎ⹴ㅔ輷䭩嘫쉍廂睠噂⥲婶ꍍ瘽牠㉀㜽쉈歩ㆬ떮䠵硓佡쉉灶报漩摠⩕䘰繑顫㡙뽑㠳⹎熬⫂ꅄじ⚵偃奏咣䭱⭟㍬딻畣儷㵉侏췍㚘╊䁦썄㍚쉅悥嘦㕶칭㐬䉖旂䜥䏂㡄뽕曂䙋ㅐ숫喱꺡쉖彷숮兂轧쉔⌰磂뼻扒彯㉮湍別沏깳쉖䕑戴畱枩땵畷</w:t>
      </w:r>
      <w:r>
        <w:rPr/>
        <w:t>⠻</w:t>
      </w:r>
      <w:r>
        <w:rPr/>
        <w:t>䳂싂</w:t>
      </w:r>
      <w:r>
        <w:rPr/>
        <w:t>ꥄ</w:t>
      </w:r>
      <w:r>
        <w:rPr/>
        <w:t>繅由乫橋㭔轫㡊촦쉯⹔䘯㙕쉕眭쉤懂숨扃搦彂쉉博坡掘焨쉃杌煞癷涣卦㭡碿朴乩猭朣</w:t>
      </w:r>
      <w:r>
        <w:rPr/>
        <w:t>ꖱ</w:t>
      </w:r>
      <w:r>
        <w:rPr/>
        <w:t>牥䩘⩒咵ぎ偘戻쉯潣䉎呄堸珂쉅恟勂圶朦䄰싂싃쉙뽣</w:t>
      </w:r>
      <w:r>
        <w:rPr/>
        <w:t>⡗</w:t>
      </w:r>
      <w:r>
        <w:rPr/>
        <w:t>祒枵瑶㦏쉲偩꧎夻㩍㔺堬穮中䉂ꍠ浈祔ꥮ뭺晊</w:t>
      </w:r>
      <w:r>
        <w:rPr/>
        <w:t>ⴹ◂Ⓜ</w:t>
      </w:r>
      <w:r>
        <w:rPr/>
        <w:t>䁪⨴</w:t>
      </w:r>
      <w:r>
        <w:rPr/>
        <w:t>⡦</w:t>
      </w:r>
      <w:r>
        <w:rPr/>
        <w:t>숩摂䅉䴤쉭瀪쉙唥䘹⛂歐楺䥚䧂⑋ꥭ䁸⩏乂⤰딪兎䌫伨</w:t>
      </w:r>
      <w:r>
        <w:rPr/>
        <w:t>꧂</w:t>
      </w:r>
      <w:r>
        <w:rPr/>
        <w:t>㧂㑳硟稳䴩伸䵪䶣㵐攳穨壂㌺⤥眺╤䥯䁮䥪ꥮ</w:t>
      </w:r>
      <w:r>
        <w:rPr/>
        <w:t>ꔲ</w:t>
      </w:r>
      <w:r>
        <w:rPr/>
        <w:t>獣喘쉆琤桾⦬</w:t>
      </w:r>
      <w:r>
        <w:rPr/>
        <w:t>ꤵ</w:t>
      </w:r>
      <w:r>
        <w:rPr/>
        <w:t>焪쉢䉊嚏㥯䤬쌬幢扦焣杰〳쉂唪晭珂䭷横㭰景爣㭆澬⭾䪮숥䱢㠣ꆿ究繤穹懂⑕殣ㅏ獞㋂䭨㚿参碩城刦祸呧칟祯扸☱䁙㖱쉉盂昊쉃瀪</w:t>
      </w:r>
      <w:r>
        <w:rPr/>
        <w:t>ꖱ</w:t>
      </w:r>
      <w:r>
        <w:rPr/>
        <w:t>偓쌷깑䌣숦昺悻</w:t>
      </w:r>
      <w:r>
        <w:rPr/>
        <w:t>ⵊ</w:t>
      </w:r>
      <w:r>
        <w:rPr/>
        <w:t>潦⨺橨싂掏溣㬬䭏癰瘴傮⥀⽦轩猵㣍䓂쉳숣佁숴䵵䰥濂摧婲⿂洩刺潡⫎</w:t>
      </w:r>
      <w:r>
        <w:rPr/>
        <w:t>꧂</w:t>
      </w:r>
      <w:r>
        <w:rPr/>
        <w:t>뿍㦻碩䪩灆佣㩒㮥⩱獪娴戣圤뽭愣䊏獟癙䥳涻쉊敎倹쉄⵴꥙숫▩ꅇ쌽♸숵㍯␪땁捠捌뽌䃂</w:t>
      </w:r>
      <w:r>
        <w:rPr/>
        <w:t>Ⱞ</w:t>
      </w:r>
      <w:r>
        <w:rPr/>
        <w:t>䀵主揂繈廃쉲琺汨塏案繡䞡⎥</w:t>
      </w:r>
      <w:r>
        <w:rPr/>
        <w:t>ⱓ</w:t>
      </w:r>
      <w:r>
        <w:rPr/>
        <w:t>㛂祃礣欪樲復싂⑩</w:t>
      </w:r>
      <w:r>
        <w:rPr/>
        <w:t>ⱄ</w:t>
      </w:r>
      <w:r>
        <w:rPr/>
        <w:t>祹圪捒愹쉧圩㕚⸪䈸숨㝸䏂飍祇뼮⩶轅彾⩭匥㙮牡숪挪畣㉳䲻焲㍓슡㧂㨪唬</w:t>
      </w:r>
      <w:r>
        <w:rPr/>
        <w:t>꧂</w:t>
      </w:r>
      <w:r>
        <w:rPr/>
        <w:t>⼮䥵娯츺啯煥忂啈傱⴯佪걩㠻呤</w:t>
      </w:r>
      <w:r>
        <w:rPr/>
        <w:t>ⱥ</w:t>
      </w:r>
      <w:r>
        <w:rPr/>
        <w:t>歨䌲╣啤♄뽺</w:t>
      </w:r>
      <w:r>
        <w:rPr/>
        <w:t>ⴻ</w:t>
      </w:r>
      <w:r>
        <w:rPr/>
        <w:t>璘䝢塐圵祀㭓㡄䁞</w:t>
      </w:r>
      <w:r>
        <w:rPr/>
        <w:t>⡳</w:t>
      </w:r>
      <w:r>
        <w:rPr/>
        <w:t>倦所쉸⫃ꍗ斩㍉慓䙸徥㭱♑晾挸넰䑒숦ꍃ潱煓㡁䨣싂䬷숦梱浲帻쉖䭙颡楚싂珂䅱䅷痂擂硊縹떬䉊縴ㅕ䑶䢘⏂⪩</w:t>
      </w:r>
      <w:r>
        <w:rPr/>
        <w:t>⠥</w:t>
      </w:r>
      <w:r>
        <w:rPr/>
        <w:t>쉹槂顑㈶⍤ㅭ怸㐫甪⨸睏숵슱⩸⚵⹋⪡⩡僂湀걕㗂숱㪏⑕䱒쉨㉠싃响㡰ꅈ㔪꥕縸琣䤪숪⪣䳂氭땵椭之繮㓂쉇杤歟㘱䠱㡶䥩⽡䩋债㬫煤嫂㵞⿃䭈灘捧⌵徿猹숰㌻딫敢梩傮䙑</w:t>
      </w:r>
      <w:r>
        <w:rPr/>
        <w:t>ꤹ</w:t>
      </w:r>
      <w:r>
        <w:rPr/>
        <w:t>婄⩺쉗桺瞩ァ氭⮩쏂桄</w:t>
      </w:r>
      <w:r>
        <w:rPr/>
        <w:t>ⵃ</w:t>
      </w:r>
      <w:r>
        <w:rPr/>
        <w:t>㐬奶䭷ꍨ깉⍚幞䱚㝭堩⬵䪩慲䓂䴻쉋瑒숪㢣땍丶충䝇㌣싂繶㥄㇃畉</w:t>
      </w:r>
      <w:r>
        <w:rPr/>
        <w:t>Ⳃ</w:t>
      </w:r>
      <w:r>
        <w:rPr/>
        <w:t>幉扳牬쉤ꆩ⑐⑓睇䑖⨳껂썰彶╮캏슩</w:t>
      </w:r>
      <w:r>
        <w:rPr/>
        <w:t>⠦⹧</w:t>
      </w:r>
      <w:r>
        <w:rPr/>
        <w:t>瘮珂쉺쉤㥒⩍惂䑑斵櫂</w:t>
      </w:r>
      <w:r>
        <w:rPr/>
        <w:t>ꥁ</w:t>
      </w:r>
      <w:r>
        <w:rPr/>
        <w:t>䑕싂쉯穮呎</w:t>
      </w:r>
      <w:r>
        <w:rPr/>
        <w:t>ꦵ</w:t>
      </w:r>
      <w:r>
        <w:rPr/>
        <w:t>䝎癄協ꅏ㈶佞楲眫慇㈺彮务噢걭牖썶䥴傮㔸偦摔欦⥐츫怭겵坪戫睐䳍㶮剬徱歞惂⒥殿㩗뼻䅱幩㍭彌楕⭢㵩ꥯ곂숹玥祇䀵䴰쉄쉠嘱䅵┥䑋땇䡒偫敎湪칸㤷㭲卬⽕䵋優겘判뽩戵从칢牔걕冻뽷䖩坆㭢㌯㐵戦䁔祗䐭걌쉇䟎쉾䅉쉓⼸䘩⨷杔⬹◂畒⼩⨻䭟滂䕎䑭⑚␯䊵穪椶㕇</w:t>
      </w:r>
      <w:r>
        <w:rPr/>
        <w:t>ⶩ</w:t>
      </w:r>
      <w:r>
        <w:rPr/>
        <w:t>捡ꥶ接싎쉅녨殬妥⹴䀫⑋⽒硟⽶딬仂쉟⫂椶搫〥㠪⤩ッ朊沮㯂⼫䑒㨪ꄹ䯂嘦⫂歗䝬⭳⍧</w:t>
      </w:r>
      <w:r>
        <w:rPr/>
        <w:t>Ⱟ</w:t>
      </w:r>
      <w:r>
        <w:rPr/>
        <w:t>桮㘰썒䡇⩮쉒潮⨤㍒䥹浊儣繴쉆飂䡷䉘由㝨숲檡녋凂⭖彦帻掩穾硕䤳偳㗂춿䅅佅炡癤汖卅깢⪬</w:t>
      </w:r>
      <w:r>
        <w:rPr/>
        <w:t>ⵞ</w:t>
      </w:r>
      <w:r>
        <w:rPr/>
        <w:t>欷だ뾏꺡䫂쎥땭쌯轄믂䞮佗李◂婦揂眥쉇⍸夣</w:t>
      </w:r>
      <w:r>
        <w:rPr/>
        <w:t>ⱅ</w:t>
      </w:r>
      <w:r>
        <w:rPr/>
        <w:t>㥕䩃磂숫转䳂쉩䯂㩟卾뭣▩뗂ꥢ汚呈扗浠杹쉈</w:t>
      </w:r>
      <w:r>
        <w:rPr/>
        <w:t>ꤸ</w:t>
      </w:r>
      <w:r>
        <w:rPr/>
        <w:t>噉㛂偑楀촮㉒泃側</w:t>
      </w:r>
      <w:r>
        <w:rPr/>
        <w:t>ⶮ</w:t>
      </w:r>
      <w:r>
        <w:rPr/>
        <w:t>䕃彬挽痎㶿啵呄┵ㅀ㇂攵㫂晠㵇䟂쉨枵쉹</w:t>
      </w:r>
      <w:r>
        <w:rPr/>
        <w:t>ꦻ</w:t>
      </w:r>
      <w:r>
        <w:rPr/>
        <w:t>冥唴㉦숣숴ヂ⩯暮</w:t>
      </w:r>
      <w:r>
        <w:rPr/>
        <w:t>ⴣ⑦</w:t>
      </w:r>
      <w:r>
        <w:rPr/>
        <w:t>玥浮쉮</w:t>
      </w:r>
      <w:r>
        <w:rPr/>
        <w:t>⣂⑞</w:t>
      </w:r>
      <w:r>
        <w:rPr/>
        <w:t>䄻皏杄䀯䐸㭢숷⭂䵤⩲啃䌹ㅓ牋漹숮牯⭳䝆쎩塀湦䱈┰칄呒䶵䱂䣂橵쉃祦㙄뭉갴⩦啒쉄瘲컂轘楷㛂ꥠ冱쉆숳㉙祔咏⌽瀮⨥捭硥</w:t>
      </w:r>
      <w:r>
        <w:rPr/>
        <w:t>⵰</w:t>
      </w:r>
      <w:r>
        <w:rPr/>
        <w:t>㴶䗂儨䙶</w:t>
      </w:r>
      <w:r>
        <w:rPr/>
        <w:t>ⴶ</w:t>
      </w:r>
      <w:r>
        <w:rPr/>
        <w:t>慆</w:t>
      </w:r>
      <w:r>
        <w:rPr/>
        <w:t>ⱍ</w:t>
      </w:r>
      <w:r>
        <w:rPr/>
        <w:t>泂⽑쉡ꅇ쌦彆灒䋂쉱澱瑋⯂栽轇㕤歱䘪싎時䷂慯圬㑣硱䠣␮䌯唹䕬獳柂摙副쌦汀칹漤녹</w:t>
      </w:r>
      <w:r>
        <w:rPr/>
        <w:t>ꤴ</w:t>
      </w:r>
      <w:r>
        <w:rPr/>
        <w:t>琣坣ꥧ摷㔮䊬瘨稦顈乌뮿⼪垮㩢䘴湟䭆桷潪깥䑩池㤽慌绂迎估</w:t>
      </w:r>
      <w:r>
        <w:rPr/>
        <w:t>ⴭ</w:t>
      </w:r>
      <w:r>
        <w:rPr/>
        <w:t>浯㓃㶩䏍숯꤮奪㢱䝉⺘楍㬭眦ㅉ쉺쉦偦㫂頴</w:t>
      </w:r>
      <w:r>
        <w:rPr/>
        <w:t>⡮</w:t>
      </w:r>
      <w:r>
        <w:rPr/>
        <w:t>啯穒</w:t>
      </w:r>
      <w:r>
        <w:rPr/>
        <w:t>ꗂ</w:t>
      </w:r>
      <w:r>
        <w:rPr/>
        <w:t>껂砨頷瀷柂</w:t>
      </w:r>
      <w:r>
        <w:rPr/>
        <w:t>ꥍ</w:t>
      </w:r>
      <w:r>
        <w:rPr/>
        <w:t>䩫쉡揂뭣獹搤㩷녢晍䌰</w:t>
      </w:r>
      <w:r>
        <w:rPr/>
        <w:t>⡟</w:t>
      </w:r>
      <w:r>
        <w:rPr/>
        <w:t>㟍⫂䫂敬㪻憣</w:t>
      </w:r>
      <w:r>
        <w:rPr/>
        <w:t>⠳</w:t>
      </w:r>
      <w:r>
        <w:rPr/>
        <w:t>깯慸圪穡繍♁⑆써㩭奔䎘⨲䜶쉅넷⥣瀤慤</w:t>
      </w:r>
      <w:r>
        <w:rPr/>
        <w:t>⡧</w:t>
      </w:r>
      <w:r>
        <w:rPr/>
        <w:t>㞘③㫂縤佀</w:t>
      </w:r>
      <w:r>
        <w:rPr/>
        <w:t>ⱃ</w:t>
      </w:r>
      <w:r>
        <w:rPr/>
        <w:t>쉊揂슱轅枏慃䬺摫쉎쉟盂橦㡗奒䕦扑帤滎숶</w:t>
      </w:r>
      <w:r>
        <w:rPr/>
        <w:t>⣂</w:t>
      </w:r>
      <w:r>
        <w:rPr/>
        <w:t>确쉴⩷轡⫂쉠爦䝆弮䁶戱慇硾步哂䤬珂</w:t>
      </w:r>
      <w:r>
        <w:rPr/>
        <w:t>ⵒ⑂</w:t>
      </w:r>
      <w:r>
        <w:rPr/>
        <w:t>㬭煈쉦䀦䛃离䱤</w:t>
      </w:r>
      <w:r>
        <w:rPr/>
        <w:t>ꤨ</w:t>
      </w:r>
      <w:r>
        <w:rPr/>
        <w:t>剤땖⭖ꏂ䣂倫䍉嗂䳂⼦㣂⹰务乨⑎顂稴슩扭嗂㭁湺惂㌱녤䱇쉳♔ぐ穫啙摀䣂响숸斣㕲쉉䥠싂㠩扬浊柂啲䊥奦</w:t>
      </w:r>
      <w:r>
        <w:rPr/>
        <w:t>ꤹ</w:t>
      </w:r>
      <w:r>
        <w:rPr/>
        <w:t>㍳⩘쌩堷埂飂䍀쉏</w:t>
      </w:r>
      <w:r>
        <w:rPr/>
        <w:t>⡇</w:t>
      </w:r>
      <w:r>
        <w:rPr/>
        <w:t>呶⹥瘺顢煂㭖昱숻旂擃权擂别쉘㈤</w:t>
      </w:r>
      <w:r>
        <w:rPr/>
        <w:t>ꕖ䷂⩓</w:t>
      </w:r>
      <w:r>
        <w:rPr/>
        <w:t>싃쉶깮</w:t>
      </w:r>
      <w:r>
        <w:rPr/>
        <w:t>⵰╋</w:t>
      </w:r>
      <w:r>
        <w:rPr/>
        <w:t>쉄晚带ꍺ撘偷䨰愴坅䃃충깶ꌸ땋숯杷캱</w:t>
      </w:r>
      <w:r>
        <w:rPr/>
        <w:t>ⰵ</w:t>
      </w:r>
      <w:r>
        <w:rPr/>
        <w:t>䄪顷䞬欯슮痂㙞繳ヂ堤㥫䌲걊㉨㛂睈ㄹ겥㩭☸妩匣恮뼊䭶煵⤲♥桷䩆⑨损㙏썴ꇂ矂抡㐰쉣뽊♶瑤瑓㷂堩窿⩬千礳穦㭢禮⌣沩㟎凂矂卫숲倭㌶ば걆</w:t>
      </w:r>
      <w:r>
        <w:rPr/>
        <w:t>Ⱬ⩄</w:t>
      </w:r>
      <w:r>
        <w:rPr/>
        <w:t>夬玥周頣숴縪</w:t>
      </w:r>
      <w:r>
        <w:rPr/>
        <w:t>ⵍ</w:t>
      </w:r>
      <w:r>
        <w:rPr/>
        <w:t>碩恊欰噬堳熻</w:t>
      </w:r>
      <w:r>
        <w:rPr/>
        <w:t>ⰷ</w:t>
      </w:r>
      <w:r>
        <w:rPr/>
        <w:t>䅭晣特⩧䩩潍㝤숦轳⍃扷呍㔻䤻슿瀫䝯⏂歆汫뽖⚩촤㔸橬敎うぱ㭰晱␸▩矎䪥㜦坾⤲⦡煘놬潀⩘</w:t>
      </w:r>
      <w:r>
        <w:rPr/>
        <w:t>ꕆ</w:t>
      </w:r>
      <w:r>
        <w:rPr/>
        <w:t>母䵎숬奀슬⽉컂剳녀㕸繍䙗㐵⩈㵁㬣幬㝾摪㢻슿쉸㕬⥬喿⑄滂⩲彪䅉칢塯睸㵧飂眮쉕溿ꄳ煷</w:t>
      </w:r>
      <w:r>
        <w:rPr/>
        <w:t>ⱒ</w:t>
      </w:r>
      <w:r>
        <w:rPr/>
        <w:t>毂嫂慄쉙噒堽숸쉆砱洴瑌쉎棎긽쉘樥歠㵾杒숶</w:t>
      </w:r>
      <w:r>
        <w:rPr/>
        <w:t>⡑</w:t>
      </w:r>
      <w:r>
        <w:rPr/>
        <w:t>䞩㌱ꅶ⭃顪繶䖩</w:t>
      </w:r>
      <w:r>
        <w:rPr/>
        <w:t>⡚</w:t>
      </w:r>
      <w:r>
        <w:rPr/>
        <w:t>煱怺㕑</w:t>
      </w:r>
      <w:r>
        <w:rPr/>
        <w:t>ⱚ</w:t>
      </w:r>
      <w:r>
        <w:rPr/>
        <w:t>쉈穩䵳</w:t>
      </w:r>
      <w:r>
        <w:rPr/>
        <w:t>ꕚ</w:t>
      </w:r>
      <w:r>
        <w:rPr/>
        <w:t>㉣䚘㡕呪彎슱㚡㠲䆻㈥ネ</w:t>
      </w:r>
      <w:r>
        <w:rPr/>
        <w:t>Ⱔ</w:t>
      </w:r>
      <w:r>
        <w:rPr/>
        <w:t>㝲쉷䭩숣㉯捑塢㟂쉢湸呮攳⪬녒◂⹕瘥㑀ꅷ墥灨╞瞘楌䤫싂䞻㡈⭺뽶嗂뭙뭐灕猪</w:t>
      </w:r>
      <w:r>
        <w:rPr/>
        <w:t>⠣</w:t>
      </w:r>
      <w:r>
        <w:rPr/>
        <w:t>潘䁟㩸振숯婴摅㛂皣㨨쉇杸塪归塬儻䁍顭썧쉥</w:t>
      </w:r>
      <w:r>
        <w:rPr/>
        <w:t>ꕢ</w:t>
      </w:r>
      <w:r>
        <w:rPr/>
        <w:t>湥쉆㝠쉈秂㩙揂䕕挣䇍䊿넰哂䗂嫂䬨頶䖩幩</w:t>
      </w:r>
      <w:r>
        <w:rPr/>
        <w:t>ꔬ</w:t>
      </w:r>
      <w:r>
        <w:rPr/>
        <w:t>樣⭈噩쉧쉤⬬㵈⥇⵨䬣쵕┩䑍䫂涮幏충䢿暱帨穔⩂㶱♧㵟条䬪칆犵㚘剉礯湞颣橂㋂걷뽘并呯</w:t>
      </w:r>
      <w:r>
        <w:rPr/>
        <w:t>⢣◂</w:t>
      </w:r>
      <w:r>
        <w:rPr/>
        <w:t>へ略ꌻ䈷匳䖣旂湃轅稪꥾恺仃ㅁ㠵徣頶⯂䁤䠱쉲㍰攴栨⑔</w:t>
      </w:r>
      <w:r>
        <w:rPr/>
        <w:t>ⷂ</w:t>
      </w:r>
      <w:r>
        <w:rPr/>
        <w:t>繸眤吶樻㉗뼥쵄⹇⍳嚡兑顒桧☨偘㥉啊⦥䕍牨版䪵㍒</w:t>
      </w:r>
      <w:r>
        <w:rPr/>
        <w:t>Ⳃ</w:t>
      </w:r>
      <w:r>
        <w:rPr/>
        <w:t>潲캣捲㇃</w:t>
      </w:r>
      <w:r>
        <w:rPr/>
        <w:t>Ⳃ⧂</w:t>
      </w:r>
      <w:r>
        <w:rPr/>
        <w:t>ꥂ</w:t>
      </w:r>
      <w:r>
        <w:rPr/>
        <w:t>슻Ⓕ㋂㑚纡䦿䁮⥣䥒⩪⩈獙坵㭌癡㛎睋偆㴮</w:t>
      </w:r>
      <w:r>
        <w:rPr/>
        <w:t>Ⱪ</w:t>
      </w:r>
      <w:r>
        <w:rPr/>
        <w:t>뭨␺顏䶬⥤悩彯ⸯ쉠悏</w:t>
      </w:r>
      <w:r>
        <w:rPr/>
        <w:t>ⵁ</w:t>
      </w:r>
      <w:r>
        <w:rPr/>
        <w:t>媡猳숪縮䕯汄┪㞩渶圫獑⪏䖵硗㡟㢘쉈稺呔⭒䴫䦿깒優畬</w:t>
      </w:r>
      <w:r>
        <w:rPr/>
        <w:t>ꤪ</w:t>
      </w:r>
      <w:r>
        <w:rPr/>
        <w:t>啒扺⽖䍏㡖䣂쎬摦潎棎⧂癓〲숣娨싎嘺兴┰</w:t>
      </w:r>
      <w:r>
        <w:rPr/>
        <w:t>ꦡ</w:t>
      </w:r>
      <w:r>
        <w:rPr/>
        <w:t>䑮⮿⫍䮘济䜽⭅獾</w:t>
      </w:r>
    </w:p>
    <w:p>
      <w:pPr>
        <w:pStyle w:val="PreformattedText"/>
        <w:bidi w:val="0"/>
        <w:spacing w:before="0" w:after="0"/>
        <w:jc w:val="left"/>
        <w:rPr/>
      </w:pPr>
      <w:r>
        <w:rPr/>
        <w:t>Ⲙ</w:t>
      </w:r>
      <w:r>
        <w:rPr/>
        <w:t>꺏䑉⛂⸮⛂灩⩷畯⨸㭔㣃╙迂利欹쉾䟃嘳쉇⩟槎쉍〨採惂㜸䚡卂⹲⍰幾</w:t>
      </w:r>
      <w:r>
        <w:rPr/>
        <w:t>ꥑ</w:t>
      </w:r>
      <w:r>
        <w:rPr/>
        <w:t>㙮㝕㜮츥컂乞쉇깡㏂剐畬灎爬녓㕲</w:t>
      </w:r>
      <w:r>
        <w:rPr/>
        <w:t>ꕷꥊ</w:t>
      </w:r>
      <w:r>
        <w:rPr/>
        <w:t>祬廂깔숦⫂摑呫㵴깠唥呃</w:t>
      </w:r>
      <w:r>
        <w:rPr/>
        <w:t>⢣</w:t>
      </w:r>
      <w:r>
        <w:rPr/>
        <w:t>搊辩䅑禥㥰㭌瘸息䅌</w:t>
      </w:r>
      <w:r>
        <w:rPr/>
        <w:t>ⴥⱯ⹨</w:t>
      </w:r>
      <w:r>
        <w:rPr/>
        <w:t>吻㝗⑕쉆㙦辘㜨䬸捚桙㋃児䦘楦顆浸쉓啣숸畃椶睠飂♎䛂先䤸</w:t>
      </w:r>
      <w:r>
        <w:rPr/>
        <w:t>⠸</w:t>
      </w:r>
      <w:r>
        <w:rPr/>
        <w:t>㠤</w:t>
      </w:r>
      <w:r>
        <w:rPr/>
        <w:t>⠲</w:t>
      </w:r>
      <w:r>
        <w:rPr/>
        <w:t>瘩㭺潑깣</w:t>
      </w:r>
      <w:r>
        <w:rPr/>
        <w:t>Ⱙ</w:t>
      </w:r>
      <w:r>
        <w:rPr/>
        <w:t>㥭侥带㎱녪娺깞ㄨ倫瓃썧煞㡟徻熮쉑奈慏춿⏂畦㝶ひ⹍쉺哂䡓捲꺱䎩녗슩瘫넫぀</w:t>
      </w:r>
      <w:r>
        <w:rPr/>
        <w:t>ꤪ</w:t>
      </w:r>
      <w:r>
        <w:rPr/>
        <w:t>쵯瓂⿂楇䬩⵫摇㐯䔲㋂硃啥佖姂恧</w:t>
      </w:r>
      <w:r>
        <w:rPr/>
        <w:t>ꕖ</w:t>
      </w:r>
      <w:r>
        <w:rPr/>
        <w:t>顺Ⓜ兹슿쉹啒쵩㉂啠彶쉾⩏佖犮剎く潠参攤녮媮숱瀱녢偤</w:t>
      </w:r>
      <w:r>
        <w:rPr/>
        <w:t>ꕡ</w:t>
      </w:r>
      <w:r>
        <w:rPr/>
        <w:t>渦晟婨䠬</w:t>
      </w:r>
      <w:r>
        <w:rPr/>
        <w:t>ꔵ</w:t>
      </w:r>
      <w:r>
        <w:rPr/>
        <w:t>쎿쉧扬㘻곎쉲㖩㈥眹繇</w:t>
      </w:r>
      <w:r>
        <w:rPr/>
        <w:t>⢮</w:t>
      </w:r>
      <w:r>
        <w:rPr/>
        <w:t>煸癎睭</w:t>
      </w:r>
      <w:r>
        <w:rPr/>
        <w:t>ꤳ</w:t>
      </w:r>
      <w:r>
        <w:rPr/>
        <w:t>깂夥숪ꅦ녪乒゘偗ꥡ橆帨쉍䔰楏㴽免䄮슩㴤楮焰吴牔㵟㴸쉞╢剡捦ꥬ縪䵙䐨쎮숥쏍╘儩넸䵀칖⩖䵶뼨圻乬䔷灪嘩쵈쎬싂싃䮥䪬쉸畣啩㉍呯ꎬ䍂칩츽썹劏넺氶棂⩭㜺昽숷纵渹껂쵕煳쉴榩뮥㭹</w:t>
      </w:r>
      <w:r>
        <w:rPr/>
        <w:t>ꕎ</w:t>
      </w:r>
      <w:r>
        <w:rPr/>
        <w:t>㔷䪩壂⧎䂡</w:t>
      </w:r>
      <w:r>
        <w:rPr/>
        <w:t>⡑</w:t>
      </w:r>
      <w:r>
        <w:rPr/>
        <w:t>슻걇⍅輶숭䩐佦⬪㡵</w:t>
      </w:r>
      <w:r>
        <w:rPr/>
        <w:t>ⱺ</w:t>
      </w:r>
      <w:r>
        <w:rPr/>
        <w:t>ꏂ版</w:t>
      </w:r>
      <w:r>
        <w:rPr/>
        <w:t>Ⱝ</w:t>
      </w:r>
      <w:r>
        <w:rPr/>
        <w:t>頥ㄶ㴪썗문浫⻃㐲쉾怵䁁灷慹〮ꄳ䎬╸效猪湎⌣쉍깥㜽</w:t>
      </w:r>
      <w:r>
        <w:rPr/>
        <w:t>꧂</w:t>
      </w:r>
      <w:r>
        <w:rPr/>
        <w:t>偅</w:t>
      </w:r>
      <w:r>
        <w:rPr/>
        <w:t>ⵂ</w:t>
      </w:r>
      <w:r>
        <w:rPr/>
        <w:t>쉵㴳睅칑瓂ꍹ䍗樵併欴偆썍煃싍题㙕㡡슏숽楡㡲睄疡橗쉪䥇⏂䎩ꥷ狂灯䵫砤ꍖ쉑塢琶⩉䁵⍴卒⑱捑犩由愫㭾捪䍺潑䥷깤戫潭硃頽父冻숩湀睳歆檩☯繖沵吻⑘</w:t>
      </w:r>
      <w:r>
        <w:rPr/>
        <w:t>ꕘ</w:t>
      </w:r>
      <w:r>
        <w:rPr/>
        <w:t>쉕匫⹈칵갤숨〷㌥ꅂ杢쉪㜦䕟煓䅴㑁怴砤呮쉯㑶剀手</w:t>
      </w:r>
      <w:r>
        <w:rPr/>
        <w:t>⢩</w:t>
      </w:r>
      <w:r>
        <w:rPr/>
        <w:t>㙪癭䩔㌺繂땓⨴圯慙㯎樦갥杵꥚ꅗ쉺档卄桗ㆣ婓</w:t>
      </w:r>
      <w:r>
        <w:rPr/>
        <w:t>⡎</w:t>
      </w:r>
      <w:r>
        <w:rPr/>
        <w:t>䔻㒱吸뼸䦘繆輽嘷슱瀳䖮婪쉵幖묨쉒䜦슬癄刲煕悱㕶䤬敪⩳썩縪㐮湤䥆睞搫嚻</w:t>
      </w:r>
      <w:r>
        <w:rPr/>
        <w:t>ⵠ</w:t>
      </w:r>
      <w:r>
        <w:rPr/>
        <w:t>杂牰嫂䑕䨰ꄽ畸⩍䤨敍癘㡕</w:t>
      </w:r>
      <w:r>
        <w:rPr/>
        <w:t>⠪</w:t>
      </w:r>
      <w:r>
        <w:rPr/>
        <w:t>싎捾㨫䳍慞楐숴숱숤</w:t>
      </w:r>
      <w:r>
        <w:rPr/>
        <w:t>ⲿ</w:t>
      </w:r>
      <w:r>
        <w:rPr/>
        <w:t>硸娶枿穮旂䈱뾵丯춏믂瑰堥熱瑤깔嘪쉈⑩均扞禱싂棂惂</w:t>
      </w:r>
      <w:r>
        <w:rPr/>
        <w:t>ⷂ</w:t>
      </w:r>
      <w:r>
        <w:rPr/>
        <w:t>쉰⭩딷㐪扴㵵녓⩥쉏兒仂걲共㙡燂걆睒╙쉭㑪䄤䐲䡍</w:t>
      </w:r>
      <w:r>
        <w:rPr/>
        <w:t>ⴵ</w:t>
      </w:r>
      <w:r>
        <w:rPr/>
        <w:t>畖颬⪿쉟㦱啦砫飂灕䡧곎⺥䖮氹獴⒣㌊䈺升䅷祚⩂䵍杆싂伪</w:t>
      </w:r>
      <w:r>
        <w:rPr/>
        <w:t>ꦬ</w:t>
      </w:r>
      <w:r>
        <w:rPr/>
        <w:t>䅷♦⹬昤⥹㒡뭨╓喡牦䡁䄻䥡慬晟捇㶩갮捹㓃摔氦♒㧂쉏넫㇂㎏剑䖻⒮</w:t>
      </w:r>
      <w:r>
        <w:rPr/>
        <w:t>ꦘ</w:t>
      </w:r>
      <w:r>
        <w:rPr/>
        <w:t>飂瞡夭京漥溡䑮晵ど杯慀㓂㑺숺䥨㠪执喣㝬㭺녇</w:t>
      </w:r>
      <w:r>
        <w:rPr/>
        <w:t>Ⱟ⭵</w:t>
      </w:r>
      <w:r>
        <w:rPr/>
        <w:t>妮⵮䳂</w:t>
      </w:r>
      <w:r>
        <w:rPr/>
        <w:t>⡔</w:t>
      </w:r>
      <w:r>
        <w:rPr/>
        <w:t>炱䳂뗂싂橷瘦㩧묪汩盂Ⓙ煑껂뼭⹾</w:t>
      </w:r>
      <w:r>
        <w:rPr/>
        <w:t>⡤</w:t>
      </w:r>
      <w:r>
        <w:rPr/>
        <w:t>稱响淂攬슣쉁伺䱥咏橖䏂珂ㅊ干剔䅀썾숣礳幭䕓辬㍅㠲㑩뭃ゥ</w:t>
      </w:r>
      <w:r>
        <w:rPr/>
        <w:t>⡰</w:t>
      </w:r>
      <w:r>
        <w:rPr/>
        <w:t>搪⹦㙔汏㞮녔湣ꄴ䟂婃澡숷卧炩녩撬㋂⩶</w:t>
      </w:r>
      <w:r>
        <w:rPr/>
        <w:t>ⶬ</w:t>
      </w:r>
      <w:r>
        <w:rPr/>
        <w:t>瓂乹싂䥏㡌숶乁縵ꥧ噰噑癸頱딬⼥㎡⹧帲䈺┵惂䭭䌨䁡䉠願䁰숪療嗂䂡溩壂⥺</w:t>
      </w:r>
      <w:r>
        <w:rPr/>
        <w:t>ꕂ</w:t>
      </w:r>
      <w:r>
        <w:rPr/>
        <w:t>晨㭗㘥䵏掩⹸㤦싂⽱</w:t>
      </w:r>
      <w:r>
        <w:rPr/>
        <w:t>ⵄ⑀</w:t>
      </w:r>
      <w:r>
        <w:rPr/>
        <w:t>ꅃ十쉳悵쏂㓂啨婅琯쉙㆘ꍐ⨦⩉湁䏂䝺쵥䉯顈頪恀慂獠</w:t>
      </w:r>
      <w:r>
        <w:rPr/>
        <w:t>⢱</w:t>
      </w:r>
      <w:r>
        <w:rPr/>
        <w:t>瑯䬮硵慨癔挤椲습迃璮瞩㤹彪畡⩌歂听</w:t>
      </w:r>
      <w:r>
        <w:rPr/>
        <w:t>ꔱ</w:t>
      </w:r>
      <w:r>
        <w:rPr/>
        <w:t>煲쉸숲煇堣敓</w:t>
      </w:r>
      <w:r>
        <w:rPr/>
        <w:t>ⰲ</w:t>
      </w:r>
      <w:r>
        <w:rPr/>
        <w:t>桄䱮쉥瑸攣硨숲㉠䩴輴止幓係</w:t>
      </w:r>
      <w:r>
        <w:rPr/>
        <w:t>Ⱓ</w:t>
      </w:r>
      <w:r>
        <w:rPr/>
        <w:t>绂杓刮ꅒ畺춮彬䠬彚摘뭵ꅅ橥刬兘穀뭊㩑싂㔨⭶䝋▣⒮扠숣敋繈㵟싂떘杏帺扬䐯䙕题䝋檬䥗怨⮡㗂伨佈뭲䈽䥤攨呱㘫棍ꍬ뇂쉤䕙䵆㵧煷攲⸸晄䍾究껂甪</w:t>
      </w:r>
      <w:r>
        <w:rPr/>
        <w:t>ⱹ</w:t>
      </w:r>
      <w:r>
        <w:rPr/>
        <w:t>丫硚</w:t>
      </w:r>
      <w:r>
        <w:rPr/>
        <w:t>ꦥ</w:t>
      </w:r>
      <w:r>
        <w:rPr/>
        <w:t>쌰墻䔦呮㒏く慦䙲織ꍐ</w:t>
      </w:r>
      <w:r>
        <w:rPr/>
        <w:t>ⷃ</w:t>
      </w:r>
      <w:r>
        <w:rPr/>
        <w:t>扑ㅆ刽砷祟䕔⍷㯂心礬뭵묩䡗</w:t>
      </w:r>
      <w:r>
        <w:rPr/>
        <w:t>ꗍ</w:t>
      </w:r>
      <w:r>
        <w:rPr/>
        <w:t>兎</w:t>
      </w:r>
      <w:r>
        <w:rPr/>
        <w:t>ꖵ</w:t>
      </w:r>
      <w:r>
        <w:rPr/>
        <w:t>繲斥䈹뭺噠䄸⹸ⸯ傩佯</w:t>
      </w:r>
      <w:r>
        <w:rPr/>
        <w:t>꧂</w:t>
      </w:r>
      <w:r>
        <w:rPr/>
        <w:t>䜲猨⥧</w:t>
      </w:r>
      <w:r>
        <w:rPr/>
        <w:t>ꤪ</w:t>
      </w:r>
      <w:r>
        <w:rPr/>
        <w:t>坩畘汸䕦쉎</w:t>
      </w:r>
      <w:r>
        <w:rPr/>
        <w:t>ꖵ</w:t>
      </w:r>
      <w:r>
        <w:rPr/>
        <w:t>璩挸ꍥ䫂꥞䰺㬫곂畔兵㉳ꥮ桥䕺싂䕅佀摃㙠</w:t>
      </w:r>
      <w:r>
        <w:rPr/>
        <w:t>꥓</w:t>
      </w:r>
      <w:r>
        <w:rPr/>
        <w:t>榘땯捚䏂㥚⸣꺩㊩沮恢⽄塰䅆</w:t>
      </w:r>
      <w:r>
        <w:rPr/>
        <w:t>ⰺ</w:t>
      </w:r>
      <w:r>
        <w:rPr/>
        <w:t>悩츱ꅸ顑攬塕殏漤砰睺槂슩璏쉗</w:t>
      </w:r>
      <w:r>
        <w:rPr/>
        <w:t>Ⱕ</w:t>
      </w:r>
      <w:r>
        <w:rPr/>
        <w:t>嘥ꌹ▮佯暵〶䩋</w:t>
      </w:r>
      <w:r>
        <w:rPr/>
        <w:t>ⶱ⑶⩒</w:t>
      </w:r>
      <w:r>
        <w:rPr/>
        <w:t>畇⩳凍硷촻⒘⥍挰쉰㥚⴬슣囍㩰偅䷎㤯뇂徬呯秂䵰淃㝦뇂䜩⪩갽촨吩殿欭敔쉦䣎湉ァ㉦盃䕾ꆩ꥾⛂䬲毂椪䡏㥏敔敦睫㙰噹瓎烂漦啕䍠䅭쏃砻戹숩獾쉕䩦㥮</w:t>
      </w:r>
      <w:r>
        <w:rPr/>
        <w:t>ꔱ</w:t>
      </w:r>
      <w:r>
        <w:rPr/>
        <w:t>噴숦䇂佟쉇偞䡫䰪朳爫焨剒䙯獡썄娤땯湙業慘ꅡ⪩䂩㍅瘊眴㙩湯</w:t>
      </w:r>
      <w:r>
        <w:rPr/>
        <w:t>ꦮ</w:t>
      </w:r>
      <w:r>
        <w:rPr/>
        <w:t>䱙숶倩晹杦撣卙癅㔵</w:t>
      </w:r>
      <w:r>
        <w:rPr/>
        <w:t>⡇</w:t>
      </w:r>
      <w:r>
        <w:rPr/>
        <w:t>ꅸ汖㍓䥟㬰䐵쉁兖䷂╋珂䍾묮䅵婊戮㉣歙㎥ꇂ漻氭䁲䠸䔹촷㊥瞏槍兕컂쉀き桅毂椬㛂杺쏂㕕</w:t>
      </w:r>
      <w:r>
        <w:rPr/>
        <w:t>ꦻ</w:t>
      </w:r>
      <w:r>
        <w:rPr/>
        <w:t>쵘礻獙숨剁䡲顱彆슥녶㣂牂⩲⨩颱噀깙矂滃쵲栶㙓◂轔컂带ꌷ硱㉧扑僂꺬瑖땯旂숻䠮녬桡</w:t>
      </w:r>
      <w:r>
        <w:rPr/>
        <w:t>ꔭ</w:t>
      </w:r>
      <w:r>
        <w:rPr/>
        <w:t>顫⸺</w:t>
      </w:r>
      <w:r>
        <w:rPr/>
        <w:t>Ⲯ</w:t>
      </w:r>
      <w:r>
        <w:rPr/>
        <w:t>祡⬹</w:t>
      </w:r>
      <w:r>
        <w:rPr/>
        <w:t>꧂</w:t>
      </w:r>
      <w:r>
        <w:rPr/>
        <w:t>싂轹㥐갩䝩乫牪썹</w:t>
      </w:r>
      <w:r>
        <w:rPr/>
        <w:t>⠵┴</w:t>
      </w:r>
      <w:r>
        <w:rPr/>
        <w:t>쉢㤻䚘栻瞘椷猹⸫⿂䭗㭭쉆䧂亻⬮侩噪炵㝇춘䩱㙚쎩쉾䐰깞㜶䕴꥗噆ꅌꍪ깎临㵕畞쉎␷䩊㉍䅆ꅂꌦ嗃㥶奞◂獆晳癭䶥뼤슏쌵㍋숬樭␦㕎䝹숯⽈凂剘杪㣃슿쉵慥旂⩱嘱琸⺵⥪䥳䍏⩋썐䉶㥊楧匨캘䡳灴墻</w:t>
      </w:r>
      <w:r>
        <w:rPr/>
        <w:t>ⵦ</w:t>
      </w:r>
      <w:r>
        <w:rPr/>
        <w:t>㪣浤础䩘癨⨣쉑潵싍呑幞䦵㪩瘩䩭捆넸숺䵎橊㐩竂皘昲夶쉆升百顔노쵂啈䙬噱⽳参䫂㑶⏃쉏焽촴獷썕싂矂㵘浴㊡卋⨱汹䌯繉䘥칭</w:t>
      </w:r>
      <w:r>
        <w:rPr/>
        <w:t>ⱸ⒵</w:t>
      </w:r>
      <w:r>
        <w:rPr/>
        <w:t>祀㑫숣焮</w:t>
      </w:r>
      <w:r>
        <w:rPr/>
        <w:t>ꤥ</w:t>
      </w:r>
      <w:r>
        <w:rPr/>
        <w:t>썋坙</w:t>
      </w:r>
      <w:r>
        <w:rPr/>
        <w:t>ꤴ</w:t>
      </w:r>
      <w:r>
        <w:rPr/>
        <w:t>椩ꌻ숹ꅫ䱤瓂⨷ꎏ傩睑⹓캡杪敺䍄浍痂⽦幗愭桓숽㙹㫂</w:t>
      </w:r>
      <w:r>
        <w:rPr/>
        <w:t>ⵡ</w:t>
      </w:r>
      <w:r>
        <w:rPr/>
        <w:t>半♔䪬</w:t>
      </w:r>
      <w:r>
        <w:rPr/>
        <w:t>ⱳ</w:t>
      </w:r>
      <w:r>
        <w:rPr/>
        <w:t>砷璡呌ꅵ搱戴稰㮩噖걂뿃塑㠯凂绂</w:t>
      </w:r>
      <w:r>
        <w:rPr/>
        <w:t>ꔽⵓ</w:t>
      </w:r>
      <w:r>
        <w:rPr/>
        <w:t>倬她쎩넯␭㵗彩噗坸㎥榿㐬窡汅</w:t>
      </w:r>
      <w:r>
        <w:rPr/>
        <w:t>ⴲ</w:t>
      </w:r>
      <w:r>
        <w:rPr/>
        <w:t>⢿</w:t>
      </w:r>
      <w:r>
        <w:rPr/>
        <w:t>㡲⺬浤쉕췂海橒㙹䳂ꥱ〺⤦⾬槂ꄸ걚畀쉂働싂䬫걉浤乥숫癵瓂僃⤩縸䔨嗂ꎩ</w:t>
      </w:r>
      <w:r>
        <w:rPr/>
        <w:t>ⵗ</w:t>
      </w:r>
      <w:r>
        <w:rPr/>
        <w:t>㝱浺濂♲偷☨祏</w:t>
      </w:r>
      <w:r>
        <w:rPr/>
        <w:t>ꤨ</w:t>
      </w:r>
      <w:r>
        <w:rPr/>
        <w:t>摟칉슥썬焽썔뽯걯㕗땄⽣題殮穴쉤潠徏姂䵄礴㇂</w:t>
      </w:r>
      <w:r>
        <w:rPr/>
        <w:t>ⵒ</w:t>
      </w:r>
      <w:r>
        <w:rPr/>
        <w:t>搫瓂㟂䣃숺⑸睲</w:t>
      </w:r>
      <w:r>
        <w:rPr/>
        <w:t>ⱁ</w:t>
      </w:r>
      <w:r>
        <w:rPr/>
        <w:t>圦䩯䕞卌未㛍䧂땉䂩椬庿弥愵</w:t>
      </w:r>
      <w:r>
        <w:rPr/>
        <w:t>Ⱬ</w:t>
      </w:r>
      <w:r>
        <w:rPr/>
        <w:t>䉯睆䒻獥⮘⽢淍夸〯䕟䩮琮㉴啒飂䩏껂䄣</w:t>
      </w:r>
      <w:r>
        <w:rPr/>
        <w:t>Ɱ⑅</w:t>
      </w:r>
      <w:r>
        <w:rPr/>
        <w:t>辮濎朸場䱬䜹〉灁</w:t>
      </w:r>
      <w:r>
        <w:rPr/>
        <w:t>ꤩ</w:t>
      </w:r>
      <w:r>
        <w:rPr/>
        <w:t>癑吪帹轀</w:t>
      </w:r>
      <w:r>
        <w:rPr/>
        <w:t>ⶩ</w:t>
      </w:r>
      <w:r>
        <w:rPr/>
        <w:t>䕆丬䒡</w:t>
      </w:r>
      <w:r>
        <w:rPr/>
        <w:t>ꕩ</w:t>
      </w:r>
      <w:r>
        <w:rPr/>
        <w:t>쵆勎㊱纻㣂礱䜻啳恆㨬㵳烂䭡䭇쉸숭摊떘促㩸깊東⴫㭔睶䆡</w:t>
      </w:r>
      <w:r>
        <w:rPr/>
        <w:t>ꕅ</w:t>
      </w:r>
      <w:r>
        <w:rPr/>
        <w:t>癷숳</w:t>
      </w:r>
      <w:r>
        <w:rPr/>
        <w:t>꤯</w:t>
      </w:r>
      <w:r>
        <w:rPr/>
        <w:t>뼮췂桪</w:t>
      </w:r>
      <w:r>
        <w:rPr/>
        <w:t>ꗂ</w:t>
      </w:r>
      <w:r>
        <w:rPr/>
        <w:t>偫桹ꎡ楇䟂䡎頬뽪쵗⭗忂긽煅礸䵭佫顪恞瑟싂䁘瓂慾占숩㑙氊剸갵戥</w:t>
      </w:r>
      <w:r>
        <w:rPr/>
        <w:t>ꕅ</w:t>
      </w:r>
      <w:r>
        <w:rPr/>
        <w:t>庵쉉쉓⥈咮쉐煄愪ꄹ쵘㫃슥</w:t>
      </w:r>
      <w:r>
        <w:rPr/>
        <w:t>⡑⍏</w:t>
      </w:r>
      <w:r>
        <w:rPr/>
        <w:t>䕹⦘㨽奟䍫ぴ牤项칵〫㊣</w:t>
      </w:r>
      <w:r>
        <w:rPr/>
        <w:t>Ⱚ</w:t>
      </w:r>
      <w:r>
        <w:rPr/>
        <w:t>倯塧疡쵚榬⍗嘪䩪쉎䍏勂㑔뇂轓㙳奩瀪㘪段㇍娭瀽姂촪</w:t>
      </w:r>
      <w:r>
        <w:rPr/>
        <w:t>⢣</w:t>
      </w:r>
      <w:r>
        <w:rPr/>
        <w:t>珂</w:t>
      </w:r>
      <w:r>
        <w:rPr/>
        <w:t>⣎</w:t>
      </w:r>
      <w:r>
        <w:rPr/>
        <w:t>弩滃䑦쉲癓顾焳参敵䐨슣眴礹慔畵参典쉊⏃啒昬犘쵢뽉敩䖬⤨迂쵅䮩녖伨縦䵐䫂</w:t>
      </w:r>
      <w:r>
        <w:rPr/>
        <w:t>⡥</w:t>
      </w:r>
      <w:r>
        <w:rPr/>
        <w:t>싂䅈楢棂瓂ꥪ</w:t>
      </w:r>
      <w:r>
        <w:rPr/>
        <w:t>ꥑ</w:t>
      </w:r>
      <w:r>
        <w:rPr/>
        <w:t>輸䍧Ⓜ땎㖡囍摹</w:t>
      </w:r>
      <w:r>
        <w:rPr/>
        <w:t>ꤺ</w:t>
      </w:r>
      <w:r>
        <w:rPr/>
        <w:t>氨췂㠭掮汅瘹丸㙫㴪ㅵ摘噊䐪칵쉒䕡</w:t>
      </w:r>
      <w:r>
        <w:rPr/>
        <w:t>ꕈ</w:t>
      </w:r>
      <w:r>
        <w:rPr/>
        <w:t>䘻楴秂戰䩘搩㢩潣朳칩䁚곍穪癄津뽸</w:t>
      </w:r>
      <w:r>
        <w:rPr/>
        <w:t>ⵞ</w:t>
      </w:r>
      <w:r>
        <w:rPr/>
        <w:t>㡃숬싍딳</w:t>
      </w:r>
      <w:r>
        <w:rPr/>
        <w:t>ⰸ</w:t>
      </w:r>
      <w:r>
        <w:rPr/>
        <w:t>쉘㡩⽌彌깖癤獆㡰쉴汧㤤⑵묭廂乳쉑䕰녋Ⓜ㈵渦效䑲쉏⼴㡹</w:t>
      </w:r>
      <w:r>
        <w:rPr/>
        <w:t>ꕟ</w:t>
      </w:r>
      <w:r>
        <w:rPr/>
        <w:t>瑣㜷㋂䕭縺</w:t>
      </w:r>
      <w:r>
        <w:rPr/>
        <w:t>ⱡ</w:t>
      </w:r>
      <w:r>
        <w:rPr/>
        <w:t>숴</w:t>
      </w:r>
      <w:r>
        <w:rPr/>
        <w:t>⵰</w:t>
      </w:r>
      <w:r>
        <w:rPr/>
        <w:t>斱쵷䭘⹍㍃䩒敠䡰뭥恹㉇惂㥙䐩恆</w:t>
      </w:r>
      <w:r>
        <w:rPr/>
        <w:t>ꔨ</w:t>
      </w:r>
      <w:r>
        <w:rPr/>
        <w:t>繒䁊磂슮く䅗㥄唰숦恃䡔湺橖</w:t>
      </w:r>
      <w:r>
        <w:rPr/>
        <w:t>ꕱ</w:t>
      </w:r>
      <w:r>
        <w:rPr/>
        <w:t>庿先偰坓넩晑坘싂穹ꎣ䲘琩摺㜫䇂浰⬥숱싂坐뗎⬳⩸뿂㴱䠮䔮뼤츬숪⑞ゥ㡢瘨싍皿⭐㴹示歩熣䕚ꥯ洬䏎杤挰땩꺱䍒쉁㗂䵾㑶场</w:t>
      </w:r>
      <w:r>
        <w:rPr/>
        <w:t>⠯</w:t>
      </w:r>
      <w:r>
        <w:rPr/>
        <w:t>㑈기⽤輫焸牃쌳ꥡ뿂쉤䩤楢묨珃촭敤㑈䊏䎥㝊䁶쉱㡶嘴</w:t>
      </w:r>
      <w:r>
        <w:rPr/>
        <w:t>ꕗ</w:t>
      </w:r>
      <w:r>
        <w:rPr/>
        <w:t>ヂ偙婗쵆橦⒮爴姂潷由㏃⼨凂曂䍦⻍䍊䜭摥䑃긬䠴㡖䷂夸⩌쉎숴ぐ뭬卖漱ㅒ䝟䂬硎彵ㅔ癉娲氭彌쉴汫䰪⨦갻〉祈⼷ꍵ쉎佱쉡䣂垩ㄷ頱㓂飂⮻</w:t>
      </w:r>
      <w:r>
        <w:rPr/>
        <w:t>ꤳ꧂</w:t>
      </w:r>
      <w:r>
        <w:rPr/>
        <w:t>澿嫂</w:t>
      </w:r>
      <w:r>
        <w:rPr/>
        <w:t>ⵅ</w:t>
      </w:r>
      <w:r>
        <w:rPr/>
        <w:t>潾場洦敋潍곂䱟潟玱싍슩䉯</w:t>
      </w:r>
      <w:r>
        <w:rPr/>
        <w:t>ꖮ</w:t>
      </w:r>
      <w:r>
        <w:rPr/>
        <w:t>⽄畸䊏녵䱠棂睞⑏칰⿂碵쉀</w:t>
      </w:r>
      <w:r>
        <w:rPr/>
        <w:t>ⱌ</w:t>
      </w:r>
      <w:r>
        <w:rPr/>
        <w:t>썸敁䑰⤪䊱淂础淂煵</w:t>
      </w:r>
      <w:r>
        <w:rPr/>
        <w:t>ꤨ</w:t>
      </w:r>
      <w:r>
        <w:rPr/>
        <w:t>獀쉓싂</w:t>
      </w:r>
      <w:r>
        <w:rPr/>
        <w:t>Ⱚ</w:t>
      </w:r>
      <w:r>
        <w:rPr/>
        <w:t>ㄩ爦樰䈸䑏</w:t>
      </w:r>
      <w:r>
        <w:rPr/>
        <w:t>ꥑ</w:t>
      </w:r>
      <w:r>
        <w:rPr/>
        <w:t>⽱⸣⥺晏숪顭祴〵忍㕂倩쉕숸⍾焻⺡쉸牣䩮뽾䃂⹄卉</w:t>
      </w:r>
      <w:r>
        <w:rPr/>
        <w:t>ꥒ</w:t>
      </w:r>
      <w:r>
        <w:rPr/>
        <w:t>䵗縪</w:t>
      </w:r>
      <w:r>
        <w:rPr/>
        <w:t>ꦻ</w:t>
      </w:r>
      <w:r>
        <w:rPr/>
        <w:t>嘤曂쉘桡婪溏瘪땚㔤⍉쉩㛂뭇没扏灊瑔嚣棂쌻焪䩣싂㵉칡䳂</w:t>
      </w:r>
      <w:r>
        <w:rPr/>
        <w:t>ⵥ꥖⍨</w:t>
      </w:r>
      <w:r>
        <w:rPr/>
        <w:t>⽆牑㯂愬䱷晕㨥쉫㉈剓旂塸瀹</w:t>
      </w:r>
      <w:r>
        <w:rPr/>
        <w:t>ⶩ</w:t>
      </w:r>
      <w:r>
        <w:rPr/>
        <w:t>㧂⵭ㄫ깵癷㇍쉴</w:t>
      </w:r>
      <w:r>
        <w:rPr/>
        <w:t>ꦻ</w:t>
      </w:r>
      <w:r>
        <w:rPr/>
        <w:t>㵎쉴頳◎䈽뭄쉕佭䑋⨳ㅣ쵏⵪㪡ꥰꅱ䡞䕓䂥杢䄸䙫</w:t>
      </w:r>
      <w:r>
        <w:rPr/>
        <w:t>⣂</w:t>
      </w:r>
      <w:r>
        <w:rPr/>
        <w:t>ꕥ</w:t>
      </w:r>
      <w:r>
        <w:rPr/>
        <w:t>춘䭱泂捀爊땘녋⩕氪卵㴻奞䓂䁆㴰⩋䡇ㄶ丩썂䱦佨쉴쉋㵮⌭갪䉬땀</w:t>
      </w:r>
      <w:r>
        <w:rPr/>
        <w:t>ⴥ</w:t>
      </w:r>
      <w:r>
        <w:rPr/>
        <w:t>乚䧂ꆵ㍘楍樷優廂칪䩳녥瑶䇂䥑利쉆숽쉠╁硈恋뇂玿縦憥䪬桓溘顺</w:t>
      </w:r>
      <w:r>
        <w:rPr/>
        <w:t>ⷂ</w:t>
      </w:r>
      <w:r>
        <w:rPr/>
        <w:t>唨쉠戱⨩넺乁⹺⚩繚〪壂䙱놱樭䈯塕땠囂牬偒繎㡢ꥷ杞㕆</w:t>
      </w:r>
      <w:r>
        <w:rPr/>
        <w:t>ꦵ</w:t>
      </w:r>
      <w:r>
        <w:rPr/>
        <w:t>晁啄갪灠㢱칩浌輩㗂䧍⩵昱㙴灵</w:t>
      </w:r>
      <w:r>
        <w:rPr/>
        <w:t>ⱂ</w:t>
      </w:r>
      <w:r>
        <w:rPr/>
        <w:t>夬数ꅟ䝺扡ꥺ⻎ㅅ쉄慃橗녌썰ꄹ坳䌫炥⑧檩䑊䤣묻</w:t>
      </w:r>
      <w:r>
        <w:rPr/>
        <w:t>ꗂ</w:t>
      </w:r>
      <w:r>
        <w:rPr/>
        <w:t>㈩䮿恨쉳쉁䍄♥䆱␪䥀睩</w:t>
      </w:r>
      <w:r>
        <w:rPr/>
        <w:t>ꖡ</w:t>
      </w:r>
      <w:r>
        <w:rPr/>
        <w:t>䀳瀥숴煁⹮潮椨楰䓂晋婭䮩愪䉃杏뭡帬뭰䵅䣂슏⩷䚣갷㩥⏍갶뮩愲㝍昫䐲⵬뭩啵㥨檵晔し썱뼷恘浺⿎⵷</w:t>
      </w:r>
      <w:r>
        <w:rPr/>
        <w:t>ꔭ⩯</w:t>
      </w:r>
      <w:r>
        <w:rPr/>
        <w:t>繁㈲㈴疿♈ㄦ䕊顈婎灨⪏搤ぬ圤⨰坎禡浆쉙</w:t>
      </w:r>
      <w:r>
        <w:rPr/>
        <w:t>ꕍ</w:t>
      </w:r>
      <w:r>
        <w:rPr/>
        <w:t>䘲</w:t>
      </w:r>
      <w:r>
        <w:rPr/>
        <w:t>ꕮ</w:t>
      </w:r>
      <w:r>
        <w:rPr/>
        <w:t>땟䑣㎮砻ㄸ䦡⩺䴸쉣坔㞻䍀쉔卟㉪扄</w:t>
      </w:r>
      <w:r>
        <w:rPr/>
        <w:t>Ⱓ</w:t>
      </w:r>
      <w:r>
        <w:rPr/>
        <w:t>䜯瑳ㄵ奉兾慳㡔轡싂櫂㑩㷂</w:t>
      </w:r>
      <w:r>
        <w:rPr/>
        <w:t>ꥃ</w:t>
      </w:r>
      <w:r>
        <w:rPr/>
        <w:t>拂吥⍟䘺╋숪⽄ꏃ䠷숹眪⤣爥捃쵊⹶昩⩭晰浊狃㧂땯轺갨</w:t>
      </w:r>
      <w:r>
        <w:rPr/>
        <w:t>ꤨ</w:t>
      </w:r>
      <w:r>
        <w:rPr/>
        <w:t>㶿㡀䱔䝄溣䵌楡⏂佐⑊奆瑢反㕾搹썫破딽祖爤灒湖恊⯍쵂癡扡⏂瑀扑煑츦㐣ㅴ⹖晥㖏⑎쉴쉠쵸枩潸⼸쵵뼭⬻㡆〈灸㑈땶♰牐䩡䥆䤰晈睈唴쉁婊䄨㨬枩</w:t>
      </w:r>
      <w:r>
        <w:rPr/>
        <w:t>ⵙ</w:t>
      </w:r>
      <w:r>
        <w:rPr/>
        <w:t>䰥⹬쉍</w:t>
      </w:r>
      <w:r>
        <w:rPr/>
        <w:t>ꥉꦡ</w:t>
      </w:r>
      <w:r>
        <w:rPr/>
        <w:t>柍䕸嗂礯㬺㙢䉮쉡撩㊩傥戲땐挽偆슮쉤䥡杖珂摆䊮産쎱界ꅧ捦澥녨䓂眴</w:t>
      </w:r>
      <w:r>
        <w:rPr/>
        <w:t>꧂</w:t>
      </w:r>
      <w:r>
        <w:rPr/>
        <w:t>呞⍚䄲䍯辮扊</w:t>
      </w:r>
      <w:r>
        <w:rPr/>
        <w:t>ꤴ</w:t>
      </w:r>
      <w:r>
        <w:rPr/>
        <w:t>캻䞵ヂ</w:t>
      </w:r>
      <w:r>
        <w:rPr/>
        <w:t>Ⳃ</w:t>
      </w:r>
      <w:r>
        <w:rPr/>
        <w:t>稰⵶㕈䢱㐥깲彲礰䄣勍䄩匭⌨땕矃呱兙ꅶ佂皥剒䥆煚所ノ싂ꌦ썒呉刹⭅⩣廂秂敗伸朽䊡⛂䄶䂵췂䠩뭟㍔싂쌶䁇㩱싍獶ꅉ䴽싂㵂午⭈慈穈䔭啐潖㤭纡숷걟㖵稫㈽樴䍃瑞獃眥㑞枮䀥奞싂䉧쉊䚵弻殥땦傏樶摗</w:t>
      </w:r>
      <w:r>
        <w:rPr/>
        <w:t>ⴴ</w:t>
      </w:r>
      <w:r>
        <w:rPr/>
        <w:t>墥네䍔갵뭞⭮ヂァ栮畞</w:t>
      </w:r>
      <w:r>
        <w:rPr/>
        <w:t>ⴵꔦ</w:t>
      </w:r>
      <w:r>
        <w:rPr/>
        <w:t>숵潺䡩⪘㑇</w:t>
      </w:r>
      <w:r>
        <w:rPr/>
        <w:t>⢬</w:t>
      </w:r>
      <w:r>
        <w:rPr/>
        <w:t>稷轋傘噟긭⵩刴숤쉈⧍⩆㕥㥭쉢晧㕘凂焪輱⍀㥫쉤祎儸佯溿煺嘷䄬</w:t>
      </w:r>
      <w:r>
        <w:rPr/>
        <w:t>ⲏ</w:t>
      </w:r>
      <w:r>
        <w:rPr/>
        <w:t>싂뽀穫㭳⬊뇂뭍ꥬ瘬䱮슡</w:t>
      </w:r>
      <w:r>
        <w:rPr/>
        <w:t>ⵙ</w:t>
      </w:r>
      <w:r>
        <w:rPr/>
        <w:t>䑃煸㟂슣椺숥ぇ따⭯樯牋슮뿂⦱깆䖵쉷桙び穹ꍔ〳捗묱ꇂ殻䢩⧂彅ぃ别凂渦㚻㩟佁쵡㯂廂㫂氹ꎡ嘩⹂칁䅣깂啨禬娷㞻㙙</w:t>
      </w:r>
      <w:r>
        <w:rPr/>
        <w:t>ⰺ</w:t>
      </w:r>
      <w:r>
        <w:rPr/>
        <w:t>㉇䟂싂싃㥧</w:t>
      </w:r>
      <w:r>
        <w:rPr/>
        <w:t>⠭⩠</w:t>
      </w:r>
      <w:r>
        <w:rPr/>
        <w:t>䙹晍⑟㠥숹䀬㨴숨䘮顪䶣⵹⫂䁀牃弹堰⩷칉棍</w:t>
      </w:r>
      <w:r>
        <w:rPr/>
        <w:t>ꕏ</w:t>
      </w:r>
      <w:r>
        <w:rPr/>
        <w:t>쉺幾噫⩁䗂䦥</w:t>
      </w:r>
      <w:r>
        <w:rPr/>
        <w:t>ⱐ</w:t>
      </w:r>
      <w:r>
        <w:rPr/>
        <w:t>츪䰪牋䀺噵䱚挽䷂偈䆡吨位년㝍⨬占㈤䷂꥖梥伪슡洪㵰敆</w:t>
      </w:r>
      <w:r>
        <w:rPr/>
        <w:t>ꤷ</w:t>
      </w:r>
      <w:r>
        <w:rPr/>
        <w:t>쉘┽숶湔⎿슩嚻㏂⩐汢祅夵惂嘯恶⻂楑숵촭圫䅀㡤㕠灆⭦䍮쉦㑒쵉䆏嘹㔴輽旂敥쉑</w:t>
      </w:r>
      <w:r>
        <w:rPr/>
        <w:t>ꕭꥌ</w:t>
      </w:r>
      <w:r>
        <w:rPr/>
        <w:t>兢⫂쉗㕶种坎⑁䛂䋂熘</w:t>
      </w:r>
      <w:r>
        <w:rPr/>
        <w:t>ꥎ</w:t>
      </w:r>
      <w:r>
        <w:rPr/>
        <w:t>믂㢻㭉咩㯂뽕祌矍⩎伤㎩猸濂捦㭆凂䡁桥疥漯灟楶榩놘</w:t>
      </w:r>
      <w:r>
        <w:rPr/>
        <w:t>ⱕ</w:t>
      </w:r>
      <w:r>
        <w:rPr/>
        <w:t>桲䞩䥸꺏唴廂樺摲䔪湳夰杪ㅬ쉇ꅪ䩪頻썴㭘썅䩘䔹䏎㔷⿂祣睕漺眯숪婒昬填慹⥂囂땎欵㵢Ⓕ癖稶⦩䵀轞懂쉅☫晔</w:t>
      </w:r>
      <w:r>
        <w:rPr/>
        <w:t>ꗃ</w:t>
      </w:r>
      <w:r>
        <w:rPr/>
        <w:t>欪땘⑫쉑儳</w:t>
      </w:r>
      <w:r>
        <w:rPr/>
        <w:t>ⵇ</w:t>
      </w:r>
      <w:r>
        <w:rPr/>
        <w:t>幖䤵ㅇꅥ칉䀬䃂뮏</w:t>
      </w:r>
      <w:r>
        <w:rPr/>
        <w:t>⣂⢩</w:t>
      </w:r>
      <w:r>
        <w:rPr/>
        <w:t>ⷂ</w:t>
      </w:r>
      <w:r>
        <w:rPr/>
        <w:t>쉖⥹穁倽썡睎桕撣玩╱祺껂癊㭓㡨㒮庵㒡瘥칱矂䑮</w:t>
      </w:r>
      <w:r>
        <w:rPr/>
        <w:t>⡉</w:t>
      </w:r>
      <w:r>
        <w:rPr/>
        <w:t>漲摏幒洦晾䙗焴䦱牧</w:t>
      </w:r>
      <w:r>
        <w:rPr/>
        <w:t>ⳍ</w:t>
      </w:r>
      <w:r>
        <w:rPr/>
        <w:t>깖</w:t>
      </w:r>
      <w:r>
        <w:rPr/>
        <w:t>ꥄ</w:t>
      </w:r>
      <w:r>
        <w:rPr/>
        <w:t>擂⍩쏂쏍䳂䀶㉨녹慯㕙祮慟노幸⤩㷎塆敷⩳䕱䰱</w:t>
      </w:r>
      <w:r>
        <w:rPr/>
        <w:t>⢿</w:t>
      </w:r>
      <w:r>
        <w:rPr/>
        <w:t>㜷⭙匵ꇎ⧍媥桒离圻숤畫㙞䞬繗淂㍪뾏灑</w:t>
      </w:r>
      <w:r>
        <w:rPr/>
        <w:t>ꕘ</w:t>
      </w:r>
      <w:r>
        <w:rPr/>
        <w:t>䊿㩾⸴쉴儳婑圲쉦呸㭯㩤쉎䌪侱쉁쉢縸澡汮㤺⨨潩䅷</w:t>
      </w:r>
      <w:r>
        <w:rPr/>
        <w:t>Ⱬ</w:t>
      </w:r>
      <w:r>
        <w:rPr/>
        <w:t>숸卭</w:t>
      </w:r>
      <w:r>
        <w:rPr/>
        <w:t>⠻⡸</w:t>
      </w:r>
      <w:r>
        <w:rPr/>
        <w:t>潎恁恭컂녓쎏奍ꍍ⭦䑋䑫煅⬥㐤㨺䂻숺恣䝸䕞䙫☺䇂柂痂슥匳噺唱놡ㄪ㛂䥸瘷場痂䄦숨묪䍉숣旂⫂</w:t>
      </w:r>
      <w:r>
        <w:rPr/>
        <w:t>ⴣ</w:t>
      </w:r>
      <w:r>
        <w:rPr/>
        <w:t>䍧䡎樳뭧坄浵숳╭稪㝶垿偀才쉟츯⌶⯂畯뭷습潐䄦塋뭭뽃在⭋穪㵀㙲䆥祰顂␪䥶㜨绂</w:t>
      </w:r>
      <w:r>
        <w:rPr/>
        <w:t>ꕮ</w:t>
      </w:r>
      <w:r>
        <w:rPr/>
        <w:t>숱捊湚</w:t>
      </w:r>
      <w:r>
        <w:rPr/>
        <w:t>ꔺ</w:t>
      </w:r>
      <w:r>
        <w:rPr/>
        <w:t>쉈䭈♒ヂ숽㙊剕⾵⭫쉸䩲⩑숪䦏畢䨳忂䁀呗歸縰</w:t>
      </w:r>
      <w:r>
        <w:rPr/>
        <w:t>ꤸ</w:t>
      </w:r>
      <w:r>
        <w:rPr/>
        <w:t>뽁싂㢿╵슣쉟</w:t>
      </w:r>
      <w:r>
        <w:rPr/>
        <w:t>ꕪ꧂</w:t>
      </w:r>
      <w:r>
        <w:rPr/>
        <w:t>朥딯樦═塗뭕☴㬥离䑟䜤坈⬪뽘縪䡡泂㕯姂彾㪵⥍㑄圳村</w:t>
      </w:r>
      <w:r>
        <w:rPr/>
        <w:t>Ɱ</w:t>
      </w:r>
      <w:r>
        <w:rPr/>
        <w:t>竂畕쉗䰊㍵㉋呶勂槎ꄳ㡕</w:t>
      </w:r>
      <w:r>
        <w:rPr/>
        <w:t>ⲏ</w:t>
      </w:r>
      <w:r>
        <w:rPr/>
        <w:t>㕣灅㕨䁱㦱㨫瘻恟㉹뗂牧塴숳剪汋깦佅</w:t>
      </w:r>
      <w:r>
        <w:rPr/>
        <w:t>꧃</w:t>
      </w:r>
      <w:r>
        <w:rPr/>
        <w:t>祀頤</w:t>
      </w:r>
      <w:r>
        <w:rPr/>
        <w:t>ꕉ</w:t>
      </w:r>
      <w:r>
        <w:rPr/>
        <w:t>䀫䵤</w:t>
      </w:r>
      <w:r>
        <w:rPr/>
        <w:t>⡇</w:t>
      </w:r>
      <w:r>
        <w:rPr/>
        <w:t>偤䥌哃〉╔쉟噌梱㐮썌춬槍槂╤睡䔯㋍㨥癵湋䅱슣䭞ꍀ⨥㓎䦏敢뽓迂䥲壂싂绂棂캣숥</w:t>
      </w:r>
      <w:r>
        <w:rPr/>
        <w:t>Ⳃ</w:t>
      </w:r>
      <w:r>
        <w:rPr/>
        <w:t>〱殥뽂쉇梘坈묭⥤参⍱╾碻슬㑴뇂娶㤻녊䂬썘⥫穏㵙쉰</w:t>
      </w:r>
      <w:r>
        <w:rPr/>
        <w:t>ꥉ</w:t>
      </w:r>
      <w:r>
        <w:rPr/>
        <w:t>ꆱ洪쉯슩⑬㞣</w:t>
      </w:r>
      <w:r>
        <w:rPr/>
        <w:t>ⱗ</w:t>
      </w:r>
      <w:r>
        <w:rPr/>
        <w:t>ꏂ㙣㍀깚녉䲿呆捚㩲땄灴㏂瓂䜳䵱䵬</w:t>
      </w:r>
      <w:r>
        <w:rPr/>
        <w:t>ⱦ</w:t>
      </w:r>
      <w:r>
        <w:rPr/>
        <w:t>祱磂砳姂⩌搱캿䝚暱⼱敾</w:t>
      </w:r>
      <w:r>
        <w:rPr/>
        <w:t>꧂</w:t>
      </w:r>
      <w:r>
        <w:rPr/>
        <w:t>녗婑쵘숮頪礽⥺潺段♭㑷係ꎥ㙙㵕쉘␨嘳칦堦숻獃歏偒䡳嘩㍙栻</w:t>
      </w:r>
      <w:r>
        <w:rPr/>
        <w:t>ꕅ</w:t>
      </w:r>
      <w:r>
        <w:rPr/>
        <w:t>塈煲䘥揎㛂䕔䈯쉇䍞杊䑨⦩</w:t>
      </w:r>
      <w:r>
        <w:rPr/>
        <w:t>ꔯ</w:t>
      </w:r>
      <w:r>
        <w:rPr/>
        <w:t>ꄸ䴻⭚町䵾䉥깸䑈㋂</w:t>
      </w:r>
      <w:r>
        <w:rPr/>
        <w:t>ꖮ</w:t>
      </w:r>
      <w:r>
        <w:rPr/>
        <w:t>渦㈺췎睔䶘䰵煬묳牃쵐䑍⑧秂슩㵍佶偏湴㭨숭</w:t>
      </w:r>
      <w:r>
        <w:rPr/>
        <w:t>꤯</w:t>
      </w:r>
      <w:r>
        <w:rPr/>
        <w:t>捈戲ㅟ♕컂䝶参溻楮⌻㛂㗍㬴找㚏싂冩䋂</w:t>
      </w:r>
      <w:r>
        <w:rPr/>
        <w:t>ⱆ</w:t>
      </w:r>
      <w:r>
        <w:rPr/>
        <w:t>슬頣兗녩咿畱櫂싍숻汯⭍싂㋂䩶㛂䝓☸쉘淂</w:t>
      </w:r>
      <w:r>
        <w:rPr/>
        <w:t>ꥀ</w:t>
      </w:r>
      <w:r>
        <w:rPr/>
        <w:t>놬</w:t>
      </w:r>
      <w:r>
        <w:rPr/>
        <w:t>⡇</w:t>
      </w:r>
      <w:r>
        <w:rPr/>
        <w:t>桢窬䣂䝡轩썴嚬딤쉐歯强夰␥쉆㑅剪牐橘쉺㡰搨쉋㥎矍぀숱䱁矂奯卡犡楾偺潖䳂䭞妱깖顒䀳싍祷㩑ꌺ뽟</w:t>
      </w:r>
      <w:r>
        <w:rPr/>
        <w:t>ꥌ</w:t>
      </w:r>
      <w:r>
        <w:rPr/>
        <w:t>婉輱</w:t>
      </w:r>
      <w:r>
        <w:rPr/>
        <w:t>ꕺ</w:t>
      </w:r>
      <w:r>
        <w:rPr/>
        <w:t>楖㴩渳뿂⪘뮵洺卞迂挫偣敆扴帹穓숦⪩㘷숹潈㐪䆩硖倯♬凂彤辱猦彉㥯㝷嗂牋札㕀⩟㍶꺩⭫칹坓渥歲䶩⩃슏廃扈竍檱䲬䙰김⩊洩㦡娰戹⭙䋂쉒杴㶱⨻䩙쉵㡅ꥴ</w:t>
      </w:r>
      <w:r>
        <w:rPr/>
        <w:t>ꤻ</w:t>
      </w:r>
      <w:r>
        <w:rPr/>
        <w:t>⣂</w:t>
      </w:r>
      <w:r>
        <w:rPr/>
        <w:t>兏嘷㇂䝘ㅅ牡ꅨじ㭓烂敀⭩䈪㗂敒䗂㕾轏䢱由硍숪㍕刣⽘쵁畀姂숭睓楓</w:t>
      </w:r>
      <w:r>
        <w:rPr/>
        <w:t>꧂</w:t>
      </w:r>
      <w:r>
        <w:rPr/>
        <w:t>㘵儵싃㧍彍竂心숤憿⪵긺⿂碣㐬겘慳偏縶㓂狎匦⤯嚬佈䖡숶㨯㕨䱬欦썘䨸傥땍㦱振</w:t>
      </w:r>
      <w:r>
        <w:rPr/>
        <w:t>꧃</w:t>
      </w:r>
      <w:r>
        <w:rPr/>
        <w:t>䃍扗啫䁈ꌷ⹗佮偏ㅠ獆䶣䌦⍞칙⭀⽋繒棂杅⭓걳뭦焸⛂깡䭩畵</w:t>
      </w:r>
      <w:r>
        <w:rPr/>
        <w:t>ꗂ</w:t>
      </w:r>
      <w:r>
        <w:rPr/>
        <w:t>쉂쉃硷䕵䥩⮣㩄䕘幊쉬㈶䨮</w:t>
      </w:r>
      <w:r>
        <w:rPr/>
        <w:t>Ⱚ</w:t>
      </w:r>
      <w:r>
        <w:rPr/>
        <w:t>䡏④</w:t>
      </w:r>
      <w:r>
        <w:rPr/>
        <w:t>ⰴ</w:t>
      </w:r>
      <w:r>
        <w:rPr/>
        <w:t>怤뽶䲻ꥫ䝀깣깗ㄷ主䜩㈶咮♈㊣⪡㮬憵灅毃場焮㍀</w:t>
      </w:r>
      <w:r>
        <w:rPr/>
        <w:t>⡲</w:t>
      </w:r>
      <w:r>
        <w:rPr/>
        <w:t>氣䙵쵁幈辱䶩䁬橁瑱㑐㘊輹伥⑭挺帲乗囂呴关掘꺘斡ꄴ桤쉧厘</w:t>
      </w:r>
      <w:r>
        <w:rPr/>
        <w:t>ꥏ</w:t>
      </w:r>
      <w:r>
        <w:rPr/>
        <w:t>㝆㩭瞬ぐ佯噖疘坢싂樤溮䠮焹㖱⩟昻㉂⩖柂橄偫놮獟뭉玥㕫컃䙤䑔瑩쉊味䙗灸⸪㡓题⬩ꇂ殥幾佄┪弭</w:t>
      </w:r>
      <w:r>
        <w:rPr/>
        <w:t>⡴</w:t>
      </w:r>
      <w:r>
        <w:rPr/>
        <w:t>견頻⬬䧂斩當쉬㉮ꄷꆥ㭹</w:t>
      </w:r>
      <w:r>
        <w:rPr/>
        <w:t>Ɫ▘</w:t>
      </w:r>
      <w:r>
        <w:rPr/>
        <w:t>昭㴶쉘塕唶♌⥃桍䶣摐匬䤤乞⩒堨䡞敫</w:t>
      </w:r>
      <w:r>
        <w:rPr/>
        <w:t>ⴤ☮⩥</w:t>
      </w:r>
      <w:r>
        <w:rPr/>
        <w:t>䍟䭂壂⬦摠匸堥</w:t>
      </w:r>
      <w:r>
        <w:rPr/>
        <w:t>꤫</w:t>
      </w:r>
      <w:r>
        <w:rPr/>
        <w:t>숪䝐쉧硖欵洰걢儴긬傏ꥪ匥顴捠烂䃂李捳煓瑒涻숥⼰祅っ潉䪥㡊㩨轸烂䊩싍渵畸ꥰ参ꥠ⌶獨瘦䯂煟杈⚻</w:t>
      </w:r>
      <w:r>
        <w:rPr/>
        <w:t>ꗂ</w:t>
      </w:r>
      <w:r>
        <w:rPr/>
        <w:t>쉄쉮牐</w:t>
      </w:r>
      <w:r>
        <w:rPr/>
        <w:t>ⷃ</w:t>
      </w:r>
      <w:r>
        <w:rPr/>
        <w:t>卤攴⮘㥄䔨㥳晦仃勂桾ꥹ㣂ꌪ夤㡢쌵䒡</w:t>
      </w:r>
      <w:r>
        <w:rPr/>
        <w:t>꧂</w:t>
      </w:r>
      <w:r>
        <w:rPr/>
        <w:t>瘪媵♓캘⎵堹顙橹佷⾵ꅈ㵎甹䘨䉊</w:t>
      </w:r>
      <w:r>
        <w:rPr/>
        <w:t>ꤪ</w:t>
      </w:r>
      <w:r>
        <w:rPr/>
        <w:t>䢵⤺牮쉢婈匸祅㙞싂䴵殿慏넪坈㩥⍸睟</w:t>
      </w:r>
      <w:r>
        <w:rPr/>
        <w:t>ꥋ</w:t>
      </w:r>
      <w:r>
        <w:rPr/>
        <w:t>爵</w:t>
      </w:r>
      <w:r>
        <w:rPr/>
        <w:t>ꦮ</w:t>
      </w:r>
      <w:r>
        <w:rPr/>
        <w:t>쏂㬨穴䱚愵⫃䉪帯㥥湹梏䤲⹞䴸灎ꥯ⪿晐㉉㴳琰⫂䉹敫繉䩒쉙婧㛎</w:t>
      </w:r>
      <w:r>
        <w:rPr/>
        <w:t>ⴹ</w:t>
      </w:r>
      <w:r>
        <w:rPr/>
        <w:t>彞㡭䀸츳丵楒佗갦湊甮塂쉐┨</w:t>
      </w:r>
      <w:r>
        <w:rPr/>
        <w:t>ⵙ</w:t>
      </w:r>
      <w:r>
        <w:rPr/>
        <w:t>싂杓㨴㨪</w:t>
      </w:r>
      <w:r>
        <w:rPr/>
        <w:t>ⵄ</w:t>
      </w:r>
      <w:r>
        <w:rPr/>
        <w:t>슣㎵㑵긭庥偓截畈㕠瑔䨵滂념䔴䥓䥒䤱ꍖ꥞儹땧橑䄻䮩</w:t>
      </w:r>
      <w:r>
        <w:rPr/>
        <w:t>Ⳃ</w:t>
      </w:r>
      <w:r>
        <w:rPr/>
        <w:t>睰慭ぃ슘䕨桹쉂⴮슩か䐭긭匥ㅒ쉲⹳⛂拂ꅐꥺ瞣沿㭚⥄煪䤸䛂匤戹䱄ぱ⸪㕗녕</w:t>
      </w:r>
      <w:r>
        <w:rPr/>
        <w:t>ⱕ</w:t>
      </w:r>
      <w:r>
        <w:rPr/>
        <w:t>숭婁㬮乊㤲教♢䱭㝐⪣묨쉌轏</w:t>
      </w:r>
      <w:r>
        <w:rPr/>
        <w:t>ꕇ</w:t>
      </w:r>
      <w:r>
        <w:rPr/>
        <w:t>㖬㕨地呒슿㤤䀩⍪⻂䁩廃頨桞秂怮䘰咩⚻</w:t>
      </w:r>
      <w:r>
        <w:rPr/>
        <w:t>꧂</w:t>
      </w:r>
      <w:r>
        <w:rPr/>
        <w:t>顾㤰</w:t>
      </w:r>
      <w:r>
        <w:rPr/>
        <w:t>ꥎ</w:t>
      </w:r>
      <w:r>
        <w:rPr/>
        <w:t>椯䥊</w:t>
      </w:r>
      <w:r>
        <w:rPr/>
        <w:t>ꕹ</w:t>
      </w:r>
      <w:r>
        <w:rPr/>
        <w:t>椵</w:t>
      </w:r>
      <w:r>
        <w:rPr/>
        <w:t>⡏Ⳃ</w:t>
      </w:r>
      <w:r>
        <w:rPr/>
        <w:t>栮匥扮㡒敠숷⯂纡⺥祩㥇쵘乍僂桶熮㡢慬丮춥夳쉏牋⨥之䢥䵋슣⭳剅䅶</w:t>
      </w:r>
      <w:r>
        <w:rPr/>
        <w:t>ⲩ</w:t>
      </w:r>
      <w:r>
        <w:rPr/>
        <w:t>쉎佋縯䕅䭃䟂</w:t>
      </w:r>
      <w:r>
        <w:rPr/>
        <w:t>ꕸ</w:t>
      </w:r>
      <w:r>
        <w:rPr/>
        <w:t>䑁拂깗땓㏂⩾滎습⹲뇂敗㯍濂㛂땋瞏숷啲격쉧䌯</w:t>
      </w:r>
      <w:r>
        <w:rPr/>
        <w:t>ꕀ⦵</w:t>
      </w:r>
      <w:r>
        <w:rPr/>
        <w:t>䀮懂捶䵕䔲㕲뼪涣梡捓汈쉊쉰武땄癀惂ㆩ쉎䒵⽢曂㠶䍧坑㙤⌫써䉮㕅潏䌲싃뇂顀㜵奋甯슥偍넬䳂</w:t>
      </w:r>
      <w:r>
        <w:rPr/>
        <w:t>ꔴ</w:t>
      </w:r>
      <w:r>
        <w:rPr/>
        <w:t>쉔넮慳湈僂煖憩䋂硵矂輺戴䱮⩙嚥</w:t>
      </w:r>
      <w:r>
        <w:rPr/>
        <w:t>⠪</w:t>
      </w:r>
      <w:r>
        <w:rPr/>
        <w:t>猦㝋竃怬ꅬ卭ギ乨䌭塐⹣ㅞ歧ꥱ</w:t>
      </w:r>
      <w:r>
        <w:rPr/>
        <w:t>⡷</w:t>
      </w:r>
      <w:r>
        <w:rPr/>
        <w:t>䣃㥍坙ま捖涣䙖</w:t>
      </w:r>
      <w:r>
        <w:rPr/>
        <w:t>ꔶ</w:t>
      </w:r>
      <w:r>
        <w:rPr/>
        <w:t>咻祋埂繫呔瑘㩎漵彮戊伴砪㣂䝀䩄輶弩</w:t>
      </w:r>
      <w:r>
        <w:rPr/>
        <w:t>ꕯ</w:t>
      </w:r>
      <w:r>
        <w:rPr/>
        <w:t>ꍅ걲⬨ㅠセ숴슩♉乴쉳癫떘ざꅫ氷</w:t>
      </w:r>
      <w:r>
        <w:rPr/>
        <w:t>ⶬ⬫</w:t>
      </w:r>
      <w:r>
        <w:rPr/>
        <w:t>㭙⭫⽡瑚㋂澥땚</w:t>
      </w:r>
      <w:r>
        <w:rPr/>
        <w:t>ꕺ</w:t>
      </w:r>
      <w:r>
        <w:rPr/>
        <w:t>쉩칹⏂숺癋瞏츷焵敐</w:t>
      </w:r>
      <w:r>
        <w:rPr/>
        <w:t>⡳⚱</w:t>
      </w:r>
      <w:r>
        <w:rPr/>
        <w:t>偸浘</w:t>
      </w:r>
      <w:r>
        <w:rPr/>
        <w:t>⣂</w:t>
      </w:r>
      <w:r>
        <w:rPr/>
        <w:t>䥕땷歷캘쉀㠪</w:t>
      </w:r>
      <w:r>
        <w:rPr/>
        <w:t>ꤦ</w:t>
      </w:r>
      <w:r>
        <w:rPr/>
        <w:t>㍡쏂敾</w:t>
      </w:r>
      <w:r>
        <w:rPr/>
        <w:t>⡀</w:t>
      </w:r>
      <w:r>
        <w:rPr/>
        <w:t>獺║㊩嗎参卋䤪桪싂幩矂啰㕴뭪㕗怣栶ꌯ矂</w:t>
      </w:r>
      <w:r>
        <w:rPr/>
        <w:t>⢱</w:t>
      </w:r>
      <w:r>
        <w:rPr/>
        <w:t>㡃䝃㜳뽬噣쉊圣숴㦘䠱啒䩍漨䴷灈㟂쉵顰毂垬쉸⑴뇂幤搥顶ꅷ</w:t>
      </w:r>
      <w:r>
        <w:rPr/>
        <w:t>⡺</w:t>
      </w:r>
      <w:r>
        <w:rPr/>
        <w:t>勎⭑匥긴㩏䍳㍄◂쉐焬厵츬쉂牊㑂ꅆ⺿爨䒬</w:t>
      </w:r>
      <w:r>
        <w:rPr/>
        <w:t>ꗂ</w:t>
      </w:r>
      <w:r>
        <w:rPr/>
        <w:t>숳䌴</w:t>
      </w:r>
      <w:r>
        <w:rPr/>
        <w:t>⡠</w:t>
      </w:r>
      <w:r>
        <w:rPr/>
        <w:t>繮仂櫂숷쉲䵗칹㕭傱ꍔ嘷慞㮵⤦숭쉍춡漨檩㭭㵣숹弰噞䉩块</w:t>
      </w:r>
      <w:r>
        <w:rPr/>
        <w:t>ꥆ▿</w:t>
      </w:r>
      <w:r>
        <w:rPr/>
        <w:t>顓東</w:t>
      </w:r>
      <w:r>
        <w:rPr/>
        <w:t>ꥁ</w:t>
      </w:r>
      <w:r>
        <w:rPr/>
        <w:t>㨲痂復䵰湤㉨摊⨰쉩썉쎩䑑썓榮⛂쉣眯␲쉢復穈㩱杞㡃썋㡹숰숤䉆繕䋍爷棃쉩湚</w:t>
      </w:r>
      <w:r>
        <w:rPr/>
        <w:t>⣍</w:t>
      </w:r>
      <w:r>
        <w:rPr/>
        <w:t>ꤳ⍚</w:t>
      </w:r>
      <w:r>
        <w:rPr/>
        <w:t>奵碱⩃佲䥳⭢썘⭬♗之쉊咬杭㵩⽆㫂妱顕乤㎣捒걎晶焺쉯敮㐰啥奠曍ꥯ協瞘㭦⽢丷縪桵♹쉋灹㝉␸숲⩄㫂氰挬⼱栻</w:t>
      </w:r>
      <w:r>
        <w:rPr/>
        <w:t>꤫</w:t>
      </w:r>
      <w:r>
        <w:rPr/>
        <w:t>䉋㯎暥칌乐甯⸪◃⭖⌰础睴䨣䉰⾱ꥪ뽁洺촷䧍쉢搻ꅋ纘䵭ま弱䁡</w:t>
      </w:r>
      <w:r>
        <w:rPr/>
        <w:t>ⰳ</w:t>
      </w:r>
      <w:r>
        <w:rPr/>
        <w:t>浇旂䢡祴숳嚬倳숹䦘ꥶ曂頦牉쉋瑳㭌㤮彁⦩扁쎵輪슬</w:t>
      </w:r>
      <w:r>
        <w:rPr/>
        <w:t>⡗</w:t>
      </w:r>
      <w:r>
        <w:rPr/>
        <w:t>䉃捔䯂䕶쉘㙏穪彯⌫쉧▱걥橓䅧꥾⤤眲䈸呁剁束塧숶占潏稶⻍啁땐墥睚悿⩚烂咡ㅵ딻䡬楡浂噆쉋敄奊漩㬥㛂䩗䊩㕺㍤䍉瑷䍰㐮䔵䝕ꄬ䙴숽栤┪塥婌婘䭎</w:t>
      </w:r>
      <w:r>
        <w:rPr/>
        <w:t>꧂</w:t>
      </w:r>
      <w:r>
        <w:rPr/>
        <w:t>䁃砳敟棍쵱媡Ⓧ⏂㙱㉕쉳浂쉑뾮䰳㎥㜭뽋噱䅠未塡┷䅓嚏놣䝖䘺숰牧쉕쉟</w:t>
      </w:r>
      <w:r>
        <w:rPr/>
        <w:t>ꤻ</w:t>
      </w:r>
      <w:r>
        <w:rPr/>
        <w:t>砰</w:t>
      </w:r>
      <w:r>
        <w:rPr/>
        <w:t>ⲻ</w:t>
      </w:r>
      <w:r>
        <w:rPr/>
        <w:t>넩㨹呍ㅆ㵣洳䠳灹桥奖㔯圪㙚⼸ꅊ㝮唹䙱䭸⸺⨰숺☳殥㩶㝫ㅀ㢱⯂㑓㭐煪瀵썣刮㝬싂㡃ギ㖡슱따䊏偂ま㥠ㅗ</w:t>
      </w:r>
      <w:r>
        <w:rPr/>
        <w:t>ꦩ⩶</w:t>
      </w:r>
      <w:r>
        <w:rPr/>
        <w:t>ⱪ</w:t>
      </w:r>
      <w:r>
        <w:rPr/>
        <w:t>㉀⽶⩉兣䒘䍌䌲磂歀彞灮稨䁟⧂迂㝏ㅢ怽㤮䦥煞ꍟ繁灘쉩欸⽪㓎㭤ꍒ䏂ꅟ♋ꅙ噒ㅕ䰨䍢칊숭䰩쵧</w:t>
      </w:r>
      <w:r>
        <w:rPr/>
        <w:t>꧂</w:t>
      </w:r>
      <w:r>
        <w:rPr/>
        <w:t>縱⵫깹⸭⍩㝇⪥칾埂䍉煸◂㪿䰤츊恭⒥슘刪幐㡚숫</w:t>
      </w:r>
      <w:r>
        <w:rPr/>
        <w:t>⠸</w:t>
      </w:r>
      <w:r>
        <w:rPr/>
        <w:t>싂揂</w:t>
      </w:r>
      <w:r>
        <w:rPr/>
        <w:t>ⱳ</w:t>
      </w:r>
      <w:r>
        <w:rPr/>
        <w:t>牓⒱溮慱媻睄㈶䍏ꅳ</w:t>
      </w:r>
      <w:r>
        <w:rPr/>
        <w:t>ⵤ</w:t>
      </w:r>
      <w:r>
        <w:rPr/>
        <w:t>䊱⑯쉓</w:t>
      </w:r>
      <w:r>
        <w:rPr/>
        <w:t>⠷</w:t>
      </w:r>
      <w:r>
        <w:rPr/>
        <w:t>忎믂恭⑂沬煨偀뗂辱杴呌哂㵌洽䉚䔮潣亩ㅗ涮䑴䑙繖䙋䶱</w:t>
      </w:r>
      <w:r>
        <w:rPr/>
        <w:t>ꔵ</w:t>
      </w:r>
      <w:r>
        <w:rPr/>
        <w:t>⡖</w:t>
      </w:r>
      <w:r>
        <w:rPr/>
        <w:t>眵疥♒畓</w:t>
      </w:r>
      <w:r>
        <w:rPr/>
        <w:t>ⵚ</w:t>
      </w:r>
      <w:r>
        <w:rPr/>
        <w:t>㍦䙁栬猥戶쉲汔䩫䥷ォ奙毂♆녩朰䐤</w:t>
      </w:r>
      <w:r>
        <w:rPr/>
        <w:t>⡑</w:t>
      </w:r>
      <w:r>
        <w:rPr/>
        <w:t>ꤷ</w:t>
      </w:r>
      <w:r>
        <w:rPr/>
        <w:t>쉸</w:t>
      </w:r>
      <w:r>
        <w:rPr/>
        <w:t>ⱍ</w:t>
      </w:r>
      <w:r>
        <w:rPr/>
        <w:t>搤ど䑯䵘獪♎</w:t>
      </w:r>
      <w:r>
        <w:rPr/>
        <w:t>Ⱡ</w:t>
      </w:r>
      <w:r>
        <w:rPr/>
        <w:t>䬶</w:t>
      </w:r>
      <w:r>
        <w:rPr/>
        <w:t>ꗂ</w:t>
      </w:r>
      <w:r>
        <w:rPr/>
        <w:t>噒䭬ꥮ촮䓎䆮䱔乇䑩䥙縵쉧顚䡕쌺쉟⭅媣朽皬㶣䡵⍗ꆵ浍搦쉙坣剩⭁㊩䜥⩞呇묣</w:t>
      </w:r>
      <w:r>
        <w:rPr/>
        <w:t>⣂</w:t>
      </w:r>
      <w:r>
        <w:rPr/>
        <w:t>奠濂唬攩慳쉳⫂숣쉳係旂⭲㥮佡杶漺㩆⑌济兺쉡ꥸ竂庡쉅嫂뽦╖㍇䈳住쉪余㩰㑉坥썆乲⑇⾮䱏澮慙</w:t>
      </w:r>
      <w:r>
        <w:rPr/>
        <w:t>ⴲ</w:t>
      </w:r>
      <w:r>
        <w:rPr/>
        <w:t>繅欸济弱쉆뭎愪呎㊥䄰㭧捗ꄭ忂숩䵂塴晌扴摢轔䝎ꎏ喬썲㩉旂飂䩊兞숯繞畴⩐曂愹捈䤲䭔싂嘬噔</w:t>
      </w:r>
      <w:r>
        <w:rPr/>
        <w:t>ⱦ</w:t>
      </w:r>
      <w:r>
        <w:rPr/>
        <w:t>䨵</w:t>
      </w:r>
      <w:r>
        <w:rPr/>
        <w:t>ꤩ</w:t>
      </w:r>
      <w:r>
        <w:rPr/>
        <w:t>쉡飂祪㚮㝒쉆哂䙗썏ꍆ</w:t>
      </w:r>
      <w:r>
        <w:rPr/>
        <w:t>ꔷ</w:t>
      </w:r>
      <w:r>
        <w:rPr/>
        <w:t>利㡩칪婮䥉숶夨輦涡䕮䲬畲慈㏎楀塏</w:t>
      </w:r>
      <w:r>
        <w:rPr/>
        <w:t>ꕡ</w:t>
      </w:r>
      <w:r>
        <w:rPr/>
        <w:t>煀䑺娯숪</w:t>
      </w:r>
      <w:r>
        <w:rPr/>
        <w:t>ꦵ</w:t>
      </w:r>
      <w:r>
        <w:rPr/>
        <w:t>燂⹟쉚쉟딨쉭쉌☥眩</w:t>
      </w:r>
      <w:r>
        <w:rPr/>
        <w:t>꤯</w:t>
      </w:r>
      <w:r>
        <w:rPr/>
        <w:t>堮쉢払䨪橐㝆乁</w:t>
      </w:r>
      <w:r>
        <w:rPr/>
        <w:t>꤭⩳</w:t>
      </w:r>
      <w:r>
        <w:rPr/>
        <w:t>䝅壎瑘兗쉬㤰⍣㶻촩䫂㡮䷂⨸땪</w:t>
      </w:r>
      <w:r>
        <w:rPr/>
        <w:t>⠣⩀</w:t>
      </w:r>
      <w:r>
        <w:rPr/>
        <w:t>焷㵥䖿䥇瀸㍄顴쉙周㕦⵸땥嚥⵲㬥熏⭉炿쉈䱢묫⭖㌭条ꆏ⑊╶敢囂㭄쉺佬㫂츸櫂♰긷</w:t>
      </w:r>
      <w:r>
        <w:rPr/>
        <w:t>ꗂ</w:t>
      </w:r>
      <w:r>
        <w:rPr/>
        <w:t>牺䍃▥夬⺣ㆿ쉮皣ꥲ⻂</w:t>
      </w:r>
      <w:r>
        <w:rPr/>
        <w:t>⡬</w:t>
      </w:r>
      <w:r>
        <w:rPr/>
        <w:t>爭姂䁷썺쉕쏂䝳晦칭呁怦煥㩣</w:t>
      </w:r>
      <w:r>
        <w:rPr/>
        <w:t>ⴳ</w:t>
      </w:r>
      <w:r>
        <w:rPr/>
        <w:t>㈮쉞䩓㐥橭繊㇍㕒</w:t>
      </w:r>
      <w:r>
        <w:rPr/>
        <w:t>⡠</w:t>
      </w:r>
      <w:r>
        <w:rPr/>
        <w:t>灢♃♷烂쉉恢楬爷䩯癧</w:t>
      </w:r>
      <w:r>
        <w:rPr/>
        <w:t>⡥</w:t>
      </w:r>
      <w:r>
        <w:rPr/>
        <w:t>懂祮穀縨⥷썄㭯䐰㡊슮攣뭹媿博佗䙵摚쉹楔썪禩ꅱ⑮䐥뿂䥌쉃扱</w:t>
      </w:r>
      <w:r>
        <w:rPr/>
        <w:t>⡋⩈</w:t>
      </w:r>
      <w:r>
        <w:rPr/>
        <w:t>㭨弨顓⩸凂獁奲瀮䵔⿂싂息</w:t>
      </w:r>
      <w:r>
        <w:rPr/>
        <w:t>Ⳃ</w:t>
      </w:r>
      <w:r>
        <w:rPr/>
        <w:t>㙴</w:t>
      </w:r>
      <w:r>
        <w:rPr/>
        <w:t>⢻⚿</w:t>
      </w:r>
      <w:r>
        <w:rPr/>
        <w:t>㥯橱杓</w:t>
      </w:r>
      <w:r>
        <w:rPr/>
        <w:t>꤫</w:t>
      </w:r>
      <w:r>
        <w:rPr/>
        <w:t>娬倯싂䑚㨴⼭佧浚⽪</w:t>
      </w:r>
      <w:r>
        <w:rPr/>
        <w:t>Ⱔ</w:t>
      </w:r>
      <w:r>
        <w:rPr/>
        <w:t>潠潢睦㵅</w:t>
      </w:r>
      <w:r>
        <w:rPr/>
        <w:t>ꦵ</w:t>
      </w:r>
      <w:r>
        <w:rPr/>
        <w:t>盂〯㭁䙍㡉幮㈭㥺⽠䜰싂扺並䩎檩䫍</w:t>
      </w:r>
      <w:r>
        <w:rPr/>
        <w:t>ꤱ</w:t>
      </w:r>
      <w:r>
        <w:rPr/>
        <w:t>乊療攷쉣顧</w:t>
      </w:r>
      <w:r>
        <w:rPr/>
        <w:t>Ⲙ</w:t>
      </w:r>
      <w:r>
        <w:rPr/>
        <w:t>㴻䱋</w:t>
      </w:r>
      <w:r>
        <w:rPr/>
        <w:t>⡯</w:t>
      </w:r>
      <w:r>
        <w:rPr/>
        <w:t>玩浘䝍䪮光믂揂</w:t>
      </w:r>
      <w:r>
        <w:rPr/>
        <w:t>Ɐ</w:t>
      </w:r>
      <w:r>
        <w:rPr/>
        <w:t>卍⽸⸷⹨歅乣䕡㬱瀰㥺캩</w:t>
      </w:r>
      <w:r>
        <w:rPr/>
        <w:t>ⵧ</w:t>
      </w:r>
      <w:r>
        <w:rPr/>
        <w:t>汨쵟</w:t>
      </w:r>
      <w:r>
        <w:rPr/>
        <w:t>ⵅ</w:t>
      </w:r>
      <w:r>
        <w:rPr/>
        <w:t>呠㴹彟싂澿㭊쉣䄨⍉穓丬䙢畷⿂勂</w:t>
      </w:r>
      <w:r>
        <w:rPr/>
        <w:t>⣂</w:t>
      </w:r>
      <w:r>
        <w:rPr/>
        <w:t>㡐넹催쉨</w:t>
      </w:r>
      <w:r>
        <w:rPr/>
        <w:t>⠤</w:t>
      </w:r>
      <w:r>
        <w:rPr/>
        <w:t>⾘湆쉲쉙恞쉍搶ꍅ儤洫縶傘쉋⻂</w:t>
      </w:r>
      <w:r>
        <w:rPr/>
        <w:t>⠊</w:t>
      </w:r>
      <w:r>
        <w:rPr/>
        <w:t>㠨☳㚏</w:t>
      </w:r>
      <w:r>
        <w:rPr/>
        <w:t>ꖥ</w:t>
      </w:r>
      <w:r>
        <w:rPr/>
        <w:t>祇楩㦿䦱爦䉚櫃桘呦汊ぬ䵗䕏䑍昩⨮숺硋悱䃂</w:t>
      </w:r>
      <w:r>
        <w:rPr/>
        <w:t>Ᵽ</w:t>
      </w:r>
      <w:r>
        <w:rPr/>
        <w:t>硌쵋䵍剹㕀䕀版</w:t>
      </w:r>
      <w:r>
        <w:rPr/>
        <w:t>ⱷ</w:t>
      </w:r>
      <w:r>
        <w:rPr/>
        <w:t>䒏帩僂咬녠䩋쉞䜳뭣匫쉁䡟扳嗍䶏쉾䡈습挨㘴뮡쵳伸恃噦䅅䛂㧃橫夲슘숣⭱䨦悱㐴</w:t>
      </w:r>
      <w:r>
        <w:rPr/>
        <w:t>ꕃ</w:t>
      </w:r>
      <w:r>
        <w:rPr/>
        <w:t>恨⮵슏땎啫䵸숬玥⽇㚩䥉칓곂塯䁪呗䙔㌻㑸繵ꄶ⛂勂㑳恣䭍沘뭀嗂楣쉔䙔㖣⪵䝾恒쉱싎渨땭娳䉉歾䉞獾⩆뿂䍯㥷쉪䭞挲㜥獑坤弯⨪潷佐뼪櫂㌸싂㈦昪甮捳뾬ꍂ穬걊㑬쉥䰨彐뭡涘䴨䭹塆到쉍ꥨ䀬摣⭦뭬挫操吤呒뽀瑵䢡爥싎㙈祪ㄸ氱⩚氺⬥㙔䉠⑑㴭剾☲싂</w:t>
      </w:r>
      <w:r>
        <w:rPr/>
        <w:t>ꤹ</w:t>
      </w:r>
      <w:r>
        <w:rPr/>
        <w:t>哂堦</w:t>
      </w:r>
      <w:r>
        <w:rPr/>
        <w:t>ⵔ</w:t>
      </w:r>
      <w:r>
        <w:rPr/>
        <w:t>㫂椻䤬뼰樹⤦楖ꅦ轁䱘窩㭺婪却⩧頹걯稪垮响긬湃樸䵋猱⩱幥柂牡쵖劵䲩쉉欪坵媩惂䕯买숴㧂㯂媻灨땥獷⤣⻂恆㐵妿칕段兕숰浗熿顑當䥷</w:t>
      </w:r>
      <w:r>
        <w:rPr/>
        <w:t>ꥏ</w:t>
      </w:r>
      <w:r>
        <w:rPr/>
        <w:t>䤱捅㌣欪♃洪뽷㋂䵨氳</w:t>
      </w:r>
      <w:r>
        <w:rPr/>
        <w:t>ⱇ</w:t>
      </w:r>
      <w:r>
        <w:rPr/>
        <w:t>恟其倴䅪甹䃂╌⦿㭲뭠쉶쉋坭</w:t>
      </w:r>
      <w:r>
        <w:rPr/>
        <w:t>꧂</w:t>
      </w:r>
      <w:r>
        <w:rPr/>
        <w:t>獰帵挽䤻깭칷㍦䣂奷뼴㑌倹煹㑳썄敐䵆撻畷</w:t>
      </w:r>
      <w:r>
        <w:rPr/>
        <w:t>ꕫ</w:t>
      </w:r>
      <w:r>
        <w:rPr/>
        <w:t>쉁䅵挨쉖敚潵뽖쉣溥䯎䱅쉟㬪婇⑸奩☤ꥱ걒睇</w:t>
      </w:r>
      <w:r>
        <w:rPr/>
        <w:t>ⵡ⭊</w:t>
      </w:r>
      <w:r>
        <w:rPr/>
        <w:t>㩨催才쉸抿止䱵兲払ㅪ숹嗂걣献침䑆쉠</w:t>
      </w:r>
      <w:r>
        <w:rPr/>
        <w:t>ꥈ</w:t>
      </w:r>
      <w:r>
        <w:rPr/>
        <w:t>쎮硴搽冮촳⹁긹䇂捭瓃䙑╪䱂檻湒⭂⤶</w:t>
      </w:r>
      <w:r>
        <w:rPr/>
        <w:t>꧂</w:t>
      </w:r>
      <w:r>
        <w:rPr/>
        <w:t>숯</w:t>
      </w:r>
      <w:r>
        <w:rPr/>
        <w:t>꥟</w:t>
      </w:r>
      <w:r>
        <w:rPr/>
        <w:t>넪䨸䑂</w:t>
      </w:r>
      <w:r>
        <w:rPr/>
        <w:t>⢡</w:t>
      </w:r>
      <w:r>
        <w:rPr/>
        <w:t>撩ㅩ卺繖⸫㉁浍穢㫂</w:t>
      </w:r>
      <w:r>
        <w:rPr/>
        <w:t>⠣</w:t>
      </w:r>
      <w:r>
        <w:rPr/>
        <w:t>夵灍䁯琨⹴彮㝲㩳桢㙈䡾彈㍹䵾晋╂</w:t>
      </w:r>
      <w:r>
        <w:rPr/>
        <w:t>⡗</w:t>
      </w:r>
      <w:r>
        <w:rPr/>
        <w:t>㈲卤㉶妱乓䑐六犵㔳숦䯍䀫䧂圻燂睯㭆呉ꇂ硇⩖〉꥗硔怸⭭㌨</w:t>
      </w:r>
      <w:r>
        <w:rPr/>
        <w:t>ꕁ</w:t>
      </w:r>
      <w:r>
        <w:rPr/>
        <w:t>䁪朣㩊숹⻂䞮幦㘸硕䢮歈숲㵪⻎泂숯楘曂䩙彯쎘♑⩰⑏㒻碬轅愶摹嘺壎卟촨컂㉑䉲㟂瓎믃녕睔恤녘炬曍䈽㍏쉈촮债朹剈浱㥃濂燂剩熱㩀䵪쉗轏䘲媬슿浈㝨칊⼲匸祆㍦戬浖⩂㭕敃⺻䥶灰婭⶿땵쉮縲⑵뇂⦬梣숶杹㆏氮ㅫ컃檏쉉埂㗂㥉</w:t>
      </w:r>
      <w:r>
        <w:rPr/>
        <w:t>Ⱡ</w:t>
      </w:r>
      <w:r>
        <w:rPr/>
        <w:t>㡌뼊㯂㪥⨳녧妵睌㩶祬㭅숬땾⫂硷㉹쉦䔻溩佺㎻㐶乍㙩슻捕䩂刱싃䥨쉔捶滂喡睷睂田䄣礳㡒</w:t>
      </w:r>
      <w:r>
        <w:rPr/>
        <w:t>ꥆ</w:t>
      </w:r>
      <w:r>
        <w:rPr/>
        <w:t>愰桦䥇쉕쉉캏䥫⩦䠤䯂埂㠨杍扗꺣䭠琩㥑ꎻ庻便橙煲繤樮怽䜷禮呟䡟玩㉏㚏儳⤰摇瑡⨵쉢숨斡뽋묶䙓䭌⧂佱杩扬嘣싍ね摾쉐쉵㕐掵爩쉙䵰컂쉶㍬뭲䬶⫂桾䥧䵈⥄畢䲡彐煰싂</w:t>
      </w:r>
      <w:r>
        <w:rPr/>
        <w:t>ⵐ</w:t>
      </w:r>
      <w:r>
        <w:rPr/>
        <w:t>抣䑞싍挵땯繸쏂ㅀ⹔쉋湢伱숽䝐⭍敖卦ㄻ곍뽓▩奺딮塖浰啠柂嘫⑮套䴳湰䝃㯂┩呦嚬쉡䑢䅉䑣歺걯쎏쉢슿뇎</w:t>
      </w:r>
      <w:r>
        <w:rPr/>
        <w:t>ꕳ</w:t>
      </w:r>
      <w:r>
        <w:rPr/>
        <w:t>숪⹵䕇参⍁㡐昬卄</w:t>
      </w:r>
      <w:r>
        <w:rPr/>
        <w:t>ⵗ</w:t>
      </w:r>
      <w:r>
        <w:rPr/>
        <w:t>䂏</w:t>
      </w:r>
      <w:r>
        <w:rPr/>
        <w:t>⠷</w:t>
      </w:r>
      <w:r>
        <w:rPr/>
        <w:t>瘤倩歭顺洺㯂⭒걳</w:t>
      </w:r>
      <w:r>
        <w:rPr/>
        <w:t>⢡</w:t>
      </w:r>
      <w:r>
        <w:rPr/>
        <w:t>整飂浚㭲顀睕䜻䮱쌦软檥皱㋂◂⭳ヂ㛂硬䮥㝋Ⓜ卉砪嗂琶癭ꎣ䝣㯂ㄽ㷂梩쉨彶摔杭轘急珎祑깱頬┯䡡㉲扸쵠䈵顢瘭䆻</w:t>
      </w:r>
      <w:r>
        <w:rPr/>
        <w:t>Ⳃ</w:t>
      </w:r>
      <w:r>
        <w:rPr/>
        <w:t>昺剫㌫⼫촤⍄䴮</w:t>
      </w:r>
      <w:r>
        <w:rPr/>
        <w:t>ꕮ</w:t>
      </w:r>
      <w:r>
        <w:rPr/>
        <w:t>䕃㝖迂뽹⼤㙩兾桙쉅偺␻炬썡</w:t>
      </w:r>
      <w:r>
        <w:rPr/>
        <w:t>ⵋ▵ⶩ</w:t>
      </w:r>
      <w:r>
        <w:rPr/>
        <w:t>焴乔걇橱癕䙧</w:t>
      </w:r>
      <w:r>
        <w:rPr/>
        <w:t>ⰷ</w:t>
      </w:r>
      <w:r>
        <w:rPr/>
        <w:t>弽㍟氯㫂㭳넮♟</w:t>
      </w:r>
      <w:r>
        <w:rPr/>
        <w:t>ⷂ⩸</w:t>
      </w:r>
      <w:r>
        <w:rPr/>
        <w:t>䅂䴴</w:t>
      </w:r>
      <w:r>
        <w:rPr/>
        <w:t>ꖥ</w:t>
      </w:r>
      <w:r>
        <w:rPr/>
        <w:t>슿顪</w:t>
      </w:r>
      <w:r>
        <w:rPr/>
        <w:t>ꦮ</w:t>
      </w:r>
      <w:r>
        <w:rPr/>
        <w:t>楇潍땢⴪䝫걮긪搷㏍䵪嫂䤹敡숺婘쉚犱슥⍧쉡噏숨剷땉㭞剗况䍺㝬玮⑤区놱쉫㈲⩨</w:t>
      </w:r>
      <w:r>
        <w:rPr/>
        <w:t>ꔯ</w:t>
      </w:r>
      <w:r>
        <w:rPr/>
        <w:t>䨽⦵쉤뭵㍦䨤煎䐪䉩囂礻乔숩怶潇癧晾幌恈彪啈㠥</w:t>
      </w:r>
      <w:r>
        <w:rPr/>
        <w:t>꧂⩟</w:t>
      </w:r>
      <w:r>
        <w:rPr/>
        <w:t>ⱨ</w:t>
      </w:r>
      <w:r>
        <w:rPr/>
        <w:t>쉆迂䙠㧂⨷稱〉쉾䒮䶡彡硤</w:t>
      </w:r>
      <w:r>
        <w:rPr/>
        <w:t>⣂</w:t>
      </w:r>
      <w:r>
        <w:rPr/>
        <w:t>枮ꅓ先潆</w:t>
      </w:r>
      <w:r>
        <w:rPr/>
        <w:t>ꤴ</w:t>
      </w:r>
      <w:r>
        <w:rPr/>
        <w:t>쉪㓍弴슥⬥㕞倻䛂䔥⚮쉘⨴忂</w:t>
      </w:r>
      <w:r>
        <w:rPr/>
        <w:t>ꕏ</w:t>
      </w:r>
      <w:r>
        <w:rPr/>
        <w:t>轒㕉넻칷</w:t>
      </w:r>
      <w:r>
        <w:rPr/>
        <w:t>ⶮ</w:t>
      </w:r>
      <w:r>
        <w:rPr/>
        <w:t>쉌ꍷ堨ꥡ㭷⪘朴爯灩䣂垥掮桤숹</w:t>
      </w:r>
      <w:r>
        <w:rPr/>
        <w:t>ⱡ</w:t>
      </w:r>
      <w:r>
        <w:rPr/>
        <w:t>乷恘噩幺殘쉤乤㡸쉮埂畳썬䪏堬땙睸䝦⌭㍅쉀惂䅄䙙䝬炱牒쉏窻䯂</w:t>
      </w:r>
      <w:r>
        <w:rPr/>
        <w:t>⠳</w:t>
      </w:r>
      <w:r>
        <w:rPr/>
        <w:t>壂摤潪ꍄ䂬䱰䭘♘塘깣剘䁁䥓椪곎슮㗂㕘瑬墥꥘쵡嚡壂⬪灖剄䣂氦䩮参뇂⽲煳♙㯂埂痎⥁싂㴣参긬帣灞⸮싂奂䁺睴㘸愰埂帹煞②氹</w:t>
      </w:r>
      <w:r>
        <w:rPr/>
        <w:t>⡎</w:t>
      </w:r>
      <w:r>
        <w:rPr/>
        <w:t>永䱥癉渪犡浹槃祏㠥䷂춏卢歵♸⭘䨸灍㉨뮡䁨猫ꍭ繖뽷⍉⍶㉶ㆡ㘊䕤⹦祊䜹䒬墮摅澵쉫晐劬숨娬浦묷㨯⧂쎵倬丱潰捩㜺칒㗂煖攵䭩䵞畧涮淂浑쉶搪䃂湄匴堬쉺쉰剆䙈昳㑤㥈㘱ꅃ</w:t>
      </w:r>
      <w:r>
        <w:rPr/>
        <w:t>ⴥ</w:t>
      </w:r>
      <w:r>
        <w:rPr/>
        <w:t>땹숸숪ォ䕍匵</w:t>
      </w:r>
      <w:r>
        <w:rPr/>
        <w:t>⡅</w:t>
      </w:r>
      <w:r>
        <w:rPr/>
        <w:t>녣歕⹭迎칍녷뽌쉡㇂払祙䩞ꥢ恳欫䓂뭪侱깦⩅㮡䪻ꥢ썲䪿ꅨ</w:t>
      </w:r>
      <w:r>
        <w:rPr/>
        <w:t>ꕁ</w:t>
      </w:r>
      <w:r>
        <w:rPr/>
        <w:t>䥟颻潹㑉㤣깥</w:t>
      </w:r>
      <w:r>
        <w:rPr/>
        <w:t>Ɐ</w:t>
      </w:r>
      <w:r>
        <w:rPr/>
        <w:t>ꥠ㝇乴㒩</w:t>
      </w:r>
      <w:r>
        <w:rPr/>
        <w:t>ꤷ</w:t>
      </w:r>
      <w:r>
        <w:rPr/>
        <w:t>桶批呆䊮ꥠ务㩈깡烂</w:t>
      </w:r>
      <w:r>
        <w:rPr/>
        <w:t>ⰷ⩂</w:t>
      </w:r>
      <w:r>
        <w:rPr/>
        <w:t>깹♕攬쉶숲䙾⭎</w:t>
      </w:r>
      <w:r>
        <w:rPr/>
        <w:t>ꦩ</w:t>
      </w:r>
      <w:r>
        <w:rPr/>
        <w:t>㭏</w:t>
      </w:r>
      <w:r>
        <w:rPr/>
        <w:t>ꕪ</w:t>
      </w:r>
      <w:r>
        <w:rPr/>
        <w:t>书㌽䠸숵矂皮䑒滍⧂碡曃转熡썠彉焷仂땵楊䀫怴</w:t>
      </w:r>
      <w:r>
        <w:rPr/>
        <w:t>⣍</w:t>
      </w:r>
      <w:r>
        <w:rPr/>
        <w:t>⼤⽮␴</w:t>
      </w:r>
      <w:r>
        <w:rPr/>
        <w:t>ꤶ</w:t>
      </w:r>
      <w:r>
        <w:rPr/>
        <w:t>⡉</w:t>
      </w:r>
      <w:r>
        <w:rPr/>
        <w:t>扠䓂繚⵮稬㵍츸晎䴥ッ幓ㄲ䅲桉䮘⨫⥅湣䑹䱵㥾棂眳晄</w:t>
      </w:r>
      <w:r>
        <w:rPr/>
        <w:t>⡶</w:t>
      </w:r>
      <w:r>
        <w:rPr/>
        <w:t>⻂⤰⤫圣慁㌤췂</w:t>
      </w:r>
      <w:r>
        <w:rPr/>
        <w:t>ⶵ</w:t>
      </w:r>
      <w:r>
        <w:rPr/>
        <w:t>報㝰⍂</w:t>
      </w:r>
      <w:r>
        <w:rPr/>
        <w:t>ⵎ</w:t>
      </w:r>
      <w:r>
        <w:rPr/>
        <w:t>煠噠뭹쉫串歯ꥰ啷繕捙睙㕕㠵⑟湶砩㡬潙슥汨䥢繪㑨䅒䐹췂幗幷㍡◂⺥깈쉺绂䁕㜻奒轇뭶漻ꥨ婏匶睈硇䅺顪烎顀矂⩘䘭晄榩</w:t>
      </w:r>
      <w:r>
        <w:rPr/>
        <w:t>⡭</w:t>
      </w:r>
      <w:r>
        <w:rPr/>
        <w:t>毂效琰䗎甥䙂澵녍济</w:t>
      </w:r>
      <w:r>
        <w:rPr/>
        <w:t>ⵙ</w:t>
      </w:r>
      <w:r>
        <w:rPr/>
        <w:t>㭒睎</w:t>
      </w:r>
      <w:r>
        <w:rPr/>
        <w:t>꤬</w:t>
      </w:r>
      <w:r>
        <w:rPr/>
        <w:t>숣恅塈</w:t>
      </w:r>
      <w:r>
        <w:rPr/>
        <w:t>ⱷ</w:t>
      </w:r>
      <w:r>
        <w:rPr/>
        <w:t>弲쉚뭷</w:t>
      </w:r>
      <w:r>
        <w:rPr/>
        <w:t>ꤱ</w:t>
      </w:r>
      <w:r>
        <w:rPr/>
        <w:t>䠭</w:t>
      </w:r>
      <w:r>
        <w:rPr/>
        <w:t>ⴺ</w:t>
      </w:r>
      <w:r>
        <w:rPr/>
        <w:t>捞ꍘ㡗㴬㖣㐫忂戮싂䝡唱奷칰</w:t>
      </w:r>
      <w:r>
        <w:rPr/>
        <w:t>ⶣ</w:t>
      </w:r>
      <w:r>
        <w:rPr/>
        <w:t>歾稭㥥쉋炩恎╄뽅轀ꏂ</w:t>
      </w:r>
      <w:r>
        <w:rPr/>
        <w:t>ⷍ</w:t>
      </w:r>
      <w:r>
        <w:rPr/>
        <w:t>輫</w:t>
      </w:r>
      <w:r>
        <w:rPr/>
        <w:t>꧂</w:t>
      </w:r>
      <w:r>
        <w:rPr/>
        <w:t>싂⩯</w:t>
      </w:r>
      <w:r>
        <w:rPr/>
        <w:t>⡁</w:t>
      </w:r>
      <w:r>
        <w:rPr/>
        <w:t>慖杅桘傩</w:t>
      </w:r>
      <w:r>
        <w:rPr/>
        <w:t>ꦩ</w:t>
      </w:r>
      <w:r>
        <w:rPr/>
        <w:t>塾朷畊洷祩묤歵슥숩湸婺慯浃䛂</w:t>
      </w:r>
      <w:r>
        <w:rPr/>
        <w:t>ꕅ</w:t>
      </w:r>
      <w:r>
        <w:rPr/>
        <w:t>殣땕⭡歷</w:t>
      </w:r>
      <w:r>
        <w:rPr/>
        <w:t>Ⳃ</w:t>
      </w:r>
      <w:r>
        <w:rPr/>
        <w:t>瑴ㅩ彌⵴슣卂獓砫㕲暏䌬勂뽩湊㪘꺏婲倴⨦⾥漦楙唰䝊⑥㑃唩犥ㆻ슘渫檩繈깚暻⩯䡸熵ꥺ圲浭畋䅃堺㬫쉯汎칬倹썋쌸疘摵桙楅㉃噀挳╅뽉묮価敏갷濂繑뮻乥숻깓</w:t>
      </w:r>
      <w:r>
        <w:rPr/>
        <w:t>⡅</w:t>
      </w:r>
      <w:r>
        <w:rPr/>
        <w:t>쉋쉹睨恳甪䘷⨵儺䠭唶쉞磂㥸㵱卅扺䩲疣㗍妩剣先彷⽀捙</w:t>
      </w:r>
      <w:r>
        <w:rPr/>
        <w:t>ꥎ</w:t>
      </w:r>
      <w:r>
        <w:rPr/>
        <w:t>煺뮿</w:t>
      </w:r>
      <w:r>
        <w:rPr/>
        <w:t>ꗂ</w:t>
      </w:r>
      <w:r>
        <w:rPr/>
        <w:t>㑠嘨</w:t>
      </w:r>
      <w:r>
        <w:rPr/>
        <w:t>ꔫ</w:t>
      </w:r>
      <w:r>
        <w:rPr/>
        <w:t>干怽佨淂瑫</w:t>
      </w:r>
      <w:r>
        <w:rPr/>
        <w:t>ꤺ</w:t>
      </w:r>
      <w:r>
        <w:rPr/>
        <w:t>썷⽈쵀卺䉴쉌䉧②眣㒵坡╍ꅅ꤮숲獨싂湎頹䴤㡟㴩呾슿</w:t>
      </w:r>
      <w:r>
        <w:rPr/>
        <w:t>꥓⛂</w:t>
      </w:r>
      <w:r>
        <w:rPr/>
        <w:t>ⱞ</w:t>
      </w:r>
      <w:r>
        <w:rPr/>
        <w:t>꺻딬</w:t>
      </w:r>
      <w:r>
        <w:rPr/>
        <w:t>ⵑ</w:t>
      </w:r>
      <w:r>
        <w:rPr/>
        <w:t>㑤䱲슩吲硖䮵牆䠵㣂㮿䘬顕轥䩑㠹뮵⩪溵䡲㬥睺ꇃ</w:t>
      </w:r>
      <w:r>
        <w:rPr/>
        <w:t>꧂</w:t>
      </w:r>
      <w:r>
        <w:rPr/>
        <w:t>輹砮顙䮿㇂쉪欸䭩睨긷栯呵婥긳潴碿</w:t>
      </w:r>
      <w:r>
        <w:rPr/>
        <w:t>⠶</w:t>
      </w:r>
      <w:r>
        <w:rPr/>
        <w:t>䕮浏橙숶摅爫䱑堸朻</w:t>
      </w:r>
      <w:r>
        <w:rPr/>
        <w:t>ꕉ</w:t>
      </w:r>
      <w:r>
        <w:rPr/>
        <w:t>癨ㅥ瓂䲬硅숪佀參㨥倊⤸煥䁧塰</w:t>
      </w:r>
      <w:r>
        <w:rPr/>
        <w:t>ꥐ</w:t>
      </w:r>
      <w:r>
        <w:rPr/>
        <w:t>睒䙄㐩轭캻쉬熮녠䤱繐焵瑋⼥뇍廂倵嗂⫂䭁睷橨祉</w:t>
      </w:r>
      <w:r>
        <w:rPr/>
        <w:t>⡌</w:t>
      </w:r>
      <w:r>
        <w:rPr/>
        <w:t>儯䕤牏⿂毎쉌</w:t>
      </w:r>
      <w:r>
        <w:rPr/>
        <w:t>ꕋ</w:t>
      </w:r>
      <w:r>
        <w:rPr/>
        <w:t>䅶</w:t>
      </w:r>
      <w:r>
        <w:rPr/>
        <w:t>ⷂ</w:t>
      </w:r>
      <w:r>
        <w:rPr/>
        <w:t>걅숥洩穱烂⽯䭶桖晟╨杈噐쉑䚵溩⥄╔㨲깸썃奅뇂畺恧⥉涵涥癤ㄮ顮</w:t>
      </w:r>
      <w:r>
        <w:rPr/>
        <w:t>ꦩ</w:t>
      </w:r>
      <w:r>
        <w:rPr/>
        <w:t>煪</w:t>
      </w:r>
      <w:r>
        <w:rPr/>
        <w:t>ꔦ</w:t>
      </w:r>
      <w:r>
        <w:rPr/>
        <w:t>橰歳噁潁⼣䫂䑭</w:t>
      </w:r>
      <w:r>
        <w:rPr/>
        <w:t>Ⱚ</w:t>
      </w:r>
      <w:r>
        <w:rPr/>
        <w:t>䠸䬮壂</w:t>
      </w:r>
      <w:r>
        <w:rPr/>
        <w:t>ꦿ</w:t>
      </w:r>
      <w:r>
        <w:rPr/>
        <w:t>墩⺱獴厡勂䣂縳洱떣⭅䜹窥併슏偊婐碩슻♭瑲⭉䮥싂琪䟂䵺⑪澮䵫漺久ㅨ䁷䁋쎏暡㍂㥖ꅱ呆쉱⤪╖</w:t>
      </w:r>
      <w:r>
        <w:rPr/>
        <w:t>ꔺ</w:t>
      </w:r>
      <w:r>
        <w:rPr/>
        <w:t>竂杂쵆傩姎䜦燃깈煇⥩檩㝭⩊䵙顒顖싍条㡹枩堯╹轆䃂飂悿僂㛂츪</w:t>
      </w:r>
      <w:r>
        <w:rPr/>
        <w:t>ⵃ</w:t>
      </w:r>
      <w:r>
        <w:rPr/>
        <w:t>쉁㢣䇂公쉯畘⍔☽圣旂搲渦䘪㭬兡榩炥㦩⬮挥㡇㌥䏂悏彭卤갮彗兪穰쉢塙䥦딣숴䌱佩쵗</w:t>
      </w:r>
      <w:r>
        <w:rPr/>
        <w:t>ꕀ</w:t>
      </w:r>
      <w:r>
        <w:rPr/>
        <w:t>䁔瘣</w:t>
      </w:r>
      <w:r>
        <w:rPr/>
        <w:t>ⶬ</w:t>
      </w:r>
      <w:r>
        <w:rPr/>
        <w:t>꺵⯂䗂춬噳㉒浱疵⹁愴婯げ䱭十䰱轎呀檏䩃秂浏䰪佔䂣樨慰쉟流䭣䡎싂繚捱棂슥歯汀ち⧂</w:t>
      </w:r>
      <w:r>
        <w:rPr/>
        <w:t>ꤲ</w:t>
      </w:r>
      <w:r>
        <w:rPr/>
        <w:t>䀩䡤燎悘㓂桍恈㴥迂⨩儰⽷伽即丬哂夲</w:t>
      </w:r>
      <w:r>
        <w:rPr/>
        <w:t>ꕧ</w:t>
      </w:r>
      <w:r>
        <w:rPr/>
        <w:t>挱쉣쉆䅟䑠嗂沘⩆冬䍇쎮⧃ꅢ</w:t>
      </w:r>
      <w:r>
        <w:rPr/>
        <w:t>ⷂ</w:t>
      </w:r>
      <w:r>
        <w:rPr/>
        <w:t>儥嚱橡⨩㍞㪏桁뭥䢱優㤹숺ꥸ䆣獗썔奱䩵㑥獊敗晎㩞⩔睡楍帨伸傘꺡뼥숩䦥싂㶘两쉴㤱扰䎩橔渣㭥䙧싂싍杢係⿂䣂操䱧伪匶쉎⑟呠쉾</w:t>
      </w:r>
      <w:r>
        <w:rPr/>
        <w:t>ⱥ◂</w:t>
      </w:r>
      <w:r>
        <w:rPr/>
        <w:t>걹⨹㑫曂䄺榱䮥䡧敐祭䍺㝪䝩浠㙗瘥㍃</w:t>
      </w:r>
      <w:r>
        <w:rPr/>
        <w:t>ꔨ</w:t>
      </w:r>
      <w:r>
        <w:rPr/>
        <w:t>晇〥숰祣扗楄⩊쉧䵚슩㥣洪奞♂䘷쉭浙⩁㊻ꎻ彅</w:t>
      </w:r>
      <w:r>
        <w:rPr/>
        <w:t>ꔪ</w:t>
      </w:r>
      <w:r>
        <w:rPr/>
        <w:t>싂喻⩬㮡⩈奫숴栫⛃煚圲</w:t>
      </w:r>
      <w:r>
        <w:rPr/>
        <w:t>Ⳃ☨</w:t>
      </w:r>
      <w:r>
        <w:rPr/>
        <w:t>갰ꍃ瀶轵潹깷瞣瑢䤩⽍</w:t>
      </w:r>
      <w:r>
        <w:rPr/>
        <w:t>ꗂ</w:t>
      </w:r>
      <w:r>
        <w:rPr/>
        <w:t>㖥䅘偌숹盎兴幰⚻쉰쵈⨴瑥ꏂ㜰⩒䡗</w:t>
      </w:r>
      <w:r>
        <w:rPr/>
        <w:t>ⴻ</w:t>
      </w:r>
      <w:r>
        <w:rPr/>
        <w:t>㙣ひ⚥㍩住䙔칕兰쉎懂䭀暱⤱倮畮响摫⽴睡摱쉥恄灮뭇欨䖵䲩煏뭡䤵敄뼫ꅀ갤⴬⬪쉆浅칏婴ぉ䡴朷캘䑢圯䯂偮⩚䠦␫슩슡戲䬯┯䴸㐸坕땎㉭녟椶䀹</w:t>
      </w:r>
      <w:r>
        <w:rPr/>
        <w:t>ꕘ</w:t>
      </w:r>
      <w:r>
        <w:rPr/>
        <w:t>乳煰偙䬤⩨婸癷䥕゘칊㭋䗂摳呞匹⬭疡㓂態䆱♐䐳夲⩡輥慥걙쉢㑗쵂妩숲癕炵␱</w:t>
      </w:r>
      <w:r>
        <w:rPr/>
        <w:t>ⴊ⪱</w:t>
      </w:r>
      <w:r>
        <w:rPr/>
        <w:t>啺ꍆ乱</w:t>
      </w:r>
      <w:r>
        <w:rPr/>
        <w:t>ⴶ</w:t>
      </w:r>
      <w:r>
        <w:rPr/>
        <w:t>䨯獧묱</w:t>
      </w:r>
      <w:r>
        <w:rPr/>
        <w:t>ⱞ</w:t>
      </w:r>
      <w:r>
        <w:rPr/>
        <w:t>灸⬮樺灸䍧㭌猣䉩碏⩬⥋㪩晳♂姂灩쉥䯂低獤⨩歸⩆䳂䋂□☴漦⨴⚘⹟涘氱癌狂搬檡姃숯奖捡㭓塴䁺輳摏兵㇂䪘쉆뭏䑗⼮⑴㝹⑪幑掬</w:t>
      </w:r>
      <w:r>
        <w:rPr/>
        <w:t>⡂⍾</w:t>
      </w:r>
      <w:r>
        <w:rPr/>
        <w:t>懂囂⭙긪슿眥卦㑙橞</w:t>
      </w:r>
      <w:r>
        <w:rPr/>
        <w:t>ꔸ</w:t>
      </w:r>
      <w:r>
        <w:rPr/>
        <w:t>参㈪䗂垬䛂憥焱䅘洴慭㠮爪楸⒩欲쉨穠奡뭧⏂쉰呟仂䥉啩唶䦘窱泂瀦琷쉃꺻䢱䱪뭠㔦员㍀祬坮㑙䱲捨䑮き䛂㍷숻砺潤쉕</w:t>
      </w:r>
      <w:r>
        <w:rPr/>
        <w:t>ꤹ</w:t>
      </w:r>
      <w:r>
        <w:rPr/>
        <w:t>当㝊ㆣ穢칟䦿숷媩旂䉯싎䥐㷂ꌫ眬乣楩䵋⩚걲歂䘱䱦㨭啗丬灀剤</w:t>
      </w:r>
      <w:r>
        <w:rPr/>
        <w:t>ⰶ</w:t>
      </w:r>
      <w:r>
        <w:rPr/>
        <w:t>쉹쉔⒩繺䜸婑檬䀫煢噐嗂</w:t>
      </w:r>
      <w:r>
        <w:rPr/>
        <w:t>ⱱ</w:t>
      </w:r>
      <w:r>
        <w:rPr/>
        <w:t>飂勂猫迂㟂㍐坡슘摯汄瘦</w:t>
      </w:r>
      <w:r>
        <w:rPr/>
        <w:t>꤯</w:t>
      </w:r>
      <w:r>
        <w:rPr/>
        <w:t>썵汫</w:t>
      </w:r>
      <w:r>
        <w:rPr/>
        <w:t>꧂</w:t>
      </w:r>
      <w:r>
        <w:rPr/>
        <w:t>位ꍵ䦡</w:t>
      </w:r>
      <w:r>
        <w:rPr/>
        <w:t>ꔯ</w:t>
      </w:r>
      <w:r>
        <w:rPr/>
        <w:t>㵯墘쉴瓃儯伸睔㉤⥚䮘</w:t>
      </w:r>
      <w:r>
        <w:rPr/>
        <w:t>ⷂ</w:t>
      </w:r>
      <w:r>
        <w:rPr/>
        <w:t>䴯佫䣂슣䤪쉏灨塱쉺䝪硅춱扗</w:t>
      </w:r>
      <w:r>
        <w:rPr/>
        <w:t>⠸⩬</w:t>
      </w:r>
      <w:r>
        <w:rPr/>
        <w:t>㙹瑇쵶匽뽦怴僃刴쉄丣긮㍯⥫扦</w:t>
      </w:r>
      <w:r>
        <w:rPr/>
        <w:t>꧂</w:t>
      </w:r>
      <w:r>
        <w:rPr/>
        <w:t>截⽚⸲塬뽡쉐㯂쉤䇂䍮㍹녔本슮䭐扏㭯⾬㐥ㅭ挭쉟摀牶䖻싂䅨堭硭㶱㔴걘습䎬㵟</w:t>
      </w:r>
      <w:r>
        <w:rPr/>
        <w:t>ⶱ</w:t>
      </w:r>
      <w:r>
        <w:rPr/>
        <w:t>頳摪갶楈㜩硠没轃⹶▵玘쵥⮩㍃楟牰♆묶㘫牆痂㙹㤴獪␪婧唩睥ㅳ䰭싃撻㤲㘶ꎡ䉷燂㠺ㄬ搰걍眻</w:t>
      </w:r>
      <w:r>
        <w:rPr/>
        <w:t>ꦻ</w:t>
      </w:r>
      <w:r>
        <w:rPr/>
        <w:t>憡숽轤췂</w:t>
      </w:r>
      <w:r>
        <w:rPr/>
        <w:t>ꥍ</w:t>
      </w:r>
      <w:r>
        <w:rPr/>
        <w:t>礩뽒牕䩙噭쉂癫斡䃂䚿䖱㡚喡欨</w:t>
      </w:r>
      <w:r>
        <w:rPr/>
        <w:t>Ⱔ</w:t>
      </w:r>
      <w:r>
        <w:rPr/>
        <w:t>戩楫乭塓ꍍ⩌戤塍摄㟂哂뼱㍈夭쉢䱒싂쉴썞쉤㫍妱㠺刨⵩</w:t>
      </w:r>
      <w:r>
        <w:rPr/>
        <w:t>ⵒ</w:t>
      </w:r>
      <w:r>
        <w:rPr/>
        <w:t>縯숨嘮㠪</w:t>
      </w:r>
      <w:r>
        <w:rPr/>
        <w:t>ꥄ</w:t>
      </w:r>
      <w:r>
        <w:rPr/>
        <w:t>䒮噫䈰껃깵噗㡱䄺긬</w:t>
      </w:r>
      <w:r>
        <w:rPr/>
        <w:t>ꥂ⭅</w:t>
      </w:r>
      <w:r>
        <w:rPr/>
        <w:t>泂㕤斬灣⽓飂祬⽥㤶椪䍎䔫癯쉬䩰묵䙷⛍쉬䱯煵响곂傱쉒捈䙲</w:t>
      </w:r>
      <w:r>
        <w:rPr/>
        <w:t>ꕤ</w:t>
      </w:r>
      <w:r>
        <w:rPr/>
        <w:t>ぱ幢捃♚歟眣쉂䝭戯㚵겿까슘⼦䵍⹗唩딷䢩⭉㡫棃쉣匶⥑⩶▏磂潩쵦異歖䟂怣긴⥃</w:t>
      </w:r>
      <w:r>
        <w:rPr/>
        <w:t>⡇⡙</w:t>
      </w:r>
      <w:r>
        <w:rPr/>
        <w:t>形顆ꍔ㝮䔷煖噚玮垏</w:t>
      </w:r>
      <w:r>
        <w:rPr/>
        <w:t>ⶵ⫍</w:t>
      </w:r>
      <w:r>
        <w:rPr/>
        <w:t>係㉔⹒㡉洣⩣噌睑纻坢湎䁺疩㈦</w:t>
      </w:r>
      <w:r>
        <w:rPr/>
        <w:t>ⴸ</w:t>
      </w:r>
      <w:r>
        <w:rPr/>
        <w:t>곂噲偊㕊꥚㢱婟塐䈸浘潱堬⹹湥犣畉⹁亿䍺䕟쉴䉫樻潳䉦캬쉒㢩쉮瘪汍䮩䑹⭢⩚⥌轺坾뗂䉾☰䩎㮿⫂␤ㄊ䵪䉩츤懂쉆剐轪塖䁨启澱䕺㔳㈹⾣栬祂捪湀칰睯秂奰䵪祈쎘冱䥳獃囂堲ꥹ䇂㡩囂㌪⹹头걥桞ꥴ唶㡣숤婁㒥㠩컂숩걔乪②䕲걯䜯槂撱</w:t>
      </w:r>
      <w:r>
        <w:rPr/>
        <w:t>ⶻ⭉</w:t>
      </w:r>
      <w:r>
        <w:rPr/>
        <w:t>뭷딽䱮䀶縹勍摣</w:t>
      </w:r>
      <w:r>
        <w:rPr/>
        <w:t>ⵡ</w:t>
      </w:r>
      <w:r>
        <w:rPr/>
        <w:t>婊歲뭴橕⩗뿂䂘拂⭓壍煌䑸</w:t>
      </w:r>
      <w:r>
        <w:rPr/>
        <w:t>⡸⡄</w:t>
      </w:r>
      <w:r>
        <w:rPr/>
        <w:t>嫂天ꇂ㥚믂繫䰺䜳煌痂</w:t>
      </w:r>
      <w:r>
        <w:rPr/>
        <w:t>ꕖ</w:t>
      </w:r>
      <w:r>
        <w:rPr/>
        <w:t>癬䅩種磎⭠⭫頦敲咬슻쉰䑗区偳곂渱캿穆䕶</w:t>
      </w:r>
      <w:r>
        <w:rPr/>
        <w:t>ꤣ</w:t>
      </w:r>
      <w:r>
        <w:rPr/>
        <w:t>䅪ꅤ㯍</w:t>
      </w:r>
      <w:r>
        <w:rPr/>
        <w:t>⡑</w:t>
      </w:r>
      <w:r>
        <w:rPr/>
        <w:t>纡슻擂硾欯슮湯ꥤ櫂煞䩩⽎쉃캮䔺爩⭕⹫輪녫⨪䀺㷂微懂晞盂攮숪匭轳⧎乀㈪浕倯摾㡦넶싂쉌繊䕤쉅䓍婚䥋癷爹搱㌮ꄸ纮浇婕㉮儵뭂滂쉺쉚庩彦䠦뭆瞿䠦딲痍╭숹㣃暣䘫습녁⽏</w:t>
      </w:r>
      <w:r>
        <w:rPr/>
        <w:t>⡷</w:t>
      </w:r>
      <w:r>
        <w:rPr/>
        <w:t>仂䩆썇烃쉂夭是教쉫⺱单杺侵氥輳㤶╶</w:t>
      </w:r>
      <w:r>
        <w:rPr/>
        <w:t>ⷂ</w:t>
      </w:r>
      <w:r>
        <w:rPr/>
        <w:t>츶溩䞿뇂춥䖏堥☣⚣슩</w:t>
      </w:r>
      <w:r>
        <w:rPr/>
        <w:t>ⴸ</w:t>
      </w:r>
      <w:r>
        <w:rPr/>
        <w:t>䥬㛂㜪싂㝥☨恮稣攨匨싂燂㓂䑍楣珎숭塄乱璩⑷彨⑲は竂兯숸瑥穭渵究㢻㑡扨坢咩䍋癕</w:t>
      </w:r>
      <w:r>
        <w:rPr/>
        <w:t>ⴽ</w:t>
      </w:r>
      <w:r>
        <w:rPr/>
        <w:t>뭫⸫坡毂浥숩⨱</w:t>
      </w:r>
      <w:r>
        <w:rPr/>
        <w:t>⠸</w:t>
      </w:r>
      <w:r>
        <w:rPr/>
        <w:t>䌵㕇⩎ꌤ輳ꍟ㡈ㄶ␣數㩯瑠칓佲⨭氤䵘哂쉚穡쉳㨯䖣扣츬쉚쉐녂湎甪堭⥨⪣栯㘬畀䘯繎⹢</w:t>
      </w:r>
      <w:r>
        <w:rPr/>
        <w:t>ⵎ</w:t>
      </w:r>
      <w:r>
        <w:rPr/>
        <w:t>㡡䡔긷癓쉰䅐䏂偫뽉捀㴪轘쵏</w:t>
      </w:r>
      <w:r>
        <w:rPr/>
        <w:t>ꦥ┹</w:t>
      </w:r>
      <w:r>
        <w:rPr/>
        <w:t>䑫녧ꄦ橚쉑䑉㗃ꌱ窣숶湈撥穢瓂敥兾潁</w:t>
      </w:r>
      <w:r>
        <w:rPr/>
        <w:t>꧂</w:t>
      </w:r>
      <w:r>
        <w:rPr/>
        <w:t>䄰楺⥡⭚扸泂숩</w:t>
      </w:r>
      <w:r>
        <w:rPr/>
        <w:t>ꥂ</w:t>
      </w:r>
      <w:r>
        <w:rPr/>
        <w:t>㌮䑶庻䉤垱剗帯匵弮歓啳䍧⩘ご䝂㵥砯玏썄䂿汈捓輥꺵䍒땩⬬⍥</w:t>
      </w:r>
      <w:r>
        <w:rPr/>
        <w:t>ⵙ</w:t>
      </w:r>
      <w:r>
        <w:rPr/>
        <w:t>祥쵺⑫兵⥪</w:t>
      </w:r>
      <w:r>
        <w:rPr/>
        <w:t>ⴰ</w:t>
      </w:r>
      <w:r>
        <w:rPr/>
        <w:t>〯皥爫剭숸䴩슩☵㒬㵃亩燂</w:t>
      </w:r>
      <w:r>
        <w:rPr/>
        <w:t>ⷎ</w:t>
      </w:r>
      <w:r>
        <w:rPr/>
        <w:t>欬睞䄨⥣額춡䱳硒啱怬쉠䉒睹慪㣂䙵彆庿株䏂숺䖏穥땒吺ꍐ挻吩丹㙚橮숺㡬搪啉곂癢㛃䚿輸影</w:t>
      </w:r>
      <w:r>
        <w:rPr/>
        <w:t>ꕀ</w:t>
      </w:r>
      <w:r>
        <w:rPr/>
        <w:t>佥潄䵖飂囂斿灢깸ꌶ䠥帻㍹ꅐ䵭䍉䜨眽恎顊걌䉷ㅆ숪㙊癯䯂喵쉔䖻⹲僂숬獡䧂䤲刣涱쉍曃獥礦㕞壂啫併䄶</w:t>
      </w:r>
      <w:r>
        <w:rPr/>
        <w:t>⡟⭌</w:t>
      </w:r>
      <w:r>
        <w:rPr/>
        <w:t>绂漹瑉㉋湰⩔勂亵稶婠轱┰⍹奪伷䑬塢竂♚塈</w:t>
      </w:r>
      <w:r>
        <w:rPr/>
        <w:t>ꔯ</w:t>
      </w:r>
      <w:r>
        <w:rPr/>
        <w:t>呂䘊㎏疩⩧䉅</w:t>
      </w:r>
      <w:r>
        <w:rPr/>
        <w:t>Ⳃ</w:t>
      </w:r>
      <w:r>
        <w:rPr/>
        <w:t>琯穕쉉䄤㚘乄놬儲恒␭싂浩伸㩷繫卐婶顏䁓稱樷坔仂厘㕞㝢ꎘ䮻ꥯ㝨쉴䱚瀨㑵䭱唪㩂싂ꅌ㝾⩥</w:t>
      </w:r>
      <w:r>
        <w:rPr/>
        <w:t>⠯⬳</w:t>
      </w:r>
      <w:r>
        <w:rPr/>
        <w:t>䎥</w:t>
      </w:r>
      <w:r>
        <w:rPr/>
        <w:t>ꥃ</w:t>
      </w:r>
      <w:r>
        <w:rPr/>
        <w:t>䌣⤶䌥䁊⥄帪㜨棂숲皻땗㡬㭴ꍙ圻딫촽ꅤ묽瞱⩖㑷쉥쉵瘷써겣奱橸</w:t>
      </w:r>
      <w:r>
        <w:rPr/>
        <w:t>⡣</w:t>
      </w:r>
      <w:r>
        <w:rPr/>
        <w:t>㝡넬风ꅎ拂剬ꅶ䯃轆窵썑塹깯䡂輪⥇쉡⑑副䍑娫㕬呖⭞녩쉧杨䌦弥奈场顶禣쉔㟂숰繌␮ꅊ奌쉺烂眹</w:t>
      </w:r>
      <w:r>
        <w:rPr/>
        <w:t>ꕋ</w:t>
      </w:r>
      <w:r>
        <w:rPr/>
        <w:t>焺䞱㒣収싂汋쉯㶩慆獅꥚傥椥㭋뇃⧂瑌카㭑啚⍖쉴疱惂</w:t>
      </w:r>
      <w:r>
        <w:rPr/>
        <w:t>ꤥ</w:t>
      </w:r>
      <w:r>
        <w:rPr/>
        <w:t>䜩⩞塺쉫砥싂쉅ꌹ땯</w:t>
      </w:r>
      <w:r>
        <w:rPr/>
        <w:t>ⱙ</w:t>
      </w:r>
      <w:r>
        <w:rPr/>
        <w:t>䇂쉱쉥㐪壎깣主浾顥䦱쉥桂仂灵㘭䫂祄况</w:t>
      </w:r>
      <w:r>
        <w:rPr/>
        <w:t>꧂</w:t>
      </w:r>
      <w:r>
        <w:rPr/>
        <w:t>磃㜷㴫伽揂⧎〨ꄱ싂ꅲ囂슏頴캩싂慲䝯顎㩁ꎱ촩找柂䙖洱啩숰뮿她爺䩡婬쉆烂䙎쎬쉕숪㆘쉖</w:t>
      </w:r>
      <w:r>
        <w:rPr/>
        <w:t>Ⱳ</w:t>
      </w:r>
      <w:r>
        <w:rPr/>
        <w:t>版瀱뽨牷싂㎩⬪䡑㝾뼫嘩㙀䡚썘坱勍</w:t>
      </w:r>
      <w:r>
        <w:rPr/>
        <w:t>⠪</w:t>
      </w:r>
      <w:r>
        <w:rPr/>
        <w:t>潢恎䝂〹껂幧灁牪⭅㡳唦츷䙍⍈慇滂䩧⑖严㘬뽠㖵㙢㵹㣍</w:t>
      </w:r>
      <w:r>
        <w:rPr/>
        <w:t>ꕠ</w:t>
      </w:r>
      <w:r>
        <w:rPr/>
        <w:t>䔴⏍ꥤ䉷劮⹔男吷瑲뾿</w:t>
      </w:r>
      <w:r>
        <w:rPr/>
        <w:t>⠫</w:t>
      </w:r>
      <w:r>
        <w:rPr/>
        <w:t>䄸忂</w:t>
      </w:r>
      <w:r>
        <w:rPr/>
        <w:t>ꖩ</w:t>
      </w:r>
      <w:r>
        <w:rPr/>
        <w:t>쉑땴䏂쉵ꄪ嚱操八⹖䰫杺吱姍轺帳䅓潐恟숷쉂倭䄶⎏祊㬸쏃䞿婇</w:t>
      </w:r>
      <w:r>
        <w:rPr/>
        <w:t>ꥀ</w:t>
      </w:r>
      <w:r>
        <w:rPr/>
        <w:t>칸扆湸ꌨ㵀┷䲥㝖</w:t>
      </w:r>
      <w:r>
        <w:rPr/>
        <w:t>ꕪ</w:t>
      </w:r>
      <w:r>
        <w:rPr/>
        <w:t>㵘䝵便싃쉢摢畉畸슩坁䭥䭍夶껃㈶灆㴽녎뾣쵙殣㉑浭</w:t>
      </w:r>
      <w:r>
        <w:rPr/>
        <w:t>꤯</w:t>
      </w:r>
      <w:r>
        <w:rPr/>
        <w:t>䱂朥轒㙯佡琪슬숽礽䃂㯍潍싂㩣䬶☲뽞侻겏</w:t>
      </w:r>
      <w:r>
        <w:rPr/>
        <w:t>ꕩ</w:t>
      </w:r>
      <w:r>
        <w:rPr/>
        <w:t>㩂䢩檿㚱檏぀㵗뼯䁺摰䀷⥖⩑⥳䩆彔ꆘ捰恦</w:t>
      </w:r>
      <w:r>
        <w:rPr/>
        <w:t>⠫</w:t>
      </w:r>
      <w:r>
        <w:rPr/>
        <w:t>䟎織㟎츩㕏⪩㢿긷唬ꆱ睳ꍟ</w:t>
      </w:r>
      <w:r>
        <w:rPr/>
        <w:t>ⲿ</w:t>
      </w:r>
      <w:r>
        <w:rPr/>
        <w:t>㵞ㅲ䡅㑚䍏</w:t>
      </w:r>
      <w:r>
        <w:rPr/>
        <w:t>ꕤ</w:t>
      </w:r>
      <w:r>
        <w:rPr/>
        <w:t>砶当㯂嘻䴯묰䩴晰⑤穘뗃畔䤷楕䶵䄤ꍧ䃂ꥨ</w:t>
      </w:r>
      <w:r>
        <w:rPr/>
        <w:t>ꔩ</w:t>
      </w:r>
      <w:r>
        <w:rPr/>
        <w:t>瓍숥쉙쉴ヂ檿㗂燂⹕噔싂ꥲꅄ焰䀨睫◂ꍺ⩀㍥轊癱⥉稶ㆥ猫숴弰⭰硧礯㏂傥⫂䙸䑅䭞幁浦䄶䒘⑷殏ꥮ뾩쉐⦩摆║♑斿쏂砣慷숦噎⒘㨪档⪡싂燂䛃⾥戵〶ヂ䕅슘页䅶㌩껂呤呁䜲煮숦⸪䕔ꍍ焻䱨怯뇂묣坬</w:t>
      </w:r>
      <w:r>
        <w:rPr/>
        <w:t>ⲩ</w:t>
      </w:r>
      <w:r>
        <w:rPr/>
        <w:t>竂摊쉀啺쉩㍈瘊䤱䟍䘹</w:t>
      </w:r>
      <w:r>
        <w:rPr/>
        <w:t>ⵡ</w:t>
      </w:r>
      <w:r>
        <w:rPr/>
        <w:t>싂ꅱ싂뇍嘭딯戹숷Ⓜ䘯ㄦ浗䄱搹숵겡卫뭬</w:t>
      </w:r>
      <w:r>
        <w:rPr/>
        <w:t>ꖵ⌽</w:t>
      </w:r>
      <w:r>
        <w:rPr/>
        <w:t>숻其뽩䥌䍇쌬㙙까촸쉌灥싂╆欤敇녙ꍧ砹硉硩ꌵ쉸の숵削頺쉔湘潳窿㔴束繪婡ぇ</w:t>
      </w:r>
      <w:r>
        <w:rPr/>
        <w:t>ⱓ</w:t>
      </w:r>
      <w:r>
        <w:rPr/>
        <w:t>洺쉄</w:t>
      </w:r>
      <w:r>
        <w:rPr/>
        <w:t>ⵑ</w:t>
      </w:r>
      <w:r>
        <w:rPr/>
        <w:t>⺏轀疿묦䩄ぱ杮䠳췂慈泂夭㢩晐⹸노뗂㡃쉰䡹打쉯⹸㠽ꌰ깩䲱参뽭㑱⺏㷂䇂䍖䩎搱䔸恮㉨⑫煹쉣䠯⤭뭢婓싂</w:t>
      </w:r>
      <w:r>
        <w:rPr/>
        <w:t>Ⱶ</w:t>
      </w:r>
      <w:r>
        <w:rPr/>
        <w:t>瀻⍴㍏〫擎䀩⸱䭙㉺땚冩㕩䂮䦮䵥⹟帺堸</w:t>
      </w:r>
      <w:r>
        <w:rPr/>
        <w:t>ⵈ⑆</w:t>
      </w:r>
      <w:r>
        <w:rPr/>
        <w:t>쉢쉱䶩ꅚ来淂坨急</w:t>
      </w:r>
      <w:r>
        <w:rPr/>
        <w:t>ⰵ</w:t>
      </w:r>
      <w:r>
        <w:rPr/>
        <w:t>ꕤꥆ⑊</w:t>
      </w:r>
      <w:r>
        <w:rPr/>
        <w:t>䂻싂ㅒ楣㵾䭢ㆩ⩤堸吶嫂쉀吩恆Ⓜ㘤䩰쵌싃擂搬瑣숪剖湪䅥</w:t>
      </w:r>
      <w:r>
        <w:rPr/>
        <w:t>ⱎ</w:t>
      </w:r>
      <w:r>
        <w:rPr/>
        <w:t>噦</w:t>
      </w:r>
      <w:r>
        <w:rPr/>
        <w:t>⡅</w:t>
      </w:r>
      <w:r>
        <w:rPr/>
        <w:t>仂䝞</w:t>
      </w:r>
      <w:r>
        <w:rPr/>
        <w:t>ꕟ</w:t>
      </w:r>
      <w:r>
        <w:rPr/>
        <w:t>飂칮쉖⚡㯂䮿㟃㵬晵圹丸噀썑⩾飃搩</w:t>
      </w:r>
      <w:r>
        <w:rPr/>
        <w:t>⡓</w:t>
      </w:r>
      <w:r>
        <w:rPr/>
        <w:t>㑧皏朻㥚潚</w:t>
      </w:r>
      <w:r>
        <w:rPr/>
        <w:t>ꔯ</w:t>
      </w:r>
      <w:r>
        <w:rPr/>
        <w:t>쉎彗假瀽䌶쉭咬㵑㉬〺捖습囎电做ꅔ숺碏䱙츻⚬䙡灹呙걱免쉙</w:t>
      </w:r>
      <w:r>
        <w:rPr/>
        <w:t>⡲</w:t>
      </w:r>
      <w:r>
        <w:rPr/>
        <w:t>칉并廂㭹</w:t>
      </w:r>
      <w:r>
        <w:rPr/>
        <w:t>⡐</w:t>
      </w:r>
      <w:r>
        <w:rPr/>
        <w:t>㭢ぐ棂⍏楾㜪믍㦿</w:t>
      </w:r>
      <w:r>
        <w:rPr/>
        <w:t>꥓</w:t>
      </w:r>
      <w:r>
        <w:rPr/>
        <w:t>싂慆灦じ놏㤽㤺썓⧂㐺瀪ヂ椶湚潋⹚딱䳃攴灘惂焫潷쉀匬깥穄晐䪘嘶儱㦻泂揂別摚执瀱䬱䜱炩瑒⭱⾘땀㍣煟椤췂䁍獲☦塆䣂窘ㅔꌦ쵷싂습亩䣂煂⨬┶硧祫⸩⨬啄ꍢ䀹㤪囂匥넪싂㖿뽢么咱쉒奣瑴㔪归⥎灩挦婸䑀畉⽀㭷⩅䤮楞悬瑴灃쉞㡨䧂栰쉇䡍땶숷䎿䵓㈰츻田</w:t>
      </w:r>
      <w:r>
        <w:rPr/>
        <w:t>⡢</w:t>
      </w:r>
      <w:r>
        <w:rPr/>
        <w:t>꧂</w:t>
      </w:r>
      <w:r>
        <w:rPr/>
        <w:t>摴飂⽡䛂㉚搻牅彚땈</w:t>
      </w:r>
      <w:r>
        <w:rPr/>
        <w:t>ⵕ</w:t>
      </w:r>
      <w:r>
        <w:rPr/>
        <w:t>썠쉄⧂主升䚏㞩㓂㔻䀪</w:t>
      </w:r>
      <w:r>
        <w:rPr/>
        <w:t>ⱕ</w:t>
      </w:r>
      <w:r>
        <w:rPr/>
        <w:t>泍⴫싂</w:t>
      </w:r>
      <w:r>
        <w:rPr/>
        <w:t>ⲱ</w:t>
      </w:r>
      <w:r>
        <w:rPr/>
        <w:t>圷䣂</w:t>
      </w:r>
      <w:r>
        <w:rPr/>
        <w:t>ⷂ</w:t>
      </w:r>
      <w:r>
        <w:rPr/>
        <w:t>卙䂬쉌╋㠬녣⽈挪㈣䢩䙫㛍</w:t>
      </w:r>
      <w:r>
        <w:rPr/>
        <w:t>ⴻ</w:t>
      </w:r>
      <w:r>
        <w:rPr/>
        <w:t>싂呈쉙싂兊긵墱⹕杗녇㪣⽈睰轺䤪캻轘堺柂㭍欵쉨䤰嗂便嗂썚㝄㘲쉠瑉⾡ꄽ뭢ꌺ㦘쉬뗎塑恔柂䲵숻弪⸣쵐硾壎䝥쉡⩌捥⧂祃땊숳䯂瑳䩪㭚</w:t>
      </w:r>
      <w:r>
        <w:rPr/>
        <w:t>ⵦ</w:t>
      </w:r>
      <w:r>
        <w:rPr/>
        <w:t>䄴彨㉫冩칥쉨츨숰嗂칡썧啞⨷佰杭⴫獇♘乱䵑⫂뭁慌䡗晦濂珃顅䌶參쉋䤪䙮橮䨻轔뗂㣂쉞㕯慤䵣䬸唻</w:t>
      </w:r>
      <w:r>
        <w:rPr/>
        <w:t>ⵁ</w:t>
      </w:r>
      <w:r>
        <w:rPr/>
        <w:t>轘䘶㥠熥⩑㖻ꆮ物䀨㘊敲깇쉅뽕硪</w:t>
      </w:r>
      <w:r>
        <w:rPr/>
        <w:t>⡆</w:t>
      </w:r>
      <w:r>
        <w:rPr/>
        <w:t>䲿呥䤪⩣挻쵦꥾㡒⨫녵䣎潏䡩橾轚䉃栫劻歶쉄</w:t>
      </w:r>
      <w:r>
        <w:rPr/>
        <w:t>ꔮ</w:t>
      </w:r>
      <w:r>
        <w:rPr/>
        <w:t>樯歵天偩爨㝧㔣牁辮汹伪敞伨䩇긲剭䘶쉵摙䗂㟂硹矂싂炩楖飂숥橊䕦䱠㗂</w:t>
      </w:r>
      <w:r>
        <w:rPr/>
        <w:t>ꥋ</w:t>
      </w:r>
      <w:r>
        <w:rPr/>
        <w:t>示㝠瘮⪣쉔⍪擂⽕主</w:t>
      </w:r>
      <w:r>
        <w:rPr/>
        <w:t>꧃</w:t>
      </w:r>
      <w:r>
        <w:rPr/>
        <w:t>瘴氤婃硑╩칶㑸佁⭳枻迃</w:t>
      </w:r>
      <w:r>
        <w:rPr/>
        <w:t>ⵍ</w:t>
      </w:r>
      <w:r>
        <w:rPr/>
        <w:t>㉑㐱쉟쉹겘戰</w:t>
      </w:r>
      <w:r>
        <w:rPr/>
        <w:t>ꕱ</w:t>
      </w:r>
      <w:r>
        <w:rPr/>
        <w:t>顷⌸囂</w:t>
      </w:r>
      <w:r>
        <w:rPr/>
        <w:t>⡕</w:t>
      </w:r>
      <w:r>
        <w:rPr/>
        <w:t>婆偷쉩㍺컂츪祦⍣湮⥀⬩婊櫂㋍穅䭭犱䐪뭒㕍嘶狂割䙷</w:t>
      </w:r>
      <w:r>
        <w:rPr/>
        <w:t>ꕦ</w:t>
      </w:r>
      <w:r>
        <w:rPr/>
        <w:t>쎵橌ꅦ㗂淂歯噩⩐辻䅗䳂䅗㙭㝥䦥熏㬳碥㑒㑍樦㎵⦡䁬捁奃㮥ꌲ卭⨻噘潥来瑕枘䵒瓂䲥격㈥昴</w:t>
      </w:r>
      <w:r>
        <w:rPr/>
        <w:t>⢣┮⭂</w:t>
      </w:r>
      <w:r>
        <w:rPr/>
        <w:t>瑧㡠坺恚㍠㞩쉚ㆻ쎿숥쵣浴伫캵煠揂</w:t>
      </w:r>
      <w:r>
        <w:rPr/>
        <w:t>ⵚ</w:t>
      </w:r>
      <w:r>
        <w:rPr/>
        <w:t>户㶬氣㵖䍷䤸櫂礨灎转숫灰쉁扏䵊╸伤뇂㖿</w:t>
      </w:r>
      <w:r>
        <w:rPr/>
        <w:t>ⴵ</w:t>
      </w:r>
      <w:r>
        <w:rPr/>
        <w:t>灄㠴儶挺⪮淂欷㝓㧂⦮味摉愶␹亣</w:t>
      </w:r>
      <w:r>
        <w:rPr/>
        <w:t>ꦘ</w:t>
      </w:r>
      <w:r>
        <w:rPr/>
        <w:t>䅞慰겿㓂슡福璱䈳䕸㓂哂噪塏ꅁ务㉹呞硚ぃ倰悬䉅䳂䵚慄숦椲뗍彞剹싂⨪쉅⍸頮挷쉧</w:t>
      </w:r>
      <w:r>
        <w:rPr/>
        <w:t>⡄</w:t>
      </w:r>
      <w:r>
        <w:rPr/>
        <w:t>窘摳硉唸啍㭔⬪숫兦쉠汙ꥸ⽺╖俍䝳쌲䩉䏂䴷㉕䕰㗎㗂땕㴣䍗睐坲쌻䣂颏䩇晦䱕곂瑋쉊根</w:t>
      </w:r>
      <w:r>
        <w:rPr/>
        <w:t>ꔷ</w:t>
      </w:r>
      <w:r>
        <w:rPr/>
        <w:t>棂眯梥坖䱙䄯䥀䥥캿쉦佁숷㍏䌽㶱쉌支略浵㞘슮漪싂뿂␭╓䩠樱儱敖슘䑕䦿奪犘</w:t>
      </w:r>
      <w:r>
        <w:rPr/>
        <w:t>ꕠ</w:t>
      </w:r>
      <w:r>
        <w:rPr/>
        <w:t>稩睡繋숮춡ㄹ䤨뗎㠶⼱╎忂坘䕕䜭䱧뭢⪘䙹숫䈹쉕㷂쉱⬳</w:t>
      </w:r>
      <w:r>
        <w:rPr/>
        <w:t>ꥀ</w:t>
      </w:r>
      <w:r>
        <w:rPr/>
        <w:t>滃彔쉰쉱㶥杸異</w:t>
      </w:r>
      <w:r>
        <w:rPr/>
        <w:t>꧃䷂</w:t>
      </w:r>
      <w:r>
        <w:rPr/>
        <w:t>剔⛂㵵쉓⍮即欹煬쉬䧎꥕䤫呉슏⩨㐪楇㩕ꎡ繁畕䱃썗洲硸</w:t>
      </w:r>
      <w:r>
        <w:rPr/>
        <w:t>ⵃ</w:t>
      </w:r>
      <w:r>
        <w:rPr/>
        <w:t>䟂⥟⭺쉄捗烂䥉⩰䅃㥑墥ꍏ</w:t>
      </w:r>
      <w:r>
        <w:rPr/>
        <w:t>ⰵ</w:t>
      </w:r>
      <w:r>
        <w:rPr/>
        <w:t>㕷摾쵇쉳䢡䙉湒壎⹴㇂숪㙵㠴</w:t>
      </w:r>
      <w:r>
        <w:rPr/>
        <w:t>ꤴ</w:t>
      </w:r>
      <w:r>
        <w:rPr/>
        <w:t>滂䉷橯㝭녱轳祎ꄶ捒썌싂癲疩㒻䩅顤䣂杷卶稣彮䝇ㅲ☽ꇍ癁ꎡ䱦㨲歃噾놮♧姂ꅞ⵭彍楴ꌷꌦ슱⭀楍</w:t>
      </w:r>
      <w:r>
        <w:rPr/>
        <w:t>ꕶ</w:t>
      </w:r>
      <w:r>
        <w:rPr/>
        <w:t>祟䎮偓ꄰ⽄绂媬梡㍆癀瘴㥯⹔㌥䙔슩浭쉗劮꥔氻ꥲㅠ慴偃깂轇顷煖쉷딴쌳䅞䰻摠㑊眹쉊幵쉧㩊べ櫂</w:t>
      </w:r>
      <w:r>
        <w:rPr/>
        <w:t>ꤸ</w:t>
      </w:r>
      <w:r>
        <w:rPr/>
        <w:t>汮⦡录⎣嘫䰴匊竂唹</w:t>
      </w:r>
      <w:r>
        <w:rPr/>
        <w:t>ⰺ</w:t>
      </w:r>
      <w:r>
        <w:rPr/>
        <w:t>ㄪ㪘숻獦歵</w:t>
      </w:r>
      <w:r>
        <w:rPr/>
        <w:t>ⲣ</w:t>
      </w:r>
      <w:r>
        <w:rPr/>
        <w:t>싎㙹</w:t>
      </w:r>
      <w:r>
        <w:rPr/>
        <w:t>⣂</w:t>
      </w:r>
      <w:r>
        <w:rPr/>
        <w:t>땀顁挳煨ꅙ숲澩걓⍱幖</w:t>
      </w:r>
      <w:r>
        <w:rPr/>
        <w:t>ⵙ</w:t>
      </w:r>
      <w:r>
        <w:rPr/>
        <w:t>쉩癪딱憿쉈华㝢</w:t>
      </w:r>
      <w:r>
        <w:rPr/>
        <w:t>ⱱ</w:t>
      </w:r>
      <w:r>
        <w:rPr/>
        <w:t>嫂獎潟쵤</w:t>
      </w:r>
      <w:r>
        <w:rPr/>
        <w:t>ꕚ⭆</w:t>
      </w:r>
      <w:r>
        <w:rPr/>
        <w:t>揂礷呂㮵眪ㅟ㍱촮⩤㭀♏獙坌湆嚡秂슘숬汗ꌷ漻睚䙨㬷䁘〹㜵ꥴ䕗</w:t>
      </w:r>
      <w:r>
        <w:rPr/>
        <w:t>ꥄ⩊</w:t>
      </w:r>
      <w:r>
        <w:rPr/>
        <w:t>儸矂全焱쉗◂⌣坺サ㙏㯃딯昤扊⻂㝱灡㩟㈬呢䤷㡹⎩</w:t>
      </w:r>
      <w:r>
        <w:rPr/>
        <w:t>ꕧ</w:t>
      </w:r>
      <w:r>
        <w:rPr/>
        <w:t>浉乘狂朮挫㩰⵵䍚⩬傿⩶䥺⑒心爫倩拂㘭彤恑깗䘪뽫䌳浬㥯뽉穗땴煁睈䥴Ⓜ祃愰湥땸䱉悱쉍</w:t>
      </w:r>
      <w:r>
        <w:rPr/>
        <w:t>ⵣ</w:t>
      </w:r>
      <w:r>
        <w:rPr/>
        <w:t>稭⫃洰儺㩦晄䩞䓂䬮슘奷䡪쉫㵫ꌭ癟歧䞬瓂⒩䥰㥣䝉剳你䥪嚘呐畣㝉獇걷歭</w:t>
      </w:r>
      <w:r>
        <w:rPr/>
        <w:t>ⵋ</w:t>
      </w:r>
      <w:r>
        <w:rPr/>
        <w:t>傡栴㉦ㅷ奃滂輩楨圹刴挸⥶灨츥改ꄩ淂㕌싂䁊ꍱꄶꍆ㭚싂幆栲㥶剪⫃㍎㐳焣␶呡뽒㛍쉺㙔숺쉫</w:t>
      </w:r>
    </w:p>
    <w:p>
      <w:pPr>
        <w:pStyle w:val="PreformattedText"/>
        <w:bidi w:val="0"/>
        <w:spacing w:before="0" w:after="0"/>
        <w:jc w:val="left"/>
        <w:rPr/>
      </w:pPr>
      <w:r>
        <w:rPr/>
        <w:t>㑭剋싂ㄹ숨⩰拂</w:t>
      </w:r>
      <w:r>
        <w:rPr/>
        <w:t>ⵘ</w:t>
      </w:r>
      <w:r>
        <w:rPr/>
        <w:t>䑘쌻⹧娹晒顳ㄪ夳敧墩猬䗂媥뼦⭋⨨婠媱㵈煫⻂녡</w:t>
      </w:r>
      <w:r>
        <w:rPr/>
        <w:t>ⶩ</w:t>
      </w:r>
      <w:r>
        <w:rPr/>
        <w:t>숭╥墥癐矂彪♱◃呈</w:t>
      </w:r>
      <w:r>
        <w:rPr/>
        <w:t>Ⱖ</w:t>
      </w:r>
      <w:r>
        <w:rPr/>
        <w:t>쉤</w:t>
      </w:r>
      <w:r>
        <w:rPr/>
        <w:t>⡚</w:t>
      </w:r>
      <w:r>
        <w:rPr/>
        <w:t>轡⑷帺㙪㕅侩㦩啬捁敗橅䩨</w:t>
      </w:r>
      <w:r>
        <w:rPr/>
        <w:t>ꤳ</w:t>
      </w:r>
      <w:r>
        <w:rPr/>
        <w:t>뽑汭ꎵ働</w:t>
      </w:r>
      <w:r>
        <w:rPr/>
        <w:t>ⱆ</w:t>
      </w:r>
      <w:r>
        <w:rPr/>
        <w:t>繌㎻쉣⧂䖩슩</w:t>
      </w:r>
      <w:r>
        <w:rPr/>
        <w:t>ⲩ</w:t>
      </w:r>
      <w:r>
        <w:rPr/>
        <w:t>숸썰矂숰殘깠뿂䱱徘⵱䁩慸轄ヂ땢槎</w:t>
      </w:r>
      <w:r>
        <w:rPr/>
        <w:t>⠲</w:t>
      </w:r>
      <w:r>
        <w:rPr/>
        <w:t>䩏쉎슮棃撘䅳坊숥</w:t>
      </w:r>
      <w:r>
        <w:rPr/>
        <w:t>Ⱬ</w:t>
      </w:r>
      <w:r>
        <w:rPr/>
        <w:t>焫摳勂ㆬ䊩橀⑴縭䅊</w:t>
      </w:r>
      <w:r>
        <w:rPr/>
        <w:t>ⴳ</w:t>
      </w:r>
      <w:r>
        <w:rPr/>
        <w:t>捺싂斡凂栣塱慨</w:t>
      </w:r>
      <w:r>
        <w:rPr/>
        <w:t>ꤷ</w:t>
      </w:r>
      <w:r>
        <w:rPr/>
        <w:t>䐨⿂暘묦楳뭧懍㓂揂⛂瀰ꍾ幙╹䬰䱅⑋쉹녒捖灑넻掿佱</w:t>
      </w:r>
      <w:r>
        <w:rPr/>
        <w:t>ⷎ</w:t>
      </w:r>
      <w:r>
        <w:rPr/>
        <w:t>煭</w:t>
      </w:r>
      <w:r>
        <w:rPr/>
        <w:t>Ɫ</w:t>
      </w:r>
      <w:r>
        <w:rPr/>
        <w:t>츣䀫㑀ㄹ獅庩㔽妱卄䉊⭳恦㡄㑔䑀㢡㇂䅆泂楟晹䑋琸㟂攽䋂歉䭘뽈慳뭏轱强槍乸䉔䱺硯瀹敎</w:t>
      </w:r>
      <w:r>
        <w:rPr/>
        <w:t>꧂</w:t>
      </w:r>
      <w:r>
        <w:rPr/>
        <w:t>⣍</w:t>
      </w:r>
      <w:r>
        <w:rPr/>
        <w:t>摬쉗参濂뿂㴪㐬ꍧ땾歆祫兘䕕珍搫䄲凎恸嚥係㥔繯癲쉞敮땷ꥲ冏参䙭䥀煆㤩啈物뭺溩奱</w:t>
      </w:r>
      <w:r>
        <w:rPr/>
        <w:t>ꤪⴶ</w:t>
      </w:r>
      <w:r>
        <w:rPr/>
        <w:t>ⲩ</w:t>
      </w:r>
      <w:r>
        <w:rPr/>
        <w:t>戵슩央畸儫牨癈⨥ノ⩃䁄忂</w:t>
      </w:r>
      <w:r>
        <w:rPr/>
        <w:t>ꥑ</w:t>
      </w:r>
      <w:r>
        <w:rPr/>
        <w:t>㭋畖ꥨ䬬爹癬买术冣䨽杶쉫</w:t>
      </w:r>
      <w:r>
        <w:rPr/>
        <w:t>꧃</w:t>
      </w:r>
      <w:r>
        <w:rPr/>
        <w:t>㵢穵䁖䘫쉚咏頦䱚椱긪녔㚮樽䛂㍏千摎瞬摪樳䋂뼺㭸爯扲ꎱ祤䄦⽲깓婷䒮㭵㡙楖슡㕖汷㉗祕瀩剣⭑⴨區泂炩扷⭡ぐ柂䨪긶촳㭉䘊䔯ま琨㙎睦쉖占迂ꥩ␸ꌬ繊⽍⼮</w:t>
      </w:r>
      <w:r>
        <w:rPr/>
        <w:t>Ɱ</w:t>
      </w:r>
      <w:r>
        <w:rPr/>
        <w:t>䅒兒ꌴ顎칮硏晖䵙ㅀ火쉢숩</w:t>
      </w:r>
      <w:r>
        <w:rPr/>
        <w:t>⡇</w:t>
      </w:r>
      <w:r>
        <w:rPr/>
        <w:t>枮噕슘搬</w:t>
      </w:r>
      <w:r>
        <w:rPr/>
        <w:t>⠰</w:t>
      </w:r>
      <w:r>
        <w:rPr/>
        <w:t>猥쉲嘸㤪뭤祀掿渷땒떱녂旂쌱䡢婘顺</w:t>
      </w:r>
      <w:r>
        <w:rPr/>
        <w:t>ⲿ</w:t>
      </w:r>
      <w:r>
        <w:rPr/>
        <w:t>稹㖩䍭䀱깣㵵㙞䡟⨹</w:t>
      </w:r>
      <w:r>
        <w:rPr/>
        <w:t>ⱐ</w:t>
      </w:r>
      <w:r>
        <w:rPr/>
        <w:t>帤⪩갭坾恌摤숻橆搭匣쉤⑐</w:t>
      </w:r>
      <w:r>
        <w:rPr/>
        <w:t>ꖩ</w:t>
      </w:r>
      <w:r>
        <w:rPr/>
        <w:t>㭈辮睘</w:t>
      </w:r>
      <w:r>
        <w:rPr/>
        <w:t>ⱗ꤮</w:t>
      </w:r>
      <w:r>
        <w:rPr/>
        <w:t>戶</w:t>
      </w:r>
      <w:r>
        <w:rPr/>
        <w:t>⡈</w:t>
      </w:r>
      <w:r>
        <w:rPr/>
        <w:t>ꅱ慪㐷䠥昲慚쉌숪竂쉣</w:t>
      </w:r>
      <w:r>
        <w:rPr/>
        <w:t>ⱉ</w:t>
      </w:r>
      <w:r>
        <w:rPr/>
        <w:t>愭皮偾㍏浠⮘㭉挤塬㤩獩㭠</w:t>
      </w:r>
      <w:r>
        <w:rPr/>
        <w:t>⡺</w:t>
      </w:r>
      <w:r>
        <w:rPr/>
        <w:t>쉲⵶숪獢쉹噟⮮啂</w:t>
      </w:r>
      <w:r>
        <w:rPr/>
        <w:t>ꦣ</w:t>
      </w:r>
      <w:r>
        <w:rPr/>
        <w:t>浣倬ㅌ㌷㛂倵쉮呣硰杆妡癇甯慦䵨</w:t>
      </w:r>
      <w:r>
        <w:rPr/>
        <w:t>⡠</w:t>
      </w:r>
      <w:r>
        <w:rPr/>
        <w:t>啸䘴⺱䇂牳収싂ㄲ䂵揂</w:t>
      </w:r>
      <w:r>
        <w:rPr/>
        <w:t>ⴳ</w:t>
      </w:r>
      <w:r>
        <w:rPr/>
        <w:t>䝩뽨쉕쉭礻敓쉎摉쉊抮딥瞬顄㥥䰹煾쉊剾顃</w:t>
      </w:r>
      <w:r>
        <w:rPr/>
        <w:t>ⷍ</w:t>
      </w:r>
      <w:r>
        <w:rPr/>
        <w:t>瘹偂⽦믂㔲稺唪轅䱢㵵䕖煣浮숦ㄭ⩥怨⑥⩋䥌癬ꅖ礮쉠繀媵♇凂䏂⯍㛂幡</w:t>
      </w:r>
      <w:r>
        <w:rPr/>
        <w:t>꧂</w:t>
      </w:r>
      <w:r>
        <w:rPr/>
        <w:t>䰥㥓</w:t>
      </w:r>
      <w:r>
        <w:rPr/>
        <w:t>⡚</w:t>
      </w:r>
      <w:r>
        <w:rPr/>
        <w:t>刴╈涻狂⭉</w:t>
      </w:r>
      <w:r>
        <w:rPr/>
        <w:t>ꕧ</w:t>
      </w:r>
      <w:r>
        <w:rPr/>
        <w:t>䯂帯晘楣㥱</w:t>
      </w:r>
      <w:r>
        <w:rPr/>
        <w:t>ꥄ</w:t>
      </w:r>
      <w:r>
        <w:rPr/>
        <w:t>獱扭係숣䊬䝠䉍쉘칉剄⭁ꥱ␭싂䂥</w:t>
      </w:r>
      <w:r>
        <w:rPr/>
        <w:t>Ⱬ</w:t>
      </w:r>
      <w:r>
        <w:rPr/>
        <w:t>坹迃捯䣂⽩㮵䕎㣂</w:t>
      </w:r>
      <w:r>
        <w:rPr/>
        <w:t>ꕮ</w:t>
      </w:r>
      <w:r>
        <w:rPr/>
        <w:t>䵁㵔濎녧쉔啰亵㣂䟂넸⩠㥊㭭썎串썇祹懍璡塠䁩췂禩䍣㨹睸冘嘤炵숦㩥뽷ꇃ⽮漺믂㍴땎䡗異猨療츬㘸杞쉵뼶䏂갲䈺庥悩쉕娣숴硯䉌充慌</w:t>
      </w:r>
      <w:r>
        <w:rPr/>
        <w:t>꧂</w:t>
      </w:r>
      <w:r>
        <w:rPr/>
        <w:t>痍⹭⵶쉒夻⍖繬⽫幧㕰䕑主놬ヂ뽰①숪㐱朹湈婨繊㝧恍䓎䝫挬梵䘬瞡渰싃段献猰</w:t>
      </w:r>
      <w:r>
        <w:rPr/>
        <w:t>ⱪ</w:t>
      </w:r>
      <w:r>
        <w:rPr/>
        <w:t>ꦩ</w:t>
      </w:r>
      <w:r>
        <w:rPr/>
        <w:t>暬呶숪习캩票⛂娺䋃䕷♅䉠㍬⩂칮쉰깴桠䑭슩㖘梻싃䍈い桮牉窮</w:t>
      </w:r>
      <w:r>
        <w:rPr/>
        <w:t>ꥐ</w:t>
      </w:r>
      <w:r>
        <w:rPr/>
        <w:t>䝄吨</w:t>
      </w:r>
      <w:r>
        <w:rPr/>
        <w:t>ⲱ</w:t>
      </w:r>
      <w:r>
        <w:rPr/>
        <w:t>啉싂彌뾘棃券⫂参䝲䤯㥆栮㡍冻Ⓜ䍖厬墻쉶佢啡</w:t>
      </w:r>
      <w:r>
        <w:rPr/>
        <w:t>ꔬ</w:t>
      </w:r>
      <w:r>
        <w:rPr/>
        <w:t>⡚</w:t>
      </w:r>
      <w:r>
        <w:rPr/>
        <w:t>㕾稯</w:t>
      </w:r>
      <w:r>
        <w:rPr/>
        <w:t>ꕢ⭳</w:t>
      </w:r>
      <w:r>
        <w:rPr/>
        <w:t>깢䞣恳睲쉤彈</w:t>
      </w:r>
      <w:r>
        <w:rPr/>
        <w:t>ꗂ</w:t>
      </w:r>
      <w:r>
        <w:rPr/>
        <w:t>㍴ꅕ扖撻慯♖ꅐ偰啄涮䌰梥뼨㉧㶵䊻⸵⮏時泂ꥵ䏃䅰묱㝱彲丩슩扎䳂癇磍䰯깩䅺슩渥뽢猸泎⿂썉쉐湠㜱쉃繫䱯㐪㑅쉩䢣䅄</w:t>
      </w:r>
      <w:r>
        <w:rPr/>
        <w:t>ꦩ</w:t>
      </w:r>
      <w:r>
        <w:rPr/>
        <w:t>塗呓뭹넥⸶瘵칾瑟䉩昴橖숪쌣숶癏㎱䙓녤슩垩ㅒ㭭参徻⹮墘䅯挳쉹湨憩㷂믂媿䏂圲痂♖뭨촴琮⭒┶⦿琸喘樺㍴䥰䟂쌻輮扎绍獉갽厩全㒱▣偪嘊겿㘰ㅪ숵灌矂쉧椱⩤⏂쉇숪榮浕吵仍</w:t>
      </w:r>
      <w:r>
        <w:rPr/>
        <w:t>⡥</w:t>
      </w:r>
      <w:r>
        <w:rPr/>
        <w:t>嘪恊</w:t>
      </w:r>
      <w:r>
        <w:rPr/>
        <w:t>ⵒ</w:t>
      </w:r>
      <w:r>
        <w:rPr/>
        <w:t>쉉烃佯壎⤴슻啗䉣넶穄쉢呬烂⤤⽎迂숦彾焺橕㭕ꅵ뮘ꍥ⭑䨰皱⥇</w:t>
      </w:r>
      <w:r>
        <w:rPr/>
        <w:t>ꤣ</w:t>
      </w:r>
      <w:r>
        <w:rPr/>
        <w:t>煠㟍⨭彺兹助ꆻ쏍⻂弯䍆毂䑀制榥囍懂숵쉠矂썦瀶稶癍獘㩐⨮ꄽ㯃㷂匱</w:t>
      </w:r>
      <w:r>
        <w:rPr/>
        <w:t>⡲</w:t>
      </w:r>
      <w:r>
        <w:rPr/>
        <w:t>婬祾⩪恣⍐쉸塞䩚</w:t>
      </w:r>
      <w:r>
        <w:rPr/>
        <w:t>ꔱ⚏</w:t>
      </w:r>
      <w:r>
        <w:rPr/>
        <w:t>繵䱲⛂䉀㟃깦顾発硆ㄭ繊砵㘻䢬榵㑁쉺▮㩦杔淂卫␮깔忂慁顎⍭☴㵇姂䭡塅汱呧繚呧뭂氥쉯䑤妥</w:t>
      </w:r>
      <w:r>
        <w:rPr/>
        <w:t>⠶</w:t>
      </w:r>
      <w:r>
        <w:rPr/>
        <w:t>뭶숯䀲</w:t>
      </w:r>
      <w:r>
        <w:rPr/>
        <w:t>⡌</w:t>
      </w:r>
      <w:r>
        <w:rPr/>
        <w:t>淂㭍␨⨵牨</w:t>
      </w:r>
      <w:r>
        <w:rPr/>
        <w:t>ꔦ</w:t>
      </w:r>
      <w:r>
        <w:rPr/>
        <w:t>쉄䄰兆쉉喏쉏㝔竍横復⩭穑쉪䉞</w:t>
      </w:r>
      <w:r>
        <w:rPr/>
        <w:t>ꤣ</w:t>
      </w:r>
      <w:r>
        <w:rPr/>
        <w:t>卶</w:t>
      </w:r>
      <w:r>
        <w:rPr/>
        <w:t>ⴷ</w:t>
      </w:r>
      <w:r>
        <w:rPr/>
        <w:t>烂婀嗂딸䰭确⪮瑒</w:t>
      </w:r>
      <w:r>
        <w:rPr/>
        <w:t>ꕓ</w:t>
      </w:r>
      <w:r>
        <w:rPr/>
        <w:t>漦쉤咡桬쉢斻ꥭ㐴╇숹ꅩ⪏⨣䚩</w:t>
      </w:r>
      <w:r>
        <w:rPr/>
        <w:t>꧂</w:t>
      </w:r>
      <w:r>
        <w:rPr/>
        <w:t>쉒쉒婖挫㒬桘琻坡妬쉹祲싂瑞扵矂⹰其帪摨⨬ㅨ㨯뭱硯欤쉐劻狂쉯땦榮쵍瑓㙦쉩䩁敡揂瞩䜥</w:t>
      </w:r>
      <w:r>
        <w:rPr/>
        <w:t>ⱗ</w:t>
      </w:r>
      <w:r>
        <w:rPr/>
        <w:t>쉇海渤挸係浘捩塳坔슩歀彤嘯⍊轨䅺厏炣싂⮻殮⫂瘲䱊参利濎採</w:t>
      </w:r>
      <w:r>
        <w:rPr/>
        <w:t>ꕒ</w:t>
      </w:r>
      <w:r>
        <w:rPr/>
        <w:t>呬礫</w:t>
      </w:r>
      <w:r>
        <w:rPr/>
        <w:t>ꕮ</w:t>
      </w:r>
      <w:r>
        <w:rPr/>
        <w:t>繀䙴쌪伹匪ㄫ☦</w:t>
      </w:r>
      <w:r>
        <w:rPr/>
        <w:t>ꤩ</w:t>
      </w:r>
      <w:r>
        <w:rPr/>
        <w:t>祶䄳⪬</w:t>
      </w:r>
      <w:r>
        <w:rPr/>
        <w:t>ꥂ</w:t>
      </w:r>
      <w:r>
        <w:rPr/>
        <w:t>戫⑯겥坮⸪䟂洬걮ꄥ쏂扴㤣㥀쉕㠪</w:t>
      </w:r>
      <w:r>
        <w:rPr/>
        <w:t>ꔩ</w:t>
      </w:r>
      <w:r>
        <w:rPr/>
        <w:t>숦玡䆩璻ꍟ煥竂녙ꍚ⨬ね쌣㘨未䪥伪㭐恋欪䶮牁䚣漬㧂穩㕟⍬砱擃搸깧쉦塹䱨䵾垵塈犮呯祌瀭㬭ꥨ獠㜭슏䑠䌸䝋佳ꌴ싃仂榵殣뇂戫</w:t>
      </w:r>
      <w:r>
        <w:rPr/>
        <w:t>⢡</w:t>
      </w:r>
      <w:r>
        <w:rPr/>
        <w:t>煊뽔县䡈焬㡅</w:t>
      </w:r>
      <w:r>
        <w:rPr/>
        <w:t>ⵈ</w:t>
      </w:r>
      <w:r>
        <w:rPr/>
        <w:t>녍뿍呞땞⩎㩇⨽╗牋䝒㵳悡倨쉕䝣亻㦬幤땴昮㨨畂呢浦⦩夷䍒</w:t>
      </w:r>
      <w:r>
        <w:rPr/>
        <w:t>ꤣ</w:t>
      </w:r>
      <w:r>
        <w:rPr/>
        <w:t>奒汐暣쉞捌甤䌵枻顩㘲夸䙟迂䙹坤㊬칚쉴昳넩䘪⻎㜷扯摌칾ㅋ㙱ꍘ䡟䍡煊䱵䙢⽔⩕⑑䑊帪殏桏媮摢千쉡轒㕄獧慠䜶䈬惂桕壍ꅊ䜭䏂⦿塀</w:t>
      </w:r>
      <w:r>
        <w:rPr/>
        <w:t>ⰲ⍪⨴</w:t>
      </w:r>
      <w:r>
        <w:rPr/>
        <w:t>䩥暥牌侩쉕牂䍣⨵顢ꥤ뭫슮繟縵焨碡쉴恁</w:t>
      </w:r>
      <w:r>
        <w:rPr/>
        <w:t>ꕂ</w:t>
      </w:r>
      <w:r>
        <w:rPr/>
        <w:t>暻⤽⪏䘹ꎿ䙏</w:t>
      </w:r>
      <w:r>
        <w:rPr/>
        <w:t>Ⱪ</w:t>
      </w:r>
      <w:r>
        <w:rPr/>
        <w:t>䐲⧂䚵깘楘祄氽䉹噳숰朹瘦쌫䯎䓂癸砺☲치</w:t>
      </w:r>
      <w:r>
        <w:rPr/>
        <w:t>ꦩ</w:t>
      </w:r>
      <w:r>
        <w:rPr/>
        <w:t>凂♥䵏皘䱤녭癁쉉쉨갯걞烎啋穮祬湤奍뽎柂硓灃噑株갴䄊</w:t>
      </w:r>
      <w:r>
        <w:rPr/>
        <w:t>ⴶ</w:t>
      </w:r>
      <w:r>
        <w:rPr/>
        <w:t>佑侵呐슥꺮䩁숩檣넮䀣뭴捀旂⺻</w:t>
      </w:r>
      <w:r>
        <w:rPr/>
        <w:t>꧂</w:t>
      </w:r>
      <w:r>
        <w:rPr/>
        <w:t>䭚꺵⬷숨兏츮쵇揂㡄</w:t>
      </w:r>
      <w:r>
        <w:rPr/>
        <w:t>ꔴ</w:t>
      </w:r>
      <w:r>
        <w:rPr/>
        <w:t>卭쉉勂弦泍癏剮伳绂쉘㵸⚵焨숽瑖杴䕫檡湄㡬䵺쉔匹싂渭牞妬쉘瀣땄栳녇◂㝫牗协㉠轐旂榱瞿䪻䚮柂䕨⤸瑂扗猨椫䙘未숮䵉땒檿뾣灬癴뗂슿㨸曂娻䔫䰮祂넵沩忎厬找⑶冥㣂㔱湷扪썸剥</w:t>
      </w:r>
      <w:r>
        <w:rPr/>
        <w:t>ꥋ</w:t>
      </w:r>
      <w:r>
        <w:rPr/>
        <w:t>쉪湗</w:t>
      </w:r>
      <w:r>
        <w:rPr/>
        <w:t>ꖩ</w:t>
      </w:r>
      <w:r>
        <w:rPr/>
        <w:t>숸⭡䭉倪顦⸬䑲䫂䥃숦樺浮倪⬫揂戮灵㡰ꍱ딫楀噹〷玣㥱祺㮣쉧䜽㡖䡎䕨⹉뿂唴搽슡剕ꅙ숪ㅞ䕀刨䍍㟃</w:t>
      </w:r>
      <w:r>
        <w:rPr/>
        <w:t>ꔪ</w:t>
      </w:r>
      <w:r>
        <w:rPr/>
        <w:t>땱ꅒ⸺䝴㣂⪘摣睥䁣캥䶘䂻汈硨슥㝂㷂澿剣樯쉶浣㡰牕䱙뭳䛂䌩硆숨摖쵚迂㟂숹縴幞⬰쉈䱖쉳歾䕊뼹啲揂埂坙㝰繤璵惎䨩쉤⩲熬䢿溩旍⹖杂쉢기慦⺏唲匷灺灳婳䗂换硃捪〰ꍴ䉚睅㓍儤⭤꺡憱し슥匩䘻</w:t>
      </w:r>
      <w:r>
        <w:rPr/>
        <w:t>ꥑ</w:t>
      </w:r>
      <w:r>
        <w:rPr/>
        <w:t>禡쉨⑫슻绂婁䡉䥤摣縤䌹傱潚묪䀽敩갫䥺㪣ꏂ䉉㏂穎桡狍剗㣂ꄷ湸</w:t>
      </w:r>
      <w:r>
        <w:rPr/>
        <w:t>Ⱡ</w:t>
      </w:r>
      <w:r>
        <w:rPr/>
        <w:t>㡁睤弽汰㯂㜻爣⩩濂繒␬呦뭚杰딮婱䂬㥡滃煒轺㭈汄╵ㄥ檩䔦㔰垿㴨㪩串뼵㙑瑤썂쉠媏橩⽙뭡</w:t>
      </w:r>
      <w:r>
        <w:rPr/>
        <w:t>꧂</w:t>
      </w:r>
      <w:r>
        <w:rPr/>
        <w:t>㋂楉䠰惂圵쉧幡⿂浧쏍숱栩枘㉥䍖久橱숣据䡹ㅋ縱슱珂䁮睓녣掣䱣歑㪩쉳⧎䎿啯䉂슻䮻꥾⥺婌⪘祩</w:t>
      </w:r>
      <w:r>
        <w:rPr/>
        <w:t>⡈</w:t>
      </w:r>
      <w:r>
        <w:rPr/>
        <w:t>䡰悥窡㐣䐨쉰걹然깟㬮䀯圽땂⩆쉹債塂Ⓜ犱浔乲䅟佪⨩䕱坍</w:t>
      </w:r>
      <w:r>
        <w:rPr/>
        <w:t>ꕎ</w:t>
      </w:r>
      <w:r>
        <w:rPr/>
        <w:t>슬偶꥙浉⯂牘⩔磂奉쉉</w:t>
      </w:r>
      <w:r>
        <w:rPr/>
        <w:t>ꕌ</w:t>
      </w:r>
      <w:r>
        <w:rPr/>
        <w:t>瑞쉘噤⩥㣂犻䨤㉡殬㈮</w:t>
      </w:r>
      <w:r>
        <w:rPr/>
        <w:t>Ⲭ</w:t>
      </w:r>
      <w:r>
        <w:rPr/>
        <w:t>캱倰䃎橭吨</w:t>
      </w:r>
      <w:r>
        <w:rPr/>
        <w:t>ⲩ</w:t>
      </w:r>
      <w:r>
        <w:rPr/>
        <w:t>䐽</w:t>
      </w:r>
      <w:r>
        <w:rPr/>
        <w:t>Ᵽ</w:t>
      </w:r>
      <w:r>
        <w:rPr/>
        <w:t>暱녏슬唤昵</w:t>
      </w:r>
      <w:r>
        <w:rPr/>
        <w:t>Ⱕ</w:t>
      </w:r>
      <w:r>
        <w:rPr/>
        <w:t>ꔹ</w:t>
      </w:r>
      <w:r>
        <w:rPr/>
        <w:t>ッ쉧⑩숷唳묨숻㶿썖</w:t>
      </w:r>
      <w:r>
        <w:rPr/>
        <w:t>ꤤ</w:t>
      </w:r>
      <w:r>
        <w:rPr/>
        <w:t>轺ꌽ颩ㅚ瑄頪ꌻ⩙</w:t>
      </w:r>
      <w:r>
        <w:rPr/>
        <w:t>ꤷ</w:t>
      </w:r>
      <w:r>
        <w:rPr/>
        <w:t>㘪䠻쌭离捌㉘뭲땲䃂䑖兪싂㐫숤깋㗎昳ㅰꍾ䭉⥾쉤樺긶奎侏⥀㭳當傿棃犿䕵䜯⬨桧畮敒⿂쉹摫娣㋂</w:t>
      </w:r>
      <w:r>
        <w:rPr/>
        <w:t>ꤶ</w:t>
      </w:r>
      <w:r>
        <w:rPr/>
        <w:t>䭨挱슱捾䡫估扷桞쉓轺㩒桨쉙㮻⤤㤸⹬偊扦輰婰癊浹彰砊⹔煑い䥐砷꤮⽈䬪</w:t>
      </w:r>
      <w:r>
        <w:rPr/>
        <w:t>ꕑ</w:t>
      </w:r>
      <w:r>
        <w:rPr/>
        <w:t>쉄浕䑶䝡쉏䭥╭㍈ꅋ擂쉐츪慠</w:t>
      </w:r>
      <w:r>
        <w:rPr/>
        <w:t>ꦬ</w:t>
      </w:r>
      <w:r>
        <w:rPr/>
        <w:t>㛂㗂</w:t>
      </w:r>
      <w:r>
        <w:rPr/>
        <w:t>ꗂⶥ</w:t>
      </w:r>
      <w:r>
        <w:rPr/>
        <w:t>稰䡷쉙쵤㵖䜨숽彀檵磂剀瘮斩唶䩵卪牑䭍㑡묮♧숤畊</w:t>
      </w:r>
      <w:r>
        <w:rPr/>
        <w:t>ⵓ</w:t>
      </w:r>
      <w:r>
        <w:rPr/>
        <w:t>숵剹땋쉇⨤䙷⩘숽皵䚮牁쉎湌㜱璬쉐⫂쎻潕喬辻ꅬ榬刱㩶塎㍷礫ꄺ婘⽈到畳쉪橡㍏ꥣ⫂灧剗㘮㩈쉶♈刣㞘䒻</w:t>
      </w:r>
      <w:r>
        <w:rPr/>
        <w:t>⢿</w:t>
      </w:r>
      <w:r>
        <w:rPr/>
        <w:t>朴⩇땱㮏呟⍺田優⫂␫电墘渵撬䝙炻㑺촬瑥搮Ⓜ弣㍵匩䣂썀숬倥숴⑐啧䡚㍊佸埂幕㥟ヂ⬽挹弫쉱⸪</w:t>
      </w:r>
      <w:r>
        <w:rPr/>
        <w:t>Ⱓ⸬①</w:t>
      </w:r>
      <w:r>
        <w:rPr/>
        <w:t>㌻㛂㍡䡃㭎坓㔮슩싂睴颱ꄰ㵮㕋彴祥䭙琭䑈儵㙂츮䁫껂숷ꅅ</w:t>
      </w:r>
      <w:r>
        <w:rPr/>
        <w:t>ꔵ</w:t>
      </w:r>
      <w:r>
        <w:rPr/>
        <w:t>䙙䒣䱮幾焽噂㘻䝸䝵쉊㡴긤㜷否♰㵓刦</w:t>
      </w:r>
      <w:r>
        <w:rPr/>
        <w:t>ꦩ⌦</w:t>
      </w:r>
      <w:r>
        <w:rPr/>
        <w:t>㡎녦⑪䟂ꅃ劻沱湯䥓楕</w:t>
      </w:r>
      <w:r>
        <w:rPr/>
        <w:t>ꥂ</w:t>
      </w:r>
      <w:r>
        <w:rPr/>
        <w:t>칷䑑歔壂璻戦⨳쵓싃疱䄭弨</w:t>
      </w:r>
      <w:r>
        <w:rPr/>
        <w:t>ꤵ</w:t>
      </w:r>
      <w:r>
        <w:rPr/>
        <w:t>쉧䊬樯㞩</w:t>
      </w:r>
      <w:r>
        <w:rPr/>
        <w:t>ⵏ</w:t>
      </w:r>
      <w:r>
        <w:rPr/>
        <w:t>恮</w:t>
      </w:r>
      <w:r>
        <w:rPr/>
        <w:t>ⴤ</w:t>
      </w:r>
      <w:r>
        <w:rPr/>
        <w:t>杊㨦䁏䐬滂숻妩䯃暱垵슻</w:t>
      </w:r>
      <w:r>
        <w:rPr/>
        <w:t>Ⱳ</w:t>
      </w:r>
      <w:r>
        <w:rPr/>
        <w:t>슱䉕㵬吮㯂啘欨쉑煭촹㑪㬻敖伪⶘⧍曍燂串쉉䭇扺歵땭扔쌽㬬爪捨坡噒깖欳獹娹噄硺縷䍯⪘摠癰常牒熣䖡㕋㡄䜦쉱穸☴札偙⑶⽐祍</w:t>
      </w:r>
      <w:r>
        <w:rPr/>
        <w:t>ꕪꥃ</w:t>
      </w:r>
      <w:r>
        <w:rPr/>
        <w:t>係愥ꥦ걞戴敹晄枥䐸㇂焽⩴㉙㉥戫楨爥㉃쉭㙳扖㌮潩顦촪</w:t>
      </w:r>
      <w:r>
        <w:rPr/>
        <w:t>Ⱖ</w:t>
      </w:r>
      <w:r>
        <w:rPr/>
        <w:t>确獁쉋捺ㅌ浒컂爳栫⍆뭢슥⍑慯㛂숪䊻畣䅐䋂☤ぃ橓갶䜮剦欻</w:t>
      </w:r>
      <w:r>
        <w:rPr/>
        <w:t>ꤺ</w:t>
      </w:r>
      <w:r>
        <w:rPr/>
        <w:t>祥盂㏂亥쉠䥌礩䡴繂煰깭瘭쉆㝠㪏⩶响噢</w:t>
      </w:r>
      <w:r>
        <w:rPr/>
        <w:t>Ⳃⱷ⡷</w:t>
      </w:r>
      <w:r>
        <w:rPr/>
        <w:t>㬺桫기㜬熡䪮柂촸䉩禵㝡䩍㑪槂䅙쉪⩖癫</w:t>
      </w:r>
      <w:r>
        <w:rPr/>
        <w:t>Ⱝ</w:t>
      </w:r>
      <w:r>
        <w:rPr/>
        <w:t>溻廎⑶帷쉯싂썴⑎깵䵫姂</w:t>
      </w:r>
      <w:r>
        <w:rPr/>
        <w:t>ⰰ</w:t>
      </w:r>
      <w:r>
        <w:rPr/>
        <w:t>넵䬺啤숽㣂</w:t>
      </w:r>
      <w:r>
        <w:rPr/>
        <w:t>ꦣ</w:t>
      </w:r>
      <w:r>
        <w:rPr/>
        <w:t>걅쉇쵙췂⬪䭇扶䘷䰻䢩쉣슏놿쉍㝯㭠秂믂㡂㥚쉸丶놥轃壎䟂쉎獉硺奍㥷迂</w:t>
      </w:r>
      <w:r>
        <w:rPr/>
        <w:t>Ⱓ</w:t>
      </w:r>
      <w:r>
        <w:rPr/>
        <w:t>㢏뭚値煵竂깚썍⩂⌴伸劵暬</w:t>
      </w:r>
      <w:r>
        <w:rPr/>
        <w:t>ⱅ</w:t>
      </w:r>
      <w:r>
        <w:rPr/>
        <w:t>䙋뽷噔泂쉒䉣┸㐰歍춿뭊숻恂㋂쉋呔䕴偰슡쉁䔱瀥暻㑌洽娦扷䧍땨䥾㝐你묳煟侬器㝐椱䑑睞案㣂쉳獲⬭쉋䵧䆻橡</w:t>
      </w:r>
      <w:r>
        <w:rPr/>
        <w:t>Ȿ</w:t>
      </w:r>
      <w:r>
        <w:rPr/>
        <w:t>㋂쉫楲抡갤⽊埂煠쉚㉱䨊녀㤺珂䍢枮照璡夦쉖㡪呃⎱氽挫</w:t>
      </w:r>
      <w:r>
        <w:rPr/>
        <w:t>ꕍ</w:t>
      </w:r>
      <w:r>
        <w:rPr/>
        <w:t>唲儴娪㝕쉌뭇瑆쵢䉥쉏ㆮ쉣卟숣⨹弫䑔숪勂攸뽟⥘慘</w:t>
      </w:r>
      <w:r>
        <w:rPr/>
        <w:t>ⵡ</w:t>
      </w:r>
      <w:r>
        <w:rPr/>
        <w:t>숵ꍑ繩䃃墏掻灉㍵䝸⍀숣䥯슱旂걟伹硅乗슿倬ꄮ쉮灳慪㥈敖㵾쉍숱䶮습ꍦꅈ䠣䕑硠껂槂쉧</w:t>
      </w:r>
      <w:r>
        <w:rPr/>
        <w:t>ꕍ</w:t>
      </w:r>
      <w:r>
        <w:rPr/>
        <w:t>㥂䕒</w:t>
      </w:r>
      <w:r>
        <w:rPr/>
        <w:t>ꦘ</w:t>
      </w:r>
      <w:r>
        <w:rPr/>
        <w:t>췂㍬⻂她</w:t>
      </w:r>
      <w:r>
        <w:rPr/>
        <w:t>ꤻ</w:t>
      </w:r>
      <w:r>
        <w:rPr/>
        <w:t>습⑋剎㔤剎嫂깂쉟㊩</w:t>
      </w:r>
      <w:r>
        <w:rPr/>
        <w:t>ꥄ</w:t>
      </w:r>
      <w:r>
        <w:rPr/>
        <w:t>榥쉈쉋泂</w:t>
      </w:r>
      <w:r>
        <w:rPr/>
        <w:t>꤭</w:t>
      </w:r>
      <w:r>
        <w:rPr/>
        <w:t>⽦</w:t>
      </w:r>
      <w:r>
        <w:rPr/>
        <w:t>Ⱔ</w:t>
      </w:r>
      <w:r>
        <w:rPr/>
        <w:t>㝷匵숥</w:t>
      </w:r>
      <w:r>
        <w:rPr/>
        <w:t>ꕲ</w:t>
      </w:r>
      <w:r>
        <w:rPr/>
        <w:t>쉵㤺ㆣ哂扶並썰颬爣梻㵄睟䙚侮煭亏♋祇䝄乤곂坐橮頴櫎㈸地뽗䕱浓竂侬㬻㍺⸫汴㴰愸⹚숸䵐ꅟ纩䣂用恧쌯꺱</w:t>
      </w:r>
      <w:r>
        <w:rPr/>
        <w:t>ⰺ</w:t>
      </w:r>
      <w:r>
        <w:rPr/>
        <w:t>䉊슿싂숵沬</w:t>
      </w:r>
      <w:r>
        <w:rPr/>
        <w:t>ꖩ</w:t>
      </w:r>
      <w:r>
        <w:rPr/>
        <w:t>썙䱁⥷ꅸ슩␲彵</w:t>
      </w:r>
      <w:r>
        <w:rPr/>
        <w:t>ꕙ꤯</w:t>
      </w:r>
      <w:r>
        <w:rPr/>
        <w:t>戦㘲㭩ꥯ礤깔⚿曂呦〴ꥱ曂ꅊ썣㔫䫎뽬⺘䧂㴥礽怨硺긷㵍爺⩥兹䀺㍑畺呺呵싂浨쉏촨睷堰汵穘꺱䘥뮱儸⭉侘</w:t>
      </w:r>
      <w:r>
        <w:rPr/>
        <w:t>⠳</w:t>
      </w:r>
      <w:r>
        <w:rPr/>
        <w:t>瞮넺뽘斱☨㈷컂쉐䕾칎佢颩㘣쉬㜲꤮痂♉浆堭濂幏㉐漷捣佇</w:t>
      </w:r>
      <w:r>
        <w:rPr/>
        <w:t>⡬</w:t>
      </w:r>
      <w:r>
        <w:rPr/>
        <w:t>걺쎩㏃</w:t>
      </w:r>
      <w:r>
        <w:rPr/>
        <w:t>⠱⩧〉</w:t>
      </w:r>
      <w:r>
        <w:rPr/>
        <w:t>狂恏砺쉾⩷㞬䬺쉘쉨숤䙀䑤</w:t>
      </w:r>
      <w:r>
        <w:rPr/>
        <w:t>ⱹ</w:t>
      </w:r>
      <w:r>
        <w:rPr/>
        <w:t>䕊⌥䥅䑅癹䧎</w:t>
      </w:r>
      <w:r>
        <w:rPr/>
        <w:t>ꥂ</w:t>
      </w:r>
      <w:r>
        <w:rPr/>
        <w:t>⡞</w:t>
      </w:r>
      <w:r>
        <w:rPr/>
        <w:t>녈圪㩆権䝟塅煙쵉ㄤ噷䭘긪兲쉠扞䁔堩潀⹷ㅃ넫쵞⹾䭃숳╡㕾쉥䑕噖ꥯ殱忂敕繭启╱䝲柂泂㥕䁈毂兙쌶佊喣乲䭤</w:t>
      </w:r>
      <w:r>
        <w:rPr/>
        <w:t>ꔣ</w:t>
      </w:r>
      <w:r>
        <w:rPr/>
        <w:t>䔤䍓汯⍂⌫㑂灤쉨竎싂扙⍾健Ⓜ幌攷⩺⽌帳믂佱䝑䩚촪䅚津䵬填⵫器碿쉍桯摤顪壂䉑ィ숲彫㵩䯂旂䕳婏길杔♅㗂ㄶ捶촻쉓轷䱯䉩廂㘴港쉺擂㝴畹㵬頥䎘ꍪ⭳焯氨涱㩁朵쉬┹쉦吪</w:t>
      </w:r>
      <w:r>
        <w:rPr/>
        <w:t>⣂</w:t>
      </w:r>
      <w:r>
        <w:rPr/>
        <w:t>싂</w:t>
      </w:r>
      <w:r>
        <w:rPr/>
        <w:t>ꔫ</w:t>
      </w:r>
      <w:r>
        <w:rPr/>
        <w:t>ꥺ</w:t>
      </w:r>
      <w:r>
        <w:rPr/>
        <w:t>⡙</w:t>
      </w:r>
      <w:r>
        <w:rPr/>
        <w:t>䍩稷쉘쉟㯂槃煫瓂싂㮘쉰睲敠숰䵔ꥱ⩢䥖娤䭨飂匨숽㒵㵭慺껂㕁숺楋쉹깕題㭐牃</w:t>
      </w:r>
      <w:r>
        <w:rPr/>
        <w:t>꧂</w:t>
      </w:r>
      <w:r>
        <w:rPr/>
        <w:t>瑐嫎眯祦悩쏂奸㴤摾㔤㍵</w:t>
      </w:r>
      <w:r>
        <w:rPr/>
        <w:t>⡘</w:t>
      </w:r>
      <w:r>
        <w:rPr/>
        <w:t>䨷쉉싂ꇂ䴤䕃㑆⑲숹㒵⚮昸樻䣂歈恇截曂氶乧氦啁敐쵋⌶⵲嚵㭋瑕㉡슩樸슮汶嘰祬彭깆㝳稨䖡㍦</w:t>
      </w:r>
      <w:r>
        <w:rPr/>
        <w:t>ⱈ</w:t>
      </w:r>
      <w:r>
        <w:rPr/>
        <w:t>䮩焰쉹惍ꆿ╶칎牬傣䱷旍瀻␮䯂樊奓⑹牀䅕丯쉶縦煋䈶䜺숫愫숽㮡뭐潱ⸯ䱖쉺吷㤨쵓辬呭칷梏攸䖩깞䯂穑桖⩈⌨싂㈶偾甽㦻㕋㖻卩睐䍠땸ꎿ⹏㬱⸫圵㣂싂灾썁堨䮘ꇎ쉷汋䥥疥砫쉩廂株㕨颡旂⨭䍴䫂㯂⩂㝸썭サ㣂瘬㜴爽漴췃㔥丣湆뾮슿묩㥡䑆숩䰳걅쉖</w:t>
      </w:r>
      <w:r>
        <w:rPr/>
        <w:t>⡚</w:t>
      </w:r>
      <w:r>
        <w:rPr/>
        <w:t>噮帰煄⸵棃穡汐爭揂꺩㒩㥠乹塋歙쉍⹨䍩⦡녭쉆匤瓂䏂ꅸ祘硾䀣싂焻㋂㑄①席浈噓彞穨䥦䙘堶</w:t>
      </w:r>
      <w:r>
        <w:rPr/>
        <w:t>Ɱ</w:t>
      </w:r>
      <w:r>
        <w:rPr/>
        <w:t>盂䙠捑纻ㅚ敌剳䦮䉭䪵⩖</w:t>
      </w:r>
      <w:r>
        <w:rPr/>
        <w:t>⡮</w:t>
      </w:r>
      <w:r>
        <w:rPr/>
        <w:t>ꤣ</w:t>
      </w:r>
      <w:r>
        <w:rPr/>
        <w:t>쉃촶䅄쉾쉉穚歙뇃츪㷂쉚ꎬ㍬壂땹</w:t>
      </w:r>
      <w:r>
        <w:rPr/>
        <w:t>ⱡ</w:t>
      </w:r>
      <w:r>
        <w:rPr/>
        <w:t>䝞㩰繘淂싍夵䎻䞱㔳⩑ꥱ儨帳彺쉎</w:t>
      </w:r>
      <w:r>
        <w:rPr/>
        <w:t>⣂</w:t>
      </w:r>
      <w:r>
        <w:rPr/>
        <w:t>玩丬⥵㡒</w:t>
      </w:r>
      <w:r>
        <w:rPr/>
        <w:t>꧂</w:t>
      </w:r>
      <w:r>
        <w:rPr/>
        <w:t>唯䰱</w:t>
      </w:r>
      <w:r>
        <w:rPr/>
        <w:t>ꖥ</w:t>
      </w:r>
      <w:r>
        <w:rPr/>
        <w:t>幓䇂쉯땣偤兣촽椪⩤㩎슩㙧㨴♒쵈顰琦兑⥓㙁祑据盂問乶啖㛃轑넻싂걆녹歉䘨〉걥産슻⩒깭⍘</w:t>
      </w:r>
      <w:r>
        <w:rPr/>
        <w:t>ꤪ</w:t>
      </w:r>
      <w:r>
        <w:rPr/>
        <w:t>ꍡ䈲瀺무⦏싂氦掣娫䉬깶復췍䏂㭯挭뿂橇㝦楾䋂㩚⸬䥴슏녲⍬縻圫䆏塾</w:t>
      </w:r>
      <w:r>
        <w:rPr/>
        <w:t>ꤷ</w:t>
      </w:r>
      <w:r>
        <w:rPr/>
        <w:t>쵖碣☴쉷썵⨬慗颱睩숵睙뭺쉖唪婗捍佋녊䵐뭕杓顰娮䫂쉐╯弦</w:t>
      </w:r>
      <w:r>
        <w:rPr/>
        <w:t>꥓</w:t>
      </w:r>
      <w:r>
        <w:rPr/>
        <w:t>㵆稰숴輨圯䢥凂煶䙗숨嘪棂⩂䡨䒬쉷ꍇ쉄廂㥚桡橍顈湁灁旃吭쏂幟灮갹⹒㴺녣⛂</w:t>
      </w:r>
      <w:r>
        <w:rPr/>
        <w:t>꧂</w:t>
      </w:r>
      <w:r>
        <w:rPr/>
        <w:t>㮱噬</w:t>
      </w:r>
      <w:r>
        <w:rPr/>
        <w:t>ⵠ⮘⩏</w:t>
      </w:r>
      <w:r>
        <w:rPr/>
        <w:t>佬氤⩞洷湕橠딯㥳쉋潘캮癚扤瑊剘쉣㥫숷싂쉰쉚噸걑異⑚⭶顪쉈兆汎係깓稷숭㭸땙妵곍꥚㝁⑪㷂偡⨽怬漵䱘攪㗍毃師쉞斏䘽⪘</w:t>
      </w:r>
      <w:r>
        <w:rPr/>
        <w:t>ⱓ</w:t>
      </w:r>
      <w:r>
        <w:rPr/>
        <w:t>녮㬬沵㷂挶</w:t>
      </w:r>
      <w:r>
        <w:rPr/>
        <w:t>⡵꥕</w:t>
      </w:r>
      <w:r>
        <w:rPr/>
        <w:t>晱祉⽫㤦炩㴶柂䰸땸轏榣輯飃儱쉴轴公㇃뇃呏ㅗ呂吲ꥬ煉써떮䗃縯쉅</w:t>
      </w:r>
      <w:r>
        <w:rPr/>
        <w:t>꧂⬽</w:t>
      </w:r>
      <w:r>
        <w:rPr/>
        <w:t>晥礬</w:t>
      </w:r>
      <w:r>
        <w:rPr/>
        <w:t>ⱐ</w:t>
      </w:r>
      <w:r>
        <w:rPr/>
        <w:t>呖况Ⓜ쉢숭녁塠숽䘽砥刯㝤顱㑙썧祂쉎呟⨥</w:t>
      </w:r>
      <w:r>
        <w:rPr/>
        <w:t>Ⲯ</w:t>
      </w:r>
      <w:r>
        <w:rPr/>
        <w:t>打ㅰ㨳漦쉘堺祣愳㴹꺵奖뇂迍䪥䥭挹⩧曍䡄顲숺</w:t>
      </w:r>
      <w:r>
        <w:rPr/>
        <w:t>ꥐ</w:t>
      </w:r>
      <w:r>
        <w:rPr/>
        <w:t>䭹쉮兟氥녒啓慘㑤柂坯깤㛂坄쉌⸮ッ촱漪姍浱㙚⛂顠쉐㙺뇂䡧䉟쉖쉥쎮佩塸숤㡎깹兖䡲숊ꅯ㇂⻃瘪㟂걲䉄♊䱚刭倹妩쉍㡫佤婇儻䙍洲䨸佹</w:t>
      </w:r>
      <w:r>
        <w:rPr/>
        <w:t>ⵎ</w:t>
      </w:r>
      <w:r>
        <w:rPr/>
        <w:t>痂뾱煃䁅卌楂僂枣の妮祤㬵硧쉇⽵딲卉係抣媡奠浟⤣だ祕⵵妘㉆䀤㡶쉨挪抱ꄫ琰橄畃㭯쉗獹뭫楉慨捸辿䁡</w:t>
      </w:r>
      <w:r>
        <w:rPr/>
        <w:t>ⱚ</w:t>
      </w:r>
      <w:r>
        <w:rPr/>
        <w:t>ꌵ♘⏎徥懂쉥欯呉숣␶</w:t>
      </w:r>
      <w:r>
        <w:rPr/>
        <w:t>ⰶ</w:t>
      </w:r>
      <w:r>
        <w:rPr/>
        <w:t>穒깷硷</w:t>
      </w:r>
      <w:r>
        <w:rPr/>
        <w:t>⡷</w:t>
      </w:r>
      <w:r>
        <w:rPr/>
        <w:t>뭯䔱奐䏎㪘劮㘮⑾呥ꍺ숪顅捥</w:t>
      </w:r>
      <w:r>
        <w:rPr/>
        <w:t>ⵌ</w:t>
      </w:r>
      <w:r>
        <w:rPr/>
        <w:t>쵘敯櫂㆏</w:t>
      </w:r>
      <w:r>
        <w:rPr/>
        <w:t>ꥍ</w:t>
      </w:r>
      <w:r>
        <w:rPr/>
        <w:t>硔斻琵楦䑰祴⪵⩎⨭䙰棂</w:t>
      </w:r>
      <w:r>
        <w:rPr/>
        <w:t>ꕴ⥧</w:t>
      </w:r>
      <w:r>
        <w:rPr/>
        <w:t>ꥶ䵅颵摸卅䞡㡮䈮㘦습幦穐썤乨䃂㙒뗂</w:t>
      </w:r>
      <w:r>
        <w:rPr/>
        <w:t>ꥂ</w:t>
      </w:r>
      <w:r>
        <w:rPr/>
        <w:t>垏㮘쉫慃䌻슩䳂氣剘</w:t>
      </w:r>
      <w:r>
        <w:rPr/>
        <w:t>ⱍ</w:t>
      </w:r>
      <w:r>
        <w:rPr/>
        <w:t>䣂櫂堭䑦氪怹別仂䕘潚睾硂迂ꍀ쉶싂䃂䩱꺏╬뭟熩㙴㵨㇂쉤噮숵攰渳</w:t>
      </w:r>
      <w:r>
        <w:rPr/>
        <w:t>ⳍ</w:t>
      </w:r>
      <w:r>
        <w:rPr/>
        <w:t>䌤塆摬녗㑧扒ꅱ娱때炥</w:t>
      </w:r>
      <w:r>
        <w:rPr/>
        <w:t>ⴭ</w:t>
      </w:r>
      <w:r>
        <w:rPr/>
        <w:t>汄吶</w:t>
      </w:r>
      <w:r>
        <w:rPr/>
        <w:t>ꖣ</w:t>
      </w:r>
      <w:r>
        <w:rPr/>
        <w:t>灉뭡哂㦵쉴柂⭠㵞ꍾ櫂唣椯㝷⥧㍫啭쵺輭况剪⵭㬹쉀숯痂땇믃扺歕剢権価㔣䉥䊱칦</w:t>
      </w:r>
      <w:r>
        <w:rPr/>
        <w:t>ⵔ</w:t>
      </w:r>
      <w:r>
        <w:rPr/>
        <w:t>吷</w:t>
      </w:r>
      <w:r>
        <w:rPr/>
        <w:t>ꔣ</w:t>
      </w:r>
      <w:r>
        <w:rPr/>
        <w:t>㊡숺녚搷㥅쉩塏瀪潘歁숨慴婱䵄</w:t>
      </w:r>
      <w:r>
        <w:rPr/>
        <w:t>ⰱ</w:t>
      </w:r>
      <w:r>
        <w:rPr/>
        <w:t>䡯䐪燂쉓昭歩卓</w:t>
      </w:r>
      <w:r>
        <w:rPr/>
        <w:t>ꕫ</w:t>
      </w:r>
      <w:r>
        <w:rPr/>
        <w:t>坃楆滂梻⎡</w:t>
      </w:r>
      <w:r>
        <w:rPr/>
        <w:t>ꦏ</w:t>
      </w:r>
      <w:r>
        <w:rPr/>
        <w:t>슏쉙権싂公䢥偓垥숶촪噶깯幋㭋ㆥㅭ떘⬹扏㭥归⭎쉪娩窱忍祇</w:t>
      </w:r>
      <w:r>
        <w:rPr/>
        <w:t>⡹</w:t>
      </w:r>
      <w:r>
        <w:rPr/>
        <w:t>넭復㌳旂쉗睕㭢㙠꺵㮮㡑桱쉑䭹朤꺱㪘㙔ꏍ慬숮窡偣ㄺ毂啺瑰쉴㡓⵷㒩⌵氮㣂瓂縹啥埂渻㭮ꄳ䖬</w:t>
      </w:r>
      <w:r>
        <w:rPr/>
        <w:t>ꕪ</w:t>
      </w:r>
      <w:r>
        <w:rPr/>
        <w:t>䝖㙔䱲煏颿㘮䉖㐮⑱䄣轎⭃娳䝤ꇃ扑깖</w:t>
      </w:r>
      <w:r>
        <w:rPr/>
        <w:t>ⵍ</w:t>
      </w:r>
      <w:r>
        <w:rPr/>
        <w:t>䩓┹頹扖⛂摄䡒䵔⹱䐺쉪甥싂啒忂</w:t>
      </w:r>
      <w:r>
        <w:rPr/>
        <w:t>Ⳃ</w:t>
      </w:r>
      <w:r>
        <w:rPr/>
        <w:t>劮戵ざ炩竂</w:t>
      </w:r>
      <w:r>
        <w:rPr/>
        <w:t>ꔥ</w:t>
      </w:r>
      <w:r>
        <w:rPr/>
        <w:t>瓂⺏</w:t>
      </w:r>
      <w:r>
        <w:rPr/>
        <w:t>꧍</w:t>
      </w:r>
      <w:r>
        <w:rPr/>
        <w:t>묦ꥵ쉯灕㉾ꇂ呞</w:t>
      </w:r>
      <w:r>
        <w:rPr/>
        <w:t>⠴</w:t>
      </w:r>
      <w:r>
        <w:rPr/>
        <w:t>숥</w:t>
      </w:r>
      <w:r>
        <w:rPr/>
        <w:t>ꕋ꥞</w:t>
      </w:r>
      <w:r>
        <w:rPr/>
        <w:t>슡杈䙁啀沏揂⮻쉟⏍㝦頰用彗敧汕䵤壂枥묣廂뭔</w:t>
      </w:r>
      <w:r>
        <w:rPr/>
        <w:t>Ⱪ</w:t>
      </w:r>
      <w:r>
        <w:rPr/>
        <w:t>嫂磂䏂땅兮懂䉾땺쌻悘췎䑇塍䱌玩焲燎磂升숭䪵䭩쉖⭟</w:t>
      </w:r>
      <w:r>
        <w:rPr/>
        <w:t>ꤪ⩆</w:t>
      </w:r>
      <w:r>
        <w:rPr/>
        <w:t>佇䎩弹┰</w:t>
      </w:r>
      <w:r>
        <w:rPr/>
        <w:t>ꗂ♔</w:t>
      </w:r>
      <w:r>
        <w:rPr/>
        <w:t>垥㣂栣⨣暏㙞煅䰨丵䙤㧂噗纵㩄楺挽畚ⸯ꥾숴쉔䉧噒䍃㣃칍眽ꏍ⭑숩纩┯仂①稫娣幮嗃矂滎涬</w:t>
      </w:r>
      <w:r>
        <w:rPr/>
        <w:t>ⰶ</w:t>
      </w:r>
      <w:r>
        <w:rPr/>
        <w:t>䣎㥣䲘恠呚䪻摦兊牗ㅢ頰ㅓ䤽㔨慎㑟恃狂숩佊洯䉸㘤坒盂땮辣お</w:t>
      </w:r>
      <w:r>
        <w:rPr/>
        <w:t>ꥎ</w:t>
      </w:r>
      <w:r>
        <w:rPr/>
        <w:t>捁숹䟂㭓ꄊ┦敉숲㝲⹤ꍒ쉢ㅚ仂⽀㙌堷扅㈽璵特슡㦡숷㵋</w:t>
      </w:r>
      <w:r>
        <w:rPr/>
        <w:t>ⰲ⥈</w:t>
      </w:r>
      <w:r>
        <w:rPr/>
        <w:t>偩幓頮쉱烂䪥捵㝟⩈摁磂榏쉘쉟瀥䫂歲婢놘䬮灀⴪⾮쵇╄乃㬵剢繎㨻畡⑑슥쉘䥷灃☷佞㍔</w:t>
      </w:r>
      <w:r>
        <w:rPr/>
        <w:t>⡉</w:t>
      </w:r>
      <w:r>
        <w:rPr/>
        <w:t>꤯</w:t>
      </w:r>
      <w:r>
        <w:rPr/>
        <w:t>슻⤴䭀呴参쵑칬걯뭇ず縪ꅨꄪ겏穀㜦潩䝈꥚㙍⩘は㉊쉮㞵⭧뽲䁐</w:t>
      </w:r>
      <w:r>
        <w:rPr/>
        <w:t>⢻</w:t>
      </w:r>
      <w:r>
        <w:rPr/>
        <w:t>潮䝋牭斡甤嫂浊␹썑弩塏坬㨤债⼮䟃愮䕊南</w:t>
      </w:r>
      <w:r>
        <w:rPr/>
        <w:t>Ⲯ</w:t>
      </w:r>
      <w:r>
        <w:rPr/>
        <w:t>㥢ぷ⼫쉟牦睙䤯</w:t>
      </w:r>
      <w:r>
        <w:rPr/>
        <w:t>ꦩ</w:t>
      </w:r>
      <w:r>
        <w:rPr/>
        <w:t>曂㙈쉐</w:t>
      </w:r>
      <w:r>
        <w:rPr/>
        <w:t>ⱳ⩤</w:t>
      </w:r>
      <w:r>
        <w:rPr/>
        <w:t>䕚犡ꌥ助媬╈琳呚╅⛎㩧怦䑡剙ꌳ㴹洪╨憿갪栱</w:t>
      </w:r>
      <w:r>
        <w:rPr/>
        <w:t>ⵆ</w:t>
      </w:r>
      <w:r>
        <w:rPr/>
        <w:t>慕煺㦩獀기牥숩䌵숵ꍦ烂숭⾵숤毂秂慶ꍁ⩌顒䭣硬쉔坬췂䕭吮ꏂㅕ斩숺啧⹀漨ㄬ歱椴凂㝾싂潨㥢䁙갲ぷ㙍奙桌戳低割ㅑ쉬䂿췂⪩⽘迎飂</w:t>
      </w:r>
      <w:r>
        <w:rPr/>
        <w:t>Ⱞ</w:t>
      </w:r>
      <w:r>
        <w:rPr/>
        <w:t>助쉹瘫地硺뭆䃂⩨竂㗂厵䵡</w:t>
      </w:r>
      <w:r>
        <w:rPr/>
        <w:t>꧂</w:t>
      </w:r>
      <w:r>
        <w:rPr/>
        <w:t>㓍⿂䵴祂⌭ꄽ㯍㬨┯쌴</w:t>
      </w:r>
      <w:r>
        <w:rPr/>
        <w:t>ⱀ</w:t>
      </w:r>
      <w:r>
        <w:rPr/>
        <w:t>슏摲礴쉸⑋繙䌫㨹숸爹禱</w:t>
      </w:r>
      <w:r>
        <w:rPr/>
        <w:t>ꥋ</w:t>
      </w:r>
      <w:r>
        <w:rPr/>
        <w:t>彺溮▵⹫쉘燂慢싂潹硖晏枥䧃쉑쉵䝟䄮㏂㏂乱䕧ㅖ硎김劘砹橲〯⦮㕋呏祰涱㬩凂卹</w:t>
      </w:r>
      <w:r>
        <w:rPr/>
        <w:t>ꤹ</w:t>
      </w:r>
      <w:r>
        <w:rPr/>
        <w:t>卣깮穐뽖彈扎夥⤥瑰</w:t>
      </w:r>
      <w:r>
        <w:rPr/>
        <w:t>⡩</w:t>
      </w:r>
      <w:r>
        <w:rPr/>
        <w:t>楥꺘䩓捾啗恗烂椽仂煍慖仂䠭숨優䄷</w:t>
      </w:r>
      <w:r>
        <w:rPr/>
        <w:t>ⵌ</w:t>
      </w:r>
      <w:r>
        <w:rPr/>
        <w:t>穮挽輪⨺佹煗呹祓歀挱숪砲묳㘫轞㝭怦䍣쉆깩穙⩣ꄹ숹㕌</w:t>
      </w:r>
      <w:r>
        <w:rPr/>
        <w:t>ꦵ</w:t>
      </w:r>
      <w:r>
        <w:rPr/>
        <w:t>슩珂꧎⬰奌뽹娴썗砤獍佹</w:t>
      </w:r>
      <w:r>
        <w:rPr/>
        <w:t>⡣</w:t>
      </w:r>
      <w:r>
        <w:rPr/>
        <w:t>㤩䉌畟匯㑃穌䙘畨娫슣乕㟂懂頺噟ꅮ琯⩨쉬爯걢戵楥녪⺩拂쉓㚱灋江轣䵧兕</w:t>
      </w:r>
      <w:r>
        <w:rPr/>
        <w:t>ꕉ</w:t>
      </w:r>
      <w:r>
        <w:rPr/>
        <w:t>頮䬹礳䕡┴쵓䦬塇砥뮮䍀湪쉒奋뽤䜩⑱免㜣窿㚻⨲垵쉮⩈䋂쉑愭⩣奲뮡⩾⨥⨫╅竂け㵴쉳㝲挻槂嚘剫ㅣꆏ灚⨻숱⫂걬</w:t>
      </w:r>
      <w:r>
        <w:rPr/>
        <w:t>⢻</w:t>
      </w:r>
      <w:r>
        <w:rPr/>
        <w:t>쵎䉕</w:t>
      </w:r>
      <w:r>
        <w:rPr/>
        <w:t>ꕹ</w:t>
      </w:r>
      <w:r>
        <w:rPr/>
        <w:t>牯⩳䝑顏晦瑤쵫뭬㷂촹敦⑇♬䰨㍥唽匴啺ㅢ⥨컂ꄰ㤵⩃頥仂㨪䧃灏摤瀥頮ꏍ搯圤乒㝷㉪傣剃ꅠ攭쉟千㤪깨⒥⩑做獠䍣狂쉂♄奁稻䃎습㘦卯䩈䗂싂</w:t>
      </w:r>
      <w:r>
        <w:rPr/>
        <w:t>ⱓ</w:t>
      </w:r>
      <w:r>
        <w:rPr/>
        <w:t>样村び砫媏汆痃슻䋂⨺所摑㭞樊汴汀쉄녭竂摕慚췂䵕䡶吸ま쉪匪쉘䂻슥슻淂场绂潑⑶乆</w:t>
      </w:r>
      <w:r>
        <w:rPr/>
        <w:t>꧂</w:t>
      </w:r>
      <w:r>
        <w:rPr/>
        <w:t>㥖숥呗䎥坂䤩䐫㬶畁氤㣍幨䪵⤽槂噸녤轋睄넮⨪뭴硾쉴䝢</w:t>
      </w:r>
      <w:r>
        <w:rPr/>
        <w:t>ꔳ</w:t>
      </w:r>
      <w:r>
        <w:rPr/>
        <w:t>녈⧂싎䷍劏捭䬬㑙攰捕┪獄䁦츻쉵ㆿ칙幆掵濂慃坦숴㥑</w:t>
      </w:r>
      <w:r>
        <w:rPr/>
        <w:t>ⵑ</w:t>
      </w:r>
      <w:r>
        <w:rPr/>
        <w:t>ㄥ쉐숽춘</w:t>
      </w:r>
      <w:r>
        <w:rPr/>
        <w:t>⣂</w:t>
      </w:r>
      <w:r>
        <w:rPr/>
        <w:t>㉓抵摮䀷䖥슥슱</w:t>
      </w:r>
      <w:r>
        <w:rPr/>
        <w:t>Ⱳ</w:t>
      </w:r>
      <w:r>
        <w:rPr/>
        <w:t>슻䥪䱂싂숤纩堪淎䑋剚堤㕧䘦䲿擂䖘㤪幢䭆牖⥠㕈戺浭䮵悩烂㨲婀㢏睄ꅒ溱Ⓜ싂㵖䩫㬣Ⓜ潩䕭딨漨⮮츶</w:t>
      </w:r>
      <w:r>
        <w:rPr/>
        <w:t>ꕠⵟ</w:t>
      </w:r>
      <w:r>
        <w:rPr/>
        <w:t>䥊⵳瑩♹頪껂쉭戣梥䝧癌拂䵴㝟㗂栱洤穭潋쉍䅒犏塄ꌶㅎ丰甭硆ꏃ㑠䙾杹䘪瑚쉘浐橌楔</w:t>
      </w:r>
      <w:r>
        <w:rPr/>
        <w:t>⠭</w:t>
      </w:r>
      <w:r>
        <w:rPr/>
        <w:t>깾汵떵</w:t>
      </w:r>
      <w:r>
        <w:rPr/>
        <w:t>ꗂ</w:t>
      </w:r>
      <w:r>
        <w:rPr/>
        <w:t>ㅚ䎵頩㍚䄶⹈湚娭㈣䭰灚牸䯂䬪撱◃䕀╦</w:t>
      </w:r>
      <w:r>
        <w:rPr/>
        <w:t>ꕰ</w:t>
      </w:r>
      <w:r>
        <w:rPr/>
        <w:t>塭㑖</w:t>
      </w:r>
      <w:r>
        <w:rPr/>
        <w:t>ⵖ</w:t>
      </w:r>
      <w:r>
        <w:rPr/>
        <w:t>쉰䩅䯂㘳扗呕䰷斣囂㉣⭨㇍硣顶쉧㍅䑤樶係潙卢땢㩮歳伴慑繫⨰挻坚灬呖幐盎䤦嚮湆▣⥄獳ꆵ숴㭕梩敏瑍䶘㡚共琪⭞刪奪氣怬䜫┳呓楚쉢睄劻䍰䅐칹眳堻숩㝁ꅱ犱嘷⩷ꅆ慌迃並쉫夰婧⹗䲩</w:t>
      </w:r>
      <w:r>
        <w:rPr/>
        <w:t>ꕢ</w:t>
      </w:r>
      <w:r>
        <w:rPr/>
        <w:t>땘⛂䊥</w:t>
      </w:r>
      <w:r>
        <w:rPr/>
        <w:t>⢿</w:t>
      </w:r>
      <w:r>
        <w:rPr/>
        <w:t>牠硏</w:t>
      </w:r>
      <w:r>
        <w:rPr/>
        <w:t>ꥌ</w:t>
      </w:r>
      <w:r>
        <w:rPr/>
        <w:t>넻썠☭␤♟⥇㑪嚏撘䯂迃澮辣汯奭㍥</w:t>
      </w:r>
      <w:r>
        <w:rPr/>
        <w:t>꤯</w:t>
      </w:r>
      <w:r>
        <w:rPr/>
        <w:t>춻䵋欻쉾济䁉摭䌣杪䧃坆䰪乞棂削桺睉䄶摧</w:t>
      </w:r>
      <w:r>
        <w:rPr/>
        <w:t>ꤨ⩳</w:t>
      </w:r>
      <w:r>
        <w:rPr/>
        <w:t>ꆱ쵕</w:t>
      </w:r>
      <w:r>
        <w:rPr/>
        <w:t>꧂</w:t>
      </w:r>
      <w:r>
        <w:rPr/>
        <w:t>깤殱京⪬琱昻砱參</w:t>
      </w:r>
      <w:r>
        <w:rPr/>
        <w:t>ꔷ</w:t>
      </w:r>
      <w:r>
        <w:rPr/>
        <w:t>旂殣촳숹쉲㑹潯갴摑磂①쉒唲橇䝢㏂療妏䡭㔽</w:t>
      </w:r>
      <w:r>
        <w:rPr/>
        <w:t>ꦥ</w:t>
      </w:r>
      <w:r>
        <w:rPr/>
        <w:t>辻⤵珂棃䧂㑕㡧礱㖩町썩䡺쉷㐷</w:t>
      </w:r>
      <w:r>
        <w:rPr/>
        <w:t>ꤩ⩪</w:t>
      </w:r>
      <w:r>
        <w:rPr/>
        <w:t>畣뽮䩴쉒뽺濂䰹쎬쵅</w:t>
      </w:r>
      <w:r>
        <w:rPr/>
        <w:t>ⲿ</w:t>
      </w:r>
      <w:r>
        <w:rPr/>
        <w:t>牠濍㪿俎晍兠稩</w:t>
      </w:r>
      <w:r>
        <w:rPr/>
        <w:t>ⰷ</w:t>
      </w:r>
      <w:r>
        <w:rPr/>
        <w:t>䙎吳䵏䖵䂡㔮繖百涘䧂걯䶱琤璻汍牎穞㉏禡슿䝐䡦䩳숺⛂㩤䔬〦뿂滎⤬圥싂䴵㜭♬䱎湎䱮䶬쉖䅚껂㑲䑭</w:t>
      </w:r>
      <w:r>
        <w:rPr/>
        <w:t>⣃</w:t>
      </w:r>
      <w:r>
        <w:rPr/>
        <w:t>칧秂쉑竃繊</w:t>
      </w:r>
      <w:r>
        <w:rPr/>
        <w:t>⠰</w:t>
      </w:r>
      <w:r>
        <w:rPr/>
        <w:t>渹煅晗땨䶏幩뭈</w:t>
      </w:r>
      <w:r>
        <w:rPr/>
        <w:t>⠻</w:t>
      </w:r>
      <w:r>
        <w:rPr/>
        <w:t>歹株溩橚啹轒剗䌱⸮獡线싂넱稶㏂㫂㴻痂涿䖘䩄뽸役㈴嫂懂塥畭轮⩃싃䙌勃つ䙓䔸嚏ꎬꍾ玵慧丨御⑴煺㤽塕䄲䡫썊梡橌汱숺쉴ꄊび뼦ꌸ朥歯</w:t>
      </w:r>
      <w:r>
        <w:rPr/>
        <w:t>ⵡ⚏</w:t>
      </w:r>
      <w:r>
        <w:rPr/>
        <w:t>䋂啢楊䴨㬪摨㜲⸹☣</w:t>
      </w:r>
      <w:r>
        <w:rPr/>
        <w:t>⢩⧂</w:t>
      </w:r>
      <w:r>
        <w:rPr/>
        <w:t>㵬兞쵴帪绍〺⥾㷂株⑘㑚</w:t>
      </w:r>
      <w:r>
        <w:rPr/>
        <w:t>ꕢ</w:t>
      </w:r>
      <w:r>
        <w:rPr/>
        <w:t>兴춥슩춣숬䘵煅</w:t>
      </w:r>
      <w:r>
        <w:rPr/>
        <w:t>ꥊ</w:t>
      </w:r>
      <w:r>
        <w:rPr/>
        <w:t>숪䅂⽫㜲䕞슩䣎䀶걘䦘쉇슡汅썰轱横쉳⑋滂</w:t>
      </w:r>
      <w:r>
        <w:rPr/>
        <w:t>ⵠ</w:t>
      </w:r>
      <w:r>
        <w:rPr/>
        <w:t>ꄩ䌰땸繉幂姂睡㕀昽건慾恖瓂숩␤쉌곂桋抩偘㝣싂樥⛎癓⩃㧂㊏숪祧䇂汊쉂곂神桄㭟쉸啇䱨畋杴쉯轘</w:t>
      </w:r>
      <w:r>
        <w:rPr/>
        <w:t>꧃</w:t>
      </w:r>
      <w:r>
        <w:rPr/>
        <w:t>頪摊乲坢搮숲</w:t>
      </w:r>
      <w:r>
        <w:rPr/>
        <w:t>⣂</w:t>
      </w:r>
      <w:r>
        <w:rPr/>
        <w:t>⼦偡㕁ꎩ绂昪㌱䠹⻂柂䭢扎떻껂䆘䔸곂䜥槂䀯乧扔䔮湬夻♧㜳〉瀸唪⪥杘南熩⩰僂㘰竎</w:t>
      </w:r>
      <w:r>
        <w:rPr/>
        <w:t>Ⳃ⭐</w:t>
      </w:r>
      <w:r>
        <w:rPr/>
        <w:t>敩싂橣票繇㠶칣埂䰨䬸歩呵盍捨枮⩑戬슥⌸淂㨺⩢祂뼯촦䝈갱슮ꅐ䌰卫榮⽢⛂⥙䙧侣숦⥤䓂⒘塑쉇慾쉤쉫绂套걬쉞뭑桮摩盂搹뿍䍠剈爷㦻뽪䙚䡴딵嫂橣䭏</w:t>
      </w:r>
      <w:r>
        <w:rPr/>
        <w:t>⡨</w:t>
      </w:r>
      <w:r>
        <w:rPr/>
        <w:t>㑩佮䄺숥㒩썙獘乱画迂㤭㨳㜺숬㤣숪氳䕯뼲</w:t>
      </w:r>
      <w:r>
        <w:rPr/>
        <w:t>ⵙ</w:t>
      </w:r>
      <w:r>
        <w:rPr/>
        <w:t>⠫</w:t>
      </w:r>
      <w:r>
        <w:rPr/>
        <w:t>묻幐</w:t>
      </w:r>
      <w:r>
        <w:rPr/>
        <w:t>Ɱ</w:t>
      </w:r>
      <w:r>
        <w:rPr/>
        <w:t>戴灇⩢ꍋ㵂轖橧䷂♸</w:t>
      </w:r>
      <w:r>
        <w:rPr/>
        <w:t>⡅</w:t>
      </w:r>
      <w:r>
        <w:rPr/>
        <w:t>䍊㈻幄㥸㥂숩潳쉶䙙䱏恞⨩欪晧슘䵢싂睉摠獍䱭勂湾쉟何猲㨯掘窱偣矂䎣쉚㉒♏督캏湫䍁␮쉞쉕㔯써䗂扮녒</w:t>
      </w:r>
      <w:r>
        <w:rPr/>
        <w:t>ⴴ</w:t>
      </w:r>
      <w:r>
        <w:rPr/>
        <w:t>橉物숤彮瑷佘㝦㐷ꎘ깠쉋偡쉀</w:t>
      </w:r>
      <w:r>
        <w:rPr/>
        <w:t>⠷</w:t>
      </w:r>
      <w:r>
        <w:rPr/>
        <w:t>捐긣땄呓숶쉉硂쉙獗䶏否勂㑾넲╔걦ꌦ깙轡兲숮</w:t>
      </w:r>
      <w:r>
        <w:rPr/>
        <w:t>ꖥ</w:t>
      </w:r>
      <w:r>
        <w:rPr/>
        <w:t>ꌯ䠯故䄷쉣潓汉甲</w:t>
      </w:r>
      <w:r>
        <w:rPr/>
        <w:t>ꕷ</w:t>
      </w:r>
      <w:r>
        <w:rPr/>
        <w:t>깵䄺⩥共</w:t>
      </w:r>
      <w:r>
        <w:rPr/>
        <w:t>ⱒ</w:t>
      </w:r>
      <w:r>
        <w:rPr/>
        <w:t>쉏䩷捎悵䏂掮恷뽙㒮㋂㒏⸥</w:t>
      </w:r>
      <w:r>
        <w:rPr/>
        <w:t>ꤦ⍐</w:t>
      </w:r>
      <w:r>
        <w:rPr/>
        <w:t>杍숲曂均ꍏꄴ▏晉숹䉌쉀䝶ꅞ歙꥚┺䥐䉎绂檩쉂䙢䩭楍穓捵朲㙯╠쉏⽷儮싂</w:t>
      </w:r>
      <w:r>
        <w:rPr/>
        <w:t>ⵍ</w:t>
      </w:r>
      <w:r>
        <w:rPr/>
        <w:t>녒㙣乶欱眸</w:t>
      </w:r>
      <w:r>
        <w:rPr/>
        <w:t>ꥁ</w:t>
      </w:r>
      <w:r>
        <w:rPr/>
        <w:t>䖏⍶⭏嚣ㅤ单牱痂婧걏穦兩優㬮</w:t>
      </w:r>
      <w:r>
        <w:rPr/>
        <w:t>ⵐ</w:t>
      </w:r>
      <w:r>
        <w:rPr/>
        <w:t>株ꌨ㭧䕇塟㘹Ⓜ䭩뼫䝴劥牅䚥뭔䅒欮싂妿敡쉙쌬携礪煾⑗晠</w:t>
      </w:r>
      <w:r>
        <w:rPr/>
        <w:t>ꕯ</w:t>
      </w:r>
      <w:r>
        <w:rPr/>
        <w:t>傿䀨䆵係쉨捞殩䔻⵷恾⥙墥㖮恱捅轙䡩睚㐤畕慳櫂</w:t>
      </w:r>
      <w:r>
        <w:rPr/>
        <w:t>ⶥ</w:t>
      </w:r>
      <w:r>
        <w:rPr/>
        <w:t>䧂愯䙨䜤깊</w:t>
      </w:r>
      <w:r>
        <w:rPr/>
        <w:t>ꕐ</w:t>
      </w:r>
      <w:r>
        <w:rPr/>
        <w:t>䨽拎䇂㭆顮녎攮棂桂䎻熏숪䱪쉊䡠쉆煦浾掵</w:t>
      </w:r>
      <w:r>
        <w:rPr/>
        <w:t>ꦬ</w:t>
      </w:r>
      <w:r>
        <w:rPr/>
        <w:t>딻浫顟瑒堣焴毂祩</w:t>
      </w:r>
      <w:r>
        <w:rPr/>
        <w:t>Ⱞ</w:t>
      </w:r>
      <w:r>
        <w:rPr/>
        <w:t>䩭碿땂䤫㍢ㄯ奁㤊슮㈰칍긯䭧⩔瞩쵣ず䴹숹睆㑮奮慣飃㍙쉧䂵堫쉈쉱㡌圬ꅨ䘳抿䄸塭弲幐㧂埍敠㠽歇쉀㎡⥊轪숷㌽㝦她顈竂幁惃⾮噌㠦䑾涬뭤戹숹癱华愯⽈</w:t>
      </w:r>
      <w:r>
        <w:rPr/>
        <w:t>ꕩ</w:t>
      </w:r>
      <w:r>
        <w:rPr/>
        <w:t>싂䝈碻╬쉉恱弰따깖뿎㩏祦杏灾䬦滂晪</w:t>
      </w:r>
      <w:r>
        <w:rPr/>
        <w:t>ⱉ</w:t>
      </w:r>
      <w:r>
        <w:rPr/>
        <w:t>獕㤹쉙窮坱䓂싂쉞⩶噍숯걔扱灁硌쉕⩁</w:t>
      </w:r>
      <w:r>
        <w:rPr/>
        <w:t>ꕢ</w:t>
      </w:r>
      <w:r>
        <w:rPr/>
        <w:t>䓂㠫뽓奬ꥷ䂘癚偕㗂嘹滂䅁㝗囂쉬䅶䐥䰽煁䍄⽦䟂㌯〻뮬奭歰ㅟ⩅쉷╫</w:t>
      </w:r>
      <w:r>
        <w:rPr/>
        <w:t>ꔫ⨣</w:t>
      </w:r>
      <w:r>
        <w:rPr/>
        <w:t>穱걁参厬㩖㜪㕒</w:t>
      </w:r>
      <w:r>
        <w:rPr/>
        <w:t>ꥍ</w:t>
      </w:r>
      <w:r>
        <w:rPr/>
        <w:t>砱⪮丸㨩䀷㗂숴䫂竂车╗硄</w:t>
      </w:r>
      <w:r>
        <w:rPr/>
        <w:t>⣂</w:t>
      </w:r>
      <w:r>
        <w:rPr/>
        <w:t>䵈䃂削煏䕳㴣浀츸뭧义㖩朶䅕䰱喏㝇挩⾿慮掩ꅮ</w:t>
      </w:r>
      <w:r>
        <w:rPr/>
        <w:t>⡊</w:t>
      </w:r>
      <w:r>
        <w:rPr/>
        <w:t>ⴳ⫂</w:t>
      </w:r>
      <w:r>
        <w:rPr/>
        <w:t>㍁䑋슡呏㇂☽</w:t>
      </w:r>
      <w:r>
        <w:rPr/>
        <w:t>ⶬ</w:t>
      </w:r>
      <w:r>
        <w:rPr/>
        <w:t>欪䕅⴩擂⑱</w:t>
      </w:r>
      <w:r>
        <w:rPr/>
        <w:t>ⱂ</w:t>
      </w:r>
      <w:r>
        <w:rPr/>
        <w:t>䰩漭┪㣂⭖刪ꎏ坐嗂噺</w:t>
      </w:r>
      <w:r>
        <w:rPr/>
        <w:t>Ⳃ</w:t>
      </w:r>
      <w:r>
        <w:rPr/>
        <w:t>楠濂㌣浵繾䀽䍄䁗㘭䠹佳睘⍆轠痂뼵⒬儱㪣</w:t>
      </w:r>
      <w:r>
        <w:rPr/>
        <w:t>ⲣ</w:t>
      </w:r>
      <w:r>
        <w:rPr/>
        <w:t>쵒坫恌焥溬䕓硶</w:t>
      </w:r>
      <w:r>
        <w:rPr/>
        <w:t>⡬╤</w:t>
      </w:r>
      <w:r>
        <w:rPr/>
        <w:t>꧂</w:t>
      </w:r>
      <w:r>
        <w:rPr/>
        <w:t>䉴晍⨩璩⽕㇍䈪禮▣娸猶숸⻂泂佺숹ꌦ칗㵹輭䍘꺩捀㭖</w:t>
      </w:r>
      <w:r>
        <w:rPr/>
        <w:t>ꦬ</w:t>
      </w:r>
      <w:r>
        <w:rPr/>
        <w:t>겮㉭뽞㠱庮湞椨㡠懂☹迂汕瑑쉶㖡숷挻㙚䇂晱䦿</w:t>
      </w:r>
      <w:r>
        <w:rPr/>
        <w:t>ꥅ</w:t>
      </w:r>
      <w:r>
        <w:rPr/>
        <w:t>녂쉬딹╗场慳䄺晏敂偢숲</w:t>
      </w:r>
      <w:r>
        <w:rPr/>
        <w:t>꧂</w:t>
      </w:r>
      <w:r>
        <w:rPr/>
        <w:t>愶䀨睳刷㶱磂䔻㬳㕨䌣嫂쉳╍쉀갶㬨徿㴬싂쌹곂栤奲姂쉩쉺桒뭇繬㭺姍嘪灰匸㘥⑾캿䭓긳㛂扌칤灓</w:t>
      </w:r>
      <w:r>
        <w:rPr/>
        <w:t>⡨</w:t>
      </w:r>
      <w:r>
        <w:rPr/>
        <w:t>믂칊䌰咻䁢嗂㤭慵갥塶㧎渽䇂彳䰷患垥位喣娹溵吱弦兂네匤칇彌⻍㣂쉇夬ꍫㅗ䉦┲垱䑣숩儰㜮睳⥂땴㩁做繾琦⽏䉏敫烂顈</w:t>
      </w:r>
      <w:r>
        <w:rPr/>
        <w:t>ⶩ</w:t>
      </w:r>
      <w:r>
        <w:rPr/>
        <w:t>繬싂슏싂</w:t>
      </w:r>
      <w:r>
        <w:rPr/>
        <w:t>ꕪ⌯</w:t>
      </w:r>
      <w:r>
        <w:rPr/>
        <w:t>癠攴䁚☽ꍸ</w:t>
      </w:r>
      <w:r>
        <w:rPr/>
        <w:t>꧂</w:t>
      </w:r>
      <w:r>
        <w:rPr/>
        <w:t>⡊</w:t>
      </w:r>
      <w:r>
        <w:rPr/>
        <w:t>쉅䅔伪⩇奓绂䞩沘⿂爵싎䀸损癮彨쉡穓盂徿灨㛂㡞숭捬瑦쉫쉎幇슘挽ꄲ䉕╓㯂┮쉥洤⺩⹋穌쉉㉏础冮牢㍶瑀偤潾圴佡㘸穌</w:t>
      </w:r>
      <w:r>
        <w:rPr/>
        <w:t>ꖩ</w:t>
      </w:r>
      <w:r>
        <w:rPr/>
        <w:t>ꅴ䅷嘳䡍恾⩗う輨帪⭃䶥땔猲捇</w:t>
      </w:r>
      <w:r>
        <w:rPr/>
        <w:t>ꔫ</w:t>
      </w:r>
      <w:r>
        <w:rPr/>
        <w:t>轀煄㓂汀徥牾䡋㥯ꌨ㮬숴焮⹶瑪땟嘯偓摭걈ꅶ쌪ꆱ⫂纩噎沬头乩挮㍈믂䝕췂䓂䶥獄⑏唯</w:t>
      </w:r>
      <w:r>
        <w:rPr/>
        <w:t>⡤</w:t>
      </w:r>
      <w:r>
        <w:rPr/>
        <w:t>䉡坢뇂쉄堊歔唹숤䭀ꆬ䐪㚿䕩䏂쉋⎮숣싍슡</w:t>
      </w:r>
      <w:r>
        <w:rPr/>
        <w:t>⡗</w:t>
      </w:r>
      <w:r>
        <w:rPr/>
        <w:t>컂䁫幣㬺洭䅌塓慯爰놵湵걂㑬瑂⿂樽쉁䅠妩녰깶ꥨ祤剌⺩캩娹歉掩䐪忂┰䙕机彍䷂쉐㕫琣䅹飂㭹瑁⸹</w:t>
      </w:r>
      <w:r>
        <w:rPr/>
        <w:t>ꕓ</w:t>
      </w:r>
      <w:r>
        <w:rPr/>
        <w:t>秂⩏⍓堭繑녣녲䯂⚿쉲䇂㘣ꥤ⍄쉖剨ㆡ䄹睘㡦䏂㓂䞻㭄땄怯䙃㵉䡆壃け种싂숰汁昽ぞㆻ奉十⍺慧歏쉠惂纘쉡佭⥨戬㌣㔪쉱睫</w:t>
      </w:r>
      <w:r>
        <w:rPr/>
        <w:t>⠩</w:t>
      </w:r>
      <w:r>
        <w:rPr/>
        <w:t>婉쵰ꅯ</w:t>
      </w:r>
      <w:r>
        <w:rPr/>
        <w:t>ⵙ</w:t>
      </w:r>
      <w:r>
        <w:rPr/>
        <w:t>䉌䳃⵬淂搰掬乬渪긥␺䪵稦</w:t>
      </w:r>
      <w:r>
        <w:rPr/>
        <w:t>ꖏ</w:t>
      </w:r>
      <w:r>
        <w:rPr/>
        <w:t>圪깹汹彶挨竂刨搯㡎춣䴨毂쌥걾㨮㒡涩也歭濂쌽싂╹獡깙䭑昽츸颿䲘싂呱䭚桒塎䍣剈捁㍰䴱獘</w:t>
      </w:r>
      <w:r>
        <w:rPr/>
        <w:t>ꔦ</w:t>
      </w:r>
      <w:r>
        <w:rPr/>
        <w:t>쉳㉁彲轒楨楮坸쉀◂庘</w:t>
      </w:r>
      <w:r>
        <w:rPr/>
        <w:t>ꤤ</w:t>
      </w:r>
      <w:r>
        <w:rPr/>
        <w:t>숴뽖咩䝕䤫塄뭯癣㵁ꍯ䪣䔬壂㬹䕴⽳㵚忂㵂㭯䠪㬤䕧慮杰博欫顔⻂㑣埂䅣杂╡⌰乀쉋坮ꅾ浊浐䏂␯䋍桖㭞繩</w:t>
      </w:r>
      <w:r>
        <w:rPr/>
        <w:t>⡈</w:t>
      </w:r>
      <w:r>
        <w:rPr/>
        <w:t>漪氪塳㗂嗂樽䳂쉄兯橶嗂ꅞ倥쵇橞迂参沩ꍾ⬻獾匥䕩䨱塧徿쉹妿숨夰녰♯祣婖轒䩆浏煴숫娩숪敍땰十堸㇎硅㝄浚쉄⭙숽쉅飂䐥⩤칺⦥帬쉫숻ꌷ档㑨䕾乧輴⩍从物佤塋杪㐤⥔瓃內䭭祯畕㕞㙡깢䩾繂摩〻扳毎啦吵湀칱怹䔽癔䏂㊘晪圸㗂싂㉟戬灖熮䱾漦扨愽⥥싎㏂층濂剘彂恩숮␸㭴渶橅煚慆깾恡歄㵈猦辱ヂ䐬啺⫂燂唩牔埂칆䓂窬㙭噺氷䱖걙爬⏂婄掿</w:t>
      </w:r>
      <w:r>
        <w:rPr/>
        <w:t>ⷂ</w:t>
      </w:r>
      <w:r>
        <w:rPr/>
        <w:t>煦嘴ꌻ婓晷呚㷂䚱㈻㔰䡩燎圵걒㤰쉤㩵♱湳绂⫂睠䁥쉆⹙ꅕ穰眪䴴싍矂破牤湌㙔ꍮ畈摏婥쉔䤪改㑰쉞㔬숹쉆㖵坧숪㑍匭䘭恞栣柂橐깕</w:t>
      </w:r>
      <w:r>
        <w:rPr/>
        <w:t>⡇</w:t>
      </w:r>
      <w:r>
        <w:rPr/>
        <w:t>捘敂쉬繖桍ꇂ㨨呌쉤걶⩚㐲쉊Ⓜ䩮䝋杪欸柃卲獁栣</w:t>
      </w:r>
      <w:r>
        <w:rPr/>
        <w:t>ꤸ</w:t>
      </w:r>
      <w:r>
        <w:rPr/>
        <w:t>쉅</w:t>
      </w:r>
      <w:r>
        <w:rPr/>
        <w:t>꧂</w:t>
      </w:r>
      <w:r>
        <w:rPr/>
        <w:t>숰䭋㍭卥</w:t>
      </w:r>
      <w:r>
        <w:rPr/>
        <w:t>ⰽ</w:t>
      </w:r>
      <w:r>
        <w:rPr/>
        <w:t>檡咿摙癎桀⹆</w:t>
      </w:r>
      <w:r>
        <w:rPr/>
        <w:t>ꔱ</w:t>
      </w:r>
      <w:r>
        <w:rPr/>
        <w:t>垥眨ꥦ긹灍時㑌盂㛂婆浱깙柂㡬⎵⴮旂쉶牡㝥劵稯坏쌽丽獎堳㍈쉯쉸䄊䵰㭦</w:t>
      </w:r>
      <w:r>
        <w:rPr/>
        <w:t>ⱑ⪩</w:t>
      </w:r>
      <w:r>
        <w:rPr/>
        <w:t>䝺</w:t>
      </w:r>
      <w:r>
        <w:rPr/>
        <w:t>ꕢ</w:t>
      </w:r>
      <w:r>
        <w:rPr/>
        <w:t>㥮슣揂卧쉮愹摐쉥ꌨ悡⩕丹숤猩头咮梩䉌㵋⍷⭮슮♇㭏믃슡䶿慏⥓</w:t>
      </w:r>
      <w:r>
        <w:rPr/>
        <w:t>ⱉ</w:t>
      </w:r>
      <w:r>
        <w:rPr/>
        <w:t>믂猱題䉫㤬⧍</w:t>
      </w:r>
      <w:r>
        <w:rPr/>
        <w:t>ⰳ</w:t>
      </w:r>
      <w:r>
        <w:rPr/>
        <w:t>恵睚⽆㯂</w:t>
      </w:r>
      <w:r>
        <w:rPr/>
        <w:t>Ⱜ</w:t>
      </w:r>
      <w:r>
        <w:rPr/>
        <w:t>慰슬敱瘨獍㞻棂婱檮䎡慱</w:t>
      </w:r>
      <w:r>
        <w:rPr/>
        <w:t>꧂</w:t>
      </w:r>
      <w:r>
        <w:rPr/>
        <w:t>䅥祢拃</w:t>
      </w:r>
      <w:r>
        <w:rPr/>
        <w:t>ꦵ</w:t>
      </w:r>
      <w:r>
        <w:rPr/>
        <w:t>㚘汌杵⎩㩖㵷塠</w:t>
      </w:r>
      <w:r>
        <w:rPr/>
        <w:t>ꕦ</w:t>
      </w:r>
      <w:r>
        <w:rPr/>
        <w:t>帲漮怯녮穈</w:t>
      </w:r>
      <w:r>
        <w:rPr/>
        <w:t>ꕄ</w:t>
      </w:r>
      <w:r>
        <w:rPr/>
        <w:t>輹</w:t>
      </w:r>
      <w:r>
        <w:rPr/>
        <w:t>꥓</w:t>
      </w:r>
      <w:r>
        <w:rPr/>
        <w:t>㦣儷</w:t>
      </w:r>
      <w:r>
        <w:rPr/>
        <w:t>⡪䷂╫</w:t>
      </w:r>
      <w:r>
        <w:rPr/>
        <w:t>꧂</w:t>
      </w:r>
      <w:r>
        <w:rPr/>
        <w:t>縨놿䦵瑕䌽樺싂琴걮䅏䖘娯땍穐歲呖숸泂䥁ꅉ뭄╪쉩瘴樺稴敘긺掩䵲織员瑅䥞啒</w:t>
      </w:r>
      <w:r>
        <w:rPr/>
        <w:t>⡩</w:t>
      </w:r>
      <w:r>
        <w:rPr/>
        <w:t>捋칷</w:t>
      </w:r>
      <w:r>
        <w:rPr/>
        <w:t>⢵</w:t>
      </w:r>
      <w:r>
        <w:rPr/>
        <w:t>㫂묩楢佱⨪婱樳匪ꎏ츦歷쉕晄깔䵤넱牕㜶䁥奁걧剄咩甩싃䂻䥾䙦㡁⚣慎숮넯䕇噧칊꥚⨨擂⚘쵧秂揂㭬ㅕ쏂䡱㞵沿琨⏂⪩⛃敮⨪㤬䐽心</w:t>
      </w:r>
      <w:r>
        <w:rPr/>
        <w:t>⡄</w:t>
      </w:r>
      <w:r>
        <w:rPr/>
        <w:t>爵䂡딺슩ꍁ</w:t>
      </w:r>
      <w:r>
        <w:rPr/>
        <w:t>Ɫ</w:t>
      </w:r>
      <w:r>
        <w:rPr/>
        <w:t>쉈偯⥡輻숲乤⪘⼲㵨</w:t>
      </w:r>
      <w:r>
        <w:rPr/>
        <w:t>ꥐ</w:t>
      </w:r>
      <w:r>
        <w:rPr/>
        <w:t>乷싃</w:t>
      </w:r>
      <w:r>
        <w:rPr/>
        <w:t>ꤽ</w:t>
      </w:r>
      <w:r>
        <w:rPr/>
        <w:t>쉂䱸偢䡴쉭쉓ꅓ繤呢갫㑧숷摄㝗슿䬱䑦神꥾긱䭈㉞쉙䤦熥壂繡䠥硳╖䝸轨晡칗唸䠭깟⨶䱓晡怲</w:t>
      </w:r>
      <w:r>
        <w:rPr/>
        <w:t>⠤</w:t>
      </w:r>
      <w:r>
        <w:rPr/>
        <w:t>弲丸瓂䅱潓㯃䫂穕ꍅ㖩湨쉈싂项ね怪䍣</w:t>
      </w:r>
      <w:r>
        <w:rPr/>
        <w:t>⡀</w:t>
      </w:r>
      <w:r>
        <w:rPr/>
        <w:t>娯숭⍘碡估䱡洷渲ㄩ橢繠硺狂澬싂䑅参慅䩵ꥯ숯眨据珂䊩䅧꥕湱塦</w:t>
      </w:r>
      <w:r>
        <w:rPr/>
        <w:t>ⱃ</w:t>
      </w:r>
      <w:r>
        <w:rPr/>
        <w:t>頰ꅤ</w:t>
      </w:r>
      <w:r>
        <w:rPr/>
        <w:t>Ⳃ</w:t>
      </w:r>
      <w:r>
        <w:rPr/>
        <w:t>슘瓎然칙뼣⫂皮収傩砰⽚浏壂◂捰㫂䷂⫂ꆿぴ㔪곂恨䧂⍪採</w:t>
      </w:r>
      <w:r>
        <w:rPr/>
        <w:t>ⴶ</w:t>
      </w:r>
      <w:r>
        <w:rPr/>
        <w:t>璩㑀㥴⮣獸㑢깹截쉘恺〥䤭搬뾿⩯</w:t>
      </w:r>
      <w:r>
        <w:rPr/>
        <w:t>ⶡ</w:t>
      </w:r>
      <w:r>
        <w:rPr/>
        <w:t>坺壂</w:t>
      </w:r>
      <w:r>
        <w:rPr/>
        <w:t>꤯</w:t>
      </w:r>
      <w:r>
        <w:rPr/>
        <w:t>뽨츰杏ꄶ쉪⽯╁瘷㙖癲畊쉾⵮杞捗憬瀶䏂绂頺싂쉭伸䱰㨣㣃</w:t>
      </w:r>
      <w:r>
        <w:rPr/>
        <w:t>ꤤ</w:t>
      </w:r>
      <w:r>
        <w:rPr/>
        <w:t>癘〥⽡</w:t>
      </w:r>
      <w:r>
        <w:rPr/>
        <w:t>ⱌ</w:t>
      </w:r>
      <w:r>
        <w:rPr/>
        <w:t>넯瑰쌮倣䵆迍矎眰歐㭘㙘䕙슱♷쌨柂㵥⹆겏獾쵟쉑쉨氫뽫截烂㢡ꅋ奎䃂⦡놩瑒俎泂癃牐转㤭惂</w:t>
      </w:r>
      <w:r>
        <w:rPr/>
        <w:t>ⷂ</w:t>
      </w:r>
      <w:r>
        <w:rPr/>
        <w:t>쉰䉀쌺ㅓ睌㩡丵숱扁㐱䵐揂쉔䔻숲싂犩㍘幒磂ꅋ쵶⼺땗殿숫쉾攺쉙㑎㑹煌묬䤶楶矂싂䭹䓂</w:t>
      </w:r>
      <w:r>
        <w:rPr/>
        <w:t>꧂</w:t>
      </w:r>
      <w:r>
        <w:rPr/>
        <w:t>䪻浠쵗煇숽쉕</w:t>
      </w:r>
      <w:r>
        <w:rPr/>
        <w:t>Ⳃ</w:t>
      </w:r>
      <w:r>
        <w:rPr/>
        <w:t>桊獹㗍┨轴䱐⽄ㅑ䳂㵍䙳桳깟欷슩㵒䭇⽐㭫뽭</w:t>
      </w:r>
      <w:r>
        <w:rPr/>
        <w:t>ꤩ</w:t>
      </w:r>
      <w:r>
        <w:rPr/>
        <w:t>䵐敍㍭幖쌤슬瘶뭟犬칁怨绂䵆쉥剮の걭穮偈䅁㙭䌪쉃⩔剧祍㷂䬶㜊慊䏂砽쉗ㅁ⤻祟幂쉬汩㩧㥇秃顱䛎恙</w:t>
      </w:r>
      <w:r>
        <w:rPr/>
        <w:t>⡢</w:t>
      </w:r>
      <w:r>
        <w:rPr/>
        <w:t>䓂癒噢瘷䯂캘ꇂ穢䱎쎡⽘</w:t>
      </w:r>
      <w:r>
        <w:rPr/>
        <w:t>⡎</w:t>
      </w:r>
      <w:r>
        <w:rPr/>
        <w:t>掘垩㨽ꍱ쉌惂煑彸硩⤱䡢䥏焬ㅧ乵</w:t>
      </w:r>
      <w:r>
        <w:rPr/>
        <w:t>ⴺ</w:t>
      </w:r>
      <w:r>
        <w:rPr/>
        <w:t>暏췂쉟</w:t>
      </w:r>
      <w:r>
        <w:rPr/>
        <w:t>ꤳ</w:t>
      </w:r>
      <w:r>
        <w:rPr/>
        <w:t>㑶㜽䅙뽣☩㑃煊烂牪뽆⵺♙摗䱡䷂숵牱⥘哂稬</w:t>
      </w:r>
      <w:r>
        <w:rPr/>
        <w:t>⢱⩥</w:t>
      </w:r>
      <w:r>
        <w:rPr/>
        <w:t>卂瑯䊩칱䅵뇍痂昦쵡祵숴숵⑊쉶䕬</w:t>
      </w:r>
      <w:r>
        <w:rPr/>
        <w:t>ⱪ</w:t>
      </w:r>
      <w:r>
        <w:rPr/>
        <w:t>數灒⑲⫂㜲깕걬〺颬㟂䍒㔶碩䙉</w:t>
      </w:r>
      <w:r>
        <w:rPr/>
        <w:t>ꤤ</w:t>
      </w:r>
      <w:r>
        <w:rPr/>
        <w:t>皏埂轷쉴㝢息敹丽壂忎칢拂㝰뽍깃摤䦣剄</w:t>
      </w:r>
      <w:r>
        <w:rPr/>
        <w:t>ⴷ</w:t>
      </w:r>
      <w:r>
        <w:rPr/>
        <w:t>䰮牠囂㤰佐쉪⩷⑺⫂ꄣ䀪䳂噗䓂空⹣㠭䎿弹瘫㙋ꥩ</w:t>
      </w:r>
      <w:r>
        <w:rPr/>
        <w:t>⡭</w:t>
      </w:r>
      <w:r>
        <w:rPr/>
        <w:t>㡫類쉪춡䍠顤싂䐪⨺彍䮩쉓殮뭍䥯ヂ㟂楰䄳⩇㙹갱⥧檱䤺╅て쉕ꅤ♬⩰슡剤</w:t>
      </w:r>
      <w:r>
        <w:rPr/>
        <w:t>ⱥ</w:t>
      </w:r>
      <w:r>
        <w:rPr/>
        <w:t>䎮㊩</w:t>
      </w:r>
      <w:r>
        <w:rPr/>
        <w:t>ꤩ꥚</w:t>
      </w:r>
      <w:r>
        <w:rPr/>
        <w:t>ꌳ䨭婾側堳싎䉉㩰湅窻䒣</w:t>
      </w:r>
      <w:r>
        <w:rPr/>
        <w:t>Ᵽ</w:t>
      </w:r>
      <w:r>
        <w:rPr/>
        <w:t>쉀䖿⼲䪮割坔쉥䴽⽨숵ㅒ깇㴱慞췂⤩ꄯ潠猦㥪䝟⬪㒵뭊⍎숯瞘姂䉱슩洪撵ꥲ䅒숴䩫嫎쉂ㅡ썐㤻瑮숫┴噅个扲䳃쉆ㅟ揂乃捪颬㡥楁쉖湮㥸枻㦡</w:t>
      </w:r>
      <w:r>
        <w:rPr/>
        <w:t>⡩</w:t>
      </w:r>
      <w:r>
        <w:rPr/>
        <w:t>뭁깦㬺</w:t>
      </w:r>
      <w:r>
        <w:rPr/>
        <w:t>ꕣ</w:t>
      </w:r>
      <w:r>
        <w:rPr/>
        <w:t>去洬戻湑㘽梵䫂㉒㭪畷摵䠻癷䚡愺쵴쉎患侻彦䴰㡇䱬䟂䤪瞵湤ꅨ擂慉㷂穀嫎䘣땶ꍌ♴ꅷ呒⩃彃쉰쉖┸쉬쉆皥辣⑗梥⍰攺彫슩埍朮渺䩧婫採쉣乡摅㕨响㊥汬圪䑣㑧桂숪쉠㈵䵙捀䴨煢⽂别</w:t>
      </w:r>
      <w:r>
        <w:rPr/>
        <w:t>ⵚ</w:t>
      </w:r>
      <w:r>
        <w:rPr/>
        <w:t>勂㤩⩑슘頳産딱楨땄嘤晠慐从犱숬䕄㫍㔭슘ㅊ䥡塸⨵㟂浠</w:t>
      </w:r>
      <w:r>
        <w:rPr/>
        <w:t>ꦥ</w:t>
      </w:r>
      <w:r>
        <w:rPr/>
        <w:t>憵㥒ㄷ桏樸檩呕頪樰捣⭊礰偏洱敁堤復</w:t>
      </w:r>
      <w:r>
        <w:rPr/>
        <w:t>ꕫ</w:t>
      </w:r>
      <w:r>
        <w:rPr/>
        <w:t>때輭兰煨</w:t>
      </w:r>
      <w:r>
        <w:rPr/>
        <w:t>ꕓ</w:t>
      </w:r>
      <w:r>
        <w:rPr/>
        <w:t>䥍怦き繫徱쏂夳㟂䘸穎쉹末潂䬰呔祫娫뗂䔳椰縵</w:t>
      </w:r>
      <w:r>
        <w:rPr/>
        <w:t>⡧</w:t>
      </w:r>
      <w:r>
        <w:rPr/>
        <w:t>썀幔ꍍꌩ愰判䁰祡㜬쏂垩싂</w:t>
      </w:r>
      <w:r>
        <w:rPr/>
        <w:t>ꕤ</w:t>
      </w:r>
      <w:r>
        <w:rPr/>
        <w:t>㑘ꆻ춻剸祦뮘싂쉦㡓楚ꎮ⪬㥪辩汃⑬偮瑾瑴牮楧䝴䅥깰㦩</w:t>
      </w:r>
      <w:r>
        <w:rPr/>
        <w:t>⣂</w:t>
      </w:r>
      <w:r>
        <w:rPr/>
        <w:t>ヂ汒까䕉窘佤干ご㵴䭟恱䣍⪻扬䠪쉏繳ꥩ⹚</w:t>
      </w:r>
      <w:r>
        <w:rPr/>
        <w:t>ꥐ</w:t>
      </w:r>
      <w:r>
        <w:rPr/>
        <w:t>㨻╶</w:t>
      </w:r>
      <w:r>
        <w:rPr/>
        <w:t>ꔽ</w:t>
      </w:r>
      <w:r>
        <w:rPr/>
        <w:t>盎</w:t>
      </w:r>
      <w:r>
        <w:rPr/>
        <w:t>⠦⹑</w:t>
      </w:r>
      <w:r>
        <w:rPr/>
        <w:t>䝘瘸半㉖悘⹮</w:t>
      </w:r>
      <w:r>
        <w:rPr/>
        <w:t>ꕍ</w:t>
      </w:r>
      <w:r>
        <w:rPr/>
        <w:t>䊡類썥땺⑷⧂噳㨯伫䍶㡧倣╹㨬㮩숰ꥷ싂稶쵘䘤䡍㘪䎮㠫㙧떣ㄊ㩸甦</w:t>
      </w:r>
      <w:r>
        <w:rPr/>
        <w:t>⡏</w:t>
      </w:r>
      <w:r>
        <w:rPr/>
        <w:t>轱㴹숹</w:t>
      </w:r>
      <w:r>
        <w:rPr/>
        <w:t>ꖮ</w:t>
      </w:r>
      <w:r>
        <w:rPr/>
        <w:t>䑏昪曍䜻⚡⽱䖣䊏櫂쉌슩嗂硗坴쉩숳桊䔪十싂◂へ瘨牖犮㝵撣칱숦棍쉕彚무췂⍧偋쉂䱅㵠獈㙕긨㭄쌸娷㒥⮥䒩☦䨤削啃昴묣쉂䦱컎㝔㵬䕒ꥬㄤ朩㑊木㌪䠳洲䨰㥅灔彈⩪⒱㌯쉡捣⽁</w:t>
      </w:r>
      <w:r>
        <w:rPr/>
        <w:t>ꔰ⩣</w:t>
      </w:r>
      <w:r>
        <w:rPr/>
        <w:t>物榿㞱슘祵쉗㫂</w:t>
      </w:r>
      <w:r>
        <w:rPr/>
        <w:t>⠯</w:t>
      </w:r>
      <w:r>
        <w:rPr/>
        <w:t>婐</w:t>
      </w:r>
      <w:r>
        <w:rPr/>
        <w:t>ⵎ</w:t>
      </w:r>
      <w:r>
        <w:rPr/>
        <w:t>㷃㑪䡇䵑㕍</w:t>
      </w:r>
      <w:r>
        <w:rPr/>
        <w:t>ꔻ</w:t>
      </w:r>
      <w:r>
        <w:rPr/>
        <w:t>堦佲䥩䅰⩲穵</w:t>
      </w:r>
      <w:r>
        <w:rPr/>
        <w:t>ⱁ</w:t>
      </w:r>
      <w:r>
        <w:rPr/>
        <w:t>쉶涬乘슏쌺䚡㙞슩祈风敾ㅭ捗㙔숲ꍏ捠慒䕬⍥쉸轇噭呆꧎烂㥴䤤뽡㨯怴ꍱ쵶䆬樨灒</w:t>
      </w:r>
      <w:r>
        <w:rPr/>
        <w:t>⣃</w:t>
      </w:r>
      <w:r>
        <w:rPr/>
        <w:t>氪㭸縺䄨ꥱ쉐䱳숵爹㘶朤䭤뾱▿娹嘪㘷⽓奓㟂瀽⽏㥵쌶쉦樽쉇뿎╮但쉯橃╲報奤灋淂浐컂䮡칗奬⹃䒘㣂仂㒱㩺楘䩦哂㙲㤪숪瑐♟촨幀㇂㵍䙋䠭湓⫂뽇칬婔㉥䑢侏쉁嚱㉘䉰䠳겮믎倩䤩ど礬곂䆥楇乯溻佹쎵坖녇愣ꥭㅅ䭤㍫뭋奉⩊畢㌣</w:t>
      </w:r>
      <w:r>
        <w:rPr/>
        <w:t>ꤱ</w:t>
      </w:r>
      <w:r>
        <w:rPr/>
        <w:t>쉰婠ꥪ秂믂䅱䉐ㅖ㐱䜣㭖⩨㏂杸싂杢䥑歸㕦⻂䍮炘恺滂氪奔辩⹂智䩧梻㌩幚稷㪩㭵㑧뾥樳搦숵顯싂䖬</w:t>
      </w:r>
      <w:r>
        <w:rPr/>
        <w:t>ⲡ</w:t>
      </w:r>
      <w:r>
        <w:rPr/>
        <w:t>䶮瑷灧歞潔穫瑪撣䠩꺘歊⪣뗎彙</w:t>
      </w:r>
      <w:r>
        <w:rPr/>
        <w:t>ⵒ</w:t>
      </w:r>
      <w:r>
        <w:rPr/>
        <w:t>䉸꥚䥐썋䷂䲣깗桹쵟琯䍴䥩佢쉔擂㝀眥樷弴穡迎淂挨媩긯儵쉑㥸</w:t>
      </w:r>
      <w:r>
        <w:rPr/>
        <w:t>ꥑ</w:t>
      </w:r>
      <w:r>
        <w:rPr/>
        <w:t>㬫㚮䇃⯃䭯땣㬫</w:t>
      </w:r>
      <w:r>
        <w:rPr/>
        <w:t>꧍</w:t>
      </w:r>
      <w:r>
        <w:rPr/>
        <w:t>汱当</w:t>
      </w:r>
      <w:r>
        <w:rPr/>
        <w:t>Ⱟ</w:t>
      </w:r>
      <w:r>
        <w:rPr/>
        <w:t>슻亘䧂楴湇潳딸⸣炻啴䫂㵲拂淂䅹㝇㕟䃂止⑳⭁㙕纥ꇎ䤩捋収徘쵕숷⽑礳勎塺㐩䙩㙇婨</w:t>
      </w:r>
      <w:r>
        <w:rPr/>
        <w:t>⡓</w:t>
      </w:r>
      <w:r>
        <w:rPr/>
        <w:t>㡂疮㠭䕒㦻夲쉔瑗췍毃䩁㣎</w:t>
      </w:r>
      <w:r>
        <w:rPr/>
        <w:t>ⷂ</w:t>
      </w:r>
      <w:r>
        <w:rPr/>
        <w:t>䁰⵶ꌴ▘䵸ケ䔬佣␵㢏뭂㝊珂⛍橍㬴䬻潪滂佂お洹</w:t>
      </w:r>
      <w:r>
        <w:rPr/>
        <w:t>꥓</w:t>
      </w:r>
      <w:r>
        <w:rPr/>
        <w:t>䏎卞싂儫걗㵕潗ꅕ硄㴨牀散䨣塴夦痂旂㩳婺ꄺ縸畧敥坲㩚瘳䙩싂娪③⑐楙촵㥪②숽땄乳숮潯䩳Ⓜ䋂な繦숺猰祌杭㝥瘶烂숱㍋区撩ㅅ熏础뭭</w:t>
      </w:r>
      <w:r>
        <w:rPr/>
        <w:t>ⷃ</w:t>
      </w:r>
      <w:r>
        <w:rPr/>
        <w:t>氥摏촸破稰辣숳材潎쉠⨻塓ꎱ栫怽䈽搻煔㚏楊歃ꆘ걬櫎扙㍰쉳堊⩤⹃뭚䵇捦⮥煋䂣슬媣뭋</w:t>
      </w:r>
      <w:r>
        <w:rPr/>
        <w:t>꤫</w:t>
      </w:r>
      <w:r>
        <w:rPr/>
        <w:t>숤</w:t>
      </w:r>
      <w:r>
        <w:rPr/>
        <w:t>Ⲯ</w:t>
      </w:r>
      <w:r>
        <w:rPr/>
        <w:t>爯䕩쉨㥆辱昨⩬纏쉁쉬⻂慱㍥㯂离䙍쵌⩢촪㡔恷獍⨰歋䩱僂썫쉶䡀䥒쉯</w:t>
      </w:r>
      <w:r>
        <w:rPr/>
        <w:t>⠪</w:t>
      </w:r>
      <w:r>
        <w:rPr/>
        <w:t>ꔪ</w:t>
      </w:r>
      <w:r>
        <w:rPr/>
        <w:t>Ⲯ</w:t>
      </w:r>
      <w:r>
        <w:rPr/>
        <w:t>瀮熻㖮⴦祐瀺䕯⴦캡汤恚䥄껂囂穲䱵㉵땚瓂淂䔩题催뽪潹놏싂忂⧂䔰桓周煴䡱㍎慯䅵ㄬ喱欵癖㴹揂䡉♄䨮▘ォ湾넲䩾썞灹걇坩睲䊬⨷</w:t>
      </w:r>
      <w:r>
        <w:rPr/>
        <w:t>ꕾ</w:t>
      </w:r>
      <w:r>
        <w:rPr/>
        <w:t>剡썂㩣癯싂欴숱䕲琵湆써䃂䰶匳偑ꥴ⵵䉕ꇎ</w:t>
      </w:r>
      <w:r>
        <w:rPr/>
        <w:t>⡍</w:t>
      </w:r>
      <w:r>
        <w:rPr/>
        <w:t>䖮竃뮘䑬⫂䀤ꅱ㩗橒㘱㨯飂ㄵ斬츴颣㔬㐽㭥䖩슿礤䌺坥▩⌷癁슡㝚づ</w:t>
      </w:r>
      <w:r>
        <w:rPr/>
        <w:t>ꔵ</w:t>
      </w:r>
      <w:r>
        <w:rPr/>
        <w:t>爥㬸쉚땶歲祐启㦬⑥⍃伹庘䭨䵠쉯㵷憿숭圽⥙煐␹㑎㶣㏃亿䮻쵇破칉疱㩨䀭澻⑳Ⓕ剟幋⸳媱其嘲㛂庘塕슘秂</w:t>
      </w:r>
      <w:r>
        <w:rPr/>
        <w:t>ⱕ</w:t>
      </w:r>
      <w:r>
        <w:rPr/>
        <w:t>㨰쏃⽁幙㭐璬涘弤儣敨ꥣ弱䑚쉭싂倸쉵婓䝮꺩쉀壂㐥</w:t>
      </w:r>
      <w:r>
        <w:rPr/>
        <w:t>꧂</w:t>
      </w:r>
      <w:r>
        <w:rPr/>
        <w:t>쉔姃䍭</w:t>
      </w:r>
      <w:r>
        <w:rPr/>
        <w:t>⢿</w:t>
      </w:r>
      <w:r>
        <w:rPr/>
        <w:t>⽕슘䮱䍬㘤╮쉒灃</w:t>
      </w:r>
      <w:r>
        <w:rPr/>
        <w:t>ⵀ꧂</w:t>
      </w:r>
      <w:r>
        <w:rPr/>
        <w:t>扖뮬쉖쉌刳</w:t>
      </w:r>
      <w:r>
        <w:rPr/>
        <w:t>ⲡ</w:t>
      </w:r>
      <w:r>
        <w:rPr/>
        <w:t>夬伬㪥珃挸娸녭皬</w:t>
      </w:r>
      <w:r>
        <w:rPr/>
        <w:t>ꔪ</w:t>
      </w:r>
      <w:r>
        <w:rPr/>
        <w:t>㜶䓂畯쉹슬匵䜮哂녋壂숭砤뼫䥬捯獺긱奨쉎祋⩉轘걣슬숺晢㟃敃⨺뾏哎楧奘㌫䁬ꥵ癚䜹쉫㬺⽐䡵뽉⿂췂䘥朦따督匩⨲儶硧㐦猽庬ꅣ京쉥┪</w:t>
      </w:r>
      <w:r>
        <w:rPr/>
        <w:t>ⲿ</w:t>
      </w:r>
      <w:r>
        <w:rPr/>
        <w:t>뽘㬽䉋䩄劻䙇橸愤♰깚</w:t>
      </w:r>
      <w:r>
        <w:rPr/>
        <w:t>Ⱓ</w:t>
      </w:r>
      <w:r>
        <w:rPr/>
        <w:t>眴숽쉉뮱♢</w:t>
      </w:r>
      <w:r>
        <w:rPr/>
        <w:t>ⵧ</w:t>
      </w:r>
      <w:r>
        <w:rPr/>
        <w:t>攴槂⽔椮佯䷂杪</w:t>
      </w:r>
      <w:r>
        <w:rPr/>
        <w:t>ꕫ</w:t>
      </w:r>
      <w:r>
        <w:rPr/>
        <w:t>㩶ꍇ毂䉀㯂湌⩸壎⚬㕦쉊㯂頵堣㝾⹊췍슡☭껂⵩礰췂灤쉋슣珂</w:t>
      </w:r>
      <w:r>
        <w:rPr/>
        <w:t>꧂</w:t>
      </w:r>
      <w:r>
        <w:rPr/>
        <w:t>〵丱걍㐤敵轱ふ숥㖻啗頽㋂飃呠䭱堳慊겵椺橮쉰睂㭔冘⹸䑕偐</w:t>
      </w:r>
      <w:r>
        <w:rPr/>
        <w:t>⡪</w:t>
      </w:r>
      <w:r>
        <w:rPr/>
        <w:t>깢㤶纣⩯礸绎䡋搷쉇싂쎮䕩欰樤〪燂쉰䘩넰柂쌮⹸㈳瞻奰慴洺矂稫쉴獠樨噬䢮年儦쉂싂㩞瑟╒轹丣猷䟂均璵皩倴쉺⹷⵶슏墮⨨쉫杁⼸瑅⑕祈潐婸焱═⩣쉍嚏⥍䑓剧쉒案晏捣堪喏뗂䝹숦䐸◂䳂汰䅠⥏㈲䉄㛂</w:t>
      </w:r>
      <w:r>
        <w:rPr/>
        <w:t>⡐</w:t>
      </w:r>
      <w:r>
        <w:rPr/>
        <w:t>伷⎿浖뿂싂椳甪厡</w:t>
      </w:r>
      <w:r>
        <w:rPr/>
        <w:t>ꔫ</w:t>
      </w:r>
      <w:r>
        <w:rPr/>
        <w:t>䌲淂쎱⼪氲劏㵚瘫췂瑏쌥伊㖏䥭㗍숩춻㘶ꍪ䚱碘㊘뿂䝂쏂쉂迂剱桓輣⬩抩坚癇眺顸땉燍䡹媘湏侣共奀ꅔ䅃溻녋卬</w:t>
      </w:r>
      <w:r>
        <w:rPr/>
        <w:t>ꤲ</w:t>
      </w:r>
      <w:r>
        <w:rPr/>
        <w:t>埂江⸣⥤</w:t>
      </w:r>
      <w:r>
        <w:rPr/>
        <w:t>ꤻ꧍</w:t>
      </w:r>
      <w:r>
        <w:rPr/>
        <w:t>㨪丽㷂焨摬䞏昫繅挪⥐䍱啀晣䩨㍴䱲敡硓嘯ꎏ슘暿縯睭☥敓㵳㈹匤䅎漵忂恆䋂䙬磎㦻쉁뭘啬㥕瑭璡⥫復祷㕩䖣昲婣呔㭞칌㈪燂뾣</w:t>
      </w:r>
      <w:r>
        <w:rPr/>
        <w:t>⡃</w:t>
      </w:r>
      <w:r>
        <w:rPr/>
        <w:t>䯂吪习ꏂ⧂挺彷恪쉺ㅎ㔫념㍅牧䤹쵨쉓ꥤ⩤⌭瞬⬬⺩呭敆䫃ꥢ琵䘯夥숫䈣♶壍⥀䆮쉩</w:t>
      </w:r>
      <w:r>
        <w:rPr/>
        <w:t>Ᵽ</w:t>
      </w:r>
      <w:r>
        <w:rPr/>
        <w:t>쉑땧㙌䲏⬪쉈䣃쉈呥䍖㔵쉗싂㟂쉇숲全㫍䪿䁋弹⩎佧畇겿숸歬偞庱기牦檵㡹㨬厡公쉈彘啨슱䫂浟깶獙烎乡㥕䛂䙃㈩걏쉧潋</w:t>
      </w:r>
      <w:r>
        <w:rPr/>
        <w:t>⠸</w:t>
      </w:r>
      <w:r>
        <w:rPr/>
        <w:t>㈭㈣䤷佃楨㪥䝎㯂卣姂権⩖堤㘦긻悩㵫슮柂汵䵅뼺놘顅䳂␬怭⽵⮵楹䈪噟婳⪻䅤颵呥쉩⤬뮻㝫媵お瑺廂㴺樴⭲⚥轋恎磃未</w:t>
      </w:r>
      <w:r>
        <w:rPr/>
        <w:t>⡉</w:t>
      </w:r>
      <w:r>
        <w:rPr/>
        <w:t>癋畬輨쉯湳ꍚ뭢䇎皏䅵㟂츤⌹捭㵌䣂㐲쉣㠫㥮걵慺㛂剟␶獵쉒쉴⹪献䩀礰癠쉩琷칊沬문ꏂ䄴縰쉟炩晪칥夸⩕쎿ꅗ뮡㧂쉳숺硪</w:t>
      </w:r>
      <w:r>
        <w:rPr/>
        <w:t>⣂</w:t>
      </w:r>
      <w:r>
        <w:rPr/>
        <w:t>竂넺神恾煞燂슮뭏䑆쉮䝂ㅩ♗㯂츳땙䴨</w:t>
      </w:r>
      <w:r>
        <w:rPr/>
        <w:t>ⵧ</w:t>
      </w:r>
      <w:r>
        <w:rPr/>
        <w:t>ꥶ痂㮿㚻未</w:t>
      </w:r>
      <w:r>
        <w:rPr/>
        <w:t>ⱹ</w:t>
      </w:r>
      <w:r>
        <w:rPr/>
        <w:t>斩숤ꏂ橹烂</w:t>
      </w:r>
      <w:r>
        <w:rPr/>
        <w:t>⠸ⳃ</w:t>
      </w:r>
      <w:r>
        <w:rPr/>
        <w:t>ㅧ况㋂㤥ꥭ䞩䪿顒䑱ꅗ福唵䝰ꅄ潷썕䙥슻繊䯂쉋偪⥉兺㪵䥇矂䩥噬㕬健攤轰玩玘楔싂懂숷䶿櫂榩煉扌⼹李䃂췂剴喏扆ꌨ䅟繦扃弶숱牁㤥놿卞슱哂忎뭃灐</w:t>
      </w:r>
      <w:r>
        <w:rPr/>
        <w:t>ꕞ</w:t>
      </w:r>
      <w:r>
        <w:rPr/>
        <w:t>㉩䁅獮稬卌숴楨奡潈⨩⽂ꍸ숭㵆䳂</w:t>
      </w:r>
      <w:r>
        <w:rPr/>
        <w:t>꧂</w:t>
      </w:r>
      <w:r>
        <w:rPr/>
        <w:t>㏂쉰䴬䙸䌲䥃♖㉗⩾⩸䪿焹깮槂䚬쉬싂촴ꥰ㝒숨㛂칌呂㴶灃놩戮쌶쉡湪䵢旃欴䀶歎㤴⼷숻牍偁刻劏敳匹癙묩ꍃ㵘狂ꌰ梱牱싎䕯暱ぷ깅彶䓂戻怤싎䙯슣睓玘测</w:t>
      </w:r>
      <w:r>
        <w:rPr/>
        <w:t>ꔹ</w:t>
      </w:r>
      <w:r>
        <w:rPr/>
        <w:t>䢿穏ㆩ㤭놻슮䅴쉟幄元穦딱捎䪿䥢庩偟쉾䅅쉲숲䯎頦搲䚮</w:t>
      </w:r>
      <w:r>
        <w:rPr/>
        <w:t>꥓</w:t>
      </w:r>
      <w:r>
        <w:rPr/>
        <w:t>礊㥢縲砱狂⼭⩲⬸㵅쉚啐穯쌺䵕庿쌰埂婸潂쉩削䪻䜫乸♅徬쵕礹內䜫慅㑃䉯礪稵䱒浑쉫칵</w:t>
      </w:r>
      <w:r>
        <w:rPr/>
        <w:t>⡺</w:t>
      </w:r>
      <w:r>
        <w:rPr/>
        <w:t>扌敃䮏쉫䅠厵쉱䤶땚㩄깺癞狍⸹⎘뼺堪◎䞻쉨⧂ꎏ㮻澥䥰묳颱懂䑞슬畄꥗㠻彁彰䍦걐ꎵ砳垘瓂䢘䗂쏂⍬건係梘⎻稶瘭桯伤敋</w:t>
      </w:r>
      <w:r>
        <w:rPr/>
        <w:t>ⲣ</w:t>
      </w:r>
      <w:r>
        <w:rPr/>
        <w:t>ꕺ</w:t>
      </w:r>
      <w:r>
        <w:rPr/>
        <w:t>䑪顓斮僂轥쉀瑸烂㓂숩獧捑뭇뭲㜽㉢䅂칯</w:t>
      </w:r>
      <w:r>
        <w:rPr/>
        <w:t>ⵅ⍢</w:t>
      </w:r>
      <w:r>
        <w:rPr/>
        <w:t>䑔썦据쉫咱瀺秂쉓싂㠶㡒⬫未걣顙㕺䋍轥䝨氪뼳╯䡉⤽쉉</w:t>
      </w:r>
      <w:r>
        <w:rPr/>
        <w:t>ꕰ</w:t>
      </w:r>
      <w:r>
        <w:rPr/>
        <w:t>姂쉰䓂㵯츨匶쉊找䎬硅ꇂ싂</w:t>
      </w:r>
      <w:r>
        <w:rPr/>
        <w:t>ꕔ</w:t>
      </w:r>
      <w:r>
        <w:rPr/>
        <w:t>쉙⽶껃䁅㍹</w:t>
      </w:r>
      <w:r>
        <w:rPr/>
        <w:t>ꖩ</w:t>
      </w:r>
      <w:r>
        <w:rPr/>
        <w:t>㦻䡬䘱䡁䘩䁄癉殮쉎ꍣ湅瀥塮</w:t>
      </w:r>
      <w:r>
        <w:rPr/>
        <w:t>ꖥ</w:t>
      </w:r>
      <w:r>
        <w:rPr/>
        <w:t>넫䠷曂쉶꥕ㄸ瑹⮏◂烂</w:t>
      </w:r>
      <w:r>
        <w:rPr/>
        <w:t>ꖬ⩨</w:t>
      </w:r>
      <w:r>
        <w:rPr/>
        <w:t>䉡⑱⩚싂䁱潠㡇穨䳂슡娺뾿</w:t>
      </w:r>
      <w:r>
        <w:rPr/>
        <w:t>ꥊ</w:t>
      </w:r>
      <w:r>
        <w:rPr/>
        <w:t>쉤⽅欩깲쉋</w:t>
      </w:r>
      <w:r>
        <w:rPr/>
        <w:t>ꥊ</w:t>
      </w:r>
      <w:r>
        <w:rPr/>
        <w:t>嚬슩ご겥睈䭩䈣晪䐮港ꆩ扮⍡捨㈵梵当䙰</w:t>
      </w:r>
      <w:r>
        <w:rPr/>
        <w:t>ꦥ⤯</w:t>
      </w:r>
      <w:r>
        <w:rPr/>
        <w:t>䳎</w:t>
      </w:r>
      <w:r>
        <w:rPr/>
        <w:t>⡑</w:t>
      </w:r>
      <w:r>
        <w:rPr/>
        <w:t>祯卞穦㘹숭洦愤瘫㨱♈슡凍飂⒘㍪쉵㢩ꆥꥶ䔵숭칤쵔癔攴</w:t>
      </w:r>
      <w:r>
        <w:rPr/>
        <w:t>꧂</w:t>
      </w:r>
      <w:r>
        <w:rPr/>
        <w:t>걔織㷎⤳中싂慦抬쉶䵮硱橣ꅅㅏ琨쉯椮㕰슣㍮</w:t>
      </w:r>
      <w:r>
        <w:rPr/>
        <w:t>ꕨ</w:t>
      </w:r>
      <w:r>
        <w:rPr/>
        <w:t>洩걅佗檱㚏瘴祇䮩갫䁏⎘沱썪䥥ꥸ떮걦硚㬪區迂穞⤪乨线㎩琻⺱䵀妿⑴㘶⼶噞칤垘徬潚쉩</w:t>
      </w:r>
      <w:r>
        <w:rPr/>
        <w:t>ꖩ</w:t>
      </w:r>
      <w:r>
        <w:rPr/>
        <w:t>何⿂顒窡⸲䭫㡳奃儷숸捕</w:t>
      </w:r>
      <w:r>
        <w:rPr/>
        <w:t>⢣</w:t>
      </w:r>
      <w:r>
        <w:rPr/>
        <w:t>ꇂ偀슘䱯ぷ㭍ꍙ犿匮摪伹绍ꅇ煋瀵䙠稪㞥쌤쉚啙繣뼷䠷凂쉗쉎䤱뮩硣䄴㡺灎喵潹䚱灒䲮札惂汗乏囂⤭盂䊿ぷ畧截繨싂㍴牄杏숶䡬剸ギ䢡䀹破㩺⩵奙䍐㥫䋂㛍⨥싂繉슬䕣⤱믂畺♎습䭘쉴䈪䂵圲⍣灡㑸伦漵〽剱瀽䓂楺⌻</w:t>
      </w:r>
      <w:r>
        <w:rPr/>
        <w:t>ꕇ</w:t>
      </w:r>
      <w:r>
        <w:rPr/>
        <w:t>洸</w:t>
      </w:r>
      <w:r>
        <w:rPr/>
        <w:t>⡆</w:t>
      </w:r>
      <w:r>
        <w:rPr/>
        <w:t>ⵠ</w:t>
      </w:r>
      <w:r>
        <w:rPr/>
        <w:t>䍣㝃湶䵶㩖樦숫</w:t>
      </w:r>
      <w:r>
        <w:rPr/>
        <w:t>⠸</w:t>
      </w:r>
      <w:r>
        <w:rPr/>
        <w:t>牴⩰㣂轵桀穧湟噂쵱㋃</w:t>
      </w:r>
      <w:r>
        <w:rPr/>
        <w:t>⡢</w:t>
      </w:r>
      <w:r>
        <w:rPr/>
        <w:t>䁡䷃灈</w:t>
      </w:r>
      <w:r>
        <w:rPr/>
        <w:t>Ⱨ</w:t>
      </w:r>
      <w:r>
        <w:rPr/>
        <w:t>䞥싂帹甲眦䍲</w:t>
      </w:r>
      <w:r>
        <w:rPr/>
        <w:t>⡋</w:t>
      </w:r>
      <w:r>
        <w:rPr/>
        <w:t>昪㝥玻睂⾻쉳쉖睴挺䢻㝈敆眺䠥扵㩬祆瀨棂側⼣傻繗昹싂卩쉰깭⌸慙</w:t>
      </w:r>
      <w:r>
        <w:rPr/>
        <w:t>ꕲ</w:t>
      </w:r>
      <w:r>
        <w:rPr/>
        <w:t>痃⩄唨颏汗</w:t>
      </w:r>
      <w:r>
        <w:rPr/>
        <w:t>ꗎ</w:t>
      </w:r>
      <w:r>
        <w:rPr/>
        <w:t>怴䓂癤습摱夵쉘縺㍉䫂⫎땫칄쉭榵쉋婥潉嚡硏砊䤷</w:t>
      </w:r>
      <w:r>
        <w:rPr/>
        <w:t>⡘</w:t>
      </w:r>
      <w:r>
        <w:rPr/>
        <w:t>佪뭵</w:t>
      </w:r>
      <w:r>
        <w:rPr/>
        <w:t>Ⳃ</w:t>
      </w:r>
      <w:r>
        <w:rPr/>
        <w:t>甪䨨轡㛂疻卯⴫쉾繒⥴갷歋쎬䦏ㅌ쉅</w:t>
      </w:r>
      <w:r>
        <w:rPr/>
        <w:t>⡇</w:t>
      </w:r>
      <w:r>
        <w:rPr/>
        <w:t>未暣摨正┥</w:t>
      </w:r>
      <w:r>
        <w:rPr/>
        <w:t>⠽</w:t>
      </w:r>
      <w:r>
        <w:rPr/>
        <w:t>ⵙ</w:t>
      </w:r>
      <w:r>
        <w:rPr/>
        <w:t>쉞촰䩍恇佲쉆㉲捔쉔숪뿂⼫슘┬枩獄瀦</w:t>
      </w:r>
      <w:r>
        <w:rPr/>
        <w:t>⡭</w:t>
      </w:r>
      <w:r>
        <w:rPr/>
        <w:t>㝤壂疣䩧穱갵敋㘮㍈╳獥弱䟂媡⥳ꇂ쉑癦䍲넴穵⥸晪䢡顠녥幔甥拂㡗辘숵䯎猪剭捕夷䡱顩矂淍槂쉢䍥妮싍卓绂硸咣㷂傘</w:t>
      </w:r>
      <w:r>
        <w:rPr/>
        <w:t>ꥁ⭰</w:t>
      </w:r>
      <w:r>
        <w:rPr/>
        <w:t>怳</w:t>
      </w:r>
      <w:r>
        <w:rPr/>
        <w:t>ꥒ</w:t>
      </w:r>
      <w:r>
        <w:rPr/>
        <w:t>싎숬帰㙷頮窻癪燂쉩䜩㊘뭚彃</w:t>
      </w:r>
      <w:r>
        <w:rPr/>
        <w:t>⠴</w:t>
      </w:r>
      <w:r>
        <w:rPr/>
        <w:t>㵍啓幙改搰쉮꺏ꍆ</w:t>
      </w:r>
      <w:r>
        <w:rPr/>
        <w:t>ꦵ</w:t>
      </w:r>
      <w:r>
        <w:rPr/>
        <w:t>䝥녯婟穤䕔숩쎵㏂創劬奡ㅠ唱䣍</w:t>
      </w:r>
      <w:r>
        <w:rPr/>
        <w:t>ⰴ</w:t>
      </w:r>
      <w:r>
        <w:rPr/>
        <w:t>匪ꍓ칈瑆</w:t>
      </w:r>
      <w:r>
        <w:rPr/>
        <w:t>ꕍ</w:t>
      </w:r>
      <w:r>
        <w:rPr/>
        <w:t>숨䏂쉵乲䕦儱顴㡶䩊ꇃ녪憣轪歎桐숻ꥭ⩄⦣噎䨭⼷牡䯂瀹䜰▩㵮彵欦甤㙦積㭌㍕㈩㦻櫎祕딳狂䧂㝗椹ꥯ揂参猲殮㥒칺쉡稱顅攥⍁瘳失稪啚㷍轏쉬扈㋂䲣꺡㔷熬⒣뭢楅츤皵㭚恙颥楣⸪妘媱䔩깨圽칖乾㖏Ⓜ䭃毂䣂㶻╇㝟昱泂䝄㮡块祳墻畄瞱㙷归쉄⸽玿䄹硱坈㍄杲湯칓䝡뭀凂䅤汬䝌䄨</w:t>
      </w:r>
      <w:r>
        <w:rPr/>
        <w:t>ꗂ</w:t>
      </w:r>
      <w:r>
        <w:rPr/>
        <w:t>捾磂係祫㙒숦쉅⽖䵇㤴㡱⛂磂⮿㉃䕆㑫䁙쉃</w:t>
      </w:r>
      <w:r>
        <w:rPr/>
        <w:t>⣂</w:t>
      </w:r>
      <w:r>
        <w:rPr/>
        <w:t>漶畢牆䁺撱輯䴷晟塁搤⨽ぷ☬칙塴汵擂媏栯砺㩕캱</w:t>
      </w:r>
      <w:r>
        <w:rPr/>
        <w:t>ⱖ</w:t>
      </w:r>
      <w:r>
        <w:rPr/>
        <w:t>氫桥슡쉌쉴숲媱捉轪ꆥꌥ潸㭏䙫卥〵ꌭ穗睪匲柂杯깫勃㦥㩏牊</w:t>
      </w:r>
      <w:r>
        <w:rPr/>
        <w:t>⣂</w:t>
      </w:r>
      <w:r>
        <w:rPr/>
        <w:t>숺깴擂ꎩ瑟겡</w:t>
      </w:r>
      <w:r>
        <w:rPr/>
        <w:t>ⷃ</w:t>
      </w:r>
      <w:r>
        <w:rPr/>
        <w:t>㤦啙썎⽴奊ꇂ䁘圣쉬䂩썅⬪恒村輫ㅈ夻湒圵쉴㯂쉘彵䶵녢敊⍇㷃슥囎佧煉㌪庘ꅶ꥾噅氨녑允⵭轢琸䁸䤪䙎票⩧ꎏ숺ꇂ</w:t>
      </w:r>
      <w:r>
        <w:rPr/>
        <w:t>Ⲙ</w:t>
      </w:r>
      <w:r>
        <w:rPr/>
        <w:t>塞㶡癱眲⚱ꍶ⮮垏⫂牘平쉟싂祮슻剷嘲劥캡块案⫂⑈剎朴ꄪ</w:t>
      </w:r>
      <w:r>
        <w:rPr/>
        <w:t>ⲻ</w:t>
      </w:r>
      <w:r>
        <w:rPr/>
        <w:t>摒佤塁⥆熿氫쉞禮唹繷㍕㘶䥸摊癎㝾樮员挶朰</w:t>
      </w:r>
      <w:r>
        <w:rPr/>
        <w:t>ⷎ꥖</w:t>
      </w:r>
      <w:r>
        <w:rPr/>
        <w:t>侥㠶瑱捙쉢廂쉉쉋䔺牨磂牲㴻䁫ꅦ祘値쎡뽔愪婄⑟깎廂䮵㩤숲伵㠵〣⽆</w:t>
      </w:r>
    </w:p>
    <w:p>
      <w:pPr>
        <w:pStyle w:val="PreformattedText"/>
        <w:bidi w:val="0"/>
        <w:spacing w:before="0" w:after="0"/>
        <w:jc w:val="left"/>
        <w:rPr/>
      </w:pPr>
      <w:r>
        <w:rPr/>
        <w:t>榬䀮쉍♭䈫〶⍢䇂偍쎥쉢匭顬倮딱䟎根灩숰眻瀰뮿⼰⹲쵩仂挰䍺㆏愸⤷皵숊橑癡婵♬ㅑ⨦⼫穕燂輦⹣反京硉␰숪猰쉠㊩摨㋂㐷硪슿㤦떮慶晋啟ず搷㵠㭘㑅兾ꅺㅉꍩ獌쉃쉒汅┤쉧쉳</w:t>
      </w:r>
      <w:r>
        <w:rPr/>
        <w:t>ⱂ</w:t>
      </w:r>
      <w:r>
        <w:rPr/>
        <w:t>䌸⥢塄㓂悻氨汁㐦䤩⩎收扐帱숮〲</w:t>
      </w:r>
      <w:r>
        <w:rPr/>
        <w:t>ⲵ</w:t>
      </w:r>
      <w:r>
        <w:rPr/>
        <w:t>硚♆捤昵空㝾䑸⑕刪⽫䜳徿㑧♣㓂숰⩩䍅栻琹怳呹癵</w:t>
      </w:r>
      <w:r>
        <w:rPr/>
        <w:t>ꕶ</w:t>
      </w:r>
      <w:r>
        <w:rPr/>
        <w:t>녲潮㦿吴塹갺䕃灬䱺깒帺㏂䁭辬亩婥お幱숪䵞䶵㥈棎⒘啾均氺㩧琭檮彗畩⥮㙣⍣싂堪䵚碬ꍂ㙸题䟂濂頪穃厵㉴</w:t>
      </w:r>
      <w:r>
        <w:rPr/>
        <w:t>⠪</w:t>
      </w:r>
      <w:r>
        <w:rPr/>
        <w:t>嘽싂▏숮溣㋂</w:t>
      </w:r>
      <w:r>
        <w:rPr/>
        <w:t>ꤪ</w:t>
      </w:r>
      <w:r>
        <w:rPr/>
        <w:t>㥏頪浮㙷쉙楸煮뭎⽌机浈㫂倵湯⤬愺䉊쎘</w:t>
      </w:r>
      <w:r>
        <w:rPr/>
        <w:t>Ⱛ</w:t>
      </w:r>
      <w:r>
        <w:rPr/>
        <w:t>佚槂숪땯⩘싂③䡃䕮칂䕦䎮渻牉牲췍敃⥏矂漯捇頴</w:t>
      </w:r>
      <w:r>
        <w:rPr/>
        <w:t>ꕳ</w:t>
      </w:r>
      <w:r>
        <w:rPr/>
        <w:t>㥩塺⩈塑浅䃂ꍴꍖ輰䵏壂㬻㋂坦䌭⽅쉉弭晃㙣穷䗂</w:t>
      </w:r>
      <w:r>
        <w:rPr/>
        <w:t>ⵀ</w:t>
      </w:r>
      <w:r>
        <w:rPr/>
        <w:t>ꏂ昺ꍈ周晧洫桞쉙扂䍓䖻⩥昬ꄪ牐쉨㘯惃⿂쉋䓂㵔쉚䅷䔫㵍橓獫睞淂䑤扸⨷쉘繣呫</w:t>
      </w:r>
      <w:r>
        <w:rPr/>
        <w:t>ꕔ</w:t>
      </w:r>
      <w:r>
        <w:rPr/>
        <w:t>㴩쉞轴쌹ꥵ㍭쉋䩪䑪顣幪硲䎩㭺癢싃桵䥠䘫䉯浀佞꥕䐦祟</w:t>
      </w:r>
      <w:r>
        <w:rPr/>
        <w:t>⡠</w:t>
      </w:r>
      <w:r>
        <w:rPr/>
        <w:t>䭑⩾輴䩢䙠㠯╒ꥬ</w:t>
      </w:r>
      <w:r>
        <w:rPr/>
        <w:t>⠻</w:t>
      </w:r>
      <w:r>
        <w:rPr/>
        <w:t>쉁숬婹咩칄쉩彯勂地녫凂䑮</w:t>
      </w:r>
      <w:r>
        <w:rPr/>
        <w:t>ⵧ</w:t>
      </w:r>
      <w:r>
        <w:rPr/>
        <w:t>ꆩ컂</w:t>
      </w:r>
      <w:r>
        <w:rPr/>
        <w:t>Ⳃ</w:t>
      </w:r>
      <w:r>
        <w:rPr/>
        <w:t>扦兗㨯摹傩暥ぱ쉪憏㬶믂䏂愬싃ㆿ䘨Ⓜ⭑뭮⒡汧⵨捡仂믂浓䕾㤹䪱䴴㬪㡯숱㉣쉭漦카砯ꏎ優䅧偀䐭栣슬䅱䘦怦걈䳂痂昳㧂⾵橾椥桏⤸⩔뭅呠숤恂숰恴䱰浹㠮㫂墩噚堯쉙쉏㮡䈸⭞煏瘩味䠽杮捞⽟⍢⨴㚘䑠檩슏뭵썧柂瓂╸牘彆睶㛎⩘䝣圭懂飂嘺䠫楘猣쵲浺</w:t>
      </w:r>
      <w:r>
        <w:rPr/>
        <w:t>Ɫ</w:t>
      </w:r>
      <w:r>
        <w:rPr/>
        <w:t>싂⭇梬칚搭灥僂</w:t>
      </w:r>
      <w:r>
        <w:rPr/>
        <w:t>⣎</w:t>
      </w:r>
      <w:r>
        <w:rPr/>
        <w:t>犡㶻案顐匰숶⩢卲盂㍩䆮ㅱ仂畳眰쉐疡璩긨牋㙲湲䕎⩁</w:t>
      </w:r>
      <w:r>
        <w:rPr/>
        <w:t>ꕾ</w:t>
      </w:r>
      <w:r>
        <w:rPr/>
        <w:t>쵘䀫橯㖿浏㭵偒汮</w:t>
      </w:r>
      <w:r>
        <w:rPr/>
        <w:t>ⶡ</w:t>
      </w:r>
      <w:r>
        <w:rPr/>
        <w:t>㕲磂佔⥘氣塈䳃┳吳⌤眬⍔ꆥ슥⎘</w:t>
      </w:r>
      <w:r>
        <w:rPr/>
        <w:t>ⵦ</w:t>
      </w:r>
      <w:r>
        <w:rPr/>
        <w:t>숵彥浇</w:t>
      </w:r>
      <w:r>
        <w:rPr/>
        <w:t>ⲩ⥥▮</w:t>
      </w:r>
      <w:r>
        <w:rPr/>
        <w:t>㗂恾秂⹋仂⚮쉥⹫㩸쉲䙄姂䅳⸫䀭싂⴦䎻⸪灖⩤婗迂榿䎡⽷</w:t>
      </w:r>
      <w:r>
        <w:rPr/>
        <w:t>ꤸ</w:t>
      </w:r>
      <w:r>
        <w:rPr/>
        <w:t>烂</w:t>
      </w:r>
      <w:r>
        <w:rPr/>
        <w:t>⡄</w:t>
      </w:r>
      <w:r>
        <w:rPr/>
        <w:t>廂⦵狂</w:t>
      </w:r>
      <w:r>
        <w:rPr/>
        <w:t>꧂</w:t>
      </w:r>
      <w:r>
        <w:rPr/>
        <w:t>㋂䉫췂矎䩦坋牯湡숊쉎听ꅪ⼷㪵쉐繖帱棂敬坓슬圱捯⭏畕稬갶</w:t>
      </w:r>
      <w:r>
        <w:rPr/>
        <w:t>ⷎ</w:t>
      </w:r>
      <w:r>
        <w:rPr/>
        <w:t>䁔秂㝖</w:t>
      </w:r>
      <w:r>
        <w:rPr/>
        <w:t>ꕶ</w:t>
      </w:r>
      <w:r>
        <w:rPr/>
        <w:t>䅨輲숥㙨㴬垿摡㌥⭰顥健숰奣泂捨㕈䄺䪏慔㨪⨵⩠묷ネ㠣겡⹁⭍충砨偤瘨卢摗</w:t>
      </w:r>
      <w:r>
        <w:rPr/>
        <w:t>ꕚ</w:t>
      </w:r>
      <w:r>
        <w:rPr/>
        <w:t>呯喵쉀樻숰㕵妱瘣䱳穦橃優縫숺縳녬</w:t>
      </w:r>
      <w:r>
        <w:rPr/>
        <w:t>ⵟ</w:t>
      </w:r>
      <w:r>
        <w:rPr/>
        <w:t>穳儮塅ꎣ砪浲嚬硂桂坋啑쉴쉇玣⏃촩갤獁䚿刳</w:t>
      </w:r>
      <w:r>
        <w:rPr/>
        <w:t>ꦿ⭨</w:t>
      </w:r>
      <w:r>
        <w:rPr/>
        <w:t>卄㴤㡰眷㍦嗂刻噙숲梩偂슻䍱䙂捇係啍㓍쉡戱礪汗㉎惂洨幙䅞祵剡䩃</w:t>
      </w:r>
      <w:r>
        <w:rPr/>
        <w:t>ⴥ⭕</w:t>
      </w:r>
      <w:r>
        <w:rPr/>
        <w:t>㙬㝦顬뭈숪暮╖⚵桷参㡷숱깄㝒싂⹷䠴㤶뭖䁏煥忂</w:t>
      </w:r>
      <w:r>
        <w:rPr/>
        <w:t>ⷂ</w:t>
      </w:r>
      <w:r>
        <w:rPr/>
        <w:t>㝁䁾⥊⬴塏祆䑄칵</w:t>
      </w:r>
      <w:r>
        <w:rPr/>
        <w:t>ⵃ</w:t>
      </w:r>
      <w:r>
        <w:rPr/>
        <w:t>쉄磂㜫繵咿㨶ケづ쉀䳂</w:t>
      </w:r>
      <w:r>
        <w:rPr/>
        <w:t>ⱆ</w:t>
      </w:r>
      <w:r>
        <w:rPr/>
        <w:t>牵皻갱㟂ぃ烎䳂쉓㐮䩴浳㡾旂쉊깒㧂欨恶㍐쉊䴱⻂瘹䇂쏂◂瑑燂㘩桦ꆥ쵧슩㩄她婮嚣丹䠪瀽怲眮쌺㭳恃䣂傡辘䕢슣㟍皩䟂䱹䁴浰侬祃兺㌵偋㉐습乏䥔弪婕橅侥쉢捅ꄪ䍟⑒⾘㢻㇂彉迎䛂Ⓝ䇂숰䏂愦⩺祔쉢숴쉫㌹乌</w:t>
      </w:r>
      <w:r>
        <w:rPr/>
        <w:t>ꕱ</w:t>
      </w:r>
      <w:r>
        <w:rPr/>
        <w:t>䩭䀵</w:t>
      </w:r>
      <w:r>
        <w:rPr/>
        <w:t>ꤻ</w:t>
      </w:r>
      <w:r>
        <w:rPr/>
        <w:t>Ⱟ⴪</w:t>
      </w:r>
      <w:r>
        <w:rPr/>
        <w:t>䍙嘽㮬⌴ꎏ犏䑌땹⹦喵⩕眬썵⸫䬷싂睎</w:t>
      </w:r>
      <w:r>
        <w:rPr/>
        <w:t>ꦮ</w:t>
      </w:r>
      <w:r>
        <w:rPr/>
        <w:t>奱㙒</w:t>
      </w:r>
      <w:r>
        <w:rPr/>
        <w:t>ꤲ</w:t>
      </w:r>
      <w:r>
        <w:rPr/>
        <w:t>쵥䱲娭恎꺩싂敊⮡갣놩ꥠ印塂</w:t>
      </w:r>
      <w:r>
        <w:rPr/>
        <w:t>ꥎ</w:t>
      </w:r>
      <w:r>
        <w:rPr/>
        <w:t>戥睁슘⩩污扬</w:t>
      </w:r>
      <w:r>
        <w:rPr/>
        <w:t>ꕀ</w:t>
      </w:r>
      <w:r>
        <w:rPr/>
        <w:t>楳颏⵸亏歲␽</w:t>
      </w:r>
      <w:r>
        <w:rPr/>
        <w:t>ꤦ</w:t>
      </w:r>
      <w:r>
        <w:rPr/>
        <w:t>单䕭䐷撮䖣睫兹䭂仂䴤⬴䶘扟䃂䥴㝵䎩⺿숪慉숶䲵で싂柍뼻佘㝃㝨牵䝥</w:t>
      </w:r>
      <w:r>
        <w:rPr/>
        <w:t>⠩</w:t>
      </w:r>
      <w:r>
        <w:rPr/>
        <w:t>剓渭哂믂剮䉥뇂䅶佫</w:t>
      </w:r>
      <w:r>
        <w:rPr/>
        <w:t>ⰵ</w:t>
      </w:r>
      <w:r>
        <w:rPr/>
        <w:t>ꍌ勂圹땢機擂㥋牑䅈슮㍫扏䆱〪</w:t>
      </w:r>
      <w:r>
        <w:rPr/>
        <w:t>⡃</w:t>
      </w:r>
      <w:r>
        <w:rPr/>
        <w:t>楚卍⹤牨秂浍쉾</w:t>
      </w:r>
      <w:r>
        <w:rPr/>
        <w:t>꥟</w:t>
      </w:r>
      <w:r>
        <w:rPr/>
        <w:t>幦垣쵭顮歙搷硤嚱怤杣쉐㒘숸슻곂슏䙑繮卸㡮兵슬盂쉁䞡</w:t>
      </w:r>
      <w:r>
        <w:rPr/>
        <w:t>ⱑ</w:t>
      </w:r>
      <w:r>
        <w:rPr/>
        <w:t>㵀숨娮扺潰╦煅문但迃</w:t>
      </w:r>
      <w:r>
        <w:rPr/>
        <w:t>ꗂ</w:t>
      </w:r>
      <w:r>
        <w:rPr/>
        <w:t>瘭㙀㥚</w:t>
      </w:r>
      <w:r>
        <w:rPr/>
        <w:t>⡴⫃</w:t>
      </w:r>
      <w:r>
        <w:rPr/>
        <w:t>㩎䙴辮㉡</w:t>
      </w:r>
      <w:r>
        <w:rPr/>
        <w:t>ꕈ</w:t>
      </w:r>
      <w:r>
        <w:rPr/>
        <w:t>洤쉯뿂놣쉕昨⑥␮䩞攬噙ꌭ䱍㪿枣䕚䃂慔ꌶ쉞飂顮</w:t>
      </w:r>
      <w:r>
        <w:rPr/>
        <w:t>ꥁ</w:t>
      </w:r>
      <w:r>
        <w:rPr/>
        <w:t>泂娮⯃捈焨帯歠㙕唪슻땖㴳쉮摙㠫䊵噠⩲卬숰帹䢻揂숤獵⽨싂ꅦ畦䡤㝀擂⹫</w:t>
      </w:r>
      <w:r>
        <w:rPr/>
        <w:t>ꤥ</w:t>
      </w:r>
      <w:r>
        <w:rPr/>
        <w:t>딱繀♈车䥋䕺侩싂⑋䥬⬵뇎竂瑘猳媏</w:t>
      </w:r>
      <w:r>
        <w:rPr/>
        <w:t>ꔮ</w:t>
      </w:r>
      <w:r>
        <w:rPr/>
        <w:t>眦츲瀽昵숱뾘輊⹓⨤겱歲싂㵳촪䊻犥劻瑃⽴挪쌰犻뽢╢䣂济㑭㖱⨤㒣갸㥔弭㘪樰㝗畧숮숲穁╳勂兄♵䥚⍑껂숦뽷頦</w:t>
      </w:r>
      <w:r>
        <w:rPr/>
        <w:t>Ⱬ</w:t>
      </w:r>
      <w:r>
        <w:rPr/>
        <w:t>揎眨浄䣃塂숰䶩戶戴칞匦쉾癎慣놱漵뭐싂쉱묤⑑䁚⻂礽繄䁏圶滂彊㨸쉶漬쉪䱅쉃䅑枵곂癸礻싂畆</w:t>
      </w:r>
      <w:r>
        <w:rPr/>
        <w:t>ꕣ</w:t>
      </w:r>
      <w:r>
        <w:rPr/>
        <w:t>氩愳</w:t>
      </w:r>
      <w:r>
        <w:rPr/>
        <w:t>ꤱ</w:t>
      </w:r>
      <w:r>
        <w:rPr/>
        <w:t>숸㠲匰婕倵忂欶捳夺昺棃槂䭓當䅟坭砪樣塡썬㥯䵪쵲䇂⥳</w:t>
      </w:r>
      <w:r>
        <w:rPr/>
        <w:t>⢏</w:t>
      </w:r>
      <w:r>
        <w:rPr/>
        <w:t>숰殏爹숰娵쵷</w:t>
      </w:r>
      <w:r>
        <w:rPr/>
        <w:t>ꦮ</w:t>
      </w:r>
      <w:r>
        <w:rPr/>
        <w:t>浰</w:t>
      </w:r>
      <w:r>
        <w:rPr/>
        <w:t>ꕏ</w:t>
      </w:r>
      <w:r>
        <w:rPr/>
        <w:t>稥䵄婪</w:t>
      </w:r>
      <w:r>
        <w:rPr/>
        <w:t>ꤪ</w:t>
      </w:r>
      <w:r>
        <w:rPr/>
        <w:t>灆뭅ꅆ繞噉⴦ㄺ쉲縮轭⨯昤䜵㷂啌仂</w:t>
      </w:r>
      <w:r>
        <w:rPr/>
        <w:t>Ⱖ</w:t>
      </w:r>
      <w:r>
        <w:rPr/>
        <w:t>〷쉞딭⑂珂炩</w:t>
      </w:r>
      <w:r>
        <w:rPr/>
        <w:t>ⵅ⍋</w:t>
      </w:r>
      <w:r>
        <w:rPr/>
        <w:t>썬䡢俍係䝮繅彦䉋㉧</w:t>
      </w:r>
      <w:r>
        <w:rPr/>
        <w:t>꧍</w:t>
      </w:r>
      <w:r>
        <w:rPr/>
        <w:t>쉳䦿슩吷杫쉫㩆搲彪쉓쉤</w:t>
      </w:r>
      <w:r>
        <w:rPr/>
        <w:t>ꥑ</w:t>
      </w:r>
      <w:r>
        <w:rPr/>
        <w:t>ꅖ㡟䣂䁈娷썈捲湌ꍅ깇⮘㑃奇䟂椹䱕剳䵷㮩</w:t>
      </w:r>
      <w:r>
        <w:rPr/>
        <w:t>⡭</w:t>
      </w:r>
      <w:r>
        <w:rPr/>
        <w:t>䧎朴幣嗂䄸䁺塷☰숸습圱桟摆朮숦湎嘳飂숩橚㗂輻䅭䪱坥</w:t>
      </w:r>
      <w:r>
        <w:rPr/>
        <w:t>ⲥ⨸</w:t>
      </w:r>
      <w:r>
        <w:rPr/>
        <w:t>曎⿎織積쉳䲿</w:t>
      </w:r>
      <w:r>
        <w:rPr/>
        <w:t>Ɽ</w:t>
      </w:r>
      <w:r>
        <w:rPr/>
        <w:t>ꤸ</w:t>
      </w:r>
      <w:r>
        <w:rPr/>
        <w:t>숯湑쉈倵浒䛂揂焹迂儹䏂숷歗彠⨺媏沩</w:t>
      </w:r>
      <w:r>
        <w:rPr/>
        <w:t>ꕏ</w:t>
      </w:r>
      <w:r>
        <w:rPr/>
        <w:t>燂䠶湾땐歘愣뾩⹐哃</w:t>
      </w:r>
      <w:r>
        <w:rPr/>
        <w:t>ꤽ</w:t>
      </w:r>
      <w:r>
        <w:rPr/>
        <w:t>⻂</w:t>
      </w:r>
      <w:r>
        <w:rPr/>
        <w:t>⣂</w:t>
      </w:r>
      <w:r>
        <w:rPr/>
        <w:t>㙧礵⧂强䲥</w:t>
      </w:r>
      <w:r>
        <w:rPr/>
        <w:t>ꥊ</w:t>
      </w:r>
      <w:r>
        <w:rPr/>
        <w:t>ꌬ横</w:t>
      </w:r>
      <w:r>
        <w:rPr/>
        <w:t>ⴻ</w:t>
      </w:r>
      <w:r>
        <w:rPr/>
        <w:t>㉇埂⩣</w:t>
      </w:r>
      <w:r>
        <w:rPr/>
        <w:t>꥟</w:t>
      </w:r>
      <w:r>
        <w:rPr/>
        <w:t>䊱堣츫</w:t>
      </w:r>
      <w:r>
        <w:rPr/>
        <w:t>ꥑ</w:t>
      </w:r>
      <w:r>
        <w:rPr/>
        <w:t>歾䝌剞帮渺숭숻烂⨻</w:t>
      </w:r>
      <w:r>
        <w:rPr/>
        <w:t>ⲻ</w:t>
      </w:r>
      <w:r>
        <w:rPr/>
        <w:t>쉄毃么춬滎ㄣ⻂挰䕪ꅧ乞䞻㵴⿃⼣ꍟ泂䭩つ塅飂汚싃㘥⿂㨦软䁫⹤䥑㋂䵱ぁ勂䀷彎㵢坌癸夹⮵䥉扂䱭硃⾩⹔⹯摸穱䃂物晟烂䅷㉸␤ァ쉸癎攽䝋䭮⭱椸</w:t>
      </w:r>
      <w:r>
        <w:rPr/>
        <w:t>ⴲ</w:t>
      </w:r>
      <w:r>
        <w:rPr/>
        <w:t>搱䁊䧂牴欵싂睩捾敢䭐丮珂瑂㍏敲ꥶ싂뽫䍞穕䉲枘</w:t>
      </w:r>
      <w:r>
        <w:rPr/>
        <w:t>ꦿ</w:t>
      </w:r>
      <w:r>
        <w:rPr/>
        <w:t>顊䡨䵘땨⩢촻櫂믂⽱䕺䡐⪻猵䴰⩯㍈㴷礷㩆嘪▵穆뇂佳䅧⭋</w:t>
      </w:r>
      <w:r>
        <w:rPr/>
        <w:t>ⱹ</w:t>
      </w:r>
      <w:r>
        <w:rPr/>
        <w:t>숹竂쉣⩌磃쉪吽珂㝵␤䙺긶㷎숤䅘쉤ꆵ䱫塱戣䅊䷂갮埂ㄫ䐸摺礱稶쉀绂㤣喩ォ䥞枬堳悮治㈯쉓縥땙唪䝧쵮獔涵ꥬ䥗ꄰ⒮뭂㉴䭫堷</w:t>
      </w:r>
      <w:r>
        <w:rPr/>
        <w:t>ꥄ</w:t>
      </w:r>
      <w:r>
        <w:rPr/>
        <w:t>㠴䑙⴩슩乕㕱㶩㵐䤤敟䝟㌻숬乨ꌷ别硊氦</w:t>
      </w:r>
      <w:r>
        <w:rPr/>
        <w:t>ꔦ</w:t>
      </w:r>
      <w:r>
        <w:rPr/>
        <w:t>䐥칆㥉桃쉁䝏㥌녩땨ꍊ捚匩㇍狍䁗橕⹤縸滂玩⩴㫂㑄㌴䍾灴〹槎㧂祀䊣☊䓂</w:t>
      </w:r>
      <w:r>
        <w:rPr/>
        <w:t>Ɫ</w:t>
      </w:r>
      <w:r>
        <w:rPr/>
        <w:t>禬숥쵌㥘㡞䒻⩎湮ꥷ슿揂䄭ꍍ梻偕禱딶歬祙瑱쉠䂬澿丮獚㬹䕕恱秂砸汹⩋䩎㍮䭺ꏂ⽉䉖㐭䲿땅梩吪슩ꍌ穕</w:t>
      </w:r>
      <w:r>
        <w:rPr/>
        <w:t>Ⱳ</w:t>
      </w:r>
      <w:r>
        <w:rPr/>
        <w:t>块썫ㅆ穈䩋埂樸⤪圯㉢䚣畲쉃썋⑦楈</w:t>
      </w:r>
      <w:r>
        <w:rPr/>
        <w:t>ⷎ</w:t>
      </w:r>
      <w:r>
        <w:rPr/>
        <w:t>啯勂썠숹徏㥾걐㝈獒䘵컃</w:t>
      </w:r>
      <w:r>
        <w:rPr/>
        <w:t>Ȿ</w:t>
      </w:r>
      <w:r>
        <w:rPr/>
        <w:t>彉ꍩ⤹슩玏㍉▏숤㖩砸⽖偔䩮普㵒匭圳㭺쉬녖싂쉣䕍숹╞睳潈坢浾싂䜵㒻䱺啎쉈㘱㪡</w:t>
      </w:r>
      <w:r>
        <w:rPr/>
        <w:t>ꥃ</w:t>
      </w:r>
      <w:r>
        <w:rPr/>
        <w:t>슡⻂总撿쉢㇂깯㉘㭦췂幇歧녲䁺㡑畾⥣䝕⹹电曂䱤䬯䅍␪䑱㙪䕳扨䵞攱쉁乕ꥠ氭뾿쉇杇噵偲枡┥纏奦䱈묹啗塯捍䱷妻梡䠫㍨컍⒱⍐䩙갹슱</w:t>
      </w:r>
      <w:r>
        <w:rPr/>
        <w:t>ꔥ</w:t>
      </w:r>
      <w:r>
        <w:rPr/>
        <w:t>칳滂畑⩊呵帴䶬떩쉬迂䁠Ⓧ橣䩞䵁愸玻㘴問䐵穗帴땥☲埂顸</w:t>
      </w:r>
      <w:r>
        <w:rPr/>
        <w:t>꥟</w:t>
      </w:r>
      <w:r>
        <w:rPr/>
        <w:t>晤涻塧丮㑡栻㑹硏母⥡쉡迂欭䝍䆘꺏癧氰䨵獗♹䩲쉁ㅎ䲬瀶縫</w:t>
      </w:r>
      <w:r>
        <w:rPr/>
        <w:t>Ɫ</w:t>
      </w:r>
      <w:r>
        <w:rPr/>
        <w:t>㟂슣⑞刴漹囂㯂╤桾瘨쵎㓂毂♘穒ㄣ嘥䩋剨䭫䵉恬䄲㡦浺</w:t>
      </w:r>
      <w:r>
        <w:rPr/>
        <w:t>Ⱚ</w:t>
      </w:r>
      <w:r>
        <w:rPr/>
        <w:t>湢婅獾㵣〮╸唶⭡䍺扂硒</w:t>
      </w:r>
      <w:r>
        <w:rPr/>
        <w:t>ⲵ</w:t>
      </w:r>
      <w:r>
        <w:rPr/>
        <w:t>ꥬ牒䉥딺⩸뽹砤숳佑暏扰便걚쉗䝷燂</w:t>
      </w:r>
      <w:r>
        <w:rPr/>
        <w:t>Ⲯ</w:t>
      </w:r>
      <w:r>
        <w:rPr/>
        <w:t>傿穆놻輤氪䍾帩</w:t>
      </w:r>
      <w:r>
        <w:rPr/>
        <w:t>⠲</w:t>
      </w:r>
      <w:r>
        <w:rPr/>
        <w:t>녪쉐</w:t>
      </w:r>
      <w:r>
        <w:rPr/>
        <w:t>⡖</w:t>
      </w:r>
      <w:r>
        <w:rPr/>
        <w:t>ꅊㅤㅳ忂</w:t>
      </w:r>
      <w:r>
        <w:rPr/>
        <w:t>ꥈ</w:t>
      </w:r>
      <w:r>
        <w:rPr/>
        <w:t>⣃</w:t>
      </w:r>
      <w:r>
        <w:rPr/>
        <w:t>玩濍䬪㧂㍡恈䵰䕤䌯眥斏晐瘯掘堥䓂䱬䑅뼤奟䑂怺컎慮火숷繁偧䍥灸穦䍗曂係㥪喥쉗䄦쉟敱䭖숫ㆥ輭杁歚欴촦珃넮獟硈ꍋ敭璣昫䨦瑚洱带嘬㒻攪쉓澵ꥫ♋⫂╣辘䥠⧂╇䇎祖㤽稺熬⴫甶숦㙆뼲㕒橢땡뇍埂啒䭪䄥㧎碥珂瀣湇㘣쉌뽑旂숹搬牫䡧祪坋圹䐣넣㨺쉆ꅃ␮쉧婚䵲㜵獚眨㌶䝺ꥯ㐷桋슡㩯㨹䙯瞘株녡参쉖噡神믂무䄹歺쉒傿稽痂辏ꅸ版彨캱䙔䝟圦獒䵖歭껃</w:t>
      </w:r>
      <w:r>
        <w:rPr/>
        <w:t>ꔫ</w:t>
      </w:r>
      <w:r>
        <w:rPr/>
        <w:t>㷂⚣㨥瑨瘫䇂</w:t>
      </w:r>
      <w:r>
        <w:rPr/>
        <w:t>ꦘ⏃</w:t>
      </w:r>
      <w:r>
        <w:rPr/>
        <w:t>㴥</w:t>
      </w:r>
      <w:r>
        <w:rPr/>
        <w:t>꧂</w:t>
      </w:r>
      <w:r>
        <w:rPr/>
        <w:t>憻</w:t>
      </w:r>
      <w:r>
        <w:rPr/>
        <w:t>ꖬ</w:t>
      </w:r>
      <w:r>
        <w:rPr/>
        <w:t>㍶㵔</w:t>
      </w:r>
      <w:r>
        <w:rPr/>
        <w:t>ꤷ⹂</w:t>
      </w:r>
      <w:r>
        <w:rPr/>
        <w:t>칒⎵剤ㅲ忂떿織㎮松桢</w:t>
      </w:r>
      <w:r>
        <w:rPr/>
        <w:t>⢩</w:t>
      </w:r>
      <w:r>
        <w:rPr/>
        <w:t>䑊㙣䅣▿䁆䩙긦噫焻殏㜷摧擂穟</w:t>
      </w:r>
      <w:r>
        <w:rPr/>
        <w:t>ꤻ⸻</w:t>
      </w:r>
      <w:r>
        <w:rPr/>
        <w:t>칣妡⽃坙</w:t>
      </w:r>
      <w:r>
        <w:rPr/>
        <w:t>ⵑ⭑</w:t>
      </w:r>
      <w:r>
        <w:rPr/>
        <w:t>䅊</w:t>
      </w:r>
      <w:r>
        <w:rPr/>
        <w:t>ꕔ</w:t>
      </w:r>
      <w:r>
        <w:rPr/>
        <w:t>縊医</w:t>
      </w:r>
      <w:r>
        <w:rPr/>
        <w:t>꧂</w:t>
      </w:r>
      <w:r>
        <w:rPr/>
        <w:t>쉎愯䁪㇂澵䕒湑旂伸㖩摺䷂晞橱顨䕫颮╋㑖呍뿂働轹쉱싂塈傏住⩉쉊椪땙䡤ꅴ䬶쉔呁䑾昶辡典䘦⪵䫂㙑坑僂썬垥䰥失</w:t>
      </w:r>
      <w:r>
        <w:rPr/>
        <w:t>꤭</w:t>
      </w:r>
      <w:r>
        <w:rPr/>
        <w:t>땓䐨楳乚燂⍕숪㥀</w:t>
      </w:r>
      <w:r>
        <w:rPr/>
        <w:t>ⶥ</w:t>
      </w:r>
      <w:r>
        <w:rPr/>
        <w:t>쉔䑑뭐挥倻䜤湓䩐䚩⨤</w:t>
      </w:r>
      <w:r>
        <w:rPr/>
        <w:t>ⴸ⵬</w:t>
      </w:r>
      <w:r>
        <w:rPr/>
        <w:t>潦</w:t>
      </w:r>
      <w:r>
        <w:rPr/>
        <w:t>⡩</w:t>
      </w:r>
      <w:r>
        <w:rPr/>
        <w:t>㑺獁</w:t>
      </w:r>
      <w:r>
        <w:rPr/>
        <w:t>ⵀ</w:t>
      </w:r>
      <w:r>
        <w:rPr/>
        <w:t>坂甸㵆灎䠪䥯䘸</w:t>
      </w:r>
      <w:r>
        <w:rPr/>
        <w:t>⡍</w:t>
      </w:r>
      <w:r>
        <w:rPr/>
        <w:t>倫ヂ坭䢵睊㡋䩤㟎䬱塢</w:t>
      </w:r>
      <w:r>
        <w:rPr/>
        <w:t>Ȿ</w:t>
      </w:r>
      <w:r>
        <w:rPr/>
        <w:t>䙈</w:t>
      </w:r>
      <w:r>
        <w:rPr/>
        <w:t>ꕵ</w:t>
      </w:r>
      <w:r>
        <w:rPr/>
        <w:t>숹幘歱輯顣儲噆頨檩䵆䡠彄ꅙ⹊ぶ找⫎祃浥䇂ㅌ싎穪浫䥍奲㈲㈺㴫⤸㥱슩掻愴拍啸䎱䑎䀰嘪穏坓ꍖ剑⿂㈮쉪㉘ㅓ擂矂䉔묶䛍丽ㅨ祏</w:t>
      </w:r>
      <w:r>
        <w:rPr/>
        <w:t>ⰳ</w:t>
      </w:r>
      <w:r>
        <w:rPr/>
        <w:t>牯偱瑰㗂娦숴䪮슣⵶嫂䘬哂乄</w:t>
      </w:r>
      <w:r>
        <w:rPr/>
        <w:t>꤬</w:t>
      </w:r>
      <w:r>
        <w:rPr/>
        <w:t>ㄷ뭬睞⩰䗂쉨㝦㝯乷ꇂ깓⭎掵㔷枱㠺촻⥅灩吣桂⹃쉚坹</w:t>
      </w:r>
      <w:r>
        <w:rPr/>
        <w:t>ꕑ</w:t>
      </w:r>
      <w:r>
        <w:rPr/>
        <w:t>䍪彠牨嘸㕰㝑牠쉶椽敺㴮땓뽘䴽㑭⌷剫쉱䏂㌻恉㕷沿䭹⑟輴㖻䈽⨬뭘쉳徿</w:t>
      </w:r>
      <w:r>
        <w:rPr/>
        <w:t>ⱥ</w:t>
      </w:r>
      <w:r>
        <w:rPr/>
        <w:t>䙙쵌恋瘳ꅁ悬矎杧슥婌佲ꍆꍪ쉘轸獰쉶⮿␸戺ꌨ歶쉖䡩浾惂</w:t>
      </w:r>
      <w:r>
        <w:rPr/>
        <w:t>ⵊ</w:t>
      </w:r>
      <w:r>
        <w:rPr/>
        <w:t>拂㮱庿뿂녬⦿⫂〮啾楷㉌わ穋摘匴丸喩⥅繄塣껂矂幹슡㡃塐⑉⧂♣吪㭂伬廂杫穁쉫步畸匥⑩칰</w:t>
      </w:r>
      <w:r>
        <w:rPr/>
        <w:t>⡗</w:t>
      </w:r>
      <w:r>
        <w:rPr/>
        <w:t>䐵婧癱㌯쉦녊숨⚱慯⿃숤</w:t>
      </w:r>
      <w:r>
        <w:rPr/>
        <w:t>ⶩ</w:t>
      </w:r>
      <w:r>
        <w:rPr/>
        <w:t>弣䤵뭧汘⤶暡剭圹䢥妮坏䠣埂杊㒩䇂㬣啐</w:t>
      </w:r>
      <w:r>
        <w:rPr/>
        <w:t>ꦻ</w:t>
      </w:r>
      <w:r>
        <w:rPr/>
        <w:t>栭쉄縺復㜦㑕⽂㯂깵䆥兵㍾㔲坰땙⭂䠽⩹睂싍</w:t>
      </w:r>
      <w:r>
        <w:rPr/>
        <w:t>⡙</w:t>
      </w:r>
      <w:r>
        <w:rPr/>
        <w:t>ヂ䙮칮⍉䠽卶癤칐</w:t>
      </w:r>
      <w:r>
        <w:rPr/>
        <w:t>ꥏ</w:t>
      </w:r>
      <w:r>
        <w:rPr/>
        <w:t>堪㈩牃橆䱱ꇂ㗂䜯株啃䁧⽎㑯恍慯</w:t>
      </w:r>
      <w:r>
        <w:rPr/>
        <w:t>ꕶ</w:t>
      </w:r>
      <w:r>
        <w:rPr/>
        <w:t>쉉椤㙨敚㴨佸</w:t>
      </w:r>
      <w:r>
        <w:rPr/>
        <w:t>ꦣ</w:t>
      </w:r>
      <w:r>
        <w:rPr/>
        <w:t>묪敚</w:t>
      </w:r>
      <w:r>
        <w:rPr/>
        <w:t>ⰷ</w:t>
      </w:r>
      <w:r>
        <w:rPr/>
        <w:t>㣂뭴䍾</w:t>
      </w:r>
      <w:r>
        <w:rPr/>
        <w:t>ꕗ</w:t>
      </w:r>
      <w:r>
        <w:rPr/>
        <w:t>剏슩㕤咘凂쉗╾␺彦딪⨭㉬숣偑㈹㟂挴䠵攸娰啧晅䬲灶痂棂쏎捕潴捂漹拂⴬甯亥㉴榬</w:t>
      </w:r>
      <w:r>
        <w:rPr/>
        <w:t>ꦻ</w:t>
      </w:r>
      <w:r>
        <w:rPr/>
        <w:t>쉸卧䵧棂</w:t>
      </w:r>
      <w:r>
        <w:rPr/>
        <w:t>꧂</w:t>
      </w:r>
      <w:r>
        <w:rPr/>
        <w:t>朻떿⫂歱뮩稷猪溡쉤</w:t>
      </w:r>
      <w:r>
        <w:rPr/>
        <w:t>ⱥ</w:t>
      </w:r>
      <w:r>
        <w:rPr/>
        <w:t>喬㩸䯂</w:t>
      </w:r>
      <w:r>
        <w:rPr/>
        <w:t>ꖣ</w:t>
      </w:r>
      <w:r>
        <w:rPr/>
        <w:t>쉇⎥獅捖슡劬顆</w:t>
      </w:r>
      <w:r>
        <w:rPr/>
        <w:t>ⵯ</w:t>
      </w:r>
      <w:r>
        <w:rPr/>
        <w:t>껂烂呈㑒汶琨䗂枣㯃쉠</w:t>
      </w:r>
      <w:r>
        <w:rPr/>
        <w:t>꧂</w:t>
      </w:r>
      <w:r>
        <w:rPr/>
        <w:t>媏</w:t>
      </w:r>
      <w:r>
        <w:rPr/>
        <w:t>ⷂ</w:t>
      </w:r>
      <w:r>
        <w:rPr/>
        <w:t>敄⪩眨䍣ꥦ㮩쉐</w:t>
      </w:r>
      <w:r>
        <w:rPr/>
        <w:t>ⷂ</w:t>
      </w:r>
      <w:r>
        <w:rPr/>
        <w:t>懍危</w:t>
      </w:r>
      <w:r>
        <w:rPr/>
        <w:t>⡭</w:t>
      </w:r>
      <w:r>
        <w:rPr/>
        <w:t>䢿癇楨汍潶䐽奏戲껎</w:t>
      </w:r>
      <w:r>
        <w:rPr/>
        <w:t>⡤</w:t>
      </w:r>
      <w:r>
        <w:rPr/>
        <w:t>싂僂椰쉯쉥㵺⏂员拂梣癓㷎助╀뿃꤮慎쉕輵긣뭅氊긲뼫䭅䜶䄨稶散</w:t>
      </w:r>
      <w:r>
        <w:rPr/>
        <w:t>⠽</w:t>
      </w:r>
      <w:r>
        <w:rPr/>
        <w:t>䬷楘⹫唯⨦㪻潷煭뼺䜯縻灍颣啁뿂摨噳슿㕅繫㩖啧公컎슩單抻뽗</w:t>
      </w:r>
      <w:r>
        <w:rPr/>
        <w:t>ꤳ</w:t>
      </w:r>
      <w:r>
        <w:rPr/>
        <w:t>炣䈶帪噖</w:t>
      </w:r>
      <w:r>
        <w:rPr/>
        <w:t>ⰷ</w:t>
      </w:r>
      <w:r>
        <w:rPr/>
        <w:t>煦ꥧ⏂㐱捇夵榘넨䘯쉁椶戩橷窏〭兲浺땥㬮㋂淂㴨捱换浃䭅坒㐻㬵䡪⨽䗂숺㉠츪㩏㮱妣䯂値㉇ꇎ䯂䉠淂</w:t>
      </w:r>
      <w:r>
        <w:rPr/>
        <w:t>ꥈ</w:t>
      </w:r>
      <w:r>
        <w:rPr/>
        <w:t>㚵䭣싎쉡抵</w:t>
      </w:r>
      <w:r>
        <w:rPr/>
        <w:t>ⷂ</w:t>
      </w:r>
      <w:r>
        <w:rPr/>
        <w:t>偦䃂쉣礨쉖忂⛃</w:t>
      </w:r>
      <w:r>
        <w:rPr/>
        <w:t>꧂</w:t>
      </w:r>
      <w:r>
        <w:rPr/>
        <w:t>㬳慌彮昹煈捇⤬湵慱き䘻쉀</w:t>
      </w:r>
      <w:r>
        <w:rPr/>
        <w:t>꧂</w:t>
      </w:r>
      <w:r>
        <w:rPr/>
        <w:t>堰갸䍹㥖⍨熏摑</w:t>
      </w:r>
      <w:r>
        <w:rPr/>
        <w:t>ⱱ</w:t>
      </w:r>
      <w:r>
        <w:rPr/>
        <w:t>뭅㵏⤭灌坠䉎⍑╣珂갵亻夬晰䶩捊뭇槂婡䱮癆燂㙊呬轒呖긳</w:t>
      </w:r>
      <w:r>
        <w:rPr/>
        <w:t>⡱</w:t>
      </w:r>
      <w:r>
        <w:rPr/>
        <w:t>垵狂塑甮ꅭ忂啀⵬䎡☪쉥燂ꥠ갥䱏侮䴪桰轋爵乡⽂縬ꍍ싂ㅨ䍕杧䕵浩㇂彷牠꺻壂呹晡쉨繡㭂</w:t>
      </w:r>
      <w:r>
        <w:rPr/>
        <w:t>ꔷ</w:t>
      </w:r>
      <w:r>
        <w:rPr/>
        <w:t>넩䵢歅䔪⩂</w:t>
      </w:r>
      <w:r>
        <w:rPr/>
        <w:t>ꦵ</w:t>
      </w:r>
      <w:r>
        <w:rPr/>
        <w:t>毂ꍓ圲牶ꄵ欻⽁싂</w:t>
      </w:r>
      <w:r>
        <w:rPr/>
        <w:t>꤭</w:t>
      </w:r>
      <w:r>
        <w:rPr/>
        <w:t>疘쉥助싂숹䡲ꍤꎵ㌤顄⹈⭧♖녅</w:t>
      </w:r>
      <w:r>
        <w:rPr/>
        <w:t>ⵓ⑦♙</w:t>
      </w:r>
      <w:r>
        <w:rPr/>
        <w:t>ꅀꍇ䉧甪湴䠬⩒䐴㴹㔦惂澡</w:t>
      </w:r>
      <w:r>
        <w:rPr/>
        <w:t>ꦵ</w:t>
      </w:r>
      <w:r>
        <w:rPr/>
        <w:t>䅫猪</w:t>
      </w:r>
      <w:r>
        <w:rPr/>
        <w:t>Ⱪ</w:t>
      </w:r>
      <w:r>
        <w:rPr/>
        <w:t>싃潷쉀</w:t>
      </w:r>
      <w:r>
        <w:rPr/>
        <w:t>ⰴ</w:t>
      </w:r>
      <w:r>
        <w:rPr/>
        <w:t>싂ꅳ</w:t>
      </w:r>
      <w:r>
        <w:rPr/>
        <w:t>꧂</w:t>
      </w:r>
      <w:r>
        <w:rPr/>
        <w:t>燂䘫愮깖⎩砥곃婇繧忂쉎䍇걣㚩츺冻쉕ꇂ㒡</w:t>
      </w:r>
      <w:r>
        <w:rPr/>
        <w:t>꧂</w:t>
      </w:r>
      <w:r>
        <w:rPr/>
        <w:t>㉠畇斩</w:t>
      </w:r>
      <w:r>
        <w:rPr/>
        <w:t>ꕓ</w:t>
      </w:r>
      <w:r>
        <w:rPr/>
        <w:t>䕡⬴䘰䍂璵㙦爰숬竂䵍䮱䫂㊬牏뽮彋㙠瞿㧍㙱湰挷彑噭楙䣂건⼥礳㵃勂珂煗⸽坊敠椲⩁⒬쉪⭁딩彙녢칆㌫㣂♳㙨佋䩑え䨲搦♏べ싂斮䴣壂娬喵⽱亵牃♔嘤晕⌫떥熡믂슩㈸乾䱖禮偭㥕哂ꆩ甤頤吩浉桪獦祓</w:t>
      </w:r>
      <w:r>
        <w:rPr/>
        <w:t>ⵟ</w:t>
      </w:r>
      <w:r>
        <w:rPr/>
        <w:t>嘬㡥숷剁䅄歞㭷唬稹㩊い䱪穇䙹泂뭔쉏䈷⑺捕汢穢㚱操汨伳㆘⎱䂻〭幉쉙⩪㉡쉀⭱䔨纻噇椱뮣뮩쉐轷却㍤硵晭㧂漮칺뮬꥞扅轲뼤⑂쉟縥濂♔숬係湏⥭滂칞嗎枏䨨渷䱀飂</w:t>
      </w:r>
      <w:r>
        <w:rPr/>
        <w:t>ⵓ</w:t>
      </w:r>
      <w:r>
        <w:rPr/>
        <w:t>䵅⼰쉺坅浴儴숷未⍸쌪扏䥒㍷偦</w:t>
      </w:r>
      <w:r>
        <w:rPr/>
        <w:t>ꔮ</w:t>
      </w:r>
      <w:r>
        <w:rPr/>
        <w:t>港啄轸呷뽾䥢擂䷂딣땵쉷佮격奉⫂㕣♮摄湠㘸걓䍹挣ꅒ橔㉄ꍞ딶쉹琰숸頽焽棂⩇㝚䫂뭎婃挺숣奁⴩曎</w:t>
      </w:r>
      <w:r>
        <w:rPr/>
        <w:t>Ȿ</w:t>
      </w:r>
      <w:r>
        <w:rPr/>
        <w:t>慖䳂瓂䑮ィ挬</w:t>
      </w:r>
      <w:r>
        <w:rPr/>
        <w:t>⵰</w:t>
      </w:r>
      <w:r>
        <w:rPr/>
        <w:t>싂顈焦</w:t>
      </w:r>
      <w:r>
        <w:rPr/>
        <w:t>ꥉ</w:t>
      </w:r>
      <w:r>
        <w:rPr/>
        <w:t>䠶쉬晍癐쵑癒祮숊㜯栵槂恅睄杮숱兌坨녞쉸帲䔫쌥⎘亩⌱㛂숫⻂刻橲癒</w:t>
      </w:r>
      <w:r>
        <w:rPr/>
        <w:t>ꗂ</w:t>
      </w:r>
      <w:r>
        <w:rPr/>
        <w:t>禿炮ꍎ쉰싂쉺</w:t>
      </w:r>
      <w:r>
        <w:rPr/>
        <w:t>ꤣ</w:t>
      </w:r>
      <w:r>
        <w:rPr/>
        <w:t>儥⌻䲬绎춻弳䞣狂쉉䁾쉙뭘畅⩎뽚桫幩䝖係쉵㕒桲㉐瑱념顾ꍱㄲ녫暬飂쉣㴳☴渷䩫伮渦쉆ぅ쉮쎡灒傿쉚湁晇凂⍏兩洶㯂呗掵汦㭫幡搥䱪奥倶쌳偄楄</w:t>
      </w:r>
      <w:r>
        <w:rPr/>
        <w:t>ꕸ</w:t>
      </w:r>
      <w:r>
        <w:rPr/>
        <w:t>顢ꍊ㝉婠慣뽶飂㡨</w:t>
      </w:r>
      <w:r>
        <w:rPr/>
        <w:t>⡋</w:t>
      </w:r>
      <w:r>
        <w:rPr/>
        <w:t>숸숳佨奊柎牂瘸嫂兔噂坱⥨坤畷뽩縰숻眸䄻匪丱摹輫啋㍁ㆻ睲縥檘땀쉰⩚楀곂</w:t>
      </w:r>
      <w:r>
        <w:rPr/>
        <w:t>ⷂ</w:t>
      </w:r>
      <w:r>
        <w:rPr/>
        <w:t>呀숻獒쉡춥䴴땡기瀷櫂佇啁껂땭ㄪ⹸䡨⒣戺숱伹⵲婟汗枵倶礸滂뭱硴睚顃䙱㐳牡塱硁쉤楶⽱坊</w:t>
      </w:r>
      <w:r>
        <w:rPr/>
        <w:t>ⵔ</w:t>
      </w:r>
      <w:r>
        <w:rPr/>
        <w:t>㈬ヂ眮싂츣㥑츸余堷兵祶ㅘ</w:t>
      </w:r>
      <w:r>
        <w:rPr/>
        <w:t>⡱</w:t>
      </w:r>
      <w:r>
        <w:rPr/>
        <w:t>溩⌴뗂뽶쉟䍟猲딶䅒쉤娯娳坔怪摨ꏂ別繉千䕭八䭬潑愨飂쉒쉔걣㭦썮☳榡䴵㶵接丬卒䀪쉴㙗扷楲䤶爹⸺㙘㭍煚쉨㷂䥹怴椫慤쵭彊쉀㙕奩睞い䐪水扱쏂枥⨫曂䡸縨</w:t>
      </w:r>
      <w:r>
        <w:rPr/>
        <w:t>꧂☥</w:t>
      </w:r>
      <w:r>
        <w:rPr/>
        <w:t>뭁싂洪◂犥⬪</w:t>
      </w:r>
      <w:r>
        <w:rPr/>
        <w:t>ꥑ</w:t>
      </w:r>
      <w:r>
        <w:rPr/>
        <w:t>捞浍助奌繎ꏂ徻㩲</w:t>
      </w:r>
      <w:r>
        <w:rPr/>
        <w:t>ⵯ</w:t>
      </w:r>
      <w:r>
        <w:rPr/>
        <w:t>㩣㐸愭⑆㧂㙈</w:t>
      </w:r>
      <w:r>
        <w:rPr/>
        <w:t>⠸</w:t>
      </w:r>
      <w:r>
        <w:rPr/>
        <w:t>梵撮㨦挺㭪坺ぴ捗灉땰摤숨汁梩뼫サ挨檣㋂匳</w:t>
      </w:r>
      <w:r>
        <w:rPr/>
        <w:t>ꦬ</w:t>
      </w:r>
      <w:r>
        <w:rPr/>
        <w:t>嘤숻剦䌮숲슩⻂䝊旂囂䧃昱淂촯呏僂畏穪浀ꄺ</w:t>
      </w:r>
      <w:r>
        <w:rPr/>
        <w:t>꧂</w:t>
      </w:r>
      <w:r>
        <w:rPr/>
        <w:t>쉟噹僂穕婘䥈䉂⵫싂ㅺ싃卩⑁⯂䲵椶⤯涱坐䂻帨◍祈</w:t>
      </w:r>
      <w:r>
        <w:rPr/>
        <w:t>Ᵽ</w:t>
      </w:r>
      <w:r>
        <w:rPr/>
        <w:t>杍</w:t>
      </w:r>
      <w:r>
        <w:rPr/>
        <w:t>ⷂ</w:t>
      </w:r>
      <w:r>
        <w:rPr/>
        <w:t>ㅫ싂⺥楙丷㘴汭</w:t>
      </w:r>
      <w:r>
        <w:rPr/>
        <w:t>⢩</w:t>
      </w:r>
      <w:r>
        <w:rPr/>
        <w:t>硵帥⹌쉢걷싍怫⑴ꍸ券</w:t>
      </w:r>
      <w:r>
        <w:rPr/>
        <w:t>ⱕ⑅</w:t>
      </w:r>
      <w:r>
        <w:rPr/>
        <w:t>摣歕澱灷㴣쉌싂녑ꄤ㩾戽坦䯂</w:t>
      </w:r>
      <w:r>
        <w:rPr/>
        <w:t>⣎⥂</w:t>
      </w:r>
      <w:r>
        <w:rPr/>
        <w:t>猬獧敪╎ꥥ걅</w:t>
      </w:r>
      <w:r>
        <w:rPr/>
        <w:t>ⵋ</w:t>
      </w:r>
      <w:r>
        <w:rPr/>
        <w:t>偁佗却䣂ꍨ桖㤵顥傏繕套梱兠숭〶㕾ꥸ㥺㉒㉍獾張</w:t>
      </w:r>
      <w:r>
        <w:rPr/>
        <w:t>Ⳃ</w:t>
      </w:r>
      <w:r>
        <w:rPr/>
        <w:t>灗庬婯䓂䙮猪栯⽥奘깫쉀砦䘯⤮汣⥩䕪伳娥瑭桀升⩅恓䍓礯即摭뭣</w:t>
      </w:r>
      <w:r>
        <w:rPr/>
        <w:t>⡆</w:t>
      </w:r>
      <w:r>
        <w:rPr/>
        <w:t>乀</w:t>
      </w:r>
      <w:r>
        <w:rPr/>
        <w:t>ⱑ</w:t>
      </w:r>
      <w:r>
        <w:rPr/>
        <w:t>癬䣃갭쉯湘渤䇂걲숭地媥玱䐪숭塧竂头㍈〽</w:t>
      </w:r>
      <w:r>
        <w:rPr/>
        <w:t>Ɐ</w:t>
      </w:r>
      <w:r>
        <w:rPr/>
        <w:t>㭋⥐位숬㍋䭰쉅쉢놩㑅䥡䫂绎獢⍂侥갣뿂京剌奄쉣佢뭆⽘摔晄싂婉嘯칏</w:t>
      </w:r>
      <w:r>
        <w:rPr/>
        <w:t>ꔬ</w:t>
      </w:r>
      <w:r>
        <w:rPr/>
        <w:t>嘯灸㩾愩焊⩔䥉橇㩎갤硾慫싍纘싂禿</w:t>
      </w:r>
      <w:r>
        <w:rPr/>
        <w:t>ꕍ</w:t>
      </w:r>
      <w:r>
        <w:rPr/>
        <w:t>ꍋ</w:t>
      </w:r>
      <w:r>
        <w:rPr/>
        <w:t>ꕅ</w:t>
      </w:r>
      <w:r>
        <w:rPr/>
        <w:t>쉦⭤䁡ㅗ晭⾩噶坎搽ꍧ䩸쉦슏朥睈♹썊ꍹ숩杧匸</w:t>
      </w:r>
      <w:r>
        <w:rPr/>
        <w:t>ꕄ</w:t>
      </w:r>
      <w:r>
        <w:rPr/>
        <w:t>쉦쵮湐싃䨪幢䎏䛂䀪䭋南䴰ꅄ瑄䥨杌淂教牫搸쉁䶡⹐ㅟ枿ꌻ⬷믂쉆쵸⯂㥌癴숵幕쉞䧍矂涬㕨☥䥙抱便쵬妩㓍䧎⑖쉩僂㵆橙䠽滍佳䙕顦䅺䄹椲</w:t>
      </w:r>
      <w:r>
        <w:rPr/>
        <w:t>ⱺ</w:t>
      </w:r>
      <w:r>
        <w:rPr/>
        <w:t>猱兢ꍦ乖㩃䱆⮮녩⩘堪带亻圪た싃슘湃潆</w:t>
      </w:r>
      <w:r>
        <w:rPr/>
        <w:t>⠭</w:t>
      </w:r>
      <w:r>
        <w:rPr/>
        <w:t>瑷䁦住熱䤪ネ浵ㅠ</w:t>
      </w:r>
      <w:r>
        <w:rPr/>
        <w:t>ꕺ</w:t>
      </w:r>
      <w:r>
        <w:rPr/>
        <w:t>갵䱀충기㛂摀繯ꎩ겿㉂㔴燂</w:t>
      </w:r>
      <w:r>
        <w:rPr/>
        <w:t>ⷂ</w:t>
      </w:r>
      <w:r>
        <w:rPr/>
        <w:t>㑖䨲䴽쉦</w:t>
      </w:r>
      <w:r>
        <w:rPr/>
        <w:t>ꤥ</w:t>
      </w:r>
      <w:r>
        <w:rPr/>
        <w:t>仂⯃歊싍⭣㙭䊘玏㩤⧂昷㗍䨨䉐춬쉺え䀪쌮磂䜦</w:t>
      </w:r>
      <w:r>
        <w:rPr/>
        <w:t>ꖘ</w:t>
      </w:r>
      <w:r>
        <w:rPr/>
        <w:t>쉓춣浧本砲</w:t>
      </w:r>
      <w:r>
        <w:rPr/>
        <w:t>ꕗ</w:t>
      </w:r>
      <w:r>
        <w:rPr/>
        <w:t>㍘婉轋ꥲ灤潲琴栰㜯歱䩗</w:t>
      </w:r>
      <w:r>
        <w:rPr/>
        <w:t>⡴</w:t>
      </w:r>
      <w:r>
        <w:rPr/>
        <w:t>㑇쵹䨲揂囂搩䞿⹯催浗搯⥙塅䷂敞␽洹晵䭰彉⨤뼳揍拂煡熿摂</w:t>
      </w:r>
      <w:r>
        <w:rPr/>
        <w:t>Ⲭ</w:t>
      </w:r>
      <w:r>
        <w:rPr/>
        <w:t>朳晇뿍敔䅣晴庱녧⭓泃⤮抩</w:t>
      </w:r>
      <w:r>
        <w:rPr/>
        <w:t>ⶩ</w:t>
      </w:r>
      <w:r>
        <w:rPr/>
        <w:t>㋂汊䷂䩥췂怤㌶䭅㉷쉴ㅄ䅧쉑</w:t>
      </w:r>
      <w:r>
        <w:rPr/>
        <w:t>ⵌ</w:t>
      </w:r>
      <w:r>
        <w:rPr/>
        <w:t>㒩걃碻息擂䍎⴦</w:t>
      </w:r>
      <w:r>
        <w:rPr/>
        <w:t>ꦮ</w:t>
      </w:r>
      <w:r>
        <w:rPr/>
        <w:t>쵒汱歭걔䌳㯂싎㈵婥㕣⍗幋⨮㑠쉴</w:t>
      </w:r>
      <w:r>
        <w:rPr/>
        <w:t>ⱅ</w:t>
      </w:r>
      <w:r>
        <w:rPr/>
        <w:t>樱䟂ꅑ淂녲㉘⒩悩氺</w:t>
      </w:r>
      <w:r>
        <w:rPr/>
        <w:t>ꕵ⥚</w:t>
      </w:r>
      <w:r>
        <w:rPr/>
        <w:t>埍囂</w:t>
      </w:r>
      <w:r>
        <w:rPr/>
        <w:t>꧂</w:t>
      </w:r>
      <w:r>
        <w:rPr/>
        <w:t>弮暬吵瀳喣䝰⩁塚췂䐯唪〪㣂硊⍯湕揂ꍪ媬쉰</w:t>
      </w:r>
      <w:r>
        <w:rPr/>
        <w:t>⡪</w:t>
      </w:r>
      <w:r>
        <w:rPr/>
        <w:t>䡍呋쉞⪬才歕숰숬</w:t>
      </w:r>
      <w:r>
        <w:rPr/>
        <w:t>ⷍ</w:t>
      </w:r>
      <w:r>
        <w:rPr/>
        <w:t>깪쉢䭌䅒䭒桨㈮</w:t>
      </w:r>
      <w:r>
        <w:rPr/>
        <w:t>ⱪ</w:t>
      </w:r>
      <w:r>
        <w:rPr/>
        <w:t>㒮㭯晶숪䥫迂嘲䈪䑱噕㝬顫污숹歓硁㮱颩ꅾ쉘畡⩪眫⩹眦㒡⴪䞏숱㥈䩢♕䍊獩숬樻◂䝉숸獕侵区⫍</w:t>
      </w:r>
      <w:r>
        <w:rPr/>
        <w:t>ⵈ</w:t>
      </w:r>
      <w:r>
        <w:rPr/>
        <w:t>쉎숽⽡颥婈癁⑸ꅆ媮싂潑煠猨暡숫㵰旂㡱䅩⹞㨩숦㜭愺숮䧂乱犡坪칈䵙싎⧂습繐截欭⏂⩫슥⽱晵䱞䭥㥺촣䞡瓂晱⯂兒녁潪㵟䑮</w:t>
      </w:r>
      <w:r>
        <w:rPr/>
        <w:t>ⱁ⤮</w:t>
      </w:r>
      <w:r>
        <w:rPr/>
        <w:t>䍶썶츮묫妏㕖㠬⤹⤹쉸彐䅊涏渷沩䀦恌潶痂</w:t>
      </w:r>
      <w:r>
        <w:rPr/>
        <w:t>⠣</w:t>
      </w:r>
      <w:r>
        <w:rPr/>
        <w:t>캬</w:t>
      </w:r>
      <w:r>
        <w:rPr/>
        <w:t>⡥⹳</w:t>
      </w:r>
      <w:r>
        <w:rPr/>
        <w:t>剹䍂爲灖⩐暱么㕢氪輺儥</w:t>
      </w:r>
      <w:r>
        <w:rPr/>
        <w:t>ꔬ</w:t>
      </w:r>
      <w:r>
        <w:rPr/>
        <w:t>쉃滂ꍮ⽌圮▱㨰㍟汏㟂녲</w:t>
      </w:r>
      <w:r>
        <w:rPr/>
        <w:t>ⰲ</w:t>
      </w:r>
      <w:r>
        <w:rPr/>
        <w:t>戯</w:t>
      </w:r>
      <w:r>
        <w:rPr/>
        <w:t>꧂</w:t>
      </w:r>
      <w:r>
        <w:rPr/>
        <w:t>㡰쉺⾡䙎⽃桞</w:t>
      </w:r>
      <w:r>
        <w:rPr/>
        <w:t>ⵐ☪</w:t>
      </w:r>
      <w:r>
        <w:rPr/>
        <w:t>㕎欺咩㙆場儮囎氫枱浴ꏂ갣</w:t>
      </w:r>
      <w:r>
        <w:rPr/>
        <w:t>ⵯ</w:t>
      </w:r>
      <w:r>
        <w:rPr/>
        <w:t>䞩晃䍦坍쉄惂旎⽊䙺㒥㐪</w:t>
      </w:r>
      <w:r>
        <w:rPr/>
        <w:t>ⵈ</w:t>
      </w:r>
      <w:r>
        <w:rPr/>
        <w:t>쉯牁썤头稴歸じ☦佤ꌪ⛂䢬淂딊㐴䁄쌦均杧촺摒㵍潰⭌䲿쉓㣂姂⽕쉰숻偧㜰䅩歾</w:t>
      </w:r>
      <w:r>
        <w:rPr/>
        <w:t>ꕔ</w:t>
      </w:r>
      <w:r>
        <w:rPr/>
        <w:t>砥㥩䩳㧂㌵㡙瑙懂䎩싂⑱쉆쉔⭮涬쉕</w:t>
      </w:r>
      <w:r>
        <w:rPr/>
        <w:t>ꕏ</w:t>
      </w:r>
      <w:r>
        <w:rPr/>
        <w:t>䑡쉐슡䭟⹗ꍰ穅떡䴣剥</w:t>
      </w:r>
      <w:r>
        <w:rPr/>
        <w:t>ꕇ</w:t>
      </w:r>
      <w:r>
        <w:rPr/>
        <w:t>卺⨹睏䌮汹懎◍♣㥴㮮</w:t>
      </w:r>
      <w:r>
        <w:rPr/>
        <w:t>ꥊ</w:t>
      </w:r>
      <w:r>
        <w:rPr/>
        <w:t>ぶ歘☶⩳竂皮䅬䙱顥⾘畗灱숭愽싂慨噈晑濂㊬㩉䭠听뭄ꥲ橬卅敫䜭뭠夭쉊놩䉦奒ꇎ⵸</w:t>
      </w:r>
      <w:r>
        <w:rPr/>
        <w:t>ⵧ⫃</w:t>
      </w:r>
      <w:r>
        <w:rPr/>
        <w:t>䱲㜷潨⼣⍘쉑䵑偊晚劮묷꥖硈싃咩眶깹습塺딯湄砳쎱㨱⨵渷礸杏쵩⧃繡恣椩恂嫎䟎搽㖣</w:t>
      </w:r>
      <w:r>
        <w:rPr/>
        <w:t>ⵎ</w:t>
      </w:r>
      <w:r>
        <w:rPr/>
        <w:t>倷ㅔ</w:t>
      </w:r>
      <w:r>
        <w:rPr/>
        <w:t>ⴴ</w:t>
      </w:r>
      <w:r>
        <w:rPr/>
        <w:t>녤恶䨱⵨㮻暣繴넵幀坚쉒共⪩契甸䱨䍃䙆䅪쉱伭㕓ꥢ瘨奉숱敗㵌╥抩싂凂搷䝬㍷ꍖ㢘㘩䅈</w:t>
      </w:r>
      <w:r>
        <w:rPr/>
        <w:t>꤬</w:t>
      </w:r>
      <w:r>
        <w:rPr/>
        <w:t>瑘䭧⤱⌻煫⨷⽤㤥䰽䱙쉌㶵쉣剬䅕常核㕸唺瓃坺ꅗ㣂牵㫂䮻涘뽺恵뽋疵Ⓙ쏂쉖頲䍦䙮普癩乑싍⩃ꅆ䙯</w:t>
      </w:r>
      <w:r>
        <w:rPr/>
        <w:t>ⰲ</w:t>
      </w:r>
      <w:r>
        <w:rPr/>
        <w:t>獄擂ㅯ呁碘╭쉡㒏쉐㓍슩卨</w:t>
      </w:r>
      <w:r>
        <w:rPr/>
        <w:t>Ⱖ</w:t>
      </w:r>
      <w:r>
        <w:rPr/>
        <w:t>夨䂡懂㐫㒡歱刴塏쵥넬쉳䱘嘣溥䀤倵䱶㚣塷슥뽐䈲淂겣㥲䍣祓匱㠨繤䩨䩙彩㴪撏슮な冩呈獀뽥뭯朻㛂쉩뽉㍂⩾숷吪獋쉳쉤㐮曂繩ꌯ긳</w:t>
      </w:r>
      <w:r>
        <w:rPr/>
        <w:t>Ⳃ</w:t>
      </w:r>
      <w:r>
        <w:rPr/>
        <w:t>䕹㙀㦮㙀숫塱쌳幱圷㠹啠撡</w:t>
      </w:r>
      <w:r>
        <w:rPr/>
        <w:t>Ɽ</w:t>
      </w:r>
      <w:r>
        <w:rPr/>
        <w:t>䉘䔪㖮㭡⥉䰳妣쉸顣樶♏悏橂깅㦮ㅶ㙋秂噴싂넫眯쉙攭㭮摔偠㜰楍☸瘸曎㐪䑹櫂쉞䜥컂橳슩匽숩歱ㅺ썂쉤쉋㉑숦㖘攭飂摉♩㫂촨䩙顤牷쉁挽眵䘣䱪硾뇃硨灀轧摬刵䑹彈ꅋ淂</w:t>
      </w:r>
      <w:r>
        <w:rPr/>
        <w:t>ꕎ╠</w:t>
      </w:r>
      <w:r>
        <w:rPr/>
        <w:t>穓彨걕特瘣䎩楣楗뭩칓꤮쉴匦婘ꍘ䗂슡숮辏纬뭠⦮츱桊䣂䑡氲⹷ꅖ넪䉫⩔帬㇂睍攪㦘䍳⬤☲</w:t>
      </w:r>
      <w:r>
        <w:rPr/>
        <w:t>ⱂ</w:t>
      </w:r>
      <w:r>
        <w:rPr/>
        <w:t>숻轈敟싍╃</w:t>
      </w:r>
      <w:r>
        <w:rPr/>
        <w:t>⡱</w:t>
      </w:r>
      <w:r>
        <w:rPr/>
        <w:t>澏⽷㥋彨⮡呉⨷쉦⽨䑉䭈쉃㭁㝍뭆뾘帨㡰숱싂炬敵奣뭞⫂</w:t>
      </w:r>
      <w:r>
        <w:rPr/>
        <w:t>⡔</w:t>
      </w:r>
      <w:r>
        <w:rPr/>
        <w:t>숸깞╬檘捕뭦䃂</w:t>
      </w:r>
      <w:r>
        <w:rPr/>
        <w:t>⣂</w:t>
      </w:r>
      <w:r>
        <w:rPr/>
        <w:t>㥄䄸侬祔䢩䡦刳⽧⩷㮥珍뽒竂쉹售䍓妩겡嗂㐰</w:t>
      </w:r>
      <w:r>
        <w:rPr/>
        <w:t>ꦵ</w:t>
      </w:r>
      <w:r>
        <w:rPr/>
        <w:t>䔯匳㙤焳갸磍═㜴</w:t>
      </w:r>
      <w:r>
        <w:rPr/>
        <w:t>ꥊ⬻</w:t>
      </w:r>
      <w:r>
        <w:rPr/>
        <w:t>촲</w:t>
      </w:r>
      <w:r>
        <w:rPr/>
        <w:t>⡮</w:t>
      </w:r>
      <w:r>
        <w:rPr/>
        <w:t>甶땕䋂㴴泂䬨⑂걹숊欭猣淎戶檣䊬啃</w:t>
      </w:r>
      <w:r>
        <w:rPr/>
        <w:t>ⱸ</w:t>
      </w:r>
      <w:r>
        <w:rPr/>
        <w:t>猴쉞䍋슣扠瘰秂䆩쉠⛂瘮杪頶砮㜳뭊䕰䧍潭伫슮堥ㅺ쉐⫃숹摅剃瓍共⍤䉾䕍깲侵然⿂帷繓쵨䈯兖顡悩촪啟䥒뽤顖堨╯瑟娨㬷♈庬栰㭑숮쵉⼸⵾딳♌祣睰爲쉌偭恷ㅮ</w:t>
      </w:r>
      <w:r>
        <w:rPr/>
        <w:t>⡺</w:t>
      </w:r>
      <w:r>
        <w:rPr/>
        <w:t>狂싍⩁爦乘슬⸷녙攺┶♱⫂犱眤摰㈬瑘녲ぞ</w:t>
      </w:r>
      <w:r>
        <w:rPr/>
        <w:t>⢣</w:t>
      </w:r>
      <w:r>
        <w:rPr/>
        <w:t>灉怳忎䑋穓숪倣ꅳ숤䩀㵄㑙幩塰䕀䭀婢칌空炻⩕㕓쉐숽婃䌽廂恓堹숻⥴쉄䤯䳎畤촪剣湹</w:t>
      </w:r>
      <w:r>
        <w:rPr/>
        <w:t>⢱</w:t>
      </w:r>
      <w:r>
        <w:rPr/>
        <w:t>嚱乪圸촤ꍊ떘剩䁕⼹㘮婮걐깉䙂⨫</w:t>
      </w:r>
      <w:r>
        <w:rPr/>
        <w:t>ꥈꥐ</w:t>
      </w:r>
      <w:r>
        <w:rPr/>
        <w:t>䍞䱪搥冘汦牔⚻㍮㉱犩</w:t>
      </w:r>
      <w:r>
        <w:rPr/>
        <w:t>ꤷ</w:t>
      </w:r>
      <w:r>
        <w:rPr/>
        <w:t>猷▵啋刺窘촰뽶⽊㡾䨶ㄬ갶쉱繀亱織晍䭘嚱</w:t>
      </w:r>
      <w:r>
        <w:rPr/>
        <w:t>ⵃ</w:t>
      </w:r>
      <w:r>
        <w:rPr/>
        <w:t>督堮㩋氷䒬䉬椹剒뭥숰⿂㨱ㅣ㞱䏂䰺숷却㘽䂿⍴䀲桋悡玵旂넣싃危㩵久䝭版噖栵頷숲묦㥶뽳戨破禮䈭樫╞敮㒱쉦䅅憣悬䅭떥㵮⹷桠䕏兙猱숨⽴瑃旂幔䗂硫⫂</w:t>
      </w:r>
      <w:r>
        <w:rPr/>
        <w:t>ꕸ</w:t>
      </w:r>
      <w:r>
        <w:rPr/>
        <w:t>㭠䘤싂剺嚩䴪祧䩗꺣来갭싃䩟슡猪⹩⭟厬쉄겱彦⍭婾䞵뭣䩗㑷砦撿춻╎晀</w:t>
      </w:r>
      <w:r>
        <w:rPr/>
        <w:t>ⴷꔦⓂ</w:t>
      </w:r>
      <w:r>
        <w:rPr/>
        <w:t>㉳响</w:t>
      </w:r>
      <w:r>
        <w:rPr/>
        <w:t>ꥏ</w:t>
      </w:r>
      <w:r>
        <w:rPr/>
        <w:t>湙꤮捵嗂硑⹔㙯煄㔪湌</w:t>
      </w:r>
      <w:r>
        <w:rPr/>
        <w:t>ꗂ</w:t>
      </w:r>
      <w:r>
        <w:rPr/>
        <w:t>땤⍗쉲瑖▵䑨쉭啃뗃兞剆㉲슘쉁꥖㇂ꇂ쉫♐䑓⨶㔯♾瑅㠥仍숶扆쉗</w:t>
      </w:r>
      <w:r>
        <w:rPr/>
        <w:t>⠴</w:t>
      </w:r>
      <w:r>
        <w:rPr/>
        <w:t>瞣䍯煞긥卲䭯썌</w:t>
      </w:r>
      <w:r>
        <w:rPr/>
        <w:t>꧂</w:t>
      </w:r>
      <w:r>
        <w:rPr/>
        <w:t>쉫</w:t>
      </w:r>
      <w:r>
        <w:rPr/>
        <w:t>ⶥ</w:t>
      </w:r>
      <w:r>
        <w:rPr/>
        <w:t>䑘橧櫎婤쉇䍟㦘♥</w:t>
      </w:r>
      <w:r>
        <w:rPr/>
        <w:t>Ⲯ</w:t>
      </w:r>
      <w:r>
        <w:rPr/>
        <w:t>纬拂瞻⼯瑂歺㩔䥠뼳ぢ␪瓂欹⵱ꄱ瓂</w:t>
      </w:r>
      <w:r>
        <w:rPr/>
        <w:t>ꕑ</w:t>
      </w:r>
      <w:r>
        <w:rPr/>
        <w:t>싂뽵〫桚묤㡫㊩ぷ⹋숻⺵焲㙘ꏂ恂⍫㉦烎輸帮稻⩫㋂媬䱩⥍喩估い슡ꄤㅾ䔣礸뭯䙃싂丸灬戯狂璱</w:t>
      </w:r>
      <w:r>
        <w:rPr/>
        <w:t>ꕗ</w:t>
      </w:r>
      <w:r>
        <w:rPr/>
        <w:t>䠱抵묵쉂穠湗촩畑磂쉩頥⥵廂㥵녁䰽晇哂庩㣍㩆䭍슬䉈</w:t>
      </w:r>
      <w:r>
        <w:rPr/>
        <w:t>ⱂ</w:t>
      </w:r>
      <w:r>
        <w:rPr/>
        <w:t>쉎슏丩狂廂硦湭ぴ㞡怸䑕繠墿䭬瑑侮猲毎䣂轡땙到䵦嘪싃⑒䭕滂숳䌯汴恭쉱⽖㗂摱깓䑯⺩轴夰┭牾䐽ꥵ䛎扌檿久㴸싂ㅌ싂瀵熻숫ㅺ䲣ꍨ</w:t>
      </w:r>
      <w:r>
        <w:rPr/>
        <w:t>⡖</w:t>
      </w:r>
      <w:r>
        <w:rPr/>
        <w:t>䑅畳扯揂䫂䑺潄슮⭤</w:t>
      </w:r>
      <w:r>
        <w:rPr/>
        <w:t>⡷</w:t>
      </w:r>
      <w:r>
        <w:rPr/>
        <w:t>쌬㤻焊祓瞿숯㙔扆</w:t>
      </w:r>
      <w:r>
        <w:rPr/>
        <w:t>ꤣ</w:t>
      </w:r>
      <w:r>
        <w:rPr/>
        <w:t>痂矂</w:t>
      </w:r>
      <w:r>
        <w:rPr/>
        <w:t>⡡</w:t>
      </w:r>
      <w:r>
        <w:rPr/>
        <w:t>タ瘶瓎䅡䩲쉉슮㔻놬쉗䶬䡎䍔</w:t>
      </w:r>
      <w:r>
        <w:rPr/>
        <w:t>ꕮ</w:t>
      </w:r>
      <w:r>
        <w:rPr/>
        <w:t>㩘浧䰫奧㡃然䱳瓎⩐瑘䭥䟂⽘䊏轈ㄪ쉰呙噆㓂䦣⽩匩䡲㒬</w:t>
      </w:r>
      <w:r>
        <w:rPr/>
        <w:t>ⱬ</w:t>
      </w:r>
      <w:r>
        <w:rPr/>
        <w:t>獘㑔牁츮㭴촪㪏䙵彶恺습㊵䫂漸䲥㵈</w:t>
      </w:r>
      <w:r>
        <w:rPr/>
        <w:t>ⵈ</w:t>
      </w:r>
      <w:r>
        <w:rPr/>
        <w:t>恄呺㣂䱌盂晗㌷杀顥䭐奫焫쉺祯숮楍杅橩ꌮ숪⾮硞㙾䕐⫎坦땎㭳쉺갹ꆘ晪䵂뭬潡偰圸싂歾䝷⿂竂⛂쉀䪿</w:t>
      </w:r>
      <w:r>
        <w:rPr/>
        <w:t>⠳</w:t>
      </w:r>
      <w:r>
        <w:rPr/>
        <w:t>啉㮻庿㯂样䙩싍愸㯃杺呍嘩믂쉳攪㍓⻂䕧彴</w:t>
      </w:r>
      <w:r>
        <w:rPr/>
        <w:t>Ⱳ</w:t>
      </w:r>
      <w:r>
        <w:rPr/>
        <w:t>䝥区싂⻃딭嫂旂⩺㚡ꥩ썮</w:t>
      </w:r>
      <w:r>
        <w:rPr/>
        <w:t>ⲿ</w:t>
      </w:r>
      <w:r>
        <w:rPr/>
        <w:t>ꦏ</w:t>
      </w:r>
      <w:r>
        <w:rPr/>
        <w:t>ꅎ⥅瀺顪塁뽵䞩墮砭䍸熣⩋剐顙犩☪쉾顃䍪瀫彇걸啚伶呮㙒䁈碱楖놱捑㴹䌪夸⤭䍪畦坸㩅칗瓃婰쉏患㥭</w:t>
      </w:r>
      <w:r>
        <w:rPr/>
        <w:t>ꕤ</w:t>
      </w:r>
      <w:r>
        <w:rPr/>
        <w:t>䦘䍟ꥱ䳂䱱稽쏍䀲噦焫숻歫╸</w:t>
      </w:r>
      <w:r>
        <w:rPr/>
        <w:t>⡗⌲</w:t>
      </w:r>
      <w:r>
        <w:rPr/>
        <w:t>婒㙐佉⯂獭㣂歃て㑲祔⪮⎏쉓㫂䤯僂䃂牷䅐瀩⽳쉹轲䐬㬪䉯乁䰷轶⨬睑毂</w:t>
      </w:r>
      <w:r>
        <w:rPr/>
        <w:t>ⵈ</w:t>
      </w:r>
      <w:r>
        <w:rPr/>
        <w:t>噆䝥㈻㤱奞助䙶⭏扏䑨⹤⭉</w:t>
      </w:r>
      <w:r>
        <w:rPr/>
        <w:t>ꖩ</w:t>
      </w:r>
      <w:r>
        <w:rPr/>
        <w:t>싂⽠挶갶ꇍ䳃츰䥅楌⵪</w:t>
      </w:r>
      <w:r>
        <w:rPr/>
        <w:t>ꦡ</w:t>
      </w:r>
      <w:r>
        <w:rPr/>
        <w:t>ⰺ</w:t>
      </w:r>
      <w:r>
        <w:rPr/>
        <w:t>䭏ㄪ櫂䙄姂숪か塰幆㝌깇녧ㅍ瑈㢬䝦帪쉟曍漪奥橧永晊㇍汾甸㵠䳂樹㬲㟂⏂묣䵑猻煉呵쉰쉓硘竍쉟縥秂䯂ㄥ㩩䍗扦甮䵭卪䅹夤숽助硴㩒⍌汋琳繀썷䍙坩攸纥敆恉싂顈♑㕑䌽乍縤숦췂厮뽏㡾⨰㝁뽐</w:t>
      </w:r>
      <w:r>
        <w:rPr/>
        <w:t>ⴴ</w:t>
      </w:r>
      <w:r>
        <w:rPr/>
        <w:t>愪㕄⽷氵偦슩䍂싂獪슥䉰瞡쏂噡晈㉲</w:t>
      </w:r>
      <w:r>
        <w:rPr/>
        <w:t>ꤰ</w:t>
      </w:r>
      <w:r>
        <w:rPr/>
        <w:t>愷幏</w:t>
      </w:r>
      <w:r>
        <w:rPr/>
        <w:t>Ⱘ</w:t>
      </w:r>
      <w:r>
        <w:rPr/>
        <w:t>幐桰⼰♆ㆬ祑污⬥쉅ァ児⍓焽ꌤ卯</w:t>
      </w:r>
      <w:r>
        <w:rPr/>
        <w:t>ꗂ</w:t>
      </w:r>
      <w:r>
        <w:rPr/>
        <w:t>彴㥱剞榣</w:t>
      </w:r>
      <w:r>
        <w:rPr/>
        <w:t>ⰷ</w:t>
      </w:r>
      <w:r>
        <w:rPr/>
        <w:t>㥟䈸ィ甭朻咩䉓</w:t>
      </w:r>
      <w:r>
        <w:rPr/>
        <w:t>ꕀ</w:t>
      </w:r>
      <w:r>
        <w:rPr/>
        <w:t>䜥煒</w:t>
      </w:r>
      <w:r>
        <w:rPr/>
        <w:t>Ɑ</w:t>
      </w:r>
      <w:r>
        <w:rPr/>
        <w:t>幐惂呍否⬴歮䶮⑎味楔帬顭䛂〉潙㑾⽶樤嫂繲敂갸ꅯ쉌䙪䥫ㅑ䡁楫뭍ꄲ䫂䁵</w:t>
      </w:r>
      <w:r>
        <w:rPr/>
        <w:t>⡍</w:t>
      </w:r>
      <w:r>
        <w:rPr/>
        <w:t>䑊䕉匴쉢쵩ㆩ쉴卨슣卣ꄴ甹녗氫㌣⥆⯂</w:t>
      </w:r>
      <w:r>
        <w:rPr/>
        <w:t>⠨</w:t>
      </w:r>
      <w:r>
        <w:rPr/>
        <w:t>噖沏癞䇂쉆㟂㨣旂⴦橚㭙汢䰽湳乎楯㉓牪␪</w:t>
      </w:r>
      <w:r>
        <w:rPr/>
        <w:t>ⵒ</w:t>
      </w:r>
      <w:r>
        <w:rPr/>
        <w:t>熩晱䌲Ⓜ䠵呏⏂䵠⍳穉㣂䤵⩒⹧瘶磂䶻弰Ⓜ獔㑁倪䂩䚘ꎿ㞿汇䜬</w:t>
      </w:r>
      <w:r>
        <w:rPr/>
        <w:t>ⱔ</w:t>
      </w:r>
      <w:r>
        <w:rPr/>
        <w:t>녟副灷㕊顆唱⭂쉾攊㭟쉔䮬ꌪ䱸슩倨䪩潳쉡䩁</w:t>
      </w:r>
      <w:r>
        <w:rPr/>
        <w:t>ꔭ</w:t>
      </w:r>
      <w:r>
        <w:rPr/>
        <w:t>穉幖쉏唨㡠⤮扭哂呫婚딣숻纮㑺썎숪䈪㴷毂</w:t>
      </w:r>
      <w:r>
        <w:rPr/>
        <w:t>ⷃ</w:t>
      </w:r>
      <w:r>
        <w:rPr/>
        <w:t>嘦䕬㍞〉슱㉤㵃넳쉦䎥ꌲ䔸ꥧ숴넣稶猰</w:t>
      </w:r>
      <w:r>
        <w:rPr/>
        <w:t>ꦡ</w:t>
      </w:r>
      <w:r>
        <w:rPr/>
        <w:t>智쉌䘺䍞♕幗䩓睵쉋焩窏枮挮⧂帱ㅃ䑑㍇⦘庮㭥徘䅣촹䠸剤噧쉒ꍃ숴乩쉊獾</w:t>
      </w:r>
      <w:r>
        <w:rPr/>
        <w:t>⡍</w:t>
      </w:r>
      <w:r>
        <w:rPr/>
        <w:t>䝭嚮䍀㠯䬽獓呢唻㖥㙈䃃⌽䇂㨬㈣䜭呦顂帶摏娳썟⍆䝞慖柎乲</w:t>
      </w:r>
      <w:r>
        <w:rPr/>
        <w:t>ꥊ</w:t>
      </w:r>
      <w:r>
        <w:rPr/>
        <w:t>ꥯ灄湳䙂剹쉦⩆慃ꍢꆥ瘱慑祭㠯딳䘽싂剓쉧呌⾣䇎桹쉊䜸䓂婺湃䮮坥䙂栻㠻灯佉쵕ꄮ</w:t>
      </w:r>
      <w:r>
        <w:rPr/>
        <w:t>ꦣ</w:t>
      </w:r>
      <w:r>
        <w:rPr/>
        <w:t>㍴깬싂渴牶瑟ꄳ瑁ꥰ␤묷䧂䘨涮놿⨵琽쉅념묣辣㢿怹쉈䩲厩䕣⩧</w:t>
      </w:r>
      <w:r>
        <w:rPr/>
        <w:t>⡓</w:t>
      </w:r>
      <w:r>
        <w:rPr/>
        <w:t>憱숺㟂⴪싂쉐嚱</w:t>
      </w:r>
      <w:r>
        <w:rPr/>
        <w:t>ꕳ</w:t>
      </w:r>
      <w:r>
        <w:rPr/>
        <w:t>쌶♑</w:t>
      </w:r>
      <w:r>
        <w:rPr/>
        <w:t>ⰰ</w:t>
      </w:r>
      <w:r>
        <w:rPr/>
        <w:t>ㄣ촫䧂頥⭡亱딽㥦䶩盂숰䒵</w:t>
      </w:r>
      <w:r>
        <w:rPr/>
        <w:t>ꗂ</w:t>
      </w:r>
      <w:r>
        <w:rPr/>
        <w:t>栴┽䝶灣礸ぶꎥ杵숨䟂겘決</w:t>
      </w:r>
      <w:r>
        <w:rPr/>
        <w:t>ꗃ⍩</w:t>
      </w:r>
      <w:r>
        <w:rPr/>
        <w:t>㵙㕋㡓ꎱ䪘㫂町㕍猣偳ㄣ♂⭑桔䱰䅄⪱中㔸托坪⥵娪䑱妿갤療昬輤ⸯ䡏㜭攬</w:t>
      </w:r>
      <w:r>
        <w:rPr/>
        <w:t>꧂</w:t>
      </w:r>
      <w:r>
        <w:rPr/>
        <w:t>唻싃</w:t>
      </w:r>
      <w:r>
        <w:rPr/>
        <w:t>ⱋ</w:t>
      </w:r>
      <w:r>
        <w:rPr/>
        <w:t>䅪ꌵ坡숴奍쉮</w:t>
      </w:r>
      <w:r>
        <w:rPr/>
        <w:t>Ⳃ</w:t>
      </w:r>
      <w:r>
        <w:rPr/>
        <w:t>潇뼩䰨啓䡥걾懂</w:t>
      </w:r>
      <w:r>
        <w:rPr/>
        <w:t>Ⱚ</w:t>
      </w:r>
      <w:r>
        <w:rPr/>
        <w:t>䭌元㑎꺩ꥣ浣漵器⩮浔呔轲眴欦硡獄琰⦵떣瑲灴煬</w:t>
      </w:r>
      <w:r>
        <w:rPr/>
        <w:t>ꥃ</w:t>
      </w:r>
      <w:r>
        <w:rPr/>
        <w:t>숱䖏⤸奎㕴슬믎뼺儺㝨⽰㔨썐䞏쉧꥘浕</w:t>
      </w:r>
      <w:r>
        <w:rPr/>
        <w:t>ꗍ</w:t>
      </w:r>
      <w:r>
        <w:rPr/>
        <w:t>歌㥋숰</w:t>
      </w:r>
      <w:r>
        <w:rPr/>
        <w:t>ꤺ</w:t>
      </w:r>
      <w:r>
        <w:rPr/>
        <w:t>李焦擂伵㑔浸ꎩ䞥䯎嗂⥳猩뽩璘橸攪</w:t>
      </w:r>
      <w:r>
        <w:rPr/>
        <w:t>⡨</w:t>
      </w:r>
      <w:r>
        <w:rPr/>
        <w:t>쉄剆㎣쉦喩朣뇎杊奓⬦╴䩹丯䵺⥩獢杸ㆿ</w:t>
      </w:r>
      <w:r>
        <w:rPr/>
        <w:t>Ⳃ</w:t>
      </w:r>
      <w:r>
        <w:rPr/>
        <w:t>쉧妵奶頦깷䄯末䍾떏䵣牙皿䷂輪ꄩ卥䌵㙳妘摲쉹狂久녏顾쏍輯㤥⩙焺惍㈦䙍㍩撏獩版쉥楐</w:t>
      </w:r>
      <w:r>
        <w:rPr/>
        <w:t>ⵋ</w:t>
      </w:r>
      <w:r>
        <w:rPr/>
        <w:t>녠太쉏坕圭쉡䡊㴺侣は畮卵卢䯂摦컂匤朽埂匭䩧⨤쵌㍲䩀弩帷쵏뽔迂</w:t>
      </w:r>
      <w:r>
        <w:rPr/>
        <w:t>ꤳ</w:t>
      </w:r>
      <w:r>
        <w:rPr/>
        <w:t>颩堨彳顐촦听奞䍙洲硾</w:t>
      </w:r>
      <w:r>
        <w:rPr/>
        <w:t>Ⱚ</w:t>
      </w:r>
      <w:r>
        <w:rPr/>
        <w:t>圣䩲槂䲱䐣桎痂懂⽨뿂么䜷爤暣䰦䍓䘸塾㘮쉐檿繫穹䮵昵煆由깡㛂⭥浍쉘▮쏂ꇂ䭓睦殬뽾祉컃癴┮助깩汊䶬숲싂쉚쉫歨Ⓜ싂⼮땄媵숸睕瑸烂揎摔⵬搵쉚쉹⩋㨱椱컍䠽䵠灲⧂ㆮꌫ</w:t>
      </w:r>
      <w:r>
        <w:rPr/>
        <w:t>ⱺ</w:t>
      </w:r>
      <w:r>
        <w:rPr/>
        <w:t>䇂㐊汀潢뭰㯂깾㩄Ⓧ䉓煍竂夺瀤숷쉅䁉䉹䙗䠯䛍武⪩㵘㎵㌦䘤䑞慃煗䈫侏㔺卢櫂쉰禘쏂䰨䕓灰쉏㍗䥖⹋䑶쵮</w:t>
      </w:r>
      <w:r>
        <w:rPr/>
        <w:t>⠤</w:t>
      </w:r>
      <w:r>
        <w:rPr/>
        <w:t>䍺⚬땰싂瑇橹彎䥬㍰깵䙈漵쉧旍䍵拂뭣츨</w:t>
      </w:r>
      <w:r>
        <w:rPr/>
        <w:t>ꥏ</w:t>
      </w:r>
      <w:r>
        <w:rPr/>
        <w:t>ꌱ㩵暩싂爩䓂卄숮伩⩣恖㝖╁敇⨸嚱쉣따橚걷啮扌숥쉾䍣</w:t>
      </w:r>
      <w:r>
        <w:rPr/>
        <w:t>꧍</w:t>
      </w:r>
      <w:r>
        <w:rPr/>
        <w:t>䡆啋噂截츪땍爱숻문</w:t>
      </w:r>
      <w:r>
        <w:rPr/>
        <w:t>ⶩ</w:t>
      </w:r>
      <w:r>
        <w:rPr/>
        <w:t>瞵⧍牟⽊悩䤨夸潀䣂乵</w:t>
      </w:r>
      <w:r>
        <w:rPr/>
        <w:t>⢩⌫⑆⩘</w:t>
      </w:r>
      <w:r>
        <w:rPr/>
        <w:t>䉗썅帱塩墱喵㵦⧂参</w:t>
      </w:r>
      <w:r>
        <w:rPr/>
        <w:t>⢬</w:t>
      </w:r>
      <w:r>
        <w:rPr/>
        <w:t>嫎㯎</w:t>
      </w:r>
      <w:r>
        <w:rPr/>
        <w:t>ⱪ</w:t>
      </w:r>
      <w:r>
        <w:rPr/>
        <w:t>⽕믂噐⦱</w:t>
      </w:r>
      <w:r>
        <w:rPr/>
        <w:t>ꥃ</w:t>
      </w:r>
      <w:r>
        <w:rPr/>
        <w:t>圮</w:t>
      </w:r>
      <w:r>
        <w:rPr/>
        <w:t>ⲡ</w:t>
      </w:r>
      <w:r>
        <w:rPr/>
        <w:t>顷䥠쉥뽸拂坆숨敇䩚䁏改爹꺮纩檣ㅳ⵶㔰圬塄습瘫슣깠敞쉟ィ濂坌</w:t>
      </w:r>
      <w:r>
        <w:rPr/>
        <w:t>ꤦ</w:t>
      </w:r>
      <w:r>
        <w:rPr/>
        <w:t>䠶싂싂扪塘쉤愸条䚩⭵⭠坷晭</w:t>
      </w:r>
      <w:r>
        <w:rPr/>
        <w:t>ꤪ</w:t>
      </w:r>
      <w:r>
        <w:rPr/>
        <w:t>強敤礵戹갭含嫂싂녋㜨晞桖係皮䦩㪱桎㔩ꅾ扁癖</w:t>
      </w:r>
      <w:r>
        <w:rPr/>
        <w:t>ꕣ</w:t>
      </w:r>
      <w:r>
        <w:rPr/>
        <w:t>넲獸㝺걞㫍⫃眹單ꥺ</w:t>
      </w:r>
      <w:r>
        <w:rPr/>
        <w:t>ⱺ</w:t>
      </w:r>
      <w:r>
        <w:rPr/>
        <w:t>硍㈱</w:t>
      </w:r>
      <w:r>
        <w:rPr/>
        <w:t>ꕠ</w:t>
      </w:r>
      <w:r>
        <w:rPr/>
        <w:t>긴則幨硡숺␯㴺㭷䗎㑡烃쉫♎䐻栣ꍁ</w:t>
      </w:r>
      <w:r>
        <w:rPr/>
        <w:t>ꖏ</w:t>
      </w:r>
      <w:r>
        <w:rPr/>
        <w:t>桟勂ㄵぞ浠⑧㙾쉩㭓㍙슱ꍀ㵒⍮㉍矃⯂싃〯ㅴ癴⺣ꌤ砷㟂ꇂ쉃⸣䕃䆵</w:t>
      </w:r>
      <w:r>
        <w:rPr/>
        <w:t>꧂</w:t>
      </w:r>
      <w:r>
        <w:rPr/>
        <w:t>竍쉗䀶䕭</w:t>
      </w:r>
      <w:r>
        <w:rPr/>
        <w:t>⡆</w:t>
      </w:r>
      <w:r>
        <w:rPr/>
        <w:t>㐹嘴縭㛂숳╠瑩参⪏㝢쉄䕢琫剀獾䀹⸰䁎䘽녕敬昬쉁坴╲갸潈溏숤ꥤ㥐㝁㙱泂⵲숹晸㟂䏂剥㐬㏂㴳剪䜲⹢䠴㬬幇ꎡ⮩䔬嘵쉌숽⽗摒畋</w:t>
      </w:r>
      <w:r>
        <w:rPr/>
        <w:t>ⵡ</w:t>
      </w:r>
      <w:r>
        <w:rPr/>
        <w:t>䀽④㞩彁磂</w:t>
      </w:r>
      <w:r>
        <w:rPr/>
        <w:t>ꔤ</w:t>
      </w:r>
      <w:r>
        <w:rPr/>
        <w:t>㉪昸䜺疿컂㎩呰썌愷干숮</w:t>
      </w:r>
      <w:r>
        <w:rPr/>
        <w:t>ⴥ</w:t>
      </w:r>
      <w:r>
        <w:rPr/>
        <w:t>冱飂栩愲䨭䅚䅭㴳䀦㝖祷歕쉎䅖⺩</w:t>
      </w:r>
      <w:r>
        <w:rPr/>
        <w:t>ꥄ</w:t>
      </w:r>
      <w:r>
        <w:rPr/>
        <w:t>婀恞檣㕤珃⩎悘瘪쌽態⪬䱈䕞⩣촷〭繓슬啮</w:t>
      </w:r>
      <w:r>
        <w:rPr/>
        <w:t>ꔻ</w:t>
      </w:r>
      <w:r>
        <w:rPr/>
        <w:t>氽祾㕗⩂枿㨷싂뽌⹉</w:t>
      </w:r>
      <w:r>
        <w:rPr/>
        <w:t>ꥐ</w:t>
      </w:r>
      <w:r>
        <w:rPr/>
        <w:t>洲彧</w:t>
      </w:r>
      <w:r>
        <w:rPr/>
        <w:t>ꕂꗂ</w:t>
      </w:r>
      <w:r>
        <w:rPr/>
        <w:t>䱓庱坍㔴뽬䠳琣㐩䱴顑䨪䅷倨杅揂䩘䊬䉌犻䱯ꥩ橶桦坄瘥灘䘪쉨杂䙩幢⫂䜫⭙㤱㟂싂甭奲瞘务橙싂㤷ꌹ쉋⸭쉂䴮協嫂票숯♯噃丯癁䑅</w:t>
      </w:r>
      <w:r>
        <w:rPr/>
        <w:t>ꦮ</w:t>
      </w:r>
      <w:r>
        <w:rPr/>
        <w:t>櫂偪⌺싂椱</w:t>
      </w:r>
      <w:r>
        <w:rPr/>
        <w:t>ⵅ</w:t>
      </w:r>
      <w:r>
        <w:rPr/>
        <w:t>䵅求䱫沏侏⹯爷╖숪㙈䴻⿂兕쉬䥶獲䭍⭮偳묤숩㵹㑞瑫ㆱ⽅슬渳嘦婎硖◂</w:t>
      </w:r>
      <w:r>
        <w:rPr/>
        <w:t>⠪</w:t>
      </w:r>
      <w:r>
        <w:rPr/>
        <w:t>卹橚潶쉫⪵싍</w:t>
      </w:r>
      <w:r>
        <w:rPr/>
        <w:t>꧂</w:t>
      </w:r>
      <w:r>
        <w:rPr/>
        <w:t>ꌶ佴櫂楓싂塂㛂⪥乀⹤墩捸㠊뮥ㅲ쉚㭀祚窏㡸╪숯樷㝂䀴呬칢〻</w:t>
      </w:r>
      <w:r>
        <w:rPr/>
        <w:t>Ⱬ</w:t>
      </w:r>
      <w:r>
        <w:rPr/>
        <w:t>ꅐ䕲癵奎机䄫㧂久뭘</w:t>
      </w:r>
      <w:r>
        <w:rPr/>
        <w:t>ꗂ</w:t>
      </w:r>
      <w:r>
        <w:rPr/>
        <w:t>墵촥伲涩숽䕔쉗숨煫</w:t>
      </w:r>
      <w:r>
        <w:rPr/>
        <w:t>ⵯ</w:t>
      </w:r>
      <w:r>
        <w:rPr/>
        <w:t>轡㬦⩶껂攱慠쉫</w:t>
      </w:r>
      <w:r>
        <w:rPr/>
        <w:t>ꔳ</w:t>
      </w:r>
      <w:r>
        <w:rPr/>
        <w:t>䡾時㉨恵忂獌硪슡</w:t>
      </w:r>
      <w:r>
        <w:rPr/>
        <w:t>ⵔ</w:t>
      </w:r>
      <w:r>
        <w:rPr/>
        <w:t>㶱猯쉪囃쉥⥕깆唸䭶</w:t>
      </w:r>
      <w:r>
        <w:rPr/>
        <w:t>Ɒ</w:t>
      </w:r>
      <w:r>
        <w:rPr/>
        <w:t>쉒剷숫쉈뼺</w:t>
      </w:r>
      <w:r>
        <w:rPr/>
        <w:t>⠺</w:t>
      </w:r>
      <w:r>
        <w:rPr/>
        <w:t>産⿂㙦偒椪┥㑧沏㮣䬺澡頯焯♬䅇渤슿䇃柍剈輷噋爥晇䩾뽠뼳걮</w:t>
      </w:r>
      <w:r>
        <w:rPr/>
        <w:t>Ⱓ</w:t>
      </w:r>
      <w:r>
        <w:rPr/>
        <w:t>㴽畊㞵㴷㗂眻칺掘壂䧍╱痂칋㒏橔쏂硦兪俎セ瑁㘬⩵娩䕊䱪浹㬪瀶壂煡㡱쉖⥋⨰朻携犵ꥧ㥚뽥噶佣惂ㆬ⪮쉃穯묷助ㅉ榿⭕搣單璡皩朷䦩㋍㍠瘨⵵쉶쉸凃쉰䘮䕏娮磃浦⹭侥뽉쉩淂机쉌뭙圭쉖硥噣夶晰眰央⥨쉨䠵⩵乞ꌩ堺䵣쉗器㗂숮䴪ヂ泂㑣爤䟎奌㑰䆩䔨䉧</w:t>
      </w:r>
      <w:r>
        <w:rPr/>
        <w:t>꧃</w:t>
      </w:r>
      <w:r>
        <w:rPr/>
        <w:t>啓㡦⧂㨶숻쉫㩭䭺㔤⍆싂繞䵟㩟䮣㤴⨸䅯㍈刽低㟃椸♶稴썮怶戱湯䥒깵顦ォ庿媏쉵쏂뽬滂㭩婾䡲涥墿滂噭</w:t>
      </w:r>
      <w:r>
        <w:rPr/>
        <w:t>ꕥ</w:t>
      </w:r>
      <w:r>
        <w:rPr/>
        <w:t>숮㝋숩潲⥧뮣幄㑆澱穙䂘噰⬸唽で╈灀攬磂佊㉲優斻堻㯂㥬啳ꄮ冿杲겣幄슩숮杉</w:t>
      </w:r>
      <w:r>
        <w:rPr/>
        <w:t>⡷</w:t>
      </w:r>
      <w:r>
        <w:rPr/>
        <w:t>猭숫硳</w:t>
      </w:r>
      <w:r>
        <w:rPr/>
        <w:t>ꕢ</w:t>
      </w:r>
      <w:r>
        <w:rPr/>
        <w:t>쉒烂⩾䩆䗂䑃溻쉂睷坓烂砵瑋丣⏂ꆣ</w:t>
      </w:r>
      <w:r>
        <w:rPr/>
        <w:t>꧂</w:t>
      </w:r>
      <w:r>
        <w:rPr/>
        <w:t>㡞츱䁥䤯쉁塘⹫栰╹⫂牷슣⤸</w:t>
      </w:r>
      <w:r>
        <w:rPr/>
        <w:t>ꦩ</w:t>
      </w:r>
      <w:r>
        <w:rPr/>
        <w:t>悱땰쉔⤩姂咱癭쉑쉕矂こ㕵硆獋䄩㆏娲榡㧎呦㉧㗂쉢睩䥳⸴狂⥬䅑眩쵋☸쉺</w:t>
      </w:r>
      <w:r>
        <w:rPr/>
        <w:t>ⵁ</w:t>
      </w:r>
      <w:r>
        <w:rPr/>
        <w:t>䭸迂䕋敲奉琰⺥땂㙊硱㵱깆噣䩔⽺濂㥡쉎⑦八ꄶㅐ㑲昹轰컎⍁唭슡䟍溮칏䅪㩈㋂쉟ꌶ뼳滂䱤㩥獘㋂輵</w:t>
      </w:r>
      <w:r>
        <w:rPr/>
        <w:t>ꤸ</w:t>
      </w:r>
      <w:r>
        <w:rPr/>
        <w:t>杆쉨쉥偰䍲顂⥒</w:t>
      </w:r>
      <w:r>
        <w:rPr/>
        <w:t>ꔪ</w:t>
      </w:r>
      <w:r>
        <w:rPr/>
        <w:t>䡾㭕</w:t>
      </w:r>
      <w:r>
        <w:rPr/>
        <w:t>ꤴ</w:t>
      </w:r>
      <w:r>
        <w:rPr/>
        <w:t>䃍䊩쉮䱔⍾㉟皿䑙浬┯♧繓倥佨奫椫幟䭘䭳啗㝎哂䉃</w:t>
      </w:r>
      <w:r>
        <w:rPr/>
        <w:t>ⵑ</w:t>
      </w:r>
      <w:r>
        <w:rPr/>
        <w:t>堪⽪䕈걘ꥵ啲憘⭎橥瀶䄣숽剦渫㭄彟䑪㥑㡄穭乕㉔绍䡹⾻⛂䙠圸稪迂甫⑄⽕䉞㝊顉䕵䑮䛎枩嗃㕳頹♢兑䨲䝫䩘슩⭑숬⨯楪⤨ꇂ㤹䵙⏎숲㚱偒땃戭ㄸ飂浪埂슱顪氊洣췂숯塈偒쌭갶朣</w:t>
      </w:r>
      <w:r>
        <w:rPr/>
        <w:t>꧂</w:t>
      </w:r>
      <w:r>
        <w:rPr/>
        <w:t>眶䂣晐攱吮㢣뮩档쉇ꥱ⍬䔶䟂꥗ㆿ슥⍾忂䨺⍀녆䁚禡ㅇ䯂싂迃䯍卉쵺渱捺쉄吽獱桂䦥⑤䮩攪⩡樸㡈㨪扟䡄渦轑氰㕋숯杀㍕橓䥆潠⥀呮救ꏂ칌뼭頨숺磂㝖ꍦ慐⹍뿂䝱꥾忂㍏塔橏䋂㘫楐⬹䘣</w:t>
      </w:r>
      <w:r>
        <w:rPr/>
        <w:t>⡐</w:t>
      </w:r>
      <w:r>
        <w:rPr/>
        <w:t>湥쉐쉫牣㭳坤圴걨쉏稪抬䔶啭㒻깅䍅乚幗瘣徥썕汕㝊樹獂䥍깎╉畐┸⩧块搯㑨䵸㵦㕞殩⾬㨮顗㝲椥丵挸祶㠥䤭頥쉦⦻숪䨷㩥㩅쉙瘻</w:t>
      </w:r>
      <w:r>
        <w:rPr/>
        <w:t>ꤵ</w:t>
      </w:r>
      <w:r>
        <w:rPr/>
        <w:t>뭰㡙쉉䗍숴禩䑒⎱ぉ싂䭰顕猸숫䕀䝬䣂冻쉸㕕쉳捥㙨嘹泂슘癖㭍쉵㑬椩충ꎱ瑊墡彩乡䍣咿뭌뽦⩕ヂ┩濍ㅾ夽啭넭灤哂启呋輣쉔䭶㍹땸ꍃ䤬恩獍⑇</w:t>
      </w:r>
      <w:r>
        <w:rPr/>
        <w:t>Ɽ</w:t>
      </w:r>
      <w:r>
        <w:rPr/>
        <w:t>晰㥙ꌣ䙑穐坰쉅ꥷ䰣슬䩄娰⬦⵳㧂婂⭄場</w:t>
      </w:r>
      <w:r>
        <w:rPr/>
        <w:t>ꕖ</w:t>
      </w:r>
      <w:r>
        <w:rPr/>
        <w:t>婴숵娶</w:t>
      </w:r>
      <w:r>
        <w:rPr/>
        <w:t>Ɐ</w:t>
      </w:r>
      <w:r>
        <w:rPr/>
        <w:t>뽪刪쵈䌵東䍲帪쉖䍣뼤걲嘦牄奆挩믃洦睋쉢䵁摮爪偱㫂숻瑏㉖쉪灵帪㩺炮䄮⪻䑹숫쉫䳂┪痂䴥슮⮣昱㦏㋂떱則쏂䅞㡖䜭ꅉ숷㑠</w:t>
      </w:r>
      <w:r>
        <w:rPr/>
        <w:t>ꖡ</w:t>
      </w:r>
      <w:r>
        <w:rPr/>
        <w:t>⾿吤⭬倯㈪盍旂玘ぉ顭䱨偲Ⓧ☶弨噪ꇂ촤瑫㇂쉘㤻忂头潏媡뭡儭煌旂檱䁌礮䝙擂轒乩轒瓃쌩쎵塐顳쉩칺쉢䈺쉇㪥斬儮彟㡩쉒숵䱲浮〦䏂⦥洭慆塂㦻繰㔥秂</w:t>
      </w:r>
      <w:r>
        <w:rPr/>
        <w:t>ⱖ</w:t>
      </w:r>
      <w:r>
        <w:rPr/>
        <w:t>ꤶ</w:t>
      </w:r>
      <w:r>
        <w:rPr/>
        <w:t>䍊擂㥱쉓仂걇牓浀ꥡ䰸┬ꆩⓂ㊥ガꎿ녔☣䵞쵕䥁轶婩愮樲</w:t>
      </w:r>
      <w:r>
        <w:rPr/>
        <w:t>ⵑ</w:t>
      </w:r>
      <w:r>
        <w:rPr/>
        <w:t>䕐㜪</w:t>
      </w:r>
      <w:r>
        <w:rPr/>
        <w:t>ꕃ</w:t>
      </w:r>
      <w:r>
        <w:rPr/>
        <w:t>牖慺㇃博淂暣測畍䎬呮㝕灌癶⑦㵩㟃㝨䘹盃湳㐱摥떣ꌱꥺ뇂䲘땖灉竍猹牦㡘㇂숦ꥳꥵ놏긣捙㦡䔳⩲タ樤忂彁숤습䡈畦䍥卑摅㒿䑭</w:t>
      </w:r>
      <w:r>
        <w:rPr/>
        <w:t>ꥉ</w:t>
      </w:r>
      <w:r>
        <w:rPr/>
        <w:t>昫啋䣂畣컍⮱怯䱰潶쌩夨⑷</w:t>
      </w:r>
      <w:r>
        <w:rPr/>
        <w:t>ꤤ</w:t>
      </w:r>
      <w:r>
        <w:rPr/>
        <w:t>滃侻䬥繌쉂뼣曂㕫䧂斿塒뭰䤨攥禬䥍♎彭㜽㝹쉣뼰顩戶쉺䝦</w:t>
      </w:r>
      <w:r>
        <w:rPr/>
        <w:t>⢣</w:t>
      </w:r>
      <w:r>
        <w:rPr/>
        <w:t>搤姂牱慘녰⒵愥㟂捭</w:t>
      </w:r>
      <w:r>
        <w:rPr/>
        <w:t>ⲵ</w:t>
      </w:r>
      <w:r>
        <w:rPr/>
        <w:t>礫䆡癱㧂顈彾</w:t>
      </w:r>
      <w:r>
        <w:rPr/>
        <w:t>⠬</w:t>
      </w:r>
      <w:r>
        <w:rPr/>
        <w:t>년</w:t>
      </w:r>
      <w:r>
        <w:rPr/>
        <w:t>⠥</w:t>
      </w:r>
      <w:r>
        <w:rPr/>
        <w:t>嘷⨹쉦噸썌䨊壂쉉坄煢</w:t>
      </w:r>
      <w:r>
        <w:rPr/>
        <w:t>ꦏ</w:t>
      </w:r>
      <w:r>
        <w:rPr/>
        <w:t>쉞츰쉥䜹칇</w:t>
      </w:r>
      <w:r>
        <w:rPr/>
        <w:t>꤬</w:t>
      </w:r>
      <w:r>
        <w:rPr/>
        <w:t>캵♎佴瑘㩤晒숣㠫녣桡캘쉪쉲搪㕡椥䋃쉨쉔겻㥷숭䝖⩰礥䶘儻剷쉡숶用绂母摋</w:t>
      </w:r>
      <w:r>
        <w:rPr/>
        <w:t>ⴭ</w:t>
      </w:r>
      <w:r>
        <w:rPr/>
        <w:t>眪㍗</w:t>
      </w:r>
      <w:r>
        <w:rPr/>
        <w:t>ꥇ</w:t>
      </w:r>
      <w:r>
        <w:rPr/>
        <w:t>㎬쉖Ⓜ㥅㤹숭窵熱㕔숭婷㤭䁒쵄쉤儽⸻慙免昻⽴</w:t>
      </w:r>
      <w:r>
        <w:rPr/>
        <w:t>ꦻ</w:t>
      </w:r>
      <w:r>
        <w:rPr/>
        <w:t>싂坍䔮潔䥁搬㵒㴨</w:t>
      </w:r>
      <w:r>
        <w:rPr/>
        <w:t>ⶩ⛂</w:t>
      </w:r>
      <w:r>
        <w:rPr/>
        <w:t>桠쉵⬱䱩</w:t>
      </w:r>
      <w:r>
        <w:rPr/>
        <w:t>ꕀ</w:t>
      </w:r>
      <w:r>
        <w:rPr/>
        <w:t>娯神슏沩ꅦ⽦睰䁸쉁帱で㍉拍㝯쉫泃Ⓜꍂ楲쉊㡟쉐猶䰻橖깞뭧敦䑮㛂쉑䅅깓没潞꺬뮬皩䌱用㩫淂甯轳䭱测䭕䳂呇</w:t>
      </w:r>
      <w:r>
        <w:rPr/>
        <w:t>꧂</w:t>
      </w:r>
      <w:r>
        <w:rPr/>
        <w:t>甤⩶嫎㞵쉩쉭䵸</w:t>
      </w:r>
      <w:r>
        <w:rPr/>
        <w:t>ꥉ</w:t>
      </w:r>
      <w:r>
        <w:rPr/>
        <w:t>嫂⸻䥆坲䑧塇燎畊斣㕄쉩⩠剗䋎썅⽷㵍䙃澥㍙⭌㛂숪㑥㕡╴쵖꥕⯂輱䖏戮㘶批摎⏂楯琨焽颬</w:t>
      </w:r>
      <w:r>
        <w:rPr/>
        <w:t>Ⳃ</w:t>
      </w:r>
      <w:r>
        <w:rPr/>
        <w:t>光썌⻂⥏습䙮䱪歀녘㎻믂椤</w:t>
      </w:r>
      <w:r>
        <w:rPr/>
        <w:t>ꕉ</w:t>
      </w:r>
      <w:r>
        <w:rPr/>
        <w:t>娩坊ァꎻ杸棎䵸㝅ㅈ冘쉱쉘倴竂숩你ꎬ쉋䭃⑯䙏绂컂쉨┸摐</w:t>
      </w:r>
      <w:r>
        <w:rPr/>
        <w:t>⡓</w:t>
      </w:r>
      <w:r>
        <w:rPr/>
        <w:t>䝆幂枮슩㨶歬⹅䕯㭖ノ敋쉲䅾㡹ꍷ슏⛂녞ꌰ卖䔺넷쉳</w:t>
      </w:r>
      <w:r>
        <w:rPr/>
        <w:t>⡒</w:t>
      </w:r>
      <w:r>
        <w:rPr/>
        <w:t>玡归䍨䵡憿㑗䝠畫㕧漪㬪栶弥慾슱䱮猦余縻슮쉬つ歏슬瞡嗃祄恾关晗걆瀯噞へ沘况䣂瘲䄳쉷抱⛂</w:t>
      </w:r>
      <w:r>
        <w:rPr/>
        <w:t>ꤺ</w:t>
      </w:r>
      <w:r>
        <w:rPr/>
        <w:t>绂䡕主浢採坡쉾瑄㡪⿂㥶灉ꥧ썶晉㥆㋂噦츻Ⓝ⩷婖⩡湴頷</w:t>
      </w:r>
      <w:r>
        <w:rPr/>
        <w:t>⡗</w:t>
      </w:r>
      <w:r>
        <w:rPr/>
        <w:t>䎬潡㑔䁰㓂㑤</w:t>
      </w:r>
      <w:r>
        <w:rPr/>
        <w:t>ⵘ⨪</w:t>
      </w:r>
      <w:r>
        <w:rPr/>
        <w:t>垱㍧㕠</w:t>
      </w:r>
      <w:r>
        <w:rPr/>
        <w:t>Ⱶ</w:t>
      </w:r>
      <w:r>
        <w:rPr/>
        <w:t>琴睪▩숤땬쉧䰬楗歆걑扟柃◂瑴⍈朵</w:t>
      </w:r>
      <w:r>
        <w:rPr/>
        <w:t>ꕙ⩃</w:t>
      </w:r>
      <w:r>
        <w:rPr/>
        <w:t>滂䕁ꅄ燂涩뭨䝱硎㒣璱治擂彅⑺輽숬橌⻂瑖債奒坱쉑捧侵츪䭓彮拂堩睕䩑╈䍥吲⹩斏噦亩唪썗息㡒싂桢㑅桢愣㐱け⽙種슘煒묲쉘㖥椯歾쉘恡㉠㠻䕕䥪歌꥗뭞⹯捑栽㌨判㊱㥸癴硶쉑恦䕱卑䨯晗䙬㤲机扊智䰹嘨㝯㡐놵㈰壂㜦嫃싂뭰唭♲纩昣掱⤮㬲晷潫顎⴦內뽅ガ䕲氶灹뗎湱慠牄㮩擂顳㥁濂頣歺㥑杰䎮㥺欦确녰</w:t>
      </w:r>
      <w:r>
        <w:rPr/>
        <w:t>꥟</w:t>
      </w:r>
      <w:r>
        <w:rPr/>
        <w:t>갪쉘㩒䛂썳さ䜴偷䶥쏂</w:t>
      </w:r>
      <w:r>
        <w:rPr/>
        <w:t>ꔦ</w:t>
      </w:r>
      <w:r>
        <w:rPr/>
        <w:t>硠汃㝒欻⍊䅩</w:t>
      </w:r>
      <w:r>
        <w:rPr/>
        <w:t>ⱈ</w:t>
      </w:r>
      <w:r>
        <w:rPr/>
        <w:t>䌲椷ㄭ숨⩅䶻쉰甬㕥䙊氊嚬㕲썈㚻潐㮩瑇䝟瑤썗䃂璣뭥䅆盂戵⧍惂슬㔱</w:t>
      </w:r>
      <w:r>
        <w:rPr/>
        <w:t>ⲩ⎬</w:t>
      </w:r>
      <w:r>
        <w:rPr/>
        <w:t>殣쉙牔嚩㩶㓂恇㥩</w:t>
      </w:r>
      <w:r>
        <w:rPr/>
        <w:t>Ⱜ</w:t>
      </w:r>
      <w:r>
        <w:rPr/>
        <w:t>の皮㝺쉦壂掿殬숯묮摊䏂怭迂晓㢣灨쉤浕땖枏䱢⽳⑞⥐ꍂ扦戩塯䭳纵♐敡䳂䩢</w:t>
      </w:r>
      <w:r>
        <w:rPr/>
        <w:t>ꕭ</w:t>
      </w:r>
      <w:r>
        <w:rPr/>
        <w:t>ㆩ㋂</w:t>
      </w:r>
      <w:r>
        <w:rPr/>
        <w:t>⠮</w:t>
      </w:r>
      <w:r>
        <w:rPr/>
        <w:t>堫䭞噣䔽熱浦顠㥞瑄徬⍃␮瑠䒻䳂塄숻</w:t>
      </w:r>
      <w:r>
        <w:rPr/>
        <w:t>Ⱔ</w:t>
      </w:r>
      <w:r>
        <w:rPr/>
        <w:t>딤놩⨫刻婚숬▻兄㠹⍈㖣뗂⹒숱쌪眪顨㙙䬺슏輪慺怭⽕☰㩧ꄥ䕂渱䤣煑榵町䙌⌬믂ꥹ쉳亡堷渻갮䘱♅딺</w:t>
      </w:r>
      <w:r>
        <w:rPr/>
        <w:t>ꖬ</w:t>
      </w:r>
      <w:r>
        <w:rPr/>
        <w:t>㜨拂땧␰湑㣂灇恮棂䶱㛂圸ㅧ澡縴䴣䐲놵숹梘頪畊水㟍쉲䥱㕾䐤䥵瘨쉵㝺慲䵡䴹僂거䰵</w:t>
      </w:r>
      <w:r>
        <w:rPr/>
        <w:t>⡂</w:t>
      </w:r>
      <w:r>
        <w:rPr/>
        <w:t>쉙䞏⹒떵題祹쌵㠪쎮习帻牞硓䱤瑎䋂㌲싎䫂슬쉁</w:t>
      </w:r>
      <w:r>
        <w:rPr/>
        <w:t>ⶡ</w:t>
      </w:r>
      <w:r>
        <w:rPr/>
        <w:t>슥䁓⥱㍆ㅎ痃㈣吪匤쉷ꥠ㙱硎㕢响刭뿂恂㔶侻题斵㨥䷂슏땅圸㈽숱橊轏煰沘穞浌긭杯Ⓜ䶩皵㤻琥扺⚏㙪츶䱃斣ꥪ湊顊⩍渷䠮ꄥ睧瘬䙰乌弹땗幵碥</w:t>
      </w:r>
      <w:r>
        <w:rPr/>
        <w:t>ⴣ</w:t>
      </w:r>
      <w:r>
        <w:rPr/>
        <w:t>戻吻祃䭸乶㐲슏兄⹌걚슩</w:t>
      </w:r>
      <w:r>
        <w:rPr/>
        <w:t>꧂</w:t>
      </w:r>
      <w:r>
        <w:rPr/>
        <w:t>㷂抿㩷쉭慣纩䛂䛂兄户婾⮮湆穲別䴮녺㷂㨫㶿倩</w:t>
      </w:r>
      <w:r>
        <w:rPr/>
        <w:t>ꔷ</w:t>
      </w:r>
      <w:r>
        <w:rPr/>
        <w:t>㪮奉樵습恧竂嘸쉏싂⽒</w:t>
      </w:r>
      <w:r>
        <w:rPr/>
        <w:t>ⷂ</w:t>
      </w:r>
      <w:r>
        <w:rPr/>
        <w:t>矎䙊敕穂澩⨣⨥</w:t>
      </w:r>
      <w:r>
        <w:rPr/>
        <w:t>꧂ꔯ</w:t>
      </w:r>
      <w:r>
        <w:rPr/>
        <w:t>䡠珂畟匩쉸䨦㬰쉞䥆⎩䉂⤭㐥</w:t>
      </w:r>
      <w:r>
        <w:rPr/>
        <w:t>⡃</w:t>
      </w:r>
      <w:r>
        <w:rPr/>
        <w:t>䥙쏎湭⌯뭶숬繀쏂⨱眭뿂佋숥</w:t>
      </w:r>
      <w:r>
        <w:rPr/>
        <w:t>ⴷ</w:t>
      </w:r>
      <w:r>
        <w:rPr/>
        <w:t>쵇⸦䅭</w:t>
      </w:r>
      <w:r>
        <w:rPr/>
        <w:t>ⱥ</w:t>
      </w:r>
      <w:r>
        <w:rPr/>
        <w:t>쌰䤴䌵땍걲⹕伷懂⼭卷輥㭑⽷眷␲⨺ㅯ睥幓縸</w:t>
      </w:r>
      <w:r>
        <w:rPr/>
        <w:t>ꥍ</w:t>
      </w:r>
      <w:r>
        <w:rPr/>
        <w:t>垻싂⤲슡榡㉍㤳㉺畟ꎣ狂믂埍䟂扎</w:t>
      </w:r>
      <w:r>
        <w:rPr/>
        <w:t>ꕇ</w:t>
      </w:r>
      <w:r>
        <w:rPr/>
        <w:t>㢮䘩䝬㮘桅㝍桏䙣牶灶㡴欬瑲欮摟株坠╚촰ꅘ䧂払㈨じ㤪䎿呱㕵쉇瑗䍭彎㤲</w:t>
      </w:r>
      <w:r>
        <w:rPr/>
        <w:t>꧃</w:t>
      </w:r>
      <w:r>
        <w:rPr/>
        <w:t>涱㋂</w:t>
      </w:r>
      <w:r>
        <w:rPr/>
        <w:t>ⴥ</w:t>
      </w:r>
      <w:r>
        <w:rPr/>
        <w:t>쉠咩싂个弪吹晗견傱㎏겻</w:t>
      </w:r>
      <w:r>
        <w:rPr/>
        <w:t>ꦿ</w:t>
      </w:r>
      <w:r>
        <w:rPr/>
        <w:t>䵄犩⥪伷⽈惂慙瞣噚兤쉐♔딦깂</w:t>
      </w:r>
      <w:r>
        <w:rPr/>
        <w:t>ꔴ</w:t>
      </w:r>
      <w:r>
        <w:rPr/>
        <w:t>쉳嚬扌橡乂琭㗂穡兕顙縩㓂獟䖮漶煸뼦</w:t>
      </w:r>
      <w:r>
        <w:rPr/>
        <w:t>ⵅ</w:t>
      </w:r>
      <w:r>
        <w:rPr/>
        <w:t>썓뮵ꥳ㨦쵚朣痃숯⭒䤪䩒⨭卧繗뭆습㑤彸绂坥슡쉱厩攴䀣♖亏䐽㤹걆瘽䩲숯慅♠㑕묣䝓䞩䩎⑳稳쉢</w:t>
      </w:r>
      <w:r>
        <w:rPr/>
        <w:t>⢏</w:t>
      </w:r>
      <w:r>
        <w:rPr/>
        <w:t>ⶮ</w:t>
      </w:r>
      <w:r>
        <w:rPr/>
        <w:t>㍬땺䬳䐊㕭槍渰瀪䉙焹眦䉬䑄⩤東录獖献⯂慉潂慎숥挭曂쉥柃慈䑯楈䥖磍頬숹긵敁疩⎩漵硓兏珂洫╊婾畺桐싃䝺凂医㐷歆偉睦놘恲카쉎䉕爴⼴㡬딲䴤⨷깄</w:t>
      </w:r>
      <w:r>
        <w:rPr/>
        <w:t>ꥊ</w:t>
      </w:r>
      <w:r>
        <w:rPr/>
        <w:t>슱䅧╧敡ㄪ硊整䴫瀱垡㵹畔潧</w:t>
      </w:r>
      <w:r>
        <w:rPr/>
        <w:t>꤬</w:t>
      </w:r>
      <w:r>
        <w:rPr/>
        <w:t>ꆥ녋ꥩꍂ</w:t>
      </w:r>
      <w:r>
        <w:rPr/>
        <w:t>ꤩ</w:t>
      </w:r>
      <w:r>
        <w:rPr/>
        <w:t>捃主깵㷃묦쉞</w:t>
      </w:r>
      <w:r>
        <w:rPr/>
        <w:t>ꕖ</w:t>
      </w:r>
      <w:r>
        <w:rPr/>
        <w:t>쉘瀬礶区優╘仂뼵㏂깄䌬☥睷佲㔸位㘱걋䣂䔣쉞</w:t>
      </w:r>
      <w:r>
        <w:rPr/>
        <w:t>ꥌ</w:t>
      </w:r>
      <w:r>
        <w:rPr/>
        <w:t>䉫䡤ꅳ涻彀夤吵걺坑啖㴭䄴⦱</w:t>
      </w:r>
      <w:r>
        <w:rPr/>
        <w:t>Ⳃ⥵</w:t>
      </w:r>
      <w:r>
        <w:rPr/>
        <w:t>⼻숶숮䡇땸숲澡䖩壂걁卍汓幇쵬▮礬㑺劻槍</w:t>
      </w:r>
      <w:r>
        <w:rPr/>
        <w:t>⠳⨥</w:t>
      </w:r>
      <w:r>
        <w:rPr/>
        <w:t>䨹</w:t>
      </w:r>
      <w:r>
        <w:rPr/>
        <w:t>ꔸ</w:t>
      </w:r>
      <w:r>
        <w:rPr/>
        <w:t>儩䵬숭妘䘱氮</w:t>
      </w:r>
      <w:r>
        <w:rPr/>
        <w:t>⡆</w:t>
      </w:r>
      <w:r>
        <w:rPr/>
        <w:t>癲㶻땊쉦棂䠷숩咬ꏂ硹쉵썙䩉⨨싂䡐繚㯎䱐兲</w:t>
      </w:r>
      <w:r>
        <w:rPr/>
        <w:t>ⲏ</w:t>
      </w:r>
      <w:r>
        <w:rPr/>
        <w:t>瞥싍쉥浫䅧ꥩ妘▣</w:t>
      </w:r>
      <w:r>
        <w:rPr/>
        <w:t>⡕┬</w:t>
      </w:r>
      <w:r>
        <w:rPr/>
        <w:t>㝢녪煨숥⩱ꥡ☥</w:t>
      </w:r>
      <w:r>
        <w:rPr/>
        <w:t>ꔴ</w:t>
      </w:r>
      <w:r>
        <w:rPr/>
        <w:t>天愦挺倩繹当恑唱쉷뽄坙䔪偑걉䌻쉁쉈쉩쉕撩睧輻ꍳ쉢⑪</w:t>
      </w:r>
      <w:r>
        <w:rPr/>
        <w:t>ⶩ</w:t>
      </w:r>
      <w:r>
        <w:rPr/>
        <w:t>弱擂숬扚⩏幚厱</w:t>
      </w:r>
      <w:r>
        <w:rPr/>
        <w:t>ꥀ</w:t>
      </w:r>
      <w:r>
        <w:rPr/>
        <w:t>䶬昦걫慡䨫숹呏迃숷ꍯ㴰嘫普㙔땒숰盂枱⬸䵶묹㥹⵪〩㍏䈯뽴⩷싂穞䕆侱쉧穊</w:t>
      </w:r>
      <w:r>
        <w:rPr/>
        <w:t>ꤳ</w:t>
      </w:r>
      <w:r>
        <w:rPr/>
        <w:t>娨⭆뿍睆뭷媣촵␱櫎䣂娮⼷慍拂煁㘸꥞⩆꺬祮걑슡䩱獉皥</w:t>
      </w:r>
      <w:r>
        <w:rPr/>
        <w:t>ⵃ</w:t>
      </w:r>
      <w:r>
        <w:rPr/>
        <w:t>帮搳姂㕤渤⍺吣祅녾숳⧂㮬䗂䣂㇃㕨戭㕑㙊捠䔥歴촳䃃癧欪呠ꥸ䓂䰥䐰晡싂숮⹫滂庩㕾㨩쉨摋䕬搮單顇</w:t>
      </w:r>
      <w:r>
        <w:rPr/>
        <w:t>⡎</w:t>
      </w:r>
      <w:r>
        <w:rPr/>
        <w:t>獊㮡㩂⨬㍇乐砱タ娴勂穒帮깄꤮䣂⭂乒男畷⹔摄슘싂䙸毂䆩拂␷甬⺣넹</w:t>
      </w:r>
      <w:r>
        <w:rPr/>
        <w:t>ꔽ</w:t>
      </w:r>
      <w:r>
        <w:rPr/>
        <w:t>䝡⼬䥦</w:t>
      </w:r>
      <w:r>
        <w:rPr/>
        <w:t>ꥒ</w:t>
      </w:r>
      <w:r>
        <w:rPr/>
        <w:t>츣捆䉒쉵뽡汬扺参싂毂⩺쉾촫쉥ꄹ</w:t>
      </w:r>
      <w:r>
        <w:rPr/>
        <w:t>⠥</w:t>
      </w:r>
      <w:r>
        <w:rPr/>
        <w:t>濂◂畅敫┻歅昱敓穩⤯䥚帽吸儽䬬佥楗싂깖⬦傡슩瑪竂숤녕뇂轣眵熏쵞犣焣ꅀ䶬㗂ꄸ䠪숥쵉硘刨꥔㔸䱅㡣怸䰶⍔怴뽐㠦⑴澮壃䰰</w:t>
      </w:r>
      <w:r>
        <w:rPr/>
        <w:t>꤭</w:t>
      </w:r>
      <w:r>
        <w:rPr/>
        <w:t>儴ㄽ晪庿ㅍ䕣쉓⧃숲㥳썭淂⭟畊轂唽쉚橥⑓彦䝔冥䕠乧䕭⾱䘻㨸깱繭穲㟎穞剴瑩♃睑䇂故灞婫呔숻䵯ꌻ甽穈祖슻硠⽧♔捺塳卹쉇畅䁊⩅숱걆싍㨷쉉汑숊ꆡ싍䨱杦㩐㵃</w:t>
      </w:r>
      <w:r>
        <w:rPr/>
        <w:t>ꥒ</w:t>
      </w:r>
      <w:r>
        <w:rPr/>
        <w:t>츲灄ꍑ⹌ㅟ딯煎䆮⽅⩇ꄺ琭䏂쏂⨨䩕燂땲䨰싂䥑の坌</w:t>
      </w:r>
      <w:r>
        <w:rPr/>
        <w:t>ꖘ</w:t>
      </w:r>
      <w:r>
        <w:rPr/>
        <w:t>噲坧礬㩵䶡煇䘪便怸ꆵ㕠夨꺬</w:t>
      </w:r>
      <w:r>
        <w:rPr/>
        <w:t>⡥</w:t>
      </w:r>
      <w:r>
        <w:rPr/>
        <w:t>ㅈ㬯䔴⯂扶걘焩佖汹컂捭䬯쉮澣⩬♯숪</w:t>
      </w:r>
      <w:r>
        <w:rPr/>
        <w:t>ꕴ</w:t>
      </w:r>
      <w:r>
        <w:rPr/>
        <w:t>䘯⩳へ占呬朮漤카㟃㴺싍収쌦쉈瑎쎿喥湗쉦숷쉉ヂ쉭扪쉡⽢懂異┰灰湟☶㔷⼤싂㶿剸噅歂厬庮䦥ꅉ㮿</w:t>
      </w:r>
      <w:r>
        <w:rPr/>
        <w:t>⢘</w:t>
      </w:r>
      <w:r>
        <w:rPr/>
        <w:t>禣匪䔱뼤⤥⌴繣</w:t>
      </w:r>
      <w:r>
        <w:rPr/>
        <w:t>ꦬ</w:t>
      </w:r>
      <w:r>
        <w:rPr/>
        <w:t>녠</w:t>
      </w:r>
      <w:r>
        <w:rPr/>
        <w:t>⢩</w:t>
      </w:r>
      <w:r>
        <w:rPr/>
        <w:t>쉳烂煭吵ヂㆻ쉘庥参漲䍨⩯扴숪恾硬颩ꥥ뇂넣걒づ쉄슘唵煦쉷숷幵材唣⾡〶曂⹨䘬券쉭㩉䰵灍걳䑗嘪灄擂桬쉳䉃䬳祫㔪☴轫䉴㭇勂㵯影</w:t>
      </w:r>
      <w:r>
        <w:rPr/>
        <w:t>⡲</w:t>
      </w:r>
      <w:r>
        <w:rPr/>
        <w:t>楡묹묦ケ爣埂숥噩樻匵奷썎栲婒딶厥畍嫂㉎啫</w:t>
      </w:r>
      <w:r>
        <w:rPr/>
        <w:t>ꕥ</w:t>
      </w:r>
      <w:r>
        <w:rPr/>
        <w:t>䥭頫㭗炩쉑縨愭숺숳却쉨䀰㩨僂쉟ꍈ焱塵숮协墵幈⛂땢䥲썟桧ꏂ䛍⤮㚩怱捾꥕浙⮩</w:t>
      </w:r>
      <w:r>
        <w:rPr/>
        <w:t>ꥒ</w:t>
      </w:r>
      <w:r>
        <w:rPr/>
        <w:t>妩⨶牭䍊㋍</w:t>
      </w:r>
      <w:r>
        <w:rPr/>
        <w:t>ⷂ</w:t>
      </w:r>
      <w:r>
        <w:rPr/>
        <w:t>숨䝇穰╊㬬</w:t>
      </w:r>
      <w:r>
        <w:rPr/>
        <w:t>ⶏ☲</w:t>
      </w:r>
      <w:r>
        <w:rPr/>
        <w:t>㫂녥祕⩢牬橯싂嚬䩰灚乬ꎘꥩ僃圪㌹䕠♉㩗䭰婒迂숬摉䚮갭쉓渪쉰利</w:t>
      </w:r>
      <w:r>
        <w:rPr/>
        <w:t>ⱀ</w:t>
      </w:r>
      <w:r>
        <w:rPr/>
        <w:t>숫獠慂⹐</w:t>
      </w:r>
      <w:r>
        <w:rPr/>
        <w:t>⡘</w:t>
      </w:r>
      <w:r>
        <w:rPr/>
        <w:t>䇂ㆥ劬轰숦ꆿ癪⽨熩㏂䩠椭歫摧㯂灲⍃䌰ㄪ䴪椲佾秂숻兔剨窿칶칗쉔숪</w:t>
      </w:r>
      <w:r>
        <w:rPr/>
        <w:t>ꥉ</w:t>
      </w:r>
      <w:r>
        <w:rPr/>
        <w:t>䜴䍦冿싂潅ꥦ䳃䈬</w:t>
      </w:r>
      <w:r>
        <w:rPr/>
        <w:t>ꔻ</w:t>
      </w:r>
      <w:r>
        <w:rPr/>
        <w:t>㉾숪㍡⏂㛂㇂숳㡑쉂均ず呭⩃칹発䉴䱳猪淂䘷㨭汲슘슻献湡伩潟</w:t>
      </w:r>
      <w:r>
        <w:rPr/>
        <w:t>⡯</w:t>
      </w:r>
      <w:r>
        <w:rPr/>
        <w:t>쉴䊻毂潥浐単썴扺쉈㚣칋濂娣机景쉯䓂㐱琪</w:t>
      </w:r>
      <w:r>
        <w:rPr/>
        <w:t>Ⳃ</w:t>
      </w:r>
      <w:r>
        <w:rPr/>
        <w:t>䆻⼫슿</w:t>
      </w:r>
      <w:r>
        <w:rPr/>
        <w:t>Ⱨ</w:t>
      </w:r>
      <w:r>
        <w:rPr/>
        <w:t>咵╱㤥⍒勂싎䤶噀촷輹敗⪮㌩숻⭤灀破䄳恧䐳繳檩䅒㔩睕쉉痎祕总伬䍮廂㩹偲田剦㙥䛃숫䉠㋂⭡噶䀱啷䥯煂汪扣湦砰乤⫍輯㔮〈╨敫</w:t>
      </w:r>
      <w:r>
        <w:rPr/>
        <w:t>꧂</w:t>
      </w:r>
      <w:r>
        <w:rPr/>
        <w:t>쉠汨㑴婴慲㬻き☩喣疣䔹㝪䉥橤墬숶牲呟焵⵩淎䱠</w:t>
      </w:r>
      <w:r>
        <w:rPr/>
        <w:t>ꔸ</w:t>
      </w:r>
      <w:r>
        <w:rPr/>
        <w:t>檘㨴㩡싃㉓䪻弥顋숹</w:t>
      </w:r>
      <w:r>
        <w:rPr/>
        <w:t>ⱃ</w:t>
      </w:r>
      <w:r>
        <w:rPr/>
        <w:t>姃祲㫎儣惂⎥痂桨䞻溩忂瀻嫂녺䞡칂噁슘微뽐栽☳</w:t>
      </w:r>
      <w:r>
        <w:rPr/>
        <w:t>ⵤ</w:t>
      </w:r>
      <w:r>
        <w:rPr/>
        <w:t>呥녏䘷⽫⌶狂</w:t>
      </w:r>
      <w:r>
        <w:rPr/>
        <w:t>ꔭꥋ</w:t>
      </w:r>
      <w:r>
        <w:rPr/>
        <w:t>电␯稥䙖助䌣䵒畏瑒㴊惂㊬뽸걕姃ꎻ硁猤䞣쉋兇䬳쌹</w:t>
      </w:r>
      <w:r>
        <w:rPr/>
        <w:t>ⵈ</w:t>
      </w:r>
      <w:r>
        <w:rPr/>
        <w:t>땧凍題췂珃桷摕㔽復㞥楁煃穹⑈卦扡睓숺乚䳂믂浨顴⩒㇂㥅砽긫습⍱㴵瑱䱪⨺匰⑯湧爺⍭牘␲爳땫쉠숹十</w:t>
      </w:r>
      <w:r>
        <w:rPr/>
        <w:t>ⲻ</w:t>
      </w:r>
      <w:r>
        <w:rPr/>
        <w:t>㛂꺏⏂䰦㉑曂ꅲ䤰殘测㵐䳂猦쉊꥚⹆썋稦걯꥾㟂啉穇㎿䩕呸嫂䠫殡婪㪩칈☷䥤佂ꎿ⩄へ䆡숩䍋ꍺ楙쉘單䙾克滍渺䨣㨰␻穳噡㬷顥⑦彞쵳ⸯ䵥숯</w:t>
      </w:r>
      <w:r>
        <w:rPr/>
        <w:t>ꕑ</w:t>
      </w:r>
      <w:r>
        <w:rPr/>
        <w:t>涻債</w:t>
      </w:r>
      <w:r>
        <w:rPr/>
        <w:t>꧂</w:t>
      </w:r>
      <w:r>
        <w:rPr/>
        <w:t>㩑捈╖䉍⍴慤䍚⍟䑡㵄䕯</w:t>
      </w:r>
      <w:r>
        <w:rPr/>
        <w:t>ⲥ</w:t>
      </w:r>
      <w:r>
        <w:rPr/>
        <w:t>쉁㡗䍔挶恤</w:t>
      </w:r>
      <w:r>
        <w:rPr/>
        <w:t>ꥈ꤭</w:t>
      </w:r>
      <w:r>
        <w:rPr/>
        <w:t>晫싂䎥㡦쉕쉀숤輶㚱摋ち凂╩轊䍰ꆩ싂쎩쉟堺䁕䉙㥣偖祠穫쉁䴺뽁启暻婒䕦쉮䛂亣㤩輱怽畭뭍硥歞ꥣꌲ医⤹掮桍辥瀴梡뮣稰쉐♧䫂⭘浌ㆬ뽚禬㭷⼱싂瘨䩵䦩䈴昵䪻掏╄䀵杶칋卟瑫煩僂忍䕪㣂癤녇啍⧂睘怪之椯뭋</w:t>
      </w:r>
    </w:p>
    <w:p>
      <w:pPr>
        <w:pStyle w:val="PreformattedText"/>
        <w:bidi w:val="0"/>
        <w:spacing w:before="0" w:after="0"/>
        <w:jc w:val="left"/>
        <w:rPr/>
      </w:pPr>
      <w:r>
        <w:rPr/>
        <w:t>彀坃塨堰吺숷㝺凂煈㘶썏卹顯䙫流㗂湍婑副㕯燂싂悩橎⸴䑹㤹坮⍄╟쉲뾏顄쉧ꏂ땗樽礭其䰱涏渤䡳皿偣ꏂ䝹䬩㯂㡒䵄垮挥⍈년㨲湋唸썀䀲㯂䙎游䞩拂歘㝖兙顪䲻じ숸㜴䅠楇㕱潪쉖帤⤯常뽐</w:t>
      </w:r>
      <w:r>
        <w:rPr/>
        <w:t>ꕔ⨱</w:t>
      </w:r>
      <w:r>
        <w:rPr/>
        <w:t>䢿ꥰ걺た긺⬶㜨眺畕⪵拂⨮當깘쉵뿂䈤疱售썮䩳猦㝦갸⧍乎숫瀪쉕慺</w:t>
      </w:r>
      <w:r>
        <w:rPr/>
        <w:t>ꤻ</w:t>
      </w:r>
      <w:r>
        <w:rPr/>
        <w:t>〸杍쉨㑾搶⤵╥쵫</w:t>
      </w:r>
      <w:r>
        <w:rPr/>
        <w:t>ꦩ</w:t>
      </w:r>
      <w:r>
        <w:rPr/>
        <w:t>佴䙶前⒘恨䄳攭櫂〯昳캣캱</w:t>
      </w:r>
      <w:r>
        <w:rPr/>
        <w:t>ꔲ</w:t>
      </w:r>
      <w:r>
        <w:rPr/>
        <w:t>㗂ꇂ㢩奃倻噬슻火〯⩖㑖썳숵䑕櫍뽯偂恫㝫㬰⪣佒㫂晰썘ㅒ</w:t>
      </w:r>
      <w:r>
        <w:rPr/>
        <w:t>⠶</w:t>
      </w:r>
      <w:r>
        <w:rPr/>
        <w:t>숴싂汍쉯</w:t>
      </w:r>
      <w:r>
        <w:rPr/>
        <w:t>ꥌ</w:t>
      </w:r>
      <w:r>
        <w:rPr/>
        <w:t>㬵쉀</w:t>
      </w:r>
      <w:r>
        <w:rPr/>
        <w:t>ꔭ</w:t>
      </w:r>
      <w:r>
        <w:rPr/>
        <w:t>㵩⭗㮩䍦乇═숥䭖㐨㭾〬⭟愹쉚堭곂⥨㍏坮⥣〨ꅟ䝱⵩恋〵⿂䁆䝃濂祷煚</w:t>
      </w:r>
      <w:r>
        <w:rPr/>
        <w:t>ꕡ</w:t>
      </w:r>
      <w:r>
        <w:rPr/>
        <w:t>礲洫㴪煪䙓噸眤쉐싂⚥桶瑤⑋뭨楞⴪轂㵒噦깎⪻嚬嘴圮䓂숯숪</w:t>
      </w:r>
      <w:r>
        <w:rPr/>
        <w:t>ꦻ</w:t>
      </w:r>
      <w:r>
        <w:rPr/>
        <w:t>堥슿歋숤␤浡䩶䎩㔹嘷疣暩洨ꥪ塾䑒夳</w:t>
      </w:r>
      <w:r>
        <w:rPr/>
        <w:t>Ⳃ</w:t>
      </w:r>
      <w:r>
        <w:rPr/>
        <w:t>煹湥䩔唤桦쉹</w:t>
      </w:r>
      <w:r>
        <w:rPr/>
        <w:t>ꤶ</w:t>
      </w:r>
      <w:r>
        <w:rPr/>
        <w:t>発쌵卅前繹㬳䠮</w:t>
      </w:r>
      <w:r>
        <w:rPr/>
        <w:t>ⱦ</w:t>
      </w:r>
      <w:r>
        <w:rPr/>
        <w:t>숳录㴬믂㧂䚿乀稊䦬㍣䝖瀻框䵷辏긻⨶⍾䑉㕣䵮穘涿⴩灟礨쉂迂ꍪ♬䅡䦮吽吺汆㚘㵖强䆩쉁긷㨰숮㧎弨煆䯂朣倹滂珂녇㊩乯</w:t>
      </w:r>
      <w:r>
        <w:rPr/>
        <w:t>ꥌ</w:t>
      </w:r>
      <w:r>
        <w:rPr/>
        <w:t>㗃ꍨ</w:t>
      </w:r>
      <w:r>
        <w:rPr/>
        <w:t>ⱱ</w:t>
      </w:r>
      <w:r>
        <w:rPr/>
        <w:t>庡碮뼫넷瑧</w:t>
      </w:r>
      <w:r>
        <w:rPr/>
        <w:t>⣂</w:t>
      </w:r>
      <w:r>
        <w:rPr/>
        <w:t>潘て竂灑㕋瑪쉴땨縮癏㗃獾김飂⬥瘶숰뾩攦⑵숭殻</w:t>
      </w:r>
      <w:r>
        <w:rPr/>
        <w:t>ꕖⷂ</w:t>
      </w:r>
      <w:r>
        <w:rPr/>
        <w:t>主슏㍉稨䫂瑐⩩䒡刵ヂ止示繎⩤瞿땶元䥏⤯㩔唫䱑呩㵙㴳带昵佗囎揂䆮䅈</w:t>
      </w:r>
      <w:r>
        <w:rPr/>
        <w:t>ꦡ</w:t>
      </w:r>
      <w:r>
        <w:rPr/>
        <w:t>걸䰭瘯朴怳幎協쵙ꅀ朵㡸嘥쉈湨㌺愯슮彫</w:t>
      </w:r>
      <w:r>
        <w:rPr/>
        <w:t>ꔻ</w:t>
      </w:r>
      <w:r>
        <w:rPr/>
        <w:t>쵋牨呰㩆漭娮悿썎㙱揂噔쉶</w:t>
      </w:r>
      <w:r>
        <w:rPr/>
        <w:t>ꤥ</w:t>
      </w:r>
      <w:r>
        <w:rPr/>
        <w:t>眱䘷䨳浣䜪奬</w:t>
      </w:r>
      <w:r>
        <w:rPr/>
        <w:t>ꦘ</w:t>
      </w:r>
      <w:r>
        <w:rPr/>
        <w:t>㙳⹊⩊㜵ꅉ╚㡏夵榘⏂彑噗⽣〹ꆵ⩚撡ꎬ楩慨當뮱〹䙧㔯冬坴潇祟欬椩佗潈쉁깡瑹珂䗂싂截湾슿ꥺ椻꺻斿⽳狎⦬坎㭏䝐奾摥</w:t>
      </w:r>
      <w:r>
        <w:rPr/>
        <w:t>⠩</w:t>
      </w:r>
      <w:r>
        <w:rPr/>
        <w:t>燂砬眻捒䵍慉㇃쉵⛃顺뭄偄⨣</w:t>
      </w:r>
      <w:r>
        <w:rPr/>
        <w:t>Ⱚ</w:t>
      </w:r>
      <w:r>
        <w:rPr/>
        <w:t>䠳쉕칏숳뿂썗囂煥⤤㠱</w:t>
      </w:r>
      <w:r>
        <w:rPr/>
        <w:t>ꥀ</w:t>
      </w:r>
      <w:r>
        <w:rPr/>
        <w:t>쉗䕂泂㈭眣顑浦䓂竂</w:t>
      </w:r>
      <w:r>
        <w:rPr/>
        <w:t>⠩</w:t>
      </w:r>
      <w:r>
        <w:rPr/>
        <w:t>숵湯㡓㝪숹癶摪煾㙕숸䴸꺡⭉㈤䚥愸싂忂硘쉦搱䌩⫂땫ㄥ纵</w:t>
      </w:r>
      <w:r>
        <w:rPr/>
        <w:t>Ⳃ䷂</w:t>
      </w:r>
      <w:r>
        <w:rPr/>
        <w:t>ꍦ梿䈨轟湕㍖⭰䙸僂顷睃⩙津歨穗䏂晁뽭땦㑥朻㭰䢡塶浖辿催䴵慐䑨뽊╘歂䰲娬땷㝸㵠恍⍬슮灲戤畴桇격䖻攣쉙깢넮㫂⍒党砶숶楙橶権쉒쎵⩈㉬</w:t>
      </w:r>
      <w:r>
        <w:rPr/>
        <w:t>ⴭ</w:t>
      </w:r>
      <w:r>
        <w:rPr/>
        <w:t>奁숬纡쉠믂⑾ꌬꌸ痂珂뼻㩐쵓㉘䑏䕏╄♓⦮墮挭䲬幥瘤ꆩ姂㩩䑂癳䨤깯䥎囂歉숸牖潠䅍긽瘸呮격䌹습瑆壂慷丮</w:t>
      </w:r>
      <w:r>
        <w:rPr/>
        <w:t>꤬</w:t>
      </w:r>
      <w:r>
        <w:rPr/>
        <w:t>싂䉁硖塞佮灮桚기⒱╈싂捎䄹䤨䛂숱惂⽨㡥勃歱깣㉸믂숺淂洫䄫炩쉘⪡䭸敔愺숹㴭㥫숸桫䍯쉋佟쉨숰꥾㑺伳獃䀷㬤煾ꥤ弭癆⸦㜸쉐㨸玿㚘摓攲㕍䏂걧淂⦻䗂넶쉇㤲硍㡶顠嚩숳其番딦欱䭖㋂㜰⭚珂ꅕ捥쉮</w:t>
      </w:r>
      <w:r>
        <w:rPr/>
        <w:t>ꥊ</w:t>
      </w:r>
      <w:r>
        <w:rPr/>
        <w:t>堲</w:t>
      </w:r>
      <w:r>
        <w:rPr/>
        <w:t>Ⱬ</w:t>
      </w:r>
      <w:r>
        <w:rPr/>
        <w:t>䴳뽉慬쎩ꅫ㡳柂⑞疣쉫䥊倪匶⿍潭帺䰷颡橪彏꺩捀婹䡵朷䪻㡧⧃砥恨녀呫뽤쵏乾깁뇃</w:t>
      </w:r>
      <w:r>
        <w:rPr/>
        <w:t>ꤊ</w:t>
      </w:r>
      <w:r>
        <w:rPr/>
        <w:t>ⱍ</w:t>
      </w:r>
      <w:r>
        <w:rPr/>
        <w:t>䵇⨷ꅁ䳂䍘䐽䥭欶㘨牥怣숶䟂뭬쉳潱䒩朹晫⍹猫☹</w:t>
      </w:r>
      <w:r>
        <w:rPr/>
        <w:t>ꖩ</w:t>
      </w:r>
      <w:r>
        <w:rPr/>
        <w:t>뗂㥙숥䘣繷烂䱓쉈䑥徥䛂뽠戽哂䬩港䧂⽳䅡ㅂ獣</w:t>
      </w:r>
      <w:r>
        <w:rPr/>
        <w:t>⡬</w:t>
      </w:r>
      <w:r>
        <w:rPr/>
        <w:t>顯ꄫ⼽坦䬥弱楉╊㦣獸浇唪</w:t>
      </w:r>
      <w:r>
        <w:rPr/>
        <w:t>⠪</w:t>
      </w:r>
      <w:r>
        <w:rPr/>
        <w:t>夰㓂숽⨦㊱♈癇囂昦</w:t>
      </w:r>
      <w:r>
        <w:rPr/>
        <w:t>ⱪ⤩</w:t>
      </w:r>
      <w:r>
        <w:rPr/>
        <w:t>戶扯䠣⑨夥싂摧뿂⩒䩏噀⍀转싂㘮䅐婩㝠䬽㕌皬㑓⑨牱㨹偯</w:t>
      </w:r>
      <w:r>
        <w:rPr/>
        <w:t>ⱪⲮ</w:t>
      </w:r>
      <w:r>
        <w:rPr/>
        <w:t>䙲䄫쵯쉾썉乭辘숵㍹畲넣⿂喵淂싂칾⨭䵧煞㘫쉉䓎渨洪妵櫂幉⽏顩쉙⭺㘹䁓楩㓂쉌뽢⭁㴩䭲挶</w:t>
      </w:r>
      <w:r>
        <w:rPr/>
        <w:t>⡾</w:t>
      </w:r>
      <w:r>
        <w:rPr/>
        <w:t>䱴㩥</w:t>
      </w:r>
      <w:r>
        <w:rPr/>
        <w:t>⡲</w:t>
      </w:r>
      <w:r>
        <w:rPr/>
        <w:t>㪩牢</w:t>
      </w:r>
      <w:r>
        <w:rPr/>
        <w:t>⡫</w:t>
      </w:r>
      <w:r>
        <w:rPr/>
        <w:t>匥劬</w:t>
      </w:r>
      <w:r>
        <w:rPr/>
        <w:t>⡌</w:t>
      </w:r>
      <w:r>
        <w:rPr/>
        <w:t>䐪䪻枘쵈㶮긷녾䑲挺婳쉊偎䀽</w:t>
      </w:r>
      <w:r>
        <w:rPr/>
        <w:t>⡨</w:t>
      </w:r>
      <w:r>
        <w:rPr/>
        <w:t>欩復㣂䈶䱙㪏愳潾痂汍穾潧䁬㓃湚㴹穕佢䰬制츶녅䭁ㅶ㵪ꇂ슿ꄴ㒬䜵싂湄你危幟㌥䤩䗂䍯祇噐強⩧㬪煄庬쎥玩ㅭ㥚╣䔫渻ꅕ♔穷輪抵쉧㥕㴬㣂㡓伦㜺䕎䶿ㅯ䎿硋浞쉟칏儦ꌪ朴</w:t>
      </w:r>
      <w:r>
        <w:rPr/>
        <w:t>꧂</w:t>
      </w:r>
      <w:r>
        <w:rPr/>
        <w:t>く磂浗冩硶㍡</w:t>
      </w:r>
      <w:r>
        <w:rPr/>
        <w:t>ⷂ</w:t>
      </w:r>
      <w:r>
        <w:rPr/>
        <w:t>쉖䩖䡨㉏⤪칠浠␲楓㢵案偘㙦塦天桗⬥总䍹牚獇甪⽵믃搮幚嘶响甦ꎱ墩塚㝋棂슘恠夹噪儯䔰㜩㜸恏♺煚</w:t>
      </w:r>
      <w:r>
        <w:rPr/>
        <w:t>ꥀ</w:t>
      </w:r>
      <w:r>
        <w:rPr/>
        <w:t>숭쉸숳䡑湵쉶⺵捄⭌婍奭쌲参</w:t>
      </w:r>
      <w:r>
        <w:rPr/>
        <w:t>ⲡ</w:t>
      </w:r>
      <w:r>
        <w:rPr/>
        <w:t>擂㗂䵄</w:t>
      </w:r>
      <w:r>
        <w:rPr/>
        <w:t>ꕀ</w:t>
      </w:r>
      <w:r>
        <w:rPr/>
        <w:t>㍱⥀璏癗狂⩩瘨瘩ꌶ</w:t>
      </w:r>
      <w:r>
        <w:rPr/>
        <w:t>ⵄ</w:t>
      </w:r>
      <w:r>
        <w:rPr/>
        <w:t>咡쉓⹹橓뭤㬸╸䖏떥䉏瓂⧂㊮뭚슣䦏橆㗎쉞⬺擂彄影搲䊩Ⓜ㯂秂奏刷ㆿ你戩㟂䨳</w:t>
      </w:r>
      <w:r>
        <w:rPr/>
        <w:t>ꔹ</w:t>
      </w:r>
      <w:r>
        <w:rPr/>
        <w:t>璮⍂坘湃╍摮깫硆竂⒥䁮⩍뽥泂㄰猫뼤汫疮婯槎夣歮㕲䅣⚵䱃橨繅嚥땍㜶䍨唱䅈뭄䬬䝭믂⭎䱞稹쉰慚倻⥊㡃健儱䣂塥</w:t>
      </w:r>
      <w:r>
        <w:rPr/>
        <w:t>ꥑ</w:t>
      </w:r>
      <w:r>
        <w:rPr/>
        <w:t>ꅁ祯濂琸</w:t>
      </w:r>
      <w:r>
        <w:rPr/>
        <w:t>ꕈ</w:t>
      </w:r>
      <w:r>
        <w:rPr/>
        <w:t>㉂扭</w:t>
      </w:r>
      <w:r>
        <w:rPr/>
        <w:t>⣂</w:t>
      </w:r>
      <w:r>
        <w:rPr/>
        <w:t>㐤쉆쉊㋂╬싃头쉰⭃中</w:t>
      </w:r>
      <w:r>
        <w:rPr/>
        <w:t>꧂</w:t>
      </w:r>
      <w:r>
        <w:rPr/>
        <w:t>䊱슿瀮楕整伽㭢깉湒焩堬斬场싂㡖塖㙰쉙硍偷䁚㡮꥙䶏绍쉪燂扟숸伩克婅깂乺顤㐴橞卸啬䰬숭㕞䈣</w:t>
      </w:r>
      <w:r>
        <w:rPr/>
        <w:t>ꕒ</w:t>
      </w:r>
      <w:r>
        <w:rPr/>
        <w:t>囂帪㐲䙠揂偧迂긵辮녷梘扞欦䅋</w:t>
      </w:r>
      <w:r>
        <w:rPr/>
        <w:t>ⵚ</w:t>
      </w:r>
      <w:r>
        <w:rPr/>
        <w:t>㥩䅄拂䍡쉱杫凂㭔䈶깚㜲浇</w:t>
      </w:r>
      <w:r>
        <w:rPr/>
        <w:t>ꖩ</w:t>
      </w:r>
      <w:r>
        <w:rPr/>
        <w:t>䎣灳轖婇奖⪻槂顩</w:t>
      </w:r>
      <w:r>
        <w:rPr/>
        <w:t>⣃</w:t>
      </w:r>
      <w:r>
        <w:rPr/>
        <w:t>䕢眯긊쵯䉓땬吰栳딩㤪쉸㐺氣칓쉔漮걞</w:t>
      </w:r>
      <w:r>
        <w:rPr/>
        <w:t>⡨</w:t>
      </w:r>
      <w:r>
        <w:rPr/>
        <w:t>滂報䱗썴仃玬橯슿昵ㄪ┻剮䁒쵹</w:t>
      </w:r>
      <w:r>
        <w:rPr/>
        <w:t>ⷂ</w:t>
      </w:r>
      <w:r>
        <w:rPr/>
        <w:t>歁㎘䄵䑸䵾䛂</w:t>
      </w:r>
      <w:r>
        <w:rPr/>
        <w:t>ꤽ</w:t>
      </w:r>
      <w:r>
        <w:rPr/>
        <w:t>戵⪩ꍋ彣쵹ꍮ䀹␫櫂亘兩嗎摵䠶湡싂椦녊䃂奷䁠竂曎扨</w:t>
      </w:r>
      <w:r>
        <w:rPr/>
        <w:t>⡉</w:t>
      </w:r>
      <w:r>
        <w:rPr/>
        <w:t>昩␥쌯涵⹳䡁晙㑍䴶쉖漩깋竃넩垣暱쉸幉䰪眵뗍⦩㡃獀煁繖䨱뭃╾截걍浇礹䵠⵹</w:t>
      </w:r>
      <w:r>
        <w:rPr/>
        <w:t>꧂</w:t>
      </w:r>
      <w:r>
        <w:rPr/>
        <w:t>싍琽칊獈䎩汹ㄷ慭瞮⩪瘰䍧䡎捇⺮㕚䅘쉃タ縯䪬㙅㐰㕷㡂憱僂繮楓䌻㠪癫夻넽⑘⤵䑄뮘䋂䱠김汘䑳呞슬쌦⒵쵐뼸䯃긱乆칱⿎呥奺䤰깤쉊㚿</w:t>
      </w:r>
      <w:r>
        <w:rPr/>
        <w:t>ꕐ</w:t>
      </w:r>
      <w:r>
        <w:rPr/>
        <w:t>稨㶘습</w:t>
      </w:r>
      <w:r>
        <w:rPr/>
        <w:t>ꦻ</w:t>
      </w:r>
      <w:r>
        <w:rPr/>
        <w:t>䴵䂩奆其╕㐥䕏噚㑭⥯</w:t>
      </w:r>
      <w:r>
        <w:rPr/>
        <w:t>⡪</w:t>
      </w:r>
      <w:r>
        <w:rPr/>
        <w:t>깩ꍱ唨䄩♡⥺뭴⩺㥖⯂⭀⑆</w:t>
      </w:r>
      <w:r>
        <w:rPr/>
        <w:t>ꤱ</w:t>
      </w:r>
      <w:r>
        <w:rPr/>
        <w:t>䡅㟂칢前㌥</w:t>
      </w:r>
      <w:r>
        <w:rPr/>
        <w:t>ꕢ</w:t>
      </w:r>
      <w:r>
        <w:rPr/>
        <w:t>䅘䂣㝦庬䡩╧䗂뼱⩴䋂쉔⨬槂祚컂瞏买싍濂捶쉋彫江瑺䵘櫃䉰䰽싂䌹쌶戳⨷숪쉏㌬䷂嘨쉰縸뽠쉒冘忂年㣂癭橵녹㤺ㆵ㡗倱牓ꎏ⫂㉡瑖攽倶컂戹㜯塷슏嗎⛂뿂⼪嘰</w:t>
      </w:r>
      <w:r>
        <w:rPr/>
        <w:t>ꔭ</w:t>
      </w:r>
      <w:r>
        <w:rPr/>
        <w:t>뭺䀱슬佀幌⻂㑎㦣う牴䯂촱伴싂⪣䣂쉉佭ぐ堨携噍䨪咱칈瑖슿䥃</w:t>
      </w:r>
      <w:r>
        <w:rPr/>
        <w:t>⡄</w:t>
      </w:r>
      <w:r>
        <w:rPr/>
        <w:t>吶슣坷喿敧⻂믂洶⨪쉬失캏妥戦⍳뭶⽖쉘㍁呢妵갸㉍橫毂ꄯ歸焥⤭䚩걞棃㮻㨵㵱㟂䩢殥塄改묯慤☱抬묲⸱飂乡䔻</w:t>
      </w:r>
      <w:r>
        <w:rPr/>
        <w:t>⠣</w:t>
      </w:r>
      <w:r>
        <w:rPr/>
        <w:t>梏先뽫墩焽湅쉊㐰甥沘⹘亩칡㭃䑀녂師뿂偸偪䡵权걲䕔䟂</w:t>
      </w:r>
      <w:r>
        <w:rPr/>
        <w:t>⠬⣂⥴</w:t>
      </w:r>
      <w:r>
        <w:rPr/>
        <w:t>橭䓂睙㇂컂㏂숴䐱矂噆㜵灃晕滂氯浙뭊硞㍗싎兹楸掻梡曂땺⩥渭硫⵷쉬礷桓档䥓</w:t>
      </w:r>
      <w:r>
        <w:rPr/>
        <w:t>ꗂ</w:t>
      </w:r>
      <w:r>
        <w:rPr/>
        <w:t>쌴</w:t>
      </w:r>
      <w:r>
        <w:rPr/>
        <w:t>ꕇ</w:t>
      </w:r>
      <w:r>
        <w:rPr/>
        <w:t>沩瑬䫂ㅳ唲楶㝌噘땫㊻暿奲䭭</w:t>
      </w:r>
      <w:r>
        <w:rPr/>
        <w:t>꧂</w:t>
      </w:r>
      <w:r>
        <w:rPr/>
        <w:t>浘䁵䀯捸㭁⩍株吣顯㎩㘰稸㌻㔳♇㎥啈</w:t>
      </w:r>
      <w:r>
        <w:rPr/>
        <w:t>ꤩ</w:t>
      </w:r>
      <w:r>
        <w:rPr/>
        <w:t>㭕</w:t>
      </w:r>
      <w:r>
        <w:rPr/>
        <w:t>Ɐ⦘</w:t>
      </w:r>
      <w:r>
        <w:rPr/>
        <w:t>ꅠ뽬슣呏䈭绂숣硸㦣ぢ㑏捴橧兞睓攳佤㤷⩱╯乐䴳⍂슏⩅煤湶ꅖ潖博⭃为䕅䡖䕕盃捨師⹨咣偐卑</w:t>
      </w:r>
      <w:r>
        <w:rPr/>
        <w:t>ⱓ</w:t>
      </w:r>
      <w:r>
        <w:rPr/>
        <w:t>顁쉫딤䨤㥸の㩾畈䙕风⼨秂甬㵷慟啊⩔ꅣ꺩㕂숽汐㘵彖</w:t>
      </w:r>
      <w:r>
        <w:rPr/>
        <w:t>ꔊ</w:t>
      </w:r>
      <w:r>
        <w:rPr/>
        <w:t>攴㧂뿂갲ㅌ쉀䅱煘썈ꄫ쉭剴☪姎䑥狂쉌슣⦩晊䥀⍯婊幒㡅㵩ꆣ쉣슿怳╴怪硭쵭估㙤ꅎ䕅穧⹇䥎䅧曂썅塰䅫媻䑭┷损깎楥慲纱ꆣ䙋〣殩唴</w:t>
      </w:r>
      <w:r>
        <w:rPr/>
        <w:t>⠭</w:t>
      </w:r>
      <w:r>
        <w:rPr/>
        <w:t>ꅬ朷堯轇</w:t>
      </w:r>
      <w:r>
        <w:rPr/>
        <w:t>ꕌ</w:t>
      </w:r>
      <w:r>
        <w:rPr/>
        <w:t>橦숱䪱䍎䴽愩倽甴⩲䟂怷晹示恭㉲橡⵶⩟埂煴䟂殩ꅟ뗂䟂䁪싂㵴</w:t>
      </w:r>
      <w:r>
        <w:rPr/>
        <w:t>ⲻ⥍</w:t>
      </w:r>
      <w:r>
        <w:rPr/>
        <w:t>朱깒䬶惃㕋塌吣棎乳灸숯呡瑪쉏</w:t>
      </w:r>
      <w:r>
        <w:rPr/>
        <w:t>⡅</w:t>
      </w:r>
      <w:r>
        <w:rPr/>
        <w:t>㡌쵷亮㭱⼨砤び␯⒏癬⥥쉣痂갩ꥥ䔪䢩㚩ꍸ䶥숲뽣㍭歎</w:t>
      </w:r>
      <w:r>
        <w:rPr/>
        <w:t>ⰱ</w:t>
      </w:r>
      <w:r>
        <w:rPr/>
        <w:t>츻塬䣂▩允愮洩뭴䐨숯쉋仂촥</w:t>
      </w:r>
      <w:r>
        <w:rPr/>
        <w:t>⡧</w:t>
      </w:r>
      <w:r>
        <w:rPr/>
        <w:t>㥴⍓</w:t>
      </w:r>
      <w:r>
        <w:rPr/>
        <w:t>Ⳃ</w:t>
      </w:r>
      <w:r>
        <w:rPr/>
        <w:t>棂⬭碵獲⽰䡷⩦獯숱瀣截ꥩ▘噓庡祗</w:t>
      </w:r>
      <w:r>
        <w:rPr/>
        <w:t>ⴣ⍶</w:t>
      </w:r>
      <w:r>
        <w:rPr/>
        <w:t>숷滂窘㡩奃뇂㓂轇硌㔰〈♗뽞瀫</w:t>
      </w:r>
      <w:r>
        <w:rPr/>
        <w:t>ⴽ</w:t>
      </w:r>
      <w:r>
        <w:rPr/>
        <w:t>슬此扲欲珂䍑숮숥奇싂㕪䕃쉭충ぞ㌻穠畮쵯㡡</w:t>
      </w:r>
      <w:r>
        <w:rPr/>
        <w:t>⡉</w:t>
      </w:r>
      <w:r>
        <w:rPr/>
        <w:t>싃쌺</w:t>
      </w:r>
      <w:r>
        <w:rPr/>
        <w:t>꧂ⵋ</w:t>
      </w:r>
      <w:r>
        <w:rPr/>
        <w:t>涵瑱ꍆ㥾卶숮숲슿쉆秂娶꤮慹ꥭ帤♈獪煏䵐䠤穁夰㤭ꅦ剈㵤⩞싂呹轴弬⼪乞㉮㍔⩢㕓浍뭊⨺㍞殮땋슏</w:t>
      </w:r>
      <w:r>
        <w:rPr/>
        <w:t>ⶱ</w:t>
      </w:r>
      <w:r>
        <w:rPr/>
        <w:t>輲㵩䝏컂朰き⹾⏎䋂唪┫瑅泂繣㕺䡑뿂슱熵떬츨숳⭖쉫猺㵉칈숻숲䝇썒</w:t>
      </w:r>
      <w:r>
        <w:rPr/>
        <w:t>ⵘ</w:t>
      </w:r>
      <w:r>
        <w:rPr/>
        <w:t>恬剧夬卪䪬䲬橊改⻂畴쉡♬庻뽅ば睏硚欫㕋復佞쉲뭨믂쉌쉦츷歟ꍧ㪣䙏䱍轵⨫㵾⍞칾㟎⻂</w:t>
      </w:r>
      <w:r>
        <w:rPr/>
        <w:t>ꦏ</w:t>
      </w:r>
      <w:r>
        <w:rPr/>
        <w:t>媮⌣拂⯂稦拂ヂく쉮礬⤰숪瞻潡刹쉉숴땳㑩协⛍䛂佬塖㈦〲晢瘤䈶刷㉞䔹㘦⩂匯</w:t>
      </w:r>
      <w:r>
        <w:rPr/>
        <w:t>ꥉ</w:t>
      </w:r>
      <w:r>
        <w:rPr/>
        <w:t>捖㙠歇㩾癄▏</w:t>
      </w:r>
      <w:r>
        <w:rPr/>
        <w:t>⢡</w:t>
      </w:r>
      <w:r>
        <w:rPr/>
        <w:t>瑒걆支偺칓뽾恰婟壂债ꄻ쉧㨷뽓싍</w:t>
      </w:r>
      <w:r>
        <w:rPr/>
        <w:t>꧂</w:t>
      </w:r>
      <w:r>
        <w:rPr/>
        <w:t>㏂㉲쉲䥣㎩摤併⒬呰⥇㌽汞手땣癪砵㨻㠪䗂㟂劬</w:t>
      </w:r>
      <w:r>
        <w:rPr/>
        <w:t>꧂</w:t>
      </w:r>
      <w:r>
        <w:rPr/>
        <w:t>䆣ꍗ憱揂㏎橋⤸䁣숪</w:t>
      </w:r>
      <w:r>
        <w:rPr/>
        <w:t>ꤪ</w:t>
      </w:r>
      <w:r>
        <w:rPr/>
        <w:t>穚</w:t>
      </w:r>
      <w:r>
        <w:rPr/>
        <w:t>ꥎ</w:t>
      </w:r>
      <w:r>
        <w:rPr/>
        <w:t>並㕂㥯</w:t>
      </w:r>
      <w:r>
        <w:rPr/>
        <w:t>ꕘ</w:t>
      </w:r>
      <w:r>
        <w:rPr/>
        <w:t>础ꍓ縷쉍塀⹨頮咱싂쵀猥깓㉕㥲獋䃂婌矂敨偣⬮爮⑺㙢歳幂䥉梣⻂縣忂䠣坪乔뗂䋂殥䜣䩆</w:t>
      </w:r>
      <w:r>
        <w:rPr/>
        <w:t>ꔭ</w:t>
      </w:r>
      <w:r>
        <w:rPr/>
        <w:t>습颬頲硆煾䱔繴摒⥙⥨깵先歍䒱㉋塚슻넷㐸䴯䚥ㄮ娹沵瑣</w:t>
      </w:r>
      <w:r>
        <w:rPr/>
        <w:t>ꔱ</w:t>
      </w:r>
      <w:r>
        <w:rPr/>
        <w:t>燃剄ꇂ硹ㄭ㡀⭅嘴䁕꥗㙺珂숰呦⪮㝘〦歍噌녗쉯戊獢瑩뇎爱㘲偕珂幾⩅숽頶㠩輯㡰⸲묣⭈欨</w:t>
      </w:r>
      <w:r>
        <w:rPr/>
        <w:t>ꕎ</w:t>
      </w:r>
      <w:r>
        <w:rPr/>
        <w:t>㷂恔䧃⥭栦熥㡁뼫䄱ꇂ戤┪䲡䵣睱䉏㠽쉪ꏂ</w:t>
      </w:r>
      <w:r>
        <w:rPr/>
        <w:t>⡡</w:t>
      </w:r>
      <w:r>
        <w:rPr/>
        <w:t>顸䜮㍊⚘싂昨伸뿂⭈晔皣䁔轡瑍瘪囂攩珂掬顤惂怫숩</w:t>
      </w:r>
      <w:r>
        <w:rPr/>
        <w:t>ꕌ╵</w:t>
      </w:r>
      <w:r>
        <w:rPr/>
        <w:t>䤷顫㥺牶懂</w:t>
      </w:r>
      <w:r>
        <w:rPr/>
        <w:t>ꥉ</w:t>
      </w:r>
      <w:r>
        <w:rPr/>
        <w:t>쉌痂失㪣幨橯䵑䈴塵䮬쉷忂쵠瞘瞣ㅅ㴦</w:t>
      </w:r>
      <w:r>
        <w:rPr/>
        <w:t>ⶏ⚘</w:t>
      </w:r>
      <w:r>
        <w:rPr/>
        <w:t>丳䅫䥵濂䍀湯⪏㩬쉕戴㌭걒牤⏎⥄婳걎㚥䝕䣂う硙</w:t>
      </w:r>
      <w:r>
        <w:rPr/>
        <w:t>⠫</w:t>
      </w:r>
      <w:r>
        <w:rPr/>
        <w:t>折採䥯䅧桐参㈴</w:t>
      </w:r>
      <w:r>
        <w:rPr/>
        <w:t>ꗍ</w:t>
      </w:r>
      <w:r>
        <w:rPr/>
        <w:t>嘱</w:t>
      </w:r>
      <w:r>
        <w:rPr/>
        <w:t>ⴱ</w:t>
      </w:r>
      <w:r>
        <w:rPr/>
        <w:t>㔴⩇⻂偾䗂廂漥彴㑲捓癥彥䙫縮녡㡫쵚⍂䮘ㄶ杄㩞</w:t>
      </w:r>
      <w:r>
        <w:rPr/>
        <w:t>ⵓ</w:t>
      </w:r>
      <w:r>
        <w:rPr/>
        <w:t>棂㬬奙顖參潮㵭</w:t>
      </w:r>
      <w:r>
        <w:rPr/>
        <w:t>⠹</w:t>
      </w:r>
      <w:r>
        <w:rPr/>
        <w:t>灕㭶灺转⭓⻂歂䚏栭䍀呌</w:t>
      </w:r>
      <w:r>
        <w:rPr/>
        <w:t>ꥐ</w:t>
      </w:r>
      <w:r>
        <w:rPr/>
        <w:t>싂䌤㍘㯂⩪偏쉫歭⑊嫂棂슣◂步숤㡾쉁컂弹쉕䴰䃍ヂ쉰䣂摔彉扚떬떘璥捡画狂䙶♎䈰嘸梵</w:t>
      </w:r>
      <w:r>
        <w:rPr/>
        <w:t>ⲿ⍠</w:t>
      </w:r>
      <w:r>
        <w:rPr/>
        <w:t>ꗂ</w:t>
      </w:r>
      <w:r>
        <w:rPr/>
        <w:t>弳숲슱㥟未␪쉷勂劣盍⭯숣污뭴◂彗偞獋惃쉣䁍輤컃瓂垏䜴江䡪倸愶䭩㠶㐺춏琣火噯⿂⤵呂厡䆡쉡坮㍊딯怵⪥</w:t>
      </w:r>
      <w:r>
        <w:rPr/>
        <w:t>ⱔ</w:t>
      </w:r>
      <w:r>
        <w:rPr/>
        <w:t>夵⭐磂Ⓧ摦</w:t>
      </w:r>
      <w:r>
        <w:rPr/>
        <w:t>ꤴ</w:t>
      </w:r>
      <w:r>
        <w:rPr/>
        <w:t>뭓䜩噭佱㚱㵲瓂⦮祠燂㏂쉘䇂㙟䭎磎昬</w:t>
      </w:r>
      <w:r>
        <w:rPr/>
        <w:t>ꦏ</w:t>
      </w:r>
      <w:r>
        <w:rPr/>
        <w:t>愬䅸偹穖嘯⍬䵂桢灦䙠</w:t>
      </w:r>
      <w:r>
        <w:rPr/>
        <w:t>⢬</w:t>
      </w:r>
      <w:r>
        <w:rPr/>
        <w:t>쌺乪뼮杰</w:t>
      </w:r>
      <w:r>
        <w:rPr/>
        <w:t>ꕉ</w:t>
      </w:r>
      <w:r>
        <w:rPr/>
        <w:t>㙕坞ꥱ矍䥚ꍅ뾻㡙㕘⸬捄㴯慲刯녢顊顕摁偲숮湀</w:t>
      </w:r>
      <w:r>
        <w:rPr/>
        <w:t>ꗍ</w:t>
      </w:r>
      <w:r>
        <w:rPr/>
        <w:t>슣乂が捙묣㒣껂쉫䝄徣参呵擂樥䞣쉘뽺썔ヂ긳쉖刨㤤浚慀쉯㢘坨쉺砻⦱䟎爸氶竂灔啘싎䉈칣䭬숽㭗⩙䘽㉷슩</w:t>
      </w:r>
      <w:r>
        <w:rPr/>
        <w:t>⣍</w:t>
      </w:r>
      <w:r>
        <w:rPr/>
        <w:t>ꅾ⽶㉉炩曂갪⹃갷坧態灊쉩䂩㥶临㊬咘⚱⽟쉇</w:t>
      </w:r>
      <w:r>
        <w:rPr/>
        <w:t>ⲏ</w:t>
      </w:r>
      <w:r>
        <w:rPr/>
        <w:t>쉤潪䡖汄싂潨䍥ㅮ쉇쉪㵣</w:t>
      </w:r>
      <w:r>
        <w:rPr/>
        <w:t>Ⳃ</w:t>
      </w:r>
      <w:r>
        <w:rPr/>
        <w:t>異杫児侱積〣噚䥲䭎㝙뼶壂歂掏䁋ㅷ㵘䌻偦쉫垏眬㴬佗⻍䖬쉏䝎숬噲畑剬</w:t>
      </w:r>
      <w:r>
        <w:rPr/>
        <w:t>Ⱳ</w:t>
      </w:r>
      <w:r>
        <w:rPr/>
        <w:t>祓夯䕮桘쉦㥀䦡㙉䠬塧쉏癨埂眭㔪⑹琴ꄷ걄䴦惂牀䈫ꌽ䩍㇂氳ꥧ敱伻扃ㅆ䱌垏咿곂깰祆䰨쉋㑒䜭ꍐ獁ꍖ獣㍒슮础녢䆣㥫㥍⩍</w:t>
      </w:r>
      <w:r>
        <w:rPr/>
        <w:t>⡖</w:t>
      </w:r>
      <w:r>
        <w:rPr/>
        <w:t>呮㍡扃뽅뭐噍皥幃⤻潪</w:t>
      </w:r>
      <w:r>
        <w:rPr/>
        <w:t>ꕁ</w:t>
      </w:r>
      <w:r>
        <w:rPr/>
        <w:t>獑㓍쉺㐯♏⩶儨䵎⍥硊㒱䡓桙稊䝨⧂啨估쵫뽵䝸䙕뽤긽接浂楶碏쉊樬䔣㑤䅒焷繏潪湀㨣쉌块幉쉃啩乴朸㐷䝫兢</w:t>
      </w:r>
      <w:r>
        <w:rPr/>
        <w:t>ꔲ</w:t>
      </w:r>
      <w:r>
        <w:rPr/>
        <w:t>㖱揎䌴琮咣䪮烂숴䭐䩪敲ꅥ⍀⩳⎬</w:t>
      </w:r>
      <w:r>
        <w:rPr/>
        <w:t>ꖩ</w:t>
      </w:r>
      <w:r>
        <w:rPr/>
        <w:t>硃硙ꍙ뼺㷂張⩳垿㈳⌨㌰埂┵걎ꅡ刱숴暻ꄤ佂噋婞䉞汒⽄칗</w:t>
      </w:r>
      <w:r>
        <w:rPr/>
        <w:t>ꖻ</w:t>
      </w:r>
      <w:r>
        <w:rPr/>
        <w:t>暡㕟䲩䍨着</w:t>
      </w:r>
      <w:r>
        <w:rPr/>
        <w:t>Ⳃ</w:t>
      </w:r>
      <w:r>
        <w:rPr/>
        <w:t>䯃쉴ꍤ瑃溣桤橢璵澣傩坆⥢䡭穫</w:t>
      </w:r>
      <w:r>
        <w:rPr/>
        <w:t>Ⳃ⦩</w:t>
      </w:r>
      <w:r>
        <w:rPr/>
        <w:t>拂⩧ㄻ焻哂㑾</w:t>
      </w:r>
      <w:r>
        <w:rPr/>
        <w:t>꥓</w:t>
      </w:r>
      <w:r>
        <w:rPr/>
        <w:t>㓍㭂〶쉉㕚쉇</w:t>
      </w:r>
      <w:r>
        <w:rPr/>
        <w:t>ⵟ</w:t>
      </w:r>
      <w:r>
        <w:rPr/>
        <w:t>彞㌳㑫䁱숬䍟䉌䞮漤⨤瞱ꌶ攸ꅏ</w:t>
      </w:r>
      <w:r>
        <w:rPr/>
        <w:t>ⵍ</w:t>
      </w:r>
      <w:r>
        <w:rPr/>
        <w:t>瞮⥀㡖㠻汓⸦猲갲</w:t>
      </w:r>
      <w:r>
        <w:rPr/>
        <w:t>⡩</w:t>
      </w:r>
      <w:r>
        <w:rPr/>
        <w:t>灃㥄敐顎こ쉄䭓츩쉎쉈㵹䪿繰䙮携숺兺䡍슬顥嗂兕䜩쉅뽈┸㧂偗祉</w:t>
      </w:r>
      <w:r>
        <w:rPr/>
        <w:t>ⴹ</w:t>
      </w:r>
      <w:r>
        <w:rPr/>
        <w:t>䤷곂녋戻数녀惍汴䕳皿彉擂뭑썉쉴樺幔嚮䭠纡湈媥物摋托캬浤歴祅坍火瀽怰礶䬳슮</w:t>
      </w:r>
      <w:r>
        <w:rPr/>
        <w:t>ꔵ</w:t>
      </w:r>
      <w:r>
        <w:rPr/>
        <w:t>䱥势䨲呏䏂塌勂噒䥂玏⸳⍦璱</w:t>
      </w:r>
      <w:r>
        <w:rPr/>
        <w:t>ꖻ</w:t>
      </w:r>
      <w:r>
        <w:rPr/>
        <w:t>矂싂䓂汙墮彋슿⿍ꍵ믂瑔⥹㯂⫂ꅓ彁婱䨩刺녳椫ꍃ坍㥤卫夶䝖庻匣彩숺⯂卖⑳擂唦堲䁔꥗場恫忂䀹吶楆䉵こ싍䕚</w:t>
      </w:r>
      <w:r>
        <w:rPr/>
        <w:t>ꔫ</w:t>
      </w:r>
      <w:r>
        <w:rPr/>
        <w:t>䐰亻塄쉾쉊䉄け捵䅏䥋칥卨쉅练猨㍐</w:t>
      </w:r>
      <w:r>
        <w:rPr/>
        <w:t>ꥂ</w:t>
      </w:r>
      <w:r>
        <w:rPr/>
        <w:t>칰奧硵潩䁟㇂畭婪硨穵楋</w:t>
      </w:r>
      <w:r>
        <w:rPr/>
        <w:t>⡶</w:t>
      </w:r>
      <w:r>
        <w:rPr/>
        <w:t>䉵쉟썘稭㵓⪏啈㐲⥪畷䒱煢슩쉆䗍䋂䑞䀺穟꥔村㑌愮⥌숴Ⓙ䫂摸㕑敶쉄쉶䇂塐뗂㍋䈥㑩瀺쉎⩐䰮捹䁣♑正疡䝔㋂癢㥈ꍋ♙⫂䕊㙄潂奎㓎卶员쵂숮撵繸愺╶䍸輰悏呾睕煟椪⧂䍀倳칔穕勎䥙뿂祚䉊䡢幥⩭灅ꍙ忂쉥싂쉍忂㕐䪡쉮㨺仍慀佾⮿ひ䞱䬰姂♍</w:t>
      </w:r>
      <w:r>
        <w:rPr/>
        <w:t>꧂</w:t>
      </w:r>
      <w:r>
        <w:rPr/>
        <w:t>쉥畂쉕挷桬숫獬</w:t>
      </w:r>
      <w:r>
        <w:rPr/>
        <w:t>ꤱ</w:t>
      </w:r>
      <w:r>
        <w:rPr/>
        <w:t>㉂</w:t>
      </w:r>
      <w:r>
        <w:rPr/>
        <w:t>ꥆ</w:t>
      </w:r>
      <w:r>
        <w:rPr/>
        <w:t>渽縳䐱㵮顕栻곂㦥汤啕牑</w:t>
      </w:r>
      <w:r>
        <w:rPr/>
        <w:t>ꤻ</w:t>
      </w:r>
      <w:r>
        <w:rPr/>
        <w:t>牥䜻恳겏쉊䙎㗂걂</w:t>
      </w:r>
      <w:r>
        <w:rPr/>
        <w:t>ⱟ</w:t>
      </w:r>
      <w:r>
        <w:rPr/>
        <w:t>戸싂⮻</w:t>
      </w:r>
      <w:r>
        <w:rPr/>
        <w:t>ꔪ</w:t>
      </w:r>
      <w:r>
        <w:rPr/>
        <w:t>嗂坶敥楬녕噦唽⵺棂쉸猯飂㙢쉮櫍䡖뽭</w:t>
      </w:r>
      <w:r>
        <w:rPr/>
        <w:t>Ɒ</w:t>
      </w:r>
      <w:r>
        <w:rPr/>
        <w:t>쉊剪⽪卢쉸䁄狂到⩭夤㙩</w:t>
      </w:r>
      <w:r>
        <w:rPr/>
        <w:t>ⰰ</w:t>
      </w:r>
      <w:r>
        <w:rPr/>
        <w:t>㑀⭵恭女揂㥂㘭곂䥐樭㭐쉧頯싂쉁⻂숲㨥顴䔮婗塠睨究⤭䳂슣瘻</w:t>
      </w:r>
      <w:r>
        <w:rPr/>
        <w:t>꧂</w:t>
      </w:r>
      <w:r>
        <w:rPr/>
        <w:t>竂湰뮥뽬擂뭙灾䝏滂땉伯唊亩稪䜥묷㊿樥ꅔ⪱⪻䛂㞘☳䤭싂ㄬ㌷啳爣⩴䠣⭗溿弪䯍呸揂숰㍐幕毂㑸畩䝬琬념</w:t>
      </w:r>
      <w:r>
        <w:rPr/>
        <w:t>⠽⸬</w:t>
      </w:r>
      <w:r>
        <w:rPr/>
        <w:t>垿䝥楯礲⨱䌵䴥싂䈷뭅䧂䔣뭚焷狍╆桢</w:t>
      </w:r>
      <w:r>
        <w:rPr/>
        <w:t>ꗂ</w:t>
      </w:r>
      <w:r>
        <w:rPr/>
        <w:t>橖㍵䔬슡꥙䐺싂洽䍬㋍䑢㔪</w:t>
      </w:r>
      <w:r>
        <w:rPr/>
        <w:t>꥟</w:t>
      </w:r>
      <w:r>
        <w:rPr/>
        <w:t>쵴匰䡉摪</w:t>
      </w:r>
      <w:r>
        <w:rPr/>
        <w:t>ⱘ</w:t>
      </w:r>
      <w:r>
        <w:rPr/>
        <w:t>䧂䱬儱㩃㘥⑁捘硅䮥珃쉉䝁곂갶</w:t>
      </w:r>
      <w:r>
        <w:rPr/>
        <w:t>ꦡ</w:t>
      </w:r>
      <w:r>
        <w:rPr/>
        <w:t>徱</w:t>
      </w:r>
      <w:r>
        <w:rPr/>
        <w:t>ⴴ</w:t>
      </w:r>
      <w:r>
        <w:rPr/>
        <w:t>怨쉬⍆灠㴶灥塈䍃儱䀱忂놥싂㋂湲숽歷ꍢ穠䝱쉑扟瞡柂奊⽥殱祇⪏㨸䭮劻칑䷂ꥤ䕆䵄⸺惂類爤娣䈪⏂쉱㜰繖焪樶쵢娦秂顈䁍汆單幷恋숽磂걡义彐</w:t>
      </w:r>
      <w:r>
        <w:rPr/>
        <w:t>ꦥ</w:t>
      </w:r>
      <w:r>
        <w:rPr/>
        <w:t>爽䖩潔╙砮⭁婺癣무⿂䅊䳂步瑦娳坰㡧圹슻頥兓轂</w:t>
      </w:r>
      <w:r>
        <w:rPr/>
        <w:t>ⱪ</w:t>
      </w:r>
      <w:r>
        <w:rPr/>
        <w:t>쉕㕶뽯拂轄擎⾣⩷㐮吣꥞ꥢ㉤櫂〬厵掻偾땶㝨갫汳뭷䐦㭸㵅㕍慙䁩땭싂䠥拂숬ꄣ啴␮갪愤偸ꌹ忂弣⹮</w:t>
      </w:r>
      <w:r>
        <w:rPr/>
        <w:t>Ⱳ</w:t>
      </w:r>
      <w:r>
        <w:rPr/>
        <w:t>쉲僂녨凂ꥥ弯垱昵况</w:t>
      </w:r>
      <w:r>
        <w:rPr/>
        <w:t>꤯</w:t>
      </w:r>
      <w:r>
        <w:rPr/>
        <w:t>ⰻ</w:t>
      </w:r>
      <w:r>
        <w:rPr/>
        <w:t>块㵘䈳八칃䒿☯㷎婄䃂㢡⮩갵琲썈啀歨㖏壂䬦쉫末╘╾儯湓䳃婚⵪䙅浄倦䭒玮晠㊩⩹䀫㦣潴땦쉀䍯嘷⩙䴽쉞楫㍓欥廃㮥穀䥶橎䂩捳숳癍ァ墘⥥䀳収呔䄽䵧睞뮥ꥨ</w:t>
      </w:r>
      <w:r>
        <w:rPr/>
        <w:t>Ⲭ</w:t>
      </w:r>
      <w:r>
        <w:rPr/>
        <w:t>梩촪獍䆣狂轺䤪梻睅帽歬楑吥</w:t>
      </w:r>
      <w:r>
        <w:rPr/>
        <w:t>⵰</w:t>
      </w:r>
      <w:r>
        <w:rPr/>
        <w:t>ꥴ污䡎穉쉵矂</w:t>
      </w:r>
      <w:r>
        <w:rPr/>
        <w:t>ꤤ</w:t>
      </w:r>
      <w:r>
        <w:rPr/>
        <w:t>捏瞱䅍彀㨻ꌦ</w:t>
      </w:r>
      <w:r>
        <w:rPr/>
        <w:t>ꤴ⩬</w:t>
      </w:r>
      <w:r>
        <w:rPr/>
        <w:t>쉸癶㠳倦ァ깑</w:t>
      </w:r>
      <w:r>
        <w:rPr/>
        <w:t>⡂</w:t>
      </w:r>
      <w:r>
        <w:rPr/>
        <w:t>㠦썮势䮱䚡쉸颻吱娥䦣䙔⑓悵</w:t>
      </w:r>
      <w:r>
        <w:rPr/>
        <w:t>ⲏ</w:t>
      </w:r>
      <w:r>
        <w:rPr/>
        <w:t>ꥳ䱶쉌⥀쉬哂㞘眨湀轄㑥㋂㬲ㅏ</w:t>
      </w:r>
      <w:r>
        <w:rPr/>
        <w:t>ꔨ☷</w:t>
      </w:r>
      <w:r>
        <w:rPr/>
        <w:t>쎥♸㢵⸥䘩磂㡡⩘ꍹ䓂㥥硘楬幚녗껂㠤꺱⨪挷獊塺勎歂䚮檥㝗싂⫂깐슬の䅗噊녚쉶稤슬浮轨쉹顆歯⭃슏㡋䥀潫촪걪㝡㙧쉣⍉䱘旎쉾⬰伩䯂䧂檡숱㬳啺캩矂捴橙䛂扡顸㑆棎㙳剂┣关穷扸顰╪땸彺숴㵩싂䘪盂㉌摣恀☩澘㨷㍱껎</w:t>
      </w:r>
      <w:r>
        <w:rPr/>
        <w:t>ꔹ</w:t>
      </w:r>
      <w:r>
        <w:rPr/>
        <w:t>慏氩뗂䭖刯㑣ヂ祺彀㜨瓂⴪쉈⩢傘泃⬯璮捆㴭쎥슣匣田暣楸熮ꏂ䑦失⦿ꅅ潟쉧쉔뭦甴檘痂␣슩</w:t>
      </w:r>
      <w:r>
        <w:rPr/>
        <w:t>ⵊ⑄</w:t>
      </w:r>
      <w:r>
        <w:rPr/>
        <w:t>㴊㌫唨入椻淂未쉯쵚愳橷坬䝋埂䢻㧂堪吲⭷匦玮떡╚轄</w:t>
      </w:r>
      <w:r>
        <w:rPr/>
        <w:t>ꔩ</w:t>
      </w:r>
      <w:r>
        <w:rPr/>
        <w:t>㴲걃炩圦橔故惂뭦汆埂㐮睟Ⓜ䭤嚥儷䆮긦ㄩ纵쉨佾淎卢へ轄⼣칚亵⮥</w:t>
      </w:r>
      <w:r>
        <w:rPr/>
        <w:t>ꕚ</w:t>
      </w:r>
      <w:r>
        <w:rPr/>
        <w:t>䥺숶습㷂婣뼹顥쉺伴걎㡞吩</w:t>
      </w:r>
      <w:r>
        <w:rPr/>
        <w:t>ꕈ</w:t>
      </w:r>
      <w:r>
        <w:rPr/>
        <w:t>䡮特涿</w:t>
      </w:r>
      <w:r>
        <w:rPr/>
        <w:t>ꖿ</w:t>
      </w:r>
      <w:r>
        <w:rPr/>
        <w:t>䧍顕戣㬴㝅㫂</w:t>
      </w:r>
      <w:r>
        <w:rPr/>
        <w:t>ⲥ</w:t>
      </w:r>
      <w:r>
        <w:rPr/>
        <w:t>湀썇䭄轣⤻습弨싍㜦</w:t>
      </w:r>
      <w:r>
        <w:rPr/>
        <w:t>꥓</w:t>
      </w:r>
      <w:r>
        <w:rPr/>
        <w:t>棂숥䑔㩚漯恫㌣畭晖砪撩轩睭均玣⵫䱲启싂兯㴤쎩懂㈸쉱ꅟ걧朽捇㍎⿂兵䥓汪穬쌬</w:t>
      </w:r>
      <w:r>
        <w:rPr/>
        <w:t>Ⱔ</w:t>
      </w:r>
      <w:r>
        <w:rPr/>
        <w:t>쵹⮱棂幄㵞垿⬸⍠坙怪䱏畬繐毂㝹㖣슬奨⥺⹾洨呦㔲坴椽彃哂⍵剏撩惂ꥶ묯轈㝈繺㧍煎⛂瞿启</w:t>
      </w:r>
      <w:r>
        <w:rPr/>
        <w:t>ꥋ</w:t>
      </w:r>
      <w:r>
        <w:rPr/>
        <w:t>숳瑢疿</w:t>
      </w:r>
      <w:r>
        <w:rPr/>
        <w:t>⡱</w:t>
      </w:r>
      <w:r>
        <w:rPr/>
        <w:t>컂彥秃䴲圽彇䱬匬녎⽆彵振幥숲㦣</w:t>
      </w:r>
      <w:r>
        <w:rPr/>
        <w:t>⡥</w:t>
      </w:r>
      <w:r>
        <w:rPr/>
        <w:t>䁧썶飂ご</w:t>
      </w:r>
      <w:r>
        <w:rPr/>
        <w:t>Ⱶ⑬⹱</w:t>
      </w:r>
      <w:r>
        <w:rPr/>
        <w:t>辣뾮㡭爽㛂</w:t>
      </w:r>
      <w:r>
        <w:rPr/>
        <w:t>꧂</w:t>
      </w:r>
      <w:r>
        <w:rPr/>
        <w:t>ぉ㈥䵶⥾⹉妩㐪╩뭦◂싂㯂쉦恈擂猫慧⼵䍓쉇㴺싂싂㐪깣慯⽺</w:t>
      </w:r>
      <w:r>
        <w:rPr/>
        <w:t>꤭</w:t>
      </w:r>
      <w:r>
        <w:rPr/>
        <w:t>䕯圦琻뾿뼪䥧⭇瓂㘶吷䏎㩒轪녠쉀抬㜪畔疵埂뽪䪵绂息䲏뇂刪歫牡庵䭹㪡겿쵳</w:t>
      </w:r>
      <w:r>
        <w:rPr/>
        <w:t>ꔬ</w:t>
      </w:r>
      <w:r>
        <w:rPr/>
        <w:t>牳坐숸珂╫ざ塵ꅖ偁믂쉣穲珂⹉䲬╨斻畳匳걯剋ꥡ婰⩵⬤쉠칩㠬恠沥㚘㌯숯칣瑣䡊洹⨫①</w:t>
      </w:r>
      <w:r>
        <w:rPr/>
        <w:t>ⱎ</w:t>
      </w:r>
      <w:r>
        <w:rPr/>
        <w:t>㍩捳奅</w:t>
      </w:r>
      <w:r>
        <w:rPr/>
        <w:t>ꥑ</w:t>
      </w:r>
      <w:r>
        <w:rPr/>
        <w:t>䅯칦딶彂憱輽䌥盎ッ䰩怬楰♑䔷㝶쵀쵩顉弴㭭⥌뽭㵪㙧䉣輨</w:t>
      </w:r>
      <w:r>
        <w:rPr/>
        <w:t>ⰶ</w:t>
      </w:r>
      <w:r>
        <w:rPr/>
        <w:t>䕰倯㇂兰䦬췂뾏㬯䔫狂</w:t>
      </w:r>
      <w:r>
        <w:rPr/>
        <w:t>꧂</w:t>
      </w:r>
      <w:r>
        <w:rPr/>
        <w:t>朴</w:t>
      </w:r>
      <w:r>
        <w:rPr/>
        <w:t>꧂</w:t>
      </w:r>
      <w:r>
        <w:rPr/>
        <w:t>쉁╕喬㝮䜯쉇㶣墏쉓㌨⬤䠥쉬㵬㡐湍煙瑖믂縹䙧뭺奴磂◂ぢ慨彸㑢縸䒩整</w:t>
      </w:r>
      <w:r>
        <w:rPr/>
        <w:t>ꦘ</w:t>
      </w:r>
      <w:r>
        <w:rPr/>
        <w:t>慄癗兌旂♇㥪卪抱</w:t>
      </w:r>
      <w:r>
        <w:rPr/>
        <w:t>ⵕ⬴</w:t>
      </w:r>
      <w:r>
        <w:rPr/>
        <w:t>꺡飂쉇晆兔䅂㑺栩䑒礪䛂䅄䭊扟碘䔹⩠㨺幧繳兡癳숭</w:t>
      </w:r>
      <w:r>
        <w:rPr/>
        <w:t>⠩</w:t>
      </w:r>
      <w:r>
        <w:rPr/>
        <w:t>㤯ㆡ㷂燂楯⼩欭␪顓㡇癊纥쉖⩆뭆▿顈</w:t>
      </w:r>
      <w:r>
        <w:rPr/>
        <w:t>ⵥ</w:t>
      </w:r>
      <w:r>
        <w:rPr/>
        <w:t>棂捫츤䱸⸽偍䜪⻂㎵䄻匦珂氫样⥭獕䷃櫂㬬泂쉉싂偾썠⌳瞏轮떱숽䕌뭸캵⭘칯䩫㛂摔李뭮䑇吷⩦ꍦ䭸慮恗쎱暘⥳⸥숪쉔㴱凃畆坡㛂恕仂㇂ㅹꌺ烂䷃湯湪栱迂穡揂숱䅶䁢教轑橹䟂╬긊싂⒣╁嗂䮱囃㨫⌭䁩囂頫㊩䙋걍係媘췃䉭</w:t>
      </w:r>
      <w:r>
        <w:rPr/>
        <w:t>ꤹ</w:t>
      </w:r>
      <w:r>
        <w:rPr/>
        <w:t>捕硙싂甲쉘</w:t>
      </w:r>
      <w:r>
        <w:rPr/>
        <w:t>⣂</w:t>
      </w:r>
      <w:r>
        <w:rPr/>
        <w:t>唹棃⾏幚窩头晀奄⼲</w:t>
      </w:r>
      <w:r>
        <w:rPr/>
        <w:t>⡈</w:t>
      </w:r>
      <w:r>
        <w:rPr/>
        <w:t>枩瘪땗䭦旍偉䑭뭣쉲⩄㵶㑪갬灂ㅀ</w:t>
      </w:r>
      <w:r>
        <w:rPr/>
        <w:t>⡁</w:t>
      </w:r>
      <w:r>
        <w:rPr/>
        <w:t>ꖥ</w:t>
      </w:r>
      <w:r>
        <w:rPr/>
        <w:t>摘䮩⵫䝱쉤㈽㈸十ㅑ쉸嫂瘷捣녘囂Ⓨ浉睡睭쌲偈拂슻䞘株⚘䜦뾡楞쉚㠳䱸쉷썗䅱ꆬ䒘彯歾憥䣂嗂畹䕁ꄤꅥⒿへ乊汐⑔㈺撥⫂䦱燂䙲奢癬䉋싂쉚扠歖긨勂슻ず奾쵨㡢睶㷂夽⭗迂㝐祧㷂杰幭绂䨳쉕眰㷂湰䣂놡쉕</w:t>
      </w:r>
      <w:r>
        <w:rPr/>
        <w:t>ꥐ</w:t>
      </w:r>
      <w:r>
        <w:rPr/>
        <w:t>䎏뮬漨㩟颵礤眹⍲迂剮灄奌쉸幰㉨뭅捔⩣▻湳熬杚쉱係긪橵颻匶㡋⏎</w:t>
      </w:r>
      <w:r>
        <w:rPr/>
        <w:t>⡨</w:t>
      </w:r>
      <w:r>
        <w:rPr/>
        <w:t>䕺慰怣㬳朴⥱呩恘㝤棂娮㍲⑥顤쉙頱䵴搲떵꺩唴쉀㩤䵩坵偭か杦煕䤥거⫂</w:t>
      </w:r>
      <w:r>
        <w:rPr/>
        <w:t>ꥅ</w:t>
      </w:r>
      <w:r>
        <w:rPr/>
        <w:t>慯㙂獹婀伩䁁睪뭎禩畗华佁䰰滂</w:t>
      </w:r>
      <w:r>
        <w:rPr/>
        <w:t>ⱖ</w:t>
      </w:r>
      <w:r>
        <w:rPr/>
        <w:t>獫䧂䡩噓뼯쏎</w:t>
      </w:r>
      <w:r>
        <w:rPr/>
        <w:t>꤭♈</w:t>
      </w:r>
      <w:r>
        <w:rPr/>
        <w:t>䐦☣㙎祌㙇츻㥵䓂䉰䏍ヂ㙀⥄碩싂瘻⎥䏂繶畔坥昻</w:t>
      </w:r>
      <w:r>
        <w:rPr/>
        <w:t>Ⲯ⩫</w:t>
      </w:r>
      <w:r>
        <w:rPr/>
        <w:t>䑕坱妵㑲ꏂ</w:t>
      </w:r>
      <w:r>
        <w:rPr/>
        <w:t>ꥆ</w:t>
      </w:r>
      <w:r>
        <w:rPr/>
        <w:t>灆⩶ォ층橅䁎噘慲</w:t>
      </w:r>
      <w:r>
        <w:rPr/>
        <w:t>ꦿ</w:t>
      </w:r>
      <w:r>
        <w:rPr/>
        <w:t>䅕깡啴␯䙸儴別╁䂣癹ㅏ啈쉷</w:t>
      </w:r>
      <w:r>
        <w:rPr/>
        <w:t>ⶵꕂ</w:t>
      </w:r>
      <w:r>
        <w:rPr/>
        <w:t>慷离捈슻ꏂ㥦䍧乘⪿춥䥔슱㨱愥砫䠲䦿ꆮ眦壂塭㕠䛂䉍㥌㘪㝦촪</w:t>
      </w:r>
      <w:r>
        <w:rPr/>
        <w:t>ⵑ</w:t>
      </w:r>
      <w:r>
        <w:rPr/>
        <w:t>琯ꥩ㉥欲㭆ヂ㩭䄭刲凂婒癓녗彴祟</w:t>
      </w:r>
      <w:r>
        <w:rPr/>
        <w:t>ⷃ</w:t>
      </w:r>
      <w:r>
        <w:rPr/>
        <w:t>싍㘮㔲䦱楥㖩灀뿂</w:t>
      </w:r>
      <w:r>
        <w:rPr/>
        <w:t>ꥐ☫</w:t>
      </w:r>
      <w:r>
        <w:rPr/>
        <w:t>숷滂顀淂䚡䁨噶㜴墬숱朤쉭婀咬慺싂奵幎</w:t>
      </w:r>
      <w:r>
        <w:rPr/>
        <w:t>ꥉ</w:t>
      </w:r>
      <w:r>
        <w:rPr/>
        <w:t>縱侻呆嫂亘䳂敞⥶쉥땰걾敎⍩㑣末旍숺썷捺뭊쉍뮻瑂吩⩷</w:t>
      </w:r>
      <w:r>
        <w:rPr/>
        <w:t>⢵</w:t>
      </w:r>
      <w:r>
        <w:rPr/>
        <w:t>䠪ꏂ㷂毃桯繴갫</w:t>
      </w:r>
      <w:r>
        <w:rPr/>
        <w:t>Ⳃ</w:t>
      </w:r>
      <w:r>
        <w:rPr/>
        <w:t>뽗䑄슻ㄬ䒡塩毂㉣♭뭚矂响梬넪繲迍彀䥘䭸䅕䱫桊啂䩱춿⹒濂쉗깒④㇂㉬浀樶佣쉩⍌頫</w:t>
      </w:r>
      <w:r>
        <w:rPr/>
        <w:t>ⱴ</w:t>
      </w:r>
      <w:r>
        <w:rPr/>
        <w:t>獞沿晒䥫ꎥ穇쉶숵䡮㨬顙瑋쉟㠻뭦ㄹ쉆⴪넸戣浫䡁䜪䘥숳䳎㵊䬮歘⩡</w:t>
      </w:r>
      <w:r>
        <w:rPr/>
        <w:t>ꤨ</w:t>
      </w:r>
      <w:r>
        <w:rPr/>
        <w:t>ꆏ䁖眩쉎ネ䢩㕈㥍⽐䜺䌲穷㙊畇䥃깘쉂奵깄懂杺充沬䅶</w:t>
      </w:r>
      <w:r>
        <w:rPr/>
        <w:t>ⱙ</w:t>
      </w:r>
      <w:r>
        <w:rPr/>
        <w:t>啚恋娴䳂쉧▏ꍫ녵䩓숹㈴㠱츨</w:t>
      </w:r>
      <w:r>
        <w:rPr/>
        <w:t>ꖣ</w:t>
      </w:r>
      <w:r>
        <w:rPr/>
        <w:t>页䂬梏穁瘱ꄤ磃杘싂撡㘊佃쉷䕱</w:t>
      </w:r>
      <w:r>
        <w:rPr/>
        <w:t>ⱂ</w:t>
      </w:r>
      <w:r>
        <w:rPr/>
        <w:t>啚╂䪘夯갦슘쉓䫂浺⍘晦捎㠪뭕ꥳ䃎쉀㑯吥佇轑쉾쉳敖습녭瓎⹧䑮⎱</w:t>
      </w:r>
      <w:r>
        <w:rPr/>
        <w:t>ꕑ</w:t>
      </w:r>
      <w:r>
        <w:rPr/>
        <w:t>쉾㍡견쉓磂田ꍄ⑹슣㥹⪱㝗頪晕⸷猴睟쉁䣂睷幱䠮䬲惂頩扑䬻䔸䰪쉲쉰䙠ꌤ쉺⻂楾牉⻃㥭母垏䙴䑬䅐槃愦䁭싂䩮숳祂츪썞琲㢿ꅮ嫃乄㧂뗎穂栺</w:t>
      </w:r>
      <w:r>
        <w:rPr/>
        <w:t>ꕋ</w:t>
      </w:r>
      <w:r>
        <w:rPr/>
        <w:t>䐬汅凂썇窻䧂着浓嚏쌸⑧</w:t>
      </w:r>
      <w:r>
        <w:rPr/>
        <w:t>꧍</w:t>
      </w:r>
      <w:r>
        <w:rPr/>
        <w:t>쉶癥䭀㡣晤</w:t>
      </w:r>
      <w:r>
        <w:rPr/>
        <w:t>⠪</w:t>
      </w:r>
      <w:r>
        <w:rPr/>
        <w:t>믂惍熣䭸㤪ㅴ䍍⍁칵깚獦墡娻究╰⪏ぢ畉묣损</w:t>
      </w:r>
      <w:r>
        <w:rPr/>
        <w:t>ⴷ</w:t>
      </w:r>
      <w:r>
        <w:rPr/>
        <w:t>潔쉺䥌卥改㡬습쉇偷䭨懍垩썆⫂瘪</w:t>
      </w:r>
      <w:r>
        <w:rPr/>
        <w:t>ꕰ</w:t>
      </w:r>
      <w:r>
        <w:rPr/>
        <w:t>嫂ㅗꅂぎ뗂䗂쉰稻⍃呤녡盂숯樮敖⫂숤녮䊱硅灖婮䦡㯎칟䳂儨칾哂砪䐪슣땲扇숳䕡칑䁤勂⾱坚㡉숲⍧祋ꅅ硓䝁㔪祫╫쵃싂㭃</w:t>
      </w:r>
      <w:r>
        <w:rPr/>
        <w:t>ⱏ</w:t>
      </w:r>
      <w:r>
        <w:rPr/>
        <w:t>倮畨価桬◂瑞庩䏂䴳㗎灒⫂䥰Ⓜ卂牔䱲⨻㟎搷奯帮</w:t>
      </w:r>
      <w:r>
        <w:rPr/>
        <w:t>⡬</w:t>
      </w:r>
      <w:r>
        <w:rPr/>
        <w:t>杄⚥畴䤸告숱쵕껂儤迂墏疘入䛂優⎩焴슮捣榘</w:t>
      </w:r>
      <w:r>
        <w:rPr/>
        <w:t>ꤪ</w:t>
      </w:r>
      <w:r>
        <w:rPr/>
        <w:t>獥剉싂穯㙈汢╶穧쉮愱做浹瓎䭾ꥺꍖ숪㩸걧㭣榿捄䭆㉒慖卡촽住䏎䙍걲숷⽂⯂甲撬땵䱂땣슻ㅒ嘣䉃䡂䀥㉉⭗ㅷ䊡⼽⿂칦渮쉾婤</w:t>
      </w:r>
      <w:r>
        <w:rPr/>
        <w:t>ꕆ</w:t>
      </w:r>
      <w:r>
        <w:rPr/>
        <w:t>ꇂ涵潤슏쉁湂숨땏ꄰ吰払┪惂㶱潰穚㇂場쉠轈⩄槂꺱숪樱婐䙾츨㵺橃为槎쉀썇㕷啑が묳䕔凎杨唨朥瀸깱⑗ꇎ⪬쉐</w:t>
      </w:r>
      <w:r>
        <w:rPr/>
        <w:t>ⱴ</w:t>
      </w:r>
      <w:r>
        <w:rPr/>
        <w:t>捤朻</w:t>
      </w:r>
      <w:r>
        <w:rPr/>
        <w:t>ꤳ</w:t>
      </w:r>
      <w:r>
        <w:rPr/>
        <w:t>㓍䶘䕃瑇ꏂ╩縳䇂䱸偡楫</w:t>
      </w:r>
      <w:r>
        <w:rPr/>
        <w:t>ꕇ</w:t>
      </w:r>
      <w:r>
        <w:rPr/>
        <w:t>㉵捠畤兔⿂䒣琻깎䡾䥓桡睲栦婉恐輻䋂绎숨촱咣橯䙇皏曂쉰⍘⪥㕬습儫兾쉤睩뾵縩ぶ爲⎻䡊䌨쉦⪥⩫婱㉦狍䜦版⛂憵浦ꥲ䕆汥⑖䈦潬坲垏ヂ坮天眫佖奎䀭겱쉇⩇䩋쉙쵲䠶瀦땖뼴䬰⸬啟橰㉶</w:t>
      </w:r>
      <w:r>
        <w:rPr/>
        <w:t>꧂</w:t>
      </w:r>
      <w:r>
        <w:rPr/>
        <w:t>噖뽦</w:t>
      </w:r>
      <w:r>
        <w:rPr/>
        <w:t>ⷃ</w:t>
      </w:r>
      <w:r>
        <w:rPr/>
        <w:t>㪩轵⽔碘</w:t>
      </w:r>
      <w:r>
        <w:rPr/>
        <w:t>ⵟ</w:t>
      </w:r>
      <w:r>
        <w:rPr/>
        <w:t>싂乗</w:t>
      </w:r>
      <w:r>
        <w:rPr/>
        <w:t>ꕡ</w:t>
      </w:r>
      <w:r>
        <w:rPr/>
        <w:t>垘⫂ꥢ戱갺ꄮ䴱䱞㘩帳夻쉡</w:t>
      </w:r>
      <w:r>
        <w:rPr/>
        <w:t>ⵡ</w:t>
      </w:r>
      <w:r>
        <w:rPr/>
        <w:t>噯뽔椭䥗㙢颵歮⺣畀숳癏䏂㐩唪쉬기磂牵帯칍埂쎱쉺㥍</w:t>
      </w:r>
      <w:r>
        <w:rPr/>
        <w:t>⣂◍</w:t>
      </w:r>
      <w:r>
        <w:rPr/>
        <w:t>㙫긬뭂㨹녍吊坉祵♧걒⩕䍏晈㕺眭桡彚䲮ꅰ䏂灍噙株愽扱</w:t>
      </w:r>
      <w:r>
        <w:rPr/>
        <w:t>⡘</w:t>
      </w:r>
      <w:r>
        <w:rPr/>
        <w:t>䞩橚煶㎻쉠숱䖬䵓卄㋂樴剚嘷㭀わ쉑湚쉷䙏ꌪ煣惂浈噀破㜬⫂婤帮䑉┴숸</w:t>
      </w:r>
      <w:r>
        <w:rPr/>
        <w:t>ꥄ</w:t>
      </w:r>
      <w:r>
        <w:rPr/>
        <w:t>슱쌤珂瑚庬숽숲䅏獬㟂縬儥眥栻⵾坹灷㜷埂</w:t>
      </w:r>
      <w:r>
        <w:rPr/>
        <w:t>ⱖ</w:t>
      </w:r>
      <w:r>
        <w:rPr/>
        <w:t>숥㩬狂</w:t>
      </w:r>
      <w:r>
        <w:rPr/>
        <w:t>ꥍ</w:t>
      </w:r>
      <w:r>
        <w:rPr/>
        <w:t>斬撡洪쉢쉌祺焪⍕껂倨乏쉓䘶☥䤴穬䔦庥樶刻轠⹁琨숷颥轓塊硤䁠啦⸮䕺挽昲庩㭘╎奀厡㍹浈眴㍋</w:t>
      </w:r>
      <w:r>
        <w:rPr/>
        <w:t>ꥎ</w:t>
      </w:r>
      <w:r>
        <w:rPr/>
        <w:t>楤棂칱쉬唭䑰녉䰺浟깆Ⓧ晱䮩䭵쉵ꇍ吩㝈ꅅ頲깊即숬溣洲䙄歺㤽┨瑍䟂楉串숽牂獅⪿촮喩乲♶䩰㊬燂穣䦡傡匪䕑㌲⯂䮏獫礩쉎乓䘪彩慘歌汗</w:t>
      </w:r>
      <w:r>
        <w:rPr/>
        <w:t>ꤨ</w:t>
      </w:r>
      <w:r>
        <w:rPr/>
        <w:t>瀲庥㘣䴬⫎녈湁넪穟뼺</w:t>
      </w:r>
      <w:r>
        <w:rPr/>
        <w:t>ⶻ</w:t>
      </w:r>
      <w:r>
        <w:rPr/>
        <w:t>㍃慓㌫쉎ꅆ┪숥䉔婤䵾妡绍⽰⭳佳⽒炡琦祟쉲⛂䏂橸⌦ㅀ쉱吲敐갯杕䱗㘪秂橨䤥썟空旎䡔搪娹熩硦㡮䍨䄨⫂묻䡷穱쉠뭺啸</w:t>
      </w:r>
      <w:r>
        <w:rPr/>
        <w:t>⣍</w:t>
      </w:r>
      <w:r>
        <w:rPr/>
        <w:t>畇䭧䍖숥稱슘搪⩾䥕瀶쵤썲嘲䁱渶瓂慮뮡䄫⍞两㟂㪘⩳癞濎奀獏毂氪</w:t>
      </w:r>
      <w:r>
        <w:rPr/>
        <w:t>ⵈ</w:t>
      </w:r>
      <w:r>
        <w:rPr/>
        <w:t>㩀촪噕伳깧㕗⤰䉂쉁㕷关</w:t>
      </w:r>
      <w:r>
        <w:rPr/>
        <w:t>ꥀ</w:t>
      </w:r>
      <w:r>
        <w:rPr/>
        <w:t>晗埂긥⧎⍪䗂쌲쉸䩲潺玱瑃뇂氶䵙轖⎱氺亩䵫걾唻⍲欪窘獡矂禩썂⍡〸ま輥㥾깓䭹쉓瑡</w:t>
      </w:r>
      <w:r>
        <w:rPr/>
        <w:t>ⲱ</w:t>
      </w:r>
      <w:r>
        <w:rPr/>
        <w:t>圭乆噪だ긻⴯止䬴䩂䁉</w:t>
      </w:r>
      <w:r>
        <w:rPr/>
        <w:t>ꗂ</w:t>
      </w:r>
      <w:r>
        <w:rPr/>
        <w:t>䏍⹧㭃卐␵䕁쉆癒䥤䃍싂칢㔪楹睰嘲숸牫湟</w:t>
      </w:r>
      <w:r>
        <w:rPr/>
        <w:t>ⱬ</w:t>
      </w:r>
      <w:r>
        <w:rPr/>
        <w:t>幒攽从㗂썴䝚癁䅷딦煤癋夶믂喬刯儣쵁歂</w:t>
      </w:r>
      <w:r>
        <w:rPr/>
        <w:t>ⶩ</w:t>
      </w:r>
      <w:r>
        <w:rPr/>
        <w:t>ㄣ⽖潋쉰椴窩⾡</w:t>
      </w:r>
      <w:r>
        <w:rPr/>
        <w:t>ꖮ</w:t>
      </w:r>
      <w:r>
        <w:rPr/>
        <w:t>䍺⥤㉋啢㭾숴</w:t>
      </w:r>
      <w:r>
        <w:rPr/>
        <w:t>ꗍ</w:t>
      </w:r>
      <w:r>
        <w:rPr/>
        <w:t>墩汫嫂⚵硁墩⧂</w:t>
      </w:r>
      <w:r>
        <w:rPr/>
        <w:t>ꥈ</w:t>
      </w:r>
      <w:r>
        <w:rPr/>
        <w:t>兀个橗⯂⎩硓☯쉴쉩</w:t>
      </w:r>
      <w:r>
        <w:rPr/>
        <w:t>⠣</w:t>
      </w:r>
      <w:r>
        <w:rPr/>
        <w:t>獅摅澻摓䑰氨숩儲슻䙴婡偅㨪㑮偭匳硚♶䰶婀䘴䁫㩵瓂쉓딻뭀</w:t>
      </w:r>
      <w:r>
        <w:rPr/>
        <w:t>ꦏ</w:t>
      </w:r>
      <w:r>
        <w:rPr/>
        <w:t>繧欵柂☯ꎬ所捰㕱䤸摄⯃㜶乴ご⌹</w:t>
      </w:r>
      <w:r>
        <w:rPr/>
        <w:t>⠨</w:t>
      </w:r>
      <w:r>
        <w:rPr/>
        <w:t>䠪칗䈺䩘硺㡟䃃汹〯瀮夻㵮䙢恒晗扨何磂䵈</w:t>
      </w:r>
      <w:r>
        <w:rPr/>
        <w:t>ⴥ</w:t>
      </w:r>
      <w:r>
        <w:rPr/>
        <w:t>싂䡓⽤쉔㘬昶⩏愪捹쉊ꥰ숶妡䵌獖㍴お栳奇个䧂机䅠儤㝬橔㆘쉯┪䑰厥扉⧂䁦昊畳뽮礨슱</w:t>
      </w:r>
      <w:r>
        <w:rPr/>
        <w:t>ⵄ</w:t>
      </w:r>
      <w:r>
        <w:rPr/>
        <w:t>㝔䯎쌣뼰뇂猪牫⌶晓娦慩樫쉬値충剺秂㕪瘮睬样狂쵰</w:t>
      </w:r>
      <w:r>
        <w:rPr/>
        <w:t>ⱙ</w:t>
      </w:r>
      <w:r>
        <w:rPr/>
        <w:t>깨쉹</w:t>
      </w:r>
      <w:r>
        <w:rPr/>
        <w:t>ⱔ</w:t>
      </w:r>
      <w:r>
        <w:rPr/>
        <w:t>녖㭔䃃䓂愥숬ち晞卮캥땑▩㩊剑⽳勂쉭쉩⒣啞⴪깊廂㙰㒏户䥬强琳痂溿幀</w:t>
      </w:r>
      <w:r>
        <w:rPr/>
        <w:t>ⵣ</w:t>
      </w:r>
      <w:r>
        <w:rPr/>
        <w:t>뽵䤹㧂⸩쉵潥⮩䴫䅇縮淎䅅쉍啋畋촻啉穞顂瘭⌱Ⓜ否ㅱ砭</w:t>
      </w:r>
      <w:r>
        <w:rPr/>
        <w:t>Ⱝ</w:t>
      </w:r>
      <w:r>
        <w:rPr/>
        <w:t>摭牘卆穁䅏㤩㑰뽱칥椯㑑䰶䭸</w:t>
      </w:r>
      <w:r>
        <w:rPr/>
        <w:t>⢩</w:t>
      </w:r>
      <w:r>
        <w:rPr/>
        <w:t>卮쉠慹쵹啹瞬문쉷㜺扖싂쉯奵乖辬㈦找슘䙢䱥䵮䱬숷瑁㩳挨⏂廍捩㙾傣汔쉦䭘桨䓂睕ꍭ⵹滍</w:t>
      </w:r>
      <w:r>
        <w:rPr/>
        <w:t>ꔷ</w:t>
      </w:r>
      <w:r>
        <w:rPr/>
        <w:t>넥颩䊣煷瘩㡎堻䰱㚵懃◂怪┣쉣싂忂顖䕲輬氪䓂䩩쉦뼦⒘㠽澥쉮싂帲캡䓂獗纬䌤䷂圥⛎쉐浺㓂䑬楂牷䑍攨皘쉂㥍の䴵슏䡮䡆䑙깯䗂瀪㭢潀쉠㦩硵⑵溩㯂䙨깋瑄佧䙎桋녰䳂㵢䩩</w:t>
      </w:r>
      <w:r>
        <w:rPr/>
        <w:t>⣂</w:t>
      </w:r>
      <w:r>
        <w:rPr/>
        <w:t>帷쏎戭戨磂濂嘨숩㣂徥慇䔤┳奖䔦眵싍䐫䶩믂煉⬹妥숪㝋䕣ꥰꇂ㩯挵썘䑠㙨䁶畺⩆㭴呁僂柎斩嘬匹浙</w:t>
      </w:r>
      <w:r>
        <w:rPr/>
        <w:t>ꥑ</w:t>
      </w:r>
      <w:r>
        <w:rPr/>
        <w:t>䁰썑㟂쉅汱媿☹瑣츸敉䑭㘸㴲䥑歅숶쉎埃䢩圯爪椱怪쌣걤땇ꄹ칚氩抵䡲輷䝇쉍嘤怨畔䈯ぞ牪믂牞쌩ꌪ䁮꤮㡄桺슘쉾숨櫂</w:t>
      </w:r>
      <w:r>
        <w:rPr/>
        <w:t>ⷃ</w:t>
      </w:r>
      <w:r>
        <w:rPr/>
        <w:t>䝕漦</w:t>
      </w:r>
      <w:r>
        <w:rPr/>
        <w:t>⡰</w:t>
      </w:r>
      <w:r>
        <w:rPr/>
        <w:t>䍯⧃㙤떱嗍搮ㆡ⦮怴顬⍔䡚轅敯㫂兑숥䉃㬲僃㥑깠䭃䕾㜵⤹쎡䓂쉳㔸뭸失狂㴹剳飂救况畕ꅾ参䱥䔫⾥㢣潷価</w:t>
      </w:r>
      <w:r>
        <w:rPr/>
        <w:t>ꕌ</w:t>
      </w:r>
      <w:r>
        <w:rPr/>
        <w:t>彟戽伤뗂䚘塵</w:t>
      </w:r>
      <w:r>
        <w:rPr/>
        <w:t>ⵀ</w:t>
      </w:r>
      <w:r>
        <w:rPr/>
        <w:t>㶩秂浂璱ꇂ港쉲母ꏂ◂婠辬冩♑</w:t>
      </w:r>
      <w:r>
        <w:rPr/>
        <w:t>ꕕ</w:t>
      </w:r>
      <w:r>
        <w:rPr/>
        <w:t>捤⛂㍠纩䝢䃂囂歶偄숬깐ꍺ睊䥁倶㕫㝪</w:t>
      </w:r>
      <w:r>
        <w:rPr/>
        <w:t>ꔶ</w:t>
      </w:r>
      <w:r>
        <w:rPr/>
        <w:t>漷䵐䡑⼴넶ꅏ껂㘴浟⿂䑣䵁⍢䥭砹晎쉗ꥮ彇器捓硬쉚㵏䅕까楐⍮⛂⸶杈䇍徏쉫㍭㑑㠺坙녡䘨時넫㨷拂䝀琹ꅵ㥳ꇎ쉚㐥⥷⩋㧂슿匩斩</w:t>
      </w:r>
      <w:r>
        <w:rPr/>
        <w:t>ꕸ</w:t>
      </w:r>
      <w:r>
        <w:rPr/>
        <w:t>㡂썵縦䡗䩤扞</w:t>
      </w:r>
      <w:r>
        <w:rPr/>
        <w:t>ꤪ⬴</w:t>
      </w:r>
      <w:r>
        <w:rPr/>
        <w:t>彇⏎㕬䣂쉎㭱뽈㨥焹參Ⓕꥴ䜦㊏⑺垘槂숥뼨獌稭䁳싂搦쉢㨮䩋뭴걁ꥫ⭥穴䤴⌊喿獾充뮵併婐沘挺䤳硐쉨幗轀㈥呍㤨㬲</w:t>
      </w:r>
      <w:r>
        <w:rPr/>
        <w:t>ꗂ</w:t>
      </w:r>
      <w:r>
        <w:rPr/>
        <w:t>묺扌䉊泂</w:t>
      </w:r>
      <w:r>
        <w:rPr/>
        <w:t>ⵀ</w:t>
      </w:r>
      <w:r>
        <w:rPr/>
        <w:t>䅟呢䠫⑏㊱㍯牒⚻刴窱獧䗂頯䷂䠭䳃瑕☽轮池斏⽥彑䏂爻畬╯䰮</w:t>
      </w:r>
      <w:r>
        <w:rPr/>
        <w:t>꧂</w:t>
      </w:r>
      <w:r>
        <w:rPr/>
        <w:t>栬㋂</w:t>
      </w:r>
      <w:r>
        <w:rPr/>
        <w:t>ⱈ</w:t>
      </w:r>
      <w:r>
        <w:rPr/>
        <w:t>佘〷䪥稴ꥡ㩴瀵繳㝫ꅏ塤彤슩쉉顋⯂䩎礨㈯Ⓜ䑂悵戰쉶欯㥭䍴迂栭戦⎣</w:t>
      </w:r>
      <w:r>
        <w:rPr/>
        <w:t>ⲏ</w:t>
      </w:r>
      <w:r>
        <w:rPr/>
        <w:t>슩⸰싂恰딸瑓娹倥旂믂쉋㍉摢繈味瓃搻癁妱噂쉎僂䊻쉭㭖欹㔥싂轎슩洪佅슩쉲潰걬䵍ま⪵ꄯ瓂䷂걕庻</w:t>
      </w:r>
      <w:r>
        <w:rPr/>
        <w:t>ꤥ</w:t>
      </w:r>
      <w:r>
        <w:rPr/>
        <w:t>傣뇂뇎⥀㭂噭渰䉅祃䨸䇃坐뭡䞘暮쉒⹧</w:t>
      </w:r>
      <w:r>
        <w:rPr/>
        <w:t>ⱨ</w:t>
      </w:r>
      <w:r>
        <w:rPr/>
        <w:t>楢♋㙫珂轓硖긵散⬵抬瑪桠⩦⍸䙂攬䠪㴶㍂쉒掏⍥獷煞㙪卖轉䑤汧頪僂㌴䩤ㆩ挺숺擂煸</w:t>
      </w:r>
      <w:r>
        <w:rPr/>
        <w:t>ꗂ</w:t>
      </w:r>
      <w:r>
        <w:rPr/>
        <w:t>坓쉲숮⪵伽怳뼻潩㉁③☳㫂犣뭕㩖塴⩆ꅳ㘣숣均求佘摉깈䕠䪻뭳恌栺㇂깱懂㥞䘰塓到哂⥙猲컂䍚뮥</w:t>
      </w:r>
      <w:r>
        <w:rPr/>
        <w:t>Ⲭ</w:t>
      </w:r>
      <w:r>
        <w:rPr/>
        <w:t>䥌瑟獖</w:t>
      </w:r>
      <w:r>
        <w:rPr/>
        <w:t>Ⳃ</w:t>
      </w:r>
      <w:r>
        <w:rPr/>
        <w:t>漳兤숲悵䞩숣ㆡ⸬湓搰轩⼦⎩⭈㠵瑬䊥⍖䡉町䎣쉩ꥶ㷂㩖⛂⌶믂㭺⸮㑳⩰瑢㌮㦥繹坚狂畵䨥㨺⸴眳㩋숺ꏂぅ⫎⧃拂〫汄顫뿂䔤帲飂칊⤮쉞穤景溥八뮿煘䔭쉏瑄兙슮</w:t>
      </w:r>
      <w:r>
        <w:rPr/>
        <w:t>ꕹ</w:t>
      </w:r>
      <w:r>
        <w:rPr/>
        <w:t>圶㚱䁪湱啤愪怣圥睪頮</w:t>
      </w:r>
      <w:r>
        <w:rPr/>
        <w:t>⣂</w:t>
      </w:r>
      <w:r>
        <w:rPr/>
        <w:t>歕㣂갪썵㭵伪㢩㷂抻㴨쉹䘬昲彩十飂睋眷㵇歳㫂쉳</w:t>
      </w:r>
      <w:r>
        <w:rPr/>
        <w:t>ꤥ</w:t>
      </w:r>
      <w:r>
        <w:rPr/>
        <w:t>牸⑶欴唲</w:t>
      </w:r>
      <w:r>
        <w:rPr/>
        <w:t>ⴳ</w:t>
      </w:r>
      <w:r>
        <w:rPr/>
        <w:t>旂뇂㪻伺炡圯㝷쉥ꇂ쉆⩎㝞⬮쉾쉤㵗愷畄歌쉘䨫</w:t>
      </w:r>
      <w:r>
        <w:rPr/>
        <w:t>ꦣ</w:t>
      </w:r>
      <w:r>
        <w:rPr/>
        <w:t>溩牕깨唯㩁伤攽</w:t>
      </w:r>
      <w:r>
        <w:rPr/>
        <w:t>ꥏ</w:t>
      </w:r>
      <w:r>
        <w:rPr/>
        <w:t>싂稫丸濂겣걉⤳</w:t>
      </w:r>
      <w:r>
        <w:rPr/>
        <w:t>ꤵ</w:t>
      </w:r>
      <w:r>
        <w:rPr/>
        <w:t>ⱇ</w:t>
      </w:r>
      <w:r>
        <w:rPr/>
        <w:t>嘫㓂㌷</w:t>
      </w:r>
      <w:r>
        <w:rPr/>
        <w:t>⡔</w:t>
      </w:r>
      <w:r>
        <w:rPr/>
        <w:t>뮡䝂䵙卞쉮倸䐪⸨轓곂浌</w:t>
      </w:r>
      <w:r>
        <w:rPr/>
        <w:t>⡷</w:t>
      </w:r>
      <w:r>
        <w:rPr/>
        <w:t>㋂䅥亩潘㇃烂側彥넽䠸깃㩫㑏犬囂㩕⌽棂礤㗂坪㣂棂参㵧䜷㈳慨畎㍶去䒘㝄恙껂慒㵎癌焨䗂塄칎䃂䆿깹獌⺵䬥㔬甮䱡㬴湵녣ㄭ癊㜫㘪䶣扩庡㍳䇂춬</w:t>
      </w:r>
      <w:r>
        <w:rPr/>
        <w:t>ꥎ</w:t>
      </w:r>
      <w:r>
        <w:rPr/>
        <w:t>ㆥ쉖厣塧⩔睂㑟숭쉲쵟䰤쌻癟呈瘮쉤瀴泃㋂癉⽣쌭奌僂と慇灧㴳汋뭇揂嘽制⍉뽌갷㘻柂썥㉞戩쉷癩椊뗂桋桐⾡슏㕰䩘䝶助禬㛂뭊䝠㞬⩞쉵</w:t>
      </w:r>
      <w:r>
        <w:rPr/>
        <w:t>ⴤ</w:t>
      </w:r>
      <w:r>
        <w:rPr/>
        <w:t>캘뇂ꍺ묭묽䢩啦䘷쉷欴⪡갶健潠䝶䂡䠪♑涩啌搶哂捡⚬橍뽩숽㩇⹭啙</w:t>
      </w:r>
      <w:r>
        <w:rPr/>
        <w:t>⣃</w:t>
      </w:r>
      <w:r>
        <w:rPr/>
        <w:t>磂椵꥗숶㉱</w:t>
      </w:r>
      <w:r>
        <w:rPr/>
        <w:t>ꤵ</w:t>
      </w:r>
      <w:r>
        <w:rPr/>
        <w:t>縮佄瑫楠亵㜩촣婴쉀쉭癵♤췂䥉㍪숴☻㣂幤凂硕未湤溣歡墿橦桮䵙瑡敵壂仂䠪슻硯㕮쉀䭾欴頵擂㣂껃뽰慷䀩䇎싂㘤䬨䵧녖顶泂㜪䢥쉺㋂ꇎ쉘瓎䁾캬놡♣顷䚘⪵㔫啵⽟䁕䡐彡㐴彖</w:t>
      </w:r>
      <w:r>
        <w:rPr/>
        <w:t>꧂</w:t>
      </w:r>
      <w:r>
        <w:rPr/>
        <w:t>朷♓숪ꏂ췂</w:t>
      </w:r>
      <w:r>
        <w:rPr/>
        <w:t>ꤩ</w:t>
      </w:r>
      <w:r>
        <w:rPr/>
        <w:t>㍢넣땰뮵쉑⥕㪬睥䬣㉵㩆㥒礻烃䝴㤫汔䍫㗂頶⸻캮䡰〨⩒睉桯쉳䰭싎奩숪坚싂乓쌷싂㈣し咣灹淂佌쉢唬䅙뗎㕟쉚䧂䘫䉮琺䑕䲮䑞杉⩚坈싎╴Ⓙ</w:t>
      </w:r>
      <w:r>
        <w:rPr/>
        <w:t>ꥏ</w:t>
      </w:r>
      <w:r>
        <w:rPr/>
        <w:t>넦潵㨬楬汃輬ㄵ氩㖣䅖⍐䕆娽촰煉⹄㒡⩏쎩</w:t>
      </w:r>
      <w:r>
        <w:rPr/>
        <w:t>ꕌ</w:t>
      </w:r>
      <w:r>
        <w:rPr/>
        <w:t>ⱒ</w:t>
      </w:r>
      <w:r>
        <w:rPr/>
        <w:t>唰兦榱䩍昵穰摳恟恋딤椤㓃幯믎쉠쵴穀玣敨息⽫歕癶</w:t>
      </w:r>
      <w:r>
        <w:rPr/>
        <w:t>ꤲ</w:t>
      </w:r>
      <w:r>
        <w:rPr/>
        <w:t>⣎</w:t>
      </w:r>
      <w:r>
        <w:rPr/>
        <w:t>싂뭬煀车熡쉹숸⪮㨹슏做庩冻䉏ㅚ婨뽲祷婪싂⨽熵싂汲从</w:t>
      </w:r>
      <w:r>
        <w:rPr/>
        <w:t>⠽</w:t>
      </w:r>
      <w:r>
        <w:rPr/>
        <w:t>㉶㙞뼪䥱</w:t>
      </w:r>
      <w:r>
        <w:rPr/>
        <w:t>ⰱ</w:t>
      </w:r>
      <w:r>
        <w:rPr/>
        <w:t>轖䦩殘㙑쉙䄮㍢</w:t>
      </w:r>
      <w:r>
        <w:rPr/>
        <w:t>ꤱ</w:t>
      </w:r>
      <w:r>
        <w:rPr/>
        <w:t>ꅃ慌뼳䜰摤⩏㐬歩䤩䩇⍃敇匪璻慎䣂㭶⨻겣督⏂싎딹㐪桵놥긵刳頷摌숰匭땦橕渺⫂싍徵슏䕌쉎漲쵍䘰䯂⍃㡃㙄┴걢⽋嫂捏怭䭀兴⏂䪩䗂栮樯쉬䑦숱㑵碬䔤煘奦吭䍃㇎싂昲渶䰺</w:t>
      </w:r>
      <w:r>
        <w:rPr/>
        <w:t>꧂</w:t>
      </w:r>
      <w:r>
        <w:rPr/>
        <w:t>녖⑶ノ⪩떣䏂⥑䱞⩒춣㞣獪弤獏</w:t>
      </w:r>
      <w:r>
        <w:rPr/>
        <w:t>ꕲ</w:t>
      </w:r>
      <w:r>
        <w:rPr/>
        <w:t>汃㷃摇䓂</w:t>
      </w:r>
      <w:r>
        <w:rPr/>
        <w:t>ⱳ</w:t>
      </w:r>
      <w:r>
        <w:rPr/>
        <w:t>떣噳㴯捩쉾䤸⴯汳슱㞵땴啳ㅀ㥀摶搲塌轊愭瓂琨㥪忎뮩塒樥</w:t>
      </w:r>
      <w:r>
        <w:rPr/>
        <w:t>ⱪ</w:t>
      </w:r>
      <w:r>
        <w:rPr/>
        <w:t>뗎楎</w:t>
      </w:r>
      <w:r>
        <w:rPr/>
        <w:t>ꗂ꧂</w:t>
      </w:r>
      <w:r>
        <w:rPr/>
        <w:t>畹煏䵦쉭숸焬칕䔪⶿㕱숭넥䯃뽑坟䑹⩪挤⽾啢䵬㩘칫栮没橠圷ㅰ㔶汐竂其䁨灃淂</w:t>
      </w:r>
      <w:r>
        <w:rPr/>
        <w:t>⡥</w:t>
      </w:r>
      <w:r>
        <w:rPr/>
        <w:t>摓敎ㅅ뭢係䉳嘩倩桴桒⼬ꅍ㥊㭰⼪슻녳쏂싍卭摈싂㏂뭠⭰怰땲杷恱飂颩㥣顙㩰敲슬戻䭤⩊딪盂㍌憣䰵ꅓ㑂䖱⍦沘䜭쉟慯䥃䇂䱇⩬掏㤻䙈㡺し焊쉕浺嘻戨뽨杕疻䜪䌪灅濂洯瀲哂䳂灘䥥嗍祺慣嘳䊣칶徥년挽</w:t>
      </w:r>
      <w:r>
        <w:rPr/>
        <w:t>ꕃ</w:t>
      </w:r>
      <w:r>
        <w:rPr/>
        <w:t>在琵㈣〰帰쉵㐦㡒呍뽣挷ꅂꥷ中㜬ㅪ涘繖싂쉎顈灷祫썆榏坸⭗⍳煹뮵頴池慴぀</w:t>
      </w:r>
      <w:r>
        <w:rPr/>
        <w:t>꤬</w:t>
      </w:r>
      <w:r>
        <w:rPr/>
        <w:t>쉪博䍢䙓기㡊瑯洬倳䣂妏噏儦슩だ塐싂⏂湭╃㗂㩮㕯</w:t>
      </w:r>
      <w:r>
        <w:rPr/>
        <w:t>꧂</w:t>
      </w:r>
      <w:r>
        <w:rPr/>
        <w:t>杓䲘┣穑拂䵗⤶煸숽䑞改恒숰숺疏⚩穳숯坱⩐烂颵灺畗⽣が䍕깵櫂쵡╀挳ꍓ潁䝨旂䭌⨱⑗㤣杊憩穴癡㯂〈슣㑸浄쉒弤</w:t>
      </w:r>
      <w:r>
        <w:rPr/>
        <w:t>ⱺ⣃</w:t>
      </w:r>
      <w:r>
        <w:rPr/>
        <w:t>慭櫂瑢╔숶쉉䁅⛂顣啢祔걭橔瑂祍땅䀹唬彬</w:t>
      </w:r>
      <w:r>
        <w:rPr/>
        <w:t>ꕴ⤯</w:t>
      </w:r>
      <w:r>
        <w:rPr/>
        <w:t>縤偶橲拂컂㈮ㄪ玿쉣敪넫䁸䟂轪㕱쉚䁀㗃煩䵹席쉤츬믂䝠긤潭收깈췃ㆱ怨쉟畁硅쉃긯幨쉷㥷䍕佃⩴䔪㣂繞洮敕⽮楃顋癵쎻</w:t>
      </w:r>
      <w:r>
        <w:rPr/>
        <w:t>꧂</w:t>
      </w:r>
      <w:r>
        <w:rPr/>
        <w:t>㫂㬦슿呭坤</w:t>
      </w:r>
      <w:r>
        <w:rPr/>
        <w:t>ⷂ</w:t>
      </w:r>
      <w:r>
        <w:rPr/>
        <w:t>䡣쎱敯溩뮱廍㈬礣窩恐坋婈쵘散爲䦡♘딭⹓믂습쉯磂圸</w:t>
      </w:r>
      <w:r>
        <w:rPr/>
        <w:t>ⶩ</w:t>
      </w:r>
      <w:r>
        <w:rPr/>
        <w:t>兖㵟刱㝢睐摔䘩秂⒘䱚奐䔪畖⛂</w:t>
      </w:r>
      <w:r>
        <w:rPr/>
        <w:t>⡏</w:t>
      </w:r>
      <w:r>
        <w:rPr/>
        <w:t>焫塮㢿썰哂䝺㉪䑒ꇂ溩汤傱ㅔ⩪㠴祆䝭顡䥮䁋晕痂䯂灺杊칥䵟扃䙎硆믂䜸쉯㴭氺⩞灪넺칈䥍⎥㝡煾⑒⌻슩</w:t>
      </w:r>
      <w:r>
        <w:rPr/>
        <w:t>ⳃ</w:t>
      </w:r>
      <w:r>
        <w:rPr/>
        <w:t>㭧單썙ꍸ呣婥䬻쉈う䜪⑊䅶ꏎ䁞⍪⽹㢩㔪种㩔㍰쉇梘喘滍ヂ别뭖剨싃擂</w:t>
      </w:r>
      <w:r>
        <w:rPr/>
        <w:t>ꥊ</w:t>
      </w:r>
      <w:r>
        <w:rPr/>
        <w:t>渵숭煔䙙ㅾ煎䙇牒䤱潅牨䤰⒬捆숰쉀싍悮眶䅯䀦╦⥱⽣쉷佤㬭ꅌ⩪稳瑫噹䪏㉙䅡ㄲ㩟㎱쌸䉋ㆵ䉰숳⭒怪䰫䉓䌬칹뽤숪⪘⩠漸涵彋췂恮쉲㈩兵挲쵺幙姂㑙</w:t>
      </w:r>
      <w:r>
        <w:rPr/>
        <w:t>ꤨ</w:t>
      </w:r>
      <w:r>
        <w:rPr/>
        <w:t>쉰姂㥁樭幌㗂䐴쉪⩒堦싍䩔朱䦱㛍汥教匪㌳슩䑱슥</w:t>
      </w:r>
      <w:r>
        <w:rPr/>
        <w:t>ꥐ</w:t>
      </w:r>
      <w:r>
        <w:rPr/>
        <w:t>搬浤塗㉟쉞㨮㩴怩瓂싂▣硄䛂껂䩌⾥㣎䒵⼮捣⩪恇十楂☩썐塺䭠摁</w:t>
      </w:r>
      <w:r>
        <w:rPr/>
        <w:t>ꦿ</w:t>
      </w:r>
      <w:r>
        <w:rPr/>
        <w:t>彦걀䙴厡㥷묵</w:t>
      </w:r>
      <w:r>
        <w:rPr/>
        <w:t>⡚</w:t>
      </w:r>
      <w:r>
        <w:rPr/>
        <w:t>捚係匮晐毂쉙</w:t>
      </w:r>
      <w:r>
        <w:rPr/>
        <w:t>ⰺ</w:t>
      </w:r>
      <w:r>
        <w:rPr/>
        <w:t>쉟㔹ㅳ眸⩉熬꺣걀單놮繟杂</w:t>
      </w:r>
      <w:r>
        <w:rPr/>
        <w:t>ꖿ</w:t>
      </w:r>
      <w:r>
        <w:rPr/>
        <w:t>稭♨䬪顦ひ㕑䓂歯⽲⩓숪</w:t>
      </w:r>
      <w:r>
        <w:rPr/>
        <w:t>ⱅ</w:t>
      </w:r>
      <w:r>
        <w:rPr/>
        <w:t>憘슥㥟坓쉘䜹</w:t>
      </w:r>
      <w:r>
        <w:rPr/>
        <w:t>ꤹ</w:t>
      </w:r>
      <w:r>
        <w:rPr/>
        <w:t>檿⺬枥堯츴⪏漊㍹⫂</w:t>
      </w:r>
      <w:r>
        <w:rPr/>
        <w:t>⠭</w:t>
      </w:r>
      <w:r>
        <w:rPr/>
        <w:t>偲츱っ䈦佟䱷輪挴恄칭ꇂ䒏䥦福柂╍</w:t>
      </w:r>
      <w:r>
        <w:rPr/>
        <w:t>ⰱ</w:t>
      </w:r>
      <w:r>
        <w:rPr/>
        <w:t>獵盂湁硄䲱츻纱秎猻䊵녑晤ガ츥䠣穔뼹쉤乡껂딵妡睌⨵伹啔⑒⛂潩⥪き溻ㅡ癒恁晔</w:t>
      </w:r>
      <w:r>
        <w:rPr/>
        <w:t>ⰰ</w:t>
      </w:r>
      <w:r>
        <w:rPr/>
        <w:t>䅣戨슮㐸浚</w:t>
      </w:r>
      <w:r>
        <w:rPr/>
        <w:t>⡟</w:t>
      </w:r>
      <w:r>
        <w:rPr/>
        <w:t>쉫砫獕뽯ꍹ㵈䪿䗂扙䰪溱䁋挰湊쉋䐬樹</w:t>
      </w:r>
      <w:r>
        <w:rPr/>
        <w:t>ꔬ</w:t>
      </w:r>
      <w:r>
        <w:rPr/>
        <w:t>䭣揎ㄯ晄⽋싂甭쉴</w:t>
      </w:r>
      <w:r>
        <w:rPr/>
        <w:t>꥓</w:t>
      </w:r>
      <w:r>
        <w:rPr/>
        <w:t>㷎ぷ汖▥ꥲ䱩⤦堯뼸頴</w:t>
      </w:r>
      <w:r>
        <w:rPr/>
        <w:t>꤯</w:t>
      </w:r>
      <w:r>
        <w:rPr/>
        <w:t>摇朽楨卥쌴儵椨憏燂癭捬湣ꥹꥪ䁉ㅶサ䟂⻂숥慭쉌녔捁忂物싂伱⹤問</w:t>
      </w:r>
      <w:r>
        <w:rPr/>
        <w:t>ꔺ</w:t>
      </w:r>
      <w:r>
        <w:rPr/>
        <w:t>潲夣쉙⼽垣䇃㕆墥㥉䚡䥬曂焥</w:t>
      </w:r>
      <w:r>
        <w:rPr/>
        <w:t>ꖬ</w:t>
      </w:r>
      <w:r>
        <w:rPr/>
        <w:t>埂彁潾当楪⥍⭣썂쉪玩쉹</w:t>
      </w:r>
      <w:r>
        <w:rPr/>
        <w:t>ⶬ䷂</w:t>
      </w:r>
      <w:r>
        <w:rPr/>
        <w:t>兦䅥䱫</w:t>
      </w:r>
      <w:r>
        <w:rPr/>
        <w:t>ꦮ</w:t>
      </w:r>
      <w:r>
        <w:rPr/>
        <w:t>싂딤㡤㘳ꅎ獪恘楈쵖숻ㄣ戽䎮</w:t>
      </w:r>
      <w:r>
        <w:rPr/>
        <w:t>ⰵ</w:t>
      </w:r>
      <w:r>
        <w:rPr/>
        <w:t>ꔪ</w:t>
      </w:r>
      <w:r>
        <w:rPr/>
        <w:t>싂璿쉞楤뼪灪㚩礷땲殩礣싂乂擂⨩䉋焦㑍⭠䍫共侻뾱瑳쉩攪䱁㉚䑓칉潴畕</w:t>
      </w:r>
      <w:r>
        <w:rPr/>
        <w:t>ꖥ</w:t>
      </w:r>
      <w:r>
        <w:rPr/>
        <w:t>矂싂ㅪ긲뿂숫</w:t>
      </w:r>
      <w:r>
        <w:rPr/>
        <w:t>ⵦ</w:t>
      </w:r>
      <w:r>
        <w:rPr/>
        <w:t>땑捔㝤剶煮ꅟ䱅싂㙺娲㝅䴴䑸㥗䰤㔪婁䥑䯂璬稵♦곍쉀⦬敗▮촨⻂泃쉵个䱏䉘况癲뽓깓㜴頲揍⹙䙔绂助㋂幅䚬⾮ꥵ甤敹泂毂瘹昪䱆㙄䆬漲㌰佀㶮</w:t>
      </w:r>
      <w:r>
        <w:rPr/>
        <w:t>ꔭ</w:t>
      </w:r>
      <w:r>
        <w:rPr/>
        <w:t>㦣숬싂单⥷쉎딱</w:t>
      </w:r>
      <w:r>
        <w:rPr/>
        <w:t>ⰽ</w:t>
      </w:r>
      <w:r>
        <w:rPr/>
        <w:t>䥫㏂哂敱平</w:t>
      </w:r>
      <w:r>
        <w:rPr/>
        <w:t>ⰸ</w:t>
      </w:r>
      <w:r>
        <w:rPr/>
        <w:t>榿忂嘭䖮䥫</w:t>
      </w:r>
      <w:r>
        <w:rPr/>
        <w:t>ꤴ</w:t>
      </w:r>
      <w:r>
        <w:rPr/>
        <w:t>걹묺</w:t>
      </w:r>
      <w:r>
        <w:rPr/>
        <w:t>ⱬ</w:t>
      </w:r>
      <w:r>
        <w:rPr/>
        <w:t>숭⥂䖬㥳걟畈녱顧⽦挪轭流</w:t>
      </w:r>
      <w:r>
        <w:rPr/>
        <w:t>ⱺ</w:t>
      </w:r>
      <w:r>
        <w:rPr/>
        <w:t>冱戫卂廂捚</w:t>
      </w:r>
      <w:r>
        <w:rPr/>
        <w:t>ꥍ</w:t>
      </w:r>
      <w:r>
        <w:rPr/>
        <w:t>坰䅖⺵䂵쉔뿂栯刹扲幍걮嫂癤ꇂ걞㠺⍢</w:t>
      </w:r>
      <w:r>
        <w:rPr/>
        <w:t>ꦬ</w:t>
      </w:r>
      <w:r>
        <w:rPr/>
        <w:t>껍ꏂ㝍䩪畵묹洴썹幉</w:t>
      </w:r>
      <w:r>
        <w:rPr/>
        <w:t>Ⳃ</w:t>
      </w:r>
      <w:r>
        <w:rPr/>
        <w:t>숣庩噶쉱</w:t>
      </w:r>
      <w:r>
        <w:rPr/>
        <w:t>ꗂ</w:t>
      </w:r>
      <w:r>
        <w:rPr/>
        <w:t>䜩毂칅뭴秂㶩儮獓村쉓슿轖暏幄╁갩㚿楳䤽䙶넪땾⹪칇⨱稩⌫ꏂ걭噢勂佒숱慶⽬</w:t>
      </w:r>
      <w:r>
        <w:rPr/>
        <w:t>ꦬ</w:t>
      </w:r>
      <w:r>
        <w:rPr/>
        <w:t>戹⦏彦㍠㡺㑾㝇㖬㨱</w:t>
      </w:r>
      <w:r>
        <w:rPr/>
        <w:t>⡶</w:t>
      </w:r>
      <w:r>
        <w:rPr/>
        <w:t>牖㈽辥輺䵡칶䉈心겏㓂桧秂ꍾ壂绂晤</w:t>
      </w:r>
      <w:r>
        <w:rPr/>
        <w:t>꧂</w:t>
      </w:r>
      <w:r>
        <w:rPr/>
        <w:t>権璮橉噩湤潃걺慁恇彷ィ擂㕇彮挪쉬뽄戹⭀쉬午䔵弬扸婑慬♭뇂乖숣싂⫂숨湲塯뭕䉗坾⥘祊뼪瘣썷助쎡뽐顏扎䨵婀싍</w:t>
      </w:r>
      <w:r>
        <w:rPr/>
        <w:t>ꤱ</w:t>
      </w:r>
      <w:r>
        <w:rPr/>
        <w:t>걮怵琭숶걵呭㦵㴨噑绂갸㝟㡃堶</w:t>
      </w:r>
      <w:r>
        <w:rPr/>
        <w:t>ⰹ</w:t>
      </w:r>
      <w:r>
        <w:rPr/>
        <w:t>傥瑓겣佩쉣嫂䭫頵玩䜺睤䰵⹷彴晧䁢슿剮剟睈祡悱㣂乮搊숨彷䳂弯䪥㙍♨抏㕳쉘㑫牟渽䅤칩쌯㐨ꌦ幌갹楫瑔깟ㄫ捌㞮半仂䑺숬㩑⸪百纩숹㫍燂䶩歏䷂䨴玱길䇂畏뽁⫃⯂澻矎㭙⺿䁈䍀컂꺿捁妬칕竂瑕</w:t>
      </w:r>
      <w:r>
        <w:rPr/>
        <w:t>ꗍ</w:t>
      </w:r>
      <w:r>
        <w:rPr/>
        <w:t>㶩</w:t>
      </w:r>
      <w:r>
        <w:rPr/>
        <w:t>ꦏ</w:t>
      </w:r>
      <w:r>
        <w:rPr/>
        <w:t>㩌夷컂捨㔷怱礽뽣扤ꅯ⹺넦칀䩌⼯値橈⏂㈳噖圳⥓김㇂獇숴疿慪漭ꅙ児䌭쉷普禬獂瑂㑺㝓忂砮氵碬地兄呁</w:t>
      </w:r>
      <w:r>
        <w:rPr/>
        <w:t>ꔹ</w:t>
      </w:r>
      <w:r>
        <w:rPr/>
        <w:t>땡㐪䷎硣뽆㡄</w:t>
      </w:r>
      <w:r>
        <w:rPr/>
        <w:t>Ⳃ</w:t>
      </w:r>
      <w:r>
        <w:rPr/>
        <w:t>䃂䌵칬숸</w:t>
      </w:r>
      <w:r>
        <w:rPr/>
        <w:t>⣂</w:t>
      </w:r>
      <w:r>
        <w:rPr/>
        <w:t>ꍙ㥨呢棂佣弳畾䯂꥕⭸刱㋂뽸숩䌬노䘪㈱뽞⏂땓砳쉈㤹䧂㐪䑫ꅬ囂浤涩溻䍓澡㏎㩀⩳歡玘縹䬴겿搤旂䌤숳숥攪橡䒿⥥塺樤媵滂灋幃슿䰦㗂祡佘걏⮩ꇂ摎楱</w:t>
      </w:r>
      <w:r>
        <w:rPr/>
        <w:t>ꦬ</w:t>
      </w:r>
      <w:r>
        <w:rPr/>
        <w:t>숲啥憻䐰䶡嫃칅⭕轣쉆櫂⼯싂䧂畖␬欨癆欵摇瞮呷㵠輫縷䣂到㜣⑟弦嫂썊煗깮䚩壂䑮㋂⍕ꇂ갸㑭⤭썏洯琴䐫埂䴰뭤䑏쉁穠礰摠쉱㩠瑋歳乙佐⯂䘻숹䩩㙌쉏怨半㈰町㦵恵⭉⩓㕋⑇唪璩怨</w:t>
      </w:r>
      <w:r>
        <w:rPr/>
        <w:t>ꤲ</w:t>
      </w:r>
      <w:r>
        <w:rPr/>
        <w:t>绂晦쉬㙫⥉쉨㵖僂썾婆儦㓂晹扬偀剪潹爸慘噍⥅姂杳颮懂</w:t>
      </w:r>
      <w:r>
        <w:rPr/>
        <w:t>꧂</w:t>
      </w:r>
      <w:r>
        <w:rPr/>
        <w:t>椦告⍕ꥶ噭</w:t>
      </w:r>
      <w:r>
        <w:rPr/>
        <w:t>꧂⒬</w:t>
      </w:r>
      <w:r>
        <w:rPr/>
        <w:t>쉬䖻⍋쉧䡶썦䭞奾ꥬ楢琲⽧䬫⾩⤬硉칍⸤⹐呺祓㢩汖竂弸瘨繬묯⼰灪⩲㵀쏂沘쎘㙆⭏</w:t>
      </w:r>
      <w:r>
        <w:rPr/>
        <w:t>꧂</w:t>
      </w:r>
      <w:r>
        <w:rPr/>
        <w:t>갴떘䘻䃍奟佾⨪긳䠨儱㭙썃幬</w:t>
      </w:r>
      <w:r>
        <w:rPr/>
        <w:t>ꤳ</w:t>
      </w:r>
      <w:r>
        <w:rPr/>
        <w:t>竂뼯儸轟柎</w:t>
      </w:r>
      <w:r>
        <w:rPr/>
        <w:t>ꔫ</w:t>
      </w:r>
      <w:r>
        <w:rPr/>
        <w:t>䑃䙌썡⫂䃂兯☷堤畠</w:t>
      </w:r>
      <w:r>
        <w:rPr/>
        <w:t>ⶻ</w:t>
      </w:r>
      <w:r>
        <w:rPr/>
        <w:t>⻂슘橭瑴쵠♮䌷슿磂汉廃顉扞</w:t>
      </w:r>
      <w:r>
        <w:rPr/>
        <w:t>ꖱ</w:t>
      </w:r>
      <w:r>
        <w:rPr/>
        <w:t>ꅗ딨</w:t>
      </w:r>
      <w:r>
        <w:rPr/>
        <w:t>ꥉ</w:t>
      </w:r>
      <w:r>
        <w:rPr/>
        <w:t>爰敍牴㉷</w:t>
      </w:r>
      <w:r>
        <w:rPr/>
        <w:t>⡳</w:t>
      </w:r>
      <w:r>
        <w:rPr/>
        <w:t>幷濂㩀䑤啋晙拂敱쉸廂ぅ㑁呉牓獟숯浴䩋⼱쵔곂睁쉊㉤棂婎壂쉁췂焷䜳땍㬦䛂慠燂묥唪䝞暻ꅚ顷슬墡</w:t>
      </w:r>
      <w:r>
        <w:rPr/>
        <w:t>ⰵ</w:t>
      </w:r>
      <w:r>
        <w:rPr/>
        <w:t>札セ噊㕱畊縳쉓婲䕒땥〺卄㛂矃㎡⑪⨩垏ꥯ┱숤捁쉾狂秂㎩偾껂⩱</w:t>
      </w:r>
      <w:r>
        <w:rPr/>
        <w:t>Ⱙ</w:t>
      </w:r>
      <w:r>
        <w:rPr/>
        <w:t>棂珂땧呬</w:t>
      </w:r>
      <w:r>
        <w:rPr/>
        <w:t>ⴭ</w:t>
      </w:r>
      <w:r>
        <w:rPr/>
        <w:t>兪䭂塅䭔凎淃磂䭎啔猹⨩⥕堬歐瀹墬正㩌ꆣ檩䳂싂咬䩏ヂ⮬䭤갪欲칄ㅉ䰪䑆⽧㙤刦瘊㉟㩹晧浔䭨ꌫ뽕祭汓掩湭堣渷싂䩇䢣傥깎婕</w:t>
      </w:r>
      <w:r>
        <w:rPr/>
        <w:t>⡪</w:t>
      </w:r>
      <w:r>
        <w:rPr/>
        <w:t>ⴽ</w:t>
      </w:r>
      <w:r>
        <w:rPr/>
        <w:t>쉉</w:t>
      </w:r>
      <w:r>
        <w:rPr/>
        <w:t>ⵁ</w:t>
      </w:r>
      <w:r>
        <w:rPr/>
        <w:t>彺컂쏃嗂䡟䁠坦䚥戲뮩</w:t>
      </w:r>
      <w:r>
        <w:rPr/>
        <w:t>ꤦ</w:t>
      </w:r>
      <w:r>
        <w:rPr/>
        <w:t>凍睲쵰橶㥸⑩穞㥖丶쉬吶㝐䫂ꅅ䄽╖㘴倨兾㩞啠穡歕㩹ㅣ</w:t>
      </w:r>
      <w:r>
        <w:rPr/>
        <w:t>ꕱ</w:t>
      </w:r>
      <w:r>
        <w:rPr/>
        <w:t>䗂轔煂䜫䙢쉍䍎堣轎捾硢</w:t>
      </w:r>
      <w:r>
        <w:rPr/>
        <w:t>ⰸ⩙</w:t>
      </w:r>
      <w:r>
        <w:rPr/>
        <w:t>扑쉞恙숫畞㍹濂⭦ꅣ╦䌶䏂仂剏ꌩ勍뼲쉕瑋ꌪ╤썕㵟ꥬ㥥䩨뇂契⹘稪ꄭ쉸洦쉒Ⓜ杤猩⑆刣坄哂⮮</w:t>
      </w:r>
      <w:r>
        <w:rPr/>
        <w:t>ⳃ</w:t>
      </w:r>
      <w:r>
        <w:rPr/>
        <w:t>䆮滂獱깁祧奠檵噴䮥䶩䀸勂쉹博⫂轎撣䄫㡖䞿㩷塾剔墻姃勂剟㵈쉉杲礭狃䑬敋䅧쉶䅗</w:t>
      </w:r>
      <w:r>
        <w:rPr/>
        <w:t>ꤲ</w:t>
      </w:r>
      <w:r>
        <w:rPr/>
        <w:t>䬺杭塥⩤⏂種瓍仂丩䍺䁆浭枵爲숳湞侣啎棂쉪浚㍧</w:t>
      </w:r>
      <w:r>
        <w:rPr/>
        <w:t>ⵐ</w:t>
      </w:r>
      <w:r>
        <w:rPr/>
        <w:t>桩轌䉐⏂ꅉ곂⸹兞⥎䌺ㄨꄬ숨싎塠瘱䬲愱彾뮻䍹輦걡䇂氪ァ昪前䩊䱦剞⭕⺱买䂿녱潶䥌槂輦䕪捔ꎿ䙈쉺♸쉧♞䎿䷂味숯働깎瑨塳䟎䡸幺숫⑲쉟뿎数녑넮䆏쉮깍㡫懍㇂坡⬮瑞獏婖廍⯍ㅭ稤㬨⩷琣䝨旂惂皡師竂泃␹</w:t>
      </w:r>
      <w:r>
        <w:rPr/>
        <w:t>ⱱ</w:t>
      </w:r>
      <w:r>
        <w:rPr/>
        <w:t>哂격</w:t>
      </w:r>
      <w:r>
        <w:rPr/>
        <w:t>ꥆ</w:t>
      </w:r>
      <w:r>
        <w:rPr/>
        <w:t>浊㍘䅄걗嘲㭄啚⯎䌸頲㩋桍栫楮幂瘨⚮接瓂ꌸ㡈妥䉕䰱䍱沣䆩넵䫂湠䭏숥洨㤴䢏쉞쉰畢쉃⽇問</w:t>
      </w:r>
      <w:r>
        <w:rPr/>
        <w:t>ⷂ</w:t>
      </w:r>
      <w:r>
        <w:rPr/>
        <w:t>䋍繥椺⥱楍䚏囂♩걣䁃硦ꥪ䘳䗂䭣쉠歫扣㫂䵯䚏卄쉓㕡榡頰⥊㜹땴</w:t>
      </w:r>
      <w:r>
        <w:rPr/>
        <w:t>⢬</w:t>
      </w:r>
      <w:r>
        <w:rPr/>
        <w:t>桗呒晉兓묣쉫䁯婌⏎䢱塣剕杔䅧穠쉷慘橭뽵䁘⵴㨫匳捪竂⸸慃ꎵ湲</w:t>
      </w:r>
      <w:r>
        <w:rPr/>
        <w:t>ⶥ</w:t>
      </w:r>
      <w:r>
        <w:rPr/>
        <w:t>慒ꍈ泂</w:t>
      </w:r>
      <w:r>
        <w:rPr/>
        <w:t>꤫</w:t>
      </w:r>
      <w:r>
        <w:rPr/>
        <w:t>繒䒩⨽㮣顊慎顣㒿⽃穠㚘</w:t>
      </w:r>
      <w:r>
        <w:rPr/>
        <w:t>⡊</w:t>
      </w:r>
      <w:r>
        <w:rPr/>
        <w:t>ꍕ䁊梏幹䤷쉵⑎夶⥾欨䍕㵈穠顆摋佋侱䴱㗂并뼮꥞␱䊵撮䍉参</w:t>
      </w:r>
      <w:r>
        <w:rPr/>
        <w:t>⡡</w:t>
      </w:r>
      <w:r>
        <w:rPr/>
        <w:t>쉾猪</w:t>
      </w:r>
      <w:r>
        <w:rPr/>
        <w:t>⠰</w:t>
      </w:r>
      <w:r>
        <w:rPr/>
        <w:t>帴噋썬㯂畟卤⌴ꥭ⤮䂵繆医䐬剓栤⽎쉲㕍</w:t>
      </w:r>
      <w:r>
        <w:rPr/>
        <w:t>Ⱳ</w:t>
      </w:r>
      <w:r>
        <w:rPr/>
        <w:t>쉞슬幫飂숵⩯⚻㜨㭵⥗⩬䨭㈤晎</w:t>
      </w:r>
      <w:r>
        <w:rPr/>
        <w:t>Ⳃ</w:t>
      </w:r>
      <w:r>
        <w:rPr/>
        <w:t>츨獹楨濂樹䁔쉤쉡狂쉓숪㌩咻母숮栤ヂ㴹䑰穧渹⼤䁈婰숶⵸䁃㍔䬯䨷珂䜺</w:t>
      </w:r>
      <w:r>
        <w:rPr/>
        <w:t>⢩</w:t>
      </w:r>
      <w:r>
        <w:rPr/>
        <w:t>䧃淂啡䁾땇캵奀䡆浴⮣쵒秂愰칕据枱殿뭍⚩䌮㭭ꆡ㔊䰯㬽⥆쌤</w:t>
      </w:r>
      <w:r>
        <w:rPr/>
        <w:t>ⰱ</w:t>
      </w:r>
      <w:r>
        <w:rPr/>
        <w:t>뭷㒘淂ꆘ硐⑖硳쉠슮䰣ꍫ숫㝍㔶츤嗂갣睆䱒숮猽뮿㮱䢩棂䗂略⩂癡쉘堪ꍇ嘤䤲㮥㐫攬</w:t>
      </w:r>
      <w:r>
        <w:rPr/>
        <w:t>ⵚ</w:t>
      </w:r>
      <w:r>
        <w:rPr/>
        <w:t>썴兒迂쉒묤㥾⹙싂敲煓橞勂慢ヂ佲䞏碩䥤䤺乆幡獀㙩䢡쏂䡎晇䆻软갻⤰䕆捇⨻㍸⩦</w:t>
      </w:r>
      <w:r>
        <w:rPr/>
        <w:t>⡉</w:t>
      </w:r>
      <w:r>
        <w:rPr/>
        <w:t>䀲歋쉓吤⧂喥朷究쉖⬽椥顑樹焥㭥㙥㌴係䕤僂婗쉎䠹뭈畓瀣啍燂ㄲ䏂の뽔棂浚䉚ꥲ⩹쉁琯嘯ꍎ啺䪿坸㓂뼷⭕塂捯긯㝫㍔㩑㍶⹦灨眲児ꅰ㵴䬬獖潾ꅘ㉒婖ꅓꍀ塵圬</w:t>
      </w:r>
      <w:r>
        <w:rPr/>
        <w:t>⢱</w:t>
      </w:r>
      <w:r>
        <w:rPr/>
        <w:t>敕〰숣쎥弪䡚⦥Ⓜ呸㔶夺猬摃⨯临秂䈫䨤㙗㩹놣䗂澿䕡㝾唵乺刵䙆䬻곂垻⍺嗂奄濃쵟圸顀싂橓倩橺朱⼩뽅曂㑢㘴</w:t>
      </w:r>
      <w:r>
        <w:rPr/>
        <w:t>ⱖ</w:t>
      </w:r>
      <w:r>
        <w:rPr/>
        <w:t>ⴹ</w:t>
      </w:r>
      <w:r>
        <w:rPr/>
        <w:t>䔲뭧乕</w:t>
      </w:r>
      <w:r>
        <w:rPr/>
        <w:t>ꦥ</w:t>
      </w:r>
      <w:r>
        <w:rPr/>
        <w:t>汫䤶估䃂睤男奪慵㯃㈪╆</w:t>
      </w:r>
      <w:r>
        <w:rPr/>
        <w:t>ꕗ</w:t>
      </w:r>
      <w:r>
        <w:rPr/>
        <w:t>䳂㑇辩䷂湭父溩쉎쉩뽖敡</w:t>
      </w:r>
      <w:r>
        <w:rPr/>
        <w:t>ꦩ</w:t>
      </w:r>
      <w:r>
        <w:rPr/>
        <w:t>氫畚놮㍨숽숮㥵⬶免䄸椲䑳摟㏂</w:t>
      </w:r>
      <w:r>
        <w:rPr/>
        <w:t>ꕺ</w:t>
      </w:r>
      <w:r>
        <w:rPr/>
        <w:t>晏煇쉈ꅉ瑦杊뼦扣쉘忂㵯㈥䞮䜪䵇쉙춘剘⑔쉯⫂穅泂⍆坬壂</w:t>
      </w:r>
      <w:r>
        <w:rPr/>
        <w:t>⣂</w:t>
      </w:r>
      <w:r>
        <w:rPr/>
        <w:t>漸쉐励⬺繫捥乧彎⑸瘸쉭偈쉈쉴써㴦쉈⛂ㅖ彁癔㖩顲슘暻縫ꎱ⩓扅ㄷ幩䠰ㆱ搪墮껂佡㡍숦涿⮡깥瞿䩲䍩ꥸ㧂숤汢敁婈弱剱⵬㉠䘤썘쉦묹伫ㄭ㡯啉彍摭婃녦⑯眳歷䍢싂潒亩쉍噒썶㓂䥶凂瀷䛍媻슱䑨⚻朦ㄬ⪬</w:t>
      </w:r>
      <w:r>
        <w:rPr/>
        <w:t>ⵒ⭥</w:t>
      </w:r>
      <w:r>
        <w:rPr/>
        <w:t>恲㉫佫⾘䐫轨祲췂楋ㅕ</w:t>
      </w:r>
      <w:r>
        <w:rPr/>
        <w:t>Ⲙ</w:t>
      </w:r>
      <w:r>
        <w:rPr/>
        <w:t>倭浀彪炥纮䏂쉳䁢䍗桠癵䙆呺牓䠴䱬숻㑃쵊⒱埂녵仂潌쉫淂䅌浞佩숻䅭쉾煂㒥숨㡩嫃꥞纘墬戦㬰庩걃炩輫婂䣂뽈久ꥤ畨䵮땙慮</w:t>
      </w:r>
      <w:r>
        <w:rPr/>
        <w:t>ꥌ♒</w:t>
      </w:r>
      <w:r>
        <w:rPr/>
        <w:t>悩瀸쉳</w:t>
      </w:r>
      <w:r>
        <w:rPr/>
        <w:t>⠮</w:t>
      </w:r>
      <w:r>
        <w:rPr/>
        <w:t>㉊숪쉐⨤䁈䍄㇂쉎怲</w:t>
      </w:r>
      <w:r>
        <w:rPr/>
        <w:t>ꤳ</w:t>
      </w:r>
      <w:r>
        <w:rPr/>
        <w:t>儷⍑ㄮ싃䩸⩉湷㩢쉙쉴䂏悘♀䔪껂</w:t>
      </w:r>
      <w:r>
        <w:rPr/>
        <w:t>⣂</w:t>
      </w:r>
      <w:r>
        <w:rPr/>
        <w:t>兆浈幘杈幡瀰䕘しꅱ囍</w:t>
      </w:r>
      <w:r>
        <w:rPr/>
        <w:t>⣂</w:t>
      </w:r>
      <w:r>
        <w:rPr/>
        <w:t>甯췍䌱</w:t>
      </w:r>
      <w:r>
        <w:rPr/>
        <w:t>ⰶ</w:t>
      </w:r>
      <w:r>
        <w:rPr/>
        <w:t>㐸た硬忎偹㴻䕁䩒䝒䈽쉌⤪䤨槍Ⓜぃ쏎兪컂녔摱縥敓穗桸♶佉敏ꍀ穸믂㟂㍸</w:t>
      </w:r>
    </w:p>
    <w:p>
      <w:pPr>
        <w:pStyle w:val="PreformattedText"/>
        <w:bidi w:val="0"/>
        <w:spacing w:before="0" w:after="0"/>
        <w:jc w:val="left"/>
        <w:rPr/>
      </w:pPr>
      <w:r>
        <w:rPr/>
        <w:t>㑹〪上㥱</w:t>
      </w:r>
      <w:r>
        <w:rPr/>
        <w:t>ꥑⶩ</w:t>
      </w:r>
      <w:r>
        <w:rPr/>
        <w:t>㜫⽦䱃棎婆影㦥稴䉴朶쉈瑥⚬慭뭂淂揂凂䵡⎥네쉇竃ㄴ堶牡숨</w:t>
      </w:r>
      <w:r>
        <w:rPr/>
        <w:t>⡴</w:t>
      </w:r>
      <w:r>
        <w:rPr/>
        <w:t>⽋恭䕄Ⓙ츮歕䥷婙</w:t>
      </w:r>
      <w:r>
        <w:rPr/>
        <w:t>⡱</w:t>
      </w:r>
      <w:r>
        <w:rPr/>
        <w:t>䭒顆쌪䙂焭態杒漸玩枡싂䭯숲겣㋂☬䚬灅楀穃秂㕆灦䃂兩朮亣䩄㩰묤ヂ㋂습㠫딦</w:t>
      </w:r>
      <w:r>
        <w:rPr/>
        <w:t>ꥒ</w:t>
      </w:r>
      <w:r>
        <w:rPr/>
        <w:t>㩨幮⭯슣洸㊥⿂塾슩㶩曍☫輱㋂丰稰䂥쉲놻余㯂쉰</w:t>
      </w:r>
      <w:r>
        <w:rPr/>
        <w:t>⡕</w:t>
      </w:r>
      <w:r>
        <w:rPr/>
        <w:t>䩨녤䝌㚿넬唩徻╣㊵⥘瘫䬤塤㡇㵗汎㙇㎱숺䥩䡐⨦썴睃㙠瀩◂╨畈畎㭬쉢湂扨</w:t>
      </w:r>
      <w:r>
        <w:rPr/>
        <w:t>⡘</w:t>
      </w:r>
      <w:r>
        <w:rPr/>
        <w:t>㟎쉱兾㩳獞煭扄殻嘷焹危㎩獡堶㝁쉕㯍煷ㅑ녮䵍걦♗丳슡曂㉄牟倱剩쵋湞쌤</w:t>
      </w:r>
      <w:r>
        <w:rPr/>
        <w:t>⢵</w:t>
      </w:r>
      <w:r>
        <w:rPr/>
        <w:t>殘뽦</w:t>
      </w:r>
      <w:r>
        <w:rPr/>
        <w:t>ꤦ</w:t>
      </w:r>
      <w:r>
        <w:rPr/>
        <w:t>佳恙⤣垬싂䄳⎮盂⸮⼸</w:t>
      </w:r>
      <w:r>
        <w:rPr/>
        <w:t>꧂</w:t>
      </w:r>
      <w:r>
        <w:rPr/>
        <w:t>녶央瑲쉑縻佡㕥㮣⍨楠㌺䙟歏庡䵭嘭쉄</w:t>
      </w:r>
      <w:r>
        <w:rPr/>
        <w:t>ⱟ</w:t>
      </w:r>
      <w:r>
        <w:rPr/>
        <w:t>桚䁓뗂浤牗쉆潠싂싂䍀⒩抱毂쉄㗂숻啎싂眬</w:t>
      </w:r>
      <w:r>
        <w:rPr/>
        <w:t>ꥒ</w:t>
      </w:r>
      <w:r>
        <w:rPr/>
        <w:t>Ɑ</w:t>
      </w:r>
      <w:r>
        <w:rPr/>
        <w:t>숯</w:t>
      </w:r>
      <w:r>
        <w:rPr/>
        <w:t>⢩</w:t>
      </w:r>
      <w:r>
        <w:rPr/>
        <w:t>剢숸쉓忂惎⨷扅楇塦㶘乧㓎</w:t>
      </w:r>
      <w:r>
        <w:rPr/>
        <w:t>⢣</w:t>
      </w:r>
      <w:r>
        <w:rPr/>
        <w:t>㍨晀搮⩰婟䜥딽匳㚏梘畹牄㛍</w:t>
      </w:r>
      <w:r>
        <w:rPr/>
        <w:t>ⷃ⥤</w:t>
      </w:r>
      <w:r>
        <w:rPr/>
        <w:t>뭃싂塪夤猪⩰反㡱䭸숯旂婓떘攴ꅷ忂咱⥇䱷潗껂㴳㍟숫</w:t>
      </w:r>
      <w:r>
        <w:rPr/>
        <w:t>ꤹ</w:t>
      </w:r>
      <w:r>
        <w:rPr/>
        <w:t>剖ꍦ癱쉑忂䱚瑏睷쉉坨</w:t>
      </w:r>
      <w:r>
        <w:rPr/>
        <w:t>ⱒ</w:t>
      </w:r>
      <w:r>
        <w:rPr/>
        <w:t>凎䍕䜪䉷周泂칖䮱⦩剫塞祾㑇穊頵㍙狎汓呕煩갪䳂吩쉂兊㡺杞灳䱩⩎輥⨸牢䧂䓂⬱⛂䱪⩒䉐㉆⭩擂嘦堨㥣숫漪帪䑞㙠⚩㍚䨬便〶挽抣獧殥쉰䙥獒倱堻璡</w:t>
      </w:r>
      <w:r>
        <w:rPr/>
        <w:t>ꤥ⬴</w:t>
      </w:r>
      <w:r>
        <w:rPr/>
        <w:t>礬쉐塥캩㏃匦空绂琥⹁⩶䐱䑕攪쉂⬬ㅤ㩥儹⌮歑参⽴榱␤乒떿䅞⥨</w:t>
      </w:r>
      <w:r>
        <w:rPr/>
        <w:t>ꕴ</w:t>
      </w:r>
      <w:r>
        <w:rPr/>
        <w:t>皱䳂䄣싂䥑塭䍂搹䅁㔤硤⩚쉃慄</w:t>
      </w:r>
      <w:r>
        <w:rPr/>
        <w:t>ꕸ</w:t>
      </w:r>
      <w:r>
        <w:rPr/>
        <w:t>澩⩂浹싂轅䁞婖䘹⽮勃拂剁숻公䑊畕恏㵎䈤뽨䱯湹䱦싂</w:t>
      </w:r>
      <w:r>
        <w:rPr/>
        <w:t>ꥎ</w:t>
      </w:r>
      <w:r>
        <w:rPr/>
        <w:t>숭쉰숶幮幎爳䀵繰썪珂䘫䉗弱뼣氽츽线䛍浸搸갦县녴卬쉅㙹䢱竂㚩帬㴸썆깘䉲桲쵴⨥⬮쉺䪻割습棍싂偳徥㑮ꄭ懂杹㒩쉡囂⭸灁㝅갴갱伩㝈⹎䵭亡偫戤䴻啌收杖眴⬸쉑</w:t>
      </w:r>
      <w:r>
        <w:rPr/>
        <w:t>꧂</w:t>
      </w:r>
      <w:r>
        <w:rPr/>
        <w:t>췂䛂㉢쉈癨杘</w:t>
      </w:r>
      <w:r>
        <w:rPr/>
        <w:t>⡳</w:t>
      </w:r>
      <w:r>
        <w:rPr/>
        <w:t>싂偧쌷ㅒ䰥慗伊怨䰬唶㌱쉱畄㌯䮣瑮쉮츩辏쉨佫摢ꍒ倴뭥싂埂⤸周儤矂㭠쉆뽺칥杗쉐념㘪䑦</w:t>
      </w:r>
      <w:r>
        <w:rPr/>
        <w:t>ꕲⷂ</w:t>
      </w:r>
      <w:r>
        <w:rPr/>
        <w:t>盂⑊卬♸</w:t>
      </w:r>
      <w:r>
        <w:rPr/>
        <w:t>ⰺ</w:t>
      </w:r>
      <w:r>
        <w:rPr/>
        <w:t>䑁ꌭ搳甫䍢媣⎮卂</w:t>
      </w:r>
      <w:r>
        <w:rPr/>
        <w:t>⣂</w:t>
      </w:r>
      <w:r>
        <w:rPr/>
        <w:t>㭵湞</w:t>
      </w:r>
      <w:r>
        <w:rPr/>
        <w:t>ꕳ</w:t>
      </w:r>
      <w:r>
        <w:rPr/>
        <w:t>睯截䤵幨䊩当噮뽌┺癁勎㕤偨玣⹺祄ꆣ牆㛂⩹傡䊣䙈䙧</w:t>
      </w:r>
      <w:r>
        <w:rPr/>
        <w:t>ⰷ</w:t>
      </w:r>
      <w:r>
        <w:rPr/>
        <w:t>涣憘㥧숶幫捯㍐䍳쉍ꄪ</w:t>
      </w:r>
      <w:r>
        <w:rPr/>
        <w:t>⡕</w:t>
      </w:r>
      <w:r>
        <w:rPr/>
        <w:t>넷긥녹奁垿䑶䢿带塊⬯䰶顎㍥奲⺿</w:t>
      </w:r>
      <w:r>
        <w:rPr/>
        <w:t>ꕏ</w:t>
      </w:r>
      <w:r>
        <w:rPr/>
        <w:t>氮䠮⭱ꍎ㍴䰬䁕䈬啉浾埂싂㝞噲슬彂숬沿䣂</w:t>
      </w:r>
      <w:r>
        <w:rPr/>
        <w:t>ꕈ</w:t>
      </w:r>
      <w:r>
        <w:rPr/>
        <w:t>癖態뗂ꌥ⹵愪呇䙈濂湮싂ꏂ㦵녊㍃긦␸⽞剂⍅䆡⹂ㅖ纱䜮</w:t>
      </w:r>
      <w:r>
        <w:rPr/>
        <w:t>⡍</w:t>
      </w:r>
      <w:r>
        <w:rPr/>
        <w:t>쉦倦쉯恷숸䱗䥋懂╘䡅쉮瑯깤䬭㡣㔴顲꥞䩔䴵숭縺쉕瞮据╭깭䌬뮩녟奄敔㓂뽕䥨䵌僂湬畘㘰䅯㍾彷偣㭘㡃瀪゘㛂橤嫎汅땵ꌸ歃ꇂ♆Ⓜ녢녊⩘쉃揂㧂㭳䜭测㢻瑰㦣</w:t>
      </w:r>
      <w:r>
        <w:rPr/>
        <w:t>⠭</w:t>
      </w:r>
      <w:r>
        <w:rPr/>
        <w:t>煤狎楇숳싂슩㇂楥㭂╀슩㡵穕슱瑇煰泂係未位㉆祸畍乵싂穉⍍♑㵸夻佦栨睹⭫凂嗂僂瀤煹⥤煴㞮晉幑牞㩨</w:t>
      </w:r>
      <w:r>
        <w:rPr/>
        <w:t>ꕸ</w:t>
      </w:r>
      <w:r>
        <w:rPr/>
        <w:t>㗂廂⤪㶵쉣</w:t>
      </w:r>
      <w:r>
        <w:rPr/>
        <w:t>⡌</w:t>
      </w:r>
      <w:r>
        <w:rPr/>
        <w:t>ㄥ⨺⛂㝥偯뇂洦</w:t>
      </w:r>
      <w:r>
        <w:rPr/>
        <w:t>ⴥ</w:t>
      </w:r>
      <w:r>
        <w:rPr/>
        <w:t>㨪䩨㍚炘眰⬫</w:t>
      </w:r>
      <w:r>
        <w:rPr/>
        <w:t>⵰</w:t>
      </w:r>
      <w:r>
        <w:rPr/>
        <w:t>攮穨</w:t>
      </w:r>
      <w:r>
        <w:rPr/>
        <w:t>ⷂ┪</w:t>
      </w:r>
      <w:r>
        <w:rPr/>
        <w:t>浱䮿뭂㦣墻䤳繊춱쉏氬暵䫂櫂ꆬ䩮䟂꺮杸䍰䨫彔넽昣也媻␪◂묦囂걒祷妿㑅顶ꌽ扨㛂兆</w:t>
      </w:r>
      <w:r>
        <w:rPr/>
        <w:t>ⵢ</w:t>
      </w:r>
      <w:r>
        <w:rPr/>
        <w:t>刵㠺츷쉈䎡栲繶㪮歃㗂⑰쉖ꏂ䱀槂呕땲帽盍顰祎ꅤ⍘瑄歲䃂栫㜥硹㓂㒘쉁</w:t>
      </w:r>
      <w:r>
        <w:rPr/>
        <w:t>⠦</w:t>
      </w:r>
      <w:r>
        <w:rPr/>
        <w:t>泃欮문㠽쉟</w:t>
      </w:r>
      <w:r>
        <w:rPr/>
        <w:t>⠪</w:t>
      </w:r>
      <w:r>
        <w:rPr/>
        <w:t>壂泃戶猤쉋쉡䌱ꍬ䠰塄㍩☸兊幃搷䑙䭫㡫汾呇</w:t>
      </w:r>
      <w:r>
        <w:rPr/>
        <w:t>ⴱ</w:t>
      </w:r>
      <w:r>
        <w:rPr/>
        <w:t>긪敨쉏㦏橩䮻㖣㌭硺⩀穷㉏劥檬</w:t>
      </w:r>
      <w:r>
        <w:rPr/>
        <w:t>ꦬ⨳</w:t>
      </w:r>
      <w:r>
        <w:rPr/>
        <w:t>쉗췂</w:t>
      </w:r>
      <w:r>
        <w:rPr/>
        <w:t>ꕁ</w:t>
      </w:r>
      <w:r>
        <w:rPr/>
        <w:t>瑗⼣䵋숫教</w:t>
      </w:r>
      <w:r>
        <w:rPr/>
        <w:t>ꥀ</w:t>
      </w:r>
      <w:r>
        <w:rPr/>
        <w:t>瀷ꎵ繆䯂冩䅮盂⵨䦩啅㦻摲䵶쉲갭</w:t>
      </w:r>
      <w:r>
        <w:rPr/>
        <w:t>ꔫ</w:t>
      </w:r>
      <w:r>
        <w:rPr/>
        <w:t>倫⸸</w:t>
      </w:r>
      <w:r>
        <w:rPr/>
        <w:t>ꕓ</w:t>
      </w:r>
      <w:r>
        <w:rPr/>
        <w:t>㗂湡싂克椩쉒潏ꅒ쉚柂⹺䁍䥉䱍Ⓜ䆮⵶㭉슮슩穊䝢祕⭲숫獭녑买䑡䗂㞥捹뽕䙘佔ㅀ硑네䝹塨ꍁ䊱ꥷ猻</w:t>
      </w:r>
      <w:r>
        <w:rPr/>
        <w:t>Ⳃ</w:t>
      </w:r>
      <w:r>
        <w:rPr/>
        <w:t>示绂깦僂嘳⨫係彁婏揂╍䕉浢湢悩싎乖㩬副櫎䥕畈殱ꇂ䂿㭞塢</w:t>
      </w:r>
      <w:r>
        <w:rPr/>
        <w:t>ⰲ</w:t>
      </w:r>
      <w:r>
        <w:rPr/>
        <w:t>쉤灊숊碩嘹根쉾颥㡮恊⼥灳슘䖵⺘顯㙟柂䘨㭌婵녢帽쵤䱂楪畄坦竂繘曎땾硷⧃㒩䨪楺겥싎츮汳彧䭆療婷䦘⻂矃挴㙣쉉幭幱쉆摩㑾㉴棂䆩奁ꏂ⛂桦捺瞮债⌦忂㝙⬺強⍲◂䕦䴹䨺刬꥚⭄汩쌺婇숽坤⩳轘䵧⹷⑑㘰䙙쉶㡑䩟䝾檥⩧뾱䨤癷眫㭰䖵숳칂슡㟂쉋</w:t>
      </w:r>
      <w:r>
        <w:rPr/>
        <w:t>Ⱝ</w:t>
      </w:r>
      <w:r>
        <w:rPr/>
        <w:t>㥐啺⩃楉䬫睹䵒捏充㕨䩆쉺㮱숩긱㝌刲湩䕫啙狎㉊弪堭ぎ䟂⬩癆⪡뇂⭥</w:t>
      </w:r>
      <w:r>
        <w:rPr/>
        <w:t>ⰷ</w:t>
      </w:r>
      <w:r>
        <w:rPr/>
        <w:t>䞩坉㜻䱕쵱䈩幕側呾彉䩔㍧䣍㶩뗂瀹╨し䊮凃</w:t>
      </w:r>
      <w:r>
        <w:rPr/>
        <w:t>ⱳ</w:t>
      </w:r>
      <w:r>
        <w:rPr/>
        <w:t>搯䑍ヂ</w:t>
      </w:r>
      <w:r>
        <w:rPr/>
        <w:t>ⵓ</w:t>
      </w:r>
      <w:r>
        <w:rPr/>
        <w:t>婦煯㯂皡䑺ꄫ⏂녢䦏顳쵷窩뭕</w:t>
      </w:r>
      <w:r>
        <w:rPr/>
        <w:t>ꦮ</w:t>
      </w:r>
      <w:r>
        <w:rPr/>
        <w:t>㒵ꍘ涏넲䉹湯枡甪㑅땮全쉶澩⺘瑱師⭓䭴夺쉉╵㉞칔䱁漫攷畧睅楦昺奵恂뮥싂䥸♇㌮䤪뭏</w:t>
      </w:r>
      <w:r>
        <w:rPr/>
        <w:t>ⱔⱞ</w:t>
      </w:r>
      <w:r>
        <w:rPr/>
        <w:t>슣</w:t>
      </w:r>
      <w:r>
        <w:rPr/>
        <w:t>ꥏ</w:t>
      </w:r>
      <w:r>
        <w:rPr/>
        <w:t>湞牧畲┴ꆥ䥴剷弽썟☭杌쌽ꍚ妏顔奖⭊獕橈帤䱊쉅싂뼷䜱䁉〮兒녞睈痃땦煏〉쉔儱毂ꅵ뭠㈣圽㞡瞵ꥦ捶ㅕ썌摘愹暥뮩绂컂煀砣땄䴥飍庥䁍彸帻磂縱听⹰侬煱灒␶婙╔쉔樶倬ꍇ汭깷煾㇂县挫敂쉩䦱䁒⯂⒥㜱숴呗玵積ꅅ烂싃催慦䶬懍祶</w:t>
      </w:r>
      <w:r>
        <w:rPr/>
        <w:t>ꔪ</w:t>
      </w:r>
      <w:r>
        <w:rPr/>
        <w:t>汑ꍫꥭ㝉뭁浹쉉砱습췂춻昸煄晦걧䝶漥灏㭶形╗慆甥竂瘶䌬砭狃쉔숮杔噵輽盃摕坢穁싂⩕㭔겘縤슥慍囂땧슻</w:t>
      </w:r>
      <w:r>
        <w:rPr/>
        <w:t>ⱒ</w:t>
      </w:r>
      <w:r>
        <w:rPr/>
        <w:t>乖㵔㛂䋂塺㤤灒껂疱瀬槂䵬╗癦ꏂ嚬숦痂㐨焴㵣橔棂正礸数牨迂䓂硪唩</w:t>
      </w:r>
      <w:r>
        <w:rPr/>
        <w:t>ꥈ</w:t>
      </w:r>
      <w:r>
        <w:rPr/>
        <w:t>㏂</w:t>
      </w:r>
      <w:r>
        <w:rPr/>
        <w:t>⡆</w:t>
      </w:r>
      <w:r>
        <w:rPr/>
        <w:t>儳䛂利倹呱쉒쉢㭮牆⪻轾쉧⹳쉮倮ꥫ㇂捚</w:t>
      </w:r>
      <w:r>
        <w:rPr/>
        <w:t>ꦱ</w:t>
      </w:r>
      <w:r>
        <w:rPr/>
        <w:t>乸</w:t>
      </w:r>
      <w:r>
        <w:rPr/>
        <w:t>Ⱶ</w:t>
      </w:r>
      <w:r>
        <w:rPr/>
        <w:t>䤥塔〩</w:t>
      </w:r>
      <w:r>
        <w:rPr/>
        <w:t>ꥆꦮ</w:t>
      </w:r>
      <w:r>
        <w:rPr/>
        <w:t>中徻兙栴뭉嘱츶畍䉌</w:t>
      </w:r>
      <w:r>
        <w:rPr/>
        <w:t>ꦩ</w:t>
      </w:r>
      <w:r>
        <w:rPr/>
        <w:t>卂椥恄瑨</w:t>
      </w:r>
      <w:r>
        <w:rPr/>
        <w:t>⠨</w:t>
      </w:r>
      <w:r>
        <w:rPr/>
        <w:t>獬㕭杵쉞礣碵</w:t>
      </w:r>
      <w:r>
        <w:rPr/>
        <w:t>ⴹ</w:t>
      </w:r>
      <w:r>
        <w:rPr/>
        <w:t>䫎嘹㋍㕓㑪䩬䑬畺ꥬ㌪颣쵭䠳ꍾ⥗⩲䳃</w:t>
      </w:r>
      <w:r>
        <w:rPr/>
        <w:t>ꤻ</w:t>
      </w:r>
      <w:r>
        <w:rPr/>
        <w:t>乑쉖慇녮숶瓂㭱쉒</w:t>
      </w:r>
      <w:r>
        <w:rPr/>
        <w:t>ꕯ</w:t>
      </w:r>
      <w:r>
        <w:rPr/>
        <w:t>ꅮ⸵⎮䒿柎䙇佥橌⩵쉰㥾⾡㕱痂䣂⭹顬땗㍪磂䙉숤姂竂뭁仂ꥰ䒻㈽⑷놩噃긊╶㬺㣍</w:t>
      </w:r>
      <w:r>
        <w:rPr/>
        <w:t>⡹</w:t>
      </w:r>
      <w:r>
        <w:rPr/>
        <w:t>䁨쉶汆뼹剺⯂伤쉖컂楂个磂쉙⦡䥸灙⿂쵚춮墩녃⥶慧숮摳癟復</w:t>
      </w:r>
      <w:r>
        <w:rPr/>
        <w:t>꤫</w:t>
      </w:r>
      <w:r>
        <w:rPr/>
        <w:t>䙍쉄䢥䕆迍ㄨ䈽䧂⍯硉㭖㍆堹竂㶡⍅㙑㕃쵙䛂戭慲ㅁ娫䂡걕썇捵䴳㍳⥘㵎</w:t>
      </w:r>
      <w:r>
        <w:rPr/>
        <w:t>⠰</w:t>
      </w:r>
      <w:r>
        <w:rPr/>
        <w:t>숯堳煫猫䃂쉔㬪긲䵵欶믂噸㯂唶獆숹庣嚿</w:t>
      </w:r>
      <w:r>
        <w:rPr/>
        <w:t>ꗃ</w:t>
      </w:r>
      <w:r>
        <w:rPr/>
        <w:t>칦</w:t>
      </w:r>
      <w:r>
        <w:rPr/>
        <w:t>ꔣ</w:t>
      </w:r>
      <w:r>
        <w:rPr/>
        <w:t>㵳恇슥쉴䅏쉈颻竎䋂㉠숨</w:t>
      </w:r>
      <w:r>
        <w:rPr/>
        <w:t>ꤵ</w:t>
      </w:r>
      <w:r>
        <w:rPr/>
        <w:t>亻䚩</w:t>
      </w:r>
      <w:r>
        <w:rPr/>
        <w:t>Ⱜ</w:t>
      </w:r>
      <w:r>
        <w:rPr/>
        <w:t>轍朵䱴땓楘㙊呈圴の쉰䦿䕈⛂숷曂㩦딳놩㋂癫竂䰵싂务걵怣煔䥷䴲㮱檮倲㵑梏祉ꆩ楙컂㥲噔</w:t>
      </w:r>
      <w:r>
        <w:rPr/>
        <w:t>ꔲ</w:t>
      </w:r>
      <w:r>
        <w:rPr/>
        <w:t>砻颩䍷囂塆☰歐</w:t>
      </w:r>
      <w:r>
        <w:rPr/>
        <w:t>ⲏ</w:t>
      </w:r>
      <w:r>
        <w:rPr/>
        <w:t>娨쉟繌㪏䏂爻儤쏂슏䩔</w:t>
      </w:r>
      <w:r>
        <w:rPr/>
        <w:t>ⳍ</w:t>
      </w:r>
      <w:r>
        <w:rPr/>
        <w:t>先恇睇杷嫂瀯깪습懂슩侏烎卡ꌰ扳攺窱い㴬䴭晁娩⹎坐㍞</w:t>
      </w:r>
      <w:r>
        <w:rPr/>
        <w:t>⡘</w:t>
      </w:r>
      <w:r>
        <w:rPr/>
        <w:t>⽃쉄撮攻买껃</w:t>
      </w:r>
      <w:r>
        <w:rPr/>
        <w:t>⡺</w:t>
      </w:r>
      <w:r>
        <w:rPr/>
        <w:t>祳쎡㐺숱頸佫㙠湕꺬쉔⨰盂䆿癞깱</w:t>
      </w:r>
      <w:r>
        <w:rPr/>
        <w:t>⡈</w:t>
      </w:r>
      <w:r>
        <w:rPr/>
        <w:t>걶쉐捗뇂恧婆⹉礰쉚纡囃䭖쉲㙫숸㙴佃</w:t>
      </w:r>
      <w:r>
        <w:rPr/>
        <w:t>ꦘ</w:t>
      </w:r>
      <w:r>
        <w:rPr/>
        <w:t>뽡問枩恺干슏㘯</w:t>
      </w:r>
      <w:r>
        <w:rPr/>
        <w:t>ꤦꕮ</w:t>
      </w:r>
      <w:r>
        <w:rPr/>
        <w:t>灹⍏匫縴</w:t>
      </w:r>
      <w:r>
        <w:rPr/>
        <w:t>ⵈ</w:t>
      </w:r>
      <w:r>
        <w:rPr/>
        <w:t>焽䪵掬䱫䩘</w:t>
      </w:r>
      <w:r>
        <w:rPr/>
        <w:t>ꦩ</w:t>
      </w:r>
      <w:r>
        <w:rPr/>
        <w:t>싂䍟幥洵㝭㨳㧃南渴䩒噆䉇</w:t>
      </w:r>
      <w:r>
        <w:rPr/>
        <w:t>⠳</w:t>
      </w:r>
      <w:r>
        <w:rPr/>
        <w:t>瞏숪碵樳丷䍣뗂슘쉃湤悩⿂╚슻畧呬喡䰴쉂썬橮쵙㈪쉷숪啌恸넹䏂䐰⽡卅㝳♹払쉫晖㏂䐻䡖숽쎘䵓硰䅂깭洭椵䷂橕촦ノ</w:t>
      </w:r>
      <w:r>
        <w:rPr/>
        <w:t>ⶩ</w:t>
      </w:r>
      <w:r>
        <w:rPr/>
        <w:t>氭僂げ</w:t>
      </w:r>
      <w:r>
        <w:rPr/>
        <w:t>꧂</w:t>
      </w:r>
      <w:r>
        <w:rPr/>
        <w:t>卍㵕숰硠㜸埂⬬〥汱쉖㒱神婞㈬㭷䩓㙹参䥭牰숸猳坫㐻澵싂쉹⚬厱</w:t>
      </w:r>
      <w:r>
        <w:rPr/>
        <w:t>ꥃ</w:t>
      </w:r>
      <w:r>
        <w:rPr/>
        <w:t>心숮昰盂眬⨤딯</w:t>
      </w:r>
      <w:r>
        <w:rPr/>
        <w:t>Ⱕ</w:t>
      </w:r>
      <w:r>
        <w:rPr/>
        <w:t>昺幐㔭扇䜸㈳▏搩⥚塤噶䔰庵䱖⥁轣免剟畗㞵捄劥归公甸㨤俎顈㈺䥦瑀쉋쵉刱夽뽷幾쉉䡥쉚⨣곂䡦敮敪栤据⽑쉚堹偱摁╃쉹睐⽓㞏㕣嗂剾戤顓昺숶</w:t>
      </w:r>
      <w:r>
        <w:rPr/>
        <w:t>ⱈ</w:t>
      </w:r>
      <w:r>
        <w:rPr/>
        <w:t>쉖癪ꅋ䔩쉹栤</w:t>
      </w:r>
      <w:r>
        <w:rPr/>
        <w:t>꥓</w:t>
      </w:r>
      <w:r>
        <w:rPr/>
        <w:t>囃䮮ꥬ쉈䯂긫㍙㨤㡯乴儯</w:t>
      </w:r>
      <w:r>
        <w:rPr/>
        <w:t>ꥊ</w:t>
      </w:r>
      <w:r>
        <w:rPr/>
        <w:t>瑩싂ꅦ痂灒畭㣂쉡番敩碥汇硗冩攪ꄰ㍑Ⓨ㥤숨䋎埂侮䌴땾쉯⒏㝟䀣쉹帪慑活堷⾣</w:t>
      </w:r>
      <w:r>
        <w:rPr/>
        <w:t>⡟</w:t>
      </w:r>
      <w:r>
        <w:rPr/>
        <w:t>ꎿ뽦쵧䍣潤⑮桪剫湌繬颣湠싂⑤뇃㍾썫⿍熻繦喏殏札⤺♇㭎㵤쉺⌮㛂癍䍴쉙仂⤱攊淂啭췂╥ꌮ촪き奌卉䱬嚮쉱憿녟䔮䐶⪿捴넫㙾⿂䥫␲㍬硯Ⓜ具牏捨浩牉슱</w:t>
      </w:r>
      <w:r>
        <w:rPr/>
        <w:t>⣂</w:t>
      </w:r>
      <w:r>
        <w:rPr/>
        <w:t>䕟츫瘥㠦欺☶䎿쉘琪㝵渥瑅捌ꍸ㍸稳判囂㫂㞩殩䷂䠭氣䜯䐪摌䘽檬녮㕟</w:t>
      </w:r>
      <w:r>
        <w:rPr/>
        <w:t>ⶏꤹ</w:t>
      </w:r>
      <w:r>
        <w:rPr/>
        <w:t>⣍</w:t>
      </w:r>
      <w:r>
        <w:rPr/>
        <w:t>숪⩰灷㬹打⭆繭䷂䭠뭰묷哂搲乕Ⓜ潐縦㘻轧䪩㩁⺣겡珂垻</w:t>
      </w:r>
      <w:r>
        <w:rPr/>
        <w:t>ꦻ⩖♙</w:t>
      </w:r>
      <w:r>
        <w:rPr/>
        <w:t>浂㶮刹䭟偄秎汆</w:t>
      </w:r>
      <w:r>
        <w:rPr/>
        <w:t>ⴷ</w:t>
      </w:r>
      <w:r>
        <w:rPr/>
        <w:t>쉹煯煹猵厩併硕氭ㅤ硢汵砣☸</w:t>
      </w:r>
      <w:r>
        <w:rPr/>
        <w:t>ⱟ</w:t>
      </w:r>
      <w:r>
        <w:rPr/>
        <w:t>爰炿</w:t>
      </w:r>
      <w:r>
        <w:rPr/>
        <w:t>Ⲯ</w:t>
      </w:r>
      <w:r>
        <w:rPr/>
        <w:t>兴嫎轃䙪䭠숵⸬썐埂ꎩ㍟䄷乓卅䌭氺余煕椪䨻摱ꄴ䂣氵곂瞘潖㘱</w:t>
      </w:r>
      <w:r>
        <w:rPr/>
        <w:t>꧂</w:t>
      </w:r>
      <w:r>
        <w:rPr/>
        <w:t>㩬呅瓂ꏎ</w:t>
      </w:r>
      <w:r>
        <w:rPr/>
        <w:t>ꥃ</w:t>
      </w:r>
      <w:r>
        <w:rPr/>
        <w:t>녬깠</w:t>
      </w:r>
      <w:r>
        <w:rPr/>
        <w:t>ⱷ</w:t>
      </w:r>
      <w:r>
        <w:rPr/>
        <w:t>쉞ꅧ䀨녚捗獐ㅡ哎乖熵㔪摇⌥牤쉎䐯쉑</w:t>
      </w:r>
      <w:r>
        <w:rPr/>
        <w:t>ⵃ</w:t>
      </w:r>
      <w:r>
        <w:rPr/>
        <w:t>䙭⿂쉖栯烎㉕떮歭ォ␦䁄匫汏䚱䨰쉟䯂䕑⻂ꥢ</w:t>
      </w:r>
      <w:r>
        <w:rPr/>
        <w:t>ⱺ</w:t>
      </w:r>
      <w:r>
        <w:rPr/>
        <w:t>爣쉔䝁䑘呒䗎橹弴昺秎松䵕纣憣갦ꥥ坉匦⵭䮣ㅞ爲긪⼽磎♋䌴灓쉭싃⪩쉄瑆㆏凂䭶걞쉷ꥮ썙眽숯䄸㵹卟奤㛂뭈珂没楉申抩슡楢쉳땵杧繈칟恫䱭쉇泍㪵쉦ㅲ</w:t>
      </w:r>
      <w:r>
        <w:rPr/>
        <w:t>Ᵽ</w:t>
      </w:r>
      <w:r>
        <w:rPr/>
        <w:t>杖숬䜳瓂淂㉧〲䋂洱ꅌ싂뿂㋂唻夥埂숨滂䁉䭋⑚硥䑭䥁견ꎘ⥸䩀⫂⫂䋂☻䁀㫂塀䝈╉䒮숣ꥱ⑄微슏桯敭⿎穴唩䑭接歋猲╓冩갱狂싂㪣猸彄쉩䇂⽤竂噢烂燂喱撘溣収䃂㛂烂迂扐轒♰쉾㑪슱㉙䃂华縳</w:t>
      </w:r>
      <w:r>
        <w:rPr/>
        <w:t>⡅</w:t>
      </w:r>
      <w:r>
        <w:rPr/>
        <w:t>津坲슿㛂瑃䉨䩟槂㤥坨矂⽏㩍㑄⩂ㅁ䀤幌⽂獭싂咵ꍞ噩帻櫂頣偕濂</w:t>
      </w:r>
      <w:r>
        <w:rPr/>
        <w:t>ⱂ</w:t>
      </w:r>
      <w:r>
        <w:rPr/>
        <w:t>㓂싂纱쉑㌫䝉獺㬸㭚㝺顰漳㷂獭盎乴䙅琣揂滎㦩炏쌹</w:t>
      </w:r>
      <w:r>
        <w:rPr/>
        <w:t>ꥌ</w:t>
      </w:r>
      <w:r>
        <w:rPr/>
        <w:t>䭞淂䓂医⍔⥱㬴慞썔숩䯃瑗</w:t>
      </w:r>
      <w:r>
        <w:rPr/>
        <w:t>Ⱚ</w:t>
      </w:r>
      <w:r>
        <w:rPr/>
        <w:t>ⵧ</w:t>
      </w:r>
      <w:r>
        <w:rPr/>
        <w:t>쉞㯂㘦㟂旂⯎灳搭</w:t>
      </w:r>
      <w:r>
        <w:rPr/>
        <w:t>ꔲ</w:t>
      </w:r>
      <w:r>
        <w:rPr/>
        <w:t>圩걏䬥顢⏎</w:t>
      </w:r>
      <w:r>
        <w:rPr/>
        <w:t>⣂</w:t>
      </w:r>
      <w:r>
        <w:rPr/>
        <w:t>健뽙淂㤱䁸〳汕檵㝮⌸</w:t>
      </w:r>
      <w:r>
        <w:rPr/>
        <w:t>ꤴ</w:t>
      </w:r>
      <w:r>
        <w:rPr/>
        <w:t>瀨燃䯂</w:t>
      </w:r>
      <w:r>
        <w:rPr/>
        <w:t>ꤶ</w:t>
      </w:r>
      <w:r>
        <w:rPr/>
        <w:t>뭇琵幓ꆣ啸先あ䙚썳ノ䱦濂긣♇摹䰻愭ꍌ䥴顎㵪䥷⤴㬪</w:t>
      </w:r>
      <w:r>
        <w:rPr/>
        <w:t>Ⱔ╹</w:t>
      </w:r>
      <w:r>
        <w:rPr/>
        <w:t>㙗숦瘩畘栲⽖忂䙫癔䝮䅦恱䁒卖㈥㐣썅ꄫ囂</w:t>
      </w:r>
      <w:r>
        <w:rPr/>
        <w:t>⡣</w:t>
      </w:r>
      <w:r>
        <w:rPr/>
        <w:t>偙㘴ꄯ彘⿂䉵⵹ꥩ</w:t>
      </w:r>
      <w:r>
        <w:rPr/>
        <w:t>ⴭ</w:t>
      </w:r>
      <w:r>
        <w:rPr/>
        <w:t>慍숪坫淂⹔칰䅾ㅹ䀊杙呬䡷溡䕸畳攷䵉⾏⑚싂</w:t>
      </w:r>
      <w:r>
        <w:rPr/>
        <w:t>ꦩ</w:t>
      </w:r>
      <w:r>
        <w:rPr/>
        <w:t>쉰걷汚磂纬놘썏幥</w:t>
      </w:r>
      <w:r>
        <w:rPr/>
        <w:t>⡵</w:t>
      </w:r>
      <w:r>
        <w:rPr/>
        <w:t>硶⽑煇┪㙺奇䋂숨쉋䧎䡐묪䭭厣쉓싂瓂촲抵㘴婭獶⛂じ䥷县䙋祶塢匬㝂슱穌㩎刮갷ꄨ嘪쉳㭲墘</w:t>
      </w:r>
      <w:r>
        <w:rPr/>
        <w:t>ꤷ</w:t>
      </w:r>
      <w:r>
        <w:rPr/>
        <w:t>㴷䑐</w:t>
      </w:r>
      <w:r>
        <w:rPr/>
        <w:t>ⶻ</w:t>
      </w:r>
      <w:r>
        <w:rPr/>
        <w:t>쉍䨣쵉常쉨뭔㴳⽆䝀숥煲䩂勂涘瑳呔㙣䥾哂杧䅭䋍뽮䥡䱫体畴㇎亣亮ꏂ싂傏杲瑧畊⫎䭋睾優剰恘䈰䑞</w:t>
      </w:r>
      <w:r>
        <w:rPr/>
        <w:t>ꔥ</w:t>
      </w:r>
      <w:r>
        <w:rPr/>
        <w:t>圻䜬䝡灵噂煦顤㶬洯숬⩂⥮睠♖ㅧ쉂뭌唴啂輹㚥敮幚뼱刪㯂쉥⫂♪副쉧⬭璣墩晢印辻獨䆘た甸㑙穵刮权㤽쉇䕨扎湤僂敨</w:t>
      </w:r>
      <w:r>
        <w:rPr/>
        <w:t>ꕓ</w:t>
      </w:r>
      <w:r>
        <w:rPr/>
        <w:t>䋂棂␷煳㭥깭㪮슡斵겮㙆쵢뽬轘⑗报潞⾿䬣ㅞ㈽伽兣仂䩣㉗冻敭䵊싂偏轀弽幫㈮숳琶䄬汀凂㙫㭹㑠䡔䄰壂楧噗넮䯂</w:t>
      </w:r>
      <w:r>
        <w:rPr/>
        <w:t>ꥐ</w:t>
      </w:r>
      <w:r>
        <w:rPr/>
        <w:t>䡡儦潏她</w:t>
      </w:r>
      <w:r>
        <w:rPr/>
        <w:t>ꥏ</w:t>
      </w:r>
      <w:r>
        <w:rPr/>
        <w:t>摙㕒摂戲煚䁰珂땓塡楗畁䑗梥䡔⤹꥔♕机焨⹕䠰䠺ネ来┪唷恊</w:t>
      </w:r>
      <w:r>
        <w:rPr/>
        <w:t>⠲</w:t>
      </w:r>
      <w:r>
        <w:rPr/>
        <w:t>姍歷匫싂浺夯牳央掣䭔</w:t>
      </w:r>
      <w:r>
        <w:rPr/>
        <w:t>ꦡꥍ</w:t>
      </w:r>
      <w:r>
        <w:rPr/>
        <w:t>灞晃⍴썥桃呉ㅭ颡㕐䌤⼮㤱╯䥨愺땪捲쵏䵂䏂㡢畖䬬姂䕣⌵╌䩒갶땍䜬㋂㡆</w:t>
      </w:r>
      <w:r>
        <w:rPr/>
        <w:t>⢣</w:t>
      </w:r>
      <w:r>
        <w:rPr/>
        <w:t>㚥庮婈猱畹땦䩉噹䑐曂뭑㕊쉄뼣쉪䬪⫂濂獠쉣碘慵武㩅ꅞ䍕䑇橍슩⑘溩匣拂摕⧂</w:t>
      </w:r>
      <w:r>
        <w:rPr/>
        <w:t>ⱨ⤫</w:t>
      </w:r>
      <w:r>
        <w:rPr/>
        <w:t>汑繗</w:t>
      </w:r>
      <w:r>
        <w:rPr/>
        <w:t>ꗍ</w:t>
      </w:r>
      <w:r>
        <w:rPr/>
        <w:t>址䵌晰栳숬剮瀽瑁</w:t>
      </w:r>
      <w:r>
        <w:rPr/>
        <w:t>ꤣ</w:t>
      </w:r>
      <w:r>
        <w:rPr/>
        <w:t>㇂⨴⸩撘㞥⭗䔷䘴䀸㩙䄯䰺숴䕪悡御쉈䀮儶쎥焸犩牳</w:t>
      </w:r>
      <w:r>
        <w:rPr/>
        <w:t>꧂</w:t>
      </w:r>
      <w:r>
        <w:rPr/>
        <w:t>쉱㥮照晍䍖䄽깭쵭㑡쉍</w:t>
      </w:r>
      <w:r>
        <w:rPr/>
        <w:t>ⵗ</w:t>
      </w:r>
      <w:r>
        <w:rPr/>
        <w:t>楣䵥㡗㤷녔坩獤ꅹ땳㤰⤬䝎</w:t>
      </w:r>
      <w:r>
        <w:rPr/>
        <w:t>ꦡ</w:t>
      </w:r>
      <w:r>
        <w:rPr/>
        <w:t>繶礳䭱䕧睅洪兯㥑쉘쵐갮神㑳㉶숮칐榻坒깋쏂ꥮ婥칐숱㟂숽玣䴬㤱眵⨪녣慆䑃ꅰ갷⹕樦썭歒숣㜱焷䍬Ⓜ䌯⴦</w:t>
      </w:r>
      <w:r>
        <w:rPr/>
        <w:t>ⵟ</w:t>
      </w:r>
      <w:r>
        <w:rPr/>
        <w:t>础穰祶兢顓䠽슣汐◂䍦卩坨汵ㅀ獧穤稥吻Ⓜ䐣入숽吺冡湸숻印</w:t>
      </w:r>
      <w:r>
        <w:rPr/>
        <w:t>ⱞ</w:t>
      </w:r>
      <w:r>
        <w:rPr/>
        <w:t>眦</w:t>
      </w:r>
      <w:r>
        <w:rPr/>
        <w:t>ꤪꤲ</w:t>
      </w:r>
      <w:r>
        <w:rPr/>
        <w:t>췂쉮㭑</w:t>
      </w:r>
      <w:r>
        <w:rPr/>
        <w:t>꧂</w:t>
      </w:r>
      <w:r>
        <w:rPr/>
        <w:t>奆</w:t>
      </w:r>
      <w:r>
        <w:rPr/>
        <w:t>ꦘ⍚</w:t>
      </w:r>
      <w:r>
        <w:rPr/>
        <w:t>䨭</w:t>
      </w:r>
      <w:r>
        <w:rPr/>
        <w:t>ⷂ</w:t>
      </w:r>
      <w:r>
        <w:rPr/>
        <w:t>걄㤣䵇佰溬町䜸⩯瑒䉾</w:t>
      </w:r>
      <w:r>
        <w:rPr/>
        <w:t>Ⳃ</w:t>
      </w:r>
      <w:r>
        <w:rPr/>
        <w:t>娦㬽婮쏂䕯쉐湶䄨</w:t>
      </w:r>
      <w:r>
        <w:rPr/>
        <w:t>꧂</w:t>
      </w:r>
      <w:r>
        <w:rPr/>
        <w:t>떥</w:t>
      </w:r>
      <w:r>
        <w:rPr/>
        <w:t>ꤻ</w:t>
      </w:r>
      <w:r>
        <w:rPr/>
        <w:t>桾쉸橌㥭㥥뭷婴妡쉵⽾猊쉵潪恾墣䒱ꅾ䁠䕟嘪␹싂匥啲牔䠦制</w:t>
      </w:r>
      <w:r>
        <w:rPr/>
        <w:t>ꖘ</w:t>
      </w:r>
      <w:r>
        <w:rPr/>
        <w:t>㕵쉯䡠䄦㨶杣楇爸愦⑞强⑁걩䉠扟썙洷䅘习</w:t>
      </w:r>
      <w:r>
        <w:rPr/>
        <w:t>ꥋ⸲</w:t>
      </w:r>
      <w:r>
        <w:rPr/>
        <w:t>く㯂⏂뭏䍔䍏숬䅃匴匨㙘⥂摴걨䙨汤䝹楺潱䬪㉓</w:t>
      </w:r>
      <w:r>
        <w:rPr/>
        <w:t>ⱱ</w:t>
      </w:r>
      <w:r>
        <w:rPr/>
        <w:t>ꄰ썤穕⏃㭁瀻䘶쉁䞵氰晒啹䡦㓂⽌殘곎呏䅐⏂牘楬䭧姂御礦싂쵦䠪⩮窻䑁冘坃侵浬㍦䁠柂䜪㔰⎏┯轈欻슩瑷奋横㷎䌱쉆䱶䙎䤱勍쉞頪单穊渶㴪䅶숷桢奱䓂</w:t>
      </w:r>
      <w:r>
        <w:rPr/>
        <w:t>ꥎ</w:t>
      </w:r>
      <w:r>
        <w:rPr/>
        <w:t>垿啸嫍仍䡧</w:t>
      </w:r>
      <w:r>
        <w:rPr/>
        <w:t>ꤷ</w:t>
      </w:r>
      <w:r>
        <w:rPr/>
        <w:t>穘䌰</w:t>
      </w:r>
      <w:r>
        <w:rPr/>
        <w:t>꤭</w:t>
      </w:r>
      <w:r>
        <w:rPr/>
        <w:t>繥炱戯弻䤶㠩棂뽳䭺㘴怽䪩⽓쉉㦿伸䟂䟂牔㭶愫浤숷匪격䇂ꥶㅨ㡀⎵甭皏ꌸ䵮문쉬⩉</w:t>
      </w:r>
      <w:r>
        <w:rPr/>
        <w:t>ꦬ</w:t>
      </w:r>
      <w:r>
        <w:rPr/>
        <w:t>㐩攪䄮低쉑</w:t>
      </w:r>
      <w:r>
        <w:rPr/>
        <w:t>ꥊ</w:t>
      </w:r>
      <w:r>
        <w:rPr/>
        <w:t>䘵쉐牏栥⥯</w:t>
      </w:r>
      <w:r>
        <w:rPr/>
        <w:t>ꥐ</w:t>
      </w:r>
      <w:r>
        <w:rPr/>
        <w:t>溻奇啷㙩瞱䭕剁갨帩칈䶱穞⍷䵅䢣䪡</w:t>
      </w:r>
      <w:r>
        <w:rPr/>
        <w:t>ⱳ</w:t>
      </w:r>
      <w:r>
        <w:rPr/>
        <w:t>䒣곂</w:t>
      </w:r>
      <w:r>
        <w:rPr/>
        <w:t>ꦡ</w:t>
      </w:r>
      <w:r>
        <w:rPr/>
        <w:t>是协걙⍄幰㠪쉊倹㮣灐ꅪ渭亻ㅤ⥐컎꧎䩠輤冘쉢숳뿎⼩㥴㫂皻䔱㴹䨹칢ꌺ䭧辬쉕牂⤷ㅰ껃뭗洣㚻氪⬬䔵슥ꥲ璱㍁縴睲싂凂</w:t>
      </w:r>
      <w:r>
        <w:rPr/>
        <w:t>ꦿ</w:t>
      </w:r>
      <w:r>
        <w:rPr/>
        <w:t>㥍䐬吹쉈壂䈨⑵㉞䱙</w:t>
      </w:r>
      <w:r>
        <w:rPr/>
        <w:t>ⴻꥊ</w:t>
      </w:r>
      <w:r>
        <w:rPr/>
        <w:t>㑲㭞摑숹汈ꅺ朳</w:t>
      </w:r>
      <w:r>
        <w:rPr/>
        <w:t>Ⱬ</w:t>
      </w:r>
      <w:r>
        <w:rPr/>
        <w:t>ꍷ㍓䵕┲睇쉵</w:t>
      </w:r>
      <w:r>
        <w:rPr/>
        <w:t>꧃</w:t>
      </w:r>
      <w:r>
        <w:rPr/>
        <w:t>佺㈭슩轊㤶剠䮣䊡煍玩캥쵡놮䕒싂깮䱱卲</w:t>
      </w:r>
      <w:r>
        <w:rPr/>
        <w:t>ⲻ</w:t>
      </w:r>
      <w:r>
        <w:rPr/>
        <w:t>竂슣숯䠱彁㉾㑾⵹欻徱侥徣쉦⨵塑湹䅟漱䡕⫂쉯剞潲洱</w:t>
      </w:r>
      <w:r>
        <w:rPr/>
        <w:t>Ⱡ</w:t>
      </w:r>
      <w:r>
        <w:rPr/>
        <w:t>숽畈䍚啵䱌</w:t>
      </w:r>
      <w:r>
        <w:rPr/>
        <w:t>Ⳃ</w:t>
      </w:r>
      <w:r>
        <w:rPr/>
        <w:t>땗瀪⺡参禱䥕㏃⭐窣剾캻伦灔쉉呍焪䌯㝕쉶么䐬牴玱⥔䗂䭭匦轷习㛂㘦祗氽ㅠ긫矍癗杣슱癖顰㥷瀩哂걊䲩㡰呖瘷擂⫂津쉗㥇息畑딤潋㙀种榵쉒쉲㔵㋃毂䍲囍</w:t>
      </w:r>
      <w:r>
        <w:rPr/>
        <w:t>ⶥ⭖</w:t>
      </w:r>
      <w:r>
        <w:rPr/>
        <w:t>桪煉䍭⑤</w:t>
      </w:r>
      <w:r>
        <w:rPr/>
        <w:t>ꦥ</w:t>
      </w:r>
      <w:r>
        <w:rPr/>
        <w:t>䙆㉞怱㵒椮㉃佚ꅷ묯싂</w:t>
      </w:r>
      <w:r>
        <w:rPr/>
        <w:t>ꗂ</w:t>
      </w:r>
      <w:r>
        <w:rPr/>
        <w:t>年촰캥癟吪쉘╾╓㩹瘦浮㩱♙琵兓䈶で兊穐煤ꏂ뭃涏⭮睢ꍎ䲩싃㵹塬捣飂㑖䰷넸㠣矂亻㮥䝲㉅쵋妵挪杴乨㉩瑰呍㢏㠳搶㪮亘ꆿ䥳䭰磍祥츳噓瘱び⩭喬淂쉾㝇杩䭫歯䬯</w:t>
      </w:r>
      <w:r>
        <w:rPr/>
        <w:t>ꕅ</w:t>
      </w:r>
      <w:r>
        <w:rPr/>
        <w:t>䤫姎纏迂㮬딤슩㪱呹⬺쉄숵⩮涻싍怊䞩潃ꥨ䦻⮩輦た숪总쉪㭧㍞琬걌汔걧칱㬦⩺㗂㕦礵㗂娺䄪⹉㕌健</w:t>
      </w:r>
      <w:r>
        <w:rPr/>
        <w:t>⢵</w:t>
      </w:r>
      <w:r>
        <w:rPr/>
        <w:t>松⭎株䠫皵桦侩쉙頨䡣쉦槂㯂⑾⍂牳쉑琷녥ㅾ才畔䎘쵐愥獗慾</w:t>
      </w:r>
      <w:r>
        <w:rPr/>
        <w:t>ꥂⵄ</w:t>
      </w:r>
      <w:r>
        <w:rPr/>
        <w:t>츯쉥晔걐䪩㦏斥䯃幠⽦</w:t>
      </w:r>
      <w:r>
        <w:rPr/>
        <w:t>ⲩ</w:t>
      </w:r>
      <w:r>
        <w:rPr/>
        <w:t>係쉹☺곂春捓䁒⏂㜥䎡䊮칮䱚焤䫂嫂稪嗂収㪣싍牆温촪晐⤶ꥪ濂䧂⾘湈汍⭨⽆幞䁍妵曎㜴뭫夸婔㩢剣═녏灍쉈숣妏織猷</w:t>
      </w:r>
      <w:r>
        <w:rPr/>
        <w:t>ꕐ</w:t>
      </w:r>
      <w:r>
        <w:rPr/>
        <w:t>䂿⌯橬眦묨乡쎬땺⩳塑숴깡␨뾡䕬摋㉘穇긻뽌䭎千╀湙䣃戵</w:t>
      </w:r>
      <w:r>
        <w:rPr/>
        <w:t>Ⳏ</w:t>
      </w:r>
      <w:r>
        <w:rPr/>
        <w:t>槂桦⥵쉍䂿</w:t>
      </w:r>
      <w:r>
        <w:rPr/>
        <w:t>⡅</w:t>
      </w:r>
      <w:r>
        <w:rPr/>
        <w:t>儲䜪䉧爹쉘搦剆㉢樨㫂ꅔ奷咱⍑㌥⽆梱갯䘦㝒㢬䍈煎㘯㯍㤸숬槂獾癱⩑乹싍猻쉅</w:t>
      </w:r>
      <w:r>
        <w:rPr/>
        <w:t>ꥊ</w:t>
      </w:r>
      <w:r>
        <w:rPr/>
        <w:t>瑭呣쉯敂䤪癓捋斥⩬쉦畢췃㙯숵濂灚湓⫃⮩戵硱栽忂㌶묫樱</w:t>
      </w:r>
      <w:r>
        <w:rPr/>
        <w:t>Ⱖ⧂</w:t>
      </w:r>
      <w:r>
        <w:rPr/>
        <w:t>㑨숻毂ㅮ슿칮彰硓琥歮묲⼹䯂嘬䭕甤楞</w:t>
      </w:r>
      <w:r>
        <w:rPr/>
        <w:t>꥓</w:t>
      </w:r>
      <w:r>
        <w:rPr/>
        <w:t>呎쉣医</w:t>
      </w:r>
      <w:r>
        <w:rPr/>
        <w:t>⠮</w:t>
      </w:r>
      <w:r>
        <w:rPr/>
        <w:t>㣂恞獍嫃睯彙췂牠㌹㴲슻材㙁畣ぶ倴㑪溩㍖쉈䤱♭か煮瀩숲㡡䡭欽痂숳砯䅌䈶剦⮘쏂䃍쉌㧍⹃䘱䴨⑱唩䙠쉱溡獓⺘啀쉑匹䓂䉇쉫</w:t>
      </w:r>
      <w:r>
        <w:rPr/>
        <w:t>ꥍ</w:t>
      </w:r>
      <w:r>
        <w:rPr/>
        <w:t>癬쉌㵰깫츴役凂⭵扷サ⽾䍗䱠煄⩫䷂</w:t>
      </w:r>
      <w:r>
        <w:rPr/>
        <w:t>⠸▱</w:t>
      </w:r>
      <w:r>
        <w:rPr/>
        <w:t>禩싂숺慌⻂㥡䰽</w:t>
      </w:r>
      <w:r>
        <w:rPr/>
        <w:t>꧂</w:t>
      </w:r>
      <w:r>
        <w:rPr/>
        <w:t>慮㝈숩䨥숥䮬ꥵ顳剋硴⑄照䙭颬祘煒䭙晐칏搻䠨爻썓南坱扄</w:t>
      </w:r>
      <w:r>
        <w:rPr/>
        <w:t>ꕨ</w:t>
      </w:r>
      <w:r>
        <w:rPr/>
        <w:t>䳃奄</w:t>
      </w:r>
      <w:r>
        <w:rPr/>
        <w:t>ꕒ</w:t>
      </w:r>
      <w:r>
        <w:rPr/>
        <w:t>敭ꍞ䵀긵捹⨷쉬</w:t>
      </w:r>
      <w:r>
        <w:rPr/>
        <w:t>ⴭ</w:t>
      </w:r>
      <w:r>
        <w:rPr/>
        <w:t>쉶昵惂楊擂戤숯깒㨭</w:t>
      </w:r>
      <w:r>
        <w:rPr/>
        <w:t>Ɱ</w:t>
      </w:r>
      <w:r>
        <w:rPr/>
        <w:t>婰㴪䉨喥獟奦渽쉦뭐欻쉔㑅칥䀷䓂숭㙱䩴仂싂湍㤣恔⯂⻂쉣</w:t>
      </w:r>
      <w:r>
        <w:rPr/>
        <w:t>ꖵ</w:t>
      </w:r>
      <w:r>
        <w:rPr/>
        <w:t>ㅁ⍎쉑顨꺿ꅎ摡乪扷楌䛂䥪㴪䔲㞮㚣䁖⥫䀤欸牂卢⑏搫㨣琯㵰㊥祊䄹䐵습</w:t>
      </w:r>
      <w:r>
        <w:rPr/>
        <w:t>ꗂꖬ</w:t>
      </w:r>
      <w:r>
        <w:rPr/>
        <w:t>桗憡⸻参딵䵆滂䥰㇂捦塺渴⸷㙄䌪⨶桇癚슿ꏂ♱天쉄䴸⾘呅瑡珂潑㖘䌱숭</w:t>
      </w:r>
      <w:r>
        <w:rPr/>
        <w:t>ꥀ</w:t>
      </w:r>
      <w:r>
        <w:rPr/>
        <w:t>겣㕂畺㦮囂颬愣繏칸澥捉秂쉅⪱橮㧂뼶㕤偨測澮斻捬⩯夫숺⭌㛂䆡ꥳ呟湕䡦挥촸</w:t>
      </w:r>
      <w:r>
        <w:rPr/>
        <w:t>ⰸ</w:t>
      </w:r>
      <w:r>
        <w:rPr/>
        <w:t>歖兎쉙㵸焭捍塘㥑▣ꄊ兀쉂䶮䩩䡍䆱卵慭剘瞮⤬㤦칌㔳眮䙺쉪啩䤭</w:t>
      </w:r>
      <w:r>
        <w:rPr/>
        <w:t>ꥅ</w:t>
      </w:r>
      <w:r>
        <w:rPr/>
        <w:t>獡䴵층婥</w:t>
      </w:r>
      <w:r>
        <w:rPr/>
        <w:t>⡷</w:t>
      </w:r>
      <w:r>
        <w:rPr/>
        <w:t>樽쉌穅颥渨</w:t>
      </w:r>
      <w:r>
        <w:rPr/>
        <w:t>⡕</w:t>
      </w:r>
      <w:r>
        <w:rPr/>
        <w:t>拂㉎⯂轤㖏䊱枣䱯婥싂啫睵싂⹀挨⑮乙扭䱄慬呟獋慣</w:t>
      </w:r>
      <w:r>
        <w:rPr/>
        <w:t>⡙</w:t>
      </w:r>
      <w:r>
        <w:rPr/>
        <w:t>堶幏䱭甫毃哂䩡뭭</w:t>
      </w:r>
      <w:r>
        <w:rPr/>
        <w:t>ⷂⵥ</w:t>
      </w:r>
      <w:r>
        <w:rPr/>
        <w:t>ꥰ䤮☲琯캬吴숤懂䐤쉊㕃敊橁攫去⽯㨨녬춡搶㕴䮏㨵쉒伤䕀⿂⹘玣</w:t>
      </w:r>
      <w:r>
        <w:rPr/>
        <w:t>⣂</w:t>
      </w:r>
      <w:r>
        <w:rPr/>
        <w:t>あ숹璘刪剩礱彄䭠숣噗䱥捹䜳⍤浤꥙㈭坡놡䅢扌땯擂⧂</w:t>
      </w:r>
      <w:r>
        <w:rPr/>
        <w:t>Ⱶ</w:t>
      </w:r>
      <w:r>
        <w:rPr/>
        <w:t>쉪⹸䝊烂㒱⺡獅瞿칢䆿䉉畏稻噰</w:t>
      </w:r>
      <w:r>
        <w:rPr/>
        <w:t>⡇</w:t>
      </w:r>
      <w:r>
        <w:rPr/>
        <w:t>種圭穞⯂係␷田弩㠻憱嚥䁦뼸㗂噸</w:t>
      </w:r>
      <w:r>
        <w:rPr/>
        <w:t>ꥅ</w:t>
      </w:r>
      <w:r>
        <w:rPr/>
        <w:t>䱄</w:t>
      </w:r>
      <w:r>
        <w:rPr/>
        <w:t>ⷂ</w:t>
      </w:r>
      <w:r>
        <w:rPr/>
        <w:t>㭤坈癢녗爻忂頹숴쉄䔳싍升⍇沩䔨䕄毂㴷䍶╘䱉䱗ꌲ⬺悿縤싂偬㵥䙑䴳浔</w:t>
      </w:r>
      <w:r>
        <w:rPr/>
        <w:t>ꗃ</w:t>
      </w:r>
      <w:r>
        <w:rPr/>
        <w:t>䐯椯Ⓜ䣎欣숨恚烃ꥳ</w:t>
      </w:r>
      <w:r>
        <w:rPr/>
        <w:t>ⵇ</w:t>
      </w:r>
      <w:r>
        <w:rPr/>
        <w:t>椱䕣啋⛃捅煚彵쉧䴦⥙礥</w:t>
      </w:r>
      <w:r>
        <w:rPr/>
        <w:t>ⵇ</w:t>
      </w:r>
      <w:r>
        <w:rPr/>
        <w:t>䐽祁嚘㕦湲兑呍塅夻参ꍐ쉳堽瑡䶩ꅴ㜤晧㉎湷滂뭇㩙㛂南䒡㊩え⤽숰泂㙲流䣃偉㍡㕱䂬숺奶칣憏殩故咥촤ꍲ坂䝘滍ꄪ㩦硸⥵䤳噷묯㪮匽头潵䩯⼫瞮珂瘭哂半ㅙ䈤㫂湢摡㞵䝫쵄䂿촻땵䍵㩈㗂桯顾䡵㦮绂扉猩싂颬슱</w:t>
      </w:r>
      <w:r>
        <w:rPr/>
        <w:t>ꕮ</w:t>
      </w:r>
      <w:r>
        <w:rPr/>
        <w:t>畃輣竂</w:t>
      </w:r>
      <w:r>
        <w:rPr/>
        <w:t>ꤪ</w:t>
      </w:r>
      <w:r>
        <w:rPr/>
        <w:t>슻</w:t>
      </w:r>
      <w:r>
        <w:rPr/>
        <w:t>Ⱝ</w:t>
      </w:r>
      <w:r>
        <w:rPr/>
        <w:t>攻ぶ婕兔磂淂䦘牪㵆祢숱긪檮求숯䭥㬽旂倰</w:t>
      </w:r>
      <w:r>
        <w:rPr/>
        <w:t>ꕌ</w:t>
      </w:r>
      <w:r>
        <w:rPr/>
        <w:t>楡戸</w:t>
      </w:r>
      <w:r>
        <w:rPr/>
        <w:t>Ⱘ</w:t>
      </w:r>
      <w:r>
        <w:rPr/>
        <w:t>ꍐ</w:t>
      </w:r>
      <w:r>
        <w:rPr/>
        <w:t>⡐</w:t>
      </w:r>
      <w:r>
        <w:rPr/>
        <w:t>慴幸ꇂ稫㔹쵋牆쉔♤숶딻㈺겏䜤汚㡤㩰㴴㋂긬椸礳쉱⫍䭟㭕暥椻⍯手桃䝧噊怷琣晄슘坦싂乩勍쉲佷干쉏⻂坂頯䅢師飂燍념</w:t>
      </w:r>
      <w:r>
        <w:rPr/>
        <w:t>ⵓ</w:t>
      </w:r>
      <w:r>
        <w:rPr/>
        <w:t>墥쉸뭘佑㜶㊩숸쉖䁌丯䍍匦ꎣ瘩갪壃</w:t>
      </w:r>
      <w:r>
        <w:rPr/>
        <w:t>ⰻ⬷╘┣</w:t>
      </w:r>
      <w:r>
        <w:rPr/>
        <w:t>顫縪䄪廂顂⹚㮡딳晋癭砭焷獡⥁ꥺ窿뿂㤣⼳兺儻⨨癎㐴桖汋㵰砺㭊쉯漬숭汙䡧쉨垘㍮</w:t>
      </w:r>
      <w:r>
        <w:rPr/>
        <w:t>ꔤ</w:t>
      </w:r>
      <w:r>
        <w:rPr/>
        <w:t>쉺䪥뽞橳쉉⾩쉴㕷樻쉕甭䭈⑷쉪⪡楑䰦땠년땡恬䖱㍺㢡겣䅙厩獔ꍄ䭓쉪</w:t>
      </w:r>
      <w:r>
        <w:rPr/>
        <w:t>ꗂ</w:t>
      </w:r>
      <w:r>
        <w:rPr/>
        <w:t>䤺彚뽑䡑␯䒿矂갥洷卭楨顑슥㡩䛃㝸頽哂題䕡磎璵䎥싂愥</w:t>
      </w:r>
      <w:r>
        <w:rPr/>
        <w:t>ꔪ</w:t>
      </w:r>
      <w:r>
        <w:rPr/>
        <w:t>㚬䍁䛂㜪㉃㙣溻☰딻숊㉭쉃湩樭䭸摠䓂撥㤰䧂땟</w:t>
      </w:r>
      <w:r>
        <w:rPr/>
        <w:t>ꦘ</w:t>
      </w:r>
      <w:r>
        <w:rPr/>
        <w:t>癦䜪䋂싂ꏂ柂愶稰匲⒱갭䐸伨乚匲涬瀱㩒땘⹎⯂♣㢵䞻绂輪湸漭䁠摎♣⭕穨쉌⩕櫂</w:t>
      </w:r>
      <w:r>
        <w:rPr/>
        <w:t>ⵙ</w:t>
      </w:r>
      <w:r>
        <w:rPr/>
        <w:t>㨸넻沩穓顧圫剈숥뭃췂쉒え슱ㅠ杄칤␷䅳歖쉁哃㐳洨瑠놩뭌橣숤䭘祗潲㡇㶏㏂戨㝤䈹皵攩呧拂①㕸㴴噒奇㴺걬뭠</w:t>
      </w:r>
      <w:r>
        <w:rPr/>
        <w:t>ꤨ</w:t>
      </w:r>
      <w:r>
        <w:rPr/>
        <w:t>㥴睈套欯떿䉚⩧涵㜶䕆抬彘䄶㏂걖㜭噡䤳睑攴촪攵男欫㦥㴻땪桌漨獗幞刷匱乖ꏎ㔮쉵⽁䍒</w:t>
      </w:r>
      <w:r>
        <w:rPr/>
        <w:t>ꔱ</w:t>
      </w:r>
      <w:r>
        <w:rPr/>
        <w:t>썎㉩垏哂㒩║싂允杍瓂拎偎</w:t>
      </w:r>
      <w:r>
        <w:rPr/>
        <w:t>ꕱ〈</w:t>
      </w:r>
      <w:r>
        <w:rPr/>
        <w:t>夳숶㠱汞</w:t>
      </w:r>
      <w:r>
        <w:rPr/>
        <w:t>ⲡ</w:t>
      </w:r>
      <w:r>
        <w:rPr/>
        <w:t>싎楀⨨㕘ꏃ쉴</w:t>
      </w:r>
      <w:r>
        <w:rPr/>
        <w:t>ꥅ</w:t>
      </w:r>
      <w:r>
        <w:rPr/>
        <w:t>忂㕵朽乊숳牃</w:t>
      </w:r>
      <w:r>
        <w:rPr/>
        <w:t>⡃</w:t>
      </w:r>
      <w:r>
        <w:rPr/>
        <w:t>䕞䍺㩹ꎱ朩쉐칫⩮瓂⽡睗</w:t>
      </w:r>
      <w:r>
        <w:rPr/>
        <w:t>ꥀ</w:t>
      </w:r>
      <w:r>
        <w:rPr/>
        <w:t>䕨걤습憥⾡整⩮唨싂姂汁</w:t>
      </w:r>
      <w:r>
        <w:rPr/>
        <w:t>⡌</w:t>
      </w:r>
      <w:r>
        <w:rPr/>
        <w:t>洮쉉夬坈㉅唥渲䂵⽁㏂쉟⩊煁ꍦ㑬쉮䪩뿂渷⍆毃捪媵猵嗂쉀株淎㙃淃竂堪扲捒嘦㢘</w:t>
      </w:r>
      <w:r>
        <w:rPr/>
        <w:t>ꔱ</w:t>
      </w:r>
      <w:r>
        <w:rPr/>
        <w:t>걆갸埂䑔</w:t>
      </w:r>
      <w:r>
        <w:rPr/>
        <w:t>ꔪ</w:t>
      </w:r>
      <w:r>
        <w:rPr/>
        <w:t>帨쉰⪱晓⸻灤㝙칑癞摀⽆꥔</w:t>
      </w:r>
      <w:r>
        <w:rPr/>
        <w:t>ⵁ</w:t>
      </w:r>
      <w:r>
        <w:rPr/>
        <w:t>棂娬と⎥ㅣ繳ꅖ枣쉋癕奇乱싍습畎嗂㕙슩⎩㉡樵䂵浹䕁쉃児</w:t>
      </w:r>
      <w:r>
        <w:rPr/>
        <w:t>⡩⭚</w:t>
      </w:r>
      <w:r>
        <w:rPr/>
        <w:t>勂쉈磂頫뽺䤰⭏䦥䜴䡢쵾焤㞱盂兠뽲眵䌽㍔쉹숸뽠睱朱䁂싂</w:t>
      </w:r>
      <w:r>
        <w:rPr/>
        <w:t>ꥑ</w:t>
      </w:r>
      <w:r>
        <w:rPr/>
        <w:t>戹禬䭧扱ㄳ䵙츪ꏎ㉅䕗ꍑ太⤺㥎╫飍</w:t>
      </w:r>
      <w:r>
        <w:rPr/>
        <w:t>ⵟ</w:t>
      </w:r>
      <w:r>
        <w:rPr/>
        <w:t>採揂쉌捞稹愮칇䡇暬䐦幓傩洽参⩍縲䘲㙁怭楳捞找</w:t>
      </w:r>
      <w:r>
        <w:rPr/>
        <w:t>ꦥ</w:t>
      </w:r>
      <w:r>
        <w:rPr/>
        <w:t>兹繃뼦⻂䗂</w:t>
      </w:r>
      <w:r>
        <w:rPr/>
        <w:t>ⵎ</w:t>
      </w:r>
      <w:r>
        <w:rPr/>
        <w:t>䩮步걦牉⸽婯〉╞烂橏䃃긲숲䂬丶扐녕⥌숴㩲砮숶㥖副猭</w:t>
      </w:r>
      <w:r>
        <w:rPr/>
        <w:t>ꥉ</w:t>
      </w:r>
      <w:r>
        <w:rPr/>
        <w:t>樶숯縴だ㯂献傮㵕슻ㅨ匫欮柎䰨⯃协⤮䠶䫂녎⧂偩坷숶쉬㘷汚竂媵㔪潺癫彑⪘礲䡉夷숯⬯佚묷⦬䌭桉䶣灆頩뼲轊쉠ㅡ䉶㭔梬浩땤晰쉐㵷⛂奲⪩䝈쉗䝧쉐暵</w:t>
      </w:r>
      <w:r>
        <w:rPr/>
        <w:t>꧂</w:t>
      </w:r>
      <w:r>
        <w:rPr/>
        <w:t>梏⌰곂쉶숮䙠啱浚䭁⧂坭㶣㕀欲⑋䟃埂嘥</w:t>
      </w:r>
      <w:r>
        <w:rPr/>
        <w:t>⠯</w:t>
      </w:r>
      <w:r>
        <w:rPr/>
        <w:t>칫栫㐲犿㬪썆繈漩싂㝩쉟뭴桪╎矂㌽慚ㄲ뿂쉋䁚㟃祊ꅀ䘭塋䩄╨磂曂㙄㐫㧂頲婁깥㕮砹捋쉘整ㄬ港懂⭑低挊㊏灋潳㥎╣㒮橙晈⩪低䙟㘣奯㭱숽䉠ꍋ숭繃摁⑇縻爹ꥭꅲ䁨南⑺夤싂㙗槎た㥱䙑</w:t>
      </w:r>
      <w:r>
        <w:rPr/>
        <w:t>ⱉ</w:t>
      </w:r>
      <w:r>
        <w:rPr/>
        <w:t>瞣⬮</w:t>
      </w:r>
      <w:r>
        <w:rPr/>
        <w:t>Ɒ</w:t>
      </w:r>
      <w:r>
        <w:rPr/>
        <w:t>呟䦩呫쉆숶帺嘶</w:t>
      </w:r>
      <w:r>
        <w:rPr/>
        <w:t>Ⱕ</w:t>
      </w:r>
      <w:r>
        <w:rPr/>
        <w:t>祫汯䱧㵀␵䏂湒ま儤㥵爱兠㧂</w:t>
      </w:r>
      <w:r>
        <w:rPr/>
        <w:t>ꤹ</w:t>
      </w:r>
      <w:r>
        <w:rPr/>
        <w:t>숻瀪䙴숵숭彾㋂ꆡ抡</w:t>
      </w:r>
      <w:r>
        <w:rPr/>
        <w:t>ꔯ</w:t>
      </w:r>
      <w:r>
        <w:rPr/>
        <w:t>疻䝟㊩焽⺥ꅷ甤睃쉹䝋硈問㒬湵瑙浡깢朷㵖⩢</w:t>
      </w:r>
      <w:r>
        <w:rPr/>
        <w:t>⡆⩞</w:t>
      </w:r>
      <w:r>
        <w:rPr/>
        <w:t>怫쉩爣竂㵨쉡⩯愬</w:t>
      </w:r>
      <w:r>
        <w:rPr/>
        <w:t>꧂</w:t>
      </w:r>
      <w:r>
        <w:rPr/>
        <w:t>堽砻拂栩廂╰⩁뽷㑚煒扏熮쉁╄顺쉘轲畸䙳幞乙庱璱飂椥励촱绂쉋뽃塠</w:t>
      </w:r>
      <w:r>
        <w:rPr/>
        <w:t>ꦩ</w:t>
      </w:r>
      <w:r>
        <w:rPr/>
        <w:t>祶㔱쉟暿楏畳畁䞿♌쉂싂皱슡쉟깳썥啇㯃녈</w:t>
      </w:r>
      <w:r>
        <w:rPr/>
        <w:t>ⵘ꧂</w:t>
      </w:r>
      <w:r>
        <w:rPr/>
        <w:t>癔쉉㷂땢</w:t>
      </w:r>
      <w:r>
        <w:rPr/>
        <w:t>⢻</w:t>
      </w:r>
      <w:r>
        <w:rPr/>
        <w:t>꧂</w:t>
      </w:r>
      <w:r>
        <w:rPr/>
        <w:t>쉞佅福쉪椳ꍔ䅹ぉ⩆䱰㖩㤱㙐瘳⤽㉬㘮濎桉濂㞮入顸䃃⽅㧍厩瞵싂싂䙣㵋䗂乬並⛂쉖써</w:t>
      </w:r>
      <w:r>
        <w:rPr/>
        <w:t>ⴴ</w:t>
      </w:r>
      <w:r>
        <w:rPr/>
        <w:t>吹䩂䑮깭땠䐣뽴刻癋㯂暣卣浃슥⤺㑭츥奂뮏呗㇂燂㋂搪挵皘ど싂㕥땶僎䕬쉺员湐쉅⥵䨹嗂楥摎秃㇂쌸䯂䈺숱瘷䯎呁㧂쉲쉣捑畳⌤佁䙘䅏쵟兦쉶湆䢻칦⍞䐩到㦻䴸瑰⥥</w:t>
      </w:r>
      <w:r>
        <w:rPr/>
        <w:t>ꕯ</w:t>
      </w:r>
      <w:r>
        <w:rPr/>
        <w:t>䙮쉇䝶哎⎥疡恉䱊昹컎ꌮ숨䍍火㨲숷栴嘻䥷뽠칰䙰㬦쉹煂と쉡䎩噣辩ꍅ</w:t>
      </w:r>
      <w:r>
        <w:rPr/>
        <w:t>⢘</w:t>
      </w:r>
      <w:r>
        <w:rPr/>
        <w:t>썗⼨挸慌䵎ꏂ⧂繩쌪䕌䄥긻㜦쉨䨦㤩獩挬쉺䄨쉈㈥숪㧂습⥴땰㦩䭬但横쉧彄쉵㷂婔슬振凂쵸故縭</w:t>
      </w:r>
      <w:r>
        <w:rPr/>
        <w:t>Ⱘ⑳⑴</w:t>
      </w:r>
      <w:r>
        <w:rPr/>
        <w:t>瑹奣쉑㭹晫쉩䑩캩华䦵捲㕈䔳忂㘪쵈䫃梘凂⹷겡</w:t>
      </w:r>
      <w:r>
        <w:rPr/>
        <w:t>ⱎ</w:t>
      </w:r>
      <w:r>
        <w:rPr/>
        <w:t>㵵栫佰⚩瀦䡘繋噭컂牙숫汁䕘猰꤮曂攬奚⎘㙲㚘</w:t>
      </w:r>
      <w:r>
        <w:rPr/>
        <w:t>꤭</w:t>
      </w:r>
      <w:r>
        <w:rPr/>
        <w:t>弦桌슥悏⨪⸤挻⥾汯⍑睡딹渷嘱洬殡싍㍖㥦䴺剌泂偊侬춘뮡啥숹ㅵ긪칩坉眬슣攨⏂䜪煟䍟⪩愫㜮渣숷楀楚㕚⚿䅏惂⼲毂㊣䕺땶瘫匷轰枩睔僂横杫긣敀ネ咵噄䕄杳</w:t>
      </w:r>
      <w:r>
        <w:rPr/>
        <w:t>ꔩ♟</w:t>
      </w:r>
      <w:r>
        <w:rPr/>
        <w:t>硉〥嫂䚥견夸ㅥ杦䅆⥅盂쉚⹍䰴䍋㚬之ꅰ颩䵒⬨ㅚ╥顳椮獬㨫䫂㌨쉒桂轙㑮矂輶쉨偹싂浄敮넹澻⑆剗충㬊飂殥䑇兟㕲幫斥쉗䰸煲긱뭵㵯</w:t>
      </w:r>
      <w:r>
        <w:rPr/>
        <w:t>ⰰ⭂</w:t>
      </w:r>
      <w:r>
        <w:rPr/>
        <w:t>椣䵰勂慹眯䁑硔頷넩吵扉쉎</w:t>
      </w:r>
      <w:r>
        <w:rPr/>
        <w:t>꧂</w:t>
      </w:r>
      <w:r>
        <w:rPr/>
        <w:t>潃⥞</w:t>
      </w:r>
      <w:r>
        <w:rPr/>
        <w:t>ⶩ</w:t>
      </w:r>
      <w:r>
        <w:rPr/>
        <w:t>춱塙旂쉕䵎</w:t>
      </w:r>
      <w:r>
        <w:rPr/>
        <w:t>⡃</w:t>
      </w:r>
      <w:r>
        <w:rPr/>
        <w:t>䒱㡏썖匰뭶呋婂呖毂䕖濂ꅓ䄪숪뽹昮栣㨬숰╭種㞩怶쉅烂숩㘨䡑囂渪瑄杒쉹쉅㪮</w:t>
      </w:r>
      <w:r>
        <w:rPr/>
        <w:t>⡤☯</w:t>
      </w:r>
      <w:r>
        <w:rPr/>
        <w:t>ꅨ䥗敷剏橕吪䳎潒䵲㷎깭䭡㭨楴牍</w:t>
      </w:r>
      <w:r>
        <w:rPr/>
        <w:t>ⱨ</w:t>
      </w:r>
      <w:r>
        <w:rPr/>
        <w:t>禿쉞㑙䰣숴瑉獮弣딦㡹ㅞꥸ쵩汌㮮쉐摶ぉ㦩䥃숱硍슏⛃溥买⎬頥猥䫂剪싂㉪礥沩ꄬ</w:t>
      </w:r>
      <w:r>
        <w:rPr/>
        <w:t>⡣</w:t>
      </w:r>
      <w:r>
        <w:rPr/>
        <w:t>睴埂쉏⵪떩㌽䉟뭦䡧帽쉡䅲兓䑊칙숪깎⭁쉭疩前㕳쉒婵㍉輺◂</w:t>
      </w:r>
      <w:r>
        <w:rPr/>
        <w:t>ꦻ</w:t>
      </w:r>
      <w:r>
        <w:rPr/>
        <w:t>ꥥ穡⤥慘乳⭸稹</w:t>
      </w:r>
      <w:r>
        <w:rPr/>
        <w:t>ꖏ</w:t>
      </w:r>
      <w:r>
        <w:rPr/>
        <w:t>扯楾凍瑩ꥩ穙䱢⯂穸塪층搱娪쉀汬佸⑩</w:t>
      </w:r>
      <w:r>
        <w:rPr/>
        <w:t>ꤤ</w:t>
      </w:r>
      <w:r>
        <w:rPr/>
        <w:t>ち垱䖬倯呚⚬破攺咿穄渽⩺㎡恡썗纡䌵⭎쉖ㅙ婃㑆瑺䄸正⼭畺帲䑁쉡䎿쉱걉㔳㭮쉁쵯奶䑉</w:t>
      </w:r>
      <w:r>
        <w:rPr/>
        <w:t>⢵</w:t>
      </w:r>
      <w:r>
        <w:rPr/>
        <w:t>傣쉦䎻䙴喡㡲넺⩶♒㷍役⩒⍩뿂填땠</w:t>
      </w:r>
      <w:r>
        <w:rPr/>
        <w:t>ꤥ</w:t>
      </w:r>
      <w:r>
        <w:rPr/>
        <w:t>瞏湨涩癉牱幯</w:t>
      </w:r>
      <w:r>
        <w:rPr/>
        <w:t>ꕕ</w:t>
      </w:r>
      <w:r>
        <w:rPr/>
        <w:t>ㅫ丵浤㭠쏃顉恋갦쉮</w:t>
      </w:r>
      <w:r>
        <w:rPr/>
        <w:t>ⵄ</w:t>
      </w:r>
      <w:r>
        <w:rPr/>
        <w:t>䴰泂址䞡牣䗎敄灗췂獄淎䩨</w:t>
      </w:r>
      <w:r>
        <w:rPr/>
        <w:t>ⴣ</w:t>
      </w:r>
      <w:r>
        <w:rPr/>
        <w:t>쵢쉚厥獎扫䙹䵁싍䭭䵀쉊쉾扏믂噋⹇썷攣뭇㝭湢異墵쉨㥘쉾琨⺩</w:t>
      </w:r>
      <w:r>
        <w:rPr/>
        <w:t>ꤪ</w:t>
      </w:r>
      <w:r>
        <w:rPr/>
        <w:t>㡐桥䣂╞䚩ㅬ</w:t>
      </w:r>
      <w:r>
        <w:rPr/>
        <w:t>ꤥ</w:t>
      </w:r>
      <w:r>
        <w:rPr/>
        <w:t>卉썉䵲쉃晆⫂㈥搪䁕㤶뽭䖘</w:t>
      </w:r>
      <w:r>
        <w:rPr/>
        <w:t>ꤹꥑ</w:t>
      </w:r>
      <w:r>
        <w:rPr/>
        <w:t>뭫쉋</w:t>
      </w:r>
      <w:r>
        <w:rPr/>
        <w:t>Ɒ</w:t>
      </w:r>
      <w:r>
        <w:rPr/>
        <w:t>买珎쉗泂刷㡌滂♖搫⹡</w:t>
      </w:r>
      <w:r>
        <w:rPr/>
        <w:t>⠷</w:t>
      </w:r>
      <w:r>
        <w:rPr/>
        <w:t>砩䁣䦿姃쵧쉂┥穲췂乞䵬〷晧쉯囂垘漸</w:t>
      </w:r>
      <w:r>
        <w:rPr/>
        <w:t>⣂</w:t>
      </w:r>
      <w:r>
        <w:rPr/>
        <w:t>촴♨敁쌲嫂摍</w:t>
      </w:r>
      <w:r>
        <w:rPr/>
        <w:t>ⱦ</w:t>
      </w:r>
      <w:r>
        <w:rPr/>
        <w:t>㫂ꆿ땟㚣㌽䏂晩啎䥘轅䡃瘹㙩뽨쉣顗쌲⎏䑉窏䣂憡偣曂㛎祳医┪愫慨渺汚⑬쉓䠻</w:t>
      </w:r>
      <w:r>
        <w:rPr/>
        <w:t>ⰺ</w:t>
      </w:r>
      <w:r>
        <w:rPr/>
        <w:t>캣♠♺䶱⩯땕㵹⩪묵</w:t>
      </w:r>
      <w:r>
        <w:rPr/>
        <w:t>ꕣ⚏ꦮ</w:t>
      </w:r>
      <w:r>
        <w:rPr/>
        <w:t>繣ꥴㄬ묺坚啘碘⩔쉧債煙ꍪ暘转繈숷㒿숶䏂썀┬쌻彗磂佥䥂僂</w:t>
      </w:r>
      <w:r>
        <w:rPr/>
        <w:t>⡾</w:t>
      </w:r>
      <w:r>
        <w:rPr/>
        <w:t>颱〈橑䭆䬽渽䩡ꆬ䥅쉷顟ꥴ㕉㐷倭딪㠪牎痂ꄣ啹䐯쉓</w:t>
      </w:r>
      <w:r>
        <w:rPr/>
        <w:t>Ȿ</w:t>
      </w:r>
      <w:r>
        <w:rPr/>
        <w:t>眱⫂䃂奨썮㐸癐춣쵄썓轧摅싂皥瑍╎唨╁㑍凂㍘䌴奺サ숷愻⏂ど凃숴⛎顔㍍숽츰㈰⩕뾮쉔썾姂浐☵涩桏ꌶ堽䄵䄶㧂䕊卓塨습礊쉡갬</w:t>
      </w:r>
      <w:r>
        <w:rPr/>
        <w:t>ⵌꕚ⍒</w:t>
      </w:r>
      <w:r>
        <w:rPr/>
        <w:t>䇂摚⛂㡀뽤眹숪㑤䉷佄䗂䍑⸵瑙䵷⩐䔮⌳䅕癗</w:t>
      </w:r>
      <w:r>
        <w:rPr/>
        <w:t>ⴤ</w:t>
      </w:r>
      <w:r>
        <w:rPr/>
        <w:t>숵矎狂㓂㔻㔴땞攦㇂㚩澮䂻숰슻䭯塢浊砤佀朷㪘ꏂ갫쉚徬</w:t>
      </w:r>
      <w:r>
        <w:rPr/>
        <w:t>ⵙ</w:t>
      </w:r>
      <w:r>
        <w:rPr/>
        <w:t>澮整촺싂䉅쉔晭琵㉨祍婏싂伥禱</w:t>
      </w:r>
      <w:r>
        <w:rPr/>
        <w:t>ꤪ</w:t>
      </w:r>
      <w:r>
        <w:rPr/>
        <w:t>熱颬湞男써䜵呺倪廂䀽까橗䱆摌吤匯㪣ガ䫎爻瞿㯂긬뽨彖㥯㙄匲갯싂敓呕敘䑇刹</w:t>
      </w:r>
      <w:r>
        <w:rPr/>
        <w:t>ꤤ</w:t>
      </w:r>
      <w:r>
        <w:rPr/>
        <w:t>ⲩ</w:t>
      </w:r>
      <w:r>
        <w:rPr/>
        <w:t>嘴瘰㙥쉟</w:t>
      </w:r>
      <w:r>
        <w:rPr/>
        <w:t>⢿</w:t>
      </w:r>
      <w:r>
        <w:rPr/>
        <w:t>䫂ㅂ买⎥䍗뭵⒣䙢쉓묯⪵䌺怽⫂䡏⍂窮䱗呣</w:t>
      </w:r>
      <w:r>
        <w:rPr/>
        <w:t>ⵎ</w:t>
      </w:r>
      <w:r>
        <w:rPr/>
        <w:t>㕈輹㊮撩䳂睓䥘潏⥰喡슩則쉩亻⹾딺参䅤㴷㍇活恸儴╈㕘澱獇ね汸䌥쌨總暮磂㨷뭪⦱㡉뮻숶杅♵欱椩恠쉭捷긦츨参硨嫂顊</w:t>
      </w:r>
      <w:r>
        <w:rPr/>
        <w:t>⡭</w:t>
      </w:r>
      <w:r>
        <w:rPr/>
        <w:t>싂䅕갪摳嘲繙娩⩓㨴쉏⨽</w:t>
      </w:r>
      <w:r>
        <w:rPr/>
        <w:t>ꥍ</w:t>
      </w:r>
      <w:r>
        <w:rPr/>
        <w:t>ガ</w:t>
      </w:r>
      <w:r>
        <w:rPr/>
        <w:t>꧃⩧꥕</w:t>
      </w:r>
      <w:r>
        <w:rPr/>
        <w:t>䝤婏楯涡磍卋䬨幍䩐畩硵긯쉯</w:t>
      </w:r>
      <w:r>
        <w:rPr/>
        <w:t>Ȿ</w:t>
      </w:r>
      <w:r>
        <w:rPr/>
        <w:t>八</w:t>
      </w:r>
      <w:r>
        <w:rPr/>
        <w:t>ⵌ</w:t>
      </w:r>
      <w:r>
        <w:rPr/>
        <w:t>憣䵰䱶䩅쉕딶⥗⛂㤵晞佾僂㝘㨯幺갻㙸♳婫婐䅖䰱穲쉘숰渭⨰㕸</w:t>
      </w:r>
      <w:r>
        <w:rPr/>
        <w:t>Ⱕ</w:t>
      </w:r>
      <w:r>
        <w:rPr/>
        <w:t>䙁嘥〹䩓뾥칀䡅㡮⑱◂䯂沩潅⨳乷썠她奸딸枣㗂䌺剸佧ㅋ檩ㅞ쉯杄⫂╊灱⦻⸴堰摉潍䕡浶晔㉤䤫䛂灷偆抵゘싂捁桁♧埂Ⓜ愻浙恥歆噈祋㕁呫㉃吩ㅓ敐䦻卓卧哂숺摨煗䵑癪⽧冻䏃吰狎㤲⻃嫂䵭抱쉈抣깰칗乄攱伱쉔䶻奮㇂乐庿⫂窏䄣ㅚ칑剦䀬槂飂呸垘</w:t>
      </w:r>
      <w:r>
        <w:rPr/>
        <w:t>ꤥ</w:t>
      </w:r>
      <w:r>
        <w:rPr/>
        <w:t>儹窥嘲䮻ꅵ㭠갴㭤⺘㪥</w:t>
      </w:r>
      <w:r>
        <w:rPr/>
        <w:t>꧂</w:t>
      </w:r>
      <w:r>
        <w:rPr/>
        <w:t>넬柂ꅑ嗂䱇剅쉬숣쉵杩帳䢣つ乊傣숷</w:t>
      </w:r>
      <w:r>
        <w:rPr/>
        <w:t>ꖘ</w:t>
      </w:r>
      <w:r>
        <w:rPr/>
        <w:t>潢桂塈쉲⹘狍䡉♞痎湱╖습㇂㵌神⍁䙒㚻凂뭲⪬揂礭疩쉳䐤渳催쉠辮넩ꥪ넳嘲䀹㐴䈭</w:t>
      </w:r>
      <w:r>
        <w:rPr/>
        <w:t>ꔭ</w:t>
      </w:r>
      <w:r>
        <w:rPr/>
        <w:t>쉦灳歘剓頷彙䒣輵䥫卧㕊䩉轍䔤懂㋂䙂쉶㉢⵭⹴戬㌵䶘</w:t>
      </w:r>
      <w:r>
        <w:rPr/>
        <w:t>ꕋ</w:t>
      </w:r>
      <w:r>
        <w:rPr/>
        <w:t>넶캥썘橤㙁縪傏浱晈烂暏싂▥䲱⪘╱깖㇂⹥暻숨咬輬淂䧃兣</w:t>
      </w:r>
      <w:r>
        <w:rPr/>
        <w:t>⠻</w:t>
      </w:r>
      <w:r>
        <w:rPr/>
        <w:t>渷쉨䓂쏂啯䗂녱슣</w:t>
      </w:r>
      <w:r>
        <w:rPr/>
        <w:t>ꤷ</w:t>
      </w:r>
      <w:r>
        <w:rPr/>
        <w:t>㇃縮⨦祋个桦묻䅤㥵슘㕕坈轆擂忂顱匹洵뭔䁥㥏獉뮮偢䛂彸き⵱䨣쉮湙洊濂䤳썕췂</w:t>
      </w:r>
      <w:r>
        <w:rPr/>
        <w:t>⣂</w:t>
      </w:r>
      <w:r>
        <w:rPr/>
        <w:t>湆狂䵺亡쵱栰㷂䥬ꄺ칒䐱⹭灊楉吩辻㥣䭂玘櫍窘싂轢犡㤯칸濍母禥⬲䝙䥌恥媏䪬僂窘␳㍨係쉏幷䷂</w:t>
      </w:r>
      <w:r>
        <w:rPr/>
        <w:t>ꕀ⏃</w:t>
      </w:r>
      <w:r>
        <w:rPr/>
        <w:t>쉊䝆卤吻딣쉹䱣칞样ꅏㅌ欥殡</w:t>
      </w:r>
      <w:r>
        <w:rPr/>
        <w:t>ⶥ</w:t>
      </w:r>
      <w:r>
        <w:rPr/>
        <w:t>汵㝵扬㥆</w:t>
      </w:r>
      <w:r>
        <w:rPr/>
        <w:t>⠰</w:t>
      </w:r>
      <w:r>
        <w:rPr/>
        <w:t>唪樨㍄</w:t>
      </w:r>
      <w:r>
        <w:rPr/>
        <w:t>ꕂ</w:t>
      </w:r>
      <w:r>
        <w:rPr/>
        <w:t>吣ꄵ⨨唺じ╨湵쎱圳枮十䝠䵪剡暏⥪婳쉅猭☹砮ㅠ싂杸潍</w:t>
      </w:r>
      <w:r>
        <w:rPr/>
        <w:t>⡲</w:t>
      </w:r>
      <w:r>
        <w:rPr/>
        <w:t>쉙汴숪偈敾쉞쉰╨夸硃䡂</w:t>
      </w:r>
      <w:r>
        <w:rPr/>
        <w:t>꧂</w:t>
      </w:r>
      <w:r>
        <w:rPr/>
        <w:t>磎敋껂ꅵ䙊䅷쵫憣㐪꺻⍙摌顎危⑀穔䬤兠愺긵쵅떻㙣佶깤穮쉊䜤㑴㩖쉥烂睠湆␸⩰廂奡役獓ꅸ쉦䘨佾潵</w:t>
      </w:r>
      <w:r>
        <w:rPr/>
        <w:t>ꖻ</w:t>
      </w:r>
      <w:r>
        <w:rPr/>
        <w:t>쉞先眯傮界橂껂偫㨷</w:t>
      </w:r>
      <w:r>
        <w:rPr/>
        <w:t>ⵋ</w:t>
      </w:r>
      <w:r>
        <w:rPr/>
        <w:t>칗㭠㓂ꅗ쉑쉃扭桟區⺱㧂䂬㍌䅹挳啮</w:t>
      </w:r>
      <w:r>
        <w:rPr/>
        <w:t>ꗂ</w:t>
      </w:r>
      <w:r>
        <w:rPr/>
        <w:t>彊畟挦⍏쉢묰秂繌⻂㡁怽㡖</w:t>
      </w:r>
      <w:r>
        <w:rPr/>
        <w:t>⡃</w:t>
      </w:r>
      <w:r>
        <w:rPr/>
        <w:t>輰窱噴徿㜭繓</w:t>
      </w:r>
      <w:r>
        <w:rPr/>
        <w:t>ꕱ</w:t>
      </w:r>
      <w:r>
        <w:rPr/>
        <w:t>㉓촮唲녉䀮戤숥믂䧂뽊乱㙆剺瑞䶵쉾䴸㩑</w:t>
      </w:r>
      <w:r>
        <w:rPr/>
        <w:t>ꤸ┮</w:t>
      </w:r>
      <w:r>
        <w:rPr/>
        <w:t>㐦玣䬮ꥨ㝍⑟䢏扎카塙橧</w:t>
      </w:r>
      <w:r>
        <w:rPr/>
        <w:t>⡈</w:t>
      </w:r>
      <w:r>
        <w:rPr/>
        <w:t>儬欥췂䐴窩奄䋎숪繭摩㩶⹯㍡⭾䂿습怹㩊洩恍墩䑴犥䄶睋숲堣슬촫焹ꍹ</w:t>
      </w:r>
      <w:r>
        <w:rPr/>
        <w:t>ꦩ⩣⭵</w:t>
      </w:r>
      <w:r>
        <w:rPr/>
        <w:t>슩牮쉪</w:t>
      </w:r>
      <w:r>
        <w:rPr/>
        <w:t>ⴸ</w:t>
      </w:r>
      <w:r>
        <w:rPr/>
        <w:t>䆬瘦㘶䰪䃃♇硥㈰樷㞩㭃㍚浄㑕晫⪬嚮灱灨䡨숣輣嘥乭抣㡆惂㎿灕硵涥娵攥⍃慦㕥幏⬣䉂啬辡뽢欪榩猬䙕싂뇂쉡䌶ꍺ根㡆⽷䋍埂浵㕆</w:t>
      </w:r>
      <w:r>
        <w:rPr/>
        <w:t>ꤷ</w:t>
      </w:r>
      <w:r>
        <w:rPr/>
        <w:t>쉂恓輯䁍㠥숤⩾剐䱳쉅녖顅顃ꆮ瑋婦敯녎竂⍸囂녺债⨦쉭戩䬥䰭긦䙖◂瀮穠伫깧旂堯뽲ㄵ써ꏎ焴쉴⥇亏㩳묽ꄪ⑩甹䷂垘䢮㌭㯃縸找劵╫⫂䑦檮矂䙋楕䕕塡㩡깭汔匪䉺廃頪妩</w:t>
      </w:r>
      <w:r>
        <w:rPr/>
        <w:t>ꤦ</w:t>
      </w:r>
      <w:r>
        <w:rPr/>
        <w:t>烍獺녮夽然㠨캣쉃쉞礰祴栫䬸╳㭾卧쉒䑷毂冱쉶䂵時䄶묰㓂⹍⨤숦땺穊ㅵꥢ쉅</w:t>
      </w:r>
      <w:r>
        <w:rPr/>
        <w:t>⡁</w:t>
      </w:r>
      <w:r>
        <w:rPr/>
        <w:t>牖⫂쏂깙猬噓畡窩⩹䕙⨮磃犩瘽卮顄䈬䩲╲撮뽬</w:t>
      </w:r>
      <w:r>
        <w:rPr/>
        <w:t>ꔳ</w:t>
      </w:r>
      <w:r>
        <w:rPr/>
        <w:t>獍㡫杏乪呯湓</w:t>
      </w:r>
      <w:r>
        <w:rPr/>
        <w:t>⡠</w:t>
      </w:r>
      <w:r>
        <w:rPr/>
        <w:t>帪啤犏⩣</w:t>
      </w:r>
      <w:r>
        <w:rPr/>
        <w:t>꧂</w:t>
      </w:r>
      <w:r>
        <w:rPr/>
        <w:t>䕁⨨䝏쉍ꥬ䠹쉘쵺㥈繇淂牚⒱╂뭪ㅫ쉕兲幦⩖㎏┻ꍑ票堪쉩硣癘䨣䡥⛂內瀵䨊걥狎歂輪佰歲컍眬欯彡係㜯ꌮ겏슬뭕䖡录싂䊘䩞쉑奥埂㩆㬭䴽橷栤没䅃廂夶쉨칟숽⮣싂穄</w:t>
      </w:r>
      <w:r>
        <w:rPr/>
        <w:t>ⵍ</w:t>
      </w:r>
      <w:r>
        <w:rPr/>
        <w:t>ꅪ㴺癣常杏⥱桤冮璘乪㙘頽悬쉋憿</w:t>
      </w:r>
      <w:r>
        <w:rPr/>
        <w:t>ꖣ</w:t>
      </w:r>
      <w:r>
        <w:rPr/>
        <w:t>卶⑋刪䧂</w:t>
      </w:r>
      <w:r>
        <w:rPr/>
        <w:t>ⱪ</w:t>
      </w:r>
      <w:r>
        <w:rPr/>
        <w:t>琥껂㨩</w:t>
      </w:r>
      <w:r>
        <w:rPr/>
        <w:t>⡴</w:t>
      </w:r>
      <w:r>
        <w:rPr/>
        <w:t>乥婲㯎</w:t>
      </w:r>
      <w:r>
        <w:rPr/>
        <w:t>ꥉ</w:t>
      </w:r>
      <w:r>
        <w:rPr/>
        <w:t>䨣☤녆숱┳⦥쉴煥⤪노쵘淂걾ꥨ愱穮⸲쉁夽쉺潊⩱⒩转</w:t>
      </w:r>
      <w:r>
        <w:rPr/>
        <w:t>ⴺ</w:t>
      </w:r>
      <w:r>
        <w:rPr/>
        <w:t>䆬쌸싂桙숣嘹㝸橙䍅숥䱴䙘敍⬺〲櫂ㅡ䳂収쉋彄烂㠤䝢扁丩</w:t>
      </w:r>
      <w:r>
        <w:rPr/>
        <w:t>ꤩ</w:t>
      </w:r>
      <w:r>
        <w:rPr/>
        <w:t>迃啒爸츤㕹뽧ꆻ䗎㚡</w:t>
      </w:r>
      <w:r>
        <w:rPr/>
        <w:t>ⵓ</w:t>
      </w:r>
      <w:r>
        <w:rPr/>
        <w:t>걀敠</w:t>
      </w:r>
      <w:r>
        <w:rPr/>
        <w:t>ⱚ</w:t>
      </w:r>
      <w:r>
        <w:rPr/>
        <w:t>뭪ꥵ頦爽쌬禥埂唽塎ꅃ獄㚬氺瘱㕗輷婫쉺쵐䑵乩䶘穖勍㙈楤嗎⽊湑䁶杈ꥨ玬숤⺻媻뇂湯頣潪쉂柂⦮숪轭娦㞥圳婆㇂◂쉬싂</w:t>
      </w:r>
      <w:r>
        <w:rPr/>
        <w:t>꧂</w:t>
      </w:r>
      <w:r>
        <w:rPr/>
        <w:t>䜽⥩坈ꌣ橤慮汏㟂</w:t>
      </w:r>
      <w:r>
        <w:rPr/>
        <w:t>ꖘ</w:t>
      </w:r>
      <w:r>
        <w:rPr/>
        <w:t>迂䍰⽖칺煋唫촦媥ꅍ妏㉬摚쉚㥚橚楆剮㚩▻䱡坪⭫硋䯂瓂礷疥眴䉐呀場㚩昽녨㵓쉅땊璵偗쎣</w:t>
      </w:r>
      <w:r>
        <w:rPr/>
        <w:t>ꖵ</w:t>
      </w:r>
      <w:r>
        <w:rPr/>
        <w:t>ォ焱汔徻䥓礴㉖爯汷呴깍顖睨䈰稨갻㙵畚㌬걾녾种칡歕匸䘴⽹싂扲䩹ꎡ⍐飂嘴㵩縷䴨䒵剰깵춬㵚㡁㑞뇂㬴䇂捪</w:t>
      </w:r>
      <w:r>
        <w:rPr/>
        <w:t>⢥</w:t>
      </w:r>
      <w:r>
        <w:rPr/>
        <w:t>泍㒱슥䱢䅩쉎煨䢬繮睈╯쉊䐮晶땓嗍卪瑏뽬㶮䔪⩭䧂顃㝫㩌顎㏂䅚ꥩ斻穠ㅘ扑쵃촦䥤捣氪測涩⍘忎熵ㄥ恧梵묵⭮妬潎슘漴썐灧〬懃兡녮⹢慦쵎挮갭䔷獣㮵ꄥ䙭啒쉊掿ꍳ輪㬺儭⨷⮩べ繑娸⩧쉮</w:t>
      </w:r>
      <w:r>
        <w:rPr/>
        <w:t>ꔲ</w:t>
      </w:r>
      <w:r>
        <w:rPr/>
        <w:t>쉑歟単쉱梩轺꥖</w:t>
      </w:r>
      <w:r>
        <w:rPr/>
        <w:t>ꦩ</w:t>
      </w:r>
      <w:r>
        <w:rPr/>
        <w:t>摩</w:t>
      </w:r>
      <w:r>
        <w:rPr/>
        <w:t>ꕶ</w:t>
      </w:r>
      <w:r>
        <w:rPr/>
        <w:t>䙕杨뽟摬改䩌戺㥑⽑쉣戯瘳⩪瑤⬦䑢숪晧슿쵎䁆쉆싂㮿䝵ㄽ싍捣睳쉧頰呬埂㝸㭮촤烍숺쉟䜭䘲琭䏃</w:t>
      </w:r>
      <w:r>
        <w:rPr/>
        <w:t>ꕮ</w:t>
      </w:r>
      <w:r>
        <w:rPr/>
        <w:t>棂欫栺ꅥ轪⹬뽬쉎묷쉓썈쉣拃ㅤ싂幪癖忍</w:t>
      </w:r>
      <w:r>
        <w:rPr/>
        <w:t>ꕳ</w:t>
      </w:r>
      <w:r>
        <w:rPr/>
        <w:t>楐横䯂☸Ⓜ繲ꅸ땨橂機㤵넱煂⩷㎡彬栤瀣捀昳䫃瀨⼱埃㡳桹숣⎘䁮촷䲡柂</w:t>
      </w:r>
      <w:r>
        <w:rPr/>
        <w:t>⣃</w:t>
      </w:r>
      <w:r>
        <w:rPr/>
        <w:t>㉊</w:t>
      </w:r>
      <w:r>
        <w:rPr/>
        <w:t>⠹</w:t>
      </w:r>
      <w:r>
        <w:rPr/>
        <w:t>걤婚櫂䘳쉤떬뽘绂㏎㭑䄪妥䔴㩑渰票䱃䉙䭪⪩ꅧ⭏頴拂슩婔㈭녅犿昪</w:t>
      </w:r>
      <w:r>
        <w:rPr/>
        <w:t>ⲿ</w:t>
      </w:r>
      <w:r>
        <w:rPr/>
        <w:t>䪏眊堤슘䌬칱ꍈ晰⑅旂獴瑍媱䕤摅슬싂痎玏㭍숭㟂偒た硬潂疏䅄䳂갵劻</w:t>
      </w:r>
      <w:r>
        <w:rPr/>
        <w:t>Ⱚ</w:t>
      </w:r>
      <w:r>
        <w:rPr/>
        <w:t>乚儨硞␣倻딤⥖壂塭숤瞻쉓敀砶쉺佮㛂⦘䈵畨䁇㑗摢</w:t>
      </w:r>
      <w:r>
        <w:rPr/>
        <w:t>ꗂ</w:t>
      </w:r>
      <w:r>
        <w:rPr/>
        <w:t>슩汷䱚⩩♏ꇂ䭋䛂䬳䍀畟兺牅瞿奠轸湊䍱녢淎弰</w:t>
      </w:r>
      <w:r>
        <w:rPr/>
        <w:t>⢏⥳ⴣ</w:t>
      </w:r>
      <w:r>
        <w:rPr/>
        <w:t>狂ꎏ䳂䙰敪</w:t>
      </w:r>
      <w:r>
        <w:rPr/>
        <w:t>ꥋ</w:t>
      </w:r>
      <w:r>
        <w:rPr/>
        <w:t>杆犱呅쉇颻轠秂㉑䡎ꍃ砯쉐숶◎儫灸숸猽䁇♘䅚浭畺癯凂ꄯ恴䁡</w:t>
      </w:r>
      <w:r>
        <w:rPr/>
        <w:t>ꕟ</w:t>
      </w:r>
      <w:r>
        <w:rPr/>
        <w:t>庬㘴</w:t>
      </w:r>
      <w:r>
        <w:rPr/>
        <w:t>ꔸ</w:t>
      </w:r>
      <w:r>
        <w:rPr/>
        <w:t>싂顈䍯暱ꇂ秂䙘繕啴滂놩</w:t>
      </w:r>
      <w:r>
        <w:rPr/>
        <w:t>꧍␻▵</w:t>
      </w:r>
      <w:r>
        <w:rPr/>
        <w:t>䤺⍊㍖곃녙礶⬶⌹卒䓃䍞䕴愹䙆瘽⨦囂轩칸</w:t>
      </w:r>
      <w:r>
        <w:rPr/>
        <w:t>⡊</w:t>
      </w:r>
      <w:r>
        <w:rPr/>
        <w:t>媬㍹焵㔣求瀽倪橫穖䴸싂⭧噞⥹</w:t>
      </w:r>
      <w:r>
        <w:rPr/>
        <w:t>⡞⵵</w:t>
      </w:r>
      <w:r>
        <w:rPr/>
        <w:t>桍⩆姂垻䉯稵⏂㘳吷欳</w:t>
      </w:r>
      <w:r>
        <w:rPr/>
        <w:t>ⶵ</w:t>
      </w:r>
      <w:r>
        <w:rPr/>
        <w:t>软䰥漽牅歁쉭悩⭞杉</w:t>
      </w:r>
      <w:r>
        <w:rPr/>
        <w:t>ꥅ</w:t>
      </w:r>
      <w:r>
        <w:rPr/>
        <w:t>顷䅙空亩偀녥顉뿂㥕䱔忂㶘⨲睄</w:t>
      </w:r>
      <w:r>
        <w:rPr/>
        <w:t>ⵒ</w:t>
      </w:r>
      <w:r>
        <w:rPr/>
        <w:t>깪걕占棂슿愽幙䝑湶輺塷昮䥪⹸煓穎넩奟㠣䕯갯떏㏎〹彏偫쌰슩䡞䍏䩩싎㠫⩒㔽伫쉚疩欻묷</w:t>
      </w:r>
      <w:r>
        <w:rPr/>
        <w:t>ⱟ</w:t>
      </w:r>
      <w:r>
        <w:rPr/>
        <w:t>盂攱牙㩸䬬㥡쉺쉴临ゥ佞硳㋃婙䱪秂䭔煯䄽湈奦攨䌻景潤⹕㑠僂╦슬췂쵲䐵딸</w:t>
      </w:r>
      <w:r>
        <w:rPr/>
        <w:t>ⱂ</w:t>
      </w:r>
      <w:r>
        <w:rPr/>
        <w:t>景扡幉欵⦻奲珂ꅭ</w:t>
      </w:r>
      <w:r>
        <w:rPr/>
        <w:t>⡲</w:t>
      </w:r>
      <w:r>
        <w:rPr/>
        <w:t>昸뿂厩楉彵眤㗂䣂◂㶿槂쉂⪏䭆湩慢㕈숱づ畈浩䉘㘩䤵㉐㵺呯搱㘹ꥤ娩䭰噁⴩搪㈶噈嘭杦䕯幒漺䜶䡸輫㑄</w:t>
      </w:r>
      <w:r>
        <w:rPr/>
        <w:t>ⵢ</w:t>
      </w:r>
      <w:r>
        <w:rPr/>
        <w:t>믍</w:t>
      </w:r>
      <w:r>
        <w:rPr/>
        <w:t>ⴤ</w:t>
      </w:r>
      <w:r>
        <w:rPr/>
        <w:t>癫繣䇃稹印䘥싂旃灳瑳煚쎮杦睗儶兘䏎䶱䘩縻暩㐽祧ㆩ繚娥ꥱꥱ䮥昸슱䉐楒갹涡䜴쉇兦扇癠⸪幃溥숴␯㓂氨噟ㅈ</w:t>
      </w:r>
      <w:r>
        <w:rPr/>
        <w:t>ꥍ</w:t>
      </w:r>
      <w:r>
        <w:rPr/>
        <w:t>塈稪䑂畟뽒窿⹑橇</w:t>
      </w:r>
      <w:r>
        <w:rPr/>
        <w:t>ⰰ</w:t>
      </w:r>
      <w:r>
        <w:rPr/>
        <w:t>쉰廂쉡硤⸤㜣䛂㡨쉣ꍩ䵤딯㝑쵟窿⚿椥灐갳奲숮效갪ꥥ歎眩搦硓㛂伭⩴쉕偈䨬囂⥆噟湙攣㑩췂偗丩쉯頻䶿砽焮</w:t>
      </w:r>
      <w:r>
        <w:rPr/>
        <w:t>ꦬ</w:t>
      </w:r>
      <w:r>
        <w:rPr/>
        <w:t>䕹繉숲灳㵔炩땴扇畂⭦㑴爲뭃쵊㌺滂쉳剠繚㑄祟쉷故┱싂</w:t>
      </w:r>
      <w:r>
        <w:rPr/>
        <w:t>ꖬ☪</w:t>
      </w:r>
      <w:r>
        <w:rPr/>
        <w:t>幸摙洲䡙䭈숨瞬ꏂ쏂㥗傥䉩ㄤ侮㕧ㅄ协</w:t>
      </w:r>
      <w:r>
        <w:rPr/>
        <w:t>ꤪ⹓</w:t>
      </w:r>
      <w:r>
        <w:rPr/>
        <w:t>偓긭㭁喩睊枮灶</w:t>
      </w:r>
      <w:r>
        <w:rPr/>
        <w:t>ꤦ</w:t>
      </w:r>
      <w:r>
        <w:rPr/>
        <w:t>ꅙ彏橶浕碮㟂姂礰癠슿獦櫂㵹</w:t>
      </w:r>
      <w:r>
        <w:rPr/>
        <w:t>ꤊ</w:t>
      </w:r>
      <w:r>
        <w:rPr/>
        <w:t>嫂恈칰痍㏂偉癩䣂䮮栰㖻祲믂</w:t>
      </w:r>
      <w:r>
        <w:rPr/>
        <w:t>⡄</w:t>
      </w:r>
      <w:r>
        <w:rPr/>
        <w:t>憬漪⚩堥숰㛂╦畺</w:t>
      </w:r>
      <w:r>
        <w:rPr/>
        <w:t>⢏</w:t>
      </w:r>
      <w:r>
        <w:rPr/>
        <w:t>㞡깦打畳</w:t>
      </w:r>
      <w:r>
        <w:rPr/>
        <w:t>ꖮ</w:t>
      </w:r>
      <w:r>
        <w:rPr/>
        <w:t>㪿⛂煤扺㭦縤⭘⽴株捦껂䌹䒻畬☵䡵轠婫⨳但쉞</w:t>
      </w:r>
      <w:r>
        <w:rPr/>
        <w:t>ⷍ</w:t>
      </w:r>
      <w:r>
        <w:rPr/>
        <w:t>㵏⍀漶汘쉔딤⽦淎숭曍</w:t>
      </w:r>
      <w:r>
        <w:rPr/>
        <w:t>ꖻ</w:t>
      </w:r>
      <w:r>
        <w:rPr/>
        <w:t>扡戩뿂㔳ㅴ㎩弦娦䡤ꍣ숻弯칢橸쉶⹬쉟塵ꇂ믂啺㞬</w:t>
      </w:r>
      <w:r>
        <w:rPr/>
        <w:t>ꔲ</w:t>
      </w:r>
      <w:r>
        <w:rPr/>
        <w:t>娨쉏迂畘札椰⩾</w:t>
      </w:r>
      <w:r>
        <w:rPr/>
        <w:t>Ɽ</w:t>
      </w:r>
      <w:r>
        <w:rPr/>
        <w:t>䶵犩䅠契㕸ㄪ嗂뭖쉅桙窱晷㓂权⭲⑔䡕䥯棂彄顲啸䑇쉖榏捶㔳啞쉁偒恀繅丹浟厬疬</w:t>
      </w:r>
      <w:r>
        <w:rPr/>
        <w:t>꧂</w:t>
      </w:r>
      <w:r>
        <w:rPr/>
        <w:t>慢쉠橄⭳⩰琷坃橱뽊礷漱縫䥺㒻楄歇쉯㠸顧깧ㆱ汕仍쉩㙙䜥噡싂痂숪숨亩乥䣍撏䎵转ꅏ㇂漳昶ꍙ슘⌺Ⓜ딫樮⤯숥穧呒㜨录牳態쉷⹟憏八</w:t>
      </w:r>
      <w:r>
        <w:rPr/>
        <w:t>Ɐ⌰</w:t>
      </w:r>
      <w:r>
        <w:rPr/>
        <w:t>䱂欨䭗⹳</w:t>
      </w:r>
      <w:r>
        <w:rPr/>
        <w:t>ꥑ⴦┴</w:t>
      </w:r>
      <w:r>
        <w:rPr/>
        <w:t>㢡碘䚡挦②畺딶是싂쉶愥⻂則⎻㩶䶻숣穀位컂眷숯璿啎쉺剃瑙땙⽂塎</w:t>
      </w:r>
      <w:r>
        <w:rPr/>
        <w:t>ꔣ</w:t>
      </w:r>
      <w:r>
        <w:rPr/>
        <w:t>氰숪싂ꆩ♬숬䍐쏂礱쉋</w:t>
      </w:r>
      <w:r>
        <w:rPr/>
        <w:t>ꦥ</w:t>
      </w:r>
      <w:r>
        <w:rPr/>
        <w:t>㠣穫싂瞻㡍䑪⹵夥狂壂㴲ꄳ㟃䓎䣂</w:t>
      </w:r>
      <w:r>
        <w:rPr/>
        <w:t>⢩</w:t>
      </w:r>
      <w:r>
        <w:rPr/>
        <w:t>䩣湍倥潶숩뇂♤㵺繰㡲坍悻灖䑱䭅싂뼴뾡轷捌敫㙣숬砬樻䡘⽖凃뗃慰ꍗ숣걇ㆣ纣幱ち䗍祤숱ㅙ껂癚氮╶䉞㜷橏</w:t>
      </w:r>
      <w:r>
        <w:rPr/>
        <w:t>ꦩ</w:t>
      </w:r>
      <w:r>
        <w:rPr/>
        <w:t>칎㞩圹页㙩穉쉪っ㮮圶椽搱䰦灥攵⨥殏</w:t>
      </w:r>
      <w:r>
        <w:rPr/>
        <w:t>ⵀꤻ</w:t>
      </w:r>
      <w:r>
        <w:rPr/>
        <w:t>㌩䪘쉔숩啔椰烎㕣穁녈쉲熱쉨숬祦硣䙩</w:t>
      </w:r>
      <w:r>
        <w:rPr/>
        <w:t>ꗂ</w:t>
      </w:r>
      <w:r>
        <w:rPr/>
        <w:t>桠恉쎿숵䵈䃂煶楁杗뾘券ㄯ顓㭰뽬┦숽㉤飂浆⩴幓䉋佶䗂⩩乞쉁䐯杩䥄極䶥쉦걦쉤抣辥杇</w:t>
      </w:r>
      <w:r>
        <w:rPr/>
        <w:t>Ⳃ</w:t>
      </w:r>
      <w:r>
        <w:rPr/>
        <w:t>⼶䁊橓伦䆮</w:t>
      </w:r>
      <w:r>
        <w:rPr/>
        <w:t>ⵋ</w:t>
      </w:r>
      <w:r>
        <w:rPr/>
        <w:t>晊⯂䩍췂䛂䉓偲싂</w:t>
      </w:r>
      <w:r>
        <w:rPr/>
        <w:t>ꕊ</w:t>
      </w:r>
      <w:r>
        <w:rPr/>
        <w:t>丽䟂ꍁ䣂嚣쌷甯䈣⮻復⍨嫃䍚沵숶䀮</w:t>
      </w:r>
      <w:r>
        <w:rPr/>
        <w:t>ꕪ</w:t>
      </w:r>
      <w:r>
        <w:rPr/>
        <w:t>晀㊏塮</w:t>
      </w:r>
      <w:r>
        <w:rPr/>
        <w:t>ꕳ⛂ꕎ</w:t>
      </w:r>
      <w:r>
        <w:rPr/>
        <w:t>㖻</w:t>
      </w:r>
      <w:r>
        <w:rPr/>
        <w:t>꧂⍊</w:t>
      </w:r>
      <w:r>
        <w:rPr/>
        <w:t>灟숴浾쏂䍂啺啭䴹晖䰫亣礶壂䞿㝶椶璥䄻쉥곂㑱偳뗂澻䭣䴨㵉䥃칃っ습슿⤯敦氷呠兰䌰㩚㗂긹뭌噉</w:t>
      </w:r>
      <w:r>
        <w:rPr/>
        <w:t>⣂</w:t>
      </w:r>
      <w:r>
        <w:rPr/>
        <w:t>㬸摲䱣컂⩠⫂䷃否㌸♂쉔稪춥쉏䥃쉠接㑀妥繹㉅幵</w:t>
      </w:r>
      <w:r>
        <w:rPr/>
        <w:t>ⱘ</w:t>
      </w:r>
      <w:r>
        <w:rPr/>
        <w:t>쉟⑵噋☸㍷䉖⼻㋎敪⌯㐶⑱携䩙썁䁕ꄯ쉂㯂枬轮瘥輊䬹㈮睙灡쉣嘰䴥啋犱숳㛂㢱쵄㙹쉐竂㩸䁵狂⮩㝒彣</w:t>
      </w:r>
      <w:r>
        <w:rPr/>
        <w:t>꧂</w:t>
      </w:r>
      <w:r>
        <w:rPr/>
        <w:t>ꅚ瑱㈵䌥쉇</w:t>
      </w:r>
      <w:r>
        <w:rPr/>
        <w:t>ꤣ</w:t>
      </w:r>
      <w:r>
        <w:rPr/>
        <w:t>䬥湎습慑彈獰</w:t>
      </w:r>
      <w:r>
        <w:rPr/>
        <w:t>꧂</w:t>
      </w:r>
      <w:r>
        <w:rPr/>
        <w:t>㩈垵☨</w:t>
      </w:r>
      <w:r>
        <w:rPr/>
        <w:t>ꤥ꥕ꕳ</w:t>
      </w:r>
      <w:r>
        <w:rPr/>
        <w:t>䂩㋂</w:t>
      </w:r>
      <w:r>
        <w:rPr/>
        <w:t>ⱶ</w:t>
      </w:r>
      <w:r>
        <w:rPr/>
        <w:t>䙱║窮槂泂⎏晖촮䙸㯂㪮獾㥘㇍换㈸礬</w:t>
      </w:r>
      <w:r>
        <w:rPr/>
        <w:t>ꕾ▬</w:t>
      </w:r>
      <w:r>
        <w:rPr/>
        <w:t>䬫숭煚瀸싂杦稬畣璬係伶①䭗婑录奡晔</w:t>
      </w:r>
      <w:r>
        <w:rPr/>
        <w:t>ꔰ</w:t>
      </w:r>
      <w:r>
        <w:rPr/>
        <w:t>䛂垥塘䯃琩乩⩊埂偏瑹ぬꇂ杏汇걒㋂䨣晠쉫䙬煂㝵䬪䙂䑡⸸䉾顳䘶䗂䚵ꌶ㉹煶껂爴拂숪圫㡷幓橁㟎쎘䊩桲⩨擎</w:t>
      </w:r>
      <w:r>
        <w:rPr/>
        <w:t>ⴺ</w:t>
      </w:r>
      <w:r>
        <w:rPr/>
        <w:t>싂䦡뽞破䔰㉥䰴썍ꍕ町겥嚮犩穊䩱乏㋎忂㎩</w:t>
      </w:r>
      <w:r>
        <w:rPr/>
        <w:t>ⰷ⍄</w:t>
      </w:r>
      <w:r>
        <w:rPr/>
        <w:t>䩥䉎梏☻灚ꍮ猹␴㑊</w:t>
      </w:r>
      <w:r>
        <w:rPr/>
        <w:t>ⲥ</w:t>
      </w:r>
      <w:r>
        <w:rPr/>
        <w:t>頤啋曂僂䭇盂慉쉑兣卅</w:t>
      </w:r>
      <w:r>
        <w:rPr/>
        <w:t>ⰵ</w:t>
      </w:r>
      <w:r>
        <w:rPr/>
        <w:t>ㅄ朽㔱硱⦣</w:t>
      </w:r>
      <w:r>
        <w:rPr/>
        <w:t>⠤</w:t>
      </w:r>
      <w:r>
        <w:rPr/>
        <w:t>䏂敕浭⩵㈺婋垥☳珍㊘汔眦禩㥀㝱⿍ꥯ䬱⽾婈併顁癹䡸瀭㩥睹㷂媱␯㇂쉧썾슘건洽☸</w:t>
      </w:r>
      <w:r>
        <w:rPr/>
        <w:t>ⲏ</w:t>
      </w:r>
      <w:r>
        <w:rPr/>
        <w:t>挩䕶砶彀캣熣䜴睞倲硖㞡⿂湏䵚䭱収奎佚砪꥚牥呞␸⒮䶩䠺⭊㵊䉙뭮쉔惂⺩禩師쵹칟䲘㮱깨⤪쉊</w:t>
      </w:r>
      <w:r>
        <w:rPr/>
        <w:t>ꕥ</w:t>
      </w:r>
      <w:r>
        <w:rPr/>
        <w:t>싃弩䏂挶浸沩䅟䐪䌩䭭唸뽬㥬嫂眷煓娣</w:t>
      </w:r>
      <w:r>
        <w:rPr/>
        <w:t>ꔪ</w:t>
      </w:r>
      <w:r>
        <w:rPr/>
        <w:t>䙓恐촪墱쉮䁹帣숴弪迂숲啯繒슣䡓着歖싂灃矂㙔䁊㠲⸭⨪뼸ꅡ捸⚏刦뗂ꥫ쉆䕅樵搻㡷쉕㙇䜦촥쉋窩쉚牎亣啎쉺桺⪻</w:t>
      </w:r>
      <w:r>
        <w:rPr/>
        <w:t>ⷂ</w:t>
      </w:r>
      <w:r>
        <w:rPr/>
        <w:t>껂區摪뽀呥猯帨걹쉷⎱〪欴浒参眵㕃恗☭⾡煓楎쉯掻朶枿杒ㅌ琻╧爪칳⤻唽쉺츺楆瓂츽唥玿</w:t>
      </w:r>
      <w:r>
        <w:rPr/>
        <w:t>ⴳ</w:t>
      </w:r>
      <w:r>
        <w:rPr/>
        <w:t>梡㦩㉋䙸硑숵㑗쉆婙员㑓㙮皻⭚ꅥ廍썶</w:t>
      </w:r>
      <w:r>
        <w:rPr/>
        <w:t>ⵣ</w:t>
      </w:r>
      <w:r>
        <w:rPr/>
        <w:t>㏂䬣牶⨭水╈䑏㑤㍔景⚵䁃恙䵇⩒䋂⽁硨⽕</w:t>
      </w:r>
      <w:r>
        <w:rPr/>
        <w:t>ꦿ</w:t>
      </w:r>
      <w:r>
        <w:rPr/>
        <w:t>슣祅ꆥ庘噗琯┪嫂㤦쏂げ䙯</w:t>
      </w:r>
      <w:r>
        <w:rPr/>
        <w:t>Ⱝ</w:t>
      </w:r>
      <w:r>
        <w:rPr/>
        <w:t>츫迂䡸⑒扱湇ꎱ傩倰帣㝪쉉協긱彭䥷剫</w:t>
      </w:r>
      <w:r>
        <w:rPr/>
        <w:t>꧂⴯</w:t>
      </w:r>
      <w:r>
        <w:rPr/>
        <w:t>쉏⻂慁쉑灉恒睍쉏䋂坪ぅ決쉎狂①産⩪牰欪싃⍟兠ꅞꆏ쉌媏助ㄤ싂此睟⍡뾩</w:t>
      </w:r>
      <w:r>
        <w:rPr/>
        <w:t>⣂⑸⤣</w:t>
      </w:r>
      <w:r>
        <w:rPr/>
        <w:t>䍊쉷ꅪ⩀㈮穹啐ꍢ盂</w:t>
      </w:r>
      <w:r>
        <w:rPr/>
        <w:t>ꕱ⭾</w:t>
      </w:r>
      <w:r>
        <w:rPr/>
        <w:t>㡾冡땪</w:t>
      </w:r>
      <w:r>
        <w:rPr/>
        <w:t>⡢</w:t>
      </w:r>
      <w:r>
        <w:rPr/>
        <w:t>欪꺿㤺ꌯ瘺</w:t>
      </w:r>
      <w:r>
        <w:rPr/>
        <w:t>꧂</w:t>
      </w:r>
      <w:r>
        <w:rPr/>
        <w:t>塣啊洪썖⥔咡垿⤰ꄥ䙫伺㉨ㅩ</w:t>
      </w:r>
      <w:r>
        <w:rPr/>
        <w:t>⡥</w:t>
      </w:r>
      <w:r>
        <w:rPr/>
        <w:t>稊汈迂狃䯂㡯㛎⹆妵╌⾥朰則㛂깩歏</w:t>
      </w:r>
      <w:r>
        <w:rPr/>
        <w:t>ꤺ</w:t>
      </w:r>
      <w:r>
        <w:rPr/>
        <w:t>슥땯牗埂⼳槂</w:t>
      </w:r>
      <w:r>
        <w:rPr/>
        <w:t>꤫</w:t>
      </w:r>
      <w:r>
        <w:rPr/>
        <w:t>吪싂甶㫂싂</w:t>
      </w:r>
      <w:r>
        <w:rPr/>
        <w:t>⡆</w:t>
      </w:r>
      <w:r>
        <w:rPr/>
        <w:t>摩숹쉠쉘걸頪⍭</w:t>
      </w:r>
      <w:r>
        <w:rPr/>
        <w:t>ⱂ</w:t>
      </w:r>
      <w:r>
        <w:rPr/>
        <w:t>䎬瀴䙖促偊朷㴭㡑☲䈺慇䘺쉇噴</w:t>
      </w:r>
      <w:r>
        <w:rPr/>
        <w:t>ꥆꦣ</w:t>
      </w:r>
      <w:r>
        <w:rPr/>
        <w:t>兵싂䌷瑗숥䍦乱〻깆</w:t>
      </w:r>
      <w:r>
        <w:rPr/>
        <w:t>ⵍ</w:t>
      </w:r>
      <w:r>
        <w:rPr/>
        <w:t>칇</w:t>
      </w:r>
      <w:r>
        <w:rPr/>
        <w:t>ꤵ</w:t>
      </w:r>
      <w:r>
        <w:rPr/>
        <w:t>楞癪捠쉕汶慓欲㶩玏뼣뽈┸渴業启䕱㡳㩒쉘狂믂盂쉳싂䅨恺㦩䵚稫⽀㟂뭵乐㐦숸湠煏䁊⨹頪卤⚏䍄䍢潾쉑䅪乃憿⩋㴤쉭㴽啨♒啥挷䨫䍬䯎뼯輻佁塟昴䕂擂뭷䁭㙢燍焣剃</w:t>
      </w:r>
      <w:r>
        <w:rPr/>
        <w:t>ⴳ</w:t>
      </w:r>
      <w:r>
        <w:rPr/>
        <w:t>㎡ꅖ⩣恋㠦쵢숸</w:t>
      </w:r>
      <w:r>
        <w:rPr/>
        <w:t>ꤨ</w:t>
      </w:r>
      <w:r>
        <w:rPr/>
        <w:t>礸游乪梣嘭倥楺넩▏숥八⻂⸷癓幰쉶⨵㜳숭䔨牵</w:t>
      </w:r>
      <w:r>
        <w:rPr/>
        <w:t>Ⱝ</w:t>
      </w:r>
      <w:r>
        <w:rPr/>
        <w:t>䜭婀딮싎⽅⭶恄</w:t>
      </w:r>
      <w:r>
        <w:rPr/>
        <w:t>ⲩ</w:t>
      </w:r>
      <w:r>
        <w:rPr/>
        <w:t>꧃</w:t>
      </w:r>
      <w:r>
        <w:rPr/>
        <w:t>汈碮杯ァ垘뇂斡橳쏂Ⓜ㨮牯⩣䑀⩂啫⩌䮮㵕䙢䝅䝃捋囂쵄䭓獂㥗쉎숲㭯슱漪ꅷ䬯㕐䡦獪⹲槂恣䐥轃栣瑄㚣輦䩴뿎䃂煔ず┮캩樲劬敏渺䩱甹迎䙙㡎樬⩐ㅯ㧎</w:t>
      </w:r>
      <w:r>
        <w:rPr/>
        <w:t>ꤪ</w:t>
      </w:r>
      <w:r>
        <w:rPr/>
        <w:t>땖⽅狂䩩柎癤츪⼮쉭楺儲兮</w:t>
      </w:r>
      <w:r>
        <w:rPr/>
        <w:t>ꕤ⹒</w:t>
      </w:r>
      <w:r>
        <w:rPr/>
        <w:t>䑎栻呓쉒⸤</w:t>
      </w:r>
      <w:r>
        <w:rPr/>
        <w:t>⡕</w:t>
      </w:r>
      <w:r>
        <w:rPr/>
        <w:t>㐪啥쉨⤳⺩䤫䂮뭔は䴫때太熥䡸㕺繠뮩싂堽쉄ㆣ㈻晤⩄濂슻땃㘥凂숸㙚㙌슱넻嗂䯎숳䒩熣컂祏쏂窿䡬䛂쎩싂녏段湉捖潏㤴썣㉥瑅㨤硭</w:t>
      </w:r>
      <w:r>
        <w:rPr/>
        <w:t>ꦱ</w:t>
      </w:r>
      <w:r>
        <w:rPr/>
        <w:t>㥚稪</w:t>
      </w:r>
      <w:r>
        <w:rPr/>
        <w:t>Ɱ</w:t>
      </w:r>
      <w:r>
        <w:rPr/>
        <w:t>汌嫂슮暵琺䁆컂兒復숶怪</w:t>
      </w:r>
      <w:r>
        <w:rPr/>
        <w:t>⠭</w:t>
      </w:r>
      <w:r>
        <w:rPr/>
        <w:t>ꥢ硪埂秂晫奇ぞ⎡</w:t>
      </w:r>
      <w:r>
        <w:rPr/>
        <w:t>ⱋ</w:t>
      </w:r>
      <w:r>
        <w:rPr/>
        <w:t>쉯䵥瑫礭䍆쉓</w:t>
      </w:r>
      <w:r>
        <w:rPr/>
        <w:t>⡶⩷</w:t>
      </w:r>
      <w:r>
        <w:rPr/>
        <w:t>捠썮兢涵楄캡싂䌳改녶㌽땳㵰깵煨</w:t>
      </w:r>
      <w:r>
        <w:rPr/>
        <w:t>Ⱶ</w:t>
      </w:r>
      <w:r>
        <w:rPr/>
        <w:t>兴坉樷噁믃廂参</w:t>
      </w:r>
      <w:r>
        <w:rPr/>
        <w:t>ꥌ</w:t>
      </w:r>
      <w:r>
        <w:rPr/>
        <w:t>甦䍅煦딣旂㕤灗扌䝤</w:t>
      </w:r>
      <w:r>
        <w:rPr/>
        <w:t>ⴺ</w:t>
      </w:r>
      <w:r>
        <w:rPr/>
        <w:t>땈⫂ㄳ浰痎⥅頪弹捾䝡ケ歘</w:t>
      </w:r>
      <w:r>
        <w:rPr/>
        <w:t>ꕳ</w:t>
      </w:r>
      <w:r>
        <w:rPr/>
        <w:t>玘㉒ꏂ歃勂氻沿䑂䍊⹮琦湲긻漶祑쉢ꍨ潮睋㮵녷婟徥慢煢쌤剩掮컂係㌹墩ꍦ</w:t>
      </w:r>
      <w:r>
        <w:rPr/>
        <w:t>꧂</w:t>
      </w:r>
      <w:r>
        <w:rPr/>
        <w:t>恹瀰婯䠶쉴ꥦ⬭旂</w:t>
      </w:r>
      <w:r>
        <w:rPr/>
        <w:t>ⰵ⠽</w:t>
      </w:r>
      <w:r>
        <w:rPr/>
        <w:t>쉟佣整䙍걑䓂</w:t>
      </w:r>
      <w:r>
        <w:rPr/>
        <w:t>ꤽ</w:t>
      </w:r>
      <w:r>
        <w:rPr/>
        <w:t>奲浅彳獘촦儬⑾䂿㒬硖쉌</w:t>
      </w:r>
      <w:r>
        <w:rPr/>
        <w:t>ꔲ</w:t>
      </w:r>
      <w:r>
        <w:rPr/>
        <w:t>檱祱䒻⸪惂싂㵵♮潷쉌</w:t>
      </w:r>
      <w:r>
        <w:rPr/>
        <w:t>ꔴ</w:t>
      </w:r>
      <w:r>
        <w:rPr/>
        <w:t>뭳ㄳ湚⥤㡰㉊껂⥐呑空汔晘湷쉧㬻싂쉚佚栩弰쉋挦⨯쉉⥷悩䰸껂♵櫍幓撿䖱頊硓녣䠪⚡슏㴪灣帴垮䵅뽸☪帶썀⏂焷┶穋吩㙱圣ヂ磍吺参嘭쉀㈩㝅</w:t>
      </w:r>
      <w:r>
        <w:rPr/>
        <w:t>ꤻ</w:t>
      </w:r>
      <w:r>
        <w:rPr/>
        <w:t>쉸槂捰㫂偷㤨彭摆䤭晌楘딽ꇍ犿䐸颬灠뼮潞慨⍥畅㘴䴳华䌬湯㎻⌻時ꄶ</w:t>
      </w:r>
      <w:r>
        <w:rPr/>
        <w:t>ⷂ</w:t>
      </w:r>
      <w:r>
        <w:rPr/>
        <w:t>슘ꌪ恀哂䨯拂⭚㭁⯂쉤뭴氺㟍뽖硪㜺㓂愥顒⤪㡳슩噏</w:t>
      </w:r>
      <w:r>
        <w:rPr/>
        <w:t>ⵡ</w:t>
      </w:r>
      <w:r>
        <w:rPr/>
        <w:t>礮䝲♆쉷竂挰壂㥠䧂㍦┩䍺㘸䀪뿂甪〥슻弨瞵乔瑁塔䓂玏兕堮쉰灈⭸슩땺婵扑敭兑싂츨氱特⫂숣⭲憵䱬歨䌪⼣숹癦䏂繠䬥恆昵䅹㜨嚮뭠堵⼲䵠幾憵㝸吪⤥䙰⩂ꅏ敤</w:t>
      </w:r>
      <w:r>
        <w:rPr/>
        <w:t>ꕙ</w:t>
      </w:r>
      <w:r>
        <w:rPr/>
        <w:t>㑪쉒囃港슏⭱奃싂绂⚣☷牲䡵顐疬⨰朩⵫瘦㤱〦共楹⹗㭑睋猻㑔</w:t>
      </w:r>
      <w:r>
        <w:rPr/>
        <w:t>⠥</w:t>
      </w:r>
      <w:r>
        <w:rPr/>
        <w:t>䋂슬싂㵅싂ㄴ뭳磂㬻</w:t>
      </w:r>
      <w:r>
        <w:rPr/>
        <w:t>ⵡ⪱</w:t>
      </w:r>
      <w:r>
        <w:rPr/>
        <w:t>ㅞ穾歱쉑熣썮慠䪵⩍啦⑍嚡</w:t>
      </w:r>
      <w:r>
        <w:rPr/>
        <w:t>ꤪ</w:t>
      </w:r>
      <w:r>
        <w:rPr/>
        <w:t>纮숵</w:t>
      </w:r>
      <w:r>
        <w:rPr/>
        <w:t>ⱆ</w:t>
      </w:r>
      <w:r>
        <w:rPr/>
        <w:t>뭾䅆睇㌮䗂㉩㭋</w:t>
      </w:r>
      <w:r>
        <w:rPr/>
        <w:t>ⴥ</w:t>
      </w:r>
      <w:r>
        <w:rPr/>
        <w:t>渶㨦半⽟扮䱵癍偪摑숤硊숴嘽の歇歒싂桨</w:t>
      </w:r>
      <w:r>
        <w:rPr/>
        <w:t>꧂</w:t>
      </w:r>
      <w:r>
        <w:rPr/>
        <w:t>干쉌</w:t>
      </w:r>
      <w:r>
        <w:rPr/>
        <w:t>ꥈ</w:t>
      </w:r>
      <w:r>
        <w:rPr/>
        <w:t>桥㑪愷狂剮砳啸⼳搸ꎬ䅯〽浄妏䝰伭瞥嚬歸⹑奏䯂쉈椱</w:t>
      </w:r>
    </w:p>
    <w:p>
      <w:pPr>
        <w:pStyle w:val="PreformattedText"/>
        <w:bidi w:val="0"/>
        <w:spacing w:before="0" w:after="0"/>
        <w:jc w:val="left"/>
        <w:rPr/>
      </w:pPr>
      <w:r>
        <w:rPr/>
        <w:t>刮濂ꍋ숺凂佬佖슡䒮㔫쵨䬯皥离┻典器걈뭮灧╒涡㍐瀩㡦</w:t>
      </w:r>
      <w:r>
        <w:rPr/>
        <w:t>ꕈ</w:t>
      </w:r>
      <w:r>
        <w:rPr/>
        <w:t>噏⸫䊡ꅌ㛂㵅潟䍒穠䉍슮拍做쉥ꏂ䩵晧</w:t>
      </w:r>
      <w:r>
        <w:rPr/>
        <w:t>⡫</w:t>
      </w:r>
      <w:r>
        <w:rPr/>
        <w:t>剟⴬癣㤻硟쉰佊柂쉱⾥⸳潔⸨䯂ꌳ䵨幆捔䵐䋂票뾻㬹⥬뽦䩑梥</w:t>
      </w:r>
      <w:r>
        <w:rPr/>
        <w:t>ꥇ</w:t>
      </w:r>
      <w:r>
        <w:rPr/>
        <w:t>異摇▘㉥搦</w:t>
      </w:r>
      <w:r>
        <w:rPr/>
        <w:t>⡵</w:t>
      </w:r>
      <w:r>
        <w:rPr/>
        <w:t>䅸歺种곂⩐夺捉쉯洭⭸由䦱呹⫂숫弶넶쉖䆡</w:t>
      </w:r>
      <w:r>
        <w:rPr/>
        <w:t>⠬</w:t>
      </w:r>
      <w:r>
        <w:rPr/>
        <w:t>ㄣ㭠穤歄</w:t>
      </w:r>
      <w:r>
        <w:rPr/>
        <w:t>ⵢ☴</w:t>
      </w:r>
      <w:r>
        <w:rPr/>
        <w:t>頵䥢扆牃敾縮凂ꎩ걋⽅塏</w:t>
      </w:r>
      <w:r>
        <w:rPr/>
        <w:t>ꕕ</w:t>
      </w:r>
      <w:r>
        <w:rPr/>
        <w:t>橌⍌㑇䴩灆㭸幷彞扢䭋杸⼦깋䕸놥湎佬禘⤲濂爳恧숻슘숶㭥⩡㥋噑怭㒘䱮洲煚숭灆㕃츩烍╓⩶彑칆䇂⹳䑉欨痂奀堯♖⺬ꏂ䥋ꥡ싂䕆䁣䕦싃汄轕넽⩪쉂</w:t>
      </w:r>
      <w:r>
        <w:rPr/>
        <w:t>ꤦ</w:t>
      </w:r>
      <w:r>
        <w:rPr/>
        <w:t>숮敂䯂恱捄犩敨㕤䎡汏冮剳博桍⑌恄㩣旂땳䍄珂睡汋剆슱余昮倰穯晕㥃㍐䅱걑ァ㌹义⩱ꍳ㙱쉚쉕梬呄꺣뗂兰幆␷䭘㜯⨻喘쉥祪쉔㍈䡆壂㊘쉡上坰湓</w:t>
      </w:r>
      <w:r>
        <w:rPr/>
        <w:t>ꥒ</w:t>
      </w:r>
      <w:r>
        <w:rPr/>
        <w:t>뭅栦슮㑬䍇轕傻惂䁑盎燂縫瘱啋医⹶癥䔪先⪏祘迂嫂戹匹⩟欱庥춣瀪ꏂ⹁⯍ぇ猻硯숩䎏㔸䇂䙠쉟</w:t>
      </w:r>
      <w:r>
        <w:rPr/>
        <w:t>ꔤ⥭</w:t>
      </w:r>
      <w:r>
        <w:rPr/>
        <w:t>歈㐭⨳깅ぅ輹뾬睶</w:t>
      </w:r>
      <w:r>
        <w:rPr/>
        <w:t>ⷂ</w:t>
      </w:r>
      <w:r>
        <w:rPr/>
        <w:t>쉁뭱㘹漯縬天숤祀午余湆繦獀쉣垮䔻奸瑬뭳싂堷쉰佢㙁믃町슱쉮⺘頤</w:t>
      </w:r>
      <w:r>
        <w:rPr/>
        <w:t>ꥍ</w:t>
      </w:r>
      <w:r>
        <w:rPr/>
        <w:t>슩䘶橎煶숽㦘奮ꇂꌴノ⥵㭄湊놘䁲䱬쉕炩湚〰磂䵸깉쉢㤥佭勂㕵䬺轪悥쉙쉤弳숻晷䁋䱢䫂깄䬦㪵拍奁⥙㵷㩚䙃ㅗ㎩柂䉧嘮彷ꍷ㑂奡땩㭴灚뽈塂⥰獒挰⑈⤫⹸刪潤습乥輺捰䍵爦坬拂☸刣敭쵲佒ꄥ䀥쉺</w:t>
      </w:r>
      <w:r>
        <w:rPr/>
        <w:t>ꤳ</w:t>
      </w:r>
      <w:r>
        <w:rPr/>
        <w:t>숥嗂剀칗썗</w:t>
      </w:r>
      <w:r>
        <w:rPr/>
        <w:t>ꦏ</w:t>
      </w:r>
      <w:r>
        <w:rPr/>
        <w:t>坬倥뭣䱚穘愰슩㊿潨契摊䔹</w:t>
      </w:r>
      <w:r>
        <w:rPr/>
        <w:t>ⱥ</w:t>
      </w:r>
      <w:r>
        <w:rPr/>
        <w:t>晖녎ꍴ┪</w:t>
      </w:r>
      <w:r>
        <w:rPr/>
        <w:t>꥟</w:t>
      </w:r>
      <w:r>
        <w:rPr/>
        <w:t>䦻硋깲欸⹠싂㴪迂싂⭳䮩戦扰漦潍䆩ㅶ싂ꍔ录㕱䑔奨⨺䖥⑳横䝮쉹䩸哂熮㍞㈤⩥堷迂䷂ꅹ</w:t>
      </w:r>
      <w:r>
        <w:rPr/>
        <w:t>ⷂ</w:t>
      </w:r>
      <w:r>
        <w:rPr/>
        <w:t>쎘桌㬺橳䱰⨦</w:t>
      </w:r>
      <w:r>
        <w:rPr/>
        <w:t>ꤥ</w:t>
      </w:r>
      <w:r>
        <w:rPr/>
        <w:t>弹䝡䑑洭⵮䑲晏瓎秂呋쉓□恁珃쉔㛂</w:t>
      </w:r>
      <w:r>
        <w:rPr/>
        <w:t>ⱦ</w:t>
      </w:r>
      <w:r>
        <w:rPr/>
        <w:t>㑷普㡶슻㭩</w:t>
      </w:r>
      <w:r>
        <w:rPr/>
        <w:t>⠣</w:t>
      </w:r>
      <w:r>
        <w:rPr/>
        <w:t>婚瑱숮㉌䕯䗂㝂썐廂쉟囂狂⥵㦿⩴帩┷侬딸⭐쉐쉡⛂党煶㡍睾䒬깉瀽ꥠ搮セ뇂깺种충녃ㄤ㜰催㝂䀴쵸弰㝧〦礥뽠爸塐正㙃帮㵕</w:t>
      </w:r>
      <w:r>
        <w:rPr/>
        <w:t>ⱓ</w:t>
      </w:r>
      <w:r>
        <w:rPr/>
        <w:t>㶡扂纡ㄱ쉚</w:t>
      </w:r>
      <w:r>
        <w:rPr/>
        <w:t>⠳⩧</w:t>
      </w:r>
      <w:r>
        <w:rPr/>
        <w:t>쉧煞廂盂</w:t>
      </w:r>
      <w:r>
        <w:rPr/>
        <w:t>ꥂ</w:t>
      </w:r>
      <w:r>
        <w:rPr/>
        <w:t>겱張轄犻㡕㕀까畸瑣㕮哂쉫캻ꎻ摕묽熱恐喻땉싂숹⩂頷썗췂땴쉫ケ繟숱怫⩳믍乳凂㍙伸ꅔ⍧囂ꎿ潒梡玣唱䃎㵷㫂瑇㷂쉤敲偞佧숮橌灺㣂琷䛂䫂䭗촪㵣䅡녌丰㟂扐녹㨸敇〭朩뮥㨭⑁祪愶⪥祳걓坎潎넶捐䁙ノ砪썥습</w:t>
      </w:r>
      <w:r>
        <w:rPr/>
        <w:t>⡰</w:t>
      </w:r>
      <w:r>
        <w:rPr/>
        <w:t>商弪灡亡캮䩵싃컂汞</w:t>
      </w:r>
      <w:r>
        <w:rPr/>
        <w:t>ꥀ</w:t>
      </w:r>
      <w:r>
        <w:rPr/>
        <w:t>⻍㨴顨彰䕀奠颩묮⹈쉊㡣晲쏂딵㏂⥵稺</w:t>
      </w:r>
      <w:r>
        <w:rPr/>
        <w:t>⣂</w:t>
      </w:r>
      <w:r>
        <w:rPr/>
        <w:t>싎䝘牫䗂埂ぴ䅉ꍕ兪</w:t>
      </w:r>
      <w:r>
        <w:rPr/>
        <w:t>ⱟ</w:t>
      </w:r>
      <w:r>
        <w:rPr/>
        <w:t>䁾㟂渣㧎</w:t>
      </w:r>
      <w:r>
        <w:rPr/>
        <w:t>ꦏ</w:t>
      </w:r>
      <w:r>
        <w:rPr/>
        <w:t>㥹洽䂣䃂쵲ꄪ㡓㚿ォ䎵礪辏澡쉏㘣伥㭤䅡뽣숦⹏⩡䫂녯䍒浖</w:t>
      </w:r>
      <w:r>
        <w:rPr/>
        <w:t>ꕥ</w:t>
      </w:r>
      <w:r>
        <w:rPr/>
        <w:t>湺爽녪⨵⍶</w:t>
      </w:r>
      <w:r>
        <w:rPr/>
        <w:t>꤬</w:t>
      </w:r>
      <w:r>
        <w:rPr/>
        <w:t>㥉桏彬潎뗍䣍⼊汘捃当Ⓜ縱䭦揂⥏䜮묺唵窱彵쉏䜳⩊唻㩶뿎偘挰쉯䭩땈䩉㠹칕䢻儽䥥⨰䄻쉁</w:t>
      </w:r>
      <w:r>
        <w:rPr/>
        <w:t>ⵡ</w:t>
      </w:r>
      <w:r>
        <w:rPr/>
        <w:t>灬⽧쉩䐮ㆻ</w:t>
      </w:r>
      <w:r>
        <w:rPr/>
        <w:t>ⱦ</w:t>
      </w:r>
      <w:r>
        <w:rPr/>
        <w:t>쉩떏嘽䭾睒奫⭫길迂</w:t>
      </w:r>
      <w:r>
        <w:rPr/>
        <w:t>ꗂ</w:t>
      </w:r>
      <w:r>
        <w:rPr/>
        <w:t>熬位䉃</w:t>
      </w:r>
      <w:r>
        <w:rPr/>
        <w:t>⡌</w:t>
      </w:r>
      <w:r>
        <w:rPr/>
        <w:t>暿浀瑨㓂쉤ꥲ⥮싂夨噾슬㪣槂呞儩䮥슣嚩湌㕾癆⥫싂卲䈫轂婏㠩櫂啘䙵숰䊡㩔济䱧坠䥌♄归㬯樭충㏎</w:t>
      </w:r>
      <w:r>
        <w:rPr/>
        <w:t>ꤶ</w:t>
      </w:r>
      <w:r>
        <w:rPr/>
        <w:t>⽏梻潩朷㶩繃㤺쌬厣쉦䕙⤸⬨쉲灂䷂⩰䠪껂婡츬痂쉯奷湙呏㘪쉷ㅟ游䙏넻넱盂싂瑌急⍊䀭僂甬⨵栩쉌숥㒿쉵㥷㓂놿</w:t>
      </w:r>
      <w:r>
        <w:rPr/>
        <w:t>ꖏ</w:t>
      </w:r>
      <w:r>
        <w:rPr/>
        <w:t>ꎿ</w:t>
      </w:r>
      <w:r>
        <w:rPr/>
        <w:t>ꕈ</w:t>
      </w:r>
      <w:r>
        <w:rPr/>
        <w:t>숳頭㍐슡湮堻桵暩썷捌参쉊㤣⌳渵獫䘦ㅞ爵汶숵掣慵ꌨ슮頯싍榩䮏玏䑔</w:t>
      </w:r>
      <w:r>
        <w:rPr/>
        <w:t>ⱊ⤰</w:t>
      </w:r>
      <w:r>
        <w:rPr/>
        <w:t>쉔䙊硒卮卸琯浳㕎묻畃頳煖根漱꧎䴱䝀컂顟呍쉏橪</w:t>
      </w:r>
      <w:r>
        <w:rPr/>
        <w:t>⣎</w:t>
      </w:r>
      <w:r>
        <w:rPr/>
        <w:t>伭硁仂摯䁣◂搸別</w:t>
      </w:r>
      <w:r>
        <w:rPr/>
        <w:t>ꔣ</w:t>
      </w:r>
      <w:r>
        <w:rPr/>
        <w:t>璡㩦繄숺㝃桳楚곂슡䘫</w:t>
      </w:r>
      <w:r>
        <w:rPr/>
        <w:t>⡲</w:t>
      </w:r>
      <w:r>
        <w:rPr/>
        <w:t>嘪㝵瑋칒瑬䴷쉕娯䭂殩乬入帹䙦쉯乇炬䬪な污㉲攳</w:t>
      </w:r>
      <w:r>
        <w:rPr/>
        <w:t>ꕞ</w:t>
      </w:r>
      <w:r>
        <w:rPr/>
        <w:t>䶩飂䠸折♈づ㙴噸</w:t>
      </w:r>
      <w:r>
        <w:rPr/>
        <w:t>ⱘ⩬</w:t>
      </w:r>
      <w:r>
        <w:rPr/>
        <w:t>娷⽢顡쉆䀸圻쉉쉋昦汋⹙䍑쉨帴䥒⿂ち塹塾别剘喩此爯┰挰䀰离飂晹긵㛎滃</w:t>
      </w:r>
      <w:r>
        <w:rPr/>
        <w:t>⣃</w:t>
      </w:r>
      <w:r>
        <w:rPr/>
        <w:t>쉞䄩숣숳걥幟牉䱏숹⥸㜪輬쉟㍘㈨䯃슿숤썶쉰盎</w:t>
      </w:r>
      <w:r>
        <w:rPr/>
        <w:t>ꦻ</w:t>
      </w:r>
      <w:r>
        <w:rPr/>
        <w:t>䌴䶻땙䡓걈硱橭㦣㡔佔燂慧牸⩚♈뽪縩㉉쉙习⮻</w:t>
      </w:r>
      <w:r>
        <w:rPr/>
        <w:t>⠤</w:t>
      </w:r>
      <w:r>
        <w:rPr/>
        <w:t>捣☪㑞硒⩑㵏걎獣묺⵴슣懂婅슩榩乌㑏숶捃穒⤩瀻歭ꍕ眵㵯杗쉖稰⹃据ㅖ</w:t>
      </w:r>
      <w:r>
        <w:rPr/>
        <w:t>ꖩ</w:t>
      </w:r>
      <w:r>
        <w:rPr/>
        <w:t>じ泂亩쉩䝂縷橯</w:t>
      </w:r>
      <w:r>
        <w:rPr/>
        <w:t>⡨</w:t>
      </w:r>
      <w:r>
        <w:rPr/>
        <w:t>습䛂栰睹⨶桭䩚恉浢㩆稷싍幎序䛂ꄵ輲䢩ꌱ䵦ꅷ啞楰⥶琰䔦ꍡ㉴癰䠲㞩揂</w:t>
      </w:r>
      <w:r>
        <w:rPr/>
        <w:t>ⶣ</w:t>
      </w:r>
      <w:r>
        <w:rPr/>
        <w:t>娽꥞ꍶ⹤䤺땀眶췂睌㜰勂䍇⒘啷桦楧㉵걅挳뼬쉈쏂堷怷晑㡘畵㭒㉸촨ꍬ爨礫泂⚩</w:t>
      </w:r>
      <w:r>
        <w:rPr/>
        <w:t>꧂</w:t>
      </w:r>
      <w:r>
        <w:rPr/>
        <w:t>恙䄳頫쉩㵳扭◂쉒廂䦻ꥳ甫</w:t>
      </w:r>
      <w:r>
        <w:rPr/>
        <w:t>ꤰ</w:t>
      </w:r>
      <w:r>
        <w:rPr/>
        <w:t>쉤숤뇂㨯뽑瞘㨭㒱塹敲䴻㕒慩喡㦵欪䉲奥㕌坤㴥画</w:t>
      </w:r>
      <w:r>
        <w:rPr/>
        <w:t>ꦩ</w:t>
      </w:r>
      <w:r>
        <w:rPr/>
        <w:t>祘癟갶挦甩ꇂ敊磂拂窡숮칡⹳坱칧쉭桕⹡ꍺ㨤⸭扪꺩䪬뭥牬椊彊䕰妩츯㤹浘强쉺绂椸뭃䚩⑵네⽖숫걟愫⤪究</w:t>
      </w:r>
      <w:r>
        <w:rPr/>
        <w:t>ꥃ</w:t>
      </w:r>
      <w:r>
        <w:rPr/>
        <w:t>䰮싍䐩听怭슘摧㏂佉歊剣媡偎쉠뭶⨺䙵丱橗䩇ꥴ繱ꇂ穵䅬쉈偧砦쉡쉫浈幠睖琬䆘顯┽顑姂涡䩴搸</w:t>
      </w:r>
      <w:r>
        <w:rPr/>
        <w:t>ꤸ</w:t>
      </w:r>
      <w:r>
        <w:rPr/>
        <w:t>䍓㷃걘媵丮瑣⍠⧂䑪ꍚ灖瀥쉂硕機䭡땍뽁唦㡐妵䑣</w:t>
      </w:r>
      <w:r>
        <w:rPr/>
        <w:t>ꕍ</w:t>
      </w:r>
      <w:r>
        <w:rPr/>
        <w:t>愮깩䃂㪱⩊晁梩朣攴</w:t>
      </w:r>
      <w:r>
        <w:rPr/>
        <w:t>ꦏ</w:t>
      </w:r>
      <w:r>
        <w:rPr/>
        <w:t>슬␶炡䷂㞻쉘䙙獰⥠睲㡭䥍ꅡ㩑쉀婳䀭㘺</w:t>
      </w:r>
      <w:r>
        <w:rPr/>
        <w:t>ꕄ</w:t>
      </w:r>
      <w:r>
        <w:rPr/>
        <w:t>児䱩䕐呥쉘祚</w:t>
      </w:r>
      <w:r>
        <w:rPr/>
        <w:t>⡡</w:t>
      </w:r>
      <w:r>
        <w:rPr/>
        <w:t>䉺扆땉杹㕦浭眹㡢㵣磂䷍ꥫ㐶歰숹깈塃散슣습믂桫㏂⩀癬㭨剁㡬ㆿ캻祙繷瘳浵녃⑒ま偸拍㵴䭣ꍨ䕪惂䑓顟⥡㉯坴슥♂䙖幷</w:t>
      </w:r>
      <w:r>
        <w:rPr/>
        <w:t>ⰱ</w:t>
      </w:r>
      <w:r>
        <w:rPr/>
        <w:t>䕢歖</w:t>
      </w:r>
      <w:r>
        <w:rPr/>
        <w:t>꤭</w:t>
      </w:r>
      <w:r>
        <w:rPr/>
        <w:t>朩</w:t>
      </w:r>
      <w:r>
        <w:rPr/>
        <w:t>ⱦ</w:t>
      </w:r>
      <w:r>
        <w:rPr/>
        <w:t>繹䱐ꍦ呍欶辡潬㉖㉐儸歋堹债떵慳䘶纱俍煅櫂쉢乾扠ꇂ쵳㚱祈㝔呶扁癨㩤䙁攤〬</w:t>
      </w:r>
      <w:r>
        <w:rPr/>
        <w:t>ꔹ</w:t>
      </w:r>
      <w:r>
        <w:rPr/>
        <w:t>뭲睒⩵⪱걪</w:t>
      </w:r>
      <w:r>
        <w:rPr/>
        <w:t>ⲿ</w:t>
      </w:r>
      <w:r>
        <w:rPr/>
        <w:t>塧媣쉷㔣⫃廂火㑧乚摫顱칞䷎칒吪ㅞ</w:t>
      </w:r>
      <w:r>
        <w:rPr/>
        <w:t>ꕪ</w:t>
      </w:r>
      <w:r>
        <w:rPr/>
        <w:t>㫂䩱懂倵㌥싂乸坹㑲⍩긪䭉䍵县慘⭮䭍⵳繏橘䑦춬㊱䙎㝧⩡癭恊ぅ偃戯䣂슩ꅨ⵶塀栨숻♏㜽㢏칧樬䌺䞿뭢棂啊刷楈棂轶䉍㑚獯䍔♬캮扡쵁쉎┥剗쉢쉚숵㑖⥯⩸ꥤ┸㛂⴨帳쉈㏂뽵瑩轸䬮婯쵺獭ꍥ扢泂佖轘奥噗◂ノ癌䇂㊩甭숫吪쎥楘⽒厬婤⥮㕑쉓⽫슩挱䓂</w:t>
      </w:r>
      <w:r>
        <w:rPr/>
        <w:t>ꖥ</w:t>
      </w:r>
      <w:r>
        <w:rPr/>
        <w:t>佷깲쉁幌眬渵쉙치쉦癁⧂昽쉢숺ꆻ用㕐輹⩹彄㤺汕㭠㡅䱭겏䗂剁偞奘⭆㙦ざ㕷坭求ꅰ⬣曃洪睤쉫걈⎏♵㬱곂毂⫂溡煠▮쉍吹쉓す⑚㵥</w:t>
      </w:r>
      <w:r>
        <w:rPr/>
        <w:t>ⱏ</w:t>
      </w:r>
      <w:r>
        <w:rPr/>
        <w:t>彄䡯걣椨⥕漻穏扶㝫灺</w:t>
      </w:r>
      <w:r>
        <w:rPr/>
        <w:t>ⱹ</w:t>
      </w:r>
      <w:r>
        <w:rPr/>
        <w:t>딪恤쉋⸳縭쉍</w:t>
      </w:r>
      <w:r>
        <w:rPr/>
        <w:t>ⷂ</w:t>
      </w:r>
      <w:r>
        <w:rPr/>
        <w:t>䢥슿숫朷㕲뾮碬杀伯㇂◂椩쉹止㍋⿂㬥噃䤹睬䯂Ⓨꥵ吹眤剌瀹偑</w:t>
      </w:r>
      <w:r>
        <w:rPr/>
        <w:t>ꕣ</w:t>
      </w:r>
      <w:r>
        <w:rPr/>
        <w:t>洯槎椻</w:t>
      </w:r>
      <w:r>
        <w:rPr/>
        <w:t>Ɒ</w:t>
      </w:r>
      <w:r>
        <w:rPr/>
        <w:t>儳氲典䬪昤싎摨䀹㕸庿㑑⥪澵䍶太㌪䰳睌摣촶땹⥉伸⬦숭쉀奓싂㊘</w:t>
      </w:r>
      <w:r>
        <w:rPr/>
        <w:t>ꕰ</w:t>
      </w:r>
      <w:r>
        <w:rPr/>
        <w:t>떩㩠녺睓䍖㕖塊⹚쉄佖洸</w:t>
      </w:r>
      <w:r>
        <w:rPr/>
        <w:t>ⵠ</w:t>
      </w:r>
      <w:r>
        <w:rPr/>
        <w:t>旎卧梵쵭䩄轚칥숊㍗䤤哂믃淂㖵䵭䑯䛂ノ㩱겮湟䊬뗂竂䫂싎⦻䝾╤뭲⩪㟂睄䠻㥦洸噲㙋ꍰ恱牷ぶ帯딻슡⺩깕汁㙗䝥倪塬싂栲┮玩爴䨣깈湹쌫䪬猬䙍剱䢬쉳䰰恮照慕쉾⬵夰碏㍵䄰湇牣㵡瀩爸柍㝂⨩杠⌨晏쉟⨳ꥧ眪瑍迂ㄱ䮩䵉껂⥘</w:t>
      </w:r>
      <w:r>
        <w:rPr/>
        <w:t>꤬</w:t>
      </w:r>
      <w:r>
        <w:rPr/>
        <w:t>䈻恵啾歎共輽壂</w:t>
      </w:r>
      <w:r>
        <w:rPr/>
        <w:t>꤯▵</w:t>
      </w:r>
      <w:r>
        <w:rPr/>
        <w:t>䨮慧盂⑹⹂猻浘┬</w:t>
      </w:r>
      <w:r>
        <w:rPr/>
        <w:t>⢵</w:t>
      </w:r>
      <w:r>
        <w:rPr/>
        <w:t>䑏凂娵䥗⥸썐攰쵐彵</w:t>
      </w:r>
      <w:r>
        <w:rPr/>
        <w:t>ⱚ</w:t>
      </w:r>
      <w:r>
        <w:rPr/>
        <w:t>涏땏绂猭嘱廂慹祎埂刹쉍㷂䰹敃噮灞⨻奡쉰</w:t>
      </w:r>
      <w:r>
        <w:rPr/>
        <w:t>ⵏ</w:t>
      </w:r>
      <w:r>
        <w:rPr/>
        <w:t>睉塩玡橌㉦ꄥ</w:t>
      </w:r>
      <w:r>
        <w:rPr/>
        <w:t>ⱬ</w:t>
      </w:r>
      <w:r>
        <w:rPr/>
        <w:t>湊쉎㙰쉈㝉灁㕋縸檿縻吨㪩꺏㨦䉦捱䭲⻂</w:t>
      </w:r>
      <w:r>
        <w:rPr/>
        <w:t>⡗</w:t>
      </w:r>
      <w:r>
        <w:rPr/>
        <w:t>敫깂㭺␥価</w:t>
      </w:r>
      <w:r>
        <w:rPr/>
        <w:t>⡍</w:t>
      </w:r>
      <w:r>
        <w:rPr/>
        <w:t>䭷歧⫂녬㫂䗂㴪搮䨣棂啓拎⩢呢䂱硢숥숫牫䕟㌬挷ꍉ䜪䅍沱殩汓⍡쉤</w:t>
      </w:r>
      <w:r>
        <w:rPr/>
        <w:t>Ⱞ</w:t>
      </w:r>
      <w:r>
        <w:rPr/>
        <w:t>嘤繹쉆穉슬瀦䎻彀殩泂쉨㕕쉪堩Ⓜ䡶숪䘱媣狂䓃칐卂쉹淎</w:t>
      </w:r>
      <w:r>
        <w:rPr/>
        <w:t>ⱓ</w:t>
      </w:r>
      <w:r>
        <w:rPr/>
        <w:t>ꔭ</w:t>
      </w:r>
      <w:r>
        <w:rPr/>
        <w:t>攴㓂⩊껂戨㭆걫束㜵盂䐴䬪⒩瓂</w:t>
      </w:r>
      <w:r>
        <w:rPr/>
        <w:t>ꕈ</w:t>
      </w:r>
      <w:r>
        <w:rPr/>
        <w:t>呰숤䧎╔쉎ヂ䭺奥畮껂䭬⫂䔽컂吷佳싂쉌攷ィ썄睐䏍呩恹つ幱煰⌭輤⫂㍯悡䝲㜣슏䙨┨</w:t>
      </w:r>
      <w:r>
        <w:rPr/>
        <w:t>ꤲꤲ</w:t>
      </w:r>
      <w:r>
        <w:rPr/>
        <w:t>㒥繫渳떘乮頣繘ꍹ䑮䢮ㅳ嘯숴㜱横</w:t>
      </w:r>
      <w:r>
        <w:rPr/>
        <w:t>Ɐ</w:t>
      </w:r>
      <w:r>
        <w:rPr/>
        <w:t>朩攽徱췂䍇␫輬䉲㵵橬䬫㌹믂獧卤恹쉐⥐櫂</w:t>
      </w:r>
      <w:r>
        <w:rPr/>
        <w:t>ⴽ</w:t>
      </w:r>
      <w:r>
        <w:rPr/>
        <w:t>䡣嗂恳䵖␱⪿暩슱쉫⨭쉵竍컂剗걚搵垏⾣쉚䅺㔫牔飂䠬坯抡무슏썬捠⩹唰ꅀ輭塸倴捖祄幒䑂⍤摈助䭢硟漰⬤乪숩慷楾坲剩睸慢䱓甥⩦䈲䝧煹⍢滂숥創</w:t>
      </w:r>
      <w:r>
        <w:rPr/>
        <w:t>ⷂ</w:t>
      </w:r>
      <w:r>
        <w:rPr/>
        <w:t>䃂䴬쉟兔偃녆</w:t>
      </w:r>
      <w:r>
        <w:rPr/>
        <w:t>ꤪ</w:t>
      </w:r>
      <w:r>
        <w:rPr/>
        <w:t>ꥧ睲䕑娴쉙숩쉓涡桫楧椰卥塉稩촽捶汲砸</w:t>
      </w:r>
      <w:r>
        <w:rPr/>
        <w:t>ꕖ</w:t>
      </w:r>
      <w:r>
        <w:rPr/>
        <w:t>挪⍮从⥧䵙긶⹬</w:t>
      </w:r>
      <w:r>
        <w:rPr/>
        <w:t>⡳</w:t>
      </w:r>
      <w:r>
        <w:rPr/>
        <w:t>䓂㶥䧂싂䷃皬㨵⑨쉈儥辿係숷帮숴穑䨷㨽땚</w:t>
      </w:r>
      <w:r>
        <w:rPr/>
        <w:t>ⱐⰷ</w:t>
      </w:r>
      <w:r>
        <w:rPr/>
        <w:t>䜬潱꥕ㄽ㙡啑쉒⿂梿⮵睃敷쉚놻呧갪</w:t>
      </w:r>
      <w:r>
        <w:rPr/>
        <w:t>ⷂ</w:t>
      </w:r>
      <w:r>
        <w:rPr/>
        <w:t>ꍱ吽祖</w:t>
      </w:r>
      <w:r>
        <w:rPr/>
        <w:t>⡅</w:t>
      </w:r>
      <w:r>
        <w:rPr/>
        <w:t>㵍珎㌪帻爱⍇娩䱋穒숥塞助䡇⹤㡴繱睨頺칱皡呈顦㓂숶棂⸪뼻䩕啹쉑㭶癌痂䭄㥴싎쉹䑊坨䉠療╱縷䁸吰㈱奚䑸琊</w:t>
      </w:r>
      <w:r>
        <w:rPr/>
        <w:t>ꕺ</w:t>
      </w:r>
      <w:r>
        <w:rPr/>
        <w:t>㛂䈦䭆䱡斏쵺顪싃顰癶㥧椽㑆䝂䔴甫塾低䮏曂浳䬭⑒剭恇斵䉔⴨䣂祕朱쉉㞵頥䵱⑰幘榻乔䡖獘䍘㚣䗃ꍶ</w:t>
      </w:r>
      <w:r>
        <w:rPr/>
        <w:t>ⱋ</w:t>
      </w:r>
      <w:r>
        <w:rPr/>
        <w:t>潆넰㙾䵺硆乂㈥슻숫</w:t>
      </w:r>
      <w:r>
        <w:rPr/>
        <w:t>ꕷ</w:t>
      </w:r>
      <w:r>
        <w:rPr/>
        <w:t>㭪땀採䥣迍匷⩭奌䚩쌺ꍶ刺⹱歋ㄫ呶硉啣⬪祲☸毃漱摉䭀穰녚쉆側싂横싂汶</w:t>
      </w:r>
      <w:r>
        <w:rPr/>
        <w:t>ⵋ</w:t>
      </w:r>
      <w:r>
        <w:rPr/>
        <w:t>ꍈ呏朽彁䉨癬先쉠䁓願컂ㅔ㕡슣攸廂燃숭硷頬썒浤뭁恰쉪塖⪻挵㡞歗쵯쉨ꅖꥭ䅀煦숯㴴獢兺슿</w:t>
      </w:r>
      <w:r>
        <w:rPr/>
        <w:t>ⵞ</w:t>
      </w:r>
      <w:r>
        <w:rPr/>
        <w:t>ㅮ쉒矎</w:t>
      </w:r>
      <w:r>
        <w:rPr/>
        <w:t>⡣</w:t>
      </w:r>
      <w:r>
        <w:rPr/>
        <w:t>奆暿伳㴭柃儦㍮⾩믂쉚瑅卷㛂夶呂⥃㴥</w:t>
      </w:r>
      <w:r>
        <w:rPr/>
        <w:t>ꦥꕾ</w:t>
      </w:r>
      <w:r>
        <w:rPr/>
        <w:t>洰楀믎⹃䄦䈤百㕉쉺佃㯍녫剕捡싂慘狂싂摳숮㐱灯歊呭埂湦獓뇃땹䕧燂午쉇乐쉦㙑⤪具旂䷂䕴祋旂穌咵㉉溩쉚걺싂䝏쉔⍱㜨䥯</w:t>
      </w:r>
      <w:r>
        <w:rPr/>
        <w:t>ꥆ</w:t>
      </w:r>
      <w:r>
        <w:rPr/>
        <w:t>㠤䵂뭸幤꺩框䙢㕠晃⬶쉀</w:t>
      </w:r>
      <w:r>
        <w:rPr/>
        <w:t>ꕧ</w:t>
      </w:r>
      <w:r>
        <w:rPr/>
        <w:t>禩䅘側穣䑶♆뭈묩⫂☨숱扡╫婦䍙椶썏昩乡ꍕ抣䵥䕟䙕硔䥹瀦㬦疿䨤套␳숵㤰庬礩縰꺱㥲걄쉹䫎轴お柍璿㙢佃係쉔㝷煣딱습䔥䔫ッ椽㔲슩䤸㤩煎挮깑䎱媿숦槂乂噷㴹⾩ꍺ䙆催甦</w:t>
      </w:r>
      <w:r>
        <w:rPr/>
        <w:t>ⶡ</w:t>
      </w:r>
      <w:r>
        <w:rPr/>
        <w:t>牣圲䱲呈䐷⦩䓂쉌縯⯂䵩䥸啾顡⩃䵖澱桫촥檮꺱⹔⨥쉹秎쉍㌱䍮䋂㜳싃쉐⍇⤰慚⫂ꏂ䕮쉔唵亡奴쵌奰䕱啞潡牊繯桄</w:t>
      </w:r>
      <w:r>
        <w:rPr/>
        <w:t>ꕢ</w:t>
      </w:r>
      <w:r>
        <w:rPr/>
        <w:t>涥⥹住┦뿂琫坹睒塨歠⽔䙵슏檘</w:t>
      </w:r>
      <w:r>
        <w:rPr/>
        <w:t>ꤺ</w:t>
      </w:r>
      <w:r>
        <w:rPr/>
        <w:t>䅯⫂憩猭汖䉦쉈</w:t>
      </w:r>
      <w:r>
        <w:rPr/>
        <w:t>ⵥ</w:t>
      </w:r>
      <w:r>
        <w:rPr/>
        <w:t>砻洤㇂旂뭃䐫勂⺿⹏떥䫃㕧轊献쉓㈶恹㍩네쉠䆮䑣噍땷⑀㉒硖</w:t>
      </w:r>
      <w:r>
        <w:rPr/>
        <w:t>ꔣ</w:t>
      </w:r>
      <w:r>
        <w:rPr/>
        <w:t>쵰没嗂쉙ㄻ숭⺡Ⓧ넳⍵䩓⵺塕祄䞿呃攦捀╡嘫♣總硱쵷䵾땕廂㫂塖⑃뇂슿兑걑</w:t>
      </w:r>
      <w:r>
        <w:rPr/>
        <w:t>ꗂ</w:t>
      </w:r>
      <w:r>
        <w:rPr/>
        <w:t>㡌堺椺⑴捘⬶啗</w:t>
      </w:r>
      <w:r>
        <w:rPr/>
        <w:t>ꥂ꥖ⶡ</w:t>
      </w:r>
      <w:r>
        <w:rPr/>
        <w:t>㬪幢</w:t>
      </w:r>
      <w:r>
        <w:rPr/>
        <w:t>꤭ꗂ</w:t>
      </w:r>
      <w:r>
        <w:rPr/>
        <w:t>ⱴ</w:t>
      </w:r>
      <w:r>
        <w:rPr/>
        <w:t>彖⍁쉗䝫䛂㭬塚꥔幄숽硔䘲灷橊뽦䤭爷쉲⩯ꏂ顔獃占쉐忂쉄碬</w:t>
      </w:r>
      <w:r>
        <w:rPr/>
        <w:t>ꕲ</w:t>
      </w:r>
      <w:r>
        <w:rPr/>
        <w:t>슩妡矂㉇쵬⿍捞㚻湐䡗</w:t>
      </w:r>
      <w:r>
        <w:rPr/>
        <w:t>⢥</w:t>
      </w:r>
      <w:r>
        <w:rPr/>
        <w:t>㝆秃樸䇂䑒慇姂輷㊿橤ꥳ獫㮩䥹⑳</w:t>
      </w:r>
      <w:r>
        <w:rPr/>
        <w:t>ⱴ</w:t>
      </w:r>
      <w:r>
        <w:rPr/>
        <w:t>慕搨</w:t>
      </w:r>
      <w:r>
        <w:rPr/>
        <w:t>ꔊ</w:t>
      </w:r>
      <w:r>
        <w:rPr/>
        <w:t>瀪犩⥕挤</w:t>
      </w:r>
      <w:r>
        <w:rPr/>
        <w:t>ⲱ</w:t>
      </w:r>
      <w:r>
        <w:rPr/>
        <w:t>ꅰ惂䦵䬤</w:t>
      </w:r>
      <w:r>
        <w:rPr/>
        <w:t>꧂</w:t>
      </w:r>
      <w:r>
        <w:rPr/>
        <w:t>䁏</w:t>
      </w:r>
      <w:r>
        <w:rPr/>
        <w:t>ⴽ</w:t>
      </w:r>
      <w:r>
        <w:rPr/>
        <w:t>浤刭</w:t>
      </w:r>
      <w:r>
        <w:rPr/>
        <w:t>ꗂ</w:t>
      </w:r>
      <w:r>
        <w:rPr/>
        <w:t>ⰻ</w:t>
      </w:r>
      <w:r>
        <w:rPr/>
        <w:t>癈瞏䰴啤㴦견桐䁷稻숨挴☪⹀呁喩㦏⹱츺恱⹙䱵祅㐲亩땹仂떻彸卭슬㑅⪩呫癆玻땮壂汏숬僂⸸㡋へ</w:t>
      </w:r>
      <w:r>
        <w:rPr/>
        <w:t>ⱑ⥆</w:t>
      </w:r>
      <w:r>
        <w:rPr/>
        <w:t>祴숮弪쉗獷쵤⍗</w:t>
      </w:r>
      <w:r>
        <w:rPr/>
        <w:t>Ⱡ</w:t>
      </w:r>
      <w:r>
        <w:rPr/>
        <w:t>汯갣ㅳ㝚썁䈣</w:t>
      </w:r>
      <w:r>
        <w:rPr/>
        <w:t>⡾</w:t>
      </w:r>
      <w:r>
        <w:rPr/>
        <w:t>灏溱⸣칙嫃榩䗂轴</w:t>
      </w:r>
      <w:r>
        <w:rPr/>
        <w:t>Ⳃ</w:t>
      </w:r>
      <w:r>
        <w:rPr/>
        <w:t>渲癵牄檻啍汮슥ꍡ焲긫敂湾煓싂堬㙠ꥧ硡矂搪楳権〬楧樴숪◍乃奮顤⩖樻ㅈ㉹惂䇃쉡⛂滂┹</w:t>
      </w:r>
      <w:r>
        <w:rPr/>
        <w:t>ⵞ</w:t>
      </w:r>
      <w:r>
        <w:rPr/>
        <w:t>穯瀭摂䁠匸㝯䢘灟捉ㆱ슬꺻</w:t>
      </w:r>
      <w:r>
        <w:rPr/>
        <w:t>ⴹ</w:t>
      </w:r>
      <w:r>
        <w:rPr/>
        <w:t>瑆䞘杸甤凂⛂凂摪䥢⎱睨䡬䡷剅惂㙰䀬</w:t>
      </w:r>
      <w:r>
        <w:rPr/>
        <w:t>ⱞ</w:t>
      </w:r>
      <w:r>
        <w:rPr/>
        <w:t>猫䜤</w:t>
      </w:r>
      <w:r>
        <w:rPr/>
        <w:t>ꕶ☴</w:t>
      </w:r>
      <w:r>
        <w:rPr/>
        <w:t>묩㛂は桾싂䨻囂ㅏ</w:t>
      </w:r>
      <w:r>
        <w:rPr/>
        <w:t>⡘</w:t>
      </w:r>
      <w:r>
        <w:rPr/>
        <w:t>瀶갷칞獕䧂轈충嗂䑫牐㜽䱶晵䓂싂⨣촸伶쎥獑넰䁁扥入䲘暏硞ꇎ堮倸掮땮㠩쉒쉆걔噒煓敋♴⩐摏☻啍璏橦典特곎疘⽂⑚</w:t>
      </w:r>
      <w:r>
        <w:rPr/>
        <w:t>ꦻ</w:t>
      </w:r>
      <w:r>
        <w:rPr/>
        <w:t>榬䏂壂㨹</w:t>
      </w:r>
      <w:r>
        <w:rPr/>
        <w:t>ⱃ⌱</w:t>
      </w:r>
      <w:r>
        <w:rPr/>
        <w:t>㑭戸ꏂ쉰㡷奩깒楏旂썆쉮㔭係淂㑐瑹牡쉦㙬傡쉒䵱쵌䆣摌䁦</w:t>
      </w:r>
      <w:r>
        <w:rPr/>
        <w:t>ꥅ</w:t>
      </w:r>
      <w:r>
        <w:rPr/>
        <w:t>䘲彸㧎쉋幅亱♃占㠭⭠䄣㩮協番쉗쵩畬䭩⒮改숩塎㭩姂뭰떱瑷瑖숱䰫ꍠ䍑癃⒡䡰廂䡈畆뼰慏걑䠲坲</w:t>
      </w:r>
      <w:r>
        <w:rPr/>
        <w:t>ꕲ</w:t>
      </w:r>
      <w:r>
        <w:rPr/>
        <w:t>佐咻䃂쉚帹协䁤⩖䅘㠪㝟쉎㔯⒵乂倰噁怯忂僂娹춘潾幌␨縶싂㤻⹫痂⩷奚礰㍢썸輪㭂懍題ꏂ奫쉲걀畮쌱</w:t>
      </w:r>
      <w:r>
        <w:rPr/>
        <w:t>⢣</w:t>
      </w:r>
      <w:r>
        <w:rPr/>
        <w:t>㥕扦</w:t>
      </w:r>
      <w:r>
        <w:rPr/>
        <w:t>ⱴ⠸</w:t>
      </w:r>
      <w:r>
        <w:rPr/>
        <w:t>夤</w:t>
      </w:r>
      <w:r>
        <w:rPr/>
        <w:t>ꔭ</w:t>
      </w:r>
      <w:r>
        <w:rPr/>
        <w:t>㗂</w:t>
      </w:r>
      <w:r>
        <w:rPr/>
        <w:t>ⵁ</w:t>
      </w:r>
      <w:r>
        <w:rPr/>
        <w:t>Ⳃ</w:t>
      </w:r>
      <w:r>
        <w:rPr/>
        <w:t>煢杰瞩⩴捵刪쉐䩡報兲䂿㫂㙴歟⭄輤凂晤惂䄭⽗㵚㊵潑</w:t>
      </w:r>
      <w:r>
        <w:rPr/>
        <w:t>ꥊ</w:t>
      </w:r>
      <w:r>
        <w:rPr/>
        <w:t>挭汳䎘癯噮涿獫彨䅪揃⹍搶噪㌪싂</w:t>
      </w:r>
      <w:r>
        <w:rPr/>
        <w:t>ꤻ</w:t>
      </w:r>
      <w:r>
        <w:rPr/>
        <w:t>㇂測</w:t>
      </w:r>
      <w:r>
        <w:rPr/>
        <w:t>ꤰ</w:t>
      </w:r>
      <w:r>
        <w:rPr/>
        <w:t>昰䵸뇂쉏</w:t>
      </w:r>
      <w:r>
        <w:rPr/>
        <w:t>Ⱪ</w:t>
      </w:r>
      <w:r>
        <w:rPr/>
        <w:t>㴨疘㣂䕏抩吶䀭繗</w:t>
      </w:r>
      <w:r>
        <w:rPr/>
        <w:t>ꕫ</w:t>
      </w:r>
      <w:r>
        <w:rPr/>
        <w:t>晪촱搵忂㉩껎欶獯⍭癏⩚쉶奶⿂뼮楑슻뽗繶摀癖哂</w:t>
      </w:r>
      <w:r>
        <w:rPr/>
        <w:t>ꦘ</w:t>
      </w:r>
      <w:r>
        <w:rPr/>
        <w:t>㉆ꆥ⒥煠憩硡䍀쉒䟂捩䩙㇂睎╢攭쉰⩭焩灚⹐攣侮♏⪘挹♄쉇彥⤹ꥧ䭒䱋</w:t>
      </w:r>
      <w:r>
        <w:rPr/>
        <w:t>ⰴ</w:t>
      </w:r>
      <w:r>
        <w:rPr/>
        <w:t>䥠⹪녎祢摺捌恗⤻쉣♥</w:t>
      </w:r>
      <w:r>
        <w:rPr/>
        <w:t>ⵖ</w:t>
      </w:r>
      <w:r>
        <w:rPr/>
        <w:t>扦氤㡘硈坨⍾ꎥ桕숫뭗伩さ乭☣歌칆숬流す깎䅸轴⨥</w:t>
      </w:r>
      <w:r>
        <w:rPr/>
        <w:t>꧃</w:t>
      </w:r>
      <w:r>
        <w:rPr/>
        <w:t>䊱呗싂쉕辡畖噮圊䉟㧂</w:t>
      </w:r>
      <w:r>
        <w:rPr/>
        <w:t>⠩</w:t>
      </w:r>
      <w:r>
        <w:rPr/>
        <w:t>恫⪵䙑奔슬湤䉈딵</w:t>
      </w:r>
      <w:r>
        <w:rPr/>
        <w:t>⠴</w:t>
      </w:r>
      <w:r>
        <w:rPr/>
        <w:t>㙋扯欰</w:t>
      </w:r>
      <w:r>
        <w:rPr/>
        <w:t>⢘</w:t>
      </w:r>
      <w:r>
        <w:rPr/>
        <w:t>畈䬱楀⭋獏揂숲䝦䣂セ砺䵵㗂䕃牄彟昽申⨴轮栦扮</w:t>
      </w:r>
      <w:r>
        <w:rPr/>
        <w:t>⡕</w:t>
      </w:r>
      <w:r>
        <w:rPr/>
        <w:t>憻䜱圶⼹瀫䝳协칺곂煴㨦쵂쉔䌮쉩땦⭹泂秃䭑扗珂瀨</w:t>
      </w:r>
      <w:r>
        <w:rPr/>
        <w:t>⡅</w:t>
      </w:r>
      <w:r>
        <w:rPr/>
        <w:t>椩㫂奠ꅐ숩䡘牣쉅ꍣ⽱</w:t>
      </w:r>
      <w:r>
        <w:rPr/>
        <w:t>⡇</w:t>
      </w:r>
      <w:r>
        <w:rPr/>
        <w:t>礲幩攰澻</w:t>
      </w:r>
      <w:r>
        <w:rPr/>
        <w:t>ⵆ</w:t>
      </w:r>
      <w:r>
        <w:rPr/>
        <w:t>쉵䉏氯䍚捋穡捷㧃穀璱㦬숯쉦偠깴쉘㵁⽩⫃噧⭍쌸녭彉㉵</w:t>
      </w:r>
      <w:r>
        <w:rPr/>
        <w:t>ⷂ</w:t>
      </w:r>
      <w:r>
        <w:rPr/>
        <w:t>畤灃怪</w:t>
      </w:r>
      <w:r>
        <w:rPr/>
        <w:t>ꕉ</w:t>
      </w:r>
      <w:r>
        <w:rPr/>
        <w:t>쉣䢻☪繱椻⧍⩖癑俎ㅅ䝃♄㵂뾩㞩繣㩬㝣扖䉪㉀⩥牮堯壂⮻癔䥴⿎䵺䣂㉡</w:t>
      </w:r>
      <w:r>
        <w:rPr/>
        <w:t>ꦱ</w:t>
      </w:r>
      <w:r>
        <w:rPr/>
        <w:t>䚘㣂␳</w:t>
      </w:r>
      <w:r>
        <w:rPr/>
        <w:t>ⴭ♦⑪</w:t>
      </w:r>
      <w:r>
        <w:rPr/>
        <w:t>帱ꥱ䑄啀⑷싂潪傡串싂散⥇塑奤た癄穗숵</w:t>
      </w:r>
      <w:r>
        <w:rPr/>
        <w:t>ⷂ</w:t>
      </w:r>
      <w:r>
        <w:rPr/>
        <w:t>ꅑ琴扫충久</w:t>
      </w:r>
      <w:r>
        <w:rPr/>
        <w:t>ⱺ</w:t>
      </w:r>
      <w:r>
        <w:rPr/>
        <w:t>礯捸</w:t>
      </w:r>
      <w:r>
        <w:rPr/>
        <w:t>ꦡ</w:t>
      </w:r>
      <w:r>
        <w:rPr/>
        <w:t>쉙䝺뽪╘䚱噱煸稤깋䅇⯂創㡌싂湭쉺䧂奒汖䭕挴꺣ㅭ唥穠彶丩楌╍</w:t>
      </w:r>
      <w:r>
        <w:rPr/>
        <w:t>Ⱡ</w:t>
      </w:r>
      <w:r>
        <w:rPr/>
        <w:t>车咥縲⒮슩㉞嫂⫂佁乐啞㙅㘺䟂䏎瑘⏂䝦燂捩疡䚩</w:t>
      </w:r>
      <w:r>
        <w:rPr/>
        <w:t>ꕧꕰ</w:t>
      </w:r>
      <w:r>
        <w:rPr/>
        <w:t>乆䙷䜯쉚橒䵂㑘帶乥眴</w:t>
      </w:r>
      <w:r>
        <w:rPr/>
        <w:t>ꥄ</w:t>
      </w:r>
      <w:r>
        <w:rPr/>
        <w:t>硉㍔넨㌹⍱睤䉺㠤䥀敊䗂숸습洰䕌䝡싎쉄┥洹牠ケ╍㴨㍸뮮쉐睦㭐す爴썢䭺湸䩠慷䪵礷䕒㒬㝀幵숩␱땹拃䡉睾儸⫂睅䣂杰䌫♪捄䙦嗂쉰䨭侮䥫⑚碵㝦䙊숤坴㕧硉浂潘쌶땂쉖䎬煩悮沏䭟ꥳ暩〵㤹문숤橆䵪䉚梩⹥哂䰪ꄯ쉥摟䄥甭땒擃숸㍠〰⏂婶䈵㑳쉶캿灒⚬⯎侻</w:t>
      </w:r>
      <w:r>
        <w:rPr/>
        <w:t>ⵯ⤰</w:t>
      </w:r>
      <w:r>
        <w:rPr/>
        <w:t>噠浅䐶묷⽡䤬坊禿췃</w:t>
      </w:r>
      <w:r>
        <w:rPr/>
        <w:t>ꕬ⍯</w:t>
      </w:r>
      <w:r>
        <w:rPr/>
        <w:t>捒숯␷ꍮ</w:t>
      </w:r>
      <w:r>
        <w:rPr/>
        <w:t>ꤪ⪻</w:t>
      </w:r>
      <w:r>
        <w:rPr/>
        <w:t>䙴㥂䉊㓂㩟噀汦</w:t>
      </w:r>
      <w:r>
        <w:rPr/>
        <w:t>ⵀ</w:t>
      </w:r>
      <w:r>
        <w:rPr/>
        <w:t>㖮▘煵奈䩥</w:t>
      </w:r>
      <w:r>
        <w:rPr/>
        <w:t>ꤵ</w:t>
      </w:r>
      <w:r>
        <w:rPr/>
        <w:t>恇嘫䨰쉏彋忎䄯佖偎䷍塷⬨Ⓨ㨥扔泎攤ꥮ길㥇㥏갻䍡䩟影浑쉖竂䑉橃旂숸ㆩ꥾ꅸꄯ숦噃慹㭒圮䲩慯㨬㈤武쎩睴彲䍕䵐⑐䫂坡㑺쉁쉱⌣祂吷걷樶㝣슩ꍲ啭㴹眫輭溘䢮쎿祬估뽧㉖圤浂忂⏂땒⫃旍昩歮딵汵⨨噮歚䦩匮깐</w:t>
      </w:r>
      <w:r>
        <w:rPr/>
        <w:t>⢣</w:t>
      </w:r>
      <w:r>
        <w:rPr/>
        <w:t>严쉾</w:t>
      </w:r>
      <w:r>
        <w:rPr/>
        <w:t>ꥀ</w:t>
      </w:r>
      <w:r>
        <w:rPr/>
        <w:t>숤橕⨽桍䩟圪⩫㍘쵨义圪䶮塨䬯偢狂갮窱甸⩉奃㙃䨬礫쉑扞在⼊␮ꆏ溩슮犣㈥䟂䥗㔨畩쵗싂긲䔵</w:t>
      </w:r>
      <w:r>
        <w:rPr/>
        <w:t>⡂</w:t>
      </w:r>
      <w:r>
        <w:rPr/>
        <w:t>扣㯂쵱ꏂ欸婂쉒潨⤯嘫眯ㅱ쉆懂䣂뭹㞩歐均吮숷晳穀㋂牵䧂堯싂䕲뭪禱뽃㭖慢썱瞬敗⼪㍅圱摇네織偏礫⦏溬䩡渮㵢䝖⍧ㅅ썟洸딫춡</w:t>
      </w:r>
      <w:r>
        <w:rPr/>
        <w:t>ꥁ</w:t>
      </w:r>
      <w:r>
        <w:rPr/>
        <w:t>彙愤뭗淍깪깪</w:t>
      </w:r>
      <w:r>
        <w:rPr/>
        <w:t>⵰</w:t>
      </w:r>
      <w:r>
        <w:rPr/>
        <w:t>딸唪䌴싂曂숣⩆幓숫参夭櫂䘰䚣䉴</w:t>
      </w:r>
      <w:r>
        <w:rPr/>
        <w:t>ꔲ</w:t>
      </w:r>
      <w:r>
        <w:rPr/>
        <w:t>숪ㄨ䱖枵䙙⻂䒣傣䵸剔⩏</w:t>
      </w:r>
      <w:r>
        <w:rPr/>
        <w:t>ꕵ</w:t>
      </w:r>
      <w:r>
        <w:rPr/>
        <w:t>恶傩桷습瓂汱ꥪぷ楨䱸墱⤪ꅒ歆䙕쉓穗䵸癌剋牆⨩桭⩺嘳畬쉒묽걾坶体</w:t>
      </w:r>
      <w:r>
        <w:rPr/>
        <w:t>ⱉ</w:t>
      </w:r>
      <w:r>
        <w:rPr/>
        <w:t>央䴻곂㟂㨮仂ㅧ掣窏</w:t>
      </w:r>
      <w:r>
        <w:rPr/>
        <w:t>ꤨ</w:t>
      </w:r>
      <w:r>
        <w:rPr/>
        <w:t>卭䡆眥</w:t>
      </w:r>
      <w:r>
        <w:rPr/>
        <w:t>ⷂ</w:t>
      </w:r>
      <w:r>
        <w:rPr/>
        <w:t>幓椦怪숦쉖特顤え滃〦쉪싎⽲佷剈⤤ぶ杍繵祥䷂浵䜻煋瘥ㄣ딥棂깠숦顡㭹稺扵杣女䴭燃轲깨疣畎♧玬쉎䙴㎩硣싂䙓暡숺㪿䡇ꇂ竂</w:t>
      </w:r>
      <w:r>
        <w:rPr/>
        <w:t>ⵆ</w:t>
      </w:r>
      <w:r>
        <w:rPr/>
        <w:t>㷂묪充숨╴⼱顢⍸䱟轑夵숵䳃䙁栫쉊竂䶿爰瀶均柂㝅썡䙏䝕䕰⵲畵䅅楅泂</w:t>
      </w:r>
      <w:r>
        <w:rPr/>
        <w:t>⡞</w:t>
      </w:r>
      <w:r>
        <w:rPr/>
        <w:t>飂䌣뭴㶩㐰㑫㇂矂倥奾䀵녮咩祹け卭쉤橮Ⓜ楣䡸㡷儮㩍橵녖⑶녹丵⫂슣췂硖⥠쉘뇎縳唣幎奐</w:t>
      </w:r>
      <w:r>
        <w:rPr/>
        <w:t>⡚</w:t>
      </w:r>
      <w:r>
        <w:rPr/>
        <w:t>쉒畖숩廎䞩櫂쉟焪</w:t>
      </w:r>
      <w:r>
        <w:rPr/>
        <w:t>ꖱ⍶</w:t>
      </w:r>
      <w:r>
        <w:rPr/>
        <w:t>奬싂嗂꺡穎⬥惎䭕췍쉞凂쵪恭䑧⍬剈煏䎣唯</w:t>
      </w:r>
      <w:r>
        <w:rPr/>
        <w:t>ⱘ</w:t>
      </w:r>
      <w:r>
        <w:rPr/>
        <w:t>숦疿㡊慸캡砫浏䜶壂⽅摇楗妡氲ꅔ扨祣쉡瞬묭ぉ唯슡⨮겿⩍潟㡒瘯䩴㩋䝾䡖칕㑉땾땁</w:t>
      </w:r>
      <w:r>
        <w:rPr/>
        <w:t>⡡</w:t>
      </w:r>
      <w:r>
        <w:rPr/>
        <w:t>輦硭깯</w:t>
      </w:r>
      <w:r>
        <w:rPr/>
        <w:t>꧂</w:t>
      </w:r>
      <w:r>
        <w:rPr/>
        <w:t>免⽰쉒穨噣汲打⚮싍쏂쉟潔싂ꅸ乄轳ꥴ栲瓂䆵〺婱塈ꄳ쌴䠽剎숶礯쉍并䴥䶻䘪⭰婀眦ㅧ</w:t>
      </w:r>
      <w:r>
        <w:rPr/>
        <w:t>ꔴ</w:t>
      </w:r>
      <w:r>
        <w:rPr/>
        <w:t>䰷䯂뇂싂깓䞘㌬破䘪㮿䏂㭋〵╊䆣㝘䡹숺歷⹾妡幥㚥묬䰣┪┱戬㨨㴬⩮彤⹏㙚⽎⸳㡲䍲䩐♌䬵噦狂牊⍥刴䁡췂牺싂䩭丷㩱숯䈹畫昶⒘歇琣♫㉢繲䪡</w:t>
      </w:r>
      <w:r>
        <w:rPr/>
        <w:t>ꖿ</w:t>
      </w:r>
      <w:r>
        <w:rPr/>
        <w:t>幙兠繇歧쉔녊癱伱⩊丩甽촹伳㥱姍㑫呸䐪䝴盂棎挪</w:t>
      </w:r>
      <w:r>
        <w:rPr/>
        <w:t>Ⳃ</w:t>
      </w:r>
      <w:r>
        <w:rPr/>
        <w:t>쉵晀㙢夹䀪㵰矂玩뾱抩</w:t>
      </w:r>
      <w:r>
        <w:rPr/>
        <w:t>ⷂ</w:t>
      </w:r>
      <w:r>
        <w:rPr/>
        <w:t>⢩</w:t>
      </w:r>
      <w:r>
        <w:rPr/>
        <w:t>ꆏ啄湶浔</w:t>
      </w:r>
      <w:r>
        <w:rPr/>
        <w:t>ꔻ⎘</w:t>
      </w:r>
      <w:r>
        <w:rPr/>
        <w:t>た걓妘獷</w:t>
      </w:r>
      <w:r>
        <w:rPr/>
        <w:t>꧂</w:t>
      </w:r>
      <w:r>
        <w:rPr/>
        <w:t>奠쉾뭍堬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