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䱟桄㩑䏍砺搱愰㡮愹扱</w:t>
      </w:r>
      <w:r>
        <w:rPr/>
        <w:t>⠶</w:t>
      </w:r>
      <w:r>
        <w:rPr/>
        <w:t>總㡰䲬</w:t>
      </w:r>
      <w:r>
        <w:rPr/>
        <w:t>ⵇ</w:t>
      </w:r>
      <w:r>
        <w:rPr/>
        <w:t>剩䦩塺咏㵀洳⺱爰啭轰䙘䕂灌夷塧㫂⭎㡎䀰칤㉨䨪喩䨶璿佔뗂獰㴶⍠猷䏂杲㤱捡쵖噦⽫</w:t>
      </w:r>
      <w:r>
        <w:rPr/>
        <w:t>⠵⥙</w:t>
      </w:r>
      <w:r>
        <w:rPr/>
        <w:t>唪⫂뽀楆問歭싃敾䗂嘯䐦쉍迂뗂깠숤싂焥㚣欵</w:t>
      </w:r>
      <w:r>
        <w:rPr/>
        <w:t>ⵞ</w:t>
      </w:r>
      <w:r>
        <w:rPr/>
        <w:t>摥䑣桺䅓犬㡆嚮獡片奱⎵柂丷</w:t>
      </w:r>
      <w:r>
        <w:rPr/>
        <w:t>ꥋ</w:t>
      </w:r>
      <w:r>
        <w:rPr/>
        <w:t>뿂쉙敺助礱⹴烍뼲甽嚬噦戶슘昬숯㢣灂桟䩎</w:t>
      </w:r>
      <w:r>
        <w:rPr/>
        <w:t>⠪</w:t>
      </w:r>
      <w:r>
        <w:rPr/>
        <w:t>樫㨯擂乄⼺婤칀浮庱典摉捚</w:t>
      </w:r>
      <w:r>
        <w:rPr/>
        <w:t>ꕧ</w:t>
      </w:r>
      <w:r>
        <w:rPr/>
        <w:t>까烂喵걷䉷橡橌⥑싂⭾伥楟</w:t>
      </w:r>
      <w:r>
        <w:rPr/>
        <w:t>ⷂ</w:t>
      </w:r>
      <w:r>
        <w:rPr/>
        <w:t>牭㙫奎칂止犿⿂甮慸㛍</w:t>
      </w:r>
      <w:r>
        <w:rPr/>
        <w:t>꧂</w:t>
      </w:r>
      <w:r>
        <w:rPr/>
        <w:t>㷂䋂䍑䅆췂</w:t>
      </w:r>
      <w:r>
        <w:rPr/>
        <w:t>ꦮ</w:t>
      </w:r>
      <w:r>
        <w:rPr/>
        <w:t>㓂彖樳㤥牚</w:t>
      </w:r>
      <w:r>
        <w:rPr/>
        <w:t>ꕳ</w:t>
      </w:r>
      <w:r>
        <w:rPr/>
        <w:t>敯䁠拃⽎㍚䠽㤷輶</w:t>
      </w:r>
      <w:r>
        <w:rPr/>
        <w:t>ꥉ⨣</w:t>
      </w:r>
      <w:r>
        <w:rPr/>
        <w:t>썐䝑䲬㙙㭹䁨截숵穷⬦㡑惂숰쏎参슩曂畫泂珃쉐煆喩쉧쉲녚㜵恨梣䁤䜥䡦╍숸杠䕂䩳狂䥦싃⨥쉟싂䕇䉍楴㑙땎㨷恎匽参獪唷憿㐭䏂놩♑㌱</w:t>
      </w:r>
      <w:r>
        <w:rPr/>
        <w:t>꤬</w:t>
      </w:r>
      <w:r>
        <w:rPr/>
        <w:t>狍畦䀦녘ㅐ☱枥歕⽙땵前䐮榱</w:t>
      </w:r>
      <w:r>
        <w:rPr/>
        <w:t>ꤪ</w:t>
      </w:r>
      <w:r>
        <w:rPr/>
        <w:t>恱꺏氫䵷䘻伷䭑潅恫㩚㍍</w:t>
      </w:r>
      <w:r>
        <w:rPr/>
        <w:t>ꥏ</w:t>
      </w:r>
      <w:r>
        <w:rPr/>
        <w:t>主浖㜬睅塌쉠剞</w:t>
      </w:r>
      <w:r>
        <w:rPr/>
        <w:t>ꔣ</w:t>
      </w:r>
      <w:r>
        <w:rPr/>
        <w:t>梏쉋녗㑶䥥㤩凎㥄煵䬣ꍹ瘥輯㉏㈸⑚㋃䶡䝶녦⽲䖥䙓칃묺祪䴦畺婥䡉廂䅥슩倥㚡䡢椸輻ꌣ㕃숸땇⦬䰵璿ꍂ晗䱣䚩坖⽊幎갴媘䡃椮⩯㉰</w:t>
      </w:r>
      <w:r>
        <w:rPr/>
        <w:t>ⵡ</w:t>
      </w:r>
      <w:r>
        <w:rPr/>
        <w:t>㥅㙈侩繓湭㝏</w:t>
      </w:r>
      <w:r>
        <w:rPr/>
        <w:t>⣎</w:t>
      </w:r>
      <w:r>
        <w:rPr/>
        <w:t>洸䕔㝧꺱䲣娥</w:t>
      </w:r>
      <w:r>
        <w:rPr/>
        <w:t>ꥃ</w:t>
      </w:r>
      <w:r>
        <w:rPr/>
        <w:t>慑搥創疱싂桎䠽숤싂쉨싂</w:t>
      </w:r>
      <w:r>
        <w:rPr/>
        <w:t>⡑</w:t>
      </w:r>
      <w:r>
        <w:rPr/>
        <w:t>싂爭䶮䄰䅨摟숻㣎싍⭃걵⿎㑘奟㉫澩⩂繌䯂䛎⭙䠦煯䫂東䒬猬䙲㐲</w:t>
      </w:r>
      <w:r>
        <w:rPr/>
        <w:t>ꥁ</w:t>
      </w:r>
      <w:r>
        <w:rPr/>
        <w:t>쉏갨䅰㘭彾题⴨</w:t>
      </w:r>
      <w:r>
        <w:rPr/>
        <w:t>ⰹ</w:t>
      </w:r>
      <w:r>
        <w:rPr/>
        <w:t>炬洦帱矂䝧纵䱌睡</w:t>
      </w:r>
      <w:r>
        <w:rPr/>
        <w:t>ꕵ</w:t>
      </w:r>
      <w:r>
        <w:rPr/>
        <w:t>㤤䜪擂</w:t>
      </w:r>
      <w:r>
        <w:rPr/>
        <w:t>ꥄ</w:t>
      </w:r>
      <w:r>
        <w:rPr/>
        <w:t>쉸牯</w:t>
      </w:r>
      <w:r>
        <w:rPr/>
        <w:t>ⵒ</w:t>
      </w:r>
      <w:r>
        <w:rPr/>
        <w:t>猥◂㑃挰ꍯ汀쉠㧂楖种쉬䑅쉹녴噡娤潬女㔭걚⍈幟爩㭶깳䱰䅐祢</w:t>
      </w:r>
      <w:r>
        <w:rPr/>
        <w:t>⠳</w:t>
      </w:r>
      <w:r>
        <w:rPr/>
        <w:t>䆱㥱嗂祍歲⽵爵䑫쉇墻猥쉋⪮氱挽㬳ㄣ쉂뽓⶿⥄轘䕇㠴</w:t>
      </w:r>
      <w:r>
        <w:rPr/>
        <w:t>ⲵ</w:t>
      </w:r>
      <w:r>
        <w:rPr/>
        <w:t>뭉奌憵矍⤽ぃび槂뼻⮵㡍쉾潷䑶㨶䥰癱祏碏</w:t>
      </w:r>
      <w:r>
        <w:rPr/>
        <w:t>ꕩ</w:t>
      </w:r>
      <w:r>
        <w:rPr/>
        <w:t>ꆩꥦ奘杷焸兌愶슡梏⺿䥬쉠摀癮쵵㪿捰쉈欪伫禥┦⌴⭒</w:t>
      </w:r>
      <w:r>
        <w:rPr/>
        <w:t>Ⱜ</w:t>
      </w:r>
      <w:r>
        <w:rPr/>
        <w:t>匨</w:t>
      </w:r>
      <w:r>
        <w:rPr/>
        <w:t>ⴸ</w:t>
      </w:r>
      <w:r>
        <w:rPr/>
        <w:t>츲乃暡癢契槂뽓匊싂</w:t>
      </w:r>
      <w:r>
        <w:rPr/>
        <w:t>⣍</w:t>
      </w:r>
      <w:r>
        <w:rPr/>
        <w:t>幾朱ど╃뭰䬮㤴</w:t>
      </w:r>
      <w:r>
        <w:rPr/>
        <w:t>⠪</w:t>
      </w:r>
      <w:r>
        <w:rPr/>
        <w:t>穧櫂息䍯僂쉕䌴幡㬣껂廍䄹洰沣杉义⌴㩣</w:t>
      </w:r>
      <w:r>
        <w:rPr/>
        <w:t>ꤵ</w:t>
      </w:r>
      <w:r>
        <w:rPr/>
        <w:t>㔴偷䯂䥀盂敉礩김呄硟䔰䭙</w:t>
      </w:r>
      <w:r>
        <w:rPr/>
        <w:t>ꥈ◂</w:t>
      </w:r>
      <w:r>
        <w:rPr/>
        <w:t>楙</w:t>
      </w:r>
      <w:r>
        <w:rPr/>
        <w:t>ꔯ</w:t>
      </w:r>
      <w:r>
        <w:rPr/>
        <w:t>愸쵺疬疘穚恁轤決싂㵃兡娱幒쉇</w:t>
      </w:r>
      <w:r>
        <w:rPr/>
        <w:t>⡾</w:t>
      </w:r>
      <w:r>
        <w:rPr/>
        <w:t>瑭竂噟づ畀숦息恀쉣氺甸⑺ꥳ车杈䍂婾㐸捚㟃㕯뇂녭☲숫捙䴭撿곂䈹걠⬰ꆘ挷斱쉫뿂㣂</w:t>
      </w:r>
      <w:r>
        <w:rPr/>
        <w:t>ꤹ</w:t>
      </w:r>
      <w:r>
        <w:rPr/>
        <w:t>侣歋偣쉅婸啅╤塠瑪䐳깖敮③싂㙆戥穗걪奴滍⭙噷쉍㡃䱷⹹恧㌣摥㙰熣⹀慅䎏卌슮琬牔⑌畠穘㔶</w:t>
      </w:r>
      <w:r>
        <w:rPr/>
        <w:t>ꗂ</w:t>
      </w:r>
      <w:r>
        <w:rPr/>
        <w:t>撥䵍湶䲵쉠䵌噂桹</w:t>
      </w:r>
      <w:r>
        <w:rPr/>
        <w:t>⠪</w:t>
      </w:r>
      <w:r>
        <w:rPr/>
        <w:t>呂㇂槂顅㵂㥍塰싂㡅磂場㴪⨪啟◂껂䢩换뽆夤泍㋎硟潫杯猴戤碮䳂䉪䵴䚩噓쵀严䪩㜻㡋〨쉐戲圯ꌶ넭㧎䬺亿싂싂싂嘦唥䨵䕕쉏悮戫輤呰</w:t>
      </w:r>
      <w:r>
        <w:rPr/>
        <w:t>ꥋ</w:t>
      </w:r>
      <w:r>
        <w:rPr/>
        <w:t>弭轹娹습䜪</w:t>
      </w:r>
      <w:r>
        <w:rPr/>
        <w:t>ⳍ</w:t>
      </w:r>
      <w:r>
        <w:rPr/>
        <w:t>슘Ⓝ稹䡷㨤椺灲睯㛂쉾歋⪏숳婮쉰唥喱쉧督囂</w:t>
      </w:r>
      <w:r>
        <w:rPr/>
        <w:t>ⵞ</w:t>
      </w:r>
      <w:r>
        <w:rPr/>
        <w:t>䡪啀盂灲楖乐슻쉙敧㤩⨹㝰땱숸쉯旂乡壍䵸땵䉢䈳䛂枻㘷⥒儽䕱ꍱ輤㝡㉫♠搨걏啰㡣㉔敡托㕂穃땲匣㥷⽒婕㐳濂㝒㒵妿頥㝳咣煗ꌷ믃⩏㒡쌨輹⼩兢⛂㤬瀽</w:t>
      </w:r>
      <w:r>
        <w:rPr/>
        <w:t>ꤰ</w:t>
      </w:r>
      <w:r>
        <w:rPr/>
        <w:t>搰⧂䵖櫎⌦⎣㩐汵溮㥗䃍⑘⼨땋䁲╍⹒⥹坨⑮杍奲勂祣櫃쉴渪梻癠슩癢晚㨲딣契稶㍋㭤ꆩ浘塖犏⨸硐</w:t>
      </w:r>
      <w:r>
        <w:rPr/>
        <w:t>ꦏ</w:t>
      </w:r>
      <w:r>
        <w:rPr/>
        <w:t>瑞歖쉂㵃搸</w:t>
      </w:r>
      <w:r>
        <w:rPr/>
        <w:t>ⴤ</w:t>
      </w:r>
      <w:r>
        <w:rPr/>
        <w:t>㵶剪⛂硑嫂乶촹싂⭕</w:t>
      </w:r>
      <w:r>
        <w:rPr/>
        <w:t>ⰴ⚱</w:t>
      </w:r>
      <w:r>
        <w:rPr/>
        <w:t>㎮</w:t>
      </w:r>
      <w:r>
        <w:rPr/>
        <w:t>ꗂ</w:t>
      </w:r>
      <w:r>
        <w:rPr/>
        <w:t>晊淂珂祹杓硠囎仂䤥쉟禩戭</w:t>
      </w:r>
      <w:r>
        <w:rPr/>
        <w:t>ꤥ</w:t>
      </w:r>
      <w:r>
        <w:rPr/>
        <w:t>呅㕳슬愪</w:t>
      </w:r>
      <w:r>
        <w:rPr/>
        <w:t>ꕃ</w:t>
      </w:r>
      <w:r>
        <w:rPr/>
        <w:t>⽋兆繲恓㓂眳㜭抻庥⍷睋䵋用哂▬坯剨噗呅쉬搨睶☱싂㒱愳懂う数깦凂</w:t>
      </w:r>
      <w:r>
        <w:rPr/>
        <w:t>꧂ꦣ</w:t>
      </w:r>
      <w:r>
        <w:rPr/>
        <w:t>㙸⍙抻┱嗂ꅕ숵捌칐兞坐扄慏拂瘽숨爩忂睋숨⿎</w:t>
      </w:r>
      <w:r>
        <w:rPr/>
        <w:t>ꦮ</w:t>
      </w:r>
      <w:r>
        <w:rPr/>
        <w:t>뽯뭅</w:t>
      </w:r>
      <w:r>
        <w:rPr/>
        <w:t>ꕞ</w:t>
      </w:r>
      <w:r>
        <w:rPr/>
        <w:t>瘲硞䘵呴㥘싂겡캵墥㩊㭕䊱깘쏂榣縥琯䕓戦稦婃㙧⥃싂㇂싂䉱쉍쉔槂䱹摫弪㐵煉㡏⭹櫂쉏썂杕歲坬㥁但숻떏偃幐仂䁋숬顯僎뭎ꅫ♅丬묶琹䫎쉘杺쉟䎮⨊圹硔땚砪幤꺿參싂䕃堺</w:t>
      </w:r>
      <w:r>
        <w:rPr/>
        <w:t>⠤</w:t>
      </w:r>
      <w:r>
        <w:rPr/>
        <w:t>剔⩓싎뭨栩숱䈥쵖㑘漬㩆ㅥ⩕啁䑐슻漬䴰噚獈⮱浨纣㙚搸숲숸䈳㈸숫亥꤮恏榘䝊぀淂䜻䌱乖䉗坺쉚딹䡋䋂䥳呄焩㠫囂ꌪ䈦歑䱘瑯沮썡⯂剨㓂䵉匫ふじ㑎嘻▩㌪幷瀲㣂倭窮꺻썙椮㤳슬</w:t>
      </w:r>
      <w:r>
        <w:rPr/>
        <w:t>ⵋ</w:t>
      </w:r>
      <w:r>
        <w:rPr/>
        <w:t>沱偐婯睨䇃吪〉㭉商橚癨轔愪呶묥쉹쉈</w:t>
      </w:r>
      <w:r>
        <w:rPr/>
        <w:t>ꥆ</w:t>
      </w:r>
      <w:r>
        <w:rPr/>
        <w:t>숮⤽歴璿瑋䱳뿂摵壂磎塲슘毂啯䵳䕁づ㑭漷싂朣⥁䅭咩僂㶿䙢⸩囂⴯彟瑡轐싂쉠䅷䵙䵀橋</w:t>
      </w:r>
      <w:r>
        <w:rPr/>
        <w:t>ꖬ⥈</w:t>
      </w:r>
      <w:r>
        <w:rPr/>
        <w:t>㣂瑀쉖</w:t>
      </w:r>
      <w:r>
        <w:rPr/>
        <w:t>ꤳ⥉</w:t>
      </w:r>
      <w:r>
        <w:rPr/>
        <w:t>捱圩爴</w:t>
      </w:r>
      <w:r>
        <w:rPr/>
        <w:t>ꤲ</w:t>
      </w:r>
      <w:r>
        <w:rPr/>
        <w:t>㡖爨䰬奉乡㌱䦬嘭</w:t>
      </w:r>
      <w:r>
        <w:rPr/>
        <w:t>ⷂ</w:t>
      </w:r>
      <w:r>
        <w:rPr/>
        <w:t>瘤쉫㛎䜽櫂㭠㊵䔬砫淂䯂勂催䕙㗂稨숭</w:t>
      </w:r>
      <w:r>
        <w:rPr/>
        <w:t>⡧</w:t>
      </w:r>
      <w:r>
        <w:rPr/>
        <w:t>㌴慮祲権傡㕕</w:t>
      </w:r>
      <w:r>
        <w:rPr/>
        <w:t>ⱃ⸰</w:t>
      </w:r>
      <w:r>
        <w:rPr/>
        <w:t>뭏愱ㅳ彏㊵㤪灨䉤ꅺ곃㉍剐⑞䀣䐬䉫䠮칤㎿䙠呁猽⑄榵瘸瑦쉷</w:t>
      </w:r>
      <w:r>
        <w:rPr/>
        <w:t>Ⱬ</w:t>
      </w:r>
      <w:r>
        <w:rPr/>
        <w:t>䗂⚥灂쉮瑇䣃滂椪顇㤯眴汸칹⍅夰橪圮쉫캮싂</w:t>
      </w:r>
      <w:r>
        <w:rPr/>
        <w:t>⢥</w:t>
      </w:r>
      <w:r>
        <w:rPr/>
        <w:t>辡⏍猵䌰呪楅严ꅪ⍙슮䌥꥖櫂晤穲䨦겱挪慄懂①縪⹷♐⫂灔䣂橸帩坓偩䢩晸振扨浉</w:t>
      </w:r>
      <w:r>
        <w:rPr/>
        <w:t>ꕍ</w:t>
      </w:r>
      <w:r>
        <w:rPr/>
        <w:t>⼹兹䍡欮睗泂쉅卞썙祭㩴彞㙨匣剖璣捆焩朹敋⮩</w:t>
      </w:r>
      <w:r>
        <w:rPr/>
        <w:t>ꤺ</w:t>
      </w:r>
      <w:r>
        <w:rPr/>
        <w:t>㑘치⩗䞘か浥칐硣⹎畞䏂쉇㩏⽏䉮ꅲ땈祁䅷壂㥤䵃컂秂㠵땳쉷浴⹠싂䊱갸쉇倱숺녏祸顲싂㵈쉃瑉焵쉎</w:t>
      </w:r>
      <w:r>
        <w:rPr/>
        <w:t>ⰸ</w:t>
      </w:r>
      <w:r>
        <w:rPr/>
        <w:t>棃슣彪촯䑄㕺</w:t>
      </w:r>
      <w:r>
        <w:rPr/>
        <w:t>⡎</w:t>
      </w:r>
      <w:r>
        <w:rPr/>
        <w:t>〱㔤杲呢䳍㈪噌恆㡡兞怭겿䡤숥煅父甭睲煍㐯⨥塷矂䄷</w:t>
      </w:r>
      <w:r>
        <w:rPr/>
        <w:t>ⴰ</w:t>
      </w:r>
      <w:r>
        <w:rPr/>
        <w:t>佌쉕쉢싂摔⍢䃂</w:t>
      </w:r>
      <w:r>
        <w:rPr/>
        <w:t>ꤸ</w:t>
      </w:r>
      <w:r>
        <w:rPr/>
        <w:t>긯婾䙸轇썶欷⽤䡃믂긹溡ぎ到玩⼯栵亻</w:t>
      </w:r>
      <w:r>
        <w:rPr/>
        <w:t>ꕠꤲ</w:t>
      </w:r>
      <w:r>
        <w:rPr/>
        <w:t>䆿곂쉺䞮煋녫剣⍩䄤䝏䩐싂ꥧ幡勂礹녳⩸礫塺춡㶘䅆䔬摐奺彎</w:t>
      </w:r>
      <w:r>
        <w:rPr/>
        <w:t>ꥉ</w:t>
      </w:r>
      <w:r>
        <w:rPr/>
        <w:t>瓂樤核⬥껂祲妣㌽䕺眯숭☱⫂䮻䙅숣㍉摇䒘穐慒戬㉬嘶ꍏ㕾㜸</w:t>
      </w:r>
      <w:r>
        <w:rPr/>
        <w:t>ꕖ</w:t>
      </w:r>
      <w:r>
        <w:rPr/>
        <w:t>捷䕺噕瑧咬쉬椳䥟慙ꌩꥱ⨭䌦ㄶ搬뿂⥗牤ꅺ䙁깮睯夭䵲䝅幙땫㠱䙒牺쌱輥ꅮ侮㑯橣䝶杨쵕숩㒵ㅬ겣⦣矍劘厥♧桒瘊숥櫂䏂睴㍩恶噠埂뽷싎瓂睕쉤</w:t>
      </w:r>
      <w:r>
        <w:rPr/>
        <w:t>⢩⍍</w:t>
      </w:r>
      <w:r>
        <w:rPr/>
        <w:t>䰳⨮畁녴摤⤽㠺癳㩹塣♐姃摷榩稰⨭佉숱⥞䉪䌱䁂效椭夹攳坲穤卦卍䑔䅀䡄㫂彤䱮敡塥攩摊슣쉺戭</w:t>
      </w:r>
      <w:r>
        <w:rPr/>
        <w:t>ꤹ</w:t>
      </w:r>
      <w:r>
        <w:rPr/>
        <w:t>ꌫ璬悮㭁㖩㩊䝠쉢쉐쉕木弣썖創伪쎱怩㝄矂犥⬵娭쉳繒쉗璮䝣浑䵸橋䰩┱啀䡚〉獡轄뿂</w:t>
      </w:r>
      <w:r>
        <w:rPr/>
        <w:t>Ⳃ</w:t>
      </w:r>
      <w:r>
        <w:rPr/>
        <w:t>쌷漴쉕쉡쵓楾⑳⩗䷎轈숺㩺숪⒡〪嘪繴㉒⎘쌷商캱꺥䥠쵔숣滂</w:t>
      </w:r>
      <w:r>
        <w:rPr/>
        <w:t>ꥑ</w:t>
      </w:r>
      <w:r>
        <w:rPr/>
        <w:t>습祩싃穘㥦쉉⿂숭欮㌽ꅠ楃䯂숲㈥㐨䍣⒱슏칁晩繵⵨仍쉆扦깾⍨䠫뭚땹㭇숫猥┭旎뭎㛂沣㭀⩐⌨▩挻⹢䁠祒䌴痂急㝐儲估㴱ヂ炩㊥촰痍懂㡏뽮桠䥏揂뽋䰳个쉚䥈剏燂䡂楋츻䌦毂瀣⤶ㆮ㵲싂剷⑫乀䙐祌攩묩䝈勂㡍숮幢⻂싂支浡⶘싂杲䭋ꆏ슩</w:t>
      </w:r>
      <w:r>
        <w:rPr/>
        <w:t>⠦</w:t>
      </w:r>
      <w:r>
        <w:rPr/>
        <w:t>쉴㶩顮塑⏍䖿儱吥㭤䳂㴫츲ㆥ敤䥔㛂</w:t>
      </w:r>
      <w:r>
        <w:rPr/>
        <w:t>ꔬ⩾</w:t>
      </w:r>
      <w:r>
        <w:rPr/>
        <w:t>玘数슘煰滃㙰쉲☭ꅃ⎩嘳ꥨ潎땗녃顕䙷挵顆䕘㗂</w:t>
      </w:r>
      <w:r>
        <w:rPr/>
        <w:t>ⱇ</w:t>
      </w:r>
      <w:r>
        <w:rPr/>
        <w:t>ꥀ</w:t>
      </w:r>
      <w:r>
        <w:rPr/>
        <w:t>ㄩ㖵ㄶ䬥㈭㭵張偍奌䀷畑桧뽴㖘㤵䅁</w:t>
      </w:r>
      <w:r>
        <w:rPr/>
        <w:t>ꗂⓂꤸ</w:t>
      </w:r>
      <w:r>
        <w:rPr/>
        <w:t>午⩆㞡甪㦻湺□敀猨輶眰䈦㝪숵䅞棂挸녮쎘숳쉭칑䧂徏겵奢凃乥숯搪䔬뽬硇⭅挱⚩ꅷ㌺祇㖥䱐慦爷兂쉍땈便獟恋ꅨ㈰媵ꅏ</w:t>
      </w:r>
      <w:r>
        <w:rPr/>
        <w:t>ⴣ</w:t>
      </w:r>
      <w:r>
        <w:rPr/>
        <w:t>兲㡳辬㠵礰牢序䙬싎昭슣㠻념祃牬恲㢵䑨䘷ㅮ弣</w:t>
      </w:r>
      <w:r>
        <w:rPr/>
        <w:t>ꕋ</w:t>
      </w:r>
      <w:r>
        <w:rPr/>
        <w:t>䘶倴녾뾘㥉믂愫㵳춘</w:t>
      </w:r>
      <w:r>
        <w:rPr/>
        <w:t>ꥃ</w:t>
      </w:r>
      <w:r>
        <w:rPr/>
        <w:t>繐瑏昶區破杩䲩塂榮숯璮ꥧ扎㘵</w:t>
      </w:r>
      <w:r>
        <w:rPr/>
        <w:t>⡣</w:t>
      </w:r>
      <w:r>
        <w:rPr/>
        <w:t>輳坚ꥶ浺渤䩘曂着㜭灅村㋂쉨걏㨥墮睯䕖橈슬彇</w:t>
      </w:r>
      <w:r>
        <w:rPr/>
        <w:t>ꖡ</w:t>
      </w:r>
      <w:r>
        <w:rPr/>
        <w:t>枥㘶㍈惂樻숷瘪卉⌲ꅔ〨뭾照浞㫂숸슮⍂⑧⩦㩊堭稳㡸㤷숬䣂欹顟쉥漬쉈吸뭂吩睱漦䍒牏긵♭半뗂捈숺㕄獵뮥</w:t>
      </w:r>
      <w:r>
        <w:rPr/>
        <w:t>⠶</w:t>
      </w:r>
      <w:r>
        <w:rPr/>
        <w:t>썢㣂䍆뭶</w:t>
      </w:r>
      <w:r>
        <w:rPr/>
        <w:t>꧂</w:t>
      </w:r>
      <w:r>
        <w:rPr/>
        <w:t>㬮䑅砨扵刷쌴</w:t>
      </w:r>
      <w:r>
        <w:rPr/>
        <w:t>⡱</w:t>
      </w:r>
      <w:r>
        <w:rPr/>
        <w:t>敱斩瑶쉀㵎쉨싎썖䶘ꥣ䤣慧</w:t>
      </w:r>
      <w:r>
        <w:rPr/>
        <w:t>ꕱ</w:t>
      </w:r>
      <w:r>
        <w:rPr/>
        <w:t>楄獍㥁⮩</w:t>
      </w:r>
      <w:r>
        <w:rPr/>
        <w:t>꧂</w:t>
      </w:r>
      <w:r>
        <w:rPr/>
        <w:t>彇숤䁳⌸形歵救呆썎愽⑗睓⬱쉪⩋숭睦慉㘊幈慑썖숻瘽</w:t>
      </w:r>
      <w:r>
        <w:rPr/>
        <w:t>ⱋⳎ</w:t>
      </w:r>
      <w:r>
        <w:rPr/>
        <w:t>輸啁娪剭洺癸夳强㪡敇</w:t>
      </w:r>
      <w:r>
        <w:rPr/>
        <w:t>꧃</w:t>
      </w:r>
      <w:r>
        <w:rPr/>
        <w:t>偁▬㠸슘抱㥃慚獨</w:t>
      </w:r>
      <w:r>
        <w:rPr/>
        <w:t>ꕅ⦻</w:t>
      </w:r>
      <w:r>
        <w:rPr/>
        <w:t>쉁䬭䗂ꍇ⭋</w:t>
      </w:r>
      <w:r>
        <w:rPr/>
        <w:t>⡮☳</w:t>
      </w:r>
      <w:r>
        <w:rPr/>
        <w:t>䝆숰洳</w:t>
      </w:r>
      <w:r>
        <w:rPr/>
        <w:t>꧍</w:t>
      </w:r>
      <w:r>
        <w:rPr/>
        <w:t>摡倬太眷曃촷땙呰硉噈⥭据㑬싂䷂垵灀</w:t>
      </w:r>
      <w:r>
        <w:rPr/>
        <w:t>ⴣ</w:t>
      </w:r>
      <w:r>
        <w:rPr/>
        <w:t>攬숺䥶匸晤숨砩癧䛍䟂睲穖繆⍙浮</w:t>
      </w:r>
      <w:r>
        <w:rPr/>
        <w:t>Ⲙ</w:t>
      </w:r>
      <w:r>
        <w:rPr/>
        <w:t>䍵칈㗎</w:t>
      </w:r>
      <w:r>
        <w:rPr/>
        <w:t>ⴳ</w:t>
      </w:r>
      <w:r>
        <w:rPr/>
        <w:t>슣㬽䩕⿍⌬숳呶㕴⨸䨩ㆩ縤漪䎱江쉸幟呴♠☴숴䴲晨숴党䕲焦깮憡㌣숷⹨⵸剬伶曂幾掣⽳䅳칢ꅟ⭹㥪㟂恀枩焺깮싂爽⼩敧轏䷂㋂뭢숻䫂뭲㙏䓍㴪쉦囂窻碩搰䵚浮슿㥱唻♞⥳걂⽰瀹갺瘶⥊䅇牔䅏┤걐告輽⽗㡹䑟꥖쉟摦칾戯숪恀繙䥯㗂煇䦿淂䓎桾び䜤</w:t>
      </w:r>
      <w:r>
        <w:rPr/>
        <w:t>ⵒ</w:t>
      </w:r>
      <w:r>
        <w:rPr/>
        <w:t>㇍幵쉎摥㉖摎숹顊䱊噊⑥쉉乷斱哂</w:t>
      </w:r>
      <w:r>
        <w:rPr/>
        <w:t>Ⳃ</w:t>
      </w:r>
      <w:r>
        <w:rPr/>
        <w:t>㥪⨰칦▥澥숩⍗樬ꅢ</w:t>
      </w:r>
      <w:r>
        <w:rPr/>
        <w:t>⠦♎</w:t>
      </w:r>
      <w:r>
        <w:rPr/>
        <w:t>嘴漫㶥冬睍獕䠰뭋김児쉎ꥰ㏂係䑇敀뭥䡘㯎䵱暣뗂吵渱て晩轋䕟뭮牓䑑䱌䡇申㢬䛂僂䌱㊿䠴㭎㟂亩幭⯂㉙㘪敞쌸년匩썙甥穗츤숹㩒숫瑐顈轾漵呣戮숭쉾折㭊㵭쉰䅷㍦䏂佴椹쉯◂㨷涻佧깈橺걃</w:t>
      </w:r>
      <w:r>
        <w:rPr/>
        <w:t>⡐</w:t>
      </w:r>
      <w:r>
        <w:rPr/>
        <w:t>滂뽣煣漳</w:t>
      </w:r>
      <w:r>
        <w:rPr/>
        <w:t>ꦣ</w:t>
      </w:r>
      <w:r>
        <w:rPr/>
        <w:t>쉲</w:t>
      </w:r>
      <w:r>
        <w:rPr/>
        <w:t>ꤩ</w:t>
      </w:r>
      <w:r>
        <w:rPr/>
        <w:t>彵놣採恪䈨뼯㏎穠⾣硩机뽪⽦䦿뭞㜪ㅎ㠪䑲祚ꍋ</w:t>
      </w:r>
      <w:r>
        <w:rPr/>
        <w:t>ⷂ</w:t>
      </w:r>
      <w:r>
        <w:rPr/>
        <w:t>뼬㖱숬♠䰽䮱숨⍍쉕䜰숶癫䠻㍩ꄩ⩘ㅂ奅䭒橕焹⌭摫뿃槃㶵䍗䗂⨣곂㵈曂곂㑮慌습䡷♊晟轑洬颏㔶洱歳卺穰吹歠打</w:t>
      </w:r>
      <w:r>
        <w:rPr/>
        <w:t>ꕟ</w:t>
      </w:r>
      <w:r>
        <w:rPr/>
        <w:t>㚿␥慷㓎ヂ쉀珂䅒⾬㦥掏묷쉓卡</w:t>
      </w:r>
      <w:r>
        <w:rPr/>
        <w:t>ꕔ</w:t>
      </w:r>
      <w:r>
        <w:rPr/>
        <w:t>瓂캬⾿㝨㦩◂夭晨㚮</w:t>
      </w:r>
      <w:r>
        <w:rPr/>
        <w:t>⡆</w:t>
      </w:r>
      <w:r>
        <w:rPr/>
        <w:t>ꅭ⿂⑔楞</w:t>
      </w:r>
      <w:r>
        <w:rPr/>
        <w:t>ⱉ</w:t>
      </w:r>
      <w:r>
        <w:rPr/>
        <w:t>㙸抵旂䯍恧슡땶拃〫딽싃〪싃쉄轀睨䡎숪㈣칬</w:t>
      </w:r>
      <w:r>
        <w:rPr/>
        <w:t>⡨</w:t>
      </w:r>
      <w:r>
        <w:rPr/>
        <w:t>煪獳䲡㙸敤떡晀◍睳⨰⍁坘䡊牔뭦䍵숣숷⯃숻泂弭♑疩䦘扢쉔㔹⒏慶乇칺䱗匯</w:t>
      </w:r>
      <w:r>
        <w:rPr/>
        <w:t>ꥁ</w:t>
      </w:r>
      <w:r>
        <w:rPr/>
        <w:t>戴仂쏂㙟辏깅厱畭迂䉖⨺兟卤甽쉊㨺瘪</w:t>
      </w:r>
      <w:r>
        <w:rPr/>
        <w:t>⡖</w:t>
      </w:r>
      <w:r>
        <w:rPr/>
        <w:t>抿</w:t>
      </w:r>
      <w:r>
        <w:rPr/>
        <w:t>ꖥ</w:t>
      </w:r>
      <w:r>
        <w:rPr/>
        <w:t>뗂礴㘽숨䁔쉺捄滎䜭♋⮩</w:t>
      </w:r>
      <w:r>
        <w:rPr/>
        <w:t>ⱄ</w:t>
      </w:r>
      <w:r>
        <w:rPr/>
        <w:t>치父偭汊⥏矂䨷呶⬴捚㩓묱瀲爤슣뽌㤊쉣坠轫㈹㭁</w:t>
      </w:r>
      <w:r>
        <w:rPr/>
        <w:t>ⷃ</w:t>
      </w:r>
      <w:r>
        <w:rPr/>
        <w:t>棂卢杦䴦䩐겻洬칓⩾硍暬䬷敊㡴⎬䧂쵣䅕ꅃ쉤쉋쉺숵刺䅣㡁싂彭兠位</w:t>
      </w:r>
      <w:r>
        <w:rPr/>
        <w:t>꧂</w:t>
      </w:r>
      <w:r>
        <w:rPr/>
        <w:t>反捯䕾琷㔵嘲瑙璵땎奈嘱䁇㦩싎</w:t>
      </w:r>
      <w:r>
        <w:rPr/>
        <w:t>⡪</w:t>
      </w:r>
      <w:r>
        <w:rPr/>
        <w:t>ꌻ穤仃ꥹ摺瑀쉋썠ꌤ㘴ꌥ畹繉䢵</w:t>
      </w:r>
      <w:r>
        <w:rPr/>
        <w:t>ⵟ◃</w:t>
      </w:r>
      <w:r>
        <w:rPr/>
        <w:t>䬶畵奕</w:t>
      </w:r>
      <w:r>
        <w:rPr/>
        <w:t>ꔮ</w:t>
      </w:r>
      <w:r>
        <w:rPr/>
        <w:t>숪깓⤺쉪⹣</w:t>
      </w:r>
      <w:r>
        <w:rPr/>
        <w:t>ꥅ</w:t>
      </w:r>
      <w:r>
        <w:rPr/>
        <w:t>秂⧂⺿縬촤抬쵄啎樰㑌楓슿獓쉊睵嗂</w:t>
      </w:r>
      <w:r>
        <w:rPr/>
        <w:t>꧂</w:t>
      </w:r>
      <w:r>
        <w:rPr/>
        <w:t>ㅯ攨㑉ꥥ캘婓㭭쉑쏂㖩⪵䙒㡗쉠㧂卦⒡⑉奌瑀쉷彃땈夹头槃䜺顒</w:t>
      </w:r>
      <w:r>
        <w:rPr/>
        <w:t>ⴲ</w:t>
      </w:r>
      <w:r>
        <w:rPr/>
        <w:t>樨⩰䑱䆩⸤쉥⵱迂颏洴䎥壂渨썗㍣숴縥䴣⭹迍䉳ꇂ䪮撱轆獹歵䁃깦⚬⥟䁱汏䋎</w:t>
      </w:r>
      <w:r>
        <w:rPr/>
        <w:t>ꕖ</w:t>
      </w:r>
      <w:r>
        <w:rPr/>
        <w:t>欲䲩獀懎䌻㑆砮偔⽙堬灭㠹깴坞抏纩塊┳</w:t>
      </w:r>
      <w:r>
        <w:rPr/>
        <w:t>ꖘ</w:t>
      </w:r>
      <w:r>
        <w:rPr/>
        <w:t>楔敢慑炩憥⯂⽕䩆㠩䀦椹쉹摫泂恌摷煴숬묣啡吲⽞摦썷硵ㅈ伹纻堣溿뗂繖檣轠</w:t>
      </w:r>
      <w:r>
        <w:rPr/>
        <w:t>⢬</w:t>
      </w:r>
      <w:r>
        <w:rPr/>
        <w:t>㔨⥱䭹뽹쉎玬䅕⎵飂뇃♦㕣噀恵긹㡾潢충쉚䭙㍰拂彅⦩椴捃剮슬剡㙴</w:t>
      </w:r>
      <w:r>
        <w:rPr/>
        <w:t>ꖡ</w:t>
      </w:r>
      <w:r>
        <w:rPr/>
        <w:t>玱䰽싍睍녩숪걋繅潷ㅶ</w:t>
      </w:r>
      <w:r>
        <w:rPr/>
        <w:t>ꖩ</w:t>
      </w:r>
      <w:r>
        <w:rPr/>
        <w:t>傻ꇂ汙</w:t>
      </w:r>
      <w:r>
        <w:rPr/>
        <w:t>ꕴ</w:t>
      </w:r>
      <w:r>
        <w:rPr/>
        <w:t>싂枮呟湇쌭䐫䵀塂䬰䉷</w:t>
      </w:r>
      <w:r>
        <w:rPr/>
        <w:t>ꤪ</w:t>
      </w:r>
      <w:r>
        <w:rPr/>
        <w:t>搩캘뗎颻㉉慹⼷丬瑓⫂㐣숽䈲乎⩚匯殮䓂哂㠺囂㏂㣂䍤偖瀩츬㈱曂皏㍬</w:t>
      </w:r>
      <w:r>
        <w:rPr/>
        <w:t>ꗎ</w:t>
      </w:r>
      <w:r>
        <w:rPr/>
        <w:t>ⰷ</w:t>
      </w:r>
      <w:r>
        <w:rPr/>
        <w:t>轒ꆏ睤</w:t>
      </w:r>
      <w:r>
        <w:rPr/>
        <w:t>ꕋ</w:t>
      </w:r>
      <w:r>
        <w:rPr/>
        <w:t>坨㣍넮轔㕬兙僂敋놮땨무슣ꄳ䩦</w:t>
      </w:r>
      <w:r>
        <w:rPr/>
        <w:t>ꥀ</w:t>
      </w:r>
      <w:r>
        <w:rPr/>
        <w:t>쉨쵒烂啒</w:t>
      </w:r>
      <w:r>
        <w:rPr/>
        <w:t>ⱦ</w:t>
      </w:r>
      <w:r>
        <w:rPr/>
        <w:t>䍺㝦畖뽰☬꺵㌰䊮憥圭䯂搬䜥</w:t>
      </w:r>
      <w:r>
        <w:rPr/>
        <w:t>ꤪ</w:t>
      </w:r>
      <w:r>
        <w:rPr/>
        <w:t>곂杸兯爹搻杖䡷깑걱⬹穸县礶</w:t>
      </w:r>
      <w:r>
        <w:rPr/>
        <w:t>ꕙ</w:t>
      </w:r>
      <w:r>
        <w:rPr/>
        <w:t>㓂澡㩑堻捚㬹噧⮱獂祎ꏂ⌱祅㬶䝔帬딱頱</w:t>
      </w:r>
      <w:r>
        <w:rPr/>
        <w:t>ⵌ▻</w:t>
      </w:r>
      <w:r>
        <w:rPr/>
        <w:t>㠻橉噢㭥ㅖ䛎佭椬㦻畨潆⨤</w:t>
      </w:r>
      <w:r>
        <w:rPr/>
        <w:t>ꤥ</w:t>
      </w:r>
      <w:r>
        <w:rPr/>
        <w:t>湘䅡砥ꇂ䝀ꄵ䩮놩䦏⬺㩾顩玣䔻媬숻⭭㍷繠䐽쉵㤶佀䭟걋㕾깧춣栻昦㉥奩䍰䖩塣䔱</w:t>
      </w:r>
      <w:r>
        <w:rPr/>
        <w:t>ⴽ</w:t>
      </w:r>
      <w:r>
        <w:rPr/>
        <w:t>ꄪ䆣摩㪻剁乵塣穷</w:t>
      </w:r>
      <w:r>
        <w:rPr/>
        <w:t>⣍</w:t>
      </w:r>
      <w:r>
        <w:rPr/>
        <w:t>䃃</w:t>
      </w:r>
      <w:r>
        <w:rPr/>
        <w:t>ꥀ䷂</w:t>
      </w:r>
      <w:r>
        <w:rPr/>
        <w:t>濂璥轊⌯噉믂ꍘ쉚⩈公眽倱䱃㕱剪䅓컂싂桀</w:t>
      </w:r>
      <w:r>
        <w:rPr/>
        <w:t>Ⱟ</w:t>
      </w:r>
      <w:r>
        <w:rPr/>
        <w:t>灢쉱⹰㴪䝇乙쉾ꅉ偀춘䋂煬橷杩◍纥䢵칚숸춣楢䖘⛍狂嫂玡䍧ꍊ뭎㴻</w:t>
      </w:r>
      <w:r>
        <w:rPr/>
        <w:t>ꔦ</w:t>
      </w:r>
      <w:r>
        <w:rPr/>
        <w:t>慨쉂慀眴勂囂殩参参堨쉧㍭堻깲㍁갤獒嫂甭쉊㗂⼪瀦漊妬깱㖬䘫쉀㩴颏剱⸽ㄹ䑐汓㡍쉷뽥ꅑ숣幍쉢橪弫䑣歮긤숪㝬浟쵟㥧䡩긷⯂䃂強嫃</w:t>
      </w:r>
      <w:r>
        <w:rPr/>
        <w:t>⡡</w:t>
      </w:r>
      <w:r>
        <w:rPr/>
        <w:t>쉘䉃喣䰫眶숮佟汋暿䃂㝟畩儬䉭䅙䍢⨴傡䏂싂兹⵫⺵땗䱦䵕頮㔪奉朽⽄긥彟⨺</w:t>
      </w:r>
      <w:r>
        <w:rPr/>
        <w:t>⣎</w:t>
      </w:r>
      <w:r>
        <w:rPr/>
        <w:t>쉋㊏⩶嚏潘㔰䁘牢䱟䷂堥䄭塲硈</w:t>
      </w:r>
      <w:r>
        <w:rPr/>
        <w:t>ꤱ⥶ꕏ</w:t>
      </w:r>
      <w:r>
        <w:rPr/>
        <w:t>㕪杂穉츨䕱㝥晓쵠卶璱</w:t>
      </w:r>
      <w:r>
        <w:rPr/>
        <w:t>⡴</w:t>
      </w:r>
      <w:r>
        <w:rPr/>
        <w:t>碣倳㐱ㅅ칍熱䁲</w:t>
      </w:r>
      <w:r>
        <w:rPr/>
        <w:t>ꕬ</w:t>
      </w:r>
      <w:r>
        <w:rPr/>
        <w:t>归灧⫂坄ꅏ㩡儥痍㡓擂狂䟂쌳싂뽩獩⩆⩋卄⨫ヂ㍚爪噒瘳䏂䩅썊숱뭋⥴穹婒쉷╒歩</w:t>
      </w:r>
      <w:r>
        <w:rPr/>
        <w:t>ꕒ</w:t>
      </w:r>
      <w:r>
        <w:rPr/>
        <w:t>晩梣땠䀨⴨⼶橾秂㚬␷䪱ꥺ癅輴䭀佞浄浠捃따䉙セ纘䅔歭泂㙘䱔䷂</w:t>
      </w:r>
      <w:r>
        <w:rPr/>
        <w:t>ꕖ╺</w:t>
      </w:r>
      <w:r>
        <w:rPr/>
        <w:t>兕㑭쉹䇃㌩⪻伲琷潹徿습䪩⻂숨ㄤ瓂㕢灄싂哂숻슬汷䥤瞘娹漯쵰恇栦刦슩慑潟㴳</w:t>
      </w:r>
      <w:r>
        <w:rPr/>
        <w:t>⡀</w:t>
      </w:r>
      <w:r>
        <w:rPr/>
        <w:t>灰佞년⏂旎䱉䞱晄乖捒믎稹搩</w:t>
      </w:r>
      <w:r>
        <w:rPr/>
        <w:t>ꔯ</w:t>
      </w:r>
      <w:r>
        <w:rPr/>
        <w:t>獒並땨㑈䔦㕃偸䝤玵⭃⥨桑癷乹獾捠弥쵧쉌稲</w:t>
      </w:r>
      <w:r>
        <w:rPr/>
        <w:t>ꕧ</w:t>
      </w:r>
      <w:r>
        <w:rPr/>
        <w:t>䀫ꌵ䅙甯仂呡칵썗넭숬哂沏杄浐뼰繂硍买挻㔶㯂쉃灟厥㑯歱⭥㨬湘뼱啟睥傩⩕䴳㋂싂䯂䁇걫濂縺晫佧䘩쵇뇂䟎婯ꍃ灰㬽楺기䢣瀷㠨䏂쉔桢䍵〉</w:t>
      </w:r>
      <w:r>
        <w:rPr/>
        <w:t>ꥆ⹇</w:t>
      </w:r>
      <w:r>
        <w:rPr/>
        <w:t>ꆏ䥚愨㫂䠫䤯ㆻ庿㩵ꇍ㕁楊姂숳晁䉂穅剓쉑匲⌶쉃䱗⹇ꏂ뿂颣쉆浰슿轚⑓杠⸣䷂⴪䒣㡊땵䂡制刪䡥갳⨲椶当兎顱</w:t>
      </w:r>
      <w:r>
        <w:rPr/>
        <w:t>ꕇ</w:t>
      </w:r>
      <w:r>
        <w:rPr/>
        <w:t>恊䬴畢⪘顪愻繞⫍넨扚쉾ꅘ⸶㥂壂顁涏㘬偦浱</w:t>
      </w:r>
      <w:r>
        <w:rPr/>
        <w:t>ꕫ</w:t>
      </w:r>
      <w:r>
        <w:rPr/>
        <w:t>洳癘</w:t>
      </w:r>
      <w:r>
        <w:rPr/>
        <w:t>ⱞ</w:t>
      </w:r>
      <w:r>
        <w:rPr/>
        <w:t>吱쉣ꇂ昻▏娯䵫洭倴瞮ꄪ奡녩ぎ⩒䄫꺻⨰숩䨷⺏䕾欸㵪坣䗂囂⺥䰹祶⹁쉠瑺䠤䬻</w:t>
      </w:r>
      <w:r>
        <w:rPr/>
        <w:t>ꖮ</w:t>
      </w:r>
      <w:r>
        <w:rPr/>
        <w:t>悻晥⹈昷⎩癆ꥩ⩆</w:t>
      </w:r>
      <w:r>
        <w:rPr/>
        <w:t>ⴵ</w:t>
      </w:r>
      <w:r>
        <w:rPr/>
        <w:t>䯂䧎砽犬幄㓂㵉垩䩲穔执牧쉟䶵捃ふ녞扊男牪딬喻䅋噖뇂썌쉟㈬쉄㗂㈰䡁䠺東䝐浑摭䣂숪쉀⛍㣃曂漲䞻䥋徱ꅓ录꥾才㒩♆眲㉾</w:t>
      </w:r>
      <w:r>
        <w:rPr/>
        <w:t>ⷂ</w:t>
      </w:r>
      <w:r>
        <w:rPr/>
        <w:t>劣畵拃娷㕓</w:t>
      </w:r>
      <w:r>
        <w:rPr/>
        <w:t>ⶩ</w:t>
      </w:r>
      <w:r>
        <w:rPr/>
        <w:t>牍濂Ⓙ</w:t>
      </w:r>
      <w:r>
        <w:rPr/>
        <w:t>ⵇ⹲</w:t>
      </w:r>
      <w:r>
        <w:rPr/>
        <w:t>⡓</w:t>
      </w:r>
      <w:r>
        <w:rPr/>
        <w:t>楉牙䐱顸◂顀쉶숰춿䣂伽垏썎쉰洊弤</w:t>
      </w:r>
      <w:r>
        <w:rPr/>
        <w:t>ꕈ</w:t>
      </w:r>
      <w:r>
        <w:rPr/>
        <w:t>䵬戭槂䧂啯穤帱䜴穣檩䬱╔爺怩쉟⤵䤥ォ쉘挨硍礲뽠潭㭑㒏⥄</w:t>
      </w:r>
      <w:r>
        <w:rPr/>
        <w:t>꧂</w:t>
      </w:r>
      <w:r>
        <w:rPr/>
        <w:t>䭸伨䜬唩牀숦整懃硉䉟䡙칣ㅏ䭈㐤</w:t>
      </w:r>
      <w:r>
        <w:rPr/>
        <w:t>ⰷ</w:t>
      </w:r>
      <w:r>
        <w:rPr/>
        <w:t>갫佲쉈숥䝟곂䞩⪣扴坏柂䭯塑⩨撿㵣땍晓潒䭐睾⎡䉖颻㡊ꅷ숥뽤湉纣玣㵌믂쉐栥㔭轗畡䕹奊䬫䓂</w:t>
      </w:r>
      <w:r>
        <w:rPr/>
        <w:t>ⱴ</w:t>
      </w:r>
      <w:r>
        <w:rPr/>
        <w:t>疿곂挭⾬⑚流潶썶ㅺ</w:t>
      </w:r>
      <w:r>
        <w:rPr/>
        <w:t>ꤵ</w:t>
      </w:r>
      <w:r>
        <w:rPr/>
        <w:t>걳弥쵂䙺䁑㵞⍹㌲</w:t>
      </w:r>
      <w:r>
        <w:rPr/>
        <w:t>ⱃ</w:t>
      </w:r>
      <w:r>
        <w:rPr/>
        <w:t>䋂憻⹍六</w:t>
      </w:r>
      <w:r>
        <w:rPr/>
        <w:t>ⶩ</w:t>
      </w:r>
      <w:r>
        <w:rPr/>
        <w:t>樰曂乇庮沏㦩䑣ꍥ깧㉂㥭澱劬ꏎ</w:t>
      </w:r>
      <w:r>
        <w:rPr/>
        <w:t>⡢</w:t>
      </w:r>
      <w:r>
        <w:rPr/>
        <w:t>䬫楲䡾䅏⹣啂ꍌ숮㑘⨻㵯櫃깇⽞㕀堽漳㉀⭣㤨亵奖꺱⻂䱭㍺祍湥䥣썓䅠</w:t>
      </w:r>
      <w:r>
        <w:rPr/>
        <w:t>Ⳃ</w:t>
      </w:r>
      <w:r>
        <w:rPr/>
        <w:t>輰永係娰쉵淂䓂也㍧礱ケ湺䍷넽숦嘽梿</w:t>
      </w:r>
      <w:r>
        <w:rPr/>
        <w:t>⠨</w:t>
      </w:r>
      <w:r>
        <w:rPr/>
        <w:t>䃂㌽噇</w:t>
      </w:r>
      <w:r>
        <w:rPr/>
        <w:t>ꤹ</w:t>
      </w:r>
      <w:r>
        <w:rPr/>
        <w:t>슣梿癳愯晏浀⦘磂淎临ꍖ晬楯㙆恪灾녔놘⹩슥☳敱䙩⩦当媿㦩</w:t>
      </w:r>
      <w:r>
        <w:rPr/>
        <w:t>Ⳃ</w:t>
      </w:r>
      <w:r>
        <w:rPr/>
        <w:t>す㨳味㩵䑌</w:t>
      </w:r>
      <w:r>
        <w:rPr/>
        <w:t>ꗂ</w:t>
      </w:r>
      <w:r>
        <w:rPr/>
        <w:t>睢䉭榮優奚곂䦬⤲瑺쉌幚滂⭍숴㵪暥㩄䍸婫址⍓晗⨱㵡䩹戳啞㈽晱ꍾ썾</w:t>
      </w:r>
      <w:r>
        <w:rPr/>
        <w:t>ꦩꦥ</w:t>
      </w:r>
      <w:r>
        <w:rPr/>
        <w:t>垮⭟䙃쉩嘰┱啍䑐쉊건</w:t>
      </w:r>
      <w:r>
        <w:rPr/>
        <w:t>ⱊ╲</w:t>
      </w:r>
      <w:r>
        <w:rPr/>
        <w:t>怹䄵㠷㧃灀㕫儵塍顶優縪用촴喻潗檥</w:t>
      </w:r>
      <w:r>
        <w:rPr/>
        <w:t>⡖</w:t>
      </w:r>
      <w:r>
        <w:rPr/>
        <w:t>樥䅅䙓넻꺱㭖⑱</w:t>
      </w:r>
      <w:r>
        <w:rPr/>
        <w:t>⢻</w:t>
      </w:r>
      <w:r>
        <w:rPr/>
        <w:t>쉦꺮氨昻戻彗㜽硅ꍅ睨䩆㝟擂瓂杏偒㵤땍㠽敋兌禡싂슘浟숨䉭洪⪩甭숵剥琯갬ꥬ绂憥칒♨穩녤쉨怴싃⩳떬쉷䂘䭓</w:t>
      </w:r>
      <w:r>
        <w:rPr/>
        <w:t>ꕖ</w:t>
      </w:r>
      <w:r>
        <w:rPr/>
        <w:t>ꅍㅅ</w:t>
      </w:r>
      <w:r>
        <w:rPr/>
        <w:t>⡡</w:t>
      </w:r>
      <w:r>
        <w:rPr/>
        <w:t>栯㕰顪栺婫㟂带⬪⑌</w:t>
      </w:r>
      <w:r>
        <w:rPr/>
        <w:t>⠬</w:t>
      </w:r>
      <w:r>
        <w:rPr/>
        <w:t>깭췂䈳쉹轃갽灙味幃⸤攬爱煌摉煥═</w:t>
      </w:r>
      <w:r>
        <w:rPr/>
        <w:t>ⷂ</w:t>
      </w:r>
      <w:r>
        <w:rPr/>
        <w:t>䦿갴⛂</w:t>
      </w:r>
      <w:r>
        <w:rPr/>
        <w:t>ꕐ</w:t>
      </w:r>
      <w:r>
        <w:rPr/>
        <w:t>썺깾輦愽頭哂坎䭕쉺㔴䡓䠯欤㢵媻愨卹뮏㓂畨㕕扢㑆㏂焷戮噩瑤䙲䁧⭏녳䊏磂瑪〵䷂㯂컃췂㋂朵䱠㵚쉅牉㈶悮䨤䖮쉗쉖廂ㅟ淃佦去슥㥅䭉쉄䡠䉒䙦㕷ま汚⒘卡䁤䝟乮檿㟂瑍㟂쉷䯂奰䩢깨顺䉭⸳湘塡浄숣㵀</w:t>
      </w:r>
      <w:r>
        <w:rPr/>
        <w:t>꤬</w:t>
      </w:r>
      <w:r>
        <w:rPr/>
        <w:t>婔乀で典瘩䴻쌵숨넨䑄쉗쉂숮䕏歁껂極㞮㑭畈穕䚣抻┭㑌梏㕥䴮㛂男츥癈뭫⨪䚘썕䡤㥖瓂繴摚徻欨숥┺䵀㑲칔슿⩺栻堊渪䵗</w:t>
      </w:r>
      <w:r>
        <w:rPr/>
        <w:t>ꕗ</w:t>
      </w:r>
      <w:r>
        <w:rPr/>
        <w:t>䵾潉浇噅ꍴ칈禩願⩾㙉歰㕕</w:t>
      </w:r>
      <w:r>
        <w:rPr/>
        <w:t>⠨</w:t>
      </w:r>
      <w:r>
        <w:rPr/>
        <w:t>뽲묦祳挬㍀輫歋㘳甪穱堮䧂녖杗</w:t>
      </w:r>
      <w:r>
        <w:rPr/>
        <w:t>ꥏ</w:t>
      </w:r>
      <w:r>
        <w:rPr/>
        <w:t>뽠⹁杷䝺䍚爳쉷係瘶浓╂埂㑮숴ꍏ쉑䙳攸攻숣輰剆⯂▘</w:t>
      </w:r>
      <w:r>
        <w:rPr/>
        <w:t>ⵐ</w:t>
      </w:r>
      <w:r>
        <w:rPr/>
        <w:t>싂㨸</w:t>
      </w:r>
      <w:r>
        <w:rPr/>
        <w:t>ꔹ</w:t>
      </w:r>
      <w:r>
        <w:rPr/>
        <w:t>杌췎䡦唽竂䙐䈵楚쉄ォ畂凂轃츣싂䭖╾掩ぇ睎䟃姂刦悩ꥣ⿂晖숷瀥歘塠秂旂䙦㨮夳吱</w:t>
      </w:r>
      <w:r>
        <w:rPr/>
        <w:t>꧍ⶏ</w:t>
      </w:r>
      <w:r>
        <w:rPr/>
        <w:t>檥弤楕汴ꄤ㝖갴䷂涏兤䵪䡏砫뼫</w:t>
      </w:r>
      <w:r>
        <w:rPr/>
        <w:t>꧂</w:t>
      </w:r>
      <w:r>
        <w:rPr/>
        <w:t>乁剱嫂浸쵲숦礪㑑쉠潩畷坲泂⩦㎿㭺穐캣䦿䛃示쉯埂嘷恷컂爲礴⥴啶坓䭚䍯祙䩙쵟㗍䑹皥穃卥</w:t>
      </w:r>
      <w:r>
        <w:rPr/>
        <w:t>ⱆ</w:t>
      </w:r>
      <w:r>
        <w:rPr/>
        <w:t>匣䩮䁕睙砲ぎ䋂쉶倦䁱兯凂숶瓂㬵䥁轠慢煹⸴焭䍃棂挩㕶슩쉙祋瘫煞䐪쉎⽊</w:t>
      </w:r>
      <w:r>
        <w:rPr/>
        <w:t>⣎</w:t>
      </w:r>
      <w:r>
        <w:rPr/>
        <w:t>癳㦡汚녲佣뭎幧礴믂渻긶欨眩橘獴幆唣䋂䙴♆쉫쉘</w:t>
      </w:r>
      <w:r>
        <w:rPr/>
        <w:t>꧂</w:t>
      </w:r>
      <w:r>
        <w:rPr/>
        <w:t>楶☪</w:t>
      </w:r>
      <w:r>
        <w:rPr/>
        <w:t>⠯</w:t>
      </w:r>
      <w:r>
        <w:rPr/>
        <w:t>凂곂쉚昴東杵眴䎬캬㭷攫╚坷飂䩆槃痂쉵䛂䡰儮㤩犿旂쉙䷂쉔爴辥㐳幷ㆻ呸捂쉭燂㖬⩃䁡숹뭸乙떬䵅湏癘䩩⨹汩戽畆⩎㐱</w:t>
      </w:r>
      <w:r>
        <w:rPr/>
        <w:t>⠱</w:t>
      </w:r>
      <w:r>
        <w:rPr/>
        <w:t>戥␰呐䡤光棍썁</w:t>
      </w:r>
      <w:r>
        <w:rPr/>
        <w:t>ꤹ</w:t>
      </w:r>
      <w:r>
        <w:rPr/>
        <w:t>啖㬳㋂池輲쉺潹⨹涱児숯㑲</w:t>
      </w:r>
      <w:r>
        <w:rPr/>
        <w:t>ⱷ</w:t>
      </w:r>
      <w:r>
        <w:rPr/>
        <w:t>眹榮础䭭轍␭䮮樻쉅严쌻嫂깧䝪㉐⩣쉐䬲㘻坕칧㝁顟其矂䠷ꥹㄤ㍃䔹䵷㠴碻㬨潔瑪㥍䙫伹䎏뇎珂㩟⏂♕䡤弨㭈㉋숶⥈㔬녃漮㡐䵸湳⿎䩮ꏍ쉩䩥偖杇⴪숱漪싍㥆弯숪⩫噖沘</w:t>
      </w:r>
      <w:r>
        <w:rPr/>
        <w:t>⡊</w:t>
      </w:r>
      <w:r>
        <w:rPr/>
        <w:t>顔╆伬佊涘䐱䥭搹䍷憻焲슏</w:t>
      </w:r>
      <w:r>
        <w:rPr/>
        <w:t>ⱂ</w:t>
      </w:r>
      <w:r>
        <w:rPr/>
        <w:t>뮩쉤⥱쉔氹䎬堽娴䅱㨯䔸㡡穾瞥梻♬窬元㉠걲究</w:t>
      </w:r>
      <w:r>
        <w:rPr/>
        <w:t>⡊</w:t>
      </w:r>
      <w:r>
        <w:rPr/>
        <w:t>敭⸣쉄ㅇ楊盂⍺싎㘻疿摥싃橅昶䈤숵</w:t>
      </w:r>
      <w:r>
        <w:rPr/>
        <w:t>꤫</w:t>
      </w:r>
      <w:r>
        <w:rPr/>
        <w:t>ⱍ</w:t>
      </w:r>
      <w:r>
        <w:rPr/>
        <w:t>汰睠떬</w:t>
      </w:r>
      <w:r>
        <w:rPr/>
        <w:t>⡹</w:t>
      </w:r>
      <w:r>
        <w:rPr/>
        <w:t>熿瑊䀮睂汳䶡</w:t>
      </w:r>
      <w:r>
        <w:rPr/>
        <w:t>ⱶ</w:t>
      </w:r>
      <w:r>
        <w:rPr/>
        <w:t>捃䦏녚쉈桅걺瀫䵢伸㝟塚题숸䕯쉵瑱稺쉷䯂抬뇂勂顧惂숭ㅅ㤬吩놬勂</w:t>
      </w:r>
      <w:r>
        <w:rPr/>
        <w:t>ꦘ</w:t>
      </w:r>
      <w:r>
        <w:rPr/>
        <w:t>橇乱璘ㄣ轐긭颬瀪쉙干朥䩕壍欫⥮吪奮䀤쉴㬴线⹰塨⭰䃃㉙砬坬䤣啃숶쉘輤䆬걤睨㦵伬⩧乇灈䑤常숲⍖싍烂♈湙䍧㡂輊弶亿䭓㙗懎昫癅璩䙩株潫佟㥂䆘싂侮ꥴ䍢槎儬奧땪燍겣煋ㄮ浘</w:t>
      </w:r>
      <w:r>
        <w:rPr/>
        <w:t>⡇</w:t>
      </w:r>
      <w:r>
        <w:rPr/>
        <w:t>䁷숺怰⻂䱁わ䱊畟숣揃걬敨쉟䆏♐</w:t>
      </w:r>
      <w:r>
        <w:rPr/>
        <w:t>꧃</w:t>
      </w:r>
      <w:r>
        <w:rPr/>
        <w:t>쏂</w:t>
      </w:r>
      <w:r>
        <w:rPr/>
        <w:t>꧂</w:t>
      </w:r>
      <w:r>
        <w:rPr/>
        <w:t>칡愤뭵䢩㠤䞿⭩渷뗎樺슮癮琲癡歕姂濂幟器</w:t>
      </w:r>
      <w:r>
        <w:rPr/>
        <w:t>Ⱙ⩡</w:t>
      </w:r>
      <w:r>
        <w:rPr/>
        <w:t>츮丶ꥫ煫쉠묤컎払晤塴싂걒核싂䂻瀳쉋䙱ぉ♷揂ꍣ䓍婬㨫⭧걎䱹欫顓쉇䰰栶칒廍桚곂党呉칒辱</w:t>
      </w:r>
      <w:r>
        <w:rPr/>
        <w:t>ꔬ</w:t>
      </w:r>
      <w:r>
        <w:rPr/>
        <w:t>憱坊</w:t>
      </w:r>
      <w:r>
        <w:rPr/>
        <w:t>ꔨ</w:t>
      </w:r>
      <w:r>
        <w:rPr/>
        <w:t>㉘㬷廍㉒</w:t>
      </w:r>
      <w:r>
        <w:rPr/>
        <w:t>⡀⩏</w:t>
      </w:r>
      <w:r>
        <w:rPr/>
        <w:t>幹挷쉷䊣癩恂깑㝺瞻刲䡁╆▮뽣㮬禣쉫䯂抩卬癍繗婾슬迂欸䥾ꎩ斻慏</w:t>
      </w:r>
      <w:r>
        <w:rPr/>
        <w:t>ⴸ</w:t>
      </w:r>
      <w:r>
        <w:rPr/>
        <w:t>天偟촫炏恩ꅐ녗癴楯䷂奊幂㑹캬攭摢⽫깡♶⵾拂䍨⼨⨷割绂쉇⨦䀦⭭</w:t>
      </w:r>
      <w:r>
        <w:rPr/>
        <w:t>ꕋ</w:t>
      </w:r>
      <w:r>
        <w:rPr/>
        <w:t>塑☽奒쉡</w:t>
      </w:r>
      <w:r>
        <w:rPr/>
        <w:t>ⵓ</w:t>
      </w:r>
      <w:r>
        <w:rPr/>
        <w:t>祴ꅱ㴵㈫⨩硉幬칋㍩盎ꅆ⽧彏⵺⸳㉓걌춡迂䁘摆噌䐪숪㇂楺绂묦숫䔳捎墘싂䨥싂年䠭并쉱⥡슡仂爳灣睕㐴⫃当♳婾ꍅ绂䓂あ兟繪</w:t>
      </w:r>
      <w:r>
        <w:rPr/>
        <w:t>ⶩ</w:t>
      </w:r>
      <w:r>
        <w:rPr/>
        <w:t>녠縣彍横橲當礥塹婄䅳燍</w:t>
      </w:r>
      <w:r>
        <w:rPr/>
        <w:t>⡾</w:t>
      </w:r>
      <w:r>
        <w:rPr/>
        <w:t>숰杘썣ㄮ乔㎥坙䱠쉠ヂ浬뗃硺瘭䊥㛂꥾</w:t>
      </w:r>
      <w:r>
        <w:rPr/>
        <w:t>ⰸ</w:t>
      </w:r>
      <w:r>
        <w:rPr/>
        <w:t>惂塥顶瑾⤪牳颥쉗⽷晵兟⹇쉬囍䥾숯쉅뿂⤹㟂⤱㙟쉔뽹</w:t>
      </w:r>
      <w:r>
        <w:rPr/>
        <w:t>⢥</w:t>
      </w:r>
      <w:r>
        <w:rPr/>
        <w:t>擂摂䤪橒輹䅺㙒숽㠥佗あ斻㖵佒䥌䝍␭┥户䙺㌶긭䕗㍪杧轚⯂䇂汹⨪顕嘨㜮㨹㛂刳桁☴窱䟂⑲灺凂䩣㍟竂ヂ幨顗츹牑㍩柂␵숪숳场参愦䟂橶幌嚱轸漦싂ꥧ⸵擂獨⨷</w:t>
      </w:r>
      <w:r>
        <w:rPr/>
        <w:t>ꔶ⫎</w:t>
      </w:r>
      <w:r>
        <w:rPr/>
        <w:t>母⑾夽⿃뽮</w:t>
      </w:r>
      <w:r>
        <w:rPr/>
        <w:t>ꥉ</w:t>
      </w:r>
      <w:r>
        <w:rPr/>
        <w:t>儵呅쉁帳嚩⑂⼥슘䙬復딭繠睮歾夹숪武祤숣朸辩䃃辡楀ꄹ疏䌽楫␨⴯搲瑩呸</w:t>
      </w:r>
      <w:r>
        <w:rPr/>
        <w:t>꥓</w:t>
      </w:r>
      <w:r>
        <w:rPr/>
        <w:t>潌楗䶥⬴氥歆쉀썕飍顧</w:t>
      </w:r>
      <w:r>
        <w:rPr/>
        <w:t>⡔╨⨤</w:t>
      </w:r>
      <w:r>
        <w:rPr/>
        <w:t>抵⑇痍手⑄栵䂩氫☪</w:t>
      </w:r>
      <w:r>
        <w:rPr/>
        <w:t>ꕐ</w:t>
      </w:r>
      <w:r>
        <w:rPr/>
        <w:t>슘啨稽㍞㢏畲朳ㅣ딭焮⩷</w:t>
      </w:r>
      <w:r>
        <w:rPr/>
        <w:t>⠷</w:t>
      </w:r>
      <w:r>
        <w:rPr/>
        <w:t>听乍剪</w:t>
      </w:r>
      <w:r>
        <w:rPr/>
        <w:t>⡇</w:t>
      </w:r>
      <w:r>
        <w:rPr/>
        <w:t>戦恰쵉盍곂瓂㊵纱䮡㵖猶⾩玣䂏䤻㇂쵦䢬䩋썯婤壂倥总恢䪮穲䵬⪡硸ꅋ숰婁㶩愲⤩쉵㥄奦쉁⽇쉮숺⩘塓咣⭗숤┹䇂⭹啭辡氹숪쉩㖩伻啭䴩匱临《숶剳싂䥈撿恾䁸扪싂문⼲␳쵞朮</w:t>
      </w:r>
      <w:r>
        <w:rPr/>
        <w:t>ꗂ</w:t>
      </w:r>
      <w:r>
        <w:rPr/>
        <w:t>슏⩤㶡䁷略Ⓝ깓轥츭㡤ꄪ쉰濍矂㞻忂䀺昵破䉍</w:t>
      </w:r>
      <w:r>
        <w:rPr/>
        <w:t>ꤪ</w:t>
      </w:r>
      <w:r>
        <w:rPr/>
        <w:t>轤䌵番쌯䭃䍓</w:t>
      </w:r>
      <w:r>
        <w:rPr/>
        <w:t>⡀</w:t>
      </w:r>
      <w:r>
        <w:rPr/>
        <w:t>㓂䅬坰</w:t>
      </w:r>
      <w:r>
        <w:rPr/>
        <w:t>Ⱳ</w:t>
      </w:r>
      <w:r>
        <w:rPr/>
        <w:t>楷灚䕨쉁㡍컂䭁ꍩ숪뭾瑑⸴㏂㐱硾浊渻䶵겿泂呢呠츭쉵⺻╰깅♢습㵙祰獮瑷砫⦬䘳䵕쵚㙔녭偱徵녧匭⽴碩〩畴墣꥙⩣</w:t>
      </w:r>
      <w:r>
        <w:rPr/>
        <w:t>ꔫ⸸</w:t>
      </w:r>
      <w:r>
        <w:rPr/>
        <w:t>㐺矍啩</w:t>
      </w:r>
      <w:r>
        <w:rPr/>
        <w:t>⣂</w:t>
      </w:r>
      <w:r>
        <w:rPr/>
        <w:t>㙉걈捃坧⤷⌦</w:t>
      </w:r>
      <w:r>
        <w:rPr/>
        <w:t>Ⱶ</w:t>
      </w:r>
      <w:r>
        <w:rPr/>
        <w:t>砩㙏⥾恪䩗䍡坮繧⩊⨫搵걸橣䀽쵩搭爤勂㜦㝐쉮惂싂杪瑃煯女ꄱ䌵ꍥ⭃嚬♃佘숲䜨〭㝹䘩灉⌸㴥恘⒩䢻氲걯싂䠱㝺欪ㅍ婢繳丽츳뽧煃䑲佟瞡侥䩣窿洴㋂㵘瀳뿂싎㭸圷栶䑆쉸亡祫츻숵央⥉놿숩</w:t>
      </w:r>
      <w:r>
        <w:rPr/>
        <w:t>ꦻ</w:t>
      </w:r>
      <w:r>
        <w:rPr/>
        <w:t>Ⱝ</w:t>
      </w:r>
      <w:r>
        <w:rPr/>
        <w:t>꧂</w:t>
      </w:r>
      <w:r>
        <w:rPr/>
        <w:t>슏匴䁐</w:t>
      </w:r>
      <w:r>
        <w:rPr/>
        <w:t>ⱏ</w:t>
      </w:r>
      <w:r>
        <w:rPr/>
        <w:t>㥒恠⍂칞㍪㉌悬</w:t>
      </w:r>
      <w:r>
        <w:rPr/>
        <w:t>⡌</w:t>
      </w:r>
      <w:r>
        <w:rPr/>
        <w:t>걯櫂䅑噆槂湾㦥偣禩㝓杏⭢猶瞻奂歬飃⨴嗂䈣뽀☥슥쉮䈭⦮汾牨</w:t>
      </w:r>
      <w:r>
        <w:rPr/>
        <w:t>Ⳃ</w:t>
      </w:r>
      <w:r>
        <w:rPr/>
        <w:t>䑉恆뮡썸橞奚䨸♭癱搮㓂䍐䬵숭⽲埂璘磍榮䩅땣㥢슬⑞⩾䵣女稩ꆥ硠䕤쉩딽の啘桺〲䭨参睮녤敮갰噸沘楏㶮呺佬⭸</w:t>
      </w:r>
      <w:r>
        <w:rPr/>
        <w:t>Ɫ</w:t>
      </w:r>
      <w:r>
        <w:rPr/>
        <w:t>쉭拂啍轉䑏곃瑆ꍌ流⹕姂琻嘵쉶撮轐十쉮뼨婴捫䧂幒ꅒ⪘婾⍤畲槂Ⓜㅎ╫캬娥</w:t>
      </w:r>
      <w:r>
        <w:rPr/>
        <w:t>ꤪ</w:t>
      </w:r>
      <w:r>
        <w:rPr/>
        <w:t>燂䅑쉏ひ礲뭕⹒䀪䢩</w:t>
      </w:r>
      <w:r>
        <w:rPr/>
        <w:t>Ⱶ</w:t>
      </w:r>
      <w:r>
        <w:rPr/>
        <w:t>㨯佉㜱癦帪⹇卫甫泂〪樭敱</w:t>
      </w:r>
      <w:r>
        <w:rPr/>
        <w:t>ⶣ</w:t>
      </w:r>
      <w:r>
        <w:rPr/>
        <w:t>㉐㇎牾㩅곂긯樲橠天敓煗㞮⿂⍕湁숩慡汹㷂煮唦넵䝟痂琶汸</w:t>
      </w:r>
      <w:r>
        <w:rPr/>
        <w:t>ꤳ</w:t>
      </w:r>
      <w:r>
        <w:rPr/>
        <w:t>쉾䥺䫃䭙慵䲘⾮睃璣彍ꍂ项値갷</w:t>
      </w:r>
      <w:r>
        <w:rPr/>
        <w:t>⡴</w:t>
      </w:r>
      <w:r>
        <w:rPr/>
        <w:t>煠녌樻⩆杅ꌯ㬪☴⯍㮘縷⩷㍂⹸敁䍋柂⭢癹䎡卟⩖ꅉ併爬슡佰곂묲㞏녣支촫쉣䟃夻匸漰纱꥕칏ꌷ㍕⽙㑪䍬㑘垩桘⩑䔸ꄺ捴쉲䥾쉙斮⫂ㄶ奎匨捰怱昸뽎歊㈲걐瑸䮬╟</w:t>
      </w:r>
      <w:r>
        <w:rPr/>
        <w:t>ⵌ</w:t>
      </w:r>
      <w:r>
        <w:rPr/>
        <w:t>䍦杄☵䅙걂奺숸꥔塆癖啎䠦㠦䵪</w:t>
      </w:r>
      <w:r>
        <w:rPr/>
        <w:t>ꥁ</w:t>
      </w:r>
      <w:r>
        <w:rPr/>
        <w:t>琰旂彩浱澘敗癏顩㣂䡬毂뽤츺扞䵹䅵否䱣쉷婋♦숭债</w:t>
      </w:r>
      <w:r>
        <w:rPr/>
        <w:t>ꥀ</w:t>
      </w:r>
      <w:r>
        <w:rPr/>
        <w:t>묦㖥</w:t>
      </w:r>
      <w:r>
        <w:rPr/>
        <w:t>ⶱ</w:t>
      </w:r>
      <w:r>
        <w:rPr/>
        <w:t>쉾甸쉦⫃啇슩潲瑧䘊㐫</w:t>
      </w:r>
      <w:r>
        <w:rPr/>
        <w:t>ⱒ</w:t>
      </w:r>
      <w:r>
        <w:rPr/>
        <w:t>꧂</w:t>
      </w:r>
      <w:r>
        <w:rPr/>
        <w:t>ㄨ슩侱뿂쉦⧍ッ柎楡⌷㨰庥楖䤨䭍쉩䙳䶿䉶숳땮㑈洽⭬悱쉒旂</w:t>
      </w:r>
      <w:r>
        <w:rPr/>
        <w:t>ⱇ␭</w:t>
      </w:r>
      <w:r>
        <w:rPr/>
        <w:t>恷䐣伹㟂涥␰渲癠儤⫂䁣㬸摫坅땡䥄砲숽⩍獒㖬㢥ㅊ晐轓批䚩쉧塔䜴晌⸥墣留㛂卂</w:t>
      </w:r>
      <w:r>
        <w:rPr/>
        <w:t>ⱙ</w:t>
      </w:r>
      <w:r>
        <w:rPr/>
        <w:t>禥扌⨸睌睳畸쉀夤㊏䤷싂歐㡱쉄䁣搪媩克穇浒卟夵☰硳戮䕔</w:t>
      </w:r>
      <w:r>
        <w:rPr/>
        <w:t>ⰵ</w:t>
      </w:r>
      <w:r>
        <w:rPr/>
        <w:t>ꍸ獫灀䚡칏</w:t>
      </w:r>
      <w:r>
        <w:rPr/>
        <w:t>⠬</w:t>
      </w:r>
      <w:r>
        <w:rPr/>
        <w:t>䙩稽啳稪쵱쵓䁋䕏뼺䟎싂㧂썰盂ꍩ䯂佁숰摑昨쉕썣㟂♓쉣䡵⑓儽䴷ꅒ猴轄澩♓佫♳뽎촴冩꧎䋂㣃</w:t>
      </w:r>
      <w:r>
        <w:rPr/>
        <w:t>ⱔ</w:t>
      </w:r>
      <w:r>
        <w:rPr/>
        <w:t>商样쉋桁㩆摚딬䅓</w:t>
      </w:r>
      <w:r>
        <w:rPr/>
        <w:t>⡾</w:t>
      </w:r>
      <w:r>
        <w:rPr/>
        <w:t>柂瞩ꅱ㕍圫㧍⽄牂硴녂䅌顪偺睆㥑ㅥ슥灘䑌䕺⿂飂⹱渱塁强ㆵ挴ㅱ⽹</w:t>
      </w:r>
      <w:r>
        <w:rPr/>
        <w:t>Ⲭ</w:t>
      </w:r>
      <w:r>
        <w:rPr/>
        <w:t>䩶㖱츴㍵瀳⫂쵰輸ꌥ꥾〵䱀稩䙈㙥㒵쉚界唥繭⾏楺갺䈯瑆氪</w:t>
      </w:r>
      <w:r>
        <w:rPr/>
        <w:t>Ɫ</w:t>
      </w:r>
      <w:r>
        <w:rPr/>
        <w:t>潃汋녎祍偾砦㕠ꏂ</w:t>
      </w:r>
      <w:r>
        <w:rPr/>
        <w:t>ꕄ</w:t>
      </w:r>
      <w:r>
        <w:rPr/>
        <w:t>吺个慊湨䙺㘩搬</w:t>
      </w:r>
      <w:r>
        <w:rPr/>
        <w:t>⡚</w:t>
      </w:r>
      <w:r>
        <w:rPr/>
        <w:t>䋂⥊㠭濍쉭瑞桧恘婀숬걕</w:t>
      </w:r>
      <w:r>
        <w:rPr/>
        <w:t>ꔦ</w:t>
      </w:r>
      <w:r>
        <w:rPr/>
        <w:t>슻䜻卤㍤</w:t>
      </w:r>
      <w:r>
        <w:rPr/>
        <w:t>ꕹ</w:t>
      </w:r>
      <w:r>
        <w:rPr/>
        <w:t>䙪䑥䥐</w:t>
      </w:r>
      <w:r>
        <w:rPr/>
        <w:t>ꔳ</w:t>
      </w:r>
      <w:r>
        <w:rPr/>
        <w:t>媬琷汆䩓䁀㫂쉔啥䡢㉖堬彄奖䌯涮悿䙪ꥶ怩㆘숥촷挩匵嗎䃂쉵䱥效숥䇂䑸䁫</w:t>
      </w:r>
      <w:r>
        <w:rPr/>
        <w:t>ⴷ꧍</w:t>
      </w:r>
      <w:r>
        <w:rPr/>
        <w:t>㠲ꥰ䘰㉲甲䇂繍쵉</w:t>
      </w:r>
      <w:r>
        <w:rPr/>
        <w:t>ⵅ</w:t>
      </w:r>
      <w:r>
        <w:rPr/>
        <w:t>恱冿摨究⩋婖颬纱⤴☶䌰싂䍣琰㮻㌺䚻奒ꍆ㮩婧㚮啮깪</w:t>
      </w:r>
      <w:r>
        <w:rPr/>
        <w:t>ⴥ⩹</w:t>
      </w:r>
      <w:r>
        <w:rPr/>
        <w:t>숩斵磂뭙幉㣂繌䶵⌱颿싃⻂⍑ꇂ깐轶⩦彸</w:t>
      </w:r>
      <w:r>
        <w:rPr/>
        <w:t>⢩</w:t>
      </w:r>
      <w:r>
        <w:rPr/>
        <w:t>쉍乐䡒敫タ습㥀晩飍슿㷂䵐剚⩩灸瘮䍐倽숱</w:t>
      </w:r>
      <w:r>
        <w:rPr/>
        <w:t>ⲵ</w:t>
      </w:r>
      <w:r>
        <w:rPr/>
        <w:t>榣睅싂</w:t>
      </w:r>
      <w:r>
        <w:rPr/>
        <w:t>ⶻ⚬</w:t>
      </w:r>
      <w:r>
        <w:rPr/>
        <w:t>噔汬㝳癄潉⥡彇쉷挮恵䷍兵桹숬뭲摚⸶촮楴숷媵녡㉵䉩䕯玮杖컂欹㥯칰♎睦乬넷搥㭅摃ꅙ圸碬䕏瑇轠깵慮眱㦿ꄦ갭㴥㫂칎㞿暮⺣⩢偓⯍轁겵猷縣䅐숤䢻桠忂扢㭍슿焯㇂⸣갮㏂傿껂쉥塞匲⽋䩶浢⨸ㄺ棍繀瞿㙸痂堺湊㈫勂卧况䩮묰硩奐に䵚玩</w:t>
      </w:r>
      <w:r>
        <w:rPr/>
        <w:t>⠵</w:t>
      </w:r>
      <w:r>
        <w:rPr/>
        <w:t>ꤷ</w:t>
      </w:r>
      <w:r>
        <w:rPr/>
        <w:t>䦿슻娨牪灾泃</w:t>
      </w:r>
      <w:r>
        <w:rPr/>
        <w:t>⡠⹴</w:t>
      </w:r>
      <w:r>
        <w:rPr/>
        <w:t>捹숽㴺䍉쉂瘫ꆮ㩟噏䵸扢ㅍ忍䡓櫍㞡䅴╃嘻穩番</w:t>
      </w:r>
      <w:r>
        <w:rPr/>
        <w:t>⡍</w:t>
      </w:r>
      <w:r>
        <w:rPr/>
        <w:t>믂穞ꎘ啐쉄쉵㉐ꏂ漥䔪㟂숊杚㟃쉂㭺</w:t>
      </w:r>
      <w:r>
        <w:rPr/>
        <w:t>ⷂ</w:t>
      </w:r>
      <w:r>
        <w:rPr/>
        <w:t>㑰숳勂幅쉈焮婰⦩淂쌸겱卉恆⬻㥓搣顂喱㝊⥬縤숬䫂쉍쎮桾䍔쉏⯂ꥪ渻뼱뽰䔶쉋쉭䴣毎㩀敤걕渥振復䞻숩轣⥔⽫䁓ꥲ쉃櫂恘</w:t>
      </w:r>
      <w:r>
        <w:rPr/>
        <w:t>ⲩ</w:t>
      </w:r>
      <w:r>
        <w:rPr/>
        <w:t>䁌啗烂亮浘㑠兏䅺彦</w:t>
      </w:r>
      <w:r>
        <w:rPr/>
        <w:t>ꔸ</w:t>
      </w:r>
      <w:r>
        <w:rPr/>
        <w:t>〹쵒橎</w:t>
      </w:r>
      <w:r>
        <w:rPr/>
        <w:t>ꖬ</w:t>
      </w:r>
      <w:r>
        <w:rPr/>
        <w:t>걆숶㙲坧</w:t>
      </w:r>
      <w:r>
        <w:rPr/>
        <w:t>ꤶ</w:t>
      </w:r>
      <w:r>
        <w:rPr/>
        <w:t>䴮㖱夰쉔祭싂䍕偷潹⛂슻幵㤻㮏㩵恗哂ꎘ檘滍捹</w:t>
      </w:r>
      <w:r>
        <w:rPr/>
        <w:t>ꦏ</w:t>
      </w:r>
      <w:r>
        <w:rPr/>
        <w:t>塘㋂嫂</w:t>
      </w:r>
      <w:r>
        <w:rPr/>
        <w:t>⣂⌭</w:t>
      </w:r>
      <w:r>
        <w:rPr/>
        <w:t>椰쵐佯떩녲㥴媩①⹮恨剺愲湪繆ネ灑칒嘷떩</w:t>
      </w:r>
      <w:r>
        <w:rPr/>
        <w:t>ⷂ</w:t>
      </w:r>
      <w:r>
        <w:rPr/>
        <w:t>捪숨㴲噹쉋汃</w:t>
      </w:r>
      <w:r>
        <w:rPr/>
        <w:t>⡥</w:t>
      </w:r>
      <w:r>
        <w:rPr/>
        <w:t>䜴幮⹞栤泂燂恳쉋䁏う䡙哂潆㧂杊㤸</w:t>
      </w:r>
      <w:r>
        <w:rPr/>
        <w:t>Ⲭ</w:t>
      </w:r>
      <w:r>
        <w:rPr/>
        <w:t>䕄⹑礱燃洷䭲</w:t>
      </w:r>
      <w:r>
        <w:rPr/>
        <w:t>ⰵ</w:t>
      </w:r>
      <w:r>
        <w:rPr/>
        <w:t>澵佄뭾獃搣冣㔯樷桾串漵坯壂칍䳂懂⹒䑄潃㡍佲숺姍␽拎㏂ꇂ顴䥠ㅁ䭸彀㠯䙙橠숮穗쉢歾㈦㝫⽂僂噇⩊⩨剑츻㚘䭞窿汙晕⩇䍀㭊쵪㝯䱋♁㩚⹵瑲灱態爫健浭⌴䰫瑨椲쉷ꅢ慱녹捕슮</w:t>
      </w:r>
      <w:r>
        <w:rPr/>
        <w:t>꧂</w:t>
      </w:r>
      <w:r>
        <w:rPr/>
        <w:t>乤䋍纥䈸쉃垵쵮䋃ぷ䌯公땳偩쉙㝑䃂㔷䱘⍄繫娥䝓娱걷瑟㥨뭱⴪䵫숽垏뭤㧎⬪田桄뼽䂣濎戹⏂숤슥㤨슩싂♱䍘轤䟂뿂倣捎䭷婪猭㫂</w:t>
      </w:r>
      <w:r>
        <w:rPr/>
        <w:t>⠻</w:t>
      </w:r>
      <w:r>
        <w:rPr/>
        <w:t>勎务䍦䷂䪘晋匮⽠娸搶㙥㑀杘䉸䜦瘷晌긪䪵ま昷怽偠묲皘旂飂䥺匤慪杬㋂區睾癀吮깨㑇츺쉕⹒㬭긣⸳眭厩⨱♮じ捘ꅮ囂㥙儩圣㨮颩硢쵘㌲坵㍎ㄶ浥</w:t>
      </w:r>
      <w:r>
        <w:rPr/>
        <w:t>ꤻ┨</w:t>
      </w:r>
      <w:r>
        <w:rPr/>
        <w:t>灀츺春</w:t>
      </w:r>
      <w:r>
        <w:rPr/>
        <w:t>⣃</w:t>
      </w:r>
      <w:r>
        <w:rPr/>
        <w:t>湩⺣뗂䴮昨⑙幾ꍧ숣䃃숱곎湒挹쌭䭠㭃媣䅖䀥绂쉺㠴吭扣╟稤杄扒揎ꥢ㝤咥⎘瘩⥴穪㌩쉁⮬뾥碘</w:t>
      </w:r>
      <w:r>
        <w:rPr/>
        <w:t>⡌</w:t>
      </w:r>
      <w:r>
        <w:rPr/>
        <w:t>숮楈䥰彥쉾⵨䅷轟塲扚彸䉩穇</w:t>
      </w:r>
      <w:r>
        <w:rPr/>
        <w:t>Ⱡ</w:t>
      </w:r>
      <w:r>
        <w:rPr/>
        <w:t>䄹</w:t>
      </w:r>
      <w:r>
        <w:rPr/>
        <w:t>ⲏ</w:t>
      </w:r>
      <w:r>
        <w:rPr/>
        <w:t>䠥⹅壍딤</w:t>
      </w:r>
      <w:r>
        <w:rPr/>
        <w:t>⢿♓</w:t>
      </w:r>
      <w:r>
        <w:rPr/>
        <w:t>堫㥤숲縰ꅧ浔⭓㙩瑕泂㧂⬨숽</w:t>
      </w:r>
      <w:r>
        <w:rPr/>
        <w:t>ꤻ䷃</w:t>
      </w:r>
      <w:r>
        <w:rPr/>
        <w:t>畆㚻䅡喡⽦繌氰㒵숳福䄵昽</w:t>
      </w:r>
      <w:r>
        <w:rPr/>
        <w:t>ꕇ</w:t>
      </w:r>
      <w:r>
        <w:rPr/>
        <w:t>楫摉朹猱猯⍢丨䖩㍲惂幧潐䢣땃煄弰⭵♺뽒䙴슿슩䈮쉙佐㍞쉾眭䉦冣轷楂☴</w:t>
      </w:r>
      <w:r>
        <w:rPr/>
        <w:t>ꥁ</w:t>
      </w:r>
      <w:r>
        <w:rPr/>
        <w:t>桄ꥡ칦⌸睯獀깁猳凂䍸湷飂堽澬♩⭣쉞㭳슩悱愊煒䪩佩숴썊컂곂⍧</w:t>
      </w:r>
      <w:r>
        <w:rPr/>
        <w:t>⡴</w:t>
      </w:r>
      <w:r>
        <w:rPr/>
        <w:t>뼲塇慓矎슩欦睑セ⭖噇噘⑵咬囂◂磂穨晷쏂㥺䍚吨濍㙺㑂뮬</w:t>
      </w:r>
      <w:r>
        <w:rPr/>
        <w:t>ⷂ</w:t>
      </w:r>
      <w:r>
        <w:rPr/>
        <w:t>濂䬴顆싂繪捒녘儺</w:t>
      </w:r>
      <w:r>
        <w:rPr/>
        <w:t>ꥊ</w:t>
      </w:r>
      <w:r>
        <w:rPr/>
        <w:t>䏂眦敕捦䡺</w:t>
      </w:r>
      <w:r>
        <w:rPr/>
        <w:t>ⱷ</w:t>
      </w:r>
      <w:r>
        <w:rPr/>
        <w:t>쉏癲⾩攲쉌湓偞灚婹繓⮩㴤捺쉫䤺硨ꅹ쉕</w:t>
      </w:r>
      <w:r>
        <w:rPr/>
        <w:t>⢡</w:t>
      </w:r>
      <w:r>
        <w:rPr/>
        <w:t>殥幩恂숦⽸䝀㈤㙒倥깓怷浍쉞稷䁐潄䕓</w:t>
      </w:r>
      <w:r>
        <w:rPr/>
        <w:t>ꕵ</w:t>
      </w:r>
      <w:r>
        <w:rPr/>
        <w:t>喩从卤㙯矂溻唰쉲佖䤯瞱橃䤦怣湥놱꧎唪墮堮慵뭱䬶㩉싂硫♠⯂녈╨䘣彲儰轅䎮犵穱呉뼲긺⍍㨫⥩</w:t>
      </w:r>
      <w:r>
        <w:rPr/>
        <w:t>ꦵ</w:t>
      </w:r>
      <w:r>
        <w:rPr/>
        <w:t>焺ꍬ㔹晙㋂䝧敲䮱䭸怯捐␬摍䩡슿♇쎏䰺䅳쉙䅖假⨯捇⵪瑸썣輽汲儫깕兮⩄勂♰泍뭬썪슡扴䡎え䆱㙗⏃</w:t>
      </w:r>
      <w:r>
        <w:rPr/>
        <w:t>ꕏ</w:t>
      </w:r>
      <w:r>
        <w:rPr/>
        <w:t>쉨숽</w:t>
      </w:r>
      <w:r>
        <w:rPr/>
        <w:t>ꥐ</w:t>
      </w:r>
      <w:r>
        <w:rPr/>
        <w:t>쉧才㕾樶⥲䬵禥㓃䰣朵♶痎⤦揂夬坖</w:t>
      </w:r>
      <w:r>
        <w:rPr/>
        <w:t>꧂</w:t>
      </w:r>
      <w:r>
        <w:rPr/>
        <w:t>㭓嘥頷쉦⭦</w:t>
      </w:r>
      <w:r>
        <w:rPr/>
        <w:t>⡱</w:t>
      </w:r>
      <w:r>
        <w:rPr/>
        <w:t>獸䓂噘</w:t>
      </w:r>
      <w:r>
        <w:rPr/>
        <w:t>ⳃ</w:t>
      </w:r>
      <w:r>
        <w:rPr/>
        <w:t>憬䝊囂㥟剰㷃彸䦡甶嘩測</w:t>
      </w:r>
      <w:r>
        <w:rPr/>
        <w:t>ⷍ</w:t>
      </w:r>
      <w:r>
        <w:rPr/>
        <w:t>炘忂⨱갭⽃堸䍍㝓㢏瑀⍶뽇䥑捲ꅚ敵䆡䅴轕츹╨㏍䅥渪♊쉅썥㜨㴻瓂</w:t>
      </w:r>
      <w:r>
        <w:rPr/>
        <w:t>ꕭ</w:t>
      </w:r>
      <w:r>
        <w:rPr/>
        <w:t>奸뮮䱺⫍䃂䞮啩ꎿ뼶轲ㆩ㠻㮮</w:t>
      </w:r>
      <w:r>
        <w:rPr/>
        <w:t>ⱷ</w:t>
      </w:r>
      <w:r>
        <w:rPr/>
        <w:t>猨摄輬顒ㄥ숰䷂充숶컂䕕딣斡뾬㵫쉡漤놵琯╄繗⪡㒘䜴㑃㨱깅䘪歅䭐繂슡♎</w:t>
      </w:r>
      <w:r>
        <w:rPr/>
        <w:t>ꥒ</w:t>
      </w:r>
      <w:r>
        <w:rPr/>
        <w:t>獳禬㉄⩡</w:t>
      </w:r>
      <w:r>
        <w:rPr/>
        <w:t>ⵓ⥠</w:t>
      </w:r>
      <w:r>
        <w:rPr/>
        <w:t>汢中䅩䣂ꌽ畱轫周䑃啶숫</w:t>
      </w:r>
      <w:r>
        <w:rPr/>
        <w:t>ⱔ⪩</w:t>
      </w:r>
      <w:r>
        <w:rPr/>
        <w:t>㝍⹙⤬区뭉瑨⥚灯戣촭慓쉕倴枮㙫㑰넹䘥彤</w:t>
      </w:r>
      <w:r>
        <w:rPr/>
        <w:t>Ⱚ</w:t>
      </w:r>
      <w:r>
        <w:rPr/>
        <w:t>接䶬眩碵⏎싂繯噈ね渪숭쉨䛂쉉嘲숶쉕숬⯎敺슩囂参㕞畊嫂癇硥쉎</w:t>
      </w:r>
      <w:r>
        <w:rPr/>
        <w:t>ꤱ</w:t>
      </w:r>
      <w:r>
        <w:rPr/>
        <w:t>숥믂⛂䴣㦩渤䝦㡚䌴椪䚡牗⛎㊣</w:t>
      </w:r>
      <w:r>
        <w:rPr/>
        <w:t>꥓</w:t>
      </w:r>
      <w:r>
        <w:rPr/>
        <w:t>ꥭ劵</w:t>
      </w:r>
      <w:r>
        <w:rPr/>
        <w:t>⡫</w:t>
      </w:r>
      <w:r>
        <w:rPr/>
        <w:t>ꅁ숩拂⽟컍㗂깤ꍦ䙭頦瑠⥥</w:t>
      </w:r>
      <w:r>
        <w:rPr/>
        <w:t>ꦿ</w:t>
      </w:r>
      <w:r>
        <w:rPr/>
        <w:t>为之쉎춥ꥩ쉱㵶夯扖쉇歰</w:t>
      </w:r>
      <w:r>
        <w:rPr/>
        <w:t>Ⱛ</w:t>
      </w:r>
      <w:r>
        <w:rPr/>
        <w:t>㭾䭷畁睃敉묳佶슡㩖劥䊘</w:t>
      </w:r>
      <w:r>
        <w:rPr/>
        <w:t>ꕐ</w:t>
      </w:r>
      <w:r>
        <w:rPr/>
        <w:t>䌷⑪⨪⭰歁䭊噺㭵⏂넰믂ꥷ乵긮놻⹮僎㐬묫繏夦㕓玩癍浘姂䐴싂摰係㭞⹟欳⑁␫䠲圻䉚㨻싂뽉㠦㈲㔱갥</w:t>
      </w:r>
      <w:r>
        <w:rPr/>
        <w:t>⡡</w:t>
      </w:r>
      <w:r>
        <w:rPr/>
        <w:t>㬥卞쉀畭쎥䗂穑圱㭰䴱並䠹䵒㍪迂뼸っ幂琨亣晧</w:t>
      </w:r>
      <w:r>
        <w:rPr/>
        <w:t>ꗂ</w:t>
      </w:r>
      <w:r>
        <w:rPr/>
        <w:t>껂⩒걭奋瘱㍙㍴〱繳ꌫ〥拃</w:t>
      </w:r>
      <w:r>
        <w:rPr/>
        <w:t>ⱚ</w:t>
      </w:r>
      <w:r>
        <w:rPr/>
        <w:t>쉰쉟凂伯㜣碩䖡栊癞⍔쵇걎Ⓜ瀤䰰</w:t>
      </w:r>
      <w:r>
        <w:rPr/>
        <w:t>Ⱟ</w:t>
      </w:r>
      <w:r>
        <w:rPr/>
        <w:t>싂숣冘㵮⭊넮쉇剳顡싂⫂吳潓쉭뮏䧂䷂昹쉓姂檩뽈㏂㗂䗂泂⬳䶏奥싎玬⿂⍞䣃슱眵녍⻂㙍딹䐸眮┱吪쉃甶</w:t>
      </w:r>
      <w:r>
        <w:rPr/>
        <w:t>ⱎ⑚</w:t>
      </w:r>
      <w:r>
        <w:rPr/>
        <w:t>洴ぬ넳强梻㚻穫촰嘳丶⭂婋䩈숹䩹䱸歨瑚界㭨⑏㑑㐶咵搯䵬幸㡶晰촭䱤洵㗂⍉繘栮瀰⩔㉰䊏칁⮩쉃䒱㝙䬺啶</w:t>
      </w:r>
      <w:r>
        <w:rPr/>
        <w:t>ⱂ</w:t>
      </w:r>
      <w:r>
        <w:rPr/>
        <w:t>⽯뽣⌥</w:t>
      </w:r>
      <w:r>
        <w:rPr/>
        <w:t>ꤪ</w:t>
      </w:r>
      <w:r>
        <w:rPr/>
        <w:t>䝉牘뾱⩰⍧숯</w:t>
      </w:r>
      <w:r>
        <w:rPr/>
        <w:t>ⱌ</w:t>
      </w:r>
      <w:r>
        <w:rPr/>
        <w:t>塚⏂♍카呰晷㔦渥輬㛂祔⼫⥲숦噏呒灢恙깲浫</w:t>
      </w:r>
      <w:r>
        <w:rPr/>
        <w:t>⡂</w:t>
      </w:r>
      <w:r>
        <w:rPr/>
        <w:t>畠䡢䋂乑촻</w:t>
      </w:r>
      <w:r>
        <w:rPr/>
        <w:t>ⰻ</w:t>
      </w:r>
      <w:r>
        <w:rPr/>
        <w:t>녓杌칊㙨㤩塟긦쉙⥩泂愶凂쉯伤砪㤥떿쉥輤⑹</w:t>
      </w:r>
      <w:r>
        <w:rPr/>
        <w:t>ⲏ</w:t>
      </w:r>
      <w:r>
        <w:rPr/>
        <w:t>摁偬䔩ヂ在쉗⹪圲⍭⩧슿娣䁦䠪⑐轄師⑳칬侥슻摸쉡漴浢昻䭒</w:t>
      </w:r>
      <w:r>
        <w:rPr/>
        <w:t>⢣</w:t>
      </w:r>
      <w:r>
        <w:rPr/>
        <w:t>꤭⌳</w:t>
      </w:r>
      <w:r>
        <w:rPr/>
        <w:t>畖䞥</w:t>
      </w:r>
      <w:r>
        <w:rPr/>
        <w:t>⡺</w:t>
      </w:r>
      <w:r>
        <w:rPr/>
        <w:t>噾䙯幖失⑚爴걦䤰⯂牺ざ숸䱞䅉坍㕘ꎻ儰稽⨮掮㑓㙥㑙ꇂ䤯◍㏂迂뇂⨰쉘轋싂뿎⥘㠴㕴吱烂煥쉈狂斱男묵䀸穃⦮쉄썴摮</w:t>
      </w:r>
      <w:r>
        <w:rPr/>
        <w:t>ꗂ</w:t>
      </w:r>
      <w:r>
        <w:rPr/>
        <w:t>㗂䪩橃ㄽ쉚敹䡒䥏깭䄶彨潐䧂呧㉑繴숮䧂⼹⑯姂뭘⍩㥫┹椩漭繴ꅌ噥匪䶥㙆䰸쉅䀺摦</w:t>
      </w:r>
      <w:r>
        <w:rPr/>
        <w:t>ⲱ</w:t>
      </w:r>
      <w:r>
        <w:rPr/>
        <w:t>䬷徬轩拂㜩䑅⭸쉑</w:t>
      </w:r>
      <w:r>
        <w:rPr/>
        <w:t>ⵀ</w:t>
      </w:r>
      <w:r>
        <w:rPr/>
        <w:t>偾䠣娨奢氣슿瑔㝃䘻슿촥彚悥숲余扶昻怮眹쉴繯</w:t>
      </w:r>
      <w:r>
        <w:rPr/>
        <w:t>⡡</w:t>
      </w:r>
      <w:r>
        <w:rPr/>
        <w:t>拂嚡劘걨쉠濂帹㝑焯䜬昱㑶氨ㅚ挦旍쉹颻⭂啢挸穯䟂㭉债婮㍪싎匮</w:t>
      </w:r>
      <w:r>
        <w:rPr/>
        <w:t>Ⱞ</w:t>
      </w:r>
      <w:r>
        <w:rPr/>
        <w:t>䵉╘楐</w:t>
      </w:r>
      <w:r>
        <w:rPr/>
        <w:t>꧂</w:t>
      </w:r>
      <w:r>
        <w:rPr/>
        <w:t>쌱䱹揍숰⥂슣걬武㑘㬥䅶⻂痎牭顋䰭㌷㵎⭁⹟勎쉟⹨札쵅挳縺䒮䱹㋂⺘쉋䑳䣂爨睮⑫㨸恟</w:t>
      </w:r>
      <w:r>
        <w:rPr/>
        <w:t>꧂</w:t>
      </w:r>
      <w:r>
        <w:rPr/>
        <w:t>烂扴슿輳绎숨쵶䨵ㅾ숫煹䙆䭨倩꥙⨰䅬梘ꅋ䩸咡㍆〴撱婀癎䭉슏숪⥊乾㑂穈⾩㧂슩妮〹⹌撮橆轌焳氪슩숬彴䬬污撩ꍌ䴫걔ꆩ</w:t>
      </w:r>
      <w:r>
        <w:rPr/>
        <w:t>ⵒ</w:t>
      </w:r>
      <w:r>
        <w:rPr/>
        <w:t>쉊⿎異⛂⯂汵㙢启䱲ꍰ걩懂旎祗⬪㪬걲㘰繥䵪뗂牗땵空</w:t>
      </w:r>
      <w:r>
        <w:rPr/>
        <w:t>ⱊ</w:t>
      </w:r>
      <w:r>
        <w:rPr/>
        <w:t>쉾煾숫㵕偓㵶歍暮怱杭佀穉</w:t>
      </w:r>
      <w:r>
        <w:rPr/>
        <w:t>ⱟ</w:t>
      </w:r>
      <w:r>
        <w:rPr/>
        <w:t>䊩欣써摳쉪竂쉷㕷쉸睲묫䦿⩨㝗唭穋顒䬪쉋汪忂帪唻㉰</w:t>
      </w:r>
      <w:r>
        <w:rPr/>
        <w:t>⡦</w:t>
      </w:r>
      <w:r>
        <w:rPr/>
        <w:t>嘥氊䚏</w:t>
      </w:r>
      <w:r>
        <w:rPr/>
        <w:t>ⱐ</w:t>
      </w:r>
      <w:r>
        <w:rPr/>
        <w:t>哂싂╈ッ珂䠸挣䔲乧漵ㅂ⑱爦顄温䱩別䕈祣吥瘽焺で쵦</w:t>
      </w:r>
      <w:r>
        <w:rPr/>
        <w:t>ꕃ</w:t>
      </w:r>
      <w:r>
        <w:rPr/>
        <w:t>䭂뽎⑞⫂</w:t>
      </w:r>
      <w:r>
        <w:rPr/>
        <w:t>ⱃ</w:t>
      </w:r>
      <w:r>
        <w:rPr/>
        <w:t>ꕓ</w:t>
      </w:r>
      <w:r>
        <w:rPr/>
        <w:t>쉒</w:t>
      </w:r>
      <w:r>
        <w:rPr/>
        <w:t>ꕔ</w:t>
      </w:r>
      <w:r>
        <w:rPr/>
        <w:t>債䡬썰㉋䨲幚䀭㶘䍈쵏</w:t>
      </w:r>
      <w:r>
        <w:rPr/>
        <w:t>Ⱜ</w:t>
      </w:r>
      <w:r>
        <w:rPr/>
        <w:t>喥彊䋂挬㭥㕂</w:t>
      </w:r>
      <w:r>
        <w:rPr/>
        <w:t>ꕐ</w:t>
      </w:r>
      <w:r>
        <w:rPr/>
        <w:t>⾬卦厵䡁</w:t>
      </w:r>
      <w:r>
        <w:rPr/>
        <w:t>꥓</w:t>
      </w:r>
      <w:r>
        <w:rPr/>
        <w:t>썞熵硤ㅚ슣쌫쉯╉悱珂樸갯㕊</w:t>
      </w:r>
      <w:r>
        <w:rPr/>
        <w:t>⡃</w:t>
      </w:r>
      <w:r>
        <w:rPr/>
        <w:t>䍓䵕</w:t>
      </w:r>
      <w:r>
        <w:rPr/>
        <w:t>ꤱ</w:t>
      </w:r>
      <w:r>
        <w:rPr/>
        <w:t>䩅⩭</w:t>
      </w:r>
      <w:r>
        <w:rPr/>
        <w:t>⡶</w:t>
      </w:r>
      <w:r>
        <w:rPr/>
        <w:t>쌮噑㧂促牲䝣晦䩄묽桋穦⸺썞숦灇⯂娣債灹桫쉧䐸쉂樸깢쉪珂㞬쉅欰风♈ㄥ揂쉄䁾㚬煷刬㓂䟂彏儶洵㥴䃂숸</w:t>
      </w:r>
      <w:r>
        <w:rPr/>
        <w:t>ꥒ</w:t>
      </w:r>
      <w:r>
        <w:rPr/>
        <w:t>兴슥卒䘩</w:t>
      </w:r>
      <w:r>
        <w:rPr/>
        <w:t>ⱘ</w:t>
      </w:r>
      <w:r>
        <w:rPr/>
        <w:t>ꆵ呉䰴ꅄ♆촫⩚㝘䱲㝳숵ꥨ澮㌸坾䝈婣漭坡㜷⑤狂쉏䙅㠦쉡걃塈瀴獌땷ㅰ뭦唨獣畷亩乴ꄬ䑌珂傣</w:t>
      </w:r>
      <w:r>
        <w:rPr/>
        <w:t>⡓</w:t>
      </w:r>
      <w:r>
        <w:rPr/>
        <w:t>䄸占捾숦ꏂ䴸♢캣儨䉒塚窮爵票䯂彂䩃㙺碮쉌轖Ⓜ캵⑐⬹券㴤津</w:t>
      </w:r>
      <w:r>
        <w:rPr/>
        <w:t>Ⱓ</w:t>
      </w:r>
      <w:r>
        <w:rPr/>
        <w:t>ꏂ슮䅀䀮潈啴壂呸敃ꏂ䅫쉺뼩塦䅄묫⹦⑂狂숷ꎬ슡㝚</w:t>
      </w:r>
      <w:r>
        <w:rPr/>
        <w:t>⢮</w:t>
      </w:r>
      <w:r>
        <w:rPr/>
        <w:t>㖏䱖쉤搮ꌱ便怤儤㴥㙁넩뽵싂㵔捉⨯摟䑑␹扲썓痂㥵潔쉋呹깞〳眺睲녉</w:t>
      </w:r>
      <w:r>
        <w:rPr/>
        <w:t>ꕇ</w:t>
      </w:r>
      <w:r>
        <w:rPr/>
        <w:t>쉮⩏券㴤婓恃晒氰㤷써ꥩ幾꥔숦㌤䴸충䡶║璩䬹쌸</w:t>
      </w:r>
      <w:r>
        <w:rPr/>
        <w:t>⢮⩨</w:t>
      </w:r>
      <w:r>
        <w:rPr/>
        <w:t>뗍꥚뿂싂乳煋充悩⵩딬㫂뾵轂採</w:t>
      </w:r>
      <w:r>
        <w:rPr/>
        <w:t>Ⳏ</w:t>
      </w:r>
      <w:r>
        <w:rPr/>
        <w:t>晖쉑⤬牉㩉㑵</w:t>
      </w:r>
      <w:r>
        <w:rPr/>
        <w:t>ꦮ</w:t>
      </w:r>
      <w:r>
        <w:rPr/>
        <w:t>슩暵</w:t>
      </w:r>
      <w:r>
        <w:rPr/>
        <w:t>Ɱ</w:t>
      </w:r>
      <w:r>
        <w:rPr/>
        <w:t>畖轢剺䶮㍌灩⽹睍ꥵ䁈ꍧ硬걺쌪쉟偺楂洳楷稶따ꅶ䦱冩㴹唰⵳쉞䱰⥠海ㄣ쉰뽨⍳渥䶣伺撩䉹㍹破쵈㈺啸申哂㊥䌥쌴䬷㑷䊬㌫츤뽾⭥쉰椪ꄻ䙴㪬狂䋂歎愺뭗幸쉡䑩쵰杤⑏个䍄砸싂㩮⹘偀䅘暩塏妱旎顕溵</w:t>
      </w:r>
      <w:r>
        <w:rPr/>
        <w:t>⢻⛍</w:t>
      </w:r>
      <w:r>
        <w:rPr/>
        <w:t>礽쉉㙐싂</w:t>
      </w:r>
      <w:r>
        <w:rPr/>
        <w:t>ꔨ</w:t>
      </w:r>
      <w:r>
        <w:rPr/>
        <w:t>䒿参䵡併䯂碿畡嘽捦轈㊻癟따兯欪灌㷂㶩椯摪</w:t>
      </w:r>
      <w:r>
        <w:rPr/>
        <w:t>ꥅ</w:t>
      </w:r>
      <w:r>
        <w:rPr/>
        <w:t>⽦㩾琦凂楋䥃倦煵圶だ⫂栴眮㉙坸䵱㙗촱睗毂걕䷂䐺䉖츴䍌䭞㧂癲⵭礮</w:t>
      </w:r>
      <w:r>
        <w:rPr/>
        <w:t>ⷂ</w:t>
      </w:r>
      <w:r>
        <w:rPr/>
        <w:t>䃎劬㤮剴囍뽔氣숻</w:t>
      </w:r>
      <w:r>
        <w:rPr/>
        <w:t>ꥌ</w:t>
      </w:r>
      <w:r>
        <w:rPr/>
        <w:t>强煎</w:t>
      </w:r>
      <w:r>
        <w:rPr/>
        <w:t>⡠</w:t>
      </w:r>
      <w:r>
        <w:rPr/>
        <w:t>썅</w:t>
      </w:r>
      <w:r>
        <w:rPr/>
        <w:t>ⶡ</w:t>
      </w:r>
      <w:r>
        <w:rPr/>
        <w:t>轪磂쉁横猽慎桵瀭慳㠻숷㧂㌺⭈쉄⍶</w:t>
      </w:r>
      <w:r>
        <w:rPr/>
        <w:t>ꔲ</w:t>
      </w:r>
      <w:r>
        <w:rPr/>
        <w:t>橔栬</w:t>
      </w:r>
      <w:r>
        <w:rPr/>
        <w:t>Ⱖ</w:t>
      </w:r>
      <w:r>
        <w:rPr/>
        <w:t>썶</w:t>
      </w:r>
      <w:r>
        <w:rPr/>
        <w:t>⠫</w:t>
      </w:r>
      <w:r>
        <w:rPr/>
        <w:t>㥍䍍⸰皿䅵秂穠穣潘䓎厡祟쉨춻灶顥㡨瑉㥰쉡樊嘹さ╃䤥⸩䦻朵㡒熬挭珂묹㮩㙰㜲</w:t>
      </w:r>
      <w:r>
        <w:rPr/>
        <w:t>ꤶ</w:t>
      </w:r>
      <w:r>
        <w:rPr/>
        <w:t>㭬ꥱ녎䢮杶浺쉉吶匴⌶亥梬㖻숰䡸垩㡤副拍㬨</w:t>
      </w:r>
      <w:r>
        <w:rPr/>
        <w:t>ⱂ</w:t>
      </w:r>
      <w:r>
        <w:rPr/>
        <w:t>炥位쉴㍐挹</w:t>
      </w:r>
      <w:r>
        <w:rPr/>
        <w:t>ꕂ</w:t>
      </w:r>
      <w:r>
        <w:rPr/>
        <w:t>湑땇䝐偳梿䵮燂䍫䥳昺</w:t>
      </w:r>
      <w:r>
        <w:rPr/>
        <w:t>⡙</w:t>
      </w:r>
      <w:r>
        <w:rPr/>
        <w:t>庩䉉껂싎戽样숽䬽숰額䄷猥쉁䧂숷場䨯</w:t>
      </w:r>
      <w:r>
        <w:rPr/>
        <w:t>ⵂ</w:t>
      </w:r>
      <w:r>
        <w:rPr/>
        <w:t>弯彴坖潔ꍉ冏䠺䕬洯</w:t>
      </w:r>
      <w:r>
        <w:rPr/>
        <w:t>ⱊ</w:t>
      </w:r>
      <w:r>
        <w:rPr/>
        <w:t>㬩栰⩉歒</w:t>
      </w:r>
      <w:r>
        <w:rPr/>
        <w:t>ꕠ</w:t>
      </w:r>
      <w:r>
        <w:rPr/>
        <w:t>껂</w:t>
      </w:r>
      <w:r>
        <w:rPr/>
        <w:t>⣂</w:t>
      </w:r>
      <w:r>
        <w:rPr/>
        <w:t>畱歭쉥⭘硘は戤▿</w:t>
      </w:r>
      <w:r>
        <w:rPr/>
        <w:t>ⶥ</w:t>
      </w:r>
      <w:r>
        <w:rPr/>
        <w:t>䌶偪煋㜶䵌眤㙁䛎</w:t>
      </w:r>
      <w:r>
        <w:rPr/>
        <w:t>ⱐ</w:t>
      </w:r>
      <w:r>
        <w:rPr/>
        <w:t>칠桟䡱ㅡ䏂숬㍧憩獖煱②偄ㅰ喩利쉩䐬卶녟䵳뇂쉦⽐㩭繱奊ꎬ</w:t>
      </w:r>
      <w:r>
        <w:rPr/>
        <w:t>꤬</w:t>
      </w:r>
      <w:r>
        <w:rPr/>
        <w:t>栤毂绂澱夭繃挬⸣硇㍙ㅢ썢</w:t>
      </w:r>
      <w:r>
        <w:rPr/>
        <w:t>⡍</w:t>
      </w:r>
      <w:r>
        <w:rPr/>
        <w:t>䱷绂倯廍믂掣싂뼹䑉쉓惂㴷⩙用額涿捦嗂</w:t>
      </w:r>
      <w:r>
        <w:rPr/>
        <w:t>ꤽ</w:t>
      </w:r>
      <w:r>
        <w:rPr/>
        <w:t>琪숯싂形务쉪䯂㴨恙</w:t>
      </w:r>
      <w:r>
        <w:rPr/>
        <w:t>Ⳃ</w:t>
      </w:r>
      <w:r>
        <w:rPr/>
        <w:t>甴㥐繟쉓䬳㕅凃⪥䦩偹䌩놘㡶䤯楹숰㝴塷㠻⭊䥰숩껃쵵噈㭍䡞뿂䖥䉬쉡䱎묳摱⑍䡴恳硡뽒䙾姂斏敏⚡慯卺쉆┤㵎煵쉘兦䅀ꍂ瑤</w:t>
      </w:r>
      <w:r>
        <w:rPr/>
        <w:t>ꥇ</w:t>
      </w:r>
      <w:r>
        <w:rPr/>
        <w:t>圤彃쉗旍为</w:t>
      </w:r>
      <w:r>
        <w:rPr/>
        <w:t>ꕟ</w:t>
      </w:r>
      <w:r>
        <w:rPr/>
        <w:t>싍猫㛂㭶项亩摰恗繸⍨쉖⵹⪮玬ㅅꅔ梩㈩쉣䡫喏壂䜹ね甶氻灾쵖칊</w:t>
      </w:r>
      <w:r>
        <w:rPr/>
        <w:t>⠽</w:t>
      </w:r>
      <w:r>
        <w:rPr/>
        <w:t>槂</w:t>
      </w:r>
      <w:r>
        <w:rPr/>
        <w:t>ⷂ</w:t>
      </w:r>
      <w:r>
        <w:rPr/>
        <w:t>䍬㕙䝍痂灱繅癋愨睕䥹癉㜰猵⍑㨸⭁䗍㑯뾩煡戣甫</w:t>
      </w:r>
      <w:r>
        <w:rPr/>
        <w:t>ꤩ</w:t>
      </w:r>
      <w:r>
        <w:rPr/>
        <w:t>쉣</w:t>
      </w:r>
      <w:r>
        <w:rPr/>
        <w:t>⡷⩧</w:t>
      </w:r>
      <w:r>
        <w:rPr/>
        <w:t>係ㄽ♞⍟吸矍稪䘳坸頷㪮辱澏⑵쉐쉳㙰┳걱㭌ꍤ婋晘㩬쉘곂</w:t>
      </w:r>
      <w:r>
        <w:rPr/>
        <w:t>ꤤ</w:t>
      </w:r>
      <w:r>
        <w:rPr/>
        <w:t>뭍㔭浫火慏穷婣㴶쉸땱戬쉢冣䙒⍙卯㧍杏の懂慺쉓</w:t>
      </w:r>
      <w:r>
        <w:rPr/>
        <w:t>ꗂꤻ</w:t>
      </w:r>
      <w:r>
        <w:rPr/>
        <w:t>숩瘪⚣祓쉵녔檩䵐</w:t>
      </w:r>
      <w:r>
        <w:rPr/>
        <w:t>ꕆ</w:t>
      </w:r>
      <w:r>
        <w:rPr/>
        <w:t>쉯着⸹䉤쉧⨵溏깡쉴愹卵幍╓㠴兒䕾擂ꄣ⺘姍⿃쉂䢣⍆湧㎬凂㵑숷⬶婶桡䭘奁⭇걭䐯忂◂㥈䘥녂穤㥯燎娵劘䲥条깒쉗娵兙儦轙䑑쉏㵉ꅳ敶顐칰澩堷⤥숪쉂塷椨ꅥꥺ㍄暵䧎洰恊숮燂壃</w:t>
      </w:r>
      <w:r>
        <w:rPr/>
        <w:t>ꥎ</w:t>
      </w:r>
      <w:r>
        <w:rPr/>
        <w:t>氽딬漪牣㤣拃㕈乞祘欳뾩⹧ꥰ뾻祹㝷쉐뼯㙋桂噎쉯㎿熏쉚䁢㏂쉤숭뇍慕</w:t>
      </w:r>
      <w:r>
        <w:rPr/>
        <w:t>ꕉ</w:t>
      </w:r>
      <w:r>
        <w:rPr/>
        <w:t>슬ꅧ</w:t>
      </w:r>
      <w:r>
        <w:rPr/>
        <w:t>ⷂ</w:t>
      </w:r>
      <w:r>
        <w:rPr/>
        <w:t>惂牥滂</w:t>
      </w:r>
      <w:r>
        <w:rPr/>
        <w:t>ꕆ</w:t>
      </w:r>
      <w:r>
        <w:rPr/>
        <w:t>⡃</w:t>
      </w:r>
      <w:r>
        <w:rPr/>
        <w:t>ㅊ㒵䱣坔</w:t>
      </w:r>
      <w:r>
        <w:rPr/>
        <w:t>ꕯ</w:t>
      </w:r>
      <w:r>
        <w:rPr/>
        <w:t>坂渵곃ꥥ뽔㊏煯䙸⥹껂祱⛂숦㥦垱꥚劮畠㡗⭤恩㨭묱睰颣슱⌺ꥨ硖⌊䘱呡琷䕲所숽獃祦</w:t>
      </w:r>
      <w:r>
        <w:rPr/>
        <w:t>ꕵ</w:t>
      </w:r>
      <w:r>
        <w:rPr/>
        <w:t>恟瑗</w:t>
      </w:r>
      <w:r>
        <w:rPr/>
        <w:t>ꔪ♋</w:t>
      </w:r>
      <w:r>
        <w:rPr/>
        <w:t>촳쉧牲</w:t>
      </w:r>
      <w:r>
        <w:rPr/>
        <w:t>ꥁ</w:t>
      </w:r>
      <w:r>
        <w:rPr/>
        <w:t>䱈⦩渭婤楹慁쉔武慕䨪幃䵊숸뮿奡슏瓂쵢숤⩉㙂䊵쉺쉙⸸</w:t>
      </w:r>
      <w:r>
        <w:rPr/>
        <w:t>ⷃ</w:t>
      </w:r>
      <w:r>
        <w:rPr/>
        <w:t>ꄺ噸嘯湈⌦㡺硵</w:t>
      </w:r>
      <w:r>
        <w:rPr/>
        <w:t>⡎♏</w:t>
      </w:r>
      <w:r>
        <w:rPr/>
        <w:t>ぇ噞쉺䕡뼹畄숦⭅걅</w:t>
      </w:r>
      <w:r>
        <w:rPr/>
        <w:t>ꥌ</w:t>
      </w:r>
      <w:r>
        <w:rPr/>
        <w:t>熮䬬ꏍ䵡땸㝫⼭砣禬倻敒쉤쉏䶏硤啹啠䗂坷⧂뮬丯卹敋</w:t>
      </w:r>
      <w:r>
        <w:rPr/>
        <w:t>ⵟ</w:t>
      </w:r>
      <w:r>
        <w:rPr/>
        <w:t>兏쉋</w:t>
      </w:r>
      <w:r>
        <w:rPr/>
        <w:t>ꦣ⨣</w:t>
      </w:r>
      <w:r>
        <w:rPr/>
        <w:t>㬮䑉嘪녦슡숤帹滂桀塈䳂楮⩂╄碻畄䱐떬슮穲䅓渹쉤슬塔㝳橊漩걑硖厣妿瀰恩浺㥕ㅉ싂숪婾瑎剑橃熵ꆮ捉曂塇㏍媥ꅨ⦻쉨쉈㒩坑䉲捡숣迂뗂격䕯쌩䨳採䑞牳㐴뮻싂杈摱珂潤扮昴歂歩⭺䖘슻㒬頬暻㙴䉯썋へ뽣湎</w:t>
      </w:r>
      <w:r>
        <w:rPr/>
        <w:t>ⷂ╤</w:t>
      </w:r>
      <w:r>
        <w:rPr/>
        <w:t>櫃确걆焫䈶啊轎頵</w:t>
      </w:r>
      <w:r>
        <w:rPr/>
        <w:t>⣃</w:t>
      </w:r>
      <w:r>
        <w:rPr/>
        <w:t>怬䁷姂ネ숣⽎朤顫㩧⬤畁祵숱斣珍䨦汎䩂㌣刱⩭乪ꇂ療뼬㍫䠺灵㒣枩䚬斏⚿⹌捷㔨头⪡啹才</w:t>
      </w:r>
      <w:r>
        <w:rPr/>
        <w:t>ꖻ</w:t>
      </w:r>
      <w:r>
        <w:rPr/>
        <w:t>Ɱ</w:t>
      </w:r>
      <w:r>
        <w:rPr/>
        <w:t>則㴥⚩牎哂䝺祖⽖两꺿㭺幕沥쵯璮ꌷ⹷廎숥嘺頶</w:t>
      </w:r>
      <w:r>
        <w:rPr/>
        <w:t>ⱁ</w:t>
      </w:r>
      <w:r>
        <w:rPr/>
        <w:t>䝟挮ꌹ쉷㝹쉠煺晒숴㥸ば쉪칋쵞䦬㎘湍癄⽩䪣䊣㙔䉧㝧䅮割쉮㭬浴勍쉄쉶땃</w:t>
      </w:r>
      <w:r>
        <w:rPr/>
        <w:t>ꥏ</w:t>
      </w:r>
      <w:r>
        <w:rPr/>
        <w:t>浖参</w:t>
      </w:r>
      <w:r>
        <w:rPr/>
        <w:t>ꦱ</w:t>
      </w:r>
      <w:r>
        <w:rPr/>
        <w:t>㒬뽔獥桃딫깾䁔佊</w:t>
      </w:r>
      <w:r>
        <w:rPr/>
        <w:t>⣂</w:t>
      </w:r>
      <w:r>
        <w:rPr/>
        <w:t>䞥啹乑</w:t>
      </w:r>
      <w:r>
        <w:rPr/>
        <w:t>ꥍ</w:t>
      </w:r>
      <w:r>
        <w:rPr/>
        <w:t>斬䐮ㅨ뭸쉱⯂⩕旂䷂쉳쉸タ⥸㙥ꥲ歉㙕坒촻捍迍杈冣囂䝶橳兓䔺㥂䐨╡⑒⨭</w:t>
      </w:r>
      <w:r>
        <w:rPr/>
        <w:t>ꦏ</w:t>
      </w:r>
      <w:r>
        <w:rPr/>
        <w:t>敟⍆琱츨歬쉥⾱䞥䄴⩴〳套㍹뇃⪏猸⽰穨泂䩨쉠扉彁㍲晦䯂⼫⑋ꍙꥦꍇ湳灣瓂㉦⨷癬估䩔쉕厵飂㠸㔷穇䵦抩㶩區䝢心湮</w:t>
      </w:r>
      <w:r>
        <w:rPr/>
        <w:t>ⶩ⨬</w:t>
      </w:r>
      <w:r>
        <w:rPr/>
        <w:t>싍乢캱戦恾䌸幯쉢䉉싂쎏攦⍰慏颡捪걌ꎩ㣂こ㉬⑀䁫䅕㒏嘭㙺⑾㝶啴硆塹㉒</w:t>
      </w:r>
      <w:r>
        <w:rPr/>
        <w:t>Ⱚ</w:t>
      </w:r>
      <w:r>
        <w:rPr/>
        <w:t>䦮榮桴祐쉨䜤䱸穂䤪獖숸爫゘쌶╏䙯☸䤫疥漪狂吱숭걸セ⨱牑䴺媿伲</w:t>
      </w:r>
      <w:r>
        <w:rPr/>
        <w:t>ⱨ</w:t>
      </w:r>
      <w:r>
        <w:rPr/>
        <w:t>摮㝧쉮뮏䢱曂㩋䋂此♃╚晦浸⑈⿂䭖㝍⽆䑬㝓ꄽ⩉㑺䱐⽎</w:t>
      </w:r>
      <w:r>
        <w:rPr/>
        <w:t>ⳍ</w:t>
      </w:r>
      <w:r>
        <w:rPr/>
        <w:t>亱橂☱숯慓梥癶㷃묩☺ㅘ惂揂浐쉬ㆮ参辩쉨㨻꧎걀╠渪숥嘊輩䅪䍍╥</w:t>
      </w:r>
      <w:r>
        <w:rPr/>
        <w:t>ꕧ</w:t>
      </w:r>
      <w:r>
        <w:rPr/>
        <w:t>噳쉪䍬丩쉪剨啄㣍忂㋂乀䔹〶牔䙣</w:t>
      </w:r>
      <w:r>
        <w:rPr/>
        <w:t>⢘</w:t>
      </w:r>
      <w:r>
        <w:rPr/>
        <w:t>䅆堻쉥池佌坆喡啂拂係妣걔</w:t>
      </w:r>
      <w:r>
        <w:rPr/>
        <w:t>ꤴ⥯⑬</w:t>
      </w:r>
      <w:r>
        <w:rPr/>
        <w:t>긫橆⭅ㅖ〽㇎は썾␰㑅槂쉟⍥쉈숭婗ヂ旂䑋搨㵏彊婚湲剷穤ꅺ㭓刵ꄶ恸獱䊮畍뮮碱쉘执㬯繅瑏噳摟帯橩쉆睸␹䝋狎䯂瘭䳂䐮㕞㒘䜩숰呭痂⽄瘩숥䰪瘰永쉞䉳쵥轶呠单┫煃潡╟女썚澻뽬昲</w:t>
      </w:r>
      <w:r>
        <w:rPr/>
        <w:t>⠸</w:t>
      </w:r>
      <w:r>
        <w:rPr/>
        <w:t>穨䅠ꍑ䎮♱迂輥湢썟숲櫎戴丩䞵奊⩌甩</w:t>
      </w:r>
      <w:r>
        <w:rPr/>
        <w:t>ꥐ</w:t>
      </w:r>
      <w:r>
        <w:rPr/>
        <w:t>父䦘䡑嘱娹㪩슮쉁硚뽉쉵Ⓝ땂땾㓂⹸㯂お䝶싂ど⮿橧啋⪩坊싍♡搵堸䭖䕳㋂㡣转땬숥䟂⼩䵕槂⴨䕌挺稪⴪䐴╁쉗츰걗硙呐瘳㗍숥漣㵠</w:t>
      </w:r>
      <w:r>
        <w:rPr/>
        <w:t>⠩</w:t>
      </w:r>
      <w:r>
        <w:rPr/>
        <w:t>掩썬녡熣칧慊㩧桁⑮쉟扫숵湃吲</w:t>
      </w:r>
      <w:r>
        <w:rPr/>
        <w:t>ꦵ</w:t>
      </w:r>
      <w:r>
        <w:rPr/>
        <w:t>㈹甮癔侬</w:t>
      </w:r>
      <w:r>
        <w:rPr/>
        <w:t>⡩</w:t>
      </w:r>
      <w:r>
        <w:rPr/>
        <w:t>㯎俍⭷倦橁歟珍쉍䕄䍌浀놏顉穹均㉍㒿扤杰睕佉ぱ䉀⛃⽍촩㉯꥙偦㥢</w:t>
      </w:r>
      <w:r>
        <w:rPr/>
        <w:t>ꕣ</w:t>
      </w:r>
      <w:r>
        <w:rPr/>
        <w:t>걌䌬녱挣</w:t>
      </w:r>
      <w:r>
        <w:rPr/>
        <w:t>ꤨ</w:t>
      </w:r>
      <w:r>
        <w:rPr/>
        <w:t>祇쌴䨵堹辵瓂癴顀넳긺⎩凂睂顲⪬쉄坒⹎⵲䠻</w:t>
      </w:r>
      <w:r>
        <w:rPr/>
        <w:t>ꕩ⑍</w:t>
      </w:r>
      <w:r>
        <w:rPr/>
        <w:t>噯幎呚䴳歓☷뭳〽쉃녎싃穙楉匲檻穲六</w:t>
      </w:r>
      <w:r>
        <w:rPr/>
        <w:t>ꔷ</w:t>
      </w:r>
      <w:r>
        <w:rPr/>
        <w:t>穇弪䆱뽲抵츱楈⍗</w:t>
      </w:r>
      <w:r>
        <w:rPr/>
        <w:t>ⱉ</w:t>
      </w:r>
      <w:r>
        <w:rPr/>
        <w:t>뽘戨係쉉䄪奶䡟眪┽쉇믍䚏毂忂瑷剴춿⑊⹏싂浔坳汖剄</w:t>
      </w:r>
      <w:r>
        <w:rPr/>
        <w:t>ꥄ</w:t>
      </w:r>
      <w:r>
        <w:rPr/>
        <w:t>獤洸捣爰䎿</w:t>
      </w:r>
      <w:r>
        <w:rPr/>
        <w:t>ꥐ</w:t>
      </w:r>
      <w:r>
        <w:rPr/>
        <w:t>儲頪㭯</w:t>
      </w:r>
      <w:r>
        <w:rPr/>
        <w:t>ⱔ</w:t>
      </w:r>
      <w:r>
        <w:rPr/>
        <w:t>ꕢ</w:t>
      </w:r>
      <w:r>
        <w:rPr/>
        <w:t>㥖싂⭁卣쌷楧淂䌯㬩떩㈲剐꺡쉭뽌떩╲杢㷂㴨轵칁劥唯㍃䬳㐹䅍欪睪</w:t>
      </w:r>
      <w:r>
        <w:rPr/>
        <w:t>ⵊ</w:t>
      </w:r>
      <w:r>
        <w:rPr/>
        <w:t>쉡</w:t>
      </w:r>
      <w:r>
        <w:rPr/>
        <w:t>⡋</w:t>
      </w:r>
      <w:r>
        <w:rPr/>
        <w:t>坂</w:t>
      </w:r>
      <w:r>
        <w:rPr/>
        <w:t>ꦥ</w:t>
      </w:r>
      <w:r>
        <w:rPr/>
        <w:t>뽹⺣Ⓜ䐲轠쉍䍔晲䖬ꇂ污栳匵뽊⦡㈷䕔㵫㉀␷깥</w:t>
      </w:r>
      <w:r>
        <w:rPr/>
        <w:t>ꕚ</w:t>
      </w:r>
      <w:r>
        <w:rPr/>
        <w:t>쉌忂灵⩯父呒縪䜥䛂㧂뽊熿礩⩍熘呧쉭眷琦弪쉞쉕㪣唤⍕摏彥㓂</w:t>
      </w:r>
      <w:r>
        <w:rPr/>
        <w:t>ꦿ</w:t>
      </w:r>
      <w:r>
        <w:rPr/>
        <w:t>劻쉡枬⥓娬㭢牑㙃欺⭙䆬煊⌲庱惂亘갪</w:t>
      </w:r>
      <w:r>
        <w:rPr/>
        <w:t>Ⱡ</w:t>
      </w:r>
      <w:r>
        <w:rPr/>
        <w:t>䝃掻乶儲쉫塩橮▮琸⸫숪</w:t>
      </w:r>
      <w:r>
        <w:rPr/>
        <w:t>ꗂ</w:t>
      </w:r>
      <w:r>
        <w:rPr/>
        <w:t>涣㓂株䑶㯂档䈭煒ㅩ䝇⏂䱑䅲싂㜴䅸싂橮礪</w:t>
      </w:r>
      <w:r>
        <w:rPr/>
        <w:t>ꤰ</w:t>
      </w:r>
      <w:r>
        <w:rPr/>
        <w:t>슏伤疮䡈㉵汄㛂塟숮⭎啦㥧䡎⑶涬欺汋嘩滂卣爬杄⩣僂䣂묫扙⨦杔祄係╏㠮䮥㢱㩪㛂晢묽搊⸫␹녲ㆱ땂䘳㡖敓⾿⹎䢵獎懂㯂㍉稤矂夥숪</w:t>
      </w:r>
      <w:r>
        <w:rPr/>
        <w:t>ⴵ</w:t>
      </w:r>
      <w:r>
        <w:rPr/>
        <w:t>䲘焩収㯂ꍸ䦩剡䉣咩䇂┷땃冮갽ꥶ⼩⹡쉒啎呖患뭪扵䅋昨싂갸怰䩌ㅃ⽦쌩浌歏䝠㉉묣檡</w:t>
      </w:r>
      <w:r>
        <w:rPr/>
        <w:t>ⱦ</w:t>
      </w:r>
      <w:r>
        <w:rPr/>
        <w:t>嘤䠷츸卖㛂礲⹐ꎮ㩦䭃⚵쉨걖㄰⫂惂癊啚㝬㔺弤橵㐫㡹〸澿</w:t>
      </w:r>
      <w:r>
        <w:rPr/>
        <w:t>Ⱚⲩ</w:t>
      </w:r>
      <w:r>
        <w:rPr/>
        <w:t>땷㪩渶䘹녓磂숻䅍瘥䝂쵪䧂숪┩䝤嗃㔻牦挴⍷䞏䣂숸浬䐷慦眲樯쉹⥕</w:t>
      </w:r>
      <w:r>
        <w:rPr/>
        <w:t>ꦬ</w:t>
      </w:r>
      <w:r>
        <w:rPr/>
        <w:t>烂畢䉔문䱹䔭刮盂⪵歺ꅮ呫썌か址恀伫㑣㤷厥恚㍁䘻⍺琪䨱㜨</w:t>
      </w:r>
      <w:r>
        <w:rPr/>
        <w:t>⡖</w:t>
      </w:r>
      <w:r>
        <w:rPr/>
        <w:t>歉痃㚩䠳넭媻䌴⯂싂쉊㩍䉟⥟爯氰녨㒩㉍礬뼶兟⹵㍋㦩癵穌ꍏ咵넸쉕䕑㇍◂睰畄</w:t>
      </w:r>
      <w:r>
        <w:rPr/>
        <w:t>꧂</w:t>
      </w:r>
      <w:r>
        <w:rPr/>
        <w:t>䗂䠱▮ꅨ숯㉲砺䀶祌쵔</w:t>
      </w:r>
      <w:r>
        <w:rPr/>
        <w:t>ⱱ╏</w:t>
      </w:r>
      <w:r>
        <w:rPr/>
        <w:t>乓䫂术楦</w:t>
      </w:r>
      <w:r>
        <w:rPr/>
        <w:t>ⴺ⭃</w:t>
      </w:r>
      <w:r>
        <w:rPr/>
        <w:t>䀷쉬教䝰䉪숪窵㒥硈쉱쉮ぅ彄䁪捉恢猩㕾瑲뭡슣瀺㭦䨲</w:t>
      </w:r>
      <w:r>
        <w:rPr/>
        <w:t>⢱</w:t>
      </w:r>
      <w:r>
        <w:rPr/>
        <w:t>捗䁗售쉎딷쉒场</w:t>
      </w:r>
      <w:r>
        <w:rPr/>
        <w:t>ꤲ</w:t>
      </w:r>
      <w:r>
        <w:rPr/>
        <w:t>呶歐煃</w:t>
      </w:r>
      <w:r>
        <w:rPr/>
        <w:t>ꤳ</w:t>
      </w:r>
      <w:r>
        <w:rPr/>
        <w:t>杦♫쉸뽯뭯䥬⒏숰斘繹㥄ㅴ㌳䙲甮乎類♪捄乗噩깹쌳唽쉮礪⽊땬斣싂䕣␨特男</w:t>
      </w:r>
    </w:p>
    <w:p>
      <w:pPr>
        <w:pStyle w:val="PreformattedText"/>
        <w:bidi w:val="0"/>
        <w:spacing w:before="0" w:after="0"/>
        <w:jc w:val="left"/>
        <w:rPr/>
      </w:pPr>
      <w:r>
        <w:rPr/>
        <w:t>슡彏摬噡쉆妩䡏䈫繠충硦䙄牮樸䭾焪⌷塦彊⺥⻃硔⑗</w:t>
      </w:r>
      <w:r>
        <w:rPr/>
        <w:t>⠽</w:t>
      </w:r>
      <w:r>
        <w:rPr/>
        <w:t>煤㬪犿뽅⨹䍈硩┴普挩幍秂䶬懂䛂渴싃캬澏쉠浱滂㬪쉌洸⨫惂䑚⹁ヂ橀婱숪庥쵩听녮䧂⭧顃쉢싂稭䑃</w:t>
      </w:r>
      <w:r>
        <w:rPr/>
        <w:t>ⱙ</w:t>
      </w:r>
      <w:r>
        <w:rPr/>
        <w:t>䃃䉳㔪痂쉤仂깊㈫瞘久厮圮㉉瘭敇㡖捬⴦呤盂惎彧⩃㴥㔤ㆻ놮쉣㙞偆㉨쉒顠쏂</w:t>
      </w:r>
      <w:r>
        <w:rPr/>
        <w:t>꧂</w:t>
      </w:r>
      <w:r>
        <w:rPr/>
        <w:t>칏</w:t>
      </w:r>
      <w:r>
        <w:rPr/>
        <w:t>ⱶ</w:t>
      </w:r>
      <w:r>
        <w:rPr/>
        <w:t>佾歟슩춣쌤⍙牶䅮쉨⍖⤨ꌷ쉆⛂ꍟ땄쉯쏎㏎碻穎ꥪ꥗ぴ깰畒뽥游恣⚩疮剄</w:t>
      </w:r>
      <w:r>
        <w:rPr/>
        <w:t>Ⱛ</w:t>
      </w:r>
      <w:r>
        <w:rPr/>
        <w:t>䵬丹曂쉺噤悵水ꍋ㑡桋㨸뽔掱伵毎彩勂䣂兞呀甪⍟楁氫㥭숻슩剈頦뾬曂㍤汙朰</w:t>
      </w:r>
      <w:r>
        <w:rPr/>
        <w:t>Ᵽ</w:t>
      </w:r>
      <w:r>
        <w:rPr/>
        <w:t>扦う</w:t>
      </w:r>
      <w:r>
        <w:rPr/>
        <w:t>⣂</w:t>
      </w:r>
      <w:r>
        <w:rPr/>
        <w:t>溮畏⼴숸仃敭䭊숪㚵ㆩ偨毂숣敊䄻硍怴⮮</w:t>
      </w:r>
      <w:r>
        <w:rPr/>
        <w:t>ꥒ</w:t>
      </w:r>
      <w:r>
        <w:rPr/>
        <w:t>㩗</w:t>
      </w:r>
      <w:r>
        <w:rPr/>
        <w:t>ꖩ</w:t>
      </w:r>
      <w:r>
        <w:rPr/>
        <w:t>䍣噴甤⵳㖡兂楃녒쉤숥焪숣⨺䭈倵䝒旂놻㈮䰭噑嚩⫍䡵晳昫㭁凂</w:t>
      </w:r>
      <w:r>
        <w:rPr/>
        <w:t>ꖮ</w:t>
      </w:r>
      <w:r>
        <w:rPr/>
        <w:t>㥏⹣긳帮㵸こ輮繯頲戸㘽䀱䡌</w:t>
      </w:r>
      <w:r>
        <w:rPr/>
        <w:t>ꤊ</w:t>
      </w:r>
      <w:r>
        <w:rPr/>
        <w:t>榬䐳睃䛍輪幣㘪ㅣꇂ仍慮磍偅撿</w:t>
      </w:r>
      <w:r>
        <w:rPr/>
        <w:t>ꕓ</w:t>
      </w:r>
      <w:r>
        <w:rPr/>
        <w:t>輴쉒숤</w:t>
      </w:r>
      <w:r>
        <w:rPr/>
        <w:t>⠥</w:t>
      </w:r>
      <w:r>
        <w:rPr/>
        <w:t>奬棂쉠哂⎩㎥깬刹顫㘽砩䔥ꆘ璣녠㴯ꅠ輹⪱⩋㵡种䓂欴浺</w:t>
      </w:r>
      <w:r>
        <w:rPr/>
        <w:t>⡎</w:t>
      </w:r>
      <w:r>
        <w:rPr/>
        <w:t>ꔶ</w:t>
      </w:r>
      <w:r>
        <w:rPr/>
        <w:t>佉澱◂氱따⭏奎參活剸뾱㨰촻</w:t>
      </w:r>
      <w:r>
        <w:rPr/>
        <w:t>⢬</w:t>
      </w:r>
      <w:r>
        <w:rPr/>
        <w:t>묹슮쉧彂獨湫扂禥曂촸</w:t>
      </w:r>
      <w:r>
        <w:rPr/>
        <w:t>ⴭ</w:t>
      </w:r>
      <w:r>
        <w:rPr/>
        <w:t>䅷ㅆ呬栯⥸類⿂⫂关䌤繵彫숻</w:t>
      </w:r>
      <w:r>
        <w:rPr/>
        <w:t>ⱎ</w:t>
      </w:r>
      <w:r>
        <w:rPr/>
        <w:t>輬〲澡慂ㅞ橞禡쉳썹䒮ㆮ쉔뾏䡾⍡獘喬帪眳搦Ⓜꆣ꺻ㅤ╟䭡⛎⍕瑁牮⽟妘さ⹕歠囂䙔䁤</w:t>
      </w:r>
      <w:r>
        <w:rPr/>
        <w:t>ⱺ</w:t>
      </w:r>
      <w:r>
        <w:rPr/>
        <w:t>咵瑡␭␻呅땵浮䠹歁</w:t>
      </w:r>
      <w:r>
        <w:rPr/>
        <w:t>⡹</w:t>
      </w:r>
      <w:r>
        <w:rPr/>
        <w:t>슡⽈</w:t>
      </w:r>
      <w:r>
        <w:rPr/>
        <w:t>ⵠ</w:t>
      </w:r>
      <w:r>
        <w:rPr/>
        <w:t>乍㩆䧂溘扯䷂</w:t>
      </w:r>
      <w:r>
        <w:rPr/>
        <w:t>ꔩ</w:t>
      </w:r>
      <w:r>
        <w:rPr/>
        <w:t>䴲媮䅺긦쉭潙⨦꥕捧晧桷싂挪牢䙱县컎숵㮥儰丩㨻拂慰쵦ㅧ桉焪潞㝆䞥輣⴬싃</w:t>
      </w:r>
      <w:r>
        <w:rPr/>
        <w:t>ꕟ⭦⩃</w:t>
      </w:r>
      <w:r>
        <w:rPr/>
        <w:t>秂洷숭坂煉幀婲㠱ꍅ慃師洬䬽䤬㉉冿㨥㚵⑪㥂䅟旂䡀兒睪숩䖥煱温㑕쵒姂㍢惂浑㫍㤲灱╌숤飂슩朳㑊栬䥪捑煎ꥷ䌮啶呉彷넩婣奠껃义噾椷쉪㴮敊䀬⨬┮亩♗刷⍩漶</w:t>
      </w:r>
      <w:r>
        <w:rPr/>
        <w:t>꧂</w:t>
      </w:r>
      <w:r>
        <w:rPr/>
        <w:t>潭偣㴨䵳噕欴쉕슏坥䬪</w:t>
      </w:r>
      <w:r>
        <w:rPr/>
        <w:t>ⵡ</w:t>
      </w:r>
      <w:r>
        <w:rPr/>
        <w:t>䑀䆱䤷┪戯⹉夫槂</w:t>
      </w:r>
      <w:r>
        <w:rPr/>
        <w:t>ꕵ</w:t>
      </w:r>
      <w:r>
        <w:rPr/>
        <w:t>伽ꌦ걘畴晊습怪㴴捾瑪縱煩䬩⭀庡䵊瀦爷⪬㉌㵇氫㥬磂权猽狃潏枩睸顶䔷㨨礬䌻瑇克辏欽䈸渹쉕㍎䉣嗂癊嫂杉抩䡵窮煇敊숥摓㝳䯂䉸䐽㨩昦㑐卍뼯㤦⽒⽇輨朲⩆ꅐ渮潬煁</w:t>
      </w:r>
      <w:r>
        <w:rPr/>
        <w:t>ⵆ</w:t>
      </w:r>
      <w:r>
        <w:rPr/>
        <w:t>싂㩭睌갻哃輪稳䙀䢩㵣轊쉧뮻捾禡㫂䬵㴵䜺뽤海䕃儣⩠煘楙⦘</w:t>
      </w:r>
      <w:r>
        <w:rPr/>
        <w:t>꧂␱</w:t>
      </w:r>
      <w:r>
        <w:rPr/>
        <w:t>欵甤⽑乶硲㎡桩扌奵⹦</w:t>
      </w:r>
      <w:r>
        <w:rPr/>
        <w:t>ꗂ</w:t>
      </w:r>
      <w:r>
        <w:rPr/>
        <w:t>ⱚ⹅</w:t>
      </w:r>
      <w:r>
        <w:rPr/>
        <w:t>싂癟㠸硔㭟焥숦弩⍪䱦䵸䭠䷍습㩂浃䉩淂轥䓂棂獍⏂穌稦偩猴撵湄䍐乸硏⬶爭淂畨䕥奭溩噦㍒</w:t>
      </w:r>
      <w:r>
        <w:rPr/>
        <w:t>ꕎ</w:t>
      </w:r>
      <w:r>
        <w:rPr/>
        <w:t>䑏숤悮盂쉹䥫㤷</w:t>
      </w:r>
      <w:r>
        <w:rPr/>
        <w:t>ꦬ</w:t>
      </w:r>
      <w:r>
        <w:rPr/>
        <w:t>椫쉇뾡䡱촳╄幗榡㚵㙲噂쉩⪏堭⨤匥恤⨮係儫⵷ꌣ㶡⑔숽䲮쉳</w:t>
      </w:r>
      <w:r>
        <w:rPr/>
        <w:t>ꦣ</w:t>
      </w:r>
      <w:r>
        <w:rPr/>
        <w:t>繥⽰⦏⼨搦ꄺ娤</w:t>
      </w:r>
      <w:r>
        <w:rPr/>
        <w:t>ⵧ</w:t>
      </w:r>
      <w:r>
        <w:rPr/>
        <w:t>丬愺娶灙</w:t>
      </w:r>
      <w:r>
        <w:rPr/>
        <w:t>ⵁ</w:t>
      </w:r>
      <w:r>
        <w:rPr/>
        <w:t>灭깍㌩넷숴怸㙯㩹</w:t>
      </w:r>
      <w:r>
        <w:rPr/>
        <w:t>ꥆ♸</w:t>
      </w:r>
      <w:r>
        <w:rPr/>
        <w:t>㑶䤭璱页繒쉘쉸妥楶</w:t>
      </w:r>
      <w:r>
        <w:rPr/>
        <w:t>Ⳏ</w:t>
      </w:r>
      <w:r>
        <w:rPr/>
        <w:t>唺쉬췂㠺</w:t>
      </w:r>
      <w:r>
        <w:rPr/>
        <w:t>ꤣ</w:t>
      </w:r>
      <w:r>
        <w:rPr/>
        <w:t>䘽췂劣ㅤ〪䤊</w:t>
      </w:r>
      <w:r>
        <w:rPr/>
        <w:t>ⵯ</w:t>
      </w:r>
      <w:r>
        <w:rPr/>
        <w:t>쉕牢繓</w:t>
      </w:r>
      <w:r>
        <w:rPr/>
        <w:t>⡮</w:t>
      </w:r>
      <w:r>
        <w:rPr/>
        <w:t>숲倥⛂佇㉒劵▻幵杚潨╎ꄰ㭅瑢캣⚏坭撩疬畺</w:t>
      </w:r>
      <w:r>
        <w:rPr/>
        <w:t>ꥂ</w:t>
      </w:r>
      <w:r>
        <w:rPr/>
        <w:t>㵗⩷眪걠飂뼩灘깖㔽䑘嫂嘪숪輲㝨묤꧎噊轋前㡅楇揂椰繑顫潗䍞歰瓂縱奩䀭枏숦秎</w:t>
      </w:r>
      <w:r>
        <w:rPr/>
        <w:t>⣂⢩</w:t>
      </w:r>
      <w:r>
        <w:rPr/>
        <w:t>燂杉⽎全ヂ䋂噧䵵䩯뗂䅪䋂⎻㪥敞呮榩奯쉳뭵䝙㚩곂坌氪ㅓ呵磂浟䦩瑕⼦㇎熥쏂は杹挫</w:t>
      </w:r>
      <w:r>
        <w:rPr/>
        <w:t>ꤪ</w:t>
      </w:r>
      <w:r>
        <w:rPr/>
        <w:t>㡓䵡</w:t>
      </w:r>
      <w:r>
        <w:rPr/>
        <w:t>ꦵ</w:t>
      </w:r>
      <w:r>
        <w:rPr/>
        <w:t>䮿婠Ⓜꌥ㈴攪弮぀䐹剚㭕桓녅슡慉</w:t>
      </w:r>
      <w:r>
        <w:rPr/>
        <w:t>ꦻꔶ</w:t>
      </w:r>
      <w:r>
        <w:rPr/>
        <w:t>繗㉍숴㠭싂♟쉖䩎扞柂믂敒煞听쉔쉹奬凂⭗㔫婌ꌫ☱吱╺ꥨ㫂湁圭桩埍潯䃂帪䝅㈪⫂ꆻ</w:t>
      </w:r>
      <w:r>
        <w:rPr/>
        <w:t>ⱏ</w:t>
      </w:r>
      <w:r>
        <w:rPr/>
        <w:t>㟂ꍒ䫎卵⚬厩칪⧂쉰员⮩⬺奄颮ꥠ吴䝊椹睗⥴⪵쉨쵰祗쌯쌴㨪ꅹ甩戶夥ꍨ执瀯滂ꎡ싎춻䁹뽢祔晧⤽</w:t>
      </w:r>
      <w:r>
        <w:rPr/>
        <w:t>ꥋ</w:t>
      </w:r>
      <w:r>
        <w:rPr/>
        <w:t>ど</w:t>
      </w:r>
      <w:r>
        <w:rPr/>
        <w:t>ꦘ</w:t>
      </w:r>
      <w:r>
        <w:rPr/>
        <w:t>촮䕌⺩숭㓂⬦甲奁⑤倹㧂땓問</w:t>
      </w:r>
      <w:r>
        <w:rPr/>
        <w:t>ⱀ</w:t>
      </w:r>
      <w:r>
        <w:rPr/>
        <w:t>䙃禡䉟뽶캬䗂숥칸쉘沘砵␥呗슡⯍吪噐</w:t>
      </w:r>
      <w:r>
        <w:rPr/>
        <w:t>Ⳃ</w:t>
      </w:r>
      <w:r>
        <w:rPr/>
        <w:t>橅</w:t>
      </w:r>
      <w:r>
        <w:rPr/>
        <w:t>⡐</w:t>
      </w:r>
      <w:r>
        <w:rPr/>
        <w:t>쉪呚숨</w:t>
      </w:r>
      <w:r>
        <w:rPr/>
        <w:t>ꕲ</w:t>
      </w:r>
      <w:r>
        <w:rPr/>
        <w:t>灒梻⩋䙦⨦㞥参쉖晇漣塰쉂쉂ꥹ쉦半겻쉋嚻睁쌪䕋㥢⤵煑䝠樶呖䭇䁒洹</w:t>
      </w:r>
      <w:r>
        <w:rPr/>
        <w:t>꤭♑</w:t>
      </w:r>
      <w:r>
        <w:rPr/>
        <w:t>䕢祉啺祣樸恱癲橒⫂⪿⭏䉋쉟囂ꍩ溻穬䀳㉅侩祋䕒楪</w:t>
      </w:r>
      <w:r>
        <w:rPr/>
        <w:t>꧂</w:t>
      </w:r>
      <w:r>
        <w:rPr/>
        <w:t>갶☦숺欬슥潟擂⯂땶橹ꍌ䈬ㅢ䇂槂</w:t>
      </w:r>
      <w:r>
        <w:rPr/>
        <w:t>⡤</w:t>
      </w:r>
      <w:r>
        <w:rPr/>
        <w:t>泂싂쉣呅칱㑚⩾榣㩊轾珂쉺</w:t>
      </w:r>
      <w:r>
        <w:rPr/>
        <w:t>ꥎ</w:t>
      </w:r>
      <w:r>
        <w:rPr/>
        <w:t>䁾</w:t>
      </w:r>
      <w:r>
        <w:rPr/>
        <w:t>ⱘ</w:t>
      </w:r>
      <w:r>
        <w:rPr/>
        <w:t>楕뮮穏⥊㕯㑆乁싂测䟍哂긮⩃扴䠳佮獺妡䍕徏슏嘦䉇迎數ㄥ⴨奠竃䑨⧂⥷㉤䲣歶ず䁴쉗奋䍸䅲昭ㅘ睐ꅊ䭬</w:t>
      </w:r>
      <w:r>
        <w:rPr/>
        <w:t>ꕌ</w:t>
      </w:r>
      <w:r>
        <w:rPr/>
        <w:t>쉋䕲䴵⩴晬祎恒忂녖쉃顥〉汀ꏂ쉰䍴瀣㟂彚漰毎券掵</w:t>
      </w:r>
      <w:r>
        <w:rPr/>
        <w:t>ⵦ</w:t>
      </w:r>
      <w:r>
        <w:rPr/>
        <w:t>㘵欬</w:t>
      </w:r>
      <w:r>
        <w:rPr/>
        <w:t>ꤪ</w:t>
      </w:r>
      <w:r>
        <w:rPr/>
        <w:t>砶微䱲녌灡㠨쉟悵澩⼰殻깶猴슱㴲ꅥ䛂칌啴歚㔩ぱ뼦䁑뼵⩖稰勎</w:t>
      </w:r>
      <w:r>
        <w:rPr/>
        <w:t>ꦩ</w:t>
      </w:r>
      <w:r>
        <w:rPr/>
        <w:t>摡䡃싃쉖쉚剚㥃⵸摲⨺䅞壂⥆充䁖䅟슥♹넫兀⴩畦⬪숮쉣书䓂⻂㡋懂놬㇂땫뾵捆껂쵐瓂癗걙垮䘽偢廃睓㡾晃싂䡆飂戤</w:t>
      </w:r>
      <w:r>
        <w:rPr/>
        <w:t>ꔱ</w:t>
      </w:r>
      <w:r>
        <w:rPr/>
        <w:t>쉖걶㡐穯畔剎顠쉠㠲䔩䒘䏃곂㑚⨥夹㵬眳橋</w:t>
      </w:r>
      <w:r>
        <w:rPr/>
        <w:t>ꕖ</w:t>
      </w:r>
      <w:r>
        <w:rPr/>
        <w:t>湥但唊䔸⤨怲</w:t>
      </w:r>
      <w:r>
        <w:rPr/>
        <w:t>ⶩ</w:t>
      </w:r>
      <w:r>
        <w:rPr/>
        <w:t>煸桏䤰䖥㝭啓㐱嘮깟磂슏棂䓂䆻숸南땓ꅅ剅嘦넥쉖淂榮侻䛂ꍷ㭌쉧特怯瑌쉩쉫촵䩞⼱⥇輦楸浔㉄睢暬嚮䑧輺㘰暬⍡쵏╕㎩婖䪩ꏂ㑯爦兔摯䭲</w:t>
      </w:r>
      <w:r>
        <w:rPr/>
        <w:t>ꗂ</w:t>
      </w:r>
      <w:r>
        <w:rPr/>
        <w:t>慈恷纱溣擂⩱Ⓝ䝫㏂積牙嚥놥╏╘墵猰垩斘㵹</w:t>
      </w:r>
      <w:r>
        <w:rPr/>
        <w:t>⢱</w:t>
      </w:r>
      <w:r>
        <w:rPr/>
        <w:t>滂繀塞⸤㑒⩟䎏呡主湎倻㉈㡹쵵塖く⥆䶩獾䅶⽣♍╨┰䙴洱硓漪朳佧ㄬㅚ帪뽱</w:t>
      </w:r>
      <w:r>
        <w:rPr/>
        <w:t>⣍</w:t>
      </w:r>
      <w:r>
        <w:rPr/>
        <w:t>걀숭䙑䯂싃甮瓂㍶强㑰䀲桗樫썚쉴頸㩣⥬汈썹䙴⩩坐䩾灇쉆䒩깰쉭㙯烍</w:t>
      </w:r>
      <w:r>
        <w:rPr/>
        <w:t>⡙</w:t>
      </w:r>
      <w:r>
        <w:rPr/>
        <w:t>橡쎿</w:t>
      </w:r>
      <w:r>
        <w:rPr/>
        <w:t>⣂</w:t>
      </w:r>
      <w:r>
        <w:rPr/>
        <w:t>庥쌱ꍡ</w:t>
      </w:r>
      <w:r>
        <w:rPr/>
        <w:t>Ɱ</w:t>
      </w:r>
      <w:r>
        <w:rPr/>
        <w:t>슬協䝕刯来⛂枣⬹싍⍳㵄繓㝨琬慌</w:t>
      </w:r>
      <w:r>
        <w:rPr/>
        <w:t>꤭</w:t>
      </w:r>
      <w:r>
        <w:rPr/>
        <w:t>䁯녈伭煇</w:t>
      </w:r>
      <w:r>
        <w:rPr/>
        <w:t>ꤸ</w:t>
      </w:r>
      <w:r>
        <w:rPr/>
        <w:t>㑬梻♗辘呥싂⛂周䑮䩐쉶䰬窬戲䀤挷牦愩弪⩖畹쉖䭈䄶⫂瀺뽣坳숻긦䆵畈⼫塙縦⬬疥㵣睺㡃⨸⭺灩겻ꍆ⭃긱㗂</w:t>
      </w:r>
      <w:r>
        <w:rPr/>
        <w:t>ꥉ</w:t>
      </w:r>
      <w:r>
        <w:rPr/>
        <w:t>䝠偔쉊噄塐啺囂抵㛂浒촨땃廂䫂奰⹶䭬땵悘싃칶쉬稪㕗⽓嘶㓂犻䑙㤣こ䍁숹顗嗍桙썃䙴슩摶䨳</w:t>
      </w:r>
      <w:r>
        <w:rPr/>
        <w:t>ⷂ</w:t>
      </w:r>
      <w:r>
        <w:rPr/>
        <w:t>㵪塯䔬願䣂</w:t>
      </w:r>
      <w:r>
        <w:rPr/>
        <w:t>ⵕ</w:t>
      </w:r>
      <w:r>
        <w:rPr/>
        <w:t>壂榵숱㥄䐴梡춻숳椻吪싂쉵桢剱</w:t>
      </w:r>
      <w:r>
        <w:rPr/>
        <w:t>ꦻ</w:t>
      </w:r>
      <w:r>
        <w:rPr/>
        <w:t>桎䁚愭挭牅쉟쉰稣卾㣃⩾啨싂ꌽ╭礦牔睘爥䮡佷</w:t>
      </w:r>
      <w:r>
        <w:rPr/>
        <w:t>Ⲯ</w:t>
      </w:r>
      <w:r>
        <w:rPr/>
        <w:t>䝷뭕╡皥⑱娫䮥晪娤烎瀱䝠┥⴯㞬</w:t>
      </w:r>
      <w:r>
        <w:rPr/>
        <w:t>ⲩ</w:t>
      </w:r>
      <w:r>
        <w:rPr/>
        <w:t>恉縤穳亮쉕㒵䑫慷䅢硭佒劥哂奡剓䥮婮䓂㉊䲱樺儶撥煓䵡纮ꆥ㙮㍸䙄쉭숲싂゘穤ꍙ쉗쉁䵎슿彨䑪⽅劏䘩췂欻塎뽡ꍍ欦迍穲䇃</w:t>
      </w:r>
      <w:r>
        <w:rPr/>
        <w:t>Ⱪ</w:t>
      </w:r>
      <w:r>
        <w:rPr/>
        <w:t>㒮ꥯ托㍀朹摠浑悻乸䑴뼫勂</w:t>
      </w:r>
      <w:r>
        <w:rPr/>
        <w:t>ꥍ</w:t>
      </w:r>
      <w:r>
        <w:rPr/>
        <w:t>䩭슩</w:t>
      </w:r>
      <w:r>
        <w:rPr/>
        <w:t>ꕁ</w:t>
      </w:r>
      <w:r>
        <w:rPr/>
        <w:t>値参꧎汓㝑♹爩䘺戣硡⮵灠㨱怰숩④挺⨪촤⛂偳⧍㍌才쉀녲塟㙩⾬㤶</w:t>
      </w:r>
      <w:r>
        <w:rPr/>
        <w:t>ⴷ</w:t>
      </w:r>
      <w:r>
        <w:rPr/>
        <w:t>啐吰㥕䉡췂杯쵯浔係媥磂婗扨⫎敍戴噞奧碵</w:t>
      </w:r>
      <w:r>
        <w:rPr/>
        <w:t>ꕩ</w:t>
      </w:r>
      <w:r>
        <w:rPr/>
        <w:t>獳繲⥘杠㕅쉺걩瀨⒮年刪⽈땒깣깴矍㙙쉭繰碥弰㶿桓㭥떩䩨</w:t>
      </w:r>
      <w:r>
        <w:rPr/>
        <w:t>ⴺ</w:t>
      </w:r>
      <w:r>
        <w:rPr/>
        <w:t>澵桎쉙☮</w:t>
      </w:r>
      <w:r>
        <w:rPr/>
        <w:t>ⴰ</w:t>
      </w:r>
      <w:r>
        <w:rPr/>
        <w:t>灁夺⍺䢻䀽报泎捳ꥩ灑땐䴽뗎洬쏍⸤ꍖ忂김祲呅琮氰䍫⍈딊⼫幏⹎츻㍉㊣⥈砩</w:t>
      </w:r>
      <w:r>
        <w:rPr/>
        <w:t>ꥈ</w:t>
      </w:r>
      <w:r>
        <w:rPr/>
        <w:t>桮燂撩捃ꍱ㥉橠䅁砶㔪慭䝔獸乺䜸ꌳ眵種炘㍥弳堲㐽쉀剕쉏〴</w:t>
      </w:r>
      <w:r>
        <w:rPr/>
        <w:t>⠰</w:t>
      </w:r>
      <w:r>
        <w:rPr/>
        <w:t>汪♠兠幘丹뼬恄幫ㅣ⤽妘潔瓂</w:t>
      </w:r>
      <w:r>
        <w:rPr/>
        <w:t>ꗂ</w:t>
      </w:r>
      <w:r>
        <w:rPr/>
        <w:t>뭡敇⩡쉅卺偆牌㩮䝉䞿</w:t>
      </w:r>
      <w:r>
        <w:rPr/>
        <w:t>ꥊ</w:t>
      </w:r>
      <w:r>
        <w:rPr/>
        <w:t>䭲畨檵穰淂滂顓㟂䡢䘯㉑穄쉭偫檡䤪佌卹㩳恸楤쉆㏂노㊱汬煂卤䑫䘶꥚㗂쉚墘䭏参悡硤汑帽抵⥲쉀彈睰䞿㇂숩截䵫긦넦姂㣂兪卄깾䁺偩坬䙞㩾숽뮩⭎凂橹묹꥕숨⸣슱折⵹乃䩅䉶쉆迎㪿칪㉥╣⨪顙禩䙾</w:t>
      </w:r>
      <w:r>
        <w:rPr/>
        <w:t>⣍</w:t>
      </w:r>
      <w:r>
        <w:rPr/>
        <w:t>墥慔⦬칌숭㬣칾庿匣潖숱惂녨䵱쉰奙獑〨㝎뽵㣂浃⥳㩄ꄥ祩⽁轮椪⏍⹚묥㥅䝓慡슩啴땟㦱㢵癢걕㬬뭤斣㐬䱴쉑䬷⹄凂뇂믂癴獁楞癕瑌琮潳瓂抡煶</w:t>
      </w:r>
      <w:r>
        <w:rPr/>
        <w:t>ꖻ</w:t>
      </w:r>
      <w:r>
        <w:rPr/>
        <w:t>轋䜹⥬䕗囂칈憿剖</w:t>
      </w:r>
      <w:r>
        <w:rPr/>
        <w:t>ⱃ</w:t>
      </w:r>
      <w:r>
        <w:rPr/>
        <w:t>슏䰴␩䄴</w:t>
      </w:r>
      <w:r>
        <w:rPr/>
        <w:t>ⵞ</w:t>
      </w:r>
      <w:r>
        <w:rPr/>
        <w:t>슡忎彐깅㈣쉆獘䅘ꍓ毂杭쵢欴쉰绂㍥摘䭄娮呅쉅┱梏㕥ㅊ戣⭪牱晐乎䱡乐秂玏辏</w:t>
      </w:r>
      <w:r>
        <w:rPr/>
        <w:t>ꥇ</w:t>
      </w:r>
      <w:r>
        <w:rPr/>
        <w:t>쉋圬檩ꍟ愮㬪㇂䩄뾏哂䅀唣穉ㄵ搮坳䐪噌싎쉡汪席슩兴⪡묫潰♀懂䅆頺係</w:t>
      </w:r>
      <w:r>
        <w:rPr/>
        <w:t>ꤪ</w:t>
      </w:r>
      <w:r>
        <w:rPr/>
        <w:t>煡쵭根䱇歆昩습狂넳</w:t>
      </w:r>
      <w:r>
        <w:rPr/>
        <w:t>ⱏ⡚</w:t>
      </w:r>
      <w:r>
        <w:rPr/>
        <w:t>쉳瀤杭卑垮㑈걢ꄪ㤳畑䝏爭䘹숥䍠䆬䀨긬捚浮ꅍ쌤䟂轌戰싎⨣ꥤ㑔㔽㙵쉔帬숪㍈꺥䕊ꅳ嗂灢匽</w:t>
      </w:r>
      <w:r>
        <w:rPr/>
        <w:t>ꥍ</w:t>
      </w:r>
      <w:r>
        <w:rPr/>
        <w:t>녇剗瑲睭따뗂숴ꎘ䅘獠╢檿</w:t>
      </w:r>
      <w:r>
        <w:rPr/>
        <w:t>ⱉ</w:t>
      </w:r>
      <w:r>
        <w:rPr/>
        <w:t>䙸깤㦵㔱쉶刺</w:t>
      </w:r>
      <w:r>
        <w:rPr/>
        <w:t>ⵀ⩭</w:t>
      </w:r>
      <w:r>
        <w:rPr/>
        <w:t>䝃墻婹㞥砻噕䁧欣쉏꥚塶䡳⹓煒汴숫깴⵴繐ꅓ䙌婹穅焨⎮쵥㭪牒⬤㭣礪迂湈㣂书쉂㩕쉔弥㌲뗂쉰䉓</w:t>
      </w:r>
      <w:r>
        <w:rPr/>
        <w:t>ⱥ</w:t>
      </w:r>
      <w:r>
        <w:rPr/>
        <w:t>欲⩸숵싂┪묪㕕뭑⫂㶵繱䙐截썀䩡쉪슡窣夫摆뭧乵瞮敚╖</w:t>
      </w:r>
      <w:r>
        <w:rPr/>
        <w:t>ꖮ</w:t>
      </w:r>
      <w:r>
        <w:rPr/>
        <w:t>歇㝠轾兄幯</w:t>
      </w:r>
      <w:r>
        <w:rPr/>
        <w:t>ꤴ</w:t>
      </w:r>
      <w:r>
        <w:rPr/>
        <w:t>爣嘬塚ꇂ㕩獗即棂겏檻玡</w:t>
      </w:r>
      <w:r>
        <w:rPr/>
        <w:t>ⴭ</w:t>
      </w:r>
      <w:r>
        <w:rPr/>
        <w:t>慁慗㩢偮숸浡偏쎡</w:t>
      </w:r>
      <w:r>
        <w:rPr/>
        <w:t>ꥆ</w:t>
      </w:r>
      <w:r>
        <w:rPr/>
        <w:t>ꅘ㡍怬櫍㑚쉮䫂祷儫⤣쉪癢㩾䭅숪墏묯氦⸦弩儩</w:t>
      </w:r>
      <w:r>
        <w:rPr/>
        <w:t>ꥎ</w:t>
      </w:r>
      <w:r>
        <w:rPr/>
        <w:t>쌤⭫劘ꇂ敪㌵ꌳ</w:t>
      </w:r>
      <w:r>
        <w:rPr/>
        <w:t>ꦻ</w:t>
      </w:r>
      <w:r>
        <w:rPr/>
        <w:t>쉱뿂で⭃⹹䁙睩栳䜱徿䙩䓎疣␊㢩央䜳䇂砷♌祃幷塲㵪囂獸䳂歯츯栭⮡䏂飂攱湐睡䈤䧃晰䃃깑璩䵌奴녵깖瓂</w:t>
      </w:r>
      <w:r>
        <w:rPr/>
        <w:t>ꔫ</w:t>
      </w:r>
      <w:r>
        <w:rPr/>
        <w:t>剨ㅆ嗍㉚娹쉮슮杖䂩뽯⪿⑬䱗슿⨱뮩㉭䯂녉挱㧂뼷ꌽ⛂䕋挳湰䅓ㅗ卌쉊</w:t>
      </w:r>
      <w:r>
        <w:rPr/>
        <w:t>ꤺ</w:t>
      </w:r>
      <w:r>
        <w:rPr/>
        <w:t>究㘣</w:t>
      </w:r>
      <w:r>
        <w:rPr/>
        <w:t>ꤥ</w:t>
      </w:r>
      <w:r>
        <w:rPr/>
        <w:t>숦㉯쉖䥕쉒ま㝟㘫⩄</w:t>
      </w:r>
      <w:r>
        <w:rPr/>
        <w:t>ꕩ</w:t>
      </w:r>
      <w:r>
        <w:rPr/>
        <w:t>珂쉩慘䙐曂㙹煐刨䁙璻숵暬㥱姂싂穂⩮吭⫂㴨㠭妩쉘</w:t>
      </w:r>
      <w:r>
        <w:rPr/>
        <w:t>ꔤ</w:t>
      </w:r>
      <w:r>
        <w:rPr/>
        <w:t>ꄹ佺轃慭녖㫎喿䓂슿扟悬呦䝞⯂㡹㈳</w:t>
      </w:r>
      <w:r>
        <w:rPr/>
        <w:t>ⰳ</w:t>
      </w:r>
      <w:r>
        <w:rPr/>
        <w:t>瑺겘楂쏎䥅磃슮扢弯⧂汓</w:t>
      </w:r>
      <w:r>
        <w:rPr/>
        <w:t>ⵁ</w:t>
      </w:r>
      <w:r>
        <w:rPr/>
        <w:t>뽌攨㥤輵ꌭ칠슿⻎⬬灯煳坯滂彬煊㥷狂犘奩쏂䚣繢悘㘪뇂㏂㑀⵱쉾灃扏仂侮濂⹕暩偃쉎氤䖮⤺ㅂ㈫</w:t>
      </w:r>
      <w:r>
        <w:rPr/>
        <w:t>ꤴ</w:t>
      </w:r>
      <w:r>
        <w:rPr/>
        <w:t>娭⧃䈻䉠䉗싂侻䩶䡤捠슻䤥싂䰦⫂傱慶䉬䉶⽢种惂</w:t>
      </w:r>
      <w:r>
        <w:rPr/>
        <w:t>ꤪ</w:t>
      </w:r>
      <w:r>
        <w:rPr/>
        <w:t>畋伴걪轈ꥫ⭂싍땘䅵⩤折䐻汵쉩漷뭡숬㍚䧃쉾ㅕ猷礯塸医ꥹ濎䰤⌱⭔ꏂ䱎唽⦻㚮坷截</w:t>
      </w:r>
      <w:r>
        <w:rPr/>
        <w:t>ⵅ</w:t>
      </w:r>
      <w:r>
        <w:rPr/>
        <w:t>ⳃ⠫</w:t>
      </w:r>
      <w:r>
        <w:rPr/>
        <w:t>顑쉭</w:t>
      </w:r>
      <w:r>
        <w:rPr/>
        <w:t>Ⱶ</w:t>
      </w:r>
      <w:r>
        <w:rPr/>
        <w:t>䥉晀捚䳂䠬彫⵬㇂ギ췂걙</w:t>
      </w:r>
      <w:r>
        <w:rPr/>
        <w:t>ꕷ</w:t>
      </w:r>
      <w:r>
        <w:rPr/>
        <w:t>⽩繖쉰䡄⵭僂촫桲뽅潟쉵䲵剎컂厱ㅒ䁆䝫㤺ꍓ뭥ꍮ楊쵊ㅥ⸤殮繘㉥栴긦쉒绂갪咘皩稽祔䐣ㅔ滂矂敔恓妩䕇䑇⮥숪卯儬徵牸䭈皵걐䛎녧䨬㉪뼯䚡䁹牏⧂䡡瀥⤻䵧儰䵗橖</w:t>
      </w:r>
      <w:r>
        <w:rPr/>
        <w:t>ꔲ</w:t>
      </w:r>
      <w:r>
        <w:rPr/>
        <w:t>㞮䡗⨯쵞櫂⍌⭐晱뽑㠦惂呾橎䶏毎凎쉧偀娯쉟㉸䅌却桚䵰쉟椦걷敬쉆佥㍂</w:t>
      </w:r>
      <w:r>
        <w:rPr/>
        <w:t>ⵉ</w:t>
      </w:r>
      <w:r>
        <w:rPr/>
        <w:t>㙸畍싂㵟㗂</w:t>
      </w:r>
      <w:r>
        <w:rPr/>
        <w:t>Ⱞ</w:t>
      </w:r>
      <w:r>
        <w:rPr/>
        <w:t>囂㞵掻㤬☥</w:t>
      </w:r>
      <w:r>
        <w:rPr/>
        <w:t>ⶡ</w:t>
      </w:r>
      <w:r>
        <w:rPr/>
        <w:t>䀱㊮䉎䅮䱭㎩ꍢ숻竂丨䴭炡獮佸彡掬浪璵彣㕫䁯橃唪⨪䇂촳摁浃䩊뭠캩䑡㉂畔䷂䖻䙬䐦</w:t>
      </w:r>
      <w:r>
        <w:rPr/>
        <w:t>꤭</w:t>
      </w:r>
      <w:r>
        <w:rPr/>
        <w:t>圵佟썺</w:t>
      </w:r>
      <w:r>
        <w:rPr/>
        <w:t>⠪</w:t>
      </w:r>
      <w:r>
        <w:rPr/>
        <w:t>쉖煶⬽ꆏ搶潫灮</w:t>
      </w:r>
      <w:r>
        <w:rPr/>
        <w:t>ꕀ</w:t>
      </w:r>
      <w:r>
        <w:rPr/>
        <w:t>杔갱瘯䍞⬱㔸捚㪿港①䡇拍梩瀫偅캻</w:t>
      </w:r>
      <w:r>
        <w:rPr/>
        <w:t>ꤣ</w:t>
      </w:r>
      <w:r>
        <w:rPr/>
        <w:t>瘶䵎㑰倥彆䥡灗兲䅶</w:t>
      </w:r>
      <w:r>
        <w:rPr/>
        <w:t>ⵣ</w:t>
      </w:r>
      <w:r>
        <w:rPr/>
        <w:t>ぶ</w:t>
      </w:r>
      <w:r>
        <w:rPr/>
        <w:t>⣂</w:t>
      </w:r>
      <w:r>
        <w:rPr/>
        <w:t>係쉅䔺</w:t>
      </w:r>
      <w:r>
        <w:rPr/>
        <w:t>ⰰ</w:t>
      </w:r>
      <w:r>
        <w:rPr/>
        <w:t>춥硈抬硥壂㡂뿂剠㤻歎슩䈪ꥸ⌬㯍卖썙슡浃칞⬤⏂呀迂⤽栵焴挶Ⓜ彠迂倥瑘幏䙪影姂䞣싂獹䄹材䕁杊椹祆剏쉖䬣뽉瓂㭟䭟幂䇂《ꅐ썬恬獠椪乤泂瑧浆뼵眮겘妣瘺捦⴯窘亏⸪숪䃂硹幭ꇂ卂枥쌺⽴컃칵槂栮깡촩⍔쉈噯ꏂ슻㝤䈨㦻뼲슮싂䩩煂呧숽祃䈹瘰䙺䴰䵯쉭晬䁞▩硰姂輩䙱싎敭嘪㩒庮剡䘺奍딹津慢㵏㐦⽃칺繸偐⑩剙⹅㧂䏂烂奢땩칗딪㕯束㮣쉷兺㘽佦⍰洰</w:t>
      </w:r>
      <w:r>
        <w:rPr/>
        <w:t>ꦥ</w:t>
      </w:r>
      <w:r>
        <w:rPr/>
        <w:t>未㔣䱇㶱</w:t>
      </w:r>
      <w:r>
        <w:rPr/>
        <w:t>ꔷ</w:t>
      </w:r>
      <w:r>
        <w:rPr/>
        <w:t>嚏㶮䀤厮㡂晬塪싂⌮弪㘻숦祪칪䝌猩桇떵敲勂挸縩⪩쉶畤呢ꍙ㡤搹庡穡</w:t>
      </w:r>
      <w:r>
        <w:rPr/>
        <w:t>ⵣ</w:t>
      </w:r>
      <w:r>
        <w:rPr/>
        <w:t>㡕⭄湥兹朰頸쉙廂娯컂땺╖䜻獤</w:t>
      </w:r>
      <w:r>
        <w:rPr/>
        <w:t>ⵚ⵺</w:t>
      </w:r>
      <w:r>
        <w:rPr/>
        <w:t>곍楮ㅖꍐ敇ꥲ繓⚏䑎㉃␷䷍䝡摒䄵䗂彑쉏䑣搰䌮淂澱㴵⍢뽢楾偊熏䋂扙砹冩</w:t>
      </w:r>
      <w:r>
        <w:rPr/>
        <w:t>꥟</w:t>
      </w:r>
      <w:r>
        <w:rPr/>
        <w:t>숮垮뽶䶥쉪㴣⻂婌桯婖㆏</w:t>
      </w:r>
      <w:r>
        <w:rPr/>
        <w:t>⡓</w:t>
      </w:r>
      <w:r>
        <w:rPr/>
        <w:t>䕗⽓䓂䡞泂唬焪欪㌦幈獀쵥斿쉷䠴皵汯彤䥧뽙杋ꍚ놮柂쉟숱</w:t>
      </w:r>
      <w:r>
        <w:rPr/>
        <w:t>⡵</w:t>
      </w:r>
      <w:r>
        <w:rPr/>
        <w:t>硚⍮潠倽☷獨싂睡柂⾱쉶</w:t>
      </w:r>
      <w:r>
        <w:rPr/>
        <w:t>꧍</w:t>
      </w:r>
      <w:r>
        <w:rPr/>
        <w:t>冣匯湞㴴敡⸮⩬ꄲ␪⪏⪩쉾⍬噒썉䵰椣㵔朷獾췎〯쉘⼩⩩뽯쉖幞┶欥䯂䘺숮㐬搰⤴睤䫂䒩㥋祉㥯䭎楂剗輦⫂⩋杫嘽塶싂瑳䱡橠繊㉱</w:t>
      </w:r>
      <w:r>
        <w:rPr/>
        <w:t>ꕌ</w:t>
      </w:r>
      <w:r>
        <w:rPr/>
        <w:t>湍㭅묰佗뭰䠯걹쉴숭⽹济癉ㅺ塙啉慫䍵瘶⸨卫⹗ꍥ灞珂㭺⍄氻䀷</w:t>
      </w:r>
      <w:r>
        <w:rPr/>
        <w:t>ꕄ</w:t>
      </w:r>
      <w:r>
        <w:rPr/>
        <w:t>棃⽧沩欻城㒱쏂噅梥癆矂⩀⑱⹤뼴䢱뽂摯慟␭䉸⥱妮橭䙵쵏彧ㄵ슱婴煮촰㕏㎏剰䫂䡟冻婡䁂摾䡤⥒䐸⌶海䷂癓癡栱쉱⸪䀹⌸쉭兠潺⬯丽</w:t>
      </w:r>
      <w:r>
        <w:rPr/>
        <w:t>ꦏ</w:t>
      </w:r>
      <w:r>
        <w:rPr/>
        <w:t>㢡쉉츮殏患汭昨ꍲ桏</w:t>
      </w:r>
      <w:r>
        <w:rPr/>
        <w:t>Ɽ</w:t>
      </w:r>
      <w:r>
        <w:rPr/>
        <w:t>潋␸䝪穴獉䕪䭺繂゘䧂쉷숪䚻弣愬㈱묵⩗ㄽ瞬⤬ꍅ</w:t>
      </w:r>
      <w:r>
        <w:rPr/>
        <w:t>ⵐ</w:t>
      </w:r>
      <w:r>
        <w:rPr/>
        <w:t>䙖㵩ꥨ䁐幕堹坰슩僎套潗凂쉕甭潓慮㏂伲㨰敉␯䭧䵎</w:t>
      </w:r>
      <w:r>
        <w:rPr/>
        <w:t>ⲡ</w:t>
      </w:r>
      <w:r>
        <w:rPr/>
        <w:t>囂摈䉭ㅞ頭칷坥稳숬横</w:t>
      </w:r>
      <w:r>
        <w:rPr/>
        <w:t>ꦩ</w:t>
      </w:r>
      <w:r>
        <w:rPr/>
        <w:t>㇃숥⵶輣䟍繕伥⌹硤⮬䣂潫婢琷幩稫⼬</w:t>
      </w:r>
      <w:r>
        <w:rPr/>
        <w:t>Ⱔ</w:t>
      </w:r>
      <w:r>
        <w:rPr/>
        <w:t>仂硚⭥ㅔ쏂숸쉷吺剫琺</w:t>
      </w:r>
      <w:r>
        <w:rPr/>
        <w:t>Ᵽ</w:t>
      </w:r>
      <w:r>
        <w:rPr/>
        <w:t>䵅飍獐⩠쉺⨯☳⍁뿍ꍇ㶡⍇䳂⩆믂慭书憘丸⥏쵱㴷</w:t>
      </w:r>
      <w:r>
        <w:rPr/>
        <w:t>ⵋ⥷</w:t>
      </w:r>
      <w:r>
        <w:rPr/>
        <w:t>䉾⩯玻⑱㈱숊▏♟⍄渱䡌儩㡏㑤位穦浶摅쉁㩫ꏂ㭫ㅯ꺥㵆녥숥敫嫂伯⸣慍潍⬷桲䕰硒걯䁥挪橏欶干싂쉊⿂椯狂㈪㕮縪㕺㬻飃㆏♡쵎捘⧂姂悏슡㭶䷂⬪숯♹쉥䍃桸䇂</w:t>
      </w:r>
      <w:r>
        <w:rPr/>
        <w:t>꧂</w:t>
      </w:r>
      <w:r>
        <w:rPr/>
        <w:t>刣싂싂惂硏挴洷㞩慞칬슮䵊污⪵⯂숫愲⍥䅔䴺䇍⩂</w:t>
      </w:r>
      <w:r>
        <w:rPr/>
        <w:t>ꔰ</w:t>
      </w:r>
      <w:r>
        <w:rPr/>
        <w:t>걥쉏ㅹ畱〷䙹춱⩨䕓琨䓂</w:t>
      </w:r>
      <w:r>
        <w:rPr/>
        <w:t>ꕀ</w:t>
      </w:r>
      <w:r>
        <w:rPr/>
        <w:t>伤쎬灴쉒</w:t>
      </w:r>
      <w:r>
        <w:rPr/>
        <w:t>ⴤ</w:t>
      </w:r>
      <w:r>
        <w:rPr/>
        <w:t>捑䡲㙗뼣</w:t>
      </w:r>
      <w:r>
        <w:rPr/>
        <w:t>ꕈ</w:t>
      </w:r>
      <w:r>
        <w:rPr/>
        <w:t>彁娤쏂㝨쉉싂栭硔무곂昬䩡揂煨爳㐭穅摙쵷䩸樦칚揂煆䨪쉔䭑儤䩯礮슿㑫摑竂겵坯偁攪숣ꌰꥯ쉺⩏쌵䩺盂橧캱㕏睯</w:t>
      </w:r>
      <w:r>
        <w:rPr/>
        <w:t>ꕉ</w:t>
      </w:r>
      <w:r>
        <w:rPr/>
        <w:t>䴷ꥱ渪吮녧▩䒡爮딩㘬澣恲猺쉅牷䮵긷犻㏂쉩幘㡇惍頰ꇂ捀促ꍔ焷⥴䔰싂瓂쉰攻欷䥧곂倪썆⨻煨䌤瘮뭣숸슿湴</w:t>
      </w:r>
      <w:r>
        <w:rPr/>
        <w:t>ꔷ</w:t>
      </w:r>
      <w:r>
        <w:rPr/>
        <w:t>呧䤻싎싂ㆱ⽺㕞걦</w:t>
      </w:r>
      <w:r>
        <w:rPr/>
        <w:t>ⵊ┮</w:t>
      </w:r>
      <w:r>
        <w:rPr/>
        <w:t>牲ꅀ썣硹㔩㖩杍ꅪ牁뭷뭄倩啃䞬啩瘳擂㫂쉢偗塆㣂猽쉘싂䱔⴫䉹熻俎꥾䕃轂쉹㐯偘⧂쉐☬쉩恴東卓浩숺怬偉⽵夽卓溱゘ㅊ䅸灨瑚敩쉯恘㇃婡壎䜴牴癲⌷湅ꅞ뗂䙖㈫瘤穨垩癲숪</w:t>
      </w:r>
      <w:r>
        <w:rPr/>
        <w:t>Ⳃ</w:t>
      </w:r>
      <w:r>
        <w:rPr/>
        <w:t>䥳䚣㏂䩵楌剺䠻슘僂敉䩍숣䁀穾㥆䐽</w:t>
      </w:r>
      <w:r>
        <w:rPr/>
        <w:t>ⶩ</w:t>
      </w:r>
      <w:r>
        <w:rPr/>
        <w:t>伵⻂啇汇恪䵍欭猲숯爭楷숨까쉷摌噧뼻䲩棂⑨䕚夻녙쉟痍繇沣㪿医㵎쉭嘷晧㪿涏쉄ꥤㄦ䱟ꏂ乵瞿㓂⑂䁔싎⑥啓嫎䑺係䩓㩥㑣꥘秂唥扐칾썈⥌呤祗稣숵⩵滎╢㡨쉀睟䥊唥湟</w:t>
      </w:r>
      <w:r>
        <w:rPr/>
        <w:t>ꔸꥇ</w:t>
      </w:r>
      <w:r>
        <w:rPr/>
        <w:t>轵朷딹㝦吪쉦䑐呆䝐㗂㉳슥ㅑ갤⩴㜳癰</w:t>
      </w:r>
      <w:r>
        <w:rPr/>
        <w:t>ꤪ</w:t>
      </w:r>
      <w:r>
        <w:rPr/>
        <w:t>숱딭</w:t>
      </w:r>
      <w:r>
        <w:rPr/>
        <w:t>⣂</w:t>
      </w:r>
      <w:r>
        <w:rPr/>
        <w:t>瓂뽘䄯ぉ䙥收㴭긯⩣匭숰慞䅘焭ぉ싎⍍妩딽㝬咥⨺攺⑺焦⤻輷ㅕ损䔬䩕⹎䩋ꏍ㕌䬫뽍땨允쉲奋䔬䍫㬪甽扐숵澻殿╎凂戭椺偢썅卌</w:t>
      </w:r>
      <w:r>
        <w:rPr/>
        <w:t>ⰵ</w:t>
      </w:r>
      <w:r>
        <w:rPr/>
        <w:t>䑳䲬䶏䥗싂䉀癑㌣捔擂繁氰䑊數㋎湪獡睢㡭喵⬲䖻泂猩挪縻濂摓䌦</w:t>
      </w:r>
      <w:r>
        <w:rPr/>
        <w:t>꧍</w:t>
      </w:r>
      <w:r>
        <w:rPr/>
        <w:t>縬暡</w:t>
      </w:r>
      <w:r>
        <w:rPr/>
        <w:t>ꤣ</w:t>
      </w:r>
      <w:r>
        <w:rPr/>
        <w:t>䔬䱴兘礣櫂땀ㅅ䊣슩⤊煚⫂♎칸ꍚ㠯䡃槂汃⩍쉯獀쉚쉯㶩佤゘繥敌戣穐昪婓硁싂䛎沮䍚䄭䵥卒げ刲쉊싎䈪㘽灐캣瀺轤⹃슱獗따䷂숣⽦⍞䌦䶵䝎슏涘㈪䙍⒩獦쉈♍</w:t>
      </w:r>
      <w:r>
        <w:rPr/>
        <w:t>꧍</w:t>
      </w:r>
      <w:r>
        <w:rPr/>
        <w:t>ꄳ禱畒䵯싂⩎㯂ꇂꅍ쉩츫嘵</w:t>
      </w:r>
      <w:r>
        <w:rPr/>
        <w:t>⡢</w:t>
      </w:r>
      <w:r>
        <w:rPr/>
        <w:t>啨颮繖でꥰ⽳浈墣㈫뭟哎颩丨㑍㭶䝇轾ꅯ䱕毂灐⫂䐯䫂⑵⥔쉔穵㥷㜩湧쵠䌱⚿䥟䉍놩歠穪</w:t>
      </w:r>
      <w:r>
        <w:rPr/>
        <w:t>ꦩ</w:t>
      </w:r>
      <w:r>
        <w:rPr/>
        <w:t>슬窩⩱娲獚剥䠦뼥晴㉫숰抏洳氩匩숭瞏㌫뽩晙焬绂</w:t>
      </w:r>
      <w:r>
        <w:rPr/>
        <w:t>ꤵ</w:t>
      </w:r>
      <w:r>
        <w:rPr/>
        <w:t>だ扔ㆵ硭싂㡁</w:t>
      </w:r>
      <w:r>
        <w:rPr/>
        <w:t>ⵅ</w:t>
      </w:r>
      <w:r>
        <w:rPr/>
        <w:t>祰攺녢묬捯</w:t>
      </w:r>
      <w:r>
        <w:rPr/>
        <w:t>ꔮ</w:t>
      </w:r>
      <w:r>
        <w:rPr/>
        <w:t>严㥎╣</w:t>
      </w:r>
      <w:r>
        <w:rPr/>
        <w:t>ⰶ</w:t>
      </w:r>
      <w:r>
        <w:rPr/>
        <w:t>乤绂⧂⭉儸</w:t>
      </w:r>
      <w:r>
        <w:rPr/>
        <w:t>ꥉ</w:t>
      </w:r>
      <w:r>
        <w:rPr/>
        <w:t>塚愽畢숹侥䷎숨狂⥨楋䑄ㄽ區〶呷䁠䨰佂杆煨싂⩬</w:t>
      </w:r>
      <w:r>
        <w:rPr/>
        <w:t>ⰰ</w:t>
      </w:r>
      <w:r>
        <w:rPr/>
        <w:t>慡碩⹈⤩쉋캣썷䈭쵶䁬楷곂汇焬슩칥㙡칮♡</w:t>
      </w:r>
      <w:r>
        <w:rPr/>
        <w:t>꧂</w:t>
      </w:r>
      <w:r>
        <w:rPr/>
        <w:t>慟䉡땖憣東쌪甲♢琤쉶礸숨숨䲱縵⹤</w:t>
      </w:r>
      <w:r>
        <w:rPr/>
        <w:t>ⵯ</w:t>
      </w:r>
      <w:r>
        <w:rPr/>
        <w:t>願彍湃㡹歟噲뼲녚塁⑰硩晉</w:t>
      </w:r>
      <w:r>
        <w:rPr/>
        <w:t>⠳</w:t>
      </w:r>
      <w:r>
        <w:rPr/>
        <w:t>妮㡒吩枮컂䄽⽞⻍彡♾卋帷晋䍪囂婭㑁뽓겱䭆┪䜳</w:t>
      </w:r>
      <w:r>
        <w:rPr/>
        <w:t>Ⱡ</w:t>
      </w:r>
      <w:r>
        <w:rPr/>
        <w:t>숫⤥堬⿂쉶쉖眷䜬帩䌯煎㞏⴪䙌係쉯䤪倲䐽</w:t>
      </w:r>
      <w:r>
        <w:rPr/>
        <w:t>⣍</w:t>
      </w:r>
      <w:r>
        <w:rPr/>
        <w:t>㡨瑲걬☪</w:t>
      </w:r>
      <w:r>
        <w:rPr/>
        <w:t>Ⱕ⧂</w:t>
      </w:r>
      <w:r>
        <w:rPr/>
        <w:t>挮㬺楢䅨숲䒵㡀㦏쉃䩮㕇䕊숸⪻婟憬幓슡뾡ꅈ顀㍚䬹瑥쉱曂昪帩</w:t>
      </w:r>
      <w:r>
        <w:rPr/>
        <w:t>ꦱ</w:t>
      </w:r>
      <w:r>
        <w:rPr/>
        <w:t>ⱉ</w:t>
      </w:r>
      <w:r>
        <w:rPr/>
        <w:t>䭲䜤啂⏂㙐컂ꅰ♔䵘걥䰸吱숱</w:t>
      </w:r>
      <w:r>
        <w:rPr/>
        <w:t>꤭</w:t>
      </w:r>
      <w:r>
        <w:rPr/>
        <w:t>捎杩硞췂織獚幥癊熏</w:t>
      </w:r>
      <w:r>
        <w:rPr/>
        <w:t>⠹</w:t>
      </w:r>
      <w:r>
        <w:rPr/>
        <w:t>囂坬怪ꄺ㦻䥌彫慱剅㜺凂猴걠</w:t>
      </w:r>
      <w:r>
        <w:rPr/>
        <w:t>ⴴ</w:t>
      </w:r>
      <w:r>
        <w:rPr/>
        <w:t>촬橇㉒□㍀哂呮쉱⼪곎哂䄩楃㤣兆㑷儳⩑㕡㐻癲</w:t>
      </w:r>
      <w:r>
        <w:rPr/>
        <w:t>ⱚ</w:t>
      </w:r>
      <w:r>
        <w:rPr/>
        <w:t>ꤴ</w:t>
      </w:r>
      <w:r>
        <w:rPr/>
        <w:t>넩祸沮颡楆湎䏂顊扲剳뭯⩾坺䫂쉃㵀뗎䵂녲㴵塭怶娤슥숯䵉嘸䁟丱ꆏ⹦匥亵슣娴慌쉚汩숪氪䘷乗奂浠渤䤴獀䶩㍌⌥⨲㕩縩싂갳ꄺ쉯匹뼲</w:t>
      </w:r>
      <w:r>
        <w:rPr/>
        <w:t>꧍</w:t>
      </w:r>
      <w:r>
        <w:rPr/>
        <w:t>㑇숤㓂势넯失㨪吻橭⩬吲쉇攲燍⭂䰣㑹싂捖䷂뽚壂슿싂娶㑪ꥹ䨷슏挨辣䠴堷之쉩嫎싂杖项䰰걢歬ㅑ䭖쉰ご画㍬㡪琻矂溡⵶촣뾣湷깫媻倳偓村ぅ䍶偎㐦幺绍껂㇂晎䙔ꅎ㬯揂╸</w:t>
      </w:r>
      <w:r>
        <w:rPr/>
        <w:t>ꕊ</w:t>
      </w:r>
      <w:r>
        <w:rPr/>
        <w:t>㜵䙂</w:t>
      </w:r>
      <w:r>
        <w:rPr/>
        <w:t>ⴊ</w:t>
      </w:r>
      <w:r>
        <w:rPr/>
        <w:t>쉏⧂䀳ꇂ䥦㥙毂卢扆渥㗂숥穔䐸⪻칌㔺䡋穚樹兆乸䁀嫍</w:t>
      </w:r>
      <w:r>
        <w:rPr/>
        <w:t>꤫⑸</w:t>
      </w:r>
      <w:r>
        <w:rPr/>
        <w:t>伵機㕐卅佒⍌걬⑞柂쉱쉷〣</w:t>
      </w:r>
      <w:r>
        <w:rPr/>
        <w:t>ⵢ</w:t>
      </w:r>
      <w:r>
        <w:rPr/>
        <w:t>깯牠㉔뗂瀣䁚쉙㑥Ⓜ숨瑫癁╥뇂轰啕操硌쉢⫃깡쉓忂╬쉞☵숹其䅄剕쌫쉴녉㥆柂⿂숵⭰呙슘杨梡捰昲匰</w:t>
      </w:r>
      <w:r>
        <w:rPr/>
        <w:t>ꥅ</w:t>
      </w:r>
      <w:r>
        <w:rPr/>
        <w:t>啘녌ꅣꏃ╡娺弪䜴柂圷쉺</w:t>
      </w:r>
      <w:r>
        <w:rPr/>
        <w:t>ⱺ</w:t>
      </w:r>
      <w:r>
        <w:rPr/>
        <w:t>䩱녘⩆깍灘桢濂슣兔奣䔭⺬ꍫ塱쉇䥭頮슥丨믂唤秂쉩卥☽楘⻂䩵炻ꍗ⩶搬潫쉙뽦쉦揃牓恡洽杒畔㚩쉋皩땘䉬⹯畬땺炵礱申쉵癃灷뽪⨨癳쉋ꅉ歏畆䕱㬹溻牅뽺슮싂爷㞱煴煟煩窻佹숲潌쉄쉾䍚欪컂㓎╴池ꥲ佌䵔⌴䐯晥䭞⽨</w:t>
      </w:r>
      <w:r>
        <w:rPr/>
        <w:t>⡾</w:t>
      </w:r>
      <w:r>
        <w:rPr/>
        <w:t>炵御摺繏숬ꎣ礲츪⑞⍗</w:t>
      </w:r>
      <w:r>
        <w:rPr/>
        <w:t>ⳍ</w:t>
      </w:r>
      <w:r>
        <w:rPr/>
        <w:t>迂漤슿┭䕄쉶䯂媏湗㙎䥞也娱㖡䱄쉠겏</w:t>
      </w:r>
      <w:r>
        <w:rPr/>
        <w:t>ⶡ</w:t>
      </w:r>
      <w:r>
        <w:rPr/>
        <w:t>ず</w:t>
      </w:r>
      <w:r>
        <w:rPr/>
        <w:t>⡖</w:t>
      </w:r>
      <w:r>
        <w:rPr/>
        <w:t>슥旂㑸쉌个㠦徻漫敀⑑估櫂╭뾡榩䥲攽뽢稺⿂㥯呶䑗숰䩨칈ꍮ䝓쉓刪숩⥠떘</w:t>
      </w:r>
      <w:r>
        <w:rPr/>
        <w:t>⡶⥥⹲</w:t>
      </w:r>
      <w:r>
        <w:rPr/>
        <w:t>殬橷縺穲⨩熡츱숲捖ꍷ却䩨믂칭⑙悥涬疵䚱䭱숻㨱쉩䱅쉆轘䍮癃쉎쵰扴城䵳䠴㵷瑯㝉痂춮♥쵳㥡匨䀫쵔䥆ㅧ쉑⮏</w:t>
      </w:r>
      <w:r>
        <w:rPr/>
        <w:t>ⶥ</w:t>
      </w:r>
      <w:r>
        <w:rPr/>
        <w:t>页汢ꍋ뽧䰣为땱杍</w:t>
      </w:r>
      <w:r>
        <w:rPr/>
        <w:t>ꕇ</w:t>
      </w:r>
      <w:r>
        <w:rPr/>
        <w:t>兇ぐ䡢쉶㩉津禱쉂轌쌦潃慅ꍔ畮嚣浄⍓⽷䉀</w:t>
      </w:r>
      <w:r>
        <w:rPr/>
        <w:t>ꥑ</w:t>
      </w:r>
      <w:r>
        <w:rPr/>
        <w:t>䍩转</w:t>
      </w:r>
      <w:r>
        <w:rPr/>
        <w:t>ⱪ</w:t>
      </w:r>
      <w:r>
        <w:rPr/>
        <w:t>媿⎩⍲㤳⯂䁊ꥺ싃췃挶䙓㭐嫂⍄</w:t>
      </w:r>
      <w:r>
        <w:rPr/>
        <w:t>ꕁ⨱</w:t>
      </w:r>
      <w:r>
        <w:rPr/>
        <w:t>栽主濂䍬廂㦮ꆮ轤㨸□歩䭵升⥲㴶眴㑀㍍浥㣂砳䙴</w:t>
      </w:r>
      <w:r>
        <w:rPr/>
        <w:t>⠰</w:t>
      </w:r>
      <w:r>
        <w:rPr/>
        <w:t>ꤶ</w:t>
      </w:r>
      <w:r>
        <w:rPr/>
        <w:t>氨僂漱硧嗂挮䝋⯂䅥쉠儭卆쉋쉑䳂◂硞䨪忍쉍版数摢昵⩦⻍微숴쉚泂硞㦏愰偪☱䕩硒杂汳숭甪滂搭䁖㨪硓</w:t>
      </w:r>
      <w:r>
        <w:rPr/>
        <w:t>ⷎ</w:t>
      </w:r>
      <w:r>
        <w:rPr/>
        <w:t>扰幒儶獱椵甽旂쉤</w:t>
      </w:r>
      <w:r>
        <w:rPr/>
        <w:t>ꕤ</w:t>
      </w:r>
      <w:r>
        <w:rPr/>
        <w:t>㑮睡㙊뽮牁㡣歯䭥琽彅畩♍䤲祮偮盂ꍍ痂㵮⫂斘儳슩喿纬徵慮⍀䐭㉾땯⬳煈咱⵷⨩</w:t>
      </w:r>
      <w:r>
        <w:rPr/>
        <w:t>ⵦ⏍䷂</w:t>
      </w:r>
      <w:r>
        <w:rPr/>
        <w:t>拂渮牵</w:t>
      </w:r>
      <w:r>
        <w:rPr/>
        <w:t>⡐</w:t>
      </w:r>
      <w:r>
        <w:rPr/>
        <w:t>㓂琻堮␣</w:t>
      </w:r>
      <w:r>
        <w:rPr/>
        <w:t>⡕</w:t>
      </w:r>
      <w:r>
        <w:rPr/>
        <w:t>穂쌴</w:t>
      </w:r>
      <w:r>
        <w:rPr/>
        <w:t>ꤦ</w:t>
      </w:r>
      <w:r>
        <w:rPr/>
        <w:t>偮</w:t>
      </w:r>
      <w:r>
        <w:rPr/>
        <w:t>ꥃ</w:t>
      </w:r>
      <w:r>
        <w:rPr/>
        <w:t>䍋ꆥ쉺怶滂뽈斬㌣湣</w:t>
      </w:r>
      <w:r>
        <w:rPr/>
        <w:t>ꥑ</w:t>
      </w:r>
      <w:r>
        <w:rPr/>
        <w:t>숹ꍱ栤噵䅚긮敨椷䙗ꍏ倊☬祟䡉縴兌㝎⌣埂ꄮ뽓쉆斩繱獨䥚桌䝦启版䱑⥱╥⤶䅚㠯牏乒걹⫂扬忂䭄</w:t>
      </w:r>
      <w:r>
        <w:rPr/>
        <w:t>ꥉ</w:t>
      </w:r>
      <w:r>
        <w:rPr/>
        <w:t>䖻汣싂ꍡ䀻⸪嘬⭕噳쉖쌹穀</w:t>
      </w:r>
      <w:r>
        <w:rPr/>
        <w:t>ⱶ</w:t>
      </w:r>
      <w:r>
        <w:rPr/>
        <w:t>썂妣兮긴䰵㙀⚿顸䂩</w:t>
      </w:r>
      <w:r>
        <w:rPr/>
        <w:t>ⶬ</w:t>
      </w:r>
      <w:r>
        <w:rPr/>
        <w:t>쉚䥇歞漳⍈쉷燍ꥳ剂瑌瑎</w:t>
      </w:r>
      <w:r>
        <w:rPr/>
        <w:t>⠭</w:t>
      </w:r>
      <w:r>
        <w:rPr/>
        <w:t>啘⾘垘쉈䌮凂⛂㣂冻徻딴卯咩㌸쉤㈬䔨幄䢣愳㭯쉏汞⹬欹겏㪬剌㡸☽싂幱彔숵濂⑱唭僂⩗⚘ば業庣깎⬹櫂夦쌣䦣ꄱ顂츻⴪彍ꍇ싂</w:t>
      </w:r>
      <w:r>
        <w:rPr/>
        <w:t>ꥉ</w:t>
      </w:r>
      <w:r>
        <w:rPr/>
        <w:t>悱题獙濎</w:t>
      </w:r>
      <w:r>
        <w:rPr/>
        <w:t>⡐</w:t>
      </w:r>
      <w:r>
        <w:rPr/>
        <w:t>慺吸縦㴽㪘挹㕌盂潞癌灓⩩慍</w:t>
      </w:r>
      <w:r>
        <w:rPr/>
        <w:t>ⲥ</w:t>
      </w:r>
      <w:r>
        <w:rPr/>
        <w:t>繭䥂캩䭈싂慪쉢칄歕ꍱ卡佅婴</w:t>
      </w:r>
      <w:r>
        <w:rPr/>
        <w:t>⢱</w:t>
      </w:r>
      <w:r>
        <w:rPr/>
        <w:t>渲摒琽娻㩢㍂䝇㵞ꍾ䥄뭓䁐</w:t>
      </w:r>
      <w:r>
        <w:rPr/>
        <w:t>ꦮ</w:t>
      </w:r>
      <w:r>
        <w:rPr/>
        <w:t>ㄫ前ケ洴쉣䐪㡮ꏂ췂畏䯂쉟싂忂䰴桵</w:t>
      </w:r>
      <w:r>
        <w:rPr/>
        <w:t>ⴸ</w:t>
      </w:r>
      <w:r>
        <w:rPr/>
        <w:t>⺿睹슏땶椮幹㵆睦⼸㉨⑬兴꥚숯네㥢숰檣照싍䝔瑶煔杤╄䅞</w:t>
      </w:r>
      <w:r>
        <w:rPr/>
        <w:t>ꤦꤪ</w:t>
      </w:r>
      <w:r>
        <w:rPr/>
        <w:t>沣玬㞬氩츤溩⵷䘫</w:t>
      </w:r>
      <w:r>
        <w:rPr/>
        <w:t>⡲</w:t>
      </w:r>
      <w:r>
        <w:rPr/>
        <w:t>䋂搽⍀株䡊飍佤䊣搣뇂묬쉩㙙潰⽯⺩䎣⩮澘琱浸⺬</w:t>
      </w:r>
      <w:r>
        <w:rPr/>
        <w:t>ⲱ</w:t>
      </w:r>
      <w:r>
        <w:rPr/>
        <w:t>숤숶歭☱ꥸ쌫兮擃う䥕柂縰⭏⑕殩剃䈳慖桖⛂䐣䖡猣穘䁧㶻쉘</w:t>
      </w:r>
      <w:r>
        <w:rPr/>
        <w:t>ꔽ</w:t>
      </w:r>
      <w:r>
        <w:rPr/>
        <w:t>㉨卲璮녪⬷</w:t>
      </w:r>
      <w:r>
        <w:rPr/>
        <w:t>⠬</w:t>
      </w:r>
      <w:r>
        <w:rPr/>
        <w:t>擂숭克ㄬ㉳搴㜸䁪瑣</w:t>
      </w:r>
      <w:r>
        <w:rPr/>
        <w:t>ⶥ</w:t>
      </w:r>
      <w:r>
        <w:rPr/>
        <w:t>땳ꇂ쉬匴囂</w:t>
      </w:r>
      <w:r>
        <w:rPr/>
        <w:t>ⵄ</w:t>
      </w:r>
      <w:r>
        <w:rPr/>
        <w:t>㊩⩬썙숦䢥㓍㞱沩⹋櫃剎㥍癦⍉䱪갯☶奖桦歺⹮硱惂呌摀啮昪呵</w:t>
      </w:r>
      <w:r>
        <w:rPr/>
        <w:t>ꤶ</w:t>
      </w:r>
      <w:r>
        <w:rPr/>
        <w:t>䎱㕰╦澬</w:t>
      </w:r>
      <w:r>
        <w:rPr/>
        <w:t>⠻</w:t>
      </w:r>
      <w:r>
        <w:rPr/>
        <w:t>쉊⭲쉤㛂녹斬捂汎䅬⦣⭆䍚䱒촪浟ꥡ填卞濍厮쉩塆㵲⸨惂瑤㘳䰦殱</w:t>
      </w:r>
      <w:r>
        <w:rPr/>
        <w:t>ꦵ</w:t>
      </w:r>
      <w:r>
        <w:rPr/>
        <w:t>桺爲獾矂柍⍱木䱐㎻</w:t>
      </w:r>
      <w:r>
        <w:rPr/>
        <w:t>ꕵ</w:t>
      </w:r>
      <w:r>
        <w:rPr/>
        <w:t>猩創䬣焹⍕숪劮묱全⪬輪毂湢䱑쵳숩顸충쉶淂썣獺稱싂捭쉳璬⼦♕</w:t>
      </w:r>
      <w:r>
        <w:rPr/>
        <w:t>꧂</w:t>
      </w:r>
      <w:r>
        <w:rPr/>
        <w:t>嘺⌤䵊婍㶡⽯桚两奃⥙䵺秂歯껂칚◂꺵춥⿂剅㋍䧂勂ㅡ㒩汊</w:t>
      </w:r>
      <w:r>
        <w:rPr/>
        <w:t>ꦩ</w:t>
      </w:r>
      <w:r>
        <w:rPr/>
        <w:t>䁭扙坒숷⪵㥓⸮異㋂楺㡓垻傏㝰㩢䓂싂扮八迍儩找に港ぉ츦顑⦻凂汹䭃</w:t>
      </w:r>
      <w:r>
        <w:rPr/>
        <w:t>ⶵ</w:t>
      </w:r>
      <w:r>
        <w:rPr/>
        <w:t>婮婩堨겘瞥칈槂湗䌰䰥印╩瞵瑈⾻掩䊩瑵甪䱨痂갯</w:t>
      </w:r>
      <w:r>
        <w:rPr/>
        <w:t>ꤷ⥶</w:t>
      </w:r>
      <w:r>
        <w:rPr/>
        <w:t>ꇃ떵ꎱ</w:t>
      </w:r>
      <w:r>
        <w:rPr/>
        <w:t>⢱</w:t>
      </w:r>
      <w:r>
        <w:rPr/>
        <w:t>卐쉷槂┦圸〵穡ヂ䬸扆噌촽⿂쉒捥깰轄놵繯折</w:t>
      </w:r>
      <w:r>
        <w:rPr/>
        <w:t>ꦮ</w:t>
      </w:r>
      <w:r>
        <w:rPr/>
        <w:t>䅊␊숫圫녑在䵄썋傱䭑䵸夶쵪㩟㕰쎩⩚彇깱僂䡣飂挩咮慚㝣杞偾䵴ㅌꌻ帮⵴䝺䑏䷂戨㬭嘩檿湎桪怮呉爭纘⍰癩</w:t>
      </w:r>
      <w:r>
        <w:rPr/>
        <w:t>ꖡ</w:t>
      </w:r>
      <w:r>
        <w:rPr/>
        <w:t>⡵</w:t>
      </w:r>
      <w:r>
        <w:rPr/>
        <w:t>噣⥋澩김䑭轌⪥妏╋浆숨燂쵪싂䝑漤硕싂坷兵걍걍唥汬斮䠪䉺轓睨爳㘻幡娯슩⵸楦㍑썏䏂⵾</w:t>
      </w:r>
      <w:r>
        <w:rPr/>
        <w:t>Ɐ</w:t>
      </w:r>
      <w:r>
        <w:rPr/>
        <w:t>㬭</w:t>
      </w:r>
      <w:r>
        <w:rPr/>
        <w:t>ꕋ</w:t>
      </w:r>
      <w:r>
        <w:rPr/>
        <w:t>㗍㎩捒ね皵癗歘㜰浶</w:t>
      </w:r>
      <w:r>
        <w:rPr/>
        <w:t>ꥃ</w:t>
      </w:r>
      <w:r>
        <w:rPr/>
        <w:t>㊵片</w:t>
      </w:r>
      <w:r>
        <w:rPr/>
        <w:t>ꗃ</w:t>
      </w:r>
      <w:r>
        <w:rPr/>
        <w:t>슮쉴㙃뽡⌥啫乱桺畬摆䍂䨤塷祕怯晟㤴㘽歎磂䝟㵨敺</w:t>
      </w:r>
      <w:r>
        <w:rPr/>
        <w:t>ꖣ</w:t>
      </w:r>
      <w:r>
        <w:rPr/>
        <w:t>걖䗂⌤♕␣㥂䡷数栴倬熬⧂㪵⬨婠䌩䙈싂숣⼪慤浸䅮买㦱⩂㔹㫂♖쉃晗䑦</w:t>
      </w:r>
      <w:r>
        <w:rPr/>
        <w:t>ꕫ</w:t>
      </w:r>
      <w:r>
        <w:rPr/>
        <w:t>敀⽑種類狂爵뭁嚮婰癹쵅橈䉸䠣㘽彉䜲猻ꎘ挣忂縮촵⍰硃䥒썵╃啦쉪㑍䘴呟敠啠♰䍖䡯㔻硞牷췂쉘쉏爭䛂砮癨쎿</w:t>
      </w:r>
      <w:r>
        <w:rPr/>
        <w:t>ꖩ</w:t>
      </w:r>
      <w:r>
        <w:rPr/>
        <w:t>坷쉟榿</w:t>
      </w:r>
      <w:r>
        <w:rPr/>
        <w:t>Ɑ</w:t>
      </w:r>
      <w:r>
        <w:rPr/>
        <w:t>녶轨彴㵀㩷礤싂䞩슥圩⦮녓뗂⬹걨淂ꌵ쉑㈮⬶⥹啴慅숮浍⛂땮䏂奪㝕䕅祭슩⹫㊘쉎縶佹捾쉎⼻</w:t>
      </w:r>
      <w:r>
        <w:rPr/>
        <w:t>ꗂ</w:t>
      </w:r>
      <w:r>
        <w:rPr/>
        <w:t>㝦</w:t>
      </w:r>
      <w:r>
        <w:rPr/>
        <w:t>꤭</w:t>
      </w:r>
      <w:r>
        <w:rPr/>
        <w:t>㙹場쵥䢮盂숸쉘䥢桁뽉</w:t>
      </w:r>
      <w:r>
        <w:rPr/>
        <w:t>ꦏ</w:t>
      </w:r>
      <w:r>
        <w:rPr/>
        <w:t>漭係䴲⺵쉚</w:t>
      </w:r>
      <w:r>
        <w:rPr/>
        <w:t>ⰷ⍘</w:t>
      </w:r>
      <w:r>
        <w:rPr/>
        <w:t>쉾숭樸슏䙾椤㭀⹾㘩쌱ㅾ䌷坔䔬啐婨㨯惂晄仍쉏㑆氦떘䡾攦⛎縰步瓂㬮䁦䵃ち潔䔲</w:t>
      </w:r>
      <w:r>
        <w:rPr/>
        <w:t>꧂</w:t>
      </w:r>
      <w:r>
        <w:rPr/>
        <w:t>㵯쎡습儣싂</w:t>
      </w:r>
      <w:r>
        <w:rPr/>
        <w:t>ꔣ</w:t>
      </w:r>
      <w:r>
        <w:rPr/>
        <w:t>灮슩</w:t>
      </w:r>
      <w:r>
        <w:rPr/>
        <w:t>ꥏ</w:t>
      </w:r>
      <w:r>
        <w:rPr/>
        <w:t>쉒⑾쉩䤴䥏囂㮩썖壂治套</w:t>
      </w:r>
      <w:r>
        <w:rPr/>
        <w:t>⡲</w:t>
      </w:r>
      <w:r>
        <w:rPr/>
        <w:t>偯쉰䕪⪥唵䉡䤺嚡婷쉪</w:t>
      </w:r>
      <w:r>
        <w:rPr/>
        <w:t>ꕺ</w:t>
      </w:r>
      <w:r>
        <w:rPr/>
        <w:t>녋廂机㩕껎䡳䵷摭㪘⭸䫎䩀㑆쉞潟ど⪣倫⩠쉋⹷皩놿輫剖䕇슡뇂䁂濂㕳䠲煩摔久祴㴵弪瀺疥⨷焺숺☬纩乢묤炬⧂䰪䕏䠺厘掏숵䭋䘦䭩圲꥖⹠抬晩♈䂵ꍒ䘮䙒㕯煶캡个㩤剬㥑</w:t>
      </w:r>
      <w:r>
        <w:rPr/>
        <w:t>⠤</w:t>
      </w:r>
      <w:r>
        <w:rPr/>
        <w:t>汨쉊仂䚮剙着넻츳쉙쉶㮩橮쵞⪥㉔呯繲녧</w:t>
      </w:r>
      <w:r>
        <w:rPr/>
        <w:t>ꖱ</w:t>
      </w:r>
      <w:r>
        <w:rPr/>
        <w:t>䱡⩳䕈⪘⑙煋ꍲ䴬㗂瞘琶磎숱攱正䇂쉊쉀㵯䁒癎</w:t>
      </w:r>
      <w:r>
        <w:rPr/>
        <w:t>ⴭ</w:t>
      </w:r>
      <w:r>
        <w:rPr/>
        <w:t>䋂⽀㵪瑫쉀偄䞏噙擎ꥣ繟旍쉞⩈㝏⩆硋길숯嫂剪㜪幮㯂䱃깗⍫숳쉉渪㩉䶥䘣档</w:t>
      </w:r>
      <w:r>
        <w:rPr/>
        <w:t>⠻</w:t>
      </w:r>
      <w:r>
        <w:rPr/>
        <w:t>撘眫㍚䑉╪⵨凂䭆折奟繬습啇쌊</w:t>
      </w:r>
      <w:r>
        <w:rPr/>
        <w:t>⢏</w:t>
      </w:r>
      <w:r>
        <w:rPr/>
        <w:t>摸깮晩儷杴㬦轁檻캱嘭</w:t>
      </w:r>
      <w:r>
        <w:rPr/>
        <w:t>ꦿ</w:t>
      </w:r>
      <w:r>
        <w:rPr/>
        <w:t>汏䀴煆䥞㉮춘忂ぁ쉙溥ㅃ뽓⴩睶쉃刭㝃穦쉀杇塆玥쉕伳⵹呯滂摗仂漦嘣쌰䁔䎮穸䙦搻䜦乀㝲슣</w:t>
      </w:r>
      <w:r>
        <w:rPr/>
        <w:t>ꤱ</w:t>
      </w:r>
      <w:r>
        <w:rPr/>
        <w:t>䡹䕔奣⑄䦵轃䙣췂坠懂儦秃樨ケ穥䏃窣瀵櫂싂䉉弪澏쌨뾩碩䶥숦⮮⍃ꌭ灮楳⾩辩⽁氻祑㵾䣂</w:t>
      </w:r>
      <w:r>
        <w:rPr/>
        <w:t>ꔪ</w:t>
      </w:r>
      <w:r>
        <w:rPr/>
        <w:t>ㅂ悏煯╬畷㯂瑃쉡ヂ䵵㩆児渶㤣潱恪㝟䐻㴬䥩␦䙪廂䈵⤶捕哂㇍㊻䝔辡녨㐸掻啨싂쉧奂䴫습⬵☽ꅫ㦡歵컂䄷숪剘偃녢楲숲橦䏂깗硨</w:t>
      </w:r>
      <w:r>
        <w:rPr/>
        <w:t>ꦮ꧂</w:t>
      </w:r>
      <w:r>
        <w:rPr/>
        <w:t>㕸䙲㤭氹桤畃炻扥公界女呷䑫栲☦硂杀䭃⩴㉙䘸⴯⥾䯃繷</w:t>
      </w:r>
      <w:r>
        <w:rPr/>
        <w:t>ꥂ</w:t>
      </w:r>
      <w:r>
        <w:rPr/>
        <w:t>熥㊡⑨倫䭶䪏ꅢꆏ쉓⏂쉵㝣䥫䩍숩숴</w:t>
      </w:r>
      <w:r>
        <w:rPr/>
        <w:t>Ⱙ</w:t>
      </w:r>
      <w:r>
        <w:rPr/>
        <w:t>숶㙲뗃软䖩睪⑏吣敘塅檏漸侬檩싃⸬个㍴싎䥎䝵央䕡⵴㑋欯く숥쉴⤨걓漨쉗⪬顀숯轸⫎⩊䜮杄쌶塶绂㍟杉猪瘣䘸</w:t>
      </w:r>
      <w:r>
        <w:rPr/>
        <w:t>ꤶ</w:t>
      </w:r>
      <w:r>
        <w:rPr/>
        <w:t>췂摒㭾쉠䕪幗⎩췂嗂</w:t>
      </w:r>
      <w:r>
        <w:rPr/>
        <w:t>⡏</w:t>
      </w:r>
      <w:r>
        <w:rPr/>
        <w:t>彺䉶䱅㵖츶欳晙㡇㠬狂쉴頳⾥灵杲촵勂㑑绍轘</w:t>
      </w:r>
      <w:r>
        <w:rPr/>
        <w:t>꥟</w:t>
      </w:r>
      <w:r>
        <w:rPr/>
        <w:t>䭦넽싂⑈ꆩ⍬书</w:t>
      </w:r>
      <w:r>
        <w:rPr/>
        <w:t>ꕖ</w:t>
      </w:r>
      <w:r>
        <w:rPr/>
        <w:t>枥瑁摀晎穲껂佾싃浴䁥</w:t>
      </w:r>
      <w:r>
        <w:rPr/>
        <w:t>ⱺ</w:t>
      </w:r>
      <w:r>
        <w:rPr/>
        <w:t>輲睸⑹쉐塳焫桇硞⭞▣칐癯ㆻ䇂▱⦥䱍睬ㅉ⌣뭍⎩슻숤⚩♲쉗⍃呺⭅顢䍫䇂쉏匰劻稨燂♑㓂傩参晗乎儨䅊칃</w:t>
      </w:r>
      <w:r>
        <w:rPr/>
        <w:t>ꥃ</w:t>
      </w:r>
      <w:r>
        <w:rPr/>
        <w:t>灁슣쉲䕬</w:t>
      </w:r>
      <w:r>
        <w:rPr/>
        <w:t>꧂</w:t>
      </w:r>
      <w:r>
        <w:rPr/>
        <w:t>깋珂ヂ</w:t>
      </w:r>
      <w:r>
        <w:rPr/>
        <w:t>ⷂ⭩</w:t>
      </w:r>
      <w:r>
        <w:rPr/>
        <w:t>䪱畢╩䫎䍬뭙⩘歊参ꅓ瑞♏㴫</w:t>
      </w:r>
      <w:r>
        <w:rPr/>
        <w:t>ꕴ</w:t>
      </w:r>
      <w:r>
        <w:rPr/>
        <w:t>剴䀶꥖擂싂㶥塙䆡收숱敱喣洦湚쉊協浚♎䉬쉄塰뽖她쉵呾楈搵칤⭋珃䐰䨦楯䅞槂㗍佌䅫▏㵶㈥ꅀ何顥녭怴轀丨묽㶥檵䞏䉇晆꺻</w:t>
      </w:r>
      <w:r>
        <w:rPr/>
        <w:t>⣂</w:t>
      </w:r>
      <w:r>
        <w:rPr/>
        <w:t>壂狂暿䝆䰽沥</w:t>
      </w:r>
      <w:r>
        <w:rPr/>
        <w:t>⠺</w:t>
      </w:r>
      <w:r>
        <w:rPr/>
        <w:t>싂</w:t>
      </w:r>
      <w:r>
        <w:rPr/>
        <w:t>⠤</w:t>
      </w:r>
      <w:r>
        <w:rPr/>
        <w:t>夬쵖㥯㍎ꄮ슩具㩣幑</w:t>
      </w:r>
      <w:r>
        <w:rPr/>
        <w:t>ꤳ</w:t>
      </w:r>
      <w:r>
        <w:rPr/>
        <w:t>牋䝐</w:t>
      </w:r>
      <w:r>
        <w:rPr/>
        <w:t>ꦮ</w:t>
      </w:r>
      <w:r>
        <w:rPr/>
        <w:t>㒿겏까갲䇂䌻⬥㈫勂깥磂쉰㛂猪绂䰫⮥䡇搯圱䯂깢☯乲㍣딱亻䙚狂㭰</w:t>
      </w:r>
      <w:r>
        <w:rPr/>
        <w:t>⡀</w:t>
      </w:r>
      <w:r>
        <w:rPr/>
        <w:t>싂牠숽頣</w:t>
      </w:r>
      <w:r>
        <w:rPr/>
        <w:t>ⱋ</w:t>
      </w:r>
      <w:r>
        <w:rPr/>
        <w:t>놩⎵쉱쉚슩㬪䧃</w:t>
      </w:r>
      <w:r>
        <w:rPr/>
        <w:t>ⱳ</w:t>
      </w:r>
      <w:r>
        <w:rPr/>
        <w:t>ㅰ頸㥲奂♟桧㭢丳숦婧婤⛂痂疣竍㵈䰰䳂⭓忂긊抩⶿</w:t>
      </w:r>
      <w:r>
        <w:rPr/>
        <w:t>ⱱ</w:t>
      </w:r>
      <w:r>
        <w:rPr/>
        <w:t>恓쉊슱呑从愥倹䬭䎩⹓╩殥긽⿂獩쌵堳䙆砫倣쉐ꆬ攻숯硢助䁡硬⑤⒥䄮䱁拂</w:t>
      </w:r>
      <w:r>
        <w:rPr/>
        <w:t>⡃</w:t>
      </w:r>
      <w:r>
        <w:rPr/>
        <w:t>垏刣慒㉞쉌啉瞻䊩㠫䠶⩎䧂噁晔㛂슡㴯䕩⩬䣂䌺盎</w:t>
      </w:r>
      <w:r>
        <w:rPr/>
        <w:t>ⰸ</w:t>
      </w:r>
      <w:r>
        <w:rPr/>
        <w:t>췂呵窩才㟃㜩橦橑䄯㜲繘ㄪ渪爸䵑</w:t>
      </w:r>
      <w:r>
        <w:rPr/>
        <w:t>ⱑ⥐</w:t>
      </w:r>
      <w:r>
        <w:rPr/>
        <w:t>꧃</w:t>
      </w:r>
      <w:r>
        <w:rPr/>
        <w:t>䕟䠨爽싂썥</w:t>
      </w:r>
      <w:r>
        <w:rPr/>
        <w:t>꤬</w:t>
      </w:r>
      <w:r>
        <w:rPr/>
        <w:t>숦⼰剧磂넮場估睈땤挫㥅䅌檿ぞ숬㍣瑇眥㌸穾ꥺ쉭</w:t>
      </w:r>
      <w:r>
        <w:rPr/>
        <w:t>ꥆ</w:t>
      </w:r>
      <w:r>
        <w:rPr/>
        <w:t>䝑瑖ꅒ</w:t>
      </w:r>
      <w:r>
        <w:rPr/>
        <w:t>꧍</w:t>
      </w:r>
      <w:r>
        <w:rPr/>
        <w:t>㍂숮㕐䛂뼴뼮㞮偦깐숳⿂灘睸쉌䅃䁷ぁ㕊⴮姂焺뽃暏쉳㙸楥潉ㅠ瑱숣칣毂쉱㈦쌥㍶뮣</w:t>
      </w:r>
      <w:r>
        <w:rPr/>
        <w:t>Ᵽ</w:t>
      </w:r>
      <w:r>
        <w:rPr/>
        <w:t>딽쌪䁁쉑揂㭂㝘恖⬳娶㥭䡇⩡⸪ꅢ剳䂵䉶䥒瞩顖</w:t>
      </w:r>
      <w:r>
        <w:rPr/>
        <w:t>ꕠ</w:t>
      </w:r>
      <w:r>
        <w:rPr/>
        <w:t>揂㙒䰪恚숹쉭㞻㖡⩓〳츻匱쉨䁗汓䱗䔷칮</w:t>
      </w:r>
      <w:r>
        <w:rPr/>
        <w:t>ꕡ</w:t>
      </w:r>
      <w:r>
        <w:rPr/>
        <w:t>㭒彑싂据䥸輩쉾材♺쉢澏氦녙ꅯ溵㤴潡슩悥矃䥶楺⨩掘妩䈷숭㵑♾ギ摃䉣繥匳姂捅</w:t>
      </w:r>
      <w:r>
        <w:rPr/>
        <w:t>ꔭ</w:t>
      </w:r>
      <w:r>
        <w:rPr/>
        <w:t>挻㕰奥</w:t>
      </w:r>
      <w:r>
        <w:rPr/>
        <w:t>Ⳃ</w:t>
      </w:r>
      <w:r>
        <w:rPr/>
        <w:t>ヂ슩祎겱䀹慠伪㜸睬</w:t>
      </w:r>
      <w:r>
        <w:rPr/>
        <w:t>ꗂ</w:t>
      </w:r>
      <w:r>
        <w:rPr/>
        <w:t>쉅硐娴渪⑚쉲偖䙫瓍⭑潠毂⍮䴷</w:t>
      </w:r>
      <w:r>
        <w:rPr/>
        <w:t>⠥ⱚ</w:t>
      </w:r>
      <w:r>
        <w:rPr/>
        <w:t>䰲歄噉洣⥣䉌睩獠䱕䥆煕嘩</w:t>
      </w:r>
      <w:r>
        <w:rPr/>
        <w:t>ꥈ</w:t>
      </w:r>
      <w:r>
        <w:rPr/>
        <w:t>슮뿂⭂揂婦炱㶵䵀䌸硎轌긥改沩⩗噵⹚憬쌬䪥캮燎썪坉숪㋎炻⑖凂쉯溥掿䟂侮ギ帹</w:t>
      </w:r>
      <w:r>
        <w:rPr/>
        <w:t>⠬</w:t>
      </w:r>
      <w:r>
        <w:rPr/>
        <w:t>湈♤</w:t>
      </w:r>
      <w:r>
        <w:rPr/>
        <w:t>ꕺ</w:t>
      </w:r>
      <w:r>
        <w:rPr/>
        <w:t>剠飂칑姂뽯璩掮䬯㥁临</w:t>
      </w:r>
      <w:r>
        <w:rPr/>
        <w:t>⡳</w:t>
      </w:r>
      <w:r>
        <w:rPr/>
        <w:t>ꥸ㗂䧂偈⑓㷂쉡徿쎥縤从繱뽗䕇⬬숬뼤숽塪</w:t>
      </w:r>
      <w:r>
        <w:rPr/>
        <w:t>ꖘ</w:t>
      </w:r>
      <w:r>
        <w:rPr/>
        <w:t>䩡㏃䂥쉙춻嫂⦬歠</w:t>
      </w:r>
      <w:r>
        <w:rPr/>
        <w:t>ꔻ</w:t>
      </w:r>
      <w:r>
        <w:rPr/>
        <w:t>〶㐪杋쉟⥯걒顔敲坌繡㵾쉗㍷睁䝪頱㑡㩁ꅌ义燎㉍䴪懂⺬䝖䉖숵⩰矍⛂輬債繘〱⥷싍㕱┴溬溬ꏂう禩佃呌썲偍滍㬯潣꥚ㆮ쉢</w:t>
      </w:r>
      <w:r>
        <w:rPr/>
        <w:t>ꥏ</w:t>
      </w:r>
      <w:r>
        <w:rPr/>
        <w:t>ꍫ卶牾䉒顥</w:t>
      </w:r>
      <w:r>
        <w:rPr/>
        <w:t>ꕑ</w:t>
      </w:r>
      <w:r>
        <w:rPr/>
        <w:t>싂♂싂带㑬뗂䐸垻ꅴ㴯琤䟂歓灱⑀숹挱䙀婔ㅥ牠㍊㖵摾敤婲쵸䄣㜮</w:t>
      </w:r>
      <w:r>
        <w:rPr/>
        <w:t>⡦</w:t>
      </w:r>
      <w:r>
        <w:rPr/>
        <w:t>싂슬扵䳂쉡愭喬歑䢡㮬⾥㔨⛂꺥㬫毂揂뭌犩䦱♃恊숽奣愯쉫繈媘</w:t>
      </w:r>
      <w:r>
        <w:rPr/>
        <w:t>꤯</w:t>
      </w:r>
      <w:r>
        <w:rPr/>
        <w:t>淂녡땉㉀⾩쉭䑩⑶</w:t>
      </w:r>
      <w:r>
        <w:rPr/>
        <w:t>ⱊ</w:t>
      </w:r>
      <w:r>
        <w:rPr/>
        <w:t>숶⪡扢ꇃ䉕曎殩坆稱䰱呠楅睷で숦歰䒏ㅢ</w:t>
      </w:r>
      <w:r>
        <w:rPr/>
        <w:t>ꔱ</w:t>
      </w:r>
      <w:r>
        <w:rPr/>
        <w:t>栤숹ꅔ쉶䩵㙉꥗偲杈⨰쉎湯䭺㌊㵹㭎쉇쉕柂숤术儲쉀确幒䵫ㅱ㜹㕅㎬竂</w:t>
      </w:r>
      <w:r>
        <w:rPr/>
        <w:t>ⵑ</w:t>
      </w:r>
      <w:r>
        <w:rPr/>
        <w:t>숮兔䁨磂쉍甫晪㘭갶支䁪氵䮏砥쉸辥䩔⤩村썳썠䣍廂汐</w:t>
      </w:r>
      <w:r>
        <w:rPr/>
        <w:t>⡍</w:t>
      </w:r>
      <w:r>
        <w:rPr/>
        <w:t>ꆮ池㊘</w:t>
      </w:r>
      <w:r>
        <w:rPr/>
        <w:t>⣂</w:t>
      </w:r>
      <w:r>
        <w:rPr/>
        <w:t>柂㵮⨽擂㝴쉹䟂ꄬ쉬䁪潰⭘숯⧍␵恵个┨싂♎년晪ㅁ싂㮵숵甩摒亥땩䭟㥀걌怳㑪㵂땖散칣⩖ꍄ䑥슱䩐啫</w:t>
      </w:r>
      <w:r>
        <w:rPr/>
        <w:t>⡊</w:t>
      </w:r>
      <w:r>
        <w:rPr/>
        <w:t>つ礬䴬뭕輬카쉃䡷癉焽</w:t>
      </w:r>
      <w:r>
        <w:rPr/>
        <w:t>Ⱝ</w:t>
      </w:r>
      <w:r>
        <w:rPr/>
        <w:t>䅍灱癕估⩟汲쉡뭖㕵甬嚻䌫槍晈繹</w:t>
      </w:r>
      <w:r>
        <w:rPr/>
        <w:t>⡬</w:t>
      </w:r>
      <w:r>
        <w:rPr/>
        <w:t>扺璣㬮飂犏䫍楋숪숸欶汸⽓쉾숰剁⸰漳嘱쉄꥕䄴⩕㕙浙轚湓䍣潨倶숨埂ꎮ㒥䵁숯땠슩䔦繁긭祉쉢䭃檘⵬䭏캱副쉟쌰儦䁚㔹倱ꄩ㵮㬦協쉊묦竂彈</w:t>
      </w:r>
      <w:r>
        <w:rPr/>
        <w:t>⡱</w:t>
      </w:r>
      <w:r>
        <w:rPr/>
        <w:t>轠쌴竎츬䑚칭傡㍈畺䑋㦬歮䑇偌㩇噡昮䨪娳敀棎昩ꍾ线䑬격呤䤳녋㙁佳弦溿</w:t>
      </w:r>
      <w:r>
        <w:rPr/>
        <w:t>ⵎ</w:t>
      </w:r>
      <w:r>
        <w:rPr/>
        <w:t>㴶乔唱⩘䈫桔䔭獥癕쉏䵲묬</w:t>
      </w:r>
      <w:r>
        <w:rPr/>
        <w:t>ⰱ</w:t>
      </w:r>
      <w:r>
        <w:rPr/>
        <w:t>⼫⩦䉫⹕슿쉃쉶穹⑔㍩兒䱪</w:t>
      </w:r>
      <w:r>
        <w:rPr/>
        <w:t>ꗂ</w:t>
      </w:r>
      <w:r>
        <w:rPr/>
        <w:t>彂⪣瞬栯</w:t>
      </w:r>
      <w:r>
        <w:rPr/>
        <w:t>ꤥ</w:t>
      </w:r>
      <w:r>
        <w:rPr/>
        <w:t>轠䛂슥儴旂⚿싂뽺㙳☪䍲睎吽愪㉍捅奃</w:t>
      </w:r>
      <w:r>
        <w:rPr/>
        <w:t>ꕢ</w:t>
      </w:r>
      <w:r>
        <w:rPr/>
        <w:t>啒䄹庩䉘硡</w:t>
      </w:r>
      <w:r>
        <w:rPr/>
        <w:t>⠤</w:t>
      </w:r>
      <w:r>
        <w:rPr/>
        <w:t>쏂䀦元㝂画뽄恇⪣瑅䭭㵦ꆱ榱⻂㙌婫癚桨䰮祰㩹뽏轥ㅭ㡚쵲䌬</w:t>
      </w:r>
      <w:r>
        <w:rPr/>
        <w:t>ꤹ</w:t>
      </w:r>
      <w:r>
        <w:rPr/>
        <w:t>뽚獟檬⌤䱶쉭⸫塭䇂㙯ㆩ⫍숬</w:t>
      </w:r>
      <w:r>
        <w:rPr/>
        <w:t>Ɒ</w:t>
      </w:r>
      <w:r>
        <w:rPr/>
        <w:t>ꄤ睷噖乳犘䤨깱䍤㉚⍩呶媥㷂瑌┴卓䘵ㄴ쎩剟嘶뗂啃溿녥䆩啡徻㥋倦䉷䜻숰쉪乱㇂췂䱮걂潙슥飂橆祢쉚</w:t>
      </w:r>
      <w:r>
        <w:rPr/>
        <w:t>ꕉ</w:t>
      </w:r>
      <w:r>
        <w:rPr/>
        <w:t>쉧䡄쉬㧂佟컍廍숥⑵숭歵⦱䕌䬯⩸圪㙇甫㖘䣂䮱ꅹ㴳䪡浔㙄⵴⮘믂쉾</w:t>
      </w:r>
      <w:r>
        <w:rPr/>
        <w:t>ꤰ</w:t>
      </w:r>
      <w:r>
        <w:rPr/>
        <w:t>歌瀨</w:t>
      </w:r>
      <w:r>
        <w:rPr/>
        <w:t>ⲵ⮬</w:t>
      </w:r>
      <w:r>
        <w:rPr/>
        <w:t>棂ォ椰䥈櫂㒬숦</w:t>
      </w:r>
      <w:r>
        <w:rPr/>
        <w:t>꤫</w:t>
      </w:r>
      <w:r>
        <w:rPr/>
        <w:t>䦵纻檮轩ꍐ묤䔶坉䅯楕쉴</w:t>
      </w:r>
      <w:r>
        <w:rPr/>
        <w:t>ꥍ</w:t>
      </w:r>
      <w:r>
        <w:rPr/>
        <w:t>埂쉑㗂싂砶塺斬㠦⼹싎歳쉂爹䑓⹪灓汷䄪徱䉥松䏂⥔䭯恧癫恶깕䟂⨻奭㙖⩃䁤楞换</w:t>
      </w:r>
      <w:r>
        <w:rPr/>
        <w:t>ⵤ</w:t>
      </w:r>
      <w:r>
        <w:rPr/>
        <w:t>⡡</w:t>
      </w:r>
      <w:r>
        <w:rPr/>
        <w:t>숵ꍚ烂急⹏捐嗂煒䅟恏㫂㭃딺歁䠴牱椦넨⌰势啱繈祋춘쵋</w:t>
      </w:r>
      <w:r>
        <w:rPr/>
        <w:t>ⱉ</w:t>
      </w:r>
      <w:r>
        <w:rPr/>
        <w:t>쉒恦䁈戱㭚纥顬쎏슏┷䌶㓂樤숺畇䰰㑏兯晾⍬╩㴪佹ㅙ☰</w:t>
      </w:r>
      <w:r>
        <w:rPr/>
        <w:t>ⷂ</w:t>
      </w:r>
      <w:r>
        <w:rPr/>
        <w:t>唨숷㝰窣氹곂㌊搸㋍卷瓂輷숻僂単⪮䕩</w:t>
      </w:r>
      <w:r>
        <w:rPr/>
        <w:t>⡕⍹</w:t>
      </w:r>
      <w:r>
        <w:rPr/>
        <w:t>畄怫⩳偾幀</w:t>
      </w:r>
      <w:r>
        <w:rPr/>
        <w:t>ꤲ⛂</w:t>
      </w:r>
      <w:r>
        <w:rPr/>
        <w:t>㉳곂顨儶䤱琰佋⽄⽡⵸걖䡟娷㵃呇く晍兴㩋긷䈦</w:t>
      </w:r>
      <w:r>
        <w:rPr/>
        <w:t>Ⳃ</w:t>
      </w:r>
      <w:r>
        <w:rPr/>
        <w:t>䂡橈슡啗▿轟歄䮮睉䥾뗍뾡갪朮걹場쵔䑩杉繙楤䑐㍺へ쉑䴻木竂╚䨥偠쵎督繀䂬䑫塅盂⭄숺佯슿獂楤쉈䒿昨扰䕢ꎩ痎</w:t>
      </w:r>
      <w:r>
        <w:rPr/>
        <w:t>ꥈ</w:t>
      </w:r>
      <w:r>
        <w:rPr/>
        <w:t>烍ㆿ瑖칺䵧땇║轎䩢숫⽤숱㭦昽꥾末뭐㘩㛂帰슣㨯扟⨥䁺獧弩㎵</w:t>
      </w:r>
      <w:r>
        <w:rPr/>
        <w:t>⠵</w:t>
      </w:r>
      <w:r>
        <w:rPr/>
        <w:t>ꕍ</w:t>
      </w:r>
      <w:r>
        <w:rPr/>
        <w:t>稯䁷慾슻卧漫▬㬮⩇㌷㭦䩬媣湵뇂믂㵺쉦祆䊵旂婕♕窣坙ㄪ䴪쉩㌷녃쉤瑉ㆬ䒩啶쉁뭓ꍑ櫂匳䙩㍗猩㝕䕣獞䝈䆱判䝤숭뽞迃彘쉐쉙䙆⎬轶⪥奄瑙顧幫쉨煹슡轚</w:t>
      </w:r>
      <w:r>
        <w:rPr/>
        <w:t>ꔴ</w:t>
      </w:r>
      <w:r>
        <w:rPr/>
        <w:t>㡂╀坰䣂䜰昤㢣穅穒彄慘䩆䧎◂쉏佐䥣瞩⥰⑺吩泍彤位㭐暩칧䤷䄭㑦쉥䄸戳潓䕘숵ㅍ瑃䱶묪䕢瘵䫍건澬㫍숫掏収㑇숶꥖쉗偔䕄⴨䭓攷숦⬹쉐䑔搳爴䥚啚刱</w:t>
      </w:r>
      <w:r>
        <w:rPr/>
        <w:t>ꕤ</w:t>
      </w:r>
      <w:r>
        <w:rPr/>
        <w:t>澣な㭟昪䩹䬵婤剰쵡쉀剮㄰ㅥ撮ㅷ颱琦⪿⼮ㅂ쉇</w:t>
      </w:r>
      <w:r>
        <w:rPr/>
        <w:t>ꦵ</w:t>
      </w:r>
      <w:r>
        <w:rPr/>
        <w:t>ꏍ㴴숯놣㯂㉟顮⥕쵕焰㙤싎轒硹슻汚彖䡎쉹슬垘牧⧂ꎩꆬ嗂ꍠ썰㡏딤쉋猪倨䏂歒杬㝋漳剟깇뭮橶</w:t>
      </w:r>
      <w:r>
        <w:rPr/>
        <w:t>ⱆ</w:t>
      </w:r>
      <w:r>
        <w:rPr/>
        <w:t>쉍癭唪㥐㩞㍁墮쉊녰뽱쉏䡑㙢쉰숮䐮㥭搦䁆쉙⹲汘枵쉐⹀㋂䡁㧂朩┹恎顑硶濎</w:t>
      </w:r>
      <w:r>
        <w:rPr/>
        <w:t>ꥉⵢ</w:t>
      </w:r>
      <w:r>
        <w:rPr/>
        <w:t>烂伪灮共攸㭤斡盎</w:t>
      </w:r>
      <w:r>
        <w:rPr/>
        <w:t>ⷂ</w:t>
      </w:r>
      <w:r>
        <w:rPr/>
        <w:t>쉗㙡</w:t>
      </w:r>
      <w:r>
        <w:rPr/>
        <w:t>⡕⭋</w:t>
      </w:r>
      <w:r>
        <w:rPr/>
        <w:t>㛂</w:t>
      </w:r>
      <w:r>
        <w:rPr/>
        <w:t>ꕵ</w:t>
      </w:r>
      <w:r>
        <w:rPr/>
        <w:t>沩䙉匷㙥彊䕍灶갲敢晆睈灸穈仂숹뭙柂</w:t>
      </w:r>
      <w:r>
        <w:rPr/>
        <w:t>Ⱔ</w:t>
      </w:r>
      <w:r>
        <w:rPr/>
        <w:t>쉑뾮吮戰偟彸䰶싂☪⩂塏婋䁇呋칇㍔</w:t>
      </w:r>
      <w:r>
        <w:rPr/>
        <w:t>ⶵ</w:t>
      </w:r>
      <w:r>
        <w:rPr/>
        <w:t>硞澏浏椲な뗂畩⎱쉔</w:t>
      </w:r>
      <w:r>
        <w:rPr/>
        <w:t>ⱉ</w:t>
      </w:r>
      <w:r>
        <w:rPr/>
        <w:t>촺㕾楩頸㙎䨨潟淂擂樻쉯䠸걎쉀믍坫婐㤻眣⸦걑甲䫂潎썲弦⼵쉶愮쉱摳恋쏂䛂㎩疮쉙ギ牱祪媏呵쉳㟂奣砬幋⫂繮碘㠮䐦畞溬㋂桑숰湳㬨슩뾩櫍䁄㫂䆡扂捕⍞ꥸ숹剫〤㕔乏㙤숹뭯敏匮墬慌䰩彣㓂쉤꺬佢浑埂⯃㐊桺⪣ふ䱣꥗쉃告睟特䄯妩地⾥擂</w:t>
      </w:r>
      <w:r>
        <w:rPr/>
        <w:t>Ɐ䷂</w:t>
      </w:r>
      <w:r>
        <w:rPr/>
        <w:t>숥轨濂奉⭐췂걏瑑㈮彏숩殮㒬伥걪縫</w:t>
      </w:r>
      <w:r>
        <w:rPr/>
        <w:t>ꤤ</w:t>
      </w:r>
      <w:r>
        <w:rPr/>
        <w:t>⠶</w:t>
      </w:r>
      <w:r>
        <w:rPr/>
        <w:t>暮弲㙫呖촯损⸳瑑쎘뼵つ湉</w:t>
      </w:r>
      <w:r>
        <w:rPr/>
        <w:t>ꗂ</w:t>
      </w:r>
      <w:r>
        <w:rPr/>
        <w:t>숵㏂䕦严슿価搪奁噈㕆쉆䡗쉙䝒啩削⍘吺㕋愪㔬䙠畵幍ㅥ呭弪</w:t>
      </w:r>
      <w:r>
        <w:rPr/>
        <w:t>ⵎ</w:t>
      </w:r>
      <w:r>
        <w:rPr/>
        <w:t>偷쉋</w:t>
      </w:r>
      <w:r>
        <w:rPr/>
        <w:t>ꕊ</w:t>
      </w:r>
      <w:r>
        <w:rPr/>
        <w:t>갭⹳橎撩當偹璱烂⍶</w:t>
      </w:r>
      <w:r>
        <w:rPr/>
        <w:t>⢬</w:t>
      </w:r>
      <w:r>
        <w:rPr/>
        <w:t>슥슩呔㔨䒿⍥栶걌吣⫂橏䥬畋㵨狂潵걙彀뼨獭庩䩦旂ㄺ</w:t>
      </w:r>
      <w:r>
        <w:rPr/>
        <w:t>⡗</w:t>
      </w:r>
      <w:r>
        <w:rPr/>
        <w:t>杬ケ㭇刽縭䫂㣂䣎洣ꎿ䓂䝁乢</w:t>
      </w:r>
      <w:r>
        <w:rPr/>
        <w:t>ꗃ</w:t>
      </w:r>
      <w:r>
        <w:rPr/>
        <w:t>썳嗂颬㨥傮쉉礶滂捌</w:t>
      </w:r>
      <w:r>
        <w:rPr/>
        <w:t>꧂</w:t>
      </w:r>
      <w:r>
        <w:rPr/>
        <w:t>㙭쉴䝷쉣纱婒伭┶䫂␱㡕啖焻戸䶣츻湴洺ꍏ婶⌮</w:t>
      </w:r>
      <w:r>
        <w:rPr/>
        <w:t>Ⱜ</w:t>
      </w:r>
      <w:r>
        <w:rPr/>
        <w:t>ꖏ</w:t>
      </w:r>
      <w:r>
        <w:rPr/>
        <w:t>㜻⍚㑭夻</w:t>
      </w:r>
      <w:r>
        <w:rPr/>
        <w:t>ⵥ</w:t>
      </w:r>
      <w:r>
        <w:rPr/>
        <w:t>㶣㔻숣쉦쉮棂걇⽏㕰㕌쉀噱䐻囂繺슮㎥橯䅇䋂䉰搰㖩偎嚘걎僂㡹顏梩抩杆ꆱ쉯⵫</w:t>
      </w:r>
      <w:r>
        <w:rPr/>
        <w:t>⠯</w:t>
      </w:r>
      <w:r>
        <w:rPr/>
        <w:t>怪</w:t>
      </w:r>
      <w:r>
        <w:rPr/>
        <w:t>ꥈ</w:t>
      </w:r>
      <w:r>
        <w:rPr/>
        <w:t>个☣㓃㎏㤪⑓ㅇ擂㥣㑐硘䍑轡䚣</w:t>
      </w:r>
      <w:r>
        <w:rPr/>
        <w:t>⡁ⲩ</w:t>
      </w:r>
      <w:r>
        <w:rPr/>
        <w:t>땒㩳亣쉇䩳稪㍌彎炣削悏䀱䢥戸䌬榩浔뭬堽䧎氨╫喿ꇂ㘯㞡轘歫쉈ꥡ습捁穘⸶뭶뽞椳橣䱥報總ꍠ婖堰䴴ꍬ</w:t>
      </w:r>
      <w:r>
        <w:rPr/>
        <w:t>ⶩⵋ</w:t>
      </w:r>
      <w:r>
        <w:rPr/>
        <w:t>摊ㆵ佋楟⩗</w:t>
      </w:r>
      <w:r>
        <w:rPr/>
        <w:t>ⱒ</w:t>
      </w:r>
      <w:r>
        <w:rPr/>
        <w:t>㕊⫂离⹯坚갻츤㍭</w:t>
      </w:r>
      <w:r>
        <w:rPr/>
        <w:t>ⱳ</w:t>
      </w:r>
      <w:r>
        <w:rPr/>
        <w:t>ꦩ</w:t>
      </w:r>
      <w:r>
        <w:rPr/>
        <w:t>潱㵧䵎織湠녔쉇㠭ㅔ临쉠瘮畎䲬祏㵯扉䩗桇㨲</w:t>
      </w:r>
      <w:r>
        <w:rPr/>
        <w:t>⡲</w:t>
      </w:r>
      <w:r>
        <w:rPr/>
        <w:t>慩⫂穔報┻慣⬻䙳쉸⽍㮩⶘婶㑩숴</w:t>
      </w:r>
      <w:r>
        <w:rPr/>
        <w:t>ꤥ</w:t>
      </w:r>
      <w:r>
        <w:rPr/>
        <w:t>繃彰⪏啹ꅦ圣䳃欱啓婁潤乴楾⌰核䐨䷂㩌䇍〈檻숮쉌渭䡇杚䡷싂嚏旂㵟</w:t>
      </w:r>
      <w:r>
        <w:rPr/>
        <w:t>ⱪ</w:t>
      </w:r>
      <w:r>
        <w:rPr/>
        <w:t>㤮⹣䱨び䡢急樶⥆쉶伪坕敲狂昨喻</w:t>
      </w:r>
      <w:r>
        <w:rPr/>
        <w:t>ꗂ</w:t>
      </w:r>
      <w:r>
        <w:rPr/>
        <w:t>杚㭡⩤䒩⻂⭑株쉕</w:t>
      </w:r>
      <w:r>
        <w:rPr/>
        <w:t>⠸</w:t>
      </w:r>
      <w:r>
        <w:rPr/>
        <w:t>䍯搻</w:t>
      </w:r>
      <w:r>
        <w:rPr/>
        <w:t>⢩</w:t>
      </w:r>
      <w:r>
        <w:rPr/>
        <w:t>깓쉡칁</w:t>
      </w:r>
      <w:r>
        <w:rPr/>
        <w:t>⣂♞</w:t>
      </w:r>
      <w:r>
        <w:rPr/>
        <w:t>쉠</w:t>
      </w:r>
      <w:r>
        <w:rPr/>
        <w:t>ⵄ</w:t>
      </w:r>
      <w:r>
        <w:rPr/>
        <w:t>䱨䝊묵傏祒正㑥⽊⑺橷䁀㊮</w:t>
      </w:r>
      <w:r>
        <w:rPr/>
        <w:t>ꤷ</w:t>
      </w:r>
      <w:r>
        <w:rPr/>
        <w:t>싂偫⍯ꥠ煬쉰쉭ꅳ뼩壂⵨瀤쉘⹬佀卋㆏䞥㝣숥奱え䃂</w:t>
      </w:r>
      <w:r>
        <w:rPr/>
        <w:t>ⴳ</w:t>
      </w:r>
      <w:r>
        <w:rPr/>
        <w:t>⿍皻煙搸捇偧묤쵆穟촽剐䓂檮◂녌ꅆ䝳奨䱘㋂㥨惂㑗䁱긦䥺䡆復顾䌮猥晸渮杅刻⨣쉆䘭䶏</w:t>
      </w:r>
      <w:r>
        <w:rPr/>
        <w:t>ⵎ</w:t>
      </w:r>
      <w:r>
        <w:rPr/>
        <w:t>灑쉍</w:t>
      </w:r>
      <w:r>
        <w:rPr/>
        <w:t>ⱃ</w:t>
      </w:r>
      <w:r>
        <w:rPr/>
        <w:t>㵸咱睭쉯ꥣ㕏畨㈯뽦怽何뭪䉎⑱쉯䮵쉇슻睕싂⦵㌰儯</w:t>
      </w:r>
      <w:r>
        <w:rPr/>
        <w:t>ⲱ</w:t>
      </w:r>
      <w:r>
        <w:rPr/>
        <w:t>䍀珂⹴柍쉴潠䝫㫂ꍸ呦弦侣桏깗砤濂숦㎿숱煤帊싂</w:t>
      </w:r>
      <w:r>
        <w:rPr/>
        <w:t>⡟</w:t>
      </w:r>
      <w:r>
        <w:rPr/>
        <w:t>年걗ㅔ䩸〣祾梮祍䭙呐朥摢煏㥎䂣䉉⫂ꥠ㠥䍙⫂䘪䥹ꅤ䉥</w:t>
      </w:r>
      <w:r>
        <w:rPr/>
        <w:t>ꕱ⤭</w:t>
      </w:r>
      <w:r>
        <w:rPr/>
        <w:t>ㅚ轓椭㇂涵歌改牺頪獧숪䅬</w:t>
      </w:r>
      <w:r>
        <w:rPr/>
        <w:t>Ⳃ</w:t>
      </w:r>
      <w:r>
        <w:rPr/>
        <w:t>믂塱떥묶榩숫䶘参迂䴨</w:t>
      </w:r>
      <w:r>
        <w:rPr/>
        <w:t>⡚</w:t>
      </w:r>
      <w:r>
        <w:rPr/>
        <w:t>㙹걯년噩⫍㧂썦⬩㥚彐䁔</w:t>
      </w:r>
      <w:r>
        <w:rPr/>
        <w:t>ⵇ</w:t>
      </w:r>
      <w:r>
        <w:rPr/>
        <w:t>縫</w:t>
      </w:r>
      <w:r>
        <w:rPr/>
        <w:t>ꥀ║</w:t>
      </w:r>
      <w:r>
        <w:rPr/>
        <w:t>숰䢣亥奸懂䑕彶桴쉐治獱쉂潢쉰갲쌴撏䩀繺恑㙯㢮쉵怸乂檻畺煬朣琹䁕ꌲ祐㵀㎩⭺슩睔く⎻䍎뽬玻棃㑁䵴ꥵヂ琪싂湮㍞칁썺戯神쉚䱆┲⹨㊥䉨쉴潉딭汭涿</w:t>
      </w:r>
      <w:r>
        <w:rPr/>
        <w:t>Ⲙ</w:t>
      </w:r>
      <w:r>
        <w:rPr/>
        <w:t>싍⍺⤹䑮싃摾⫂祮頪熩䆩夭䅴兞㷂㝸啌奣穞祕쵮㈫爹묬盎䀲楕洹뮬噗楃ㅦ쌮츷䥃仂㬩扨琩坖刱㗂頹뽕玏⯂ꥡ塯㙀硆쏂斡䩹甶坤爷牒塴湨䞵㤦숣♣⑒⼬䁣幚⹆ꅫ䞬쉧숵⌫싂煏匯幍䩟坉쉾憩ꥬ帻䕐쵒䕮쉆㑔</w:t>
      </w:r>
      <w:r>
        <w:rPr/>
        <w:t>ꔷ</w:t>
      </w:r>
      <w:r>
        <w:rPr/>
        <w:t>偧硆礯⾱</w:t>
      </w:r>
      <w:r>
        <w:rPr/>
        <w:t>ⰹ</w:t>
      </w:r>
      <w:r>
        <w:rPr/>
        <w:t>歷窩匳壂车컂廂位兵砨쉎儰</w:t>
      </w:r>
      <w:r>
        <w:rPr/>
        <w:t>ꕤ</w:t>
      </w:r>
      <w:r>
        <w:rPr/>
        <w:t>へ싂숨䭅嘯皥⸥敺扌祡并㝟쉉쉶⨪㑗迂弫쉮쉀䝉㉷㔦彀顚唶摠쉩⻃</w:t>
      </w:r>
      <w:r>
        <w:rPr/>
        <w:t>ꔭ</w:t>
      </w:r>
      <w:r>
        <w:rPr/>
        <w:t>問ꄭ灇쉁⫂嗂猺</w:t>
      </w:r>
      <w:r>
        <w:rPr/>
        <w:t>Ⱬ</w:t>
      </w:r>
      <w:r>
        <w:rPr/>
        <w:t>䯂硺ꅯ놬䊬䤱⩒嘥⸥쉔䮡挬쉆쉦晉〉䝒瓂㝸䔴渭슩橭⤹戱䞩㈲儷䭠놮牦樱쌮㠺氳熮</w:t>
      </w:r>
      <w:r>
        <w:rPr/>
        <w:t>⣂</w:t>
      </w:r>
      <w:r>
        <w:rPr/>
        <w:t>牄䈸坴땆쉗硣摈飍壂捯⬤⥚䉫䦩禬橘䁤㭘浩⮮㝶慩</w:t>
      </w:r>
      <w:r>
        <w:rPr/>
        <w:t>ꤹ</w:t>
      </w:r>
      <w:r>
        <w:rPr/>
        <w:t>䥗쉦㑡컂⨱䎩祵䳂䀺</w:t>
      </w:r>
      <w:r>
        <w:rPr/>
        <w:t>ⴰ</w:t>
      </w:r>
      <w:r>
        <w:rPr/>
        <w:t>䀸橍轇彫쉵ꥮㅈ䍒ケ䘩䤫䕋猫쵋弴䉈懂姂㶬椸溣癧␯㝐⽋ꥤ盍⩑뽐숬ꄪ顚⚏녁顪歧ꌪ쉴畯䙣橷囂䟂湪瞮䏍묩椵折淂轸</w:t>
      </w:r>
      <w:r>
        <w:rPr/>
        <w:t>ⴻ</w:t>
      </w:r>
      <w:r>
        <w:rPr/>
        <w:t>싂뮩</w:t>
      </w:r>
      <w:r>
        <w:rPr/>
        <w:t>⠥</w:t>
      </w:r>
      <w:r>
        <w:rPr/>
        <w:t>㍄打䘯⪏畔捀숸䁃⥧㘽垩参䂏쉔⥂⭗땒⬨佑摹⥄ꅭ␥넰縻嚱⹍⾿㭏깣䶩쉦顟</w:t>
      </w:r>
      <w:r>
        <w:rPr/>
        <w:t>ꦬ</w:t>
      </w:r>
      <w:r>
        <w:rPr/>
        <w:t>䍺쉣厵ꍯㅖ땐믂쵞䔺뭣⭨</w:t>
      </w:r>
      <w:r>
        <w:rPr/>
        <w:t>ⴷ</w:t>
      </w:r>
      <w:r>
        <w:rPr/>
        <w:t>塔㫂䍠盃䉷㒘쉯呞〮㨦汾◂꥞幗捤頮쉸汈嘫㭬쉆敌瘪뼣堯皥洮</w:t>
      </w:r>
      <w:r>
        <w:rPr/>
        <w:t>ꔷ</w:t>
      </w:r>
      <w:r>
        <w:rPr/>
        <w:t>㵟歴啐猯参顖ꥳ慤䪡쉳椸㊥㌦剫敶乔쉦⦣戨숷奄攸♂㒱䱧睖恇䣃㔹땀輱䨊樺顯智⨣</w:t>
      </w:r>
      <w:r>
        <w:rPr/>
        <w:t>꧂⵷</w:t>
      </w:r>
      <w:r>
        <w:rPr/>
        <w:t>䩉뭏떏牳썢穴轇庥搭ㅷ㑗䁦祾弬啪䩎㢣깬䣂煐뿂䬣츣慶埂䝢嫂</w:t>
      </w:r>
      <w:r>
        <w:rPr/>
        <w:t>⣂</w:t>
      </w:r>
      <w:r>
        <w:rPr/>
        <w:t>磂㥰⩤쌬쉆坪䠥⍕║湍氣獷딻숷껎埂녎㪥숮㉭⌲稤䳂숸⼴戱쉢硘獳杗顷硧</w:t>
      </w:r>
      <w:r>
        <w:rPr/>
        <w:t>ꦩ</w:t>
      </w:r>
      <w:r>
        <w:rPr/>
        <w:t>㌯嘫곂䛂䊘ꅱ묭숤䒩딸䟂ꏂ㕇煁繕余䒩㙖䭺捖쉀♪呤ㄥ狂幞狂㈯癫欶썠丽䰤慔싎佺㕃걌䓂</w:t>
      </w:r>
      <w:r>
        <w:rPr/>
        <w:t>ꥆ</w:t>
      </w:r>
      <w:r>
        <w:rPr/>
        <w:t>碵捇慆쉇摷䍓帻⍎</w:t>
      </w:r>
      <w:r>
        <w:rPr/>
        <w:t>ⶥ</w:t>
      </w:r>
      <w:r>
        <w:rPr/>
        <w:t>梡썰櫍濂㡨戵촹㐲䉤뇂㍏䤴㘨珂幃磂㊣棂浳䊩⧎お噷㜱ꅷ⥖䱔</w:t>
      </w:r>
      <w:r>
        <w:rPr/>
        <w:t>ⵧ</w:t>
      </w:r>
      <w:r>
        <w:rPr/>
        <w:t>冮䬨囂䙚䕍廂癱┤갲㘽딥攬㤮圥</w:t>
      </w:r>
      <w:r>
        <w:rPr/>
        <w:t>ꥆ</w:t>
      </w:r>
      <w:r>
        <w:rPr/>
        <w:t>싂体䅲晎䨥㟂䎣㈯绂ꇂ當扰䠤⥙湅㵗⧂旂䥄</w:t>
      </w:r>
      <w:r>
        <w:rPr/>
        <w:t>꧂</w:t>
      </w:r>
      <w:r>
        <w:rPr/>
        <w:t>繶竂嫂䀦灧磂㤫昻绂䵯숲桳쉾利乬湂瀲䠱瘰䯂幣塞疩瑯㇂썄䴩䷂䩆쉩䓂禥뼯㝪帪慤總偬쉦兑䁭╵由牞슬ㄦ⨴싎䭰䕔숵㕹祰䭸顺㕖⭯쉐㵖揂녃洷発杰㄰整㝗쵁ㄸ繑┻秂䵸쉀╭</w:t>
      </w:r>
      <w:r>
        <w:rPr/>
        <w:t>ⵕ⚱</w:t>
      </w:r>
      <w:r>
        <w:rPr/>
        <w:t>哎컂ꍭ</w:t>
      </w:r>
      <w:r>
        <w:rPr/>
        <w:t>ⵖ</w:t>
      </w:r>
      <w:r>
        <w:rPr/>
        <w:t>쉌</w:t>
      </w:r>
      <w:r>
        <w:rPr/>
        <w:t>꥓</w:t>
      </w:r>
      <w:r>
        <w:rPr/>
        <w:t>䔩㣂彌ꅢ佉䶱㍫慑癄䅉쎩쉐춵⤤㢱奀稽䅣ㅹ汤썋㑑ꥣ㍘癃뭬奯怩礪痂녱㑩䲮夤㫂뭗썥溩顏㨻䉕㛂㡃榣⹋䍬걇捆慰♠瀦ꥡ㒩汧儬㨫䁞嫂恊潣㤱㷂</w:t>
      </w:r>
      <w:r>
        <w:rPr/>
        <w:t>ⲵ</w:t>
      </w:r>
      <w:r>
        <w:rPr/>
        <w:t>椫塶䯂쉲⥯㉟楑慏噌뗂⦮繟㏂싂</w:t>
      </w:r>
      <w:r>
        <w:rPr/>
        <w:t>ꥒ</w:t>
      </w:r>
      <w:r>
        <w:rPr/>
        <w:t>獇坑桤㑊堸榻쉗杯쉍湸坴擂汷熱繢</w:t>
      </w:r>
      <w:r>
        <w:rPr/>
        <w:t>꧂</w:t>
      </w:r>
      <w:r>
        <w:rPr/>
        <w:t>䤵琭쉯泂繒䬯⩨硚毂㜪뭤</w:t>
      </w:r>
      <w:r>
        <w:rPr/>
        <w:t>ꕬ</w:t>
      </w:r>
      <w:r>
        <w:rPr/>
        <w:t>楞測教渴厮係䁗䭣⾘␽乕矂䀸灞츷攻⨸轾⽦呋僂䃃㎡慱做ꥯ┺祱汎쉷쉫兎⫎坒懂頤卥䲬촤⚬㇂뿂뽓♋䭶昨轶ꥪ</w:t>
      </w:r>
      <w:r>
        <w:rPr/>
        <w:t>ꤪꖥ</w:t>
      </w:r>
      <w:r>
        <w:rPr/>
        <w:t>婖偑슻稵싎坡䐮▏卨復䜶쏍戨癫椺㘥쉃繟䉙睲䩅䵕㈮䩘⫂⥖戭汗쉏⹖偃免쉤㭶싃♏礯墵싂䵐ꇂ㥞䥌䀬烂싂偙촳㕾挰獦凃䬩䅍</w:t>
      </w:r>
      <w:r>
        <w:rPr/>
        <w:t>⡆</w:t>
      </w:r>
      <w:r>
        <w:rPr/>
        <w:t>ꕙ</w:t>
      </w:r>
      <w:r>
        <w:rPr/>
        <w:t>坠</w:t>
      </w:r>
      <w:r>
        <w:rPr/>
        <w:t>ꕹ</w:t>
      </w:r>
      <w:r>
        <w:rPr/>
        <w:t>츶㙀挵싂</w:t>
      </w:r>
      <w:r>
        <w:rPr/>
        <w:t>ⲱ</w:t>
      </w:r>
      <w:r>
        <w:rPr/>
        <w:t>楃슩〺㈦牐⻂挨쉾갥佧</w:t>
      </w:r>
      <w:r>
        <w:rPr/>
        <w:t>ⱦ◃</w:t>
      </w:r>
      <w:r>
        <w:rPr/>
        <w:t>牐㍕セ朩囂⥔海䙃暩㌸璩㖩噩擂㑶걬뭠竂嘊䍉싂깏⨹䐩곂쉤쉄쉭䝂㘪噕ㅏ睺춵秂숳싂쎏숪禵っ䵨㝠⩬搪숹㥨䉗瞮欦ꇂ䈯썰숶公录剋㭓婏⽪</w:t>
      </w:r>
      <w:r>
        <w:rPr/>
        <w:t>⢏⑺</w:t>
      </w:r>
      <w:r>
        <w:rPr/>
        <w:t>㴦ꆿ慚䨪╆싃縷⤦瑋㑱䉹뿂輲䝒⤹쉱䱇췂ㄫ绂숪쌥壍쉮걹禬䫂捗㮩숲瑖噺⴨撥싂嘹뇂澣㍅㐦䘷</w:t>
      </w:r>
      <w:r>
        <w:rPr/>
        <w:t>⡴</w:t>
      </w:r>
      <w:r>
        <w:rPr/>
        <w:t>㕞싂</w:t>
      </w:r>
      <w:r>
        <w:rPr/>
        <w:t>ⵌ</w:t>
      </w:r>
      <w:r>
        <w:rPr/>
        <w:t>䗃纱</w:t>
      </w:r>
      <w:r>
        <w:rPr/>
        <w:t>ⱚ</w:t>
      </w:r>
      <w:r>
        <w:rPr/>
        <w:t>侥⩯坱䔻暬㙁</w:t>
      </w:r>
      <w:r>
        <w:rPr/>
        <w:t>ꕈ</w:t>
      </w:r>
      <w:r>
        <w:rPr/>
        <w:t>䝆灚榬弤숩쉴┷剪㣎旎촱輴䅪꥾䋂⹕䘦쵎⬦</w:t>
      </w:r>
      <w:r>
        <w:rPr/>
        <w:t>ꥈ</w:t>
      </w:r>
      <w:r>
        <w:rPr/>
        <w:t>嚡⮏杗침㍆䳂爳䉃숨䔰娳떱Ⓜ⫂</w:t>
      </w:r>
      <w:r>
        <w:rPr/>
        <w:t>ꦱ</w:t>
      </w:r>
      <w:r>
        <w:rPr/>
        <w:t>眳滂䁌</w:t>
      </w:r>
      <w:r>
        <w:rPr/>
        <w:t>ꦡ</w:t>
      </w:r>
      <w:r>
        <w:rPr/>
        <w:t>䬮䁟䇂</w:t>
      </w:r>
      <w:r>
        <w:rPr/>
        <w:t>ⱆ</w:t>
      </w:r>
      <w:r>
        <w:rPr/>
        <w:t>㙪倨♎氺⨳䱉獲묰洬搨矂唷奦㥊橤╢繯쵺녌悱숯㭹┭㮮㛂⩄䄵䑠晞温ㆻ䛂䐰灪桖⻂砳繞♥慤</w:t>
      </w:r>
      <w:r>
        <w:rPr/>
        <w:t>ꥋ</w:t>
      </w:r>
      <w:r>
        <w:rPr/>
        <w:t>匥祇념慬剉뽖彥슱穎䰣䌪싂숷姂帤깨洷ꄪ垵啕唲催獞㷂摞䱺が⽬扪⑍⺡딣喱枣嘤吹亩⫎睄䡰晗祳⯂估뭧ㅵ䟂딲</w:t>
      </w:r>
      <w:r>
        <w:rPr/>
        <w:t>ⷂ</w:t>
      </w:r>
      <w:r>
        <w:rPr/>
        <w:t>䱰呵潣ꌫ湩掏湃枣碥⪩䌣捘</w:t>
      </w:r>
      <w:r>
        <w:rPr/>
        <w:t>ꕠ</w:t>
      </w:r>
      <w:r>
        <w:rPr/>
        <w:t>が땭⫂顔쉧⦬⻂擎燂슩녟乯⨸칾氪䅹頻彨勂朰繾쉧㩂攨党轱</w:t>
      </w:r>
      <w:r>
        <w:rPr/>
        <w:t>꧂ꕉ</w:t>
      </w:r>
      <w:r>
        <w:rPr/>
        <w:t>䍦숤⭓汴䡅椨檿䴹皻灢쉴숻伳噂㫂丹嫂䝭拂칸뽚ㆣ</w:t>
      </w:r>
      <w:r>
        <w:rPr/>
        <w:t>ⷎ⧂</w:t>
      </w:r>
      <w:r>
        <w:rPr/>
        <w:t>쉶畇碵숭坅挵갪㟂쉍獫썰싂㵄楉䙌燃滂歆슘ꥮ橕慤䅧쉲勃겿垻䩨걢浮ꎏ䘶㜥哂䤱頴湴쉎界㕍幸</w:t>
      </w:r>
      <w:r>
        <w:rPr/>
        <w:t>Ⱘ</w:t>
      </w:r>
      <w:r>
        <w:rPr/>
        <w:t>뽒平呞</w:t>
      </w:r>
      <w:r>
        <w:rPr/>
        <w:t>⡤</w:t>
      </w:r>
      <w:r>
        <w:rPr/>
        <w:t>䭔슥䅾桯녫䍓䄻线估뽱捒㟂䗂⻂氶</w:t>
      </w:r>
      <w:r>
        <w:rPr/>
        <w:t>ⲩ</w:t>
      </w:r>
      <w:r>
        <w:rPr/>
        <w:t>㡒摀嘦燂恐㥤깸慱⪿쉡⩏</w:t>
      </w:r>
      <w:r>
        <w:rPr/>
        <w:t>ꔷ</w:t>
      </w:r>
      <w:r>
        <w:rPr/>
        <w:t>杧妱轓擂</w:t>
      </w:r>
      <w:r>
        <w:rPr/>
        <w:t>ⴤ</w:t>
      </w:r>
      <w:r>
        <w:rPr/>
        <w:t>슘</w:t>
      </w:r>
      <w:r>
        <w:rPr/>
        <w:t>ꦻ⑔</w:t>
      </w:r>
      <w:r>
        <w:rPr/>
        <w:t>滃买ꅳ䥰┳</w:t>
      </w:r>
      <w:r>
        <w:rPr/>
        <w:t>Ⳃ</w:t>
      </w:r>
      <w:r>
        <w:rPr/>
        <w:t>桞ꌣ싂㑏⫂㥯♦껂轗稣㑬彊╶쉖壂</w:t>
      </w:r>
      <w:r>
        <w:rPr/>
        <w:t>꧂</w:t>
      </w:r>
      <w:r>
        <w:rPr/>
        <w:t>䥭⍗䡓쵌䡸姂⧂曂⥾䵆⽂偮楚汍扟⩏㡅ꎮ歑䤹橦塖顏䱧쉆卡珍⽋ㆡ☨㝍浕㴯⩥㵵係ꌯ呇硓柂〉爫否</w:t>
      </w:r>
      <w:r>
        <w:rPr/>
        <w:t>ꤷ</w:t>
      </w:r>
      <w:r>
        <w:rPr/>
        <w:t>癙⤦娱컂皱祖⧎矂乏港</w:t>
      </w:r>
      <w:r>
        <w:rPr/>
        <w:t>ꕱ</w:t>
      </w:r>
      <w:r>
        <w:rPr/>
        <w:t>浑熘췂轳勍瞱录焫徥稫슩㩀┴묣뭒硍轓쉟숰뿎㚩긵坊幎㟂㵷眶漨〤䪡⫃♘䄦䬳곂놱</w:t>
      </w:r>
      <w:r>
        <w:rPr/>
        <w:t>ⵧ</w:t>
      </w:r>
      <w:r>
        <w:rPr/>
        <w:t>繆湆䅀㵧䊿䅍䀥昸欬⩪帪垩息䇍坏</w:t>
      </w:r>
      <w:r>
        <w:rPr/>
        <w:t>ꕕ</w:t>
      </w:r>
      <w:r>
        <w:rPr/>
        <w:t>婋㍁ꅉ縊䧂垮쉷津㦣輭䕣椦礤桓䅞奙㷂쉀</w:t>
      </w:r>
      <w:r>
        <w:rPr/>
        <w:t>ⲣ</w:t>
      </w:r>
      <w:r>
        <w:rPr/>
        <w:t>瑂磂㉮痂땮㝟帻参㞵勂䉃䅣廂儮棃</w:t>
      </w:r>
    </w:p>
    <w:p>
      <w:pPr>
        <w:pStyle w:val="PreformattedText"/>
        <w:bidi w:val="0"/>
        <w:spacing w:before="0" w:after="0"/>
        <w:jc w:val="left"/>
        <w:rPr/>
      </w:pPr>
      <w:r>
        <w:rPr/>
        <w:t>禩猰⼳急ぅ疱塎쉪器区쉖䱄ꅃꍥ䵶숦뽊䔮偬㍟汲⌰숰弰愸⪡ꇂ⏂堽䥀敂敬쵢䈨␲㝏䍑睬睲⸣呴䕍㣂歃䩧灣㒏圥找䙢啤슡礷♊囂㵁桕ꥳ䚡䥔⒱⩙딬䲏ꄩ爮숫⿂潴迃䩋殱숩犬媥⽤〤ꅍ䑂쉸⩄䅴⍘</w:t>
      </w:r>
      <w:r>
        <w:rPr/>
        <w:t>⣂</w:t>
      </w:r>
      <w:r>
        <w:rPr/>
        <w:t>匹飂擃杇䅞쉑⯎堮</w:t>
      </w:r>
      <w:r>
        <w:rPr/>
        <w:t>Ⱶ</w:t>
      </w:r>
      <w:r>
        <w:rPr/>
        <w:t>쌨瀣眣楾</w:t>
      </w:r>
      <w:r>
        <w:rPr/>
        <w:t>ꦬ</w:t>
      </w:r>
      <w:r>
        <w:rPr/>
        <w:t>瞮兪㷂㡭䡌갲嫂挵ꥬ敷⩎쌲珂焺넮㩂䛂急䘽氯⍳싂乔啔磍珂⥦䱷⩯♙桬䵸䥦廂湉㝲쌪䉶乷䭣㕹䱣⎡</w:t>
      </w:r>
      <w:r>
        <w:rPr/>
        <w:t>ⶩ</w:t>
      </w:r>
      <w:r>
        <w:rPr/>
        <w:t>䘤抩瘸䍪乺㕃噚㭞唵␻</w:t>
      </w:r>
      <w:r>
        <w:rPr/>
        <w:t>ⲩ</w:t>
      </w:r>
      <w:r>
        <w:rPr/>
        <w:t>뿂ꥨ䨤╭狂㕈滂녩䜪㭮㍩礬煎啳⼦</w:t>
      </w:r>
      <w:r>
        <w:rPr/>
        <w:t>⡯</w:t>
      </w:r>
      <w:r>
        <w:rPr/>
        <w:t>䁨䯂猺꥗穫싂싂믂</w:t>
      </w:r>
      <w:r>
        <w:rPr/>
        <w:t>ꦮ</w:t>
      </w:r>
      <w:r>
        <w:rPr/>
        <w:t>捇唭㩪攸剃⩞</w:t>
      </w:r>
      <w:r>
        <w:rPr/>
        <w:t>Ⱡ</w:t>
      </w:r>
      <w:r>
        <w:rPr/>
        <w:t>竂⭆畅䡅慏掻䓂愰땳</w:t>
      </w:r>
      <w:r>
        <w:rPr/>
        <w:t>⣂</w:t>
      </w:r>
      <w:r>
        <w:rPr/>
        <w:t>䅟澬䠨䍬摂吲佨繘䜫</w:t>
      </w:r>
      <w:r>
        <w:rPr/>
        <w:t>ꕰ⧂</w:t>
      </w:r>
      <w:r>
        <w:rPr/>
        <w:t>뭲</w:t>
      </w:r>
      <w:r>
        <w:rPr/>
        <w:t>ꗃ</w:t>
      </w:r>
      <w:r>
        <w:rPr/>
        <w:t>䰵洮㉟䂘䎩</w:t>
      </w:r>
      <w:r>
        <w:rPr/>
        <w:t>⡂</w:t>
      </w:r>
      <w:r>
        <w:rPr/>
        <w:t>딹畤쉊녠戳뽳뽐카磃午椻䙦䉫㧂䇂䅷쉚⥳쉂抣⫂䲡♺潩䏂浄쎿穧澣</w:t>
      </w:r>
      <w:r>
        <w:rPr/>
        <w:t>ⱅ</w:t>
      </w:r>
      <w:r>
        <w:rPr/>
        <w:t>곂</w:t>
      </w:r>
      <w:r>
        <w:rPr/>
        <w:t>ꖣ</w:t>
      </w:r>
      <w:r>
        <w:rPr/>
        <w:t>ㅞ㫂껃⏎啐顃⼺畣䩒攮쉦橾⸪炏啭뗂晱卉뼪睐恓啬⾻瑉⵪ァ㚮뭞壂幈牆땧싂갷㕃쉇쉲彨煢슩䱀䨤畒冱쉸</w:t>
      </w:r>
      <w:r>
        <w:rPr/>
        <w:t>ꦱ</w:t>
      </w:r>
      <w:r>
        <w:rPr/>
        <w:t>쉎䚥慰慉剠䨸扊祇䅯溮敨숹嘮캏숬쉘</w:t>
      </w:r>
      <w:r>
        <w:rPr/>
        <w:t>⡌</w:t>
      </w:r>
      <w:r>
        <w:rPr/>
        <w:t>塰辬懂ㄪ␹㜬</w:t>
      </w:r>
      <w:r>
        <w:rPr/>
        <w:t>꤫</w:t>
      </w:r>
      <w:r>
        <w:rPr/>
        <w:t>㮘か摘禥壍㑊縵㧂狂汭㎮ㅢ䙑么㴨頴슻顋椱㵀⨣쉤♁妏扠쉖㜤洳橋㙖㡂浐⭃䙉♆䥞䄻☨䲘猬敺繋曂穚쉹橧숨숩⌰堶儫⑀</w:t>
      </w:r>
      <w:r>
        <w:rPr/>
        <w:t>ⲥ</w:t>
      </w:r>
      <w:r>
        <w:rPr/>
        <w:t>澬弪긳◂廂춮申琹⪵票䁤</w:t>
      </w:r>
      <w:r>
        <w:rPr/>
        <w:t>⡕</w:t>
      </w:r>
      <w:r>
        <w:rPr/>
        <w:t>슿㥇癔繍䜮쉗⬪嘲㤪烂乧䁢塂쉩找⥵⥦ꥳ伫潘촶</w:t>
      </w:r>
      <w:r>
        <w:rPr/>
        <w:t>⠤</w:t>
      </w:r>
      <w:r>
        <w:rPr/>
        <w:t>扊숳䵘쉯刯⤰彇ꥸお</w:t>
      </w:r>
      <w:r>
        <w:rPr/>
        <w:t>ⱄ</w:t>
      </w:r>
      <w:r>
        <w:rPr/>
        <w:t>殥ꇂ愦颣쉦⭄䵋繭⩐敂䡃棂쉴玡侱쉴깔⽎ꅞ㩙犡䱴䳃</w:t>
      </w:r>
      <w:r>
        <w:rPr/>
        <w:t>ⱱ</w:t>
      </w:r>
      <w:r>
        <w:rPr/>
        <w:t>乾䜣䮩걮䠶뮘焯晞沿딫畓㕢撩忂㕉愽噁狂쉄嘺䨣空轹輵渲ꍎ㕕⹊⵱䥹촽⭳⨤䏂䉠剥懂싂煀싂╃㤻汃⑂䬊䔮煱彎춣슮斵勂㗂〪洪</w:t>
      </w:r>
      <w:r>
        <w:rPr/>
        <w:t>Ⱓ</w:t>
      </w:r>
      <w:r>
        <w:rPr/>
        <w:t>걍쉌丨뭸⭌穟勂伥쉃숫㔤猷숥捞䩦洹ꅬ瑚䑄轇ꆣ穂䭣㜣瑨䝍朮쉋沮玩用뭌熱쉞恐ꍄ⌤걷⬳丽ㅸ싂坓슏䝙䉥뭕䠹⹪䱗쉠焪啎欹ㅉ乹쉩ꍗ桟걮쉌녌</w:t>
      </w:r>
      <w:r>
        <w:rPr/>
        <w:t>ꥇ</w:t>
      </w:r>
      <w:r>
        <w:rPr/>
        <w:t>儤斣䵂卙쉠穳前癒空䴬㙫걓㢥㌣츱〵䴯ㅇ撩땙恎땄숦顰楚쉇夵␣批摃쉍깘穚穳쉪〥椭</w:t>
      </w:r>
      <w:r>
        <w:rPr/>
        <w:t>ⱕ</w:t>
      </w:r>
      <w:r>
        <w:rPr/>
        <w:t>㙬⍒㔦厏桅顨쉞攣뭠炩洽係䘰㝉㛎䷎䉤榻湞眭毂彣午㩘쵨⵶⽫搦戱깘䫂㏂汊ꍆ쉤䥅ꅀ䭱穥碻盂樶䝋歈扪⽆䓂㝮묱㙭瑙廂畉滂</w:t>
      </w:r>
      <w:r>
        <w:rPr/>
        <w:t>ⴽ</w:t>
      </w:r>
      <w:r>
        <w:rPr/>
        <w:t>浉憘숣깮祥䩁</w:t>
      </w:r>
      <w:r>
        <w:rPr/>
        <w:t>ꥇ</w:t>
      </w:r>
      <w:r>
        <w:rPr/>
        <w:t>칗儭纵妘癅抮㤫挬帲습䪱䝮㕋땆夹瞿仂⨦⤺⹁橥歁쉣帴슣甪畴슘⥓뽯뽑㡓놮摤噊惂쉫⫂쵕物朴福</w:t>
      </w:r>
      <w:r>
        <w:rPr/>
        <w:t>ⰶ</w:t>
      </w:r>
      <w:r>
        <w:rPr/>
        <w:t>湇⹯佣浸欪썔기쉨┹彣㕹䬭갩㯂㝨</w:t>
      </w:r>
      <w:r>
        <w:rPr/>
        <w:t>⠴</w:t>
      </w:r>
      <w:r>
        <w:rPr/>
        <w:t>싂㣂䵩戵砬畑梱䈵医侻쵲쎣欥꺥灾媻숹䱖歇춻㑹䭨䖣塷䥯丣⫂쉆䃂乑呐伹긴㩗䙓㕇㇂⮬䕥쉪</w:t>
      </w:r>
      <w:r>
        <w:rPr/>
        <w:t>ꤴ</w:t>
      </w:r>
      <w:r>
        <w:rPr/>
        <w:t>穳兎넰祐瀱뭔浓</w:t>
      </w:r>
      <w:r>
        <w:rPr/>
        <w:t>ꗃ</w:t>
      </w:r>
      <w:r>
        <w:rPr/>
        <w:t>攴䗂乴単䕅創쉳䠯⹔獲彁桾佢䮩싂䘯칁</w:t>
      </w:r>
      <w:r>
        <w:rPr/>
        <w:t>ⱷ</w:t>
      </w:r>
      <w:r>
        <w:rPr/>
        <w:t>癚숣䜽枡汢䝣婦슥治념╱䛂慳呃杲䨸卧㨯氶ꥬ稣슩䬪</w:t>
      </w:r>
      <w:r>
        <w:rPr/>
        <w:t>ꤩ</w:t>
      </w:r>
      <w:r>
        <w:rPr/>
        <w:t>㭟슩썆㉤溮쉯슿携参俎썍숹䥟</w:t>
      </w:r>
      <w:r>
        <w:rPr/>
        <w:t>ꖬ</w:t>
      </w:r>
      <w:r>
        <w:rPr/>
        <w:t>ㅃ俍긮썉ぴ䭱㉘㥂涘溻숷掱㙾愪嫂긲㝢涩奣癹畤䨦</w:t>
      </w:r>
      <w:r>
        <w:rPr/>
        <w:t>ꤵ</w:t>
      </w:r>
      <w:r>
        <w:rPr/>
        <w:t>썢㠸넲伺ꥠ습䲬뽸冡妘</w:t>
      </w:r>
      <w:r>
        <w:rPr/>
        <w:t>ꕖ</w:t>
      </w:r>
      <w:r>
        <w:rPr/>
        <w:t>桏䉇呓猰壍狂뾏⩣⚱⍇숸祟쉋</w:t>
      </w:r>
      <w:r>
        <w:rPr/>
        <w:t>ⵆ</w:t>
      </w:r>
      <w:r>
        <w:rPr/>
        <w:t>怽䣂凂㇂┭㙉쉸⩣</w:t>
      </w:r>
      <w:r>
        <w:rPr/>
        <w:t>ⵍ</w:t>
      </w:r>
      <w:r>
        <w:rPr/>
        <w:t>〪塰熻䔱䱴悿㥵幗瘤⦩凂䁥疩쉵ㆥ♌烂歋㮥繗䓂╊䈲썔灾䁰ㅘ琷势晁墬췃穮뽖椸⨫㑹숷弻㢡긮窘䬯䅱⸵슩충ꌻ窡恁帮</w:t>
      </w:r>
      <w:r>
        <w:rPr/>
        <w:t>Ⳃ</w:t>
      </w:r>
      <w:r>
        <w:rPr/>
        <w:t>倲촵焤兎刮쉡囂⍃噗㉃䑎뮣䶵쉢㒥꧎猱ꥱ痃쉋㕅䰲䣂䀰潥湦</w:t>
      </w:r>
      <w:r>
        <w:rPr/>
        <w:t>ꕫ</w:t>
      </w:r>
      <w:r>
        <w:rPr/>
        <w:t>愻䵷㓎</w:t>
      </w:r>
      <w:r>
        <w:rPr/>
        <w:t>꧂</w:t>
      </w:r>
      <w:r>
        <w:rPr/>
        <w:t>夨⨵柃顃⽡㵮嘪ꍔ</w:t>
      </w:r>
      <w:r>
        <w:rPr/>
        <w:t>⡓</w:t>
      </w:r>
      <w:r>
        <w:rPr/>
        <w:t>瘵琰㕁潥䕭䵱倩卍䥌丹琷⚘ꍲ浘㝮啡纘呃辣牺</w:t>
      </w:r>
      <w:r>
        <w:rPr/>
        <w:t>ꕈ</w:t>
      </w:r>
      <w:r>
        <w:rPr/>
        <w:t>쉺</w:t>
      </w:r>
      <w:r>
        <w:rPr/>
        <w:t>ꥀ</w:t>
      </w:r>
      <w:r>
        <w:rPr/>
        <w:t>愺娊扟忂偎捇創噃磂</w:t>
      </w:r>
      <w:r>
        <w:rPr/>
        <w:t>⠰</w:t>
      </w:r>
      <w:r>
        <w:rPr/>
        <w:t>슏⩗┸喣␳츯呴搭祩煉丹禣祹ꅠ撩䪮䡦⍋䷂쉕ꄩ湪㡴歃煗䉣稪䡁婟䅙갰吳癋䐹</w:t>
      </w:r>
      <w:r>
        <w:rPr/>
        <w:t>⢿</w:t>
      </w:r>
      <w:r>
        <w:rPr/>
        <w:t>䮬栮</w:t>
      </w:r>
      <w:r>
        <w:rPr/>
        <w:t>ꦣ</w:t>
      </w:r>
      <w:r>
        <w:rPr/>
        <w:t>㢣呀㶏咻䤹䐫煈쵍㵷癔䘶干㉉숹也㥂ꍖ彞㪱洽䲮</w:t>
      </w:r>
      <w:r>
        <w:rPr/>
        <w:t>Ⲙ</w:t>
      </w:r>
      <w:r>
        <w:rPr/>
        <w:t>晒恑楢긤扙⼻䞩听쉪捶匸捤쉇䑒恒湲㶘摋畀㭵㈨㏂頺쉅戰療뗂䱎㉴歬瀸妩斿㴻숭⺿勂䒬⾥繒⪱䝲䀯䅭⤳</w:t>
      </w:r>
      <w:r>
        <w:rPr/>
        <w:t>ꔰ</w:t>
      </w:r>
      <w:r>
        <w:rPr/>
        <w:t>㣂欨</w:t>
      </w:r>
      <w:r>
        <w:rPr/>
        <w:t>ꕤ</w:t>
      </w:r>
      <w:r>
        <w:rPr/>
        <w:t>態쉹嘺矂㍱깠瘥佡堥楳濂輦㝎쉸稣䵾秂䓂</w:t>
      </w:r>
      <w:r>
        <w:rPr/>
        <w:t>ꥋ</w:t>
      </w:r>
      <w:r>
        <w:rPr/>
        <w:t>뭧</w:t>
      </w:r>
      <w:r>
        <w:rPr/>
        <w:t>ꥍ</w:t>
      </w:r>
      <w:r>
        <w:rPr/>
        <w:t>㌱す⭩䕶歮뇂쉟敱숵쉐䖩䄥</w:t>
      </w:r>
      <w:r>
        <w:rPr/>
        <w:t>ⰱ</w:t>
      </w:r>
      <w:r>
        <w:rPr/>
        <w:t>搣䑌䓃䉬숸땩㔮堪晆熮佀㝉䵕㉳礫煊浂坹㤯싎托味晟欥㮏㧎쉢㕖쉄숦⏂へ颥卄瘩痂焴쉇祐숮</w:t>
      </w:r>
      <w:r>
        <w:rPr/>
        <w:t>ꕩ</w:t>
      </w:r>
      <w:r>
        <w:rPr/>
        <w:t>넬刱典啰掮슱ꅧ숫㍴⽑埂⍵䱓總堪㜰♒뭁穢㉑䁗㵑䠹協坹㜰澥ꎿ쌦繉◂䞥檬䇂晬꧎硄縨圳湐⩣䐪娴䧂柃す呑砣쉩擂珂捎乁偧積쉤佨拂晸昴湉兺㮣䡥敉惍禣穨㝀⤫넣娴⨨弬昳숤㐻㢏㢡㉣ꥬ⤳㧂潩㙾쉉숺䤫슡ꅅ橁啳䍸湅晎㑔恴뿂浪慍㣂䉫䢥슬놱癯䃂㔯슏</w:t>
      </w:r>
      <w:r>
        <w:rPr/>
        <w:t>ꕕ</w:t>
      </w:r>
      <w:r>
        <w:rPr/>
        <w:t>捅쉏쵟婂浰숱㟂怣쵘넣䉑ꇂ⬶埍飂썾숺楂㑺瀪倦乔⑍毂⭟䁅곎顮ꌳ숵췍皿숺橀⪡췂걃숲严㭑㶩忂</w:t>
      </w:r>
      <w:r>
        <w:rPr/>
        <w:t>ⱷ</w:t>
      </w:r>
      <w:r>
        <w:rPr/>
        <w:t>凂参灍䥱⴬眸쏍⸮䝟</w:t>
      </w:r>
      <w:r>
        <w:rPr/>
        <w:t>⡥</w:t>
      </w:r>
      <w:r>
        <w:rPr/>
        <w:t>䤪佨뇂煫㥈䍳㓂轳株숵䤦湸奢東堳</w:t>
      </w:r>
      <w:r>
        <w:rPr/>
        <w:t>ꥀ</w:t>
      </w:r>
      <w:r>
        <w:rPr/>
        <w:t>歨㝬婋䅪䅉㍖쉈㓂洹썘㑎珃䡌긳걋敘璩칔㬹䠱瓂㍅쉏䡃乪</w:t>
      </w:r>
      <w:r>
        <w:rPr/>
        <w:t>ꕳ</w:t>
      </w:r>
      <w:r>
        <w:rPr/>
        <w:t>癣걇⴬㟂穵싂갰땶怣㍈珂䵊猳瑁숬</w:t>
      </w:r>
      <w:r>
        <w:rPr/>
        <w:t>ꕷ</w:t>
      </w:r>
      <w:r>
        <w:rPr/>
        <w:t>兎䏂辡滃싂帷凂쉞쉚堸晠䷂䥺序䗂⌴熮儮塪昵汖癔ㅨ濍妘䁵⦵咱묽쉗</w:t>
      </w:r>
      <w:r>
        <w:rPr/>
        <w:t>ꕦ</w:t>
      </w:r>
      <w:r>
        <w:rPr/>
        <w:t>ꍆ頱婉쉊弫弶ㄲ澩瑟㉾⌺慊劣⹕催숴頣煈殡⍣㨭䯂殣湅쉭쉱瀭䱰纡损㡦䏂䅂ꆿ檘껃쉉䠷</w:t>
      </w:r>
      <w:r>
        <w:rPr/>
        <w:t>ꤪ</w:t>
      </w:r>
      <w:r>
        <w:rPr/>
        <w:t>쵮</w:t>
      </w:r>
      <w:r>
        <w:rPr/>
        <w:t>꧂</w:t>
      </w:r>
      <w:r>
        <w:rPr/>
        <w:t>쉗顢⤶曂쉺彫嘯칰䵑╡췂竂礽払⌰樱㕬墡潏쉟奔②</w:t>
      </w:r>
      <w:r>
        <w:rPr/>
        <w:t>⣂</w:t>
      </w:r>
      <w:r>
        <w:rPr/>
        <w:t>穌㨥♸儊䛂劬♶眨⿃㥁䔦⑕㉕⨪䉵楰뽑堵쉩捘</w:t>
      </w:r>
      <w:r>
        <w:rPr/>
        <w:t>ⴺ⩂</w:t>
      </w:r>
      <w:r>
        <w:rPr/>
        <w:t>㘭쉩轷숩頺婷䈷ㆬ⫂轗䋃㗍嫂晉㴹䅚繕</w:t>
      </w:r>
      <w:r>
        <w:rPr/>
        <w:t>Ⱝ</w:t>
      </w:r>
      <w:r>
        <w:rPr/>
        <w:t>书쉤㔳睲㝁쉞囂轡㙬擂</w:t>
      </w:r>
      <w:r>
        <w:rPr/>
        <w:t>ⵕ</w:t>
      </w:r>
      <w:r>
        <w:rPr/>
        <w:t>浏⥌绎䊘</w:t>
      </w:r>
      <w:r>
        <w:rPr/>
        <w:t>⠲</w:t>
      </w:r>
      <w:r>
        <w:rPr/>
        <w:t>繫뽭㩟⑇猲녆싂㝙䭥숳儽㩳顊䛂␻㩺썂⒥渻畢쵈╌漹浇坮咻㵲㥅숭쉴僂溮䡘⹠朸啅䑳㵦숶ꅲ轔싂䌬炮瑯䰮㭄敡</w:t>
      </w:r>
      <w:r>
        <w:rPr/>
        <w:t>⠷</w:t>
      </w:r>
      <w:r>
        <w:rPr/>
        <w:t>㶿</w:t>
      </w:r>
      <w:r>
        <w:rPr/>
        <w:t>ⱒ</w:t>
      </w:r>
      <w:r>
        <w:rPr/>
        <w:t>氻⨪⩭㝃煯쉪뼺憩桠쉢땋昻幔䡟㭴뽙儷㥴剅⪣周剘櫂칣쉷㥾䚿獇놣</w:t>
      </w:r>
      <w:r>
        <w:rPr/>
        <w:t>ⱘ</w:t>
      </w:r>
      <w:r>
        <w:rPr/>
        <w:t>睐係뮮嫂坘㏂槂뽑炩</w:t>
      </w:r>
      <w:r>
        <w:rPr/>
        <w:t>ꤹ</w:t>
      </w:r>
      <w:r>
        <w:rPr/>
        <w:t>⽞⩎势싂轳䀩썢㩤㥈슿</w:t>
      </w:r>
      <w:r>
        <w:rPr/>
        <w:t>⣂</w:t>
      </w:r>
      <w:r>
        <w:rPr/>
        <w:t>壂숻㩷⩔溵仂彧椯轓拂䮘녞┩쉷幱뭍䫂繆毂⍎桖䛂奇䂥⭐䓂顴攪渺뭫婁歕玮晷</w:t>
      </w:r>
      <w:r>
        <w:rPr/>
        <w:t>ꕗ</w:t>
      </w:r>
      <w:r>
        <w:rPr/>
        <w:t>⠦</w:t>
      </w:r>
      <w:r>
        <w:rPr/>
        <w:t>潊♓喥微潦牕숶䅡⏂汖⩯춮</w:t>
      </w:r>
      <w:r>
        <w:rPr/>
        <w:t>⡠</w:t>
      </w:r>
      <w:r>
        <w:rPr/>
        <w:t>兩夬숺쉀器婄쉨㕶숦Ⓜ㍾倩歍庣⑙嘲彈깲녖ꅨꅶ浐㍥츱呏晥䱓땪숵쉹埂殘㵑庱䁕껂濎㉲䕩</w:t>
      </w:r>
      <w:r>
        <w:rPr/>
        <w:t>⡇</w:t>
      </w:r>
      <w:r>
        <w:rPr/>
        <w:t>瑶㕪╘戽㯃⦻繂嫂</w:t>
      </w:r>
      <w:r>
        <w:rPr/>
        <w:t>⡤</w:t>
      </w:r>
      <w:r>
        <w:rPr/>
        <w:t>剶쉖쵥㌴䕂余係䰪⹘破⪏呦戨㬭圻뭣恟材犡頰㙾医係嘽</w:t>
      </w:r>
      <w:r>
        <w:rPr/>
        <w:t>ⱀ</w:t>
      </w:r>
      <w:r>
        <w:rPr/>
        <w:t>䭓䭎䈹쉰稳⶿㩈顒收ꥴ沵䱑䘫娰浓㪩ㄦ砽⩴牀坕坭⽾␨</w:t>
      </w:r>
      <w:r>
        <w:rPr/>
        <w:t>ꔵ</w:t>
      </w:r>
      <w:r>
        <w:rPr/>
        <w:t>湾</w:t>
      </w:r>
      <w:r>
        <w:rPr/>
        <w:t>⡌</w:t>
      </w:r>
      <w:r>
        <w:rPr/>
        <w:t>㵋╉㉏㵘䙸⤯⪥╲輮䑑䨬戩⪩项版껂繭뭋쉊숯偕숸</w:t>
      </w:r>
      <w:r>
        <w:rPr/>
        <w:t>⡙</w:t>
      </w:r>
      <w:r>
        <w:rPr/>
        <w:t>갪䡖싂딶灑䱤璘剬猴⹟灾⍄⦩槍═</w:t>
      </w:r>
      <w:r>
        <w:rPr/>
        <w:t>ꕉ⍃</w:t>
      </w:r>
      <w:r>
        <w:rPr/>
        <w:t>版档㜺⮘㩌䥴轥ヂ㦏쵦畎橞뭫慙携玮ꍺ㩉ꏂ扇䀷㶮卬슱쉌䷍쉑㕴</w:t>
      </w:r>
      <w:r>
        <w:rPr/>
        <w:t>ꕅ</w:t>
      </w:r>
      <w:r>
        <w:rPr/>
        <w:t>䁭쵮⑭쉠䍖䐯숺堸兪妩ぃ묽䉏氱⬤即䥾뮱⥒쉧⩒싍拂坩䗂녱䱐쉟啃㩒畧梻㍅㵈牺埂轚캣☽⴫쉁恖갷䉷材䪮焩</w:t>
      </w:r>
      <w:r>
        <w:rPr/>
        <w:t>꧍</w:t>
      </w:r>
      <w:r>
        <w:rPr/>
        <w:t>㙘촷䥑彪⻃♎숭迂批栨夶쉪䭒橔啡긲㩗슩땤繡戨</w:t>
      </w:r>
      <w:r>
        <w:rPr/>
        <w:t>ꗂꦩ</w:t>
      </w:r>
      <w:r>
        <w:rPr/>
        <w:t>佫쉃滃墬㶥汱㬪䰽轺⺱걚</w:t>
      </w:r>
      <w:r>
        <w:rPr/>
        <w:t>⡂</w:t>
      </w:r>
      <w:r>
        <w:rPr/>
        <w:t>숶</w:t>
      </w:r>
      <w:r>
        <w:rPr/>
        <w:t>Ⱚ</w:t>
      </w:r>
      <w:r>
        <w:rPr/>
        <w:t>캩⹀</w:t>
      </w:r>
      <w:r>
        <w:rPr/>
        <w:t>꥓</w:t>
      </w:r>
      <w:r>
        <w:rPr/>
        <w:t>䬻暵㵉ꌣ繦䩳뭄㠪洵奨捾⽮쉪쉣刦䍾汤⥶䬥⥫㝡䕑⩊숨硟圬쉔䓂婲㙄牬㨪じ⸥쉙㴹汋䨨䗎숤椭師浕걕〤塃圱珍癅䍗䀊쉋쉢敃洭䈤楧瘷挶ꆏ䉁畉슡䡔Ⓧ㴸奏칇熏⫂</w:t>
      </w:r>
      <w:r>
        <w:rPr/>
        <w:t>ⷂ</w:t>
      </w:r>
      <w:r>
        <w:rPr/>
        <w:t>淂쏂啖㍱牶㬪숹ꆥ⥯녫窡묩ꍓ劘䦱揂⧂桩䶿䊣你堵渤炻䲏ꍠ䴭㤥硲⺩㆘牗칐쵪㕎坍ꍐ⏂忎剂⍄⹷</w:t>
      </w:r>
      <w:r>
        <w:rPr/>
        <w:t>ⱏ</w:t>
      </w:r>
      <w:r>
        <w:rPr/>
        <w:t>昸坅䂘칉</w:t>
      </w:r>
      <w:r>
        <w:rPr/>
        <w:t>ꗂⵞ</w:t>
      </w:r>
      <w:r>
        <w:rPr/>
        <w:t>숥怭䄰爳㵸䯂ꅢ䩌牐甩侵歳慹⩒놏䩍깳块</w:t>
      </w:r>
      <w:r>
        <w:rPr/>
        <w:t>⠨</w:t>
      </w:r>
      <w:r>
        <w:rPr/>
        <w:t>桲眪ꌽ偪異㍎쉲</w:t>
      </w:r>
      <w:r>
        <w:rPr/>
        <w:t>ꥋ</w:t>
      </w:r>
      <w:r>
        <w:rPr/>
        <w:t>搰捲㉪抵纩쉅䯂쵶숲슩쉲숽氣곂䂮쉰⽇朳䣂䵫뗎䵃儭䛂晕曂ꍷ敆潷땸䞮顠</w:t>
      </w:r>
      <w:r>
        <w:rPr/>
        <w:t>ꦩ</w:t>
      </w:r>
      <w:r>
        <w:rPr/>
        <w:t>ꥩ쉾剴浆其컂潁쉓榬桄䤣晖ꅯ煍丩쉵揎犱㮥纮䙶ぺ㙁ꍋ樯杊땬㠵䂱㗂쉢祷ꅣ㛂礨</w:t>
      </w:r>
      <w:r>
        <w:rPr/>
        <w:t>ⱎ⩂</w:t>
      </w:r>
      <w:r>
        <w:rPr/>
        <w:t>廃㙹䥮쉧払呄湺</w:t>
      </w:r>
      <w:r>
        <w:rPr/>
        <w:t>ⵖ</w:t>
      </w:r>
      <w:r>
        <w:rPr/>
        <w:t>顺╢⬫暣䙷窩呖䃂쉷쉒頤</w:t>
      </w:r>
      <w:r>
        <w:rPr/>
        <w:t>⠥</w:t>
      </w:r>
      <w:r>
        <w:rPr/>
        <w:t>쉏㛂걊睞頴칄轱摞丹숮樨싂桲⭫瑈䍣䌮儳瘪쉎껂숽땾䰸⑙慊쏂呺䶩䲵쎵㦣촯摬䍳硑顰⽊╃稺⨨♃穗嫂䦵꺿䙎싂畠甹㇂坡䅲뮬䕷쉵恈떮넴</w:t>
      </w:r>
      <w:r>
        <w:rPr/>
        <w:t>ⴴ</w:t>
      </w:r>
      <w:r>
        <w:rPr/>
        <w:t>㗎⯂뭓䕗敫㨴츦쉦㞏</w:t>
      </w:r>
      <w:r>
        <w:rPr/>
        <w:t>Ȿ꤮</w:t>
      </w:r>
      <w:r>
        <w:rPr/>
        <w:t>ㅈ쉈㣃⬸◂컂氲飂う㭗쉡⨲숫圦㭎䕵习䌤☬쉩쉸</w:t>
      </w:r>
      <w:r>
        <w:rPr/>
        <w:t>Ⳃ</w:t>
      </w:r>
      <w:r>
        <w:rPr/>
        <w:t>썇믂浏买䑲顯涿⩏㵴</w:t>
      </w:r>
      <w:r>
        <w:rPr/>
        <w:t>ꖬ</w:t>
      </w:r>
      <w:r>
        <w:rPr/>
        <w:t>㩉</w:t>
      </w:r>
      <w:r>
        <w:rPr/>
        <w:t>⣎</w:t>
      </w:r>
      <w:r>
        <w:rPr/>
        <w:t>乸喩未扪</w:t>
      </w:r>
      <w:r>
        <w:rPr/>
        <w:t>ⴳ</w:t>
      </w:r>
      <w:r>
        <w:rPr/>
        <w:t>當坘</w:t>
      </w:r>
      <w:r>
        <w:rPr/>
        <w:t>ⱒ</w:t>
      </w:r>
      <w:r>
        <w:rPr/>
        <w:t>卷쉘痂睸㙑劬㉏쉪쵘あ䵊䬴㩭䥇쉬捶タ顮畔瑎╚䛂䀷㣎䔻딹슡眷轀怨⥎ꆩ⚩牊㙑⨷㘪</w:t>
      </w:r>
      <w:r>
        <w:rPr/>
        <w:t>ꗂ</w:t>
      </w:r>
      <w:r>
        <w:rPr/>
        <w:t>縭旃䆬╾䍡㙳睶㣂숳⩕䡷⨫썪䥧⴯ꏂ쉞ꍦ땦뭥攪摬묹뭮묩쉔匹䛂皏쉎숫灋⭵窩畺杷숫⍨㊩栭庩쉔䭮甥ォ瘱種䣂쉀䩷䕗辩싂卭쉐䍂煴浺刲⽴嘵쉶숣⧂こ嗃</w:t>
      </w:r>
      <w:r>
        <w:rPr/>
        <w:t>⡢</w:t>
      </w:r>
      <w:r>
        <w:rPr/>
        <w:t>瑕䃂땐딳䣂╱</w:t>
      </w:r>
      <w:r>
        <w:rPr/>
        <w:t>ꤺ</w:t>
      </w:r>
      <w:r>
        <w:rPr/>
        <w:t>熩⛎瘸</w:t>
      </w:r>
      <w:r>
        <w:rPr/>
        <w:t>ꤵ</w:t>
      </w:r>
      <w:r>
        <w:rPr/>
        <w:t>住刨䄹숹</w:t>
      </w:r>
      <w:r>
        <w:rPr/>
        <w:t>ꦡ</w:t>
      </w:r>
      <w:r>
        <w:rPr/>
        <w:t>潊焪猥겣圱懂㡲䭭ꍣィ飂䌰え䰱劘搣壎汯硞䩓嘹䟍噾䅁㊩斩楴⩢噥慟깃⸹戫긤ァ숤ꎏ景頻⥇瑟싂㕬嘱欮輨兘</w:t>
      </w:r>
      <w:r>
        <w:rPr/>
        <w:t>ꦻ</w:t>
      </w:r>
      <w:r>
        <w:rPr/>
        <w:t>㇂倩⩘瑉猫췂쉄</w:t>
      </w:r>
      <w:r>
        <w:rPr/>
        <w:t>꧃</w:t>
      </w:r>
      <w:r>
        <w:rPr/>
        <w:t>䛂啔捞䭬싂妿ꄽ㥞䌦싂䶡㕫稫⩡瀵</w:t>
      </w:r>
      <w:r>
        <w:rPr/>
        <w:t>⡕</w:t>
      </w:r>
      <w:r>
        <w:rPr/>
        <w:t>竂棂汭⏃쉓</w:t>
      </w:r>
      <w:r>
        <w:rPr/>
        <w:t>ⵊ</w:t>
      </w:r>
      <w:r>
        <w:rPr/>
        <w:t>㷂쉬淂䌽칢刴䥣쵡疬摔⵪桑쉣㤊歶ꆏ㮩㍴꥙⥺㑋縮ㅋ䢻㭺췂奤䩨偦쉀猵㵚怣䅲疥⺩ꅘ癰奵䥠㕾睂㶿䁷녮牺硩⮵䥅撩䭫䭢畁츱㠽㏂晱㛂妬典</w:t>
      </w:r>
      <w:r>
        <w:rPr/>
        <w:t>⡎</w:t>
      </w:r>
      <w:r>
        <w:rPr/>
        <w:t>㔮彔ヂ㵇䑱䄷㔳⍰轳㉖⫂㝩</w:t>
      </w:r>
      <w:r>
        <w:rPr/>
        <w:t>ⴭ</w:t>
      </w:r>
      <w:r>
        <w:rPr/>
        <w:t>㕩⚬轘熱䅧⥏烃憏쉍⩈⭔塨牰뭴䭖</w:t>
      </w:r>
      <w:r>
        <w:rPr/>
        <w:t>ⰻ</w:t>
      </w:r>
      <w:r>
        <w:rPr/>
        <w:t>斏窬幈眳</w:t>
      </w:r>
      <w:r>
        <w:rPr/>
        <w:t>⢿</w:t>
      </w:r>
      <w:r>
        <w:rPr/>
        <w:t>灀暣⌷뭶優㉐㐭捡䍮ꇂ䭍뮡砨␺⭳佹囂</w:t>
      </w:r>
      <w:r>
        <w:rPr/>
        <w:t>ⰵ</w:t>
      </w:r>
      <w:r>
        <w:rPr/>
        <w:t>杮偵⧃序灥摶摰顇⩰楧칊桔偓䴶쉙剚㙳䔦侮숩潊癖セ卷妩擃庮砸㕧䉴쉋煡昭⛂唵쵉㉗堩깞摏繗折瘰⨶櫂㕚垻偑湫㦻媵䤯䑁暱⩘楶뇂䠰㕯숽个塌玥啙쵺悘</w:t>
      </w:r>
      <w:r>
        <w:rPr/>
        <w:t>꧂</w:t>
      </w:r>
      <w:r>
        <w:rPr/>
        <w:t>窱绂弱婩䜻炘飂繨䶿</w:t>
      </w:r>
      <w:r>
        <w:rPr/>
        <w:t>ꕈ</w:t>
      </w:r>
      <w:r>
        <w:rPr/>
        <w:t>眮呓㐩绂弤⹁숯䃍䅦쉯搽㡯</w:t>
      </w:r>
      <w:r>
        <w:rPr/>
        <w:t>ꔳ⫂</w:t>
      </w:r>
      <w:r>
        <w:rPr/>
        <w:t>乳녕摹썧쉅㨹쉬啬캡ꥷ뭾슡깏刳倹挵㑬슥⭘桃縥䍁쉙䰪</w:t>
      </w:r>
      <w:r>
        <w:rPr/>
        <w:t>⡔</w:t>
      </w:r>
      <w:r>
        <w:rPr/>
        <w:t>憡㑠婤칤㨮繍숻䂬╚⿎䊱輨嘨绎䍠䝅厡䁑捩塆쉀乇敕쉄⥊쉸仂뿂瑑橅⑈⨩㒱珂䆬㭕㒩쌦䂣쉳顁䅕넷⴯睰慂共⹲겻䥞灍題䵯쉢䥣뿂㍠숤弯娳䣂㠪堮ꍵ戮숵㙔☴걔曂╲刲쉱㭗䰺ㅆ뽭挬쉑䅕싂摦♴⯃奸</w:t>
      </w:r>
      <w:r>
        <w:rPr/>
        <w:t>ⵀ</w:t>
      </w:r>
      <w:r>
        <w:rPr/>
        <w:t>䩦㝑梬䁁戣㢬婮兺兪⛂彇扭卡쉓浇䘨㮡捕㑟꺩쉣䶿㬮⼯䕬</w:t>
      </w:r>
      <w:r>
        <w:rPr/>
        <w:t>ꔰ</w:t>
      </w:r>
      <w:r>
        <w:rPr/>
        <w:t>긪䠻啙埂桗갰䘰捖슻塡䱨堨㍄卺弣쉾敺潕悩</w:t>
      </w:r>
      <w:r>
        <w:rPr/>
        <w:t>ꖏ</w:t>
      </w:r>
      <w:r>
        <w:rPr/>
        <w:t>樮쉷숦朰瑣䘵懂걳䆿䅆㜬⥋쉴顆⾥㛎녪䁌牁轳佦꥙湊墩き癒浨轺㮏촤繃わ復砬干걍嗂扬彲쉎甯ꍁ爸♭☤녭捘彡䁣穲㤸녷㕴쉏싂渻⽋泂뮻䏂〻㠤湬⩩ㅚ</w:t>
      </w:r>
      <w:r>
        <w:rPr/>
        <w:t>⢮ⱘ</w:t>
      </w:r>
      <w:r>
        <w:rPr/>
        <w:t>吥깙</w:t>
      </w:r>
      <w:r>
        <w:rPr/>
        <w:t>ꔤ⑖</w:t>
      </w:r>
      <w:r>
        <w:rPr/>
        <w:t>䘪婖뭩楢썖쉷㭋恷쏂憵毂睔瀪坐夫䴷⑖╢춡═濂氲繶⭘䨻싍挤싂瑙깸䷂쉌卙䘻</w:t>
      </w:r>
      <w:r>
        <w:rPr/>
        <w:t>꧂</w:t>
      </w:r>
      <w:r>
        <w:rPr/>
        <w:t>澘殣䝇瘯땈恋扟厣㉉</w:t>
      </w:r>
      <w:r>
        <w:rPr/>
        <w:t>⠯</w:t>
      </w:r>
      <w:r>
        <w:rPr/>
        <w:t>숲沥怰儣倽猯晰傻⽊㞩䭌祈啐嚏㥃⑘凂⑾獢檮擂戱쉥㡁䅡</w:t>
      </w:r>
      <w:r>
        <w:rPr/>
        <w:t>⠳</w:t>
      </w:r>
      <w:r>
        <w:rPr/>
        <w:t>輳䷂㉟婊妻㝫갹썱ㄮ總䖿䡁勍樷囂</w:t>
      </w:r>
      <w:r>
        <w:rPr/>
        <w:t>ꤦ</w:t>
      </w:r>
      <w:r>
        <w:rPr/>
        <w:t>燂</w:t>
      </w:r>
      <w:r>
        <w:rPr/>
        <w:t>Ⱚ</w:t>
      </w:r>
      <w:r>
        <w:rPr/>
        <w:t>灢ꥣ摀䘶숊䁮⑆䫂쉫欯㭫ꍒ</w:t>
      </w:r>
      <w:r>
        <w:rPr/>
        <w:t>ꥅ</w:t>
      </w:r>
      <w:r>
        <w:rPr/>
        <w:t>쉘〺⴪䣂願䝅㥧坍䞣쏂顉线儯潷牫矂䅳⩺䭁匸ァ뼺㍰썁⩞温中䒩偆숲㒣쉴朰兓쉌뭘圣晗禵繊䥺憘쉃슥媩畠䃂璩眵㝥漰曃敚⥶ꥬ㬥뽅⤲晭䲡轥幆炱挵</w:t>
      </w:r>
      <w:r>
        <w:rPr/>
        <w:t>ⱂ</w:t>
      </w:r>
      <w:r>
        <w:rPr/>
        <w:t>㑄櫂칀䰯䕩칪⍵䍵痂뭞敎쉥牭숲潦態噃㔪⹋玩䉧␬┨欫</w:t>
      </w:r>
      <w:r>
        <w:rPr/>
        <w:t>꤭</w:t>
      </w:r>
      <w:r>
        <w:rPr/>
        <w:t>쌯뼰⼣긤뗃ꥭ幮偎꥗玩䑳轩슏囎쵃桍圥⹨珂넸昱楨숴촳뼷琩⽱䱷㕹䕩ꥥ딻쏂歈换㝷⭢圯䎥梮䀮㩸䑶妡쉟싂▵깉ㄯ搬䱳숨砬땟确⫎扅</w:t>
      </w:r>
      <w:r>
        <w:rPr/>
        <w:t>ꦮ</w:t>
      </w:r>
      <w:r>
        <w:rPr/>
        <w:t>参캏繃䍈睳▘折呃쉧轔䀽♸杉䩙婏⬫矂ㄬ쉶슿䰦䃂ㄸ⾻쏂喥䉨瓍⒩쉁氨⭞㍶</w:t>
      </w:r>
      <w:r>
        <w:rPr/>
        <w:t>ꕖ</w:t>
      </w:r>
      <w:r>
        <w:rPr/>
        <w:t>캵딬㙘䎮쉴숱癵塌泂ꍢ涬⍅⬺冘璥辥灌쵒奥걉쉮彗佔儽⩾㥰祭⒵昶䟂橷숣쉾㩐颣뭣걋㫎濂㭋䣂潵쉀㔱䡨啫╶㑒䌺㌸㔲䌹꥗卟䷂栩㔣䒮䙈⼺挹쉩쉦疥䅩呦挫␮桭뽋쉘ㄣ畡㖵슘쉷⸴傩癢夤숭ꌭ⩵㬺啊繾睫⍗穗狍祊㵌⫂眤쉧桞奧쉧</w:t>
      </w:r>
      <w:r>
        <w:rPr/>
        <w:t>ꕆ</w:t>
      </w:r>
      <w:r>
        <w:rPr/>
        <w:t>挱彄䙶⽣别쉌⾵椽䱄唩╨⦬㤹所䋂䙦器兲슥浆䕴</w:t>
      </w:r>
      <w:r>
        <w:rPr/>
        <w:t>⢿</w:t>
      </w:r>
      <w:r>
        <w:rPr/>
        <w:t>녦</w:t>
      </w:r>
      <w:r>
        <w:rPr/>
        <w:t>ⷂ</w:t>
      </w:r>
      <w:r>
        <w:rPr/>
        <w:t>䩂乬稦戹침칦剨汌㫎뽁焭쉅扂昴敗䮣湶䘤敤秂</w:t>
      </w:r>
      <w:r>
        <w:rPr/>
        <w:t>ꤪ</w:t>
      </w:r>
      <w:r>
        <w:rPr/>
        <w:t>摞䕪묩㑟⎣匪姎娲呥㝯㨦晀ꎬ溻㜭呺</w:t>
      </w:r>
      <w:r>
        <w:rPr/>
        <w:t>⣂</w:t>
      </w:r>
      <w:r>
        <w:rPr/>
        <w:t>穸슬뽳㑖摡⭚䁌깰겏걤濂囍桑⬪䵄숪⤮璮䐵椸冩쉯が㝃顫䙁</w:t>
      </w:r>
      <w:r>
        <w:rPr/>
        <w:t>ꕎ</w:t>
      </w:r>
      <w:r>
        <w:rPr/>
        <w:t>⣂</w:t>
      </w:r>
      <w:r>
        <w:rPr/>
        <w:t>㮬䕪䉆숷숤䖩猸䬫牉䥱Ⓜ싍쉬뭘걱㘹佧㐸ꅔ䚮㮻幤穐兴娱㶏습㕌猶䔨㡦獓</w:t>
      </w:r>
      <w:r>
        <w:rPr/>
        <w:t>ꕅ</w:t>
      </w:r>
      <w:r>
        <w:rPr/>
        <w:t>㙈</w:t>
      </w:r>
      <w:r>
        <w:rPr/>
        <w:t>ꤸ</w:t>
      </w:r>
      <w:r>
        <w:rPr/>
        <w:t>쉅</w:t>
      </w:r>
      <w:r>
        <w:rPr/>
        <w:t>ꕈ</w:t>
      </w:r>
      <w:r>
        <w:rPr/>
        <w:t>ㅬ琰瀫Ⓜ⑘影䵘幊灴㝍썬츯兣半썙咵儥䒱睖⑂⽢砤曂싂恵녵揂쉳╫碥</w:t>
      </w:r>
      <w:r>
        <w:rPr/>
        <w:t>ⱔⰷ</w:t>
      </w:r>
      <w:r>
        <w:rPr/>
        <w:t>뭬弨숫氱쉷념땉슥瑬⑃噐써㙚⍴慏禮⩥穊瑠♦䘳朮愽⹏땬䭾⹷猹쉭呧瀫겏⎏啥뽎⨩睏쏂숫湗䳂㪩</w:t>
      </w:r>
      <w:r>
        <w:rPr/>
        <w:t>Ⲙ</w:t>
      </w:r>
      <w:r>
        <w:rPr/>
        <w:t>歵촶帻┵⿎摣꥾䓎숪彠⸰䑇爦䣂傮檥⚱㩊祐㑺⬊摡卮뗎车扃⿂쉋潩涻쉺㨽硠⽾䐹噴걕쉘䁎㨪窮坁恩䕪午䝷汪焩爦睭欤淂㯂䅭</w:t>
      </w:r>
      <w:r>
        <w:rPr/>
        <w:t>ꕉ</w:t>
      </w:r>
      <w:r>
        <w:rPr/>
        <w:t>凂癌促쉷갸䍌懂㤽琥숥㡁恂츰묺儣恱</w:t>
      </w:r>
      <w:r>
        <w:rPr/>
        <w:t>Ⳃ</w:t>
      </w:r>
      <w:r>
        <w:rPr/>
        <w:t>뾏썌迂䩉飍쉰䍯긦䬵</w:t>
      </w:r>
      <w:r>
        <w:rPr/>
        <w:t>ꤻ</w:t>
      </w:r>
      <w:r>
        <w:rPr/>
        <w:t>戫떮䩏䨹㍲彾呙呞浀盂濂彈庩䎣灸㘱升숩⫂䵍숴㭮硺䵌쉎⍑倥獑㍑ꇃ帩촹彂乧澵ㆥ䫂㛎☽</w:t>
      </w:r>
      <w:r>
        <w:rPr/>
        <w:t>ꥍ</w:t>
      </w:r>
      <w:r>
        <w:rPr/>
        <w:t>겮뽌䙔桷⸸䑰⩳㉈癭㬭㩀摏䮵</w:t>
      </w:r>
      <w:r>
        <w:rPr/>
        <w:t>⢩⤪⨦</w:t>
      </w:r>
      <w:r>
        <w:rPr/>
        <w:t>哂㮬洲㥹唱〲泍슩ꅃ◂彡⬨㉁归儩摥딩䑁⎣佶潷ꅢ슩呒悻숮弩瑅永䠪⽣뽚묮塐䋂⵺椮䔹뽅朤컍睑걚싂捤ꍫ矂剁싂猪뽘癵␹뭈䜵副䉭媩</w:t>
      </w:r>
      <w:r>
        <w:rPr/>
        <w:t>ꕃ</w:t>
      </w:r>
      <w:r>
        <w:rPr/>
        <w:t>뮘瞩淂䍴坫노껂䑳</w:t>
      </w:r>
      <w:r>
        <w:rPr/>
        <w:t>⢩</w:t>
      </w:r>
      <w:r>
        <w:rPr/>
        <w:t>쉶☣뼬潂⦣♣硸䱡溥彍㐳䣂⼽㖩帻轩兵却彁㌹츥䃂㌮䳂䥩㠵煶䥳쉶椽水猯䰪㉵䐦嘻꺘畀ꅮ</w:t>
      </w:r>
      <w:r>
        <w:rPr/>
        <w:t>ⲡ</w:t>
      </w:r>
      <w:r>
        <w:rPr/>
        <w:t>痂旂㍇⑟灅긭쉭䭆믍稵獳坳ㅖ쉅浡䝨ꥫ盂⒡䀦㗃䝳敋玩偦䏂噕嫃涬㩋</w:t>
      </w:r>
      <w:r>
        <w:rPr/>
        <w:t>ꥎ⑉</w:t>
      </w:r>
      <w:r>
        <w:rPr/>
        <w:t>渶曂㍰⿂㑷⼬挭幈優㌻摄急쵊㌭湶癹牎御摲捋摏ꥵ⨫圫淂</w:t>
      </w:r>
      <w:r>
        <w:rPr/>
        <w:t>ꗂ</w:t>
      </w:r>
      <w:r>
        <w:rPr/>
        <w:t>牔璮䉬䙗囍녥㩨縦</w:t>
      </w:r>
      <w:r>
        <w:rPr/>
        <w:t>ꖩ</w:t>
      </w:r>
      <w:r>
        <w:rPr/>
        <w:t>쵲祰䀶塟쉊</w:t>
      </w:r>
      <w:r>
        <w:rPr/>
        <w:t>⡾</w:t>
      </w:r>
      <w:r>
        <w:rPr/>
        <w:t>湊㙉瓃딥䙧믂䰵秃輲澩浄ぉ㤻┫⨹쉤긵砲汑癓쉅画ꌫ숵䑩懍㠸ꌶ숳烃彠</w:t>
      </w:r>
      <w:r>
        <w:rPr/>
        <w:t>꥟</w:t>
      </w:r>
      <w:r>
        <w:rPr/>
        <w:t>슏쉬싂䭁㐳긪壂㩱ざ桥䂣쉹奕啀㞬䀸쉢숭纥㕞欵⹟␣㔩䭕㕮狂깄杅恞쉒쎵庘妩䥄焪ꍫ믂潀犱噔伯畍믂刴ㄻ䥃挻愹䐰晅슏ꄽ橌歧党剥櫍橷쉲曂䘻⩈数㘣况坵ꍧ剗坑㌬轊䴪挰⥫䠣穭摭楖⍣㩋뗂걘⩂湫싂䲻㨰쉫䅣婮歡쉤迎습焴䓂⹹숨⫂⽫灁뇂楀</w:t>
      </w:r>
      <w:r>
        <w:rPr/>
        <w:t>ⵥ</w:t>
      </w:r>
      <w:r>
        <w:rPr/>
        <w:t>㉭瑰泂㚡䉞뽙숬㴺⸫싂撣쵖剖㉴張浟セ</w:t>
      </w:r>
      <w:r>
        <w:rPr/>
        <w:t>ꕒ</w:t>
      </w:r>
      <w:r>
        <w:rPr/>
        <w:t>址婾婵㧂쉱悱渦啑㖡硚⹔ꌺ쎻䶡⸸洯攳⩉憘䕍朰畉뽵䊬で瑎쉳嘺쉾㬷뮩坡䅠嘣쉯沘扮ꥷ</w:t>
      </w:r>
      <w:r>
        <w:rPr/>
        <w:t>ⱳ</w:t>
      </w:r>
      <w:r>
        <w:rPr/>
        <w:t>恧硫숤㝹繅⌮灊⒱쎏싂煸碩疻쉟縺䯃悡숱桓䰊⨵啴瑹</w:t>
      </w:r>
      <w:r>
        <w:rPr/>
        <w:t>ⷂ</w:t>
      </w:r>
      <w:r>
        <w:rPr/>
        <w:t>夤係焹乬摅숩坃</w:t>
      </w:r>
      <w:r>
        <w:rPr/>
        <w:t>⡬</w:t>
      </w:r>
      <w:r>
        <w:rPr/>
        <w:t>㡨䅥㥱偌秂敪け꥞妵昪넴呁⩂⻂숷㍈䍗㉀潂榩싍슡懂䳂疡⑸㴸扙杫슩뭷娮䐨䱙坅抻숸燂칆潁녨磃憏䩕⦣⬩뿂瞱츬쉋숺쉗摖싂牃䞩⩒④쉡猨䔯湏䭂橏啭牬⛂ꎘ旃伨卣眱祉椤싂睰ꄴ桙唭呠䭒☭瑹䐽坐奶吷礩숹⌹숨十쉅䘬䀯뭁啔痂䥷佄晎䡵瘪䏂慑㍀噙稳┦灞䄤氪扨ꍇ긦㩇</w:t>
      </w:r>
      <w:r>
        <w:rPr/>
        <w:t>⡤</w:t>
      </w:r>
      <w:r>
        <w:rPr/>
        <w:t>轇䴨繠쎮⏃碮숦㏂瑋䈫䒩渷䝠㍆䡊⸥繲</w:t>
      </w:r>
      <w:r>
        <w:rPr/>
        <w:t>ꕔ</w:t>
      </w:r>
      <w:r>
        <w:rPr/>
        <w:t>㑈㧂恗㦻硚䃂츴晸煣䵂뼪쉥䕙䅲浹⨤䢩䇂☵匪⭫永桩輷䓂彊椦穸楹땪㡈梏⼳微䕣湲怣穈硆䇂彁熱⪡⼱捡礷숶欥쉭䀴捾⒘ォ敱㮮⽱</w:t>
      </w:r>
      <w:r>
        <w:rPr/>
        <w:t>ꗍ</w:t>
      </w:r>
      <w:r>
        <w:rPr/>
        <w:t>响䡙庥</w:t>
      </w:r>
      <w:r>
        <w:rPr/>
        <w:t>꧂</w:t>
      </w:r>
      <w:r>
        <w:rPr/>
        <w:t>橒䏂氨①氱</w:t>
      </w:r>
      <w:r>
        <w:rPr/>
        <w:t>ⲏ</w:t>
      </w:r>
      <w:r>
        <w:rPr/>
        <w:t>歌㬬楈祀偹숤</w:t>
      </w:r>
      <w:r>
        <w:rPr/>
        <w:t>ꖱ</w:t>
      </w:r>
      <w:r>
        <w:rPr/>
        <w:t>㶱숣刣扊亘䙵湋八晩厵捋㕓た祤⌷㌪渤땀깮②攦</w:t>
      </w:r>
      <w:r>
        <w:rPr/>
        <w:t>ꦵ</w:t>
      </w:r>
      <w:r>
        <w:rPr/>
        <w:t>䐪㭀埂슿䝾䉟쉫轹瓍뼦</w:t>
      </w:r>
      <w:r>
        <w:rPr/>
        <w:t>Ɱ</w:t>
      </w:r>
      <w:r>
        <w:rPr/>
        <w:t>柂祄杮捒</w:t>
      </w:r>
      <w:r>
        <w:rPr/>
        <w:t>⡔</w:t>
      </w:r>
      <w:r>
        <w:rPr/>
        <w:t>匰昺슿忂疣瞘汣彐繾㉗焱䤸繯</w:t>
      </w:r>
      <w:r>
        <w:rPr/>
        <w:t>⠴</w:t>
      </w:r>
      <w:r>
        <w:rPr/>
        <w:t>接녪컂㐫䣂噤椻</w:t>
      </w:r>
      <w:r>
        <w:rPr/>
        <w:t>꥓</w:t>
      </w:r>
      <w:r>
        <w:rPr/>
        <w:t>秂ꥮ쏂娥숹쉳썵떏쉺欰뾻婆䞵䅮싂쵖㢏奄穯㣂灞熏卫슮츣ㄮ瑾䴣睞櫂쉧呔㠴䥲慲</w:t>
      </w:r>
      <w:r>
        <w:rPr/>
        <w:t>ꕷ</w:t>
      </w:r>
      <w:r>
        <w:rPr/>
        <w:t>䥯쵢쉌쉌儨㌳뽴眪ꍩ砩纡땸䊻㡫</w:t>
      </w:r>
      <w:r>
        <w:rPr/>
        <w:t>⡌</w:t>
      </w:r>
      <w:r>
        <w:rPr/>
        <w:t>䍙痍幧桞关柍䤭䙩껂</w:t>
      </w:r>
      <w:r>
        <w:rPr/>
        <w:t>ꖱ</w:t>
      </w:r>
      <w:r>
        <w:rPr/>
        <w:t>〶䄹</w:t>
      </w:r>
      <w:r>
        <w:rPr/>
        <w:t>ꤸ</w:t>
      </w:r>
      <w:r>
        <w:rPr/>
        <w:t>顲츽㔪佨</w:t>
      </w:r>
      <w:r>
        <w:rPr/>
        <w:t>ⶏ</w:t>
      </w:r>
      <w:r>
        <w:rPr/>
        <w:t>栱䪻슘䥺睊瑊桎⵫呡穞杦䍢䙫껂숷噱⒡太慧桦땩㍬牸녫湈㏃⽒䈱㝟썲浉ꥨ⭓썹禮쉉剗ㅫ犩䪮ꥰꌦ㶻䤦</w:t>
      </w:r>
      <w:r>
        <w:rPr/>
        <w:t>⠮</w:t>
      </w:r>
      <w:r>
        <w:rPr/>
        <w:t>숸㡺⍕弬犣㕢慉瀰⧂숫塷洫㝚啴搲⬳ㄦ迂ㅪ潾济涡輮桓矂╯갪㨬칉츹㕥桬ꍀ幯꥔佰䴪摶䝔</w:t>
      </w:r>
      <w:r>
        <w:rPr/>
        <w:t>ⱶ</w:t>
      </w:r>
      <w:r>
        <w:rPr/>
        <w:t>輤㔰櫎⪩쉫潰折⤤壂겱숯㑄゘┮쉨슡婷㘲ㅺ炱䡒묦創呶楃뽭涿⸪婧⤰⍒恾ㆻ䤻䚩圫纣畱顴暬埂揂灷㫂뽚㜲㧂竃兆䋂싂쉇칆◎牢⵩䭒溡樲捎䕪ꥴ⭳⏍㛂쉷獆⨪䥏쉶捓㕌ぬ咬慬䝳䐊</w:t>
      </w:r>
      <w:r>
        <w:rPr/>
        <w:t>꤭</w:t>
      </w:r>
      <w:r>
        <w:rPr/>
        <w:t>檥倩㍭뾘쉓轍</w:t>
      </w:r>
      <w:r>
        <w:rPr/>
        <w:t>ꕘ</w:t>
      </w:r>
      <w:r>
        <w:rPr/>
        <w:t>䎻㍄ヂ숻䟂乚穉슬䕑婦帳싂녓⍴礲꧎睪损뾡坄䋂墩䏂䖣偌呚쉙搲獩㟃汃</w:t>
      </w:r>
      <w:r>
        <w:rPr/>
        <w:t>꤬</w:t>
      </w:r>
      <w:r>
        <w:rPr/>
        <w:t>亩䯎浸</w:t>
      </w:r>
      <w:r>
        <w:rPr/>
        <w:t>⡺</w:t>
      </w:r>
      <w:r>
        <w:rPr/>
        <w:t>㠱ぇ썔ヂ頥歃䤱恖ꍫ唪</w:t>
      </w:r>
      <w:r>
        <w:rPr/>
        <w:t>꧂</w:t>
      </w:r>
      <w:r>
        <w:rPr/>
        <w:t>栬楓卺忂扌숶痂싂唷㍌췂㝁쉰㭋帯ꅱ栲䦥쉏喩䕴厘⫂쉄春㡳䝙ㅍ䋂ㄷ伸牬瀪瀻싂䕢斩⵷</w:t>
      </w:r>
      <w:r>
        <w:rPr/>
        <w:t>ꤰ</w:t>
      </w:r>
      <w:r>
        <w:rPr/>
        <w:t>ꍨ㡐䕙㍦촰扗煬ꅞ䔦硍䜵캱ヂ⮿㜦欪冿奪⩔㐰⑘䈨⤰⎥싂⚵樳㖱싍顯徱輷剱橨㭬㩃䛃☣澩硑涘啸浥戩⴯砺癹樦㶬泂焥欬䒥⧎䁋噮䑑玻濂쉤痂㎿㵠乊딺싂㘺年㵨㑮殿偁汩纏⩸</w:t>
      </w:r>
      <w:r>
        <w:rPr/>
        <w:t>ⰽ</w:t>
      </w:r>
      <w:r>
        <w:rPr/>
        <w:t>⿂㡀숮昽싍䝈㙮縦⑱䑋</w:t>
      </w:r>
      <w:r>
        <w:rPr/>
        <w:t>ⴷ</w:t>
      </w:r>
      <w:r>
        <w:rPr/>
        <w:t>ꆏ洬㵔噇湎曍⾏쉆湆쉨㑕癟祍䲻橌䬷晑瑯瘮㞿㊵偮</w:t>
      </w:r>
      <w:r>
        <w:rPr/>
        <w:t>⡓</w:t>
      </w:r>
      <w:r>
        <w:rPr/>
        <w:t>싂媘뽚ꅨ楁溿뭹갤쉪悬矂栯串瑏㡺顣橯疩䱦걸癭敠㧂뭂숱汓桠♞쎡䶡㵭숥楰潸걙슱斻䀬燂呁瑣怦슱㥏硚뮣㭞呺㩱烎瞘칣㨯믎⛍牒⩫捬⑒吴偘</w:t>
      </w:r>
      <w:r>
        <w:rPr/>
        <w:t>ⶩ</w:t>
      </w:r>
      <w:r>
        <w:rPr/>
        <w:t>繁壂녑㠯坳眭䩏氻䉞㌮昱參㕈颏ㅊ猶⍭扂</w:t>
      </w:r>
      <w:r>
        <w:rPr/>
        <w:t>⡶</w:t>
      </w:r>
      <w:r>
        <w:rPr/>
        <w:t>땂싃恋♄뽤噥彦掿䕅㓂묣浲歓繪</w:t>
      </w:r>
      <w:r>
        <w:rPr/>
        <w:t>⡠</w:t>
      </w:r>
      <w:r>
        <w:rPr/>
        <w:t>煵䥤䉋狂㝪䭵㝢䕓ꏂ</w:t>
      </w:r>
      <w:r>
        <w:rPr/>
        <w:t>ꕈ</w:t>
      </w:r>
      <w:r>
        <w:rPr/>
        <w:t>亩䥾㝩䄣⑮晕榻淃슮势⌴ꍥ⍧㬽㐴ꥯィ⦱</w:t>
      </w:r>
      <w:r>
        <w:rPr/>
        <w:t>ⵏ</w:t>
      </w:r>
      <w:r>
        <w:rPr/>
        <w:t>彭姃牯汳顠乬슩䠵ꥣ畦놬㖬쉂奌䘦㉐挸硠捶繎숶瑴녩㪏倨玵䥚汗숱쉮何窡⫂縱♌橋愭쉺䙪彑䑐轸</w:t>
      </w:r>
      <w:r>
        <w:rPr/>
        <w:t>ꕵ</w:t>
      </w:r>
      <w:r>
        <w:rPr/>
        <w:t>彖㤳恊☩晠㙗쉑썸䅰秂懂쉭</w:t>
      </w:r>
      <w:r>
        <w:rPr/>
        <w:t>ꤴ</w:t>
      </w:r>
      <w:r>
        <w:rPr/>
        <w:t>樲顀廂撮㗂뾱甪⑺⹭壂⽥歔夺戥䍀숲畏</w:t>
      </w:r>
      <w:r>
        <w:rPr/>
        <w:t>ⷂ</w:t>
      </w:r>
      <w:r>
        <w:rPr/>
        <w:t>垿㒻⛍䖱㨽穣⸮旂䍁炱项숭払形⚥吣⫃橘꺡㉔弯ꅮ汰乶秃歰手睉ꥲ眪䕤䣂侥䶩儳숥八祡僂⻂싂埂睺</w:t>
      </w:r>
      <w:r>
        <w:rPr/>
        <w:t>⡭</w:t>
      </w:r>
      <w:r>
        <w:rPr/>
        <w:t>충瘵楰犣㉫䴥</w:t>
      </w:r>
      <w:r>
        <w:rPr/>
        <w:t>ⷎ</w:t>
      </w:r>
      <w:r>
        <w:rPr/>
        <w:t>䜩姂瞣珃썳呄㩞晞␦䰺㴸旂⵭⩸㝖ヂ灊</w:t>
      </w:r>
      <w:r>
        <w:rPr/>
        <w:t>ꖮ</w:t>
      </w:r>
      <w:r>
        <w:rPr/>
        <w:t>쉈묻橍⩋呴盂睗濂䤺渻斱쉴⼫ㅦ</w:t>
      </w:r>
      <w:r>
        <w:rPr/>
        <w:t>꧂</w:t>
      </w:r>
      <w:r>
        <w:rPr/>
        <w:t>稰摅⺣⨮㉾㌬</w:t>
      </w:r>
      <w:r>
        <w:rPr/>
        <w:t>ꤷ</w:t>
      </w:r>
      <w:r>
        <w:rPr/>
        <w:t>朥䮮氩䣂싂䅡湒飂숽썲㯂摂琶㕟䑥啬</w:t>
      </w:r>
      <w:r>
        <w:rPr/>
        <w:t>ⶩ</w:t>
      </w:r>
      <w:r>
        <w:rPr/>
        <w:t>瀊杷⭠䆿␺卷圲</w:t>
      </w:r>
      <w:r>
        <w:rPr/>
        <w:t>ꕄ</w:t>
      </w:r>
      <w:r>
        <w:rPr/>
        <w:t>䜪쏂畧⍑ㅀ쉍ꅶ䠥憬䌪祺空⍨썐彍뮱㛍㡀쉈쉥ꥹ쉂䑍숪䉂烂쉀疻氩䞻慹㵌㕰⌹</w:t>
      </w:r>
      <w:r>
        <w:rPr/>
        <w:t>ꕾ</w:t>
      </w:r>
      <w:r>
        <w:rPr/>
        <w:t>썭녨煓㧂瑂洽煞兄卯剀</w:t>
      </w:r>
      <w:r>
        <w:rPr/>
        <w:t>⣂</w:t>
      </w:r>
      <w:r>
        <w:rPr/>
        <w:t>䤭썯</w:t>
      </w:r>
      <w:r>
        <w:rPr/>
        <w:t>ꦡ♊</w:t>
      </w:r>
      <w:r>
        <w:rPr/>
        <w:t>뭔祓슥䤦쉍⨶池䝊</w:t>
      </w:r>
      <w:r>
        <w:rPr/>
        <w:t>ꕸ</w:t>
      </w:r>
      <w:r>
        <w:rPr/>
        <w:t>嚡쉭甯ꄯ䒵딣獱敢슿쉭亵癳숦坱創砪긺捱㥳</w:t>
      </w:r>
      <w:r>
        <w:rPr/>
        <w:t>⡀</w:t>
      </w:r>
      <w:r>
        <w:rPr/>
        <w:t>瘯☤⩶걟뿂泂⼬溿嚩䜻䝹캿칌穭ま噞塋ㅨ슿묥㩙䟂扇ꅔ㤶䩾쉤劣촹쉃栽ꎘ쉒洵祪圬걧㈴扆䧂牡妏楅㵌拂猤갲싂䨷␪丵칂㈷☪슥䥇媮㟂煓椹秎䱕</w:t>
      </w:r>
      <w:r>
        <w:rPr/>
        <w:t>ⷂ</w:t>
      </w:r>
      <w:r>
        <w:rPr/>
        <w:t>䉞幕䤣㶻晀剓䨦琤㤰㖡㈪ㅓ㉏吺䔫剸琫</w:t>
      </w:r>
      <w:r>
        <w:rPr/>
        <w:t>Ⳃ</w:t>
      </w:r>
      <w:r>
        <w:rPr/>
        <w:t>祒癌⩟戻쉵埂㕂⫂丯슩嫂꺵䁮癗楂⥱⮩䅭氣㬭뽣</w:t>
      </w:r>
      <w:r>
        <w:rPr/>
        <w:t>꧂</w:t>
      </w:r>
      <w:r>
        <w:rPr/>
        <w:t>䡯呪㤯䴳励嘫묣䧂䀸椬쉢㝴깈⥓컂䢥橨犵췂佢椪睷⭑坬归⼦剣彀㬤⑉깳瘸䵷䝗싃⹂煷</w:t>
      </w:r>
      <w:r>
        <w:rPr/>
        <w:t>⡪</w:t>
      </w:r>
      <w:r>
        <w:rPr/>
        <w:t>恘촨떿쵺䑐ꏂ牬燂䁣싂噙㬸쉴䶏싂</w:t>
      </w:r>
      <w:r>
        <w:rPr/>
        <w:t>⡅</w:t>
      </w:r>
      <w:r>
        <w:rPr/>
        <w:t>걖刦佤┱㭂摯啐搷䑃礪煗澿숩ꅸ</w:t>
      </w:r>
      <w:r>
        <w:rPr/>
        <w:t>ꗍ</w:t>
      </w:r>
      <w:r>
        <w:rPr/>
        <w:t>숤㕌瑸轩땾㴵び䭡婴쉳쉘䫂⍒歨桸㫂剱층䨱乓坙戳䣂쉍别숷䩙㕒塃</w:t>
      </w:r>
      <w:r>
        <w:rPr/>
        <w:t>⡆</w:t>
      </w:r>
      <w:r>
        <w:rPr/>
        <w:t>套䊿轵⶿照␩⍐敷쉙䘽慚瓂䫂幉繈⍓숺쵧㢏㴦⸰Ⓨ</w:t>
      </w:r>
      <w:r>
        <w:rPr/>
        <w:t>ꤳ</w:t>
      </w:r>
      <w:r>
        <w:rPr/>
        <w:t>擂塲慱ㄪ睌땃柂祉玡奕숪녦繑㭖</w:t>
      </w:r>
      <w:r>
        <w:rPr/>
        <w:t>ⱟ</w:t>
      </w:r>
      <w:r>
        <w:rPr/>
        <w:t>슩燍㇂㓂㑸⑫숭䱄꥔㉗㡣뭾쉫䘻⫃쉈숺⨺</w:t>
      </w:r>
      <w:r>
        <w:rPr/>
        <w:t>꧂</w:t>
      </w:r>
      <w:r>
        <w:rPr/>
        <w:t>卟䲮묪쏂슣춱⨹갤䌳㚱깵⩾뽌䠷恰欨칎癄㕉⧎幪</w:t>
      </w:r>
      <w:r>
        <w:rPr/>
        <w:t>⣂</w:t>
      </w:r>
      <w:r>
        <w:rPr/>
        <w:t>札玘熘숵</w:t>
      </w:r>
      <w:r>
        <w:rPr/>
        <w:t>ꕷ</w:t>
      </w:r>
      <w:r>
        <w:rPr/>
        <w:t>쉉欬楡䕨绂娵숯⨩㬶쉔瘵乏串⑟卓势</w:t>
      </w:r>
      <w:r>
        <w:rPr/>
        <w:t>ꤺ</w:t>
      </w:r>
      <w:r>
        <w:rPr/>
        <w:t>灋㭦敵㠦汎슱亿槂갰勂䤴娴쉥促汧䑘濂奉쉐싂⽎䉯疘쉫䝀ꅧ䝕樤ꎻ夭딭⩯䕾樵⵵</w:t>
      </w:r>
      <w:r>
        <w:rPr/>
        <w:t>Ⱝ</w:t>
      </w:r>
      <w:r>
        <w:rPr/>
        <w:t>朵椩ꥬ圸獞侥怳幃党媘Ⓜ光杴晴拂丹䔱ꥹ撩扇겥顉䩉顩⵲唶쉧幖⪬䔰䥯숭</w:t>
      </w:r>
      <w:r>
        <w:rPr/>
        <w:t>⡐</w:t>
      </w:r>
      <w:r>
        <w:rPr/>
        <w:t>䱤摘♶撬䝀縪栩哂숺咻ノ䳎氮▣嗃䐷浄涮灱甩䖣縩怦匶겱ꥶ딯䕃䵓泂䴹㮩⩕뽢祺㠫數䁓슡䁕怵꥙剚䡪뗂䅉䢡㙯䬪顆疡</w:t>
      </w:r>
      <w:r>
        <w:rPr/>
        <w:t>ꕎ</w:t>
      </w:r>
      <w:r>
        <w:rPr/>
        <w:t>䙶숊弹㭕뭯倫춵꥗䮩琽쉰땲쉌쉬䬪灁ꅡ晠딷ꇂ榻뮿숲牒ꥩ⍍䯂땭썱㕶쉄剨견㦮㍤쉁䭌桁偖</w:t>
      </w:r>
      <w:r>
        <w:rPr/>
        <w:t>ꥇ</w:t>
      </w:r>
      <w:r>
        <w:rPr/>
        <w:t>⡏</w:t>
      </w:r>
      <w:r>
        <w:rPr/>
        <w:t>⼪礭圪쉸樮㈪歫祥⩏⦡晰ꏂ싎顁丮䨸갫伯㙇긴〭䩯</w:t>
      </w:r>
      <w:r>
        <w:rPr/>
        <w:t>꧂</w:t>
      </w:r>
      <w:r>
        <w:rPr/>
        <w:t>쉫い☫痂偯沘弣쉣싍숪樸⾿⩢惍䏂㪬썧숩捫㝡쉬⩺槂쉏洫⨻㬺쉅ꥪ뭒쵭硾婵睕썅ꌹ坵⽺숥潞노녱狂楁浏慑浹熏㍚깤敄獦氺䘩뽷쉙㍪⽋兇滃杓䔣摲㭹抡⤫ꌣ洵⼫숻椽ㆣ㡏㑔䑐硍啀儺珂㔷</w:t>
      </w:r>
      <w:r>
        <w:rPr/>
        <w:t>ꦡ␺</w:t>
      </w:r>
      <w:r>
        <w:rPr/>
        <w:t>㭳㍑穭態䷂婍攰摐䰰쉩做怭</w:t>
      </w:r>
      <w:r>
        <w:rPr/>
        <w:t>ꗂ</w:t>
      </w:r>
      <w:r>
        <w:rPr/>
        <w:t>뽩쉹㨺䈭祔녕꥕ꥦㄭ欵⩵㕲挳꺱啢䂿슬䞩ㆱ犏㟃䝫噯쉘㙫窩佪ꥰ䭧㙷䅬婋䥶幋㉖汁⩩숰䩕夬ㄭ캩䔻쉔愪⭴惂珃싂⫂㕌뽷橏뼷〩穘</w:t>
      </w:r>
      <w:r>
        <w:rPr/>
        <w:t>ꥆ</w:t>
      </w:r>
      <w:r>
        <w:rPr/>
        <w:t>䝒幙咣㤥び䝪瓂悿剈䝺</w:t>
      </w:r>
      <w:r>
        <w:rPr/>
        <w:t>ꤦ</w:t>
      </w:r>
      <w:r>
        <w:rPr/>
        <w:t>漥壎쉭槂䮣ꌪ䝉쉵</w:t>
      </w:r>
      <w:r>
        <w:rPr/>
        <w:t>꧂</w:t>
      </w:r>
      <w:r>
        <w:rPr/>
        <w:t>넣긭</w:t>
      </w:r>
      <w:r>
        <w:rPr/>
        <w:t>ꤹ</w:t>
      </w:r>
      <w:r>
        <w:rPr/>
        <w:t>뭕娽㗂촦⩧싎歚䘻况坺塹딥뼬轌〶灋녒䩠睧␲礳橁录썬顯쉂㠥敕䩇</w:t>
      </w:r>
      <w:r>
        <w:rPr/>
        <w:t>⠨</w:t>
      </w:r>
      <w:r>
        <w:rPr/>
        <w:t>쉨숬颩쉲爸⤮啂</w:t>
      </w:r>
      <w:r>
        <w:rPr/>
        <w:t>ꤷ</w:t>
      </w:r>
      <w:r>
        <w:rPr/>
        <w:t>ꥠ瑈㫂䱨徱杯쵵燂묻墱採쉾恧숯쉒煠幮♃䩉氨塺灚祅ꥩ剏䙴䢘媘♀뭃㥧睑⍑슻깩䪮ꍺꎩ⑅쉖곂䅯</w:t>
      </w:r>
      <w:r>
        <w:rPr/>
        <w:t>ꕂ</w:t>
      </w:r>
      <w:r>
        <w:rPr/>
        <w:t>塐硘㴪⩱깪秂框摶숰㑍쉙飍칒噚捏硤䭇䁸杭顑哂썶</w:t>
      </w:r>
      <w:r>
        <w:rPr/>
        <w:t>꧂</w:t>
      </w:r>
      <w:r>
        <w:rPr/>
        <w:t>併楰戽숨䉑午况摘睶啑⭍䬳⩋穪䤫䆣歬㣍</w:t>
      </w:r>
      <w:r>
        <w:rPr/>
        <w:t>ⱶ⍹</w:t>
      </w:r>
      <w:r>
        <w:rPr/>
        <w:t>瑐㌴淃濂㍔䥫쉰⭑䷂炘뭂䍯쵩쵹卒潮典⯃摩繖僂㢩⹾畆嘬숨쉱넹䙲䉯倵⭁◂䠪ꇂ깦뽡뿎㦥䨣擂䁄夥䑅쉑タ煘䙷␥焸漫朮歰</w:t>
      </w:r>
      <w:r>
        <w:rPr/>
        <w:t>ⵚ</w:t>
      </w:r>
      <w:r>
        <w:rPr/>
        <w:t>噵䠶吣긫捶㌫쉩</w:t>
      </w:r>
      <w:r>
        <w:rPr/>
        <w:t>ꦡ</w:t>
      </w:r>
      <w:r>
        <w:rPr/>
        <w:t>橁愹㥍ㆱ䏂䜷愲凂슩⩺旂奄焮⨣뮱⹁䅫繥䝎撩㔰㕇匦灡侩氵䣂扷洰뽊␻䦬䈱䪩쉓䨥䱩頷걄憣䖻쉤⩦䤪䟂㴨╍慕渤䎥輯</w:t>
      </w:r>
      <w:r>
        <w:rPr/>
        <w:t>⠤</w:t>
      </w:r>
      <w:r>
        <w:rPr/>
        <w:t>娮顈撬䄪夽煴ꅎ䯂恤獦䠭楧쉱</w:t>
      </w:r>
      <w:r>
        <w:rPr/>
        <w:t>ꥋ</w:t>
      </w:r>
      <w:r>
        <w:rPr/>
        <w:t>刺卢䳂傥㡳쌪䉦㡃氶㭏걑㑦␴뽾쉯䂣捠ꍋ䥺⥢䕣䨺甊扖⽗쵳䱏慣冩煤쌲慒示䋂䝗㛃拂慒숤뭀汖묦ꅸ䴹䎏眻⭶숺䴳㥭䴵㙅唳䥰Ⓙ䝺쉃⎱に硨䁯촶┥泍拂</w:t>
      </w:r>
      <w:r>
        <w:rPr/>
        <w:t>ⴣ</w:t>
      </w:r>
      <w:r>
        <w:rPr/>
        <w:t>留皏ꥲ堥㐬츶顀橖繣⫂繋싂䱃⾮彁싂帹⫂ꍳ뽂瞏싃␨㕟♚㕇楙춥獏㊥戱數䱓愹</w:t>
      </w:r>
      <w:r>
        <w:rPr/>
        <w:t>ⱸ</w:t>
      </w:r>
      <w:r>
        <w:rPr/>
        <w:t>숥슮⧂╣璵ꥲ딸䔨⯂䥮㘣⽯⬥晗恥潠潆㤤䣂㕆婸⩲䫂⏃䋂桖㝥桰싂匽깅䍪䍟䐷塂⑐助䍕䒿浥쉘</w:t>
      </w:r>
      <w:r>
        <w:rPr/>
        <w:t>ⱒ◂</w:t>
      </w:r>
      <w:r>
        <w:rPr/>
        <w:t>澏썡畃傱䁘숽迎旂䵤佧㴦怦慯浠硒は啪囂猺㵎쉋祢楨㕴⮘䑐失⵮杦ꍕ夺ぁ暥뿂䊵奨㠫䖿偾㜮䱂珎</w:t>
      </w:r>
      <w:r>
        <w:rPr/>
        <w:t>Ⱳⱏ</w:t>
      </w:r>
      <w:r>
        <w:rPr/>
        <w:t>摢쉧彁걶歁넶樥〈</w:t>
      </w:r>
      <w:r>
        <w:rPr/>
        <w:t>ꕶ</w:t>
      </w:r>
      <w:r>
        <w:rPr/>
        <w:t>㝖쉖䁊窘⌰㥆参泂嗂┳⾮噉䑭컂䛃</w:t>
      </w:r>
      <w:r>
        <w:rPr/>
        <w:t>ⱉ</w:t>
      </w:r>
      <w:r>
        <w:rPr/>
        <w:t>쉏操쌳쉺㙷㭃쉲ꍾ㋂╤칮㑭</w:t>
      </w:r>
      <w:r>
        <w:rPr/>
        <w:t>⡓</w:t>
      </w:r>
      <w:r>
        <w:rPr/>
        <w:t>䭏무㎮碣澿欶朳㝺㒘眦㴨桔晸啣顏㭹䑀漯⩳飂嗂⌮쉏祌㝑⥹㔻睗輤倽썎쉾ꥸ牺丵㐹呥䂿爬䭃䅰呴眨䈫䁄奭乢쌨僂䵾懂㉆</w:t>
      </w:r>
      <w:r>
        <w:rPr/>
        <w:t>ⷂ</w:t>
      </w:r>
      <w:r>
        <w:rPr/>
        <w:t>슿獅慯␸뗂⒮䁰녔䩍⥃啟渫칓칅卯䅠ꅁ牰漱숹䄮쉥갦슘슡呂乏塆⍙李㎩걧咬⩳⩕╍⸭컃䥨浴㡌⴦㭳뽡䁯䅆轆晥槂╺潶</w:t>
      </w:r>
      <w:r>
        <w:rPr/>
        <w:t>ⱇ</w:t>
      </w:r>
      <w:r>
        <w:rPr/>
        <w:t>갨⥘ㅓ㥁⿂㑖</w:t>
      </w:r>
      <w:r>
        <w:rPr/>
        <w:t>ꔲ⩅</w:t>
      </w:r>
      <w:r>
        <w:rPr/>
        <w:t>焬♦厩犵轔灁녡㡄呰⥄愰뭹干☵㐯㵒噎猬圴喿䡾㡶⬤灑㈬顩䵏䝄琥瀫</w:t>
      </w:r>
      <w:r>
        <w:rPr/>
        <w:t>ꕓ</w:t>
      </w:r>
      <w:r>
        <w:rPr/>
        <w:t>奷침ꄸ䨭㙘䈻浳䗎幱梱䕖</w:t>
      </w:r>
      <w:r>
        <w:rPr/>
        <w:t>ꕩ</w:t>
      </w:r>
      <w:r>
        <w:rPr/>
        <w:t>싂涩䄵啢䥳쉏ꌭ㕮䙱썬슏쉌嚩杔㐽칸䉘価瑚ꥧ礭嘺⵩䙌䍓䥔⍩倴癘掬䀰灑㡁ꅧ歇㡌兕㙹㭤쉔竎넪㙗乨㙏皱婦⩲쉃爽㵾啄ꄬ璏♮砳숵䖱갸愥곎㤥䨮硹唹긲堭䩖䑉湏癧⍉滂Ⓜ뽘䕷啈慰獀䙷걵档炵싂숩橞ꌹ灃</w:t>
      </w:r>
      <w:r>
        <w:rPr/>
        <w:t>⢣Ɐ</w:t>
      </w:r>
      <w:r>
        <w:rPr/>
        <w:t>츽嘽깸乂樸싂佺</w:t>
      </w:r>
      <w:r>
        <w:rPr/>
        <w:t>⠳⹘</w:t>
      </w:r>
      <w:r>
        <w:rPr/>
        <w:t>㮣껂䕤恑㖱橑杭轃皡磂쉞쉙⽀쉏⼰瑦숣桌桪挥㵲䞮欸⑸壂㩨坣싂媿弣坾</w:t>
      </w:r>
      <w:r>
        <w:rPr/>
        <w:t>ꕣ⑐</w:t>
      </w:r>
      <w:r>
        <w:rPr/>
        <w:t>㣃瑟獱䀩煏⑌扒慯㓂煺⼸睨㵡瞣칗⨯估顪䍣哂砊쉈䵡喏伭㑣ꍦ橥㭢䟂晠䠦䳂䂥渮汨刬</w:t>
      </w:r>
      <w:r>
        <w:rPr/>
        <w:t>⠨</w:t>
      </w:r>
      <w:r>
        <w:rPr/>
        <w:t>妬㦡傱䷂㕓㤦⹣㬲뽅䈽쉘䄷穏偋璣</w:t>
      </w:r>
      <w:r>
        <w:rPr/>
        <w:t>Ⱚ</w:t>
      </w:r>
      <w:r>
        <w:rPr/>
        <w:t>楂淂뭮⭃㈽吴夫⑞⥲㭨</w:t>
      </w:r>
      <w:r>
        <w:rPr/>
        <w:t>Ⳃ</w:t>
      </w:r>
      <w:r>
        <w:rPr/>
        <w:t>煌江煤㥤ㄯ┳奢뭰㨹쉇ꅮ⴬쉍뭪㥕䑌</w:t>
      </w:r>
      <w:r>
        <w:rPr/>
        <w:t>ꥌ</w:t>
      </w:r>
      <w:r>
        <w:rPr/>
        <w:t>깉䀩☵㌱㖬㧂怶쉥悡坪煄墻倨쵪㵢塆</w:t>
      </w:r>
      <w:r>
        <w:rPr/>
        <w:t>ⱦ</w:t>
      </w:r>
      <w:r>
        <w:rPr/>
        <w:t>춏쉴扸渪砶偊⏂捉녫䡏</w:t>
      </w:r>
      <w:r>
        <w:rPr/>
        <w:t>ꕶ</w:t>
      </w:r>
      <w:r>
        <w:rPr/>
        <w:t>㇂</w:t>
      </w:r>
      <w:r>
        <w:rPr/>
        <w:t>ⶥ</w:t>
      </w:r>
      <w:r>
        <w:rPr/>
        <w:t>뿂㗂潋条欤뽶栩䙤▩矂컃櫂⽏晁뮏㈴䘬숪䃎䑂♨ꅹ碏◂ꅸ슏䰴䭱</w:t>
      </w:r>
      <w:r>
        <w:rPr/>
        <w:t>꧃</w:t>
      </w:r>
      <w:r>
        <w:rPr/>
        <w:t>歟䲻쉶步뾱焰歐敗숴슩掩帤灕浯時儰礴긽⽒쉩汈敋㔫ꥨ쉂佘</w:t>
      </w:r>
      <w:r>
        <w:rPr/>
        <w:t>⣂</w:t>
      </w:r>
      <w:r>
        <w:rPr/>
        <w:t>恀晓匸兖䩡折</w:t>
      </w:r>
      <w:r>
        <w:rPr/>
        <w:t>ⷂ</w:t>
      </w:r>
      <w:r>
        <w:rPr/>
        <w:t>숻嘲㩎촣슡怹걵廍컂뭟䳂슿塦ぅ娱汏㉀恋긫</w:t>
      </w:r>
      <w:r>
        <w:rPr/>
        <w:t>ⵀ</w:t>
      </w:r>
      <w:r>
        <w:rPr/>
        <w:t>祵䉵帴숽䑖㠮禩怤煀䠽㔴偕㥥圶㶏灞쉏</w:t>
      </w:r>
      <w:r>
        <w:rPr/>
        <w:t>ⴷ</w:t>
      </w:r>
      <w:r>
        <w:rPr/>
        <w:t>䀭桚⽯㉭㨰殮晉秃椪㕤뗂䇂숸㙧掵⎏⽉䡵쉈</w:t>
      </w:r>
      <w:r>
        <w:rPr/>
        <w:t>⢘Ⓜ</w:t>
      </w:r>
      <w:r>
        <w:rPr/>
        <w:t>幇樷毂丱⧂㍸㖘畐痂깧㝫汆泍倸湔䀵䜤弳卷晫瑨칟뼵栵佷盃息䢥淂呪奈䥠슡땠䮘佌쉳発唶汋㞩免湍☰</w:t>
      </w:r>
      <w:r>
        <w:rPr/>
        <w:t>꧂</w:t>
      </w:r>
      <w:r>
        <w:rPr/>
        <w:t>ꇂ⸴⭨奮幉恟</w:t>
      </w:r>
      <w:r>
        <w:rPr/>
        <w:t>ꔹ</w:t>
      </w:r>
      <w:r>
        <w:rPr/>
        <w:t>乾㕃⬸㍱╩伯吻</w:t>
      </w:r>
      <w:r>
        <w:rPr/>
        <w:t>ⶬ</w:t>
      </w:r>
      <w:r>
        <w:rPr/>
        <w:t>炻</w:t>
      </w:r>
      <w:r>
        <w:rPr/>
        <w:t>ꥁ⭙⫂╣</w:t>
      </w:r>
      <w:r>
        <w:rPr/>
        <w:t>䠵싎栩ㅪ竂睆</w:t>
      </w:r>
      <w:r>
        <w:rPr/>
        <w:t>ꗂ</w:t>
      </w:r>
      <w:r>
        <w:rPr/>
        <w:t>㮩뽁뭆剳⩨塭슱縨杘䆘摒坃卡兲牥ꎵ</w:t>
      </w:r>
      <w:r>
        <w:rPr/>
        <w:t>ⱹ</w:t>
      </w:r>
      <w:r>
        <w:rPr/>
        <w:t>䒣琣䀱否䅁쉯㑦報뭩㯂迂攦椻卷䟃摑⥾깡搥ꎻ潏劣䯂沏湀㒩㑘슡塧⤶⦻愰䍯㨮쉅녵埂숹珂ㅁ⽲뼯夻坓⫂싂㕘儭ㅂ帯문숯⌱㋂䵬㕹숻㶩䗂爱녨ꥨ┽쵈爻묪擎䍂繓</w:t>
      </w:r>
      <w:r>
        <w:rPr/>
        <w:t>⢿</w:t>
      </w:r>
      <w:r>
        <w:rPr/>
        <w:t>憥慩兔璩싂꺿畡ぱ僂䉮⹎䎩町쉙畋椥䑾슱儸걗帮頦輭側侣⛂杍㔰猥乪墿䉯䥈캣硁㝤䠰ꄥ祱╞柂⚩ꥣ母䡚埂ꏂ圸␰唲熩</w:t>
      </w:r>
      <w:r>
        <w:rPr/>
        <w:t>ⷂ</w:t>
      </w:r>
      <w:r>
        <w:rPr/>
        <w:t>瑓剧䍩㈵</w:t>
      </w:r>
      <w:r>
        <w:rPr/>
        <w:t>Ⳏ☮</w:t>
      </w:r>
      <w:r>
        <w:rPr/>
        <w:t>绂積┪欪弫㌺恟杰䑯㡾医䑣帪䈨숪䍣▘슩歰䬰뽗剱⾡ず䄲㪮쉚䨴</w:t>
      </w:r>
      <w:r>
        <w:rPr/>
        <w:t>ꤶ</w:t>
      </w:r>
      <w:r>
        <w:rPr/>
        <w:t>楱㝉䰲飃슱轰䩑쉹偔䱷뭴頪潴쉓㫂䱔캡沩瀸婀呉쉺攳斮厩页儲䰦䒣䕑奬㡰⭇캏⛂啺</w:t>
      </w:r>
      <w:r>
        <w:rPr/>
        <w:t>⢥</w:t>
      </w:r>
      <w:r>
        <w:rPr/>
        <w:t>捆⭧幆偘ど伮煊㉃勂⎥쉐昤曃⹸廂ꌊ㨴橙슏㐥塏盂㊥先獵녙┭敕䧂츹췂ꅂ⸴升䩒畲⵶伯ꥢ쉫㖩䴩䤭䕏뭃呗剞攩㭶徬</w:t>
      </w:r>
      <w:r>
        <w:rPr/>
        <w:t>ⵠ</w:t>
      </w:r>
      <w:r>
        <w:rPr/>
        <w:t>坵썴焥㵴㏂堳佀恒敮걉䆬当縭ꌯ畞㚩挦㙫뭚ꏂ䟂卮晱匯숯쉏顚싂穒佫뗂쉨⬬쉆</w:t>
      </w:r>
      <w:r>
        <w:rPr/>
        <w:t>⡪</w:t>
      </w:r>
      <w:r>
        <w:rPr/>
        <w:t>깨</w:t>
      </w:r>
      <w:r>
        <w:rPr/>
        <w:t>ꖿ</w:t>
      </w:r>
      <w:r>
        <w:rPr/>
        <w:t>䕵牋숲䅳噙畸뭓䁭╕⪩槂㩷捒㋂䤭灗甪녷䅗ꍘ幅㤮쉰稴啙㌵澥ヂ栲疬囂㝱朰㌣忍칃쉥穏깺쉳太䅩</w:t>
      </w:r>
      <w:r>
        <w:rPr/>
        <w:t>ⴣ</w:t>
      </w:r>
      <w:r>
        <w:rPr/>
        <w:t>戽㕎⏎컂氱㘸칄땬䖣䙌畸弻숽⶘匱瞩䀬䶡穟걾⩐쉀싂楤</w:t>
      </w:r>
      <w:r>
        <w:rPr/>
        <w:t>ⱑ</w:t>
      </w:r>
      <w:r>
        <w:rPr/>
        <w:t>쏂ㅫ㤽礯⽙</w:t>
      </w:r>
      <w:r>
        <w:rPr/>
        <w:t>ꕑ</w:t>
      </w:r>
      <w:r>
        <w:rPr/>
        <w:t>ꏂ㭘䄦换뽋걚䕂♺䯂洯</w:t>
      </w:r>
      <w:r>
        <w:rPr/>
        <w:t>ⶬ</w:t>
      </w:r>
      <w:r>
        <w:rPr/>
        <w:t>⽁╶呉♺塧♇䭭㤪⪡䭖걪㮏卂</w:t>
      </w:r>
      <w:r>
        <w:rPr/>
        <w:t>ꕃ</w:t>
      </w:r>
      <w:r>
        <w:rPr/>
        <w:t>慪㥾㝣♮쉹琫⪡梩盂</w:t>
      </w:r>
      <w:r>
        <w:rPr/>
        <w:t>ꥁ</w:t>
      </w:r>
      <w:r>
        <w:rPr/>
        <w:t>쵁慃㝲慂⨸㉭滂儺䉖䉇妘㞬烂⩌⼹⮮껂穪⻂⧂颩䀳娻㥗㔬潀䱩汶녑恘쉓縶䔫⹶婌␷乡氤撥砷偑㭢倮䌪㍋睤⵱䁡樽朹䮏⒡䦵咬㵑쉄旂敷勂䉙潳渥㕐␬僂匯璿瘵쉤뇂係ꏍ呤쉙䂮⌸ꅩ橰싂㛂爫題䌫慵䛂穣⭉쉶㑐㓂塠䴫䂿숽䱚梮珂⯂⭫㘱婸㵍㤸䓎䵌甲⑫捾灅炏뼽婨徿奥牊懃䕕楡獙眦垵橱</w:t>
      </w:r>
      <w:r>
        <w:rPr/>
        <w:t>⣂</w:t>
      </w:r>
      <w:r>
        <w:rPr/>
        <w:t>㛍䁇繣乘⽯琥瑅免</w:t>
      </w:r>
      <w:r>
        <w:rPr/>
        <w:t>ꕊ</w:t>
      </w:r>
      <w:r>
        <w:rPr/>
        <w:t>䶩㉭繪汕㕤䐮㝔䵊뾱㬩</w:t>
      </w:r>
      <w:r>
        <w:rPr/>
        <w:t>ⴴ</w:t>
      </w:r>
      <w:r>
        <w:rPr/>
        <w:t>숪恔⬬㴮佇⩘畠槂슩䥈㐵㫂䱣睚슘汘唣䋂唣☵㭧塤⺥뭯촸忂⍬㝦擂瑁딻昴傥彁땫⭄斡濂棂⌣猳氣쉮主썱徻䊵畃⎿滂䡷㋂숵</w:t>
      </w:r>
      <w:r>
        <w:rPr/>
        <w:t>ꕂ</w:t>
      </w:r>
      <w:r>
        <w:rPr/>
        <w:t>쉩츣ꅮ漫厬</w:t>
      </w:r>
      <w:r>
        <w:rPr/>
        <w:t>ⷂ</w:t>
      </w:r>
      <w:r>
        <w:rPr/>
        <w:t>㉈꺱⼽⍕桗䕒쎩땆ㅆ橱㆘⹪䖥歓녲춻땶䄽䐱ꄦ啴슱侵싎徵塘쉕㴸㙬ꅸ㡗⥐ꏃ䈽쉧汱辥ㄽ뿎깉⬨딱䝑拂凂乯昤썙걮쉁쉲窏걥</w:t>
      </w:r>
      <w:r>
        <w:rPr/>
        <w:t>ⱑⱰ</w:t>
      </w:r>
      <w:r>
        <w:rPr/>
        <w:t>栥纱</w:t>
      </w:r>
      <w:r>
        <w:rPr/>
        <w:t>ꕨ</w:t>
      </w:r>
      <w:r>
        <w:rPr/>
        <w:t>硌깧䨽⚻⹵䳂깆䑳䡮窱썙㭶쵎愪㌥숩奖咩䁨숬㠵싂䩷䵳柎ꄤ櫍㕆Ⓜ긷摖欱䑣奞穳뽣瑸䕮䮣畒此縶啔焷皘ꎬ浇㴺䝾栰塲穞걓㢏떩䵬</w:t>
      </w:r>
      <w:r>
        <w:rPr/>
        <w:t>ꔯ</w:t>
      </w:r>
      <w:r>
        <w:rPr/>
        <w:t>⺏桐ꄦ갭彏ꅱ숦ꇂ噋뿂太怦䤊㢩䄨䔯癓걃</w:t>
      </w:r>
      <w:r>
        <w:rPr/>
        <w:t>ꕴ</w:t>
      </w:r>
      <w:r>
        <w:rPr/>
        <w:t>⢣</w:t>
      </w:r>
      <w:r>
        <w:rPr/>
        <w:t>ㆩ毂㩎㒡䏂쉨䋂</w:t>
      </w:r>
      <w:r>
        <w:rPr/>
        <w:t>ⴶ</w:t>
      </w:r>
      <w:r>
        <w:rPr/>
        <w:t>깒䖵䔴㢵㢩쉑彊칗㌮急洵焽㠷晤칷穰呐쉂柂噧卋繐쵒呺牪숶焫숴㠮䞩숦</w:t>
      </w:r>
      <w:r>
        <w:rPr/>
        <w:t>⠸</w:t>
      </w:r>
      <w:r>
        <w:rPr/>
        <w:t>湸䷂勂䷂搸칦倭㕏♏穋䝕뽴剖凂슬䥎捃䙄顖쉥⪩䡨样瑠⒡嗎䔶쉓쉗㭙쉾싂</w:t>
      </w:r>
      <w:r>
        <w:rPr/>
        <w:t>⡳▩</w:t>
      </w:r>
      <w:r>
        <w:rPr/>
        <w:t>칧楮걸睶㩋⥂浑숽⤷칠⍔轪䛃汫㯍숽眻㩕掣</w:t>
      </w:r>
      <w:r>
        <w:rPr/>
        <w:t>ⵃ</w:t>
      </w:r>
      <w:r>
        <w:rPr/>
        <w:t>㑵㩬䇃꺘皱뾣慡숪긪挮潷</w:t>
      </w:r>
      <w:r>
        <w:rPr/>
        <w:t>ꦏ</w:t>
      </w:r>
      <w:r>
        <w:rPr/>
        <w:t>숽╇</w:t>
      </w:r>
      <w:r>
        <w:rPr/>
        <w:t>ꥑ</w:t>
      </w:r>
      <w:r>
        <w:rPr/>
        <w:t>⿂</w:t>
      </w:r>
      <w:r>
        <w:rPr/>
        <w:t>ꕶ</w:t>
      </w:r>
      <w:r>
        <w:rPr/>
        <w:t>榩䰪쉋佘딲彤⺘깙憻녙춿䄩渳ㄫ洰쉗旂䖡슱⾬眳⺡杬㢘쉸䥚䀮㔩㤵怬㥵繖⭣䉆轃愲슩䝡뾱㨴☫䰤祮쵉呮浸䧂祷쉡㒥婨桧敄佫媥幦숸幬接⥥啲䗂穥瑧䑂䅱슩挦쉦湫䙖䚻剀亩⫂幪층</w:t>
      </w:r>
      <w:r>
        <w:rPr/>
        <w:t>ꕷ</w:t>
      </w:r>
      <w:r>
        <w:rPr/>
        <w:t>楒䕵⨱桭䨸숳</w:t>
      </w:r>
      <w:r>
        <w:rPr/>
        <w:t>⠥</w:t>
      </w:r>
      <w:r>
        <w:rPr/>
        <w:t>顀繞睁剨暥忂싂㥺副浂呞烂噅泎瓂␺轭쉫䭒㓂牊擂哃㍳캩쉍砥㙦⑎뼷摢</w:t>
      </w:r>
      <w:r>
        <w:rPr/>
        <w:t>ꖩ</w:t>
      </w:r>
      <w:r>
        <w:rPr/>
        <w:t>報憣㭪</w:t>
      </w:r>
      <w:r>
        <w:rPr/>
        <w:t>ꗎ♙</w:t>
      </w:r>
      <w:r>
        <w:rPr/>
        <w:t>䟂丳쉁啬用㤷態쉄㉫㝠숮繈㭬쉥灏숮梏䐮⹡쉤䱌獺沮쵇쉃썫株所䃃埂싂⦿灸⴯稴搷橮儨䙹佹㓎썞奡晏䭉ㄻ㋂敾쉬싂쉦ㅙ丽뭳⥢堫䰱窱堪ㄻ瑞㩮㭏疣뗎겵쉚扎숶䳂捉呖皘咿樯䑺⚏汧쉈㕉숲偊쉱츦䈤</w:t>
      </w:r>
      <w:r>
        <w:rPr/>
        <w:t>ⴤ</w:t>
      </w:r>
      <w:r>
        <w:rPr/>
        <w:t>䨬싂䝏뽔숥堸癡轩⍟◂땬㵁䟍쉅쵟쉢䭍ゥ㨱弩쉦⼣廂⩯␯</w:t>
      </w:r>
      <w:r>
        <w:rPr/>
        <w:t>ꕬ⸹</w:t>
      </w:r>
      <w:r>
        <w:rPr/>
        <w:t>㩡䩧㙖㙾⤪摭㗂ꅐ</w:t>
      </w:r>
      <w:r>
        <w:rPr/>
        <w:t>꥓</w:t>
      </w:r>
      <w:r>
        <w:rPr/>
        <w:t>吥歒顏⽁瑙傿쉑嚡䝌轅幆兆묻猵坙⨶傣쉞춣䉎슘厬圱偖놩樣䉞쉬轀皩⥦昳숵쵵쉏쉣礦毂兠⥸佪楇</w:t>
      </w:r>
      <w:r>
        <w:rPr/>
        <w:t>Ⲯ</w:t>
      </w:r>
      <w:r>
        <w:rPr/>
        <w:t>倣ꥰ稲쉙䈳</w:t>
      </w:r>
      <w:r>
        <w:rPr/>
        <w:t>ꖣ</w:t>
      </w:r>
      <w:r>
        <w:rPr/>
        <w:t>䙆侩⩇㩺㵣䤪敞係廂畲焴䍮摌쉁ꥳ狂矍쌰</w:t>
      </w:r>
      <w:r>
        <w:rPr/>
        <w:t>ꗂꥌ</w:t>
      </w:r>
      <w:r>
        <w:rPr/>
        <w:t>眴⍔坅䝢칖㠸䟂㑞㄰⮡</w:t>
      </w:r>
      <w:r>
        <w:rPr/>
        <w:t>⡲</w:t>
      </w:r>
      <w:r>
        <w:rPr/>
        <w:t>睗噀煅棃ꅙ쉤塺睞뿂ꍟ쉴䘺眤䷍輫昹걾숨⩫⭞顓濂檱⧎机傥쉦椩㙹숻ꍔ稤⚏睏燎쉘浞녏䍦噧䚩</w:t>
      </w:r>
      <w:r>
        <w:rPr/>
        <w:t>ꤳ┤</w:t>
      </w:r>
      <w:r>
        <w:rPr/>
        <w:t>⼹⵬䡪⍕繦堤僎潶揂卙吻䗂㝓熿䕁ㅚ슣ㅗ䉅壃⪿氬ꥯ깇䢵杧頊捺춵㣎頥땬</w:t>
      </w:r>
      <w:r>
        <w:rPr/>
        <w:t>ꤳ</w:t>
      </w:r>
      <w:r>
        <w:rPr/>
        <w:t>䭊깟傩䯂噕弻轋䥫哂깺䎏䐥纣疩뼪䪱祡䃂</w:t>
      </w:r>
      <w:r>
        <w:rPr/>
        <w:t>⡅</w:t>
      </w:r>
      <w:r>
        <w:rPr/>
        <w:t>췂汌⹐숫쉮㥤倰⭦㝨㨫甹ꇂ浌쉢쉚䐰楺⪣䝨䝶夶</w:t>
      </w:r>
      <w:r>
        <w:rPr/>
        <w:t>ꔬ</w:t>
      </w:r>
      <w:r>
        <w:rPr/>
        <w:t>獺樲㩃睷숽頨瓂穣ꍧ♲⽶䯂な楙佮輶䃂</w:t>
      </w:r>
      <w:r>
        <w:rPr/>
        <w:t>ꦩ</w:t>
      </w:r>
      <w:r>
        <w:rPr/>
        <w:t>䰮</w:t>
      </w:r>
      <w:r>
        <w:rPr/>
        <w:t>ꤣ</w:t>
      </w:r>
      <w:r>
        <w:rPr/>
        <w:t>轋칏ꎣ⨽圮㓂㈥</w:t>
      </w:r>
      <w:r>
        <w:rPr/>
        <w:t>Ⳏ</w:t>
      </w:r>
      <w:r>
        <w:rPr/>
        <w:t>匳뼭</w:t>
      </w:r>
      <w:r>
        <w:rPr/>
        <w:t>ꦮ</w:t>
      </w:r>
      <w:r>
        <w:rPr/>
        <w:t>穫桁矂ꅮ坋䢬卢슮쉯쉷呐⌭⵶獃津⑫ぢ慎긱쉁⦱칷卞㓎廎⼱勂䄨恗쉕嚱䤤㥹⩀䀺⽘㢵榮쉫渦䅨禘䔫⑮쉤畣盂㤳䠪䙲朩㴴䐥䡷嘪㎘䐦갥暩撏硷䑮놏䙢⑕䯂㭳楘木あ뼽⻂䐪䡞⨵冏楬䱚繉疵싂樭숥ꥦꇂ恮⽶䁐皥䈭뽲創嘤쉂杗║쉏쉱뗎恆㈺</w:t>
      </w:r>
      <w:r>
        <w:rPr/>
        <w:t>꧂Ⓜ</w:t>
      </w:r>
      <w:r>
        <w:rPr/>
        <w:t>쏃晀䜤䇂住▬㟍⦡硌췂夺弥禥懂딹ぐ⽡䂿쉆堳⥁썅猨䕞숯⵪쉟䈨䎣䆏뾏숺块</w:t>
      </w:r>
      <w:r>
        <w:rPr/>
        <w:t>ꗂ</w:t>
      </w:r>
      <w:r>
        <w:rPr/>
        <w:t>椪⵲浾㥊</w:t>
      </w:r>
      <w:r>
        <w:rPr/>
        <w:t>⡘</w:t>
      </w:r>
      <w:r>
        <w:rPr/>
        <w:t>㩐⫎⒱䁊♯╏ꥧ畑凂擂␬ぐ佇</w:t>
      </w:r>
      <w:r>
        <w:rPr/>
        <w:t>ⱙ</w:t>
      </w:r>
      <w:r>
        <w:rPr/>
        <w:t>쉷癗ぃ㡹땤㥶周</w:t>
      </w:r>
      <w:r>
        <w:rPr/>
        <w:t>Ɫ⑤</w:t>
      </w:r>
      <w:r>
        <w:rPr/>
        <w:t>眴⼩䥞硸桫佯瞥喏⌭呶㵷獏汕슡唣녆썒栩쉄ꇂ䰴攥ꥸ歁숪숣䝬䮮㨮楤䔺쉬캵쉲恾⬦㍾顟义桘㭒ꥧ浑⵩条呾煁㵮呥灾ꅧ갯ꎡ汁䈶</w:t>
      </w:r>
      <w:r>
        <w:rPr/>
        <w:t>ꕁ</w:t>
      </w:r>
      <w:r>
        <w:rPr/>
        <w:t>煃奷슿䙋쉄</w:t>
      </w:r>
      <w:r>
        <w:rPr/>
        <w:t>ꔥ</w:t>
      </w:r>
      <w:r>
        <w:rPr/>
        <w:t>捯숵摢撩洰䔪깶ꥶ睥㭳숻灟⍳捣瀮禱녣㯂稵싂쉠昣囍祳쉷ꥷ嘯畵⹕㩍㙑</w:t>
      </w:r>
      <w:r>
        <w:rPr/>
        <w:t>ⱬ</w:t>
      </w:r>
      <w:r>
        <w:rPr/>
        <w:t>문硥濍䇂㑴␨숪</w:t>
      </w:r>
      <w:r>
        <w:rPr/>
        <w:t>ⵇ</w:t>
      </w:r>
      <w:r>
        <w:rPr/>
        <w:t>뿃绂䞱璏ꍳ匤庡偺〽稴䪻㒱䡥㵋슬</w:t>
      </w:r>
      <w:r>
        <w:rPr/>
        <w:t>ⴤ</w:t>
      </w:r>
      <w:r>
        <w:rPr/>
        <w:t>票䰽슬硸幱の⽁催迂䡷汰顓슘㕉걗㊘碣⍆ぴ걚䐩╍吳杙㩨橲䈪뗂京♎⹺ꄪ깃䡴㡔쉓扫乯䑮쎡張顅䩳䥈䮩浴䩪녍⵵䡢璵䁇⵺乎ꥢ숮瀹毂哂</w:t>
      </w:r>
      <w:r>
        <w:rPr/>
        <w:t>Ⱶ</w:t>
      </w:r>
      <w:r>
        <w:rPr/>
        <w:t>硴넣⩣種妥쉖㵕椭潍㬸幊싂꺬掻硧弫숪䵕뾡뽳抱畢䤳㩧歲⑯䀹夥暣뮘숮恧䵕</w:t>
      </w:r>
      <w:r>
        <w:rPr/>
        <w:t>ⷎ</w:t>
      </w:r>
      <w:r>
        <w:rPr/>
        <w:t>助㍕䅇ꍈ䭥긳怯䥆弪穣圥⩆啤炱瑊㐲煰⵷쉚숲ㅅ</w:t>
      </w:r>
      <w:r>
        <w:rPr/>
        <w:t>ⵦ</w:t>
      </w:r>
      <w:r>
        <w:rPr/>
        <w:t>眳쉈䚥幐숨㉶⩆祷䲻㥧䪿</w:t>
      </w:r>
      <w:r>
        <w:rPr/>
        <w:t>ꔭ</w:t>
      </w:r>
      <w:r>
        <w:rPr/>
        <w:t>牲</w:t>
      </w:r>
      <w:r>
        <w:rPr/>
        <w:t>ꤹ</w:t>
      </w:r>
      <w:r>
        <w:rPr/>
        <w:t>㙵佥㙱㌰땓渣〥抏슣땇琹슥塠뿂㐣䷂煠숴뭈㫂</w:t>
      </w:r>
      <w:r>
        <w:rPr/>
        <w:t>⠊</w:t>
      </w:r>
      <w:r>
        <w:rPr/>
        <w:t>碵무楈係浉瑃睦憩硯椫ㆬ갳爪档杞쌤슬煺썖礶갯䙳䝺捳㨪摫否☲䉵䕈슣땂呌춘湄呙ぉ㵐슥⹪⥌⹋元縦弳稴堫⬽⸹况媻⚣㉘㕎㝾摩䑉숳啷</w:t>
      </w:r>
      <w:r>
        <w:rPr/>
        <w:t>ⱋ⩁</w:t>
      </w:r>
      <w:r>
        <w:rPr/>
        <w:t>䖵瘤┻廎쉕⭋⭈桡㤨乲쉩╡</w:t>
      </w:r>
      <w:r>
        <w:rPr/>
        <w:t>ⱟ</w:t>
      </w:r>
      <w:r>
        <w:rPr/>
        <w:t>䐯焽숯祕㝪婈촣갪浘她싂⽐係傥녁쉘嘺櫂</w:t>
      </w:r>
      <w:r>
        <w:rPr/>
        <w:t>ꤳ⏍</w:t>
      </w:r>
      <w:r>
        <w:rPr/>
        <w:t>扔喘숯╷㵡塳轱슩쉾由ꌸ</w:t>
      </w:r>
      <w:r>
        <w:rPr/>
        <w:t>꧂</w:t>
      </w:r>
      <w:r>
        <w:rPr/>
        <w:t>쉶쉓㤨㣃䄺⍒䴯㉸䢻㯎潯浘婁⑆儳䭍ㅁ⮿竂쉂㐹晱</w:t>
      </w:r>
      <w:r>
        <w:rPr/>
        <w:t>ⵯⵖ</w:t>
      </w:r>
      <w:r>
        <w:rPr/>
        <w:t>洵⺩执扙䲱뇂ꆩ㡬䧂䍣牵쵲垱ꅨ輤婶則淎爯㝋㟂뼮⨤彰</w:t>
      </w:r>
      <w:r>
        <w:rPr/>
        <w:t>ꤷ♔</w:t>
      </w:r>
      <w:r>
        <w:rPr/>
        <w:t>盂琽⒵勂ꆵ䕨</w:t>
      </w:r>
      <w:r>
        <w:rPr/>
        <w:t>⣂ⲡ</w:t>
      </w:r>
      <w:r>
        <w:rPr/>
        <w:t>㝐核媏쏂㴺攺瑍⫂仂뭞㢻煉☸쉋帥䇂異禬恔䕁쉶䵩滂ꏃ卍⩫礦倲㉒曂橘㵦兕⩠㵙슥숰쉈䍪</w:t>
      </w:r>
      <w:r>
        <w:rPr/>
        <w:t>⡟</w:t>
      </w:r>
      <w:r>
        <w:rPr/>
        <w:t>抮䡅䄱乃떏쉶璡⑺</w:t>
      </w:r>
      <w:r>
        <w:rPr/>
        <w:t>⠮</w:t>
      </w:r>
      <w:r>
        <w:rPr/>
        <w:t>燍睆轊獲</w:t>
      </w:r>
      <w:r>
        <w:rPr/>
        <w:t>⢬</w:t>
      </w:r>
      <w:r>
        <w:rPr/>
        <w:t>佱슣⹤煄幤</w:t>
      </w:r>
      <w:r>
        <w:rPr/>
        <w:t>ⷂ</w:t>
      </w:r>
      <w:r>
        <w:rPr/>
        <w:t>治뭥</w:t>
      </w:r>
      <w:r>
        <w:rPr/>
        <w:t>ꔲ♓ꦩ</w:t>
      </w:r>
      <w:r>
        <w:rPr/>
        <w:t>浴㐦杂쉉瑍捱싂䄸䜮囂㐻싂⛂싂吴熩繮ヂ╳氫</w:t>
      </w:r>
      <w:r>
        <w:rPr/>
        <w:t>ⰵ</w:t>
      </w:r>
      <w:r>
        <w:rPr/>
        <w:t>繑칕摩婶睌书㩘柂㵱䄤䡟캮㑩녁丱彰弬쉬⥌柂⺿ㅹ瓂囂㑩뼤촴顈썦쉃믂䁲䠳塗쉫晆凂</w:t>
      </w:r>
      <w:r>
        <w:rPr/>
        <w:t>ⱚ</w:t>
      </w:r>
      <w:r>
        <w:rPr/>
        <w:t>딲싂╯썮⽒䌯걞繡⥙숪炻䆏ꥪ꤮幄䀲㛃㩓䩢㍥沿弩嘣唣憡䵲</w:t>
      </w:r>
      <w:r>
        <w:rPr/>
        <w:t>ꗂꥑ</w:t>
      </w:r>
      <w:r>
        <w:rPr/>
        <w:t>䢣坒⪡呐睖쉏㛂⍫싍垘⹒擃</w:t>
      </w:r>
      <w:r>
        <w:rPr/>
        <w:t>ꕨ</w:t>
      </w:r>
      <w:r>
        <w:rPr/>
        <w:t>䅁⛃噑칑싂</w:t>
      </w:r>
      <w:r>
        <w:rPr/>
        <w:t>ꔸ</w:t>
      </w:r>
      <w:r>
        <w:rPr/>
        <w:t>䙒䱬棃婍摑뭰顅厘㡘畐甫⭎캩䪮慕䅮촷㙴</w:t>
      </w:r>
      <w:r>
        <w:rPr/>
        <w:t>⡌</w:t>
      </w:r>
      <w:r>
        <w:rPr/>
        <w:t>刪뼴湃橣汅癌숷쉶썫獌ꄯ潵顇딶穀畺칌딹쉂숴灀㤦矂䝍捃</w:t>
      </w:r>
      <w:r>
        <w:rPr/>
        <w:t>⡯</w:t>
      </w:r>
      <w:r>
        <w:rPr/>
        <w:t>わㅵ嚻⩉㘷低⑸숱믂伵撣扳是橊쉉숸㦱冩␹楢㔷䱔抏克磂</w:t>
      </w:r>
      <w:r>
        <w:rPr/>
        <w:t>ⱀ⵳</w:t>
      </w:r>
      <w:r>
        <w:rPr/>
        <w:t>繠䌱畷冩⸭ꄷ怱㙮䤹⩾穴ꥩ煖䵀䌪䜦㌷兴炵ㄱ乎婡䦩♁浟绂眪쎩呋ꎡ⫂昦牠칈㭆䍐由뇂硕墏</w:t>
      </w:r>
      <w:r>
        <w:rPr/>
        <w:t>ꗂ</w:t>
      </w:r>
      <w:r>
        <w:rPr/>
        <w:t>侘惂㕦┶</w:t>
      </w:r>
      <w:r>
        <w:rPr/>
        <w:t>⡷</w:t>
      </w:r>
      <w:r>
        <w:rPr/>
        <w:t>䩧㑭沬숸쌱炱轳䬯숳䵇녦놥</w:t>
      </w:r>
      <w:r>
        <w:rPr/>
        <w:t>ⱚ</w:t>
      </w:r>
      <w:r>
        <w:rPr/>
        <w:t>㥔㣂帳⹥ꄮ쌵㵮㩓楟凂⻂桋묳⬻ꅚ涱긦쉲牐쉳頣顲悵슻瑲㍕䣎盂숫怣棂煡㡙䊿儻㨶䁔쏂슿夯⍬摦恺殩珂숊䉁剔䩈</w:t>
      </w:r>
      <w:r>
        <w:rPr/>
        <w:t>ꥉ</w:t>
      </w:r>
      <w:r>
        <w:rPr/>
        <w:t>䭖䉆瘹垣睈杌⼣㶘之</w:t>
      </w:r>
      <w:r>
        <w:rPr/>
        <w:t>ⵕ</w:t>
      </w:r>
      <w:r>
        <w:rPr/>
        <w:t>쉗仂帳怬⑥伬䝳</w:t>
      </w:r>
      <w:r>
        <w:rPr/>
        <w:t>꤫</w:t>
      </w:r>
      <w:r>
        <w:rPr/>
        <w:t>㦻怹侮渳</w:t>
      </w:r>
      <w:r>
        <w:rPr/>
        <w:t>ꕖ</w:t>
      </w:r>
      <w:r>
        <w:rPr/>
        <w:t>彦獧땡扪噍␫싂摉쉶奐ざ呪樻ꥱ桗癯睮</w:t>
      </w:r>
      <w:r>
        <w:rPr/>
        <w:t>ⷃ</w:t>
      </w:r>
      <w:r>
        <w:rPr/>
        <w:t>쉙㘳泎㔯䆮䏂䕄</w:t>
      </w:r>
      <w:r>
        <w:rPr/>
        <w:t>꧂</w:t>
      </w:r>
      <w:r>
        <w:rPr/>
        <w:t>䀣쉁䵺㭴쵋䁷䠵恓㚬呹묫⍱㣂攨숣⨩</w:t>
      </w:r>
      <w:r>
        <w:rPr/>
        <w:t>꧂</w:t>
      </w:r>
      <w:r>
        <w:rPr/>
        <w:t>癆埂癃놩㝰睨歲轎獷㡓呁睲桳楉挹䖱喩㭉㗍촤滂떥㭳ꥴ反숰砺張䩏뭎㴬</w:t>
      </w:r>
      <w:r>
        <w:rPr/>
        <w:t>Ⱛ</w:t>
      </w:r>
      <w:r>
        <w:rPr/>
        <w:t>䛍쉃塦㬵彞嫂䊬䬫㴨䠲奦쉯兎싂╅焮㙮汮昬儮䦣</w:t>
      </w:r>
      <w:r>
        <w:rPr/>
        <w:t>ꤻ꤯</w:t>
      </w:r>
      <w:r>
        <w:rPr/>
        <w:t>䙚䆻숻쉈</w:t>
      </w:r>
      <w:r>
        <w:rPr/>
        <w:t>Ⱚ</w:t>
      </w:r>
      <w:r>
        <w:rPr/>
        <w:t>㑞卍숴</w:t>
      </w:r>
      <w:r>
        <w:rPr/>
        <w:t>ꖩ</w:t>
      </w:r>
      <w:r>
        <w:rPr/>
        <w:t>㥏ꥡ⭷䡋婣䵵扐땴</w:t>
      </w:r>
      <w:r>
        <w:rPr/>
        <w:t>ⷂ</w:t>
      </w:r>
      <w:r>
        <w:rPr/>
        <w:t>쉅䭷♸㭪是⌻繡쉪숪숫㉣彰䑔噡䩡奬╚</w:t>
      </w:r>
      <w:r>
        <w:rPr/>
        <w:t>ⷂ</w:t>
      </w:r>
      <w:r>
        <w:rPr/>
        <w:t>숺剉⏂橔䵚揂뇂䘫户媮急升啠쉭⽚太쉇㐯걮㛂ꥴ䉣伪砶</w:t>
      </w:r>
      <w:r>
        <w:rPr/>
        <w:t>ⱦ</w:t>
      </w:r>
      <w:r>
        <w:rPr/>
        <w:t>㢮僂眬㵢⽁搦䟂⤭⨣睖䭋䜨唵榣䢵歓슘砵䵡ꍕ䖿녖⩧갽毂䨷</w:t>
      </w:r>
      <w:r>
        <w:rPr/>
        <w:t>ⷂ</w:t>
      </w:r>
      <w:r>
        <w:rPr/>
        <w:t>䀪⬭挱쉩戻䕴克</w:t>
      </w:r>
      <w:r>
        <w:rPr/>
        <w:t>ⴷ</w:t>
      </w:r>
      <w:r>
        <w:rPr/>
        <w:t>仃⬯</w:t>
      </w:r>
      <w:r>
        <w:rPr/>
        <w:t>ꖩ</w:t>
      </w:r>
      <w:r>
        <w:rPr/>
        <w:t>捙堶灦恬쵆䥫⹡畢愦䪮洹䗂㐰㩟彟㨸</w:t>
      </w:r>
      <w:r>
        <w:rPr/>
        <w:t>ꔬ</w:t>
      </w:r>
      <w:r>
        <w:rPr/>
        <w:t>⺵쉞楗㊬幏㡩슥䀴区ㄵ㬣䨪╔묩쉪珂ㅞ兺塅◎㦩汑帹洪八쵵湎潑䮡䍈幺甬䧂㞿칶卮</w:t>
      </w:r>
      <w:r>
        <w:rPr/>
        <w:t>Ɱ</w:t>
      </w:r>
      <w:r>
        <w:rPr/>
        <w:t>ꍶ狂␹祾煲싂汉㞥⭵硒湸硷旂쉉䖩␺幨╄숱쎘嚱揂欷塒燂쉣䍌杧⭂㬮ꅰ⫍</w:t>
      </w:r>
      <w:r>
        <w:rPr/>
        <w:t>ⱃ⡨</w:t>
      </w:r>
      <w:r>
        <w:rPr/>
        <w:t>婾㵮싂껂䩭컂쉃轃呸㑟捖䁟仍愹㑺쉊祃慤䕷䌦쉀悏惂</w:t>
      </w:r>
      <w:r>
        <w:rPr/>
        <w:t>ꕏ</w:t>
      </w:r>
      <w:r>
        <w:rPr/>
        <w:t>䉃䋂㛂䭖</w:t>
      </w:r>
      <w:r>
        <w:rPr/>
        <w:t>ⱳ</w:t>
      </w:r>
      <w:r>
        <w:rPr/>
        <w:t>祐䍎瑺嘱䙋㬵촩瀱瀯幎牧焣坈㉑╁쉧湢슩깸숪彩긦発숱潋숬捅懂㫂㎏氦⦵숨椴㍖⵨危坦⭄슏</w:t>
      </w:r>
      <w:r>
        <w:rPr/>
        <w:t>ꤳ</w:t>
      </w:r>
      <w:r>
        <w:rPr/>
        <w:t>恙숰⨯坲☶㑠勂쉒畆呖牤捍쉺攥皩숥椤睁哂䱋슩瑡畦䉎區暣</w:t>
      </w:r>
      <w:r>
        <w:rPr/>
        <w:t>⡁ⴤ</w:t>
      </w:r>
      <w:r>
        <w:rPr/>
        <w:t>숳</w:t>
      </w:r>
      <w:r>
        <w:rPr/>
        <w:t>ꖱ</w:t>
      </w:r>
      <w:r>
        <w:rPr/>
        <w:t>캱뭗嫂矂池촺浚浾숳竃숱瀻滂䕇榮㭞兎汪쉪</w:t>
      </w:r>
      <w:r>
        <w:rPr/>
        <w:t>⠴</w:t>
      </w:r>
      <w:r>
        <w:rPr/>
        <w:t>䉾♨⧂彅䗂㡋拂瑭䱠繌</w:t>
      </w:r>
      <w:r>
        <w:rPr/>
        <w:t>Ⱙ</w:t>
      </w:r>
      <w:r>
        <w:rPr/>
        <w:t>ⵀ</w:t>
      </w:r>
      <w:r>
        <w:rPr/>
        <w:t>⡩</w:t>
      </w:r>
      <w:r>
        <w:rPr/>
        <w:t>㞬呧⚻㥄癐䔩绂䭎썟䷂懂㫂呺睲轤橑ま唩煙갷泂慬䷃幙䏂帪쉦䆏䁤䄴睆䨪쉠⚣슘斵潂뽤噉こ⩫㬪弸⍩㏂췂쉉沬暡湹슏䍆䱕勍恀ꏎ顺㭍⵳䬤㭉⽞䫂坳뗂福숊㈲㋂슥瘮輳䱑䵗夸쉖䚮ㅞ儮䱄繂䕀穔獕琯⪵⍣춬懂晎䭓</w:t>
      </w:r>
      <w:r>
        <w:rPr/>
        <w:t>ⴰ</w:t>
      </w:r>
      <w:r>
        <w:rPr/>
        <w:t>盂轩抩穠䊮⫎ꌵ睾숪怳싂䥬땅㠵쉐⨴頵攱扦迂奌䁁숯쉡쉣㵟쉾䭹걙㘴쉺槂沿䩫珂〪ꍈ슩啞㜯⑅咣秂숤ꏂ슮洶숽슩</w:t>
      </w:r>
      <w:r>
        <w:rPr/>
        <w:t>ꕗ</w:t>
      </w:r>
      <w:r>
        <w:rPr/>
        <w:t>渦斵檡湺</w:t>
      </w:r>
      <w:r>
        <w:rPr/>
        <w:t>꧂</w:t>
      </w:r>
      <w:r>
        <w:rPr/>
        <w:t>僂啇⬨⍌䇂촽ㄶ⩺쉑⤳摴</w:t>
      </w:r>
      <w:r>
        <w:rPr/>
        <w:t>⡚</w:t>
      </w:r>
      <w:r>
        <w:rPr/>
        <w:t>帪썦百偾浫⫂슡势杨繷슿飂쉄瑣䞥䩧ꆡ愤亏泂</w:t>
      </w:r>
      <w:r>
        <w:rPr/>
        <w:t>ⱁ</w:t>
      </w:r>
      <w:r>
        <w:rPr/>
        <w:t>ꍥ祮轴</w:t>
      </w:r>
      <w:r>
        <w:rPr/>
        <w:t>ꦿ</w:t>
      </w:r>
      <w:r>
        <w:rPr/>
        <w:t>慡啗氣㇂坔䕹䊻沬ꍏ쉩䁓䁡樶뿂剚潀ㆩ쵥쉢묮盃䵩晊窥⹣㩎操䯂攸㥩〣湯뽂㡲</w:t>
      </w:r>
      <w:r>
        <w:rPr/>
        <w:t>Ⱨ</w:t>
      </w:r>
      <w:r>
        <w:rPr/>
        <w:t>㌲瘪癠摸恑擎땡別</w:t>
      </w:r>
      <w:r>
        <w:rPr/>
        <w:t>⡬</w:t>
      </w:r>
      <w:r>
        <w:rPr/>
        <w:t>㵲㑐겡幅숫㶬</w:t>
      </w:r>
      <w:r>
        <w:rPr/>
        <w:t>⠶</w:t>
      </w:r>
      <w:r>
        <w:rPr/>
        <w:t>塟戴擂⪮穯깗扄슥㑃圥䕲㤳䠹呂捞</w:t>
      </w:r>
      <w:r>
        <w:rPr/>
        <w:t>ꤸ☦⭫</w:t>
      </w:r>
      <w:r>
        <w:rPr/>
        <w:t>⻂捥掱㙣啲摟䕹녫横쉂쉘쉁䍁婆숽⿂㕯瘥ꏃ燍纮挮䅡⍖⥀䋂敨쉓䁕何䝯硙㡦㉟䅏Ⓜ䭍㈮쉸䠺㴷枮䀺歐橲䢣䱹⤬硣䷃报唶⩬ㅉ摍冏㉇㑚쉰⸣畺木杗䀬顳廂敹托癃偢숽쉺䙮䩹摓松猪⦱轱熿噋娪ば㣂䚩顀싂㑅䩀幷⨱哂⥢浖坪ꍭ싎쉑牷眦䂩</w:t>
      </w:r>
      <w:r>
        <w:rPr/>
        <w:t>ꤪ</w:t>
      </w:r>
      <w:r>
        <w:rPr/>
        <w:t>㕱䲱硗恦䄸瀵㙩塠㜬溥⩢䍓係</w:t>
      </w:r>
    </w:p>
    <w:p>
      <w:pPr>
        <w:pStyle w:val="PreformattedText"/>
        <w:bidi w:val="0"/>
        <w:spacing w:before="0" w:after="0"/>
        <w:jc w:val="left"/>
        <w:rPr/>
      </w:pPr>
      <w:r>
        <w:rPr/>
        <w:t>咵㩢憱깎妘䯃倪噮卧儮쉺䋎</w:t>
      </w:r>
      <w:r>
        <w:rPr/>
        <w:t>ⱙ</w:t>
      </w:r>
      <w:r>
        <w:rPr/>
        <w:t>硔璥쉖乚㙸ꆿ㥥奄佹だ具捕䄵仂塧⫎欫</w:t>
      </w:r>
      <w:r>
        <w:rPr/>
        <w:t>⡴</w:t>
      </w:r>
      <w:r>
        <w:rPr/>
        <w:t>㖵곍싂乀暥䅞</w:t>
      </w:r>
      <w:r>
        <w:rPr/>
        <w:t>꧂</w:t>
      </w:r>
      <w:r>
        <w:rPr/>
        <w:t>䭃湖⏂䯎㩓㔭㥔単剃ㅐ坭槂㙡䁹敠䧂</w:t>
      </w:r>
      <w:r>
        <w:rPr/>
        <w:t>ⲡ</w:t>
      </w:r>
      <w:r>
        <w:rPr/>
        <w:t>쉅歚幹䩯漽浹싂禿畲뾣瞏㕋扯䁢熏쉳佲⭒싂⨮싂浩쉍쉵㑙䗂䡏䭖塠义슘䀫㵏╙뭎㌭て⿂䂮愸娭쉬</w:t>
      </w:r>
      <w:r>
        <w:rPr/>
        <w:t>ⵐ</w:t>
      </w:r>
      <w:r>
        <w:rPr/>
        <w:t>딣並妥䨪䦣㋂態</w:t>
      </w:r>
      <w:r>
        <w:rPr/>
        <w:t>ꤪ</w:t>
      </w:r>
      <w:r>
        <w:rPr/>
        <w:t>挴⼫伩ㅵ䔻桠年曂幟否䠣ꌱ繙뽉</w:t>
      </w:r>
      <w:r>
        <w:rPr/>
        <w:t>⠯</w:t>
      </w:r>
      <w:r>
        <w:rPr/>
        <w:t>㚘顫䁢␻쉓潶憱頦슏楏奮嚡穃⩤⼷숰搭焷坅硖⬶氳ꆩ柂噁繄䖣⎱䷎쉠㵶⑷㊱䡓娺啶⎮㥘쉌䰳㵬硯桹捸습瀮旂㕬䬩␪嘪旃䙚</w:t>
      </w:r>
      <w:r>
        <w:rPr/>
        <w:t>Ⱝ</w:t>
      </w:r>
      <w:r>
        <w:rPr/>
        <w:t>煸</w:t>
      </w:r>
      <w:r>
        <w:rPr/>
        <w:t>ꗂꕦ</w:t>
      </w:r>
      <w:r>
        <w:rPr/>
        <w:t>깫꥕</w:t>
      </w:r>
      <w:r>
        <w:rPr/>
        <w:t>ꕐ</w:t>
      </w:r>
      <w:r>
        <w:rPr/>
        <w:t>痂ꍇꌩ⍞녬⩸橺쉊쉇겱允⒘び싂浯䯎䈳頰参挪偈⩷䞱♠䵓╃㉺乔䁁츊쉐报溣氰쉤顒쌻⹩녚</w:t>
      </w:r>
      <w:r>
        <w:rPr/>
        <w:t>ꤱ</w:t>
      </w:r>
      <w:r>
        <w:rPr/>
        <w:t>숲⩸䥕じ⸣칶슡噎燂澩癒她ꥥ㉙㑩幡췂䤬촬싂熣ꥲ╷㩉ꄤ畩祸⏂偲쉩檏</w:t>
      </w:r>
      <w:r>
        <w:rPr/>
        <w:t>꧂</w:t>
      </w:r>
      <w:r>
        <w:rPr/>
        <w:t>䩧䆻歹䱃쉰깉䁐</w:t>
      </w:r>
      <w:r>
        <w:rPr/>
        <w:t>ꖥ</w:t>
      </w:r>
      <w:r>
        <w:rPr/>
        <w:t>瀴噒片</w:t>
      </w:r>
      <w:r>
        <w:rPr/>
        <w:t>⠲</w:t>
      </w:r>
      <w:r>
        <w:rPr/>
        <w:t>䁚焩䩰뽈⽎嘪갤슏칺쉲</w:t>
      </w:r>
      <w:r>
        <w:rPr/>
        <w:t>ꦬ</w:t>
      </w:r>
      <w:r>
        <w:rPr/>
        <w:t>瑌㨥ꅚ㔲兌⌦亱㌫圳㙑楍⯂겮滂ㆱ땫䙭㎘煁橢쉔䣂㫎硧싂㌥⥬썱癖㥭䥉ꏂ擂⽳ず숹⌬</w:t>
      </w:r>
      <w:r>
        <w:rPr/>
        <w:t>ⵃ</w:t>
      </w:r>
      <w:r>
        <w:rPr/>
        <w:t>슡싂㤷䔲潫쉋䭘㑀塟떣曍祲湣噒歰殡㍥䵧栭䍄慱춻긤싍棃㉚깍싂㇂⛂쉔㍴㕙李伤撬瑒䇂楔牟庩㝘㤸拂䵣칈쉁</w:t>
      </w:r>
      <w:r>
        <w:rPr/>
        <w:t>⡞</w:t>
      </w:r>
      <w:r>
        <w:rPr/>
        <w:t>䱌⑫䝥扡</w:t>
      </w:r>
      <w:r>
        <w:rPr/>
        <w:t>⡃</w:t>
      </w:r>
      <w:r>
        <w:rPr/>
        <w:t>穆㡺⑇庡넰숺勂㑩㣂쉎䕱旂ㄩ땘숵쉂僂碡恮煅ꅌ㑩䘰뗍煔兑坓싂⩾㝞䁔뭇䩫灨漯匪奲㛂녥瘷っ獞뭟쵎䑲</w:t>
      </w:r>
      <w:r>
        <w:rPr/>
        <w:t>ⱏⱥ</w:t>
      </w:r>
      <w:r>
        <w:rPr/>
        <w:t>券湏䕍䍶兂ㅨ打搪年⼷繪㌬婵숪甲╰㖵䤵</w:t>
      </w:r>
      <w:r>
        <w:rPr/>
        <w:t>⠸</w:t>
      </w:r>
      <w:r>
        <w:rPr/>
        <w:t>숸⩲㴳㍭欨䶵ꎿ⩡朩╖䞥楳쉩兟㥥晞彥</w:t>
      </w:r>
      <w:r>
        <w:rPr/>
        <w:t>Ⳃ</w:t>
      </w:r>
      <w:r>
        <w:rPr/>
        <w:t>恹쉢眳㶿쵶㬱숶戳싂⹳忂ꅗꏂ楖昲촺昨㤭䍴</w:t>
      </w:r>
      <w:r>
        <w:rPr/>
        <w:t>ⵉ</w:t>
      </w:r>
      <w:r>
        <w:rPr/>
        <w:t>颬祺㔳卂㋃囍㕪⨪넹쉆瞵</w:t>
      </w:r>
      <w:r>
        <w:rPr/>
        <w:t>⡞</w:t>
      </w:r>
      <w:r>
        <w:rPr/>
        <w:t>堸꺏ꌪ쉄纱⍞쵺⽃䣂뼪ꥺ勂汣疮쉠曂쉗슡㝤汔㭒姂懎싂幋煨抱飂뗂ꍃ⥵䱸견扔㈪</w:t>
      </w:r>
      <w:r>
        <w:rPr/>
        <w:t>⠺</w:t>
      </w:r>
      <w:r>
        <w:rPr/>
        <w:t>甪</w:t>
      </w:r>
      <w:r>
        <w:rPr/>
        <w:t>ⱋ</w:t>
      </w:r>
      <w:r>
        <w:rPr/>
        <w:t>ꕷ</w:t>
      </w:r>
      <w:r>
        <w:rPr/>
        <w:t>焨輹ꍐ獧㑇楣乁쉶晚㞻痂束㪬䃂礻싂</w:t>
      </w:r>
      <w:r>
        <w:rPr/>
        <w:t>ⱶ</w:t>
      </w:r>
      <w:r>
        <w:rPr/>
        <w:t>眻偌颣썷搣</w:t>
      </w:r>
      <w:r>
        <w:rPr/>
        <w:t>꧂</w:t>
      </w:r>
      <w:r>
        <w:rPr/>
        <w:t>澥䝍揂⩖颱焴⼶幀獶弴뼪⎻䨤摺歪㇂吮㣍䰵权浖乓穚顧慥祰扰掮吹㦿숸쵆걕쉔垣杚쉃⹯숷䱞䛂伱㵲㥘숷盂眨轎㥟</w:t>
      </w:r>
      <w:r>
        <w:rPr/>
        <w:t>ⲥ</w:t>
      </w:r>
      <w:r>
        <w:rPr/>
        <w:t>仂쉋ꍐ쉲⩘獰䉓呞</w:t>
      </w:r>
      <w:r>
        <w:rPr/>
        <w:t>ⱦ</w:t>
      </w:r>
      <w:r>
        <w:rPr/>
        <w:t>㮥䍵塱䄥硢熿⩧畒쉤猶烂㛂䱾晩㕩乏숹媡▩桚琱㕢洹䡌㑉䜤ꥩ䠸뿎橶숨⏂녷</w:t>
      </w:r>
      <w:r>
        <w:rPr/>
        <w:t>⣂</w:t>
      </w:r>
      <w:r>
        <w:rPr/>
        <w:t>䱃⺩樤䁷癞</w:t>
      </w:r>
      <w:r>
        <w:rPr/>
        <w:t>ꤵ</w:t>
      </w:r>
      <w:r>
        <w:rPr/>
        <w:t>슿㡀㔪딴䰳牑㡧뽑兡吸ꆱ♘揂쉌</w:t>
      </w:r>
      <w:r>
        <w:rPr/>
        <w:t>⡖</w:t>
      </w:r>
      <w:r>
        <w:rPr/>
        <w:t>䝎稷輺떻タ쉧掘顙琱䏂㇂楣䲩盎捎숹꥖䱒⌣쉺䡍愺⨴䥳穬搥숥橧稯⨷彀湎捉顶轭춡佲到疘</w:t>
      </w:r>
      <w:r>
        <w:rPr/>
        <w:t>ꕶ</w:t>
      </w:r>
      <w:r>
        <w:rPr/>
        <w:t>佩츭⩘㍂猷㇂䴲懂爹껂</w:t>
      </w:r>
      <w:r>
        <w:rPr/>
        <w:t>ⱆ</w:t>
      </w:r>
      <w:r>
        <w:rPr/>
        <w:t>쉕⼯嫂⑾뽡㯂쵯ꥸ匬飂帥硶숊乗쉢畭卢⩔</w:t>
      </w:r>
      <w:r>
        <w:rPr/>
        <w:t>ꦣ</w:t>
      </w:r>
      <w:r>
        <w:rPr/>
        <w:t>䁙祍姂帺ꌨꍙ燂楔⼸⍑╢ꍖ㞮墻嚩硆摪싂别浶〽♪䂣櫂ㄦ畺噯恰뼩硊玡쉒契촹䱘⨰偃啦噒ꏍ厩啀迂煦噙숻穐ꌥ濂吻毂䳂䞏䄪湨ꅅ䷂㙟쉬䬶步偉儰</w:t>
      </w:r>
      <w:r>
        <w:rPr/>
        <w:t>⣎</w:t>
      </w:r>
      <w:r>
        <w:rPr/>
        <w:t>䵎뼱抩媡棂题⨵渴䥆砣ꅲ碘</w:t>
      </w:r>
      <w:r>
        <w:rPr/>
        <w:t>ⱘ</w:t>
      </w:r>
      <w:r>
        <w:rPr/>
        <w:t>䤭穌琸步䔱슱偘懂⥪卂汭挬兮疿啋뽶䰰⽃츹㶏ꥥ穥㴹믍卮㧂侘㐷ノ䅇뇂ꥰ㝈㓂싂䟂癢ꅹ澏⤦곂㓂㙖䒮冏</w:t>
      </w:r>
      <w:r>
        <w:rPr/>
        <w:t>⠰</w:t>
      </w:r>
      <w:r>
        <w:rPr/>
        <w:t>梘䍕穫㍂辏睵懂겘硖辿楨匳슩</w:t>
      </w:r>
      <w:r>
        <w:rPr/>
        <w:t>⡧</w:t>
      </w:r>
      <w:r>
        <w:rPr/>
        <w:t>址녉绂噗곂썱沘十憘盂瑋庩䶿从東땦嚮础㡊ㄲ忂稴㉑楃剦녍楖飂⧂䆥␳劵曂榥区抻䚬琪㨺ꍯ㋍⩏窵杅惍䱎憬쉯⩐</w:t>
      </w:r>
      <w:r>
        <w:rPr/>
        <w:t>ⰹ</w:t>
      </w:r>
      <w:r>
        <w:rPr/>
        <w:t>婤丸숲恸㍫惂埂췂숽⫂⨥洽ꍗ操</w:t>
      </w:r>
      <w:r>
        <w:rPr/>
        <w:t>⡫</w:t>
      </w:r>
      <w:r>
        <w:rPr/>
        <w:t>쉈⮣扤㪘禬橙䍩㮩⴨싂ㅈ旂㕣娺呀</w:t>
      </w:r>
      <w:r>
        <w:rPr/>
        <w:t>⠦</w:t>
      </w:r>
      <w:r>
        <w:rPr/>
        <w:t>쉎繷⍅癣乤쉬牊⹎顟쉟숽畠⩹쉚꧎枬硗녡嚘漤␸㥯瘨橭敺倪坨쉮獕ꍪ噱╫뼪싂央䥗⵸牞</w:t>
      </w:r>
      <w:r>
        <w:rPr/>
        <w:t>ꥈ</w:t>
      </w:r>
      <w:r>
        <w:rPr/>
        <w:t>㛍獫Ⓜ</w:t>
      </w:r>
      <w:r>
        <w:rPr/>
        <w:t>ꕊ</w:t>
      </w:r>
      <w:r>
        <w:rPr/>
        <w:t>佁堸䓂兪䩲숬睆婆顺쉍㡬䘪땷侥</w:t>
      </w:r>
      <w:r>
        <w:rPr/>
        <w:t>ⷂ</w:t>
      </w:r>
      <w:r>
        <w:rPr/>
        <w:t>瘬⑓顮쉎뽶繌据⨯</w:t>
      </w:r>
      <w:r>
        <w:rPr/>
        <w:t>꥟</w:t>
      </w:r>
      <w:r>
        <w:rPr/>
        <w:t>琮皏쉓</w:t>
      </w:r>
      <w:r>
        <w:rPr/>
        <w:t>ꕤ</w:t>
      </w:r>
      <w:r>
        <w:rPr/>
        <w:t>浉䔸⫂璥숰⴪뽳橍绂矂㕬唵低㛂摺곂뭭</w:t>
      </w:r>
      <w:r>
        <w:rPr/>
        <w:t>Ⱨ⒣</w:t>
      </w:r>
      <w:r>
        <w:rPr/>
        <w:t>䫂迂印숵</w:t>
      </w:r>
      <w:r>
        <w:rPr/>
        <w:t>⣂</w:t>
      </w:r>
      <w:r>
        <w:rPr/>
        <w:t>㙯灨㕰⭵㷂妩獉獕</w:t>
      </w:r>
      <w:r>
        <w:rPr/>
        <w:t>⢻</w:t>
      </w:r>
      <w:r>
        <w:rPr/>
        <w:t>悘</w:t>
      </w:r>
      <w:r>
        <w:rPr/>
        <w:t>ꕙ</w:t>
      </w:r>
      <w:r>
        <w:rPr/>
        <w:t>䣂ꅴ頩咩㕳飂숦恊㡥</w:t>
      </w:r>
      <w:r>
        <w:rPr/>
        <w:t>⢮</w:t>
      </w:r>
      <w:r>
        <w:rPr/>
        <w:t>㗂쉟</w:t>
      </w:r>
      <w:r>
        <w:rPr/>
        <w:t>ꤳ</w:t>
      </w:r>
      <w:r>
        <w:rPr/>
        <w:t>갲带⏂␨㝈썑熩뽭Ⓜ烂圭</w:t>
      </w:r>
      <w:r>
        <w:rPr/>
        <w:t>⡡⫂</w:t>
      </w:r>
      <w:r>
        <w:rPr/>
        <w:t>㝳挵杇䴸硹撩썠⹎䮱⹡㊮䥢⥨㥈䢩䨦䌩䆘楷僃침걾䍺쉘</w:t>
      </w:r>
      <w:r>
        <w:rPr/>
        <w:t>ꥐ</w:t>
      </w:r>
      <w:r>
        <w:rPr/>
        <w:t>㉱究稵辱㯂䍓쉫彭橤塈颿滂ꥳ㐥껍䅡䖩墬ま쉨䵣㟂協爦쉬싂瑅敇祶</w:t>
      </w:r>
      <w:r>
        <w:rPr/>
        <w:t>ꥇ</w:t>
      </w:r>
      <w:r>
        <w:rPr/>
        <w:t>㍆</w:t>
      </w:r>
      <w:r>
        <w:rPr/>
        <w:t>ⲱ</w:t>
      </w:r>
      <w:r>
        <w:rPr/>
        <w:t>걆녾垱㝢⍨뾵扨桲ꅨ汋㘤儦挳奄睤䒿췂녤惂奃忎挮潯塇䩡縸⩒䁵⹣</w:t>
      </w:r>
      <w:r>
        <w:rPr/>
        <w:t>Ⱞ</w:t>
      </w:r>
      <w:r>
        <w:rPr/>
        <w:t>㩤旂噕ꏂ辻칾瞏㵫泂䥕浯뇎㴫估⽀⹵㛂쉄椵啇</w:t>
      </w:r>
      <w:r>
        <w:rPr/>
        <w:t>ꖥ</w:t>
      </w:r>
      <w:r>
        <w:rPr/>
        <w:t>㪣⼪⥒숹珂佪쉱中瑢ㅀ⻂녩樰㯂段싂</w:t>
      </w:r>
      <w:r>
        <w:rPr/>
        <w:t>⠵</w:t>
      </w:r>
      <w:r>
        <w:rPr/>
        <w:t>偬㥘䜽</w:t>
      </w:r>
      <w:r>
        <w:rPr/>
        <w:t>ꕆ</w:t>
      </w:r>
      <w:r>
        <w:rPr/>
        <w:t>潏飂杶㉱坞顺幐卮쉱弦쎡╶癴</w:t>
      </w:r>
      <w:r>
        <w:rPr/>
        <w:t>ꤷ</w:t>
      </w:r>
      <w:r>
        <w:rPr/>
        <w:t>㘮땢夫㝙쉮杰㬴놏煀㥗숶帻伊䕲䤶㟂繱⹕䜤䞏珂䓂쉘숨猨木恒㠬伹䜹쉅노⦿㫂畔䝒겮頩숪땶쉳숸妥厣㬦䭯牮墩䉚娪⨣啉숪춱倩䕬ㅟ⥹⩹</w:t>
      </w:r>
      <w:r>
        <w:rPr/>
        <w:t>ꥊ</w:t>
      </w:r>
      <w:r>
        <w:rPr/>
        <w:t>氫䋂</w:t>
      </w:r>
      <w:r>
        <w:rPr/>
        <w:t>ⱦ</w:t>
      </w:r>
      <w:r>
        <w:rPr/>
        <w:t>剁䕣穒彐浌琮䑉⍗飂焨㑊殮䮩榩母싂䝋숽쉂攪䱏畃扖撩쉰땫佡潲䮣</w:t>
      </w:r>
      <w:r>
        <w:rPr/>
        <w:t>ꤸ</w:t>
      </w:r>
      <w:r>
        <w:rPr/>
        <w:t>㭳⼨㢥䵌嫂绂硈</w:t>
      </w:r>
      <w:r>
        <w:rPr/>
        <w:t>ⵠ</w:t>
      </w:r>
      <w:r>
        <w:rPr/>
        <w:t>㌦摷묹䞣ぐ剞氽畢숪湔쉲湧䴴</w:t>
      </w:r>
      <w:r>
        <w:rPr/>
        <w:t>ꤹ</w:t>
      </w:r>
      <w:r>
        <w:rPr/>
        <w:t>ꄹ䕫䁋噈穌䊻恗</w:t>
      </w:r>
      <w:r>
        <w:rPr/>
        <w:t>⡖</w:t>
      </w:r>
      <w:r>
        <w:rPr/>
        <w:t>䍺⼣⬫쉒䜭㔩☣嘬䡇獋䝏睨灔㥸泂焷╘㉔璮⾻䡉彀䍫昰䭬䅚瑈愦싂椷䵘싂绂塋題䱨着ꥢ</w:t>
      </w:r>
      <w:r>
        <w:rPr/>
        <w:t>ꤷ</w:t>
      </w:r>
      <w:r>
        <w:rPr/>
        <w:t>湮♬슿琭쵪⩖②</w:t>
      </w:r>
      <w:r>
        <w:rPr/>
        <w:t>ꥇ</w:t>
      </w:r>
      <w:r>
        <w:rPr/>
        <w:t>ⱌ</w:t>
      </w:r>
      <w:r>
        <w:rPr/>
        <w:t>䢏截ꍞ䂡㥂㙇ꅈ⥡⫂</w:t>
      </w:r>
      <w:r>
        <w:rPr/>
        <w:t>⡡⨮</w:t>
      </w:r>
      <w:r>
        <w:rPr/>
        <w:t>㡭䗍恀⨷㐱擂穬繑枬쉳⭺灙뭆쉔쉫慚㙀䉗噑쉃瞱쎵嚿呮㦡쉃坊頩復捘氪㣂땠䧂睥戲♧種㉬㊩奕뼸猣䝓琺徏て기礸숴旂넯䐱깫䠣쉙略㒻쉁숭⎣㋂⍈숬슬걾⑰啬湒ꍥ슣충껂畂䵹⍔ꍭ슻婹⑥扅䡗썬奣㬲搣䃂⨵㩷頯輦桢竂♘娭㘣䍫⼫䲏</w:t>
      </w:r>
      <w:r>
        <w:rPr/>
        <w:t>⡟</w:t>
      </w:r>
      <w:r>
        <w:rPr/>
        <w:t>슩瑶싃嘬畳怳溵뽳瑅䘵㷂桘䌨땲痎</w:t>
      </w:r>
      <w:r>
        <w:rPr/>
        <w:t>⡭</w:t>
      </w:r>
      <w:r>
        <w:rPr/>
        <w:t>坄灨䄸걘쵀긽甯녆潄燂ガ넪</w:t>
      </w:r>
      <w:r>
        <w:rPr/>
        <w:t>ꕷ</w:t>
      </w:r>
      <w:r>
        <w:rPr/>
        <w:t>칗唳汅뽒娰圯彨牠檵䭳걹犱弪ꏂꇎ䕕쉘甤䕡硚슮갪婐暥䑷徏</w:t>
      </w:r>
      <w:r>
        <w:rPr/>
        <w:t>⡪</w:t>
      </w:r>
      <w:r>
        <w:rPr/>
        <w:t>健캩긫㘴买䬬䑗獐⫂</w:t>
      </w:r>
      <w:r>
        <w:rPr/>
        <w:t>⠴</w:t>
      </w:r>
      <w:r>
        <w:rPr/>
        <w:t>獕偆奢但辱뗎朦济⫎〷彑쉲䑙全癹㌵塦뼹楔ㄵ딩两㏎䪣㨱獀</w:t>
      </w:r>
      <w:r>
        <w:rPr/>
        <w:t>⢿</w:t>
      </w:r>
      <w:r>
        <w:rPr/>
        <w:t>쉺ど긯슬䱋쵃晏坹䕚盂祧⚘䳍㝠燂▣䧂⹇伣칣托䨺恸숵</w:t>
      </w:r>
      <w:r>
        <w:rPr/>
        <w:t>ⴰ</w:t>
      </w:r>
      <w:r>
        <w:rPr/>
        <w:t>㍔獕瘬⹹䕈䠰㓂沿⼩㩅卣奢剒盂</w:t>
      </w:r>
      <w:r>
        <w:rPr/>
        <w:t>⡭</w:t>
      </w:r>
      <w:r>
        <w:rPr/>
        <w:t>呕㑘潉扑⬷淂佱硑歴ꥸ䌸㙭믂䉞ꎱ㭮截슣䥧숬棂彋숽忂則彀㥂秂⚻촬稨睵</w:t>
      </w:r>
      <w:r>
        <w:rPr/>
        <w:t>ⵦ</w:t>
      </w:r>
      <w:r>
        <w:rPr/>
        <w:t>쉩㤷쉆껂穗娵坵㑭幺噧</w:t>
      </w:r>
      <w:r>
        <w:rPr/>
        <w:t>ꔸꤦ</w:t>
      </w:r>
      <w:r>
        <w:rPr/>
        <w:t>㎮卟䕖ꅕ숦ꆱ窥깉櫎稭儵䵨晞奂扰⤶쉔䤻㙂</w:t>
      </w:r>
      <w:r>
        <w:rPr/>
        <w:t>ꤷ</w:t>
      </w:r>
      <w:r>
        <w:rPr/>
        <w:t>挰坮⽘怲캏獱䑊ꄪ係뽑牤䡺䉆丮戥犵暬䔹浥硒晌淂ꍀ⍘硳徏杧狎㏂炩╖쉬横倮</w:t>
      </w:r>
      <w:r>
        <w:rPr/>
        <w:t>ⴰ</w:t>
      </w:r>
      <w:r>
        <w:rPr/>
        <w:t>熵쉊㫂頵琰橄</w:t>
      </w:r>
      <w:r>
        <w:rPr/>
        <w:t>⡩</w:t>
      </w:r>
      <w:r>
        <w:rPr/>
        <w:t>㖥쵳⌊眶儵㝱㪱瑹⻍걙啑敇䡙</w:t>
      </w:r>
      <w:r>
        <w:rPr/>
        <w:t>ꖮ</w:t>
      </w:r>
      <w:r>
        <w:rPr/>
        <w:t>祾亏搰⿂싃땯唳䜹夹䂮恬顳侬癊쵈㝾畭䵵쵩儳</w:t>
      </w:r>
      <w:r>
        <w:rPr/>
        <w:t>Ⳃ</w:t>
      </w:r>
      <w:r>
        <w:rPr/>
        <w:t>슿愲憏堹⬵㘤䉬싂汊冥㉍䪡⫂⸵㩔꺡由</w:t>
      </w:r>
      <w:r>
        <w:rPr/>
        <w:t>⣃</w:t>
      </w:r>
      <w:r>
        <w:rPr/>
        <w:t>䔪场欴挩橍瘮⍱갱㥹</w:t>
      </w:r>
      <w:r>
        <w:rPr/>
        <w:t>⠤</w:t>
      </w:r>
      <w:r>
        <w:rPr/>
        <w:t>卦呏䥑帥쉌砤畡ꅋ哂儱捈迃㭒儸䕫䉥㙌쉳噀傏祚兂吺呭㩳䠮攬硦朹䊩싂塘쉏☫硣为䱙潅㩕效⿂な㴥♅</w:t>
      </w:r>
      <w:r>
        <w:rPr/>
        <w:t>ⰸ</w:t>
      </w:r>
      <w:r>
        <w:rPr/>
        <w:t>뇂砣겥杒숩㵺牃吥敐婭祀慲㝤抬䔤彚숤繍橊㉊奒ꍄ䫎揂⑊쵱⤪䲣祺㑩겣ㄸ⏂싂ㅺ♨庻</w:t>
      </w:r>
      <w:r>
        <w:rPr/>
        <w:t>ꗍ</w:t>
      </w:r>
      <w:r>
        <w:rPr/>
        <w:t>杋슣⾩㵯䚣獷煡楙뿍圫</w:t>
      </w:r>
      <w:r>
        <w:rPr/>
        <w:t>ꤦ</w:t>
      </w:r>
      <w:r>
        <w:rPr/>
        <w:t>辩牒杸♫竂亻쉃头⥎忂䉆弰橙쉷轕䅭照剳뽋곂柂숲区セ犥顒숴单偌嗂䭲㍭䬹칢</w:t>
      </w:r>
      <w:r>
        <w:rPr/>
        <w:t>⡸</w:t>
      </w:r>
      <w:r>
        <w:rPr/>
        <w:t>㜦啚杖桷幄恙拂吨쉷쉮䥁숤摍컎掱걘ㄣ䤩愨쉌䴸뽰</w:t>
      </w:r>
      <w:r>
        <w:rPr/>
        <w:t>⣂</w:t>
      </w:r>
      <w:r>
        <w:rPr/>
        <w:t>슏㏂숪儫琷䂘夵츽ㅸ乤飂䥋彄쉚卒畮슩썴怹㈴槂슿涿呢䥠</w:t>
      </w:r>
      <w:r>
        <w:rPr/>
        <w:t>ꥒ</w:t>
      </w:r>
      <w:r>
        <w:rPr/>
        <w:t>쉕䴲畗磂椷牫殬疩棂㑥⬷摞乹㷂畄盂딻䥍産⥬☶兇䬤匦振䁰⨴䝮뿍㩳䰮ꌥ쉨彵猩䣂捵抱織爨塨㕉拂쉱㉔卑ꥰ昪渪桸칣㑳슏녣쉙歬숻䩌</w:t>
      </w:r>
      <w:r>
        <w:rPr/>
        <w:t>ⶵ</w:t>
      </w:r>
      <w:r>
        <w:rPr/>
        <w:t>슘칹㵚䍷洽潧䑂楺㉾</w:t>
      </w:r>
      <w:r>
        <w:rPr/>
        <w:t>Ⱛ</w:t>
      </w:r>
      <w:r>
        <w:rPr/>
        <w:t>䙔⽁</w:t>
      </w:r>
      <w:r>
        <w:rPr/>
        <w:t>ꤵ</w:t>
      </w:r>
      <w:r>
        <w:rPr/>
        <w:t>㤵㕺泂晾녒癀砮</w:t>
      </w:r>
      <w:r>
        <w:rPr/>
        <w:t>⡃</w:t>
      </w:r>
      <w:r>
        <w:rPr/>
        <w:t>쉧깨</w:t>
      </w:r>
      <w:r>
        <w:rPr/>
        <w:t>ꕡ</w:t>
      </w:r>
      <w:r>
        <w:rPr/>
        <w:t>㥵䊘⛂噇ꄥ你⧂倣恙杈Ⓜ</w:t>
      </w:r>
      <w:r>
        <w:rPr/>
        <w:t>ꖮꥑ</w:t>
      </w:r>
      <w:r>
        <w:rPr/>
        <w:t>潺繬쉧睲䡣毂䐭习煵戽䈯䢬쉄弰뭎牁ヂ吪㜰轊坑쉔噰㙨컂㑃갬祚싂吸习䱭顺樳䍳ㅃ祱䝥쵧䄥杁䠭놣䫂汮⵺䖏䨳</w:t>
      </w:r>
      <w:r>
        <w:rPr/>
        <w:t>ⰻ⤤</w:t>
      </w:r>
      <w:r>
        <w:rPr/>
        <w:t>ꄷ㗂⥗숽昤槍</w:t>
      </w:r>
      <w:r>
        <w:rPr/>
        <w:t>ꕓ</w:t>
      </w:r>
      <w:r>
        <w:rPr/>
        <w:t>䥏が垮晦䊥⏂걑䢡쉥䰲⩹뗂䉳겣䑵쉵䯂媵係䥮갮㝔斘쉾摌䊿쉶쉍氰漣</w:t>
      </w:r>
      <w:r>
        <w:rPr/>
        <w:t>ⵢ</w:t>
      </w:r>
      <w:r>
        <w:rPr/>
        <w:t>딶佸旂恉喱牤呈匴</w:t>
      </w:r>
      <w:r>
        <w:rPr/>
        <w:t>ⵉ</w:t>
      </w:r>
      <w:r>
        <w:rPr/>
        <w:t>㎬⵮슘奬厵秂汖쉘⥒甸⸫祋䭋䕐ㄦ沣书䢬녪呀楂犬ꥹ洶㒣睢䃂玣쉈䜮⺬䄩嚬䣂䑞뽞칷敲帰焹䥐칏㤷䱏嘶녵㩀䈶숮歐ꆬ묳ㅟ⽀圯꺻뽨兌슱厥䍎塕㑰椴쉈抬年䙪㬴攫拂穏거潅╙◂㩇췂⍡悮漊唥㈷슻涘</w:t>
      </w:r>
      <w:r>
        <w:rPr/>
        <w:t>ⵂ</w:t>
      </w:r>
      <w:r>
        <w:rPr/>
        <w:t>䱩圲쉘碻㮡걁漭</w:t>
      </w:r>
      <w:r>
        <w:rPr/>
        <w:t>Ɫ</w:t>
      </w:r>
      <w:r>
        <w:rPr/>
        <w:t>칸挸뇂쵮頹顷⑬걢</w:t>
      </w:r>
      <w:r>
        <w:rPr/>
        <w:t>ꕾⵇ</w:t>
      </w:r>
      <w:r>
        <w:rPr/>
        <w:t>䱑坮噙뭆㥾</w:t>
      </w:r>
      <w:r>
        <w:rPr/>
        <w:t>꥓</w:t>
      </w:r>
      <w:r>
        <w:rPr/>
        <w:t>堮䍇녀</w:t>
      </w:r>
      <w:r>
        <w:rPr/>
        <w:t>ꔱ</w:t>
      </w:r>
      <w:r>
        <w:rPr/>
        <w:t>櫂栽乂繁䌰䍥ꅓ㥦呋塄딫</w:t>
      </w:r>
      <w:r>
        <w:rPr/>
        <w:t>ꦻ</w:t>
      </w:r>
      <w:r>
        <w:rPr/>
        <w:t>噥</w:t>
      </w:r>
      <w:r>
        <w:rPr/>
        <w:t>ꗂ</w:t>
      </w:r>
      <w:r>
        <w:rPr/>
        <w:t>쉣㍍呷睟숸쉙仂䩀㚏灔㡔ㅆ楈塰칖䞿䵞畖쉪桇稽䝔棂硷祅ꍷ塾祏輭搲拎⫃ꍇ䵄⹎㥋咣䉈䠦</w:t>
      </w:r>
      <w:r>
        <w:rPr/>
        <w:t>ꥀ</w:t>
      </w:r>
      <w:r>
        <w:rPr/>
        <w:t>ꏂ冬㨰쉸慷怷䥓绎㫎㘪⭃</w:t>
      </w:r>
      <w:r>
        <w:rPr/>
        <w:t>ⵌ</w:t>
      </w:r>
      <w:r>
        <w:rPr/>
        <w:t>㘥㵳⑄䶿䏂泂癢䏎ꆥ两㠱欻▏숩䊩㜣辩頯烂婄䭒秂쉅䀯䄩暱</w:t>
      </w:r>
      <w:r>
        <w:rPr/>
        <w:t>ꕌ</w:t>
      </w:r>
      <w:r>
        <w:rPr/>
        <w:t>㬯埂瀭砲瑳揂塷뇂輨婑⩀呠偅䪮⎱楎灉佩䝅䤨캡婌뼣彁礪䪵䇍⽯婨䬺癏绂先浟獪村㦘眰㜽栭⎘Ⓜ넰瑥뇂牏㑗ひ媘橭썭♺딭䄦뇃縨ꄬ딬㶿㮥奱쉒疣迂硭䠶侮ꥩ뭎徘㫂愭칎믂摗걪㙁㭬깋땲䘳㉴轨昷땫囂⬤元晗⬭吴晩啥⑞䴶縭싂㭖櫂䮡潘딬恶⭍꺩쉫䁔</w:t>
      </w:r>
      <w:r>
        <w:rPr/>
        <w:t>⠣♫</w:t>
      </w:r>
      <w:r>
        <w:rPr/>
        <w:t>棂匹싂䑗轺坱츺挤䑮䃂⧂숰獙㘹캿▩쉫쉐䜺ꥷ㭧睥㯂牀숻媩쉩숶╅䕎ノ㑦䗂卂슱녗磃儣걯숮乨頷啣䕎堦숺♈匭牤</w:t>
      </w:r>
      <w:r>
        <w:rPr/>
        <w:t>⣂</w:t>
      </w:r>
      <w:r>
        <w:rPr/>
        <w:t>囂뼶瀷效䑙⽐璬䘱䁟啩숯久䄮㡁坤䁞쉧䎣彩♨쉙啍况剕䑍쉏揂쉓䕏䴵쉀喵䤪칷숮㵺䛂冏䓂忂䶬㍚繙⥱뇃䓂䥟䟂焬䥊</w:t>
      </w:r>
      <w:r>
        <w:rPr/>
        <w:t>ꕡ</w:t>
      </w:r>
      <w:r>
        <w:rPr/>
        <w:t>璵沩Ⓜ朥轫</w:t>
      </w:r>
      <w:r>
        <w:rPr/>
        <w:t>ꕈ</w:t>
      </w:r>
      <w:r>
        <w:rPr/>
        <w:t>䚡穚쉣㫂愵秂稪旂啓㑹瘸噔乢슮揂⹗慾䅡淂㖩╴⭁컂䣂䂿恌ꥰ䷂쵚</w:t>
      </w:r>
      <w:r>
        <w:rPr/>
        <w:t>ⱡ</w:t>
      </w:r>
      <w:r>
        <w:rPr/>
        <w:t>㩹㝍噲皿㒱搯娸硵䕎㕆斿璡⧂惂</w:t>
      </w:r>
      <w:r>
        <w:rPr/>
        <w:t>⡖</w:t>
      </w:r>
      <w:r>
        <w:rPr/>
        <w:t>딵ꍚ刪뽙㔱杷쉦㏂칲吥瑫䵪䑁姃瞱檵ꍟ㜤溵</w:t>
      </w:r>
      <w:r>
        <w:rPr/>
        <w:t>꧂</w:t>
      </w:r>
      <w:r>
        <w:rPr/>
        <w:t>湘䙀圻㭄쉑檣唨쉙睊牰栰噮䥾⽁㢡김獍婊桙ꅄ廂♧䶱棂卓忂䭗澮ꅠ悩璡摈싂㡺⤷穸䍹厡汪奂婧厩幓㔰晊촫收⸹쉲⧂㌷䬦ㅹ䭭㈦</w:t>
      </w:r>
      <w:r>
        <w:rPr/>
        <w:t>ꤽ</w:t>
      </w:r>
      <w:r>
        <w:rPr/>
        <w:t>垡䄻걅췂䥰㜦䶵쉊彫繣汒슡睏ぉ⥐껂쉬漬뼦㟂昴쉁〫杓㙱扄䑄璻扫䞩ꇃ磂슩䙏ꍨ牭⍶磂㖿슡㕐⮮⦡瀮摗洪〥睮</w:t>
      </w:r>
      <w:r>
        <w:rPr/>
        <w:t>ⴊ♶</w:t>
      </w:r>
      <w:r>
        <w:rPr/>
        <w:t>硘숩</w:t>
      </w:r>
      <w:r>
        <w:rPr/>
        <w:t>ꥉ</w:t>
      </w:r>
      <w:r>
        <w:rPr/>
        <w:t>ⱦ</w:t>
      </w:r>
      <w:r>
        <w:rPr/>
        <w:t>ꍇ㪩乂也쉊丶쉺桺歾硸㝊칫䘰㝋圽◂媘歕⪵彇쉕秂</w:t>
      </w:r>
      <w:r>
        <w:rPr/>
        <w:t>ⵄ</w:t>
      </w:r>
      <w:r>
        <w:rPr/>
        <w:t>䍺ꎱ甭㘴猤⥆▣槂濍機畁䉄敀⥢╹␦䦻涻泂</w:t>
      </w:r>
      <w:r>
        <w:rPr/>
        <w:t>ⵓ</w:t>
      </w:r>
      <w:r>
        <w:rPr/>
        <w:t>쉃㌷渻⛂噐獢䟂儬奊仂剤⤤樬깆⑸</w:t>
      </w:r>
      <w:r>
        <w:rPr/>
        <w:t>⢿</w:t>
      </w:r>
      <w:r>
        <w:rPr/>
        <w:t>湧䜦뽹쉒녓潉Ⓜ㴲걾㑕橚숣㯂瑔㗂㘨</w:t>
      </w:r>
      <w:r>
        <w:rPr/>
        <w:t>ⲩ</w:t>
      </w:r>
      <w:r>
        <w:rPr/>
        <w:t>仂췂㑯埍싃</w:t>
      </w:r>
      <w:r>
        <w:rPr/>
        <w:t>ⵯ</w:t>
      </w:r>
      <w:r>
        <w:rPr/>
        <w:t>㈨숲㷍琻枮獠⻂唴䕎ㅳ刵杭轺⩨牍晨䒿摩䲣⽃숴橁佰⸪䶿┥喿印꥙牁슥䃃㬮Ⓜ唫㣂禩偈瑠禥獺☴庮ぐ剴</w:t>
      </w:r>
      <w:r>
        <w:rPr/>
        <w:t>ꗎ</w:t>
      </w:r>
      <w:r>
        <w:rPr/>
        <w:t>⢡</w:t>
      </w:r>
      <w:r>
        <w:rPr/>
        <w:t>놣捥ㅇ淎健䌬瑁㥕㛂牍嚘刺橀ꍵ轟㕏噌쏂昽䭭呂ꄰ</w:t>
      </w:r>
      <w:r>
        <w:rPr/>
        <w:t>⢘</w:t>
      </w:r>
      <w:r>
        <w:rPr/>
        <w:t>数㭯辿☣쉸ぱ泎惍</w:t>
      </w:r>
      <w:r>
        <w:rPr/>
        <w:t>ꕗ</w:t>
      </w:r>
      <w:r>
        <w:rPr/>
        <w:t>忂䦏땖䙹⥡健◂乓슿窱㚮昣ꥣ⸴⩫娫呁⩚彩挲䡀䍔㢏樷呹捳潪♣쉬略㍾䧍㵕湲磎ꄽ숪╦쉶⥣떏</w:t>
      </w:r>
      <w:r>
        <w:rPr/>
        <w:t>꧍⩦⸬</w:t>
      </w:r>
      <w:r>
        <w:rPr/>
        <w:t>䕗⤺浳媘兕⭯噌ꥱ啭带⽀吨⻎祭㍗ꌮ潬祓</w:t>
      </w:r>
      <w:r>
        <w:rPr/>
        <w:t>ꥊ</w:t>
      </w:r>
      <w:r>
        <w:rPr/>
        <w:t>쉫奰ꅊ㔯♘쉒◂彏぀䞘僂顪昨䤱컂熏䱮㶩椬均ꥸ䍓ㄶ䁢</w:t>
      </w:r>
      <w:r>
        <w:rPr/>
        <w:t>ꤻ</w:t>
      </w:r>
      <w:r>
        <w:rPr/>
        <w:t>Ⲯ</w:t>
      </w:r>
      <w:r>
        <w:rPr/>
        <w:t>䭃墘⭟㑸쏃쉚녷堨⨭汢種</w:t>
      </w:r>
      <w:r>
        <w:rPr/>
        <w:t>ꔯ</w:t>
      </w:r>
      <w:r>
        <w:rPr/>
        <w:t>畧䝥稻슬煑浂员歲怸刽摵⹆</w:t>
      </w:r>
      <w:r>
        <w:rPr/>
        <w:t>ⵍ</w:t>
      </w:r>
      <w:r>
        <w:rPr/>
        <w:t>奨㍗丣晩⨸样쉟扆䉅뽴떡㙰急넪漸敥䵗䥖单傘䊮쉺狍项</w:t>
      </w:r>
      <w:r>
        <w:rPr/>
        <w:t>ⵄ</w:t>
      </w:r>
      <w:r>
        <w:rPr/>
        <w:t>㉳걥䗂싂</w:t>
      </w:r>
      <w:r>
        <w:rPr/>
        <w:t>ⵞ</w:t>
      </w:r>
      <w:r>
        <w:rPr/>
        <w:t>Ⱛ</w:t>
      </w:r>
      <w:r>
        <w:rPr/>
        <w:t>殩⛂㙥▩㝕塅ㅾ㝚ꅵ䔪歙奩ꥥ畋</w:t>
      </w:r>
      <w:r>
        <w:rPr/>
        <w:t>Ⱡ</w:t>
      </w:r>
      <w:r>
        <w:rPr/>
        <w:t>䝅⪱䛂〩⥗䴶廍唪㍳쉟繷쉨䄦䭁싂㥧庥䱳㘽愰焫쵦쉴ꇂ攱䛂⩙晓㨴⩕矍</w:t>
      </w:r>
      <w:r>
        <w:rPr/>
        <w:t>ꖏ</w:t>
      </w:r>
      <w:r>
        <w:rPr/>
        <w:t>겣汵恲內ꅘ䪱䐪뭺批숩믂䇂걱楡瑏</w:t>
      </w:r>
      <w:r>
        <w:rPr/>
        <w:t>ⷃ⴫</w:t>
      </w:r>
      <w:r>
        <w:rPr/>
        <w:t>歵㟂</w:t>
      </w:r>
      <w:r>
        <w:rPr/>
        <w:t>ⶮ⭎</w:t>
      </w:r>
      <w:r>
        <w:rPr/>
        <w:t>瞿幃촰䯂睏</w:t>
      </w:r>
      <w:r>
        <w:rPr/>
        <w:t>ⶱ</w:t>
      </w:r>
      <w:r>
        <w:rPr/>
        <w:t>䦩녴慡䯂⸺灃♆呷兆幒겿焩ꄽ輸扗⫂㑦畄⪵䑕⩷恮䡬㝞礪捙ㅏ㵓䐽떬쵇圸瑭恠乧㩂歶䔰欲啭拎㬹礤坴⒥♢晪䤩煌⩟橁硸䟂㷂쉱䄴剸䅰ꌱ潰挤⼣㙞쉳呆抩숹䭞㓂搹ㅏ灇숦焺⤽呑</w:t>
      </w:r>
      <w:r>
        <w:rPr/>
        <w:t>꤫</w:t>
      </w:r>
      <w:r>
        <w:rPr/>
        <w:t>獺伬ㅉ楄쉕湉䱤顢䭗獧쉨䬥桙扷䏂</w:t>
      </w:r>
      <w:r>
        <w:rPr/>
        <w:t>ꖩ</w:t>
      </w:r>
      <w:r>
        <w:rPr/>
        <w:t>칓䘪㑠</w:t>
      </w:r>
      <w:r>
        <w:rPr/>
        <w:t>꧂</w:t>
      </w:r>
      <w:r>
        <w:rPr/>
        <w:t>㙋晩</w:t>
      </w:r>
      <w:r>
        <w:rPr/>
        <w:t>ꥅ</w:t>
      </w:r>
      <w:r>
        <w:rPr/>
        <w:t>숴䀨쉠㩑颩飂が歊横幥圦圽幒乂枩塪焰쉫獣⚥夸⿂嗂焮临ㅰ渊춿䌵⦵乫▩䥸欪뭲禡禥䕀☪㭱㋂⹓쉪堮㕤滂쉃슥䙅祘칖㐽渦搤</w:t>
      </w:r>
      <w:r>
        <w:rPr/>
        <w:t>⠱</w:t>
      </w:r>
      <w:r>
        <w:rPr/>
        <w:t>绂爦</w:t>
      </w:r>
      <w:r>
        <w:rPr/>
        <w:t>⠶</w:t>
      </w:r>
      <w:r>
        <w:rPr/>
        <w:t>䠩啯偯</w:t>
      </w:r>
      <w:r>
        <w:rPr/>
        <w:t>⢡</w:t>
      </w:r>
      <w:r>
        <w:rPr/>
        <w:t>츽縰㡧㥾䵥⏂쉢쉭椲길㭈儰牅啯忂㖏癫긻㜸䑁뗂⬴䩒傿矂づ抡쉏⼪ま具睗杌</w:t>
      </w:r>
      <w:r>
        <w:rPr/>
        <w:t>ꦱ</w:t>
      </w:r>
      <w:r>
        <w:rPr/>
        <w:t>䉏煲꺿䷎煰䅋睙쉵䘨噍⤣⩁迂䀣ㅄ擂슮쉐䣂⵱渱塡쉍拂䑃槂氣꺻㦵걹痂⨭㭣婅堶䁹</w:t>
      </w:r>
      <w:r>
        <w:rPr/>
        <w:t>⣎╂</w:t>
      </w:r>
      <w:r>
        <w:rPr/>
        <w:t>煱ㅢ繡玱⿂啒䘱瘽ど畤</w:t>
      </w:r>
      <w:r>
        <w:rPr/>
        <w:t>⡕</w:t>
      </w:r>
      <w:r>
        <w:rPr/>
        <w:t>쉱㈣츦쉺噾</w:t>
      </w:r>
      <w:r>
        <w:rPr/>
        <w:t>⡣</w:t>
      </w:r>
      <w:r>
        <w:rPr/>
        <w:t>顉딯넦뭪㎻걉䉯</w:t>
      </w:r>
      <w:r>
        <w:rPr/>
        <w:t>Ⱶ⑤</w:t>
      </w:r>
      <w:r>
        <w:rPr/>
        <w:t>揂</w:t>
      </w:r>
      <w:r>
        <w:rPr/>
        <w:t>ⱷ</w:t>
      </w:r>
      <w:r>
        <w:rPr/>
        <w:t>盎焣癤犏嗂卙㗎</w:t>
      </w:r>
      <w:r>
        <w:rPr/>
        <w:t>⡯</w:t>
      </w:r>
      <w:r>
        <w:rPr/>
        <w:t>㌷塃㕤숪䥎쉷녮氻䀳쉮쉳ꍩꄸ䭾䄩뭥繩칙欵䉗姂㔭呷싂掿娺䩷칙싂䥤㪡扐⍫䡦䰻噄輫末녤䑁</w:t>
      </w:r>
      <w:r>
        <w:rPr/>
        <w:t>⡪</w:t>
      </w:r>
      <w:r>
        <w:rPr/>
        <w:t>칊䝚</w:t>
      </w:r>
      <w:r>
        <w:rPr/>
        <w:t>ⱕ</w:t>
      </w:r>
      <w:r>
        <w:rPr/>
        <w:t>꧂</w:t>
      </w:r>
      <w:r>
        <w:rPr/>
        <w:t>㌣⩂儶祇쉩癅顲긫煷⥎㉏帶砸浉倰</w:t>
      </w:r>
      <w:r>
        <w:rPr/>
        <w:t>ⰹ</w:t>
      </w:r>
      <w:r>
        <w:rPr/>
        <w:t>㔴쉁甽䌶슻嘷⩙쉚⤯⹂㌨穂桬쉕䴪䝢呟楊婵㈳䯂슻眯쉣呕䳃⒡㵞甮㟍뾵</w:t>
      </w:r>
      <w:r>
        <w:rPr/>
        <w:t>⣂</w:t>
      </w:r>
      <w:r>
        <w:rPr/>
        <w:t>숤숽쉎땉숭슏</w:t>
      </w:r>
      <w:r>
        <w:rPr/>
        <w:t>⡘⥷</w:t>
      </w:r>
      <w:r>
        <w:rPr/>
        <w:t>䑔祥味幯䌤숵Ⓨ䧍輦硹촲捔㔳冻乑딱浍</w:t>
      </w:r>
      <w:r>
        <w:rPr/>
        <w:t>⡙</w:t>
      </w:r>
      <w:r>
        <w:rPr/>
        <w:t>㨭搬敓⭏喵숮⍴焳㊥╵쉧攺ご䩇䱧ꏂ砳뭯㑣剦㙱⍥긭扨㒏⑷䥂꥙</w:t>
      </w:r>
      <w:r>
        <w:rPr/>
        <w:t>꤯</w:t>
      </w:r>
      <w:r>
        <w:rPr/>
        <w:t>뽸㍤瀻ꅳ穤惃捄猸奤榏놮灺托扏⩫敖촶幂伷䣂쉍㛎쉨琱扶瀮厥轔췂⬺</w:t>
      </w:r>
      <w:r>
        <w:rPr/>
        <w:t>ⶡ</w:t>
      </w:r>
      <w:r>
        <w:rPr/>
        <w:t>䉀ㄫ参扱壎囂㙳⥱䔤歩㙮番⨻䔶嫂婈祋塪ㅠ秂䑰㵱慙ꅥ㙴䅐睯곂䕶留朤싍㣂䩏䉦湠㑔攭㔪戯瘫쵟⫃䘶纡癨㪵䘦溻쉞쉦숳</w:t>
      </w:r>
      <w:r>
        <w:rPr/>
        <w:t>ꤰ</w:t>
      </w:r>
      <w:r>
        <w:rPr/>
        <w:t>顷璩参숥瀰坂痂뽲</w:t>
      </w:r>
      <w:r>
        <w:rPr/>
        <w:t>ꕬ</w:t>
      </w:r>
      <w:r>
        <w:rPr/>
        <w:t>㋂격牳摉☰⥌䧂녘ぱ兄⩂⌦瘬⼭쵱쉒猵뭣䅫偋沿ꥳꆏ縷瀭匶哂쉲㧂氨ㄴ攳䛂橥㡒⿂礩⍾禩咘䃍뭵ꍯ侵獁䳂幢䩔甮숲假⸺㛎焷榩嘴畗⹯ꍔ⩉㑐㮱䝙庥猣嘨䀮㉧숴␹弫㪿䭷슘촪橸幆垿쉰噭⍎깲兯</w:t>
      </w:r>
      <w:r>
        <w:rPr/>
        <w:t>Ɱ</w:t>
      </w:r>
      <w:r>
        <w:rPr/>
        <w:t>싂곂뽭湈匴䥍ヂ攣⽲橦쉪汍㙸幾싂顳㡉杣䴰뭈</w:t>
      </w:r>
      <w:r>
        <w:rPr/>
        <w:t>⡞⎣</w:t>
      </w:r>
      <w:r>
        <w:rPr/>
        <w:t>ⵢ</w:t>
      </w:r>
      <w:r>
        <w:rPr/>
        <w:t>넩</w:t>
      </w:r>
      <w:r>
        <w:rPr/>
        <w:t>ꥉ</w:t>
      </w:r>
      <w:r>
        <w:rPr/>
        <w:t>呯㪣䢩숷珂기捀栥싂嗂䴭넩彖暥㐵欥埂♡㨊㑾숮兩丷䍞盂䔭쉋숵沩椣⼩ꇂ</w:t>
      </w:r>
      <w:r>
        <w:rPr/>
        <w:t>ꕨ</w:t>
      </w:r>
      <w:r>
        <w:rPr/>
        <w:t>ㅳ硡䡤瑁楯⩆楒㙚╤㍍滂㥈⫂癀婉縴㠯㯃</w:t>
      </w:r>
      <w:r>
        <w:rPr/>
        <w:t>Ᵽ</w:t>
      </w:r>
      <w:r>
        <w:rPr/>
        <w:t>㥏杷촬㓂䜹㝺ꏂ䴷</w:t>
      </w:r>
      <w:r>
        <w:rPr/>
        <w:t>ⴤ</w:t>
      </w:r>
      <w:r>
        <w:rPr/>
        <w:t>晓绂澩</w:t>
      </w:r>
      <w:r>
        <w:rPr/>
        <w:t>ꕗ</w:t>
      </w:r>
      <w:r>
        <w:rPr/>
        <w:t>㑄㓂쵶╣欵걌瑄촹住朹슘睚숺뾘</w:t>
      </w:r>
      <w:r>
        <w:rPr/>
        <w:t>⣂</w:t>
      </w:r>
      <w:r>
        <w:rPr/>
        <w:t>敥깠夬樤㕟䝍Ⓜ쉞⩯㑠仂ヂ搨䍩奮</w:t>
      </w:r>
      <w:r>
        <w:rPr/>
        <w:t>⠯</w:t>
      </w:r>
      <w:r>
        <w:rPr/>
        <w:t>煰䅲券⯎䵑㴭䈯栥呏䕢㔪㩧暱촥ꆩ㴨堥⫂䁇</w:t>
      </w:r>
      <w:r>
        <w:rPr/>
        <w:t>ꦿ</w:t>
      </w:r>
      <w:r>
        <w:rPr/>
        <w:t>卺顉项䉳穇㮱쉑</w:t>
      </w:r>
      <w:r>
        <w:rPr/>
        <w:t>ꦬ⨸</w:t>
      </w:r>
      <w:r>
        <w:rPr/>
        <w:t>眱璱쉺䑖쉁⫂坭갰녀砣뽬䑵⥕务쉱⩺쉓녳啣㔭挪</w:t>
      </w:r>
      <w:r>
        <w:rPr/>
        <w:t>ⵈ</w:t>
      </w:r>
      <w:r>
        <w:rPr/>
        <w:t>垡쉥戺⵫橺쉲</w:t>
      </w:r>
      <w:r>
        <w:rPr/>
        <w:t>⡏</w:t>
      </w:r>
      <w:r>
        <w:rPr/>
        <w:t>䤥숲盎熘甬㥇☴㍟땲干䱎硖庱㌭撵呃呔焨痂矂㞩◂떣囍⚏牾㉆⬻㫂㩍戺䵞䩠歕佘栰䙎飂㝐慺圯刹仂♇獑⦡桩쉤ꄪ田숯䂮䠭</w:t>
      </w:r>
      <w:r>
        <w:rPr/>
        <w:t>⣃</w:t>
      </w:r>
      <w:r>
        <w:rPr/>
        <w:t>垣測卖皣刬干숨恒楟뿂曂渻獅娷㫂䅩爯晧㗂囂쵍뾩燂癩涻㪩琩싂卌楴个乢桠썾煙幫䥏㉎䎵䦬䐯䵰ㅆ츳慗礹슮⽈䥘쉹澻搩祹</w:t>
      </w:r>
      <w:r>
        <w:rPr/>
        <w:t>꤯</w:t>
      </w:r>
      <w:r>
        <w:rPr/>
        <w:t>沘䵆側啐灇㗂䥍瑩檏쎱损䑷칠桢挸䍮ꅩ风顐⩰斻㛎治㪱☪춵咏㤩恨⽀橓숦中</w:t>
      </w:r>
      <w:r>
        <w:rPr/>
        <w:t>⣍</w:t>
      </w:r>
      <w:r>
        <w:rPr/>
        <w:t>撣䙮礻坣⹺㙰禮䥪扱攵⌶䰫昽</w:t>
      </w:r>
      <w:r>
        <w:rPr/>
        <w:t>ꕹ</w:t>
      </w:r>
      <w:r>
        <w:rPr/>
        <w:t>까</w:t>
      </w:r>
      <w:r>
        <w:rPr/>
        <w:t>ꖡ</w:t>
      </w:r>
      <w:r>
        <w:rPr/>
        <w:t>飂숹⏂뼪燎㈣쉡뭣㜬⍵쉚係쉒採䖵湦唹䞻皱⩨慪ꆘ␲颩䣎췂桒쉆습뗃녠瞻礦傩ꄯ空縸汤番㡍係数䙰쉨曂稩⭃┴䃂卧剾婎痂奵</w:t>
      </w:r>
      <w:r>
        <w:rPr/>
        <w:t>ꕅ</w:t>
      </w:r>
      <w:r>
        <w:rPr/>
        <w:t>眴却숳싂쉵䱓䢵⹙䡕</w:t>
      </w:r>
      <w:r>
        <w:rPr/>
        <w:t>⡩</w:t>
      </w:r>
      <w:r>
        <w:rPr/>
        <w:t>칫拃颬䥇䵑浑슻䳂悮湮㟂䁷䑨瑔坚쉇⦬㦵昪睑祡疿</w:t>
      </w:r>
      <w:r>
        <w:rPr/>
        <w:t>ⵐ</w:t>
      </w:r>
      <w:r>
        <w:rPr/>
        <w:t>싂</w:t>
      </w:r>
      <w:r>
        <w:rPr/>
        <w:t>ⴸ⹡</w:t>
      </w:r>
      <w:r>
        <w:rPr/>
        <w:t>涣⪥㑚╏朥⹴剐櫂칵췃乃轹꥗䭥琶博쉍晧ꌬ瑳</w:t>
      </w:r>
      <w:r>
        <w:rPr/>
        <w:t>⡷</w:t>
      </w:r>
      <w:r>
        <w:rPr/>
        <w:t>䥪䝆숺䐫⾡䋂쉙쉋</w:t>
      </w:r>
      <w:r>
        <w:rPr/>
        <w:t>⡮║</w:t>
      </w:r>
      <w:r>
        <w:rPr/>
        <w:t>恐䘬㬳偤</w:t>
      </w:r>
      <w:r>
        <w:rPr/>
        <w:t>ꖿ</w:t>
      </w:r>
      <w:r>
        <w:rPr/>
        <w:t>坐⹮乗㝒㍞橷썫㍞㪥㭰䛂僂噇横⩌煈䢵</w:t>
      </w:r>
      <w:r>
        <w:rPr/>
        <w:t>ꤴ</w:t>
      </w:r>
      <w:r>
        <w:rPr/>
        <w:t>畣橮瀨㨻䎱䩷䌮쵐玣癴塎梻煵璏牧熮⩎侻쉓敬㤽㛎Ⓕ儦</w:t>
      </w:r>
      <w:r>
        <w:rPr/>
        <w:t>ꥈ</w:t>
      </w:r>
      <w:r>
        <w:rPr/>
        <w:t>㍑䵧纱╗惂佧㠹촶暿帪杆䵠坵쉫她楞帤桷眳䙰䢘㝋飂奠썤湹砻癏旂浗딭⨥慟⦣㑣㵦㐯洪睊浬䴮㊻⍒뿂廂頻輸塡⸊䦵塦橾係⭌摍㝁摺參쵏慾숷ヂ䶩㙩슩㤪獳䍘╎歬浟㇂</w:t>
      </w:r>
      <w:r>
        <w:rPr/>
        <w:t>ⶬ</w:t>
      </w:r>
      <w:r>
        <w:rPr/>
        <w:t>䉏別뽫末䉥嫂轡</w:t>
      </w:r>
      <w:r>
        <w:rPr/>
        <w:t>꧂</w:t>
      </w:r>
      <w:r>
        <w:rPr/>
        <w:t>ㅍ쉶⦬땞쉨⤣献㉖梣⽴슡憘懂侮썀㗂嗎恟㣂浴漹猷乲㊏傥䈵㏂顴哂拂勂</w:t>
      </w:r>
      <w:r>
        <w:rPr/>
        <w:t>꤯</w:t>
      </w:r>
      <w:r>
        <w:rPr/>
        <w:t>ꎻ쉪ꍧ硍煣</w:t>
      </w:r>
      <w:r>
        <w:rPr/>
        <w:t>ꤽ</w:t>
      </w:r>
      <w:r>
        <w:rPr/>
        <w:t>䩾䣂倬쉵쉢塺ꌦ渪塐뽐믂㒩㠻⍂</w:t>
      </w:r>
      <w:r>
        <w:rPr/>
        <w:t>ⰹ</w:t>
      </w:r>
      <w:r>
        <w:rPr/>
        <w:t>䨶櫂䭤癹쵠幕湄䫂䕚倮㡣쉷博潊뽢ꥦ숷슏㈬姃⨣쌴憵</w:t>
      </w:r>
      <w:r>
        <w:rPr/>
        <w:t>Ⱳ</w:t>
      </w:r>
      <w:r>
        <w:rPr/>
        <w:t>ꅟ㵸敞䙾깴奨ꏂ♁싂晸潊睔湹쉷ꌪ坱䤲䕹垿䩗璣囍灓㍚別♸献⨥䢱Ⓜ쉦㠷떡뭭갴弨뭾㩩쉵殻輦싂썃㩬촸丰</w:t>
      </w:r>
      <w:r>
        <w:rPr/>
        <w:t>ꔺ⩥</w:t>
      </w:r>
      <w:r>
        <w:rPr/>
        <w:t>㇂櫂䈦⹸焻妩</w:t>
      </w:r>
      <w:r>
        <w:rPr/>
        <w:t>ⲻ</w:t>
      </w:r>
      <w:r>
        <w:rPr/>
        <w:t>乐䌬㑵딮䙮㩔숳娵嗂佱쵅扱</w:t>
      </w:r>
      <w:r>
        <w:rPr/>
        <w:t>ⰰ⸫</w:t>
      </w:r>
      <w:r>
        <w:rPr/>
        <w:t>䵯洣䁑╺뭍㧎뭩䕘⴬㦵珂湳浡彍㞩㖬昸㗂幌壎㖥㡌䐩矂㍕啲扫슏佥ꅺ▩놮숥顊溣</w:t>
      </w:r>
      <w:r>
        <w:rPr/>
        <w:t>ꥉ</w:t>
      </w:r>
      <w:r>
        <w:rPr/>
        <w:t>毂쵧塔爦걋䛍惎쉐┩吩⤭潳⑩楁楪ꅵ㩃껂牺츮摄潸顭䄲硕⯂䙸爹灋</w:t>
      </w:r>
      <w:r>
        <w:rPr/>
        <w:t>ⱟ</w:t>
      </w:r>
      <w:r>
        <w:rPr/>
        <w:t>㕒烂쉹</w:t>
      </w:r>
      <w:r>
        <w:rPr/>
        <w:t>ꦻ</w:t>
      </w:r>
      <w:r>
        <w:rPr/>
        <w:t>쉐싂⭠颵幸䆮䋃㐫쉚䣂㭩垘买潄</w:t>
      </w:r>
      <w:r>
        <w:rPr/>
        <w:t>ⱘ</w:t>
      </w:r>
      <w:r>
        <w:rPr/>
        <w:t>琷㵤暵</w:t>
      </w:r>
      <w:r>
        <w:rPr/>
        <w:t>ꥎ</w:t>
      </w:r>
      <w:r>
        <w:rPr/>
        <w:t>㩈묦睔㵓ォ⭉쉵⩑顨縹췂毂컍녢♣▱䠹辮</w:t>
      </w:r>
      <w:r>
        <w:rPr/>
        <w:t>⡪</w:t>
      </w:r>
      <w:r>
        <w:rPr/>
        <w:t>敫楴⑹䩱栱숺湞主机么쉸췍燂㕞䄪根⬳⍅슩⍰㠰⹗湒䘽塁灹뼫ꌩ灔桀⼴並䁑务坂♠磍杴䈩</w:t>
      </w:r>
      <w:r>
        <w:rPr/>
        <w:t>⠷</w:t>
      </w:r>
      <w:r>
        <w:rPr/>
        <w:t>ꤶ</w:t>
      </w:r>
      <w:r>
        <w:rPr/>
        <w:t>쉊牲갽溣㵪呈㵗㬺礻㐶癰䥌거㨯轚⌶䌦㶏䑂癃쉗檏쉀〥橾</w:t>
      </w:r>
      <w:r>
        <w:rPr/>
        <w:t>⡐</w:t>
      </w:r>
      <w:r>
        <w:rPr/>
        <w:t>쉰轕䅱⏂썊繤榥姃쵪카恤倭</w:t>
      </w:r>
      <w:r>
        <w:rPr/>
        <w:t>⡨</w:t>
      </w:r>
      <w:r>
        <w:rPr/>
        <w:t>慫㕀夲沘쉰朴灬熩稫ꌳ吷媘䁒楗戥땺䝰埂ㅃ㚿숱㭙䒱横撣獅瑘坬⼴御物ꄫ䉔㭗㩟㬺䦣⑸轶숫䴭湧쉪뽬ꍉ䒩姂</w:t>
      </w:r>
      <w:r>
        <w:rPr/>
        <w:t>ⰳ</w:t>
      </w:r>
      <w:r>
        <w:rPr/>
        <w:t>녣瑅㛎䀺ㅯ愲쉑幹奓䦘才쉸噒漰쉫獴</w:t>
      </w:r>
      <w:r>
        <w:rPr/>
        <w:t>ꥂ</w:t>
      </w:r>
      <w:r>
        <w:rPr/>
        <w:t>㦣佚杁쉘꥚䊮徏䍡䦏眹嚩칬彮唦䅢さ摡冥敦⩮呒匬婓②뼺㈪佗氪⩧㵍浐㥴</w:t>
      </w:r>
      <w:r>
        <w:rPr/>
        <w:t>ꕓ</w:t>
      </w:r>
      <w:r>
        <w:rPr/>
        <w:t>슩堽杔䱄긪绂杩╖氩</w:t>
      </w:r>
      <w:r>
        <w:rPr/>
        <w:t>⠷</w:t>
      </w:r>
      <w:r>
        <w:rPr/>
        <w:t>뮥塀徱</w:t>
      </w:r>
      <w:r>
        <w:rPr/>
        <w:t>ⵦ</w:t>
      </w:r>
      <w:r>
        <w:rPr/>
        <w:t>⻍</w:t>
      </w:r>
      <w:r>
        <w:rPr/>
        <w:t>ꔣ</w:t>
      </w:r>
      <w:r>
        <w:rPr/>
        <w:t>彰佑⑓竂땥㮡숱䅕偏䴮げꆩ㜰숱奧啵䝃ꆻ넪㋎䆣숻䡵剹쉯⹑䙭㥔䉙穾楪ꄊ䳂旍㓂㝶䩠㬪勂煸썦䥤䜴滂쉫太秃걙쉎眸숰⒥⑐婊쉅㭫칂ㄹ剓쉲匰硷祤漩䓂横䃂健癭쉞档䡡㍂䀩掱㙺奰쉳⦻捫淂</w:t>
      </w:r>
      <w:r>
        <w:rPr/>
        <w:t>꧂</w:t>
      </w:r>
      <w:r>
        <w:rPr/>
        <w:t>䵇扯␮頬䎿儰䐬⨪堮杭숩䁧繰쵖桏䈣␪㙳쌺倬煮灌匶潥믂憥姂轂未숮넣ꌦ슿弹ㆩ믂㕚뼵䑇ꏂ쉵숣䆱晫婲癨⦘恩䆬㬥忂쉩␴⩃晨楡썀做쌣䇍娭㡒乘䍉⬸晈杍㍹㯂쉖縩⨶쉖쉏걐䮏片</w:t>
      </w:r>
      <w:r>
        <w:rPr/>
        <w:t>⡴⌽</w:t>
      </w:r>
      <w:r>
        <w:rPr/>
        <w:t>䐭</w:t>
      </w:r>
      <w:r>
        <w:rPr/>
        <w:t>Ⱨ</w:t>
      </w:r>
      <w:r>
        <w:rPr/>
        <w:t>瓂㴩</w:t>
      </w:r>
      <w:r>
        <w:rPr/>
        <w:t>⠹</w:t>
      </w:r>
      <w:r>
        <w:rPr/>
        <w:t>쉉걊奯䗂璩呅灲썅揍ꍔ充뽈떿穉癸쉫檱깬囂䄭睢긵쉟咮⧂愶쉥⩆嫂殩穵朴䴽췎쉦칀䓃榱硁㙀欫숺츶㥃뭊牨</w:t>
      </w:r>
      <w:r>
        <w:rPr/>
        <w:t>ꖩ</w:t>
      </w:r>
      <w:r>
        <w:rPr/>
        <w:t>猩춏⨬녷椰쉄㑷坧⍀摕歁칇䃎狂쎏ꥵ䢡넨灤쉟ㅷ슥䴵䤹⭐嗂未瘬剹㥶敞橔㩪氳䲘㋂〨慆쉠敬䥁</w:t>
      </w:r>
      <w:r>
        <w:rPr/>
        <w:t>ꕏ</w:t>
      </w:r>
      <w:r>
        <w:rPr/>
        <w:t>䇂㩾노곃婉쉏캬</w:t>
      </w:r>
      <w:r>
        <w:rPr/>
        <w:t>ꗂ⭾</w:t>
      </w:r>
      <w:r>
        <w:rPr/>
        <w:t>埂ꄥ橀歨掵㐻棂</w:t>
      </w:r>
      <w:r>
        <w:rPr/>
        <w:t>꧂</w:t>
      </w:r>
      <w:r>
        <w:rPr/>
        <w:t>瑢䙱癕䤶쌬咵爻</w:t>
      </w:r>
      <w:r>
        <w:rPr/>
        <w:t>ꔫ⯂</w:t>
      </w:r>
      <w:r>
        <w:rPr/>
        <w:t>습挬晄湍⸱㈥瑚⩷棂⿎㓂圱姂㉰楁䭍䅹睬㌤摍䲣卌楳◂⤥捕歘㭀䄥</w:t>
      </w:r>
      <w:r>
        <w:rPr/>
        <w:t>꤫</w:t>
      </w:r>
      <w:r>
        <w:rPr/>
        <w:t>甶瘸畂牰瀸㭺ꍭ敄䙌搮牶㶻䙸컂숤숬쉹繁㒬슻洫李繬쉖年栵柂ㅺ畄䩷쉰뼸䓂⥸㴷䣍揂</w:t>
      </w:r>
      <w:r>
        <w:rPr/>
        <w:t>⡐</w:t>
      </w:r>
      <w:r>
        <w:rPr/>
        <w:t>噠椬痎䁧繏晪坢橫쉀㥒깯セ墻㝖슬</w:t>
      </w:r>
      <w:r>
        <w:rPr/>
        <w:t>Ⱔ</w:t>
      </w:r>
      <w:r>
        <w:rPr/>
        <w:t>ꥵ䵡뭎㖮䲣䇎</w:t>
      </w:r>
      <w:r>
        <w:rPr/>
        <w:t>ꥂ</w:t>
      </w:r>
      <w:r>
        <w:rPr/>
        <w:t>뭇</w:t>
      </w:r>
      <w:r>
        <w:rPr/>
        <w:t>ꔳ</w:t>
      </w:r>
      <w:r>
        <w:rPr/>
        <w:t>ⱳ</w:t>
      </w:r>
      <w:r>
        <w:rPr/>
        <w:t>숮瀤䤺救♓牱숵励슮摎㡐슩段爷䬨</w:t>
      </w:r>
      <w:r>
        <w:rPr/>
        <w:t>Ⳃ</w:t>
      </w:r>
      <w:r>
        <w:rPr/>
        <w:t>숦⩫瀺浀쉘</w:t>
      </w:r>
      <w:r>
        <w:rPr/>
        <w:t>ꤷꥃ</w:t>
      </w:r>
      <w:r>
        <w:rPr/>
        <w:t>슩ꅊ楪㩄♪䆘祸壂歟㕲썾䆣縤⚩㭵䬳ꥭ뽖숱⥣晁䨸䀫䩳爪⭓夶</w:t>
      </w:r>
      <w:r>
        <w:rPr/>
        <w:t>ⵚ</w:t>
      </w:r>
      <w:r>
        <w:rPr/>
        <w:t>煠塩♄슏䍋坵呌奄愦彈碬䝠싎浵頪呆습䍫뇍仂䃂⸳沏⩬睎㐵楇ꍺ縫⨱堫</w:t>
      </w:r>
      <w:r>
        <w:rPr/>
        <w:t>ⵈ⹁</w:t>
      </w:r>
      <w:r>
        <w:rPr/>
        <w:t>恔彨恚楲⯂啧矂䐽穱쉑䉪</w:t>
      </w:r>
      <w:r>
        <w:rPr/>
        <w:t>ⰸ</w:t>
      </w:r>
      <w:r>
        <w:rPr/>
        <w:t>怹⨱㥢슥慁</w:t>
      </w:r>
      <w:r>
        <w:rPr/>
        <w:t>⡴</w:t>
      </w:r>
      <w:r>
        <w:rPr/>
        <w:t>ㅾ縭頮砩쉦뭎毂⭰뽲㉑⹵䥧煈捶⑃剷깺礣</w:t>
      </w:r>
      <w:r>
        <w:rPr/>
        <w:t>ꕯ</w:t>
      </w:r>
      <w:r>
        <w:rPr/>
        <w:t>쉨堮楍敓㠱</w:t>
      </w:r>
      <w:r>
        <w:rPr/>
        <w:t>ⰸ</w:t>
      </w:r>
      <w:r>
        <w:rPr/>
        <w:t>써싂穇卯싂숽桀쉾Ⓜ캱掮㖣䅬썵挪晞癱</w:t>
      </w:r>
      <w:r>
        <w:rPr/>
        <w:t>ꥅ</w:t>
      </w:r>
      <w:r>
        <w:rPr/>
        <w:t>숺榏剠埍塦춿櫂奋숪쉗穌挱獎塖䴦慏督炩克か揂瀬ヂ伊䈽硧</w:t>
      </w:r>
      <w:r>
        <w:rPr/>
        <w:t>⢡⦱</w:t>
      </w:r>
      <w:r>
        <w:rPr/>
        <w:t>䝐㥠┻䇂숲쉦嘷㷂ꄪた堥䡰䃂䧂啕⩲纥</w:t>
      </w:r>
      <w:r>
        <w:rPr/>
        <w:t>ꕾ</w:t>
      </w:r>
      <w:r>
        <w:rPr/>
        <w:t>櫂冥飂幢嘪佾㩀侩⭓숸坌飍堽顈㕃</w:t>
      </w:r>
      <w:r>
        <w:rPr/>
        <w:t>ꥉ</w:t>
      </w:r>
      <w:r>
        <w:rPr/>
        <w:t>녵牖묭搶楶쉱쉡兪潄眻쉢辏嗍</w:t>
      </w:r>
      <w:r>
        <w:rPr/>
        <w:t>ⰶ</w:t>
      </w:r>
      <w:r>
        <w:rPr/>
        <w:t>곂硤꥖噚刹稲⼺䵉乸㪘㝂灇숲䙅쉙䙬辡し活杖坌㩊㗍撩▵♶ꥫ⸩╪㑫砨긩焪숸㵷昬䅸佟湩䁃晞埍撥呈䕡⩹䩀㬶皩杳쉺⍾砬㖻瞥㔱㍬浂焽泂悡亵</w:t>
      </w:r>
      <w:r>
        <w:rPr/>
        <w:t>⣂䷂</w:t>
      </w:r>
      <w:r>
        <w:rPr/>
        <w:t>㡗橓캮쉹妡숥䱒偗◂숰牱쉒⩋㭨瑈쵧</w:t>
      </w:r>
      <w:r>
        <w:rPr/>
        <w:t>ꤪ</w:t>
      </w:r>
      <w:r>
        <w:rPr/>
        <w:t>䞿㐮⑇⽫捒쉓㯂⩄匽㦮咩㩲劘捵婾䒡</w:t>
      </w:r>
      <w:r>
        <w:rPr/>
        <w:t>ꥑ</w:t>
      </w:r>
      <w:r>
        <w:rPr/>
        <w:t>澣쉹搽쵃㑂쵬ㅱ氻䉟杹⩰⧂</w:t>
      </w:r>
      <w:r>
        <w:rPr/>
        <w:t>ⵡ</w:t>
      </w:r>
      <w:r>
        <w:rPr/>
        <w:t>䑫牏浕촪拃頽⑗㠯녲</w:t>
      </w:r>
      <w:r>
        <w:rPr/>
        <w:t>Ⱔ</w:t>
      </w:r>
      <w:r>
        <w:rPr/>
        <w:t>横숱摢轆䌪</w:t>
      </w:r>
      <w:r>
        <w:rPr/>
        <w:t>ꖱ</w:t>
      </w:r>
      <w:r>
        <w:rPr/>
        <w:t>곂朰⧂珂㫂䱲慑搰噳桳瀥彪ꅗ澬䍘㔹쉦椦橨쉅漥䭃䜱㕙䕥떬긵䪏걓걥歆兰硶殩䁩ㆩ䭬⨰쉄啞</w:t>
      </w:r>
      <w:r>
        <w:rPr/>
        <w:t>ꦩ</w:t>
      </w:r>
      <w:r>
        <w:rPr/>
        <w:t>㝑⪱輯牒쉈㔬塔</w:t>
      </w:r>
      <w:r>
        <w:rPr/>
        <w:t>ⰽ</w:t>
      </w:r>
      <w:r>
        <w:rPr/>
        <w:t>쉯畞乺晄穡⌬䋂䖬깾쵍浹剏玬轨숳䕟憮㔨긬</w:t>
      </w:r>
      <w:r>
        <w:rPr/>
        <w:t>ꕊ</w:t>
      </w:r>
      <w:r>
        <w:rPr/>
        <w:t>䱐쉍슬㩫㭌伹㵞申係⽊焵摗</w:t>
      </w:r>
      <w:r>
        <w:rPr/>
        <w:t>ⵃ</w:t>
      </w:r>
      <w:r>
        <w:rPr/>
        <w:t>긶哎䉥뼽䥆彇ꍈ쉺偺⩳</w:t>
      </w:r>
      <w:r>
        <w:rPr/>
        <w:t>ⵋ</w:t>
      </w:r>
      <w:r>
        <w:rPr/>
        <w:t>㵠䂻渮䵐曂㬲䄦</w:t>
      </w:r>
      <w:r>
        <w:rPr/>
        <w:t>ⱑ␽</w:t>
      </w:r>
      <w:r>
        <w:rPr/>
        <w:t>埂䠷⭫슮㡈싂頰栽影딨坋娰㘪恍쉺䐻涣</w:t>
      </w:r>
      <w:r>
        <w:rPr/>
        <w:t>ꥋ</w:t>
      </w:r>
      <w:r>
        <w:rPr/>
        <w:t>歨繡甭ぢ歴썄潚塧㝉숽⭗쉭皮挷桳繑湱䝍숳桺</w:t>
      </w:r>
      <w:r>
        <w:rPr/>
        <w:t>ⷂ</w:t>
      </w:r>
      <w:r>
        <w:rPr/>
        <w:t>愶겡⧂捗嚡捠㈪忂뽓쉈㚏堥捩䦘䂩懂걙쉤싂김⩋㧃璡⌨繁狂瑶겥</w:t>
      </w:r>
      <w:r>
        <w:rPr/>
        <w:t>Ⳃ</w:t>
      </w:r>
      <w:r>
        <w:rPr/>
        <w:t>쉶眫墣ꅒꄳ祌⌲瓂츮䍪䈶楪</w:t>
      </w:r>
      <w:r>
        <w:rPr/>
        <w:t>ⵘ</w:t>
      </w:r>
      <w:r>
        <w:rPr/>
        <w:t>䬽畧䐨놿䄭睆歂奷熩㓂넳眣噩꥕쉣庣敲午</w:t>
      </w:r>
      <w:r>
        <w:rPr/>
        <w:t>Ᵽ</w:t>
      </w:r>
      <w:r>
        <w:rPr/>
        <w:t>쉒噋⭆뽭汣飃숪唤辿癫䓍⎱剎体ꄬ슩칐⽡</w:t>
      </w:r>
      <w:r>
        <w:rPr/>
        <w:t>ꕍ</w:t>
      </w:r>
      <w:r>
        <w:rPr/>
        <w:t>䭐</w:t>
      </w:r>
      <w:r>
        <w:rPr/>
        <w:t>⢡</w:t>
      </w:r>
      <w:r>
        <w:rPr/>
        <w:t>迂憵啵㔪깫◂</w:t>
      </w:r>
      <w:r>
        <w:rPr/>
        <w:t>ⱍ</w:t>
      </w:r>
      <w:r>
        <w:rPr/>
        <w:t>츶싂ꌱ噎剎壂䩗䏂뼺</w:t>
      </w:r>
      <w:r>
        <w:rPr/>
        <w:t>ꥃ</w:t>
      </w:r>
      <w:r>
        <w:rPr/>
        <w:t>ꥥ걍╨⵪♠</w:t>
      </w:r>
      <w:r>
        <w:rPr/>
        <w:t>ꦩ</w:t>
      </w:r>
      <w:r>
        <w:rPr/>
        <w:t>恞楆墩掘</w:t>
      </w:r>
      <w:r>
        <w:rPr/>
        <w:t>ⵚ</w:t>
      </w:r>
      <w:r>
        <w:rPr/>
        <w:t>ꌻ</w:t>
      </w:r>
      <w:r>
        <w:rPr/>
        <w:t>ꕯ</w:t>
      </w:r>
      <w:r>
        <w:rPr/>
        <w:t>쉾⵾畀⫂䤣</w:t>
      </w:r>
      <w:r>
        <w:rPr/>
        <w:t>ꖮ</w:t>
      </w:r>
      <w:r>
        <w:rPr/>
        <w:t>獑䬱瑑撘伭䩋呞쉄쉉ㅎ攽ꄹ䁏䖣⥸噮㴻㨰캬㤪슡ꍉ盂⥔⬪儳⩢䷂塐輱쉧光䈣</w:t>
      </w:r>
      <w:r>
        <w:rPr/>
        <w:t>ⵯ</w:t>
      </w:r>
      <w:r>
        <w:rPr/>
        <w:t>偎猷强狂㷂凂㑂砱䓎愫쉰㭦㪻祢⑔갦䟍㝬╞땭幭䑋쉡㒮剃䑆㏂䑅썴쉘</w:t>
      </w:r>
      <w:r>
        <w:rPr/>
        <w:t>ꦬ</w:t>
      </w:r>
      <w:r>
        <w:rPr/>
        <w:t>䮩幀䨪彉汱㍁枬ꇂ숊眲硏㉀偅哂嘮⯍⹃</w:t>
      </w:r>
      <w:r>
        <w:rPr/>
        <w:t>ⵘ</w:t>
      </w:r>
      <w:r>
        <w:rPr/>
        <w:t>呤湄䆬剙恫䪩⵹䨣㌲</w:t>
      </w:r>
      <w:r>
        <w:rPr/>
        <w:t>Ⳏ</w:t>
      </w:r>
      <w:r>
        <w:rPr/>
        <w:t>挰攩ꍕ䴳㑖灇슿쉪䍩갱晌ꅬ갯轕做獱琽吩</w:t>
      </w:r>
      <w:r>
        <w:rPr/>
        <w:t>⠭</w:t>
      </w:r>
      <w:r>
        <w:rPr/>
        <w:t>䙲㉉녮⬽숥ꅇ欭輰㝡兵䎏쉕䙂氹ꌽ⍋䩔䔪ㅾ搯㙎㠽싃䀶걉嫂⑚㙙쉞⫂</w:t>
      </w:r>
      <w:r>
        <w:rPr/>
        <w:t>ꕌ</w:t>
      </w:r>
      <w:r>
        <w:rPr/>
        <w:t>䵳睋側䵟礸幺ꍲ㡠</w:t>
      </w:r>
      <w:r>
        <w:rPr/>
        <w:t>꧃</w:t>
      </w:r>
      <w:r>
        <w:rPr/>
        <w:t>㜬㩧⑈ㅩ䰵䑘㊻䢿껃⛂睹㍭䘪ꍩ쵋쉈쉥樶汞䵨쉚旂吩썲涥嫂㒩㟍⭬쉲䙔乆䅣㫂繶务㩉쉸䩲晥牰戨䡗숸걹</w:t>
      </w:r>
      <w:r>
        <w:rPr/>
        <w:t>⡾</w:t>
      </w:r>
      <w:r>
        <w:rPr/>
        <w:t>愪㬶䕄晑㠩㤭帷㏂䤹썮④ꍁ樳㩈ꥦ⩖䡧硲②湗牙啨䜻婒㬯쉙䍆♆咮㘰硬潆橲晴䒬攬愰癇礰义</w:t>
      </w:r>
      <w:r>
        <w:rPr/>
        <w:t>ꤱ⪮</w:t>
      </w:r>
      <w:r>
        <w:rPr/>
        <w:t>杌숯㵐杯㩊⴬</w:t>
      </w:r>
      <w:r>
        <w:rPr/>
        <w:t>ꦿ</w:t>
      </w:r>
      <w:r>
        <w:rPr/>
        <w:t>칶뭉剠䴮繌⩺䬣眮痂쉫슿</w:t>
      </w:r>
      <w:r>
        <w:rPr/>
        <w:t>ꥈ</w:t>
      </w:r>
      <w:r>
        <w:rPr/>
        <w:t>䵰⨯싂潥祗䄫䝨䑖教㯂摇硄嚘支娻惂╨쵹乓겣슣獬瑋繞繀숱硬䟂쉱呀㝎卺㕴硋㇂轃䕙绂剙딻녶⒮婈塃ㅨ놬쉇楨恵䅲轢噀ꥰ㬣扁摏⍨⤮⑊扶䝂䐻</w:t>
      </w:r>
      <w:r>
        <w:rPr/>
        <w:t>꧂</w:t>
      </w:r>
      <w:r>
        <w:rPr/>
        <w:t>䌯䁦澏硈歀〣做䍑礫奭묨輪숫伩녹䯂䶩戺♶쎩挥ꥰ</w:t>
      </w:r>
      <w:r>
        <w:rPr/>
        <w:t>ⱂ</w:t>
      </w:r>
      <w:r>
        <w:rPr/>
        <w:t>毂칓澩⒩佊挻╫㭴</w:t>
      </w:r>
      <w:r>
        <w:rPr/>
        <w:t>⡤</w:t>
      </w:r>
      <w:r>
        <w:rPr/>
        <w:t>稬典ぞ㠤唤憩䌦쉳嫃䮩뼳椷浧ꥦ</w:t>
      </w:r>
      <w:r>
        <w:rPr/>
        <w:t>ⱖ</w:t>
      </w:r>
      <w:r>
        <w:rPr/>
        <w:t>썥祯녨瞬獠㑠칦母㡐䙶慃搴偲慖䵪獉竃縱쉯㊘쉫幫剖⒵㈻猳碥堸썶卩奂쉋넣ギ繈싂슩䅟䚮</w:t>
      </w:r>
      <w:r>
        <w:rPr/>
        <w:t>⡎</w:t>
      </w:r>
      <w:r>
        <w:rPr/>
        <w:t>㜫楤</w:t>
      </w:r>
      <w:r>
        <w:rPr/>
        <w:t>⡂</w:t>
      </w:r>
      <w:r>
        <w:rPr/>
        <w:t>䥯坅碱湕憻癱洷㵕睰獆긻橞㬪⼶쉁稨冿䭫컂녅頪癊睄</w:t>
      </w:r>
      <w:r>
        <w:rPr/>
        <w:t>ꤤ</w:t>
      </w:r>
      <w:r>
        <w:rPr/>
        <w:t>丹䞥歞惂ㅌ䌯盂焱繰땊楐㝲琰潳个슩欨彖纘䐪眫䐲乯㩐剃旂㦬堻쉢穢쉆㓂⪏潰旎⤨䊵桘㍒係昴䱺㦮湁</w:t>
      </w:r>
      <w:r>
        <w:rPr/>
        <w:t>ꗂ</w:t>
      </w:r>
      <w:r>
        <w:rPr/>
        <w:t>犿</w:t>
      </w:r>
      <w:r>
        <w:rPr/>
        <w:t>Ɒ</w:t>
      </w:r>
      <w:r>
        <w:rPr/>
        <w:t>剴䨰轫磎䱋ꆏ㍲溥㵂⍁ꆿ幢飂ㆩ⩄䪩捤㴷䦥恤ꥱ婨</w:t>
      </w:r>
      <w:r>
        <w:rPr/>
        <w:t>⡯</w:t>
      </w:r>
      <w:r>
        <w:rPr/>
        <w:t>㐱┴ㆿ⬱勂扲</w:t>
      </w:r>
      <w:r>
        <w:rPr/>
        <w:t>ⱦ</w:t>
      </w:r>
      <w:r>
        <w:rPr/>
        <w:t>깁㉆ꍯ悻熡剗⥰䉂穀彔쉲쉢숺䉕扈</w:t>
      </w:r>
      <w:r>
        <w:rPr/>
        <w:t>ⶮ</w:t>
      </w:r>
      <w:r>
        <w:rPr/>
        <w:t>捑哂朤䄶㕰檵촪</w:t>
      </w:r>
      <w:r>
        <w:rPr/>
        <w:t>⡢</w:t>
      </w:r>
      <w:r>
        <w:rPr/>
        <w:t>숭䍒稪</w:t>
      </w:r>
      <w:r>
        <w:rPr/>
        <w:t>ꦩ</w:t>
      </w:r>
      <w:r>
        <w:rPr/>
        <w:t>眻䵃暘㞿嗎橳㩨䳂㎩渳⽈硑⹘䙢囃徵⑵䩠䰻</w:t>
      </w:r>
      <w:r>
        <w:rPr/>
        <w:t>⡋</w:t>
      </w:r>
      <w:r>
        <w:rPr/>
        <w:t>禩▻浌㠵땯╨칮稳颵뾮档ㅍ⯂桞娦㴥厱䷂㝈男啙녀橗摢숊㉄盂⑭劬⭐뾱슩♤祲悩䭦盎䕶昮戤晗☻</w:t>
      </w:r>
      <w:r>
        <w:rPr/>
        <w:t>ꕬ⵨</w:t>
      </w:r>
      <w:r>
        <w:rPr/>
        <w:t>礪挷㜲䚵㢩껂싂쉦쉶⬳怣</w:t>
      </w:r>
      <w:r>
        <w:rPr/>
        <w:t>꧂</w:t>
      </w:r>
      <w:r>
        <w:rPr/>
        <w:t>㑎䅟忂没牾⩁㙚땷㕖쉃䢿场ꍯ獋剘地抬氷嘶싂ꥮ甸</w:t>
      </w:r>
      <w:r>
        <w:rPr/>
        <w:t>ꕬ</w:t>
      </w:r>
      <w:r>
        <w:rPr/>
        <w:t>䴥뼫</w:t>
      </w:r>
      <w:r>
        <w:rPr/>
        <w:t>Ⲯ</w:t>
      </w:r>
      <w:r>
        <w:rPr/>
        <w:t>ㅨ楄濂쉍濂</w:t>
      </w:r>
      <w:r>
        <w:rPr/>
        <w:t>ⵒ</w:t>
      </w:r>
      <w:r>
        <w:rPr/>
        <w:t>奬䔴㑾䵑摑㉹습砷䵋걣깆㌴硢婾</w:t>
      </w:r>
      <w:r>
        <w:rPr/>
        <w:t>ꥁ</w:t>
      </w:r>
      <w:r>
        <w:rPr/>
        <w:t>坞慞壂쵪쉦䑇딩㔥顒杁㩡汥</w:t>
      </w:r>
      <w:r>
        <w:rPr/>
        <w:t>ꤷ</w:t>
      </w:r>
      <w:r>
        <w:rPr/>
        <w:t>瑳숫ꥳ烂畨煒祏瘨䀮쉷渴⮩懃町껍╱㴷뮱쉋뭕쉤쉐栺穎숬쉌㢱뗂䝐╌㥃癰뭂敏䩚渥㙟䉉⾡㥯璩梿䦵땎牎傿烂딬头䛂幖ㄮ昬숹攲㵾슏剴⍅潏樥⏂</w:t>
      </w:r>
      <w:r>
        <w:rPr/>
        <w:t>ꕇ♢</w:t>
      </w:r>
      <w:r>
        <w:rPr/>
        <w:t>숨刻飂⽤걓</w:t>
      </w:r>
      <w:r>
        <w:rPr/>
        <w:t>꧂</w:t>
      </w:r>
      <w:r>
        <w:rPr/>
        <w:t>칸뭀杞썵㥧䐣瓂썥䝓敦剕䑩ッ싂㤸</w:t>
      </w:r>
      <w:r>
        <w:rPr/>
        <w:t>ꔤ</w:t>
      </w:r>
      <w:r>
        <w:rPr/>
        <w:t>䝲娸畆칋</w:t>
      </w:r>
      <w:r>
        <w:rPr/>
        <w:t>⠮</w:t>
      </w:r>
      <w:r>
        <w:rPr/>
        <w:t>梻뼦慀䕉㢩癅㵚䭥渤땴㭪㜨쉒</w:t>
      </w:r>
      <w:r>
        <w:rPr/>
        <w:t>ⴷ</w:t>
      </w:r>
      <w:r>
        <w:rPr/>
        <w:t>㭌晉啧㑒凂㧃묮㕓䮏橗䌺煉浮杗╕╎䤳䝤갮辱䤻湠䥺㙶쉩뽖媏䕦獭挮쉂嗂싂淂橂䡷⨻츱㗂涩㍎縪塠娪究숬䙵䤤겡乒뭧伬塕䔪촯欵㠤汮</w:t>
      </w:r>
      <w:r>
        <w:rPr/>
        <w:t>⡒</w:t>
      </w:r>
      <w:r>
        <w:rPr/>
        <w:t>뼽쉸剟桾灷氪</w:t>
      </w:r>
      <w:r>
        <w:rPr/>
        <w:t>ⴽ</w:t>
      </w:r>
      <w:r>
        <w:rPr/>
        <w:t>㙰彣侬䨺欥⨣</w:t>
      </w:r>
      <w:r>
        <w:rPr/>
        <w:t>ꤻ</w:t>
      </w:r>
      <w:r>
        <w:rPr/>
        <w:t>杙瑆쉋숴縻␺䙳癬쉸㓂楓塘</w:t>
      </w:r>
      <w:r>
        <w:rPr/>
        <w:t>ꕋ</w:t>
      </w:r>
      <w:r>
        <w:rPr/>
        <w:t>㌲ꍔꌽ弴䥦츳顂⩔㘱椪猬䄷뽸쉮煲橥㨥⫂⥲╄⿂䁍擂湵䞥獩啦싂晑쵰埂剏춡</w:t>
      </w:r>
      <w:r>
        <w:rPr/>
        <w:t>ⵉ</w:t>
      </w:r>
      <w:r>
        <w:rPr/>
        <w:t>칷㑡⵶</w:t>
      </w:r>
      <w:r>
        <w:rPr/>
        <w:t>ꥎ</w:t>
      </w:r>
      <w:r>
        <w:rPr/>
        <w:t>䅥潣䑃</w:t>
      </w:r>
      <w:r>
        <w:rPr/>
        <w:t>⡗</w:t>
      </w:r>
      <w:r>
        <w:rPr/>
        <w:t>儭潨ㅱ橭㤹啤⹩⸫⍭稨楌匪ꍑ㓂㙡㪣⸬梏숩抿싂䌵位㏂쉨恘䱠㡱慶兀䩮ꇂ쉥ꥪ숶뽸楷䄣숹⍞䠤㩱</w:t>
      </w:r>
      <w:r>
        <w:rPr/>
        <w:t>ꦮ</w:t>
      </w:r>
      <w:r>
        <w:rPr/>
        <w:t>숴썓쉾</w:t>
      </w:r>
      <w:r>
        <w:rPr/>
        <w:t>ꥅꥊ</w:t>
      </w:r>
      <w:r>
        <w:rPr/>
        <w:t>싂슩⮏</w:t>
      </w:r>
      <w:r>
        <w:rPr/>
        <w:t>⡰</w:t>
      </w:r>
      <w:r>
        <w:rPr/>
        <w:t>帺渶砳棂拂쉒녩⩋眰浩䤪ꄱ瑖⫂㤻歃㙗쉫싂㡌곂儶噞潺</w:t>
      </w:r>
      <w:r>
        <w:rPr/>
        <w:t>ꕧ⍠</w:t>
      </w:r>
      <w:r>
        <w:rPr/>
        <w:t>䋂</w:t>
      </w:r>
      <w:r>
        <w:rPr/>
        <w:t>ꕭ</w:t>
      </w:r>
      <w:r>
        <w:rPr/>
        <w:t>䁸慷숷橂京ꍁ쉋䍮숥⹁䁰儣软柂쵫漸☭㑾樰噇伱痂瑓绂倪䑪磂頯楨䣂㩊쉍䐶츯☩⭄怲䈤놥㯂睗焫㷂싂뽩ꍗ槂䩤䔣汲⧎㙄癶䥸䤱恀輶䒵佞縻䢵⾵㒡쉅塳䲏쏂顤灡쉖䵞窩</w:t>
      </w:r>
      <w:r>
        <w:rPr/>
        <w:t>ꕮ</w:t>
      </w:r>
      <w:r>
        <w:rPr/>
        <w:t>䋂圪견绂⌶䑣泂婗긱獞歃䄻媻䔸杍䁮뽘䝓◂╷攷顯칶␱浕杉䭄儹堭摯슘㥑煬쵹頊</w:t>
      </w:r>
      <w:r>
        <w:rPr/>
        <w:t>⢻</w:t>
      </w:r>
      <w:r>
        <w:rPr/>
        <w:t>ⵊ⨨</w:t>
      </w:r>
      <w:r>
        <w:rPr/>
        <w:t>䝄싎</w:t>
      </w:r>
      <w:r>
        <w:rPr/>
        <w:t>⠭</w:t>
      </w:r>
      <w:r>
        <w:rPr/>
        <w:t>楺忂⤷甫촮ꍁ䠳䡃쵺⿎祾䩡彤㝭ヂ卂쉆摙䡮媏畲숮┪䴩兏컂䲘楕奴</w:t>
      </w:r>
      <w:r>
        <w:rPr/>
        <w:t>ꖥ</w:t>
      </w:r>
      <w:r>
        <w:rPr/>
        <w:t>弪卭噠慕却쉨걙믂㍚搸䁲冩顏轟輲煔⍴忎숻䡅牥⬯壂㦱佐썂嚻繬뼻㙭뇂汐㥆䵚颿䏂穊怫쌸걗㭉睂ざ</w:t>
      </w:r>
      <w:r>
        <w:rPr/>
        <w:t>ⵔ</w:t>
      </w:r>
      <w:r>
        <w:rPr/>
        <w:t>槂㫂䭾迂ㅹ呏䩎㎱⹓땸傥䥞㥴匪个㡐猱⩏쉍挻楳⩠놱ꅊ㐱⩒뾱塳轩ꍨ眭ぞ木쉥䁉䌸</w:t>
      </w:r>
      <w:r>
        <w:rPr/>
        <w:t>ⵈ</w:t>
      </w:r>
      <w:r>
        <w:rPr/>
        <w:t>吱乲땸晣夭䱫奤願㝪뼭な煪숯先憩⭮䯎숵깖奙䵪⸬刣幩</w:t>
      </w:r>
      <w:r>
        <w:rPr/>
        <w:t>꧂</w:t>
      </w:r>
      <w:r>
        <w:rPr/>
        <w:t>ꥣ㐲⑀쉞⾱㫂奎桃㎩㡉㡁㣃桘獺ㄹ㭧</w:t>
      </w:r>
      <w:r>
        <w:rPr/>
        <w:t>ⵥ</w:t>
      </w:r>
      <w:r>
        <w:rPr/>
        <w:t>枡䑕䱔쉂㨹顥佔</w:t>
      </w:r>
      <w:r>
        <w:rPr/>
        <w:t>ⴣ♨☪⵾</w:t>
      </w:r>
      <w:r>
        <w:rPr/>
        <w:t>晵⩨⌳畀桩矂栴⥳⤩쉸徻彖</w:t>
      </w:r>
      <w:r>
        <w:rPr/>
        <w:t>ꥎ</w:t>
      </w:r>
      <w:r>
        <w:rPr/>
        <w:t>쉤쉆䰵⨪넩䨲䱧䙳쉨㍞쉓伸潢</w:t>
      </w:r>
      <w:r>
        <w:rPr/>
        <w:t>⡑</w:t>
      </w:r>
      <w:r>
        <w:rPr/>
        <w:t>乍♐渨ꅊ楡㩏兹䶘⌬昹浖⨹䅍晀쵢㡊奐㝉쉰땒쉤숮幫桗㘬桶庥抱甬ꥷ깒ꍴ坖뽒쉤䕨䑀業㐥⸶쉔㓂礱ꍁ噘厱扱繹㖻㢻ㅌ</w:t>
      </w:r>
      <w:r>
        <w:rPr/>
        <w:t>ⴥ⹺</w:t>
      </w:r>
      <w:r>
        <w:rPr/>
        <w:t>㐪칳㥔녡甸啬⭢獾稽渶櫂숫㐩ꅖ꺡歸⼻숬⹱㉒㉢넬掘歖涿⽁ꥴ䄪垬城慡⻂깇뾬帶ꍘ儤䉍쉡⽺숮倱ꆱ毂䥐䚩幟扯䯂쉇䮩剎煀</w:t>
      </w:r>
      <w:r>
        <w:rPr/>
        <w:t>⠩</w:t>
      </w:r>
      <w:r>
        <w:rPr/>
        <w:t>㙟䍱⬫掘쉐敬䬺뭍⏂硎剣傣欱䡴</w:t>
      </w:r>
      <w:r>
        <w:rPr/>
        <w:t>ꗂ</w:t>
      </w:r>
      <w:r>
        <w:rPr/>
        <w:t>瑨囂</w:t>
      </w:r>
      <w:r>
        <w:rPr/>
        <w:t>ⵠ</w:t>
      </w:r>
      <w:r>
        <w:rPr/>
        <w:t>䕈䈺楮⩑넽㌲䩱╰呸特♔㝐䑪冏㑓幸䅦撩汚偗⚿䠹な䊿㮱</w:t>
      </w:r>
      <w:r>
        <w:rPr/>
        <w:t>ⰶ⯂</w:t>
      </w:r>
      <w:r>
        <w:rPr/>
        <w:t>ꕆ</w:t>
      </w:r>
      <w:r>
        <w:rPr/>
        <w:t>㥙䡱⭍此眨숬⼴柃깇䙉帣♮廂兊㫂坧椷旂숨樵⮩㟂獰堩</w:t>
      </w:r>
      <w:r>
        <w:rPr/>
        <w:t>꤯</w:t>
      </w:r>
      <w:r>
        <w:rPr/>
        <w:t>㌴쉕㓂济佪卣吱焷ꥧ桩뭌</w:t>
      </w:r>
      <w:r>
        <w:rPr/>
        <w:t>ⱁ</w:t>
      </w:r>
      <w:r>
        <w:rPr/>
        <w:t>轢汶僃딻橒斱䋂♘沩⥬슏哂瘥</w:t>
      </w:r>
      <w:r>
        <w:rPr/>
        <w:t>ⱶ</w:t>
      </w:r>
      <w:r>
        <w:rPr/>
        <w:t>轸琮迂습쉨碣乥睟淂┪橗扇촪걘奯牯听㓂轇牗縺桅䭚啸癥┣䁒匳ꍘ灈⒘堷䱌㉟슡百瀩然♭睌㓂浙掣穟捎湙䕳呷㓂녖穯䡏敉⩘숩咿縺䥢㪿摧優氱㄰㒻は序㑚桹睇㍗⩸⩣㣂墻癫</w:t>
      </w:r>
      <w:r>
        <w:rPr/>
        <w:t>ⳍ</w:t>
      </w:r>
      <w:r>
        <w:rPr/>
        <w:t>礹奸傮싂</w:t>
      </w:r>
      <w:r>
        <w:rPr/>
        <w:t>ꕡ</w:t>
      </w:r>
      <w:r>
        <w:rPr/>
        <w:t>员⎩쵡幊㔸曂㙢컂쉬穈佷䑧칂䱋春椹ꥨ쉭녨</w:t>
      </w:r>
      <w:r>
        <w:rPr/>
        <w:t>⡹</w:t>
      </w:r>
      <w:r>
        <w:rPr/>
        <w:t>单䌰煯쉟䠵䩎ꥫ潾顲渊뭚呤顢懎穏江</w:t>
      </w:r>
      <w:r>
        <w:rPr/>
        <w:t>ꔽ</w:t>
      </w:r>
      <w:r>
        <w:rPr/>
        <w:t>䘮</w:t>
      </w:r>
      <w:r>
        <w:rPr/>
        <w:t>ⰻ</w:t>
      </w:r>
      <w:r>
        <w:rPr/>
        <w:t>䥲䀯禡숤⽀䉴</w:t>
      </w:r>
      <w:r>
        <w:rPr/>
        <w:t>⵰</w:t>
      </w:r>
      <w:r>
        <w:rPr/>
        <w:t>충穬⭊⾻繘싃碱╞충ꄦ摁䭶瀨</w:t>
      </w:r>
      <w:r>
        <w:rPr/>
        <w:t>ꔩ</w:t>
      </w:r>
      <w:r>
        <w:rPr/>
        <w:t>숵婃嘮</w:t>
      </w:r>
      <w:r>
        <w:rPr/>
        <w:t>ⰺ</w:t>
      </w:r>
      <w:r>
        <w:rPr/>
        <w:t>ㄹ곂쉁制潃녅㌺뾵溣ꍚ倯乙夯ꍚ年迂桐␣㩴瀦䁰䝁갥楶숵媮帯穁戫晃⌮ꅒ숺⹣癃婉弱䎩晲帤䙈칎男쉒䕶쉢쵳䬷⍁壂㭔ㄹ焬뽴乫夽싂㵄䅉噥⹧牓䱆슻쉴丳䖿䥓쉖기⹇塟䉯电뿂䜥听悏긺䩾珂温㴫격칧顋繊㔻䘤灕幵唪輴⎘痂䥧썆㬦</w:t>
      </w:r>
      <w:r>
        <w:rPr/>
        <w:t>ⶵ♈</w:t>
      </w:r>
      <w:r>
        <w:rPr/>
        <w:t>䅪䕅껃䜦갩⭕䬻⍊⥤⬪䞩⩋㔮김㭌ꏂ憱㬤숸⹬녟䙵湇䔱楰稭ㅕ㩸㵠䭥潩⌮㄰䁦你測払䝹싂䅬䶱⑀洵瑘♮⒥⴪䍬瞻乧汐싂䢡ꥭ䬹쉚欴쉚쏂忂朦塦潔炿㥊煆싂</w:t>
      </w:r>
      <w:r>
        <w:rPr/>
        <w:t>ꤴ</w:t>
      </w:r>
      <w:r>
        <w:rPr/>
        <w:t>睴摞㩃恄眲煌繓⑦庿㉧</w:t>
      </w:r>
      <w:r>
        <w:rPr/>
        <w:t>ꤷ</w:t>
      </w:r>
      <w:r>
        <w:rPr/>
        <w:t>疥戴쎿界쌭䠵ꅙ㘰뾬涱뽧剘ꅃ뽖</w:t>
      </w:r>
      <w:r>
        <w:rPr/>
        <w:t>⡇</w:t>
      </w:r>
      <w:r>
        <w:rPr/>
        <w:t>灩뭎晚㴬쏂妿稸썉噎</w:t>
      </w:r>
      <w:r>
        <w:rPr/>
        <w:t>⠫</w:t>
      </w:r>
      <w:r>
        <w:rPr/>
        <w:t>楨숰⥲겘橔椰䓂싂打楞慱䋂䏍矂㏂⽪扌⽓曍습慉⼽쉥燂ꎵ쉇嗂쉁䄯挷뮱港潷珍슮幭摞긦夳⨦啟숣怤彅⩯旂쉉⑚䁰䉁炵䰯䭬橊䙗拂쉤䠦䝑</w:t>
      </w:r>
      <w:r>
        <w:rPr/>
        <w:t>ⱄ</w:t>
      </w:r>
      <w:r>
        <w:rPr/>
        <w:t>塷兹⌨㑶繌煢㒩怶♌恩瑌灮⌰婇쌸싂</w:t>
      </w:r>
      <w:r>
        <w:rPr/>
        <w:t>ⱖ</w:t>
      </w:r>
      <w:r>
        <w:rPr/>
        <w:t>ꤤ</w:t>
      </w:r>
      <w:r>
        <w:rPr/>
        <w:t>⽵去噍</w:t>
      </w:r>
      <w:r>
        <w:rPr/>
        <w:t>ⴻ⌴♞</w:t>
      </w:r>
      <w:r>
        <w:rPr/>
        <w:t>쉫⎣㍱婧㘸晰繂㈫势㈸溩숮㑔⻂␻杁瞿긣⍚쉧䜶敹稷</w:t>
      </w:r>
      <w:r>
        <w:rPr/>
        <w:t>ꥒ</w:t>
      </w:r>
      <w:r>
        <w:rPr/>
        <w:t>伽⯂◂䗍縪冮싂ꎏ懂䈸䳂奂⽚甪䅭搪䐺ꍇ勂桯埂楲硎숵걍湰汨牗䩔找㘬偸䷃浪쉵晙쉸⥺숯䄽뭱쉦☸幗剖姂䶣沬㴸⮻䑄㦮</w:t>
      </w:r>
      <w:r>
        <w:rPr/>
        <w:t>ꕄ</w:t>
      </w:r>
      <w:r>
        <w:rPr/>
        <w:t>焦쉉唫썊彃䉘뽆갭潓呪佶㠩嘲彚娦</w:t>
      </w:r>
      <w:r>
        <w:rPr/>
        <w:t>⢩</w:t>
      </w:r>
      <w:r>
        <w:rPr/>
        <w:t>沵熻</w:t>
      </w:r>
      <w:r>
        <w:rPr/>
        <w:t>⣃</w:t>
      </w:r>
      <w:r>
        <w:rPr/>
        <w:t>䜽㨮䰨⥃縵煩乮ꆱ㉤䐪桯쉮槂⥴刮⏂婘㟂剎磂怭═썆䙎刷顩㢵㚮猺</w:t>
      </w:r>
      <w:r>
        <w:rPr/>
        <w:t>꤬</w:t>
      </w:r>
      <w:r>
        <w:rPr/>
        <w:t>䯂䵒쉴썃ꌩ</w:t>
      </w:r>
      <w:r>
        <w:rPr/>
        <w:t>ꔳ</w:t>
      </w:r>
      <w:r>
        <w:rPr/>
        <w:t>㞬湑何㉇䅸</w:t>
      </w:r>
      <w:r>
        <w:rPr/>
        <w:t>Ⳃ</w:t>
      </w:r>
      <w:r>
        <w:rPr/>
        <w:t>㠽㖏䱺瀳쉄牧瑧瞥㥚辮넩㙍䊏㵒넣땞뗂⾬䅙扔㭍䥔奅䅔㝾歸뭇凂樫⍎⸫慔䉟숬㑈㬬囂䎵眯㐬歯䴷怽ꅯ㩾猸䰸⴬係渪丮숊㓂⨪</w:t>
      </w:r>
      <w:r>
        <w:rPr/>
        <w:t>ⷂ</w:t>
      </w:r>
      <w:r>
        <w:rPr/>
        <w:t>ꅵ轅㤸⫂쵤朰싂䩶ꥷ䕟旂캏♘쉱摒炵䔨썹撻橾㕮쉗㖏㡫⭫焱㍇</w:t>
      </w:r>
      <w:r>
        <w:rPr/>
        <w:t>ꕑ</w:t>
      </w:r>
      <w:r>
        <w:rPr/>
        <w:t>兢㞥轮⛂</w:t>
      </w:r>
      <w:r>
        <w:rPr/>
        <w:t>ⱳ</w:t>
      </w:r>
      <w:r>
        <w:rPr/>
        <w:t>촴槂㓃쉾숰</w:t>
      </w:r>
      <w:r>
        <w:rPr/>
        <w:t>⡠</w:t>
      </w:r>
      <w:r>
        <w:rPr/>
        <w:t>ꕖ</w:t>
      </w:r>
      <w:r>
        <w:rPr/>
        <w:t>䄸桲㈺哂婾䰴弬쉆㬱</w:t>
      </w:r>
      <w:r>
        <w:rPr/>
        <w:t>ꗂ</w:t>
      </w:r>
      <w:r>
        <w:rPr/>
        <w:t>斵쵫倥␤噎䠸╩〥쉒瑦橋䍎싂桑㥕싂⹴싂䁈杀硷쉋⍌繷拂쉧⚥㟂䅪⚥曂瓂땑痂⽤㐮矍惂歓灵</w:t>
      </w:r>
      <w:r>
        <w:rPr/>
        <w:t>ꕨ</w:t>
      </w:r>
      <w:r>
        <w:rPr/>
        <w:t>ꍗ⬽楕歌㉯揂쉙顔搥㏂穮灾䑴⮩呁㔴礵侣쉢帰囂숫㕑杘싃頨쉃繴䏍┫憿坓畧䵟䵾灶썠㩾쉷泂⍨㑆㗂瑄깖긽</w:t>
      </w:r>
      <w:r>
        <w:rPr/>
        <w:t>Ⱕ</w:t>
      </w:r>
      <w:r>
        <w:rPr/>
        <w:t>晤뿂쉎佾曃昨</w:t>
      </w:r>
      <w:r>
        <w:rPr/>
        <w:t>⢻</w:t>
      </w:r>
      <w:r>
        <w:rPr/>
        <w:t>㒩갤囂뼦颵뽾䠪㢿氽䥇咮쉍⯂꥖쵘㝪幎쉨䅶淂숩䅧걌⸴쉶쉀獫㵚ヂ⺱帪氨䁯</w:t>
      </w:r>
      <w:r>
        <w:rPr/>
        <w:t>ꗂ</w:t>
      </w:r>
      <w:r>
        <w:rPr/>
        <w:t>뭆䘥썲恓걭佑偏浧參㛂楍呶乺湹숽</w:t>
      </w:r>
      <w:r>
        <w:rPr/>
        <w:t>ꦏ</w:t>
      </w:r>
      <w:r>
        <w:rPr/>
        <w:t>先┸ㅃ绂啮ꍈ쉃殮숫㡨浂摚瞣쉀㩹ヂ쉸㖱ꍬ㤰䕟竃䉢⾘輶愷搨べ녓㶩湨ぴ汔汷싂⧂칺녊䵤浩䐻颩</w:t>
      </w:r>
      <w:r>
        <w:rPr/>
        <w:t>ⵣ</w:t>
      </w:r>
      <w:r>
        <w:rPr/>
        <w:t>㵆쉶걟놘</w:t>
      </w:r>
      <w:r>
        <w:rPr/>
        <w:t>⢣</w:t>
      </w:r>
      <w:r>
        <w:rPr/>
        <w:t>摹쉀灙뽠ㄳ곂䗍㌣㡰儩⽺긬ㅇ㋂樳歬䋂</w:t>
      </w:r>
      <w:r>
        <w:rPr/>
        <w:t>ⴵ</w:t>
      </w:r>
      <w:r>
        <w:rPr/>
        <w:t>뼮㠰怵繨숺떥剎吻깗⒥쉧슡㚏</w:t>
      </w:r>
      <w:r>
        <w:rPr/>
        <w:t>ꦩ</w:t>
      </w:r>
      <w:r>
        <w:rPr/>
        <w:t>슩晗쉏片녑⥈䬸◂轗㮵潖礶愪♴桶䭃媣㯂繫䬩琫啋橇敶㍞걬⽒뽺</w:t>
      </w:r>
      <w:r>
        <w:rPr/>
        <w:t>꧂</w:t>
      </w:r>
      <w:r>
        <w:rPr/>
        <w:t>쉩挣쉠媏ꆡ坰츬⚵浚亏뽅䞩猨梩礴捱⸴䕦搤□杁㭏㋂숥숮칖歳滂녹㵷ꎵ䉸䝁摥妩の哂礥兇嗂呙⨪塲塷숰祳쌰摳䩑쉔㴫</w:t>
      </w:r>
      <w:r>
        <w:rPr/>
        <w:t>ꥈ</w:t>
      </w:r>
      <w:r>
        <w:rPr/>
        <w:t>䈷⼻㯍</w:t>
      </w:r>
      <w:r>
        <w:rPr/>
        <w:t>ꔮⷂ</w:t>
      </w:r>
      <w:r>
        <w:rPr/>
        <w:t>榣げ쉚爣슬⵱ꆥ焴☽╀</w:t>
      </w:r>
      <w:r>
        <w:rPr/>
        <w:t>ꗂ</w:t>
      </w:r>
      <w:r>
        <w:rPr/>
        <w:t>怮쉄</w:t>
      </w:r>
      <w:r>
        <w:rPr/>
        <w:t>ꥉ</w:t>
      </w:r>
      <w:r>
        <w:rPr/>
        <w:t>砻ㅃ㗂㗎㪘摾氶株쉨啂剾帲㇂渽砱啷쉢绂싎⭡䛂䙚睹ꅨ䀳ꆘ</w:t>
      </w:r>
      <w:r>
        <w:rPr/>
        <w:t>ⲣ♧</w:t>
      </w:r>
      <w:r>
        <w:rPr/>
        <w:t>畖轱ꅮ슱녗숬땦숸唵桠义疣긮䤦癲⫍刻憩奨轺炩㥇卥沮汄敗獤渷擂慫㠷䥸灘彏畤戱쉌为啳悘牀媻䨦澥医⌸戩⩸娪哎先</w:t>
      </w:r>
      <w:r>
        <w:rPr/>
        <w:t>ⶩ</w:t>
      </w:r>
      <w:r>
        <w:rPr/>
        <w:t>漶</w:t>
      </w:r>
      <w:r>
        <w:rPr/>
        <w:t>ⶬ</w:t>
      </w:r>
      <w:r>
        <w:rPr/>
        <w:t>幠瘺쉲싎䧂㈹䠸倲쌶䱣</w:t>
      </w:r>
      <w:r>
        <w:rPr/>
        <w:t>ꦡ</w:t>
      </w:r>
      <w:r>
        <w:rPr/>
        <w:t>䕴坔</w:t>
      </w:r>
      <w:r>
        <w:rPr/>
        <w:t>ꕖ</w:t>
      </w:r>
      <w:r>
        <w:rPr/>
        <w:t>慇⨹</w:t>
      </w:r>
      <w:r>
        <w:rPr/>
        <w:t>ꕞ</w:t>
      </w:r>
      <w:r>
        <w:rPr/>
        <w:t>䙨㜤楋⯂㝯穉毂盂쉶☰칥㤻卑桾ㅺ쵯㙑ㄫ숥獏㫂恇㧍挨㓂</w:t>
      </w:r>
      <w:r>
        <w:rPr/>
        <w:t>ꦘ</w:t>
      </w:r>
      <w:r>
        <w:rPr/>
        <w:t>⾩伴唳堲䀮슩☬녘礊呂䥤頺截╉캱걉晁ꍷ㢏땯쉂㌷걗单牉㘫껂盃䅔⦵䄤堲칫华쉯礹圩⤺牁㍂䕔測뭦䝫䴣ꇎ癬砩숤畸剭歒䵠뼨癉揂䲵楨焨睔楈願䁊</w:t>
      </w:r>
      <w:r>
        <w:rPr/>
        <w:t>ⵢ</w:t>
      </w:r>
      <w:r>
        <w:rPr/>
        <w:t>形쉄朥䁗넵깟噢쉱쉤⭔塇縶乚倣䡶䔨쉋ㅬ慓쉐깮殡♰䀤걎儻甪䩯㦘䑊쵌䰵䙢吵䵠쉍奘㖩㙅⛂</w:t>
      </w:r>
      <w:r>
        <w:rPr/>
        <w:t>⡎</w:t>
      </w:r>
      <w:r>
        <w:rPr/>
        <w:t>㵭</w:t>
      </w:r>
      <w:r>
        <w:rPr/>
        <w:t>ⵋ</w:t>
      </w:r>
      <w:r>
        <w:rPr/>
        <w:t>奐塊䭗䵩煕搰⥫瀤㷍烃䍷纬婰垘灹柃圱歊싂䖱婢䋂流䙒♩</w:t>
      </w:r>
      <w:r>
        <w:rPr/>
        <w:t>Ⱕ</w:t>
      </w:r>
      <w:r>
        <w:rPr/>
        <w:t>塁啵㛂颻盍♫쉖㪮睋睗♄걀攱幪숱焻ㅓ慲䙅係㭂ꍪ⼴뇂摺礦쌫⽫挥</w:t>
      </w:r>
      <w:r>
        <w:rPr/>
        <w:t>ⳍ</w:t>
      </w:r>
      <w:r>
        <w:rPr/>
        <w:t>㕚숥䈨</w:t>
      </w:r>
      <w:r>
        <w:rPr/>
        <w:t>ⵘ⹧</w:t>
      </w:r>
      <w:r>
        <w:rPr/>
        <w:t>䐬睨卅慘䲥쵔☪␸⸦䍀䕕洨숺晕㙡桋䅊</w:t>
      </w:r>
      <w:r>
        <w:rPr/>
        <w:t>꧂</w:t>
      </w:r>
      <w:r>
        <w:rPr/>
        <w:t>㭳ㅕ申飂겻⚬桂帥싂愨㜻戥迂楤嗂쉏剚揂頦㝥䲿⥵颱癡儲汚八䁕⩫噩⯂⹾䁯㜲淂㤥㕡殻灉䝷䁐樦⍴䑦깥䄲輨项䅀䣂礽쉯숪桢䷍桥⌤抡頦쉴Ⓝ嗂䗂湎癐䁊㵹쉅碩㗂縬쉁⍴⹚扫䔺眦ꆩ杰⛎卷습洨䁅彧炘⹔洷⫂剫湂泂冘</w:t>
      </w:r>
      <w:r>
        <w:rPr/>
        <w:t>ⲵ</w:t>
      </w:r>
      <w:r>
        <w:rPr/>
        <w:t>㠪쉓㑋墬刣⼸ꅃ䠪䄷㖻痎磂壂䙵书ꅒ睶䥆顒顈吻䴫吤ㅘ긪䈮䵧긱䱠漯</w:t>
      </w:r>
      <w:r>
        <w:rPr/>
        <w:t>ⵯ</w:t>
      </w:r>
      <w:r>
        <w:rPr/>
        <w:t>ꇎ捵뇂湐䨭偌ㄳ玡䦬潥썉牱걡獕䙋ㅚ⩐</w:t>
      </w:r>
      <w:r>
        <w:rPr/>
        <w:t>⢡⣎</w:t>
      </w:r>
      <w:r>
        <w:rPr/>
        <w:t>烃垘炡搪㭓䑢仂䉓㑌匯쌦</w:t>
      </w:r>
      <w:r>
        <w:rPr/>
        <w:t>ⱔ</w:t>
      </w:r>
      <w:r>
        <w:rPr/>
        <w:t>樷☳</w:t>
      </w:r>
      <w:r>
        <w:rPr/>
        <w:t>Ɱ</w:t>
      </w:r>
      <w:r>
        <w:rPr/>
        <w:t>䠩癊坣⻂㈫噋轏</w:t>
      </w:r>
      <w:r>
        <w:rPr/>
        <w:t>⢵</w:t>
      </w:r>
      <w:r>
        <w:rPr/>
        <w:t>硎䐤䭘㇂쉵㊮离拃渤츫㨸</w:t>
      </w:r>
      <w:r>
        <w:rPr/>
        <w:t>ꕳ</w:t>
      </w:r>
      <w:r>
        <w:rPr/>
        <w:t>玏穔䅹ꥲ㣂㋂쉵쉅础熡㐱</w:t>
      </w:r>
      <w:r>
        <w:rPr/>
        <w:t>ⵆ</w:t>
      </w:r>
      <w:r>
        <w:rPr/>
        <w:t>숹嫎䩭橃⵳놘쉒氥㑠쉡䭍⩗弪敐숨圯恤숸敡╙杫潠晉쉫轄戨㉌潣</w:t>
      </w:r>
      <w:r>
        <w:rPr/>
        <w:t>ⵚ</w:t>
      </w:r>
      <w:r>
        <w:rPr/>
        <w:t>坦䞿㞻⽞깶ㄮ截═ㅑ䕚</w:t>
      </w:r>
      <w:r>
        <w:rPr/>
        <w:t>Ⲯ</w:t>
      </w:r>
      <w:r>
        <w:rPr/>
        <w:t>歗숫甸忂슩し</w:t>
      </w:r>
      <w:r>
        <w:rPr/>
        <w:t>ⱃ</w:t>
      </w:r>
      <w:r>
        <w:rPr/>
        <w:t>復䐷⍢゘楊纥⨫䨱䨵䩧쉯呎䵕敗堲掻兞㞩㵋瑵䥡彧獄慵㤭稪</w:t>
      </w:r>
      <w:r>
        <w:rPr/>
        <w:t>ⰵ</w:t>
      </w:r>
      <w:r>
        <w:rPr/>
        <w:t>擂⻂㈻穰佲싂佰秂獒牢㵭焴촪䡎療쉖濂⛎煶</w:t>
      </w:r>
      <w:r>
        <w:rPr/>
        <w:t>Ⱚ</w:t>
      </w:r>
      <w:r>
        <w:rPr/>
        <w:t>䁓⥫뽋未穘갻㐩潶䘰</w:t>
      </w:r>
      <w:r>
        <w:rPr/>
        <w:t>ꕺ</w:t>
      </w:r>
      <w:r>
        <w:rPr/>
        <w:t>吷促㩵噯㙥녱睕牂</w:t>
      </w:r>
      <w:r>
        <w:rPr/>
        <w:t>⣂</w:t>
      </w:r>
      <w:r>
        <w:rPr/>
        <w:t>厵</w:t>
      </w:r>
      <w:r>
        <w:rPr/>
        <w:t>꧂</w:t>
      </w:r>
      <w:r>
        <w:rPr/>
        <w:t>惂幥溱顫뮩䑐䳂㵏䑆쉲쉆㦿助䍐⭩怷偂牠쉸녉㩄碘收떩</w:t>
      </w:r>
      <w:r>
        <w:rPr/>
        <w:t>ꔷ</w:t>
      </w:r>
      <w:r>
        <w:rPr/>
        <w:t>ㅐ쉅棃숊琭</w:t>
      </w:r>
      <w:r>
        <w:rPr/>
        <w:t>⡞</w:t>
      </w:r>
      <w:r>
        <w:rPr/>
        <w:t>ꍄ乂畩숳䠣庡쵷顣</w:t>
      </w:r>
      <w:r>
        <w:rPr/>
        <w:t>ꥄ</w:t>
      </w:r>
      <w:r>
        <w:rPr/>
        <w:t>彁㵯䶏뭵㓂쉓뭅쉬䊩숹쉗縲쌻な㢵䕸汨䝮炘伪슩녩㒣睘⨮쉈䌩䭍塆⩆㈹♴䩍榬㵱㝀촬䶡湩⩹쉆繙捘슡㠬쉷긯娺汲썑呌䁄䩘칚㋎㥌껎뗃㙞䭙个슘㑩敺쉟</w:t>
      </w:r>
      <w:r>
        <w:rPr/>
        <w:t>Ⳃ</w:t>
      </w:r>
      <w:r>
        <w:rPr/>
        <w:t>慴䭙㓂迎넱歉⭌噲报걧倴</w:t>
      </w:r>
      <w:r>
        <w:rPr/>
        <w:t>⣃</w:t>
      </w:r>
      <w:r>
        <w:rPr/>
        <w:t>怨檩迂숷쵙畃⿎㝸湧믂쉯숵掿㯂䐭伽㡯繱懃圤縬</w:t>
      </w:r>
      <w:r>
        <w:rPr/>
        <w:t>Ⳃ</w:t>
      </w:r>
      <w:r>
        <w:rPr/>
        <w:t>䥎㕒꺱匲甫願뼨쉔뽲䱭䟃懃摟㈨穹㕣丶町㩸쉦愽揃⧂昱䴣⹶⸵╌攬彸㭇氪婐瀤穲漲䧂ꥱ䔽煹穦䄶扆㙗㍢䍊</w:t>
      </w:r>
      <w:r>
        <w:rPr/>
        <w:t>⡊</w:t>
      </w:r>
      <w:r>
        <w:rPr/>
        <w:t>ꕃ</w:t>
      </w:r>
      <w:r>
        <w:rPr/>
        <w:t>뭘싃佧潦痂乓硢㎘灄쉈쉌勂弯繬䍹儩剒禿⮮塤瞩疥ㅾ栭剀䍕ꄻ眶䵀槍獠⥦쌯䵊盂뭤噔⼽兓喣㬥稭䉘㫂㕘卞晒潘昻拎睭⤸㡲旂套䉒䎡㦻浕夫묷㡑奏颩䅷幗㘷輥䅪</w:t>
      </w:r>
      <w:r>
        <w:rPr/>
        <w:t>ⱬ</w:t>
      </w:r>
      <w:r>
        <w:rPr/>
        <w:t>슘슩☹畒</w:t>
      </w:r>
      <w:r>
        <w:rPr/>
        <w:t>⠪</w:t>
      </w:r>
      <w:r>
        <w:rPr/>
        <w:t>刳ꇂ</w:t>
      </w:r>
      <w:r>
        <w:rPr/>
        <w:t>ꕊ</w:t>
      </w:r>
      <w:r>
        <w:rPr/>
        <w:t>ꥥ堶乔澩塒䉣䈺砵⮵㛂輲牁亿こ</w:t>
      </w:r>
      <w:r>
        <w:rPr/>
        <w:t>ꤳ</w:t>
      </w:r>
      <w:r>
        <w:rPr/>
        <w:t>楞쉓ꎩ䉮㜤則쉆䥌焨偮</w:t>
      </w:r>
      <w:r>
        <w:rPr/>
        <w:t>ⵊ</w:t>
      </w:r>
      <w:r>
        <w:rPr/>
        <w:t>ぶ㤷摵狂囂ꅴ⥒</w:t>
      </w:r>
      <w:r>
        <w:rPr/>
        <w:t>⠶</w:t>
      </w:r>
      <w:r>
        <w:rPr/>
        <w:t>㥵⨯䟂ꇂ땂䁎땭沿瀪䕰摊</w:t>
      </w:r>
      <w:r>
        <w:rPr/>
        <w:t>ⵐ</w:t>
      </w:r>
      <w:r>
        <w:rPr/>
        <w:t>⡀</w:t>
      </w:r>
      <w:r>
        <w:rPr/>
        <w:t>掣㉸</w:t>
      </w:r>
      <w:r>
        <w:rPr/>
        <w:t>ⱖ</w:t>
      </w:r>
      <w:r>
        <w:rPr/>
        <w:t>癯㕶㋂䠫亩礲撩⚬䦿湧彗</w:t>
      </w:r>
      <w:r>
        <w:rPr/>
        <w:t>꧂</w:t>
      </w:r>
      <w:r>
        <w:rPr/>
        <w:t>噇쉳⏂쉡숪슬䕖ㅀ瑈싂灶䷂⹨⸲</w:t>
      </w:r>
      <w:r>
        <w:rPr/>
        <w:t>ⶬ</w:t>
      </w:r>
      <w:r>
        <w:rPr/>
        <w:t>쉍䍗旂匣囂㑳睞</w:t>
      </w:r>
      <w:r>
        <w:rPr/>
        <w:t>ⳃ</w:t>
      </w:r>
      <w:r>
        <w:rPr/>
        <w:t>⿂婒彅眥灀쉢숴挭壂扷⪣쉡攸⭎桤仂쉓个썍㇎堦땺畒犮㤣␭숫뭏剂쉕</w:t>
      </w:r>
      <w:r>
        <w:rPr/>
        <w:t>ⳃ</w:t>
      </w:r>
      <w:r>
        <w:rPr/>
        <w:t>纣㥱捌⭫暘㫂呓䍬䷂拂쉖싂硲⭬싂싂圫潩偅煩繨쉫⥠㡁偔㩅礵⍮僂獨毂墣瞮쉢쉡</w:t>
      </w:r>
      <w:r>
        <w:rPr/>
        <w:t>⣍</w:t>
      </w:r>
      <w:r>
        <w:rPr/>
        <w:t>㥮㕭쉴뭪쉣窮冿뭃琮轥⑳⒬♘瑌疬쉞␴䯎㙀쉏種捚撵쉱慗町杧离ꎥ搽晑쉙쉄뇂쉢个媥</w:t>
      </w:r>
      <w:r>
        <w:rPr/>
        <w:t>Ⱙ</w:t>
      </w:r>
      <w:r>
        <w:rPr/>
        <w:t>䫃칋墩㧂⽓呵穫⩹⼨㔫偓숪쉸슱塀⥣灅悬⬫칅暬㖮䍟眸奎츨婭</w:t>
      </w:r>
      <w:r>
        <w:rPr/>
        <w:t>ꥅ</w:t>
      </w:r>
      <w:r>
        <w:rPr/>
        <w:t>쉢扤습껂劮㛂䝤琳㔸匤⽖겮⏂쉴⯎戸㵍玩ㅃ뇃䩭㛂䐳喻滂䍪煄㪡㣍禘䝫쉋攱桶愽</w:t>
      </w:r>
      <w:r>
        <w:rPr/>
        <w:t>ꤽ⫂</w:t>
      </w:r>
      <w:r>
        <w:rPr/>
        <w:t>慣䥎╖⩮뽔埂㍎ꄦ⩌ꍪ슿⛂㝞䶱磎㩮䗍㶬瑤樊啯⌥䱊⽙䱄轨䁥⤴⼨슱⫂焽ꅄ䕌㔵㝇㢵⭈숶㭉</w:t>
      </w:r>
      <w:r>
        <w:rPr/>
        <w:t>꧂⤮</w:t>
      </w:r>
      <w:r>
        <w:rPr/>
        <w:t>쉍䩁싂彰䵎쉐⬸䑌甽⒡灶埂輸亮㕍싍圩䅤亣浱啚幄ꥹ⫎곂⵴栩⭓略◂挥㕸㷂梘숹炣噆㙫橩獃拂頽娦偞땤繟⧂朶⫂</w:t>
      </w:r>
      <w:r>
        <w:rPr/>
        <w:t>ⵠ</w:t>
      </w:r>
      <w:r>
        <w:rPr/>
        <w:t>㭕뽅睃쉭獳䔶㔪當㍩祖⑎入ꍖ쉣숸䑣뭟䑤玩灪〨搴⩳⍷⍢㪩槂㧂捎</w:t>
      </w:r>
      <w:r>
        <w:rPr/>
        <w:t>ⰸ</w:t>
      </w:r>
      <w:r>
        <w:rPr/>
        <w:t>恭ネ漩쉷슣쉯溘㦡偟㒡傘䧂쌨启</w:t>
      </w:r>
      <w:r>
        <w:rPr/>
        <w:t>ꔯ</w:t>
      </w:r>
      <w:r>
        <w:rPr/>
        <w:t>䦮숪</w:t>
      </w:r>
      <w:r>
        <w:rPr/>
        <w:t>⡡</w:t>
      </w:r>
      <w:r>
        <w:rPr/>
        <w:t>넰〵䊿犏꤮昻彯㋃晕穞䮘㭦啥纣睈灌剌넺⽁쉃住츪䩪녰穓乴쵵囍ꍃ溏䔫癯숻焮扫</w:t>
      </w:r>
      <w:r>
        <w:rPr/>
        <w:t>ꥃ</w:t>
      </w:r>
      <w:r>
        <w:rPr/>
        <w:t>夤</w:t>
      </w:r>
      <w:r>
        <w:rPr/>
        <w:t>ꦻ⨻</w:t>
      </w:r>
      <w:r>
        <w:rPr/>
        <w:t>㮩眶건穁睘摤杂䍁㤰は</w:t>
      </w:r>
      <w:r>
        <w:rPr/>
        <w:t>ⱋ</w:t>
      </w:r>
      <w:r>
        <w:rPr/>
        <w:t>泂묪㕟䪥슩⥈쉶搭쉖削飂ꍌ⪘頤숳⩫䜽歘</w:t>
      </w:r>
      <w:r>
        <w:rPr/>
        <w:t>ꤪ</w:t>
      </w:r>
      <w:r>
        <w:rPr/>
        <w:t>쉌쉞숳㩎뮥</w:t>
      </w:r>
      <w:r>
        <w:rPr/>
        <w:t>ꔵ</w:t>
      </w:r>
      <w:r>
        <w:rPr/>
        <w:t>獕㵂幏숫⌻㖩㑃㩷</w:t>
      </w:r>
      <w:r>
        <w:rPr/>
        <w:t>ⱇ</w:t>
      </w:r>
      <w:r>
        <w:rPr/>
        <w:t>獒顧瑐癶⮡囍ꥬ瀷坔㍑喿熩磍飂转檩敦숹</w:t>
      </w:r>
      <w:r>
        <w:rPr/>
        <w:t>ꕌ</w:t>
      </w:r>
      <w:r>
        <w:rPr/>
        <w:t>壂⥀悩琥땷</w:t>
      </w:r>
      <w:r>
        <w:rPr/>
        <w:t>ꖮ</w:t>
      </w:r>
      <w:r>
        <w:rPr/>
        <w:t>㪱庡⵮刳층癇쉋は爮견浦⩸杣牸数坘츪⩨</w:t>
      </w:r>
      <w:r>
        <w:rPr/>
        <w:t>ꥂ</w:t>
      </w:r>
      <w:r>
        <w:rPr/>
        <w:t>坘䨵禩칙僂湍</w:t>
      </w:r>
      <w:r>
        <w:rPr/>
        <w:t>Ⳃ</w:t>
      </w:r>
      <w:r>
        <w:rPr/>
        <w:t>朹䘰欺栨칞瑧剺㙐⽳숪䅚㣍䤦䑸컂땷</w:t>
      </w:r>
      <w:r>
        <w:rPr/>
        <w:t>ꔵꔽ</w:t>
      </w:r>
      <w:r>
        <w:rPr/>
        <w:t>㕋䭡긵楪㠮㵄徻⫃⩀楁싎痂쉎䜪쌯楷⌷㈩땄䝩깡㍎偬㝎숴䅞䔣橏⥋䴽匲䴦剄⩙璱⿂</w:t>
      </w:r>
      <w:r>
        <w:rPr/>
        <w:t>ꕱ</w:t>
      </w:r>
      <w:r>
        <w:rPr/>
        <w:t>㑋㥋杕椴歚㍈쉢썟㭺捤燂♘婾⑰♲䅁繎湱浱彃䏂復쉣瑑싂摳슏戨摸坶盂秂栬䤰摀쉓瑌䟂䭤獭숤䍉䶥唦㊮㭒嘩珍⯃啢⽊捨뭨㨹䑀꥙两稽⩭䬶硒㷂佨〵䝯땫乳呈⛃㵕㑦␸歮檩繏㍱嫍批쌵嘺䴬ꏂ싎灆</w:t>
      </w:r>
      <w:r>
        <w:rPr/>
        <w:t>ꕊ</w:t>
      </w:r>
      <w:r>
        <w:rPr/>
        <w:t>煰╗焣싂⑐恲券㴲䕏佞㨳杅</w:t>
      </w:r>
      <w:r>
        <w:rPr/>
        <w:t>ꥋ</w:t>
      </w:r>
      <w:r>
        <w:rPr/>
        <w:t>瑺㚏쉭碱䣂쉸⾵䘳썩ㅥ썐噳佔䡭桭</w:t>
      </w:r>
      <w:r>
        <w:rPr/>
        <w:t>ꕀ</w:t>
      </w:r>
      <w:r>
        <w:rPr/>
        <w:t>幁喏䨣ぉ願㫂恤㷂㪬䬸쉅䜴摇㓂깖乶⹲徬漤辱䙅䇂㤳景숺朶秂쉥畞곍딨⤯ꥹ⿂天牫⑎䵣湰灁䑱뽣䍹兔⍫썤敋㇂</w:t>
      </w:r>
      <w:r>
        <w:rPr/>
        <w:t>ꕬ</w:t>
      </w:r>
      <w:r>
        <w:rPr/>
        <w:t>祆䔶洦䜲㖩쉵쉈Ⓜ幒䕷겏穷顨칔嚬䘲춱坟妿</w:t>
      </w:r>
      <w:r>
        <w:rPr/>
        <w:t>Ɱ</w:t>
      </w:r>
      <w:r>
        <w:rPr/>
        <w:t>싂ヂ썗㚵奀幙ꥲ唱㊮佢㭈긪ㅆ溮発噫獆숬⨊沮汫쉅㑕䝌禩䭓儦睺椩⥵辩楎껂쌥⵨㎩⭂㵋</w:t>
      </w:r>
      <w:r>
        <w:rPr/>
        <w:t>ⷂ</w:t>
      </w:r>
      <w:r>
        <w:rPr/>
        <w:t>䅈</w:t>
      </w:r>
      <w:r>
        <w:rPr/>
        <w:t>ꤰ</w:t>
      </w:r>
      <w:r>
        <w:rPr/>
        <w:t>娸</w:t>
      </w:r>
      <w:r>
        <w:rPr/>
        <w:t>⡱</w:t>
      </w:r>
      <w:r>
        <w:rPr/>
        <w:t>幫睈</w:t>
      </w:r>
      <w:r>
        <w:rPr/>
        <w:t>ⵓ</w:t>
      </w:r>
      <w:r>
        <w:rPr/>
        <w:t>坺匽偣歱⭀輬⑭㙷⩁㭆札䕫歧坟ふ⹦</w:t>
      </w:r>
      <w:r>
        <w:rPr/>
        <w:t>ꥈ</w:t>
      </w:r>
      <w:r>
        <w:rPr/>
        <w:t>卵㊮</w:t>
      </w:r>
      <w:r>
        <w:rPr/>
        <w:t>ⱆ</w:t>
      </w:r>
      <w:r>
        <w:rPr/>
        <w:t>怭桰쌩乐⒱⤩◂剶싍㕄攲싂</w:t>
      </w:r>
      <w:r>
        <w:rPr/>
        <w:t>ⱙ</w:t>
      </w:r>
    </w:p>
    <w:p>
      <w:pPr>
        <w:pStyle w:val="PreformattedText"/>
        <w:bidi w:val="0"/>
        <w:spacing w:before="0" w:after="0"/>
        <w:jc w:val="left"/>
        <w:rPr/>
      </w:pPr>
      <w:r>
        <w:rPr/>
        <w:t>洩䐭䔹暿偘䊿偞礳智滂呒⺱⵭깎㭖牦䶩樣쉙琵쉭檿걍㒥</w:t>
      </w:r>
      <w:r>
        <w:rPr/>
        <w:t>ⵠ</w:t>
      </w:r>
      <w:r>
        <w:rPr/>
        <w:t>㗂䝫쉏ㅳㅠ䋃䙬쉈</w:t>
      </w:r>
      <w:r>
        <w:rPr/>
        <w:t>ꗂ</w:t>
      </w:r>
      <w:r>
        <w:rPr/>
        <w:t>欫⾩匵䰩澣ぞ眱彐嘵䲬⛂癥습督㬲䪩⦮㛂♱⩋㡷깃딵䕤⹣䷂ㅟ唵〱猴ꍇ</w:t>
      </w:r>
      <w:r>
        <w:rPr/>
        <w:t>⡥</w:t>
      </w:r>
      <w:r>
        <w:rPr/>
        <w:t>僂썷녾哂挰轣敖沘佔땁囂乵䭡呺</w:t>
      </w:r>
      <w:r>
        <w:rPr/>
        <w:t>ⱃ</w:t>
      </w:r>
      <w:r>
        <w:rPr/>
        <w:t>뾥㉮猻斿숲</w:t>
      </w:r>
      <w:r>
        <w:rPr/>
        <w:t>ꕧ</w:t>
      </w:r>
      <w:r>
        <w:rPr/>
        <w:t>櫂쉧뇂嘣⛎싂撬槂</w:t>
      </w:r>
      <w:r>
        <w:rPr/>
        <w:t>ꥊ</w:t>
      </w:r>
      <w:r>
        <w:rPr/>
        <w:t>㊡㮮쉎恹쉢ꥳ㉦뭪ꄩ䫎㐱</w:t>
      </w:r>
      <w:r>
        <w:rPr/>
        <w:t>ⵥ</w:t>
      </w:r>
      <w:r>
        <w:rPr/>
        <w:t>告怬晹憿㝫呸彭枿敠㤱昲⑘</w:t>
      </w:r>
      <w:r>
        <w:rPr/>
        <w:t>⠽</w:t>
      </w:r>
      <w:r>
        <w:rPr/>
        <w:t>䑩</w:t>
      </w:r>
      <w:r>
        <w:rPr/>
        <w:t>ⵎ</w:t>
      </w:r>
      <w:r>
        <w:rPr/>
        <w:t>䱙灎뽒剪쉠顭쉾㬻晑癴䌳徣䧂䔴係숳㝏䃂坑썸璮䝯습</w:t>
      </w:r>
      <w:r>
        <w:rPr/>
        <w:t>ⵆ</w:t>
      </w:r>
      <w:r>
        <w:rPr/>
        <w:t>灃㨷协</w:t>
      </w:r>
      <w:r>
        <w:rPr/>
        <w:t>ꦵ</w:t>
      </w:r>
      <w:r>
        <w:rPr/>
        <w:t>㚬摤</w:t>
      </w:r>
      <w:r>
        <w:rPr/>
        <w:t>ꕖ</w:t>
      </w:r>
      <w:r>
        <w:rPr/>
        <w:t>䉾夬浱䦬匬ꎘ䯂示愦쉙</w:t>
      </w:r>
      <w:r>
        <w:rPr/>
        <w:t>⢘</w:t>
      </w:r>
      <w:r>
        <w:rPr/>
        <w:t>쌣䋂㡔敩①ꥶ䲣㭉쉲〻숱</w:t>
      </w:r>
      <w:r>
        <w:rPr/>
        <w:t>ꦘ</w:t>
      </w:r>
      <w:r>
        <w:rPr/>
        <w:t>焭熏딯湧䡓櫂㑆⼱뼨쉘슩</w:t>
      </w:r>
      <w:r>
        <w:rPr/>
        <w:t>ⱺ</w:t>
      </w:r>
      <w:r>
        <w:rPr/>
        <w:t>딮㜳쉈根䑃슩</w:t>
      </w:r>
      <w:r>
        <w:rPr/>
        <w:t>ꤺ</w:t>
      </w:r>
      <w:r>
        <w:rPr/>
        <w:t>摍煩숯㭴⑂礭뾩</w:t>
      </w:r>
      <w:r>
        <w:rPr/>
        <w:t>ꤩ</w:t>
      </w:r>
      <w:r>
        <w:rPr/>
        <w:t>㙡兑㫍</w:t>
      </w:r>
      <w:r>
        <w:rPr/>
        <w:t>Ⳃ</w:t>
      </w:r>
      <w:r>
        <w:rPr/>
        <w:t>㐰◍숣佫쉺쵔灈斬㵥⤻乥슏⑏</w:t>
      </w:r>
      <w:r>
        <w:rPr/>
        <w:t>ꦿ</w:t>
      </w:r>
      <w:r>
        <w:rPr/>
        <w:t>橲㉍ꍣ㭅煯땞桓买⽕㭔㙄幪㔪佄䫂污걺厮伭㑳슡繡㬮썄③㍳䳂汏⻂頲汷睦樨쉘떿숩㇂炡㭚濂犡⑯쉄⭦桮썶</w:t>
      </w:r>
      <w:r>
        <w:rPr/>
        <w:t>꥓</w:t>
      </w:r>
      <w:r>
        <w:rPr/>
        <w:t>䵺猲쵆슥⽉촳䙷䥡ꌵ帥⨮盂⛂땤㵕㏂縦唶硇獾狂癱쉏䍙</w:t>
      </w:r>
      <w:r>
        <w:rPr/>
        <w:t>ꥂ</w:t>
      </w:r>
      <w:r>
        <w:rPr/>
        <w:t>쉙㘲쉔숦哂汥瓂姂숹쉎ꌪ乥⶿┥殿卌싂䕅⥥숦汫쉱彬頦炥㴹㙊洨䍋</w:t>
      </w:r>
      <w:r>
        <w:rPr/>
        <w:t>꤬⸣</w:t>
      </w:r>
      <w:r>
        <w:rPr/>
        <w:t>ㅑ䣂</w:t>
      </w:r>
      <w:r>
        <w:rPr/>
        <w:t>ꦮꕱ</w:t>
      </w:r>
      <w:r>
        <w:rPr/>
        <w:t>싂湰娴슥⍑뽡숰㕴㐩慤す斻頹䌣欮彄嫂䩘侘뾱䥋䐥拂潈橙㵆浨剁慗넪䦿촱캮숻☺⍆╠杶睇</w:t>
      </w:r>
      <w:r>
        <w:rPr/>
        <w:t>ꦣ</w:t>
      </w:r>
      <w:r>
        <w:rPr/>
        <w:t>㝌犥</w:t>
      </w:r>
      <w:r>
        <w:rPr/>
        <w:t>⠬</w:t>
      </w:r>
      <w:r>
        <w:rPr/>
        <w:t>杷땂㉡넣⚬坵녊⍵⯃櫂㒣쉟椤迂㵟敵琬⹷⍏묫澩㥠ꍦ</w:t>
      </w:r>
      <w:r>
        <w:rPr/>
        <w:t>ꔥ</w:t>
      </w:r>
      <w:r>
        <w:rPr/>
        <w:t>㚥⭠⨥</w:t>
      </w:r>
      <w:r>
        <w:rPr/>
        <w:t>꧂</w:t>
      </w:r>
      <w:r>
        <w:rPr/>
        <w:t>丱幒㍮숽숫㈳㩊濂䁶⤥㝑꥔</w:t>
      </w:r>
      <w:r>
        <w:rPr/>
        <w:t>⡧⍏⥆</w:t>
      </w:r>
      <w:r>
        <w:rPr/>
        <w:t>潊绂䉮쉧㭳瘽</w:t>
      </w:r>
      <w:r>
        <w:rPr/>
        <w:t>ⰴ</w:t>
      </w:r>
      <w:r>
        <w:rPr/>
        <w:t>䉒歯딹䡔盂䕋䥊嘪㞣</w:t>
      </w:r>
      <w:r>
        <w:rPr/>
        <w:t>ꦿ</w:t>
      </w:r>
      <w:r>
        <w:rPr/>
        <w:t>儫㉧녔灌歱恖略煮땊ヂ</w:t>
      </w:r>
      <w:r>
        <w:rPr/>
        <w:t>ꕵ</w:t>
      </w:r>
      <w:r>
        <w:rPr/>
        <w:t>䰨ꌪ䠱쉴塹佖䱟〭樊痂뽏㙣晶쉓䯂㥈슣㩖꺩쉋썖ꎮ啯䱥汊䭍䙔楌䨭剾㎘繣炥ꥬ칌㖡穬딺쉄硤</w:t>
      </w:r>
      <w:r>
        <w:rPr/>
        <w:t>꥟</w:t>
      </w:r>
      <w:r>
        <w:rPr/>
        <w:t>欳䄴숤圻䙹瑓琶嚱捊悩輫枱쉵쉺쉕盃ㅔㅬヂ縻啇쉠숴䬯漰쉓㯂䰯⩹㙷䍎橓恲甩깠楖坎獃뮥♱慀녯</w:t>
      </w:r>
      <w:r>
        <w:rPr/>
        <w:t>ꦏ</w:t>
      </w:r>
      <w:r>
        <w:rPr/>
        <w:t>灑漮湚⯂嚩瑣䈺禩縨ꥠ㗂橣⥔禮</w:t>
      </w:r>
      <w:r>
        <w:rPr/>
        <w:t>⡎</w:t>
      </w:r>
      <w:r>
        <w:rPr/>
        <w:t>슩瑆숤漵숣汲⨪숽ꍆ䵙䁑擃㩎쉁刭</w:t>
      </w:r>
      <w:r>
        <w:rPr/>
        <w:t>ꥂ</w:t>
      </w:r>
      <w:r>
        <w:rPr/>
        <w:t>ꅚ畩ㆬ漹䡗쉫扗挬欪呷캬䨪畱䭱썍䌲㗂剅㩷竂䅍䕄乺娦䥡博䝙暮椪䡐䞣僂㵟숽琣橗</w:t>
      </w:r>
      <w:r>
        <w:rPr/>
        <w:t>Ⱳ⍮⪱</w:t>
      </w:r>
      <w:r>
        <w:rPr/>
        <w:t>顮ぉ숭枥橡쉺啘〯啀䃂洤瑋㜴㨪䄪禘癡깑䍺䶱睎奅쉰䀪⨲佱</w:t>
      </w:r>
      <w:r>
        <w:rPr/>
        <w:t>ⶮ</w:t>
      </w:r>
      <w:r>
        <w:rPr/>
        <w:t>に婪棂槂ㅣ㡲哂쉂뽬㍡䅂伹凃숶顧湉</w:t>
      </w:r>
      <w:r>
        <w:rPr/>
        <w:t>꧂</w:t>
      </w:r>
      <w:r>
        <w:rPr/>
        <w:t>祆㨯獈쉩싂싂姎겏⾩䡣ㄺ㴬堥祐⦻</w:t>
      </w:r>
      <w:r>
        <w:rPr/>
        <w:t>ꥀ</w:t>
      </w:r>
      <w:r>
        <w:rPr/>
        <w:t>飂瑄㥅杢庘䑡㈪⸭摌</w:t>
      </w:r>
      <w:r>
        <w:rPr/>
        <w:t>Ⳃ</w:t>
      </w:r>
      <w:r>
        <w:rPr/>
        <w:t>剑쉂係慉䫂껎땭촣싂쉋熣쌹⪵䥮ヂじ㡣䑳憬䭭⩐싂扥㢘轆㶩穕散㴴㴦浶敚忂⍶剋䅢</w:t>
      </w:r>
      <w:r>
        <w:rPr/>
        <w:t>ⰸ</w:t>
      </w:r>
      <w:r>
        <w:rPr/>
        <w:t>⽕⌺祢㩆盂䈪浲搫慤桦潢</w:t>
      </w:r>
      <w:r>
        <w:rPr/>
        <w:t>ⶻ</w:t>
      </w:r>
      <w:r>
        <w:rPr/>
        <w:t>磂쉟顯幡䯍쉴佞獋㩲슬䒩䒘創⥣噃쉋쉖</w:t>
      </w:r>
      <w:r>
        <w:rPr/>
        <w:t>ⱴ</w:t>
      </w:r>
      <w:r>
        <w:rPr/>
        <w:t>祬ぃ쉀搭䯂哂圹䥁塔싂㠸⥐㡲溿淃卵䖏株⮮䰽湒㞻池牸摗潕乍숸</w:t>
      </w:r>
      <w:r>
        <w:rPr/>
        <w:t>ꕦⵥ</w:t>
      </w:r>
      <w:r>
        <w:rPr/>
        <w:t>⿂䉳祮汪噇땺燂슡⑁㙓煄穏딮</w:t>
      </w:r>
      <w:r>
        <w:rPr/>
        <w:t>ⷂ</w:t>
      </w:r>
      <w:r>
        <w:rPr/>
        <w:t>쉠幫깨廎浴쉱쉏숪䏎썅쉯䍰獉う쵬熿숸㊩뭠쉃뽴瑥瑑♑条畧䳎繋睂⧎䥭䨳쉣♓</w:t>
      </w:r>
      <w:r>
        <w:rPr/>
        <w:t>ꕬ</w:t>
      </w:r>
      <w:r>
        <w:rPr/>
        <w:t>숤쉗嫂㬹壍槂쉒쉑ꆱ쉥呫呃㕎쉭</w:t>
      </w:r>
      <w:r>
        <w:rPr/>
        <w:t>ꖏ</w:t>
      </w:r>
      <w:r>
        <w:rPr/>
        <w:t>䐲䥨啅兮彐䁷婃⥧渫쉞煱</w:t>
      </w:r>
      <w:r>
        <w:rPr/>
        <w:t>⠪</w:t>
      </w:r>
      <w:r>
        <w:rPr/>
        <w:t>皥㭓쎣䦘싂</w:t>
      </w:r>
      <w:r>
        <w:rPr/>
        <w:t>⡙⴮</w:t>
      </w:r>
      <w:r>
        <w:rPr/>
        <w:t>癘쉊离偔㜽伯</w:t>
      </w:r>
      <w:r>
        <w:rPr/>
        <w:t>꧂</w:t>
      </w:r>
      <w:r>
        <w:rPr/>
        <w:t>瘨⨬䧂㭹圮䃂㛍户ꍋ⩇瑾稳伺煪㍟䑾</w:t>
      </w:r>
      <w:r>
        <w:rPr/>
        <w:t>⡖</w:t>
      </w:r>
      <w:r>
        <w:rPr/>
        <w:t>頩浘숷䑘⧂䵉幊䵏愤璬煇飍䀷瓂䄺⨵묮佮녾廂싂摁땾廍疘㙘쉭땺硡墬䅡䩄䭯洷湸㡰갨呥剒矃⌵幠剟皣㉤䈮쉭祐瑎捍瞘䝆ㄷ呬爳┶⩲䁍싃幢㡃唪潖临婅촵活前⸣㝀⍢救卡喵┺칫均呃뽩绂坓뾻⫂晲曂</w:t>
      </w:r>
      <w:r>
        <w:rPr/>
        <w:t>⡐</w:t>
      </w:r>
      <w:r>
        <w:rPr/>
        <w:t>㓂畲칾</w:t>
      </w:r>
      <w:r>
        <w:rPr/>
        <w:t>ⷂ</w:t>
      </w:r>
      <w:r>
        <w:rPr/>
        <w:t>㢮䍮뼊㩍䴷琤⼹䢥쉺歊䥃⑫</w:t>
      </w:r>
      <w:r>
        <w:rPr/>
        <w:t>ⰳ</w:t>
      </w:r>
      <w:r>
        <w:rPr/>
        <w:t>싂ꎩ坑걫⩙獙㩩╈顷绂渽噺⩉㉓卷⨮䄨㑲⚥싂䩙玿卣⎩樲䂱瑋ぉ㕆쉗瀳쉚㟂湌嗂싂湫㥔輩堸㕣椥䑉㴰쉘栶獱彋䙰徿匹禩Ⓜ싎瘽䵇癏爲竂⤤䭊珍</w:t>
      </w:r>
      <w:r>
        <w:rPr/>
        <w:t>Ɐ</w:t>
      </w:r>
      <w:r>
        <w:rPr/>
        <w:t>⽀쵃뭑横牑⑨䥴硲倣湫徵쉎周䨲쉹䇂ꍂ摕眮싂懍</w:t>
      </w:r>
      <w:r>
        <w:rPr/>
        <w:t>ꤪ</w:t>
      </w:r>
      <w:r>
        <w:rPr/>
        <w:t>杁呡獍쉬欯쉙뮩顭</w:t>
      </w:r>
      <w:r>
        <w:rPr/>
        <w:t>ꗂ</w:t>
      </w:r>
      <w:r>
        <w:rPr/>
        <w:t>伻秎䭇协껂ꅕ〳⽱㠳䕹⮩㐪⤶繗夶䪡㍹</w:t>
      </w:r>
      <w:r>
        <w:rPr/>
        <w:t>ꤸ</w:t>
      </w:r>
      <w:r>
        <w:rPr/>
        <w:t>Ⱟ</w:t>
      </w:r>
      <w:r>
        <w:rPr/>
        <w:t>㈦轨</w:t>
      </w:r>
      <w:r>
        <w:rPr/>
        <w:t>ⴳ</w:t>
      </w:r>
      <w:r>
        <w:rPr/>
        <w:t>⿂幙唦摢갥剕⛂员♯墏戵꺻⽷䘩昩싂ㅪ浟숺</w:t>
      </w:r>
      <w:r>
        <w:rPr/>
        <w:t>ꦣ</w:t>
      </w:r>
      <w:r>
        <w:rPr/>
        <w:t>쉈丮䝵쉫㨴㑅癹扴桦㑣</w:t>
      </w:r>
      <w:r>
        <w:rPr/>
        <w:t>⠣</w:t>
      </w:r>
      <w:r>
        <w:rPr/>
        <w:t>嗂煆㑨㖮癳㭮矂䭌䇂䑗㵠뾱긺䓂㙾䣎慦䮮均串⑒䉉䲘幹潾♩輫敯獰材㬣㝖⭪㝃太㵭亱獺䑍䡤♹㉖䑃㡂喡摺녮繤㴳깔⭍穯⺻懂쉀啂⹠㬵䈵埂㍷⩩熻抱歂</w:t>
      </w:r>
      <w:r>
        <w:rPr/>
        <w:t>ⵦ</w:t>
      </w:r>
      <w:r>
        <w:rPr/>
        <w:t>睂╋祭쉗㪩⬪咻㘯示㔭䭪户癑쉭偮⽢⫂㜩猯싂䕇꥙슻넣䆥扥㡋䶣ꅐ㵢疬焱슿恣ꏎꎮ䡋ꄰ殡䓎썔爻猵ꌷ湙갨䥋㭚偰乏㑁去☬땂㦏䌵㇂꥚弽ꥶꅘ湎쉆䁴건깅摚夤䈴䃃産彲收䑃깮㉉㎿ㅎꍶ뭵</w:t>
      </w:r>
      <w:r>
        <w:rPr/>
        <w:t>ꤽ</w:t>
      </w:r>
      <w:r>
        <w:rPr/>
        <w:t>䦻㥱뗂䅘楺㋎㣂佔䭊烂⭹䕂⸪⩒䁭땶䥁싂剏⻂灭嘦䨰⨷斘㗍娫硪扃⤬놘朻뽏潕晣䙘⩑춬䙃㩋⥭</w:t>
      </w:r>
      <w:r>
        <w:rPr/>
        <w:t>ꕢ</w:t>
      </w:r>
      <w:r>
        <w:rPr/>
        <w:t>䱅䐱敪</w:t>
      </w:r>
      <w:r>
        <w:rPr/>
        <w:t>ⵉ</w:t>
      </w:r>
      <w:r>
        <w:rPr/>
        <w:t>ㅎ佶睘乩墡⼦癭甮</w:t>
      </w:r>
      <w:r>
        <w:rPr/>
        <w:t>ⱱ</w:t>
      </w:r>
      <w:r>
        <w:rPr/>
        <w:t>煓䀻</w:t>
      </w:r>
      <w:r>
        <w:rPr/>
        <w:t>⡯</w:t>
      </w:r>
      <w:r>
        <w:rPr/>
        <w:t>绎溏䨭⑧厩䭑噬楟쉭役</w:t>
      </w:r>
      <w:r>
        <w:rPr/>
        <w:t>ꕠ</w:t>
      </w:r>
      <w:r>
        <w:rPr/>
        <w:t>囂건㠲捠汏癟⑾体祱쉒抱䫂⸺㧂숪托廂攬ꅦ䩨㭰獀樻㥴뇂摆䰺失</w:t>
      </w:r>
      <w:r>
        <w:rPr/>
        <w:t>⠤</w:t>
      </w:r>
      <w:r>
        <w:rPr/>
        <w:t>卐슩頯쵮쉸窏烂╳ヂ湨싂땠⚩</w:t>
      </w:r>
      <w:r>
        <w:rPr/>
        <w:t>ꕪ</w:t>
      </w:r>
      <w:r>
        <w:rPr/>
        <w:t>囂捉砭쉙ꏂ祍晶塄佒쵗</w:t>
      </w:r>
      <w:r>
        <w:rPr/>
        <w:t>Ᵽ</w:t>
      </w:r>
      <w:r>
        <w:rPr/>
        <w:t>숯䱹啸䍭灍歕ꌰ佂桔⑶♏㈶伥䌱䬮恷⸩稪湊䰬쉂欴</w:t>
      </w:r>
      <w:r>
        <w:rPr/>
        <w:t>ꔽ</w:t>
      </w:r>
      <w:r>
        <w:rPr/>
        <w:t>堪㚻ꥥ␫敍⍓녬䧂㥯琳㎵獘꥔뗂⸴쵮䪿</w:t>
      </w:r>
      <w:r>
        <w:rPr/>
        <w:t>ꤪ</w:t>
      </w:r>
      <w:r>
        <w:rPr/>
        <w:t>䕬焸⤵偹⎡㙯㭟숫垩ガ創剟穥愲坚癄</w:t>
      </w:r>
      <w:r>
        <w:rPr/>
        <w:t>⢩</w:t>
      </w:r>
      <w:r>
        <w:rPr/>
        <w:t>쉴쉟䩦剹窮쵭䉮䩖惎슩繣떿稴け牲瑨㍪橎㤦䭷䁯⥨ㄦ숰灶䰦䔊と敚礦湺顾슩쉌㬫ꄹぇ㵞㙧뭙咩穔批</w:t>
      </w:r>
      <w:r>
        <w:rPr/>
        <w:t>Ⱝ</w:t>
      </w:r>
      <w:r>
        <w:rPr/>
        <w:t>佭䐬堹燂祴挲껂㭋桀捬樲灑슮ꍲ㦩쉭穵坵卮싂ひ쉭睵⺱櫂坩㑂䍣堥⭭</w:t>
      </w:r>
      <w:r>
        <w:rPr/>
        <w:t>ꥂⶱ</w:t>
      </w:r>
      <w:r>
        <w:rPr/>
        <w:t>堪窿擂圬슬녱</w:t>
      </w:r>
      <w:r>
        <w:rPr/>
        <w:t>ꥂ</w:t>
      </w:r>
      <w:r>
        <w:rPr/>
        <w:t>䎥奔⭱桂ꍘꅹ穘썱</w:t>
      </w:r>
      <w:r>
        <w:rPr/>
        <w:t>Ⳃ</w:t>
      </w:r>
      <w:r>
        <w:rPr/>
        <w:t>㤶</w:t>
      </w:r>
      <w:r>
        <w:rPr/>
        <w:t>⡫</w:t>
      </w:r>
      <w:r>
        <w:rPr/>
        <w:t>渪㤺걺桧쉄ꇂ㐶剳䙏썳</w:t>
      </w:r>
      <w:r>
        <w:rPr/>
        <w:t>Ɐ</w:t>
      </w:r>
      <w:r>
        <w:rPr/>
        <w:t>쉲숬䴳洪启剭䁈㉖潕㕴쌱㐪㬶⽄쉋頮</w:t>
      </w:r>
      <w:r>
        <w:rPr/>
        <w:t>ꥍ</w:t>
      </w:r>
      <w:r>
        <w:rPr/>
        <w:t>轐䙇辮晒䛂示瑙뭶〻づ瑃</w:t>
      </w:r>
      <w:r>
        <w:rPr/>
        <w:t>ⵊ</w:t>
      </w:r>
      <w:r>
        <w:rPr/>
        <w:t>꺮婮㶏쉈걇究䃂쉱뽏橩渶묷㐻摤쵰ꍒ澩湊捵숸쵕긻䉰칱깧</w:t>
      </w:r>
      <w:r>
        <w:rPr/>
        <w:t>ⱘ</w:t>
      </w:r>
      <w:r>
        <w:rPr/>
        <w:t>㕪쌥㦥冮䁯㯂</w:t>
      </w:r>
      <w:r>
        <w:rPr/>
        <w:t>⣂</w:t>
      </w:r>
      <w:r>
        <w:rPr/>
        <w:t>席繡倰傻兆䩱쉄땦⚣싂癭</w:t>
      </w:r>
      <w:r>
        <w:rPr/>
        <w:t>ⴥ</w:t>
      </w:r>
      <w:r>
        <w:rPr/>
        <w:t>䔯㵔숴숪뭩婱</w:t>
      </w:r>
      <w:r>
        <w:rPr/>
        <w:t>ⵢ</w:t>
      </w:r>
      <w:r>
        <w:rPr/>
        <w:t>略㝊纻䈶䔽떣㧂楥瑩嘹剷쉰</w:t>
      </w:r>
      <w:r>
        <w:rPr/>
        <w:t>Ⱝ</w:t>
      </w:r>
      <w:r>
        <w:rPr/>
        <w:t>ꍈ浶㙬忍攻⩌慳扮瀰㡈컂츷楲㕣쉲ꏂ㝑⪏滂囂㵹쎣뭧煠㪿剷⍅慌慴깵뼱㊩썏懂彊</w:t>
      </w:r>
      <w:r>
        <w:rPr/>
        <w:t>ⶻ</w:t>
      </w:r>
      <w:r>
        <w:rPr/>
        <w:t>싂㯂䑲깖奨</w:t>
      </w:r>
      <w:r>
        <w:rPr/>
        <w:t>꧂</w:t>
      </w:r>
      <w:r>
        <w:rPr/>
        <w:t>洽捥뽇汈䍙</w:t>
      </w:r>
      <w:r>
        <w:rPr/>
        <w:t>ꕎ</w:t>
      </w:r>
      <w:r>
        <w:rPr/>
        <w:t>䙀庘磂倮兢優ꇂ슩擂佬슣쵩쉃䖵奀㵶橂䡔㉳溬☺甪쌶娪祪塅꺿曎䕏怩싎</w:t>
      </w:r>
      <w:r>
        <w:rPr/>
        <w:t>⡘</w:t>
      </w:r>
      <w:r>
        <w:rPr/>
        <w:t>塌쉉敞썂䜥⭯쉍㩚싂</w:t>
      </w:r>
      <w:r>
        <w:rPr/>
        <w:t>꧂┱</w:t>
      </w:r>
      <w:r>
        <w:rPr/>
        <w:t>枻狎輬䵪⩮쉺⽍⑈뽸摨ㅟ碡⨵吺䩋兓䴳⾩犩塟硔䆩唸滂氳䱫뮘窏</w:t>
      </w:r>
      <w:r>
        <w:rPr/>
        <w:t>⠤</w:t>
      </w:r>
      <w:r>
        <w:rPr/>
        <w:t>䰲稲橀捂悩烍䊮깲䟃泂戶瀴㬤⌶穒䝹湹顂싂⩑圽믎煱╊儤䐽쉷䚣숺槂</w:t>
      </w:r>
      <w:r>
        <w:rPr/>
        <w:t>ꦻ</w:t>
      </w:r>
      <w:r>
        <w:rPr/>
        <w:t>긬㩹协캬♯</w:t>
      </w:r>
      <w:r>
        <w:rPr/>
        <w:t>ⶥ</w:t>
      </w:r>
      <w:r>
        <w:rPr/>
        <w:t>䑸䠣㙅쵍櫂⍯䉄쏃穃䭎숥扃殏昲슻䇂灩习㎡汖癟場췂迂⪏涱恚㜵</w:t>
      </w:r>
      <w:r>
        <w:rPr/>
        <w:t>꧂</w:t>
      </w:r>
      <w:r>
        <w:rPr/>
        <w:t>杘歓䈺䕘湴晴婴䄳攷秂칣槂⪡牋쉆⑅칑婁䷂搪夫㞵췃칊䆥</w:t>
      </w:r>
      <w:r>
        <w:rPr/>
        <w:t>ꕔ</w:t>
      </w:r>
      <w:r>
        <w:rPr/>
        <w:t>ⱌ</w:t>
      </w:r>
      <w:r>
        <w:rPr/>
        <w:t>琶쉞ヂ䣂敄堭䩵椺吺</w:t>
      </w:r>
      <w:r>
        <w:rPr/>
        <w:t>ⷂ</w:t>
      </w:r>
      <w:r>
        <w:rPr/>
        <w:t>촣숱圹穧潐⬻㍠䍙⚩湱㉏⽕⩍䈬㟂㩺輵쉑憩廎⨥ꍥ⼩숯吵绂櫂咡穒</w:t>
      </w:r>
      <w:r>
        <w:rPr/>
        <w:t>ꕧ</w:t>
      </w:r>
      <w:r>
        <w:rPr/>
        <w:t>ꍟ</w:t>
      </w:r>
      <w:r>
        <w:rPr/>
        <w:t>ꦩ</w:t>
      </w:r>
      <w:r>
        <w:rPr/>
        <w:t>偖乩櫃湋ꅥⓂ䥙䘲䉴溱炏ꅊ</w:t>
      </w:r>
      <w:r>
        <w:rPr/>
        <w:t>ⰴ</w:t>
      </w:r>
      <w:r>
        <w:rPr/>
        <w:t>䑰参뽲ㅹ카歟䋂⬽乒痂䝇绎㬱문숰⵾㐺깩뭍濎獎洲㶥種땫漸ꅀ圽栮䔻悡◂朱煲숣㋃슱따㣂㬩딫쉘䅭䯂숵♕</w:t>
      </w:r>
      <w:r>
        <w:rPr/>
        <w:t>ꤹ</w:t>
      </w:r>
      <w:r>
        <w:rPr/>
        <w:t>겘⭩䣂兹뼽吨啹䒏䥺欦쉬䀪쉦䑞瀫空犮뼷㝌⥎갵뭞繌㇂묊楊</w:t>
      </w:r>
      <w:r>
        <w:rPr/>
        <w:t>ꥃ</w:t>
      </w:r>
      <w:r>
        <w:rPr/>
        <w:t>䙦䁊昴⒣噞뽅桞杯</w:t>
      </w:r>
      <w:r>
        <w:rPr/>
        <w:t>ⱷ</w:t>
      </w:r>
      <w:r>
        <w:rPr/>
        <w:t>洽渱㉐䡫뭐囂⼦㢣慌쉊敾伻慄䭶⍀愹㍵⚱⍶□⤹뽰忂⛂噘쉳䚘싍ꍇ灱㟂凂</w:t>
      </w:r>
      <w:r>
        <w:rPr/>
        <w:t>ꗂ</w:t>
      </w:r>
      <w:r>
        <w:rPr/>
        <w:t>쉴ꍈ绂轙㖻㵨媮帩䡖䵲彧癣挨㵚番橙縣ꅠ㑘⥾昺䕮〮▣湕쉧습灃嘻</w:t>
      </w:r>
      <w:r>
        <w:rPr/>
        <w:t>⡎⩱</w:t>
      </w:r>
      <w:r>
        <w:rPr/>
        <w:t>ッ㗂塎儦䭥䀸쉑䍉瓎玥넴䉄ꥤ䪿线묯䋂煑쉅숣噷⬽㜮浒⯂㪡㝓䴪䶥輦否걦뽕䅑ꌪ忂㠯偧쉙塬䝂칦딱</w:t>
      </w:r>
      <w:r>
        <w:rPr/>
        <w:t>ꕯ</w:t>
      </w:r>
      <w:r>
        <w:rPr/>
        <w:t>珂牢걶勍쉮쉘䶥桙⚘株⸥숺싂穡惂䡟恚永슩땪⑷⸥穌걏슩㊩庵晑숷栲颮书圵䵮ꅹ숶漣뿂</w:t>
      </w:r>
      <w:r>
        <w:rPr/>
        <w:t>ꦱ╠</w:t>
      </w:r>
      <w:r>
        <w:rPr/>
        <w:t>歆싂頴灅溥睋ꍴ쉍뾥⽱䒩轢摵䴱䏎㵚䚮奩숻䋂㑺櫂䙄㠹뮿稶촤♍弸湾浮椱䚥劘砬煥匶猩㍀恞楫攤祫樶婅敐硒⍁촥頦捈㙺䬦扪</w:t>
      </w:r>
      <w:r>
        <w:rPr/>
        <w:t>⣂</w:t>
      </w:r>
      <w:r>
        <w:rPr/>
        <w:t>ꕔ</w:t>
      </w:r>
      <w:r>
        <w:rPr/>
        <w:t>喬儳䭌㡒幗楀娪䈦ꥨ奉쉕圤㎘杣쉰截쉇䩌溵䬣碻祈⩕걖杨㑲쉌</w:t>
      </w:r>
      <w:r>
        <w:rPr/>
        <w:t>Ⳃ</w:t>
      </w:r>
      <w:r>
        <w:rPr/>
        <w:t>玬瑷歴䉺倦쉒䙹㥒〪</w:t>
      </w:r>
      <w:r>
        <w:rPr/>
        <w:t>ꗃ</w:t>
      </w:r>
      <w:r>
        <w:rPr/>
        <w:t>曂춥槂䅤⪩ꅶ惂딲慡쉐穆坷塂幚桭싂숮祭亩⻂槂슱쉹ꍋ斮쉈쉋瑲礶䑈ㅬ摕个⪮慪础</w:t>
      </w:r>
      <w:r>
        <w:rPr/>
        <w:t>ꤱ</w:t>
      </w:r>
      <w:r>
        <w:rPr/>
        <w:t>䉢儺㢣⼲</w:t>
      </w:r>
      <w:r>
        <w:rPr/>
        <w:t>ꗎ</w:t>
      </w:r>
      <w:r>
        <w:rPr/>
        <w:t>升ㅒ㠽ㄤ</w:t>
      </w:r>
      <w:r>
        <w:rPr/>
        <w:t>⠪</w:t>
      </w:r>
      <w:r>
        <w:rPr/>
        <w:t>傩坸毂丷ꅞ㍑Ⓨ摵塕頸놩걬습瘭슬쉾⛂天꺏塞␩带뽲圷䙣ど</w:t>
      </w:r>
      <w:r>
        <w:rPr/>
        <w:t>ⴱ</w:t>
      </w:r>
      <w:r>
        <w:rPr/>
        <w:t>㥏ꌻ썕榥㙪慄쉑べ畚辻轋繌┮⩐⍤ꍁ案싂〫①ꅑ㡖䶿ꍆ愥轍㝴</w:t>
      </w:r>
      <w:r>
        <w:rPr/>
        <w:t>⡆♲</w:t>
      </w:r>
      <w:r>
        <w:rPr/>
        <w:t>싂硌쉋⍩浮㬨轍䉶칞摫怭쉇敀硅깈ꅥ쉴㐽㤷䏂协䢻橚杄⾏</w:t>
      </w:r>
      <w:r>
        <w:rPr/>
        <w:t>ꥌ</w:t>
      </w:r>
      <w:r>
        <w:rPr/>
        <w:t>쉾싂彩奶䩅杵㩋뿂쵙恪㙩숮쵾䫎䥨攭昴娲숣䵦湺쉭⥦㉦縸噤뮣婦じ澣㤺㪱媵♍♾才뽕ㅸ䜸㍋㐷䱢쉄滎辻䋃⌺睈깪䰹ꥣ呷쉦⩲塠绂傏敉ㅺ⑧剳㘥</w:t>
      </w:r>
      <w:r>
        <w:rPr/>
        <w:t>ⵌ</w:t>
      </w:r>
      <w:r>
        <w:rPr/>
        <w:t>䵔ꎱ⍸琽</w:t>
      </w:r>
      <w:r>
        <w:rPr/>
        <w:t>ⱟ</w:t>
      </w:r>
      <w:r>
        <w:rPr/>
        <w:t>㫂砷幹䡤</w:t>
      </w:r>
      <w:r>
        <w:rPr/>
        <w:t>ꗂꔵ</w:t>
      </w:r>
      <w:r>
        <w:rPr/>
        <w:t>㉉뼭⭘ꄬ⸭䤪㥒係㔫숴㈻ㅺ則桸␪믂琬⭩⩈긶㫂숲㵃戻</w:t>
      </w:r>
      <w:r>
        <w:rPr/>
        <w:t>ⰶ</w:t>
      </w:r>
      <w:r>
        <w:rPr/>
        <w:t>汔湖숥㝄咡㭧嫂励</w:t>
      </w:r>
      <w:r>
        <w:rPr/>
        <w:t>꧂</w:t>
      </w:r>
      <w:r>
        <w:rPr/>
        <w:t>張</w:t>
      </w:r>
      <w:r>
        <w:rPr/>
        <w:t>ꕫ</w:t>
      </w:r>
      <w:r>
        <w:rPr/>
        <w:t>㡟╠떱</w:t>
      </w:r>
      <w:r>
        <w:rPr/>
        <w:t>ꥒ</w:t>
      </w:r>
      <w:r>
        <w:rPr/>
        <w:t>坬柂⫂積琤츹䫂</w:t>
      </w:r>
      <w:r>
        <w:rPr/>
        <w:t>⠵</w:t>
      </w:r>
      <w:r>
        <w:rPr/>
        <w:t>氮䕧떮䬴轆⽓咱⨊슮숷㖡禘䬺⭎晍썍䁷䑁㥳䅖撣卨䅂쉩뭲㥘玱㵨쉯ꍘ然쉟兯怰瑆氹⩚撮ㅮ溥⩈乳祰朰䬶兪ㅲ쉘</w:t>
      </w:r>
      <w:r>
        <w:rPr/>
        <w:t>ⵐ</w:t>
      </w:r>
      <w:r>
        <w:rPr/>
        <w:t>悻癑劏칗轸睾㕐㡍椪佣</w:t>
      </w:r>
      <w:r>
        <w:rPr/>
        <w:t>ꦡ</w:t>
      </w:r>
      <w:r>
        <w:rPr/>
        <w:t>갳䳎䙫넥噶䇂䏂睪汵㕶䭪冥슩㙠</w:t>
      </w:r>
      <w:r>
        <w:rPr/>
        <w:t>ꕘ</w:t>
      </w:r>
      <w:r>
        <w:rPr/>
        <w:t>倣灡獇輶矃⭐啌깞獯䙸⼺福䎮睒숦ꍏ쉩朴쌲摬⎩斻숩㭃㶏祭㤨쉦㤭딺斣塱갦䏂갣柂䞿瀳湍㡥슏䮩泂潋㓃쵃戣偍䟂㕩㫂╱</w:t>
      </w:r>
      <w:r>
        <w:rPr/>
        <w:t>ⳍ⡱</w:t>
      </w:r>
      <w:r>
        <w:rPr/>
        <w:t>껂䙀捴䴣䠤걂瑯갲熱⑰㯂恃♥ꄤ뽺츪슣迎捩戤㍖ꆩ㍔癧佌쉪慰暩ㄮ숩숰⽄㍐梬䔻㘲橷㔮</w:t>
      </w:r>
      <w:r>
        <w:rPr/>
        <w:t>ꔤ</w:t>
      </w:r>
      <w:r>
        <w:rPr/>
        <w:t>湧唴㴺奣㡍漷㨻⌤싂仂截偩</w:t>
      </w:r>
      <w:r>
        <w:rPr/>
        <w:t>ⵏ</w:t>
      </w:r>
      <w:r>
        <w:rPr/>
        <w:t>兹欻歠ꇂ㶮䎮琫㝙뽴灍⥹呲⏂녁湯숳⍒攫猻숷然猪䫍ざ䭖甬ぎ䠻柂뽒湂쉳祃뿂佱쉦沥</w:t>
      </w:r>
      <w:r>
        <w:rPr/>
        <w:t>ⰲ</w:t>
      </w:r>
      <w:r>
        <w:rPr/>
        <w:t>㴤䊩㉈쉫㢮</w:t>
      </w:r>
      <w:r>
        <w:rPr/>
        <w:t>ꦱ</w:t>
      </w:r>
      <w:r>
        <w:rPr/>
        <w:t>塮</w:t>
      </w:r>
      <w:r>
        <w:rPr/>
        <w:t>ꔣ⭬</w:t>
      </w:r>
      <w:r>
        <w:rPr/>
        <w:t>獫㉌係摶䭨⽲捰漻涏썴啶掱쉈㈻㛂</w:t>
      </w:r>
      <w:r>
        <w:rPr/>
        <w:t>ꤴ</w:t>
      </w:r>
      <w:r>
        <w:rPr/>
        <w:t>묱ガ䄸䍙㕦噮灟⧂</w:t>
      </w:r>
      <w:r>
        <w:rPr/>
        <w:t>ꕹ</w:t>
      </w:r>
      <w:r>
        <w:rPr/>
        <w:t>氵摱⹋䝲쵐숥㕄癚滂슥圪顀╒渴쉾쌫䙫㩋塌偣捞つ䫂瑌숮㑍䥃</w:t>
      </w:r>
      <w:r>
        <w:rPr/>
        <w:t>ꖘ</w:t>
      </w:r>
      <w:r>
        <w:rPr/>
        <w:t>㝴ꅅ㝗㈺楴儯填뼥쉂</w:t>
      </w:r>
      <w:r>
        <w:rPr/>
        <w:t>Ⱚ</w:t>
      </w:r>
      <w:r>
        <w:rPr/>
        <w:t>夭佴慳ꍌ╲쉂ㄺ쉡슮㉑灆쉭夷㌤쉎⌤牳昶쉑⻂⵪瞣侘挻奵縮</w:t>
      </w:r>
      <w:r>
        <w:rPr/>
        <w:t>꥓</w:t>
      </w:r>
      <w:r>
        <w:rPr/>
        <w:t>串䴨㈹쌷咡泂ㄽ电썐촴穐⤽瑬츤塚獷⨴</w:t>
      </w:r>
      <w:r>
        <w:rPr/>
        <w:t>ⵃ</w:t>
      </w:r>
      <w:r>
        <w:rPr/>
        <w:t>㐤澮摉穦숥堷歨殿稪ꍾㄩ䴣祀䦱녂슩掩挽㥔⬭ꏂ㖮ꍓ爮戮슩</w:t>
      </w:r>
      <w:r>
        <w:rPr/>
        <w:t>ꦵ⑐</w:t>
      </w:r>
      <w:r>
        <w:rPr/>
        <w:t>숭潄轭䡓썐䄩慪</w:t>
      </w:r>
      <w:r>
        <w:rPr/>
        <w:t>ꤽ◂</w:t>
      </w:r>
      <w:r>
        <w:rPr/>
        <w:t>숩쉂뇍嘮坞㑹懂ꇎ넺䫂喡䆵皱슻䍦灟恋位湣䡃⩤硰晈녋㙅숣顕ꅭ檮浙⩒㐦䶩뽳啡숭┲쉹坔牭⤯</w:t>
      </w:r>
      <w:r>
        <w:rPr/>
        <w:t>ⷃ</w:t>
      </w:r>
      <w:r>
        <w:rPr/>
        <w:t>牁㨪㝹⨪⌮╒繘깹弪㈴睨♹䅋穁昭娰㮮灺沱⸷昸</w:t>
      </w:r>
      <w:r>
        <w:rPr/>
        <w:t>Ⱚ</w:t>
      </w:r>
      <w:r>
        <w:rPr/>
        <w:t>习未</w:t>
      </w:r>
      <w:r>
        <w:rPr/>
        <w:t>ⱙ</w:t>
      </w:r>
      <w:r>
        <w:rPr/>
        <w:t>桟</w:t>
      </w:r>
      <w:r>
        <w:rPr/>
        <w:t>ꕹ</w:t>
      </w:r>
      <w:r>
        <w:rPr/>
        <w:t>뭃놩轥急䅴쉁㶩㷂쉃礸盂䢵旂扠歍剭㭠쌪㭃椥椲穇剑⪥繯䍹瞡㝋坾捘窏䁮づ繊颩皻杬Ⓜ倵来䅍塳쉢⫃뽴の彌◂ꍨ颏檵抻숶걍㮱⸬畡ꅥ昹썃䊻催뽍䗍싂娽慢숨冿じ甤녆燂灌愤ィ</w:t>
      </w:r>
      <w:r>
        <w:rPr/>
        <w:t>⡷</w:t>
      </w:r>
      <w:r>
        <w:rPr/>
        <w:t>頊쉚</w:t>
      </w:r>
      <w:r>
        <w:rPr/>
        <w:t>ꥀ</w:t>
      </w:r>
      <w:r>
        <w:rPr/>
        <w:t>懂⑈奅嚣獒瘻䁒祣䲩㶬呰版쉕⑉</w:t>
      </w:r>
      <w:r>
        <w:rPr/>
        <w:t>ꕱ</w:t>
      </w:r>
      <w:r>
        <w:rPr/>
        <w:t>乳磂묫剄쉆䫂㍆㙭⪿榘촻⏂傣㏂䅷瘣獗乚楁⸨晘娽⥁㴤戹催쉪浐榩곂堵姂쉕⾮丽卩吱슡⧎敖⪡涩礭䁎녕洰㩊圣쵊楋㝂䈫熬梡䀥灏촳歫츤㟂㭣䙰ꍘ癠쉔噯棎䍂ㅫ⵳䕄䁺琯刳稶긲䭸杫쉹娺뗂㓂㐪坋繨䄰帰</w:t>
      </w:r>
      <w:r>
        <w:rPr/>
        <w:t>ꤶ</w:t>
      </w:r>
      <w:r>
        <w:rPr/>
        <w:t>⺡乙奌</w:t>
      </w:r>
      <w:r>
        <w:rPr/>
        <w:t>⡓</w:t>
      </w:r>
      <w:r>
        <w:rPr/>
        <w:t>慅碮넶橬が䑷敠㌫</w:t>
      </w:r>
      <w:r>
        <w:rPr/>
        <w:t>ꥁ</w:t>
      </w:r>
      <w:r>
        <w:rPr/>
        <w:t>掵䦡┽䙄估灅㌭㌲쵪</w:t>
      </w:r>
      <w:r>
        <w:rPr/>
        <w:t>ꕌ</w:t>
      </w:r>
      <w:r>
        <w:rPr/>
        <w:t>㥚彁㨣</w:t>
      </w:r>
      <w:r>
        <w:rPr/>
        <w:t>ⴻ</w:t>
      </w:r>
      <w:r>
        <w:rPr/>
        <w:t>啋컂㑹䆡싂塉칄쉮㑋爲</w:t>
      </w:r>
      <w:r>
        <w:rPr/>
        <w:t>⣂</w:t>
      </w:r>
      <w:r>
        <w:rPr/>
        <w:t>橚匥ど싂彦칟ꅤ吷▵珂</w:t>
      </w:r>
      <w:r>
        <w:rPr/>
        <w:t>⡀</w:t>
      </w:r>
      <w:r>
        <w:rPr/>
        <w:t>奀♔燂橎┲䔵噟庱ꎮ㤯瘤眷䫂쉀묺敉瑕▵飃쉖楁㩌㣂</w:t>
      </w:r>
      <w:r>
        <w:rPr/>
        <w:t>ⱀ</w:t>
      </w:r>
      <w:r>
        <w:rPr/>
        <w:t>䩠攦쉷䚻搩쉀栬㩃挩㘲쉄㍗敬恮㕚灠⎵ꍤ☩䔯숷晡澩柂䂻쉥汐䯂䭾杵䬥쉢敂㭗⽵숩䱙䅪繊쉤⥅⬮潦厩奪攪숪昬㝭到䁪▱杴朲矃塁歉㩂呫</w:t>
      </w:r>
      <w:r>
        <w:rPr/>
        <w:t>ꔭ</w:t>
      </w:r>
      <w:r>
        <w:rPr/>
        <w:t>卐⽄偃땚暣ꄫ堩♬</w:t>
      </w:r>
      <w:r>
        <w:rPr/>
        <w:t>ꤹ</w:t>
      </w:r>
      <w:r>
        <w:rPr/>
        <w:t>㕉녘噙昭瑡㙇坂䡩呡⍏</w:t>
      </w:r>
      <w:r>
        <w:rPr/>
        <w:t>ꥐ</w:t>
      </w:r>
      <w:r>
        <w:rPr/>
        <w:t>参港칟깍繊犏쉌参ꄭ䧂슏敹떡爱䷃딯㠩쵩怪㥭䉠</w:t>
      </w:r>
      <w:r>
        <w:rPr/>
        <w:t>ꦮ</w:t>
      </w:r>
      <w:r>
        <w:rPr/>
        <w:t>뾩䥮卐땔顐吺睰帵슬桹䭌〣䅊곂걠슘㵣敆栮煸쵱噺㑌戹究䉞⤦쉑䯂滂沿뽚쉳顷㘪䈭䑌其䱅沣瘹숻搰槎唤桯♃剃㩆㕨塳噎쉗婧い杋</w:t>
      </w:r>
      <w:r>
        <w:rPr/>
        <w:t>ⱟ</w:t>
      </w:r>
      <w:r>
        <w:rPr/>
        <w:t>䡯ꅆ伦쉦輬㦡佋뽨ꇂ䑐䁟쉫楧扢ꌱ轹슘䵖㠪䅥浍딻檩伪慟勂瘯㢏슻䡞ㄯ⩌뾏儰氽畨㪱煙嚏쵊吽晎썾琥䉓濂숤仃繬檻䵹⩟獲䥟쏂漳彶㢥睨倨걚쉃ꍺ礸䥊楾㡦</w:t>
      </w:r>
      <w:r>
        <w:rPr/>
        <w:t>ꦮ</w:t>
      </w:r>
      <w:r>
        <w:rPr/>
        <w:t>掩乌婙칔䚵ꥬ츰穟っ넨㤬祫奶䎿帲㭰㍪當䡦䱇땁䨱敋壂</w:t>
      </w:r>
      <w:r>
        <w:rPr/>
        <w:t>ꔭ</w:t>
      </w:r>
      <w:r>
        <w:rPr/>
        <w:t>㕞⾵儥狂뗂쉠棂썒ꥤ獧竂㆘瀰䅶慕繂䀵숤䄣䱖싍㕨穚꥕姂䙨祎⑊䊵㑬捲㝔癊牺묶歉奭凃깚愩㙋䀭痍唥晕盂嘶墱椤允쉦橕䕌녴땊</w:t>
      </w:r>
      <w:r>
        <w:rPr/>
        <w:t>⣂</w:t>
      </w:r>
      <w:r>
        <w:rPr/>
        <w:t>䍠䝂쉏㵡牬䂏넮呕塣ꄨ伯㭬瀲⽙务劥彶汹♭쉤㡓싂飂슮千砊뗂汏쉨捰啠治ꅒ榿㕥灆縹</w:t>
      </w:r>
      <w:r>
        <w:rPr/>
        <w:t>ⱔ</w:t>
      </w:r>
      <w:r>
        <w:rPr/>
        <w:t>묮亩싂䵎긮⍢顖卢⚩縮䀴쉩繺䭇⾵숻┹쉬㙔湣</w:t>
      </w:r>
      <w:r>
        <w:rPr/>
        <w:t>Ⱝ</w:t>
      </w:r>
      <w:r>
        <w:rPr/>
        <w:t>㵉汖춡恊ㄻ〪顄歹㤵氩ㆬ慊쉈夵촩癢䝉쉘◎桕䜲⭶⭤쉣딣㆘䕊歎쉍걥김劣杂㠫䭬숶䵴쉄桎䌸䗂쉸囂盂爽楥슿秂슻玬</w:t>
      </w:r>
      <w:r>
        <w:rPr/>
        <w:t>ꤹ</w:t>
      </w:r>
      <w:r>
        <w:rPr/>
        <w:t>㷎牫</w:t>
      </w:r>
      <w:r>
        <w:rPr/>
        <w:t>⠻</w:t>
      </w:r>
      <w:r>
        <w:rPr/>
        <w:t>兪顲쉵㨦滂瀺싂ꅪ绂攳㙸⹪䝈쉘䬯숹䬤䥾繭物甮쉷숺슥⦏싂</w:t>
      </w:r>
      <w:r>
        <w:rPr/>
        <w:t>ⵔ</w:t>
      </w:r>
      <w:r>
        <w:rPr/>
        <w:t>柂떻</w:t>
      </w:r>
      <w:r>
        <w:rPr/>
        <w:t>꤭</w:t>
      </w:r>
      <w:r>
        <w:rPr/>
        <w:t>噠捁歏爨㙖敳昱⸺깇璩쉩浳稣땯扭ꅒ徥⽱</w:t>
      </w:r>
      <w:r>
        <w:rPr/>
        <w:t>ⰲ</w:t>
      </w:r>
      <w:r>
        <w:rPr/>
        <w:t>潌㭷飂ꎵ泂ꏍ䙎凂땕楐䔪䕬兾晭敫娶氫樮ꇃ匪㛂녙桕獓申桔䉹獋䝦種⩮숯潈</w:t>
      </w:r>
      <w:r>
        <w:rPr/>
        <w:t>ꥐ</w:t>
      </w:r>
      <w:r>
        <w:rPr/>
        <w:t>偋긶䎘彄癅ꇂ숲</w:t>
      </w:r>
      <w:r>
        <w:rPr/>
        <w:t>꧂</w:t>
      </w:r>
      <w:r>
        <w:rPr/>
        <w:t>砮慆쵤⽲⥅捀쉠け匴쵙煡圲〩녩印歔칐午兢⩵䵔剫欥㬴⽳䕄䇂㭡懂偮淂숰伣轞咥뽐ꅴ硐顪䘶伩瑴ꄣꥪ췂쉱顫숱</w:t>
      </w:r>
      <w:r>
        <w:rPr/>
        <w:t>ⲻ</w:t>
      </w:r>
      <w:r>
        <w:rPr/>
        <w:t>䁹㉇슻⫂ㅘ剐撿⩱썺췂刣坃㥪縶</w:t>
      </w:r>
      <w:r>
        <w:rPr/>
        <w:t>⡇</w:t>
      </w:r>
      <w:r>
        <w:rPr/>
        <w:t>婀楣숳愹套縲쉂䐹⑸慄䷂先娴乯戭攫ちꍊ慦没</w:t>
      </w:r>
      <w:r>
        <w:rPr/>
        <w:t>⠺</w:t>
      </w:r>
      <w:r>
        <w:rPr/>
        <w:t>㑊歊轔㡺䉸</w:t>
      </w:r>
      <w:r>
        <w:rPr/>
        <w:t>⠥</w:t>
      </w:r>
      <w:r>
        <w:rPr/>
        <w:t>挩ꏂ头걙♏汸</w:t>
      </w:r>
      <w:r>
        <w:rPr/>
        <w:t>ꤽ</w:t>
      </w:r>
      <w:r>
        <w:rPr/>
        <w:t>歔⧂쉕䂵⥡䝯䜤☹敱堪걊㌽䴷䅁</w:t>
      </w:r>
      <w:r>
        <w:rPr/>
        <w:t>ⶡ</w:t>
      </w:r>
      <w:r>
        <w:rPr/>
        <w:t>䯂</w:t>
      </w:r>
      <w:r>
        <w:rPr/>
        <w:t>⡬</w:t>
      </w:r>
      <w:r>
        <w:rPr/>
        <w:t>숸숶㡚升</w:t>
      </w:r>
      <w:r>
        <w:rPr/>
        <w:t>ꤷ</w:t>
      </w:r>
      <w:r>
        <w:rPr/>
        <w:t>塙係⭚⌱椮䮻弶欥⻂婪穇浭朦싂洲呇㡅⩡⹈㵒夳灺칔䙾⸹攰倥䋂숬汌䱮䶵䅍䌲촭썶쉃䑂沿㑨㭒䝱割䝶╳䜶瑲</w:t>
      </w:r>
      <w:r>
        <w:rPr/>
        <w:t>ꤣ</w:t>
      </w:r>
      <w:r>
        <w:rPr/>
        <w:t>䥁␣㡃恡䠰礪쉣破氱捱㫂뮥稳捋㙱伻仂䕭䬶㝐犬침村去参䩗⸵⩡䑇⫂㛂爫ꅃ䍂⍖噹䅣䧂㵱슮╓숶本</w:t>
      </w:r>
      <w:r>
        <w:rPr/>
        <w:t>꧂</w:t>
      </w:r>
      <w:r>
        <w:rPr/>
        <w:t>倫奲洳挶洫⨹彴噞</w:t>
      </w:r>
      <w:r>
        <w:rPr/>
        <w:t>⡩</w:t>
      </w:r>
      <w:r>
        <w:rPr/>
        <w:t>걹浈博献숹毂娪习㐮숪䕐</w:t>
      </w:r>
      <w:r>
        <w:rPr/>
        <w:t>ꦮ</w:t>
      </w:r>
      <w:r>
        <w:rPr/>
        <w:t>瘴䇂墵</w:t>
      </w:r>
      <w:r>
        <w:rPr/>
        <w:t>ꗂ⹅</w:t>
      </w:r>
      <w:r>
        <w:rPr/>
        <w:t>걶ㅅ⩔楶놥䱎斵㥳⭭㡵棂渭壂♲</w:t>
      </w:r>
      <w:r>
        <w:rPr/>
        <w:t>⵰</w:t>
      </w:r>
      <w:r>
        <w:rPr/>
        <w:t>吪ꍐ炏뭥㕉单敭⴨橖걂亿㑸根싂╮ꅢ枘恱噟徣匣咩싂</w:t>
      </w:r>
      <w:r>
        <w:rPr/>
        <w:t>ⶡ</w:t>
      </w:r>
      <w:r>
        <w:rPr/>
        <w:t>札슡䡌縶쉐䩩␽匩䶻⍒慣㠹䨲轕稬䕪㘸㬽⫂꥞儯祲⍋쉄ꥦ獐싂攫睋睳礬곂㖘䁍㍦</w:t>
      </w:r>
      <w:r>
        <w:rPr/>
        <w:t>ⵤ</w:t>
      </w:r>
      <w:r>
        <w:rPr/>
        <w:t>硤䜻䍟瓂䤦単琻쉹</w:t>
      </w:r>
      <w:r>
        <w:rPr/>
        <w:t>Ⱔ</w:t>
      </w:r>
      <w:r>
        <w:rPr/>
        <w:t>ꅅ뭈⑫⬺숬慲츣婔쉦싃쉔氊焸숽ㆬ㛂깮䥟㮻灀㝀乪㵥슘湔晵ꅍ爮乇恣⶘灓⩷勃䐶㬺⺬㝤⩌䕶煸塰猥㭔╊搳ꥷ쉢쉁椫塴</w:t>
      </w:r>
      <w:r>
        <w:rPr/>
        <w:t>ⴥ</w:t>
      </w:r>
      <w:r>
        <w:rPr/>
        <w:t>뽩╥걳敓쉃挱쉷偞慙⫍뭱啎㉇쌯溻걂슥嫂䱤棃땂顦쎡禩眺唻帷睦㇂겱싂</w:t>
      </w:r>
      <w:r>
        <w:rPr/>
        <w:t>ꔩ┻</w:t>
      </w:r>
      <w:r>
        <w:rPr/>
        <w:t>痂㕷</w:t>
      </w:r>
      <w:r>
        <w:rPr/>
        <w:t>ꥏ</w:t>
      </w:r>
      <w:r>
        <w:rPr/>
        <w:t>䱚畁</w:t>
      </w:r>
      <w:r>
        <w:rPr/>
        <w:t>ꦩ</w:t>
      </w:r>
      <w:r>
        <w:rPr/>
        <w:t>쎻쵵⍭坮氯⑷걵幀㫂</w:t>
      </w:r>
      <w:r>
        <w:rPr/>
        <w:t>⣍</w:t>
      </w:r>
      <w:r>
        <w:rPr/>
        <w:t>捧㠱礥爫仂〦칠䱸湄愨娯쉖믂⨴昸㭹礪싃싂쉠┨▻版䁬⑊嘨喬⽡ㄯ潑牥⥔搽佲〉䑖嚻瑡슱䩵流㠹䥲伣䑶愹䦮媩슩깐㜻戰が癅䉕㢣顲瓂싂╪轞圳䡢⍓槂睎䀱㧎猷圮彈儸䉚眶⌦㔴䕌䘨㖣塣㙶廂楮㏂繅㡳灾싂놵䝱獚汐㍁ꥲ䙷䍹縫頦슬塲싂䠱勂塠呃换㌥潊䵪轔䁸䥣㭇䩚桾轄兞呏쉮䞱⌻쉒呙眵欻⍥㈴啭뇍潴皩睗浑㔭넽睘</w:t>
      </w:r>
      <w:r>
        <w:rPr/>
        <w:t>ꗂ┶</w:t>
      </w:r>
      <w:r>
        <w:rPr/>
        <w:t>搬桃㍒뮏쉈㩃轭浰礹曂</w:t>
      </w:r>
      <w:r>
        <w:rPr/>
        <w:t>ꔲ</w:t>
      </w:r>
      <w:r>
        <w:rPr/>
        <w:t>玩熏玵琭싂쵲幗彞㍵⬯偔㌻䥲晗㖩</w:t>
      </w:r>
      <w:r>
        <w:rPr/>
        <w:t>ꕈ</w:t>
      </w:r>
      <w:r>
        <w:rPr/>
        <w:t>摗潺䥗幋〮頭䳂䈩癚儯슏砲椰顟</w:t>
      </w:r>
      <w:r>
        <w:rPr/>
        <w:t>⠬</w:t>
      </w:r>
      <w:r>
        <w:rPr/>
        <w:t>協컂犵⨹杪쉃潓ꅑ䱙䬹네吽딸</w:t>
      </w:r>
      <w:r>
        <w:rPr/>
        <w:t>ꤶ</w:t>
      </w:r>
      <w:r>
        <w:rPr/>
        <w:t>쏃敠䥏晃啢슥䡁쉡╟䁂琯材㥓♫</w:t>
      </w:r>
      <w:r>
        <w:rPr/>
        <w:t>꧂</w:t>
      </w:r>
      <w:r>
        <w:rPr/>
        <w:t>杞㣍</w:t>
      </w:r>
      <w:r>
        <w:rPr/>
        <w:t>ⵖ</w:t>
      </w:r>
      <w:r>
        <w:rPr/>
        <w:t>堳䱲놮⧂漯縫濂쉐剚彔瘪㠵塠㤱噑慎슡䱱</w:t>
      </w:r>
      <w:r>
        <w:rPr/>
        <w:t>ⵔ</w:t>
      </w:r>
      <w:r>
        <w:rPr/>
        <w:t>㥠땗ꥮ䥙</w:t>
      </w:r>
      <w:r>
        <w:rPr/>
        <w:t>ꦘ</w:t>
      </w:r>
      <w:r>
        <w:rPr/>
        <w:t>励㥢サ쉖䁇䙫潑ꍴㅁ쉋㵗⤬쉏眰掱</w:t>
      </w:r>
      <w:r>
        <w:rPr/>
        <w:t>ꦻ</w:t>
      </w:r>
      <w:r>
        <w:rPr/>
        <w:t>淂썉쉸ꥶ㉭潀⹷昶䉞䑐싂쉚示ꥠ场쵄灅㍤穮㑐╙㨳旂積䩡♠⚮⩏䔱㍒ㅟ⏎䭡㉅⽳╌쉨㕹ㄳ㷂ꄺ</w:t>
      </w:r>
      <w:r>
        <w:rPr/>
        <w:t>ꖬ</w:t>
      </w:r>
      <w:r>
        <w:rPr/>
        <w:t>穌뿎啍橈ㄷ矍妱걪磂砵⬷㡭扚숽圫憬쉞숣</w:t>
      </w:r>
      <w:r>
        <w:rPr/>
        <w:t>ⷂ</w:t>
      </w:r>
      <w:r>
        <w:rPr/>
        <w:t>䲡摣䅮獧堲橣⨫丯熣䝐眨걀땋㬦獁숯⽘漬呫攸썾쉞숪竍灱彣㤥䄭塡攷ꥷ㔤坩㖵쉌疣囂쉰縥슩祲昭但洹⿂䑘㍔栥䥦쵰숰⑋</w:t>
      </w:r>
      <w:r>
        <w:rPr/>
        <w:t>ⲥ</w:t>
      </w:r>
      <w:r>
        <w:rPr/>
        <w:t>瀬╭ㅰ勂娨呥</w:t>
      </w:r>
      <w:r>
        <w:rPr/>
        <w:t>⡟</w:t>
      </w:r>
      <w:r>
        <w:rPr/>
        <w:t>敯㤭牔쉧呧⥵㍯潕偧啹睇㔶ㆮ刽ꄦ杳딲獥穞㜨栻枿⍞繎䍄ㅫ쉟慰</w:t>
      </w:r>
      <w:r>
        <w:rPr/>
        <w:t>ⵌ</w:t>
      </w:r>
      <w:r>
        <w:rPr/>
        <w:t>쉦縰㉘垮⼵截썇䁮湇皻䉧潍䎬䇎숯⚻毃䦏㝲区ㄊ㩰濂⫂䐮櫂㡩䣂쉪䙃䵮⍒䜵싂쉯敌싂䱕ㅞ敠淎쉂䝘眥┣㬪椷䕦杧氫兺쉱뼯瓂ꥯ䑤</w:t>
      </w:r>
      <w:r>
        <w:rPr/>
        <w:t>ⰺ</w:t>
      </w:r>
      <w:r>
        <w:rPr/>
        <w:t>抡桾洳嫂ㅎㅾ硳⑉㵺曂⩟⨴쉎匴ꏍ颩扶㘩浀癶甲긫䌶䅵仂卣☺㍃䲏녂슥彈쉖ね쉴䑨坉㭗穢칺幔쉎弽칖縳㭭悿䰷싂⽟杞슡숪ꅦ♠썌䤰灾厣兯숤⑁煚㥡楋쉤㋂</w:t>
      </w:r>
      <w:r>
        <w:rPr/>
        <w:t>ⱃ</w:t>
      </w:r>
      <w:r>
        <w:rPr/>
        <w:t>싃숷迂楤츪䣂</w:t>
      </w:r>
      <w:r>
        <w:rPr/>
        <w:t>⡢</w:t>
      </w:r>
      <w:r>
        <w:rPr/>
        <w:t>楬刬椫␨坦</w:t>
      </w:r>
      <w:r>
        <w:rPr/>
        <w:t>ꔬ</w:t>
      </w:r>
      <w:r>
        <w:rPr/>
        <w:t>帺橠樨㥊卶ㆥ㝃쉑瑑ㅚꍞ噲쉈ꍗ儽祵ㄩ桪슣㙨</w:t>
      </w:r>
      <w:r>
        <w:rPr/>
        <w:t>ꥌ</w:t>
      </w:r>
      <w:r>
        <w:rPr/>
        <w:t>剙卢쉟睺⭨뼪硣影敪樮哂슩습秎㧂숴쉗⹇參⩧桂㝉䑮剈</w:t>
      </w:r>
      <w:r>
        <w:rPr/>
        <w:t>꧂ꕋ</w:t>
      </w:r>
      <w:r>
        <w:rPr/>
        <w:t>쎥㝂㮡⑯猦</w:t>
      </w:r>
      <w:r>
        <w:rPr/>
        <w:t>ꦩ</w:t>
      </w:r>
      <w:r>
        <w:rPr/>
        <w:t>琭쉋樸吣䛂䌳㫂殏슩갨싎棃廂才㝁浈桎숽瘽奧抿⭬촲欴⼱輤떥爥䅎确</w:t>
      </w:r>
      <w:r>
        <w:rPr/>
        <w:t>ꕊ</w:t>
      </w:r>
      <w:r>
        <w:rPr/>
        <w:t>䪣励汯輱㫂ꅈ㉪</w:t>
      </w:r>
      <w:r>
        <w:rPr/>
        <w:t>꧍</w:t>
      </w:r>
      <w:r>
        <w:rPr/>
        <w:t>䔲歩⫂㙤捩潓㖡擂깧뮘㬺㕘庻슱䄵敄䁨㨤⏍唳縳쉦琬檩唱玱塸㖮復噣奋㨹</w:t>
      </w:r>
      <w:r>
        <w:rPr/>
        <w:t>ⳍ</w:t>
      </w:r>
      <w:r>
        <w:rPr/>
        <w:t>㒩䈭摏璵敄咩卨⩺긯硣㒵㭙䔷橰婘⽉轠湴䆵⑴뼲䑱䍐═墡땦欤슱</w:t>
      </w:r>
      <w:r>
        <w:rPr/>
        <w:t>ꔥ</w:t>
      </w:r>
      <w:r>
        <w:rPr/>
        <w:t>습㩎扗滂报싂坩䡣別㏂뽔⯂渶坑䰰⫂ね猰題⩣ꥪ䰷⹆㈵繺樰攬戲䆿恑쉚熱⽒쉅슩䧎䭵⼪䲣昽㍪</w:t>
      </w:r>
      <w:r>
        <w:rPr/>
        <w:t>ꥈ</w:t>
      </w:r>
      <w:r>
        <w:rPr/>
        <w:t>乑♒媥急䅱畩╺ꌮ㪿繀癲뗍竂摕␪圣欫だ䑴䗎䃂礭⩤浬甴磂䵹겡⭋㒥旂ꇂ䪩斩㗎猣乺슱땃</w:t>
      </w:r>
      <w:r>
        <w:rPr/>
        <w:t>Ⱜ</w:t>
      </w:r>
      <w:r>
        <w:rPr/>
        <w:t>琸쉂뮩슻⥗⫂䘥礽췂ㅤ쉘䟂煇싂朩啖䥱䥎Ⓙ塋숩桁㉀</w:t>
      </w:r>
      <w:r>
        <w:rPr/>
        <w:t>ꔴ</w:t>
      </w:r>
      <w:r>
        <w:rPr/>
        <w:t>䕐</w:t>
      </w:r>
      <w:r>
        <w:rPr/>
        <w:t>Ⱟ</w:t>
      </w:r>
      <w:r>
        <w:rPr/>
        <w:t>ꍵ櫃䨹ꅀ䌭迎䵇䙢㏂⍯녞器兇䙥䩙</w:t>
      </w:r>
      <w:r>
        <w:rPr/>
        <w:t>Ⱚ</w:t>
      </w:r>
      <w:r>
        <w:rPr/>
        <w:t>䬵㙋湣㡃숳呉湃煤婃栻湔睳䶬摃⿂〪㘽呺슬㛂♲坭䩵</w:t>
      </w:r>
      <w:r>
        <w:rPr/>
        <w:t>꧂</w:t>
      </w:r>
      <w:r>
        <w:rPr/>
        <w:t>毂쉀㪥穏㥥卣쉱䲡䝟</w:t>
      </w:r>
      <w:r>
        <w:rPr/>
        <w:t>ꤴ</w:t>
      </w:r>
      <w:r>
        <w:rPr/>
        <w:t>㤭쌴⹖䃍쉘硺摴垿䃂獨瀤案䭾㕧煀䞱</w:t>
      </w:r>
      <w:r>
        <w:rPr/>
        <w:t>ⱌ</w:t>
      </w:r>
      <w:r>
        <w:rPr/>
        <w:t>礴뽖ꥴ</w:t>
      </w:r>
      <w:r>
        <w:rPr/>
        <w:t>Ⲙ</w:t>
      </w:r>
      <w:r>
        <w:rPr/>
        <w:t>䍆쉚䡰璱䥨䑏㙋뭭⾿⹅곎쉍걊⹂</w:t>
      </w:r>
      <w:r>
        <w:rPr/>
        <w:t>⡑</w:t>
      </w:r>
      <w:r>
        <w:rPr/>
        <w:t>㝗彚杯⬱╤䌺凃㔯⥏⼫ꌫ䧂壍弬婍㐴牵戴㩳춻싂㕋嫂싂숽祰녊♶⭏扈慦㡬䭷⤶넲⹱⹖橘捁쉋겘슬⌯촥截轔</w:t>
      </w:r>
      <w:r>
        <w:rPr/>
        <w:t>ⴊ</w:t>
      </w:r>
      <w:r>
        <w:rPr/>
        <w:t>浯╟믂恹숩县璥슘㭧癌䙪轁皘뼺ꄬ⑲乃牅楖痍䥔丱䥤숻䶵䑑䦮㩂쉄㫂橊輰奐⼦啨숭伭乹敓긮㪿䩤瑑沮輪⥣㬯ㄦ쉘숵䑟⩪伲泂싂쉥剖㕺卣␱</w:t>
      </w:r>
      <w:r>
        <w:rPr/>
        <w:t>⡉</w:t>
      </w:r>
      <w:r>
        <w:rPr/>
        <w:t>奂</w:t>
      </w:r>
      <w:r>
        <w:rPr/>
        <w:t>⡇</w:t>
      </w:r>
      <w:r>
        <w:rPr/>
        <w:t>灨懂凎놿婴單䙴嚏绂媻顅┯欶⦬全뭈⩀䐸婸䬶玵</w:t>
      </w:r>
      <w:r>
        <w:rPr/>
        <w:t>ꦥ</w:t>
      </w:r>
      <w:r>
        <w:rPr/>
        <w:t>㯂㋂㧂幀䱹瘶繋稴啙㴭䦿昸㥹杍慕넲</w:t>
      </w:r>
      <w:r>
        <w:rPr/>
        <w:t>ꥀ</w:t>
      </w:r>
      <w:r>
        <w:rPr/>
        <w:t>칸㈤牏濂㛂獬杷䴶睙㍥矂깆䬲楇刵</w:t>
      </w:r>
      <w:r>
        <w:rPr/>
        <w:t>⠭</w:t>
      </w:r>
      <w:r>
        <w:rPr/>
        <w:t>埃敲뼱숻朦瑭䊮ꇎ⤶顥倱婫♲㔽坲쉂婳绂牚没䑋熿</w:t>
      </w:r>
      <w:r>
        <w:rPr/>
        <w:t>⡯</w:t>
      </w:r>
      <w:r>
        <w:rPr/>
        <w:t>쉶扡䡴⩮㚵䩦㝡癑敁怮쉊⩙쵄䭡湘넩놩䩚⪵榥ㅯ</w:t>
      </w:r>
      <w:r>
        <w:rPr/>
        <w:t>ꥃ</w:t>
      </w:r>
      <w:r>
        <w:rPr/>
        <w:t>꺥㉎</w:t>
      </w:r>
      <w:r>
        <w:rPr/>
        <w:t>ⰲ</w:t>
      </w:r>
      <w:r>
        <w:rPr/>
        <w:t>䡥䰥ꅫ숩湤</w:t>
      </w:r>
      <w:r>
        <w:rPr/>
        <w:t>ꥉ</w:t>
      </w:r>
      <w:r>
        <w:rPr/>
        <w:t>匪奉ꥢ</w:t>
      </w:r>
      <w:r>
        <w:rPr/>
        <w:t>ꔱ</w:t>
      </w:r>
      <w:r>
        <w:rPr/>
        <w:t>⺏⩶桀睭⯂㝁教걞奥婨㥳医♯</w:t>
      </w:r>
      <w:r>
        <w:rPr/>
        <w:t>Ⳃ⣂</w:t>
      </w:r>
      <w:r>
        <w:rPr/>
        <w:t>爪嘫갲癊⹆硏㡶녎</w:t>
      </w:r>
      <w:r>
        <w:rPr/>
        <w:t>ⲿ</w:t>
      </w:r>
      <w:r>
        <w:rPr/>
        <w:t>쵗䟂⿂싂䘤偔</w:t>
      </w:r>
      <w:r>
        <w:rPr/>
        <w:t>ꥊ</w:t>
      </w:r>
      <w:r>
        <w:rPr/>
        <w:t>썎䭶䤽ꥠ乕倦棂겮╥滂䑃䗂쉅祗쵇偡</w:t>
      </w:r>
      <w:r>
        <w:rPr/>
        <w:t>ⲵ</w:t>
      </w:r>
      <w:r>
        <w:rPr/>
        <w:t>쎻</w:t>
      </w:r>
      <w:r>
        <w:rPr/>
        <w:t>⡂</w:t>
      </w:r>
      <w:r>
        <w:rPr/>
        <w:t>硇숰偹䇂呈╷쉆䍃娥硅㵱뭺䄨꤮恑㐵獧</w:t>
      </w:r>
      <w:r>
        <w:rPr/>
        <w:t>ꔩ</w:t>
      </w:r>
      <w:r>
        <w:rPr/>
        <w:t>〴煅⧂匪</w:t>
      </w:r>
      <w:r>
        <w:rPr/>
        <w:t>꧂</w:t>
      </w:r>
      <w:r>
        <w:rPr/>
        <w:t>嚻䨪眪슬喵촤彁墘⬳恺牪禥灞〪倭涬卸Ⓧ</w:t>
      </w:r>
      <w:r>
        <w:rPr/>
        <w:t>꥓</w:t>
      </w:r>
      <w:r>
        <w:rPr/>
        <w:t>硳䜳쉎睮뭇僃颻㕤杈⧂걊㞡믂楫䂣幣쉶쉾繚䖮䉫䦻㝠쉯㵍⑏橃╰晉</w:t>
      </w:r>
      <w:r>
        <w:rPr/>
        <w:t>ꤲ</w:t>
      </w:r>
      <w:r>
        <w:rPr/>
        <w:t>傘䀣䟂伻㍍猱呪㓂</w:t>
      </w:r>
      <w:r>
        <w:rPr/>
        <w:t>꥓</w:t>
      </w:r>
      <w:r>
        <w:rPr/>
        <w:t>柍䚮╃숱乓쉋瘦쉯䡕䕖뭯搤뾘恆奯㕅⑭㈭䥾催㙸⼤쉂䱡桶埂䙯䮘␺깔牥</w:t>
      </w:r>
      <w:r>
        <w:rPr/>
        <w:t>ⱏ</w:t>
      </w:r>
      <w:r>
        <w:rPr/>
        <w:t>쌷</w:t>
      </w:r>
      <w:r>
        <w:rPr/>
        <w:t>⡨</w:t>
      </w:r>
      <w:r>
        <w:rPr/>
        <w:t>ꏂ捳愬嗂牉珂卦쉈坺⍦狂啥쉑⻂⵨䩲嘩⑁䈦㣂쉠㑈쉎偏䬮潵晎㈤ꇂ</w:t>
      </w:r>
      <w:r>
        <w:rPr/>
        <w:t>ꦥ</w:t>
      </w:r>
      <w:r>
        <w:rPr/>
        <w:t>滂瀺㟂兀䲵瘥⸫</w:t>
      </w:r>
      <w:r>
        <w:rPr/>
        <w:t>ꔺ⹶</w:t>
      </w:r>
      <w:r>
        <w:rPr/>
        <w:t>쉣獹ꅊ</w:t>
      </w:r>
      <w:r>
        <w:rPr/>
        <w:t>ⱅ</w:t>
      </w:r>
      <w:r>
        <w:rPr/>
        <w:t>쉎⽃痂獗</w:t>
      </w:r>
      <w:r>
        <w:rPr/>
        <w:t>ꥀ</w:t>
      </w:r>
      <w:r>
        <w:rPr/>
        <w:t>噀䵊区쉇栴㝣촹樺쉶迂愺䧂숮沏繣쉚ꄪ䩙爳䜷⼱㡠婱ヂ劣⤮䱬</w:t>
      </w:r>
      <w:r>
        <w:rPr/>
        <w:t>⣂</w:t>
      </w:r>
      <w:r>
        <w:rPr/>
        <w:t>奨㤴녫畎</w:t>
      </w:r>
      <w:r>
        <w:rPr/>
        <w:t>ꥊ</w:t>
      </w:r>
      <w:r>
        <w:rPr/>
        <w:t>湫뮿</w:t>
      </w:r>
      <w:r>
        <w:rPr/>
        <w:t>ꥐ</w:t>
      </w:r>
      <w:r>
        <w:rPr/>
        <w:t>猬뭠䭰兮楆䍬ꅐ媩㬬溥摡卋䑉獍摥㬷轕</w:t>
      </w:r>
      <w:r>
        <w:rPr/>
        <w:t>ⱒ</w:t>
      </w:r>
      <w:r>
        <w:rPr/>
        <w:t>䙈ㅷ木䛃繯顏䡠䩪穙㬪⭎瑲䷂䑎偳晾넷琺拍媮뗂ꅠ㵙卬</w:t>
      </w:r>
      <w:r>
        <w:rPr/>
        <w:t>ⰹ</w:t>
      </w:r>
      <w:r>
        <w:rPr/>
        <w:t>㢘꥖幈㠻唶⼸䒱励璘汵㥪淂숬쉬灃숸䕱䕞椮②㵣旂䙂乭䡸쌸琬뽆䴨숰㬨焺妮秂䅓</w:t>
      </w:r>
      <w:r>
        <w:rPr/>
        <w:t>ⴶ</w:t>
      </w:r>
      <w:r>
        <w:rPr/>
        <w:t>슱㛂녞瀺㵠䙄꺻ꄊꌨㄪ幐쉫唽繉⑕攪ꥧ⭌曂䙒䄷ꥴ琰믂쉠䍍番㐪㑙䦥</w:t>
      </w:r>
      <w:r>
        <w:rPr/>
        <w:t>ꤱ⮻</w:t>
      </w:r>
      <w:r>
        <w:rPr/>
        <w:t>慚婋쵓䜤泂싂䅎䤽㨱숰</w:t>
      </w:r>
      <w:r>
        <w:rPr/>
        <w:t>꧂</w:t>
      </w:r>
      <w:r>
        <w:rPr/>
        <w:t>涣煫噔쉀潎㬶쉨䖥喏⍴稫䵾쉟ꅖ쵹祫쌯墱쉨䥺䔪癏暩숩㎵║슏</w:t>
      </w:r>
      <w:r>
        <w:rPr/>
        <w:t>Ⲭ</w:t>
      </w:r>
      <w:r>
        <w:rPr/>
        <w:t>㜰</w:t>
      </w:r>
      <w:r>
        <w:rPr/>
        <w:t>⡘</w:t>
      </w:r>
      <w:r>
        <w:rPr/>
        <w:t>㖘㯂</w:t>
      </w:r>
      <w:r>
        <w:rPr/>
        <w:t>Ⱞ</w:t>
      </w:r>
      <w:r>
        <w:rPr/>
        <w:t>劘䇂깨汣㩎幱瞿僂瘨潡쉪唪⍐⸷쉲묷䚵朤捗⺿⽟춻旍캿㢩</w:t>
      </w:r>
      <w:r>
        <w:rPr/>
        <w:t>Ⱬ</w:t>
      </w:r>
      <w:r>
        <w:rPr/>
        <w:t>乌䍂氦쉱숯滂止뿂䤶猦䍍쉨⽮㔸殬䒮绍㔨쉊歖㡏䑩灱亵㶏樲㍱쉋磂垿ꇂ⪏숦⭲겱숰㙷슬쉑南</w:t>
      </w:r>
      <w:r>
        <w:rPr/>
        <w:t>ꔱ</w:t>
      </w:r>
      <w:r>
        <w:rPr/>
        <w:t>单乒숲ꍩ쉏䡁䃎⨰漴</w:t>
      </w:r>
      <w:r>
        <w:rPr/>
        <w:t>Ⱟ</w:t>
      </w:r>
      <w:r>
        <w:rPr/>
        <w:t>쌲㋍欶</w:t>
      </w:r>
      <w:r>
        <w:rPr/>
        <w:t>ꤹ</w:t>
      </w:r>
      <w:r>
        <w:rPr/>
        <w:t>캏哎憿癆〯䕐䍖砪徵⽆杳⬥渥迂楋⽫㑇</w:t>
      </w:r>
      <w:r>
        <w:rPr/>
        <w:t>⢻</w:t>
      </w:r>
      <w:r>
        <w:rPr/>
        <w:t>橰做䩠徵佳⑸㍱䒩⬣匬ㅄ뼫⌹离剔夲潎ꅂ슩檵楒㬫쉸猩䙱⭕㡎츻噳⒏㝧숯䙩懂㕺䙳㥫칆⫎</w:t>
      </w:r>
      <w:r>
        <w:rPr/>
        <w:t>ꦩ</w:t>
      </w:r>
      <w:r>
        <w:rPr/>
        <w:t>员ヂ殥</w:t>
      </w:r>
      <w:r>
        <w:rPr/>
        <w:t>ꤣ</w:t>
      </w:r>
      <w:r>
        <w:rPr/>
        <w:t>䬸楟ꌭ䢏䍌䈯橴挨┮ㆻ</w:t>
      </w:r>
      <w:r>
        <w:rPr/>
        <w:t>ꕑ</w:t>
      </w:r>
      <w:r>
        <w:rPr/>
        <w:t>硗⏂숷ꥢ⭥䍪䢣䯎桶敱㕾슿䥶㜹漤⥸쉲깱㋂⍵⹵獋쉋⪿㮡桅穋䤵♷彲桐嫂쌬⩕썾䎏</w:t>
      </w:r>
      <w:r>
        <w:rPr/>
        <w:t>ⵌ</w:t>
      </w:r>
      <w:r>
        <w:rPr/>
        <w:t>畀浘炵믂쉞杳⮬栥楘⸰䵇䉮▣</w:t>
      </w:r>
      <w:r>
        <w:rPr/>
        <w:t>Ⱕ</w:t>
      </w:r>
      <w:r>
        <w:rPr/>
        <w:t>敚숷</w:t>
      </w:r>
      <w:r>
        <w:rPr/>
        <w:t>ꦿ</w:t>
      </w:r>
      <w:r>
        <w:rPr/>
        <w:t>⿂䭮䄫䅪⭬걂䫂煥⤬癦㙠托灞쉖厥瑃浠甫楯뭂犣싂䵷쉰</w:t>
      </w:r>
      <w:r>
        <w:rPr/>
        <w:t>ꥎ</w:t>
      </w:r>
      <w:r>
        <w:rPr/>
        <w:t>⢥</w:t>
      </w:r>
      <w:r>
        <w:rPr/>
        <w:t>껂绎䍘쉌쉔</w:t>
      </w:r>
      <w:r>
        <w:rPr/>
        <w:t>ⵇ</w:t>
      </w:r>
      <w:r>
        <w:rPr/>
        <w:t>契攩券灓㟂㩮䏂뼵㥢婤䀱⴦깔묰摬䰯墮㭢剰楀浚䄵丣</w:t>
      </w:r>
      <w:r>
        <w:rPr/>
        <w:t>ꤥ</w:t>
      </w:r>
      <w:r>
        <w:rPr/>
        <w:t>䗂</w:t>
      </w:r>
      <w:r>
        <w:rPr/>
        <w:t>ꕍ</w:t>
      </w:r>
      <w:r>
        <w:rPr/>
        <w:t>㧂㭏泂</w:t>
      </w:r>
      <w:r>
        <w:rPr/>
        <w:t>ꤺ</w:t>
      </w:r>
      <w:r>
        <w:rPr/>
        <w:t>⺱㌭</w:t>
      </w:r>
      <w:r>
        <w:rPr/>
        <w:t>ꤪ</w:t>
      </w:r>
      <w:r>
        <w:rPr/>
        <w:t>䑎癯⪥浦쉌㕤棂顩朱䩵线썉乷捧甸㝺輭捺卂囂</w:t>
      </w:r>
      <w:r>
        <w:rPr/>
        <w:t>ꥅ</w:t>
      </w:r>
      <w:r>
        <w:rPr/>
        <w:t>瑆넩晒璣⧂䌪</w:t>
      </w:r>
      <w:r>
        <w:rPr/>
        <w:t>ⴵ</w:t>
      </w:r>
      <w:r>
        <w:rPr/>
        <w:t>硫⾣玩摁癁爸츱⩎浮㍇㝧믂㕎洵䁄兴伴⑔䨥䑚ね呕䱬瀮</w:t>
      </w:r>
      <w:r>
        <w:rPr/>
        <w:t>ꤳ</w:t>
      </w:r>
      <w:r>
        <w:rPr/>
        <w:t>䞣긫朹䢘</w:t>
      </w:r>
      <w:r>
        <w:rPr/>
        <w:t>ꕇ</w:t>
      </w:r>
      <w:r>
        <w:rPr/>
        <w:t>깊癦</w:t>
      </w:r>
      <w:r>
        <w:rPr/>
        <w:t>ꤹ</w:t>
      </w:r>
      <w:r>
        <w:rPr/>
        <w:t>⽕⩙䙈䅱ㆥ彵穪示汚癸뽲쉫灵㙤䡍榬㭷窻⹶⩐曂䳂㑴入帩쉬슏婇㕍卾潇睴⸣</w:t>
      </w:r>
      <w:r>
        <w:rPr/>
        <w:t>ⴻ</w:t>
      </w:r>
      <w:r>
        <w:rPr/>
        <w:t>깊喿椦碘〵嫂</w:t>
      </w:r>
      <w:r>
        <w:rPr/>
        <w:t>ⴭ</w:t>
      </w:r>
      <w:r>
        <w:rPr/>
        <w:t>쉱灇싂䑂슩坄繨塯촷㩋⭑潦㡈⵭무㪥쉷颵湕갺撩囂쉨䏂뽦쉋绂牉䈮쉋䖣</w:t>
      </w:r>
      <w:r>
        <w:rPr/>
        <w:t>꤫⹴</w:t>
      </w:r>
      <w:r>
        <w:rPr/>
        <w:t>汶忂쉐춏ꥨ숽捹쉤</w:t>
      </w:r>
      <w:r>
        <w:rPr/>
        <w:t>ꕳ</w:t>
      </w:r>
      <w:r>
        <w:rPr/>
        <w:t>䤺復䁖</w:t>
      </w:r>
      <w:r>
        <w:rPr/>
        <w:t>ꤸ</w:t>
      </w:r>
      <w:r>
        <w:rPr/>
        <w:t>䖩䭞⪡䵃媏뭃땀⤵⨱桄Ⓙ䪥⚏싍⥟㨪䑇</w:t>
      </w:r>
      <w:r>
        <w:rPr/>
        <w:t>⢬☮</w:t>
      </w:r>
      <w:r>
        <w:rPr/>
        <w:t>䡳捒瑮爊ꅓ䰱忍숰杅夹弶圱쉘侵䇂㪩离ꇂ汉╊</w:t>
      </w:r>
      <w:r>
        <w:rPr/>
        <w:t>ꕖ</w:t>
      </w:r>
      <w:r>
        <w:rPr/>
        <w:t>楮</w:t>
      </w:r>
      <w:r>
        <w:rPr/>
        <w:t>꤭</w:t>
      </w:r>
      <w:r>
        <w:rPr/>
        <w:t>䩂奪䤻㑥捺싃╟䠥䍦栳楚䢿幪慵</w:t>
      </w:r>
      <w:r>
        <w:rPr/>
        <w:t>Ⱓ</w:t>
      </w:r>
      <w:r>
        <w:rPr/>
        <w:t>䥞슥⿂幕亮㥥奞異췂╣쉍⨭癨頴禥숷ざ䕦⹬㶩眣噉癗䃂額쉸戥婷癆◂焭䜫뽨㕰䖱⩾倥뭾⾮㝬뽈普놿</w:t>
      </w:r>
      <w:r>
        <w:rPr/>
        <w:t>ꕠ</w:t>
      </w:r>
      <w:r>
        <w:rPr/>
        <w:t>畵쉫楟咱祳긮땵僂桄愩瑕㑋⪥お僂⍈썒䷂쉨䢮┰䡚暥䤪䛎栳⮥徘⭓땥悱晲呆㑩</w:t>
      </w:r>
      <w:r>
        <w:rPr/>
        <w:t>ꥂ</w:t>
      </w:r>
      <w:r>
        <w:rPr/>
        <w:t>䂿䁍牊失䧂㐸</w:t>
      </w:r>
      <w:r>
        <w:rPr/>
        <w:t>ꕞ⍨</w:t>
      </w:r>
      <w:r>
        <w:rPr/>
        <w:t>栽</w:t>
      </w:r>
      <w:r>
        <w:rPr/>
        <w:t>ⲩ</w:t>
      </w:r>
      <w:r>
        <w:rPr/>
        <w:t>搪䥈ꆥ托⹫喩넰䘲䳍ꍧ㑾䥰䷎㈯楶぀杤穃╬颣煟䉯䜶摅</w:t>
      </w:r>
      <w:r>
        <w:rPr/>
        <w:t>꧃</w:t>
      </w:r>
      <w:r>
        <w:rPr/>
        <w:t>䝐䙔떿쉈瑆</w:t>
      </w:r>
      <w:r>
        <w:rPr/>
        <w:t>ꗂ</w:t>
      </w:r>
      <w:r>
        <w:rPr/>
        <w:t>畊</w:t>
      </w:r>
      <w:r>
        <w:rPr/>
        <w:t>ꕯ</w:t>
      </w:r>
      <w:r>
        <w:rPr/>
        <w:t>㩨挺稫㌴뭅ㅢ歄繃坣橤䴤⬤ꅒ쉵斮嗂쉍㉡⽠䂏녰췂㥰奐ꍆ灃칗幑扡欺⨶</w:t>
      </w:r>
      <w:r>
        <w:rPr/>
        <w:t>ꤪ</w:t>
      </w:r>
      <w:r>
        <w:rPr/>
        <w:t>숰堩⫍㴰煠칙彔싂⺩攭慇⭩堦氳ぇ朰彡拎숣癏橴⽥䠷쉥㔸眭쉯婱則恭⌷〯</w:t>
      </w:r>
      <w:r>
        <w:rPr/>
        <w:t>ꕡ</w:t>
      </w:r>
      <w:r>
        <w:rPr/>
        <w:t>廂칺</w:t>
      </w:r>
      <w:r>
        <w:rPr/>
        <w:t>Ⳃ</w:t>
      </w:r>
      <w:r>
        <w:rPr/>
        <w:t>渫偬㴦㕣</w:t>
      </w:r>
      <w:r>
        <w:rPr/>
        <w:t>⡳</w:t>
      </w:r>
      <w:r>
        <w:rPr/>
        <w:t>榿㝵ꥢ永啮</w:t>
      </w:r>
      <w:r>
        <w:rPr/>
        <w:t>ⱑ</w:t>
      </w:r>
      <w:r>
        <w:rPr/>
        <w:t>珂칧</w:t>
      </w:r>
      <w:r>
        <w:rPr/>
        <w:t>ꕾ</w:t>
      </w:r>
      <w:r>
        <w:rPr/>
        <w:t>㍵숲煅椥쉩뇂</w:t>
      </w:r>
      <w:r>
        <w:rPr/>
        <w:t>ꤰ</w:t>
      </w:r>
      <w:r>
        <w:rPr/>
        <w:t>京偠</w:t>
      </w:r>
      <w:r>
        <w:rPr/>
        <w:t>ⶩ</w:t>
      </w:r>
      <w:r>
        <w:rPr/>
        <w:t>扟顅伨獴ㅱ䑐䭩碏⮻癫䵉</w:t>
      </w:r>
      <w:r>
        <w:rPr/>
        <w:t>ꥍ</w:t>
      </w:r>
      <w:r>
        <w:rPr/>
        <w:t>ㄬ쉵촺╠䁞䉖牤쉦쵗ㄭ顑彟⩪⵺眨쵕♆报恥氹䃂䉙戵쉄整쉉㏂伩啀</w:t>
      </w:r>
      <w:r>
        <w:rPr/>
        <w:t>ꕙ</w:t>
      </w:r>
      <w:r>
        <w:rPr/>
        <w:t>㓎礹쉬딫棂䬪</w:t>
      </w:r>
      <w:r>
        <w:rPr/>
        <w:t>ꕍ</w:t>
      </w:r>
      <w:r>
        <w:rPr/>
        <w:t>싃숰灌믂㌲千춥쵰懂땏䖱숳煰⪏䝩䠹숵湄汈婠煦䙸淎䝸䠫滂䉯橮砱瘣䏂侮匴땢♅딪</w:t>
      </w:r>
      <w:r>
        <w:rPr/>
        <w:t>ꥍ</w:t>
      </w:r>
      <w:r>
        <w:rPr/>
        <w:t>넪㉀쉙朲䬮磂䳃滃含⻂</w:t>
      </w:r>
      <w:r>
        <w:rPr/>
        <w:t>ⵏ</w:t>
      </w:r>
      <w:r>
        <w:rPr/>
        <w:t>㧂溘䁌䯂</w:t>
      </w:r>
      <w:r>
        <w:rPr/>
        <w:t>ⱐ</w:t>
      </w:r>
      <w:r>
        <w:rPr/>
        <w:t>숲깷恍쉡瓎⩰쉸쉚㊮⮣㙃䡪쉳㡗矂䕳囂泂⴬</w:t>
      </w:r>
      <w:r>
        <w:rPr/>
        <w:t>ꕔ</w:t>
      </w:r>
      <w:r>
        <w:rPr/>
        <w:t>ꌭ䱧瀵⽒敷渮纘뭋넳뽄竃瑴넳㏃棂制彺䦏墮傮쉙꥖伸䀣䣂䆩濂ヂ潮묫쉘祢䥴쉳⩍擂┪戭廍⹫稯䭹卯⭱㐲쌦繓</w:t>
      </w:r>
      <w:r>
        <w:rPr/>
        <w:t>⠹</w:t>
      </w:r>
      <w:r>
        <w:rPr/>
        <w:t>ㄨ칬猵㐩䩊䫂뾵ㅹ╣뭒</w:t>
      </w:r>
      <w:r>
        <w:rPr/>
        <w:t>ⵃ</w:t>
      </w:r>
      <w:r>
        <w:rPr/>
        <w:t>䱾䔬ꇂ攱婗恧ꌴ捌牤磂숮䆱슻넸炣亩</w:t>
      </w:r>
      <w:r>
        <w:rPr/>
        <w:t>ꕀꤪ</w:t>
      </w:r>
      <w:r>
        <w:rPr/>
        <w:t>祾繨㓂恲䡍♾總拂㩀煥숹䩈中㤬딭ꅁ浗㝨帮㌹䁂䭐睄㔴</w:t>
      </w:r>
      <w:r>
        <w:rPr/>
        <w:t>ꥃ</w:t>
      </w:r>
      <w:r>
        <w:rPr/>
        <w:t>뗂撩</w:t>
      </w:r>
      <w:r>
        <w:rPr/>
        <w:t>ꔰ</w:t>
      </w:r>
      <w:r>
        <w:rPr/>
        <w:t>㵑セ㵋땐弳卆䔫䁘住〴㈱㤫吣漦乥婴⭦♃损焵䡱呃溬煣㜬⽑⪥䑑偗㡾洫柂偕䙈坎</w:t>
      </w:r>
      <w:r>
        <w:rPr/>
        <w:t>ⶵ</w:t>
      </w:r>
      <w:r>
        <w:rPr/>
        <w:t>ⴊ</w:t>
      </w:r>
      <w:r>
        <w:rPr/>
        <w:t>䜮㬦堯쉏⻂焷쉌畸쉂쉩㗂此癍桌䝣㵖䩏獃稻⥤榿쉴焪⿂</w:t>
      </w:r>
      <w:r>
        <w:rPr/>
        <w:t>ⵥ</w:t>
      </w:r>
      <w:r>
        <w:rPr/>
        <w:t>婡뗎</w:t>
      </w:r>
      <w:r>
        <w:rPr/>
        <w:t>ꗂ</w:t>
      </w:r>
      <w:r>
        <w:rPr/>
        <w:t>곂楹카椨圪⭩㭔昦쏂䀽彏璵☬硃☵싂娪캬㭮쉯칁㴽浥</w:t>
      </w:r>
      <w:r>
        <w:rPr/>
        <w:t>ⵞ</w:t>
      </w:r>
      <w:r>
        <w:rPr/>
        <w:t>슣⧂癬싂澬淂繣䔪숭䄤</w:t>
      </w:r>
      <w:r>
        <w:rPr/>
        <w:t>ꗂ</w:t>
      </w:r>
      <w:r>
        <w:rPr/>
        <w:t>硬恈⫂썤敌侬淂숴ㅦ稪䅀慰杕쉏쉢싂◂</w:t>
      </w:r>
      <w:r>
        <w:rPr/>
        <w:t>ꦩ⵵ꥁ⹤</w:t>
      </w:r>
      <w:r>
        <w:rPr/>
        <w:t>쉩䡕硏䭥栱⤤妻䜪朷⥘盂䦱䈶嘰ꅲ치⽾㡺깩織潴ꥸ䟎ꎏ磂係슣䁍埂녆縭周頥祤㗍쉶堫츳頪砣卢䩖䝈</w:t>
      </w:r>
      <w:r>
        <w:rPr/>
        <w:t>⢣</w:t>
      </w:r>
      <w:r>
        <w:rPr/>
        <w:t>䨳輮㩫슩㞡걀彁싂ꅏ쉓㮿쉹元㥳位塆㙸䭣檻櫂䍷╷䵺춏䤲去瞮⨦</w:t>
      </w:r>
      <w:r>
        <w:rPr/>
        <w:t>ꕆ</w:t>
      </w:r>
      <w:r>
        <w:rPr/>
        <w:t>습⧂⍬恬䙞⻍硴塙纻吪䥁牕梡猱璩ぷ⩸쉰㝍瀻嫃牡♆㉈⩏⛍㛂㈰囎㮣㮿洷楎堽䴲㔻␵倴䡵䑘격浳㡇煵柂㫂晚곂䛂</w:t>
      </w:r>
      <w:r>
        <w:rPr/>
        <w:t>⣃</w:t>
      </w:r>
      <w:r>
        <w:rPr/>
        <w:t>쉓び爨뭯堩㕳⿂䍒晦컂䬯쵴땸</w:t>
      </w:r>
      <w:r>
        <w:rPr/>
        <w:t>ꥊ</w:t>
      </w:r>
      <w:r>
        <w:rPr/>
        <w:t>摗ꌳ內優쉴礲䩺ꥷ⽳䝆㑇㐮䕃瓂縪磂暮⧂㕡搤瘬燂숭㑾侘轌䅃쉕㫃呪秂兠슬獋䛂坭だ쉊䭚㕲뮬䴽柍⤷乹坫㉾唻䕦䴻啩偲쉸</w:t>
      </w:r>
      <w:r>
        <w:rPr/>
        <w:t>Ɑ</w:t>
      </w:r>
      <w:r>
        <w:rPr/>
        <w:t>䜶쉑㕲㉺䄻</w:t>
      </w:r>
      <w:r>
        <w:rPr/>
        <w:t>ꤩ</w:t>
      </w:r>
      <w:r>
        <w:rPr/>
        <w:t>쉦ꥲ♺⎡䬸猶곂潟⩏숦췂슏瑗슩汳ㅭ䇂⍶勂⼵兺䜶㙹㕸祥歠繐</w:t>
      </w:r>
      <w:r>
        <w:rPr/>
        <w:t>ⵡ</w:t>
      </w:r>
      <w:r>
        <w:rPr/>
        <w:t>畆整</w:t>
      </w:r>
      <w:r>
        <w:rPr/>
        <w:t>ꔩ</w:t>
      </w:r>
      <w:r>
        <w:rPr/>
        <w:t>浂䁠㤬噾轞晆升沩⽤⥔栯㭪䩙쉭洷♺쉦堮倶걭싂䄷浪吺睓쉲숪䱁桬繂堲弪㩒顣冮䘱♮奫㨤ꆩ睥暩㍨斮쉁㉀䚩㊩䄷ꎵ瞡ㆮ⎻嗂呏</w:t>
      </w:r>
      <w:r>
        <w:rPr/>
        <w:t>ⴶ</w:t>
      </w:r>
      <w:r>
        <w:rPr/>
        <w:t>㩢椵㷂땂ꄯ</w:t>
      </w:r>
      <w:r>
        <w:rPr/>
        <w:t>ꕌ</w:t>
      </w:r>
      <w:r>
        <w:rPr/>
        <w:t>樲奲䙊쉘◂微磍壂쉃婬</w:t>
      </w:r>
      <w:r>
        <w:rPr/>
        <w:t>ꕵ</w:t>
      </w:r>
      <w:r>
        <w:rPr/>
        <w:t>숪쌤䴬硭瓂伩迂썮慤㑥ꍋ</w:t>
      </w:r>
      <w:r>
        <w:rPr/>
        <w:t>Ⳃⰹ╁</w:t>
      </w:r>
      <w:r>
        <w:rPr/>
        <w:t>뽰숽㙴⯂歉橡偺搽䮻丰坲숨쉵杠灃旂祖䞱璘</w:t>
      </w:r>
      <w:r>
        <w:rPr/>
        <w:t>ꦿ</w:t>
      </w:r>
      <w:r>
        <w:rPr/>
        <w:t>쉢⩱癍䂡䥙係쌰欭䔨晦슻刭␥圣⍇㔭⯂轘湷㉠瀫㕄</w:t>
      </w:r>
      <w:r>
        <w:rPr/>
        <w:t>ⴴ</w:t>
      </w:r>
      <w:r>
        <w:rPr/>
        <w:t>畎卤姍뽖싂ꆩ</w:t>
      </w:r>
      <w:r>
        <w:rPr/>
        <w:t>ꕂ</w:t>
      </w:r>
      <w:r>
        <w:rPr/>
        <w:t>摎⍦怬潕䉟㠬掣䑕潩䋂㣎㫂䱖놩㩞姍⩕倳</w:t>
      </w:r>
      <w:r>
        <w:rPr/>
        <w:t>⡬⍨</w:t>
      </w:r>
      <w:r>
        <w:rPr/>
        <w:t>㵀쌹싂主溘쉃轥䰰숷뗂乯坘㔹숴扌ꌮ䋃䵲䌹ꄪォ牴쉌♑쉎祗牏慴䕟땳縷묲兖싂걪睰奚〻␻</w:t>
      </w:r>
      <w:r>
        <w:rPr/>
        <w:t>ⶥ</w:t>
      </w:r>
      <w:r>
        <w:rPr/>
        <w:t>쉲ꄭ愊䕪垵䝔㘶燂㡔췎⬯䁃塂湆⩩䤵숩䇂䭈쉠栰</w:t>
      </w:r>
      <w:r>
        <w:rPr/>
        <w:t>ꕫ</w:t>
      </w:r>
      <w:r>
        <w:rPr/>
        <w:t>此</w:t>
      </w:r>
      <w:r>
        <w:rPr/>
        <w:t>Ⳃ⑔</w:t>
      </w:r>
      <w:r>
        <w:rPr/>
        <w:t>棃獵쉸略䙾</w:t>
      </w:r>
      <w:r>
        <w:rPr/>
        <w:t>ⵓ</w:t>
      </w:r>
      <w:r>
        <w:rPr/>
        <w:t>い슘券䙟㋂灨檥</w:t>
      </w:r>
      <w:r>
        <w:rPr/>
        <w:t>ꕐ</w:t>
      </w:r>
      <w:r>
        <w:rPr/>
        <w:t>杆春ꅋ奭敾⨩䡲奴㬣䕁칐啘걦㖏焲啐䍅깒啉⑹ㅐ㖵正숽㨴떩䏂偣稳⹯硴䴬싂㋂祥䩶儭塇倪繲묷깏僂ꍭ⌵䍓䙹搥썫◂㭪䵅⼤쉦⥊ꅈ姂긳⯍㩒쎡뇂潆䵣迂슘䀫婓</w:t>
      </w:r>
      <w:r>
        <w:rPr/>
        <w:t>⡗</w:t>
      </w:r>
      <w:r>
        <w:rPr/>
        <w:t>砦煄哂㶥㏃䡐朩溥䱊牔Ⓜ㍗愭瀰丬䑐楬灲☯橔噣⻂䭔䍤䅞슩⪘䞱㨷飂뭘睧瑃⹂堲䁩땀싂繱⽟噾쉏桤噞</w:t>
      </w:r>
      <w:r>
        <w:rPr/>
        <w:t>ⴤ</w:t>
      </w:r>
      <w:r>
        <w:rPr/>
        <w:t>ꍭ䂬슏쉤䃎浥⯂뾩㡋⤰쉙촺㔥輷矂땷㉁⽱ꏍꍲ䲘깁䭈䅑숦璩獐㟂⭃⵮捶뿂丣싂䭘瑴䮏쉺슡報숵挩轣◃䠺䰰楋䊡㈷땙㥋</w:t>
      </w:r>
      <w:r>
        <w:rPr/>
        <w:t>ⱑ☸</w:t>
      </w:r>
      <w:r>
        <w:rPr/>
        <w:t>녳䋂숴俍正䍈쉖㪏</w:t>
      </w:r>
      <w:r>
        <w:rPr/>
        <w:t>꧂⩫</w:t>
      </w:r>
      <w:r>
        <w:rPr/>
        <w:t>쎬츫绂娲䥇响쉧숬ꍞ䱪顟弰梮䬲炿ꍞ畫䦮灶㛍䳂吸숰</w:t>
      </w:r>
      <w:r>
        <w:rPr/>
        <w:t>ꤦ</w:t>
      </w:r>
      <w:r>
        <w:rPr/>
        <w:t>婺迂捖䦥慈ふㅪ燎祾䑃쉦썅埍硅兓╆뿂䇂種䳂</w:t>
      </w:r>
      <w:r>
        <w:rPr/>
        <w:t>ꤺ</w:t>
      </w:r>
      <w:r>
        <w:rPr/>
        <w:t>潐⩇⩔斥⺿㩃儦旃⩰辣㥉灭儴びヂ쉓抬为恂쉰숶穭쉞</w:t>
      </w:r>
      <w:r>
        <w:rPr/>
        <w:t>ⵂ</w:t>
      </w:r>
      <w:r>
        <w:rPr/>
        <w:t>燂</w:t>
      </w:r>
      <w:r>
        <w:rPr/>
        <w:t>ꥀ</w:t>
      </w:r>
      <w:r>
        <w:rPr/>
        <w:t>걶㒡婸汬</w:t>
      </w:r>
      <w:r>
        <w:rPr/>
        <w:t>ꔸ</w:t>
      </w:r>
      <w:r>
        <w:rPr/>
        <w:t>쉾佔洸</w:t>
      </w:r>
      <w:r>
        <w:rPr/>
        <w:t>ꥊ</w:t>
      </w:r>
      <w:r>
        <w:rPr/>
        <w:t>㔵牥䅠㬵噐슡䯂␪女♢顕㥇ꍂ䩆⭂繅澵橅执㏂⪬昹福쵊係杰啌⹭暵盂쉗⹡礲껍颬睋ꍏ惂</w:t>
      </w:r>
      <w:r>
        <w:rPr/>
        <w:t>ꕘ</w:t>
      </w:r>
      <w:r>
        <w:rPr/>
        <w:t>滍啡穤獹煯녋湨╗</w:t>
      </w:r>
      <w:r>
        <w:rPr/>
        <w:t>ⶣ</w:t>
      </w:r>
      <w:r>
        <w:rPr/>
        <w:t>컂呏壂♰</w:t>
      </w:r>
      <w:r>
        <w:rPr/>
        <w:t>ꥄ</w:t>
      </w:r>
      <w:r>
        <w:rPr/>
        <w:t>爰</w:t>
      </w:r>
      <w:r>
        <w:rPr/>
        <w:t>⡕</w:t>
      </w:r>
      <w:r>
        <w:rPr/>
        <w:t>쉮汯ꏂ呞䥺쵈彞䜩浵娪旂颻燂캏剣숻垵㖬ꅄ㙟⭴㵉窮破繎칎⍈栫쉬煤柂䱫䪮䮥眥䭒㡸兎깢䅢䨪䍳⭡쉏冬慟橑䩾穾㝞獖뭚妥奏㗍堺</w:t>
      </w:r>
      <w:r>
        <w:rPr/>
        <w:t>ꗂ</w:t>
      </w:r>
      <w:r>
        <w:rPr/>
        <w:t>싎⥥㩃⫍숬䩖捷䄱偁瑳潯㦱兤땍☮犡坺顅汤</w:t>
      </w:r>
      <w:r>
        <w:rPr/>
        <w:t>ꕕ</w:t>
      </w:r>
      <w:r>
        <w:rPr/>
        <w:t>佬♆係</w:t>
      </w:r>
      <w:r>
        <w:rPr/>
        <w:t>꤫</w:t>
      </w:r>
      <w:r>
        <w:rPr/>
        <w:t>畃䂻猣긺摖㙵撥浵㠲쉎び떏电</w:t>
      </w:r>
      <w:r>
        <w:rPr/>
        <w:t>ⰻ</w:t>
      </w:r>
      <w:r>
        <w:rPr/>
        <w:t>ꤪ</w:t>
      </w:r>
      <w:r>
        <w:rPr/>
        <w:t>棂㘮때痂穑垘⨴伤癐榬㩀噘浸玻匦捃䁁痂숲祲</w:t>
      </w:r>
      <w:r>
        <w:rPr/>
        <w:t>ꗂ</w:t>
      </w:r>
      <w:r>
        <w:rPr/>
        <w:t>숽畇칷컂쉀婰ㅱ슣癅磍㉁弩丰㌹ꏂ㷂囂穎挶무癈㉈㞬슩쉧䁪䃂涬쉾灟쌯剑⮬䈳⑲䉂並㮮潥傘圳⬦獵じ焽껂ㄊ㨸飂輳䌪춏〦㦬숥ꅬ〳幃䖵捕떩ㅉこ껂慧俍搥呈帨숸噰㠩츩䗂쉘捙═䥊⩅䩇瑭幒末祩晐⩵㠬囂䙟</w:t>
      </w:r>
      <w:r>
        <w:rPr/>
        <w:t>⣂</w:t>
      </w:r>
      <w:r>
        <w:rPr/>
        <w:t>䉭쉪扥츳淂뽞쉈⍆㌭歪婳⍇숮䕙啾䐶瀸䄶곂偣顒癔쉧硙乚浰䒿槂䄰欬顇桋帰䁏奶轱㝆⻂祯☤濂㤥硏偎</w:t>
      </w:r>
      <w:r>
        <w:rPr/>
        <w:t>ⱗ</w:t>
      </w:r>
      <w:r>
        <w:rPr/>
        <w:t>垩썄偣䕉楀祠剩䮩哂濂㪱亮䢥顥愹壂쉎캩⭶㝨媿慆숩㕉硓䭃쉾뇂䌯剋涱䁟樴䁱啴牱⩅橡灵琦纻䅒쉞䓂䈵</w:t>
      </w:r>
      <w:r>
        <w:rPr/>
        <w:t>Ⱘ</w:t>
      </w:r>
      <w:r>
        <w:rPr/>
        <w:t>䤴熣쵭뾬輴扔넻⭙⺮䁉쉎嘫ꅘ뗂쏍䵂㜩㈨☥癅䥹皡冩吥촻䅞숺쵬䅀灨煩倳慺</w:t>
      </w:r>
      <w:r>
        <w:rPr/>
        <w:t>⠣</w:t>
      </w:r>
      <w:r>
        <w:rPr/>
        <w:t>柂禵檻⻂欬䴹㐪汈毂쉕⹭灱쌯㛂堫桷䴦涣⍣⑲栴涻檩⒏쉶ノ樨硳桠⎡썮捘愩䑒纱壂愱ꍈ⥂㩕栶瑰ヂ㝌䫂䕳㝎㥳㛃ㅀ犿猻疬儣願癉</w:t>
      </w:r>
      <w:r>
        <w:rPr/>
        <w:t>ꤦ</w:t>
      </w:r>
      <w:r>
        <w:rPr/>
        <w:t>熩기縺爵倣⥌㩀繣呭偎稣♒</w:t>
      </w:r>
      <w:r>
        <w:rPr/>
        <w:t>ꔦ</w:t>
      </w:r>
      <w:r>
        <w:rPr/>
        <w:t>녹楈旂㨽棂枮쉸♦䵈洣캮䪡碣竂㥅䩰䝣啠剏杔燍稶녧쉒壂〺庬垡戰䢏偘쉈䕾慤㔭制䨲䝣参䥐䑮琱䱰噀쉎楴坔弭</w:t>
      </w:r>
      <w:r>
        <w:rPr/>
        <w:t>꧂</w:t>
      </w:r>
      <w:r>
        <w:rPr/>
        <w:t>伣썚祠敟敬꺩潓</w:t>
      </w:r>
      <w:r>
        <w:rPr/>
        <w:t>ꥊ</w:t>
      </w:r>
      <w:r>
        <w:rPr/>
        <w:t>は拂䐯敒捀䰣⪿싂汹갦⍲摋繾ꍏ슣⑂뇂㡎㜬ꍩ婒㟂禘쉧呎쵯쉲参⩵ꥵ긺礵㭷숺숪湴廂杖穑⑲车뭙㙟唴ꄽ戽勂媩䝸氶숸畡䃂朱姂☽ꎩ〬楹䵸沏䘹䙡歑쉎⩮쉯㐬䨸䀭䥩촨桖⑟潞㵄⿂禥뗂㝨㍟쉒ꥯ䌻䊥轭㉐</w:t>
      </w:r>
      <w:r>
        <w:rPr/>
        <w:t>ⲣ</w:t>
      </w:r>
      <w:r>
        <w:rPr/>
        <w:t>㬮뽮㬲媮㢩⪮ㅤ托洮扮桚쉷䆱䱕疵㩞伪䙷췂</w:t>
      </w:r>
      <w:r>
        <w:rPr/>
        <w:t>ꤶ</w:t>
      </w:r>
      <w:r>
        <w:rPr/>
        <w:t>숷吤깡㘤ㅢ捪䈬畾玵厩ㅸ싂滃狂杂䳂督爲⚱䜹뭷</w:t>
      </w:r>
      <w:r>
        <w:rPr/>
        <w:t>ꥋ</w:t>
      </w:r>
      <w:r>
        <w:rPr/>
        <w:t>䴤塌싂</w:t>
      </w:r>
      <w:r>
        <w:rPr/>
        <w:t>⠮</w:t>
      </w:r>
      <w:r>
        <w:rPr/>
        <w:t>奺䱎椪</w:t>
      </w:r>
      <w:r>
        <w:rPr/>
        <w:t>ꦱ</w:t>
      </w:r>
      <w:r>
        <w:rPr/>
        <w:t>呚窬戨␵ㅴ숣숫恈攤쉢猬쌦呦䙓♕䳂䩥剟彣䥕쉡숮歊䥫吸䥬⽂怪兾</w:t>
      </w:r>
      <w:r>
        <w:rPr/>
        <w:t>⠨</w:t>
      </w:r>
      <w:r>
        <w:rPr/>
        <w:t>䙹傱슥乸</w:t>
      </w:r>
      <w:r>
        <w:rPr/>
        <w:t>ꦏ⌫</w:t>
      </w:r>
      <w:r>
        <w:rPr/>
        <w:t>䝟啇儣敓㩖㡂夭쉥冥묲䤳䠺之夹㕦畔洩깋⵮㬺熥㡬믂슩䞏뼭ちお咵秂䅅㕧춻깸</w:t>
      </w:r>
      <w:r>
        <w:rPr/>
        <w:t>Ⱚ</w:t>
      </w:r>
      <w:r>
        <w:rPr/>
        <w:t>繬</w:t>
      </w:r>
      <w:r>
        <w:rPr/>
        <w:t>ⰶ⨤</w:t>
      </w:r>
      <w:r>
        <w:rPr/>
        <w:t>ꇎ⸻毂㑍숊녘带쵕䩶ㆩ╥쉭摖䥖歉</w:t>
      </w:r>
      <w:r>
        <w:rPr/>
        <w:t>ⵒ</w:t>
      </w:r>
      <w:r>
        <w:rPr/>
        <w:t>歋⯍捅澬㮩ꥳ</w:t>
      </w:r>
      <w:r>
        <w:rPr/>
        <w:t>ⵍ</w:t>
      </w:r>
      <w:r>
        <w:rPr/>
        <w:t>娩歗╶娰坄㝵㘫㍎䥇偄⚻䭷湔汌䱆椳江䁕䱚㌦捞䍔妡깉瑫㑭▱</w:t>
      </w:r>
      <w:r>
        <w:rPr/>
        <w:t>⡏</w:t>
      </w:r>
      <w:r>
        <w:rPr/>
        <w:t>她特쉗슡뭶套</w:t>
      </w:r>
      <w:r>
        <w:rPr/>
        <w:t>꤬</w:t>
      </w:r>
      <w:r>
        <w:rPr/>
        <w:t>䮘㩨湗健旂䆬噒⥱檡㥍⩞坰䱰ㅆꅕ轵</w:t>
      </w:r>
      <w:r>
        <w:rPr/>
        <w:t>ꤳ</w:t>
      </w:r>
      <w:r>
        <w:rPr/>
        <w:t>轩꥖념⯃⹒김煂捂♈◂䦩樭ꥠ㥾습ꅬ段ꍶ뼳⑮儴辏⵫涩欨癑싂願싂쉢</w:t>
      </w:r>
      <w:r>
        <w:rPr/>
        <w:t>ⵁ</w:t>
      </w:r>
      <w:r>
        <w:rPr/>
        <w:t>䵶轇㗂湸圪춬礰숰</w:t>
      </w:r>
      <w:r>
        <w:rPr/>
        <w:t>⡄</w:t>
      </w:r>
      <w:r>
        <w:rPr/>
        <w:t>倴疣╀皡㓂之炬䰳뿍䕴슩佺匣⸮䖩恧䁍╎䗍딦帻暬ꍺ䮮痂啚䕱䘵걚圯剬┱兪⥴䳍煋⍀ㄳ깂步쵋㇂┰㋂潰㑂槂䒱㴤婵䌯썇쉟顑네⵮汰厱䤴☤䱶╶頭獳䱺♧獳䤶瓂偠湷砥墩歂◂䁎琵乔㎻♑䪿橃ꅐ쵆깑㵍䘸急氣㔪숸䭠⥷쵮怬걁⬨깚欹あ乤框刵㬸싂┣䡷</w:t>
      </w:r>
      <w:r>
        <w:rPr/>
        <w:t>ⱁ</w:t>
      </w:r>
      <w:r>
        <w:rPr/>
        <w:t>ꤰ</w:t>
      </w:r>
      <w:r>
        <w:rPr/>
        <w:t>쉘㥺㬳☫楂</w:t>
      </w:r>
      <w:r>
        <w:rPr/>
        <w:t>ꥀ</w:t>
      </w:r>
      <w:r>
        <w:rPr/>
        <w:t>㙪넷吪ㄫ</w:t>
      </w:r>
      <w:r>
        <w:rPr/>
        <w:t>⡒</w:t>
      </w:r>
      <w:r>
        <w:rPr/>
        <w:t>䶡匰ꍄ⪣夰⩤㵶瞡</w:t>
      </w:r>
      <w:r>
        <w:rPr/>
        <w:t>Ⳃ</w:t>
      </w:r>
      <w:r>
        <w:rPr/>
        <w:t>欰爥䙄</w:t>
      </w:r>
      <w:r>
        <w:rPr/>
        <w:t>ꕹ</w:t>
      </w:r>
      <w:r>
        <w:rPr/>
        <w:t>䈵汈桥䩮쉌쵇猩뭸㫂</w:t>
      </w:r>
      <w:r>
        <w:rPr/>
        <w:t>ꤴ</w:t>
      </w:r>
      <w:r>
        <w:rPr/>
        <w:t>츭婰勂녍瞿䡅捋摖까⑨⸪䥱刲쌪쵐숴⩀ꅇ뼪</w:t>
      </w:r>
      <w:r>
        <w:rPr/>
        <w:t>Ɐ</w:t>
      </w:r>
      <w:r>
        <w:rPr/>
        <w:t>晓</w:t>
      </w:r>
      <w:r>
        <w:rPr/>
        <w:t>ꔽ</w:t>
      </w:r>
      <w:r>
        <w:rPr/>
        <w:t>繩믂㴫殣䞥쉂슬攰㵃쵦䅈婑♅顚揂煁湃歩땸挫쉸</w:t>
      </w:r>
      <w:r>
        <w:rPr/>
        <w:t>ꦩ╂</w:t>
      </w:r>
      <w:r>
        <w:rPr/>
        <w:t>秂纘</w:t>
      </w:r>
      <w:r>
        <w:rPr/>
        <w:t>⠽</w:t>
      </w:r>
      <w:r>
        <w:rPr/>
        <w:t>懂搣ꆡ嗂ꄲ㐰抣㭕䈪䑾匵䑚榩癡六癸珃穬⹡㥯㝇뭒漬姂䨪帲㡓歶㛂坉倫啺㑵쉇쉖땅眸敡䴴</w:t>
      </w:r>
      <w:r>
        <w:rPr/>
        <w:t>ⴰ⯍</w:t>
      </w:r>
      <w:r>
        <w:rPr/>
        <w:t>⢵</w:t>
      </w:r>
      <w:r>
        <w:rPr/>
        <w:t>쉑뗂쉢恪㥄ꥦ佬쵍㥌䵔䤨烂ꅷ枣㪻䭎㎡眨땘櫂䩅窩숮䀴䴭⍡ㅉ报녺䆡⩵㖩嘬⬱帹숥⬻浂渤⽨擂佥⹤⑒悡掱旃쉙䍹扖⸨ꅾ啠䖱䔪⚘伺婈⨤묯溘漣㤶䍫숦潅땦㈸䘲㨯焥䘽枻⩪夵〈ꍣ쏂礥촮〮䉶䁑䛂㙕딫婷넦为灊夦뭱彴</w:t>
      </w:r>
      <w:r>
        <w:rPr/>
        <w:t>⢣</w:t>
      </w:r>
      <w:r>
        <w:rPr/>
        <w:t>穅䌳䌳睕浤㍀喬摠㙍䩰㐤䭉뼻⪏嚩碻癤飂⯃琴䁳</w:t>
      </w:r>
      <w:r>
        <w:rPr/>
        <w:t>ⶬ</w:t>
      </w:r>
      <w:r>
        <w:rPr/>
        <w:t>쵱㉧䑦갯걈㍒까椣㫂㐨⽍弴䡓斘⨩夵⏂祃䝭䙺伶爷뽬痂ぞ顔쉌剭⌷싂ꍴ</w:t>
      </w:r>
      <w:r>
        <w:rPr/>
        <w:t>ⴲ</w:t>
      </w:r>
      <w:r>
        <w:rPr/>
        <w:t>ꅅ獈䨲┽⥋䕀䱎␴彦畉䔸㌮硰敲䅉㍃師卫璱㜦縊ヂ顁䵦▬夯㖡쉉䁓䉁偶猴癡㭔쉘婒뭸ꌬ숬쉢䨵ど僂乭煏儥</w:t>
      </w:r>
      <w:r>
        <w:rPr/>
        <w:t>ꕕ</w:t>
      </w:r>
      <w:r>
        <w:rPr/>
        <w:t>ꍚ挽㋂⽾㑊</w:t>
      </w:r>
      <w:r>
        <w:rPr/>
        <w:t>ꕪ</w:t>
      </w:r>
      <w:r>
        <w:rPr/>
        <w:t>숳䙣奣⫂祎䥉숻쉰㠯坾㙃䓂쉧䝦ꍓ顦婋彈䵵┥噷颣숯䁪䅂♘싍弲</w:t>
      </w:r>
      <w:r>
        <w:rPr/>
        <w:t>ꥈ</w:t>
      </w:r>
      <w:r>
        <w:rPr/>
        <w:t>晫㡺汢棂녪嘰空䝐넰哂椶䝶갻癣ꅵ奕놡㌬㌯㙎㙊⩶秂皬숯䡔䗂☽슩ㅺ晴ꥩ㔦祱㩳㕕堵琻迍䩈숰㦵ꥵ갳䰭ꥩ</w:t>
      </w:r>
      <w:r>
        <w:rPr/>
        <w:t>ⱎ</w:t>
      </w:r>
      <w:r>
        <w:rPr/>
        <w:t>䃂쉳슬顶㍳㭚冿辘㭳硇뗂╚⨻楞攻䳂㤦◂怸佬⩁砪㩡䭒獪䈪쉫쉌噓⏂Ⓜ輪ꥳ쉊䕁怲䩡ꅴ搲兔唯坡</w:t>
      </w:r>
      <w:r>
        <w:rPr/>
        <w:t>ⵤ</w:t>
      </w:r>
      <w:r>
        <w:rPr/>
        <w:t>睎껂坊㝣⍤喡쉹ꍠ뾩ꆮ</w:t>
      </w:r>
      <w:r>
        <w:rPr/>
        <w:t>ⵡ</w:t>
      </w:r>
      <w:r>
        <w:rPr/>
        <w:t>牷⤸刭つ촳搨⭡祪⏂䝶折栽㨫㘪쉹쉫杚掮儳</w:t>
      </w:r>
      <w:r>
        <w:rPr/>
        <w:t>ⷂ</w:t>
      </w:r>
      <w:r>
        <w:rPr/>
        <w:t>㜱넪</w:t>
      </w:r>
      <w:r>
        <w:rPr/>
        <w:t>ꦿ⫂</w:t>
      </w:r>
      <w:r>
        <w:rPr/>
        <w:t>숱䰴煆浉䋂㠯습硶穣碘䕥敃嘩걣撡걈焤㬥枿䩳뭒⿂轍쉕䘣䔳뭨㧂숹꥖䩃⨣匫湄案⽅僃车株⫂䕋穎뭮긨㥄眳쉕棂烂歧瘶猲㓎걈묹墩璩㢡惂ꇂ㣂㷂쉧싍쉡쉷檡空믂쉴䔦兆㕎䜳潥숥㉂儤뿂䒱祍䝐쉁쉎㑭㐮䩴戭쉲뇂䡉慖祩♀㎩♃⹖쉧뼻⩞盎⩑묣䔮漲칆䅬䧂ꌭ쎿爦杶⹉쵁⥂뼯浕楑慩湦⍉쉀뭎瞩㬤䎱呋案숬態쉩</w:t>
      </w:r>
      <w:r>
        <w:rPr/>
        <w:t>ꗂ</w:t>
      </w:r>
      <w:r>
        <w:rPr/>
        <w:t>쏂䱩僂穵䡐渹╨쉱啍杕뮵个쉑䴽娥堪칹䁸旂㘷㍇䤽쉣</w:t>
      </w:r>
      <w:r>
        <w:rPr/>
        <w:t>ⴷ</w:t>
      </w:r>
      <w:r>
        <w:rPr/>
        <w:t>堬柂䙲氽䥤♑穏洤摮懂䣂⬴</w:t>
      </w:r>
      <w:r>
        <w:rPr/>
        <w:t>ꔻ</w:t>
      </w:r>
      <w:r>
        <w:rPr/>
        <w:t>珂䉸呩䠴疱扇繳灭歔圯媩╊役窘改䔱㌻搳썹洳汣儨ㄽꍩ伱楇桖獦潪塞牃뽔橀亘숲殩㩇넪칳䍅杦恊垻ㆬ깈뭴쉡㊵恦椰칌䵀䢮</w:t>
      </w:r>
      <w:r>
        <w:rPr/>
        <w:t>ⵠ</w:t>
      </w:r>
      <w:r>
        <w:rPr/>
        <w:t>네걠쉍杰ꄨ扰쉬柂爤쉾田唥䐮놣␳䤹秂来㙶偈ꥩ䜮숺硤쉬⭋䂵偙忂䀶夬嘩昶♯슮쉙ꍦ礪琯ꥡ㵕㝞쉢깄浭䬣䘲⹣炩恁쉠癎숨ㅪ卖䛂갴䑧</w:t>
      </w:r>
      <w:r>
        <w:rPr/>
        <w:t>Ⱔ</w:t>
      </w:r>
      <w:r>
        <w:rPr/>
        <w:t>祷猪䭡㥎</w:t>
      </w:r>
      <w:r>
        <w:rPr/>
        <w:t>Ⱞ⡠</w:t>
      </w:r>
      <w:r>
        <w:rPr/>
        <w:t>獐싂쉑뼣䕖</w:t>
      </w:r>
      <w:r>
        <w:rPr/>
        <w:t>ꦵ⹢</w:t>
      </w:r>
      <w:r>
        <w:rPr/>
        <w:t>䵌㈹捰唦医묹ㅨ牡么ꍤ䑶匷깭皻珂⭱⽌⥟</w:t>
      </w:r>
      <w:r>
        <w:rPr/>
        <w:t>⡹</w:t>
      </w:r>
      <w:r>
        <w:rPr/>
        <w:t>쉗䕰쉵㍗</w:t>
      </w:r>
      <w:r>
        <w:rPr/>
        <w:t>ꦱ⑁</w:t>
      </w:r>
      <w:r>
        <w:rPr/>
        <w:t>捌祎慪⩵䜪숊獌䰰䨤氯⚬</w:t>
      </w:r>
      <w:r>
        <w:rPr/>
        <w:t>꤫</w:t>
      </w:r>
      <w:r>
        <w:rPr/>
        <w:t>㝋䀦轳㈹昰䵔싂癴⪬癯⨱䅾湞䤣㉈쵆啂顑㮘⬤怪칓␩␲摐␹滂쉉㈥秃㑷뼪⩙걊녃淂쉕</w:t>
      </w:r>
      <w:r>
        <w:rPr/>
        <w:t>ⲻ</w:t>
      </w:r>
      <w:r>
        <w:rPr/>
        <w:t>䑔睢㍈剩䚻勂浃殬싂䣃䔱쉮刷颣䀮⑬圴㴦ꥲ甤捬䗍䝾慦娽ꏎ쉆깐煯噯帽栰楅쉘싂숹䖏넦偅搣矂敦轎彦㖣穧䶏效伬䖱쉹睫걘䬶庿津䉘믂棂䈴숳嘮〨⨨橐②亥깓</w:t>
      </w:r>
      <w:r>
        <w:rPr/>
        <w:t>ꥁ</w:t>
      </w:r>
      <w:r>
        <w:rPr/>
        <w:t>숳⚥瑕쉅礬纱琸</w:t>
      </w:r>
      <w:r>
        <w:rPr/>
        <w:t>⠶</w:t>
      </w:r>
      <w:r>
        <w:rPr/>
        <w:t>䛂숪戱潆扔栫礪勂</w:t>
      </w:r>
      <w:r>
        <w:rPr/>
        <w:t>⠶</w:t>
      </w:r>
      <w:r>
        <w:rPr/>
        <w:t>獞╌㙏匸晃啖洸꥕⥚⭟眶⍃买媩妣烂쉐쌪凂㩫恊恫恳轰㏎䬣癭</w:t>
      </w:r>
      <w:r>
        <w:rPr/>
        <w:t>ⷂ</w:t>
      </w:r>
      <w:r>
        <w:rPr/>
        <w:t>⻂䁳㭈え瑯乵⤩</w:t>
      </w:r>
      <w:r>
        <w:rPr/>
        <w:t>ꕢ</w:t>
      </w:r>
      <w:r>
        <w:rPr/>
        <w:t>别㭅쉂ꏎ哎䍶惍䩡繢妩㚿슬灉幣쉆곂쏍儻뭷顔슘◂컂灲頺쉥㜯塾浌惂呏䩞</w:t>
      </w:r>
      <w:r>
        <w:rPr/>
        <w:t>ꕥ</w:t>
      </w:r>
      <w:r>
        <w:rPr/>
        <w:t>彺숥憣녷숣湪⮣숷椹坃䵣딮뭂挮庻弸玩</w:t>
      </w:r>
      <w:r>
        <w:rPr/>
        <w:t>ꕲ</w:t>
      </w:r>
      <w:r>
        <w:rPr/>
        <w:t>䏂爸䵯䫂䴰쉱癵橸⍞坋痃狂ぎ婹䉯䀳┱绂쉂♑슥쉌칆檘⏂ㅗ磂⍺灖☲礪㜨睱杦칀⿍朸武湆捀⯂輴⍦楓䭘뽂뿂䄯쉅㜲②⩷䍲浫ギ쉷媣촮싂㠰桟乑칷츱⍾쉖凂敳㝞䀪⫎⑐㉉爭</w:t>
      </w:r>
      <w:r>
        <w:rPr/>
        <w:t>꧂</w:t>
      </w:r>
      <w:r>
        <w:rPr/>
        <w:t>䫃⫂⼽捭爽䭒轈住Ⓜ凂伩椪垏䛂숺싂繄偷焫</w:t>
      </w:r>
      <w:r>
        <w:rPr/>
        <w:t>ꤺ</w:t>
      </w:r>
      <w:r>
        <w:rPr/>
        <w:t>땈</w:t>
      </w:r>
      <w:r>
        <w:rPr/>
        <w:t>ꤻ</w:t>
      </w:r>
      <w:r>
        <w:rPr/>
        <w:t>㚻縣䅲걠㠲숯䥸硠㍏Ⓜꅎ⸨眯㩗ㅔ뭎瞬쉒䀺쉔灰爮暩쉵恷썥伥⯂뗂걖㩬熵碘卮㇂坱칡㏂獱煾㝤슮□㔭唹䤯欪놮浠找燃㨵狂ꇂ嚣⩍搩㤦䴶쉀吴爯썡轘ꍋ捍戴怯쉢쉢垏Ⓜ</w:t>
      </w:r>
      <w:r>
        <w:rPr/>
        <w:t>⠤</w:t>
      </w:r>
      <w:r>
        <w:rPr/>
        <w:t>乫㍶㡫盎걦⼶水䙁囂䥟䜮䭏㥰棂깱歔浰煰걣丩猩仂⩮깺潖乴䂣쉭數沵捬澿㙂奄砮㚩柂쉩깷烂</w:t>
      </w:r>
      <w:r>
        <w:rPr/>
        <w:t>⡮</w:t>
      </w:r>
      <w:r>
        <w:rPr/>
        <w:t>畐磂숹</w:t>
      </w:r>
      <w:r>
        <w:rPr/>
        <w:t>ꥏ</w:t>
      </w:r>
      <w:r>
        <w:rPr/>
        <w:t>儥扏⭘뗂</w:t>
      </w:r>
      <w:r>
        <w:rPr/>
        <w:t>ꤣ</w:t>
      </w:r>
      <w:r>
        <w:rPr/>
        <w:t>ꆵ䍒</w:t>
      </w:r>
      <w:r>
        <w:rPr/>
        <w:t>⡎</w:t>
      </w:r>
      <w:r>
        <w:rPr/>
        <w:t>츦娱極䏂仂⏂뽏ꇎ㍇煌幕쉒컂剥杅䄻仍㤩䀦</w:t>
      </w:r>
      <w:r>
        <w:rPr/>
        <w:t>ꤨ</w:t>
      </w:r>
      <w:r>
        <w:rPr/>
        <w:t>摬杉⚣㡍쉃幅煃㟂췂싂奥䍭뭕栻媡拂䠭欸㥳傮楶啫硗㭞䵊湉⬤䎩坱뽥輽</w:t>
      </w:r>
      <w:r>
        <w:rPr/>
        <w:t>Ⲙ</w:t>
      </w:r>
      <w:r>
        <w:rPr/>
        <w:t>煄轺묫㐲쉘狎䯂䔭洩し嫂䒱兄뭱畾썰䬰焬쵙숊㕂夯㑱녞夥堺</w:t>
      </w:r>
      <w:r>
        <w:rPr/>
        <w:t>ꗍ</w:t>
      </w:r>
      <w:r>
        <w:rPr/>
        <w:t>潈꥙</w:t>
      </w:r>
      <w:r>
        <w:rPr/>
        <w:t>ꕥ</w:t>
      </w:r>
      <w:r>
        <w:rPr/>
        <w:t>甫悩吪뭠䭮橕ぺ䑤㡄쉶橫縳ガ䉡癉㴯싂参깉䪵ꅡꌪ⤱</w:t>
      </w:r>
      <w:r>
        <w:rPr/>
        <w:t>⢩</w:t>
      </w:r>
      <w:r>
        <w:rPr/>
        <w:t>ㅌ儴⥒촸숮䐣䭘㍅樨剫䲵䊥㡫廎坓㦥晕뮬숤♵甪牭刹⑲浰硆㴹쉚竂쏂渽䭒畸쉲싂晊⮡쉺썾祡쉍䟎</w:t>
      </w:r>
      <w:r>
        <w:rPr/>
        <w:t>ⲿ</w:t>
      </w:r>
      <w:r>
        <w:rPr/>
        <w:t>䨣⩃儻欪㓂獗㑓䭔⒩묪⸫䡉</w:t>
      </w:r>
      <w:r>
        <w:rPr/>
        <w:t>ⵊ</w:t>
      </w:r>
      <w:r>
        <w:rPr/>
        <w:t>欬䬫欫砵繓汗䣍横呐穞깰稦␪ㅷ奌㜯ꅡ伲쉳䵙쉮湯쉙硘㷂</w:t>
      </w:r>
      <w:r>
        <w:rPr/>
        <w:t>ⴱ⩹</w:t>
      </w:r>
      <w:r>
        <w:rPr/>
        <w:t>偓盂溻쉋숻䓂榥㏍싂㩟杬澱숷楇䑔穳匸爹싂⛂</w:t>
      </w:r>
      <w:r>
        <w:rPr/>
        <w:t>⡧</w:t>
      </w:r>
      <w:r>
        <w:rPr/>
        <w:t>쉙㕥轞幁䩩塐ꄹ楁婗칅⽴劘㉋咏瑤㡂䙅刻䡪單ぴ숱祡琤쉔㡾䞏䞬䡮噣⹰</w:t>
      </w:r>
      <w:r>
        <w:rPr/>
        <w:t>⣂</w:t>
      </w:r>
      <w:r>
        <w:rPr/>
        <w:t>濂㒻䩩싎療卹⪻塏䟎䐲⌳ꍎ弫㝆ꥲ盂⤦</w:t>
      </w:r>
      <w:r>
        <w:rPr/>
        <w:t>ⱟ</w:t>
      </w:r>
      <w:r>
        <w:rPr/>
        <w:t>㫃䅱㛂ꍈ埍䑏</w:t>
      </w:r>
      <w:r>
        <w:rPr/>
        <w:t>꧂</w:t>
      </w:r>
      <w:r>
        <w:rPr/>
        <w:t>㵠盂쉳䥥瑶頨顙皩쉗╕倳䁎呰</w:t>
      </w:r>
      <w:r>
        <w:rPr/>
        <w:t>ꕹ</w:t>
      </w:r>
      <w:r>
        <w:rPr/>
        <w:t>깡題祱敢갸</w:t>
      </w:r>
      <w:r>
        <w:rPr/>
        <w:t>ⱖ</w:t>
      </w:r>
      <w:r>
        <w:rPr/>
        <w:t>ꤳ</w:t>
      </w:r>
      <w:r>
        <w:rPr/>
        <w:t>㝸柂긺䁁咿쉗㡳䙢䋂䌲싂䵴偯╥㈦ꥮ痂땥숥湑稹戺</w:t>
      </w:r>
      <w:r>
        <w:rPr/>
        <w:t>ꕞ</w:t>
      </w:r>
      <w:r>
        <w:rPr/>
        <w:t>橆斵ぐ獺嘪䁫劮奥げ싎썺恸祺奤싃㭖䛍杯쌶⥕恌搷涱㔯牠⨦䴣飂抣⤮ㅁ䕄潵恠⽣繢煦䝗㉯녎砭灹쉰㕮</w:t>
      </w:r>
      <w:r>
        <w:rPr/>
        <w:t>ꗂ</w:t>
      </w:r>
      <w:r>
        <w:rPr/>
        <w:t>啃쉗</w:t>
      </w:r>
      <w:r>
        <w:rPr/>
        <w:t>ꕹ═</w:t>
      </w:r>
      <w:r>
        <w:rPr/>
        <w:t>쉄歀</w:t>
      </w:r>
      <w:r>
        <w:rPr/>
        <w:t>ꦬ</w:t>
      </w:r>
      <w:r>
        <w:rPr/>
        <w:t>呩숪⮻䘪▻㕄ㅆ枣婎ꏂ恆숥㬽</w:t>
      </w:r>
      <w:r>
        <w:rPr/>
        <w:t>꤫</w:t>
      </w:r>
      <w:r>
        <w:rPr/>
        <w:t>㙺䚿忂䯂え硹㬲扬頴♈뿂浒泍䍃싂</w:t>
      </w:r>
      <w:r>
        <w:rPr/>
        <w:t>ꕖ</w:t>
      </w:r>
      <w:r>
        <w:rPr/>
        <w:t>䝭⹨疻䆩䝠㡅璩晲䱏뽎</w:t>
      </w:r>
    </w:p>
    <w:p>
      <w:pPr>
        <w:pStyle w:val="PreformattedText"/>
        <w:bidi w:val="0"/>
        <w:spacing w:before="0" w:after="0"/>
        <w:jc w:val="left"/>
        <w:rPr/>
      </w:pPr>
      <w:r>
        <w:rPr/>
        <w:t>䠽瘱㭢㭱</w:t>
      </w:r>
      <w:r>
        <w:rPr/>
        <w:t>ꤴ</w:t>
      </w:r>
      <w:r>
        <w:rPr/>
        <w:t>㓃橔卓⼩㟍楸渣愮䋂쉅</w:t>
      </w:r>
      <w:r>
        <w:rPr/>
        <w:t>ꦬ</w:t>
      </w:r>
      <w:r>
        <w:rPr/>
        <w:t>䩶澮숽䍬ꍏ啱㏂擎ぐ◂顕⹔쉴묰␵倣楸⦏噁䲡揍⍡⭄쉫顕爴㍪㥎幰迂刱䠵㴨뇂</w:t>
      </w:r>
      <w:r>
        <w:rPr/>
        <w:t>ⴸ</w:t>
      </w:r>
      <w:r>
        <w:rPr/>
        <w:t>쉱䁘䳃쉥쉅⑭䙢奤濂牚</w:t>
      </w:r>
      <w:r>
        <w:rPr/>
        <w:t>ꔤ</w:t>
      </w:r>
      <w:r>
        <w:rPr/>
        <w:t>怩슡떥쉸⩳썣딻灂䐭츣ꍚ숯⥂彸⑋噣䙪盂厵轎䵬匶ゥ留摃쉃启彌碥</w:t>
      </w:r>
      <w:r>
        <w:rPr/>
        <w:t>ꦩ</w:t>
      </w:r>
      <w:r>
        <w:rPr/>
        <w:t>汓洳뽋礲⭃桓だ啔㕩쉣㭣常䷂瑘싍榻潀䄨ꆻ幦쵯♈</w:t>
      </w:r>
      <w:r>
        <w:rPr/>
        <w:t>ꤣ</w:t>
      </w:r>
      <w:r>
        <w:rPr/>
        <w:t>ꏃ搸眫煤⺘䭞싂㭁쵥內ꍴ帷</w:t>
      </w:r>
      <w:r>
        <w:rPr/>
        <w:t>ꤸ</w:t>
      </w:r>
      <w:r>
        <w:rPr/>
        <w:t>䵧礶䥹⸭</w:t>
      </w:r>
      <w:r>
        <w:rPr/>
        <w:t>ꤹ</w:t>
      </w:r>
      <w:r>
        <w:rPr/>
        <w:t>楏┮乥</w:t>
      </w:r>
      <w:r>
        <w:rPr/>
        <w:t>ⶮ</w:t>
      </w:r>
      <w:r>
        <w:rPr/>
        <w:t>橨煍䮩浄帪轔␻䙋䵯</w:t>
      </w:r>
      <w:r>
        <w:rPr/>
        <w:t>ⴣ</w:t>
      </w:r>
      <w:r>
        <w:rPr/>
        <w:t>总㑞迂⩄唶쉰쉪뽵╞쉩숩䍸⽩㡞쉱眸땮</w:t>
      </w:r>
      <w:r>
        <w:rPr/>
        <w:t>⢡</w:t>
      </w:r>
      <w:r>
        <w:rPr/>
        <w:t>䬮</w:t>
      </w:r>
      <w:r>
        <w:rPr/>
        <w:t>ⰽ</w:t>
      </w:r>
      <w:r>
        <w:rPr/>
        <w:t>쉌⨷䘪⭮㛂쉗⪱䩀獱ㄷ呺䈦㇂뼊曂冡㆏㞡䝗地</w:t>
      </w:r>
      <w:r>
        <w:rPr/>
        <w:t>ꕵ</w:t>
      </w:r>
      <w:r>
        <w:rPr/>
        <w:t>䩶嘺斮畏숺瘮딨椫呍㑐</w:t>
      </w:r>
      <w:r>
        <w:rPr/>
        <w:t>ꥋ</w:t>
      </w:r>
      <w:r>
        <w:rPr/>
        <w:t>ꄶ嫂檣檏뭤숣슥礭㩢기焸㡑칥仂숭怪㥡娴棎㐵穾쉤㡬㇂묳습偈惎㩣㠳㢘䥤恃쉧烂㥡瞩칌㍍瀯婅噚층癖㢩</w:t>
      </w:r>
      <w:r>
        <w:rPr/>
        <w:t>Ⳃ⩣</w:t>
      </w:r>
      <w:r>
        <w:rPr/>
        <w:t>ꅾ䣂愪䕩䈳⽤杳癧㝴䂻뇂佰㜵䱨㴸㑔污쉀㔴怵䚬칫Ⓝ䄮剏吴测㦮桇썬촻䣂瘶猽敐楇慪⯂⽅</w:t>
      </w:r>
      <w:r>
        <w:rPr/>
        <w:t>ꦣ</w:t>
      </w:r>
      <w:r>
        <w:rPr/>
        <w:t>湭㌺䘱䄵䧂彵うぞ⼫妩넦椥䝦勂ぢ㙍쉐埂㩞䉇扵扞╉歳泍株厮录⍣⩥</w:t>
      </w:r>
      <w:r>
        <w:rPr/>
        <w:t>ꔨ</w:t>
      </w:r>
      <w:r>
        <w:rPr/>
        <w:t>쌮쎣偸</w:t>
      </w:r>
      <w:r>
        <w:rPr/>
        <w:t>⠱</w:t>
      </w:r>
      <w:r>
        <w:rPr/>
        <w:t>䐤땙뽤</w:t>
      </w:r>
      <w:r>
        <w:rPr/>
        <w:t>ꥃ</w:t>
      </w:r>
      <w:r>
        <w:rPr/>
        <w:t>搥⹳슱怭恰䲣㭫뼩漰</w:t>
      </w:r>
      <w:r>
        <w:rPr/>
        <w:t>⡸</w:t>
      </w:r>
      <w:r>
        <w:rPr/>
        <w:t>頸瑊</w:t>
      </w:r>
      <w:r>
        <w:rPr/>
        <w:t>Ⳃ⎥</w:t>
      </w:r>
      <w:r>
        <w:rPr/>
        <w:t>㵵朳</w:t>
      </w:r>
      <w:r>
        <w:rPr/>
        <w:t>ⴱ</w:t>
      </w:r>
      <w:r>
        <w:rPr/>
        <w:t>呢僂玵쉓䁃瀥ㅰ숷朽喻</w:t>
      </w:r>
      <w:r>
        <w:rPr/>
        <w:t>⡲</w:t>
      </w:r>
      <w:r>
        <w:rPr/>
        <w:t>㉘㥲毂癩넺䇎⹘</w:t>
      </w:r>
      <w:r>
        <w:rPr/>
        <w:t>Ⱖ</w:t>
      </w:r>
      <w:r>
        <w:rPr/>
        <w:t>卙깯汹偈쉙灶礵</w:t>
      </w:r>
      <w:r>
        <w:rPr/>
        <w:t>⡑</w:t>
      </w:r>
      <w:r>
        <w:rPr/>
        <w:t>㴨歩浰䕢㭊⑁眯㵈녡华숸숦䃂ꌶ抮揂⤽歭係긦䫂爲㤬䜫烂⽙䚣颵呷깕捲婑쉅䔤㖮싂穬䒮ヂ秂䐪슮⭂쉵갪䆥穮⑯㦱佨䊘煂爦剳硞䁷㪏卫䐤⍙쉇埂氹卑癷頮䓂䦘澻欹㝋겿┷噙⾿畏쵑唥敧㨳䥚</w:t>
      </w:r>
      <w:r>
        <w:rPr/>
        <w:t>ⱑ</w:t>
      </w:r>
      <w:r>
        <w:rPr/>
        <w:t>슩儨쉋숨縮⩞幞㓂䥾⬴⑙焷ⸯ䏃컂䅒硄䷎朲숬</w:t>
      </w:r>
      <w:r>
        <w:rPr/>
        <w:t>ꦬ</w:t>
      </w:r>
      <w:r>
        <w:rPr/>
        <w:t>敞㕈洣컂⥫쉆桧⎥뭦숴㷃㡩瑟噆뽂顾쉉矂䍒欳䔲⸤</w:t>
      </w:r>
      <w:r>
        <w:rPr/>
        <w:t>ⳍ☩</w:t>
      </w:r>
      <w:r>
        <w:rPr/>
        <w:t>燍</w:t>
      </w:r>
      <w:r>
        <w:rPr/>
        <w:t>ⲏ</w:t>
      </w:r>
      <w:r>
        <w:rPr/>
        <w:t>繬晔䁟뭩啱玩煢숽슬컂녩牢</w:t>
      </w:r>
      <w:r>
        <w:rPr/>
        <w:t>ꦿ</w:t>
      </w:r>
      <w:r>
        <w:rPr/>
        <w:t>⺥换⎩婇╘晧䕔奘浩슥㍑榻楋묮溣爷</w:t>
      </w:r>
      <w:r>
        <w:rPr/>
        <w:t>ⵁ</w:t>
      </w:r>
      <w:r>
        <w:rPr/>
        <w:t>ꥲ놱녠䍵컂㒥睅⹎湫</w:t>
      </w:r>
      <w:r>
        <w:rPr/>
        <w:t>ꦣ</w:t>
      </w:r>
      <w:r>
        <w:rPr/>
        <w:t>슿쉍칑</w:t>
      </w:r>
      <w:r>
        <w:rPr/>
        <w:t>⢏</w:t>
      </w:r>
      <w:r>
        <w:rPr/>
        <w:t>呇奧╀恾⭊쉹冣</w:t>
      </w:r>
      <w:r>
        <w:rPr/>
        <w:t>⡂</w:t>
      </w:r>
      <w:r>
        <w:rPr/>
        <w:t>暬穐共</w:t>
      </w:r>
      <w:r>
        <w:rPr/>
        <w:t>ꦮ</w:t>
      </w:r>
      <w:r>
        <w:rPr/>
        <w:t>刽</w:t>
      </w:r>
      <w:r>
        <w:rPr/>
        <w:t>Ⱶ</w:t>
      </w:r>
      <w:r>
        <w:rPr/>
        <w:t>毂뽋싂汾㤮㒻慖渭塣</w:t>
      </w:r>
      <w:r>
        <w:rPr/>
        <w:t>ⴣ</w:t>
      </w:r>
      <w:r>
        <w:rPr/>
        <w:t>걒쵪䤦䅍㌶捁獡쉯숩䢻噉녖꥙慆牉圪䙒㙡ꅑ檣伵컂殏⩬⩞氽稯䙥汎䕴⏂攻侏</w:t>
      </w:r>
      <w:r>
        <w:rPr/>
        <w:t>ꤵ</w:t>
      </w:r>
      <w:r>
        <w:rPr/>
        <w:t>㠵涏쉇匵㙂갳컂涥迂潅㟂겮</w:t>
      </w:r>
      <w:r>
        <w:rPr/>
        <w:t>Ⲙ⩒⭮</w:t>
      </w:r>
      <w:r>
        <w:rPr/>
        <w:t>ㆩ⩇燂䉺位䙄䉷뽳燂⭘捓敒剕㮏슻旍洤쉵慴娦䭮浭칶为슩珂습싃祐䥭溱썤뭒ꥯ</w:t>
      </w:r>
      <w:r>
        <w:rPr/>
        <w:t>Ⳃ</w:t>
      </w:r>
      <w:r>
        <w:rPr/>
        <w:t>氻쵲僂䘵柃쉴幭倵뇂䓂彨䱠氳是娣㭐쉅</w:t>
      </w:r>
      <w:r>
        <w:rPr/>
        <w:t>ꕱ</w:t>
      </w:r>
      <w:r>
        <w:rPr/>
        <w:t>䌷ぷ顣硇母㊥礤</w:t>
      </w:r>
      <w:r>
        <w:rPr/>
        <w:t>⡞</w:t>
      </w:r>
      <w:r>
        <w:rPr/>
        <w:t>瑇䑤</w:t>
      </w:r>
      <w:r>
        <w:rPr/>
        <w:t>꧂</w:t>
      </w:r>
      <w:r>
        <w:rPr/>
        <w:t>䥨㢩䙶</w:t>
      </w:r>
      <w:r>
        <w:rPr/>
        <w:t>ⰴ</w:t>
      </w:r>
      <w:r>
        <w:rPr/>
        <w:t>䑕</w:t>
      </w:r>
      <w:r>
        <w:rPr/>
        <w:t>ꕯ⯂</w:t>
      </w:r>
      <w:r>
        <w:rPr/>
        <w:t>쌦갪潃奋슻䅚숊䨱쉤⫂㝰䟂⿃測洭个畉橵灏灴⩔ꥶ䔹秂主匯☫ꄹ⾏燂⏎㓂噹⨦㢱꥾뽯扌㘳뭍⏂氥䇂⚮煚쉄숤䄷쎩㤱쉮摟뮡單煇</w:t>
      </w:r>
      <w:r>
        <w:rPr/>
        <w:t>ꖥ</w:t>
      </w:r>
      <w:r>
        <w:rPr/>
        <w:t>碡걀䅧彡䘵㦘㡾熩ꥰ㒏兢떏ꍯ圲갤欭㮬洬摭⬶绂⤱甦嚩恩㈩⹦슣ꍨ긪坆㡹煁睟㨲䥦煩䟂䊥惂怨㙆䕨뽹卥ㄸ婱☹⮡</w:t>
      </w:r>
      <w:r>
        <w:rPr/>
        <w:t>ꔯ</w:t>
      </w:r>
      <w:r>
        <w:rPr/>
        <w:t>칊땧䕯숱畈愺瑥䕦坪浟</w:t>
      </w:r>
      <w:r>
        <w:rPr/>
        <w:t>⢡</w:t>
      </w:r>
      <w:r>
        <w:rPr/>
        <w:t>칯乴礲</w:t>
      </w:r>
      <w:r>
        <w:rPr/>
        <w:t>ꕴ</w:t>
      </w:r>
      <w:r>
        <w:rPr/>
        <w:t>啷䁭楔䘺䍦捴义딽䈬〷枩㩆깕湍奾쌪䵶⭧⬵䌷䮩㠬숽䵴㥦慴䕀婫㟎쉀묩港䖩쉒숶䕈婦熩煗⍬숤䙘剰겥쉓氶숽挽削窣啈迂칗呯呄㏂䗍ꇂ繖䟂燂⺘⥠녙哃啥啅♗䠤瘣숴䰺敖奸ꌦꏂ摰椮呈⩔⻂㔥⥌숦浫が㦡㵊噦䍎녟ㅺ辣猲塁슣敱瘦묦견Ⓜ┱</w:t>
      </w:r>
      <w:r>
        <w:rPr/>
        <w:t>ꤽ</w:t>
      </w:r>
      <w:r>
        <w:rPr/>
        <w:t>媣牒嗂䬮⩇颡숮摇橎䎣爩弩穏䑐♸</w:t>
      </w:r>
      <w:r>
        <w:rPr/>
        <w:t>ⵊ</w:t>
      </w:r>
      <w:r>
        <w:rPr/>
        <w:t>繸㶬쉲穔汇⭓⽈㇂瓂</w:t>
      </w:r>
      <w:r>
        <w:rPr/>
        <w:t>ꤶꤺ</w:t>
      </w:r>
      <w:r>
        <w:rPr/>
        <w:t>彷쵏捭睒牂㭪⭶ガ幓砦畸摅汮穹犏灏愬䟂⨸听</w:t>
      </w:r>
      <w:r>
        <w:rPr/>
        <w:t>ꥌⶵ</w:t>
      </w:r>
      <w:r>
        <w:rPr/>
        <w:t>焵숩뮿╀쉲砰</w:t>
      </w:r>
      <w:r>
        <w:rPr/>
        <w:t>꧂</w:t>
      </w:r>
      <w:r>
        <w:rPr/>
        <w:t>䬹䙾佷⥥其槂쎿싂⺥䐯㵒愬⭾⩶쉶昣䅅䣂䄪䷂悥⫂轶弬䉖ちꌸ轰ꍮ⑷䁯梘啗䈪┣䊩㯃</w:t>
      </w:r>
      <w:r>
        <w:rPr/>
        <w:t>ⷂ</w:t>
      </w:r>
      <w:r>
        <w:rPr/>
        <w:t>兠䍆偅轡顏⾮媩녰党걌⩪楺忂⴦</w:t>
      </w:r>
      <w:r>
        <w:rPr/>
        <w:t>ⵟ</w:t>
      </w:r>
      <w:r>
        <w:rPr/>
        <w:t>檏쌱䐴⩎昺煋玿</w:t>
      </w:r>
      <w:r>
        <w:rPr/>
        <w:t>⠭</w:t>
      </w:r>
      <w:r>
        <w:rPr/>
        <w:t>渮䌹呚炘㒵䔭汌㕠傩兹슩硑䝘꥘怺⸤㭴쉀</w:t>
      </w:r>
      <w:r>
        <w:rPr/>
        <w:t>ꕱ╣</w:t>
      </w:r>
      <w:r>
        <w:rPr/>
        <w:t>㡉撮쉏ꍁ漣㥟佦䀯太숬</w:t>
      </w:r>
      <w:r>
        <w:rPr/>
        <w:t>ⴱ</w:t>
      </w:r>
      <w:r>
        <w:rPr/>
        <w:t>땯싍</w:t>
      </w:r>
      <w:r>
        <w:rPr/>
        <w:t>ⵈ⧂</w:t>
      </w:r>
      <w:r>
        <w:rPr/>
        <w:t>柂煹犘쉵쉟䕶桴悻䰨㠯╘⴫䝺埃ꥤ扄쉡䧂䀭梘䆥硵杕畧い睕㙱杕敄쉹숳共䙫暩䀷⍬㴽䵨啺桘슩婣梡䍌㴰眷场⯂倪뽰癕⩙敦쉗轪懍䜨쌹䝬</w:t>
      </w:r>
      <w:r>
        <w:rPr/>
        <w:t>ꦏ</w:t>
      </w:r>
      <w:r>
        <w:rPr/>
        <w:t>協싃㷂</w:t>
      </w:r>
      <w:r>
        <w:rPr/>
        <w:t>ⴱ</w:t>
      </w:r>
      <w:r>
        <w:rPr/>
        <w:t>ㅎ愫墮乾畂祱轪稨晍⴮橶䎡쉮吺典仂㉕⥹䤣촣⫂㵥塄싂㌴砫</w:t>
      </w:r>
      <w:r>
        <w:rPr/>
        <w:t>ꦘ</w:t>
      </w:r>
      <w:r>
        <w:rPr/>
        <w:t>牊㙱䵄䑴걥婵繆㕞忂</w:t>
      </w:r>
      <w:r>
        <w:rPr/>
        <w:t>⡂⭳</w:t>
      </w:r>
      <w:r>
        <w:rPr/>
        <w:t>㶬䧂㉾숴噥숸</w:t>
      </w:r>
      <w:r>
        <w:rPr/>
        <w:t>⠸</w:t>
      </w:r>
      <w:r>
        <w:rPr/>
        <w:t>啵砪天敠뾬轠▬灀䐣</w:t>
      </w:r>
      <w:r>
        <w:rPr/>
        <w:t>⡰</w:t>
      </w:r>
      <w:r>
        <w:rPr/>
        <w:t>犬䙤桞汰㫎㍟㋃䤰塬䟂禩圹ꆣ穡慐쉘쉌쉊⩀坷䉬顧䊱딊婏㬱皥쉣嚩거桥䬤歐囍硟</w:t>
      </w:r>
      <w:r>
        <w:rPr/>
        <w:t>ⶥ⭺</w:t>
      </w:r>
      <w:r>
        <w:rPr/>
        <w:t>䭴⪱焻䕺⭴┯쌥췂┴숲놿⤱⶿頣假㟂⿂庻溘숣ꇍ婌棂繆煭懂㗂䑟ぺ뽦䋂䑪䱳㩰숯盃䩈ㆥ媬䧂凂噶ㄲ䅋壍䭋搸㝶ꥬ싍獹⭫浌숭</w:t>
      </w:r>
      <w:r>
        <w:rPr/>
        <w:t>ꖩ</w:t>
      </w:r>
      <w:r>
        <w:rPr/>
        <w:t>吥䈪㙠ꅘ㌥쉠捀⧂〹坖塵㣂璮ꇂ⩥</w:t>
      </w:r>
      <w:r>
        <w:rPr/>
        <w:t>ꥎ</w:t>
      </w:r>
      <w:r>
        <w:rPr/>
        <w:t>竂딹桤㑴璡偊夶떬縹䘶㊩䓂컂</w:t>
      </w:r>
      <w:r>
        <w:rPr/>
        <w:t>⣂</w:t>
      </w:r>
      <w:r>
        <w:rPr/>
        <w:t>棍垻祈</w:t>
      </w:r>
      <w:r>
        <w:rPr/>
        <w:t>⢡</w:t>
      </w:r>
      <w:r>
        <w:rPr/>
        <w:t>䩈奐쉗癐ꍑ䌬䡞测䁥䯎睳㢵㕾晟凂⿂碿뗃䈣Ⓜ潚㞻捒⌫煋⹞⍇狂촦뮣楖싂</w:t>
      </w:r>
      <w:r>
        <w:rPr/>
        <w:t>ⱈ</w:t>
      </w:r>
      <w:r>
        <w:rPr/>
        <w:t>嘷⹱婭倸橄䙌䔮㭹碿䍱䚵㕂疱兊祰溿仃縴㍰噥</w:t>
      </w:r>
      <w:r>
        <w:rPr/>
        <w:t>⡡</w:t>
      </w:r>
      <w:r>
        <w:rPr/>
        <w:t>ⵃ</w:t>
      </w:r>
      <w:r>
        <w:rPr/>
        <w:t>뿂㕌轠쉚⩥칰兲⯎⩺䃂䧂彟㵴쵭昦汯佇䩞⩞畤ꌽ숦垏种싂杘</w:t>
      </w:r>
      <w:r>
        <w:rPr/>
        <w:t>ⵄ</w:t>
      </w:r>
      <w:r>
        <w:rPr/>
        <w:t>쉄싂䤷숽䓂瑣坹♯㠷䐪ꄫ圭接牺䂣㝪䵃敖楖皘佑껂坏쌭兌冥顟港쉂</w:t>
      </w:r>
      <w:r>
        <w:rPr/>
        <w:t>ꕅ</w:t>
      </w:r>
      <w:r>
        <w:rPr/>
        <w:t>枻䁏焰㐮凂熻</w:t>
      </w:r>
      <w:r>
        <w:rPr/>
        <w:t>⡍</w:t>
      </w:r>
      <w:r>
        <w:rPr/>
        <w:t>䍖㭵숤檮䌯䅔灸╰䕗⫂敤䰸숱捁䝦쉶싃㕧</w:t>
      </w:r>
      <w:r>
        <w:rPr/>
        <w:t>⡺</w:t>
      </w:r>
      <w:r>
        <w:rPr/>
        <w:t>婅獚睒栲쉳ꥷ⼪</w:t>
      </w:r>
      <w:r>
        <w:rPr/>
        <w:t>ꔭ</w:t>
      </w:r>
      <w:r>
        <w:rPr/>
        <w:t>묭浤侩䕇潢슩㍉奆䍵婄㈣</w:t>
      </w:r>
      <w:r>
        <w:rPr/>
        <w:t>ꦩ</w:t>
      </w:r>
      <w:r>
        <w:rPr/>
        <w:t>㍭柂奖⬻⌣塱⥢琲殱欶⭧捗㙯張冡칵硈制㝯嘺婞㞡㠮㍾슥䶥䉙</w:t>
      </w:r>
      <w:r>
        <w:rPr/>
        <w:t>ꕀ</w:t>
      </w:r>
      <w:r>
        <w:rPr/>
        <w:t>橒뭚噺乆뼴쉕凍쉬</w:t>
      </w:r>
      <w:r>
        <w:rPr/>
        <w:t>ⲥ</w:t>
      </w:r>
      <w:r>
        <w:rPr/>
        <w:t>쉶䆮㡣㦮㠲뽔㭶䰫僂㍔䲵쉨㙾恒뮡僂湟쏂彟껂㯂</w:t>
      </w:r>
      <w:r>
        <w:rPr/>
        <w:t>꧂</w:t>
      </w:r>
      <w:r>
        <w:rPr/>
        <w:t>轫䙗氻䉹㭌䠯楂輩䪻⸦싂瓃쉇轗䩐灓扺急堥㝭써砤䘶</w:t>
      </w:r>
      <w:r>
        <w:rPr/>
        <w:t>ꤱ</w:t>
      </w:r>
      <w:r>
        <w:rPr/>
        <w:t>町穣毂䞥楔敶䉥䜱㋂卥㍱⪿쉠㥠䚻숮㗂奘〣杇㇍嘭䥬䈪否㩞㜦灃슬䵍杠묦⨱㨥싂䁃⻂䲣딦䡣扉䄣枥殩撮䨴儫矂꺣ヂ뽐燂慆佑忂쉾瑒썉䬲ㅍ兗轒畋묺㜳㑡숷攫䬽㌰濂㵒䁟⼺痂䩷瑸楶䂘㇂䤥칤뼳祊䕐偵獔쉓싍녬⻂坲睗窬犵䡉橯䘥䘶煀쉏晞瑣慖犩愳⸩㑳橹걭칎番洬싂拂䕳煡玱厩쉒惂暘칌</w:t>
      </w:r>
      <w:r>
        <w:rPr/>
        <w:t>Ⳃ</w:t>
      </w:r>
      <w:r>
        <w:rPr/>
        <w:t>呾圱⺻猩ꅟ슏깴䭯灬ꌻ䑄䏂癡슿嘻歎祁烂㨦捦⌸硏쵟纥䑤썄杘汫顏ㅰ䉶뭣䅊</w:t>
      </w:r>
      <w:r>
        <w:rPr/>
        <w:t>ꕤ</w:t>
      </w:r>
      <w:r>
        <w:rPr/>
        <w:t>뭬剬⦩䦮숵깾告⨷뭾ꅵ숊轋幂呠活ぷ쉴䏂䉕砭烂䡄뇂⛂瑮䭸쉅䑒睪놬⸶扃㑓䊡䏂뮩䙔矂㐵</w:t>
      </w:r>
      <w:r>
        <w:rPr/>
        <w:t>ⵠ</w:t>
      </w:r>
      <w:r>
        <w:rPr/>
        <w:t>㙱挲毂㝣쉓攦噚슩甮濂숣</w:t>
      </w:r>
      <w:r>
        <w:rPr/>
        <w:t>⠻</w:t>
      </w:r>
      <w:r>
        <w:rPr/>
        <w:t>牠␶䌫䬴啈䬶愶ㆵ䬷칇䕓ꥬ</w:t>
      </w:r>
      <w:r>
        <w:rPr/>
        <w:t>ꤦ</w:t>
      </w:r>
      <w:r>
        <w:rPr/>
        <w:t>桑䝁⒣噵숽頪礻湉桓怩䀵䈰着汣䍥願䱲硸䱞㚿땚ㅅ⫂⩉걶乺殿</w:t>
      </w:r>
      <w:r>
        <w:rPr/>
        <w:t>ⱑ</w:t>
      </w:r>
      <w:r>
        <w:rPr/>
        <w:t>㕟栤䱘儺恅䂻儵싂捂窬䫎숥矂疩䟎掘扳䉤쉰䊬쉢쉊뿂</w:t>
      </w:r>
      <w:r>
        <w:rPr/>
        <w:t>ꖮ</w:t>
      </w:r>
      <w:r>
        <w:rPr/>
        <w:t>쉩砵</w:t>
      </w:r>
      <w:r>
        <w:rPr/>
        <w:t>ꕩ</w:t>
      </w:r>
      <w:r>
        <w:rPr/>
        <w:t>쉖佹恉绂瓂⥞쵸䩋쉬嘫슘嚡嗃䰭幅䵨擃殡敔潒倱渣桥熬㎱䴦녗癮슘뾏쉹挤ꄸ杤焸繒璡憵擂⨺燂徏㩨쉇쌹扌〷쵞쉠晖</w:t>
      </w:r>
      <w:r>
        <w:rPr/>
        <w:t>Ⱖ</w:t>
      </w:r>
      <w:r>
        <w:rPr/>
        <w:t>㍬剋쉶⩄呺쉤輩뿂梘牏卞坴</w:t>
      </w:r>
      <w:r>
        <w:rPr/>
        <w:t>⠻╊⎿</w:t>
      </w:r>
      <w:r>
        <w:rPr/>
        <w:t>ꥧ⩘剸頱戩</w:t>
      </w:r>
      <w:r>
        <w:rPr/>
        <w:t>ꤲ</w:t>
      </w:r>
      <w:r>
        <w:rPr/>
        <w:t>슩煋㝗彈擂⽌剰ꍇ橁㌬㷎숤枿⽰㵗㫂飂扠泍眶攱摉楯␴뽺</w:t>
      </w:r>
      <w:r>
        <w:rPr/>
        <w:t>Ⱝ</w:t>
      </w:r>
      <w:r>
        <w:rPr/>
        <w:t>쉬界쉗쉀䱠걥啫</w:t>
      </w:r>
      <w:r>
        <w:rPr/>
        <w:t>ⵂ</w:t>
      </w:r>
      <w:r>
        <w:rPr/>
        <w:t>쉭娽뿍浤⑉秂䗂⥇䭧泂乬硏쉾織</w:t>
      </w:r>
      <w:r>
        <w:rPr/>
        <w:t>ꕏ</w:t>
      </w:r>
      <w:r>
        <w:rPr/>
        <w:t>祧樷晩䜴恀⚻礹㉩걬奯䰮䑳凂뽕瀯㊮彵䱞睕</w:t>
      </w:r>
      <w:r>
        <w:rPr/>
        <w:t>⡖</w:t>
      </w:r>
      <w:r>
        <w:rPr/>
        <w:t>䔬〽쉉딻</w:t>
      </w:r>
      <w:r>
        <w:rPr/>
        <w:t>꧂</w:t>
      </w:r>
      <w:r>
        <w:rPr/>
        <w:t>ⰶ</w:t>
      </w:r>
      <w:r>
        <w:rPr/>
        <w:t>䥦</w:t>
      </w:r>
      <w:r>
        <w:rPr/>
        <w:t>⡞</w:t>
      </w:r>
      <w:r>
        <w:rPr/>
        <w:t>뽄祊啧獂쉴〣徘抩惃坫ぺ畖㉱㙰컂䩌晸塆㩤숶繈⨳欶奚⭡䱦䩀싂쉖啷煄偱⪵쉢敫吸塩湤☯㩑堣깒䘣쉲</w:t>
      </w:r>
      <w:r>
        <w:rPr/>
        <w:t>ⵐ</w:t>
      </w:r>
      <w:r>
        <w:rPr/>
        <w:t>牋噂樤参䑖彎숰砲⨺䗂䝣⹵</w:t>
      </w:r>
      <w:r>
        <w:rPr/>
        <w:t>ⵃ</w:t>
      </w:r>
      <w:r>
        <w:rPr/>
        <w:t>攨厥婗䭸䨶䣂걓</w:t>
      </w:r>
      <w:r>
        <w:rPr/>
        <w:t>ⵀ</w:t>
      </w:r>
      <w:r>
        <w:rPr/>
        <w:t>쉹䛂⨬숨꺡睳㮣獧橆곂坹쉡◂쉱惂歖䥧녆痂깄䡷ꍯ㐥쉬걐뿂癱☸坴俎木器債⬣䭱湉무䕍ꥶ</w:t>
      </w:r>
      <w:r>
        <w:rPr/>
        <w:t>ꕘ</w:t>
      </w:r>
      <w:r>
        <w:rPr/>
        <w:t>乒炩噧쉴㘴䑴칱猪怳䝃勃숤彉棂㡤쌹末偞⼱┫恁眤勃㧂お䥎춿伭⩊쉳牷樹婔姂②丳劥㎵瀬債</w:t>
      </w:r>
      <w:r>
        <w:rPr/>
        <w:t>ꥉ</w:t>
      </w:r>
      <w:r>
        <w:rPr/>
        <w:t>싂쉷琮体椣剩╭ぁ噑ꥭ噐숷摏嘻쵑味䇂싂浩䩣⴪旂呾쉒輽ꍗ奌慗</w:t>
      </w:r>
      <w:r>
        <w:rPr/>
        <w:t>ⴽ</w:t>
      </w:r>
      <w:r>
        <w:rPr/>
        <w:t>䍬슡㒩쉵䥡ꅹ柍怬㘬췂剏䅡唱⬯轉瀣卷穩㮩┯싂ㆻヂ䱄쉯㶣摕港㞱㢥櫂欸〺敱䇎吪婋禵㈳㐣슬渪㊱쉠䰰癍穫㚘</w:t>
      </w:r>
      <w:r>
        <w:rPr/>
        <w:t>ꤻ</w:t>
      </w:r>
      <w:r>
        <w:rPr/>
        <w:t>わ걡⩶灪싂珃咡ㅶ</w:t>
      </w:r>
      <w:r>
        <w:rPr/>
        <w:t>ꥈ</w:t>
      </w:r>
      <w:r>
        <w:rPr/>
        <w:t>㊩쉸ꥩ祈긷㇂漦曂쉭㍘䜪</w:t>
      </w:r>
      <w:r>
        <w:rPr/>
        <w:t>ꕄ</w:t>
      </w:r>
      <w:r>
        <w:rPr/>
        <w:t>楔礪穌摨뇂슥쉁</w:t>
      </w:r>
      <w:r>
        <w:rPr/>
        <w:t>ꔊ</w:t>
      </w:r>
      <w:r>
        <w:rPr/>
        <w:t>捘쌲숻ネ䕰昪䵫뭍呀㪬䡟䓂㵖␤橤剀ㅂ忂䘭怭Ⓨ桩偟㩣偓偣㶬곃愤쉥炘奘㨳♍슮슡乢땵㨫唬䅷渤䉌㙮啐㧃</w:t>
      </w:r>
      <w:r>
        <w:rPr/>
        <w:t>ⱦ</w:t>
      </w:r>
      <w:r>
        <w:rPr/>
        <w:t>䴨⌫嘫⾡呰ㆱ砮顙ㅇ츤挤슥瘫汫⥲ꌲ痂瑵쉘䠣⭖</w:t>
      </w:r>
      <w:r>
        <w:rPr/>
        <w:t>⡌</w:t>
      </w:r>
      <w:r>
        <w:rPr/>
        <w:t>摗塑䘸禬戩䙏奉㙺八彗晖淂</w:t>
      </w:r>
      <w:r>
        <w:rPr/>
        <w:t>Ⱙ╋</w:t>
      </w:r>
      <w:r>
        <w:rPr/>
        <w:t>瘶滂깑⿂쉔火楟썀䕪卐㐸⸳愳䷍㖘䑊뽣ꆮ䉴盎㬦㖬䲻䙀溮渰段浟</w:t>
      </w:r>
      <w:r>
        <w:rPr/>
        <w:t>⡩</w:t>
      </w:r>
      <w:r>
        <w:rPr/>
        <w:t>睴㔩祧⚩母뿂쉍恋卞㕨⪬견쉃☩㵵湓⭇恰㝯呷㍠摎뽔杂숳썈瀤䰷禮㧎䵣㏃㑔╬⺘㌩ꍟ塌灾忂桙礪㖻武㉸깘⦿轤㑟䁓⽤㭗䝦쵨牪怪睉偖䕹嗂婂䵞㍔䡑敍辱哂轨</w:t>
      </w:r>
      <w:r>
        <w:rPr/>
        <w:t>ꔭ</w:t>
      </w:r>
      <w:r>
        <w:rPr/>
        <w:t>䭪榬⌹䑒捈㇂⑳䮩矂⮵坐썶숷塖手愽核䭁쵒</w:t>
      </w:r>
      <w:r>
        <w:rPr/>
        <w:t>ꕔ</w:t>
      </w:r>
      <w:r>
        <w:rPr/>
        <w:t>慉䡱췂ꥪ䘱㮱焥䴲椯䨽牷扶獤淂䱔剩㙄䊩쉟牆슻긦竂㓍층㔺䣂浗楟䙶嫂⚵頷뾻浺쉰棍䵟噑犣츰㙧厡⭕婳怮圬穟ꥵ딬偓㐮䙟㝉⍃哎⌬숱쉙싍숬㵄숶♒滂顇㙤⬳強쉖⼯♆뽂䭡乨廂佾</w:t>
      </w:r>
      <w:r>
        <w:rPr/>
        <w:t>⡯</w:t>
      </w:r>
      <w:r>
        <w:rPr/>
        <w:t>摳䒻䱫⴦瑋쉭䐻㩟⍕禵幐䃂㑒</w:t>
      </w:r>
      <w:r>
        <w:rPr/>
        <w:t>ꕙ</w:t>
      </w:r>
      <w:r>
        <w:rPr/>
        <w:t>㵭⑮쵣쉂栲⥇㐰⽤䨥䁶父䓂싂湞湰兖쉩䭘睦싂歯㧂</w:t>
      </w:r>
      <w:r>
        <w:rPr/>
        <w:t>⠯</w:t>
      </w:r>
      <w:r>
        <w:rPr/>
        <w:t>類깾䖥䱭旂</w:t>
      </w:r>
      <w:r>
        <w:rPr/>
        <w:t>ꥇ⑔</w:t>
      </w:r>
      <w:r>
        <w:rPr/>
        <w:t>ⱥ</w:t>
      </w:r>
      <w:r>
        <w:rPr/>
        <w:t>塯䉱愺䭀녪쉲捀⻍쵗䦵⹢썴䂬슿䱙⨺㤭</w:t>
      </w:r>
      <w:r>
        <w:rPr/>
        <w:t>꧂</w:t>
      </w:r>
      <w:r>
        <w:rPr/>
        <w:t>싍쉀ꇂ婎ꍺ吳쉄╨</w:t>
      </w:r>
      <w:r>
        <w:rPr/>
        <w:t>ꕊ⥺</w:t>
      </w:r>
      <w:r>
        <w:rPr/>
        <w:t>敲扪쎣㥲䏎⏂㢿搩珂佫썡㌵㬰歚딳摃ꥨ穘㉫材汶⸴牐⩡稰港止ꅆ橏㮩頸䑚熏䃂╞숻顬椳걑獺塳⿃憩辩쉳칷䐺쵱숺⤻걚婠時晘摦숱ㅐ</w:t>
      </w:r>
      <w:r>
        <w:rPr/>
        <w:t>⡏</w:t>
      </w:r>
      <w:r>
        <w:rPr/>
        <w:t>땶克纏太䥾㑗坳㷎칷⩎咣䨽츳䱭頦넦浫␲ㅹ⥧惍㙘</w:t>
      </w:r>
      <w:r>
        <w:rPr/>
        <w:t>ꕘ</w:t>
      </w:r>
      <w:r>
        <w:rPr/>
        <w:t>쉵䠪掩</w:t>
      </w:r>
      <w:r>
        <w:rPr/>
        <w:t>ꤩ</w:t>
      </w:r>
      <w:r>
        <w:rPr/>
        <w:t>쉔癨磂圦枡쵷ケꍈ䙷䔥憡䱖噥琩慸济朻쉏䡂甸便垵敚睐䁺숭別깘噊ㅎ䢡婬䰦浑捗䉑䑙慫煙垻种㐷啒㡧䎻猤㐤䵘쉙긫䛂氭䐰婌㛂埂숸㥣</w:t>
      </w:r>
      <w:r>
        <w:rPr/>
        <w:t>⡾</w:t>
      </w:r>
      <w:r>
        <w:rPr/>
        <w:t>䈣ꅞ剐곂⬫奷癶쉸猦慩䧂佈䌵绂⭗숊硕歮檩쉒晃쌥乆橮么榬媏쉏꺩㕢㍆믂毂쉳嗍쵹㨻噧愷</w:t>
      </w:r>
      <w:r>
        <w:rPr/>
        <w:t>ꥀ</w:t>
      </w:r>
      <w:r>
        <w:rPr/>
        <w:t>䡩ꅰ㙄煌㬩䙀쉱畘꺮傣棂稰</w:t>
      </w:r>
      <w:r>
        <w:rPr/>
        <w:t>ⶡ</w:t>
      </w:r>
      <w:r>
        <w:rPr/>
        <w:t>䭭뗂╠㝮䐳㉮싂䠹㍤䱑쉍䆮⧂䏂쉸ꍔ挻䲘氷橎前㏂丫걧䩓䙦䈳㭃楸䑧숷殩뼤㭟䤮繞椭숫㜩瘴幁擂迂婂⥥ヂ瓂═㬵㈵</w:t>
      </w:r>
      <w:r>
        <w:rPr/>
        <w:t>꥟</w:t>
      </w:r>
      <w:r>
        <w:rPr/>
        <w:t>쉂숮湲噒쉔埂㑤</w:t>
      </w:r>
      <w:r>
        <w:rPr/>
        <w:t>ⴭ</w:t>
      </w:r>
      <w:r>
        <w:rPr/>
        <w:t>輦㫂倣䆿䎱㉗爱䵳ꍢ墱欥癹復硒哂㢱樺杺䉆쉆微妡瘺춥焥䑘㛂㌹䩵䨱䙲㤵〸参㭀</w:t>
      </w:r>
      <w:r>
        <w:rPr/>
        <w:t>ⷃ</w:t>
      </w:r>
      <w:r>
        <w:rPr/>
        <w:t>떩佷汮쉧慫嚵䁅⍷塶쌹厬癱溏恚쉎橫땍쉪䡁</w:t>
      </w:r>
      <w:r>
        <w:rPr/>
        <w:t>⡤</w:t>
      </w:r>
      <w:r>
        <w:rPr/>
        <w:t>楳庻</w:t>
      </w:r>
      <w:r>
        <w:rPr/>
        <w:t>ⱪ</w:t>
      </w:r>
      <w:r>
        <w:rPr/>
        <w:t>泂矂个汷</w:t>
      </w:r>
      <w:r>
        <w:rPr/>
        <w:t>Ⱘ</w:t>
      </w:r>
      <w:r>
        <w:rPr/>
        <w:t>쉟䡗佚걙烂</w:t>
      </w:r>
      <w:r>
        <w:rPr/>
        <w:t>Ⳃ</w:t>
      </w:r>
      <w:r>
        <w:rPr/>
        <w:t>싃슏娻</w:t>
      </w:r>
      <w:r>
        <w:rPr/>
        <w:t>⡮⨵</w:t>
      </w:r>
      <w:r>
        <w:rPr/>
        <w:t>攬㊥⾱ꆡ슻썡⹧啺未橑换䥋䷃䑤⏂窬䩃싂田侏瀹ꅲ걁㝌灠䄸䵆㊬䍓ㅵ</w:t>
      </w:r>
      <w:r>
        <w:rPr/>
        <w:t>ⴤ</w:t>
      </w:r>
      <w:r>
        <w:rPr/>
        <w:t>㠬♳쉣硨瑡敩</w:t>
      </w:r>
      <w:r>
        <w:rPr/>
        <w:t>⡲</w:t>
      </w:r>
      <w:r>
        <w:rPr/>
        <w:t>朸⩕ㅬ癆뽁塷狂扪쵭싃な쉧䍃牔䑚捹氲慅徘彳䝈䩞抿癫塥</w:t>
      </w:r>
      <w:r>
        <w:rPr/>
        <w:t>ⳃ</w:t>
      </w:r>
      <w:r>
        <w:rPr/>
        <w:t>畣쉤䩙呢媱䅹ꥶ╹</w:t>
      </w:r>
      <w:r>
        <w:rPr/>
        <w:t>ꦩ</w:t>
      </w:r>
      <w:r>
        <w:rPr/>
        <w:t>ゥ뾩㵔甥⹖숵汨幸䉺⸭뭣</w:t>
      </w:r>
      <w:r>
        <w:rPr/>
        <w:t>Ⱕ⭉</w:t>
      </w:r>
      <w:r>
        <w:rPr/>
        <w:t>䅷⩭偋</w:t>
      </w:r>
      <w:r>
        <w:rPr/>
        <w:t>⠴</w:t>
      </w:r>
      <w:r>
        <w:rPr/>
        <w:t>䉩伻쉣⤱ォ뽩쉉</w:t>
      </w:r>
      <w:r>
        <w:rPr/>
        <w:t>ꥃ</w:t>
      </w:r>
      <w:r>
        <w:rPr/>
        <w:t>⡹</w:t>
      </w:r>
      <w:r>
        <w:rPr/>
        <w:t>楰乕乩颥⹹䁥䟂꺵煭本딪䱍泃䍀㤳떿㴳礨녕夸㫂奯쉡砤䥟䓂愱楅♶깰㍄春쉬⨳塶ꍔ版쵓墮♀⨱▩숪칋嘯秂媻㕘䬺敶䭦攦瞩䈰楷摮摫带埂幡捱깇橶춣輦䲵䀬䃂㙚쉟䠪搦㉋ꎏ秂穘兢㨬싂偠憩䂘ꍑ칍啥䩴</w:t>
      </w:r>
      <w:r>
        <w:rPr/>
        <w:t>ꥅ</w:t>
      </w:r>
      <w:r>
        <w:rPr/>
        <w:t>乲ꍖ䟂쉭犮ꥪ敢뭠瀷䭺䚥쉦쵭뭅숷歅㑵㐦盍槂䉍頦䢡歅⚘뭧繤ꥡ椥㵞㡏촱⸣橭沥䱫㡴椶礶卑幀숸汨걞流捊淂䉺⼭灶䑡쉋땲䖿숴顚䙉⸽卆乖숩㝟永㧂仂㠬坦쉮昹</w:t>
      </w:r>
      <w:r>
        <w:rPr/>
        <w:t>ꖡ⹱</w:t>
      </w:r>
      <w:r>
        <w:rPr/>
        <w:t>繷䩤䩸捉南䁷禵幹晡痍湗撩橂体䍒⩈祆습☮⚩睢싍界敭癁뭹梥劥㫂╚煃숭昻촹柂⭹瑐歎쉓㢱㟂䩂余撿橯改痂䴨折컂ㆻ煡년椯爮顟泎礴扂⭸刣⼭噬䰹塈⿃䑯</w:t>
      </w:r>
      <w:r>
        <w:rPr/>
        <w:t>꤯</w:t>
      </w:r>
      <w:r>
        <w:rPr/>
        <w:t>䰪슱㈱婶츣珂숶⥴ꄶ쉁䱠煞</w:t>
      </w:r>
      <w:r>
        <w:rPr/>
        <w:t>ⱋ</w:t>
      </w:r>
      <w:r>
        <w:rPr/>
        <w:t>䲮⮱輊瑐啍</w:t>
      </w:r>
      <w:r>
        <w:rPr/>
        <w:t>ꕔ</w:t>
      </w:r>
      <w:r>
        <w:rPr/>
        <w:t>癑䳂숮싂겱娴焵煰䔴湸桘瓂습瑵ꅯ뼮年숦䜳ㅐ恭顯믂吩㕏儨榱믂</w:t>
      </w:r>
      <w:r>
        <w:rPr/>
        <w:t>꧂</w:t>
      </w:r>
      <w:r>
        <w:rPr/>
        <w:t>㝆깷칯砤</w:t>
      </w:r>
      <w:r>
        <w:rPr/>
        <w:t>⡸</w:t>
      </w:r>
      <w:r>
        <w:rPr/>
        <w:t>䁕椦</w:t>
      </w:r>
      <w:r>
        <w:rPr/>
        <w:t>⠲</w:t>
      </w:r>
      <w:r>
        <w:rPr/>
        <w:t>慁䚮숥之쉁搶╀깵슣⼶㖡冏汊걈䷎頥쵟汲佰昲圬</w:t>
      </w:r>
      <w:r>
        <w:rPr/>
        <w:t>Ⱬ</w:t>
      </w:r>
      <w:r>
        <w:rPr/>
        <w:t>輸瑷㶻啺牂洹硯㵞䡞⩅飂쉘</w:t>
      </w:r>
      <w:r>
        <w:rPr/>
        <w:t>ꥉ</w:t>
      </w:r>
      <w:r>
        <w:rPr/>
        <w:t>㷂쉘䀪⫂컂噬吪䠩䐫楠墡䅒㷂쵵⨱圹狂⼪䨩幬㑧㙡ꅔ憻攰琥煾숻䃎⨪䵏児</w:t>
      </w:r>
      <w:r>
        <w:rPr/>
        <w:t>ꤣ</w:t>
      </w:r>
      <w:r>
        <w:rPr/>
        <w:t>뼷倹쉍瑭塊쉶汔숪㵍슮쉂ケꅒ奅迂嘦橢偦⎥恢</w:t>
      </w:r>
      <w:r>
        <w:rPr/>
        <w:t>ꤪ⩔</w:t>
      </w:r>
      <w:r>
        <w:rPr/>
        <w:t>湢⽶歪仂쉕癉䦡殘䠦䕣</w:t>
      </w:r>
      <w:r>
        <w:rPr/>
        <w:t>꧂</w:t>
      </w:r>
      <w:r>
        <w:rPr/>
        <w:t>獄冿䙠⹩㥘숲녳㔬〸䩨橾䡊</w:t>
      </w:r>
      <w:r>
        <w:rPr/>
        <w:t>⢣</w:t>
      </w:r>
      <w:r>
        <w:rPr/>
        <w:t>潍⍰</w:t>
      </w:r>
      <w:r>
        <w:rPr/>
        <w:t>ꤪ</w:t>
      </w:r>
      <w:r>
        <w:rPr/>
        <w:t>潣䗂癤ギ㚵獫䲻㡪⨸轌䒡睤槂䉢娳쉰䉕㫂䎏⒏忂壂䀩숪暮⚬滂浫ㆡ㙘㉳狂㍥噯㜤⾏뭧㮬瘷㓂䘳䁾凂</w:t>
      </w:r>
      <w:r>
        <w:rPr/>
        <w:t>Ⱬ</w:t>
      </w:r>
      <w:r>
        <w:rPr/>
        <w:t>猣璡湶䅀流ꇂ</w:t>
      </w:r>
      <w:r>
        <w:rPr/>
        <w:t>ⷃ</w:t>
      </w:r>
      <w:r>
        <w:rPr/>
        <w:t>捶挻䡺싎⸹嘶싃쉅⩤녅幢硱䙲㔱婶숥쉩⤥畾昵愵쉌䧂妥琺ぇ判㨺䰰䪱䉸숪佒썾쉞㉋轑</w:t>
      </w:r>
      <w:r>
        <w:rPr/>
        <w:t>ⵥ</w:t>
      </w:r>
      <w:r>
        <w:rPr/>
        <w:t>桃⩤䡳숦쉅╠砬┣ꅮ挤頨⺏㌳⥠䳂㬹辣泂乥긦땥暥䣂㝊猻皡杬녔숣⩘嚘绂</w:t>
      </w:r>
      <w:r>
        <w:rPr/>
        <w:t>ꥆ</w:t>
      </w:r>
      <w:r>
        <w:rPr/>
        <w:t>갳쉢㓃夭</w:t>
      </w:r>
      <w:r>
        <w:rPr/>
        <w:t>ⴳ</w:t>
      </w:r>
      <w:r>
        <w:rPr/>
        <w:t>쉩넪楓燂</w:t>
      </w:r>
      <w:r>
        <w:rPr/>
        <w:t>Ⲯ</w:t>
      </w:r>
      <w:r>
        <w:rPr/>
        <w:t>싂佯午걩㉾╷拂䠵印偯ꍬ刹쉋♱甹슿䁩숭⩖䅱濍ꅫ㤸䞩䉪䁡⑪䉥⌻敪渨櫍㵔쉊䝏뽋辮㕞睬㓂㙧䉫摉潐⭖떩䡴☺䌩슣疩祸䌣甹䘽ㄭ溻反晁떩⻍楟딪슿区쉸戣䍏</w:t>
      </w:r>
      <w:r>
        <w:rPr/>
        <w:t>⡆</w:t>
      </w:r>
      <w:r>
        <w:rPr/>
        <w:t>䁌쵤㈯㝡┣쉧祾頪夲圱慵捀ㅎ♖㈬焦僂䉶ꆻ⭳繫깲樭싂抮⨩潉堵䇂╮</w:t>
      </w:r>
      <w:r>
        <w:rPr/>
        <w:t>Ⳃ</w:t>
      </w:r>
      <w:r>
        <w:rPr/>
        <w:t>祄げ싂숪⤬딯硆穕輣ぶ䅥⽺䭇슡奍帥卣楲ꍎ숤剹捚쵤쉭繨痂偓칥㊮䌮楏攻轶去桀</w:t>
      </w:r>
      <w:r>
        <w:rPr/>
        <w:t>꧂</w:t>
      </w:r>
      <w:r>
        <w:rPr/>
        <w:t>쉴䕏琷쉺㍂煵ꥸ썄ꅭ敖治䴹숫䶡䭠涡⩪쵵䠵깱⏂쵺</w:t>
      </w:r>
      <w:r>
        <w:rPr/>
        <w:t>⣂</w:t>
      </w:r>
      <w:r>
        <w:rPr/>
        <w:t>棃砪凂轪㓎夦捨묱쉵桾⹉䭤捁</w:t>
      </w:r>
      <w:r>
        <w:rPr/>
        <w:t>ⴳ</w:t>
      </w:r>
      <w:r>
        <w:rPr/>
        <w:t>眥抏㥹䆮晬㝧匳伩땥杓㙊恭㌦뾬⼤⮩⤰</w:t>
      </w:r>
      <w:r>
        <w:rPr/>
        <w:t>ꕞ</w:t>
      </w:r>
      <w:r>
        <w:rPr/>
        <w:t>ㅦ干潺㡢侘䁨ꅅ䚬⹨潱灔偁癓励慏瘱숤゘䠫搴䔤⍐㝟燃彾⥴䱗䍩殡䙁档⨊⹢ꏂ쵴䍞㙟纘湑枿☽⥈晑⩲䭹⼱惂칤琽⥀ꥠ爣灱と捁㉋뿂ꍱ搯쉃弶昩</w:t>
      </w:r>
      <w:r>
        <w:rPr/>
        <w:t>ⴸ</w:t>
      </w:r>
      <w:r>
        <w:rPr/>
        <w:t>嘳炻쉏伸⾘癎癩䭮⥵㄰⩠쉁㨵仂㡍䑙弫ꏂ牉칙䉫摯摒祊숭⫂넲㠫䊿橋と⾱⑵ꇂ晊⽯⑄䢿盎뼹䑈</w:t>
      </w:r>
      <w:r>
        <w:rPr/>
        <w:t>꧂</w:t>
      </w:r>
      <w:r>
        <w:rPr/>
        <w:t>쉆癥砽⥅䈽</w:t>
      </w:r>
      <w:r>
        <w:rPr/>
        <w:t>ꔣ</w:t>
      </w:r>
      <w:r>
        <w:rPr/>
        <w:t>놘徘啇䢩땺䉞쉥쉆믂걋嘲㪡㍸硩娭潚㤶佡睳╩⴪숳</w:t>
      </w:r>
      <w:r>
        <w:rPr/>
        <w:t>ꤥ</w:t>
      </w:r>
      <w:r>
        <w:rPr/>
        <w:t>愪ꅂ穹Ⓜ숴剒⹞ㅚ쉺땄쉉숦긦㉐略圬䉤欱彦橡㡈쉈摫摓㑌㓂㜪佥㵖啘⸨깘漱쵑</w:t>
      </w:r>
      <w:r>
        <w:rPr/>
        <w:t>⡹</w:t>
      </w:r>
      <w:r>
        <w:rPr/>
        <w:t>䔬䁚㫃</w:t>
      </w:r>
      <w:r>
        <w:rPr/>
        <w:t>ꤪ</w:t>
      </w:r>
      <w:r>
        <w:rPr/>
        <w:t>쏍쉾朲⭀ꇂ硄쉰䁈䅩ꅶ䓂⼫廎놏捲츴濍⹉걣急杵싂乲⺡奭칃晬濂杶天亘䫂떱摇쉲縥穩⼻圩䯂䎏⬮☽怶♤䍮</w:t>
      </w:r>
      <w:r>
        <w:rPr/>
        <w:t>ꥆ</w:t>
      </w:r>
      <w:r>
        <w:rPr/>
        <w:t>녰㖻쉵쉅</w:t>
      </w:r>
      <w:r>
        <w:rPr/>
        <w:t>⣂</w:t>
      </w:r>
      <w:r>
        <w:rPr/>
        <w:t>㇎⩸쏂堰㌩㶵⍩刺⻂未摺材繫桯殮坋쉙捯欪桋䝡뽈ㄣ怯嘳卨積㪥㦏项썪</w:t>
      </w:r>
      <w:r>
        <w:rPr/>
        <w:t>ꥑ</w:t>
      </w:r>
      <w:r>
        <w:rPr/>
        <w:t>便䮻⬣숪╫穊塡썾欪</w:t>
      </w:r>
      <w:r>
        <w:rPr/>
        <w:t>ⵀ</w:t>
      </w:r>
      <w:r>
        <w:rPr/>
        <w:t>儤䝟쉞㡦쉀䧃恦</w:t>
      </w:r>
      <w:r>
        <w:rPr/>
        <w:t>ꤺ</w:t>
      </w:r>
      <w:r>
        <w:rPr/>
        <w:t>畔칯皡䆮飃婇䁈桴</w:t>
      </w:r>
      <w:r>
        <w:rPr/>
        <w:t>ⶮ</w:t>
      </w:r>
      <w:r>
        <w:rPr/>
        <w:t>㵵勂瑎숯쉬湐儺⩡橖␭ꥵ呂礶佖쉓⽕曂戲㵾䅆参쵚竂䋂栯朷啫熬놬쉣ꥷ췂㭹◂쉆쵆䁑儵兆眩倬뇎塤㡮ㅸ灦圮⨥戣灅杯뽃㋍轢摌ꌩ㵐唥㑤㵩呷㟂怬놬煪䕇䎱⨥</w:t>
      </w:r>
      <w:r>
        <w:rPr/>
        <w:t>ꕚ</w:t>
      </w:r>
      <w:r>
        <w:rPr/>
        <w:t>㵫偄仍竂瑌싍╳㉗䥫咿勂갵䅧烂扰숹㐮㕹숯썗偧캻悵怭瞩柂䄰偨뽕㌷⵪㉙䡤愲柂椽⧂숺媣抩穣숴怪㐺쉋䎱쉣숥⬦柂坓뭦쵒捔⿂슿晬碣䭺</w:t>
      </w:r>
      <w:r>
        <w:rPr/>
        <w:t>ⷂ</w:t>
      </w:r>
      <w:r>
        <w:rPr/>
        <w:t>瑢〈睇畀뭍䥵佅깣䘽皣顬</w:t>
      </w:r>
      <w:r>
        <w:rPr/>
        <w:t>ꖘ</w:t>
      </w:r>
      <w:r>
        <w:rPr/>
        <w:t>㉏㞻睋㵙ㅳ晨攸⫂䈤楬</w:t>
      </w:r>
      <w:r>
        <w:rPr/>
        <w:t>⣍</w:t>
      </w:r>
      <w:r>
        <w:rPr/>
        <w:t>䦣欷垩䎬</w:t>
      </w:r>
      <w:r>
        <w:rPr/>
        <w:t>⠹</w:t>
      </w:r>
      <w:r>
        <w:rPr/>
        <w:t>쌹皡殩㌳㭰䥧⹋占楗㝬勎⹆쉎䱓䅀㤳椥䞣</w:t>
      </w:r>
      <w:r>
        <w:rPr/>
        <w:t>꧂</w:t>
      </w:r>
      <w:r>
        <w:rPr/>
        <w:t>晃쉨竂皵婬顳殬</w:t>
      </w:r>
      <w:r>
        <w:rPr/>
        <w:t>ꕦ</w:t>
      </w:r>
      <w:r>
        <w:rPr/>
        <w:t>䏂牐绍䁬싂뭞奭牕</w:t>
      </w:r>
      <w:r>
        <w:rPr/>
        <w:t>ⰺ⍲</w:t>
      </w:r>
      <w:r>
        <w:rPr/>
        <w:t>癴㢩摮枵䓂䦘⹫彳떩幧憣츬㦥呆썫剫숻禵♧䅄削䴵参┬</w:t>
      </w:r>
      <w:r>
        <w:rPr/>
        <w:t>ⱶ⑕</w:t>
      </w:r>
      <w:r>
        <w:rPr/>
        <w:t>㴭⩌쉞凂㡃쉣䠴놘놻싂⻂渻燎㮏灁だ슱獱㔸甬晱皱㝆汔쵳쉅犱煥</w:t>
      </w:r>
      <w:r>
        <w:rPr/>
        <w:t>ꥏ</w:t>
      </w:r>
      <w:r>
        <w:rPr/>
        <w:t>䤲땔睘㵠捨獦牌掩㟂⭋倊䄭ꅢ쉅칶吪幓梮摮쉎</w:t>
      </w:r>
      <w:r>
        <w:rPr/>
        <w:t>⡧</w:t>
      </w:r>
      <w:r>
        <w:rPr/>
        <w:t>挵슱海睆潪瞘ㅣㅪ䮩뭔쉾싂个䌬迂堪㥮땢䁇東汑췂敢轴坐ꌺ繡㣃⵵㤤到瑟摸묦쉉婄䛂쉢䝹⩕䝱㩪쉖┲</w:t>
      </w:r>
      <w:r>
        <w:rPr/>
        <w:t>ⶡ</w:t>
      </w:r>
      <w:r>
        <w:rPr/>
        <w:t>剋䦏㧂䰮㍚⩩求거㏂睸㍶숽ꥥ㡅穙恮婥纮</w:t>
      </w:r>
      <w:r>
        <w:rPr/>
        <w:t>⡌♔⩆</w:t>
      </w:r>
      <w:r>
        <w:rPr/>
        <w:t>떩剀䌹祃䮵㎘灏父</w:t>
      </w:r>
      <w:r>
        <w:rPr/>
        <w:t>ⱇ</w:t>
      </w:r>
      <w:r>
        <w:rPr/>
        <w:t>녑恋䭳</w:t>
      </w:r>
      <w:r>
        <w:rPr/>
        <w:t>ⴷ</w:t>
      </w:r>
      <w:r>
        <w:rPr/>
        <w:t>淂潲⮡슱㠥眷⹊쵋⨷믂潭</w:t>
      </w:r>
      <w:r>
        <w:rPr/>
        <w:t>ⵙ</w:t>
      </w:r>
      <w:r>
        <w:rPr/>
        <w:t>㊱숵䭟顗猲쌵瘬啹㯎㙩⑕䄷矂照杶뭕爳橪䬪全썘䨳♈⿂쉐</w:t>
      </w:r>
      <w:r>
        <w:rPr/>
        <w:t>ⶥ</w:t>
      </w:r>
      <w:r>
        <w:rPr/>
        <w:t>뭦䅔㖏涵䘱橂떻熬捥穱塠昲啴獘ꌱ䫂痃産㉏쉤剉獀牖⩟ㅨ副疻倳愪ㅴ砯楥</w:t>
      </w:r>
      <w:r>
        <w:rPr/>
        <w:t>ꤴ</w:t>
      </w:r>
      <w:r>
        <w:rPr/>
        <w:t>䩫䘸砹</w:t>
      </w:r>
      <w:r>
        <w:rPr/>
        <w:t>⣍♚</w:t>
      </w:r>
      <w:r>
        <w:rPr/>
        <w:t>ㄪ♠㔵⭑㙳栱䱴䉃쉯⹅咏쉹㵈ㅨ숳䨻窩婔刴操걊</w:t>
      </w:r>
      <w:r>
        <w:rPr/>
        <w:t>ꗂ</w:t>
      </w:r>
      <w:r>
        <w:rPr/>
        <w:t>器顣顖⬰䘩䙯ꥲꎵ쉫焱</w:t>
      </w:r>
      <w:r>
        <w:rPr/>
        <w:t>ꥐ</w:t>
      </w:r>
      <w:r>
        <w:rPr/>
        <w:t>ꄨꄽ䙎쉮쉬帷礰擂枡췂捖䩧欮煆㝋勂輥쉳呙⏍㤩뇂㇎㡱㵑녊穘係⭳幟䕫㝓♹爫䧂㙷</w:t>
      </w:r>
      <w:r>
        <w:rPr/>
        <w:t>ꤹ</w:t>
      </w:r>
      <w:r>
        <w:rPr/>
        <w:t>婏</w:t>
      </w:r>
      <w:r>
        <w:rPr/>
        <w:t>⣂</w:t>
      </w:r>
      <w:r>
        <w:rPr/>
        <w:t>㠴燂䩎扁搵泂暱⭶䟂湣匥瘸쉢쉥䅵쌮勂걂䄪썦㤦榩㭮╡㵆</w:t>
      </w:r>
      <w:r>
        <w:rPr/>
        <w:t>⠣</w:t>
      </w:r>
      <w:r>
        <w:rPr/>
        <w:t>梘慂媮㛂彴⩭곂䇂潱慦숩榵䑲熩奏㔱㨮偕䂬㑦㘪슿夺樻顣穤煀┦겡务㙮ィ摎⩔╳䄶</w:t>
      </w:r>
      <w:r>
        <w:rPr/>
        <w:t>⡕</w:t>
      </w:r>
      <w:r>
        <w:rPr/>
        <w:t>㬣⌺⹬歆㘨㊬䁢㙟뽁䕧캮秂僂슥깠</w:t>
      </w:r>
      <w:r>
        <w:rPr/>
        <w:t>ⱨ</w:t>
      </w:r>
      <w:r>
        <w:rPr/>
        <w:t>繐斻升榡</w:t>
      </w:r>
      <w:r>
        <w:rPr/>
        <w:t>꥟</w:t>
      </w:r>
      <w:r>
        <w:rPr/>
        <w:t>䡶쵞슣敠转껂⽁晁䩱⽠䠸걤㨶뭸㗂摧廂䵩녡䀨㭠칹䉙䡤䝹瑎</w:t>
      </w:r>
      <w:r>
        <w:rPr/>
        <w:t>ꕄ</w:t>
      </w:r>
      <w:r>
        <w:rPr/>
        <w:t>殿⽬䚣</w:t>
      </w:r>
      <w:r>
        <w:rPr/>
        <w:t>ꤸ</w:t>
      </w:r>
      <w:r>
        <w:rPr/>
        <w:t>桱␨쉕斥⹄㦣㩔繐䖱湤䄪枏㉳뮣畊숯欩慇㵱뭲놩뽔し䯂묶匣獶쉆匯썾劣畸剑夶</w:t>
      </w:r>
      <w:r>
        <w:rPr/>
        <w:t>⡈</w:t>
      </w:r>
      <w:r>
        <w:rPr/>
        <w:t>㋂䙄丮娸쵑〩厡넷쉀</w:t>
      </w:r>
      <w:r>
        <w:rPr/>
        <w:t>⡋</w:t>
      </w:r>
      <w:r>
        <w:rPr/>
        <w:t>佬渦</w:t>
      </w:r>
      <w:r>
        <w:rPr/>
        <w:t>Ⱔ</w:t>
      </w:r>
      <w:r>
        <w:rPr/>
        <w:t>㇂칞乐䂏恘瞡噈쉄♓乙に繌截슮㍆촽牨偀硂瓂䘪⬸</w:t>
      </w:r>
      <w:r>
        <w:rPr/>
        <w:t>⡚ⱏ</w:t>
      </w:r>
      <w:r>
        <w:rPr/>
        <w:t>䁟励뭕㮏槂狂䑄洨숳散竂ꏃ♰䙾⭥瀨䢬㏂쉁믍칧숪瘨쎡⪏䨶㙯桊⬳ㅲ숲卩轆䑭␽컂祋砪倱轹嗂厩䴣꥖戽砱㖵㝤埂⭳穪䊣唵䶵䅄慏䆮㚿摘畢橡㠪獢啪剠숶乐䮩哂䍕䵂淂䩈癲䩉㝏捎긣汣滂쉒ꍙ</w:t>
      </w:r>
      <w:r>
        <w:rPr/>
        <w:t>ⰵ</w:t>
      </w:r>
      <w:r>
        <w:rPr/>
        <w:t>轙싂兹煖栊儻싂㑧䤩⥔佁犬壂㌨幋쌦</w:t>
      </w:r>
      <w:r>
        <w:rPr/>
        <w:t>ꕗ</w:t>
      </w:r>
      <w:r>
        <w:rPr/>
        <w:t>慗沣姂㫂げ쉤㏂斘卶卩扊扬啾你⑘敆ꥯ从쉣⧂</w:t>
      </w:r>
      <w:r>
        <w:rPr/>
        <w:t>ⵧ</w:t>
      </w:r>
      <w:r>
        <w:rPr/>
        <w:t>祙⩾숪潷썖輫㍠䛂䁚썪睅㉐묻숯搸䵫쵟䄳復䩾玘쏍⨪䙐⭴整╯㮵숴澵滂숲⒵㝍久睫⹘</w:t>
      </w:r>
      <w:r>
        <w:rPr/>
        <w:t>⣂</w:t>
      </w:r>
      <w:r>
        <w:rPr/>
        <w:t>䕋ꇂ迂汇칆쉂振唭瑠⹣䑣焰弯颏攫♠䴹깺帥</w:t>
      </w:r>
      <w:r>
        <w:rPr/>
        <w:t>ꥉ</w:t>
      </w:r>
      <w:r>
        <w:rPr/>
        <w:t>攽쉳⸳싂䯂츪ꅹ</w:t>
      </w:r>
      <w:r>
        <w:rPr/>
        <w:t>⡕</w:t>
      </w:r>
      <w:r>
        <w:rPr/>
        <w:t>拂䦵㘮쉡╇汁뭉넭揂䙳쉁橮挭务坾䟂堬ㄸ轸㉠쉴㑄칈攷♴㈳䁉⥯䕁穩</w:t>
      </w:r>
      <w:r>
        <w:rPr/>
        <w:t>ꕷ</w:t>
      </w:r>
      <w:r>
        <w:rPr/>
        <w:t>吣⦬䱆穁睩슣</w:t>
      </w:r>
      <w:r>
        <w:rPr/>
        <w:t>ꤸ꤯</w:t>
      </w:r>
      <w:r>
        <w:rPr/>
        <w:t>怪䕳⍐㢵썌쏂稪싍六♲牤佾숦㝚癁扈轀杁䶱⏂媏⭤싂烂</w:t>
      </w:r>
      <w:r>
        <w:rPr/>
        <w:t>ꔮ</w:t>
      </w:r>
      <w:r>
        <w:rPr/>
        <w:t>썪쉈唭侏矂춏떻⩷侬㢩뭤쉣墥傮䥘恶毂츴婾</w:t>
      </w:r>
      <w:r>
        <w:rPr/>
        <w:t>ꔯ</w:t>
      </w:r>
      <w:r>
        <w:rPr/>
        <w:t>䖩뽭⩗癐뾬䰵쉌晨界暣帩</w:t>
      </w:r>
      <w:r>
        <w:rPr/>
        <w:t>ⵊ</w:t>
      </w:r>
      <w:r>
        <w:rPr/>
        <w:t>秎㤸㜮㤽圸뽩䌽㟂心楆䑷㝵幡</w:t>
      </w:r>
      <w:r>
        <w:rPr/>
        <w:t>⡃⌳</w:t>
      </w:r>
      <w:r>
        <w:rPr/>
        <w:t>㝇䁢哂숪橂刬䤥䑳䴪俎㬱쉏碵䞡</w:t>
      </w:r>
      <w:r>
        <w:rPr/>
        <w:t>ⵂ</w:t>
      </w:r>
      <w:r>
        <w:rPr/>
        <w:t>뭾猶䜳輶䟂䌦싍疡秂斱㘪⚬窡㙔轕湖떬竂㭵椸磃樣幞쵃뽍娻╌仂㉍㙁顔</w:t>
      </w:r>
      <w:r>
        <w:rPr/>
        <w:t>ꤣ</w:t>
      </w:r>
      <w:r>
        <w:rPr/>
        <w:t>堺䒮컂</w:t>
      </w:r>
      <w:r>
        <w:rPr/>
        <w:t>⢥</w:t>
      </w:r>
      <w:r>
        <w:rPr/>
        <w:t>溱獷싃愪䏂堯쉹䁴恣㜷ꆏ⽹</w:t>
      </w:r>
      <w:r>
        <w:rPr/>
        <w:t>⢩</w:t>
      </w:r>
      <w:r>
        <w:rPr/>
        <w:t>ꕺ</w:t>
      </w:r>
      <w:r>
        <w:rPr/>
        <w:t>숪썑䩉䁖䭅夯牣呟䭾⭂迂懍炏숻竂启䩺ど顕偨캩쌦䥮慓</w:t>
      </w:r>
      <w:r>
        <w:rPr/>
        <w:t>⣂</w:t>
      </w:r>
      <w:r>
        <w:rPr/>
        <w:t>㝴楔♳⯂㕗㌤║슩㕐쉑쉅甭㵩썆ꅞ</w:t>
      </w:r>
      <w:r>
        <w:rPr/>
        <w:t>ꥄ</w:t>
      </w:r>
      <w:r>
        <w:rPr/>
        <w:t>悥⍔埂疵湋牾</w:t>
      </w:r>
      <w:r>
        <w:rPr/>
        <w:t>ⵖ</w:t>
      </w:r>
      <w:r>
        <w:rPr/>
        <w:t>䭎㠪攷㙇癮桄柃浖䙾繃숲떘⨳썁乔⯂匶嚮쉓㐹⴦⍾ꅢ㙫敡塘䍔䉯〷췂⑳䐴䃂⩟掩㫂乳湺顳㗂㤬겥ꅋ侘⭦</w:t>
      </w:r>
      <w:r>
        <w:rPr/>
        <w:t>ꕮ</w:t>
      </w:r>
      <w:r>
        <w:rPr/>
        <w:t>ꍹ垩㤲奏飂⩍쉰眮湤朰䌻湩懂쎵擎캏拎⍨뽫싂睂䫂画⌻㥄汢姂ㄻ싍䫂♂坏㤦亵싂㝫壂坣슣㈹쉘ꆬ㉲洩㌩浒㉩㙖偖㍈妮㢡煞噱氰勎挮䰳ㄳ漷卨噏쏂浔玬싂슻幄牤⹢쉘숥ꄵ楟䱉䤺</w:t>
      </w:r>
      <w:r>
        <w:rPr/>
        <w:t>ⱃ</w:t>
      </w:r>
      <w:r>
        <w:rPr/>
        <w:t>婲䭈숵쉷吳뽳咱녧쉋⑂堽姂넬䄬癵㑺彠䝵⩒掏昫懂横盃廂睇敨ꏂ噕㍀쌫乧</w:t>
      </w:r>
      <w:r>
        <w:rPr/>
        <w:t>⢻</w:t>
      </w:r>
      <w:r>
        <w:rPr/>
        <w:t>璻䳃쌣瘭㙪긪⩚䙐䰷쉆ㄪꥭ䩎䓂彚煁憩ꥲ喵Ⓧ呃㤲</w:t>
      </w:r>
      <w:r>
        <w:rPr/>
        <w:t>Ⱚ</w:t>
      </w:r>
      <w:r>
        <w:rPr/>
        <w:t>噓䱐ꍪ녾⑾䕥彅쉈숨츊䐤⛂呥쉙⥵圥坘䄽敗睥⮩숵䭸塑㘽敐⥨ꄱ䌪全娦材䝑䁡慏㉑祌獫㝴쉹懂㥄浒樴ꥮ顸⥌甥瓂䍶ꌯ⤨旂疵殩</w:t>
      </w:r>
      <w:r>
        <w:rPr/>
        <w:t>⡃⨳</w:t>
      </w:r>
      <w:r>
        <w:rPr/>
        <w:t>姂䘷뭍</w:t>
      </w:r>
      <w:r>
        <w:rPr/>
        <w:t>ꥋ</w:t>
      </w:r>
      <w:r>
        <w:rPr/>
        <w:t>娭</w:t>
      </w:r>
      <w:r>
        <w:rPr/>
        <w:t>ꥌ</w:t>
      </w:r>
      <w:r>
        <w:rPr/>
        <w:t>㡘┮債깢礰칗煄睃㵈汪題佢塃吸摭⏂쉂扗戭㔶磍쉌기쉂刯⿍쉴쉫㉓丰穠☣漰朷打⿂ꌮ瑴彳輣砶쎘䕘쉭㔰쉡奁긪损㪵䝖棂佷奤쉞彋浐뿂顇싂湇玏敆땑䟎㩱摇⤪쉔摕忍녱妘刱䁠췂⍚쉥㕺䗂숸䆻曎䈻╪从썇景㘯䝍⽱넰</w:t>
      </w:r>
      <w:r>
        <w:rPr/>
        <w:t>ⶣ</w:t>
      </w:r>
      <w:r>
        <w:rPr/>
        <w:t>娽⬤硹潓恳浂〰䥩庥슬⭌侮쉰浞势㖣恴캮撣倦</w:t>
      </w:r>
      <w:r>
        <w:rPr/>
        <w:t>ꕁ⥄</w:t>
      </w:r>
      <w:r>
        <w:rPr/>
        <w:t>弭㵷顩稤</w:t>
      </w:r>
      <w:r>
        <w:rPr/>
        <w:t>⠪</w:t>
      </w:r>
      <w:r>
        <w:rPr/>
        <w:t>癟椫䐳싍嫎㕑쉺乑䐻⦿</w:t>
      </w:r>
      <w:r>
        <w:rPr/>
        <w:t>ꕤ</w:t>
      </w:r>
      <w:r>
        <w:rPr/>
        <w:t>摔숭搻䵗⮿깶⨷䵹顄亱偶怵ꅥ쉖㝭츭種슱湖뼦</w:t>
      </w:r>
      <w:r>
        <w:rPr/>
        <w:t>ⱥ</w:t>
      </w:r>
      <w:r>
        <w:rPr/>
        <w:t>땮甭ꌪ搻䅐⚻쉦㇃㣂桙㔵곂區Ⓜ</w:t>
      </w:r>
      <w:r>
        <w:rPr/>
        <w:t>ꦵ┥</w:t>
      </w:r>
      <w:r>
        <w:rPr/>
        <w:t>㥂숸ㅇ捲弥䞬㕗㉍䄭幈⬥쉀ケ桥꺱䳂䕹戯⺏뭬硋復爦䅯啚䩈뿂⭆祡瞩枡㙆ꅎ汏뭳䳍焩烂恧ぅ東嫂싂ꌮㅙ쉾쉀ꌻ狂⴨Ⓜ㉫㵃䟂뇂歺䩎飂匪椣㑵</w:t>
      </w:r>
      <w:r>
        <w:rPr/>
        <w:t>⠭</w:t>
      </w:r>
      <w:r>
        <w:rPr/>
        <w:t>绍䁳䂘겡桱⨴圸琪㮻吺⹕淎佚畆塀</w:t>
      </w:r>
      <w:r>
        <w:rPr/>
        <w:t>ꤩ</w:t>
      </w:r>
      <w:r>
        <w:rPr/>
        <w:t>㊩䉞</w:t>
      </w:r>
      <w:r>
        <w:rPr/>
        <w:t>꧂</w:t>
      </w:r>
      <w:r>
        <w:rPr/>
        <w:t>桮䜹⸷㍅䨨繵瓂椪穸쉷橠碩</w:t>
      </w:r>
      <w:r>
        <w:rPr/>
        <w:t>ⰳ</w:t>
      </w:r>
      <w:r>
        <w:rPr/>
        <w:t>機쉯♨乒穗묶쉋⮩繑</w:t>
      </w:r>
      <w:r>
        <w:rPr/>
        <w:t>ꗂ</w:t>
      </w:r>
      <w:r>
        <w:rPr/>
        <w:t>ꅳ轄嫂┩穭婣磂呚搰疮睺振䀮䛂㜰㟂⫂⦿⹔橋⽥숸쉗</w:t>
      </w:r>
      <w:r>
        <w:rPr/>
        <w:t>⡪</w:t>
      </w:r>
      <w:r>
        <w:rPr/>
        <w:t>쉇묵噙⭅潈偫垥熻</w:t>
      </w:r>
      <w:r>
        <w:rPr/>
        <w:t>ⵈ╚</w:t>
      </w:r>
      <w:r>
        <w:rPr/>
        <w:t>轮슏䵱汉㪮囂</w:t>
      </w:r>
      <w:r>
        <w:rPr/>
        <w:t>ꕏ</w:t>
      </w:r>
      <w:r>
        <w:rPr/>
        <w:t>쏂痂灚䍯☴噲</w:t>
      </w:r>
      <w:r>
        <w:rPr/>
        <w:t>ⴷ</w:t>
      </w:r>
      <w:r>
        <w:rPr/>
        <w:t>숲쵥⩡敡⩯嘶㡅</w:t>
      </w:r>
      <w:r>
        <w:rPr/>
        <w:t>ꤦ</w:t>
      </w:r>
      <w:r>
        <w:rPr/>
        <w:t>싂㊱⴦癉숽캬㭮汅怲쉶獗⑇Ⓜ捺ꥭ剑眶⯎楒眻쉄䙪쉒㣂瘬顪숽⹄畅摮䙢䘱㥵穴㠮㭨䁈息坰塰㍔塶廍偂䈲偣爭㜣佱劮㤪㯎ꅥ兮剄橌睪顉</w:t>
      </w:r>
      <w:r>
        <w:rPr/>
        <w:t>⡚ⸯ</w:t>
      </w:r>
      <w:r>
        <w:rPr/>
        <w:t>㡩</w:t>
      </w:r>
      <w:r>
        <w:rPr/>
        <w:t>ꖘ</w:t>
      </w:r>
      <w:r>
        <w:rPr/>
        <w:t>烂垡㢻딭뭌湲⍄桳㕊仃㦏㵘皱═㝬䝗徵輣쉨畚깈頵㒏睉⧂彄禩㵯㡰땱䴫卡乣榩桐쉨䙪쉺柎畏亱墬싂ꄩ䛃啅⑷婪ꥡ牮児䉐싂䁬뽆䠱扸⨶咘⩦㉠쉾⭭櫂槃䀽瑠䜴輊獫</w:t>
      </w:r>
      <w:r>
        <w:rPr/>
        <w:t>ꖡ</w:t>
      </w:r>
      <w:r>
        <w:rPr/>
        <w:t>畉䐯쉦쉮쉇滂䥓꺿㜱㑸쵃쉋䏂⫍嗂洲ꅧ〳䯂氹搪촵㑆䡗恍灄슥塅轙癎愹㠺䌷㉎㠳朱呤슮䜸忂숹쉊兎ケ䝐㉪呄꥔믂恦㕦㥄⽡睸쉍ꄪ吤䙸☦㐨걣乓뽁奈䝒柂姂偂⹳䖥쉠ꥣ稹硫㵙䧃丮䠪慆ꅴ⩉䉬</w:t>
      </w:r>
      <w:r>
        <w:rPr/>
        <w:t>Ⱝ⫃Ⱳ</w:t>
      </w:r>
      <w:r>
        <w:rPr/>
        <w:t>搪瑳椥并歕䏂ꍌ弫唣潚숭싂㉥壂坵呢塹㵟숬뾮䭸䱹硔숪具䂏亘縹摦㟂楪쉗걇扤段捒䩐嚵劻獸幡㔽教쉟슡쉴䁺硞乂⨤攦⾘㯂瀪摅沏捱㕟㒩䃎썇琥䩲弲㙬쉰┦쉙㤰坹枬卙涿숽畋噞⍊ꥱ䱚噂攵⩅쉪帶䩩쉪츯滂쉮싂╍싂쉩쉁牤쉋な㘩內ꅲ㢿扈灰</w:t>
      </w:r>
      <w:r>
        <w:rPr/>
        <w:t>ⰰⳃ</w:t>
      </w:r>
      <w:r>
        <w:rPr/>
        <w:t>橊칱쏂⼤䌯奰挸ㆩ佭츺摈뭥䉴⻂뼦噴쏃䡃싂佣䜽榬輶い澘穗숶ꄷ烂숸쉕쵴㥙玩吪쌨쵍</w:t>
      </w:r>
      <w:r>
        <w:rPr/>
        <w:t>ⱆ</w:t>
      </w:r>
      <w:r>
        <w:rPr/>
        <w:t>桰쉏숨癱쉳</w:t>
      </w:r>
      <w:r>
        <w:rPr/>
        <w:t>⡇⒥</w:t>
      </w:r>
      <w:r>
        <w:rPr/>
        <w:t>卒␩嘲毂歶ㆬ䜴睦恑⒱歂츬戶夤斩漥㠩ꍀ⮬穏䕖焷䒘⸸灤㭐</w:t>
      </w:r>
      <w:r>
        <w:rPr/>
        <w:t>ⶻ</w:t>
      </w:r>
      <w:r>
        <w:rPr/>
        <w:t>䴰繸슏煢喵撘濂뼻쉢刮㍟</w:t>
      </w:r>
      <w:r>
        <w:rPr/>
        <w:t>ⵗ</w:t>
      </w:r>
      <w:r>
        <w:rPr/>
        <w:t>䜷帱䭀啌딥㎘祊㩷</w:t>
      </w:r>
      <w:r>
        <w:rPr/>
        <w:t>ꦻ</w:t>
      </w:r>
      <w:r>
        <w:rPr/>
        <w:t>噈撣䜩樮䂘协⑩頵ꍃ轒☻弮쉬숣숰桗⼶櫂㕯椯⬰溩䰮</w:t>
      </w:r>
      <w:r>
        <w:rPr/>
        <w:t>ⱉ</w:t>
      </w:r>
      <w:r>
        <w:rPr/>
        <w:t>埂抱博歹测刻䵇乃汈☣</w:t>
      </w:r>
      <w:r>
        <w:rPr/>
        <w:t>Ɫ</w:t>
      </w:r>
      <w:r>
        <w:rPr/>
        <w:t>쵌恍璣깧䦬纮捬숶㶬㉓橢磂㙵婷</w:t>
      </w:r>
      <w:r>
        <w:rPr/>
        <w:t>ⷍ</w:t>
      </w:r>
      <w:r>
        <w:rPr/>
        <w:t>싂縪䐬䲬䉱毂摣煰ꥩ썣숨抬囎愸顣뼴剰橅摡癥癐녣쉠桏숺䁌녆⾏⩕吳慰ꌻ⑥株䙈땶畭䠷쉯採捏⩑쉱ぁ捑넦䣂摺숽ꎵ瓂㴷㯂믂츦〉扫쉀▥丱年涿㩙㵈䵇뗂卌瓃⭺䔤䍩ぞ挹♂均㒩炱깏栬⍳幕稺쉁㝾䮥佪礬</w:t>
      </w:r>
      <w:r>
        <w:rPr/>
        <w:t>⠪</w:t>
      </w:r>
      <w:r>
        <w:rPr/>
        <w:t>숩뗂㕠轭弽嘣䗎瀫頴숭깷爽쉚煐싃㖮</w:t>
      </w:r>
      <w:r>
        <w:rPr/>
        <w:t>Ⳃ</w:t>
      </w:r>
      <w:r>
        <w:rPr/>
        <w:t>䁯䖮쉆싂䴰㤩勂灕㦱灭条䚵圽䙆</w:t>
      </w:r>
      <w:r>
        <w:rPr/>
        <w:t>ꤶ</w:t>
      </w:r>
      <w:r>
        <w:rPr/>
        <w:t>㙗倯䉸堥楎奒澥⩍剚焦뾵䑩䯂뇂㒱渪쉮츣彚滂ㅢ숻㉏劬☦婧숩瓎</w:t>
      </w:r>
      <w:r>
        <w:rPr/>
        <w:t>ⰷ</w:t>
      </w:r>
      <w:r>
        <w:rPr/>
        <w:t>땑偮쎱⍫癒磂숳㜤䡕勂婸輦璘䵾㔰唴</w:t>
      </w:r>
      <w:r>
        <w:rPr/>
        <w:t>⡧</w:t>
      </w:r>
      <w:r>
        <w:rPr/>
        <w:t>毂㎩㇂뭔煎䊮䊘䙙兘숯爊쉥牊⽅兲卪㋂畴橋⶘㐸悡猦稨歀繶漣癌䠷숱⍰塍㐪㑭晸稲쵦⎏</w:t>
      </w:r>
      <w:r>
        <w:rPr/>
        <w:t>Ɑ</w:t>
      </w:r>
      <w:r>
        <w:rPr/>
        <w:t>䩶け뼹</w:t>
      </w:r>
      <w:r>
        <w:rPr/>
        <w:t>ꥆ</w:t>
      </w:r>
      <w:r>
        <w:rPr/>
        <w:t>竂⿎⼶兆癈싂煉⨴뽏灢扇ぬ쉁㙯呀䡀挭┦䱆戳䄩䚩땦唰䴮六揂娷橷炥㙈漶奁协㶥㒵輩쎡由</w:t>
      </w:r>
      <w:r>
        <w:rPr/>
        <w:t>꥟</w:t>
      </w:r>
      <w:r>
        <w:rPr/>
        <w:t>捔</w:t>
      </w:r>
      <w:r>
        <w:rPr/>
        <w:t>⡁</w:t>
      </w:r>
      <w:r>
        <w:rPr/>
        <w:t>슩䘩㴽疡㜯吪♬牚⹯潏杮朶㗂㯂䙐㵾뿂갥楫㕙瘪싍ㄷ轱渴䉄쉢祵쉰⌥㉅⬽奅㍒⨺넲䋂</w:t>
      </w:r>
      <w:r>
        <w:rPr/>
        <w:t>ⶻ</w:t>
      </w:r>
      <w:r>
        <w:rPr/>
        <w:t>匰業暬䩁倳楊泂轑復潦挤湰숯ꍆ䅫</w:t>
      </w:r>
      <w:r>
        <w:rPr/>
        <w:t>ꦱ</w:t>
      </w:r>
      <w:r>
        <w:rPr/>
        <w:t>攵匲䑈숴䠭뽙幸䠵厣㙭㤺⧍匬䟂乇땈嘷嘱猲쉠溏斩</w:t>
      </w:r>
      <w:r>
        <w:rPr/>
        <w:t>ꤳ꧂</w:t>
      </w:r>
      <w:r>
        <w:rPr/>
        <w:t>坈輽칬땀꥾畓뮩ꄫ䜬꥖濃</w:t>
      </w:r>
      <w:r>
        <w:rPr/>
        <w:t>ꕧ</w:t>
      </w:r>
      <w:r>
        <w:rPr/>
        <w:t>午ꄶ啨⾵⮩瀩䙫参慵轕撣槂瑓昵吣䍥</w:t>
      </w:r>
      <w:r>
        <w:rPr/>
        <w:t>ꔽ⪘</w:t>
      </w:r>
      <w:r>
        <w:rPr/>
        <w:t>乡䲵䍡猲숤㐰忂捵啴爩㌹狂礽쉒迂㪘仂䛂呄</w:t>
      </w:r>
      <w:r>
        <w:rPr/>
        <w:t>ⵯ</w:t>
      </w:r>
      <w:r>
        <w:rPr/>
        <w:t>뽊桁呹妱㈹迂繱⤭㴪쉧縱㍌숯</w:t>
      </w:r>
      <w:r>
        <w:rPr/>
        <w:t>ⵓ</w:t>
      </w:r>
      <w:r>
        <w:rPr/>
        <w:t>걄俎썪揂塐䉈穾琲㮘戤⎩太婶匪</w:t>
      </w:r>
      <w:r>
        <w:rPr/>
        <w:t>ꕷ</w:t>
      </w:r>
      <w:r>
        <w:rPr/>
        <w:t>갽稵㘺䉴楫䜪嚘쌩녉숩䜭쉮싂勂ㄪ噶뭰厩썦⌬숭츶쉹痂磂柂</w:t>
      </w:r>
      <w:r>
        <w:rPr/>
        <w:t>ꤪ</w:t>
      </w:r>
      <w:r>
        <w:rPr/>
        <w:t>숰倰瑖⥾䍃싎䘮洯毃쉶桋䃂䔥啬穘扣믍浍昪걲䱫畬勂ꄶ䖏떏䋂稲╬㩀䨶お</w:t>
      </w:r>
      <w:r>
        <w:rPr/>
        <w:t>ꔲ</w:t>
      </w:r>
      <w:r>
        <w:rPr/>
        <w:t>捧㙃䈣⥅涮呂捏뭟硔쉆痂湒쉶䡾⩩</w:t>
      </w:r>
      <w:r>
        <w:rPr/>
        <w:t>ⴵ</w:t>
      </w:r>
      <w:r>
        <w:rPr/>
        <w:t>䱑玬䳂猰㫂</w:t>
      </w:r>
      <w:r>
        <w:rPr/>
        <w:t>⡳</w:t>
      </w:r>
      <w:r>
        <w:rPr/>
        <w:t>匸潏乕⥕盂潊偩祮牨辻⵩☨㵍칀墘桥㜫楨ꍶ싂囂</w:t>
      </w:r>
      <w:r>
        <w:rPr/>
        <w:t>ꤳ</w:t>
      </w:r>
      <w:r>
        <w:rPr/>
        <w:t>繀假쌱噆奁쉱挣놘쉪懂䱌呚䱧条싂估槂쉗</w:t>
      </w:r>
      <w:r>
        <w:rPr/>
        <w:t>ꕘ</w:t>
      </w:r>
      <w:r>
        <w:rPr/>
        <w:t>危⑏繟슘㝃♕④</w:t>
      </w:r>
      <w:r>
        <w:rPr/>
        <w:t>ⷂ</w:t>
      </w:r>
      <w:r>
        <w:rPr/>
        <w:t>䚏칈쏎恣兢⍳牌⸲先ㅧ쵨㉨쉁搲廂㵸뽕䕮唲숱쉯⩰硙擂嚩⩊橭䱗썷潟╷㞣㌲渭戮㝧깂捨杗忂忂癒⑮⑫</w:t>
      </w:r>
      <w:r>
        <w:rPr/>
        <w:t>⡭⥴</w:t>
      </w:r>
      <w:r>
        <w:rPr/>
        <w:t>伬쵊懂</w:t>
      </w:r>
      <w:r>
        <w:rPr/>
        <w:t>ⵘ</w:t>
      </w:r>
      <w:r>
        <w:rPr/>
        <w:t>䱐㭶犻晚땍▣彉䥰獕쵏灋浳喩쉃䭰</w:t>
      </w:r>
      <w:r>
        <w:rPr/>
        <w:t>⡸</w:t>
      </w:r>
      <w:r>
        <w:rPr/>
        <w:t>ꌫ纏슩䠺氲䋂쉲千␬䌰䐶</w:t>
      </w:r>
      <w:r>
        <w:rPr/>
        <w:t>ꤰ</w:t>
      </w:r>
      <w:r>
        <w:rPr/>
        <w:t>㡶</w:t>
      </w:r>
      <w:r>
        <w:rPr/>
        <w:t>ꤵ⪮</w:t>
      </w:r>
      <w:r>
        <w:rPr/>
        <w:t>㉬捰㇂嘯役쉣▏</w:t>
      </w:r>
      <w:r>
        <w:rPr/>
        <w:t>Ⳃ</w:t>
      </w:r>
      <w:r>
        <w:rPr/>
        <w:t>卾쉃佞啕歏⾮儸</w:t>
      </w:r>
      <w:r>
        <w:rPr/>
        <w:t>ⴻ</w:t>
      </w:r>
      <w:r>
        <w:rPr/>
        <w:t>䲬硶⼯숩⼹価싂㩱⌮瑉쉁♣</w:t>
      </w:r>
      <w:r>
        <w:rPr/>
        <w:t>⠰</w:t>
      </w:r>
      <w:r>
        <w:rPr/>
        <w:t>〩㬵땭䝨뭗儴穥獥䠹㩧顗쌩乯슻⮘縸梿쉨슩녈껍쉦买忂摭呚曂넩忂癐徵쉂庱⚿䋂쌴㘪䳂ꅰ怊⹡㪬칯亡</w:t>
      </w:r>
      <w:r>
        <w:rPr/>
        <w:t>ꥊ</w:t>
      </w:r>
      <w:r>
        <w:rPr/>
        <w:t>슣恊輯ꅺ穙楺塆穵㐪쉬珂摾ꥥ䱆勂䅡䍵싂ꅞ㯂⍧挦ꏂ䅕獸颱睚㵪䤪ㅯ田썩㐥</w:t>
      </w:r>
      <w:r>
        <w:rPr/>
        <w:t>ꤷ</w:t>
      </w:r>
      <w:r>
        <w:rPr/>
        <w:t>ꏂ䭳䞱瘭싂欪敉</w:t>
      </w:r>
      <w:r>
        <w:rPr/>
        <w:t>ꥀ</w:t>
      </w:r>
      <w:r>
        <w:rPr/>
        <w:t>㯂쉱哃꥚祆䑗嚏畟然⭟깕䱸渵☩㈮숨쉳䕾匱년곂獉쉟㭪䁒犻믂伴♳땹⽅䊡⭧쉭恭ꅊ洦剟橍斿䦣丹썑쉨⾮妣쉨칄䳂╘䲻⸰な皩쉚⥢挥煮颥⹧㖿⤴慄煁啁㉂⑭㙗母滂㉆䐳摋䥭䙣沮☮㙵圽猭燃䥫ꥵ</w:t>
      </w:r>
      <w:r>
        <w:rPr/>
        <w:t>ⵡ</w:t>
      </w:r>
      <w:r>
        <w:rPr/>
        <w:t>넪㡣䅕牖㕙甸佢㭦炻猸乺敟慙년㵪</w:t>
      </w:r>
      <w:r>
        <w:rPr/>
        <w:t>⡠</w:t>
      </w:r>
      <w:r>
        <w:rPr/>
        <w:t>쉭㷂숪딶戯䄸瑵䲩숯楈곂䕚䝟噯⭮묤止⭈슿쵸攭⹡㜪啗瀣녰䩬恦⩒忂ꥱ쉭⩭쌽壂烂컂偐祔䵁㉠䜷숦쉗慫쉲쉁轸牵壂쉺䙅轙녖摙䴨㡲쉡</w:t>
      </w:r>
      <w:r>
        <w:rPr/>
        <w:t>Ⱟ</w:t>
      </w:r>
      <w:r>
        <w:rPr/>
        <w:t>쉏</w:t>
      </w:r>
      <w:r>
        <w:rPr/>
        <w:t>ꖮ</w:t>
      </w:r>
      <w:r>
        <w:rPr/>
        <w:t>㍫㝫</w:t>
      </w:r>
      <w:r>
        <w:rPr/>
        <w:t>ꕢ</w:t>
      </w:r>
      <w:r>
        <w:rPr/>
        <w:t>㉆㐬甥긵伯濃娹繤숦吣䕫쉴㙧㶘칡祕恧</w:t>
      </w:r>
      <w:r>
        <w:rPr/>
        <w:t>ⴹ</w:t>
      </w:r>
      <w:r>
        <w:rPr/>
        <w:t>焷뭮쏎⻂䨰⭒슩⾮</w:t>
      </w:r>
      <w:r>
        <w:rPr/>
        <w:t>⡗</w:t>
      </w:r>
      <w:r>
        <w:rPr/>
        <w:t>帲㜬乓獶</w:t>
      </w:r>
      <w:r>
        <w:rPr/>
        <w:t>ⱡ</w:t>
      </w:r>
      <w:r>
        <w:rPr/>
        <w:t>扬⽔㭘塃ㅆ琯⬭怤唺浖╗쉈⏂癔뭃彵拂歺䡁㭘燂楸䭷歍㍸砳愣ꅮ祴瘸䩟攵卦䉃걗⑘湶䥶印煌㵉쉓䰣䄫䤦⼳䄤쉐毃쉓䒥䊣쉫깨住假숭儷䨫坪幆癊䄬⪩</w:t>
      </w:r>
      <w:r>
        <w:rPr/>
        <w:t>ⵙ</w:t>
      </w:r>
      <w:r>
        <w:rPr/>
        <w:t>뽌䬪쉴㭒〫</w:t>
      </w:r>
      <w:r>
        <w:rPr/>
        <w:t>ꔶ</w:t>
      </w:r>
      <w:r>
        <w:rPr/>
        <w:t>圩轷</w:t>
      </w:r>
      <w:r>
        <w:rPr/>
        <w:t>⣂</w:t>
      </w:r>
      <w:r>
        <w:rPr/>
        <w:t>ꏂ剏쉞硥楃⯎氩ꍰ顧⧎㯂劣扫䤫쉠櫂⭅䝩顋㕖넽</w:t>
      </w:r>
      <w:r>
        <w:rPr/>
        <w:t>꧃</w:t>
      </w:r>
      <w:r>
        <w:rPr/>
        <w:t>佃䊘╋塙㡶䙬䍞熮䙏㧂救⫍슡㶻㉟㟂촫믂⬱搫⍥㭍呲䤷㝲싂硕痂⵳숹慶슩挤䞩橫㡟㤺㴨嗂녉汀縶쉮싍䲩䭤䁘廂⽢㓂쵸ꏂ☪䭍싂㡟幕織涻洣⍵㑌츱㭏⾣摯䅥櫂䩣伱癠塮⩕柂稤ㄱ啎ꍎ奡⨫䬩楈䔭淃縱䱩礬</w:t>
      </w:r>
      <w:r>
        <w:rPr/>
        <w:t>ꖱ</w:t>
      </w:r>
      <w:r>
        <w:rPr/>
        <w:t>檩呏쉲吪卫䚿䷂㑗奭䅬ㅟ御쉾坣격쉩㙤拂ꆵ彂獦㩯滂䱪灞㔪숮卧뭾갤䝔⌲敂匯繆쉒䝧䬪弰⑀㤰縻䠲</w:t>
      </w:r>
      <w:r>
        <w:rPr/>
        <w:t>ꗃ</w:t>
      </w:r>
      <w:r>
        <w:rPr/>
        <w:t>쉉穠槂놱傻溮</w:t>
      </w:r>
      <w:r>
        <w:rPr/>
        <w:t>ⶏ</w:t>
      </w:r>
      <w:r>
        <w:rPr/>
        <w:t>纬䕌她啤昫녥㴪稳乵䫂ꆥ湍쉐</w:t>
      </w:r>
      <w:r>
        <w:rPr/>
        <w:t>ⱅ</w:t>
      </w:r>
      <w:r>
        <w:rPr/>
        <w:t>棂숮爻싂㑷ꍆ싂쉨ㅳ⵵⻂ꄫ愶辩幤棂⼺䣂敘딊瞡垻䝫䑇晳숯䥲⸣</w:t>
      </w:r>
      <w:r>
        <w:rPr/>
        <w:t>ꕏ</w:t>
      </w:r>
      <w:r>
        <w:rPr/>
        <w:t>李쉷剗ㅨ썁壂䂵⩗呤獀땷㮩噍쉀㚩厬橉畧㙸춥ㄯ癐秂䪬슱恰戭氤숳숳쉔窣氲慞㑈⪩奎乂歩弦㙈橫숤뾱⍪</w:t>
      </w:r>
      <w:r>
        <w:rPr/>
        <w:t>ꦏ</w:t>
      </w:r>
      <w:r>
        <w:rPr/>
        <w:t>싂㒡쉵囂捄⿂䵓摹輳⿂⚘</w:t>
      </w:r>
      <w:r>
        <w:rPr/>
        <w:t>⠹</w:t>
      </w:r>
      <w:r>
        <w:rPr/>
        <w:t>뼨斡숤兂獌뽨㑅扗㉤婗焹㤽瀨偰桃偠猩딣乊쉧廂嘥晌㕣幒⭱亩쉠䙲ㅈ⩞ꆿ瀩㛃♭⩋䢮搮䁖䯂㧂쉤歬</w:t>
      </w:r>
      <w:r>
        <w:rPr/>
        <w:t>ꕧ</w:t>
      </w:r>
      <w:r>
        <w:rPr/>
        <w:t>쉳歱ꏂ숱썄㮮⧂憻燂숷숱䱑뭤媩䌪氹</w:t>
      </w:r>
      <w:r>
        <w:rPr/>
        <w:t>ꥋ</w:t>
      </w:r>
      <w:r>
        <w:rPr/>
        <w:t>䋂쉲㕨숦⩧㤶敍頯睳⥢磍쉉廃夣</w:t>
      </w:r>
      <w:r>
        <w:rPr/>
        <w:t>ⴽ</w:t>
      </w:r>
      <w:r>
        <w:rPr/>
        <w:t>䴶◂땵뇎儩喩㘳収뭐勂採㘮㝷〩彙䡉䥔</w:t>
      </w:r>
      <w:r>
        <w:rPr/>
        <w:t>ꦵ</w:t>
      </w:r>
      <w:r>
        <w:rPr/>
        <w:t>㙹摚涮䒻姂쉄沘燂䪩澬摾乭⫍䩫슩쉑䴸窿㙵뇂딪癹겻戬</w:t>
      </w:r>
      <w:r>
        <w:rPr/>
        <w:t>Ⳃ</w:t>
      </w:r>
      <w:r>
        <w:rPr/>
        <w:t>熥癑坑츷</w:t>
      </w:r>
      <w:r>
        <w:rPr/>
        <w:t>ꕮ</w:t>
      </w:r>
      <w:r>
        <w:rPr/>
        <w:t>슩䆵㪥</w:t>
      </w:r>
      <w:r>
        <w:rPr/>
        <w:t>ꕑ⦘</w:t>
      </w:r>
      <w:r>
        <w:rPr/>
        <w:t>㵅뽲亱㍆測걍顡</w:t>
      </w:r>
      <w:r>
        <w:rPr/>
        <w:t>ⶻ</w:t>
      </w:r>
      <w:r>
        <w:rPr/>
        <w:t>뭗㖬柂䰦⹌촯係䤰㘽⸩睹幨夸勃㔰걬쉨㉁桬祣땬漱汢乍䕵慳圣湒쵕쉎쉸䥀깶並狂疱쉅슥㐽䇃瑬普䤱乙潺ꌭ䝊ㄯ唻坩㭡숰癴獺お昵〽䵅祊䩴漤浯䧎漽⑧ꥰ㉱㘨夤䔽䜶浉畘爴磂唰슏긬祹卋㝈獍쉲㑕㑍쉮⹞恒</w:t>
      </w:r>
      <w:r>
        <w:rPr/>
        <w:t>ⵒ</w:t>
      </w:r>
      <w:r>
        <w:rPr/>
        <w:t>㯂䕭灏煺┫ィ㬵嫎쉤氤⯂挴카䩐칔⸤汕兘朽刬橯稣卬쉚揂⦻㩺⚩坔뿂䪩䮵橞깏⩥♃ꆡ丶ざ晅囎쉗䙶丳䁤䲏⩸湌⚘땀䭔匬⍊啞估捬䙳扑쉯⭚</w:t>
      </w:r>
      <w:r>
        <w:rPr/>
        <w:t>ꕞ</w:t>
      </w:r>
      <w:r>
        <w:rPr/>
        <w:t>㈯迎⎿㈸⧂廂塱捨䊩䍅캬危扩㗂㈦斬⬤⽯☹</w:t>
      </w:r>
      <w:r>
        <w:rPr/>
        <w:t>ꔣ</w:t>
      </w:r>
      <w:r>
        <w:rPr/>
        <w:t>䩷佋㢥澩嗂縥廂⌰껂㣂狎穯䌷</w:t>
      </w:r>
      <w:r>
        <w:rPr/>
        <w:t>⣂</w:t>
      </w:r>
      <w:r>
        <w:rPr/>
        <w:t>㒻싂㥍恀㝳旂䜪ꅷ狂⏂劮塭⌤輻</w:t>
      </w:r>
      <w:r>
        <w:rPr/>
        <w:t>⡖⠽</w:t>
      </w:r>
      <w:r>
        <w:rPr/>
        <w:t>頬搮卬姂슣楗䣂て쉐坠䊏椨䕊숲塩㕚</w:t>
      </w:r>
      <w:r>
        <w:rPr/>
        <w:t>ⲩ</w:t>
      </w:r>
      <w:r>
        <w:rPr/>
        <w:t>䛂㙬恸뗂⸶䄯灶ꅢ啳♔㶏⑲楮啹㕤㡺䍙繉쉥兩㘴싂</w:t>
      </w:r>
      <w:r>
        <w:rPr/>
        <w:t>⡃</w:t>
      </w:r>
      <w:r>
        <w:rPr/>
        <w:t>䕉倦</w:t>
      </w:r>
      <w:r>
        <w:rPr/>
        <w:t>ⵤ⩴</w:t>
      </w:r>
      <w:r>
        <w:rPr/>
        <w:t>慩癆婧渽싂쉔㵐㌬䣂⿂</w:t>
      </w:r>
      <w:r>
        <w:rPr/>
        <w:t>ⵣ</w:t>
      </w:r>
      <w:r>
        <w:rPr/>
        <w:t>䊻쉙⪥轚猩玵桵䀦쉆⺩焹</w:t>
      </w:r>
      <w:r>
        <w:rPr/>
        <w:t>ꔳ┹⩱</w:t>
      </w:r>
      <w:r>
        <w:rPr/>
        <w:t>睫슬彣繁擂噑㥮슏眹䡐䔯揍癁⩫싂氫瓎哂亏쉧氥惂</w:t>
      </w:r>
      <w:r>
        <w:rPr/>
        <w:t>ⴵ╘</w:t>
      </w:r>
      <w:r>
        <w:rPr/>
        <w:t>숨긵烍⩸䂩㟃뭵䰮쉤쉭䵶恐僂坈䰊泂癢쉶㒡獒牣䭱䩱忂哎⹯싂搦ꌰ㑱线朤䥡䄹潒廂⪘䥪種㢩汅㝳繖쉍頺㈫䨨ꅁ搱䖿쉋犩䏍숭参坱っ긪슏䅃㉍埂⩚</w:t>
      </w:r>
      <w:r>
        <w:rPr/>
        <w:t>⠫</w:t>
      </w:r>
      <w:r>
        <w:rPr/>
        <w:t>습슡湴幘땈权哂睘㐲唦戯⿂㝏䦘⤮칭쉾갫㩑썖碥㙓伯쌫碵㏍䱸辏䀦ꌹ䮘楬漩㟂╗勂懂㡧癗潕ㄲ汌ꎵ㩬Ⓜ긽朷溱䌬ꎻ樽䩭湈쎵䀹㵪總㵱⸤걎牢쉪戰䘥兩献㗂쉢顆⑦杦䬹㩤䩓眦姂쉞⼬兡桉숩쉃砸砷ꅉ祔單橥止否쉮쉢掩⼳싎▻</w:t>
      </w:r>
      <w:r>
        <w:rPr/>
        <w:t>ⵂ</w:t>
      </w:r>
      <w:r>
        <w:rPr/>
        <w:t>整쉬㉵⽀칮ꅲ⭄</w:t>
      </w:r>
      <w:r>
        <w:rPr/>
        <w:t>ⱆ</w:t>
      </w:r>
      <w:r>
        <w:rPr/>
        <w:t>顟ꍾ⥄䊮슿癋㉫坶썭뽙녈⨳㮏〫繵⩎</w:t>
      </w:r>
      <w:r>
        <w:rPr/>
        <w:t>⡷</w:t>
      </w:r>
      <w:r>
        <w:rPr/>
        <w:t>䥂쌴䤻</w:t>
      </w:r>
      <w:r>
        <w:rPr/>
        <w:t>ꖏ</w:t>
      </w:r>
      <w:r>
        <w:rPr/>
        <w:t>딨椤䱳扢䯂迍䕬獟辿ㄪ杈癋땳䘺ꍞ䕇呍手嗃噇싂숴뗍䈻쎏싍庱⑀ꍾ䅌暘乧怴⸤쉥썘烂㠳呇</w:t>
      </w:r>
      <w:r>
        <w:rPr/>
        <w:t>ⲡ</w:t>
      </w:r>
      <w:r>
        <w:rPr/>
        <w:t>洣塞帻失㍶䔷䕙㪣恨浄濎쌫</w:t>
      </w:r>
      <w:r>
        <w:rPr/>
        <w:t>⡰Ɽ</w:t>
      </w:r>
      <w:r>
        <w:rPr/>
        <w:t>畲凂獣㔪䪿摧⭕䱋晎쉶灞䅮瓂琵慅摧止䗂颬呷䌤係䙉捅걫㍭</w:t>
      </w:r>
      <w:r>
        <w:rPr/>
        <w:t>ⲏ</w:t>
      </w:r>
      <w:r>
        <w:rPr/>
        <w:t>稩긶썄땠榻轰㞩⤻慘瘷䌪숲涥犡⛂坎榿睕塮⴦⩟뭸슱硸</w:t>
      </w:r>
      <w:r>
        <w:rPr/>
        <w:t>ⱥ</w:t>
      </w:r>
      <w:r>
        <w:rPr/>
        <w:t>癒牷歟倫㮩䍾愲숸眣⬱넱毂䥹䑄쉔戩쉞東䫂煔㯎㴩ꥦ䂵쉒㨪煭넶浱䈭쉟敺摅♗牂쉩磂㑄畓湥⍡썅嗂⨬㔵숪㗂㕁</w:t>
      </w:r>
      <w:r>
        <w:rPr/>
        <w:t>ꕱ</w:t>
      </w:r>
      <w:r>
        <w:rPr/>
        <w:t>慧顓䈺걅橭礯杩ㅩ싃䀹䕙䝆夥</w:t>
      </w:r>
      <w:r>
        <w:rPr/>
        <w:t>ⵕ</w:t>
      </w:r>
      <w:r>
        <w:rPr/>
        <w:t>毂繞쉞婧䁥쉆␯</w:t>
      </w:r>
      <w:r>
        <w:rPr/>
        <w:t>ꥏ</w:t>
      </w:r>
      <w:r>
        <w:rPr/>
        <w:t>瞱㶥⹊庬椦㕀⩾촱</w:t>
      </w:r>
      <w:r>
        <w:rPr/>
        <w:t>꥟</w:t>
      </w:r>
      <w:r>
        <w:rPr/>
        <w:t>뾬䳂㥰㉋칒⽄玩ꅰ⤰Ⓨ䁺⸵촪浨ꥦ卥㉷쉷䵹幈㙴</w:t>
      </w:r>
      <w:r>
        <w:rPr/>
        <w:t>꧂</w:t>
      </w:r>
      <w:r>
        <w:rPr/>
        <w:t>核戽瘷息䤦槂䕘䵮춘㤺牷⭡땥㘺</w:t>
      </w:r>
      <w:r>
        <w:rPr/>
        <w:t>ꤹ</w:t>
      </w:r>
      <w:r>
        <w:rPr/>
        <w:t>湇伺㡳䁳쉌䢮숪搮椱䥏係丮樶칪쉾牤㊣</w:t>
      </w:r>
      <w:r>
        <w:rPr/>
        <w:t>⠻</w:t>
      </w:r>
      <w:r>
        <w:rPr/>
        <w:t>欫辿㥣婰强</w:t>
      </w:r>
      <w:r>
        <w:rPr/>
        <w:t>⣂</w:t>
      </w:r>
      <w:r>
        <w:rPr/>
        <w:t>䙘淂穫㉚숤⹕</w:t>
      </w:r>
      <w:r>
        <w:rPr/>
        <w:t>Ⲭ</w:t>
      </w:r>
      <w:r>
        <w:rPr/>
        <w:t>䨯⍅싂䐩</w:t>
      </w:r>
      <w:r>
        <w:rPr/>
        <w:t>ꔪ</w:t>
      </w:r>
      <w:r>
        <w:rPr/>
        <w:t>ⱄ</w:t>
      </w:r>
      <w:r>
        <w:rPr/>
        <w:t>녯</w:t>
      </w:r>
      <w:r>
        <w:rPr/>
        <w:t>⠱</w:t>
      </w:r>
      <w:r>
        <w:rPr/>
        <w:t>䋂䑄⸥縥樳夻칸쉗썱汨确䀺썦ꍋ婴煈뽶ꅾ恍쵶扈㙘㨭竃䵠塁⭄轺晶♑♉⨣呫獮쉏泂뾱湑夤猰䙱</w:t>
      </w:r>
      <w:r>
        <w:rPr/>
        <w:t>ꤣ</w:t>
      </w:r>
      <w:r>
        <w:rPr/>
        <w:t>⻃</w:t>
      </w:r>
      <w:r>
        <w:rPr/>
        <w:t>⠪</w:t>
      </w:r>
      <w:r>
        <w:rPr/>
        <w:t>㠶穡㥞辡灮婞厡恏䵫婢楤</w:t>
      </w:r>
      <w:r>
        <w:rPr/>
        <w:t>꧂</w:t>
      </w:r>
      <w:r>
        <w:rPr/>
        <w:t>彚湕䡯㭌땞</w:t>
      </w:r>
      <w:r>
        <w:rPr/>
        <w:t>ꥌ</w:t>
      </w:r>
      <w:r>
        <w:rPr/>
        <w:t>썴偬繗砯瑘쉎⽹䨽⚬佣쌭兆㤊㥬䊻쉣쉔⽙╆</w:t>
      </w:r>
      <w:r>
        <w:rPr/>
        <w:t>ꕁ⧍</w:t>
      </w:r>
      <w:r>
        <w:rPr/>
        <w:t>惂噀婸슡奏怷╬䦡偟啧顎汐</w:t>
      </w:r>
      <w:r>
        <w:rPr/>
        <w:t>ꥎ</w:t>
      </w:r>
      <w:r>
        <w:rPr/>
        <w:t>淂㫂싂칧뮣</w:t>
      </w:r>
      <w:r>
        <w:rPr/>
        <w:t>⡏</w:t>
      </w:r>
      <w:r>
        <w:rPr/>
        <w:t>潀櫂匲⒱浕깅暩쉟䍭榣扏⩴⩣쉃㨨牕⍌♃㡥㭀녥ꥨ㵾嗃湤塗柎玩숲勎싂恍埍轱⨨䍀쉑⪬䜶穘뭂役㠯璩䕔敀轏⽒츶싂塘╀甽숺示懂췃䩖</w:t>
      </w:r>
      <w:r>
        <w:rPr/>
        <w:t>ⴴ</w:t>
      </w:r>
      <w:r>
        <w:rPr/>
        <w:t>䥑</w:t>
      </w:r>
      <w:r>
        <w:rPr/>
        <w:t>Ⳃ</w:t>
      </w:r>
      <w:r>
        <w:rPr/>
        <w:t>剢吱䌱棂슘惂怱</w:t>
      </w:r>
      <w:r>
        <w:rPr/>
        <w:t>⠤</w:t>
      </w:r>
      <w:r>
        <w:rPr/>
        <w:t>䍣뿂㈺䅇䬪갥㴷숮걶渰煌쉖쉤お乁♦╾噾충潃슩䟂䵒犘䀱㗎쉷橠恅亿㴲颥侻슥傩䜳⥑</w:t>
      </w:r>
      <w:r>
        <w:rPr/>
        <w:t>ꤵ</w:t>
      </w:r>
      <w:r>
        <w:rPr/>
        <w:t>䉰煯帥㡒숺幹㥗捇瘸걬쉃㑁䩌⽟穭쉣</w:t>
      </w:r>
      <w:r>
        <w:rPr/>
        <w:t>ꤳ</w:t>
      </w:r>
      <w:r>
        <w:rPr/>
        <w:t>㍷ꥰ숣⨦䖣슿䫍灄䥯땺䠭䏂湰擂ꥱ㍹</w:t>
      </w:r>
      <w:r>
        <w:rPr/>
        <w:t>ⵃ</w:t>
      </w:r>
      <w:r>
        <w:rPr/>
        <w:t>ꥸ</w:t>
      </w:r>
      <w:r>
        <w:rPr/>
        <w:t>ꖩꔵ</w:t>
      </w:r>
      <w:r>
        <w:rPr/>
        <w:t>쵒种昫獉䨬⯂橘싂숮婄㪻参桟汤獩縺砱亻⩔噭㵶䤮꥞</w:t>
      </w:r>
      <w:r>
        <w:rPr/>
        <w:t>ꕤ</w:t>
      </w:r>
      <w:r>
        <w:rPr/>
        <w:t>걈㑕噢ꆵ깢剠䗂쉶㕾债恺싂</w:t>
      </w:r>
      <w:r>
        <w:rPr/>
        <w:t>⠰</w:t>
      </w:r>
      <w:r>
        <w:rPr/>
        <w:t>쵱槂쉣硡垿䡏</w:t>
      </w:r>
      <w:r>
        <w:rPr/>
        <w:t>ꤹ</w:t>
      </w:r>
      <w:r>
        <w:rPr/>
        <w:t>枮剆⌨</w:t>
      </w:r>
      <w:r>
        <w:rPr/>
        <w:t>ⱃ</w:t>
      </w:r>
      <w:r>
        <w:rPr/>
        <w:t>䵕瀽쉏眴䰰昪䇂䣂偫⨪㐤썊瀣</w:t>
      </w:r>
      <w:r>
        <w:rPr/>
        <w:t>ⱉ</w:t>
      </w:r>
      <w:r>
        <w:rPr/>
        <w:t>佈쉭쉫䘲</w:t>
      </w:r>
      <w:r>
        <w:rPr/>
        <w:t>ꤴ</w:t>
      </w:r>
      <w:r>
        <w:rPr/>
        <w:t>憣슮ꆻⓂ奅뽋쵃剁</w:t>
      </w:r>
      <w:r>
        <w:rPr/>
        <w:t>⠯</w:t>
      </w:r>
      <w:r>
        <w:rPr/>
        <w:t>礴⽈</w:t>
      </w:r>
      <w:r>
        <w:rPr/>
        <w:t>ꤩ</w:t>
      </w:r>
      <w:r>
        <w:rPr/>
        <w:t>潺䅆㡂塟䁬ꇂ伱敟氣桘</w:t>
      </w:r>
      <w:r>
        <w:rPr/>
        <w:t>Ⱳ</w:t>
      </w:r>
      <w:r>
        <w:rPr/>
        <w:t>ꍊ싂깹숳땃牔朥䉨♎琶歑歕䝴㎏祫춮穆싂珂㉔쉁ㅷ猷洷␱썫涱䫂</w:t>
      </w:r>
      <w:r>
        <w:rPr/>
        <w:t>ꦣ</w:t>
      </w:r>
      <w:r>
        <w:rPr/>
        <w:t>녱츦灞恘硬捸䑙㙂䛂婉㑹㯂㒵</w:t>
      </w:r>
      <w:r>
        <w:rPr/>
        <w:t>꧂</w:t>
      </w:r>
      <w:r>
        <w:rPr/>
        <w:t>뇂㑈歟╋</w:t>
      </w:r>
      <w:r>
        <w:rPr/>
        <w:t>꧂⧃</w:t>
      </w:r>
      <w:r>
        <w:rPr/>
        <w:t>瑩㠷㩫瑮睞</w:t>
      </w:r>
      <w:r>
        <w:rPr/>
        <w:t>Ⱔ</w:t>
      </w:r>
      <w:r>
        <w:rPr/>
        <w:t>恁㬣圴㬲☮ꍣ佇盃欫습ㄽ淍繯</w:t>
      </w:r>
      <w:r>
        <w:rPr/>
        <w:t>ⵠ</w:t>
      </w:r>
      <w:r>
        <w:rPr/>
        <w:t>㎿⒥⽱◃冮嘫歱쉩䛂〴⽒ꍈ␱圫槃縤⮡╓噄夰쉡쉍哂䡄䌩</w:t>
      </w:r>
      <w:r>
        <w:rPr/>
        <w:t>ꤶ</w:t>
      </w:r>
      <w:r>
        <w:rPr/>
        <w:t>柂摔ꌪ歪춘頪ㅢ쉠䑍䙧噾噇㎡⽂浧䋍祷⪩䩏伱估╟⽷㕗걐䑈彑</w:t>
      </w:r>
      <w:r>
        <w:rPr/>
        <w:t>ꥉ</w:t>
      </w:r>
      <w:r>
        <w:rPr/>
        <w:t>奰嘷</w:t>
      </w:r>
      <w:r>
        <w:rPr/>
        <w:t>ⵤ</w:t>
      </w:r>
      <w:r>
        <w:rPr/>
        <w:t>穭含⺿畟䄳䅞</w:t>
      </w:r>
      <w:r>
        <w:rPr/>
        <w:t>꤫</w:t>
      </w:r>
      <w:r>
        <w:rPr/>
        <w:t>卨䴷⧂䅷瑊⭣澱䔶䔥䠬숥쉀ㆣ숬쉍㉬ㅸ愪䱂檣䡰由䌫촤땱捣숽</w:t>
      </w:r>
      <w:r>
        <w:rPr/>
        <w:t>ꤳ</w:t>
      </w:r>
      <w:r>
        <w:rPr/>
        <w:t>䉣申쉺纮䭹슥㈮䖘㍆湴勎椣쉍싃杩⽢녙呄䏍ꄫ䑭慬㎘祬⾩正幊⍒搪瓂⽳넭橯溬⨥㥘仂</w:t>
      </w:r>
      <w:r>
        <w:rPr/>
        <w:t>꧂</w:t>
      </w:r>
      <w:r>
        <w:rPr/>
        <w:t>㡷嘽䱠婷湆䡙⽶</w:t>
      </w:r>
      <w:r>
        <w:rPr/>
        <w:t>ⵘ</w:t>
      </w:r>
      <w:r>
        <w:rPr/>
        <w:t>䝹쉋婰敏뽠䑴慇⏎</w:t>
      </w:r>
      <w:r>
        <w:rPr/>
        <w:t>⠤</w:t>
      </w:r>
      <w:r>
        <w:rPr/>
        <w:t>幒⩡䕐㓂楅牌擂硉桗䱉䑶晁␦䉆</w:t>
      </w:r>
      <w:r>
        <w:rPr/>
        <w:t>ⵦ</w:t>
      </w:r>
      <w:r>
        <w:rPr/>
        <w:t>쵺쵨깸穷⸲</w:t>
      </w:r>
      <w:r>
        <w:rPr/>
        <w:t>ꕅ</w:t>
      </w:r>
      <w:r>
        <w:rPr/>
        <w:t>顕⹺㛂䄣뼲숪╫⥧摑땔㑫㞩㭯ㄊ㉒䁣瞘噭纵⩒湶〱숨䚥♲輩╄洩乯ꍦ㵟妣溵慔썓</w:t>
      </w:r>
      <w:r>
        <w:rPr/>
        <w:t>ꥏ⪡</w:t>
      </w:r>
      <w:r>
        <w:rPr/>
        <w:t>䐪춵琣畓䵱뭙眭央灔㭇⪩㬦牤厘曎瘣獷梩畈갴幨潚쉥땁쉂捀칫灩</w:t>
      </w:r>
      <w:r>
        <w:rPr/>
        <w:t>ⲥ</w:t>
      </w:r>
      <w:r>
        <w:rPr/>
        <w:t>呑敖䱠⼺ꥷ㭊䝘吴숩䊮ꥷ儲</w:t>
      </w:r>
      <w:r>
        <w:rPr/>
        <w:t>⡀</w:t>
      </w:r>
      <w:r>
        <w:rPr/>
        <w:t>슩뾩ꥪꅯ轁啺⍟怫捚瑍䳂偟㙂睪쉊廂夫撘깈䒱砪㭀䨩㭎</w:t>
      </w:r>
      <w:r>
        <w:rPr/>
        <w:t>ꦻ⎥</w:t>
      </w:r>
      <w:r>
        <w:rPr/>
        <w:t>祲♒瞱穞印䆵楎幑⭬敕䭎쉾┴䐨쉦걳倵婭攮따㭏剉⩘ꍸꍷ没䭶敏栯</w:t>
      </w:r>
      <w:r>
        <w:rPr/>
        <w:t>ꤦ</w:t>
      </w:r>
      <w:r>
        <w:rPr/>
        <w:t>쵫쉤뼪唬浱欹瑴㡱⩗䁍쉚䥯灀녆㭨쉇飂쉊쉣燂縯沿煇㝶恁䧂戬땊彰㑬㩴䃂彭凎⍤㌫♟㥲偭恒獘숱琮爤頪嗂䉣䡪ꎬ冱⽎埂䍯囂哂発땂䭆놣㟎</w:t>
      </w:r>
      <w:r>
        <w:rPr/>
        <w:t>ⱸ</w:t>
      </w:r>
      <w:r>
        <w:rPr/>
        <w:t>嚵縪沬瑰䝊⌰㉠넪坕곂憣哂썌昪橾楗䔵㈤䕾刬猷浬깍稭䇂䁊侵䜳㉅㈽流䜨</w:t>
      </w:r>
      <w:r>
        <w:rPr/>
        <w:t>ꕁ</w:t>
      </w:r>
      <w:r>
        <w:rPr/>
        <w:t>牏</w:t>
      </w:r>
      <w:r>
        <w:rPr/>
        <w:t>⡯⍗</w:t>
      </w:r>
      <w:r>
        <w:rPr/>
        <w:t>噴䈨䥰숫棂䙯䝊柂꺘쉎</w:t>
      </w:r>
      <w:r>
        <w:rPr/>
        <w:t>ꕾ</w:t>
      </w:r>
      <w:r>
        <w:rPr/>
        <w:t>쉢⍺쉗繭潕幑種㩊⹚䱴㫂䍪䜪桞䬭⬰幔䱄亘縯㇂硬땐琴</w:t>
      </w:r>
      <w:r>
        <w:rPr/>
        <w:t>꤯</w:t>
      </w:r>
      <w:r>
        <w:rPr/>
        <w:t>ꍙ㑇⤳㔱⥴㡵牨敗䕖</w:t>
      </w:r>
      <w:r>
        <w:rPr/>
        <w:t>Ⱳ</w:t>
      </w:r>
      <w:r>
        <w:rPr/>
        <w:t>ㅭ串쉎긷䖩伭扸灭䡴숤</w:t>
      </w:r>
      <w:r>
        <w:rPr/>
        <w:t>⡵</w:t>
      </w:r>
      <w:r>
        <w:rPr/>
        <w:t>琲恱璵䍸슬⭭役晭眳奷䥳쉨杄쉸ꇃ쉀ꌵ㬬帤쉋㩈</w:t>
      </w:r>
      <w:r>
        <w:rPr/>
        <w:t>ⵙ</w:t>
      </w:r>
      <w:r>
        <w:rPr/>
        <w:t>佉싂捁轘䕱祗㑙▩䂏盂뭆⪮ぬ澩㟂䵠쉆到伪</w:t>
      </w:r>
      <w:r>
        <w:rPr/>
        <w:t>ꕗ</w:t>
      </w:r>
      <w:r>
        <w:rPr/>
        <w:t>妏㭧슣쉙숥轒䵡䞬쵒噙䘲䨭捫湧恈欴乺뼦ꥰ墥掵ꍮ奷぀䰷敀떵偖쉥䥄⪥漥䜳䱨単扒</w:t>
      </w:r>
      <w:r>
        <w:rPr/>
        <w:t>ⷂ</w:t>
      </w:r>
      <w:r>
        <w:rPr/>
        <w:t>䠤夵䝫⧂</w:t>
      </w:r>
      <w:r>
        <w:rPr/>
        <w:t>ⱚ</w:t>
      </w:r>
      <w:r>
        <w:rPr/>
        <w:t>䉕敮㌫煚</w:t>
      </w:r>
      <w:r>
        <w:rPr/>
        <w:t>ꔽ⚘</w:t>
      </w:r>
      <w:r>
        <w:rPr/>
        <w:t>狂烃奊㗂䁄烂懂싂穊畤攮䑳擂杮沣♩쉠⹣幐㌳奆┪㧂場歅⨨乭</w:t>
      </w:r>
      <w:r>
        <w:rPr/>
        <w:t>ꔩ</w:t>
      </w:r>
      <w:r>
        <w:rPr/>
        <w:t>ⱘ</w:t>
      </w:r>
      <w:r>
        <w:rPr/>
        <w:t>䄶洦䕘硸㴳㉥긦</w:t>
      </w:r>
      <w:r>
        <w:rPr/>
        <w:t>ꦩ⸶</w:t>
      </w:r>
      <w:r>
        <w:rPr/>
        <w:t>숭⸭呖煦捶顣轷欹䥥숴墻槂㙄ㅮ썍䥫⍇㩆㵮橍쵆⹅㭊獊潈㤷땈欶䧂㙯</w:t>
      </w:r>
      <w:r>
        <w:rPr/>
        <w:t>Ⲙ</w:t>
      </w:r>
      <w:r>
        <w:rPr/>
        <w:t>ꔩ☭</w:t>
      </w:r>
      <w:r>
        <w:rPr/>
        <w:t>栭獦参㍬믂쉔싂묩⩵礳砫㡸쉞㊮깶넹쉧㷃䫎㙥圩쉤䤨坤捐沵␭捁⛂걗抵呵⏃男栮昣卓䅏噴冩煸獄⥕枣칁憿捖</w:t>
      </w:r>
      <w:r>
        <w:rPr/>
        <w:t>ⰽ</w:t>
      </w:r>
      <w:r>
        <w:rPr/>
        <w:t>〮╊䩍숶搳炵쉮丮椬煎䩎䴥奬촩䴬썐</w:t>
      </w:r>
      <w:r>
        <w:rPr/>
        <w:t>ⵡ</w:t>
      </w:r>
      <w:r>
        <w:rPr/>
        <w:t>塧㬸㥠칦圮凂南䀳䜪呣搊㔪䖥ꏂ槎漴쉦숦츪卌촬癒扅싃倴䤶뼯慊ꅣ哂ㄽ뮣潏渱㊿ꥭ教컂㙬쉊걣䟂摏怳쉊晧嫂㥌顐㷃偸晀潖㡩顬業偨컂뼱䡠ォ㤮睡숰䑪恃浖兄䀽묷꧎撣ꍺ绂捔枩䜴⑄削㡨啖䵎㝅놥璩幧浧矍┮숯顪辵⦣京⥟㢻砵㑭</w:t>
      </w:r>
      <w:r>
        <w:rPr/>
        <w:t>ꥒ</w:t>
      </w:r>
      <w:r>
        <w:rPr/>
        <w:t>ꆻ㋃䬷숪㩖䔫亻ꍹ枬䓂싂슏午쵂瑇泃싂㙘硪䆮げ䋍怴◎╀ꍨ⯍▿偖⑇⤷禩䮏幕칦忂徵唳㍤卣晏橴䡇潡◂걄걱朲㡡䯂杢昽썱겿縨煫桳놡숳⥀㨪歀嘱쉯塇恰嘺㎻么ꏂ䁳嘷⼲〪싍㉱灡吳⼦촲公儽䝞뭀ꅆ묨捙冥池璮顨ꅏ⪩顫싂瘨⸵偤坬穞슘䈴썃割参䱆参슥婸垏颵㗎禮儦条㪏쉾呷쉗╎嘹瑕穖顣⽋슩䴷癔갮䍣怶⭯썄쵉걷㩾繌漫뿂輺潔</w:t>
      </w:r>
      <w:r>
        <w:rPr/>
        <w:t>ⴶ</w:t>
      </w:r>
      <w:r>
        <w:rPr/>
        <w:t>녖㩐㩑㑧瀪</w:t>
      </w:r>
      <w:r>
        <w:rPr/>
        <w:t>ꕏ</w:t>
      </w:r>
      <w:r>
        <w:rPr/>
        <w:t>䒱䕲䴶쉉⨩䙀䦣䓃輫䙖㫂㑰싍</w:t>
      </w:r>
      <w:r>
        <w:rPr/>
        <w:t>ꕔ</w:t>
      </w:r>
      <w:r>
        <w:rPr/>
        <w:t>숺☰쉸偪</w:t>
      </w:r>
      <w:r>
        <w:rPr/>
        <w:t>ꕩ</w:t>
      </w:r>
      <w:r>
        <w:rPr/>
        <w:t>뼰䙌쉆佖卭剗橋䄺玱矍䯂쉸춥坔墩╩</w:t>
      </w:r>
      <w:r>
        <w:rPr/>
        <w:t>Ⲭ</w:t>
      </w:r>
      <w:r>
        <w:rPr/>
        <w:t>숸乶쉥♬䪬㭞䑍の橴숺싂牖숬㠽</w:t>
      </w:r>
      <w:r>
        <w:rPr/>
        <w:t>ꤴ</w:t>
      </w:r>
      <w:r>
        <w:rPr/>
        <w:t>숮</w:t>
      </w:r>
      <w:r>
        <w:rPr/>
        <w:t>ⵘ</w:t>
      </w:r>
      <w:r>
        <w:rPr/>
        <w:t>㛂䄸濂ㄣ</w:t>
      </w:r>
      <w:r>
        <w:rPr/>
        <w:t>ꥋ⸷</w:t>
      </w:r>
      <w:r>
        <w:rPr/>
        <w:t>慕幚갦绂䨪汪䜫硠䕠⬲畢碿睗嘦㐺栶ㄳ亱漭啒숭䮏璩佫썘ㅟ抡䩉灚숹♦䀷䊡껂걉桭䠵䴪䌫窵椩숨ㅹ栳睧</w:t>
      </w:r>
      <w:r>
        <w:rPr/>
        <w:t>⡳</w:t>
      </w:r>
      <w:r>
        <w:rPr/>
        <w:t>뿂䠤摮啇㤭剐稸</w:t>
      </w:r>
      <w:r>
        <w:rPr/>
        <w:t>ⷂ</w:t>
      </w:r>
      <w:r>
        <w:rPr/>
        <w:t>㍄輳ㅯꥣ搰⑲㕳绂呌湓┥滂䁄睳⼯⌭⺿橱뇂扄輳㡲祤べ쉢帹곂兲埂쉟稻쵌</w:t>
      </w:r>
      <w:r>
        <w:rPr/>
        <w:t>⡺</w:t>
      </w:r>
      <w:r>
        <w:rPr/>
        <w:t>㒬䱵쉄昰쉗欪䝬䣍쉴弪櫂</w:t>
      </w:r>
      <w:r>
        <w:rPr/>
        <w:t>⢱</w:t>
      </w:r>
      <w:r>
        <w:rPr/>
        <w:t>䉣璮唳颱幧䢩╒塓何</w:t>
      </w:r>
      <w:r>
        <w:rPr/>
        <w:t>ꤤ</w:t>
      </w:r>
      <w:r>
        <w:rPr/>
        <w:t>㵂䍮免☹燂䄤䝓掘啈</w:t>
      </w:r>
      <w:r>
        <w:rPr/>
        <w:t>ꕯ</w:t>
      </w:r>
      <w:r>
        <w:rPr/>
        <w:t>ㅗ㵲䭎╾㜨硍䱫䘹佘⍺眺朱㝲걁싂摄煞쵑嚱䊩帨㬰썥灁兞㖥숹숱兕剌區㩎婵</w:t>
      </w:r>
      <w:r>
        <w:rPr/>
        <w:t>ⵍ</w:t>
      </w:r>
      <w:r>
        <w:rPr/>
        <w:t>슩쉏捸쉯摟㭷飂䡈쎮Ⓕ䑊⥌溣</w:t>
      </w:r>
      <w:r>
        <w:rPr/>
        <w:t>ꤵ</w:t>
      </w:r>
      <w:r>
        <w:rPr/>
        <w:t>畬䝢橾绂⹮睋</w:t>
      </w:r>
      <w:r>
        <w:rPr/>
        <w:t>⠸</w:t>
      </w:r>
      <w:r>
        <w:rPr/>
        <w:t>䤸쉌楶쉈ꅥ坹숯婵㡃㜦㭓㎻싂ꥺ榩뭮⒵瘪睯畵晑촣汇浀䥏ㅥ冣柂묵祋숷쵊긳쉹꺥㠪䉋</w:t>
      </w:r>
      <w:r>
        <w:rPr/>
        <w:t>ⰷ</w:t>
      </w:r>
      <w:r>
        <w:rPr/>
        <w:t>䠵捸㛂㭍渊쉰轌썯㬺</w:t>
      </w:r>
      <w:r>
        <w:rPr/>
        <w:t>ꦣ</w:t>
      </w:r>
      <w:r>
        <w:rPr/>
        <w:t>깉㡧戹쵗䐲䐬海䔣⽍⭙稹ꥷ竂機䍰쉍ꥹ쌱唣啴䱑쉺㗃넪氵吱䙴楒睘䭹╟쉏乱磂䝣䥤捣亩⹏〭䁔怰㑅䕏斡싍櫂檮䮩惂枩숳쉳⨮㍮患쉳瑢璩슮䚥焽獭꧎䊬壍縭㯂⴫炩㢿뼯砳숸䝂㴤䒱숷轎䉶顉䅋佾숲</w:t>
      </w:r>
      <w:r>
        <w:rPr/>
        <w:t>ⶣ</w:t>
      </w:r>
    </w:p>
    <w:p>
      <w:pPr>
        <w:pStyle w:val="PreformattedText"/>
        <w:bidi w:val="0"/>
        <w:spacing w:before="0" w:after="0"/>
        <w:jc w:val="left"/>
        <w:rPr/>
      </w:pPr>
      <w:r>
        <w:rPr/>
        <w:t>穂㉲⩚쉁䞣㤮眷挵딭ꍷ摐쉤疥刻呦丵䕅뽚䘺</w:t>
      </w:r>
      <w:r>
        <w:rPr/>
        <w:t>⡘</w:t>
      </w:r>
      <w:r>
        <w:rPr/>
        <w:t>塂ꍺ斵摌幒숰戬乚穇㎘䍺淎優싂昪숬뗂颡⩾䀤⸪坤ꍎ塉⏂ㅱ⽓嘩⨦墻牰ꥡ</w:t>
      </w:r>
      <w:r>
        <w:rPr/>
        <w:t>⣂</w:t>
      </w:r>
      <w:r>
        <w:rPr/>
        <w:t>쉧奖䪡猽祴</w:t>
      </w:r>
      <w:r>
        <w:rPr/>
        <w:t>ⶩ</w:t>
      </w:r>
      <w:r>
        <w:rPr/>
        <w:t>ꌬ⩚畩漸㵄杀캵녎渷滎摡⍭亵뭯顟䗂䆩䭅쌤僂걁깥瘴숫⩾㭏츽杬⨲</w:t>
      </w:r>
      <w:r>
        <w:rPr/>
        <w:t>ꦿ</w:t>
      </w:r>
      <w:r>
        <w:rPr/>
        <w:t>䙚⤻ꍏ뽏</w:t>
      </w:r>
      <w:r>
        <w:rPr/>
        <w:t>ꤸ</w:t>
      </w:r>
      <w:r>
        <w:rPr/>
        <w:t>䱦核㦵硳儹숤㒮塩䩄䥈囂榱伺</w:t>
      </w:r>
      <w:r>
        <w:rPr/>
        <w:t>ⱸ</w:t>
      </w:r>
      <w:r>
        <w:rPr/>
        <w:t>愺偪⥆楺츪珂</w:t>
      </w:r>
      <w:r>
        <w:rPr/>
        <w:t>⡬</w:t>
      </w:r>
      <w:r>
        <w:rPr/>
        <w:t>뭧⵾싎</w:t>
      </w:r>
      <w:r>
        <w:rPr/>
        <w:t>ⵠ</w:t>
      </w:r>
      <w:r>
        <w:rPr/>
        <w:t>嫂杘眯슩輬䇃쵗灎倶顗摱㇂䡳㪏㝱쉅楀礭砦杙걚갶噞┥䨹䈵捥䰣恪沱싂兔싂灡橨슿乸䱯㕒⑖扱⵹뽟겵⾏⫂啙畨숣熵㮥栺䖮䁹䇎숲</w:t>
      </w:r>
      <w:r>
        <w:rPr/>
        <w:t>ꦬ</w:t>
      </w:r>
      <w:r>
        <w:rPr/>
        <w:t>㖻⩆⩑歇縯䀵恫숸╧䤷㍯▥⼤纏䝶票潏䝵㑣⫂接共</w:t>
      </w:r>
      <w:r>
        <w:rPr/>
        <w:t>꧂</w:t>
      </w:r>
      <w:r>
        <w:rPr/>
        <w:t>걱</w:t>
      </w:r>
      <w:r>
        <w:rPr/>
        <w:t>Ⳃ</w:t>
      </w:r>
      <w:r>
        <w:rPr/>
        <w:t>䣃帰⼥⩡殱☷숲妘橅喡浒䧎</w:t>
      </w:r>
      <w:r>
        <w:rPr/>
        <w:t>ⷂ</w:t>
      </w:r>
      <w:r>
        <w:rPr/>
        <w:t>辩䱕⸵獋瑹쉩㵆潸䘣乮飍機</w:t>
      </w:r>
      <w:r>
        <w:rPr/>
        <w:t>Ⱪ</w:t>
      </w:r>
      <w:r>
        <w:rPr/>
        <w:t>㕢⍍쉴剟䗂塞㡭頤䀨柂슘䙃슡쉶ꄶ扐攵숱滂揂┪䕘쉁춏䇎뭾漽偮⼮</w:t>
      </w:r>
      <w:r>
        <w:rPr/>
        <w:t>꤯</w:t>
      </w:r>
      <w:r>
        <w:rPr/>
        <w:t>㕯쉤쉥䱐媡獚ꌯ恶塟゘彋搷顬个⍲ꅮ堮帣슥쉂浬</w:t>
      </w:r>
      <w:r>
        <w:rPr/>
        <w:t>ꕇ</w:t>
      </w:r>
      <w:r>
        <w:rPr/>
        <w:t>兖䕳姂牉轍佬숫汲칒뼷迂䘦琮兌⤱扉㵊䰭ꄣ䑦ꍉ䵔䬻題硰斏</w:t>
      </w:r>
      <w:r>
        <w:rPr/>
        <w:t>ⵀ⯂</w:t>
      </w:r>
      <w:r>
        <w:rPr/>
        <w:t>썑㕠婋僂杖♓뾣䫂䅰稺䜰楍窡噅琸땁숸爯券뿂癶顥쉡䁊⽊嚻歏㩰쉹쌮䒘廂硘捺熮</w:t>
      </w:r>
      <w:r>
        <w:rPr/>
        <w:t>Ⲙ</w:t>
      </w:r>
      <w:r>
        <w:rPr/>
        <w:t>쉊썎役ꅺ</w:t>
      </w:r>
      <w:r>
        <w:rPr/>
        <w:t>ꥄ</w:t>
      </w:r>
      <w:r>
        <w:rPr/>
        <w:t>䩑썮硟⏂㐮湡㌤㞮繙꥔쵶㌭湗⏂杵橣⥈㊥ぞ忂獨⺬⏂</w:t>
      </w:r>
      <w:r>
        <w:rPr/>
        <w:t>꧂</w:t>
      </w:r>
      <w:r>
        <w:rPr/>
        <w:t>䡭䭤瑚쉟兺쵓싂呌牡㭢ふ⽚䭨숪梣廂</w:t>
      </w:r>
      <w:r>
        <w:rPr/>
        <w:t>ꕺ</w:t>
      </w:r>
      <w:r>
        <w:rPr/>
        <w:t>瘫爤獊収䉙勂夫卯癷䍮䔳깧䅌刳偏뭙䄩ꌪ♇儮㵣㙵숯쉖䇂</w:t>
      </w:r>
      <w:r>
        <w:rPr/>
        <w:t>꤬</w:t>
      </w:r>
      <w:r>
        <w:rPr/>
        <w:t>㡆ꄹ䩭僂䝧숽┊硨秎ギ⩤䕳㠬眯쉌晈娶欺뿂顈潚㥍䥖顁䧂㵬⥭숤颩呢杄썍呪넺ㅱ㡸㢵潮쵮춿깲嫂瀨瀫湥顚潢ꅨ슥숽ꍁ⥙䠲縸㩆싂琺湑圵쉏</w:t>
      </w:r>
      <w:r>
        <w:rPr/>
        <w:t>ꥁ</w:t>
      </w:r>
      <w:r>
        <w:rPr/>
        <w:t>橄䫂</w:t>
      </w:r>
      <w:r>
        <w:rPr/>
        <w:t>ꕪ</w:t>
      </w:r>
      <w:r>
        <w:rPr/>
        <w:t>䩏椶쉅楐㵵</w:t>
      </w:r>
      <w:r>
        <w:rPr/>
        <w:t>ⵃ</w:t>
      </w:r>
      <w:r>
        <w:rPr/>
        <w:t>䳃幅畴⭫㬻玣쉄潩ꥷ⽴㤣绂뽡䴶뭵⏂쉞칉㵉煬睂䠽䝑橋兘♩䳍杏䇎丶싂噖欶穗쉰㜩浶㚡♪瘮숵坕縳䨮硵⛂①灟쉤䕴⹗噤</w:t>
      </w:r>
      <w:r>
        <w:rPr/>
        <w:t>ⱨ</w:t>
      </w:r>
      <w:r>
        <w:rPr/>
        <w:t>搶⩧哂汎깚婄ꍎ戴뽕ꏂ</w:t>
      </w:r>
      <w:r>
        <w:rPr/>
        <w:t>ꤪ</w:t>
      </w:r>
      <w:r>
        <w:rPr/>
        <w:t>⽑싎㙅䰪긫㨤⨸歞㍩啒쉡啨啢싂猣丣呕㓂物캱獔书㆘桮㉥</w:t>
      </w:r>
      <w:r>
        <w:rPr/>
        <w:t>ꦮ</w:t>
      </w:r>
      <w:r>
        <w:rPr/>
        <w:t>啔砨䌥畍䋂淎쵐뽡쉈畾燂䄣건␰恓䭭쌪⩏☥㋃煑㝰䅱Ⓝ㴯櫂乢伺◎牦獚冮뽋땉囎㔪桑疻䑺䡡䄱剤䂡㵆影䶡썩넦쉫䅩焳ㄹ㔴灭쉕呄ㅆ均窮奭橎䐷ꄭ柎뇂⚥啧牨䐻⌰⤰㵺⍴睁숽㭒䕊숯㕡殡숮烂䴹㵉쉮織幫眴</w:t>
      </w:r>
      <w:r>
        <w:rPr/>
        <w:t>ꖩ</w:t>
      </w:r>
      <w:r>
        <w:rPr/>
        <w:t>쉷塞牓쉄뽮싂埍朩㌴</w:t>
      </w:r>
      <w:r>
        <w:rPr/>
        <w:t>ⱟ</w:t>
      </w:r>
      <w:r>
        <w:rPr/>
        <w:t>ꍕ싂媮⽚佺木卆橴砵쉶㬱쉨轲䍓渰숽㡳췂䵆䠣䭓뭱숵</w:t>
      </w:r>
      <w:r>
        <w:rPr/>
        <w:t>ꕭ</w:t>
      </w:r>
      <w:r>
        <w:rPr/>
        <w:t>婵牒딹幅湬깯숥䫎䢬牰歨䳂氱楺긮⩾塡䝨垿儻之䗂⺩琱仂憵갶숫㩤썖婐㍰숽灮凂塖棍敚뽋⑈硆溘啦컂漮⩞쎬㤻熩썔幹眮櫂扨兴瑰䁲뇃徬嗂い䙥⸲츻⩬곎쉢涩䝫싂㉓儫垣걥倲䈵揂䜥漨䪵毂彮썓㜭쉴朳溡祶㩟呆䩬⨳樷䆱慺䑁䐸䅸䙮ꎥ伵㝡桌⥉磎橬晾傩䁫呣숴娱䝧䬺捰嘲</w:t>
      </w:r>
      <w:r>
        <w:rPr/>
        <w:t>Ⳃ</w:t>
      </w:r>
      <w:r>
        <w:rPr/>
        <w:t>䔣婒㵠▥㈶⽔㡊爷쉈瑇䕸咘片㍗㕴깮塔獖쉮桐䳂쉱樤硏幣㥠極夻啬佰撻䯂䆿㧃漲浫ꅎ濂䶩쉧焰쉩微뼹쉚ꥥ숴繯杳</w:t>
      </w:r>
      <w:r>
        <w:rPr/>
        <w:t>Ᵽ</w:t>
      </w:r>
      <w:r>
        <w:rPr/>
        <w:t>繣煱智䤤쎏䆏싂</w:t>
      </w:r>
      <w:r>
        <w:rPr/>
        <w:t>ꕠ</w:t>
      </w:r>
      <w:r>
        <w:rPr/>
        <w:t>渦㶩쎣</w:t>
      </w:r>
      <w:r>
        <w:rPr/>
        <w:t>⠩</w:t>
      </w:r>
      <w:r>
        <w:rPr/>
        <w:t>繾Ⓨ獄瀪收</w:t>
      </w:r>
      <w:r>
        <w:rPr/>
        <w:t>ꖥ</w:t>
      </w:r>
      <w:r>
        <w:rPr/>
        <w:t>飂燂棂㵰숴か繴쉈嗍楴쉇쉗輸䱉</w:t>
      </w:r>
      <w:r>
        <w:rPr/>
        <w:t>ꔮ</w:t>
      </w:r>
      <w:r>
        <w:rPr/>
        <w:t>搸啮⹵촣轸䵹숦䁒⹬洪⍣轇㡪㭙㕉䈸帥▩⨪樦ꅎ煐땫堲枵⍅瓎⑫硱⹅偓楑嚣用⩓䔊뿂䡷䦏悩捷僂땴员歍櫂숵춏싂㭕䭰愦䕞䱖㨩䭞癏沩⼭啪伭⽌海츣ㅸ㬯瘤㍁쉳䦩ㅍ礪╵쉠㢘</w:t>
      </w:r>
      <w:r>
        <w:rPr/>
        <w:t>ꗂ</w:t>
      </w:r>
      <w:r>
        <w:rPr/>
        <w:t>쉴纱뾡춥晚浏䡩숬뼪刪䣂㥠㭌䄬슘㦿쉤渷㭨慄参껂⵵稺㥑䪿㵢恰⥮歑쉰稵䁀湌楒唺ꏂ</w:t>
      </w:r>
      <w:r>
        <w:rPr/>
        <w:t>⡋ⱨ</w:t>
      </w:r>
      <w:r>
        <w:rPr/>
        <w:t>㴤匱䭈䑉唬彯쵄〈⑥此쉖㘷嗎</w:t>
      </w:r>
      <w:r>
        <w:rPr/>
        <w:t>ꤽ</w:t>
      </w:r>
      <w:r>
        <w:rPr/>
        <w:t>싂癃䱟䵉桫兺䁓恧係䩁⥵숭䀵</w:t>
      </w:r>
      <w:r>
        <w:rPr/>
        <w:t>ⴰ</w:t>
      </w:r>
      <w:r>
        <w:rPr/>
        <w:t>㥵潵㠥싂▏煀ぢ䘯싂䥚恟氯刨⴬顐佹淍썗煫⾣吶슡싂쉔㕁橉㔯믂⵮橫偺싂䅂刺ꌩ⩁瀶䕎췃⩭Ⓜ歒⼽妩㘽숥御び渳砸昽婬歘沩싂㙱健牔쉃归╱歾믂쉓䷂䩇⎥噳恒杔奸兪嗂匮睬㑨妥漦橖䁖皿䉏勂뼻飂㈪쉰坁㡈㍧ꄲ䉩煨塅涩⵫偪쉇㯃䁘塌栽噴슘晵숴伵繴⬲䧂ꥳ愮쉵つ疘╵畖䙨싃땏滂渤剹栰䪻〻</w:t>
      </w:r>
      <w:r>
        <w:rPr/>
        <w:t>ⱅ</w:t>
      </w:r>
      <w:r>
        <w:rPr/>
        <w:t>䉴䷂촽汤璘⹱帪䁰熏쉅ꥢ㫎䱊辥㇂⼯㒿㙥疬쉎⺏頩╍걀䑀䵥轄歪䌯䎵櫂䕆⽏䛂</w:t>
      </w:r>
      <w:r>
        <w:rPr/>
        <w:t>ⶱ</w:t>
      </w:r>
      <w:r>
        <w:rPr/>
        <w:t>橫</w:t>
      </w:r>
      <w:r>
        <w:rPr/>
        <w:t>ⶻ</w:t>
      </w:r>
      <w:r>
        <w:rPr/>
        <w:t>剋䯍䱚㕁</w:t>
      </w:r>
      <w:r>
        <w:rPr/>
        <w:t>ꖩ</w:t>
      </w:r>
      <w:r>
        <w:rPr/>
        <w:t>武䏃潓䑵婢싂潆浳㜪䅞璿䙓㡏</w:t>
      </w:r>
      <w:r>
        <w:rPr/>
        <w:t>⡣</w:t>
      </w:r>
      <w:r>
        <w:rPr/>
        <w:t>㕲澡</w:t>
      </w:r>
      <w:r>
        <w:rPr/>
        <w:t>⡶</w:t>
      </w:r>
      <w:r>
        <w:rPr/>
        <w:t>ꌥ쉀㥄⩖</w:t>
      </w:r>
      <w:r>
        <w:rPr/>
        <w:t>ⷂ</w:t>
      </w:r>
      <w:r>
        <w:rPr/>
        <w:t>㙳㌦⩅</w:t>
      </w:r>
      <w:r>
        <w:rPr/>
        <w:t>⡶</w:t>
      </w:r>
      <w:r>
        <w:rPr/>
        <w:t>ㄽ⺬氵⑒</w:t>
      </w:r>
      <w:r>
        <w:rPr/>
        <w:t>⡦</w:t>
      </w:r>
      <w:r>
        <w:rPr/>
        <w:t>䪡睠獡═本㜹䲩䇂㙲쉥嫃숤㙩慪彏㜮朵㩠涿垩䬷帩㵰䖏輱棂䈩䐸뽰츭稪녹来砥싂畦쉕㍒칥刲쌦쉪晁坱乘썠갱測춻䷂ꅴ繣숮慯뾣䁑琪㡺奂䁫漰祥佾㓂瑷⛂⏃啍⩫摒ㅚ瑗⿎椸偾煴湩╇灦ꍆ乖么슿⭩</w:t>
      </w:r>
      <w:r>
        <w:rPr/>
        <w:t>ⴲ</w:t>
      </w:r>
      <w:r>
        <w:rPr/>
        <w:t>瑍ꄦ묶⸳㡵癰쉉</w:t>
      </w:r>
      <w:r>
        <w:rPr/>
        <w:t>ⵍ</w:t>
      </w:r>
      <w:r>
        <w:rPr/>
        <w:t>〩獉</w:t>
      </w:r>
      <w:r>
        <w:rPr/>
        <w:t>ꤶꕘ</w:t>
      </w:r>
      <w:r>
        <w:rPr/>
        <w:t>硨垏⍓⹀咮䔨㜻㕅偋妩离奷䑚</w:t>
      </w:r>
      <w:r>
        <w:rPr/>
        <w:t>Ⳃ</w:t>
      </w:r>
      <w:r>
        <w:rPr/>
        <w:t>㊣嫂儯네䘸쉒嚵뿂゘湢⨳㏂⽀</w:t>
      </w:r>
      <w:r>
        <w:rPr/>
        <w:t>ꥄ</w:t>
      </w:r>
      <w:r>
        <w:rPr/>
        <w:t>癥璱癡斣䡕겘촻⪬慵컂夺⥪쉺搽潀特⦏㬵쉞㤪숬썏稷含䱩</w:t>
      </w:r>
      <w:r>
        <w:rPr/>
        <w:t>ⴳ</w:t>
      </w:r>
      <w:r>
        <w:rPr/>
        <w:t>慪䭔ギ頨圳쉇癴㭄盂轩</w:t>
      </w:r>
      <w:r>
        <w:rPr/>
        <w:t>ⴷ⚮</w:t>
      </w:r>
      <w:r>
        <w:rPr/>
        <w:t>㉡⹊ꌪ⏂灌⽍礮뭣㬦쉍桾䄽颥⑪晥숬歃쉤☳䎵桊⮻슣䩎曂䥵껂⤥</w:t>
      </w:r>
      <w:r>
        <w:rPr/>
        <w:t>ꔬ</w:t>
      </w:r>
      <w:r>
        <w:rPr/>
        <w:t>杲稹垣瘦䡂ꥲ뽆䵳湖㴶檮啞弊輬㑃婅㥘嫂⤪╬淂塏㡙硴䈹곂䉬䝲嚥璱껍ꄶ参숳쉺穹煘⒱┵䵙</w:t>
      </w:r>
      <w:r>
        <w:rPr/>
        <w:t>ꥍ</w:t>
      </w:r>
      <w:r>
        <w:rPr/>
        <w:t>ⳃ</w:t>
      </w:r>
      <w:r>
        <w:rPr/>
        <w:t>䐻ꌫ♢</w:t>
      </w:r>
      <w:r>
        <w:rPr/>
        <w:t>ⱨ</w:t>
      </w:r>
      <w:r>
        <w:rPr/>
        <w:t>歄⑉쉡䧂</w:t>
      </w:r>
      <w:r>
        <w:rPr/>
        <w:t>Ɐ⍤</w:t>
      </w:r>
      <w:r>
        <w:rPr/>
        <w:t>쉃忂┥싂⌴칈⍧䯂慘䳂䡑쉉〪捾䡏䭆䞬㡃䀤䁃⵸</w:t>
      </w:r>
      <w:r>
        <w:rPr/>
        <w:t>⡍</w:t>
      </w:r>
      <w:r>
        <w:rPr/>
        <w:t>싎兣숨싍췂汈넺穪㯂䇂싂潥쉳懂⛂쉙䮩⺩别쵏⹌曂</w:t>
      </w:r>
      <w:r>
        <w:rPr/>
        <w:t>ꖘ</w:t>
      </w:r>
      <w:r>
        <w:rPr/>
        <w:t>썮氦瑌倥䅪坧㉄싂♈癖</w:t>
      </w:r>
      <w:r>
        <w:rPr/>
        <w:t>ꗍ</w:t>
      </w:r>
      <w:r>
        <w:rPr/>
        <w:t>瞻常旍슡믂晚晇</w:t>
      </w:r>
      <w:r>
        <w:rPr/>
        <w:t>ⴲ</w:t>
      </w:r>
      <w:r>
        <w:rPr/>
        <w:t>㟂瀷쉬㕶㯎噥扞扳칕卵㡹䵫ꇂ刲䍎桌奏頦乵노慸憩濂㝇䣂线杉숱녯숽⭚礶灍Ⓜ</w:t>
      </w:r>
      <w:r>
        <w:rPr/>
        <w:t>⡮⑘</w:t>
      </w:r>
      <w:r>
        <w:rPr/>
        <w:t>冏槂슏灏㍊晁洪摥䭎⺡炵亩步栯</w:t>
      </w:r>
      <w:r>
        <w:rPr/>
        <w:t>ꕎ</w:t>
      </w:r>
      <w:r>
        <w:rPr/>
        <w:t>뽚⥎䶡剖搣뽵싂깆㆘⦩㐲</w:t>
      </w:r>
      <w:r>
        <w:rPr/>
        <w:t>ꕐ</w:t>
      </w:r>
      <w:r>
        <w:rPr/>
        <w:t>땢쉱〻</w:t>
      </w:r>
      <w:r>
        <w:rPr/>
        <w:t>ꦱ</w:t>
      </w:r>
      <w:r>
        <w:rPr/>
        <w:t>傿噪칠쵬呐⹦㙈浑㉺깬硙怴痂◂摔弽⨷獂䩁숮숤껂뭉㙅뭲⨷㝐⨮숭䱱숰䙱噚䬨㥭㎿쉮</w:t>
      </w:r>
      <w:r>
        <w:rPr/>
        <w:t>ꤤ</w:t>
      </w:r>
      <w:r>
        <w:rPr/>
        <w:t>剳㋂뭭扠兰䱞獌㕑坤녥쉣䬣␮塥滃働稵⽋䁊澱橲썺䜬こ뽒珂쉋</w:t>
      </w:r>
      <w:r>
        <w:rPr/>
        <w:t>ꤸ</w:t>
      </w:r>
      <w:r>
        <w:rPr/>
        <w:t>祄煫⹩䥍쉪啕䞿楹瞩佨关卆獶歷㵢づ⺻쉁樨夯⛂㢩䱯墥뭣츨滂♚氳⽈㤬⌥ヂ슻扆嘺祐㶱搳洭䅡盃ꍠ祷瑈痂㌴穧彵決숭剉啩焪祦䰰牅㍈潲弸㬽捰喩쉃唱긥쉠䁟ꅒ佬䩃◍神쉯㌹師㗎㉉縬橡揃梏顅䰬獀甥䡔凂录ㅣ纵刭嫂礶扖玱潲䁪偄然杹䚣淂䭂♍㍄㜮枻琤浘穷쵃窥櫂䴵戳玏繀☳䙚⩃䍙璵쉂癐</w:t>
      </w:r>
      <w:r>
        <w:rPr/>
        <w:t>ꤪ</w:t>
      </w:r>
      <w:r>
        <w:rPr/>
        <w:t>㩣榥숲湙䵉癄捧</w:t>
      </w:r>
      <w:r>
        <w:rPr/>
        <w:t>ꕢ</w:t>
      </w:r>
      <w:r>
        <w:rPr/>
        <w:t>慧湕칣剓剈䑀♡掬摳묲ꆏ焭愮㥥</w:t>
      </w:r>
      <w:r>
        <w:rPr/>
        <w:t>⠸</w:t>
      </w:r>
      <w:r>
        <w:rPr/>
        <w:t>睠燂</w:t>
      </w:r>
      <w:r>
        <w:rPr/>
        <w:t>ꤴ</w:t>
      </w:r>
      <w:r>
        <w:rPr/>
        <w:t>顦噳昪⯃쉗⥦中☥쉴⵨㡱ꥳ슻顕浄녚⼱㜴노厡썚ꅘ潄穥㝤쉟乁硕剫⩭㩶慄䪬ꍂ旍⤵⩺㙑㑧敓㣂瑠搷⛂ㅤꍣㅎ唣䇂䃂</w:t>
      </w:r>
      <w:r>
        <w:rPr/>
        <w:t>꤭</w:t>
      </w:r>
      <w:r>
        <w:rPr/>
        <w:t>䉧⩹䑇畍쉶潮爩眮㷂㉔顸傡⭥畑ꅈ匥徱慨썘嚮췂쌤揂ꎥ恐⭞䉓呈䨶稯浣쉘숤爵㉸噟㠺䡉塐</w:t>
      </w:r>
      <w:r>
        <w:rPr/>
        <w:t>ꥎ⑇</w:t>
      </w:r>
      <w:r>
        <w:rPr/>
        <w:t>偧幣뽟失♑ꥠ㥊朩⑤</w:t>
      </w:r>
      <w:r>
        <w:rPr/>
        <w:t>⠶</w:t>
      </w:r>
      <w:r>
        <w:rPr/>
        <w:t>繖⌵奬쌻迂炡杨⩴㘽㙷㦻䑍䁶ㅍ⩨㑚䅵쉫㬮㨽顾㴊怤㵑</w:t>
      </w:r>
      <w:r>
        <w:rPr/>
        <w:t>Ᵽ</w:t>
      </w:r>
      <w:r>
        <w:rPr/>
        <w:t>繨琻揂㬹⥡浐쉁转떮䑆뭭</w:t>
      </w:r>
      <w:r>
        <w:rPr/>
        <w:t>ꤩ</w:t>
      </w:r>
      <w:r>
        <w:rPr/>
        <w:t>슬ꅂ㧂楕녬쉚췍㑍〨</w:t>
      </w:r>
      <w:r>
        <w:rPr/>
        <w:t>ⵢ</w:t>
      </w:r>
      <w:r>
        <w:rPr/>
        <w:t>敇깫⫂껂甬녙☺硧숵䬯嘷慅갰䓂潰硞ヂ䩶㑣쉃</w:t>
      </w:r>
      <w:r>
        <w:rPr/>
        <w:t>ⷂ</w:t>
      </w:r>
      <w:r>
        <w:rPr/>
        <w:t>숣䉯楐瑺쉖䇂䅣瑇求氱⚱䁪놣놥䫂</w:t>
      </w:r>
      <w:r>
        <w:rPr/>
        <w:t>ⱒ</w:t>
      </w:r>
      <w:r>
        <w:rPr/>
        <w:t>卟⴪⩢畅瑕㛂奷堨䕃꥗쉯⤽ㅡ䩄㵕喥楺꥔䰨䑇何桮绎昶䡦朹⯂䪵⩚檩儰㩘匪㦵⹗쉬㝑炘䥦䄬㕹㥀넪걟涩쉳坠䴷䝨幥由쎡☯幣牖堮</w:t>
      </w:r>
      <w:r>
        <w:rPr/>
        <w:t>⡍</w:t>
      </w:r>
      <w:r>
        <w:rPr/>
        <w:t>䱀쉅☩晀㴽껂</w:t>
      </w:r>
      <w:r>
        <w:rPr/>
        <w:t>ꦡ</w:t>
      </w:r>
      <w:r>
        <w:rPr/>
        <w:t>晡壂䵸쉩쌳均슬㶡侱㘩漴쉤</w:t>
      </w:r>
      <w:r>
        <w:rPr/>
        <w:t>ⲱ</w:t>
      </w:r>
      <w:r>
        <w:rPr/>
        <w:t>슡㥯ꥴ煱⬯湕㥃䴱䴽桭쉙䌩㟂渽并䪩嘮䙢쉌⍯榣뗎㍦䍟汐䬽兡숮㡋秂놣顙幭劏⩰婹㖩〫䈪潑믂쉖繌䥫⵵㭕⥓</w:t>
      </w:r>
      <w:r>
        <w:rPr/>
        <w:t>ꔰ</w:t>
      </w:r>
      <w:r>
        <w:rPr/>
        <w:t>眷</w:t>
      </w:r>
      <w:r>
        <w:rPr/>
        <w:t>Ɑ╎</w:t>
      </w:r>
      <w:r>
        <w:rPr/>
        <w:t>彭㙬싂컍轳쉕瑹㷂䥈⽧</w:t>
      </w:r>
      <w:r>
        <w:rPr/>
        <w:t>ꕺ</w:t>
      </w:r>
      <w:r>
        <w:rPr/>
        <w:t>略㶘䂵⩩揃♕땶姂啺敁㚡뾏奭秂㘨䞬㥯犩朷썆栴倬㪡</w:t>
      </w:r>
      <w:r>
        <w:rPr/>
        <w:t>⢏</w:t>
      </w:r>
      <w:r>
        <w:rPr/>
        <w:t>뽣辻矍껂䓍쉷祆呾灧摎걀怲焽扖묤㒮轩숻㮱奅牶轗</w:t>
      </w:r>
      <w:r>
        <w:rPr/>
        <w:t>ꕣ⪡</w:t>
      </w:r>
      <w:r>
        <w:rPr/>
        <w:t>ま썸煄愪揂</w:t>
      </w:r>
      <w:r>
        <w:rPr/>
        <w:t>⡥</w:t>
      </w:r>
      <w:r>
        <w:rPr/>
        <w:t>䨱版兓㙏</w:t>
      </w:r>
      <w:r>
        <w:rPr/>
        <w:t>ⱉ</w:t>
      </w:r>
      <w:r>
        <w:rPr/>
        <w:t>癐灷厬䔷ㅊ午乢䤦</w:t>
      </w:r>
      <w:r>
        <w:rPr/>
        <w:t>ꤵ⩒</w:t>
      </w:r>
      <w:r>
        <w:rPr/>
        <w:t>桏卂瀥ꥯ</w:t>
      </w:r>
      <w:r>
        <w:rPr/>
        <w:t>ꤩ</w:t>
      </w:r>
      <w:r>
        <w:rPr/>
        <w:t>潀</w:t>
      </w:r>
      <w:r>
        <w:rPr/>
        <w:t>⡺</w:t>
      </w:r>
      <w:r>
        <w:rPr/>
        <w:t>㚻坙汫</w:t>
      </w:r>
      <w:r>
        <w:rPr/>
        <w:t>ꔻ</w:t>
      </w:r>
      <w:r>
        <w:rPr/>
        <w:t>쉭쉅㇃㏂뇂믂幂䧂</w:t>
      </w:r>
      <w:r>
        <w:rPr/>
        <w:t>ⵑ</w:t>
      </w:r>
      <w:r>
        <w:rPr/>
        <w:t>迂쵟求秂吹兓畬䍀ㆱ擂</w:t>
      </w:r>
      <w:r>
        <w:rPr/>
        <w:t>ⱁ</w:t>
      </w:r>
      <w:r>
        <w:rPr/>
        <w:t>䩖硯扡绂汅</w:t>
      </w:r>
      <w:r>
        <w:rPr/>
        <w:t>ⵣ⍨</w:t>
      </w:r>
      <w:r>
        <w:rPr/>
        <w:t>甴긪㢩獗琷汳䢿樦녉採恴稪뮘䐽炱狂</w:t>
      </w:r>
      <w:r>
        <w:rPr/>
        <w:t>ꕈ</w:t>
      </w:r>
      <w:r>
        <w:rPr/>
        <w:t>㌳輰㥓䵋噫㙭桁䉂</w:t>
      </w:r>
      <w:r>
        <w:rPr/>
        <w:t>ꗂ</w:t>
      </w:r>
      <w:r>
        <w:rPr/>
        <w:t>礻栤午㫂딮③䊥깯午撻䕰⬫땆䯂垬䰪幞〶慍唣䴰⹗녒婄欮ヂ䚥渶㦿塏⨮杞숻睘䭳⒘䁟⿂囂♌揂甩䫂猩顨◂쉫坥䉗㉾甶㑶쉞쉏ꍙ玡啲㇍㶻琵究쌦</w:t>
      </w:r>
      <w:r>
        <w:rPr/>
        <w:t>ⴻ</w:t>
      </w:r>
      <w:r>
        <w:rPr/>
        <w:t>券⩅◂仂쉤瑋땾潖扫䵏⹋硃汘奃쉖㨲뽡숶婪䑕싂滂喣琳摄믂쉚놥쉙䂻㑍⿂獚啱䥭㵠灤ꍗ쉤䀶䙷믂㔵幅⛂㞏告䤷玻慖␵㫍乌攮땉⹬煶带珂嘰⹹뭴埂썋ㄬ喘ꄰ숫ꍏ♩奡璣坁슱丩ㅮ㮻⑍奋摄榻⩣慡態㞘쉢갽슩愱傱瘦⩥䣂捆㮡癚⵪㙖䍘</w:t>
      </w:r>
      <w:r>
        <w:rPr/>
        <w:t>Ⱝ</w:t>
      </w:r>
      <w:r>
        <w:rPr/>
        <w:t>暡⭠掬䡱顙⥐捓慉湬㥬싂녘癐숺昊摶微㕏嫂ヂ吵滂㨦쵢祋쉾㐫썫㓂湦磂쉂稸녶䱃琫캿轆珂潑♕灌䬫㥶╪卂깧</w:t>
      </w:r>
      <w:r>
        <w:rPr/>
        <w:t>ꕈ⑒</w:t>
      </w:r>
      <w:r>
        <w:rPr/>
        <w:t>㑌䝦썃</w:t>
      </w:r>
      <w:r>
        <w:rPr/>
        <w:t>꧂</w:t>
      </w:r>
      <w:r>
        <w:rPr/>
        <w:t>仂싂쉠忎숦⻂╢⫍숺げ䰰㔻ꥢ⤻潄</w:t>
      </w:r>
      <w:r>
        <w:rPr/>
        <w:t>ꕀ</w:t>
      </w:r>
      <w:r>
        <w:rPr/>
        <w:t>䪩䊻牷漬䀹㙞慵年顭䷂슩뭫轰橑坬ꍎ䱀⒮数㝞摑뭑䘸쉅狎뭢</w:t>
      </w:r>
      <w:r>
        <w:rPr/>
        <w:t>⠴</w:t>
      </w:r>
      <w:r>
        <w:rPr/>
        <w:t>洭䬤㑥㔰䰫氪䝰䙃뽅哂㑶坑奩曂䭐刨쵭쉌淂䳍嗎䭾啅⸰珂䕃䚥쉸ꥷ슥쉦犩</w:t>
      </w:r>
      <w:r>
        <w:rPr/>
        <w:t>ꦬ</w:t>
      </w:r>
      <w:r>
        <w:rPr/>
        <w:t>㣂䇂㝒췂㑰杂栵</w:t>
      </w:r>
      <w:r>
        <w:rPr/>
        <w:t>ꕸ</w:t>
      </w:r>
      <w:r>
        <w:rPr/>
        <w:t>顓氱皻敥㜻梵쉹슩⨨礴쉶潺넦⽱뽅爫䐶啯癤칾⨣⹢</w:t>
      </w:r>
      <w:r>
        <w:rPr/>
        <w:t>⢥</w:t>
      </w:r>
      <w:r>
        <w:rPr/>
        <w:t>걄杹輪╢⯂숽⨰䅊䕁</w:t>
      </w:r>
      <w:r>
        <w:rPr/>
        <w:t>ꕂ</w:t>
      </w:r>
      <w:r>
        <w:rPr/>
        <w:t>䵭㬻顶獈䱋淂商슬쉀爵砰珂</w:t>
      </w:r>
      <w:r>
        <w:rPr/>
        <w:t>ⷂ</w:t>
      </w:r>
      <w:r>
        <w:rPr/>
        <w:t>䕩獠╹渴㝦䘺⑄㵅窮猰婲橙㢥晈砬楙㵡촫곂杶⼽䙸佷쉴䨩숫㵹숥쉧掏䙢啥䡦㭲</w:t>
      </w:r>
      <w:r>
        <w:rPr/>
        <w:t>ꗂ</w:t>
      </w:r>
      <w:r>
        <w:rPr/>
        <w:t>斏嫂┨攩婯䱃响批䍠㕌卲牕⍐┥숬で뽩</w:t>
      </w:r>
      <w:r>
        <w:rPr/>
        <w:t>ꕬ</w:t>
      </w:r>
      <w:r>
        <w:rPr/>
        <w:t>䕞⹗</w:t>
      </w:r>
      <w:r>
        <w:rPr/>
        <w:t>ꥂ</w:t>
      </w:r>
      <w:r>
        <w:rPr/>
        <w:t>参祑</w:t>
      </w:r>
      <w:r>
        <w:rPr/>
        <w:t>⡴⍱</w:t>
      </w:r>
      <w:r>
        <w:rPr/>
        <w:t>牀揂凃숽漻歠䟂䟂求</w:t>
      </w:r>
      <w:r>
        <w:rPr/>
        <w:t>ꕾ</w:t>
      </w:r>
      <w:r>
        <w:rPr/>
        <w:t>䏃䴣亵⦘敒숸横⥤欶</w:t>
      </w:r>
      <w:r>
        <w:rPr/>
        <w:t>ꖱ</w:t>
      </w:r>
      <w:r>
        <w:rPr/>
        <w:t>갥뽰珂ꄱ是◂硖칦䡄믂彺슡슮치歫怦䡨憥噌啡뾣牵</w:t>
      </w:r>
      <w:r>
        <w:rPr/>
        <w:t>ⱦ</w:t>
      </w:r>
      <w:r>
        <w:rPr/>
        <w:t>氳稹</w:t>
      </w:r>
      <w:r>
        <w:rPr/>
        <w:t>⠭⒬</w:t>
      </w:r>
      <w:r>
        <w:rPr/>
        <w:t>촺梻卍朳确䩉侩䙊你촮䍫呃䡴ꥬ♣㵺㝁侬㘶⬩睗뽶䝳欪硈攵玿㝬桡껂挳␻顺䏂塷</w:t>
      </w:r>
      <w:r>
        <w:rPr/>
        <w:t>ⱌ</w:t>
      </w:r>
      <w:r>
        <w:rPr/>
        <w:t>㠱飃⩍飂癬꥾刷䔷䱆䜪㍄䅙쉥썡䑚瑃ヂ䵮칐呵轠捍ぁ末㣂摗櫂嚏神砨깁側䍌긻䕱䞣瑓塟啋䰵䥎</w:t>
      </w:r>
      <w:r>
        <w:rPr/>
        <w:t>⡮</w:t>
      </w:r>
      <w:r>
        <w:rPr/>
        <w:t>妩䋂믂ꎡ瑘煏㤤⚱獵ꥺ恷㥸䱪䜱쉃⑭癊㬦ꅙ</w:t>
      </w:r>
      <w:r>
        <w:rPr/>
        <w:t>ꦘ</w:t>
      </w:r>
      <w:r>
        <w:rPr/>
        <w:t>李⑮䂱湾ㄸ䯂䱲禬㦱ㅁ䵅⸱硭垡⭳년煂縲䌣塴啹䔨呎竂숯</w:t>
      </w:r>
      <w:r>
        <w:rPr/>
        <w:t>⠷</w:t>
      </w:r>
      <w:r>
        <w:rPr/>
        <w:t>椴练⼣⩹쉪䲱㵄㩶唦卲呹쉁㤥攵瀪浮辘灲抏㭇轎</w:t>
      </w:r>
      <w:r>
        <w:rPr/>
        <w:t>ꔱ</w:t>
      </w:r>
      <w:r>
        <w:rPr/>
        <w:t>僂⭣濂⹦쉄塷꧎汘ꎮ</w:t>
      </w:r>
      <w:r>
        <w:rPr/>
        <w:t>ⵅ⑇♶</w:t>
      </w:r>
      <w:r>
        <w:rPr/>
        <w:t>傡倦슏ꇃ쉘ꥮ旂卉坬㴱䁆燂쉇ꏍ㛂숺꺩쉅┣㘻恏噲㑷盍╨</w:t>
      </w:r>
      <w:r>
        <w:rPr/>
        <w:t>ⲿ</w:t>
      </w:r>
      <w:r>
        <w:rPr/>
        <w:t>숩숪☪㐺칮쉈⌭橴樲썲</w:t>
      </w:r>
      <w:r>
        <w:rPr/>
        <w:t>ⴰ</w:t>
      </w:r>
      <w:r>
        <w:rPr/>
        <w:t>卓丱⽑砥枮灬숻爫损묫䕰⥚橙䫂</w:t>
      </w:r>
      <w:r>
        <w:rPr/>
        <w:t>ꤨ</w:t>
      </w:r>
      <w:r>
        <w:rPr/>
        <w:t>䇂煕䝕⑆싂쌬▘磂穟䡍㑤</w:t>
      </w:r>
      <w:r>
        <w:rPr/>
        <w:t>⡥</w:t>
      </w:r>
      <w:r>
        <w:rPr/>
        <w:t>슻쉨䞬硷怣걡輤柂ꥨ넺睯嘪睋䒻䀊䌪䊘䭄ꌺ碏婓橐䳂礸㴲ꅏ⪵ꍯ䁓쵄㕢兪⥅䵠㪵⽞䉨㙲ꍭ䡟⩯ㅎ啢䀫싂瓂䡔畚㖥橧䠯搶烃ꥷ忂砵숵쏃䣂쉉爱敎䗂䝘㒱焭䵱縪㕰㠮䌷顏쉑捃毂뇍캬䥷绂㡦䔣灎딥乡칒쉀奚彲쉂奫쉕ヂ⽯塶䪵杂挽㋂걅廂町⨳偵㩏쉐㉊湾숭묳쵊璬㣂ꥹ弶燂</w:t>
      </w:r>
      <w:r>
        <w:rPr/>
        <w:t>ⵄ</w:t>
      </w:r>
      <w:r>
        <w:rPr/>
        <w:t>㕋㞏◂牐儯塵吸株◂㩐슩쉣걎医杨樣䆣剹⽆喥楞䰯伵ꆵ</w:t>
      </w:r>
      <w:r>
        <w:rPr/>
        <w:t>ⴸ</w:t>
      </w:r>
      <w:r>
        <w:rPr/>
        <w:t>別쉄坒䃂呈ꌰ畺㡘昱䉊㥫剠繟⹩䇂縸参䵦䳂썆晣懍飂桺繄痂䙠㜴卮쉘媩겏扄浄숲獕꥾숪슏</w:t>
      </w:r>
      <w:r>
        <w:rPr/>
        <w:t>ⰲ⩢</w:t>
      </w:r>
      <w:r>
        <w:rPr/>
        <w:t>䙄슿긫便㡋睂⹵⩾䂵獦䡯愹갥䞵牟㌪ꍲ堳⼥弻䑐⽘硳㵯梱甸轟渲ꄨ⑌㨷枬浅桸栴㥾㵯䖩═ㆩ奡㵫穬쉟幥憿乔坟쉟䋎ぎ繟싂楰牥䱕</w:t>
      </w:r>
      <w:r>
        <w:rPr/>
        <w:t>ⵞ</w:t>
      </w:r>
      <w:r>
        <w:rPr/>
        <w:t>愵晄槂⩔顐㨲걂嚻璵쉴숽搭漻쉌숵扅</w:t>
      </w:r>
      <w:r>
        <w:rPr/>
        <w:t>⣍</w:t>
      </w:r>
      <w:r>
        <w:rPr/>
        <w:t>昬䲵穗☽</w:t>
      </w:r>
      <w:r>
        <w:rPr/>
        <w:t>Ⱡ</w:t>
      </w:r>
      <w:r>
        <w:rPr/>
        <w:t>狂슬儻匵䁖</w:t>
      </w:r>
      <w:r>
        <w:rPr/>
        <w:t>ⲡ</w:t>
      </w:r>
      <w:r>
        <w:rPr/>
        <w:t>浕⨬㪘슘캣䢩칚櫂㉎辘砪頪ち幹佐当睥숦槂牵슥杕</w:t>
      </w:r>
      <w:r>
        <w:rPr/>
        <w:t>꥓</w:t>
      </w:r>
      <w:r>
        <w:rPr/>
        <w:t>땇浓䩩⎱㴳晁燂숪爭祾녴硑㢵頱㭏煢矂꺩묱琸倬⿂㤻㩚㫂㭏깩⬴슩婈쉖䰬祄呶㝤恊꥗伴姂㕤癍쉟穊彔䩨匸湤䮘樬扮숯淂⩋媣쉘哂</w:t>
      </w:r>
      <w:r>
        <w:rPr/>
        <w:t>ⴽ</w:t>
      </w:r>
      <w:r>
        <w:rPr/>
        <w:t>婊睏偗噘類쉒쌹煙ヂ頵</w:t>
      </w:r>
      <w:r>
        <w:rPr/>
        <w:t>ⱋ⸥</w:t>
      </w:r>
      <w:r>
        <w:rPr/>
        <w:t>슱勂㟂歹☫硢轇灈숤噞⍑刷䩧䨨⮵㉉㉧㜨츲숥煮쉑燂敾妘겘癎䅯▘뽵町쉣睱ぅ숨䇂</w:t>
      </w:r>
      <w:r>
        <w:rPr/>
        <w:t>⡈</w:t>
      </w:r>
      <w:r>
        <w:rPr/>
        <w:t>䇂塙乚猨婨堺ꅌㅵꅋ慙摇</w:t>
      </w:r>
      <w:r>
        <w:rPr/>
        <w:t>⡣</w:t>
      </w:r>
      <w:r>
        <w:rPr/>
        <w:t>棂㤬顊⻂䕤㕶术哂恚卍伹枻슩숳⽪⪿サ㑑䑒囎夬⭀㌶坚㪥䩷卮桧繂걤숮까㉯煾ꍮ㟃뭍狃曂創照砣딮㠫斩佌杸擎楦娬礬朵㌬噠杶긦䮏瑰ꎵ╈촰吵㏂쉵剫斬쉬䜦兕摠캿䔦睖ꇂ䙴믂㚩</w:t>
      </w:r>
      <w:r>
        <w:rPr/>
        <w:t>ꤺ</w:t>
      </w:r>
      <w:r>
        <w:rPr/>
        <w:t>ⰻ</w:t>
      </w:r>
      <w:r>
        <w:rPr/>
        <w:t>娲䵰㮮㙊숨窏㩞┪⴯⍆㩭顙뇂礱⪬扗歭⨸倱嫂땧獩扤顅爱㝣⩩堩</w:t>
      </w:r>
      <w:r>
        <w:rPr/>
        <w:t>⡫</w:t>
      </w:r>
      <w:r>
        <w:rPr/>
        <w:t>걥䁹㵾䇂壂畘唸捊䑅깡㤊㍔忂쉂ꍱ䮿汵敗ㄱ浬썸皡</w:t>
      </w:r>
      <w:r>
        <w:rPr/>
        <w:t>ⵔꕾ</w:t>
      </w:r>
      <w:r>
        <w:rPr/>
        <w:t>渨숹洪牪ꍊ⺬䍖畑瑆窬奯⫂㝅扫墬剫杒슥⭕쉤숪㢻쉴</w:t>
      </w:r>
      <w:r>
        <w:rPr/>
        <w:t>꧂</w:t>
      </w:r>
      <w:r>
        <w:rPr/>
        <w:t>灥㴵⚱숸␬痃㩫渦収⵭坌쉟䭈娸乮夦䭧澩爮쵒⽍潂㡧</w:t>
      </w:r>
      <w:r>
        <w:rPr/>
        <w:t>ⴳ</w:t>
      </w:r>
      <w:r>
        <w:rPr/>
        <w:t>ꥲ婖僂숽彫숵</w:t>
      </w:r>
      <w:r>
        <w:rPr/>
        <w:t>ꕧ꥞</w:t>
      </w:r>
      <w:r>
        <w:rPr/>
        <w:t>䵖⭚愪刪㵕娴ꍖꍇ㬲溘뼭㠱⨮攤뿂扔睟繘瀭⥈</w:t>
      </w:r>
      <w:r>
        <w:rPr/>
        <w:t>ⷂ</w:t>
      </w:r>
      <w:r>
        <w:rPr/>
        <w:t>㡸긭</w:t>
      </w:r>
      <w:r>
        <w:rPr/>
        <w:t>ⱂ</w:t>
      </w:r>
      <w:r>
        <w:rPr/>
        <w:t>ㄵ䙹剘㍈嘱兰⽯╒䭱⩞싂㩒䣍㍙䙦橢夬揂㝓瞣䶏塗が䷂穲㞬僂煬⥣〩쉩칶⨺긫䡲䍋䠱牺䝅灟ㄴ숪卐䵤곃婘轮䡷⛂浹机帺숨⩘</w:t>
      </w:r>
      <w:r>
        <w:rPr/>
        <w:t>ꕃ</w:t>
      </w:r>
      <w:r>
        <w:rPr/>
        <w:t>㍈</w:t>
      </w:r>
      <w:r>
        <w:rPr/>
        <w:t>⡈</w:t>
      </w:r>
      <w:r>
        <w:rPr/>
        <w:t>숭쵡欸䉡갰䚘⫂顖</w:t>
      </w:r>
      <w:r>
        <w:rPr/>
        <w:t>ⴭ</w:t>
      </w:r>
      <w:r>
        <w:rPr/>
        <w:t>獔</w:t>
      </w:r>
      <w:r>
        <w:rPr/>
        <w:t>⡬</w:t>
      </w:r>
      <w:r>
        <w:rPr/>
        <w:t>䝾杍摐㎩喘쉺頯ッ칸</w:t>
      </w:r>
      <w:r>
        <w:rPr/>
        <w:t>ꔵ</w:t>
      </w:r>
      <w:r>
        <w:rPr/>
        <w:t>敮䩫伪烂獀숸䵤␤ꌪ㛂䗂㙐卲猣婖ヂ唹佣쉥땶煤䪻硡⽸뼵弮⫂⩠淂숽</w:t>
      </w:r>
      <w:r>
        <w:rPr/>
        <w:t>Ⳃ</w:t>
      </w:r>
      <w:r>
        <w:rPr/>
        <w:t>㭠䰲㜲ま쉃䭺䱓洨杂䭰楶싂⍚쉁债偹权썸幥䝩䤳疣瓂ꌮ䠱║싂俎橸恨㙴쉘쉒㙐쉪䘺瑭⩡横湥뼫毃┫偙칅뽯쵸㉊喡啬ㅂ煓</w:t>
      </w:r>
      <w:r>
        <w:rPr/>
        <w:t>ꥁꖡ</w:t>
      </w:r>
      <w:r>
        <w:rPr/>
        <w:t>䅅䐣䍨⾿㑚䑐昮䁀䉣</w:t>
      </w:r>
      <w:r>
        <w:rPr/>
        <w:t>ꤲ</w:t>
      </w:r>
      <w:r>
        <w:rPr/>
        <w:t>坈暣䅅⥩䴫⛂㵐쉩秂⤤硶쉏桧⩰䑨㈺䝉㷂坥桇䵳⻎碩彟㇂䭙䴱塯灀㵰輤煭칑䄯檿獆倮纻海堺⩗▣坴婄煆ꅴ칏㍓ꎮ뭴沘넳轍祖싂ㄵ쉶⨨⼪㎘㉯넰쵙栶氺圶ꅙ슘⨹㧂䂬棂䩲䟂䩸⎩穵㕌泂顃㒬뭴㤰扴烂婀䭬煺樦歪瑦瑴䎩僂⩪梿佊뽄儬뭫搦⨩曂婆䭏嫂쉥</w:t>
      </w:r>
      <w:r>
        <w:rPr/>
        <w:t>Ⱓ⌵</w:t>
      </w:r>
      <w:r>
        <w:rPr/>
        <w:t>搦놡浤煓悘</w:t>
      </w:r>
      <w:r>
        <w:rPr/>
        <w:t>ⷎ</w:t>
      </w:r>
      <w:r>
        <w:rPr/>
        <w:t>嘭氪瑊瑰匴㒏珍쏂睯估摔㓂敖</w:t>
      </w:r>
      <w:r>
        <w:rPr/>
        <w:t>ⷂ</w:t>
      </w:r>
      <w:r>
        <w:rPr/>
        <w:t>瀪ッ䝎堰徻橲쉰䈣砯쉄㭫겥ꅸ㔮匥䕪穙㍉懂偪嗍ノ䗂汾摚埂쵕凂呭숤䙒ヂ□撬吲㌻畖䕎䎿禥쉮㬣</w:t>
      </w:r>
      <w:r>
        <w:rPr/>
        <w:t>ꦩ</w:t>
      </w:r>
      <w:r>
        <w:rPr/>
        <w:t>쉠穤乬摞㘪䝷㑭⩒纵䱕䒣倷僂␮쉷곂</w:t>
      </w:r>
      <w:r>
        <w:rPr/>
        <w:t>ⲥ</w:t>
      </w:r>
      <w:r>
        <w:rPr/>
        <w:t>揂⫃</w:t>
      </w:r>
      <w:r>
        <w:rPr/>
        <w:t>ꖱ</w:t>
      </w:r>
      <w:r>
        <w:rPr/>
        <w:t>딴㴲执䜹弮</w:t>
      </w:r>
      <w:r>
        <w:rPr/>
        <w:t>ⴹ</w:t>
      </w:r>
      <w:r>
        <w:rPr/>
        <w:t>圦煊숭䢻哂扚池伯쉊㗂顭䡙슿㘵숶㍲晡쉗쉴兆깄䍈燂싂㡇䛂ꍣ穟녢㭡쉈ㅆ䌥♫䗂瘶䅵㨯㡊倯佔椩匣껂⿍券湦⬊⵶♙쉁䁨곂発⹌博ꌻ촪獸塉숪穷彑쉋摌╟⑚㩉桨䮱㩏㵒妘働싂㈮쉎䁢穒</w:t>
      </w:r>
      <w:r>
        <w:rPr/>
        <w:t>ꖡ␨</w:t>
      </w:r>
      <w:r>
        <w:rPr/>
        <w:t>頴噯䉎숺</w:t>
      </w:r>
      <w:r>
        <w:rPr/>
        <w:t>⡒</w:t>
      </w:r>
      <w:r>
        <w:rPr/>
        <w:t>憻䩵쉙②㷍땍彵꺣江炩</w:t>
      </w:r>
      <w:r>
        <w:rPr/>
        <w:t>ⱖ</w:t>
      </w:r>
      <w:r>
        <w:rPr/>
        <w:t>电汊</w:t>
      </w:r>
      <w:r>
        <w:rPr/>
        <w:t>⡌</w:t>
      </w:r>
      <w:r>
        <w:rPr/>
        <w:t>뗍땪皡縭⩮썱ꌷ묳⩀嘻卒呟㡲숦敤⎣䤹䑧╱⒱쉚녚嘵캱穥䩢싂䊿ㅊꍞ奊弻夷㎮䘵嫂㥊池䍄ꌪ䏂癆幥晔␵捏⽕쵏䩪忍甭䆏숳⸪䏂乢䨨托儤冡㢏䫂畗쉉煂뽓⼷㋂撬瑵</w:t>
      </w:r>
      <w:r>
        <w:rPr/>
        <w:t>ⱘ</w:t>
      </w:r>
      <w:r>
        <w:rPr/>
        <w:t>刣瑣䲥⩉㴨娶支契⮮㢻썰決ꄯ瑤坊ꥦ䝧뼽䑰갫䞬惂㬴䍕쉮╰쉫䭢㈤彠땬㝄㯂⽟</w:t>
      </w:r>
      <w:r>
        <w:rPr/>
        <w:t>ⵏ⨴</w:t>
      </w:r>
      <w:r>
        <w:rPr/>
        <w:t>쉺쉨牐㝆ꍧꥩ䭲唬ꅰ瑷䴤捄乲繐瑱䛃깬䯎繩걱牡壂漣㋂쉂┫兴⹢뽄䑓䥓欺穋ァ圳灹쉟磂</w:t>
      </w:r>
      <w:r>
        <w:rPr/>
        <w:t>ꔽ</w:t>
      </w:r>
      <w:r>
        <w:rPr/>
        <w:t>䝀⭰夵쉆祗奣况뇂㍕嘴唱側偧♴䥸쉙쉗</w:t>
      </w:r>
      <w:r>
        <w:rPr/>
        <w:t>ⵄ</w:t>
      </w:r>
      <w:r>
        <w:rPr/>
        <w:t>ㆵ㈨Ⓜ捳䘪㕮㶡㌯煀䠵䷂嘲Ⓜ昽㩫潠轶壎湬㭞䌲숫䞡⨹輫⨻畮唭㙖⹇╆⻂硸框渪츥⬰㝕甭撬䥡뽣⎮挷幘䵋硵㭵愤㒘稬痂坤⬷㡲㊡扲攭参梻㪬⑪ꌫ㌸呾⭍䍵♨뽹桭䕒⯎夽濂숱슏⮩ㅧ〭泂</w:t>
      </w:r>
      <w:r>
        <w:rPr/>
        <w:t>ꕏ</w:t>
      </w:r>
      <w:r>
        <w:rPr/>
        <w:t>깃⏃坾䙦弦숣䞿䍐琵氤凂轶㍮䵐</w:t>
      </w:r>
      <w:r>
        <w:rPr/>
        <w:t>⡞</w:t>
      </w:r>
      <w:r>
        <w:rPr/>
        <w:t>⽷㥭⑒캿⬪쉮堨穄</w:t>
      </w:r>
      <w:r>
        <w:rPr/>
        <w:t>ꕱ</w:t>
      </w:r>
      <w:r>
        <w:rPr/>
        <w:t>椷煚縪䠰先祧䱯</w:t>
      </w:r>
      <w:r>
        <w:rPr/>
        <w:t>Ⲭ</w:t>
      </w:r>
      <w:r>
        <w:rPr/>
        <w:t>樺灬爳㑮䭰浘䑷券畷殬쉉</w:t>
      </w:r>
      <w:r>
        <w:rPr/>
        <w:t>Ȿ</w:t>
      </w:r>
      <w:r>
        <w:rPr/>
        <w:t>儽橘쉴硔</w:t>
      </w:r>
      <w:r>
        <w:rPr/>
        <w:t>⡚</w:t>
      </w:r>
      <w:r>
        <w:rPr/>
        <w:t>疿녳優䌮㗂쉹祉㘮偢捒晔⪣㐰쵂輪庵圽慳ꌦ獾瞡䕘</w:t>
      </w:r>
      <w:r>
        <w:rPr/>
        <w:t>ꦘ</w:t>
      </w:r>
      <w:r>
        <w:rPr/>
        <w:t>搲쌤炬츲㎩숸䡴奉帴</w:t>
      </w:r>
      <w:r>
        <w:rPr/>
        <w:t>⢿</w:t>
      </w:r>
      <w:r>
        <w:rPr/>
        <w:t>䄪㝞䍃</w:t>
      </w:r>
      <w:r>
        <w:rPr/>
        <w:t>ꦘ</w:t>
      </w:r>
      <w:r>
        <w:rPr/>
        <w:t>假櫂印</w:t>
      </w:r>
      <w:r>
        <w:rPr/>
        <w:t>ꥉ</w:t>
      </w:r>
      <w:r>
        <w:rPr/>
        <w:t>䍚剓扚╓穩긨悩癃䔭澘稯䕋礪쉗</w:t>
      </w:r>
      <w:r>
        <w:rPr/>
        <w:t>Ⳃ</w:t>
      </w:r>
      <w:r>
        <w:rPr/>
        <w:t>殿뼹棂幏睢灅숩</w:t>
      </w:r>
      <w:r>
        <w:rPr/>
        <w:t>ꤪ</w:t>
      </w:r>
      <w:r>
        <w:rPr/>
        <w:t>刪牳ꍢ顟㥢婣䰵輪係敤ꍆ슬晳㍣猹摑憬⸳䴯杄䈰煹뭆婙⥈㠲</w:t>
      </w:r>
      <w:r>
        <w:rPr/>
        <w:t>⡄</w:t>
      </w:r>
      <w:r>
        <w:rPr/>
        <w:t>쉈⫎⨴쉆幀南壂櫂쉷〲娳摪㴬숤䨨</w:t>
      </w:r>
      <w:r>
        <w:rPr/>
        <w:t>ⰵ</w:t>
      </w:r>
      <w:r>
        <w:rPr/>
        <w:t>㡣㠪顉</w:t>
      </w:r>
      <w:r>
        <w:rPr/>
        <w:t>Ⲯ</w:t>
      </w:r>
      <w:r>
        <w:rPr/>
        <w:t>剉䴻⼻睺╏숦牲匤쉑슘㗂佁旎灤楅ㅰ♒浯䴩〰䞱숨彂㉒䊣㵪㥍</w:t>
      </w:r>
      <w:r>
        <w:rPr/>
        <w:t>ꦏ</w:t>
      </w:r>
      <w:r>
        <w:rPr/>
        <w:t>带櫂⻂</w:t>
      </w:r>
      <w:r>
        <w:rPr/>
        <w:t>ꥆ</w:t>
      </w:r>
      <w:r>
        <w:rPr/>
        <w:t>祳⩮㵰츪伥䣂氩㵀</w:t>
      </w:r>
      <w:r>
        <w:rPr/>
        <w:t>ⰶ</w:t>
      </w:r>
      <w:r>
        <w:rPr/>
        <w:t>싂瘤뿂뗃ㅎ汍㩕깳䪘䗂뽀扭겱䀊걧䅆䳂䵳ヂ砫㏂䊬ㅄ䀦卫䛂獕㵦⚡顗嗂暵潢っ氽䍓㝋牅쉷㴳쉏⩶ꌶ㑰潦ꥣ깣ㄶ䰹剃轳쉅⵴奫싂碿你䡍壂䝒ㅣ瘬撏恈츫敤奚䭇䬭㕰</w:t>
      </w:r>
      <w:r>
        <w:rPr/>
        <w:t>ⵓ</w:t>
      </w:r>
      <w:r>
        <w:rPr/>
        <w:t>婑扇䝺呷컂㩆</w:t>
      </w:r>
      <w:r>
        <w:rPr/>
        <w:t>⠸</w:t>
      </w:r>
      <w:r>
        <w:rPr/>
        <w:t>伭㑏汚此䐳楶䚏乶칾쉯뽒獂啕숰ꍮ橘歈㥂梮电啐牾숨奧䴫䔦煪뮮㍧礮䤣怪乶煬쉮卵㈰祱⽯㧂刱吪䌺歑촣뇂㡖帱넵㈭毂顪␷顉䫂潾剤</w:t>
      </w:r>
      <w:r>
        <w:rPr/>
        <w:t>ꦩ</w:t>
      </w:r>
      <w:r>
        <w:rPr/>
        <w:t>쌽卾䵗㒣넥싍㝭由땨採걉뾩堫椣습㟂쌲煮쉾槂㭂䰩쉎䡀껃㤪ㅞ⨺刴㥬奷煕䰽㐥偩扒ꅡ䜪䄸촭咬뽬쌤䩑㩧瞵</w:t>
      </w:r>
      <w:r>
        <w:rPr/>
        <w:t>ꕺ</w:t>
      </w:r>
      <w:r>
        <w:rPr/>
        <w:t>䍥婸뽹䛂</w:t>
      </w:r>
      <w:r>
        <w:rPr/>
        <w:t>ꦡ⨳</w:t>
      </w:r>
      <w:r>
        <w:rPr/>
        <w:t>搣昦⭗熬숰毂埂</w:t>
      </w:r>
      <w:r>
        <w:rPr/>
        <w:t>ꤺ</w:t>
      </w:r>
      <w:r>
        <w:rPr/>
        <w:t>窣癲祌칐쉡䥳牳㝆␻⾿匤썷䤵쉹佳긥㘰风</w:t>
      </w:r>
      <w:r>
        <w:rPr/>
        <w:t>ꔤ</w:t>
      </w:r>
      <w:r>
        <w:rPr/>
        <w:t>⠯</w:t>
      </w:r>
      <w:r>
        <w:rPr/>
        <w:t>쌵슿䠻剳剳渣椫埂ꥭ넱欤</w:t>
      </w:r>
      <w:r>
        <w:rPr/>
        <w:t>ⵈ</w:t>
      </w:r>
      <w:r>
        <w:rPr/>
        <w:t>䍯</w:t>
      </w:r>
      <w:r>
        <w:rPr/>
        <w:t>ⴭ</w:t>
      </w:r>
      <w:r>
        <w:rPr/>
        <w:t>숦捺祊䨻䈰㔪嗂䠽㪡습輥搣㮘촮刪乶眪⾵噤䈹䠲牞㧂캣㘻樬瀮瑙㊬ꍚ♲栨ꅴ㦿卷䬸㡓圫启췂改⩺컂䁨싂癉녓습䫂戱凂숯渱幫呬礮⫂⫂橄呌쉮濎ꍐ</w:t>
      </w:r>
      <w:r>
        <w:rPr/>
        <w:t>⠳</w:t>
      </w:r>
      <w:r>
        <w:rPr/>
        <w:t>橆숳啌꧎</w:t>
      </w:r>
      <w:r>
        <w:rPr/>
        <w:t>ⵠ</w:t>
      </w:r>
      <w:r>
        <w:rPr/>
        <w:t>か咩忂樴津忂䀵놡⩠喥</w:t>
      </w:r>
      <w:r>
        <w:rPr/>
        <w:t>ⱶ</w:t>
      </w:r>
      <w:r>
        <w:rPr/>
        <w:t>ⵄ</w:t>
      </w:r>
      <w:r>
        <w:rPr/>
        <w:t>㓂㑎쉷䈦禩ꥮ炥乮㉩ꍱ䥎㡘兲㥑⹓颥넴瑓顄楾湣⼺暻飃獸畚䂿뽵之飂慬䝵揂㠮凂並䤰㗂쉱싂浉恋樶坲싂擂⽙䩩㠻쉃祕穋夻晖晥湀┣あ㕯潧挭瑳⹐冻搰䝀燂䒻뗂넨㙳㛎剪攴䫂䱈瘦䭄熬伨瞘㇂噀娬ꥦ쉷繱攽⧂믂⸶䁯䖿怹⪏㥏祭噔싂䱮湯辏⍱皱䝣컂⽲兯嘦㎥</w:t>
      </w:r>
      <w:r>
        <w:rPr/>
        <w:t>⠽␫</w:t>
      </w:r>
      <w:r>
        <w:rPr/>
        <w:t>䥎㙷ꇂ柃숰◎떻傥歩敔걤氯숵瑀숱璩浡縪晟焫揎뾣츭뾣硢䛂㡋偠呁䉳</w:t>
      </w:r>
      <w:r>
        <w:rPr/>
        <w:t>ⱳ</w:t>
      </w:r>
      <w:r>
        <w:rPr/>
        <w:t>扉싂㮮숵䮻䙓穬盂䦿偺ㅸ卪敌ꥩ쉨☩栬ꆱ䉶皏</w:t>
      </w:r>
      <w:r>
        <w:rPr/>
        <w:t>ⲣ</w:t>
      </w:r>
      <w:r>
        <w:rPr/>
        <w:t>㚥</w:t>
      </w:r>
      <w:r>
        <w:rPr/>
        <w:t>ꕞ</w:t>
      </w:r>
      <w:r>
        <w:rPr/>
        <w:t>廍꺏싍彙佄疮梱쉴乏济轧습珂⹣⧂䘫</w:t>
      </w:r>
      <w:r>
        <w:rPr/>
        <w:t>ⵑ</w:t>
      </w:r>
      <w:r>
        <w:rPr/>
        <w:t>縺䳂卭䈻싂坐㭠떮⸲敀澱疿倴ꅍ倲뿂</w:t>
      </w:r>
      <w:r>
        <w:rPr/>
        <w:t>⣂</w:t>
      </w:r>
      <w:r>
        <w:rPr/>
        <w:t>摗㮩☷睒싂楙숴춬</w:t>
      </w:r>
      <w:r>
        <w:rPr/>
        <w:t>⢡</w:t>
      </w:r>
      <w:r>
        <w:rPr/>
        <w:t>惂権㐸쉇묊昵瑓䨴⾱杘⽬烂㈨珂悘䉊桥㙏榮㢻砣쉸倦䙥╟頳犱秂슿恹暿ㆩ条㬫䗂䭧䱴䏂䙟쉐</w:t>
      </w:r>
      <w:r>
        <w:rPr/>
        <w:t>ꔭ</w:t>
      </w:r>
      <w:r>
        <w:rPr/>
        <w:t>硫䍧㡲캱慞숶庮뿂䒣⸮卾ꄪ⹓䘫桃株뭹㥀桊敬싂캏㑯敌栻㟂␶⩏縹㉴慙飂⑯何칥</w:t>
      </w:r>
      <w:r>
        <w:rPr/>
        <w:t>ꤥ♃ⵃ</w:t>
      </w:r>
      <w:r>
        <w:rPr/>
        <w:t>䏂椭䱪顀愱䳍煦㘣㩂䐸顔쉬䅰疣숥쉦灋檿⭄浮컂숩厮⌹⤪䡷瘷輮쉾숺顀쉌쉷</w:t>
      </w:r>
      <w:r>
        <w:rPr/>
        <w:t>ⱙ</w:t>
      </w:r>
      <w:r>
        <w:rPr/>
        <w:t>縣♆惂縣灭湱烂♗杹す싂杈値쉉轉䫂걣潔숻捄係旍䈻⑉恒⍺稤쉮㡚䭸歱䁨䥐</w:t>
      </w:r>
      <w:r>
        <w:rPr/>
        <w:t>꧂</w:t>
      </w:r>
      <w:r>
        <w:rPr/>
        <w:t>쉎⩷칫䫂䍙轫漥Ⓜ摫╪碘攫슿恃㕌洵㄰癆㍳䡳쉓瑟ꥣ</w:t>
      </w:r>
      <w:r>
        <w:rPr/>
        <w:t>⡺╁</w:t>
      </w:r>
      <w:r>
        <w:rPr/>
        <w:t>硂厘뭞䣂떘⍁呯据㨴彲扳ꥸ쉁桧卾⫃슻妡项쉓纘礫</w:t>
      </w:r>
      <w:r>
        <w:rPr/>
        <w:t>ꕲ</w:t>
      </w:r>
      <w:r>
        <w:rPr/>
        <w:t>䑕뼣昵桴걬䑱戣绂</w:t>
      </w:r>
      <w:r>
        <w:rPr/>
        <w:t>ꗃ</w:t>
      </w:r>
      <w:r>
        <w:rPr/>
        <w:t>佃稬眺㍃瑪쉆⑪獤␫䒘䡞摢㫂玘䭥㭏瑆Ⓜㅹ딽</w:t>
      </w:r>
      <w:r>
        <w:rPr/>
        <w:t>Ⱖ</w:t>
      </w:r>
      <w:r>
        <w:rPr/>
        <w:t>䨣湰瑑☮砨姂숮䙐</w:t>
      </w:r>
      <w:r>
        <w:rPr/>
        <w:t>ⵦ⩩</w:t>
      </w:r>
      <w:r>
        <w:rPr/>
        <w:t>䵾놬쉬◂秃洱匸殩䐮辘朳⥨㊱䫂搶싂싂愶窮捔穆㏂䉴ꅁ쉓捐쉈幟柂숦䱣䭡硁</w:t>
      </w:r>
      <w:r>
        <w:rPr/>
        <w:t>ꖩ</w:t>
      </w:r>
      <w:r>
        <w:rPr/>
        <w:t>㕱並彈쉴嫂㭮㙔猺愦䠹⩩䵧㡙녧㗂쉾疥楓칠䱂唤䤨绎涣歧䶻䮬䖣杩漮䩨</w:t>
      </w:r>
      <w:r>
        <w:rPr/>
        <w:t>⢱</w:t>
      </w:r>
      <w:r>
        <w:rPr/>
        <w:t>䤦塒쉌殱깂惂</w:t>
      </w:r>
      <w:r>
        <w:rPr/>
        <w:t>ꦬ⩌</w:t>
      </w:r>
      <w:r>
        <w:rPr/>
        <w:t>樷숪轌㎿</w:t>
      </w:r>
      <w:r>
        <w:rPr/>
        <w:t>ꗂ</w:t>
      </w:r>
      <w:r>
        <w:rPr/>
        <w:t>䇂揎刭噆㕲畄愰땶䧂䷂ヂ〰䡏搸㕪䠩⑌䱥</w:t>
      </w:r>
      <w:r>
        <w:rPr/>
        <w:t>ⲻ</w:t>
      </w:r>
      <w:r>
        <w:rPr/>
        <w:t>帹剬⩔쉣㉬秂뇂娩愽㢿窿畇橔</w:t>
      </w:r>
      <w:r>
        <w:rPr/>
        <w:t>⡭⑉</w:t>
      </w:r>
      <w:r>
        <w:rPr/>
        <w:t>䀥깵䘭獯⽍꺩楟熱晨⾵樻扯쉸轕싂䅋♃䐻⩚㑃䦏顾뮿磂</w:t>
      </w:r>
      <w:r>
        <w:rPr/>
        <w:t>ⲻ</w:t>
      </w:r>
      <w:r>
        <w:rPr/>
        <w:t>橫湶㮩竂楚偗⒘촪숫截涱껂⫂塄</w:t>
      </w:r>
      <w:r>
        <w:rPr/>
        <w:t>⣂</w:t>
      </w:r>
      <w:r>
        <w:rPr/>
        <w:t>穞㩑㑴䭉⎩╢位쉮㉤䄮煑⑪</w:t>
      </w:r>
      <w:r>
        <w:rPr/>
        <w:t>ꥂ</w:t>
      </w:r>
      <w:r>
        <w:rPr/>
        <w:t>痂⤮칭牾惂⽟</w:t>
      </w:r>
      <w:r>
        <w:rPr/>
        <w:t>ⴭ</w:t>
      </w:r>
      <w:r>
        <w:rPr/>
        <w:t>칗椣䡾恈ꥲ傘恹喏䭳栵㦬怮抣慠ꌭ䔨</w:t>
      </w:r>
      <w:r>
        <w:rPr/>
        <w:t>ꖮ</w:t>
      </w:r>
      <w:r>
        <w:rPr/>
        <w:t>䭎䭊⩤쉙瑺촩剓桋杠㇂</w:t>
      </w:r>
      <w:r>
        <w:rPr/>
        <w:t>Ⳃ</w:t>
      </w:r>
      <w:r>
        <w:rPr/>
        <w:t>㈯싂歙獓浍竂猫杠⬪摙츽</w:t>
      </w:r>
      <w:r>
        <w:rPr/>
        <w:t>Ⳃ</w:t>
      </w:r>
      <w:r>
        <w:rPr/>
        <w:t>塘歖煟믂㉆땢⮡㙶撵碡扳顢쉔票⩢恮䱇칂に싂꥗晍⽇擂㉋䑡䭬奌婥娤倴幀牂뭂壍卍⼺䙺ꥫ䋂碡卹㞬䕵⍢十䊩敡㚩〪顖</w:t>
      </w:r>
      <w:r>
        <w:rPr/>
        <w:t>⡠</w:t>
      </w:r>
      <w:r>
        <w:rPr/>
        <w:t>瑌쉌䦩恎뮘㯂⪩垣僂祆氨㌮轣氮䪱反怊⥖㍦顖⩢㣂轋旍熵썇伹夺</w:t>
      </w:r>
      <w:r>
        <w:rPr/>
        <w:t>ꥄ</w:t>
      </w:r>
      <w:r>
        <w:rPr/>
        <w:t>婕婂䠮偒칺썗싂숦⍀㌸⽹㝧彌獃娽潫優</w:t>
      </w:r>
      <w:r>
        <w:rPr/>
        <w:t>ꥃ</w:t>
      </w:r>
      <w:r>
        <w:rPr/>
        <w:t>썴♊쌪磃䎮歡咡쉡乷磂祹</w:t>
      </w:r>
      <w:r>
        <w:rPr/>
        <w:t>ꔣ</w:t>
      </w:r>
      <w:r>
        <w:rPr/>
        <w:t>쵺憩㉆♟뼨쉐埂</w:t>
      </w:r>
      <w:r>
        <w:rPr/>
        <w:t>ꥑ</w:t>
      </w:r>
      <w:r>
        <w:rPr/>
        <w:t>潮슥嚵夣㜷㈸뭯侱㈸燂⥍䏂깍촫掮䑁㙥堻䡠穏摥⬩攺夬妏깸㙞㙋</w:t>
      </w:r>
      <w:r>
        <w:rPr/>
        <w:t>꧃⭲</w:t>
      </w:r>
      <w:r>
        <w:rPr/>
        <w:t>揂칹䘱䑖牞ノ搶ꌭ뽵塪擂昦畋䶡楳奨剫슩仂츣䭗憥獗䁤樰</w:t>
      </w:r>
      <w:r>
        <w:rPr/>
        <w:t>⠺</w:t>
      </w:r>
      <w:r>
        <w:rPr/>
        <w:t>垻ꥶ塈序倵⥔䡣偮坭湓쉪</w:t>
      </w:r>
      <w:r>
        <w:rPr/>
        <w:t>ꕯ</w:t>
      </w:r>
      <w:r>
        <w:rPr/>
        <w:t>䙩塩搨</w:t>
      </w:r>
      <w:r>
        <w:rPr/>
        <w:t>ꦬ</w:t>
      </w:r>
      <w:r>
        <w:rPr/>
        <w:t>〳녫牑浰뽺ヂ긩뿂숽婬갱⥩敍榻겣瑃ꍩ㬹㥖♠쉺徱伫䌨㴭䄶䍄㠯漫쉈</w:t>
      </w:r>
      <w:r>
        <w:rPr/>
        <w:t>ⱆ</w:t>
      </w:r>
      <w:r>
        <w:rPr/>
        <w:t>䝰橀䭞놩녑쉃</w:t>
      </w:r>
      <w:r>
        <w:rPr/>
        <w:t>꧂䷂⩄</w:t>
      </w:r>
      <w:r>
        <w:rPr/>
        <w:t>楈①긩䩇쉶两捖쉥䃂숺쉪塨㙲숱습顪쉤꺣䥥珂㨳</w:t>
      </w:r>
      <w:r>
        <w:rPr/>
        <w:t>ⰶ</w:t>
      </w:r>
      <w:r>
        <w:rPr/>
        <w:t>乲樫弸䞥氱긳助숴氽╁싎慰⨷㯂呚彌㴶䤭슥③㌩츰쉞ꥵ縪参캏歩仂♚숳幪扑숪慭獥瀪剞⹕洪硡䁞</w:t>
      </w:r>
      <w:r>
        <w:rPr/>
        <w:t>ꦩ</w:t>
      </w:r>
      <w:r>
        <w:rPr/>
        <w:t>則뭆ꌤ漷⵬㨨ぢ슘숶㝦䩁檣䠲숲飂㪩䘫슣쉒灉恮⽑彘弶帣㠺棂刻揂沥䵶</w:t>
      </w:r>
      <w:r>
        <w:rPr/>
        <w:t>ⵕ</w:t>
      </w:r>
      <w:r>
        <w:rPr/>
        <w:t>㕐딮쉹吣ꥸ橨繓</w:t>
      </w:r>
      <w:r>
        <w:rPr/>
        <w:t>꤭</w:t>
      </w:r>
      <w:r>
        <w:rPr/>
        <w:t>䱈塶⽉杂窘番滂媿㊵ꏂ敏祃쉥⽫䖮쉥猬┮⵭䬬硖⬦⍵㣂䑆㭁쉩サ汲輭⹍⿂⽫㑺塑敡䡯㮥顂掣摹徬⹩⩴猯⥬딷⽅娸卌◍墣ぬ쉒彮⬪颻幂愳㡾⹔䃂橺ㅺ填乥楒ꇃ䡠琷䜴쉞潺扆㐲</w:t>
      </w:r>
      <w:r>
        <w:rPr/>
        <w:t>ꔰ</w:t>
      </w:r>
      <w:r>
        <w:rPr/>
        <w:t>싂䴦禥⤺㑠㴪㵡潹序䌩</w:t>
      </w:r>
      <w:r>
        <w:rPr/>
        <w:t>Ⳃ╗</w:t>
      </w:r>
      <w:r>
        <w:rPr/>
        <w:t>佖䙱뭅顣䱓곂海싎걹橆䤱坥恠㑎㕸㙌⥙⨤⫂⨱㉬</w:t>
      </w:r>
      <w:r>
        <w:rPr/>
        <w:t>⡫</w:t>
      </w:r>
      <w:r>
        <w:rPr/>
        <w:t>䯂녶⼽숤</w:t>
      </w:r>
      <w:r>
        <w:rPr/>
        <w:t>ꕲ</w:t>
      </w:r>
      <w:r>
        <w:rPr/>
        <w:t>뭸䝳㠲㏍䔻灀摭堹偣䡩쉾䍧땔뭲⩞毂썧氷抱暘쉏쌩깗⽕欮坃獇縨礯䱏呆㡲ꍭ佬扅</w:t>
      </w:r>
      <w:r>
        <w:rPr/>
        <w:t>ꕦ</w:t>
      </w:r>
      <w:r>
        <w:rPr/>
        <w:t>〫欲ꥦ䠬瀵슏摵</w:t>
      </w:r>
      <w:r>
        <w:rPr/>
        <w:t>ꕊ⸨</w:t>
      </w:r>
      <w:r>
        <w:rPr/>
        <w:t>㞘祱渣眹뭌啑毂갸轨潱慪딵㈵幂묮쉈甪慌斩⍩ꌺ狂䆬䥾瑂偟䱸憵牘捣䕧䅹偦䂥쉮摓櫂繮쉠쉰묨숥勍䥑㵷汾猤숮村坠쉠敄땱</w:t>
      </w:r>
      <w:r>
        <w:rPr/>
        <w:t>ⷂ</w:t>
      </w:r>
      <w:r>
        <w:rPr/>
        <w:t>湶汸깦泎潃暥瞻挹敵煭䉸㴣妿暩琣瓃朽䙂쉁弶涵〉䁠畫ꍊ盍輲㣂층⪮椊曂䡣亘뗂♦噌丽顲橗灧硟梡쉗捍뇍Ⓜ⩢</w:t>
      </w:r>
      <w:r>
        <w:rPr/>
        <w:t>ⱚ</w:t>
      </w:r>
      <w:r>
        <w:rPr/>
        <w:t>쉍ꇂ䩅ꆩ䙎㓂捰䂩煲뭨⩮䙢㭗쉺⩞⹋浆晕쉍⧂飂㟍쉗幂⤬⨹칇싃汾楲㭊優숬橪啟湺㤥㩃犩묨曂㭋䕓</w:t>
      </w:r>
      <w:r>
        <w:rPr/>
        <w:t>⢵</w:t>
      </w:r>
      <w:r>
        <w:rPr/>
        <w:t>桪轓祄</w:t>
      </w:r>
      <w:r>
        <w:rPr/>
        <w:t>Ⱟ</w:t>
      </w:r>
      <w:r>
        <w:rPr/>
        <w:t>恟煹䗂彚剸㝺꺏幹歐滂땘뭐⌵睺䥺䱫偶㈸쉪䕍伤䡗渴呟㚡⑺塀⽎䥞睪䍵癉㙤椱〯㵎漳䐱獟䅁禬넣嚘꥚㬳╫䴨</w:t>
      </w:r>
      <w:r>
        <w:rPr/>
        <w:t>⠫</w:t>
      </w:r>
      <w:r>
        <w:rPr/>
        <w:t>䌮쉘汵㤫縹ꥮ矂</w:t>
      </w:r>
      <w:r>
        <w:rPr/>
        <w:t>ⱦ</w:t>
      </w:r>
      <w:r>
        <w:rPr/>
        <w:t>칟䵴〴쉡㬯繴㉷칠쌻泂</w:t>
      </w:r>
      <w:r>
        <w:rPr/>
        <w:t>ꔱ</w:t>
      </w:r>
      <w:r>
        <w:rPr/>
        <w:t>슣䑆쉗䬹슘慢殱㔤䅏皡佮䙵ꍍ숦卓⩣썢슻㕫䝑䉋쉇癚坥⮬ꥡ僂슬瑾썆幬卆ㅇ権촲⩈쉨汨⫂숫쉴欹焫瑘幥䥑惍縤뮩瑱愮♀癟灭瑭칑唨砱♃⺻쉥枩䘻㵔係汱反⩅䵟쉄䮵㝄꤮⨱䔲墡쌲煐丳⫂䱩搫御䡢磂皡┩ꌥ⩎塐摲恱싂⚘⫂ꅑ⨨쎿摠䱺噔㔣䊬숲쉷䖱湨渮╬桹偶悿슩쉉䍇㕚煪㔭숷䧂쉁癯㔸䵤佈⥚卲殻潁╕⩮秂쉂儴䜻う쉶䥃汊係䕤칢䄱淂窻迂䍨㐩杙槂ꅦ츰㝇幋瘰纮琩瘭㉶䏂枡挪煪界恱慡䭮牠쉋敒뼺썪㙮洳⼽䫎뽞獐㥌䩺穳怪䬭㌫걺䩧녒嫂ぁ㴸暘㭊㝚㯎䮩挣乨瀷灀쉭䍒框긷祐坡瞬⹰摫쉸숫扏䅅稥⯂楂숭</w:t>
      </w:r>
      <w:r>
        <w:rPr/>
        <w:t>ⷂ</w:t>
      </w:r>
      <w:r>
        <w:rPr/>
        <w:t>璻䢩䷂愱塡晵煐浙株煋穁싎獈숷⫂庻偑칄䝥坧䡌䍰㐻倴慇ぱ娷슻⍂⾘灪䯂䄹轩癑獮</w:t>
      </w:r>
      <w:r>
        <w:rPr/>
        <w:t>ꕹ</w:t>
      </w:r>
      <w:r>
        <w:rPr/>
        <w:t>㮘ꍭ碥┸쉵슬獁癗戥쉑矎桗捇놩䑀</w:t>
      </w:r>
      <w:r>
        <w:rPr/>
        <w:t>⡗</w:t>
      </w:r>
      <w:r>
        <w:rPr/>
        <w:t>懍⫂儯</w:t>
      </w:r>
      <w:r>
        <w:rPr/>
        <w:t>ⵧ</w:t>
      </w:r>
      <w:r>
        <w:rPr/>
        <w:t>盂뽢盎녎绂癖灚䥟쵪匪쉀䏂ꆬ泂圸刴⽴涩⼪灍㝃䝃㏃</w:t>
      </w:r>
      <w:r>
        <w:rPr/>
        <w:t>⣂</w:t>
      </w:r>
      <w:r>
        <w:rPr/>
        <w:t>䱒깶刲쉀濂쵨⪵싂浠</w:t>
      </w:r>
      <w:r>
        <w:rPr/>
        <w:t>ꤵ</w:t>
      </w:r>
      <w:r>
        <w:rPr/>
        <w:t>侵䬸칺</w:t>
      </w:r>
      <w:r>
        <w:rPr/>
        <w:t>ⰲ</w:t>
      </w:r>
      <w:r>
        <w:rPr/>
        <w:t>⼪喏⥧ꍷ</w:t>
      </w:r>
      <w:r>
        <w:rPr/>
        <w:t>⵰</w:t>
      </w:r>
      <w:r>
        <w:rPr/>
        <w:t>橈⽏숭</w:t>
      </w:r>
      <w:r>
        <w:rPr/>
        <w:t>Ⱨ</w:t>
      </w:r>
      <w:r>
        <w:rPr/>
        <w:t>扶㡌倹칳晁⵨纮䁧廂桷⛂㣎獤㭕硊顎摡迂숺⥩쌣</w:t>
      </w:r>
      <w:r>
        <w:rPr/>
        <w:t>Ɫ⍆</w:t>
      </w:r>
      <w:r>
        <w:rPr/>
        <w:t>〭揂ㅔ正㕞뽙殬꺱갣♡ꥲ♋椮摺媿뭥뼬ㅳ丯ꥷ뭆╭䞩⩹硞ㆥ硖</w:t>
      </w:r>
      <w:r>
        <w:rPr/>
        <w:t>ꦏ♐</w:t>
      </w:r>
      <w:r>
        <w:rPr/>
        <w:t>幆怰摲⫂扊昊쏎</w:t>
      </w:r>
      <w:r>
        <w:rPr/>
        <w:t>ꦱ</w:t>
      </w:r>
      <w:r>
        <w:rPr/>
        <w:t>뭘촸격⬽摭딲乯䩭㑯歊砣䍪뽹</w:t>
      </w:r>
      <w:r>
        <w:rPr/>
        <w:t>ⴺ⪮</w:t>
      </w:r>
      <w:r>
        <w:rPr/>
        <w:t>顆佈쉏䵂嚮⭥┺惎婶䃂头㢘슣⯂䯂⩚く뭱㊮琣㑟玡</w:t>
      </w:r>
      <w:r>
        <w:rPr/>
        <w:t>ꦏ</w:t>
      </w:r>
      <w:r>
        <w:rPr/>
        <w:t>繙쵒歞眪</w:t>
      </w:r>
      <w:r>
        <w:rPr/>
        <w:t>ⵎ</w:t>
      </w:r>
      <w:r>
        <w:rPr/>
        <w:t>呸⧂㧂䁶㑥쉂㴷壃乪</w:t>
      </w:r>
      <w:r>
        <w:rPr/>
        <w:t>⡰</w:t>
      </w:r>
      <w:r>
        <w:rPr/>
        <w:t>䭭䈪婮卹樬䚣ꅡ捈婭燂㝐瑵桕숨칮栲㞩慥숻쉧扇欬</w:t>
      </w:r>
      <w:r>
        <w:rPr/>
        <w:t>ⱋ</w:t>
      </w:r>
      <w:r>
        <w:rPr/>
        <w:t>㙫杺輻⹃乕佸偌䭞깱䔱㩧頻䀹帶伶形楐剅⸹칙㟂橕䅊皥戫焰洨卉久슩䂣录癃飂㋂</w:t>
      </w:r>
      <w:r>
        <w:rPr/>
        <w:t>ꕸ</w:t>
      </w:r>
      <w:r>
        <w:rPr/>
        <w:t>䉌㕮⽉쉘婮</w:t>
      </w:r>
      <w:r>
        <w:rPr/>
        <w:t>ⰷ</w:t>
      </w:r>
      <w:r>
        <w:rPr/>
        <w:t>璥▩䫃뭊쉹칎</w:t>
      </w:r>
      <w:r>
        <w:rPr/>
        <w:t>⣂</w:t>
      </w:r>
      <w:r>
        <w:rPr/>
        <w:t>砷浺轢</w:t>
      </w:r>
      <w:r>
        <w:rPr/>
        <w:t>ꦡ</w:t>
      </w:r>
      <w:r>
        <w:rPr/>
        <w:t>뇂潗㔦䘬矂犮䶻⸱ㅶ椲畞⻂湓㪘亻㞘숺㭥⩔ꎥ⥲飂쉾숷乡ㄪ쉡励獒婪䂥湆䁏ꏎ飂슩䲘䍰洷淂夺䙨쉶繕狂兞슏ꄰ歄栥幗䵚㢵浶⩢歓䌩参䡓䝖</w:t>
      </w:r>
      <w:r>
        <w:rPr/>
        <w:t>⢏</w:t>
      </w:r>
      <w:r>
        <w:rPr/>
        <w:t>䩚丣뽪橘⨯㮮⑁枩穀♆㍯</w:t>
      </w:r>
      <w:r>
        <w:rPr/>
        <w:t>ꕖ</w:t>
      </w:r>
      <w:r>
        <w:rPr/>
        <w:t>摓⪡吶䢏⵮剣煖煞橡归噬꥘싂契姂칾숴て䑪쉤ꅁ㭑睦㍗캩⮩煾숣䴦쉀ㅞ⬴汫</w:t>
      </w:r>
      <w:r>
        <w:rPr/>
        <w:t>⡳</w:t>
      </w:r>
      <w:r>
        <w:rPr/>
        <w:t>壂쉌ꌣ捙ꎩ娻㩊슮灱㌤怰轟䥭䐮㉱♧㬵惂顶䄽䘮琭瑎佋⽠⨷䑄썇</w:t>
      </w:r>
      <w:r>
        <w:rPr/>
        <w:t>ꕵ</w:t>
      </w:r>
      <w:r>
        <w:rPr/>
        <w:t>쉠夣䱬䅁圶搳㊘⯂쉮娰櫂숰旂懍㐦呉塐䬯皩⫎쉹售䨷⼽╂싎</w:t>
      </w:r>
      <w:r>
        <w:rPr/>
        <w:t>Ⱪ</w:t>
      </w:r>
      <w:r>
        <w:rPr/>
        <w:t>娷亿걑游</w:t>
      </w:r>
      <w:r>
        <w:rPr/>
        <w:t>ꤩ</w:t>
      </w:r>
      <w:r>
        <w:rPr/>
        <w:t>榣</w:t>
      </w:r>
      <w:r>
        <w:rPr/>
        <w:t>ꤽ</w:t>
      </w:r>
      <w:r>
        <w:rPr/>
        <w:t>捷⨽㑾곂</w:t>
      </w:r>
      <w:r>
        <w:rPr/>
        <w:t>ꕣ</w:t>
      </w:r>
      <w:r>
        <w:rPr/>
        <w:t>뽍冣楋樳䅣嗂晚䑉츮唶☵慶뇎楨㝾녪쉕</w:t>
      </w:r>
      <w:r>
        <w:rPr/>
        <w:t>ⴵ</w:t>
      </w:r>
      <w:r>
        <w:rPr/>
        <w:t>넬놏쉹숨之狂䈵⤸땥㉤拂乹䡦全⭲杒湱湶㔯㑤㙓</w:t>
      </w:r>
      <w:r>
        <w:rPr/>
        <w:t>ꦿ</w:t>
      </w:r>
      <w:r>
        <w:rPr/>
        <w:t>ㅞ楇佨㏂丣䝮偉╠媮⌲㕖㘺娦㵓㭀䇂頬慦숪긨晀䁳</w:t>
      </w:r>
      <w:r>
        <w:rPr/>
        <w:t>ꕟꤺ␪</w:t>
      </w:r>
      <w:r>
        <w:rPr/>
        <w:t>䝰㬷顺彶㑾剥轘⎡ꍦ⪱㡞偣普潞煖橧伣摺䭍瑤䕐땁ご偮庩猴쉌㴪㴦扩⭏坧䳂灴䅓㦣搰㥏揂숷縭奠䟂轇呕쉴慘㜷䁦㢏幨숪Ⓨ껂䱞㍉䕐牞全쉧䤪恹顣촳</w:t>
      </w:r>
      <w:r>
        <w:rPr/>
        <w:t>ꖮ</w:t>
      </w:r>
      <w:r>
        <w:rPr/>
        <w:t>ⱖ</w:t>
      </w:r>
      <w:r>
        <w:rPr/>
        <w:t>扚硌槂煫뇂뿂⥎涘截⏂坫␻竂땓칑䀪㍨捑晋䤳搥쏃⑀숶瑹싂쉗䕋浹㷂ꆏ枩⥗砦⭫卨䒬ㅆ礤</w:t>
      </w:r>
      <w:r>
        <w:rPr/>
        <w:t>Ⱓ</w:t>
      </w:r>
      <w:r>
        <w:rPr/>
        <w:t>仂슘余爵敷숤恘䒩숺♔ꄰ䫂䒿⍶䙣깺㬨㴷䵁녲썧反㗂ㅅ㕟⤰</w:t>
      </w:r>
      <w:r>
        <w:rPr/>
        <w:t>ⴲ</w:t>
      </w:r>
      <w:r>
        <w:rPr/>
        <w:t>쉍䅂슡䃂杫⑉</w:t>
      </w:r>
      <w:r>
        <w:rPr/>
        <w:t>ⱪ</w:t>
      </w:r>
      <w:r>
        <w:rPr/>
        <w:t>ꤊ</w:t>
      </w:r>
      <w:r>
        <w:rPr/>
        <w:t>灁伤䄰楢䁲싂숰㭨掘뽩㇂䢩犡䒏歚珂㦵坃祢쉱救쉓ぇ쉲ㆣ딮噇恥</w:t>
      </w:r>
      <w:r>
        <w:rPr/>
        <w:t>ⶥ⵶</w:t>
      </w:r>
      <w:r>
        <w:rPr/>
        <w:t>繄槂畎슣⫃ㄫ쉚䄨壂杬썴撏쵖껂숯⯂⩹䦏〺犱╯劮潕求ꏂ稹绂ⸯ╄婰쉟䈱潖㘬슬䗂爹嘷싂㕓땸㩞䕉輲刷仂灖橤欫繅</w:t>
      </w:r>
      <w:r>
        <w:rPr/>
        <w:t>ⷂ</w:t>
      </w:r>
      <w:r>
        <w:rPr/>
        <w:t>秂땷敷绂恁싂깏庣숳卞⼯㫂乚㚡塋䉓딵支夵䱇伩㏂⫂ꅢ祩㪥睷㣂沩䐪㍕禿쎏슥㔰쉩쉥妻摙橣樱䠲쉺쉅媩ㆱ刷㊵㩔뮏婔⩧쌣佁䔶剃帺㑘䉳焰㪥슬甪㭁擂뽴쉃嘥</w:t>
      </w:r>
      <w:r>
        <w:rPr/>
        <w:t>ⱕ</w:t>
      </w:r>
      <w:r>
        <w:rPr/>
        <w:t>樯奋旃祸损繰挥兘偕夳䏍佥썋噔</w:t>
      </w:r>
      <w:r>
        <w:rPr/>
        <w:t>ⴷ</w:t>
      </w:r>
      <w:r>
        <w:rPr/>
        <w:t>歭婐뭣啳奞妵㇂佳晍</w:t>
      </w:r>
      <w:r>
        <w:rPr/>
        <w:t>ꖩ</w:t>
      </w:r>
      <w:r>
        <w:rPr/>
        <w:t>祴㜭촮㩯䋂ヂ☤㩢拂</w:t>
      </w:r>
      <w:r>
        <w:rPr/>
        <w:t>ꔥ</w:t>
      </w:r>
      <w:r>
        <w:rPr/>
        <w:t>义</w:t>
      </w:r>
      <w:r>
        <w:rPr/>
        <w:t>Ⱖ</w:t>
      </w:r>
      <w:r>
        <w:rPr/>
        <w:t>㫂橨쉣洭砷싂ꆻ㇃䑃䜶䍣輴伫쉥⵷뭨䞥</w:t>
      </w:r>
      <w:r>
        <w:rPr/>
        <w:t>꧂</w:t>
      </w:r>
      <w:r>
        <w:rPr/>
        <w:t>昺窡</w:t>
      </w:r>
      <w:r>
        <w:rPr/>
        <w:t>꧂</w:t>
      </w:r>
      <w:r>
        <w:rPr/>
        <w:t>䐩䥏⵬主㘽摊갪搴檘瑱眸溥䍲犱敌䀦ꄱ剓</w:t>
      </w:r>
      <w:r>
        <w:rPr/>
        <w:t>ⱉ</w:t>
      </w:r>
      <w:r>
        <w:rPr/>
        <w:t>䝢捋塯⭗也痂䄫싃㕮採⪻坰䥗祾坳墘嫂恾썍쉐㭎恀㧃싎</w:t>
      </w:r>
      <w:r>
        <w:rPr/>
        <w:t>ⵀ◂</w:t>
      </w:r>
      <w:r>
        <w:rPr/>
        <w:t>奯潏⌤割뽣쉙䑩숦</w:t>
      </w:r>
      <w:r>
        <w:rPr/>
        <w:t>Ⱖ</w:t>
      </w:r>
      <w:r>
        <w:rPr/>
        <w:t>垘슿⒱噳壂彯礸汏⩚⽯湈桩ぱ桔숺䴱卟⫍弰䍘䁇湂쉳椯惃䩢䪩춮슬煊슮쉭뽙曂㐨꺏攰潏䝇⸽咏挱ㄽ䭏呴캩辿噆䌰䂬⩓常ꅧ䕰뾬걸椹琩뽘췂竎⹄咵睧䅺但쉟ꎩ䡕⼤ꅯ挮琦效⥟猫稭沥㕌</w:t>
      </w:r>
      <w:r>
        <w:rPr/>
        <w:t>ⵗ</w:t>
      </w:r>
      <w:r>
        <w:rPr/>
        <w:t>塶</w:t>
      </w:r>
      <w:r>
        <w:rPr/>
        <w:t>⢩</w:t>
      </w:r>
      <w:r>
        <w:rPr/>
        <w:t>滎</w:t>
      </w:r>
      <w:r>
        <w:rPr/>
        <w:t>ꦬ</w:t>
      </w:r>
      <w:r>
        <w:rPr/>
        <w:t>榻獘嘥礬柂灧䱳摊癷슻婖效㩷㉨唽辏뽷杏奟瑙呐殻䢣殱⩑ꅎ쵎攸䰫碻</w:t>
      </w:r>
      <w:r>
        <w:rPr/>
        <w:t>⢮⡮⭙</w:t>
      </w:r>
      <w:r>
        <w:rPr/>
        <w:t>䵲绂䡈㜥┭쉏滎쉦⮡</w:t>
      </w:r>
      <w:r>
        <w:rPr/>
        <w:t>Ⱚ</w:t>
      </w:r>
      <w:r>
        <w:rPr/>
        <w:t>䜳哂䅠⌳춻奐숲兑偕⤰天狍兦戸顷</w:t>
      </w:r>
      <w:r>
        <w:rPr/>
        <w:t>ⰳ⬺</w:t>
      </w:r>
      <w:r>
        <w:rPr/>
        <w:t>住⥀</w:t>
      </w:r>
      <w:r>
        <w:rPr/>
        <w:t>⡫</w:t>
      </w:r>
      <w:r>
        <w:rPr/>
        <w:t>䑒燍啚瑯쏍䑎䕕䵃쉘彁⿂㯂㥹物瓂䭂걧㕘樥䩎摴䝑㭠璥怮⹴⩮⚮⼸⭎뮘䕦①㷂⽐亻쉰頪娪柃싂潮䱹╶⤲浌걕樥䴱䆥抡噚甩⑭깣䑙嘦쉹㮩㌬믂⥌뭕숭숫噳卑䩪樬䬷┺캘飃䭀</w:t>
      </w:r>
      <w:r>
        <w:rPr/>
        <w:t>ⱅ</w:t>
      </w:r>
      <w:r>
        <w:rPr/>
        <w:t>㛂격煹Ⓜ㧂䭅㟂㖩䙲㭎⽙旎㡹伪</w:t>
      </w:r>
      <w:r>
        <w:rPr/>
        <w:t>ꕴ</w:t>
      </w:r>
      <w:r>
        <w:rPr/>
        <w:t>쉦て颏뭁㫂⥊썊쵶搶㜰塂氳㴊⬪太橏䜯彸뾬癏甮♠灕⍙狍䠹☵⚬幎倷淍쌻桇繃䭃滂㣂䤵朰ぉ偩ꅮ䝡凂썱⽟ꥠ杌⨥丰卮桟쌣癌呣䭃⽆뽈⨳㩞頸</w:t>
      </w:r>
      <w:r>
        <w:rPr/>
        <w:t>⢻</w:t>
      </w:r>
      <w:r>
        <w:rPr/>
        <w:t>洲⽥䝒⍴㦮䷂㘪楑숲煉䱥犏㩎克쉓楅顁㠥䵋䫂渹떬類彖㵷䑵佅썥떩췂頭䱑♴线斡㬩歔䀤瀪숣剣슥쵃쵴슩⭏䕎桦</w:t>
      </w:r>
      <w:r>
        <w:rPr/>
        <w:t>ꤲ</w:t>
      </w:r>
      <w:r>
        <w:rPr/>
        <w:t>꺥갵쉓⍢挦穣槂䵎무㩹쵙␮䍉䱭⤪쵯活싂䕔</w:t>
      </w:r>
      <w:r>
        <w:rPr/>
        <w:t>ꗂ</w:t>
      </w:r>
      <w:r>
        <w:rPr/>
        <w:t>䥱八浘婠䟂顗潳暡䩑漻牋余ꅖ灰磂䅞㶩㛂吨慕畓</w:t>
      </w:r>
      <w:r>
        <w:rPr/>
        <w:t>꧂</w:t>
      </w:r>
      <w:r>
        <w:rPr/>
        <w:t>䜴祴ㅒ捸灞슘坞⌯숪⽑쉾䰽쉄䵐ㅣ慩걯䟂곂揍㚮묽</w:t>
      </w:r>
      <w:r>
        <w:rPr/>
        <w:t>ꤹ</w:t>
      </w:r>
      <w:r>
        <w:rPr/>
        <w:t>啎⵵䬲唥浱椯</w:t>
      </w:r>
      <w:r>
        <w:rPr/>
        <w:t>ⱘ</w:t>
      </w:r>
      <w:r>
        <w:rPr/>
        <w:t>䶥璥뾿呁歃ㅑ⫂便甯쉣㨹ㄦ㧍頨⥫캡敥㴵操疮숬摮幢僂㎬䩃쉓圭㥟䡵䕧涥</w:t>
      </w:r>
      <w:r>
        <w:rPr/>
        <w:t>Ᵽ</w:t>
      </w:r>
      <w:r>
        <w:rPr/>
        <w:t>䤥묲灊⭡쉴顁卢轡싂⑨獣敕㴥眷縴쉢┨䡠漱㢿㍠䪬敬䉸恂捰摰牟㢩䝹慧䙫戴㏂䴴䒣䕹쉂帩쉲慞恁廂淃쉓슿칪勂쉲係㍷▿䦮䩵枡땦䤺쉏摗ꍡ儷甮弨捙呣䜺쉵㐥䝞䄵䁑畕⩉ヂ뾮㭧楖嘥슻扒偏䁠⨬偫䈽</w:t>
      </w:r>
      <w:r>
        <w:rPr/>
        <w:t>⡳</w:t>
      </w:r>
      <w:r>
        <w:rPr/>
        <w:t>㡘剹究㡡㤨倪♩</w:t>
      </w:r>
      <w:r>
        <w:rPr/>
        <w:t>ꤣ</w:t>
      </w:r>
      <w:r>
        <w:rPr/>
        <w:t>㡑债奞爬摍♩侏畘싂싍顠쉀㍆疘㔮嘹㡗眣掩晘═싂䨪娤⌴兣ꍫ슥ꇂ濂積憥쉹䡁䑡㈵䩈⍃彣㤷䝘瘨⫂녲깨䩬</w:t>
      </w:r>
      <w:r>
        <w:rPr/>
        <w:t>Ⳃ</w:t>
      </w:r>
      <w:r>
        <w:rPr/>
        <w:t>넥卍슣뽞捹柍垏㙊橎数懂瑱쵓䉶捪☷쉓欬䍉幈쉗싂䬪ꅪ㎩琴囂䑋塞卺䕇汶칐彟厘</w:t>
      </w:r>
      <w:r>
        <w:rPr/>
        <w:t>ⶡ</w:t>
      </w:r>
      <w:r>
        <w:rPr/>
        <w:t>㠲塧⩏</w:t>
      </w:r>
      <w:r>
        <w:rPr/>
        <w:t>ⲡ</w:t>
      </w:r>
      <w:r>
        <w:rPr/>
        <w:t>ꔰ</w:t>
      </w:r>
      <w:r>
        <w:rPr/>
        <w:t>숴䉒㭾轐璮璩ꥨ뮩堵쵺懃⩱繒斻穢䘸碬쏂眶⼹䢮딸쉥瀹㍞䈳穓扑䫂ꄲ猽佃丶頬啙㤦㮣䱄꥕抮侣⧍⽮껂歫䡌䙤牸囎⭔</w:t>
      </w:r>
      <w:r>
        <w:rPr/>
        <w:t>⡹</w:t>
      </w:r>
      <w:r>
        <w:rPr/>
        <w:t>㬬戦琥充攺ꅍ㑙깰촣쉱슬쉈싃滂桺帮싂</w:t>
      </w:r>
      <w:r>
        <w:rPr/>
        <w:t>ꤻ</w:t>
      </w:r>
      <w:r>
        <w:rPr/>
        <w:t>䣍潟〣⽠㵢䍟瑏棂</w:t>
      </w:r>
      <w:r>
        <w:rPr/>
        <w:t>ꤳⵋ</w:t>
      </w:r>
      <w:r>
        <w:rPr/>
        <w:t>戫껂싂⏃</w:t>
      </w:r>
      <w:r>
        <w:rPr/>
        <w:t>⠷</w:t>
      </w:r>
      <w:r>
        <w:rPr/>
        <w:t>䨳♙⧃秂㤬⬹쉵珂쉂䃂顇漨쉶쉕㙓桇㬯䔵柍걂捵朳獉슣皬湏汢숫䭥榮斣啋⒣녡爨惂䕎䌦쉈ㅟ䆡堭䀊ㄶ䭯쉖係牗㦮쉧䡞䅴놥㜪쉖刪갰䩸啩楁壂⭏䀱礪뽋坪썩⴩ꅖ渷춏㮏樤殘捞䍟거捭뭰牳껂⌽惂夥숦桸滂쉒轎牂</w:t>
      </w:r>
      <w:r>
        <w:rPr/>
        <w:t>⠰</w:t>
      </w:r>
      <w:r>
        <w:rPr/>
        <w:t>ㄩ睩棂뇍뽍䁍幄摾璥슱娹漪땳癓氥㑪㡩⭉楎쌤埂⩗떻㭋䭮攸쉵䕇煂䍏</w:t>
      </w:r>
      <w:r>
        <w:rPr/>
        <w:t>ꖩ⦬</w:t>
      </w:r>
      <w:r>
        <w:rPr/>
        <w:t>䌤</w:t>
      </w:r>
      <w:r>
        <w:rPr/>
        <w:t>ⲡ</w:t>
      </w:r>
      <w:r>
        <w:rPr/>
        <w:t>睡㑧㍷䍃喿䚬쉰〶䬵奃搭坸</w:t>
      </w:r>
      <w:r>
        <w:rPr/>
        <w:t>ⵁ</w:t>
      </w:r>
      <w:r>
        <w:rPr/>
        <w:t>㋂猣倫唨ꥫ奭╥弽슡쉓捒⩦埂乧场</w:t>
      </w:r>
      <w:r>
        <w:rPr/>
        <w:t>ꦵ</w:t>
      </w:r>
      <w:r>
        <w:rPr/>
        <w:t>時䣂⍭䨲丨没椶摬㶵츻獯숫䈮ご塂䐪摶槍浀ꥣ垿䍁穅◂㑎噋㵒獱뼽⹱ㅾ㙵揂⑖㈱妏弪怭婄匪㩏쉤摎癯竍娨䕠⺱녷넥⽲轒櫂⽪穚</w:t>
      </w:r>
      <w:r>
        <w:rPr/>
        <w:t>ⵔ</w:t>
      </w:r>
      <w:r>
        <w:rPr/>
        <w:t>序쉴縮㜴䕤奁⌫㥁抵㤴畮ꆘ偢迎惂倵㩌䭋┪瓂숵扞㶮卸碘䷂槂浙敩녏牷䵬⬱吣眶幓䭂僂㉌漺</w:t>
      </w:r>
      <w:r>
        <w:rPr/>
        <w:t>ⱞ</w:t>
      </w:r>
      <w:r>
        <w:rPr/>
        <w:t>ꥉ</w:t>
      </w:r>
      <w:r>
        <w:rPr/>
        <w:t>⢬</w:t>
      </w:r>
      <w:r>
        <w:rPr/>
        <w:t>嫂䤱瀯</w:t>
      </w:r>
      <w:r>
        <w:rPr/>
        <w:t>ⷂ</w:t>
      </w:r>
      <w:r>
        <w:rPr/>
        <w:t>숸쉒痂吨扉妿㐥겿哂㨨䱞奉橪樻䦥彧坖ꥵ⩋㭩栫浥쉟</w:t>
      </w:r>
      <w:r>
        <w:rPr/>
        <w:t>⡓</w:t>
      </w:r>
      <w:r>
        <w:rPr/>
        <w:t>䵢ꥨ剣⤪䙱䖻硉쉓싂扰埂圽쉆窻깯⩤䌫䗂쉰ꅊ㭴㜰ꥡ毂復칶♲␻洴坙</w:t>
      </w:r>
      <w:r>
        <w:rPr/>
        <w:t>꧂</w:t>
      </w:r>
      <w:r>
        <w:rPr/>
        <w:t>彐琱䊡渪煸⽋</w:t>
      </w:r>
      <w:r>
        <w:rPr/>
        <w:t>⡾</w:t>
      </w:r>
      <w:r>
        <w:rPr/>
        <w:t>쉶噲䩤⼥剠</w:t>
      </w:r>
      <w:r>
        <w:rPr/>
        <w:t>ⱶ␭</w:t>
      </w:r>
      <w:r>
        <w:rPr/>
        <w:t>砸ㄽ䲵晎떩⩵⬽灳狍넯䎏挬䩓乆愫ꥮ嫃祔枱쉾㤸偉䶩顣⩗㖘嚡䢩䘹쉣廂쉔쉫쉚剒숵딳恴䭖朱㭲㙠쉦ㅋ쉏䡸橾슻噮䡧昸䱨獚⥞昰匪機繚깰뭏窮卢뾬户㎥倥쏂</w:t>
      </w:r>
      <w:r>
        <w:rPr/>
        <w:t>⠵</w:t>
      </w:r>
      <w:r>
        <w:rPr/>
        <w:t>敾䙺䭷쉔呐㶘㕣⑹剔汳儲ꍹ걟侥丮渹⩡⎱䘩惂쉷党祡◂⑞呬쉚幚䙇揂⫂긻䜲츶쉵⸪쉂捙䋂뼣嫂ヂ噥䭯⮩槂矂㡈慨슬⻂敫⩫炩</w:t>
      </w:r>
      <w:r>
        <w:rPr/>
        <w:t>ꥏ</w:t>
      </w:r>
      <w:r>
        <w:rPr/>
        <w:t>轰摌畒䵹墥뽩㵩숸⛂奚滂싂壃숥쉔㕧쉰</w:t>
      </w:r>
      <w:r>
        <w:rPr/>
        <w:t>ꤪ</w:t>
      </w:r>
      <w:r>
        <w:rPr/>
        <w:t>㏍琩䨶⭔睬㠵쉃㭚ꥸ숷␰劣ꥴ쉎뭋숷礣単䜫䩥䑵떏摃ꍀ㌹</w:t>
      </w:r>
      <w:r>
        <w:rPr/>
        <w:t>⠺</w:t>
      </w:r>
      <w:r>
        <w:rPr/>
        <w:t>㢻⼵따㊮</w:t>
      </w:r>
      <w:r>
        <w:rPr/>
        <w:t>ꤷ</w:t>
      </w:r>
      <w:r>
        <w:rPr/>
        <w:t>眯⩐☥松頭慴渤㕙䌰㡑</w:t>
      </w:r>
      <w:r>
        <w:rPr/>
        <w:t>ⷂ</w:t>
      </w:r>
      <w:r>
        <w:rPr/>
        <w:t>拃䇂拂䨫</w:t>
      </w:r>
      <w:r>
        <w:rPr/>
        <w:t>ⰻ</w:t>
      </w:r>
      <w:r>
        <w:rPr/>
        <w:t>淂前뇂쉓숹칬⫃䑰狂⩣땄충顆</w:t>
      </w:r>
      <w:r>
        <w:rPr/>
        <w:t>ꥏ</w:t>
      </w:r>
      <w:r>
        <w:rPr/>
        <w:t>天求匪뼣ꍾ浓儯畬⏂昭䑱吤</w:t>
      </w:r>
      <w:r>
        <w:rPr/>
        <w:t>Ⳃ</w:t>
      </w:r>
      <w:r>
        <w:rPr/>
        <w:t>ꆏ⭔ꌱ枱ぎ偁ꍠ㙥䡱</w:t>
      </w:r>
      <w:r>
        <w:rPr/>
        <w:t>ⰻ</w:t>
      </w:r>
      <w:r>
        <w:rPr/>
        <w:t>侘땤㕆渊䞘䍤☶倩따縳爯欵</w:t>
      </w:r>
      <w:r>
        <w:rPr/>
        <w:t>ꕔ</w:t>
      </w:r>
      <w:r>
        <w:rPr/>
        <w:t>ꥥ⭵숩㉖轅䵈ㅎ瑲奭㣃奍쉖匶㭔疻숬愴助䝟䕱촪噈싂䐥攰瀺䀬⼴</w:t>
      </w:r>
      <w:r>
        <w:rPr/>
        <w:t>꧂</w:t>
      </w:r>
      <w:r>
        <w:rPr/>
        <w:t>甪㟂つ거楟걙幩♰煯灳⿂⹰卬楯幠欳棂嚩숬♵摚</w:t>
      </w:r>
      <w:r>
        <w:rPr/>
        <w:t>꧂</w:t>
      </w:r>
      <w:r>
        <w:rPr/>
        <w:t>䦏獳</w:t>
      </w:r>
      <w:r>
        <w:rPr/>
        <w:t>꥓</w:t>
      </w:r>
      <w:r>
        <w:rPr/>
        <w:t>ⱚ</w:t>
      </w:r>
      <w:r>
        <w:rPr/>
        <w:t>楱䍋圩坞⥘㩈㴸⫎䗂쉄䙷摳截꺥け䖡婧㡮削䰷쌦歐㉀夫뭧穗㙙⩒썙係㜽婾澿埂噱纵䳃卲浞䩃⹗쉢畡ꆮ氶汗䵹깺䍭䯂輲輨縲㇂갶녈繦䙦ㅹ⿂㡙稤呇凂뼣彚㨶墘컂晋䪘</w:t>
      </w:r>
      <w:r>
        <w:rPr/>
        <w:t>ⵐ</w:t>
      </w:r>
      <w:r>
        <w:rPr/>
        <w:t>僂汍㍟穪㍪컎⍢憻☦숶䴻桥绂</w:t>
      </w:r>
      <w:r>
        <w:rPr/>
        <w:t>ꕲ⹊</w:t>
      </w:r>
      <w:r>
        <w:rPr/>
        <w:t>江塒숰⸥䘫兮华呅쵆</w:t>
      </w:r>
      <w:r>
        <w:rPr/>
        <w:t>꧂</w:t>
      </w:r>
      <w:r>
        <w:rPr/>
        <w:t>䤦㡸祹䄲䕦</w:t>
      </w:r>
      <w:r>
        <w:rPr/>
        <w:t>⡐⫂</w:t>
      </w:r>
      <w:r>
        <w:rPr/>
        <w:t>䑸䐤竍꥔悩灂牡嘩㍟慺⹲싂珂晋뗂ヂ</w:t>
      </w:r>
      <w:r>
        <w:rPr/>
        <w:t>ꤻ</w:t>
      </w:r>
      <w:r>
        <w:rPr/>
        <w:t>繇⬹橮㙍⥬畗伲晚献䑰쉔</w:t>
      </w:r>
      <w:r>
        <w:rPr/>
        <w:t>⣃⩂</w:t>
      </w:r>
      <w:r>
        <w:rPr/>
        <w:t>帣䱭沱亥⹊♄楉倩婭礰⭉</w:t>
      </w:r>
      <w:r>
        <w:rPr/>
        <w:t>ꗂ</w:t>
      </w:r>
      <w:r>
        <w:rPr/>
        <w:t>灌⑲</w:t>
      </w:r>
      <w:r>
        <w:rPr/>
        <w:t>ⴣ</w:t>
      </w:r>
      <w:r>
        <w:rPr/>
        <w:t>乕偏ꥡ区싂潓䩴</w:t>
      </w:r>
      <w:r>
        <w:rPr/>
        <w:t>ⵅ</w:t>
      </w:r>
      <w:r>
        <w:rPr/>
        <w:t>敃䑍冱⩁㕯汞쉁䄹䟃⩉䬫</w:t>
      </w:r>
      <w:r>
        <w:rPr/>
        <w:t>ꖩ</w:t>
      </w:r>
      <w:r>
        <w:rPr/>
        <w:t>㉡⨦䀶ꏂ</w:t>
      </w:r>
      <w:r>
        <w:rPr/>
        <w:t>ⱗ</w:t>
      </w:r>
      <w:r>
        <w:rPr/>
        <w:t>ㆩ</w:t>
      </w:r>
      <w:r>
        <w:rPr/>
        <w:t>ⷂ</w:t>
      </w:r>
      <w:r>
        <w:rPr/>
        <w:t>㉚춬껃手⥄ꌪ䖬㍞⨫䑪쉏쉉䝋㍇恅㕪輰♞ㅈ䃂䡟</w:t>
      </w:r>
      <w:r>
        <w:rPr/>
        <w:t>ꖡ</w:t>
      </w:r>
      <w:r>
        <w:rPr/>
        <w:t>擂쉵ꅬ숬帤徿顟顅쉴㈶洬浠㒱</w:t>
      </w:r>
      <w:r>
        <w:rPr/>
        <w:t>ꕭ</w:t>
      </w:r>
      <w:r>
        <w:rPr/>
        <w:t>咱㕹쵯倫凃䓍颣擂䊩䙚묦⨷禣ꍘ妥㇍䷃朣</w:t>
      </w:r>
      <w:r>
        <w:rPr/>
        <w:t>꧂</w:t>
      </w:r>
      <w:r>
        <w:rPr/>
        <w:t>単䕾歖䝁摟䥤䨻ヂ㥴ꍪ㡇潃媱뗂䝵⽘䉘䂘</w:t>
      </w:r>
      <w:r>
        <w:rPr/>
        <w:t>⡢</w:t>
      </w:r>
      <w:r>
        <w:rPr/>
        <w:t>器㇂Ⓜ桇傿␪컂ぅ礷⌦</w:t>
      </w:r>
      <w:r>
        <w:rPr/>
        <w:t>ꗂ</w:t>
      </w:r>
      <w:r>
        <w:rPr/>
        <w:t>䛂䝷㔺儣䩫갭焯恺쉃녍䍉</w:t>
      </w:r>
      <w:r>
        <w:rPr/>
        <w:t>ꦱ</w:t>
      </w:r>
      <w:r>
        <w:rPr/>
        <w:t>娦暘ꏂ櫂㡶䅒頫䴺㨣䛃㕟戲婅쉶浨䑡쉪㝶䢥⤱┦⽠噦</w:t>
      </w:r>
      <w:r>
        <w:rPr/>
        <w:t>ꤩ</w:t>
      </w:r>
      <w:r>
        <w:rPr/>
        <w:t>側깴瑵뾬囂呞线乾洨컂뇂쉞捋䑰䅌殩坫쉨殘㤭숫゘뭓䲘썄中쉓濂䱾卶⩾㚮╒</w:t>
      </w:r>
      <w:r>
        <w:rPr/>
        <w:t>ꥅ</w:t>
      </w:r>
      <w:r>
        <w:rPr/>
        <w:t>ꅃ㩋佂싂㥙伱숴㝹湥䇃戵秎㠳祎戨庣啾㭙⎻瑅坈㜱䑏兴㚥㩔帱烂슿噺轉숤䔣夲砵뭃獍䁀䒩걌⭁牊娥珍ꎩ㠣啅唤棂⍗㎵檩稯佗儴깳䕍攷娬쉩뭧</w:t>
      </w:r>
      <w:r>
        <w:rPr/>
        <w:t>⡕</w:t>
      </w:r>
      <w:r>
        <w:rPr/>
        <w:t>摓숮싂䴱⩏싂案</w:t>
      </w:r>
      <w:r>
        <w:rPr/>
        <w:t>ⱕ</w:t>
      </w:r>
      <w:r>
        <w:rPr/>
        <w:t>奁⭤轁天쵲焣縶썀樨</w:t>
      </w:r>
      <w:r>
        <w:rPr/>
        <w:t>⣂</w:t>
      </w:r>
      <w:r>
        <w:rPr/>
        <w:t>䈪癣쉣礲种깭捋⑇쌴剟か칣晬祔䓂灾繑楤⩏㉧♐쉚ㅐ</w:t>
      </w:r>
      <w:r>
        <w:rPr/>
        <w:t>ⷂ</w:t>
      </w:r>
      <w:r>
        <w:rPr/>
        <w:t>坯畬㝥獾쉔⹉圷喩슮때弣䁀匊湒冩⑊渱㴯に歷婀㩎项㝹뭷</w:t>
      </w:r>
      <w:r>
        <w:rPr/>
        <w:t>ꕞ</w:t>
      </w:r>
      <w:r>
        <w:rPr/>
        <w:t>㊿奖㢡䑮⼹ㅸ䜭⯂奢슡╴烂癶㑊汁䑾䑠⨲煀疵䛎値煁뿂</w:t>
      </w:r>
      <w:r>
        <w:rPr/>
        <w:t>⣂</w:t>
      </w:r>
      <w:r>
        <w:rPr/>
        <w:t>轓吱步剺潑䡵쉒떵⩨椪汉淂슘熘浩䉄䐵⹯㥖쉉淂䑪╩쉡畈</w:t>
      </w:r>
      <w:r>
        <w:rPr/>
        <w:t>⣂</w:t>
      </w:r>
      <w:r>
        <w:rPr/>
        <w:t>珂</w:t>
      </w:r>
      <w:r>
        <w:rPr/>
        <w:t>⡾</w:t>
      </w:r>
      <w:r>
        <w:rPr/>
        <w:t>琱炡</w:t>
      </w:r>
      <w:r>
        <w:rPr/>
        <w:t>Ⳃ</w:t>
      </w:r>
      <w:r>
        <w:rPr/>
        <w:t>敆債䜯⬵쉄狂榏┩⭒쉲Ⓨ쉯歆䗂쉆捅</w:t>
      </w:r>
      <w:r>
        <w:rPr/>
        <w:t>꧃</w:t>
      </w:r>
      <w:r>
        <w:rPr/>
        <w:t>啯縱湌䱄쉫숸厣獧ㅖ쉉쉀슮⥋祉䖩⑨쵦䩞徻쉹쉩稳䩐犬⪻쉓땡眤</w:t>
      </w:r>
      <w:r>
        <w:rPr/>
        <w:t>ⱊ</w:t>
      </w:r>
      <w:r>
        <w:rPr/>
        <w:t>涻䉀싂慄⩣偩洰悏噩쉙㭐녷쉱䟂쉥겥睷啊㷂⩨칸</w:t>
      </w:r>
      <w:r>
        <w:rPr/>
        <w:t>⠪</w:t>
      </w:r>
      <w:r>
        <w:rPr/>
        <w:t>偏䦱뽙牕儺敏桗佒⩑椺䈴</w:t>
      </w:r>
      <w:r>
        <w:rPr/>
        <w:t>꧃</w:t>
      </w:r>
      <w:r>
        <w:rPr/>
        <w:t>睥㫂뭨䝤爸갲奢㜮⪩䵗쌶带쵳껂䶩㦱喿煐湍</w:t>
      </w:r>
      <w:r>
        <w:rPr/>
        <w:t>ꥇ</w:t>
      </w:r>
      <w:r>
        <w:rPr/>
        <w:t>䁢쉺쉊䌷㵟浇啶珍曂슩쉠䌺⍐쵦䡦䃂쉱㟂䬷</w:t>
      </w:r>
      <w:r>
        <w:rPr/>
        <w:t>꥟</w:t>
      </w:r>
      <w:r>
        <w:rPr/>
        <w:t>堪轪䂡ꎡ烂쉳瘯戰싂㟂㙓숩㇂䡁⚘墬呟洦啙⩳縵㵏⹸䧂ꍯ깋㍾摱녁싂繯猫슡䒬㎬⥶桩⾬┽曂榩䕙캏㈺⛂䂬㝐⤭㥾泂♨劬⩲숰氵㝹䭅⾬䕶彋䭹㎩櫂椳塟坳쉮䭾偰썄晓协㜥慄䕄㤤⪮䑪쉧㥧쉏总千典</w:t>
      </w:r>
      <w:r>
        <w:rPr/>
        <w:t>ⱸ⑋</w:t>
      </w:r>
      <w:r>
        <w:rPr/>
        <w:t>䎣숹升쏂昹</w:t>
      </w:r>
      <w:r>
        <w:rPr/>
        <w:t>Ⳃ</w:t>
      </w:r>
      <w:r>
        <w:rPr/>
        <w:t>쉾竂⹬ꄪ幨슥桓쉩㑡긱呠ꅵ潷⑸㕺浶榿쵓쉮㗂瑂</w:t>
      </w:r>
      <w:r>
        <w:rPr/>
        <w:t>꧂</w:t>
      </w:r>
      <w:r>
        <w:rPr/>
        <w:t>㇎縺全뭲쉬뽹ㅖ奒㶥䑺┻쵌牙汉꺻⹖㍠搹堤ㅶ滂轠煣氪숪獦暩쉯儶坫䭈嫃䭵㩎穅䡳䡉㵈⩱㡨敕䐪</w:t>
      </w:r>
      <w:r>
        <w:rPr/>
        <w:t>ꖩ</w:t>
      </w:r>
      <w:r>
        <w:rPr/>
        <w:t>ⱞ</w:t>
      </w:r>
      <w:r>
        <w:rPr/>
        <w:t>樶䱐㠥洺╞䬥穆쉅</w:t>
      </w:r>
      <w:r>
        <w:rPr/>
        <w:t>ꕋ</w:t>
      </w:r>
      <w:r>
        <w:rPr/>
        <w:t>樣⫂╰뭧⻂熿卧啃ꍡ晁⛂䉎娥づ썞㍲䭄ꅫ党橹묭睟⫂䘪懃洩딪ꍐ쌹ꍀ灩㩦깑繡⧍㑚녳</w:t>
      </w:r>
      <w:r>
        <w:rPr/>
        <w:t>ꔭ</w:t>
      </w:r>
      <w:r>
        <w:rPr/>
        <w:t>쉂坬쉯祍⹈㉊榣䅒摅쉢欥⑴⑷♇㉚쉹깗딬␮⽧⽄䭯숮걲깎嗎쉒唻䭴妬䧂砺幭ꅥ牆촺畇漻䍮⍌싍帩뭶딪䦡䭺朲⹤槃暻漺쵉⹾朰潞뽘⨸걸쉑瑚싂珂剓쉖◂䣂幣㙞⩙⫍丱ꍀ⥰儴啬</w:t>
      </w:r>
      <w:r>
        <w:rPr/>
        <w:t>⠶⹺</w:t>
      </w:r>
      <w:r>
        <w:rPr/>
        <w:t>ꅊ繨깒⍇묲浫쉑櫂㋂䛍䲘繈栺䙑⮣璮㍀</w:t>
      </w:r>
      <w:r>
        <w:rPr/>
        <w:t>ⱶ</w:t>
      </w:r>
      <w:r>
        <w:rPr/>
        <w:t>㜨縶掣煉氻歏쉧弥갳睧姂嘶仂奒숷幮ꌷ梻쉊輤⻃䜳㬊兯☷뿂㩨煤徿</w:t>
      </w:r>
      <w:r>
        <w:rPr/>
        <w:t>⡑</w:t>
      </w:r>
      <w:r>
        <w:rPr/>
        <w:t>䤪乱畈㩴恭恲뿂䡅믂䄹〦⛂쉧渨䉍슩뼻싂㴰㕴煲䤥갳汈㉷㙧⩯梩辵䐦爵甪㉖墏䵡戣怳㮿䔰⭹쉵纮⬫䠮㎩䖿熱卺颮⾏䉀숱〦㑘㙣㴴杗灮⩗䩌䵱牊剷浸쉅</w:t>
      </w:r>
      <w:r>
        <w:rPr/>
        <w:t>ⴥ</w:t>
      </w:r>
      <w:r>
        <w:rPr/>
        <w:t>潦轠卮癱瘥㤺뽪숥歙⬷䳂</w:t>
      </w:r>
      <w:r>
        <w:rPr/>
        <w:t>ꤱ┺</w:t>
      </w:r>
      <w:r>
        <w:rPr/>
        <w:t>ㄯ䡖䔬쉢ㄭ</w:t>
      </w:r>
      <w:r>
        <w:rPr/>
        <w:t>ⲩ</w:t>
      </w:r>
      <w:r>
        <w:rPr/>
        <w:t>瓂煫枱砩䶬</w:t>
      </w:r>
      <w:r>
        <w:rPr/>
        <w:t>꤬</w:t>
      </w:r>
      <w:r>
        <w:rPr/>
        <w:t>쉬ㅡ睴䅊唺숷쉡쉧⩑䮻䬴묱䉙㔺䑒彬㝟㈲汎땬⩓楤浕猩</w:t>
      </w:r>
      <w:r>
        <w:rPr/>
        <w:t>Ⳃ</w:t>
      </w:r>
      <w:r>
        <w:rPr/>
        <w:t>䍲凂</w:t>
      </w:r>
      <w:r>
        <w:rPr/>
        <w:t>ⶩ</w:t>
      </w:r>
      <w:r>
        <w:rPr/>
        <w:t>癈婙</w:t>
      </w:r>
      <w:r>
        <w:rPr/>
        <w:t>ⴺ</w:t>
      </w:r>
      <w:r>
        <w:rPr/>
        <w:t>쵰〸쉦浊犏嘩숩⭑烂숰⨭洱硐⩐숷딭㍯</w:t>
      </w:r>
      <w:r>
        <w:rPr/>
        <w:t>⡱</w:t>
      </w:r>
      <w:r>
        <w:rPr/>
        <w:t>瘽㕂⾱猱</w:t>
      </w:r>
      <w:r>
        <w:rPr/>
        <w:t>Ⱛ</w:t>
      </w:r>
      <w:r>
        <w:rPr/>
        <w:t>숨습쉨䝅匣쉥塊䌹獄䃍⑥땆獷穹㨪뭃㭱䉦䡔쉹⩮栱⬶</w:t>
      </w:r>
      <w:r>
        <w:rPr/>
        <w:t>Ȿ</w:t>
      </w:r>
      <w:r>
        <w:rPr/>
        <w:t>浅剏♑쉒栲쉥</w:t>
      </w:r>
      <w:r>
        <w:rPr/>
        <w:t>ⲡ</w:t>
      </w:r>
      <w:r>
        <w:rPr/>
        <w:t>癞が⾡婮ㅷ剤塈所䰩</w:t>
      </w:r>
      <w:r>
        <w:rPr/>
        <w:t>ꦻ</w:t>
      </w:r>
      <w:r>
        <w:rPr/>
        <w:t>愥䖣䵯넹嘦呱砩恫嘨噗┩걣幉别杙⪵䍸ꥧ挺㍞ꍕ䈨⮻兩㉱⫂</w:t>
      </w:r>
      <w:r>
        <w:rPr/>
        <w:t>ꥇ</w:t>
      </w:r>
      <w:r>
        <w:rPr/>
        <w:t>침浨珃吴䤻ㅇꄵ扺ㅬ䝋周幇⵫攤걁⍑捚旍ꍡ潚쉬瑕怬쉌眨쉥⨲⭩</w:t>
      </w:r>
      <w:r>
        <w:rPr/>
        <w:t>ꤥ</w:t>
      </w:r>
      <w:r>
        <w:rPr/>
        <w:t>穹創獤扡뭋囂榵⼰慶䝖輴晨쉷䵪敯</w:t>
      </w:r>
      <w:r>
        <w:rPr/>
        <w:t>ⱓ</w:t>
      </w:r>
      <w:r>
        <w:rPr/>
        <w:t>㭧썡滂쉎桷潵㥟싂</w:t>
      </w:r>
      <w:r>
        <w:rPr/>
        <w:t>⠦</w:t>
      </w:r>
      <w:r>
        <w:rPr/>
        <w:t>珂숴䖏癉婱灔嫂ꍇ殣攮</w:t>
      </w:r>
      <w:r>
        <w:rPr/>
        <w:t>ⵯ</w:t>
      </w:r>
      <w:r>
        <w:rPr/>
        <w:t>杤頪쉘曂㈪쉭擎壂䑩婋ꥵ摄숷䑏夻䳂幌埂숯娻塇㡊ꥸ娷焭硡䬪숪婒杗䄫</w:t>
      </w:r>
      <w:r>
        <w:rPr/>
        <w:t>Ⱖ</w:t>
      </w:r>
      <w:r>
        <w:rPr/>
        <w:t>㡨䍭憿⹁嚿柂幒␣⻂辬砨쉱牊쉨쉬䩥畯⩕쉮䔱呌숴㧂穙忎쉃噏㎱㙐㝁幎塘⧍堷䳂祣㴻</w:t>
      </w:r>
      <w:r>
        <w:rPr/>
        <w:t>ꤹ</w:t>
      </w:r>
      <w:r>
        <w:rPr/>
        <w:t>촰⧂䮩タ뭓琱</w:t>
      </w:r>
    </w:p>
    <w:p>
      <w:pPr>
        <w:pStyle w:val="PreformattedText"/>
        <w:bidi w:val="0"/>
        <w:spacing w:before="0" w:after="0"/>
        <w:jc w:val="left"/>
        <w:rPr/>
      </w:pPr>
      <w:r>
        <w:rPr/>
        <w:t>슏뭡슡䷂辩津泂户澏噪圴쉕숪</w:t>
      </w:r>
      <w:r>
        <w:rPr/>
        <w:t>ꤩ</w:t>
      </w:r>
      <w:r>
        <w:rPr/>
        <w:t>炡磂♎㔨걥梩⽩슱쉳숰㍨潨噦〺䴮㡮橐塒画潞㤪</w:t>
      </w:r>
      <w:r>
        <w:rPr/>
        <w:t>ⳃ</w:t>
      </w:r>
      <w:r>
        <w:rPr/>
        <w:t>奦</w:t>
      </w:r>
      <w:r>
        <w:rPr/>
        <w:t>Ȿ</w:t>
      </w:r>
      <w:r>
        <w:rPr/>
        <w:t>婧摓掏䜥汎쉹슱ꎘꍦ㐹㝞쵔爩瘩墻ㄶ燂⩫걟圬桫䛎冬䍦亩䭊㕺긦悱숶ꅺꅎ梡㕀</w:t>
      </w:r>
      <w:r>
        <w:rPr/>
        <w:t>ⴥ</w:t>
      </w:r>
      <w:r>
        <w:rPr/>
        <w:t>㵎竍噃</w:t>
      </w:r>
      <w:r>
        <w:rPr/>
        <w:t>ⵔ</w:t>
      </w:r>
      <w:r>
        <w:rPr/>
        <w:t>癁炬恮偃쉥則彉戻쵘桩楎甭樹쉲轂㙳쉓㍞슻堯瓂뽃녬懂䁫촤啓睚</w:t>
      </w:r>
      <w:r>
        <w:rPr/>
        <w:t>⡶</w:t>
      </w:r>
      <w:r>
        <w:rPr/>
        <w:t>ꔵ</w:t>
      </w:r>
      <w:r>
        <w:rPr/>
        <w:t>浢⤭䱾唷姂埂걁싂穂昻䔯稱䌰䦡恀쉠噆⼹哎⻂㡵㘱깨䗂偄䱂橯彖嘰⨷⼬漫畃甭祦塋浑䫂呡椲⥣丬쉎稊ꌬ䥀ギ년晭恩歒⎱垥橗估숫摥稩涱⥎塙믍⍴ꅚ毂싂♢ꥥ夳숭⏎뾵♭䣂婈幪䍲䵟⌦䱍欰窘⍔彵⫂景㩮䠺㙕쉸䔵칲獥䩙䴷㦥埂冻澡㐬</w:t>
      </w:r>
      <w:r>
        <w:rPr/>
        <w:t>⣂</w:t>
      </w:r>
      <w:r>
        <w:rPr/>
        <w:t>皱瑸㴪䕕彦佶ꅍ楣걸쉣슿瑩䉖桾녵券⭙䈪</w:t>
      </w:r>
      <w:r>
        <w:rPr/>
        <w:t>꤭</w:t>
      </w:r>
      <w:r>
        <w:rPr/>
        <w:t>矂泂杖禬쉾柎殡땥瓂㩁</w:t>
      </w:r>
      <w:r>
        <w:rPr/>
        <w:t>ꤳ⩷</w:t>
      </w:r>
      <w:r>
        <w:rPr/>
        <w:t>깏⮵奫㍕偣啌剑</w:t>
      </w:r>
      <w:r>
        <w:rPr/>
        <w:t>ⰲ</w:t>
      </w:r>
      <w:r>
        <w:rPr/>
        <w:t>廂癙㑏圷땂촶炘ꌳ뽏䠻坮♢</w:t>
      </w:r>
      <w:r>
        <w:rPr/>
        <w:t>ⷂ</w:t>
      </w:r>
      <w:r>
        <w:rPr/>
        <w:t>뼪畣쉈⹘煫싂僂朩㬬㡉ꎱ渽ꄶ瞱쉌깔쉶䄩</w:t>
      </w:r>
      <w:r>
        <w:rPr/>
        <w:t>ꥎ</w:t>
      </w:r>
      <w:r>
        <w:rPr/>
        <w:t>灤숱帹䩲塙悩呷圶ꅗ⥩뼰唨㘹㙉㭲獬㙵딺噗</w:t>
      </w:r>
      <w:r>
        <w:rPr/>
        <w:t>⡚</w:t>
      </w:r>
      <w:r>
        <w:rPr/>
        <w:t>汆ꥯ樰偵乱䡾㌥쉋뭃坤뭁佁吻쉓愥싂疻䔵攴璘打卨숺</w:t>
      </w:r>
      <w:r>
        <w:rPr/>
        <w:t>ꤺ</w:t>
      </w:r>
      <w:r>
        <w:rPr/>
        <w:t>佱뇂呤槂쉘㝓冥楔쉂坣慸京녓㢮木⼰뮻녉樣쉙춬秂␹⤮㚏湎㊏灮쉺숮皩⨷䵐䝯⒣䵸穋顅珂</w:t>
      </w:r>
      <w:r>
        <w:rPr/>
        <w:t>꧍</w:t>
      </w:r>
      <w:r>
        <w:rPr/>
        <w:t>䑺</w:t>
      </w:r>
      <w:r>
        <w:rPr/>
        <w:t>⠺</w:t>
      </w:r>
      <w:r>
        <w:rPr/>
        <w:t>ꅏ䍸⶘떬妩怫剄㘸⑤╍ꌪ塃䝶㈶䨰䲩桥倲쉮⩴칕睉乯</w:t>
      </w:r>
      <w:r>
        <w:rPr/>
        <w:t>꤬⸮⭘</w:t>
      </w:r>
      <w:r>
        <w:rPr/>
        <w:t>㕾㴣猹갨䉅䌶摍水㍤慅別䇂싂⩑싂捉䑏䐰獬浊㎩仂</w:t>
      </w:r>
      <w:r>
        <w:rPr/>
        <w:t>꧂</w:t>
      </w:r>
      <w:r>
        <w:rPr/>
        <w:t>쉭뼹㡖昽䑲䣂獠枻恞㔦⨴捹썮㋂슬琲去矂硍쉉䙑䛂商쉸⹞兔硅</w:t>
      </w:r>
      <w:r>
        <w:rPr/>
        <w:t>⡙⹈</w:t>
      </w:r>
      <w:r>
        <w:rPr/>
        <w:t>⼱</w:t>
      </w:r>
      <w:r>
        <w:rPr/>
        <w:t>ⵡ</w:t>
      </w:r>
      <w:r>
        <w:rPr/>
        <w:t>㜹歠⩕繶噡⑥偷䉞⶘桋轎㇂슏䙰</w:t>
      </w:r>
      <w:r>
        <w:rPr/>
        <w:t>ꥍ</w:t>
      </w:r>
      <w:r>
        <w:rPr/>
        <w:t>䖱〺绂갸Ⓙ怪矂券䪿ꅖ⭯㍶㩮嚩儰㭾䇂痍竂쉧┭盂</w:t>
      </w:r>
      <w:r>
        <w:rPr/>
        <w:t>⠽</w:t>
      </w:r>
      <w:r>
        <w:rPr/>
        <w:t>婔棂噒䠭䝠䙲殱땄幠쉚㠤㶩南氤䰶⭁䝁깓믃</w:t>
      </w:r>
      <w:r>
        <w:rPr/>
        <w:t>ꕖ</w:t>
      </w:r>
      <w:r>
        <w:rPr/>
        <w:t>ㅎ㥵╋塇⥢乩漹</w:t>
      </w:r>
      <w:r>
        <w:rPr/>
        <w:t>⣃</w:t>
      </w:r>
      <w:r>
        <w:rPr/>
        <w:t>㉯뿂䝇♶ㆩ䑱싎</w:t>
      </w:r>
      <w:r>
        <w:rPr/>
        <w:t>꧂</w:t>
      </w:r>
      <w:r>
        <w:rPr/>
        <w:t>碩刮쉤䰬㉶硨汣</w:t>
      </w:r>
      <w:r>
        <w:rPr/>
        <w:t>ⱈ</w:t>
      </w:r>
      <w:r>
        <w:rPr/>
        <w:t>䅧危쉙乱쉃攤佁쉉捬稪玏ꄪ䬸䡘</w:t>
      </w:r>
      <w:r>
        <w:rPr/>
        <w:t>ꕤ</w:t>
      </w:r>
      <w:r>
        <w:rPr/>
        <w:t>䕂캱㬤쵲慎歵䝊녓儮㮣戻♉⯂洵䘺氪硁㤫懍毂깡彌ꎩ䴻卣☳</w:t>
      </w:r>
      <w:r>
        <w:rPr/>
        <w:t>⡢</w:t>
      </w:r>
      <w:r>
        <w:rPr/>
        <w:t>灟</w:t>
      </w:r>
      <w:r>
        <w:rPr/>
        <w:t>ⵅ</w:t>
      </w:r>
      <w:r>
        <w:rPr/>
        <w:t>儷쉚㏂숮</w:t>
      </w:r>
      <w:r>
        <w:rPr/>
        <w:t>ꕥ</w:t>
      </w:r>
      <w:r>
        <w:rPr/>
        <w:t>䲣〽ꅬ刨桑帯숫␩冿沩⽳桤쉇숷歇繢䑪愺쉘㝎㞮䇂쉞庡</w:t>
      </w:r>
      <w:r>
        <w:rPr/>
        <w:t>⡍</w:t>
      </w:r>
      <w:r>
        <w:rPr/>
        <w:t>砩獞㊵䔶㬣䝏䅒慑䙴榬㜪㈥␨</w:t>
      </w:r>
      <w:r>
        <w:rPr/>
        <w:t>ⵢ</w:t>
      </w:r>
      <w:r>
        <w:rPr/>
        <w:t>潞䕦숩捖䭕姂摃圫匶䋃㑦慹㡦帺徣노싂硣䧂땯뭈硩슥獾ꥴ仂㥂뽒ꍊ</w:t>
      </w:r>
      <w:r>
        <w:rPr/>
        <w:t>Ⱔ</w:t>
      </w:r>
      <w:r>
        <w:rPr/>
        <w:t>䅪</w:t>
      </w:r>
      <w:r>
        <w:rPr/>
        <w:t>Ⲯ</w:t>
      </w:r>
      <w:r>
        <w:rPr/>
        <w:t>숪㉘㕦숭</w:t>
      </w:r>
      <w:r>
        <w:rPr/>
        <w:t>ⶵ</w:t>
      </w:r>
      <w:r>
        <w:rPr/>
        <w:t>㵵촷䑰䬨㭺쉶欳癚㜩䌸䜊䦡珂╳⑊狂癩⽂㭱</w:t>
      </w:r>
      <w:r>
        <w:rPr/>
        <w:t>ꕎ</w:t>
      </w:r>
      <w:r>
        <w:rPr/>
        <w:t>幞쉤䥺夨摹焤䩋扣⽭</w:t>
      </w:r>
      <w:r>
        <w:rPr/>
        <w:t>⡋</w:t>
      </w:r>
      <w:r>
        <w:rPr/>
        <w:t>䵂㘨穥⍆喱⭶慎汘坎卷䭟帯暱슮ꥲ迂湵䌸湚Ⓜ</w:t>
      </w:r>
      <w:r>
        <w:rPr/>
        <w:t>ⷂ</w:t>
      </w:r>
      <w:r>
        <w:rPr/>
        <w:t>疡</w:t>
      </w:r>
      <w:r>
        <w:rPr/>
        <w:t>ⱆ</w:t>
      </w:r>
      <w:r>
        <w:rPr/>
        <w:t>ⵌ</w:t>
      </w:r>
      <w:r>
        <w:rPr/>
        <w:t>뭤⎿㩚</w:t>
      </w:r>
      <w:r>
        <w:rPr/>
        <w:t>ꔯ</w:t>
      </w:r>
      <w:r>
        <w:rPr/>
        <w:t>眰㐸딻㝑ꍲぢ슏厵⨽祶䍓뾩牫♪噹棂桔쉹㵁╡㖩楾睩湇媻共숳쉬卨뭙欷剟ㅀ</w:t>
      </w:r>
      <w:r>
        <w:rPr/>
        <w:t>Ɐ</w:t>
      </w:r>
      <w:r>
        <w:rPr/>
        <w:t>媥䉒稶㥳䄺⍂䥸䌥㚘㐵掻㕟⛂⎱䨭䠤⑨쉆啯䖣</w:t>
      </w:r>
      <w:r>
        <w:rPr/>
        <w:t>Ⳃ</w:t>
      </w:r>
      <w:r>
        <w:rPr/>
        <w:t>偘辡䁸儨</w:t>
      </w:r>
      <w:r>
        <w:rPr/>
        <w:t>ꕢ</w:t>
      </w:r>
      <w:r>
        <w:rPr/>
        <w:t>㙗槍㈮祃堤瓍瑖䍔硍係</w:t>
      </w:r>
      <w:r>
        <w:rPr/>
        <w:t>ⱟ</w:t>
      </w:r>
      <w:r>
        <w:rPr/>
        <w:t>쉔冘だ轈偈</w:t>
      </w:r>
      <w:r>
        <w:rPr/>
        <w:t>ⵟ</w:t>
      </w:r>
      <w:r>
        <w:rPr/>
        <w:t>䘻ꥱ搤䔵怱</w:t>
      </w:r>
      <w:r>
        <w:rPr/>
        <w:t>꤬</w:t>
      </w:r>
      <w:r>
        <w:rPr/>
        <w:t>が猰䈴㙷</w:t>
      </w:r>
      <w:r>
        <w:rPr/>
        <w:t>꧍</w:t>
      </w:r>
      <w:r>
        <w:rPr/>
        <w:t>搣帺쉭但쌪╺썓긳쉚常摺쉒ぅ浆䌱숪</w:t>
      </w:r>
      <w:r>
        <w:rPr/>
        <w:t>⡑</w:t>
      </w:r>
      <w:r>
        <w:rPr/>
        <w:t>桚癘抡䡟穮⑫歃橸皣</w:t>
      </w:r>
      <w:r>
        <w:rPr/>
        <w:t>⡸</w:t>
      </w:r>
      <w:r>
        <w:rPr/>
        <w:t>㭋땒祋㏂厩䡟槎媘刱俍쉯栵썐琭</w:t>
      </w:r>
      <w:r>
        <w:rPr/>
        <w:t>ꤶ</w:t>
      </w:r>
      <w:r>
        <w:rPr/>
        <w:t>ꄸ敆쉇㯂㨵獙烂旂瘽䴪兢䈶癟겥猺⹠쉢珂汭圬旂癓곂⩪쉫쉓䘹숵</w:t>
      </w:r>
      <w:r>
        <w:rPr/>
        <w:t>ꤹ</w:t>
      </w:r>
      <w:r>
        <w:rPr/>
        <w:t>슻쵯轩⤩싎쵫坶䞬牘㐨쉙㵀恗䢿恞╊䭦쉠斘焹䥒칂䑬㵒磂놏┺䱄愦彷⻂䤨칀懂䵯㈪</w:t>
      </w:r>
      <w:r>
        <w:rPr/>
        <w:t>Ⲭ</w:t>
      </w:r>
      <w:r>
        <w:rPr/>
        <w:t>睇뭡ァꄤ墘惂⸽뇍祪㩠㔺숸兖珂뼳ꅷ碻╏淂䱲楅獖慘▥㙓䨬秂쉒⫃䖻獫</w:t>
      </w:r>
      <w:r>
        <w:rPr/>
        <w:t>ꕺ</w:t>
      </w:r>
      <w:r>
        <w:rPr/>
        <w:t>긲呍牃숹疏吨㴬싂䙃圤뭶颬䐲⽂勂㔺䱊癟浔䉵䉭竂뭙儸⩓䉦㶮</w:t>
      </w:r>
      <w:r>
        <w:rPr/>
        <w:t>⠭</w:t>
      </w:r>
      <w:r>
        <w:rPr/>
        <w:t>煺䵙繑⒬櫂畠睸녶睡歸칸瑊爹佟楈怫㌻恀婒</w:t>
      </w:r>
      <w:r>
        <w:rPr/>
        <w:t>Ɑ</w:t>
      </w:r>
      <w:r>
        <w:rPr/>
        <w:t>䀦微䉎쉁㙎摶呧癧쉰쉵秂⹱Ⓕ煔㠴楢</w:t>
      </w:r>
      <w:r>
        <w:rPr/>
        <w:t>ꔨ</w:t>
      </w:r>
      <w:r>
        <w:rPr/>
        <w:t>椬䰬厏쉊㩚䱍祂</w:t>
      </w:r>
      <w:r>
        <w:rPr/>
        <w:t>⠥</w:t>
      </w:r>
      <w:r>
        <w:rPr/>
        <w:t>瓂檏睳ꎣ卥歅묫䅀쉗ꅇ歀⥅繧썲睴㭵䓂䉊넹睓䞩硷</w:t>
      </w:r>
      <w:r>
        <w:rPr/>
        <w:t>ꖏ</w:t>
      </w:r>
      <w:r>
        <w:rPr/>
        <w:t>捧種⹃婈♶쉹㵠뾱䱥噙</w:t>
      </w:r>
      <w:r>
        <w:rPr/>
        <w:t>ꦵ</w:t>
      </w:r>
      <w:r>
        <w:rPr/>
        <w:t>㩆싂䝱숪湉╞</w:t>
      </w:r>
      <w:r>
        <w:rPr/>
        <w:t>ꔥ</w:t>
      </w:r>
      <w:r>
        <w:rPr/>
        <w:t>㵮捾儱捌捖启촺䣃輹泂┥牭敕桯卢当杸殣</w:t>
      </w:r>
      <w:r>
        <w:rPr/>
        <w:t>ⵚ</w:t>
      </w:r>
      <w:r>
        <w:rPr/>
        <w:t>䜶楆㓂穕촭쉖愪뽖廂㭘⩐숻䝠槂憡彎</w:t>
      </w:r>
      <w:r>
        <w:rPr/>
        <w:t>ⵒ</w:t>
      </w:r>
      <w:r>
        <w:rPr/>
        <w:t>輷ꥦ浸⌴쉔惂䈱⫂뗂挩</w:t>
      </w:r>
      <w:r>
        <w:rPr/>
        <w:t>⡄</w:t>
      </w:r>
      <w:r>
        <w:rPr/>
        <w:t>劣掱ꥴ◃䁭勎氻쉆敌숥縺刪쉾䭭㖱你焽䙠浌乚숫䙟䑾㑃⭾挽썪깶䜪깖硸睇澏姂</w:t>
      </w:r>
      <w:r>
        <w:rPr/>
        <w:t>ⰸ</w:t>
      </w:r>
      <w:r>
        <w:rPr/>
        <w:t>歸걒摚卥砶吨䤩䩰⻂ꌱ吹년乞橺悘싂䋂썕夣칔㴮</w:t>
      </w:r>
      <w:r>
        <w:rPr/>
        <w:t>ꕤ</w:t>
      </w:r>
      <w:r>
        <w:rPr/>
        <w:t>긩㡅嘣塨捠佘䤪⩮ㄦ楚쉶쉡噏婈⨣</w:t>
      </w:r>
      <w:r>
        <w:rPr/>
        <w:t>ꔰ</w:t>
      </w:r>
      <w:r>
        <w:rPr/>
        <w:t>㨪棍␊</w:t>
      </w:r>
      <w:r>
        <w:rPr/>
        <w:t>ⴰ</w:t>
      </w:r>
      <w:r>
        <w:rPr/>
        <w:t>쎿썷쉪</w:t>
      </w:r>
      <w:r>
        <w:rPr/>
        <w:t>ꕄ</w:t>
      </w:r>
      <w:r>
        <w:rPr/>
        <w:t>䍫挳权潳併쉯싂</w:t>
      </w:r>
      <w:r>
        <w:rPr/>
        <w:t>ⵋ</w:t>
      </w:r>
      <w:r>
        <w:rPr/>
        <w:t>㥮⩮痂儥啬</w:t>
      </w:r>
      <w:r>
        <w:rPr/>
        <w:t>ⷎ</w:t>
      </w:r>
      <w:r>
        <w:rPr/>
        <w:t>䡖畾䕗숺济ꍷ䘵숷睖䍂썋숪䍙땸傮</w:t>
      </w:r>
      <w:r>
        <w:rPr/>
        <w:t>ꤪ</w:t>
      </w:r>
      <w:r>
        <w:rPr/>
        <w:t>숽䤨䵾</w:t>
      </w:r>
      <w:r>
        <w:rPr/>
        <w:t>꧂</w:t>
      </w:r>
      <w:r>
        <w:rPr/>
        <w:t>걶</w:t>
      </w:r>
      <w:r>
        <w:rPr/>
        <w:t>꧃</w:t>
      </w:r>
      <w:r>
        <w:rPr/>
        <w:t>眫幫圳撏噵奶唷砵奯汔</w:t>
      </w:r>
      <w:r>
        <w:rPr/>
        <w:t>꧂</w:t>
      </w:r>
      <w:r>
        <w:rPr/>
        <w:t>㍚〪䑆榱愻㋂쉀侩싂슻</w:t>
      </w:r>
      <w:r>
        <w:rPr/>
        <w:t>⠪</w:t>
      </w:r>
      <w:r>
        <w:rPr/>
        <w:t>쉖椩㐩쉒䱫䅪猱堤损⨵쉦숥㟂盎⨩녦</w:t>
      </w:r>
      <w:r>
        <w:rPr/>
        <w:t>ꤰ</w:t>
      </w:r>
      <w:r>
        <w:rPr/>
        <w:t>䉦쉞ꍨ啩慣穚拂䥔畕⽬哂䄫敉惂煨⴫偷奱긩</w:t>
      </w:r>
      <w:r>
        <w:rPr/>
        <w:t>ꗂ</w:t>
      </w:r>
      <w:r>
        <w:rPr/>
        <w:t>ㄳ唵</w:t>
      </w:r>
      <w:r>
        <w:rPr/>
        <w:t>꧂⵬</w:t>
      </w:r>
      <w:r>
        <w:rPr/>
        <w:t>쉲쏃쉡⍐㣂⏂壎쉰⮱仃쉺べ쉈⩖뽥쉌獠▿厥⫍疥咵♂䅊ꄱ係淂㯂䄫㕹瀩㌰ꍥ㎥泂䎘伶憡⩍쉠帨䁹恐⾮䉒㣂瑶⽱燂顱</w:t>
      </w:r>
      <w:r>
        <w:rPr/>
        <w:t>ⷂ</w:t>
      </w:r>
      <w:r>
        <w:rPr/>
        <w:t>ꅮ⽠깵儷捫䙂㔦⌽⩟穟⩳復䠽辥爳슿䅳䥡䜸癒濂悏䙾ꌥ偺廂狃敔埂忎䈦挺䨲穢懂女䔲㷂┦뇂牰䆵琷㪮⍩⻂仂싎츫⧂硖ꍵ갥썬敺位㍕杈亏兎싂㕧</w:t>
      </w:r>
      <w:r>
        <w:rPr/>
        <w:t>ⱊ</w:t>
      </w:r>
      <w:r>
        <w:rPr/>
        <w:t>揂녔㫂塣呀䨪믂渶䜲싂䋂</w:t>
      </w:r>
      <w:r>
        <w:rPr/>
        <w:t>⡃</w:t>
      </w:r>
      <w:r>
        <w:rPr/>
        <w:t>뽯瑆桭獂㵗䷂⥨㏂溣穬䭯飂捶撡捊癢偸깮䋂㞩劵걹㇂㋃⥭⨲쉓嘹着滂</w:t>
      </w:r>
      <w:r>
        <w:rPr/>
        <w:t>Ⱟ</w:t>
      </w:r>
      <w:r>
        <w:rPr/>
        <w:t>떮䖬嘤飂䛂쉌츪嫂㙡쉹皩祊㷂땵⼮⦩斮䛎㢿楁⽯䩩</w:t>
      </w:r>
      <w:r>
        <w:rPr/>
        <w:t>⢵</w:t>
      </w:r>
      <w:r>
        <w:rPr/>
        <w:t>䢏㔫슥杊泃枩掏噚䅮</w:t>
      </w:r>
      <w:r>
        <w:rPr/>
        <w:t>ⱹ</w:t>
      </w:r>
      <w:r>
        <w:rPr/>
        <w:t>䏂⎮玏㮱쉊歀⵾硋潂⥤熻Ⓜ扚㉋⬵瓂쉺㤦剏煴殬獊㕤湥毎剌⥓ꅀ䕳⺵帨畦⑂㬨쉺⍵媮◎</w:t>
      </w:r>
      <w:r>
        <w:rPr/>
        <w:t>⢬</w:t>
      </w:r>
      <w:r>
        <w:rPr/>
        <w:t>쉊♠沿䠳⒱쉫⧂忂盂</w:t>
      </w:r>
      <w:r>
        <w:rPr/>
        <w:t>ꕀ</w:t>
      </w:r>
      <w:r>
        <w:rPr/>
        <w:t>纩쉓牵忂忂뇂塓㈽뗂䐥䡟殣䕹칐橰㕶⛂㜷盂⥡䜵偅憻쉃⽷</w:t>
      </w:r>
      <w:r>
        <w:rPr/>
        <w:t>ⰻ</w:t>
      </w:r>
      <w:r>
        <w:rPr/>
        <w:t>歪楥湯썀㭆䦬㜲兣춏桾去獫抏쉁쉊奢⨦䲩䨶䬷䭑暬垮䝎戣檬땮略</w:t>
      </w:r>
      <w:r>
        <w:rPr/>
        <w:t>ⰰ</w:t>
      </w:r>
      <w:r>
        <w:rPr/>
        <w:t>獲埂슩幫숯䩺祈楕싂係䭌슘権┨瀵쵳쉔㉧䕘㵖碮</w:t>
      </w:r>
      <w:r>
        <w:rPr/>
        <w:t>⢬</w:t>
      </w:r>
      <w:r>
        <w:rPr/>
        <w:t>楳䇎䋂⬥頦桎挻䡱穤參洱뭌⍾䁮걷⭌棎潱廂儳㴪숷걹竂䭳潊ㆿ槂啱칙毂灌䅑乡噴㵢쉑䙘戲쉙頺婰䢱㜽媿⭮쉐</w:t>
      </w:r>
      <w:r>
        <w:rPr/>
        <w:t>ꦡ</w:t>
      </w:r>
      <w:r>
        <w:rPr/>
        <w:t>琪⨫祟쏂컂坉庘䚩婯偤轏橢⻂㌲䑳</w:t>
      </w:r>
      <w:r>
        <w:rPr/>
        <w:t>ⱡ</w:t>
      </w:r>
      <w:r>
        <w:rPr/>
        <w:t>뽳쉷㨤⑷恤䠰㷂</w:t>
      </w:r>
      <w:r>
        <w:rPr/>
        <w:t>⡧</w:t>
      </w:r>
      <w:r>
        <w:rPr/>
        <w:t>껂爴晉禘冩⎬⒩║숫⑲䵦塠桔丱棍⵵礦㡙燂㨊䥐昭煵쵘碱⑦</w:t>
      </w:r>
      <w:r>
        <w:rPr/>
        <w:t>⡹</w:t>
      </w:r>
      <w:r>
        <w:rPr/>
        <w:t>慬拃</w:t>
      </w:r>
      <w:r>
        <w:rPr/>
        <w:t>⡓</w:t>
      </w:r>
      <w:r>
        <w:rPr/>
        <w:t>칺⩓亱</w:t>
      </w:r>
      <w:r>
        <w:rPr/>
        <w:t>ꥒ</w:t>
      </w:r>
      <w:r>
        <w:rPr/>
        <w:t>婚中䰰㤯숶埍쉢壂桂輬싃㈭瞘炡掱煪渰쏂涬氨숹땈䑵轵㒮㙀㯎坟썙輹ꅪ南灊㭩吭걎슱쉭䇂噙偾昳④껂⽣獉捏⚣摰뇂쎩㨪熣歭㞵녒䐥뿂쉄䝎怸녃㕑䕤쉱塞嘳㪩吲䦩䭇濂䔤坹츻卦</w:t>
      </w:r>
      <w:r>
        <w:rPr/>
        <w:t>⡨</w:t>
      </w:r>
      <w:r>
        <w:rPr/>
        <w:t>싂瘸䁇뭶쉚䡶䦿㶩棂恎깐䥏浄⨳⸳敡ꥵ䩗</w:t>
      </w:r>
      <w:r>
        <w:rPr/>
        <w:t>ꗂ</w:t>
      </w:r>
      <w:r>
        <w:rPr/>
        <w:t>砮ꄻ㓂䔹ꌷ碻㍡䑁쉩쉷値⤮䉣⹺⸰⽟噕旂焮䱂牪믂싍⩡棂䟎勂㶥ꅒ깉뽎쉅㨣䩟쉥깐⛎剁杘㯂쉃㜮넮䝘凂昻顇㩳쉌流㓂卭椤㡨硓䍋㑐뭎㔱䯂⫂䫂盂</w:t>
      </w:r>
      <w:r>
        <w:rPr/>
        <w:t>ꔥⵌ</w:t>
      </w:r>
      <w:r>
        <w:rPr/>
        <w:t>㘻牸穣禘睌揎땪乒掿슩⪩쉅⺡枡</w:t>
      </w:r>
      <w:r>
        <w:rPr/>
        <w:t>ⵏ</w:t>
      </w:r>
      <w:r>
        <w:rPr/>
        <w:t>䅘瑍䁗啾䈶氣숰し䏂棂恷犩勂ず䅍䳂칰뗂捂뭡놣䣂䔥剑䇂䛂</w:t>
      </w:r>
      <w:r>
        <w:rPr/>
        <w:t>ꖮ</w:t>
      </w:r>
      <w:r>
        <w:rPr/>
        <w:t>硑♳匥⾏势⩺輬쉩싍危潎긯幫奦剁칔䶩㵺偣总</w:t>
      </w:r>
      <w:r>
        <w:rPr/>
        <w:t>ꕩ</w:t>
      </w:r>
      <w:r>
        <w:rPr/>
        <w:t>玻쉲⥷㡱</w:t>
      </w:r>
      <w:r>
        <w:rPr/>
        <w:t>⢩</w:t>
      </w:r>
      <w:r>
        <w:rPr/>
        <w:t>晓㙭幱⫂机䥭녚⩷녊惂䳂䜦䣂▱䉎뽗⑵㓂쉷뼮啣幥瀶쉾剭꺵戣䱊ㅠ땑墘쉒穈⨦猤숫슡⴨췂㒣㑋樸幦砫䖻⹦其攨⍅</w:t>
      </w:r>
      <w:r>
        <w:rPr/>
        <w:t>ꔥ</w:t>
      </w:r>
      <w:r>
        <w:rPr/>
        <w:t>숰⧂啍樬⛂㙵瑹♐ꥸ숥⮡⬹䉕滂䍲瞥☳㐲呂⛂淂坶睪㖬䙉⬮</w:t>
      </w:r>
      <w:r>
        <w:rPr/>
        <w:t>⡧</w:t>
      </w:r>
      <w:r>
        <w:rPr/>
        <w:t>煗</w:t>
      </w:r>
      <w:r>
        <w:rPr/>
        <w:t>ꤥ</w:t>
      </w:r>
      <w:r>
        <w:rPr/>
        <w:t>䆻⍯쉨䥶灂䥠싂㭄┫믂汍圳⦏슱䦻</w:t>
      </w:r>
      <w:r>
        <w:rPr/>
        <w:t>ꕴ</w:t>
      </w:r>
      <w:r>
        <w:rPr/>
        <w:t>煘穫獪兞</w:t>
      </w:r>
      <w:r>
        <w:rPr/>
        <w:t>ꦩ</w:t>
      </w:r>
      <w:r>
        <w:rPr/>
        <w:t>啔䥢슮绂渵⨺䧂싂乓瑫娰湯㕍썶㙟焵溵轰쉉⯂쉧숷位㔬넥㍀乱☤㙚쉪儣佮문奍噗ꍄ磂畵摕</w:t>
      </w:r>
      <w:r>
        <w:rPr/>
        <w:t>꧂</w:t>
      </w:r>
      <w:r>
        <w:rPr/>
        <w:t>灬杪栻瀯ꄳ㌯焽⯂䭧爫噣䕦忂⍐깏숨总偟乃쉧硄</w:t>
      </w:r>
      <w:r>
        <w:rPr/>
        <w:t>ꦵ</w:t>
      </w:r>
      <w:r>
        <w:rPr/>
        <w:t>卓繣坨憿根污쉖㝞䜶太㠳쌽싂⧂彍䛍</w:t>
      </w:r>
      <w:r>
        <w:rPr/>
        <w:t>ꖮ</w:t>
      </w:r>
      <w:r>
        <w:rPr/>
        <w:t>槂쉌噒㔹书䩐⩴偀쉠惂♕猰䥁쉸瘻믂⭣煣扞琦捴슩</w:t>
      </w:r>
      <w:r>
        <w:rPr/>
        <w:t>ⱘ</w:t>
      </w:r>
      <w:r>
        <w:rPr/>
        <w:t>䢻⛃䅒䡁琹⤶幨①┥焳匯洬숬䑭景檘癋栩歍㚿깒帣砦砦</w:t>
      </w:r>
      <w:r>
        <w:rPr/>
        <w:t>⡲</w:t>
      </w:r>
      <w:r>
        <w:rPr/>
        <w:t>㝵癍⼸煌惍戰坒⭮盂硲慵㩪䣂㡔⥀⨸牃䢱捉ꏂ坋挬栳棂啌쉀</w:t>
      </w:r>
      <w:r>
        <w:rPr/>
        <w:t>ꤰ</w:t>
      </w:r>
      <w:r>
        <w:rPr/>
        <w:t>乣八溻䵄깟갽獧䐨硶땮춮䣂⤣䬸䜊⽗縶㠪㥲꥾矂⿎刻Ⓜ슩뽦嫂㝀㚡睎</w:t>
      </w:r>
      <w:r>
        <w:rPr/>
        <w:t>⣃</w:t>
      </w:r>
      <w:r>
        <w:rPr/>
        <w:t>琮牳䶻あ䱷䨬䠴潭쉗캮쉗畋牪㝭⸪㧂䴪ㅑ䠰癟䷂塴輫⩋潞쉥썳禬睎獱㒩浏咘䧂畏䍃⚻癌㙊䉖긫㵪㍮숷呖娦䨺顣⏍</w:t>
      </w:r>
      <w:r>
        <w:rPr/>
        <w:t>ꔱ</w:t>
      </w:r>
      <w:r>
        <w:rPr/>
        <w:t>䑕ꏂ偺唵㶡⩉⥓冻ㅷ</w:t>
      </w:r>
      <w:r>
        <w:rPr/>
        <w:t>ꔵ</w:t>
      </w:r>
      <w:r>
        <w:rPr/>
        <w:t>娱♒ꅫ㑁⌸昳繊畣竎㙢䞏繟顤ꍥ纘슏칀꺿㴫噰伫ꄫ숽┦녬䤬숱纘슡䫂긪坪䝵싎亩娳⻂繒갫兹쉏쉩呄쉙싃午⍓떡瑫싂쉂㍍顀乨㏂㵲㍢年㬴半㷂뿂ꆱ畹礪㘱䏂䲩걚晏玩놻婣硌⪡䯂촩⫂㔲樣㨤뾩㚩㡠㭤ꎩ収焹㘣䟂⿂怪灊䕍眵捖</w:t>
      </w:r>
      <w:r>
        <w:rPr/>
        <w:t>ꤪ</w:t>
      </w:r>
      <w:r>
        <w:rPr/>
        <w:t>䇂따㡞戺ꏂ昳⶘숷⽵쉕嫂</w:t>
      </w:r>
      <w:r>
        <w:rPr/>
        <w:t>ꔭ</w:t>
      </w:r>
      <w:r>
        <w:rPr/>
        <w:t>䬳ꅙ썺䁉쉬쉯쉥䘺뽫劮摎쵚東坘⦣쉮쏂</w:t>
      </w:r>
      <w:r>
        <w:rPr/>
        <w:t>꧍</w:t>
      </w:r>
      <w:r>
        <w:rPr/>
        <w:t>캩縭춘쉔の⽙博⤩ヂ橆Ⓜ穀ㅖ噀㉣浨䍀</w:t>
      </w:r>
      <w:r>
        <w:rPr/>
        <w:t>ⵦ</w:t>
      </w:r>
      <w:r>
        <w:rPr/>
        <w:t>祅窱㵰䘮칳〳囂ぱ숰㬮䅒䢵ヂ㈪뮏幪婹橅</w:t>
      </w:r>
      <w:r>
        <w:rPr/>
        <w:t>ⱖ</w:t>
      </w:r>
      <w:r>
        <w:rPr/>
        <w:t>琪䦮爣牸也뭖땳⮮搫</w:t>
      </w:r>
      <w:r>
        <w:rPr/>
        <w:t>⣂</w:t>
      </w:r>
      <w:r>
        <w:rPr/>
        <w:t>⽲轤獔櫂䛂숹</w:t>
      </w:r>
      <w:r>
        <w:rPr/>
        <w:t>ꕟ</w:t>
      </w:r>
      <w:r>
        <w:rPr/>
        <w:t>殱䭓䌹⍹䛂쉫뼺嗂㨮狂礨쉭넽⭲뽬䱠楦優祪偂測깡</w:t>
      </w:r>
      <w:r>
        <w:rPr/>
        <w:t>ⱸ</w:t>
      </w:r>
      <w:r>
        <w:rPr/>
        <w:t>洮쎬禮㦥佉싃縷呩칂갽싂ㄯ焹歗㩄秂㑄湢䩗㑈⥰⽧漭숽睩⩥怬㩒쉯斬ꇂ壃恆歂⪿歺䌮䳂婥</w:t>
      </w:r>
      <w:r>
        <w:rPr/>
        <w:t>ꥒ</w:t>
      </w:r>
      <w:r>
        <w:rPr/>
        <w:t>縺㕷㜦㍣╲</w:t>
      </w:r>
      <w:r>
        <w:rPr/>
        <w:t>⡇</w:t>
      </w:r>
      <w:r>
        <w:rPr/>
        <w:t>㡊</w:t>
      </w:r>
      <w:r>
        <w:rPr/>
        <w:t>⠭⩫</w:t>
      </w:r>
      <w:r>
        <w:rPr/>
        <w:t>㠷ぐ⥷⸻䶻囂卣뭪汒犻票辘⽄流滂䉔捇뗂䳂싂橏圶ꄪ㙯偯こ깒囂뗂捩惂瑑⥚㉒煳擎䀺쉤㨯䉈㈷獃쉞⚡㙐䖮╦獍敦徱䥱姂슻䞡䇎쵒慇㙣焲秂䟂题畴嘫ꍚ奆ꥨ㩐딥긵扩ꍊ䔭兞䕦娭☪䕅慤〽⪵</w:t>
      </w:r>
      <w:r>
        <w:rPr/>
        <w:t>⣎</w:t>
      </w:r>
      <w:r>
        <w:rPr/>
        <w:t>쉊摪䈨慷扖睗橬䝭䱾䟂뽄儽窵㬲墩乐晀㭾⌯㏂㒬䜵㉕焪⿂佅樱輻㦥噡㑥쉐垩뽸璥䁅灅㓂⽰癒뼸盎祙晀䟂愪倦⨳䲬䢥瀺▣卦쌥䫂秂杹칵䢵␵⌸뮥뽪넲喿쵖⯃猳╪坖거쉳쉁勂楣迂稤㭟䁎䅌奐儯愭칀땓呢䚿哂嗂捎⩱て眰党⻂䡳ㅦ惂䬤⵩㬊츣楅ヂ唹汱习橴㜳嗂渪䨵偒汵慫⭄漯싎杹嗂䇂頪䝞捬剟氶䠨䝎䍤㭬⹪慌桀⨷党쉫땴繤䘬堪㍄咮㢿圸묤廂棂㚮쉋ꍖ쉍⤫穘┹䅩教㏂쉁㢵쵰쉠♔㷂</w:t>
      </w:r>
      <w:r>
        <w:rPr/>
        <w:t>Ɒ</w:t>
      </w:r>
      <w:r>
        <w:rPr/>
        <w:t>칑異瘩佷瀹汥獭ꅯ啒圥坥怫椷僂确偌桭煇炬〫恥뼽熵扑䥵亱㨨㬬칙欬洪圽뭓⹋䍋쉕⹭橎䩩⹳㔵夨㉠乖淂⩸</w:t>
      </w:r>
      <w:r>
        <w:rPr/>
        <w:t>ꔲ</w:t>
      </w:r>
      <w:r>
        <w:rPr/>
        <w:t>뭷⭠♀칲晣穃뮵輨灧⹣꺻牓煄싂噁卺祖㈨㬳曂⬨唸㕋</w:t>
      </w:r>
      <w:r>
        <w:rPr/>
        <w:t>ꥇ</w:t>
      </w:r>
      <w:r>
        <w:rPr/>
        <w:t>晰겣⑖䕮╆久䅌숺땘報䶬憻□慀晪췍浏潵⩳㡃⩈轵䑱깇쉒㥺쉾ꍊ</w:t>
      </w:r>
      <w:r>
        <w:rPr/>
        <w:t>ⰲ</w:t>
      </w:r>
      <w:r>
        <w:rPr/>
        <w:t>刯숴偲畲㭤⩄佒䯂扡湾㢥뮵⽌⌳䁑呞溵걒깸晾숲繾긨䱑⸨䑧皥</w:t>
      </w:r>
      <w:r>
        <w:rPr/>
        <w:t>ꕥ</w:t>
      </w:r>
      <w:r>
        <w:rPr/>
        <w:t>갪㠪爸飂皮싂獧祸参彵区㙍땅慬塇땱樦數奂쉉䒿썫ㄵ춣婢橮确硨䥭뼨쌪넪㵬惂䍄䕀⭮獏㵭ꍎ숱䵔습䅳瀯碩橉碘洹䉋癹㥏ꅬ䇎녕뽕</w:t>
      </w:r>
      <w:r>
        <w:rPr/>
        <w:t>ⵑ</w:t>
      </w:r>
      <w:r>
        <w:rPr/>
        <w:t>ㄭ瑪䍦矂썈◂劬猫갽⨥䗂唰煷긷繅秂幞슻䝪瘦쉙漬弶杶畸싂瓂㩀梩梘㌽䝈㗍䇂</w:t>
      </w:r>
      <w:r>
        <w:rPr/>
        <w:t>⡶</w:t>
      </w:r>
      <w:r>
        <w:rPr/>
        <w:t>䘹㍯숬塱⩴㦥숽竂䯎瀺妣</w:t>
      </w:r>
      <w:r>
        <w:rPr/>
        <w:t>ꕓ</w:t>
      </w:r>
      <w:r>
        <w:rPr/>
        <w:t>湙⽘縩⚡佊㉶쌵幨쉁묪皏癨깉거卥㡁땃拍뭹⼺⽏⛎䡞奟츨</w:t>
      </w:r>
      <w:r>
        <w:rPr/>
        <w:t>ⱓ</w:t>
      </w:r>
      <w:r>
        <w:rPr/>
        <w:t>珂싂牭硚㡅椰칒갦硩壂</w:t>
      </w:r>
      <w:r>
        <w:rPr/>
        <w:t>꧃</w:t>
      </w:r>
      <w:r>
        <w:rPr/>
        <w:t>䰮煊唶칶牃㉧⬸擂䡫椪쏂⽓㚘ㄪ㬣숨産浘慁슣㙴䲮쉩杏瀻㡸</w:t>
      </w:r>
      <w:r>
        <w:rPr/>
        <w:t>ꤽ⭚</w:t>
      </w:r>
      <w:r>
        <w:rPr/>
        <w:t>䁵䡙係쉴뽌憱㉅넴輷瞻녠䵩㡯瓎輪盍牶뗂煊兣ꅬ泂쉣氵</w:t>
      </w:r>
      <w:r>
        <w:rPr/>
        <w:t>ꤲ</w:t>
      </w:r>
      <w:r>
        <w:rPr/>
        <w:t>껎䭶䎿㦥슱숣ꅉ䆵䴹㨳</w:t>
      </w:r>
      <w:r>
        <w:rPr/>
        <w:t>꤬</w:t>
      </w:r>
      <w:r>
        <w:rPr/>
        <w:t>偂匤㫂浆刴僂㕱㩅ㅅ䍋까㨰ꌬ쵤⤹⚡偟걁㬮㫍礲㕮氥敷硐灞䖩係ㅀ⩲믂碥</w:t>
      </w:r>
      <w:r>
        <w:rPr/>
        <w:t>⡗</w:t>
      </w:r>
      <w:r>
        <w:rPr/>
        <w:t>㡱䭹汘䅨딵兔䩞♵㪣쵡㍫垿ꄨ硐转쵮</w:t>
      </w:r>
      <w:r>
        <w:rPr/>
        <w:t>ꦏ</w:t>
      </w:r>
      <w:r>
        <w:rPr/>
        <w:t>쉧⑒堮</w:t>
      </w:r>
      <w:r>
        <w:rPr/>
        <w:t>ꦿ</w:t>
      </w:r>
      <w:r>
        <w:rPr/>
        <w:t>묤깎䵞싂쉘娰┣转</w:t>
      </w:r>
      <w:r>
        <w:rPr/>
        <w:t>ꦮ</w:t>
      </w:r>
      <w:r>
        <w:rPr/>
        <w:t>堣걑畎</w:t>
      </w:r>
      <w:r>
        <w:rPr/>
        <w:t>ⷂ</w:t>
      </w:r>
      <w:r>
        <w:rPr/>
        <w:t>惂념㶣㙵㵶縦仂䳂䁟熮摷塰儴⩇弴轙偊轩䠪넣偀摑숬橁煡숱</w:t>
      </w:r>
      <w:r>
        <w:rPr/>
        <w:t>⡷</w:t>
      </w:r>
      <w:r>
        <w:rPr/>
        <w:t>潎䱲颵爷㭞⍲넭䙟䱑轭ꄬ畈⩠飂協灲抣ꥪ縸숵湋樊橂</w:t>
      </w:r>
      <w:r>
        <w:rPr/>
        <w:t>ꥎ</w:t>
      </w:r>
      <w:r>
        <w:rPr/>
        <w:t>恀땲檘䮘뭄⪱神步⩏㶘㩩ㅄ琺儱䕘獞䝀䣂䁬垮䘳皩㩂싂摺呍䛃㬣灨䱯䙏墣䉎橾㡪⵨匯吨⺏窣䡶畈璩◂䴯뽓ꆿꅗ⤤</w:t>
      </w:r>
      <w:r>
        <w:rPr/>
        <w:t>ⵯ</w:t>
      </w:r>
      <w:r>
        <w:rPr/>
        <w:t>㑕묪拂潒呧㪣婴杠硆</w:t>
      </w:r>
      <w:r>
        <w:rPr/>
        <w:t>ꤣ</w:t>
      </w:r>
      <w:r>
        <w:rPr/>
        <w:t>쉎⍍懂㑉刵⩷樨싂株㵦扥辱쉇䅮噇㥶넪깩坾桉樸㵢㉀숨ど壂漣眭쉗䭱汕兇䕉磂桏焹弲⥫恣䎬춻ꇂ뭆䈣ず䝦纥썾副碿剦兞繪圱⩔</w:t>
      </w:r>
      <w:r>
        <w:rPr/>
        <w:t>ⷂ</w:t>
      </w:r>
      <w:r>
        <w:rPr/>
        <w:t>昰此础婯⍚織慮瀯</w:t>
      </w:r>
      <w:r>
        <w:rPr/>
        <w:t>ꥃ</w:t>
      </w:r>
      <w:r>
        <w:rPr/>
        <w:t>⽷㥟☷㕳䩋숰쎻</w:t>
      </w:r>
      <w:r>
        <w:rPr/>
        <w:t>ⴻ⑶</w:t>
      </w:r>
      <w:r>
        <w:rPr/>
        <w:t>擂쉘䁠䐻爲䑦㉳伪煺㝉㝑獇畂䱴䙄槂</w:t>
      </w:r>
      <w:r>
        <w:rPr/>
        <w:t>⣂</w:t>
      </w:r>
      <w:r>
        <w:rPr/>
        <w:t>稰깰懍䘤临쉶ꥸ汅吩쉥浳当灔╥쉊眯쉗믂</w:t>
      </w:r>
      <w:r>
        <w:rPr/>
        <w:t>ⱕ</w:t>
      </w:r>
      <w:r>
        <w:rPr/>
        <w:t>奩杙浾땄긹児獶媩㎥扷硰彠쉡慀ꍇ⭎</w:t>
      </w:r>
      <w:r>
        <w:rPr/>
        <w:t>⠬</w:t>
      </w:r>
      <w:r>
        <w:rPr/>
        <w:t>甦㤭㬺녈瑀ꅦ〮颻炻걡슩</w:t>
      </w:r>
      <w:r>
        <w:rPr/>
        <w:t>⠥</w:t>
      </w:r>
      <w:r>
        <w:rPr/>
        <w:t>䛂䲬久칪㙖ꥢꥱ丰ㅅ䞘甸涩哂⧂祡╡類坦嘪슩땩瞩</w:t>
      </w:r>
      <w:r>
        <w:rPr/>
        <w:t>⡏</w:t>
      </w:r>
      <w:r>
        <w:rPr/>
        <w:t>祤㌥㡩䰪灇쉔␨쉬╢晱䨬偲䵁䱯⯂䥦癨䡉싂祴春싂啵痂쉩協偕⥊橄䲮㵖㩹牭溩狂걺榩싃숤쉎㴷뮿呲쉇쉎⨨녥ꅨ顟ꅈ颡㙐쉁䔤桂呕椲䅐㛎ㆬ쉉䷂숤</w:t>
      </w:r>
      <w:r>
        <w:rPr/>
        <w:t>ⲏ</w:t>
      </w:r>
      <w:r>
        <w:rPr/>
        <w:t>넩欱ꅊ愵⽭㕣瞻颏ꏃ⻎싂祯썆쉭䨨쉉㨰⑑⸰㵈䵌轡</w:t>
      </w:r>
      <w:r>
        <w:rPr/>
        <w:t>⠷⭴</w:t>
      </w:r>
      <w:r>
        <w:rPr/>
        <w:t>偄⩷暏换参⫂</w:t>
      </w:r>
      <w:r>
        <w:rPr/>
        <w:t>ⵍ</w:t>
      </w:r>
      <w:r>
        <w:rPr/>
        <w:t>㘪楮塚쏂䏂兑儮칢务⩹䩲槂暻卋갬䝃㑮</w:t>
      </w:r>
      <w:r>
        <w:rPr/>
        <w:t>ꤶꕣ</w:t>
      </w:r>
      <w:r>
        <w:rPr/>
        <w:t>쉕</w:t>
      </w:r>
      <w:r>
        <w:rPr/>
        <w:t>Ɒ</w:t>
      </w:r>
      <w:r>
        <w:rPr/>
        <w:t>ꅸ捭⾩</w:t>
      </w:r>
      <w:r>
        <w:rPr/>
        <w:t>ⰲ</w:t>
      </w:r>
      <w:r>
        <w:rPr/>
        <w:t>䔻䵅䔹ꍵ吮朹ꄯ</w:t>
      </w:r>
      <w:r>
        <w:rPr/>
        <w:t>ꕐ</w:t>
      </w:r>
      <w:r>
        <w:rPr/>
        <w:t>䥠䥊帹摕뾮ꅵ眽抮熩㪬杶䉫䁅癶畘窮⽳䡭ぉ䥴傘⨯摈싂䥈桞愣㓂⩗뮬㙥堰旃떣䱋㬲䍷痂奃䵤甩썳㕹澡㈫숯恹喥歊䙣긦〮礸稫䶏숨갭暵瞥慩窿做湰獙䥀樸楔區쎩戥咩㙪뽬떩擂熮片</w:t>
      </w:r>
      <w:r>
        <w:rPr/>
        <w:t>ⱏ</w:t>
      </w:r>
      <w:r>
        <w:rPr/>
        <w:t>㍐싂敍淂</w:t>
      </w:r>
      <w:r>
        <w:rPr/>
        <w:t>ⵠ</w:t>
      </w:r>
      <w:r>
        <w:rPr/>
        <w:t>獵砵眤く祣⺥繇䂩쉅係夵浰奨㬴畉뇍㝙祱㯂穗</w:t>
      </w:r>
      <w:r>
        <w:rPr/>
        <w:t>⡡</w:t>
      </w:r>
      <w:r>
        <w:rPr/>
        <w:t>甦䇂쉷䢱⩞梬繞渱浠燂꺩쵓䃂쉴뼲</w:t>
      </w:r>
      <w:r>
        <w:rPr/>
        <w:t>ꦡ</w:t>
      </w:r>
      <w:r>
        <w:rPr/>
        <w:t>水㛂㕮ㆣ濂䱮╸</w:t>
      </w:r>
      <w:r>
        <w:rPr/>
        <w:t>ꔭ</w:t>
      </w:r>
      <w:r>
        <w:rPr/>
        <w:t>쉆磂桃畕칪쌻㕀繁슩⮬䢱⌫㜥쉃䴨噴䦮묣恩⽳听䤻係轏䉰挸⑺杢䙋猴䅤娊</w:t>
      </w:r>
      <w:r>
        <w:rPr/>
        <w:t>⢱</w:t>
      </w:r>
      <w:r>
        <w:rPr/>
        <w:t>滂♚㔥쉹ꆥ긯㏂獦牀ꥠ䂣焫뭲⒵唭뗂뽓婈繡</w:t>
      </w:r>
      <w:r>
        <w:rPr/>
        <w:t>ꤺ</w:t>
      </w:r>
      <w:r>
        <w:rPr/>
        <w:t>뼪扃숮⑷ꥭ䶣겏啫</w:t>
      </w:r>
      <w:r>
        <w:rPr/>
        <w:t>Ⱕ</w:t>
      </w:r>
      <w:r>
        <w:rPr/>
        <w:t>彙䡨嗂䙲쉰搬䚣⥢␦㩪浍歴栦쉺割嘳爰╱復䔪䄩땍믂㉂摣搴勍瑸쉱췂啤슮㥁䄺㥲뽳쉣ꇂ祒㥫</w:t>
      </w:r>
      <w:r>
        <w:rPr/>
        <w:t>ꔺ</w:t>
      </w:r>
      <w:r>
        <w:rPr/>
        <w:t>䉴晲</w:t>
      </w:r>
      <w:r>
        <w:rPr/>
        <w:t>⡒</w:t>
      </w:r>
      <w:r>
        <w:rPr/>
        <w:t>쉧㠶㋎淎䳂㕧⼰깴╡䐹⹀䓂浗瞣痂뿂㈽꥞㔻砮眸䑣▥灶걑슘싂繕䔶埂㢿僂䑴瘷⭺员㟂칲썏煁</w:t>
      </w:r>
      <w:r>
        <w:rPr/>
        <w:t>ⴥ</w:t>
      </w:r>
      <w:r>
        <w:rPr/>
        <w:t>싂䱧敁奂䐮⏂숰䵤슥稻坃㕈䁐뗂䙳伣㜲甹䲣欷捬</w:t>
      </w:r>
      <w:r>
        <w:rPr/>
        <w:t>⡉</w:t>
      </w:r>
      <w:r>
        <w:rPr/>
        <w:t>䭭㔮匦䍰⒣䱧⛂ㅲ䫂眽칔♍①湊숩㕐暬灳⨴⽴슣㍆ꌳ뽢㖻☬</w:t>
      </w:r>
      <w:r>
        <w:rPr/>
        <w:t>ꤪ</w:t>
      </w:r>
      <w:r>
        <w:rPr/>
        <w:t>槂㜴</w:t>
      </w:r>
      <w:r>
        <w:rPr/>
        <w:t>ꕶ</w:t>
      </w:r>
      <w:r>
        <w:rPr/>
        <w:t>㚩䩰쉴㥅浭䷃八쉭㍓숲䜩숺䬫晞煟牦焸倶䵁㡏才塔华潆涘煾坷ㄦ䝴䘷㕆㐷挥椵䥋卓䙉嘻硲癐廂橹䡧╠摄䱇땆飂嫂쉤깰画쉲쉘깊祈䍄뇍녾㞘䦿䑞┪</w:t>
      </w:r>
      <w:r>
        <w:rPr/>
        <w:t>Ᵽ</w:t>
      </w:r>
      <w:r>
        <w:rPr/>
        <w:t>窩栯窥䬴凃䑭婮⤳碣썟땎䳍捹쵈噟祈⌻圩椮㬷恀㵈瑉妱숭♺吸␣噃⩍쉩庮쉋②꥔凃楏塦沬懂ꆡ㩇䅌㊿䃍㍚愲兊濂</w:t>
      </w:r>
      <w:r>
        <w:rPr/>
        <w:t>ꥐ</w:t>
      </w:r>
      <w:r>
        <w:rPr/>
        <w:t>碱眷깤㡂夤卧딥뽡䜯㜮奏皡슱♾</w:t>
      </w:r>
      <w:r>
        <w:rPr/>
        <w:t>ⲥ</w:t>
      </w:r>
      <w:r>
        <w:rPr/>
        <w:t>娦쉁깪䀩卟䎬愵컂䖻䐪㙐卲倪湸䭹嘣庻♯捞汑쉮核ㆬ永ㅗ绂挷녅禥嘪⍥䔤ぢ㵱景堳ィ攩묦☽唯뽓湃硫㍑⏂瞘⨸爪㑧䥾輹㴥洽牧쉡쉦頬悩㑾の믍⥪橄牊⮮晙轸偃㴮弩䴫穇</w:t>
      </w:r>
      <w:r>
        <w:rPr/>
        <w:t>ꗃꕑ</w:t>
      </w:r>
      <w:r>
        <w:rPr/>
        <w:t>亏侮桠㶩杸⻂칮喵協㥶䫎⹚槂慄쉯浦칙柍㵘䙷戯杘썡傘捗㠪䅦숭䨻䘳숦뽺睭剫敞縹示컂礪潩♢棂⫂枥䄲⩲癡䝁畱⪮䍧怭棎恔ぎ偤㉀⾏乯繾呶쉞♮啓挷뼩⪡ꌬ㑺歍䉵㊵䵕㥂灩ꅕ슿</w:t>
      </w:r>
      <w:r>
        <w:rPr/>
        <w:t>⡧</w:t>
      </w:r>
      <w:r>
        <w:rPr/>
        <w:t>㙡濂쉲煆㵓牓쌷临佤汎慾渦숴坥洹쉖칮⧂⯂䥅䰪武⹇圭⻎恅捶偱㤨쉳㥑吵ꅣꥱ썯㣍䔮떏ꌽ</w:t>
      </w:r>
      <w:r>
        <w:rPr/>
        <w:t>ꕊ</w:t>
      </w:r>
      <w:r>
        <w:rPr/>
        <w:t>칂싍䵶䑦㖩攨卶칬灣弶쉒ꅖ쉨⸩ꥱ쉡轪숷ꥠ䱲噈</w:t>
      </w:r>
      <w:r>
        <w:rPr/>
        <w:t>ꥇ</w:t>
      </w:r>
      <w:r>
        <w:rPr/>
        <w:t>뼊ꥯ숫녥杒槂瑮☬䑱</w:t>
      </w:r>
      <w:r>
        <w:rPr/>
        <w:t>ꤩ</w:t>
      </w:r>
      <w:r>
        <w:rPr/>
        <w:t>癠䩔⭙䏂惂戭ㄶ䉺⸵䚵컂㇂⽁ꄷ쉑福곎晊敁〰䴲砶奁㴵呯䤥㭳奴䍚㝏ꏂ痂ㄴ䕐䫎墏㉍曍湡〪</w:t>
      </w:r>
      <w:r>
        <w:rPr/>
        <w:t>ꤻ</w:t>
      </w:r>
      <w:r>
        <w:rPr/>
        <w:t>㟃츣</w:t>
      </w:r>
      <w:r>
        <w:rPr/>
        <w:t>⢩</w:t>
      </w:r>
      <w:r>
        <w:rPr/>
        <w:t>圪깡㟂䎩</w:t>
      </w:r>
      <w:r>
        <w:rPr/>
        <w:t>ꕚ</w:t>
      </w:r>
      <w:r>
        <w:rPr/>
        <w:t>䲿妵瑂㝶쉺た⸮敁打䑀⹒潊辬⚏㗂ぞ䱇秃</w:t>
      </w:r>
      <w:r>
        <w:rPr/>
        <w:t>Ɽ</w:t>
      </w:r>
      <w:r>
        <w:rPr/>
        <w:t>뭙쉬轴恾뭺䥮堩暬䒥䜲</w:t>
      </w:r>
      <w:r>
        <w:rPr/>
        <w:t>ꤦ</w:t>
      </w:r>
      <w:r>
        <w:rPr/>
        <w:t>涩㊿做坱娵⦩㕠걁䩓畣䄳奮䵚⻂狂</w:t>
      </w:r>
      <w:r>
        <w:rPr/>
        <w:t>ⵅ</w:t>
      </w:r>
      <w:r>
        <w:rPr/>
        <w:t>ⱆ</w:t>
      </w:r>
      <w:r>
        <w:rPr/>
        <w:t>ꕟⶩ</w:t>
      </w:r>
      <w:r>
        <w:rPr/>
        <w:t>䥚䗂䵯䜳䓂쉹关썎䭤ꅧ畕⭀⽑䕇뽲⨣쉪瘬쉖繣砺칵祪쉂唩〭珂䑄</w:t>
      </w:r>
      <w:r>
        <w:rPr/>
        <w:t>ꦩ</w:t>
      </w:r>
      <w:r>
        <w:rPr/>
        <w:t>櫂껂뭎仂䒵ꌱ厱쉮☫㵗</w:t>
      </w:r>
      <w:r>
        <w:rPr/>
        <w:t>ꤰ</w:t>
      </w:r>
      <w:r>
        <w:rPr/>
        <w:t>㵺촪槂쉅쉪䈴ꇂ침䅵捑묥斡⏂凂歹䤪临땏焸䊣䄩晗恔숭䁈</w:t>
      </w:r>
      <w:r>
        <w:rPr/>
        <w:t>ⱎ</w:t>
      </w:r>
      <w:r>
        <w:rPr/>
        <w:t>輫丯䈦眲劏扊搤欪矂쉶쉭싂㊩婤싂⨩圻爯䌳숺</w:t>
      </w:r>
      <w:r>
        <w:rPr/>
        <w:t>꧂</w:t>
      </w:r>
      <w:r>
        <w:rPr/>
        <w:t>爪쉕所쉘㞩㝆䍱眻⭅卑깱乘녟</w:t>
      </w:r>
      <w:r>
        <w:rPr/>
        <w:t>ⵡ</w:t>
      </w:r>
      <w:r>
        <w:rPr/>
        <w:t>걁堸獡䨫뾻儱딪晨쵕</w:t>
      </w:r>
      <w:r>
        <w:rPr/>
        <w:t>ꕸ</w:t>
      </w:r>
      <w:r>
        <w:rPr/>
        <w:t>轃燃⼳悥숲깅摕䤱䱨딺⏂䑸穞㌣⧂冩塟䔯瑳⩏浶䔪䠹楳⬥㤶</w:t>
      </w:r>
      <w:r>
        <w:rPr/>
        <w:t>⡔</w:t>
      </w:r>
      <w:r>
        <w:rPr/>
        <w:t>䓂</w:t>
      </w:r>
      <w:r>
        <w:rPr/>
        <w:t>ꦥ</w:t>
      </w:r>
      <w:r>
        <w:rPr/>
        <w:t>䡓嫂㛂瓂慓楁淎</w:t>
      </w:r>
      <w:r>
        <w:rPr/>
        <w:t>ꕓ</w:t>
      </w:r>
      <w:r>
        <w:rPr/>
        <w:t>㪬瀵梻来䌪숦쵵ꌳ숸ꇂ嘦⺣剕䑔牯禡숷⩄걓쉓㧂</w:t>
      </w:r>
      <w:r>
        <w:rPr/>
        <w:t>ꔬ</w:t>
      </w:r>
      <w:r>
        <w:rPr/>
        <w:t>輰ꥥ敌ꇍ窏숨쎡㡁㎬쉤␲愸抵걪槂쏂</w:t>
      </w:r>
      <w:r>
        <w:rPr/>
        <w:t>ⵗ</w:t>
      </w:r>
      <w:r>
        <w:rPr/>
        <w:t>抩쉔⩑슿杕쉧⩆䴫⩾쌨⩋习㴺㊻ㄦ秃䵂潧恾㉂</w:t>
      </w:r>
      <w:r>
        <w:rPr/>
        <w:t>ꥂ</w:t>
      </w:r>
      <w:r>
        <w:rPr/>
        <w:t>뽍䵣녳⹟㵮ꏂ㮘恺嚩숬猽癎焴㍁秂</w:t>
      </w:r>
      <w:r>
        <w:rPr/>
        <w:t>ꔪ</w:t>
      </w:r>
      <w:r>
        <w:rPr/>
        <w:t>습䑤갵猲䈳恕캘컂昮⚣乗禿楃㮻梏卥摱</w:t>
      </w:r>
      <w:r>
        <w:rPr/>
        <w:t>꧂</w:t>
      </w:r>
      <w:r>
        <w:rPr/>
        <w:t>颻쉯⵾慪곂⑰湾兹뭸걔湊䉕唯⬽琶묺吳㥑</w:t>
      </w:r>
      <w:r>
        <w:rPr/>
        <w:t>ꖥ</w:t>
      </w:r>
      <w:r>
        <w:rPr/>
        <w:t>㚣歭䉭ッ剂永噘╮층嗃떥썕瑹䕘堻檩ノ毂</w:t>
      </w:r>
      <w:r>
        <w:rPr/>
        <w:t>⣂⠨</w:t>
      </w:r>
      <w:r>
        <w:rPr/>
        <w:t>갣㵒⩟ꄦ㑁㪵⥱漤绍䱬⪩䡡䌸뭄㣍땕⫂</w:t>
      </w:r>
      <w:r>
        <w:rPr/>
        <w:t>⠥</w:t>
      </w:r>
      <w:r>
        <w:rPr/>
        <w:t>捙䵳先倲뭍㡑煍啬偯</w:t>
      </w:r>
      <w:r>
        <w:rPr/>
        <w:t>ⱐ</w:t>
      </w:r>
      <w:r>
        <w:rPr/>
        <w:t>쉏䔥祟彷⩆繬⛂慓㥐</w:t>
      </w:r>
      <w:r>
        <w:rPr/>
        <w:t>ꕆ</w:t>
      </w:r>
      <w:r>
        <w:rPr/>
        <w:t>쏂ꥲ瑧䰸癡╹츹쉮稻쉍悮橸䑶㠥쎩䌰쉖䍄⽔妩憮戰縹⏂⽏쉶爴漵顱⽁䞩</w:t>
      </w:r>
      <w:r>
        <w:rPr/>
        <w:t>꧍</w:t>
      </w:r>
      <w:r>
        <w:rPr/>
        <w:t>䗂敆痂㤻㜤晀廂丳䅲뇂癙洬㄰㍍檣搫䌶吷ꍚ⴪싂싂碥╩䅯녍넯⥒⍡橚쵁歌뽄䴻깮稦䟂圳渨䊻䉸䁧煩乓䄦着㌤頵ꅕ녢嘶搸䵩頊⒩⥚勂刺湱个곍彍노㉅珂䆏夶礭殬⭀숺㒏玣숬㉅</w:t>
      </w:r>
      <w:r>
        <w:rPr/>
        <w:t>Ⱪ</w:t>
      </w:r>
      <w:r>
        <w:rPr/>
        <w:t>㑁쉐噇㙸컂䱕䑔獑건冱츶祊㜽숱</w:t>
      </w:r>
      <w:r>
        <w:rPr/>
        <w:t>Ᵽ</w:t>
      </w:r>
      <w:r>
        <w:rPr/>
        <w:t>䡅⯎⎣唪</w:t>
      </w:r>
      <w:r>
        <w:rPr/>
        <w:t>ⱷ</w:t>
      </w:r>
      <w:r>
        <w:rPr/>
        <w:t>䁅⏍啡㵓儷䲵䘲</w:t>
      </w:r>
      <w:r>
        <w:rPr/>
        <w:t>⢩</w:t>
      </w:r>
      <w:r>
        <w:rPr/>
        <w:t>拂潏⌽</w:t>
      </w:r>
      <w:r>
        <w:rPr/>
        <w:t>ⱘ</w:t>
      </w:r>
      <w:r>
        <w:rPr/>
        <w:t>卖硋輶䁈</w:t>
      </w:r>
      <w:r>
        <w:rPr/>
        <w:t>ꤵ⹶</w:t>
      </w:r>
      <w:r>
        <w:rPr/>
        <w:t>쉏뇂⸰䈬椹䂡刺묫쵈╺喩⥒쉄偒䘸⤳殮恊琥⍸㚣갪畸䐱〷䭌磂皡㝢慶汑堽쉾縩뇂뮱⬱ꍯ♭欪뽠颣쉹㑭坨幰去⽞녅싂㙳夽淂쉇睏㭅㉫畃┤쵬㩗睹슮⩒擂呯䉷䶥䒬協檏㙕뼹</w:t>
      </w:r>
      <w:r>
        <w:rPr/>
        <w:t>ⲿ</w:t>
      </w:r>
      <w:r>
        <w:rPr/>
        <w:t>坲⨦䭏顔䍠嫂淂卧濂咣ヂ뭈㴦⶿搽䀤㜨輱⒩ㅦ걫ꍷꏂ穢⹈⹇㤤␹⴫穘쉐懂숰</w:t>
      </w:r>
      <w:r>
        <w:rPr/>
        <w:t>ꖩ◂</w:t>
      </w:r>
      <w:r>
        <w:rPr/>
        <w:t>婎㡨䏂剀숭ㅗ⎘㠦녃⩥伩䀤슻싂㩴廂桩琪䵈⫍⹤焺</w:t>
      </w:r>
      <w:r>
        <w:rPr/>
        <w:t>ꤺ</w:t>
      </w:r>
      <w:r>
        <w:rPr/>
        <w:t>㢩摲䢵</w:t>
      </w:r>
      <w:r>
        <w:rPr/>
        <w:t>ꕣ</w:t>
      </w:r>
      <w:r>
        <w:rPr/>
        <w:t>ꍬ噺泂獃싎㕠朰㑦⹁柂硋격塭䬬睘歑擂棂瑴쏂⯂戮剤</w:t>
      </w:r>
      <w:r>
        <w:rPr/>
        <w:t>ⱏ</w:t>
      </w:r>
      <w:r>
        <w:rPr/>
        <w:t>睆甬㇃㡾唳堶䎮轉夰</w:t>
      </w:r>
      <w:r>
        <w:rPr/>
        <w:t>ꤺ꧂</w:t>
      </w:r>
      <w:r>
        <w:rPr/>
        <w:t>䔪䝖갨噩奥숰⨥䒩⩌䥂厵㙌圲㜺⬫쉌싂䱐</w:t>
      </w:r>
      <w:r>
        <w:rPr/>
        <w:t>ꤹ</w:t>
      </w:r>
      <w:r>
        <w:rPr/>
        <w:t>쌵쉏</w:t>
      </w:r>
      <w:r>
        <w:rPr/>
        <w:t>Ⱘ</w:t>
      </w:r>
      <w:r>
        <w:rPr/>
        <w:t>숹璱㚣⾻ꍞ欷넺癵砥搽깵㍙⩹婃噞甴顟妻晊㡩</w:t>
      </w:r>
      <w:r>
        <w:rPr/>
        <w:t>ꔨ</w:t>
      </w:r>
      <w:r>
        <w:rPr/>
        <w:t>畹婢㥃䥢䋂䁏쉺搥堺湦⯍牬격걫슱䈤氻恁㭟湙楘塧꺣쉋厬摡儴뽖㕵扭걣摙☳숰繆啯⥥稸碥瀺飂Ⓜ믂硴춘㑓쉺㩳参㙆㭏䵆木敞瓂䌫</w:t>
      </w:r>
      <w:r>
        <w:rPr/>
        <w:t>⡙</w:t>
      </w:r>
      <w:r>
        <w:rPr/>
        <w:t>캣助㑥亿䏃뼭䄦䫂䊬㑂</w:t>
      </w:r>
      <w:r>
        <w:rPr/>
        <w:t>ꤩ</w:t>
      </w:r>
      <w:r>
        <w:rPr/>
        <w:t>䜪䙮⑧夸⵩촺╆격䬭顧㭳婵싂捰썗뭹⑚㔺쉳轚쉡搦깸洹桦桍쉴ㄶ☹⤳繱祉⩕걨欹䡹捘侣⹬ꥰ懂㟂㚡唪爷桢䮩佃䈱䲡⩓캻怭싂娲ꆩ朰䅐䰳当䴲主䥓㑀樷眴⵸慲癑止矎墩ꅣ桏⭏噌卾䜬뽞瑩썟숩쉵</w:t>
      </w:r>
      <w:r>
        <w:rPr/>
        <w:t>ꦘ</w:t>
      </w:r>
      <w:r>
        <w:rPr/>
        <w:t>瑁㢵报쉶숲兂䕦㣂湇垮穣咡嫂䶱쉨轷轳煞妡ꎵ⴦灏㗂湕䡔曂쉏剬⧂晚䡢숪摑盂纮博䋂</w:t>
      </w:r>
      <w:r>
        <w:rPr/>
        <w:t>⢻</w:t>
      </w:r>
      <w:r>
        <w:rPr/>
        <w:t>䕾䵞⑅暡㝅橫䌯㜤穣彍䝖焵汹澩뼸剧扗塌㵤䁺뇂ꍢ</w:t>
      </w:r>
      <w:r>
        <w:rPr/>
        <w:t>⠥</w:t>
      </w:r>
      <w:r>
        <w:rPr/>
        <w:t>庬ꄸ숶夭䁋쉍</w:t>
      </w:r>
      <w:r>
        <w:rPr/>
        <w:t>⡯⪥</w:t>
      </w:r>
      <w:r>
        <w:rPr/>
        <w:t>䥷㬷ꆩ偠㐽扦塔幟㯍쉅</w:t>
      </w:r>
      <w:r>
        <w:rPr/>
        <w:t>ꔪ</w:t>
      </w:r>
      <w:r>
        <w:rPr/>
        <w:t>䉓珂轢치㩞樊쉾䘮㉵潊땱柂捺썌䄴쉎氱硍商⩣凍㈨樽漦슣⩏砽姂쉱㍵칭样睌숪싎䔴싂媱轔㑍榡ꥨ優⌥슮녺㥎쌰墡塸㛂껂あ</w:t>
      </w:r>
      <w:r>
        <w:rPr/>
        <w:t>ꔶ</w:t>
      </w:r>
      <w:r>
        <w:rPr/>
        <w:t>坭恣㷂梏䕢弦毂䉓⩲櫂晌擂祡湮뼽允싂⌹䥩慡夲轃쉹璥싂盂싂땈숨ꥵ㤱㩬元汆飂敃狂偞䕤瑍</w:t>
      </w:r>
      <w:r>
        <w:rPr/>
        <w:t>꥟</w:t>
      </w:r>
      <w:r>
        <w:rPr/>
        <w:t>䩦녷쉧顳窩슣硾쉘繣姂娭敆쉄쉳숥嘪ꇎ轭削灵卓깢印樤掮甥呸숣㑧摃轀㍗穠䖮㕳繰▘䖩兤㘩橚瘪㘬录</w:t>
      </w:r>
      <w:r>
        <w:rPr/>
        <w:t>ꤳ</w:t>
      </w:r>
      <w:r>
        <w:rPr/>
        <w:t>页⪩</w:t>
      </w:r>
      <w:r>
        <w:rPr/>
        <w:t>⠬</w:t>
      </w:r>
      <w:r>
        <w:rPr/>
        <w:t>ⶩ</w:t>
      </w:r>
      <w:r>
        <w:rPr/>
        <w:t>숭⬯䄭䇃䖵摡⩟</w:t>
      </w:r>
      <w:r>
        <w:rPr/>
        <w:t>⡥</w:t>
      </w:r>
      <w:r>
        <w:rPr/>
        <w:t>彑畔䎥⒵쵢</w:t>
      </w:r>
      <w:r>
        <w:rPr/>
        <w:t>ⷂ</w:t>
      </w:r>
      <w:r>
        <w:rPr/>
        <w:t>㛂싎갯潠晊颩內爤⤩</w:t>
      </w:r>
      <w:r>
        <w:rPr/>
        <w:t>꤯</w:t>
      </w:r>
      <w:r>
        <w:rPr/>
        <w:t>㝗㔸瓂숥参䂡呐均⨫쉘婉</w:t>
      </w:r>
      <w:r>
        <w:rPr/>
        <w:t>꧂</w:t>
      </w:r>
      <w:r>
        <w:rPr/>
        <w:t>䰨싂䜰杋䱟䵇㑣〷㩄剨묯戥窡쉣⤮带挺睋剐唥䩐䇍⬬춮眣㕙半畕쉉䈱慠⹤╚冿啠湐쉚⸵䤦゘땏뭺睖쉠䱖兒焭숰挥椥㩷썞䨸걘䭡厣怮쉪匣䘦攱矂瑔⑸䅩쉧촹怦䗂ꥥ渱折⽈쌷ㅶ쌳┱㤶♣奂縺砵輲쵩ꍰ⻂狂砭嘩瑍亥숰慳췂拂啗垬㙺弽㓂瘳</w:t>
      </w:r>
      <w:r>
        <w:rPr/>
        <w:t>ⵥ</w:t>
      </w:r>
      <w:r>
        <w:rPr/>
        <w:t>漷䈨쉅敚案䝮㐪䅠䥌䁇坺繖佇晰걖⩪䇂㡷䕙</w:t>
      </w:r>
      <w:r>
        <w:rPr/>
        <w:t>ꥍ</w:t>
      </w:r>
      <w:r>
        <w:rPr/>
        <w:t>ꅀ彈惎濂瑏</w:t>
      </w:r>
      <w:r>
        <w:rPr/>
        <w:t>ⱙ</w:t>
      </w:r>
      <w:r>
        <w:rPr/>
        <w:t>㗂䳃搰ㅩ楶牪稷⨽彴⩬湎㴪䤥슩쉏썚㬹㶿䞥䠳啵竂砶ꥣ恲䑵쏂쉀뽇匹╗䵙쉒俍㵤걖颻票䅡놥窻殩硪䑸冘㍑쌩</w:t>
      </w:r>
      <w:r>
        <w:rPr/>
        <w:t>ⵏ</w:t>
      </w:r>
      <w:r>
        <w:rPr/>
        <w:t>싂徣䕔皘⩭쉓㕍迂繢橴㆏澏槂⪩瘯獔䨲漴걑㈽⥴䀶䍆䵗㕄䜩偱顎敋估媿婭憡㑴♓⬥걓슮䡒䍃䬪㝧숱千懍</w:t>
      </w:r>
      <w:r>
        <w:rPr/>
        <w:t>ꥄ</w:t>
      </w:r>
      <w:r>
        <w:rPr/>
        <w:t>Ⱨ</w:t>
      </w:r>
      <w:r>
        <w:rPr/>
        <w:t>奁ㅲ</w:t>
      </w:r>
      <w:r>
        <w:rPr/>
        <w:t>ⷃ</w:t>
      </w:r>
      <w:r>
        <w:rPr/>
        <w:t>䥬쉇</w:t>
      </w:r>
      <w:r>
        <w:rPr/>
        <w:t>ꕙ</w:t>
      </w:r>
      <w:r>
        <w:rPr/>
        <w:t>暻幋㟍쉯㯂硅싂戽걂㥗묺猲烃</w:t>
      </w:r>
      <w:r>
        <w:rPr/>
        <w:t>ⱷ</w:t>
      </w:r>
      <w:r>
        <w:rPr/>
        <w:t>獯乨깒㵈쉟䦿숵㉬㉑⥾쉯⽟惂쏂氳⑌⽀⽋䯂繘搨㡞輭扟슩䥏䡥柎灇䩸䒵呦뭥⬽咵䁠磂╠♠</w:t>
      </w:r>
      <w:r>
        <w:rPr/>
        <w:t>ꤨ</w:t>
      </w:r>
      <w:r>
        <w:rPr/>
        <w:t>牲頮㙏곂田啎呄싂奁幪</w:t>
      </w:r>
      <w:r>
        <w:rPr/>
        <w:t>ⱅ</w:t>
      </w:r>
      <w:r>
        <w:rPr/>
        <w:t>쉄넥繸긮猷剠⭆⥯啡䖥㥢㴷쉱㗂쉕轘ꥵ⩯뿃潆晧숷愪䑂싂䅦ꅊ♸漱噍允</w:t>
      </w:r>
      <w:r>
        <w:rPr/>
        <w:t>⠪</w:t>
      </w:r>
      <w:r>
        <w:rPr/>
        <w:t>儶橋哃</w:t>
      </w:r>
      <w:r>
        <w:rPr/>
        <w:t>ⲥ</w:t>
      </w:r>
      <w:r>
        <w:rPr/>
        <w:t>扢縲湤</w:t>
      </w:r>
      <w:r>
        <w:rPr/>
        <w:t>ꥄꔻ⹂</w:t>
      </w:r>
      <w:r>
        <w:rPr/>
        <w:t>쉇瘊数䯂⑫䢻捴숨㉨喵縮</w:t>
      </w:r>
      <w:r>
        <w:rPr/>
        <w:t>Ⱔ</w:t>
      </w:r>
      <w:r>
        <w:rPr/>
        <w:t>焰礸䭍숶쉚㧃숲숪歵噷捠乌㍪츹呭匴撩庩♊㕴洨겘朱⍡녹正㉍位⭑</w:t>
      </w:r>
      <w:r>
        <w:rPr/>
        <w:t>ꤷ</w:t>
      </w:r>
      <w:r>
        <w:rPr/>
        <w:t>偀⹋嘻嘺攭䒵㡖繣⑁</w:t>
      </w:r>
      <w:r>
        <w:rPr/>
        <w:t>ⷎ</w:t>
      </w:r>
      <w:r>
        <w:rPr/>
        <w:t>幉兏껂偖檘眬焦捭穲</w:t>
      </w:r>
      <w:r>
        <w:rPr/>
        <w:t>⡹</w:t>
      </w:r>
      <w:r>
        <w:rPr/>
        <w:t>槂⽴떵冩佀놩瀰㛂嘥倬纣㤴偢瑇㠹숻䁳䁟╷楮慁恞桲</w:t>
      </w:r>
      <w:r>
        <w:rPr/>
        <w:t>ꤱ♃</w:t>
      </w:r>
      <w:r>
        <w:rPr/>
        <w:t>뽘墩癈걟㠫睭♥♙潦彣奭땈䎻特쉬㙺쉉㌭柂潨斻ꍨ숣䍸䝌獗㴦橯晅硉䱕捤䛂嘱妵⥉</w:t>
      </w:r>
      <w:r>
        <w:rPr/>
        <w:t>⢵</w:t>
      </w:r>
      <w:r>
        <w:rPr/>
        <w:t>楮㖬瀨⑯㛂츩塠⌺兠氯㮬歘䭱ㅅ惍쏂濂仂纬䅚꧎䀤煫㜸數싂湉搥〤怶침㩮㕦澩ꄪ숶㍧址烂⩣乯戸庵懂䡎</w:t>
      </w:r>
      <w:r>
        <w:rPr/>
        <w:t>ꥒ</w:t>
      </w:r>
      <w:r>
        <w:rPr/>
        <w:t>䵷땬年䉓猣樦番⨪</w:t>
      </w:r>
      <w:r>
        <w:rPr/>
        <w:t>ⷂ</w:t>
      </w:r>
      <w:r>
        <w:rPr/>
        <w:t>壍盎⨮묻</w:t>
      </w:r>
      <w:r>
        <w:rPr/>
        <w:t>ꤰ</w:t>
      </w:r>
      <w:r>
        <w:rPr/>
        <w:t>瑫昶걟半摥甽䰮⸶晹檮晔祊晱呵⹬祤믂恾䀻楳쉁ꥸ㕆㖣⩄</w:t>
      </w:r>
      <w:r>
        <w:rPr/>
        <w:t>ⷂ</w:t>
      </w:r>
      <w:r>
        <w:rPr/>
        <w:t>㪱♾촵玏㙘わ唻伪쉃捈煨㡶䵐䡵樬㗍氱쉠㡆⩃슿뮵硴輦䘯⨱㬵䊣쎘煌㡩깮㕊吤操廂桠㝵帪穒疏㠳䭳</w:t>
      </w:r>
      <w:r>
        <w:rPr/>
        <w:t>ꕩ</w:t>
      </w:r>
      <w:r>
        <w:rPr/>
        <w:t>㌶杁䐳㢡檱䔥㨵師䙆庣뽴憡䅺싂䵣潴㥈㵨慡捠嫎䱷⌹嘴숱䴸穖긵갥松㡯棂⒩噦䑥瑁枻</w:t>
      </w:r>
      <w:r>
        <w:rPr/>
        <w:t>ꥁ</w:t>
      </w:r>
      <w:r>
        <w:rPr/>
        <w:t>凂䩥걹䁟彥</w:t>
      </w:r>
      <w:r>
        <w:rPr/>
        <w:t>⣂</w:t>
      </w:r>
      <w:r>
        <w:rPr/>
        <w:t>⽫䚩쉣녔슣쏂⸤弪燂磂㧃䤸숺숱</w:t>
      </w:r>
      <w:r>
        <w:rPr/>
        <w:t>ꕚⴳ</w:t>
      </w:r>
      <w:r>
        <w:rPr/>
        <w:t>墥䡌</w:t>
      </w:r>
      <w:r>
        <w:rPr/>
        <w:t>ꕕ</w:t>
      </w:r>
      <w:r>
        <w:rPr/>
        <w:t>地㶵⨫ꅸ</w:t>
      </w:r>
      <w:r>
        <w:rPr/>
        <w:t>ꕬ</w:t>
      </w:r>
      <w:r>
        <w:rPr/>
        <w:t>〪ㄲ䁩究佗㡙呴쉏</w:t>
      </w:r>
      <w:r>
        <w:rPr/>
        <w:t>ꤱ</w:t>
      </w:r>
      <w:r>
        <w:rPr/>
        <w:t>䙌颩倫⨪狃繕⬮쉉砵佹挪扶쉄쉐庣⥫슮春杍䗂繳㡞恌⭾敞䵥嗂欰㟂쉑넣卞澡⭲䬷쉕硲勂懂㨹갨⑚㍅싂䑐쉇숥甦吷㝾晅ꆘ噪갪ガと䱈갲뼬쵲⭦뽧堰㕆盂䀣깚숵숩枬橌䫂䅥䬺⼪埃㵄飂숶垵ꍁ⛂㕣犿睪漰쉪⑅塢쉧凍㕃숸琣㯂眺⯍恣噓殘⫂摒杆祴⮥煫空</w:t>
      </w:r>
      <w:r>
        <w:rPr/>
        <w:t>⠯</w:t>
      </w:r>
      <w:r>
        <w:rPr/>
        <w:t>쵓㥴쵘㙸弲</w:t>
      </w:r>
      <w:r>
        <w:rPr/>
        <w:t>ꥏ⨱</w:t>
      </w:r>
      <w:r>
        <w:rPr/>
        <w:t>抩䨲歆믂㭞捀䭹僂啓䳂녅⭟㝑⌵䎏暩뾘剘쉯⩔뭌浌쉓来项䔣⧂塔⼤걄딯</w:t>
      </w:r>
      <w:r>
        <w:rPr/>
        <w:t>Ⱛ</w:t>
      </w:r>
      <w:r>
        <w:rPr/>
        <w:t>獏吣欹㏂땑㣂숷佪㢘⹭⤳걍ꅏ嚏磂杏ꅏ牕녬䱺止禱숽녾兹</w:t>
      </w:r>
      <w:r>
        <w:rPr/>
        <w:t>Ⲯ</w:t>
      </w:r>
      <w:r>
        <w:rPr/>
        <w:t>慃깹橃煦灒</w:t>
      </w:r>
      <w:r>
        <w:rPr/>
        <w:t>⡯</w:t>
      </w:r>
      <w:r>
        <w:rPr/>
        <w:t>䌪곂㤹上恀┩䉆灬䩍ꄺ</w:t>
      </w:r>
      <w:r>
        <w:rPr/>
        <w:t>ꦵ</w:t>
      </w:r>
      <w:r>
        <w:rPr/>
        <w:t>偮䕅埂䉯坄奯㡱㴽惂ꅷ╤䍖仂⪩뽋夤題땗搨㉖爦䳎浸沱仍吸쉦契債숰쵒題旂獕㍵땣㩕</w:t>
      </w:r>
      <w:r>
        <w:rPr/>
        <w:t>ⴳ⩙</w:t>
      </w:r>
      <w:r>
        <w:rPr/>
        <w:t>敂ꍞ熡亡呵㑪匽癰쎻싂쉶㝷獨뽯딪ꏂ墡恮㞿䑘㐻뽆슩캻</w:t>
      </w:r>
      <w:r>
        <w:rPr/>
        <w:t>Ⱳ</w:t>
      </w:r>
      <w:r>
        <w:rPr/>
        <w:t>ꕎⵌ</w:t>
      </w:r>
      <w:r>
        <w:rPr/>
        <w:t>灪싂頹숣믃쉋眣</w:t>
      </w:r>
      <w:r>
        <w:rPr/>
        <w:t>⠯</w:t>
      </w:r>
      <w:r>
        <w:rPr/>
        <w:t>祁湄㉳㥰䲩⪡瀹쉄癖갪䧂嫂묨瞏칧䄪㷂⾬憮⤹䷂穇李</w:t>
      </w:r>
      <w:r>
        <w:rPr/>
        <w:t>ꗂ</w:t>
      </w:r>
      <w:r>
        <w:rPr/>
        <w:t>眲㈶</w:t>
      </w:r>
      <w:r>
        <w:rPr/>
        <w:t>⡂</w:t>
      </w:r>
      <w:r>
        <w:rPr/>
        <w:t>汀⽏┥⑦숪㨪彥숵椻怦桦싂ꅰ쉌澣</w:t>
      </w:r>
      <w:r>
        <w:rPr/>
        <w:t>ꥎ</w:t>
      </w:r>
      <w:r>
        <w:rPr/>
        <w:t>춿</w:t>
      </w:r>
      <w:r>
        <w:rPr/>
        <w:t>⠱</w:t>
      </w:r>
      <w:r>
        <w:rPr/>
        <w:t>癵걔ꥶ㉈ꍾ朥</w:t>
      </w:r>
      <w:r>
        <w:rPr/>
        <w:t>ꤤ</w:t>
      </w:r>
      <w:r>
        <w:rPr/>
        <w:t>쉤數浩页싂㍔쵧杔싂믂</w:t>
      </w:r>
      <w:r>
        <w:rPr/>
        <w:t>ⴸ</w:t>
      </w:r>
      <w:r>
        <w:rPr/>
        <w:t>浮㉞嚻慧昵敢쉦债か䥑半卞䐭殥〪㩩奡겻숯뼮頣㓂㌴䝹奊坷Ⓧ</w:t>
      </w:r>
      <w:r>
        <w:rPr/>
        <w:t>ꕅ꧂⭘꧂</w:t>
      </w:r>
      <w:r>
        <w:rPr/>
        <w:t>矂産卵唤番睯㏂櫃汯皵礹⩁䈳つ䡃␳䢥쉟琻繺癁抻䅳㜷숣绂歙响婗抻녤ꄥ慬⿍♚杂桺뭧䝕匪復剶桍䙇湒佦侏쉥橷㤩䩩偭</w:t>
      </w:r>
      <w:r>
        <w:rPr/>
        <w:t>ⴥ</w:t>
      </w:r>
      <w:r>
        <w:rPr/>
        <w:t>吶쉑쉨湌敚㐤瓂⽈乞偧뭅牣䥵庱╋条獩䱚㡂⩧嗂砥獤쉳쉅乪䁂祭㑨슡稫숥뽦㑤⸳呩䉷吥쉾䕢⬮쉘</w:t>
      </w:r>
      <w:r>
        <w:rPr/>
        <w:t>ⶩ</w:t>
      </w:r>
      <w:r>
        <w:rPr/>
        <w:t>湪䉯ꇂ扲⹔㑩甹汄飂繷敱䙷ꅱ㔥䅉깧뮏ꥣ쉆춏塊㌰六⩷嫍撮睙쉱☦싃</w:t>
      </w:r>
      <w:r>
        <w:rPr/>
        <w:t>ꗂ</w:t>
      </w:r>
      <w:r>
        <w:rPr/>
        <w:t>䝆䱨㫂㕆䉯㜺뾩判ꍊ䥎乍浞뗍灍⪿㩟噣⤸㕀秂뽸弻啶칑䁍浍◂㍹恄⑃働䝶깠숤䩇쵣㴽轄䡩쉰╏橙♫䴹쉔</w:t>
      </w:r>
      <w:r>
        <w:rPr/>
        <w:t>ꤵ</w:t>
      </w:r>
      <w:r>
        <w:rPr/>
        <w:t>堩숪じ禩偓ꅡ檣眽汈⽇깡㨯佣嚏쉷皮䂿浌뾱숷㉙䒬슿쉔汗唴繕⹕숴㛂䷂쉵㞿瑚떏婹獴瑃愪ꌷ쉢</w:t>
      </w:r>
      <w:r>
        <w:rPr/>
        <w:t>ꔹ</w:t>
      </w:r>
      <w:r>
        <w:rPr/>
        <w:t>捇쉐忂⭙縪㕹䵲㉵싂숻쉚癒慷余歸</w:t>
      </w:r>
      <w:r>
        <w:rPr/>
        <w:t>ꥇ</w:t>
      </w:r>
      <w:r>
        <w:rPr/>
        <w:t>슻쉎䌯㑥奧⿂⪱䇂䒩㙡啶ꏂ쉏䅈⹫</w:t>
      </w:r>
      <w:r>
        <w:rPr/>
        <w:t>ꥌ</w:t>
      </w:r>
      <w:r>
        <w:rPr/>
        <w:t>便禘墮䐹썎囂䫂㗂숥頮瑘䭍</w:t>
      </w:r>
      <w:r>
        <w:rPr/>
        <w:t>ⱂ</w:t>
      </w:r>
      <w:r>
        <w:rPr/>
        <w:t>摧㭑卋䅙搫㈽숪싎숷㮣ㄹ抿晬䩰㕾㕄収慂奨咥繙뽳쉈攸칮浑欨䁺⌬</w:t>
      </w:r>
      <w:r>
        <w:rPr/>
        <w:t>ꔪ</w:t>
      </w:r>
      <w:r>
        <w:rPr/>
        <w:t>晠掣竍奃䤩䮣䩮桢녕쉞繵㕕뾥䬭㗃╔咥䅔咵쉔⏂䭂㭏⒏瑥⭅䧂䡕⮿䠪쌥佗䲩䁔湫쉙␫숹넰潺</w:t>
      </w:r>
      <w:r>
        <w:rPr/>
        <w:t>Ⳃ</w:t>
      </w:r>
      <w:r>
        <w:rPr/>
        <w:t>㭵땏⺬橨슩搊垱쉨ヂ䊘搱뮿䝦䑃惂뽋㵺숰硑㥴丽숯</w:t>
      </w:r>
      <w:r>
        <w:rPr/>
        <w:t>ꤻ</w:t>
      </w:r>
      <w:r>
        <w:rPr/>
        <w:t>㮣츽ね灇揂吣瀭㧍慉楙昰勂塉偓ꥩ济</w:t>
      </w:r>
      <w:r>
        <w:rPr/>
        <w:t>ⰳ</w:t>
      </w:r>
      <w:r>
        <w:rPr/>
        <w:t>卓깗幌狂帵싂</w:t>
      </w:r>
      <w:r>
        <w:rPr/>
        <w:t>꤬</w:t>
      </w:r>
      <w:r>
        <w:rPr/>
        <w:t>啪硏㵎뽑畯슣䱓濂妵뭺特弫穳䬸쉁㓂䅃嘴嗂湞⨦츦㍎숪瑍묹␱嗂䅳땨䭨煲彠䨺灁</w:t>
      </w:r>
      <w:r>
        <w:rPr/>
        <w:t>ⵁ</w:t>
      </w:r>
      <w:r>
        <w:rPr/>
        <w:t>温㵮癦稨参顐⒩㉭ꍀ⩪싂䆩垩硄䜲쉟쉹猫含⍴㝈乞䄣坾슘㮣</w:t>
      </w:r>
      <w:r>
        <w:rPr/>
        <w:t>ⵔ</w:t>
      </w:r>
      <w:r>
        <w:rPr/>
        <w:t>恴</w:t>
      </w:r>
      <w:r>
        <w:rPr/>
        <w:t>Ⱚ</w:t>
      </w:r>
      <w:r>
        <w:rPr/>
        <w:t>ꅐ촣䑠术⤱颵㴲㩖惍卄숩쵵녮䥋慊堮淂穸갹╶</w:t>
      </w:r>
      <w:r>
        <w:rPr/>
        <w:t>ꤱ</w:t>
      </w:r>
      <w:r>
        <w:rPr/>
        <w:t>쏂㭐悻穘㔴㥣싂㭗辬⑀녧晥縪穌싂挲⩈兦楌⼬炬焪䨨떮ꍅ㝑⭸䴰숹䍋稴㘥獴</w:t>
      </w:r>
      <w:r>
        <w:rPr/>
        <w:t>⡗</w:t>
      </w:r>
      <w:r>
        <w:rPr/>
        <w:t>䵀獒㏂㙊뽸␭㫂㬤칹습伥䇎䔪Ⓧ</w:t>
      </w:r>
      <w:r>
        <w:rPr/>
        <w:t>꧂</w:t>
      </w:r>
      <w:r>
        <w:rPr/>
        <w:t>녍䉕椺李牆浺儷⻂㵂걇갬쉾丩믍娽䡏쉹扇う刹刬滂㍃쉶㡷梥문걏敧瑤児ꌮ</w:t>
      </w:r>
      <w:r>
        <w:rPr/>
        <w:t>⡶</w:t>
      </w:r>
      <w:r>
        <w:rPr/>
        <w:t>뭣剤ꌽ晧⸻㇂칕幨</w:t>
      </w:r>
      <w:r>
        <w:rPr/>
        <w:t>ⱅ</w:t>
      </w:r>
      <w:r>
        <w:rPr/>
        <w:t>습갮쉏쉠⍢ㅯ䇂⽑⑬⽣㙏싂쉋쉞</w:t>
      </w:r>
      <w:r>
        <w:rPr/>
        <w:t>ⱉ</w:t>
      </w:r>
      <w:r>
        <w:rPr/>
        <w:t>䖻⨸쉏⼺㉄쉫</w:t>
      </w:r>
      <w:r>
        <w:rPr/>
        <w:t>ꤵ</w:t>
      </w:r>
      <w:r>
        <w:rPr/>
        <w:t>澩숫쉂幩瀶싂敗奧坋</w:t>
      </w:r>
      <w:r>
        <w:rPr/>
        <w:t>ⶥ</w:t>
      </w:r>
      <w:r>
        <w:rPr/>
        <w:t>彧洬䙏슿掮噌㚬녈ㅤ戳䂮桶改硥琪촫䊡瀤㕊⑒婦䡖桇㭅</w:t>
      </w:r>
      <w:r>
        <w:rPr/>
        <w:t>⣂⍺</w:t>
      </w:r>
      <w:r>
        <w:rPr/>
        <w:t>济睂䚻㉊噓쉬䁔ㅵ彸剢㛂歐垬숲⥌싂</w:t>
      </w:r>
      <w:r>
        <w:rPr/>
        <w:t>Ⱞ</w:t>
      </w:r>
      <w:r>
        <w:rPr/>
        <w:t>婐辮쉑䃂ꅁ㋂㬪숶쉸⿃橮䄫䔽갭き숣䀣慢版㞘啬琨</w:t>
      </w:r>
      <w:r>
        <w:rPr/>
        <w:t>꤭</w:t>
      </w:r>
      <w:r>
        <w:rPr/>
        <w:t>哃懂喩未䕗숫暮頲칙㤷⩭畘슻ꄸ疱斏뮣娦喩潕灊坩圫硇瞿噉㜤ꅟ擂櫂ぶ</w:t>
      </w:r>
      <w:r>
        <w:rPr/>
        <w:t>⠶</w:t>
      </w:r>
      <w:r>
        <w:rPr/>
        <w:t>攤쎩畳捐녖䥀숭垩湀</w:t>
      </w:r>
      <w:r>
        <w:rPr/>
        <w:t>ꤷ</w:t>
      </w:r>
      <w:r>
        <w:rPr/>
        <w:t>張佴墘忂쉔싂婨䍃⩒딬匪哂</w:t>
      </w:r>
      <w:r>
        <w:rPr/>
        <w:t>ⰻ</w:t>
      </w:r>
      <w:r>
        <w:rPr/>
        <w:t>䡌녥参牒㥗녢슩䨹摤䍗ㅕ浚妏쉏뭩</w:t>
      </w:r>
      <w:r>
        <w:rPr/>
        <w:t>ⰰ</w:t>
      </w:r>
      <w:r>
        <w:rPr/>
        <w:t>卋啔⍩桏⨷땉䤷ꅺ塮⑤ㅊꍓ獐썕䵯⛂窵䀭繖⬺싎</w:t>
      </w:r>
      <w:r>
        <w:rPr/>
        <w:t>Ⱔ</w:t>
      </w:r>
      <w:r>
        <w:rPr/>
        <w:t>쉺妻⍃幟乾梿扱쉓㑐쉢쉆啇䙧辥憱㇂땐楶搥乆㡇䕂湳㜪卮擂瑕然噟뭐㉧䵘⹰䎩뭑묵䐯棂个껂娪昳㤥㌸䚘쉶䄰䉳轑ꍣ恧ꏂ쉍䜹匽剭繧␯ꎱ氬患䧂亩쵪哂住뽨ꄫ硈摫稴滂矂敥⽲䉪䏂娰숽タ싂땺</w:t>
      </w:r>
      <w:r>
        <w:rPr/>
        <w:t>ⵡꥏ</w:t>
      </w:r>
      <w:r>
        <w:rPr/>
        <w:t>묦媩硾煸⹖ꥮ卍뭨悬拂</w:t>
      </w:r>
      <w:r>
        <w:rPr/>
        <w:t>ꤩ</w:t>
      </w:r>
      <w:r>
        <w:rPr/>
        <w:t>⡟</w:t>
      </w:r>
      <w:r>
        <w:rPr/>
        <w:t>稱쵣숱ꥢ杕瀸䌊⧂䢮㚘㓂㬸䇂땟䥈쉃睦弩깖お딥䱅</w:t>
      </w:r>
      <w:r>
        <w:rPr/>
        <w:t>⠨</w:t>
      </w:r>
      <w:r>
        <w:rPr/>
        <w:t>䈨削숻溩湨券쉷砽싂偷㵎瘭晣싂⍡ꥺ瓂瀬깙䚿땖湐䱪瀨⑘彴숺轚쉷猫兀噢婔껂愭뮥儹㩅㕥瑙硐硖⑾慌矂䀱奐쌦倮㤴繸歙㍳╲㇃常兠⽕禥䙳숯</w:t>
      </w:r>
      <w:r>
        <w:rPr/>
        <w:t>ꥂ</w:t>
      </w:r>
      <w:r>
        <w:rPr/>
        <w:t>숪숪䴫쉬毂嚩甶奷体倪쉌뮿偑슮欸䤨乎⍠䫂</w:t>
      </w:r>
      <w:r>
        <w:rPr/>
        <w:t>ꥈ</w:t>
      </w:r>
      <w:r>
        <w:rPr/>
        <w:t>㣂쉸橔㌰</w:t>
      </w:r>
      <w:r>
        <w:rPr/>
        <w:t>ⶵ</w:t>
      </w:r>
      <w:r>
        <w:rPr/>
        <w:t>搻</w:t>
      </w:r>
      <w:r>
        <w:rPr/>
        <w:t>⣂</w:t>
      </w:r>
      <w:r>
        <w:rPr/>
        <w:t>挸纩싂☫堹㘹䡉⽖┽㬸슻</w:t>
      </w:r>
      <w:r>
        <w:rPr/>
        <w:t>ⵌ</w:t>
      </w:r>
      <w:r>
        <w:rPr/>
        <w:t>櫎ㅱ⍇숽瑀䥋슏敂⩾⏂兯⧂牭础轩쌺</w:t>
      </w:r>
      <w:r>
        <w:rPr/>
        <w:t>ꦡ</w:t>
      </w:r>
      <w:r>
        <w:rPr/>
        <w:t>穤Ⓜ時坧뽶氣啨牊</w:t>
      </w:r>
      <w:r>
        <w:rPr/>
        <w:t>ⱍ</w:t>
      </w:r>
      <w:r>
        <w:rPr/>
        <w:t>䘤敖䇂帵쉩瑶䕚䴷뼺滍柂깲䏂朰ぴ廎匹桮甹片剔ꇍ佂㕗㵬⨽䂵숣潙♘檩礮㑯嗂汒吨⨴슻癟䅲剏⸱剉◎擂⿂</w:t>
      </w:r>
      <w:r>
        <w:rPr/>
        <w:t>⡬</w:t>
      </w:r>
      <w:r>
        <w:rPr/>
        <w:t>氩愯ず㜻⩶쏂牓怪摩幖硠숯싂榏㴦⑐顔竍捇넲충╮䁖亮佳䣍쉒⽳瘪㵫幃쵷뾵奦䅋ꌪ⮮㍓欤楄繭뇂济싂幸昰檩䠳쉅堹辿攥䷂焻危劘ꅓ</w:t>
      </w:r>
      <w:r>
        <w:rPr/>
        <w:t>⠷</w:t>
      </w:r>
      <w:r>
        <w:rPr/>
        <w:t>ꄦ갦䰷敏剦䨯</w:t>
      </w:r>
      <w:r>
        <w:rPr/>
        <w:t>ⲵ</w:t>
      </w:r>
      <w:r>
        <w:rPr/>
        <w:t>洩湡禬꺩㙠壂촹㮡⤳梩歁轑썯⽉싂䩗顾뽱盂쉮狂䞿㝖㑨䴨揂凂컂뇎⥳唥㙮䍱漥礹䌯뭰㘺恥旂娺摂堥氲䞘</w:t>
      </w:r>
      <w:r>
        <w:rPr/>
        <w:t>ꕎ</w:t>
      </w:r>
      <w:r>
        <w:rPr/>
        <w:t>撮㴸の⯂⥭瀣㬬곂䡆ꅀ怬塁佂乧爨⸽㘳䩙슩坨㙫싂⬷焽慦캩痂煉ꄰ吭숽䱰Ⓜ慵⽗頯熵唵䙇㪡䅀뼱獌猫</w:t>
      </w:r>
      <w:r>
        <w:rPr/>
        <w:t>ꕖ</w:t>
      </w:r>
      <w:r>
        <w:rPr/>
        <w:t>걷㉁ㄻ㜱䀬䩊갩轫◂佬䕇微帴⻂䵡䍣東</w:t>
      </w:r>
      <w:r>
        <w:rPr/>
        <w:t>⡅</w:t>
      </w:r>
      <w:r>
        <w:rPr/>
        <w:t>䥂漱彶㭯到⹀嘸噈升姂㭡印⽴ㅖ쉱報♕깵숣䌮</w:t>
      </w:r>
      <w:r>
        <w:rPr/>
        <w:t>Ⱬ</w:t>
      </w:r>
      <w:r>
        <w:rPr/>
        <w:t>猴仂</w:t>
      </w:r>
      <w:r>
        <w:rPr/>
        <w:t>ⰰ</w:t>
      </w:r>
      <w:r>
        <w:rPr/>
        <w:t>䄤</w:t>
      </w:r>
      <w:r>
        <w:rPr/>
        <w:t>ⱏ⡟</w:t>
      </w:r>
      <w:r>
        <w:rPr/>
        <w:t>刹椳噵繋칟깆숪⩄䖥</w:t>
      </w:r>
      <w:r>
        <w:rPr/>
        <w:t>ꤺ</w:t>
      </w:r>
      <w:r>
        <w:rPr/>
        <w:t>䱺吺干偷爨斘幆䦬咣版</w:t>
      </w:r>
      <w:r>
        <w:rPr/>
        <w:t>ꕬ⑒</w:t>
      </w:r>
      <w:r>
        <w:rPr/>
        <w:t>칓䅶輩桑㭴捨⍆彁╾䡧捖䴣碏偈싂뭴砫搷輨싎教剔㡈㪩䤮摫㵾딤敋⩣쉉┱顪숴〴猽䘻煮硤⸨捏䌴㊱焭牫偫㝖싍㉣묷佁갩顟쌳䕪⵮塢침暥</w:t>
      </w:r>
      <w:r>
        <w:rPr/>
        <w:t>ꦏ</w:t>
      </w:r>
      <w:r>
        <w:rPr/>
        <w:t>眵瞩璩뿂⍴杓䍨═딩祗䬽獶⩕䇂⩡쵄椪㩕摓땅挳⫂焣怭䄴彌㚏䬴刦噒启ꍀ⤻椽塩頫幋佗稊确吻噅┲䴺䍳</w:t>
      </w:r>
      <w:r>
        <w:rPr/>
        <w:t>ꗂ</w:t>
      </w:r>
      <w:r>
        <w:rPr/>
        <w:t>䙄䴷쉔㙊單嘬捌扦䜰飂</w:t>
      </w:r>
      <w:r>
        <w:rPr/>
        <w:t>⢏</w:t>
      </w:r>
      <w:r>
        <w:rPr/>
        <w:t>뽋⑈颏㛂촪㵪睤う㭹깩㑹慪쏃狂뼸䡬쉖⸭ꍶ奮晤琶숹숩</w:t>
      </w:r>
      <w:r>
        <w:rPr/>
        <w:t>⡘</w:t>
      </w:r>
      <w:r>
        <w:rPr/>
        <w:t>䯍㇂ꥤ杮썱顉剟媩䍉䀶囎⥵䀻⍰撬⹂乡䙕珃꺥䵤䨩毂颮㵓㇎䕎㉨</w:t>
      </w:r>
      <w:r>
        <w:rPr/>
        <w:t>ꥇ</w:t>
      </w:r>
      <w:r>
        <w:rPr/>
        <w:t>礴埂婐塗凂冡纥䱌넣㩩♔抮◂楫ꥦ汯쉥迂塊兄椨廂犬쉐녔싂槂</w:t>
      </w:r>
      <w:r>
        <w:rPr/>
        <w:t>ⱋ</w:t>
      </w:r>
      <w:r>
        <w:rPr/>
        <w:t>碬杅췍渣挬㡵䈺⩩ꆵ⪡歆輶넴䌪⩬</w:t>
      </w:r>
      <w:r>
        <w:rPr/>
        <w:t>ⵈ</w:t>
      </w:r>
      <w:r>
        <w:rPr/>
        <w:t>桚繾뇂剩杫</w:t>
      </w:r>
      <w:r>
        <w:rPr/>
        <w:t>ꥒ</w:t>
      </w:r>
      <w:r>
        <w:rPr/>
        <w:t>畒煗䆏扎쉧뽶睥</w:t>
      </w:r>
      <w:r>
        <w:rPr/>
        <w:t>⠩</w:t>
      </w:r>
      <w:r>
        <w:rPr/>
        <w:t>厩㠺숸䎵呥촤恕檩␩嘦曂睄칓ㅄ슩卑♇</w:t>
      </w:r>
      <w:r>
        <w:rPr/>
        <w:t>ꤣꖿ</w:t>
      </w:r>
      <w:r>
        <w:rPr/>
        <w:t>숷뽄恲㍰䨯㴦愪汁슿纩숩</w:t>
      </w:r>
      <w:r>
        <w:rPr/>
        <w:t>⡰</w:t>
      </w:r>
      <w:r>
        <w:rPr/>
        <w:t>晵䡉偦䤨숫䥺灾欣殿兢⥓况敯⌷愹⦏漲숯礩</w:t>
      </w:r>
      <w:r>
        <w:rPr/>
        <w:t>ꕸ</w:t>
      </w:r>
      <w:r>
        <w:rPr/>
        <w:t>憏疮㵲琯縯擂影쉅ꄳ묽깗乌⎻⵴</w:t>
      </w:r>
      <w:r>
        <w:rPr/>
        <w:t>⣂</w:t>
      </w:r>
      <w:r>
        <w:rPr/>
        <w:t>斘㭣뾬䌫겮硗剁뼪㕬䁗䴶歋䩥㍉圹䐣秂牎噈</w:t>
      </w:r>
      <w:r>
        <w:rPr/>
        <w:t>ⵏ</w:t>
      </w:r>
      <w:r>
        <w:rPr/>
        <w:t>㫂楖恗㫂兦䭁쉠撩쉏塯뽐瑉쉔ꇂ朱兢憮僎焦</w:t>
      </w:r>
      <w:r>
        <w:rPr/>
        <w:t>⠤</w:t>
      </w:r>
      <w:r>
        <w:rPr/>
        <w:t>㡧䬮겻昱䝷畗ꍢ堬堶潘番숯깋쌫䭭쵏싎䉶녋恟뇂楸싂䍂⍎</w:t>
      </w:r>
      <w:r>
        <w:rPr/>
        <w:t>ꔦ</w:t>
      </w:r>
      <w:r>
        <w:rPr/>
        <w:t>⡥</w:t>
      </w:r>
      <w:r>
        <w:rPr/>
        <w:t>噲㝥瑓乥땗潇⏂砰治湯䑓椽녹ヂ幣䶏썌쉑㥥杈쉑ꌨ楲縬걤숪眶⶘㕥⩅숤轮䈭啐Ⓜ村</w:t>
      </w:r>
      <w:r>
        <w:rPr/>
        <w:t>ⴵ⸽</w:t>
      </w:r>
      <w:r>
        <w:rPr/>
        <w:t>稵䧂姂咘⪏剱劏쉂쉹놿参䙃献컂⬶呹㣂</w:t>
      </w:r>
      <w:r>
        <w:rPr/>
        <w:t>Ⱟ</w:t>
      </w:r>
      <w:r>
        <w:rPr/>
        <w:t>䲻㝡쉗쉦㝔㐻橮甮㷂㦣煴猴㬨⑅⩮㚮䃂彘稪噔썇숯济㝶</w:t>
      </w:r>
      <w:r>
        <w:rPr/>
        <w:t>ⱥ</w:t>
      </w:r>
      <w:r>
        <w:rPr/>
        <w:t>땶㡷ꥥ㥊瓃疻琽⍁숳쉈ㅸ숵㡐쉰幦</w:t>
      </w:r>
      <w:r>
        <w:rPr/>
        <w:t>ꔰ</w:t>
      </w:r>
      <w:r>
        <w:rPr/>
        <w:t>硎습到⭠␪㞱⩇뭢穬䤽ꅹ丨䞻秂슏媏櫂㐽秂䥸⍂쉸恮䐪떥戤恳參䍉㥬䝷</w:t>
      </w:r>
      <w:r>
        <w:rPr/>
        <w:t>⠪</w:t>
      </w:r>
      <w:r>
        <w:rPr/>
        <w:t>䀥娤え摷쉹轶啮㌺剷䭀⩒쉓媩垿䩑㙤〣⵱矎禿㙄ꥧ䴥禱夷椵湕䅯</w:t>
      </w:r>
      <w:r>
        <w:rPr/>
        <w:t>⢩</w:t>
      </w:r>
      <w:r>
        <w:rPr/>
        <w:t>偣</w:t>
      </w:r>
      <w:r>
        <w:rPr/>
        <w:t>⢵</w:t>
      </w:r>
      <w:r>
        <w:rPr/>
        <w:t>뾬毂⩰ㄩꥧ玩坸⭊㍐敾뽷䢻游噺硤</w:t>
      </w:r>
      <w:r>
        <w:rPr/>
        <w:t>ⵎ</w:t>
      </w:r>
      <w:r>
        <w:rPr/>
        <w:t>㵠佊䕓ㅋ</w:t>
      </w:r>
      <w:r>
        <w:rPr/>
        <w:t>ⷍ</w:t>
      </w:r>
      <w:r>
        <w:rPr/>
        <w:t>䇂숩憏싂愻⨫欶㡙セ樰䝧娬楒轋슥췂뇍䡃䬣</w:t>
      </w:r>
      <w:r>
        <w:rPr/>
        <w:t>ꥆ</w:t>
      </w:r>
      <w:r>
        <w:rPr/>
        <w:t>㇂䗂</w:t>
      </w:r>
      <w:r>
        <w:rPr/>
        <w:t>⡓</w:t>
      </w:r>
      <w:r>
        <w:rPr/>
        <w:t>뭌匩僂⍦䦮㠵噭╚晥潁夵懂◍슣㩌灧쉗呅⩟숣숲塹啟汷슥旂쉟ꇍ쉠挻琲쉠㭾䍉쎵쉗畧卮⪡⭕轣㑭䙩슻숊㯂乲啲⤶䁧晾ガ⭂湥</w:t>
      </w:r>
      <w:r>
        <w:rPr/>
        <w:t>ꤶ</w:t>
      </w:r>
      <w:r>
        <w:rPr/>
        <w:t>煾⨯浦椯쉧矂䁌걙悡쉎欱撥</w:t>
      </w:r>
      <w:r>
        <w:rPr/>
        <w:t>ⱂ⤱⑰</w:t>
      </w:r>
      <w:r>
        <w:rPr/>
        <w:t>슱捖侻쉅뾘⽢態抮쉎厘딵媿㝠卓</w:t>
      </w:r>
      <w:r>
        <w:rPr/>
        <w:t>ⵓ</w:t>
      </w:r>
      <w:r>
        <w:rPr/>
        <w:t>숰㠯绎㩃绎正딺拂◍啥偧橔쉶䰴ꄫ禩䰭쉴䕓⑁䙱捚䎻⭷䶘</w:t>
      </w:r>
      <w:r>
        <w:rPr/>
        <w:t>ꤵ</w:t>
      </w:r>
      <w:r>
        <w:rPr/>
        <w:t>颣潓壂뾥⽔⌷歡䋂坈伤㔻숤捎湣뾻ꌽ㌣슏な㏃坦䤤檏瑏㡋숹</w:t>
      </w:r>
      <w:r>
        <w:rPr/>
        <w:t>ꖥ</w:t>
      </w:r>
      <w:r>
        <w:rPr/>
        <w:t>縪㑖숩唽刱숷뇂留숣쉇䴶穃</w:t>
      </w:r>
      <w:r>
        <w:rPr/>
        <w:t>ꤩ</w:t>
      </w:r>
      <w:r>
        <w:rPr/>
        <w:t>슘唫쉡瑕〴昪橤梣歀㥬皬姂쉸뽰숵剅獡捎쉚婯㵫쉟쉚ꥺ쉪滂㖿䊡⽯瓃쉐㝑汈牌㞱轃㟂㉾</w:t>
      </w:r>
      <w:r>
        <w:rPr/>
        <w:t>ⵃ</w:t>
      </w:r>
      <w:r>
        <w:rPr/>
        <w:t>捕뽬狂쉧</w:t>
      </w:r>
      <w:r>
        <w:rPr/>
        <w:t>ꔺ</w:t>
      </w:r>
      <w:r>
        <w:rPr/>
        <w:t>䄽㭬帲汶㯂〬슥徥슻檩ꅭ搫␽쉡昴쉭숤⼸⸪䔪䬯ꎣ걫唺㑵㘣⽙</w:t>
      </w:r>
      <w:r>
        <w:rPr/>
        <w:t>ꥅ</w:t>
      </w:r>
      <w:r>
        <w:rPr/>
        <w:t>㐳撏㩦뾩畾⽚噵爽唤媱싂䨣摕⑖乵쉟㩓싂ꍮ䡚䵹䙅協橸껂긨纬渣♗椯悿ㅍ⹕㩚眥敔㵂딱슿獔煚쉱攲걓츹</w:t>
      </w:r>
      <w:r>
        <w:rPr/>
        <w:t>ⰵ</w:t>
      </w:r>
      <w:r>
        <w:rPr/>
        <w:t>冩㩇⚡쵏畎⽉</w:t>
      </w:r>
      <w:r>
        <w:rPr/>
        <w:t>ꥅ</w:t>
      </w:r>
      <w:r>
        <w:rPr/>
        <w:t>け땲爯汫㌳치쵟</w:t>
      </w:r>
      <w:r>
        <w:rPr/>
        <w:t>ꦩ⵸</w:t>
      </w:r>
      <w:r>
        <w:rPr/>
        <w:t>塷뭒␭噌㉯儥⥲毂㎩硱仍㡦旎뾻</w:t>
      </w:r>
      <w:r>
        <w:rPr/>
        <w:t>⢩</w:t>
      </w:r>
      <w:r>
        <w:rPr/>
        <w:t>嫂䯍</w:t>
      </w:r>
      <w:r>
        <w:rPr/>
        <w:t>ⱙ</w:t>
      </w:r>
      <w:r>
        <w:rPr/>
        <w:t>䇂嫂</w:t>
      </w:r>
      <w:r>
        <w:rPr/>
        <w:t>ⷂ</w:t>
      </w:r>
      <w:r>
        <w:rPr/>
        <w:t>顭쵙</w:t>
      </w:r>
      <w:r>
        <w:rPr/>
        <w:t>ⵙ</w:t>
      </w:r>
      <w:r>
        <w:rPr/>
        <w:t>旎橋䱶</w:t>
      </w:r>
      <w:r>
        <w:rPr/>
        <w:t>ꥀ</w:t>
      </w:r>
      <w:r>
        <w:rPr/>
        <w:t>幪딫堰爻活⏃</w:t>
      </w:r>
      <w:r>
        <w:rPr/>
        <w:t>ⱒ</w:t>
      </w:r>
      <w:r>
        <w:rPr/>
        <w:t>杓煱つ䪮䭮䗂啄㕪愯ꍶꅬ땒䭐숳싂㙱〮䵔⑤뽤搥穡䕔洨쉵憱潅걩っ坳쉞䷂䝾呩傻乔</w:t>
      </w:r>
      <w:r>
        <w:rPr/>
        <w:t>ꔱ</w:t>
      </w:r>
      <w:r>
        <w:rPr/>
        <w:t>佦恐⩣祴朷䡩祠湓埃쉑兤䱌</w:t>
      </w:r>
      <w:r>
        <w:rPr/>
        <w:t>⢩</w:t>
      </w:r>
      <w:r>
        <w:rPr/>
        <w:t>ㅄ先쉅獯㗂⑲牎䜩呠䐸橶䞩剖楁䛂䛃㶏搹㉯떵䕰橃兇⺻顰</w:t>
      </w:r>
      <w:r>
        <w:rPr/>
        <w:t>꧂</w:t>
      </w:r>
      <w:r>
        <w:rPr/>
        <w:t>䩂摅䇂싂䪬걬搭搦橯兎⥢桄ㅑ姂奋卙優㨮囂꥾儴놵傻秂쉪恗渲睔뼮瓍戳녌숶嘷䡔湗⽌</w:t>
      </w:r>
      <w:r>
        <w:rPr/>
        <w:t>꧂Ⓜ</w:t>
      </w:r>
      <w:r>
        <w:rPr/>
        <w:t>䀻穦堶숺ꄩ䬨⭒㖡쉂恣꺱偖㈯㔽☵亩⩹쉡⥩幆싂瘫彤挨┮꧎싂摣渹숪乔兪楕咥묶惍歯⍶婋䄮牂䠴䕳쉗䷃⫂扇樽뮩瀺떿䋂쉐䄵奱乊걆癗弭濍숯䉐쉙松惂禥䑥所癟ど䪿䎬숮</w:t>
      </w:r>
      <w:r>
        <w:rPr/>
        <w:t>ⴺ</w:t>
      </w:r>
      <w:r>
        <w:rPr/>
        <w:t>城汗㡒䨱싂䠯离ꥧ㘤◃㵈汒䍥⸨䩺</w:t>
      </w:r>
      <w:r>
        <w:rPr/>
        <w:t>⠩</w:t>
      </w:r>
      <w:r>
        <w:rPr/>
        <w:t>숶쉳殩晃轲烂砥껂䂩䮥楺摠颡⭖䞬䦮꥚䩣슥喡捃⬫슬</w:t>
      </w:r>
      <w:r>
        <w:rPr/>
        <w:t>꧂</w:t>
      </w:r>
      <w:r>
        <w:rPr/>
        <w:t>绂ㅕ䵔묻竂嘶墏洊䈥汣挣⌶⍃쌣歂樤瀵䊮枥㇍摄⹲䠩♆╹㶿ꥱ묹䓃㌭ꥡ濂晨㶻獹夤㊘捌幙曎ㄵ桕䂥䉸顭晒剴㉮칈癨曂潮슩棂瑠걺仂橮⨻焻偹幟쉑㏍㍘偌睚毂绂숵⭺⸦匩摚믂䟃暱숦뿂</w:t>
      </w:r>
      <w:r>
        <w:rPr/>
        <w:t>Ɑ</w:t>
      </w:r>
      <w:r>
        <w:rPr/>
        <w:t>帰䏂顅슡쉷畺땞汣䝉匩渽愦暡뭑</w:t>
      </w:r>
      <w:r>
        <w:rPr/>
        <w:t>ꤩ</w:t>
      </w:r>
      <w:r>
        <w:rPr/>
        <w:t>䘲乒㊿轊</w:t>
      </w:r>
      <w:r>
        <w:rPr/>
        <w:t>ꕃ</w:t>
      </w:r>
      <w:r>
        <w:rPr/>
        <w:t>湃搥㴤囂습墥橉䑡湪</w:t>
      </w:r>
      <w:r>
        <w:rPr/>
        <w:t>ꥃꤣ</w:t>
      </w:r>
      <w:r>
        <w:rPr/>
        <w:t>獣䜪쉍⭹Ⓜ⵬①夫恩넯⥾㉢猤㚡振䍓䰺昰呈橎䭤</w:t>
      </w:r>
      <w:r>
        <w:rPr/>
        <w:t>ⵇ</w:t>
      </w:r>
      <w:r>
        <w:rPr/>
        <w:t>ⱃ⵮</w:t>
      </w:r>
      <w:r>
        <w:rPr/>
        <w:t>숶祄瓂</w:t>
      </w:r>
      <w:r>
        <w:rPr/>
        <w:t>ⵌ</w:t>
      </w:r>
      <w:r>
        <w:rPr/>
        <w:t>砪⯂幮磍䱲敷㵑㙹㩵</w:t>
      </w:r>
      <w:r>
        <w:rPr/>
        <w:t>ⱡ</w:t>
      </w:r>
      <w:r>
        <w:rPr/>
        <w:t>浩牀瑚港織㭅噰㕞桦⏂䘤顀呷</w:t>
      </w:r>
      <w:r>
        <w:rPr/>
        <w:t>⡀</w:t>
      </w:r>
      <w:r>
        <w:rPr/>
        <w:t>숳ㅬ欫噾㡐쉓䍓汓슻䟃晏儷䙣</w:t>
      </w:r>
      <w:r>
        <w:rPr/>
        <w:t>ꕵꔨ</w:t>
      </w:r>
      <w:r>
        <w:rPr/>
        <w:t>㉹へ♨氪势彥啳컍딶究㘰ㅑ䱖㍁䡍쉊걑숷䄶堹剕</w:t>
      </w:r>
      <w:r>
        <w:rPr/>
        <w:t>ⳃ</w:t>
      </w:r>
      <w:r>
        <w:rPr/>
        <w:t>畄</w:t>
      </w:r>
      <w:r>
        <w:rPr/>
        <w:t>ⱦ⩪</w:t>
      </w:r>
      <w:r>
        <w:rPr/>
        <w:t>땴⑐䐭涣⒩숲㥓쉱喻潯汅⺏㍚⭣勍氰滂噳楹䢡뭲瑣䈶ꄰ⵾</w:t>
      </w:r>
      <w:r>
        <w:rPr/>
        <w:t>ⶱ⌫</w:t>
      </w:r>
      <w:r>
        <w:rPr/>
        <w:t>㡔焭쵆쏂╆松딹䭟㚿⩤쵮䁨ꥶ┤撱㵎䙚㤺걅悥⨲ꥮ기景珃ꥢ㇃亻䑧兆썣堲</w:t>
      </w:r>
      <w:r>
        <w:rPr/>
        <w:t>ⱉ</w:t>
      </w:r>
      <w:r>
        <w:rPr/>
        <w:t>놣䤰睌唱ꄳ佪批幒䈺㤬願婳练⮣뽤⩳輵畯㭸䟂浺칩♳썯朸晖슬堽㥤⩈椥⯍⽚噦卄㩙戲䩭牐䔲堪惃뗂照㢱ㅓ㏂썞恞熬彁쉹绍䕤㝳긱</w:t>
      </w:r>
      <w:r>
        <w:rPr/>
        <w:t>ꥋ</w:t>
      </w:r>
      <w:r>
        <w:rPr/>
        <w:t>典녥䘣タ扌帷剦摎쉞炡䙎䀴⧂</w:t>
      </w:r>
      <w:r>
        <w:rPr/>
        <w:t>ꤶ</w:t>
      </w:r>
      <w:r>
        <w:rPr/>
        <w:t>㗎⌸䆵男湏⽕䝓弤ㅏ捸彀歱싂겏怤䍶䬤疩ꍬ⭩塥泂娦殿圷䃎但浯䄷济㧃溥츷扖䝅쉰惂꺥帵卥媬䯂㝷㜻</w:t>
      </w:r>
      <w:r>
        <w:rPr/>
        <w:t>ꥐ</w:t>
      </w:r>
      <w:r>
        <w:rPr/>
        <w:t>䄵㵅㴽䝮쉒</w:t>
      </w:r>
      <w:r>
        <w:rPr/>
        <w:t>ⷂ</w:t>
      </w:r>
      <w:r>
        <w:rPr/>
        <w:t>쌻쉆ㅏ瘨哂㕠쉄⤦潵戦縰⨴侏执땩㵎⫂䠥⮻싃쉉㍀煋䠩䭚네睭㙋거⯍숮弰숦倸쉑䶵䴫땚떏ꅬ뽘咩唫挣矂ど牮嘶煋쉪噶仂ꆵ妬䥂䰦갲䌤猳瘤⽧쉯슡뽘湶恦䆣呙儻䁱䥔挤㵫㡑潓䨹呃▏쌶⹸䂡离ꅞ兇싂慎ㅲ繤깆塵嫃䱂临캮䔬睖渰㠫穬습숽整帣捱⬫樵⑌぀⦻廂⥒컂序</w:t>
      </w:r>
      <w:r>
        <w:rPr/>
        <w:t>ꗂ</w:t>
      </w:r>
      <w:r>
        <w:rPr/>
        <w:t>쉧浏䩓溻쉥뽀梱숯숶㑱塮</w:t>
      </w:r>
      <w:r>
        <w:rPr/>
        <w:t>꧂</w:t>
      </w:r>
      <w:r>
        <w:rPr/>
        <w:t>⽨䀱燂쉦쉃⒵敵ヂ爊숳쵍慄뽟놻免㕮瀷咣ㅂ</w:t>
      </w:r>
      <w:r>
        <w:rPr/>
        <w:t>ꥀ</w:t>
      </w:r>
      <w:r>
        <w:rPr/>
        <w:t>煗幃徣</w:t>
      </w:r>
      <w:r>
        <w:rPr/>
        <w:t>ꤲ</w:t>
      </w:r>
      <w:r>
        <w:rPr/>
        <w:t>쵎㕐汰</w:t>
      </w:r>
      <w:r>
        <w:rPr/>
        <w:t>⠯⦏</w:t>
      </w:r>
      <w:r>
        <w:rPr/>
        <w:t>⽟⩑祉䗎乊惎䫂窩煊컂煃畺숯噄睊칐妵⵪爤䩥偶夬䜮䨥숣</w:t>
      </w:r>
      <w:r>
        <w:rPr/>
        <w:t>ꤥ</w:t>
      </w:r>
      <w:r>
        <w:rPr/>
        <w:t>쉧䜮塬歈⥓걭녋桴吰廂祴䟎敲竂䅧쉥嘺剨䝎㘱ꅀ숱</w:t>
      </w:r>
      <w:r>
        <w:rPr/>
        <w:t>⡨</w:t>
      </w:r>
      <w:r>
        <w:rPr/>
        <w:t>슻媮彠녣稻⩖慚奓橥㓍朮庮梮䑭愣禿䅄⩳夵㍡卅㛂썑娴䆩䀸쉵䡢⍖儦슘䦻긻慤歅牌タ䒩呓瑀쉱垥뭺歮쉈佥㙏⽠䭩礪䮬禩슏轰</w:t>
      </w:r>
      <w:r>
        <w:rPr/>
        <w:t>⠫</w:t>
      </w:r>
      <w:r>
        <w:rPr/>
        <w:t>繮슮쉩旂츯쉌頱쉳擂츪⪻迂䩨橰⪵㑫싂䠶ꅉ伣㉺⛂轕썇殩産睡䕰쉌散㥪⩣▻쉪瀽쉀佗乣쉄剷桊싍쉔䢣싂녎係ꏍ㤦⩷奆쵶⑮轅쉓烂⌰</w:t>
      </w:r>
      <w:r>
        <w:rPr/>
        <w:t>ⱋ</w:t>
      </w:r>
      <w:r>
        <w:rPr/>
        <w:t>咩轕勃</w:t>
      </w:r>
      <w:r>
        <w:rPr/>
        <w:t>ⱱ</w:t>
      </w:r>
      <w:r>
        <w:rPr/>
        <w:t>䴥㎿拍깉䍄泂ヂ㷃싃싂㑊楍㫂숲쉬</w:t>
      </w:r>
      <w:r>
        <w:rPr/>
        <w:t>⡕⑶</w:t>
      </w:r>
      <w:r>
        <w:rPr/>
        <w:t>摑쉑곂廂</w:t>
      </w:r>
      <w:r>
        <w:rPr/>
        <w:t>Ⱜ</w:t>
      </w:r>
      <w:r>
        <w:rPr/>
        <w:t>㪮⥞◂〷䤳礩潦쉖⼩灂啹슱乞㏂猷㏂</w:t>
      </w:r>
      <w:r>
        <w:rPr/>
        <w:t>ꥅ</w:t>
      </w:r>
      <w:r>
        <w:rPr/>
        <w:t>伯</w:t>
      </w:r>
      <w:r>
        <w:rPr/>
        <w:t>ⵂ</w:t>
      </w:r>
      <w:r>
        <w:rPr/>
        <w:t>煩㙫傡彂</w:t>
      </w:r>
      <w:r>
        <w:rPr/>
        <w:t>ꤰ</w:t>
      </w:r>
      <w:r>
        <w:rPr/>
        <w:t>䬬㊱皿㨷䉭䙠顐⬪쉨枱</w:t>
      </w:r>
      <w:r>
        <w:rPr/>
        <w:t>⡯</w:t>
      </w:r>
      <w:r>
        <w:rPr/>
        <w:t>쉑</w:t>
      </w:r>
      <w:r>
        <w:rPr/>
        <w:t>ⵌ</w:t>
      </w:r>
      <w:r>
        <w:rPr/>
        <w:t>䶥き愷긥接숯嘴쌱祰䘱㠱硩⩒眽䋂䁹ꥮ썹曎䡨儬匹쉖乏畅⑸⍉</w:t>
      </w:r>
      <w:r>
        <w:rPr/>
        <w:t>ꗂ┩</w:t>
      </w:r>
      <w:r>
        <w:rPr/>
        <w:t>䩧材洸묩欭㭳顭뭬頲捆す뽑摴浩</w:t>
      </w:r>
      <w:r>
        <w:rPr/>
        <w:t>ꤶ</w:t>
      </w:r>
      <w:r>
        <w:rPr/>
        <w:t>痂坎剃爷䀵啄楈㘭슩⿂䭔㡧甬〯숶쉒뼫儣</w:t>
      </w:r>
      <w:r>
        <w:rPr/>
        <w:t>ⵖ</w:t>
      </w:r>
      <w:r>
        <w:rPr/>
        <w:t>슩ꥥ剄䑂剖䟂㌲⍮쉗縪땩坫偦㍹奤ㅫ杔〤刮쉅奥칈ㅒ㙲圤㍉歈䙰⩋</w:t>
      </w:r>
      <w:r>
        <w:rPr/>
        <w:t>⠯</w:t>
      </w:r>
      <w:r>
        <w:rPr/>
        <w:t>博숳걆㙔慥숰네晄</w:t>
      </w:r>
      <w:r>
        <w:rPr/>
        <w:t>ꦣ</w:t>
      </w:r>
      <w:r>
        <w:rPr/>
        <w:t>쉂ꄵ瑔㛂兗唣㦱捠甩㊬磂癤쉊げ⿂슥쉈兆捇㩤㡁숴录渪쉉顴䕕顕뽌昭歪克걣ꥵ奶绎楯啸㷃䉏汌䭢繵㒩칈䀪奀猵塣㵙敤灖뗂슏竍싂奊䥗䋂㋂⤳ㆡ塖㶮獬쉥쉬䍓쉮⸨坁싂ㅥ쉁ꅣ灍搭㙤畆楯⨱稤깓纮㭳䠺쉀⿎</w:t>
      </w:r>
      <w:r>
        <w:rPr/>
        <w:t>ꦱ</w:t>
      </w:r>
      <w:r>
        <w:rPr/>
        <w:t>渫숪䩘⽴婎䰹㕨㭶떣咘䎻䭨噖⨩䩌㮣㫂쉮⽩뮏ꥱ俎玏址兄딩ꅶ슱</w:t>
      </w:r>
      <w:r>
        <w:rPr/>
        <w:t>Ⳏ</w:t>
      </w:r>
      <w:r>
        <w:rPr/>
        <w:t>潯䱚縰塔슘烃汦쉏轾唭쉶숶爪쵁䓍暮⩁쉤䥑惂窥慄啤圶祋彦㪮氶땟⛂ꥭ싂區㚘뾵녮剷忂㕐之⭦</w:t>
      </w:r>
      <w:r>
        <w:rPr/>
        <w:t>⡖</w:t>
      </w:r>
      <w:r>
        <w:rPr/>
        <w:t>怳㎵䩏⍣</w:t>
      </w:r>
      <w:r>
        <w:rPr/>
        <w:t>ꤊⶱ</w:t>
      </w:r>
      <w:r>
        <w:rPr/>
        <w:t>朲칖硏嚏쉯瘳其旂捴桢㟂䣂☭倫⩥㫂慙쵴㙄㞣眦汵溬ꌪ伫䘯咵惃歁䀩㴺火㬥摞쉶猵樥纻㶬浴敏䕠ㅪ吶挥곂墱焰⨷䉶瑕䉍旂</w:t>
      </w:r>
      <w:r>
        <w:rPr/>
        <w:t>ꕢꕸ</w:t>
      </w:r>
      <w:r>
        <w:rPr/>
        <w:t>쉇庬瑏䙦玻⩈轂偸㐲扖츷䕩ㄪ佮䭙촳呎㕯</w:t>
      </w:r>
      <w:r>
        <w:rPr/>
        <w:t>⠫</w:t>
      </w:r>
      <w:r>
        <w:rPr/>
        <w:t>䍡癉ꄬ偤쉢ꥶ橕㘴⚮슻쉡♘䥄㕨䚩伪㡹걆숦쵠쉏瞿㓂㩸御帰飃䅘噬䞣咩橕䥓䴮啴썦折ꎵ䁾㙏䔨坏숹捡䥵</w:t>
      </w:r>
    </w:p>
    <w:p>
      <w:pPr>
        <w:pStyle w:val="PreformattedText"/>
        <w:bidi w:val="0"/>
        <w:spacing w:before="0" w:after="0"/>
        <w:jc w:val="left"/>
        <w:rPr/>
      </w:pPr>
      <w:r>
        <w:rPr/>
        <w:t>祣潆㕗帶ꌵ㟂숰쵄婅땲㉙娬㝢</w:t>
      </w:r>
      <w:r>
        <w:rPr/>
        <w:t>⡨</w:t>
      </w:r>
      <w:r>
        <w:rPr/>
        <w:t>䜤仂杸쌳⩫䫂쉌㨩幗⻂敶剣怱壂権株䡵䅪爦〳枣灳⯂礻뭘䍡扴</w:t>
      </w:r>
      <w:r>
        <w:rPr/>
        <w:t>ⵍ</w:t>
      </w:r>
      <w:r>
        <w:rPr/>
        <w:t>摌┻渺⽰勂껂囂愥姍瞱櫂</w:t>
      </w:r>
      <w:r>
        <w:rPr/>
        <w:t>ⳍ</w:t>
      </w:r>
      <w:r>
        <w:rPr/>
        <w:t>쉆┣䍌㍣凂曂䐮彨</w:t>
      </w:r>
      <w:r>
        <w:rPr/>
        <w:t>⡁</w:t>
      </w:r>
      <w:r>
        <w:rPr/>
        <w:t>橧뽬䮵⑨繖着㘱务䇎䀦㵶灟㍖桠㭡朶㗂쉵쵩걭䷂栮걳慢⶘</w:t>
      </w:r>
      <w:r>
        <w:rPr/>
        <w:t>ꔩ</w:t>
      </w:r>
      <w:r>
        <w:rPr/>
        <w:t>兞┨싍睞磂扇挸곂깁쉳䁧䟂␫㡦侏㥸䀽</w:t>
      </w:r>
      <w:r>
        <w:rPr/>
        <w:t>ⱷ</w:t>
      </w:r>
      <w:r>
        <w:rPr/>
        <w:t>仂슏〥吮⩨䝉걶㵦輻婧쉷썷囎䒮煌啦슻湵ꍈノ쉊樶넶䭫싂䵅싂䒥⤥塸</w:t>
      </w:r>
      <w:r>
        <w:rPr/>
        <w:t>⡀䷂</w:t>
      </w:r>
      <w:r>
        <w:rPr/>
        <w:t>汲坾䙶京╎丬块㘫쉋䯂却䑠슻</w:t>
      </w:r>
      <w:r>
        <w:rPr/>
        <w:t>ꕣ</w:t>
      </w:r>
      <w:r>
        <w:rPr/>
        <w:t>ꥬ숪夷</w:t>
      </w:r>
      <w:r>
        <w:rPr/>
        <w:t>ꥌ⍘</w:t>
      </w:r>
      <w:r>
        <w:rPr/>
        <w:t>侱㤤</w:t>
      </w:r>
      <w:r>
        <w:rPr/>
        <w:t>ⵘ</w:t>
      </w:r>
      <w:r>
        <w:rPr/>
        <w:t>⼲⏂⺮楕楕剎捩⑋㝅</w:t>
      </w:r>
      <w:r>
        <w:rPr/>
        <w:t>⠴</w:t>
      </w:r>
      <w:r>
        <w:rPr/>
        <w:t>䣂䒣깱㙴칾䥯嘤</w:t>
      </w:r>
      <w:r>
        <w:rPr/>
        <w:t>⠲</w:t>
      </w:r>
      <w:r>
        <w:rPr/>
        <w:t>䝋佇浺戶䭉쉓♈㵬䄳쉶⼨稩㙘㵯䒡䭕䞱㍰⽆ꄪ幘嘩⍭渰걂㌸⭩䥱㙾灘幘⑋梏㑴浪汦楢啠䛂쉹딣쉐썒悮㘹쉡숨</w:t>
      </w:r>
      <w:r>
        <w:rPr/>
        <w:t>꤬</w:t>
      </w:r>
      <w:r>
        <w:rPr/>
        <w:t>帨넩䕁戭傻獯딮幂楧旂쉠䁘㖵啤</w:t>
      </w:r>
      <w:r>
        <w:rPr/>
        <w:t>⡶⸦</w:t>
      </w:r>
      <w:r>
        <w:rPr/>
        <w:t>打⽭</w:t>
      </w:r>
      <w:r>
        <w:rPr/>
        <w:t>⠻⑴</w:t>
      </w:r>
      <w:r>
        <w:rPr/>
        <w:t>滂啇祦縤磂偌啪</w:t>
      </w:r>
      <w:r>
        <w:rPr/>
        <w:t>ⰸ</w:t>
      </w:r>
      <w:r>
        <w:rPr/>
        <w:t>⾻縮場梿倬刹顃剫╈㥳䅏㐪습桄䭉</w:t>
      </w:r>
      <w:r>
        <w:rPr/>
        <w:t>ꕦ</w:t>
      </w:r>
      <w:r>
        <w:rPr/>
        <w:t>䘰땥䇂䏂颡䖩쉺숩㔯㝯䕕嫂坫樺扳䪬幓␩Ⓜ昨䊵捔恭湓㑄煐ㅑ挲뭊迂</w:t>
      </w:r>
      <w:r>
        <w:rPr/>
        <w:t>ⵍ</w:t>
      </w:r>
      <w:r>
        <w:rPr/>
        <w:t>䜽攬㝃澣卒恵</w:t>
      </w:r>
      <w:r>
        <w:rPr/>
        <w:t>ꕄ</w:t>
      </w:r>
      <w:r>
        <w:rPr/>
        <w:t>㡧䠭猣숫䓂䱭彃숤桇皿녃斥帳壂ꎩ츸婔㵹</w:t>
      </w:r>
      <w:r>
        <w:rPr/>
        <w:t>ꕄ</w:t>
      </w:r>
      <w:r>
        <w:rPr/>
        <w:t>쉾숬쉥剚쉡䡚</w:t>
      </w:r>
      <w:r>
        <w:rPr/>
        <w:t>ꤣ</w:t>
      </w:r>
      <w:r>
        <w:rPr/>
        <w:t>瞿疻ㅫ瑂䵓煊眫숫뗂匲䶻浾䎡뽖栵</w:t>
      </w:r>
      <w:r>
        <w:rPr/>
        <w:t>ꗂꦱ</w:t>
      </w:r>
      <w:r>
        <w:rPr/>
        <w:t>땶顎繩穙♷澻쉔炬쉫땁ば묩쉕橄槂㕹浮㠳슱䫂떻恥礲淂㥕</w:t>
      </w:r>
      <w:r>
        <w:rPr/>
        <w:t>ꕍ</w:t>
      </w:r>
      <w:r>
        <w:rPr/>
        <w:t>썮坏救噂숺牱䙥꥾琸䢣彧싂녺弊掘匭撩淂</w:t>
      </w:r>
      <w:r>
        <w:rPr/>
        <w:t>ꕪ</w:t>
      </w:r>
      <w:r>
        <w:rPr/>
        <w:t>뼷쉯眹⸪华摥䙣太</w:t>
      </w:r>
      <w:r>
        <w:rPr/>
        <w:t>ⵂ</w:t>
      </w:r>
      <w:r>
        <w:rPr/>
        <w:t>㢿⩬飂㯃ꥪ瘪</w:t>
      </w:r>
      <w:r>
        <w:rPr/>
        <w:t>⡧</w:t>
      </w:r>
      <w:r>
        <w:rPr/>
        <w:t>姂문뭲飂⍃슘惂뗂♷潏具㠥썮痂淂ꌷ噦輪沮䑅䲡嘩썹쉅겻⑐䉟碵䩲䧂嚿⴨帺䡬걟戨⪮╏毎恬㡤㨤唪꺿疩汤猪</w:t>
      </w:r>
      <w:r>
        <w:rPr/>
        <w:t>ⵞ</w:t>
      </w:r>
      <w:r>
        <w:rPr/>
        <w:t>昹</w:t>
      </w:r>
      <w:r>
        <w:rPr/>
        <w:t>ⷂ</w:t>
      </w:r>
      <w:r>
        <w:rPr/>
        <w:t>幸杴⻂桌婫썒䝥碱坬䉫</w:t>
      </w:r>
      <w:r>
        <w:rPr/>
        <w:t>ꕀ</w:t>
      </w:r>
      <w:r>
        <w:rPr/>
        <w:t>㯂兀칔䡹䤻彑싂䀨䤵珂ㅀ䭶⴯걪嫂⨴䒩唵偡습婔㔦兑䍯쉸䥁伵녈딷壂墵廃㵟软⍯싂礶⎿氽⩠뭫瞏穞燎ꅋ</w:t>
      </w:r>
      <w:r>
        <w:rPr/>
        <w:t>⡱</w:t>
      </w:r>
      <w:r>
        <w:rPr/>
        <w:t>卵捁弯</w:t>
      </w:r>
      <w:r>
        <w:rPr/>
        <w:t>꥟</w:t>
      </w:r>
      <w:r>
        <w:rPr/>
        <w:t>挪</w:t>
      </w:r>
      <w:r>
        <w:rPr/>
        <w:t>꧂</w:t>
      </w:r>
      <w:r>
        <w:rPr/>
        <w:t>数㉒䡀癮䌸쉯ぁ쉕㤤卑숱啞⚣潲搬樽</w:t>
      </w:r>
      <w:r>
        <w:rPr/>
        <w:t>ꤪ</w:t>
      </w:r>
      <w:r>
        <w:rPr/>
        <w:t>슩敄戣䦻慇呞넪痍㤻旂㆘睯㴪䉪圻꥕畎ꆬ呮爨뽐壂楨╟欮偗吳쉂쵡㵷䕶숵䱵㙪响</w:t>
      </w:r>
      <w:r>
        <w:rPr/>
        <w:t>ꗂ⍯</w:t>
      </w:r>
      <w:r>
        <w:rPr/>
        <w:t>稬䵵に⑮⪻剞煹</w:t>
      </w:r>
      <w:r>
        <w:rPr/>
        <w:t>ⴻ⍌</w:t>
      </w:r>
      <w:r>
        <w:rPr/>
        <w:t>含☪搫楇⑦呰넪䑄丵睆搪渤䀦곃㕊쉨轕㪮충䄰㍱</w:t>
      </w:r>
      <w:r>
        <w:rPr/>
        <w:t>⢩</w:t>
      </w:r>
      <w:r>
        <w:rPr/>
        <w:t>㨩轠쉈숮ꅗ㋂爽슮</w:t>
      </w:r>
      <w:r>
        <w:rPr/>
        <w:t>ⰽ⒬</w:t>
      </w:r>
      <w:r>
        <w:rPr/>
        <w:t>ㅠ䉲燂쉍䥈䙐瑓媏♦⿂㉎䥳睉ꅎ쉟䠦䫂땴㧍ꥵ琪截⽘䝳梬쉏ㆿ硘偅畍</w:t>
      </w:r>
      <w:r>
        <w:rPr/>
        <w:t>Ⱚ</w:t>
      </w:r>
      <w:r>
        <w:rPr/>
        <w:t>싂䩂땱䔣䣂쉴幧搥㉁䩘㵲㍗⍪</w:t>
      </w:r>
      <w:r>
        <w:rPr/>
        <w:t>⡀</w:t>
      </w:r>
      <w:r>
        <w:rPr/>
        <w:t>牨㭹ꇂ縺䭓쵆㙃싂異捌♱⭟䰶㍚慈䁒瘨牤쉲㑇挸䚮僂㙆⍹㘵晾幗◂奺枮㛂ꥷꅵ幪⫂眲ꅪ㜩</w:t>
      </w:r>
      <w:r>
        <w:rPr/>
        <w:t>ꦵ</w:t>
      </w:r>
      <w:r>
        <w:rPr/>
        <w:t>碮뇃攫뿎⩞䕢櫎嗂쉖⹁纬狃䙚䜫猰쉨䰶疿⭹껂倶瞵숺橕㏂悮撏庡繌깈䍸습瀭椦枡䅟㠣晞唪㵱䌪䨷夸獥滂쉆㯂뭞ꥠ㖱䤮ꌤ繎</w:t>
      </w:r>
      <w:r>
        <w:rPr/>
        <w:t>ꕫ</w:t>
      </w:r>
      <w:r>
        <w:rPr/>
        <w:t>㡭싂⸴婟塤썉顡ㅋ椰牶汗煋娺쵾슬䊩䵂╤伷㕄慏剐廂恹쉫侥⩗礰깳囂眤䭖睙╊䫂潶干䤫噊䍟顸㌩⩆济忂攪ㅕ㜪撥䌶䮩全</w:t>
      </w:r>
      <w:r>
        <w:rPr/>
        <w:t>ꤹ</w:t>
      </w:r>
      <w:r>
        <w:rPr/>
        <w:t>ꌨ䩢燂瘱橃</w:t>
      </w:r>
      <w:r>
        <w:rPr/>
        <w:t>ⵦ⭕</w:t>
      </w:r>
      <w:r>
        <w:rPr/>
        <w:t>숵싂⑆盂慧欽쵴☵ㄪ</w:t>
      </w:r>
      <w:r>
        <w:rPr/>
        <w:t>Ⱔ⪥</w:t>
      </w:r>
      <w:r>
        <w:rPr/>
        <w:t>슥倸硥煵樬슣㡌㞬⭚䝌轫煕慣摵䩴묹䱢䬰컃</w:t>
      </w:r>
      <w:r>
        <w:rPr/>
        <w:t>Ⱛ</w:t>
      </w:r>
      <w:r>
        <w:rPr/>
        <w:t>捑匥顸毂湊呙䩒爹娩⯂</w:t>
      </w:r>
      <w:r>
        <w:rPr/>
        <w:t>꧂</w:t>
      </w:r>
      <w:r>
        <w:rPr/>
        <w:t>ⱹ</w:t>
      </w:r>
      <w:r>
        <w:rPr/>
        <w:t>䵴皻剪伶乸䯎싂쵯癕㊩⮩䐸渭嫂⮥斥캡娯떱睱㑳쉃⩁⹕깋␪嚣く挻彧圦㝏䐰쉚┥刻儤쉘囂坌┊摥⿂抣佟쉋쵺熱瓂疱癋㏂⾵挴杏嘹⵩埂ꅍ百⯎㩨瞥⫃捃숸獁쉰</w:t>
      </w:r>
      <w:r>
        <w:rPr/>
        <w:t>ꕄ</w:t>
      </w:r>
      <w:r>
        <w:rPr/>
        <w:t>氻瑔⪡乞䟂쉚⯂癏搯輯睢勂숱渪㟂ꥡ䫂</w:t>
      </w:r>
      <w:r>
        <w:rPr/>
        <w:t>ⱗ</w:t>
      </w:r>
      <w:r>
        <w:rPr/>
        <w:t>愺싂칪㑀䡌〫䝯扐⺵쉢啟㏂쉉䑺恡㐱츴卨顱싂䑍㝟琴煷⥦晰쵒◂南뭡⒮싂だ疬㚻區磂䋂ꅯ申䪿쵪㓂捫╅頯㟂ꆩ㭺㴶㬦硧슮媣㠸</w:t>
      </w:r>
      <w:r>
        <w:rPr/>
        <w:t>ꔽ</w:t>
      </w:r>
      <w:r>
        <w:rPr/>
        <w:t>ⰶ⡧</w:t>
      </w:r>
      <w:r>
        <w:rPr/>
        <w:t>ケ漪弯帬䨩뼷⌴偘塑塮睂䜶䗍䚏䩈춱䘨뿂</w:t>
      </w:r>
      <w:r>
        <w:rPr/>
        <w:t>⡀</w:t>
      </w:r>
      <w:r>
        <w:rPr/>
        <w:t>磂</w:t>
      </w:r>
      <w:r>
        <w:rPr/>
        <w:t>ꕃ</w:t>
      </w:r>
      <w:r>
        <w:rPr/>
        <w:t>剥䩊㩴쎘拂껂䵥땂狂㚬땴灑欵뗂媬⥡猪쉞⪮㩵춵⤸깶穵洮瑒갬䇂塃⭕ꥸ</w:t>
      </w:r>
      <w:r>
        <w:rPr/>
        <w:t>ꤸ</w:t>
      </w:r>
      <w:r>
        <w:rPr/>
        <w:t>쉌㏂㠥澘婤䭅⩹═噔걫昦畟ꌹ䑕㙒䭋ㅨㅖ㑷埂䢩嗃副㡔棂슩祂⩅偣⩦땃䓍硡쉎␭曂싂扇</w:t>
      </w:r>
      <w:r>
        <w:rPr/>
        <w:t>꧂</w:t>
      </w:r>
      <w:r>
        <w:rPr/>
        <w:t>畲横㪬噁扥桏쉔傣搲㬯恂稲㡯礹⽡쉘ㅐ넹伬䙪춥畖䡬㔰䶱숽♳娪뭕䜱轩剬ㅳ琥㣂欳䖩散촷瑕딱椹</w:t>
      </w:r>
      <w:r>
        <w:rPr/>
        <w:t>ꤻ</w:t>
      </w:r>
      <w:r>
        <w:rPr/>
        <w:t>烂ㅥ싂啒佮䉋쉣睵⹤歒䰶䌮睯쉵ぎ춥啩頭䶬㴣挴惂䲵싍瑾栳盂究幁憱㙄セ쉎숪썗㍟녺췂츦㭣숳⌫⽧땄⺩啌㉗䙓쉉卧㜲땀栱捅㵵皵顎輽殣䂿湸</w:t>
      </w:r>
      <w:r>
        <w:rPr/>
        <w:t>ⱡ</w:t>
      </w:r>
      <w:r>
        <w:rPr/>
        <w:t>楀Ⓜ⹵䍓䵰⼩桡㥏扯쉏㠥쉨뿂刯㬥疣뽑啞</w:t>
      </w:r>
      <w:r>
        <w:rPr/>
        <w:t>ꦣ</w:t>
      </w:r>
      <w:r>
        <w:rPr/>
        <w:t>梱㉧쎩轂♦恒䆵湷</w:t>
      </w:r>
      <w:r>
        <w:rPr/>
        <w:t>ⵌ</w:t>
      </w:r>
      <w:r>
        <w:rPr/>
        <w:t>占싎椻㶿呋啤輫猱쏎禥ㄭ匲뼨煇㑇㬱仂璏輵싂쉉智</w:t>
      </w:r>
      <w:r>
        <w:rPr/>
        <w:t>꧂</w:t>
      </w:r>
      <w:r>
        <w:rPr/>
        <w:t>컂升㠽唬㵩烂剱咬枩抏숩票쵰쉊</w:t>
      </w:r>
      <w:r>
        <w:rPr/>
        <w:t>꧂</w:t>
      </w:r>
      <w:r>
        <w:rPr/>
        <w:t>繾材䵺婍湤㭂杆䉪礶獶䐫潌剓㠪싂쉖⏂乏形</w:t>
      </w:r>
      <w:r>
        <w:rPr/>
        <w:t>ꕷ</w:t>
      </w:r>
      <w:r>
        <w:rPr/>
        <w:t>㡚幇㉥쉌渰♣뼪繺뽒㙆牎㋂䅭㐪땅⍘冘䴶狂畷╃</w:t>
      </w:r>
      <w:r>
        <w:rPr/>
        <w:t>⠩</w:t>
      </w:r>
      <w:r>
        <w:rPr/>
        <w:t>㶿恍牌㞱</w:t>
      </w:r>
      <w:r>
        <w:rPr/>
        <w:t>ꤨ</w:t>
      </w:r>
      <w:r>
        <w:rPr/>
        <w:t>뽚䛂♷䁞ꆡ䮘쉹⵨嫂㍎憮쉈䛂焣䡔</w:t>
      </w:r>
      <w:r>
        <w:rPr/>
        <w:t>ⶮ</w:t>
      </w:r>
      <w:r>
        <w:rPr/>
        <w:t>係慣㩢慱潥烂⩰瀲昴摰䅤摉⵨轀⩵洫䀺㠨僂⿎슿⑹슮ꇂ䙬䭒ꥺ獌䨱녌㝒涏穔䤱쉒</w:t>
      </w:r>
      <w:r>
        <w:rPr/>
        <w:t>ꖻ</w:t>
      </w:r>
      <w:r>
        <w:rPr/>
        <w:t>椷㊿놻䖏뽲䁌ꅡ桢轒壂䤽䁆㶘恗杚硰楔</w:t>
      </w:r>
      <w:r>
        <w:rPr/>
        <w:t>⣂</w:t>
      </w:r>
      <w:r>
        <w:rPr/>
        <w:t>接稵땫晡瑱刵⛂灘</w:t>
      </w:r>
      <w:r>
        <w:rPr/>
        <w:t>⡀</w:t>
      </w:r>
      <w:r>
        <w:rPr/>
        <w:t>楆䉚眮</w:t>
      </w:r>
      <w:r>
        <w:rPr/>
        <w:t>ⵢ</w:t>
      </w:r>
      <w:r>
        <w:rPr/>
        <w:t>⡡</w:t>
      </w:r>
      <w:r>
        <w:rPr/>
        <w:t>塚뽫㕏㓃쉔ꍗ㘨</w:t>
      </w:r>
      <w:r>
        <w:rPr/>
        <w:t>ⰰ</w:t>
      </w:r>
      <w:r>
        <w:rPr/>
        <w:t>㩧쉍</w:t>
      </w:r>
      <w:r>
        <w:rPr/>
        <w:t>⠻◂☸</w:t>
      </w:r>
      <w:r>
        <w:rPr/>
        <w:t>䤊</w:t>
      </w:r>
      <w:r>
        <w:rPr/>
        <w:t>Ⲭ</w:t>
      </w:r>
      <w:r>
        <w:rPr/>
        <w:t>쉬畧乪䃂䄪潃䖬癯⨨㫂깊晫㒣搱걹头뇂䙋卒㵟슩愰獃㡧ꍸ殮⴮⚡汳澻懂恚八쉾䉌燂쉊䩷㥤⸨椰畞硭樥掣㩤䡰櫂㉪썅慁恴摃</w:t>
      </w:r>
      <w:r>
        <w:rPr/>
        <w:t>ⱪ┻⥟</w:t>
      </w:r>
      <w:r>
        <w:rPr/>
        <w:t>〮顫繚쉞䵏㉺焣</w:t>
      </w:r>
      <w:r>
        <w:rPr/>
        <w:t>ꤵ</w:t>
      </w:r>
      <w:r>
        <w:rPr/>
        <w:t>⣂</w:t>
      </w:r>
      <w:r>
        <w:rPr/>
        <w:t>ヂ䰨쉄</w:t>
      </w:r>
      <w:r>
        <w:rPr/>
        <w:t>ⱓ</w:t>
      </w:r>
      <w:r>
        <w:rPr/>
        <w:t>쵞怮垥㝆弣ꅳ柃兦㡨㵠♵츪ㆻ帪</w:t>
      </w:r>
      <w:r>
        <w:rPr/>
        <w:t>ꦵ</w:t>
      </w:r>
      <w:r>
        <w:rPr/>
        <w:t>䕄ꍋ损싂⵸奀깕稤㝾扯충㍉䥅䳂汤㴪㡐婆輨摾畨㖮佒㮮剗戱ㅃ㮬䥨⨱</w:t>
      </w:r>
      <w:r>
        <w:rPr/>
        <w:t>ⴺ</w:t>
      </w:r>
      <w:r>
        <w:rPr/>
        <w:t>㕫캿⑕潢쉶轉悻炿挰숤</w:t>
      </w:r>
      <w:r>
        <w:rPr/>
        <w:t>ꗂ</w:t>
      </w:r>
      <w:r>
        <w:rPr/>
        <w:t>⠰</w:t>
      </w:r>
      <w:r>
        <w:rPr/>
        <w:t>噺㡅犬係犩並㡤㡱㵈ꌶ挸卉䝮煑♭坡么칠⹷ㅇ썸숪䔲掣慶䵶彗╌摋ふ礸扄扦䯂は璻塶慬〽婣掬竂啹곃塒숷呈㦱忂湸塵珂䥓剨ヂ땣敗塞숣</w:t>
      </w:r>
      <w:r>
        <w:rPr/>
        <w:t>⡦</w:t>
      </w:r>
      <w:r>
        <w:rPr/>
        <w:t>汩꥙䰹숸揂㎬杄䀣㥮뗎뼵⭵摁彑奚㉣㍺硹祐</w:t>
      </w:r>
      <w:r>
        <w:rPr/>
        <w:t>ꤱ</w:t>
      </w:r>
      <w:r>
        <w:rPr/>
        <w:t>ꏃ穁</w:t>
      </w:r>
      <w:r>
        <w:rPr/>
        <w:t>ꥁ</w:t>
      </w:r>
      <w:r>
        <w:rPr/>
        <w:t>煋穥䭏ꍧ㈺슬帰幮</w:t>
      </w:r>
      <w:r>
        <w:rPr/>
        <w:t>Ⱛ♗</w:t>
      </w:r>
      <w:r>
        <w:rPr/>
        <w:t>쉫䒏䁪幧쉣奒⎘爥썅ꌵ⑰悿䬫杏⍦㉭㩕㟂毃佧す䠪昮</w:t>
      </w:r>
      <w:r>
        <w:rPr/>
        <w:t>⠬</w:t>
      </w:r>
      <w:r>
        <w:rPr/>
        <w:t>췂쉔兖㉃均䎥슻稪䐸쉌晕晊槂䥞딪⤤瑘昱숥╞瑰幯佩圴乓쉩떩</w:t>
      </w:r>
      <w:r>
        <w:rPr/>
        <w:t>ꗎ⩈</w:t>
      </w:r>
      <w:r>
        <w:rPr/>
        <w:t>䯎硯뽠ㅤ梻</w:t>
      </w:r>
      <w:r>
        <w:rPr/>
        <w:t>ꗂ</w:t>
      </w:r>
      <w:r>
        <w:rPr/>
        <w:t>䮮儮䧂숱顥歨쉶䭠咱㝞⑨ぶ놩攮䡬㍰䵥浦稫砹</w:t>
      </w:r>
      <w:r>
        <w:rPr/>
        <w:t>ⰽ</w:t>
      </w:r>
      <w:r>
        <w:rPr/>
        <w:t>숯┮卆㧃䃂八䵸쉅楂湌焳斩慭ㅔ瑑쉩⏎뭶恳</w:t>
      </w:r>
      <w:r>
        <w:rPr/>
        <w:t>ⰻ</w:t>
      </w:r>
      <w:r>
        <w:rPr/>
        <w:t>䒿煆쵱뽱旂╄噊轧㛂穖剚歲坳卶췂</w:t>
      </w:r>
      <w:r>
        <w:rPr/>
        <w:t>⠴</w:t>
      </w:r>
      <w:r>
        <w:rPr/>
        <w:t>쉥</w:t>
      </w:r>
      <w:r>
        <w:rPr/>
        <w:t>⡂</w:t>
      </w:r>
      <w:r>
        <w:rPr/>
        <w:t>䐺睢ꎥ㑐ꥱ牃啗僂牆㑞</w:t>
      </w:r>
      <w:r>
        <w:rPr/>
        <w:t>ꕁ</w:t>
      </w:r>
      <w:r>
        <w:rPr/>
        <w:t>䛂慵슩特◍轣娪ꎱ姎塪</w:t>
      </w:r>
      <w:r>
        <w:rPr/>
        <w:t>ⵏ</w:t>
      </w:r>
      <w:r>
        <w:rPr/>
        <w:t>䉍䙖呰쉌塆㬦妻슣桋乥汏⸲䁟哂㩮숱攬㑚㑱夽숤ꥶ⹷⹇ꏍ䱇凂塒爥숱쉆扑㙀捬썌临♚</w:t>
      </w:r>
      <w:r>
        <w:rPr/>
        <w:t>ⵘ</w:t>
      </w:r>
      <w:r>
        <w:rPr/>
        <w:t>御兔</w:t>
      </w:r>
      <w:r>
        <w:rPr/>
        <w:t>⡾</w:t>
      </w:r>
      <w:r>
        <w:rPr/>
        <w:t>吳녌版幉쉃♮㕺歲牑祕䯃堵⹕呵쉺깆㩋⨪繅㘨쉅숱濃㉭獪䥟形㙺싂㡓捱乥䭆噙椬ꍶ坍㚩쉐䩔捞卥义ꌻ噃潆쌨湾獂㤺슮걣⭚啗㵒곂嘭싂睴⾻憩㕙⻂䑍楎녕⹮숹걎꥚┬戬扯昮濂嚻숤쉘砪戲癣焣穴睃眹婯㥲꥙栬䵡싂숭楔␮佌뭦䩣</w:t>
      </w:r>
      <w:r>
        <w:rPr/>
        <w:t>⣂</w:t>
      </w:r>
      <w:r>
        <w:rPr/>
        <w:t>硪</w:t>
      </w:r>
      <w:r>
        <w:rPr/>
        <w:t>ꖩ</w:t>
      </w:r>
      <w:r>
        <w:rPr/>
        <w:t>㙢⬸</w:t>
      </w:r>
      <w:r>
        <w:rPr/>
        <w:t>ⲩ</w:t>
      </w:r>
      <w:r>
        <w:rPr/>
        <w:t>ⶩ</w:t>
      </w:r>
      <w:r>
        <w:rPr/>
        <w:t>来乞牱䩃硓䰊쉮䁌㓃⛂橹顢䁁⾵㢏秂䩤㕵쉉썃⤱㓂╚块摡旂〱卑㠰䏃⪮噵睐쵡假恗딵ꥫ幏晠慗啬歬숰橹䐪唻焽炻輦瓂瑴㑥倪㢩䙬</w:t>
      </w:r>
      <w:r>
        <w:rPr/>
        <w:t>⠣</w:t>
      </w:r>
      <w:r>
        <w:rPr/>
        <w:t>싂䚿╧쌵桦㥆칷╟歧䩙煨颡⥲溮槂歮丯</w:t>
      </w:r>
      <w:r>
        <w:rPr/>
        <w:t>⡮</w:t>
      </w:r>
      <w:r>
        <w:rPr/>
        <w:t>刵慰䞩䱘掏撱㉺⭇㶮㣂숭䲬项ま桰⽈殘倲⩑䣃⨨䱑啟깭场㍊浕⹖</w:t>
      </w:r>
      <w:r>
        <w:rPr/>
        <w:t>꧍</w:t>
      </w:r>
      <w:r>
        <w:rPr/>
        <w:t>倣㜫歪枡瘦</w:t>
      </w:r>
      <w:r>
        <w:rPr/>
        <w:t>ⲡ</w:t>
      </w:r>
      <w:r>
        <w:rPr/>
        <w:t>禣溥桡놘㎮⩐娬슻欶㇂┵憻澡ねꌤ慃䋂㐦⛂㩡摉縺硄樶뽇㓎䍯쌳䝠슡迂兔⬭䉌딯匸캬</w:t>
      </w:r>
      <w:r>
        <w:rPr/>
        <w:t>ⰷ</w:t>
      </w:r>
      <w:r>
        <w:rPr/>
        <w:t>䙯겥ꎩ凍㉆꥘ꅰ毂䩴</w:t>
      </w:r>
      <w:r>
        <w:rPr/>
        <w:t>ⵋ</w:t>
      </w:r>
      <w:r>
        <w:rPr/>
        <w:t>猪⚩㵠瑈숲㡎剙ぬ䶱⫎恀㭒繂䁏䅂妮䇂捙뾥⤰轢슻剡平潐⥪湃倫녘轊幤㯂⭬䍞䑃ꍸ幥ꥫ</w:t>
      </w:r>
      <w:r>
        <w:rPr/>
        <w:t>⡁⵭</w:t>
      </w:r>
      <w:r>
        <w:rPr/>
        <w:t>䙙潒ㅨ汰潗䁈䇂浪扑긬书堳슮㡢繱③䘶睑圪祆婈쉭</w:t>
      </w:r>
      <w:r>
        <w:rPr/>
        <w:t>ⴤ</w:t>
      </w:r>
      <w:r>
        <w:rPr/>
        <w:t>顣ꍶ</w:t>
      </w:r>
      <w:r>
        <w:rPr/>
        <w:t>⢱</w:t>
      </w:r>
      <w:r>
        <w:rPr/>
        <w:t>㈶䅴싂䕚幬䔽奌沩⬶瀲놵</w:t>
      </w:r>
      <w:r>
        <w:rPr/>
        <w:t>ꖬ</w:t>
      </w:r>
      <w:r>
        <w:rPr/>
        <w:t>숨㭓숭睒䐨㡆⍃㋂橓⛂넰㡵奆⩵忂湸㑞洫㴷㡋쉆楌㋂ꌭ㡎塠唪畠㝡쉢穆珂㠯䱳싂ꆵ⑮䶘썄婠硞顱䘻䝄捕煸녏剖Ⓕ㉔쉶礣噇煌ꅰ⼵</w:t>
      </w:r>
      <w:r>
        <w:rPr/>
        <w:t>Ⳃ</w:t>
      </w:r>
      <w:r>
        <w:rPr/>
        <w:t>䈯긻</w:t>
      </w:r>
      <w:r>
        <w:rPr/>
        <w:t>ꦏ</w:t>
      </w:r>
      <w:r>
        <w:rPr/>
        <w:t>渲떏煾辏⍟硖숣㡕㡬쉍㭫䁌汌</w:t>
      </w:r>
      <w:r>
        <w:rPr/>
        <w:t>⡌</w:t>
      </w:r>
      <w:r>
        <w:rPr/>
        <w:t>겥⬴ꄥ溬窻㝙䘷</w:t>
      </w:r>
      <w:r>
        <w:rPr/>
        <w:t>ꕀ</w:t>
      </w:r>
      <w:r>
        <w:rPr/>
        <w:t>㍦䀪唥㵫乸㏂ꅮ䜭繨乡䔪飂㗂䱙爺</w:t>
      </w:r>
      <w:r>
        <w:rPr/>
        <w:t>ⵊ</w:t>
      </w:r>
      <w:r>
        <w:rPr/>
        <w:t>쉊京쉀䭦䔻湾쉈㉦娴扳傱쉡쌳止⩂㖩</w:t>
      </w:r>
      <w:r>
        <w:rPr/>
        <w:t>⠹</w:t>
      </w:r>
      <w:r>
        <w:rPr/>
        <w:t>轢㦩倽晈琸⽊</w:t>
      </w:r>
      <w:r>
        <w:rPr/>
        <w:t>ꥆ▘</w:t>
      </w:r>
      <w:r>
        <w:rPr/>
        <w:t>磃딳숬ꌰ䨺硅ꅀꥪ䮡䍍ㅇ믂숱╊䞵畞䵷䙇咮䁂숩</w:t>
      </w:r>
      <w:r>
        <w:rPr/>
        <w:t>ⶣ┣</w:t>
      </w:r>
      <w:r>
        <w:rPr/>
        <w:t>䶏뽦截燂佷朩╱숯⤯</w:t>
      </w:r>
      <w:r>
        <w:rPr/>
        <w:t>ⱅ</w:t>
      </w:r>
      <w:r>
        <w:rPr/>
        <w:t>뭺繾䴲塒睖ꍸ柂떘煄㗂瀣</w:t>
      </w:r>
      <w:r>
        <w:rPr/>
        <w:t>ⰶ</w:t>
      </w:r>
      <w:r>
        <w:rPr/>
        <w:t>穩䡌㈶ꌬ䁣쉺ぢ㤭㡔␷╟剁㕫쉡싂쉶畟燂晣ꍗ輴䐪㉖〩摁䊡焩쉫䙧뮮㕸䮘䬨㏂</w:t>
      </w:r>
      <w:r>
        <w:rPr/>
        <w:t>꧂</w:t>
      </w:r>
      <w:r>
        <w:rPr/>
        <w:t>啣䅕櫂⸰</w:t>
      </w:r>
      <w:r>
        <w:rPr/>
        <w:t>ⱓ</w:t>
      </w:r>
      <w:r>
        <w:rPr/>
        <w:t>깔㫂⛂吣䕧汔洪琺</w:t>
      </w:r>
      <w:r>
        <w:rPr/>
        <w:t>ⵐ꥞</w:t>
      </w:r>
      <w:r>
        <w:rPr/>
        <w:t>姂颏塇剃慟䬨쉓迂湅僂伹쉌弴啺睃硒</w:t>
      </w:r>
      <w:r>
        <w:rPr/>
        <w:t>ⱱ</w:t>
      </w:r>
      <w:r>
        <w:rPr/>
        <w:t>䣂牐쉳噣꺣䐳嚱噑㡂⩌쉄䥌獗盂숹䍫䱎┽䥎条哂䍂⩄㜦哂迂婋捧痍桚流⩘倷佣ꥩ䢘⯃⌵⩚</w:t>
      </w:r>
      <w:r>
        <w:rPr/>
        <w:t>ꗂ</w:t>
      </w:r>
      <w:r>
        <w:rPr/>
        <w:t>䫂庡숶㡍䩨㕴</w:t>
      </w:r>
      <w:r>
        <w:rPr/>
        <w:t>⠊</w:t>
      </w:r>
      <w:r>
        <w:rPr/>
        <w:t>䌷呶玥䥐橰갤呯塳皿⩄썴걚椦㙑䊥轓畫䵎㈣縫杚低</w:t>
      </w:r>
      <w:r>
        <w:rPr/>
        <w:t>ꤸ</w:t>
      </w:r>
      <w:r>
        <w:rPr/>
        <w:t>䄣㕢究⹁䑥煥</w:t>
      </w:r>
      <w:r>
        <w:rPr/>
        <w:t>⠸</w:t>
      </w:r>
      <w:r>
        <w:rPr/>
        <w:t>㤨焴偤충䭳⯂</w:t>
      </w:r>
      <w:r>
        <w:rPr/>
        <w:t>ꤥ</w:t>
      </w:r>
      <w:r>
        <w:rPr/>
        <w:t>쉖㤬뿂䑤ㄹ恗㙞吲匪捪숲숺救쉰쉊乺拂숶䅸䥴剳橃䮩⥄硬슏쉸쉢硫繀쉉䷂捤슿넫幤</w:t>
      </w:r>
      <w:r>
        <w:rPr/>
        <w:t>Ⳃ</w:t>
      </w:r>
      <w:r>
        <w:rPr/>
        <w:t>쉵䀱╒䗂㴻쉰뭄働垻数⚩挸⩅ꍭ⍅㨱쉙扖</w:t>
      </w:r>
      <w:r>
        <w:rPr/>
        <w:t>⠫</w:t>
      </w:r>
      <w:r>
        <w:rPr/>
        <w:t>䉬低䉦⪡旂㵔汦䉖琦쉪㦱卒奴땤䖱㏃烂橒</w:t>
      </w:r>
      <w:r>
        <w:rPr/>
        <w:t>꧂</w:t>
      </w:r>
      <w:r>
        <w:rPr/>
        <w:t>氲啧숹嘴촷愻僂癙呸㊡盂恱桊湋쉓䖥뽶狂뿂涥숺㙬浴睤禣庬彄</w:t>
      </w:r>
      <w:r>
        <w:rPr/>
        <w:t>ⱖ</w:t>
      </w:r>
      <w:r>
        <w:rPr/>
        <w:t>䳂彘쉮</w:t>
      </w:r>
      <w:r>
        <w:rPr/>
        <w:t>ꔫ</w:t>
      </w:r>
      <w:r>
        <w:rPr/>
        <w:t>䥙く숹</w:t>
      </w:r>
      <w:r>
        <w:rPr/>
        <w:t>ꕟ</w:t>
      </w:r>
      <w:r>
        <w:rPr/>
        <w:t>匹캣汢奍⭹塀숻扸㵋슩䁳穐甬㥏搱忂⸵娩橓⻍</w:t>
      </w:r>
      <w:r>
        <w:rPr/>
        <w:t>ꦬꕆ</w:t>
      </w:r>
      <w:r>
        <w:rPr/>
        <w:t>槂</w:t>
      </w:r>
      <w:r>
        <w:rPr/>
        <w:t>ꔴ</w:t>
      </w:r>
      <w:r>
        <w:rPr/>
        <w:t>䰱潪辩⽢あ櫂繘딲쉾뭩슥颏瘩⑆獩洪⩯殘䫂櫂캻⽤䩩嚏㍠䡺싂䰨䨰杯录憏숳㭸겵숸圬男嘺迂浂辻搨䅷搬澵쉱㞮싂⩮컃䃂呶䑗</w:t>
      </w:r>
      <w:r>
        <w:rPr/>
        <w:t>ꔻ</w:t>
      </w:r>
      <w:r>
        <w:rPr/>
        <w:t>湪搨瑯眺㉫潨숯ㅞ煇卆杯╮쉟</w:t>
      </w:r>
      <w:r>
        <w:rPr/>
        <w:t>ꤽ</w:t>
      </w:r>
      <w:r>
        <w:rPr/>
        <w:t>㣂溬昱其⨭噗琱뽂䍎</w:t>
      </w:r>
      <w:r>
        <w:rPr/>
        <w:t>⣂</w:t>
      </w:r>
      <w:r>
        <w:rPr/>
        <w:t>塚丮䐬慊숳ꇂ</w:t>
      </w:r>
      <w:r>
        <w:rPr/>
        <w:t>⡴</w:t>
      </w:r>
      <w:r>
        <w:rPr/>
        <w:t>汍報묰䅘痂뭚彗䁚쉾䈸䁯╟⩞兗栴ぷㅹ䁮</w:t>
      </w:r>
      <w:r>
        <w:rPr/>
        <w:t>Ⱚ</w:t>
      </w:r>
      <w:r>
        <w:rPr/>
        <w:t>쉺汕쉉췎⵫쉡숣쉭</w:t>
      </w:r>
      <w:r>
        <w:rPr/>
        <w:t>⡮</w:t>
      </w:r>
      <w:r>
        <w:rPr/>
        <w:t>䅚恥䪮棂輽玡칸癰䝐題䶮狂㐮輳癤咻</w:t>
      </w:r>
      <w:r>
        <w:rPr/>
        <w:t>ⱞ</w:t>
      </w:r>
      <w:r>
        <w:rPr/>
        <w:t>帶硘䨪⪣坘犮瘨弹숬슩놣⩈㥇싂捤仂媥쉡㝠⼷ꎻ</w:t>
      </w:r>
      <w:r>
        <w:rPr/>
        <w:t>ⵒ</w:t>
      </w:r>
      <w:r>
        <w:rPr/>
        <w:t>썎㉔숣ꍓ㥌</w:t>
      </w:r>
      <w:r>
        <w:rPr/>
        <w:t>ꖬ</w:t>
      </w:r>
      <w:r>
        <w:rPr/>
        <w:t>㝢慶㦘朷㡊뭉呂琩㨰圣绂唭충漪帵┹</w:t>
      </w:r>
      <w:r>
        <w:rPr/>
        <w:t>ꤻ</w:t>
      </w:r>
      <w:r>
        <w:rPr/>
        <w:t>塤獑㙤䉣浤祋焴冡住㒻</w:t>
      </w:r>
      <w:r>
        <w:rPr/>
        <w:t>꧍</w:t>
      </w:r>
      <w:r>
        <w:rPr/>
        <w:t>䔫땪仂쵕╎氺乁䛎칣쉯⥷㧍䥎扵숴仂쌳㜳䁫넯甩䉱啢⏂時</w:t>
      </w:r>
      <w:r>
        <w:rPr/>
        <w:t>ⵁ</w:t>
      </w:r>
      <w:r>
        <w:rPr/>
        <w:t>䙑㍐啖뭄汃⭒䁴⍁䉵曂䂩僃繪癣⭹뭊丣眵쉂煠⒩倨ꥨ䭫掩䑔㜩싎佩摅ㅡ썈䐩</w:t>
      </w:r>
      <w:r>
        <w:rPr/>
        <w:t>ꖏ</w:t>
      </w:r>
      <w:r>
        <w:rPr/>
        <w:t>乎㍖㝲㜯桩凂奇㍞숺摠곂䃂慄숫瀶顫⍥澘쉕㮱啑㢏畬ꄮ㘴ꏂ癄䒏쉣⵩働㵂欴檣䝒숨쵔危序场䍳癴䐣犵㵍㙁瓂捹⥲⾘䩇⴪ㅀ䅓掬⹩䏂灳敂䢮䷂㥯䄤幕皘㜭䵳</w:t>
      </w:r>
      <w:r>
        <w:rPr/>
        <w:t>ꕥ</w:t>
      </w:r>
      <w:r>
        <w:rPr/>
        <w:t>嘶牸䗂♁䶿䥅뗂繯</w:t>
      </w:r>
      <w:r>
        <w:rPr/>
        <w:t>ⵎ☽</w:t>
      </w:r>
      <w:r>
        <w:rPr/>
        <w:t>磂乵⮏䚮</w:t>
      </w:r>
      <w:r>
        <w:rPr/>
        <w:t>ꕉ</w:t>
      </w:r>
      <w:r>
        <w:rPr/>
        <w:t>뇂㍋</w:t>
      </w:r>
      <w:r>
        <w:rPr/>
        <w:t>⠰</w:t>
      </w:r>
      <w:r>
        <w:rPr/>
        <w:t>㭟墵⪩剢〯╷숊</w:t>
      </w:r>
      <w:r>
        <w:rPr/>
        <w:t>ⱍ</w:t>
      </w:r>
      <w:r>
        <w:rPr/>
        <w:t>䓂䂬痃⹮媩䰺眣䱟彘橾䡸㭅搷ㄲ洹啘縶塮쉚塩⿂䜵廂䂡</w:t>
      </w:r>
      <w:r>
        <w:rPr/>
        <w:t>ꔵ</w:t>
      </w:r>
      <w:r>
        <w:rPr/>
        <w:t>썾偣㙅類㥱⌥洨걡䫂ꅴ暮쉇㕭挭矂㡅兘⸨㉟㝘䝏璻熵칵䝠幨䉨䤪</w:t>
      </w:r>
      <w:r>
        <w:rPr/>
        <w:t>Ɐ</w:t>
      </w:r>
      <w:r>
        <w:rPr/>
        <w:t>쉂纣쉋⩂녌쉡㙋숰濂堵뮻硞〩为也樨廂䡋枘瘥䨺獌䱈歅姂煴숰쉆湠眭琬⌤搵報</w:t>
      </w:r>
      <w:r>
        <w:rPr/>
        <w:t>ꦵ</w:t>
      </w:r>
      <w:r>
        <w:rPr/>
        <w:t>㡢冮朣땋썰㵳䱴㫂⑖쉍쉹欷佮䓂摀卬</w:t>
      </w:r>
      <w:r>
        <w:rPr/>
        <w:t>ꥃ</w:t>
      </w:r>
      <w:r>
        <w:rPr/>
        <w:t>䀶䬻卫湸㮱</w:t>
      </w:r>
      <w:r>
        <w:rPr/>
        <w:t>꧂</w:t>
      </w:r>
      <w:r>
        <w:rPr/>
        <w:t>䥨깦㉓穨汣彏쉭쎡ふ⽔步䱸来嚡晥⦩㠹걶깺䥯뽵䥦</w:t>
      </w:r>
      <w:r>
        <w:rPr/>
        <w:t>⡺</w:t>
      </w:r>
      <w:r>
        <w:rPr/>
        <w:t>䢥佞硏幾⬯뽰彂戭仂乮㵠뗍ㅠ䜩䠯ㄮ拂⪿뽌彺瑌숩輯甲䌰眴⤵䅒䇂撥⨶䩸瑹걾䅢楓슩㥋硸印㷂㍹</w:t>
      </w:r>
      <w:r>
        <w:rPr/>
        <w:t>ꤳ</w:t>
      </w:r>
      <w:r>
        <w:rPr/>
        <w:t>乢칡佟⫂参頮杂祙뭮⩓浢恃敀噓⦏毂泍</w:t>
      </w:r>
      <w:r>
        <w:rPr/>
        <w:t>ⱦ</w:t>
      </w:r>
      <w:r>
        <w:rPr/>
        <w:t>灾숩参䭑妬睭</w:t>
      </w:r>
      <w:r>
        <w:rPr/>
        <w:t>⢿</w:t>
      </w:r>
      <w:r>
        <w:rPr/>
        <w:t>䖵枻牵䴯彣歫瑙杣怫欴┬姂穑⩄╎ꅌ䍓⼶㙸⭅桟穬䐹⽴⬳</w:t>
      </w:r>
      <w:r>
        <w:rPr/>
        <w:t>ꦿ</w:t>
      </w:r>
      <w:r>
        <w:rPr/>
        <w:t>ち坈䓂☮숨浒⑋슡㩒㨪㘳矍癚坂呌㙬걩╧뗂쉩卶䉥䑫㡓摱夰숭䷂瘻쉏畟迂埂楰쉎</w:t>
      </w:r>
      <w:r>
        <w:rPr/>
        <w:t>ⴳ</w:t>
      </w:r>
      <w:r>
        <w:rPr/>
        <w:t>櫂䟍冻礲摣䙦债</w:t>
      </w:r>
      <w:r>
        <w:rPr/>
        <w:t>ꥁ</w:t>
      </w:r>
      <w:r>
        <w:rPr/>
        <w:t>ꅥ</w:t>
      </w:r>
      <w:r>
        <w:rPr/>
        <w:t>ꕠ</w:t>
      </w:r>
      <w:r>
        <w:rPr/>
        <w:t>㠤擂</w:t>
      </w:r>
      <w:r>
        <w:rPr/>
        <w:t>ꔦ③</w:t>
      </w:r>
      <w:r>
        <w:rPr/>
        <w:t>縯쉾칮奘砭治䥰⛂숦唬⤨挰䩃䭫䙉㡦啕帪깹穟灁頯狂쉱䠳塴椶⫃畾午⩌걈⼷匰樣熥㫂ォ楦嚿</w:t>
      </w:r>
      <w:r>
        <w:rPr/>
        <w:t>ꥂ</w:t>
      </w:r>
      <w:r>
        <w:rPr/>
        <w:t>倹쉡♦깇潃奱쌵畁祒쉢노⑾慠뼰䪬갨懂썖癸㦬ꍟ曂兊뇂캥弻㑙瘦㉲潁㗂쉌㡄ⸯ⌯䮘玘䦣䱋獉▵䡖乑쵁䉎㤲䑡啅쉐</w:t>
      </w:r>
      <w:r>
        <w:rPr/>
        <w:t>ꥉ</w:t>
      </w:r>
      <w:r>
        <w:rPr/>
        <w:t>㕏嘮僎橕⪣숫⯂䅇眥뼻</w:t>
      </w:r>
      <w:r>
        <w:rPr/>
        <w:t>ⱎ</w:t>
      </w:r>
      <w:r>
        <w:rPr/>
        <w:t>睹⻂⭁㷎塕⨫㤤ꥳ牑㥂</w:t>
      </w:r>
      <w:r>
        <w:rPr/>
        <w:t>⢬</w:t>
      </w:r>
      <w:r>
        <w:rPr/>
        <w:t>곂刷橎哎䱅䨭쉺否싂䒣䜦歓</w:t>
      </w:r>
      <w:r>
        <w:rPr/>
        <w:t>ꥀ</w:t>
      </w:r>
      <w:r>
        <w:rPr/>
        <w:t>楖</w:t>
      </w:r>
      <w:r>
        <w:rPr/>
        <w:t>꧃</w:t>
      </w:r>
      <w:r>
        <w:rPr/>
        <w:t>挨</w:t>
      </w:r>
      <w:r>
        <w:rPr/>
        <w:t>ꥆ</w:t>
      </w:r>
      <w:r>
        <w:rPr/>
        <w:t>凎砩ꅥ㮘潆쉌で呖㓂</w:t>
      </w:r>
      <w:r>
        <w:rPr/>
        <w:t>⡦</w:t>
      </w:r>
      <w:r>
        <w:rPr/>
        <w:t>牴敬楗䛂砯ꥵ睕猥勂䝕꥞䱒䬪嫎㍏⻂㍓辮⩢坲畃╄☥愲⪏㐤绂</w:t>
      </w:r>
      <w:r>
        <w:rPr/>
        <w:t>ꦩ</w:t>
      </w:r>
      <w:r>
        <w:rPr/>
        <w:t>㡞䙎淃刯쉉硤⸣ꍗ繖汮슡參䅆在䥀慵眸쉪숦䭒步䐨⤯啷彏숩辘㡁䉐㑃㑤쉟㴷硵徏僂煐㓂海</w:t>
      </w:r>
      <w:r>
        <w:rPr/>
        <w:t>ⵈ</w:t>
      </w:r>
      <w:r>
        <w:rPr/>
        <w:t>쉬卍㈮♥ꅡ癃깮┱걋橙づ쌲䐹䙤㤭⩷숥䣂썊쉋は걒檘숊囎㕧穄䡓</w:t>
      </w:r>
      <w:r>
        <w:rPr/>
        <w:t>⢏</w:t>
      </w:r>
      <w:r>
        <w:rPr/>
        <w:t>惍䴦␥渪摺쵦ꥹ䭏걭乲䍅汫娴樶歈噭浵睚䎩쉺</w:t>
      </w:r>
      <w:r>
        <w:rPr/>
        <w:t>ꕄ</w:t>
      </w:r>
      <w:r>
        <w:rPr/>
        <w:t>䵧☵췂伦㭃摦걹䲘숻橙䷂听娫⪮席刭</w:t>
      </w:r>
      <w:r>
        <w:rPr/>
        <w:t>ⵥⵚ</w:t>
      </w:r>
      <w:r>
        <w:rPr/>
        <w:t>칲</w:t>
      </w:r>
      <w:r>
        <w:rPr/>
        <w:t>ꕊ⫂</w:t>
      </w:r>
      <w:r>
        <w:rPr/>
        <w:t>숰儳乖㏂楾깊⪩ꍅ戺䱠㐻䩫ꄰꎿ㐲畬辮</w:t>
      </w:r>
      <w:r>
        <w:rPr/>
        <w:t>⡍</w:t>
      </w:r>
      <w:r>
        <w:rPr/>
        <w:t>뼪ꍁ痃깰㕠⦬煑伥㎮焭儥夽䩅杹䴨䰭䎮㌴쉩兾嘣婷嘣ヂ痂兡쉭材㎩獖啉⎥싍ꅌ㎵琦忂纩䐬恱䒩⩵剞催摀唦⪱⍢䮘䈷砪䥋顐쉄◂깎㊘匱湥</w:t>
      </w:r>
      <w:r>
        <w:rPr/>
        <w:t>ⰹ</w:t>
      </w:r>
      <w:r>
        <w:rPr/>
        <w:t>癧䉹㣂员桌</w:t>
      </w:r>
      <w:r>
        <w:rPr/>
        <w:t>꧍</w:t>
      </w:r>
      <w:r>
        <w:rPr/>
        <w:t>㇂傣䅡眻猻䫂㵱弫樰懂숭昭洤奟媮㙊뗎⍑㙪㌱䆿ㄩ⽔䁧制슥㑫</w:t>
      </w:r>
      <w:r>
        <w:rPr/>
        <w:t>ⱗⱩ</w:t>
      </w:r>
      <w:r>
        <w:rPr/>
        <w:t>慔縫瑦쌷ꄻ㡳⯃♊䡌礦犣䇍䘲慑쉐昹㜪儷ㅅ䎘숪╚䘫矂㩍汅⨲쉥息戮砲楀⽶橰摹숬쉣癢汔圦癢쉍⫂㙃녦䉫䵣匪䏂ㅗ嗂愱湗慣噓숤⾩八슱⍠슥湖坏⭲䝪㌺汭䷂砶潣淂㝷갺汶⑖⫂摷뾮⽉숵搭숨樽썦䫃掏甭갹䶻囂橒甫㥖栽</w:t>
      </w:r>
      <w:r>
        <w:rPr/>
        <w:t>ꕨ</w:t>
      </w:r>
      <w:r>
        <w:rPr/>
        <w:t>숵㥴瘳捍쉈</w:t>
      </w:r>
      <w:r>
        <w:rPr/>
        <w:t>ⴱ</w:t>
      </w:r>
      <w:r>
        <w:rPr/>
        <w:t>䍲癥淂旂欰ね當⹉쉓䀸轵玣溮橭幸쵚ꥠ싂䵟♀땥傱礦㙯䄩칃䥁㦘也琦墵儰歫䅃捷싂䁺淂</w:t>
      </w:r>
      <w:r>
        <w:rPr/>
        <w:t>꧂</w:t>
      </w:r>
      <w:r>
        <w:rPr/>
        <w:t>싂䕱걓슡䁤轏參輻兔뿎䅘操灲攵敞痂䀭沣</w:t>
      </w:r>
      <w:r>
        <w:rPr/>
        <w:t>ꕱꖡ</w:t>
      </w:r>
      <w:r>
        <w:rPr/>
        <w:t>츥쉤䩮棃⌽捄䍢쉕灈䓎㵈畟슱䁆⽰旂䡋祔䭤⬸恗桾槂捰咡건⨱⽭恴椷╭杖噃㶿◂⬦</w:t>
      </w:r>
      <w:r>
        <w:rPr/>
        <w:t>ꕊ</w:t>
      </w:r>
      <w:r>
        <w:rPr/>
        <w:t>뭕䠰松♖佊꥙⍙欲庵넷丹䵵慰</w:t>
      </w:r>
      <w:r>
        <w:rPr/>
        <w:t>ꦡ</w:t>
      </w:r>
      <w:r>
        <w:rPr/>
        <w:t>牎洽睅样浲顭걠</w:t>
      </w:r>
      <w:r>
        <w:rPr/>
        <w:t>꧂</w:t>
      </w:r>
      <w:r>
        <w:rPr/>
        <w:t>ㅢ癓䙇㩩䑕⵵⼶꥔녗檮㌸㉵姂㩦侻☸慯</w:t>
      </w:r>
      <w:r>
        <w:rPr/>
        <w:t>ꕮ</w:t>
      </w:r>
      <w:r>
        <w:rPr/>
        <w:t>ⱃ</w:t>
      </w:r>
      <w:r>
        <w:rPr/>
        <w:t>㗂䱳䨯樨슥幌復싃彖塞䕨殬秂痂䕔싂澵격뮩椰嫂⻍䬻獴䘹瘶扅煉겘汩䥞晗坱㤹쉲啊椪爵걋秂㭺⩂牘瑋슘㚩轡愰䍮怨䦏뇂㑅㘪깥㔪</w:t>
      </w:r>
      <w:r>
        <w:rPr/>
        <w:t>ꤹ</w:t>
      </w:r>
      <w:r>
        <w:rPr/>
        <w:t>숭⑈쉌偕쉢丵⸥䖬썡槂㘯奵䱨喻疩⭥柂汁憱勂ㄷ뭕㨴束䝳쉍穀쵥轷壂쉏ꅈ㨦쉙迂숲㠴깺ꅍ汪⍱⥌煍䫂砻狍恦</w:t>
      </w:r>
      <w:r>
        <w:rPr/>
        <w:t>꧂</w:t>
      </w:r>
      <w:r>
        <w:rPr/>
        <w:t>煒磂⨲揂璥䠲枩坤숊撣祥僂쉃츯乭뽗⍺懎㥐晧䅦깞뭦⫂ꥨ쵑湬梏</w:t>
      </w:r>
      <w:r>
        <w:rPr/>
        <w:t>ⱌ</w:t>
      </w:r>
      <w:r>
        <w:rPr/>
        <w:t>獅</w:t>
      </w:r>
      <w:r>
        <w:rPr/>
        <w:t>ꕖ</w:t>
      </w:r>
      <w:r>
        <w:rPr/>
        <w:t>呸㥳稻껂睋乴䘬䤬縰숭積쌬</w:t>
      </w:r>
      <w:r>
        <w:rPr/>
        <w:t>꧂</w:t>
      </w:r>
      <w:r>
        <w:rPr/>
        <w:t>숵䡨汾⍶䅊慖</w:t>
      </w:r>
      <w:r>
        <w:rPr/>
        <w:t>ꕄ</w:t>
      </w:r>
      <w:r>
        <w:rPr/>
        <w:t>㓂䙲녏㝤咱쉷软坱攨䖵</w:t>
      </w:r>
      <w:r>
        <w:rPr/>
        <w:t>Ɐ</w:t>
      </w:r>
      <w:r>
        <w:rPr/>
        <w:t>ㅈ入ꥲ⤪偅슿䡂쉒畏㐪쉡啌</w:t>
      </w:r>
      <w:r>
        <w:rPr/>
        <w:t>ꤪ</w:t>
      </w:r>
      <w:r>
        <w:rPr/>
        <w:t>䘣㙍곃␻䃍䵩縭縫竂喥癶啌㭙⩾㥤ꍲ幺싎偣쉪䊱摃㝞繗瑪ꅸ潣</w:t>
      </w:r>
      <w:r>
        <w:rPr/>
        <w:t>Ⱝ</w:t>
      </w:r>
      <w:r>
        <w:rPr/>
        <w:t>䣃쉄</w:t>
      </w:r>
      <w:r>
        <w:rPr/>
        <w:t>꧂</w:t>
      </w:r>
      <w:r>
        <w:rPr/>
        <w:t>숣䴪剁䉑䒥欪걆㔦惂䁐䚻쉀</w:t>
      </w:r>
      <w:r>
        <w:rPr/>
        <w:t>ꤺ</w:t>
      </w:r>
      <w:r>
        <w:rPr/>
        <w:t>㜹㍋甥䡠吥䄳䳂슿潆刷걁⪻</w:t>
      </w:r>
      <w:r>
        <w:rPr/>
        <w:t>ꕑ</w:t>
      </w:r>
      <w:r>
        <w:rPr/>
        <w:t>㭉䑈殬捍ꥴ㏂檮쉤싂ꥱ壂ㅱ睧딲츷䱎汇戹⽶㡨쉳噣乢㍒漪怣䬨</w:t>
      </w:r>
      <w:r>
        <w:rPr/>
        <w:t>ⵦ</w:t>
      </w:r>
      <w:r>
        <w:rPr/>
        <w:t>吱颡轡㞩슩係儩痂撣窣⑘㢵숫</w:t>
      </w:r>
      <w:r>
        <w:rPr/>
        <w:t>ⰲ</w:t>
      </w:r>
      <w:r>
        <w:rPr/>
        <w:t>桏凃住䤤ㅥ幑믂䝹渨䲩㗂稤썸쏃쉪땳⨬䎻啮桗幸恩㌳喩⤩毂ꌯ숦䦮⍤䭠</w:t>
      </w:r>
      <w:r>
        <w:rPr/>
        <w:t>ꤽ</w:t>
      </w:r>
      <w:r>
        <w:rPr/>
        <w:t>쉲母숶瑈濂䀴㐱浥爽橨䭎싂㚥䯃</w:t>
      </w:r>
      <w:r>
        <w:rPr/>
        <w:t>Ɫ</w:t>
      </w:r>
      <w:r>
        <w:rPr/>
        <w:t>爣椬硃洪㐫䴲▻䌫㍠⎬뾡獯敉놩䮣䥢琲ㅦ숰拂㙠⹆䀥琷ꥹ彷컂䎻</w:t>
      </w:r>
      <w:r>
        <w:rPr/>
        <w:t>ꥈ</w:t>
      </w:r>
      <w:r>
        <w:rPr/>
        <w:t>䵑췎</w:t>
      </w:r>
      <w:r>
        <w:rPr/>
        <w:t>ⴤ</w:t>
      </w:r>
      <w:r>
        <w:rPr/>
        <w:t>ꕔ</w:t>
      </w:r>
      <w:r>
        <w:rPr/>
        <w:t>䙾塘㏂潯乍숷걫</w:t>
      </w:r>
      <w:r>
        <w:rPr/>
        <w:t>ⰳ</w:t>
      </w:r>
      <w:r>
        <w:rPr/>
        <w:t>奐滎</w:t>
      </w:r>
      <w:r>
        <w:rPr/>
        <w:t>ⰹ</w:t>
      </w:r>
      <w:r>
        <w:rPr/>
        <w:t>恧쉁㯂晏</w:t>
      </w:r>
      <w:r>
        <w:rPr/>
        <w:t>ꕠ</w:t>
      </w:r>
      <w:r>
        <w:rPr/>
        <w:t>兂剎⑹栤捎睅偷㨽噲颮쉎顺䮩䡚썂䱸倦</w:t>
      </w:r>
      <w:r>
        <w:rPr/>
        <w:t>⡢</w:t>
      </w:r>
      <w:r>
        <w:rPr/>
        <w:t>숴煎䕱倳栦▥彩㴸숪쉲䫃頵㝫⪻兄䫂쏂繙䙵싂䥧㙞甹彲㷂泃坸䶬</w:t>
      </w:r>
      <w:r>
        <w:rPr/>
        <w:t>ꥂ</w:t>
      </w:r>
      <w:r>
        <w:rPr/>
        <w:t>뇂╄쉶쉎䁋嚿놵杶扬䍇䒡싂䩵쎿⍥坴╶在朸ꌵ〹깃䌲硯쉕卪⑌ꆮ啸⯎櫂序⏂塕稷怭걐</w:t>
      </w:r>
      <w:r>
        <w:rPr/>
        <w:t>⠥</w:t>
      </w:r>
      <w:r>
        <w:rPr/>
        <w:t>촽戵묳畩䇍儷樸兀嘹</w:t>
      </w:r>
      <w:r>
        <w:rPr/>
        <w:t>ⵗ</w:t>
      </w:r>
      <w:r>
        <w:rPr/>
        <w:t>盂玿棃恱◍䩌患佰쉪祗塴媣垥ꄸ歁╟截敬䩷</w:t>
      </w:r>
      <w:r>
        <w:rPr/>
        <w:t>ꕨ</w:t>
      </w:r>
      <w:r>
        <w:rPr/>
        <w:t>繏⪏瑉渤㗂䝙輪⛂繵⮱䥥坵剢穀㘦뽅务故柂獭坈ꅇ썾칮䡧〨갥슿辬⍕係噔娺㫂慐券獕⩰轒쉯═䉰㉤숮啑</w:t>
      </w:r>
      <w:r>
        <w:rPr/>
        <w:t>ⱁ</w:t>
      </w:r>
      <w:r>
        <w:rPr/>
        <w:t>か剪穄倷⵷卄怹䥁䍄㈷䴳窩쉐囂禥쉣슥┰轠敋䵳俍⚻⏂뭵癯㖥넵扔⾮博祌⥍嘵楈凂</w:t>
      </w:r>
      <w:r>
        <w:rPr/>
        <w:t>⢩</w:t>
      </w:r>
      <w:r>
        <w:rPr/>
        <w:t>ⵚ</w:t>
      </w:r>
      <w:r>
        <w:rPr/>
        <w:t>弭呠ꥭ뽳燃㩅㬯䜣卋丷⩚の枩疏숹效䂣춏ꏂꆿ弹剆쉐悮瑱㕷䑥㝁汋愲涬廂놱昨䵰绂녧樨䬬⽋乑棂⌻⹬参啤</w:t>
      </w:r>
      <w:r>
        <w:rPr/>
        <w:t>꤯⭁</w:t>
      </w:r>
      <w:r>
        <w:rPr/>
        <w:t>䍘슿㍊帊⨤⑏旎䔻</w:t>
      </w:r>
      <w:r>
        <w:rPr/>
        <w:t>ꕥ</w:t>
      </w:r>
      <w:r>
        <w:rPr/>
        <w:t>癖档</w:t>
      </w:r>
      <w:r>
        <w:rPr/>
        <w:t>ꤤ</w:t>
      </w:r>
      <w:r>
        <w:rPr/>
        <w:t>濂㦱歒殻곂걏頶濂ꥢ梮癄揂獲偨슿슩</w:t>
      </w:r>
      <w:r>
        <w:rPr/>
        <w:t>ⲡ</w:t>
      </w:r>
      <w:r>
        <w:rPr/>
        <w:t>䕇녏燂顎뼴橱딷䁱쉹柂慲㍌䤥楥爫僂⫂⤳庬婍뽥䭃䜹㝵啋䥕䥩䴭渣橀䰪뾏㥮㒣辵칢攪썵帨揂厘㑁矂礹걩䤭䭡㯂䡩쉦㍵</w:t>
      </w:r>
      <w:r>
        <w:rPr/>
        <w:t>ꕎ</w:t>
      </w:r>
      <w:r>
        <w:rPr/>
        <w:t>ⰶ</w:t>
      </w:r>
      <w:r>
        <w:rPr/>
        <w:t>庡堪晪㠲倱녞晲땵戨칓垩ぉ䔶桢炬䭏⵺ꌻ</w:t>
      </w:r>
      <w:r>
        <w:rPr/>
        <w:t>ⵣ</w:t>
      </w:r>
      <w:r>
        <w:rPr/>
        <w:t>㗂䍹娵卷㉐則쉴戫轸卫猣剁㴺儽</w:t>
      </w:r>
      <w:r>
        <w:rPr/>
        <w:t>꧂꥖</w:t>
      </w:r>
      <w:r>
        <w:rPr/>
        <w:t>䡺䵮</w:t>
      </w:r>
      <w:r>
        <w:rPr/>
        <w:t>ⵡ</w:t>
      </w:r>
      <w:r>
        <w:rPr/>
        <w:t>ⱦ</w:t>
      </w:r>
      <w:r>
        <w:rPr/>
        <w:t>문牙癐뽟☻っ㵮湠㶵稽䥙㒮㡑䐫䄸札堸㛂쉺⧂㝹垡縹䃎畊盂</w:t>
      </w:r>
      <w:r>
        <w:rPr/>
        <w:t>ⲡ</w:t>
      </w:r>
      <w:r>
        <w:rPr/>
        <w:t>칗へ⹋䇂浪稯Ⓕ⍔숸⑖迂㑊㤣숸</w:t>
      </w:r>
      <w:r>
        <w:rPr/>
        <w:t>⡣</w:t>
      </w:r>
      <w:r>
        <w:rPr/>
        <w:t>噭땙漲쎿漴儹⨵湞䍢彊⏂恮뽹喏橷澱</w:t>
      </w:r>
      <w:r>
        <w:rPr/>
        <w:t>ⱈ</w:t>
      </w:r>
      <w:r>
        <w:rPr/>
        <w:t>⻂窣槂帱㉐獌걥</w:t>
      </w:r>
      <w:r>
        <w:rPr/>
        <w:t>ꔰ</w:t>
      </w:r>
      <w:r>
        <w:rPr/>
        <w:t>싂㕧ㅨ爺曂滂潡숥숥숤淂㬣汰拂쉏睏斻</w:t>
      </w:r>
      <w:r>
        <w:rPr/>
        <w:t>ⵘ</w:t>
      </w:r>
      <w:r>
        <w:rPr/>
        <w:t>劘㛂勂杧뼩儰婟䙙䁏轘歎帳䗂瑃䔺쉏쉮䎏뇂㙏汁〯㥚敦컍怯⻎⯎散曍杔⭟䁬彾䉍䵳⺿祕熏懂숺嚱佊渽뭃숪桨쵷</w:t>
      </w:r>
      <w:r>
        <w:rPr/>
        <w:t>ꥃ</w:t>
      </w:r>
      <w:r>
        <w:rPr/>
        <w:t>欪ㆬ䥌쉎倪瞻⭃堮싂쉋摄쉪堣쉬</w:t>
      </w:r>
      <w:r>
        <w:rPr/>
        <w:t>꧂</w:t>
      </w:r>
      <w:r>
        <w:rPr/>
        <w:t>灈썥迂竂䉇䜪㥣帤ꄣ</w:t>
      </w:r>
      <w:r>
        <w:rPr/>
        <w:t>⡯</w:t>
      </w:r>
      <w:r>
        <w:rPr/>
        <w:t>佺窣딹杹䦡⼶债ㅶ䔳祹䡁殩娵㭩掩䑖瑆⫂䐹거䭁硓爴癪〱⹰㬪牓뼽뼹渤╅䈽瞩㩳偮ꅶ剐슥吭䟎恔㵸橉</w:t>
      </w:r>
      <w:r>
        <w:rPr/>
        <w:t>ꖩ</w:t>
      </w:r>
      <w:r>
        <w:rPr/>
        <w:t>夸㵬쌻㕥숸ꌶ䄰䥨</w:t>
      </w:r>
      <w:r>
        <w:rPr/>
        <w:t>꤯</w:t>
      </w:r>
      <w:r>
        <w:rPr/>
        <w:t>슮侮⍮</w:t>
      </w:r>
      <w:r>
        <w:rPr/>
        <w:t>ꤦ</w:t>
      </w:r>
      <w:r>
        <w:rPr/>
        <w:t>䁣㝮㙚堲녴⮡檿⒏轳瀹汆</w:t>
      </w:r>
      <w:r>
        <w:rPr/>
        <w:t>⡑</w:t>
      </w:r>
      <w:r>
        <w:rPr/>
        <w:t>煉</w:t>
      </w:r>
      <w:r>
        <w:rPr/>
        <w:t>ꗂ</w:t>
      </w:r>
      <w:r>
        <w:rPr/>
        <w:t>䑸匱썎쉪촲䐦슥쉁⛂祔쉍</w:t>
      </w:r>
      <w:r>
        <w:rPr/>
        <w:t>ⰵ</w:t>
      </w:r>
      <w:r>
        <w:rPr/>
        <w:t>慚⑅碬싂栰ㅆ挻㑎쉘撮㑷쉱썩偃㩾⹀㥍䡬쉬圮湞</w:t>
      </w:r>
      <w:r>
        <w:rPr/>
        <w:t>ꤹ</w:t>
      </w:r>
      <w:r>
        <w:rPr/>
        <w:t>梻싂땈숲㑣숽䭉桹⼦櫂ꥪ䵟⶿偄㙷⭫ꄩ強吥⩊䵸敮㌫뭧썑㊩㡊ꍑ㟂ꇂ嘤㭷潂䑧䒮</w:t>
      </w:r>
      <w:r>
        <w:rPr/>
        <w:t>⡈ⱚ</w:t>
      </w:r>
      <w:r>
        <w:rPr/>
        <w:t>用묨ꍤ䶻頸娦咻넺㡾椤넬║䒮乮係⭩晱慴顎灳佚곂稯噮䯂ㅯ丨焽参뭹坂畫쌭㐵뽘쌭奤轤㢘䍧橣걖싂捔㵳愲㓂摆䕞⤯껎䈶污츳㣂塨䝷牖㕇圮췃懂區亵䥖⪻灸搵ぞ䘹䖻䘻剠娬迂妩幣썡㘦湱朵ꥠ彪␽⑖깑쉢祖塹煗呁灦戊浊뭺姂慸쉘</w:t>
      </w:r>
      <w:r>
        <w:rPr/>
        <w:t>ⷂ</w:t>
      </w:r>
      <w:r>
        <w:rPr/>
        <w:t>收卸쉧□坵禿</w:t>
      </w:r>
      <w:r>
        <w:rPr/>
        <w:t>⢥</w:t>
      </w:r>
      <w:r>
        <w:rPr/>
        <w:t>呷灬姂婴䴶䩆㩊쉙毂洭牍瑇䁀쉫㑣㑐䰣⽧갶⥌猬♟乕싂캩槂唤쉎䝧啮䁥睈⩟䩠呇쉡䱥⍚숲䑟䂥뼭顐䥙殬쉤債扇숯剮䭗쌬慪沱䨤偩䉴橚㎏ꅹ䭡㶮幖䉆櫂佅㥸슿칁幘츷숪医ㄺ㘸</w:t>
      </w:r>
      <w:r>
        <w:rPr/>
        <w:t>⣂</w:t>
      </w:r>
      <w:r>
        <w:rPr/>
        <w:t>煚种䅕곂䅰</w:t>
      </w:r>
      <w:r>
        <w:rPr/>
        <w:t>Ⱶ</w:t>
      </w:r>
      <w:r>
        <w:rPr/>
        <w:t>畤矂쉋䨯⩫泂爣䝞␽␪⌥泂硟</w:t>
      </w:r>
      <w:r>
        <w:rPr/>
        <w:t>ⱡ</w:t>
      </w:r>
      <w:r>
        <w:rPr/>
        <w:t>廎噏〈儰ꅠ뿂㋂䄬촲쉟츱别杦敍</w:t>
      </w:r>
      <w:r>
        <w:rPr/>
        <w:t>ꖻ</w:t>
      </w:r>
      <w:r>
        <w:rPr/>
        <w:t>潶썠傘䷂슻슡뽵啓䭾牏</w:t>
      </w:r>
      <w:r>
        <w:rPr/>
        <w:t>⡗</w:t>
      </w:r>
      <w:r>
        <w:rPr/>
        <w:t>슿唵淍〶牂ꅹ濂截</w:t>
      </w:r>
      <w:r>
        <w:rPr/>
        <w:t>⣂</w:t>
      </w:r>
      <w:r>
        <w:rPr/>
        <w:t>슘ꏂ恅⼣♹⬹塳前煯哎總䁫㶵숳侥곍싎넺땘㭘⮩⑈갽⌭株숹䉑乄싎獂ꅗ䩙咩頷숵쌨카整㵎䉏歧噺썒䌤榵숳僂䧂썒爪㬵쉇㜺慐䰶棂㘳氳灎㶮䳂息盎䱤ォ쉤䞡䅇묶硲쉌儸炩</w:t>
      </w:r>
      <w:r>
        <w:rPr/>
        <w:t>⣂</w:t>
      </w:r>
      <w:r>
        <w:rPr/>
        <w:t>捁䔤漯捗</w:t>
      </w:r>
      <w:r>
        <w:rPr/>
        <w:t>ⶩ꧂</w:t>
      </w:r>
      <w:r>
        <w:rPr/>
        <w:t>嘺⍠⽶彲싂挹汒摠瑅辩땘洦睁澥橲쉍쉨癄颱嫂䅉䌬</w:t>
      </w:r>
      <w:r>
        <w:rPr/>
        <w:t>⡔</w:t>
      </w:r>
      <w:r>
        <w:rPr/>
        <w:t>佶츫栺轓扟迂瑗넻癸⺩쉔㴪瞮쉢싂㷂묯⭶ㅅ♞塌佶</w:t>
      </w:r>
      <w:r>
        <w:rPr/>
        <w:t>⡕</w:t>
      </w:r>
      <w:r>
        <w:rPr/>
        <w:t>猹䲘⿂쉙⾻㧂夺썖吶幷싂겏떣恌</w:t>
      </w:r>
      <w:r>
        <w:rPr/>
        <w:t>⡾</w:t>
      </w:r>
      <w:r>
        <w:rPr/>
        <w:t>牗䥪棃䎩繌⩕㌹䱭頶欬</w:t>
      </w:r>
      <w:r>
        <w:rPr/>
        <w:t>ⱓ</w:t>
      </w:r>
      <w:r>
        <w:rPr/>
        <w:t>棂獘㝉</w:t>
      </w:r>
      <w:r>
        <w:rPr/>
        <w:t>⡆</w:t>
      </w:r>
      <w:r>
        <w:rPr/>
        <w:t>쉅⭂쉀ㆣꌽ㠯偂煉䑊硂䋂썳땘ꍤ接扚圳乩ꄻ坁湲转炻汌갳컍穣京父嫂硍⽉刲渫썶旂쉯䍬卭뭳㍓㩧塎☽㋂칍⵮䭾뭆繞町獺浦⥪撮㥧祴轷㪘幪杔╵숤槃櫂撣娵悵毃㌵毃改㭦츺䝴婸磂礤ꥺ꥘轖쉆ꍾ䧂㏎拂焱</w:t>
      </w:r>
      <w:r>
        <w:rPr/>
        <w:t>ⱄ</w:t>
      </w:r>
      <w:r>
        <w:rPr/>
        <w:t>䮮畕纮㒩䐪뽡⹏걄䙳땎⑫并畣쎬体圮쉮摮炩共숫朴䲩噡</w:t>
      </w:r>
      <w:r>
        <w:rPr/>
        <w:t>ꦘ</w:t>
      </w:r>
      <w:r>
        <w:rPr/>
        <w:t>쉎乁</w:t>
      </w:r>
      <w:r>
        <w:rPr/>
        <w:t>⡐</w:t>
      </w:r>
      <w:r>
        <w:rPr/>
        <w:t>䥋⩧㥢繶呉</w:t>
      </w:r>
      <w:r>
        <w:rPr/>
        <w:t>Ⱛ</w:t>
      </w:r>
      <w:r>
        <w:rPr/>
        <w:t>䬤╇申昪娮쉇ꄩ뿂뭫ひ</w:t>
      </w:r>
      <w:r>
        <w:rPr/>
        <w:t>ꦱ</w:t>
      </w:r>
      <w:r>
        <w:rPr/>
        <w:t>䉬倷倮佀㤷瘱㍬澘쉍컂⹱䨷⽺⽺熬쉔䭐䍈栯뽧䔷喩㥤ꍪ务칶ꍪ繴</w:t>
      </w:r>
      <w:r>
        <w:rPr/>
        <w:t>ꕮ</w:t>
      </w:r>
      <w:r>
        <w:rPr/>
        <w:t>剡쵁⽷幕町䇎ꍵ甸쉭쉎䢥疱村⍯⧂瑡쉰㭎㊡䩒㞏␨㒬椻㶩⬽婓⥦⽖浩〩녇伣습溣뭡쉇쉎㏂杊</w:t>
      </w:r>
      <w:r>
        <w:rPr/>
        <w:t>꧂</w:t>
      </w:r>
      <w:r>
        <w:rPr/>
        <w:t>畵潟梏㩡奒䑰干뼽怊否䡆⍭⫂뾩</w:t>
      </w:r>
      <w:r>
        <w:rPr/>
        <w:t>ꕖ</w:t>
      </w:r>
      <w:r>
        <w:rPr/>
        <w:t>䥐秂㌹㙰牚の걤呙㌸㍭橏쉴㡙⧍♑儻䌪䊡偰ꥢ匹題㍩滍仍祇辘㴬嘵⽰繐穚깦ꅮ䮬坫숴硱컂扚票゘畢礮转♮牒㡱皡卍♀⨤ꇂ딥妵⑯䪥⾮칸⫎⚵⪵뇎쵂兟剕䈤勂㵠咻畑◃싂晈䉣뇂⯂䭈砪楂彶䢿捹唱瑐䂏䡏㥓抱䅁兆抵숮⺡唩㍶序刬村瓎䵯쉮敹䝭敾쉤渳繩噷㟂슱吨呄쉐䤲䃎㡄ꍇ噕㙬奌勂뼨䥌땓ꍟ슥猣伴敷땕䥾김⑀⯂㭨</w:t>
      </w:r>
      <w:r>
        <w:rPr/>
        <w:t>⢱</w:t>
      </w:r>
      <w:r>
        <w:rPr/>
        <w:t>爵쉋㘳뭯⯎쉾幮浩䍍⚣牴扮녓洰♯䰤幁♔圪㜦硦癋奣之</w:t>
      </w:r>
      <w:r>
        <w:rPr/>
        <w:t>ꤪ</w:t>
      </w:r>
      <w:r>
        <w:rPr/>
        <w:t>惂迂歷坺咥匲䐽䯂ぷ䐬䙷轩䂣療䍯慶啯汕坱硱捯桰</w:t>
      </w:r>
      <w:r>
        <w:rPr/>
        <w:t>⠨</w:t>
      </w:r>
      <w:r>
        <w:rPr/>
        <w:t>뿂㡌쉀䑧땠䱂쉃浨䏂电싂払灲輺䣂⨦쌶㵞䥊䟂輭㑶</w:t>
      </w:r>
      <w:r>
        <w:rPr/>
        <w:t>ⲥ</w:t>
      </w:r>
      <w:r>
        <w:rPr/>
        <w:t>牠㉳䕮</w:t>
      </w:r>
      <w:r>
        <w:rPr/>
        <w:t>⡔</w:t>
      </w:r>
      <w:r>
        <w:rPr/>
        <w:t>⽭⛂儽坟㉚⮬⨺♦䥉欫穩䧂㙑⽗䁂朲幒</w:t>
      </w:r>
      <w:r>
        <w:rPr/>
        <w:t>Ⳏ</w:t>
      </w:r>
      <w:r>
        <w:rPr/>
        <w:t>繱䥲쉖轪췂</w:t>
      </w:r>
      <w:r>
        <w:rPr/>
        <w:t>⢵</w:t>
      </w:r>
      <w:r>
        <w:rPr/>
        <w:t>琣숳⮬ꏂ弹潺⨩瑳甯녤㝬딹䑌</w:t>
      </w:r>
      <w:r>
        <w:rPr/>
        <w:t>ⱴ</w:t>
      </w:r>
      <w:r>
        <w:rPr/>
        <w:t>狃㶣숰묵斵瀨⨸⸷䙙焹橇</w:t>
      </w:r>
      <w:r>
        <w:rPr/>
        <w:t>ꗂ</w:t>
      </w:r>
      <w:r>
        <w:rPr/>
        <w:t>츴丬넸녹癏其썊䷂쉡숺㕀슮癚䝤㑈㖬딩磂灕祺曂䅓滂墵瘭䅎䑭숬乏䄪긮쉾䝥㐱㞬</w:t>
      </w:r>
      <w:r>
        <w:rPr/>
        <w:t>ꦱ</w:t>
      </w:r>
      <w:r>
        <w:rPr/>
        <w:t>䁧▮䬮</w:t>
      </w:r>
      <w:r>
        <w:rPr/>
        <w:t>ⵙ</w:t>
      </w:r>
      <w:r>
        <w:rPr/>
        <w:t>썾匤㡹剏⤪</w:t>
      </w:r>
      <w:r>
        <w:rPr/>
        <w:t>⣂⸶</w:t>
      </w:r>
      <w:r>
        <w:rPr/>
        <w:t>元㏂⭁⩖摟䘵</w:t>
      </w:r>
      <w:r>
        <w:rPr/>
        <w:t>Ⱟ</w:t>
      </w:r>
      <w:r>
        <w:rPr/>
        <w:t>㵩輪⽳쉗仂婚쉐ⸯ䷎깢⛂歭촷쉕뽆⫂轏㕧㌻晒歟㑁⥔弸幄㌥ꥺ㉵䡦煀漴䷂栺灬㵇㙑䬯䴻②숻啓匭썦싂䪘㑂姂䑶쉹䒥䁋䃃䒩⿂</w:t>
      </w:r>
      <w:r>
        <w:rPr/>
        <w:t>ⲵ</w:t>
      </w:r>
      <w:r>
        <w:rPr/>
        <w:t>啯⭯犩捵枩灞䂱彰夭␹恂渹張䈹䑲坤뽥瘬䌯昪뭷摐娮硋瑄サ뭶쉠㨹䭄噩淂⍏樯쉘䵲</w:t>
      </w:r>
      <w:r>
        <w:rPr/>
        <w:t>ꥄ</w:t>
      </w:r>
      <w:r>
        <w:rPr/>
        <w:t>䉟婚⨱盂坴䒿况녳㗂</w:t>
      </w:r>
      <w:r>
        <w:rPr/>
        <w:t>Ȿ</w:t>
      </w:r>
      <w:r>
        <w:rPr/>
        <w:t>彋堲傩壂㥮숨☱斩碬炏猵ꥭ僎싂啴쉖㮏䕧뇍⻎㈹㉕ㄨ⥞氦㯂攪ㅂ䝢䩧槂求㈴嘣摬␶㴦♾</w:t>
      </w:r>
      <w:r>
        <w:rPr/>
        <w:t>⠥</w:t>
      </w:r>
      <w:r>
        <w:rPr/>
        <w:t>쉹㥇㩷畆⨳싂倲娨꧎煁ㅢ幅㋎믂㥃睂〥ꅊ㠵</w:t>
      </w:r>
      <w:r>
        <w:rPr/>
        <w:t>Ⲯ⡧</w:t>
      </w:r>
      <w:r>
        <w:rPr/>
        <w:t>䈣灀싂슿す䑳䅔⑟숤䩓⭓梮갽슏㑩竂犡㩤啀䁳单㠶癑圤圳䍲싎⼊煱瀣睰䨵⪏捠</w:t>
      </w:r>
      <w:r>
        <w:rPr/>
        <w:t>⡓</w:t>
      </w:r>
      <w:r>
        <w:rPr/>
        <w:t>爰睇</w:t>
      </w:r>
      <w:r>
        <w:rPr/>
        <w:t>ꥐ</w:t>
      </w:r>
      <w:r>
        <w:rPr/>
        <w:t>䔹㭯㥢䰵䱤㨶깶瀻渷⽘い㌯㪱湄㷎숦쉾⍆礷䅎ꇂ䁳潗ꅎꍓ걥物影싂䵠契恁쉩㙬关쉌䁳칅槂䕌숭䣂吨䉄뽾췎칌䘸╥㤷爷亩⑔⚏</w:t>
      </w:r>
      <w:r>
        <w:rPr/>
        <w:t>Ⱜ</w:t>
      </w:r>
      <w:r>
        <w:rPr/>
        <w:t>숤眰┯㪩ꥬ娫扎䙀뼷輶拂暥쉲㕮淂牟쉊숰繅</w:t>
      </w:r>
      <w:r>
        <w:rPr/>
        <w:t>Ⲙ</w:t>
      </w:r>
      <w:r>
        <w:rPr/>
        <w:t>矂歋殣쏂噫係䐭涻轉㥦⼵䅗ꄴ㋂悿旂偺ꍐ睲䀣㍏嫂䙆旂</w:t>
      </w:r>
      <w:r>
        <w:rPr/>
        <w:t>ꖬ</w:t>
      </w:r>
      <w:r>
        <w:rPr/>
        <w:t>㩀㭁</w:t>
      </w:r>
      <w:r>
        <w:rPr/>
        <w:t>꤫</w:t>
      </w:r>
      <w:r>
        <w:rPr/>
        <w:t>㡋</w:t>
      </w:r>
      <w:r>
        <w:rPr/>
        <w:t>ꔤ</w:t>
      </w:r>
      <w:r>
        <w:rPr/>
        <w:t>싂凃呅穗</w:t>
      </w:r>
      <w:r>
        <w:rPr/>
        <w:t>ꥃ</w:t>
      </w:r>
      <w:r>
        <w:rPr/>
        <w:t>⡁</w:t>
      </w:r>
      <w:r>
        <w:rPr/>
        <w:t>뭚乏桀务噭㶘쉱恡佱㥔旃ぺ숬儩</w:t>
      </w:r>
      <w:r>
        <w:rPr/>
        <w:t>⣂</w:t>
      </w:r>
      <w:r>
        <w:rPr/>
        <w:t>迍㮏畕ꄳ⨫剠檏╀</w:t>
      </w:r>
      <w:r>
        <w:rPr/>
        <w:t>ⴴ</w:t>
      </w:r>
      <w:r>
        <w:rPr/>
        <w:t>牌</w:t>
      </w:r>
      <w:r>
        <w:rPr/>
        <w:t>Ⱶ䷂</w:t>
      </w:r>
      <w:r>
        <w:rPr/>
        <w:t>숹</w:t>
      </w:r>
      <w:r>
        <w:rPr/>
        <w:t>ꦣ⤴</w:t>
      </w:r>
      <w:r>
        <w:rPr/>
        <w:t>㑃㝅</w:t>
      </w:r>
      <w:r>
        <w:rPr/>
        <w:t>ⷍ</w:t>
      </w:r>
      <w:r>
        <w:rPr/>
        <w:t>坘爵义쉺捡ㅖ氥矂㨤亩朱䍵硌杞䥺祳ꇂ眸⼪帹</w:t>
      </w:r>
      <w:r>
        <w:rPr/>
        <w:t>꧂</w:t>
      </w:r>
      <w:r>
        <w:rPr/>
        <w:t>杁䭧坒睨垮깑摇䨳ㅐ䕺帶</w:t>
      </w:r>
      <w:r>
        <w:rPr/>
        <w:t>Ɐ䷂</w:t>
      </w:r>
      <w:r>
        <w:rPr/>
        <w:t>ꌬ嘣쉣䥨毃ꅘ싎堽䀤汫뮵</w:t>
      </w:r>
      <w:r>
        <w:rPr/>
        <w:t>ⱕ</w:t>
      </w:r>
      <w:r>
        <w:rPr/>
        <w:t>숶싂녞ꥳ奯䑔⪏</w:t>
      </w:r>
      <w:r>
        <w:rPr/>
        <w:t>ⴭ</w:t>
      </w:r>
      <w:r>
        <w:rPr/>
        <w:t>参爹顀墘쉂牁恧灵</w:t>
      </w:r>
      <w:r>
        <w:rPr/>
        <w:t>ⵣ⧂</w:t>
      </w:r>
      <w:r>
        <w:rPr/>
        <w:t>숻숪䒵㥅숮歕扩偠㕖⨯쉷</w:t>
      </w:r>
      <w:r>
        <w:rPr/>
        <w:t>ⵣ</w:t>
      </w:r>
      <w:r>
        <w:rPr/>
        <w:t>吪爦兇垘札슻圱毂帯场숺썁⬹獦奇촹砫傮</w:t>
      </w:r>
      <w:r>
        <w:rPr/>
        <w:t>ꖬ</w:t>
      </w:r>
      <w:r>
        <w:rPr/>
        <w:t>⡺</w:t>
      </w:r>
      <w:r>
        <w:rPr/>
        <w:t>숺㤪㚏憮偲</w:t>
      </w:r>
      <w:r>
        <w:rPr/>
        <w:t>Ⳃ</w:t>
      </w:r>
      <w:r>
        <w:rPr/>
        <w:t>歌</w:t>
      </w:r>
      <w:r>
        <w:rPr/>
        <w:t>ꗂ</w:t>
      </w:r>
      <w:r>
        <w:rPr/>
        <w:t>䰸織쉨䴺汰숣</w:t>
      </w:r>
      <w:r>
        <w:rPr/>
        <w:t>⢻</w:t>
      </w:r>
      <w:r>
        <w:rPr/>
        <w:t>垬⪘卐䵵圲㩕嫍쉖㴭佈䘪뽒䰺繏瞿煎쉠</w:t>
      </w:r>
      <w:r>
        <w:rPr/>
        <w:t>⣂</w:t>
      </w:r>
      <w:r>
        <w:rPr/>
        <w:t>쉴拂㖩믎噡걒슡炮䲏傡䅡걟浞</w:t>
      </w:r>
      <w:r>
        <w:rPr/>
        <w:t>ꔸ</w:t>
      </w:r>
      <w:r>
        <w:rPr/>
        <w:t>뭚皱嗂转埂攮帹刽</w:t>
      </w:r>
      <w:r>
        <w:rPr/>
        <w:t>ⵙ</w:t>
      </w:r>
      <w:r>
        <w:rPr/>
        <w:t>䦮䥚硇し녫㜸숳㴪䛂沵畬矂槂偓䈲䱦╬⬵쉰쎥슥顎焬</w:t>
      </w:r>
      <w:r>
        <w:rPr/>
        <w:t>ꥄ</w:t>
      </w:r>
      <w:r>
        <w:rPr/>
        <w:t>Ⱔ</w:t>
      </w:r>
      <w:r>
        <w:rPr/>
        <w:t>쉴䛂浉䍲浶㭁䁋湖넷䑍牮暡婅䑢漥硏兌拂㐪䈮숤쉏浗䕯䴶奥껂</w:t>
      </w:r>
      <w:r>
        <w:rPr/>
        <w:t>ꦘ</w:t>
      </w:r>
      <w:r>
        <w:rPr/>
        <w:t>싃硷⑁⹢㍯⬮쉤썘浮摇</w:t>
      </w:r>
      <w:r>
        <w:rPr/>
        <w:t>ꖩ</w:t>
      </w:r>
      <w:r>
        <w:rPr/>
        <w:t>䖬前╗㝫廃⩺䉙䆘</w:t>
      </w:r>
      <w:r>
        <w:rPr/>
        <w:t>ꤰ</w:t>
      </w:r>
      <w:r>
        <w:rPr/>
        <w:t>Ɫ⎡</w:t>
      </w:r>
      <w:r>
        <w:rPr/>
        <w:t>當쉄䧃䲱䜱</w:t>
      </w:r>
      <w:r>
        <w:rPr/>
        <w:t>ⴤ</w:t>
      </w:r>
      <w:r>
        <w:rPr/>
        <w:t>啦係煀㞩䀺걚捁</w:t>
      </w:r>
      <w:r>
        <w:rPr/>
        <w:t>ⱉ</w:t>
      </w:r>
      <w:r>
        <w:rPr/>
        <w:t>ꅪ乏싂瀬形㝩숱呬㇍쉙䔰⹑칀Ⓕ⥭㬩쉖㧃樨㝓圵⮬⩪껂␭㉙ꥦ晨䡉숪奕⥋쉚穙㚻싂슥敂輷䦮牭ㅹ쉢焬穪싂쉅㕦丸挭뼯煱⦬塚娳㤴</w:t>
      </w:r>
      <w:r>
        <w:rPr/>
        <w:t>⡫</w:t>
      </w:r>
      <w:r>
        <w:rPr/>
        <w:t>椳▩危䃂슩䉭</w:t>
      </w:r>
      <w:r>
        <w:rPr/>
        <w:t>⡍</w:t>
      </w:r>
      <w:r>
        <w:rPr/>
        <w:t>椶ヂ塤뽤磎䁂⍦栭䒮畮슘䖥썤潑칯</w:t>
      </w:r>
      <w:r>
        <w:rPr/>
        <w:t>ꗂ</w:t>
      </w:r>
      <w:r>
        <w:rPr/>
        <w:t>썀硑쉥䭚㚘塬䠲㋂싂㉁뭤堲牱㝔숰塳彫⵴頳繵⩬癫슡壂㕋㑀⪣瘯⯂甴抮╂癴偂啦䝨焊쉟畺䵇䥫〵矂</w:t>
      </w:r>
      <w:r>
        <w:rPr/>
        <w:t>ⰽ</w:t>
      </w:r>
      <w:r>
        <w:rPr/>
        <w:t>剾쉱眴漬殘软磂㨫숺啶沘췂㍀뭹격㍅</w:t>
      </w:r>
      <w:r>
        <w:rPr/>
        <w:t>ⱶ</w:t>
      </w:r>
      <w:r>
        <w:rPr/>
        <w:t>ꗂ</w:t>
      </w:r>
      <w:r>
        <w:rPr/>
        <w:t>漪偬</w:t>
      </w:r>
      <w:r>
        <w:rPr/>
        <w:t>ꦻ</w:t>
      </w:r>
      <w:r>
        <w:rPr/>
        <w:t>⾘䵘幄牷␲禣ㅀ乖䑊欨呂㤩䵐係䁤⤫拂놮位⾱숪㍡咩愫싂䅙恧圪确걅顙㔺吪싂㙆末殡㵯橐㛂瑸⍕긮⥉⛂住</w:t>
      </w:r>
      <w:r>
        <w:rPr/>
        <w:t>ꤵ</w:t>
      </w:r>
      <w:r>
        <w:rPr/>
        <w:t>⽎ꍺ⏎徘潂쉑轠</w:t>
      </w:r>
      <w:r>
        <w:rPr/>
        <w:t>ꦡ</w:t>
      </w:r>
      <w:r>
        <w:rPr/>
        <w:t>䜶灇䡇⍍</w:t>
      </w:r>
      <w:r>
        <w:rPr/>
        <w:t>ⱥ</w:t>
      </w:r>
      <w:r>
        <w:rPr/>
        <w:t>䴴轑懂㍲㉧뮿擂ꎮ倬ꇂ来딶</w:t>
      </w:r>
      <w:r>
        <w:rPr/>
        <w:t>ⵋ</w:t>
      </w:r>
      <w:r>
        <w:rPr/>
        <w:t>䏂恕썋녎㘨⪏쉙欩㉭쉺╸㭔䉇瑢掿㠪䥋攻捁烂搣圶䟂心</w:t>
      </w:r>
      <w:r>
        <w:rPr/>
        <w:t>ꦻ</w:t>
      </w:r>
      <w:r>
        <w:rPr/>
        <w:t>〩偮ꆘ嫂檣㧂ざ</w:t>
      </w:r>
      <w:r>
        <w:rPr/>
        <w:t>⠹</w:t>
      </w:r>
      <w:r>
        <w:rPr/>
        <w:t>쉇숰彈婇䵀㭌⭲皵歵䦬掱澵時䖵獀潬幡傣䩖쉩灁睚牨仂곂哂矃瑒⤽䙓㤱绍㔫䍷쵀뽚輩⤶摺䱯쉵䈯佋␵轌桦ぅ昲╢晦㦏</w:t>
      </w:r>
      <w:r>
        <w:rPr/>
        <w:t>⡯</w:t>
      </w:r>
      <w:r>
        <w:rPr/>
        <w:t>桸쉚⻂〺곂㉭塬壂딭숹⍄쉖䡵쉱꺘参</w:t>
      </w:r>
      <w:r>
        <w:rPr/>
        <w:t>⠫☹⴯</w:t>
      </w:r>
      <w:r>
        <w:rPr/>
        <w:t>亻䙴䀣숯偊窮㩞⨶圭⒏⹺⻂㍤摧橲睮歲轚쉑뇂╙㬦⨨勂慚焬</w:t>
      </w:r>
      <w:r>
        <w:rPr/>
        <w:t>ꤹ</w:t>
      </w:r>
      <w:r>
        <w:rPr/>
        <w:t>쉒숺乆┩쉪숲㢬⹶䂣礹顈び㌱䝴</w:t>
      </w:r>
      <w:r>
        <w:rPr/>
        <w:t>ꤳ⨪</w:t>
      </w:r>
      <w:r>
        <w:rPr/>
        <w:t>椪㴵⫂㵋丱毂䵯걊㥶濎⑭갣</w:t>
      </w:r>
      <w:r>
        <w:rPr/>
        <w:t>⡰</w:t>
      </w:r>
      <w:r>
        <w:rPr/>
        <w:t>癦县厣㙡⥇╾㪘弥䡟圤琸沱呗㶮剮䕗惂䠮⩺桉䊮㨸䌭噦兴ꥢ⩕〉뭦䵃숷狂兩娳汨頥㌲싂䡖塍쉈攴櫍湴㉮倪僂䘲뽭䉋獄呈奮畾彠掣䮩㙧겘쉶슮쉙㶘</w:t>
      </w:r>
      <w:r>
        <w:rPr/>
        <w:t>Ⱝ</w:t>
      </w:r>
      <w:r>
        <w:rPr/>
        <w:t>沥儵碬㇂䓂旂憣슻Ⓜ썆奇깢杤札䬬愭䅾㣂䧂촶伥浊䰸쉬⍰佈塾싃㉈ꅂ⨥扖㷂䁟桴穎侱䉬㭉쉳猸摙⍭摑칠浂づ晴넰ㅩ爥䡗숨㗂묥䝷創撣轭⩀䱀琨쉣䥹╺쉚칵</w:t>
      </w:r>
      <w:r>
        <w:rPr/>
        <w:t>ꦣ</w:t>
      </w:r>
      <w:r>
        <w:rPr/>
        <w:t>⣍</w:t>
      </w:r>
      <w:r>
        <w:rPr/>
        <w:t>䵨唸坱䖏兾싂䮵楑쏍㜤㉨找稣喥彶慤弱䗂噔⹷挷か兴呣땓╣穐垬䅑潬䝈濂礹춥썡㉄勂㙃桤慈㙺쎣㤣⥚⽷歮</w:t>
      </w:r>
      <w:r>
        <w:rPr/>
        <w:t>ⷂ⸱</w:t>
      </w:r>
      <w:r>
        <w:rPr/>
        <w:t>烂嗂㈲걍䨸ㅔ㭴뮏癩呚⭏烎쉐깺顈칫䖘湵矂⾩淂渮䦘쉔眺竂ꄮ㡧⭆</w:t>
      </w:r>
      <w:r>
        <w:rPr/>
        <w:t>ꦬ</w:t>
      </w:r>
      <w:r>
        <w:rPr/>
        <w:t>厵捥촹䥇摺煸ㆡ⥗悮䝇쉀弲</w:t>
      </w:r>
      <w:r>
        <w:rPr/>
        <w:t>ⲻ</w:t>
      </w:r>
      <w:r>
        <w:rPr/>
        <w:t>ⶩ</w:t>
      </w:r>
      <w:r>
        <w:rPr/>
        <w:t>敲㑙⩓쉲繋䥤슮摷纥繐檱㌹竂</w:t>
      </w:r>
      <w:r>
        <w:rPr/>
        <w:t>ꕀ</w:t>
      </w:r>
      <w:r>
        <w:rPr/>
        <w:t>午</w:t>
      </w:r>
      <w:r>
        <w:rPr/>
        <w:t>ꦥ</w:t>
      </w:r>
      <w:r>
        <w:rPr/>
        <w:t>琴碬颿慐㡦꺘㩠硣㮏㬊乞쵇䙧晋梣</w:t>
      </w:r>
      <w:r>
        <w:rPr/>
        <w:t>ꥄ⍊</w:t>
      </w:r>
      <w:r>
        <w:rPr/>
        <w:t>쉪幥獒あ쉭䍹穈ꍲ䩨⽅唸숮啮</w:t>
      </w:r>
      <w:r>
        <w:rPr/>
        <w:t>ꕈ</w:t>
      </w:r>
      <w:r>
        <w:rPr/>
        <w:t>婁뽃뾡⬭怴⩲䵡쉓ꄵ㐱殮㠴彙喩摴祇</w:t>
      </w:r>
      <w:r>
        <w:rPr/>
        <w:t>ꔪ⍹</w:t>
      </w:r>
      <w:r>
        <w:rPr/>
        <w:t>燂䜩灁捑</w:t>
      </w:r>
      <w:r>
        <w:rPr/>
        <w:t>Ⲭ</w:t>
      </w:r>
      <w:r>
        <w:rPr/>
        <w:t>뽇싂쉱䌦繳橃㜬皮쉞숴恴</w:t>
      </w:r>
      <w:r>
        <w:rPr/>
        <w:t>Ɫ䷂</w:t>
      </w:r>
      <w:r>
        <w:rPr/>
        <w:t>㑐껂</w:t>
      </w:r>
      <w:r>
        <w:rPr/>
        <w:t>ⵐ</w:t>
      </w:r>
      <w:r>
        <w:rPr/>
        <w:t>⢥</w:t>
      </w:r>
      <w:r>
        <w:rPr/>
        <w:t>疩䯂牓⥱䩥欷㙴漪烂恆䍧칍呅갬꺿⩇惂儳䀰쉹棂兡参噄す啹线⾬㡣帳⥥</w:t>
      </w:r>
      <w:r>
        <w:rPr/>
        <w:t>ꦡ</w:t>
      </w:r>
      <w:r>
        <w:rPr/>
        <w:t>쉳숰彳䨱䍬卲摈䳂쵥슣슥ꌽ挤</w:t>
      </w:r>
      <w:r>
        <w:rPr/>
        <w:t>ꕢ</w:t>
      </w:r>
      <w:r>
        <w:rPr/>
        <w:t>걞쉧飂㐻堫瑗䔷㌭</w:t>
      </w:r>
      <w:r>
        <w:rPr/>
        <w:t>ꔬ</w:t>
      </w:r>
      <w:r>
        <w:rPr/>
        <w:t>䰭暩㶵숹摳㗂㞱偔㶣㊱㕆♫摕盂뽉恕숸癍⩐杬䝐礪㠦奁呕⑪䫎㭑煥쉨入晁澥</w:t>
      </w:r>
      <w:r>
        <w:rPr/>
        <w:t>ⱃ</w:t>
      </w:r>
      <w:r>
        <w:rPr/>
        <w:t>㌷㓂甮㌬</w:t>
      </w:r>
      <w:r>
        <w:rPr/>
        <w:t>Ⱬ</w:t>
      </w:r>
      <w:r>
        <w:rPr/>
        <w:t>獧쏃伵⭐䙞弮썞刨칄㡊</w:t>
      </w:r>
      <w:r>
        <w:rPr/>
        <w:t>ⱬ</w:t>
      </w:r>
      <w:r>
        <w:rPr/>
        <w:t>뽥뾻녰瑀쉀⽢渪㩈</w:t>
      </w:r>
      <w:r>
        <w:rPr/>
        <w:t>ꥎ</w:t>
      </w:r>
      <w:r>
        <w:rPr/>
        <w:t>㩤呂猩㠺畮ꍹ숥뽌楪䲮╃啮숸숸漪숬祸疣</w:t>
      </w:r>
      <w:r>
        <w:rPr/>
        <w:t>ⰽ</w:t>
      </w:r>
      <w:r>
        <w:rPr/>
        <w:t>쉬䥇䣂㝁䁱纥䐮潫潡☱</w:t>
      </w:r>
      <w:r>
        <w:rPr/>
        <w:t>ꦣ</w:t>
      </w:r>
      <w:r>
        <w:rPr/>
        <w:t>㤫⭚煫ꅟ㡁歀转顀⹉㥘祴╰溬㒬䭘╓兗땵啶쉲䤨眨繉숥攫䥎㩲顁ꍒ丨䉨뼪⌬畍堭숮ꅒ湾깒恁뭑椽㴶㩆⍟쉃硗充䶩゘⫂쉲䝥剩⬮㝁佴〽㕤吣癄歔㜯儰격幑⌤</w:t>
      </w:r>
      <w:r>
        <w:rPr/>
        <w:t>⡌</w:t>
      </w:r>
      <w:r>
        <w:rPr/>
        <w:t>䩳㍌㡔㥏捫礫㤣␦欴溻䡵秂慞劣桵桂䤨㡺⚵狂潺⪻牳뽨帣㶏䥳⯂䁕⑲깨戥⩣恔㉔숬兠桶칪縷</w:t>
      </w:r>
      <w:r>
        <w:rPr/>
        <w:t>⣎</w:t>
      </w:r>
      <w:r>
        <w:rPr/>
        <w:t>ꤤ</w:t>
      </w:r>
      <w:r>
        <w:rPr/>
        <w:t>昻䕈绂</w:t>
      </w:r>
      <w:r>
        <w:rPr/>
        <w:t>ꤩ</w:t>
      </w:r>
      <w:r>
        <w:rPr/>
        <w:t>矂⼨ꥴ쉉슮潘轕뾬轫뽢䇂噢弮䕭ꥡ甽慭㉰⵸쉮愯걾噡쉣奾烂⥙떮澩ㅊ迂㵟穨繥彪㑆顉檻쉙䜤嘹䩤╀媩녚恕轰</w:t>
      </w:r>
      <w:r>
        <w:rPr/>
        <w:t>ꤻ</w:t>
      </w:r>
      <w:r>
        <w:rPr/>
        <w:t>潴歆厏⑘嫍⥺쉗쉋奲漻㕂䐰あ</w:t>
      </w:r>
      <w:r>
        <w:rPr/>
        <w:t>ꕒ</w:t>
      </w:r>
      <w:r>
        <w:rPr/>
        <w:t>顰䵃층眪㭏</w:t>
      </w:r>
      <w:r>
        <w:rPr/>
        <w:t>ꕇ</w:t>
      </w:r>
      <w:r>
        <w:rPr/>
        <w:t>攨㈵哂䔯敆朱塎㮬갪敒䵊䝢㵑㑅䥕㔯⤶㔭㭥壂浌潫䜥拂瘱橖쉍㡮ꄶ嫂♐堸층䘤临㙴䌳妡杓敵睂稩껂䡮䣂㥀싂截슿☣幄禿뭾畱慑☵깺異奴䬪敓</w:t>
      </w:r>
      <w:r>
        <w:rPr/>
        <w:t>⢿</w:t>
      </w:r>
      <w:r>
        <w:rPr/>
        <w:t>步믂넪硉㩓䁋쉃숹쉮䮩䉈㍮㏂뭴㠴畉ꄵ㌷势タ䁀䅠䗂轎㔶顏곃☸婴◂깧䝍썙ゥ㯂祉啶杅剷슩㫂싂檏⍳敹焵亏塃쉈嘩⹳恃䱱硞楶憏⭢庩⹵坈颮⺩⸊头呀</w:t>
      </w:r>
      <w:r>
        <w:rPr/>
        <w:t>ꔪ</w:t>
      </w:r>
      <w:r>
        <w:rPr/>
        <w:t>䬹潗㠲㑸⍙氤沥癈樹䄸掣⥥</w:t>
      </w:r>
      <w:r>
        <w:rPr/>
        <w:t>ⵏ</w:t>
      </w:r>
      <w:r>
        <w:rPr/>
        <w:t>㘪琴牕䝋犏㡥꥘泂쉓丱绎⭤슥橴슬飂뽄俍㐺㘫夬▩汃</w:t>
      </w:r>
      <w:r>
        <w:rPr/>
        <w:t>ꗂ</w:t>
      </w:r>
      <w:r>
        <w:rPr/>
        <w:t>䙹䁇䍟㈦쎵쉈䲣㙖微牂婞彂牠ひち婤帷吨轡沮娳♕㊏䴭䑦煴딥⑈㕧䷂</w:t>
      </w:r>
      <w:r>
        <w:rPr/>
        <w:t>꧂</w:t>
      </w:r>
      <w:r>
        <w:rPr/>
        <w:t>煯噬顦쌯㑇卥穷䊩㞵쉮쉁쌴䉓㭍ㄻ싂㩰⭙婟㗍⵮㝀剭㗂</w:t>
      </w:r>
      <w:r>
        <w:rPr/>
        <w:t>ꖩ</w:t>
      </w:r>
      <w:r>
        <w:rPr/>
        <w:t>毂䝡⛂彪䉍摚츫洪⨴⭕绂⩭匳頤</w:t>
      </w:r>
      <w:r>
        <w:rPr/>
        <w:t>ꦮ</w:t>
      </w:r>
      <w:r>
        <w:rPr/>
        <w:t>潟</w:t>
      </w:r>
      <w:r>
        <w:rPr/>
        <w:t>Ⱕ</w:t>
      </w:r>
      <w:r>
        <w:rPr/>
        <w:t>㡥玿㧍⧃⽭⭙⸳䥫毂櫎䟂汶慃㧂牦厘ㆱ擂슻㙤顏</w:t>
      </w:r>
      <w:r>
        <w:rPr/>
        <w:t>ꤸ☪</w:t>
      </w:r>
      <w:r>
        <w:rPr/>
        <w:t>竂秂刣㛃祭婇潾渪祴䃂</w:t>
      </w:r>
      <w:r>
        <w:rPr/>
        <w:t>ⴥ</w:t>
      </w:r>
      <w:r>
        <w:rPr/>
        <w:t>㠻疡㩳婙曂⨷쉕㖮刲䀷䊵㎩㔳</w:t>
      </w:r>
      <w:r>
        <w:rPr/>
        <w:t>ⵧ</w:t>
      </w:r>
      <w:r>
        <w:rPr/>
        <w:t>坨滂燂ㅠ</w:t>
      </w:r>
      <w:r>
        <w:rPr/>
        <w:t>⠮</w:t>
      </w:r>
      <w:r>
        <w:rPr/>
        <w:t>쉰䁪║꥚썾⤻칉囂搳䑖숤쉪䉖塆癥慄硈哂뽺㍩⾿坮싃淂淂係䥆捶輭㕔</w:t>
      </w:r>
      <w:r>
        <w:rPr/>
        <w:t>Ɽ</w:t>
      </w:r>
      <w:r>
        <w:rPr/>
        <w:t>偙畚㔸畕⨮쵫㨽슥ㅘ瑙㵄浅걁夯㡌沩坎奚㔻⤵䅲ꅇ汋晵䁟㈪쉌겻슻协㭍⯂䀤녆憏䂥嘭没疵䑩轟䔪䮥偅㜷噀祁湃☽촲飂묮址沬溥ㅮ歙╢吳睟䐵⛂惂佉硬奸䕞偄⨦쉴勂敚㬬쉯쉇啴㑚楟單湌枥殬䝊⼫砺歶堰䴽㘫䕐싂㩈亩槍딲炘余䔵䗍┶☲伮㮵练숣⽣쉇䝭儵⽈恨㬬婨猺乏朵吪㌪쉴掿㬷䍗⽚ꏂ쉭心卡⨪轴딤㥐枡䕨츥숺㑊걥녲⭋瓂汈倹夽숮卆仂뿎牂䭏瓂䲘뽊䕴㌹嗂뿂汤䙯⺡晀⽫呙㕞㦥䁇쉑轁ヂㄤ瑚⤪悩䝇辥擂懂⨳숦쉭戹攱㵔쉷桷怶뼣䶣瑳⾩숴填嗂硅㵭㍃쉄䬳牗畵뭗姂啭輦矂싂쵣쵭㝏潘捐〪걣䒩橨湟竂숰穒噡⦻汏祇</w:t>
      </w:r>
      <w:r>
        <w:rPr/>
        <w:t>⡀</w:t>
      </w:r>
      <w:r>
        <w:rPr/>
        <w:t>䄦꺡㤨㶻晖숳䟍磂숯睅㙟㡶䀬쉧坙乳쉸㤸䑪䄴긲炮ふ䴶⍅䝟㩯晅擂䪮</w:t>
      </w:r>
      <w:r>
        <w:rPr/>
        <w:t>ꕉ</w:t>
      </w:r>
      <w:r>
        <w:rPr/>
        <w:t>㬥䙔㊥潮壂㝮公♊㩓憣⌮癄㙟㔴梥䣂煑뼨㡓녂쉱쉕녱쉌呮쉒㡚顄匶ꍁ⑍⽹⬦슥슿抡</w:t>
      </w:r>
      <w:r>
        <w:rPr/>
        <w:t>ꤪ</w:t>
      </w:r>
      <w:r>
        <w:rPr/>
        <w:t>潇幊䠪춏乡⫂卦栱侬漦歃婩갳牰썬쉠카⸸㗂瑬祚杉숩圊䓂壂癃惂쉭쉵婑乐⽚숷숱涻쉢⏂畎</w:t>
      </w:r>
      <w:r>
        <w:rPr/>
        <w:t>ⵕ</w:t>
      </w:r>
      <w:r>
        <w:rPr/>
        <w:t>ꌲ嘻䩁槂⭳堷㭵䭔쉳㥄犻桑奧奙呑䤶⨬</w:t>
      </w:r>
      <w:r>
        <w:rPr/>
        <w:t>ꦻ⸫</w:t>
      </w:r>
      <w:r>
        <w:rPr/>
        <w:t>啕渲嫍긲晧ꅱ슱숸␪숬쉮橉䍢硵厩关</w:t>
      </w:r>
      <w:r>
        <w:rPr/>
        <w:t>⣍</w:t>
      </w:r>
      <w:r>
        <w:rPr/>
        <w:t>滍♓</w:t>
      </w:r>
      <w:r>
        <w:rPr/>
        <w:t>ꦮ</w:t>
      </w:r>
      <w:r>
        <w:rPr/>
        <w:t>⡺⡉</w:t>
      </w:r>
      <w:r>
        <w:rPr/>
        <w:t>儻쉢棂㮿沏㶩䣂砯灠ꅟ⩪␩灕乧扗</w:t>
      </w:r>
      <w:r>
        <w:rPr/>
        <w:t>ꤥ⩧</w:t>
      </w:r>
      <w:r>
        <w:rPr/>
        <w:t>䞥穦䖥べ쵊</w:t>
      </w:r>
      <w:r>
        <w:rPr/>
        <w:t>⡀</w:t>
      </w:r>
      <w:r>
        <w:rPr/>
        <w:t>曂礯樨搭扨恅輱瓂䣂ꍭ檱䪡繠ꇂ剠㘫쉳뿂䍦꧎䡦⹄㝠⭙쉸⮵갨汉挫泂䡙㍞徣呶匸땫쉟㞩䁭☪礴煏䬮䱈䡔㌰偣⨸嚏⽋啳愥扺兇</w:t>
      </w:r>
      <w:r>
        <w:rPr/>
        <w:t>ꔷ</w:t>
      </w:r>
      <w:r>
        <w:rPr/>
        <w:t>剦䰪顒浴熱䍇呀</w:t>
      </w:r>
      <w:r>
        <w:rPr/>
        <w:t>⣂</w:t>
      </w:r>
      <w:r>
        <w:rPr/>
        <w:t>⼥싂╲父甦䝸쉑娯ꅙ牔⹷慬濂倰꥔䙷䍲</w:t>
      </w:r>
      <w:r>
        <w:rPr/>
        <w:t>⠦⭉</w:t>
      </w:r>
      <w:r>
        <w:rPr/>
        <w:t>摷숤獯彩搴쉁栤ⸯ</w:t>
      </w:r>
      <w:r>
        <w:rPr/>
        <w:t>ꤹ⸱</w:t>
      </w:r>
      <w:r>
        <w:rPr/>
        <w:t>乨橖套䫂卪姂</w:t>
      </w:r>
      <w:r>
        <w:rPr/>
        <w:t>⠮⎏</w:t>
      </w:r>
      <w:r>
        <w:rPr/>
        <w:t>敒〤⨬ꄣ嘤쉦䫂䵧恸㦬昣乏┬</w:t>
      </w:r>
      <w:r>
        <w:rPr/>
        <w:t>꧂</w:t>
      </w:r>
      <w:r>
        <w:rPr/>
        <w:t>䵶</w:t>
      </w:r>
      <w:r>
        <w:rPr/>
        <w:t>ꥆ</w:t>
      </w:r>
      <w:r>
        <w:rPr/>
        <w:t>橌䭞堮ꄹ䄺㝷哂⩍⩲瞻쉫捷</w:t>
      </w:r>
      <w:r>
        <w:rPr/>
        <w:t>⡕</w:t>
      </w:r>
      <w:r>
        <w:rPr/>
        <w:t>ꄤさ䎡泎䅒桕걠辩䕨嗎辣㟂共⑱穤䳎칂硇싎⛂꥘ꇂ䄩唷湓㝧秂숷쌥拂䳂</w:t>
      </w:r>
      <w:r>
        <w:rPr/>
        <w:t>Ⲭ</w:t>
      </w:r>
      <w:r>
        <w:rPr/>
        <w:t>땓沮䁷頮㌵┱╍癨珎걇繤珂⍙칄뼲㩾칶揂뼹꧎嫂繎仍⻂濂쌺뗃☹䏃繣⩡숲숦⭹쉱썔ꌪ땧圶㙷쉈뽕縦㤻⨰顦쉒佨塢繭⩇⹫㕓个⤪╶컂뽔幸ꥠ䡨勂⺘测㥨氵磂ㆻ㌩瀥䕰⌣갽</w:t>
      </w:r>
      <w:r>
        <w:rPr/>
        <w:t>ꖻ</w:t>
      </w:r>
      <w:r>
        <w:rPr/>
        <w:t>㛂슘秂吩捈⤤穱䗂〪灌녈쉥쉸伬橌痂恄뇂⭵껂⩡숶쉱慔⬴猩쉋樰タ䐥쉀䛂溮䴦㎻땫毂啩䲮穆䄺坨㣂썾☰怵穱慆㍋恏礴䵚㇂䭑</w:t>
      </w:r>
      <w:r>
        <w:rPr/>
        <w:t>ꕌ</w:t>
      </w:r>
      <w:r>
        <w:rPr/>
        <w:t>啘㧂䔸䙎獧㝪ぞ⫂쉧쉵樫</w:t>
      </w:r>
      <w:r>
        <w:rPr/>
        <w:t>ⴻ</w:t>
      </w:r>
      <w:r>
        <w:rPr/>
        <w:t>秂顾恪䭗滂恣瑷촸⍷睬䱖ꅚ㩟䍶䆏䱳仂恡⥯䍏湌싎썬⾘㧂氫憥幅瀵繟쎣쉖쉠㝭楱杌牾⿂呄츨儺㉐⸰娮爲</w:t>
      </w:r>
      <w:r>
        <w:rPr/>
        <w:t>⢩</w:t>
      </w:r>
      <w:r>
        <w:rPr/>
        <w:t>쉄㉀兊礸睹ㅺ꥾绂䰫싂颡㐹杢啎晪쉎竂瞣슩坩歋쉓堹砥晷瀦⩆剌곂浞䥵稪楅ㄨ䔴ꥪ櫂⺵剄ぬ쉡眳</w:t>
      </w:r>
      <w:r>
        <w:rPr/>
        <w:t>ꦥ</w:t>
      </w:r>
      <w:r>
        <w:rPr/>
        <w:t>幖汑儱</w:t>
      </w:r>
      <w:r>
        <w:rPr/>
        <w:t>ⲥ</w:t>
      </w:r>
      <w:r>
        <w:rPr/>
        <w:t>쉸쏂攵슘⩠䫂⑖硦뭣慫ꅸ㥊긨㵱Ⓨ</w:t>
      </w:r>
      <w:r>
        <w:rPr/>
        <w:t>⡊</w:t>
      </w:r>
      <w:r>
        <w:rPr/>
        <w:t>䩦剶槂ꥭ伸塗㥵墣䁄⥊</w:t>
      </w:r>
      <w:r>
        <w:rPr/>
        <w:t>ⷂ</w:t>
      </w:r>
      <w:r>
        <w:rPr/>
        <w:t>剌갻㐷뾘떡싂告癆匵넊쵲뼱癡伪㜪쉈焻弳㋂⭄姂繚땪溮</w:t>
      </w:r>
      <w:r>
        <w:rPr/>
        <w:t>⠷⹙</w:t>
      </w:r>
      <w:r>
        <w:rPr/>
        <w:t>惂뗂线㭆ꎿ걠⌦愰挰噑〹쉒쉚숴橴㌵쵨楴䅊檡⥾⴫瀴䣂㑭颩⽍썵쉪礷䧂䥚祉⯃겡睂믂啰桒쉂䒩㑌䧂쉙䥋⽍狂瞻轋奤故樦䑪슘▩⧂䋂╾䜫勂</w:t>
      </w:r>
      <w:r>
        <w:rPr/>
        <w:t>ⰹ</w:t>
      </w:r>
      <w:r>
        <w:rPr/>
        <w:t>䚱朤産欭쉐걢숮싂睗⩗厘猳슣敏做떩况ꄺ浑쌦⾏㩥潠촯㑐妡㡩</w:t>
      </w:r>
      <w:r>
        <w:rPr/>
        <w:t>ⵇ</w:t>
      </w:r>
      <w:r>
        <w:rPr/>
        <w:t>嗎⏂䉚噞㉢</w:t>
      </w:r>
      <w:r>
        <w:rPr/>
        <w:t>Ⱡ</w:t>
      </w:r>
      <w:r>
        <w:rPr/>
        <w:t>ꍭ橃</w:t>
      </w:r>
      <w:r>
        <w:rPr/>
        <w:t>⠶</w:t>
      </w:r>
      <w:r>
        <w:rPr/>
        <w:t>ꅧ넫㯂䵥슩⌣壂槂彧嗂쉌㑸쉆습㷃灸囂</w:t>
      </w:r>
      <w:r>
        <w:rPr/>
        <w:t>ꦬ</w:t>
      </w:r>
      <w:r>
        <w:rPr/>
        <w:t>䘳⿂案牌渷潎媘楠参</w:t>
      </w:r>
      <w:r>
        <w:rPr/>
        <w:t>ꥌ</w:t>
      </w:r>
      <w:r>
        <w:rPr/>
        <w:t>歅㪡䥩䥇迂䲩䓂栦䉥犡顋祲땧倳乐⺏剭琱熘摅牊ꅄ晫縺⤰⏂咣깢싂쉦㙊偁䝊楞硦㌪顓⧂睆搬楧眮ノ쉐煳</w:t>
      </w:r>
      <w:r>
        <w:rPr/>
        <w:t>ⲩ</w:t>
      </w:r>
      <w:r>
        <w:rPr/>
        <w:t>䍲椪呺䥢敾濂圲轹摇庿깸埂捂仂㡟坆숸歟걷患㗂걵湤档슩风䁲坃䃂⴪稩穮丬㵁勂㪘㈪牘쉸⥔⯍佣磂濃焽塑偞땷㍾玱伭쉃숥䅹⥗㎩썺匤</w:t>
      </w:r>
      <w:r>
        <w:rPr/>
        <w:t>ꤰ⍁</w:t>
      </w:r>
      <w:r>
        <w:rPr/>
        <w:t>䤬泂怷</w:t>
      </w:r>
      <w:r>
        <w:rPr/>
        <w:t>ꥄ</w:t>
      </w:r>
      <w:r>
        <w:rPr/>
        <w:t>쉉壂싂</w:t>
      </w:r>
      <w:r>
        <w:rPr/>
        <w:t>ⱗ</w:t>
      </w:r>
      <w:r>
        <w:rPr/>
        <w:t>䥗毂奌㕐扙潟輤숫쉍ꥡ伽숩佥勂쉋컂扫␶ꅏ敎㵉⛍⭐뭬ꅃ☣摲⽏墡㊻</w:t>
      </w:r>
      <w:r>
        <w:rPr/>
        <w:t>ꗂ</w:t>
      </w:r>
      <w:r>
        <w:rPr/>
        <w:t>瘮嫂塪㘩䕉灴촽ꆿꥸ䡍슱效煵숯䰽捆♒氳㙪쉓ㄲ䋂爷恩㵭嚏畮</w:t>
      </w:r>
      <w:r>
        <w:rPr/>
        <w:t>Ⳃ</w:t>
      </w:r>
      <w:r>
        <w:rPr/>
        <w:t>况</w:t>
      </w:r>
      <w:r>
        <w:rPr/>
        <w:t>ꤤ</w:t>
      </w:r>
      <w:r>
        <w:rPr/>
        <w:t>㎥樺玏凂啑싂쉫슡䅇挱⿂㞏睬㥒쉠⸨祠儶거痂姂䆬츩㭴汞机歉牷㡫㊱彍춏쵈⏎睮噮쉯㥈串桯</w:t>
      </w:r>
      <w:r>
        <w:rPr/>
        <w:t>ꦏ</w:t>
      </w:r>
      <w:r>
        <w:rPr/>
        <w:t>녭䁋묷㑇⦿넸汇嘰疩恗ㅣ싂ꍸ洤쉄⯂╠⥆殡</w:t>
      </w:r>
      <w:r>
        <w:rPr/>
        <w:t>ꥌ</w:t>
      </w:r>
      <w:r>
        <w:rPr/>
        <w:t>䱭泎囂츥唳숺</w:t>
      </w:r>
      <w:r>
        <w:rPr/>
        <w:t>ⵙ⸤⎱</w:t>
      </w:r>
      <w:r>
        <w:rPr/>
        <w:t>櫂伯</w:t>
      </w:r>
      <w:r>
        <w:rPr/>
        <w:t>ⴽ</w:t>
      </w:r>
      <w:r>
        <w:rPr/>
        <w:t>爽☪橰쉖쉪슻㉵㇃绂⌦漲㕄</w:t>
      </w:r>
      <w:r>
        <w:rPr/>
        <w:t>ⰹ</w:t>
      </w:r>
      <w:r>
        <w:rPr/>
        <w:t>幨㡰䝋牤䡩䷃ꎩ㈶䤦〭䔪祎㕚䶩䀭␺瀺煶福槂㐯꺩숥礸숽䁢偲㒿攻澏䎏⽺桉넹ㅲ昺頴磂犮⥨䨯쉘䪮썰戶䩁⑺噌㜣亻刨嘶卭牁惂扱⭟쉕⭾濂ꥺ畤硰䝀輹撩썠敊䴭뭪㦩</w:t>
      </w:r>
      <w:r>
        <w:rPr/>
        <w:t>ꥇ</w:t>
      </w:r>
      <w:r>
        <w:rPr/>
        <w:t>告画摸浀祇䌭墏奪漸ꅄㄶ稴⭑쉩䉔痂㝒</w:t>
      </w:r>
      <w:r>
        <w:rPr/>
        <w:t>Ⱨ</w:t>
      </w:r>
      <w:r>
        <w:rPr/>
        <w:t>䁃㠯</w:t>
      </w:r>
      <w:r>
        <w:rPr/>
        <w:t>ⱁ</w:t>
      </w:r>
      <w:r>
        <w:rPr/>
        <w:t>㌫根歔㶱䅃⌶櫂싂쉊䨤彨兞乖俍㢏怊㑳</w:t>
      </w:r>
      <w:r>
        <w:rPr/>
        <w:t>ⷂ</w:t>
      </w:r>
      <w:r>
        <w:rPr/>
        <w:t>璵睁乱⥸싂奔じ桎䡋⎥쎮♀䙷⩏䉢놏末썰瘫䔪汭䙥畮⹠祂朱乑癞쉀䨦⤭䯂㖿廃ꏂ仃쉎䠶숹轡刵㭅쵗㜶爭即㍌䵠噁칍䏂䨮爱췂呧截䉠㏎嘯쉏洺쉕격⑋璣쉈斘墻削숳꥕呭뿂嚱䙀㭀睰扈橑砯쉙柍嘨牢⩄⮘堳⧎焥橺</w:t>
      </w:r>
      <w:r>
        <w:rPr/>
        <w:t>ⵒ</w:t>
      </w:r>
      <w:r>
        <w:rPr/>
        <w:t>繎슘囂呗橅䁋㥶轚</w:t>
      </w:r>
      <w:r>
        <w:rPr/>
        <w:t>ꔮꔫ</w:t>
      </w:r>
      <w:r>
        <w:rPr/>
        <w:t>⡵</w:t>
      </w:r>
      <w:r>
        <w:rPr/>
        <w:t>쉺埂戨쉂쉏䁤灀ㅃ輯⍆㈵呚癈祂䅑歲奠璮⪮긵䭧ꇂ䕮</w:t>
      </w:r>
      <w:r>
        <w:rPr/>
        <w:t>ꦿ</w:t>
      </w:r>
      <w:r>
        <w:rPr/>
        <w:t>犮䎩慒㶣䛂挺扟</w:t>
      </w:r>
      <w:r>
        <w:rPr/>
        <w:t>ⴲ</w:t>
      </w:r>
      <w:r>
        <w:rPr/>
        <w:t>拂縸⨶卥汢囂奺㗂♥晭ヂ넲싂欦⹙䊮玱⌯㷂削摪⩉⥑㗂樶쵰䅳婍㋍伩圶쉠㭉湵숦廂煴礪幑䍍升</w:t>
      </w:r>
      <w:r>
        <w:rPr/>
        <w:t>ⵔ⍸</w:t>
      </w:r>
      <w:r>
        <w:rPr/>
        <w:t>䨣瘵癍奘灧딦⹡쉺㙉瑺뽒婎딵疩题䵋㏂潉䄷⼩딸测쏍⺬旂㬻嘭ㅸ湱痂쉙ꍕ숭쉘㏂♱牉㥅ꅂ愶佗夶噅䃍☱绂땺</w:t>
      </w:r>
      <w:r>
        <w:rPr/>
        <w:t>ꥌ</w:t>
      </w:r>
      <w:r>
        <w:rPr/>
        <w:t>壂쉱쉩숽女숯▣쌭攬兣╳䛂㪩ꅑ主杔噠癧딷摉䂣危噄䇎囂䛎⹋攮ꍰ滎</w:t>
      </w:r>
      <w:r>
        <w:rPr/>
        <w:t>ꕭ</w:t>
      </w:r>
      <w:r>
        <w:rPr/>
        <w:t>睙硵녌爽⩸入楤縷</w:t>
      </w:r>
      <w:r>
        <w:rPr/>
        <w:t>⡦</w:t>
      </w:r>
      <w:r>
        <w:rPr/>
        <w:t>恗撻쉌ㅰ琤晫携匮窬䉊㞥</w:t>
      </w:r>
      <w:r>
        <w:rPr/>
        <w:t>⡌</w:t>
      </w:r>
      <w:r>
        <w:rPr/>
        <w:t>䥀炥뗂쉩뭋䭐浖儺</w:t>
      </w:r>
      <w:r>
        <w:rPr/>
        <w:t>ꥐꥁ</w:t>
      </w:r>
      <w:r>
        <w:rPr/>
        <w:t>急玘㙂⾡䵸⍕ꍍ瑢顄毂㌸頦暥㑶獂朮姂</w:t>
      </w:r>
      <w:r>
        <w:rPr/>
        <w:t>ⱎ</w:t>
      </w:r>
      <w:r>
        <w:rPr/>
        <w:t>砸ㅸ숨䒥⨺䱧摋婭⥊쉱䔥䞡暘㢘剡顉</w:t>
      </w:r>
      <w:r>
        <w:rPr/>
        <w:t>ⴹ</w:t>
      </w:r>
      <w:r>
        <w:rPr/>
        <w:t>囃썃恤壂䗂歱䁍恘爹䡈䂮쉈숫싂</w:t>
      </w:r>
      <w:r>
        <w:rPr/>
        <w:t>ⵗ</w:t>
      </w:r>
      <w:r>
        <w:rPr/>
        <w:t>쵫</w:t>
      </w:r>
      <w:r>
        <w:rPr/>
        <w:t>⡡</w:t>
      </w:r>
      <w:r>
        <w:rPr/>
        <w:t>숥숩䵱쵧浪绂뽋땆슬輨嗂㉣潹〩慱䍎渦顚⒣竂쉹戫䄬㑾슻轑㙨숷㡹䡒숷晦㚿</w:t>
      </w:r>
      <w:r>
        <w:rPr/>
        <w:t>⡙</w:t>
      </w:r>
      <w:r>
        <w:rPr/>
        <w:t>깡㉈䵍弲瑾쉣⩇参</w:t>
      </w:r>
      <w:r>
        <w:rPr/>
        <w:t>⠪</w:t>
      </w:r>
      <w:r>
        <w:rPr/>
        <w:t>朴捊攪뗃땔</w:t>
      </w:r>
      <w:r>
        <w:rPr/>
        <w:t>⡷☯</w:t>
      </w:r>
      <w:r>
        <w:rPr/>
        <w:t>偌㡘츱☤쉅㈤猭砽婉吤⧂䞿䍋佄癭砸㖘⥍䇂礪ꄹ囂塵爣甤橬䪩</w:t>
      </w:r>
      <w:r>
        <w:rPr/>
        <w:t>ⵌ</w:t>
      </w:r>
      <w:r>
        <w:rPr/>
        <w:t>摵熏䝳浯啄㒡䙖怤廂䤩숩쉨䀯걄疥겏㭋⩊㋂츸칾煢ꍔ</w:t>
      </w:r>
      <w:r>
        <w:rPr/>
        <w:t>ꗎ</w:t>
      </w:r>
      <w:r>
        <w:rPr/>
        <w:t>䭶ぺ㯂兞㑅䀦穪쎵輱ㅊ倨橦</w:t>
      </w:r>
      <w:r>
        <w:rPr/>
        <w:t>ꦩ</w:t>
      </w:r>
      <w:r>
        <w:rPr/>
        <w:t>瀱네䡊坬匰堸ꏂて㉱潤䡉䎡佈⏂橶⤩幏塺쉂쉢⹟ꇂ䑥쉐囂딤䕥坤⨹녊怳敟前慫焬⺻㷂㷍污柎䁲怦福쉥楥䩲幾揂灑势</w:t>
      </w:r>
      <w:r>
        <w:rPr/>
        <w:t>⣎</w:t>
      </w:r>
      <w:r>
        <w:rPr/>
        <w:t>㝣䡸栳剸眊潘⤵匸楆瑈帪佞嚱琻⼽ノ싂☦䣂瑖䩎</w:t>
      </w:r>
      <w:r>
        <w:rPr/>
        <w:t>⢮</w:t>
      </w:r>
      <w:r>
        <w:rPr/>
        <w:t>숷拂攻啱题卓氰刲쉙瞩쉅뽞깈슬䫂撣勂걅百䘰⭖睓央欵㧂摅槂숹</w:t>
      </w:r>
      <w:r>
        <w:rPr/>
        <w:t>⢵</w:t>
      </w:r>
      <w:r>
        <w:rPr/>
        <w:t>䩉⍙瘫쏂㛂愮㗂㵂眮⚵ꄳ㭟</w:t>
      </w:r>
      <w:r>
        <w:rPr/>
        <w:t>⢱</w:t>
      </w:r>
      <w:r>
        <w:rPr/>
        <w:t>ⴹ</w:t>
      </w:r>
      <w:r>
        <w:rPr/>
        <w:t>䔳轁坠╕用䅩⤶땘깊ꏃ␬┻㍥娵</w:t>
      </w:r>
      <w:r>
        <w:rPr/>
        <w:t>ⱊ</w:t>
      </w:r>
      <w:r>
        <w:rPr/>
        <w:t>卥</w:t>
      </w:r>
      <w:r>
        <w:rPr/>
        <w:t>Ⱜ</w:t>
      </w:r>
      <w:r>
        <w:rPr/>
        <w:t>숵</w:t>
      </w:r>
      <w:r>
        <w:rPr/>
        <w:t>ꥊ◂</w:t>
      </w:r>
      <w:r>
        <w:rPr/>
        <w:t>땺佇玵䌬攱ꆻ払䒬싍弪欲彖싂璿婧</w:t>
      </w:r>
      <w:r>
        <w:rPr/>
        <w:t>ⴲ</w:t>
      </w:r>
      <w:r>
        <w:rPr/>
        <w:t>癓嗃㟂썲瀬⩙쉰숳⩑㝴䕹ꌹ婷㋂㬳⽷♘磂悥䡒ㅁ乶輮⽶留걚䥤걡ㅥ桷癹땱淂쉾灇儨䘺⮱츷뭧穃</w:t>
      </w:r>
      <w:r>
        <w:rPr/>
        <w:t>ꔯ</w:t>
      </w:r>
      <w:r>
        <w:rPr/>
        <w:t>䥔㙯쉴牒쉉□㑱뮿㩕䤭畤쉦녮</w:t>
      </w:r>
      <w:r>
        <w:rPr/>
        <w:t>ⰻ</w:t>
      </w:r>
      <w:r>
        <w:rPr/>
        <w:t>坉䗃ぇ碿䬹⯂⑱ㆵ㣂佒呕挽㍌♶쉪吵</w:t>
      </w:r>
      <w:r>
        <w:rPr/>
        <w:t>ꔳꦻ</w:t>
      </w:r>
      <w:r>
        <w:rPr/>
        <w:t>佀溡㷂猰⩆婒怪潁殡㨷枿摱䩨凎珂숽쉡支</w:t>
      </w:r>
      <w:r>
        <w:rPr/>
        <w:t>ꤴ⍍</w:t>
      </w:r>
      <w:r>
        <w:rPr/>
        <w:t>䱯촽唪⭪⎩幥녾爻䛂㨺秂係抻⨩</w:t>
      </w:r>
      <w:r>
        <w:rPr/>
        <w:t>ꥎ</w:t>
      </w:r>
      <w:r>
        <w:rPr/>
        <w:t>㍄坵䎩䑳毂游忂ꍹ搰繸轧䁉숬</w:t>
      </w:r>
      <w:r>
        <w:rPr/>
        <w:t>⡫</w:t>
      </w:r>
      <w:r>
        <w:rPr/>
        <w:t>傣</w:t>
      </w:r>
      <w:r>
        <w:rPr/>
        <w:t>ⰵⱉ</w:t>
      </w:r>
      <w:r>
        <w:rPr/>
        <w:t>춘쉵晃䁭祡㤷穖卧</w:t>
      </w:r>
      <w:r>
        <w:rPr/>
        <w:t>ⷂ</w:t>
      </w:r>
      <w:r>
        <w:rPr/>
        <w:t>湣ꍆ뭆쉳☺䉂⼳塂ヂ彥㝅겵쉨帬⥾슏辘晈欭晎쉰壂깯恰庩㵍獲輲깧㩬畚灴䴤⨴뽭</w:t>
      </w:r>
      <w:r>
        <w:rPr/>
        <w:t>⡀</w:t>
      </w:r>
      <w:r>
        <w:rPr/>
        <w:t>杗䐥䁹椳ꌮ숮</w:t>
      </w:r>
      <w:r>
        <w:rPr/>
        <w:t>ⴸ</w:t>
      </w:r>
      <w:r>
        <w:rPr/>
        <w:t>幄潇슿䱑硑浅땰橒亡ꥪ攪佱쉉樱</w:t>
      </w:r>
      <w:r>
        <w:rPr/>
        <w:t>ⴵ</w:t>
      </w:r>
      <w:r>
        <w:rPr/>
        <w:t>煄㪮▻</w:t>
      </w:r>
      <w:r>
        <w:rPr/>
        <w:t>ⴳ</w:t>
      </w:r>
      <w:r>
        <w:rPr/>
        <w:t>㶩⑋丳㪬</w:t>
      </w:r>
      <w:r>
        <w:rPr/>
        <w:t>⠷</w:t>
      </w:r>
      <w:r>
        <w:rPr/>
        <w:t>숯愱䰤礪⮩汧䅴据┮槂긯硹슿帷找坨⵹丶䘥␨⽏䑌䙖促焬䨪䁞迂啋牌效땩磍㘩썚쉌住抡⹔幮厩奮녹㠪啸瘺晘</w:t>
      </w:r>
      <w:r>
        <w:rPr/>
        <w:t>⣂⭅</w:t>
      </w:r>
      <w:r>
        <w:rPr/>
        <w:t>걃쉇挸刽轺⪩朳穒</w:t>
      </w:r>
      <w:r>
        <w:rPr/>
        <w:t>ⴻ</w:t>
      </w:r>
      <w:r>
        <w:rPr/>
        <w:t>敾倮슣칐䍵ㅆ♕䝗幎㎿啉슱僂쉅橫㇂樻</w:t>
      </w:r>
      <w:r>
        <w:rPr/>
        <w:t>⠩</w:t>
      </w:r>
      <w:r>
        <w:rPr/>
        <w:t>㝑咵灠䌤ㅇ媏平썱㙲䝪</w:t>
      </w:r>
      <w:r>
        <w:rPr/>
        <w:t>ꤵ</w:t>
      </w:r>
      <w:r>
        <w:rPr/>
        <w:t>灏娴㴬䬰汦䀥</w:t>
      </w:r>
    </w:p>
    <w:p>
      <w:pPr>
        <w:pStyle w:val="PreformattedText"/>
        <w:bidi w:val="0"/>
        <w:spacing w:before="0" w:after="0"/>
        <w:jc w:val="left"/>
        <w:rPr/>
      </w:pPr>
      <w:r>
        <w:rPr/>
        <w:t>숯婁橙浧ꅦ㩷㭴깖숽춡䁪䙖歸슥㘦爰眮</w:t>
      </w:r>
      <w:r>
        <w:rPr/>
        <w:t>⡵</w:t>
      </w:r>
      <w:r>
        <w:rPr/>
        <w:t>쵘슬塞뭹塪⥾啍䝉幰</w:t>
      </w:r>
      <w:r>
        <w:rPr/>
        <w:t>ⱷ</w:t>
      </w:r>
      <w:r>
        <w:rPr/>
        <w:t>㌳㯂䍙䜳湨ㅋ䝍渻撡湬况副⼨⮘ꅒ眻</w:t>
      </w:r>
      <w:r>
        <w:rPr/>
        <w:t>ꥆ⚮</w:t>
      </w:r>
      <w:r>
        <w:rPr/>
        <w:t>求浸쉡扰喬䩙枱噈䙧♍匵䘹㍯ꍤ㝤␵㙏⍃灐녞㊏喿</w:t>
      </w:r>
      <w:r>
        <w:rPr/>
        <w:t>Ⱛ</w:t>
      </w:r>
      <w:r>
        <w:rPr/>
        <w:t>䭖硫歓穴敏♳玵♋䪱쉱⽉汲愪繟슬칣势伶䀽쉭奦愳噓単ぉ末쉢슮⸪쉐⪩䠲癗쉰숤慭츪칦砺卮숸㥖⭇犘穊判⑯轷⑈</w:t>
      </w:r>
      <w:r>
        <w:rPr/>
        <w:t>Ⲭ</w:t>
      </w:r>
      <w:r>
        <w:rPr/>
        <w:t>㉞夊帥猴ꥳ䵡싂偓御兵⫂幍囂妿坶싂澏礤瑓⏂十쉭⥧싂⫂⨺厣㍅㴺⦩딣</w:t>
      </w:r>
      <w:r>
        <w:rPr/>
        <w:t>ⲻ</w:t>
      </w:r>
      <w:r>
        <w:rPr/>
        <w:t>갮猣柂䰶嫂㶥䥬뾱ꅪ眨䅥겻⩺㞡䷂迂砩쉩徵䱎㝨䉁뭚垮楚溻傏쉅炻쉘焸쉗㯂걩쉰曂㵒关坴쌨⏂뭡㘮䁎慌䕍㍖扂奨땅煰</w:t>
      </w:r>
      <w:r>
        <w:rPr/>
        <w:t>ꕠ</w:t>
      </w:r>
      <w:r>
        <w:rPr/>
        <w:t>⣂⬵</w:t>
      </w:r>
      <w:r>
        <w:rPr/>
        <w:t>坙圫⑬딫쉏碿倭숭ꥪ㉬ꍵ䑃厮칮呷匪ꥯ츲係礰쉥뭃砮㝺숺余</w:t>
      </w:r>
      <w:r>
        <w:rPr/>
        <w:t>ꔸ</w:t>
      </w:r>
      <w:r>
        <w:rPr/>
        <w:t>煭䩊ꏂ猺ぺ䟂㵍⍋㝬</w:t>
      </w:r>
      <w:r>
        <w:rPr/>
        <w:t>⡹</w:t>
      </w:r>
      <w:r>
        <w:rPr/>
        <w:t>㧂숮쉂湗쵀묹넻繀</w:t>
      </w:r>
      <w:r>
        <w:rPr/>
        <w:t>ꖿ</w:t>
      </w:r>
      <w:r>
        <w:rPr/>
        <w:t>⡒</w:t>
      </w:r>
      <w:r>
        <w:rPr/>
        <w:t>⽩攴癚쉗柂⪩ꄩ烂⽤⼨矃歙琺☮䜳쏂䱧㞣䅳캱㌻朴숵卉쉇㕍䭈疡</w:t>
      </w:r>
      <w:r>
        <w:rPr/>
        <w:t>ꕂ</w:t>
      </w:r>
      <w:r>
        <w:rPr/>
        <w:t>갩⮮곂쉤幖瑾は⾩䱲顲儨繦슥⩇珍頨뭧䋂焫ꅊ嘫䈰㍡案㫂垿춿䀽숥쉣⹠匥圶캡噲瑋勂溩걄뽰ꥵ⥙乧쉟䣂㣂低㍔쉀㍱쉂狂䗍⑋</w:t>
      </w:r>
      <w:r>
        <w:rPr/>
        <w:t>ⷎ</w:t>
      </w:r>
      <w:r>
        <w:rPr/>
        <w:t>䍾摸斻夰呟奷ꅳ瑣别╙潆䡃稥㴹中䭡넺땓</w:t>
      </w:r>
      <w:r>
        <w:rPr/>
        <w:t>ⷂ</w:t>
      </w:r>
      <w:r>
        <w:rPr/>
        <w:t>吺⤰猳绂⪩惂␺</w:t>
      </w:r>
      <w:r>
        <w:rPr/>
        <w:t>ⱄ</w:t>
      </w:r>
      <w:r>
        <w:rPr/>
        <w:t>䨶䙮ㅯ㈴숬买振쉅樭㠽㣂숺녥㙎⩈䥞⽡㞱癍睈惂䵒㚮䑏숹氯㴮轫⭭棂㙅㋍倳哃㋎㜦숥</w:t>
      </w:r>
      <w:r>
        <w:rPr/>
        <w:t>ⰺ</w:t>
      </w:r>
      <w:r>
        <w:rPr/>
        <w:t>㝴⹑卐숫啕⩣牺歵漮壂</w:t>
      </w:r>
      <w:r>
        <w:rPr/>
        <w:t>⡮</w:t>
      </w:r>
      <w:r>
        <w:rPr/>
        <w:t>땒촣녕潧㛂⭵倵㥤䝏</w:t>
      </w:r>
      <w:r>
        <w:rPr/>
        <w:t>ꥐ╦</w:t>
      </w:r>
      <w:r>
        <w:rPr/>
        <w:t>瘪懂䎡硫㥖唲㵫塩쉂쉚矂恉숣숦뽠坾㵨弤꥗剉쉠䆡䓂♩䓂</w:t>
      </w:r>
      <w:r>
        <w:rPr/>
        <w:t>꧍␪</w:t>
      </w:r>
      <w:r>
        <w:rPr/>
        <w:t>숥⹈恲朱♢䆘淂⸥偺䂥쉤杣⩋䝱깔眳娮ㅓ扲矂⽄</w:t>
      </w:r>
      <w:r>
        <w:rPr/>
        <w:t>ꔴ</w:t>
      </w:r>
      <w:r>
        <w:rPr/>
        <w:t>䉨ꌤ⩀䭳㕦畤泂墻</w:t>
      </w:r>
      <w:r>
        <w:rPr/>
        <w:t>⡪</w:t>
      </w:r>
      <w:r>
        <w:rPr/>
        <w:t>쌪㵑뭒穞焽숵穌뇂督睺纘损⭌곂汃瑧⿎㬥填⮩潦</w:t>
      </w:r>
      <w:r>
        <w:rPr/>
        <w:t>ⱁ</w:t>
      </w:r>
      <w:r>
        <w:rPr/>
        <w:t>쉑瀹⽗쉘慊䏂</w:t>
      </w:r>
      <w:r>
        <w:rPr/>
        <w:t>ⰺ</w:t>
      </w:r>
      <w:r>
        <w:rPr/>
        <w:t>ꍭ쉣㨴</w:t>
      </w:r>
      <w:r>
        <w:rPr/>
        <w:t>⢿</w:t>
      </w:r>
      <w:r>
        <w:rPr/>
        <w:t>禩疣潹</w:t>
      </w:r>
      <w:r>
        <w:rPr/>
        <w:t>⡣</w:t>
      </w:r>
      <w:r>
        <w:rPr/>
        <w:t>䟂䥗窮㝚</w:t>
      </w:r>
      <w:r>
        <w:rPr/>
        <w:t>ꥏ</w:t>
      </w:r>
      <w:r>
        <w:rPr/>
        <w:t>䛂⤻怺啪桓䙰慇汬湾㉦⩘塍뽶뽳췂摈瓃㵌漥䤫繁绍彘卙券枡扆쉐浴伦㶬쉣瀳偨恏㈹涣쵴砫卞䲏憩⍯乷由啀畎⸴焺潳乒갦湒炿☵쉩⍫⼫갭⩆⻂獕牁䠮礬겱ㅀ⎩偀㒏ꄫ楯妘撥繧晌</w:t>
      </w:r>
      <w:r>
        <w:rPr/>
        <w:t>⢣♚</w:t>
      </w:r>
      <w:r>
        <w:rPr/>
        <w:t>㝄䵱캬浉繁⍸䶡㤺嘳猱쉮溥䌽䅊䧃쉁乏쉺䣂㙅氭轄横瓂⼱颏쌬潆ꌫ┶</w:t>
      </w:r>
      <w:r>
        <w:rPr/>
        <w:t>ⱱ⬊</w:t>
      </w:r>
      <w:r>
        <w:rPr/>
        <w:t>䔯㨰晈砺呮漭䒥䲻㵟桡䴺㵎䦬娳䩣䏂⥌圫㗂䍒</w:t>
      </w:r>
      <w:r>
        <w:rPr/>
        <w:t>ⱥ</w:t>
      </w:r>
      <w:r>
        <w:rPr/>
        <w:t>獅</w:t>
      </w:r>
      <w:r>
        <w:rPr/>
        <w:t>Ⳏ</w:t>
      </w:r>
      <w:r>
        <w:rPr/>
        <w:t>칐抿쉡偟쌩꺘</w:t>
      </w:r>
      <w:r>
        <w:rPr/>
        <w:t>⠻</w:t>
      </w:r>
      <w:r>
        <w:rPr/>
        <w:t>슩㜯瞻녁㙈恆杒䅂槂煗</w:t>
      </w:r>
      <w:r>
        <w:rPr/>
        <w:t>Ⳃ┹</w:t>
      </w:r>
      <w:r>
        <w:rPr/>
        <w:t>厏쌭⬴㡟癑⫍輭煆칀</w:t>
      </w:r>
      <w:r>
        <w:rPr/>
        <w:t>⢥</w:t>
      </w:r>
      <w:r>
        <w:rPr/>
        <w:t>吻䓂䠺숨楕〬煮캣盂兊㥤滂⽷丽榻㡹弽瘺䘸⥘㤥濂抡쉖櫂瑷幙砪木噬습㦬潄兩쉶넯췍칑恑걕执頫楔싎䄣┺瑥琰汃廂婵䬲樣넣䕳溥偈䩖</w:t>
      </w:r>
      <w:r>
        <w:rPr/>
        <w:t>ꔨ</w:t>
      </w:r>
      <w:r>
        <w:rPr/>
        <w:t>䏂딥썶䣍숶参걈穆夯盂欮껂녥숩䭈⨨쉌漬침搶쉌㝍浱㪘焳썔㘺㩊捶敫ꥮ昱繌欸番晐㩅ꎩ樵攬疥곂䱴⤯ꄷ濂⽺쉢橴</w:t>
      </w:r>
      <w:r>
        <w:rPr/>
        <w:t>ꥒ</w:t>
      </w:r>
      <w:r>
        <w:rPr/>
        <w:t>䀱㤬剃⚵뽵怵</w:t>
      </w:r>
      <w:r>
        <w:rPr/>
        <w:t>Ɑ</w:t>
      </w:r>
      <w:r>
        <w:rPr/>
        <w:t>갸쉩⧂㕕쉩廂卮녮䓂⍰숷䱮䵺癶숪⻂䥦</w:t>
      </w:r>
      <w:r>
        <w:rPr/>
        <w:t>ꥋ</w:t>
      </w:r>
      <w:r>
        <w:rPr/>
        <w:t>숮儷㕞</w:t>
      </w:r>
      <w:r>
        <w:rPr/>
        <w:t>⠳</w:t>
      </w:r>
      <w:r>
        <w:rPr/>
        <w:t>쉵㗂䙕牕塕걓夶⭇쉷㍗㙦㙚</w:t>
      </w:r>
      <w:r>
        <w:rPr/>
        <w:t>ⰲ</w:t>
      </w:r>
      <w:r>
        <w:rPr/>
        <w:t>渺㩸穌따穁吪슣컎⍡䄹瀰壂爵带〫</w:t>
      </w:r>
      <w:r>
        <w:rPr/>
        <w:t>ⵄ</w:t>
      </w:r>
      <w:r>
        <w:rPr/>
        <w:t>媣瘸㕂⌣쉟싂쉊䕭</w:t>
      </w:r>
      <w:r>
        <w:rPr/>
        <w:t>⠤</w:t>
      </w:r>
      <w:r>
        <w:rPr/>
        <w:t>僂䥣㙲㭫堯甪燃싂ꍴ䩾剴</w:t>
      </w:r>
      <w:r>
        <w:rPr/>
        <w:t>ⵎ</w:t>
      </w:r>
      <w:r>
        <w:rPr/>
        <w:t>䞻祁忂嗂輰䁁㇂⮱慵쉁┲䉵䰱걫楕䬮䍂쉪⥰欫숯併㩴쉍</w:t>
      </w:r>
      <w:r>
        <w:rPr/>
        <w:t>ꤱ</w:t>
      </w:r>
      <w:r>
        <w:rPr/>
        <w:t>㭠㡢</w:t>
      </w:r>
      <w:r>
        <w:rPr/>
        <w:t>ꕦ</w:t>
      </w:r>
      <w:r>
        <w:rPr/>
        <w:t>殥夹奃놿놡摲뿍圱縹⼷䘱剹歃捥奍拂栨</w:t>
      </w:r>
      <w:r>
        <w:rPr/>
        <w:t>ꥐ⬤</w:t>
      </w:r>
      <w:r>
        <w:rPr/>
        <w:t>숳轞䭺䕴䭦眳☲湬싃所걡캩卯䝪</w:t>
      </w:r>
      <w:r>
        <w:rPr/>
        <w:t>ꗂ</w:t>
      </w:r>
      <w:r>
        <w:rPr/>
        <w:t>㡅癉䱞畓䩷⴪匳䥔숣ꌽ樣쉔䡎䲣䦘湾戶쉦旂</w:t>
      </w:r>
      <w:r>
        <w:rPr/>
        <w:t>ꤪ</w:t>
      </w:r>
      <w:r>
        <w:rPr/>
        <w:t>㕣</w:t>
      </w:r>
      <w:r>
        <w:rPr/>
        <w:t>⢱</w:t>
      </w:r>
      <w:r>
        <w:rPr/>
        <w:t>䓂칲㘸칆う갰枥怣祇欸杕⸳䬰걦癲䂩䩩歭午涮単セ嘽橸怤</w:t>
      </w:r>
      <w:r>
        <w:rPr/>
        <w:t>⢵</w:t>
      </w:r>
      <w:r>
        <w:rPr/>
        <w:t>埂煾㙋쌨吶輨쵭⑪⚱쉣㑲秂쏂㡄칊瑯洪毂⾻</w:t>
      </w:r>
      <w:r>
        <w:rPr/>
        <w:t>ⵯ</w:t>
      </w:r>
      <w:r>
        <w:rPr/>
        <w:t>瘤</w:t>
      </w:r>
      <w:r>
        <w:rPr/>
        <w:t>ꕵ⍧</w:t>
      </w:r>
      <w:r>
        <w:rPr/>
        <w:t>擃</w:t>
      </w:r>
      <w:r>
        <w:rPr/>
        <w:t>⠵</w:t>
      </w:r>
      <w:r>
        <w:rPr/>
        <w:t>橱숪杍瘬㦩㔪㩟뽢</w:t>
      </w:r>
      <w:r>
        <w:rPr/>
        <w:t>⢬</w:t>
      </w:r>
      <w:r>
        <w:rPr/>
        <w:t>䘣䆘뽂欵才偶䫎쉌揂</w:t>
      </w:r>
      <w:r>
        <w:rPr/>
        <w:t>ꔺ</w:t>
      </w:r>
      <w:r>
        <w:rPr/>
        <w:t>㬫旃电쉡</w:t>
      </w:r>
      <w:r>
        <w:rPr/>
        <w:t>⡫</w:t>
      </w:r>
      <w:r>
        <w:rPr/>
        <w:t>쌬潆䝲乓灥견ꥧ⵱숨㵨眮䠰뭈噮囂㇂轸䉠뗃抱偂幄䉥⬶杨</w:t>
      </w:r>
      <w:r>
        <w:rPr/>
        <w:t>ꕌ</w:t>
      </w:r>
      <w:r>
        <w:rPr/>
        <w:t>쎩番⽞㕨싍␺싂囂欽싂瞡坎뼰刨歷쵑㩊梿䅍癕咻⽬捨搭깢关㡑珍숲樨樵䯂津녩兢㭢</w:t>
      </w:r>
      <w:r>
        <w:rPr/>
        <w:t>⡑</w:t>
      </w:r>
      <w:r>
        <w:rPr/>
        <w:t>㕒▩浀姂挰样㒩쵺坘捙䶿⍓倦쏂幚圶恢㨭⑪㬫⤤ꅱ⏂⻂䗂</w:t>
      </w:r>
      <w:r>
        <w:rPr/>
        <w:t>ꖘ</w:t>
      </w:r>
      <w:r>
        <w:rPr/>
        <w:t>張쉺牐캬⍟칓ㅗ䙠䞘쉈숵桸䍞歐昰劮報ꅣ㋃顰ꌭ縨僂␊杒㴵攬副䝘䙫㔽㩗幄쉘⬰汰偯⩕땃䟍䑾䋂㜵䶻쉭썔强깧☩숪㵠⹧㪏㵉䄱硋っ灒捥癩丷쉺幤⩋癡숸㕡䴶쉆깥슿扊晄潠剔戮䓂</w:t>
      </w:r>
      <w:r>
        <w:rPr/>
        <w:t>ꤴ</w:t>
      </w:r>
      <w:r>
        <w:rPr/>
        <w:t>夭䍳뿃⥚係녙슥䤤쉤쉂⦿灴컂悬쉳灭</w:t>
      </w:r>
      <w:r>
        <w:rPr/>
        <w:t>ⷍ</w:t>
      </w:r>
      <w:r>
        <w:rPr/>
        <w:t>棎䙥擂㭄卭杊㜯⭲⧎弥⭓关ぇ갩䜥杨㗂潬癨摱刷歠⽆䐽扒㇂攪</w:t>
      </w:r>
      <w:r>
        <w:rPr/>
        <w:t>ⵒ</w:t>
      </w:r>
      <w:r>
        <w:rPr/>
        <w:t>⽟繭䋂⽦䙨煶摍㡎</w:t>
      </w:r>
      <w:r>
        <w:rPr/>
        <w:t>ⷂ⩁</w:t>
      </w:r>
      <w:r>
        <w:rPr/>
        <w:t>땏坾겿걡</w:t>
      </w:r>
      <w:r>
        <w:rPr/>
        <w:t>⣂</w:t>
      </w:r>
      <w:r>
        <w:rPr/>
        <w:t>ㅨ</w:t>
      </w:r>
      <w:r>
        <w:rPr/>
        <w:t>ⴵ</w:t>
      </w:r>
      <w:r>
        <w:rPr/>
        <w:t>숤⫂㘻槂湞兡㕀垏橂䴶◂</w:t>
      </w:r>
      <w:r>
        <w:rPr/>
        <w:t>ⵇ</w:t>
      </w:r>
      <w:r>
        <w:rPr/>
        <w:t>䩢싂ㅐ牓䑰呲ꏂꅺ쉗䭍걆</w:t>
      </w:r>
      <w:r>
        <w:rPr/>
        <w:t>ꤪ</w:t>
      </w:r>
      <w:r>
        <w:rPr/>
        <w:t>堪숯埂⵪輪㵱湰留曂飂쉡轇쉎汄⭴⨽攴繎䍈㕤䅨繃䬣啱帪助抡淂╪橸⥨ꥲ奄쉵旂㍧쉺䩃煶呠爨ꅺ姂쉀</w:t>
      </w:r>
      <w:r>
        <w:rPr/>
        <w:t>꧂</w:t>
      </w:r>
      <w:r>
        <w:rPr/>
        <w:t>䨳</w:t>
      </w:r>
      <w:r>
        <w:rPr/>
        <w:t>ⷂ</w:t>
      </w:r>
      <w:r>
        <w:rPr/>
        <w:t>숩湇䯂䕨㧍习噄攩ㄸ䝢熏싂ぎ轧숱䵁뭱串摄呀깖䙍䐳嘽⩰癉⥌㡦쉈琥껂땯뽏숮辩晳⽈⽗␹廂乏녨싂是挳䄵⤤㩯儯</w:t>
      </w:r>
      <w:r>
        <w:rPr/>
        <w:t>ꤪ</w:t>
      </w:r>
      <w:r>
        <w:rPr/>
        <w:t>ꅦ뮻㵬剺념䑓氶숸⩦䭬睌竂娶⽱俎秎⭀숱㘭䑹⽗♙噺搦쉲</w:t>
      </w:r>
      <w:r>
        <w:rPr/>
        <w:t>ⰴ</w:t>
      </w:r>
      <w:r>
        <w:rPr/>
        <w:t>琪⎮ぱ夰㕲㓂</w:t>
      </w:r>
      <w:r>
        <w:rPr/>
        <w:t>Ⳃ</w:t>
      </w:r>
      <w:r>
        <w:rPr/>
        <w:t>㥕</w:t>
      </w:r>
      <w:r>
        <w:rPr/>
        <w:t>ꕤ</w:t>
      </w:r>
      <w:r>
        <w:rPr/>
        <w:t>漪䉶⮥牁䙨灟슣抩楃슩彨浖仂</w:t>
      </w:r>
      <w:r>
        <w:rPr/>
        <w:t>ⶡ</w:t>
      </w:r>
      <w:r>
        <w:rPr/>
        <w:t>䵘ぁ畓⹪⯂䑯轰⑚礸禱绂㉂㥦걨⩰玻湚╳싂</w:t>
      </w:r>
      <w:r>
        <w:rPr/>
        <w:t>ꤽ</w:t>
      </w:r>
      <w:r>
        <w:rPr/>
        <w:t>쵹爥⩉朻㷂疿␣椶橷㊣䩟凃朤慣摁竂싃뭅戣獩㙯䉋啨숣弻啷異ꏍ⚱㬪奍썫䀨㘰潌㩌䏂告</w:t>
      </w:r>
      <w:r>
        <w:rPr/>
        <w:t>⠹</w:t>
      </w:r>
      <w:r>
        <w:rPr/>
        <w:t>묯㤶㫂⾩ꅁ飂싂㵳싂凂睠㊣칉꺡䍊㔤┸㡸两</w:t>
      </w:r>
      <w:r>
        <w:rPr/>
        <w:t>⢣┱</w:t>
      </w:r>
      <w:r>
        <w:rPr/>
        <w:t>眩묽⑨數愪教습슿櫂榿</w:t>
      </w:r>
      <w:r>
        <w:rPr/>
        <w:t>Ⳃ</w:t>
      </w:r>
      <w:r>
        <w:rPr/>
        <w:t>帨⪏澥䍲쉢浶復慄㵯娺䬪佀㉮㵴䎮䌪な쉤䉊⹠♲乁⩦㌺⩕䅡凃⽚싂䔴縲䉩㝢뭤䑆썰</w:t>
      </w:r>
      <w:r>
        <w:rPr/>
        <w:t>Ⳃ</w:t>
      </w:r>
      <w:r>
        <w:rPr/>
        <w:t>ꕍ</w:t>
      </w:r>
      <w:r>
        <w:rPr/>
        <w:t>爳ꥺ幞唵扞䑲䘬뭍뼪泂䁲</w:t>
      </w:r>
      <w:r>
        <w:rPr/>
        <w:t>⡉</w:t>
      </w:r>
      <w:r>
        <w:rPr/>
        <w:t>昦硎♨び便䳎玮</w:t>
      </w:r>
      <w:r>
        <w:rPr/>
        <w:t>ⷍ⍵ꗂ</w:t>
      </w:r>
      <w:r>
        <w:rPr/>
        <w:t>㉥淂⽷づ颥⎱仂滂䠭䅓斘䌨湒䊬採摚䨽⤯숸ꍺ싂傮</w:t>
      </w:r>
      <w:r>
        <w:rPr/>
        <w:t>⠣⤶</w:t>
      </w:r>
      <w:r>
        <w:rPr/>
        <w:t>䁉⭙搪祚娱㍘땲㵃</w:t>
      </w:r>
      <w:r>
        <w:rPr/>
        <w:t>꤫</w:t>
      </w:r>
      <w:r>
        <w:rPr/>
        <w:t>卒숽㩅䔴氲쉃嫂㧂⤳㴴걌넪咱摞㙖涿㉀墵煘㊏弶놱꺱녊帥煵牞㙶洣ㅯ㶬㓂坒祢煩㙒㕳歾㈻숶䘵䈊灥䭦㝱ꥨ捡癶卂浳쉁쉤䍃時洰乩樭癏쉓呟共䉥仂숺启㥉晧頹ꄺ䡷⺬㕮㭡㤳</w:t>
      </w:r>
      <w:r>
        <w:rPr/>
        <w:t>ꔮ</w:t>
      </w:r>
      <w:r>
        <w:rPr/>
        <w:t>⽐悥揂㝅潥䵔剨숶䱓啯䱳姂⦥╪⥵繳瀦䱺慍盂汎쉩䲿싂䅫潞䂻眥㋂幾媬帪柍潨쉲瓂㤤⥱懂剂凂걙砭顯䅌枵⩦쉨⌰杮╪칞泂䊩汬栽겘╨厱檮灰⼴ㅀ숰⨲꥚摸쉕긲煇澥쉒瑱獐♂䕺㠯쉦〽⫂쉸쉐쵳吵礬礪揂슮圫䡀穖䠳㕖⹍쉀繄拃溱ꏎ獞딥媩ꥶ㉐摮䇃싂嗂䎿伽并⨨䭓稪辬弲督㑺뽈⨦䨫슏깑숰䩞桭禥䡇뽒ꅂ䬹㚮爻倸㦿䞬숰싂䡸凂숴橂쉡瑇ㅩ䨬杘䚥末츪⨵㠵槂䝉サ䩏숦眥敯뭾堸恀犱숴⪡楚깠㫎㖩偌晩祷습쉭珂䫃惂揂ꇍ묻껂斡奍</w:t>
      </w:r>
      <w:r>
        <w:rPr/>
        <w:t>ꔽ⩺</w:t>
      </w:r>
      <w:r>
        <w:rPr/>
        <w:t>弸櫂쉟煶숦牱䅄⹒숷䅐畦塁쉌わ敲坎梵꺘ꥥ䩫焰弶㑹䥍爱灰繲㌨긷党湐畋婠頪뭎啮⩖偏湆</w:t>
      </w:r>
      <w:r>
        <w:rPr/>
        <w:t>⠮⹧䷎</w:t>
      </w:r>
      <w:r>
        <w:rPr/>
        <w:t>ꦩ⬪</w:t>
      </w:r>
      <w:r>
        <w:rPr/>
        <w:t>慓祚쵩洤潸梿䎩橓䡋婆쉀㖱떮䵷㈮繨䍶杍⫍츹捇쉵桔⧂敭敋堵䉲忂</w:t>
      </w:r>
      <w:r>
        <w:rPr/>
        <w:t>ꤪ</w:t>
      </w:r>
      <w:r>
        <w:rPr/>
        <w:t>䖣䧃繒婡う杸溵㞡♖♟潱㗂⸫⹅晲ꌫ싂妘幱딥싂믂䂡燂쉮牞獞썰쉙쏂嘦佐晲깚瀶椮㙩䈦⏂稩뼦⽊䡕䝔䨤暵</w:t>
      </w:r>
      <w:r>
        <w:rPr/>
        <w:t>⢏</w:t>
      </w:r>
      <w:r>
        <w:rPr/>
        <w:t>䕏뽂㷂</w:t>
      </w:r>
      <w:r>
        <w:rPr/>
        <w:t>꧂</w:t>
      </w:r>
      <w:r>
        <w:rPr/>
        <w:t>䜬쉩䆿쵤牵碱恭ォ睠猤⿂㇂眪뽙뗎彌恰쎮갪㯍敕橎걖婇澬て썠塘㢩㗂湠䴪썴彀䏂묫均넥楥㕱쉬潇쉙癄幒搰伣䭃熏숭弤畒䒡싂㵆侘䵮摬碿까係㴱懂夸啗♔깞㡌頻⒣갭樦⏍䍂䆿乓䥩捳佩슩佳椦쉡</w:t>
      </w:r>
      <w:r>
        <w:rPr/>
        <w:t>⣂</w:t>
      </w:r>
      <w:r>
        <w:rPr/>
        <w:t>䠹㕬걁怬⵪琨歉</w:t>
      </w:r>
      <w:r>
        <w:rPr/>
        <w:t>ⶵ</w:t>
      </w:r>
      <w:r>
        <w:rPr/>
        <w:t>摀⩴徱쉖槂穢춣Ⓜ祄杆췂渲硧昤ꍉ㵴䀴⭅榱硳挤슏晐䘺㒣戲䜯싂䴳〦ꅴ庩췂迃䰭樥⦏뭳땠⨺⿂싂숺쉰숸⨹</w:t>
      </w:r>
      <w:r>
        <w:rPr/>
        <w:t>ⱔ</w:t>
      </w:r>
      <w:r>
        <w:rPr/>
        <w:t>ꤰ</w:t>
      </w:r>
      <w:r>
        <w:rPr/>
        <w:t>懂</w:t>
      </w:r>
      <w:r>
        <w:rPr/>
        <w:t>ꤪ</w:t>
      </w:r>
      <w:r>
        <w:rPr/>
        <w:t>뽯ꎻㄪ慟슱㍗䑨兌㍄琣슘쌨쉯杵彧颿䴴穸㵾딤㏃汥焺ꅞ쉵싎愊⹂⿃晊厮䌳灟숩䅎繊塐摏ㅳ䅈⮱쎩呮꥾싂䁺䔳</w:t>
      </w:r>
      <w:r>
        <w:rPr/>
        <w:t>ꗂ⩶</w:t>
      </w:r>
      <w:r>
        <w:rPr/>
        <w:t>摵煸ꍹ摅</w:t>
      </w:r>
      <w:r>
        <w:rPr/>
        <w:t>ꤪ</w:t>
      </w:r>
      <w:r>
        <w:rPr/>
        <w:t>걡쉁睯䦥偩촣㇎싂캱싂ㅧ㡤穳测墱쉌煍削恤元䀬愹㧂乴㞱䁚슥偦㣂淍䯂挲捱쉦쉖凎䧂牔㥄</w:t>
      </w:r>
      <w:r>
        <w:rPr/>
        <w:t>Ⱬ</w:t>
      </w:r>
      <w:r>
        <w:rPr/>
        <w:t>⺣싂稪弻輹㉥</w:t>
      </w:r>
      <w:r>
        <w:rPr/>
        <w:t>ꔴ</w:t>
      </w:r>
      <w:r>
        <w:rPr/>
        <w:t>숸凂橴爭䝬쉗䥹秂썋쵺癟</w:t>
      </w:r>
      <w:r>
        <w:rPr/>
        <w:t>Ɱ</w:t>
      </w:r>
      <w:r>
        <w:rPr/>
        <w:t>牏슣幚䖥砹</w:t>
      </w:r>
      <w:r>
        <w:rPr/>
        <w:t>Ɱ</w:t>
      </w:r>
      <w:r>
        <w:rPr/>
        <w:t>嘫쉂煁쉏뿍싂禥╮轗敮㥲眣歯㙕</w:t>
      </w:r>
      <w:r>
        <w:rPr/>
        <w:t>ⴰ</w:t>
      </w:r>
      <w:r>
        <w:rPr/>
        <w:t>슻扶⵪睴䋂奔僎㍔쉦쉺眯㭁㜷녌⩡녭</w:t>
      </w:r>
      <w:r>
        <w:rPr/>
        <w:t>Ⱞ</w:t>
      </w:r>
      <w:r>
        <w:rPr/>
        <w:t>搦毂灟䳂佈뽅쉓⍍⍚牶噣⥺ꄲ愷晊妻</w:t>
      </w:r>
      <w:r>
        <w:rPr/>
        <w:t>ⵚ</w:t>
      </w:r>
      <w:r>
        <w:rPr/>
        <w:t>㬨</w:t>
      </w:r>
      <w:r>
        <w:rPr/>
        <w:t>ⵂ</w:t>
      </w:r>
      <w:r>
        <w:rPr/>
        <w:t>禡禮쉈䛂쉐싂깣洴圱瀪嫂参匨㭵竂믂䬣숷橇㤮䅡县</w:t>
      </w:r>
      <w:r>
        <w:rPr/>
        <w:t>⣍</w:t>
      </w:r>
      <w:r>
        <w:rPr/>
        <w:t>佅䭀つ㴱뽒晙祟墱걥頷噵쏍兯硂땁㈩湕䈫쉯쉕欤촱扂砣⑩䬨⪘祦礱吲夨슏祉䫂哂䃂敳</w:t>
      </w:r>
      <w:r>
        <w:rPr/>
        <w:t>ꗂ</w:t>
      </w:r>
      <w:r>
        <w:rPr/>
        <w:t>顫瑆晠噭</w:t>
      </w:r>
      <w:r>
        <w:rPr/>
        <w:t>ꥀ</w:t>
      </w:r>
      <w:r>
        <w:rPr/>
        <w:t>具疵伸煔䓂是䌵ㅚ깊烂쉆㘬</w:t>
      </w:r>
      <w:r>
        <w:rPr/>
        <w:t>⠥</w:t>
      </w:r>
      <w:r>
        <w:rPr/>
        <w:t>畳炏쉎揂流冻䮏슘묷祊戶捷吽朥</w:t>
      </w:r>
      <w:r>
        <w:rPr/>
        <w:t>Ⳃ</w:t>
      </w:r>
      <w:r>
        <w:rPr/>
        <w:t>櫂牂䴳</w:t>
      </w:r>
      <w:r>
        <w:rPr/>
        <w:t>ꥍ</w:t>
      </w:r>
      <w:r>
        <w:rPr/>
        <w:t>ⴭ</w:t>
      </w:r>
      <w:r>
        <w:rPr/>
        <w:t>瘰ㆣㅱ숬ㅣ㥷녌㑰썧栱猪슡딵兗煋椯</w:t>
      </w:r>
      <w:r>
        <w:rPr/>
        <w:t>ꕎ</w:t>
      </w:r>
      <w:r>
        <w:rPr/>
        <w:t>䒬⬬唪숺杹䑇깤쉆⹾⼯땄⏂洴煫㨵⬰夶滎떩弻걫䕓㙫깔敱灠㥴悩⩪摳㣂뽯슡쉠䁄껂땆圯䕒⨫滂꧎⍦䉕썵㴤ꎩ싂뽠╙㉋㣎⹉幄䁫毂硓썰捒䉬䞘䤪㔰숯欦嘭쏂䵖恏䕍嗂㝑㭏</w:t>
      </w:r>
      <w:r>
        <w:rPr/>
        <w:t>⣂</w:t>
      </w:r>
      <w:r>
        <w:rPr/>
        <w:t>䡖浅컂幑汮瀷共ꄫ⬦幅뭳䅥汅쉰係썣쉈⩶숶祙䶮㴽李喘⭮꧎䁬䢥쵖顶乌믂䱅숮堪枡숥쉭体䪬繄是싂䅞杆永畩㩇</w:t>
      </w:r>
      <w:r>
        <w:rPr/>
        <w:t>ⱥ</w:t>
      </w:r>
      <w:r>
        <w:rPr/>
        <w:t>幦묹숨</w:t>
      </w:r>
      <w:r>
        <w:rPr/>
        <w:t>ꔪ</w:t>
      </w:r>
      <w:r>
        <w:rPr/>
        <w:t>걥ꍤ㐨䕰칏穔쉠漫</w:t>
      </w:r>
      <w:r>
        <w:rPr/>
        <w:t>꧂╃</w:t>
      </w:r>
      <w:r>
        <w:rPr/>
        <w:t>瘭</w:t>
      </w:r>
      <w:r>
        <w:rPr/>
        <w:t>ꕂ⫍</w:t>
      </w:r>
      <w:r>
        <w:rPr/>
        <w:t>㉹僂쉈칉怳싂慒烂圬땃쉩슩</w:t>
      </w:r>
      <w:r>
        <w:rPr/>
        <w:t>ꥊ</w:t>
      </w:r>
      <w:r>
        <w:rPr/>
        <w:t>䫂䩅뭁쉹擂兙勂㉓쵔쉰佚禵걺樻⩕숽慯㫂쉷䍁煲彦⨯㴷䝯㵖秂湭䍢㏂</w:t>
      </w:r>
      <w:r>
        <w:rPr/>
        <w:t>⣎</w:t>
      </w:r>
      <w:r>
        <w:rPr/>
        <w:t>썌硟ㅊ䛂硅⩱輶倩</w:t>
      </w:r>
      <w:r>
        <w:rPr/>
        <w:t>⡰</w:t>
      </w:r>
      <w:r>
        <w:rPr/>
        <w:t>彄澿獠愻穐䐦믂</w:t>
      </w:r>
      <w:r>
        <w:rPr/>
        <w:t>ꤦ</w:t>
      </w:r>
      <w:r>
        <w:rPr/>
        <w:t>䕍</w:t>
      </w:r>
      <w:r>
        <w:rPr/>
        <w:t>ⵊ</w:t>
      </w:r>
      <w:r>
        <w:rPr/>
        <w:t>琽껂墵抻⴪垵挷摏䁖顮㙩칾쉴뽫䉙숲䐣⪩숬稤촨ꅏ歍㔨廂勂䱦半灭䁩繶컂䝧⼰晪禣怪뗂䐷</w:t>
      </w:r>
      <w:r>
        <w:rPr/>
        <w:t>Ɱ⎡⡳</w:t>
      </w:r>
      <w:r>
        <w:rPr/>
        <w:t>㠷⾵쉏싂䌸걟䌨稊ㄥ⨸</w:t>
      </w:r>
      <w:r>
        <w:rPr/>
        <w:t>⡓</w:t>
      </w:r>
      <w:r>
        <w:rPr/>
        <w:t>쉧湙䨱ꥵ⨪</w:t>
      </w:r>
      <w:r>
        <w:rPr/>
        <w:t>ⴣ</w:t>
      </w:r>
      <w:r>
        <w:rPr/>
        <w:t>䒘灯䜩敬䍒뽯⽒悵쉭䉩㎏㩸꥚恢㩴껍⥗璏堶㙋柂⹗숮晘㬮晾睱䜷촪癐坪䘽㔬녅潠䱌䵯獘쉷嘹㕌煲㥂</w:t>
      </w:r>
      <w:r>
        <w:rPr/>
        <w:t>ⶡ</w:t>
      </w:r>
      <w:r>
        <w:rPr/>
        <w:t>긮欰뭇噓䭆殩싂㧂纱䐯瓂숨扣㙏䭎㭏昮刯쉲恌乘</w:t>
      </w:r>
      <w:r>
        <w:rPr/>
        <w:t>ꕂ⑫⹾</w:t>
      </w:r>
      <w:r>
        <w:rPr/>
        <w:t>㑁</w:t>
      </w:r>
      <w:r>
        <w:rPr/>
        <w:t>⡙⚡⍅⥺</w:t>
      </w:r>
      <w:r>
        <w:rPr/>
        <w:t>急ㅶ츲䬰┪촩縵婩涡捬</w:t>
      </w:r>
      <w:r>
        <w:rPr/>
        <w:t>ꕰ</w:t>
      </w:r>
      <w:r>
        <w:rPr/>
        <w:t>楩⤸䑧⻂佘쉁漹㶡㭈揎긣彙䘥䌻⭖쎘穥⨫礲숳妮쉉輴숳</w:t>
      </w:r>
      <w:r>
        <w:rPr/>
        <w:t>ⱘ</w:t>
      </w:r>
      <w:r>
        <w:rPr/>
        <w:t>숪䶿</w:t>
      </w:r>
      <w:r>
        <w:rPr/>
        <w:t>ꤩ</w:t>
      </w:r>
      <w:r>
        <w:rPr/>
        <w:t>囃⌺泂圵ꏂ䛂拂䑠稰価⹮䁬⩢쉪硬䱀佢忂긪䅉䧍쉀쉞亱媩灞こ汳䋂╰獹⧂扺恔㞬㜸轇穁滂䍭柂䐪⽎柎灰갵丳㈯碿슥搫啗幅</w:t>
      </w:r>
      <w:r>
        <w:rPr/>
        <w:t>⡇⤬</w:t>
      </w:r>
      <w:r>
        <w:rPr/>
        <w:t>컂⽲辿䩐痂⑁烎ꍒ幦뭹⽢䚡</w:t>
      </w:r>
      <w:r>
        <w:rPr/>
        <w:t>⠻</w:t>
      </w:r>
      <w:r>
        <w:rPr/>
        <w:t>歟걾㢥㙃╀幔卓㴯쉐殘뽢严㐷䕥㢥繢㡠睹䧎㍧奃䤦慰믂숵䬹㘴㭹恪玮ꍯ恭⒘㔶煥슩㥢䘭卅摐嚏쉖㵀䝭촯版奸⸳纮쉌乐⽺墩⌲䰤⍾恬숳䢩걤桖쉡纮⍮睋䀴呢焺</w:t>
      </w:r>
      <w:r>
        <w:rPr/>
        <w:t>ꥑ</w:t>
      </w:r>
      <w:r>
        <w:rPr/>
        <w:t>숰㓎㴫牀浯徬潡쉅䍱㛂礪녱堨䔽␸熡娻㟂Ⓙ顶䖵䩖㵑毂係䃂稹⭴␲支瀨樣䳂兞⹧栴쵗幃㢩ㅳ婟㤥ꅉꥮ採쉪乏㝵彳ꅒ㐲番硲슣쉔슥┱⸷捎娺扳砥㭺睥캬䁢帪뽅橍卶央湌畀⥯☷亩썔晁⩀搰檿쵎썘䃂ꍶ䱦␲咵촫䘥슱㔪廂㛂⍯剎떿뭄습쉍㙟怪䴺슻皩噬曂⧂㛂輽恅</w:t>
      </w:r>
      <w:r>
        <w:rPr/>
        <w:t>ⵦ</w:t>
      </w:r>
      <w:r>
        <w:rPr/>
        <w:t>캻睋爩⥨⻂깮⍧剩埂䵙뾥숪潴䙘ォ쉐䠨ㅃ塵䟎㡯呄㙖䑟숺䕐珂稫䁩呪䰬䲮</w:t>
      </w:r>
      <w:r>
        <w:rPr/>
        <w:t>ꕦ</w:t>
      </w:r>
      <w:r>
        <w:rPr/>
        <w:t>춡䁩䟂䰦嫂숯</w:t>
      </w:r>
      <w:r>
        <w:rPr/>
        <w:t>Ⱔ</w:t>
      </w:r>
      <w:r>
        <w:rPr/>
        <w:t>䩠剧㵰쉀ㄪ樭쉙橃八祣䚿恓亡橳⨷숰ꇂ憡쉆䓂潶⴮숪䭮격伸户뭂堤兕䕇慣傘厩ꅌ㕳노牙彬电祆灊</w:t>
      </w:r>
      <w:r>
        <w:rPr/>
        <w:t>⡐</w:t>
      </w:r>
      <w:r>
        <w:rPr/>
        <w:t>쎩䡒깤믂潓䱳겣捅穠濍槂䤯憣㡟捇䄽睃⨰〺䓂◂⨨盃捆겮㑙ꅸ幏縯姂湫꥙塹輨ꥸ䝀</w:t>
      </w:r>
      <w:r>
        <w:rPr/>
        <w:t>⣎</w:t>
      </w:r>
      <w:r>
        <w:rPr/>
        <w:t>迎쉳娣䫂昩䖵숥䩳氲绂烂㜤獘䤽䷂</w:t>
      </w:r>
      <w:r>
        <w:rPr/>
        <w:t>Ⱜ</w:t>
      </w:r>
      <w:r>
        <w:rPr/>
        <w:t>牴噗쉳</w:t>
      </w:r>
      <w:r>
        <w:rPr/>
        <w:t>ⴻ</w:t>
      </w:r>
      <w:r>
        <w:rPr/>
        <w:t>と⼊徬奬碏☶塴剷䌣</w:t>
      </w:r>
      <w:r>
        <w:rPr/>
        <w:t>ꕠ⭨</w:t>
      </w:r>
      <w:r>
        <w:rPr/>
        <w:t>숭纏䅅弸䙱滍畎뾵쉇灘䶩正㩆甭找兏㧂⭀獇겥ꥰ㡇䬱䐣쉉敦瘸積</w:t>
      </w:r>
      <w:r>
        <w:rPr/>
        <w:t>⡢</w:t>
      </w:r>
      <w:r>
        <w:rPr/>
        <w:t>ꌱ琪쉊㤦橺縥啉䨩⨨飂쉲䩧䂻頶䡊猲儤㑰ꄸ⫎枩㕳奇廂䰰漲㴦</w:t>
      </w:r>
      <w:r>
        <w:rPr/>
        <w:t>⡐</w:t>
      </w:r>
      <w:r>
        <w:rPr/>
        <w:t>湋氵⒡畒狂⍞繣숪ぇ獮㬵櫃ꄻ佭숷쉺匷㝰婘䆱犬娸䵌⻂딥啞꥘冬⸷剡侮䓎乄楏㭐</w:t>
      </w:r>
      <w:r>
        <w:rPr/>
        <w:t>ⱓ</w:t>
      </w:r>
      <w:r>
        <w:rPr/>
        <w:t>姂娤椪㕋캩䄭珂䩑妩栱顐⑺畓⑔쉕</w:t>
      </w:r>
      <w:r>
        <w:rPr/>
        <w:t>꧂</w:t>
      </w:r>
      <w:r>
        <w:rPr/>
        <w:t>䡴䖏啠싎䥤㠷湚挣쉯⭋杀슩╇쉄㥸偢轗煅潉䜵䯂迂漹䑺煬敳◂槂⑈쉗쉪</w:t>
      </w:r>
      <w:r>
        <w:rPr/>
        <w:t>ⱄ</w:t>
      </w:r>
      <w:r>
        <w:rPr/>
        <w:t>䶱⹴碣㩳䘰䉁樺灴싂䷍乮⍺牉稬唺츯숯匲灀슱潏㤴卙㑾㗂쉷⹞影⵾檘㈺㚥瘥㈳䃂</w:t>
      </w:r>
      <w:r>
        <w:rPr/>
        <w:t>ⵞ</w:t>
      </w:r>
      <w:r>
        <w:rPr/>
        <w:t>깴幷䰪偅䕏䵘娭⩞╦䝶⩊ㆵ媘癍䰶楌㉾♾厣㓂爰싃ꅔ☪偢兌쉞ㅣ杯䥄搱橭捌䅵䕱埃쵈睢䍎긹⵮㙶汙轆</w:t>
      </w:r>
      <w:r>
        <w:rPr/>
        <w:t>ꗂ</w:t>
      </w:r>
      <w:r>
        <w:rPr/>
        <w:t>頥숫뽟뭤埂㭲嫂뗂挳䠹折求숩┣并⧂癪䤦壂呚䫂洸㝬⭥</w:t>
      </w:r>
      <w:r>
        <w:rPr/>
        <w:t>ⵙ</w:t>
      </w:r>
      <w:r>
        <w:rPr/>
        <w:t>䝵㕵㐮頬숯味琬䕕㌹煟쉠䍫前珍稥嫂쉸ㄣ桌촴캣䉧㥑쉉䅍䡡쌴䀺㵓轏숤</w:t>
      </w:r>
      <w:r>
        <w:rPr/>
        <w:t>ⵧ</w:t>
      </w:r>
      <w:r>
        <w:rPr/>
        <w:t>迂싂╔╃並⭂㝺迂숲㡱⚣乍䔨㐤</w:t>
      </w:r>
      <w:r>
        <w:rPr/>
        <w:t>꥓</w:t>
      </w:r>
      <w:r>
        <w:rPr/>
        <w:t>噟␭⿂⧂쉫ꇂな磂劥顑㡊か</w:t>
      </w:r>
      <w:r>
        <w:rPr/>
        <w:t>ꕬ</w:t>
      </w:r>
      <w:r>
        <w:rPr/>
        <w:t>䥕뼥猤숩㕋男㍲</w:t>
      </w:r>
      <w:r>
        <w:rPr/>
        <w:t>Ɐ</w:t>
      </w:r>
      <w:r>
        <w:rPr/>
        <w:t>슱</w:t>
      </w:r>
      <w:r>
        <w:rPr/>
        <w:t>ⵦ</w:t>
      </w:r>
      <w:r>
        <w:rPr/>
        <w:t>怲牬숽䄸숽溵剕⩆慟⑯硲㚮싍䯎砳싎拂厣⽊슩㌪〪㪣潥敕㩁磂숣</w:t>
      </w:r>
      <w:r>
        <w:rPr/>
        <w:t>⡇⍰</w:t>
      </w:r>
      <w:r>
        <w:rPr/>
        <w:t>䦻⥢憬楉獐医獘潶뽀唺竂砯숬飂㙞呭⽴严呴剤䰮頪㩗㊬㙷惃⨺쉞坳扑穳㬮䴷绂帯晋䴯彗睩♊灵㉖츬收㋂깱繋畷敎</w:t>
      </w:r>
      <w:r>
        <w:rPr/>
        <w:t>ꤨ</w:t>
      </w:r>
      <w:r>
        <w:rPr/>
        <w:t>㕄⸷洶儯넽抬夥㔪칏䧂啠㇍杍겮硸⸱싂</w:t>
      </w:r>
      <w:r>
        <w:rPr/>
        <w:t>ⱘ</w:t>
      </w:r>
      <w:r>
        <w:rPr/>
        <w:t>轖쉖컂姂桕䱟넫剉</w:t>
      </w:r>
      <w:r>
        <w:rPr/>
        <w:t>ⴥ⨹</w:t>
      </w:r>
      <w:r>
        <w:rPr/>
        <w:t>숵⴪硋믂姎癲浂길椤牍捒灴弽慄</w:t>
      </w:r>
      <w:r>
        <w:rPr/>
        <w:t>ꦵ</w:t>
      </w:r>
      <w:r>
        <w:rPr/>
        <w:t>䰣⸩曂</w:t>
      </w:r>
      <w:r>
        <w:rPr/>
        <w:t>꧂</w:t>
      </w:r>
      <w:r>
        <w:rPr/>
        <w:t>眷斬祤녷忂癷㦮䭫繳쉴歕칺嘵繠㑾辡㙹湒䉣㶘쉄⽭坋슏뽴⪣⽰嫍⨲䐻惍光杘⸸⍊⑦瑆员䍒潐眦⽣칖䭧夻灋橷傿奢⎣晁坶媩쵋ꥮ奵쉍쉐上</w:t>
      </w:r>
      <w:r>
        <w:rPr/>
        <w:t>ꥌ</w:t>
      </w:r>
      <w:r>
        <w:rPr/>
        <w:t>獋浌⼱䂵樱䤰껂煫䨻偏橍歈硆䑰걉䄽漶╱琹쉄条䇃浚</w:t>
      </w:r>
      <w:r>
        <w:rPr/>
        <w:t>ꖮ</w:t>
      </w:r>
      <w:r>
        <w:rPr/>
        <w:t>参梬</w:t>
      </w:r>
      <w:r>
        <w:rPr/>
        <w:t>ⴰ</w:t>
      </w:r>
      <w:r>
        <w:rPr/>
        <w:t>㭎低䭕슻뭦⩏䍶懍䜽橔だ汩⩶㑞ㅡ</w:t>
      </w:r>
      <w:r>
        <w:rPr/>
        <w:t>ꕁ</w:t>
      </w:r>
      <w:r>
        <w:rPr/>
        <w:t>싂䨽喥⌥㠻呣䍥㛂剁⸮⑗熮暬侏쵌㩬㩡兔䪵</w:t>
      </w:r>
      <w:r>
        <w:rPr/>
        <w:t>ⶡ</w:t>
      </w:r>
      <w:r>
        <w:rPr/>
        <w:t>쉘뽨䒣ㅑ爦溩쉄⍨⩙乥ꍬ瘵穁婯页㪏䜬䔥딥煚㦩渣禘숽睤㌹캮仍⽥쉔뭄╷◂顱㌦㓂䢡ꥶ䲬쉕珂捕嫎ꥫ渮㎱嘩轘뭂皡吴㭩녑⥸琬吪⭟㭰檣搷⫂彙剦硏┳㔪獈㌫</w:t>
      </w:r>
      <w:r>
        <w:rPr/>
        <w:t>ꔭ</w:t>
      </w:r>
      <w:r>
        <w:rPr/>
        <w:t>猥쉱剢싂恔皬⌱卟煢칟쉰獑津半轶睦穚彔迍䁂樫㬭싃쉐顠匱擃쉪瑆㤫㜽砪凂汪ꌣㅩ숲⸴伦⩊䡫轱捚摮䅒浍ꍰ砥㡓暣䌰</w:t>
      </w:r>
      <w:r>
        <w:rPr/>
        <w:t>⠣</w:t>
      </w:r>
      <w:r>
        <w:rPr/>
        <w:t>轩砩懂쉯</w:t>
      </w:r>
      <w:r>
        <w:rPr/>
        <w:t>Ⱞ</w:t>
      </w:r>
      <w:r>
        <w:rPr/>
        <w:t>乵䘫轈氣扵慓砻␺䟂㛂禘歃쉅瑎ꥪ捁搵뽤㘯棂兗♳숩溣䍸扄癘䑞㩑獄睧奷憱橔쉫</w:t>
      </w:r>
      <w:r>
        <w:rPr/>
        <w:t>⢘</w:t>
      </w:r>
      <w:r>
        <w:rPr/>
        <w:t>塒쉹쉨갯</w:t>
      </w:r>
      <w:r>
        <w:rPr/>
        <w:t>꧂</w:t>
      </w:r>
      <w:r>
        <w:rPr/>
        <w:t>㢏䤮卞扈ꆘ⹭㭰癴╩쉳瞩彐噓䘩컂䜪쉠窮塠▏漹侏</w:t>
      </w:r>
      <w:r>
        <w:rPr/>
        <w:t>ⵘ</w:t>
      </w:r>
      <w:r>
        <w:rPr/>
        <w:t>棂⍄坉ꍚ傱潵愹䉯⽅┪档佌춣쉅烂깙婥攱啈偠婞ꅧ쉠瑨恖쏂⩮疏嫂땄뗎哂朰녰㉀□</w:t>
      </w:r>
      <w:r>
        <w:rPr/>
        <w:t>Ⳃ</w:t>
      </w:r>
      <w:r>
        <w:rPr/>
        <w:t>㊵癣奟堪⨷琴頣え</w:t>
      </w:r>
      <w:r>
        <w:rPr/>
        <w:t>ⵓ</w:t>
      </w:r>
      <w:r>
        <w:rPr/>
        <w:t>摪⽕싂梥뽖匩婳䎱剈㙡</w:t>
      </w:r>
      <w:r>
        <w:rPr/>
        <w:t>꤯</w:t>
      </w:r>
      <w:r>
        <w:rPr/>
        <w:t>뼤框漺</w:t>
      </w:r>
      <w:r>
        <w:rPr/>
        <w:t>ⷂ</w:t>
      </w:r>
      <w:r>
        <w:rPr/>
        <w:t>溿쉲䠲䔪슻㕺㔹樴슥쉋⌱⭵䁩㧂⩂㴯椬婨숷칵ꍯ숴䭷⍓晒䆵</w:t>
      </w:r>
      <w:r>
        <w:rPr/>
        <w:t>꤬</w:t>
      </w:r>
      <w:r>
        <w:rPr/>
        <w:t>㑔兓䬦숦싂唤汮싃位ꅷ禿椷坮硄垥딺碩〉♭껂쉖砮</w:t>
      </w:r>
      <w:r>
        <w:rPr/>
        <w:t>⡁</w:t>
      </w:r>
      <w:r>
        <w:rPr/>
        <w:t>㟂橕砺㥯</w:t>
      </w:r>
      <w:r>
        <w:rPr/>
        <w:t>ꦘ</w:t>
      </w:r>
      <w:r>
        <w:rPr/>
        <w:t>摒楔䧂焦⍹瀣䞱침䑑</w:t>
      </w:r>
      <w:r>
        <w:rPr/>
        <w:t>ꥍ</w:t>
      </w:r>
      <w:r>
        <w:rPr/>
        <w:t>㌨⩎乎뽌</w:t>
      </w:r>
      <w:r>
        <w:rPr/>
        <w:t>Ⱳ</w:t>
      </w:r>
      <w:r>
        <w:rPr/>
        <w:t>㐣숨繫枏橅琰딲顲</w:t>
      </w:r>
      <w:r>
        <w:rPr/>
        <w:t>Ⱓ</w:t>
      </w:r>
      <w:r>
        <w:rPr/>
        <w:t>琪揂㋂썳䠲췂숫䮵㉈睂䊬묩⫎䝷塉瀨⩅穘书ꌷ伮稳쎣넷刲㷎ꇂ咩슡䬸吩兀</w:t>
      </w:r>
      <w:r>
        <w:rPr/>
        <w:t>꧂</w:t>
      </w:r>
      <w:r>
        <w:rPr/>
        <w:t>嘣</w:t>
      </w:r>
      <w:r>
        <w:rPr/>
        <w:t>ⰶ</w:t>
      </w:r>
      <w:r>
        <w:rPr/>
        <w:t>㙉쉪協㶩爹稥顈</w:t>
      </w:r>
      <w:r>
        <w:rPr/>
        <w:t>ꖬ</w:t>
      </w:r>
      <w:r>
        <w:rPr/>
        <w:t>ꅦ⑆츭啄</w:t>
      </w:r>
      <w:r>
        <w:rPr/>
        <w:t>ⴶ⤻</w:t>
      </w:r>
      <w:r>
        <w:rPr/>
        <w:t>乮佰쉲歍癘瑈扯쉇捏䨮ㅵ⍠걢넳攤ㄬ盎䈶</w:t>
      </w:r>
      <w:r>
        <w:rPr/>
        <w:t>ⵕ</w:t>
      </w:r>
      <w:r>
        <w:rPr/>
        <w:t>悩썖뿍轴䡪깕瀪揂넦㩵䗂㝅⩰䏂媩浗潅煉橀䭦䝁⪡牎汤偳䃃兘␻㑲氰䕀㡅搮歯갷妡戥ꥭ否</w:t>
      </w:r>
      <w:r>
        <w:rPr/>
        <w:t>ꤰ</w:t>
      </w:r>
      <w:r>
        <w:rPr/>
        <w:t>䅯揂㖘噓顬㕂쎮ꍉ乓氊畡ね喬慞ꥵ</w:t>
      </w:r>
      <w:r>
        <w:rPr/>
        <w:t>ꥇ</w:t>
      </w:r>
      <w:r>
        <w:rPr/>
        <w:t>秃⹑楶惂쉱景歗</w:t>
      </w:r>
      <w:r>
        <w:rPr/>
        <w:t>⡶</w:t>
      </w:r>
      <w:r>
        <w:rPr/>
        <w:t>䭷㓂祶斏癅䍗燍橒뾩␶繈칡걕䡋摇㵞忂</w:t>
      </w:r>
      <w:r>
        <w:rPr/>
        <w:t>⡞</w:t>
      </w:r>
      <w:r>
        <w:rPr/>
        <w:t>쉸恢擂砨㧂⾣⺬쉡</w:t>
      </w:r>
      <w:r>
        <w:rPr/>
        <w:t>꧂</w:t>
      </w:r>
      <w:r>
        <w:rPr/>
        <w:t>䍪ꅢ画⩄⥨爣ꌥ炮懂燂䡟</w:t>
      </w:r>
      <w:r>
        <w:rPr/>
        <w:t>⣂</w:t>
      </w:r>
      <w:r>
        <w:rPr/>
        <w:t>織煖瑾廂㡊㭪숱넸</w:t>
      </w:r>
      <w:r>
        <w:rPr/>
        <w:t>⡕</w:t>
      </w:r>
      <w:r>
        <w:rPr/>
        <w:t>汾ꎡ㢩壂츽㑨扁껎䵔⍕灘⩢쉔촯䉁⪩㐹䑆繒㥓摲㭥䃍瀤㡢싂⸶堻⮱噑ꍋ䥅⥚愮囃䦮顦係塮䀭㤥쉍⥏䍺䘬㘹㌫轹㍅䞱</w:t>
      </w:r>
      <w:r>
        <w:rPr/>
        <w:t>⡭</w:t>
      </w:r>
      <w:r>
        <w:rPr/>
        <w:t>ꔬ</w:t>
      </w:r>
      <w:r>
        <w:rPr/>
        <w:t>痂佅쉂橕싍㍷뼷⑑䥐剄杕狂</w:t>
      </w:r>
      <w:r>
        <w:rPr/>
        <w:t>ⶩ</w:t>
      </w:r>
      <w:r>
        <w:rPr/>
        <w:t>䭀墡轐쌭奣㭚嚿쉒䟂犮㩧烂母兄䁫㭏䈸挫⯂溥猨⩳䁦쉃䨦碵쉭䵳畎桢淃橃槎믎甤싂쉇슬⼳呉伤浊揍倮ㅠꅵ쉾木啰♹㬪夫况猳怨獗칠㍶㞩</w:t>
      </w:r>
      <w:r>
        <w:rPr/>
        <w:t>ꤲ</w:t>
      </w:r>
      <w:r>
        <w:rPr/>
        <w:t>䢡确㎻瀭ꅚ瑸䅒</w:t>
      </w:r>
      <w:r>
        <w:rPr/>
        <w:t>ꔱ</w:t>
      </w:r>
      <w:r>
        <w:rPr/>
        <w:t>睦眭ꏍ弯猯㏂湭䑺⥏⫎䅊䩧따㯂唪坹⍳榿⭾녑穂䃂췂⪱典晣䵒㥑琴㍭♟⌣搹囂㵌怫咻⥟⩒慇</w:t>
      </w:r>
      <w:r>
        <w:rPr/>
        <w:t>ꤩ</w:t>
      </w:r>
      <w:r>
        <w:rPr/>
        <w:t>浗汍䌺⽂녎싂䚻쉥ꄩ甸助硗⦮ꌲ겘犩癋佅㔭㴦䙗䍨䠱毂캩넱</w:t>
      </w:r>
      <w:r>
        <w:rPr/>
        <w:t>꧂</w:t>
      </w:r>
      <w:r>
        <w:rPr/>
        <w:t>杲ꥬ㫂匤㈫땁畀⽪潊</w:t>
      </w:r>
      <w:r>
        <w:rPr/>
        <w:t>⡆</w:t>
      </w:r>
      <w:r>
        <w:rPr/>
        <w:t>䅹㈯ぉ⼬䀴檣带숨⧂칌犏睍땉쉳浭⭶䔹瑪浲弪檻</w:t>
      </w:r>
      <w:r>
        <w:rPr/>
        <w:t>ꥒ</w:t>
      </w:r>
      <w:r>
        <w:rPr/>
        <w:t>쉃彚㝉䀯䶬悡牮꥾䅭슩</w:t>
      </w:r>
      <w:r>
        <w:rPr/>
        <w:t>ꤣ</w:t>
      </w:r>
      <w:r>
        <w:rPr/>
        <w:t>슬㟂⌥ㅟ㩸憵繩</w:t>
      </w:r>
      <w:r>
        <w:rPr/>
        <w:t>ꕲ</w:t>
      </w:r>
      <w:r>
        <w:rPr/>
        <w:t>敗䙴䌷牗䆩否橙犮池縤쉭⭾祱습㑗恶⦘㑊뮵颩晐</w:t>
      </w:r>
      <w:r>
        <w:rPr/>
        <w:t>ⵑ</w:t>
      </w:r>
      <w:r>
        <w:rPr/>
        <w:t>捂䌥媮☥쉐쉖</w:t>
      </w:r>
      <w:r>
        <w:rPr/>
        <w:t>ꕤ</w:t>
      </w:r>
      <w:r>
        <w:rPr/>
        <w:t>䠬䩇佶繊昲歾⺬元䇂嗂</w:t>
      </w:r>
      <w:r>
        <w:rPr/>
        <w:t>ⵐ</w:t>
      </w:r>
      <w:r>
        <w:rPr/>
        <w:t>䔳⒮咱㕫璻㉃琸楾し噑쉧唵牓⑩㕚뽅</w:t>
      </w:r>
      <w:r>
        <w:rPr/>
        <w:t>ꕩ</w:t>
      </w:r>
      <w:r>
        <w:rPr/>
        <w:t>佒偍疱奕䞘坟煶컂撻剟剕测噩䘫乎⫂玏㕶伹抵奩䅬城⩰励乪슏䶬쉷䉾䮥擃顎②㵓⭭䯂瘥㙚딫楹숨䇂충ㄷ揂쉗㓂쉓炿咥녤슣枘䉪临숷걦䑯ꍁ긺㝗⭦</w:t>
      </w:r>
      <w:r>
        <w:rPr/>
        <w:t>ⴷⴶ</w:t>
      </w:r>
      <w:r>
        <w:rPr/>
        <w:t>玮匭</w:t>
      </w:r>
      <w:r>
        <w:rPr/>
        <w:t>ⷂ⭳</w:t>
      </w:r>
      <w:r>
        <w:rPr/>
        <w:t>猨儴砥</w:t>
      </w:r>
      <w:r>
        <w:rPr/>
        <w:t>ꥃ</w:t>
      </w:r>
      <w:r>
        <w:rPr/>
        <w:t>稬쉟숱뇂顇㡙礤䝬㝺䛂묰楓䢵濂</w:t>
      </w:r>
      <w:r>
        <w:rPr/>
        <w:t>ꥂ</w:t>
      </w:r>
      <w:r>
        <w:rPr/>
        <w:t>啳싂ヂ䡆䫂꥕犵ꇂ⼹㕍劬</w:t>
      </w:r>
      <w:r>
        <w:rPr/>
        <w:t>ⱐ</w:t>
      </w:r>
      <w:r>
        <w:rPr/>
        <w:t>쉂䅆㩚⽧츽楗춿柎⾮</w:t>
      </w:r>
      <w:r>
        <w:rPr/>
        <w:t>ꕩ</w:t>
      </w:r>
      <w:r>
        <w:rPr/>
        <w:t>쉲㵧㠳穞䬺才楏㭧쉪瘥쉍䕇剦♡杬曂싂硪甪썟焴幷㵒쉤栬奋坬穋놏㙫䰊䱖㙍숯坍彶梏⩘縫䭴ぺ쉵㭲矂䁤摶</w:t>
      </w:r>
      <w:r>
        <w:rPr/>
        <w:t>ꕢ</w:t>
      </w:r>
      <w:r>
        <w:rPr/>
        <w:t>机</w:t>
      </w:r>
      <w:r>
        <w:rPr/>
        <w:t>⠩</w:t>
      </w:r>
      <w:r>
        <w:rPr/>
        <w:t>捖怣擂朥㏂䅡㛂㨦楤</w:t>
      </w:r>
      <w:r>
        <w:rPr/>
        <w:t>ⱔ</w:t>
      </w:r>
      <w:r>
        <w:rPr/>
        <w:t>怱⹙恲轗⮏칁爣땡㕍特摒묤堹兙㐴쎡乡㉾쉶╉桡깾帪걩⚡쉲婰奾깂坖捠깓䩘쵳前쉑煰쉈氽扡</w:t>
      </w:r>
      <w:r>
        <w:rPr/>
        <w:t>ⵢ</w:t>
      </w:r>
      <w:r>
        <w:rPr/>
        <w:t>璿⩹㵳숨奰杞싎┦</w:t>
      </w:r>
      <w:r>
        <w:rPr/>
        <w:t>ⴴ</w:t>
      </w:r>
      <w:r>
        <w:rPr/>
        <w:t>䵔䅃浚䵆뮵㏍␻瞘䕦䏎故呃슩噥晣</w:t>
      </w:r>
      <w:r>
        <w:rPr/>
        <w:t>ꤲ</w:t>
      </w:r>
      <w:r>
        <w:rPr/>
        <w:t>毂穇惂걏嚣㣂</w:t>
      </w:r>
      <w:r>
        <w:rPr/>
        <w:t>ꕎ</w:t>
      </w:r>
      <w:r>
        <w:rPr/>
        <w:t>奁䌺愩䵔</w:t>
      </w:r>
      <w:r>
        <w:rPr/>
        <w:t>ꥃ</w:t>
      </w:r>
      <w:r>
        <w:rPr/>
        <w:t>䰬㤤㑁䕈뭌꥖䂬做绂佸燂涬戤</w:t>
      </w:r>
      <w:r>
        <w:rPr/>
        <w:t>ꦣ</w:t>
      </w:r>
      <w:r>
        <w:rPr/>
        <w:t>頦婤䶡</w:t>
      </w:r>
      <w:r>
        <w:rPr/>
        <w:t>⡇</w:t>
      </w:r>
      <w:r>
        <w:rPr/>
        <w:t>啓徱湯䑫⻂㍰갦뽸䴦滂浈䈯婆晴싂㵓䍢楰乖池묩䉙姂㝧喩塯ㄭ烂╨摟╊⮥</w:t>
      </w:r>
      <w:r>
        <w:rPr/>
        <w:t>ꔣ</w:t>
      </w:r>
      <w:r>
        <w:rPr/>
        <w:t>灹恵㴽さ㕍⌤䔫䖿㎥桳숯⍨녊獮仍숨〮䵳숲堷㥉祒湙</w:t>
      </w:r>
      <w:r>
        <w:rPr/>
        <w:t>ⴱ</w:t>
      </w:r>
      <w:r>
        <w:rPr/>
        <w:t>拂⌮⑘쉠쉪擂쉺啴橄</w:t>
      </w:r>
      <w:r>
        <w:rPr/>
        <w:t>ꥇ⪏</w:t>
      </w:r>
      <w:r>
        <w:rPr/>
        <w:t>拂ꅢ㣎㬦䍒悵ㄫ쉑桥䍇썦恋쵷ꌷ煔㛂</w:t>
      </w:r>
      <w:r>
        <w:rPr/>
        <w:t>꧂</w:t>
      </w:r>
      <w:r>
        <w:rPr/>
        <w:t>걅頯枻儨䥘⾻썒䀶⥘榩繌乨</w:t>
      </w:r>
      <w:r>
        <w:rPr/>
        <w:t>ⱚ</w:t>
      </w:r>
      <w:r>
        <w:rPr/>
        <w:t>ꎻ㯂</w:t>
      </w:r>
      <w:r>
        <w:rPr/>
        <w:t>ꖵ</w:t>
      </w:r>
      <w:r>
        <w:rPr/>
        <w:t>塚䐯辬쉍춻汤彗兰扫ꄪ挴</w:t>
      </w:r>
      <w:r>
        <w:rPr/>
        <w:t>⣎</w:t>
      </w:r>
      <w:r>
        <w:rPr/>
        <w:t>㕠爣⼸䝣숥뼪㑱㑇⛂湧䵏䌫㥥䉏</w:t>
      </w:r>
      <w:r>
        <w:rPr/>
        <w:t>ꕱ</w:t>
      </w:r>
      <w:r>
        <w:rPr/>
        <w:t>쉓䁶潍⑃㞏㩂쏂氻</w:t>
      </w:r>
      <w:r>
        <w:rPr/>
        <w:t>⠶</w:t>
      </w:r>
      <w:r>
        <w:rPr/>
        <w:t>ꔺ</w:t>
      </w:r>
      <w:r>
        <w:rPr/>
        <w:t>쉄㛎慩痂栦歱쉧㬹彶쏎쵹擂卭㯃涮䁪ꍬ歵摧丫쉟び焫琹쵍搯䧂幚⶘䝑啺䪘곃䝊癒슡숮⵸橖</w:t>
      </w:r>
      <w:r>
        <w:rPr/>
        <w:t>ꥇ</w:t>
      </w:r>
      <w:r>
        <w:rPr/>
        <w:t>숥ꌰ浥䝏佨慣捥轧穐狂繏昱녷䍍숯㩮㨪㩁㥏䭐犿癑な卹顱㧂⦿숶婀唥旂凃䡚晆單㝄浄㴶⍩㌪䁐托轊쉗䩯幪⍃㬭㉹轫䳂쉑썤숰復砻椶㔱塟唥녙쉉匤礴⮬敍橳䠽⴦爳㪏뮥慾浭䆻칷⩧俎쉄副眷伫쌱슮⥮⽁뮘</w:t>
      </w:r>
      <w:r>
        <w:rPr/>
        <w:t>⣂</w:t>
      </w:r>
      <w:r>
        <w:rPr/>
        <w:t>旂숮洫썗〶こ浃捏⸴䍤⩳걉㭸绂ꅧ縹쉱晈䙕刲㗂䮱숯撩䣂ォ䑵⵱䋂㭉㛍㦮뽎䘨䅒住㒡♰噉挱⛂곂燂榻㭤숥썪㨬撵곎㩪뭡㬹㍏갮⸩畺佖瑵滍硾⽇㛂▮䡺嘵项砹쉋쉱㡌㡓䰦㩸㤶⥁顇彮沬쉣쌲坥㠲</w:t>
      </w:r>
      <w:r>
        <w:rPr/>
        <w:t>Ⳃ</w:t>
      </w:r>
      <w:r>
        <w:rPr/>
        <w:t>㚏䢩呧爤㡗禵喩塮䬬秎䠩ꌽ桐뼳桉⽑썎㭱㑶栫慘</w:t>
      </w:r>
      <w:r>
        <w:rPr/>
        <w:t>ꤺꔪ</w:t>
      </w:r>
      <w:r>
        <w:rPr/>
        <w:t>墬⚥幈뼭䁍숹甸浭磂쉁쉒䁺㔺㧂⌊昪캩㔱掮澩</w:t>
      </w:r>
      <w:r>
        <w:rPr/>
        <w:t>ꥅ</w:t>
      </w:r>
      <w:r>
        <w:rPr/>
        <w:t>쉚䘱䰬婕⩙⑰氦㤪䖥牍皱䙮从潎⒵猻䉢㝔䩕匱セ䩚獭걸쉵旍⥎ꌸ㉊쉕乇싂剕쉌</w:t>
      </w:r>
      <w:r>
        <w:rPr/>
        <w:t>ꖮ</w:t>
      </w:r>
      <w:r>
        <w:rPr/>
        <w:t>幢⩶泃仂녾⦵砫쉪╧䥊䘱䕢癡侩浒㎬숰䱫地繅슘䱫娪䌷쉲⥳毂Ⓕꍐ恌奞䉖扗떡ꍆ썪㊘㩖㧎ぅ䭷塣ꄶꍈ礽㵴㑃滃繂쵰唩뮮頩昪氵싎辬轾쉉쉌</w:t>
      </w:r>
      <w:r>
        <w:rPr/>
        <w:t>⡫</w:t>
      </w:r>
      <w:r>
        <w:rPr/>
        <w:t>㏂㭅걲ㄹ婋乥㕕</w:t>
      </w:r>
      <w:r>
        <w:rPr/>
        <w:t>ⷂ</w:t>
      </w:r>
      <w:r>
        <w:rPr/>
        <w:t>㜣䃂㉶咱廂勂憣灏咮ㅗ⵲⻂汸㵟汪썎쉩䢻쉢輵䎻栰福橋</w:t>
      </w:r>
      <w:r>
        <w:rPr/>
        <w:t>꧂</w:t>
      </w:r>
      <w:r>
        <w:rPr/>
        <w:t>䩟犣癦飂㫂㭭䱈厣曍婃</w:t>
      </w:r>
      <w:r>
        <w:rPr/>
        <w:t>ⰴ</w:t>
      </w:r>
      <w:r>
        <w:rPr/>
        <w:t>恶싂䁉嘤愻⩄惂唸</w:t>
      </w:r>
      <w:r>
        <w:rPr/>
        <w:t>ⱺ</w:t>
      </w:r>
      <w:r>
        <w:rPr/>
        <w:t>碘挫栺彔숦땃䝚숫猵칩傱⍍归◂坈佯燃伶占⫂촫㌤撥䡵</w:t>
      </w:r>
      <w:r>
        <w:rPr/>
        <w:t>⡢</w:t>
      </w:r>
      <w:r>
        <w:rPr/>
        <w:t>坱䑃</w:t>
      </w:r>
      <w:r>
        <w:rPr/>
        <w:t>ꔷ</w:t>
      </w:r>
      <w:r>
        <w:rPr/>
        <w:t>磂䡭㐭</w:t>
      </w:r>
      <w:r>
        <w:rPr/>
        <w:t>ꤶ</w:t>
      </w:r>
      <w:r>
        <w:rPr/>
        <w:t>⿂</w:t>
      </w:r>
      <w:r>
        <w:rPr/>
        <w:t>ⵈ</w:t>
      </w:r>
      <w:r>
        <w:rPr/>
        <w:t>쉵兓囍㍓橰琤㢥쉷㡑㝹갮슘獏礵䴤䲥㋂놡飂㧂⑾쌭㯍뭦㭦㯂䏂⨪␪噠숴唩녉㉞皘㨮</w:t>
      </w:r>
      <w:r>
        <w:rPr/>
        <w:t>ⴤ</w:t>
      </w:r>
      <w:r>
        <w:rPr/>
        <w:t>ㅊ䉳㴫榡甭⩷刹쵮澩坔䌨敁㙇싂</w:t>
      </w:r>
      <w:r>
        <w:rPr/>
        <w:t>ⵐ</w:t>
      </w:r>
      <w:r>
        <w:rPr/>
        <w:t>畐栽㬴浇佋╩佦⌬䈽畦뗂┤敉</w:t>
      </w:r>
      <w:r>
        <w:rPr/>
        <w:t>ꤩ</w:t>
      </w:r>
      <w:r>
        <w:rPr/>
        <w:t>숰믂灵䥫嗂嘶썁揂⍀㙯〸わ㉈畯뼶䥴⺱⽇</w:t>
      </w:r>
      <w:r>
        <w:rPr/>
        <w:t>ꖮ</w:t>
      </w:r>
      <w:r>
        <w:rPr/>
        <w:t>帬盂猭싃녑卫吮⒱戴슥献쉬㘩畵뮘扺㉄</w:t>
      </w:r>
      <w:r>
        <w:rPr/>
        <w:t>ꤽꥃ</w:t>
      </w:r>
      <w:r>
        <w:rPr/>
        <w:t>숽숲轰縰쉆⑗灯仂歔</w:t>
      </w:r>
      <w:r>
        <w:rPr/>
        <w:t>ⴥ</w:t>
      </w:r>
      <w:r>
        <w:rPr/>
        <w:t>쉐敗㵎깓⍈媘滂╪</w:t>
      </w:r>
      <w:r>
        <w:rPr/>
        <w:t>꧍</w:t>
      </w:r>
      <w:r>
        <w:rPr/>
        <w:t>冩煒祭埂墵䮬걭㍲쉈㐣潡぀漹싂䙟숭矃䩾ぱꥰ⵾</w:t>
      </w:r>
      <w:r>
        <w:rPr/>
        <w:t>ⱳ⎣</w:t>
      </w:r>
      <w:r>
        <w:rPr/>
        <w:t>椱䙶ꍣ䝱╸쉒乱</w:t>
      </w:r>
      <w:r>
        <w:rPr/>
        <w:t>ꖥ</w:t>
      </w:r>
      <w:r>
        <w:rPr/>
        <w:t>硣㐦⨨杦䙁扩顎牠癧乕⨸囂浭◎⹧╯ꥣ쉾곂</w:t>
      </w:r>
      <w:r>
        <w:rPr/>
        <w:t>ⱅ</w:t>
      </w:r>
      <w:r>
        <w:rPr/>
        <w:t>䘩祾圭瑠潙긩挹</w:t>
      </w:r>
      <w:r>
        <w:rPr/>
        <w:t>⡥</w:t>
      </w:r>
      <w:r>
        <w:rPr/>
        <w:t>瞬⨴厱偫礩ꇂ쉘圮确ꥴ䄰䈪桪䉐摔犣瘲췍㤪㎩</w:t>
      </w:r>
      <w:r>
        <w:rPr/>
        <w:t>ⱖ</w:t>
      </w:r>
      <w:r>
        <w:rPr/>
        <w:t>숯䵈兠枬쵨摖娭숸䫂⑸䩑滂⭓㕄㭟妮썸㟂</w:t>
      </w:r>
      <w:r>
        <w:rPr/>
        <w:t>⣂</w:t>
      </w:r>
      <w:r>
        <w:rPr/>
        <w:t>䔲䟃쉳쉥凂⿍痂晦㍞㍸灲䨭樷丯婸总睋妡奊⪿숪瑙幪⹳浢ꎻ♹矂⑄慹悻숫奢쉅硱깗䠣䁏쉹ꌶ坦噥䱖뮩檏䤽㑋ꇂ䒩獘颥䢩㍲쉲䄲圣⪿睏橾⼳㕥啪⥌䍐䤤ㅈ獡뭺췂슩墩㕥䂣㢬埂橷㷂朦딺佘䭩〷䰯㵇慂슏硢灘噀ヂ璬㑮塓䀴婲槂䡘㙫渻祷圊曂媡燂䠹╞㩓呫汌쉷㌥厮嘶拂壃奥㨻싂㇂倷框걡癆㝧⏎皣樱</w:t>
      </w:r>
      <w:r>
        <w:rPr/>
        <w:t>⣃</w:t>
      </w:r>
      <w:r>
        <w:rPr/>
        <w:t>ꇂ䪥渤瘬玱싂璩뗎걾꥗顚疘㭱朦噥싂摌ㅫ嚘き싂䅾䍭偈㵹䑌䭺⺮灷㑅囂☮숪ㄣ㫂딽쉔夽㡳␻忍䏂䭖녶⌨猯</w:t>
      </w:r>
      <w:r>
        <w:rPr/>
        <w:t>Ⱛ</w:t>
      </w:r>
      <w:r>
        <w:rPr/>
        <w:t>㍌礥⩙啺彁</w:t>
      </w:r>
      <w:r>
        <w:rPr/>
        <w:t>Ⱚ</w:t>
      </w:r>
      <w:r>
        <w:rPr/>
        <w:t>卟ㅡ슿兺숫숦⪮氩슬烎쉾䚩</w:t>
      </w:r>
      <w:r>
        <w:rPr/>
        <w:t>ꦩ</w:t>
      </w:r>
      <w:r>
        <w:rPr/>
        <w:t>⡃</w:t>
      </w:r>
      <w:r>
        <w:rPr/>
        <w:t>⾩녆坩樫㝎剬쉄ꅍ䤯共晄</w:t>
      </w:r>
      <w:r>
        <w:rPr/>
        <w:t>ꤣ</w:t>
      </w:r>
      <w:r>
        <w:rPr/>
        <w:t>컂⸮ꅫ楒祫湑캬擂꥾縵슥电愣秂杭湇兾飂玥</w:t>
      </w:r>
      <w:r>
        <w:rPr/>
        <w:t>ꤨ</w:t>
      </w:r>
      <w:r>
        <w:rPr/>
        <w:t>捤濂⮮牤轐楳⭦䱞䠰污칢䚩䍴슻</w:t>
      </w:r>
      <w:r>
        <w:rPr/>
        <w:t>ꕶ</w:t>
      </w:r>
      <w:r>
        <w:rPr/>
        <w:t>싂噄쉑䐸⥷㮬㐳⹳戫걳砪</w:t>
      </w:r>
      <w:r>
        <w:rPr/>
        <w:t>Ⳃ</w:t>
      </w:r>
      <w:r>
        <w:rPr/>
        <w:t>渺Ⓙ坖⩮</w:t>
      </w:r>
      <w:r>
        <w:rPr/>
        <w:t>ꤤ</w:t>
      </w:r>
      <w:r>
        <w:rPr/>
        <w:t>彤瞥뽭숫浕⍌㌣轉偣㶘걺㛂쵹☹싂</w:t>
      </w:r>
      <w:r>
        <w:rPr/>
        <w:t>Ⲯ</w:t>
      </w:r>
      <w:r>
        <w:rPr/>
        <w:t>䂱垩礤塧濎</w:t>
      </w:r>
      <w:r>
        <w:rPr/>
        <w:t>ⰲ</w:t>
      </w:r>
      <w:r>
        <w:rPr/>
        <w:t>ꌪ䩶㍒㭾潈唬䰽㉒妣䵀☪柂㐱㩈⽂슩㥧ꌭꍅ坰戫습딪圦쉍⍒楤녊뽪婺䔫壂싂ꍡꅗ㡐</w:t>
      </w:r>
      <w:r>
        <w:rPr/>
        <w:t>ⲏ</w:t>
      </w:r>
      <w:r>
        <w:rPr/>
        <w:t>仂幎䛃ꇂꆩ뾏瞡⤦穯⭟繬娹刲捫繧⺿櫂딦㡸毂쉢䉒䩕烂壂睸㜭숭♧夽歴⵩滂䷂積壍㠭숸㧂슩癐幦⾵㬯䡖</w:t>
      </w:r>
      <w:r>
        <w:rPr/>
        <w:t>ꗂ♢꥙⌥</w:t>
      </w:r>
      <w:r>
        <w:rPr/>
        <w:t>祚桊땘慕煯㭔㭕彺♔䴨額昽京浟澱睑婢䠱䑉埂朸ꎻ䀴뼤偾㟂츮丨乤捫捨⥥쉖ꍙ쉠⹢뭏畠圳쵸䖬縦</w:t>
      </w:r>
      <w:r>
        <w:rPr/>
        <w:t>ꕊ</w:t>
      </w:r>
      <w:r>
        <w:rPr/>
        <w:t>䉈걁䰶䕑싎㗍椽䜨噑䑥坅</w:t>
      </w:r>
      <w:r>
        <w:rPr/>
        <w:t>ⱥ</w:t>
      </w:r>
      <w:r>
        <w:rPr/>
        <w:t>뽥捔깔䧃䉚♂䩖쉯ꅆ搶剋暣</w:t>
      </w:r>
      <w:r>
        <w:rPr/>
        <w:t>ꤣ</w:t>
      </w:r>
      <w:r>
        <w:rPr/>
        <w:t>㈷쉟剠姂㵓⌷爻싂쉵灬㈶桸⍲堵廂㡸搰</w:t>
      </w:r>
      <w:r>
        <w:rPr/>
        <w:t>⢻</w:t>
      </w:r>
      <w:r>
        <w:rPr/>
        <w:t>弤煍츭</w:t>
      </w:r>
      <w:r>
        <w:rPr/>
        <w:t>ꗂ⬸</w:t>
      </w:r>
      <w:r>
        <w:rPr/>
        <w:t>걺係㩍숫㌶땔氽슩⩂㭶璻╉䙾⛂⨪딨슘䉲㑦疏歹乶</w:t>
      </w:r>
      <w:r>
        <w:rPr/>
        <w:t>ⲡ</w:t>
      </w:r>
      <w:r>
        <w:rPr/>
        <w:t>樹来떱顋湓歀㭕숶漳칞輻坙㚿報㏂敋䡣楹榵卩乵来乓祌딦䰩㑬숻</w:t>
      </w:r>
      <w:r>
        <w:rPr/>
        <w:t>ꕡ⸭</w:t>
      </w:r>
      <w:r>
        <w:rPr/>
        <w:t>㦮䥮♔⫍⍱晋㡮婢穐櫎坸</w:t>
      </w:r>
      <w:r>
        <w:rPr/>
        <w:t>ꕤ</w:t>
      </w:r>
      <w:r>
        <w:rPr/>
        <w:t>倰伤╵梏稤焵煊倣⧂礪潦☲墩䁌╵쉯뮡晆칇䩍⑯剌숨⹲</w:t>
      </w:r>
      <w:r>
        <w:rPr/>
        <w:t>⢱</w:t>
      </w:r>
      <w:r>
        <w:rPr/>
        <w:t>煔뾮乘╂㦱쉮凂頹⸪┤礶桉轔⑀⼱匳깣噧䁄䕀湧㵙䘶⍾⪏偄땶憻睙檣쉥圭숶昳嘺轪⩈⎩뿎欰㤻깍⎣橀⥫㈴祺뽤쉬䵲㩎繢㩣⸥兆숵</w:t>
      </w:r>
      <w:r>
        <w:rPr/>
        <w:t>ꕺ</w:t>
      </w:r>
      <w:r>
        <w:rPr/>
        <w:t>췃橁뽭䙲唰凂睤䐊旍뾬玻癎䕲恍숮剉뽃</w:t>
      </w:r>
      <w:r>
        <w:rPr/>
        <w:t>⡬</w:t>
      </w:r>
      <w:r>
        <w:rPr/>
        <w:t>걸⪏뼺⥪毂</w:t>
      </w:r>
      <w:r>
        <w:rPr/>
        <w:t>ⶥ</w:t>
      </w:r>
      <w:r>
        <w:rPr/>
        <w:t>湬䛂槂⿍㫂囂⥹㉕췂ヂ딯惂㙷썈乶습䥞ꥬ</w:t>
      </w:r>
      <w:r>
        <w:rPr/>
        <w:t>⡔</w:t>
      </w:r>
      <w:r>
        <w:rPr/>
        <w:t>繍슿╸匴梬䓂偾㡍䱎뮵䵉</w:t>
      </w:r>
      <w:r>
        <w:rPr/>
        <w:t>ⵟ</w:t>
      </w:r>
      <w:r>
        <w:rPr/>
        <w:t>쵏⽋䀺㉯◂㑙㍟䧎㑑䙪䫂轁뭭皩繱唷噬啩穸㬭楰㯂曃剟殿沵濂쉸㡵摇樴咩䕌</w:t>
      </w:r>
      <w:r>
        <w:rPr/>
        <w:t>⢿</w:t>
      </w:r>
      <w:r>
        <w:rPr/>
        <w:t>䅷㩚渦⼳☸昻横憩땸杺祫乔㌱⫂婏쉟䎩珂싂⥗⑈丳䬻恲南柃┮ꥵ婞䍋㗎䵫⹠㥒媿뭓濃㩊숬卉剋④쉬䩀浑㜪桖乫㩶竂婍깐⍘塕⸱⑃걯㉄獈캿䦥㕪뭓</w:t>
      </w:r>
      <w:r>
        <w:rPr/>
        <w:t>꧂</w:t>
      </w:r>
      <w:r>
        <w:rPr/>
        <w:t>畍槍畱⥩긲慖ꌴ为畩吽䎩戳㵘漶⥈顭쉾뭍ㄽ㋃汓晔䍑癆繥깕辩癖⤣⭸江稪䂮揂싃疥䤩슘쉒圹㶏숱兞潄쉫쉾癘㡌瘰兟䨨〣믂焤畫炩⮱䕞㙓䍎ば㟂䑳珃㗂䀱⭌䁸桨㶣佸╤쉤⩠撻抮僂㷂䵫Ⓨ剸栤坁썢쉎烃㝀슻⨺䴭䡀参窡恉㬬숶㙫乐⽈帯▬氥癸껂⹖</w:t>
      </w:r>
      <w:r>
        <w:rPr/>
        <w:t>ꤤ</w:t>
      </w:r>
      <w:r>
        <w:rPr/>
        <w:t>熏煕椯㫂噘庿㠳</w:t>
      </w:r>
      <w:r>
        <w:rPr/>
        <w:t>ⱕ</w:t>
      </w:r>
      <w:r>
        <w:rPr/>
        <w:t>捌숶떵䝅眴⩒갥楕싂廂쉣䵒䅶겻쉆枵칰㑱숪拂䑉䔴䍨亩╆걑䐽媿㑤믂䍖墥⬵兑땒呕</w:t>
      </w:r>
      <w:r>
        <w:rPr/>
        <w:t>ⵘ</w:t>
      </w:r>
      <w:r>
        <w:rPr/>
        <w:t>䁇愺㥟獒乱䴲ㄪ澡䇂</w:t>
      </w:r>
      <w:r>
        <w:rPr/>
        <w:t>ꕔ</w:t>
      </w:r>
      <w:r>
        <w:rPr/>
        <w:t>䦘弲廎䥀䍂쉺쉠啂婷戭戫</w:t>
      </w:r>
      <w:r>
        <w:rPr/>
        <w:t>ⱖ</w:t>
      </w:r>
      <w:r>
        <w:rPr/>
        <w:t>ネ㥔扤潶洱敒愶숦携╏䝩쉒쉷㌹⑏싂숲䥵╺梩깷恍彳偁⥉쉎溥⌦搹숪䅯托♪</w:t>
      </w:r>
      <w:r>
        <w:rPr/>
        <w:t>ⵚ</w:t>
      </w:r>
      <w:r>
        <w:rPr/>
        <w:t>써坚뽊輪㡠坨仂걐灑䩣池⽹걷뾩䙵뽸䉧殩乑䵱䓎슿仂潄뇎</w:t>
      </w:r>
      <w:r>
        <w:rPr/>
        <w:t>ꕱ⥢</w:t>
      </w:r>
      <w:r>
        <w:rPr/>
        <w:t>㐽⦱䶩獔쉫䋂㐪䝗⒣꺩沿乯窡曂숪盂녃檥单⩥颏⍅⏂怮忂砩땞匲⥌允幙䝶⹞傘⨷琷</w:t>
      </w:r>
      <w:r>
        <w:rPr/>
        <w:t>⣍</w:t>
      </w:r>
      <w:r>
        <w:rPr/>
        <w:t>烎䲿</w:t>
      </w:r>
      <w:r>
        <w:rPr/>
        <w:t>ꕩ</w:t>
      </w:r>
      <w:r>
        <w:rPr/>
        <w:t>䁹</w:t>
      </w:r>
      <w:r>
        <w:rPr/>
        <w:t>Ⲯ</w:t>
      </w:r>
      <w:r>
        <w:rPr/>
        <w:t>焨믂䍉䐺쵞䮻㑑⨭䐬䏂娳♨午뽣䔤䩴窬睟慬墩㭔⩞⤱㮮睗搪㝧彁乒睲祴</w:t>
      </w:r>
      <w:r>
        <w:rPr/>
        <w:t>ⱘ</w:t>
      </w:r>
      <w:r>
        <w:rPr/>
        <w:t>ꍀ䒵彵⩫瀮唻祒濂㭒䙙癖䱯煃⯂婗㘮橤⍷♬싂쉚哃㞏侥뮏䦱</w:t>
      </w:r>
      <w:r>
        <w:rPr/>
        <w:t>ⲿ</w:t>
      </w:r>
      <w:r>
        <w:rPr/>
        <w:t>숮页毃急圲긨㙯昻ꍚ案ꥧ숫</w:t>
      </w:r>
      <w:r>
        <w:rPr/>
        <w:t>ꥉ</w:t>
      </w:r>
      <w:r>
        <w:rPr/>
        <w:t>숻숺爳넽숲祌⹢泂輰㌨츨毂擂乎⽩影䶩♴匊収뿂쉢轃䉸숽쉷婾祺潖㭏䶿ꥸ奯♫乑싂칏兄⨮䘮支䑄䯂牎䞥쉏갨䅩繖쉤</w:t>
      </w:r>
      <w:r>
        <w:rPr/>
        <w:t>ⵧ</w:t>
      </w:r>
      <w:r>
        <w:rPr/>
        <w:t>淂㍐䉇</w:t>
      </w:r>
      <w:r>
        <w:rPr/>
        <w:t>ꔮ⩉</w:t>
      </w:r>
      <w:r>
        <w:rPr/>
        <w:t>湷田䪿甪杈瞬쉋</w:t>
      </w:r>
      <w:r>
        <w:rPr/>
        <w:t>ꦿ</w:t>
      </w:r>
      <w:r>
        <w:rPr/>
        <w:t>슱浘塒썘☻䙩潚쉋쵸䇃漦顳㝞繀</w:t>
      </w:r>
      <w:r>
        <w:rPr/>
        <w:t>ⱪ</w:t>
      </w:r>
      <w:r>
        <w:rPr/>
        <w:t>䰤榿ヂ桊杩浴昴䐶⼤</w:t>
      </w:r>
      <w:r>
        <w:rPr/>
        <w:t>ⱬ</w:t>
      </w:r>
      <w:r>
        <w:rPr/>
        <w:t>琴祩</w:t>
      </w:r>
      <w:r>
        <w:rPr/>
        <w:t>ⵉ</w:t>
      </w:r>
      <w:r>
        <w:rPr/>
        <w:t>奥ヂ⑘쉗塯⫃쉅㵂Ⓕ䥐⪘䵆穫⍺㉏樴獆燂墩ꍗ䡲掘焺㭥幠</w:t>
      </w:r>
      <w:r>
        <w:rPr/>
        <w:t>ꕗ</w:t>
      </w:r>
      <w:r>
        <w:rPr/>
        <w:t>偪杹ㅭ奊玻㶿넪䦬䰦癘쉢弳杺䡀䥱㝬䅪䄴⍰</w:t>
      </w:r>
      <w:r>
        <w:rPr/>
        <w:t>ⰶ</w:t>
      </w:r>
      <w:r>
        <w:rPr/>
        <w:t>呯䋂夻啒㡢癗㩑䥑㝸⍇녦夯䢵偍슩슿숯畘ꅓ沬</w:t>
      </w:r>
      <w:r>
        <w:rPr/>
        <w:t>ꔥ</w:t>
      </w:r>
      <w:r>
        <w:rPr/>
        <w:t>㴪煂쉔敾㈩佒┹⨰싂燂敃䖡儩</w:t>
      </w:r>
      <w:r>
        <w:rPr/>
        <w:t>ꥉ</w:t>
      </w:r>
      <w:r>
        <w:rPr/>
        <w:t>僃꺿廂ꍥ晤䍋</w:t>
      </w:r>
      <w:r>
        <w:rPr/>
        <w:t>ⶵ</w:t>
      </w:r>
      <w:r>
        <w:rPr/>
        <w:t>湅䆡椶</w:t>
      </w:r>
      <w:r>
        <w:rPr/>
        <w:t>Ⱔ</w:t>
      </w:r>
      <w:r>
        <w:rPr/>
        <w:t>瑴䇂䎵⛂䠱噖䐻捾咡꺩怷</w:t>
      </w:r>
      <w:r>
        <w:rPr/>
        <w:t>ꥉ</w:t>
      </w:r>
      <w:r>
        <w:rPr/>
        <w:t>놿呡ꅸ匣猪㊘넪䒘䍅佢核弽䜥⥉㟂쉉壎㵚깑⸰㣂깠呫瑉쉂〤ꌣ</w:t>
      </w:r>
      <w:r>
        <w:rPr/>
        <w:t>ⳍ</w:t>
      </w:r>
      <w:r>
        <w:rPr/>
        <w:t>㩴䁹ㆵ晥㠰䮡婨쉇깠⩲煆剺殘⽄䁇츬슡塃걳祬㞥숨</w:t>
      </w:r>
      <w:r>
        <w:rPr/>
        <w:t>⠽</w:t>
      </w:r>
      <w:r>
        <w:rPr/>
        <w:t>砣硪犱㕦圶쉇䙄书啉斱⧍⩄沮橉椦な恷涵榵町捔彪쌱Ⓜ儫䤵溮䢩뽎牰顎煫䁇슏뗎殏欩ꄲ㙯</w:t>
      </w:r>
      <w:r>
        <w:rPr/>
        <w:t>ꥄ</w:t>
      </w:r>
      <w:r>
        <w:rPr/>
        <w:t>坎㇂䈻盎啐乔뭔싂剓淍ꥩ㬪</w:t>
      </w:r>
      <w:r>
        <w:rPr/>
        <w:t>ꕭ⴦</w:t>
      </w:r>
      <w:r>
        <w:rPr/>
        <w:t>묺手⴬쉞䁊穹浔檱♩㌻輲瑎쉦쉷玵恖珂䍉㏍歄橨牆⑤䷂撥㤤究넰楟猨쉈숤橰놩䇂ꍖ㐪긽쵟え繹⑭츰</w:t>
      </w:r>
      <w:r>
        <w:rPr/>
        <w:t>ꖩ</w:t>
      </w:r>
      <w:r>
        <w:rPr/>
        <w:t>쉏놮䘪⼨牆㙔㍊䑭</w:t>
      </w:r>
      <w:r>
        <w:rPr/>
        <w:t>ꥅ</w:t>
      </w:r>
      <w:r>
        <w:rPr/>
        <w:t>䥖㡒㆘촱슡䎘燂</w:t>
      </w:r>
      <w:r>
        <w:rPr/>
        <w:t>ꔷ</w:t>
      </w:r>
      <w:r>
        <w:rPr/>
        <w:t>琸䥀ㅄ佩⸮䃎幑䡁ꌱ䱱呭唯ꍫ穪㫂㨰⫂㵠棂䡲玡眬㶿塥녎䄬따硰⦡㕢烂䙙╞䩠䭇쉠揂婗䂱儱ぁ⥞숽庿湅祋숥䜹䅚╘奾䑏係</w:t>
      </w:r>
      <w:r>
        <w:rPr/>
        <w:t>ⰻ</w:t>
      </w:r>
      <w:r>
        <w:rPr/>
        <w:t>瘯氬佴ꌺ</w:t>
      </w:r>
      <w:r>
        <w:rPr/>
        <w:t>⡶</w:t>
      </w:r>
      <w:r>
        <w:rPr/>
        <w:t>样쉾쉁쉍䭋䄴숤싍⥉嚘䴫䁉び䟂匽쉖婸숦쵦ꥢ䡠慐婍㛂☯填┵呢中쉰楙畚◍烂</w:t>
      </w:r>
      <w:r>
        <w:rPr/>
        <w:t>ꔷ</w:t>
      </w:r>
      <w:r>
        <w:rPr/>
        <w:t>숸④块种쉷㔮轋쉨ꎩ塄扭吽㝚쉺䅑稦㤺칩偷⥋숰</w:t>
      </w:r>
      <w:r>
        <w:rPr/>
        <w:t>Ⱔⱪ</w:t>
      </w:r>
      <w:r>
        <w:rPr/>
        <w:t>灓䫍㡮⹅㟎⽞칣녓恴슘ꍃ浊颡㯂ꅔ漮쉆㑚</w:t>
      </w:r>
      <w:r>
        <w:rPr/>
        <w:t>ꔸ</w:t>
      </w:r>
      <w:r>
        <w:rPr/>
        <w:t>潗⨦⏂樯瑴捷剈略濂捌熩当쉰懃⭭䆬犏숵㔹⥋싂⺬䌳䐷摩疏位倵䂻佚挱◂갊</w:t>
      </w:r>
      <w:r>
        <w:rPr/>
        <w:t>⣂</w:t>
      </w:r>
      <w:r>
        <w:rPr/>
        <w:t>䮘廂㘰䰷異䑮祎⤯</w:t>
      </w:r>
      <w:r>
        <w:rPr/>
        <w:t>꧃</w:t>
      </w:r>
      <w:r>
        <w:rPr/>
        <w:t>칈딯촪싂뽠넲䙨潡瓎⫃乡㩸숫⛍뇂痂䤪哂弰㬩䚩</w:t>
      </w:r>
      <w:r>
        <w:rPr/>
        <w:t>ꥌ</w:t>
      </w:r>
      <w:r>
        <w:rPr/>
        <w:t>숯柃꥙ꥳ☻슿쉰싃顐뗂慩묨伯吪싂걳獑啐䛂䑞숬戸썏潇戯捰昰㘵ꌤ㩵彔숰ㅓ㪬牳ꥨꥦ䍦搫㝎</w:t>
      </w:r>
      <w:r>
        <w:rPr/>
        <w:t>ꖘ</w:t>
      </w:r>
      <w:r>
        <w:rPr/>
        <w:t>狂⭙숪甪㖡杏뭀슩呷顥☪䌰써唹捪盂ꌩ䵲嫎磂扭⯍唪乪畲䦬樺乱姂㕏곂丯㙉긻夰檏愪颩教硳깾焭딤䱢싃塾㩃㝸ꍂ┽䕘⎩吽ま㉌礽쉗殮㵟䔲㷂촮싂㵂㥊㫂ㅞ</w:t>
      </w:r>
      <w:r>
        <w:rPr/>
        <w:t>ꔸ</w:t>
      </w:r>
      <w:r>
        <w:rPr/>
        <w:t>灭啍⥠⩾䀵㤤祬䖬㐫忂䢩焮唪딩泂⯎捬㡰嘮啈桚ㅉ㵨扪녅딯櫎슥긪扊䍵츮썶㍇䕚㉕䷂䡱䑦扶㈽着</w:t>
      </w:r>
      <w:r>
        <w:rPr/>
        <w:t>ⷂ</w:t>
      </w:r>
      <w:r>
        <w:rPr/>
        <w:t>㍊䯂冩쉶倽猨甫倻쉟䕙녞썓啱婩⧂玏奴タ䩕慒ㅎ⬲쉕夬欩掵癲䆘䭱⭏杖灰㡑㩠縫窥婕囂癎䙍忂獫畱䨯㛂썤積搳獲扴復恅쉧ꍙ彈ꍒ擂囎긨挵坷歈쉣卭</w:t>
      </w:r>
      <w:r>
        <w:rPr/>
        <w:t>⢘</w:t>
      </w:r>
      <w:r>
        <w:rPr/>
        <w:t>係撱䥁쉲哂슱瀱抏㓂</w:t>
      </w:r>
      <w:r>
        <w:rPr/>
        <w:t>ꕉ</w:t>
      </w:r>
      <w:r>
        <w:rPr/>
        <w:t>㠶慐숴啈㍴촣㢱䉮⽎眳⽔쉇け縦㤽⩎〦꺵쵬繲⩇칑縸䱠꥾♔㵷뭭坶䝈櫂睵믎⌺뽀쉉㕐㔷礰걺硑</w:t>
      </w:r>
      <w:r>
        <w:rPr/>
        <w:t>ꤲ</w:t>
      </w:r>
      <w:r>
        <w:rPr/>
        <w:t>獟縪夰癆⑦㷍扇伯囂塭㵂숵䌱⭩恾祴䍦癡╰썶幤⑏뼪쉆㧍䂮印쉣䕯䫃䵌朦㮥㠱뇎╢⬫浀啔瑕弻䬶㭫牋痂ꍗ䕳卐䉨뼤</w:t>
      </w:r>
      <w:r>
        <w:rPr/>
        <w:t>⡅</w:t>
      </w:r>
      <w:r>
        <w:rPr/>
        <w:t>쉉繥㘽⩉䭠啲</w:t>
      </w:r>
      <w:r>
        <w:rPr/>
        <w:t>ꕭ</w:t>
      </w:r>
      <w:r>
        <w:rPr/>
        <w:t>牖光땡瑉坏纩捱牕㙈䁥乎싂␺輵㩥嘸繁敚⑪晙洺奾桚</w:t>
      </w:r>
      <w:r>
        <w:rPr/>
        <w:t>꧍</w:t>
      </w:r>
      <w:r>
        <w:rPr/>
        <w:t>ㄹ</w:t>
      </w:r>
      <w:r>
        <w:rPr/>
        <w:t>ꕹ</w:t>
      </w:r>
      <w:r>
        <w:rPr/>
        <w:t>땦⛍磂䭰뽃湪䜮旂슩</w:t>
      </w:r>
      <w:r>
        <w:rPr/>
        <w:t>ꦵ</w:t>
      </w:r>
      <w:r>
        <w:rPr/>
        <w:t>䑘戸婶车伦昦⌣潟灁쉎廂繵</w:t>
      </w:r>
      <w:r>
        <w:rPr/>
        <w:t>ꤺ</w:t>
      </w:r>
      <w:r>
        <w:rPr/>
        <w:t>㴭勂㫂ꅥ⽑꥞䙲嫃欭䥪⍑㯂稪♪쉨䗂썃쉹呬坫䜶繅扚⸹爻䅆漳쉡숸ꅲꥷ椯弦썫璏坩轡畹渦愳쉥⩯䱗⫂싍䍈싂䠩瓂⭲噵䍚㑧䱓焹硵㭲㠨捫</w:t>
      </w:r>
      <w:r>
        <w:rPr/>
        <w:t>ꔽ</w:t>
      </w:r>
      <w:r>
        <w:rPr/>
        <w:t>劏永㵖整ꌥ䲩煏슩礥攸썧煾擂係㡃瑓㢱뽏ガ습䵖礨煒ぱ⹺쉅扐淂䘵ꍸꇃ怵쉕堰⬦亮痂⩯㑭쵵澏䕮</w:t>
      </w:r>
      <w:r>
        <w:rPr/>
        <w:t>ꥏ</w:t>
      </w:r>
      <w:r>
        <w:rPr/>
        <w:t>䜊슮䙠痂枏擂懂懂剃슘ㅰ슥䚣噩晌㭨儷稶䵌呫䌹╟剬䮵湙㥧쉞捾殏쉭湟껂㩗㔩番쉶⵳吭ꌲ奧</w:t>
      </w:r>
      <w:r>
        <w:rPr/>
        <w:t>ⲣ</w:t>
      </w:r>
      <w:r>
        <w:rPr/>
        <w:t>捱斮株梩瑢㙺怶湈嚩⸻囍砹</w:t>
      </w:r>
      <w:r>
        <w:rPr/>
        <w:t>⠰</w:t>
      </w:r>
      <w:r>
        <w:rPr/>
        <w:t>㝠㠽㩌琶畨ㅆ漸幩暣䨳䘳㐽슩</w:t>
      </w:r>
      <w:r>
        <w:rPr/>
        <w:t>ⵂ</w:t>
      </w:r>
      <w:r>
        <w:rPr/>
        <w:t>窩恟䢬㩰坡ꥶ垩⭒싂䲏慁넯쉧嘻컂╲숨⩷뼨洪ꥳ슻</w:t>
      </w:r>
      <w:r>
        <w:rPr/>
        <w:t>⡸</w:t>
      </w:r>
      <w:r>
        <w:rPr/>
        <w:t>坱偘⑶⍊煺眶䅏⽪쉢䁘녃╹媿㑤甪</w:t>
      </w:r>
      <w:r>
        <w:rPr/>
        <w:t>ꕤ</w:t>
      </w:r>
      <w:r>
        <w:rPr/>
        <w:t>쉭숶剾厘彗䖿묫</w:t>
      </w:r>
      <w:r>
        <w:rPr/>
        <w:t>ⵑ</w:t>
      </w:r>
      <w:r>
        <w:rPr/>
        <w:t>偣愫숽ꅡ䱠暏㞩瑡䎩숷溱쵀䓂眶쉘潙␶熻㙔塄剨숽啮恡忂凂⮥汘</w:t>
      </w:r>
      <w:r>
        <w:rPr/>
        <w:t>ⱋ</w:t>
      </w:r>
      <w:r>
        <w:rPr/>
        <w:t>㐯祏坆䒡怲㩠⭕汣♀縫쉇喘檵栱</w:t>
      </w:r>
      <w:r>
        <w:rPr/>
        <w:t>ⱞ</w:t>
      </w:r>
      <w:r>
        <w:rPr/>
        <w:t>䕌瑇僂</w:t>
      </w:r>
      <w:r>
        <w:rPr/>
        <w:t>⡷ⱸ</w:t>
      </w:r>
      <w:r>
        <w:rPr/>
        <w:t>捗</w:t>
      </w:r>
      <w:r>
        <w:rPr/>
        <w:t>Ȿ</w:t>
      </w:r>
      <w:r>
        <w:rPr/>
        <w:t>癵㎩暩偠걚潐⺘桕偣▩싂窣䧎⽂긵焭싃慾潡卦㛂</w:t>
      </w:r>
      <w:r>
        <w:rPr/>
        <w:t>ⵤ</w:t>
      </w:r>
      <w:r>
        <w:rPr/>
        <w:t>㯃䰣쵸灨ꅌ祯䈵卪含㕓歪놥䧂湙欣䩩뇂뽚痂뭓灴繰쉵쉵촵깑䱪桩䕎呱桵䉯뭾湎捇䤻ꏂ婸꥖剈澏쌵煈䏂⭓楂烂輦쉐뽲儥摙啸晘쉌夹쉙㡕⍞窏뽳⸽㌹슡傻</w:t>
      </w:r>
      <w:r>
        <w:rPr/>
        <w:t>꤬</w:t>
      </w:r>
      <w:r>
        <w:rPr/>
        <w:t>喵纱浂㨴㥲㝢悩稥</w:t>
      </w:r>
      <w:r>
        <w:rPr/>
        <w:t>ⰱ</w:t>
      </w:r>
      <w:r>
        <w:rPr/>
        <w:t>癦뇂琬瘻仂숦倻媿暩ꥺ睗帵䵾</w:t>
      </w:r>
      <w:r>
        <w:rPr/>
        <w:t>꧍</w:t>
      </w:r>
      <w:r>
        <w:rPr/>
        <w:t>쵢僂䁌助▮刻</w:t>
      </w:r>
      <w:r>
        <w:rPr/>
        <w:t>꤫</w:t>
      </w:r>
      <w:r>
        <w:rPr/>
        <w:t>散参偭佐㘥㕹쉖⩰着妩䝅싂戲㕉╒⨭煒奥䝓繴眪㉳摨숳ꏂ浭</w:t>
      </w:r>
      <w:r>
        <w:rPr/>
        <w:t>⢬</w:t>
      </w:r>
      <w:r>
        <w:rPr/>
        <w:t>츣</w:t>
      </w:r>
      <w:r>
        <w:rPr/>
        <w:t>⡅</w:t>
      </w:r>
      <w:r>
        <w:rPr/>
        <w:t>쉮㛎狃쉊겿䏂䈥㨬숣⽀䰨칭⬶</w:t>
      </w:r>
      <w:r>
        <w:rPr/>
        <w:t>ⶱ</w:t>
      </w:r>
      <w:r>
        <w:rPr/>
        <w:t>䱦卶兾捦⤺䑬쉐⼲녉佑摷╅扮強㣂斩⽊㣍捄</w:t>
      </w:r>
      <w:r>
        <w:rPr/>
        <w:t>Ⱘ</w:t>
      </w:r>
      <w:r>
        <w:rPr/>
        <w:t>䑌扠䐲稷䝙㡋</w:t>
      </w:r>
      <w:r>
        <w:rPr/>
        <w:t>⣂</w:t>
      </w:r>
      <w:r>
        <w:rPr/>
        <w:t>䉗㭓⍌啄䖻捧欺쵔〸</w:t>
      </w:r>
      <w:r>
        <w:rPr/>
        <w:t>ꤦ</w:t>
      </w:r>
      <w:r>
        <w:rPr/>
        <w:t>昣㟂轃䉅ㄹ徬⎮懂砻娺据睏滂캬ꎬ愸㙙뭰뼽㡖쉺묫㓎牐㶣♏䃂슬吭숦⯎庻쉈⩚杅獄湙久슩杢づ个</w:t>
      </w:r>
      <w:r>
        <w:rPr/>
        <w:t>ꥊ</w:t>
      </w:r>
      <w:r>
        <w:rPr/>
        <w:t>涿䑚⪬昻꺏癒</w:t>
      </w:r>
      <w:r>
        <w:rPr/>
        <w:t>⠳⡫</w:t>
      </w:r>
      <w:r>
        <w:rPr/>
        <w:t>꥟</w:t>
      </w:r>
      <w:r>
        <w:rPr/>
        <w:t>共㡊惂捙녀绂澘쉌狂슡⹹⥣䥅ㄪ쵬湒㬷숲쉢䦩楉껂〮揂㵋先熵参⩥䅃砩⾡恒咱⶿杴硇楢垩쉟兺灤숩䤬婐쉟</w:t>
      </w:r>
      <w:r>
        <w:rPr/>
        <w:t>⡡</w:t>
      </w:r>
      <w:r>
        <w:rPr/>
        <w:t>㠺睸䉱땤匵</w:t>
      </w:r>
      <w:r>
        <w:rPr/>
        <w:t>⡖</w:t>
      </w:r>
      <w:r>
        <w:rPr/>
        <w:t>輬牌㭪뽘䢱櫂位穚⍾㕓⩱숪礸ꅉ呆牸⭳䏂⵺㉑桘敢⩓숶辻㏂땟冏䥲娵坹湶瓂塤㙎ꅖ걁牃久㑖걕쵇☺ꌊ䰭䉥沘</w:t>
      </w:r>
      <w:r>
        <w:rPr/>
        <w:t>ⵖꕄ</w:t>
      </w:r>
      <w:r>
        <w:rPr/>
        <w:t>䙪䙤</w:t>
      </w:r>
      <w:r>
        <w:rPr/>
        <w:t>ꥀ</w:t>
      </w:r>
      <w:r>
        <w:rPr/>
        <w:t>䉠塸睅柍쉪捺橦橱┫⼯恫⎻ꎮ晾儯幨䉉</w:t>
      </w:r>
      <w:r>
        <w:rPr/>
        <w:t>ꕧ</w:t>
      </w:r>
      <w:r>
        <w:rPr/>
        <w:t>敠숵</w:t>
      </w:r>
      <w:r>
        <w:rPr/>
        <w:t>ꔽ</w:t>
      </w:r>
      <w:r>
        <w:rPr/>
        <w:t>癤䛂䱮♵썶⑃㉲쉫淂㬸甬╲촯쉨汣凂㑺剤晆㉤⥞礶䧂朲슏⍬ꅭ搳奄区쏍䂩뭓ꥬ쉙ケ㟂넪伶␽佋灮ぺ轇儻</w:t>
      </w:r>
      <w:r>
        <w:rPr/>
        <w:t>⡄</w:t>
      </w:r>
      <w:r>
        <w:rPr/>
        <w:t>係輥婧</w:t>
      </w:r>
      <w:r>
        <w:rPr/>
        <w:t>⡀</w:t>
      </w:r>
      <w:r>
        <w:rPr/>
        <w:t>䥶ㅫ⍐믂䕃㕸싂㢘䱟쉵썡刱쉴頱칄㖱穡佂쉁쉏爬橱浸䜩⯂믂쉃绂牎䕇䑖ォ㖩搣偁搩슘櫎晵㟂杸砰숬䴨帷⭔桺歹扅淂坣瓃い橣䑀쌴</w:t>
      </w:r>
      <w:r>
        <w:rPr/>
        <w:t>Ⱙ</w:t>
      </w:r>
      <w:r>
        <w:rPr/>
        <w:t>㙁쵅䡍숥哂⮣♀㜲武䑢⹏奉䜷썊䰲♅堸䟂䉕⛂䁉쉎㯃偆썭奘婕砵㏎穉倵⹋츻쌩䬳⤥礫坾氨⼦涥</w:t>
      </w:r>
      <w:r>
        <w:rPr/>
        <w:t>⠸</w:t>
      </w:r>
      <w:r>
        <w:rPr/>
        <w:t>숮彬恃畈싂ꄦ䬺쵁㜬쉑㠯쉱䠹䓍숩깭怤⍠⌸숳싂쵚迂䟂㦻奪䑞슩怨䷂榻扭坯</w:t>
      </w:r>
      <w:r>
        <w:rPr/>
        <w:t>ꥑ⌯</w:t>
      </w:r>
      <w:r>
        <w:rPr/>
        <w:t>넷䥹㉫楬싃㊱纥썴슥⭍숤쉉쉯櫂扐䰭㥫灵牙䅷䭂㡭繣殱ㅓ佖礻</w:t>
      </w:r>
      <w:r>
        <w:rPr/>
        <w:t>ⲿ</w:t>
      </w:r>
      <w:r>
        <w:rPr/>
        <w:t>㘣㨶슮灥</w:t>
      </w:r>
      <w:r>
        <w:rPr/>
        <w:t>ꕈ</w:t>
      </w:r>
      <w:r>
        <w:rPr/>
        <w:t>滂佄䐪䜳Ⓜ关噗숰杀幃▩㕠㠪싂辮</w:t>
      </w:r>
      <w:r>
        <w:rPr/>
        <w:t>ⲩ</w:t>
      </w:r>
      <w:r>
        <w:rPr/>
        <w:t>䘫煋轑숻煤櫂⭅塺爪歅깃垱䵏繷娪⍂哂嗂䙒</w:t>
      </w:r>
      <w:r>
        <w:rPr/>
        <w:t>ⵈ</w:t>
      </w:r>
      <w:r>
        <w:rPr/>
        <w:t>亵쉏㶩纬煱昤췎</w:t>
      </w:r>
      <w:r>
        <w:rPr/>
        <w:t>Ⱛ</w:t>
      </w:r>
      <w:r>
        <w:rPr/>
        <w:t>䘻췂쉩潧⛂她縸㔴녈䁁</w:t>
      </w:r>
      <w:r>
        <w:rPr/>
        <w:t>ꤱⵋ</w:t>
      </w:r>
      <w:r>
        <w:rPr/>
        <w:t>䡦캮</w:t>
      </w:r>
      <w:r>
        <w:rPr/>
        <w:t>⡸</w:t>
      </w:r>
      <w:r>
        <w:rPr/>
        <w:t>문绂㩄</w:t>
      </w:r>
      <w:r>
        <w:rPr/>
        <w:t>Ⳏ</w:t>
      </w:r>
      <w:r>
        <w:rPr/>
        <w:t>止䄲䀶幄㛂ꥰ⥁慇幆磎걮</w:t>
      </w:r>
      <w:r>
        <w:rPr/>
        <w:t>ⶬ</w:t>
      </w:r>
      <w:r>
        <w:rPr/>
        <w:t>偸칦슥</w:t>
      </w:r>
      <w:r>
        <w:rPr/>
        <w:t>ⵃ⯂</w:t>
      </w:r>
      <w:r>
        <w:rPr/>
        <w:t>싂捇슿タ䠶</w:t>
      </w:r>
      <w:r>
        <w:rPr/>
        <w:t>ꕢ</w:t>
      </w:r>
      <w:r>
        <w:rPr/>
        <w:t>뽧쉔㭥쉎㉖噟撏뭥䙘쉈䍉⹒䝾캥掩幪咩㔩摯䘱㵘幁姂慡刲ꍷ슡䉷꥚䖡썅썵⑾㠳捕塐뼬쉔桗㩠䑙㩠咬⑫㪏뭾㋂入㠲但眣쉰㕂儱剤囂䁅숨싂汀穁䄴塙縹呤㭇쏂쏍䗂⹕橚恡</w:t>
      </w:r>
      <w:r>
        <w:rPr/>
        <w:t>ꦩ</w:t>
      </w:r>
      <w:r>
        <w:rPr/>
        <w:t>䛎剱睎㖩땆쉅䡚琤㍡㉌浍㐷䐪氳塄ꅤ幋晕㧂眩ꄯㅬ䭺珂㙢꥘榘祰</w:t>
      </w:r>
      <w:r>
        <w:rPr/>
        <w:t>ꤤ</w:t>
      </w:r>
      <w:r>
        <w:rPr/>
        <w:t>楪⤮썔焰畧夬㕾偵惂欯㥃硳딥疡⫂爬䪮䅩㌨幮䵌㵉轋戱㇂쉎칅⭲求㶡畐</w:t>
      </w:r>
      <w:r>
        <w:rPr/>
        <w:t>ꖡ</w:t>
      </w:r>
      <w:r>
        <w:rPr/>
        <w:t>䒩祭奟顃懂㥍忂漰ꍟ慣疩㙙偓繖쉇㭂슏촱癡츬쉗곂楍뭶㷂䀶㙑㛂쉇幟帽樳愪⍏ꍇ⸪</w:t>
      </w:r>
      <w:r>
        <w:rPr/>
        <w:t>ꕞ</w:t>
      </w:r>
      <w:r>
        <w:rPr/>
        <w:t>㦣犣㬸牂☪眬까氥椊䙟眯숳䈶え쉞땬싎璡ꌰ嘭歑楅</w:t>
      </w:r>
      <w:r>
        <w:rPr/>
        <w:t>ꕐ</w:t>
      </w:r>
      <w:r>
        <w:rPr/>
        <w:t>쉮偯輺轂녔沩瓎南䜺ㄣ쉌⭄惂歯嚥䩍슘㬤쉁橊㠸쉕浒䥚㮏湫㑯瀷☪埂橾㫂</w:t>
      </w:r>
      <w:r>
        <w:rPr/>
        <w:t>ꥑ</w:t>
      </w:r>
      <w:r>
        <w:rPr/>
        <w:t>呁</w:t>
      </w:r>
      <w:r>
        <w:rPr/>
        <w:t>ꔭ</w:t>
      </w:r>
      <w:r>
        <w:rPr/>
        <w:t>桗</w:t>
      </w:r>
      <w:r>
        <w:rPr/>
        <w:t>ⰱ</w:t>
      </w:r>
      <w:r>
        <w:rPr/>
        <w:t>䵷厮画幇湠杫櫂栥䁢琰⭠㪮㭞␰堤걷ꍵ壂㈻䰨玩뮩侩⽍溱⌱⪩滂曎槂桋⩂澏焪쵇牤녒睺숰歋깪熱䗎</w:t>
      </w:r>
      <w:r>
        <w:rPr/>
        <w:t>ⱊ</w:t>
      </w:r>
      <w:r>
        <w:rPr/>
        <w:t>㨽♩伽㉚딭睖癗䡐⬭뮮꥔㝐戱敹⨻䲏쵺縹䕐춮㝢⽲䆩㡖쉚⬽慴뇂쉋侩⍟敀磂㌪䬪啲獤曂堵獕䨯帵桪ㄩ㊻</w:t>
      </w:r>
      <w:r>
        <w:rPr/>
        <w:t>ꕞ</w:t>
      </w:r>
      <w:r>
        <w:rPr/>
        <w:t>⻍佑㌪壍썘䩳吷䖮湢㭷</w:t>
      </w:r>
      <w:r>
        <w:rPr/>
        <w:t>ⲩ</w:t>
      </w:r>
      <w:r>
        <w:rPr/>
        <w:t>䄩晀愷彃㋂췎⥺ꄺ◂ꄤ뼽楔㧍梏쵖곂깩牰䨴</w:t>
      </w:r>
      <w:r>
        <w:rPr/>
        <w:t>꧂</w:t>
      </w:r>
      <w:r>
        <w:rPr/>
        <w:t>怨怮浕卬䕇㟂临䍕轧习⩋滂쌤睈䏂쉋⨷㈳쉞䜦敚䖏䦩焣⩴䇂扗〥埂ꅭ䥵ㅩ땨焴㘬㡺濎뾩춏塓겡䁇䭵ㅁ⑾⩅佢⍄╁礪㮩㊱컂⑹㥾䑀숰心㍄懍⫂쉤氪䦩㍶䕔㙲⹞┹ꍾ㝑⤭숦꥘⹡䒿怮繇塩⪏狂</w:t>
      </w:r>
      <w:r>
        <w:rPr/>
        <w:t>ꖮ</w:t>
      </w:r>
      <w:r>
        <w:rPr/>
        <w:t>㐪쉫疿〲⦱숴㞩⫃숮녹匤䪱숭搮椽</w:t>
      </w:r>
      <w:r>
        <w:rPr/>
        <w:t>ⱹ⭍</w:t>
      </w:r>
      <w:r>
        <w:rPr/>
        <w:t>墱勂塮䏂梥揂</w:t>
      </w:r>
      <w:r>
        <w:rPr/>
        <w:t>⡌</w:t>
      </w:r>
      <w:r>
        <w:rPr/>
        <w:t>땠䀫灀剩䆿奠樶</w:t>
      </w:r>
      <w:r>
        <w:rPr/>
        <w:t>ꤻ</w:t>
      </w:r>
      <w:r>
        <w:rPr/>
        <w:t>枏㏂栶頱扐涣瘵昻牪䉸춘忍쌴㇂⭨卋慢滂燂䵡숣숸䚱싂䖣⍵潰敾㎥吹춻剒㑅</w:t>
      </w:r>
      <w:r>
        <w:rPr/>
        <w:t>⡞Ⳃ⪻</w:t>
      </w:r>
      <w:r>
        <w:rPr/>
        <w:t>쉠⌥䇍失</w:t>
      </w:r>
      <w:r>
        <w:rPr/>
        <w:t>ꕭ</w:t>
      </w:r>
      <w:r>
        <w:rPr/>
        <w:t>䲩䭐㜶帪䈷燂窣</w:t>
      </w:r>
      <w:r>
        <w:rPr/>
        <w:t>ⰴ</w:t>
      </w:r>
      <w:r>
        <w:rPr/>
        <w:t>恁㤬㔥漳⪘⹈䠥땂뭭浐坋祵䩨䅧습㑉恰䱑쉘獦㤶♗顚촫⩚䵳䡶掿橔䟂숸녹䫂娶页圮秂뾘歴㶩▘⑾势걷㕦쉧係漣ꍱ♘ꅨ洬⤦긶乍抱⨺到ざ♠伴係䑞쉃쉬奚毂슱䭌佢⮩攻㑭㵓쉇旂滎䬪ꍖ숰䑰摴☸쉙䰷搶旍噶⍓⺡䄯䡹쉣灧</w:t>
      </w:r>
      <w:r>
        <w:rPr/>
        <w:t>⡠</w:t>
      </w:r>
      <w:r>
        <w:rPr/>
        <w:t>痂㩑⩤쌶呺伤瑎婓Ⓜ幂땨捾䟂땺兩畭ꆵ⨤깩佇卹椸ꎮ㖘卪彤</w:t>
      </w:r>
      <w:r>
        <w:rPr/>
        <w:t>⣃</w:t>
      </w:r>
      <w:r>
        <w:rPr/>
        <w:t>뭶瑫츻⩆楦䞿쉮깩걍乢纮</w:t>
      </w:r>
      <w:r>
        <w:rPr/>
        <w:t>꤯</w:t>
      </w:r>
      <w:r>
        <w:rPr/>
        <w:t>㴪牢䡦橣璘⭫䯂⭾</w:t>
      </w:r>
      <w:r>
        <w:rPr/>
        <w:t>ꕢ␶</w:t>
      </w:r>
      <w:r>
        <w:rPr/>
        <w:t>숩䳎两썢㈬⹆썕䡦燂灁磂㕰烂扔嘨㕌楟㑫㙞䖘쉘繫숥奞㑠쉣㇂癴쉹ꎱ㕰넹倊滃剫頹泎摏桳⥆䔫妱卭䐯䛂㠤痂㩒摓庿♋⹆䵑䉅㩧飂悥䍙㡨十䴰</w:t>
      </w:r>
      <w:r>
        <w:rPr/>
        <w:t>ꤻ</w:t>
      </w:r>
      <w:r>
        <w:rPr/>
        <w:t>渪浘䰯⪏䜹扡䇂䋂㏂䉺椻ㅯ䦩㉶숯슩に䊩숺汁ꎩ</w:t>
      </w:r>
      <w:r>
        <w:rPr/>
        <w:t>⢥</w:t>
      </w:r>
      <w:r>
        <w:rPr/>
        <w:t>堣</w:t>
      </w:r>
      <w:r>
        <w:rPr/>
        <w:t>ⷎ</w:t>
      </w:r>
      <w:r>
        <w:rPr/>
        <w:t>用쉆䱄乔㶡</w:t>
      </w:r>
      <w:r>
        <w:rPr/>
        <w:t>꧂</w:t>
      </w:r>
      <w:r>
        <w:rPr/>
        <w:t>㑠卉摩캘爲ㅀ䐽슱㝦슘㭂㎥☵쉐딬</w:t>
      </w:r>
      <w:r>
        <w:rPr/>
        <w:t>ⶥ</w:t>
      </w:r>
      <w:r>
        <w:rPr/>
        <w:t>㭪塡갪扺楦</w:t>
      </w:r>
      <w:r>
        <w:rPr/>
        <w:t>⡥</w:t>
      </w:r>
      <w:r>
        <w:rPr/>
        <w:t>怭潀奦呶⩬䘲㍔弬쉆捭㙆摙䙧午䈸繃䋍卥い婠䅒䑕扟皘樣幄癷熡┻畒䳂治⫂㪻澣扙䱲쎮㯂煌ꌸ䟂乾皬求噆偭⫍쉘숽ꌻ洫凂칃塯乢䞵㣂砮ㅯ敒恮迂㚩娰䮘쉺畁</w:t>
      </w:r>
      <w:r>
        <w:rPr/>
        <w:t>Ⲙ</w:t>
      </w:r>
      <w:r>
        <w:rPr/>
        <w:t>剴係㩆깟㕱쉚澿⿂깬牔炥丵䠨䱦憵㵉⪿ꅣ䌻ꥱ㡞十딫墩奕</w:t>
      </w:r>
      <w:r>
        <w:rPr/>
        <w:t>ꤵ</w:t>
      </w:r>
      <w:r>
        <w:rPr/>
        <w:t>灂瓃䱃廂橩㍴䅍숺盂㘣䌽扢⌨⒩冮⛂ㅑ䏂殩揍䵭瑚婘娳獅숹䱅䁕깡浊숪㬻氽燂숶㌯⑁ㅲ</w:t>
      </w:r>
      <w:r>
        <w:rPr/>
        <w:t>ⴥ</w:t>
      </w:r>
      <w:r>
        <w:rPr/>
        <w:t>䶬⑗婃廍䅥쉉㨥㜽䱵汘戤坶䊩쉐䳍楡䐵婮䝲礽ꎘ䪿ꍞꅁ倸㦥</w:t>
      </w:r>
      <w:r>
        <w:rPr/>
        <w:t>Ⳃ</w:t>
      </w:r>
      <w:r>
        <w:rPr/>
        <w:t>뿂牨扇㑚䙺彅剸仂桩僂枥䱠主숱⨶晘쉋숪쉈⛃슿ꌰ槍칒ㆬ䰮㕺㙁㊥漨歳</w:t>
      </w:r>
      <w:r>
        <w:rPr/>
        <w:t>ⰸ⩘䷂</w:t>
      </w:r>
      <w:r>
        <w:rPr/>
        <w:t>숭玮놩㑐倪㥟ㅥ䖱焨</w:t>
      </w:r>
      <w:r>
        <w:rPr/>
        <w:t>꧂</w:t>
      </w:r>
      <w:r>
        <w:rPr/>
        <w:t>䆣䀷걒⾥▬㤻뽱䠳㌰係</w:t>
      </w:r>
      <w:r>
        <w:rPr/>
        <w:t>⡙</w:t>
      </w:r>
      <w:r>
        <w:rPr/>
        <w:t>湌㙄唩ぷ㉑扌쉆⿂ꥭ䐸ꅕ㝹䡰䱬컂橃⍞䅷楰쵄</w:t>
      </w:r>
      <w:r>
        <w:rPr/>
        <w:t>ꕹ</w:t>
      </w:r>
      <w:r>
        <w:rPr/>
        <w:t>涮墱強啱䍑㑥딺畟䖩稸㔲猪♴䵢䅯ꄴ싂</w:t>
      </w:r>
      <w:r>
        <w:rPr/>
        <w:t>ꕺ</w:t>
      </w:r>
      <w:r>
        <w:rPr/>
        <w:t>숹쉎㞬</w:t>
      </w:r>
      <w:r>
        <w:rPr/>
        <w:t>ꥎ</w:t>
      </w:r>
      <w:r>
        <w:rPr/>
        <w:t>夫╭㩉曂穹쉣</w:t>
      </w:r>
      <w:r>
        <w:rPr/>
        <w:t>ⲡ</w:t>
      </w:r>
      <w:r>
        <w:rPr/>
        <w:t>瞩敓渦泂桐ꎥ慍⽕此玬顅뭤䱍㏂숭⵾䝩㩍ㅲ⥆纩斵丮㔭䑀奍摐␷牄佄숣匤爫娵㡾⮩け䡯ꌱ䵉彲壎</w:t>
      </w:r>
      <w:r>
        <w:rPr/>
        <w:t>ⱋ</w:t>
      </w:r>
      <w:r>
        <w:rPr/>
        <w:t>别㥚䷂䡲㪥稺瀦ㅖ扉㖻汾洫</w:t>
      </w:r>
      <w:r>
        <w:rPr/>
        <w:t>ꤱ</w:t>
      </w:r>
      <w:r>
        <w:rPr/>
        <w:t>䩷畁㔪䐩쉊䑹㐽묫癩桕ㄮ摴殮癃녒㝚柎ㄯ儷伳怳牖ふ䟂㍇⾩浱♆</w:t>
      </w:r>
      <w:r>
        <w:rPr/>
        <w:t>ꕋ☫</w:t>
      </w:r>
      <w:r>
        <w:rPr/>
        <w:t>戴싎㴵⿂⍐婭⪻</w:t>
      </w:r>
      <w:r>
        <w:rPr/>
        <w:t>꧂</w:t>
      </w:r>
      <w:r>
        <w:rPr/>
        <w:t>쉆掻ㄮ恾㭮㞡浭⥴䖩桎杗ꍙ皩쵇㙩湋噰疵氨睅썑㥇僂祡⧂슿磎昽啉桺</w:t>
      </w:r>
      <w:r>
        <w:rPr/>
        <w:t>ꔮ</w:t>
      </w:r>
      <w:r>
        <w:rPr/>
        <w:t>㏂晸灄癤㑧⎘慷㡧㜶숪</w:t>
      </w:r>
      <w:r>
        <w:rPr/>
        <w:t>ⱚ</w:t>
      </w:r>
      <w:r>
        <w:rPr/>
        <w:t>ꎩ㔭禵㴲쉌㕐뮥杲䥆⭃顟顀⫂▿爫㪩杯氱⍁뽃稣䉂츰渤凂슩㝨䝵上쉎싂쉴⩇깫椲顣懂偟呯墬䰱</w:t>
      </w:r>
      <w:r>
        <w:rPr/>
        <w:t>⡩</w:t>
      </w:r>
      <w:r>
        <w:rPr/>
        <w:t>浥漶⩒</w:t>
      </w:r>
      <w:r>
        <w:rPr/>
        <w:t>ꕏ</w:t>
      </w:r>
      <w:r>
        <w:rPr/>
        <w:t>䩇⨮쉯⍴캵噲恩坳磂칂숥뭈</w:t>
      </w:r>
      <w:r>
        <w:rPr/>
        <w:t>ⱄ</w:t>
      </w:r>
      <w:r>
        <w:rPr/>
        <w:t>楸⑭꺬䥐깷㙙焥刵㑙</w:t>
      </w:r>
      <w:r>
        <w:rPr/>
        <w:t>ꤥ</w:t>
      </w:r>
      <w:r>
        <w:rPr/>
        <w:t>쉶䴦◂嘩⩤頨</w:t>
      </w:r>
      <w:r>
        <w:rPr/>
        <w:t>⡅</w:t>
      </w:r>
      <w:r>
        <w:rPr/>
        <w:t>啞⍒⥂杇쉨䩱轵頰䘨⎡⌽桾弣쵶輦㥾硞弳⥉ꍀ숨忂昣潢摸䩟婟</w:t>
      </w:r>
      <w:r>
        <w:rPr/>
        <w:t>ꤤ</w:t>
      </w:r>
      <w:r>
        <w:rPr/>
        <w:t>㠸䑸䅘妘搫㴺幠乏⩰㪿</w:t>
      </w:r>
      <w:r>
        <w:rPr/>
        <w:t>ⵄ</w:t>
      </w:r>
      <w:r>
        <w:rPr/>
        <w:t>啸␱숩员㠬焦ꌴ淂슩旍╊</w:t>
      </w:r>
      <w:r>
        <w:rPr/>
        <w:t>⣎</w:t>
      </w:r>
      <w:r>
        <w:rPr/>
        <w:t>䱯칑〰썴橄䱋슥떏췍䫂뽑敆啀杗瀪癌녯党歯㭹潓砲呓㣂䰩卅繴垩剏㡚儬䕚橔桹癗瞏⨹棂啨澬䭮䣃哃璻쉾塙㭞睷갯城꥞勂</w:t>
      </w:r>
    </w:p>
    <w:p>
      <w:pPr>
        <w:pStyle w:val="PreformattedText"/>
        <w:bidi w:val="0"/>
        <w:spacing w:before="0" w:after="0"/>
        <w:jc w:val="left"/>
        <w:rPr/>
      </w:pPr>
      <w:r>
        <w:rPr/>
        <w:t>싂</w:t>
      </w:r>
      <w:r>
        <w:rPr/>
        <w:t>ꗍ</w:t>
      </w:r>
      <w:r>
        <w:rPr/>
        <w:t>쌣ꇂ徏瘦楋硐掻䍂婟穩男슿っ⸤╠啹㭈⩹浺轞楮떣ㅕ硰쉉쏂䑯⎿塦牢偏䱠㴸⧂晶橉扲♳䇃쉈䝣䝯灕塟榬楋㪡䕒㑅㙄숶ꥢ㑆뿍㨳歔㝉습儴湌숭㵲畑</w:t>
      </w:r>
      <w:r>
        <w:rPr/>
        <w:t>Ⲯ⨻</w:t>
      </w:r>
      <w:r>
        <w:rPr/>
        <w:t>㌽旂偂唶な䅊繌剃瓃洷㍢灾㭮ꅂ⑮泂疏䉴䊩</w:t>
      </w:r>
      <w:r>
        <w:rPr/>
        <w:t>ꤻ꤭⦡</w:t>
      </w:r>
      <w:r>
        <w:rPr/>
        <w:t>㖥䔪깡祇땆썅穀煀㉖癹痂惂␭㩪쉖⨰侬啰⩒㣂典㩨⑯し숱쉨숦幃숪忂䱯쉏淂繘</w:t>
      </w:r>
      <w:r>
        <w:rPr/>
        <w:t>ⴻ</w:t>
      </w:r>
      <w:r>
        <w:rPr/>
        <w:t>䍯䀩♀傥瑞戦痂</w:t>
      </w:r>
      <w:r>
        <w:rPr/>
        <w:t>ꕆ</w:t>
      </w:r>
      <w:r>
        <w:rPr/>
        <w:t>쉹䤽뭩㧃佣⑁湁没㥸䞣쉕쉙⛂㟂꥖쉕橹䭄牬坎卸扐쉫纩偨摷䔫わ묲揂卪卄瀽櫍숯兔㉶癧縨呥䪱礬뼪眸䭺硂䡱넸炩献呞䙚䘫쉦㶘䯂湒夶啰纵쉃</w:t>
      </w:r>
      <w:r>
        <w:rPr/>
        <w:t>⡥</w:t>
      </w:r>
      <w:r>
        <w:rPr/>
        <w:t>㭭恑焬䌹瑩歬⩤䃂깋䭑則㥶⥊쉗쉧惂</w:t>
      </w:r>
      <w:r>
        <w:rPr/>
        <w:t>⡞</w:t>
      </w:r>
      <w:r>
        <w:rPr/>
        <w:t>ㄽ⑞ꏂ䅬ㅓ晄繕숦딪쉐桥乡獖␩飂</w:t>
      </w:r>
      <w:r>
        <w:rPr/>
        <w:t>⡄</w:t>
      </w:r>
      <w:r>
        <w:rPr/>
        <w:t>䔩⛂쉨佲䭔숭晈娸䆻䚏⪿ㅉ㴥瀻噧䏂圴䞘䵁爲撿橾땤瓂㍦嘹㫂쉲쉊搦⽪♾楞칀뽣ꥪ卖縯슱䨩</w:t>
      </w:r>
      <w:r>
        <w:rPr/>
        <w:t>⡓</w:t>
      </w:r>
      <w:r>
        <w:rPr/>
        <w:t>扲</w:t>
      </w:r>
      <w:r>
        <w:rPr/>
        <w:t>ꤴ</w:t>
      </w:r>
      <w:r>
        <w:rPr/>
        <w:t>悡</w:t>
      </w:r>
      <w:r>
        <w:rPr/>
        <w:t>꧂</w:t>
      </w:r>
      <w:r>
        <w:rPr/>
        <w:t>忂煫䁟摆숭컂⩗㓂숦깁え殻亮건</w:t>
      </w:r>
      <w:r>
        <w:rPr/>
        <w:t>ⴴ</w:t>
      </w:r>
      <w:r>
        <w:rPr/>
        <w:t>埂</w:t>
      </w:r>
      <w:r>
        <w:rPr/>
        <w:t>ꤣ</w:t>
      </w:r>
      <w:r>
        <w:rPr/>
        <w:t>睋䩑㉳ㆬ⹁楳쉊ヂ㗂숪䩸䙨䑟剹䝠塺彃痂䫂稶共丰患썺䙺〉㑲䴥䵐⽸椦顸썂◂穧㦣숨祫㑑䫂䛂녺䀲灠㷎昽佱题슏믃⌤믂⏃瘫⩰椷味转</w:t>
      </w:r>
      <w:r>
        <w:rPr/>
        <w:t>⡷</w:t>
      </w:r>
      <w:r>
        <w:rPr/>
        <w:t>㡠噣뭭㤳㩣斥瘭ꥢ风</w:t>
      </w:r>
      <w:r>
        <w:rPr/>
        <w:t>ⲥ</w:t>
      </w:r>
      <w:r>
        <w:rPr/>
        <w:t>숶伥夦搊烂窩汣橍</w:t>
      </w:r>
      <w:r>
        <w:rPr/>
        <w:t>ⱘ</w:t>
      </w:r>
      <w:r>
        <w:rPr/>
        <w:t>痍⹭剠杠兂녮</w:t>
      </w:r>
      <w:r>
        <w:rPr/>
        <w:t>꧂</w:t>
      </w:r>
      <w:r>
        <w:rPr/>
        <w:t>癑␥ㄩ⭒칟咬轳旂깦ァ</w:t>
      </w:r>
      <w:r>
        <w:rPr/>
        <w:t>ⷂ</w:t>
      </w:r>
      <w:r>
        <w:rPr/>
        <w:t>頲갲⸨泎칙杫獡䤪硴䘨㍹</w:t>
      </w:r>
      <w:r>
        <w:rPr/>
        <w:t>⡡</w:t>
      </w:r>
      <w:r>
        <w:rPr/>
        <w:t>딵頦⛍䃂싂盂椯橌碩</w:t>
      </w:r>
      <w:r>
        <w:rPr/>
        <w:t>Ɽ</w:t>
      </w:r>
      <w:r>
        <w:rPr/>
        <w:t>濂爬ꄫ塀ꏃ걙ꅩ捆愰䈣㕧繃匳Ⓧ츹橂</w:t>
      </w:r>
      <w:r>
        <w:rPr/>
        <w:t>ⴱ</w:t>
      </w:r>
      <w:r>
        <w:rPr/>
        <w:t>汖⍶汯獊䅰浭쉨⥒滃䬯輫</w:t>
      </w:r>
      <w:r>
        <w:rPr/>
        <w:t>⠫</w:t>
      </w:r>
      <w:r>
        <w:rPr/>
        <w:t>쉪灭䪻⵨갸䥐♯偞斣</w:t>
      </w:r>
      <w:r>
        <w:rPr/>
        <w:t>ꥈ</w:t>
      </w:r>
      <w:r>
        <w:rPr/>
        <w:t>正畴쉍ㅶ昨쉆䤷愩䍅거⩹丯쉹橩徣㥩丣쉢䩡伣쉄攨⑆偹♟㯂뽯⯂彈䛂⥰垡搸㐲枡䅃쵴</w:t>
      </w:r>
      <w:r>
        <w:rPr/>
        <w:t>꧂</w:t>
      </w:r>
      <w:r>
        <w:rPr/>
        <w:t>磂ꏂ⩯硾┰ㅶ믂壂췂⸱</w:t>
      </w:r>
      <w:r>
        <w:rPr/>
        <w:t>ⵤ</w:t>
      </w:r>
      <w:r>
        <w:rPr/>
        <w:t>䳎砪䐬䕏</w:t>
      </w:r>
      <w:r>
        <w:rPr/>
        <w:t>ꔸ</w:t>
      </w:r>
      <w:r>
        <w:rPr/>
        <w:t>㑍盂獎毃㋃숲⛂뿂椮걦</w:t>
      </w:r>
      <w:r>
        <w:rPr/>
        <w:t>⡪</w:t>
      </w:r>
      <w:r>
        <w:rPr/>
        <w:t>啹〪싂䴵䅫껂摉숫쉳⩋暩桋㕱兂䍶⑑䉫恈䀤㨹係</w:t>
      </w:r>
      <w:r>
        <w:rPr/>
        <w:t>ⱁ</w:t>
      </w:r>
      <w:r>
        <w:rPr/>
        <w:t>놬杕쉒⩤╣婒乃畊⩉노愪㩧恉☭癯剟癮煘쉊쉙湍偐뮩嚿祗껂垥湬乍䑳싂她澘⑲싍穴쉬前䱂㪩搷숣쏂偠䞣숣쉡獄兗써䥞䍘愩拃硱뭥槂摧卵爦䵃녷⮿</w:t>
      </w:r>
      <w:r>
        <w:rPr/>
        <w:t>ⱈ</w:t>
      </w:r>
      <w:r>
        <w:rPr/>
        <w:t>싂恆浙◂㝍⽎㭡䍋礮槃浒⭵线六橎ꥭ쉫ꍄ⦏䁶쉡ꍘ䒏뿎浬丩걩뭸轂䝃쉃弬쉟㪥弲</w:t>
      </w:r>
      <w:r>
        <w:rPr/>
        <w:t>ꔳ</w:t>
      </w:r>
      <w:r>
        <w:rPr/>
        <w:t>ꌤꍶ녔쉨⼨佃ꄪ䑂⍟♫䛂幹䁟녌싂䝋曂싂迂煄䔻暣昪䝍摒䉧獘瘦偍ꌪ恾쉸併⍒⸻⥘⾘㑏숨伺⨦㩠け</w:t>
      </w:r>
      <w:r>
        <w:rPr/>
        <w:t>ⴻ</w:t>
      </w:r>
      <w:r>
        <w:rPr/>
        <w:t>䥙숺㎱〫瀸秂垬顱⨮⒩⚬瑏☨㊩悩医㡣ꅨ㘰恑䄲ꌺ挵塒㴩潥놮浸埂䏂栤煕卒慖쉇灑때슻中</w:t>
      </w:r>
      <w:r>
        <w:rPr/>
        <w:t>ꤦ</w:t>
      </w:r>
      <w:r>
        <w:rPr/>
        <w:t>浵쉵놬祈쵍ꥰ㡴㎣浕䥘悬䬲쉋칺棂桕뿃䖬湳ꇂ灭㍠䁤懂䫂쉍凂꺮⥯⿂婕偑創啘究卡去癮깋⥀䙑뮏⸪夬썺喥믂䆵㩚녭檩犘繄쉸丸縬㡦欦噰츭佨䙆䥄柍晸깚し䁦奓䲡Ⓜ乨⽔</w:t>
      </w:r>
      <w:r>
        <w:rPr/>
        <w:t>ꤵ</w:t>
      </w:r>
      <w:r>
        <w:rPr/>
        <w:t>뭺嚮깮╎堽▬祾眪쉔쉮쉔⍲欪쉣㴸砵㵂䄣垩挭⽠췃主輽⩇츬슘橹琺唽朱癯彉㠥兵䩠쉹呄녘싍♔悩</w:t>
      </w:r>
      <w:r>
        <w:rPr/>
        <w:t>Ⱚ</w:t>
      </w:r>
      <w:r>
        <w:rPr/>
        <w:t>占禘琷숨㦏꺘戻뭋㝍㥓⤨㶡</w:t>
      </w:r>
      <w:r>
        <w:rPr/>
        <w:t>Ⲙ</w:t>
      </w:r>
      <w:r>
        <w:rPr/>
        <w:t>勂噙</w:t>
      </w:r>
      <w:r>
        <w:rPr/>
        <w:t>Ɐ</w:t>
      </w:r>
      <w:r>
        <w:rPr/>
        <w:t>숣⭷棂卞牄䎥杸땖슩</w:t>
      </w:r>
      <w:r>
        <w:rPr/>
        <w:t>ꥑ</w:t>
      </w:r>
      <w:r>
        <w:rPr/>
        <w:t>뽁쉑儸쉚忂</w:t>
      </w:r>
      <w:r>
        <w:rPr/>
        <w:t>ꤳ</w:t>
      </w:r>
      <w:r>
        <w:rPr/>
        <w:t>懂燂稽⪘⿂䞩䔫숊恵弩䇂걚촽䬩夵㡖쉇塧㔸敄敂ꄻ칧䕱剆침</w:t>
      </w:r>
      <w:r>
        <w:rPr/>
        <w:t>ꕃ</w:t>
      </w:r>
      <w:r>
        <w:rPr/>
        <w:t>焫쉔뭍䦩뼮轣焳⭑⵪㉁⩅⩳爣䩪㋂묩桐</w:t>
      </w:r>
      <w:r>
        <w:rPr/>
        <w:t>ꤽ</w:t>
      </w:r>
      <w:r>
        <w:rPr/>
        <w:t>䄹炻숫乀係</w:t>
      </w:r>
      <w:r>
        <w:rPr/>
        <w:t>ꤩ</w:t>
      </w:r>
      <w:r>
        <w:rPr/>
        <w:t>瑵숣狍䫂㑑</w:t>
      </w:r>
      <w:r>
        <w:rPr/>
        <w:t>ⲿ</w:t>
      </w:r>
      <w:r>
        <w:rPr/>
        <w:t>怲</w:t>
      </w:r>
      <w:r>
        <w:rPr/>
        <w:t>ꕑ☭</w:t>
      </w:r>
      <w:r>
        <w:rPr/>
        <w:t>쉉杬㷂䪘䅴⿂欨㝪昸䈰묻䟂⩩쉮呭㘽䌪潐ꌪ</w:t>
      </w:r>
      <w:r>
        <w:rPr/>
        <w:t>ꔭ</w:t>
      </w:r>
      <w:r>
        <w:rPr/>
        <w:t>㑙爲䈦椱⨰췂쵒橏唥兦쉩穷睑⻂⑹䩱湡䘵</w:t>
      </w:r>
      <w:r>
        <w:rPr/>
        <w:t>꥟</w:t>
      </w:r>
      <w:r>
        <w:rPr/>
        <w:t>쉔䩀䗎䑔숭</w:t>
      </w:r>
      <w:r>
        <w:rPr/>
        <w:t>ꥄ</w:t>
      </w:r>
      <w:r>
        <w:rPr/>
        <w:t>ꎮ冣冩椩딮塊䁕晅晖ꇂ</w:t>
      </w:r>
      <w:r>
        <w:rPr/>
        <w:t>꧂</w:t>
      </w:r>
      <w:r>
        <w:rPr/>
        <w:t>獁氹忂㠽숪⩓쉗╹㙸申</w:t>
      </w:r>
      <w:r>
        <w:rPr/>
        <w:t>꤯ꕵ</w:t>
      </w:r>
      <w:r>
        <w:rPr/>
        <w:t>㍈牗㠥ㄩ슡僂湑썷潬싂係싂汞畒䦬䍒縦㑴砨ヂ心⩾席囂쉢䉄⑐쵒呯楂⒮瑾幘⸰栯獾婃穏㑈䭥猸穉挳㧂ㄶ썕溥朩㠱票녍焰桞⫂淍灁㙫㉂摌⻂싂员䅐昸</w:t>
      </w:r>
      <w:r>
        <w:rPr/>
        <w:t>ⷂ</w:t>
      </w:r>
      <w:r>
        <w:rPr/>
        <w:t>楃穄┬싎失奬態</w:t>
      </w:r>
      <w:r>
        <w:rPr/>
        <w:t>ꔲ</w:t>
      </w:r>
      <w:r>
        <w:rPr/>
        <w:t>〳癄⍷㞮橃䮮숭쉶爮棂櫂䌯橐䪱⤮쉈〹뽭㢵䑧㍭㑋額⺘慭灦楯セ㕖塠䭰</w:t>
      </w:r>
      <w:r>
        <w:rPr/>
        <w:t>ⶱ</w:t>
      </w:r>
      <w:r>
        <w:rPr/>
        <w:t>䒡쉁䰱칊厥㝑懂げ婡轧戶猦璻甩塊䍭圽柂瘪䙳歰㪩帬䌻夦皻숹䕈⦣⾥慂</w:t>
      </w:r>
      <w:r>
        <w:rPr/>
        <w:t>Ⱚ</w:t>
      </w:r>
      <w:r>
        <w:rPr/>
        <w:t>㚣獚⩾搶仂嫂潨頲싂灇祰憩䈭塂䱸獥灓䕒嗍佁⹬玱懂儸潸䑨㈯쉊地礣穔捊촣㥆さ呚祋⥦⽑摨摂ぁ촬䉖㟂砹濎☲照䍰숳㠽싍冩㚣犩</w:t>
      </w:r>
      <w:r>
        <w:rPr/>
        <w:t>ꕧ⭙①</w:t>
      </w:r>
      <w:r>
        <w:rPr/>
        <w:t>庵㍢㴮⑾㄰뿂㧂쉍柂쵈輽숦ꥳ兕⧃숫畂橬⭁拂㚿参桦穏猦瘻㩱洷啺䝔摷⭊埂㐪䜮</w:t>
      </w:r>
      <w:r>
        <w:rPr/>
        <w:t>ꥑ</w:t>
      </w:r>
      <w:r>
        <w:rPr/>
        <w:t>捇䍅檵딩䦩┦䅍伶⌯⽮쉠䁸畕⩈佚⩟䜹輩砩㶘湖毂剎</w:t>
      </w:r>
      <w:r>
        <w:rPr/>
        <w:t>ꥌ</w:t>
      </w:r>
      <w:r>
        <w:rPr/>
        <w:t>䖥璬䐥䙷偍瀤教晊</w:t>
      </w:r>
      <w:r>
        <w:rPr/>
        <w:t>꧂</w:t>
      </w:r>
      <w:r>
        <w:rPr/>
        <w:t>㑇㙆婁⌤䕾쉌⩂⩳䴺彏摋녫㬸輰乚충♺焬䥩䪱慡樨嚬䩙䅊䑢뮩슩卺</w:t>
      </w:r>
      <w:r>
        <w:rPr/>
        <w:t>⣂</w:t>
      </w:r>
      <w:r>
        <w:rPr/>
        <w:t>歅睇♢</w:t>
      </w:r>
      <w:r>
        <w:rPr/>
        <w:t>Ⱕ</w:t>
      </w:r>
      <w:r>
        <w:rPr/>
        <w:t>噫떩喬뾏쵸甪㩐꤮Ⓜ싃␭녶眪幀㐥䙀祷梏ꍚ싂䝐ꍲ녆䀦慯ꏂ䂏椬㮘㘻挹轵咣剄슡녬塴剠ꌯ㝶噈ꇂ櫂䂥唬숱㥎츤뭑䁡놩㕖窱뇂㠬쉺뼳樤穣殡犥槂厏瞥㥋걏瀥쉭姂犬乮⹒㛂䐯㇂갯⑘欶䦡媘땾昫䁁癐</w:t>
      </w:r>
      <w:r>
        <w:rPr/>
        <w:t>ꖻ</w:t>
      </w:r>
      <w:r>
        <w:rPr/>
        <w:t>汨焣飂䡁㡉捰⹤䄊ꥳ㉬琬긺⩦숳怸쉪砮㝘獌</w:t>
      </w:r>
      <w:r>
        <w:rPr/>
        <w:t>⢬</w:t>
      </w:r>
      <w:r>
        <w:rPr/>
        <w:t>癍䳂兣佊쉅剩匦숥⑄懂숲晅䦻檥⬺⫂柂숸穴슣㠬䤣焱㙋㞏穐改侥偢幅ꌨ䤣泂싂䐴䆩</w:t>
      </w:r>
      <w:r>
        <w:rPr/>
        <w:t>Ⱡ</w:t>
      </w:r>
      <w:r>
        <w:rPr/>
        <w:t>㋂顎慔♱숫⩅彫䝺幔䤻窥顣</w:t>
      </w:r>
      <w:r>
        <w:rPr/>
        <w:t>ꔸ⎥</w:t>
      </w:r>
      <w:r>
        <w:rPr/>
        <w:t>淂㑟</w:t>
      </w:r>
      <w:r>
        <w:rPr/>
        <w:t>⠳</w:t>
      </w:r>
      <w:r>
        <w:rPr/>
        <w:t>䥭쉊秂칕䡕橸輻晣⎥숩뼲䉧幌暏㥐뗂숯싂䌶⬬⴪ꥨ깏㔦♅슏獎╞◂쉇䐮</w:t>
      </w:r>
      <w:r>
        <w:rPr/>
        <w:t>ꤴ</w:t>
      </w:r>
      <w:r>
        <w:rPr/>
        <w:t>쉅晤䉨⩱婁癫숲</w:t>
      </w:r>
      <w:r>
        <w:rPr/>
        <w:t>⡘䷃</w:t>
      </w:r>
      <w:r>
        <w:rPr/>
        <w:t>䍑祑ㅘ札</w:t>
      </w:r>
      <w:r>
        <w:rPr/>
        <w:t>ꥈ</w:t>
      </w:r>
      <w:r>
        <w:rPr/>
        <w:t>㗂䵄倲䅺煫넲ꄮ⽈㡫坂亏桺䌲⹋</w:t>
      </w:r>
      <w:r>
        <w:rPr/>
        <w:t>⡸</w:t>
      </w:r>
      <w:r>
        <w:rPr/>
        <w:t>嫂쉒습剁䴹㉮☩쉀橬夻쌺兊滂썵啎瑊楧㵸슬䆵瓂ヂ䡠䟂쉏䋂卞卒숹䅵딳숮⽢쉹灲⭔町吺咩㗂㤥</w:t>
      </w:r>
      <w:r>
        <w:rPr/>
        <w:t>⡘</w:t>
      </w:r>
      <w:r>
        <w:rPr/>
        <w:t>숲䙧</w:t>
      </w:r>
      <w:r>
        <w:rPr/>
        <w:t>꧍</w:t>
      </w:r>
      <w:r>
        <w:rPr/>
        <w:t>녀斣繃ィ숭</w:t>
      </w:r>
      <w:r>
        <w:rPr/>
        <w:t>꧃</w:t>
      </w:r>
      <w:r>
        <w:rPr/>
        <w:t>儻䡖㴯怬湌␽╭쉁뮱睵ㄮꅡ卷楇䱕䓂繓</w:t>
      </w:r>
      <w:r>
        <w:rPr/>
        <w:t>ꤪ</w:t>
      </w:r>
      <w:r>
        <w:rPr/>
        <w:t>쉓쵤뽶㍌捘潮癢畔녪桊怪摆䍸</w:t>
      </w:r>
      <w:r>
        <w:rPr/>
        <w:t>ꕢ</w:t>
      </w:r>
      <w:r>
        <w:rPr/>
        <w:t>榘䱥䑮뭶愭ァ欤⥇⒮䵦䜹潰깠弪䁰攱坃兺圵⚩换橘恊쉴쉎걙顰⩹堦㬫䩊杦㧍ꆣ晏䤣녯幚㔽㵁땂攷䒮㎵䥷슥㨸</w:t>
      </w:r>
      <w:r>
        <w:rPr/>
        <w:t>ꦘ</w:t>
      </w:r>
      <w:r>
        <w:rPr/>
        <w:t>쉋う䠲⪏悬䜵ひ䝃숻爪瓎㥧䘻䄲</w:t>
      </w:r>
      <w:r>
        <w:rPr/>
        <w:t>ꥁ⵮⭄</w:t>
      </w:r>
      <w:r>
        <w:rPr/>
        <w:t>뇂쉏䝥ㅦ爹㐸参⹑䪱椦ꥹ⑳</w:t>
      </w:r>
      <w:r>
        <w:rPr/>
        <w:t>ⶬ</w:t>
      </w:r>
      <w:r>
        <w:rPr/>
        <w:t>ⴤ</w:t>
      </w:r>
      <w:r>
        <w:rPr/>
        <w:t>繇轹瀣캻칲䂮縤楾㵆潤啱痂䡞嗂吨⍁䰽⯂剩슏恲</w:t>
      </w:r>
      <w:r>
        <w:rPr/>
        <w:t>ꤷ</w:t>
      </w:r>
      <w:r>
        <w:rPr/>
        <w:t>搪䝯撵獌牶湫䠯氨夳뾩獸㈥灓䮬效슩⩲桒瑦㈺㐹딷桪㤶䰴瞮栰瑂㶻沩楈挻</w:t>
      </w:r>
      <w:r>
        <w:rPr/>
        <w:t>ꕃ</w:t>
      </w:r>
      <w:r>
        <w:rPr/>
        <w:t>㚩頲ꍂ㯂䵀圤畅꺬砫涘䫍丰繞⑬녑盂䭫ꆮ僂</w:t>
      </w:r>
      <w:r>
        <w:rPr/>
        <w:t>⡲</w:t>
      </w:r>
      <w:r>
        <w:rPr/>
        <w:t>繹䁅刪ざ慎㕺塲</w:t>
      </w:r>
      <w:r>
        <w:rPr/>
        <w:t>Ⳃ</w:t>
      </w:r>
      <w:r>
        <w:rPr/>
        <w:t>係㇍侱喥皏</w:t>
      </w:r>
      <w:r>
        <w:rPr/>
        <w:t>ꔬ</w:t>
      </w:r>
      <w:r>
        <w:rPr/>
        <w:t>求盂쉚吷ㆥ⥥숲䕙㨺堰ㅱ撿㠫䩪䉉䀵㨮숱䳃纩ꍯ긫겵㗂㡹㭟顬兞⼣</w:t>
      </w:r>
      <w:r>
        <w:rPr/>
        <w:t>꧂⹸</w:t>
      </w:r>
      <w:r>
        <w:rPr/>
        <w:t>䔰丮䉘佉辩悩</w:t>
      </w:r>
      <w:r>
        <w:rPr/>
        <w:t>⣂</w:t>
      </w:r>
      <w:r>
        <w:rPr/>
        <w:t>哂䑉㴺潹前杞歙坞畳杺䑟硖넦⫂懂떥昲顶⹆牧⽾轄暩輸</w:t>
      </w:r>
      <w:r>
        <w:rPr/>
        <w:t>⢿</w:t>
      </w:r>
      <w:r>
        <w:rPr/>
        <w:t>顴昭㑅쉭彬湸櫂乢䗂⹉썶戲婡쉡䝑疵塩桗㝊㩒슩䱕䅞佞㩘眦浭奦桬㠤悡栫㕌쉫㩒쉯秂숬帲숥㥈牍썈䦻딫梘佘⍴㜷䅘쉪忂쉶</w:t>
      </w:r>
      <w:r>
        <w:rPr/>
        <w:t>ⱹ</w:t>
      </w:r>
      <w:r>
        <w:rPr/>
        <w:t>娲祗ㅪ묪쉠㭯䁫㢘긺乎忂쉣숪숪♅啾숊뭇刹娴碩啴積偌幏</w:t>
      </w:r>
      <w:r>
        <w:rPr/>
        <w:t>ⱖ</w:t>
      </w:r>
      <w:r>
        <w:rPr/>
        <w:t>㙶㡪♸♳塏ꥱ</w:t>
      </w:r>
      <w:r>
        <w:rPr/>
        <w:t>⢥</w:t>
      </w:r>
      <w:r>
        <w:rPr/>
        <w:t>슮杭塒共呂并슣佟땯⻂乤쉄樻厘吲癑氬楍숤搶桨轵昭妱싂뽘╨勍䥘䖏싂쉥呃䉯⩾┸䦥歷䦱橮㖣㜩</w:t>
      </w:r>
      <w:r>
        <w:rPr/>
        <w:t>ꕔ</w:t>
      </w:r>
      <w:r>
        <w:rPr/>
        <w:t>啹煶⥭쌮湯깰硠䴳礰䥁捤㝷숱桷䡏煓ヂ쉆썋⩶损灚⍦ま䥈㤪㢮妬쉈╨禩숳縪忂㉾䕁幃䐽쵗䁄榮灗딺䙸</w:t>
      </w:r>
      <w:r>
        <w:rPr/>
        <w:t>⣂</w:t>
      </w:r>
      <w:r>
        <w:rPr/>
        <w:t>㍒䙐쉄ッ⹢爪쉾칶⥞ㅲ彡禩ꏃ╏칡場睳쉣却䲡ꅍ颩䘤䍠䙶䅓⑉㩚噉㞵噎ꅪ灇䃂挷畱㝕椣⩚쉹潁敎硗瘰桺癍⩒縩槂卪迂獉ꅲ厵䡢穒媡瑺䀩呣숣夥⪥䤫䮩⥩呞斱㘱</w:t>
      </w:r>
      <w:r>
        <w:rPr/>
        <w:t>ꥅ</w:t>
      </w:r>
      <w:r>
        <w:rPr/>
        <w:t>㪱侵䁩烂頶⩖獬涩䤪礥㐳塐牕숻坪ꌦ畗땥痂䊏噬䵦窘땐숯ꅢ仂太晌쉶癑뭪擂䜽否䴮</w:t>
      </w:r>
      <w:r>
        <w:rPr/>
        <w:t>⡌</w:t>
      </w:r>
      <w:r>
        <w:rPr/>
        <w:t>窩挴轚䕔㡠扵䥒顋毂整璩䳎⫎燂㝫⪘焻╞쉺潃뾏㝡쉤쉌婯㩡璘떣</w:t>
      </w:r>
      <w:r>
        <w:rPr/>
        <w:t>ꕺ</w:t>
      </w:r>
      <w:r>
        <w:rPr/>
        <w:t>쉌䠸䥍㵖極師쵪⭈⨻쉙㒡廂䔤䜶湹潡睮쉰瀰숻づ辩⚡ヂ勂倲畋䁇䃍ㄱ䍔⬪</w:t>
      </w:r>
      <w:r>
        <w:rPr/>
        <w:t>ꕍ</w:t>
      </w:r>
      <w:r>
        <w:rPr/>
        <w:t>瑶眵⭵䄰才ꅱ䡑瓂氹画ꥨ幸䕮啞楦做栥䙴䬤払땅⫂⽗䱷묽楪</w:t>
      </w:r>
      <w:r>
        <w:rPr/>
        <w:t>⠪</w:t>
      </w:r>
      <w:r>
        <w:rPr/>
        <w:t>禣䆘䩞之弽䫍䙺恔殻⹞⽞</w:t>
      </w:r>
      <w:r>
        <w:rPr/>
        <w:t>ꔸ⍡</w:t>
      </w:r>
      <w:r>
        <w:rPr/>
        <w:t>彈疿䤸汥</w:t>
      </w:r>
      <w:r>
        <w:rPr/>
        <w:t>⢵</w:t>
      </w:r>
      <w:r>
        <w:rPr/>
        <w:t>䏂⺡</w:t>
      </w:r>
      <w:r>
        <w:rPr/>
        <w:t>⡉</w:t>
      </w:r>
      <w:r>
        <w:rPr/>
        <w:t>轫煂뽌⩅占㪮촨囂䄱楱ꅭ儯㣂ꥸ䍑杄⿎␴扦灷뽃䮣땍へ獂愹⨳땲㭤囂㷃⥏</w:t>
      </w:r>
      <w:r>
        <w:rPr/>
        <w:t>ꤨ</w:t>
      </w:r>
      <w:r>
        <w:rPr/>
        <w:t>䵢堶쉎쉔幔䨳煾딴넫⥎彥ꅤ䵣煤䲥充㕷漺㍢䟍슱䈻桋余恚⩣㩊椰건쉉廂榮㫂쉶挫䥦㨮佬슬御瞬顺厮橮冬㑂㡷䬪써쉌쉕摥猹乨㩒犩瀻⻂갹♔쵊䵃檮盂㉄㘤㕤頪쏂湫浥㩮潞</w:t>
      </w:r>
      <w:r>
        <w:rPr/>
        <w:t>⡚⹐</w:t>
      </w:r>
      <w:r>
        <w:rPr/>
        <w:t>㶿㪩牤녨塦啣牍㙸䠸쉴怲쌵슮㜯ネ輴ㅡ슘ꥯ䉞ꅆ썤</w:t>
      </w:r>
      <w:r>
        <w:rPr/>
        <w:t>ⵟ⭑</w:t>
      </w:r>
      <w:r>
        <w:rPr/>
        <w:t>쉓睡祆</w:t>
      </w:r>
      <w:r>
        <w:rPr/>
        <w:t>⡊</w:t>
      </w:r>
      <w:r>
        <w:rPr/>
        <w:t>쉌䕒㑆ꅞ庩긪㵁璩㷂숷唪䙾⏂㥢䩟櫂楘灬슩</w:t>
      </w:r>
      <w:r>
        <w:rPr/>
        <w:t>ꥃ</w:t>
      </w:r>
      <w:r>
        <w:rPr/>
        <w:t>㧂䥂䆮湱壂䝄䂣⑦䘴倣兯嚘啐⨱剁㟂숩ꅄ♎⽫</w:t>
      </w:r>
      <w:r>
        <w:rPr/>
        <w:t>ⱉ</w:t>
      </w:r>
      <w:r>
        <w:rPr/>
        <w:t>㕹软숤㥄ꌯ뭚㨴녎捴爯澏</w:t>
      </w:r>
      <w:r>
        <w:rPr/>
        <w:t>ⲱ</w:t>
      </w:r>
      <w:r>
        <w:rPr/>
        <w:t>玵␊廎䄵呤쉸슘漯</w:t>
      </w:r>
      <w:r>
        <w:rPr/>
        <w:t>ꤵ</w:t>
      </w:r>
      <w:r>
        <w:rPr/>
        <w:t>슩悻㉬䯂㥋뭤⾮䑳㉬쉚渮䈱䎡剰뽔䒘欽杦꥙⩭愹ꥹ漫䤪䁈凂啅操弩暘숩樵爦搴䥬⩒슥䨬浣䦱ꍲ软㤤㷂쉓垏捴婠㵉쉯⬨겵뭆⬰䦣六顎枣쉤쉍㡯땧쉰堳⿂㥃䆮廂㊣떿슻㍒컎埂䍄䅡歲睞䍵伩沱匴噶䩶硴뭇㩠䷂䕩烂</w:t>
      </w:r>
      <w:r>
        <w:rPr/>
        <w:t>Ⲙ⑨</w:t>
      </w:r>
      <w:r>
        <w:rPr/>
        <w:t>癷쉪汭䑧㠷灅쉢恥媡쵑겘싂幩䠮係⪘㫃䉑砹</w:t>
      </w:r>
      <w:r>
        <w:rPr/>
        <w:t>ꥋ</w:t>
      </w:r>
      <w:r>
        <w:rPr/>
        <w:t>湙숰䖵⬴怸柂䑏</w:t>
      </w:r>
      <w:r>
        <w:rPr/>
        <w:t>⠺</w:t>
      </w:r>
      <w:r>
        <w:rPr/>
        <w:t>睲癳窘佣숨숪坺땉㙡昶떿⑖戫扆楥䩙䅚꥘畍䅧㨯獗䘣祵物䑁㜪䤽䥲칤煬⎱ꅷ쉧未ㅄ㜬䰦彌䰤</w:t>
      </w:r>
      <w:r>
        <w:rPr/>
        <w:t>ꥄ</w:t>
      </w:r>
      <w:r>
        <w:rPr/>
        <w:t>쉂祮㠪㡳ꌸ</w:t>
      </w:r>
      <w:r>
        <w:rPr/>
        <w:t>ⴷ</w:t>
      </w:r>
      <w:r>
        <w:rPr/>
        <w:t>䩨獗숭㩥䒡穕湫畲⭺欲숬컃⤪榮㤤䝁⽎祚敁擂슩㎏頤丫싎昤癋╹づ䅪奨㝍呠慾⎮嚿歩䍰</w:t>
      </w:r>
      <w:r>
        <w:rPr/>
        <w:t>ꕰ</w:t>
      </w:r>
      <w:r>
        <w:rPr/>
        <w:t>滂癪佞獠伯⌰怺쉐椪縸䓂⩤뽀橹㉊繬䦮쏂䱭㛂慰㶩轚㌺坰䡯䝭墬</w:t>
      </w:r>
      <w:r>
        <w:rPr/>
        <w:t>⡱</w:t>
      </w:r>
      <w:r>
        <w:rPr/>
        <w:t>乎秂業䭴숻</w:t>
      </w:r>
      <w:r>
        <w:rPr/>
        <w:t>⠦</w:t>
      </w:r>
      <w:r>
        <w:rPr/>
        <w:t>吪椷ㅎ儹㣂녓㍡噈乑瑶슩恵㍀⩍⑕俍檘廂惃潓䳂剹兺</w:t>
      </w:r>
      <w:r>
        <w:rPr/>
        <w:t>ꤳ</w:t>
      </w:r>
      <w:r>
        <w:rPr/>
        <w:t>Ⱨ</w:t>
      </w:r>
      <w:r>
        <w:rPr/>
        <w:t>䩦ㄬ祚瑚</w:t>
      </w:r>
      <w:r>
        <w:rPr/>
        <w:t>ꔺ</w:t>
      </w:r>
      <w:r>
        <w:rPr/>
        <w:t>싂穫䭦숹刵쌰痂ㅏ</w:t>
      </w:r>
      <w:r>
        <w:rPr/>
        <w:t>⵰</w:t>
      </w:r>
      <w:r>
        <w:rPr/>
        <w:t>略撡癦嫂쉗圥</w:t>
      </w:r>
      <w:r>
        <w:rPr/>
        <w:t>ⱙ</w:t>
      </w:r>
      <w:r>
        <w:rPr/>
        <w:t>꧂⦣</w:t>
      </w:r>
      <w:r>
        <w:rPr/>
        <w:t>共揂找㥃湞婪顂</w:t>
      </w:r>
      <w:r>
        <w:rPr/>
        <w:t>ꔪ</w:t>
      </w:r>
      <w:r>
        <w:rPr/>
        <w:t>쉐伶牀乒숴橦⩂䵫案㠰泍輬⌤牉싂卧丷⑤熡係㫂㉷숱䴸䈵偏쉦숸䤫</w:t>
      </w:r>
      <w:r>
        <w:rPr/>
        <w:t>ꔮ</w:t>
      </w:r>
      <w:r>
        <w:rPr/>
        <w:t>䘤䑥뼪쉵嘤杊䍾㜻㵵啌촮幑湈㍵⦏⸻卯슮⩧祢쌥쉂⽯䑢㍮㪏棂㚵숸卉形칣쏂</w:t>
      </w:r>
      <w:r>
        <w:rPr/>
        <w:t>ⰴ</w:t>
      </w:r>
      <w:r>
        <w:rPr/>
        <w:t>彑怴㊘쉹⥰Ⓜ礻⤤䵇껂㎩</w:t>
      </w:r>
      <w:r>
        <w:rPr/>
        <w:t>⡨④</w:t>
      </w:r>
      <w:r>
        <w:rPr/>
        <w:t>㡇녹飂楕熥呏瑯⑤㩗⍑楱䓂佚㊩ꅡ걞ꄫ싂䁃檩⑑ꅟ憡䆩䨵㕫㵊牺䟃姂뇃捹斬걓䑧䕮⹪䏃輰堻䳂䬬坴╊䄴䗂捡㈣䍒㴸ꄷ焰쉏圹䶩洴穠쎵⭾걃睸塅싍乇습档䰩</w:t>
      </w:r>
      <w:r>
        <w:rPr/>
        <w:t>ꤳ</w:t>
      </w:r>
      <w:r>
        <w:rPr/>
        <w:t>㪬㩪</w:t>
      </w:r>
      <w:r>
        <w:rPr/>
        <w:t>ⰴ</w:t>
      </w:r>
      <w:r>
        <w:rPr/>
        <w:t>啷幐䔮䞿敐칃</w:t>
      </w:r>
      <w:r>
        <w:rPr/>
        <w:t>Ⱔ</w:t>
      </w:r>
      <w:r>
        <w:rPr/>
        <w:t>숪ꥲ䰲卢礻쉧ㄨ䱖</w:t>
      </w:r>
      <w:r>
        <w:rPr/>
        <w:t>ꔮ</w:t>
      </w:r>
      <w:r>
        <w:rPr/>
        <w:t>剗쉮㡢浠汄䐰</w:t>
      </w:r>
      <w:r>
        <w:rPr/>
        <w:t>ⶏ</w:t>
      </w:r>
      <w:r>
        <w:rPr/>
        <w:t>ꅀ烂싂息㬪䌱㢩晡〲싂桲䠬手쵑盂⩭䥟㯎穠㢏⥱㡧扄⎩䍘噷䤻㤯歴쉤뭥㈻煕歹⵹뾡┊땃㍍剂쉢ꅧ穌♁桕쉧爫皿</w:t>
      </w:r>
      <w:r>
        <w:rPr/>
        <w:t>ꔲ</w:t>
      </w:r>
      <w:r>
        <w:rPr/>
        <w:t>憩獚䈲뽒伻打䡚㥷弽硒㥔杙숤獠制懂⍕䉰墡穌桗倦極矂剢㭫싂挭╹敾</w:t>
      </w:r>
      <w:r>
        <w:rPr/>
        <w:t>ꤷ</w:t>
      </w:r>
      <w:r>
        <w:rPr/>
        <w:t>䦵쉁心쌫癪吣⩃</w:t>
      </w:r>
      <w:r>
        <w:rPr/>
        <w:t>ꥎ</w:t>
      </w:r>
      <w:r>
        <w:rPr/>
        <w:t>礦縱</w:t>
      </w:r>
      <w:r>
        <w:rPr/>
        <w:t>ꕷ</w:t>
      </w:r>
      <w:r>
        <w:rPr/>
        <w:t>䭄⌺긱摔</w:t>
      </w:r>
      <w:r>
        <w:rPr/>
        <w:t>ꥃ</w:t>
      </w:r>
      <w:r>
        <w:rPr/>
        <w:t>쉄㬲⵸䑹橪♗껃氯㢻䐭⬥㤶ꍂ</w:t>
      </w:r>
      <w:r>
        <w:rPr/>
        <w:t>ⵯ</w:t>
      </w:r>
      <w:r>
        <w:rPr/>
        <w:t>䭍㙌杮⩉䫂瑹帻噠䞮썇煥ꅲ⿂潍䲮噌煬怱䙍䖬쉦칲啺坓响䍇쉧㵠枵懎杂㗂㴪␷䶮癕捳㙳</w:t>
      </w:r>
      <w:r>
        <w:rPr/>
        <w:t>ꕗ</w:t>
      </w:r>
      <w:r>
        <w:rPr/>
        <w:t>强呖硄喬痂♙睤瀩䄮䍅䘣䑣숲奣穩噘䎣⍱⩐Ⓜ妻㢮녞䔩싂칧瑂㌵䁴瘺㕌쉥㕡㦻㨭琭㕖䁣쉥䖩漰ꥹ쉳</w:t>
      </w:r>
      <w:r>
        <w:rPr/>
        <w:t>ꕙ</w:t>
      </w:r>
      <w:r>
        <w:rPr/>
        <w:t>八呆뗂䮻潠쉷쵏奌⑹疬츱暬걬堳塓㴵瑌</w:t>
      </w:r>
      <w:r>
        <w:rPr/>
        <w:t>ⴣ</w:t>
      </w:r>
      <w:r>
        <w:rPr/>
        <w:t>獋佀溿淂硓⮡땀</w:t>
      </w:r>
      <w:r>
        <w:rPr/>
        <w:t>ⱘ</w:t>
      </w:r>
      <w:r>
        <w:rPr/>
        <w:t>㌬咵恋⩰徥㙶祦숮硈칲姂</w:t>
      </w:r>
      <w:r>
        <w:rPr/>
        <w:t>Ɫ</w:t>
      </w:r>
      <w:r>
        <w:rPr/>
        <w:t>㠫烂㝩睚嗂瑯帶咮㭊䪿숽癣䏍歎싂䥴땖뗂</w:t>
      </w:r>
      <w:r>
        <w:rPr/>
        <w:t>ꤳ</w:t>
      </w:r>
      <w:r>
        <w:rPr/>
        <w:t>䕉</w:t>
      </w:r>
      <w:r>
        <w:rPr/>
        <w:t>ꗂ</w:t>
      </w:r>
      <w:r>
        <w:rPr/>
        <w:t>기爨晤繧繷䱟啶婆</w:t>
      </w:r>
      <w:r>
        <w:rPr/>
        <w:t>ꕖ</w:t>
      </w:r>
      <w:r>
        <w:rPr/>
        <w:t>ꍞ犬愰盍숳砸㋂嘭常긫숮쉆偓槂兌眬</w:t>
      </w:r>
      <w:r>
        <w:rPr/>
        <w:t>ⵎ</w:t>
      </w:r>
      <w:r>
        <w:rPr/>
        <w:t>患繄娣彇</w:t>
      </w:r>
      <w:r>
        <w:rPr/>
        <w:t>ꥈ</w:t>
      </w:r>
      <w:r>
        <w:rPr/>
        <w:t>懂攥睺⨫䴺⤭㕍厏漳䩋㕨䱨㍫숷㡏娪捰壂</w:t>
      </w:r>
      <w:r>
        <w:rPr/>
        <w:t>ꕉ</w:t>
      </w:r>
      <w:r>
        <w:rPr/>
        <w:t>ㅞꄤ带䁰쉹㩗Ⓙ</w:t>
      </w:r>
      <w:r>
        <w:rPr/>
        <w:t>ꕫ</w:t>
      </w:r>
      <w:r>
        <w:rPr/>
        <w:t>㩫ꆵ䦡⪿婹狂</w:t>
      </w:r>
      <w:r>
        <w:rPr/>
        <w:t>ꔫ⥄꧎⹙⯂</w:t>
      </w:r>
      <w:r>
        <w:rPr/>
        <w:t>쉢</w:t>
      </w:r>
      <w:r>
        <w:rPr/>
        <w:t>ⱟ</w:t>
      </w:r>
      <w:r>
        <w:rPr/>
        <w:t>晣㩡夳㫂╄捠ꥥ棂䀮忂숮歗奬䜳ꍏ瘩◂丣䖘挤敁䅰燂䥕㥅烂⹪桗汑㚏离轸扭딵㘰恟췃璘䱓싂櫎ꄪ㙡党䁂숲唸뭁䈨</w:t>
      </w:r>
      <w:r>
        <w:rPr/>
        <w:t>ꥁ</w:t>
      </w:r>
      <w:r>
        <w:rPr/>
        <w:t>숦깒㌰䍧㡈깙玮갣䕅玏㪣</w:t>
      </w:r>
      <w:r>
        <w:rPr/>
        <w:t>⠫</w:t>
      </w:r>
      <w:r>
        <w:rPr/>
        <w:t>僂쉐츫䄯칷冿歠太╉쏂뽖棂弳㵒敓惂숩</w:t>
      </w:r>
      <w:r>
        <w:rPr/>
        <w:t>⠳╊</w:t>
      </w:r>
      <w:r>
        <w:rPr/>
        <w:t>杸쉘か瓂㑐䊱ꍍ男㍪</w:t>
      </w:r>
      <w:r>
        <w:rPr/>
        <w:t>⣂</w:t>
      </w:r>
      <w:r>
        <w:rPr/>
        <w:t>䙤瑃ㆥ匳쉫⧎㢡档ㄨㄨ榩꤮</w:t>
      </w:r>
      <w:r>
        <w:rPr/>
        <w:t>⠹</w:t>
      </w:r>
      <w:r>
        <w:rPr/>
        <w:t>숵戶慔컂ꍙ▏썞甮⭾湄伵绂</w:t>
      </w:r>
      <w:r>
        <w:rPr/>
        <w:t>⡪ⰽ⬨⡐</w:t>
      </w:r>
      <w:r>
        <w:rPr/>
        <w:t>榘仂顐칒盂떏妿帶쉵⨰喿伫⻂캏摳稽厩割桚敦劏녁吵椪㗃쉞㝔幒뭎擃ꥢ쉾汰杗轟沵磂쵘䥤杸썲啕</w:t>
      </w:r>
      <w:r>
        <w:rPr/>
        <w:t>ꥍ╏</w:t>
      </w:r>
      <w:r>
        <w:rPr/>
        <w:t>帴卖┥㞣帰慃弫伸瘴忂唱㏂넬</w:t>
      </w:r>
      <w:r>
        <w:rPr/>
        <w:t>ꕫⶡ</w:t>
      </w:r>
      <w:r>
        <w:rPr/>
        <w:t>㭸她塹纬⧂</w:t>
      </w:r>
      <w:r>
        <w:rPr/>
        <w:t>ⴭ</w:t>
      </w:r>
      <w:r>
        <w:rPr/>
        <w:t>恹乮쉢擂䟍剖庩瑕燃穣獙䤫窱墣畔㭟쉵㦣녣䦏䊻歔其弩塱㩍砮晩⹐⻂</w:t>
      </w:r>
      <w:r>
        <w:rPr/>
        <w:t>ⵁ</w:t>
      </w:r>
      <w:r>
        <w:rPr/>
        <w:t>䴮睡칓䫂畔疘穥싂澘怊頸ꇎ瀬쉪剫毂♞ッ亩땑歵燂숭깮㕴싂捄幬砥皥㉍咡祄⑗焰ꍎ쉉⩲斣㖩숬쉐塗⼶繋歾浙䰭☥䥟啲</w:t>
      </w:r>
      <w:r>
        <w:rPr/>
        <w:t>Ɱ</w:t>
      </w:r>
      <w:r>
        <w:rPr/>
        <w:t>碣冩究ꍈ㨸⸹琯⍱쉫䩃幹㥩쉪␽☹ꍘ繗</w:t>
      </w:r>
      <w:r>
        <w:rPr/>
        <w:t>⠥</w:t>
      </w:r>
      <w:r>
        <w:rPr/>
        <w:t>䟂呸쉢㜷ㅤ䋃쉶效</w:t>
      </w:r>
      <w:r>
        <w:rPr/>
        <w:t>ⱓ</w:t>
      </w:r>
      <w:r>
        <w:rPr/>
        <w:t>敺䠷呄䕘싍⨪啊柃䥘枮췂爮㡚⩁棂ご䀥轀뽈㠲偭䳂杹쉆㋂剫烎疘숳氮䴥쉄眯䁧걃</w:t>
      </w:r>
      <w:r>
        <w:rPr/>
        <w:t>ꔪ</w:t>
      </w:r>
      <w:r>
        <w:rPr/>
        <w:t>坈뇂㠹义</w:t>
      </w:r>
      <w:r>
        <w:rPr/>
        <w:t>ⱌ</w:t>
      </w:r>
      <w:r>
        <w:rPr/>
        <w:t>啺浲⩠縪倮겵</w:t>
      </w:r>
      <w:r>
        <w:rPr/>
        <w:t>ꦻ</w:t>
      </w:r>
      <w:r>
        <w:rPr/>
        <w:t>㛂숰拂獶㤱쉩썤倽剢檡</w:t>
      </w:r>
      <w:r>
        <w:rPr/>
        <w:t>ⳍ</w:t>
      </w:r>
      <w:r>
        <w:rPr/>
        <w:t>晹쉄⑹㌺录䉃彃⯂䗂⮘숸㴯奯䵅绂컍堪顔㠺㫃婰숴噢偖浑㨵䱮숹㑭浡湞▵䓂啁䐦</w:t>
      </w:r>
      <w:r>
        <w:rPr/>
        <w:t>ⵦ</w:t>
      </w:r>
      <w:r>
        <w:rPr/>
        <w:t>晖슬乂䙣䣂妻⭣䱰숽쉥纱帪噺쉋ꏂ彖枡匬쉋㬳⯂▣畆亥숹埂ꍓ㯃䢘䝇纘⥀녨儶䀨⽮弦塇쉊頷뼮摖䡓坟乴丵◂⸷</w:t>
      </w:r>
      <w:r>
        <w:rPr/>
        <w:t>ⵄ</w:t>
      </w:r>
      <w:r>
        <w:rPr/>
        <w:t>쉌㒥㍲㥈挴쉘滂갰噌愵婯止湬슩氯Ⓜ싃旃坟楩捘倲ꥦㅌ怣딹⭘䢣㩡䭠떱⭧싂츤ꅨ槎쉾夨</w:t>
      </w:r>
      <w:r>
        <w:rPr/>
        <w:t>꤭</w:t>
      </w:r>
      <w:r>
        <w:rPr/>
        <w:t>㩒䟂녏뾏椥╊娪繞쉉숫內繺숽瑕╧哂噂䞩쉃撩婖啱噡⩋吩⑺頴믂収睞狂咣愰帯ꍱ䥃</w:t>
      </w:r>
      <w:r>
        <w:rPr/>
        <w:t>⠭</w:t>
      </w:r>
      <w:r>
        <w:rPr/>
        <w:t>견</w:t>
      </w:r>
      <w:r>
        <w:rPr/>
        <w:t>ꔽ</w:t>
      </w:r>
      <w:r>
        <w:rPr/>
        <w:t>穞曂暏稣⻍潫晙</w:t>
      </w:r>
      <w:r>
        <w:rPr/>
        <w:t>ꥍ</w:t>
      </w:r>
      <w:r>
        <w:rPr/>
        <w:t>䍸㝷晥瞩睰㭒瀨䁀漳썆㡉囂䷂쉆ㆮ⽡损憻橠䄸䶩示</w:t>
      </w:r>
      <w:r>
        <w:rPr/>
        <w:t>Ɒ</w:t>
      </w:r>
      <w:r>
        <w:rPr/>
        <w:t>䙸숤楓㛃㔶䢥▿쵶㡉쉸乂숸圪癰堩焤穪⌸歞ꄵ摂䭠睲⹩癘做뼤䰴秂⍹⌭쉉瀤놘숨⌯歴牋㩨㥎쉭⎮圲吱欣曍嘦輳暘</w:t>
      </w:r>
      <w:r>
        <w:rPr/>
        <w:t>⣂</w:t>
      </w:r>
      <w:r>
        <w:rPr/>
        <w:t>抏癋䰥在⭘恞灨秂幱▿㶥㒮焷䜻前깘슿쉪梩睇╈</w:t>
      </w:r>
      <w:r>
        <w:rPr/>
        <w:t>ꥊ</w:t>
      </w:r>
      <w:r>
        <w:rPr/>
        <w:t>椤縣畩땋</w:t>
      </w:r>
      <w:r>
        <w:rPr/>
        <w:t>ꦬ</w:t>
      </w:r>
      <w:r>
        <w:rPr/>
        <w:t>瓂摖炘㉖⥀⌥椽擎㨺ꇂ坎坾䖱</w:t>
      </w:r>
      <w:r>
        <w:rPr/>
        <w:t>Ⱓ</w:t>
      </w:r>
      <w:r>
        <w:rPr/>
        <w:t>숫쉸殩時瀪樷嘫〴䥲쉄媿⑑㮬潌䐸狂䳂촽ㅺ</w:t>
      </w:r>
      <w:r>
        <w:rPr/>
        <w:t>⢮</w:t>
      </w:r>
      <w:r>
        <w:rPr/>
        <w:t>噎䝘煙〭㠴橳嫂ォ焦頪ㅬ硲㜩쉷㉾⤳</w:t>
      </w:r>
      <w:r>
        <w:rPr/>
        <w:t>⡇</w:t>
      </w:r>
      <w:r>
        <w:rPr/>
        <w:t>썷</w:t>
      </w:r>
      <w:r>
        <w:rPr/>
        <w:t>ꖥ</w:t>
      </w:r>
      <w:r>
        <w:rPr/>
        <w:t>硙佒⎩㏂딤녹⍂</w:t>
      </w:r>
      <w:r>
        <w:rPr/>
        <w:t>⡐</w:t>
      </w:r>
      <w:r>
        <w:rPr/>
        <w:t>歫凍㨶䕗ꥣ⽺ㅐ╫顒繱唸獄싂</w:t>
      </w:r>
      <w:r>
        <w:rPr/>
        <w:t>⡪ⱒ</w:t>
      </w:r>
      <w:r>
        <w:rPr/>
        <w:t>쵄쌪䵆걀놮긣䥧ꆵ쉇쉙겮㥱쉇恁䝒㛂⤽</w:t>
      </w:r>
      <w:r>
        <w:rPr/>
        <w:t>ꤲ</w:t>
      </w:r>
      <w:r>
        <w:rPr/>
        <w:t>䬹恷椻祆䉙厡媿䕳㜵㑴ꄦ氶盂䛎┤䩔淂涿갊䁟兲쵦汶獈</w:t>
      </w:r>
      <w:r>
        <w:rPr/>
        <w:t>ⵓ</w:t>
      </w:r>
      <w:r>
        <w:rPr/>
        <w:t>囂숻由㕈⬱㖬櫍塩唳灺㑋㥪佗</w:t>
      </w:r>
      <w:r>
        <w:rPr/>
        <w:t>ⰶ</w:t>
      </w:r>
      <w:r>
        <w:rPr/>
        <w:t>楠汒⥊䡊㏂愸䭣㨮奬</w:t>
      </w:r>
      <w:r>
        <w:rPr/>
        <w:t>ⴺ</w:t>
      </w:r>
      <w:r>
        <w:rPr/>
        <w:t>쌫淂</w:t>
      </w:r>
      <w:r>
        <w:rPr/>
        <w:t>Ⳃ䷂</w:t>
      </w:r>
      <w:r>
        <w:rPr/>
        <w:t>땖中輴坆㞘⭯</w:t>
      </w:r>
      <w:r>
        <w:rPr/>
        <w:t>Ⱪ</w:t>
      </w:r>
      <w:r>
        <w:rPr/>
        <w:t>慳䄬浠祳</w:t>
      </w:r>
      <w:r>
        <w:rPr/>
        <w:t>ⱏ</w:t>
      </w:r>
      <w:r>
        <w:rPr/>
        <w:t>놡녘ꅶ猩栬⵸㝬瑤盂彇皘촣숳</w:t>
      </w:r>
      <w:r>
        <w:rPr/>
        <w:t>ⰻ</w:t>
      </w:r>
      <w:r>
        <w:rPr/>
        <w:t>敏쉑摁䳂쎣䍃ꆻ剧帣轴䅇깖</w:t>
      </w:r>
      <w:r>
        <w:rPr/>
        <w:t>ꤤ</w:t>
      </w:r>
      <w:r>
        <w:rPr/>
        <w:t>妱㑫睂⑑싂숪쉪榩쉇漽䁥뭆뭹</w:t>
      </w:r>
      <w:r>
        <w:rPr/>
        <w:t>ⷂ</w:t>
      </w:r>
      <w:r>
        <w:rPr/>
        <w:t>갸쉈㕄㤩㬥ꅡ晒䚱♱ꍅ숭扤쉂兩㛂摎뭵偑灌믂㑪冩㙣甽祩䆮䍸穪</w:t>
      </w:r>
      <w:r>
        <w:rPr/>
        <w:t>ꕱ</w:t>
      </w:r>
      <w:r>
        <w:rPr/>
        <w:t>瘷ꥬ◂嘰睅깈싎묪嘤桊㑸涩娭杲ꍃ䑓在晏䱒怽썬䄷印歱朸땋㛃灎䨰䥨捴晑樰⨫䈪뽲彮♉煯㕀獾乲</w:t>
      </w:r>
      <w:r>
        <w:rPr/>
        <w:t>ꕚ</w:t>
      </w:r>
      <w:r>
        <w:rPr/>
        <w:t>䡇</w:t>
      </w:r>
      <w:r>
        <w:rPr/>
        <w:t>꧂</w:t>
      </w:r>
      <w:r>
        <w:rPr/>
        <w:t>儷顟䊘⹡쉩睳恵繶偏</w:t>
      </w:r>
      <w:r>
        <w:rPr/>
        <w:t>ꤺ⌺ꕑ</w:t>
      </w:r>
      <w:r>
        <w:rPr/>
        <w:t>썤</w:t>
      </w:r>
      <w:r>
        <w:rPr/>
        <w:t>ⱶ</w:t>
      </w:r>
      <w:r>
        <w:rPr/>
        <w:t>票顋癬쉂漰쉾搸嫂㵶楊漪旂杩쉸⍸䀲㕁䱴琲匪㙙㶻䉤䴦帽㝆輱㶵⭴㦥</w:t>
      </w:r>
      <w:r>
        <w:rPr/>
        <w:t>⡅</w:t>
      </w:r>
      <w:r>
        <w:rPr/>
        <w:t>䴻灺묵걔毂䅺彎㕸䁱싂땬㩉㬪쌲</w:t>
      </w:r>
      <w:r>
        <w:rPr/>
        <w:t>ꦘ</w:t>
      </w:r>
      <w:r>
        <w:rPr/>
        <w:t>䩀㑕깤獇䔸䇂佋狂숺㝬쉙潨煸灉杍软딭焵偰숸뽄摞橪숱燂숩쉍䨺昺洷䁌単癘쌹䝠</w:t>
      </w:r>
      <w:r>
        <w:rPr/>
        <w:t>ꗂ</w:t>
      </w:r>
      <w:r>
        <w:rPr/>
        <w:t>摶佉礮⽟堲碣然⴨婙带焱뭹吵空ꥰ稳슣畖倣꥖딲⹓漭欴ꥬ䀵犡仃㉒噟䌥뇂慾奺쉶㥖슱䐻╔◃쉁旂숫⩷穯ガ♫ꍷ⍨㐷㕖坊䵧⑕</w:t>
      </w:r>
      <w:r>
        <w:rPr/>
        <w:t>ꥑ</w:t>
      </w:r>
      <w:r>
        <w:rPr/>
        <w:t>숲쎻䕳캩憿㍟㒱⏂楢</w:t>
      </w:r>
      <w:r>
        <w:rPr/>
        <w:t>ꗎ</w:t>
      </w:r>
      <w:r>
        <w:rPr/>
        <w:t>㯂싂䱖슘⨭慩穑䦩噌す坣疩癎쉹쉆㑤슡㝒䦱䄬汎㩱ꅤ瀪僎䝔倻㴺稪梣⹖싃ꆬ칦㘳╳卷䁈㐩⫎䰥㟃剡ꥫ泂恍噔뽐撥爺ꏂに깴숱縴掩숶潆䫂㘷䢱⦱</w:t>
      </w:r>
      <w:r>
        <w:rPr/>
        <w:t>⢵</w:t>
      </w:r>
      <w:r>
        <w:rPr/>
        <w:t>㠹칒含椯</w:t>
      </w:r>
      <w:r>
        <w:rPr/>
        <w:t>ⱎ</w:t>
      </w:r>
      <w:r>
        <w:rPr/>
        <w:t>䙔奃䪩挲땹濂䳂栫吪싂憵創㉢猴㜵嗂</w:t>
      </w:r>
      <w:r>
        <w:rPr/>
        <w:t>ꥎ</w:t>
      </w:r>
      <w:r>
        <w:rPr/>
        <w:t>冡㶡䑢呠止⨫廂䠲땶噩</w:t>
      </w:r>
      <w:r>
        <w:rPr/>
        <w:t>⠲</w:t>
      </w:r>
      <w:r>
        <w:rPr/>
        <w:t>䘸㡵摤灌䕹唱棂㍬䫂㏂㶥牥疿☽呂䕩숦睧湗焫</w:t>
      </w:r>
      <w:r>
        <w:rPr/>
        <w:t>ꕹ</w:t>
      </w:r>
      <w:r>
        <w:rPr/>
        <w:t>呦攲愹乩掻숪氨牄䇎昭쉂⥰䄱〉깤汫㩤牠싂珂♥剳㉳〻晤伭㭘┬⮬悡쏂睚</w:t>
      </w:r>
      <w:r>
        <w:rPr/>
        <w:t>Ⱔ</w:t>
      </w:r>
      <w:r>
        <w:rPr/>
        <w:t>稣ꄹ싂淂父獖쉞䁣序桮咥䮏丣슿䞬斬♧㋂ㅭ㥴쵆ㄭ坥埍䚡㙎ꎿ昽湱</w:t>
      </w:r>
      <w:r>
        <w:rPr/>
        <w:t>ⱗ</w:t>
      </w:r>
      <w:r>
        <w:rPr/>
        <w:t>뭄婋䭆</w:t>
      </w:r>
      <w:r>
        <w:rPr/>
        <w:t>ꖏ</w:t>
      </w:r>
      <w:r>
        <w:rPr/>
        <w:t>捬⽧牶㍋슩⤊琪칍③玵땂迍敠牘☽ꅐ땦扒⫂⎡浶䕸䥎堯</w:t>
      </w:r>
      <w:r>
        <w:rPr/>
        <w:t>⠰</w:t>
      </w:r>
      <w:r>
        <w:rPr/>
        <w:t>⼴恪ꅄ繅</w:t>
      </w:r>
      <w:r>
        <w:rPr/>
        <w:t>ⴺ</w:t>
      </w:r>
      <w:r>
        <w:rPr/>
        <w:t>痎嗂</w:t>
      </w:r>
      <w:r>
        <w:rPr/>
        <w:t>ꖿ</w:t>
      </w:r>
      <w:r>
        <w:rPr/>
        <w:t>厏瑾㑂拂뽍㒏⪩戹㍯垱杶슬⥩彁䎥㴩偖⹥攣</w:t>
      </w:r>
      <w:r>
        <w:rPr/>
        <w:t>꧂</w:t>
      </w:r>
      <w:r>
        <w:rPr/>
        <w:t>䥱묤쏂㭚㉬쏂汱圭伤撿晟毂値⭐</w:t>
      </w:r>
      <w:r>
        <w:rPr/>
        <w:t>⢩</w:t>
      </w:r>
      <w:r>
        <w:rPr/>
        <w:t>縫旂䝺쌪쉊洵㟂牆쉷暥㒬☪䐶뭤け㐨숬뼹㔦땰뽕䈱汏⹞牏썲啰剡博ꌷ</w:t>
      </w:r>
      <w:r>
        <w:rPr/>
        <w:t>ꥃ</w:t>
      </w:r>
      <w:r>
        <w:rPr/>
        <w:t>䦘噄挲䙘婖䝂칸⩯뭏䉲稨</w:t>
      </w:r>
      <w:r>
        <w:rPr/>
        <w:t>ꕁ⩌⬬</w:t>
      </w:r>
      <w:r>
        <w:rPr/>
        <w:t>婌䯂歠偘奞电딴䈳ㅂ쉞䅧䔰㝬兎</w:t>
      </w:r>
      <w:r>
        <w:rPr/>
        <w:t>⡩</w:t>
      </w:r>
      <w:r>
        <w:rPr/>
        <w:t>싂㮱뽑㭊䐵在塅뭉쉳婐䁊⨰깰輭忂桵扖묵넲숭쉶楯㩵걢㭔㴯㉇佄쉔倩〮輽瑣䡗繡喡扯㷂琮怹㒏⤮䵵楫숨檱㍳獢碱㤣奠偾祧㵈畸ꅂ㙹숻䱑㷂嚩겘⍍쉟칢♢剠⏂</w:t>
      </w:r>
      <w:r>
        <w:rPr/>
        <w:t>꧂</w:t>
      </w:r>
      <w:r>
        <w:rPr/>
        <w:t>摘㍨쉗幸佢㔬䨫湁⩡湱◂摫슮㩔塷嫂숵䙂깴䎘危딦睔洫灁浩晋幨灨焰眭싂䨶⩏䋂竂⭃ㅃ⭪呫쉈⦘殏皡囍쉂捨伪刪숪僂㡮眨㗂敧⨣㔽⩆稻묥戯干⯂欶䉏쉈瑉␹睞煃䂩䐤㦵</w:t>
      </w:r>
      <w:r>
        <w:rPr/>
        <w:t>ⵌ</w:t>
      </w:r>
      <w:r>
        <w:rPr/>
        <w:t>珂剚</w:t>
      </w:r>
      <w:r>
        <w:rPr/>
        <w:t>ꕉ</w:t>
      </w:r>
      <w:r>
        <w:rPr/>
        <w:t>本⩺橎▣⩧咩␤颡䉭楫䙺㋎卫䅥</w:t>
      </w:r>
      <w:r>
        <w:rPr/>
        <w:t>⡆</w:t>
      </w:r>
      <w:r>
        <w:rPr/>
        <w:t>洨㐺䌱潯⩺䊥犏䫂㓍摷⩪卒璏硾ꎣⓂ⨩惂⛍瘴礦兂격⤪딶杩숣䥺圩싂凃</w:t>
      </w:r>
      <w:r>
        <w:rPr/>
        <w:t>ꦣ</w:t>
      </w:r>
      <w:r>
        <w:rPr/>
        <w:t>椲⌯公쉮㉶捙婆갬牃뗂뮬慂䉕㜪</w:t>
      </w:r>
      <w:r>
        <w:rPr/>
        <w:t>ⴭ</w:t>
      </w:r>
      <w:r>
        <w:rPr/>
        <w:t>圻쉖</w:t>
      </w:r>
      <w:r>
        <w:rPr/>
        <w:t>ꥊ</w:t>
      </w:r>
      <w:r>
        <w:rPr/>
        <w:t>ⱱ</w:t>
      </w:r>
      <w:r>
        <w:rPr/>
        <w:t>꤯</w:t>
      </w:r>
      <w:r>
        <w:rPr/>
        <w:t>䑲戥㌹</w:t>
      </w:r>
      <w:r>
        <w:rPr/>
        <w:t>ⵂ</w:t>
      </w:r>
      <w:r>
        <w:rPr/>
        <w:t>쉑慤悘쌸撘穾制畍䛂䍙싂潃玥䥇瀱</w:t>
      </w:r>
      <w:r>
        <w:rPr/>
        <w:t>꧂</w:t>
      </w:r>
      <w:r>
        <w:rPr/>
        <w:t>暩矂䣂</w:t>
      </w:r>
      <w:r>
        <w:rPr/>
        <w:t>ⲻ</w:t>
      </w:r>
      <w:r>
        <w:rPr/>
        <w:t>겿喿夰煅䭚㏂쉤乴쉩吪㭌欪쉂灣ꌯ쏂縸䤰㈷䍧깣剉</w:t>
      </w:r>
      <w:r>
        <w:rPr/>
        <w:t>ⴺ</w:t>
      </w:r>
      <w:r>
        <w:rPr/>
        <w:t>竎녃⵪顰㈽䡳쉗슥䭧噪⍈␬氵摔싂ㄪ뿎곂䬱慕求䘦ꄫ⌴</w:t>
      </w:r>
      <w:r>
        <w:rPr/>
        <w:t>ꖬ</w:t>
      </w:r>
      <w:r>
        <w:rPr/>
        <w:t>칅䡑♤숬媿촩墥去啶く歫勃䲏焤乧く祩睶兺싂橣싍坧凃⹲㌯㬭ㅵ卑㝾䮻漤⭅沬㑀䕁輹眮奏捘檥숪橴猪㙀⹭杢</w:t>
      </w:r>
      <w:r>
        <w:rPr/>
        <w:t>꤭</w:t>
      </w:r>
      <w:r>
        <w:rPr/>
        <w:t>㩮惂㨷갪㍆쉤橲</w:t>
      </w:r>
      <w:r>
        <w:rPr/>
        <w:t>ꦮ</w:t>
      </w:r>
      <w:r>
        <w:rPr/>
        <w:t>束执䰲乖촦䩱夬ㄵ桔쉪佶⪻╬佡濂歫뗍㫂⿂光浃䉇쉎䙸⏂䔰响顤뇂⪘参칩㵏㨶싂䵓ꅶꍲ쉭</w:t>
      </w:r>
      <w:r>
        <w:rPr/>
        <w:t>ⱬ</w:t>
      </w:r>
      <w:r>
        <w:rPr/>
        <w:t>䏂⩊琦瘥䱚墻匫剤椊쉢楸䇂쉶ꄰ䨱㍉쉲촳媏쵯⧂拂땩䢩桑⏂문槂䌨瑔弻</w:t>
      </w:r>
      <w:r>
        <w:rPr/>
        <w:t>ⵤ</w:t>
      </w:r>
      <w:r>
        <w:rPr/>
        <w:t>却ꅪ㍘뇂⥘⪵䡥唴搬䕫祏乪슮떡盎㠭숲瓂긨쉓頩㥶窬</w:t>
      </w:r>
      <w:r>
        <w:rPr/>
        <w:t>ⵑ</w:t>
      </w:r>
      <w:r>
        <w:rPr/>
        <w:t>睮䆣畓㉗묤兌넨䴶奐稪徏ꍄ쉞穕伩ꌳꆿ昽毂䬲㉣頥╇숣䩞ꥣ⽠숰ギ䆏硭ね煗</w:t>
      </w:r>
      <w:r>
        <w:rPr/>
        <w:t>ꕔ</w:t>
      </w:r>
      <w:r>
        <w:rPr/>
        <w:t>㪵八㜪僃慰숦쉋㝪儮晌皬殱獕⩙</w:t>
      </w:r>
      <w:r>
        <w:rPr/>
        <w:t>ⴶ</w:t>
      </w:r>
      <w:r>
        <w:rPr/>
        <w:t>䉄츯⵹恏땉幨슱숬䘮䅵</w:t>
      </w:r>
      <w:r>
        <w:rPr/>
        <w:t>꧂</w:t>
      </w:r>
      <w:r>
        <w:rPr/>
        <w:t>쉤轅칮싂䅋䁪갦ꅹ轎㢬潫ㅘ杙䳂묪丷䍀歩幰䭫獵橑彚癍넨뽱塂顧⽾썪䙑숳睺总哂㙪䅙⑯堪쉶㖬潳幍噍収䗍剾⩞㈫㚿</w:t>
      </w:r>
      <w:r>
        <w:rPr/>
        <w:t>ⷂ</w:t>
      </w:r>
      <w:r>
        <w:rPr/>
        <w:t>뽎湐㚻䌦䟂</w:t>
      </w:r>
      <w:r>
        <w:rPr/>
        <w:t>ⶬ</w:t>
      </w:r>
      <w:r>
        <w:rPr/>
        <w:t>潎㥴슱⥩숴玬癷祒轖칥䬣쉤걇컂捾幑潺쉮쉺⹫㡍噸佨뮬</w:t>
      </w:r>
      <w:r>
        <w:rPr/>
        <w:t>ꥀ</w:t>
      </w:r>
      <w:r>
        <w:rPr/>
        <w:t>顸㍴⌻㵂⫎슘㤪頨䅧㭌쉓슻檘⽴坙</w:t>
      </w:r>
      <w:r>
        <w:rPr/>
        <w:t>ⲻ</w:t>
      </w:r>
      <w:r>
        <w:rPr/>
        <w:t>㕾輰呟㩖弬乏硄쉧窮乆숬咱刳壂䈭匶쵄㔲</w:t>
      </w:r>
      <w:r>
        <w:rPr/>
        <w:t>⡂</w:t>
      </w:r>
      <w:r>
        <w:rPr/>
        <w:t>堳䭨楞剈칶䰽⻍盂彂䜵㛂ㄷ䰨剺</w:t>
      </w:r>
      <w:r>
        <w:rPr/>
        <w:t>⣂</w:t>
      </w:r>
      <w:r>
        <w:rPr/>
        <w:t>䑴漩충칤쉷婲䒩䲥䩂쉕녣畐塊京婟♦焭桬杦</w:t>
      </w:r>
      <w:r>
        <w:rPr/>
        <w:t>ꦿꦬ</w:t>
      </w:r>
      <w:r>
        <w:rPr/>
        <w:t>偒婲⬬渮〦</w:t>
      </w:r>
      <w:r>
        <w:rPr/>
        <w:t>⡎</w:t>
      </w:r>
      <w:r>
        <w:rPr/>
        <w:t>쉁땹⩴併䂡碩枡숣呀关辮匷歯䄷㎻㷂쉇仂䊏䣍㭒涏琩呉竂뽠嚱げ㟂쉎</w:t>
      </w:r>
      <w:r>
        <w:rPr/>
        <w:t>⣂⪬</w:t>
      </w:r>
      <w:r>
        <w:rPr/>
        <w:t>숫硦㡎琦杓癤眶㥩㡯</w:t>
      </w:r>
      <w:r>
        <w:rPr/>
        <w:t>ꔱ</w:t>
      </w:r>
      <w:r>
        <w:rPr/>
        <w:t>倯乪顫䁀㌨䡑싂⩍枥䤻婁係摴摃窘䥀揂䕣䴸</w:t>
      </w:r>
      <w:r>
        <w:rPr/>
        <w:t>ꤽ</w:t>
      </w:r>
      <w:r>
        <w:rPr/>
        <w:t>싂畐熩⒩ㄱ到噙⤳㈮</w:t>
      </w:r>
      <w:r>
        <w:rPr/>
        <w:t>ꦘ</w:t>
      </w:r>
      <w:r>
        <w:rPr/>
        <w:t>窘㨨⩦奠䙌㵒䆡ꍥ壂뽢㗂桀瘰勂䋂砨㑑桕汔숷㉀旂㙖楦</w:t>
      </w:r>
      <w:r>
        <w:rPr/>
        <w:t>ⱌ</w:t>
      </w:r>
      <w:r>
        <w:rPr/>
        <w:t>片咣穰⌤丰쉴玩福嗂吹権煏녍桡塕╊弲磂䪻䅋抩昹ꍘ㭎皘ケ</w:t>
      </w:r>
      <w:r>
        <w:rPr/>
        <w:t>ꗂ</w:t>
      </w:r>
      <w:r>
        <w:rPr/>
        <w:t>呚顶偔㥲牃슱쉨䁹杸砪凃ㅇ啈꺘䱂싂ォ□唻䧂侵剅迂䍸숶䌶</w:t>
      </w:r>
      <w:r>
        <w:rPr/>
        <w:t>⢬</w:t>
      </w:r>
      <w:r>
        <w:rPr/>
        <w:t>洷쉞㠶쉖䅢媏䶮庬態漺칗㧂䉡㌻⩥</w:t>
      </w:r>
      <w:r>
        <w:rPr/>
        <w:t>ꖏ</w:t>
      </w:r>
      <w:r>
        <w:rPr/>
        <w:t>컂煆湭怫煔</w:t>
      </w:r>
      <w:r>
        <w:rPr/>
        <w:t>ꥈ</w:t>
      </w:r>
      <w:r>
        <w:rPr/>
        <w:t>癇㝬秂窻泂奸</w:t>
      </w:r>
      <w:r>
        <w:rPr/>
        <w:t>ꕾ</w:t>
      </w:r>
      <w:r>
        <w:rPr/>
        <w:t>䠹氷뽑夸潯</w:t>
      </w:r>
      <w:r>
        <w:rPr/>
        <w:t>ⴺ☳</w:t>
      </w:r>
      <w:r>
        <w:rPr/>
        <w:t>幉썪塞습疵憡晷畋곂畡䕕劬</w:t>
      </w:r>
      <w:r>
        <w:rPr/>
        <w:t>ꕊ</w:t>
      </w:r>
      <w:r>
        <w:rPr/>
        <w:t>頷⍄䤪拂䑡㡎뭦睞迂摥싂幂격⥚녌百⑃㛂灪恐숦</w:t>
      </w:r>
      <w:r>
        <w:rPr/>
        <w:t>ꤸ</w:t>
      </w:r>
      <w:r>
        <w:rPr/>
        <w:t>带칳损爳礯쉩杕ꏂ煲䔦㏃湬琤洪⽓䥀걃䷂煈⥃땮䉎暣䴊䉎</w:t>
      </w:r>
      <w:r>
        <w:rPr/>
        <w:t>ⱪ</w:t>
      </w:r>
      <w:r>
        <w:rPr/>
        <w:t>縻摑輻칀煅歃땙瑀슩竃嫂갯媵眫橡佫땋砥ㆬ슻敡圽츫桴</w:t>
      </w:r>
      <w:r>
        <w:rPr/>
        <w:t>⠯</w:t>
      </w:r>
      <w:r>
        <w:rPr/>
        <w:t>樰쉆区浰뭸딣⸶ꍴ쉟影</w:t>
      </w:r>
      <w:r>
        <w:rPr/>
        <w:t>ⱁ</w:t>
      </w:r>
      <w:r>
        <w:rPr/>
        <w:t>깒깄惃</w:t>
      </w:r>
      <w:r>
        <w:rPr/>
        <w:t>⣂</w:t>
      </w:r>
      <w:r>
        <w:rPr/>
        <w:t>숭⧂璵䭟⿎湸猽⽸潄䍇쉭</w:t>
      </w:r>
      <w:r>
        <w:rPr/>
        <w:t>ꗂ</w:t>
      </w:r>
      <w:r>
        <w:rPr/>
        <w:t>佨ꅗ</w:t>
      </w:r>
      <w:r>
        <w:rPr/>
        <w:t>⠱</w:t>
      </w:r>
      <w:r>
        <w:rPr/>
        <w:t>㌣渵畉㡱㝰顓積싂⥑</w:t>
      </w:r>
      <w:r>
        <w:rPr/>
        <w:t>⵰</w:t>
      </w:r>
      <w:r>
        <w:rPr/>
        <w:t>璬堥剆汔彧</w:t>
      </w:r>
      <w:r>
        <w:rPr/>
        <w:t>ꦮ</w:t>
      </w:r>
      <w:r>
        <w:rPr/>
        <w:t>縴杰⩗勂쉋繋卢瑡㠹┨憬䡐䇂䔭ꍙ䡞㑮䔻</w:t>
      </w:r>
      <w:r>
        <w:rPr/>
        <w:t>ꥊꦏ</w:t>
      </w:r>
      <w:r>
        <w:rPr/>
        <w:t>惂穇⌳悏땍杵숤쉯潏쉥浉㉗</w:t>
      </w:r>
      <w:r>
        <w:rPr/>
        <w:t>ꦿ</w:t>
      </w:r>
      <w:r>
        <w:rPr/>
        <w:t>潒晲啸倪⽅洬㣂牡塒撬䵵</w:t>
      </w:r>
      <w:r>
        <w:rPr/>
        <w:t>ꥑ</w:t>
      </w:r>
      <w:r>
        <w:rPr/>
        <w:t>颿婳⬶浙</w:t>
      </w:r>
      <w:r>
        <w:rPr/>
        <w:t>ꤪ⬭</w:t>
      </w:r>
      <w:r>
        <w:rPr/>
        <w:t>슻䍆╏쉺仂颵彨㡒顋噙檡䇂扄别</w:t>
      </w:r>
      <w:r>
        <w:rPr/>
        <w:t>ⱬ</w:t>
      </w:r>
      <w:r>
        <w:rPr/>
        <w:t>滂辥</w:t>
      </w:r>
      <w:r>
        <w:rPr/>
        <w:t>ⰵ</w:t>
      </w:r>
      <w:r>
        <w:rPr/>
        <w:t>㖮뭸顡㐻㥱由⩘뼭넣嚻␬祫⍵䕲⿂歡㨴㇍▩䎬ꇎ쎮刽响䕶桹쉕㎿窱咻⍒⽕堺㟂쵭쵲彊䎣䣂㧂畋</w:t>
      </w:r>
      <w:r>
        <w:rPr/>
        <w:t>ꤶ═</w:t>
      </w:r>
      <w:r>
        <w:rPr/>
        <w:t>柃伬桅但숫⽕䉐〽㔩뭾숹沥䨫匥⭥땴塶ꍑ칺捭均㙄剦梘悻⮮녲ㅠㄺ扶㕖攫</w:t>
      </w:r>
      <w:r>
        <w:rPr/>
        <w:t>ꗎꥄ</w:t>
      </w:r>
      <w:r>
        <w:rPr/>
        <w:t>縪쵷党䰺數刦䩂佋숹ꥹ䙦곂乡摫牨迂湠㝴溬帺㕅㴪ꅢ昱슩催㉢椴焮ㄦ걲奟橠칂栺公쉑挮㌨녦ひ쉙쉶䁤挩喩摔偑ꥫ咱䯂♰呌爩쌮兵獓奸桐斩䒡恥倥牏祯㑒⹡殡䴨疣汞䁐坒態捄♏쉢⹬ꇂ畦坅䙮䭤卺祰癐㥇迍樥ꅋぅ</w:t>
      </w:r>
      <w:r>
        <w:rPr/>
        <w:t>ꥍ</w:t>
      </w:r>
      <w:r>
        <w:rPr/>
        <w:t>欶싂唯쉌캱䁬쉆氳奅灉撘敬㮵䱋㙄뽡㈣ꥢ</w:t>
      </w:r>
      <w:r>
        <w:rPr/>
        <w:t>⡸</w:t>
      </w:r>
      <w:r>
        <w:rPr/>
        <w:t>抡卙栨珂</w:t>
      </w:r>
      <w:r>
        <w:rPr/>
        <w:t>ⵔ</w:t>
      </w:r>
      <w:r>
        <w:rPr/>
        <w:t>䑺쉊恀䡱榩㫂</w:t>
      </w:r>
      <w:r>
        <w:rPr/>
        <w:t>Ⱟ</w:t>
      </w:r>
      <w:r>
        <w:rPr/>
        <w:t>㕍灠⌱杦䑑硓</w:t>
      </w:r>
      <w:r>
        <w:rPr/>
        <w:t>ⰹ┹</w:t>
      </w:r>
      <w:r>
        <w:rPr/>
        <w:t>桘쉆䣂捂彠⩶疻娤灨啧庘㍺啞畡뾮쵣⍯쉔Ⓜ楃</w:t>
      </w:r>
      <w:r>
        <w:rPr/>
        <w:t>ꤪ⍹</w:t>
      </w:r>
      <w:r>
        <w:rPr/>
        <w:t>곂㡒䙐烃穉久</w:t>
      </w:r>
      <w:r>
        <w:rPr/>
        <w:t>Ⱞ</w:t>
      </w:r>
      <w:r>
        <w:rPr/>
        <w:t>ꅷ戴噙惂佷⍀㩸墥쉯氪쵊橸▏睘☭㈥䗂䵺쉓㡲뾮䝮姂弭⤳㡅㚱㩷숪䨴츱㉍浠㤲斩颵⍁㙐깬䧂ꥩ塲啥湥潉㎵⨷⩨걖슥</w:t>
      </w:r>
      <w:r>
        <w:rPr/>
        <w:t>ꖵ⬷</w:t>
      </w:r>
      <w:r>
        <w:rPr/>
        <w:t>䑚砷뗂塺䝳䮩檿㥦뾿숬㥓顟쉹䬥悥匨故</w:t>
      </w:r>
      <w:r>
        <w:rPr/>
        <w:t>ꤪ</w:t>
      </w:r>
      <w:r>
        <w:rPr/>
        <w:t>⽎活숣뗂껂噑卯땓걌溘</w:t>
      </w:r>
      <w:r>
        <w:rPr/>
        <w:t>⡑</w:t>
      </w:r>
      <w:r>
        <w:rPr/>
        <w:t>彦ꄤ⹦玱㕉㝌欷壂믂氷</w:t>
      </w:r>
      <w:r>
        <w:rPr/>
        <w:t>ꦵ</w:t>
      </w:r>
      <w:r>
        <w:rPr/>
        <w:t>優灚㭀쵬쉴呑卢㩅㡊椤眷쉱㥖⹡䠩따奶㕐⑨䉒慁ꅭ淂潎牄繸♲攤㥋电䢣歸쉭積父䵴┽ꄶ囂쉔䀊싂䡷婠恵䥔䆻♭㷂硓꺥⩇堪庱뿂</w:t>
      </w:r>
      <w:r>
        <w:rPr/>
        <w:t>ꥅ</w:t>
      </w:r>
      <w:r>
        <w:rPr/>
        <w:t>沣⭂㈱⑲绂♵㥵ꎘ</w:t>
      </w:r>
      <w:r>
        <w:rPr/>
        <w:t>꧂ꥑ</w:t>
      </w:r>
      <w:r>
        <w:rPr/>
        <w:t>媡슣슏䝎㎩⺱䌤뭴穞惂婥劏幭뭬摶䬻⵮㍫䶥䥄棂晈畳內奢</w:t>
      </w:r>
      <w:r>
        <w:rPr/>
        <w:t>ꔬ</w:t>
      </w:r>
      <w:r>
        <w:rPr/>
        <w:t>뭴⨹⽷愷毂ㅂ窱佶垮眷䅲䁂迂濂쉓싂㜽悡烂㉖䐣⬥⍙慯뭡猦㈰䝉깓㈨㌪啀⥅슣⎻漮습乳⎿</w:t>
      </w:r>
      <w:r>
        <w:rPr/>
        <w:t>ꕓ</w:t>
      </w:r>
      <w:r>
        <w:rPr/>
        <w:t>摎썱潐㮵㮩</w:t>
      </w:r>
      <w:r>
        <w:rPr/>
        <w:t>⠶</w:t>
      </w:r>
      <w:r>
        <w:rPr/>
        <w:t>坭硠</w:t>
      </w:r>
      <w:r>
        <w:rPr/>
        <w:t>ꤵ</w:t>
      </w:r>
      <w:r>
        <w:rPr/>
        <w:t>摎㤲슮熱⍋䱲慤桍兎䘷㜦㙾</w:t>
      </w:r>
      <w:r>
        <w:rPr/>
        <w:t>⡭</w:t>
      </w:r>
      <w:r>
        <w:rPr/>
        <w:t>椳䴴☷夰楕牀</w:t>
      </w:r>
      <w:r>
        <w:rPr/>
        <w:t>ⶮ</w:t>
      </w:r>
      <w:r>
        <w:rPr/>
        <w:t>㊬㉮㶩䳂ㅺ塅帯㚏暿瑭垬</w:t>
      </w:r>
      <w:r>
        <w:rPr/>
        <w:t>ⱔ</w:t>
      </w:r>
      <w:r>
        <w:rPr/>
        <w:t>쉒쉲㖱䐤</w:t>
      </w:r>
      <w:r>
        <w:rPr/>
        <w:t>⠺</w:t>
      </w:r>
      <w:r>
        <w:rPr/>
        <w:t>칄⺘杣穴뮮煂칱璣걐</w:t>
      </w:r>
      <w:r>
        <w:rPr/>
        <w:t>ꕍ</w:t>
      </w:r>
      <w:r>
        <w:rPr/>
        <w:t>䙌⨰眴䉭瘩㜫㡣忂偩䅩</w:t>
      </w:r>
      <w:r>
        <w:rPr/>
        <w:t>ꦥ</w:t>
      </w:r>
      <w:r>
        <w:rPr/>
        <w:t>슡喩㇎ꥵㅰ⪱슡㐲䉪묺싂即坈妏牊㈽⼤吩꥖</w:t>
      </w:r>
      <w:r>
        <w:rPr/>
        <w:t>ⶡ</w:t>
      </w:r>
      <w:r>
        <w:rPr/>
        <w:t>轆瑴䝪幑㤯忂灂㐤眱洹洨縬㆏슣⮣睄䣂倣슻숦䅋쉆䛎䳂杘걇칉䴨쉞㑸⨲灦㵏♟憮纬⬷辥䢡㓂䒥㦡浲</w:t>
      </w:r>
      <w:r>
        <w:rPr/>
        <w:t>ⱪ</w:t>
      </w:r>
      <w:r>
        <w:rPr/>
        <w:t>偩輪⿂绂慡㩫〪佥</w:t>
      </w:r>
      <w:r>
        <w:rPr/>
        <w:t>ⳍ</w:t>
      </w:r>
      <w:r>
        <w:rPr/>
        <w:t>깍䗂䫂垻央灎䳍䍶⌲䍲쉃奫䣂</w:t>
      </w:r>
      <w:r>
        <w:rPr/>
        <w:t>ꗂꔰ</w:t>
      </w:r>
      <w:r>
        <w:rPr/>
        <w:t>㵏佱嚻伯</w:t>
      </w:r>
      <w:r>
        <w:rPr/>
        <w:t>ꦿ</w:t>
      </w:r>
      <w:r>
        <w:rPr/>
        <w:t>㶥轸㕢棂䋂䁾噴歃꺩嘹硓칎畬㘲榘穗꺬㩀㡺ぢ祒⽶曂廂汞땬棍䔩㡨⼶䭋僂⬵㪘璩啃潹䭡싂䥆怷楬乬乱挸偧睴㠦噴木䨫䕈</w:t>
      </w:r>
      <w:r>
        <w:rPr/>
        <w:t>ꥎ</w:t>
      </w:r>
      <w:r>
        <w:rPr/>
        <w:t>冘숤灚╧䘶㜵䟎</w:t>
      </w:r>
      <w:r>
        <w:rPr/>
        <w:t>ꗂ</w:t>
      </w:r>
      <w:r>
        <w:rPr/>
        <w:t>㑤쵧썙뽂桧⩔疣纻硣畋嫂썔</w:t>
      </w:r>
      <w:r>
        <w:rPr/>
        <w:t>Ⱚ</w:t>
      </w:r>
      <w:r>
        <w:rPr/>
        <w:t>쉧畐䥞佞㵇䡯猶奶䲿个숷칌顂嚏摯싂卪뽠矂䁬朷勂⑍⽘䑧牥㉔㷎央猲拍揂</w:t>
      </w:r>
      <w:r>
        <w:rPr/>
        <w:t>ꥆ</w:t>
      </w:r>
      <w:r>
        <w:rPr/>
        <w:t>轷启汏琪坡噫</w:t>
      </w:r>
      <w:r>
        <w:rPr/>
        <w:t>ꤲ</w:t>
      </w:r>
      <w:r>
        <w:rPr/>
        <w:t>瘯㒥습咩껂挺挵祫䇂牓囂⩯轡쏎䝭䙵</w:t>
      </w:r>
      <w:r>
        <w:rPr/>
        <w:t>ꥀ</w:t>
      </w:r>
      <w:r>
        <w:rPr/>
        <w:t>䱍</w:t>
      </w:r>
      <w:r>
        <w:rPr/>
        <w:t>⡶</w:t>
      </w:r>
      <w:r>
        <w:rPr/>
        <w:t>硒뗂䪬歕癡䕱縭㥓挰쉌䑌瑘䔣唲㬷◂轗㝉㔩彰㥶걈席搩䭩⨴祊⼲숴</w:t>
      </w:r>
      <w:r>
        <w:rPr/>
        <w:t>⡓</w:t>
      </w:r>
      <w:r>
        <w:rPr/>
        <w:t>慁啍柃嘲㣂卬佪뭟ぞ〮畑슏洱ꍌ畚媩嗂剠</w:t>
      </w:r>
      <w:r>
        <w:rPr/>
        <w:t>ⱑ</w:t>
      </w:r>
      <w:r>
        <w:rPr/>
        <w:t>励愻걃곍敌숯縨</w:t>
      </w:r>
      <w:r>
        <w:rPr/>
        <w:t>⠽</w:t>
      </w:r>
      <w:r>
        <w:rPr/>
        <w:t>乭奩奧晎</w:t>
      </w:r>
      <w:r>
        <w:rPr/>
        <w:t>ⴱ</w:t>
      </w:r>
      <w:r>
        <w:rPr/>
        <w:t>棂⫂⥱中燂䥩朵쉢╄䍀䈷㉺쉪織</w:t>
      </w:r>
      <w:r>
        <w:rPr/>
        <w:t>⣂</w:t>
      </w:r>
      <w:r>
        <w:rPr/>
        <w:t>搩戬䝕桚帬䚡㕈慟쉞涱湬䩑⯂</w:t>
      </w:r>
      <w:r>
        <w:rPr/>
        <w:t>⢩</w:t>
      </w:r>
      <w:r>
        <w:rPr/>
        <w:t>伣搨ꍕ⍐싂帷琴싍</w:t>
      </w:r>
      <w:r>
        <w:rPr/>
        <w:t>ꥊ</w:t>
      </w:r>
      <w:r>
        <w:rPr/>
        <w:t>쎬쉀䧂弪䮮⨺佒䣂숺硗匫䌫⭭棂䆿숺䬷匩ꍶ琸奍䏂䂻乞䈷僃┺숊䀴㕣欳甭旂乎兊剀♥奩㙵榿쉤塚뽵杖捕㉱慗轂ꄰ歷剈깸扏䖏ꥹ뽺땔㉰玏湢氣⧂獦</w:t>
      </w:r>
      <w:r>
        <w:rPr/>
        <w:t>꧃</w:t>
      </w:r>
      <w:r>
        <w:rPr/>
        <w:t>灠㈶⤦灕숩燂睃뇂♣印⍅⭇獱⨶倻䨣</w:t>
      </w:r>
      <w:r>
        <w:rPr/>
        <w:t>⡔</w:t>
      </w:r>
      <w:r>
        <w:rPr/>
        <w:t>쉗均뇂䍙匹湌</w:t>
      </w:r>
      <w:r>
        <w:rPr/>
        <w:t>⣎</w:t>
      </w:r>
      <w:r>
        <w:rPr/>
        <w:t>㭏佟건㜦侻楚䖥⩕</w:t>
      </w:r>
      <w:r>
        <w:rPr/>
        <w:t>ꗂ</w:t>
      </w:r>
      <w:r>
        <w:rPr/>
        <w:t>㕃歆穋쉬祙㑃䙉剎瑘㩞椬㉒癋걞㐷ꏎ뭄〪彦愩伴刻啚ㅫ䵂枘牭婍⫂㌵楀썇뭥ꇃ氺搫场뇎캬</w:t>
      </w:r>
      <w:r>
        <w:rPr/>
        <w:t>꧂</w:t>
      </w:r>
      <w:r>
        <w:rPr/>
        <w:t>柂뭺숥걀⩴暡슏偄畖䡭쉖ㄤꍭ繌䥅湷纵摲桄潪☦슘ㄲ怮獪䫂嗂㧂ꍒꥳ㌰坟숤硤輦桰輻剩用칣쉤딭㡡婫䎥楌潞㙃僂栨弣呔⽾⩗敂轺쉡䑳兑侏Ⓜ輪啴爽䍖㧂琷睚獵皩䐷쎘榮⨹献犡뇂妮繩泂绂摊卑㜶䧃䡣⌴䢻깅䭬숨礯輣㡂础浅㥩桋懂橅쌳睵䛂晥奎칌⭦䅍杞싂洺玏녰根䙴甶䘦䘤玏䔵숮쉵桃凂畓⛂㙖걥⯂畱쌶庻⿍☤싂</w:t>
      </w:r>
      <w:r>
        <w:rPr/>
        <w:t>ꥏ</w:t>
      </w:r>
      <w:r>
        <w:rPr/>
        <w:t>숻瑳御报⸰绂冘䩦幾⭌슣坋䱯㕾歯㵲㟂䝤㈫欵☹㙑畯⥉걱䵖䠰亵</w:t>
      </w:r>
      <w:r>
        <w:rPr/>
        <w:t>ꔥ</w:t>
      </w:r>
      <w:r>
        <w:rPr/>
        <w:t>싂⚬扇䬱⼰</w:t>
      </w:r>
      <w:r>
        <w:rPr/>
        <w:t>ⱥ</w:t>
      </w:r>
      <w:r>
        <w:rPr/>
        <w:t>で㌭晣쉠礪晌塷㋂숪潑䈨쉓硁勂♙楧㘻䡴危刭☪䯂␭瀬갴灰⼮ケ呙䑶</w:t>
      </w:r>
      <w:r>
        <w:rPr/>
        <w:t>⣂</w:t>
      </w:r>
      <w:r>
        <w:rPr/>
        <w:t>싂썉䤳쵠⸸攸䉣쉏쵦걠猴㜽强南殮</w:t>
      </w:r>
      <w:r>
        <w:rPr/>
        <w:t>ⶮ</w:t>
      </w:r>
      <w:r>
        <w:rPr/>
        <w:t>歐畖䡬棂唺乹㍇晠愻쉰欲䙲穃欲쉫硃</w:t>
      </w:r>
      <w:r>
        <w:rPr/>
        <w:t>⠴</w:t>
      </w:r>
      <w:r>
        <w:rPr/>
        <w:t>吱偍Ⓙ⌰䋂氽绂壂洷泂길ꄱ穣쉄쉴⥎砹畑㘨弸쉓ㅡ咥쉺哂㩏慙硎塤㷍묯擂卍㨪념柍兦㠦迂싂쉊ꍖ껂乴䬮슿⸪䟃䝔仂个쉂┴顸칧☥</w:t>
      </w:r>
      <w:r>
        <w:rPr/>
        <w:t>ꦡ</w:t>
      </w:r>
      <w:r>
        <w:rPr/>
        <w:t>穃瑐㇂䉘숳㉟橎迍㕖䯎迂ふ츰忂根⤫汑슣긨䕚䮡䁾䎵ꄷ咱춻䙡彮㛂㮣㭪묫ㅺ⨣</w:t>
      </w:r>
      <w:r>
        <w:rPr/>
        <w:t>ꤨ</w:t>
      </w:r>
      <w:r>
        <w:rPr/>
        <w:t>묥廂㵅渷獌</w:t>
      </w:r>
      <w:r>
        <w:rPr/>
        <w:t>Ⳏ</w:t>
      </w:r>
      <w:r>
        <w:rPr/>
        <w:t>伤牠쉁⍙숮彵</w:t>
      </w:r>
      <w:r>
        <w:rPr/>
        <w:t>⡹</w:t>
      </w:r>
      <w:r>
        <w:rPr/>
        <w:t>楱猴琫堥摗㵒䄣㢘</w:t>
      </w:r>
      <w:r>
        <w:rPr/>
        <w:t>꧍⵺</w:t>
      </w:r>
      <w:r>
        <w:rPr/>
        <w:t>㑕桩㑄䨸㗂づ摆츮䁭㪮戲䷍愴〫⩗䵅䴺뼩</w:t>
      </w:r>
      <w:r>
        <w:rPr/>
        <w:t>⡑</w:t>
      </w:r>
      <w:r>
        <w:rPr/>
        <w:t>㜷</w:t>
      </w:r>
      <w:r>
        <w:rPr/>
        <w:t>ꕷ</w:t>
      </w:r>
      <w:r>
        <w:rPr/>
        <w:t>촲⌬冻䥍䜮㭃桱㪘⍴쉘⸭㴲単⨮쉑㣂〶⩒쉟棂㍾稨</w:t>
      </w:r>
      <w:r>
        <w:rPr/>
        <w:t>Ⱳ</w:t>
      </w:r>
      <w:r>
        <w:rPr/>
        <w:t>䓂敗⨬╧컂坺녬潹氊煒捪숹樬쉗쉺⨺䣂捹딸朵稳ㅴ瘱捡䏂쉞內쉀ゥ忂慸䊘䀻灇䉇⥸䫂</w:t>
      </w:r>
      <w:r>
        <w:rPr/>
        <w:t>ꥆ</w:t>
      </w:r>
      <w:r>
        <w:rPr/>
        <w:t>幢땲碵杭겘䦬쉺㌤♵扯盂쉔㛂䦩浪振묩㟂</w:t>
      </w:r>
      <w:r>
        <w:rPr/>
        <w:t>ꤣ</w:t>
      </w:r>
      <w:r>
        <w:rPr/>
        <w:t>㴲숮䰪剐⨯싂㜱晸㍑場갹繚媵乎辻獲쉪㵷습顗ꎣ歈姂䉐캬扣睥刮佈轪瘬⩢創䯍䍬徬刺凂⍂⻂汭╞坠⑨歔轑ꥣ慃䱩䍔⑾坄縱㩁</w:t>
      </w:r>
      <w:r>
        <w:rPr/>
        <w:t>ⶵ꥗</w:t>
      </w:r>
      <w:r>
        <w:rPr/>
        <w:t>ꌶ싂她塺싂据쉍칑㝶帣숹뽩䵌皵춡⤪♞撏獚㊿儭䭊徬⎘뼤牐䧂焨䄭캮繰凂瀮</w:t>
      </w:r>
      <w:r>
        <w:rPr/>
        <w:t>ꥇ</w:t>
      </w:r>
      <w:r>
        <w:rPr/>
        <w:t>㊵春爰㭎癔圪ㅤ桦⬷♴怽彄㶻⩏呇묭獕⬵版汓へ啺ꍭ牨㠳ꅤ</w:t>
      </w:r>
      <w:r>
        <w:rPr/>
        <w:t>ꕅ</w:t>
      </w:r>
      <w:r>
        <w:rPr/>
        <w:t>畾⩰╡倣䕒숱뽔⒮싍橤晥偬䩌숱</w:t>
      </w:r>
      <w:r>
        <w:rPr/>
        <w:t>⡟</w:t>
      </w:r>
      <w:r>
        <w:rPr/>
        <w:t>滂搩淂捗眣⥠䫂쉱ꅃ恵呋楳克묥眥煨긪</w:t>
      </w:r>
      <w:r>
        <w:rPr/>
        <w:t>ꕗ</w:t>
      </w:r>
      <w:r>
        <w:rPr/>
        <w:t>ꄨ坞♎♷掬슱轴潓⩂毂繃껃㑸祯䰯桘其숺産顧⍔㪮佷浐疏嚬䔫乘彤츺㴷䨭潟⭗契⚏뼦牡쉲榮奀긪柂硭숪潵涿껂╦쉑旍犡墩㤳⽔쉣ꅗ猺⽍㩁뮥</w:t>
      </w:r>
      <w:r>
        <w:rPr/>
        <w:t>ⱺ⡚</w:t>
      </w:r>
      <w:r>
        <w:rPr/>
        <w:t>敚穎땣惂倽䅀╺㩮千촤䀲⨪憵쉒㜩䵰烂竂䘪⤨医䝥⽮癘㮻坖窩⏂㴺썾牉判숵㜳뽓眵㠪쵓침䉠</w:t>
      </w:r>
      <w:r>
        <w:rPr/>
        <w:t>ⶥ</w:t>
      </w:r>
      <w:r>
        <w:rPr/>
        <w:t>昳쉷뗂땞浞歕</w:t>
      </w:r>
      <w:r>
        <w:rPr/>
        <w:t>ꥄ</w:t>
      </w:r>
      <w:r>
        <w:rPr/>
        <w:t>吶拂쉄剮滂ꥤ</w:t>
      </w:r>
      <w:r>
        <w:rPr/>
        <w:t>꥟╈</w:t>
      </w:r>
      <w:r>
        <w:rPr/>
        <w:t>썲䡩땍敵싂䬲ꄵ㣂嘮㊘㦬㐮걃皱싂⨽쉚ꄰ녙⬪쉾쉔氦㩯㍣穯眰⾮卞畠⼷䣂⿂破穈숸䘸䕾疘偶쉸걈㧂瘳忂㠯捴ㄽ恦桘</w:t>
      </w:r>
      <w:r>
        <w:rPr/>
        <w:t>Ⱨ</w:t>
      </w:r>
      <w:r>
        <w:rPr/>
        <w:t>싂縥쵀溘䵧⴨ꅂ数쉂㯃歍숻嚩瞘倪枏썚恃⩂</w:t>
      </w:r>
      <w:r>
        <w:rPr/>
        <w:t>ꔤ</w:t>
      </w:r>
      <w:r>
        <w:rPr/>
        <w:t>潊슬攨䘨穡䵗䥄㝈徬幞灱炻싍稵暻凃㭗䤵楤쉣沏婀</w:t>
      </w:r>
      <w:r>
        <w:rPr/>
        <w:t>ꕶ╋</w:t>
      </w:r>
      <w:r>
        <w:rPr/>
        <w:t>煩池啄쉌晚쉨牃㬮䗂⩰</w:t>
      </w:r>
      <w:r>
        <w:rPr/>
        <w:t>ꤩ</w:t>
      </w:r>
      <w:r>
        <w:rPr/>
        <w:t>勂놻캥䫂</w:t>
      </w:r>
      <w:r>
        <w:rPr/>
        <w:t>ⱨ</w:t>
      </w:r>
      <w:r>
        <w:rPr/>
        <w:t>吪</w:t>
      </w:r>
      <w:r>
        <w:rPr/>
        <w:t>ⶱ</w:t>
      </w:r>
      <w:r>
        <w:rPr/>
        <w:t>杣㑚땒싂㍢幑</w:t>
      </w:r>
      <w:r>
        <w:rPr/>
        <w:t>ⵤ</w:t>
      </w:r>
      <w:r>
        <w:rPr/>
        <w:t>숹갴䠬⩖橠쉊䌲㌭ㅕ湊㗂칅쎻ひ䱉⨦橅쉁⯎䢡䙏轃♇璬⒘涣㩅녅爬㒣ꍖ柂⹆佹쉟뽟㝗机碵䐻硾拍普㵓ꅯ囂恆䨪䮏〦剏匰쉪㩒ꥣ湤⌺晅䑃塖䔻坰偏㡨獅䢏슘晪汷暵牯⭧쉗㤣礊䑢쉪숵䅢磃磍㔭坞擂伸⤺</w:t>
      </w:r>
      <w:r>
        <w:rPr/>
        <w:t>ⳍ</w:t>
      </w:r>
      <w:r>
        <w:rPr/>
        <w:t>㤩ꌴ䀴母漮顧</w:t>
      </w:r>
      <w:r>
        <w:rPr/>
        <w:t>ⱬⰩ</w:t>
      </w:r>
      <w:r>
        <w:rPr/>
        <w:t>넪䎥⍅䯂ま妩瘺灦猲権顁䥙兏㠽坫딪⨸扂컍숸숴幮ꅘ漹㙎慸偋ꎬ乾㕱숹癏춡欪걣</w:t>
      </w:r>
      <w:r>
        <w:rPr/>
        <w:t>⢵</w:t>
      </w:r>
      <w:r>
        <w:rPr/>
        <w:t>숵焱㥹치㊬</w:t>
      </w:r>
      <w:r>
        <w:rPr/>
        <w:t>ꤳ</w:t>
      </w:r>
      <w:r>
        <w:rPr/>
        <w:t>慩痂渹繬呀ꅴ쉩䩳璣</w:t>
      </w:r>
      <w:r>
        <w:rPr/>
        <w:t>ꕚ⭐⤣</w:t>
      </w:r>
      <w:r>
        <w:rPr/>
        <w:t>晴䟂噠䠦畏䒮歖妡칵㍯硒兵呌车玿占ꥢ暩⼤女地绎⾩</w:t>
      </w:r>
      <w:r>
        <w:rPr/>
        <w:t>⢣</w:t>
      </w:r>
      <w:r>
        <w:rPr/>
        <w:t>䳂쉯⧂䄰</w:t>
      </w:r>
      <w:r>
        <w:rPr/>
        <w:t>ꤲ</w:t>
      </w:r>
      <w:r>
        <w:rPr/>
        <w:t>熩唲㖵㉬</w:t>
      </w:r>
      <w:r>
        <w:rPr/>
        <w:t>ⷍ</w:t>
      </w:r>
      <w:r>
        <w:rPr/>
        <w:t>媮뼻㟂⽗녭洺牪假⬽橀瞱䥹</w:t>
      </w:r>
      <w:r>
        <w:rPr/>
        <w:t>ⵟ</w:t>
      </w:r>
      <w:r>
        <w:rPr/>
        <w:t>嘣</w:t>
      </w:r>
      <w:r>
        <w:rPr/>
        <w:t>ꕉ</w:t>
      </w:r>
      <w:r>
        <w:rPr/>
        <w:t>쉘䂮坭㒥漮祊げ瑂夶玿燂熩슱쉮倴⍇쉅쉙泂䘫걶슘䩲ꥢ坆熡啱敎</w:t>
      </w:r>
      <w:r>
        <w:rPr/>
        <w:t>⠰</w:t>
      </w:r>
      <w:r>
        <w:rPr/>
        <w:t>儫숮䈮彁瑘堷뭦⩩濂䱧澬并㙡䍧核䌤啅捕磂昻輴쉒狍㡆㭱涏䅇癵さ충牤䧃⒵牮</w:t>
      </w:r>
      <w:r>
        <w:rPr/>
        <w:t>ꥅ</w:t>
      </w:r>
      <w:r>
        <w:rPr/>
        <w:t>뿎</w:t>
      </w:r>
      <w:r>
        <w:rPr/>
        <w:t>ⵎ</w:t>
      </w:r>
      <w:r>
        <w:rPr/>
        <w:t>㏂</w:t>
      </w:r>
      <w:r>
        <w:rPr/>
        <w:t>⡊</w:t>
      </w:r>
      <w:r>
        <w:rPr/>
        <w:t>顆숣깫盃壂幌患灭㠮䥎</w:t>
      </w:r>
      <w:r>
        <w:rPr/>
        <w:t>ⱍ</w:t>
      </w:r>
      <w:r>
        <w:rPr/>
        <w:t>쉱싂䣂땪刪疏싂떥车橫朷䬪割匨숷㭏癐慊뇎쉁넦攽☴⥱㔵䉋庣</w:t>
      </w:r>
      <w:r>
        <w:rPr/>
        <w:t>ⰱ</w:t>
      </w:r>
      <w:r>
        <w:rPr/>
        <w:t>㡆噧倥敐슘恚序扃〰♐</w:t>
      </w:r>
      <w:r>
        <w:rPr/>
        <w:t>⡐</w:t>
      </w:r>
      <w:r>
        <w:rPr/>
        <w:t>徣㜴㑾㨱祲䁥슣櫍꺩氦泂樽⺣柃ㅁ䞵건㭲묶ꥵ瑡䩈㦩쉦卺倫놥揂ㅦ㛂쉍쉈⽓〪杢促꺩䈣쉹㖱ぱ</w:t>
      </w:r>
      <w:r>
        <w:rPr/>
        <w:t>ⵃ</w:t>
      </w:r>
      <w:r>
        <w:rPr/>
        <w:t>偺䍉⹞⮬䝬飂敒㙮㡺権滂</w:t>
      </w:r>
      <w:r>
        <w:rPr/>
        <w:t>ⲿ</w:t>
      </w:r>
      <w:r>
        <w:rPr/>
        <w:t>瀬幟䵈䇂쉶汙係㯂걚桀彺僂刨깑</w:t>
      </w:r>
      <w:r>
        <w:rPr/>
        <w:t>ꕰ</w:t>
      </w:r>
      <w:r>
        <w:rPr/>
        <w:t>⣍</w:t>
      </w:r>
      <w:r>
        <w:rPr/>
        <w:t>悻泂╏ㄲ</w:t>
      </w:r>
      <w:r>
        <w:rPr/>
        <w:t>⢡</w:t>
      </w:r>
      <w:r>
        <w:rPr/>
        <w:t>쵯䳂쉁ㅥ⮏㌷癗슏硋硢䥠⬲싂杢䡸冣⼳⌯뽭칊⭘噴䙖쉆眨묹歞橸쉋쉖숰䵬硈칬숽숭歬㘽</w:t>
      </w:r>
      <w:r>
        <w:rPr/>
        <w:t>ⷂ</w:t>
      </w:r>
      <w:r>
        <w:rPr/>
        <w:t>쉆杇䁱匦嘩쉵椸뼴캡卫睞繂楘</w:t>
      </w:r>
      <w:r>
        <w:rPr/>
        <w:t>ꕇ╫</w:t>
      </w:r>
      <w:r>
        <w:rPr/>
        <w:t>쎣䵶楃깲쉏奔⭊쉪在䡯㡸堥㍣杕</w:t>
      </w:r>
      <w:r>
        <w:rPr/>
        <w:t>ꤩ</w:t>
      </w:r>
      <w:r>
        <w:rPr/>
        <w:t>洴숽太穃싃潡榡䲥㈯佚弫癚䄤䤣輰淎</w:t>
      </w:r>
      <w:r>
        <w:rPr/>
        <w:t>ꥋ</w:t>
      </w:r>
      <w:r>
        <w:rPr/>
        <w:t>땚䜶갣⥖⤵㵕䭋</w:t>
      </w:r>
      <w:r>
        <w:rPr/>
        <w:t>ꕃ</w:t>
      </w:r>
      <w:r>
        <w:rPr/>
        <w:t>惂㘪改株晏㕸堥㑫睃砫但䞩⑺滂擂ꍙ呺꥙쏂摰</w:t>
      </w:r>
      <w:r>
        <w:rPr/>
        <w:t>⣎</w:t>
      </w:r>
      <w:r>
        <w:rPr/>
        <w:t>颻ㅐ</w:t>
      </w:r>
      <w:r>
        <w:rPr/>
        <w:t>ꔸ</w:t>
      </w:r>
      <w:r>
        <w:rPr/>
        <w:t>傻䬤䡴㜯쉚䍎</w:t>
      </w:r>
      <w:r>
        <w:rPr/>
        <w:t>ꗂ</w:t>
      </w:r>
      <w:r>
        <w:rPr/>
        <w:t>橏瑓敦泂㝥潬㩩츺⯂䍔捩䵵䍗</w:t>
      </w:r>
      <w:r>
        <w:rPr/>
        <w:t>⡓</w:t>
      </w:r>
      <w:r>
        <w:rPr/>
        <w:t>倹ぃ깬䨷䁁暮渷㵒쎩䥰偂究恵䠩싂䪵갲轚䥥棂癁쉵獫扅ꍾ⨥⑂쉸녴㤫㯎쉧쉎⹍䑂啌㑄噓顉獷樥녩䡭㌩硓洯㈤䭐䩩뭩兊⚣㜭弣곍⽂㨊獳녘獭</w:t>
      </w:r>
      <w:r>
        <w:rPr/>
        <w:t>ꦘ</w:t>
      </w:r>
      <w:r>
        <w:rPr/>
        <w:t>㑧夰娶⵨働槂뿂噃䛃唭ꅊ쉆㕒梱ꆥ犿㑞</w:t>
      </w:r>
      <w:r>
        <w:rPr/>
        <w:t>ꤳ</w:t>
      </w:r>
      <w:r>
        <w:rPr/>
        <w:t>䀵弭㯂橍곃뾮怴숱䉍桟湨湚撮쉖嘳敁쉠䅋䜦灥繋桭⬩刱䌻쉚쉋쉸慙焻䥑䡷轈䧂쏃㉅摲쉘摄䋂</w:t>
      </w:r>
      <w:r>
        <w:rPr/>
        <w:t>ꦡ</w:t>
      </w:r>
      <w:r>
        <w:rPr/>
        <w:t>ⱟ</w:t>
      </w:r>
      <w:r>
        <w:rPr/>
        <w:t>晈䁔牣盎䀪䩲剬䡀⑆慄ㆥ兘뭷㣂춏厥䡆繪슿席⮻祕婒摮㔴䡦䧂쉖楴ꆮꥮ⫂廂쉷䠮숹⩆㟂獭倻㵧ㄥ꥕뼸</w:t>
      </w:r>
      <w:r>
        <w:rPr/>
        <w:t>ꕶ</w:t>
      </w:r>
      <w:r>
        <w:rPr/>
        <w:t>湰杀獬坣浦뇍䬮徿歊쉸䏂斿其楾歮뭩슿冥묪⹪㌶滂頪⌲⭏⩲␩坕⩇穆䥊穉쉀砣㓃뽩习婳奐숴쌭⎥傣㵃元刷ꇍ뗂⬴搬硤墏㕈呉쉹恟樽䩢怨䵗쵇⌸位彗⌫堷憱㚘녠灙숱㠩㴹杕싃칵稩敦夬䮩瑺堸溥廂轲䵚䌰ꍂ噸ヂ䢘拃浹ㅾ硌焪櫂䍯牬⍁晸恙佈썎㪥쉥</w:t>
      </w:r>
      <w:r>
        <w:rPr/>
        <w:t>⠥</w:t>
      </w:r>
      <w:r>
        <w:rPr/>
        <w:t>숨☪쉴촲⑀攺辘楅呑ꥮ䅒䥔㨪쉀쉐彅⩕䄨㥔扇뿍顯뭚繊</w:t>
      </w:r>
      <w:r>
        <w:rPr/>
        <w:t>ꥃ</w:t>
      </w:r>
      <w:r>
        <w:rPr/>
        <w:t>柎㥭쉩祳⤪窱奵勂牘뽆助撮슱湉녡ꅠ쉚</w:t>
      </w:r>
      <w:r>
        <w:rPr/>
        <w:t>ꤪ</w:t>
      </w:r>
      <w:r>
        <w:rPr/>
        <w:t>숱䴴狂⦿쉒㥯捌䍭쉹瑵쉩䵟圲㧂幋䱱癔까䉟摋矂㎻塁焥䚮</w:t>
      </w:r>
      <w:r>
        <w:rPr/>
        <w:t>Ⱜⰸ</w:t>
      </w:r>
      <w:r>
        <w:rPr/>
        <w:t>歬⤭䔬患ꏂ쉲╖</w:t>
      </w:r>
      <w:r>
        <w:rPr/>
        <w:t>ꖩ</w:t>
      </w:r>
      <w:r>
        <w:rPr/>
        <w:t>쉺㑩ㅠ佨땥弳</w:t>
      </w:r>
      <w:r>
        <w:rPr/>
        <w:t>⡎</w:t>
      </w:r>
      <w:r>
        <w:rPr/>
        <w:t>䩘獸帶㥴礪썡嫂쉬䢻⍸奋</w:t>
      </w:r>
      <w:r>
        <w:rPr/>
        <w:t>ꤳ</w:t>
      </w:r>
      <w:r>
        <w:rPr/>
        <w:t>娤し</w:t>
      </w:r>
      <w:r>
        <w:rPr/>
        <w:t>ⱪ</w:t>
      </w:r>
      <w:r>
        <w:rPr/>
        <w:t>ꄨ恢䶏숭縺潤竃汓♓梡扒썞獷ꎬ祙츲⎡庩ꄫ</w:t>
      </w:r>
      <w:r>
        <w:rPr/>
        <w:t>⡈</w:t>
      </w:r>
      <w:r>
        <w:rPr/>
        <w:t>据䥰唻橗琲浔彍抻恩䐫猦썈㪏㉍繐㭐쵴ㅃ</w:t>
      </w:r>
      <w:r>
        <w:rPr/>
        <w:t>ꔪ</w:t>
      </w:r>
      <w:r>
        <w:rPr/>
        <w:t>䦱쉄㯂쉸辏漹⵩奈倹ㅒ㉗쉶禩䘹촨촷㝍⩵利㑱㌪儰暮䬵⥮䙫愦浰题쉶쉹䵑⑟쉐爬䬻</w:t>
      </w:r>
      <w:r>
        <w:rPr/>
        <w:t>⡴⡋</w:t>
      </w:r>
      <w:r>
        <w:rPr/>
        <w:t>恳桳ぬ啯♦橾䴻싂칦싂</w:t>
      </w:r>
      <w:r>
        <w:rPr/>
        <w:t>ⴳꕖ</w:t>
      </w:r>
      <w:r>
        <w:rPr/>
        <w:t>䧎䜸䍞䝺勂疡㭇㛍熮敬⭵숩碱硑ꅓ</w:t>
      </w:r>
      <w:r>
        <w:rPr/>
        <w:t>⢡</w:t>
      </w:r>
      <w:r>
        <w:rPr/>
        <w:t>슣┽숪纻婱匣</w:t>
      </w:r>
      <w:r>
        <w:rPr/>
        <w:t>ⷎ</w:t>
      </w:r>
      <w:r>
        <w:rPr/>
        <w:t>쉕偬轊ꅺ㍨</w:t>
      </w:r>
      <w:r>
        <w:rPr/>
        <w:t>ꔭ</w:t>
      </w:r>
      <w:r>
        <w:rPr/>
        <w:t>숮⺻抩ꍺ숷硖縳긥쉞</w:t>
      </w:r>
      <w:r>
        <w:rPr/>
        <w:t>ꥁ</w:t>
      </w:r>
      <w:r>
        <w:rPr/>
        <w:t>䱴╏믂㈤</w:t>
      </w:r>
      <w:r>
        <w:rPr/>
        <w:t>ⱷ</w:t>
      </w:r>
      <w:r>
        <w:rPr/>
        <w:t>㙹昲갻祮卨쉟꥘摞唻녮㬴祢颥딫䬰亮祂䅪䍰䁣〴帳癓凂䣂쉠ꍰ媱ꥠ䪡䱔橫圸塵弹亘슡䑫強⵹穘</w:t>
      </w:r>
      <w:r>
        <w:rPr/>
        <w:t>ꕤ</w:t>
      </w:r>
      <w:r>
        <w:rPr/>
        <w:t>䅧♺䛂䕊呍剹炘ꅟ쉨칔佹䁲猯⧂地땯</w:t>
      </w:r>
      <w:r>
        <w:rPr/>
        <w:t>ⵞ</w:t>
      </w:r>
      <w:r>
        <w:rPr/>
        <w:t>你쉏兵渊숤숦懂⯂䱒⑚庥㭙匦秂䀵睏煎</w:t>
      </w:r>
      <w:r>
        <w:rPr/>
        <w:t>ⱷ</w:t>
      </w:r>
      <w:r>
        <w:rPr/>
        <w:t>瘴숦䕎⦵⨯畵幗狂썞</w:t>
      </w:r>
      <w:r>
        <w:rPr/>
        <w:t>ⱈ</w:t>
      </w:r>
      <w:r>
        <w:rPr/>
        <w:t>纡搤ꅚ噐呣掘䁵뭚䝌숹ㅴ㭁ㄣ亏頸㘤</w:t>
      </w:r>
      <w:r>
        <w:rPr/>
        <w:t>ꕗ</w:t>
      </w:r>
      <w:r>
        <w:rPr/>
        <w:t>녩奣桨딬</w:t>
      </w:r>
      <w:r>
        <w:rPr/>
        <w:t>ꦻ</w:t>
      </w:r>
      <w:r>
        <w:rPr/>
        <w:t>㡶㘷㉄疡瑈믂숸䠭썫㘥朰㎮䱅䩪쉗䠮㭉䛂숹㢿犵⪣ꎬ⫂睳ㅮ㙍㣂㣂搽䃂숦畾橵쵏ꥡ歑摒쉖䭬촬扆楂啸⽷搲堲㴷⶘捚佤枿䉉䂬딶</w:t>
      </w:r>
      <w:r>
        <w:rPr/>
        <w:t>⢡</w:t>
      </w:r>
      <w:r>
        <w:rPr/>
        <w:t>쌵抬戨猺䍈⩸俍㭺䧂㝬ꄨ㗂䗂婌⩍䴲灥坳ꄴ䚮䡦䥀璣ꅤ捐䨨題</w:t>
      </w:r>
      <w:r>
        <w:rPr/>
        <w:t>ꥒ</w:t>
      </w:r>
      <w:r>
        <w:rPr/>
        <w:t>䙥ꥬ䭵獶뇂祪珂䍔싂皩盂嘱⼴ꏂ欤놥硱</w:t>
      </w:r>
      <w:r>
        <w:rPr/>
        <w:t>ꦮ</w:t>
      </w:r>
      <w:r>
        <w:rPr/>
        <w:t>桫滂⥣⹍쉇츱쉤쉩氺싂ꅡ</w:t>
      </w:r>
      <w:r>
        <w:rPr/>
        <w:t>⢏</w:t>
      </w:r>
      <w:r>
        <w:rPr/>
        <w:t>磂췍䐲╓䭨瑫㑢㑍敋䉠㪩伪瑤䎏</w:t>
      </w:r>
      <w:r>
        <w:rPr/>
        <w:t>⡹</w:t>
      </w:r>
      <w:r>
        <w:rPr/>
        <w:t>ꌣ䵥㥤娸츬瘬쏂쌭⿂煷椫⑏</w:t>
      </w:r>
      <w:r>
        <w:rPr/>
        <w:t>ꔥ</w:t>
      </w:r>
      <w:r>
        <w:rPr/>
        <w:t>싂㭈恉숭숮杌쉪쉒</w:t>
      </w:r>
      <w:r>
        <w:rPr/>
        <w:t>ꦩ</w:t>
      </w:r>
      <w:r>
        <w:rPr/>
        <w:t>灯ꍚ歈㭯捹捋奄佐㵓湡</w:t>
      </w:r>
      <w:r>
        <w:rPr/>
        <w:t>⠭</w:t>
      </w:r>
      <w:r>
        <w:rPr/>
        <w:t>亘</w:t>
      </w:r>
      <w:r>
        <w:rPr/>
        <w:t>ⰸ</w:t>
      </w:r>
      <w:r>
        <w:rPr/>
        <w:t>势勎普瑨䲡쉍獏䜪瑒皿禩츴懂ヂ⩰癚숽磃썰恹슣儮頷慨轁垘䴽车亮</w:t>
      </w:r>
      <w:r>
        <w:rPr/>
        <w:t>ⷂ</w:t>
      </w:r>
      <w:r>
        <w:rPr/>
        <w:t>䉋⾩겻倸玩敺㗂⧂幗滂䂮</w:t>
      </w:r>
      <w:r>
        <w:rPr/>
        <w:t>ꤹ</w:t>
      </w:r>
      <w:r>
        <w:rPr/>
        <w:t>쵧뮏僂䒱妩ꏂ轹숩</w:t>
      </w:r>
      <w:r>
        <w:rPr/>
        <w:t>⢬</w:t>
      </w:r>
      <w:r>
        <w:rPr/>
        <w:t>枩打</w:t>
      </w:r>
      <w:r>
        <w:rPr/>
        <w:t>ꦻ</w:t>
      </w:r>
      <w:r>
        <w:rPr/>
        <w:t>嗂㍢䵯䷂</w:t>
      </w:r>
      <w:r>
        <w:rPr/>
        <w:t>ꕡ</w:t>
      </w:r>
      <w:r>
        <w:rPr/>
        <w:t>땹恍긩滎⽠垣䫂璡恱㪮乕䱾竂쉨婀䶵ꥲ折⤰⬨</w:t>
      </w:r>
      <w:r>
        <w:rPr/>
        <w:t>ⱒ</w:t>
      </w:r>
      <w:r>
        <w:rPr/>
        <w:t>毂敂牁㞘ꥦ澣偐ㅢ</w:t>
      </w:r>
      <w:r>
        <w:rPr/>
        <w:t>ꦻ</w:t>
      </w:r>
      <w:r>
        <w:rPr/>
        <w:t>䱵硟⭕⚿轠⦿熵㇂</w:t>
      </w:r>
      <w:r>
        <w:rPr/>
        <w:t>ⱞ⹵</w:t>
      </w:r>
      <w:r>
        <w:rPr/>
        <w:t>〦ꥯ㝷枣쉦㆘걌䜳䭴弨摢ⸯ㐳䰻䱉噫抱䁬墥汵瑆</w:t>
      </w:r>
      <w:r>
        <w:rPr/>
        <w:t>ꦥ</w:t>
      </w:r>
      <w:r>
        <w:rPr/>
        <w:t>涩㠭쎻䝭⛂僂ꎩ㐥㚥숴橈</w:t>
      </w:r>
      <w:r>
        <w:rPr/>
        <w:t>ꥁ</w:t>
      </w:r>
      <w:r>
        <w:rPr/>
        <w:t>쉥⮩넱쉺弣坍숥쉦쉏㥂컂䥲䠦杄㥾ꌪ癖䕂㉄슣扐쉌案䩴ㅭ煄숰元숩</w:t>
      </w:r>
      <w:r>
        <w:rPr/>
        <w:t>ꤪ</w:t>
      </w:r>
      <w:r>
        <w:rPr/>
        <w:t>㕭柍슱䖩穞匩땤ㄪ쉚썒</w:t>
      </w:r>
      <w:r>
        <w:rPr/>
        <w:t>⠮</w:t>
      </w:r>
      <w:r>
        <w:rPr/>
        <w:t>摣뽯㴥슮椸⥟㮘놱乾〲</w:t>
      </w:r>
      <w:r>
        <w:rPr/>
        <w:t>ꦘ</w:t>
      </w:r>
      <w:r>
        <w:rPr/>
        <w:t>㍲䣂쵔뿂摘⑤沘塋䄣䮩憵⩶⩈숵ㆩ爨噤</w:t>
      </w:r>
      <w:r>
        <w:rPr/>
        <w:t>⣃</w:t>
      </w:r>
      <w:r>
        <w:rPr/>
        <w:t>彈⍳湞摔ꌣ猻獅㉨甤㙐㝆쏂⫍숳坅乗⩑繐捱潡긺㝞</w:t>
      </w:r>
      <w:r>
        <w:rPr/>
        <w:t>⡚</w:t>
      </w:r>
      <w:r>
        <w:rPr/>
        <w:t>㭏䠺琤朤剕⹌䠮扒쉷㵐뼸</w:t>
      </w:r>
      <w:r>
        <w:rPr/>
        <w:t>ꗂ</w:t>
      </w:r>
      <w:r>
        <w:rPr/>
        <w:t>づ㚻㋂꥖ꅒ䅀Ⓜ숺剷슘唭礦秎檬녉徱燂恷넴놩□䕬ㅇ㠹놿瑸㉶窿佳㛃係吶煶☽敕䝅摮ㄵ桯埂穄類츪獹着輨䕶硢娴㬵췂㬶穅㴹䞏流숤싂乳䞣⭵쉳用琊偆쉞眣㉔亵㐸⭘</w:t>
      </w:r>
      <w:r>
        <w:rPr/>
        <w:t>⠽</w:t>
      </w:r>
      <w:r>
        <w:rPr/>
        <w:t>땡眲ꅶ䈥䁲夬</w:t>
      </w:r>
      <w:r>
        <w:rPr/>
        <w:t>⠪</w:t>
      </w:r>
      <w:r>
        <w:rPr/>
        <w:t>쉙䞘氲劏⹖猸縯쉞䄯뾏쉙佬祹䄵䔨⨪䗂塸숳뭫</w:t>
      </w:r>
      <w:r>
        <w:rPr/>
        <w:t>ⵑ</w:t>
      </w:r>
      <w:r>
        <w:rPr/>
        <w:t>㓃穑䕋睋쵑ꍣ爤纥䝮⧂偷ㆿ㍔䱅㭁넴幟♁桴땰济戻쉵♈㶏츤녚㦻渲椨</w:t>
      </w:r>
      <w:r>
        <w:rPr/>
        <w:t>ⵚ</w:t>
      </w:r>
      <w:r>
        <w:rPr/>
        <w:t>廂ꌺ祴⩵織䘬欸㡸싂啄が欹쉫桹げ뭾忂</w:t>
      </w:r>
      <w:r>
        <w:rPr/>
        <w:t>ꕘ</w:t>
      </w:r>
      <w:r>
        <w:rPr/>
        <w:t>礬쉯㥬劥慴떱㎣녧䅡浾栳쉤椪ㆻ歯⨳眩汰睞瑕碬숰쉍쉱딺杕⩊奒㟂⨯䥂⸶唳꺘䅢偀捠敌㑥廂搸䠰殏뭃뽧딯坓埂坙䘫㗂㊮䵒晅卋싂塶쉺건摹婖⑨婭獃뇂䍫削瀭硚䱆╧煭㑀㠹숦</w:t>
      </w:r>
      <w:r>
        <w:rPr/>
        <w:t>ⵙ</w:t>
      </w:r>
      <w:r>
        <w:rPr/>
        <w:t>卹畒⑃</w:t>
      </w:r>
      <w:r>
        <w:rPr/>
        <w:t>ⴴ</w:t>
      </w:r>
      <w:r>
        <w:rPr/>
        <w:t>滂碬恉䂏ꥵ땅썖</w:t>
      </w:r>
      <w:r>
        <w:rPr/>
        <w:t>ⵂ</w:t>
      </w:r>
      <w:r>
        <w:rPr/>
        <w:t>䬦䅶獰㙶晅迂矂丫睎偁숱灠⹕湒쉚戣殥⥹栻㵚敔䔽攦쉰飂걕䁴斏</w:t>
      </w:r>
      <w:r>
        <w:rPr/>
        <w:t>ꖻ</w:t>
      </w:r>
      <w:r>
        <w:rPr/>
        <w:t>摁止ꥷ㐣顭喿ꄪ㛂㌥숳⥇礫捖䐩䑪瑲係⨣쉘</w:t>
      </w:r>
      <w:r>
        <w:rPr/>
        <w:t>ꕭ</w:t>
      </w:r>
      <w:r>
        <w:rPr/>
        <w:t>栰싃湭칩稬쉭狂䉡搣〰䩨祓丵숺帩⏃췂뭮噅恸睎橀⥣湃洯㕬姂썦䯃䈴縵佸썐暩</w:t>
      </w:r>
      <w:r>
        <w:rPr/>
        <w:t>ꕎ</w:t>
      </w:r>
      <w:r>
        <w:rPr/>
        <w:t>灇區㥫ご쉵䜮眨礯췍丽䶩㍺</w:t>
      </w:r>
      <w:r>
        <w:rPr/>
        <w:t>ꗂ</w:t>
      </w:r>
      <w:r>
        <w:rPr/>
        <w:t>썌슱⑹㕩璻썅⽵㍂歐㴺㌥㜦ヂ</w:t>
      </w:r>
      <w:r>
        <w:rPr/>
        <w:t>ꥐ</w:t>
      </w:r>
      <w:r>
        <w:rPr/>
        <w:t>숨㊱慀懂唲䱹仂뭗牋썢ヂꄤ先</w:t>
      </w:r>
      <w:r>
        <w:rPr/>
        <w:t>ⱚ</w:t>
      </w:r>
      <w:r>
        <w:rPr/>
        <w:t>䂩㓂䀹㨱쉬䁺僂⫂杀縰걄垩㙢╅뇂⩎倣⪥⩬쉎䨮支䡮摈䪣ㅸ剬嘩⧂漨䡵쉍䀬녩</w:t>
      </w:r>
      <w:r>
        <w:rPr/>
        <w:t>ꥉ</w:t>
      </w:r>
      <w:r>
        <w:rPr/>
        <w:t>䤪礸圽쉂ㅷ䭨心湏湲咣沏戭獘</w:t>
      </w:r>
      <w:r>
        <w:rPr/>
        <w:t>Ⳃ</w:t>
      </w:r>
      <w:r>
        <w:rPr/>
        <w:t>奂颮橕㵭⥑あ슱䧃禱憏ꄲ癫䝕땬ヂ睬䅞晩奖칳澣奞ㅋ绂煓뭫縨</w:t>
      </w:r>
      <w:r>
        <w:rPr/>
        <w:t>⡾</w:t>
      </w:r>
      <w:r>
        <w:rPr/>
        <w:t>圹</w:t>
      </w:r>
      <w:r>
        <w:rPr/>
        <w:t>Ⱚ╙</w:t>
      </w:r>
      <w:r>
        <w:rPr/>
        <w:t>頥櫃㮘뭔⪵땟牉恇牚⑤뽾癀䩬뭗怬噙乭쉲丯⪡昦〥顚硹䛃䣂쵭</w:t>
      </w:r>
      <w:r>
        <w:rPr/>
        <w:t>ꥊ</w:t>
      </w:r>
      <w:r>
        <w:rPr/>
        <w:t>囂楹⸭佗⨻</w:t>
      </w:r>
      <w:r>
        <w:rPr/>
        <w:t>ⵕ</w:t>
      </w:r>
      <w:r>
        <w:rPr/>
        <w:t>칪䐬瀤呚쉒싃ꎩ畟敶</w:t>
      </w:r>
      <w:r>
        <w:rPr/>
        <w:t>ⵈ</w:t>
      </w:r>
      <w:r>
        <w:rPr/>
        <w:t>公</w:t>
      </w:r>
      <w:r>
        <w:rPr/>
        <w:t>ꥆ</w:t>
      </w:r>
      <w:r>
        <w:rPr/>
        <w:t>䡖欺쉑☺呇飂⩩焪⩍浳쉆汶䶡䁉⨹㩒在搱䔦㭞쉑깱燍桭塾</w:t>
      </w:r>
      <w:r>
        <w:rPr/>
        <w:t>ꕷ</w:t>
      </w:r>
      <w:r>
        <w:rPr/>
        <w:t>凃瀳畂爱囂囂䷂ⸯ쉌⩺숤㡶挹</w:t>
      </w:r>
      <w:r>
        <w:rPr/>
        <w:t>⢣◃</w:t>
      </w:r>
      <w:r>
        <w:rPr/>
        <w:t>灷㬪␫ㄽ꧎㕤喿义潕⒩盂⹊</w:t>
      </w:r>
      <w:r>
        <w:rPr/>
        <w:t>⣃</w:t>
      </w:r>
      <w:r>
        <w:rPr/>
        <w:t>쉲轁兊䑗䉣䥩숭慘呈䙩娸祍쵹歔䆏슏噐䧂帺⍪皣幘砫䕤穄捄顠䅥掻兊䓂䠬乡挊⽴晄⪏</w:t>
      </w:r>
      <w:r>
        <w:rPr/>
        <w:t>⢻</w:t>
      </w:r>
      <w:r>
        <w:rPr/>
        <w:t>㏂噹畾呵䠣⥷㡩춵彷뭷䜷䇂习썪䕱轢願숽</w:t>
      </w:r>
      <w:r>
        <w:rPr/>
        <w:t>⡚</w:t>
      </w:r>
      <w:r>
        <w:rPr/>
        <w:t>煗숮湭ꍊ▻噢噎썰椳䑅碏녟灗쉸Ⓜ䰷印婵轪칂穐嗂⽧幬㥁⭐䡨䡭佯슏습恨渤汭⌯矂㑷㞣◂唬⌲悏媱뮬</w:t>
      </w:r>
      <w:r>
        <w:rPr/>
        <w:t>ꖱ</w:t>
      </w:r>
      <w:r>
        <w:rPr/>
        <w:t>쉘繓㑸⍕놩쵭㣂슬顥瞬党쉹䥟睫</w:t>
      </w:r>
      <w:r>
        <w:rPr/>
        <w:t>꤫</w:t>
      </w:r>
      <w:r>
        <w:rPr/>
        <w:t>摭</w:t>
      </w:r>
      <w:r>
        <w:rPr/>
        <w:t>Ⱘ</w:t>
      </w:r>
      <w:r>
        <w:rPr/>
        <w:t>겻帵恶ㅄ</w:t>
      </w:r>
      <w:r>
        <w:rPr/>
        <w:t>ⲥ</w:t>
      </w:r>
      <w:r>
        <w:rPr/>
        <w:t>ⷂ</w:t>
      </w:r>
      <w:r>
        <w:rPr/>
        <w:t>숲숷ꇂね쉕⽳揂歭濂㐸깥瑞䫃攻㈸ꏂ슣걆楞넺⨩攱䕩㵱烂㬩☨反䔥숪껂繳쵇⹶頸弶긩䦩佊쉉煮眬睡僂沏㠫弯潬憵쉚惂䉙柎檱偠䁮쉣獔슥潩䉵縷</w:t>
      </w:r>
      <w:r>
        <w:rPr/>
        <w:t>ⱡ</w:t>
      </w:r>
      <w:r>
        <w:rPr/>
        <w:t>砽湄凃㴥儰칃辵帷䱟懂䡗⸻쉣숯嗂晔彍噘␲싂䨵兎⭾畫䎻쵺䑎䱹坴飂칆쉆䌺쉣⥂뽟扲堨</w:t>
      </w:r>
      <w:r>
        <w:rPr/>
        <w:t>Ɑ</w:t>
      </w:r>
      <w:r>
        <w:rPr/>
        <w:t>숸슣때뼵</w:t>
      </w:r>
      <w:r>
        <w:rPr/>
        <w:t>⢡</w:t>
      </w:r>
      <w:r>
        <w:rPr/>
        <w:t>顇吱呡⏎쉖輴敓</w:t>
      </w:r>
      <w:r>
        <w:rPr/>
        <w:t>⢩</w:t>
      </w:r>
      <w:r>
        <w:rPr/>
        <w:t>쵰捠䅆畘쉵슏䑯棂⍄櫂</w:t>
      </w:r>
      <w:r>
        <w:rPr/>
        <w:t>꧂</w:t>
      </w:r>
      <w:r>
        <w:rPr/>
        <w:t>彡䱗⬷깓礥⹈撻輱摙塭췂湋畂⭕畄⤪煒䯂晶⨦䔰⹀睂┲䡢塓晳딤㉶歁쌥爽晩獮椹⌤㖿啁㔴挶埂䄨㩱⫂頤ꍉ洦焮偮㘱殘幫轔塂浺嫂乷㘺祳抮濂䝶掱숦碮싎쉨年촩䌽쉮坔楓怰ㅕ뽡匵䁏⍪縨癟汨晔⑊싂畍䵵呄濂塃㧂滂츨쉀瑦焲</w:t>
      </w:r>
      <w:r>
        <w:rPr/>
        <w:t>ꥋ</w:t>
      </w:r>
      <w:r>
        <w:rPr/>
        <w:t>灘顤う渳癣㑯晌㴪坓揂柂噱쉊떵떻睸춻</w:t>
      </w:r>
      <w:r>
        <w:rPr/>
        <w:t>⵰</w:t>
      </w:r>
      <w:r>
        <w:rPr/>
        <w:t>䌭獵ꌨ쉙⑯쉶特</w:t>
      </w:r>
      <w:r>
        <w:rPr/>
        <w:t>Ⲙ</w:t>
      </w:r>
      <w:r>
        <w:rPr/>
        <w:t>칒걪쉓㐱扈爥㨯掮恕ㅤ瀨㉫浨偊捹</w:t>
      </w:r>
      <w:r>
        <w:rPr/>
        <w:t>ꕐ</w:t>
      </w:r>
      <w:r>
        <w:rPr/>
        <w:t>⡫⫂⮩</w:t>
      </w:r>
      <w:r>
        <w:rPr/>
        <w:t>狂ꌪ䙚䀩⑉㬱쉺坹䢿湊뿂ꌥ갶╒塇媡뭁晰쉥抩슡洱싂剢㌥矂곂슩숦⌣♤</w:t>
      </w:r>
      <w:r>
        <w:rPr/>
        <w:t>⡣</w:t>
      </w:r>
      <w:r>
        <w:rPr/>
        <w:t>厬ご挽갥쉕㘩繉㕧倴撵㏂繏慯䁙㉄쌰歅㩀株厏戸呗칲㭙┤杣卑⥓뼯扱</w:t>
      </w:r>
    </w:p>
    <w:p>
      <w:pPr>
        <w:pStyle w:val="PreformattedText"/>
        <w:bidi w:val="0"/>
        <w:spacing w:before="0" w:after="0"/>
        <w:jc w:val="left"/>
        <w:rPr/>
      </w:pPr>
      <w:r>
        <w:rPr/>
        <w:t>썈灚㤪敾敎ㅢ䍩</w:t>
      </w:r>
      <w:r>
        <w:rPr/>
        <w:t>ꖥ</w:t>
      </w:r>
      <w:r>
        <w:rPr/>
        <w:t>겥歬䒩拂䜯楍橪挰漰㵚䙪瑵楱긲䗍㝈♊싂灰撬㛂ꅬ䡩仂쉴쉒橞憻</w:t>
      </w:r>
      <w:r>
        <w:rPr/>
        <w:t>ⵚ</w:t>
      </w:r>
      <w:r>
        <w:rPr/>
        <w:t>顟숪숬稽〱ꏂ</w:t>
      </w:r>
      <w:r>
        <w:rPr/>
        <w:t>ꗂ</w:t>
      </w:r>
      <w:r>
        <w:rPr/>
        <w:t>䱚</w:t>
      </w:r>
      <w:r>
        <w:rPr/>
        <w:t>⡩</w:t>
      </w:r>
      <w:r>
        <w:rPr/>
        <w:t>碥㝧侱䒣숨㙃伷啮䵧慯쉵硭樱칞支쉂勂껎繖㝘卲㯂汚칠⫂</w:t>
      </w:r>
      <w:r>
        <w:rPr/>
        <w:t>ⷂ␪</w:t>
      </w:r>
      <w:r>
        <w:rPr/>
        <w:t>䌥祌眳숭漪</w:t>
      </w:r>
      <w:r>
        <w:rPr/>
        <w:t>ꕇ</w:t>
      </w:r>
      <w:r>
        <w:rPr/>
        <w:t>晈㴻⥺숯東枘䕭硰䄱䅓䄮琊⤲슩劻쉉煸忂礦冿䲵걧⨩う╎奦纵쉭쵄䵮䃂⭒㓂䤰桷쌭櫃ꍫ꥗⽺ꍄ컂戻쵴䭋牅䪮䘦썙䵥▘斱爤⥾乔䅳楧䁫䥑恔㶏넫쉓숸넺㐴揂京沣甯㣂扭쉰扷</w:t>
      </w:r>
      <w:r>
        <w:rPr/>
        <w:t>ꗂ</w:t>
      </w:r>
      <w:r>
        <w:rPr/>
        <w:t>湅쉘䩱쉹慰⥣䱁쉉祑싂嘭숸疻懂</w:t>
      </w:r>
      <w:r>
        <w:rPr/>
        <w:t>⢿</w:t>
      </w:r>
      <w:r>
        <w:rPr/>
        <w:t>겱稤匲츩楖ꄪ啩䛂䬲딹쉅忂쉰쉂숵䯎쉱牷梡䉁</w:t>
      </w:r>
      <w:r>
        <w:rPr/>
        <w:t>ⶮ</w:t>
      </w:r>
      <w:r>
        <w:rPr/>
        <w:t>慁싂䁹㩶</w:t>
      </w:r>
      <w:r>
        <w:rPr/>
        <w:t>ⱪ</w:t>
      </w:r>
      <w:r>
        <w:rPr/>
        <w:t>硚囂걵畆怸㠪旂浆䡋㭋䉾숴䭋奸㙕勂슱娶玩嘮⏎皻爯숸根</w:t>
      </w:r>
      <w:r>
        <w:rPr/>
        <w:t>Ⳃ</w:t>
      </w:r>
      <w:r>
        <w:rPr/>
        <w:t>칀绂㍭癱䚩䩁琯䝱슥狂栻㫂䑉땈欤瑥</w:t>
      </w:r>
      <w:r>
        <w:rPr/>
        <w:t>ⷃ</w:t>
      </w:r>
      <w:r>
        <w:rPr/>
        <w:t>넣⨩公䠩彯伲┭╎䋂㍓䝓녯影矂䐣⧂쉒坍쉎뾿卥焵伪쌥潟穥딯眴㏃㤨숹⥔㙲</w:t>
      </w:r>
      <w:r>
        <w:rPr/>
        <w:t>ⴰ</w:t>
      </w:r>
      <w:r>
        <w:rPr/>
        <w:t>恮沵咩幀娻禩</w:t>
      </w:r>
      <w:r>
        <w:rPr/>
        <w:t>ꗂ</w:t>
      </w:r>
      <w:r>
        <w:rPr/>
        <w:t>숽</w:t>
      </w:r>
      <w:r>
        <w:rPr/>
        <w:t>ꦏ</w:t>
      </w:r>
      <w:r>
        <w:rPr/>
        <w:t>兵</w:t>
      </w:r>
      <w:r>
        <w:rPr/>
        <w:t>⡎</w:t>
      </w:r>
      <w:r>
        <w:rPr/>
        <w:t>긳怤〮긯橰</w:t>
      </w:r>
      <w:r>
        <w:rPr/>
        <w:t>ⱐ⹣</w:t>
      </w:r>
      <w:r>
        <w:rPr/>
        <w:t>싂楥㴻㡇</w:t>
      </w:r>
      <w:r>
        <w:rPr/>
        <w:t>ꔽ</w:t>
      </w:r>
      <w:r>
        <w:rPr/>
        <w:t>悩烂䱋䔷쉵狂㩠㤳䡳쉳㐪䁄偬轙堣쉵獯充塲⸲쉾쉧슻㙶㙍㓂땺䕍뽞博橞㉆쉤쉪⵹刮穎</w:t>
      </w:r>
      <w:r>
        <w:rPr/>
        <w:t>ꕣ⑘</w:t>
      </w:r>
      <w:r>
        <w:rPr/>
        <w:t>숰싂佋顕湕쉞⎣⩉숰㭌潑▏ㄥ偊獎勃</w:t>
      </w:r>
      <w:r>
        <w:rPr/>
        <w:t>ꕳ</w:t>
      </w:r>
      <w:r>
        <w:rPr/>
        <w:t>쉂墿䵔唣⛂娲也顕䮏쉚乒뭹搲䎩쵊楬䍖쵊搣⨨ꅠ危䳂뗂禮悻곂⵬扤걅䅹캥炬浄敘쉬쉞呋嘺湁熩䩾⩊硌䴩幺䅾</w:t>
      </w:r>
      <w:r>
        <w:rPr/>
        <w:t>ꕤ</w:t>
      </w:r>
      <w:r>
        <w:rPr/>
        <w:t>갥穠厩䩒改㉩健◂泍쵘填㡵䙩䥹犱</w:t>
      </w:r>
      <w:r>
        <w:rPr/>
        <w:t>ꥎ</w:t>
      </w:r>
      <w:r>
        <w:rPr/>
        <w:t>太</w:t>
      </w:r>
      <w:r>
        <w:rPr/>
        <w:t>꤬</w:t>
      </w:r>
      <w:r>
        <w:rPr/>
        <w:t>䜸㉃䧂슱싂弥</w:t>
      </w:r>
      <w:r>
        <w:rPr/>
        <w:t>ꦘ⭌ꔦ</w:t>
      </w:r>
      <w:r>
        <w:rPr/>
        <w:t>䴸凂䤲⹫洳熘떣改穦䷂頬㕖天潗囂烂㩬㥐畏䍠䒩쉥獱ⸯ쉎淂飂盂参湒⩉칮亡婨㏍숪櫂䮮⸮卒歏朰禿䤣灷뾬㌴㐶쵃楴</w:t>
      </w:r>
      <w:r>
        <w:rPr/>
        <w:t>⡯</w:t>
      </w:r>
      <w:r>
        <w:rPr/>
        <w:t>灒浵</w:t>
      </w:r>
      <w:r>
        <w:rPr/>
        <w:t>Ⳏ</w:t>
      </w:r>
      <w:r>
        <w:rPr/>
        <w:t>䕊⩞㜮涬測㖡枵䉯</w:t>
      </w:r>
      <w:r>
        <w:rPr/>
        <w:t>ⴥ</w:t>
      </w:r>
      <w:r>
        <w:rPr/>
        <w:t>媬瘻쉎숭硖奡㥋쉕㜱걌쉗㞬슏洱奓呬⺩슮恳㘶涵䉩㐥媥ㅰ猣迃噓⽸ꥡ彥十㜫䭩긳㯂⭗㓂뽮涱</w:t>
      </w:r>
      <w:r>
        <w:rPr/>
        <w:t>⠴</w:t>
      </w:r>
      <w:r>
        <w:rPr/>
        <w:t>뼻参穪䕕姍☭匫渲</w:t>
      </w:r>
      <w:r>
        <w:rPr/>
        <w:t>ꤨ</w:t>
      </w:r>
      <w:r>
        <w:rPr/>
        <w:t>癮搴橦쵊示惂㈽싂䌲껂㘺⹹獠♉浭䶻䟂穢썦⩮뭂唽㠹䅩쉲㬣䳂兦⩯轢㕙㨷싂ꥮ쉕┵⮿⍑圶獁䴰礱燂墿▿汳祴⽂</w:t>
      </w:r>
      <w:r>
        <w:rPr/>
        <w:t>ⴻ</w:t>
      </w:r>
      <w:r>
        <w:rPr/>
        <w:t>㩕숮</w:t>
      </w:r>
      <w:r>
        <w:rPr/>
        <w:t>⡎</w:t>
      </w:r>
      <w:r>
        <w:rPr/>
        <w:t>걒撩灅⪮썫繀딪쉂㩴쉒</w:t>
      </w:r>
      <w:r>
        <w:rPr/>
        <w:t>ꖘ</w:t>
      </w:r>
      <w:r>
        <w:rPr/>
        <w:t>㨊⬯곂确쉖쉧┪⽟晵歂機㩥쉀睄⻂</w:t>
      </w:r>
      <w:r>
        <w:rPr/>
        <w:t>ꤴ</w:t>
      </w:r>
      <w:r>
        <w:rPr/>
        <w:t>ꥪ녋䅟坣桙⍒쉎㓂䴳쉴㫍쉳㬬</w:t>
      </w:r>
      <w:r>
        <w:rPr/>
        <w:t>Ⳏ</w:t>
      </w:r>
      <w:r>
        <w:rPr/>
        <w:t>㵘썾쉔懂</w:t>
      </w:r>
      <w:r>
        <w:rPr/>
        <w:t>⠥</w:t>
      </w:r>
      <w:r>
        <w:rPr/>
        <w:t>걑庬剩</w:t>
      </w:r>
      <w:r>
        <w:rPr/>
        <w:t>⡕</w:t>
      </w:r>
      <w:r>
        <w:rPr/>
        <w:t>㣂㨪彵捾䧂땈ꏍ㩬䩂⌨쉀爹癃䧂걘⨪㆏⭇⩳䠵◍䙚溩庻⥦뗃婄땔</w:t>
      </w:r>
      <w:r>
        <w:rPr/>
        <w:t>Ⱞ</w:t>
      </w:r>
      <w:r>
        <w:rPr/>
        <w:t>㔽橴熵塮剂橊◂唳쉺係ㅞ䱲娮쉳汷깑⤷ꥷㄭ䝚噳⩰쉖别奲숵爬쉠⑧쏂ぎ쉇䪣䰬㴪쉯▱灅け焩慚凂卂쉐纣</w:t>
      </w:r>
      <w:r>
        <w:rPr/>
        <w:t>꧂</w:t>
      </w:r>
      <w:r>
        <w:rPr/>
        <w:t>싂㯂兂㡶갥牙弸</w:t>
      </w:r>
      <w:r>
        <w:rPr/>
        <w:t>ⱘ</w:t>
      </w:r>
      <w:r>
        <w:rPr/>
        <w:t>묤㖏⹍</w:t>
      </w:r>
      <w:r>
        <w:rPr/>
        <w:t>꥓</w:t>
      </w:r>
      <w:r>
        <w:rPr/>
        <w:t>呚숹找뼦⍫沬嫂姂┯㩧杇ご獲ꍡ뭺㘲村</w:t>
      </w:r>
      <w:r>
        <w:rPr/>
        <w:t>⡆</w:t>
      </w:r>
      <w:r>
        <w:rPr/>
        <w:t>两癧싍中剧쉐啅㓂嗂⩾㡚参抮庣</w:t>
      </w:r>
      <w:r>
        <w:rPr/>
        <w:t>⡤</w:t>
      </w:r>
      <w:r>
        <w:rPr/>
        <w:t>华</w:t>
      </w:r>
      <w:r>
        <w:rPr/>
        <w:t>꧂</w:t>
      </w:r>
      <w:r>
        <w:rPr/>
        <w:t>卬⍭礩㫂役敦⭦䋂彁뾬쉗湂</w:t>
      </w:r>
      <w:r>
        <w:rPr/>
        <w:t>ꕸ</w:t>
      </w:r>
      <w:r>
        <w:rPr/>
        <w:t>啉䞣♚禥损㡲싂⌯愻漥䑗</w:t>
      </w:r>
      <w:r>
        <w:rPr/>
        <w:t>ⵟ</w:t>
      </w:r>
      <w:r>
        <w:rPr/>
        <w:t>圬煥䉦</w:t>
      </w:r>
      <w:r>
        <w:rPr/>
        <w:t>ⱕ</w:t>
      </w:r>
      <w:r>
        <w:rPr/>
        <w:t>剒瑨甯䨺㡔务⑹梬くꄦ㭢兹离买嗂⩢睟爳㌲⥴ꅴ䁉숬딫敟⹧</w:t>
      </w:r>
      <w:r>
        <w:rPr/>
        <w:t>⡘</w:t>
      </w:r>
      <w:r>
        <w:rPr/>
        <w:t>勂㭬⦘㵁ꏂ䐹眺㓎䆿⨨쉎䭯㨦㡢㮬</w:t>
      </w:r>
      <w:r>
        <w:rPr/>
        <w:t>Ⳃ</w:t>
      </w:r>
      <w:r>
        <w:rPr/>
        <w:t>平숪怣춿杀⹷㩱ꅋ彤츥⨲뼯쌤ꄮ⸮瀭슣幢飂倬쉃␽懂硉꺏玩㍅⴨摏䅠煯䍵⛂</w:t>
      </w:r>
      <w:r>
        <w:rPr/>
        <w:t>ⰵ</w:t>
      </w:r>
      <w:r>
        <w:rPr/>
        <w:t>⻂奚䚿숩ꍶ頳當</w:t>
      </w:r>
      <w:r>
        <w:rPr/>
        <w:t>꥟</w:t>
      </w:r>
      <w:r>
        <w:rPr/>
        <w:t>匬㕊样侻夽な</w:t>
      </w:r>
      <w:r>
        <w:rPr/>
        <w:t>ꥀ</w:t>
      </w:r>
      <w:r>
        <w:rPr/>
        <w:t>顚㙸ꇃ縷숶슮䡍䙯㍁䠥㴪ꍄㆣ祱⍹䵀礳숩쉭漳湤ㅔ쉰㨳뭶夷穩檱顂晔祶썭䍲</w:t>
      </w:r>
      <w:r>
        <w:rPr/>
        <w:t>ⱗ</w:t>
      </w:r>
      <w:r>
        <w:rPr/>
        <w:t>䱞敘㕎瑊㕟</w:t>
      </w:r>
      <w:r>
        <w:rPr/>
        <w:t>ꤲ</w:t>
      </w:r>
      <w:r>
        <w:rPr/>
        <w:t>쉓慲</w:t>
      </w:r>
      <w:r>
        <w:rPr/>
        <w:t>ꦣ</w:t>
      </w:r>
      <w:r>
        <w:rPr/>
        <w:t>奾瑈㝨晩爳☲䕋슬杙뗂㈰⫃䑠쉎㷍</w:t>
      </w:r>
      <w:r>
        <w:rPr/>
        <w:t>⣂</w:t>
      </w:r>
      <w:r>
        <w:rPr/>
        <w:t>檬捋◎쉎殱櫂煐넹こ礸䰥渹䉒甭숲넴⭥㬩凂䝘哂浩㔹恏㑤걵⭀㥍縺睈쉇⽳䇂汊橃쉀ꇂう䵶⨳⺡歗㡭ヂ啺䊵믂⭁⭄坤쉰戴䙮摨挭묰⥍㕖乔汆焲濎⹆쉯䍕嘶晁⽒</w:t>
      </w:r>
      <w:r>
        <w:rPr/>
        <w:t>ⴣ</w:t>
      </w:r>
      <w:r>
        <w:rPr/>
        <w:t>뮩㠹朮䧂瑷싂䭾䛂吤堥廎㖿╹쏂挶搴䯂懂녢◂爴睭垏㉶⑵卅廂㕋뭘瑦頦䩃桋䓂뭮繑係ꌰ祟숴轡㵗</w:t>
      </w:r>
      <w:r>
        <w:rPr/>
        <w:t>Ⱟ</w:t>
      </w:r>
      <w:r>
        <w:rPr/>
        <w:t>漻睅숯쉉㜪䑔쉞⯂㙭潨戥⚻컂놬睂쉣䦩</w:t>
      </w:r>
      <w:r>
        <w:rPr/>
        <w:t>ꗂ</w:t>
      </w:r>
      <w:r>
        <w:rPr/>
        <w:t>穅㙥垮妿ꍪ쉴ど颻⫂䍎칹桖녩畯帶┻䰵싂顐䀷쌸뭊扸瀭搹쉒슱璮匲⭒凎敢䆘㫂⹯㌳촯쉧</w:t>
      </w:r>
      <w:r>
        <w:rPr/>
        <w:t>ⱦ</w:t>
      </w:r>
      <w:r>
        <w:rPr/>
        <w:t>숭</w:t>
      </w:r>
      <w:r>
        <w:rPr/>
        <w:t>⢩</w:t>
      </w:r>
      <w:r>
        <w:rPr/>
        <w:t>頊棍亣슘⭤䝵㥎湞娱㜴滍䟂숸䌭뭑繪竂坄♱愳亿痍瓂쉷機殻棂믂㍳쉬쉰㕮숪填숮厮⚘쵈拂䛂곎쉃묻㕙䵒⌴呇⩘䱂㙀㒿⍪烂⾘</w:t>
      </w:r>
      <w:r>
        <w:rPr/>
        <w:t>ꕗꥃ</w:t>
      </w:r>
      <w:r>
        <w:rPr/>
        <w:t>壂쉇縰㟂輺⧂喵楣洪吸⎿繺</w:t>
      </w:r>
      <w:r>
        <w:rPr/>
        <w:t>ꗂ</w:t>
      </w:r>
      <w:r>
        <w:rPr/>
        <w:t>䕨忂幬㩈䉨㵈朦⹲帳ぉ倩㒿쉥绂쉈䲿悿桍䵤䩲㉮乤䕕쉕乂汨숮꺬噬䫂쉨婀䑤䬳獡⥡</w:t>
      </w:r>
      <w:r>
        <w:rPr/>
        <w:t>⠱</w:t>
      </w:r>
      <w:r>
        <w:rPr/>
        <w:t>䨰囂戹㞏娨녖⨥㩇歩泂䵱쉩庣䲘洦때䕎╈쉁쌪숱棎啾熮䱾쉪囂䯂䱀塗㝏ㄪ樶漭㉡뭈</w:t>
      </w:r>
      <w:r>
        <w:rPr/>
        <w:t>ⵥ</w:t>
      </w:r>
      <w:r>
        <w:rPr/>
        <w:t>穲깙湏뼬て䅊乡</w:t>
      </w:r>
      <w:r>
        <w:rPr/>
        <w:t>ꤪ</w:t>
      </w:r>
      <w:r>
        <w:rPr/>
        <w:t>轺쉃〳숻⑥祆䱵㘺㓂縲깁녯</w:t>
      </w:r>
      <w:r>
        <w:rPr/>
        <w:t>ꥈ</w:t>
      </w:r>
      <w:r>
        <w:rPr/>
        <w:t>㑸哎癤哂頺嫂参쉑娤摏冩塙硈䥧</w:t>
      </w:r>
      <w:r>
        <w:rPr/>
        <w:t>⡍</w:t>
      </w:r>
      <w:r>
        <w:rPr/>
        <w:t>땤幃幕⧂걞뭐㭯棂绎⽅싂㑮䄫瘭쉉慙㴹숣숯䑸敌瞬㋂穦捶</w:t>
      </w:r>
      <w:r>
        <w:rPr/>
        <w:t>ꔪ</w:t>
      </w:r>
      <w:r>
        <w:rPr/>
        <w:t>칾杣䥾쉨쉰坞㩢䅇ㅐ䉐땊樴쉗参武쉇浡啕䬳⨹卢癔뭊繠</w:t>
      </w:r>
      <w:r>
        <w:rPr/>
        <w:t>ꕉ〈</w:t>
      </w:r>
      <w:r>
        <w:rPr/>
        <w:t>栰☩悡⤦㩇녟⬫䑇復䄫썇䟂쉚厩祗䐬灌╚犮䍯睔呇奅挦⥚쉳恰乫묪塇슬쏂杹穨轤垿瑀</w:t>
      </w:r>
      <w:r>
        <w:rPr/>
        <w:t>ⷂ</w:t>
      </w:r>
      <w:r>
        <w:rPr/>
        <w:t>暱땟ꥧ䉣倦㒿쉬⨩煙偂䢵㥸습嘩扙兪䞮槂⬶</w:t>
      </w:r>
      <w:r>
        <w:rPr/>
        <w:t>ꔺ</w:t>
      </w:r>
      <w:r>
        <w:rPr/>
        <w:t>犵䁲䡲숦怽㟂佪桘쉨쉹佑慄㇂숪癍</w:t>
      </w:r>
      <w:r>
        <w:rPr/>
        <w:t>ꤩ</w:t>
      </w:r>
      <w:r>
        <w:rPr/>
        <w:t>濂숨纏䐨䑀噔禘畟</w:t>
      </w:r>
      <w:r>
        <w:rPr/>
        <w:t>ꔷ</w:t>
      </w:r>
      <w:r>
        <w:rPr/>
        <w:t>祤䤷쉙ꌬ䵊牑䱦䁔숰䅟䢮쉨稥彫顄坕轏桤쉲⹄唺㕍煆쌴</w:t>
      </w:r>
      <w:r>
        <w:rPr/>
        <w:t>⡎</w:t>
      </w:r>
      <w:r>
        <w:rPr/>
        <w:t>칋뭋䝐싂畄</w:t>
      </w:r>
      <w:r>
        <w:rPr/>
        <w:t>ꕥ</w:t>
      </w:r>
      <w:r>
        <w:rPr/>
        <w:t>ㄹ场䪩㴳䡴佦〦䱦慙놣슻䛎䔪䀭숷⶿杢⪮煣坂䎏ꍷ쉷橥걅殥</w:t>
      </w:r>
      <w:r>
        <w:rPr/>
        <w:t>꧂</w:t>
      </w:r>
      <w:r>
        <w:rPr/>
        <w:t>䍲㈲쉺㝮捃ꍓ秂晶爩牖敖圥噰갦䵬⸸ꄪ⭫䔲佖漱쉋漪汥嗂⽆䣂</w:t>
      </w:r>
      <w:r>
        <w:rPr/>
        <w:t>ꕺ⑬</w:t>
      </w:r>
      <w:r>
        <w:rPr/>
        <w:t>永䂏㑾狍汴␣컃慪㕭䰩活彌녲㥧뭡ꍹ겣싂倩扖뭕塗灪㝪䐽㵷甽噪</w:t>
      </w:r>
      <w:r>
        <w:rPr/>
        <w:t>ꥈ╂</w:t>
      </w:r>
      <w:r>
        <w:rPr/>
        <w:t>䧂橸縱썢摅⩌伥숮倯뽟쉐别牁싂겱㋍⸩晙⤭汇教祦恤뽥啘䀯썔畗砻⭔磂㪱╵㕂佷樴㜴⸩稹㎘</w:t>
      </w:r>
      <w:r>
        <w:rPr/>
        <w:t>ꦣ</w:t>
      </w:r>
      <w:r>
        <w:rPr/>
        <w:t>歗䯂礱㕊眩깴呺㌻琹䅭녅⹑掵檘斘숩歙䬦</w:t>
      </w:r>
      <w:r>
        <w:rPr/>
        <w:t>⡘</w:t>
      </w:r>
      <w:r>
        <w:rPr/>
        <w:t>硘淂卢ꅘ獂䘥㎱䕪畕뗂䉺쉏㙖攷㍀㴥猸⿂櫂村彯䰊歊牗溩楃桧쉧睫㪣䱪ꄪ</w:t>
      </w:r>
      <w:r>
        <w:rPr/>
        <w:t>ꥏ</w:t>
      </w:r>
      <w:r>
        <w:rPr/>
        <w:t>捤瓂거⭢㡐䬥싂⩢</w:t>
      </w:r>
      <w:r>
        <w:rPr/>
        <w:t>ꔮ</w:t>
      </w:r>
      <w:r>
        <w:rPr/>
        <w:t>㥶烂搯係녚䳂걤숺⸣䴭焮柂灄슿剱싂稭轙为⿂슱䜪⫂煾땐슏〸卨咮檘畾㉨兔睬㈺摴污栩幞楐싂碏䑨</w:t>
      </w:r>
      <w:r>
        <w:rPr/>
        <w:t>⡓</w:t>
      </w:r>
      <w:r>
        <w:rPr/>
        <w:t>䁈哎唳亩뭋收浖쵗♾碵捷唩</w:t>
      </w:r>
      <w:r>
        <w:rPr/>
        <w:t>ꥐ</w:t>
      </w:r>
      <w:r>
        <w:rPr/>
        <w:t>偷⽢䢬廂䥗潑䱄佖㉧㡴┷뾡깁딷盂㥯幋湙컃瑃灶⌮报┹摃皻숵숬兢䁋昮⽀떬싂捨쉐浓㚩榿甦䛂⹗㷂㥙⒩汏歃內䅦⮮眳㥊싃녩稹썹ꥦ剘쉫ꍗ</w:t>
      </w:r>
      <w:r>
        <w:rPr/>
        <w:t>ꗂ</w:t>
      </w:r>
      <w:r>
        <w:rPr/>
        <w:t>㍠┽噪㤴䁮灪喬稩救䉎兲䈺垻亘矃뭰㜷☣硬畂䝥輪⾻싂兑牣겘㔲湑쉁䰳輣☥歹䃂숨慟</w:t>
      </w:r>
      <w:r>
        <w:rPr/>
        <w:t>ⴱ</w:t>
      </w:r>
      <w:r>
        <w:rPr/>
        <w:t>곂埂䉱싂禩⸦浃百䡺㋎晔頱匯䁰剈㧂䩫啒⽌㍇㠴쌦捱父汢쉘⥎썗櫍洴䁵㭷숶畃楊憩♁뽦⑞⴦ㄺ祤撣是㩀怩䬫⿂坅땹㥟顪昶</w:t>
      </w:r>
      <w:r>
        <w:rPr/>
        <w:t>⢏</w:t>
      </w:r>
      <w:r>
        <w:rPr/>
        <w:t>咡儷匰住</w:t>
      </w:r>
      <w:r>
        <w:rPr/>
        <w:t>ꕲ</w:t>
      </w:r>
      <w:r>
        <w:rPr/>
        <w:t>㢿摩癉쉒</w:t>
      </w:r>
      <w:r>
        <w:rPr/>
        <w:t>⠳⤳⏎</w:t>
      </w:r>
      <w:r>
        <w:rPr/>
        <w:t>畀祲䝓숬睦䭭䥠ꆩ뗂㩌恐澘搭㇂</w:t>
      </w:r>
      <w:r>
        <w:rPr/>
        <w:t>ⱁ</w:t>
      </w:r>
      <w:r>
        <w:rPr/>
        <w:t>坦洷ꅡ庥瑔꥞놣縻輩╴灮䲩䚬䅁埂</w:t>
      </w:r>
      <w:r>
        <w:rPr/>
        <w:t>ⱎ</w:t>
      </w:r>
      <w:r>
        <w:rPr/>
        <w:t>び䧂쉶歩纵</w:t>
      </w:r>
      <w:r>
        <w:rPr/>
        <w:t>⢩</w:t>
      </w:r>
      <w:r>
        <w:rPr/>
        <w:t>橩䔨歁칁协츻癕皣昻쉪⑘教棂瑆儵硣䣂潨效땎㡉捇䐫䡏搣特珂깆噾슬녣㩡䱒曂睆䵠啚쉉☸恴⽭쉃㭈楶㊵个頪䔳쵭㥍獉檬숽뿂⹁䉓捘땲ㅥ䍢囂쉒䃃ㅋ啲㝉㜶쌤㬩䭖싂</w:t>
      </w:r>
      <w:r>
        <w:rPr/>
        <w:t>ⲩ</w:t>
      </w:r>
      <w:r>
        <w:rPr/>
        <w:t>쉚祵碩氯䖥偞涮㮬숷杲業晖焸璘㘳</w:t>
      </w:r>
      <w:r>
        <w:rPr/>
        <w:t>ꤳ</w:t>
      </w:r>
      <w:r>
        <w:rPr/>
        <w:t>䜯暘轅ꅏ㉔</w:t>
      </w:r>
      <w:r>
        <w:rPr/>
        <w:t>ꕕꕾ</w:t>
      </w:r>
      <w:r>
        <w:rPr/>
        <w:t>璣禥췂㕊⍬㍄</w:t>
      </w:r>
      <w:r>
        <w:rPr/>
        <w:t>⡅</w:t>
      </w:r>
      <w:r>
        <w:rPr/>
        <w:t>꧂</w:t>
      </w:r>
      <w:r>
        <w:rPr/>
        <w:t>뭥카幒䑷⽷睈䝋䍲㉉颏⥴摣刴㇂뇂뿂㏂撩檣彊顺⎻</w:t>
      </w:r>
      <w:r>
        <w:rPr/>
        <w:t>ꔮ</w:t>
      </w:r>
      <w:r>
        <w:rPr/>
        <w:t>㭁⹌檱䯎輩⍬䲩쉓㵸睴灡橪쉵輦⸭䜣ꇂ献椮㊿충祃癢쉑ㅓ垮乆㠽爩뗂䩓瑓</w:t>
      </w:r>
      <w:r>
        <w:rPr/>
        <w:t>ꦣ</w:t>
      </w:r>
      <w:r>
        <w:rPr/>
        <w:t>稽⽞</w:t>
      </w:r>
      <w:r>
        <w:rPr/>
        <w:t>ꦬ</w:t>
      </w:r>
      <w:r>
        <w:rPr/>
        <w:t>쌰⧂浰愻摓䉯畢䥊塶䝵</w:t>
      </w:r>
      <w:r>
        <w:rPr/>
        <w:t>Ⳃ</w:t>
      </w:r>
      <w:r>
        <w:rPr/>
        <w:t>쏍咻究⧃䍏㔪婾㝨塃操␶䖮䝘氰渭</w:t>
      </w:r>
      <w:r>
        <w:rPr/>
        <w:t>ꤪ</w:t>
      </w:r>
      <w:r>
        <w:rPr/>
        <w:t>址㵵숪䁤轖뭙商썢䐱ㅰ㛂⨮㮣栱愴眯曂姂涘걋⌽潥䄶狂偷栻盂㭥⶿䁵慙⩩䍮긺뭭渣浱汍</w:t>
      </w:r>
      <w:r>
        <w:rPr/>
        <w:t>ⰹ⎩</w:t>
      </w:r>
      <w:r>
        <w:rPr/>
        <w:t>땠倲䙗숊</w:t>
      </w:r>
      <w:r>
        <w:rPr/>
        <w:t>⡶</w:t>
      </w:r>
      <w:r>
        <w:rPr/>
        <w:t>嫂彚津㡠嚮塁䵕ꍏ</w:t>
      </w:r>
      <w:r>
        <w:rPr/>
        <w:t>ꖵ</w:t>
      </w:r>
      <w:r>
        <w:rPr/>
        <w:t>绂唪⑙硂뭯悥쉑嫍쉪䐵㐳硷嘩╶</w:t>
      </w:r>
      <w:r>
        <w:rPr/>
        <w:t>ⵗ</w:t>
      </w:r>
      <w:r>
        <w:rPr/>
        <w:t>썒呣犣쉱ㅑ佁慗䰵睊⚿</w:t>
      </w:r>
      <w:r>
        <w:rPr/>
        <w:t>Ⱚ</w:t>
      </w:r>
      <w:r>
        <w:rPr/>
        <w:t>橕ォ깢䉌숲쉧䍐촻䆣彗迂䗎┹㵔朹桇刬␪갺걠乹ꏃ걧땘⩌硭䨣⭅⧂㄰晈㩳㇃⭁㎡楗浓抩朴䱐榻싍䕷䱅⽇</w:t>
      </w:r>
      <w:r>
        <w:rPr/>
        <w:t>ⷍ</w:t>
      </w:r>
      <w:r>
        <w:rPr/>
        <w:t>弭晣뭬䡹矂㈩䅆䘣</w:t>
      </w:r>
      <w:r>
        <w:rPr/>
        <w:t>Ⳃ</w:t>
      </w:r>
      <w:r>
        <w:rPr/>
        <w:t>㓂⯂쉐╴摑깔妩庱⬸䨰轡仂쉷䴮啈漪獕⬭扲幠敃츭㤯</w:t>
      </w:r>
      <w:r>
        <w:rPr/>
        <w:t>ꥇ</w:t>
      </w:r>
      <w:r>
        <w:rPr/>
        <w:t>椲카</w:t>
      </w:r>
      <w:r>
        <w:rPr/>
        <w:t>ⴥ</w:t>
      </w:r>
      <w:r>
        <w:rPr/>
        <w:t>䵞⭰䩕䳂洲쉹㡊걓</w:t>
      </w:r>
      <w:r>
        <w:rPr/>
        <w:t>ⵣ</w:t>
      </w:r>
      <w:r>
        <w:rPr/>
        <w:t>杒◂䥬䞥囂樷剣썦뼬纬煀稷뗂㍌彮㥖쉕</w:t>
      </w:r>
      <w:r>
        <w:rPr/>
        <w:t>ⷂ</w:t>
      </w:r>
      <w:r>
        <w:rPr/>
        <w:t>㠳⽌汣䫍⹡ꅩ뮥녅勍⒩䘣⩋琬䱳睑⸨䰭婴睭䈷⥷♍偎숸ぐ桵癦⥆䟂</w:t>
      </w:r>
      <w:r>
        <w:rPr/>
        <w:t>ⶥ</w:t>
      </w:r>
      <w:r>
        <w:rPr/>
        <w:t>娣땰䒩揃</w:t>
      </w:r>
      <w:r>
        <w:rPr/>
        <w:t>ⱓ⩩</w:t>
      </w:r>
      <w:r>
        <w:rPr/>
        <w:t>㨨숱촴潄⽴祾숴䯂刹碻煇祰䝆啈⥅智睓㴤카ㄸ栤樽晎摉⌫♋佳</w:t>
      </w:r>
      <w:r>
        <w:rPr/>
        <w:t>ꕊ</w:t>
      </w:r>
      <w:r>
        <w:rPr/>
        <w:t>䵑䈥汣♥썓쉶䲣쌺奋椵⛂攤昵⫃⩢쉹潉㑈㞵揂싃夣</w:t>
      </w:r>
      <w:r>
        <w:rPr/>
        <w:t>ꕠⵚꦱ</w:t>
      </w:r>
      <w:r>
        <w:rPr/>
        <w:t>쉥䐮枥浘枩ꌬ潕礫⪥㶻䱴땏䩘氺搹┷㌳뭾⩇⪩㵪㭓䞡楍㜺䏂潤塪繾䗂䪘硅</w:t>
      </w:r>
      <w:r>
        <w:rPr/>
        <w:t>ꤽ</w:t>
      </w:r>
      <w:r>
        <w:rPr/>
        <w:t>㵅䤦쉑媏顪祬▩⌬婌㘬㖿㩳⩱琱㡷쉳轙撱쉾〽건栱쵹㉺썡䐴礸칙剃칶</w:t>
      </w:r>
      <w:r>
        <w:rPr/>
        <w:t>ꥑ</w:t>
      </w:r>
      <w:r>
        <w:rPr/>
        <w:t>收쉯欪烂♥䍁悵♉欱㑋싃⩷⒬䙄쉢咥癃徥슡怤剖偃숬䝃</w:t>
      </w:r>
      <w:r>
        <w:rPr/>
        <w:t>ꥄ</w:t>
      </w:r>
      <w:r>
        <w:rPr/>
        <w:t>䱢뭄ㅧけ兊嫂乃木</w:t>
      </w:r>
      <w:r>
        <w:rPr/>
        <w:t>⵰</w:t>
      </w:r>
      <w:r>
        <w:rPr/>
        <w:t>숶匱䰳䏂ぺ䞡</w:t>
      </w:r>
      <w:r>
        <w:rPr/>
        <w:t>ⵡ</w:t>
      </w:r>
      <w:r>
        <w:rPr/>
        <w:t>瀣☺禥⥰㘵杧</w:t>
      </w:r>
      <w:r>
        <w:rPr/>
        <w:t>ⵑ</w:t>
      </w:r>
      <w:r>
        <w:rPr/>
        <w:t>瓂䯃촲⩶彭넲</w:t>
      </w:r>
      <w:r>
        <w:rPr/>
        <w:t>ꤸ</w:t>
      </w:r>
      <w:r>
        <w:rPr/>
        <w:t>刨⵨稩兺绍⽀扔䁕䮏쉫녺恘剟땗〥䗂䙱넷畘皻♃奌娺㘻ꎣ쉉仂㶡䇂撩숷䭎㩂琻剨⾏也橲꥖䀩村姂⎵扞恄슥뼶庣总곂쉔獭⯂愵楟敹拎題婒뿃匷歠瀦塭嗂佱䙞帷䔻榱쉞䵡䡊獰䫂䡦桴싂ꍸ欹쉤╴</w:t>
      </w:r>
      <w:r>
        <w:rPr/>
        <w:t>ꕇ♦</w:t>
      </w:r>
      <w:r>
        <w:rPr/>
        <w:t>䍖쉮桔吴䝏</w:t>
      </w:r>
      <w:r>
        <w:rPr/>
        <w:t>Ɑ</w:t>
      </w:r>
      <w:r>
        <w:rPr/>
        <w:t>䡄浡硷儦䓎弫䉚繇極ꍌ伦䱯汌乐皩䰶䮬椷⌦撿㬣㋂䌩穦䜺㇂㢩湐㈴䥾穞딴㋂偅沬繭㐹步걩슿숣檿姂㕡쉚䴵숦繆煣뼰縯뼬⻂☷싂뭳칷城㉯噎㨵</w:t>
      </w:r>
      <w:r>
        <w:rPr/>
        <w:t>Ɐ</w:t>
      </w:r>
      <w:r>
        <w:rPr/>
        <w:t>숥晉ꌤ偦뾩녏昊嚡确칦睕姎㝉㙖姂䵀䘵産䨦㆏싂ꥡ狂噤哂幠쉖㢵믂쉁璣</w:t>
      </w:r>
      <w:r>
        <w:rPr/>
        <w:t>⢿</w:t>
      </w:r>
      <w:r>
        <w:rPr/>
        <w:t>堣</w:t>
      </w:r>
      <w:r>
        <w:rPr/>
        <w:t>⡢⍨</w:t>
      </w:r>
      <w:r>
        <w:rPr/>
        <w:t>瀴㤻游싍纏䰱䵲奁挩쉔쉁妥灷걕䗍쉆썲㝥㛂깡桸䅠书烂묪</w:t>
      </w:r>
      <w:r>
        <w:rPr/>
        <w:t>Ⱙ</w:t>
      </w:r>
      <w:r>
        <w:rPr/>
        <w:t>熻䥐夦啾ꆣ⵴梱案楦땨㡟琤䉊⛃呠㵣㮩숴嘣婁焻䈨ꥦ</w:t>
      </w:r>
      <w:r>
        <w:rPr/>
        <w:t>ꤪ</w:t>
      </w:r>
      <w:r>
        <w:rPr/>
        <w:t>숰쉕硤栦顕㭢佒䆘껂捒庩填슘䅣杫⩖奬楌쉢䅤땮摙⹘⨰湒顒뾘冡彍♠䅤嘩浍偡吪婄ꌤ숤㡴凂潺䴲쉕녌䩎⨸䠽灴㓂智㤫</w:t>
      </w:r>
      <w:r>
        <w:rPr/>
        <w:t>ꤽ</w:t>
      </w:r>
      <w:r>
        <w:rPr/>
        <w:t>傘內쉙種庵뽶뽒⭠洮坢㚘㩠埂쉄怣䠪㟂㶣欻⼥嗂来總瞵兞슣潐彗辡</w:t>
      </w:r>
      <w:r>
        <w:rPr/>
        <w:t>ⱟ</w:t>
      </w:r>
      <w:r>
        <w:rPr/>
        <w:t>剓䅱氦</w:t>
      </w:r>
      <w:r>
        <w:rPr/>
        <w:t>Ⳏ</w:t>
      </w:r>
      <w:r>
        <w:rPr/>
        <w:t>ꄲ㑖汾䧂쉾縮㍌Ⓜ</w:t>
      </w:r>
      <w:r>
        <w:rPr/>
        <w:t>꧂</w:t>
      </w:r>
      <w:r>
        <w:rPr/>
        <w:t>單愫灟ノ⽧䩐䈣䅙䌸噆療咣炮䭐⸹䩆猻祖쉁熡ꆥ楎睵灵䅆䡓媩뽎슻⾬辣</w:t>
      </w:r>
      <w:r>
        <w:rPr/>
        <w:t>ⵣ</w:t>
      </w:r>
      <w:r>
        <w:rPr/>
        <w:t>췂敆砲幰冻쉀撬␭㥢瘹〦⴯⭂䫂㵯廂䉰㉪</w:t>
      </w:r>
      <w:r>
        <w:rPr/>
        <w:t>⡚</w:t>
      </w:r>
      <w:r>
        <w:rPr/>
        <w:t>ꌯ卩쉞咵呓楸⑞㖱쏂嘨ꌤ⸱挱睾슩</w:t>
      </w:r>
      <w:r>
        <w:rPr/>
        <w:t>Ɑ</w:t>
      </w:r>
      <w:r>
        <w:rPr/>
        <w:t>㩓䶡긹忂䑘䉲焷㵅ꄫ䕑助♡ぬ氬⏂</w:t>
      </w:r>
      <w:r>
        <w:rPr/>
        <w:t>⣂</w:t>
      </w:r>
      <w:r>
        <w:rPr/>
        <w:t>㭨殣㍒瘭碬硘癚姂去估䏂瞬此㇂䞵癆䥭㑷⑆䪘墬⧂旂堷⽏䐶⨽佌灂䖩㉣묽奥쉁輲㭧넯㬮歞숨彅灚췂쵹夵敕殥⩓쉡辵㜯䵷䭧慖숮ꅚ쉵䕧圶䡈</w:t>
      </w:r>
      <w:r>
        <w:rPr/>
        <w:t>ꕠ⩰</w:t>
      </w:r>
      <w:r>
        <w:rPr/>
        <w:t>轡偞漭牃囃숴곂湢쉞숯ꄶ愶䙹㴳繨涘㟂쉰쉸啕䐳숪䵹䭁⩂奡穎䕔猹쉷䵠欪䏂걍竂涿䍕偑䡩䎬梬祃掏숪㣂␦㨲⯍欹䴵佁</w:t>
      </w:r>
      <w:r>
        <w:rPr/>
        <w:t>⡟</w:t>
      </w:r>
      <w:r>
        <w:rPr/>
        <w:t>櫂牭偸땕扐橑犿썄椽쉀厩㬪숨쉔䭶慁ヂ頳㶻Ⓜ걑烍剃㊩瓂暮뼲眹䥮彦弶㬰娴숹쉒奀㑪琭⴦㩏⵺㓂㡇漻㭌晌樨究</w:t>
      </w:r>
      <w:r>
        <w:rPr/>
        <w:t>ⱔ</w:t>
      </w:r>
      <w:r>
        <w:rPr/>
        <w:t>䳂싂⼱⽯汎奪煃쉫捙䰨买▩⑔⸰奔咵劏䕟㞏扔딹ꥯ桯쉂䰶夶</w:t>
      </w:r>
      <w:r>
        <w:rPr/>
        <w:t>ⴥ</w:t>
      </w:r>
      <w:r>
        <w:rPr/>
        <w:t>畉</w:t>
      </w:r>
      <w:r>
        <w:rPr/>
        <w:t>ꕳ</w:t>
      </w:r>
      <w:r>
        <w:rPr/>
        <w:t>穤浫渭䡯ꌷ汙</w:t>
      </w:r>
      <w:r>
        <w:rPr/>
        <w:t>ⶮ</w:t>
      </w:r>
      <w:r>
        <w:rPr/>
        <w:t>䁧奆䘤䯂彣깔礵</w:t>
      </w:r>
      <w:r>
        <w:rPr/>
        <w:t>ⱳ</w:t>
      </w:r>
      <w:r>
        <w:rPr/>
        <w:t>㘰〥숤⧂숤祇擂칞㚬搰⽅幢䲥㌥쉕湃컂䠺睧䗂未䯂⾵ㆵ⹇潂ㅆ棂⭧쉾딹摪쉏▬娮䨷嘦焸傿츦剐剢亏쉡漳噾穲☥唊摑妣</w:t>
      </w:r>
      <w:r>
        <w:rPr/>
        <w:t>ꕚ</w:t>
      </w:r>
      <w:r>
        <w:rPr/>
        <w:t>䕍瘺䩏潾㤪㉏㤯무쵣촱婍㕩劬煎슮佊敢⬱摄塟䔹灹⍃ヂ䙭㜨땄㭹⑶⨬磂䗂奶㩾顆傏쉚ꥮ帺슥䩒噮煍癅佣乨礽儤掘⮿汈睒橍丶烍瑂乒畞嘹㢩싂呣╠楠硤숱朻촦䐩㯃唭塧숺摙䊩嫂</w:t>
      </w:r>
      <w:r>
        <w:rPr/>
        <w:t>⠦</w:t>
      </w:r>
      <w:r>
        <w:rPr/>
        <w:t>㈮䓃㢩싎䵀轴䛂슩㕋쉐┵拂쉄吱煶仂숶쌪桋⨩瓂怮札彚</w:t>
      </w:r>
      <w:r>
        <w:rPr/>
        <w:t>Ⱨ</w:t>
      </w:r>
      <w:r>
        <w:rPr/>
        <w:t>嚱垮䊩</w:t>
      </w:r>
      <w:r>
        <w:rPr/>
        <w:t>ⵍ</w:t>
      </w:r>
      <w:r>
        <w:rPr/>
        <w:t>繵䮱欦乴㬵슱䜣쉎側礪</w:t>
      </w:r>
      <w:r>
        <w:rPr/>
        <w:t>꧂</w:t>
      </w:r>
      <w:r>
        <w:rPr/>
        <w:t>ず潙奭䷂啕潌땎撮灤婮㶵☹㴦摕䭌勂㛂昳㥈╗숩硶漯䅏盂ぱㄩ슡桅⛂떿汄㌷渪倬⧍乸䁠쉳瞬促欫⥭</w:t>
      </w:r>
      <w:r>
        <w:rPr/>
        <w:t>ⰵ</w:t>
      </w:r>
      <w:r>
        <w:rPr/>
        <w:t>媩塳瑚煎然쎩깶쉕⵱쉣捙꥔⤪囂㘬桇싃</w:t>
      </w:r>
      <w:r>
        <w:rPr/>
        <w:t>ⷂ</w:t>
      </w:r>
      <w:r>
        <w:rPr/>
        <w:t>䴥㭢㭊ㅨ쉣╖湉㠫숸䵫㩆</w:t>
      </w:r>
      <w:r>
        <w:rPr/>
        <w:t>ⱔ</w:t>
      </w:r>
      <w:r>
        <w:rPr/>
        <w:t>瑆⤫㜱쉭노㉩繵숫唤昲片ぬ乾獃ꍁ敫쉕湴⎬猺徥㡆</w:t>
      </w:r>
      <w:r>
        <w:rPr/>
        <w:t>Ⳃ</w:t>
      </w:r>
      <w:r>
        <w:rPr/>
        <w:t>瑄㴶洤瓎繀⑴䎮灯婕轂关䙕䍰捚쉷</w:t>
      </w:r>
      <w:r>
        <w:rPr/>
        <w:t>ꗎ</w:t>
      </w:r>
      <w:r>
        <w:rPr/>
        <w:t>橥䨬睂䟂旂沱⩡쉓뼪癎걩恳摑攱깋旍쵳仂卞塌싂ꌣ皱嘷⩥眭優䭾싂칣凂摵숪⽖충⍮爱慓榣挰㕏쉒汉⽭繶椰뭁旂</w:t>
      </w:r>
      <w:r>
        <w:rPr/>
        <w:t>ꖘ</w:t>
      </w:r>
      <w:r>
        <w:rPr/>
        <w:t>歬쎘녺涡濂娯</w:t>
      </w:r>
      <w:r>
        <w:rPr/>
        <w:t>ⷎ</w:t>
      </w:r>
      <w:r>
        <w:rPr/>
        <w:t>塟砭䔲兂걹産䑯ꌵ倴</w:t>
      </w:r>
      <w:r>
        <w:rPr/>
        <w:t>ⵚ</w:t>
      </w:r>
      <w:r>
        <w:rPr/>
        <w:t>犬懂柂䠯䕁㮥桺氺轸䩎穋塙婡쉙乑썸䅏啔숷싂眹ꅶ剫⑴割噦</w:t>
      </w:r>
      <w:r>
        <w:rPr/>
        <w:t>⡊</w:t>
      </w:r>
      <w:r>
        <w:rPr/>
        <w:t>爨䠬硲㭡숪湶뭾⤩쉱歊</w:t>
      </w:r>
      <w:r>
        <w:rPr/>
        <w:t>⣂</w:t>
      </w:r>
      <w:r>
        <w:rPr/>
        <w:t>㴱⽟쉦昨</w:t>
      </w:r>
      <w:r>
        <w:rPr/>
        <w:t>ꤣ</w:t>
      </w:r>
      <w:r>
        <w:rPr/>
        <w:t>潺煲砯䡸䝉㍘싂祀싂束嫂椪噒桋숤䑗┰瀣慑儴䵗乖뭢㙔ꅃ쌲ォ嫎晑㔭睒</w:t>
      </w:r>
      <w:r>
        <w:rPr/>
        <w:t>ꦮ</w:t>
      </w:r>
      <w:r>
        <w:rPr/>
        <w:t>⼻⌵榬䎏捶⿂窿䇂呴⥙淂뿂⽀洩摃炘</w:t>
      </w:r>
      <w:r>
        <w:rPr/>
        <w:t>⢮</w:t>
      </w:r>
      <w:r>
        <w:rPr/>
        <w:t>獂㤰㎵</w:t>
      </w:r>
      <w:r>
        <w:rPr/>
        <w:t>ꔹ</w:t>
      </w:r>
      <w:r>
        <w:rPr/>
        <w:t>䡧╫䌤碥숥秂䱁樯䦬捸䉣쉭놮╆祗䕪爽睮栱题歒橙㡟䒻땎礮愥숨启剷揂쵞倫㙑⛂쉹浅⫍㘺歋놥⎮ㄵ夸椪潹㙫㉸䄽⩶氦瑋⩒眦䭆</w:t>
      </w:r>
      <w:r>
        <w:rPr/>
        <w:t>ꕑ</w:t>
      </w:r>
      <w:r>
        <w:rPr/>
        <w:t>汴辣さ祭椱䖵⦻扶㈲坠㩵</w:t>
      </w:r>
      <w:r>
        <w:rPr/>
        <w:t>⡮</w:t>
      </w:r>
      <w:r>
        <w:rPr/>
        <w:t>炩弹쉖煀洨湲攩춡쉇橵撏搷癊瘪扙䙓싂囂夰긵썊쉳칊ꥥ숨썟幉剮ꥭ㑈栭你겻⪿䅲䁏ꅘ浐颥捫克㜮䈳偈녔슩⩰株縊焰穭칃䕸쉎朹땍楥䙘剂쉍쉹㨱搪朣卆㍶ꍉ㓂기喣喻ㅶ摾깐ㅚ⺏瘦쉱㉂睫流港⑈⫂䝥</w:t>
      </w:r>
      <w:r>
        <w:rPr/>
        <w:t>꧂</w:t>
      </w:r>
      <w:r>
        <w:rPr/>
        <w:t>坨䡌</w:t>
      </w:r>
      <w:r>
        <w:rPr/>
        <w:t>ⵚ</w:t>
      </w:r>
      <w:r>
        <w:rPr/>
        <w:t>啦甩灑敪段䬮뽢</w:t>
      </w:r>
      <w:r>
        <w:rPr/>
        <w:t>ⰻ</w:t>
      </w:r>
      <w:r>
        <w:rPr/>
        <w:t>磃㑞氨帲㤭冩따⦩杞朷ꏎ칺浤ꏂ悻檏扦庩</w:t>
      </w:r>
      <w:r>
        <w:rPr/>
        <w:t>⠳</w:t>
      </w:r>
      <w:r>
        <w:rPr/>
        <w:t>摂坥⩾䌳佚䑓⧂䀺唪쉧捬䵠䌭뼸杒⪩䝷⩌㕘輴</w:t>
      </w:r>
      <w:r>
        <w:rPr/>
        <w:t>ⴤ</w:t>
      </w:r>
      <w:r>
        <w:rPr/>
        <w:t>슡⨹뭥搵熥땪掩泂杨길㯂捏⮬睌䭳㍺땯桂뽢⹀晍싂晦쉭捺㉉摖涱䇂␸㔶㙫瞱숴㵙楈䭃䠬愱淂抣瑲䜽⍕䧂㪿걲獂⽦쉦</w:t>
      </w:r>
      <w:r>
        <w:rPr/>
        <w:t>Ᵽ</w:t>
      </w:r>
      <w:r>
        <w:rPr/>
        <w:t>ⵠ</w:t>
      </w:r>
      <w:r>
        <w:rPr/>
        <w:t>ꆏ숻庣쉋佮췂挱琯㵾坊ꌬ䅙半㘫깖쉭ꍞ䍲玏扔灂塦⥐煱쉥亵槂䭡歗䈣ぞ뽍뽷쎩栱煨쉖슱㡐椲畳棂瑋</w:t>
      </w:r>
      <w:r>
        <w:rPr/>
        <w:t>ꕫ</w:t>
      </w:r>
      <w:r>
        <w:rPr/>
        <w:t>繟뇍컂摩瀶帬䊮塑瘪獅彇瑺깕䁖戺穯杞슱睑㔵渲</w:t>
      </w:r>
      <w:r>
        <w:rPr/>
        <w:t>ⵌ</w:t>
      </w:r>
      <w:r>
        <w:rPr/>
        <w:t>䐯╈浏</w:t>
      </w:r>
      <w:r>
        <w:rPr/>
        <w:t>꥓⨤</w:t>
      </w:r>
      <w:r>
        <w:rPr/>
        <w:t>瀬쉋䍚轹㙹㵗䵟␰㝞汰䝞</w:t>
      </w:r>
      <w:r>
        <w:rPr/>
        <w:t>⢱</w:t>
      </w:r>
      <w:r>
        <w:rPr/>
        <w:t>㤱㈲ꥷ払瞥绂┰呐眩기ꥱꥧ</w:t>
      </w:r>
      <w:r>
        <w:rPr/>
        <w:t>⠯</w:t>
      </w:r>
      <w:r>
        <w:rPr/>
        <w:t>檘슣싂係ꅠ䦿쉷搤䙄⍊㝑猬䅵轀⸪恒彙礪啯畢懂縫栭</w:t>
      </w:r>
      <w:r>
        <w:rPr/>
        <w:t>Ⱬ</w:t>
      </w:r>
      <w:r>
        <w:rPr/>
        <w:t>썱枩扶슏畑㶩䑟慩뗂숨制㋂</w:t>
      </w:r>
      <w:r>
        <w:rPr/>
        <w:t>ꥋ</w:t>
      </w:r>
      <w:r>
        <w:rPr/>
        <w:t>硘婩畱칪扚党깠</w:t>
      </w:r>
      <w:r>
        <w:rPr/>
        <w:t>ꤦ</w:t>
      </w:r>
      <w:r>
        <w:rPr/>
        <w:t>杢쉲旂</w:t>
      </w:r>
      <w:r>
        <w:rPr/>
        <w:t>ꦣ</w:t>
      </w:r>
      <w:r>
        <w:rPr/>
        <w:t>䁣悮쉧夣䥨숪</w:t>
      </w:r>
      <w:r>
        <w:rPr/>
        <w:t>ꦏ</w:t>
      </w:r>
      <w:r>
        <w:rPr/>
        <w:t>幷䥟䭦瞿츩睰ꌤ䅾쉕䅩你燂呁</w:t>
      </w:r>
      <w:r>
        <w:rPr/>
        <w:t>ꦡ</w:t>
      </w:r>
      <w:r>
        <w:rPr/>
        <w:t>촴뿍╩搵⚵捦㮩⨭싂攦숯慏</w:t>
      </w:r>
      <w:r>
        <w:rPr/>
        <w:t>ꕺ</w:t>
      </w:r>
      <w:r>
        <w:rPr/>
        <w:t>숱</w:t>
      </w:r>
      <w:r>
        <w:rPr/>
        <w:t>Ⳃ</w:t>
      </w:r>
      <w:r>
        <w:rPr/>
        <w:t>칸楤싃櫃塁㭑䍥칔㧂⹶瘥춬</w:t>
      </w:r>
      <w:r>
        <w:rPr/>
        <w:t>ꗂ</w:t>
      </w:r>
      <w:r>
        <w:rPr/>
        <w:t>轲䝊太漱써晈窬</w:t>
      </w:r>
      <w:r>
        <w:rPr/>
        <w:t>ꕺ</w:t>
      </w:r>
      <w:r>
        <w:rPr/>
        <w:t>㥰悿⭤䴮瑢뽒쉎䩦⵩</w:t>
      </w:r>
      <w:r>
        <w:rPr/>
        <w:t>⠷</w:t>
      </w:r>
      <w:r>
        <w:rPr/>
        <w:t>싂僂ꅭ堪</w:t>
      </w:r>
      <w:r>
        <w:rPr/>
        <w:t>ⰺ</w:t>
      </w:r>
      <w:r>
        <w:rPr/>
        <w:t>䘪䍔䦥슮偙⑧截匷䵰㖱ふ楙㉗䱉吵恥ꍥ깥䱖瑡懂暩灚⭊猩쉪㕖湆묩☭㨵伪敓㭨⫂</w:t>
      </w:r>
      <w:r>
        <w:rPr/>
        <w:t>ꤹ</w:t>
      </w:r>
      <w:r>
        <w:rPr/>
        <w:t>쉆䎏捚깥㤭瑖皵䱗怷杚⥫玥欭啓⑧䴺汗ㅟ㫃♊顐㠣媏瑳쉘急㨫顂璏橙㗂╇輸┷⪮幕⏂㆘쉪入娶⸫啴⺮偣</w:t>
      </w:r>
      <w:r>
        <w:rPr/>
        <w:t>ⰱ</w:t>
      </w:r>
      <w:r>
        <w:rPr/>
        <w:t>偳瑖䖣户</w:t>
      </w:r>
      <w:r>
        <w:rPr/>
        <w:t>ꤲ</w:t>
      </w:r>
      <w:r>
        <w:rPr/>
        <w:t>佑䑗䑁⮡摃佀뼬걌건制칚䅗氬僂囃췍䢩㨵繍䚬娫䬮啢硐㐹㑔쉢㖻쉸䦣칥䍹㩵넣⑃䰨숨滎숵뼥顚兪㍀따㋂</w:t>
      </w:r>
      <w:r>
        <w:rPr/>
        <w:t>ꦬ</w:t>
      </w:r>
      <w:r>
        <w:rPr/>
        <w:t>슻䱆摃뇂窵딭位넯浔⍓ぴ狂네壃⍫栳䙎兾ㅹ甶爷昊믂穭썯</w:t>
      </w:r>
      <w:r>
        <w:rPr/>
        <w:t>⠱</w:t>
      </w:r>
      <w:r>
        <w:rPr/>
        <w:t>漳䠯䡷녲넨氥쉧쉯础㩌歏杬奣㇂橠䈰棂䧂</w:t>
      </w:r>
      <w:r>
        <w:rPr/>
        <w:t>ꤩ</w:t>
      </w:r>
      <w:r>
        <w:rPr/>
        <w:t>㉕쉴夣曂ꄤ佸쉭壂柂녎电쉃넵氫儸⍢곂梩礥䉈</w:t>
      </w:r>
      <w:r>
        <w:rPr/>
        <w:t>ⵋ</w:t>
      </w:r>
      <w:r>
        <w:rPr/>
        <w:t>畬扮뽉睍偲䕶㠸♊⺻挣捠ꅸ싂姂䓎쉥䱈㪵䰯싂䪮땶此绂洱썠㠺䛂畡旂戣⑴睆〈樸佇䣂帻깟捕</w:t>
      </w:r>
      <w:r>
        <w:rPr/>
        <w:t>ⱦ</w:t>
      </w:r>
      <w:r>
        <w:rPr/>
        <w:t>稵啍捲䗂㶥录䱾⌭뗂숮恑䀣灸佧ぴ廂䇂⩆䅎迂煓噇쉉ꏂ愵☯塶怫싂쉵浗⫂勂쉭忎敺幌漰갹⸤쉐ぬ顫溩䫂</w:t>
      </w:r>
      <w:r>
        <w:rPr/>
        <w:t>Ⱶ</w:t>
      </w:r>
      <w:r>
        <w:rPr/>
        <w:t>⽄싂旂䩏怦勂䙍㭘啄倰⩍摤</w:t>
      </w:r>
      <w:r>
        <w:rPr/>
        <w:t>⡲</w:t>
      </w:r>
      <w:r>
        <w:rPr/>
        <w:t>쉮杓</w:t>
      </w:r>
      <w:r>
        <w:rPr/>
        <w:t>ꗂ</w:t>
      </w:r>
      <w:r>
        <w:rPr/>
        <w:t>㥇ꅱ硭쉘쉭盂㷍쉩幠㑠♷濂쉦奃ぉ싂㌱櫂頲䍘㟂⛂痂䓂딥疿伴眰싂呕䕪갪</w:t>
      </w:r>
      <w:r>
        <w:rPr/>
        <w:t>ꕁ</w:t>
      </w:r>
      <w:r>
        <w:rPr/>
        <w:t>坕⩑녍獢⍥壂㕌묱숽♇ㅑ숵⻂焭⯂㢻睁䜶灘契玡獈傣⥲췂䉯㎣⭰愩䴫濍矂姎睁뾱灦界婅䁖桞㞏ヂ깥し⌽坢䥙</w:t>
      </w:r>
      <w:r>
        <w:rPr/>
        <w:t>⣂</w:t>
      </w:r>
      <w:r>
        <w:rPr/>
        <w:t>싂㠥</w:t>
      </w:r>
      <w:r>
        <w:rPr/>
        <w:t>ⵙ</w:t>
      </w:r>
      <w:r>
        <w:rPr/>
        <w:t>吪ꌪ㭙池</w:t>
      </w:r>
      <w:r>
        <w:rPr/>
        <w:t>ꦥ</w:t>
      </w:r>
      <w:r>
        <w:rPr/>
        <w:t>湫䋂甽轓渳⬽㩣뽊ꍃ䁺穳摊㭎뇂犣⹉ノ㨽숶쉁뽬爣ꍃ</w:t>
      </w:r>
      <w:r>
        <w:rPr/>
        <w:t>ꥊ</w:t>
      </w:r>
      <w:r>
        <w:rPr/>
        <w:t>晢湪쉄槂游〶땵㯂긭煹䜨洯ꍓ㊵╩䙾⩮⹴땂弹瑏櫃乕싃湎쉥</w:t>
      </w:r>
      <w:r>
        <w:rPr/>
        <w:t>⡺</w:t>
      </w:r>
      <w:r>
        <w:rPr/>
        <w:t>䙅⾿ꍥ䛂겱怪搪기䌲㕤⑤䖵杰㎱疮</w:t>
      </w:r>
      <w:r>
        <w:rPr/>
        <w:t>ꕶꕄ</w:t>
      </w:r>
      <w:r>
        <w:rPr/>
        <w:t>硎濂椫稤乫圫昬兂晲塅겣쉁⥗␴ㄦ癋</w:t>
      </w:r>
      <w:r>
        <w:rPr/>
        <w:t>ꕔ⦱</w:t>
      </w:r>
      <w:r>
        <w:rPr/>
        <w:t>㡪䕯</w:t>
      </w:r>
      <w:r>
        <w:rPr/>
        <w:t>ꦮ</w:t>
      </w:r>
      <w:r>
        <w:rPr/>
        <w:t>报긲숥⫂딪␥쉁歰</w:t>
      </w:r>
      <w:r>
        <w:rPr/>
        <w:t>ꔵ</w:t>
      </w:r>
      <w:r>
        <w:rPr/>
        <w:t>太壍┲ꥯ䊣忂湕㝲恲촶犥ㅀ㐹</w:t>
      </w:r>
      <w:r>
        <w:rPr/>
        <w:t>ⶱ⸸</w:t>
      </w:r>
      <w:r>
        <w:rPr/>
        <w:t>梏〰枣숹圭䍓干䵵⩅擎숥縥搥㑔扖</w:t>
      </w:r>
      <w:r>
        <w:rPr/>
        <w:t>⠪</w:t>
      </w:r>
      <w:r>
        <w:rPr/>
        <w:t>效䩴填琫쉅幮</w:t>
      </w:r>
      <w:r>
        <w:rPr/>
        <w:t>⠶</w:t>
      </w:r>
      <w:r>
        <w:rPr/>
        <w:t>ッ卩䀲䔤剗奤⨲䄶乣桺捀⩪⪬䘱椹⍘坊⎬呍쵈䘸䀳䥫⿂桶獊乊땦㝉䭓쵱쎩㚿弫歄ꌳ</w:t>
      </w:r>
      <w:r>
        <w:rPr/>
        <w:t>ⵞ</w:t>
      </w:r>
      <w:r>
        <w:rPr/>
        <w:t>슡쉬彥商싂㕈곂ꌥ䬸䐲䭍瀣⭈㏂쉸朮☭侩㍃숤濂瑁楪携忂湭쉎倭</w:t>
      </w:r>
      <w:r>
        <w:rPr/>
        <w:t>ⵖ</w:t>
      </w:r>
      <w:r>
        <w:rPr/>
        <w:t>婶⩱硪塴뼵묵ꌹ⹢⍃䣍㨽恡⤦⭒쵡祶</w:t>
      </w:r>
      <w:r>
        <w:rPr/>
        <w:t>⡑</w:t>
      </w:r>
      <w:r>
        <w:rPr/>
        <w:t>깒旂쉠㉇䉨䌤쉈뾣䔩쉰⺏繶矂</w:t>
      </w:r>
      <w:r>
        <w:rPr/>
        <w:t>ꥄ</w:t>
      </w:r>
      <w:r>
        <w:rPr/>
        <w:t>䩬牐兡狂䙤뭴⨯⑞呱㬷</w:t>
      </w:r>
      <w:r>
        <w:rPr/>
        <w:t>ꤳ⑘⩉</w:t>
      </w:r>
      <w:r>
        <w:rPr/>
        <w:t>쉰㭊乱㉗⭧䇂䆻欩妩祌쌱弮抬汕檵㦣⭭濎䃂뮏♏䙀槎⴫甸捶</w:t>
      </w:r>
      <w:r>
        <w:rPr/>
        <w:t>⢡</w:t>
      </w:r>
      <w:r>
        <w:rPr/>
        <w:t>癙轃朊儥牦氶渭䜷</w:t>
      </w:r>
      <w:r>
        <w:rPr/>
        <w:t>ⱏ</w:t>
      </w:r>
      <w:r>
        <w:rPr/>
        <w:t>ꖏ</w:t>
      </w:r>
      <w:r>
        <w:rPr/>
        <w:t>堦役曂擂슩瑳係僂歖䡬䱠䥒</w:t>
      </w:r>
      <w:r>
        <w:rPr/>
        <w:t>⣎</w:t>
      </w:r>
      <w:r>
        <w:rPr/>
        <w:t>塅礱꥾</w:t>
      </w:r>
      <w:r>
        <w:rPr/>
        <w:t>ⱗ</w:t>
      </w:r>
      <w:r>
        <w:rPr/>
        <w:t>쌮漱䉾⥱ꄰ㥨ꌪ㩸忂䝗轨煶쉅Ⓨ猤䰺牀촲ꍕ딪杭걙싎挪㑫剨◂䡈瑉╱繋怩</w:t>
      </w:r>
      <w:r>
        <w:rPr/>
        <w:t>⢱</w:t>
      </w:r>
      <w:r>
        <w:rPr/>
        <w:t>긮䑯</w:t>
      </w:r>
      <w:r>
        <w:rPr/>
        <w:t>⠽</w:t>
      </w:r>
      <w:r>
        <w:rPr/>
        <w:t>䒣彔灱⭖ꅷ搨䅞숫㩴猱啸䓂쉬扰皱㝍㨩敧⹣懂媻煑棂䤭慥棂칲厵슩棂㭣畵愹</w:t>
      </w:r>
      <w:r>
        <w:rPr/>
        <w:t>ꗂ</w:t>
      </w:r>
      <w:r>
        <w:rPr/>
        <w:t>縥捏䨨渹辡ぅ걹쉤睸杓썪彈㈱玬</w:t>
      </w:r>
      <w:r>
        <w:rPr/>
        <w:t>⵰</w:t>
      </w:r>
      <w:r>
        <w:rPr/>
        <w:t>䡖恌瑴䀬硰</w:t>
      </w:r>
      <w:r>
        <w:rPr/>
        <w:t>꧂⑂</w:t>
      </w:r>
      <w:r>
        <w:rPr/>
        <w:t>ⱉ⭨</w:t>
      </w:r>
      <w:r>
        <w:rPr/>
        <w:t>쉟爲쉥뗎㕨穙䵣煱掩</w:t>
      </w:r>
      <w:r>
        <w:rPr/>
        <w:t>ⷂ</w:t>
      </w:r>
      <w:r>
        <w:rPr/>
        <w:t>桾瘤怸輣㙑摊儻䤽偭牏䕱䭡</w:t>
      </w:r>
      <w:r>
        <w:rPr/>
        <w:t>ꔪꦏ</w:t>
      </w:r>
      <w:r>
        <w:rPr/>
        <w:t>쵐䁯坚〉슿㊥㡾쉫惂쉙㑰洵垩쉧⭞㍑</w:t>
      </w:r>
      <w:r>
        <w:rPr/>
        <w:t>ⱥ⭬</w:t>
      </w:r>
      <w:r>
        <w:rPr/>
        <w:t>轨女毂䊱㷂氰昷啐坙玣꥗뭧浅䉮쉰䑨㕍</w:t>
      </w:r>
      <w:r>
        <w:rPr/>
        <w:t>ꕞ</w:t>
      </w:r>
      <w:r>
        <w:rPr/>
        <w:t>숸</w:t>
      </w:r>
      <w:r>
        <w:rPr/>
        <w:t>ꥉ⩲</w:t>
      </w:r>
      <w:r>
        <w:rPr/>
        <w:t>搳쉺⩈坔睕伹砫⥱档剔</w:t>
      </w:r>
      <w:r>
        <w:rPr/>
        <w:t>ꕣ⥎</w:t>
      </w:r>
      <w:r>
        <w:rPr/>
        <w:t>忂偪</w:t>
      </w:r>
      <w:r>
        <w:rPr/>
        <w:t>ⲥ</w:t>
      </w:r>
      <w:r>
        <w:rPr/>
        <w:t>츹潢싂쉭땸䉃捎侵㦩噉殻쉃딥匰才</w:t>
      </w:r>
      <w:r>
        <w:rPr/>
        <w:t>ⷂ</w:t>
      </w:r>
      <w:r>
        <w:rPr/>
        <w:t>摗倸⾩춬㓂昩넩쉶楒ㅳ潐皣敔땈䥳汫</w:t>
      </w:r>
      <w:r>
        <w:rPr/>
        <w:t>ꔽ</w:t>
      </w:r>
      <w:r>
        <w:rPr/>
        <w:t>땥칗材挹⭴⛂쌵特⤷ꅳヂ华쉙쉰䀥䣂揂敍䲩싎桤충挥汥伹䭖쉒츥뾩걏瑨婘搪顥쉶싂싂乩戲佉磂딴䆮怲倫抻ㅲ</w:t>
      </w:r>
      <w:r>
        <w:rPr/>
        <w:t>ꤤ⯂</w:t>
      </w:r>
      <w:r>
        <w:rPr/>
        <w:t>⻂地㝅䩕㎬䱾</w:t>
      </w:r>
      <w:r>
        <w:rPr/>
        <w:t>⡎</w:t>
      </w:r>
      <w:r>
        <w:rPr/>
        <w:t>숵呗㬵␮洲妵从灬湃䀥⌭ㅞ䠲物〬痎洮橑쵘煂곂㭇潍撘㝋䥦</w:t>
      </w:r>
      <w:r>
        <w:rPr/>
        <w:t>ⱥ</w:t>
      </w:r>
      <w:r>
        <w:rPr/>
        <w:t>칗稴ꇂ桅쉭彋땵獮怣琸⩮擂췂䙸숶⮏♍㈣潄垵倯ッ㥉갭딻捗⍺繷뼵愥眷熻썠쉔乫梮견眸㍅길⌴쉯㔹⨵기憣</w:t>
      </w:r>
      <w:r>
        <w:rPr/>
        <w:t>ꕌ</w:t>
      </w:r>
      <w:r>
        <w:rPr/>
        <w:t>䡒祣湄䯂硕䊣㙘⹘</w:t>
      </w:r>
      <w:r>
        <w:rPr/>
        <w:t>ꦻ</w:t>
      </w:r>
      <w:r>
        <w:rPr/>
        <w:t>㵎ꥭ칃〥䝍杫䶣⬻啢塾癎璩兄瓂微瑪伲剆숹窵穈⥎佟䍕瑙䌵䩖漲噲慾䴪甬깅灤漮䝴⎩歓⪡</w:t>
      </w:r>
      <w:r>
        <w:rPr/>
        <w:t>꥟</w:t>
      </w:r>
      <w:r>
        <w:rPr/>
        <w:t>琸⫃慺恩欥神䭷녈ꍮ땷婷噭䈶⽺쵩㊻妩䱄吲싃䛂懂䑕⏃湬盍㏎癞녧숹华㣂塡爹</w:t>
      </w:r>
      <w:r>
        <w:rPr/>
        <w:t>⡹⦘</w:t>
      </w:r>
      <w:r>
        <w:rPr/>
        <w:t>⽕딪⍸敯</w:t>
      </w:r>
      <w:r>
        <w:rPr/>
        <w:t>ⷃ</w:t>
      </w:r>
      <w:r>
        <w:rPr/>
        <w:t>愹㝁쉇天序伭摫廂奧깆쎘禬놬浸璩⥥擂淂捙熵煩汵쉇녊䠤䤷辵꺥ꍤ悩쉁父牺뾣祏堪䑁쉌㥳쉕싂洹䗂숣◂㴩亱䬣㓂幙⑄</w:t>
      </w:r>
      <w:r>
        <w:rPr/>
        <w:t>ꔽ</w:t>
      </w:r>
      <w:r>
        <w:rPr/>
        <w:t>怷쵹쉪䮱㩖썵뿎涱㥒䕀琊㉇呗싂㜲略捣⩬欦橊䍷獅汒憮䔴⹩칬</w:t>
      </w:r>
      <w:r>
        <w:rPr/>
        <w:t>ꤳ</w:t>
      </w:r>
      <w:r>
        <w:rPr/>
        <w:t>啞儭</w:t>
      </w:r>
      <w:r>
        <w:rPr/>
        <w:t>ⰲ</w:t>
      </w:r>
      <w:r>
        <w:rPr/>
        <w:t>硗儦⭦㡨珂顲㘴婬削㝢䝨쉵뗎䕾磂묬쉵繃坢繄⩁灯㫂旂㥍縬䩫䵷楴獋⨽眦汐㜹怤☵䐨⭋뇂晌瘦</w:t>
      </w:r>
      <w:r>
        <w:rPr/>
        <w:t>⡠╦</w:t>
      </w:r>
      <w:r>
        <w:rPr/>
        <w:t>弬猤墿╉捐湉⾵楅咿㍴稪桗杷繳湹싂㔪瘩辬嗂扫㣂瑡</w:t>
      </w:r>
      <w:r>
        <w:rPr/>
        <w:t>⢥</w:t>
      </w:r>
      <w:r>
        <w:rPr/>
        <w:t>ꥳ㙋睔䢘썚伩㞱儦╫⸥㍒晈㚡⾻吵ꅀ</w:t>
      </w:r>
      <w:r>
        <w:rPr/>
        <w:t>ⶬ</w:t>
      </w:r>
      <w:r>
        <w:rPr/>
        <w:t>칯奃〽係縥咮壂⥱癶쉲㙗樹㊻琷吣歎㏂쉎牌</w:t>
      </w:r>
      <w:r>
        <w:rPr/>
        <w:t>ⱚ</w:t>
      </w:r>
      <w:r>
        <w:rPr/>
        <w:t>瑧璣䑅㌦⩾兮灺瘲㜪⒣坅䱰䵏八祓㭪쵱㋃奟㉣勂㡀썍㭴☽⩢戹䥎璩␮嘵땗쉉潆睎䦱⨷쉢棂땱쉍渽</w:t>
      </w:r>
      <w:r>
        <w:rPr/>
        <w:t>ꥊ</w:t>
      </w:r>
      <w:r>
        <w:rPr/>
        <w:t>⽵䉟彆発쵹濂䃂⩢愸摡睺䕷摅싂</w:t>
      </w:r>
      <w:r>
        <w:rPr/>
        <w:t>ꤱ</w:t>
      </w:r>
      <w:r>
        <w:rPr/>
        <w:t>Ⳃ</w:t>
      </w:r>
      <w:r>
        <w:rPr/>
        <w:t>㡶䒡숷갯⍀䯂睓湏沱佅䱃弶匤汸䅦㍕惂䙅䷂㵥䤨⤯橔牸潏싂</w:t>
      </w:r>
      <w:r>
        <w:rPr/>
        <w:t>⡬</w:t>
      </w:r>
      <w:r>
        <w:rPr/>
        <w:t>슩䬴Ⓙ窩偌뽄㙦慯桲㭟䄳㌶疱⩴泂쉥䅺䥴䬵䬵⭯炣䲏㵷穵</w:t>
      </w:r>
      <w:r>
        <w:rPr/>
        <w:t>⠸</w:t>
      </w:r>
      <w:r>
        <w:rPr/>
        <w:t>쵏䬲关噂숬뇂㉃⼥稺㯂㑌㦩瑕䓎싂盂ꥭ庡긣뿂㍣䈷潬⸣㡑濎䠯栰卋䁣</w:t>
      </w:r>
      <w:r>
        <w:rPr/>
        <w:t>ⵍ</w:t>
      </w:r>
      <w:r>
        <w:rPr/>
        <w:t>睡⬹瞏牅㑌갳㑹氽杖湣汲䵳中⺿䦮䣂쉣㞩弣佣䕸毂湕浚⯂╔䛎䑴別䕄砪樴깞촸盂儦ꅄ婸떩䇍婔䥗顸䍣땣⏎뭱珎䓎傣촻偃</w:t>
      </w:r>
      <w:r>
        <w:rPr/>
        <w:t>ꕕ</w:t>
      </w:r>
      <w:r>
        <w:rPr/>
        <w:t>㐱썣汾땫婖瑨幷쉷呴楀瞣쉗싂瑱煖쉓嗂慲頩㏂䩃놣帰塕㎘</w:t>
      </w:r>
      <w:r>
        <w:rPr/>
        <w:t>ⵡ</w:t>
      </w:r>
      <w:r>
        <w:rPr/>
        <w:t>捣㔽磂㥔曂슻䃂쏍⚮믂</w:t>
      </w:r>
      <w:r>
        <w:rPr/>
        <w:t>ꕷ</w:t>
      </w:r>
      <w:r>
        <w:rPr/>
        <w:t>穄쉺縦癨䋂飂廂㙯싂ꏂ祅쉏儸恗㈰䉯␰</w:t>
      </w:r>
      <w:r>
        <w:rPr/>
        <w:t>⠶</w:t>
      </w:r>
      <w:r>
        <w:rPr/>
        <w:t>䌮䤮瓂䡤컂</w:t>
      </w:r>
      <w:r>
        <w:rPr/>
        <w:t>ꔪ</w:t>
      </w:r>
      <w:r>
        <w:rPr/>
        <w:t>摾</w:t>
      </w:r>
      <w:r>
        <w:rPr/>
        <w:t>ꥍ◂</w:t>
      </w:r>
      <w:r>
        <w:rPr/>
        <w:t>쉁䝤渱斻⩸쉍쉍</w:t>
      </w:r>
      <w:r>
        <w:rPr/>
        <w:t>⡫</w:t>
      </w:r>
      <w:r>
        <w:rPr/>
        <w:t>䕤䴣쉆滎䍖稣煠爲⵫</w:t>
      </w:r>
      <w:r>
        <w:rPr/>
        <w:t>Ⱖ</w:t>
      </w:r>
      <w:r>
        <w:rPr/>
        <w:t>䇎恨朻獷㵅슘啞梥㝚슘ꥯ⑦썈湡숯婥⚏ꅑ겵숶幄䔺湆⨵㮩兵慬䕱汬㜬椻参䉚嗍䤸係ㄤꅃ㐪嘮䯂ꥮ㴸쉐숴䷎恋幰쉱䎮壂</w:t>
      </w:r>
      <w:r>
        <w:rPr/>
        <w:t>ꖻ</w:t>
      </w:r>
      <w:r>
        <w:rPr/>
        <w:t>瀮慰㈳</w:t>
      </w:r>
      <w:r>
        <w:rPr/>
        <w:t>ꤨ</w:t>
      </w:r>
      <w:r>
        <w:rPr/>
        <w:t>䁩瑬爤䊏숫滂歱㐬㕬쉁䷂狎䘦䙱⾻係䧂洷唰癬䌦㮡桞伬䆣숮썃䩸淂⬫瞘杺</w:t>
      </w:r>
      <w:r>
        <w:rPr/>
        <w:t>ꔣ</w:t>
      </w:r>
      <w:r>
        <w:rPr/>
        <w:t>憏䮏넷뭪⵺堤뽹㐦㐥栥㡰剅땸穚唹䙅挦湞㉊⨳洊⤱䢥길썋ㆮ桯䜥숫⽋㔮䭒䊘敢</w:t>
      </w:r>
      <w:r>
        <w:rPr/>
        <w:t>ꕧ</w:t>
      </w:r>
      <w:r>
        <w:rPr/>
        <w:t>懂슬奔偠㟂䜭▏顔焥㭳悿ꍄ㥖輱㑌숮기⍂㭗汌摤轏䐣</w:t>
      </w:r>
      <w:r>
        <w:rPr/>
        <w:t>⡎⹗⎘</w:t>
      </w:r>
      <w:r>
        <w:rPr/>
        <w:t>싂禮䀽⩏噍숸穌優䱂☱㟂</w:t>
      </w:r>
      <w:r>
        <w:rPr/>
        <w:t>⢩⤽</w:t>
      </w:r>
      <w:r>
        <w:rPr/>
        <w:t>㍡䵯煒⭱幚懍汣畈樨䌪깞䗎娦⾬睃䭧塣ꍔ兓긭奎쉚ぉ⩌㑲昱䨯䘷䑇썪〥쉘♶쉟獲䖡ꍐ挮㍬䑴丵♯椫뭃뭰넺沬乂⒵癕捫偌櫎匹搲녡쉍깸</w:t>
      </w:r>
      <w:r>
        <w:rPr/>
        <w:t>Ⱔ</w:t>
      </w:r>
      <w:r>
        <w:rPr/>
        <w:t>䜽䭆獤䦩</w:t>
      </w:r>
      <w:r>
        <w:rPr/>
        <w:t>ꕸ</w:t>
      </w:r>
      <w:r>
        <w:rPr/>
        <w:t>싂嗂⾻쉳朸忎㥵慺氻㈣숻ꅥ啒숩㒩燂牂暮甪埃쉱ㅆ䲿녰昪充剺</w:t>
      </w:r>
      <w:r>
        <w:rPr/>
        <w:t>ꥍ</w:t>
      </w:r>
      <w:r>
        <w:rPr/>
        <w:t>䵍⭁漬佴⺵氬⒵⩂</w:t>
      </w:r>
      <w:r>
        <w:rPr/>
        <w:t>Ɫ</w:t>
      </w:r>
      <w:r>
        <w:rPr/>
        <w:t>爵䝊壂㵃甭䡘偸䜬橖䥭䯂庱䭩▥煖ㆬ뽏㣂ꅚ扫伪</w:t>
      </w:r>
      <w:r>
        <w:rPr/>
        <w:t>ꕷ</w:t>
      </w:r>
      <w:r>
        <w:rPr/>
        <w:t>갰䰴硒敗㍏쉯懂⿂</w:t>
      </w:r>
      <w:r>
        <w:rPr/>
        <w:t>Ⱜ</w:t>
      </w:r>
      <w:r>
        <w:rPr/>
        <w:t>㘸灶땇䞿㫃歖ꍫ</w:t>
      </w:r>
      <w:r>
        <w:rPr/>
        <w:t>ⴤ</w:t>
      </w:r>
      <w:r>
        <w:rPr/>
        <w:t>䗃⯃</w:t>
      </w:r>
      <w:r>
        <w:rPr/>
        <w:t>ꖮ③</w:t>
      </w:r>
      <w:r>
        <w:rPr/>
        <w:t>싂숬싎ガ顳泂奤種䉊㝗</w:t>
      </w:r>
      <w:r>
        <w:rPr/>
        <w:t>ꕇ</w:t>
      </w:r>
      <w:r>
        <w:rPr/>
        <w:t>뇃墩</w:t>
      </w:r>
      <w:r>
        <w:rPr/>
        <w:t>⡫</w:t>
      </w:r>
      <w:r>
        <w:rPr/>
        <w:t>ォ슻券啦奦숸硠呦儫睘ꅠ☰碥</w:t>
      </w:r>
      <w:r>
        <w:rPr/>
        <w:t>ꗂ</w:t>
      </w:r>
      <w:r>
        <w:rPr/>
        <w:t>쉡牊䕸⯂뭍玥㭕汹忂⩰묹懍搤䘴╀窡玣䱇䜰◂㠸洣お浗쏂꺱㡬⛂橢䤹칬㓎彔ꏂ仍</w:t>
      </w:r>
      <w:r>
        <w:rPr/>
        <w:t>ⷂ</w:t>
      </w:r>
      <w:r>
        <w:rPr/>
        <w:t>㉷⥢弮䍔奣柂㵺摆凍숦䩳稽卐睇渲輪⒥⩊僂</w:t>
      </w:r>
      <w:r>
        <w:rPr/>
        <w:t>Ɽ</w:t>
      </w:r>
      <w:r>
        <w:rPr/>
        <w:t>协</w:t>
      </w:r>
      <w:r>
        <w:rPr/>
        <w:t>⡲</w:t>
      </w:r>
      <w:r>
        <w:rPr/>
        <w:t>䯎牗싂뽖䭵禬㜰쉍栱慺礲⼳㜩浢슱倱疏㐮䍣썙숳䵲⤥恖쉨卂㙎칧晒畭〪樭쉢痃</w:t>
      </w:r>
      <w:r>
        <w:rPr/>
        <w:t>ⵆ</w:t>
      </w:r>
      <w:r>
        <w:rPr/>
        <w:t>塙桙㒱伴侮噔狂䥕</w:t>
      </w:r>
      <w:r>
        <w:rPr/>
        <w:t>⡗</w:t>
      </w:r>
      <w:r>
        <w:rPr/>
        <w:t>뽟⨰썚淂ꥹ判匥嫂樮숷묮托䮘䌳懂䗂ꍢ㑆偗숷刭䵅磂◂䡶狂穕眭䅮牞쉷梘⹅䂿ꄯ潥㔶琪婉슏춻迂璿啗撩灮顫쉣쉕싂渳㝏</w:t>
      </w:r>
      <w:r>
        <w:rPr/>
        <w:t>⠫</w:t>
      </w:r>
      <w:r>
        <w:rPr/>
        <w:t>呠㕮⩳硋䩮ㆥ甶</w:t>
      </w:r>
      <w:r>
        <w:rPr/>
        <w:t>ꗂ</w:t>
      </w:r>
      <w:r>
        <w:rPr/>
        <w:t>쌭쉑ꇂ▏敓業攸숬婎慄㕐</w:t>
      </w:r>
      <w:r>
        <w:rPr/>
        <w:t>ⷃⷂ</w:t>
      </w:r>
      <w:r>
        <w:rPr/>
        <w:t>㧃㩋帴甪䙂係⥴涥䋂䞿敁獎䉀卆㢱彎⨶땺剃㚩砶䬣䰥⸱쉀땟祙盂卯걏묽㭺柂瑳䙒긵䝀彂</w:t>
      </w:r>
      <w:r>
        <w:rPr/>
        <w:t>Ⱝ</w:t>
      </w:r>
      <w:r>
        <w:rPr/>
        <w:t>쉗烂塮桸䝂慫䪘곂噺썴ꅚ</w:t>
      </w:r>
      <w:r>
        <w:rPr/>
        <w:t>ꥀ</w:t>
      </w:r>
      <w:r>
        <w:rPr/>
        <w:t>偈㈥묻⻂彗</w:t>
      </w:r>
      <w:r>
        <w:rPr/>
        <w:t>⡫</w:t>
      </w:r>
      <w:r>
        <w:rPr/>
        <w:t>뭚买⽋桞颿⩣ㆥ轲庘ぷ쉡汭璣材⨯㐳扮⽄儣顩椥꺿㙬䍅싂싂䵔⩙楐♠歶䅭쉇輪瑇☶㗂睧䙅搣슮䜦奂啈㙩埂숽슬迂⒩䱏싂䅥夊礫㉡숵㜳⤹⾱湴硍䢿㪱╭㪵㣂ꥴ䑗䮮</w:t>
      </w:r>
      <w:r>
        <w:rPr/>
        <w:t>Ⱶ</w:t>
      </w:r>
      <w:r>
        <w:rPr/>
        <w:t>긣偟䜪⛂飂</w:t>
      </w:r>
      <w:r>
        <w:rPr/>
        <w:t>ꕍ</w:t>
      </w:r>
      <w:r>
        <w:rPr/>
        <w:t>䞩敃䮮䕥썃煺嗂橡䰦姍ꄷ뮵顦眱쉗숸枿䕍걘⺮</w:t>
      </w:r>
      <w:r>
        <w:rPr/>
        <w:t>ⱄ</w:t>
      </w:r>
      <w:r>
        <w:rPr/>
        <w:t>䤳昸숽䉌㙵唬쌴쉳拂슣顧䅓</w:t>
      </w:r>
      <w:r>
        <w:rPr/>
        <w:t>ꤹ</w:t>
      </w:r>
      <w:r>
        <w:rPr/>
        <w:t>㈭怫灒恭쉬朸咻䡘쉰瓂녲쉃沥婀火싂田⼯䄭⤰</w:t>
      </w:r>
      <w:r>
        <w:rPr/>
        <w:t>ꤩ</w:t>
      </w:r>
      <w:r>
        <w:rPr/>
        <w:t>哂㭺䧎䵗呌䶩䜱䣍剃⑙怷堻</w:t>
      </w:r>
      <w:r>
        <w:rPr/>
        <w:t>ꕊ</w:t>
      </w:r>
      <w:r>
        <w:rPr/>
        <w:t>䅉</w:t>
      </w:r>
      <w:r>
        <w:rPr/>
        <w:t>⡾</w:t>
      </w:r>
      <w:r>
        <w:rPr/>
        <w:t>汪ꅸ숴桵슻癡㝓⹊ꅙ⑫坳긺⿂〈坐갷䭣汄쉎睨撻氳⩨䵕求旂⾘ꅫ啅쉅杋ꥪꥢ塉契斿⑒슡漱汹</w:t>
      </w:r>
      <w:r>
        <w:rPr/>
        <w:t>ⴱ</w:t>
      </w:r>
      <w:r>
        <w:rPr/>
        <w:t>䱲숦䍭뭉砳浇档㥱㉇䱂捤兪彪甴슏⵨쏂</w:t>
      </w:r>
      <w:r>
        <w:rPr/>
        <w:t>ⵌ</w:t>
      </w:r>
      <w:r>
        <w:rPr/>
        <w:t>㩈</w:t>
      </w:r>
      <w:r>
        <w:rPr/>
        <w:t>ꕒ</w:t>
      </w:r>
      <w:r>
        <w:rPr/>
        <w:t>㬻ꌰ㓂떩福쉦䋃杉⎣㈫녁쉭숴猨ꅂ娥猩牟쉎栰뿂숳啟偡惂䣎卢㑖〬轥䮬</w:t>
      </w:r>
      <w:r>
        <w:rPr/>
        <w:t>ⷂ</w:t>
      </w:r>
      <w:r>
        <w:rPr/>
        <w:t>縸欸믂幰橈梱쉤仂쉇漴</w:t>
      </w:r>
      <w:r>
        <w:rPr/>
        <w:t>⡖</w:t>
      </w:r>
      <w:r>
        <w:rPr/>
        <w:t>剕䦥䨣㦿橕砷</w:t>
      </w:r>
      <w:r>
        <w:rPr/>
        <w:t>ꥒ</w:t>
      </w:r>
      <w:r>
        <w:rPr/>
        <w:t>쎩숷砨刵昨⩢奇㙅旂⩤㍊䃂潉⯂䍅捙칡搳⥠뮏⥧咬嫂䩳た轤啍慗춵</w:t>
      </w:r>
      <w:r>
        <w:rPr/>
        <w:t>ꖩ</w:t>
      </w:r>
      <w:r>
        <w:rPr/>
        <w:t>牙땪쏎顃쉊⨸뇂⧂ま狂坶㙢湚丬瘭㕠뽞彣截㑆⽰썊愸㩕㊱㡉氹炱䨪⩰楓禩坥批㕌頩瑘春㥦疩砭擎牟攷洸䞵뼺쉉⍵⨱</w:t>
      </w:r>
      <w:r>
        <w:rPr/>
        <w:t>ꤪ</w:t>
      </w:r>
      <w:r>
        <w:rPr/>
        <w:t>泂煉</w:t>
      </w:r>
      <w:r>
        <w:rPr/>
        <w:t>⡲</w:t>
      </w:r>
      <w:r>
        <w:rPr/>
        <w:t>뭇嚿춱⒏䁓乬슘癭</w:t>
      </w:r>
      <w:r>
        <w:rPr/>
        <w:t>⢥</w:t>
      </w:r>
      <w:r>
        <w:rPr/>
        <w:t>싂쉏轇熮濂灅㗂⤶末㎘顪䓂㠺琪榣碏쉸칃쉰亿䚥曂颣卖싂桪</w:t>
      </w:r>
      <w:r>
        <w:rPr/>
        <w:t>ⵯ</w:t>
      </w:r>
      <w:r>
        <w:rPr/>
        <w:t>磃瞻㥹뭕潦傡㙢癘</w:t>
      </w:r>
      <w:r>
        <w:rPr/>
        <w:t>ⱙ</w:t>
      </w:r>
      <w:r>
        <w:rPr/>
        <w:t>ꥡ幬绂穃祍</w:t>
      </w:r>
      <w:r>
        <w:rPr/>
        <w:t>ⱁ</w:t>
      </w:r>
      <w:r>
        <w:rPr/>
        <w:t>䂘숲柎㵫牪猻</w:t>
      </w:r>
      <w:r>
        <w:rPr/>
        <w:t>ⱈ</w:t>
      </w:r>
      <w:r>
        <w:rPr/>
        <w:t>ꤶ⭩</w:t>
      </w:r>
      <w:r>
        <w:rPr/>
        <w:t>뭫⩵⬺⻂⥘䩃抡桟敹䕉⹳슏㡡쉒</w:t>
      </w:r>
      <w:r>
        <w:rPr/>
        <w:t>⠮</w:t>
      </w:r>
      <w:r>
        <w:rPr/>
        <w:t>㍑畐帻숯ꅉ</w:t>
      </w:r>
      <w:r>
        <w:rPr/>
        <w:t>⠽</w:t>
      </w:r>
      <w:r>
        <w:rPr/>
        <w:t>敔䡔㝊〩걫깅呅祷㧂숬䍩㩣㭤㚬뽮歎䩕櫂㩞湃呪숹浮䁇쉳瑖敚썙䭟瑏䩗</w:t>
      </w:r>
      <w:r>
        <w:rPr/>
        <w:t>⵰</w:t>
      </w:r>
      <w:r>
        <w:rPr/>
        <w:t>쉰뇂뽌쉋䔲輩煭⒩杔깲制幨쵷㩷橲䨶숭繑剢奓祹숪繶嘥㩬䝄䵦猸㨬湉싎곂侵⵹䵧쉥卣䄳긴꺬䱞썮掘侻轍彠慷塮䧂쌯㞘櫂</w:t>
      </w:r>
      <w:r>
        <w:rPr/>
        <w:t>⢻⹣</w:t>
      </w:r>
      <w:r>
        <w:rPr/>
        <w:t>꤯</w:t>
      </w:r>
      <w:r>
        <w:rPr/>
        <w:t>稰䰪䁨煥殏傣涩偾瑅숲䜯汦昣㐱扭쉮㎥겱务坦汅</w:t>
      </w:r>
      <w:r>
        <w:rPr/>
        <w:t>Ⱨ</w:t>
      </w:r>
      <w:r>
        <w:rPr/>
        <w:t>犿슻♓庩旂顈츱扚为ꅐ⍏票㮵㉟乆㩫䩍㗂穉䣂쵋䕖软ꅪ</w:t>
      </w:r>
      <w:r>
        <w:rPr/>
        <w:t>⡳</w:t>
      </w:r>
      <w:r>
        <w:rPr/>
        <w:t>主優</w:t>
      </w:r>
      <w:r>
        <w:rPr/>
        <w:t>ꕶ</w:t>
      </w:r>
      <w:r>
        <w:rPr/>
        <w:t>슡咘䙖搪欷㘊숹㎥䅇ꆻ츥坥䘺䟂携桱</w:t>
      </w:r>
      <w:r>
        <w:rPr/>
        <w:t>⡉</w:t>
      </w:r>
      <w:r>
        <w:rPr/>
        <w:t>た쉁卬歊株桢塊忂滃쉖㌷⯂䟎健땇䡺潆ㅶ塕幸ㅓ㕾沿䖘娴利㷂⚬촰⍂</w:t>
      </w:r>
      <w:r>
        <w:rPr/>
        <w:t>Ⳃ</w:t>
      </w:r>
      <w:r>
        <w:rPr/>
        <w:t>浯䊘桱瞻玻⩂䝪䡊⨰淂兌</w:t>
      </w:r>
      <w:r>
        <w:rPr/>
        <w:t>Ɱ♭</w:t>
      </w:r>
      <w:r>
        <w:rPr/>
        <w:t>啠䏎㭙婸問瑂숤⭩뇂䳂瓂惍묣䡇哂㥗矂嘵猨♭═涩橗晧걡佫␳䫂棂晐纥쉘</w:t>
      </w:r>
      <w:r>
        <w:rPr/>
        <w:t>⡙</w:t>
      </w:r>
      <w:r>
        <w:rPr/>
        <w:t>촸慌瑃繳䚘塯獗슩⭤哂硸숽浏숰곂⽕媥灱彑䠣쉣▵⼥圸琷쉵勎걵䕁䁔㞩楮⒘线쉋础佟⮩䝄䱏夣噢쉦敚⫎书뽬嗂췂캱쵷쉢㡦쉗</w:t>
      </w:r>
      <w:r>
        <w:rPr/>
        <w:t>ꥁ</w:t>
      </w:r>
      <w:r>
        <w:rPr/>
        <w:t>쉪奀湁圮佴䍥ꥣ쉠뮣䟎ち쉈쎵㍥瓃⑹⧂녪ㅾ坎슩檮⫂㤵犏쵳柂ꥱ汅亩坾쉊쉮吰쉄⥤쉵ꏂ싂柂썀䭣䝶층▣杒㥇ㆥ⨫ㅡ坐橇숬</w:t>
      </w:r>
      <w:r>
        <w:rPr/>
        <w:t>ꕰ</w:t>
      </w:r>
      <w:r>
        <w:rPr/>
        <w:t>娵깟浇稦桦䋂䭫䕶싂潾ㅫ弪</w:t>
      </w:r>
      <w:r>
        <w:rPr/>
        <w:t>⡴</w:t>
      </w:r>
      <w:r>
        <w:rPr/>
        <w:t>漥捶嘹㨪䙯㣂ㅅ熏⩏䁡嫂䦣㪩⨨汕扬췂砥Ⓨꍰ䌦幚㎵勂廂挵땺</w:t>
      </w:r>
      <w:r>
        <w:rPr/>
        <w:t>ⵧ</w:t>
      </w:r>
      <w:r>
        <w:rPr/>
        <w:t>敄䔭㷍곂痂㫂⹐咩ꥹ颵瘬䮵㒏㡂牑쌸縵</w:t>
      </w:r>
      <w:r>
        <w:rPr/>
        <w:t>ⲥ</w:t>
      </w:r>
      <w:r>
        <w:rPr/>
        <w:t>숻䑌桩㵠敾皻䄪䊬ꅁ燂㭪쉀쉧䩶嗂く</w:t>
      </w:r>
      <w:r>
        <w:rPr/>
        <w:t>⡍</w:t>
      </w:r>
      <w:r>
        <w:rPr/>
        <w:t>슏顶쉂慧㬪椱㔨깙幧廍䌪慉摅㘳ꥶ慴㡣塘熬頸兂⧂塩瑭㙕顯</w:t>
      </w:r>
      <w:r>
        <w:rPr/>
        <w:t>ꕪ</w:t>
      </w:r>
      <w:r>
        <w:rPr/>
        <w:t>쉒㬪滂丯ꍉ␪䙫䆮⭮浯</w:t>
      </w:r>
      <w:r>
        <w:rPr/>
        <w:t>ⰲ</w:t>
      </w:r>
      <w:r>
        <w:rPr/>
        <w:t>ꏂ쌳濂쉴橮쉈灌浬剸칫癗뽴䅙嫂甶</w:t>
      </w:r>
      <w:r>
        <w:rPr/>
        <w:t>Ɱ</w:t>
      </w:r>
      <w:r>
        <w:rPr/>
        <w:t>湥瘽匭쉪䅘♫쌯</w:t>
      </w:r>
      <w:r>
        <w:rPr/>
        <w:t>ⵥ</w:t>
      </w:r>
      <w:r>
        <w:rPr/>
        <w:t>쉃䀬뼷㡫ꎵ佮櫂妵⍸歙쉨쉁䵱깰쉢㥫쵃</w:t>
      </w:r>
      <w:r>
        <w:rPr/>
        <w:t>⡁</w:t>
      </w:r>
      <w:r>
        <w:rPr/>
        <w:t>䣂땰ㅍ숽哂痃乞佇怰䁸吴쉒ㅶꎵ湫捶䡗믂⴪浒涩┲㕯㛂漵䍔䤰</w:t>
      </w:r>
      <w:r>
        <w:rPr/>
        <w:t>ꕳꤣ</w:t>
      </w:r>
      <w:r>
        <w:rPr/>
        <w:t>祉稰软⑺㥁</w:t>
      </w:r>
      <w:r>
        <w:rPr/>
        <w:t>ⶏ</w:t>
      </w:r>
      <w:r>
        <w:rPr/>
        <w:t>䐬ꏎ疮묯乩쉏ヂ녨</w:t>
      </w:r>
      <w:r>
        <w:rPr/>
        <w:t>ⷂ</w:t>
      </w:r>
      <w:r>
        <w:rPr/>
        <w:t>勂坳䙩깳⨤瘤㙫参ㄴ㢵楶慀⥘㗂幺ꎩ璣㛂慉䕺琵砰湅슱戩쉤奂憏쉯瞘夺떵窣磍䠦偸䁏恂싂懂楮礫</w:t>
      </w:r>
      <w:r>
        <w:rPr/>
        <w:t>ꕇ</w:t>
      </w:r>
      <w:r>
        <w:rPr/>
        <w:t>쉮䤲쌻漤氳</w:t>
      </w:r>
      <w:r>
        <w:rPr/>
        <w:t>ꕙ</w:t>
      </w:r>
      <w:r>
        <w:rPr/>
        <w:t>盂</w:t>
      </w:r>
      <w:r>
        <w:rPr/>
        <w:t>ꖘ</w:t>
      </w:r>
      <w:r>
        <w:rPr/>
        <w:t>报겮䥟</w:t>
      </w:r>
      <w:r>
        <w:rPr/>
        <w:t>ꥂ</w:t>
      </w:r>
      <w:r>
        <w:rPr/>
        <w:t>䙀뭹湩侩쉠搩䭩</w:t>
      </w:r>
      <w:r>
        <w:rPr/>
        <w:t>⡾⭳</w:t>
      </w:r>
      <w:r>
        <w:rPr/>
        <w:t>湨ㅙꍴ䍩숨</w:t>
      </w:r>
      <w:r>
        <w:rPr/>
        <w:t>ⱉ</w:t>
      </w:r>
      <w:r>
        <w:rPr/>
        <w:t>爥썶檘숹숵䡍⭙轓촻兴䇂㙄놻쉀</w:t>
      </w:r>
      <w:r>
        <w:rPr/>
        <w:t>ꥁ</w:t>
      </w:r>
      <w:r>
        <w:rPr/>
        <w:t>싍煫呔⩖敪⤭へ碩㒿嗂䮱慏㴥숩㪱捥匣</w:t>
      </w:r>
      <w:r>
        <w:rPr/>
        <w:t>ꤳ</w:t>
      </w:r>
      <w:r>
        <w:rPr/>
        <w:t>䡖♞╯㝤</w:t>
      </w:r>
      <w:r>
        <w:rPr/>
        <w:t>ꦵ</w:t>
      </w:r>
      <w:r>
        <w:rPr/>
        <w:t>쉯숮㥥猩摣⨥甊노뽰允䡣佹䞵</w:t>
      </w:r>
      <w:r>
        <w:rPr/>
        <w:t>꧂</w:t>
      </w:r>
      <w:r>
        <w:rPr/>
        <w:t>䙺畤㠹칖塅绂匹牡奧㠲兾彦㉴㨺儵쉴䔸祙䬷礪⦩敠䲡暡䡊硍뇍⼹录穫獀弭伨样搦슿䡄쉤㈹啔啈瑫䱪뽌伬㑒乱噗䘴㬻勂썆ㅞ</w:t>
      </w:r>
      <w:r>
        <w:rPr/>
        <w:t>ꕴ</w:t>
      </w:r>
      <w:r>
        <w:rPr/>
        <w:t>煣녴橸</w:t>
      </w:r>
      <w:r>
        <w:rPr/>
        <w:t>꤫</w:t>
      </w:r>
      <w:r>
        <w:rPr/>
        <w:t>뮩塕⩡瀵뽷⾡獔䑢淂捓격㍨㴤煷썠</w:t>
      </w:r>
      <w:r>
        <w:rPr/>
        <w:t>ꥍ</w:t>
      </w:r>
      <w:r>
        <w:rPr/>
        <w:t>刹题䀺䑾䁮㩎挸剙땢䙨奩숶唤迂愤뭌</w:t>
      </w:r>
      <w:r>
        <w:rPr/>
        <w:t>ⵆ☥</w:t>
      </w:r>
      <w:r>
        <w:rPr/>
        <w:t>婍깆</w:t>
      </w:r>
      <w:r>
        <w:rPr/>
        <w:t>ꕮ</w:t>
      </w:r>
      <w:r>
        <w:rPr/>
        <w:t>ꥭ婕녡㕚玘䑊灶智厩妻㝌싂禮䴨ꍹ╉쉴伦ど쉮녌椯奵</w:t>
      </w:r>
      <w:r>
        <w:rPr/>
        <w:t>ꖏ</w:t>
      </w:r>
      <w:r>
        <w:rPr/>
        <w:t>穅쉌㭘싂㉆圭</w:t>
      </w:r>
      <w:r>
        <w:rPr/>
        <w:t>Ⳃ</w:t>
      </w:r>
      <w:r>
        <w:rPr/>
        <w:t>俎ꅵ쉑</w:t>
      </w:r>
      <w:r>
        <w:rPr/>
        <w:t>Ⳃ</w:t>
      </w:r>
      <w:r>
        <w:rPr/>
        <w:t>슻㞵슥䠵睮晣慶挪</w:t>
      </w:r>
      <w:r>
        <w:rPr/>
        <w:t>ꕀ</w:t>
      </w:r>
      <w:r>
        <w:rPr/>
        <w:t>擂⏍⤽숣獉弩ꍫ曂恚㡸♙㋂烂圵溱砷㉭㛂거ㄹ挲긬캬樲橩堽橺䘺猱녵㡚䎡╶ꥷ幑幾猣싃お硩伥䦥⭋䀱䅨獏㭤䔲䬻</w:t>
      </w:r>
      <w:r>
        <w:rPr/>
        <w:t>ꔮ</w:t>
      </w:r>
      <w:r>
        <w:rPr/>
        <w:t>쉲䥹湴䱡癷勍乊壂㉾儰쉵♷䁟䵊倸䭤䑣碡焱┷써쉏椨⎥穭彡硟䕑숶</w:t>
      </w:r>
      <w:r>
        <w:rPr/>
        <w:t>ꤹ</w:t>
      </w:r>
      <w:r>
        <w:rPr/>
        <w:t>츱倳쉬繀䕕䠮瘹䯂壍嘯歺⹑爩䬰䑄䣂</w:t>
      </w:r>
      <w:r>
        <w:rPr/>
        <w:t>⡆</w:t>
      </w:r>
      <w:r>
        <w:rPr/>
        <w:t>싂</w:t>
      </w:r>
      <w:r>
        <w:rPr/>
        <w:t>ꔲ꤭</w:t>
      </w:r>
      <w:r>
        <w:rPr/>
        <w:t>䭓契⦩쉁幏坖物歅䋃啀棃朦湚ㅹ颻ㅈ숽媏⪱昫啨㵄勃乬煞㏂摧쉣䤻㩔歅츱入╚ㄦ슿党㭀木쉁䡣녷쉮轒剤</w:t>
      </w:r>
      <w:r>
        <w:rPr/>
        <w:t>Ⱪ</w:t>
      </w:r>
      <w:r>
        <w:rPr/>
        <w:t>ㅾ딩辣働</w:t>
      </w:r>
      <w:r>
        <w:rPr/>
        <w:t>ⱨ</w:t>
      </w:r>
      <w:r>
        <w:rPr/>
        <w:t>ㄪ␲攦㩬啬卋欩懎䴭䓂㣂㚻楠⌮칔纵輵⍧갱㞥㠴䈱ꅵ奤㈣喻䙰捃繹穗</w:t>
      </w:r>
      <w:r>
        <w:rPr/>
        <w:t>Ɐ</w:t>
      </w:r>
      <w:r>
        <w:rPr/>
        <w:t>숪狂儹㐪꥞唹畄䉥中⌳믂</w:t>
      </w:r>
      <w:r>
        <w:rPr/>
        <w:t>ⱉ</w:t>
      </w:r>
      <w:r>
        <w:rPr/>
        <w:t>憵㒬别쉧</w:t>
      </w:r>
      <w:r>
        <w:rPr/>
        <w:t>ꤩ</w:t>
      </w:r>
      <w:r>
        <w:rPr/>
        <w:t>⡦⢏</w:t>
      </w:r>
      <w:r>
        <w:rPr/>
        <w:t>䙏싂쵎渭</w:t>
      </w:r>
      <w:r>
        <w:rPr/>
        <w:t>⠶</w:t>
      </w:r>
      <w:r>
        <w:rPr/>
        <w:t>発⍡楶桺䜫卮癩䁵⑁慯┽儣ꄸ⨥稰猦걒摨䘤勂ꍕ⑤걭䊻갲䩔毂⫂晔䉕믂浸轐䜳彸佲⹧⭰捰꥾녚䎩뼻偆㨦</w:t>
      </w:r>
      <w:r>
        <w:rPr/>
        <w:t>ꗍ</w:t>
      </w:r>
      <w:r>
        <w:rPr/>
        <w:t>祸⤺栴恲䠮ꍔ煆⩵⹌쉡숫쉇</w:t>
      </w:r>
      <w:r>
        <w:rPr/>
        <w:t>ⴰ</w:t>
      </w:r>
      <w:r>
        <w:rPr/>
        <w:t>畫㎥甥畭</w:t>
      </w:r>
      <w:r>
        <w:rPr/>
        <w:t>ⴱ</w:t>
      </w:r>
      <w:r>
        <w:rPr/>
        <w:t>깖䴭㊣矂晅穸嘯숭濂깸恃攩</w:t>
      </w:r>
      <w:r>
        <w:rPr/>
        <w:t>ꤣ</w:t>
      </w:r>
      <w:r>
        <w:rPr/>
        <w:t>勂딺ꅚ歔⚮㈲参싂䩄穪䴻</w:t>
      </w:r>
      <w:r>
        <w:rPr/>
        <w:t>ꤪ</w:t>
      </w:r>
      <w:r>
        <w:rPr/>
        <w:t>乃歠攷䰤㵅䉌博㩨뼤</w:t>
      </w:r>
      <w:r>
        <w:rPr/>
        <w:t>ꕵ</w:t>
      </w:r>
      <w:r>
        <w:rPr/>
        <w:t>쵖灂癵䲩瑺攩畏㷂㕅䞻⹎敮囂睉炻⥰朻㛂礷佷䅕䋂쉯彵牢癲湗杆ꥹ䊘㈭</w:t>
      </w:r>
      <w:r>
        <w:rPr/>
        <w:t>ꕤ</w:t>
      </w:r>
      <w:r>
        <w:rPr/>
        <w:t>涏䂣⩋䅶滂呸䢬</w:t>
      </w:r>
      <w:r>
        <w:rPr/>
        <w:t>⡌</w:t>
      </w:r>
      <w:r>
        <w:rPr/>
        <w:t>츦쉨瞣⍓迎津</w:t>
      </w:r>
      <w:r>
        <w:rPr/>
        <w:t>ⱸ⪩</w:t>
      </w:r>
      <w:r>
        <w:rPr/>
        <w:t>慰⍈怮彈佨眭쉇擂祖䱦頦㞵樊晾䵅漦䑥⩾</w:t>
      </w:r>
      <w:r>
        <w:rPr/>
        <w:t>ꔸ</w:t>
      </w:r>
      <w:r>
        <w:rPr/>
        <w:t>牺䧂싂쉖⫂녫噈쉾땆䒩慆ꍅ失唹싂杫싂䩓</w:t>
      </w:r>
      <w:r>
        <w:rPr/>
        <w:t>ꕊ</w:t>
      </w:r>
      <w:r>
        <w:rPr/>
        <w:t>⢘</w:t>
      </w:r>
      <w:r>
        <w:rPr/>
        <w:t>㛃㋂䘥㚘䝮顏扢⩡呹䠨畐顱澱㍚䑳杀飂㎣乲扆娴ㅌ⹘</w:t>
      </w:r>
      <w:r>
        <w:rPr/>
        <w:t>ⷂ</w:t>
      </w:r>
      <w:r>
        <w:rPr/>
        <w:t>杤煎剮싂ꅃ捱滎㜤慾䪮䔶䭾쉈䐨싂㝙䩥䩶烎뭂㋂嗂㡯썩슱渳潭╱녚剹◂䔫䎬廍烍椨쉕ꄪ卬恷</w:t>
      </w:r>
      <w:r>
        <w:rPr/>
        <w:t>ꖬ⹧</w:t>
      </w:r>
      <w:r>
        <w:rPr/>
        <w:t>歙栽♊恸䝬嚬洨컂搫䙅偁䫃숺姂</w:t>
      </w:r>
      <w:r>
        <w:rPr/>
        <w:t>ꥆ</w:t>
      </w:r>
      <w:r>
        <w:rPr/>
        <w:t>燂䣂⹯◂싂䝵橥㡺</w:t>
      </w:r>
      <w:r>
        <w:rPr/>
        <w:t>ꤸ⪬</w:t>
      </w:r>
      <w:r>
        <w:rPr/>
        <w:t>ꎩ䏂</w:t>
      </w:r>
      <w:r>
        <w:rPr/>
        <w:t>꥟</w:t>
      </w:r>
      <w:r>
        <w:rPr/>
        <w:t>츲伽皮牧爵ꎩ橹</w:t>
      </w:r>
      <w:r>
        <w:rPr/>
        <w:t>ⵗ</w:t>
      </w:r>
      <w:r>
        <w:rPr/>
        <w:t>ꄭ浐딣椲쉾畾儱슻䉵⩙⍒㝰⸪㉎彧繫쏍㘪㷎㝗</w:t>
      </w:r>
      <w:r>
        <w:rPr/>
        <w:t>⡹</w:t>
      </w:r>
      <w:r>
        <w:rPr/>
        <w:t>っ</w:t>
      </w:r>
      <w:r>
        <w:rPr/>
        <w:t>⡎</w:t>
      </w:r>
      <w:r>
        <w:rPr/>
        <w:t>㔪橺潠㝡輳竎顳優睦挹夸牶吱쉁슱␸싍숰甩秂⬱愲㷂唳䪩汄쉂䁬</w:t>
      </w:r>
      <w:r>
        <w:rPr/>
        <w:t>꤯</w:t>
      </w:r>
      <w:r>
        <w:rPr/>
        <w:t>渳쉦㙂⚬춬硥喡㮏頶ꍩ⪥⤨⸪厩祬쉮슿圤な潐晬拎幠丹䠪党㍮♖摱恴䩆䵡彘扱㤪䅯촽䕙껃䕨䚬总伥㨳噒偺⍭澡毂桬甪轵⮏轙剒䪿秂橖</w:t>
      </w:r>
      <w:r>
        <w:rPr/>
        <w:t>⡟</w:t>
      </w:r>
      <w:r>
        <w:rPr/>
        <w:t>碬㭒呀숴愪颩捎婇埍汥摟爪䟍䜶穒噬朻</w:t>
      </w:r>
      <w:r>
        <w:rPr/>
        <w:t>ꕴ</w:t>
      </w:r>
      <w:r>
        <w:rPr/>
        <w:t>숥숤祷坲</w:t>
      </w:r>
      <w:r>
        <w:rPr/>
        <w:t>ⵍ</w:t>
      </w:r>
      <w:r>
        <w:rPr/>
        <w:t>奃砯漶땱獍汹乔杔䨸㩉輩繨䂮슬䖵녇</w:t>
      </w:r>
      <w:r>
        <w:rPr/>
        <w:t>ꤸ</w:t>
      </w:r>
      <w:r>
        <w:rPr/>
        <w:t>츶䈸슏温祊顚愯䝱숺繯쉲⭆䒣⽘吰㠹</w:t>
      </w:r>
      <w:r>
        <w:rPr/>
        <w:t>ⴣ╣</w:t>
      </w:r>
      <w:r>
        <w:rPr/>
        <w:t>ꥫ䑃䜹뽮촹⴯㔮悵㍞攦⛂☻썰䰬牊숥ㅃ則頹洹噙挷䈥摀⹁攭㕷㕵樺꺏旎係倫厥唶祺碱奊㥬氣桒䱑煾䥏ぐ⬺䉄乣㴵⍲⺮⨣䱟䄵㐪㌴ꌫ犮慂皥矂쉵婡䀯䁦収婉</w:t>
      </w:r>
      <w:r>
        <w:rPr/>
        <w:t>꧂</w:t>
      </w:r>
      <w:r>
        <w:rPr/>
        <w:t>煈㩯슡㑩</w:t>
      </w:r>
      <w:r>
        <w:rPr/>
        <w:t>ⱗ</w:t>
      </w:r>
      <w:r>
        <w:rPr/>
        <w:t>昱瑰に堦䭉呞姂塕쉗瑖츱숳䍲䤹⿂兞䛂땃</w:t>
      </w:r>
      <w:r>
        <w:rPr/>
        <w:t>ⶻ</w:t>
      </w:r>
      <w:r>
        <w:rPr/>
        <w:t>숤㓂㊡⌯转帺♏䠸景㞵欳</w:t>
      </w:r>
      <w:r>
        <w:rPr/>
        <w:t>ⰴ</w:t>
      </w:r>
      <w:r>
        <w:rPr/>
        <w:t>뮣畔⍉깣䕬剩⸱猫쉇䅬㪱⸬슮뭴䱆幚皘숪ꄦ걩㇎啳噾畭걌┮썑顢䅍㑹睞노㷂뭢㡹ꅉ礪⭐넺獾砷⫂洮☷䕎旎栲</w:t>
      </w:r>
      <w:r>
        <w:rPr/>
        <w:t>ꕧ</w:t>
      </w:r>
      <w:r>
        <w:rPr/>
        <w:t>㜩恋硴㙣偸卢奕捀㧂炬汌疏䡮긲⌸塶</w:t>
      </w:r>
      <w:r>
        <w:rPr/>
        <w:t>ꤩ</w:t>
      </w:r>
      <w:r>
        <w:rPr/>
        <w:t>轆▮氺⥷ꎱ䉘쉇殡㴺㘣㩏佣灂</w:t>
      </w:r>
      <w:r>
        <w:rPr/>
        <w:t>ꕒ</w:t>
      </w:r>
      <w:r>
        <w:rPr/>
        <w:t>顱⤭뾮⮥싎楾녶싂浃썑㪏⬱녒딸ㅹ䍚ㅟ┷伪⤦祋渤뭗췂䁹烂皿쉄朦쵢殣⼊㵣浧쉉勂</w:t>
      </w:r>
      <w:r>
        <w:rPr/>
        <w:t>ꥈ⩙</w:t>
      </w:r>
      <w:r>
        <w:rPr/>
        <w:t>砲㚩싂䧂娳␭</w:t>
      </w:r>
      <w:r>
        <w:rPr/>
        <w:t>⠹</w:t>
      </w:r>
      <w:r>
        <w:rPr/>
        <w:t>劮⽶숪匣呐皿숭㮩柂⩕椪䡐</w:t>
      </w:r>
      <w:r>
        <w:rPr/>
        <w:t>ꕘꕆ</w:t>
      </w:r>
      <w:r>
        <w:rPr/>
        <w:t>厩卟뿎㉭ꥠ</w:t>
      </w:r>
      <w:r>
        <w:rPr/>
        <w:t>⡮</w:t>
      </w:r>
      <w:r>
        <w:rPr/>
        <w:t>썠歂䒻䮻썄쉥檩쉚灧示橍깆ꌸ䨩婅棂獬䡆偞歋㬺뭰⹟䭢쉈ㆬ㫂僂䕮쉖獀牕ど㞩ꅶ祦䩡㙍烂⭌싂㵳䖣扡</w:t>
      </w:r>
      <w:r>
        <w:rPr/>
        <w:t>ⵠ</w:t>
      </w:r>
      <w:r>
        <w:rPr/>
        <w:t>攸你⽅㕮㜲⏂滂㴵繧㌪쉊䩖牨쌺</w:t>
      </w:r>
      <w:r>
        <w:rPr/>
        <w:t>ⱗ</w:t>
      </w:r>
      <w:r>
        <w:rPr/>
        <w:t>㫂牒婶쉭⬲剏䔻㜶坶繤숺뽩숷庩栨ꌺ䙵睓⑈橖此䭔䡐䅂漸ㅱ漫㢏쉮偉䑑⚻쉫㭶썡撻橆哂녰䍏喏䋂畑氶䵁쵀祦㌪䍅㮥䩣圤숳疵쉚</w:t>
      </w:r>
      <w:r>
        <w:rPr/>
        <w:t>Ⲭ</w:t>
      </w:r>
      <w:r>
        <w:rPr/>
        <w:t>㬳ꍧ憿僂䆿歙걍橵乬갬悩䭌㶩떩䭔穵坍쉸쉠쉦狂圪乎네⽞뼥촤捬⹭熘㌪㍵悡땶䩚怴䑁썍噋⾵桮⪡쉈㥺潏㯂뽄愻쉹䝨䔲轸楮䂏㵓媬繚滂卍⨣쉭㑀⩺숣桸祱磂䡌祊䩪䙪甸彥䱥싂䜹㭢䙕狂뾣㍨슮䥶쉩怲䃂쉙榥滃䩟㫂桳啍挺뽗䴹ꌱ걙橁睌⩈꧎쉒兟믃츱쎩坅所싂슻쉪⤷亻彲抣䭚⌲ㆱ恕嗂癱⼵</w:t>
      </w:r>
      <w:r>
        <w:rPr/>
        <w:t>Ɱ</w:t>
      </w:r>
      <w:r>
        <w:rPr/>
        <w:t>썃䡁ꥠ噡</w:t>
      </w:r>
      <w:r>
        <w:rPr/>
        <w:t>ꕑ</w:t>
      </w:r>
      <w:r>
        <w:rPr/>
        <w:t>뗂砰欮㑹輨ꥨ㥵瞮穏숳䂏슿쉀쉟쵸癚뇂扇儳捫넳숦㧍⩹摭숥㇃券瘨搯㒵ꎬ揂呮䭸㚥쉂瞬啦⹖╣斥떏격畄梵⍒싂呂䵚ꅢ촪槂歟湩ㅮꅣ總硦땚泂嫂싎㝬칭佹⽄䱲⫂ꍶ쉐떩싂偵浙琸弲</w:t>
      </w:r>
      <w:r>
        <w:rPr/>
        <w:t>꧃</w:t>
      </w:r>
      <w:r>
        <w:rPr/>
        <w:t>슩䨫</w:t>
      </w:r>
      <w:r>
        <w:rPr/>
        <w:t>⠳</w:t>
      </w:r>
      <w:r>
        <w:rPr/>
        <w:t>縱煣煶唪⸱쉂灚幎剕㔯愷䪱㝴㑍</w:t>
      </w:r>
      <w:r>
        <w:rPr/>
        <w:t>ꦮ</w:t>
      </w:r>
      <w:r>
        <w:rPr/>
        <w:t>쉱ヂ䉧乔㜥睅䍳</w:t>
      </w:r>
      <w:r>
        <w:rPr/>
        <w:t>ꗍ</w:t>
      </w:r>
      <w:r>
        <w:rPr/>
        <w:t>칕彀啯</w:t>
      </w:r>
      <w:r>
        <w:rPr/>
        <w:t>ꗂ</w:t>
      </w:r>
      <w:r>
        <w:rPr/>
        <w:t>噴㠬ꌷ扏滂䩸숣疿㧂⽤䄹婴숹숶啋</w:t>
      </w:r>
      <w:r>
        <w:rPr/>
        <w:t>ꥄ</w:t>
      </w:r>
      <w:r>
        <w:rPr/>
        <w:t>獉歭欰㬩猥㏂穅⥰㌤汶ㆩ帮救슩焵ぎ</w:t>
      </w:r>
      <w:r>
        <w:rPr/>
        <w:t>ⰱ</w:t>
      </w:r>
      <w:r>
        <w:rPr/>
        <w:t>䙇ㅙ杔</w:t>
      </w:r>
      <w:r>
        <w:rPr/>
        <w:t>ꦘ</w:t>
      </w:r>
      <w:r>
        <w:rPr/>
        <w:t>債䕈㉹깭婔䉋厩</w:t>
      </w:r>
      <w:r>
        <w:rPr/>
        <w:t>ꕅ</w:t>
      </w:r>
      <w:r>
        <w:rPr/>
        <w:t>旂眫彤恎捔슩杵㟂㝾⹩䭉曍䨫칱뽐䕴ꍬ攫栥昣뽄㭘⽯깄瑑嘵뇍䴺獏幺㑢숹歴䭹ꥦ挴껂</w:t>
      </w:r>
      <w:r>
        <w:rPr/>
        <w:t>⡢⬥</w:t>
      </w:r>
      <w:r>
        <w:rPr/>
        <w:t>劻䧂剂㎏嗂渪䫂乯╳顢潈</w:t>
      </w:r>
      <w:r>
        <w:rPr/>
        <w:t>ⶏ</w:t>
      </w:r>
      <w:r>
        <w:rPr/>
        <w:t>䂬갫습䇂睧礯䭸厬┰쌤曂挬땲쉯奧㬯啓捋쉭</w:t>
      </w:r>
      <w:r>
        <w:rPr/>
        <w:t>ꤹ</w:t>
      </w:r>
      <w:r>
        <w:rPr/>
        <w:t>甤嘭䋂⭩슏佦幅妿梻縊渻珂㑏뼻⑐圥䥢䭯瑡幕쉅싂걦厬㡔㉡繨氽庘♏漦彷䩸䟂幕</w:t>
      </w:r>
      <w:r>
        <w:rPr/>
        <w:t>ⲱ</w:t>
      </w:r>
      <w:r>
        <w:rPr/>
        <w:t>깬쉡⨭儽쉭ꥨ婉㐶洯慮界㟂渳쉅</w:t>
      </w:r>
      <w:r>
        <w:rPr/>
        <w:t>Ⳃ</w:t>
      </w:r>
      <w:r>
        <w:rPr/>
        <w:t>坊⼭檡묭⏂싂㑇ꍰꅘ</w:t>
      </w:r>
      <w:r>
        <w:rPr/>
        <w:t>ꤣ</w:t>
      </w:r>
      <w:r>
        <w:rPr/>
        <w:t>溣䘻摆㈶ꄽ</w:t>
      </w:r>
      <w:r>
        <w:rPr/>
        <w:t>Ⳃ</w:t>
      </w:r>
      <w:r>
        <w:rPr/>
        <w:t>쎡㜹百姂㜲璬甥厡捥㙁㇂礨뮥〈䥸䰻沩濂櫂슥쌺㑇䕏旂傥江㉡쉡潤浕轀戦嫃╮呡䬫夤樹쏂</w:t>
      </w:r>
      <w:r>
        <w:rPr/>
        <w:t>ꤳ</w:t>
      </w:r>
      <w:r>
        <w:rPr/>
        <w:t>嫂⾻䡅獗㍷嚻㫂녢偱䙷슩⫎싂祟敩煪⥎㡣㉭禵橍坆潰摁歶쉋㵤冥</w:t>
      </w:r>
      <w:r>
        <w:rPr/>
        <w:t>⠪⩖</w:t>
      </w:r>
      <w:r>
        <w:rPr/>
        <w:t>䤰</w:t>
      </w:r>
      <w:r>
        <w:rPr/>
        <w:t>ⱸ꥘</w:t>
      </w:r>
      <w:r>
        <w:rPr/>
        <w:t>숰䘪⽦딵硈歬칕컃ꥭ毂㪣쉇길卨灖숲楱䉧頻住懎㐹瑤䦘㉦⼸佹쉇뭉묣䍸쉍埂슏</w:t>
      </w:r>
      <w:r>
        <w:rPr/>
        <w:t>ꦩ</w:t>
      </w:r>
      <w:r>
        <w:rPr/>
        <w:t>썖슬汶㜦歶⽠昵獋䥁䛂整ꆡ瑍컂彘㭯嘷</w:t>
      </w:r>
      <w:r>
        <w:rPr/>
        <w:t>ꥅ</w:t>
      </w:r>
      <w:r>
        <w:rPr/>
        <w:t>顲⽨䵫녰䨩兪〮깴㝰灏⛂祏婹㵒楟䱡娰奯倲煨썳猪ꥣ⒮潴숨啕쉘揂숥䁠严⑆擂癅㝚㥌䱸숭浆啲煕卋숨䕋捡朳䩤硄ꆩ硕楲顄忂⍗썐쵠쉷䉃壍硐</w:t>
      </w:r>
      <w:r>
        <w:rPr/>
        <w:t>ꥒ</w:t>
      </w:r>
      <w:r>
        <w:rPr/>
        <w:t>慳슩䭆䵕쉦䙆縴⧃</w:t>
      </w:r>
      <w:r>
        <w:rPr/>
        <w:t>⠴</w:t>
      </w:r>
      <w:r>
        <w:rPr/>
        <w:t>照祏煓浹偳㜫總䣂㩙畍堳䁔䥢㗂塯破</w:t>
      </w:r>
      <w:r>
        <w:rPr/>
        <w:t>ⴤ</w:t>
      </w:r>
      <w:r>
        <w:rPr/>
        <w:t>顑娬祩橥硧</w:t>
      </w:r>
      <w:r>
        <w:rPr/>
        <w:t>⠤▩</w:t>
      </w:r>
      <w:r>
        <w:rPr/>
        <w:t>濂슥搬顫䠵橭搻廂䙸瑩⥤㎵㨵⥆싂ꎿ㩪瑭㦩杭숪쌭㉍牔⽴圲뭵㭮截慡㡏쉶긹潾顀潙歌⮮呥䙊⚻⎮䝣獌榿恟ꅫ슘灗塒㬬煩</w:t>
      </w:r>
      <w:r>
        <w:rPr/>
        <w:t>ꖿ</w:t>
      </w:r>
      <w:r>
        <w:rPr/>
        <w:t>朩녮牦操未</w:t>
      </w:r>
      <w:r>
        <w:rPr/>
        <w:t>ⲩ</w:t>
      </w:r>
      <w:r>
        <w:rPr/>
        <w:t>㌥쉚珂쉁ꎏ嘽</w:t>
      </w:r>
      <w:r>
        <w:rPr/>
        <w:t>ⵟ♨</w:t>
      </w:r>
      <w:r>
        <w:rPr/>
        <w:t>넵䁰칫⩾頺纡㍈넥⥔⺵犮</w:t>
      </w:r>
      <w:r>
        <w:rPr/>
        <w:t>ꕗ</w:t>
      </w:r>
      <w:r>
        <w:rPr/>
        <w:t>祬쉯놮촸쉪嘦涏싂灔䝚㣂兆䇂汹걞떱뭐⫂繠⵱㉷瘴뼽긹稹뗃칭</w:t>
      </w:r>
      <w:r>
        <w:rPr/>
        <w:t>ⴤ⤪</w:t>
      </w:r>
      <w:r>
        <w:rPr/>
        <w:t>ꔨ</w:t>
      </w:r>
      <w:r>
        <w:rPr/>
        <w:t>搭䬳</w:t>
      </w:r>
      <w:r>
        <w:rPr/>
        <w:t>ꦱ</w:t>
      </w:r>
      <w:r>
        <w:rPr/>
        <w:t>Ɽ</w:t>
      </w:r>
      <w:r>
        <w:rPr/>
        <w:t>䩍慺⽴櫂⛂쉰</w:t>
      </w:r>
      <w:r>
        <w:rPr/>
        <w:t>ꥂ</w:t>
      </w:r>
      <w:r>
        <w:rPr/>
        <w:t>纵⒥恕漰쉶썹䂬捺䪱㠨爱⒩珂畡쉥噾彆楤㕳悬瞮</w:t>
      </w:r>
      <w:r>
        <w:rPr/>
        <w:t>ꗂ</w:t>
      </w:r>
      <w:r>
        <w:rPr/>
        <w:t>㕄枥ꥺ澻⸭辏睺睩갴땆剠㥭䔪☽</w:t>
      </w:r>
      <w:r>
        <w:rPr/>
        <w:t>ꤺ</w:t>
      </w:r>
      <w:r>
        <w:rPr/>
        <w:t>梮⩚䩃娵湫㐥싂</w:t>
      </w:r>
      <w:r>
        <w:rPr/>
        <w:t>ⱗ</w:t>
      </w:r>
      <w:r>
        <w:rPr/>
        <w:t>灺䭶樯㨰</w:t>
      </w:r>
      <w:r>
        <w:rPr/>
        <w:t>ꔭ</w:t>
      </w:r>
      <w:r>
        <w:rPr/>
        <w:t>打攺奡浞䱒憩截搤毎㈫ꥦ걑㷂彂㐮顚硊啚ꥬ숺唦䮘䍯佧繠☩轗百捃⍯쉌ꅴぺ檡숯껍쵁挱㬰匽⩌쉴哂樭슩㈦뮏倮獟㋂楥佴卟獺츺伪磍縣癙썯슩姂⑬숊繭묻潮</w:t>
      </w:r>
      <w:r>
        <w:rPr/>
        <w:t>ꥀ</w:t>
      </w:r>
      <w:r>
        <w:rPr/>
        <w:t>㊩煶</w:t>
      </w:r>
      <w:r>
        <w:rPr/>
        <w:t>⡋</w:t>
      </w:r>
      <w:r>
        <w:rPr/>
        <w:t>轎䘴轅슡䕀쵨朶㨱捎깍奘䕬礰ꅀ쉧녴ꅙ</w:t>
      </w:r>
      <w:r>
        <w:rPr/>
        <w:t>⡕</w:t>
      </w:r>
      <w:r>
        <w:rPr/>
        <w:t>塎ꆩ뭙</w:t>
      </w:r>
      <w:r>
        <w:rPr/>
        <w:t>ⵞ┨</w:t>
      </w:r>
      <w:r>
        <w:rPr/>
        <w:t>歓牉㓃ㄱ悩啨칆땅쵄䩸啷偘䡟䥄楫쉪㌽썳㬨秂숴婒䁹恓䡏恗⼹瀬㘲㥕敓勃㎩兵⍗瑬</w:t>
      </w:r>
      <w:r>
        <w:rPr/>
        <w:t>ꕮ</w:t>
      </w:r>
      <w:r>
        <w:rPr/>
        <w:t>쉃⍟䥯</w:t>
      </w:r>
      <w:r>
        <w:rPr/>
        <w:t>ⰲ</w:t>
      </w:r>
      <w:r>
        <w:rPr/>
        <w:t>喻⑱숨⹠摗呲㜻璮</w:t>
      </w:r>
      <w:r>
        <w:rPr/>
        <w:t>ꤹ</w:t>
      </w:r>
      <w:r>
        <w:rPr/>
        <w:t>땢뮣숲⚬娽</w:t>
      </w:r>
      <w:r>
        <w:rPr/>
        <w:t>ⱄ⹚</w:t>
      </w:r>
      <w:r>
        <w:rPr/>
        <w:t>摏婳⩡愪侣睇뭸䈱戫硦埂䤦깓</w:t>
      </w:r>
      <w:r>
        <w:rPr/>
        <w:t>ꥉ</w:t>
      </w:r>
      <w:r>
        <w:rPr/>
        <w:t>쉣偶奷徻䙢ꍸ庮才䴵䭶⹇傏伪╃樭숪㇂㔭杴쉏⑷㛍摊⑧辥幪欨⹋⩁⫍䙥怹㴣唻ꍸ뭆僂䡤眹侬⦬轹㝴⹏칣枡쵘䵺䓂祀㣂⥟⭆䥀佷楷</w:t>
      </w:r>
      <w:r>
        <w:rPr/>
        <w:t>ꕊ</w:t>
      </w:r>
      <w:r>
        <w:rPr/>
        <w:t>幺㤷疩㡨쉪怦㩾녯㎩숬ꍹ넺䉈硠婯轵湀捹묽侘㉙迂橊</w:t>
      </w:r>
      <w:r>
        <w:rPr/>
        <w:t>⣎</w:t>
      </w:r>
      <w:r>
        <w:rPr/>
        <w:t>츮杀祠쵙ꏍꍥ剳华歰塍</w:t>
      </w:r>
      <w:r>
        <w:rPr/>
        <w:t>⠬</w:t>
      </w:r>
      <w:r>
        <w:rPr/>
        <w:t>佾姂숩㭌濂颡䪵䥚⯂썕䑸确瘱땭晗冻坖숦</w:t>
      </w:r>
      <w:r>
        <w:rPr/>
        <w:t>⡂</w:t>
      </w:r>
      <w:r>
        <w:rPr/>
        <w:t>厡싃</w:t>
      </w:r>
      <w:r>
        <w:rPr/>
        <w:t>ꦮ</w:t>
      </w:r>
      <w:r>
        <w:rPr/>
        <w:t>슏뇎湸煚쉘⸳稳氣㵘嘲䴷塸啠ꍣ楳桡䍾瑪칹晈硕ꌪ噰䍺</w:t>
      </w:r>
      <w:r>
        <w:rPr/>
        <w:t>ꕷ</w:t>
      </w:r>
      <w:r>
        <w:rPr/>
        <w:t>쉁ꍊ</w:t>
      </w:r>
      <w:r>
        <w:rPr/>
        <w:t>ꥆ</w:t>
      </w:r>
      <w:r>
        <w:rPr/>
        <w:t>䲣㵬☵奴뭦囃杀懂㝯䖩睐戯ꅘ䍢⚵戰い癕䳂슡묪癍䒱疱碥땾싂쵑䱰熩䙸䑰漻ォ</w:t>
      </w:r>
      <w:r>
        <w:rPr/>
        <w:t>ⱉ</w:t>
      </w:r>
      <w:r>
        <w:rPr/>
        <w:t>㭬剔䝌㌻灧轖</w:t>
      </w:r>
      <w:r>
        <w:rPr/>
        <w:t>ꔹ</w:t>
      </w:r>
      <w:r>
        <w:rPr/>
        <w:t>娬䅥䮡穋瓂歾癚㚻ヂ数㜶습惂싂稳딺ギ庮쉓轓垡꺣뽃䭞뾘䘱摕䵙䊿</w:t>
      </w:r>
      <w:r>
        <w:rPr/>
        <w:t>Ⱝ</w:t>
      </w:r>
      <w:r>
        <w:rPr/>
        <w:t>繬䬽쉫쉘湯쉄슏稬瘥恠㩅矂斵獟晤뽔怵뭒</w:t>
      </w:r>
      <w:r>
        <w:rPr/>
        <w:t>꤭</w:t>
      </w:r>
      <w:r>
        <w:rPr/>
        <w:t>䪥䫂ꍫ⑸䱀呫顳⭦题棍슿숷㑙䘶싂兄⑃偏㙣⍋⼯潚才䐱汇쉬䎡矂</w:t>
      </w:r>
      <w:r>
        <w:rPr/>
        <w:t>⡋</w:t>
      </w:r>
      <w:r>
        <w:rPr/>
        <w:t>盂彇</w:t>
      </w:r>
      <w:r>
        <w:rPr/>
        <w:t>ꦩ</w:t>
      </w:r>
      <w:r>
        <w:rPr/>
        <w:t>但⽘⏎冏圪氣슻숹┺轵牒吭쉸썴勂썪䰤睳쉙彅㉌⴯乓㴬♦슿懎</w:t>
      </w:r>
      <w:r>
        <w:rPr/>
        <w:t>⣂</w:t>
      </w:r>
      <w:r>
        <w:rPr/>
        <w:t>㧂䬶潧弤</w:t>
      </w:r>
      <w:r>
        <w:rPr/>
        <w:t>ꕧ</w:t>
      </w:r>
      <w:r>
        <w:rPr/>
        <w:t>⺏焵㘨楟숸䉆䱠搥숨擂撏䟂ꥨ㜹</w:t>
      </w:r>
      <w:r>
        <w:rPr/>
        <w:t>ꔩ</w:t>
      </w:r>
      <w:r>
        <w:rPr/>
        <w:t>녀슏㍹盂</w:t>
      </w:r>
      <w:r>
        <w:rPr/>
        <w:t>⵰</w:t>
      </w:r>
      <w:r>
        <w:rPr/>
        <w:t>䜤癅潶慒</w:t>
      </w:r>
      <w:r>
        <w:rPr/>
        <w:t>ⱏ</w:t>
      </w:r>
      <w:r>
        <w:rPr/>
        <w:t>栨숱㧂쉘卲济灅䭁ꅚ怰숱呵欶㉊撬䅏溿췂兓䰳矂潏㷍汖䗂頯쉖</w:t>
      </w:r>
      <w:r>
        <w:rPr/>
        <w:t>ꕪ</w:t>
      </w:r>
      <w:r>
        <w:rPr/>
        <w:t>夶喏쵓倦슬奓奖䉙棂故参睟湈娳䴹媩┰挴䠩㟍⩍珂ꄰ⍖뭗焬浶쵹䪘⑹습䱘땡瘳疡녥㗂㖱顦슘瘤泂姍ㄺ㌴㗂㉴</w:t>
      </w:r>
      <w:r>
        <w:rPr/>
        <w:t>ⵙ</w:t>
      </w:r>
      <w:r>
        <w:rPr/>
        <w:t>楒땊癤姂</w:t>
      </w:r>
      <w:r>
        <w:rPr/>
        <w:t>ꥋ</w:t>
      </w:r>
      <w:r>
        <w:rPr/>
        <w:t>盂䍟㧃㬭硗啾㤊䡬䱠穊伺ꥭ걏ꍕ</w:t>
      </w:r>
      <w:r>
        <w:rPr/>
        <w:t>ꦩ◂</w:t>
      </w:r>
      <w:r>
        <w:rPr/>
        <w:t>㭧⩊漳䌫㝡⎩⥐싂䉢쉹겻睰⩍슮쉂ㄶ潱⵾琷榣</w:t>
      </w:r>
      <w:r>
        <w:rPr/>
        <w:t>ꕴ</w:t>
      </w:r>
      <w:r>
        <w:rPr/>
        <w:t>땷㖮瘱㡠⸲瓂攣쉟⸤勂ꄪ参煥쌹僂䝪쉋습</w:t>
      </w:r>
      <w:r>
        <w:rPr/>
        <w:t>ⰶ</w:t>
      </w:r>
      <w:r>
        <w:rPr/>
        <w:t>獤⾩䣃煟曂䙑╸슮뾘㧂䍠쉺딮反땩侣決癓㥫⿂癨嘥䩷輰歺⩳㊬㙾슩乢쉾⍡슘쉃</w:t>
      </w:r>
      <w:r>
        <w:rPr/>
        <w:t>⡂</w:t>
      </w:r>
      <w:r>
        <w:rPr/>
        <w:t>䱦奯抡♤繃⹷긦溣噥䔬䣂껂歓煭갹䤨昣㈪㮡卖淂⾱改浭쉯幾块䌰⌦쉭梥췂ꥲ兊컎恷⸤</w:t>
      </w:r>
      <w:r>
        <w:rPr/>
        <w:t>ꦿ</w:t>
      </w:r>
      <w:r>
        <w:rPr/>
        <w:t>亩㤽㫂⹳⎱癧▏⩐し焦獵ꇂ塋丨㵪姂녑牴⍫㙨䱆ꅋ땖乂㜰뭮村歶녧潂敊煠쌦牰㇂긬刬쉾쉣㝊橡幐슩嫂䭖䅍뽳묫總塷㭵畎徏ㅓ칳煚⨶爮</w:t>
      </w:r>
    </w:p>
    <w:p>
      <w:pPr>
        <w:pStyle w:val="PreformattedText"/>
        <w:bidi w:val="0"/>
        <w:spacing w:before="0" w:after="0"/>
        <w:jc w:val="left"/>
        <w:rPr/>
      </w:pPr>
      <w:r>
        <w:rPr/>
        <w:t>⩈</w:t>
      </w:r>
      <w:r>
        <w:rPr/>
        <w:t>弨쉙⥸䊮煺穳쉍썁촺</w:t>
      </w:r>
      <w:r>
        <w:rPr/>
        <w:t>ꥑ</w:t>
      </w:r>
      <w:r>
        <w:rPr/>
        <w:t>㝢婂ꅱ䌽쉤곂䉘껂</w:t>
      </w:r>
      <w:r>
        <w:rPr/>
        <w:t>⢏</w:t>
      </w:r>
      <w:r>
        <w:rPr/>
        <w:t>兇쉙㍂䥉䈵猻숵摖⺮氱㯂⼱娭桒廂녘㩯ㅩ┲䭒슡優敨쉂瑦䟃㝆⬫睬彦䕅ㅺ</w:t>
      </w:r>
      <w:r>
        <w:rPr/>
        <w:t>ꥁ</w:t>
      </w:r>
      <w:r>
        <w:rPr/>
        <w:t>딹뼶姂歀利⩷坖䆡딺剘摥깠恤奔ㅭ䷂⩊噈潳轍癏㵒牡ぺꅉ湷洤坨怰㚱쉤♔싂碻꥾⤱㕚⹧㥎常숵溿攦恐⵭㤵뭨畂利碘硎扢䴨┴乙䍒䒿弭㡎玡ꅥ䜯祲⽗기䥍쉥ㅑ⺿摖敘爪䗂䪬沘灊썗轪䲱숯슏価☱⪬穉垩揂䚡䵲爺瑓剩㔥牲伦카䕾燃쉇䩆倬慕㉌㊘姂╬⯂춣版扏迂숣䷂便顫媬汔쉟쉒䥦桟嫂뼯攨䱾슿숱噅␮넪⯂⽹婮땞飂牤䃍彍⤸☤晏䁐</w:t>
      </w:r>
      <w:r>
        <w:rPr/>
        <w:t>ꥆ</w:t>
      </w:r>
      <w:r>
        <w:rPr/>
        <w:t>桠剣爦⭂쉊瀭싂圷㑲橥挣쉟樵牑⽥쉈䥷촦㘴幚橺敷╵숶싂㪵䑒쉣╀縮뼶</w:t>
      </w:r>
      <w:r>
        <w:rPr/>
        <w:t>ⰻ</w:t>
      </w:r>
      <w:r>
        <w:rPr/>
        <w:t>묤䲻ꍗ此</w:t>
      </w:r>
      <w:r>
        <w:rPr/>
        <w:t>ⷂ</w:t>
      </w:r>
      <w:r>
        <w:rPr/>
        <w:t>庵䜲ㄬ쵌䝍컂轗숴灍呰噚숬뾵浶쉔䪻搲䆮务捙敏걘㒡杬䁁⨩嚥廂瑗쉬恏輫䩃䡇㙯縰在䤭╚倩獟庘䑾爰때숬䔤䈣䩷塇绂쉚</w:t>
      </w:r>
      <w:r>
        <w:rPr/>
        <w:t>Ⱟ</w:t>
      </w:r>
      <w:r>
        <w:rPr/>
        <w:t>뾩瞩녕䐮䙦䤰뭴쉓숪捹㏂乨䰳晣⑭㌯䴭ヂ䲘此䩄</w:t>
      </w:r>
      <w:r>
        <w:rPr/>
        <w:t>ꔦ</w:t>
      </w:r>
      <w:r>
        <w:rPr/>
        <w:t>䴳顀㯂淂䌩ㅺ䙐⍶◍卐䐨摦潁杒敞畔假쉡㕇떡㞻⭪〪⨊㛂坃凂棂쉡畠ꅊ⚬⭭桁梡갪稨祊縺猯牷眳捬䅭䭄ㄱ䓃쵤轒쉄걭桉</w:t>
      </w:r>
      <w:r>
        <w:rPr/>
        <w:t>ⶱ⯂</w:t>
      </w:r>
      <w:r>
        <w:rPr/>
        <w:t>冩弽⭚</w:t>
      </w:r>
      <w:r>
        <w:rPr/>
        <w:t>⡐ⰷ</w:t>
      </w:r>
      <w:r>
        <w:rPr/>
        <w:t>噸㠤䟂樭昬畎戬싂쉅䁗瑂䘥䋂曂曂匦恨</w:t>
      </w:r>
      <w:r>
        <w:rPr/>
        <w:t>Ⳃ</w:t>
      </w:r>
      <w:r>
        <w:rPr/>
        <w:t>쉞쉲곂䭄瘷䅫䝀쉋㌮⭐強纏〹啐㌫숥浲獗呂슱</w:t>
      </w:r>
      <w:r>
        <w:rPr/>
        <w:t>Ⲭ</w:t>
      </w:r>
      <w:r>
        <w:rPr/>
        <w:t>係倲</w:t>
      </w:r>
      <w:r>
        <w:rPr/>
        <w:t>ꤸ╀</w:t>
      </w:r>
      <w:r>
        <w:rPr/>
        <w:t>䯂깄焪䉧瑃뇂泂䮬</w:t>
      </w:r>
      <w:r>
        <w:rPr/>
        <w:t>ꔵ</w:t>
      </w:r>
      <w:r>
        <w:rPr/>
        <w:t>쉱䳂</w:t>
      </w:r>
      <w:r>
        <w:rPr/>
        <w:t>ꕫ</w:t>
      </w:r>
      <w:r>
        <w:rPr/>
        <w:t>뽟橦싂㴪嚘䟂</w:t>
      </w:r>
      <w:r>
        <w:rPr/>
        <w:t>ꥏ</w:t>
      </w:r>
      <w:r>
        <w:rPr/>
        <w:t>츻顭깐溬⫂椶⹧稺㖻呟걺쉐㥢</w:t>
      </w:r>
      <w:r>
        <w:rPr/>
        <w:t>ⱊⱴ</w:t>
      </w:r>
      <w:r>
        <w:rPr/>
        <w:t>㨹㙆瑓쵙湸</w:t>
      </w:r>
      <w:r>
        <w:rPr/>
        <w:t>⡩</w:t>
      </w:r>
      <w:r>
        <w:rPr/>
        <w:t>垿ㆡ澩녎䍇䎏ꅬ塢煇㐲䘨摺⹮䅺ぁ㴬㡧捶침㐪䳂杧扭⨴祱⩭㩏帥䁴橌潤㊮쉎</w:t>
      </w:r>
      <w:r>
        <w:rPr/>
        <w:t>꧂</w:t>
      </w:r>
      <w:r>
        <w:rPr/>
        <w:t>歠㯂</w:t>
      </w:r>
      <w:r>
        <w:rPr/>
        <w:t>ⵤ</w:t>
      </w:r>
      <w:r>
        <w:rPr/>
        <w:t>抵䝏噋啕儲参쉫䩬䥑ꆱ嘳㝨䷂䬦睚燂攫亱</w:t>
      </w:r>
      <w:r>
        <w:rPr/>
        <w:t>꧂</w:t>
      </w:r>
      <w:r>
        <w:rPr/>
        <w:t>弥ふ桙췎䩀⫂縹숲췂㜵</w:t>
      </w:r>
      <w:r>
        <w:rPr/>
        <w:t>ⴶ</w:t>
      </w:r>
      <w:r>
        <w:rPr/>
        <w:t>⡨</w:t>
      </w:r>
      <w:r>
        <w:rPr/>
        <w:t>㧂慊癵捑摠晶つ彃焦癱䱹颮㩰噇䯂䓂䕑咱稦瓍烂䡗挳汱敧곂⵺敀쉌壂</w:t>
      </w:r>
      <w:r>
        <w:rPr/>
        <w:t>ꤪ</w:t>
      </w:r>
      <w:r>
        <w:rPr/>
        <w:t>⺬쉂쉩⭞땢뇂晚숪숣㓂桳抵唱瑞䡃츹横绂㯂甯栮囂꺿牯䵥顈噒洷珂䋂稽嚿瑓勎恪뭃扙䛃䌵㘶ꄹ捉쌤慟싂睂扃⨭彟</w:t>
      </w:r>
      <w:r>
        <w:rPr/>
        <w:t>ⲩ</w:t>
      </w:r>
      <w:r>
        <w:rPr/>
        <w:t>㙙䩔禡睐硂喬伻睬⎥嘩ꥴ焭湅硆湃䭕䁰畫憘犥攥祴㤳嫂頫ノ湍㠱䪮ꥱ术䐸溬㨻䭪䉡祦丯輹牂乌넪杲慯슩뾵떵칪拃⨪埂愦싎爥䴨內彋偕ꏂꥠ䌳</w:t>
      </w:r>
      <w:r>
        <w:rPr/>
        <w:t>⡀</w:t>
      </w:r>
      <w:r>
        <w:rPr/>
        <w:t>湉占㉱焰潬♯汷䳂棍㤷廍厩⽣쉄뽗沏㢿壃䙏䰱縸儽潑幐挪뽉灑啙攽</w:t>
      </w:r>
      <w:r>
        <w:rPr/>
        <w:t>Ⱶ</w:t>
      </w:r>
      <w:r>
        <w:rPr/>
        <w:t>忂Ⓜ偙⹭ꥥ潚㩙⸳땱偆묻嗂뽀㉶浤쉖璵橹쉙쉄</w:t>
      </w:r>
      <w:r>
        <w:rPr/>
        <w:t>꧂⭖</w:t>
      </w:r>
      <w:r>
        <w:rPr/>
        <w:t>坍쉏딶</w:t>
      </w:r>
      <w:r>
        <w:rPr/>
        <w:t>ⶣ</w:t>
      </w:r>
      <w:r>
        <w:rPr/>
        <w:t>輷歒梡仂䍎所武煡딸⹞⥹䱃⽐潚灹䡴瓂稬頯晇䳂문쉰긪䠫畄쉂䩅⽣卸疿⩑ㅪ假硅奰⛂㷂땘슩嘬녇䔶獸㨷矂슩斘㷂䡏㵪</w:t>
      </w:r>
      <w:r>
        <w:rPr/>
        <w:t>ꤶ</w:t>
      </w:r>
      <w:r>
        <w:rPr/>
        <w:t>祮䩆顭때㔥滂瘸숶▏燂晖潯砻ꅦꥲ朶넨乏离涵㛂典슡쉙㙞</w:t>
      </w:r>
      <w:r>
        <w:rPr/>
        <w:t>ⰲ</w:t>
      </w:r>
      <w:r>
        <w:rPr/>
        <w:t>쉪株奤㔫</w:t>
      </w:r>
      <w:r>
        <w:rPr/>
        <w:t>ꕴ</w:t>
      </w:r>
      <w:r>
        <w:rPr/>
        <w:t>欹䳂䅨幍┩⫂䲿쉚用咱쉋⵪曂燂侥摈癪唵㷂湚柂恢復⥩숱辘숩뭶䋎</w:t>
      </w:r>
      <w:r>
        <w:rPr/>
        <w:t>ꦏ</w:t>
      </w:r>
      <w:r>
        <w:rPr/>
        <w:t>쉅쉋灦朦싂吰䛂溵牷匶䅶娤凂㜊♄碩䶱䠯恨彟⭣歵䀵祫煍ꏂ浌䥣涩䜲䅹ꅅ席⹫棂䙮</w:t>
      </w:r>
      <w:r>
        <w:rPr/>
        <w:t>Ⱪ</w:t>
      </w:r>
      <w:r>
        <w:rPr/>
        <w:t>朳曂揂纱灋슏䩏䑮㩢ꅊ쵙哂쏂氵彙扣</w:t>
      </w:r>
      <w:r>
        <w:rPr/>
        <w:t>ꤶ</w:t>
      </w:r>
      <w:r>
        <w:rPr/>
        <w:t>潄㡘⪘⹬㩯⚬婑땑땳</w:t>
      </w:r>
      <w:r>
        <w:rPr/>
        <w:t>Ȿ</w:t>
      </w:r>
      <w:r>
        <w:rPr/>
        <w:t>춥깏㌪츳</w:t>
      </w:r>
      <w:r>
        <w:rPr/>
        <w:t>ꥀ</w:t>
      </w:r>
      <w:r>
        <w:rPr/>
        <w:t>ꇂ⑵橩戭</w:t>
      </w:r>
      <w:r>
        <w:rPr/>
        <w:t>⡷</w:t>
      </w:r>
      <w:r>
        <w:rPr/>
        <w:t>汳婧╊㛂是塋䵁㑣䩅扌䁏걙</w:t>
      </w:r>
      <w:r>
        <w:rPr/>
        <w:t>ꥎ</w:t>
      </w:r>
      <w:r>
        <w:rPr/>
        <w:t>幂⎮䉪쉳破硠䚏䇂䡊꥞⸤顦喬輲慃쉞</w:t>
      </w:r>
      <w:r>
        <w:rPr/>
        <w:t>ⰶ</w:t>
      </w:r>
      <w:r>
        <w:rPr/>
        <w:t>쉰㭚彭捇䩑쉓䀺煲</w:t>
      </w:r>
      <w:r>
        <w:rPr/>
        <w:t>ꦱ</w:t>
      </w:r>
      <w:r>
        <w:rPr/>
        <w:t>䧂畹稻兂䡡ㅖ头恨礩幠癩吹撏繄㭭惂顮䴸㠥싍⨭捾慍╤極숱掩갱櫃棂츭ꄲ싎剮畡横機뗍䐱</w:t>
      </w:r>
      <w:r>
        <w:rPr/>
        <w:t>꧂</w:t>
      </w:r>
      <w:r>
        <w:rPr/>
        <w:t>쉄쌤湆슏Ⓕ䉕摠洬璘侮楡⪱⑬ꥺ칗⩵ぱえ䕗ち숥㬣烎坋㆘䝅浸䐷⥂㉱痂ꍱ湊迂硦摅珂㙠㬷顨</w:t>
      </w:r>
      <w:r>
        <w:rPr/>
        <w:t>ꕴ</w:t>
      </w:r>
      <w:r>
        <w:rPr/>
        <w:t>秂㜱</w:t>
      </w:r>
      <w:r>
        <w:rPr/>
        <w:t>ⰽ</w:t>
      </w:r>
      <w:r>
        <w:rPr/>
        <w:t>䉊습䴹⼱允牳㥇䘨瓂琬䷂쉊煘뾘煬뭄䘤⨣㈺瀭쵆쵄慀슿啥剦⹳䥮昩ꥸ䩐儭깾쉫⭓佒썷⚩쉎뭊捐汖䤤녗㝠</w:t>
      </w:r>
      <w:r>
        <w:rPr/>
        <w:t>⠫</w:t>
      </w:r>
      <w:r>
        <w:rPr/>
        <w:t>䙒䰵싂癋橺☯⤯쉢穳⪏㵬컍剹掩걀쌪呔爭</w:t>
      </w:r>
      <w:r>
        <w:rPr/>
        <w:t>꤭</w:t>
      </w:r>
      <w:r>
        <w:rPr/>
        <w:t>쉹ꍨ汅瑨㜴桇卟녩㏂╨愭䅡넲⩺ꌵ廎쉨瓂䌻썩䭂娥㋂䵞⸨䨯弰㗂頺ꥪ瑭㈳⬤湣㕗䤨劵捖쵀䢥㵣㫂刯捍噮硁し㝳䥘</w:t>
      </w:r>
      <w:r>
        <w:rPr/>
        <w:t>ⷂ</w:t>
      </w:r>
      <w:r>
        <w:rPr/>
        <w:t>겘싂埍唳깅挣⯍娵⩯㕊캮祢䍲䜮揃婶뭁땰⫃䁔◂ꍈ⨳桦桂숳ゥ扷걟癟徘ꅚ</w:t>
      </w:r>
      <w:r>
        <w:rPr/>
        <w:t>ꤪ</w:t>
      </w:r>
      <w:r>
        <w:rPr/>
        <w:t>숺垩ꍏ⍤쉷轧灤煃㉓숲긷畧ꍦ牌秂䍟ぁヂ쉑깈顴⎩쌮</w:t>
      </w:r>
      <w:r>
        <w:rPr/>
        <w:t>ꥉ</w:t>
      </w:r>
      <w:r>
        <w:rPr/>
        <w:t>呾忂嚡䵢묩䑅쉭㉠䱯璻晒噥䀲橞㙬쉣顠⼬넮쉎ㅑ圴湬숯截습噧뾻╭㠵</w:t>
      </w:r>
      <w:r>
        <w:rPr/>
        <w:t>ⶬ</w:t>
      </w:r>
      <w:r>
        <w:rPr/>
        <w:t>瀣㙎숲▱㧍⩅䑢䕈敵쉵瀴噡␲</w:t>
      </w:r>
      <w:r>
        <w:rPr/>
        <w:t>ꦬ</w:t>
      </w:r>
      <w:r>
        <w:rPr/>
        <w:t>祏䇂쏂䩌年䒩㘸</w:t>
      </w:r>
      <w:r>
        <w:rPr/>
        <w:t>꧂</w:t>
      </w:r>
      <w:r>
        <w:rPr/>
        <w:t>〻瑘䉱破╎䍃楍剆繉췂佳㕲癠禘匱捯䅍奀搣䥹戨쉀</w:t>
      </w:r>
      <w:r>
        <w:rPr/>
        <w:t>ⵦ</w:t>
      </w:r>
      <w:r>
        <w:rPr/>
        <w:t>䈣䥇㑥쎱㷂쉹湏⨤桸숥걮哂㵸㍡뽀恡䥏榿汄쉋</w:t>
      </w:r>
      <w:r>
        <w:rPr/>
        <w:t>ⵐ</w:t>
      </w:r>
      <w:r>
        <w:rPr/>
        <w:t>썂䳂䴶</w:t>
      </w:r>
      <w:r>
        <w:rPr/>
        <w:t>ⲿ</w:t>
      </w:r>
      <w:r>
        <w:rPr/>
        <w:t>슬갱皻쉇噖睑㐴䭍榮䌤깄䴷䠴깟幒놩畒杁㍏</w:t>
      </w:r>
      <w:r>
        <w:rPr/>
        <w:t>ꤳ</w:t>
      </w:r>
      <w:r>
        <w:rPr/>
        <w:t>숥</w:t>
      </w:r>
      <w:r>
        <w:rPr/>
        <w:t>ꕪ</w:t>
      </w:r>
      <w:r>
        <w:rPr/>
        <w:t>顊椱丹슏斻</w:t>
      </w:r>
      <w:r>
        <w:rPr/>
        <w:t>꧂</w:t>
      </w:r>
      <w:r>
        <w:rPr/>
        <w:t>偋⧂㍨汘㝎⭉轷䵅㕂楴瞘璩璡슏㙄㞮䡔坶쉋瑥뇂卾繀⍱</w:t>
      </w:r>
      <w:r>
        <w:rPr/>
        <w:t>ꕏ</w:t>
      </w:r>
      <w:r>
        <w:rPr/>
        <w:t>㯂쵀㔊䨷♂塒䜱쉎㙗䝨☲숳칌繪㔤氦㶡♋</w:t>
      </w:r>
      <w:r>
        <w:rPr/>
        <w:t>Ⱓ⢩</w:t>
      </w:r>
      <w:r>
        <w:rPr/>
        <w:t>晱</w:t>
      </w:r>
      <w:r>
        <w:rPr/>
        <w:t>⡀</w:t>
      </w:r>
      <w:r>
        <w:rPr/>
        <w:t>汕♐㌪㥾⍤䥁佴</w:t>
      </w:r>
      <w:r>
        <w:rPr/>
        <w:t>⡞</w:t>
      </w:r>
      <w:r>
        <w:rPr/>
        <w:t>뗂砪杷쉎㡫汯쉬剚瓂恳婬頸싂傥㮩棂</w:t>
      </w:r>
      <w:r>
        <w:rPr/>
        <w:t>ꕒ</w:t>
      </w:r>
      <w:r>
        <w:rPr/>
        <w:t>咥걚䉷椹摋䕖穬䝑妏⿂㐹㥢㑞⍇梻싂䭢卍⬪쉎幐䩂</w:t>
      </w:r>
      <w:r>
        <w:rPr/>
        <w:t>Ⱚ</w:t>
      </w:r>
      <w:r>
        <w:rPr/>
        <w:t>㮣䅣놵㵞⥆塌セ奁坖슬⩰䜱楱戦塔㉊献䍈敟頻숱擃⹀䔷♮␪硅䑍</w:t>
      </w:r>
      <w:r>
        <w:rPr/>
        <w:t>⠥</w:t>
      </w:r>
      <w:r>
        <w:rPr/>
        <w:t>塁頪슩䭤潖쉞⿎瓃搸扰洪硋〉㑌桧㑬㡙㩂⩃㖿</w:t>
      </w:r>
      <w:r>
        <w:rPr/>
        <w:t>ꤸ</w:t>
      </w:r>
      <w:r>
        <w:rPr/>
        <w:t>습쉾浶䑌䉮껂䱘㶬슬椰칱牔슩僂呇쉉㌻忂숦猨쉎⬸湧炣顃湮轄繆䪡㉂</w:t>
      </w:r>
      <w:r>
        <w:rPr/>
        <w:t>꧂</w:t>
      </w:r>
      <w:r>
        <w:rPr/>
        <w:t>쎿⽐桐幱쉲忎㩺⤲걮땡ㅷꥩ⺩㦥␣㵱䵹⽲</w:t>
      </w:r>
      <w:r>
        <w:rPr/>
        <w:t>ꥁ</w:t>
      </w:r>
      <w:r>
        <w:rPr/>
        <w:t>刲긫啵儦침㭰⥔</w:t>
      </w:r>
      <w:r>
        <w:rPr/>
        <w:t>ⴸ</w:t>
      </w:r>
      <w:r>
        <w:rPr/>
        <w:t>숰櫂⍶砪㡲刹眰極啥춵㔳䥺⨻⽴瓂砹䙧묪㝀▩䉗咏䒩䅚싂楅㡆䅋⽙䀷㟂即숪</w:t>
      </w:r>
      <w:r>
        <w:rPr/>
        <w:t>ꦏ</w:t>
      </w:r>
      <w:r>
        <w:rPr/>
        <w:t>촲歲㘷⹵걨</w:t>
      </w:r>
      <w:r>
        <w:rPr/>
        <w:t>⠷</w:t>
      </w:r>
      <w:r>
        <w:rPr/>
        <w:t>㤭뽚䵸믂姂喬䞥</w:t>
      </w:r>
      <w:r>
        <w:rPr/>
        <w:t>ꕰ</w:t>
      </w:r>
      <w:r>
        <w:rPr/>
        <w:t>畫㯂唴걶壂歐㍺婒硹橞ꍁ㟂〈䵗匽㬥䮱녯䥤㌳攮⩪畃党坺䭍楚灆疱㕥䈣쉅䔶⼺䠱㡸ꎥ춿頵쉫戨挭ꎱ氶恄佤䅤しꄦ㮱橹땞㤻㭓䕠녬䕃愱瞩⮣偉꥘뼵</w:t>
      </w:r>
      <w:r>
        <w:rPr/>
        <w:t>ⵁ</w:t>
      </w:r>
      <w:r>
        <w:rPr/>
        <w:t>㐳녆悥⨹䉄ꎡ態澵</w:t>
      </w:r>
      <w:r>
        <w:rPr/>
        <w:t>ⵡ</w:t>
      </w:r>
      <w:r>
        <w:rPr/>
        <w:t>噱伬沱扊䍗㕑䅩䳂硫숽ꅩ</w:t>
      </w:r>
      <w:r>
        <w:rPr/>
        <w:t>ꕯ</w:t>
      </w:r>
      <w:r>
        <w:rPr/>
        <w:t>倵슥幟畲</w:t>
      </w:r>
      <w:r>
        <w:rPr/>
        <w:t>ꥃ</w:t>
      </w:r>
      <w:r>
        <w:rPr/>
        <w:t>奭</w:t>
      </w:r>
      <w:r>
        <w:rPr/>
        <w:t>꤫</w:t>
      </w:r>
      <w:r>
        <w:rPr/>
        <w:t>쉄숳</w:t>
      </w:r>
      <w:r>
        <w:rPr/>
        <w:t>ⴥ</w:t>
      </w:r>
      <w:r>
        <w:rPr/>
        <w:t>칂숷쉖</w:t>
      </w:r>
      <w:r>
        <w:rPr/>
        <w:t>ꥀ</w:t>
      </w:r>
      <w:r>
        <w:rPr/>
        <w:t>顧싂獋䵰꥔</w:t>
      </w:r>
      <w:r>
        <w:rPr/>
        <w:t>ꕡ</w:t>
      </w:r>
      <w:r>
        <w:rPr/>
        <w:t>䝴奟风硱⍊㍈猨晋呅敫㥕挰救㭹卧쉳渪佮牭枣甮숲夣坹啐쉺㔨浬垘囂扥到</w:t>
      </w:r>
      <w:r>
        <w:rPr/>
        <w:t>ꔳ</w:t>
      </w:r>
      <w:r>
        <w:rPr/>
        <w:t>⢿⭣</w:t>
      </w:r>
      <w:r>
        <w:rPr/>
        <w:t>䄸</w:t>
      </w:r>
      <w:r>
        <w:rPr/>
        <w:t>ꥃ</w:t>
      </w:r>
      <w:r>
        <w:rPr/>
        <w:t>㯂ꥺ쉾㬭䯎迂ꅵ⩗敪꥞圴轢師쉤㙾癯䆩쉯깑䫂╬ꌸ妱琲祐䂘此컂湖⩄㠨䵶⩍癡♥숯슡洴洯横頦佁縩⩤䁀䕋䟍컂㕒</w:t>
      </w:r>
      <w:r>
        <w:rPr/>
        <w:t>⡷</w:t>
      </w:r>
      <w:r>
        <w:rPr/>
        <w:t>㡈숬潗縹뮣</w:t>
      </w:r>
      <w:r>
        <w:rPr/>
        <w:t>Ⱪ</w:t>
      </w:r>
      <w:r>
        <w:rPr/>
        <w:t>ꔪ</w:t>
      </w:r>
      <w:r>
        <w:rPr/>
        <w:t>뾬겱扆⩹뼰在⾡⹣䁖睟</w:t>
      </w:r>
      <w:r>
        <w:rPr/>
        <w:t>ꕡ</w:t>
      </w:r>
      <w:r>
        <w:rPr/>
        <w:t>畃潷䍨㥑潅牲뽹㞵㉶坠뽔敗壂丷갶捊洬婥</w:t>
      </w:r>
      <w:r>
        <w:rPr/>
        <w:t>ꕂ</w:t>
      </w:r>
      <w:r>
        <w:rPr/>
        <w:t>숮⍘ꇂꄦ㘪㬭▣䙂熡毂氵슩呆슻慈쉫㛃摴⩃扩슿塋⹮䅣딭辩畍拃杖䑆桀輺ꥪ뭢슏싎埂ꎏ㕈층稤婹ꄥ滂妱㏂㑧壂敥汖瘦瑗収䙔捐婐⥫</w:t>
      </w:r>
      <w:r>
        <w:rPr/>
        <w:t>ꦥ</w:t>
      </w:r>
      <w:r>
        <w:rPr/>
        <w:t>倹娊</w:t>
      </w:r>
      <w:r>
        <w:rPr/>
        <w:t>⡠</w:t>
      </w:r>
      <w:r>
        <w:rPr/>
        <w:t>츭䩁ど춏</w:t>
      </w:r>
      <w:r>
        <w:rPr/>
        <w:t>ⱕ</w:t>
      </w:r>
      <w:r>
        <w:rPr/>
        <w:t>묵쉠떡煥</w:t>
      </w:r>
      <w:r>
        <w:rPr/>
        <w:t>⡵</w:t>
      </w:r>
      <w:r>
        <w:rPr/>
        <w:t>祇愷⽟咘츹䜤슏滂쉈숺⼶弣♴䥕〨彔쉆却槂䙵厵嚘㔳灲␰걎㡈具㋂甭愣呂㝒㉋挻䙙呈楚兰懂</w:t>
      </w:r>
      <w:r>
        <w:rPr/>
        <w:t>ꤵ</w:t>
      </w:r>
      <w:r>
        <w:rPr/>
        <w:t>싃⚩⼴㕀ꥬ桃숫丽歘兇䰨獮䍋䆏焽</w:t>
      </w:r>
      <w:r>
        <w:rPr/>
        <w:t>Ⳃ</w:t>
      </w:r>
      <w:r>
        <w:rPr/>
        <w:t>偟䙦⨤侩ꍅ頫㯂㥃⭶</w:t>
      </w:r>
      <w:r>
        <w:rPr/>
        <w:t>ⱳ</w:t>
      </w:r>
      <w:r>
        <w:rPr/>
        <w:t>㧂</w:t>
      </w:r>
      <w:r>
        <w:rPr/>
        <w:t>Ɒ</w:t>
      </w:r>
      <w:r>
        <w:rPr/>
        <w:t>敔䁷⍵㉲</w:t>
      </w:r>
      <w:r>
        <w:rPr/>
        <w:t>ꥋ⮩</w:t>
      </w:r>
      <w:r>
        <w:rPr/>
        <w:t>碘㥩⼤䙎埂兔㥊係㕨䑯潄全쉰啍㈺䉅꥕票쵐乮夹갪琻㪱轕楾⧃슱倦慲武䝙樶䑀</w:t>
      </w:r>
      <w:r>
        <w:rPr/>
        <w:t>ꦣ</w:t>
      </w:r>
      <w:r>
        <w:rPr/>
        <w:t>獂乥冡が䍘㍵⸵换佷┩䃂뭈╍杶㩇㝤帲樵奩䅦さ딮땥쉙㮵椬⎻琳吺⿂㶣坪玏숺䦵乐</w:t>
      </w:r>
      <w:r>
        <w:rPr/>
        <w:t>ꔲ</w:t>
      </w:r>
      <w:r>
        <w:rPr/>
        <w:t>嘻㈪纻䧂습쉕剉坸놣쉧묦쉞湗倬♌珂㔹걡乖쉵뼩桵䍋䧂⨳㨵癱</w:t>
      </w:r>
      <w:r>
        <w:rPr/>
        <w:t>⡃⨫</w:t>
      </w:r>
      <w:r>
        <w:rPr/>
        <w:t>娥䥕畦</w:t>
      </w:r>
      <w:r>
        <w:rPr/>
        <w:t>ꦘ</w:t>
      </w:r>
      <w:r>
        <w:rPr/>
        <w:t>㌦⍳걏쵐㥒쉟䙳㍞숽㡱䫂佉椷䰴⥊夺䂿乭㣂⤳쉩摸쉬䗂忂쉎窩庱穠㓂䨹쉅殥奰㝋䬲㪩⑖뗃佁穳쉠␭癃戭뇂㇂갩⼸䊥㭈䠮撻坧</w:t>
      </w:r>
      <w:r>
        <w:rPr/>
        <w:t>ⰵ</w:t>
      </w:r>
      <w:r>
        <w:rPr/>
        <w:t>ꦩ</w:t>
      </w:r>
      <w:r>
        <w:rPr/>
        <w:t>긪札</w:t>
      </w:r>
      <w:r>
        <w:rPr/>
        <w:t>ꔳ</w:t>
      </w:r>
      <w:r>
        <w:rPr/>
        <w:t>숦䆬䜮婠겻㝄熻ㆡ칗淃㑲撏橡櫍㵄㵏洣</w:t>
      </w:r>
      <w:r>
        <w:rPr/>
        <w:t>⠴</w:t>
      </w:r>
      <w:r>
        <w:rPr/>
        <w:t>顶㝳瞿⑍㒮</w:t>
      </w:r>
      <w:r>
        <w:rPr/>
        <w:t>ꔥ</w:t>
      </w:r>
      <w:r>
        <w:rPr/>
        <w:t>쉴潪㡸䉍㦥곂灂啓╹㍟浣㛂乀⥐硂⿍偤䬫뽕瓂冱ꌨ⥮쉎娳慱弳㑱㩚䑭䱘扺䤴슣ㄨ㛂嘦䍵쎻㑴彔㩉싃䉭㯍橈漤汈渱圫슮ㄺ㍶活侣祳쉎䩫眷橬拂敧婷㈳썳乩歧땆넶⭊呟Ⓜ쉬爩</w:t>
      </w:r>
      <w:r>
        <w:rPr/>
        <w:t>꧂</w:t>
      </w:r>
      <w:r>
        <w:rPr/>
        <w:t>䱾敗株싂</w:t>
      </w:r>
      <w:r>
        <w:rPr/>
        <w:t>ⵡ</w:t>
      </w:r>
      <w:r>
        <w:rPr/>
        <w:t>奉슮슡擂땷쉙䵞</w:t>
      </w:r>
      <w:r>
        <w:rPr/>
        <w:t>ꕳ</w:t>
      </w:r>
      <w:r>
        <w:rPr/>
        <w:t>땔丳숴걒慃氬乙轇⽂ꥭ㡘⏂⭵櫎灹焩숸</w:t>
      </w:r>
      <w:r>
        <w:rPr/>
        <w:t>ⵦ</w:t>
      </w:r>
      <w:r>
        <w:rPr/>
        <w:t>憮</w:t>
      </w:r>
      <w:r>
        <w:rPr/>
        <w:t>⡙</w:t>
      </w:r>
      <w:r>
        <w:rPr/>
        <w:t>歆칙</w:t>
      </w:r>
      <w:r>
        <w:rPr/>
        <w:t>⢘</w:t>
      </w:r>
      <w:r>
        <w:rPr/>
        <w:t>獓愱</w:t>
      </w:r>
      <w:r>
        <w:rPr/>
        <w:t>ꦩ</w:t>
      </w:r>
      <w:r>
        <w:rPr/>
        <w:t>쉁㜲廂깪⌨坭슩䩀</w:t>
      </w:r>
      <w:r>
        <w:rPr/>
        <w:t>ꕉ⚻</w:t>
      </w:r>
      <w:r>
        <w:rPr/>
        <w:t>ꍔ</w:t>
      </w:r>
      <w:r>
        <w:rPr/>
        <w:t>꤭◍</w:t>
      </w:r>
      <w:r>
        <w:rPr/>
        <w:t>녺幱䆵砦㥋瑦</w:t>
      </w:r>
      <w:r>
        <w:rPr/>
        <w:t>ⵢ</w:t>
      </w:r>
      <w:r>
        <w:rPr/>
        <w:t>썂</w:t>
      </w:r>
      <w:r>
        <w:rPr/>
        <w:t>ꖱ</w:t>
      </w:r>
      <w:r>
        <w:rPr/>
        <w:t>겡支㢩囍䇂</w:t>
      </w:r>
      <w:r>
        <w:rPr/>
        <w:t>ⵌ</w:t>
      </w:r>
      <w:r>
        <w:rPr/>
        <w:t>敳䵷堶潙儨䭔쉠</w:t>
      </w:r>
      <w:r>
        <w:rPr/>
        <w:t>ꥒ</w:t>
      </w:r>
      <w:r>
        <w:rPr/>
        <w:t>棎슮绂揂獡啁䜬⸲ꍊ奰核穌机挪쵗䅟妬旂桙⚬⹏썲亥쌮⤽ꄭ䩯</w:t>
      </w:r>
      <w:r>
        <w:rPr/>
        <w:t>ⷂ</w:t>
      </w:r>
      <w:r>
        <w:rPr/>
        <w:t>䑘ㆿ⌤协浞쉁恐쉑堪濂灥뽰뽑倱溥䁑晋ꆩ剬徬摗ꍮ䏂떣稤畒歊噮愷깘怪剡穏쉚ㅀ江㩪䞻两摭䱔</w:t>
      </w:r>
      <w:r>
        <w:rPr/>
        <w:t>ꤹ</w:t>
      </w:r>
      <w:r>
        <w:rPr/>
        <w:t>촭晌⪮ㆱ</w:t>
      </w:r>
      <w:r>
        <w:rPr/>
        <w:t>ꕀ</w:t>
      </w:r>
      <w:r>
        <w:rPr/>
        <w:t>㍬吰ㆩ奲之ꏂ縰免哂깟頶뽦숊傩쉥㷃捱㫂쉍</w:t>
      </w:r>
      <w:r>
        <w:rPr/>
        <w:t>ꥅ</w:t>
      </w:r>
      <w:r>
        <w:rPr/>
        <w:t>㔴</w:t>
      </w:r>
      <w:r>
        <w:rPr/>
        <w:t>ꕘ</w:t>
      </w:r>
      <w:r>
        <w:rPr/>
        <w:t>뾵坵쵕绍쉧噶뭂ぺ촣</w:t>
      </w:r>
      <w:r>
        <w:rPr/>
        <w:t>꥟</w:t>
      </w:r>
      <w:r>
        <w:rPr/>
        <w:t>겡用</w:t>
      </w:r>
      <w:r>
        <w:rPr/>
        <w:t>⠰</w:t>
      </w:r>
      <w:r>
        <w:rPr/>
        <w:t>头슩㍆刦啺䉆땁暵爪㤺焱쵭伳㗂縲㯂㣂녀轂佐ꍬ妏砣歃㍡⨽㖩也㥙㠨䮥쉯⮥긳</w:t>
      </w:r>
      <w:r>
        <w:rPr/>
        <w:t>ꕈ</w:t>
      </w:r>
      <w:r>
        <w:rPr/>
        <w:t>쉗額拂水ꅩ株</w:t>
      </w:r>
      <w:r>
        <w:rPr/>
        <w:t>⡡</w:t>
      </w:r>
      <w:r>
        <w:rPr/>
        <w:t>楚쉕䫂숪◂</w:t>
      </w:r>
      <w:r>
        <w:rPr/>
        <w:t>ꗂ</w:t>
      </w:r>
      <w:r>
        <w:rPr/>
        <w:t>眵⽉</w:t>
      </w:r>
      <w:r>
        <w:rPr/>
        <w:t>꧂</w:t>
      </w:r>
      <w:r>
        <w:rPr/>
        <w:t>剂僂숦딺涘⍤䙆桋幉쉈♁쉚痂</w:t>
      </w:r>
      <w:r>
        <w:rPr/>
        <w:t>ꗎ</w:t>
      </w:r>
      <w:r>
        <w:rPr/>
        <w:t>唷䠦湗橀☩毂싂쵡亩㕺숱쉖ꇂ⾬㜲塣䱊⸪⬰慌쉣䑾塁憥㍕捾䙥⍣䁒㭶轭꺩倰쉏츨녔䥲</w:t>
      </w:r>
      <w:r>
        <w:rPr/>
        <w:t>꤯</w:t>
      </w:r>
      <w:r>
        <w:rPr/>
        <w:t>潨⍲哂뽉䁈⩓䨪㑕穮即싎ㄺ㵨㭳扮敺숶</w:t>
      </w:r>
      <w:r>
        <w:rPr/>
        <w:t>ꕈ</w:t>
      </w:r>
      <w:r>
        <w:rPr/>
        <w:t>싂⵨挪</w:t>
      </w:r>
      <w:r>
        <w:rPr/>
        <w:t>ⶱ</w:t>
      </w:r>
      <w:r>
        <w:rPr/>
        <w:t>뇂奘䙕㘪䭈⸫䩥徵瘮쉷쉲乡넹䮬捳怱쉬獥伺惂㇂䊘正㥒湸槃䕟쉰䙮瀨╩걦硟䱭咵灔⎩</w:t>
      </w:r>
      <w:r>
        <w:rPr/>
        <w:t>ⲣ</w:t>
      </w:r>
      <w:r>
        <w:rPr/>
        <w:t>㑞ㅂ㙨⩒焽쉆충층㡚琲癠</w:t>
      </w:r>
      <w:r>
        <w:rPr/>
        <w:t>ⱈ</w:t>
      </w:r>
      <w:r>
        <w:rPr/>
        <w:t>㬺뽥仂硕䑳磂瑔⬳弴쉈晗妘䌩␦䩞攪敖쉂瞻䁔䙡顚⩨⽉䞿⍙쉨걡炘쵷癕冮쉚⬩㴩䡇䂮쌬牱싂恡䛂側婵皱䱀쉃쉟泎硊揂䯂稦㭩慺縭땷걮㑁╊牪숯獩䅦㐮䰬⌱䃂䅕溬싂</w:t>
      </w:r>
      <w:r>
        <w:rPr/>
        <w:t>ꥒ</w:t>
      </w:r>
      <w:r>
        <w:rPr/>
        <w:t>㑎촸煥땳晋㧂僂灏曃桏㙴깢揂쉅员긩숦矂迂僂䜮楾栶쉵噌㉅䗂</w:t>
      </w:r>
      <w:r>
        <w:rPr/>
        <w:t>Ⱚ</w:t>
      </w:r>
      <w:r>
        <w:rPr/>
        <w:t>䪮忂嗂灓㉨捓㨦焴㝂㈪䥔啍</w:t>
      </w:r>
      <w:r>
        <w:rPr/>
        <w:t>ⵚ</w:t>
      </w:r>
      <w:r>
        <w:rPr/>
        <w:t>恮䊵䇃깴栮</w:t>
      </w:r>
      <w:r>
        <w:rPr/>
        <w:t>ⵚ</w:t>
      </w:r>
      <w:r>
        <w:rPr/>
        <w:t>呃顫쉄䉘䔦牷掵噧焲飂</w:t>
      </w:r>
      <w:r>
        <w:rPr/>
        <w:t>ⰱ</w:t>
      </w:r>
      <w:r>
        <w:rPr/>
        <w:t>쉐떬ꥸ欺㉒㇂쵨慥燂灮稫䕨迂</w:t>
      </w:r>
      <w:r>
        <w:rPr/>
        <w:t>ꕀ</w:t>
      </w:r>
      <w:r>
        <w:rPr/>
        <w:t>礴牥潈ꅶ漮劬슻䣂帪갽杇摮</w:t>
      </w:r>
      <w:r>
        <w:rPr/>
        <w:t>ⷂ</w:t>
      </w:r>
      <w:r>
        <w:rPr/>
        <w:t>漶</w:t>
      </w:r>
      <w:r>
        <w:rPr/>
        <w:t>ⱗ</w:t>
      </w:r>
      <w:r>
        <w:rPr/>
        <w:t>櫂쉓쉪响㥾歴쉓⨹슻松䡏㭘⩑沣呀⎡瘭琪歞佘㐭婥⿂帱뭩彯媬䘪㣂柂秂걘帥</w:t>
      </w:r>
      <w:r>
        <w:rPr/>
        <w:t>ꥌ</w:t>
      </w:r>
      <w:r>
        <w:rPr/>
        <w:t>戸颵⨬顀숵땎숩兕烂䲥⨶ㄩ</w:t>
      </w:r>
      <w:r>
        <w:rPr/>
        <w:t>⡌</w:t>
      </w:r>
      <w:r>
        <w:rPr/>
        <w:t>껂䙇㕂㡃싂桑愪ㅒ</w:t>
      </w:r>
      <w:r>
        <w:rPr/>
        <w:t>ꕺ</w:t>
      </w:r>
      <w:r>
        <w:rPr/>
        <w:t>嘪쉬剷싂杒ꅵ뗂眷娭㍮</w:t>
      </w:r>
      <w:r>
        <w:rPr/>
        <w:t>⡀</w:t>
      </w:r>
      <w:r>
        <w:rPr/>
        <w:t>깋浭敬䋂䜽⩣뗂㥧渱㵧瘷㍏</w:t>
      </w:r>
      <w:r>
        <w:rPr/>
        <w:t>꤫</w:t>
      </w:r>
      <w:r>
        <w:rPr/>
        <w:t>倥亥硹쉗惂㧂偾琨쉐畵丬ヂ⼩</w:t>
      </w:r>
      <w:r>
        <w:rPr/>
        <w:t>⢡⣃</w:t>
      </w:r>
      <w:r>
        <w:rPr/>
        <w:t>僎䕄昷⿂⵺쉺긲慾䖏⍡㇂欱傡枬䌨倣址┣佐쉵</w:t>
      </w:r>
      <w:r>
        <w:rPr/>
        <w:t>ꗂ</w:t>
      </w:r>
      <w:r>
        <w:rPr/>
        <w:t>剌⥰疘禥㡌慯㌸硕䆩妻썷浃朱磂</w:t>
      </w:r>
      <w:r>
        <w:rPr/>
        <w:t>ꦮ</w:t>
      </w:r>
      <w:r>
        <w:rPr/>
        <w:t>侩擂쉨㥳ィ灲甶䝆橆䅴⪵支厥き쉤⾣し堰斥⩍㝷彲츫所刊奒攴䱘ꄮ䉯</w:t>
      </w:r>
      <w:r>
        <w:rPr/>
        <w:t>⠳</w:t>
      </w:r>
      <w:r>
        <w:rPr/>
        <w:t>칤擂♥䩇湩歒疘췂◍㥟뭶䵢幠䍇顋獨쉋桍嘩⸭幰暵厘</w:t>
      </w:r>
      <w:r>
        <w:rPr/>
        <w:t>⡂</w:t>
      </w:r>
      <w:r>
        <w:rPr/>
        <w:t>婷쉓䩘⌶䶩祇嚵乯厘숵迂쉡獉</w:t>
      </w:r>
      <w:r>
        <w:rPr/>
        <w:t>ꥅ</w:t>
      </w:r>
      <w:r>
        <w:rPr/>
        <w:t>慖녣숺琦㭭稻瞥厩䙴걵깖쉯숣礫欪潞汱⹭쉬䩓縸眤穄ㆡ㴯牂ㅤ繟槂哎慡쉂凂瀭꥖セ䱀圱ㆡ乱쉫⸭䧂䩮䕥姃槂쉵⫂䭙㬨ꏃ桱璣浌䱓䕸潌㍧⽈ㄦ㝗쉮䍅慠恅灐뼪怫ꥣ녖沥擂瞣</w:t>
      </w:r>
      <w:r>
        <w:rPr/>
        <w:t>ⵒ</w:t>
      </w:r>
      <w:r>
        <w:rPr/>
        <w:t>湺㩊彈ꅀ未</w:t>
      </w:r>
      <w:r>
        <w:rPr/>
        <w:t>ꦬ</w:t>
      </w:r>
      <w:r>
        <w:rPr/>
        <w:t>札㍗獕㧂㦱圪㟂祚싃呡</w:t>
      </w:r>
      <w:r>
        <w:rPr/>
        <w:t>ꥉ</w:t>
      </w:r>
      <w:r>
        <w:rPr/>
        <w:t>剚ꌤ劥牔杳ꅠ䵧숱쉩⍌쉈剦睃ꥡ썞⨥쉒숴啠䪱御噠响㣂</w:t>
      </w:r>
      <w:r>
        <w:rPr/>
        <w:t>ꔽ</w:t>
      </w:r>
      <w:r>
        <w:rPr/>
        <w:t>뮻弴</w:t>
      </w:r>
      <w:r>
        <w:rPr/>
        <w:t>ⱸ</w:t>
      </w:r>
      <w:r>
        <w:rPr/>
        <w:t>由湨彂⽐燂䑞걪䭫뽕檣睙ꅂ㥗飂㜤咩䕊쉴㵘曂슿⭄칮匳싂╖㜤沩启䙃畑ぉ刭⤷䑗䔯搪뭍嘷渦⫂뭍숶縣㩉䤺懍쉸两</w:t>
      </w:r>
      <w:r>
        <w:rPr/>
        <w:t>⢵</w:t>
      </w:r>
      <w:r>
        <w:rPr/>
        <w:t>喵婭쉕숺䭵搵</w:t>
      </w:r>
      <w:r>
        <w:rPr/>
        <w:t>⡗</w:t>
      </w:r>
      <w:r>
        <w:rPr/>
        <w:t>㝤싂</w:t>
      </w:r>
      <w:r>
        <w:rPr/>
        <w:t>ⰰ⩞═</w:t>
      </w:r>
      <w:r>
        <w:rPr/>
        <w:t>剬</w:t>
      </w:r>
      <w:r>
        <w:rPr/>
        <w:t>ꦩ</w:t>
      </w:r>
      <w:r>
        <w:rPr/>
        <w:t>傥埂〳璩䝺圱땠柂슱偓獠㜪깔㤻⭍䁔ꆥ汶묪싂ꆥ㡘吭〉⹘췂ꥦ轶彞浾슱</w:t>
      </w:r>
      <w:r>
        <w:rPr/>
        <w:t>ⱥ</w:t>
      </w:r>
      <w:r>
        <w:rPr/>
        <w:t>橀礱氷摋慮슩禱暘㤤㩃恑亿瓃</w:t>
      </w:r>
      <w:r>
        <w:rPr/>
        <w:t>ⲿ</w:t>
      </w:r>
      <w:r>
        <w:rPr/>
        <w:t>땶㌸㭬쉊</w:t>
      </w:r>
      <w:r>
        <w:rPr/>
        <w:t>ⷂꖩꦥ</w:t>
      </w:r>
      <w:r>
        <w:rPr/>
        <w:t>녂썅湊瘦噴睔걓㝙乓硩参䰽딪㵾獬䤷摗녣梿䡷칷才쉔恵숩ㅩ쉚숭亻彗쉂ぱ䤲㚡쉸숪瞏䷍㵄頱桪纥ꍇ쉵㩧丰촽㵶瑞</w:t>
      </w:r>
      <w:r>
        <w:rPr/>
        <w:t>ⱷ</w:t>
      </w:r>
      <w:r>
        <w:rPr/>
        <w:t>湯♫䉁顑愪愥땟⫍긳慢㔮땈挨썰ォ抿㗂쎏懎搲쉆⼲⥎쉖呾놵繂㥱㉇칒┨⩘쵵썄㉀圥㝫轐〉歾利ꥪ戻昵轮ꌣ쉟砩盂ㅳ穵啾䭃桥䜪⨪䵃꺻䡤⭭䩤佶䍦╣쉶擂쉆⹾⾏轸䀲慩⽁쉨兙땶㉣뗂싂汁◂潌䎘쉫氬㴣䌨づ뿂䭭⨷ꄻ쉌剾睚</w:t>
      </w:r>
      <w:r>
        <w:rPr/>
        <w:t>Ⱔ</w:t>
      </w:r>
      <w:r>
        <w:rPr/>
        <w:t>갳⒱䍖兲种瞿㘺䈽숹䝙䩭촶⭁䙇婊潲┪⵵煡垥충䕷歭扚숹녯㭪ꥥ㝗⫎䥖幡칓〪䭖㜮땕呕䜹煄呋噒깆╷琤뾩暵涣娥坣顮畯顒啱呕ꌫ橵幁櫂亘搦䯂畑쉱悵⚥慮㑂⥀쉢ꏂ顭긷徻⭮し㨭䁭⭇媱㦘⥄电⎏┊⑑睤⨫싂㙑</w:t>
      </w:r>
      <w:r>
        <w:rPr/>
        <w:t>ꤹ</w:t>
      </w:r>
      <w:r>
        <w:rPr/>
        <w:t>㥵漰쉔♖啡傩帪碥ꍅ撱㏍⭈㭑ꄰ싂</w:t>
      </w:r>
      <w:r>
        <w:rPr/>
        <w:t>ⱈ</w:t>
      </w:r>
      <w:r>
        <w:rPr/>
        <w:t>歀⤪땵恶娱</w:t>
      </w:r>
      <w:r>
        <w:rPr/>
        <w:t>Ⱬ</w:t>
      </w:r>
      <w:r>
        <w:rPr/>
        <w:t>숤䄹⩒妿畆渲숴뭟潗</w:t>
      </w:r>
      <w:r>
        <w:rPr/>
        <w:t>ⱆ</w:t>
      </w:r>
      <w:r>
        <w:rPr/>
        <w:t>懂깾嚻쉀䕬ꏍ橣싂䥸瘶쉦沣唬</w:t>
      </w:r>
      <w:r>
        <w:rPr/>
        <w:t>⣂</w:t>
      </w:r>
      <w:r>
        <w:rPr/>
        <w:t>皿堣慇</w:t>
      </w:r>
      <w:r>
        <w:rPr/>
        <w:t>ꤽ</w:t>
      </w:r>
      <w:r>
        <w:rPr/>
        <w:t>㙕卋斻</w:t>
      </w:r>
      <w:r>
        <w:rPr/>
        <w:t>ⷂ</w:t>
      </w:r>
      <w:r>
        <w:rPr/>
        <w:t>佅㝣♙竍쉴䰪</w:t>
      </w:r>
      <w:r>
        <w:rPr/>
        <w:t>ꥆ</w:t>
      </w:r>
      <w:r>
        <w:rPr/>
        <w:t>ꍗ⹒䡷뇂塁㨬㮵캏뭈꥗쉒</w:t>
      </w:r>
      <w:r>
        <w:rPr/>
        <w:t>ꔮ</w:t>
      </w:r>
      <w:r>
        <w:rPr/>
        <w:t>㵈㙯昩䅌</w:t>
      </w:r>
      <w:r>
        <w:rPr/>
        <w:t>⡫</w:t>
      </w:r>
      <w:r>
        <w:rPr/>
        <w:t>㤰䟂䘱ㅤ囍参썐殿⭂柂⦿擂昬♀㝊쉹ꍐ浥⹥楏癁䅅⽾轕轧⫂쉆氳妥牵夵㗂</w:t>
      </w:r>
      <w:r>
        <w:rPr/>
        <w:t>ⱳ</w:t>
      </w:r>
      <w:r>
        <w:rPr/>
        <w:t>湫睘썂ꎩ㭣砮땡䍕攣</w:t>
      </w:r>
      <w:r>
        <w:rPr/>
        <w:t>꧂</w:t>
      </w:r>
      <w:r>
        <w:rPr/>
        <w:t>杶昰⦱</w:t>
      </w:r>
      <w:r>
        <w:rPr/>
        <w:t>ⶬ</w:t>
      </w:r>
      <w:r>
        <w:rPr/>
        <w:t>㝐䨳쵳⩟쉠곎汧♕䕠</w:t>
      </w:r>
      <w:r>
        <w:rPr/>
        <w:t>Ⱟ</w:t>
      </w:r>
      <w:r>
        <w:rPr/>
        <w:t>佫뗎⎬숰숴䘯㝀꥖④⥴㕋穰瑥㕫䘸圵䝘숥繙</w:t>
      </w:r>
      <w:r>
        <w:rPr/>
        <w:t>⡆</w:t>
      </w:r>
      <w:r>
        <w:rPr/>
        <w:t>뽨뭇愲䩘⭘唵䱰䀲㦏싃彗㆘睂硸盂桲轸捡</w:t>
      </w:r>
      <w:r>
        <w:rPr/>
        <w:t>⡭</w:t>
      </w:r>
      <w:r>
        <w:rPr/>
        <w:t>쉇痍⽒땖䈷毂꥚佮㗃顸썳浺싂㟂㡞穌⴪晳繰偄捚칷숨슱슘⚬睳䤥쉩㔰쉚磂</w:t>
      </w:r>
      <w:r>
        <w:rPr/>
        <w:t>ⱇ</w:t>
      </w:r>
      <w:r>
        <w:rPr/>
        <w:t>偮숹楁慖㝊祠䤤瞬湈刪繰砲ꥱ쉙</w:t>
      </w:r>
      <w:r>
        <w:rPr/>
        <w:t>ⰽ</w:t>
      </w:r>
      <w:r>
        <w:rPr/>
        <w:t>噾慓뭺䬰潾䕞墡睅㡁潡橗奓㜳♠癒쵋竂汭⯂う㥺橖걪冥乣⽱椭噤㑂䁂彄殡뭬末⯂ꅺ䑇䗂纵灰걞긬偳⮱쉞뭰숺</w:t>
      </w:r>
      <w:r>
        <w:rPr/>
        <w:t>Ⱡ</w:t>
      </w:r>
      <w:r>
        <w:rPr/>
        <w:t>抣昽坈䭚倦溵쉾圴歟뽅朵녟㣂䵪⵴녲䕡係㣂䅶䘲楧쉹쉑摈瑢숰执恍硠슿梿숰ㅧ汴㜦</w:t>
      </w:r>
      <w:r>
        <w:rPr/>
        <w:t>ⱓ</w:t>
      </w:r>
      <w:r>
        <w:rPr/>
        <w:t>ꕩ</w:t>
      </w:r>
      <w:r>
        <w:rPr/>
        <w:t>쉀湒丶㝦獄㥀㣎潪䎥캡㉬⩈⍢嘫迂ꅪ꥘曍슡绎║ヂ꤮ヂ䭗╶䩢㶻䭢磍捥㡢㗂捬썓癧䑧숳採晳璏婕䬹츯쉺兢䘪䑤ヂ幚㬷䀣걂佀㬩땗㥌㈻癳♪쌲</w:t>
      </w:r>
      <w:r>
        <w:rPr/>
        <w:t>꧂</w:t>
      </w:r>
      <w:r>
        <w:rPr/>
        <w:t>⿎牂숬쉠썟</w:t>
      </w:r>
      <w:r>
        <w:rPr/>
        <w:t>ꔸⵍ</w:t>
      </w:r>
      <w:r>
        <w:rPr/>
        <w:t>伲⮣䡄⼽問䴳ㅱ쉥の夰枩塲</w:t>
      </w:r>
      <w:r>
        <w:rPr/>
        <w:t>ⳃ</w:t>
      </w:r>
      <w:r>
        <w:rPr/>
        <w:t>䁃</w:t>
      </w:r>
      <w:r>
        <w:rPr/>
        <w:t>ⰸ</w:t>
      </w:r>
      <w:r>
        <w:rPr/>
        <w:t>繺穒쉡⨴㭷䢥所쵟긷幏䆩㪣쵎奄ㄶ념申㡔坪嘴刺싎䣂㙪슘櫂걉㑃䝉숳⫂祌傡䲿긹欳照㟂斡儨⬤츯⨲쉵뽱숥쉙楄六婙숣쉥橆䭳桵䖬婆吸櫂뽨갫⒡潏漪穦挪佤穲㐣ㅶ琹⎡啑光瑵䝙䝣쉶</w:t>
      </w:r>
      <w:r>
        <w:rPr/>
        <w:t>ⵊ</w:t>
      </w:r>
      <w:r>
        <w:rPr/>
        <w:t>ꏂ놮⑲氫䨹㔴䞻㧂㉂㘽渫</w:t>
      </w:r>
      <w:r>
        <w:rPr/>
        <w:t>ⴤ</w:t>
      </w:r>
      <w:r>
        <w:rPr/>
        <w:t>㗂殮䭆숨쉲呚癵䲵㟂컂冿搰痂ㅪ汮䄽ꥴ䃂䡴╠䥪䚻␊⑄䴸깃까ㄳ녫勂児뭞⶿便뾮䐱兤捬ふ꺥墿䑆畅焩灌煘繳땄顰伣㌪㍎洶塌㩌瑦㩱䇂欮㬨䤨瞘숦썤眪뾡砶杧⑥䘪쉪☥썔쉍숰轫杢쉞슏抏쉙䧂氷㴫</w:t>
      </w:r>
      <w:r>
        <w:rPr/>
        <w:t>⠮</w:t>
      </w:r>
      <w:r>
        <w:rPr/>
        <w:t>儮㬸䴪㋍㤪喩슏甴갶䑭쵅㵃쉧勎䌷숱숰䱖晰墻稽榱䩲瘷쉷獥㬪쉉獧㚘扑琳瘥啌撥卆桋啃祃㜽츦淂쉪</w:t>
      </w:r>
      <w:r>
        <w:rPr/>
        <w:t>ꕣ</w:t>
      </w:r>
      <w:r>
        <w:rPr/>
        <w:t>児纱㡞</w:t>
      </w:r>
      <w:r>
        <w:rPr/>
        <w:t>꧂</w:t>
      </w:r>
      <w:r>
        <w:rPr/>
        <w:t>発䷂㮻昶⍏礳牡㵥偩轷싍愪恸男㒮ㅁ顥쉮</w:t>
      </w:r>
      <w:r>
        <w:rPr/>
        <w:t>ꤶ</w:t>
      </w:r>
      <w:r>
        <w:rPr/>
        <w:t>樬瞱婪㐰숭䲮场㬭偺䭕䍄批걩뭤僂깒㛂佀촭⩳䉁㬥摮硳奾ㄮ습彄䥥呩ㅴ輦䕨쵁⍙䮣␺偡싎㤽숨</w:t>
      </w:r>
      <w:r>
        <w:rPr/>
        <w:t>⠷</w:t>
      </w:r>
      <w:r>
        <w:rPr/>
        <w:t>㨬</w:t>
      </w:r>
      <w:r>
        <w:rPr/>
        <w:t>ⱉ</w:t>
      </w:r>
      <w:r>
        <w:rPr/>
        <w:t>㡣剩䁮恒숵捹桅㒵淍䠩呏☯땵╚⥭睶帻䊵䞻㇂녡轇㖣䯍輹㝓瑾츸硠䏂湄싂㶱䣂矂䩾奣㡊弫䠭쉔䡌⤮䙕</w:t>
      </w:r>
      <w:r>
        <w:rPr/>
        <w:t>ⴺ</w:t>
      </w:r>
      <w:r>
        <w:rPr/>
        <w:t>䄦仂㡏䳂䫂㉸杄</w:t>
      </w:r>
      <w:r>
        <w:rPr/>
        <w:t>Ⱚ</w:t>
      </w:r>
      <w:r>
        <w:rPr/>
        <w:t>佂묳䱌ꆥ⎡㕂칣捚圱㬪牲䅞捷熥쉩슻슱䈯슣参쵋机灯䊥柂⼦㑞柂炥䥪㘵潖녾攸㈫摊祒</w:t>
      </w:r>
      <w:r>
        <w:rPr/>
        <w:t>ꕲ</w:t>
      </w:r>
      <w:r>
        <w:rPr/>
        <w:t>沮斱䑩ぬ㤥轔넪</w:t>
      </w:r>
      <w:r>
        <w:rPr/>
        <w:t>Ⳃ⍗</w:t>
      </w:r>
      <w:r>
        <w:rPr/>
        <w:t>偓</w:t>
      </w:r>
      <w:r>
        <w:rPr/>
        <w:t>ꥁ</w:t>
      </w:r>
      <w:r>
        <w:rPr/>
        <w:t>䣂煺䄽㢵ㄶ뽶年썢䍤䞿숹㌪</w:t>
      </w:r>
      <w:r>
        <w:rPr/>
        <w:t>Ɽ</w:t>
      </w:r>
      <w:r>
        <w:rPr/>
        <w:t>頫䐬䘦썄畋窡쉧㩖깔䉟숷壎攻え</w:t>
      </w:r>
      <w:r>
        <w:rPr/>
        <w:t>ⵠ</w:t>
      </w:r>
      <w:r>
        <w:rPr/>
        <w:t>쵖摢ꥨつꅍ㭅㶱싂幄坯䬷⥳創挻顆慥㯂䶿쉊乬</w:t>
      </w:r>
      <w:r>
        <w:rPr/>
        <w:t>⡾</w:t>
      </w:r>
      <w:r>
        <w:rPr/>
        <w:t>係⼺瑇殿佐㒵旎슮竂癔뭧㘹顋◃頰쉟㢬깟⺩㓃䤴栦䙏䭳떿⥖⍸</w:t>
      </w:r>
      <w:r>
        <w:rPr/>
        <w:t>ⵑ</w:t>
      </w:r>
      <w:r>
        <w:rPr/>
        <w:t>睹樳㋂壂楋쎻犏</w:t>
      </w:r>
      <w:r>
        <w:rPr/>
        <w:t>ⰺ</w:t>
      </w:r>
      <w:r>
        <w:rPr/>
        <w:t>䘦㣂䵁⑯㇂濂厘濂</w:t>
      </w:r>
      <w:r>
        <w:rPr/>
        <w:t>꥟</w:t>
      </w:r>
      <w:r>
        <w:rPr/>
        <w:t>䡄ㆣ楹걬珂㇂徻츽䚵䵃媥橃徣恳컂</w:t>
      </w:r>
      <w:r>
        <w:rPr/>
        <w:t>꧂</w:t>
      </w:r>
      <w:r>
        <w:rPr/>
        <w:t>㫂녏㡔뭓⤬帽ꇂ䰰洴㙸쵶숤⽒汣숣묨祷佱堦䥥⽭㕁췂녞㑫㝥싃辘숶䌴㥹坬곂昽硎걇쉀婤</w:t>
      </w:r>
      <w:r>
        <w:rPr/>
        <w:t>⡖</w:t>
      </w:r>
      <w:r>
        <w:rPr/>
        <w:t>癱䡆떩堽撩祭嗍싎倩楐澥匣煯㐽纵辩뽄㩵溩瑨㶡琸㫂橒䭚㉋㝙췂戩㩥䎩䍸捴㭊⩏㨥轊潎捊숩숣ㅕ穹䌰瘩捠䍱ꥡ濂吱츺⩓䭈繴杊⥋쉇㭖剂쉃⧂㭯싃厏䩀项悱桂㷂숩⩖䕦圩洷壎⥸⥭깎浇쉒猣景輦煳公壂㠯䐊⥙숥欴呞ꌲ痂䅦瑖㔷摺</w:t>
      </w:r>
      <w:r>
        <w:rPr/>
        <w:t>ⷃ</w:t>
      </w:r>
      <w:r>
        <w:rPr/>
        <w:t>컂爵ヂ</w:t>
      </w:r>
      <w:r>
        <w:rPr/>
        <w:t>ꕵ</w:t>
      </w:r>
      <w:r>
        <w:rPr/>
        <w:t>猳㔲稤䜻煨</w:t>
      </w:r>
      <w:r>
        <w:rPr/>
        <w:t>ⵖ</w:t>
      </w:r>
      <w:r>
        <w:rPr/>
        <w:t>爹╂쌤䖥珂瀯佖偓杓浔㛃</w:t>
      </w:r>
      <w:r>
        <w:rPr/>
        <w:t>⡲</w:t>
      </w:r>
      <w:r>
        <w:rPr/>
        <w:t>㐮㵵䱔棎僂䱦䑆澬獲城⸪摩丬⽗瞮⨫뭚뇂숺歓䪏䅭浤戱깙ꍐ⨵䅀</w:t>
      </w:r>
      <w:r>
        <w:rPr/>
        <w:t>ⱚ</w:t>
      </w:r>
      <w:r>
        <w:rPr/>
        <w:t>㪩ㅥ슱䘪␬庱橳硯⌫甹䗃獨칄怵걃喬ꥯ㵴놣穣飂甲珂</w:t>
      </w:r>
      <w:r>
        <w:rPr/>
        <w:t>⡷</w:t>
      </w:r>
      <w:r>
        <w:rPr/>
        <w:t>㏂し뗂祖轋⯎슻㭢㐬顳懂딲┱獋䄴㨴慸癚㔩⒡䅓㭎쉏뾥窣㙣恘㑌䏂䚡⫎㭎先ㅃ쌩䌬㭵싂딺塁慏䕴㬫쉸輽놻걀睟ꅂ⭥㇂稯䌮祍딽쉣㝢乍珎䚥湧䩠⿂껂晤⧂媻㑬嗂凃懎䵺扎숫浦伫朶儨㐪刻쎱ꥵㅢ䖻䆻嘥碩</w:t>
      </w:r>
      <w:r>
        <w:rPr/>
        <w:t>ⷂ</w:t>
      </w:r>
      <w:r>
        <w:rPr/>
        <w:t>煪쉳栨啲彚걢偅啢쉂䭰畾䉃牗㉞ꍌ盂䑋琤杳⩰⤪頣砤顮潎㮘㭖</w:t>
      </w:r>
      <w:r>
        <w:rPr/>
        <w:t>ⵓ</w:t>
      </w:r>
      <w:r>
        <w:rPr/>
        <w:t>嘰穩싂쉑╷⩾</w:t>
      </w:r>
      <w:r>
        <w:rPr/>
        <w:t>꥓</w:t>
      </w:r>
      <w:r>
        <w:rPr/>
        <w:t>慊ꄰ懂ꅠ긷㭄뽠硸汐颡狎컂쉶繙꥞澩顅㝦䁎슥弨僃㏎収</w:t>
      </w:r>
      <w:r>
        <w:rPr/>
        <w:t>ꔪ</w:t>
      </w:r>
      <w:r>
        <w:rPr/>
        <w:t>慩슩㏍獚녕獀칕㥳煒愵㙯摅⿂䆘攪䔵</w:t>
      </w:r>
      <w:r>
        <w:rPr/>
        <w:t>ⷎ</w:t>
      </w:r>
      <w:r>
        <w:rPr/>
        <w:t>㝑睾㧂⥞楓⩍䡂뼳춬颩쉙</w:t>
      </w:r>
      <w:r>
        <w:rPr/>
        <w:t>ꦣ</w:t>
      </w:r>
      <w:r>
        <w:rPr/>
        <w:t>澻쉥㵇촪㭤汦橐</w:t>
      </w:r>
      <w:r>
        <w:rPr/>
        <w:t>꧂</w:t>
      </w:r>
      <w:r>
        <w:rPr/>
        <w:t>䍖㊥繍쉢䉹潴⬳䄤潫䙞圤곂쵸땍촯쉢⨻䥡朹彳縣劏ꅫ</w:t>
      </w:r>
      <w:r>
        <w:rPr/>
        <w:t>ⱂ</w:t>
      </w:r>
      <w:r>
        <w:rPr/>
        <w:t>ꗂ</w:t>
      </w:r>
      <w:r>
        <w:rPr/>
        <w:t>啷䎱䉈橆焲顨㐪</w:t>
      </w:r>
      <w:r>
        <w:rPr/>
        <w:t>⡫</w:t>
      </w:r>
      <w:r>
        <w:rPr/>
        <w:t>繵捫②㇂쉤ꍠ믂㵈䑹ざ掩柂䂻䳂</w:t>
      </w:r>
      <w:r>
        <w:rPr/>
        <w:t>꧂</w:t>
      </w:r>
      <w:r>
        <w:rPr/>
        <w:t>桕晟숴싂</w:t>
      </w:r>
      <w:r>
        <w:rPr/>
        <w:t>꧂</w:t>
      </w:r>
      <w:r>
        <w:rPr/>
        <w:t>䮡恣䙋伤</w:t>
      </w:r>
      <w:r>
        <w:rPr/>
        <w:t>ⱱ</w:t>
      </w:r>
      <w:r>
        <w:rPr/>
        <w:t>숦㡭桰䘻撩坣䍍ꍋ潧丰癡ꎬ廂㐤偣䁩숭㝌創</w:t>
      </w:r>
      <w:r>
        <w:rPr/>
        <w:t>ⱆ</w:t>
      </w:r>
      <w:r>
        <w:rPr/>
        <w:t>潣䕡㥶沿䤫⩡뾬⹤䔬㦬刬␣獤辥㕉硆䙏あ䉡瘻瑌숭冩㴽䁗䪡ꥬ㍅挪辵㙱牤奌煞灏췂쉣⍯欪歱뽗쉓⾩焦弣</w:t>
      </w:r>
      <w:r>
        <w:rPr/>
        <w:t>⠨</w:t>
      </w:r>
      <w:r>
        <w:rPr/>
        <w:t>⿃䰻危砪곍媱啇▮쉍ꍲ摤た䊩䇂獤뭞쉌䙘呥㭺숪㔰䵒쉈츯帤䱕繬繂</w:t>
      </w:r>
      <w:r>
        <w:rPr/>
        <w:t>ꗂ⥧</w:t>
      </w:r>
      <w:r>
        <w:rPr/>
        <w:t>恔겻⥪쉗숩뿂㛂喵⍪⎣炡攦⫂歁</w:t>
      </w:r>
      <w:r>
        <w:rPr/>
        <w:t>ⶩ</w:t>
      </w:r>
      <w:r>
        <w:rPr/>
        <w:t>汊磂瑌쉁㔤煨뽯歌숴ㅷ䰦䒩硃떵彋猬债迎桦</w:t>
      </w:r>
      <w:r>
        <w:rPr/>
        <w:t>⡊</w:t>
      </w:r>
      <w:r>
        <w:rPr/>
        <w:t>쉨䴬숫䵔</w:t>
      </w:r>
      <w:r>
        <w:rPr/>
        <w:t>ꗍ</w:t>
      </w:r>
      <w:r>
        <w:rPr/>
        <w:t>녚冥栱⩕쉀歬㗂숸녮涬穫昬쉋瀲搷쉔㍥盂䰬녞嚮⩑晧쉇㜣</w:t>
      </w:r>
      <w:r>
        <w:rPr/>
        <w:t>ꥏ</w:t>
      </w:r>
      <w:r>
        <w:rPr/>
        <w:t>㐭넶煃佭乤矂䍫朻瘳㍡治⩥䠤矂⮮겮㨱쉕眲朊</w:t>
      </w:r>
      <w:r>
        <w:rPr/>
        <w:t>Ⱕ⵶</w:t>
      </w:r>
      <w:r>
        <w:rPr/>
        <w:t>䈰樳揂䕒뭫佦朰츤卄呶盎쉁偰灆䙂浈眹厡습い䝑穃猲숮浬⺬싂䅗㷂ꍫ眥숽浟믂⶿</w:t>
      </w:r>
      <w:r>
        <w:rPr/>
        <w:t>ꥈ⬰⍌</w:t>
      </w:r>
      <w:r>
        <w:rPr/>
        <w:t>杵ㅣ䴴ꅥ丨惂䮣硐⯂晌</w:t>
      </w:r>
      <w:r>
        <w:rPr/>
        <w:t>⡢</w:t>
      </w:r>
      <w:r>
        <w:rPr/>
        <w:t>䱅䍐唺悏♹</w:t>
      </w:r>
      <w:r>
        <w:rPr/>
        <w:t>ꤥ</w:t>
      </w:r>
      <w:r>
        <w:rPr/>
        <w:t>땚繵네祵偆䕆䑪帬숣쉱支毂⵲숪㔶쵧</w:t>
      </w:r>
      <w:r>
        <w:rPr/>
        <w:t>ⲥ</w:t>
      </w:r>
      <w:r>
        <w:rPr/>
        <w:t>偗㙺婲㠽秂</w:t>
      </w:r>
      <w:r>
        <w:rPr/>
        <w:t>⡾</w:t>
      </w:r>
      <w:r>
        <w:rPr/>
        <w:t>㎻♥䥔刦偊棂䙰䅅汢䕨捨♑뽏轍</w:t>
      </w:r>
      <w:r>
        <w:rPr/>
        <w:t>ꕭ</w:t>
      </w:r>
      <w:r>
        <w:rPr/>
        <w:t>䠯뇂딳畉匵玩歃깾甸⼲⩈朣扎晄걖슩⩫䭨昽眩䎩◂㡦牦氦狂痂㭇䨪䱑쉮䵨掏砫畯枩╥칏〦䠵濂㫂㫎쉉竂㓂䆥숲䰷쉯搹⴦䱫깙檱繶歗禥扬皏뭏⥾䍣⨱䊥ㅭ쉆㝪慡격癭㪥쉮硱晄吴繨㡠⩾坾祕ㄮ싂⨮⾥぀䛎穙瑭潒䀵愸濂</w:t>
      </w:r>
      <w:r>
        <w:rPr/>
        <w:t>ꤺ</w:t>
      </w:r>
      <w:r>
        <w:rPr/>
        <w:t>含煩灙쉫㔻妡檩슿䋂欦</w:t>
      </w:r>
      <w:r>
        <w:rPr/>
        <w:t>ⱞ</w:t>
      </w:r>
      <w:r>
        <w:rPr/>
        <w:t>揎浒㥍쉈딦♁氪췂浹穗啇슩⽬썧卐쉩ꥱ澩䕎顟숮쵊쉓㧎秂瀯쉫佷㠪輨䈬䬹瑭彉坦潚䬴繶ꅙ㡧㙳硾䥙⎩䊥㍬晒䥈쉂呱佌焩</w:t>
      </w:r>
      <w:r>
        <w:rPr/>
        <w:t>ꕸ</w:t>
      </w:r>
      <w:r>
        <w:rPr/>
        <w:t>栶㡘䪡係掩⻂䱴矂䦩슱┴⑍⭀㔪┻숪微顐牞颩橡㨸㈣㣂ꥰ습䔯婒걈畈뾘慗唫쉆㝬枿啋㤪녔쉧쉭澡쉱㵗넶</w:t>
      </w:r>
      <w:r>
        <w:rPr/>
        <w:t>ⵑ</w:t>
      </w:r>
      <w:r>
        <w:rPr/>
        <w:t>䮣⚮杲㌪瑩扞칷晁뼲夰㠽</w:t>
      </w:r>
      <w:r>
        <w:rPr/>
        <w:t>ꕪ</w:t>
      </w:r>
      <w:r>
        <w:rPr/>
        <w:t>儥䑥圹쉧䩍뭵瓂瓂砲顡</w:t>
      </w:r>
      <w:r>
        <w:rPr/>
        <w:t>⠲</w:t>
      </w:r>
      <w:r>
        <w:rPr/>
        <w:t>쉫쉬汙뭨颿旂攮炥䨥뇂慉疡䡊㗂⻂⏃⪮䱨涿싂䯂</w:t>
      </w:r>
      <w:r>
        <w:rPr/>
        <w:t>⡉</w:t>
      </w:r>
      <w:r>
        <w:rPr/>
        <w:t>㫂㌪넸畐顓䰽慠긫쌤췂奨䠲畘땯栨㑥櫂爽䉥䗂쉕带㭑疩⩊䑘슩㙉䏂换⹉㙟䗂䍔懂影潓呟䙩數楶癹瞡땦⺥䩓䉺⸵쉤땦䙧樷欶弥䱇搷숨䵙埂뼽녎쉾╔刺ꥳ䰫夯☷◎䴮쉮氻幨煃浱⮻떵儯㠨枻㙘ꎻ䑘ㄫ㜨⦬䣂剢컂슘</w:t>
      </w:r>
      <w:r>
        <w:rPr/>
        <w:t>ⱕ</w:t>
      </w:r>
      <w:r>
        <w:rPr/>
        <w:t>厵嘽쌫㝫獁쉰旂焫栩烍㡲⥋⑥⹳숽㩚</w:t>
      </w:r>
      <w:r>
        <w:rPr/>
        <w:t>ⶩ</w:t>
      </w:r>
      <w:r>
        <w:rPr/>
        <w:t>㏂숺ꅨ⩹쉚㉦爸参</w:t>
      </w:r>
      <w:r>
        <w:rPr/>
        <w:t>ꤸ</w:t>
      </w:r>
      <w:r>
        <w:rPr/>
        <w:t>䴤乞㭡싃慈촶뿂椲窮㝪妣</w:t>
      </w:r>
      <w:r>
        <w:rPr/>
        <w:t>ꤲ⮡</w:t>
      </w:r>
      <w:r>
        <w:rPr/>
        <w:t>딫佇磂乁夸䘳窡瞘慢쉂⽃䅍噀桟穈쉾䪮姍療丵䕢睪㮩㭺樮䉺갥䕠䄹扶䙢㑱䲻繴ꌺ勂꥚《奭癐⼥⍗灩弪睩梮슩汳⍓</w:t>
      </w:r>
      <w:r>
        <w:rPr/>
        <w:t>⢣⍗</w:t>
      </w:r>
      <w:r>
        <w:rPr/>
        <w:t>恱䯂㠭佰獡</w:t>
      </w:r>
      <w:r>
        <w:rPr/>
        <w:t>ⴱ</w:t>
      </w:r>
      <w:r>
        <w:rPr/>
        <w:t>慒⦩䙍穗䠶⑖砣頽頴싎꺘䌽묶⯃겥䩞牌獶祅䡔圭츬</w:t>
      </w:r>
      <w:r>
        <w:rPr/>
        <w:t>ꕷ</w:t>
      </w:r>
      <w:r>
        <w:rPr/>
        <w:t>쉟䵨歏⾿녁杏㚥怭</w:t>
      </w:r>
      <w:r>
        <w:rPr/>
        <w:t>ⲏ</w:t>
      </w:r>
      <w:r>
        <w:rPr/>
        <w:t>摇♤㢿帺绍</w:t>
      </w:r>
      <w:r>
        <w:rPr/>
        <w:t>ꕁ</w:t>
      </w:r>
      <w:r>
        <w:rPr/>
        <w:t>䒘瑹칗</w:t>
      </w:r>
      <w:r>
        <w:rPr/>
        <w:t>ⲡ</w:t>
      </w:r>
      <w:r>
        <w:rPr/>
        <w:t>湫先</w:t>
      </w:r>
      <w:r>
        <w:rPr/>
        <w:t>꥟</w:t>
      </w:r>
      <w:r>
        <w:rPr/>
        <w:t>主쉵牥㐺</w:t>
      </w:r>
      <w:r>
        <w:rPr/>
        <w:t>Ⱚ</w:t>
      </w:r>
      <w:r>
        <w:rPr/>
        <w:t>画㐵瓎顐振</w:t>
      </w:r>
      <w:r>
        <w:rPr/>
        <w:t>Ⳃ</w:t>
      </w:r>
      <w:r>
        <w:rPr/>
        <w:t>煞福䕩祪㘯桩汀䈱㞵곎縰䅥㟂䈫놡쉣ꌯ挱䍳恓깔啊㮩毂㟂쉣</w:t>
      </w:r>
      <w:r>
        <w:rPr/>
        <w:t>⣂</w:t>
      </w:r>
      <w:r>
        <w:rPr/>
        <w:t>㬵睡㭣娸⏂⍴樰位숸繚捖吨ꌺ㵱㉳ꍾ穟偁⩶噰㗎䌹睃쵞帺Ⓜ硸ꍨ婫煥仂䇂樸奉䣂싂㨸畈浊啙</w:t>
      </w:r>
      <w:r>
        <w:rPr/>
        <w:t>⡠</w:t>
      </w:r>
      <w:r>
        <w:rPr/>
        <w:t>泂숫㭣顇凃汀惂쉘Ⓜ䍦숮䠲쉍偟浲丣轌꺏㔲輻䈺䉏桄堦牣ꏂ橇獦潐剋䕶捈塌䁭ꅚ橣묹⯂㥆榱☫䭾⌷幌숷䯂쉐䠳毂䏂璱䵩灣毂桉촵걚恟슩參塌⭩䘶䱪砫䵣숸</w:t>
      </w:r>
      <w:r>
        <w:rPr/>
        <w:t>⡒</w:t>
      </w:r>
      <w:r>
        <w:rPr/>
        <w:t>暘儶輴䝪敃煯濂⥙㘸悬䋎뼪燃䥗癩㨣쉲㙡㢏⭔⛂㷎딺砬⫂瓂僂⤫쉣玵契䍄枣숮쉊ヂ㥭ꄬ煯쵴㗃偲猵䰳梻㭮</w:t>
      </w:r>
      <w:r>
        <w:rPr/>
        <w:t>ꥑ</w:t>
      </w:r>
      <w:r>
        <w:rPr/>
        <w:t>⾏ꍏ䟃㝶睬</w:t>
      </w:r>
      <w:r>
        <w:rPr/>
        <w:t>ⳃ</w:t>
      </w:r>
      <w:r>
        <w:rPr/>
        <w:t>慇㪡䳂墵捄䎩サ湌硤</w:t>
      </w:r>
      <w:r>
        <w:rPr/>
        <w:t>ⰵ</w:t>
      </w:r>
      <w:r>
        <w:rPr/>
        <w:t>쉙㏂瘵恑䝣숪务꥚杚</w:t>
      </w:r>
      <w:r>
        <w:rPr/>
        <w:t>ⴸ⬪</w:t>
      </w:r>
      <w:r>
        <w:rPr/>
        <w:t>瘩䖥啒㉔䂩獃⑎㨩嫂㷂儮晋懂顯焩歞橒ㆵ瑱묻쉒恾쉐㎻녗♶瀰㢬䁪⭩䭯氽㬩牲挴幓乄⩔촬瑯쉪䅅쉘슬栳넴䙩쉬㵺숭乗쉠牉煬励숻湌♚䁧㶩⯍囃㔥㞩摤⨯摌獲䁅㎏䵅婈䋂〶⽬㥚䙩츬뭶쉳摆걞潈䄽慃䩆究厩䉮歡⒏汶⩩佚숦㭐啷⺩䇂쉺䍄껂㌬슮繬挥佇㘮礩故쉓㡏六䵃쉅썚䙚䙚ꍔ䬺嚵㕣呇뗎桵䦮⵮午싂䤶㕄</w:t>
      </w:r>
      <w:r>
        <w:rPr/>
        <w:t>ꥐ䷂</w:t>
      </w:r>
      <w:r>
        <w:rPr/>
        <w:t>堮穀㉰싂匩夻滂䜫♲⫂䑞㙌ꏂ䤲祹뇂㓂煅㕫쉷쉡䡦㉬쵕</w:t>
      </w:r>
      <w:r>
        <w:rPr/>
        <w:t>⠲</w:t>
      </w:r>
      <w:r>
        <w:rPr/>
        <w:t>捸㨬쉸挹廂㵂焯⥀⮩⸥卅攴晐⯂㕏싂䵖䔮㐺㛂⹒䕷挻㩆쵋ꍱ⚩䬭㭍쌤䀶췂䎻뭒</w:t>
      </w:r>
      <w:r>
        <w:rPr/>
        <w:t>⢿</w:t>
      </w:r>
      <w:r>
        <w:rPr/>
        <w:t>쉌剦帪뭂䢩䙎灊䶡침䈱患쉬吵㐫⩈㗂␰㨳</w:t>
      </w:r>
      <w:r>
        <w:rPr/>
        <w:t>ꤷ</w:t>
      </w:r>
      <w:r>
        <w:rPr/>
        <w:t>损ヂ䭐</w:t>
      </w:r>
      <w:r>
        <w:rPr/>
        <w:t>⣍</w:t>
      </w:r>
      <w:r>
        <w:rPr/>
        <w:t>牰楩⭌숵汢쉳买擂⩦쉅權䅙潲硨싂쉡冣싂嘺主璩䟍琺㭗歷晬嫂顡쌲⬴栱쉫彇녏㴪숦䐸문繄╢㥢슘剒쉣䱳썢灒恡쉫礸⩕싍橯漱㑚晅椷求촦쉟숸恙쉚⌽</w:t>
      </w:r>
      <w:r>
        <w:rPr/>
        <w:t>ⶏ♳</w:t>
      </w:r>
      <w:r>
        <w:rPr/>
        <w:t>顺뽎漣檻迂컃卧迍</w:t>
      </w:r>
      <w:r>
        <w:rPr/>
        <w:t>꧂</w:t>
      </w:r>
      <w:r>
        <w:rPr/>
        <w:t>幠㝙⫃䥘㩲湉╂奭眦䜪䝥伶㕐슏ꅟ夣┵㎣☹勂⎵ぞ㘯숩绂槂娫㇍썄⎩䒩攭㝂숭┽晨坭쉅墏믂㗂슬捹顁</w:t>
      </w:r>
      <w:r>
        <w:rPr/>
        <w:t>ⵚ</w:t>
      </w:r>
      <w:r>
        <w:rPr/>
        <w:t>⡲</w:t>
      </w:r>
      <w:r>
        <w:rPr/>
        <w:t>뿂슥쉳㣂묰</w:t>
      </w:r>
      <w:r>
        <w:rPr/>
        <w:t>⡊</w:t>
      </w:r>
      <w:r>
        <w:rPr/>
        <w:t>쉒瀷ㄶ䡋䯂</w:t>
      </w:r>
      <w:r>
        <w:rPr/>
        <w:t>⠳</w:t>
      </w:r>
      <w:r>
        <w:rPr/>
        <w:t>湤쉠⬨䝯캩</w:t>
      </w:r>
      <w:r>
        <w:rPr/>
        <w:t>⠮</w:t>
      </w:r>
      <w:r>
        <w:rPr/>
        <w:t>擃栥♩杬爯㭷㑱⑪䲡㌳</w:t>
      </w:r>
      <w:r>
        <w:rPr/>
        <w:t>ꥌ</w:t>
      </w:r>
      <w:r>
        <w:rPr/>
        <w:t>쉸㤵磂녘슱秂슻暥⍥䍙啬</w:t>
      </w:r>
      <w:r>
        <w:rPr/>
        <w:t>꤯</w:t>
      </w:r>
      <w:r>
        <w:rPr/>
        <w:t>年쉮穧슻婁坦싂쉣♭㡦╋썫嚘⚿㍢搦⸥轲幫㍐柂洪犩</w:t>
      </w:r>
      <w:r>
        <w:rPr/>
        <w:t>ꥐ꤭</w:t>
      </w:r>
      <w:r>
        <w:rPr/>
        <w:t>噞丬瑘⫂礨㙞㪡떣欽奤䡩쵥㡢株⹡</w:t>
      </w:r>
      <w:r>
        <w:rPr/>
        <w:t>⢱</w:t>
      </w:r>
      <w:r>
        <w:rPr/>
        <w:t>칃㡣忂焥쉍澩喱恞䂘䑩杦潴䙎䅌㛂䁤䍑⼯爱칑</w:t>
      </w:r>
      <w:r>
        <w:rPr/>
        <w:t>⣂</w:t>
      </w:r>
      <w:r>
        <w:rPr/>
        <w:t>쉟恍숷琤䁳婀쉸愬乆捔潟싂炥쉢儴</w:t>
      </w:r>
      <w:r>
        <w:rPr/>
        <w:t>Ⳃ</w:t>
      </w:r>
      <w:r>
        <w:rPr/>
        <w:t>묭</w:t>
      </w:r>
      <w:r>
        <w:rPr/>
        <w:t>ꔲ⹊ⴲ</w:t>
      </w:r>
      <w:r>
        <w:rPr/>
        <w:t>懍祕敡潃照䎩</w:t>
      </w:r>
      <w:r>
        <w:rPr/>
        <w:t>ⱸⱳ</w:t>
      </w:r>
      <w:r>
        <w:rPr/>
        <w:t>槂䤭</w:t>
      </w:r>
      <w:r>
        <w:rPr/>
        <w:t>ⷂ</w:t>
      </w:r>
      <w:r>
        <w:rPr/>
        <w:t>쉓숰숦㣍㵗땫充彚䅨슡⌹滂㏂㖘潲繩攰䚵䨽斏庡ꌻ輲㨬伵嫃㤬啋쉊㢵꥞숩摎抩㣂녓䐮㪱剂쎏ꅋ⭈⼵㕁吨㍏싂灨晠㩖晀坲㙘䝯捊幅夦塔頫绂㴭㨱摔쵅さ扐摍壂㵙內幥徱䫂乡䭄吱乊朩垩氰</w:t>
      </w:r>
      <w:r>
        <w:rPr/>
        <w:t>ꤹ</w:t>
      </w:r>
      <w:r>
        <w:rPr/>
        <w:t>颩稦䤩呄뭃响뇂㝧㭇剺䍧摕䑩췂⍐㵉ㅴ쉾쉊灙믂単春兰坋椭츩췂</w:t>
      </w:r>
      <w:r>
        <w:rPr/>
        <w:t>ⱕ</w:t>
      </w:r>
      <w:r>
        <w:rPr/>
        <w:t>輬槎䠽癷顁啑䕍</w:t>
      </w:r>
      <w:r>
        <w:rPr/>
        <w:t>ꥇ</w:t>
      </w:r>
      <w:r>
        <w:rPr/>
        <w:t>睰乎㬦䜥煦㑉ꅪ火겿쉨숻硭쉆彙幌䉣噴☵쉰슘杢䧂</w:t>
      </w:r>
      <w:r>
        <w:rPr/>
        <w:t>ꕰ</w:t>
      </w:r>
      <w:r>
        <w:rPr/>
        <w:t>쉥墱⩇呭机㭎㆏坒숤⽈⭧㩄쉪瀷䙴愦彩旂坋딴</w:t>
      </w:r>
      <w:r>
        <w:rPr/>
        <w:t>⡪</w:t>
      </w:r>
      <w:r>
        <w:rPr/>
        <w:t>娣䱳쉃䩊걷涱穐숨곂潗䄸뭚辬䉐橴䂿</w:t>
      </w:r>
      <w:r>
        <w:rPr/>
        <w:t>ⰹ</w:t>
      </w:r>
      <w:r>
        <w:rPr/>
        <w:t>⼶繊☴숶⩕䌷眹⪻女壂ꅔ㮱涬彊㡶쉲䀷橂頺炿塔컂걶⩶挦㣍奷䙅썳⌦췃偹橴ꍪ爦겱嗂䉾▻楤쉖佡쵇䕺洹</w:t>
      </w:r>
      <w:r>
        <w:rPr/>
        <w:t>꤭</w:t>
      </w:r>
      <w:r>
        <w:rPr/>
        <w:t>睚恘䨲䎿恠抏㠤㡂礮䑟〷㛂硚쉟䞩䨯㍫⩔╃⩖练娩⽈䉈</w:t>
      </w:r>
      <w:r>
        <w:rPr/>
        <w:t>Ⳃ</w:t>
      </w:r>
      <w:r>
        <w:rPr/>
        <w:t>旂ꌺ䖡免瑖䩁슘☹䜳硦傩⦣渳憵䬮甸⸦㘊╳睞믍䡘稭</w:t>
      </w:r>
      <w:r>
        <w:rPr/>
        <w:t>ꔨ</w:t>
      </w:r>
      <w:r>
        <w:rPr/>
        <w:t>憥싂</w:t>
      </w:r>
      <w:r>
        <w:rPr/>
        <w:t>ⱌ</w:t>
      </w:r>
      <w:r>
        <w:rPr/>
        <w:t>掵撏搥畯쉥숶憥凎ꍴ갻뽯ꇂ煊㵶䩚吸泎숸䅓炮杚쵬䭞僂⑱쵶兕싃㎬숰欸盂쉗츤穖</w:t>
      </w:r>
      <w:r>
        <w:rPr/>
        <w:t>ꥂ</w:t>
      </w:r>
      <w:r>
        <w:rPr/>
        <w:t>䘪瘻稽幑캏坒僃淂怯潰⍓祺숷汪⩳兕昸◂뮩䳃怶㩟匯䌱噴⬥摈䪏☻㒮婓㌣橲柂轥㌵獷䁰♙慺▿쉙䱥ꥫ땫璮캵䈳㨰兲勂奌⵨䥏䲣狂䉇㵲</w:t>
      </w:r>
      <w:r>
        <w:rPr/>
        <w:t>⢘</w:t>
      </w:r>
      <w:r>
        <w:rPr/>
        <w:t>町뽐뽂幐䑬奬쵞</w:t>
      </w:r>
      <w:r>
        <w:rPr/>
        <w:t>꧂╊</w:t>
      </w:r>
      <w:r>
        <w:rPr/>
        <w:t>倥㧂殥砯</w:t>
      </w:r>
      <w:r>
        <w:rPr/>
        <w:t>⡹</w:t>
      </w:r>
      <w:r>
        <w:rPr/>
        <w:t>䍥坥彞偢╭淂쉅㇂猳疿瀱揎뽡썘␪╱搻쵔奡</w:t>
      </w:r>
      <w:r>
        <w:rPr/>
        <w:t>꤫</w:t>
      </w:r>
      <w:r>
        <w:rPr/>
        <w:t>潅杤奓㑙䑊㡶⩘拂幞</w:t>
      </w:r>
      <w:r>
        <w:rPr/>
        <w:t>ꥐ</w:t>
      </w:r>
      <w:r>
        <w:rPr/>
        <w:t>䉴灭싂㝺漯繳ꄲ捊䫂砥쌮爥쉆参䙈䌥ꄹ田┻瀰쉁⨦겡䄭쉦怯䖵勍뭡卍⽚䲩桯䉃浈</w:t>
      </w:r>
      <w:r>
        <w:rPr/>
        <w:t>ⵔ</w:t>
      </w:r>
      <w:r>
        <w:rPr/>
        <w:t>卄䖻⩃뭂쉑♧쵸슩恹噒噒㗂㔶憿セ卤⌭䁑壍毂슻</w:t>
      </w:r>
      <w:r>
        <w:rPr/>
        <w:t>ⲻ</w:t>
      </w:r>
      <w:r>
        <w:rPr/>
        <w:t>恫䎡䇂戯쉺⽡㑄礱⧂劵婬頪晉䳂</w:t>
      </w:r>
      <w:r>
        <w:rPr/>
        <w:t>ꔮ</w:t>
      </w:r>
      <w:r>
        <w:rPr/>
        <w:t>숸眯숥顴爩긨쉶㙂䃂兆</w:t>
      </w:r>
      <w:r>
        <w:rPr/>
        <w:t>ⴶ╸</w:t>
      </w:r>
      <w:r>
        <w:rPr/>
        <w:t>뗂䍢</w:t>
      </w:r>
      <w:r>
        <w:rPr/>
        <w:t>ⴸ</w:t>
      </w:r>
      <w:r>
        <w:rPr/>
        <w:t>樨项</w:t>
      </w:r>
      <w:r>
        <w:rPr/>
        <w:t>ⱐ</w:t>
      </w:r>
      <w:r>
        <w:rPr/>
        <w:t>ⵗ</w:t>
      </w:r>
      <w:r>
        <w:rPr/>
        <w:t>쉩歐⧂䉡昸噹ꍺ㈴ꥨ彇쉂</w:t>
      </w:r>
      <w:r>
        <w:rPr/>
        <w:t>ꥐ⩖◂</w:t>
      </w:r>
      <w:r>
        <w:rPr/>
        <w:t>쎘勂⤬</w:t>
      </w:r>
      <w:r>
        <w:rPr/>
        <w:t>ꦻ</w:t>
      </w:r>
      <w:r>
        <w:rPr/>
        <w:t>燂杪幃㕸</w:t>
      </w:r>
      <w:r>
        <w:rPr/>
        <w:t>ꤥ</w:t>
      </w:r>
      <w:r>
        <w:rPr/>
        <w:t>쉆奏橀䙇朣晘穹㕩슿儱㝁儮ꍚ㗎쉺塓숲彑믂뭙☥敩쉳姎䒻⩭搮汅㡱⹑㯂塾煙辵濂쉁</w:t>
      </w:r>
      <w:r>
        <w:rPr/>
        <w:t>⢮</w:t>
      </w:r>
      <w:r>
        <w:rPr/>
        <w:t>慂穩㍗䥭収⩳䕣쉫傿숸㎩䙳쉯쉏숹坹⬴㜲䵮䯍ꅑ䝗ケ쉃娬怷ケ쉧妩杹䁬㶣穦숪潩숭⚩㩴䁓睏留싂䦥ꎩ깹숭㵢긮ꥧ䲘塪仃㆘咿㜤⑾싂쉚㩦慈넲㶵ꅄ뭤㐥㥊슻曂䏂䌸꥙兖呺檮痃⧎䙱确</w:t>
      </w:r>
      <w:r>
        <w:rPr/>
        <w:t>⠥</w:t>
      </w:r>
      <w:r>
        <w:rPr/>
        <w:t>淂</w:t>
      </w:r>
      <w:r>
        <w:rPr/>
        <w:t>Ᵽ</w:t>
      </w:r>
      <w:r>
        <w:rPr/>
        <w:t>ꗂ</w:t>
      </w:r>
      <w:r>
        <w:rPr/>
        <w:t>썉幇쉮㉎䥒坠䵌敄쉥穒塸㓂䅥栱䥫歠烂愽땖䴦泂䝂쵍</w:t>
      </w:r>
      <w:r>
        <w:rPr/>
        <w:t>ⱸ</w:t>
      </w:r>
      <w:r>
        <w:rPr/>
        <w:t>熮㗂攨匳瞩辡</w:t>
      </w:r>
      <w:r>
        <w:rPr/>
        <w:t>ⱕ</w:t>
      </w:r>
      <w:r>
        <w:rPr/>
        <w:t>㉴椹恶䭧轉쉳槂ケ畍汸汴뭋㞩轾佋拎㈶祰框慶昸걳慍⚵㫂牵愸栰쉑슱凂䞥⵵吩</w:t>
      </w:r>
      <w:r>
        <w:rPr/>
        <w:t>Ⳃ</w:t>
      </w:r>
      <w:r>
        <w:rPr/>
        <w:t>卵歃╭轪捰乄</w:t>
      </w:r>
      <w:r>
        <w:rPr/>
        <w:t>ꥂ</w:t>
      </w:r>
      <w:r>
        <w:rPr/>
        <w:t>䯍怳檡枏壂傘卤爪깄⽩嗂쉟뗂쉥硔漵疣浬</w:t>
      </w:r>
      <w:r>
        <w:rPr/>
        <w:t>⡄</w:t>
      </w:r>
      <w:r>
        <w:rPr/>
        <w:t>뾩䡴琥硕偦椶彄쉵兩業숥敺癡睪뭏婭䗂䕓㡊⑅싂哂整倳僂ꇂ썣桰乹垮⿂⧂쌷㔵䞩</w:t>
      </w:r>
      <w:r>
        <w:rPr/>
        <w:t>ꥎ</w:t>
      </w:r>
      <w:r>
        <w:rPr/>
        <w:t>牙渊㡾祅奰뭲潅轊</w:t>
      </w:r>
      <w:r>
        <w:rPr/>
        <w:t>ⵊ</w:t>
      </w:r>
      <w:r>
        <w:rPr/>
        <w:t>啁䶿뼷싂ꅏ싂刦䑺党숤晠㫂楋廂㴲▱癧슡䝙</w:t>
      </w:r>
      <w:r>
        <w:rPr/>
        <w:t>ⶱ</w:t>
      </w:r>
      <w:r>
        <w:rPr/>
        <w:t>十슮㑊⹨剳ꥥ偑桍썐伭㗂</w:t>
      </w:r>
      <w:r>
        <w:rPr/>
        <w:t>ⲣ</w:t>
      </w:r>
      <w:r>
        <w:rPr/>
        <w:t>䙴搥䗂亿㕥㛍告迍숴璵瑆䵵⹐⩬婴ㄥꄶ䴤⽬쉅䵕繂⑭摘믂轑唩㑁슏焬䡀劬</w:t>
      </w:r>
      <w:r>
        <w:rPr/>
        <w:t>ⵗ</w:t>
      </w:r>
      <w:r>
        <w:rPr/>
        <w:t>䙹</w:t>
      </w:r>
      <w:r>
        <w:rPr/>
        <w:t>⢏</w:t>
      </w:r>
      <w:r>
        <w:rPr/>
        <w:t>꧂</w:t>
      </w:r>
      <w:r>
        <w:rPr/>
        <w:t>埂䅕뮮㝤俍뭴䙚⩰繕쉨칎顴未䠵偩偃㝸㎥䁠ノ⒩⭢怴沵獴⍥惂剺㔭壂溻毂熿쉁뗍顦쉫坪䕪㴸㖥伪頤䠽⯂幃杣婒䐦㶩ァ⩂楺⺿〹═䕈飂䥕挨⸬㉬椩橑焱쉎㛂䒮纣침䇂쉃噂捍㔵⽧嫂卥吺呶唺椦焭啴濂䏂ㆱ</w:t>
      </w:r>
      <w:r>
        <w:rPr/>
        <w:t>ꦏ</w:t>
      </w:r>
      <w:r>
        <w:rPr/>
        <w:t>な䑡䍭扷뭇땑参</w:t>
      </w:r>
      <w:r>
        <w:rPr/>
        <w:t>꧂</w:t>
      </w:r>
      <w:r>
        <w:rPr/>
        <w:t>쉞䌱倷곎</w:t>
      </w:r>
      <w:r>
        <w:rPr/>
        <w:t>⢻</w:t>
      </w:r>
      <w:r>
        <w:rPr/>
        <w:t>䥧㯂넬⹲䍰䕃⹀䬪呶뭃뽤쉐ꅤ쉥䕴献湍⩗㩬利瑂况䜣䑌迂</w:t>
      </w:r>
      <w:r>
        <w:rPr/>
        <w:t>ꔵ</w:t>
      </w:r>
      <w:r>
        <w:rPr/>
        <w:t>瘹쉦厮⌱딵竂檵㩤싂싍䡲䯂䫃坥硹啀㙞䇂伳敇쉚剦兂憮轕伦</w:t>
      </w:r>
      <w:r>
        <w:rPr/>
        <w:t>ⰲ</w:t>
      </w:r>
      <w:r>
        <w:rPr/>
        <w:t>摦祔㍲顧ꍳ걆檡働申磂汲쉫灑칫꺡䵚玱숥⩣䅕匬쉙䗂㜸ꅅ摰勂㷂杍ꍲ습楉顁㍸뼲카⽀呆䀴</w:t>
      </w:r>
      <w:r>
        <w:rPr/>
        <w:t>ⶮ</w:t>
      </w:r>
      <w:r>
        <w:rPr/>
        <w:t>넮㩚ꥫ祀㕮쉵⍇쉁⬥▏쉮땗♧幯㜩쌶䡉쵑츮䪡♲漤㩌獋䡨쉆䭰喡穔䠱匳㍺䪵숮숺㉎穁略矍噏䱍숺権⬥䈴⹈</w:t>
      </w:r>
      <w:r>
        <w:rPr/>
        <w:t>⠸</w:t>
      </w:r>
      <w:r>
        <w:rPr/>
        <w:t>䀭伯畘䙺䴻矂浯딶䜪䁮啂䨱稨㷂礥숳睉噡轚券㩧䁴ꅷ싂甬걯剄㖱稱琯</w:t>
      </w:r>
      <w:r>
        <w:rPr/>
        <w:t>⠶</w:t>
      </w:r>
      <w:r>
        <w:rPr/>
        <w:t>䇍㏎⵸ꎵ湉쉫☷兒䁅㙄䱅숽㡨䌴넨녔潤捔⥳㊩</w:t>
      </w:r>
      <w:r>
        <w:rPr/>
        <w:t>ⶻ</w:t>
      </w:r>
      <w:r>
        <w:rPr/>
        <w:t>癬殿캱塄丸쉌顗獬☺</w:t>
      </w:r>
      <w:r>
        <w:rPr/>
        <w:t>Ⱨ</w:t>
      </w:r>
      <w:r>
        <w:rPr/>
        <w:t>ꍈ瞏䖬╈欻</w:t>
      </w:r>
      <w:r>
        <w:rPr/>
        <w:t>⢱</w:t>
      </w:r>
      <w:r>
        <w:rPr/>
        <w:t>李敘唵堬쌮䁃䌤橖㤷㝀乚</w:t>
      </w:r>
      <w:r>
        <w:rPr/>
        <w:t>ꔯ</w:t>
      </w:r>
      <w:r>
        <w:rPr/>
        <w:t>䞘쵆⸪쵋扅䗂⨹戫쉳恱땤⥦剀䱵杍</w:t>
      </w:r>
      <w:r>
        <w:rPr/>
        <w:t>⡧⣎</w:t>
      </w:r>
      <w:r>
        <w:rPr/>
        <w:t>숤倹㌪⨽䍐녠数瑊ㄮꍐ㮏樴뾩㦬卺兠싂㊣䙌䶣庿숰幾曂</w:t>
      </w:r>
      <w:r>
        <w:rPr/>
        <w:t>꧍</w:t>
      </w:r>
      <w:r>
        <w:rPr/>
        <w:t>㍬璩㠶쉨㔸瑈걗쏂颻㋂嫂숺䤵썱쵕⤫䥪쉳䂣癡掱㙓渭⺻ꌨ㕞㍃㑘䉖〩㔽㭯厣싂ꍵ㤷㷂䝳懂汬긦⹢깸䡊才⽧牦녤枱呲〴潋⩐㵣湅扊䝓塌㌥ꅨ婢␶쉮㍨䥎䜬奀祋帳偨玬搥杏䤊칎㤦势䚘칁幘偑䤨</w:t>
      </w:r>
      <w:r>
        <w:rPr/>
        <w:t>ꥈ</w:t>
      </w:r>
      <w:r>
        <w:rPr/>
        <w:t>桉䭖䈥⩆⯂䑤숥怲䘮䒵숲带澵칆戮쉣敯䅍⼦䨹䥆♃뮏䙺乐ꌫ煣憮⩋䡫㛍촫祐枬싂䜨復剤癢⑳慨㥭扟䤷䅬䘴⹅㊣湩뭦厣䔺庩梣</w:t>
      </w:r>
      <w:r>
        <w:rPr/>
        <w:t>⡱</w:t>
      </w:r>
      <w:r>
        <w:rPr/>
        <w:t>ⵊ</w:t>
      </w:r>
      <w:r>
        <w:rPr/>
        <w:t>瀽体倨元灈剔呌⍩☽녺ꍹ䯂䑾</w:t>
      </w:r>
      <w:r>
        <w:rPr/>
        <w:t>Ⱚ</w:t>
      </w:r>
      <w:r>
        <w:rPr/>
        <w:t>㈫庩</w:t>
      </w:r>
      <w:r>
        <w:rPr/>
        <w:t>ⱷ</w:t>
      </w:r>
      <w:r>
        <w:rPr/>
        <w:t>싂뭸敬碻矂怪啊㙫㴵狂抩顟</w:t>
      </w:r>
      <w:r>
        <w:rPr/>
        <w:t>ꕟ</w:t>
      </w:r>
      <w:r>
        <w:rPr/>
        <w:t>濂⫂</w:t>
      </w:r>
      <w:r>
        <w:rPr/>
        <w:t>⢻</w:t>
      </w:r>
      <w:r>
        <w:rPr/>
        <w:t>浸싂禿숫劻搸栳䉔捯槍싂㙸쉞䴭┲숣㠫晈쉘樣乣㶥硒⫂견敡琮䩆ꌮ촶슥摩䄩䍢㛂쉣御佲䗂䉑⏂䭒䀵汳焥槂濂晥娵ꥦ숩㵏揂㝀㗂䡓啰⫍瘸湔㵢䂥妮컂컎쉂猨ꍱ㦬恴䤫栳㍘</w:t>
      </w:r>
      <w:r>
        <w:rPr/>
        <w:t>ⱦ</w:t>
      </w:r>
      <w:r>
        <w:rPr/>
        <w:t>슩䍊슩</w:t>
      </w:r>
      <w:r>
        <w:rPr/>
        <w:t>ꔪ</w:t>
      </w:r>
      <w:r>
        <w:rPr/>
        <w:t>總㠰</w:t>
      </w:r>
      <w:r>
        <w:rPr/>
        <w:t>꧍</w:t>
      </w:r>
      <w:r>
        <w:rPr/>
        <w:t>㤱䭷轺偧忂睊◂䜨춱夫䡾疬⯂惂䤤帹㉏剔㩱桥䆵┷</w:t>
      </w:r>
      <w:r>
        <w:rPr/>
        <w:t>⡳</w:t>
      </w:r>
      <w:r>
        <w:rPr/>
        <w:t>ꕁ</w:t>
      </w:r>
      <w:r>
        <w:rPr/>
        <w:t>䥮⥍䌬彮礥칔⍖䱉</w:t>
      </w:r>
      <w:r>
        <w:rPr/>
        <w:t>ⲣ</w:t>
      </w:r>
      <w:r>
        <w:rPr/>
        <w:t>湍濂猭⽶測◂⑓␤</w:t>
      </w:r>
      <w:r>
        <w:rPr/>
        <w:t>ꕣ</w:t>
      </w:r>
      <w:r>
        <w:rPr/>
        <w:t>쉯段穁捴狂㴯幾䤤祴䭄숭恏놣乁쵆䙩䔣浧婅猱洭</w:t>
      </w:r>
      <w:r>
        <w:rPr/>
        <w:t>⡭</w:t>
      </w:r>
      <w:r>
        <w:rPr/>
        <w:t>砮猵枱㶡煋䭚䙦뼸㜸楱䪱쉌ꍘ治칵꥚楡祩剤坆숱㩙㨯䏂⫂挮平倸뭈㮏㇂漩쉋塰땭え쉍恍⽸浫</w:t>
      </w:r>
      <w:r>
        <w:rPr/>
        <w:t>ꔩ</w:t>
      </w:r>
      <w:r>
        <w:rPr/>
        <w:t>扄䩾牗绂捶</w:t>
      </w:r>
      <w:r>
        <w:rPr/>
        <w:t>Ɽ</w:t>
      </w:r>
      <w:r>
        <w:rPr/>
        <w:t>㍗㑹潕刺泂䋂睑参㝩⮥⹉绂䱲䞩⩌䐻榏⺩眩炬㇍氭呸娩믂䦵쎮晭썘晡뾿捰頭캡믂쉦湦喩</w:t>
      </w:r>
      <w:r>
        <w:rPr/>
        <w:t>⣃</w:t>
      </w:r>
      <w:r>
        <w:rPr/>
        <w:t>䩾橾兤掬컂輥傡⪿䢬敞䱺㐯䴸偬⽔扳㈩쵫樽숤쉍畏匷싂쉣쉚♭⌲䇍犣넳矂嚵磃杖帷懂⥫㚘抣깶⵴긴믂獤ㄸ偘奋歡</w:t>
      </w:r>
      <w:r>
        <w:rPr/>
        <w:t>ⵑ⬪</w:t>
      </w:r>
      <w:r>
        <w:rPr/>
        <w:t>项갤䒬僂䥰숯⸦杨䬶䵂♸녠䅯♌漸㭬ꆘꅫ繠䲡䝃区婇⹯城䵌狃ꥠ睉䉫旎䠯䂻땑檩슡䱶무朱憬タ</w:t>
      </w:r>
      <w:r>
        <w:rPr/>
        <w:t>ⶩ</w:t>
      </w:r>
      <w:r>
        <w:rPr/>
        <w:t>磎슥䴳䥘琭♵뽧놡⤷⑱</w:t>
      </w:r>
      <w:r>
        <w:rPr/>
        <w:t>ⰰ</w:t>
      </w:r>
      <w:r>
        <w:rPr/>
        <w:t>㍬㩬ㄩ츭⨫츶瓂橇⏂쏍껍垻剥☱떮爩㐻</w:t>
      </w:r>
      <w:r>
        <w:rPr/>
        <w:t>Ⱨ⹷</w:t>
      </w:r>
      <w:r>
        <w:rPr/>
        <w:t>斩穔硱㙗쉫䥊⹪䨽眻ꎣⓂ쉉猶♚昶㘮⬥奧凂⮣啰䢬琺╫焤势温周㬥㖿橉㡊㭱♩㥚슩汅싂</w:t>
      </w:r>
      <w:r>
        <w:rPr/>
        <w:t>⠦</w:t>
      </w:r>
      <w:r>
        <w:rPr/>
        <w:t>䀰꺮㶩⯂〻뭙佶癘</w:t>
      </w:r>
      <w:r>
        <w:rPr/>
        <w:t>ⵓ</w:t>
      </w:r>
      <w:r>
        <w:rPr/>
        <w:t>묳긦䙮⑥瑯丣瘺灸䤶剪匤焊墵猨䢡ꥤㅈ掱떩䁹甮佾ꥮ⑁㕬쌥嫂딹</w:t>
      </w:r>
      <w:r>
        <w:rPr/>
        <w:t>ⴻ</w:t>
      </w:r>
      <w:r>
        <w:rPr/>
        <w:t>湭噚丯⑑吭㘬䳂㴷숳歠湋妬参땭⦵㒿䪮⽑⴦㑘숯㤣㴶穵轓木䳂瑋搨卢㉪䅖㍃땠䉟㚥剉쵇䕃浮⩨坏</w:t>
      </w:r>
      <w:r>
        <w:rPr/>
        <w:t>ꦡ</w:t>
      </w:r>
      <w:r>
        <w:rPr/>
        <w:t>噇</w:t>
      </w:r>
      <w:r>
        <w:rPr/>
        <w:t>ꤶ</w:t>
      </w:r>
      <w:r>
        <w:rPr/>
        <w:t>㝀쉲쌥</w:t>
      </w:r>
      <w:r>
        <w:rPr/>
        <w:t>ꕾ</w:t>
      </w:r>
      <w:r>
        <w:rPr/>
        <w:t>濍㨬⩔⹞塉갫◎頲患忂㒵䙉徏揂</w:t>
      </w:r>
      <w:r>
        <w:rPr/>
        <w:t>⣂</w:t>
      </w:r>
      <w:r>
        <w:rPr/>
        <w:t>怦参轠⾬㞬뿂숪♋稶役䞬쉷┹搶숨帪썦ꌮ䡌싂䱟托</w:t>
      </w:r>
      <w:r>
        <w:rPr/>
        <w:t>ⵀ</w:t>
      </w:r>
      <w:r>
        <w:rPr/>
        <w:t>䜦木⭪䚱穎僂务⤳䁏啗㚘⭗⤪넪䊬䉶䉊㒏敇斡숸䑎幑傘さ기⽁潆㈤䑸㬺㑵⽢쉇⪩㴯瓂吸쉕숹뭭쉗뼽䩰朦女숪懂䈬⨨쉠⑾揂祕佧슘슡쵈</w:t>
      </w:r>
      <w:r>
        <w:rPr/>
        <w:t>ⱇ</w:t>
      </w:r>
      <w:r>
        <w:rPr/>
        <w:t>쉘禣⥗곂庥녡㒵塘뭡싍⪡兙거㇂迂婁濂係〵ꥳ</w:t>
      </w:r>
      <w:r>
        <w:rPr/>
        <w:t>ꤵ</w:t>
      </w:r>
      <w:r>
        <w:rPr/>
        <w:t>轄㔻딣땗촸塅쉶晩問㙌䀬扖剰恎楎썸습䊱啰⹺쉧繣㕃걺㢣㪻뾬唩泎⽶煥颩⹺晃卍戥牤췂⥳凍⩊捋汊睃묮쉐넳吰⚡슩幁땃㈫窩颵䄰佫⾮슻柎喿塌煵疩⍄㩬⥄䟂唷橔䖥睵⑮捅䝆挺䉉놩䣂弮䁁⍳港䍣쉥昴楲ㆬ㑪䉃瘥쉰䉴券</w:t>
      </w:r>
      <w:r>
        <w:rPr/>
        <w:t>꧂</w:t>
      </w:r>
      <w:r>
        <w:rPr/>
        <w:t>ⱔ</w:t>
      </w:r>
      <w:r>
        <w:rPr/>
        <w:t>쵊噇娣顫䤪愪⥵癪⽵㑮칓ꥸ彁偘㚡⤫녣㑞㜺潘呶ꍆ坍䭭䅬쉁竂䷃做琶슘睙住⚱츽츴睑⿂쉞쉘灌痃柍敾埍横䫂幧㣎浂䱾슡</w:t>
      </w:r>
      <w:r>
        <w:rPr/>
        <w:t>ⱳ</w:t>
      </w:r>
      <w:r>
        <w:rPr/>
        <w:t>縲汭뭌确㍓歫뼭恓⍬㠮䘴슏䞥喿깣쉖카䭸⥷爰♙쉪쉱扇潟숩啀〮</w:t>
      </w:r>
      <w:r>
        <w:rPr/>
        <w:t>ⵥ</w:t>
      </w:r>
      <w:r>
        <w:rPr/>
        <w:t>숯梬㎘䱶뽡奺砽乺녭䤪䨬㈻</w:t>
      </w:r>
      <w:r>
        <w:rPr/>
        <w:t>ꕨ</w:t>
      </w:r>
      <w:r>
        <w:rPr/>
        <w:t>盂촪飂潾⛎弣㩵䌱慮깧㭴㣂䎿␻穀䗂㑦㭗灄䉙슡㡸捒颏猽砶⍄䏂夬쉌싂燂瀲湂庘剤쉀娶숬䭸灙䒘</w:t>
      </w:r>
      <w:r>
        <w:rPr/>
        <w:t>⠹</w:t>
      </w:r>
      <w:r>
        <w:rPr/>
        <w:t>啪땊浡</w:t>
      </w:r>
      <w:r>
        <w:rPr/>
        <w:t>ⵒ</w:t>
      </w:r>
      <w:r>
        <w:rPr/>
        <w:t>쉧潾嚮⵾⪥칈夯磃⩬硙剒쉗ꍕ癈彤䙙竂疬垘潡</w:t>
      </w:r>
      <w:r>
        <w:rPr/>
        <w:t>ⱁ</w:t>
      </w:r>
      <w:r>
        <w:rPr/>
        <w:t>匮沏睪㐬澘♅⺮䳂ꍹ숽땀汒䵃쉮契㝈竂ㆡ䕫抏䞘걋犻⨳깹䑶㉤便秂䭪䡔숯㍪獓敬摵桵쉌旂놮⍊⤱떩㎻癮땪䨯⬫嘬瘤⨯瘶䤱慐彮杶곂뭐ㅤ싂敚瑤䵏桐搰䤶싃䉩숊㑊姎涡姂깍슡牺⦡へ柂䉣䱷䭈坤书恉㩟숯슻</w:t>
      </w:r>
      <w:r>
        <w:rPr/>
        <w:t>ꔳ</w:t>
      </w:r>
      <w:r>
        <w:rPr/>
        <w:t>숹渫㜱쌳灢ꆏ侮塀眲浱썀狂딪뇂</w:t>
      </w:r>
      <w:r>
        <w:rPr/>
        <w:t>꧍</w:t>
      </w:r>
      <w:r>
        <w:rPr/>
        <w:t>䭂软䱭っ긮瀤彟憣㙟䄪㜴村係轊뽘뽙쉈䛎ꍆ㝇㐰쉯⴪</w:t>
      </w:r>
      <w:r>
        <w:rPr/>
        <w:t>⡟</w:t>
      </w:r>
      <w:r>
        <w:rPr/>
        <w:t>弹㩌놮⼲栣坟䱺䧂쌪䵨㟂扪㫂䢩棂</w:t>
      </w:r>
      <w:r>
        <w:rPr/>
        <w:t>꤯</w:t>
      </w:r>
      <w:r>
        <w:rPr/>
        <w:t>쉂</w:t>
      </w:r>
      <w:r>
        <w:rPr/>
        <w:t>ꕸ⪿</w:t>
      </w:r>
      <w:r>
        <w:rPr/>
        <w:t>扊䙒撵搬⍾浠╆</w:t>
      </w:r>
      <w:r>
        <w:rPr/>
        <w:t>ꕖ</w:t>
      </w:r>
      <w:r>
        <w:rPr/>
        <w:t>㛂ꍄ쉁깁夳䨯攳뭦畒썊싂㑙숺穘㈷䁳偶牞顊䍨〱㚮兮特橏愶搤</w:t>
      </w:r>
      <w:r>
        <w:rPr/>
        <w:t>⠣</w:t>
      </w:r>
      <w:r>
        <w:rPr/>
        <w:t>䆱玘煘┲䗃䍘쉸搱是싂噭㕥砭컂뇂卬㘹쉃扡㜲⩔椵㵩⍹䝴輪䚩땑꥙擃슻㵓뗂쉄ㅴ㚩숪啚硳䬭⥑ネ奋㭨䥇䥕땷⤮⹋爯䥶㍉䰪辿꺣桹칂쉚쉣딹⽯숫쉘㑉쌣㑄棂曂秂떱塬硌䐦嫂ꎣ木☽湫湑剀䥬␰쉄䉾㓂⩏挪坦桷樭怳汾塀喩漥畫㝃숱㷂⮮䮱湢她네稨녴넪䕘啁忂⌣犩昩わ瀣倰쉸婄佟䖱䔷卩䀣싂顁さ輹旂飂⩭⥡⽫摠桾䡓</w:t>
      </w:r>
      <w:r>
        <w:rPr/>
        <w:t>⠶</w:t>
      </w:r>
      <w:r>
        <w:rPr/>
        <w:t>㝊本ヂ쉾媩⨨怪</w:t>
      </w:r>
      <w:r>
        <w:rPr/>
        <w:t>Ⱞ</w:t>
      </w:r>
      <w:r>
        <w:rPr/>
        <w:t>䪣䡨㪩㉶⍆숸</w:t>
      </w:r>
      <w:r>
        <w:rPr/>
        <w:t>⠵</w:t>
      </w:r>
      <w:r>
        <w:rPr/>
        <w:t>弻뿂䑊惂㡩㙩潳潏劬䚣棃ꍖ㶡쉋숸奏㍦깚灍瑔쉉卢牆楷哂쵮䠶쉂䁶儴쏎浉喩䩋</w:t>
      </w:r>
      <w:r>
        <w:rPr/>
        <w:t>ꕡ⹵</w:t>
      </w:r>
      <w:r>
        <w:rPr/>
        <w:t>䭆繶〺珂㦱煾稥⽎輣堵㉁겿硆媡歰奸긬轖쉀捹걳쉩〯㕖칡땊全㑚㛂㕑⧂ꥩ䕇녗㮱䃂呇쉸ꍬ稵쉥컂⍵♊쵵吣┷쉺傮杹癦硉䕫㩑쉅뇂嘸㩵溮䛂㙖楟⪣䔫뼭갨</w:t>
      </w:r>
      <w:r>
        <w:rPr/>
        <w:t>Ᵽ</w:t>
      </w:r>
      <w:r>
        <w:rPr/>
        <w:t>䜳䨮숽娻</w:t>
      </w:r>
      <w:r>
        <w:rPr/>
        <w:t>Ᵽ</w:t>
      </w:r>
      <w:r>
        <w:rPr/>
        <w:t>䓂倶䤣㭑带轐Ⓙ秂堻牥偮呭澘卲쉒䔪</w:t>
      </w:r>
      <w:r>
        <w:rPr/>
        <w:t>ⵯ</w:t>
      </w:r>
      <w:r>
        <w:rPr/>
        <w:t>煡伨⩋䞡洲⍃䘪潱坵⏍䩃㴯竍쉪㙀扵</w:t>
      </w:r>
      <w:r>
        <w:rPr/>
        <w:t>ꔶ</w:t>
      </w:r>
      <w:r>
        <w:rPr/>
        <w:t>祕迂ꅐ剏걧敁땎潙긭</w:t>
      </w:r>
      <w:r>
        <w:rPr/>
        <w:t>⡱</w:t>
      </w:r>
      <w:r>
        <w:rPr/>
        <w:t>㤳䞣硥䯂⨤㐨癖䤣䡡⵩놮⧂廂춵걪┰䩟쉴ꅧ䅏</w:t>
      </w:r>
      <w:r>
        <w:rPr/>
        <w:t>ꕴ</w:t>
      </w:r>
      <w:r>
        <w:rPr/>
        <w:t>潐⌹剂䠵倳湉杏싃硬伻ぉ牏걏樣⭬㴺伽⭫쉇梿꺏쉞⽩婎摾㑔㝉떘柂㡏颩㞵</w:t>
      </w:r>
      <w:r>
        <w:rPr/>
        <w:t>꤬</w:t>
      </w:r>
      <w:r>
        <w:rPr/>
        <w:t>杁僃㵯믃浬숸쌻䈵䝘灩썵轂呢쉂轙壂</w:t>
      </w:r>
      <w:r>
        <w:rPr/>
        <w:t>ꔯ⚻</w:t>
      </w:r>
      <w:r>
        <w:rPr/>
        <w:t>倱䌹㩢夷归䑉ꄶ塸⾵䱱参</w:t>
      </w:r>
      <w:r>
        <w:rPr/>
        <w:t>ꥒ</w:t>
      </w:r>
      <w:r>
        <w:rPr/>
        <w:t>摇⭎儰匫呯㔣㙀⍫祫珎⤊佈䩫兊숳ꌹ믍礮ꥠ浍칁潇䕾㉕歅咘潨갹䩈橏頸땄䡶婈㕦싂䄺剔쉒畍楮㙉쉶轑乸㎻澿ꅙ㝪㏂獍䂵傱◂奄睠</w:t>
      </w:r>
      <w:r>
        <w:rPr/>
        <w:t>ⵊ</w:t>
      </w:r>
      <w:r>
        <w:rPr/>
        <w:t>㡪</w:t>
      </w:r>
      <w:r>
        <w:rPr/>
        <w:t>ꔱ</w:t>
      </w:r>
      <w:r>
        <w:rPr/>
        <w:t>㘲剸쉹䱞⼴彡</w:t>
      </w:r>
      <w:r>
        <w:rPr/>
        <w:t>Ⳃ</w:t>
      </w:r>
      <w:r>
        <w:rPr/>
        <w:t>묵湧斱䍷뼬䝭牴쉆쉆䍹뽙弳督儽浂抮弫䟂久㕾榘숤兙捺묩걎碩愭摦쉕婤䴲㉷獗␻꥕⥟䱬</w:t>
      </w:r>
      <w:r>
        <w:rPr/>
        <w:t>ꥈ</w:t>
      </w:r>
      <w:r>
        <w:rPr/>
        <w:t>䙤⪿晤뼲⌷啚灧☽㫍쉸乩飂╹⬵㓃䁤녈䅴␦南⎣䨥摅⻂匰숣⛂䅗뭉曂飂숭倨ㅌ</w:t>
      </w:r>
      <w:r>
        <w:rPr/>
        <w:t>Ⱙ</w:t>
      </w:r>
      <w:r>
        <w:rPr/>
        <w:t>嚩䇂杩䃂딯㍃䡡␭䙙啁禘硷䅧喣썾쉵摨轍</w:t>
      </w:r>
      <w:r>
        <w:rPr/>
        <w:t>ꔴ⩊</w:t>
      </w:r>
      <w:r>
        <w:rPr/>
        <w:t>轢䟂⛂㡄㝈㨦⨱態㝥塘쉲稰슮敞쉳嚬儽佐樱拂떡ㅃ繮捪反䌪刹숽捰깑썲ㄦ昮긤㢩潡숮䟂숶</w:t>
      </w:r>
      <w:r>
        <w:rPr/>
        <w:t>꧂</w:t>
      </w:r>
      <w:r>
        <w:rPr/>
        <w:t>쉢呄歸嘵</w:t>
      </w:r>
      <w:r>
        <w:rPr/>
        <w:t>ⱦ</w:t>
      </w:r>
      <w:r>
        <w:rPr/>
        <w:t>㵮顓娪곃幭䍸땥汹ꍥ坰쉅뭔ㅗ㘨㊱係⑭䚘␹숦恊썾奰暱摹⽴摋䩋䍃墱䱩쉵勎磂允쉮</w:t>
      </w:r>
      <w:r>
        <w:rPr/>
        <w:t>ꕐ</w:t>
      </w:r>
      <w:r>
        <w:rPr/>
        <w:t>娥䗂⸲춬滃㙕彡殣㏂⽹ぢ猹걬〨扏㴨칸䫃侣䃎晅쉒䗂</w:t>
      </w:r>
      <w:r>
        <w:rPr/>
        <w:t>ⱀ⌫</w:t>
      </w:r>
      <w:r>
        <w:rPr/>
        <w:t>㟃촺嗎匵ꄬ瓂娻䉯숤⥅佟⧂乁炏믂⸰係睥숷摍捭ꅍ㙉䭣㒬┯噾㵟揂湾</w:t>
      </w:r>
      <w:r>
        <w:rPr/>
        <w:t>⠯</w:t>
      </w:r>
      <w:r>
        <w:rPr/>
        <w:t>卯迂⥈洤㑣칇轶爽㴷쉍副⍳⩫牤堰伲▻뭋畈뽊搮⎡獔撥辩轶治別ぇ</w:t>
      </w:r>
      <w:r>
        <w:rPr/>
        <w:t>⡓</w:t>
      </w:r>
      <w:r>
        <w:rPr/>
        <w:t>김䴫呅䈮晸枻䁪녑⩾㢿风ㅗ䩴촪츶䖏㍥窣녓䩥䲵㌪</w:t>
      </w:r>
      <w:r>
        <w:rPr/>
        <w:t>ⱔ</w:t>
      </w:r>
      <w:r>
        <w:rPr/>
        <w:t>䃂幃奙轭樹眯㑍㔫癵㜹佘䝉숶☮촺⍘넻슘슬습췃㈪浊䃂橗⻂⭤斥䑰皱䱷쵾敪㕇</w:t>
      </w:r>
      <w:r>
        <w:rPr/>
        <w:t>ⵁ</w:t>
      </w:r>
      <w:r>
        <w:rPr/>
        <w:t>䵊䒩忂婞䈸⭬䁘暏갰</w:t>
      </w:r>
      <w:r>
        <w:rPr/>
        <w:t>ꦮꕲ⸷</w:t>
      </w:r>
      <w:r>
        <w:rPr/>
        <w:t>㉌坾未䬷㥅쉗숪轣潲㭟㮘슩꺮䙥硗쉢玱揃㝺슏뼻䧂䁂幚倣뾡啈㨫儺灴棍廃䩍ꍑ㉏煂숽䫂㊘係쵊窏婂䤻㡸㟎슻녈ꥳ䵃刻沩⵸祈䄪坷硳壂奒橋縲攪䑎⌹侏㖘쉑</w:t>
      </w:r>
      <w:r>
        <w:rPr/>
        <w:t>꤯</w:t>
      </w:r>
      <w:r>
        <w:rPr/>
        <w:t>桅冱毎䊻⹣呓睥䁸懂ꥧ睳氽彁ぉ癹㴪㇍積⹞渮ㅲ</w:t>
      </w:r>
      <w:r>
        <w:rPr/>
        <w:t>ⴻ</w:t>
      </w:r>
      <w:r>
        <w:rPr/>
        <w:t>싂挷榡㌮쉹樳痂믂媱噭怺⼱汨䫍杤쉈爰庥枮塾猤桵ꇂ䕭扇䙖䩊乬癫敎쉂쉌瑤쉥稊㡰긯吤辿䡘畞烂㵸ꍡ</w:t>
      </w:r>
      <w:r>
        <w:rPr/>
        <w:t>ⰶ</w:t>
      </w:r>
      <w:r>
        <w:rPr/>
        <w:t>䁅戣갬㉃兙숱㛂兣捾쉌凂偓獱┭剾쉂⒡뭓瘴渱㥟奱</w:t>
      </w:r>
      <w:r>
        <w:rPr/>
        <w:t>⡇</w:t>
      </w:r>
      <w:r>
        <w:rPr/>
        <w:t>〤䴯싂娷</w:t>
      </w:r>
      <w:r>
        <w:rPr/>
        <w:t>Ȿ</w:t>
      </w:r>
      <w:r>
        <w:rPr/>
        <w:t>㵸ꍣ㑭쵁听倻椯⩟㞣䉗吪䢩恸슱懂걂ꥭ</w:t>
      </w:r>
      <w:r>
        <w:rPr/>
        <w:t>ⵇ⧂</w:t>
      </w:r>
      <w:r>
        <w:rPr/>
        <w:t>タ䈮㫎㬣䙃冬瑠⴪捱洭礬⪱슩䡒捬啭桬䅰䉰쉋溮⺬㥤㉖灾剶⺥噖琪憿䬪䶿⬨㈹穦썄⌷썑䒘摤倪⽧뽆ꍋ浐偕㜦쉺ꅱㅇ淂싃㇍㵮灌奫슻欺矂潤䅣偦㝫䔨䳎㡑䵩嘲</w:t>
      </w:r>
      <w:r>
        <w:rPr/>
        <w:t>ⱋ⯎</w:t>
      </w:r>
      <w:r>
        <w:rPr/>
        <w:t>刲䁳⥸珂顟纵쉍숺</w:t>
      </w:r>
      <w:r>
        <w:rPr/>
        <w:t>ⱳ</w:t>
      </w:r>
      <w:r>
        <w:rPr/>
        <w:t>砪奞硙䔻⾥뽗숹┮⒱啦쉳䉁抩칷こ녭晅⑎쉃璿搽꺻乎瑵䂥晀滃㯂嗃㜪輰쉾ꥡ⩫哂ꄽ䵥㓃涬輺慯⩬갽ꅚ</w:t>
      </w:r>
      <w:r>
        <w:rPr/>
        <w:t>ⴲ⸦</w:t>
      </w:r>
      <w:r>
        <w:rPr/>
        <w:t>廂䭇浐䉲╃⸽泂磂㉘⭹吪ㅂ싍ꇂ侥娽</w:t>
      </w:r>
      <w:r>
        <w:rPr/>
        <w:t>ⱸ</w:t>
      </w:r>
      <w:r>
        <w:rPr/>
        <w:t>牊坯ꥹ欲걯㭢䁀쉋彗춵숵㍊䱦䠳⨨䲩䅪⤲⭘땒㩋勂转橘灕녚䑅쉄歁留形圸⨦┯顂〪숽놩㐭䉡䬹咏䉮㌦뼬싂ヂ</w:t>
      </w:r>
      <w:r>
        <w:rPr/>
        <w:t>ⴥ⫂</w:t>
      </w:r>
      <w:r>
        <w:rPr/>
        <w:t>깪冮埂参礲癴偞潙剂䵋䧍睊泂穗걢䦿励</w:t>
      </w:r>
      <w:r>
        <w:rPr/>
        <w:t>ꥋ</w:t>
      </w:r>
      <w:r>
        <w:rPr/>
        <w:t>쌳礩㍌猩땯䍩㕣偠㕧焮䠭䉸夬츳堻⌺堫凂殻䱧稤摓昩</w:t>
      </w:r>
      <w:r>
        <w:rPr/>
        <w:t>ꥁ</w:t>
      </w:r>
      <w:r>
        <w:rPr/>
        <w:t>䥹</w:t>
      </w:r>
      <w:r>
        <w:rPr/>
        <w:t>ⵒ</w:t>
      </w:r>
      <w:r>
        <w:rPr/>
        <w:t>癯棃쉳獌䩕債獓呢歬</w:t>
      </w:r>
      <w:r>
        <w:rPr/>
        <w:t>ꕠ</w:t>
      </w:r>
      <w:r>
        <w:rPr/>
        <w:t>搹克曂敄欳慲塱均슏뇂嗂ꥦꥮ숮</w:t>
      </w:r>
      <w:r>
        <w:rPr/>
        <w:t>⡖ⱹ</w:t>
      </w:r>
      <w:r>
        <w:rPr/>
        <w:t>ꄽ摃儲쉾㏂䜮쉈玡輻㥆숯ㅈ칪⤻⪘뼦⤵噪␽㑚㡤䜶</w:t>
      </w:r>
      <w:r>
        <w:rPr/>
        <w:t>ⶵ</w:t>
      </w:r>
      <w:r>
        <w:rPr/>
        <w:t>ꇂ䟂㘬㶻忂橥㵞뭓瀨⸰쉅䠭頨썂믂땹묵䊵䐶慵뽕뇃䌹Ⓧ乐쉆⴮䑔娷떿쉣ꍱ昺㵧栲㝥⤤憘倰匵쉚춡物䙀奊婄敔池⩗哂矂利숻㨪㈩湉☰췂㔭㌸熩汬㴯塡旂晔熵썣憻㛂噀쉘⎱㎿乲썠</w:t>
      </w:r>
      <w:r>
        <w:rPr/>
        <w:t>ꦣ</w:t>
      </w:r>
      <w:r>
        <w:rPr/>
        <w:t>汪旂禿剩殬⨥浆⽎싂년⑏惂걹쉾껂䷂㌪祺㮿畷⹣䝞払㕳캬党祳㵺㩨墩眽㥒䴦</w:t>
      </w:r>
    </w:p>
    <w:p>
      <w:pPr>
        <w:pStyle w:val="PreformattedText"/>
        <w:bidi w:val="0"/>
        <w:spacing w:before="0" w:after="0"/>
        <w:jc w:val="left"/>
        <w:rPr/>
      </w:pPr>
      <w:r>
        <w:rPr/>
        <w:t>憏뇂嫂䯍쉦灢숵䩯</w:t>
      </w:r>
      <w:r>
        <w:rPr/>
        <w:t>ꕍ</w:t>
      </w:r>
      <w:r>
        <w:rPr/>
        <w:t>ꍍ䤫칣쉺◂暵怪⨯놻祟⬵挰擂갫毂佂ꍢ睞ヂ噶縮潘畞깷䩫䩞焥硳</w:t>
      </w:r>
      <w:r>
        <w:rPr/>
        <w:t>ꕬ</w:t>
      </w:r>
      <w:r>
        <w:rPr/>
        <w:t>䡴帻㣃轳䍬摬祵뭡</w:t>
      </w:r>
      <w:r>
        <w:rPr/>
        <w:t>ꥐ</w:t>
      </w:r>
      <w:r>
        <w:rPr/>
        <w:t>䯂䪩쉄긹㭺⹣㝫⩭併⪣㧃㚩㈯䴊杍顬숹䬽癲礽䥙楡氶䵙쵪顏圷㯂</w:t>
      </w:r>
      <w:r>
        <w:rPr/>
        <w:t>⡬</w:t>
      </w:r>
      <w:r>
        <w:rPr/>
        <w:t>쵈ꍺ슩넴쉟싂긲쌷</w:t>
      </w:r>
      <w:r>
        <w:rPr/>
        <w:t>ⵙ</w:t>
      </w:r>
      <w:r>
        <w:rPr/>
        <w:t>歑㔥숪克䉐싂畕歔䩾⬥䂱倰쉓䢩爨椹䦮⨺䍃ꅾ䶏拂슿쉴摲䑗婆呪欻캵⥬숫⬻牕刬䀪獒㷂悡怣ꅨ</w:t>
      </w:r>
      <w:r>
        <w:rPr/>
        <w:t>ⷂ</w:t>
      </w:r>
      <w:r>
        <w:rPr/>
        <w:t>䕦슻걆倱参〽坎セ杋㡸㩷恭</w:t>
      </w:r>
      <w:r>
        <w:rPr/>
        <w:t>ⵅ</w:t>
      </w:r>
      <w:r>
        <w:rPr/>
        <w:t>竍槃灋뽨䣍딣䥌ㆱ刯⼪䅟潳焬擂⭊쉭呕䵌곂纡繲呴㍲⿂幘顱녡䵍戺춏慈칩ꥢ嘦㎩⭃땎쉵摉倥ꌸ塁⧂㙬䙲⍶걌渹껂㠱彧ꅕ楅쉣棂떮㵭〉彮뗎䱰ㄦ䵦奀㊱辥丫♕卲呚唶쉸㭀썟睳碮뭭止㟃櫍歶쉓䙆칑癙쉪㑞쵊瑯</w:t>
      </w:r>
      <w:r>
        <w:rPr/>
        <w:t>ꥎ</w:t>
      </w:r>
      <w:r>
        <w:rPr/>
        <w:t>恩㵬쉭</w:t>
      </w:r>
      <w:r>
        <w:rPr/>
        <w:t>ꥂ</w:t>
      </w:r>
      <w:r>
        <w:rPr/>
        <w:t>噓䣃숱슏뽾睲⩚祪从洵牸곂䋂噟ꅭ㠷㈣瑄㟂颮㉵牗</w:t>
      </w:r>
      <w:r>
        <w:rPr/>
        <w:t>ⴴ</w:t>
      </w:r>
      <w:r>
        <w:rPr/>
        <w:t>噓䁑獎숤ㅏ㋎坾僂⹭恘걶捌截ꇂ⩶䁾春⥃噁壍䔴繦㙙싎顃䉬凂卵쌤㙘刪딸䡖╊뾩䫎恈ꥯ䍡쉟輺扷捘恕顀쏂轐</w:t>
      </w:r>
      <w:r>
        <w:rPr/>
        <w:t>⢘</w:t>
      </w:r>
      <w:r>
        <w:rPr/>
        <w:t>乾枱恢棍䧂癥幪䩞⽵깙䥨堤䕲噥⨭ぃ쉭半녗⪘敂⤵䆿兮䃂潸뽢慒䈨浟漷奀坲捴썷쉃썸奍繾</w:t>
      </w:r>
      <w:r>
        <w:rPr/>
        <w:t>⠤</w:t>
      </w:r>
      <w:r>
        <w:rPr/>
        <w:t>쉺䤴칹䙀</w:t>
      </w:r>
      <w:r>
        <w:rPr/>
        <w:t>ⱒ</w:t>
      </w:r>
      <w:r>
        <w:rPr/>
        <w:t>㵣朰奩勂숤</w:t>
      </w:r>
      <w:r>
        <w:rPr/>
        <w:t>⠥</w:t>
      </w:r>
      <w:r>
        <w:rPr/>
        <w:t>熱䝍噫唨啡咮獺唪廂幑떵슬ꅵ썉柂㖩嘵⨪廂潯</w:t>
      </w:r>
      <w:r>
        <w:rPr/>
        <w:t>Ⳃ</w:t>
      </w:r>
      <w:r>
        <w:rPr/>
        <w:t>䑷摟旂㡚䄫潃⤬戴슮ㅢ㒮午颮⯂㑲湏㔵䜩潣䰪</w:t>
      </w:r>
      <w:r>
        <w:rPr/>
        <w:t>ⵏ</w:t>
      </w:r>
      <w:r>
        <w:rPr/>
        <w:t>凂쉸숰</w:t>
      </w:r>
      <w:r>
        <w:rPr/>
        <w:t>⡳</w:t>
      </w:r>
      <w:r>
        <w:rPr/>
        <w:t>㪥⩞梱칩檣兂㭎熵恦瑍싂쉃䱓掿䉆</w:t>
      </w:r>
      <w:r>
        <w:rPr/>
        <w:t>ꥅ</w:t>
      </w:r>
      <w:r>
        <w:rPr/>
        <w:t>戣┩㥭磂杯䐪㉢癗䑍숶慍慪灾惂濂䪡囎瞻婈墡</w:t>
      </w:r>
      <w:r>
        <w:rPr/>
        <w:t>Ɐ</w:t>
      </w:r>
      <w:r>
        <w:rPr/>
        <w:t>偯</w:t>
      </w:r>
      <w:r>
        <w:rPr/>
        <w:t>ⱖ</w:t>
      </w:r>
      <w:r>
        <w:rPr/>
        <w:t>㑐⪻幤걅㎥녳咩愷奔⨮樵숺ꥰ㍴噩䩙⽭⬯</w:t>
      </w:r>
      <w:r>
        <w:rPr/>
        <w:t>ⷂ</w:t>
      </w:r>
      <w:r>
        <w:rPr/>
        <w:t>繗䍪쉉뽠䴱禮係瑰墱塦祋穭Ⓜ㉟숷彰桦⹒繳契ꄵ⹉䄻㭒塶䵢뭏洭⵵╴呒츷幹♐㭁券搯ㅨ偾瑬䙩숭䝟愹䵃뗂쉶乖硖壂깮䩔噬䨤暿㈣쵹獌</w:t>
      </w:r>
      <w:r>
        <w:rPr/>
        <w:t>ⵒ</w:t>
      </w:r>
      <w:r>
        <w:rPr/>
        <w:t>嘻埍縭橫㕵悵䜪䅔䒡㕁桕顃㭴숩⩉湠ぅ䰫⥭⪬</w:t>
      </w:r>
      <w:r>
        <w:rPr/>
        <w:t>ꕖ</w:t>
      </w:r>
      <w:r>
        <w:rPr/>
        <w:t>썴곂瀴䍷杗焩䱇뮣祅䤬䡓㕕걕䕢썧ㅧ㷂</w:t>
      </w:r>
      <w:r>
        <w:rPr/>
        <w:t>ꕌ</w:t>
      </w:r>
      <w:r>
        <w:rPr/>
        <w:t>拎弣熻⻂깚匥ꏂ䉯䀩㍮쉡䏂湈捷堊쌥だ潑敚䈩ꥬꍌ</w:t>
      </w:r>
      <w:r>
        <w:rPr/>
        <w:t>ꥒ</w:t>
      </w:r>
      <w:r>
        <w:rPr/>
        <w:t>泂</w:t>
      </w:r>
      <w:r>
        <w:rPr/>
        <w:t>⠴</w:t>
      </w:r>
      <w:r>
        <w:rPr/>
        <w:t>晸偶䒣걣㵐쉥亡䘲姂䎿ꅕ甫畠㍁쉐ꅅ싂捵繵☭⥅䩊瞻쉦䱎</w:t>
      </w:r>
      <w:r>
        <w:rPr/>
        <w:t>ꔫ〉</w:t>
      </w:r>
      <w:r>
        <w:rPr/>
        <w:t>㑐澘桶个캡㞡</w:t>
      </w:r>
      <w:r>
        <w:rPr/>
        <w:t>꧃</w:t>
      </w:r>
      <w:r>
        <w:rPr/>
        <w:t>汳⽔☤咵ꅔ瘰땔噋㑒뮣㕌绂㩨堷奕䥎渰⬨숺⥵牴䌩뽍쉹旂넴㌲㕂깍숬欴䭑䉤⍓ㅷ顠䔹祊쉔쉁獴쉎숳柍幯숣狎留⹄㝆猽⦡╉슻싂⥧卢뿃싂潨穞塋</w:t>
      </w:r>
      <w:r>
        <w:rPr/>
        <w:t>Ⳏ⚣</w:t>
      </w:r>
      <w:r>
        <w:rPr/>
        <w:t>烂깙⯃䵚땰㐭쉕䦻剭뼩摋⽉⼺</w:t>
      </w:r>
      <w:r>
        <w:rPr/>
        <w:t>ꔸ⹐</w:t>
      </w:r>
      <w:r>
        <w:rPr/>
        <w:t>挪晈</w:t>
      </w:r>
      <w:r>
        <w:rPr/>
        <w:t>ⱔ</w:t>
      </w:r>
      <w:r>
        <w:rPr/>
        <w:t>䇎땖橨楎ォ睘䙱</w:t>
      </w:r>
      <w:r>
        <w:rPr/>
        <w:t>ꥑ</w:t>
      </w:r>
      <w:r>
        <w:rPr/>
        <w:t>娹쏂㢣췂堣碩䈦숳嘤㌦傏〉</w:t>
      </w:r>
      <w:r>
        <w:rPr/>
        <w:t>꧃</w:t>
      </w:r>
      <w:r>
        <w:rPr/>
        <w:t>슘乖稨숴슣䙕㴸쵠ど掩犵걥效牢칋⑕⍥敞떥轞嗂呷쉶</w:t>
      </w:r>
      <w:r>
        <w:rPr/>
        <w:t>ꕗ</w:t>
      </w:r>
      <w:r>
        <w:rPr/>
        <w:t>ꍢ繂亣䅓横♕刱漻佺擂獈挮캿噬⑗汹䴥㏂ꅃ쉰뭆䭠䲿㴪典浵噶䡺긨潇颱䥭嗂牧㙄収䕡は敐썬딴</w:t>
      </w:r>
      <w:r>
        <w:rPr/>
        <w:t>ꕲ</w:t>
      </w:r>
      <w:r>
        <w:rPr/>
        <w:t>쵭숻煡坃啙奀呚ꥩ쉮</w:t>
      </w:r>
      <w:r>
        <w:rPr/>
        <w:t>⠸</w:t>
      </w:r>
      <w:r>
        <w:rPr/>
        <w:t>㏍䩚䍡쉔暡⾏쉴歆仂痂䗃䭺㙖쉀癵슬쌦⩇ㅶ微䰭⫂估놥幾儰㩌塅厏䥀桙轑</w:t>
      </w:r>
      <w:r>
        <w:rPr/>
        <w:t>ⱹ</w:t>
      </w:r>
      <w:r>
        <w:rPr/>
        <w:t>剐㙚▘⩉㉤卍ꄨ╴㌸睨䩧숦楸乬潊婍畁땅숻顳㍩숥婭䝸漲㠱㦏㗃伺</w:t>
      </w:r>
      <w:r>
        <w:rPr/>
        <w:t>ꤩ</w:t>
      </w:r>
      <w:r>
        <w:rPr/>
        <w:t>猬圲ꥷ㝥渽㊩녬䃃奩ꅚ顷桄敢⹩뭶</w:t>
      </w:r>
      <w:r>
        <w:rPr/>
        <w:t>ꥋ</w:t>
      </w:r>
      <w:r>
        <w:rPr/>
        <w:t>쉊焲쉤煉䕟㉃畗猺慾쉔ォ彑䬴㦻슩呮딸뾿㔦㓂ꥣ珂♒仂㕆摺捯䄨㴸火䰮䵑⹭癨㉢婯䕋깵頷卐彵숣쵩</w:t>
      </w:r>
      <w:r>
        <w:rPr/>
        <w:t>ⶡ</w:t>
      </w:r>
      <w:r>
        <w:rPr/>
        <w:t>侮숦儻걾吩劵䍑䩗숲⸸卍浙⍔勂쉈塠쉠十䘶쉰㭲䠲眺浒</w:t>
      </w:r>
      <w:r>
        <w:rPr/>
        <w:t>ⴲ</w:t>
      </w:r>
      <w:r>
        <w:rPr/>
        <w:t>⡲</w:t>
      </w:r>
      <w:r>
        <w:rPr/>
        <w:t>㩣⵭䩕摨㵁穧촲种䭺獤따活㙙쉇뇍ꄺ㈵䔪싂녨欫쉥へ䉵獗싂䥪攨瀤䨶搩⍰䡦眤㘺㤰쉮係㔪こ숫牒朶哂嘬灭⬪呪晈幁䁦⫂㨸璥쉾㐪</w:t>
      </w:r>
      <w:r>
        <w:rPr/>
        <w:t>ꕷ</w:t>
      </w:r>
      <w:r>
        <w:rPr/>
        <w:t>澣</w:t>
      </w:r>
      <w:r>
        <w:rPr/>
        <w:t>ꥏ</w:t>
      </w:r>
      <w:r>
        <w:rPr/>
        <w:t>뿂슮佉捧摢⚩㤹桡瑋頭䍎夣頴潹䕣숳쵭仂梥助곂サ䃂渹䵤⽺祅硅␯쉔묦㕷坧</w:t>
      </w:r>
      <w:r>
        <w:rPr/>
        <w:t>ⱍ</w:t>
      </w:r>
      <w:r>
        <w:rPr/>
        <w:t>呴</w:t>
      </w:r>
      <w:r>
        <w:rPr/>
        <w:t>⡗⍫</w:t>
      </w:r>
      <w:r>
        <w:rPr/>
        <w:t>祾彑〸䨣쉵椦唷ㄳ彏浚</w:t>
      </w:r>
      <w:r>
        <w:rPr/>
        <w:t>ꥎ</w:t>
      </w:r>
      <w:r>
        <w:rPr/>
        <w:t>敵杖䴩啘쉪恀廂넺矂啗떮⑾숫썟稪ꥨ副啓啶愫杓估ꏂ䥩硰㚮⹮爴쉡숵䍚⭌</w:t>
      </w:r>
      <w:r>
        <w:rPr/>
        <w:t>ⴊ</w:t>
      </w:r>
      <w:r>
        <w:rPr/>
        <w:t>っ潹⥓攸㥸㵇ꄥ佩洯䘽ꏂ♭␽呢瘪⯂췂숭䙠係⭮䬦煋伹栶杬伪⤰栫䋂煖䦩㋍♆佉敩쉟쉱㡫㜺摀塲炣顱券䲥쉒繬㵎湱䱕㙇憘䱮슣☵䑘歔枻</w:t>
      </w:r>
      <w:r>
        <w:rPr/>
        <w:t>ꤺ</w:t>
      </w:r>
      <w:r>
        <w:rPr/>
        <w:t>斮揂顀娪녊쉡</w:t>
      </w:r>
      <w:r>
        <w:rPr/>
        <w:t>⠪</w:t>
      </w:r>
      <w:r>
        <w:rPr/>
        <w:t>彔䱃䴴싂歲圫⼪䥹䳂숴榘䕌撩䱷㊘䣂⹵㡲渴祤棂뗍唪䳃슣琯⸩啈걪係숰♬瑕个╡䈲桞奭悩깅쉮䞮獪</w:t>
      </w:r>
      <w:r>
        <w:rPr/>
        <w:t>⡉</w:t>
      </w:r>
      <w:r>
        <w:rPr/>
        <w:t>哎䞩䊩啲瑔儽슮</w:t>
      </w:r>
      <w:r>
        <w:rPr/>
        <w:t>ꥊ┪</w:t>
      </w:r>
      <w:r>
        <w:rPr/>
        <w:t>坯쉶</w:t>
      </w:r>
      <w:r>
        <w:rPr/>
        <w:t>ꖩ⥩</w:t>
      </w:r>
      <w:r>
        <w:rPr/>
        <w:t>硅츫</w:t>
      </w:r>
      <w:r>
        <w:rPr/>
        <w:t>⡅</w:t>
      </w:r>
      <w:r>
        <w:rPr/>
        <w:t>쉮嫃噫㯍䥚恮癆⴮ギ㝤⽥硡㌲숤쉔䍩治䡀禬♗㩪漽딤⍗湬㘤걋硈涬䷎숯촷ㅅ⹬쉡숳皘뭵滂挤䩴㟂䥁쉲곂</w:t>
      </w:r>
      <w:r>
        <w:rPr/>
        <w:t>ⴴ</w:t>
      </w:r>
      <w:r>
        <w:rPr/>
        <w:t>瑩㥢特</w:t>
      </w:r>
      <w:r>
        <w:rPr/>
        <w:t>⠯</w:t>
      </w:r>
      <w:r>
        <w:rPr/>
        <w:t>뼸〉瀩夵䕩噮싂ꅚ숣卸뽄悏婐潌㔸㮡ꍙ䓂浌゘獪稣䡱ゥ쉺楚숴⹙䄣朽偄ꍾ♋숽뿂㊮㝣䥞㥃煡䛃썡㭪呵䙏㞏</w:t>
      </w:r>
      <w:r>
        <w:rPr/>
        <w:t>ⴳ</w:t>
      </w:r>
      <w:r>
        <w:rPr/>
        <w:t>だ南畮䝬</w:t>
      </w:r>
      <w:r>
        <w:rPr/>
        <w:t>ⴶ</w:t>
      </w:r>
      <w:r>
        <w:rPr/>
        <w:t>䇂畒췂녰㤮涏ꥹ喘䝣澩⨭</w:t>
      </w:r>
      <w:r>
        <w:rPr/>
        <w:t>ⵋ</w:t>
      </w:r>
      <w:r>
        <w:rPr/>
        <w:t>梏ォ녲⪣⑌庩䵸</w:t>
      </w:r>
      <w:r>
        <w:rPr/>
        <w:t>ꔵ</w:t>
      </w:r>
      <w:r>
        <w:rPr/>
        <w:t>싂歯</w:t>
      </w:r>
      <w:r>
        <w:rPr/>
        <w:t>ⲵ</w:t>
      </w:r>
      <w:r>
        <w:rPr/>
        <w:t>义飂搨쉱</w:t>
      </w:r>
      <w:r>
        <w:rPr/>
        <w:t>ⱘ⩣</w:t>
      </w:r>
      <w:r>
        <w:rPr/>
        <w:t>煎姂幟乄啥檣彬쉞⬦稺繌昳ꆏ刣</w:t>
      </w:r>
      <w:r>
        <w:rPr/>
        <w:t>ꥇ⍄</w:t>
      </w:r>
      <w:r>
        <w:rPr/>
        <w:t>ꍁ뾿</w:t>
      </w:r>
      <w:r>
        <w:rPr/>
        <w:t>ⷂ</w:t>
      </w:r>
      <w:r>
        <w:rPr/>
        <w:t>挳充딮㬲䯂纮㩉㪵吮㙚䙭㖣晴䱑煑䁁</w:t>
      </w:r>
      <w:r>
        <w:rPr/>
        <w:t>꤭</w:t>
      </w:r>
      <w:r>
        <w:rPr/>
        <w:t>掘</w:t>
      </w:r>
      <w:r>
        <w:rPr/>
        <w:t>ⶣ</w:t>
      </w:r>
      <w:r>
        <w:rPr/>
        <w:t>㑲是佀敪堪땰怤玩濂歘䕭槂睤䱢쉷뿂㥢矂䤯未輰辵玡숷쉌䥫䳂㝁⥵뗂㝀칃轷㡑畍쉪㡡</w:t>
      </w:r>
      <w:r>
        <w:rPr/>
        <w:t>Ⱨ</w:t>
      </w:r>
      <w:r>
        <w:rPr/>
        <w:t>䱭坪㉆婁㐸啨⭄輦塕</w:t>
      </w:r>
      <w:r>
        <w:rPr/>
        <w:t>ⰹ</w:t>
      </w:r>
      <w:r>
        <w:rPr/>
        <w:t>䱨盂䬬櫃硳㉙并쉍걔⮿깤䍉꺿猯쉬瑃숩摭ォ␫ㅎ䈰쉰堰㐫䧂슥쉪㬣</w:t>
      </w:r>
      <w:r>
        <w:rPr/>
        <w:t>⡄</w:t>
      </w:r>
      <w:r>
        <w:rPr/>
        <w:t>唯砹䝫䚏칢华略炣乀⛂欮唳뭐䑖㭉㌭柃瘫卞獈灧쉗쵈䥏摺牸쉏䣂頪㐵摄넣쉒懂潞뼴䭙猱⨬颡禵쉮琮⬷䍐⴦氮眽⌹⿂♢䴵䥉恈旂㒵犣㉟㋍숤긱洨晧㬻噧剦䩅瑃㡬頺兊⾩彤㍁曎䩋㤣䂻轅犡䱗쉣</w:t>
      </w:r>
      <w:r>
        <w:rPr/>
        <w:t>ⱦ</w:t>
      </w:r>
      <w:r>
        <w:rPr/>
        <w:t>琫祲䤩쉩椫쉇⻂쉡穾⍥깔捦뼸쉚捷囂䩒繦丶剡申凂碏〯慵瑰湵숻杈榿䶻뽄쌬员㩾쉭䉚⏃⩓䏂䩤㡗䬻挨䊿⍗均⨨ㅀꄩ狂쉕⽶厘촊숪䘮周扮껂氪涣橁⥘兢걺⚩믂쉰䶏⿍穪迂幙쉖參㗂牺〻咡㌴扐</w:t>
      </w:r>
      <w:r>
        <w:rPr/>
        <w:t>ꕪ</w:t>
      </w:r>
      <w:r>
        <w:rPr/>
        <w:t>兯땂䵦㭩瑓砵玻䙎璮⩷䥞䤺潓ㄨ攪嚬㥒</w:t>
      </w:r>
      <w:r>
        <w:rPr/>
        <w:t>꤬</w:t>
      </w:r>
      <w:r>
        <w:rPr/>
        <w:t>㟎搣⍰潀堳䝵쉗摥㍷刽嗂⬯泂歨⭵쉦呃걯㵌숰㶡♑䱒㐩欬㎮㠮灺</w:t>
      </w:r>
      <w:r>
        <w:rPr/>
        <w:t>ꥈ</w:t>
      </w:r>
      <w:r>
        <w:rPr/>
        <w:t>쉉䱉檥䣂䵋歵</w:t>
      </w:r>
      <w:r>
        <w:rPr/>
        <w:t>꧂</w:t>
      </w:r>
      <w:r>
        <w:rPr/>
        <w:t>䢿쏂╶畮╖晴摾슬䵘갻䬴忂썬뾘㙨迂쉦쉈兾㥞砣㦱搹嘬澬娺넮姂偸戬瘪⩩Ⓜ慯쵖쉨癤㕷噷䙋⩗쵙狂爸㨲䘴廂繦䅕呸佌眣깒쉖慧㵃敱㥥䶬汪潙僂䃂强圦䘲傿夺摑䃂獤搫⒵斮恰価▥佳㩳朶换婚眺矂⍭쉚佮ꥸ☵╣㐦䍉⫂ꌩ쉃⩅唺眻浒顥㉰ぴ剷갦깴䬺</w:t>
      </w:r>
      <w:r>
        <w:rPr/>
        <w:t>ⵧ</w:t>
      </w:r>
      <w:r>
        <w:rPr/>
        <w:t>摐</w:t>
      </w:r>
      <w:r>
        <w:rPr/>
        <w:t>ⵐ</w:t>
      </w:r>
      <w:r>
        <w:rPr/>
        <w:t>稴啨䅰兢뽨╢稯⩠磂쉐个</w:t>
      </w:r>
      <w:r>
        <w:rPr/>
        <w:t>ⱑ</w:t>
      </w:r>
      <w:r>
        <w:rPr/>
        <w:t>䡃⼭⑸塺栩頩當㨸湱ち䫎쉶⥮御쉓兀쉈뽫쌹☲彷祆㕆⑱쉥䰸偁慞췂稯싃␪慍㮏칬㜪쏂긽攮</w:t>
      </w:r>
      <w:r>
        <w:rPr/>
        <w:t>ꔱ</w:t>
      </w:r>
      <w:r>
        <w:rPr/>
        <w:t>汅恺凎㍙轃男⩭拂숴䥑ꍇ썹漬稹倳쉖殩쉊䨤</w:t>
      </w:r>
      <w:r>
        <w:rPr/>
        <w:t>ⵠ</w:t>
      </w:r>
      <w:r>
        <w:rPr/>
        <w:t>幏㥫뿂牟㭈⑰䝆癖슩恪</w:t>
      </w:r>
      <w:r>
        <w:rPr/>
        <w:t>ⰷ</w:t>
      </w:r>
      <w:r>
        <w:rPr/>
        <w:t>啄幮碵縪넵顚㙮熘牑瑶䏎欴⥲睔牀捉獁是녨䁷㯂塮㫂睧縰䧎嘱漮歅楥Ⓜ뽀迂穹恡칒㝉熥</w:t>
      </w:r>
      <w:r>
        <w:rPr/>
        <w:t>⡸</w:t>
      </w:r>
      <w:r>
        <w:rPr/>
        <w:t>䡪⨲獾䑭問䅈쵊쉬╱惂繭夦輥兠䫂怪䙂漵㕓▩㨸关浆敪䶡</w:t>
      </w:r>
      <w:r>
        <w:rPr/>
        <w:t>ⵁ</w:t>
      </w:r>
      <w:r>
        <w:rPr/>
        <w:t>瘯眲彵淂숷硩烂倦县⥍橘㭋嗂ꎬ</w:t>
      </w:r>
      <w:r>
        <w:rPr/>
        <w:t>ⵉ</w:t>
      </w:r>
      <w:r>
        <w:rPr/>
        <w:t>촦弫땂搲</w:t>
      </w:r>
      <w:r>
        <w:rPr/>
        <w:t>ⴰ</w:t>
      </w:r>
      <w:r>
        <w:rPr/>
        <w:t>畆涮</w:t>
      </w:r>
      <w:r>
        <w:rPr/>
        <w:t>ⵉ</w:t>
      </w:r>
      <w:r>
        <w:rPr/>
        <w:t>䊵뼯恷輮摺♷쉑瑄숭䘪䍯쎵쉯帣숱坋㠪깐䢘쎮圻</w:t>
      </w:r>
      <w:r>
        <w:rPr/>
        <w:t>꤬⭄</w:t>
      </w:r>
      <w:r>
        <w:rPr/>
        <w:t>뽇⭊⹉千恓僂挺帬㵷녏瑈癞쉌扗쉁꺱曂㫂个䓂亏愦婰썱灀</w:t>
      </w:r>
      <w:r>
        <w:rPr/>
        <w:t>ꕤ</w:t>
      </w:r>
      <w:r>
        <w:rPr/>
        <w:t>塰䁠䥅䤵㩣瘩㕢</w:t>
      </w:r>
      <w:r>
        <w:rPr/>
        <w:t>ⶡ</w:t>
      </w:r>
      <w:r>
        <w:rPr/>
        <w:t>獄쉬</w:t>
      </w:r>
      <w:r>
        <w:rPr/>
        <w:t>ⱐ</w:t>
      </w:r>
      <w:r>
        <w:rPr/>
        <w:t>칰轒坾縳숪㝩ꌯ卑憡仂</w:t>
      </w:r>
      <w:r>
        <w:rPr/>
        <w:t>⡢</w:t>
      </w:r>
      <w:r>
        <w:rPr/>
        <w:t>汦⩣␲恣坷眩䡫䐥</w:t>
      </w:r>
      <w:r>
        <w:rPr/>
        <w:t>ꔲ</w:t>
      </w:r>
      <w:r>
        <w:rPr/>
        <w:t>佉㚡灖噆慙숶牖硐牄</w:t>
      </w:r>
      <w:r>
        <w:rPr/>
        <w:t>ⶮ</w:t>
      </w:r>
      <w:r>
        <w:rPr/>
        <w:t>塂仂䨮ㄯ쉚弥숨棂穮⦻䩆丵숪呫䱷砰儭偾넯⚿㜽▬㪮瑨⬤矂슘䂘</w:t>
      </w:r>
      <w:r>
        <w:rPr/>
        <w:t>⡦</w:t>
      </w:r>
      <w:r>
        <w:rPr/>
        <w:t>恺洯♁欸䍧摷⸮숲㜯坚㓂沥獕</w:t>
      </w:r>
      <w:r>
        <w:rPr/>
        <w:t>ꤪ</w:t>
      </w:r>
      <w:r>
        <w:rPr/>
        <w:t>㌫歩묳☥쌸겿뾡潧捂洤⪘䬤䋂쵋⥩獲愊照䗍걥ꆥ♘⸽㨯뭚숥</w:t>
      </w:r>
      <w:r>
        <w:rPr/>
        <w:t>ꥃꦡ</w:t>
      </w:r>
      <w:r>
        <w:rPr/>
        <w:t>穳㭠숣棃⫍딦썃칐㢩电⹳乘ꥩ䘷恆垣囂䋍廍츦䗂썚䑧㡂搹</w:t>
      </w:r>
      <w:r>
        <w:rPr/>
        <w:t>⡍</w:t>
      </w:r>
      <w:r>
        <w:rPr/>
        <w:t>숷㐰刳焳㣂슏地圹썈䙧슡洪眮潥愵⹅稦쉣呂㙎㝖祗欩쌷春浺两杄怤</w:t>
      </w:r>
      <w:r>
        <w:rPr/>
        <w:t>⠱</w:t>
      </w:r>
      <w:r>
        <w:rPr/>
        <w:t>祹싂썠橡</w:t>
      </w:r>
      <w:r>
        <w:rPr/>
        <w:t>ⵞ</w:t>
      </w:r>
      <w:r>
        <w:rPr/>
        <w:t>뽐噖瘫瑩䳂樳欤㥳䜦걍⚩張슿䅣䲻ꎏ䅍煦晘珎㩩硂䃂숭颏禘쉀眯⩇㡮歍浺쉶暱</w:t>
      </w:r>
      <w:r>
        <w:rPr/>
        <w:t>⡔</w:t>
      </w:r>
      <w:r>
        <w:rPr/>
        <w:t>䠱⫂ㄣ廂⍳盂쉨쉋轡磂䍅⹈场갩싂숥仂䉀儴ꅹ㥇顏⨵췍슩横숱樦塠瘱厡塢浗曂扚畈朸天쉪祑</w:t>
      </w:r>
      <w:r>
        <w:rPr/>
        <w:t>ꥏꔩ</w:t>
      </w:r>
      <w:r>
        <w:rPr/>
        <w:t>쎵㩈㒵㝍㤸㪩怽坕楺⽖癳灲䥘㍭䬹挳쉢挰쉹攸殘딽砽캘䱲㝣杚顀傩婵彷㑖칌呴濂吽怽싂</w:t>
      </w:r>
      <w:r>
        <w:rPr/>
        <w:t>ⰻ</w:t>
      </w:r>
      <w:r>
        <w:rPr/>
        <w:t>ㄵ쉹숱畣愻珎䧎玣Ⓕ숦쉚⒘ば塑璿㕀</w:t>
      </w:r>
      <w:r>
        <w:rPr/>
        <w:t>Ⱞ</w:t>
      </w:r>
      <w:r>
        <w:rPr/>
        <w:t>乧</w:t>
      </w:r>
      <w:r>
        <w:rPr/>
        <w:t>ⶬ</w:t>
      </w:r>
      <w:r>
        <w:rPr/>
        <w:t>⣂</w:t>
      </w:r>
      <w:r>
        <w:rPr/>
        <w:t>稩稪㖮䥙⹎쉀㍤〱湋슮楧걬䑉⚡撿祃願䡖欨奙是⩐칏</w:t>
      </w:r>
      <w:r>
        <w:rPr/>
        <w:t>Ᵽ</w:t>
      </w:r>
      <w:r>
        <w:rPr/>
        <w:t>썙쉳䑲幱쉳㷂㥔⭤ꅅ啯縪칊槂塰撡佳㙋䨥䕱쉊⼳䓂㚥㈶䅁䑭㩔硖㭖卫潋䯂⮏슬乀䋂갴垏䩴ㅾ癓쉁</w:t>
      </w:r>
      <w:r>
        <w:rPr/>
        <w:t>⠩</w:t>
      </w:r>
      <w:r>
        <w:rPr/>
        <w:t>歚瓂丬촳㚱␪啒䉤䘫佲㤵㍨녯촪⒬佲坷䋂썑扪쉃浨凂묹佲䴻恫㴭㤶呶皩埂壂牧쉾幚䕕쉍䉀</w:t>
      </w:r>
      <w:r>
        <w:rPr/>
        <w:t>ꕬ</w:t>
      </w:r>
      <w:r>
        <w:rPr/>
        <w:t>㍑쵟䁐녔珂ㆩ㵏䈹殥獰╸쉯䚡㕒䩴憥䰣</w:t>
      </w:r>
      <w:r>
        <w:rPr/>
        <w:t>⣂</w:t>
      </w:r>
      <w:r>
        <w:rPr/>
        <w:t>뼨</w:t>
      </w:r>
      <w:r>
        <w:rPr/>
        <w:t>ⳃ</w:t>
      </w:r>
      <w:r>
        <w:rPr/>
        <w:t>䵂嫃♐춘</w:t>
      </w:r>
      <w:r>
        <w:rPr/>
        <w:t>⡗</w:t>
      </w:r>
      <w:r>
        <w:rPr/>
        <w:t>婒㘨숤♏쉪湂⑇┮潮窻乾兑䵀䕧⽩畑ꄯ⦩㮘쉎䁐杓놥瑊獘搯</w:t>
      </w:r>
      <w:r>
        <w:rPr/>
        <w:t>ⴵ</w:t>
      </w:r>
      <w:r>
        <w:rPr/>
        <w:t>槂숰땗祁咻쉃硱떩歹䥥⬨</w:t>
      </w:r>
      <w:r>
        <w:rPr/>
        <w:t>⣍</w:t>
      </w:r>
      <w:r>
        <w:rPr/>
        <w:t>숩♃칌䦱䉬䩂슥塬伷焻㥾뮡杅</w:t>
      </w:r>
      <w:r>
        <w:rPr/>
        <w:t>ꥈ</w:t>
      </w:r>
      <w:r>
        <w:rPr/>
        <w:t>輹欲繶兏싂</w:t>
      </w:r>
      <w:r>
        <w:rPr/>
        <w:t>⡷</w:t>
      </w:r>
      <w:r>
        <w:rPr/>
        <w:t>ꅸ硙싂</w:t>
      </w:r>
      <w:r>
        <w:rPr/>
        <w:t>ꦬ⫂</w:t>
      </w:r>
      <w:r>
        <w:rPr/>
        <w:t>숮⩎捈╗噞朣ꥴ稻劵쉫㥒权堦狂捈숮丳呞卭⼤じ⹎⑍猦쉈斩癨䥭뭑徥싃瘵礯婀칞⍐㘫슬摃뽸숴㑵轊乴㈮㵋슿埂昱䍲쉂䍫⭾䂩歈桱㴯秂쉱䅚䏂䜹竂ꇎ⽎琱⩏⭪</w:t>
      </w:r>
      <w:r>
        <w:rPr/>
        <w:t>꧂꥞</w:t>
      </w:r>
      <w:r>
        <w:rPr/>
        <w:t>㭑쉢㵯䘦쉔撮敫싂株쉗剳䌱杘侏</w:t>
      </w:r>
      <w:r>
        <w:rPr/>
        <w:t>ꦥ</w:t>
      </w:r>
      <w:r>
        <w:rPr/>
        <w:t>扠</w:t>
      </w:r>
      <w:r>
        <w:rPr/>
        <w:t>ꥄ</w:t>
      </w:r>
      <w:r>
        <w:rPr/>
        <w:t>礳斏뽊澵啋⩚䬴啉呓〴ば乕牳毂㭚숪⵨圪瑹祠⨊測싂㑨⽙쉨㢱歟㘶爻呯牯机䥫揍싂仂坏㉣惂䩓㧂걘㍹眤쉂</w:t>
      </w:r>
      <w:r>
        <w:rPr/>
        <w:t>ⴲ</w:t>
      </w:r>
      <w:r>
        <w:rPr/>
        <w:t>숲⹁䍗繥䯂㍺쉺갫戦㌶䡶榏▬塶⹹䤻係␯楏쉥⑷㨺쉳⨳牱</w:t>
      </w:r>
      <w:r>
        <w:rPr/>
        <w:t>꧂</w:t>
      </w:r>
      <w:r>
        <w:rPr/>
        <w:t>㙐操ꇂ嚿㟂怤䥮쉩灓迂䙏㕫曂㠳⪏久Ⓜ쉀</w:t>
      </w:r>
      <w:r>
        <w:rPr/>
        <w:t>ꔰ</w:t>
      </w:r>
      <w:r>
        <w:rPr/>
        <w:t>걊爴慨䥑⥢㡳⩓呃偒쉠</w:t>
      </w:r>
      <w:r>
        <w:rPr/>
        <w:t>ꕬ</w:t>
      </w:r>
      <w:r>
        <w:rPr/>
        <w:t>쉖彈⹯徱禡㋂辥浸␷⒡캘싂稰㝲扥꺩㉪捳挷冬</w:t>
      </w:r>
      <w:r>
        <w:rPr/>
        <w:t>ꕊ</w:t>
      </w:r>
      <w:r>
        <w:rPr/>
        <w:t>佣㭴丣뽊坯欺믂穚瑮㥢摙♮䍞⒱朩䭓싂乁䰽䄽呰┴灃扵┥䃂潈䆡据</w:t>
      </w:r>
      <w:r>
        <w:rPr/>
        <w:t>ꕵ</w:t>
      </w:r>
      <w:r>
        <w:rPr/>
        <w:t>뽋剢縵</w:t>
      </w:r>
      <w:r>
        <w:rPr/>
        <w:t>ꥈ</w:t>
      </w:r>
      <w:r>
        <w:rPr/>
        <w:t>㑑偤櫃湀</w:t>
      </w:r>
      <w:r>
        <w:rPr/>
        <w:t>ꦱ</w:t>
      </w:r>
      <w:r>
        <w:rPr/>
        <w:t>婕塇埂⑘쉮䶣㍙啀뼱煶ꍄ为稪哂䅢汢䩐䅮⤦烂歴弥椽쉋⬦䩒支慑呗녢</w:t>
      </w:r>
      <w:r>
        <w:rPr/>
        <w:t>ⱓ</w:t>
      </w:r>
      <w:r>
        <w:rPr/>
        <w:t>硤㉆歏婳⽂</w:t>
      </w:r>
      <w:r>
        <w:rPr/>
        <w:t>Ⳃ</w:t>
      </w:r>
      <w:r>
        <w:rPr/>
        <w:t>搸㧂䒱㬫㕷뭧깆땫湧敠㭬䆣伤倨㊏⥌╏䉭</w:t>
      </w:r>
      <w:r>
        <w:rPr/>
        <w:t>ⵏ</w:t>
      </w:r>
      <w:r>
        <w:rPr/>
        <w:t>숶䥂焷䡅怱剮쉂쉣轂澿捡帣颩璵猦呕</w:t>
      </w:r>
      <w:r>
        <w:rPr/>
        <w:t>ꕫ</w:t>
      </w:r>
      <w:r>
        <w:rPr/>
        <w:t>㓂ぅ㓍딬潹쉱漰䄮是仍숸숽</w:t>
      </w:r>
      <w:r>
        <w:rPr/>
        <w:t>Ⱘ</w:t>
      </w:r>
      <w:r>
        <w:rPr/>
        <w:t>깋䙩䁒껂⽙걷娪쉟ꅵ㵖捪帰</w:t>
      </w:r>
      <w:r>
        <w:rPr/>
        <w:t>ꔬ</w:t>
      </w:r>
      <w:r>
        <w:rPr/>
        <w:t>飂䠤曂睌쉥䵦걵乀⍬牋뾬ꥹꥨ轕⩞䡷塐썐秃습썚뽇䖮䤰녋쉟䵣辡䊻䥡杋䒿䘲걥噮㨰㌱心唬䇂囂췂♱㇂䊱㙉空䏂숱촷䱃䠵㵑慫뽯䱥暩땗佱䇍歱㫂砪嗂녩䓍쉍쉨倽楃㘱ꇂ䰵搩㡁匯楐⨫⹳帯쉲砱</w:t>
      </w:r>
      <w:r>
        <w:rPr/>
        <w:t>ⱴ</w:t>
      </w:r>
      <w:r>
        <w:rPr/>
        <w:t>땞츪䨲쎻㉃縩⍾쉾硂堸㠺</w:t>
      </w:r>
      <w:r>
        <w:rPr/>
        <w:t>꤯ꖱ</w:t>
      </w:r>
      <w:r>
        <w:rPr/>
        <w:t>琥框䑐敆䕳쉘⥭弫忂♸扫捗넽써汤슏砪何슣彄椦啾煁㵱颵憥睔䡴츭睯㕙墵天ꌴꥥ塔ꅖ</w:t>
      </w:r>
      <w:r>
        <w:rPr/>
        <w:t>⡒</w:t>
      </w:r>
      <w:r>
        <w:rPr/>
        <w:t>깍剣숻㊿汃湮</w:t>
      </w:r>
      <w:r>
        <w:rPr/>
        <w:t>꤯</w:t>
      </w:r>
      <w:r>
        <w:rPr/>
        <w:t>㧍⬦깹</w:t>
      </w:r>
      <w:r>
        <w:rPr/>
        <w:t>⢥</w:t>
      </w:r>
      <w:r>
        <w:rPr/>
        <w:t>柂塴䩓쎻挳橄睉楇滍啯䁃⩇㤴朤剳쉦꺩㏂䳂严컂䚏剗⭯갲愮礮单㦩ꌬꅤ瘪䦬颿彑熘슣䶿束숪䚱丫⑾깾䳂숥殮䕩㡙盂</w:t>
      </w:r>
      <w:r>
        <w:rPr/>
        <w:t>ꔶ</w:t>
      </w:r>
      <w:r>
        <w:rPr/>
        <w:t>刲츯쉬ꅘ⤳</w:t>
      </w:r>
      <w:r>
        <w:rPr/>
        <w:t>⡺</w:t>
      </w:r>
      <w:r>
        <w:rPr/>
        <w:t>㙖㵺곂㝈爨材瓂䱢柍쉙</w:t>
      </w:r>
      <w:r>
        <w:rPr/>
        <w:t>ꔻ</w:t>
      </w:r>
      <w:r>
        <w:rPr/>
        <w:t>凂믂辩慮帩㉗灀䊵囂믂幍弽䪬塑</w:t>
      </w:r>
      <w:r>
        <w:rPr/>
        <w:t>꤯</w:t>
      </w:r>
      <w:r>
        <w:rPr/>
        <w:t>숭⭓㦵啧弰奠湦䕣䵡㴷䁂兣瘤癆繩敦㖣䥏썤䥡乲싎ꏂ扏煆⑊㋂</w:t>
      </w:r>
      <w:r>
        <w:rPr/>
        <w:t>ꗂ</w:t>
      </w:r>
      <w:r>
        <w:rPr/>
        <w:t>慎偎㷂ꥤꍯ㙑♐⍠딲慮㍣汐㖥㩖眊䤪㩘㧂彪ꥷ哂迂奞</w:t>
      </w:r>
      <w:r>
        <w:rPr/>
        <w:t>Ⱪ</w:t>
      </w:r>
      <w:r>
        <w:rPr/>
        <w:t>轄爫湢㤦</w:t>
      </w:r>
      <w:r>
        <w:rPr/>
        <w:t>⡩</w:t>
      </w:r>
      <w:r>
        <w:rPr/>
        <w:t>䑸㑍恃矂쉃곂旂歞潊㎩컎⪬⎥㭘愴슩슱䢮壍⩥穩婕녏촲</w:t>
      </w:r>
      <w:r>
        <w:rPr/>
        <w:t>ⵞ</w:t>
      </w:r>
      <w:r>
        <w:rPr/>
        <w:t>廂뿃㵤摌䫂䰨䑕恏䗂ꇂ㕁쉙䂥숺杕⩈泂</w:t>
      </w:r>
      <w:r>
        <w:rPr/>
        <w:t>꧂</w:t>
      </w:r>
      <w:r>
        <w:rPr/>
        <w:t>숣⹱䉴䙇䨵偐昸噾䩖轚頶硙杈噣彨쵆䆵杯漯き</w:t>
      </w:r>
      <w:r>
        <w:rPr/>
        <w:t>ꕠ</w:t>
      </w:r>
      <w:r>
        <w:rPr/>
        <w:t>㭃䄴株慷摠㊻㬰䝌摁걅睂係䡬쉵熣姂噶쏂䍊楢䅸ㄮ煈欤占匬歭쉇䰤杙뽣싂瑹㙃䙨喵ꅠ捐甽슣</w:t>
      </w:r>
      <w:r>
        <w:rPr/>
        <w:t>ꤥ</w:t>
      </w:r>
      <w:r>
        <w:rPr/>
        <w:t>䥒盂쉀슬깶涡</w:t>
      </w:r>
      <w:r>
        <w:rPr/>
        <w:t>ꕶ</w:t>
      </w:r>
      <w:r>
        <w:rPr/>
        <w:t>㒣畃畊ㄪ畴夬ꍮ滂ꅶ䑕昻梥嘬繯䡷䬲䂣圯ㅆ녒敦䔱䑚癫⹦䴱恈ꅖ㌻걏噫뽳怩⥀숬⬹쉂쌵坶畖別栻ꎘ싂숸넨磂摢牳䙯㠶喘䗂⍤껂䠤⧂煣飂恟汊灂幥㍕照쉙歀昣で㭐危㧍擂幰═⑪䗃⎵昪</w:t>
      </w:r>
      <w:r>
        <w:rPr/>
        <w:t>꧂</w:t>
      </w:r>
      <w:r>
        <w:rPr/>
        <w:t>ㅎㅐ恟辮僂쉩⺏彖牤㡀绂毂瘴</w:t>
      </w:r>
      <w:r>
        <w:rPr/>
        <w:t>⠸</w:t>
      </w:r>
      <w:r>
        <w:rPr/>
        <w:t>㧂쉁繉㥈䜦䉗煺浑䭾㍑쉒䞱塍眺</w:t>
      </w:r>
      <w:r>
        <w:rPr/>
        <w:t>꧂</w:t>
      </w:r>
      <w:r>
        <w:rPr/>
        <w:t>擃焩㥆떘硘놵묤⍱攩䣂䀲猲灇䮘㉧㉈拂숥쉉坲楆㍊买祣剨䬦䢏녭ꎮ⽷狂琫眪䜤⿂㑴⸸ㆵ♅漨쉫㴰ꥨ柂놘년吭㜳晅㭕濂攳</w:t>
      </w:r>
      <w:r>
        <w:rPr/>
        <w:t>ⵖ</w:t>
      </w:r>
      <w:r>
        <w:rPr/>
        <w:t>榣入縳厩⥄쌹䣂幃</w:t>
      </w:r>
      <w:r>
        <w:rPr/>
        <w:t>ⴽ</w:t>
      </w:r>
      <w:r>
        <w:rPr/>
        <w:t>㩚䈺彚숹䂱瘯㦡娹䄳뽙杰匲剘쉤⽏檿쉗海⼫䖮ば╷◂稱╖佂</w:t>
      </w:r>
      <w:r>
        <w:rPr/>
        <w:t>ⱌ</w:t>
      </w:r>
      <w:r>
        <w:rPr/>
        <w:t>촫捕딥轷⸣㟂ㅏ숦疮夤幋ꄽ䀤祚쉲埂珂瑨㍆쉥숳촩憵元쵑긦䩸迎춥쉲䐨ꅢ☽空勂䭫䍑湳喣〉佂搩䅰䇂彥䑢</w:t>
      </w:r>
      <w:r>
        <w:rPr/>
        <w:t>ⵤ</w:t>
      </w:r>
      <w:r>
        <w:rPr/>
        <w:t>䩘⥊</w:t>
      </w:r>
      <w:r>
        <w:rPr/>
        <w:t>ꤻ⑱</w:t>
      </w:r>
      <w:r>
        <w:rPr/>
        <w:t>ꌮ刲縬</w:t>
      </w:r>
      <w:r>
        <w:rPr/>
        <w:t>⡏</w:t>
      </w:r>
      <w:r>
        <w:rPr/>
        <w:t>쉋弱뾬▥䅤㬶㙉愰曂轭㎵怶</w:t>
      </w:r>
      <w:r>
        <w:rPr/>
        <w:t>ꕕ</w:t>
      </w:r>
      <w:r>
        <w:rPr/>
        <w:t>걟䱩楁䉘칢䱹⯂燂걚⽚嘭猫奣幹繭批飂䉌㍪頫⹹䑲㯂㍀呦煆╈</w:t>
      </w:r>
      <w:r>
        <w:rPr/>
        <w:t>ꕤ</w:t>
      </w:r>
      <w:r>
        <w:rPr/>
        <w:t>凍ꆻ稳㴱쉱쉾㉎砬協⬥硖嚥춱</w:t>
      </w:r>
      <w:r>
        <w:rPr/>
        <w:t>ꤹ</w:t>
      </w:r>
      <w:r>
        <w:rPr/>
        <w:t>츱䣂䑩문慸䱃녑浑㎩䭹거㙚竍⩷⑨恠乹欱⬵䗂䩚촷ꆵ䷂辿䮡慟繆㔸㵃췂晱䋂圲㝠卷⨩硒住㟂桍⮩晳桸싍毂㐮䁦呏前兺咩㝨漷䲮䉗佃囂ꅢ</w:t>
      </w:r>
      <w:r>
        <w:rPr/>
        <w:t>ꤤ</w:t>
      </w:r>
      <w:r>
        <w:rPr/>
        <w:t>㥣繖燂ꅰ㝬喏㚻瑨</w:t>
      </w:r>
      <w:r>
        <w:rPr/>
        <w:t>ⰹ</w:t>
      </w:r>
      <w:r>
        <w:rPr/>
        <w:t>摕潍愸⎩凂从疮ꍗ搊⨴䖿⪣杺갪츽璮⑓ㅍ⫂秂剬䘦䵓犣㡴頲飍</w:t>
      </w:r>
      <w:r>
        <w:rPr/>
        <w:t>꧂</w:t>
      </w:r>
      <w:r>
        <w:rPr/>
        <w:t>썄眤瀪㷂柂䵹숶帨⥰䵩旍氽쉰䘴票䥇澵欲扭䙉녅꺩剸숤㮏⥧嚵㑌</w:t>
      </w:r>
      <w:r>
        <w:rPr/>
        <w:t>ꤦ</w:t>
      </w:r>
      <w:r>
        <w:rPr/>
        <w:t>㌪⒮⾿쉰썐䥑㝲ꅴ壂쉩䖡嫂灥갱♎皘恴㣂桱形䤻䐻掩佋桨숪偸슿痂⑨牖껂嗂繾⑁䱹晃晰祱瑞迂迂</w:t>
      </w:r>
      <w:r>
        <w:rPr/>
        <w:t>ⱄ</w:t>
      </w:r>
      <w:r>
        <w:rPr/>
        <w:t>奥䜪㩭䡋㜭⥭攱ꄪ故䁌碵㑾歵넦湧㐤恋损⥳婔⼲䓃㨹区汍機皵숩⍑沱債楆橈䡩㉒</w:t>
      </w:r>
      <w:r>
        <w:rPr/>
        <w:t>ꤱ</w:t>
      </w:r>
      <w:r>
        <w:rPr/>
        <w:t>䑢</w:t>
      </w:r>
      <w:r>
        <w:rPr/>
        <w:t>ⵢ⩳</w:t>
      </w:r>
      <w:r>
        <w:rPr/>
        <w:t>㠹䣂楇</w:t>
      </w:r>
      <w:r>
        <w:rPr/>
        <w:t>⠹</w:t>
      </w:r>
      <w:r>
        <w:rPr/>
        <w:t>伹⪿␶睰쉳ꍤ䓂猶슩湠</w:t>
      </w:r>
      <w:r>
        <w:rPr/>
        <w:t>⢱</w:t>
      </w:r>
      <w:r>
        <w:rPr/>
        <w:t>䃂䱬䥧</w:t>
      </w:r>
      <w:r>
        <w:rPr/>
        <w:t>ⶡ</w:t>
      </w:r>
      <w:r>
        <w:rPr/>
        <w:t>爸䅒쉒</w:t>
      </w:r>
      <w:r>
        <w:rPr/>
        <w:t>⣂</w:t>
      </w:r>
      <w:r>
        <w:rPr/>
        <w:t>캡╰汙曂䐬뽗딩ꅰ佺䃎懎䴹䢱⩆┣</w:t>
      </w:r>
      <w:r>
        <w:rPr/>
        <w:t>Ⱶ</w:t>
      </w:r>
      <w:r>
        <w:rPr/>
        <w:t>넦䜳걪쉘䙊뭄灶秂䲵쉥쉊䀣永쉥顮㭩櫂爹㡦啀䡺㵶硊㭟匽⛂⑪䕅뭏䵱盂⩍煞숣汮㔥奚⹭奲㜱녶㮡琰爩昷婱㐨卌칒東㡪橍睬教䕠쉥⑤㑊䌴轺䀦竂晄䙶渶㍢</w:t>
      </w:r>
      <w:r>
        <w:rPr/>
        <w:t>⡅</w:t>
      </w:r>
      <w:r>
        <w:rPr/>
        <w:t>辥澮㝾灯摺䂩숹欩갰礤쉭㔮⫂呐㡃㙁洸卉洹⽲啊⯂䅺㝓㦏刭㊣⽅䔽樻뭖♫牢쉊⩱樫㕋滂숷禩䯂捈⹃</w:t>
      </w:r>
      <w:r>
        <w:rPr/>
        <w:t>ꦿ</w:t>
      </w:r>
      <w:r>
        <w:rPr/>
        <w:t>佶㡗ぐ䥉㖬斏怰숱繥䊣挺⒥⍂歕껂䧂摳祮塮獒媬䁪</w:t>
      </w:r>
      <w:r>
        <w:rPr/>
        <w:t>Ɒ</w:t>
      </w:r>
      <w:r>
        <w:rPr/>
        <w:t>瑬ꇂ김숺潀狂숯硆戶㟂女䯂䮵㯂⨯㐩슮䤩녾桯味㝙♏</w:t>
      </w:r>
      <w:r>
        <w:rPr/>
        <w:t>ꕉ⫃</w:t>
      </w:r>
      <w:r>
        <w:rPr/>
        <w:t>걕ㅵ樵砪剰幹쉪湡숵昴</w:t>
      </w:r>
      <w:r>
        <w:rPr/>
        <w:t>꧂</w:t>
      </w:r>
      <w:r>
        <w:rPr/>
        <w:t>憵</w:t>
      </w:r>
      <w:r>
        <w:rPr/>
        <w:t>⡎</w:t>
      </w:r>
      <w:r>
        <w:rPr/>
        <w:t>窻獃橭枡彃䒻䎱뇂当</w:t>
      </w:r>
      <w:r>
        <w:rPr/>
        <w:t>⡺</w:t>
      </w:r>
      <w:r>
        <w:rPr/>
        <w:t>浯♾䉥䭢縰創㶻倮뭲歷ㄲ쉞穢뽑⻂壂啓녯⨱㉖娨䧎</w:t>
      </w:r>
      <w:r>
        <w:rPr/>
        <w:t>ꦵ⨺</w:t>
      </w:r>
      <w:r>
        <w:rPr/>
        <w:t>佷睵☥癡瓂㥘껎汴싂噸싂朳旍桭潭坓䑀扱乡燂㠻䁖⌶슮캬獢婘䍤쉀玱㵌朲報㔭껎凎뾣㐻뭏顟싍㉤㑶따䶣僂ꆡ䥮僃䁲긷潑⍤楪쉾㔨䚬秎䛎⎵氤刹싂吽偟</w:t>
      </w:r>
      <w:r>
        <w:rPr/>
        <w:t>ꕩ</w:t>
      </w:r>
      <w:r>
        <w:rPr/>
        <w:t>숣䭖电⎘浤⺥⥢戮</w:t>
      </w:r>
      <w:r>
        <w:rPr/>
        <w:t>ꖣ</w:t>
      </w:r>
      <w:r>
        <w:rPr/>
        <w:t>ꅑ強㎮疡䦏恤쉉깙㴸灬瑁䔵슮숮張〈䁨姂쉬㡍䟂攮㒱丽樷</w:t>
      </w:r>
      <w:r>
        <w:rPr/>
        <w:t>ꕑ</w:t>
      </w:r>
      <w:r>
        <w:rPr/>
        <w:t>偑犥榩昬슿췂⑰㘨</w:t>
      </w:r>
      <w:r>
        <w:rPr/>
        <w:t>ꥈ</w:t>
      </w:r>
      <w:r>
        <w:rPr/>
        <w:t>䍥ご婊塳圪</w:t>
      </w:r>
      <w:r>
        <w:rPr/>
        <w:t>ꕐ</w:t>
      </w:r>
      <w:r>
        <w:rPr/>
        <w:t>摙㫂び獚䱕轂挲넵椻敧㙋牉䔽卒顪坚剡㇍숨⸨唊瓂⧎刪⤴䁞깖쉴⻃禥뮮䞬睃䭡㤺⸪</w:t>
      </w:r>
      <w:r>
        <w:rPr/>
        <w:t>ꥀ</w:t>
      </w:r>
      <w:r>
        <w:rPr/>
        <w:t>睡獭幙땒⚥䍭塂싂</w:t>
      </w:r>
      <w:r>
        <w:rPr/>
        <w:t>ꦱ</w:t>
      </w:r>
      <w:r>
        <w:rPr/>
        <w:t>싂쉤㶿䥮ꎩ潣㡱䕷ㅢ슩奱煳⨻曂䉹</w:t>
      </w:r>
      <w:r>
        <w:rPr/>
        <w:t>ⳍ</w:t>
      </w:r>
      <w:r>
        <w:rPr/>
        <w:t>兔呖㠥烎埍晬㴫숯攲</w:t>
      </w:r>
      <w:r>
        <w:rPr/>
        <w:t>ꕌ</w:t>
      </w:r>
      <w:r>
        <w:rPr/>
        <w:t>纡㭞啓숪奩뭑슮䍄䩙砱剹깋汃硋圯轺敎뼰ꍸ⩟䦥瞏䤬䨫坈싂컍숤㩠깄쉩뗂숲넳畂㮿牲彮奣ꅆ┥떘塞㤺䄵扐㘱ꆥ⒮숹싂潺䑭⩱䅳奘數潢䁭槂䡥㪡⺩慘轧浓接恒</w:t>
      </w:r>
      <w:r>
        <w:rPr/>
        <w:t>ꥌ⹆</w:t>
      </w:r>
      <w:r>
        <w:rPr/>
        <w:t>橌壍匯⤽剧䐬쉐뽤</w:t>
      </w:r>
      <w:r>
        <w:rPr/>
        <w:t>ꦩ</w:t>
      </w:r>
      <w:r>
        <w:rPr/>
        <w:t>⡺</w:t>
      </w:r>
      <w:r>
        <w:rPr/>
        <w:t>䕉晨⍰㥚쉯넵쉷⵳刳䅦ꆏꌷ㗂</w:t>
      </w:r>
      <w:r>
        <w:rPr/>
        <w:t>ꦏ</w:t>
      </w:r>
      <w:r>
        <w:rPr/>
        <w:t>噯辮爽숯⍄穡䗍䈰</w:t>
      </w:r>
      <w:r>
        <w:rPr/>
        <w:t>ꤤ⏍</w:t>
      </w:r>
      <w:r>
        <w:rPr/>
        <w:t>뮡ꥥ䵙䣂洴牮偮䭑☳쉈剎싂갥卫무䥃癕⑉숴㡋祠땕桰⨪潌⭓ꥥ噔張秂掮춮潯忂㶱⍟쉡捪由淂쉷䍢奈땭</w:t>
      </w:r>
      <w:r>
        <w:rPr/>
        <w:t>Ⱖ</w:t>
      </w:r>
      <w:r>
        <w:rPr/>
        <w:t>㦻砹嫂◍</w:t>
      </w:r>
      <w:r>
        <w:rPr/>
        <w:t>ꥁ</w:t>
      </w:r>
      <w:r>
        <w:rPr/>
        <w:t>겻촹敮嘷뽶췂夯澻窿㮬ꆱ䐬旂熬癊썾硸걂彅䳂㵯䀰㬷彲㵨㉋㭰䝐쵨偮슬椳睁剄㋃⹶</w:t>
      </w:r>
      <w:r>
        <w:rPr/>
        <w:t>ꤤ</w:t>
      </w:r>
      <w:r>
        <w:rPr/>
        <w:t>⻂䁦㈩</w:t>
      </w:r>
      <w:r>
        <w:rPr/>
        <w:t>ⵢ</w:t>
      </w:r>
      <w:r>
        <w:rPr/>
        <w:t>县䃎썓囂㕹潧숥椯歗♱垵䘳䘷睠숩䴻Ⓜ摒⹬喿⽧剃祲娶䉰썓쉥僂启䙧␣㙞쉟吤㣂</w:t>
      </w:r>
      <w:r>
        <w:rPr/>
        <w:t>ⱑ</w:t>
      </w:r>
      <w:r>
        <w:rPr/>
        <w:t>䲘呔쉣⽯싍恅㉤䑤眩</w:t>
      </w:r>
      <w:r>
        <w:rPr/>
        <w:t>꧂</w:t>
      </w:r>
      <w:r>
        <w:rPr/>
        <w:t>숷㄰浍摷轆걑쉉⺏浹畡䁮㓃悏칮內磂⤻䡅仍繸㥢别漬㗍辬棂煎㈭啟啎繉捉浕墏㪱洣䥮</w:t>
      </w:r>
      <w:r>
        <w:rPr/>
        <w:t>ⵓ</w:t>
      </w:r>
      <w:r>
        <w:rPr/>
        <w:t>怲ꄩ㬥愰넽秂怰</w:t>
      </w:r>
      <w:r>
        <w:rPr/>
        <w:t>ꕅ</w:t>
      </w:r>
      <w:r>
        <w:rPr/>
        <w:t>쉇〷牕焵䆘揂嘸츻⭕</w:t>
      </w:r>
      <w:r>
        <w:rPr/>
        <w:t>Ɱ</w:t>
      </w:r>
      <w:r>
        <w:rPr/>
        <w:t>㍠呏⩉싂㡺僂츬㧂彣䝕⛃䕄숭╣䕵쉤뿂䅉숵燃⥑朽ꅗ忂쉶쉂汖䝺ㆮ繘</w:t>
      </w:r>
      <w:r>
        <w:rPr/>
        <w:t>ⵧ</w:t>
      </w:r>
      <w:r>
        <w:rPr/>
        <w:t>桨挪슘幠㤲呥何縬癸䐶㕃惂쉰㉡㌥卙个婦塅瑮숷疏</w:t>
      </w:r>
      <w:r>
        <w:rPr/>
        <w:t>ꤪ</w:t>
      </w:r>
      <w:r>
        <w:rPr/>
        <w:t>䪵剡䉙櫃䏂副뽑⽔뽗硕䩒敌灮樺⒏忂圤繌쉂㑊畃쉪묦儤⛂䞿埂硁㕤睃槂獚渳믂깤⩀杅䍧佰뼵쉰숯慟㴭㨱捵乔⬥䜷㡘㥱쉡漪畎夺狂㩅线⒩ꅹ机</w:t>
      </w:r>
      <w:r>
        <w:rPr/>
        <w:t>ⴹ</w:t>
      </w:r>
      <w:r>
        <w:rPr/>
        <w:t>歉燂橅嚬片숱狂敞⍁伹〉幆ㅢ䐬슮线伯竂뽊幚슩媱坱矂楎彂</w:t>
      </w:r>
      <w:r>
        <w:rPr/>
        <w:t>⡁⩴</w:t>
      </w:r>
      <w:r>
        <w:rPr/>
        <w:t>燂</w:t>
      </w:r>
      <w:r>
        <w:rPr/>
        <w:t>ꤻ</w:t>
      </w:r>
      <w:r>
        <w:rPr/>
        <w:t>䅘㕧</w:t>
      </w:r>
      <w:r>
        <w:rPr/>
        <w:t>⣂</w:t>
      </w:r>
      <w:r>
        <w:rPr/>
        <w:t>湢</w:t>
      </w:r>
      <w:r>
        <w:rPr/>
        <w:t>ⷂ</w:t>
      </w:r>
      <w:r>
        <w:rPr/>
        <w:t>敳㙕繁㔹곃辥쉭旎䰫쉬潋頮츊䑺뇂氬昭䒏쉓썾⮩⥕牬䐴椣䍦쉁南橤烎췂⎮</w:t>
      </w:r>
      <w:r>
        <w:rPr/>
        <w:t>⡂</w:t>
      </w:r>
      <w:r>
        <w:rPr/>
        <w:t>쎱</w:t>
      </w:r>
      <w:r>
        <w:rPr/>
        <w:t>꧂</w:t>
      </w:r>
      <w:r>
        <w:rPr/>
        <w:t>洷숩㏂扯朤⹠悡㜶吷㔻</w:t>
      </w:r>
      <w:r>
        <w:rPr/>
        <w:t>ⴣ</w:t>
      </w:r>
      <w:r>
        <w:rPr/>
        <w:t>䤮⒵権뭫噪</w:t>
      </w:r>
      <w:r>
        <w:rPr/>
        <w:t>ꥂ</w:t>
      </w:r>
      <w:r>
        <w:rPr/>
        <w:t>湚繎剋┴䵾痂㑄싂䋎㑧䍤弲쌣⩡⸬䭥⥩춿扱惂輽䑪⻂徵帴⩁剬欱⼶뇂㥹넱</w:t>
      </w:r>
      <w:r>
        <w:rPr/>
        <w:t>ⰱ</w:t>
      </w:r>
      <w:r>
        <w:rPr/>
        <w:t>䜪婋夣㡑쉆ㄸ䲡갪彈㑘╥琩伵♹唻煋♘啹䥨뽑丬爪㠶娩煑쉅␬奭䈨</w:t>
      </w:r>
      <w:r>
        <w:rPr/>
        <w:t>⡣</w:t>
      </w:r>
      <w:r>
        <w:rPr/>
        <w:t>砥깩㔻슣㪿㵰㚏盍濂噥怯긥⽬䷂䉸㌪湹쵩ꆡ칩⍒氩玬ꄺ礹</w:t>
      </w:r>
      <w:r>
        <w:rPr/>
        <w:t>ⵘ</w:t>
      </w:r>
      <w:r>
        <w:rPr/>
        <w:t>催ㅀ⸳忂顋䑓兂灑歪䪱긥䗂싂</w:t>
      </w:r>
      <w:r>
        <w:rPr/>
        <w:t>ꤥ</w:t>
      </w:r>
      <w:r>
        <w:rPr/>
        <w:t>礷ヂ쉶㇃忂⮡</w:t>
      </w:r>
      <w:r>
        <w:rPr/>
        <w:t>ⵢ</w:t>
      </w:r>
      <w:r>
        <w:rPr/>
        <w:t>党占⩅㇍녙쉯偵兦쏃捲焤⻎ぉ㉪偍촹쉨弫⑃䁠啩㓍쉺噫⿂⍁顢畀싂牯칆쉥쉾</w:t>
      </w:r>
      <w:r>
        <w:rPr/>
        <w:t>ⵕ</w:t>
      </w:r>
      <w:r>
        <w:rPr/>
        <w:t>縪塹䤦塵쉱輵㟃쵃呣숻숹㗂┮瑂쉠쉈婁䨫겿⧂䴨傩㬯쉭㙕㘯摆照倸洫㍣칧㬴常䄰⬱䲣</w:t>
      </w:r>
      <w:r>
        <w:rPr/>
        <w:t>Ⳃ</w:t>
      </w:r>
      <w:r>
        <w:rPr/>
        <w:t>㝕癚쉘墏</w:t>
      </w:r>
      <w:r>
        <w:rPr/>
        <w:t>ⱋⳂ♹</w:t>
      </w:r>
      <w:r>
        <w:rPr/>
        <w:t>坨假捐坒</w:t>
      </w:r>
      <w:r>
        <w:rPr/>
        <w:t>ꦱ</w:t>
      </w:r>
      <w:r>
        <w:rPr/>
        <w:t>ㅧ㊮쉾⮮暮쉣䴷쉳㌰⩠캏䑈収ꍅ瑀</w:t>
      </w:r>
      <w:r>
        <w:rPr/>
        <w:t>⡇</w:t>
      </w:r>
      <w:r>
        <w:rPr/>
        <w:t>歭숯摎딷扴쉇楩♌顆束㏍捌㕳繅ꏂ䞬珂兰刦婦⥖⨥掻갪䛂㮱䡗</w:t>
      </w:r>
      <w:r>
        <w:rPr/>
        <w:t>ⱈ⯂</w:t>
      </w:r>
      <w:r>
        <w:rPr/>
        <w:t>旂♸猤ꄰ컂癭佨⥕슱楙渶娹瘸㠴뽲嫍䊘杄㦬ꥵ넭穳䩙⦱ꥹ䑱䦘녫슿쉱煆楅囃㜽쉎瞿塦쵾뗂橯啕祣䠫㊻桸顧␵ꍖ懂</w:t>
      </w:r>
      <w:r>
        <w:rPr/>
        <w:t>ꕎ</w:t>
      </w:r>
      <w:r>
        <w:rPr/>
        <w:t>ꄩ쉃湵䣍⸵潂쉲慅欷</w:t>
      </w:r>
      <w:r>
        <w:rPr/>
        <w:t>ꕗ</w:t>
      </w:r>
      <w:r>
        <w:rPr/>
        <w:t>㈱㉗䘣勂䮣</w:t>
      </w:r>
      <w:r>
        <w:rPr/>
        <w:t>⠯</w:t>
      </w:r>
      <w:r>
        <w:rPr/>
        <w:t>敠嫍彫橭ꄱ浉绂⩂偉䉵㠭쵍凎쉡獉浟뽸</w:t>
      </w:r>
      <w:r>
        <w:rPr/>
        <w:t>ⲡ▣</w:t>
      </w:r>
      <w:r>
        <w:rPr/>
        <w:t>琳歱딳攦㇎偨佉止㙲眵呍竍梏繾뭂㝔呓싎飂恱㉒瑧㵧煒卖昸䨫뽫扫㡓瀽䫂쉩ィ䭮癙迍偷⩁㞵㥋䦣㫂ꥯ</w:t>
      </w:r>
      <w:r>
        <w:rPr/>
        <w:t>ꤨ</w:t>
      </w:r>
      <w:r>
        <w:rPr/>
        <w:t>匱싍禘㕢䙂♣</w:t>
      </w:r>
      <w:r>
        <w:rPr/>
        <w:t>ꥌⴽ</w:t>
      </w:r>
      <w:r>
        <w:rPr/>
        <w:t>ꍵ䕋㡑爫䡾条䥞㍩놻㩲䁠唦䥋帴佮넪䑃쉚㡄⑦䌬㴥䕁䝵䭟㥎㗂砬汍䡀쉔싂婱⹵横껂㍂㢩썰㉉⑧⵳㉔䁤常뼨㑊债時顒桵䝔吪㝪眨䓂㜶◂埂㵲願䫂쉍⼳䱚げ當噤神瑷恉䝾</w:t>
      </w:r>
      <w:r>
        <w:rPr/>
        <w:t>꧂</w:t>
      </w:r>
      <w:r>
        <w:rPr/>
        <w:t>묵晦숰体㭈玻抏㡀轅徵瘩㭣稥牎깬숶慁睐㟎䩣圯执漊䅭犿轒㵪슻</w:t>
      </w:r>
      <w:r>
        <w:rPr/>
        <w:t>⡳</w:t>
      </w:r>
      <w:r>
        <w:rPr/>
        <w:t>쉅恏ꏂ⎥⻍쉱䭭厣祦⭗睢捡☯떏ꅫ</w:t>
      </w:r>
      <w:r>
        <w:rPr/>
        <w:t>ꦘ</w:t>
      </w:r>
      <w:r>
        <w:rPr/>
        <w:t>稻佺⥊栩䨮伯쉲䝬琴㣂祟㍐矂㭃奟㘩䠭쉱䕋</w:t>
      </w:r>
      <w:r>
        <w:rPr/>
        <w:t>ꕃ</w:t>
      </w:r>
      <w:r>
        <w:rPr/>
        <w:t>歴兆祺栽숲㣂믍忂朶쉱呷彪扏䲬䥤枮堷種ㅬ璮⹏晃♊偁㕇쉓汬䬰⼣憱쉰숶쉳⶿俍갷䗍姂硞쎥㈥爷</w:t>
      </w:r>
      <w:r>
        <w:rPr/>
        <w:t>ꕣ</w:t>
      </w:r>
      <w:r>
        <w:rPr/>
        <w:t>坪斣㍴쉸䰥縩潶ꌣ砽爥搣沥搶丫쵗䓂䑣슏〹呁ⸯ敩呱敱</w:t>
      </w:r>
      <w:r>
        <w:rPr/>
        <w:t>ⱷ</w:t>
      </w:r>
      <w:r>
        <w:rPr/>
        <w:t>㔪슡轲쉁⭦숺㕋슿㑶轉彂쉡㭈♉体쉋晋♉沘橚牑ꅦ剩╶㬴泍☸⤳㍀噦瑀怩ㅭ╎礵䎻灴슩</w:t>
      </w:r>
      <w:r>
        <w:rPr/>
        <w:t>ꥏ</w:t>
      </w:r>
      <w:r>
        <w:rPr/>
        <w:t>垣唽炏㥰⾱椱䢵䙲煨熬䬶♶⻂⥨䤽惂截ヂ媵ꍖ顮걘뽅</w:t>
      </w:r>
      <w:r>
        <w:rPr/>
        <w:t>ⱨ</w:t>
      </w:r>
      <w:r>
        <w:rPr/>
        <w:t>㪥浹浗⺵帤扗䠪뮥挹ꆩ䡡䕥싂祁녆䊬潮숵뽏唫싂㏂呑汖뿃歶啪ꥣ㈥爪</w:t>
      </w:r>
      <w:r>
        <w:rPr/>
        <w:t>ꤣ</w:t>
      </w:r>
      <w:r>
        <w:rPr/>
        <w:t>窡⽧彌⩰樹悿漷䧃梻参旂䎏숦쉍⩲</w:t>
      </w:r>
      <w:r>
        <w:rPr/>
        <w:t>꧃</w:t>
      </w:r>
      <w:r>
        <w:rPr/>
        <w:t>㥚咘捊칹タ殣⬵癚</w:t>
      </w:r>
      <w:r>
        <w:rPr/>
        <w:t>⠯</w:t>
      </w:r>
      <w:r>
        <w:rPr/>
        <w:t>䲩㙢濃幅</w:t>
      </w:r>
      <w:r>
        <w:rPr/>
        <w:t>ⵣ</w:t>
      </w:r>
      <w:r>
        <w:rPr/>
        <w:t>癔硍昽帣㙚婋숤</w:t>
      </w:r>
      <w:r>
        <w:rPr/>
        <w:t>⠷⩴</w:t>
      </w:r>
      <w:r>
        <w:rPr/>
        <w:t>奚ㅓ</w:t>
      </w:r>
      <w:r>
        <w:rPr/>
        <w:t>ꕚ</w:t>
      </w:r>
      <w:r>
        <w:rPr/>
        <w:t>䁁㷂䏂兏僂势兡滂ꥺ⹺싂쉢䡉뭃㍭⤮妘㜯捙唱敦偸䊬䜮⛂敹숸</w:t>
      </w:r>
      <w:r>
        <w:rPr/>
        <w:t>ⷂ</w:t>
      </w:r>
      <w:r>
        <w:rPr/>
        <w:t>含ꍭ㢥乣撿䷂盍䡈⽌㙔⬯畷숰쉣倨煘ぷ䧂䷂弩㋂</w:t>
      </w:r>
      <w:r>
        <w:rPr/>
        <w:t>ꔨ</w:t>
      </w:r>
      <w:r>
        <w:rPr/>
        <w:t>啧愰넪쉬塵</w:t>
      </w:r>
      <w:r>
        <w:rPr/>
        <w:t>ꤵ</w:t>
      </w:r>
      <w:r>
        <w:rPr/>
        <w:t>殡㯍娴녌䜵䍢火쉹湢坱百⥬桶䡵啃癘假㮘据깩숻硂</w:t>
      </w:r>
      <w:r>
        <w:rPr/>
        <w:t>⡡</w:t>
      </w:r>
      <w:r>
        <w:rPr/>
        <w:t>楬</w:t>
      </w:r>
      <w:r>
        <w:rPr/>
        <w:t>⢬</w:t>
      </w:r>
      <w:r>
        <w:rPr/>
        <w:t>䵴採묪⽅䰹㌲쉬啵瓍⹢頰䑶佬</w:t>
      </w:r>
      <w:r>
        <w:rPr/>
        <w:t>ꤪ</w:t>
      </w:r>
      <w:r>
        <w:rPr/>
        <w:t>쉗믂</w:t>
      </w:r>
      <w:r>
        <w:rPr/>
        <w:t>ⱷ⨷</w:t>
      </w:r>
      <w:r>
        <w:rPr/>
        <w:t>圦牯㛂つ</w:t>
      </w:r>
      <w:r>
        <w:rPr/>
        <w:t>Ɽ</w:t>
      </w:r>
      <w:r>
        <w:rPr/>
        <w:t>揂ㄦㅉ場ꆿꅹ嫂㑀湍䙓ꅅ숶⛎濎넮뭱㡉強</w:t>
      </w:r>
      <w:r>
        <w:rPr/>
        <w:t>ꥂ</w:t>
      </w:r>
      <w:r>
        <w:rPr/>
        <w:t>䆮뮡䘫▻㌣쉓䁕</w:t>
      </w:r>
      <w:r>
        <w:rPr/>
        <w:t>⡮</w:t>
      </w:r>
      <w:r>
        <w:rPr/>
        <w:t>ꍀ灎湋桠潌ꍙ撿䘵숵㙦ꅋ╅顂呾</w:t>
      </w:r>
      <w:r>
        <w:rPr/>
        <w:t>⠬</w:t>
      </w:r>
      <w:r>
        <w:rPr/>
        <w:t>㋍橍捧꥘䮱挥㡺</w:t>
      </w:r>
      <w:r>
        <w:rPr/>
        <w:t>Ⳃ⩥</w:t>
      </w:r>
      <w:r>
        <w:rPr/>
        <w:t>싂㗂颬䭊ꍃ⹂긶㙇䁖㑢쉣〷㑖䡌</w:t>
      </w:r>
      <w:r>
        <w:rPr/>
        <w:t>ꤱ</w:t>
      </w:r>
      <w:r>
        <w:rPr/>
        <w:t>债け抩♾㈪曂쉭乸⩨牘䞿祁捺쉒ꥦ⑵璩</w:t>
      </w:r>
      <w:r>
        <w:rPr/>
        <w:t>⡆</w:t>
      </w:r>
      <w:r>
        <w:rPr/>
        <w:t>ㄲ</w:t>
      </w:r>
      <w:r>
        <w:rPr/>
        <w:t>ⵐ</w:t>
      </w:r>
      <w:r>
        <w:rPr/>
        <w:t>咮瀳䅎䄩녋昵㩌䧍땅囂娯焹栬揂ꍀ⻍呬싂橥塂싍㨵乩頭⥺瑾㬨牒䱩澵㔪樻썚仍〳╓䄬剟杞仂慘숵仂䭑囎唸䒏㝺썞</w:t>
      </w:r>
      <w:r>
        <w:rPr/>
        <w:t>ⵖ</w:t>
      </w:r>
      <w:r>
        <w:rPr/>
        <w:t>捘湟㭮네䨪漲侩獰啁泍嫃⩕䵴촦쉤才䉶䆡䍯夺卪䋂</w:t>
      </w:r>
      <w:r>
        <w:rPr/>
        <w:t>ⶥ</w:t>
      </w:r>
      <w:r>
        <w:rPr/>
        <w:t>卤䀰䠊</w:t>
      </w:r>
      <w:r>
        <w:rPr/>
        <w:t>ꕋ</w:t>
      </w:r>
      <w:r>
        <w:rPr/>
        <w:t>쵦媣㶘畏㨩</w:t>
      </w:r>
      <w:r>
        <w:rPr/>
        <w:t>ⱒ⤫</w:t>
      </w:r>
      <w:r>
        <w:rPr/>
        <w:t>䡕䭬急⦥䋍㯂⨪坟湞걅檣獣ꍠ株싍䁑頽䖡䀸쉖伨╌佅橒슱</w:t>
      </w:r>
      <w:r>
        <w:rPr/>
        <w:t>ꗂ</w:t>
      </w:r>
      <w:r>
        <w:rPr/>
        <w:t>恠椭䁸뽎塈昨夯吴껂⧂纣㝏뭳汋</w:t>
      </w:r>
      <w:r>
        <w:rPr/>
        <w:t>⡾</w:t>
      </w:r>
      <w:r>
        <w:rPr/>
        <w:t>䉹婌깨⭩䊵呕捷穒뭪녲䕐㣂㔲ㅕ㊩㣂숰束쉍匳⩆顫⦡쌪硞慍垘䐪當䀦猣啍ꍅ摁劣偭漵뽵参썾牲乖䓂</w:t>
      </w:r>
      <w:r>
        <w:rPr/>
        <w:t>ꥍ</w:t>
      </w:r>
      <w:r>
        <w:rPr/>
        <w:t>숦떡幸⫎促商ꍢ</w:t>
      </w:r>
      <w:r>
        <w:rPr/>
        <w:t>ꤱ</w:t>
      </w:r>
      <w:r>
        <w:rPr/>
        <w:t>彺牲睆但쉦頳䑾礹䩑ꆿ剪╺䩢敐暩숳扚슩싂╕硁檥</w:t>
      </w:r>
      <w:r>
        <w:rPr/>
        <w:t>⣂</w:t>
      </w:r>
      <w:r>
        <w:rPr/>
        <w:t>柂亏婶츭싂昱쉴숳吰⹤층㑎獳熥䰴␥䰲呥䣃⨣煡䃂⑫</w:t>
      </w:r>
      <w:r>
        <w:rPr/>
        <w:t>ⵏ</w:t>
      </w:r>
      <w:r>
        <w:rPr/>
        <w:t>㡉参即摗稣ㅀ⤩喩㶩䩏㑂捀灈楖帹ꆻ묫뼹⩾杓⒣楅</w:t>
      </w:r>
      <w:r>
        <w:rPr/>
        <w:t>ꔲ☤</w:t>
      </w:r>
      <w:r>
        <w:rPr/>
        <w:t>땤싍悏숻佂稦旂䡤柃係㥤偭摄㙬㔪䝐㥟촹⍦㝵뽬㢏꺡쉥ꇂ넥楡䵔䥐䨶䅋吩䨵俎ꍂ䔭䍹棂䖏딵飂싍㍔쉥곎갬瀪ヂ싎껂燂坩獘婇췂员ꅳ㡾䱹䳂쉔☶来</w:t>
      </w:r>
      <w:r>
        <w:rPr/>
        <w:t>ꦥ</w:t>
      </w:r>
      <w:r>
        <w:rPr/>
        <w:t>怨器捺쉄䭐繠쉄깧깳歳扭⤱ꍪ乾啋偌㡣</w:t>
      </w:r>
      <w:r>
        <w:rPr/>
        <w:t>ⶣ</w:t>
      </w:r>
      <w:r>
        <w:rPr/>
        <w:t>䥂爲琩㔮䍧㏂卸婢䡰⦣玻唪䑥剪슩년싂⥥瑺떡쉣低渷搱塀偐廃珂婡䑌睪䄶䥳参ꅐ뽠㕭㕰狂䠷쵉쉌깟捦뭟乀殮</w:t>
      </w:r>
      <w:r>
        <w:rPr/>
        <w:t>ⷂ</w:t>
      </w:r>
      <w:r>
        <w:rPr/>
        <w:t>㬵估眤</w:t>
      </w:r>
      <w:r>
        <w:rPr/>
        <w:t>ⲣ</w:t>
      </w:r>
      <w:r>
        <w:rPr/>
        <w:t>廂䯎⑈䅊㶡才杹婺싂祰斩硓츰䩣淂辿⹩恃㘩㩟칄眳煹輪ㄳ䝂敪쉊卪䛂숤⨰犮㙙坰䬽⮘䱟䤶瘭杘物砦炡㵄㥎⎡⹌噌眷뭘摱ꍌ繘ㅵ恱縣깲싂〳磃⹆打</w:t>
      </w:r>
      <w:r>
        <w:rPr/>
        <w:t>ⱔ</w:t>
      </w:r>
      <w:r>
        <w:rPr/>
        <w:t>嘽㩱枩佅潂硏摢쉮冻ꥩ欫繰㵦獦</w:t>
      </w:r>
      <w:r>
        <w:rPr/>
        <w:t>ⵕ</w:t>
      </w:r>
      <w:r>
        <w:rPr/>
        <w:t>㢿挦걾煃㑘⚱䥸〵⫂깹㙌乓掩꥾䙘柃숮埂⛂ꅆ瑞揂⩯ォ區䝂숣䏂쉢祸㍱囂숷싂걹땸숭䰩숤</w:t>
      </w:r>
      <w:r>
        <w:rPr/>
        <w:t>ⱀ</w:t>
      </w:r>
      <w:r>
        <w:rPr/>
        <w:t>畺縬䌦娵懂䵉깧转㑦䐩類</w:t>
      </w:r>
      <w:r>
        <w:rPr/>
        <w:t>ꤹ</w:t>
      </w:r>
      <w:r>
        <w:rPr/>
        <w:t>걍䶿⵹儱䝸Ⓝ犡御杏숴칷ヂ걞迂兤␲痂恴乳䨲慌쵂깵⒏㥫姎槂ꅸꆘ桠が⼸⩦슘ꄷ枥拂䩡熿爨条숮숪挹瑄㠦捌繙쉋炏卭⿂겵婋ꎬ瀩⨶桐睢繣颣畲䓂涬쉟㚡㴣숬歬洺稨╓쉕䘵䬊湂穇ꍀ牡딶䖘干䀪뭥䅑瑟捉㙅㏍⥆뼪╅⬻焥뼶猳〳䩷뿂顠슩숹숣쉬两䍢⸥㐹⦥쉆焨䱀쉂ꅵ頴슣娻頪煕摸쉀䅸</w:t>
      </w:r>
      <w:r>
        <w:rPr/>
        <w:t>⡳</w:t>
      </w:r>
      <w:r>
        <w:rPr/>
        <w:t>㩒⍺䝍捅썇樸挺⼳伶桵猭䡍゘杁夭瑃ꍩ</w:t>
      </w:r>
      <w:r>
        <w:rPr/>
        <w:t>ꖏ</w:t>
      </w:r>
      <w:r>
        <w:rPr/>
        <w:t>땰슻惍顒炵春ꥢ뭺娮</w:t>
      </w:r>
      <w:r>
        <w:rPr/>
        <w:t>ꕒ</w:t>
      </w:r>
      <w:r>
        <w:rPr/>
        <w:t>塙ꥶ掵⌬땀池숴两眽䥨匰櫃쉞쉎瑯港擂户憩慾㴭䜹䞏䕧歙㵉䰲䚏쉙囂䙰呒捆쉴숭⺩䡣漴擎䀤슱</w:t>
      </w:r>
      <w:r>
        <w:rPr/>
        <w:t>ⴷ</w:t>
      </w:r>
      <w:r>
        <w:rPr/>
        <w:t>獮칙</w:t>
      </w:r>
      <w:r>
        <w:rPr/>
        <w:t>ꕀ</w:t>
      </w:r>
      <w:r>
        <w:rPr/>
        <w:t>쉰㭦幸⩹⴨啖ꅲ係埂乬眬䕶浖䡙ꥣ辱䴨烂眪瘽㈬疬礣⤫䤵╣挪</w:t>
      </w:r>
      <w:r>
        <w:rPr/>
        <w:t>ⳍ</w:t>
      </w:r>
      <w:r>
        <w:rPr/>
        <w:t>䅨㣂䍯堵뽶歖亡㭓숻兌䥪䑅捍딵딯兊뼦</w:t>
      </w:r>
      <w:r>
        <w:rPr/>
        <w:t>ꔽ</w:t>
      </w:r>
      <w:r>
        <w:rPr/>
        <w:t>繩挸晢㛍案辵걙㭊软뇂妩䨥䏂炏</w:t>
      </w:r>
      <w:r>
        <w:rPr/>
        <w:t>ⵆ</w:t>
      </w:r>
      <w:r>
        <w:rPr/>
        <w:t>䡷숴㵈싂숽숷祖컂ㅑ杭急猯땪䥱㢱쉵쉨㥺⭥顔㙏ꎬ⥘㔸䬽䓂吩癇䘦갵㔳쉴놱硦㵹煟玡ꍕ擂⽋숦轊싂偏ꅸꌵ츲攳杊숪啗ꥺ歪䴮쉲煷呲涏䴨춡ㅶ뽦쉴帱⺡</w:t>
      </w:r>
      <w:r>
        <w:rPr/>
        <w:t>⡁</w:t>
      </w:r>
      <w:r>
        <w:rPr/>
        <w:t>⼫䡵䬹温㤴哂⨵〣瑩け⨥扐</w:t>
      </w:r>
      <w:r>
        <w:rPr/>
        <w:t>Ⱘ</w:t>
      </w:r>
      <w:r>
        <w:rPr/>
        <w:t>燂⪱刷圩㡆쉋㨭꺣繢瑆⍌禡托쉙⾮瞩倷䎿䣂♾䡚祷㩩戵</w:t>
      </w:r>
      <w:r>
        <w:rPr/>
        <w:t>⡯</w:t>
      </w:r>
      <w:r>
        <w:rPr/>
        <w:t>䳂츯炥쉧칧</w:t>
      </w:r>
      <w:r>
        <w:rPr/>
        <w:t>꧂</w:t>
      </w:r>
      <w:r>
        <w:rPr/>
        <w:t>椱숨⿍䱨숰摙㦵楳栲婔欵쉸㩡杠땠묻啍䕟ぁ䥺猱䣂は㘣</w:t>
      </w:r>
      <w:r>
        <w:rPr/>
        <w:t>ꥅ</w:t>
      </w:r>
      <w:r>
        <w:rPr/>
        <w:t>䄪䵶숹娺俎浯깮庩쉫䱡殱忂姃䶥䷍杴⩡捚슡媿⪩汎땇⒬넱쉊恑敌</w:t>
      </w:r>
      <w:r>
        <w:rPr/>
        <w:t>⡴</w:t>
      </w:r>
      <w:r>
        <w:rPr/>
        <w:t>拂犥丨䶥⩦⭶偟ヂ쉵歹抮沥祣戣彯敏ㄣ墱⬰㍎擂㇎䦡쉬徬輲䐷☤</w:t>
      </w:r>
      <w:r>
        <w:rPr/>
        <w:t>⡴</w:t>
      </w:r>
      <w:r>
        <w:rPr/>
        <w:t>䐴常╔摖眳玏⑓</w:t>
      </w:r>
      <w:r>
        <w:rPr/>
        <w:t>Ⱡ</w:t>
      </w:r>
      <w:r>
        <w:rPr/>
        <w:t>쉢ァ㌰湀캡殮㵪漦쉧䩮걾䥡捷幎噬䭥愨䟂긷䡮栨딽䤲껂</w:t>
      </w:r>
      <w:r>
        <w:rPr/>
        <w:t>ꔥ</w:t>
      </w:r>
      <w:r>
        <w:rPr/>
        <w:t>旂坑</w:t>
      </w:r>
      <w:r>
        <w:rPr/>
        <w:t>Ⳃ</w:t>
      </w:r>
      <w:r>
        <w:rPr/>
        <w:t>畈䘽扃ꥰ咩奭⩉ヂ乮⩖쵤싂楾땂䈴쉂♪〤穨</w:t>
      </w:r>
      <w:r>
        <w:rPr/>
        <w:t>ꤶ</w:t>
      </w:r>
      <w:r>
        <w:rPr/>
        <w:t>⼬湲㉉搪⧂싂䡳⩍擂晈佄串瘯埂㉘啕摪슱眲煨埂숫◃뗂畮湢椦呑檏</w:t>
      </w:r>
      <w:r>
        <w:rPr/>
        <w:t>⢘</w:t>
      </w:r>
      <w:r>
        <w:rPr/>
        <w:t>空쉠噯惂쵳䁭棂</w:t>
      </w:r>
      <w:r>
        <w:rPr/>
        <w:t>ꕕ</w:t>
      </w:r>
      <w:r>
        <w:rPr/>
        <w:t>뽅夯⑓泂㍩䦩媮嚻뽎亏硊⩞싍擎䑐繟兹쉇䥡拂琽县⹷䠪▥⍇</w:t>
      </w:r>
      <w:r>
        <w:rPr/>
        <w:t>ꕳ</w:t>
      </w:r>
      <w:r>
        <w:rPr/>
        <w:t>㭐輷⥴癫弬꥔姂溩睳⍘偄硍患太췂쌊橐㩓䰣堨硩慹揂㙡桑彲쉺慘玣⩳䤩쉖</w:t>
      </w:r>
      <w:r>
        <w:rPr/>
        <w:t>Ⱖ</w:t>
      </w:r>
      <w:r>
        <w:rPr/>
        <w:t>祖幡软뗍楱䐬㉣쉮佉䦡愨繤␨쉢轣䨣㥐㤳쉥⵲噷뭧瑋䗂䊡ꌣ硳묨祶瑡䵧⥒䭾噩噋歸숴슥瀪䔬䃎싃偹䖘䀳걨㦡</w:t>
      </w:r>
      <w:r>
        <w:rPr/>
        <w:t>ⵅ</w:t>
      </w:r>
      <w:r>
        <w:rPr/>
        <w:t>佖㝌뭃桒㭥㣂숹</w:t>
      </w:r>
      <w:r>
        <w:rPr/>
        <w:t>ꕭ</w:t>
      </w:r>
      <w:r>
        <w:rPr/>
        <w:t>䝩輳숦傮</w:t>
      </w:r>
      <w:r>
        <w:rPr/>
        <w:t>⡍</w:t>
      </w:r>
      <w:r>
        <w:rPr/>
        <w:t>偊乁칈</w:t>
      </w:r>
      <w:r>
        <w:rPr/>
        <w:t>ꕮ</w:t>
      </w:r>
      <w:r>
        <w:rPr/>
        <w:t>㎻㕊朻噭뼪쉈瑉☪䭟皻姂뼫쉘숮ㄪ縩뭊숽䥱栽縣噬䵲潍</w:t>
      </w:r>
      <w:r>
        <w:rPr/>
        <w:t>⠸</w:t>
      </w:r>
      <w:r>
        <w:rPr/>
        <w:t>㉈숲潖⹒갪⑀坥䫂夽晵믂咿춬䏂瑅䋂ꄪ珎쉡橨瑅熻摤숥浹䭊帤</w:t>
      </w:r>
      <w:r>
        <w:rPr/>
        <w:t>Ⳃ</w:t>
      </w:r>
      <w:r>
        <w:rPr/>
        <w:t>㑀祋檩䡌⨻潢쉉⼪ꅕ⹕䈲슩㵙촱⭔䗂䦡种拂녑싂땈쉃깺쉄丩떿⍮⬳琪ㄳ慬㕅뭴쉚</w:t>
      </w:r>
      <w:r>
        <w:rPr/>
        <w:t>ⴵ</w:t>
      </w:r>
      <w:r>
        <w:rPr/>
        <w:t>䨩⸭欽瑥灴걎ㄤ摶帤䴹堲䇍囂徿年┯焬숴㍹橡祆쉭湡㵱噗㔲仂㘹焨噥숯숪</w:t>
      </w:r>
      <w:r>
        <w:rPr/>
        <w:t>ꗂ</w:t>
      </w:r>
      <w:r>
        <w:rPr/>
        <w:t>杕쵷呂䩌慖땳╢뮘⩩⩱癆璮</w:t>
      </w:r>
      <w:r>
        <w:rPr/>
        <w:t>ꦥ</w:t>
      </w:r>
      <w:r>
        <w:rPr/>
        <w:t>츬쉗䵆깗繮</w:t>
      </w:r>
      <w:r>
        <w:rPr/>
        <w:t>꧂</w:t>
      </w:r>
      <w:r>
        <w:rPr/>
        <w:t>潎搫넮깚</w:t>
      </w:r>
      <w:r>
        <w:rPr/>
        <w:t>Ɒ</w:t>
      </w:r>
      <w:r>
        <w:rPr/>
        <w:t>쉑⬨狂뽣㵵睾㜨䟂䎿⑴稫䃂䚩怩奘噑秂抬</w:t>
      </w:r>
      <w:r>
        <w:rPr/>
        <w:t>ⱙ</w:t>
      </w:r>
      <w:r>
        <w:rPr/>
        <w:t>瑥슻⺥〨画┯瑏丣顁숨矂毂煪ꅭ撘쉆믂싂㥮ꆡ숸땣㵰쉭녩砪歍䮡㈥䡄⑘砣扫琽㞩䨤싎㵊땶쌲㑾䱕치忂㙸䅦剈步壂庬캩⒡♢䌺⩯䈴桓썱⥠⤱쌫䙺╷⏂䉍䉕쉞뭁䏂颡␯䴱䙆⥵灓滂帵瑂쉺</w:t>
      </w:r>
      <w:r>
        <w:rPr/>
        <w:t>⠷</w:t>
      </w:r>
      <w:r>
        <w:rPr/>
        <w:t>抬囂㡭戺渳ꄽ</w:t>
      </w:r>
      <w:r>
        <w:rPr/>
        <w:t>ⱱ</w:t>
      </w:r>
      <w:r>
        <w:rPr/>
        <w:t>祀㬴</w:t>
      </w:r>
      <w:r>
        <w:rPr/>
        <w:t>ꕧ</w:t>
      </w:r>
      <w:r>
        <w:rPr/>
        <w:t>水幪䆵䣂㔵桫숳썪浀併欭㉥刽숣숸怩쎥桩父到숻䚣㜥䕭癪⏂窣⻂湹摔炩뭱싍碮뭡塆▏갩灚照婳䵗硬操縮厩⸻婷䑓炱殬懂凂縷㙖</w:t>
      </w:r>
      <w:r>
        <w:rPr/>
        <w:t>Ⱚ</w:t>
      </w:r>
      <w:r>
        <w:rPr/>
        <w:t>숪⚿⨪䅾㌤⍪卫圯䔩쏂쉒淂⛂棂啫숴甥</w:t>
      </w:r>
      <w:r>
        <w:rPr/>
        <w:t>ꦣ</w:t>
      </w:r>
      <w:r>
        <w:rPr/>
        <w:t>쉴</w:t>
      </w:r>
      <w:r>
        <w:rPr/>
        <w:t>ꦵ</w:t>
      </w:r>
      <w:r>
        <w:rPr/>
        <w:t>搵㟂歖깎样⏂⭲㷂奒幂㏂⽭녴癥䗎숷䈰湓㞱╦㑗䥭歏彔㉨묻숻併穙떮</w:t>
      </w:r>
      <w:r>
        <w:rPr/>
        <w:t>ⴵ</w:t>
      </w:r>
      <w:r>
        <w:rPr/>
        <w:t>暮촲䷍塞㨪⍈쉞숲䇎㈪㗎숭畔䁚</w:t>
      </w:r>
      <w:r>
        <w:rPr/>
        <w:t>ⱨ</w:t>
      </w:r>
      <w:r>
        <w:rPr/>
        <w:t>쉨乾</w:t>
      </w:r>
      <w:r>
        <w:rPr/>
        <w:t>꧂</w:t>
      </w:r>
      <w:r>
        <w:rPr/>
        <w:t>칬</w:t>
      </w:r>
      <w:r>
        <w:rPr/>
        <w:t>꧂</w:t>
      </w:r>
      <w:r>
        <w:rPr/>
        <w:t>쉑瑺䕚䱄쉪猬框彰帻湞㝦挣</w:t>
      </w:r>
      <w:r>
        <w:rPr/>
        <w:t>ꗂ</w:t>
      </w:r>
      <w:r>
        <w:rPr/>
        <w:t>컂恕样悏婉牸긪⌽⤪弥싂⯂浊쌳㟂숭╦갯卍♪兠畷坓凂걚쉓熣㝈彉穀㤯弮䆏⑈䠊燂뽾硑牴⪣ㅟ纥灔㕄猬獡䢬깯䯂</w:t>
      </w:r>
      <w:r>
        <w:rPr/>
        <w:t>ꤤ</w:t>
      </w:r>
      <w:r>
        <w:rPr/>
        <w:t>슬ꅶ倪朲兂쉱㒵㈳䌴䒘畖숸⽉⯍㐫睂牮㉬㡘䃂呮⨫숯쵯兩⚬㴸恉玩␥뼤⶿䍠㯂녖幟辩숦晒ꍠ䧂榮</w:t>
      </w:r>
      <w:r>
        <w:rPr/>
        <w:t>ꕍ</w:t>
      </w:r>
      <w:r>
        <w:rPr/>
        <w:t>㴬쉹恺딯⩫䍺晴껎利⪣燎⩞슘䀶䱨轀㉋噞敍ꏂ싂偱믍㝧㭠䯂伥㔪무辵㷂㙀垬䩫绂䜪檥䴨䝑㡮䍍姂꥚扃堶頪曂壂瑃堤縰㧎渭⑋怫䔱䭤礰㵪怲⽥□囎輩칾싂猸䡾ォ䝧兯慎㨶硪牊兪䱮▮帪</w:t>
      </w:r>
      <w:r>
        <w:rPr/>
        <w:t>ꥀ</w:t>
      </w:r>
      <w:r>
        <w:rPr/>
        <w:t>㇎ㅬ</w:t>
      </w:r>
      <w:r>
        <w:rPr/>
        <w:t>ꕇ⹇</w:t>
      </w:r>
      <w:r>
        <w:rPr/>
        <w:t>ꍡ㨷싂㜫칗ㄪ슩势⹙奅</w:t>
      </w:r>
      <w:r>
        <w:rPr/>
        <w:t>ꕲ</w:t>
      </w:r>
      <w:r>
        <w:rPr/>
        <w:t>彞瑒卟䵵枏촤漪慩䩃恴숶썌⮻䕵楬䄬啴쉋⪱䀽欩晌ㄥ㡌痃呧㉭걩卂쉅</w:t>
      </w:r>
      <w:r>
        <w:rPr/>
        <w:t>ⵌ</w:t>
      </w:r>
      <w:r>
        <w:rPr/>
        <w:t>⼻瑃</w:t>
      </w:r>
      <w:r>
        <w:rPr/>
        <w:t>꥟</w:t>
      </w:r>
      <w:r>
        <w:rPr/>
        <w:t>甶盎獬婱挣暿榥녹녰摵潺⩉偟桉娥斏乓갽噴瀯ꅔ庬⹘떱畊潌疘㩫녀싂剂숪秂㡪溩彺걂䉉杈㙆깃儲</w:t>
      </w:r>
      <w:r>
        <w:rPr/>
        <w:t>ꤷ</w:t>
      </w:r>
      <w:r>
        <w:rPr/>
        <w:t>땊㧂㜵츮横☯汬畓輬䩕戴쉞灈┰塩嫂失乒⼴堹싂</w:t>
      </w:r>
      <w:r>
        <w:rPr/>
        <w:t>ⶮ</w:t>
      </w:r>
      <w:r>
        <w:rPr/>
        <w:t>听</w:t>
      </w:r>
      <w:r>
        <w:rPr/>
        <w:t>ⱚ</w:t>
      </w:r>
      <w:r>
        <w:rPr/>
        <w:t>䩰惂뭎쉙䡌䡚⸬꥾㥅칇싂</w:t>
      </w:r>
      <w:r>
        <w:rPr/>
        <w:t>⠻</w:t>
      </w:r>
      <w:r>
        <w:rPr/>
        <w:t>縥游硾㍾泂澵㝌堭녅穣周숦线售걶슬瑁ꅊ歎</w:t>
      </w:r>
      <w:r>
        <w:rPr/>
        <w:t>ꕤ</w:t>
      </w:r>
      <w:r>
        <w:rPr/>
        <w:t>㥮瘱㌩␶唪쉾奈究夰擂塊浐噪䝤種悩</w:t>
      </w:r>
      <w:r>
        <w:rPr/>
        <w:t>ꗂ⑲</w:t>
      </w:r>
      <w:r>
        <w:rPr/>
        <w:t>ぃ숳槂偠쉋꺩晊䰹入䯃䑘爬剨쉞녲堣</w:t>
      </w:r>
      <w:r>
        <w:rPr/>
        <w:t>ⱸ</w:t>
      </w:r>
      <w:r>
        <w:rPr/>
        <w:t>䔳潱畤㪩숵剺䳂濂塸Ⓨ繷</w:t>
      </w:r>
      <w:r>
        <w:rPr/>
        <w:t>ⳍ</w:t>
      </w:r>
      <w:r>
        <w:rPr/>
        <w:t>ㅋ</w:t>
      </w:r>
      <w:r>
        <w:rPr/>
        <w:t>ꕲ</w:t>
      </w:r>
      <w:r>
        <w:rPr/>
        <w:t>儬칈뗂</w:t>
      </w:r>
      <w:r>
        <w:rPr/>
        <w:t>⡢</w:t>
      </w:r>
      <w:r>
        <w:rPr/>
        <w:t>㤶숵幐▿怭䍴砮㋂浫䭗田쉄湥㓎</w:t>
      </w:r>
      <w:r>
        <w:rPr/>
        <w:t>⡞</w:t>
      </w:r>
      <w:r>
        <w:rPr/>
        <w:t>タ债썰㭨她抏䅩넶桓穫㙦⽄凂疱乸煆ꥣ〉㇃洰璻䴪剤㭱婳疵べ刽쉍彊⸭쉢扑숷窣姍쉵䁱夬쉺꥖숴吷㪵꺣</w:t>
      </w:r>
      <w:r>
        <w:rPr/>
        <w:t>⡷</w:t>
      </w:r>
      <w:r>
        <w:rPr/>
        <w:t>䍪枿㧂歚橞㔪</w:t>
      </w:r>
      <w:r>
        <w:rPr/>
        <w:t>ⴱ</w:t>
      </w:r>
      <w:r>
        <w:rPr/>
        <w:t>ꅫ⽆䋂彳䝳堹潰⛎㞱㭫滂깺䱇爥斣㶿䑖䑧츮頭㥅䮏䢿⤵柎㜭㚿矂䵵勂⩪䅊盂励⤭⹥泃扵녾⬮䨯灎个丷硪⍤</w:t>
      </w:r>
      <w:r>
        <w:rPr/>
        <w:t>ꤰ⭨</w:t>
      </w:r>
      <w:r>
        <w:rPr/>
        <w:t>徬甲䩲䀵䵒놥場䵍⍭榩䦏걄哂塥京䩄⽔ず氱☷扞痂楯쌩㮵㭧噶榵枡⨹㔻坎硷ヂ칦싎卓扗卪</w:t>
      </w:r>
      <w:r>
        <w:rPr/>
        <w:t>ꕃ</w:t>
      </w:r>
      <w:r>
        <w:rPr/>
        <w:t>걸捎䱙癴⩧칋⹮娮</w:t>
      </w:r>
      <w:r>
        <w:rPr/>
        <w:t>⡆</w:t>
      </w:r>
      <w:r>
        <w:rPr/>
        <w:t>걧渦</w:t>
      </w:r>
      <w:r>
        <w:rPr/>
        <w:t>ꔲ</w:t>
      </w:r>
      <w:r>
        <w:rPr/>
        <w:t>呒獪䉮猫⼊兕媵穅硺禵䘸␴⽙䇂橥⨤⾬䬭坖䕩䝡恗獵䝇</w:t>
      </w:r>
      <w:r>
        <w:rPr/>
        <w:t>ⵥ</w:t>
      </w:r>
      <w:r>
        <w:rPr/>
        <w:t>昤㚮칆穘⑓啥焯杇櫂䳂⻂걩뮩㟂뼷倫긳嘫汋숣滂썊⛂뼮洲䑫溿畖卩䵹쉷┨揂</w:t>
      </w:r>
      <w:r>
        <w:rPr/>
        <w:t>ꦡ</w:t>
      </w:r>
      <w:r>
        <w:rPr/>
        <w:t>㔲㓃⹴쉕꥕侏☰啒竂숣쉮匨㵍⦻깥怹汶ꥪꄭ癐</w:t>
      </w:r>
      <w:r>
        <w:rPr/>
        <w:t>ⲡ</w:t>
      </w:r>
      <w:r>
        <w:rPr/>
        <w:t>兘기兹♡䮱쉺⨫숪䥤㊥컂䈯優滍䝥</w:t>
      </w:r>
      <w:r>
        <w:rPr/>
        <w:t>ꥇ</w:t>
      </w:r>
      <w:r>
        <w:rPr/>
        <w:t>犻昻䅺朵惍䥩睇䑂䑭</w:t>
      </w:r>
      <w:r>
        <w:rPr/>
        <w:t>⡏ⱈ</w:t>
      </w:r>
      <w:r>
        <w:rPr/>
        <w:t>狂淂ꅪ쉴䇂㵅䒡䷂区슮</w:t>
      </w:r>
      <w:r>
        <w:rPr/>
        <w:t>꧍</w:t>
      </w:r>
      <w:r>
        <w:rPr/>
        <w:t>漰䥏畑㕵攭㨣券爽䀸싂乾쵓썥䱧놬瀺䱸⑥噑䧂煙欤溻䠰쉥ꌵ扴繞睔쉮昴따⭈䴯㊵爵㙋</w:t>
      </w:r>
      <w:r>
        <w:rPr/>
        <w:t>ꕧ</w:t>
      </w:r>
      <w:r>
        <w:rPr/>
        <w:t>㝷攥⼴┶</w:t>
      </w:r>
      <w:r>
        <w:rPr/>
        <w:t>ꗂ</w:t>
      </w:r>
      <w:r>
        <w:rPr/>
        <w:t>轐쉍剒⦩</w:t>
      </w:r>
      <w:r>
        <w:rPr/>
        <w:t>ⱏⳎ</w:t>
      </w:r>
      <w:r>
        <w:rPr/>
        <w:t>ⴷ</w:t>
      </w:r>
      <w:r>
        <w:rPr/>
        <w:t>溘⼲伣楳⍒祚樷㪻㑵⽞噹쉚䚘忂啙곂쉚䗂♧督㚩쉰迂썔戹</w:t>
      </w:r>
      <w:r>
        <w:rPr/>
        <w:t>⠪</w:t>
      </w:r>
      <w:r>
        <w:rPr/>
        <w:t>ㄺ</w:t>
      </w:r>
      <w:r>
        <w:rPr/>
        <w:t>Ɽ</w:t>
      </w:r>
      <w:r>
        <w:rPr/>
        <w:t>恲へ㜳⍦㵠祤牁傣䲘頭㍆쉈獕恎⩅</w:t>
      </w:r>
      <w:r>
        <w:rPr/>
        <w:t>ⰰ</w:t>
      </w:r>
      <w:r>
        <w:rPr/>
        <w:t>旂ꍹꥵ歯⩬幀쉎㔽漬㕕挹쉥쌲䥢睰쉶</w:t>
      </w:r>
      <w:r>
        <w:rPr/>
        <w:t>ⷍ</w:t>
      </w:r>
      <w:r>
        <w:rPr/>
        <w:t>⺘湏慃汮僂꥾䲩爵</w:t>
      </w:r>
      <w:r>
        <w:rPr/>
        <w:t>⡧⸪</w:t>
      </w:r>
      <w:r>
        <w:rPr/>
        <w:t>杵☯⸩ㆡ</w:t>
      </w:r>
      <w:r>
        <w:rPr/>
        <w:t>Ⳃ⑳Ⳃ</w:t>
      </w:r>
      <w:r>
        <w:rPr/>
        <w:t>穮㵩奌㉇愩圻싂㐥ꄵ칤䅄㣂晒㌣썏⥟穥㉍㝢沵輶嚵噔桃믍咬洣썰⽆坷</w:t>
      </w:r>
      <w:r>
        <w:rPr/>
        <w:t>ꕒ</w:t>
      </w:r>
      <w:r>
        <w:rPr/>
        <w:t>潖晎〉漪唪彃求㝏</w:t>
      </w:r>
      <w:r>
        <w:rPr/>
        <w:t>ⶣ</w:t>
      </w:r>
      <w:r>
        <w:rPr/>
        <w:t>幈搱쉊幞ꆡ⧂睥轲䖻㵰䀤䱌뽌떬⥯긬樻焳㥩顄㝬녲㬥쉮침㣍慟㯃卨䤪瑡싂穴㑁湉壂넫畍噶捡繈潬⛂숦婷抡숣璣淂䒬㕮㯂䝹嚵</w:t>
      </w:r>
      <w:r>
        <w:rPr/>
        <w:t>ꦣ</w:t>
      </w:r>
      <w:r>
        <w:rPr/>
        <w:t>㛂临汴䕟畱刬浂</w:t>
      </w:r>
      <w:r>
        <w:rPr/>
        <w:t>ꤥ</w:t>
      </w:r>
      <w:r>
        <w:rPr/>
        <w:t>扩</w:t>
      </w:r>
      <w:r>
        <w:rPr/>
        <w:t>⣂</w:t>
      </w:r>
      <w:r>
        <w:rPr/>
        <w:t>瞱吰冮숣櫂悵⩔ꍒ㠨滂癍潫犘</w:t>
      </w:r>
      <w:r>
        <w:rPr/>
        <w:t>ⷂ</w:t>
      </w:r>
      <w:r>
        <w:rPr/>
        <w:t>충Ⓜ嗂兯澱꥕숪쉙쉰顚敶㡡扑㠦┯䄬挪䡲湣㓍㖻婣</w:t>
      </w:r>
      <w:r>
        <w:rPr/>
        <w:t>ꕶ</w:t>
      </w:r>
      <w:r>
        <w:rPr/>
        <w:t>슏㙤獳䝹执ひ畔电〪녵숲浸幗슥ꥰ囍㭾</w:t>
      </w:r>
      <w:r>
        <w:rPr/>
        <w:t>ⱔ┳</w:t>
      </w:r>
      <w:r>
        <w:rPr/>
        <w:t>㍡⏂싍䙐娬㯂ꄹ쌸숵쉟䝙畳滂轃㶏牙╮牘슱</w:t>
      </w:r>
      <w:r>
        <w:rPr/>
        <w:t>ꦵ</w:t>
      </w:r>
      <w:r>
        <w:rPr/>
        <w:t>矂吰䪩칷幟睸癷䖩⬽䌮썢㑸瑮晃ꏂ扪䐥女搨쉳懎埂㭾썑쉏噥穁枘⭔瑲䍪䥴泂傱顗㩃楆䝟⩆䰹㍲䱩欤쉸㥙㡩杷</w:t>
      </w:r>
      <w:r>
        <w:rPr/>
        <w:t>ꗂ</w:t>
      </w:r>
      <w:r>
        <w:rPr/>
        <w:t>汘坣瀰剐⭠祑⹫幱橍枬䑦䰨帺䁩华ꄸ浈㉱婊</w:t>
      </w:r>
      <w:r>
        <w:rPr/>
        <w:t>ⶡ␵⩢</w:t>
      </w:r>
      <w:r>
        <w:rPr/>
        <w:t>따掬⏃슱湒彫싂쉷슻⩾兓塘啌盍畉숽썱囂㑞砊츯䥱何ꌪ㝆</w:t>
      </w:r>
      <w:r>
        <w:rPr/>
        <w:t>ꦏ</w:t>
      </w:r>
      <w:r>
        <w:rPr/>
        <w:t>䡓충頽쉐⫂⬦䍯晵〬轔쉹禣뽱ㅹ夶摪杯⥦뼪㵎沿꥾硃恖숨깅䝕갶婮䢩䨹䵡♹捔䤦呌껂䍵幕䥤⩩偎碥杵</w:t>
      </w:r>
      <w:r>
        <w:rPr/>
        <w:t>⠤♥</w:t>
      </w:r>
      <w:r>
        <w:rPr/>
        <w:t>硔쵭慳䤸ꏎ桴䇂㦏㚏칦䗍歄㑡뭶冡慳煘掵㝬䕠캡穚⹡䔤汰슻拂걭⪬</w:t>
      </w:r>
      <w:r>
        <w:rPr/>
        <w:t>Ⱚ</w:t>
      </w:r>
      <w:r>
        <w:rPr/>
        <w:t>䁏쉦땦狂啅漨厵</w:t>
      </w:r>
      <w:r>
        <w:rPr/>
        <w:t>ⱋ</w:t>
      </w:r>
      <w:r>
        <w:rPr/>
        <w:t>浞䙱睰떻坡츶㙠䅷枮伺쉁扩儨䁮盂깾⨮쎥扺䧂㊩攺쉥㡘づ</w:t>
      </w:r>
      <w:r>
        <w:rPr/>
        <w:t>ⱷ</w:t>
      </w:r>
      <w:r>
        <w:rPr/>
        <w:t>炘䑟〮䀰쌵</w:t>
      </w:r>
      <w:r>
        <w:rPr/>
        <w:t>⠨</w:t>
      </w:r>
      <w:r>
        <w:rPr/>
        <w:t>쉟䒏믂뭂伤</w:t>
      </w:r>
      <w:r>
        <w:rPr/>
        <w:t>ꕁ</w:t>
      </w:r>
      <w:r>
        <w:rPr/>
        <w:t>扎㡓堺椩䡉꥞喘砳쌺숪癄煱䁕㙰ꇂ</w:t>
      </w:r>
      <w:r>
        <w:rPr/>
        <w:t>ꕣ</w:t>
      </w:r>
      <w:r>
        <w:rPr/>
        <w:t>噤兘䥈</w:t>
      </w:r>
      <w:r>
        <w:rPr/>
        <w:t>⡌</w:t>
      </w:r>
      <w:r>
        <w:rPr/>
        <w:t>煤礨걋䜽眦ꍍ灃⧃쉚⴯㐪</w:t>
      </w:r>
      <w:r>
        <w:rPr/>
        <w:t>ⱃ</w:t>
      </w:r>
      <w:r>
        <w:rPr/>
        <w:t>䃎썹㈫㕥汷컂떱䝺문ꍧ쉾쵔땺矂殿싂厩砵㧂⩲숽칅슣券쉔琻㍴据䭏칑惂䩖楾╷捷甴㭅㭇</w:t>
      </w:r>
      <w:r>
        <w:rPr/>
        <w:t>ꕸ</w:t>
      </w:r>
      <w:r>
        <w:rPr/>
        <w:t>곂츪걉꥔䦱㡾㓂暩</w:t>
      </w:r>
      <w:r>
        <w:rPr/>
        <w:t>ꦘ</w:t>
      </w:r>
      <w:r>
        <w:rPr/>
        <w:t>灧⩏彊떏㙃癒</w:t>
      </w:r>
      <w:r>
        <w:rPr/>
        <w:t>⵰</w:t>
      </w:r>
      <w:r>
        <w:rPr/>
        <w:t>瑕䴩類汦䛂슏㝧ぷꄱ漯</w:t>
      </w:r>
      <w:r>
        <w:rPr/>
        <w:t>ⴵ</w:t>
      </w:r>
      <w:r>
        <w:rPr/>
        <w:t>ꌲ䔦㙫숪ォ쉉숽</w:t>
      </w:r>
      <w:r>
        <w:rPr/>
        <w:t>Ⱞ</w:t>
      </w:r>
      <w:r>
        <w:rPr/>
        <w:t>扟⭯株䉘췂쉠쉾㕋⬲뭹㡇딻䬵朤쉕煢녡쉂㭀啙獹丱㔰칰㡍澱䥄</w:t>
      </w:r>
      <w:r>
        <w:rPr/>
        <w:t>ⵟ</w:t>
      </w:r>
      <w:r>
        <w:rPr/>
        <w:t>煐㪬卡弰圽䐻恳┹斥</w:t>
      </w:r>
      <w:r>
        <w:rPr/>
        <w:t>ⳃ</w:t>
      </w:r>
      <w:r>
        <w:rPr/>
        <w:t>枿딦쉚㫍㆘佮</w:t>
      </w:r>
      <w:r>
        <w:rPr/>
        <w:t>Ⱖ</w:t>
      </w:r>
      <w:r>
        <w:rPr/>
        <w:t>㝖슏䇂䤽央␦</w:t>
      </w:r>
      <w:r>
        <w:rPr/>
        <w:t>ꦩ</w:t>
      </w:r>
      <w:r>
        <w:rPr/>
        <w:t>㌨⹘䬽敉떱汙</w:t>
      </w:r>
      <w:r>
        <w:rPr/>
        <w:t>ⵕ</w:t>
      </w:r>
      <w:r>
        <w:rPr/>
        <w:t>楈떩뼲쉾䭹扃걨瑰슩숰ꍁ啰參칰栻飂㑄兲风刴戹쉱煘䏂䯃畩⥈㙹祍唲쉎쉱⾿假ꇂ癰幦獵䄬☣欻幗썢㞻幖뭌斣棎浈婅溵頵ㅋ꥾戨嘣劵쉪渫숽숱뽚栨ㅉ뇂䁉慒뿂偗炣牟䷂숭顆⩞</w:t>
      </w:r>
      <w:r>
        <w:rPr/>
        <w:t>ꕕ</w:t>
      </w:r>
      <w:r>
        <w:rPr/>
        <w:t>䉤颻숪䍠䱮䎩歚</w:t>
      </w:r>
      <w:r>
        <w:rPr/>
        <w:t>ⱃ</w:t>
      </w:r>
      <w:r>
        <w:rPr/>
        <w:t>序歇䅴⌯䞣轘숺旂</w:t>
      </w:r>
      <w:r>
        <w:rPr/>
        <w:t>⡨</w:t>
      </w:r>
      <w:r>
        <w:rPr/>
        <w:t>活扨⩍捐琳㢱䥈昸搨䤰䉶佲䐬伨硸〭轆슥슥㨽汶廂洸畍敇刺㤫숽⭤㥯㔪瑆煟䉧䠳橖☪⨨떮⽓♘㙟体浺칓㩅</w:t>
      </w:r>
      <w:r>
        <w:rPr/>
        <w:t>Ⳃ</w:t>
      </w:r>
      <w:r>
        <w:rPr/>
        <w:t>뿃犡쉟숭癁촻</w:t>
      </w:r>
      <w:r>
        <w:rPr/>
        <w:t>ⱕ</w:t>
      </w:r>
      <w:r>
        <w:rPr/>
        <w:t>偱㙷穡瓂쉉쉀⯂䱲슿녊所塱滂到䊵녷걟⽌쉍</w:t>
      </w:r>
      <w:r>
        <w:rPr/>
        <w:t>ⱴ</w:t>
      </w:r>
      <w:r>
        <w:rPr/>
        <w:t>䞩㵱싂佡묥轙캡♣䯃</w:t>
      </w:r>
      <w:r>
        <w:rPr/>
        <w:t>⠶</w:t>
      </w:r>
      <w:r>
        <w:rPr/>
        <w:t>ꤤ</w:t>
      </w:r>
      <w:r>
        <w:rPr/>
        <w:t>冣顑曎건纘믎䅄㨣⼣츻ぅ</w:t>
      </w:r>
      <w:r>
        <w:rPr/>
        <w:t>꧃</w:t>
      </w:r>
      <w:r>
        <w:rPr/>
        <w:t>浾⥁戻쉦䄣䝞⏂䭂䷂╵촴Ⓜ꺿券瑘梩頤㒥ꇂ捘味摚䖡䕧䍒䳎쉪⽩</w:t>
      </w:r>
      <w:r>
        <w:rPr/>
        <w:t>ꔊ</w:t>
      </w:r>
      <w:r>
        <w:rPr/>
        <w:t>妮䴦쉲㍱쉷支厬䠻塶彔䬤敁垩㥎䨳쉂䶘⯂ꏂ瑟녋췂쉣</w:t>
      </w:r>
      <w:r>
        <w:rPr/>
        <w:t>ꥑ</w:t>
      </w:r>
      <w:r>
        <w:rPr/>
        <w:t>쉧깍忂䘵숬⽤田䭌䭢氶僂쵌䳂摠ꅴ啞䨩兾楐䜺噣䓂딱但숮⚩쏂瀵慨쉹</w:t>
      </w:r>
      <w:r>
        <w:rPr/>
        <w:t>ꥄ</w:t>
      </w:r>
      <w:r>
        <w:rPr/>
        <w:t>䭶你堣婃숷䐯☻扠䭴䕪嚱洤묪縬瑁싂奧塠칀깍暿숺⍑䜱煓䍰녭歪</w:t>
      </w:r>
      <w:r>
        <w:rPr/>
        <w:t>Ⱞ</w:t>
      </w:r>
      <w:r>
        <w:rPr/>
        <w:t>䐰汌뽯桱슬ꌪ䓂殘幢떱乚곂縹匴㵎㑡⩱䱣爰츭⤬弨ㅺ⮻憥깫彉毂墡슩奊埃</w:t>
      </w:r>
      <w:r>
        <w:rPr/>
        <w:t>ꤥ</w:t>
      </w:r>
      <w:r>
        <w:rPr/>
        <w:t>材쉧뗎</w:t>
      </w:r>
      <w:r>
        <w:rPr/>
        <w:t>⡨</w:t>
      </w:r>
      <w:r>
        <w:rPr/>
        <w:t>攫哎ぃ弦䖘⨺㵑框㖵㥰剤걒埃㐸繗썙厘⽀싂쉑水迂搦딪え刬㣂䥤含㐴灱뗂捑嫂⩦敹⌮뮬⹾悵堩発墮楗노썣摯䵀頨⹢橷ヂ玱慱硞㞩佤治摔깱싂싂〤輻捌剆奵ぢ⩣뇂</w:t>
      </w:r>
      <w:r>
        <w:rPr/>
        <w:t>ꥃ</w:t>
      </w:r>
      <w:r>
        <w:rPr/>
        <w:t>⽲</w:t>
      </w:r>
      <w:r>
        <w:rPr/>
        <w:t>ꔥ</w:t>
      </w:r>
      <w:r>
        <w:rPr/>
        <w:t>Ⳃ</w:t>
      </w:r>
      <w:r>
        <w:rPr/>
        <w:t>싂</w:t>
      </w:r>
      <w:r>
        <w:rPr/>
        <w:t>ꕎⓎ</w:t>
      </w:r>
      <w:r>
        <w:rPr/>
        <w:t>唦啂劥뽧仂⽧칬썂촪㙤散䑾癊帪䁘싎⍘䬴摘挮넥本匰⏍䎩긱䐻歞捄ざ슮彅䩷㑃䥂쉹⥓썡㤦䟂迂쉮硤</w:t>
      </w:r>
      <w:r>
        <w:rPr/>
        <w:t>ꤪ</w:t>
      </w:r>
      <w:r>
        <w:rPr/>
        <w:t>쉅惂サ䝗潱</w:t>
      </w:r>
      <w:r>
        <w:rPr/>
        <w:t>ⵣ</w:t>
      </w:r>
      <w:r>
        <w:rPr/>
        <w:t>瑠㌥⨻矂㝵愰枡쉕圻婹〯瑧丷撱⦵⍶㭓扌숱瑇⨨换奸礻机䐳䅅炱</w:t>
      </w:r>
      <w:r>
        <w:rPr/>
        <w:t>Ɽ</w:t>
      </w:r>
      <w:r>
        <w:rPr/>
        <w:t>䊩挺䌥槎皘</w:t>
      </w:r>
      <w:r>
        <w:rPr/>
        <w:t>ⱑ</w:t>
      </w:r>
      <w:r>
        <w:rPr/>
        <w:t>쉾䯎뼰伷뽚숫䤤敁啁</w:t>
      </w:r>
      <w:r>
        <w:rPr/>
        <w:t>Ⱟ</w:t>
      </w:r>
      <w:r>
        <w:rPr/>
        <w:t>ꥄ╸</w:t>
      </w:r>
      <w:r>
        <w:rPr/>
        <w:t>쉯깥倣枿쵟⸮</w:t>
      </w:r>
      <w:r>
        <w:rPr/>
        <w:t>ꥏ⍌</w:t>
      </w:r>
      <w:r>
        <w:rPr/>
        <w:t>䁁抱쵭灚⭅</w:t>
      </w:r>
      <w:r>
        <w:rPr/>
        <w:t>ꕺ⪵</w:t>
      </w:r>
      <w:r>
        <w:rPr/>
        <w:t>䄬</w:t>
      </w:r>
      <w:r>
        <w:rPr/>
        <w:t>ꥃ╪</w:t>
      </w:r>
      <w:r>
        <w:rPr/>
        <w:t>疥厡㒣⨴▮ꥥ瘴싂ꥵ㤪樬捩窬뭌䥵䟍灦䙌熩轊쎩㨴汉轈昪玿썲㙂숩넺묵쉙⌵何偫⌵沏췎슩ꌰ䭭</w:t>
      </w:r>
      <w:r>
        <w:rPr/>
        <w:t>ⵦ</w:t>
      </w:r>
      <w:r>
        <w:rPr/>
        <w:t>쉑剨恪求坋숨㉧칇捂填숥殩슘橇䩡䲩桊⹷女칹ꎬ䈫漴⽮棂숦煔䩭但㥢繌㝈㍄쉦䏂⛂㡰ꏂ㉹䖣칬朻䍄숰㮡⮏神䵗쉃煎⫃呱쉵䟂䜩</w:t>
      </w:r>
      <w:r>
        <w:rPr/>
        <w:t>⡪</w:t>
      </w:r>
      <w:r>
        <w:rPr/>
        <w:t>ꖩ</w:t>
      </w:r>
      <w:r>
        <w:rPr/>
        <w:t>敄㕸㐣恱땆</w:t>
      </w:r>
      <w:r>
        <w:rPr/>
        <w:t>⢱</w:t>
      </w:r>
      <w:r>
        <w:rPr/>
        <w:t>汥带</w:t>
      </w:r>
      <w:r>
        <w:rPr/>
        <w:t>ꕑ</w:t>
      </w:r>
      <w:r>
        <w:rPr/>
        <w:t>猦侘겮⑷澩⩫燂</w:t>
      </w:r>
      <w:r>
        <w:rPr/>
        <w:t>ⱍ</w:t>
      </w:r>
      <w:r>
        <w:rPr/>
        <w:t>畄䕌着淂戻兙焵ꅁ뮱뭄㌯숬</w:t>
      </w:r>
      <w:r>
        <w:rPr/>
        <w:t>⡉⨻</w:t>
      </w:r>
      <w:r>
        <w:rPr/>
        <w:t>汖晬숴睥喵冩쉄歸味갮☪㡯橍⑑깘〰畇⯂汁싂췂媮珂䍤㐵ꥩ樱㙄湫⼰㝓熏⽋ꅱ⑗</w:t>
      </w:r>
      <w:r>
        <w:rPr/>
        <w:t>ꦡ</w:t>
      </w:r>
      <w:r>
        <w:rPr/>
        <w:t>灉奨⬻㑀⵺狂</w:t>
      </w:r>
      <w:r>
        <w:rPr/>
        <w:t>ꕆ</w:t>
      </w:r>
      <w:r>
        <w:rPr/>
        <w:t>䥫⹭顸偂灓祢컂㚿區싂⵵湾樰㙎䔶瞱皥┣슮뗂樭쉗䄻㴻坒숊썭䅏塩┸⹥㉥쉁亡⫂㖣㛂촹䴹䘪慵ꅶ䁌⸳䑥뼻照츱㉈쉷묣睵睆晩⯂┫䵉繖毂◂浩╓㷂숴놣촫걚所牦淂쉚넱㴪䀵南싂⩫</w:t>
      </w:r>
      <w:r>
        <w:rPr/>
        <w:t>ⱔ</w:t>
      </w:r>
      <w:r>
        <w:rPr/>
        <w:t>뭸숨㶩쉖쉲㴵꥕쉊煋汥⌣⎩</w:t>
      </w:r>
      <w:r>
        <w:rPr/>
        <w:t>ⵚ</w:t>
      </w:r>
      <w:r>
        <w:rPr/>
        <w:t>㈥㗂硲䥞浗楷⩍쵁㩍呄汓惂禮⾩い僂쉩び縮慉䋂쉘㕢䍌塪⫂쉇焲慌灮싂꥚넦塮嫍㏂</w:t>
      </w:r>
      <w:r>
        <w:rPr/>
        <w:t>ꦥ</w:t>
      </w:r>
      <w:r>
        <w:rPr/>
        <w:t>숵晫⬦顫灋䑣</w:t>
      </w:r>
      <w:r>
        <w:rPr/>
        <w:t>ⱒ</w:t>
      </w:r>
      <w:r>
        <w:rPr/>
        <w:t>櫂깦떵漭갯㐴뗂ꍚ䲥㵶䙸쉶㉆塁祺⴬牆曍쉘熏땸㣂熡㬱䭈㨹䥬渵싂䜬</w:t>
      </w:r>
      <w:r>
        <w:rPr/>
        <w:t>ⲿ</w:t>
      </w:r>
      <w:r>
        <w:rPr/>
        <w:t>뭷䓂⒥㇎䕵廎瘱穓助ꥫ丽슘ㄳ扸땄桁㉣숬慗⨮佒珂깩䱸繉帩䔨ㄣ㙶迂⽂⩈䷂⍑礽⶘牯佹♦〱檩唲徵卲䡡걈䥵炱だ匦쉲枩偓㍈奉牁灋㩬瘮췂佣空⽺녩绂갩捯䩤츯숮斏ꄰ幐⚿矃쉾倵呭啔䈤칚䂣飍滂ꇂ瓂䍞걱곂⧂䭠扞</w:t>
      </w:r>
      <w:r>
        <w:rPr/>
        <w:t>Ⱪ⑞</w:t>
      </w:r>
      <w:r>
        <w:rPr/>
        <w:t>䕙迂䍞⽚䁮硣冥䝢㏂숶숯祖偟䩟⩂晹쉺㙅洣㥎祂买♘쌯㨻硞夵㩨</w:t>
      </w:r>
      <w:r>
        <w:rPr/>
        <w:t>ⱏ</w:t>
      </w:r>
      <w:r>
        <w:rPr/>
        <w:t>녚捭煀献睺⽈䙣咵습䟂⶿啥䜤瑇㭵칄㵕쉆㩍幭榥吳稪⾵㴺咣傩瘪䟂䱐썷㢡⵱㝵쏎䧂㑘愦䆣㩸䏃떩ꆬ戱瓂⤺㔬䳂智畉梩灚祡싂㉸朷㦱坹繩助䡗㍶䁡彞╶卲</w:t>
      </w:r>
      <w:r>
        <w:rPr/>
        <w:t>ꔮ</w:t>
      </w:r>
      <w:r>
        <w:rPr/>
        <w:t>潂㌦</w:t>
      </w:r>
      <w:r>
        <w:rPr/>
        <w:t>ⲣ</w:t>
      </w:r>
      <w:r>
        <w:rPr/>
        <w:t>橳⥉䠫嘺夫珃깐</w:t>
      </w:r>
      <w:r>
        <w:rPr/>
        <w:t>Ⱨ</w:t>
      </w:r>
      <w:r>
        <w:rPr/>
        <w:t>捳♐啔沥춣榘쉴㧂촷严䝏剾㙉歗吭䈶㩑㕹⹹未冣쉺冱礱漣䑯넺딯뽒炏繳㴷</w:t>
      </w:r>
      <w:r>
        <w:rPr/>
        <w:t>Ⳃ</w:t>
      </w:r>
      <w:r>
        <w:rPr/>
        <w:t>쉅⻂</w:t>
      </w:r>
      <w:r>
        <w:rPr/>
        <w:t>ⵯ⏂</w:t>
      </w:r>
      <w:r>
        <w:rPr/>
        <w:t>佌慫䦣礸뭺煇杚卙⥥까</w:t>
      </w:r>
      <w:r>
        <w:rPr/>
        <w:t>ⷂ</w:t>
      </w:r>
      <w:r>
        <w:rPr/>
        <w:t>坸䅃䙋恦䉓쉳㉨</w:t>
      </w:r>
      <w:r>
        <w:rPr/>
        <w:t>꧂</w:t>
      </w:r>
      <w:r>
        <w:rPr/>
        <w:t>䭵繟䶮憬싂㩪숷슿爨䡡ꅋ楯砵瞩伸㔰凂</w:t>
      </w:r>
      <w:r>
        <w:rPr/>
        <w:t>⡁</w:t>
      </w:r>
      <w:r>
        <w:rPr/>
        <w:t>싂夦싃吩뽇쉂価숺教夣㌺䍐떩ꎏ</w:t>
      </w:r>
      <w:r>
        <w:rPr/>
        <w:t>ꕂ</w:t>
      </w:r>
      <w:r>
        <w:rPr/>
        <w:t>浲甩入㙮뗂捅と䥆晑ꆩ䅩囂䡾㩫⑊㠮⿃뭧瑥猣歅敧</w:t>
      </w:r>
      <w:r>
        <w:rPr/>
        <w:t>⠲</w:t>
      </w:r>
      <w:r>
        <w:rPr/>
        <w:t>亱쉡츫숥㥋灰칩䙅犩挪뾏췂㨣䆿皏칎堹輴呒栺䡦奱</w:t>
      </w:r>
      <w:r>
        <w:rPr/>
        <w:t>ⵦ⦘</w:t>
      </w:r>
      <w:r>
        <w:rPr/>
        <w:t>浭</w:t>
      </w:r>
      <w:r>
        <w:rPr/>
        <w:t>ꤽ</w:t>
      </w:r>
      <w:r>
        <w:rPr/>
        <w:t>㩕厡湏㘥弽硯扒쉯㬭桪ꥲ狂㇂娤䒩㠨㉙殩廂歗繞㤥⑵䭋쉉飂썔⵮♱</w:t>
      </w:r>
      <w:r>
        <w:rPr/>
        <w:t>ⲻ</w:t>
      </w:r>
      <w:r>
        <w:rPr/>
        <w:t>䯂땇圊⏃ꇂ㙓嘥㡓㡗칕⵩ㅖ䅃⦩⍀䭀愴녉썅칊뇂硬┭㵀㥩湰嫎癫怬漯祠棂⸵䍠뭁ꥬ</w:t>
      </w:r>
      <w:r>
        <w:rPr/>
        <w:t>⠰</w:t>
      </w:r>
      <w:r>
        <w:rPr/>
        <w:t>楞淃櫍</w:t>
      </w:r>
      <w:r>
        <w:rPr/>
        <w:t>ⱋ</w:t>
      </w:r>
      <w:r>
        <w:rPr/>
        <w:t>繬彠깘潂</w:t>
      </w:r>
      <w:r>
        <w:rPr/>
        <w:t>ⰲ</w:t>
      </w:r>
      <w:r>
        <w:rPr/>
        <w:t>燃䳂⑌슥低癁䞩坅午杍㉘刴䙅灴䉭参슏䁞幫洮桤⺥縲斿䔽䐷⼷劻䡌氭⼬幷걠㙠긶桢ꥤㅭ倯甪穥䳂쉥</w:t>
      </w:r>
      <w:r>
        <w:rPr/>
        <w:t>⠣</w:t>
      </w:r>
      <w:r>
        <w:rPr/>
        <w:t>㕆</w:t>
      </w:r>
      <w:r>
        <w:rPr/>
        <w:t>⢻</w:t>
      </w:r>
      <w:r>
        <w:rPr/>
        <w:t>쵸䟂뽾㵠楟䷃涱쉨곍䘣杸쉃嫂猰獮婍接䚵딶걔㙀曂숸㙎䅕㍪㩍垩⬽唲䕂䵔䙥</w:t>
      </w:r>
      <w:r>
        <w:rPr/>
        <w:t>ⱏ</w:t>
      </w:r>
      <w:r>
        <w:rPr/>
        <w:t>浕吥淎쉈癙㜽숤땊嫂♕顡汩奪䟂䡰楌ꆵ囂뭶画㥌百䩅䀸⬪偲砵쏍⩠쉁穀慙䱢䕁㇎䕘촶杪瀽迂冱䑏䵊竃䀭嘯睚睨ꍱ幬㵘㑮歚㔲쉍쉃⩶⥐棂㥞燂呆硩庮擂깳䊥묫柂⌬戰㕡顒忎㬤匫⸫쉚┥</w:t>
      </w:r>
      <w:r>
        <w:rPr/>
        <w:t>꧂</w:t>
      </w:r>
      <w:r>
        <w:rPr/>
        <w:t>忂땘⩴坬㤨樸繸</w:t>
      </w:r>
    </w:p>
    <w:p>
      <w:pPr>
        <w:pStyle w:val="PreformattedText"/>
        <w:bidi w:val="0"/>
        <w:spacing w:before="0" w:after="0"/>
        <w:jc w:val="left"/>
        <w:rPr/>
      </w:pPr>
      <w:r>
        <w:rPr/>
        <w:t>ꥐ</w:t>
      </w:r>
      <w:r>
        <w:rPr/>
        <w:t>癞杪㦏썞칚쉱慦涣朶札䈳녮㩟瑵쉇畕뼳燂祶織⭋兟圤轇東㓂㯂㵀摓棂囂㤺占到슥乡步녀</w:t>
      </w:r>
      <w:r>
        <w:rPr/>
        <w:t>ⵥ</w:t>
      </w:r>
      <w:r>
        <w:rPr/>
        <w:t>䑩执壂╯甲</w:t>
      </w:r>
      <w:r>
        <w:rPr/>
        <w:t>꧂</w:t>
      </w:r>
      <w:r>
        <w:rPr/>
        <w:t>습偉⼯껂儴㐻ㄣ⽉樥焻健煒⩇㭨硣칺浚潥䡑꥚味념呅恕琴</w:t>
      </w:r>
      <w:r>
        <w:rPr/>
        <w:t>⡕</w:t>
      </w:r>
      <w:r>
        <w:rPr/>
        <w:t>뼬輶汓婺♵勂倭摀婸瑃睔ぬ墵䠱ꍤ㘬弱⩆㡬睩⸰䣂匭㬮䍚癡</w:t>
      </w:r>
      <w:r>
        <w:rPr/>
        <w:t>ꕢ</w:t>
      </w:r>
      <w:r>
        <w:rPr/>
        <w:t>忂쌣㴵쉲塨憘濍썭쉫䕨燂ㅠ쉠䅋勍伭撘䈣쎩䙗숬䍨你璱㦥娰⼯䑰㉧⻂칊⧂睮顺⺥浲촶떥캵묫瑰</w:t>
      </w:r>
      <w:r>
        <w:rPr/>
        <w:t>ⵉ</w:t>
      </w:r>
      <w:r>
        <w:rPr/>
        <w:t>슱썧畗ㄪ硰㖱泂䄲㵄쉥슥㕀楷捷숪獎ꅯ⥋⾘爵楪摔㉺쉟睃쉏灒繴䭸䰯杰싎ㆵ⎮</w:t>
      </w:r>
      <w:r>
        <w:rPr/>
        <w:t>ⷂꕎ</w:t>
      </w:r>
      <w:r>
        <w:rPr/>
        <w:t>吹⹟牣ꍰ</w:t>
      </w:r>
      <w:r>
        <w:rPr/>
        <w:t>ꦬ</w:t>
      </w:r>
      <w:r>
        <w:rPr/>
        <w:t>堤뭑牫栤㐹</w:t>
      </w:r>
      <w:r>
        <w:rPr/>
        <w:t>ꕦ</w:t>
      </w:r>
      <w:r>
        <w:rPr/>
        <w:t>睯弩撮瀯凂珍礲뼲ꥢ䖥⹉猭슣⸹癐䥁⑚䡔슡꥞싂榮卪佒畹⫂쵢埂▘캮쉬朣殱긵ꌪ啯愪敀轇뭮녢긪眲潇卂橚걀漲숳楤弣⹄쉅攳</w:t>
      </w:r>
      <w:r>
        <w:rPr/>
        <w:t>ꤷ</w:t>
      </w:r>
      <w:r>
        <w:rPr/>
        <w:t>灸⬪涵彪潙瀮搽ꄪ改轙曂抩喬顗匩啮긻␻戣䁈砺싂伸癌歲䵺쉵쉥㡾</w:t>
      </w:r>
      <w:r>
        <w:rPr/>
        <w:t>ꤦ</w:t>
      </w:r>
      <w:r>
        <w:rPr/>
        <w:t>卮╳恟츣┱樷䠰꤮䮥偠影夸禵轅㙦㗂╂</w:t>
      </w:r>
      <w:r>
        <w:rPr/>
        <w:t>ⱆ♶</w:t>
      </w:r>
      <w:r>
        <w:rPr/>
        <w:t>汔䨱㋂樨쉭椶浃佄砬䐊</w:t>
      </w:r>
      <w:r>
        <w:rPr/>
        <w:t>꧂</w:t>
      </w:r>
      <w:r>
        <w:rPr/>
        <w:t>楗㙫땂ꍾ쉎⑮睳쉣뇂奰䀽䚩漦㍗</w:t>
      </w:r>
      <w:r>
        <w:rPr/>
        <w:t>ꥐ</w:t>
      </w:r>
      <w:r>
        <w:rPr/>
        <w:t>숽</w:t>
      </w:r>
      <w:r>
        <w:rPr/>
        <w:t>ꦩ</w:t>
      </w:r>
      <w:r>
        <w:rPr/>
        <w:t>勂㥧⪩塌湐㠨⾏ꥠ⑸䥪戽琫灏⩊┰櫂깕녍恰别穲䅷復噎瑫㥴兔㭤쵚朦㡣允䭂䬦弯슮䙯⹊竂㒩䳂⭕挳啵⭋猵</w:t>
      </w:r>
      <w:r>
        <w:rPr/>
        <w:t>ꥑ</w:t>
      </w:r>
      <w:r>
        <w:rPr/>
        <w:t>쉑楏洳ꥦ城뾥</w:t>
      </w:r>
      <w:r>
        <w:rPr/>
        <w:t>ꕓ⧂</w:t>
      </w:r>
      <w:r>
        <w:rPr/>
        <w:t>쉁摥揂䘦轋促䵲䡊숲녲걺땞쉋勂梩깊嘻ッ㕈咏洴㭪㙵깑烂숫䱵녊䈣灉揍琬瞱싂浰</w:t>
      </w:r>
      <w:r>
        <w:rPr/>
        <w:t>ⵘ</w:t>
      </w:r>
      <w:r>
        <w:rPr/>
        <w:t>埍头昣녋啱♆轴呏⪩䮵席깟慺昵煩䅈쵐䥓埃⹍싂슮쉱쉋嘬怬</w:t>
      </w:r>
      <w:r>
        <w:rPr/>
        <w:t>ꥀꦵ⭄</w:t>
      </w:r>
      <w:r>
        <w:rPr/>
        <w:t>䰯⽳䅟焬挣䩴㩃稲⑘㜴䌪砨䁸湱颵슘</w:t>
      </w:r>
      <w:r>
        <w:rPr/>
        <w:t>⢩</w:t>
      </w:r>
      <w:r>
        <w:rPr/>
        <w:t>刨딬⯂컂슥轩车䬬摣顊焽㯂䝰</w:t>
      </w:r>
      <w:r>
        <w:rPr/>
        <w:t>꧂</w:t>
      </w:r>
      <w:r>
        <w:rPr/>
        <w:t>党䉣淂칗䃃嚥Ⓜ瑆擂㙅䘪㝫䠭庬</w:t>
      </w:r>
      <w:r>
        <w:rPr/>
        <w:t>ꤦ</w:t>
      </w:r>
      <w:r>
        <w:rPr/>
        <w:t>䘹⼣⥤祔坊숯偊敡硈㍇쉔⍯曂䵸睋⑚畄欲瀫♰♨琴㭵슏쉖땷䖻⚡䅗彑ぴ䵬儰吱繀塂灧唴䈽㭮挷䱳擂斿迂ㅗꄤ㔷䥨攨ꎣ嚩䘤焹淃⭏Ⓨ浔녭숴숥㌦쵾炬䐪甪浃摺썕獸䥊슩⴪㌹張컂䔲ꅙ넷畒懂单</w:t>
      </w:r>
      <w:r>
        <w:rPr/>
        <w:t>ꕗ</w:t>
      </w:r>
      <w:r>
        <w:rPr/>
        <w:t>䔨攪㝠慚䍋嘨┤␷떬圤浞칡噰⸮畩堫㡢洤呇㕥獨칠슡橔瘯껂㙭</w:t>
      </w:r>
      <w:r>
        <w:rPr/>
        <w:t>ꥎ</w:t>
      </w:r>
      <w:r>
        <w:rPr/>
        <w:t>⻂䥋浡搦쉳♙숴⭫橠</w:t>
      </w:r>
      <w:r>
        <w:rPr/>
        <w:t>ⵌ</w:t>
      </w:r>
      <w:r>
        <w:rPr/>
        <w:t>숭磂偲桖䚿㍀千</w:t>
      </w:r>
      <w:r>
        <w:rPr/>
        <w:t>ⱆ</w:t>
      </w:r>
      <w:r>
        <w:rPr/>
        <w:t>颵䭤꺩汗䬷숫瀲劵╠䂮眪䛂싂칩䐷㩬䅥䁐攦㵾枬㴺</w:t>
      </w:r>
      <w:r>
        <w:rPr/>
        <w:t>ⲻ</w:t>
      </w:r>
      <w:r>
        <w:rPr/>
        <w:t>轪縨⹵䕳</w:t>
      </w:r>
      <w:r>
        <w:rPr/>
        <w:t>ⵇ</w:t>
      </w:r>
      <w:r>
        <w:rPr/>
        <w:t>ꌲ⯃皱㕊㬹⭇</w:t>
      </w:r>
      <w:r>
        <w:rPr/>
        <w:t>ⵯ</w:t>
      </w:r>
      <w:r>
        <w:rPr/>
        <w:t>㝬拂ꥠ浫䵬剄慣딵썉木顣兰쵥쉡╅燂墥</w:t>
      </w:r>
      <w:r>
        <w:rPr/>
        <w:t>ⰸ</w:t>
      </w:r>
      <w:r>
        <w:rPr/>
        <w:t>㩅擂㟂녚獇</w:t>
      </w:r>
      <w:r>
        <w:rPr/>
        <w:t>ꤦ</w:t>
      </w:r>
      <w:r>
        <w:rPr/>
        <w:t>쉓䥍㒬</w:t>
      </w:r>
      <w:r>
        <w:rPr/>
        <w:t>⢬</w:t>
      </w:r>
      <w:r>
        <w:rPr/>
        <w:t>繧ㄻ딮题䏂쉄先싂넮喻㧂⤬昲⨷示♳劥뭮뽺䨸䙲쉮奖奖塒네㨰껂촪쉷⹱坯䜭迂칃塴硫眴潵쉰愺㙃繘楧牭睍㕲楤ꥷ妿㕀</w:t>
      </w:r>
      <w:r>
        <w:rPr/>
        <w:t>ⰱ</w:t>
      </w:r>
      <w:r>
        <w:rPr/>
        <w:t>悻ヂ쉋</w:t>
      </w:r>
      <w:r>
        <w:rPr/>
        <w:t>ꕓ</w:t>
      </w:r>
      <w:r>
        <w:rPr/>
        <w:t>ヂ䝹奕䤦⾻뽟䕡睲慲䥠㣂쉃䍏䌳湤㔽彣쉤熱䙈╭係䀰縱땀幵噴顯땧</w:t>
      </w:r>
      <w:r>
        <w:rPr/>
        <w:t>ⱨ</w:t>
      </w:r>
      <w:r>
        <w:rPr/>
        <w:t>唥⨲쉢㪏桞⤭⪿頻瓍䱮汹뭺愫飂採灩㓂噊杉穌걀嗃癤侘㊣▻㓂땲㯂</w:t>
      </w:r>
      <w:r>
        <w:rPr/>
        <w:t>ꤪ</w:t>
      </w:r>
      <w:r>
        <w:rPr/>
        <w:t>末䕑头㭁挻䑨슩帬</w:t>
      </w:r>
      <w:r>
        <w:rPr/>
        <w:t>ⵖ</w:t>
      </w:r>
      <w:r>
        <w:rPr/>
        <w:t>佃颥歆䛂쉸頰止湥숩싂《⍒㒣桪伤惂乔氲淂⭦뾡敫塀牫걬쎏숵珂湪椪숨摤桟</w:t>
      </w:r>
      <w:r>
        <w:rPr/>
        <w:t>꧂</w:t>
      </w:r>
      <w:r>
        <w:rPr/>
        <w:t>佹㧂参顮㥦슱㕖晏啙䙷飂숻杇㡍⹶ぅ檘搮쉎㍤⯃樮㚱磃瓂晎㈪䱺䇂姂䙆㑎壂</w:t>
      </w:r>
      <w:r>
        <w:rPr/>
        <w:t>ⴥ</w:t>
      </w:r>
      <w:r>
        <w:rPr/>
        <w:t>椽丮䡾䣂⑶梻⼲⫍呩㩥쉔斻ꅵ㒣勃䃂滍眨⥀妻츤⤵ꍴ欥末</w:t>
      </w:r>
      <w:r>
        <w:rPr/>
        <w:t>ꦬ</w:t>
      </w:r>
      <w:r>
        <w:rPr/>
        <w:t>槂ꌮ纮쉑楙⵷杌쉖㙭걄</w:t>
      </w:r>
      <w:r>
        <w:rPr/>
        <w:t>ꔵ</w:t>
      </w:r>
      <w:r>
        <w:rPr/>
        <w:t>慲쉤珂呥ꅚ땟쵬䈮収捐캱숷⍀㨽⹍欱ꅤ噮湭偙橮媩咻⬰Ⓙ午䵇輺슱頺㥧圯匣뭸</w:t>
      </w:r>
      <w:r>
        <w:rPr/>
        <w:t>ⱡ</w:t>
      </w:r>
      <w:r>
        <w:rPr/>
        <w:t>ꥪ偈庘娫쉦╅獣弫碏恬啕♸梩乡甸坪摑䅟쉍㩢䙴</w:t>
      </w:r>
      <w:r>
        <w:rPr/>
        <w:t>Ⱛ</w:t>
      </w:r>
      <w:r>
        <w:rPr/>
        <w:t>穑깋칊湃佂츮猨껂䁇썯ꍌ嘪塬</w:t>
      </w:r>
      <w:r>
        <w:rPr/>
        <w:t>ⱗ</w:t>
      </w:r>
      <w:r>
        <w:rPr/>
        <w:t>숣땨</w:t>
      </w:r>
      <w:r>
        <w:rPr/>
        <w:t>ⴵ</w:t>
      </w:r>
      <w:r>
        <w:rPr/>
        <w:t>썄ꍥ㕮㜪㌳갩㟂噹쉚쉀穂侬</w:t>
      </w:r>
      <w:r>
        <w:rPr/>
        <w:t>⢮┦</w:t>
      </w:r>
      <w:r>
        <w:rPr/>
        <w:t>㕵쉀硭ꄤ쉂㩔⬱来ꍁ춿⹶恬䪵亮㍶㏂癆䄸纩뼥湍쉑뗂竍</w:t>
      </w:r>
      <w:r>
        <w:rPr/>
        <w:t>ꥏ</w:t>
      </w:r>
      <w:r>
        <w:rPr/>
        <w:t>슮쉢싍쏍煷穁</w:t>
      </w:r>
      <w:r>
        <w:rPr/>
        <w:t>꥟☭</w:t>
      </w:r>
      <w:r>
        <w:rPr/>
        <w:t>슱唹䍆杨渻╱㛂㷂䎣旂⼸쉹匽幣싂㣍⑒睯㠻⍪䑑淎㈬祢䉣湋场恃ꅒ䎩慆슮</w:t>
      </w:r>
      <w:r>
        <w:rPr/>
        <w:t>ⲱ</w:t>
      </w:r>
      <w:r>
        <w:rPr/>
        <w:t>썆꺻槂㇂䭒쉘쉷䷃扞弤ㄫ</w:t>
      </w:r>
      <w:r>
        <w:rPr/>
        <w:t>ꤺ</w:t>
      </w:r>
      <w:r>
        <w:rPr/>
        <w:t>싍瑔⨸温为瘳㭌偶䁠呙渵⨨쉠〥䅩墵搤皵䡒䙴썒䱓츷ꍄ⪣弩䶬但</w:t>
      </w:r>
      <w:r>
        <w:rPr/>
        <w:t>ꤸ</w:t>
      </w:r>
      <w:r>
        <w:rPr/>
        <w:t>ꥥ쉾슿挵潉禩썄⥏䜨䅐쉒숪桄唩쉰带숦땰榏</w:t>
      </w:r>
      <w:r>
        <w:rPr/>
        <w:t>꤭</w:t>
      </w:r>
      <w:r>
        <w:rPr/>
        <w:t>땗灊ㅦ츻转췂쉰桗眩㑀潸숽檏ꎮ㬽츸쎥⭥掣㊻캻瑚⭣曍挪䅍</w:t>
      </w:r>
      <w:r>
        <w:rPr/>
        <w:t>⡔</w:t>
      </w:r>
      <w:r>
        <w:rPr/>
        <w:t>ㄶ㵹</w:t>
      </w:r>
      <w:r>
        <w:rPr/>
        <w:t>⢩</w:t>
      </w:r>
      <w:r>
        <w:rPr/>
        <w:t>䗎⩓층⍧</w:t>
      </w:r>
      <w:r>
        <w:rPr/>
        <w:t>ꕚ</w:t>
      </w:r>
      <w:r>
        <w:rPr/>
        <w:t>숤旎畂♾칪㩟䩱ꆱ쌷竍숮ꅺ瘯敧祷浐愦慏奪칮媬漺乐吨潟参</w:t>
      </w:r>
      <w:r>
        <w:rPr/>
        <w:t>ꕣ</w:t>
      </w:r>
      <w:r>
        <w:rPr/>
        <w:t>瓎㗂쉟぀㔴轞㩆쉞晥繄睾么뼪㌵䴷숥뽭偨㜫묨欺垡쉖쵀偑椬垩㕋㑣쉙佉獞浴坲╉쉦䚬痂㕭㶱㧂珂繪檩㠽嘹숹㕞㔥呢㍩癶灃싍㍷㩳㤩皡䱤塣牡冻礰춬䲩떬頥煇⍺唭쉷</w:t>
      </w:r>
      <w:r>
        <w:rPr/>
        <w:t>⡾</w:t>
      </w:r>
      <w:r>
        <w:rPr/>
        <w:t>硾㡱칩庘㦩</w:t>
      </w:r>
      <w:r>
        <w:rPr/>
        <w:t>⠶</w:t>
      </w:r>
      <w:r>
        <w:rPr/>
        <w:t>쉉扲溘깓汹願璏땪瀪呴歁</w:t>
      </w:r>
      <w:r>
        <w:rPr/>
        <w:t>ⱙ</w:t>
      </w:r>
      <w:r>
        <w:rPr/>
        <w:t>츭櫍浸祰捡繠愵숤ꏂ뾥䏂⴩⽨슥쉑䄪㕱쉁⤲⵷䌹䕮柂恸淎쵁梘㔻眰刳䴸猪䤣剱䲩偲札䵐瑚╧奮乯⼴⭌繹⵮쉓畄싂爬堊煠此挹쵂䉥瑩兴飂年橆녪걊썸</w:t>
      </w:r>
      <w:r>
        <w:rPr/>
        <w:t>ꥃ╃</w:t>
      </w:r>
      <w:r>
        <w:rPr/>
        <w:t>䤻㣂㫎癈听䷂Ⓜ䕌戻⮘싂숽䝄輨埍묦呚敥䩒넹楆㑆⭮㔶揂㪿⍹</w:t>
      </w:r>
      <w:r>
        <w:rPr/>
        <w:t>ⵔ⶿</w:t>
      </w:r>
      <w:r>
        <w:rPr/>
        <w:t>㇂畊橵㤬⽲⥪쉴么깮吺湕␱</w:t>
      </w:r>
      <w:r>
        <w:rPr/>
        <w:t>ꔱ</w:t>
      </w:r>
      <w:r>
        <w:rPr/>
        <w:t>剚壂爥乯轔뽗쉂</w:t>
      </w:r>
      <w:r>
        <w:rPr/>
        <w:t>ꤣ꧂</w:t>
      </w:r>
      <w:r>
        <w:rPr/>
        <w:t>쉕썲⹔</w:t>
      </w:r>
      <w:r>
        <w:rPr/>
        <w:t>ꤨ</w:t>
      </w:r>
      <w:r>
        <w:rPr/>
        <w:t>轮䉟⑗䏂㭚䙟쉋䃂Ⓜ㡋啷䑤浨橠摏㥕澮쉙녮㢱</w:t>
      </w:r>
      <w:r>
        <w:rPr/>
        <w:t>⠷</w:t>
      </w:r>
      <w:r>
        <w:rPr/>
        <w:t>侣飃䱗啬䍾吳쉓犿扢</w:t>
      </w:r>
      <w:r>
        <w:rPr/>
        <w:t>ꤸ</w:t>
      </w:r>
      <w:r>
        <w:rPr/>
        <w:t>쉘┻穩딪⨲晊␮</w:t>
      </w:r>
      <w:r>
        <w:rPr/>
        <w:t>꧂⹯</w:t>
      </w:r>
      <w:r>
        <w:rPr/>
        <w:t>깵䌹畖䏂䈨ㅞ䢬䤨⺘␸歳쉣輩䯂䉔幺ꍑ쉦깖쉁䝮浱충囂☨偉㌣偃坎䶵剚㍣迎湖剐⹧걅煏慂묱␻쉟⩷扌⪿噡䰨睲䬽割⑒敵溮縨쉳摖斡璥㖩㈰䉤격塬䍓슿㡺䱵䥊恁⥗侬瑙녘Ⓜ僂䉪▩넰䟂轖</w:t>
      </w:r>
      <w:r>
        <w:rPr/>
        <w:t>ꦣ</w:t>
      </w:r>
      <w:r>
        <w:rPr/>
        <w:t>ꆱ䊮⼪</w:t>
      </w:r>
      <w:r>
        <w:rPr/>
        <w:t>⡎</w:t>
      </w:r>
      <w:r>
        <w:rPr/>
        <w:t>敗剌칙勂쉎⎩態敭慭慫張桭㘦収硍쉐숤轷由놣敇吸쉬䥁䢱剥쵴䴥쉋桧㧂彬䐣啤쉌ꍑ</w:t>
      </w:r>
      <w:r>
        <w:rPr/>
        <w:t>ꗂ</w:t>
      </w:r>
      <w:r>
        <w:rPr/>
        <w:t>㍖㑺页㦏쉗椱숺抏瀫橉犘兔哂〸全瓎氥ꅱ䃂⑵疥┨顅⩱捷眸⪬⽔䕅页㜶䉮䜶ꅀꅵ柎晞瓂捩䙪䶩ヂ挴☪깶娻숪佋걏䵍쏂ꌫ劵澏纮並♌㭐頨⨺슩쉷㑄쵀愪瑾濂㬪睵슬뭐歈朣쉵愽癧㝳啢墩瞵䅷顋辱嗂슮儹㞏轫橡쉸倻䐺⽠␽䨩禿⩅칥슩㤬쉃䤴녊歃澿形䭈</w:t>
      </w:r>
      <w:r>
        <w:rPr/>
        <w:t>⡕</w:t>
      </w:r>
      <w:r>
        <w:rPr/>
        <w:t>ꤦ</w:t>
      </w:r>
      <w:r>
        <w:rPr/>
        <w:t>ꅸ숲슬䛂杫塭싃㐥㕒瞘樣瓂她佇캡ꇂ썟嚮쉨浣쉨ꏂ歂㐽瘫牚긲暱牆╪彵夭牘㌥⩂晗牮扏㜶䕤祂䝎ꍬ묽㑐썒敦딹㉨㶘婏䐩쉵倴䭥</w:t>
      </w:r>
      <w:r>
        <w:rPr/>
        <w:t>ꥃ</w:t>
      </w:r>
      <w:r>
        <w:rPr/>
        <w:t>㏍슩</w:t>
      </w:r>
      <w:r>
        <w:rPr/>
        <w:t>ꦘ</w:t>
      </w:r>
      <w:r>
        <w:rPr/>
        <w:t>䑹桇⽞砨唪案묫敱숸〰깚搰㥾䦩瘨</w:t>
      </w:r>
      <w:r>
        <w:rPr/>
        <w:t>ⵤ</w:t>
      </w:r>
      <w:r>
        <w:rPr/>
        <w:t>⻂留剏呸橐秎⥬焭䄭礬걅뽚弰礲뗂김眪쉸圪䗂숥쉦숪轷攨汅潤䫂</w:t>
      </w:r>
      <w:r>
        <w:rPr/>
        <w:t>ⴲ</w:t>
      </w:r>
      <w:r>
        <w:rPr/>
        <w:t>扤ㅕ쉁縶庱慉䉯⌯㥂ヂ㒘灎牉㭟⤶</w:t>
      </w:r>
      <w:r>
        <w:rPr/>
        <w:t>ꤦ⥡④</w:t>
      </w:r>
      <w:r>
        <w:rPr/>
        <w:t>樳慬㑾⽢浣슡坭䠬枿뭞㉸彞睂싃⩪揂쉪</w:t>
      </w:r>
      <w:r>
        <w:rPr/>
        <w:t>ꕑ</w:t>
      </w:r>
      <w:r>
        <w:rPr/>
        <w:t>䐬ヂ䄫숶⯂꺩撩湧並愳䚩䮏徵㨩潷㑠</w:t>
      </w:r>
      <w:r>
        <w:rPr/>
        <w:t>ⶩ</w:t>
      </w:r>
      <w:r>
        <w:rPr/>
        <w:t>役㗂毃ㆿ朻⌬㨶顑怵皬</w:t>
      </w:r>
      <w:r>
        <w:rPr/>
        <w:t>ꔸꕐ</w:t>
      </w:r>
      <w:r>
        <w:rPr/>
        <w:t>뮵숊쌲숪牀ꏂ獋䊘盎䇍掿⥊块㌭⮩繤桅㛂땋噏㏂睒䢣問ꄲ싂㝕晹⍚㉏伦㍰慎㇂쉕奖쉗㎮䩂㍗슱坷呅⩙쉁帮偳㐴佐걓㒩滃搦⚬楨忂ꌱ⨳惎㭫</w:t>
      </w:r>
      <w:r>
        <w:rPr/>
        <w:t>ꤹ</w:t>
      </w:r>
      <w:r>
        <w:rPr/>
        <w:t>偈⩷</w:t>
      </w:r>
      <w:r>
        <w:rPr/>
        <w:t>⡤</w:t>
      </w:r>
      <w:r>
        <w:rPr/>
        <w:t>㯂啉⬻牤슩挺毂⵭㫂</w:t>
      </w:r>
      <w:r>
        <w:rPr/>
        <w:t>ꤩ</w:t>
      </w:r>
      <w:r>
        <w:rPr/>
        <w:t>湖⩠撵楙堳㙏싍묣ꅂ╖拂⎩ꅊ帨㷂╙ꏂ䉢</w:t>
      </w:r>
      <w:r>
        <w:rPr/>
        <w:t>ꤨ</w:t>
      </w:r>
      <w:r>
        <w:rPr/>
        <w:t>徻걘佫슘⌰榘⹪湒彨놬匽</w:t>
      </w:r>
      <w:r>
        <w:rPr/>
        <w:t>ꥂ␤</w:t>
      </w:r>
      <w:r>
        <w:rPr/>
        <w:t>뮥⍅녮묹㫂</w:t>
      </w:r>
      <w:r>
        <w:rPr/>
        <w:t>Ɒ</w:t>
      </w:r>
      <w:r>
        <w:rPr/>
        <w:t>嚥⑈싂⩀⻂䧂憬╴䑆硴⩁㑱啮乖塃欰</w:t>
      </w:r>
      <w:r>
        <w:rPr/>
        <w:t>ⵓ</w:t>
      </w:r>
      <w:r>
        <w:rPr/>
        <w:t>塍䤫盂㭐쉭㑹牵㡍긷厩껂漽剩㭾쉑㨪␵⨬♪뽆眬ㅓ䄮瑘칬䥞用䑑抏䑊</w:t>
      </w:r>
      <w:r>
        <w:rPr/>
        <w:t>꧂</w:t>
      </w:r>
      <w:r>
        <w:rPr/>
        <w:t>숹㤤숣㠩獭䇂璥슻吣瑘搸檩买轂쵍轢恾⩢橨畍썦倸</w:t>
      </w:r>
      <w:r>
        <w:rPr/>
        <w:t>ⵢ</w:t>
      </w:r>
      <w:r>
        <w:rPr/>
        <w:t>仂칩쉳ꅭ歟쉅숹牉颩</w:t>
      </w:r>
      <w:r>
        <w:rPr/>
        <w:t>⠨</w:t>
      </w:r>
      <w:r>
        <w:rPr/>
        <w:t>ꕗ</w:t>
      </w:r>
      <w:r>
        <w:rPr/>
        <w:t>氥䬲乣㉆䡂</w:t>
      </w:r>
      <w:r>
        <w:rPr/>
        <w:t>ꕘ</w:t>
      </w:r>
      <w:r>
        <w:rPr/>
        <w:t>㕐䭗猦瑂硹</w:t>
      </w:r>
      <w:r>
        <w:rPr/>
        <w:t>⡋</w:t>
      </w:r>
      <w:r>
        <w:rPr/>
        <w:t>㡾檵㞩䈰쉀塃啙뭗哂㝺䤸쉍㑞䬷䝱⑾䧂싂䁊焤㝷걨뇂湤뭉淂</w:t>
      </w:r>
      <w:r>
        <w:rPr/>
        <w:t>ⴱ</w:t>
      </w:r>
      <w:r>
        <w:rPr/>
        <w:t>䱮㤣归睊䴲䍑</w:t>
      </w:r>
      <w:r>
        <w:rPr/>
        <w:t>⠪</w:t>
      </w:r>
      <w:r>
        <w:rPr/>
        <w:t>ꔮ</w:t>
      </w:r>
      <w:r>
        <w:rPr/>
        <w:t>썷㕖榩컂㦘余憮┵普䖘㨶䴶ꍊ瀮硉湔ㄬ破칚奙</w:t>
      </w:r>
      <w:r>
        <w:rPr/>
        <w:t>ꕱ</w:t>
      </w:r>
      <w:r>
        <w:rPr/>
        <w:t>顐恹侥䅡坳ヂ숺쉏轱㦿䊡幚䅰珂㔴矂층卨䠨浨吻辘믂獨䌯뽍秃垮妿佟</w:t>
      </w:r>
      <w:r>
        <w:rPr/>
        <w:t>ꥒ</w:t>
      </w:r>
      <w:r>
        <w:rPr/>
        <w:t>熥쉮⭖ꌣ뼦轫睶愻由썧焵獭㴯⬥㢿擂䊬录⩲㥪⩪椩㞏䭬㊬偍攸슩䑫䘩⎮쉆挪䄰㕞䭏숩䥅⹕쉉戶䮿唵⨦彩겮昵쉩⽸洨⨷䨸否乭㜨⩁⏂㥀䘺焦</w:t>
      </w:r>
      <w:r>
        <w:rPr/>
        <w:t>ꕾ</w:t>
      </w:r>
      <w:r>
        <w:rPr/>
        <w:t>瑗櫂㡕쵈㭔软痂瑏杅춱</w:t>
      </w:r>
      <w:r>
        <w:rPr/>
        <w:t>Ⱜ</w:t>
      </w:r>
      <w:r>
        <w:rPr/>
        <w:t>戩숺㙘橔⨥숱쵎싂딵습硃㭹祵帰乶〲䑦晐䕍쉯</w:t>
      </w:r>
      <w:r>
        <w:rPr/>
        <w:t>ꗍ</w:t>
      </w:r>
      <w:r>
        <w:rPr/>
        <w:t>싍쉄橑㩕昪兘偾湓橃䱶䵋쉎녒浊い뇂潌䱉숷⒩</w:t>
      </w:r>
      <w:r>
        <w:rPr/>
        <w:t>⡕</w:t>
      </w:r>
      <w:r>
        <w:rPr/>
        <w:t>䩗</w:t>
      </w:r>
      <w:r>
        <w:rPr/>
        <w:t>ꥂ</w:t>
      </w:r>
      <w:r>
        <w:rPr/>
        <w:t>䠲⨽獉橹欲쉉䱤⸸䎘曍쌬木䮱捎潣猴纵囎⌷☦ꎩ䮵</w:t>
      </w:r>
      <w:r>
        <w:rPr/>
        <w:t>ⵑ</w:t>
      </w:r>
      <w:r>
        <w:rPr/>
        <w:t>䍈娯쵔</w:t>
      </w:r>
      <w:r>
        <w:rPr/>
        <w:t>ꥄ</w:t>
      </w:r>
      <w:r>
        <w:rPr/>
        <w:t>墬숥澻칄㜱厬煩䲩♇㔽慣倴㢥侩㥦犘塃摐㗂搵숩䤶婪䱊圣䵖塓떿晥슿櫂㚬氩猨橂䥷뭦녣癫㪬슘珂愬</w:t>
      </w:r>
      <w:r>
        <w:rPr/>
        <w:t>ꤤ</w:t>
      </w:r>
      <w:r>
        <w:rPr/>
        <w:t>㭪轺䃂瓂䙃顑⩇升⩇杞盂슘♑偭䙎汦㑂の쉖渦喻</w:t>
      </w:r>
      <w:r>
        <w:rPr/>
        <w:t>ⴰ</w:t>
      </w:r>
      <w:r>
        <w:rPr/>
        <w:t>㔮쉖㶿㙔傩杯佇쉷⻃㟍촫</w:t>
      </w:r>
      <w:r>
        <w:rPr/>
        <w:t>⠊</w:t>
      </w:r>
      <w:r>
        <w:rPr/>
        <w:t>㙢⨲橋砭捄戵걑뽪瘸樽⺵ꥺ♡呔ㅔ숱顺䁡䷂</w:t>
      </w:r>
      <w:r>
        <w:rPr/>
        <w:t>ⷂ</w:t>
      </w:r>
      <w:r>
        <w:rPr/>
        <w:t>ꄮ卹杅␭⩙猤</w:t>
      </w:r>
      <w:r>
        <w:rPr/>
        <w:t>ⲏ</w:t>
      </w:r>
      <w:r>
        <w:rPr/>
        <w:t>㥗䴽⬥</w:t>
      </w:r>
      <w:r>
        <w:rPr/>
        <w:t>ꤣ</w:t>
      </w:r>
      <w:r>
        <w:rPr/>
        <w:t>䬺뭸㕍⩀쉠⨹긻䅬</w:t>
      </w:r>
      <w:r>
        <w:rPr/>
        <w:t>ꔣ</w:t>
      </w:r>
      <w:r>
        <w:rPr/>
        <w:t>ꅅ놡뽇</w:t>
      </w:r>
      <w:r>
        <w:rPr/>
        <w:t>ꥉ◂</w:t>
      </w:r>
      <w:r>
        <w:rPr/>
        <w:t>潮긴癣슏㇂獙슿</w:t>
      </w:r>
      <w:r>
        <w:rPr/>
        <w:t>⣂⹵</w:t>
      </w:r>
      <w:r>
        <w:rPr/>
        <w:t>滂婣</w:t>
      </w:r>
      <w:r>
        <w:rPr/>
        <w:t>⠤</w:t>
      </w:r>
      <w:r>
        <w:rPr/>
        <w:t>嘱煈㛂⯂㝔䏂怭䛎㟂싂拂쉡䨪䡵矂⨶㙒䲘畓䇂畡犱䮩潴栦堣灶瑂쉈眭煢窻縨☫쉩뾱睚쉡무⍶獭卮</w:t>
      </w:r>
      <w:r>
        <w:rPr/>
        <w:t>ⵥ</w:t>
      </w:r>
      <w:r>
        <w:rPr/>
        <w:t>嘩捆千瀤晀䈪䵉⥉怪奆楂瑫歂猻┪橪楚飂夦⹙쉨⥑帮啡癑歗칠䫂숶⹦ꏂ떥뿂䯂慎挲眽쉫穟䕬垘䩚칸昦⭕恆</w:t>
      </w:r>
      <w:r>
        <w:rPr/>
        <w:t>ⱓ</w:t>
      </w:r>
      <w:r>
        <w:rPr/>
        <w:t>싂䊿轲恞㊏䝇捴桴睈㶏摟漹穱歳숵娱䞡椳救╩楀녳毎䤴剓棍㝍债憘쉟㝁쉬</w:t>
      </w:r>
      <w:r>
        <w:rPr/>
        <w:t>Ⱛ</w:t>
      </w:r>
      <w:r>
        <w:rPr/>
        <w:t>禿쉯幀ꅌ䘬癈쉙썔湏⌤楁</w:t>
      </w:r>
      <w:r>
        <w:rPr/>
        <w:t>ꕭ</w:t>
      </w:r>
      <w:r>
        <w:rPr/>
        <w:t>李弽⨭ꥨ瑦숬䭈⍀䅱쌶䕁䯂娵쉍噓㍭秎</w:t>
      </w:r>
      <w:r>
        <w:rPr/>
        <w:t>⡖ⱈ</w:t>
      </w:r>
      <w:r>
        <w:rPr/>
        <w:t>ꕕ</w:t>
      </w:r>
      <w:r>
        <w:rPr/>
        <w:t>䙃伬뭯牟ꥮ㩴奚暩爱䏍⧂⨸⨣淂㝤㚏乣栯䠪挶儫擂ꅸ娬烃쵚楚䡠顬뽗ꥪ␯㤲㉁뮱㙅灗䟂⽎뭡掬乳異橴顄㗂</w:t>
      </w:r>
      <w:r>
        <w:rPr/>
        <w:t>ⱙ</w:t>
      </w:r>
      <w:r>
        <w:rPr/>
        <w:t>䱱</w:t>
      </w:r>
      <w:r>
        <w:rPr/>
        <w:t>ⵒ</w:t>
      </w:r>
      <w:r>
        <w:rPr/>
        <w:t>㩶</w:t>
      </w:r>
      <w:r>
        <w:rPr/>
        <w:t>ⴻ</w:t>
      </w:r>
      <w:r>
        <w:rPr/>
        <w:t>숰♒㭮恒穴</w:t>
      </w:r>
      <w:r>
        <w:rPr/>
        <w:t>ꖿ</w:t>
      </w:r>
      <w:r>
        <w:rPr/>
        <w:t>슣</w:t>
      </w:r>
      <w:r>
        <w:rPr/>
        <w:t>⡲</w:t>
      </w:r>
      <w:r>
        <w:rPr/>
        <w:t>穱幎⸲㎬뼩濂숤䄪繎⬽晇浣㙧</w:t>
      </w:r>
      <w:r>
        <w:rPr/>
        <w:t>⠥</w:t>
      </w:r>
      <w:r>
        <w:rPr/>
        <w:t>ꅃ顈娲카뭙쉍㩘䟂䍥癋桦煗</w:t>
      </w:r>
      <w:r>
        <w:rPr/>
        <w:t>ⲿ</w:t>
      </w:r>
      <w:r>
        <w:rPr/>
        <w:t>㥞䍌⩚⪥뽘廂⥃䖣劬숯⭮◂숯쉎摕䩨捖泃뮮䈹⤭ꅾ촩쉁匶圴獎洷昤㉃䟂䑤垩頳㬦⑍䝉熻슿깖싃㪱녥偖奪㭕楓㜨⑋㎡걊쉂䑠㚵긮疿慹歌╏癀瘦侩숳싎⫂뭫㝚绂哂뭟䶏捗亣쉉湲䥷䘩촴㩰캮八㴺䉰깍</w:t>
      </w:r>
      <w:r>
        <w:rPr/>
        <w:t>⡥</w:t>
      </w:r>
      <w:r>
        <w:rPr/>
        <w:t>楓싂쏂祶呑</w:t>
      </w:r>
      <w:r>
        <w:rPr/>
        <w:t>Ⳃ</w:t>
      </w:r>
      <w:r>
        <w:rPr/>
        <w:t>䘽歆啊礴剨쵈碘匣榥儳䀰딺슩⩓啭䑭</w:t>
      </w:r>
      <w:r>
        <w:rPr/>
        <w:t>ⰳ</w:t>
      </w:r>
      <w:r>
        <w:rPr/>
        <w:t>恅梿㬬뗂穆⩍캏슥习쉌쉀㴪ꥤ슩䱱牃䎿녀ㅂ䱏歠歟扖桊싃숴쉰湲迂⑘䍪㇂永㭔兺썌쉋瞻䵗쉎㍑瘸ꏂ䩚特㙶呣䴤輦쉠䢡稹恋儬沱㩆䭆凂숩숪䬰顪㜻〤㢮㆏쉬稰砽쉩歍㒘뮬뭓⚡䴸␽堷슣춡</w:t>
      </w:r>
      <w:r>
        <w:rPr/>
        <w:t>ꤥ</w:t>
      </w:r>
      <w:r>
        <w:rPr/>
        <w:t>伪䡙숸僂丱</w:t>
      </w:r>
      <w:r>
        <w:rPr/>
        <w:t>ⱆ</w:t>
      </w:r>
      <w:r>
        <w:rPr/>
        <w:t>坬參曂싍䡭娪ꍖ</w:t>
      </w:r>
      <w:r>
        <w:rPr/>
        <w:t>ꕠ</w:t>
      </w:r>
      <w:r>
        <w:rPr/>
        <w:t>쌵幆㭐枩㖡晨ꥡ䌥淂牔堊⥵䡊슣桃쉢祘盂⏂穭㗂䑖</w:t>
      </w:r>
      <w:r>
        <w:rPr/>
        <w:t>ꖣ</w:t>
      </w:r>
      <w:r>
        <w:rPr/>
        <w:t>ꅬ塂参</w:t>
      </w:r>
      <w:r>
        <w:rPr/>
        <w:t>ⵯ</w:t>
      </w:r>
      <w:r>
        <w:rPr/>
        <w:t>䌴眪奶䣂彇党쉡畗䝺ꅉ䨺쉒席砩㡇壂灨╶橠䮵싎쉄哂넬輣㚘쉅瀫䙐ꅥ坭哂〱凂⩑㡊兹쉅㶩ꥭ䰥幨㵑㵶物䮵杹檥ꎮ䑸쉆畆硦㡸╨偵竂噩䐵穡塵췂ꌽ呟녇ㅙ弩쌽䯂䬣轕뭤⺮㕬⿂ㅦ꥙</w:t>
      </w:r>
      <w:r>
        <w:rPr/>
        <w:t>ⱴ</w:t>
      </w:r>
      <w:r>
        <w:rPr/>
        <w:t>숵祄䜻塈까㤴灙쵳쉧⧂瘱悡쉙깱䡤깨ꄪ⻂䰻쉚偯縸流슣</w:t>
      </w:r>
      <w:r>
        <w:rPr/>
        <w:t>⠤</w:t>
      </w:r>
      <w:r>
        <w:rPr/>
        <w:t>䕸㔴쉶쉅樹婄㥘뼺扯쉖硅濂⭾쉇繀徘猹䄫⎘⪥輪䮘</w:t>
      </w:r>
      <w:r>
        <w:rPr/>
        <w:t>ⶱ</w:t>
      </w:r>
      <w:r>
        <w:rPr/>
        <w:t>爫⮻啖걧㷂䡓ㅞ彆穴⤭浙♏⽦桯䎩砬恌頭㝾숷䔲侘杞慗㛂놿⑱깢擃슡㭥带때</w:t>
      </w:r>
      <w:r>
        <w:rPr/>
        <w:t>ꦮ</w:t>
      </w:r>
      <w:r>
        <w:rPr/>
        <w:t>칸佩</w:t>
      </w:r>
      <w:r>
        <w:rPr/>
        <w:t>ꥒ</w:t>
      </w:r>
      <w:r>
        <w:rPr/>
        <w:t>呙瀽楨쉀</w:t>
      </w:r>
      <w:r>
        <w:rPr/>
        <w:t>⡺</w:t>
      </w:r>
      <w:r>
        <w:rPr/>
        <w:t>瑦⌺掘습뼫梩縬⥃䘪颩㋃㒱䇂从飂ぬ砪灸咮슮噲쉱ぺ檱毃⌶㢏쉗⎥煴따斱䐤슥ꍷ㙞扅狂堶쉁桬㴬䬰</w:t>
      </w:r>
      <w:r>
        <w:rPr/>
        <w:t>ⵘ</w:t>
      </w:r>
      <w:r>
        <w:rPr/>
        <w:t>砪쌪搶숪䓂癑쉈䱠㟂卡橷癨츶び</w:t>
      </w:r>
      <w:r>
        <w:rPr/>
        <w:t>꤭</w:t>
      </w:r>
      <w:r>
        <w:rPr/>
        <w:t>㙅⌽楡쉨⏍☥扨싍扫</w:t>
      </w:r>
      <w:r>
        <w:rPr/>
        <w:t>ⱓ</w:t>
      </w:r>
      <w:r>
        <w:rPr/>
        <w:t>ꍙ䃂▏</w:t>
      </w:r>
      <w:r>
        <w:rPr/>
        <w:t>ꥒ⸭</w:t>
      </w:r>
      <w:r>
        <w:rPr/>
        <w:t>悡딽⩦祍䥍⴫⥔潘歇潷쉖⑫埂쉇参㍭⭰䜽쉄</w:t>
      </w:r>
      <w:r>
        <w:rPr/>
        <w:t>ⱸ</w:t>
      </w:r>
      <w:r>
        <w:rPr/>
        <w:t>뽚ㅾ徻쉭秂⩊쉔슩䡊⤶</w:t>
      </w:r>
      <w:r>
        <w:rPr/>
        <w:t>ꤹ</w:t>
      </w:r>
      <w:r>
        <w:rPr/>
        <w:t>쉆</w:t>
      </w:r>
      <w:r>
        <w:rPr/>
        <w:t>⡉</w:t>
      </w:r>
      <w:r>
        <w:rPr/>
        <w:t>烂쉁横搣뭴欪쉴泂氳䁂쌳潁싂歞ㅢ慾ꏂ浶敋쉂ꅹ䩸偌䐩⏂媘炥</w:t>
      </w:r>
      <w:r>
        <w:rPr/>
        <w:t>ꔦ</w:t>
      </w:r>
      <w:r>
        <w:rPr/>
        <w:t>忂숺匩剳乗㩯㉴〈瑧㡘쌷杲쉱ㄪ녉쉪偍땲扪쉓幂睙숲㙒㥩䝗⥑䩋奇</w:t>
      </w:r>
      <w:r>
        <w:rPr/>
        <w:t>⡁</w:t>
      </w:r>
      <w:r>
        <w:rPr/>
        <w:t>皏떣䍮䬳劬硬䉬㬸䙧潚䏂쉆숹꧎畞橉긣ㅖ숽츹ꍟ⺱婶㭯獵䍠㑸걫唭撘ꍑ⯍</w:t>
      </w:r>
      <w:r>
        <w:rPr/>
        <w:t>ⲩ</w:t>
      </w:r>
      <w:r>
        <w:rPr/>
        <w:t>쉘</w:t>
      </w:r>
      <w:r>
        <w:rPr/>
        <w:t>ⰶ</w:t>
      </w:r>
      <w:r>
        <w:rPr/>
        <w:t>嫎楟頮彚⾩睟건슡쌪⍮숫㮏桇췂츫徻䭰堪䜪凂⑭쉥擂䩰㕵楚칷㠪䗂땎䦣䥩穁噸</w:t>
      </w:r>
      <w:r>
        <w:rPr/>
        <w:t>⡣</w:t>
      </w:r>
      <w:r>
        <w:rPr/>
        <w:t>但摳礫䩡䊏딪嘳䨻䅣쉰睳</w:t>
      </w:r>
      <w:r>
        <w:rPr/>
        <w:t>ⵈ</w:t>
      </w:r>
      <w:r>
        <w:rPr/>
        <w:t>祆繢朥梩睎顋긪恍쉘⥩晢떩䅯䉃⹁믂⸪晁㐶娦扮恃慲晷戥⍢촪兄㦵獶婔싂敫쉌咩칙歮쉸丹⹦쉠顥殣</w:t>
      </w:r>
      <w:r>
        <w:rPr/>
        <w:t>ꤵ</w:t>
      </w:r>
      <w:r>
        <w:rPr/>
        <w:t>兤숽潫偉ꌦ⤴坅쉇濎⩰쎩捖㐸╵摷⭔樤</w:t>
      </w:r>
      <w:r>
        <w:rPr/>
        <w:t>ꤥ⸺</w:t>
      </w:r>
      <w:r>
        <w:rPr/>
        <w:t>幨ㅠ쉍幐쉈歎</w:t>
      </w:r>
      <w:r>
        <w:rPr/>
        <w:t>⡣</w:t>
      </w:r>
      <w:r>
        <w:rPr/>
        <w:t>桙</w:t>
      </w:r>
      <w:r>
        <w:rPr/>
        <w:t>ꦩ</w:t>
      </w:r>
      <w:r>
        <w:rPr/>
        <w:t>쉈柂帹櫂䑰☶楐樦䬊䝏改乺뗂㩯橏牰㝞⭑☱㜵摄幄㛂ㄲ☴</w:t>
      </w:r>
      <w:r>
        <w:rPr/>
        <w:t>ⲩ</w:t>
      </w:r>
      <w:r>
        <w:rPr/>
        <w:t>彵砦株슣</w:t>
      </w:r>
      <w:r>
        <w:rPr/>
        <w:t>⠶</w:t>
      </w:r>
      <w:r>
        <w:rPr/>
        <w:t>挨⥚摄쉔充㕋⑮</w:t>
      </w:r>
      <w:r>
        <w:rPr/>
        <w:t>꤫</w:t>
      </w:r>
      <w:r>
        <w:rPr/>
        <w:t>쉳㓃䵸곃⬦⽚带杧攵檱挮쵕獑刺䄽쉳㛂</w:t>
      </w:r>
      <w:r>
        <w:rPr/>
        <w:t>ꥁ</w:t>
      </w:r>
      <w:r>
        <w:rPr/>
        <w:t>池슏㩑㡶㩺⦻⦥㦮⍾㶩♀㭥䐯擂噓䀬</w:t>
      </w:r>
      <w:r>
        <w:rPr/>
        <w:t>ꔭ</w:t>
      </w:r>
      <w:r>
        <w:rPr/>
        <w:t>㤣慅杰䩓쏂쉸뽲뿂甤浚呒矍㌴䭡敇녀濎숦湃摂猦쉵ㅐ㑨歱㩆싍契</w:t>
      </w:r>
      <w:r>
        <w:rPr/>
        <w:t>ꔭ</w:t>
      </w:r>
      <w:r>
        <w:rPr/>
        <w:t>깤乢</w:t>
      </w:r>
      <w:r>
        <w:rPr/>
        <w:t>ⲡ</w:t>
      </w:r>
      <w:r>
        <w:rPr/>
        <w:t>컂⮩操⹨僎ꍤ勃⥕㥵쉘묳沮⬪</w:t>
      </w:r>
      <w:r>
        <w:rPr/>
        <w:t>ꥑ</w:t>
      </w:r>
      <w:r>
        <w:rPr/>
        <w:t>歂뽥컂䡸䝑秂◂㘤炬瓂戬䁡漵獓⭁䴨桕牉녢漳䀶ネ㙷并癅슥札才䦣绂꺵慶䷃ꍈ恨睗츣瑋ꄳ♓䵤쉞䉥꺩轄싃䁀䍡浀撥獫⩅扑쉶싎쉌㬬╥䪱⪿⥵轕⨱⩵ㄲ</w:t>
      </w:r>
      <w:r>
        <w:rPr/>
        <w:t>ꕀ</w:t>
      </w:r>
      <w:r>
        <w:rPr/>
        <w:t>뭠瑩䡨囂㡞䤪䊏噞싂顫䩚輩ꍇ⫃猯ꅉ㬳⍒⹴狂㢵䇂䉕쉕㍒쉄乪쵧쏍睸弣杤墏慖</w:t>
      </w:r>
      <w:r>
        <w:rPr/>
        <w:t>ꕱ⫂</w:t>
      </w:r>
      <w:r>
        <w:rPr/>
        <w:t>彚䵦婉㪻╶执쉡싂忂쉐吱쉑㯂쵫㥍</w:t>
      </w:r>
      <w:r>
        <w:rPr/>
        <w:t>⡺</w:t>
      </w:r>
      <w:r>
        <w:rPr/>
        <w:t>祍䚥⸪潁剄䁾戯敠䝉뼻㠸慅</w:t>
      </w:r>
      <w:r>
        <w:rPr/>
        <w:t>Ⳃ</w:t>
      </w:r>
      <w:r>
        <w:rPr/>
        <w:t>㕭晬㐹燂娳㢿䣂슘焺</w:t>
      </w:r>
      <w:r>
        <w:rPr/>
        <w:t>⣂</w:t>
      </w:r>
      <w:r>
        <w:rPr/>
        <w:t>疿濂竂ㅄ⿂橁칗</w:t>
      </w:r>
      <w:r>
        <w:rPr/>
        <w:t>⡤♯</w:t>
      </w:r>
      <w:r>
        <w:rPr/>
        <w:t>杍渥瘸⥕숴仂た捓㬺轶䁐촣楉瓂畎⎡杔柂瑩칏㭍畆憵嘱摪䩫轍卸땾稫傩ぢ㕓带繰㬽ㅲ⩅杫刨䬶類婯嗂싎숪⬣슡쵓浚狂剮䉋潞磂ꍟ斣杤╖㡗ꍫ夫璻汲䞣煾⒮ꄪ칄盂托关䭰㵘쉾뭆⸰斩杇컍焭숺쌣</w:t>
      </w:r>
      <w:r>
        <w:rPr/>
        <w:t>ⰲ</w:t>
      </w:r>
      <w:r>
        <w:rPr/>
        <w:t>㎣䳂塬㬷䖘剟瘪⬫䀱辿㘻䡢樣係㕅깧䮱</w:t>
      </w:r>
      <w:r>
        <w:rPr/>
        <w:t>ꤪ</w:t>
      </w:r>
      <w:r>
        <w:rPr/>
        <w:t>彁䥨넨땅洦</w:t>
      </w:r>
      <w:r>
        <w:rPr/>
        <w:t>ꕅ</w:t>
      </w:r>
      <w:r>
        <w:rPr/>
        <w:t>捫</w:t>
      </w:r>
      <w:r>
        <w:rPr/>
        <w:t>⣂⪵</w:t>
      </w:r>
      <w:r>
        <w:rPr/>
        <w:t>牎겱剚㶘㬩슬쉴繖售剠쎬婙〹䥧뭥걳⨪ꌦ⫎䥭㟂啋冩쉮⩖恑䈫㨭㭊幕患칤䭃⤦橦渱来</w:t>
      </w:r>
      <w:r>
        <w:rPr/>
        <w:t>⢡</w:t>
      </w:r>
      <w:r>
        <w:rPr/>
        <w:t>从啹梏㴺䔨䆩潲⎣䌶ꄪ杰堭숨㑒瑔ꥤ䑑瑏깨칑䢡㥙牞繗圵⥉㕶㘬㌭⫂恚浵䆩椫燂淍뭑땍潆坐朵慔쉫殻䩾凂뽪䑖卆㛂桯歱㧂⹦䐽㡀䝒洨㠫㥟놡禱䦩캩杖タ䭂戣⩢息ど䩹㩒⬰協䮏迂攥窮⨨㡋猩쉮奱㌭䨳뇂뽟㥀頱</w:t>
      </w:r>
      <w:r>
        <w:rPr/>
        <w:t>ꔳ</w:t>
      </w:r>
      <w:r>
        <w:rPr/>
        <w:t>瓎涩┷췂璏㴭䇂⫂輯䍤숊䉔⽾㣂</w:t>
      </w:r>
      <w:r>
        <w:rPr/>
        <w:t>ⶱ</w:t>
      </w:r>
      <w:r>
        <w:rPr/>
        <w:t>Ɑ</w:t>
      </w:r>
      <w:r>
        <w:rPr/>
        <w:t>奍쉋䛂넱䷂怰䪏仂咘⚵兒⹌㕠⥯決쵏瞩䬦䭑䚩㝺汧係侏哂칬</w:t>
      </w:r>
      <w:r>
        <w:rPr/>
        <w:t>ꕂ</w:t>
      </w:r>
      <w:r>
        <w:rPr/>
        <w:t>쉳┴싂쉨汏䈨깡ꌣ䩯䁒㋂</w:t>
      </w:r>
      <w:r>
        <w:rPr/>
        <w:t>⣂</w:t>
      </w:r>
      <w:r>
        <w:rPr/>
        <w:t>繃䩹쉌匵</w:t>
      </w:r>
      <w:r>
        <w:rPr/>
        <w:t>꧂</w:t>
      </w:r>
      <w:r>
        <w:rPr/>
        <w:t>숦剭瀩ㅖ묷땕☴쉫䁈䥮♎⥦갤偸烂摐㓍摌⩊숣쵳痂疮倮挹⫂轮䇂傻쉸㕗浮䘬쉀쵋辻䥖娸软䣂칈츷</w:t>
      </w:r>
      <w:r>
        <w:rPr/>
        <w:t>Ⱪ</w:t>
      </w:r>
      <w:r>
        <w:rPr/>
        <w:t>搹偉氲㕃싃┥따䑢畾䧂ꥭ癠楺⹾琺䌱斘</w:t>
      </w:r>
      <w:r>
        <w:rPr/>
        <w:t>⡠</w:t>
      </w:r>
      <w:r>
        <w:rPr/>
        <w:t>㘸⭷祭䵮䴶祐桂칄吱瑆싃⩥噍숸瘴䕷⭊䥆夷䁗㡟殘☯㌱㐯榵⬽䨱殬䩌</w:t>
      </w:r>
      <w:r>
        <w:rPr/>
        <w:t>ꗂ</w:t>
      </w:r>
      <w:r>
        <w:rPr/>
        <w:t>廃䉋㥷슥揂</w:t>
      </w:r>
      <w:r>
        <w:rPr/>
        <w:t>ꥌ</w:t>
      </w:r>
      <w:r>
        <w:rPr/>
        <w:t>뭣礮쌥⭆ꅨ䩂ꥦ䝐輲㑟仂墩䵪湲㙣祃䅕⨵猳乱呴⩺</w:t>
      </w:r>
      <w:r>
        <w:rPr/>
        <w:t>Ⱚ</w:t>
      </w:r>
      <w:r>
        <w:rPr/>
        <w:t>毂潤噇瑣幁乁睇䭥潶⨦輪땩浅갺㍪䈫佦灑礭ꌤ쉙砸⮵◂⺬乗㘻撥㩗㥹攩汗촤놮䀬㑏딴渺쉾</w:t>
      </w:r>
      <w:r>
        <w:rPr/>
        <w:t>⠲♑</w:t>
      </w:r>
      <w:r>
        <w:rPr/>
        <w:t>秂묩圻䄽牀塥䛂刯幈▏썈╅恮㑱悱싍琵숰䀨</w:t>
      </w:r>
      <w:r>
        <w:rPr/>
        <w:t>Ⱘ</w:t>
      </w:r>
      <w:r>
        <w:rPr/>
        <w:t>㢩</w:t>
      </w:r>
      <w:r>
        <w:rPr/>
        <w:t>ꤪ</w:t>
      </w:r>
      <w:r>
        <w:rPr/>
        <w:t>숵깖䟂時뭷㝓䯂攱碻䑈潧Ⓜ飍歀쉏竂仂睁䮡欳ꌮ橾노ꄳ殏倶䤰䗂爨猸㦏㭒㴻㷍幓嘸桳䱹拂䓃뭏呙嚵⿂疥쉉湒位쉷㩹㉎幌旂</w:t>
      </w:r>
      <w:r>
        <w:rPr/>
        <w:t>ꕸ</w:t>
      </w:r>
      <w:r>
        <w:rPr/>
        <w:t>坒썧䝹</w:t>
      </w:r>
      <w:r>
        <w:rPr/>
        <w:t>ⷂ</w:t>
      </w:r>
      <w:r>
        <w:rPr/>
        <w:t>츰偢⥤쉮쉦ꍚ䭋녗慢癑吮幩</w:t>
      </w:r>
      <w:r>
        <w:rPr/>
        <w:t>ⱞ</w:t>
      </w:r>
      <w:r>
        <w:rPr/>
        <w:t>㭋䙊</w:t>
      </w:r>
      <w:r>
        <w:rPr/>
        <w:t>ꥀ</w:t>
      </w:r>
      <w:r>
        <w:rPr/>
        <w:t>睥깬⨦숵斮쉐迃</w:t>
      </w:r>
      <w:r>
        <w:rPr/>
        <w:t>ⵐ</w:t>
      </w:r>
      <w:r>
        <w:rPr/>
        <w:t>盂⽠䩈䉥偕⩚ꅆ卹桎䕔硋区卹泂兦浫澏㴮柂ꥺ㕁浄쉪쉐頦⥎槍礵숩搭囎</w:t>
      </w:r>
      <w:r>
        <w:rPr/>
        <w:t>ꖵ</w:t>
      </w:r>
      <w:r>
        <w:rPr/>
        <w:t>硢〻彤倪㝗唶㙨唪眶歆</w:t>
      </w:r>
      <w:r>
        <w:rPr/>
        <w:t>⡆</w:t>
      </w:r>
      <w:r>
        <w:rPr/>
        <w:t>盂썺ꄫ塂㥹穈</w:t>
      </w:r>
      <w:r>
        <w:rPr/>
        <w:t>ꤳ</w:t>
      </w:r>
      <w:r>
        <w:rPr/>
        <w:t>摈捯敟⍠獏橔싂▬㇂습깏딹瞏</w:t>
      </w:r>
      <w:r>
        <w:rPr/>
        <w:t>⡀</w:t>
      </w:r>
      <w:r>
        <w:rPr/>
        <w:t>参兡扆儰獉떥䴺䟂䬰旍㕱㕦</w:t>
      </w:r>
      <w:r>
        <w:rPr/>
        <w:t>ⵦ</w:t>
      </w:r>
      <w:r>
        <w:rPr/>
        <w:t>쉈欭倷䅸⭢䀻娴啠䝗㙓</w:t>
      </w:r>
      <w:r>
        <w:rPr/>
        <w:t>⢏</w:t>
      </w:r>
      <w:r>
        <w:rPr/>
        <w:t>䐪䷂䝊숬汣⨰睱乒唣杨祊嘶䥶䳂璬灞䕔摯⼬癀弨㎿䳂眫싂庣쉅까숪勎繉㫂긶⧂쉄䊡칉十熮䝒橱彫㌺眻噹㝘뗂</w:t>
      </w:r>
      <w:r>
        <w:rPr/>
        <w:t>ⵊ</w:t>
      </w:r>
      <w:r>
        <w:rPr/>
        <w:t>幥슏䥐幀吺䠩⹑刨쉐涏乱䁗窩瀥䙚干꥾垏彅</w:t>
      </w:r>
      <w:r>
        <w:rPr/>
        <w:t>⣎</w:t>
      </w:r>
      <w:r>
        <w:rPr/>
        <w:t>晏䍮㡔心车杺縹刳쉒婩頶秂䭚ꍣ䡤ꅩ䱒牭㭦쉩䱬쉸㕪燂넩㤯⦻垘䌪繁ㅴ</w:t>
      </w:r>
      <w:r>
        <w:rPr/>
        <w:t>ⷂ</w:t>
      </w:r>
      <w:r>
        <w:rPr/>
        <w:t>긽琸䵬쉡숨穌⹇숵㜊싂쉪쉬슱攱쉇婙䍲⬳㈤⤸ㄷ橲쉌㕀ㅌㅥ甸戯</w:t>
      </w:r>
      <w:r>
        <w:rPr/>
        <w:t>Ȿ</w:t>
      </w:r>
      <w:r>
        <w:rPr/>
        <w:t>ㅾ촺湬嗂䶩滎慐㕀㤥쉱⸪⑳㈶杩椪嘵姂䊩⥖祆딦㭖顊䶡⍱估뭃⛂哂쉯䙮睊卓嗂硦쉱㤫塂䙣䀷췂燂䱌扟☪쉢捉㴯㙄㚱깺㇂⹱깖浮ꍓ硄憣吥慐扫丵쉐䍔勂活珂䓂疿搫⥙搦䁫弩桑⹉⤸⒩숭㕂☰瀫딥剘曂쉱뽧⑈⍕䅷䅒剘䉱묣乎恒湁毂⿃뽶堳쎮⸨</w:t>
      </w:r>
      <w:r>
        <w:rPr/>
        <w:t>꤯</w:t>
      </w:r>
      <w:r>
        <w:rPr/>
        <w:t>氷痂挤ヂ愫湦䡫㩤슏뽹㩺슱助</w:t>
      </w:r>
      <w:r>
        <w:rPr/>
        <w:t>ꦵ</w:t>
      </w:r>
      <w:r>
        <w:rPr/>
        <w:t>䑦⑌㋃싎⑨䵃溿䡨썕숫⍺塺梘栵株┶㡖㗂⒱ꥪ</w:t>
      </w:r>
      <w:r>
        <w:rPr/>
        <w:t>ꥈ</w:t>
      </w:r>
      <w:r>
        <w:rPr/>
        <w:t>倵乎睬⺡◂쉡쉣⭦숫呶䝸縪쉭㤲</w:t>
      </w:r>
      <w:r>
        <w:rPr/>
        <w:t>ꤵ⍊</w:t>
      </w:r>
      <w:r>
        <w:rPr/>
        <w:t>ㅧ칠顩㥕쉺䳂夥搳䩗䴨佡頲썗䶏뗂摰</w:t>
      </w:r>
      <w:r>
        <w:rPr/>
        <w:t>ꤥ</w:t>
      </w:r>
      <w:r>
        <w:rPr/>
        <w:t>促묪扢쉒㞡願쉑䥹穞琥슬䕁⫂㈹</w:t>
      </w:r>
      <w:r>
        <w:rPr/>
        <w:t>ⱊ</w:t>
      </w:r>
      <w:r>
        <w:rPr/>
        <w:t>꧂ⶮ</w:t>
      </w:r>
      <w:r>
        <w:rPr/>
        <w:t>婆</w:t>
      </w:r>
      <w:r>
        <w:rPr/>
        <w:t>⡤</w:t>
      </w:r>
      <w:r>
        <w:rPr/>
        <w:t>椻깶媩</w:t>
      </w:r>
      <w:r>
        <w:rPr/>
        <w:t>Ⱨ</w:t>
      </w:r>
      <w:r>
        <w:rPr/>
        <w:t>ꌬ⽤周⨱挭䉫㘫焦斘깏슏ꍃ猽悥㩦</w:t>
      </w:r>
      <w:r>
        <w:rPr/>
        <w:t>ꕣ</w:t>
      </w:r>
      <w:r>
        <w:rPr/>
        <w:t>撡Ⓜ䨸磎㥅䐱䜪䅔칫숶柃䭣䍏꥾牎쉋</w:t>
      </w:r>
      <w:r>
        <w:rPr/>
        <w:t>ⱆ</w:t>
      </w:r>
      <w:r>
        <w:rPr/>
        <w:t>梵쉅杞恒슏</w:t>
      </w:r>
      <w:r>
        <w:rPr/>
        <w:t>ꖏ</w:t>
      </w:r>
      <w:r>
        <w:rPr/>
        <w:t>䑒㭖㠸</w:t>
      </w:r>
      <w:r>
        <w:rPr/>
        <w:t>⡨</w:t>
      </w:r>
      <w:r>
        <w:rPr/>
        <w:t>题䄷꥔爱穇㫂䥒</w:t>
      </w:r>
      <w:r>
        <w:rPr/>
        <w:t>ⱂ⍮</w:t>
      </w:r>
      <w:r>
        <w:rPr/>
        <w:t>癉僂塹低쉏걸悏슘㕣ㅃ䛂싂枬湯㢻恖숵ꅒ畭㥱녇ㅫ獖橠ㄳ敆畏䕐녴䥳轉⮘佥䃂睭녃响㠺⑅㫂䌶㗂䕱娭偍拂쉃㜸獃弪䝇⨭渤牏쵟牄슥쉘㵏氮䁹瘫杆縥挣⩞땣㧂灳䤲⤺祠唫扅㥤⹃⬳㊡䧂睃噲塨卵慰砻䱗奠琲勂䆱녲뭸怴ꍢ䝢네典未쉧䵳㉃쉁㝒爵ぅ믎倽唵奵쉆</w:t>
      </w:r>
      <w:r>
        <w:rPr/>
        <w:t>ꔮ</w:t>
      </w:r>
      <w:r>
        <w:rPr/>
        <w:t>撩㏂獰╃</w:t>
      </w:r>
      <w:r>
        <w:rPr/>
        <w:t>ꦡ</w:t>
      </w:r>
      <w:r>
        <w:rPr/>
        <w:t>硡䊱⛂汃抮䙟쉭</w:t>
      </w:r>
      <w:r>
        <w:rPr/>
        <w:t>ꕴ╫</w:t>
      </w:r>
      <w:r>
        <w:rPr/>
        <w:t>扭</w:t>
      </w:r>
      <w:r>
        <w:rPr/>
        <w:t>Ⱖ</w:t>
      </w:r>
      <w:r>
        <w:rPr/>
        <w:t>ꥄ</w:t>
      </w:r>
      <w:r>
        <w:rPr/>
        <w:t>쉚撱</w:t>
      </w:r>
      <w:r>
        <w:rPr/>
        <w:t>ꥏ</w:t>
      </w:r>
      <w:r>
        <w:rPr/>
        <w:t>㩊⩳⥊甦卌倻仂썁딵偳</w:t>
      </w:r>
      <w:r>
        <w:rPr/>
        <w:t>꧂</w:t>
      </w:r>
      <w:r>
        <w:rPr/>
        <w:t>幄㐹勂숷儥湴ꍌ㙒㵕걗㍢긴녧戩</w:t>
      </w:r>
      <w:r>
        <w:rPr/>
        <w:t>⡺</w:t>
      </w:r>
      <w:r>
        <w:rPr/>
        <w:t>쉥䁫攪煴╀깓</w:t>
      </w:r>
      <w:r>
        <w:rPr/>
        <w:t>ⵋꤪ</w:t>
      </w:r>
      <w:r>
        <w:rPr/>
        <w:t>慨ꅫ獅唰쏍奙彭獤㌰</w:t>
      </w:r>
      <w:r>
        <w:rPr/>
        <w:t>ⱙ</w:t>
      </w:r>
      <w:r>
        <w:rPr/>
        <w:t>抮也묥㣂㴤䈲☴쉊磃</w:t>
      </w:r>
      <w:r>
        <w:rPr/>
        <w:t>⠰</w:t>
      </w:r>
      <w:r>
        <w:rPr/>
        <w:t>껃⥃佥⾏穙쉾걐쉫썏䱢刮兇䈤扖⥢儭嗃⮻剪╰彫本欣䜰囂겣秂䒿칠⹥慨橧㨨䡮뭢꺡泂</w:t>
      </w:r>
      <w:r>
        <w:rPr/>
        <w:t>Ⳃ</w:t>
      </w:r>
      <w:r>
        <w:rPr/>
        <w:t>⽙䩥甦</w:t>
      </w:r>
      <w:r>
        <w:rPr/>
        <w:t>ꥈ</w:t>
      </w:r>
      <w:r>
        <w:rPr/>
        <w:t>㜹弻昽柂쉀┩</w:t>
      </w:r>
      <w:r>
        <w:rPr/>
        <w:t>ꥁ</w:t>
      </w:r>
      <w:r>
        <w:rPr/>
        <w:t>䒣뽋슏燂版炩Ⓝ쉨䙀⽌㌊欷䮻捷硐ヂ牶楈⼨摂꺮矂슏滂嗂</w:t>
      </w:r>
      <w:r>
        <w:rPr/>
        <w:t>ꕯ</w:t>
      </w:r>
      <w:r>
        <w:rPr/>
        <w:t>㙇㠲</w:t>
      </w:r>
      <w:r>
        <w:rPr/>
        <w:t>⡥</w:t>
      </w:r>
      <w:r>
        <w:rPr/>
        <w:t>坏ꎘ椵⩾䙍⭾쉌슡劵Ⓕ灎</w:t>
      </w:r>
      <w:r>
        <w:rPr/>
        <w:t>ꦻ⑞</w:t>
      </w:r>
      <w:r>
        <w:rPr/>
        <w:t>牁〱싂⩩㬵숦쎱ꅞ即㝮⼤怺癣㭅扰쉤㕢剳㠺□㝦斣䂩숶䣂㕋믂繴쵖슣壂娸橥獇㠦㡶㑵䕨䙎塌䴬뿃嗂牘㐳瘸噟⍚礭췃廂䊏䱮佖쉠窵깍姂恰横쉤汨䬪渵睢汭牬繱ꄺ潸䩟⥘㝾帬㯍층〫넴묽녹깹溮眨쉦䠶挥戩쉐쉉匪片</w:t>
      </w:r>
      <w:r>
        <w:rPr/>
        <w:t>ⳃ</w:t>
      </w:r>
      <w:r>
        <w:rPr/>
        <w:t>쉱搪攷ꎘ儥矂┸太</w:t>
      </w:r>
      <w:r>
        <w:rPr/>
        <w:t>ꦿ</w:t>
      </w:r>
      <w:r>
        <w:rPr/>
        <w:t>숮樤啩⩑</w:t>
      </w:r>
      <w:r>
        <w:rPr/>
        <w:t>⡩</w:t>
      </w:r>
      <w:r>
        <w:rPr/>
        <w:t>슿捱婰奋ꥴ烂灧쵰☽碱佲㖡勍ꎩ攽殥⫂櫂㑡䬽恪㑈⩆</w:t>
      </w:r>
      <w:r>
        <w:rPr/>
        <w:t>ⵦ</w:t>
      </w:r>
      <w:r>
        <w:rPr/>
        <w:t>う츨쏂쵃媣ꅍ䉀剩恒뽪纵쎻ꥣ炏싂夸뼮〷橵䜫♹⭭⻂収熥癅䩇㡺獣♇䙕拃䉔䄴伪求礳쉬</w:t>
      </w:r>
      <w:r>
        <w:rPr/>
        <w:t>ⵚ</w:t>
      </w:r>
      <w:r>
        <w:rPr/>
        <w:t>獴〶敘뇎춏廃庿뭆䳂楐습㤲뿂슬☬⬴年䩎쉅㞣拂刱䝨</w:t>
      </w:r>
      <w:r>
        <w:rPr/>
        <w:t>ⵇ</w:t>
      </w:r>
      <w:r>
        <w:rPr/>
        <w:t>漶䅕쉦⽈뽉婞슩牣⺘싂㷂摟</w:t>
      </w:r>
      <w:r>
        <w:rPr/>
        <w:t>⡍</w:t>
      </w:r>
      <w:r>
        <w:rPr/>
        <w:t>ꌹ뿎ㄸ兲㥬䄵썗呟內⨦숶䏂</w:t>
      </w:r>
      <w:r>
        <w:rPr/>
        <w:t>⡨</w:t>
      </w:r>
      <w:r>
        <w:rPr/>
        <w:t>秂嗎摱숥彴味싂㩭㣂轳㦥䰰畸䉖瞥潲⩎獥捒╳껍䀥⍳쉣し긶樭⩁噄䌣䩦硵⩣䂮쉓뮿呆⭋㥇⚣佃䜹祃瘪뮩獠⹓㕢辏妩産</w:t>
      </w:r>
      <w:r>
        <w:rPr/>
        <w:t>Ⱞ</w:t>
      </w:r>
      <w:r>
        <w:rPr/>
        <w:t>⾱㜣쌯卐潰睺歍瓍묥숨縷極咩숥놮쉈䍸䭯⏃㮩⬻砰</w:t>
      </w:r>
      <w:r>
        <w:rPr/>
        <w:t>⡟</w:t>
      </w:r>
      <w:r>
        <w:rPr/>
        <w:t>㑾珂㡈甮㣂畢欤ꄫ䩡杇</w:t>
      </w:r>
      <w:r>
        <w:rPr/>
        <w:t>ꤩ</w:t>
      </w:r>
      <w:r>
        <w:rPr/>
        <w:t>䍕旍朲爪㥔䍸幱╚否䍶盂改帪奎俎䭀㈺슿쉐摨佁呔橷䝖ㅤ穱싎狂뽓槂䟂䕩䌲晘⮱椻츩♵䴦☪쉍녔咣浏</w:t>
      </w:r>
      <w:r>
        <w:rPr/>
        <w:t>Ⳃ</w:t>
      </w:r>
      <w:r>
        <w:rPr/>
        <w:t>塣⩒伦矂㎬ㅾ吷㭴嗎楄ㅥ㑬쉱㈪㉏㠫갸嘴깵䭢ꆮꌺ挸灞桢갻滂䨺䜸⩄숻쌦矂썴嘨掩⤸欪뭑纻⨷狃瀲쉋</w:t>
      </w:r>
      <w:r>
        <w:rPr/>
        <w:t>꧂</w:t>
      </w:r>
      <w:r>
        <w:rPr/>
        <w:t>䏂捚</w:t>
      </w:r>
      <w:r>
        <w:rPr/>
        <w:t>ꔳ</w:t>
      </w:r>
      <w:r>
        <w:rPr/>
        <w:t>卐쉘ꆿ剁南㍦刻긮㡕쉉扗㴪柂扞喱櫂婣䔮딮䔦촸刣䵙参獺㙶彟檩ꅗ䑗싂坹摂湰쉶쉳䧂䍂楸싂쌸뿎땄砰潗ꅇ硏쉉劬뇂컂幃ヂ땑ꏂ倪捩偺捔梘硣숩唰㧂䫂숹煈ㅮ灪쉤ꅱ䆩⮩③汦뼹㮮噁㡘쉎ꅫ捯㔊婗撵㡣摳牾䐲瀥獐㡘轱顖䃂㑩⎥頳䝐㤶楚㕵珂⬫䌷䵳瓂슿㉅⭞㎩奠</w:t>
      </w:r>
      <w:r>
        <w:rPr/>
        <w:t>ⷂ</w:t>
      </w:r>
      <w:r>
        <w:rPr/>
        <w:t>겏䞱⹋춱</w:t>
      </w:r>
      <w:r>
        <w:rPr/>
        <w:t>ⲻ</w:t>
      </w:r>
      <w:r>
        <w:rPr/>
        <w:t>㭭䇂㘰碥䩇䈸쉵歁숪玮㡇慖⍕ま쉌乑䁀恎䅣打⥑쉾⽠浨欬⑖樸㙔㶱쎏楾坎却㶿㑗㙶♤墘쉆䴩燂獙乤欰㞡쌥㷂⩪瘣硩</w:t>
      </w:r>
      <w:r>
        <w:rPr/>
        <w:t>ꤻ</w:t>
      </w:r>
      <w:r>
        <w:rPr/>
        <w:t>坣갦딫</w:t>
      </w:r>
      <w:r>
        <w:rPr/>
        <w:t>⡋</w:t>
      </w:r>
      <w:r>
        <w:rPr/>
        <w:t>㘴뽏㜣⎱瘽</w:t>
      </w:r>
      <w:r>
        <w:rPr/>
        <w:t>ꤩ</w:t>
      </w:r>
      <w:r>
        <w:rPr/>
        <w:t>쉄奏祢쉾㇂⥯厥夨㤩倥圤棂牯</w:t>
      </w:r>
      <w:r>
        <w:rPr/>
        <w:t>Ⱖ</w:t>
      </w:r>
      <w:r>
        <w:rPr/>
        <w:t>唱曂硱㎥ꥲ걞딨쉉桨ꅂ佔橩津쉉㵗橠쉡娽挽</w:t>
      </w:r>
      <w:r>
        <w:rPr/>
        <w:t>Ȿ</w:t>
      </w:r>
      <w:r>
        <w:rPr/>
        <w:t>慐瑅昨碥倲晃堻幘噓扗숩彌㜥츥⩙猫㍴慴婢갦ㄥ䍗ꄸ䅎䀫眪⍧◂⩙祦녎</w:t>
      </w:r>
      <w:r>
        <w:rPr/>
        <w:t>ⲏ</w:t>
      </w:r>
      <w:r>
        <w:rPr/>
        <w:t>潲걌姂㐬쉗睠⩏穆瑰慾㑥並뭉䱵␲㑘参夻</w:t>
      </w:r>
      <w:r>
        <w:rPr/>
        <w:t>ꗂ⵱</w:t>
      </w:r>
      <w:r>
        <w:rPr/>
        <w:t>繰扨⥌䃂丣ㅩ갪娬傣堥䖩瑗䂵걾檩帷쉆乡恁扙싂⥉䁡ꍫ</w:t>
      </w:r>
      <w:r>
        <w:rPr/>
        <w:t>⡘</w:t>
      </w:r>
      <w:r>
        <w:rPr/>
        <w:t>刻㈪牆奶搳┰썥</w:t>
      </w:r>
      <w:r>
        <w:rPr/>
        <w:t>ꦬ</w:t>
      </w:r>
      <w:r>
        <w:rPr/>
        <w:t>쉪</w:t>
      </w:r>
      <w:r>
        <w:rPr/>
        <w:t>ⴵ</w:t>
      </w:r>
      <w:r>
        <w:rPr/>
        <w:t>䨫䙭䊱轕㉃㦬䆏お㌰㝥攻☤딺</w:t>
      </w:r>
      <w:r>
        <w:rPr/>
        <w:t>⠳</w:t>
      </w:r>
      <w:r>
        <w:rPr/>
        <w:t>䜳熵颵</w:t>
      </w:r>
      <w:r>
        <w:rPr/>
        <w:t>⢡</w:t>
      </w:r>
      <w:r>
        <w:rPr/>
        <w:t>ꥃ</w:t>
      </w:r>
      <w:r>
        <w:rPr/>
        <w:t>쉶穠숻䕸䑂ꍦ瞏쎩㕅⌸䫂桡싂甶⩖쉂㉐塄㉖㤶䯂允쵉噖⹐爮漩䁅</w:t>
      </w:r>
      <w:r>
        <w:rPr/>
        <w:t>⠹⡱⩢</w:t>
      </w:r>
      <w:r>
        <w:rPr/>
        <w:t>숩</w:t>
      </w:r>
      <w:r>
        <w:rPr/>
        <w:t>ꕮ</w:t>
      </w:r>
      <w:r>
        <w:rPr/>
        <w:t>眴塖䴵撻敔㍧</w:t>
      </w:r>
      <w:r>
        <w:rPr/>
        <w:t>ꕯ</w:t>
      </w:r>
      <w:r>
        <w:rPr/>
        <w:t>皏兊䭐⻂燍쉧쉐乌堹汬╂⑺슬䙨懂①温奰傡利칧⹹쉒⹞뮵打䪥ꌸ㉴晖唽⫂垬亣橸琤参䁢係剟걥熱坦擂</w:t>
      </w:r>
      <w:r>
        <w:rPr/>
        <w:t>ꤥ</w:t>
      </w:r>
      <w:r>
        <w:rPr/>
        <w:t>娦䶘䕐숲</w:t>
      </w:r>
      <w:r>
        <w:rPr/>
        <w:t>⢡</w:t>
      </w:r>
      <w:r>
        <w:rPr/>
        <w:t>딨써彁灏轸䅭儸딳Ⓜ</w:t>
      </w:r>
      <w:r>
        <w:rPr/>
        <w:t>ꤶ</w:t>
      </w:r>
      <w:r>
        <w:rPr/>
        <w:t>煃䝀⫂</w:t>
      </w:r>
      <w:r>
        <w:rPr/>
        <w:t>ꕢ</w:t>
      </w:r>
      <w:r>
        <w:rPr/>
        <w:t>㙲瘹乚渶冣侥㮬⩒䕭〶뽴슻捇癷䪏묰ꍢ⩆䪣捈顫啬矂㠹␺䔨녭ꅰ係䍩弱쉀땫걢伽䷂䱩숤곂싂祹繙灥犩䍦矃㭟㵃숤栳瞡㕍깸眬㤪䵵ꄰ</w:t>
      </w:r>
      <w:r>
        <w:rPr/>
        <w:t>ⲻ</w:t>
      </w:r>
      <w:r>
        <w:rPr/>
        <w:t>噧曂硍恌┷칏</w:t>
      </w:r>
      <w:r>
        <w:rPr/>
        <w:t>ꤩ</w:t>
      </w:r>
      <w:r>
        <w:rPr/>
        <w:t>뭳䏂䑪⥴卉畋㵟쉎玣슬㢩戣㞘祭㷂땾权땧炥慖㜽䔶</w:t>
      </w:r>
      <w:r>
        <w:rPr/>
        <w:t>ꥎ</w:t>
      </w:r>
      <w:r>
        <w:rPr/>
        <w:t>䰥뭟癇伽毂쉵ꇂꅆ慐쉔ꍺ㑊䡗␷㣂땠珂甽亏祌扢睶녂瞥樦쉡眨</w:t>
      </w:r>
      <w:r>
        <w:rPr/>
        <w:t>ꤳ</w:t>
      </w:r>
      <w:r>
        <w:rPr/>
        <w:t>㄰潃</w:t>
      </w:r>
      <w:r>
        <w:rPr/>
        <w:t>ꕕ</w:t>
      </w:r>
      <w:r>
        <w:rPr/>
        <w:t>瑏敇疣⥹䕥教捡瘽</w:t>
      </w:r>
      <w:r>
        <w:rPr/>
        <w:t>ⱎ</w:t>
      </w:r>
      <w:r>
        <w:rPr/>
        <w:t>渽愽⵹깱祗㦮則癇挺쉧瀩</w:t>
      </w:r>
      <w:r>
        <w:rPr/>
        <w:t>Ᵽ</w:t>
      </w:r>
      <w:r>
        <w:rPr/>
        <w:t>㌬ガ썬숰♑㡑䙫䤥⑌畏测ぇ습䜶侩땯충牒</w:t>
      </w:r>
      <w:r>
        <w:rPr/>
        <w:t>ⰲ</w:t>
      </w:r>
      <w:r>
        <w:rPr/>
        <w:t>䡬⩅쉯狂⴯慍싂兆丵磍</w:t>
      </w:r>
      <w:r>
        <w:rPr/>
        <w:t>⠲</w:t>
      </w:r>
      <w:r>
        <w:rPr/>
        <w:t>顯渊쉫칉䁺䤭䓂쉲弥숴睢吹场倩㮥뼸㛂抻涥牔쉮迂㵹ꌳ䄨坖䩒⹥쉙欻䁀婖輱슮冻☶亥摅稲쉵欪壂깱⻂顫쉣昻</w:t>
      </w:r>
      <w:r>
        <w:rPr/>
        <w:t>꧂</w:t>
      </w:r>
      <w:r>
        <w:rPr/>
        <w:t>䑐瑥</w:t>
      </w:r>
      <w:r>
        <w:rPr/>
        <w:t>ⰽ</w:t>
      </w:r>
      <w:r>
        <w:rPr/>
        <w:t>杔</w:t>
      </w:r>
      <w:r>
        <w:rPr/>
        <w:t>ꥊ</w:t>
      </w:r>
      <w:r>
        <w:rPr/>
        <w:t>烂迂橈䠫䡞</w:t>
      </w:r>
      <w:r>
        <w:rPr/>
        <w:t>Ⳃ</w:t>
      </w:r>
      <w:r>
        <w:rPr/>
        <w:t>湁棎儫ꅗ獁䃂걑塙䕔㩗硰⭢潴轮숬䫂塨</w:t>
      </w:r>
      <w:r>
        <w:rPr/>
        <w:t>ꤺ╈</w:t>
      </w:r>
      <w:r>
        <w:rPr/>
        <w:t>癠㔬戫㟂⸱㭱㕞☮㵘쉉楰呗䅇㕅䍥㡠扃矎ꄮ䙗㜫琬挣숫䲘⑪䩢䠦轧䍨뼸쉂땀俍⑐슬愦潑⩳繒囂獪䁳뭌磂㡅撩꥕쵴䀪場报眶轀飂䡷</w:t>
      </w:r>
      <w:r>
        <w:rPr/>
        <w:t>⡄</w:t>
      </w:r>
      <w:r>
        <w:rPr/>
        <w:t>숬땸橎⪿儸㙧⤶츱佄攭♪㙣界捃䴣噯싎쉠ꍁ䫎俍뇃楓砦䡏潶炡쉃</w:t>
      </w:r>
      <w:r>
        <w:rPr/>
        <w:t>⡒⹨</w:t>
      </w:r>
      <w:r>
        <w:rPr/>
        <w:t>⽓䑩儳츲怽꥕슻坦湟㔯椺て牫싂⬶䬫쉳</w:t>
      </w:r>
      <w:r>
        <w:rPr/>
        <w:t>⡭</w:t>
      </w:r>
      <w:r>
        <w:rPr/>
        <w:t>땘㶥乴慹</w:t>
      </w:r>
      <w:r>
        <w:rPr/>
        <w:t>꧂</w:t>
      </w:r>
      <w:r>
        <w:rPr/>
        <w:t>겮㊩囃♥슣潴䈭䍯楈쉊䥍</w:t>
      </w:r>
      <w:r>
        <w:rPr/>
        <w:t>ꦏ</w:t>
      </w:r>
      <w:r>
        <w:rPr/>
        <w:t>槂禵ꄴ♍扯쉑⸪兺摑</w:t>
      </w:r>
      <w:r>
        <w:rPr/>
        <w:t>ꥐ</w:t>
      </w:r>
      <w:r>
        <w:rPr/>
        <w:t>杧爸燃쉙佳仂偊幧╣㧂뾱㟂싃攽剚瑾䐶䀩숥╅恉ㅬ⩪埂</w:t>
      </w:r>
      <w:r>
        <w:rPr/>
        <w:t>ꕤ</w:t>
      </w:r>
      <w:r>
        <w:rPr/>
        <w:t>㝥䝂깹槂縴뽂䵫㓂㊡媵뽨㍺秂瑊伬숥徥⺵칺祧佮塘彍컍椸숯憱睖㙋㩏쉓敄䁳ꅮ</w:t>
      </w:r>
      <w:r>
        <w:rPr/>
        <w:t>ꕑ</w:t>
      </w:r>
      <w:r>
        <w:rPr/>
        <w:t>伽䩆껂㙫恦㩸슘穉䅫瑋恒幋甴쉄繦摥⑸싍潑僂栱懎啫㕸沿浡뽒⿂㊵犥撻獵䓂䘺쌯昮</w:t>
      </w:r>
      <w:r>
        <w:rPr/>
        <w:t>ꔻ</w:t>
      </w:r>
      <w:r>
        <w:rPr/>
        <w:t>怬硊㉨䱐쉬</w:t>
      </w:r>
      <w:r>
        <w:rPr/>
        <w:t>ꗂ</w:t>
      </w:r>
      <w:r>
        <w:rPr/>
        <w:t>睅揃噰㶡侵慍Ⓜ㕲乇し穈</w:t>
      </w:r>
      <w:r>
        <w:rPr/>
        <w:t>⢥</w:t>
      </w:r>
      <w:r>
        <w:rPr/>
        <w:t>㚘き⺬潾치㖿ㅩ慍汭ヂ</w:t>
      </w:r>
      <w:r>
        <w:rPr/>
        <w:t>ⱎ</w:t>
      </w:r>
      <w:r>
        <w:rPr/>
        <w:t>獊硅廂碻〰太숽娣恊炬⎏䣂䦿䷂쉀瘪쉰䂬</w:t>
      </w:r>
      <w:r>
        <w:rPr/>
        <w:t>ⱶ</w:t>
      </w:r>
      <w:r>
        <w:rPr/>
        <w:t>丱쉋渶顃偣㨦〷숦쉓头娪싂ꌤ䱕拂喻䃂婠䔻숪숲唲</w:t>
      </w:r>
      <w:r>
        <w:rPr/>
        <w:t>ⱈ</w:t>
      </w:r>
      <w:r>
        <w:rPr/>
        <w:t>슱旎瑐⵱숦硌촬佪吪挨숷竍쉠⭯⹃</w:t>
      </w:r>
      <w:r>
        <w:rPr/>
        <w:t>⡑</w:t>
      </w:r>
      <w:r>
        <w:rPr/>
        <w:t>㥹䎱☸⥙쉹䃂是剏쉺⿂ꏂ㵡</w:t>
      </w:r>
      <w:r>
        <w:rPr/>
        <w:t>ꔽ</w:t>
      </w:r>
      <w:r>
        <w:rPr/>
        <w:t>뽪쵲勂斥支䯂暡숰㦏偕</w:t>
      </w:r>
      <w:r>
        <w:rPr/>
        <w:t>ꗃ</w:t>
      </w:r>
      <w:r>
        <w:rPr/>
        <w:t>摩</w:t>
      </w:r>
      <w:r>
        <w:rPr/>
        <w:t>ꕲ⍏</w:t>
      </w:r>
      <w:r>
        <w:rPr/>
        <w:t>汃깂秃怶灠濎숴沬洵烂歬墿쉸ꍹ忂슩촲⩘摾쉧做渮㋃㬺㥀⽘乍睩ぃ䊬光澵㌴喿䥪硚</w:t>
      </w:r>
      <w:r>
        <w:rPr/>
        <w:t>ꥎꕧ</w:t>
      </w:r>
      <w:r>
        <w:rPr/>
        <w:t>儮뿂䛂䔳㩤啁歌㠫싂쉠䱢癦</w:t>
      </w:r>
      <w:r>
        <w:rPr/>
        <w:t>ⱸ⩦</w:t>
      </w:r>
      <w:r>
        <w:rPr/>
        <w:t>갥乄쉥汏␹憏⤪硊㓎祁☻䄽灟싂攪⹐瘬</w:t>
      </w:r>
      <w:r>
        <w:rPr/>
        <w:t>⡷</w:t>
      </w:r>
      <w:r>
        <w:rPr/>
        <w:t>뼬㙹☣⦿楒</w:t>
      </w:r>
      <w:r>
        <w:rPr/>
        <w:t>ꕯ</w:t>
      </w:r>
      <w:r>
        <w:rPr/>
        <w:t>睡쉊</w:t>
      </w:r>
      <w:r>
        <w:rPr/>
        <w:t>꧂</w:t>
      </w:r>
      <w:r>
        <w:rPr/>
        <w:t>悻따幱뽐䩰ꍘ杇䘥깔秂輭싂え㈊恦넲頳癁</w:t>
      </w:r>
      <w:r>
        <w:rPr/>
        <w:t>ꗂ</w:t>
      </w:r>
      <w:r>
        <w:rPr/>
        <w:t>쉧숶⼸겿숺⩊敔숷싂偀慄㡋⹦犻㓂䃂歕⎬塥문촬딽琫싂䄯扮栵枘뿍䕺䆥땃怯㬭澿䱁䑭浬喥뼣ㅔ公顙瑏㡄佨嘣瑂恱䡈</w:t>
      </w:r>
      <w:r>
        <w:rPr/>
        <w:t>⡕</w:t>
      </w:r>
      <w:r>
        <w:rPr/>
        <w:t>顱瓂슬䄺䬱숩ꍺ</w:t>
      </w:r>
      <w:r>
        <w:rPr/>
        <w:t>ꗃ</w:t>
      </w:r>
      <w:r>
        <w:rPr/>
        <w:t>쉩숫卆쉌乺呾㙉塷囍쉲焰⑰倽㙶깙</w:t>
      </w:r>
      <w:r>
        <w:rPr/>
        <w:t>ꖩ</w:t>
      </w:r>
      <w:r>
        <w:rPr/>
        <w:t>檩</w:t>
      </w:r>
      <w:r>
        <w:rPr/>
        <w:t>Ⱓ⠹</w:t>
      </w:r>
      <w:r>
        <w:rPr/>
        <w:t>쉣颩卣걹</w:t>
      </w:r>
      <w:r>
        <w:rPr/>
        <w:t>ꤴ</w:t>
      </w:r>
      <w:r>
        <w:rPr/>
        <w:t>坲灧䥞ㆥ婎㯃㌱摩匷⨬渴썹積悻㍘瓂瀴潭患咿㕸忂礩쌴캮쉦⯃繏睶獇숪쉙걤䮿䲣䈮樨湖䕠堳쉵偭㡲껍⹖㤮숪㉧䤩⥗⩍䖣揂瓂塌洪⭤⼹璩磂媡睴싂䉄</w:t>
      </w:r>
      <w:r>
        <w:rPr/>
        <w:t>ꔭ</w:t>
      </w:r>
      <w:r>
        <w:rPr/>
        <w:t>咥㏃婆攲쉀⩪</w:t>
      </w:r>
      <w:r>
        <w:rPr/>
        <w:t>ⰰ</w:t>
      </w:r>
      <w:r>
        <w:rPr/>
        <w:t>暱呮䑀䰬쉡⥑놥쵮䔪佫습㔴ꌳ恮垡縩愦⿂辮献喘桠塞砫怲炣㋂桰却娱挴乏♬据敓睷㡁⩉䡺쉸獃㉴殡║㐤䰣㗂繪䭃畞⌭杲ㅔ儯睏瑂</w:t>
      </w:r>
      <w:r>
        <w:rPr/>
        <w:t>⡨</w:t>
      </w:r>
      <w:r>
        <w:rPr/>
        <w:t>猳晤⹣嗂櫂⾩</w:t>
      </w:r>
      <w:r>
        <w:rPr/>
        <w:t>Ⱪ</w:t>
      </w:r>
      <w:r>
        <w:rPr/>
        <w:t>搩넬㝇㭂㓂わ横⚣漤䁋癒습珂숱稲╲깗䑮穉厩ꅨ塖礣槂쉰</w:t>
      </w:r>
      <w:r>
        <w:rPr/>
        <w:t>Ⱛ</w:t>
      </w:r>
      <w:r>
        <w:rPr/>
        <w:t>슿䁗䃂뭶哃嘵쉣猰樨榩摹䄣働慶噶榡㙶顏煾皘顨♇塡輸㎱⮮쉠칪ㅦ献습呞池침䁧䑮灶쵹</w:t>
      </w:r>
      <w:r>
        <w:rPr/>
        <w:t>Ⳃ</w:t>
      </w:r>
      <w:r>
        <w:rPr/>
        <w:t>顋촳楈弴</w:t>
      </w:r>
      <w:r>
        <w:rPr/>
        <w:t>Ⳃ</w:t>
      </w:r>
      <w:r>
        <w:rPr/>
        <w:t>繢慕檥ꄪ╒╯仍쉣칺㘹㥊䱕䊻悮条矎쉕祬⭸싂癆꥞믂ふ⭥㐵쉦牠⎮娺厩숨쵲畤払ꅄ䰬䴲㡐磂曂쉠䩭檡灣剴ꅑ⥞쉎偑偘믂숽䥆扂洶♑漪圥</w:t>
      </w:r>
      <w:r>
        <w:rPr/>
        <w:t>ꥅ</w:t>
      </w:r>
      <w:r>
        <w:rPr/>
        <w:t>뽤廂䝦</w:t>
      </w:r>
      <w:r>
        <w:rPr/>
        <w:t>ꦡ</w:t>
      </w:r>
      <w:r>
        <w:rPr/>
        <w:t>ㄨ㥳ㅥꅬ璿迂穅剂㥥吨⹀묩柂䔭㬳䩢玱슿档椬묣쉘摕㡳㥔䰣䩚奀幈礷倵楶䅱쉵ꌪ</w:t>
      </w:r>
      <w:r>
        <w:rPr/>
        <w:t>ꕾ</w:t>
      </w:r>
      <w:r>
        <w:rPr/>
        <w:t>㇎㷂㩲摆쉾쉚쉫佰京穂恓柂䫎㥨殮⩡</w:t>
      </w:r>
      <w:r>
        <w:rPr/>
        <w:t>ⴤ</w:t>
      </w:r>
      <w:r>
        <w:rPr/>
        <w:t>㑔</w:t>
      </w:r>
      <w:r>
        <w:rPr/>
        <w:t>Ⳃ</w:t>
      </w:r>
      <w:r>
        <w:rPr/>
        <w:t>嫂䤺債眵㩣祺礹痂橃梣쉭숯䂡湒ヂ禵䚱䔤歅♹䙁恏搳厘䭋슩縶挸㜯쵘䐰</w:t>
      </w:r>
      <w:r>
        <w:rPr/>
        <w:t>ⶩ</w:t>
      </w:r>
      <w:r>
        <w:rPr/>
        <w:t>䍍숴䓂䅤晙獮奣숣</w:t>
      </w:r>
      <w:r>
        <w:rPr/>
        <w:t>⡹⩟</w:t>
      </w:r>
      <w:r>
        <w:rPr/>
        <w:t>㧂乌兩㨰楏璵숰썸뿂瑠쉄㤱䚡埃슱촴歑쉯㧂슮敓㙩</w:t>
      </w:r>
      <w:r>
        <w:rPr/>
        <w:t>ꕅ</w:t>
      </w:r>
      <w:r>
        <w:rPr/>
        <w:t>矂칏㦩㉍爵煟瞮䅨湊卉슿䥍䱑嘥煠</w:t>
      </w:r>
      <w:r>
        <w:rPr/>
        <w:t>ⷂ</w:t>
      </w:r>
      <w:r>
        <w:rPr/>
        <w:t>䔨時灤毂쉞꧎漩믂柂⑓畓䞏响㤲䁖칕묫怊䵧⩟啓栤䨻䋂甩㜺썞놩扚䄵懂숱䃍䠯♙桱ꌩ丽扫⯂쉾쉅婮넵</w:t>
      </w:r>
      <w:r>
        <w:rPr/>
        <w:t>꧂</w:t>
      </w:r>
      <w:r>
        <w:rPr/>
        <w:t>䗍庘걊戴恶</w:t>
      </w:r>
      <w:r>
        <w:rPr/>
        <w:t>ꦩ</w:t>
      </w:r>
      <w:r>
        <w:rPr/>
        <w:t>쉦䒡頹乯⩚奷噣쉒㟃玻깊䏂猣⍤</w:t>
      </w:r>
      <w:r>
        <w:rPr/>
        <w:t>ⲩ</w:t>
      </w:r>
      <w:r>
        <w:rPr/>
        <w:t>㢩䴪揂㈮埂㏂杆皬彉㜸갮砲쉋㙍썐ꅮ匵猲挨䕄烍</w:t>
      </w:r>
      <w:r>
        <w:rPr/>
        <w:t>꧂</w:t>
      </w:r>
      <w:r>
        <w:rPr/>
        <w:t>숭冏⫂</w:t>
      </w:r>
      <w:r>
        <w:rPr/>
        <w:t>⡹</w:t>
      </w:r>
      <w:r>
        <w:rPr/>
        <w:t>䨦夽</w:t>
      </w:r>
      <w:r>
        <w:rPr/>
        <w:t>⣂</w:t>
      </w:r>
      <w:r>
        <w:rPr/>
        <w:t>妩㭃뾩偣㩘슡쉪숯奟檿숴⍥塣걘격灊夣♮㵂쉫挸繀㘰礳畓숤琬猨䫂灮䦩疩圸囂乕榵㣂敌录痂슬敱╄乶</w:t>
      </w:r>
      <w:r>
        <w:rPr/>
        <w:t>ꕂ⸶</w:t>
      </w:r>
      <w:r>
        <w:rPr/>
        <w:t>䵄序싎炩擂싂癥⮬㍨乑摸㵅昦</w:t>
      </w:r>
      <w:r>
        <w:rPr/>
        <w:t>ⵦ</w:t>
      </w:r>
      <w:r>
        <w:rPr/>
        <w:t>뭭呱</w:t>
      </w:r>
      <w:r>
        <w:rPr/>
        <w:t>⡥</w:t>
      </w:r>
      <w:r>
        <w:rPr/>
        <w:t>侩獔湏梿㢥쉦橙彬쉒</w:t>
      </w:r>
      <w:r>
        <w:rPr/>
        <w:t>ꕏ</w:t>
      </w:r>
      <w:r>
        <w:rPr/>
        <w:t>뭣념烃戯渥ꏍ噱杀쉠䚬爦䑣䐲슥슻顩䍅䊣䥌唪숪쉒顉䬷㘪㦩练噓</w:t>
      </w:r>
      <w:r>
        <w:rPr/>
        <w:t>ꥎ</w:t>
      </w:r>
      <w:r>
        <w:rPr/>
        <w:t>彖收滃⻃焣녷⏂桫瀳弤兯㭒깍뽒㉠</w:t>
      </w:r>
      <w:r>
        <w:rPr/>
        <w:t>⣃</w:t>
      </w:r>
      <w:r>
        <w:rPr/>
        <w:t>䐥滂䭟嘭쉗䰺穞䭗判轺牤剔獢楌⼨㜸ケ䯃⭙䕄㤫䑂轥⽳兦圵硾䰵쵙彪걒䞩⼽嘬쏂⎣䉩ㅯ楏⤮揂⭘溣땦⛂슣䗂┦촶㐳䩞쉐뼮쉑淎兑晷</w:t>
      </w:r>
      <w:r>
        <w:rPr/>
        <w:t>⡚⹯</w:t>
      </w:r>
      <w:r>
        <w:rPr/>
        <w:t>瑊幯㍋䦿猪⮏숫暩年䪣ꌵ슩焺㭲顄䤺촪祢걠⽀⼹䄫毃㭠㆘啭䰽㉭䕍橢亻泂♲礣쎩當砨囂愹辘晅硅䯂串쉡쉵䰨畟穵喣┯榮斱氽愲く써瑃輲塦ㄴ싂帩넣敘瀫䐥㕃灁녶晱先娱䴩硞攥䋂</w:t>
      </w:r>
      <w:r>
        <w:rPr/>
        <w:t>ⶡ</w:t>
      </w:r>
      <w:r>
        <w:rPr/>
        <w:t>뼷䍂福瑩⩷樲싂倦啪挷䩞䴱네抏⺿稽慎ㅸ佰穊뮮㟍쵀⨻䅺䁰칪㑬爻♴㭄愸㤶硁㵕┬쉍䨭⨪洫♋䙘撏</w:t>
      </w:r>
      <w:r>
        <w:rPr/>
        <w:t>꧂</w:t>
      </w:r>
      <w:r>
        <w:rPr/>
        <w:t>輽幹</w:t>
      </w:r>
      <w:r>
        <w:rPr/>
        <w:t>ꦬ⬲</w:t>
      </w:r>
      <w:r>
        <w:rPr/>
        <w:t>싂</w:t>
      </w:r>
      <w:r>
        <w:rPr/>
        <w:t>ꦱ</w:t>
      </w:r>
      <w:r>
        <w:rPr/>
        <w:t>榣쉑긽䠮瑺뿂슩</w:t>
      </w:r>
      <w:r>
        <w:rPr/>
        <w:t>⠲</w:t>
      </w:r>
      <w:r>
        <w:rPr/>
        <w:t>쉥じ㐴伮뿂쉃㷂刨确穢싂怵뽔╴⩇겥깮⑖伦숺쉠繥넶䱫䍚輫甤</w:t>
      </w:r>
      <w:r>
        <w:rPr/>
        <w:t>ꤪ</w:t>
      </w:r>
      <w:r>
        <w:rPr/>
        <w:t>⡳</w:t>
      </w:r>
      <w:r>
        <w:rPr/>
        <w:t>漶题勂</w:t>
      </w:r>
      <w:r>
        <w:rPr/>
        <w:t>Ɽ</w:t>
      </w:r>
      <w:r>
        <w:rPr/>
        <w:t>뾥놿懍睤ㅲ땰睍拃㴽彂䬸怩㶿媬伪湭㥮頪唰顊挪▿ꥥ吪輨浙栣╙㡱쉁软⌬柂幠乀갭悡敱슣ꌣ⧂믂竂쌰婒呙쉫쉔扪㔻㢩㌺扫漩숪⍌뽐ꎱ恁乩䖻♚㕋ㄵ塋榣妻塱爥㵏</w:t>
      </w:r>
      <w:r>
        <w:rPr/>
        <w:t>꤬</w:t>
      </w:r>
      <w:r>
        <w:rPr/>
        <w:t>睢숲皱畱眨迃欪牸湎䩘㕮숫</w:t>
      </w:r>
      <w:r>
        <w:rPr/>
        <w:t>ⲥ</w:t>
      </w:r>
      <w:r>
        <w:rPr/>
        <w:t>갴㏂슣䕢甊䪩听儸</w:t>
      </w:r>
      <w:r>
        <w:rPr/>
        <w:t>ꕐ</w:t>
      </w:r>
      <w:r>
        <w:rPr/>
        <w:t>扯㕲숳㵮氦䞱숫⥫甯⽞</w:t>
      </w:r>
      <w:r>
        <w:rPr/>
        <w:t>ꤪ</w:t>
      </w:r>
      <w:r>
        <w:rPr/>
        <w:t>䉌濂兾싂⤪</w:t>
      </w:r>
      <w:r>
        <w:rPr/>
        <w:t>ⷂ</w:t>
      </w:r>
      <w:r>
        <w:rPr/>
        <w:t>䁘뭬╸</w:t>
      </w:r>
      <w:r>
        <w:rPr/>
        <w:t>ⲱ</w:t>
      </w:r>
      <w:r>
        <w:rPr/>
        <w:t>湊쉇쉔䥀睕⹀縨堹槂㙦썷</w:t>
      </w:r>
      <w:r>
        <w:rPr/>
        <w:t>ꕠ</w:t>
      </w:r>
      <w:r>
        <w:rPr/>
        <w:t>睐㤷䲱䡷</w:t>
      </w:r>
      <w:r>
        <w:rPr/>
        <w:t>ⶡ</w:t>
      </w:r>
      <w:r>
        <w:rPr/>
        <w:t>쏂ㄪ係浖㣂晬㙆况䝏先㕵兤甪</w:t>
      </w:r>
      <w:r>
        <w:rPr/>
        <w:t>⡺</w:t>
      </w:r>
      <w:r>
        <w:rPr/>
        <w:t>䫍繲</w:t>
      </w:r>
      <w:r>
        <w:rPr/>
        <w:t>ⱔ</w:t>
      </w:r>
      <w:r>
        <w:rPr/>
        <w:t>쉵</w:t>
      </w:r>
      <w:r>
        <w:rPr/>
        <w:t>ꔷ</w:t>
      </w:r>
      <w:r>
        <w:rPr/>
        <w:t>䨨牤殏佣捁䙰煣슱⾡敤牤礥⼬堰놏软坕칦ㆿ离剒䁡쉲슥男飂㎿塇匪㈭슣抱㵂ㅞ쉑칦㜤〈㭈췂桅杫</w:t>
      </w:r>
      <w:r>
        <w:rPr/>
        <w:t>⠽</w:t>
      </w:r>
      <w:r>
        <w:rPr/>
        <w:t>奉껂坞縤㨻憡啡劘晍쉓湫㶿㝨丱㵢擂</w:t>
      </w:r>
      <w:r>
        <w:rPr/>
        <w:t>ⴸ</w:t>
      </w:r>
      <w:r>
        <w:rPr/>
        <w:t>噔쵗슡埂⵲㏂揂㭎喡栲䝓곂囂晁い녧㝌쉑</w:t>
      </w:r>
      <w:r>
        <w:rPr/>
        <w:t>⢡</w:t>
      </w:r>
      <w:r>
        <w:rPr/>
        <w:t>乘潀弸䕌朵䞩쉑憡䛎⮻癤獐</w:t>
      </w:r>
      <w:r>
        <w:rPr/>
        <w:t>ꕁ</w:t>
      </w:r>
      <w:r>
        <w:rPr/>
        <w:t>⡯</w:t>
      </w:r>
      <w:r>
        <w:rPr/>
        <w:t>䙖㣂侏䃂楇숳딬折⹘㦥䯂녫뭲걊痃䀫⭒㮵</w:t>
      </w:r>
      <w:r>
        <w:rPr/>
        <w:t>ꕫ╩</w:t>
      </w:r>
      <w:r>
        <w:rPr/>
        <w:t>䕔摬ꆵ到仂썮婴쵈䒩珂♵汘䷂氩촱盂䐦拂劵䲮歋㖱顃䱅颩参Ⓜ偤뇂磂願掏쉕㚣祰㑞壂쉐</w:t>
      </w:r>
      <w:r>
        <w:rPr/>
        <w:t>꧂☪</w:t>
      </w:r>
      <w:r>
        <w:rPr/>
        <w:t>딴⸮땦幱쉾䵇␲㜻䱖晦㩹䯂㡡医숤⭖千⵬乥潟䤹奔⩾参꥗</w:t>
      </w:r>
      <w:r>
        <w:rPr/>
        <w:t>Ɱ</w:t>
      </w:r>
      <w:r>
        <w:rPr/>
        <w:t>슻</w:t>
      </w:r>
      <w:r>
        <w:rPr/>
        <w:t>ꕬ</w:t>
      </w:r>
      <w:r>
        <w:rPr/>
        <w:t>乑卭ㅞ䝙穷渶婉뿍</w:t>
      </w:r>
      <w:r>
        <w:rPr/>
        <w:t>ꥉ</w:t>
      </w:r>
      <w:r>
        <w:rPr/>
        <w:t>厥䁧瑗爦噂㧂㪥걩뭗妥帺偈摢┵轆啓쏂促〥楣䖬⍺숪扗砱ォ浔瀣幊⼭뗂䅥㝘偸礪갻硷ꍴ偳쉷何碩</w:t>
      </w:r>
      <w:r>
        <w:rPr/>
        <w:t>ꕴ</w:t>
      </w:r>
      <w:r>
        <w:rPr/>
        <w:t>爨ꏂ쉫쉔呈䝧瓂態싍</w:t>
      </w:r>
      <w:r>
        <w:rPr/>
        <w:t>ꕵ</w:t>
      </w:r>
      <w:r>
        <w:rPr/>
        <w:t>䁸溮摐琶ꅪ슩쉶㵞〷嘫狎搻䡧㢻坮㙎癒⫂歔䵆䉑灴딪촶쉠㜹呅슿딸摠⍫䩬渫拎睙乴㭲轩じ䴫剠슱曂灃㙹海</w:t>
      </w:r>
      <w:r>
        <w:rPr/>
        <w:t>ꕺ</w:t>
      </w:r>
      <w:r>
        <w:rPr/>
        <w:t>㍡湖獃㮻頬䉨</w:t>
      </w:r>
      <w:r>
        <w:rPr/>
        <w:t>⡘</w:t>
      </w:r>
      <w:r>
        <w:rPr/>
        <w:t>剰⴩⩗䡤⭶ꅠ犥丩㑕쉡婸㌻䁢洱杸䬰桱㣂䱣頩쉑</w:t>
      </w:r>
      <w:r>
        <w:rPr/>
        <w:t>ꤪ</w:t>
      </w:r>
      <w:r>
        <w:rPr/>
        <w:t>ꏂ祱</w:t>
      </w:r>
      <w:r>
        <w:rPr/>
        <w:t>ꕖ</w:t>
      </w:r>
      <w:r>
        <w:rPr/>
        <w:t>ⲣ</w:t>
      </w:r>
      <w:r>
        <w:rPr/>
        <w:t>繧㬮瓂♑倰</w:t>
      </w:r>
      <w:r>
        <w:rPr/>
        <w:t>ꦮ␽</w:t>
      </w:r>
      <w:r>
        <w:rPr/>
        <w:t>楥뽣</w:t>
      </w:r>
      <w:r>
        <w:rPr/>
        <w:t>Ⳃ</w:t>
      </w:r>
      <w:r>
        <w:rPr/>
        <w:t>ꕭ</w:t>
      </w:r>
      <w:r>
        <w:rPr/>
        <w:t>琪슘⼨뿂佐熘獙窬嗂⦣쉘頸㙐㗂ꌷ䇂偗칆싎䬺柂抮딻컂걥⩙ㅬ喣䝂甽塃䤯湉ꥳ㐶뭉ぺ䈣쉚䱕</w:t>
      </w:r>
      <w:r>
        <w:rPr/>
        <w:t>⢩⩃</w:t>
      </w:r>
      <w:r>
        <w:rPr/>
        <w:t>䕥䕉䥶恭潑楴</w:t>
      </w:r>
      <w:r>
        <w:rPr/>
        <w:t>ꥏ</w:t>
      </w:r>
      <w:r>
        <w:rPr/>
        <w:t>截浅朻쉎㇂穈獾瘤쉡颵督癓䭊슬㔨䆱ꍐ㭱㒘㟂从숯쉭</w:t>
      </w:r>
      <w:r>
        <w:rPr/>
        <w:t>ꕒ</w:t>
      </w:r>
      <w:r>
        <w:rPr/>
        <w:t>㫃㭉䑥쵤♩慁䕪</w:t>
      </w:r>
      <w:r>
        <w:rPr/>
        <w:t>ⲣ</w:t>
      </w:r>
      <w:r>
        <w:rPr/>
        <w:t>猯憬촩坱姍</w:t>
      </w:r>
      <w:r>
        <w:rPr/>
        <w:t>⡁</w:t>
      </w:r>
      <w:r>
        <w:rPr/>
        <w:t>숯깘싂拂呾ꍴ쉫㥠쵠䆻怦縦┹判</w:t>
      </w:r>
      <w:r>
        <w:rPr/>
        <w:t>⢩⒡</w:t>
      </w:r>
      <w:r>
        <w:rPr/>
        <w:t>ꥪ⤪祴晰䪵㥭繴⭚呢祑懎儵⥲㘊煬껂㩏䀲ㆥ뗂䤽洵漫䭕㉌⑫㥶䅐ꏎ䯂쉡쉘⩸슣㫂砻祅䱕쉟숹㙎⹭村䉟䋎㘩䅲坅</w:t>
      </w:r>
      <w:r>
        <w:rPr/>
        <w:t>⢣</w:t>
      </w:r>
      <w:r>
        <w:rPr/>
        <w:t>⽅㕵奯㣍숸栬㭍偉泃檡輺泎╦㩋㡉景뽮</w:t>
      </w:r>
      <w:r>
        <w:rPr/>
        <w:t>Ȿ</w:t>
      </w:r>
      <w:r>
        <w:rPr/>
        <w:t>㤨䴪㕡樽㉘楑洽䴬灢㕘⪏杗䵖圵㜻穣갺埂硖湺䅕墱</w:t>
      </w:r>
      <w:r>
        <w:rPr/>
        <w:t>⡸</w:t>
      </w:r>
      <w:r>
        <w:rPr/>
        <w:t>汢슥摃싂슩伴촹楠믂䁸樭땰쉑㑌쉏㩳瘥爦嗂䙲昴椷ꄺ╁♗ꍑ昪㐣⿂⥌ꍨ</w:t>
      </w:r>
      <w:r>
        <w:rPr/>
        <w:t>ꦡ</w:t>
      </w:r>
      <w:r>
        <w:rPr/>
        <w:t>犘☰揃繙</w:t>
      </w:r>
      <w:r>
        <w:rPr/>
        <w:t>ⵅ</w:t>
      </w:r>
      <w:r>
        <w:rPr/>
        <w:t>じ坌敕䖻⍺뭊ꍵ繭奮╢捞쉹숷⻎獣쉂捓⩏汁惂輣奉楳䕊쉷弯畚</w:t>
      </w:r>
      <w:r>
        <w:rPr/>
        <w:t>ꤽ</w:t>
      </w:r>
      <w:r>
        <w:rPr/>
        <w:t>ꥢ㌰뽘⵭꧎敕㵨潡䙦愫绂㞬繫䭴쉤䦿歳써採⬨埂ꎩ䨨</w:t>
      </w:r>
      <w:r>
        <w:rPr/>
        <w:t>ꕟ</w:t>
      </w:r>
      <w:r>
        <w:rPr/>
        <w:t>偏⼦썌杗䉍⻎婺慚뮩䕤㨻촷촭┳睄䄯煒復扵坬椣辥摟⼥硊汬嚘</w:t>
      </w:r>
      <w:r>
        <w:rPr/>
        <w:t>ⱏ⤻</w:t>
      </w:r>
      <w:r>
        <w:rPr/>
        <w:t>慍ꥯ傩猳拂</w:t>
      </w:r>
      <w:r>
        <w:rPr/>
        <w:t>⡶</w:t>
      </w:r>
      <w:r>
        <w:rPr/>
        <w:t>徥㚩倩榩轈怯滂俎䭂숣숪䉐睈䊡併꧎督</w:t>
      </w:r>
      <w:r>
        <w:rPr/>
        <w:t>ꗂ</w:t>
      </w:r>
      <w:r>
        <w:rPr/>
        <w:t>瑥䷂⍬녋쉗浈㡂竍⌵ㆡ呃扊䍏싂漪坠</w:t>
      </w:r>
      <w:r>
        <w:rPr/>
        <w:t>ⲡ⫂</w:t>
      </w:r>
      <w:r>
        <w:rPr/>
        <w:t>嫂昬找䑮┪╗係㵵슡睚䃂卅顄숨勍幧꥕캵㙣䀽兢頺牤樲庱①棂炥㧂卅个桙㌨䭀숽㢿殩숪䯂췃䩈⨮䃂剺꺱묯朽䵐禿</w:t>
      </w:r>
      <w:r>
        <w:rPr/>
        <w:t>ⱷ⩷</w:t>
      </w:r>
      <w:r>
        <w:rPr/>
        <w:t>䪮歙㩢煖呧䑺䁆䪥ꥴ橊䡴딩ꅹ轥⥯쉲呯睰</w:t>
      </w:r>
      <w:r>
        <w:rPr/>
        <w:t>⡠</w:t>
      </w:r>
      <w:r>
        <w:rPr/>
        <w:t>ꌵ扤媘䍕♚䌱噒ꍡ㉑㝫噦⽪쉆础穸繲噎獃污䵞庵帤䋍</w:t>
      </w:r>
      <w:r>
        <w:rPr/>
        <w:t>Ⳃ</w:t>
      </w:r>
      <w:r>
        <w:rPr/>
        <w:t>汴䁸㭄</w:t>
      </w:r>
      <w:r>
        <w:rPr/>
        <w:t>Ɱ</w:t>
      </w:r>
      <w:r>
        <w:rPr/>
        <w:t>ꕰ</w:t>
      </w:r>
      <w:r>
        <w:rPr/>
        <w:t>䡤㴬쉅뇂</w:t>
      </w:r>
      <w:r>
        <w:rPr/>
        <w:t>Ⳃ</w:t>
      </w:r>
      <w:r>
        <w:rPr/>
        <w:t>㋂㜺⍀帷瑉⩌쉎婲뼪㥠琷湢敱暱湅뼽當刪纵厵㈭溣嘷䟍畦搵漭器컂</w:t>
      </w:r>
      <w:r>
        <w:rPr/>
        <w:t>ⱅ</w:t>
      </w:r>
      <w:r>
        <w:rPr/>
        <w:t>쉺⥡㉞顧ォ迂⭸㝫拂倨䱴况</w:t>
      </w:r>
      <w:r>
        <w:rPr/>
        <w:t>꧂</w:t>
      </w:r>
      <w:r>
        <w:rPr/>
        <w:t>盂䐫쉹轑뭌教⑊浘縨┪쉵埂捺녬┱硁戰焵⑵柂㍨繢㝰</w:t>
      </w:r>
      <w:r>
        <w:rPr/>
        <w:t>ꥀ</w:t>
      </w:r>
      <w:r>
        <w:rPr/>
        <w:t>쉫䘬㡯坸쉮埂辘⑂ꍖꅉ痃ꍂ樱쉘朽⨸싂䢏⑞썀깂㈶奾뭣党烃䪘㎵彥䱄顢䴯䷂桷㡶♫殿恙㔱깨</w:t>
      </w:r>
      <w:r>
        <w:rPr/>
        <w:t>ⱎ</w:t>
      </w:r>
      <w:r>
        <w:rPr/>
        <w:t>根썘쌱⹯㑊긺報䯃숵⩐⫂灒捅㓂沩넪坏♱卷潾넩灁㕷版㑘쉢楓汤摧</w:t>
      </w:r>
      <w:r>
        <w:rPr/>
        <w:t>ⳍ</w:t>
      </w:r>
      <w:r>
        <w:rPr/>
        <w:t>偨⑺輥父㥂摸㨽掏䑧忂婟믃汎⑶慕眤ꥵ㓎</w:t>
      </w:r>
      <w:r>
        <w:rPr/>
        <w:t>⣂</w:t>
      </w:r>
      <w:r>
        <w:rPr/>
        <w:t>桟쉴照倷㝯佲⚿晪㈻쉀渴婔곂摓⸊䖏势</w:t>
      </w:r>
      <w:r>
        <w:rPr/>
        <w:t>⠮</w:t>
      </w:r>
      <w:r>
        <w:rPr/>
        <w:t>嘤摞弫䭹㟂⹩껃䄣丯癯穁欴䰩椹沩弬녌佫⌬䕷塢姂쉳洶쉟楙昬硖⭂겘砣쉾충⌻㕇沩顰⮿剁占亻쉠㬮䲮땂楌枩濃濂䆣轲⼲彔儩꺱䤭圦㚵╨顧恅㙞稦稩捶喿⛎䉚ㄥ㚥妩䚡歭奃䷍ヂ⑲礥숱ꍟ痂㭮獩畦敦灔쉈䬪哂䐱숶奲砶溘兦榬唨땫橈懂幔乵쉊唹坷睄⌭畫㗂㬹瑳㗂风⥐칟㝗뭳뾵堬♄瑊⑎ㅐ繋숻偾䲣摵⑯核畂晫䍁祈</w:t>
      </w:r>
      <w:r>
        <w:rPr/>
        <w:t>⡯</w:t>
      </w:r>
      <w:r>
        <w:rPr/>
        <w:t>긫슣쉍煐剑ꇂ넸䫂뼲⻂쌹뽕硚繲歗㎥䙍</w:t>
      </w:r>
      <w:r>
        <w:rPr/>
        <w:t>ꗂ</w:t>
      </w:r>
      <w:r>
        <w:rPr/>
        <w:t>㣂║眹ㅆ㛃╖䥾嘵碬挳懎䑒숸䘰䰰춡夳녺稦곃</w:t>
      </w:r>
      <w:r>
        <w:rPr/>
        <w:t>꧂</w:t>
      </w:r>
      <w:r>
        <w:rPr/>
        <w:t>㕡敾▻杄⑬⯂乐ꆩ⹑歧䉵⥃凃氳桐璩䘥칇扆</w:t>
      </w:r>
      <w:r>
        <w:rPr/>
        <w:t>⡔</w:t>
      </w:r>
      <w:r>
        <w:rPr/>
        <w:t>汇㏂칋楰娶습숣偣⍤쉰猻礩唳</w:t>
      </w:r>
      <w:r>
        <w:rPr/>
        <w:t>ꕓ</w:t>
      </w:r>
      <w:r>
        <w:rPr/>
        <w:t>楪숸伦㩐㝱㍎㚏䟂䡰沿</w:t>
      </w:r>
      <w:r>
        <w:rPr/>
        <w:t>ꦥ</w:t>
      </w:r>
      <w:r>
        <w:rPr/>
        <w:t>檿</w:t>
      </w:r>
      <w:r>
        <w:rPr/>
        <w:t>ⱌ</w:t>
      </w:r>
      <w:r>
        <w:rPr/>
        <w:t>祸晡䦡㭊◂꺥쵹싂㵧剀夬梡禱惂畏╋熻⫂싂</w:t>
      </w:r>
      <w:r>
        <w:rPr/>
        <w:t>ꕯ</w:t>
      </w:r>
      <w:r>
        <w:rPr/>
        <w:t>爪挣獓긣♫믂쉑⩥係㗂▩䠹癗㈵〫婳⩔</w:t>
      </w:r>
      <w:r>
        <w:rPr/>
        <w:t>Ⱜ</w:t>
      </w:r>
      <w:r>
        <w:rPr/>
        <w:t>싎⥭呌歸㋂瞿栦捂离⩱灬畃䭊が⍄松幗☴슏뭲떮㈩潢㭀췂塘</w:t>
      </w:r>
      <w:r>
        <w:rPr/>
        <w:t>ⱔ</w:t>
      </w:r>
      <w:r>
        <w:rPr/>
        <w:t>畀梡湘쉫抱䁎㜬敵灊潫ꅐ畘瑕楁睈䧂㦮䩅</w:t>
      </w:r>
      <w:r>
        <w:rPr/>
        <w:t>⢱⸣</w:t>
      </w:r>
      <w:r>
        <w:rPr/>
        <w:t>䵪杂싂㙅㤯顂商⩂ꌪ砺</w:t>
      </w:r>
      <w:r>
        <w:rPr/>
        <w:t>ꕏ</w:t>
      </w:r>
      <w:r>
        <w:rPr/>
        <w:t>묶긴</w:t>
      </w:r>
      <w:r>
        <w:rPr/>
        <w:t>ⴷ</w:t>
      </w:r>
      <w:r>
        <w:rPr/>
        <w:t>欴桓깢䦣촲┺뗂쉴뾩湏䨥䁮</w:t>
      </w:r>
      <w:r>
        <w:rPr/>
        <w:t>ꔽ</w:t>
      </w:r>
      <w:r>
        <w:rPr/>
        <w:t>ⱐ</w:t>
      </w:r>
      <w:r>
        <w:rPr/>
        <w:t>녬㟂䔪䎱䭃䱌㆏숴䢩帣ぬ㌽⩗桯䍬橶썊슬皮楄䓎䍓時격㡎冡嘬Ⓧ㶬쉓捀彘숩⌰䦩埂䙏焮㈫</w:t>
      </w:r>
      <w:r>
        <w:rPr/>
        <w:t>ꦏ</w:t>
      </w:r>
      <w:r>
        <w:rPr/>
        <w:t>묪⭄캿䑂ㆵ㇂</w:t>
      </w:r>
      <w:r>
        <w:rPr/>
        <w:t>ꥍ</w:t>
      </w:r>
      <w:r>
        <w:rPr/>
        <w:t>摃슩偸睐猪咿쉱灩숣儮怬睲㚱㝫녆쵋ꅔ忂牘녡⨩깣烎異ꎻ勂⤥갵乯瑴琺䘽</w:t>
      </w:r>
      <w:r>
        <w:rPr/>
        <w:t>꤯</w:t>
      </w:r>
      <w:r>
        <w:rPr/>
        <w:t>쌽䮣牟幹浔疏쉵窡⻍⥚㥾噭슡圣㫂潱긲啸䉫곂迂ꅙ瑕橡慠쉂⮥没瓃㓂坘彶煤㶣쉣慹慣ꍡ癏顶☷숵㩙癮쉸⑧ꄭ䵏琴쵢⍎妏⩬匳䡷琲땅㉮쉚</w:t>
      </w:r>
      <w:r>
        <w:rPr/>
        <w:t>ꦩ</w:t>
      </w:r>
      <w:r>
        <w:rPr/>
        <w:t>弩⭴彥橬輵䘳쉯煁㗂ꏍ牶䌶顏⥁쉡</w:t>
      </w:r>
      <w:r>
        <w:rPr/>
        <w:t>⠺␲</w:t>
      </w:r>
      <w:r>
        <w:rPr/>
        <w:t>噾쵀员㡁⍪幑婎呩帷棂䀯䣂汱䜽</w:t>
      </w:r>
      <w:r>
        <w:rPr/>
        <w:t>Ⳃ</w:t>
      </w:r>
      <w:r>
        <w:rPr/>
        <w:t>恴네긊夺쵾橰⩗숯㋂䢘棂㕾썌쉔浕剦泂癑洮䝧㙾⽴睅並瓂奚⩤슱幍抩䭨⸫쉏䇃杫磂䁺㩀坲縣㙨晙뮮偢娺쉷길칗</w:t>
      </w:r>
      <w:r>
        <w:rPr/>
        <w:t>ꥃ</w:t>
      </w:r>
      <w:r>
        <w:rPr/>
        <w:t>杌稳뭋츤</w:t>
      </w:r>
      <w:r>
        <w:rPr/>
        <w:t>ꦘ␨</w:t>
      </w:r>
      <w:r>
        <w:rPr/>
        <w:t>⼳廎䡶쉚梿䍣歐歰が囂䀱卖⌬</w:t>
      </w:r>
      <w:r>
        <w:rPr/>
        <w:t>⢡</w:t>
      </w:r>
      <w:r>
        <w:rPr/>
        <w:t>盂哂딬擂숪畾걣灦反㝃䛂쉶</w:t>
      </w:r>
      <w:r>
        <w:rPr/>
        <w:t>⡱</w:t>
      </w:r>
      <w:r>
        <w:rPr/>
        <w:t>쎮去</w:t>
      </w:r>
      <w:r>
        <w:rPr/>
        <w:t>ꔱ</w:t>
      </w:r>
      <w:r>
        <w:rPr/>
        <w:t>쉅捚惂깰穟칵쉦淂慢⭐⪿⨣♷䝞쉤乎檬冱恠쉚♳⩥核啙㛂㤳</w:t>
      </w:r>
      <w:r>
        <w:rPr/>
        <w:t>ꔽ</w:t>
      </w:r>
      <w:r>
        <w:rPr/>
        <w:t>轒ꄪ썢礲唶顲숭犻숭坞湇▏吣步⨶깓䵁䯂㑂橱灣轣䭈栺╣㬲䴸姂⪬䭭⮵啅䔵ㅹ䑵畦繘뼸녩朵所⥁失汯㜲⏎〦㩺䬭䕭婤偖쉮䋂</w:t>
      </w:r>
      <w:r>
        <w:rPr/>
        <w:t>⣍</w:t>
      </w:r>
      <w:r>
        <w:rPr/>
        <w:t>煸䑰卤충</w:t>
      </w:r>
      <w:r>
        <w:rPr/>
        <w:t>ꦿ</w:t>
      </w:r>
      <w:r>
        <w:rPr/>
        <w:t>䜻呀쉶疻慉䴩悿攬敉</w:t>
      </w:r>
      <w:r>
        <w:rPr/>
        <w:t>ⱁ</w:t>
      </w:r>
      <w:r>
        <w:rPr/>
        <w:t>竂쉂填ㄷ</w:t>
      </w:r>
      <w:r>
        <w:rPr/>
        <w:t>ⶵ</w:t>
      </w:r>
      <w:r>
        <w:rPr/>
        <w:t>㕧䧂</w:t>
      </w:r>
      <w:r>
        <w:rPr/>
        <w:t>⡵</w:t>
      </w:r>
      <w:r>
        <w:rPr/>
        <w:t>敂䥷矎䐭煾싂䙳瑓朹毂煌忂쉧甶〣啧䷂惂</w:t>
      </w:r>
      <w:r>
        <w:rPr/>
        <w:t>ⵂⵡ⮿</w:t>
      </w:r>
      <w:r>
        <w:rPr/>
        <w:t>㜲本</w:t>
      </w:r>
      <w:r>
        <w:rPr/>
        <w:t>ꦣ</w:t>
      </w:r>
      <w:r>
        <w:rPr/>
        <w:t>癪坕㥮</w:t>
      </w:r>
      <w:r>
        <w:rPr/>
        <w:t>ꥎꦥ</w:t>
      </w:r>
      <w:r>
        <w:rPr/>
        <w:t>묻輺썹䈺캮响棂䯂⫂矂쎻싎㑚슻ꎩ块畒捵玬瘶瀽㤹䣂숯嘱</w:t>
      </w:r>
      <w:r>
        <w:rPr/>
        <w:t>⢥</w:t>
      </w:r>
      <w:r>
        <w:rPr/>
        <w:t>걯㨫㛂䮱㍶ꇂ䵞䞘ꎏ殣朤⹷㍭숮ꄥ劘槂猹㌹極쉸⑱쉰⹘</w:t>
      </w:r>
      <w:r>
        <w:rPr/>
        <w:t>⡏</w:t>
      </w:r>
      <w:r>
        <w:rPr/>
        <w:t>췂쉓橙썸䷂쉸䚻慨⵮䍳扃呞顚䠫浉迂넮䎬扡矂去㝹瓂㉋她놮佞⍐䡎睚㔨쉐匯</w:t>
      </w:r>
      <w:r>
        <w:rPr/>
        <w:t>꧍⥊</w:t>
      </w:r>
      <w:r>
        <w:rPr/>
        <w:t>뭙䅟넵숣</w:t>
      </w:r>
      <w:r>
        <w:rPr/>
        <w:t>ⲏ</w:t>
      </w:r>
      <w:r>
        <w:rPr/>
        <w:t>䔲疏伯䥄녢⼪㵺䜲硷仂넸圫⯂</w:t>
      </w:r>
      <w:r>
        <w:rPr/>
        <w:t>ꕘ</w:t>
      </w:r>
      <w:r>
        <w:rPr/>
        <w:t>戬䒬숵じ䟃䩓</w:t>
      </w:r>
      <w:r>
        <w:rPr/>
        <w:t>ⰽ</w:t>
      </w:r>
      <w:r>
        <w:rPr/>
        <w:t>䈤戻䗍</w:t>
      </w:r>
      <w:r>
        <w:rPr/>
        <w:t>ꕪ</w:t>
      </w:r>
      <w:r>
        <w:rPr/>
        <w:t>ⱏ</w:t>
      </w:r>
      <w:r>
        <w:rPr/>
        <w:t>䭎䊬慡欷柂恏仂깭쉪牨ꆬ澘쉉썘湴䓂伨带슻湋슿칰挭㉱励禡楳庡㭋㵕㑕</w:t>
      </w:r>
      <w:r>
        <w:rPr/>
        <w:t>ⷃ</w:t>
      </w:r>
      <w:r>
        <w:rPr/>
        <w:t>頪匦䈩关䥅㊬塐</w:t>
      </w:r>
      <w:r>
        <w:rPr/>
        <w:t>ⷂ</w:t>
      </w:r>
      <w:r>
        <w:rPr/>
        <w:t>⿂䴶㇂朵쉍乷怪氮伯飂湕䙺ꍌ㜳䱢쉞쉤彟⩫䐳㩙</w:t>
      </w:r>
      <w:r>
        <w:rPr/>
        <w:t>Ɽ</w:t>
      </w:r>
      <w:r>
        <w:rPr/>
        <w:t>敦扎쉧畋嘮䱅扉䘭⥆뮬婌㴥㞱晩㙤촪呅佳杒깯婒猳㝚㚏偫</w:t>
      </w:r>
      <w:r>
        <w:rPr/>
        <w:t>ꕬ</w:t>
      </w:r>
      <w:r>
        <w:rPr/>
        <w:t>㙃┺晍♊楾惂䥺晦╆呂浒睾弭甯嗎瘪頭祰掱栳䩅摅슣䉓参总坁⩱㏍겏㦡쉚潠效뽠ꥬ촪䛂硊喵╒슩</w:t>
      </w:r>
      <w:r>
        <w:rPr/>
        <w:t>⡌</w:t>
      </w:r>
      <w:r>
        <w:rPr/>
        <w:t>뼤漭椪⛂</w:t>
      </w:r>
      <w:r>
        <w:rPr/>
        <w:t>ⲣ</w:t>
      </w:r>
      <w:r>
        <w:rPr/>
        <w:t>扵숱䩕丱뭏ㆡ䍃䥙䯂쉱撩㙫扵擂枘梵杨⑑杘祹</w:t>
      </w:r>
      <w:r>
        <w:rPr/>
        <w:t>ꤪ</w:t>
      </w:r>
      <w:r>
        <w:rPr/>
        <w:t>倻穆</w:t>
      </w:r>
      <w:r>
        <w:rPr/>
        <w:t>⠷</w:t>
      </w:r>
      <w:r>
        <w:rPr/>
        <w:t>破珂桂猩믂爥㜦睑潬ꍘ㐱牊㴳칑뗂␪皩㑌搊㕴ㅆ留扰㚣┹문⩏쉑㠺딴橔⭪ㅄ</w:t>
      </w:r>
      <w:r>
        <w:rPr/>
        <w:t>Ⱳ</w:t>
      </w:r>
      <w:r>
        <w:rPr/>
        <w:t>姂쉢㌭숥灤쉳쉷楉</w:t>
      </w:r>
      <w:r>
        <w:rPr/>
        <w:t>⡗</w:t>
      </w:r>
      <w:r>
        <w:rPr/>
        <w:t>浂썭</w:t>
      </w:r>
      <w:r>
        <w:rPr/>
        <w:t>ⱦ♁</w:t>
      </w:r>
      <w:r>
        <w:rPr/>
        <w:t>恺繅卶떿㍫숨玵䞣揂䰭轥㩡췂쉀捭椻䵸潖珂쉦帰㋃磃䙾ㄪ儥庡坷썆䡫䟂廂쉶奕䝔쉋⽭껂頵㙋㕔䩙彁䑌佾水瀺兵張녾䝵⥗湚䉞㡔⽹겡琴숹䁢唷䵺敯⛂扷浴䍗갸塰慯䣂㵁姂灰堻㍲殏畃矂灗䕷</w:t>
      </w:r>
      <w:r>
        <w:rPr/>
        <w:t>ⶬ</w:t>
      </w:r>
      <w:r>
        <w:rPr/>
        <w:t>㚵䓂輸ざ⤱乞噔</w:t>
      </w:r>
      <w:r>
        <w:rPr/>
        <w:t>ꔽ</w:t>
      </w:r>
      <w:r>
        <w:rPr/>
        <w:t>䛍</w:t>
      </w:r>
      <w:r>
        <w:rPr/>
        <w:t>꧂</w:t>
      </w:r>
      <w:r>
        <w:rPr/>
        <w:t>橣ꍆ破</w:t>
      </w:r>
      <w:r>
        <w:rPr/>
        <w:t>ꥒ</w:t>
      </w:r>
      <w:r>
        <w:rPr/>
        <w:t>啐楫䝥掣䃂恊硚╢꺡쉭믂⬸⩇䵾圣浉昷㥒묷啐瀩没幇㬰癳㩈쵠窘㧂䝅辿椤啳ꌹ磂ㅏ㝰숪䇂獍뮮숭橐䐣䐲琥䈬坌睞偋캣㈰啾ㅈ欸㝎奪싂㇂昳穹稵獞싂㈮呦啈츪枬②縳㫎⹥䕳権弶お喘쉐琬⩚ꌪ</w:t>
      </w:r>
      <w:r>
        <w:rPr/>
        <w:t>ꦱ</w:t>
      </w:r>
      <w:r>
        <w:rPr/>
        <w:t>䏍漶䥇딮殬瑷</w:t>
      </w:r>
      <w:r>
        <w:rPr/>
        <w:t>⡆</w:t>
      </w:r>
      <w:r>
        <w:rPr/>
        <w:t>䅄</w:t>
      </w:r>
      <w:r>
        <w:rPr/>
        <w:t>Ɫ</w:t>
      </w:r>
      <w:r>
        <w:rPr/>
        <w:t>뽁</w:t>
      </w:r>
      <w:r>
        <w:rPr/>
        <w:t>Ɽ</w:t>
      </w:r>
      <w:r>
        <w:rPr/>
        <w:t>汥摘礳繌硙畱⭑䀯㙧㔮畷䙑䱁丳䥩啱溵</w:t>
      </w:r>
      <w:r>
        <w:rPr/>
        <w:t>ꕌ</w:t>
      </w:r>
      <w:r>
        <w:rPr/>
        <w:t>椱썀棂灡⻎僂깚뭵栮噩潗彇㵦㩖塹噸圥䍓㝲䭘㝙䋂뭪睁㭫쉘祢忂⭯</w:t>
      </w:r>
      <w:r>
        <w:rPr/>
        <w:t>ꤣ</w:t>
      </w:r>
      <w:r>
        <w:rPr/>
        <w:t>Ɱ</w:t>
      </w:r>
      <w:r>
        <w:rPr/>
        <w:t>頶偎㛂狍䷂繴ꅰ䕤䄵ꄬ坳摰奅睔쉵쵅㥨婞勂츣䊿뾮涩㦵슏촷䨻ꥮ㧂⨺佃╯帩奔姎걈捯䶿쉪祍숲쉉悱</w:t>
      </w:r>
      <w:r>
        <w:rPr/>
        <w:t>⡅</w:t>
      </w:r>
      <w:r>
        <w:rPr/>
        <w:t>堺澻䅦㡓䁔䅺䉟䙅䰮欺㡇潮栩ꍙ昰䁅影涏惂䕙슮焳䟂㫂繒牠敗</w:t>
      </w:r>
      <w:r>
        <w:rPr/>
        <w:t>ⱎ</w:t>
      </w:r>
      <w:r>
        <w:rPr/>
        <w:t>繞堣梿㭒彠辣歹椥硥⺬슩摙쉢礳䭮杳⑴湒穥曂슿砷쉒싂ㅄ쉬癰䩩떵迎긬䉷佋깙㷂䛂怪䬩䑘싂垮澻汓⩍揂쌹⑅浏硖㑣䶵䁥쉆呫ㅍ깴䡤汁뽑晷殮䡂泂㌬䰤뇎쉦떩玥歸⽳佷奔뭏椰噇䑭摵姂䖩栶ꥥ䑒</w:t>
      </w:r>
      <w:r>
        <w:rPr/>
        <w:t>ⵖ</w:t>
      </w:r>
      <w:r>
        <w:rPr/>
        <w:t>漲숽婩〶싂숨䲮䖘捗䩘㭴眮ꥷ䯂惂礨</w:t>
      </w:r>
      <w:r>
        <w:rPr/>
        <w:t>ꕷ</w:t>
      </w:r>
      <w:r>
        <w:rPr/>
        <w:t>畑椷凂楧䍤㡑♗䝀㉓⬽</w:t>
      </w:r>
      <w:r>
        <w:rPr/>
        <w:t>ⷂ</w:t>
      </w:r>
      <w:r>
        <w:rPr/>
        <w:t>杳쉵슿䃂숷獲刻쉧㢻収䣂婙塑檡癒帮挽剈</w:t>
      </w:r>
      <w:r>
        <w:rPr/>
        <w:t>ꤣ</w:t>
      </w:r>
      <w:r>
        <w:rPr/>
        <w:t>浶灾檘佀歐쉮⧂쉩⽌啪堽</w:t>
      </w:r>
    </w:p>
    <w:p>
      <w:pPr>
        <w:pStyle w:val="PreformattedText"/>
        <w:bidi w:val="0"/>
        <w:spacing w:before="0" w:after="0"/>
        <w:jc w:val="left"/>
        <w:rPr/>
      </w:pPr>
      <w:r>
        <w:rPr/>
        <w:t>恒卌㉎♗쉐⴮柎</w:t>
      </w:r>
      <w:r>
        <w:rPr/>
        <w:t>ꥈ</w:t>
      </w:r>
      <w:r>
        <w:rPr/>
        <w:t>Ⱖ</w:t>
      </w:r>
      <w:r>
        <w:rPr/>
        <w:t>⾣湵⫂</w:t>
      </w:r>
      <w:r>
        <w:rPr/>
        <w:t>Ⱬ⡮</w:t>
      </w:r>
      <w:r>
        <w:rPr/>
        <w:t>圭걮灍</w:t>
      </w:r>
      <w:r>
        <w:rPr/>
        <w:t>ⱥ</w:t>
      </w:r>
      <w:r>
        <w:rPr/>
        <w:t>ⵃ</w:t>
      </w:r>
      <w:r>
        <w:rPr/>
        <w:t>쏂◂捁偨칏泂攩⼲䩃걸抣숊輰</w:t>
      </w:r>
      <w:r>
        <w:rPr/>
        <w:t>ꥑ</w:t>
      </w:r>
      <w:r>
        <w:rPr/>
        <w:t>椮䩺塶쵏䑱䷂獬䶥⥾懂瘲汖깱쉐碣䉉</w:t>
      </w:r>
      <w:r>
        <w:rPr/>
        <w:t>ꖮ</w:t>
      </w:r>
      <w:r>
        <w:rPr/>
        <w:t>晔哂佞晱⭄⩁㐴⪵呡爯땟桕怽灱䡲汈神⩀䚮숽쵳⩧⍳怱晴쵳쉶쉬晬</w:t>
      </w:r>
      <w:r>
        <w:rPr/>
        <w:t>꧂</w:t>
      </w:r>
      <w:r>
        <w:rPr/>
        <w:t>漲䕦参㧂㵓䳂半쉪♢숶呠䵉亵쉁</w:t>
      </w:r>
      <w:r>
        <w:rPr/>
        <w:t>⡈</w:t>
      </w:r>
      <w:r>
        <w:rPr/>
        <w:t>㧂㠫坫쵪♁⍷樨╕䭃恴彭⧂侏䕣姂ぇ쉁眩</w:t>
      </w:r>
      <w:r>
        <w:rPr/>
        <w:t>ⱅ</w:t>
      </w:r>
      <w:r>
        <w:rPr/>
        <w:t>桏놿䝃㭟䏂䷂땉</w:t>
      </w:r>
      <w:r>
        <w:rPr/>
        <w:t>ꕚ</w:t>
      </w:r>
      <w:r>
        <w:rPr/>
        <w:t>⡪</w:t>
      </w:r>
      <w:r>
        <w:rPr/>
        <w:t>걮䕐伤ㅀ぀쉷匮갴燂</w:t>
      </w:r>
      <w:r>
        <w:rPr/>
        <w:t>⠤</w:t>
      </w:r>
      <w:r>
        <w:rPr/>
        <w:t>숩杇栦吺</w:t>
      </w:r>
      <w:r>
        <w:rPr/>
        <w:t>⠴</w:t>
      </w:r>
      <w:r>
        <w:rPr/>
        <w:t>䐬擃嫂⭺쉅獈ㅺ飂</w:t>
      </w:r>
      <w:r>
        <w:rPr/>
        <w:t>ⲱ</w:t>
      </w:r>
      <w:r>
        <w:rPr/>
        <w:t>煾煥숹</w:t>
      </w:r>
      <w:r>
        <w:rPr/>
        <w:t>ꦮ</w:t>
      </w:r>
      <w:r>
        <w:rPr/>
        <w:t>女倮䳂쉶䅗칉牒⼰䉖縸灬焯⥑ꅩ쉀촪愸噆娲轏㩊摕숸䍵圭旂⽅◎걎吳</w:t>
      </w:r>
      <w:r>
        <w:rPr/>
        <w:t>ꕧ</w:t>
      </w:r>
      <w:r>
        <w:rPr/>
        <w:t>湠╏徏牾</w:t>
      </w:r>
      <w:r>
        <w:rPr/>
        <w:t>ⳍ</w:t>
      </w:r>
      <w:r>
        <w:rPr/>
        <w:t>由쉥㕧奡녏</w:t>
      </w:r>
      <w:r>
        <w:rPr/>
        <w:t>ⴤ</w:t>
      </w:r>
      <w:r>
        <w:rPr/>
        <w:t>칢쉆쉡坭쵌ꥯ쉕灥ꅣ恈쉒곃䄯⨨䁦␱뽏参⩹偲栽異娴呅㩭긭쉊为楋员啺吵氨竎㩄殩⾮쉪</w:t>
      </w:r>
      <w:r>
        <w:rPr/>
        <w:t>ꥁ</w:t>
      </w:r>
      <w:r>
        <w:rPr/>
        <w:t>츸</w:t>
      </w:r>
      <w:r>
        <w:rPr/>
        <w:t>ⲡ┫</w:t>
      </w:r>
      <w:r>
        <w:rPr/>
        <w:t>磂彥剅全䕚</w:t>
      </w:r>
      <w:r>
        <w:rPr/>
        <w:t>⣂</w:t>
      </w:r>
      <w:r>
        <w:rPr/>
        <w:t>圷⍙</w:t>
      </w:r>
      <w:r>
        <w:rPr/>
        <w:t>ꤨ</w:t>
      </w:r>
      <w:r>
        <w:rPr/>
        <w:t>奋煓怵輯坙慹숩洨㈨⍰깖璻뽏㫂쉨㤲㑢兟輫⤷썙䩃塮</w:t>
      </w:r>
      <w:r>
        <w:rPr/>
        <w:t>ꤪ</w:t>
      </w:r>
      <w:r>
        <w:rPr/>
        <w:t>㊵녧搰䏂〮⴪</w:t>
      </w:r>
      <w:r>
        <w:rPr/>
        <w:t>ꗍ</w:t>
      </w:r>
      <w:r>
        <w:rPr/>
        <w:t>㐤全㢣㡹쉱䁡⍒仂䢿믃㒘㭵顸䀬쉋♨䁱</w:t>
      </w:r>
      <w:r>
        <w:rPr/>
        <w:t>⠲</w:t>
      </w:r>
      <w:r>
        <w:rPr/>
        <w:t>买恨싂䵳磂䕟⸵㍧潒</w:t>
      </w:r>
      <w:r>
        <w:rPr/>
        <w:t>ꥒ</w:t>
      </w:r>
      <w:r>
        <w:rPr/>
        <w:t>参</w:t>
      </w:r>
      <w:r>
        <w:rPr/>
        <w:t>ꖩ</w:t>
      </w:r>
      <w:r>
        <w:rPr/>
        <w:t>슘猬僂촯匭㦵樽坅䐱녃佁恓⵸</w:t>
      </w:r>
      <w:r>
        <w:rPr/>
        <w:t>ꔮ</w:t>
      </w:r>
      <w:r>
        <w:rPr/>
        <w:t>䴭癫㉐촴쉂</w:t>
      </w:r>
      <w:r>
        <w:rPr/>
        <w:t>꧂</w:t>
      </w:r>
      <w:r>
        <w:rPr/>
        <w:t>쉄ꎩ䀣쉙眰卄狂쌪䎡㭩く汫瀽⩫</w:t>
      </w:r>
      <w:r>
        <w:rPr/>
        <w:t>ꤰ</w:t>
      </w:r>
      <w:r>
        <w:rPr/>
        <w:t>橎싍䭓⨵剚촬</w:t>
      </w:r>
      <w:r>
        <w:rPr/>
        <w:t>⠺</w:t>
      </w:r>
      <w:r>
        <w:rPr/>
        <w:t>棃歱晠</w:t>
      </w:r>
      <w:r>
        <w:rPr/>
        <w:t>⣃</w:t>
      </w:r>
      <w:r>
        <w:rPr/>
        <w:t>勂皻</w:t>
      </w:r>
      <w:r>
        <w:rPr/>
        <w:t>⡶</w:t>
      </w:r>
      <w:r>
        <w:rPr/>
        <w:t>で癳⩟쉗숲䵙♐슡圣瓂</w:t>
      </w:r>
      <w:r>
        <w:rPr/>
        <w:t>⣂</w:t>
      </w:r>
      <w:r>
        <w:rPr/>
        <w:t>䶡媮깈劵䠭別瑧뽳떩긻灂숷绂싂挮圦쉁婑兴瞬瘥싂㚡散⤪숹栫珂丸㦬彨䤥⑄啓㝴걃䍢슿参</w:t>
      </w:r>
      <w:r>
        <w:rPr/>
        <w:t>⡬</w:t>
      </w:r>
      <w:r>
        <w:rPr/>
        <w:t>ꔥ</w:t>
      </w:r>
      <w:r>
        <w:rPr/>
        <w:t>䓂溻参繁礸瑔央</w:t>
      </w:r>
      <w:r>
        <w:rPr/>
        <w:t>ⵔ</w:t>
      </w:r>
      <w:r>
        <w:rPr/>
        <w:t>䤺捉疣㈰剔嫂⨣〉䁀묵两</w:t>
      </w:r>
      <w:r>
        <w:rPr/>
        <w:t>ⲻ</w:t>
      </w:r>
      <w:r>
        <w:rPr/>
        <w:t>쉔瘤楕㍱刣摓㑙묮㥭噴ㅂ꥔桄䍦愽걠⥥䕑㢩顰숥〻硕쉍磂⩡棂杕䒮縯㡠ꅱ</w:t>
      </w:r>
      <w:r>
        <w:rPr/>
        <w:t>ⵟ</w:t>
      </w:r>
      <w:r>
        <w:rPr/>
        <w:t>ꄮ쌪哂╮呄湰焮呱繠摇汙┴䷂〤</w:t>
      </w:r>
      <w:r>
        <w:rPr/>
        <w:t>⡓⩹</w:t>
      </w:r>
      <w:r>
        <w:rPr/>
        <w:t>㮘打쉗洪朱Ⓝ矂슥꺿奪呌㭧</w:t>
      </w:r>
      <w:r>
        <w:rPr/>
        <w:t>ꥄ</w:t>
      </w:r>
      <w:r>
        <w:rPr/>
        <w:t>ꄮ䡀頶䣂竎␸慃䉃燂⫎㪵뼣楉智ꥭ佋䙞勂夣䨴⭩潒䩟ヂ⸽㕔㎱</w:t>
      </w:r>
      <w:r>
        <w:rPr/>
        <w:t>⡤</w:t>
      </w:r>
      <w:r>
        <w:rPr/>
        <w:t>橩つ뽔住썊㍉瀯㝦</w:t>
      </w:r>
      <w:r>
        <w:rPr/>
        <w:t>꧂</w:t>
      </w:r>
      <w:r>
        <w:rPr/>
        <w:t>祒焭㷂⹰ꍚ煭体䄹숨⾥檏獕싂啌⽈瘥恵긊庿㴮幵晀痂</w:t>
      </w:r>
      <w:r>
        <w:rPr/>
        <w:t>꧂</w:t>
      </w:r>
      <w:r>
        <w:rPr/>
        <w:t>礳禵㥒撿奏暣⩄뭖啙놻⤩㙫</w:t>
      </w:r>
      <w:r>
        <w:rPr/>
        <w:t>ꔵ</w:t>
      </w:r>
      <w:r>
        <w:rPr/>
        <w:t>彅쉶敔妘恉庩辵璻术ㄩ⭈㜱瑢쌯瓂楶숴슩厥䪿㭅匶煠丬╕ꍐ拃劥⪏帩쉐䀶쉟儻杰⴪爻㈴当㷍姂焻</w:t>
      </w:r>
      <w:r>
        <w:rPr/>
        <w:t>ⱚ</w:t>
      </w:r>
      <w:r>
        <w:rPr/>
        <w:t>恉䴷乃♙㠸頶⯂扦숵攰痂</w:t>
      </w:r>
      <w:r>
        <w:rPr/>
        <w:t>ꤴ</w:t>
      </w:r>
      <w:r>
        <w:rPr/>
        <w:t>纏썰</w:t>
      </w:r>
      <w:r>
        <w:rPr/>
        <w:t>⠦♾</w:t>
      </w:r>
      <w:r>
        <w:rPr/>
        <w:t>ⷂ</w:t>
      </w:r>
      <w:r>
        <w:rPr/>
        <w:t>揂㙳眤ꅸ⥚싂㚥깏Ⓝ溣⹠俎㕧뗂㡆橩䠬橥噯긣䵘⨽怷戵꥾⍰橓㌪䥏</w:t>
      </w:r>
      <w:r>
        <w:rPr/>
        <w:t>⡃</w:t>
      </w:r>
      <w:r>
        <w:rPr/>
        <w:t>欵㩡습澘䏎乏乕炱㜮呵幁㴩䶣⽌깱㠺쉄㭺㭶轪⸻䅘췂䩊㒥湲丣䢬⛂䉂썭弶疏瀪具揂뼥幃擂쉮ꥢ㍙⾡佐䑯欸器⩭楘嚘⥇뽾䔸숬漥㫎쉃䝱䁧걸숱쉗昸㕥癊䍮䉙녂캥춬⵩姂썀</w:t>
      </w:r>
      <w:r>
        <w:rPr/>
        <w:t>ⷃ</w:t>
      </w:r>
      <w:r>
        <w:rPr/>
        <w:t>뭋恍㪥繖爬</w:t>
      </w:r>
      <w:r>
        <w:rPr/>
        <w:t>ⰹ</w:t>
      </w:r>
      <w:r>
        <w:rPr/>
        <w:t>歁</w:t>
      </w:r>
      <w:r>
        <w:rPr/>
        <w:t>ⵙ</w:t>
      </w:r>
      <w:r>
        <w:rPr/>
        <w:t>乪싂⏍썳⌥㉯싎㕢䗂</w:t>
      </w:r>
      <w:r>
        <w:rPr/>
        <w:t>ⰲ</w:t>
      </w:r>
      <w:r>
        <w:rPr/>
        <w:t>䡴輲癔浰㩩䥧榣ꥠꅠ乴毎쵦⍭⩔䇍갲뭒噍穂쉀┫ㅃꇂ⩥썗䕧噎⍇爸䖩⽌熿㕺䝓㉄</w:t>
      </w:r>
      <w:r>
        <w:rPr/>
        <w:t>ꦿ</w:t>
      </w:r>
      <w:r>
        <w:rPr/>
        <w:t>睕숣䅠湶땯뽎㒏䮵匰쉞컂灣㵚煺愱숲瞥␪呀係䜵</w:t>
      </w:r>
      <w:r>
        <w:rPr/>
        <w:t>ꗂ</w:t>
      </w:r>
      <w:r>
        <w:rPr/>
        <w:t>漰娵〵썁爮␸疮䜲⸻頺䵗兡숩セꥠ悱櫂쏂䢮潗淂㕉㯂奅参췂⩲橹㠩恒쉱딩숭㊥癁攫恟榮辬焵电격噒顗梬쉘懂坤㩀侮伱츪纡ꅦ塖彥䕁㡟碱呢帲矂ヂ泂슩㍱稫久㷂숷㍭䍫ㆮ⽖땒㭖뽞猭浶倭灰⽗䌶걁</w:t>
      </w:r>
      <w:r>
        <w:rPr/>
        <w:t>⡒</w:t>
      </w:r>
      <w:r>
        <w:rPr/>
        <w:t>ⵁ</w:t>
      </w:r>
      <w:r>
        <w:rPr/>
        <w:t>橬⺘䕖䈬♉쉦슡飂쉳싍㓂磂䑴䥴㉷쉴佟猤깖쉠䟂剨戣痂㝪㖵䝔쉷숰捭</w:t>
      </w:r>
      <w:r>
        <w:rPr/>
        <w:t>ꕡ⸴</w:t>
      </w:r>
      <w:r>
        <w:rPr/>
        <w:t>朥䗎稥䵚搲临깣杁悘憬繶禮ꆩ祱䬽协憥䠺湳숨䔺Ⓨ땵栩歠㍫椸㜫쉭疡뇂暮슩澵쉦兑敁䅙捡㋍塙㊱♥㙗㈴㋎㥾歲⩐㥀뭭</w:t>
      </w:r>
      <w:r>
        <w:rPr/>
        <w:t>ꔵ</w:t>
      </w:r>
      <w:r>
        <w:rPr/>
        <w:t>㩱年䁍圳쉦㌭坆㙔祬惂晒穖偮땴桓滂쉾㔲癃琩摎痂搩娯呦朷⥅딵䋃⸸漩㍚</w:t>
      </w:r>
      <w:r>
        <w:rPr/>
        <w:t>⡨</w:t>
      </w:r>
      <w:r>
        <w:rPr/>
        <w:t>穬㩅囂뇂印깚쉶㍁㭸曂洶㌥</w:t>
      </w:r>
      <w:r>
        <w:rPr/>
        <w:t>ⱉ</w:t>
      </w:r>
      <w:r>
        <w:rPr/>
        <w:t>沬晸瀽噌</w:t>
      </w:r>
      <w:r>
        <w:rPr/>
        <w:t>⡍</w:t>
      </w:r>
      <w:r>
        <w:rPr/>
        <w:t>놡쉡⨳輺䅡祊徏긪彾䌨䰽⑪㍒㩎쉑</w:t>
      </w:r>
      <w:r>
        <w:rPr/>
        <w:t>ⵕ</w:t>
      </w:r>
      <w:r>
        <w:rPr/>
        <w:t>セ槍쉁䷂㩤䥂㖬㪏楔穟싂婥⩄</w:t>
      </w:r>
      <w:r>
        <w:rPr/>
        <w:t>ꥃ</w:t>
      </w:r>
      <w:r>
        <w:rPr/>
        <w:t>䔱《溮㒻㩒珂䈪瑀䡸㙑숶冱侩伨挪䤽칳乢熘彶晋㍂쌪싂㯂䯎슮塧灙䝸扉猰⭩媬쉟偪么涱仂㴯澵畗煺ꥷ</w:t>
      </w:r>
      <w:r>
        <w:rPr/>
        <w:t>ꦩ⚻⩇╾</w:t>
      </w:r>
      <w:r>
        <w:rPr/>
        <w:t>兢䡟◃㦘⥮喣걏⪩쉏瀻毂슱是슮♁䅌䃂媬䪩놡㉨䤩帬奂敹䥁쉫傘矂㗂啘䉸癰皩䃂哂埂擂痂숲湰弽䎩㚡䪻繆</w:t>
      </w:r>
      <w:r>
        <w:rPr/>
        <w:t>⡮⶘</w:t>
      </w:r>
      <w:r>
        <w:rPr/>
        <w:t>䞬깪⩨䴬䁷権暩乪楂绂䂡䁲亵쉱煥䭒</w:t>
      </w:r>
      <w:r>
        <w:rPr/>
        <w:t>⣂</w:t>
      </w:r>
      <w:r>
        <w:rPr/>
        <w:t>ね쉗繂欭☱〦쉣祵儴儹</w:t>
      </w:r>
      <w:r>
        <w:rPr/>
        <w:t>ꤱ</w:t>
      </w:r>
      <w:r>
        <w:rPr/>
        <w:t>瀮㝄쉥㕎깞汫☷杳䕊䙂䣍桢顉妱䉣쉫⏃㜲⭾묤慒녈ꄰ⸸쉃呓딷洲쉷⽺卹採灊坚䱅⌥婺夲慢䋃깫女〺쉬㭁⎱갦汭䴣갯女栵焪抡⍪쉟⒏㝉쉰倴㊏ꍶ</w:t>
      </w:r>
      <w:r>
        <w:rPr/>
        <w:t>꧂</w:t>
      </w:r>
      <w:r>
        <w:rPr/>
        <w:t>䎵⌲炩䝅쉘瘥⴬숱⮩䴲슏㏂㈽슱␸佫䧍窿ⸯ猵彲漥劮犩頪瀣懂塁渮⨸䯂ꎩ呷㈶ꌳ캱忂넮祱悻ꅶ琵䍔燂겏ꏍ碻睵⑨╌槂㟎搭㢻♚쉹坸捱⍨佭汞博滂쉚婮摥撿䉃㎻灥⎣</w:t>
      </w:r>
      <w:r>
        <w:rPr/>
        <w:t>ⶻ</w:t>
      </w:r>
      <w:r>
        <w:rPr/>
        <w:t>싂╙㉇⭋䑇㉋㵩盍毂娭⹸Ⓜ숻숱␨㙘兓뭶丽녹꺱噕䕲䫍⨯砥긣坄⭋뽆뿂堲◂幃䀫渤깒녱뮩晠昻咱䱞뭙</w:t>
      </w:r>
      <w:r>
        <w:rPr/>
        <w:t>⠺</w:t>
      </w:r>
      <w:r>
        <w:rPr/>
        <w:t>㍂⫂뽐嘷汐栱獐喩ㆻ䅎呾区䧂眰磂</w:t>
      </w:r>
      <w:r>
        <w:rPr/>
        <w:t>ꕍ</w:t>
      </w:r>
      <w:r>
        <w:rPr/>
        <w:t>걁剥撩⩂傮</w:t>
      </w:r>
      <w:r>
        <w:rPr/>
        <w:t>ꥉ</w:t>
      </w:r>
      <w:r>
        <w:rPr/>
        <w:t>숻䵗뽧前穳䥀⥰㧂쉅偐湖⺡䐻彑</w:t>
      </w:r>
      <w:r>
        <w:rPr/>
        <w:t>ꕓꤴ</w:t>
      </w:r>
      <w:r>
        <w:rPr/>
        <w:t>噕狂쵫㍪礶捵潓乓弦</w:t>
      </w:r>
      <w:r>
        <w:rPr/>
        <w:t>ⱨ⦥</w:t>
      </w:r>
      <w:r>
        <w:rPr/>
        <w:t>玣싎玘촻怳甩攣捀䨥楥⪥旂煯뽒넫썅区㜦焣</w:t>
      </w:r>
      <w:r>
        <w:rPr/>
        <w:t>⢣</w:t>
      </w:r>
      <w:r>
        <w:rPr/>
        <w:t>乫殣瑲员䥇摾숪䨫깹⥀顖牚摤反弶쉘桴䝴獌䡒㈪怪潧㉤슣噡竂ꏂ㑀竂</w:t>
      </w:r>
      <w:r>
        <w:rPr/>
        <w:t>⣍</w:t>
      </w:r>
      <w:r>
        <w:rPr/>
        <w:t>婃䁆亻썗쉨</w:t>
      </w:r>
      <w:r>
        <w:rPr/>
        <w:t>ꥌ</w:t>
      </w:r>
      <w:r>
        <w:rPr/>
        <w:t>烂싂恣⹄쉭⬭촸</w:t>
      </w:r>
      <w:r>
        <w:rPr/>
        <w:t>ꗂ</w:t>
      </w:r>
      <w:r>
        <w:rPr/>
        <w:t>瀴卡佨癒긣圷숨쉔쉱䢩㋂䖬䤪氳쉧⸲濂쉮㧂걩</w:t>
      </w:r>
      <w:r>
        <w:rPr/>
        <w:t>ꕡ</w:t>
      </w:r>
      <w:r>
        <w:rPr/>
        <w:t>䱒夤塋栨⩞</w:t>
      </w:r>
      <w:r>
        <w:rPr/>
        <w:t>ⷂ</w:t>
      </w:r>
      <w:r>
        <w:rPr/>
        <w:t>湍⥘祌䡆䙓쉬楣迍䎡䭤圣竍扡䵫┣녠楄线䱴㙗砺兠</w:t>
      </w:r>
      <w:r>
        <w:rPr/>
        <w:t>Ɫ</w:t>
      </w:r>
      <w:r>
        <w:rPr/>
        <w:t>係洺湩擂绂㴭橧〰⫍奋⹳ꅣ渮⎵䯂㯂䝫㵊䛂嫃轎渺是䓃㫃⧎杕坃㘷⦿⯂⺵轱〈ꅘ♷湑硇䥉슿摑</w:t>
      </w:r>
      <w:r>
        <w:rPr/>
        <w:t>ⵄ</w:t>
      </w:r>
      <w:r>
        <w:rPr/>
        <w:t>凂奥⪬刊䁟盂櫂슥숴쉏숬奈㥀䔷湹쉪塺쉷䡬祏⥋慳쉠쉲칒䍠玩扫쉏祥䝱㭨南啎幮㜹⹔拂搦瘽격堪쉨䙳땪乗쉸䉌劣癊䚡쉺塓䇂段쉁숹♺䁂㠦䵥湃㫂縭浟쉅䨱숵橾瑋呾㉐携䅰䁔婾쵧窬쉀걎囍ꅰ싎넺</w:t>
      </w:r>
      <w:r>
        <w:rPr/>
        <w:t>ⱀ</w:t>
      </w:r>
      <w:r>
        <w:rPr/>
        <w:t>碮숫卲뭬具琬⵩昽咮棂斻䱨俎殘㙃飂䘣䨽㬹噇ꆻ坠煢庬㐮쉀숯呥쉃㵩㡀㝺㝪犩烂쉅뼴⬶⑉䙚숰用䶥䜪卦繄圬견燂砺嚬䩪皬晍坓䩹㭃橩硑昬琨䲩穫㔶㡾璏뽲◂⽑칞䑒싃渪㕉ㄣ싂濎杚癨樷슣偁땘㝧㵫祓畉</w:t>
      </w:r>
      <w:r>
        <w:rPr/>
        <w:t>ⴴ</w:t>
      </w:r>
      <w:r>
        <w:rPr/>
        <w:t>嫂</w:t>
      </w:r>
      <w:r>
        <w:rPr/>
        <w:t>ꥍ</w:t>
      </w:r>
      <w:r>
        <w:rPr/>
        <w:t>乨⍬ㄥ婑䷃仂숨橂쉬⍾⮮䉉㝈憥</w:t>
      </w:r>
      <w:r>
        <w:rPr/>
        <w:t>ꗂ</w:t>
      </w:r>
      <w:r>
        <w:rPr/>
        <w:t>쉳쉾嗎ꌶ⑱걅䀻㯃碩숤剭偦</w:t>
      </w:r>
      <w:r>
        <w:rPr/>
        <w:t>ⵕ</w:t>
      </w:r>
      <w:r>
        <w:rPr/>
        <w:t>㮱庘䌴㜦ꅘ㟂乪琬娥때䵂晲㭍媮轇ぇ㣂숹頺숹克쉘楡く参兌⑔⩸游쉟⽸뭚乑皮⤶썒恹愫剧歀吽慟쉡啘⌹䝈捴啁㭂烂㵶兎쉟矂類䔪稪梻绂뭟⑎걫坏燎딨灐奐숹䔺䑃⩷♒䡭ꏂ쵢┨璏渺䥰牶轓쉴숲슿总䱺乕⨨乂⥖急浾祥䀲쉨敮砨䡵ꅔ〳呙긮揂䔶㧂쉑깬䆮燂걌摆磂촲扤炵彣瞥噁䨰</w:t>
      </w:r>
      <w:r>
        <w:rPr/>
        <w:t>ⶻ</w:t>
      </w:r>
      <w:r>
        <w:rPr/>
        <w:t>걄沱㴸歮㋂㜳煸槂㜪灡甶啘矂쉢弱⽴扭ㅲ⽓澱쵟숴</w:t>
      </w:r>
      <w:r>
        <w:rPr/>
        <w:t>⣂</w:t>
      </w:r>
      <w:r>
        <w:rPr/>
        <w:t>꺩걚永輲긶쉢</w:t>
      </w:r>
      <w:r>
        <w:rPr/>
        <w:t>ⴴ</w:t>
      </w:r>
      <w:r>
        <w:rPr/>
        <w:t>䰷祧獊祇뼲歩</w:t>
      </w:r>
      <w:r>
        <w:rPr/>
        <w:t>ꤱ</w:t>
      </w:r>
      <w:r>
        <w:rPr/>
        <w:t>儤怳戽乒①坕㔲⹭쉔侣咡넳⨳⨺⩮愯쉨珂④瓂慅污倪ꥵ㑗䐽佐㝀湸㉨怤疥䵬ꎱ䭄겡煟䫂硒柍敇䭺믂䱲싂䝉侱䫂硉潕㞿幸䘸䏂捌䢻⥪놡㑵䅑杞䅥䞏⶿⌥扁囂晨頩녫갬䉒㣂梻뭣녯汀䐫쉵쉣汧녡坮瑃轫礦㛂깯믂㉎啃⩑㠯灹슡椫堺硧⸺碡繚⍑柂䔪悩묪潫癬旂슡䞩䱲塇䱉摃欹♶⤽䙱</w:t>
      </w:r>
      <w:r>
        <w:rPr/>
        <w:t>⡞⠪</w:t>
      </w:r>
      <w:r>
        <w:rPr/>
        <w:t>칙吰棂〸▘╕㟂亣輲槂轅顇치乞⩀␱硢愳</w:t>
      </w:r>
      <w:r>
        <w:rPr/>
        <w:t>ꤤ</w:t>
      </w:r>
      <w:r>
        <w:rPr/>
        <w:t>썵獧焸</w:t>
      </w:r>
      <w:r>
        <w:rPr/>
        <w:t>Ⳃ</w:t>
      </w:r>
      <w:r>
        <w:rPr/>
        <w:t>捪</w:t>
      </w:r>
      <w:r>
        <w:rPr/>
        <w:t>⡉</w:t>
      </w:r>
      <w:r>
        <w:rPr/>
        <w:t>惂䢥犮䄴亣㉶슡䅪媱⤊狂⥉䭋归╺⥥㤲⹰⩷쉐睑ち䌨춥䘸祕䑨ꌽ幃㎏䨫桷⏂稲㝲겥甽묻穡䅤</w:t>
      </w:r>
      <w:r>
        <w:rPr/>
        <w:t>ꥐ</w:t>
      </w:r>
      <w:r>
        <w:rPr/>
        <w:t>㍶㩶䲥ꏂ畚㴫깚⍥뽂㛂嗂㙳</w:t>
      </w:r>
      <w:r>
        <w:rPr/>
        <w:t>ⱐ</w:t>
      </w:r>
      <w:r>
        <w:rPr/>
        <w:t>㑂긨⤭</w:t>
      </w:r>
      <w:r>
        <w:rPr/>
        <w:t>ꕺ</w:t>
      </w:r>
      <w:r>
        <w:rPr/>
        <w:t>熿轏十넺禮熻䦬䪏䄬쉄쉨쵍佩眵浕㉢䄶厵〰</w:t>
      </w:r>
      <w:r>
        <w:rPr/>
        <w:t>ⰰ</w:t>
      </w:r>
      <w:r>
        <w:rPr/>
        <w:t>䙹縥晵㖥輵硧</w:t>
      </w:r>
      <w:r>
        <w:rPr/>
        <w:t>ꥏ</w:t>
      </w:r>
      <w:r>
        <w:rPr/>
        <w:t>갺⹘〰彦</w:t>
      </w:r>
      <w:r>
        <w:rPr/>
        <w:t>⡓</w:t>
      </w:r>
      <w:r>
        <w:rPr/>
        <w:t>䜫ꍫ</w:t>
      </w:r>
      <w:r>
        <w:rPr/>
        <w:t>ⱍ</w:t>
      </w:r>
      <w:r>
        <w:rPr/>
        <w:t>㥔뾱甤싂䞬㨮录쉚穬䱾놱싂뼣걃㦘䉎츰믍쉴窏껂썍奒싂䤺熏┯뇂꺡䇂ꅣ渴䕣瞿恘扭싂秂焨숵⭭空</w:t>
      </w:r>
      <w:r>
        <w:rPr/>
        <w:t>ꥊꕢ</w:t>
      </w:r>
      <w:r>
        <w:rPr/>
        <w:t>晰▬乏䭺潏敨䌲䖮砻溵漭⌦拂슿磃㉏慠片奖</w:t>
      </w:r>
      <w:r>
        <w:rPr/>
        <w:t>ꔭ╶♓</w:t>
      </w:r>
      <w:r>
        <w:rPr/>
        <w:t>㢱治敔깴歘の夣䉳暱橠漽㥴䩭⦩偒唯쉸器獁걥㕳繖泃긻御뭥ꇂ♴㭕幅彞奎㣂걞뽥숳㝱䢿ꅓ湚圪㭪깃ꥱ汇䑅⾥椽灚夦澩滂쉓숭숳柂䤭</w:t>
      </w:r>
      <w:r>
        <w:rPr/>
        <w:t>ꖘ</w:t>
      </w:r>
      <w:r>
        <w:rPr/>
        <w:t>쉹⥴痂썳깷潞奆䶮煈䑲싍칱⭖믃쉧嘨悵俎㑒쉲깩㒱幔䉖㈨썆䢏䲮ꄯ⹷⩣㌶㵱傥䙙숶䕧㬺</w:t>
      </w:r>
      <w:r>
        <w:rPr/>
        <w:t>ꔤ</w:t>
      </w:r>
      <w:r>
        <w:rPr/>
        <w:t>塁癕盂杗轟杖繧湆嗂媣</w:t>
      </w:r>
      <w:r>
        <w:rPr/>
        <w:t>⡡</w:t>
      </w:r>
      <w:r>
        <w:rPr/>
        <w:t>㝥琫슿⍄䎻䑎㴷枱</w:t>
      </w:r>
      <w:r>
        <w:rPr/>
        <w:t>꧂⑞</w:t>
      </w:r>
      <w:r>
        <w:rPr/>
        <w:t>捗㗂쉉깶Ⓨ頪湢㵱갪彊⑫忂싂头⭹⸫䯃⭙⥀⥕偐쵬䥨䅕䠴娳䕏㟂辱쉚样㏂恎幒䝚㐬</w:t>
      </w:r>
      <w:r>
        <w:rPr/>
        <w:t>⡬</w:t>
      </w:r>
      <w:r>
        <w:rPr/>
        <w:t>䕅숳頽</w:t>
      </w:r>
      <w:r>
        <w:rPr/>
        <w:t>ꤦ</w:t>
      </w:r>
      <w:r>
        <w:rPr/>
        <w:t>⼪숱쉒䒻⫎楦䘷橑</w:t>
      </w:r>
      <w:r>
        <w:rPr/>
        <w:t>ⷂ</w:t>
      </w:r>
      <w:r>
        <w:rPr/>
        <w:t>ㄩ갬煁眩땦啬쉅痃㑦</w:t>
      </w:r>
      <w:r>
        <w:rPr/>
        <w:t>ꦥ</w:t>
      </w:r>
      <w:r>
        <w:rPr/>
        <w:t>㴪杚狂摡敋</w:t>
      </w:r>
      <w:r>
        <w:rPr/>
        <w:t>꤫ꕩ</w:t>
      </w:r>
      <w:r>
        <w:rPr/>
        <w:t>쉐奮轩䵞놥个䥔숬땊璩칺問㥈♔睈⍴</w:t>
      </w:r>
      <w:r>
        <w:rPr/>
        <w:t>ꥊ</w:t>
      </w:r>
      <w:r>
        <w:rPr/>
        <w:t>㙌㉳䝂旂㛍싂摦␫쉥갤呠㝗厩㕮扅歲땦瑕쉙批⺩뭲싂䥀⯂㍠犣炘㕨</w:t>
      </w:r>
      <w:r>
        <w:rPr/>
        <w:t>ⵃ</w:t>
      </w:r>
      <w:r>
        <w:rPr/>
        <w:t>潕䝊갴瑩䙹싂갣쉁⨬迃悩싂窏┶奭뽦斣瀴㋂敊么㉟员⥐䤣囂兾犬⥮⩵頲싂꥞懂숨㥡洮䂵旂䚘㈰숴┵䨦ꥪ汀숵潑␲涥츺珂㕙⽤喏刯杰彾습低쉲⍖䙉縤稱癗䂱瞻呔狂쏂洫걮卪䁫뭱㕮</w:t>
      </w:r>
      <w:r>
        <w:rPr/>
        <w:t>⠸</w:t>
      </w:r>
      <w:r>
        <w:rPr/>
        <w:t>䜪丨乑唴⴬䉊쉗係着挭㑏琶挪湕㡇뽷㥢砨⽔帳䠶䡑⬴㡧濍䆵㨪쉞뭂⺣걎䓂뇎璩숲䩘㐰礬䄮ど潹玩晳橘썘ꍢ擂䬮⏂䧂禩㵈昊砵㊻猦숭</w:t>
      </w:r>
      <w:r>
        <w:rPr/>
        <w:t>ⵧ</w:t>
      </w:r>
      <w:r>
        <w:rPr/>
        <w:t>祣䍯㝂空껂㝀汴깅当꺡湓䱕噘眮磂ꥢ넪䂻惂┺䄣灬硑㙂㒩ꍊ㧂㕷䬱㵊춬쉟쌶癸㭗捖ꄮ䡴侻禱⭩</w:t>
      </w:r>
      <w:r>
        <w:rPr/>
        <w:t>ꥌꥍ</w:t>
      </w:r>
      <w:r>
        <w:rPr/>
        <w:t>朥䁪仂线䀮⍴⴩煳㩌썆슏⑋숷</w:t>
      </w:r>
      <w:r>
        <w:rPr/>
        <w:t>Ⳃ</w:t>
      </w:r>
      <w:r>
        <w:rPr/>
        <w:t>쉯繓垩偌毂倥頯灙거橍뽕坆䢬䘦쵗䱱</w:t>
      </w:r>
      <w:r>
        <w:rPr/>
        <w:t>⠽</w:t>
      </w:r>
      <w:r>
        <w:rPr/>
        <w:t>桞婥숦넱㵧컂</w:t>
      </w:r>
      <w:r>
        <w:rPr/>
        <w:t>Ⳃ</w:t>
      </w:r>
      <w:r>
        <w:rPr/>
        <w:t>䫂塴掩呓纩慗獸頴㖵</w:t>
      </w:r>
      <w:r>
        <w:rPr/>
        <w:t>ꤰ</w:t>
      </w:r>
      <w:r>
        <w:rPr/>
        <w:t>쉎楋䢬뼮⩥䙅䡎㵁</w:t>
      </w:r>
      <w:r>
        <w:rPr/>
        <w:t>⡩</w:t>
      </w:r>
      <w:r>
        <w:rPr/>
        <w:t>㐥彟獢㴳潟嚬槂쵦杓⚱弦㒡䑯穙㟂⩆㦣留쉃䩊秂걅⽷숩ㅧ⑊</w:t>
      </w:r>
      <w:r>
        <w:rPr/>
        <w:t>ꥆ⹨</w:t>
      </w:r>
      <w:r>
        <w:rPr/>
        <w:t>㙳⹩╬쵊晤␦牭轕吻놩⩷⧂浾姃䫃捗기⽊挳㝃䭣穸畡泍槂㎏䅖치䯂䥟硞柂㎡啤䅫䶵煷繠♹</w:t>
      </w:r>
      <w:r>
        <w:rPr/>
        <w:t>꧍꤫</w:t>
      </w:r>
      <w:r>
        <w:rPr/>
        <w:t>呆漤曂噫䃃䵟䜪꥙䕂䍕ꌵ뗂搤싂</w:t>
      </w:r>
      <w:r>
        <w:rPr/>
        <w:t>ꗂ</w:t>
      </w:r>
      <w:r>
        <w:rPr/>
        <w:t>轅쉫劏吸䈫坙顄쉐䵶㈲⨮㑧㡴晙㒻䑹㚣꥙势쉾囂幀㵗噩婰㌤潌匴쉖䦩⻂⧎ꄷ뮩怫塵塂⨰爷䥘䑖爬枩껃䉰弹瀪癬싂亱湦窬偋偋숶䗂汀칐塹땔㕵彰牯潫䑏싂睓兵칥䜣䨲嫂</w:t>
      </w:r>
      <w:r>
        <w:rPr/>
        <w:t>ꥀ</w:t>
      </w:r>
      <w:r>
        <w:rPr/>
        <w:t>㥴㈴캘㵌杣⥙迂奈吽㭮㵑忍뽈녓碩쉠歚䝹</w:t>
      </w:r>
      <w:r>
        <w:rPr/>
        <w:t>⡉</w:t>
      </w:r>
      <w:r>
        <w:rPr/>
        <w:t>收䵔네䇂⏂╹䭸柂썦恹쉺潌洦쉯沱ㅎ⩱칳儥뇎朻껂幵か䮬汣⨤否썖獎庥畠䅪猵♗剫♎桗쌽敗縲噲䅢飂</w:t>
      </w:r>
      <w:r>
        <w:rPr/>
        <w:t>Ⳃ⑔</w:t>
      </w:r>
      <w:r>
        <w:rPr/>
        <w:t>嫂婇獫썴㭍潤㭡쉇䱉⽏揂䁘⥸⨲晍瀦空쉔娣䝭⨯䕶欳뽬㢩玡牤㭓瑃〩䠦걔쉚쉃栫䩕繙숺䰵쉊쉄⹮㵔䴨䗂㌣숽抵ꌵ奬䩬ꅶ쉘䚬⽈녤쉹浡㭑㘲녉乂刴숯㢥段䃍帺䨶㝏畟祔呰轡濂搩廂栦悘晚뭾칍牾⻂㮿㣂㍤偹幣傣敄슘瑘䁶ꥶ슣䅷ꅨ瓂䕮䡪ば㑥浵⒩櫂浥㗃幐㜭㕥䅨</w:t>
      </w:r>
      <w:r>
        <w:rPr/>
        <w:t>ⳃ⩯</w:t>
      </w:r>
      <w:r>
        <w:rPr/>
        <w:t>䡲犿䍎숩拂渥⫂獱</w:t>
      </w:r>
      <w:r>
        <w:rPr/>
        <w:t>ꦩ</w:t>
      </w:r>
      <w:r>
        <w:rPr/>
        <w:t>䯂䡗祷噬㎩갲䃂睧뭆⥇ꆥ浹⥉冣Ⓜ썱买⌵敦䆡ㅟ盎堹╔橭쉡敯濂㍚唽숮婞⫍梡㐺瓂硓商뼸琺싂懂㍤歬䑒喿⌽⩋犥偤㝷걘埂盂숳産</w:t>
      </w:r>
      <w:r>
        <w:rPr/>
        <w:t>ꗂ</w:t>
      </w:r>
      <w:r>
        <w:rPr/>
        <w:t>捍</w:t>
      </w:r>
      <w:r>
        <w:rPr/>
        <w:t>⣎</w:t>
      </w:r>
      <w:r>
        <w:rPr/>
        <w:t>敹勂挊拂杀㝵㑓竂着儦䍷싂頶湍䨩⼸額쉋䠽쉴摪⼺绂砪㘳㖏⹓춘㖩㟂䭸煣㨪帹摣㍠</w:t>
      </w:r>
      <w:r>
        <w:rPr/>
        <w:t>ꕌ</w:t>
      </w:r>
      <w:r>
        <w:rPr/>
        <w:t>汀㥦䅅䤦⑰檥싂䘹쉏썞輲呣畆⥣微┣流㉑쎏昣洮㦮䭧㬦췂契</w:t>
      </w:r>
      <w:r>
        <w:rPr/>
        <w:t>ⴴ</w:t>
      </w:r>
      <w:r>
        <w:rPr/>
        <w:t>拂쉍걾摧桳慁塰걃땚䅾繺光稪</w:t>
      </w:r>
      <w:r>
        <w:rPr/>
        <w:t>꧂</w:t>
      </w:r>
      <w:r>
        <w:rPr/>
        <w:t>輥祉䴲쉯坖濂常쉉䙀쉒仂⩂䴭慉牧▬樰癙뭘捐唹幠澵戳洣乖떏で䚱ꥰ䌤깰攮⮻䐻䕘䈱ꌬ堩珂슱䛎╸扌牅䉋䑘㮘쵱깗头䤷㕤剣㦵䮻쎏娸⨳佤㕑瑣睥갵쉟⬶</w:t>
      </w:r>
      <w:r>
        <w:rPr/>
        <w:t>⡋</w:t>
      </w:r>
      <w:r>
        <w:rPr/>
        <w:t>牓쉫⩭檮</w:t>
      </w:r>
      <w:r>
        <w:rPr/>
        <w:t>ꕓ</w:t>
      </w:r>
      <w:r>
        <w:rPr/>
        <w:t>䓂么剞</w:t>
      </w:r>
      <w:r>
        <w:rPr/>
        <w:t>Ɑ</w:t>
      </w:r>
      <w:r>
        <w:rPr/>
        <w:t>䇃㝊쉰췂䬻㓃穑㵍쵭䢮⿂숳瑡䴣쉡䁨║슩呸⧂堥さ⴫挬歞坕䝯㊮▱</w:t>
      </w:r>
      <w:r>
        <w:rPr/>
        <w:t>⡟</w:t>
      </w:r>
      <w:r>
        <w:rPr/>
        <w:t>塷숶䝹乀䱟⩃煩䜰䝂䙃珂偨싂</w:t>
      </w:r>
      <w:r>
        <w:rPr/>
        <w:t>ꥈ</w:t>
      </w:r>
      <w:r>
        <w:rPr/>
        <w:t>㉯橥䉞䴨䭄</w:t>
      </w:r>
      <w:r>
        <w:rPr/>
        <w:t>⠴</w:t>
      </w:r>
      <w:r>
        <w:rPr/>
        <w:t>䀱쉦戵묯䴶슬⭱놻⽵⻂칑쉧컂⩄㛂ꥥ娴兗匩⩁䍒䈭䲥㍤琶橬眲䕘瑮</w:t>
      </w:r>
      <w:r>
        <w:rPr/>
        <w:t>⡍</w:t>
      </w:r>
      <w:r>
        <w:rPr/>
        <w:t>䪵㒥漺쵓儫</w:t>
      </w:r>
      <w:r>
        <w:rPr/>
        <w:t>ꕂ</w:t>
      </w:r>
      <w:r>
        <w:rPr/>
        <w:t>뿍潯䑗칢썸ꌵ䞣⏂곍▩䐪쉰ꍃ慅彏典濂⩳䕡쉺㍢ꆱ䭐습믎녪捭뭎瑶嘰㭙㍳卹⤳⸫䡱瑮䝉䇂䰽뭌犩㡏猬ꏂ䅀礸쉶爥념は걤丱䑴⽘但䪏⪩㭁坰䉲㕔渹滂촹쉒䳂嫂췎搳卤숵挵䥑㭠⑲츩呪䨳刻㝴支㣃놻硦竃ㅠ䴯쉡⩇橷䲱㗂㐩ꥱ⤺縥╉⾬䋂⪩佧䕭ꌲ儰䭤攴䌮</w:t>
      </w:r>
      <w:r>
        <w:rPr/>
        <w:t>⠴</w:t>
      </w:r>
      <w:r>
        <w:rPr/>
        <w:t>牬⮻쉈㔪欲憘妣싂싂䶻䂬充掏匮帲떱</w:t>
      </w:r>
      <w:r>
        <w:rPr/>
        <w:t>⣂</w:t>
      </w:r>
      <w:r>
        <w:rPr/>
        <w:t>獯⿂썐쉓疻彐䳃갴穘</w:t>
      </w:r>
      <w:r>
        <w:rPr/>
        <w:t>ⱗ</w:t>
      </w:r>
      <w:r>
        <w:rPr/>
        <w:t>㕷䃂盂氦渭⩌㙹♷䀪갯侱ꥭ⩭奤㌷┯</w:t>
      </w:r>
      <w:r>
        <w:rPr/>
        <w:t>ⱘ</w:t>
      </w:r>
      <w:r>
        <w:rPr/>
        <w:t>쉟楉攩橱氻쉬仂㩆딥晵㔫싂䅪稩쉒劮䈴⎩捶숲쉀祳楀癒㬫㴵䩈䜯⍪桶쉃㠵㵬곂㥍瀳桳穎瀥쉐㉭䎏䃂䔶⥅쉉埂圮䡭轗卡帰䡣澮卬㉰倮歍㭦습冬ㄨ㴺ꥰ㗂╘媱先묹杩湭䜪繫䊥⼽猳旂뮬飂湀矂䭫쉘洦頩疣癷啍쉗婆呄歰슘㌻䴸䀩뿂庣嘭</w:t>
      </w:r>
      <w:r>
        <w:rPr/>
        <w:t>ⱔ</w:t>
      </w:r>
      <w:r>
        <w:rPr/>
        <w:t>壂䴵뭳灾瘥쉪걫</w:t>
      </w:r>
      <w:r>
        <w:rPr/>
        <w:t>ⱞ</w:t>
      </w:r>
      <w:r>
        <w:rPr/>
        <w:t>쉁疡㜦칌奨勂㙶썢぀뼻玣ꍐ唵숊㦥灋洽問婖숱總汫矍疿繾ꍵ⭟䰺㐫攰怬线痂싂⪮匬쉒쉑㔯㦩슱䝡츲쏂瑥噮氹걶嘬䌱⑨畘칑⸩剣塠⬮ꄳꎣ弹婢뇎䱖津皡㧃杙燂⽯䎵烂슿쌶栲慍佯弬ば싂쵩辥⹲歾깔⩈싎才湪쉸浔㮥矂辏瘸䵪丸轾䨹㭤썾䔪▿䵓剙ꏍ牸搴㦡쉘礥瘪䘴䁈㉊傘匰優㙓偕⍱䩶⺵猪㕣硖慑䖡⹞䓂쏂癅䭠䧂児떱並䤪쉒䭾盂幆㈪桗㠦䋂姎ꅩ扇뽨숤䓂곂녋祧ꥡ</w:t>
      </w:r>
      <w:r>
        <w:rPr/>
        <w:t>⢱</w:t>
      </w:r>
      <w:r>
        <w:rPr/>
        <w:t>ꤦ</w:t>
      </w:r>
      <w:r>
        <w:rPr/>
        <w:t>슱瀽숲⩋묨싂斩넱顂砭殬歂㉠㒬桸</w:t>
      </w:r>
      <w:r>
        <w:rPr/>
        <w:t>ⶩ</w:t>
      </w:r>
      <w:r>
        <w:rPr/>
        <w:t>璱ꇃ湈뇃ꅒ췂ꍱ</w:t>
      </w:r>
      <w:r>
        <w:rPr/>
        <w:t>꥟</w:t>
      </w:r>
      <w:r>
        <w:rPr/>
        <w:t>따剾纮拃卍榱愫녃뽷쵩쉠䙙喱你㍆⍖朵⭭숵㍰컂䴲⹋썮</w:t>
      </w:r>
      <w:r>
        <w:rPr/>
        <w:t>꥟</w:t>
      </w:r>
      <w:r>
        <w:rPr/>
        <w:t>㐰쉊슩䑹协㎬㑗慡夺</w:t>
      </w:r>
      <w:r>
        <w:rPr/>
        <w:t>⣂</w:t>
      </w:r>
      <w:r>
        <w:rPr/>
        <w:t>欣⿂由♑䩀採䕳㨵活瓂卮┫䍒䱳嘶㠳飃漷橞슱㍅彨김去떱⬯ꄳ甯㉹싂捂쉇眣㛂报輪稴䠳ㅦ䟂䩾ꄷ榏ꍲ뭪爱噔汇牯牞㛎捹䁈曂啕刲</w:t>
      </w:r>
      <w:r>
        <w:rPr/>
        <w:t>ꥐ</w:t>
      </w:r>
      <w:r>
        <w:rPr/>
        <w:t>䉃壂佨廂ꥢ숩㥂䂮㕘畯쉏⹷녲橓㓂瑰頳嘰⾵쉵싂唪恪呲磂숲⨭</w:t>
      </w:r>
      <w:r>
        <w:rPr/>
        <w:t>ⰹ</w:t>
      </w:r>
      <w:r>
        <w:rPr/>
        <w:t>칙뮿婺</w:t>
      </w:r>
      <w:r>
        <w:rPr/>
        <w:t>⠵</w:t>
      </w:r>
      <w:r>
        <w:rPr/>
        <w:t>䝯⾥</w:t>
      </w:r>
      <w:r>
        <w:rPr/>
        <w:t>ꦿ</w:t>
      </w:r>
      <w:r>
        <w:rPr/>
        <w:t>轩奬仃䡡为㡔숻</w:t>
      </w:r>
      <w:r>
        <w:rPr/>
        <w:t>ꥃ</w:t>
      </w:r>
      <w:r>
        <w:rPr/>
        <w:t>从ꆩ乒䟂㙩唯据땞烍⨸㙖컂䷂</w:t>
      </w:r>
      <w:r>
        <w:rPr/>
        <w:t>ꔭ</w:t>
      </w:r>
      <w:r>
        <w:rPr/>
        <w:t>䀦</w:t>
      </w:r>
      <w:r>
        <w:rPr/>
        <w:t>ꦱ</w:t>
      </w:r>
      <w:r>
        <w:rPr/>
        <w:t>䇂쵡䱒硂硩攨磂坊쉊㡫쏂祫쵋唣</w:t>
      </w:r>
      <w:r>
        <w:rPr/>
        <w:t>ꤱ</w:t>
      </w:r>
      <w:r>
        <w:rPr/>
        <w:t>䱉轷ꍉ乯㗂䐤뼷䍱瓍□</w:t>
      </w:r>
      <w:r>
        <w:rPr/>
        <w:t>ⵙ</w:t>
      </w:r>
      <w:r>
        <w:rPr/>
        <w:t>唻</w:t>
      </w:r>
      <w:r>
        <w:rPr/>
        <w:t>⡶</w:t>
      </w:r>
      <w:r>
        <w:rPr/>
        <w:t>婘㛂瑊䳂桋疥頬摯祌轲縰撥</w:t>
      </w:r>
      <w:r>
        <w:rPr/>
        <w:t>⡱</w:t>
      </w:r>
      <w:r>
        <w:rPr/>
        <w:t>ꥈ</w:t>
      </w:r>
      <w:r>
        <w:rPr/>
        <w:t>㝈䟂潢⭡䵇⛂ꍭꆱ뭩⩮橆杚榡㵺䈭湩席灁⨥</w:t>
      </w:r>
      <w:r>
        <w:rPr/>
        <w:t>⡀</w:t>
      </w:r>
      <w:r>
        <w:rPr/>
        <w:t>ㅕ䅴怩漵㕊稨䥑슿䢥灉ㅔ挳㕙ㄫ⵾狍渭䆿넲㩑䁒啒濂捰䨦䀵䍧數☻쌺瀷㷂</w:t>
      </w:r>
      <w:r>
        <w:rPr/>
        <w:t>⣂</w:t>
      </w:r>
      <w:r>
        <w:rPr/>
        <w:t>䙯撬쉹剮穉摲奘奱㈭⥘噠䥊棂㥳晤</w:t>
      </w:r>
      <w:r>
        <w:rPr/>
        <w:t>ꥃ</w:t>
      </w:r>
      <w:r>
        <w:rPr/>
        <w:t>걢⺵♷</w:t>
      </w:r>
      <w:r>
        <w:rPr/>
        <w:t>ⴻ</w:t>
      </w:r>
      <w:r>
        <w:rPr/>
        <w:t>䰭䂡⩤䯂⑓夨悬呃㩦剒歵깦ꇂ䙓柂껂⩥䩰㩫卺침扳⩩倨䴳毃段ㅳ獮촽묯ㅠ䬥村瘽ꅩ쉰칩⼲䌺桷㍬畟䥅䈷쉵積쉡춻쉟噣쉩礦䝓䐪䑷㬲係淍䨬䱰楕㶘㙭⿂搰믂╱牬쉗䈰攨쉗䒥싂浵䤴</w:t>
      </w:r>
      <w:r>
        <w:rPr/>
        <w:t>ꗂ</w:t>
      </w:r>
      <w:r>
        <w:rPr/>
        <w:t>倊砵쉾漪㉚⍳䕴ꅅ穄䙌獳</w:t>
      </w:r>
      <w:r>
        <w:rPr/>
        <w:t>ꕴ</w:t>
      </w:r>
      <w:r>
        <w:rPr/>
        <w:t>繳湪</w:t>
      </w:r>
      <w:r>
        <w:rPr/>
        <w:t>⡧</w:t>
      </w:r>
      <w:r>
        <w:rPr/>
        <w:t>漨慵䬰伶싂깺㯂㐶쉱쉴潫</w:t>
      </w:r>
      <w:r>
        <w:rPr/>
        <w:t>ⵯ</w:t>
      </w:r>
      <w:r>
        <w:rPr/>
        <w:t>쉶戱</w:t>
      </w:r>
      <w:r>
        <w:rPr/>
        <w:t>ꗂ⌥</w:t>
      </w:r>
      <w:r>
        <w:rPr/>
        <w:t>㩕⩅灓硙䖻壂娥ꄰ숯䡸畇單쉐揂剒祾頳쉣䱂슱䈯淎뽂㕡䩌Ⓜ䈳쉍썗绂燃뽭┵칺匨户灀橫뮥⎬淂䝳唯㫂싂긫㐪땉ば体摟㖵唹摑⭘㨩䖱䙤쉦潹ㅈ㎩녧慌頶㥣⦬䭖ꥥ떩顄㐬⥅</w:t>
      </w:r>
      <w:r>
        <w:rPr/>
        <w:t>꧍</w:t>
      </w:r>
      <w:r>
        <w:rPr/>
        <w:t>䁡畗㌰硥啹㑄澵步䭈䥒</w:t>
      </w:r>
      <w:r>
        <w:rPr/>
        <w:t>⡡</w:t>
      </w:r>
      <w:r>
        <w:rPr/>
        <w:t>轙숩䥘䜭쏃剮㡙㡯琩㠽炩ㅌ娪潂녂兂夬㬲묣竂椻绂⴪뽩呐呉뼳䞩</w:t>
      </w:r>
      <w:r>
        <w:rPr/>
        <w:t>ꤤ</w:t>
      </w:r>
      <w:r>
        <w:rPr/>
        <w:t>橊▏</w:t>
      </w:r>
      <w:r>
        <w:rPr/>
        <w:t>⠽</w:t>
      </w:r>
      <w:r>
        <w:rPr/>
        <w:t>䲻榿眩묽䐪슮湷╖㌭䦥䅓쵣</w:t>
      </w:r>
      <w:r>
        <w:rPr/>
        <w:t>ꔭ</w:t>
      </w:r>
      <w:r>
        <w:rPr/>
        <w:t>숴憬뿍쉆쵙挸玘枮䜽㖱䨺땃潺䝒ꆏ洪䀲疩堬쉁꥚⏂䥯ぺ盂湔녓砥䍣㒮䂣呭</w:t>
      </w:r>
      <w:r>
        <w:rPr/>
        <w:t>ꔤ</w:t>
      </w:r>
      <w:r>
        <w:rPr/>
        <w:t>䭥轆꺣䛂仂쉺⫂㍴⍓秂䴪䭬线漭䮩疩硕숮䔸䃂</w:t>
      </w:r>
      <w:r>
        <w:rPr/>
        <w:t>ꤱ</w:t>
      </w:r>
      <w:r>
        <w:rPr/>
        <w:t>㑑娵츴䰯⬪漪㐪㬷彸♲怪揂썖숮斏䕖歱佐桴쉮슘</w:t>
      </w:r>
      <w:r>
        <w:rPr/>
        <w:t>Ɒ</w:t>
      </w:r>
      <w:r>
        <w:rPr/>
        <w:t>㡱癢㌫ㅗ盂忂㑂櫂⨮숣䰨깾湒숺녒䅰숹⹰␳숻␱⦻稹</w:t>
      </w:r>
      <w:r>
        <w:rPr/>
        <w:t>ꕌ</w:t>
      </w:r>
      <w:r>
        <w:rPr/>
        <w:t>楀⽅塔啗㭡恂ꥱ徱쉈묵灞扬䥀噖橐眮㦱彀弴ⸯ깐憮摊歮穋䍕捑剦棍夻湗僂䄷㙬숫뽐彈⿂㏍熵숹歇⩋䯂숷⩑斏偾⯂䩾䈥⹥쉟漤긹瓂칄獢優揂憩슣䨦飂唣⍠刹犬♰깗穢䣂剂䅀칥慲珎㉥㑃㌨䔽セ㷂갬겮⩄優偢塹쵎</w:t>
      </w:r>
      <w:r>
        <w:rPr/>
        <w:t>ꥅ</w:t>
      </w:r>
      <w:r>
        <w:rPr/>
        <w:t>쉚㔬婳䑱啢䜷춡昨址摯⏂斻塏䓃睺甽뽅攬䰩⻎歙飃掵厣ㄻ癮㉌쵅싂睖쉞栯䵟쉌䟎☵䵮춻畆⚮咘㉤묭㕫獐塈츸灲执⩋䷂啅烂쵾焩復塦凎煳兾䒡剒춻㵈⑋</w:t>
      </w:r>
      <w:r>
        <w:rPr/>
        <w:t>ⵙ</w:t>
      </w:r>
      <w:r>
        <w:rPr/>
        <w:t>䖡</w:t>
      </w:r>
      <w:r>
        <w:rPr/>
        <w:t>ⵢ</w:t>
      </w:r>
      <w:r>
        <w:rPr/>
        <w:t>ꍭ橍ꄭ</w:t>
      </w:r>
      <w:r>
        <w:rPr/>
        <w:t>⢩</w:t>
      </w:r>
      <w:r>
        <w:rPr/>
        <w:t>癬㍓⦬䚏ꍾ䕕卹칅䈦㤮旂ま截其攥䉃쉶碡示쉁</w:t>
      </w:r>
      <w:r>
        <w:rPr/>
        <w:t>ⴥ</w:t>
      </w:r>
      <w:r>
        <w:rPr/>
        <w:t>戴䬻ꌽ⥒♩䦻彤뭲塧쉾㝆숮勎㗂⤻椸칩㌥爨顩ꄷ</w:t>
      </w:r>
      <w:r>
        <w:rPr/>
        <w:t>꧃</w:t>
      </w:r>
      <w:r>
        <w:rPr/>
        <w:t>㥨㟍䡁䑂㵇捂싂卬汋恫痎</w:t>
      </w:r>
      <w:r>
        <w:rPr/>
        <w:t>Ⳃ</w:t>
      </w:r>
      <w:r>
        <w:rPr/>
        <w:t>倲偰♸뮘⯍䕸嘮秂暿뾬㞡䔷♯搤㒥汱쉡갯걅㐸琹⍺奦療摯㨽</w:t>
      </w:r>
      <w:r>
        <w:rPr/>
        <w:t>ⵅ⑚</w:t>
      </w:r>
      <w:r>
        <w:rPr/>
        <w:t>係盍땇橰</w:t>
      </w:r>
      <w:r>
        <w:rPr/>
        <w:t>꥓</w:t>
      </w:r>
      <w:r>
        <w:rPr/>
        <w:t>朊恇ꥹ浧汣煶䁇䡶긱䑾渲깂㵹싂㮵쉲楏㊥栫⤫㉕啫쉕쵬瑠䌲숲⚿活毂ꅓ꤮损⹐゘哎쉵㍨⹺啹晙</w:t>
      </w:r>
      <w:r>
        <w:rPr/>
        <w:t>ⵐ</w:t>
      </w:r>
      <w:r>
        <w:rPr/>
        <w:t>摎归恮揂䯂놿矎楆棂ꥶ滂乬</w:t>
      </w:r>
      <w:r>
        <w:rPr/>
        <w:t>ꤳ</w:t>
      </w:r>
      <w:r>
        <w:rPr/>
        <w:t>癍꥕湨牲ㄥ㔫繠촴䩕敥⻃呾쉋싂䭷㤸仂慭乢朥츰</w:t>
      </w:r>
      <w:r>
        <w:rPr/>
        <w:t>ⶵⓂ</w:t>
      </w:r>
      <w:r>
        <w:rPr/>
        <w:t>煏刨頹⑃㭆⌻扎䳂⴬儸컂♥楚⩓患㝔塌輱㠸</w:t>
      </w:r>
      <w:r>
        <w:rPr/>
        <w:t>ꕊ</w:t>
      </w:r>
      <w:r>
        <w:rPr/>
        <w:t>ꍗ♙窮㚏汗䵥촭㔱䇂欩슏牀晔ァ땹愴㌤吤幭輬䯂</w:t>
      </w:r>
      <w:r>
        <w:rPr/>
        <w:t>꧂</w:t>
      </w:r>
      <w:r>
        <w:rPr/>
        <w:t>曃㥘㪣摨컂쉢㣂桁㛂獕湚䩎㵺춻濂䕮愨䣂烎㗃槂⥊쉑⸦癕⤱劘쉩桓⨶轅兪創桅㗂ꅄ촶䎬⧂⩑</w:t>
      </w:r>
      <w:r>
        <w:rPr/>
        <w:t>⡯</w:t>
      </w:r>
      <w:r>
        <w:rPr/>
        <w:t>䡢⍌㍗攵</w:t>
      </w:r>
      <w:r>
        <w:rPr/>
        <w:t>ꥉ</w:t>
      </w:r>
      <w:r>
        <w:rPr/>
        <w:t>뼳㨱迂奮쉩琻쵾兟숺⑗㥳烂䗂땷</w:t>
      </w:r>
      <w:r>
        <w:rPr/>
        <w:t>ꤨ</w:t>
      </w:r>
      <w:r>
        <w:rPr/>
        <w:t>숤㧂㕈獘</w:t>
      </w:r>
      <w:r>
        <w:rPr/>
        <w:t>ⴤ</w:t>
      </w:r>
      <w:r>
        <w:rPr/>
        <w:t>㬪吥</w:t>
      </w:r>
      <w:r>
        <w:rPr/>
        <w:t>⡐</w:t>
      </w:r>
      <w:r>
        <w:rPr/>
        <w:t>扉弱뽥䠴歡欸僂녡㥪樴싍</w:t>
      </w:r>
      <w:r>
        <w:rPr/>
        <w:t>ⵄ</w:t>
      </w:r>
      <w:r>
        <w:rPr/>
        <w:t>歱涡</w:t>
      </w:r>
      <w:r>
        <w:rPr/>
        <w:t>꧂ⵂ</w:t>
      </w:r>
      <w:r>
        <w:rPr/>
        <w:t>䱥</w:t>
      </w:r>
      <w:r>
        <w:rPr/>
        <w:t>ꗂ</w:t>
      </w:r>
      <w:r>
        <w:rPr/>
        <w:t>枘㝵濂䍣畩恈䋎睤걬槂㑃㛂癀恥嘨⸪䉬</w:t>
      </w:r>
      <w:r>
        <w:rPr/>
        <w:t>ꔪ</w:t>
      </w:r>
      <w:r>
        <w:rPr/>
        <w:t>䪱お扑歫</w:t>
      </w:r>
      <w:r>
        <w:rPr/>
        <w:t>꧍</w:t>
      </w:r>
      <w:r>
        <w:rPr/>
        <w:t>啶⹰칪摊祢䀮癢습</w:t>
      </w:r>
      <w:r>
        <w:rPr/>
        <w:t>Ⳃ</w:t>
      </w:r>
      <w:r>
        <w:rPr/>
        <w:t>䭦䶵浃沱ꌷ⹧琨㬵䉷㮏</w:t>
      </w:r>
      <w:r>
        <w:rPr/>
        <w:t>ⱶ</w:t>
      </w:r>
      <w:r>
        <w:rPr/>
        <w:t>ㅪ偓㑚瑦ご顶췂껂쉙坾슩坁伥쉑䃂剀牠焤</w:t>
      </w:r>
      <w:r>
        <w:rPr/>
        <w:t>⡐◍</w:t>
      </w:r>
      <w:r>
        <w:rPr/>
        <w:t>所쉴厣⽰楞歈䙂쉆橚㥫硏瀣䵂剥쉱彏⧎</w:t>
      </w:r>
      <w:r>
        <w:rPr/>
        <w:t>ꤣ</w:t>
      </w:r>
      <w:r>
        <w:rPr/>
        <w:t>兾塞桹쉓伲煵䯂硢輲轕焭異ꅖ啡橤呸쉒쉅깃⏎湫뽌縵伥梿幊뭞瑣恕晱촥汖噮㮣䴺⥆䘳敾䈯⩔ꅀ쌶䛂姂ꍬ</w:t>
      </w:r>
      <w:r>
        <w:rPr/>
        <w:t>ꕓ</w:t>
      </w:r>
      <w:r>
        <w:rPr/>
        <w:t>쉪晴㕅쉢</w:t>
      </w:r>
      <w:r>
        <w:rPr/>
        <w:t>ⴱꦬ⩧</w:t>
      </w:r>
      <w:r>
        <w:rPr/>
        <w:t>㵏</w:t>
      </w:r>
      <w:r>
        <w:rPr/>
        <w:t>ꖿ</w:t>
      </w:r>
      <w:r>
        <w:rPr/>
        <w:t>潘煭槂곂梿獪割䡾辣⭵楑乮䑈摦䬰㍬あ〻</w:t>
      </w:r>
      <w:r>
        <w:rPr/>
        <w:t>ⷂ</w:t>
      </w:r>
      <w:r>
        <w:rPr/>
        <w:t>歏⫃ㅘ㘩爺⥏瓂炮㬸噆忂兔抬晬㭟織▥⬨㛂☳㖩䟎橭</w:t>
      </w:r>
      <w:r>
        <w:rPr/>
        <w:t>ꔤ</w:t>
      </w:r>
      <w:r>
        <w:rPr/>
        <w:t>㘲䈰䡁╈歄佫橲穖</w:t>
      </w:r>
      <w:r>
        <w:rPr/>
        <w:t>ꗂ</w:t>
      </w:r>
      <w:r>
        <w:rPr/>
        <w:t>朲⭤㉈伳㙴姂劏犿걙歠畫썵숨⍉⨨캿〺潞ꏃ슘㫂习憡堭繖冿슬噦溡倰ꄯ橒憵判界슱쉀牆剓埂步♞㙲䙌䈦숴⼨쉅旂慲猹欳奭奧婔⤬挰珂</w:t>
      </w:r>
      <w:r>
        <w:rPr/>
        <w:t>ꥆ</w:t>
      </w:r>
      <w:r>
        <w:rPr/>
        <w:t>歯壂㵹</w:t>
      </w:r>
      <w:r>
        <w:rPr/>
        <w:t>ꕂ</w:t>
      </w:r>
      <w:r>
        <w:rPr/>
        <w:t>녩┳浏뾡</w:t>
      </w:r>
      <w:r>
        <w:rPr/>
        <w:t>Ⳃ</w:t>
      </w:r>
      <w:r>
        <w:rPr/>
        <w:t>슻䶥刲䴫䬽偭뭶灅뭡䈣卬䭞檣係겵숺䅐뮱䎘偁丮乘繢땹쉙竂畟炿煭쉂</w:t>
      </w:r>
      <w:r>
        <w:rPr/>
        <w:t>ꖡ</w:t>
      </w:r>
      <w:r>
        <w:rPr/>
        <w:t>䤪䱔䤹晏輭丽䶩頤剪單䞩偙슡㭐┸彄䰲뽗숊椪儩佲恗쌻灷汯땏厥杂긹䥆橯椶녥ㅮ坔㔸쉌㠳䙷䧂䙰䮣쉵</w:t>
      </w:r>
      <w:r>
        <w:rPr/>
        <w:t>ꔳ</w:t>
      </w:r>
      <w:r>
        <w:rPr/>
        <w:t>娲䱅뗎吭㙆䠦쉰垘儴㛂⭇쏍ギ쏂쵶离</w:t>
      </w:r>
      <w:r>
        <w:rPr/>
        <w:t>ꥒ☵</w:t>
      </w:r>
      <w:r>
        <w:rPr/>
        <w:t>妵刱䴷ㆵ燂煯䧂䉱슻쉦숤췎㚩⸶</w:t>
      </w:r>
      <w:r>
        <w:rPr/>
        <w:t>ꥑ</w:t>
      </w:r>
      <w:r>
        <w:rPr/>
        <w:t>⽟顔瑞匫焣坦汚㚥⨫㵇扰⩀쉦䀱穏㛂䃂㤯旃剨⧂까칫뭥췂瞏䁬癬戤뇂ꏂ恶焸奓ꇂ쉁杢ꇂ䚣ꍭ潐䏎淂㙉湒숦兓㘤彌惂癔䜣⪏䩩塲浠⺿偌䭪㭟쌹唦썺恧◂坉濂碣묦楙䁪珂㈶ね싍깹</w:t>
      </w:r>
      <w:r>
        <w:rPr/>
        <w:t>ⵔ</w:t>
      </w:r>
      <w:r>
        <w:rPr/>
        <w:t>㉤㓂땗㉴垏⎿⭪䋂爣拂普䉗剩縫拃㨦櫂䇃㑱㩬슣춵祂畟쉧眶숱削穵狎竂싂祰</w:t>
      </w:r>
      <w:r>
        <w:rPr/>
        <w:t>ꤻ</w:t>
      </w:r>
      <w:r>
        <w:rPr/>
        <w:t>㠬䤺뇂歟占㡙婓┵䬮겱⮵촫⏂⨱⍄䥔搦橾싂顒剮杣攦ㅯ슬係偰⻂濂녑婲쉈係땑쉮刦姂炣ꥣ琸◎攣䁩弱偆뭢烂地ぇ⍑䝓㑮挳橪㭀杯ꆮ爦쉄쌷⨩洺斬⑒儨㕧⥎쵗⴪瑁塵搶奕뭏쉯璘㴦厘䰳灘숪</w:t>
      </w:r>
      <w:r>
        <w:rPr/>
        <w:t>ꕤ</w:t>
      </w:r>
      <w:r>
        <w:rPr/>
        <w:t>䔰㨳㝅慦䉌瀣╟呥䁦剁坊⺮塓⨱硢戸䒩爥瑱숩牄쉳</w:t>
      </w:r>
      <w:r>
        <w:rPr/>
        <w:t>ⵂ╞</w:t>
      </w:r>
      <w:r>
        <w:rPr/>
        <w:t>㢱싂䡷⭰惍睌畓昰牓쎥垱桁⭎䱶㩅ꍴ湗撘숣杄繑橩⍲䐴喘佫☣吽㌱츬玣쉤䨪頦ꇍꄰ䵧뾿㫍刲埂</w:t>
      </w:r>
      <w:r>
        <w:rPr/>
        <w:t>ꕈ</w:t>
      </w:r>
      <w:r>
        <w:rPr/>
        <w:t>歌슥㶮충⽇뽍⪻熿犏㠱</w:t>
      </w:r>
      <w:r>
        <w:rPr/>
        <w:t>ꤪ</w:t>
      </w:r>
      <w:r>
        <w:rPr/>
        <w:t>牕㉹灴㕮쉉⎵京⩪噦㘴歄⑚噪⽧⼲扬⥌䑌습狍娮䘮桁㡤싂쵫汵牾㘩㵆廂顨ㅉ辻洦쉂凂䑵䦘榩狂疩┺㭷楓婷숸䃂䤹ꥳ幹橊幋㝤湢⤥䵸䴲獃绂䦩䩥㬶扎ㅢ땎쵚匬㷂⤱䍶㜱乞╙</w:t>
      </w:r>
      <w:r>
        <w:rPr/>
        <w:t>ⱞ</w:t>
      </w:r>
      <w:r>
        <w:rPr/>
        <w:t>䭃딪甹嘬弥唣椹⻂怲挮숳숥⩾㵢㏂櫂轊㭟刮㐭⛂催奈歎創佱⭸挣썀숬治䳂ꍷ⑮慓顢䭄愩</w:t>
      </w:r>
      <w:r>
        <w:rPr/>
        <w:t>ꕪ</w:t>
      </w:r>
      <w:r>
        <w:rPr/>
        <w:t>兺癲땾彡䝱⿂剄㉈䑁湭恺歅圽圳ꄫ浤噗渱䕆䡔䱐䎱毂쵑䥟㮿夵㙋䩣㙱녡煒伻숯㟂쌭瘰㜦洦睃啊싂摄㭖瓍ꍺ燂땘⭥夣⨰⑞쉏䘻㡵㴫깺㙆摷䬩㵞㓂㩒殬뭨슥梬頦猊槂충⩺䨬㉌갰쵇祩橫ꄥ塩㥙㉟剘ꥩ⽙轁碱乊⨻䝫智䅐〪</w:t>
      </w:r>
      <w:r>
        <w:rPr/>
        <w:t>ꖏ</w:t>
      </w:r>
      <w:r>
        <w:rPr/>
        <w:t>係瞮싂</w:t>
      </w:r>
      <w:r>
        <w:rPr/>
        <w:t>ꦏ</w:t>
      </w:r>
      <w:r>
        <w:rPr/>
        <w:t>剣</w:t>
      </w:r>
      <w:r>
        <w:rPr/>
        <w:t>꤭</w:t>
      </w:r>
      <w:r>
        <w:rPr/>
        <w:t>敢桬潒晱用㙺焰顶츹䜪⭘䑩奔嗂墣堭㑯</w:t>
      </w:r>
      <w:r>
        <w:rPr/>
        <w:t>ꦏ</w:t>
      </w:r>
      <w:r>
        <w:rPr/>
        <w:t>숲썅쉋洷啠爣뭆啣ヂꄤ琩䠨䪵꤮⻂㮏꥘깆柂搷⺱㔰슱あ汤轰佢뇃扩㝑垣쉉쵸⭡⻂劘嚣い뭋塚摞㥍捫ꅩꆬ幮窘⑥塓瑣㤷丯깍杨佪慑ꥵ武佣⩲仂ガ쉌仂䍔</w:t>
      </w:r>
      <w:r>
        <w:rPr/>
        <w:t>⡵</w:t>
      </w:r>
      <w:r>
        <w:rPr/>
        <w:t>㍆䵑琤杇獡矂㨪쉅䡖⨽⑰庘潐⵳䌸컂㈥ꌲ痂쉀㙱뭥曂숯熣묯⒬㭺⭨쎬㨳쉫</w:t>
      </w:r>
      <w:r>
        <w:rPr/>
        <w:t>⠷ⰽ</w:t>
      </w:r>
      <w:r>
        <w:rPr/>
        <w:t>䲥䁘싂椫츦煦뽚煉䰱灶严䵕♖</w:t>
      </w:r>
      <w:r>
        <w:rPr/>
        <w:t>ⵃ</w:t>
      </w:r>
      <w:r>
        <w:rPr/>
        <w:t>佭幦姂娱㙋⪥촳ꌥ⬤倭博♀仂촦㝐⯂末强幬걔㜴⩱䁨牔䂵穑畫숫桃坳牲噸숶⑈慂㈽땭昹焬⨪顴獘</w:t>
      </w:r>
      <w:r>
        <w:rPr/>
        <w:t>ꥏ</w:t>
      </w:r>
      <w:r>
        <w:rPr/>
        <w:t>㝃兡㬻⑃슬椭⩈</w:t>
      </w:r>
      <w:r>
        <w:rPr/>
        <w:t>ꔫ</w:t>
      </w:r>
      <w:r>
        <w:rPr/>
        <w:t>湅䥩ㅓ潍搶╃頹㦮䠲☰序眳㥍乞狍繬뭀㕾㙳쵞楲⽇숻扠歟㧂ꅣ㕊楊壂灬䌹帽弻拎㑊摥놻⯂穕夽瘹䜱枡呖놡煴䟃彤涵◂燂块稶쉣䑵쉖㡬</w:t>
      </w:r>
      <w:r>
        <w:rPr/>
        <w:t>Ⳃ⩙</w:t>
      </w:r>
      <w:r>
        <w:rPr/>
        <w:t>䶡싂湉佑䬬㗃㔯田儦싂伸剚妏䁄䑧걄然挱䡱촱䴨穡啪摇頶숤⽣癮䅨刹</w:t>
      </w:r>
      <w:r>
        <w:rPr/>
        <w:t>ꖿ</w:t>
      </w:r>
      <w:r>
        <w:rPr/>
        <w:t>渶牀䎮䁑繒㋂</w:t>
      </w:r>
      <w:r>
        <w:rPr/>
        <w:t>ꦬ</w:t>
      </w:r>
      <w:r>
        <w:rPr/>
        <w:t>㒱䙡䍟숤㝋컂쉶䞘㝷쉀㎱䢱쉸쉷颡㧂</w:t>
      </w:r>
      <w:r>
        <w:rPr/>
        <w:t>⡘</w:t>
      </w:r>
      <w:r>
        <w:rPr/>
        <w:t>珂넲꺏帴楗僂꺘瓂種䠬䥘厱昣㩮係瑰䎻婒㩀촬䉋佺숥夵娷椥唻깘礯쉋䚬䵦桃噧撘柂僂㥆䍘</w:t>
      </w:r>
      <w:r>
        <w:rPr/>
        <w:t>ⷂ</w:t>
      </w:r>
      <w:r>
        <w:rPr/>
        <w:t>숤僂</w:t>
      </w:r>
      <w:r>
        <w:rPr/>
        <w:t>ⱱ</w:t>
      </w:r>
      <w:r>
        <w:rPr/>
        <w:t>瑤嚱䐩拂숪䞵炩盂⭪</w:t>
      </w:r>
      <w:r>
        <w:rPr/>
        <w:t>⡵</w:t>
      </w:r>
      <w:r>
        <w:rPr/>
        <w:t>깳獑洶싎揂쉐牵扊怯䬽婮깡쉀恉䄰擂⛂뼰걪卶쉴⍓꥾쉾㝾敵顱徣䁮ヂ癎洯瀦坨춻䄤</w:t>
      </w:r>
      <w:r>
        <w:rPr/>
        <w:t>Ⱓ</w:t>
      </w:r>
      <w:r>
        <w:rPr/>
        <w:t>沥䔥䉚係噩쌪堳싃䅧扣䵒灔妮䭎䘴뽩ꅷ</w:t>
      </w:r>
      <w:r>
        <w:rPr/>
        <w:t>ⶱ</w:t>
      </w:r>
      <w:r>
        <w:rPr/>
        <w:t>怣㥉奓쉠儣渣䥡猽㟎䭳䷂쉾䨤숫湣坲⩖と硇剚땠䩔⨶冬⍸䘥묩⫂㉥</w:t>
      </w:r>
      <w:r>
        <w:rPr/>
        <w:t>ꦩ</w:t>
      </w:r>
      <w:r>
        <w:rPr/>
        <w:t>ㄴ杅拂깳␣䈯秂䛂橅助年슩녚克숽啖牖桅搭쉨噧坡ꏂ㔱燂珃唳㝸䙬쉵㢬ꌫ㵢㧎䄳伻⨪晁䉒䄤⹾⑅捄㵘숊楋杒⬥껂勍길弹泂㵳〹뽔㑳夶䱣㑐⑅</w:t>
      </w:r>
      <w:r>
        <w:rPr/>
        <w:t>ⱋ</w:t>
      </w:r>
      <w:r>
        <w:rPr/>
        <w:t>䫂湯☪㝦䔫깙㐻춵숲惂塊歋깅䥀⭍睑쉶繙䭑㒏猷䲏十僂牢䥒轸꥔绂㕨⭵⑫카弪ꍑ㩭瘤䉷숥托湌</w:t>
      </w:r>
      <w:r>
        <w:rPr/>
        <w:t>⡚</w:t>
      </w:r>
      <w:r>
        <w:rPr/>
        <w:t>婚⍟朸恉繪空숨숦⨵</w:t>
      </w:r>
      <w:r>
        <w:rPr/>
        <w:t>ⰲ</w:t>
      </w:r>
      <w:r>
        <w:rPr/>
        <w:t>硡盂㵓쉀┻⿂䭔輭슡뭔쉃捚䝄啙太㆘숸幦䶘녀충仂婲丵</w:t>
      </w:r>
      <w:r>
        <w:rPr/>
        <w:t>Ⱡ</w:t>
      </w:r>
      <w:r>
        <w:rPr/>
        <w:t>㩠稤扵呎溘旂숹䝆</w:t>
      </w:r>
      <w:r>
        <w:rPr/>
        <w:t>⡫</w:t>
      </w:r>
      <w:r>
        <w:rPr/>
        <w:t>輱䴪亏숴汫硶䂮䙌녵㕉䡊㉥䃎僂싍横쉙싂牲▩쉑䕯ꥡ╂╡⩇卅⹦爣㘹㕔桂穋楄쉟坦㙴㙣怪뽕㡟橬깴쉓ꌪ⨮슏縱뽾㵒牃彞䣂싂燎⮱䤨쉴媬獂䑺⹴穅敺쉤〹劮쉮畋⌤㍴╖⽋飂墬㙅놡숩攩♧䠮</w:t>
      </w:r>
      <w:r>
        <w:rPr/>
        <w:t>ꔨ</w:t>
      </w:r>
      <w:r>
        <w:rPr/>
        <w:t>牭呀氫濂潂橍䀶䅤繧暥瑈洤쉭ꥴ䏂縺徥쉷숳뼥剴眨⒵慸긬樮䫂쉰䑷㉑歄슮ꍸ纬托촺㨫爹䟂쉷␯</w:t>
      </w:r>
      <w:r>
        <w:rPr/>
        <w:t>ꖵ</w:t>
      </w:r>
      <w:r>
        <w:rPr/>
        <w:t>扗垬界琰썴믂♘慌顫</w:t>
      </w:r>
      <w:r>
        <w:rPr/>
        <w:t>ⵉ</w:t>
      </w:r>
      <w:r>
        <w:rPr/>
        <w:t>从칦⻂䮵晡揂割㙩坕䴻汅㝅㘱</w:t>
      </w:r>
      <w:r>
        <w:rPr/>
        <w:t>⡩</w:t>
      </w:r>
      <w:r>
        <w:rPr/>
        <w:t>㤶畤䧍㕣㵢쉚쉎慙썋◍䯂㠦쉁⥺正땙瀤碥⽋娺⼸촺潄⪻⽚係숽竂캏時㪥</w:t>
      </w:r>
      <w:r>
        <w:rPr/>
        <w:t>ⲩ</w:t>
      </w:r>
      <w:r>
        <w:rPr/>
        <w:t>瑾㡟䵌⎬癹繍吣䄴曃</w:t>
      </w:r>
      <w:r>
        <w:rPr/>
        <w:t>ⵆ</w:t>
      </w:r>
      <w:r>
        <w:rPr/>
        <w:t>䞥Ⓜ쉪◂毃</w:t>
      </w:r>
      <w:r>
        <w:rPr/>
        <w:t>ⱋ</w:t>
      </w:r>
      <w:r>
        <w:rPr/>
        <w:t>㑓䤻槂轈㍑䥬橡싂쏂竍帱敇暡⯂</w:t>
      </w:r>
      <w:r>
        <w:rPr/>
        <w:t>ⰹ</w:t>
      </w:r>
      <w:r>
        <w:rPr/>
        <w:t>䘹㜲ꄱ䕃㘹㡲ꌹ婕␺땄〳䍉坹轳牺祇뼦쉢쉘㕕㫂婁䁑捰곂瘨䬪쉺改숩偊숣⽀䅪녯䨬䓂</w:t>
      </w:r>
      <w:r>
        <w:rPr/>
        <w:t>ꕵ</w:t>
      </w:r>
      <w:r>
        <w:rPr/>
        <w:t>㡰扶넣㕢쉫긴싂㜥䕐㫂⩓</w:t>
      </w:r>
      <w:r>
        <w:rPr/>
        <w:t>⣂</w:t>
      </w:r>
      <w:r>
        <w:rPr/>
        <w:t>쉲坖画칞ꄲ浡⒏顧圹걞녇▻쉁</w:t>
      </w:r>
      <w:r>
        <w:rPr/>
        <w:t>ⱇ</w:t>
      </w:r>
      <w:r>
        <w:rPr/>
        <w:t>瘻㜪㷂杊⹾獌癵◂噌址䑷揂꥚쉌啇䰪넦⴪垩촪슮畑湔拃縪捋ㅚ堻ꥷ呾쉋晚慊㐯</w:t>
      </w:r>
      <w:r>
        <w:rPr/>
        <w:t>⡴</w:t>
      </w:r>
      <w:r>
        <w:rPr/>
        <w:t>䕒䚣㑓㚮伭┫㤤⽢㦘⥶嘦瘯㵖典允䩫䩂☤䷂䪥獕澬煬猬</w:t>
      </w:r>
      <w:r>
        <w:rPr/>
        <w:t>ꖵ</w:t>
      </w:r>
      <w:r>
        <w:rPr/>
        <w:t>牂</w:t>
      </w:r>
      <w:r>
        <w:rPr/>
        <w:t>꤬</w:t>
      </w:r>
      <w:r>
        <w:rPr/>
        <w:t>䨸ꅱ扺믂亣奢瘨瑙䡌摕쵕쉫彵祥獙⭡䝰넯頮⩧懂䌲㘲椣䅓쉾ぅ坙묻丷弥杳䩬⹇㖱幑녩쉎猪公勂瑴〥䕃淂奟呙曍⍺숷䭹숣㔤灆䩴濂⹖㚏쉩♯쎩丬⫂数橨캬噗呩䍙睭噫戊䤪♴⸪쉑뽅숳槂慦</w:t>
      </w:r>
      <w:r>
        <w:rPr/>
        <w:t>ⱬ</w:t>
      </w:r>
      <w:r>
        <w:rPr/>
        <w:t>囂껂췍칞⭫䤫땙栯嘦夽딻╮啧愬쉟숪ꏂ啾㡓김쉰浙た矃㡎ꥲ曎橙㝱䝸瓃ꍕ㝋扥ㄷ摎䨣㩓</w:t>
      </w:r>
      <w:r>
        <w:rPr/>
        <w:t>ꗍ</w:t>
      </w:r>
      <w:r>
        <w:rPr/>
        <w:t>操甸咏쉅䡭碣旂넳䍫彠⑥纩ㅩ뽔넭뭟䥸悮㉾䍵椸⼶じ䴲彌祖</w:t>
      </w:r>
      <w:r>
        <w:rPr/>
        <w:t>⢱</w:t>
      </w:r>
      <w:r>
        <w:rPr/>
        <w:t>矎㝎汫⥗뭆㥎噙囂쉺㑰㬩䔲䨹䡢灷恎顆嗂㨥䵠ㅌ慫쉙炩</w:t>
      </w:r>
      <w:r>
        <w:rPr/>
        <w:t>ⷂ</w:t>
      </w:r>
      <w:r>
        <w:rPr/>
        <w:t>略改婦␵깓곂澵煠㯃㓂ꌺ싂伭ꎣ걂㑶扲㶩㡤ㄷ</w:t>
      </w:r>
      <w:r>
        <w:rPr/>
        <w:t>⠭⩴</w:t>
      </w:r>
      <w:r>
        <w:rPr/>
        <w:t>䒏迂具券瑡䓂격爣睺䙪啌摣╷쉄啙㋂㥕琥쉞䙧椭ꅮ⾱牣幤溿䴯塗⏂墏䝂㌣딱灣䑈䟂⹣傩쉍㛃⭂⑬␵㝟㔴䭈쉞瀻眦쉖㨱睈㉖兢쵘㩾쉀걚⭯꺩</w:t>
      </w:r>
      <w:r>
        <w:rPr/>
        <w:t>ꗂ</w:t>
      </w:r>
      <w:r>
        <w:rPr/>
        <w:t>ꅄ</w:t>
      </w:r>
      <w:r>
        <w:rPr/>
        <w:t>⠲⹕ⱋ</w:t>
      </w:r>
      <w:r>
        <w:rPr/>
        <w:t>頭楯䅴䙧쉓츴䆮쉀㑚㵰㚮盂啘界咥쉺癙⨶ⸯ╕穑썙䬭搩슿撡䳂涮㍶弩瑗偒婮⻂◂숸刦쉅歅姂歏㘰疵슻쉤㡦昳㴱碩칅渷⬹嘨슩</w:t>
      </w:r>
      <w:r>
        <w:rPr/>
        <w:t>ⷂ</w:t>
      </w:r>
      <w:r>
        <w:rPr/>
        <w:t>숸礤炿믂䍗欲䵓瀱ヂ쉬ぱ슻㶵⸪榏㩅㭍儭ꄩ烂椳䲡⿂汔垡枩ぢ䍸硷㑫摢⛂쵵轅땞漪</w:t>
      </w:r>
      <w:r>
        <w:rPr/>
        <w:t>꤬⦥</w:t>
      </w:r>
      <w:r>
        <w:rPr/>
        <w:t>ꅚ汎䉟㩱䩬卺昳义啵䆥</w:t>
      </w:r>
      <w:r>
        <w:rPr/>
        <w:t>ꕏ</w:t>
      </w:r>
      <w:r>
        <w:rPr/>
        <w:t>焥</w:t>
      </w:r>
      <w:r>
        <w:rPr/>
        <w:t>ⷂ</w:t>
      </w:r>
      <w:r>
        <w:rPr/>
        <w:t>쉲썶甲슘㢵幣啡吺숺獭⩟㠩啖쉔摰沏㐴䞏助㙨㔥甶</w:t>
      </w:r>
      <w:r>
        <w:rPr/>
        <w:t>Ⱚ</w:t>
      </w:r>
      <w:r>
        <w:rPr/>
        <w:t>쉕呦⵷슱佀슣瑁煗슏䐭晦䱵㍓飂縪춡</w:t>
      </w:r>
      <w:r>
        <w:rPr/>
        <w:t>ⴷ</w:t>
      </w:r>
      <w:r>
        <w:rPr/>
        <w:t>獚⩴䐣杘⽣畐쵡䍑㝠츻⌽氷攱乏歎䉴櫂♫呔ㅳ迂䠨ㆬ匲顫┴쉃㨱⨪㠸넥䜪숻┤瑹ꥺ䈮⽤꥚쉬䝅㵬ㄬ</w:t>
      </w:r>
      <w:r>
        <w:rPr/>
        <w:t>ꥒ</w:t>
      </w:r>
      <w:r>
        <w:rPr/>
        <w:t>慲彭瑵浧灞焪㜣熡䗍╚礥噞灤㨣㡢夵幄潴쉭⑆儺捀奙䜻捳⑆⒩䌰㍗⫂⛂硒</w:t>
      </w:r>
      <w:r>
        <w:rPr/>
        <w:t>ꕫ</w:t>
      </w:r>
      <w:r>
        <w:rPr/>
        <w:t>敾㠥䖣ꍦ</w:t>
      </w:r>
      <w:r>
        <w:rPr/>
        <w:t>ⱄ</w:t>
      </w:r>
      <w:r>
        <w:rPr/>
        <w:t>䩇䅓炵㯍䭑䦮䌣殥떮넫剶땀乳癚牙䴰〱瑖㩸橁⩣啹⩍쉡썗䡈桺ꥴ佧</w:t>
      </w:r>
      <w:r>
        <w:rPr/>
        <w:t>ⱁ</w:t>
      </w:r>
      <w:r>
        <w:rPr/>
        <w:t>䖱쉮쉀쉡眵</w:t>
      </w:r>
      <w:r>
        <w:rPr/>
        <w:t>ⴱ</w:t>
      </w:r>
      <w:r>
        <w:rPr/>
        <w:t>뭴䆣㌻㢘姎뭟</w:t>
      </w:r>
      <w:r>
        <w:rPr/>
        <w:t>⣂</w:t>
      </w:r>
      <w:r>
        <w:rPr/>
        <w:t>䕞滂㉥㭕⨭硤⪥䗂䙆捧瘷㊡㑑椬偪绂婡汈숪ꄬ╖꺘쉳䄩偂欳摐う싂칐斥</w:t>
      </w:r>
      <w:r>
        <w:rPr/>
        <w:t>Ⳃ</w:t>
      </w:r>
      <w:r>
        <w:rPr/>
        <w:t>뭳땭⾿活쉮ꍬ䄱䩨⩭桏⯂玥轾啯サ轖⥩슥轫</w:t>
      </w:r>
      <w:r>
        <w:rPr/>
        <w:t>⡗</w:t>
      </w:r>
      <w:r>
        <w:rPr/>
        <w:t>倮⨊땘䙔戲在㙾䛂摏晡</w:t>
      </w:r>
      <w:r>
        <w:rPr/>
        <w:t>ꕨ</w:t>
      </w:r>
      <w:r>
        <w:rPr/>
        <w:t>兎ふ쉒歑批轨獺晆婧挬◂ㄦ元乑礯忂슏숣奂戦쉱쉲採迎欰硙牎㐺갣塞潧圣奰⤣㵕䣂吷</w:t>
      </w:r>
      <w:r>
        <w:rPr/>
        <w:t>⠳⚿</w:t>
      </w:r>
      <w:r>
        <w:rPr/>
        <w:t>㉘瑦㢬⩟摞숦㩄䜳䲻⭁㨪떩싂〸媘瑃ㅾ⼭쉍媿</w:t>
      </w:r>
      <w:r>
        <w:rPr/>
        <w:t>ꤤ</w:t>
      </w:r>
      <w:r>
        <w:rPr/>
        <w:t>毂㉨䢻娽咱瞡숮汾䘸濂㌫扔ヂ穊䉉㝗䈪䧎癒狂穵뭅㝵╀⭴牍㥬㒏憱䕚轈轉傱싂塣쵶恀㔰櫍䵚揂䄮싂暘坠顡걾슮顨뮬䭧偰♁䅶う</w:t>
      </w:r>
      <w:r>
        <w:rPr/>
        <w:t>⡚</w:t>
      </w:r>
      <w:r>
        <w:rPr/>
        <w:t>ꍾ瑀䵦⹠녯畺뽄ꆘ숷쉋╊捣ㅑ䝔䡺幫嘬쉎䉚偮뿎绂樷顷䟂녑晩㙂唬⍴澥磂剬擎</w:t>
      </w:r>
      <w:r>
        <w:rPr/>
        <w:t>ⱸ</w:t>
      </w:r>
      <w:r>
        <w:rPr/>
        <w:t>參偮祮倭ꅢ摌煟搣쉖捦</w:t>
      </w:r>
      <w:r>
        <w:rPr/>
        <w:t>ⵣ⬰</w:t>
      </w:r>
      <w:r>
        <w:rPr/>
        <w:t>䅱㴵橷뽓䱯穓㷂浹頬숨⬮뽞啒</w:t>
      </w:r>
      <w:r>
        <w:rPr/>
        <w:t>ꖬ</w:t>
      </w:r>
      <w:r>
        <w:rPr/>
        <w:t>슩쎬顲␮㝪␫婅婲顤녖昹숨猸䞣쉚兟㓂䉈利帯ꇂ⍡⦬⪿뼺占冮⹡㥥䉙獣䉀▘</w:t>
      </w:r>
      <w:r>
        <w:rPr/>
        <w:t>Ⱘ</w:t>
      </w:r>
      <w:r>
        <w:rPr/>
        <w:t>猩딣乴</w:t>
      </w:r>
      <w:r>
        <w:rPr/>
        <w:t>ⴷ</w:t>
      </w:r>
      <w:r>
        <w:rPr/>
        <w:t>祷用♸抵〶烂廂癆浾㐭⤪䍈繸䓂側ㅋ㥢딸䅞堹畗㊿⭡숪</w:t>
      </w:r>
      <w:r>
        <w:rPr/>
        <w:t>ꦩ</w:t>
      </w:r>
      <w:r>
        <w:rPr/>
        <w:t>媩顧ㅯ汥歰砬敬扚頯婙眭⽘㛂伵녚</w:t>
      </w:r>
      <w:r>
        <w:rPr/>
        <w:t>ꕎ</w:t>
      </w:r>
      <w:r>
        <w:rPr/>
        <w:t>煣ケ伱Ⓜ㘶灂㴥쉀瀨믃䝆呧슩强㌯⸵㈩㒵潠⬹䒡쉩①쉘캣ㅘ㊩䔷㢮㝃⌣輤婋樹䑥숤⑧</w:t>
      </w:r>
      <w:r>
        <w:rPr/>
        <w:t>⡃</w:t>
      </w:r>
      <w:r>
        <w:rPr/>
        <w:t>炻稬䢡煡ꍢ뭒梡収䎿딻⹃廂濂䅟砳⬳〈쉢♉灠㈦彊뿂瓂㡉</w:t>
      </w:r>
      <w:r>
        <w:rPr/>
        <w:t>⣂</w:t>
      </w:r>
      <w:r>
        <w:rPr/>
        <w:t>싂吮ꥹ</w:t>
      </w:r>
      <w:r>
        <w:rPr/>
        <w:t>ⴰ</w:t>
      </w:r>
      <w:r>
        <w:rPr/>
        <w:t>㕑〶⽏</w:t>
      </w:r>
      <w:r>
        <w:rPr/>
        <w:t>⡏</w:t>
      </w:r>
      <w:r>
        <w:rPr/>
        <w:t>컍㡴朷</w:t>
      </w:r>
      <w:r>
        <w:rPr/>
        <w:t>ꕀ</w:t>
      </w:r>
      <w:r>
        <w:rPr/>
        <w:t>婊㑒失甤쉍㓂側</w:t>
      </w:r>
      <w:r>
        <w:rPr/>
        <w:t>ꔣ</w:t>
      </w:r>
      <w:r>
        <w:rPr/>
        <w:t>숪娪쏍滂䝨彘圻汓样싂㘩歖</w:t>
      </w:r>
      <w:r>
        <w:rPr/>
        <w:t>⡮</w:t>
      </w:r>
      <w:r>
        <w:rPr/>
        <w:t>㵾</w:t>
      </w:r>
      <w:r>
        <w:rPr/>
        <w:t>ꥍ</w:t>
      </w:r>
      <w:r>
        <w:rPr/>
        <w:t>㎘</w:t>
      </w:r>
      <w:r>
        <w:rPr/>
        <w:t>꧃</w:t>
      </w:r>
      <w:r>
        <w:rPr/>
        <w:t>撻㔵</w:t>
      </w:r>
      <w:r>
        <w:rPr/>
        <w:t>ⵢ</w:t>
      </w:r>
      <w:r>
        <w:rPr/>
        <w:t>㶡楨湇</w:t>
      </w:r>
      <w:r>
        <w:rPr/>
        <w:t>⡸</w:t>
      </w:r>
      <w:r>
        <w:rPr/>
        <w:t>檿⽟⑾摠꧎倸湙幧ꥭ⧂㉣</w:t>
      </w:r>
      <w:r>
        <w:rPr/>
        <w:t>ꕲ</w:t>
      </w:r>
      <w:r>
        <w:rPr/>
        <w:t>恣呈敲䯃㝘뽊㩇䭥쉨┦쉭䁆側獀깞槂偔녂嫎⻃ꥵ㡔䱋盂祴춥瞻圪䄸컂彇⸩</w:t>
      </w:r>
      <w:r>
        <w:rPr/>
        <w:t>ⴹ</w:t>
      </w:r>
      <w:r>
        <w:rPr/>
        <w:t>呪昮㡙䥋䕕싂숽㔮㙙㝥涬泂쉩쉠挱瑘毂䃂幢䭕쉄䵍ꅣ瘬洦⤴ㄣ氷婉て쵊㉴瀰䠵泂灣偂挤쉅熡磂兺뼷⹔汕硳梵娭갨쉣㐵뭇歭奍䫂汦쉢橬婕㥸勍◂獹썈쉘拂烍⥓凃爷䬷䓂頣ꍫꅲ⹨畕㩳⪘㡷楄㉅쉨슱桵⏃扖┶뭐슩彥晏쉦瀊㝚浵뼬婪ꍶ睔〭ꍊ컂</w:t>
      </w:r>
      <w:r>
        <w:rPr/>
        <w:t>Ɒ</w:t>
      </w:r>
      <w:r>
        <w:rPr/>
        <w:t>才㩬</w:t>
      </w:r>
      <w:r>
        <w:rPr/>
        <w:t>⣂</w:t>
      </w:r>
      <w:r>
        <w:rPr/>
        <w:t>纩㨳祢숭ふ</w:t>
      </w:r>
      <w:r>
        <w:rPr/>
        <w:t>ⵊ</w:t>
      </w:r>
      <w:r>
        <w:rPr/>
        <w:t>㣂焭严摗쉡轐⩮쉥⸰쉠扳숰乷然쌸䲩쎮㎿䑡쉆瀳㡬쉣䭏⫂榘䏃輨䩌庻椬쉘칄圵ꍠ嘤♐䮣抡⩕䑍㍷䢿坣種㡰싃싍꺩䕬哂䵲슥㩇╡뭷䴬楈䡴塨䱺䕷㡨㢏걐卦䨭⩌䰣偈楌䊮⩏祌勂歊갸쉮爵碘싂ꆻ拍㛂㫂曍睷剓⬱牵䕠㍱</w:t>
      </w:r>
      <w:r>
        <w:rPr/>
        <w:t>⢻</w:t>
      </w:r>
      <w:r>
        <w:rPr/>
        <w:t>䍅匽顉犱磂㥅㔵ꅴ畘啞祙쉋甽掿숪渶ㅸ䘥漷ヂ䭩䝋刻㙄㫂⎻䆱濂칋戯滂乘猱沏斬䫂揂칃祥</w:t>
      </w:r>
      <w:r>
        <w:rPr/>
        <w:t>ⰲ</w:t>
      </w:r>
      <w:r>
        <w:rPr/>
        <w:t>䱕搪ㅤ쉠效</w:t>
      </w:r>
      <w:r>
        <w:rPr/>
        <w:t>ꖡ</w:t>
      </w:r>
      <w:r>
        <w:rPr/>
        <w:t>匳䡁嗂勃䃂扣挮䘫䤹狂쉧숹⩹牣䊩奈䅮喡彬㬦䏍漵卌祰쉾橖⌹쵵䡏晴穭彀硪䈫疥氱㍊</w:t>
      </w:r>
      <w:r>
        <w:rPr/>
        <w:t>⡟</w:t>
      </w:r>
      <w:r>
        <w:rPr/>
        <w:t>㉚쉕쉞優匪泃㍙牣疿橹뽭偋䚮婧顓㭴扮摌숪祖瑬啸⛂揂昸깎싂슡</w:t>
      </w:r>
      <w:r>
        <w:rPr/>
        <w:t>ⷂ</w:t>
      </w:r>
      <w:r>
        <w:rPr/>
        <w:t>主奸獔祸祪ꥬ</w:t>
      </w:r>
      <w:r>
        <w:rPr/>
        <w:t>ⱂ</w:t>
      </w:r>
      <w:r>
        <w:rPr/>
        <w:t>⼸慏쉅숸</w:t>
      </w:r>
      <w:r>
        <w:rPr/>
        <w:t>ꔶ</w:t>
      </w:r>
      <w:r>
        <w:rPr/>
        <w:t>殩㵟ꍾ♓卖偗顭瑴顥ㅹ㜽⧂扐</w:t>
      </w:r>
      <w:r>
        <w:rPr/>
        <w:t>Ⳃ</w:t>
      </w:r>
      <w:r>
        <w:rPr/>
        <w:t>㨺楀⹆칡祈䵏⪣묱憮囎ꥮꍦ穇砺넮䡥晕깬⥐쉪䙥桵䌱쵖塟灍泎榱楧氲쌨▏戶깦⍢䡓칡㐭爪⹙彍㏂⭦떘䭯恳旂湭싂␷㫎뼦쉘櫂掘略磂䝉䡹㕑깰쌵䝚⵫깺庻漳迃㩓쎵꥔춱䭊父嫍丸</w:t>
      </w:r>
      <w:r>
        <w:rPr/>
        <w:t>ꥈ</w:t>
      </w:r>
      <w:r>
        <w:rPr/>
        <w:t>辥쉳숮朲偁⍰쉅䪥瑟</w:t>
      </w:r>
      <w:r>
        <w:rPr/>
        <w:t>ꥀ</w:t>
      </w:r>
      <w:r>
        <w:rPr/>
        <w:t>쉔梻抩䕍潧숪⹐</w:t>
      </w:r>
      <w:r>
        <w:rPr/>
        <w:t>ꤴ</w:t>
      </w:r>
      <w:r>
        <w:rPr/>
        <w:t>䪥浣⍖匤䱾㭩澥㟂⿎䘣䈰慄欬㠷顇搹敵枿싂倪牒</w:t>
      </w:r>
      <w:r>
        <w:rPr/>
        <w:t>ꤰ</w:t>
      </w:r>
      <w:r>
        <w:rPr/>
        <w:t>癗슘⽩婔慓쉳睚䔣긫狂⻃媘⑘獅偐捌♯㍲杌晪ꄶ</w:t>
      </w:r>
      <w:r>
        <w:rPr/>
        <w:t>꥟</w:t>
      </w:r>
      <w:r>
        <w:rPr/>
        <w:t>㨮⎘촤ギ㣃穈䨻믂</w:t>
      </w:r>
      <w:r>
        <w:rPr/>
        <w:t>ⶱ</w:t>
      </w:r>
      <w:r>
        <w:rPr/>
        <w:t>矂摒䅑걱䭑偺瑄塕摹㜭欲瑫硶琳塚洶놥畠䤺쉲參뼭</w:t>
      </w:r>
      <w:r>
        <w:rPr/>
        <w:t>⡕⑎</w:t>
      </w:r>
      <w:r>
        <w:rPr/>
        <w:t>助㙈味䱒睕硥殩⍹㊘睅嚮츪㩖桇手뭫潟坃牱畂⎱츨쉈卧戴싂⩀⧂浺帪㢩䊏슏쉈뗎滍䫂숺묵녉⥘稪桺䨶쌺氭⯂</w:t>
      </w:r>
      <w:r>
        <w:rPr/>
        <w:t>ⷂ</w:t>
      </w:r>
      <w:r>
        <w:rPr/>
        <w:t>䝵⬷桢㮮歶瞿滂䕫潙濂㣂挴ꍸ呀噎⻍쉉䈵墩厣歭</w:t>
      </w:r>
      <w:r>
        <w:rPr/>
        <w:t>ꥉ</w:t>
      </w:r>
      <w:r>
        <w:rPr/>
        <w:t>洹㐷硲愮䜲䑎</w:t>
      </w:r>
      <w:r>
        <w:rPr/>
        <w:t>ꤷꕟ</w:t>
      </w:r>
      <w:r>
        <w:rPr/>
        <w:t>㇍坄</w:t>
      </w:r>
      <w:r>
        <w:rPr/>
        <w:t>⡌⹎</w:t>
      </w:r>
      <w:r>
        <w:rPr/>
        <w:t>⿎⭌偌䈸樤⎣갊㬨轙瑉塲䭗爵갪</w:t>
      </w:r>
      <w:r>
        <w:rPr/>
        <w:t>ⶩ</w:t>
      </w:r>
      <w:r>
        <w:rPr/>
        <w:t>쉤䞱쉂묱睰䝡䌱◂攫烂甩充쉒⼺噤뼤扉넻轀슬⻂旂쌩十䝾穰槂顷契佪쉓깓ꅢ䅯泂놏캣穩쉫橴⤹亡⩸㤣쉬녋弬䧂쌩칲㮮㬳ꥮ쉺⭌ㆵ飂轚</w:t>
      </w:r>
      <w:r>
        <w:rPr/>
        <w:t>ⱟ</w:t>
      </w:r>
      <w:r>
        <w:rPr/>
        <w:t>牣偈썠暏ꍡ䀷⎘䢥칭㕮浤녖㢏㥭䵂ꄣ厥㘷</w:t>
      </w:r>
      <w:r>
        <w:rPr/>
        <w:t>꧂</w:t>
      </w:r>
      <w:r>
        <w:rPr/>
        <w:t>쉢瞵䬭䌤彡硸♶쉤ꥶ⥎祟撮㭉採呒头㬻㐱瀫窻厩⼵漦䵍圦쉑䢣ㅁ䤻兦桧浏ꎥ卸䇂␯걹갯繌⹱煒ㄦ</w:t>
      </w:r>
      <w:r>
        <w:rPr/>
        <w:t>ꕁ</w:t>
      </w:r>
      <w:r>
        <w:rPr/>
        <w:t>弱숬垱</w:t>
      </w:r>
      <w:r>
        <w:rPr/>
        <w:t>⡎</w:t>
      </w:r>
      <w:r>
        <w:rPr/>
        <w:t>奫㖩㩴䡠ꥸ⩰㕐땧樺䝳轪奨乁樹ꅧ</w:t>
      </w:r>
      <w:r>
        <w:rPr/>
        <w:t>ꦥ</w:t>
      </w:r>
      <w:r>
        <w:rPr/>
        <w:t>䡠</w:t>
      </w:r>
      <w:r>
        <w:rPr/>
        <w:t>ꤱ</w:t>
      </w:r>
      <w:r>
        <w:rPr/>
        <w:t>䮻⩖䉯瀦㝆ꥺ犏⪡걾幓瞵깡畡㜱瑉䐤个</w:t>
      </w:r>
      <w:r>
        <w:rPr/>
        <w:t>ꦩ</w:t>
      </w:r>
      <w:r>
        <w:rPr/>
        <w:t>価㵣䥢썋긦犿슬ꄺ剭╍걬䯂顋㢡㡳녤⬰伣噯䛂ꆱ氥浵即姍戺纏噊ぁ䴻꥾슩ゥ橩썒⭘旂穥♐⽳숱䫃䭟悬䴨㍨泂㬣⹺䂩숪㑢䏂뽨睖䝗䅊廂⍃쵸땵顕檮싃㕎</w:t>
      </w:r>
      <w:r>
        <w:rPr/>
        <w:t>ⱆ</w:t>
      </w:r>
      <w:r>
        <w:rPr/>
        <w:t>湾㉬慗⦡</w:t>
      </w:r>
      <w:r>
        <w:rPr/>
        <w:t>Ⲙ</w:t>
      </w:r>
      <w:r>
        <w:rPr/>
        <w:t>匮埂㝲숺⸮䍫ヂ恃䭣奠긨牠催瓂䨻劘쉵楉䩹┶</w:t>
      </w:r>
      <w:r>
        <w:rPr/>
        <w:t>⡇</w:t>
      </w:r>
      <w:r>
        <w:rPr/>
        <w:t>ㄱ嚣䉤㩠㵷䄥</w:t>
      </w:r>
      <w:r>
        <w:rPr/>
        <w:t>⠺</w:t>
      </w:r>
      <w:r>
        <w:rPr/>
        <w:t>싂婢㧂싂</w:t>
      </w:r>
      <w:r>
        <w:rPr/>
        <w:t>ⵐ</w:t>
      </w:r>
      <w:r>
        <w:rPr/>
        <w:t>浤㩬捕</w:t>
      </w:r>
      <w:r>
        <w:rPr/>
        <w:t>ꦡ</w:t>
      </w:r>
      <w:r>
        <w:rPr/>
        <w:t>쉴儨쉷</w:t>
      </w:r>
      <w:r>
        <w:rPr/>
        <w:t>꥟</w:t>
      </w:r>
      <w:r>
        <w:rPr/>
        <w:t>䭡䪻쉵⽙썦暿⬣䥓딪㍯桀獟痂쉱䛂슻帩敗놻極슻⥳䩺潧秎ㅎ♄敵䱲祃奈묮䣃땷츪㘻楏埃瞥䛂儤垡伣権䑚案㉃뾩漳䱁⬬ꇂ걅䟂爪特恄</w:t>
      </w:r>
      <w:r>
        <w:rPr/>
        <w:t>ⱸ</w:t>
      </w:r>
      <w:r>
        <w:rPr/>
        <w:t>奒쉑穭⌵渥䱃⹖⍃⹊㌮个恞幐ㄳ㋂嘣갩</w:t>
      </w:r>
      <w:r>
        <w:rPr/>
        <w:t>⡙</w:t>
      </w:r>
      <w:r>
        <w:rPr/>
        <w:t>슩噬焯硵䯂쉵㍹曂</w:t>
      </w:r>
      <w:r>
        <w:rPr/>
        <w:t>ꖩ</w:t>
      </w:r>
      <w:r>
        <w:rPr/>
        <w:t>썉⭉煶⵾桺</w:t>
      </w:r>
      <w:r>
        <w:rPr/>
        <w:t>⢩⠥</w:t>
      </w:r>
      <w:r>
        <w:rPr/>
        <w:t>僂칒㴻䝴刭㎘딵ㅐ獹⩎听╙㞘橊㴯녂⑤⨸</w:t>
      </w:r>
      <w:r>
        <w:rPr/>
        <w:t>ꔽ</w:t>
      </w:r>
      <w:r>
        <w:rPr/>
        <w:t>匱䖿䭺ꅺ㢻⍢</w:t>
      </w:r>
      <w:r>
        <w:rPr/>
        <w:t>⡚</w:t>
      </w:r>
      <w:r>
        <w:rPr/>
        <w:t>䥚垬䉏⍩꺩ギ깚縸牏旎歕䔻礸敦獣쉘䀲칥</w:t>
      </w:r>
      <w:r>
        <w:rPr/>
        <w:t>Ⳃ⹧</w:t>
      </w:r>
      <w:r>
        <w:rPr/>
        <w:t>彊땈灧ꥰㄳ睫洹剣歮㐶</w:t>
      </w:r>
      <w:r>
        <w:rPr/>
        <w:t>꧂</w:t>
      </w:r>
      <w:r>
        <w:rPr/>
        <w:t>瑰숽据쉐櫂畳㩁䌫⛂橀쏂䕓┳潕䂩犡穅䡨犱火䅾㐯</w:t>
      </w:r>
      <w:r>
        <w:rPr/>
        <w:t>Ⲭ</w:t>
      </w:r>
      <w:r>
        <w:rPr/>
        <w:t>ꥊ</w:t>
      </w:r>
      <w:r>
        <w:rPr/>
        <w:t>겣쉉㍪깎ꅅ瑍焰䲵捪⽒祚⥱䔸딯긦싂卩劻쉌</w:t>
      </w:r>
      <w:r>
        <w:rPr/>
        <w:t>ꥒ</w:t>
      </w:r>
      <w:r>
        <w:rPr/>
        <w:t>쉉㙱쉲别䱈㡁䎿氲㵮㤹䉬曂䱮쉖츳槃쵑丵⽎兏쌸䙤㝂</w:t>
      </w:r>
      <w:r>
        <w:rPr/>
        <w:t>ꕧ</w:t>
      </w:r>
      <w:r>
        <w:rPr/>
        <w:t>뼵焲吸秂犮㙫绂兕婈卧ㅏ灖瑸儊ꥤ䕮竂䐲</w:t>
      </w:r>
      <w:r>
        <w:rPr/>
        <w:t>ⴴ</w:t>
      </w:r>
      <w:r>
        <w:rPr/>
        <w:t>녮䇂♭灙浣嫂쉢쉫煍偫</w:t>
      </w:r>
      <w:r>
        <w:rPr/>
        <w:t>Ⱔ</w:t>
      </w:r>
      <w:r>
        <w:rPr/>
        <w:t>䁰枩旂桾潞呏惍</w:t>
      </w:r>
      <w:r>
        <w:rPr/>
        <w:t>ⰺ</w:t>
      </w:r>
      <w:r>
        <w:rPr/>
        <w:t>㍰太⴪슿捈㜽䠥ㅶ䵚</w:t>
      </w:r>
      <w:r>
        <w:rPr/>
        <w:t>⠶</w:t>
      </w:r>
      <w:r>
        <w:rPr/>
        <w:t>䋂漣췂噬幞未㨷匱樮☹䁚濂漮㭚䊩睊㢣䕦ꅄ䗂썬䀶䛂住瑰坴䅧쉖쉕ꍂ㗂슘숯놮偊䝔痃濂䨹㬦뭁塵뇎慃㎘溬埂㪩뭫㷍⍀⸶⬥⌬ꥮ숽湤숳奵梘䮮쵧췂牲埂奢煰⽀㩆牮</w:t>
      </w:r>
      <w:r>
        <w:rPr/>
        <w:t>ꥃ⬴</w:t>
      </w:r>
      <w:r>
        <w:rPr/>
        <w:t>偒栩⑑㵒洰扥洮숦摷活兯䀽祫뭸㏎楕䮻╒촶쉮勂␸撏뗂磂㚡㍲</w:t>
      </w:r>
      <w:r>
        <w:rPr/>
        <w:t>ꥃ</w:t>
      </w:r>
      <w:r>
        <w:rPr/>
        <w:t>ㄬ싂䤳娣棂幬䁆枣쌯</w:t>
      </w:r>
      <w:r>
        <w:rPr/>
        <w:t>ⰲ</w:t>
      </w:r>
      <w:r>
        <w:rPr/>
        <w:t>幺剪ね䱪橪♄噾㙠</w:t>
      </w:r>
      <w:r>
        <w:rPr/>
        <w:t>ⱒ⎏</w:t>
      </w:r>
      <w:r>
        <w:rPr/>
        <w:t>潉슏顔颱</w:t>
      </w:r>
      <w:r>
        <w:rPr/>
        <w:t>ⱹ</w:t>
      </w:r>
      <w:r>
        <w:rPr/>
        <w:t>ふ쉐쌶嗂繞쉰癆䮣╢摈欱숭㗍</w:t>
      </w:r>
      <w:r>
        <w:rPr/>
        <w:t>ⷂ</w:t>
      </w:r>
      <w:r>
        <w:rPr/>
        <w:t>䃂摄婔奔䙉楸䍙怫ㅀ╭㷂㴫旂㌬싎䕧깘쉃愲쉋쉀中ヂ弤䡔슬쉂䦻嗍⭊塃㏂䱧婍촹㮵슿剌猪䅂圹㩐傣堮僂縷惂㔬㵨呕숨墻䡔ㄲ唸墵䝠⴪쉊摰噸癏걄䧂䲱急㕥䅊㵕圣걙擎剱슻仃猰⸸呏癱</w:t>
      </w:r>
      <w:r>
        <w:rPr/>
        <w:t>⠦</w:t>
      </w:r>
      <w:r>
        <w:rPr/>
        <w:t>䟍㉋礦串䙱쵤싂䖥♔</w:t>
      </w:r>
      <w:r>
        <w:rPr/>
        <w:t>ⰴ</w:t>
      </w:r>
      <w:r>
        <w:rPr/>
        <w:t>㝪㔵</w:t>
      </w:r>
      <w:r>
        <w:rPr/>
        <w:t>⡲</w:t>
      </w:r>
      <w:r>
        <w:rPr/>
        <w:t>冮䣂䩍噏䚱쉾㤵ㅢ쉒眨⭰沮⍲걥䦘쉭敤恢䤨넶쉦優䑠넶쉘䵄汞췎繫쉆</w:t>
      </w:r>
      <w:r>
        <w:rPr/>
        <w:t>ⱺ</w:t>
      </w:r>
      <w:r>
        <w:rPr/>
        <w:t>㝶杴걪坆쵰搸ㄣ敋礭㙺쉳嫎ォ䛂犵栴瀱慒咮㡍婒</w:t>
      </w:r>
      <w:r>
        <w:rPr/>
        <w:t>ꕲ</w:t>
      </w:r>
      <w:r>
        <w:rPr/>
        <w:t>坾⭢卲䶮㉣쵳䛂坌</w:t>
      </w:r>
      <w:r>
        <w:rPr/>
        <w:t>ⴹ</w:t>
      </w:r>
      <w:r>
        <w:rPr/>
        <w:t>壂䂏僂㐱㢘㤻桒畷扙哂㛎顉ㅠ묭뇂眣ꥸ㙫뼰搮秂悥汆㶬歋⫂㬱獳⚘㑬刭欽煴淂扔䭠┷東</w:t>
      </w:r>
      <w:r>
        <w:rPr/>
        <w:t>ⵢ</w:t>
      </w:r>
      <w:r>
        <w:rPr/>
        <w:t>꺿⩆숳츬㑐뼰晙わ</w:t>
      </w:r>
      <w:r>
        <w:rPr/>
        <w:t>ⲡ</w:t>
      </w:r>
      <w:r>
        <w:rPr/>
        <w:t>뽴凂䲩碬顈丵創凂㒱⭕♹琭쎻</w:t>
      </w:r>
      <w:r>
        <w:rPr/>
        <w:t>ꦬ</w:t>
      </w:r>
      <w:r>
        <w:rPr/>
        <w:t>㥏繶濂묲䷂輦ꍫ湒䤪媏⑖䏎䉦亿㞡넴ꍣ⹱㌱㗂儵</w:t>
      </w:r>
      <w:r>
        <w:rPr/>
        <w:t>ⷂ</w:t>
      </w:r>
      <w:r>
        <w:rPr/>
        <w:t>숶䱷兹䭹⭎갻㜴癑싂搶</w:t>
      </w:r>
      <w:r>
        <w:rPr/>
        <w:t>ꥆ</w:t>
      </w:r>
      <w:r>
        <w:rPr/>
        <w:t>潆䡾輭嗃勂嚩㌨卡㦥㟂慃쉚▱⍅㙰쵫슻쉪䠬⍔ㄤ䱸䎘⨦敎礽ꄽ働偆圳繊</w:t>
      </w:r>
      <w:r>
        <w:rPr/>
        <w:t>⠴</w:t>
      </w:r>
      <w:r>
        <w:rPr/>
        <w:t>ꕢ</w:t>
      </w:r>
      <w:r>
        <w:rPr/>
        <w:t>ꅐ쵚♮繋䚣ꅭꎩ塗ㅊ㔯길呸數䤩쉮婷⤤</w:t>
      </w:r>
      <w:r>
        <w:rPr/>
        <w:t>⠲</w:t>
      </w:r>
      <w:r>
        <w:rPr/>
        <w:t>眵숶⯍쉃吵汪㍠悥瘯</w:t>
      </w:r>
      <w:r>
        <w:rPr/>
        <w:t>ꤨ</w:t>
      </w:r>
      <w:r>
        <w:rPr/>
        <w:t>歔奬轲塨楤⬴稯䱳⭦夣摎⥨츶晴呂쉎呯⍙┵歴슏싂戺䕗치㥬䊿⤊摋뭅偔㩃</w:t>
      </w:r>
      <w:r>
        <w:rPr/>
        <w:t>ⵞ</w:t>
      </w:r>
      <w:r>
        <w:rPr/>
        <w:t>璩숲</w:t>
      </w:r>
      <w:r>
        <w:rPr/>
        <w:t>ꕑ⩇</w:t>
      </w:r>
      <w:r>
        <w:rPr/>
        <w:t>땆偤焯⨹㩊⌱⩔㞩䌪싂滃⥧で嚘此慃䡯</w:t>
      </w:r>
      <w:r>
        <w:rPr/>
        <w:t>ⴱ</w:t>
      </w:r>
      <w:r>
        <w:rPr/>
        <w:t>狂敎뿂兑⫂䈥場煢떱摪⹇ァ㭵쉺卵묭啭ꌥ䰲晆⩤婚灉뗂樦숦䑒㕩榘浶</w:t>
      </w:r>
      <w:r>
        <w:rPr/>
        <w:t>ꕇ</w:t>
      </w:r>
      <w:r>
        <w:rPr/>
        <w:t>渭䉈⏂⚱灟扈㭱坤ㅤ</w:t>
      </w:r>
      <w:r>
        <w:rPr/>
        <w:t>ꕶ꧂</w:t>
      </w:r>
      <w:r>
        <w:rPr/>
        <w:t>潂⾘䙾復惍⵲疩嘶嗂偠咏䩠䡴来吲쉃愵䁫ꥲ䍄䅃䡠睱栭䁖做煳慖䁟</w:t>
      </w:r>
      <w:r>
        <w:rPr/>
        <w:t>ꥋ</w:t>
      </w:r>
      <w:r>
        <w:rPr/>
        <w:t>䍶뭄싂</w:t>
      </w:r>
      <w:r>
        <w:rPr/>
        <w:t>⠸ⱁ</w:t>
      </w:r>
      <w:r>
        <w:rPr/>
        <w:t>긮뭧쉡㨬쉗걗楹㙦僂獰桺䔲㗂倮뽡ꌲꥪ副睰㒿쉌ꅪ䫂㭚슡䱍嫂습杄⵪吸欫杍</w:t>
      </w:r>
      <w:r>
        <w:rPr/>
        <w:t>⡏</w:t>
      </w:r>
      <w:r>
        <w:rPr/>
        <w:t>欵硪숸瞮쉥숯㬣佔䍶牏璣卫䀥䲬皩ꇂ辵ぐ⭒숱唥吲㜴睠瘺䴽䜦灉</w:t>
      </w:r>
      <w:r>
        <w:rPr/>
        <w:t>ⴴ</w:t>
      </w:r>
      <w:r>
        <w:rPr/>
        <w:t>晩䕋垬쉴쉇ꇎ氹䌶呤⼣㙙㞮⨸畢䆮䭮쉣쉇㮿哂婇㒥숹猳</w:t>
      </w:r>
      <w:r>
        <w:rPr/>
        <w:t>ꦡ</w:t>
      </w:r>
      <w:r>
        <w:rPr/>
        <w:t>洷㝑⬻䅶⿂╞㝫卢劵슣斩煶掏䔥⹚亿䭤ꄦ礨煮슿쉖┻쉓䷂䕔⶿숰剦㡶⵳딤唪佲澿朻扶⼺忂</w:t>
      </w:r>
      <w:r>
        <w:rPr/>
        <w:t>ꕍ</w:t>
      </w:r>
      <w:r>
        <w:rPr/>
        <w:t>싂썃敂堻牍㍇䁯⸺㑱湂㝅숯䨪氹쉷塞湲㭎㬦㡏␤䗂辩싂㋂磂祤건䒩</w:t>
      </w:r>
      <w:r>
        <w:rPr/>
        <w:t>ꕎ</w:t>
      </w:r>
      <w:r>
        <w:rPr/>
        <w:t>绍柍彇䴤㟂祉쉥塭</w:t>
      </w:r>
      <w:r>
        <w:rPr/>
        <w:t>⠹</w:t>
      </w:r>
      <w:r>
        <w:rPr/>
        <w:t>넭牄杗唨䡂㝇겱焩幟佳㵹块䤰癨슮枥</w:t>
      </w:r>
      <w:r>
        <w:rPr/>
        <w:t>ⱀ</w:t>
      </w:r>
      <w:r>
        <w:rPr/>
        <w:t>猪숫顙䝙敏䏂活</w:t>
      </w:r>
      <w:r>
        <w:rPr/>
        <w:t>ⶵ</w:t>
      </w:r>
      <w:r>
        <w:rPr/>
        <w:t>䵋歍辣噾춬떩娽慬㥕枏䐨熬捲싂⩕櫍沩걘쉴汔嚘㛂侱䉞䙋♭畉䡲檻㜨媏捑癏쉵硇⑕妻桘縹焯辩带땷뭯㢘쉕哂뇂摯⥎䕕⵫咮䁯㴨夣ꏂ㙐奈暬놿睘⍏坳灅硶恠⿂瘵쉕䭵</w:t>
      </w:r>
      <w:r>
        <w:rPr/>
        <w:t>ꥅ</w:t>
      </w:r>
      <w:r>
        <w:rPr/>
        <w:t>䲮⑟轂䅉汀堪纵橨䬪뭧磂쉲婵뗂⬶㕐갽牌䷂勃ㄣ쉸ㅸ佘⧂晲朮㑭䥔䉸ꥨ슮겮㊣⏎㨤浔塄灃猺</w:t>
      </w:r>
      <w:r>
        <w:rPr/>
        <w:t>⢩⬬⠪</w:t>
      </w:r>
      <w:r>
        <w:rPr/>
        <w:t>땺堭㌯쉫稯捞匴쉔晷恌䧂뗂㠦伬䅺堰</w:t>
      </w:r>
      <w:r>
        <w:rPr/>
        <w:t>ꖵ</w:t>
      </w:r>
      <w:r>
        <w:rPr/>
        <w:t>㙸䲡拂煬䚻桍</w:t>
      </w:r>
      <w:r>
        <w:rPr/>
        <w:t>ⶏ</w:t>
      </w:r>
      <w:r>
        <w:rPr/>
        <w:t>砨䦿禩⩱畸뼳嫂牴⍊싍愺歌</w:t>
      </w:r>
      <w:r>
        <w:rPr/>
        <w:t>Ⳃ</w:t>
      </w:r>
      <w:r>
        <w:rPr/>
        <w:t>䱆轋啬椹䴳ꍗ穢墵䫃⼭⽔⯂㤺乁涩</w:t>
      </w:r>
      <w:r>
        <w:rPr/>
        <w:t>⠺</w:t>
      </w:r>
      <w:r>
        <w:rPr/>
        <w:t>슮挭쉕㍀쉫椵┶稲㴮⮡슩睺㍙</w:t>
      </w:r>
      <w:r>
        <w:rPr/>
        <w:t>Ⱜ</w:t>
      </w:r>
      <w:r>
        <w:rPr/>
        <w:t>堣㩩测㵀㙩戭匭ꥡ淍礫吣</w:t>
      </w:r>
      <w:r>
        <w:rPr/>
        <w:t>ꖵ</w:t>
      </w:r>
      <w:r>
        <w:rPr/>
        <w:t>숲슱悵⨩㵬⹁䩫撥揂⽺總䢏朷♄</w:t>
      </w:r>
      <w:r>
        <w:rPr/>
        <w:t>ⵕ</w:t>
      </w:r>
      <w:r>
        <w:rPr/>
        <w:t>䘳剋걙曂⥲琩焊癵湄ꄬ</w:t>
      </w:r>
      <w:r>
        <w:rPr/>
        <w:t>Ɱ␣</w:t>
      </w:r>
      <w:r>
        <w:rPr/>
        <w:t>㇍坹</w:t>
      </w:r>
      <w:r>
        <w:rPr/>
        <w:t>ꕭ</w:t>
      </w:r>
      <w:r>
        <w:rPr/>
        <w:t>㝈唽갫껂硱暬纬숨漥꥘穀⌶㜱㨯␩浭撿䎻쉦皩〮沩偤숵由砫㕓顴辿⫎녅䧂圵믎啥礽轴㵲Ⓨ单瑄䜳啚湖惎匽厘恧慖☲䩋䕉狃歙숻⼪땏佖㮱柂佔轋녓伸溥㬮潣쉕ㅱ泂㍀쉑䡤楀㩔住쏂䵍溵扪䤮䁵摂桸㭈桔╊긷䄮偹썓슏瓂瀦쉓搶爱䭠洦⒏愯싂</w:t>
      </w:r>
      <w:r>
        <w:rPr/>
        <w:t>ꔬ</w:t>
      </w:r>
      <w:r>
        <w:rPr/>
        <w:t>㶏</w:t>
      </w:r>
      <w:r>
        <w:rPr/>
        <w:t>⠹</w:t>
      </w:r>
      <w:r>
        <w:rPr/>
        <w:t>숮䍷ꄭ䠻公㙉勎痂땢値秎晶輰繋</w:t>
      </w:r>
      <w:r>
        <w:rPr/>
        <w:t>ꥏ</w:t>
      </w:r>
      <w:r>
        <w:rPr/>
        <w:t>牭碬婒</w:t>
      </w:r>
      <w:r>
        <w:rPr/>
        <w:t>ⵣ</w:t>
      </w:r>
      <w:r>
        <w:rPr/>
        <w:t>轪呄祷〰㤽ヂ湌</w:t>
      </w:r>
      <w:r>
        <w:rPr/>
        <w:t>ⱇ</w:t>
      </w:r>
      <w:r>
        <w:rPr/>
        <w:t>㍑㢡ぃ넣숦⸺⨳匥㔨畘哂獱묽䴻⨦</w:t>
      </w:r>
      <w:r>
        <w:rPr/>
        <w:t>ꕥ</w:t>
      </w:r>
      <w:r>
        <w:rPr/>
        <w:t>磂</w:t>
      </w:r>
      <w:r>
        <w:rPr/>
        <w:t>ꕴ</w:t>
      </w:r>
      <w:r>
        <w:rPr/>
        <w:t>彀囂쵰畢兘柂쵢⤷</w:t>
      </w:r>
      <w:r>
        <w:rPr/>
        <w:t>ꥐ</w:t>
      </w:r>
      <w:r>
        <w:rPr/>
        <w:t>㭩⺥⏂顮쵏坨䩠榏쉄佶橋</w:t>
      </w:r>
      <w:r>
        <w:rPr/>
        <w:t>ⵇ</w:t>
      </w:r>
      <w:r>
        <w:rPr/>
        <w:t>㮱ꅶ쉴뽅䝾睑숽主乀秂攲</w:t>
      </w:r>
      <w:r>
        <w:rPr/>
        <w:t>ⵘ</w:t>
      </w:r>
      <w:r>
        <w:rPr/>
        <w:t>窱겡숪㕈ꆬ긦淂䔻瘳⨺⯂揂㑸氣㡧╨摠轆뽣歴쉘䉫书顅硙䭀煣껂쉞깭㞏땆䆱⚡椭ꅦ祘⼦轘썢㭬칌䋂㠬⭊桡兂䵶캮</w:t>
      </w:r>
    </w:p>
    <w:p>
      <w:pPr>
        <w:pStyle w:val="PreformattedText"/>
        <w:bidi w:val="0"/>
        <w:spacing w:before="0" w:after="0"/>
        <w:jc w:val="left"/>
        <w:rPr/>
      </w:pPr>
      <w:r>
        <w:rPr/>
        <w:t>▣</w:t>
      </w:r>
      <w:r>
        <w:rPr/>
        <w:t>潩⍒뽴䕞</w:t>
      </w:r>
      <w:r>
        <w:rPr/>
        <w:t>Ɱ</w:t>
      </w:r>
      <w:r>
        <w:rPr/>
        <w:t>䱆⽴傘⪩憿獯敁춵걄灱畨湇㙙捗轩갨甸㡢㝀䡪滂斣摚廂</w:t>
      </w:r>
      <w:r>
        <w:rPr/>
        <w:t>⣂</w:t>
      </w:r>
      <w:r>
        <w:rPr/>
        <w:t>癆䷎圦</w:t>
      </w:r>
      <w:r>
        <w:rPr/>
        <w:t>ꔱ</w:t>
      </w:r>
      <w:r>
        <w:rPr/>
        <w:t>숤痃洹啺⭷稭</w:t>
      </w:r>
      <w:r>
        <w:rPr/>
        <w:t>Ⱙ</w:t>
      </w:r>
      <w:r>
        <w:rPr/>
        <w:t>刵䱟╙꧎䱭㗂禬</w:t>
      </w:r>
      <w:r>
        <w:rPr/>
        <w:t>ꤱ</w:t>
      </w:r>
      <w:r>
        <w:rPr/>
        <w:t>䨲瓂䝣疣䡥氬갭슥㍄䁯㐨슥쉣䭍癩녔〴⏂╮⨰穅曂⨦䀪ꍨ仂燍쉡칎㢣㯂砳着쉚枥畠㥋쉣轪纵槂녆䬻숮ㅸ⍚皿旂囂숴䙯⍣䇂婦泍걐䇂睠灁侬뽢熩㕠彲□懂⨩畮㉔拍⹒</w:t>
      </w:r>
      <w:r>
        <w:rPr/>
        <w:t>ꕣ</w:t>
      </w:r>
      <w:r>
        <w:rPr/>
        <w:t>楧⸸갦兊䭺㘮㕲⮣硫灣슡쉷ꅋ㩰䜭㨤㔪⹡숳惃媘竂㉂剠⤺쉁칾숶厥Ⓨ睃櫂楳婤쉔쉮⩵坍숸싂吲㜺☦当縩㵆㭮♆涡䇂極祡欸㡷煭瑅䲻⭞⼪쉉参䝍癯婧⑃츱싂䰳洰䟂具싎䉩⵺垡否䝰꺩敁㤸ꅮ獹繙䌷㩮溘婶珂슬㉈슡漹쉚⒥쉤▬⵸浾嘫㕨牲걵擎믂</w:t>
      </w:r>
      <w:r>
        <w:rPr/>
        <w:t>ꥏ</w:t>
      </w:r>
      <w:r>
        <w:rPr/>
        <w:t>漩匦煹捧輨</w:t>
      </w:r>
      <w:r>
        <w:rPr/>
        <w:t>ꤪ</w:t>
      </w:r>
      <w:r>
        <w:rPr/>
        <w:t>㛃杞숸稲슬辻⴮䫎숬쉖捋決㖘䔪䱴♢㥱ꅱ当㋂愤夸⪮玡㨱惂弭⥲쏂牫拂숷䆥⦮湈⴨摳꤮⤊姍⌫숪牘乌慫⦩捦䚿䰶딵</w:t>
      </w:r>
      <w:r>
        <w:rPr/>
        <w:t>꧂</w:t>
      </w:r>
      <w:r>
        <w:rPr/>
        <w:t>Ⳃ</w:t>
      </w:r>
      <w:r>
        <w:rPr/>
        <w:t>庡恘呶䉪슻湑椱䎬楘灰奁轄ꎥ扲䙊⿂睏珂ꍙ沣况㤴⬸扠判䁩ꇎ敧䟂碩♈걏珂拂녘㯂쉣竂䭏桎슥摋㥐佴兊掮庘⏍䁡</w:t>
      </w:r>
      <w:r>
        <w:rPr/>
        <w:t>ⵈ</w:t>
      </w:r>
      <w:r>
        <w:rPr/>
        <w:t>숹썵女烂晇긥䊻癐吤獃쉤䥺栳䜮ォ本坦姎⩌填桫㧍깚噣깰⸬Ⓜ쌸頦夰䗂琵䉡ㅮ쉑塁␪♇숸꥚䤴쉺㝭摙땺뽸㔺歵슱娸䰳㋂</w:t>
      </w:r>
      <w:r>
        <w:rPr/>
        <w:t>⡆</w:t>
      </w:r>
      <w:r>
        <w:rPr/>
        <w:t>狂걡佺쉋䍸ㅪ呙媩种漪</w:t>
      </w:r>
      <w:r>
        <w:rPr/>
        <w:t>Ɒ</w:t>
      </w:r>
      <w:r>
        <w:rPr/>
        <w:t>䑙ㅇ暻却갰쉂⯃㷂㉧捦穗搹䙅⦵쉩弨憮电⨵夤癨恹䤯⥬䟂未祥⵺弨煑頫噺慬⫍䬤灔䱔땪ꆬ唽帺䬯琯㵢払䁲圶䑲침䝞䷂쏂썮唽欹격治ヂ䄨</w:t>
      </w:r>
      <w:r>
        <w:rPr/>
        <w:t>ꖿ⩧</w:t>
      </w:r>
      <w:r>
        <w:rPr/>
        <w:t>㯂犬恙顡潙╖㞘ㄻ㩠夵潸䫍憿㤺ꏂ䓎址匤媥䬮⬰㘻殘檬㜽㣂佸噰弫畉䉸乧㭍슮硉⹙瑒</w:t>
      </w:r>
      <w:r>
        <w:rPr/>
        <w:t>ⵃ</w:t>
      </w:r>
      <w:r>
        <w:rPr/>
        <w:t>礤쉭光걧㕥␥婪䭣㙰뿂쉰</w:t>
      </w:r>
      <w:r>
        <w:rPr/>
        <w:t>ꔦ</w:t>
      </w:r>
      <w:r>
        <w:rPr/>
        <w:t>ꍄ</w:t>
      </w:r>
      <w:r>
        <w:rPr/>
        <w:t>ⷂ</w:t>
      </w:r>
      <w:r>
        <w:rPr/>
        <w:t>칭⩹䱖ꅸ쉱瑒㭦穢揃╏塁䣂䓃㪿㙡偭⑫⏂㕟啒儰漣㔵ㅆꥰ녅げ睅淂偁⩳畓㏂汞㵴♕䑤㧂䞥湈〣轹♃䱬䑀</w:t>
      </w:r>
      <w:r>
        <w:rPr/>
        <w:t>ⲣ</w:t>
      </w:r>
      <w:r>
        <w:rPr/>
        <w:t>慌䙌慑녬幕쵸╃礪擂痂쌪㙴㡢轁슥⩵뭙䵭</w:t>
      </w:r>
      <w:r>
        <w:rPr/>
        <w:t>⢬</w:t>
      </w:r>
      <w:r>
        <w:rPr/>
        <w:t>녂쉐枩氩硖싂湞숪╌噯</w:t>
      </w:r>
      <w:r>
        <w:rPr/>
        <w:t>⡆</w:t>
      </w:r>
      <w:r>
        <w:rPr/>
        <w:t>橀䉠典䱀쉒싎卍ꄪ┽쵓쉹噗癧⑁㭯牷숰汕歷녟幈囂딥쉶촷⩑⨸带楴⍚帲숹䘴䶘㥎숶犮Ⓜ뾏昩숲楂摤⩠쏂浦䨮ォ䠺坂嫂㵮丽獡煞숷⵺煈扤⩥㍈</w:t>
      </w:r>
      <w:r>
        <w:rPr/>
        <w:t>ⱖ꥞</w:t>
      </w:r>
      <w:r>
        <w:rPr/>
        <w:t>숻숯䩘䱾熩楯◂ㅰ穏</w:t>
      </w:r>
      <w:r>
        <w:rPr/>
        <w:t>⠭</w:t>
      </w:r>
      <w:r>
        <w:rPr/>
        <w:t>쉊䯂枱䕘搶쉘牧噠乁浯┣辏</w:t>
      </w:r>
      <w:r>
        <w:rPr/>
        <w:t>ⷍ</w:t>
      </w:r>
      <w:r>
        <w:rPr/>
        <w:t>促撩䵗╅灁</w:t>
      </w:r>
      <w:r>
        <w:rPr/>
        <w:t>ⴸ</w:t>
      </w:r>
      <w:r>
        <w:rPr/>
        <w:t>栶輰썤匹圬䁈땬獪濂䍀ガ⺏か疱欯轒쉞쉙太梘갶♙碱</w:t>
      </w:r>
      <w:r>
        <w:rPr/>
        <w:t>⡶</w:t>
      </w:r>
      <w:r>
        <w:rPr/>
        <w:t>墘毎繃㬮쉪㡢쉦㡨㜭䩦슩ォꅪ녾⑮埂</w:t>
      </w:r>
      <w:r>
        <w:rPr/>
        <w:t>⡟</w:t>
      </w:r>
      <w:r>
        <w:rPr/>
        <w:t>幰杪甤㗍싂填痂橚⨴彎卫凂繙습㍉♥ꅋ橂瓂䞬䤰</w:t>
      </w:r>
      <w:r>
        <w:rPr/>
        <w:t>ꥁ</w:t>
      </w:r>
      <w:r>
        <w:rPr/>
        <w:t>녪⎻浺盂圤杅⩯㚡䉪쏂恆쉶厱㵫堮⎣媡뭰쉇쉒从㧃浭㍴䅫焸剳땈輬쉅캘䗃漤匵뭹嘮歵摫⥞䁂숊堷㥡竂㡢兹䕊⴨㇂쉵役碏⎩䩹㴫枏쉏僂</w:t>
      </w:r>
      <w:r>
        <w:rPr/>
        <w:t>⢩</w:t>
      </w:r>
      <w:r>
        <w:rPr/>
        <w:t>彞춣㨨䵬顃縺㵊⩠⪮䤱摠쌪伲爱敂幣眮濂䁱㐨復数싂슩琦卑䎩琤슮</w:t>
      </w:r>
      <w:r>
        <w:rPr/>
        <w:t>ꥃ</w:t>
      </w:r>
      <w:r>
        <w:rPr/>
        <w:t>嘥⼳䑵䧂し瑊噎㜴效㓃㵞愪儵噟敨桢⩗쵂惂㍨瑊璮걊</w:t>
      </w:r>
      <w:r>
        <w:rPr/>
        <w:t>꧂</w:t>
      </w:r>
      <w:r>
        <w:rPr/>
        <w:t>顒싂䕐牌㴤꥕⻂㙉轵쉑痂㵖쉔⥸䯎契⻂辣걷숪惍泂柂伹䭠濂싂</w:t>
      </w:r>
      <w:r>
        <w:rPr/>
        <w:t>Ɱ</w:t>
      </w:r>
      <w:r>
        <w:rPr/>
        <w:t>幌售䠪</w:t>
      </w:r>
      <w:r>
        <w:rPr/>
        <w:t>ꔯ</w:t>
      </w:r>
      <w:r>
        <w:rPr/>
        <w:t>睱働</w:t>
      </w:r>
      <w:r>
        <w:rPr/>
        <w:t>ꕴ</w:t>
      </w:r>
      <w:r>
        <w:rPr/>
        <w:t>咘⍈僂顧䲿㮱♌ꥡ쉂㙧⨨潴숬攸䱘꺱⤺㌩䔻숯ꥱ⹁䉦轌漪束慇㢏촸䝖</w:t>
      </w:r>
      <w:r>
        <w:rPr/>
        <w:t>ꦵ</w:t>
      </w:r>
      <w:r>
        <w:rPr/>
        <w:t>眶娹繭㋂奀㝡</w:t>
      </w:r>
      <w:r>
        <w:rPr/>
        <w:t>⡃</w:t>
      </w:r>
      <w:r>
        <w:rPr/>
        <w:t>帨쉡䝆撿项숹츭䡟傘顟쉬睸</w:t>
      </w:r>
      <w:r>
        <w:rPr/>
        <w:t>ꔷ</w:t>
      </w:r>
      <w:r>
        <w:rPr/>
        <w:t>欪</w:t>
      </w:r>
      <w:r>
        <w:rPr/>
        <w:t>Ⳃ</w:t>
      </w:r>
      <w:r>
        <w:rPr/>
        <w:t>飂乗␫捱까眰爤桱幩塍쉈숨愮煲썹剗䭵숦㞿걂楰奢㤲桮眸祪김긥䱥쵡冣쌪◃Ⓧ뇂뽔겘垱晤ꄤ娣㐻牳瘦䌱ꅞ穕杯十⒱唴⍪땀⭱昮焴檘䷂浑绂싂晌呃㧂㠯㙆刭슡싂㛂╇⩤</w:t>
      </w:r>
      <w:r>
        <w:rPr/>
        <w:t>ꕙ</w:t>
      </w:r>
      <w:r>
        <w:rPr/>
        <w:t>汯㘦楹뇂慘숥剚⹕</w:t>
      </w:r>
      <w:r>
        <w:rPr/>
        <w:t>ꥊ</w:t>
      </w:r>
      <w:r>
        <w:rPr/>
        <w:t>矂㝶⩨⩊뽰祳뇂姂碣써伬啞伳噉氬䟂⩗걀塉礶轺⽄睗갱喩⹤獒浪슮⼦칈䌫爯怨㠽쉁砽䌳⥟璮瓃숯㗂嗂䫂縱⍠쉦⌮䲿㉺牵婵瀴埂</w:t>
      </w:r>
      <w:r>
        <w:rPr/>
        <w:t>Ⱜ</w:t>
      </w:r>
      <w:r>
        <w:rPr/>
        <w:t>㬭啓㪩壍咬쎡牲긫椻硾穓뼣伴瑶婶ꍀ匪㶮䌪␩奎穘䵦㩭ꇂ䭱琥垬⯂䦘⼻䝨슿⪩㚿恘㝢㤪㘱轡䜻櫂䠷妬䝉啚⼬䍡싂幖䥓⹇毂쉀⥐⑷䬥㪵玮摟扣灭䁇琰䀱싎㠱䡮折湓祡⻂썲癋㡷슩橓壂卦쉯숥촬潣⭓䵊䨥犩啇캮䭍䡪橒쉙슩녁⤣</w:t>
      </w:r>
      <w:r>
        <w:rPr/>
        <w:t>ꔫ</w:t>
      </w:r>
      <w:r>
        <w:rPr/>
        <w:t>愳啖쉇璱</w:t>
      </w:r>
      <w:r>
        <w:rPr/>
        <w:t>ⲱ⡺⑈</w:t>
      </w:r>
      <w:r>
        <w:rPr/>
        <w:t>깪⹏琮嘲</w:t>
      </w:r>
      <w:r>
        <w:rPr/>
        <w:t>⡴</w:t>
      </w:r>
      <w:r>
        <w:rPr/>
        <w:t>辮숹䭁뽃獶䰣䴱傥㥏䬫傩繏䔳䧂⩫䝫슮免轙╭㥫숥숴櫂呗</w:t>
      </w:r>
      <w:r>
        <w:rPr/>
        <w:t>ⱱ⒱</w:t>
      </w:r>
      <w:r>
        <w:rPr/>
        <w:t>ⶵ</w:t>
      </w:r>
      <w:r>
        <w:rPr/>
        <w:t>⺩户䞮쎣呋丽轐㉷썳畢懍뽢癆佺숤潣彉杬</w:t>
      </w:r>
      <w:r>
        <w:rPr/>
        <w:t>ⶏ</w:t>
      </w:r>
      <w:r>
        <w:rPr/>
        <w:t>濂쉐䁃⼯愪걚쉁乡쉑딶慣䵬⽥⚻併啣椶惂㥲優⸭段剢庘</w:t>
      </w:r>
      <w:r>
        <w:rPr/>
        <w:t>ⵤ</w:t>
      </w:r>
      <w:r>
        <w:rPr/>
        <w:t>䩺⪣㵍⯍䌤偓穹⹞⽖呺䡐</w:t>
      </w:r>
      <w:r>
        <w:rPr/>
        <w:t>ꖘ</w:t>
      </w:r>
      <w:r>
        <w:rPr/>
        <w:t>뽢䐳걋⼵㠺䛂呱噖噂ꅋ깵놱䌱갬</w:t>
      </w:r>
      <w:r>
        <w:rPr/>
        <w:t>⡳</w:t>
      </w:r>
      <w:r>
        <w:rPr/>
        <w:t>쉑飂栨轖싃堊殩繓⭌⺮쉵柂㖿㇂䓂뼤䍨桠瀽⭰栲</w:t>
      </w:r>
      <w:r>
        <w:rPr/>
        <w:t>꥓</w:t>
      </w:r>
      <w:r>
        <w:rPr/>
        <w:t>关縹땞栩칁㭏⾱畅뿂긹祀⥯䥣彯쉭ꅃ歞깶偠ㅑ㩈煆係</w:t>
      </w:r>
      <w:r>
        <w:rPr/>
        <w:t>ⵍ</w:t>
      </w:r>
      <w:r>
        <w:rPr/>
        <w:t>睢䭶숥슡㉸帱㣍긽来犻䶩ꄣ瞏㔻슮啦副牬쉃⽀歂瀴⽧懂硡믂䐩礻䐯砩樥扂</w:t>
      </w:r>
      <w:r>
        <w:rPr/>
        <w:t>ⰻ</w:t>
      </w:r>
      <w:r>
        <w:rPr/>
        <w:t>쉲䜥䁒廂窩䉈䅓⵶㩞</w:t>
      </w:r>
      <w:r>
        <w:rPr/>
        <w:t>⡆</w:t>
      </w:r>
      <w:r>
        <w:rPr/>
        <w:t>컂⩂㵗</w:t>
      </w:r>
      <w:r>
        <w:rPr/>
        <w:t>Ⳃ</w:t>
      </w:r>
      <w:r>
        <w:rPr/>
        <w:t>樴浰澵⨺땡䗂⤬愺␹</w:t>
      </w:r>
      <w:r>
        <w:rPr/>
        <w:t>ⴷ</w:t>
      </w:r>
      <w:r>
        <w:rPr/>
        <w:t>婉㴶渥晠測䥯⹤䷃慢吤⥊惂䕲塞쉸쉪厩輫㚏廍厩䕇쉮眮圪刣顬㕏</w:t>
      </w:r>
      <w:r>
        <w:rPr/>
        <w:t>ꦘ</w:t>
      </w:r>
      <w:r>
        <w:rPr/>
        <w:t>慧灱쉭兖싂㭮☨싂쵄䭒睙礽䈳⏃睋⨩伩무ꅱ┬㴱숤츻⻂癵楃㩬ㄮꍡ汍䡚ꌺ䍍䑤㥖숲祓</w:t>
      </w:r>
      <w:r>
        <w:rPr/>
        <w:t>ⶻ</w:t>
      </w:r>
      <w:r>
        <w:rPr/>
        <w:t>㋂숩쉱未幆勂쉌♭깈슥轟䪡쉨椣㩧䰸砲枩䝨她췂敞帷朲䔭ꅬ爪⼻䂬⯎숨橊쏂䵀攥㋂咡믂䋂び</w:t>
      </w:r>
      <w:r>
        <w:rPr/>
        <w:t>ꕩ</w:t>
      </w:r>
      <w:r>
        <w:rPr/>
        <w:t>顓쉠穐긵⶘慷瑲䑉⩧㕬쵑⸬⑨扗곂祖숰䬩⸮潊⩠쉍滃吭뮥㵱沱恾䒘ꇂ恊䥵⬽㘫恾幷摰ꍉ쵯뼹㯂悏㡤䉲㐫倽礩䥕捍㥁扺⫂䮬伤⿂⨤桐㴬⭷컂</w:t>
      </w:r>
      <w:r>
        <w:rPr/>
        <w:t>ⳃ</w:t>
      </w:r>
      <w:r>
        <w:rPr/>
        <w:t>䩑⹖촯㠬枵</w:t>
      </w:r>
      <w:r>
        <w:rPr/>
        <w:t>Ⳃ┴</w:t>
      </w:r>
      <w:r>
        <w:rPr/>
        <w:t>䕧숲싂㤲䰬侩䑦穘</w:t>
      </w:r>
      <w:r>
        <w:rPr/>
        <w:t>⡖</w:t>
      </w:r>
      <w:r>
        <w:rPr/>
        <w:t>㉤䥲㍎怪꥖㔽彳偊뼽㕋䤯轃仃栩⌬竍爩</w:t>
      </w:r>
      <w:r>
        <w:rPr/>
        <w:t>⢩</w:t>
      </w:r>
      <w:r>
        <w:rPr/>
        <w:t>澬櫂⿂樬瑔쉮⬹湮墘㵖㙥滂兓瀱渮猴ꅀ⯂㛂歔⨲痍槎䥗ꎣ䤪⭭䐥灕⦱</w:t>
      </w:r>
      <w:r>
        <w:rPr/>
        <w:t>ꤻ</w:t>
      </w:r>
      <w:r>
        <w:rPr/>
        <w:t>槂쉌繡垬䁺潒瓂噴㚡䈶㙆盂塋搱♁拃眳ꥥ</w:t>
      </w:r>
      <w:r>
        <w:rPr/>
        <w:t>ꤳ</w:t>
      </w:r>
      <w:r>
        <w:rPr/>
        <w:t>轠煘⍴습ꅷ㒻纬坋㋂温捆㦩纣歲棃</w:t>
      </w:r>
      <w:r>
        <w:rPr/>
        <w:t>ꤽ꤮</w:t>
      </w:r>
      <w:r>
        <w:rPr/>
        <w:t>彘</w:t>
      </w:r>
      <w:r>
        <w:rPr/>
        <w:t>⠩</w:t>
      </w:r>
      <w:r>
        <w:rPr/>
        <w:t>쉹敀瑭欮ꄴ䞿窱뭅偒䓂戨⹢믂倮䕙숴晪溩컂习畉넶♺⥇䙴㧎ꌩ⯂떱䲏㍭싂炥쉖䰮氶啮</w:t>
      </w:r>
      <w:r>
        <w:rPr/>
        <w:t>꥟</w:t>
      </w:r>
      <w:r>
        <w:rPr/>
        <w:t>䠦獗쉆碥轺ㆡꏂ慎ꌷ獀ぞ乊긻䩧梥儬牕㓍</w:t>
      </w:r>
      <w:r>
        <w:rPr/>
        <w:t>⢿⑗</w:t>
      </w:r>
      <w:r>
        <w:rPr/>
        <w:t>湚燂慎撥숬㥒</w:t>
      </w:r>
      <w:r>
        <w:rPr/>
        <w:t>⢻</w:t>
      </w:r>
      <w:r>
        <w:rPr/>
        <w:t>딪池噗㮡␹䩕ꅁ녫㉺係䵎숺頶ꥵ㛂▿Ⓨ界㚵쉞獐櫂顭䑆瀤⮬夣瑓♉䡥䄻</w:t>
      </w:r>
      <w:r>
        <w:rPr/>
        <w:t>ⱍ</w:t>
      </w:r>
      <w:r>
        <w:rPr/>
        <w:t>ꍏ涻⭰䂵떣楎儺䵠憱㑡뽇桧䱃便ꍾ⩪挫唻</w:t>
      </w:r>
      <w:r>
        <w:rPr/>
        <w:t>Ⱶ</w:t>
      </w:r>
      <w:r>
        <w:rPr/>
        <w:t>戲</w:t>
      </w:r>
      <w:r>
        <w:rPr/>
        <w:t>ⱦ</w:t>
      </w:r>
      <w:r>
        <w:rPr/>
        <w:t>䅊扉瘰숵漣痂揂쉀怤妘쵩庬兑浘쌦湣䤳呤쉭⽑儫㨤䑬㘩ꄊ㔦⭂慆⩴琦</w:t>
      </w:r>
      <w:r>
        <w:rPr/>
        <w:t>ꤨ</w:t>
      </w:r>
      <w:r>
        <w:rPr/>
        <w:t>役奢㵊呉䪻숭輽奪숳ꏍ䍴轸迂䀯穈烍稣攱㣎㑱⒘걘瀤教䇂싂䡀숹썮⨹⒬㚏䅱漸㭇♑䅓䃂슘⩟卺숮潅㡚绂瑬縦ぅ䑧瑍䉗ꄶ矃昪皩恇䮬昸</w:t>
      </w:r>
      <w:r>
        <w:rPr/>
        <w:t>ꤪ</w:t>
      </w:r>
      <w:r>
        <w:rPr/>
        <w:t>䕵䢥㵴䙑䥹㩏䇂ぇ</w:t>
      </w:r>
      <w:r>
        <w:rPr/>
        <w:t>ⵙ</w:t>
      </w:r>
      <w:r>
        <w:rPr/>
        <w:t>쉥숩䰥쉔썮廂猲侘捖⼹䔻題</w:t>
      </w:r>
      <w:r>
        <w:rPr/>
        <w:t>ꕀ</w:t>
      </w:r>
      <w:r>
        <w:rPr/>
        <w:t>秂숴歵䑩⴯䱐뿂썆</w:t>
      </w:r>
      <w:r>
        <w:rPr/>
        <w:t>⡯</w:t>
      </w:r>
      <w:r>
        <w:rPr/>
        <w:t>껍䈲썧숤칁瑉㌹⛂</w:t>
      </w:r>
      <w:r>
        <w:rPr/>
        <w:t>ⱐ</w:t>
      </w:r>
      <w:r>
        <w:rPr/>
        <w:t>挥癌抏乵㑾䜣췂쉶剆輵瑚檥䍈帬⹬㵮⍩ꍪ滍䛎갣繒㭞穆썢凃䕩쉥㵟怤┫깋烂ꅩ瘪禩癯捘䋂㭖㑮澮</w:t>
      </w:r>
      <w:r>
        <w:rPr/>
        <w:t>ꦩ</w:t>
      </w:r>
      <w:r>
        <w:rPr/>
        <w:t>呩쉧㵷ㅍ楂쉅损쉉슬杺⑰뭟뿂怪㣂</w:t>
      </w:r>
      <w:r>
        <w:rPr/>
        <w:t>ⱥ</w:t>
      </w:r>
      <w:r>
        <w:rPr/>
        <w:t>佲剰穕仂㴮妿砳斵楩砻쉁噁㏂乹썘㝕㙋쎡扙啳쏂琪ꍇ硲ꅥ䴪甥싍痍땭숳焩⺏걈橥㵫䔷㌱䠦⍐딦쉺丩딬繀㙵쉕⍆ㅱ쵐㕘䟂戻쉔㙐劵</w:t>
      </w:r>
      <w:r>
        <w:rPr/>
        <w:t>ⱳ</w:t>
      </w:r>
      <w:r>
        <w:rPr/>
        <w:t>슩⹣獟㢮쉱估♪숰꥖䝒䜭</w:t>
      </w:r>
      <w:r>
        <w:rPr/>
        <w:t>⣂</w:t>
      </w:r>
      <w:r>
        <w:rPr/>
        <w:t>晎幖䜭䝠潃䉞䉲婶슩価</w:t>
      </w:r>
      <w:r>
        <w:rPr/>
        <w:t>ꗂ♕ⷍ</w:t>
      </w:r>
      <w:r>
        <w:rPr/>
        <w:t>冡</w:t>
      </w:r>
      <w:r>
        <w:rPr/>
        <w:t>ꦿ</w:t>
      </w:r>
      <w:r>
        <w:rPr/>
        <w:t>䋂挦挥쵷䞵剈⫎숩숲⎩⭍幤컂┨⚵슩䱘琸⭓㕷垘</w:t>
      </w:r>
      <w:r>
        <w:rPr/>
        <w:t>⡮</w:t>
      </w:r>
      <w:r>
        <w:rPr/>
        <w:t>䎣炩깯睂䦡⩏䋂</w:t>
      </w:r>
      <w:r>
        <w:rPr/>
        <w:t>⠰</w:t>
      </w:r>
      <w:r>
        <w:rPr/>
        <w:t>ꔸ</w:t>
      </w:r>
      <w:r>
        <w:rPr/>
        <w:t>뼺䭅熮칬ꇎ녖竍䩋䄦䠳넪凃㝄㄰璘䝃煮幤䑸璩婕⼰䰱攦畠乢녌츰문⹪歙䃂㮥㙐朽⬯穭땯来Ⓧ</w:t>
      </w:r>
      <w:r>
        <w:rPr/>
        <w:t>⠷</w:t>
      </w:r>
      <w:r>
        <w:rPr/>
        <w:t>㈪畆頽쉏繥쉫破쉶悩숯敱䳎뾮灴䉁䁚⻃繘䩪坮兦偹之䡡猽㊿䄤䔺挮扈뼩</w:t>
      </w:r>
      <w:r>
        <w:rPr/>
        <w:t>Ⱚ</w:t>
      </w:r>
      <w:r>
        <w:rPr/>
        <w:t>䩳墩汈㭚辿</w:t>
      </w:r>
      <w:r>
        <w:rPr/>
        <w:t>Ⱪ</w:t>
      </w:r>
      <w:r>
        <w:rPr/>
        <w:t>し檘쉆ꥩ㇂⹆㩃慀潴捁⚮</w:t>
      </w:r>
      <w:r>
        <w:rPr/>
        <w:t>꧂ꦿꕺ⍗</w:t>
      </w:r>
      <w:r>
        <w:rPr/>
        <w:t>䕹㵈瑌싂睌焴塈ꄫ㕬슩칗놏㬩쏂㔫䚮䅊싂╲煓㭣䀴轫</w:t>
      </w:r>
      <w:r>
        <w:rPr/>
        <w:t>ꥁ</w:t>
      </w:r>
      <w:r>
        <w:rPr/>
        <w:t>뾩쉀憬㭖硎䝙긽ぅ놘⨴硨䙙楣榘㉚硠ꅚ庻檣䱆瘲潌䩨</w:t>
      </w:r>
      <w:r>
        <w:rPr/>
        <w:t>⠵</w:t>
      </w:r>
      <w:r>
        <w:rPr/>
        <w:t>睋싃䅅⨶坫䓂ㅚ〯恶浞쉰湦Ⓜ☭亿슘倴䄵⺩坓潥㖘咻戲녦㫂丹奭慵♌瑷癱쉭㡯캱묲攸䱆䷂㥘碣카숥䡇滂彙匶亿쉇썹䎣⥆䵆쉷〉牔㜴祖␽㝲斩㙫硸䙹䀽䭠个扈䡢㌩⧂⬭㡳ꥹ쉚䐻</w:t>
      </w:r>
      <w:r>
        <w:rPr/>
        <w:t>Ɑ</w:t>
      </w:r>
      <w:r>
        <w:rPr/>
        <w:t>栱種㉆㜺ㄵ믎䶵弮쉧딨頸攸숬洊䛂숫机</w:t>
      </w:r>
      <w:r>
        <w:rPr/>
        <w:t>ꦻ</w:t>
      </w:r>
      <w:r>
        <w:rPr/>
        <w:t>䦵쉯㥪㑮轶䵪쌨壂顆䞣㇂湰噢䅃杲㍮瑁䥉⭠䰸㙞搣䏂栵瑱沿</w:t>
      </w:r>
      <w:r>
        <w:rPr/>
        <w:t>ⵣ</w:t>
      </w:r>
      <w:r>
        <w:rPr/>
        <w:t>䝔矂㒩偬⫂浒슥䄽쌮漱쉁䥾歟䝇獧祯嚿泂ꄣ㘽⌱㍘䧂彺愮걲䈯眣쉪㑾桯⭀圽긯䚣扡쉀㖥䍷帲䋂⬳㎻칱⽈兙竂扉喣</w:t>
      </w:r>
      <w:r>
        <w:rPr/>
        <w:t>ⱨ</w:t>
      </w:r>
      <w:r>
        <w:rPr/>
        <w:t>电깩慭栣旍뼵晤⹖㔬㩎摴㠹䝔곎汩칓䅈泂⑞쉶㕕뭾긭┵㠰搨牨♪久ぢ⩹額ꅎ琬쉱久六썴㣍凂渰䮵ꍖ⯂焩睡⍭犬걕䱈䔯哎</w:t>
      </w:r>
      <w:r>
        <w:rPr/>
        <w:t>ⵤ</w:t>
      </w:r>
      <w:r>
        <w:rPr/>
        <w:t>㩨슩⩋拂母ㅮ㷂壂妬棂曂䑟뗃穤亩뼨</w:t>
      </w:r>
      <w:r>
        <w:rPr/>
        <w:t>⠰</w:t>
      </w:r>
      <w:r>
        <w:rPr/>
        <w:t>剀削㩍뭴瘴占ꥸ儶㉶暿ㄷ쉨녎⹖꺘㝀㔨奣濍彰숱㉔䴣㈺쉘⩡ꅆ墮⑞䉓敺爪汧䗂礬刳潍숯칯ꅹ⩌僂쵞汾址彧싂</w:t>
      </w:r>
      <w:r>
        <w:rPr/>
        <w:t>ⴭ</w:t>
      </w:r>
      <w:r>
        <w:rPr/>
        <w:t>䪬䌽</w:t>
      </w:r>
      <w:r>
        <w:rPr/>
        <w:t>ⲡ</w:t>
      </w:r>
      <w:r>
        <w:rPr/>
        <w:t>桵㌮쉚秎ㆱ㩓畡廂㞣女煯檵劥깦</w:t>
      </w:r>
      <w:r>
        <w:rPr/>
        <w:t>ⱓ</w:t>
      </w:r>
      <w:r>
        <w:rPr/>
        <w:t>瘥玥춣싂쉅䧂枏䙉</w:t>
      </w:r>
      <w:r>
        <w:rPr/>
        <w:t>ⶬ</w:t>
      </w:r>
      <w:r>
        <w:rPr/>
        <w:t>姂䴱䙉㕉塯迍䰳扉곂㥥帳⻂뼶쉪晆呈㝲㵵㡂⽔䶩슩㙮啙刺㉡┷⺣䠦╯⸳妩歭㡳⍨睩쉭ꅰ쉚極껎婞挩䘵梬桢捊礷㕖</w:t>
      </w:r>
      <w:r>
        <w:rPr/>
        <w:t>ꦮ</w:t>
      </w:r>
      <w:r>
        <w:rPr/>
        <w:t>㩤慠뭬歰ぃ</w:t>
      </w:r>
      <w:r>
        <w:rPr/>
        <w:t>ꤪ</w:t>
      </w:r>
      <w:r>
        <w:rPr/>
        <w:t>婎䮬灞땑ꥱ㋂堻幆땾딪䕺㡢ㆮ橀昪幭⚏숪⿎摫噟쉓⛂埂匦睹쉌牠焯⼤</w:t>
      </w:r>
      <w:r>
        <w:rPr/>
        <w:t>ꦱ</w:t>
      </w:r>
      <w:r>
        <w:rPr/>
        <w:t>䔸普䌺숥㭏凂噖婏㐷顒煕숫</w:t>
      </w:r>
      <w:r>
        <w:rPr/>
        <w:t>Ɒ</w:t>
      </w:r>
      <w:r>
        <w:rPr/>
        <w:t>䞿狂番㋂辿⨰䱢⬫晅</w:t>
      </w:r>
      <w:r>
        <w:rPr/>
        <w:t>ꤴ</w:t>
      </w:r>
      <w:r>
        <w:rPr/>
        <w:t>걫䎬凂땪眬䭓穊쉵匮ꥥ卮京䒏䈩剴슏쉬</w:t>
      </w:r>
      <w:r>
        <w:rPr/>
        <w:t>ⱏ</w:t>
      </w:r>
      <w:r>
        <w:rPr/>
        <w:t>숵㩊⭘欥䄤숤盂甩䠨归田䊬熬灱揂⫂穩㍧業䮩쉳〱쉾戭</w:t>
      </w:r>
      <w:r>
        <w:rPr/>
        <w:t>ꗂ</w:t>
      </w:r>
      <w:r>
        <w:rPr/>
        <w:t>潡깄⫂㥮婓氳뽱</w:t>
      </w:r>
      <w:r>
        <w:rPr/>
        <w:t>⡮</w:t>
      </w:r>
      <w:r>
        <w:rPr/>
        <w:t>싂☤䤷偌顨炵乊噺쌤户債掣䘷</w:t>
      </w:r>
      <w:r>
        <w:rPr/>
        <w:t>ꤵ</w:t>
      </w:r>
      <w:r>
        <w:rPr/>
        <w:t>쉹睟焷䅸瑤睅杸쵟倫컂惂㍋슮숹曂숣呁係庮穞⮏滂橁偯䁦睄昵珂彦</w:t>
      </w:r>
      <w:r>
        <w:rPr/>
        <w:t>ꦿⓎ</w:t>
      </w:r>
      <w:r>
        <w:rPr/>
        <w:t>浲潅⿍</w:t>
      </w:r>
      <w:r>
        <w:rPr/>
        <w:t>ⵓ</w:t>
      </w:r>
      <w:r>
        <w:rPr/>
        <w:t>춿桔滂뼽摏礣噗䠪</w:t>
      </w:r>
      <w:r>
        <w:rPr/>
        <w:t>ⷂ</w:t>
      </w:r>
      <w:r>
        <w:rPr/>
        <w:t>녕㵭猪佹挷圵숩䅪㵏捠犻獸晹灓넬㉰㉱숫娪⌤</w:t>
      </w:r>
      <w:r>
        <w:rPr/>
        <w:t>꧂</w:t>
      </w:r>
      <w:r>
        <w:rPr/>
        <w:t>奙⾏犵恵優妩恭迂瞮憩慴憮ꏂ浌洱煠쵱ꆱ䉇䄻⭀圹珍䁌伫眯昬㜸囂灬奷♯圷䥣쉫㵷䕁兡どす埂摅浅㥤㖻昊塱숽砪囂</w:t>
      </w:r>
      <w:r>
        <w:rPr/>
        <w:t>꤬⨳</w:t>
      </w:r>
      <w:r>
        <w:rPr/>
        <w:t>彶ㆵ㑃歚姂界䵯</w:t>
      </w:r>
      <w:r>
        <w:rPr/>
        <w:t>⠵</w:t>
      </w:r>
      <w:r>
        <w:rPr/>
        <w:t>牲㥏㦥熏㘷檱煬⒱抿싃숺祥獋慊楐沩♶䱞杗数䌽摨쉱䙦从ꆥ뼫䩤㡓⩱値硪䀬縬忂先⨤꥖漪㝠쉢땃䍮䝏㩏싂뭾獔噳쵂⨪晬䡤桓欻杒婌灊☪㙨묽悩㑈䦣ꌨい썣獋梘歨䙕쉖㦬⍚䩔㐤潩</w:t>
      </w:r>
      <w:r>
        <w:rPr/>
        <w:t>ⷂ</w:t>
      </w:r>
      <w:r>
        <w:rPr/>
        <w:t>䬪㝫珎㉹勂佲灐枩悿</w:t>
      </w:r>
      <w:r>
        <w:rPr/>
        <w:t>ⱄ</w:t>
      </w:r>
      <w:r>
        <w:rPr/>
        <w:t>⽙䓂䈫쉕她췃坓䩬ꆥ</w:t>
      </w:r>
      <w:r>
        <w:rPr/>
        <w:t>ⰲ</w:t>
      </w:r>
      <w:r>
        <w:rPr/>
        <w:t>煌噓⹀䝐璩⥙娬獙⍅村넯嚮놬咡嫂녍뗂㒘歨䥐</w:t>
      </w:r>
      <w:r>
        <w:rPr/>
        <w:t>ⱀ</w:t>
      </w:r>
      <w:r>
        <w:rPr/>
        <w:t>䩊칒戸呉츸䯂꥔参㖻컂⎬㣂愱㙯牧⮩♟㮣杀揂⽡쉸</w:t>
      </w:r>
      <w:r>
        <w:rPr/>
        <w:t>ꖣꤳ</w:t>
      </w:r>
      <w:r>
        <w:rPr/>
        <w:t>硇슥弽㝃␷슿顧丩䉈쉯啭䁞㪿祺䥈灚⿂㩾啸⩓惂䫂쉧뭲ꅞ恟쉐⩾䵋佫쉭㞣潒⹲䵳楾姎䉺쉦乒偎⽒㖱穪쉂彐䷂⩗⌳䞱朳㡫䨮绎쉣갵晷祁縳</w:t>
      </w:r>
      <w:r>
        <w:rPr/>
        <w:t>ⲱ</w:t>
      </w:r>
      <w:r>
        <w:rPr/>
        <w:t>ꎬ⻂䈻</w:t>
      </w:r>
      <w:r>
        <w:rPr/>
        <w:t>⣂</w:t>
      </w:r>
      <w:r>
        <w:rPr/>
        <w:t>匦㕘ꥠꅟ祵潗种쉠</w:t>
      </w:r>
      <w:r>
        <w:rPr/>
        <w:t>⡧</w:t>
      </w:r>
      <w:r>
        <w:rPr/>
        <w:t>彀㪩厮슩娪婕쵚⍩䉤쉡攱汪쉦㕺䤭⩏参␲䝦</w:t>
      </w:r>
      <w:r>
        <w:rPr/>
        <w:t>ꤶ</w:t>
      </w:r>
      <w:r>
        <w:rPr/>
        <w:t>顱쉧쉌쉘뽹睾昦⨰䢡曍䛂繂쉒才넵⌥灹꺘숰䑤뽚嘨侩컂瑊㡮卙棎漶题壂晪䐴甪뾿癲ꌣ剚儣⥖ꅐ徿㙠㴬㤻朩䕮畲亩轳䜫晲⹹挺佦傘㉔午丵쵮칐瓂⌭ꍑ䘬溣晹㉁㴬㗂慗愻㥤싂䥍泃䵴曂䱔䄹깕㧂庡갮䕇䀰侬〥</w:t>
      </w:r>
      <w:r>
        <w:rPr/>
        <w:t>ꕨ</w:t>
      </w:r>
      <w:r>
        <w:rPr/>
        <w:t>䁋⺵⥓꺻怴⩖</w:t>
      </w:r>
      <w:r>
        <w:rPr/>
        <w:t>ⵗ</w:t>
      </w:r>
      <w:r>
        <w:rPr/>
        <w:t>뽕轖ꄴ㙗䵬漸</w:t>
      </w:r>
      <w:r>
        <w:rPr/>
        <w:t>꤬</w:t>
      </w:r>
      <w:r>
        <w:rPr/>
        <w:t>쉃㠨㙈╇㟂塣ꏂ炡㋂놣䙵㍈渪猥㍙㶩슏</w:t>
      </w:r>
      <w:r>
        <w:rPr/>
        <w:t>ꤸ</w:t>
      </w:r>
      <w:r>
        <w:rPr/>
        <w:t>祖췂쵙䩠獨恰平䍋癖뾬炬硺搷䁇</w:t>
      </w:r>
      <w:r>
        <w:rPr/>
        <w:t>꤫</w:t>
      </w:r>
      <w:r>
        <w:rPr/>
        <w:t>䥔䑚稲敵䢡숮</w:t>
      </w:r>
      <w:r>
        <w:rPr/>
        <w:t>ⵠ</w:t>
      </w:r>
      <w:r>
        <w:rPr/>
        <w:t>啒䎘繵⍩朩㙀湑牎㭆湗쵱攪⽲啂ㅍ㝟䫂丳烂䯂⨷汭吱⵵</w:t>
      </w:r>
      <w:r>
        <w:rPr/>
        <w:t>꧂</w:t>
      </w:r>
      <w:r>
        <w:rPr/>
        <w:t>厘⼫㩄㭎☩䠹杅泂哂㨴䥳㡺剟涩渪䉭䕌싍䀤ꌽ⵫ꍾ㕕쉬䝎㠽擂搬澣㥮숪硊뇎䓂绂灒☣ꥯ䅟깏晀损榮㡁䙦昭睫澱</w:t>
      </w:r>
      <w:r>
        <w:rPr/>
        <w:t>ꕦ</w:t>
      </w:r>
      <w:r>
        <w:rPr/>
        <w:t>欪⎘뭂㌫搣⼶숣숯㭩䬫긨忂呍䜶槂䵗硣떱쉙光㢘坥⭌⏍Ⓜ慢</w:t>
      </w:r>
      <w:r>
        <w:rPr/>
        <w:t>ꥇ</w:t>
      </w:r>
      <w:r>
        <w:rPr/>
        <w:t>恏煊瑥廃潙숽嚮幦싂䡃伳ㅸ䀵칊쉤䕁奡뼊欵倨뮬汾繉爺</w:t>
      </w:r>
      <w:r>
        <w:rPr/>
        <w:t>꧍</w:t>
      </w:r>
      <w:r>
        <w:rPr/>
        <w:t>彎烂喱쌷䉉쉊㘻㙾轟輪曃刯</w:t>
      </w:r>
      <w:r>
        <w:rPr/>
        <w:t>ⷂ</w:t>
      </w:r>
      <w:r>
        <w:rPr/>
        <w:t>繆昸⥓⨶㷃硉猴쉊礫㬳</w:t>
      </w:r>
      <w:r>
        <w:rPr/>
        <w:t>Ⲭ⭢</w:t>
      </w:r>
      <w:r>
        <w:rPr/>
        <w:t>놥䝉㜪桇㔲浐ㅂꌵ怶䄶啐祐圻⨸⩌䉢澣䫂㈶㬻婍</w:t>
      </w:r>
      <w:r>
        <w:rPr/>
        <w:t>꧂</w:t>
      </w:r>
      <w:r>
        <w:rPr/>
        <w:t>偏䀶牟秂总殥䅣쉊撿䥬犥쉏獸㥾濂</w:t>
      </w:r>
      <w:r>
        <w:rPr/>
        <w:t>⡆</w:t>
      </w:r>
      <w:r>
        <w:rPr/>
        <w:t>ど枱壂坰啺淍쉹㭞咬䱆㦵䠱奷浰싃ぞ</w:t>
      </w:r>
      <w:r>
        <w:rPr/>
        <w:t>ꥆ</w:t>
      </w:r>
      <w:r>
        <w:rPr/>
        <w:t>䄲恹㏂컃</w:t>
      </w:r>
      <w:r>
        <w:rPr/>
        <w:t>⡣</w:t>
      </w:r>
      <w:r>
        <w:rPr/>
        <w:t>뭳㴬剓矍⹮䴷愤㵹埂栨欤㍤湱믂</w:t>
      </w:r>
      <w:r>
        <w:rPr/>
        <w:t>ꤶ</w:t>
      </w:r>
      <w:r>
        <w:rPr/>
        <w:t>ꇂ楴侩砻䄬ꍂ무楠硾쉀牰㬳榏偪</w:t>
      </w:r>
      <w:r>
        <w:rPr/>
        <w:t>ꤦ</w:t>
      </w:r>
      <w:r>
        <w:rPr/>
        <w:t>樫僂吶♚䩏弣䭃瑓</w:t>
      </w:r>
      <w:r>
        <w:rPr/>
        <w:t>ꦩ</w:t>
      </w:r>
      <w:r>
        <w:rPr/>
        <w:t>뭭橪㎱⽅㧂侏歑</w:t>
      </w:r>
      <w:r>
        <w:rPr/>
        <w:t>ꤽ⯎</w:t>
      </w:r>
      <w:r>
        <w:rPr/>
        <w:t>窏猤甬嘯ꄣ딥╒䠹䡫㙚稬䥠䍸殘掮晷뽱썢瑲顪椪┦哂슮⍷뭈쉣ꅩ由㛍搸쵩䐻숰䊩䛂숵仂煘쉬쉷䱳繉忂ꅷ뼷슻绂쉾⮣痍卆</w:t>
      </w:r>
      <w:r>
        <w:rPr/>
        <w:t>ꔭ</w:t>
      </w:r>
      <w:r>
        <w:rPr/>
        <w:t>슘䕏昹癏䡆縹僂䙤䀴숨䳂⩂㉶扏䷂囂쉮⥶繀习▬⍢偺쉸䝵杒昨</w:t>
      </w:r>
      <w:r>
        <w:rPr/>
        <w:t>ⲡ</w:t>
      </w:r>
      <w:r>
        <w:rPr/>
        <w:t>䕹뼮癐⭓轞㌫걶础桮숤焩숩瑟䝌扦⒥</w:t>
      </w:r>
      <w:r>
        <w:rPr/>
        <w:t>꤫</w:t>
      </w:r>
      <w:r>
        <w:rPr/>
        <w:t>㝂剃盎奺湀拂깤係皩䕅쉓⹶啴ㅦ梻灨窣卑慬슩瑦僂嫂㐯僎公㒩㢡坣썰䍎</w:t>
      </w:r>
      <w:r>
        <w:rPr/>
        <w:t>ꕢ</w:t>
      </w:r>
      <w:r>
        <w:rPr/>
        <w:t>彔ꥡ㘬䱪╌䜲쉔檩獍忂䥍漻⩸䁍兯幒</w:t>
      </w:r>
      <w:r>
        <w:rPr/>
        <w:t>ꕫ</w:t>
      </w:r>
      <w:r>
        <w:rPr/>
        <w:t>쉣뭵爫⥕ꍞ쎿갵拂兌恞╒</w:t>
      </w:r>
      <w:r>
        <w:rPr/>
        <w:t>⡰</w:t>
      </w:r>
      <w:r>
        <w:rPr/>
        <w:t>䉮常儹烂깰灀캻檥夤쉄걙匨サ뭨숸㩪㡗桅▬湓⵹媘慀뼺딨ㄪ딩潞䡓⽧䵍橰⑰</w:t>
      </w:r>
      <w:r>
        <w:rPr/>
        <w:t>ⱆ</w:t>
      </w:r>
      <w:r>
        <w:rPr/>
        <w:t>㐨㩲쉎ꅷ쉤橦쏂뽥䅵塐案⽪湵浣⭙扺狂쵄⧂但玬ꥶ╆</w:t>
      </w:r>
      <w:r>
        <w:rPr/>
        <w:t>ⵊ</w:t>
      </w:r>
      <w:r>
        <w:rPr/>
        <w:t>奖頽搹䠷䘪瑡</w:t>
      </w:r>
      <w:r>
        <w:rPr/>
        <w:t>ⰹ</w:t>
      </w:r>
      <w:r>
        <w:rPr/>
        <w:t>頩䡯꺥夻쉐▵⥘⤨䡠쌪뿂㙎矎剗条싂剕涻ꍏ䗂兄顸氽擂癗걣䎩춿唯厣⭓剶ち漫䒵㣂仂䝍䅦瑾摉⥲轺洦㐪⩗告䢏䪬仂䙳㉮徣㵊</w:t>
      </w:r>
      <w:r>
        <w:rPr/>
        <w:t>ꤥ</w:t>
      </w:r>
      <w:r>
        <w:rPr/>
        <w:t>坶汀꤮</w:t>
      </w:r>
      <w:r>
        <w:rPr/>
        <w:t>ꔫ</w:t>
      </w:r>
      <w:r>
        <w:rPr/>
        <w:t>뭹柂樤埂乸쉪쉸쉑繙㠵浄嘵䵩ꅁ画呅</w:t>
      </w:r>
      <w:r>
        <w:rPr/>
        <w:t>ⰴ</w:t>
      </w:r>
      <w:r>
        <w:rPr/>
        <w:t>穒䏂奁☣숲硔║枱쉭㨰⤣䩲㟂瀻泂츳瘪䁇憡숰殮♈䀳⛂扦⍎洷溩㯂㢿쉩숺恵䟂㪬仂ㄦ㡘숥꺣㄰슣瘴溻</w:t>
      </w:r>
      <w:r>
        <w:rPr/>
        <w:t>ⴳ</w:t>
      </w:r>
      <w:r>
        <w:rPr/>
        <w:t>㙨䢡急㝶弲繋⼵㯂ꏂ㌪</w:t>
      </w:r>
      <w:r>
        <w:rPr/>
        <w:t>Ⱶ</w:t>
      </w:r>
      <w:r>
        <w:rPr/>
        <w:t>㣂䁢싂搣嚩偹</w:t>
      </w:r>
      <w:r>
        <w:rPr/>
        <w:t>Ⱛ</w:t>
      </w:r>
      <w:r>
        <w:rPr/>
        <w:t>㝹眻캿嗂㍘딴佫烂《猰숳㏂쉱㖡</w:t>
      </w:r>
      <w:r>
        <w:rPr/>
        <w:t>⣂</w:t>
      </w:r>
      <w:r>
        <w:rPr/>
        <w:t>䡉⛂䑦㝢瘽潺뼶⽟㧂玬坉瞣㙷㝗䌴㍦갦</w:t>
      </w:r>
      <w:r>
        <w:rPr/>
        <w:t>ꦻ</w:t>
      </w:r>
      <w:r>
        <w:rPr/>
        <w:t>㛂⧂⽃싂久坙幤輯䰶쉰싂䍤</w:t>
      </w:r>
      <w:r>
        <w:rPr/>
        <w:t>ꕐ</w:t>
      </w:r>
      <w:r>
        <w:rPr/>
        <w:t>䝈㝇兺䔪栭䑶杄題䡋稺硧숪㍇뽱嘷넻숬䙐唥숪タ뿂㭚兤䁒ꏂ湍㠽皡䥁쉸</w:t>
      </w:r>
      <w:r>
        <w:rPr/>
        <w:t>⡩</w:t>
      </w:r>
      <w:r>
        <w:rPr/>
        <w:t>녷쉸晷㪥浅㨪䆡</w:t>
      </w:r>
      <w:r>
        <w:rPr/>
        <w:t>⢩</w:t>
      </w:r>
      <w:r>
        <w:rPr/>
        <w:t>䦻凂慅匥ꍏ쉯쉙磎槂Ⓜ⤥桌㌻い噧墡囂㡀幰겻썹♣䡖㝖术桏䐬瑟㕹䭘⼫꺣毂㘺搣⑄仂頬祰偷㕀樮㬸㥟睮橑</w:t>
      </w:r>
      <w:r>
        <w:rPr/>
        <w:t>Ᵽ</w:t>
      </w:r>
      <w:r>
        <w:rPr/>
        <w:t>画佫浾抵쉐쉅䔴瀣㙟䵤싂⩁쉨楖믂煢⩎㍑繤깏습卓쉍䩰瘳飂煓幑㠷걅숩嘯깫ꥡ湔刣㭀뿂䍏歱䪩䤻硣</w:t>
      </w:r>
      <w:r>
        <w:rPr/>
        <w:t>ⱔⰫ</w:t>
      </w:r>
      <w:r>
        <w:rPr/>
        <w:t>顭쉨㡠㧂涥浹偹쉄ꥫ男坈㩢䛂♅杬㬯䝐⤪쉹칏㉚慹䑁</w:t>
      </w:r>
      <w:r>
        <w:rPr/>
        <w:t>ꥃꕉ⨱</w:t>
      </w:r>
      <w:r>
        <w:rPr/>
        <w:t>ꍑ槍牺牳䗃⥓浌䶡做◂㪣㦵愬⽬䅥案颮佌汩慯䭷ꇍ丩汯ꌷ컂敚䱦갴䞘璱潨㷍뾵嗂⤷㩒敇撩㜽砫敐Ⓜ橬⮱䡇䙑曂琪㗂瀰슿浺䑀佸煔繪娶겵换䄪⵵䓂杤杈</w:t>
      </w:r>
      <w:r>
        <w:rPr/>
        <w:t>ⱚ</w:t>
      </w:r>
      <w:r>
        <w:rPr/>
        <w:t>䋂녳㔪⬱䵪㨩京䭅뭪繬⫎偧懎╍慞江숰⼪╷䨬昻쉞㞵㐦惍䔪沩ꥨ싂祈恈瑰⹐殣쉪썪啞癆墥穵绂䭸敲煺坶쎻䵁吭塥傻ッ</w:t>
      </w:r>
      <w:r>
        <w:rPr/>
        <w:t>ꤺ</w:t>
      </w:r>
      <w:r>
        <w:rPr/>
        <w:t>䬥䞬睾冻璘啷刻④ㄷ䕦걲㑢⾥勂⩨⦣슮㐰슣⨥砻淂쎡⻂䑭楕䛂猨쉌⩖ぐ畑偹⪻琴ꄵ䈪䷂嘮넩⼦捈橤勂夬⹃師㉴䱑㩮灖恆体侬숩潶杕䩟嘪栨⬤浵⸹䉺㙷繇佫⤶辩禥啙</w:t>
      </w:r>
      <w:r>
        <w:rPr/>
        <w:t>ꕪ</w:t>
      </w:r>
      <w:r>
        <w:rPr/>
        <w:t>쉬꤮嘫⍁輽䡵䡇窡쵮╕桦</w:t>
      </w:r>
      <w:r>
        <w:rPr/>
        <w:t>⠦</w:t>
      </w:r>
      <w:r>
        <w:rPr/>
        <w:t>ꔫ</w:t>
      </w:r>
      <w:r>
        <w:rPr/>
        <w:t>浑卲さ슻乏ꥸ㉩쵰㵒睹ꅲꥭ쌦卄嫂뇂뼻丩恆䤯䴦싂椱䂿쉏涘矂潦橙癩祃塯呵䍩僂歱㮬汃値痂䩄濂獌쉱桔杂㏎廂桩䀱䡲갵䚩瓂ば쉰䀫䕂唹ꇂ㝒슿슘䷂싍놩欱带獯䙆싂奂癣塯⨫搰Ⓜ焪烂伲縦䈺쉥깥</w:t>
      </w:r>
      <w:r>
        <w:rPr/>
        <w:t>Ⱳ</w:t>
      </w:r>
      <w:r>
        <w:rPr/>
        <w:t>湂㯂쵅飂</w:t>
      </w:r>
      <w:r>
        <w:rPr/>
        <w:t>ꔱꕎ</w:t>
      </w:r>
      <w:r>
        <w:rPr/>
        <w:t>㡰뿂</w:t>
      </w:r>
      <w:r>
        <w:rPr/>
        <w:t>ꖵ</w:t>
      </w:r>
      <w:r>
        <w:rPr/>
        <w:t>뽞捵圪ぞ澮䪡凂瘷硆ꍘ♹䅍奍畞婬塅渮䐱敋갊넮䤴振쉱癡쉃䵲䛂漳刭顎╊쉊窘搫⽆䡐槂⪿帹⦵坢礲숹딴♹䵐氲ヂ㇂椥仂⩘敡飂奌♎也㌻䕒싂⍭쵟䁪䩃䃂䴨妘Ⓜ悩䘴㕖扤爤⚏⨵䍄稦匳噩쌸♙쉙吪뽞쉬쉈喩塆栥⤹竂婲昴哂穊湬纘ッ湆䖬㝁쉡깈吸⮏숳⥁㘮噆⭗曂灕䑵嫂</w:t>
      </w:r>
      <w:r>
        <w:rPr/>
        <w:t>ꤻ</w:t>
      </w:r>
      <w:r>
        <w:rPr/>
        <w:t>煖</w:t>
      </w:r>
      <w:r>
        <w:rPr/>
        <w:t>ꤱ</w:t>
      </w:r>
      <w:r>
        <w:rPr/>
        <w:t>㭉◂偞朦⭈☺║䁤뭺숷䵫祎ご㠰焥</w:t>
      </w:r>
      <w:r>
        <w:rPr/>
        <w:t>ⰷ</w:t>
      </w:r>
      <w:r>
        <w:rPr/>
        <w:t>䙅⚏䥘卂슩⩨</w:t>
      </w:r>
      <w:r>
        <w:rPr/>
        <w:t>ⶻ</w:t>
      </w:r>
      <w:r>
        <w:rPr/>
        <w:t>쉃ꅋ쉤쉁㝍娦硍瀭㭓轹⩇嘲娯傩䥟㤲勂㭟䕇㍟硭䞿⹸㫂埂潧䡕췂朹䁇쉾捣⑖爵淂䩗</w:t>
      </w:r>
      <w:r>
        <w:rPr/>
        <w:t>ꖘ</w:t>
      </w:r>
      <w:r>
        <w:rPr/>
        <w:t>䑒슩</w:t>
      </w:r>
      <w:r>
        <w:rPr/>
        <w:t>ꤶ</w:t>
      </w:r>
      <w:r>
        <w:rPr/>
        <w:t>湍쌣浱䉯敋⹾摦䝑㧂塈䁆復␶䳂熏</w:t>
      </w:r>
      <w:r>
        <w:rPr/>
        <w:t>ꔨ</w:t>
      </w:r>
      <w:r>
        <w:rPr/>
        <w:t>扃㙑潇쉊쉥優쉶焲䅭숯㑳㭈⭅堫堬⩸䀨湷颿㩵氫役優</w:t>
      </w:r>
      <w:r>
        <w:rPr/>
        <w:t>ꤳ</w:t>
      </w:r>
      <w:r>
        <w:rPr/>
        <w:t>桷煗挣獓칳秂瘲䉑⫂䐰䍤扺慢무ꅶ⺡匤愣ꇂ潋汰䁋◂쉕瑴⫂ꄹ繄싂愥촤㇂恱ㅗ灮녂㉾╫盂</w:t>
      </w:r>
      <w:r>
        <w:rPr/>
        <w:t>ꔨ▱</w:t>
      </w:r>
      <w:r>
        <w:rPr/>
        <w:t>搦♏䤳サ</w:t>
      </w:r>
      <w:r>
        <w:rPr/>
        <w:t>ꔪ</w:t>
      </w:r>
      <w:r>
        <w:rPr/>
        <w:t>䥫䄪兹悏땮┻住塢</w:t>
      </w:r>
      <w:r>
        <w:rPr/>
        <w:t>⠲</w:t>
      </w:r>
      <w:r>
        <w:rPr/>
        <w:t>揂䊮䵾㑪祷呶숵畠㵖쉔㩉盂捑墣塀獪䵕帬伭炱椸쉵湮⭠싃拎愤憡⑰걭쌬⎩촫⹄컂珃</w:t>
      </w:r>
      <w:r>
        <w:rPr/>
        <w:t>ꔵ</w:t>
      </w:r>
      <w:r>
        <w:rPr/>
        <w:t>凂柂</w:t>
      </w:r>
      <w:r>
        <w:rPr/>
        <w:t>ꤶ</w:t>
      </w:r>
      <w:r>
        <w:rPr/>
        <w:t>ⱥ</w:t>
      </w:r>
      <w:r>
        <w:rPr/>
        <w:t>㌵㜪䱵䉒♰汫轂瑨</w:t>
      </w:r>
      <w:r>
        <w:rPr/>
        <w:t>ꕤ</w:t>
      </w:r>
      <w:r>
        <w:rPr/>
        <w:t>䥡ぺꆻ싂깤斣頥歋䑓쉩䉎㎩䑢煱㒮녡橖⥠䗂斣⩆栫</w:t>
      </w:r>
      <w:r>
        <w:rPr/>
        <w:t>ꤽ</w:t>
      </w:r>
      <w:r>
        <w:rPr/>
        <w:t>쉇窏仂瀰嘣䱖㛂⩷㞻充쉘䄷⑱是癫☬뼶睪䭏</w:t>
      </w:r>
      <w:r>
        <w:rPr/>
        <w:t>ꕯ</w:t>
      </w:r>
      <w:r>
        <w:rPr/>
        <w:t>哂慬기䕃</w:t>
      </w:r>
      <w:r>
        <w:rPr/>
        <w:t>ⲻ</w:t>
      </w:r>
      <w:r>
        <w:rPr/>
        <w:t>ⶩ⨥</w:t>
      </w:r>
      <w:r>
        <w:rPr/>
        <w:t>쉯⵹슱걔땏뽊䘸싂为㭶ㆥ伶쉆╘▻䰮囂뽤⍮稵歒䩏橒⍔輦㔩淂弥㎻녡㌲㝘쉂</w:t>
      </w:r>
      <w:r>
        <w:rPr/>
        <w:t>ꕴⵥ</w:t>
      </w:r>
      <w:r>
        <w:rPr/>
        <w:t>긨飃幨쉄</w:t>
      </w:r>
      <w:r>
        <w:rPr/>
        <w:t>ⵈ⒣</w:t>
      </w:r>
      <w:r>
        <w:rPr/>
        <w:t>ꄤ䒩㕫⼵⍘潘㙍㙐ꆱ礷洮䜲⑰扚㩖쉶暻㗂ꍑ㙤汪ㄩ摘㴦殱쉬瘬彫䱍쉢⍷㌷ꍥ딽⏂촱䟂ꄫ噄⑟摐㩲倭</w:t>
      </w:r>
      <w:r>
        <w:rPr/>
        <w:t>ꥇ</w:t>
      </w:r>
      <w:r>
        <w:rPr/>
        <w:t>奓摈쉊䲩⬨ㅃ哂央㍧䐯썫漽☣灥壂춣畂儺江놵</w:t>
      </w:r>
      <w:r>
        <w:rPr/>
        <w:t>⡞</w:t>
      </w:r>
      <w:r>
        <w:rPr/>
        <w:t>汗千㭊彣년㏂㩙㑱쉡挸䥾</w:t>
      </w:r>
      <w:r>
        <w:rPr/>
        <w:t>ꔷ</w:t>
      </w:r>
      <w:r>
        <w:rPr/>
        <w:t>响䅩䰽㓃桟ㅐ步瑌㭈⺬匫䓍㚿㉣쵅唦嫂䨪仂硳슻쉚⩌䣍</w:t>
      </w:r>
      <w:r>
        <w:rPr/>
        <w:t>ⱆ</w:t>
      </w:r>
      <w:r>
        <w:rPr/>
        <w:t>䬷獢朩䉋毂愭灏ꄲ幏慯⍶朽攊噈瑓䥸⹤뿃㉈畢啡䬷䝎䦩卙칣숲</w:t>
      </w:r>
      <w:r>
        <w:rPr/>
        <w:t>ⵘ</w:t>
      </w:r>
      <w:r>
        <w:rPr/>
        <w:t>浡ヂ哃圹ㅠ</w:t>
      </w:r>
      <w:r>
        <w:rPr/>
        <w:t>ⵕ</w:t>
      </w:r>
      <w:r>
        <w:rPr/>
        <w:t>䱯睕睾獂쉾⽢㡖</w:t>
      </w:r>
      <w:r>
        <w:rPr/>
        <w:t>ꥐ</w:t>
      </w:r>
      <w:r>
        <w:rPr/>
        <w:t>ⲱ</w:t>
      </w:r>
      <w:r>
        <w:rPr/>
        <w:t>무堦⨨</w:t>
      </w:r>
      <w:r>
        <w:rPr/>
        <w:t>꧂</w:t>
      </w:r>
      <w:r>
        <w:rPr/>
        <w:t>慂╱来␥㭠侩㑚㶬懎䝪乚淂塩䴨扞䫂眣</w:t>
      </w:r>
      <w:r>
        <w:rPr/>
        <w:t>⡙</w:t>
      </w:r>
      <w:r>
        <w:rPr/>
        <w:t>⽳쉑刻䔦砯䣃截⥭橗ꇂ厮眨僂戥땰㭘䥚物䀻捗뭨쉸ꥫ濂</w:t>
      </w:r>
      <w:r>
        <w:rPr/>
        <w:t>ⱞ</w:t>
      </w:r>
      <w:r>
        <w:rPr/>
        <w:t>狂慱琫塔싂呪⑙㌽垘</w:t>
      </w:r>
      <w:r>
        <w:rPr/>
        <w:t>ꗂ</w:t>
      </w:r>
      <w:r>
        <w:rPr/>
        <w:t>殥噦䘹塓㇂⩯桔곃猱橇儬磂⍙亩嗂⹚ꥷ뽌殏䕧刹偔ꅔ瑞兺䂵싂欴깹⤪瞩攫姃樯杨恧숴슿㑤⼮숷潍偧䜮Ⓧ祠慧썹睓硤걭쌷䣍穾瑍漦␸뭸쉠猦卺扑悡⭀⩋睵绂땮⮥廃뗂戣〹夤䘺╬挤⭡⚿婨넦⌨氨㵃䮬婇䨥枏䨨䍚䜸㥟⬫┤䕭㜨匭⫂ꎡ灆爳䉤瑵㡧坟杹庻㠯☣搳♖㑷猰녞㩶権쉆ㅟ습癭楟㑞⼮橗ꌦ婬轆숵㨦뽒䰪奰硺夽쉲깁䍾⭕祈슿剡숮祭煗顰ꌫ㵣⤸眣ꍴ㩹⹬⛂⑮沣劬㥱</w:t>
      </w:r>
      <w:r>
        <w:rPr/>
        <w:t>ꤽ</w:t>
      </w:r>
      <w:r>
        <w:rPr/>
        <w:t>싂硲婋炬収捯촱穀漪㙉畁挽琳쉣瑒䛂⯍㤵⤨㵄戵䙶</w:t>
      </w:r>
      <w:r>
        <w:rPr/>
        <w:t>ꤶ</w:t>
      </w:r>
      <w:r>
        <w:rPr/>
        <w:t>猦썫槂䣂깧橨摔슻⩈扂⽫췂㎩䅂</w:t>
      </w:r>
      <w:r>
        <w:rPr/>
        <w:t>꧂</w:t>
      </w:r>
      <w:r>
        <w:rPr/>
        <w:t>䉥乧쉠怣</w:t>
      </w:r>
      <w:r>
        <w:rPr/>
        <w:t>ꔶ</w:t>
      </w:r>
      <w:r>
        <w:rPr/>
        <w:t>쉠쉞摃礵㵄䱘⪩깎䡖汾畒剢䕂⪩夻体乮ㅨ⍬㵰⽫啵⧂쉒慩㥡숮慠컂䁬卵⩠ざ䨤佢恺煈녥牐싍싂뾩漬畁睕쌹繉㴤儹쵱ヂ녎懂壂걑ꇂ朸敤偕然㩴甲唭㘰⬸轶仂숻弪☽걅</w:t>
      </w:r>
      <w:r>
        <w:rPr/>
        <w:t>ꕓ</w:t>
      </w:r>
      <w:r>
        <w:rPr/>
        <w:t>싂⨹塏漦⩰何딷晘㭥砵쌱</w:t>
      </w:r>
      <w:r>
        <w:rPr/>
        <w:t>ꔫ</w:t>
      </w:r>
      <w:r>
        <w:rPr/>
        <w:t>攴升㑭ꆥ㕘爴䴫</w:t>
      </w:r>
      <w:r>
        <w:rPr/>
        <w:t>ꔶ</w:t>
      </w:r>
      <w:r>
        <w:rPr/>
        <w:t>捭楾慇䌮⩏⮡奏剞䭊⩸朹숻⩕帲桨䱓䃂浚</w:t>
      </w:r>
      <w:r>
        <w:rPr/>
        <w:t>Ⱕ</w:t>
      </w:r>
      <w:r>
        <w:rPr/>
        <w:t>伵䦘樲婸㒣ꎘ㧎疬盂녙䤽棂棂歪㑈⽫ꅱ슻䭰瀫㩋穷㙌㉡숪싂畱ヂ婏啢㍾⌱㕷呯⹰슩싂傡奏眦ㄪかꍍ</w:t>
      </w:r>
      <w:r>
        <w:rPr/>
        <w:t>⡃</w:t>
      </w:r>
      <w:r>
        <w:rPr/>
        <w:t>枱ꍮ䰬䢿숱㍋ꥰ슩幀䶿㞻搹쵩輴溻ㅩ㏂⥏睥뽕仂㭦뇂⥷瑞瞡䐨</w:t>
      </w:r>
      <w:r>
        <w:rPr/>
        <w:t>ⵇ</w:t>
      </w:r>
      <w:r>
        <w:rPr/>
        <w:t>䁒⑋䕫堮灠⑐㜴⥇䈰⵵ㅉ楪瑰䱒獯偘攳癯睭橊㡓䍇春䁾愯쉑놣縤㕄⤳◂싂⾱砱婐噾쉉徱㈣段䔊쉙泂稩㓂ꥫ䰯쉚溘ꌲ塊</w:t>
      </w:r>
      <w:r>
        <w:rPr/>
        <w:t>ⱚ</w:t>
      </w:r>
      <w:r>
        <w:rPr/>
        <w:t>㉴剉</w:t>
      </w:r>
      <w:r>
        <w:rPr/>
        <w:t>Ⱬ</w:t>
      </w:r>
      <w:r>
        <w:rPr/>
        <w:t>冡츱</w:t>
      </w:r>
      <w:r>
        <w:rPr/>
        <w:t>ꕸ</w:t>
      </w:r>
      <w:r>
        <w:rPr/>
        <w:t>嘲溩숲侻硱⭴塥㍾▬か橴㐯䘵潺䑄八淂䎬礸换杂恀瘬兹弹呷ꥩ⹭쉋쉩⪘周쉭</w:t>
      </w:r>
      <w:r>
        <w:rPr/>
        <w:t>⣃</w:t>
      </w:r>
      <w:r>
        <w:rPr/>
        <w:t>䟂礥欨熣㝟婮⚥杞氮깈㓂⏂믃⼪漸㍓㌽⬺䆏⸸暏燃㭭⽙䔰䳂挷껂䀽禮幰㞱ㅹ汧歖焦츬䠬桸啃㐫敁䵸珂呞╁桌딩♑睒烍슻⑕년䩇䢩橁슱㈹㵩</w:t>
      </w:r>
      <w:r>
        <w:rPr/>
        <w:t>ⰽ</w:t>
      </w:r>
      <w:r>
        <w:rPr/>
        <w:t>ꍶ꥖景䦏漪⍲䥇쉁瑦㌭彂ꥵ␨然䨭漴숰䡴䤸⸩䶵欫汪㬲㠱朦쉦楤水㣂쉷䳂㤩㥇梩㴫楏轫䌮〺칫ꌮㅇ杕眨㜹츸眤뭫飂뼴輺秂츹湁뾡産妱⩺扠⩭婖倳數煚䷂佣⽹ꥬ甮䢩⹄⩋☵櫂䓃땘歲꥘捩놩</w:t>
      </w:r>
      <w:r>
        <w:rPr/>
        <w:t>ꕖ</w:t>
      </w:r>
      <w:r>
        <w:rPr/>
        <w:t>窵숮뼰㦬纬此뼭㵩숨呌⛂倪숺ꍴ㧂Ⓙ㝟琺╔數ꥨ䗃㚿겏䷂㍃噇晇숽佉⭙奏깒㍫♶쉪昬</w:t>
      </w:r>
      <w:r>
        <w:rPr/>
        <w:t>ꦣ</w:t>
      </w:r>
      <w:r>
        <w:rPr/>
        <w:t>繱땸振扎䨽뭠㩰桡⫃</w:t>
      </w:r>
      <w:r>
        <w:rPr/>
        <w:t>ꕥ</w:t>
      </w:r>
      <w:r>
        <w:rPr/>
        <w:t>䄴⭊침㑃䑵伥敥樯摲뿂䷎匵㙆久熵楳決坴焸쉾扪滂쉎濂婵슡쉸䕉療쉋쉁╵儣渷䁀ㆻ穷㍞敘</w:t>
      </w:r>
      <w:r>
        <w:rPr/>
        <w:t>ꤹ</w:t>
      </w:r>
      <w:r>
        <w:rPr/>
        <w:t>䭮䥹⌬㍱㊵㍀㑔昱䑀슡㇎</w:t>
      </w:r>
      <w:r>
        <w:rPr/>
        <w:t>ꦿ</w:t>
      </w:r>
      <w:r>
        <w:rPr/>
        <w:t>숤㟂䘪䡘슻捔䵓숭桙䵒⬯㍘ꄸ䉟澻㵦眪䠭㝁ꅦ㥟恺幇擂⨨矍ㅁ쉌╚쉔䓂啭숬쉤䀮江츩颵窩䗂㕔ꆵ瑣祹㕍硨쉥⑦损慨浥㝭啷딥䲿㕱南儰㤵⽕摚㧂渫瑾슏浞䡞䉳硷껂쉱䭵捑㭊㝆㯂</w:t>
      </w:r>
      <w:r>
        <w:rPr/>
        <w:t>ⴣ</w:t>
      </w:r>
      <w:r>
        <w:rPr/>
        <w:t>飂ꎣ䀪汒⩘䕍⩌噀晕쎿搫곂搭穬橳⏂呅㭌欱숲슡婳⾬偘</w:t>
      </w:r>
      <w:r>
        <w:rPr/>
        <w:t>⵰</w:t>
      </w:r>
      <w:r>
        <w:rPr/>
        <w:t>慤슥段癄枵</w:t>
      </w:r>
      <w:r>
        <w:rPr/>
        <w:t>ꔪ</w:t>
      </w:r>
      <w:r>
        <w:rPr/>
        <w:t>癫⼪⩁㝧浳仂㈩买䁓㬻뼤䟂䃂䏂㥨⥆쉢싂嘱潈㋂뿍窩㡔牯␱숤眨㕇栵</w:t>
      </w:r>
      <w:r>
        <w:rPr/>
        <w:t>ⴣⱸ</w:t>
      </w:r>
      <w:r>
        <w:rPr/>
        <w:t>欴㗂挸汾盂ꇎ颩珂啔꥔⺻扱〬⎩쉲㉾㡁㕁</w:t>
      </w:r>
      <w:r>
        <w:rPr/>
        <w:t>꧂ꕃ</w:t>
      </w:r>
      <w:r>
        <w:rPr/>
        <w:t>㉍㐦츮彁瘸慢ㅆ쉬㍫㯂쌤숺쉭扣Ⓜ⽳㨪㥴绂걎奺싂䉥㭵䩧獘䯂磂슻</w:t>
      </w:r>
      <w:r>
        <w:rPr/>
        <w:t>ꦮ</w:t>
      </w:r>
      <w:r>
        <w:rPr/>
        <w:t>㡂榘떣칟潫䟂꥖猩䅅䈽在櫍轘껃</w:t>
      </w:r>
      <w:r>
        <w:rPr/>
        <w:t>ꤱ</w:t>
      </w:r>
      <w:r>
        <w:rPr/>
        <w:t>쉐껂働梥换쉥䰬奤㒥뭁䛂숴輊桐偦뭑㵇㙡쵌䛍橹瑢汚御坎橗湑劏쉾╤折問瑡撿䓂側䁫쉮戥侥⸣抩㌫싂车쉀浄䁧滃㙺繬</w:t>
      </w:r>
      <w:r>
        <w:rPr/>
        <w:t>ꔤ</w:t>
      </w:r>
      <w:r>
        <w:rPr/>
        <w:t>旍愻뇂Ⓙ⭶㵐</w:t>
      </w:r>
      <w:r>
        <w:rPr/>
        <w:t>ꖣ⨳</w:t>
      </w:r>
      <w:r>
        <w:rPr/>
        <w:t>繌깶⩶㉭乥歗䙸♺▣刨卋땒歪厏䱯놩䡢쉔畱쉕⦬䑱禡婒②싂䚬숤㐨䥺⍨焤쉩恒块飂潋싎僂⩐呂歘凂䤣欩飂䑀顑㭇䏂갱䟂毃佷幷弱┸⥗樨嗂偩슮湑潪墩乑壂숵婈廎쉲幡攮便⍦瀪ꆿꍸ倫㕬㨽떬</w:t>
      </w:r>
      <w:r>
        <w:rPr/>
        <w:t>ⱳ</w:t>
      </w:r>
      <w:r>
        <w:rPr/>
        <w:t>䥋</w:t>
      </w:r>
      <w:r>
        <w:rPr/>
        <w:t>ⴹ</w:t>
      </w:r>
      <w:r>
        <w:rPr/>
        <w:t>땳䠷䖩⩁嚻倭䍑埂쉤써在飂催⨭㋂♟슏弶</w:t>
      </w:r>
      <w:r>
        <w:rPr/>
        <w:t>Ⱝ</w:t>
      </w:r>
      <w:r>
        <w:rPr/>
        <w:t>倳쉮숹㝪걋</w:t>
      </w:r>
      <w:r>
        <w:rPr/>
        <w:t>꤯</w:t>
      </w:r>
      <w:r>
        <w:rPr/>
        <w:t>幣⭅䘰嗂懂䉚扞㯂뽾飂揂奯朻幈绂㭲</w:t>
      </w:r>
      <w:r>
        <w:rPr/>
        <w:t>⠫</w:t>
      </w:r>
      <w:r>
        <w:rPr/>
        <w:t>乀뭱쉳뗍佸眨⮱⍎穀슿</w:t>
      </w:r>
      <w:r>
        <w:rPr/>
        <w:t>ꤽ</w:t>
      </w:r>
      <w:r>
        <w:rPr/>
        <w:t>숽뗂㕑</w:t>
      </w:r>
      <w:r>
        <w:rPr/>
        <w:t>ꔪ</w:t>
      </w:r>
      <w:r>
        <w:rPr/>
        <w:t>丨偬㓎濂썃뗂祒⫂怸汆㨩湋扒塲偎</w:t>
      </w:r>
      <w:r>
        <w:rPr/>
        <w:t>ⱟ</w:t>
      </w:r>
      <w:r>
        <w:rPr/>
        <w:t>ꥯ걪</w:t>
      </w:r>
      <w:r>
        <w:rPr/>
        <w:t>ⴰ</w:t>
      </w:r>
      <w:r>
        <w:rPr/>
        <w:t>劮䴬쎻呄깔漽䪏䉟</w:t>
      </w:r>
      <w:r>
        <w:rPr/>
        <w:t>ꖬ</w:t>
      </w:r>
      <w:r>
        <w:rPr/>
        <w:t>숳슮䕧㠶剾싂刭兒䛂숨狂㉁奰숸⨶䑃숵䋃伸䔬쉯䰨숮쵄揂痎皿쉾瑂嚣䑎㙕㥇ㅭ坊浴䟂⑇侬啳깂痂癐ꄳ浏顡权䅐⩠戸橋⽅䍵湁슥勂塍⽵㥎쉀⑥強⮡牡然쉶疥煂奖轨쉊쉀뽌䬤你䨷쵙䴹换숬</w:t>
      </w:r>
      <w:r>
        <w:rPr/>
        <w:t>ⴸ</w:t>
      </w:r>
      <w:r>
        <w:rPr/>
        <w:t>毎儫癃</w:t>
      </w:r>
      <w:r>
        <w:rPr/>
        <w:t>Ⳃ</w:t>
      </w:r>
      <w:r>
        <w:rPr/>
        <w:t>硘⫍䡾⩁颩㍱彎㑹䭈䉦礫䊵슘쉙㥚쉕䕬兟ꥢ䐶숭䍂싂㘦⪵</w:t>
      </w:r>
      <w:r>
        <w:rPr/>
        <w:t>ꗃ</w:t>
      </w:r>
      <w:r>
        <w:rPr/>
        <w:t>ꍞ썂쉾긪</w:t>
      </w:r>
      <w:r>
        <w:rPr/>
        <w:t>꥓</w:t>
      </w:r>
      <w:r>
        <w:rPr/>
        <w:t>區쵞喏ㅰꍈ焻╰⸻愮ぞ쉣栮䩔噏墵奞戱⽊䑌ꅶ偶あ뭥檻䭲⧂灊獐㑂绂凃쉓啘♖㭫㪘卤樥瑅槂到䈤</w:t>
      </w:r>
      <w:r>
        <w:rPr/>
        <w:t>ꤣ⑈</w:t>
      </w:r>
      <w:r>
        <w:rPr/>
        <w:t>ꅫ</w:t>
      </w:r>
      <w:r>
        <w:rPr/>
        <w:t>꧂ꦵ</w:t>
      </w:r>
      <w:r>
        <w:rPr/>
        <w:t>㌪㶘吮⩷瑉楟歇栩♡戵矂伬皏䜤捾楈⩳瀳㶏爴噔䝧</w:t>
      </w:r>
      <w:r>
        <w:rPr/>
        <w:t>⡨</w:t>
      </w:r>
      <w:r>
        <w:rPr/>
        <w:t>杅</w:t>
      </w:r>
      <w:r>
        <w:rPr/>
        <w:t>ꤲ</w:t>
      </w:r>
      <w:r>
        <w:rPr/>
        <w:t>株圤奩⽔⥳愲걂䅊䲱㘪⏂쉐걕ꅕ䱦㶡橭繸䂱坃竃婡칪偙쉀⫂䴴깺㚏䍱塺礤桉䵎㝭丹숴⨭䅚畠㓂儰洴㉲繘穯䡒秂습䱞悬呡彧価땇栣㕊쉵矍䩕彔㊿恈偲窣㕙楖㋂墱칔㉗깥ぉ辡쉆㜲武길囂싂ぁ娴㑆㭯쉕┩煀깢녱䨨걪뭈䑂칲䡣䱎捡瀪恒㑭</w:t>
      </w:r>
      <w:r>
        <w:rPr/>
        <w:t>ꤰ</w:t>
      </w:r>
      <w:r>
        <w:rPr/>
        <w:t>旂⴪䈪嚥㭲䴊燂匳晘ㅀ뼪ꌲ祺斏䁈㩅刽恮녃㑟婖㯂䏂旂䭵欴杙⍹祮⹟䱪쵓欻壃珂</w:t>
      </w:r>
      <w:r>
        <w:rPr/>
        <w:t>ꤪ</w:t>
      </w:r>
      <w:r>
        <w:rPr/>
        <w:t>䰣彑깰矍</w:t>
      </w:r>
      <w:r>
        <w:rPr/>
        <w:t>ⱔ</w:t>
      </w:r>
      <w:r>
        <w:rPr/>
        <w:t>偎⭳印믍⯂썈頹곂䑅♳䐨掿䉾嘺䪮攪䳂䡢塨㤬䜻숴</w:t>
      </w:r>
      <w:r>
        <w:rPr/>
        <w:t>ꔽ</w:t>
      </w:r>
      <w:r>
        <w:rPr/>
        <w:t>轳䳎㟂쉸倪內硺潁캩긥䙊㝓洰숤⛎畒䕌걫㍥㴳娨</w:t>
      </w:r>
      <w:r>
        <w:rPr/>
        <w:t>⡊⤬</w:t>
      </w:r>
      <w:r>
        <w:rPr/>
        <w:t>䘭扣楞걤摚䑆ぷ⭡轺湋땎䍚兣婾䪻扑倲並䡘庵䐻␫乲㑠兤䥞쉘㨵漴쉷昪敮⑉棂济呩딺숴婟떵侬떩</w:t>
      </w:r>
      <w:r>
        <w:rPr/>
        <w:t>ꔮ</w:t>
      </w:r>
      <w:r>
        <w:rPr/>
        <w:t>窥䄷捾擂瑙䐽⩢六⍘㨯䜰兗⑌</w:t>
      </w:r>
      <w:r>
        <w:rPr/>
        <w:t>ⷂ</w:t>
      </w:r>
      <w:r>
        <w:rPr/>
        <w:t>䎿癑䙎帬⫂</w:t>
      </w:r>
      <w:r>
        <w:rPr/>
        <w:t>ⱸ</w:t>
      </w:r>
      <w:r>
        <w:rPr/>
        <w:t>特䈬䳍⺮滂䍐슣䦩쉌㕂㝪湔䟎砯쉤朮슣瞡쉟䁂慔⨽⪡◃兏䉈恷甶뭙ㅦ䁊幹啖숳쉱</w:t>
      </w:r>
      <w:r>
        <w:rPr/>
        <w:t>⠳</w:t>
      </w:r>
      <w:r>
        <w:rPr/>
        <w:t>穑컂썩溩쉌㉂쉒</w:t>
      </w:r>
      <w:r>
        <w:rPr/>
        <w:t>ⵐ</w:t>
      </w:r>
      <w:r>
        <w:rPr/>
        <w:t>숨奒漭啪晙쉧㩸칉妏琬碩嘦</w:t>
      </w:r>
      <w:r>
        <w:rPr/>
        <w:t>꤬</w:t>
      </w:r>
      <w:r>
        <w:rPr/>
        <w:t>뾣싂兲睡</w:t>
      </w:r>
      <w:r>
        <w:rPr/>
        <w:t>ꥂ</w:t>
      </w:r>
      <w:r>
        <w:rPr/>
        <w:t>䙞け㝚硖托硉ꅤ勂䉸⍁炱畩䣂습걟㍶♈䍈⬱堣䑃曂㉓쉬䉍⍩䡦ꄶ숲䜵ㄽ㩒췂⼵娷㩙</w:t>
      </w:r>
      <w:r>
        <w:rPr/>
        <w:t>⢩</w:t>
      </w:r>
      <w:r>
        <w:rPr/>
        <w:t>꧂</w:t>
      </w:r>
      <w:r>
        <w:rPr/>
        <w:t>딥䭎祀긽㑩숶싂疣佇㑖侮䉚</w:t>
      </w:r>
      <w:r>
        <w:rPr/>
        <w:t>ꕚ</w:t>
      </w:r>
      <w:r>
        <w:rPr/>
        <w:t>秂繪猺깂칅匳懂쉡쉗橳뭹䝍㫂</w:t>
      </w:r>
      <w:r>
        <w:rPr/>
        <w:t>ꔦ</w:t>
      </w:r>
      <w:r>
        <w:rPr/>
        <w:t>瀨⍑</w:t>
      </w:r>
      <w:r>
        <w:rPr/>
        <w:t>꧂</w:t>
      </w:r>
      <w:r>
        <w:rPr/>
        <w:t>椣⺻怸⴯冏⸭潸㘦㥔쉅顐橷䡌牉걒⸮</w:t>
      </w:r>
      <w:r>
        <w:rPr/>
        <w:t>ꥃ</w:t>
      </w:r>
      <w:r>
        <w:rPr/>
        <w:t>欦㨩頨쉐曂⵶䱃楷摇剨컎煬숬槂㢣䍆㢻ꆩ䈺ㄺ爥㑀捪瑤⵷㋎坠쉥喘</w:t>
      </w:r>
      <w:r>
        <w:rPr/>
        <w:t>ⶻ</w:t>
      </w:r>
      <w:r>
        <w:rPr/>
        <w:t>嘸䝂塒쵒䦘湺</w:t>
      </w:r>
      <w:r>
        <w:rPr/>
        <w:t>꧃</w:t>
      </w:r>
      <w:r>
        <w:rPr/>
        <w:t>禱ㅄ⹡㵪幟潗땀枵楅皥枬项䭈剪産地术⭘䩇쎡昦恉㗂㍲剐⯍녀숨숭䬭</w:t>
      </w:r>
      <w:r>
        <w:rPr/>
        <w:t>ꔤ</w:t>
      </w:r>
      <w:r>
        <w:rPr/>
        <w:t>쉘栯</w:t>
      </w:r>
      <w:r>
        <w:rPr/>
        <w:t>ⵊ</w:t>
      </w:r>
      <w:r>
        <w:rPr/>
        <w:t>놘䠵䍷迂瑭あ뽩䊏㠺㥎否剤㠯睬깠枡▏敍⭐뽅匲⭏朣</w:t>
      </w:r>
      <w:r>
        <w:rPr/>
        <w:t>ꔶ</w:t>
      </w:r>
      <w:r>
        <w:rPr/>
        <w:t>轋숴㟂䤴䇂⥡싍琮桓䡤祃념䴪京</w:t>
      </w:r>
      <w:r>
        <w:rPr/>
        <w:t>ꔨ</w:t>
      </w:r>
      <w:r>
        <w:rPr/>
        <w:t>㣂ㄴ䵵呞灄祒楢㍌䤳湦䁞㙵쉴㉐梮㕖曂㉶꥙噩⨯⍦榻숨</w:t>
      </w:r>
      <w:r>
        <w:rPr/>
        <w:t>ꥍ⍂ꥒ</w:t>
      </w:r>
      <w:r>
        <w:rPr/>
        <w:t>떏쉉儹凍汧厮</w:t>
      </w:r>
      <w:r>
        <w:rPr/>
        <w:t>ⱴ</w:t>
      </w:r>
      <w:r>
        <w:rPr/>
        <w:t>쉗煒ꆥ⴯䩢㉖⽩掻╰쉮싂䝢㚩쉀升쉃㛂㍠擂㝎녎⽶灇浔녟噎䰨♂戦䠤㐽╕磂</w:t>
      </w:r>
      <w:r>
        <w:rPr/>
        <w:t>⡒⢥</w:t>
      </w:r>
      <w:r>
        <w:rPr/>
        <w:t>轱止迍ꍇ䍍ꅞ撘眦㭵惂䰺勂⸲䁰㨯⯂楀</w:t>
      </w:r>
      <w:r>
        <w:rPr/>
        <w:t>⡑</w:t>
      </w:r>
      <w:r>
        <w:rPr/>
        <w:t>拂쉾㑦䖘㬪걃䰪捴㝂棂椲恂쉭ㄹ瓂㞬磂汪伬䑮</w:t>
      </w:r>
      <w:r>
        <w:rPr/>
        <w:t>ⱶ</w:t>
      </w:r>
      <w:r>
        <w:rPr/>
        <w:t>畯坁☊煸䍋䡮싂潍縪슻炵樤컂噓⽆顡㨳⒩昨䎡䵓嗂幷兡䙞䱔挷쵉쌴긴恥</w:t>
      </w:r>
      <w:r>
        <w:rPr/>
        <w:t>Ⱓ⩉</w:t>
      </w:r>
      <w:r>
        <w:rPr/>
        <w:t>뾡묵猷䔬㠵噏떏뽪繘뭟壎顁兙䱙哂칵⹱䚥습彵纵卣쉰땵䝡瀲䈯䑄</w:t>
      </w:r>
      <w:r>
        <w:rPr/>
        <w:t>ꕷ</w:t>
      </w:r>
      <w:r>
        <w:rPr/>
        <w:t>⿂쏂塦䫂⭾機ꄩ琩刹歔䐫扤⎥欸い磂䬩츺䆡樯㖡⬣䅖䉹曂掱眪啇䡷獹眷⩺縳㤶ぁ</w:t>
      </w:r>
      <w:r>
        <w:rPr/>
        <w:t>ꔽ</w:t>
      </w:r>
      <w:r>
        <w:rPr/>
        <w:t>抏땣䍟摔</w:t>
      </w:r>
      <w:r>
        <w:rPr/>
        <w:t>ꤻ</w:t>
      </w:r>
      <w:r>
        <w:rPr/>
        <w:t>绂䆣捍㕩喵呗꥔⥇䔫⹗숵䅏김復쉹抏꺮뽊咥뮣她䕃㫂嘫숹柂</w:t>
      </w:r>
      <w:r>
        <w:rPr/>
        <w:t>⠹</w:t>
      </w:r>
      <w:r>
        <w:rPr/>
        <w:t>扱塷砽瓂</w:t>
      </w:r>
      <w:r>
        <w:rPr/>
        <w:t>ⵧ</w:t>
      </w:r>
      <w:r>
        <w:rPr/>
        <w:t>뿂畎쉐ꌯ䖥繗</w:t>
      </w:r>
      <w:r>
        <w:rPr/>
        <w:t>꧂♗</w:t>
      </w:r>
      <w:r>
        <w:rPr/>
        <w:t>儬总╅穐瘱㧍枡咿浟쉵偶懂恲⹔㔯</w:t>
      </w:r>
      <w:r>
        <w:rPr/>
        <w:t>⣂</w:t>
      </w:r>
      <w:r>
        <w:rPr/>
        <w:t>㴸䐨圣繵췂㕏嫃䉀⫂幆숺칵檘</w:t>
      </w:r>
      <w:r>
        <w:rPr/>
        <w:t>꧂⎻ꕗ</w:t>
      </w:r>
      <w:r>
        <w:rPr/>
        <w:t>䃂⛂䐨帬껂⩃䰫䶏坲剠婐쉗彔澿뽁썒⨬氹楫牰祙歺쉩쉙묶㐽䗂㑴뽀쉑㩮쉺䅗物䷂쉘劣盃灵㑺堻</w:t>
      </w:r>
      <w:r>
        <w:rPr/>
        <w:t>꧂</w:t>
      </w:r>
      <w:r>
        <w:rPr/>
        <w:t>〹촵睠疘䕑ꥠ뽢숨㙰⫂咡㩎㥪땂쉢塡깫捰均僂</w:t>
      </w:r>
      <w:r>
        <w:rPr/>
        <w:t>ꥒ</w:t>
      </w:r>
      <w:r>
        <w:rPr/>
        <w:t>쉬歋頳⑶싂㍸坢楳썢ꅭ썚┵湴⑯숺⶘彚㌰⩰䍭䶮癴禬甬╕╈㉮㒥奆䱖䢥⸱姂乭桱</w:t>
      </w:r>
      <w:r>
        <w:rPr/>
        <w:t>ꤣ</w:t>
      </w:r>
      <w:r>
        <w:rPr/>
        <w:t>媩潣捦歾番兒癯┳䵁䉭睹桸㕚㥴㈵炘쉠䍶怶ꆩ縯栦⹥爬㝘㡡쉉</w:t>
      </w:r>
      <w:r>
        <w:rPr/>
        <w:t>⢮♑</w:t>
      </w:r>
      <w:r>
        <w:rPr/>
        <w:t>땖效썡啾◂囂ꄶ轾歗⑫硲㨻磂쉖⑖㉌吩슬쉋奙쉾煟㝷숭梡쉊㩊㟂</w:t>
      </w:r>
      <w:r>
        <w:rPr/>
        <w:t>⠥</w:t>
      </w:r>
      <w:r>
        <w:rPr/>
        <w:t>쉥쉀救噑䭊녀㜹䉆坩轌䝐哃┸䝥䘦潋硘⥅싂硨ꄶ稬厡穰畔⩘风柂怦序㵦〻攮潶땪矍颿㡴㥍畤슮⽅췂摈⹖칙硓畈ꍐ⩺⥠楄飂㌲灗榏⤤㣂恵⹨汒䁱</w:t>
      </w:r>
      <w:r>
        <w:rPr/>
        <w:t>꧂</w:t>
      </w:r>
      <w:r>
        <w:rPr/>
        <w:t>娷彮</w:t>
      </w:r>
      <w:r>
        <w:rPr/>
        <w:t>ꕍ</w:t>
      </w:r>
      <w:r>
        <w:rPr/>
        <w:t>祁䲣煱츦㘥㈪迂</w:t>
      </w:r>
      <w:r>
        <w:rPr/>
        <w:t>ꦩ</w:t>
      </w:r>
      <w:r>
        <w:rPr/>
        <w:t>쉆䥮桦㡲쉪㠽갳䌣䵲⥭䥳玻⯂䥉⽸砣癠땟畢</w:t>
      </w:r>
      <w:r>
        <w:rPr/>
        <w:t>⡺</w:t>
      </w:r>
      <w:r>
        <w:rPr/>
        <w:t>〪</w:t>
      </w:r>
      <w:r>
        <w:rPr/>
        <w:t>ꥁ</w:t>
      </w:r>
      <w:r>
        <w:rPr/>
        <w:t>ⱑ</w:t>
      </w:r>
      <w:r>
        <w:rPr/>
        <w:t>眪䚡䖵䚥⼸晲䥇朲祅歑娪⩱凂䉉恍照ꏂ㵴ぃ싍祉</w:t>
      </w:r>
      <w:r>
        <w:rPr/>
        <w:t>ꕵ</w:t>
      </w:r>
      <w:r>
        <w:rPr/>
        <w:t>䜩슱然㛍测啴㑩⫂</w:t>
      </w:r>
      <w:r>
        <w:rPr/>
        <w:t>ⷂ</w:t>
      </w:r>
      <w:r>
        <w:rPr/>
        <w:t>ッ䁬칰猽뿂㜻뽠䦬卷䝚㉷惂䟂䤺㒵</w:t>
      </w:r>
      <w:r>
        <w:rPr/>
        <w:t>ꥁ</w:t>
      </w:r>
      <w:r>
        <w:rPr/>
        <w:t>㥵㔪䈪痂㍔㉚쉧䎣⤷頪丸狂⑬瑓⍈祴〥䐫뽺䗂仂揂⼶䌰⵫慓쉖恭秂迂搪毂쵊㈶숥쉇췃㐶戊熏㝎疵☹㉕⼦⼭浍癚頽啥歎</w:t>
      </w:r>
      <w:r>
        <w:rPr/>
        <w:t>ꔳ</w:t>
      </w:r>
      <w:r>
        <w:rPr/>
        <w:t>䍵䙰▘츤渷卵潞䇂䰴뭊㑣슥绂圮</w:t>
      </w:r>
      <w:r>
        <w:rPr/>
        <w:t>ⵯ</w:t>
      </w:r>
      <w:r>
        <w:rPr/>
        <w:t>䁉奦묩區嫂橤轰儻呺䡅习㡶乧䅤⻍欣⸪槍庩땧燍儹㉺㗂쉣秂晃䙺⥺</w:t>
      </w:r>
      <w:r>
        <w:rPr/>
        <w:t>ꔺ</w:t>
      </w:r>
      <w:r>
        <w:rPr/>
        <w:t>㬨㌶祰檩䉞捠堵녖塤뽸欣䨪싂働佗䭉澏仂穌</w:t>
      </w:r>
      <w:r>
        <w:rPr/>
        <w:t>꧂</w:t>
      </w:r>
      <w:r>
        <w:rPr/>
        <w:t>然搲硧䭞쵎汪坐⤳截䤮䍩顨總椯湹歲摍塺숭㑀用轎놥쉬쵰剰痂㪡稷⥇偩쉨ꥫꅔ瞣⨻払揎슩⑫㠲嘨毂但䨨⻃剐囂⭋⛃⽹抡䒮搷쉲䍙䉫⩰主䕀繕䡎㵲ꅁ⫂䐯㩢ッ狍ꍃ洬㢘땶䴸繱畎敳䗃湳悘敆㶱㑦颣灎⺬歃纵堪朴ꏂ⧂㍁晧㝙쉺⩫䎥⑳㎥䙌⩭烂쉯汷쉵묯南䤬깐䘩겡瑥쉪擂⮥겣捞</w:t>
      </w:r>
      <w:r>
        <w:rPr/>
        <w:t>ⱈ</w:t>
      </w:r>
      <w:r>
        <w:rPr/>
        <w:t>忍喥▱뽹敐顕쉡恭쉫뽀땏</w:t>
      </w:r>
      <w:r>
        <w:rPr/>
        <w:t>ꕴ</w:t>
      </w:r>
      <w:r>
        <w:rPr/>
        <w:t>彡䛂넶</w:t>
      </w:r>
      <w:r>
        <w:rPr/>
        <w:t>⠱</w:t>
      </w:r>
      <w:r>
        <w:rPr/>
        <w:t>犩御썺縱噰繢꥾갫⥚쉱斻⩤⌦㙐썚杗</w:t>
      </w:r>
      <w:r>
        <w:rPr/>
        <w:t>Ɽ</w:t>
      </w:r>
      <w:r>
        <w:rPr/>
        <w:t>㩚䉩怩□侮䈨呖㡈い</w:t>
      </w:r>
      <w:r>
        <w:rPr/>
        <w:t>ꤪ</w:t>
      </w:r>
      <w:r>
        <w:rPr/>
        <w:t>䬣濂伨獕</w:t>
      </w:r>
      <w:r>
        <w:rPr/>
        <w:t>ꥄ♺</w:t>
      </w:r>
      <w:r>
        <w:rPr/>
        <w:t>幥檩樶쉹㓂쉄婪싂쉁兯슥問묶숳彚⩔祯牳⹂晶숲따㨺圶晀硣♧쵸㝬爸佉䬰㑐奤水겮䵅쉣䉰쉌䜯矃协䋂쉡䉌悮습䯂㡂佮ꥫ츷畯䑉⨪㵸쉫䍄偫⿂⹲丶吪攪䝦牫쉫佤匪瘲㕧쉌梬⑨潠슩倦潞▘쉓彆⺘坠䥕㐻⬪忂깣㍈걐汰扌乪攨捈㙙顡䀱긴䥢쉒猤떏㐲쉲痂〰뽺㥢绂妵⹷湺涘㝄䜵⬽⍓礱呚䡏묯橄쉈輱瑓숤擂ꇎ癇嫂슿勂珎㌽䉕佺䟂煨啰偞㥵睴毂瑎牵桍㥏싂㩆䝪淂扨婪涻␰녮쉒朦慊㞮䜵䯂夦쉸湱呟</w:t>
      </w:r>
      <w:r>
        <w:rPr/>
        <w:t>ꥅꥊ</w:t>
      </w:r>
      <w:r>
        <w:rPr/>
        <w:t>䗂숬坤児䭳䡴⵴厩䐩숳쉆獗䆩偉䅡숲歹丹⥵扲쉈쉫뭥쏂⍊䕞⬩戴⨸㴶㙫⽎顢歗⥄䒿䡥㑷숵䑬</w:t>
      </w:r>
      <w:r>
        <w:rPr/>
        <w:t>ⷂ</w:t>
      </w:r>
      <w:r>
        <w:rPr/>
        <w:t>㐦瑩╈䄤䊏䕓싂恔䇃碮㉰썥吣뽱믂㩤쌪ㅒ긵坃昫八幦⥙⫂㗂⨬⩰쉏쉦</w:t>
      </w:r>
      <w:r>
        <w:rPr/>
        <w:t>⡂</w:t>
      </w:r>
      <w:r>
        <w:rPr/>
        <w:t>㠫犩汭썈湷乳㓂</w:t>
      </w:r>
      <w:r>
        <w:rPr/>
        <w:t>ꥍ</w:t>
      </w:r>
      <w:r>
        <w:rPr/>
        <w:t>垵⽟⧂뭔砰穉乙剋㩆㧂倪쉪ヂ꺵䩗</w:t>
      </w:r>
      <w:r>
        <w:rPr/>
        <w:t>ⴊ</w:t>
      </w:r>
      <w:r>
        <w:rPr/>
        <w:t>捃쉙牁碡䏂㟂⹨塕栻땃숪㵥䆏갯槂㘹⹶긵毂煺䨲㘭䵢欯洴⽉浃捷佹潠쉉⹀╥婑쵞쉤啊</w:t>
      </w:r>
      <w:r>
        <w:rPr/>
        <w:t>ⱉ</w:t>
      </w:r>
      <w:r>
        <w:rPr/>
        <w:t>檩촻値쉉㓂桁⬰넻싂坌싂ꅩ⽃ㄹ⎮庩칚땦㡥⤩䭨湩墿关䵐ꍦ㨸쎿爹疩つ㐵顐겡⌷洬㍂㥶灲欨믂幗乂䙐悥╨쉘쉴⪡싂枿掘䍏㞡ば썪敃夯숭兾칯츨洹땩棂繃깾顅殡硥灧柂娥畟婟氪㡰녱狂㪿婄櫂汫噔㕔兡姂숸沵㌣쉕乴㈫췂⏂六뽥⛂ꇂ땡슡䁕仂澥㭞</w:t>
      </w:r>
      <w:r>
        <w:rPr/>
        <w:t>⡩</w:t>
      </w:r>
      <w:r>
        <w:rPr/>
        <w:t>慞쉣쉉䦘</w:t>
      </w:r>
      <w:r>
        <w:rPr/>
        <w:t>ꦿ</w:t>
      </w:r>
      <w:r>
        <w:rPr/>
        <w:t>慺╇⩋哂僃㵉䥤䂩䈰㩬术쌫㢿楊㝏⍎⨴刺ꥳ㑓玥ㆣ坌奯猵椺㤣娪䕕瑒揂䝗煚㡙偳㐳ꅩ弩欪偯浃呄쉤㐫ぁ캩쌥싎䬺嗂坁祈⩄㪡町䅅숥땡쉃㛂㗂⬸놵䍂浅ㄩ㨨ぬ뭆㌮湞瀩穏┫뽱땪싂儮</w:t>
      </w:r>
      <w:r>
        <w:rPr/>
        <w:t>ⲿ</w:t>
      </w:r>
      <w:r>
        <w:rPr/>
        <w:t>獙涩䱧</w:t>
      </w:r>
      <w:r>
        <w:rPr/>
        <w:t>ⰱ</w:t>
      </w:r>
      <w:r>
        <w:rPr/>
        <w:t>䳂杮㥳싂䞥㗂䐽㜶轺䧂㍷䭱숽㈨湰偄璡㙱䁹娦ꇂ挶噹⥂乕敯煉꥕噌啐湵㉤辥恐숹礴畋捎ꆏ摀䝴깶쉌㕚껂㉂䝆捪⍖璩勎昬쉒䯂歑掩焹⽺慞住쉣깭汉딹숱쉊削炱滂义츩싂⯂⏂䡺깯㐻깦⤵敂⑗摾㨨ꎥ匪㬫䠬䐰䄪斿橂䔣싂㉄칶稥晉╨⹓吣䮱뽧䆘칯窘⏂쉣䉤䴱㍮嗂㪡渴⽗欯灣殡穈怸湲浶頮쉶뼶恄䎥厣Ⓜ쉫根打辘⥾顪⽀犩⵫㷃㍔杘墵┶⮩㵵挤兢睹産䅇攬쏂楋䵃╦硞䥵㑅瘭ꥰ숺测伲㥌姂䘦쉍슥㖡倹䈮乸恒</w:t>
      </w:r>
      <w:r>
        <w:rPr/>
        <w:t>ⱒ</w:t>
      </w:r>
      <w:r>
        <w:rPr/>
        <w:t>㝷硸痂땤䲣狂灱䭂歃</w:t>
      </w:r>
      <w:r>
        <w:rPr/>
        <w:t>ꔥ</w:t>
      </w:r>
      <w:r>
        <w:rPr/>
        <w:t>쉢橊坈ꥲ㍋䝳烂㑗睵幹恵쉅畆潵䍫晌</w:t>
      </w:r>
      <w:r>
        <w:rPr/>
        <w:t>꧍</w:t>
      </w:r>
      <w:r>
        <w:rPr/>
        <w:t>䇎쉲迂扱婣乍砮㍸悏</w:t>
      </w:r>
      <w:r>
        <w:rPr/>
        <w:t>ⷂ</w:t>
      </w:r>
      <w:r>
        <w:rPr/>
        <w:t>츯쏍슏殮㑕㜶슏呂갰䎣⚣곂뭰祸氭癙</w:t>
      </w:r>
      <w:r>
        <w:rPr/>
        <w:t>⠺</w:t>
      </w:r>
      <w:r>
        <w:rPr/>
        <w:t>牑圪䡕㣍㡵⼩⹌幓⵸묺䑒凂喥싃칹卂뗂輰숷僂숬楎쉗㑀쉇ㅈ呡㜴쉟穖繥䁐숴幆⩥氷⑆㕦⵴㈳䩌博㯂桢╮⍋祥硙</w:t>
      </w:r>
      <w:r>
        <w:rPr/>
        <w:t>⣃</w:t>
      </w:r>
      <w:r>
        <w:rPr/>
        <w:t>猴ꆿ慢갊啂Ⓝ숪䬯㙲癫柂轪潅瑁쉞䥅쉈㉵凍啀⹷婇ꄵㄳ獧䳂湨壂㡓캡</w:t>
      </w:r>
      <w:r>
        <w:rPr/>
        <w:t>ꤷ</w:t>
      </w:r>
      <w:r>
        <w:rPr/>
        <w:t>歸凂⽥슻瑒タ㴴坙县땟楌㑚녈거⤰㤯顺䉔㇂㠦吥咵</w:t>
      </w:r>
      <w:r>
        <w:rPr/>
        <w:t>ⶥ</w:t>
      </w:r>
      <w:r>
        <w:rPr/>
        <w:t>⽲彥兮⩏⭳拍㌭㓂瀽獔䖮캱䝀캱⎏睯⨬</w:t>
      </w:r>
      <w:r>
        <w:rPr/>
        <w:t>⡸</w:t>
      </w:r>
      <w:r>
        <w:rPr/>
        <w:t>捸㈲䝱桇呔ꅉ癓煭뼶┩㭮樨뽖䆮澿祤幹</w:t>
      </w:r>
      <w:r>
        <w:rPr/>
        <w:t>ꖿ</w:t>
      </w:r>
      <w:r>
        <w:rPr/>
        <w:t>䖱䢿</w:t>
      </w:r>
      <w:r>
        <w:rPr/>
        <w:t>⣂</w:t>
      </w:r>
      <w:r>
        <w:rPr/>
        <w:t>晅䜺呴本</w:t>
      </w:r>
      <w:r>
        <w:rPr/>
        <w:t>ꥏ</w:t>
      </w:r>
      <w:r>
        <w:rPr/>
        <w:t>䠶ꏂ椪♱걠뿂瘻没쉦㑆⑺쌮䕇竂轳䝯⹄┷┣湪偕匪⩍楏狂㙌䁁⍃썃䰻⪬瘷楷슏䑒䍨秂⽏玮升氩쉨祯딣䭶煍桉㑣ꇂ獯夯瀭싂쉰樲䍁㭷䵱幵싃컂慨땹䁌Ⓜお摬湌枻卺湯檏疵싂싂ぅㄵ䑢瑆扅䱧顸♮栯亏轁䨬뭫싂䅸숪啈睊㞿쉓癅散쎵奞䞵㴹쉁歵䍤琩</w:t>
      </w:r>
      <w:r>
        <w:rPr/>
        <w:t>꥓</w:t>
      </w:r>
      <w:r>
        <w:rPr/>
        <w:t>埂傩㚿䱴썎砽⺩轥쉎瞿␤쉠</w:t>
      </w:r>
      <w:r>
        <w:rPr/>
        <w:t>ꥑ</w:t>
      </w:r>
      <w:r>
        <w:rPr/>
        <w:t>剺漮䥹⽠杢光呕쉴꺻枬兗䑇响⹂潺뽸傣桉畮쉺㧍㩴㠷䍲ꅳ칣</w:t>
      </w:r>
      <w:r>
        <w:rPr/>
        <w:t>ꥑ</w:t>
      </w:r>
      <w:r>
        <w:rPr/>
        <w:t>㜴䡱顷畬䉗㕳╁〨쉴咣澩꺘䡦䱔칶䱂獁晒넨畓♲癴ꍍ影浡氶恮깬쉎卑⍱㍕杞㪩乔땉摨⹆⬮ꥵ婐䠴⩧꥚ꥪ䕨婬繈唥慳츪쉨癯汯뽤ꥭ䌦춘⩔⹚卡</w:t>
      </w:r>
      <w:r>
        <w:rPr/>
        <w:t>ꥃ</w:t>
      </w:r>
      <w:r>
        <w:rPr/>
        <w:t>恘䀳汒싂쉢⹗ꥧ⼪㚬㙥檩싂㕢㵦㈪頮禣㊡䥫愪繳佩婄⫂松爫怰㩀㙡啁楌埂癊ㄣ䬹♟츹䩱扺柂쉶济䕫⽩擂ꅸ敌ぐ䱕숭匣杨ꌹ뇂塾</w:t>
      </w:r>
      <w:r>
        <w:rPr/>
        <w:t>⣂</w:t>
      </w:r>
      <w:r>
        <w:rPr/>
        <w:t>싂徬꥾か䚱</w:t>
      </w:r>
      <w:r>
        <w:rPr/>
        <w:t>꤭</w:t>
      </w:r>
      <w:r>
        <w:rPr/>
        <w:t>壂㌴㠲䇂権礥㔭슩쌦숸妱㬰뮏⌴戰습禘까⧂呫⪏患穲쉩匦쉇佰</w:t>
      </w:r>
      <w:r>
        <w:rPr/>
        <w:t>ꗂ</w:t>
      </w:r>
      <w:r>
        <w:rPr/>
        <w:t>塥㉬湷</w:t>
      </w:r>
      <w:r>
        <w:rPr/>
        <w:t>ⵀ</w:t>
      </w:r>
      <w:r>
        <w:rPr/>
        <w:t>瑪촽⨥䍞䝎卆瘪</w:t>
      </w:r>
      <w:r>
        <w:rPr/>
        <w:t>⣂⩺</w:t>
      </w:r>
      <w:r>
        <w:rPr/>
        <w:t>晴囂硰炻䍈쉆숲깹♸怵⌷뽧䍃ぃ掻所◂幙敠繠硷슡쉠拎䐻⩒㜪䗂倬て</w:t>
      </w:r>
      <w:r>
        <w:rPr/>
        <w:t>ⱹ</w:t>
      </w:r>
      <w:r>
        <w:rPr/>
        <w:t>听䥀㖱싂䉙☨㑩카뽆帱쵢併轱쵣呫슩ㄲ囎恇煎䕕べ숮쉢時⩫묨쉬쎏䝣毂儵煏㔪슥䰤쉱煸㡯椲䑭쉨掻澩숨쉾㡩愮婹숥繖橱乳濃⩤禩㐰盂⽊쉲넸兯塞瑆太濂戺稯숳辿ꅔ㡺慁剖㘱⸊啭녒</w:t>
      </w:r>
      <w:r>
        <w:rPr/>
        <w:t>⠺</w:t>
      </w:r>
      <w:r>
        <w:rPr/>
        <w:t>啁渦拂呢娦Ⓜ㩇믎촣矂</w:t>
      </w:r>
      <w:r>
        <w:rPr/>
        <w:t>ꕱ</w:t>
      </w:r>
      <w:r>
        <w:rPr/>
        <w:t>뾥頰䵳幒⼲晌㢣⩬顚瓂煟兲쉦慏搦뭇彃ꄭ幨嫂欤禩怰Ⓜ넺愴㵶晫⨯潋祶䷂噣䐵䈽⑹攥䌫㉡千摃☭㙮㩞顊慮氣炻搣䅾㛂캩䲥ㅅ㕖䍗恠㘸煚匲꥘楃쉣䵨</w:t>
      </w:r>
      <w:r>
        <w:rPr/>
        <w:t>ꥎ</w:t>
      </w:r>
      <w:r>
        <w:rPr/>
        <w:t>㈣轚捔塈佖갶皿唭燂슬슩眦撘㍫䡘找瑇㌲䖵煰㬣区䧂╷晶䭴䕈䒩搽⑧癳歫䍤拂捶</w:t>
      </w:r>
      <w:r>
        <w:rPr/>
        <w:t>⠵</w:t>
      </w:r>
      <w:r>
        <w:rPr/>
        <w:t>敷祗潧䉷⫂㑤睪⩎㢿吴쉧╣딨㭕䆥䀪挫彳쉶冣灐⽅煌愶嚵䩱쌥奫䘦䖮浠⍰繹⭦愪뽖㞵玏湞䭒䨦숽</w:t>
      </w:r>
      <w:r>
        <w:rPr/>
        <w:t>ꖥ</w:t>
      </w:r>
      <w:r>
        <w:rPr/>
        <w:t>䭠琥堷ꥣ쉋♯榩凂숭♓甭圻枡쉏</w:t>
      </w:r>
      <w:r>
        <w:rPr/>
        <w:t>ⴸꦻ</w:t>
      </w:r>
      <w:r>
        <w:rPr/>
        <w:t>灏䮩䕡杁⽪攻昽쉫捬컂喘촴惃癅녩洷庣</w:t>
      </w:r>
      <w:r>
        <w:rPr/>
        <w:t>ꔹ</w:t>
      </w:r>
      <w:r>
        <w:rPr/>
        <w:t>瘨嘣숺啰睅쉵싂㥚㛂</w:t>
      </w:r>
      <w:r>
        <w:rPr/>
        <w:t>Ⱕ</w:t>
      </w:r>
      <w:r>
        <w:rPr/>
        <w:t>懂깚</w:t>
      </w:r>
      <w:r>
        <w:rPr/>
        <w:t>⠶</w:t>
      </w:r>
      <w:r>
        <w:rPr/>
        <w:t>䇂㭫䡷含车飂</w:t>
      </w:r>
      <w:r>
        <w:rPr/>
        <w:t>ⴳ</w:t>
      </w:r>
      <w:r>
        <w:rPr/>
        <w:t>䍓⩶瑡쏂⤦</w:t>
      </w:r>
      <w:r>
        <w:rPr/>
        <w:t>Ⱞ</w:t>
      </w:r>
      <w:r>
        <w:rPr/>
        <w:t>㈰墩䓎䥾帶灶䝫祦䁡擂䩙潭售⩓匲掩땹걃券슏煗瀮倮䤯㝓湬⺣썧别嫂䭁䐨㮡儴싂䩔㍖녚堺䔱桎쉢㬽뇃☨</w:t>
      </w:r>
      <w:r>
        <w:rPr/>
        <w:t>ⵣ</w:t>
      </w:r>
      <w:r>
        <w:rPr/>
        <w:t>噢椨弽䩇䤻乙攴㪱㊱</w:t>
      </w:r>
      <w:r>
        <w:rPr/>
        <w:t>ꦮ</w:t>
      </w:r>
      <w:r>
        <w:rPr/>
        <w:t>椰㖵䝱䐦种桎⸫䝂湂䨤䤬䉙䤦쉑컂⯂磂긺側</w:t>
      </w:r>
      <w:r>
        <w:rPr/>
        <w:t>ⱍ</w:t>
      </w:r>
      <w:r>
        <w:rPr/>
        <w:t>伹⽞彟김䉪⨷슻숶乔⬭딮⩫畵捁傘䝬</w:t>
      </w:r>
      <w:r>
        <w:rPr/>
        <w:t>ꗂ</w:t>
      </w:r>
      <w:r>
        <w:rPr/>
        <w:t>娤楅勂⤯딵ㅞ숣㎱楈䑔䕄夥쏂杊</w:t>
      </w:r>
      <w:r>
        <w:rPr/>
        <w:t>ꥂ</w:t>
      </w:r>
      <w:r>
        <w:rPr/>
        <w:t>漳</w:t>
      </w:r>
      <w:r>
        <w:rPr/>
        <w:t>ꔴ</w:t>
      </w:r>
      <w:r>
        <w:rPr/>
        <w:t>矂〸欶㬴䪏瞮呾␰</w:t>
      </w:r>
      <w:r>
        <w:rPr/>
        <w:t>ⷂ</w:t>
      </w:r>
      <w:r>
        <w:rPr/>
        <w:t>䴭㪥⍥扉瀬滂侩捉䥘쉊⩸㪿眶뽗뾮⪩刭桍捳樫땲傿ꅰꅨ浒㝷⩡쉁숺╕㜨⭷䵑녭曂</w:t>
      </w:r>
      <w:r>
        <w:rPr/>
        <w:t>⡒</w:t>
      </w:r>
      <w:r>
        <w:rPr/>
        <w:t>婥顄㙱摴</w:t>
      </w:r>
      <w:r>
        <w:rPr/>
        <w:t>ꔬ</w:t>
      </w:r>
      <w:r>
        <w:rPr/>
        <w:t>界歰숴桒㭚䛍쉥戭⸳䡨ぴ敱겣ꍱ㑕旂楾갰</w:t>
      </w:r>
      <w:r>
        <w:rPr/>
        <w:t>⠷</w:t>
      </w:r>
      <w:r>
        <w:rPr/>
        <w:t>捙䵞䡢䙭</w:t>
      </w:r>
      <w:r>
        <w:rPr/>
        <w:t>⣂</w:t>
      </w:r>
      <w:r>
        <w:rPr/>
        <w:t>弸⫂㍯⍷呍浮婐┴㕥䵩桳䵢戳硙슥祭⽮쉢䟂欩⑁塳ㅙ</w:t>
      </w:r>
      <w:r>
        <w:rPr/>
        <w:t>ꥌ</w:t>
      </w:r>
      <w:r>
        <w:rPr/>
        <w:t>㭡숭䉐穀禩㉃⍞塺杪ㆥ⺱朩㙪爩쉖⧂㙠憵</w:t>
      </w:r>
      <w:r>
        <w:rPr/>
        <w:t>ꥂ</w:t>
      </w:r>
      <w:r>
        <w:rPr/>
        <w:t>뾩⍓瑧穹䉖䀸怺擂㥵ㅂ싍䉬㕱②쉤楏禥砲♒습ㄶ擃泂僂㋃䝱␳橈㌪</w:t>
      </w:r>
      <w:r>
        <w:rPr/>
        <w:t>ⲣ</w:t>
      </w:r>
      <w:r>
        <w:rPr/>
        <w:t>䆏㌻硴潹猸쉘繖쉡䩫娺嗃㚵璩玏뽡梬橓숺䙧숹煬⭤湹쉱촫嗂ꍥ</w:t>
      </w:r>
      <w:r>
        <w:rPr/>
        <w:t>ꦻ</w:t>
      </w:r>
      <w:r>
        <w:rPr/>
        <w:t>㤴䝴㕺䥃煩䑑摢⾏㴊䥥숽助侮晰故촷䦡爲䤴礰쉍婘咩渴䉘⾱泂꥖꺏印牸〳䩭⌨䀴溬飂淂깞</w:t>
      </w:r>
      <w:r>
        <w:rPr/>
        <w:t>ꤱ</w:t>
      </w:r>
      <w:r>
        <w:rPr/>
        <w:t>㔯㮘㡰䅁㌱㜹䎘ꥦ乁奈廂額⵮懂䝋</w:t>
      </w:r>
      <w:r>
        <w:rPr/>
        <w:t>⢏</w:t>
      </w:r>
      <w:r>
        <w:rPr/>
        <w:t>㨻積숹㩎楓⽃参䕊杚䅧硔潅㫍쉫托硯䨥恉帪䭢䅦杘䚥琵슥⩣焷〯数갵㦻栩殮겥伩坎숻棂妿嘰祱癧촶뼯刱䟍娪䏂ꌵ温쉀숷뽇䰪㤻녺㨤뽯ꅞ</w:t>
      </w:r>
      <w:r>
        <w:rPr/>
        <w:t>ꔺ┲</w:t>
      </w:r>
      <w:r>
        <w:rPr/>
        <w:t>呾乔䱦㭡싂⥙쉋䅓숰繋杌㥞⍣</w:t>
      </w:r>
      <w:r>
        <w:rPr/>
        <w:t>⠳⭧</w:t>
      </w:r>
      <w:r>
        <w:rPr/>
        <w:t>썯牍䵕琦㯂梿⹱顅顥㯂機ꄮ奖㎵숣噉摭稩埂䵾否奃楥␤녟祾⼹䄣檡뗃椦轄Ⓧ䳂挣촥쉠湓</w:t>
      </w:r>
      <w:r>
        <w:rPr/>
        <w:t>ⴺ</w:t>
      </w:r>
      <w:r>
        <w:rPr/>
        <w:t>撘练墡戽⥗剩⮣㵅䍡䁍䡷堭⍺灉坟䈦䯂⫃泂묯楹〷㩂쎻晠♲䕅㨶彡⥙</w:t>
      </w:r>
      <w:r>
        <w:rPr/>
        <w:t>ꔤ</w:t>
      </w:r>
      <w:r>
        <w:rPr/>
        <w:t>吱䴤顷쉹癫㩮</w:t>
      </w:r>
      <w:r>
        <w:rPr/>
        <w:t>⠬</w:t>
      </w:r>
      <w:r>
        <w:rPr/>
        <w:t>猽栱쵧瞵䎩쉶眩⭟걹捎夺洭勂쌻癍犣洬䐫䘺堭⯂⤳䙠丬捁쉬湉収ꌶ㨭쉞␰庵꺩輨睰</w:t>
      </w:r>
      <w:r>
        <w:rPr/>
        <w:t>ꕴ</w:t>
      </w:r>
      <w:r>
        <w:rPr/>
        <w:t>⡂</w:t>
      </w:r>
      <w:r>
        <w:rPr/>
        <w:t>뼫숥印顊暡췎泂⭏쉀칳⩲倪</w:t>
      </w:r>
      <w:r>
        <w:rPr/>
        <w:t>ꥌ</w:t>
      </w:r>
      <w:r>
        <w:rPr/>
        <w:t>뼹䫂偆슥硩㭴숥㥀壂㆏걲긣儳⍭偫嗎佸숹䝖슘摡䁧抱츽ꍚ囍瑦┤⨪쉄織</w:t>
      </w:r>
      <w:r>
        <w:rPr/>
        <w:t>ⷃ</w:t>
      </w:r>
      <w:r>
        <w:rPr/>
        <w:t>䠹긤兆쉺撻⏂縯䇂氪㥋慃氨橣싃摶</w:t>
      </w:r>
      <w:r>
        <w:rPr/>
        <w:t>ꤤ</w:t>
      </w:r>
      <w:r>
        <w:rPr/>
        <w:t>晐숴敍◍㥫뿂瑆䍨顎伦輤〪싃顟䡋슥婌矂䅈䕊恏⥠妮놮</w:t>
      </w:r>
      <w:r>
        <w:rPr/>
        <w:t>ꕢ</w:t>
      </w:r>
      <w:r>
        <w:rPr/>
        <w:t>뭫䅧煮격劥磂♟ꄦ╮쉳㝳⫂绂畉垥㢬皮㗂妩泂쉏㌸ꍓ辬弫䢘쉁偕瘤㑾栮奔㝧䕞쉊ꍁ斏䑚犮硢㵩怱㯂</w:t>
      </w:r>
      <w:r>
        <w:rPr/>
        <w:t>⣂</w:t>
      </w:r>
      <w:r>
        <w:rPr/>
        <w:t>未㢣㵹슮睭摎▵捄䇂潸䙁幭쉐奀⩨嫂洦煚沬僂⛂溩슩喬煳祫䆩㡶䍅离繨</w:t>
      </w:r>
      <w:r>
        <w:rPr/>
        <w:t>ⰽ</w:t>
      </w:r>
      <w:r>
        <w:rPr/>
        <w:t>⼮䕒䇃歕坆㯂权</w:t>
      </w:r>
      <w:r>
        <w:rPr/>
        <w:t>ⴹ</w:t>
      </w:r>
      <w:r>
        <w:rPr/>
        <w:t>㭴洪♩╌▣⥾㢱ꥮ瀴廂</w:t>
      </w:r>
      <w:r>
        <w:rPr/>
        <w:t>꧂</w:t>
      </w:r>
      <w:r>
        <w:rPr/>
        <w:t>牵偙䑮慴䅣</w:t>
      </w:r>
      <w:r>
        <w:rPr/>
        <w:t>⡙</w:t>
      </w:r>
      <w:r>
        <w:rPr/>
        <w:t>쉭ꅗ䘰㨪灙朤檣凃⩷櫍㎵㑭汾뽪ゥ䊵墡쉣ꅄ㭤쉎祒䀱쉌〥涮桳ㅷ쉡㥟</w:t>
      </w:r>
      <w:r>
        <w:rPr/>
        <w:t>⡬</w:t>
      </w:r>
      <w:r>
        <w:rPr/>
        <w:t>㏂噸夭</w:t>
      </w:r>
      <w:r>
        <w:rPr/>
        <w:t>ꗍ</w:t>
      </w:r>
      <w:r>
        <w:rPr/>
        <w:t>䉂爲楾⽩䪿挳呬硬偙挪䛂㝸㙴</w:t>
      </w:r>
      <w:r>
        <w:rPr/>
        <w:t>ꥐ</w:t>
      </w:r>
      <w:r>
        <w:rPr/>
        <w:t>繳挫瓂⿃姂瓂</w:t>
      </w:r>
      <w:r>
        <w:rPr/>
        <w:t>ⵦ</w:t>
      </w:r>
      <w:r>
        <w:rPr/>
        <w:t>璿⎬瀸䐴摈䒣ꅙ쉴⑌䤥嘬狂⽷㘱딲䁃⥦汩颬㇂坡顔濂兓䥹䥶摃쉗幥䭑</w:t>
      </w:r>
    </w:p>
    <w:p>
      <w:pPr>
        <w:pStyle w:val="PreformattedText"/>
        <w:bidi w:val="0"/>
        <w:spacing w:before="0" w:after="0"/>
        <w:jc w:val="left"/>
        <w:rPr/>
      </w:pPr>
      <w:r>
        <w:rPr/>
        <w:t>숊䅇⍬숳㭏溩䬬싍</w:t>
      </w:r>
      <w:r>
        <w:rPr/>
        <w:t>ꦩ</w:t>
      </w:r>
      <w:r>
        <w:rPr/>
        <w:t>䠪</w:t>
      </w:r>
      <w:r>
        <w:rPr/>
        <w:t>⡰</w:t>
      </w:r>
      <w:r>
        <w:rPr/>
        <w:t>啾쉧㓂䆡쉐湔㵞敹幍硶쉹噈쉌걕㭬瑣㟂迂⤶⑙硟녷灉싂䑑婧䱍穄쉔䭋싂䃂⬱獃桐슏汎⌮ꌳ⬳⑋愺溘獁㭧䱯穪싂ァ㉡땤奰矍煢노쉵䡭坆梻㡋⒣䁋䥾숶䜻䱊쉃䔻숱繂癏㢮㔽怦潩췍㝺쉟愤䅥颻䵷㒏⩦쉷啰捬</w:t>
      </w:r>
      <w:r>
        <w:rPr/>
        <w:t>⠰</w:t>
      </w:r>
      <w:r>
        <w:rPr/>
        <w:t>꤯</w:t>
      </w:r>
      <w:r>
        <w:rPr/>
        <w:t>轓丬楔䩋怹</w:t>
      </w:r>
      <w:r>
        <w:rPr/>
        <w:t>⣂ⱥ</w:t>
      </w:r>
      <w:r>
        <w:rPr/>
        <w:t>㦿㮵徵⨰係싎眹䑇쉗䰪侏⍟啇猺</w:t>
      </w:r>
      <w:r>
        <w:rPr/>
        <w:t>Ⳃ</w:t>
      </w:r>
      <w:r>
        <w:rPr/>
        <w:t>뼤ㅌ뭞煡쉳捋㶩ꥩ乷㝲椵砸ꌮ啋䬦顊⏂䥁丷呓싎殏冥쉓㌲沵⑙㒘ꍮ⍫⭋䁭䐤礯䤪ꍃ縷숬</w:t>
      </w:r>
      <w:r>
        <w:rPr/>
        <w:t>ꕫ</w:t>
      </w:r>
      <w:r>
        <w:rPr/>
        <w:t>怵晊䱇婗捇싂슣㭢쉫砺㍣滂䔥澮穨䗂礲兺䙣슩▱⻂딴싂⒩熡㭑並創搳墩䬻頶硖睾녺昶녧䬨㉰䂻个琫칅輽䩓昴숽昮輶䀫뼷摱쉹쵅쉠⥇녯숬ぃ뭡輹杆⍧䩌츩捳⫂㝙뽩</w:t>
      </w:r>
      <w:r>
        <w:rPr/>
        <w:t>ꕚ</w:t>
      </w:r>
      <w:r>
        <w:rPr/>
        <w:t>슱슘磃⭷㑭徻쉴쵢ㅳ䖘☺太㵀㪡숱╥쉶歌獭夽⪻뽵깹⩾䝐㯂䝠䉀䵦</w:t>
      </w:r>
      <w:r>
        <w:rPr/>
        <w:t>ꗂ⪏</w:t>
      </w:r>
      <w:r>
        <w:rPr/>
        <w:t>㠥爨轪䅗ꅖ쉖㠽딭숩뇂◂畳쉸㡾䑏⴨걷栬捘쉤㎬뗂</w:t>
      </w:r>
      <w:r>
        <w:rPr/>
        <w:t>ⳃ</w:t>
      </w:r>
      <w:r>
        <w:rPr/>
        <w:t>灞ꅍ묵义ꏂ㧂껂噷幦썯</w:t>
      </w:r>
      <w:r>
        <w:rPr/>
        <w:t>ꥂ</w:t>
      </w:r>
      <w:r>
        <w:rPr/>
        <w:t>뽲瘴㛂숰싂⥥摅坪县敞牁卩ꍙ摌</w:t>
      </w:r>
      <w:r>
        <w:rPr/>
        <w:t>⣂</w:t>
      </w:r>
      <w:r>
        <w:rPr/>
        <w:t>ㅊ</w:t>
      </w:r>
      <w:r>
        <w:rPr/>
        <w:t>ⳃ</w:t>
      </w:r>
      <w:r>
        <w:rPr/>
        <w:t>ꥥ㢿㩎䕶吰㥤厬ꅇ㝒坴㩒땾䨸䡲㴤伵濃⍄⑂숷䜲츣뾻㩊恃曃乾㵗獘硭晎汬䞩弲</w:t>
      </w:r>
      <w:r>
        <w:rPr/>
        <w:t>꧂⹖</w:t>
      </w:r>
      <w:r>
        <w:rPr/>
        <w:t>쉃춮㏎싂咘牏쉫䙫♯싂㩗⨪⵬쉬媡䣂亿녠恟┱䉥拂愽琣獨梩ꅌ捈⻂쉔⏂䝀㍹㨴뗂偮</w:t>
      </w:r>
      <w:r>
        <w:rPr/>
        <w:t>ꤷ</w:t>
      </w:r>
      <w:r>
        <w:rPr/>
        <w:t>㡺幌⭂䒩䀬畄䁲潓吳挸⼵眭䡊</w:t>
      </w:r>
      <w:r>
        <w:rPr/>
        <w:t>⠯</w:t>
      </w:r>
      <w:r>
        <w:rPr/>
        <w:t>ゥ쉫쉒쵺瑠伴吮깔䕧席녺䵑䱫숥♧䐶䤬ꎡ揂づ㕭䤵愽坌搹싂깘頯䡕</w:t>
      </w:r>
      <w:r>
        <w:rPr/>
        <w:t>ꤳ⑔</w:t>
      </w:r>
      <w:r>
        <w:rPr/>
        <w:t>쉦䬦</w:t>
      </w:r>
      <w:r>
        <w:rPr/>
        <w:t>ꥉ</w:t>
      </w:r>
      <w:r>
        <w:rPr/>
        <w:t>䖥啡撿⩦㭂뽺</w:t>
      </w:r>
      <w:r>
        <w:rPr/>
        <w:t>ⱌ</w:t>
      </w:r>
      <w:r>
        <w:rPr/>
        <w:t>쉒곂怷捚椲猪☫⫂슿㵾쉔犩唴㡓⩓汚䎏䑰㚻♩칟숱䕴戫憱⧂梏⻂⨴⥣숩朵歬樽쉷乍楹䶩繵뽱</w:t>
      </w:r>
      <w:r>
        <w:rPr/>
        <w:t>ꗂ</w:t>
      </w:r>
      <w:r>
        <w:rPr/>
        <w:t>칚⥓怦</w:t>
      </w:r>
      <w:r>
        <w:rPr/>
        <w:t>⠥</w:t>
      </w:r>
      <w:r>
        <w:rPr/>
        <w:t>洤䋂깉䝊㙔ꥺ㥍쉘烃㩙쎩婣繥겏⵮썫㶮</w:t>
      </w:r>
      <w:r>
        <w:rPr/>
        <w:t>ꗂ</w:t>
      </w:r>
      <w:r>
        <w:rPr/>
        <w:t>䕩㭈瘪▿㝸㬩䎩䘊煇䜬⴪硚猺朰뭖⩳☺榩慰飍歭氦桚쉎捌㓂뮻嫂係湏⤷晧復쉉啺</w:t>
      </w:r>
      <w:r>
        <w:rPr/>
        <w:t>꧂</w:t>
      </w:r>
      <w:r>
        <w:rPr/>
        <w:t>䙙◎狂浾ꅭ穾硅</w:t>
      </w:r>
      <w:r>
        <w:rPr/>
        <w:t>ꥉ</w:t>
      </w:r>
      <w:r>
        <w:rPr/>
        <w:t>⠨</w:t>
      </w:r>
      <w:r>
        <w:rPr/>
        <w:t>漯䓃砻礩桔싃囂亣渳瑙夳䩘</w:t>
      </w:r>
      <w:r>
        <w:rPr/>
        <w:t>꧃</w:t>
      </w:r>
      <w:r>
        <w:rPr/>
        <w:t>슥洦숮爨⹚輫偹㠫쉩䳂佭갻琪㈺奤뮵䟂숪彎轀㯂䭧浶⒬䐬匶慯⭆⦡습㵖奵㤸숪썹⨯执牏숹⑒땭埂⨻㫂㒥係捩繒㨵䷂뗂松灶䎱繗睟</w:t>
      </w:r>
      <w:r>
        <w:rPr/>
        <w:t>ⱴ</w:t>
      </w:r>
      <w:r>
        <w:rPr/>
        <w:t>䵊⬤╷倪疬啯䬤칉䐵天杫彗瀭</w:t>
      </w:r>
      <w:r>
        <w:rPr/>
        <w:t>ꦬ</w:t>
      </w:r>
      <w:r>
        <w:rPr/>
        <w:t>嗂硐㥏䅇烍ꅥ橌坺㭈瀪⫂䕴⍂</w:t>
      </w:r>
      <w:r>
        <w:rPr/>
        <w:t>ⱒ</w:t>
      </w:r>
      <w:r>
        <w:rPr/>
        <w:t>儱깙揂숨捾捰촷⏂䨷䉐拂畡쉞頯</w:t>
      </w:r>
      <w:r>
        <w:rPr/>
        <w:t>ꤩ</w:t>
      </w:r>
      <w:r>
        <w:rPr/>
        <w:t>㡍㩧䙚</w:t>
      </w:r>
      <w:r>
        <w:rPr/>
        <w:t>ꗂ</w:t>
      </w:r>
      <w:r>
        <w:rPr/>
        <w:t>椷橶㍇㡬㔸䁮⩎時⭚㕈녕⭡繭</w:t>
      </w:r>
      <w:r>
        <w:rPr/>
        <w:t>Ⱡ</w:t>
      </w:r>
      <w:r>
        <w:rPr/>
        <w:t>쉖剧쉪뼽</w:t>
      </w:r>
      <w:r>
        <w:rPr/>
        <w:t>ⵒ</w:t>
      </w:r>
      <w:r>
        <w:rPr/>
        <w:t>徏㋍礴⩁㕸偆烃╰係</w:t>
      </w:r>
      <w:r>
        <w:rPr/>
        <w:t>ꔮ</w:t>
      </w:r>
      <w:r>
        <w:rPr/>
        <w:t>顫⭺썮倪⮥䵳祺灵떬숲④⽭⤽睋倽畠䇂㢿媩ꥰ쏂쉾炡繒뗂䖏</w:t>
      </w:r>
      <w:r>
        <w:rPr/>
        <w:t>ⱶ</w:t>
      </w:r>
      <w:r>
        <w:rPr/>
        <w:t>轅歡戩쵣숯䐺灏浀쉏슩</w:t>
      </w:r>
      <w:r>
        <w:rPr/>
        <w:t>꧂</w:t>
      </w:r>
      <w:r>
        <w:rPr/>
        <w:t>㑺ㅨ䤺䠷睳䔫뾩䕷㭎䵑坬╦䍨숥幍쉍題⸨⩙浙浕㣂㡬墱숭㊮呦彠檥瀸곂䵭䐪</w:t>
      </w:r>
      <w:r>
        <w:rPr/>
        <w:t>⢣</w:t>
      </w:r>
      <w:r>
        <w:rPr/>
        <w:t>迍橎䚵䮏⑯䭌焳欺긱啭</w:t>
      </w:r>
      <w:r>
        <w:rPr/>
        <w:t>ꦿ</w:t>
      </w:r>
      <w:r>
        <w:rPr/>
        <w:t>㮮칕껂欷瀰쉺哂昤㭌뭫睚澿㶏坯穂㉫ꌺ⨽</w:t>
      </w:r>
      <w:r>
        <w:rPr/>
        <w:t>ⶩ</w:t>
      </w:r>
      <w:r>
        <w:rPr/>
        <w:t>⢬</w:t>
      </w:r>
      <w:r>
        <w:rPr/>
        <w:t>쉞绂倬睇㵥㉭⏂㩫ㅂ湄媣㶏습䑨轉疏祀磂䄱㶥橓⽙祔歹건㦩㭢慈灴⭫䅱ꄱ깁췂㥈䵘剹䥉쉊卌㫂쉱磍㔪瑕╅猷辘㈺武㨤極⚿슡瑵常顁칓䴸堯䩗</w:t>
      </w:r>
      <w:r>
        <w:rPr/>
        <w:t>Ȿ</w:t>
      </w:r>
      <w:r>
        <w:rPr/>
        <w:t>㘷咥啕稹⤸姂</w:t>
      </w:r>
      <w:r>
        <w:rPr/>
        <w:t>⠽</w:t>
      </w:r>
      <w:r>
        <w:rPr/>
        <w:t>썂䬪幦</w:t>
      </w:r>
      <w:r>
        <w:rPr/>
        <w:t>ⱈ</w:t>
      </w:r>
      <w:r>
        <w:rPr/>
        <w:t>繪䝬⬨幪瞮⹾㎘乒깇兖쎩쏂㙆澘㨴싂奃쵥㪮埃쉑瑴榬숽㑗慵㉗曃輤乹䶩风戲쉺轵⨱灳</w:t>
      </w:r>
      <w:r>
        <w:rPr/>
        <w:t>ꕙ</w:t>
      </w:r>
      <w:r>
        <w:rPr/>
        <w:t>쉈껂⼪</w:t>
      </w:r>
      <w:r>
        <w:rPr/>
        <w:t>ꕄ</w:t>
      </w:r>
      <w:r>
        <w:rPr/>
        <w:t>楎潣䕍썷싂㍵▮떣⻂쉬瑋潍丬擂</w:t>
      </w:r>
      <w:r>
        <w:rPr/>
        <w:t>꧂</w:t>
      </w:r>
      <w:r>
        <w:rPr/>
        <w:t>辣暿㭵땒決恊㩰㝅쉗㡱쉏䱇ꍅ뽍瀵⎱쉷偯츬媩灗ぺ</w:t>
      </w:r>
      <w:r>
        <w:rPr/>
        <w:t>Ⲙ</w:t>
      </w:r>
      <w:r>
        <w:rPr/>
        <w:t>ꗂ</w:t>
      </w:r>
      <w:r>
        <w:rPr/>
        <w:t>쏂损礱䡗춡싂急歸淂昺晞</w:t>
      </w:r>
      <w:r>
        <w:rPr/>
        <w:t>꤬</w:t>
      </w:r>
      <w:r>
        <w:rPr/>
        <w:t>砱⩀穕䉅慳丷砩깲怨奮</w:t>
      </w:r>
      <w:r>
        <w:rPr/>
        <w:t>Ⱘ</w:t>
      </w:r>
      <w:r>
        <w:rPr/>
        <w:t>䁎㐦⴫</w:t>
      </w:r>
      <w:r>
        <w:rPr/>
        <w:t>ⱴ</w:t>
      </w:r>
      <w:r>
        <w:rPr/>
        <w:t>䖮쉴쉆渺</w:t>
      </w:r>
      <w:r>
        <w:rPr/>
        <w:t>ꤦ</w:t>
      </w:r>
      <w:r>
        <w:rPr/>
        <w:t>䭩瞡轏睬湆䥵쉍䜰⏂偬暘睄⥴别쵊䱤䅰仂示䙣Ⓙ煩昸㗍슘㔪皘䞮슘⑆</w:t>
      </w:r>
      <w:r>
        <w:rPr/>
        <w:t>ⵗ</w:t>
      </w:r>
      <w:r>
        <w:rPr/>
        <w:t>僂슏椩䀯⒏瑺彅㭭攊⭋灳繭䵗쉏煅䄸쉵灰囃</w:t>
      </w:r>
      <w:r>
        <w:rPr/>
        <w:t>ⲡ</w:t>
      </w:r>
      <w:r>
        <w:rPr/>
        <w:t>쵧⑔祀睞䍺幭䠴垡쉍渻</w:t>
      </w:r>
      <w:r>
        <w:rPr/>
        <w:t>⡯</w:t>
      </w:r>
      <w:r>
        <w:rPr/>
        <w:t>쵊厏猯儲䑲㌪</w:t>
      </w:r>
      <w:r>
        <w:rPr/>
        <w:t>ꕯ</w:t>
      </w:r>
      <w:r>
        <w:rPr/>
        <w:t>䉬序╳䁬걢䐬묫爰䃎冿쉺〪橏⫂䙯╖쉰⨲㎩偊쉉䘽녭汬栣喏숴녊묬䩹슩숵ꥡ氪쉙副촣㍔␴习勎⫂쉄슻</w:t>
      </w:r>
      <w:r>
        <w:rPr/>
        <w:t>⡫</w:t>
      </w:r>
      <w:r>
        <w:rPr/>
        <w:t>坥䕃㧂䵥坁츲䤫䝶䖘佗숪⭎捧兮㕨쉗䴭㒡㝅顋拂泃僂쉙㣍䐱숷橹彳䭣숸彙材⸱⩒窡厬䮘䁄儵</w:t>
      </w:r>
      <w:r>
        <w:rPr/>
        <w:t>ꤤ</w:t>
      </w:r>
      <w:r>
        <w:rPr/>
        <w:t>㕂ꅥ䩱偍쉧⌽婷体穒䱰䁔묰噦쉬䉙轣畷〯칅䄵潸츭쉞飂뗂㉲쉅燂㕞⸣곎⼻㊿⸶䌱㕂灋䪬汗噆싂汵㉈磂滂깦恮煅柂倪玥</w:t>
      </w:r>
      <w:r>
        <w:rPr/>
        <w:t>ⷂꔪ</w:t>
      </w:r>
      <w:r>
        <w:rPr/>
        <w:t>塑百뽂쉹</w:t>
      </w:r>
      <w:r>
        <w:rPr/>
        <w:t>ꥒ</w:t>
      </w:r>
      <w:r>
        <w:rPr/>
        <w:t>癌潦쉔哂뭢䵘ㅏ偡癗䁬</w:t>
      </w:r>
      <w:r>
        <w:rPr/>
        <w:t>ⶩ</w:t>
      </w:r>
      <w:r>
        <w:rPr/>
        <w:t>㩨⪘暥갣搪㖥煫䠩쉾䙈啤쉷⤬⍋싂爫樵㢣䅎䝑쏃뼭朥療城ㅌ숵⌤⍖ꌦ櫂䝱숯啂䘨㙢숪乺ⸯ슻⪣곍칡湴깸</w:t>
      </w:r>
      <w:r>
        <w:rPr/>
        <w:t>⡖</w:t>
      </w:r>
      <w:r>
        <w:rPr/>
        <w:t>깫犏䑚䍴婰瀷촥憬䥤䉵숺</w:t>
      </w:r>
      <w:r>
        <w:rPr/>
        <w:t>ꥀ</w:t>
      </w:r>
      <w:r>
        <w:rPr/>
        <w:t>塠䍗⥃垏牚</w:t>
      </w:r>
      <w:r>
        <w:rPr/>
        <w:t>ꦿ</w:t>
      </w:r>
      <w:r>
        <w:rPr/>
        <w:t>悵㭍쉣繠䉢㴪顶潀뭅呅桄㊬</w:t>
      </w:r>
      <w:r>
        <w:rPr/>
        <w:t>⡴</w:t>
      </w:r>
      <w:r>
        <w:rPr/>
        <w:t>婖䬩塾䍌䚘⩣쉴숮祁䱍祎㦩♂婸恳⩏䉉溿瑥⩒纥묤쵩䍬㩄䬬⼤</w:t>
      </w:r>
      <w:r>
        <w:rPr/>
        <w:t>꤬</w:t>
      </w:r>
      <w:r>
        <w:rPr/>
        <w:t>昸갸긨쉮ꥬ䎿窻溘揎뭂坺㥣쉬矂摯㎣쵇뗎殬憥熘쉪拂㝨㗂昹䥎䓂쉖攳㎘乲⩸䍤悮婺䙠쵁弭晞</w:t>
      </w:r>
      <w:r>
        <w:rPr/>
        <w:t>ⳍ</w:t>
      </w:r>
      <w:r>
        <w:rPr/>
        <w:t>欺飂쉯㩁卪</w:t>
      </w:r>
      <w:r>
        <w:rPr/>
        <w:t>꧂</w:t>
      </w:r>
      <w:r>
        <w:rPr/>
        <w:t>商儵칧</w:t>
      </w:r>
      <w:r>
        <w:rPr/>
        <w:t>ⰰ</w:t>
      </w:r>
      <w:r>
        <w:rPr/>
        <w:t>竂ㅇ⻂汹㢩녬⨥문슿潗欩敺顴녯攥顰</w:t>
      </w:r>
      <w:r>
        <w:rPr/>
        <w:t>ꦬ</w:t>
      </w:r>
      <w:r>
        <w:rPr/>
        <w:t>囂啠㉂颱쉤恩唸넥䏂彫总夣䫎⽱䔫晇䨯ꍪ쌭秂⩞ꏂぁ牕䝎扭睴畊⹌欰壂揎쉨睱쉌栲</w:t>
      </w:r>
      <w:r>
        <w:rPr/>
        <w:t>⣂</w:t>
      </w:r>
      <w:r>
        <w:rPr/>
        <w:t>䒥禩</w:t>
      </w:r>
      <w:r>
        <w:rPr/>
        <w:t>ꦵ</w:t>
      </w:r>
      <w:r>
        <w:rPr/>
        <w:t>슏㙂慊☰㕺녘⵸䝊彔㜭㜦垩禩牌あꥹ婟奮瑪㔳倳㇎吭亣⩎顱숩쉧輥슡撡頳ꥶ場晱嘨␻숪쉈㕌⍟갣䋂칑⺿쉕樤憏辣䄬犡辩䥠⍧轺永䕏⪿撮幵쵪佾걹桥㌶㡵ꍑ⤪犏♾⪣桡믂䘱㵇</w:t>
      </w:r>
      <w:r>
        <w:rPr/>
        <w:t>Ⱛ⨴</w:t>
      </w:r>
      <w:r>
        <w:rPr/>
        <w:t>浢</w:t>
      </w:r>
      <w:r>
        <w:rPr/>
        <w:t>ⱐ</w:t>
      </w:r>
      <w:r>
        <w:rPr/>
        <w:t>䙾琯쉾圮쉋ㅅ甽쉍칌彍㥔坬╱䡘楱㑢쉙췂⨶椺숲拂㧃侏䑉㠲幧쵩䕉へ䣂桏ꄸ捠汌挊ㄲꍆ焦䂮쌻愨燂⭤瑾硅걐☥⭖歈确䉶甥咱녧瓂㟎卟幚뿂⍸⬸獈䭵☹</w:t>
      </w:r>
      <w:r>
        <w:rPr/>
        <w:t>Ⱚ</w:t>
      </w:r>
      <w:r>
        <w:rPr/>
        <w:t>瑚㒵⥪⩃䩉坫〸憡춘䥁琷넻䘨뾘침㵉⭮畭쉇癋偂㖡♅쉅剣쉔䜵</w:t>
      </w:r>
      <w:r>
        <w:rPr/>
        <w:t>꥟</w:t>
      </w:r>
      <w:r>
        <w:rPr/>
        <w:t>剟礻쉨䥬哃ㅣ싂灱矂㉓呰긨塔슘坰䆏쵚ꥶ垏㡞䍸䠭飂洴쉉쉐⩢浘ꌮ곂爨썪⫂璩㊏숦奰숷숺刯䇂吨燂깋夺걚噴숶䴬㜲克䂬抮䑭칱쉱祾썓싃䝱㡤㵺</w:t>
      </w:r>
      <w:r>
        <w:rPr/>
        <w:t>⡘</w:t>
      </w:r>
      <w:r>
        <w:rPr/>
        <w:t>㔯睆湏◂싂쉬枡ㄶ㨻ꍚ塴</w:t>
      </w:r>
      <w:r>
        <w:rPr/>
        <w:t>ꥐ</w:t>
      </w:r>
      <w:r>
        <w:rPr/>
        <w:t>焣</w:t>
      </w:r>
      <w:r>
        <w:rPr/>
        <w:t>ⲱ</w:t>
      </w:r>
      <w:r>
        <w:rPr/>
        <w:t>䝸瘯싍ゥ楡乪截椮䐲幭㓂墱稭습</w:t>
      </w:r>
      <w:r>
        <w:rPr/>
        <w:t>ꕭ</w:t>
      </w:r>
      <w:r>
        <w:rPr/>
        <w:t>瀭☶㥘♯卡ꆿ爱뭡촪䥕㕈숲㕗瑫皥奐쉍숭ㅁ橱㇎</w:t>
      </w:r>
      <w:r>
        <w:rPr/>
        <w:t>ꥌ</w:t>
      </w:r>
      <w:r>
        <w:rPr/>
        <w:t>灯㒿湈䄷盂滂堸⻎㈵繃⚱㥌樷쉬䵸颮六㖮慔幺灏쉰倸⧂䭩슡㥎况旂싂煭䱣悬昪㕧꺱灤걶汫顸瑈쵶歑挶婓ぁ</w:t>
      </w:r>
      <w:r>
        <w:rPr/>
        <w:t>⡺</w:t>
      </w:r>
      <w:r>
        <w:rPr/>
        <w:t>㩩䙫㑺䕌参㕰癊票⬣ꅐ䓍쉎獡ꍳ㬤繊轅䅷</w:t>
      </w:r>
      <w:r>
        <w:rPr/>
        <w:t>⡔</w:t>
      </w:r>
      <w:r>
        <w:rPr/>
        <w:t>縨㤤쉫㙮⥋㜵ꇍ熘쉪⪩輭뽒⧂坍㴱頸㡞䑚ㅔ㧂쉾啐桸䛂뽙癙彌壂散颥歯睘㕞㞩畔梏畓嚩汐숨㝲湁欬庻䪱깁爳摚쉄녚瑩䏂⿂穖䁢摳坫⥳㙀㋎僎當䑹㠰伵歃쉡杚炡쉅傩潒愷瞘㶡싂숬稷啎ꄯ슣싂棍檏⑘彌恌塾㮬춏㡨畃ꎡ㕣㮥</w:t>
      </w:r>
      <w:r>
        <w:rPr/>
        <w:t>ꕢ</w:t>
      </w:r>
      <w:r>
        <w:rPr/>
        <w:t>栻⹒츩惂䋎琶䩯噒⌺伽潘쵦⌽ꄳ㔦瀨䬷╫搫僃숶嗍녕䅀䨯싃禘㉹歅湟灍潨㝣쉯潬旂䝁☨恾牆顣繣♄㐹䠣숣灁畟塹墩</w:t>
      </w:r>
      <w:r>
        <w:rPr/>
        <w:t>ⵙ</w:t>
      </w:r>
      <w:r>
        <w:rPr/>
        <w:t>ꍵ㶵わ㮘㴻䏂촩⤬</w:t>
      </w:r>
      <w:r>
        <w:rPr/>
        <w:t>⠮</w:t>
      </w:r>
      <w:r>
        <w:rPr/>
        <w:t>ⵃ</w:t>
      </w:r>
      <w:r>
        <w:rPr/>
        <w:t>桭扪䱶뽙⛂㕄㨩湏㙭ꥴ乂制⎘㥳♌噗깁칁摀㥍╢渷⻂眯䩰䅹</w:t>
      </w:r>
      <w:r>
        <w:rPr/>
        <w:t>ⱔ</w:t>
      </w:r>
      <w:r>
        <w:rPr/>
        <w:t>㴺窘卶吺㴪䪥ꍧ磃䫂</w:t>
      </w:r>
      <w:r>
        <w:rPr/>
        <w:t>⠯</w:t>
      </w:r>
      <w:r>
        <w:rPr/>
        <w:t>䩕弭歋单伪㍙⤭亡㉦⌶秃촪禮伳㐦欥</w:t>
      </w:r>
      <w:r>
        <w:rPr/>
        <w:t>ꦏ</w:t>
      </w:r>
      <w:r>
        <w:rPr/>
        <w:t>딵䝔깺뭾⩤넩숳㭞싂擂桫⹸砲楳帹媥商癰⭐㝤⯂僂䂿쉲咡張愻皡氺㙉呋瑹楏슿⤷싍乫〉䧎匫曂㡆쉊쉙䡸쉰</w:t>
      </w:r>
      <w:r>
        <w:rPr/>
        <w:t>Ⱛ</w:t>
      </w:r>
      <w:r>
        <w:rPr/>
        <w:t>ꥺ彫搮瑉칅䱢搰숨</w:t>
      </w:r>
      <w:r>
        <w:rPr/>
        <w:t>ꖘ</w:t>
      </w:r>
      <w:r>
        <w:rPr/>
        <w:t>⠬</w:t>
      </w:r>
      <w:r>
        <w:rPr/>
        <w:t>改窩严轖癬戊坙⤱⥢啳</w:t>
      </w:r>
      <w:r>
        <w:rPr/>
        <w:t>⡡</w:t>
      </w:r>
      <w:r>
        <w:rPr/>
        <w:t>숸異뇂</w:t>
      </w:r>
      <w:r>
        <w:rPr/>
        <w:t>ⴵ</w:t>
      </w:r>
      <w:r>
        <w:rPr/>
        <w:t>䙏싂걄潨ꅾ飂暿☷ꅖ뭞╖呔㬵咩</w:t>
      </w:r>
      <w:r>
        <w:rPr/>
        <w:t>ⵟ</w:t>
      </w:r>
      <w:r>
        <w:rPr/>
        <w:t>쉂頻獊쉵垵⾿놵幒♋啎掮</w:t>
      </w:r>
      <w:r>
        <w:rPr/>
        <w:t>ⱪ</w:t>
      </w:r>
      <w:r>
        <w:rPr/>
        <w:t>습繂暻ㅳ슡灃㉈浦</w:t>
      </w:r>
      <w:r>
        <w:rPr/>
        <w:t>ⷂ</w:t>
      </w:r>
      <w:r>
        <w:rPr/>
        <w:t>㇎照敯쉌冿䡎</w:t>
      </w:r>
      <w:r>
        <w:rPr/>
        <w:t>ⶮ</w:t>
      </w:r>
      <w:r>
        <w:rPr/>
        <w:t>唶揂呎㶣昪䜦㇂樳</w:t>
      </w:r>
      <w:r>
        <w:rPr/>
        <w:t>Ⳃ</w:t>
      </w:r>
      <w:r>
        <w:rPr/>
        <w:t>ꦏ</w:t>
      </w:r>
      <w:r>
        <w:rPr/>
        <w:t>單ꆻ⬨㐵⭤싂恶숥㤦⥮䕍吥䛎矂녘⏂긨乫쉄䵥㌷兹桀兞〉䰤쉤뭰竂洮녠숪掱땹捖瘱拍纥倦煂뇂⽭折佌〩썳䱄牡搭䣂䁙繵帱坾䱈〲䍾ㅱ畔숶쉂묮㝋副啷㩶╔恄⍏쉏Ⓨ冘奀轮婂╷煒愫</w:t>
      </w:r>
      <w:r>
        <w:rPr/>
        <w:t>ꔳ</w:t>
      </w:r>
      <w:r>
        <w:rPr/>
        <w:t>뭎䑆㠪㜺㥵橖縹땋報噱䭯䳎涮㓂㩯浹컂挺쉗帳䈻㗃噟뽡쉁憵䉒扳촴싂晶</w:t>
      </w:r>
      <w:r>
        <w:rPr/>
        <w:t>ꦏ</w:t>
      </w:r>
      <w:r>
        <w:rPr/>
        <w:t>쉰Ⓜ亡渫</w:t>
      </w:r>
      <w:r>
        <w:rPr/>
        <w:t>ꔮ</w:t>
      </w:r>
      <w:r>
        <w:rPr/>
        <w:t>긤偸杆礶㞥䑊ㅇ컂뿂䭵䙬媘灾熵깏煉䳃呩䩹쉎ꅣ䗎慘䙞顲</w:t>
      </w:r>
      <w:r>
        <w:rPr/>
        <w:t>ⲡ╏</w:t>
      </w:r>
      <w:r>
        <w:rPr/>
        <w:t>匲坂嗍䝖估䠵氬⫂</w:t>
      </w:r>
      <w:r>
        <w:rPr/>
        <w:t>⠰</w:t>
      </w:r>
      <w:r>
        <w:rPr/>
        <w:t>칥潚攵䴶⼱뭥㡫唶㟂媮剒禮仂䄽凍뭂숽先♚</w:t>
      </w:r>
      <w:r>
        <w:rPr/>
        <w:t>꧂</w:t>
      </w:r>
      <w:r>
        <w:rPr/>
        <w:t>楩숴顑灙썴묻乷㵹땳爻態枿칱煡歇</w:t>
      </w:r>
      <w:r>
        <w:rPr/>
        <w:t>ꖬ</w:t>
      </w:r>
      <w:r>
        <w:rPr/>
        <w:t>她쉎䚘戨䙬扥슘쉃䆣ꆿ䥎</w:t>
      </w:r>
      <w:r>
        <w:rPr/>
        <w:t>ꦮ</w:t>
      </w:r>
      <w:r>
        <w:rPr/>
        <w:t>쉃曂橘䢘犬浳</w:t>
      </w:r>
      <w:r>
        <w:rPr/>
        <w:t>꧂</w:t>
      </w:r>
      <w:r>
        <w:rPr/>
        <w:t>晭䩾녑氺哂㕚깷冿㊏祏䡺櫍凂</w:t>
      </w:r>
      <w:r>
        <w:rPr/>
        <w:t>Ⱛ</w:t>
      </w:r>
      <w:r>
        <w:rPr/>
        <w:t>䠣䑰껃燂⍸䑀呍䦘啮䡬獠䥐橁쉨䞱漥숲겥憻⌭쉈걪縪㕇</w:t>
      </w:r>
      <w:r>
        <w:rPr/>
        <w:t>Ⳃ</w:t>
      </w:r>
      <w:r>
        <w:rPr/>
        <w:t>穷</w:t>
      </w:r>
      <w:r>
        <w:rPr/>
        <w:t>ꤤ</w:t>
      </w:r>
      <w:r>
        <w:rPr/>
        <w:t>珂總Ⓝ撡꺬슡昦溘穚㓂╲⥓䲡쏂䡯거쉡깞癫婹繈海쉱숦唣䟍䭐숳䙚坨棂칞</w:t>
      </w:r>
      <w:r>
        <w:rPr/>
        <w:t>ꦮ</w:t>
      </w:r>
      <w:r>
        <w:rPr/>
        <w:t>㍍㙖昴愶咩䝍</w:t>
      </w:r>
      <w:r>
        <w:rPr/>
        <w:t>ꤻ</w:t>
      </w:r>
      <w:r>
        <w:rPr/>
        <w:t>쉷㋂繗䀮坶摈䥞憿䉭䕸</w:t>
      </w:r>
      <w:r>
        <w:rPr/>
        <w:t>ꤵ</w:t>
      </w:r>
      <w:r>
        <w:rPr/>
        <w:t>䨣䵸妻숭䂿</w:t>
      </w:r>
      <w:r>
        <w:rPr/>
        <w:t>ⱕ</w:t>
      </w:r>
      <w:r>
        <w:rPr/>
        <w:t>칪컂꥚쉦瀨顉〯쉖样</w:t>
      </w:r>
      <w:r>
        <w:rPr/>
        <w:t>ꗂ</w:t>
      </w:r>
      <w:r>
        <w:rPr/>
        <w:t>畧㡊畇⑊쉚浥츹晄縺㡹칰ㅉ⪮縫⫂穬䍚浏ヂ䕱氰䁇桞㵩⌸澿쉆喘剣䕸♆灙ꅭ깐㐪䠣㔵䁪䆥熬轮ꅅ杏</w:t>
      </w:r>
      <w:r>
        <w:rPr/>
        <w:t>ꕋ╒</w:t>
      </w:r>
      <w:r>
        <w:rPr/>
        <w:t>㥠</w:t>
      </w:r>
      <w:r>
        <w:rPr/>
        <w:t>ⱨ</w:t>
      </w:r>
      <w:r>
        <w:rPr/>
        <w:t>걇䭩㇂坚☪䥕暵┮⭙⭓堵夶噏촥斘牶䄯싂剗塚┲䜦姂⒘灵</w:t>
      </w:r>
      <w:r>
        <w:rPr/>
        <w:t>⡏</w:t>
      </w:r>
      <w:r>
        <w:rPr/>
        <w:t>繲╦晸婎⛂吤䩠纱뭌쉈㖻顊祀䠦㘮䥀ꇂ췂</w:t>
      </w:r>
      <w:r>
        <w:rPr/>
        <w:t>ꕔ</w:t>
      </w:r>
      <w:r>
        <w:rPr/>
        <w:t>卭榱囂㙗椯頸뾏䘪摡㒱䘨䑁䐵</w:t>
      </w:r>
      <w:r>
        <w:rPr/>
        <w:t>ꦡ⭉</w:t>
      </w:r>
      <w:r>
        <w:rPr/>
        <w:t>瓂癑䑨쉖뽊쉯쉫悩橧췍쉙卋硟数숬玏곂患㙠繭㜫倮</w:t>
      </w:r>
      <w:r>
        <w:rPr/>
        <w:t>ⵎ</w:t>
      </w:r>
      <w:r>
        <w:rPr/>
        <w:t>湃ッ係䃂栊쉴㩹</w:t>
      </w:r>
      <w:r>
        <w:rPr/>
        <w:t>ⶩ꥖</w:t>
      </w:r>
      <w:r>
        <w:rPr/>
        <w:t>䨯並弥㭃숯䩊슬䱔侬嫂奏䑾묻搻㢮⩙뇍ꅉ䜽䍠숷쉟䍰䘦까⩉⸤汭쉲佃䭹</w:t>
      </w:r>
      <w:r>
        <w:rPr/>
        <w:t>ꤵ◂</w:t>
      </w:r>
      <w:r>
        <w:rPr/>
        <w:t>㍀䉸畳汋渱歍畗禡仂樷습⧃㉓ꅭ쉯ㆩ㑦</w:t>
      </w:r>
      <w:r>
        <w:rPr/>
        <w:t>ⴱ</w:t>
      </w:r>
      <w:r>
        <w:rPr/>
        <w:t>쉨颮潡瓂颡꤮癡櫂䟂摒슿</w:t>
      </w:r>
      <w:r>
        <w:rPr/>
        <w:t>ⱏ</w:t>
      </w:r>
      <w:r>
        <w:rPr/>
        <w:t>硅卡춡싍⥎剸쉢牙숻穫儣⑞咡昶漰囂徻쉦쉀</w:t>
      </w:r>
      <w:r>
        <w:rPr/>
        <w:t>⡑</w:t>
      </w:r>
      <w:r>
        <w:rPr/>
        <w:t>楧弥晧썣剔採焨攪㟂楈䞡⨪な믂묽㨣䨩⭐ꌵ⑟갩쉀䳂卅輳䌻轶湯䠮</w:t>
      </w:r>
      <w:r>
        <w:rPr/>
        <w:t>ⲻ</w:t>
      </w:r>
      <w:r>
        <w:rPr/>
        <w:t>䭣ㅔ坷㉍灾⨬쏂슱⩓䇍㈪㔯쉌昫窿濂䭩쉱穂浇⩸㘮䑤䅸廂숩㇂㙅䉕껂㙆攫穃묮獍杂쉴幑ぃ乖煓牋獷洨⚥넥呶숸㉁⭀楴㔯轒⭑쉰䄳ꌲ歍깖桀獐娬绎㍎懂穳</w:t>
      </w:r>
      <w:r>
        <w:rPr/>
        <w:t>꤬</w:t>
      </w:r>
      <w:r>
        <w:rPr/>
        <w:t>竂⩉睭㠭幋䌺攸숦숪㍴硊⯂</w:t>
      </w:r>
      <w:r>
        <w:rPr/>
        <w:t>ꥇ</w:t>
      </w:r>
      <w:r>
        <w:rPr/>
        <w:t>恑㥥浈䈲獯⸺⍇</w:t>
      </w:r>
      <w:r>
        <w:rPr/>
        <w:t>ⵍ꧂</w:t>
      </w:r>
      <w:r>
        <w:rPr/>
        <w:t>汦儺숩䡞믂松⨬</w:t>
      </w:r>
      <w:r>
        <w:rPr/>
        <w:t>ⵦ</w:t>
      </w:r>
      <w:r>
        <w:rPr/>
        <w:t>ㄸ䥱㭲歙뮩慾ㆱ㦬㔰녆㘽◂⩨䡁卙瘨䅒⯂䑪싂畀卩氽깠㔺䖱㘰䗍숤䪣䙦⩀丩焭㘳獲ぢ썥␶剁䈰弤䫂侻咻⩮何怦杊</w:t>
      </w:r>
      <w:r>
        <w:rPr/>
        <w:t>ꕷ</w:t>
      </w:r>
      <w:r>
        <w:rPr/>
        <w:t>當⼰╔숤垏摊숺㉩㊻쉱䅐樤⬩ꥭ</w:t>
      </w:r>
      <w:r>
        <w:rPr/>
        <w:t>ꤶ</w:t>
      </w:r>
      <w:r>
        <w:rPr/>
        <w:t>㠭懂▥㥧壂숯硾厱㙄뽕겱噧䔻桷唬숮숩䭓顑傡╏㙞圽漪䊵</w:t>
      </w:r>
      <w:r>
        <w:rPr/>
        <w:t>ꔭ</w:t>
      </w:r>
      <w:r>
        <w:rPr/>
        <w:t>癡♔䩍겮瀳昸彃媣牤甴匭㝢ヂ䅨繖ꏂ㩐湟瓂㫎繳敉⚩싂쉵癊뮱⩨绂갷䀻炡涩⬪偠㭗㙁匮硐牕穰迂瀳煕⼵瞬</w:t>
      </w:r>
      <w:r>
        <w:rPr/>
        <w:t>ꥒ</w:t>
      </w:r>
      <w:r>
        <w:rPr/>
        <w:t>숰슏쉧숳斱䑀⏂楎</w:t>
      </w:r>
      <w:r>
        <w:rPr/>
        <w:t>ꦥ</w:t>
      </w:r>
      <w:r>
        <w:rPr/>
        <w:t>슱偓</w:t>
      </w:r>
      <w:r>
        <w:rPr/>
        <w:t>⡯</w:t>
      </w:r>
      <w:r>
        <w:rPr/>
        <w:t>偖쵸䥗</w:t>
      </w:r>
      <w:r>
        <w:rPr/>
        <w:t>ꤪ</w:t>
      </w:r>
      <w:r>
        <w:rPr/>
        <w:t>祺娫ꥳ湎쉳繪欽갺⽞䑖㤶⩁歳녴⸱儸숪</w:t>
      </w:r>
      <w:r>
        <w:rPr/>
        <w:t>ꤶ</w:t>
      </w:r>
      <w:r>
        <w:rPr/>
        <w:t>産纩珍긩ꅤ灏顫쉲쉖䚮쉓剴䨥㨺</w:t>
      </w:r>
      <w:r>
        <w:rPr/>
        <w:t>ⱩⒻ</w:t>
      </w:r>
      <w:r>
        <w:rPr/>
        <w:t>㥌⧂眷夻⩏㉘桘顠煹捣캩畘婎㥈堯汴瑎㵪쵇㷍〥놬矂唻䣂</w:t>
      </w:r>
      <w:r>
        <w:rPr/>
        <w:t>ꕰ</w:t>
      </w:r>
      <w:r>
        <w:rPr/>
        <w:t>딥畅</w:t>
      </w:r>
      <w:r>
        <w:rPr/>
        <w:t>ꤰ</w:t>
      </w:r>
      <w:r>
        <w:rPr/>
        <w:t>辵☸쎥啀獔㤤晏啺㥇幓⼴녨瑣⵱슏慙塘⍷␽⽊쉴獃</w:t>
      </w:r>
      <w:r>
        <w:rPr/>
        <w:t>ꕀ</w:t>
      </w:r>
      <w:r>
        <w:rPr/>
        <w:t>牨䘺⽤⭪㍴偄催㯃싂</w:t>
      </w:r>
      <w:r>
        <w:rPr/>
        <w:t>꧍</w:t>
      </w:r>
      <w:r>
        <w:rPr/>
        <w:t>㉫䁓䭋㮩止</w:t>
      </w:r>
      <w:r>
        <w:rPr/>
        <w:t>Ⲙ</w:t>
      </w:r>
      <w:r>
        <w:rPr/>
        <w:t>⽋㞥喩쉚㥊朱</w:t>
      </w:r>
      <w:r>
        <w:rPr/>
        <w:t>ꕭ</w:t>
      </w:r>
      <w:r>
        <w:rPr/>
        <w:t>쉂橍僂潯戺剧督</w:t>
      </w:r>
      <w:r>
        <w:rPr/>
        <w:t>ꤸ</w:t>
      </w:r>
      <w:r>
        <w:rPr/>
        <w:t>Ⳃ</w:t>
      </w:r>
      <w:r>
        <w:rPr/>
        <w:t>啚썙╍坏쉉</w:t>
      </w:r>
      <w:r>
        <w:rPr/>
        <w:t>ꗂ</w:t>
      </w:r>
      <w:r>
        <w:rPr/>
        <w:t>㭞녖䡩潤渦剧玣物啅쵅繉轎扟硯怱⭞涮숺堶娊極곂딭䠭敪╭⑃</w:t>
      </w:r>
      <w:r>
        <w:rPr/>
        <w:t>ⱖ</w:t>
      </w:r>
      <w:r>
        <w:rPr/>
        <w:t>싂</w:t>
      </w:r>
      <w:r>
        <w:rPr/>
        <w:t>⡄</w:t>
      </w:r>
      <w:r>
        <w:rPr/>
        <w:t>ㅴ䘱癪㬲儦깯</w:t>
      </w:r>
      <w:r>
        <w:rPr/>
        <w:t>ꤵꕰ</w:t>
      </w:r>
      <w:r>
        <w:rPr/>
        <w:t>熏婖獲洴兪爯뭸⩯⤶</w:t>
      </w:r>
      <w:r>
        <w:rPr/>
        <w:t>ꕃ</w:t>
      </w:r>
      <w:r>
        <w:rPr/>
        <w:t>쉢冣㩪嘰숪歾慔⪬⫂䉊쉴싂䭴</w:t>
      </w:r>
      <w:r>
        <w:rPr/>
        <w:t>ⰳ</w:t>
      </w:r>
      <w:r>
        <w:rPr/>
        <w:t>뿂噣渶춡抏숫曂顤甪瓂究恃轀뭕瑳畟䮿䰩乍暩輴䁪㒘狂싂䙆慰</w:t>
      </w:r>
      <w:r>
        <w:rPr/>
        <w:t>꤫</w:t>
      </w:r>
      <w:r>
        <w:rPr/>
        <w:t>掵숫何䍔뽕㑀곂滃歒眱涱䃎뽓☳⩀䡞㍲䬹칑⼪瞡坈稹㕣奶惃칵偡歴楩昪獇쉳乎╔㭥栨欦쉟◂娫㋂瑞때瀯쉵繧䭍奋㈰婞</w:t>
      </w:r>
      <w:r>
        <w:rPr/>
        <w:t>ꖩ</w:t>
      </w:r>
      <w:r>
        <w:rPr/>
        <w:t>⣂</w:t>
      </w:r>
      <w:r>
        <w:rPr/>
        <w:t>囂숣伯兢睕桱汗ꍫ긪⤱㗂</w:t>
      </w:r>
      <w:r>
        <w:rPr/>
        <w:t>⡀</w:t>
      </w:r>
      <w:r>
        <w:rPr/>
        <w:t>顄坢暵⸪썕까绍㙒㉧</w:t>
      </w:r>
      <w:r>
        <w:rPr/>
        <w:t>ⷎ╣</w:t>
      </w:r>
      <w:r>
        <w:rPr/>
        <w:t>䍂㨴</w:t>
      </w:r>
      <w:r>
        <w:rPr/>
        <w:t>⠭</w:t>
      </w:r>
      <w:r>
        <w:rPr/>
        <w:t>止</w:t>
      </w:r>
      <w:r>
        <w:rPr/>
        <w:t>ⰸ</w:t>
      </w:r>
      <w:r>
        <w:rPr/>
        <w:t>ⵑ</w:t>
      </w:r>
      <w:r>
        <w:rPr/>
        <w:t>䚩顴갩昽</w:t>
      </w:r>
      <w:r>
        <w:rPr/>
        <w:t>꥟</w:t>
      </w:r>
      <w:r>
        <w:rPr/>
        <w:t>曍䍃츤懂쉠ꍍ测乡㘱栨</w:t>
      </w:r>
      <w:r>
        <w:rPr/>
        <w:t>⡔</w:t>
      </w:r>
      <w:r>
        <w:rPr/>
        <w:t>숻务凂딵凂떱迍礭漶杴祣吵昻䌵吪숭檡棂迍䁆攷㍾㙍疩</w:t>
      </w:r>
      <w:r>
        <w:rPr/>
        <w:t>ꖣ</w:t>
      </w:r>
      <w:r>
        <w:rPr/>
        <w:t>⡬</w:t>
      </w:r>
      <w:r>
        <w:rPr/>
        <w:t>埂녮绂䶵坲슏勂咮穩䕦滂</w:t>
      </w:r>
      <w:r>
        <w:rPr/>
        <w:t>ꔩ</w:t>
      </w:r>
      <w:r>
        <w:rPr/>
        <w:t>숫⹱뭦橉</w:t>
      </w:r>
      <w:r>
        <w:rPr/>
        <w:t>⢘</w:t>
      </w:r>
      <w:r>
        <w:rPr/>
        <w:t>伻桊䅄織硴偱內劬堸㍏彣쉺枥㜣愫暩䴦㑥媣廂毂㯂╺灕猩뼴烂뭴䑘싂쵾䮬娺</w:t>
      </w:r>
      <w:r>
        <w:rPr/>
        <w:t>ꕸ</w:t>
      </w:r>
      <w:r>
        <w:rPr/>
        <w:t>燂</w:t>
      </w:r>
      <w:r>
        <w:rPr/>
        <w:t>⠪</w:t>
      </w:r>
      <w:r>
        <w:rPr/>
        <w:t>奰堽壂䱓瀽</w:t>
      </w:r>
      <w:r>
        <w:rPr/>
        <w:t>ꕂ</w:t>
      </w:r>
      <w:r>
        <w:rPr/>
        <w:t>塨믃㍢灊㐭ꌪ獕䍍⽁싂갪歺止嚬橮⭘⑆ち䜪㬵㎘照㧎䕆㘦䔪</w:t>
      </w:r>
      <w:r>
        <w:rPr/>
        <w:t>ⵖ</w:t>
      </w:r>
      <w:r>
        <w:rPr/>
        <w:t>歋㔽獳䔸䉃彔㡓朻晬啵摣咘强싂执숺洴氱슏摪䨽㍒橃</w:t>
      </w:r>
      <w:r>
        <w:rPr/>
        <w:t>ⴲ꤮</w:t>
      </w:r>
      <w:r>
        <w:rPr/>
        <w:t>쉁祾奆</w:t>
      </w:r>
      <w:r>
        <w:rPr/>
        <w:t>ꤦ</w:t>
      </w:r>
      <w:r>
        <w:rPr/>
        <w:t>獬歚깧縱㧂呁䃂⭥㍶䵲愳橷숽䷂歃偁昩〰㵹颵䏂晭眰拂捹⹗卑ㄽ怳슿棂숪⭔⨸쉕䂻啹檬쌸⻂矎䡺ㅫ</w:t>
      </w:r>
      <w:r>
        <w:rPr/>
        <w:t>⠷</w:t>
      </w:r>
      <w:r>
        <w:rPr/>
        <w:t>轗婣㉘㙳湁깵㵫쏂땐䥒㌯㶩湹晾㙱䁏㖣忂桌쵍䫎꥘唽</w:t>
      </w:r>
      <w:r>
        <w:rPr/>
        <w:t>ꦵ</w:t>
      </w:r>
      <w:r>
        <w:rPr/>
        <w:t>䅕⽸歲殱扫ꏂ뮵㜭㬹轣⩡晴</w:t>
      </w:r>
      <w:r>
        <w:rPr/>
        <w:t>ꕑ</w:t>
      </w:r>
      <w:r>
        <w:rPr/>
        <w:t>쉁쉉棂呞廂싂嘭␺쉏爥擂湗쉡숻䕑暏稳쉉숳係枻㜣䔸쉉</w:t>
      </w:r>
      <w:r>
        <w:rPr/>
        <w:t>ⵃ</w:t>
      </w:r>
      <w:r>
        <w:rPr/>
        <w:t>摓倶穣揂</w:t>
      </w:r>
      <w:r>
        <w:rPr/>
        <w:t>ꔣ</w:t>
      </w:r>
      <w:r>
        <w:rPr/>
        <w:t>渵䁭쎡坠卐⩷氨晱㥦ꥧ</w:t>
      </w:r>
      <w:r>
        <w:rPr/>
        <w:t>ꕬ</w:t>
      </w:r>
      <w:r>
        <w:rPr/>
        <w:t>〳湍哂こ㦩⥮乲瘲땇她䅺䨵䠪쉦嘰禣䓂瘺轴긬</w:t>
      </w:r>
      <w:r>
        <w:rPr/>
        <w:t>⠦</w:t>
      </w:r>
      <w:r>
        <w:rPr/>
        <w:t>塕䨴깕䥫쉢总敂㭕⥱</w:t>
      </w:r>
      <w:r>
        <w:rPr/>
        <w:t>⢡</w:t>
      </w:r>
      <w:r>
        <w:rPr/>
        <w:t>哃忂㵶쉊䅏恲潊䞿偾㡪싃硄䢱쉾摫⬤ꍠ摑敦䙙卍䎬卌쉃䐯ㅶ썒뼸촫숱⑷乡捃숨쎥뽒硾潈奠纏幆稴珂㩪숳桢␷딯</w:t>
      </w:r>
      <w:r>
        <w:rPr/>
        <w:t>ꤷ</w:t>
      </w:r>
      <w:r>
        <w:rPr/>
        <w:t>圊</w:t>
      </w:r>
      <w:r>
        <w:rPr/>
        <w:t>ꔩ</w:t>
      </w:r>
      <w:r>
        <w:rPr/>
        <w:t>啭㕶</w:t>
      </w:r>
      <w:r>
        <w:rPr/>
        <w:t>ꖩ</w:t>
      </w:r>
      <w:r>
        <w:rPr/>
        <w:t>쌨轐㍗兏䅌卮从歶飂縻橴ꅸ瓂媮⩀숥긬⫃夶뭫깒䗂輣쉥㵍乲截㌥楺歉䶻桁쉒䑬瘦砰㕰㵢嫂澏琤哃䅒䘪딱剩⼭걈쉷硯</w:t>
      </w:r>
      <w:r>
        <w:rPr/>
        <w:t>ꤹ</w:t>
      </w:r>
      <w:r>
        <w:rPr/>
        <w:t>浄䨸숤</w:t>
      </w:r>
      <w:r>
        <w:rPr/>
        <w:t>ⱊ</w:t>
      </w:r>
      <w:r>
        <w:rPr/>
        <w:t>뼽橋愷坯⥍権剷圭䝈吩쉨쵱</w:t>
      </w:r>
      <w:r>
        <w:rPr/>
        <w:t>ⰲ</w:t>
      </w:r>
      <w:r>
        <w:rPr/>
        <w:t>牮淂嘽슱⹘㐯朲橥繁整걬杙晞䤪侥䁗浄⩓䰻竂冏咻⵾丬硋⪥椰烂㯂⥋ꄦ녃侩䋎滂璡〩礻䄮剢슻쉆楂㶩潕帮ꥨ熮晧건㕘懂쵣⼫槂⎩轎䅲䵈떬⤬朴妮汲摒ㄱ넩䘪숲䡳䝇顟</w:t>
      </w:r>
      <w:r>
        <w:rPr/>
        <w:t>⢱</w:t>
      </w:r>
      <w:r>
        <w:rPr/>
        <w:t>垵ꏂ⹟杙䝈㞿䵣䁩ㅺ珂⑤瀺㙾㶻㭂垿擂杰伱슮䌥䅲⸲冿䡵싂⑮쉢婴椣</w:t>
      </w:r>
      <w:r>
        <w:rPr/>
        <w:t>Ⳃ</w:t>
      </w:r>
      <w:r>
        <w:rPr/>
        <w:t>䝈칁椱</w:t>
      </w:r>
      <w:r>
        <w:rPr/>
        <w:t>ꤰ</w:t>
      </w:r>
      <w:r>
        <w:rPr/>
        <w:t>䉅䀨⪘彚欰쉗쵐柂ꥷ츫積</w:t>
      </w:r>
      <w:r>
        <w:rPr/>
        <w:t>Ⱪ</w:t>
      </w:r>
      <w:r>
        <w:rPr/>
        <w:t>쉦Ⓝ洰㥺⫂振싂썫㣂䌭싂䬻京敫壂瀱ぬ咮恘穏쉘䅰ヂ偯䀻堵쉰깾䵪☨帲䞘夸⺥炿轴㪿㩠뿂ヂ飂硈㮣採䨬㓂껂槂䌻儷ꥭ㡶䤨仂쵹녏敂牞坚氥쉾琱䯂杧埂뽃ꌪ摰습堸硥쉨䱣松</w:t>
      </w:r>
      <w:r>
        <w:rPr/>
        <w:t>ꥑ</w:t>
      </w:r>
      <w:r>
        <w:rPr/>
        <w:t>쉬썌쉑䭴瀫卹䍑杇協</w:t>
      </w:r>
      <w:r>
        <w:rPr/>
        <w:t>ꤪ⯂</w:t>
      </w:r>
      <w:r>
        <w:rPr/>
        <w:t>唫婹쉭匪┯䈽縰㩉슿㡮</w:t>
      </w:r>
      <w:r>
        <w:rPr/>
        <w:t>ⵊ</w:t>
      </w:r>
      <w:r>
        <w:rPr/>
        <w:t>䉸渪摗싂䣂</w:t>
      </w:r>
      <w:r>
        <w:rPr/>
        <w:t>ⱋ</w:t>
      </w:r>
      <w:r>
        <w:rPr/>
        <w:t>䗎긬䵃ꍎ</w:t>
      </w:r>
      <w:r>
        <w:rPr/>
        <w:t>ꦱ</w:t>
      </w:r>
      <w:r>
        <w:rPr/>
        <w:t>쉦쉴甦⩒盂䇃塵거半剋拎碡</w:t>
      </w:r>
      <w:r>
        <w:rPr/>
        <w:t>꧂</w:t>
      </w:r>
      <w:r>
        <w:rPr/>
        <w:t>婋轘䂩暡枮㙤꥖쉐격⥑㙵ꄳ䵢吸䚵恏㍒䅎轺ㄳ坂⩇琺㴪畔䷂슘欮奍䭖䴽䊏猬惂昰瑦硍娥幆숰䜪ꅢ湖䏍뽒⽥쉯䙳⌷〵顣橥䉞쉅</w:t>
      </w:r>
      <w:r>
        <w:rPr/>
        <w:t>ꤳ</w:t>
      </w:r>
      <w:r>
        <w:rPr/>
        <w:t>ㅑ䥯怰碏䁸氨㈸䁄싃塆⹔睴䈳</w:t>
      </w:r>
      <w:r>
        <w:rPr/>
        <w:t>ꗃ</w:t>
      </w:r>
      <w:r>
        <w:rPr/>
        <w:t>⢏</w:t>
      </w:r>
      <w:r>
        <w:rPr/>
        <w:t>嘮琨噣顈</w:t>
      </w:r>
      <w:r>
        <w:rPr/>
        <w:t>⡑</w:t>
      </w:r>
      <w:r>
        <w:rPr/>
        <w:t>兓숱牺殩㕭歂慳䉪㵱换⨵本쌷⥥䕉先〻ヂ旂䐸侣뭐㤻촻坪⿂活剱夥㍎灺恮牐꥘슻⭐婧昳㬶촨纩练⿂⬪㭃㙐춮䎡彟㕗␵爹挫汢⩍琩敯⼰䕞䁊䠰輸䛂歑䍄䴻䝮기쉕煟䈻捒猥</w:t>
      </w:r>
      <w:r>
        <w:rPr/>
        <w:t>⡄</w:t>
      </w:r>
      <w:r>
        <w:rPr/>
        <w:t>価䷂⻂瞮㒱⭋䰣⽚疩瑰䓂ꌶ쉀쵳氱㈴ꅫ棂硓所쉚啢刲䜯呞䡅嚿繬慢㜶⧎㙴剠墿쉳깄で</w:t>
      </w:r>
      <w:r>
        <w:rPr/>
        <w:t>ⰹ</w:t>
      </w:r>
      <w:r>
        <w:rPr/>
        <w:t>睢楟浗⩔す彵싂꺡㫂乃彶⸊椵哂㍪㠵쉆㙍㜦␯슩䍐㪱⭱㡐䈤瘫⤨⧂캱⦵烂埂컂깭썩ꥧ⭨⨫쉑⫂</w:t>
      </w:r>
      <w:r>
        <w:rPr/>
        <w:t>ꥒ</w:t>
      </w:r>
      <w:r>
        <w:rPr/>
        <w:t>쎩儵吻䨭뾣쉥</w:t>
      </w:r>
      <w:r>
        <w:rPr/>
        <w:t>ꥏ</w:t>
      </w:r>
      <w:r>
        <w:rPr/>
        <w:t>幆걈</w:t>
      </w:r>
      <w:r>
        <w:rPr/>
        <w:t>ꔫ</w:t>
      </w:r>
      <w:r>
        <w:rPr/>
        <w:t>숪䉶痂㑸뽤侻畏ㅔ捃쉗</w:t>
      </w:r>
      <w:r>
        <w:rPr/>
        <w:t>⡷</w:t>
      </w:r>
      <w:r>
        <w:rPr/>
        <w:t>ꦘ</w:t>
      </w:r>
      <w:r>
        <w:rPr/>
        <w:t>医浑癕ꌸ挲旂⌺潯扙䀷⩞겥</w:t>
      </w:r>
      <w:r>
        <w:rPr/>
        <w:t>ⵇ</w:t>
      </w:r>
      <w:r>
        <w:rPr/>
        <w:t>䐭畇斡倬</w:t>
      </w:r>
      <w:r>
        <w:rPr/>
        <w:t>ꗍ</w:t>
      </w:r>
      <w:r>
        <w:rPr/>
        <w:t>숽숬㝭쉹ㄴ㧂㍭⽔</w:t>
      </w:r>
      <w:r>
        <w:rPr/>
        <w:t>ꕳ</w:t>
      </w:r>
      <w:r>
        <w:rPr/>
        <w:t>頲䌴㏂彲䙕⩚卸稩쉙䕔⨶参榡柂싂㝸発╓縫橔檥땍㡗⏂湟䕠⨻㥢䱕딱⩤牴顺쉓䗍쵁潋ꥪ⨵瑌刪頸救唴セ吸</w:t>
      </w:r>
      <w:r>
        <w:rPr/>
        <w:t>ⵣ┹</w:t>
      </w:r>
      <w:r>
        <w:rPr/>
        <w:t>偯썚䠴ㆮ㩾</w:t>
      </w:r>
      <w:r>
        <w:rPr/>
        <w:t>ꥐ⍷</w:t>
      </w:r>
      <w:r>
        <w:rPr/>
        <w:t>祉⩅ㅳ㇍灠숦棂恳숪曃⍞䉌穲뭪㇂䔭婶쉤瑾呂繷棎汱婟⹄焦瘲┸睚▘슮棍ꅙ썠恾㕗䑠䖱䉷⽎쌻丮㖩㚘砶싂㙦䕞佪县䑴䤷盂䁮┣怭偌⑀惂彰䏂䯂婚䯃◂帰歪妮숹祘썙㵧氹㨨㎵唨슱淂皩⹇牠㋂捱畮䵉楠椲没㵍쵕渷疻䣂檡壂</w:t>
      </w:r>
      <w:r>
        <w:rPr/>
        <w:t>Ⳃ</w:t>
      </w:r>
      <w:r>
        <w:rPr/>
        <w:t>㝥澏㮘婬ꥳ⩣녃慓氭冏癎</w:t>
      </w:r>
      <w:r>
        <w:rPr/>
        <w:t>ꥒ</w:t>
      </w:r>
      <w:r>
        <w:rPr/>
        <w:t>湈</w:t>
      </w:r>
      <w:r>
        <w:rPr/>
        <w:t>⡘</w:t>
      </w:r>
      <w:r>
        <w:rPr/>
        <w:t>晍숨</w:t>
      </w:r>
      <w:r>
        <w:rPr/>
        <w:t>ꤲ</w:t>
      </w:r>
      <w:r>
        <w:rPr/>
        <w:t>걅㕭癤辩</w:t>
      </w:r>
      <w:r>
        <w:rPr/>
        <w:t>ⵦꕭ</w:t>
      </w:r>
      <w:r>
        <w:rPr/>
        <w:t>䀪墻뼳渺繍뽯段뿂䡬泂䧍恠䩦帺挥愫栥渪ㄵ轫⬥숵煆쌯깤䡨슡奘쉀╁쉬嗂쉶뭈剉䵾䅣殡瘩妿疘毂浇䉮湷⭸潋⩮慀婨썵㤸숹洵쉇䲩撻䍞恆㴥㬯⨰쉙㬮쉋务䛂楾</w:t>
      </w:r>
      <w:r>
        <w:rPr/>
        <w:t>ꕯ</w:t>
      </w:r>
      <w:r>
        <w:rPr/>
        <w:t>ㅌ㍪䉞♮숨溻ꍃ壂颬␦䄭湯佃㞣칲깋啎柂瀮㊡䳂걕䰹䈺瞥숣㑕컂쉚쉺瑷㥉湩</w:t>
      </w:r>
      <w:r>
        <w:rPr/>
        <w:t>ꕬ</w:t>
      </w:r>
      <w:r>
        <w:rPr/>
        <w:t>犱㩯㣂㏂伪䷂竎䥀匷</w:t>
      </w:r>
      <w:r>
        <w:rPr/>
        <w:t>⡑</w:t>
      </w:r>
      <w:r>
        <w:rPr/>
        <w:t>깓爯繃搰뽄䅤朮무♭뽲㝫갣㡏湉ㄣ</w:t>
      </w:r>
      <w:r>
        <w:rPr/>
        <w:t>ꥁ</w:t>
      </w:r>
      <w:r>
        <w:rPr/>
        <w:t>䢥愵剹㦥⩩撡堩⥊椽炥浸佗啘歲轋䩳녨癔䡁張獱䍘榱⹕侥䱟繴䆵䶥䳂⍗欳쉵䑤숵䱧⌬庥梱뭀ꇂ㕡묯佯噂䴪䥺㝸Ⓜ㕑</w:t>
      </w:r>
      <w:r>
        <w:rPr/>
        <w:t>ꥈ╴</w:t>
      </w:r>
      <w:r>
        <w:rPr/>
        <w:t>㎬玵畔瓂愯䥗椺◂奪</w:t>
      </w:r>
      <w:r>
        <w:rPr/>
        <w:t>ⵔ</w:t>
      </w:r>
      <w:r>
        <w:rPr/>
        <w:t>坮ꥪ嚬ꍧ╹㩐⩲⮡╭⥏녺㡆㍺쉍慚뾏朽䚩땮䚩걄⵶</w:t>
      </w:r>
      <w:r>
        <w:rPr/>
        <w:t>ꤹꕓ</w:t>
      </w:r>
      <w:r>
        <w:rPr/>
        <w:t>晋㩈橬呍⸸楄䥓颱䱡噸㑣긺樻╓놘까懂㬣即숥穈頵泂쉩</w:t>
      </w:r>
      <w:r>
        <w:rPr/>
        <w:t>ꥏ</w:t>
      </w:r>
      <w:r>
        <w:rPr/>
        <w:t>㐥숰堷⩆扴嘵䡕桎숨⑟硾吮浑頸乑天眦녂䘊䙭晁夺␯♫汚슣琮습ꥨ</w:t>
      </w:r>
      <w:r>
        <w:rPr/>
        <w:t>Ⳃ</w:t>
      </w:r>
      <w:r>
        <w:rPr/>
        <w:t>嘥䉋檡꥞쉢城㣍欪䅩啭䉞뭚啺偃⬳吸싂坺습싍湠啡썩╯</w:t>
      </w:r>
      <w:r>
        <w:rPr/>
        <w:t>⠭</w:t>
      </w:r>
      <w:r>
        <w:rPr/>
        <w:t>땓⹬㐴ꆏ倴煡쉎汏␹䑵灂</w:t>
      </w:r>
      <w:r>
        <w:rPr/>
        <w:t>ꕊ</w:t>
      </w:r>
      <w:r>
        <w:rPr/>
        <w:t>熿녎⼨砨땴潢㝣朸捅䁅縦獓㉦参䍨㑵汏⵨畺打侣奰摧ꥩ䁦奉싂곂睺溻䫎䮩ち䨩琮㙟</w:t>
      </w:r>
      <w:r>
        <w:rPr/>
        <w:t>ꤺ</w:t>
      </w:r>
      <w:r>
        <w:rPr/>
        <w:t>쉬歐</w:t>
      </w:r>
      <w:r>
        <w:rPr/>
        <w:t>ⱍ␮</w:t>
      </w:r>
      <w:r>
        <w:rPr/>
        <w:t>漲슮䄲䑈⨲涥썷䰷쉥为䓂숷穵呬䓂슣걪厣傿潣睇㡫땗㵅녔異촸䧂側武㵣昪㯂䍏칂楮瑑쉡</w:t>
      </w:r>
      <w:r>
        <w:rPr/>
        <w:t>ꦩ</w:t>
      </w:r>
      <w:r>
        <w:rPr/>
        <w:t>嗂䵗⦩䧂顎从쉋쉔〨庬䥣䏂灄㤷㙧硇䃍役ꍃ</w:t>
      </w:r>
      <w:r>
        <w:rPr/>
        <w:t>ꦿ</w:t>
      </w:r>
      <w:r>
        <w:rPr/>
        <w:t>堶䕢</w:t>
      </w:r>
      <w:r>
        <w:rPr/>
        <w:t>ⰰ</w:t>
      </w:r>
      <w:r>
        <w:rPr/>
        <w:t>㋎걥杂夨迂</w:t>
      </w:r>
      <w:r>
        <w:rPr/>
        <w:t>ꦬ</w:t>
      </w:r>
      <w:r>
        <w:rPr/>
        <w:t>뼯唱쵩쉫婳楏⫂뽷桡惍䑵쵩♊ꍌ楡⮻</w:t>
      </w:r>
      <w:r>
        <w:rPr/>
        <w:t>ⴤ</w:t>
      </w:r>
      <w:r>
        <w:rPr/>
        <w:t>啮</w:t>
      </w:r>
      <w:r>
        <w:rPr/>
        <w:t>⡮</w:t>
      </w:r>
      <w:r>
        <w:rPr/>
        <w:t>쉕⥒숬ぉ瑴쉢睭쉧乧癃▵妥ꌶ㵔熩㉬丶䍇略塌硬숣娤係搤</w:t>
      </w:r>
      <w:r>
        <w:rPr/>
        <w:t>ꥇ</w:t>
      </w:r>
      <w:r>
        <w:rPr/>
        <w:t>壎싂硆縻슥⥠摷슻䷂䁗⽌泂幩ꍳ琲㉳⤥礪払㭰䊥⽱㙺쉅䅧</w:t>
      </w:r>
      <w:r>
        <w:rPr/>
        <w:t>⡤⬤</w:t>
      </w:r>
      <w:r>
        <w:rPr/>
        <w:t>㑇</w:t>
      </w:r>
      <w:r>
        <w:rPr/>
        <w:t>ꕖ⍆</w:t>
      </w:r>
      <w:r>
        <w:rPr/>
        <w:t>塩⛂剦捨刱걨䘨</w:t>
      </w:r>
      <w:r>
        <w:rPr/>
        <w:t>ⵎ</w:t>
      </w:r>
      <w:r>
        <w:rPr/>
        <w:t>촳呚⛂</w:t>
      </w:r>
      <w:r>
        <w:rPr/>
        <w:t>ⰲⳂ</w:t>
      </w:r>
      <w:r>
        <w:rPr/>
        <w:t>恰〩㮥猶䥆捥㕓㩩쉂坘⫎畹浵ꇂ⍶䜪佞䁐</w:t>
      </w:r>
      <w:r>
        <w:rPr/>
        <w:t>ꥑ</w:t>
      </w:r>
      <w:r>
        <w:rPr/>
        <w:t>强싎瞣컂ꄴ棂</w:t>
      </w:r>
      <w:r>
        <w:rPr/>
        <w:t>Ⱬ</w:t>
      </w:r>
      <w:r>
        <w:rPr/>
        <w:t>슏⹳⩘쉸卢쉐滂갻婓ꍙ䃂䔪啙쉪嫂汑歵㉯숲嗃爬煄瑡湃䵄싍⑗漻겵ꥵ唽䅂⦻佹䉆溘丽卸塊瘦堹䥢娽啭儣づ䡈ォꄰ</w:t>
      </w:r>
      <w:r>
        <w:rPr/>
        <w:t>ⴣ</w:t>
      </w:r>
      <w:r>
        <w:rPr/>
        <w:t>뭬ꥡ겡┱┫뽃䭧</w:t>
      </w:r>
      <w:r>
        <w:rPr/>
        <w:t>ⱥ</w:t>
      </w:r>
      <w:r>
        <w:rPr/>
        <w:t>땸숽幔䑏녚䕓숳䱟繰潾呴䩙⥃䟎扤</w:t>
      </w:r>
      <w:r>
        <w:rPr/>
        <w:t>ꤨ</w:t>
      </w:r>
      <w:r>
        <w:rPr/>
        <w:t>䡦䟂夬禡Ⓜ䔹♎겡彭ꌣ坈溵</w:t>
      </w:r>
      <w:r>
        <w:rPr/>
        <w:t>ꗃ⩉</w:t>
      </w:r>
      <w:r>
        <w:rPr/>
        <w:t>幌녭煕㝭㥴迂泃╋狍뇂䁮㢏㕆庘挤扨殥睐嘻⩖氵繅䫂欸ꍚ䩎⽳癮㪮Ⓧ㌲촱繃稽䤫啞痂獾</w:t>
      </w:r>
      <w:r>
        <w:rPr/>
        <w:t>ⱆ</w:t>
      </w:r>
      <w:r>
        <w:rPr/>
        <w:t>쵵⼰㈵佭⩸噸쉡䈫습呡捾㧂㥩橙乙桬뼨ꍗ䝕뽊软ꥵ</w:t>
      </w:r>
      <w:r>
        <w:rPr/>
        <w:t>Ɱ</w:t>
      </w:r>
      <w:r>
        <w:rPr/>
        <w:t>㑒奓煙걖搻⤶桹丽䬰㫂樽숪湁묭抡䱮瞥㭰䪩</w:t>
      </w:r>
      <w:r>
        <w:rPr/>
        <w:t>ⵍ</w:t>
      </w:r>
      <w:r>
        <w:rPr/>
        <w:t>塨썷䬭㢮〫搸쵸슩祎䅀㧂告侮╆䘱갪㖬땮떣䃂捁㙀슿噬爨操쉲啃忂敍䏃物瓂쉣㕁轵秂澩⑪䠶㊻䔨焻瑑琽啷㶘쉍쉵䒿♯琭稷瘪爸싂偹䌹㵖潐ꥡ㦵칊촴轚㩦と恣숳祇</w:t>
      </w:r>
      <w:r>
        <w:rPr/>
        <w:t>ꔊ</w:t>
      </w:r>
      <w:r>
        <w:rPr/>
        <w:t>犮懃戸瓂傱뼫摣䐳숦猽浌슩䛂潀㈰係䛂强夻䡏䘥⽅䩐偎컂㩾琱坥</w:t>
      </w:r>
      <w:r>
        <w:rPr/>
        <w:t>ꥅ</w:t>
      </w:r>
      <w:r>
        <w:rPr/>
        <w:t>슡㥗㵫朥祴싂珂쌺啁商㉀瑬啗主皩䩭쉫넹䅓㝣晨佨싍숴ꅏ埂꥘ぅ</w:t>
      </w:r>
      <w:r>
        <w:rPr/>
        <w:t>ꤻ</w:t>
      </w:r>
      <w:r>
        <w:rPr/>
        <w:t>쌮熵䭒䅌㴷슱䅒┸걅䬹敱盂䗂싂䳂㘲噣䱮ꎻ秂㵩玣쉍쉭㤷漮쉆浣垬䁂地쉯儷㇂䭈㍁猥搩穡䅂呕檿㫂愱啵ꅑ슣㠰杕橹㥆䧂才顳楚싂囂㥭忂䝙剆쉒㝳湡</w:t>
      </w:r>
      <w:r>
        <w:rPr/>
        <w:t>⡾⑩</w:t>
      </w:r>
      <w:r>
        <w:rPr/>
        <w:t>敶㪻슘</w:t>
      </w:r>
      <w:r>
        <w:rPr/>
        <w:t>ꥏ</w:t>
      </w:r>
      <w:r>
        <w:rPr/>
        <w:t>汪☥캥痂橠䆻뗍쉲</w:t>
      </w:r>
      <w:r>
        <w:rPr/>
        <w:t>꧂</w:t>
      </w:r>
      <w:r>
        <w:rPr/>
        <w:t>㣂洵ꍶ싂뭹壂䑴䕊㉚杗倽䱲☬杢치桒⍧晗뭳땓㤷㏂縳塌桟⵺徬䕷쉌⫂含쉣啁杧杲ꅰ彌ぷ丣슩儵㠩㠤땯쉚焲滂汩쉪⭾䥆쌤녾䑴杆썓䀤汘㥏瀸䍉⭉癀㛂慅䙾末䤴ヂ楗癍쉫쎿⒬儣㉢娩牶彍뗂⨫捄傏쉷䧃숩꧎㭕敥</w:t>
      </w:r>
      <w:r>
        <w:rPr/>
        <w:t>ꤲ</w:t>
      </w:r>
      <w:r>
        <w:rPr/>
        <w:t>뗍繕硇䛂㜦㘻睅矂顠ꏂ⤶㪣䙒歪㷂櫂</w:t>
      </w:r>
      <w:r>
        <w:rPr/>
        <w:t>ꥆ</w:t>
      </w:r>
      <w:r>
        <w:rPr/>
        <w:t>輸炩所撩㒿㬭㏂뼫㡲⤹洭囂뽵橧畆숸⼻㕪晤</w:t>
      </w:r>
      <w:r>
        <w:rPr/>
        <w:t>ꗂ</w:t>
      </w:r>
      <w:r>
        <w:rPr/>
        <w:t>䝑捗牥쉮繥兠洪♖丨묹䀨飂皮嗂쵁</w:t>
      </w:r>
      <w:r>
        <w:rPr/>
        <w:t>꧃</w:t>
      </w:r>
      <w:r>
        <w:rPr/>
        <w:t>㠤癞쉍〳煐⯂砥믃䱈⿂슥㉳뽳䵆佒⹳䅇</w:t>
      </w:r>
      <w:r>
        <w:rPr/>
        <w:t>⡆</w:t>
      </w:r>
      <w:r>
        <w:rPr/>
        <w:t>䙐壎悬쉹繉塌姂晤䡟浘渪扖곂匩</w:t>
      </w:r>
      <w:r>
        <w:rPr/>
        <w:t>ꕨ⑺</w:t>
      </w:r>
      <w:r>
        <w:rPr/>
        <w:t>㩁숤깴佘쉂敮牉쉫妿䉍쉊깕穭㠥奠⥩䈻偏뮣</w:t>
      </w:r>
      <w:r>
        <w:rPr/>
        <w:t>Ɱ</w:t>
      </w:r>
      <w:r>
        <w:rPr/>
        <w:t>兤䥁吰㭷㙲朱䪿毂潑煑顉婳昺䝡楱愵媬䍟礮廎䇍湐䑯숺敲獭䞘噒照涱⑘㉍㎻䃃欪湞</w:t>
      </w:r>
      <w:r>
        <w:rPr/>
        <w:t>⡠</w:t>
      </w:r>
      <w:r>
        <w:rPr/>
        <w:t>兂䥠⬶参㶮値沥㭞ꄬ掘䧂竂뮻⸶녀栯搫걦楦燂</w:t>
      </w:r>
      <w:r>
        <w:rPr/>
        <w:t>⠳</w:t>
      </w:r>
      <w:r>
        <w:rPr/>
        <w:t>뭅⪘佥㩕싂瞥숰婗䣂頯滂䤴媿䔩繆</w:t>
      </w:r>
      <w:r>
        <w:rPr/>
        <w:t>ⱙ⹢</w:t>
      </w:r>
      <w:r>
        <w:rPr/>
        <w:t>海櫂뭣㔶灲깾䱅㍷ꥭ</w:t>
      </w:r>
      <w:r>
        <w:rPr/>
        <w:t>ⷂꗎ</w:t>
      </w:r>
      <w:r>
        <w:rPr/>
        <w:t>畹夷泂㦘</w:t>
      </w:r>
      <w:r>
        <w:rPr/>
        <w:t>ⱞ</w:t>
      </w:r>
      <w:r>
        <w:rPr/>
        <w:t>䑸䩓稥쏂㐶슿㙬歌䄹⮣垥喬⥺숥㵇昪䙆縣⭵矍浥睡漳═숥㡮瘤꥗㡂㔶㘪䭳</w:t>
      </w:r>
      <w:r>
        <w:rPr/>
        <w:t>ⱦ</w:t>
      </w:r>
      <w:r>
        <w:rPr/>
        <w:t>繵桸摲⩰轐橙椷쉙枘⼻ꥷ슱晘ꆱ</w:t>
      </w:r>
      <w:r>
        <w:rPr/>
        <w:t>ⵗ</w:t>
      </w:r>
      <w:r>
        <w:rPr/>
        <w:t>棂噇⥣㵳걗⭖嚱弣儺䅭偘쎿庮婣</w:t>
      </w:r>
      <w:r>
        <w:rPr/>
        <w:t>⡵</w:t>
      </w:r>
      <w:r>
        <w:rPr/>
        <w:t>䴤숽怰爭㝡兑⨬</w:t>
      </w:r>
      <w:r>
        <w:rPr/>
        <w:t>Ⱬ</w:t>
      </w:r>
      <w:r>
        <w:rPr/>
        <w:t>昱㥐痂쉯托獹唦瀥窣眪琫䭅灾迂뽋搊火囂⍡갮쉞䥕㡩兯䨫坫䕧숲䬷</w:t>
      </w:r>
      <w:r>
        <w:rPr/>
        <w:t>ꤩ</w:t>
      </w:r>
      <w:r>
        <w:rPr/>
        <w:t>椥㕶꥘ぷ쉡港幨⩦䨥猦㑢婒倪兠榱</w:t>
      </w:r>
      <w:r>
        <w:rPr/>
        <w:t>ⱳ</w:t>
      </w:r>
      <w:r>
        <w:rPr/>
        <w:t>딫깖䍹倭轐穌祀䎥䀤쉏樮歾䡇㘭</w:t>
      </w:r>
      <w:r>
        <w:rPr/>
        <w:t>ꥇ</w:t>
      </w:r>
      <w:r>
        <w:rPr/>
        <w:t>橾珂㙄兄繶쉬뇂㋎䆣䩓숮</w:t>
      </w:r>
      <w:r>
        <w:rPr/>
        <w:t>ⷂ</w:t>
      </w:r>
      <w:r>
        <w:rPr/>
        <w:t>礪쉉깒㥲㶣敐㴹䕴江슘㪱娪쉂摋쉙䨰剾执湋攷⑍㡂晾쉠쉓㥧㝋丳㔻⍇</w:t>
      </w:r>
      <w:r>
        <w:rPr/>
        <w:t>ꦩ</w:t>
      </w:r>
      <w:r>
        <w:rPr/>
        <w:t>쉁姂싍稦⾬숥㢏弹싃曂쵦㵬⽨佹슬師硂啧쉮ォ䜨⯍㤦</w:t>
      </w:r>
      <w:r>
        <w:rPr/>
        <w:t>ꤳ</w:t>
      </w:r>
      <w:r>
        <w:rPr/>
        <w:t>条児쉌轍呂䥯쵸쉺䱦⚮佁䗂</w:t>
      </w:r>
      <w:r>
        <w:rPr/>
        <w:t>ꥄ</w:t>
      </w:r>
      <w:r>
        <w:rPr/>
        <w:t>颩䄫쉠䫂甤猷盂湳䠵☮䱭瓂繵辏堷稳╷뽰ネ慚惃橗柂⾮뽉층쉎䡔뽋⽇䉵楃䑷⫂촱칧넸啵姍녾②偞䡫쉏ꥷ㐲哂ꥣ</w:t>
      </w:r>
      <w:r>
        <w:rPr/>
        <w:t>Ⳃ</w:t>
      </w:r>
      <w:r>
        <w:rPr/>
        <w:t>뽹嗎</w:t>
      </w:r>
      <w:r>
        <w:rPr/>
        <w:t>⠮</w:t>
      </w:r>
      <w:r>
        <w:rPr/>
        <w:t>し䐲瓂牵䡏⫂瑂欽全彶꥞柍</w:t>
      </w:r>
      <w:r>
        <w:rPr/>
        <w:t>ⴽ</w:t>
      </w:r>
      <w:r>
        <w:rPr/>
        <w:t>ꆻ攥佈䵤䞡걵깇ぁ㨬睔슱忎烂䴺㑶埃쉖녵쉙䙮쵩칎㬫䡃</w:t>
      </w:r>
      <w:r>
        <w:rPr/>
        <w:t>ꔣ</w:t>
      </w:r>
      <w:r>
        <w:rPr/>
        <w:t>磂ꅂ긹⩹캡쉫ぅ쉳㯂栥彨歚绂㠲啬榬슩숻㵥歰쉾䁾㯂䱆㙑ㄻ㭸帵頭䁀じ䍖⩉㉌㡳琷㐮숽ㄵ㡱슏슥轤序</w:t>
      </w:r>
      <w:r>
        <w:rPr/>
        <w:t>ⱚ</w:t>
      </w:r>
      <w:r>
        <w:rPr/>
        <w:t>㉃䨺䶩⨹슬㵖㑩挪坞☶墵橀圵숸㝬䑄坄妩唫갥㣂쉳䔰摤琴♫䑊䕺숽畟⍅䭃⯃⬽ꍖ楑䥶奸땚序</w:t>
      </w:r>
      <w:r>
        <w:rPr/>
        <w:t>⡬</w:t>
      </w:r>
      <w:r>
        <w:rPr/>
        <w:t>啱轹弭숯戻④쉱乯稰禘㧂㕕㎥琪捓偃㑺숦摇㩆䵄썠⺩깱榿䅴싃⸰碮숮딽⪩춱뼦溩楩㬵塵ㄦ䙍꥘䶬숫漥䵫繏슘녾稪뭆䝤飂梡싂な勂녒䙨畱㝔偾⑆싂뽁⽉歃碮棍슣쉵슥츮捱㒿㑞哂䬴婴〭併兵䖩</w:t>
      </w:r>
      <w:r>
        <w:rPr/>
        <w:t>Ⱖ</w:t>
      </w:r>
      <w:r>
        <w:rPr/>
        <w:t>頹扴ㅚ䵗滂嘲奺䋂슻⬤㑀癨呢秂窏㓂䚿⑒䉇塷☴쉑⸦䉲䋂쉁硈飂䠴湫䝍</w:t>
      </w:r>
      <w:r>
        <w:rPr/>
        <w:t>ꤹ</w:t>
      </w:r>
      <w:r>
        <w:rPr/>
        <w:t>숪쉚痂슬汨穨㣂ꌬ㉾</w:t>
      </w:r>
      <w:r>
        <w:rPr/>
        <w:t>ⴣ</w:t>
      </w:r>
      <w:r>
        <w:rPr/>
        <w:t>爬䬪楹╀⩅</w:t>
      </w:r>
      <w:r>
        <w:rPr/>
        <w:t>ⴵ⑉</w:t>
      </w:r>
      <w:r>
        <w:rPr/>
        <w:t>唷컂晵琷뽂扨敪깑숣䉦祀쉓狂戬</w:t>
      </w:r>
      <w:r>
        <w:rPr/>
        <w:t>ꗂ</w:t>
      </w:r>
      <w:r>
        <w:rPr/>
        <w:t>ꍁ땹䝧㐶⭌</w:t>
      </w:r>
      <w:r>
        <w:rPr/>
        <w:t>Ɫ</w:t>
      </w:r>
      <w:r>
        <w:rPr/>
        <w:t>捙걏⩖♚</w:t>
      </w:r>
      <w:r>
        <w:rPr/>
        <w:t>ⳃ</w:t>
      </w:r>
      <w:r>
        <w:rPr/>
        <w:t>塎伩擃</w:t>
      </w:r>
      <w:r>
        <w:rPr/>
        <w:t>ⵚ</w:t>
      </w:r>
      <w:r>
        <w:rPr/>
        <w:t>儫⨳꥘⥘懂晠协쉚轇呒</w:t>
      </w:r>
      <w:r>
        <w:rPr/>
        <w:t>ⵖ</w:t>
      </w:r>
      <w:r>
        <w:rPr/>
        <w:t>也갩呡쉸㈲亡쉟睨긹熥摲樨ぅ央硤⼩놻悻瑹ㅊ⽹㈫숤⨻㑔䉅䝙娤䇂뽫䩇攴</w:t>
      </w:r>
      <w:r>
        <w:rPr/>
        <w:t>꧂</w:t>
      </w:r>
      <w:r>
        <w:rPr/>
        <w:t>땤썚㙳汾刊뭖⪏彥愻穣摙ケ煡</w:t>
      </w:r>
      <w:r>
        <w:rPr/>
        <w:t>ⷂ</w:t>
      </w:r>
      <w:r>
        <w:rPr/>
        <w:t>녪⽬㡶着䡸䭃㨫쵩摙숨걅ꍄ⬣䠣ヂ⭀⺻纱燂乒䠷쉡妿䐣煩⹎䤽䆏䙉扇何䡣〤秂潪为告枬쉭挸딸쉷뇂汾帷㫂썆卢⪮轮㍯婸쉶憬녍䠤㨲偟㟂夽佬伣瘲䝏䬣⥳樣硙畧救ꏂ깥습夳쉱䆣숷祘擂⩞䌴啟卌뮏煃潚䝐녠ㅔ썗敠⬳쉸業㑚偱䥷噭䍪呶砭顅숴淂䉦慲䧂㕤⹃숯硐判⤹偋겣恦땖㡪扚䑭が䧂♲녗㇂⍸김</w:t>
      </w:r>
      <w:r>
        <w:rPr/>
        <w:t>ꖏ</w:t>
      </w:r>
      <w:r>
        <w:rPr/>
        <w:t>癤ꍹ奕쉦摌欶䬺⫂♤秂䕤뭳愯⼹㑆剩氻╶ꍀ䭲갪쉰깶杒습灞䈸숤卬婫榬㟍</w:t>
      </w:r>
      <w:r>
        <w:rPr/>
        <w:t>ⴣ</w:t>
      </w:r>
      <w:r>
        <w:rPr/>
        <w:t>䫃傥硄伣焺䲥ꥣ灶䴨쉺摪숱斩썑頽㔯呩싃㭷⪻쉮楳偕칟쌭⩪煦湡⽇때㩋뮘慈熏숵桗勎쏃捕ꥹ䅋쉭䠭쉊䑲湠㞣</w:t>
      </w:r>
      <w:r>
        <w:rPr/>
        <w:t>ꥐ</w:t>
      </w:r>
      <w:r>
        <w:rPr/>
        <w:t>哂ㅋ㥒⍘㙦츪㍪秂췂</w:t>
      </w:r>
      <w:r>
        <w:rPr/>
        <w:t>⢵</w:t>
      </w:r>
      <w:r>
        <w:rPr/>
        <w:t>ꔩ⩟</w:t>
      </w:r>
      <w:r>
        <w:rPr/>
        <w:t>兲摭琻</w:t>
      </w:r>
      <w:r>
        <w:rPr/>
        <w:t>ꤩ</w:t>
      </w:r>
      <w:r>
        <w:rPr/>
        <w:t>䐤㈶⹒斘ㄪ걪槂歲庘掣傘獧幨㥴껍䨹繓呹</w:t>
      </w:r>
      <w:r>
        <w:rPr/>
        <w:t>ꔻ</w:t>
      </w:r>
      <w:r>
        <w:rPr/>
        <w:t>器걣뼱</w:t>
      </w:r>
      <w:r>
        <w:rPr/>
        <w:t>⢡Ⓜ</w:t>
      </w:r>
      <w:r>
        <w:rPr/>
        <w:t>㷂⤦浮䏂䘽沩凎㑇䡓뽞兪䟂⑕棂싎牔灅炵䳍仂橴숽㝘</w:t>
      </w:r>
      <w:r>
        <w:rPr/>
        <w:t>ꕘ</w:t>
      </w:r>
      <w:r>
        <w:rPr/>
        <w:t>婕슣䑌獂쉳⩳潹⑄幌䉷㑃畨歲从焺뮩婕佇繶祱䯂䣂⹮싂凂쉠</w:t>
      </w:r>
      <w:r>
        <w:rPr/>
        <w:t>ⱏ┽</w:t>
      </w:r>
      <w:r>
        <w:rPr/>
        <w:t>숦婯㌱</w:t>
      </w:r>
      <w:r>
        <w:rPr/>
        <w:t>⡙</w:t>
      </w:r>
      <w:r>
        <w:rPr/>
        <w:t>堽숳⽄쉈捑䣂ꍧ촦⭢奣숥뼯䥾卑偯</w:t>
      </w:r>
      <w:r>
        <w:rPr/>
        <w:t>Ɽ⑺</w:t>
      </w:r>
      <w:r>
        <w:rPr/>
        <w:t>㞡砺㛂㔤瑴Ⓜ䚵縪⯂⩊輤堥啲繊</w:t>
      </w:r>
      <w:r>
        <w:rPr/>
        <w:t>ⱟ</w:t>
      </w:r>
      <w:r>
        <w:rPr/>
        <w:t>츥㦣긣</w:t>
      </w:r>
      <w:r>
        <w:rPr/>
        <w:t>ⴷ</w:t>
      </w:r>
      <w:r>
        <w:rPr/>
        <w:t>숨䙕㵩昨땤啾뭰ㅪ丹轀䝈牱敍슘係꥾</w:t>
      </w:r>
      <w:r>
        <w:rPr/>
        <w:t>⡋</w:t>
      </w:r>
      <w:r>
        <w:rPr/>
        <w:t>㉖㤮殩睳싃숤堮☽扐と⨯뭡橭婧㙨晪戦䯍숩쉥唫轨碡䊱異㬨숹烂䇃㝌惂冩⵶づ䁏䈮慐頩땂㵏⦮橸⸲뼨狂婲歆潒姂䅫⤨뇂婢坌繫</w:t>
      </w:r>
      <w:r>
        <w:rPr/>
        <w:t>ⷂ</w:t>
      </w:r>
      <w:r>
        <w:rPr/>
        <w:t>ꥭ⽢䂏䙬╸숥㣃쉏⩞⍵ꆣ户䙊㑌쉫漺烎䟂⍒♸剉妩歸䍸</w:t>
      </w:r>
      <w:r>
        <w:rPr/>
        <w:t>ꗂ</w:t>
      </w:r>
      <w:r>
        <w:rPr/>
        <w:t>䱇栫啌憡㈮땾㭈徘滂䱹癏⒥䕄䱉扤乸㵯쵚犻桅瑶</w:t>
      </w:r>
      <w:r>
        <w:rPr/>
        <w:t>ⱦ</w:t>
      </w:r>
      <w:r>
        <w:rPr/>
        <w:t>㮩⩡㙴놱␰䵓畫堩䍣硨桕わ朦獩樷⌳拂㵐歯庡䝢㵌掬㥗쉋杦쉙縩</w:t>
      </w:r>
      <w:r>
        <w:rPr/>
        <w:t>⠽</w:t>
      </w:r>
      <w:r>
        <w:rPr/>
        <w:t>㩁㨥頰</w:t>
      </w:r>
      <w:r>
        <w:rPr/>
        <w:t>⣂</w:t>
      </w:r>
      <w:r>
        <w:rPr/>
        <w:t>晉杷彭⽡ㄬ湃䤬⏂眊䁤橴矎㕒쵟滎䥁湢쉥窮</w:t>
      </w:r>
      <w:r>
        <w:rPr/>
        <w:t>ꖻ</w:t>
      </w:r>
      <w:r>
        <w:rPr/>
        <w:t>縶獨숻</w:t>
      </w:r>
      <w:r>
        <w:rPr/>
        <w:t>ⰹ</w:t>
      </w:r>
      <w:r>
        <w:rPr/>
        <w:t>椷步曂㙰䅾濂顸싂磂㠸⼵㊏沵洰梥ꥣ廎犏㤶灹参䘸ꍐ幊싂穆慫⩲숽印扬곃睏婶쉧숻⩦녱쉶䩑唹序稤瓂싂䜱慹걕䩎圣䡁濎</w:t>
      </w:r>
      <w:r>
        <w:rPr/>
        <w:t>ⵕ</w:t>
      </w:r>
      <w:r>
        <w:rPr/>
        <w:t>浐⭹㓂矂쉳旂顟쉊契卟ꅠ뽒帪輻盃嘪䝕棎쉊</w:t>
      </w:r>
      <w:r>
        <w:rPr/>
        <w:t>Ɒ</w:t>
      </w:r>
      <w:r>
        <w:rPr/>
        <w:t>쉶嫂㑙偆咏轧珂┥</w:t>
      </w:r>
      <w:r>
        <w:rPr/>
        <w:t>ⵐ</w:t>
      </w:r>
      <w:r>
        <w:rPr/>
        <w:t>䈦檥䌶䏂泂쉚쉉ꄻ뇂恲䕎轎剤싂獚歵㍥撮㭾⫂쵢氺搪咥쉢㝁枩渵浅睴涥⹶匪기⽚㨩쉧♫䁠洴熡녶⸳㧂</w:t>
      </w:r>
      <w:r>
        <w:rPr/>
        <w:t>⡎</w:t>
      </w:r>
      <w:r>
        <w:rPr/>
        <w:t>刬⤦䃂愦ꌯ昸偄⍨䄯睾ギ洲穁䈯⥴</w:t>
      </w:r>
      <w:r>
        <w:rPr/>
        <w:t>⡅</w:t>
      </w:r>
      <w:r>
        <w:rPr/>
        <w:t>偸䡑㘳싍뭸挽⹬晰哂砲窻啱ꥵ滂㭍奆瘤圷况</w:t>
      </w:r>
      <w:r>
        <w:rPr/>
        <w:t>꧂</w:t>
      </w:r>
      <w:r>
        <w:rPr/>
        <w:t>⼸䘺䴤媩娸</w:t>
      </w:r>
      <w:r>
        <w:rPr/>
        <w:t>ⵤ</w:t>
      </w:r>
      <w:r>
        <w:rPr/>
        <w:t>䒵〬뭭⩱ꥰ䓂廂䘥숴쉱䕤쵀</w:t>
      </w:r>
      <w:r>
        <w:rPr/>
        <w:t>ꤵ</w:t>
      </w:r>
      <w:r>
        <w:rPr/>
        <w:t>䎡楠뗂䠩⭴䜸殘䞡䋂뮘䀩䜲⭚塣걸俍燂煾睁幤獦栰놣ꆩ⥀剧䌺矂坲</w:t>
      </w:r>
      <w:r>
        <w:rPr/>
        <w:t>ꖣ</w:t>
      </w:r>
      <w:r>
        <w:rPr/>
        <w:t>쏂㑶땵愭ㅈ䨬睃㥕愳牟塐䡔䕯瘽楞䚩컎兮湟奱睈忂䎏녫盂㒱뽉㷂猳灡♅澩쏂䄦琣䣃㈸乎䕆圸䥏壂占⩰瘪슱䄫ꥭ䤶갣磂㑔</w:t>
      </w:r>
      <w:r>
        <w:rPr/>
        <w:t>ꥈ</w:t>
      </w:r>
      <w:r>
        <w:rPr/>
        <w:t>幕⩞浡牴癏䌹秂焹숽䤮⩙◂⩌刷䱊䴻갽塴穩</w:t>
      </w:r>
      <w:r>
        <w:rPr/>
        <w:t>ꦱ</w:t>
      </w:r>
      <w:r>
        <w:rPr/>
        <w:t>㝀㣍㠽晤灬</w:t>
      </w:r>
      <w:r>
        <w:rPr/>
        <w:t>꤬</w:t>
      </w:r>
      <w:r>
        <w:rPr/>
        <w:t>ㅸ㴦囂ꄶ쉇䵰墮晑</w:t>
      </w:r>
      <w:r>
        <w:rPr/>
        <w:t>⢡</w:t>
      </w:r>
      <w:r>
        <w:rPr/>
        <w:t>䭥㬩⥯侩流楔뽑顄燂㉇䙓枮㩟佱슏싂⤮쉲㉬놡戳吰柂穳쉯춡</w:t>
      </w:r>
      <w:r>
        <w:rPr/>
        <w:t>⡅</w:t>
      </w:r>
      <w:r>
        <w:rPr/>
        <w:t>瀺煺꺥㭥슡칇⹬䢩硆䮘껂㑕슬㨦中歴䰩幞䁃䙚去户㩐楃</w:t>
      </w:r>
      <w:r>
        <w:rPr/>
        <w:t>⠣</w:t>
      </w:r>
      <w:r>
        <w:rPr/>
        <w:t>ⴸ</w:t>
      </w:r>
      <w:r>
        <w:rPr/>
        <w:t>㩸癭䴸쉗捥䴻槂塊⩂┷ꌦ䩠繭杄</w:t>
      </w:r>
      <w:r>
        <w:rPr/>
        <w:t>⡫</w:t>
      </w:r>
      <w:r>
        <w:rPr/>
        <w:t>幎</w:t>
      </w:r>
      <w:r>
        <w:rPr/>
        <w:t>ⱕ</w:t>
      </w:r>
      <w:r>
        <w:rPr/>
        <w:t>䶣깃䔥彏敋畈啭⩑⭮嘨쉭狂昻䮏幈싂칁숯猣㉧뾵祩噬㥷䑰☯䮩ꅚ䎻싍䓂祀</w:t>
      </w:r>
      <w:r>
        <w:rPr/>
        <w:t>ⷃ⩍</w:t>
      </w:r>
      <w:r>
        <w:rPr/>
        <w:t>땋剫습卌䖥牘娫䄫갣</w:t>
      </w:r>
      <w:r>
        <w:rPr/>
        <w:t>ꕌ</w:t>
      </w:r>
      <w:r>
        <w:rPr/>
        <w:t>㌰坊昣㛂⫂㩳楕</w:t>
      </w:r>
      <w:r>
        <w:rPr/>
        <w:t>ꤸ</w:t>
      </w:r>
      <w:r>
        <w:rPr/>
        <w:t>쉚</w:t>
      </w:r>
      <w:r>
        <w:rPr/>
        <w:t>⡵</w:t>
      </w:r>
      <w:r>
        <w:rPr/>
        <w:t>묭剞祔䱅⭣琭顙㇂煺淂ꍂ猱㇂㝱轆춮㤵䔽兄</w:t>
      </w:r>
      <w:r>
        <w:rPr/>
        <w:t>Ⱟ</w:t>
      </w:r>
      <w:r>
        <w:rPr/>
        <w:t>䔰㔤䅾瓍</w:t>
      </w:r>
      <w:r>
        <w:rPr/>
        <w:t>ꕰ</w:t>
      </w:r>
      <w:r>
        <w:rPr/>
        <w:t>弪숥䙌傥ꄬ⩞渽物椭倶</w:t>
      </w:r>
      <w:r>
        <w:rPr/>
        <w:t>ꥒ</w:t>
      </w:r>
      <w:r>
        <w:rPr/>
        <w:t>ꍘ瑂悘⩨쉠뽰塧䣂⮘穳伬猦䑂墏숤䀣䜬쉥㤪硁ꄴ輴乡㭋</w:t>
      </w:r>
      <w:r>
        <w:rPr/>
        <w:t>Ⱕ</w:t>
      </w:r>
      <w:r>
        <w:rPr/>
        <w:t>⽎楰楘㩒쉒奅䅂博쉱恎䴪權깴盂歉摓ㅇ쉳喘勃毃쏍栲堨ㅂ⮩坧淂妣䵱䰪䡺䡂䁤旂녩庩㕧</w:t>
      </w:r>
      <w:r>
        <w:rPr/>
        <w:t>Ⳃ</w:t>
      </w:r>
      <w:r>
        <w:rPr/>
        <w:t>亮爮晓硕李⍣㘵쉦䄻惂タ썕幗╶㨬懂뾡灴獔案䮥ꥥ뇂싂숯╧䙪ꄤ磂떡䕞䊿걥啸뽹歪祦ꥮ煴㡚種桲깺懂Ⓨ捩⌣딲癆橠圽</w:t>
      </w:r>
      <w:r>
        <w:rPr/>
        <w:t>ⵁ⩍</w:t>
      </w:r>
      <w:r>
        <w:rPr/>
        <w:t>䭕┲䍢璡쉯䅅偒쉭婡係幩䖘煱ꎏ뽌〻佺憵海漤䴻⬯ꅫ湦轶㙨㌫䔦穸㍢숺椺呦숦囂欭쉠┶傥㥉⥪</w:t>
      </w:r>
      <w:r>
        <w:rPr/>
        <w:t>⡕</w:t>
      </w:r>
      <w:r>
        <w:rPr/>
        <w:t>썗싂㵾眹⩐樸漸ꅈ싂㟂㝫歕嚥㈨慙ꥭ</w:t>
      </w:r>
      <w:r>
        <w:rPr/>
        <w:t>⡭</w:t>
      </w:r>
      <w:r>
        <w:rPr/>
        <w:t>頥頰眨敵쉊捆杧䥄佁啘哂쉔쉏折疿╫쉐頪婌슩갲䉄䢣嘴倹扊啮桑敨〥嚬䠻䍦塚飂쉫氭璱䰬䉕쏂⥴幞㨫㶬䡒刵頽栬摮塷⸽썲㙗㵏䡆稻쉶灐発睮쵉㴰쉭䱉き⛂扒</w:t>
      </w:r>
      <w:r>
        <w:rPr/>
        <w:t>ꤵ</w:t>
      </w:r>
      <w:r>
        <w:rPr/>
        <w:t>硴所祋䓂䘸</w:t>
      </w:r>
      <w:r>
        <w:rPr/>
        <w:t>Ⳃ</w:t>
      </w:r>
      <w:r>
        <w:rPr/>
        <w:t>桺⥠䙙썀⵫挸㡰㊮睪潰싂剺</w:t>
      </w:r>
      <w:r>
        <w:rPr/>
        <w:t>꥓</w:t>
      </w:r>
      <w:r>
        <w:rPr/>
        <w:t>晡⹶䥲칂砥畕</w:t>
      </w:r>
      <w:r>
        <w:rPr/>
        <w:t>⡏</w:t>
      </w:r>
      <w:r>
        <w:rPr/>
        <w:t>ꕃ</w:t>
      </w:r>
      <w:r>
        <w:rPr/>
        <w:t>佳忂</w:t>
      </w:r>
      <w:r>
        <w:rPr/>
        <w:t>Ⳃ</w:t>
      </w:r>
      <w:r>
        <w:rPr/>
        <w:t>攵顔堬뼬ꅶ⥚㟂䀰皿쉬㒣琤쉸婶믂칡䉡凂甲䩶癅䥢繙㡎疵哃奷⹰瑂숲䑆㉢捧㤰䱙婂周쌬㕓ꥱ轙坑䤩塊꺘婡㐥卸忂⑘㥨正瞻噷啊畣剪〴枬ꅸ쉍畄煄怪㙫䇂쏂싂㔵溮䁵⍚勂</w:t>
      </w:r>
      <w:r>
        <w:rPr/>
        <w:t>ⲱ</w:t>
      </w:r>
      <w:r>
        <w:rPr/>
        <w:t>扏䩠摞硯㝰極숻쵚䇂</w:t>
      </w:r>
      <w:r>
        <w:rPr/>
        <w:t>⡩⹆</w:t>
      </w:r>
      <w:r>
        <w:rPr/>
        <w:t>䛂묷㑩挦싂枮싂悘⩁帰昪割숨䡥긺㗂㭘哂弮녴態柂㖩㑂爤睕⨺㟂栴⑈</w:t>
      </w:r>
      <w:r>
        <w:rPr/>
        <w:t>⡦</w:t>
      </w:r>
      <w:r>
        <w:rPr/>
        <w:t>⾘䰮墘婡喩塚뼮䴪恹걸纱坚㜶㩰㩦穵琪쉫⮻걘㤪㡀䍥⹅갥딹䝺楇扣捉乂梣晳숯帻澿太剆幱徻礽扅㡭恶䭲⵶摴彨슏묫ꍒ噘뗃輷㠶䭔轕剠瞬彮㝉唻㒘⼬ꥤ╔䀸帩䕷䍃䦩㝶쉷</w:t>
      </w:r>
      <w:r>
        <w:rPr/>
        <w:t>ⵗ</w:t>
      </w:r>
      <w:r>
        <w:rPr/>
        <w:t>싂⤶䝯</w:t>
      </w:r>
      <w:r>
        <w:rPr/>
        <w:t>ꤨꖩ</w:t>
      </w:r>
      <w:r>
        <w:rPr/>
        <w:t>婨쉕䈱</w:t>
      </w:r>
      <w:r>
        <w:rPr/>
        <w:t>ꥇ</w:t>
      </w:r>
      <w:r>
        <w:rPr/>
        <w:t>㕳⩕뿂敤넬礽幣た슩歔〹㒬문㚘ꎵ䫂</w:t>
      </w:r>
      <w:r>
        <w:rPr/>
        <w:t>⣂</w:t>
      </w:r>
      <w:r>
        <w:rPr/>
        <w:t>문ꥦ婬䤷桯㔹⚮㥡倴䕳礴땂싂☲吰㤫뭡⌯哂䰸旂悱㚻싂䵸砱曂乷札㥫䑇頫䍲怭쉅洶夳兦摈녞佭┷洫춿쎡ꥥ</w:t>
      </w:r>
      <w:r>
        <w:rPr/>
        <w:t>ⱦ</w:t>
      </w:r>
      <w:r>
        <w:rPr/>
        <w:t>츰슡ꥹ䈣</w:t>
      </w:r>
      <w:r>
        <w:rPr/>
        <w:t>ⵂ</w:t>
      </w:r>
      <w:r>
        <w:rPr/>
        <w:t>ㅟ숬㛂䠥䌱䄊瀤</w:t>
      </w:r>
      <w:r>
        <w:rPr/>
        <w:t>Ⲙ</w:t>
      </w:r>
      <w:r>
        <w:rPr/>
        <w:t>쌶略䔶⍮숤꧎ぐ䇂㝶䅁䣂쵹㌻颱橨슩⩙䯍剚ꥤ숵칫ꥨ쉂숰쉹摦氯쉱숲㜵乕곂杸䞬厘◂쌸╷戮긵쵵䍐⼽䱞い瑉歸忂傥牸깔쉵</w:t>
      </w:r>
      <w:r>
        <w:rPr/>
        <w:t>ꕹ</w:t>
      </w:r>
      <w:r>
        <w:rPr/>
        <w:t>单熱ꅑ칒㑊慇䕙쉸嘳ꍆ徱⭘柎ꅵ썀恦幊⵴㕤扃橂숽類㴹洵户娫싂瘩塤携뭣煟⍪泂⮮숨䔥</w:t>
      </w:r>
      <w:r>
        <w:rPr/>
        <w:t>ⱁⲘ</w:t>
      </w:r>
      <w:r>
        <w:rPr/>
        <w:t>猽稥╔ㅸ㜹</w:t>
      </w:r>
      <w:r>
        <w:rPr/>
        <w:t>ⴣ</w:t>
      </w:r>
      <w:r>
        <w:rPr/>
        <w:t>輶츳忂⺘䲬偞㕎견⤹䍉쌦숱幚䉮揂</w:t>
      </w:r>
      <w:r>
        <w:rPr/>
        <w:t>ꥄ</w:t>
      </w:r>
      <w:r>
        <w:rPr/>
        <w:t>沿䕞㴸</w:t>
      </w:r>
      <w:r>
        <w:rPr/>
        <w:t>ꕄ</w:t>
      </w:r>
      <w:r>
        <w:rPr/>
        <w:t>슻牁</w:t>
      </w:r>
      <w:r>
        <w:rPr/>
        <w:t>ꕹ</w:t>
      </w:r>
      <w:r>
        <w:rPr/>
        <w:t>单瑁뮡╃繥</w:t>
      </w:r>
      <w:r>
        <w:rPr/>
        <w:t>⢻</w:t>
      </w:r>
      <w:r>
        <w:rPr/>
        <w:t>堦</w:t>
      </w:r>
      <w:r>
        <w:rPr/>
        <w:t>ꔭ</w:t>
      </w:r>
      <w:r>
        <w:rPr/>
        <w:t>呣橳㭉顔쵊摉刻楎㡸沩徥㥊严獘⍏숹睋⍑㐬䠷煳⼵䑆뇂䌯垩⬳</w:t>
      </w:r>
      <w:r>
        <w:rPr/>
        <w:t>꧂</w:t>
      </w:r>
      <w:r>
        <w:rPr/>
        <w:t>灂噘뽈쉲顠ꅮ咘癪偊␮䵮奋䉒畲辱慨匵쉹䦩掮奴浔儭㧂⪱桵쉏</w:t>
      </w:r>
      <w:r>
        <w:rPr/>
        <w:t>Ⳃ</w:t>
      </w:r>
      <w:r>
        <w:rPr/>
        <w:t>숥캣쌹捡</w:t>
      </w:r>
      <w:r>
        <w:rPr/>
        <w:t>ꕇ</w:t>
      </w:r>
      <w:r>
        <w:rPr/>
        <w:t>䌷䱒慖㩂獬浯桔烂슣슡슘厵摏伳</w:t>
      </w:r>
      <w:r>
        <w:rPr/>
        <w:t>⢻</w:t>
      </w:r>
      <w:r>
        <w:rPr/>
        <w:t>䁾싂亿⍀⑄딪쉨婩녤쉀쵤卌╏숹땶䃎砻也⨬뗂♨坲朲䴵⚩柂祧噤颥ꅥ昰㑈쉨溩㭦哂拎顲䉩Ⓜ此伷ㅔ넶帽啎碣</w:t>
      </w:r>
      <w:r>
        <w:rPr/>
        <w:t>⢡</w:t>
      </w:r>
      <w:r>
        <w:rPr/>
        <w:t>㭐こ</w:t>
      </w:r>
      <w:r>
        <w:rPr/>
        <w:t>⠷</w:t>
      </w:r>
      <w:r>
        <w:rPr/>
        <w:t>俎娲슬纵ꆣ슘</w:t>
      </w:r>
      <w:r>
        <w:rPr/>
        <w:t>ⴵ</w:t>
      </w:r>
      <w:r>
        <w:rPr/>
        <w:t>䩫焪䐹</w:t>
      </w:r>
      <w:r>
        <w:rPr/>
        <w:t>ꦵ</w:t>
      </w:r>
      <w:r>
        <w:rPr/>
        <w:t>轩汘칟珂기懃暡뮘⑄땐쉑㣎繒㖥⶿坨ㅮ녬☨䔳긲潂</w:t>
      </w:r>
      <w:r>
        <w:rPr/>
        <w:t>⠳</w:t>
      </w:r>
      <w:r>
        <w:rPr/>
        <w:t>뽒乤灷嗂⬤㕡⬲칆婾싎쉗㞿싂</w:t>
      </w:r>
      <w:r>
        <w:rPr/>
        <w:t>ꔹ</w:t>
      </w:r>
      <w:r>
        <w:rPr/>
        <w:t>㡬㈹㍏坨䀸渫帺噊쉹</w:t>
      </w:r>
      <w:r>
        <w:rPr/>
        <w:t>ⵂ</w:t>
      </w:r>
      <w:r>
        <w:rPr/>
        <w:t>坒뽲庘䝺夷澩䀭䕤匱㥇噊喏㵃⸳渫㵄㌣걄佀䅄䯂〹恭⵬㙧曂쉢⹈槂掣쉘췂쎻㕢┪盂╔㥾⨱ꎩ患숥頥甭⚩昤䡰沩㜯걦彴祇渦䡖␸썀숦戣슻㦥⩘䑔恀쉀㩈</w:t>
      </w:r>
      <w:r>
        <w:rPr/>
        <w:t>ꤨ</w:t>
      </w:r>
      <w:r>
        <w:rPr/>
        <w:t>䀦슻㪱癷⥳㡧㠻䐻伸䙵ㅉ</w:t>
      </w:r>
      <w:r>
        <w:rPr/>
        <w:t>ꦣ</w:t>
      </w:r>
      <w:r>
        <w:rPr/>
        <w:t>慒</w:t>
      </w:r>
      <w:r>
        <w:rPr/>
        <w:t>ⱂ</w:t>
      </w:r>
      <w:r>
        <w:rPr/>
        <w:t>㭾쉏奤깹걡</w:t>
      </w:r>
      <w:r>
        <w:rPr/>
        <w:t>⡠</w:t>
      </w:r>
      <w:r>
        <w:rPr/>
        <w:t>ⵥ</w:t>
      </w:r>
      <w:r>
        <w:rPr/>
        <w:t>㨽⹉촱張颬睪뗂勂䷂⩅쵌䢱㑙</w:t>
      </w:r>
      <w:r>
        <w:rPr/>
        <w:t>꧂</w:t>
      </w:r>
      <w:r>
        <w:rPr/>
        <w:t>听숮㷂潰祷⤺桫</w:t>
      </w:r>
      <w:r>
        <w:rPr/>
        <w:t>⡊</w:t>
      </w:r>
      <w:r>
        <w:rPr/>
        <w:t>䉇摩숥␱䈴奀쉒囂</w:t>
      </w:r>
      <w:r>
        <w:rPr/>
        <w:t>ꥇ</w:t>
      </w:r>
      <w:r>
        <w:rPr/>
        <w:t>ヂ⒡澡䄽◎⛂㤵␴㌯杂걠쉷㬣祐䚵┶祪㭀㐤䉔㍍为╣凂买⨸촭淎劮ㆬ勃숽⺿轹㶵歏⭗ꥵ䘽仂싂칅칸</w:t>
      </w:r>
      <w:r>
        <w:rPr/>
        <w:t>꧂</w:t>
      </w:r>
      <w:r>
        <w:rPr/>
        <w:t>쎻</w:t>
      </w:r>
      <w:r>
        <w:rPr/>
        <w:t>ꤷ</w:t>
      </w:r>
      <w:r>
        <w:rPr/>
        <w:t>숬懃쎿숯</w:t>
      </w:r>
      <w:r>
        <w:rPr/>
        <w:t>ꤱ</w:t>
      </w:r>
      <w:r>
        <w:rPr/>
        <w:t>㑙㠶㚿干㑉祭燂䴷徣佸싂奢㈴䕢摘쉭⑉넪땒싂汵煪⥕</w:t>
      </w:r>
      <w:r>
        <w:rPr/>
        <w:t>ⰶⴊ</w:t>
      </w:r>
      <w:r>
        <w:rPr/>
        <w:t>猹盂畊湸啈瓂쉥칋亡磂</w:t>
      </w:r>
      <w:r>
        <w:rPr/>
        <w:t>ꤦ</w:t>
      </w:r>
      <w:r>
        <w:rPr/>
        <w:t>氯撵䵴妏ꍖꅮ㒮撱⹊勂놱伣旂㌫冏㯂桖幀辣樯瘯捔㵀恶䪘㝗瀣꥖쉾㐮쉂뭭扏숷</w:t>
      </w:r>
      <w:r>
        <w:rPr/>
        <w:t>ꗂ</w:t>
      </w:r>
      <w:r>
        <w:rPr/>
        <w:t>㥲㥓扐</w:t>
      </w:r>
      <w:r>
        <w:rPr/>
        <w:t>ꥏ</w:t>
      </w:r>
      <w:r>
        <w:rPr/>
        <w:t>乯⍮䬷捱쉱獏浭☮幂利木뇎啊瑞</w:t>
      </w:r>
      <w:r>
        <w:rPr/>
        <w:t>ꖱ</w:t>
      </w:r>
      <w:r>
        <w:rPr/>
        <w:t>㝎䥒ꅔ䀤硇쉏</w:t>
      </w:r>
      <w:r>
        <w:rPr/>
        <w:t>ⰴ</w:t>
      </w:r>
      <w:r>
        <w:rPr/>
        <w:t>ꏂ⑇</w:t>
      </w:r>
      <w:r>
        <w:rPr/>
        <w:t>ꤴ</w:t>
      </w:r>
      <w:r>
        <w:rPr/>
        <w:t>녗牧徏禩썌⹋歗㍎占硍畃暵♤䂡㭃圳㥫㝈䙑擂</w:t>
      </w:r>
      <w:r>
        <w:rPr/>
        <w:t>ⰹ</w:t>
      </w:r>
      <w:r>
        <w:rPr/>
        <w:t>彎숵㌪昲㍔瀻싂䠱⥩坚楓硆㥃妡樺䍖䗍倻⤮䝏狂入䥫⬨䔹㮵徿䎮仂⹶땉忂숪숴牴</w:t>
      </w:r>
      <w:r>
        <w:rPr/>
        <w:t>ⵡ</w:t>
      </w:r>
      <w:r>
        <w:rPr/>
        <w:t>犵㩪녡湵㣃캵䃂䁦㜰彋䕤⭏洷䭟慴琽⥔熣繍皵䱏煪⩰浀㑪㘪숫繏潦㶏瑲啪硃癤㢬輯歊儫걱䝁⧍쉬쉹摞垣氺敟煬㠭쉰汈쉐捏䡙檩</w:t>
      </w:r>
      <w:r>
        <w:rPr/>
        <w:t>⠵</w:t>
      </w:r>
      <w:r>
        <w:rPr/>
        <w:t>娶㬰牱啱䕩坳䐩癇♂曂繳쉷轢䬰浏佖⑺俎㐤塄䥰玏쉙䭕⹢凍犻䧍㢘䔯汸癥㮻⧍礹䯍ꏂ숯땺轮婢㐷㵈䅯㜯瑋</w:t>
      </w:r>
      <w:r>
        <w:rPr/>
        <w:t>ꥄ</w:t>
      </w:r>
      <w:r>
        <w:rPr/>
        <w:t>摎⎡轟ꄥ癩優飂伶</w:t>
      </w:r>
      <w:r>
        <w:rPr/>
        <w:t>꧂</w:t>
      </w:r>
      <w:r>
        <w:rPr/>
        <w:t>癇剚▩櫂㥾灎칫猫傻뽴땃⥣썸䶣</w:t>
      </w:r>
      <w:r>
        <w:rPr/>
        <w:t>ꗂꤥ</w:t>
      </w:r>
      <w:r>
        <w:rPr/>
        <w:t>あノ栻노㈺⽧绂咣쉱漪쏎⻎夺搤䡃⑃▿ば奇申唶⹷牸潪㜰橑䐫廂</w:t>
      </w:r>
      <w:r>
        <w:rPr/>
        <w:t>⠣</w:t>
      </w:r>
      <w:r>
        <w:rPr/>
        <w:t>⽌偄䦣㩶⩃⩘伶亏塞煰搱㭅㙧╕⼥偠䁑祢㉬쉹⼣琶璡楘湭䫂橣扮歇䗂瀷㈯⼯妮갤亵畯嚥넨땹⩤䡢㉏危渤妱熏徏걢䙧㍈具䱁参䧂憻</w:t>
      </w:r>
      <w:r>
        <w:rPr/>
        <w:t>ꤽ</w:t>
      </w:r>
      <w:r>
        <w:rPr/>
        <w:t>杀⑳㑣슥</w:t>
      </w:r>
      <w:r>
        <w:rPr/>
        <w:t>ꦿ</w:t>
      </w:r>
      <w:r>
        <w:rPr/>
        <w:t>瑲䱴爲슬숱畣쉕娺㡊妏䑹⩕摴䌹⍋㍮攪䴷㕘䡢坋⵺슣槂䮡怴</w:t>
      </w:r>
      <w:r>
        <w:rPr/>
        <w:t>꤭⏂</w:t>
      </w:r>
      <w:r>
        <w:rPr/>
        <w:t>嫂䥑䞡䈭喏⑊媣䘤┣去㠬⩑슿ꥢ䵉땥京㧂싂晴幑圴쵥楗搸栺㝈疘硧⵵⑙숱쉮侩䅷</w:t>
      </w:r>
      <w:r>
        <w:rPr/>
        <w:t>ⵍ</w:t>
      </w:r>
      <w:r>
        <w:rPr/>
        <w:t>숻牶㥯㩭昰쉣㢏싍쉋橀撣䕷丮㌥</w:t>
      </w:r>
      <w:r>
        <w:rPr/>
        <w:t>Ⳃ</w:t>
      </w:r>
      <w:r>
        <w:rPr/>
        <w:t>倣䌯轋⼸슘睏縰㉰</w:t>
      </w:r>
      <w:r>
        <w:rPr/>
        <w:t>⣂</w:t>
      </w:r>
      <w:r>
        <w:rPr/>
        <w:t>䴴坢睎⍶</w:t>
      </w:r>
      <w:r>
        <w:rPr/>
        <w:t>ꤱ</w:t>
      </w:r>
      <w:r>
        <w:rPr/>
        <w:t>卑㉇땶㎩扨▬䀷㩡婁啠⭃挴쉇깎壂</w:t>
      </w:r>
      <w:r>
        <w:rPr/>
        <w:t>ꥈ</w:t>
      </w:r>
      <w:r>
        <w:rPr/>
        <w:t>懍䮥湠圫╪砹滂Ⓧ啞</w:t>
      </w:r>
      <w:r>
        <w:rPr/>
        <w:t>⣂</w:t>
      </w:r>
      <w:r>
        <w:rPr/>
        <w:t>뾏</w:t>
      </w:r>
      <w:r>
        <w:rPr/>
        <w:t>ꗂ</w:t>
      </w:r>
      <w:r>
        <w:rPr/>
        <w:t>婙⽹쎥</w:t>
      </w:r>
      <w:r>
        <w:rPr/>
        <w:t>꧂</w:t>
      </w:r>
      <w:r>
        <w:rPr/>
        <w:t>땥瓂䌽㵷㬪⥃辥潀摹輳佇⵪싂쉶竂쉡녾揂⬬影쉸渭쉘恓潂桲卡⯂떻쉁䭷徣楩徱㙵㜊婣啱숪⹐倦竂䅴㠴⑄⨥</w:t>
      </w:r>
      <w:r>
        <w:rPr/>
        <w:t>⡴</w:t>
      </w:r>
      <w:r>
        <w:rPr/>
        <w:t>愯匳獀浾拎</w:t>
      </w:r>
      <w:r>
        <w:rPr/>
        <w:t>ⰫⰫ</w:t>
      </w:r>
      <w:r>
        <w:rPr/>
        <w:t>䵖슱㑅灊灧嘶䵶놏狂彳춥奖뽒䔴潏䉾㋎쉈㥙畦넬</w:t>
      </w:r>
      <w:r>
        <w:rPr/>
        <w:t>ⴭ</w:t>
      </w:r>
      <w:r>
        <w:rPr/>
        <w:t>漤噧灁㉦囍䙢恙㮻ꅕ슬쉍樵噢坊睁뼷㔤桓棂瞬婊쉍</w:t>
      </w:r>
      <w:r>
        <w:rPr/>
        <w:t>ꤥ</w:t>
      </w:r>
      <w:r>
        <w:rPr/>
        <w:t>ケ묨쵎䶬⹇묲䁧亘枡㉩䥬쉢佐颣甪㝓圪颻亿♖⌷柂쉗뗍</w:t>
      </w:r>
      <w:r>
        <w:rPr/>
        <w:t>⠵</w:t>
      </w:r>
      <w:r>
        <w:rPr/>
        <w:t>䅘並摩숤烂療潓顂汁䙲坅妱㢵狂</w:t>
      </w:r>
      <w:r>
        <w:rPr/>
        <w:t>ꖩ</w:t>
      </w:r>
      <w:r>
        <w:rPr/>
        <w:t>땎浰</w:t>
      </w:r>
      <w:r>
        <w:rPr/>
        <w:t>Ⱓ</w:t>
      </w:r>
      <w:r>
        <w:rPr/>
        <w:t>玩䱘偕䉕갵</w:t>
      </w:r>
      <w:r>
        <w:rPr/>
        <w:t>⡲</w:t>
      </w:r>
      <w:r>
        <w:rPr/>
        <w:t>쌦䕗抮㡎䡢걮琮</w:t>
      </w:r>
      <w:r>
        <w:rPr/>
        <w:t>ꥊ</w:t>
      </w:r>
      <w:r>
        <w:rPr/>
        <w:t>䌫䲱</w:t>
      </w:r>
      <w:r>
        <w:rPr/>
        <w:t>Ⱨ</w:t>
      </w:r>
      <w:r>
        <w:rPr/>
        <w:t>偖⩄䰰㭙顏恟歘쉓硯땭縪牋쏂</w:t>
      </w:r>
      <w:r>
        <w:rPr/>
        <w:t>ꤣ</w:t>
      </w:r>
      <w:r>
        <w:rPr/>
        <w:t>䱱㒮䨳䌮䱭丽䋂䐬⹵⨹䝇楊䴪싂䳂쉢奐恳佯䬹㮥祆㝊췂</w:t>
      </w:r>
      <w:r>
        <w:rPr/>
        <w:t>ꕤ</w:t>
      </w:r>
      <w:r>
        <w:rPr/>
        <w:t>䅾</w:t>
      </w:r>
      <w:r>
        <w:rPr/>
        <w:t>Ɱ</w:t>
      </w:r>
      <w:r>
        <w:rPr/>
        <w:t>匮</w:t>
      </w:r>
      <w:r>
        <w:rPr/>
        <w:t>ⱹ</w:t>
      </w:r>
      <w:r>
        <w:rPr/>
        <w:t>牡灺浵仂桗뿂깕烎㭱䊿쉆㡈⍴♀䗂爬䬯</w:t>
      </w:r>
      <w:r>
        <w:rPr/>
        <w:t>Ⱕ</w:t>
      </w:r>
      <w:r>
        <w:rPr/>
        <w:t>䵞歨♄㡺晲㑏䝐</w:t>
      </w:r>
      <w:r>
        <w:rPr/>
        <w:t>⠬</w:t>
      </w:r>
      <w:r>
        <w:rPr/>
        <w:t>싂ㄩꥲ</w:t>
      </w:r>
      <w:r>
        <w:rPr/>
        <w:t>ⵞ</w:t>
      </w:r>
      <w:r>
        <w:rPr/>
        <w:t>漭䞱⽹冩슩㍞⿂两㗂䴯</w:t>
      </w:r>
      <w:r>
        <w:rPr/>
        <w:t>ⱙ</w:t>
      </w:r>
      <w:r>
        <w:rPr/>
        <w:t>癖뭰幍㌪</w:t>
      </w:r>
      <w:r>
        <w:rPr/>
        <w:t>ꥊ</w:t>
      </w:r>
      <w:r>
        <w:rPr/>
        <w:t>⼵攽䘦쉬</w:t>
      </w:r>
      <w:r>
        <w:rPr/>
        <w:t>ꥒ</w:t>
      </w:r>
      <w:r>
        <w:rPr/>
        <w:t>䀶</w:t>
      </w:r>
      <w:r>
        <w:rPr/>
        <w:t>ꖵ</w:t>
      </w:r>
      <w:r>
        <w:rPr/>
        <w:t>欣嘮漥牢쉆␣敺쉑뿂껂숵䵂㥌湷춻䑔</w:t>
      </w:r>
      <w:r>
        <w:rPr/>
        <w:t>ꕪ</w:t>
      </w:r>
      <w:r>
        <w:rPr/>
        <w:t>념숪䐱䗃䑷䏂嗂娹쉙ㄵ买潇겵䘳㡎揎廎䬶䘷쉀䮣奶䰱李坙哃散颣㯂㢡습圲慞쉃匪㡢⩴䩔슣┨摈䂱</w:t>
      </w:r>
      <w:r>
        <w:rPr/>
        <w:t>⡅⭾</w:t>
      </w:r>
      <w:r>
        <w:rPr/>
        <w:t>穞ふ䰪춏⭒⩈ヂ杔숱㩆極曎㵚浍㝅䲬婪㡵숸쵎夶</w:t>
      </w:r>
      <w:r>
        <w:rPr/>
        <w:t>Ⱙ</w:t>
      </w:r>
      <w:r>
        <w:rPr/>
        <w:t>噹坩䍈싂㫎橠충㡞싂縬㒱硢燃硊橾医慦癒潖轞斻幭</w:t>
      </w:r>
      <w:r>
        <w:rPr/>
        <w:t>⢡</w:t>
      </w:r>
      <w:r>
        <w:rPr/>
        <w:t>쉇숵㌳头噺㋎㑫㠺쉱쉳皥慒爵榘⩋</w:t>
      </w:r>
      <w:r>
        <w:rPr/>
        <w:t>ꤨ</w:t>
      </w:r>
      <w:r>
        <w:rPr/>
        <w:t>쉎䩉䰹싂⼸쉪㟂뭅䒮伭</w:t>
      </w:r>
      <w:r>
        <w:rPr/>
        <w:t>ⴣ</w:t>
      </w:r>
      <w:r>
        <w:rPr/>
        <w:t>輳䱡</w:t>
      </w:r>
      <w:r>
        <w:rPr/>
        <w:t>ꤱⶵ</w:t>
      </w:r>
      <w:r>
        <w:rPr/>
        <w:t>戤ㄭぺㅙ慞礮㔴眲瞮离䆩卉</w:t>
      </w:r>
      <w:r>
        <w:rPr/>
        <w:t>ⵌ</w:t>
      </w:r>
      <w:r>
        <w:rPr/>
        <w:t>慸彲ꥡⓎ稥嚥湊㝋估とꍔ户䍤㨲灲ㅃ垡⨥瑎倬㎥</w:t>
      </w:r>
      <w:r>
        <w:rPr/>
        <w:t>ⲿ</w:t>
      </w:r>
      <w:r>
        <w:rPr/>
        <w:t>秂嚘⨺睷䚩걞깇種矂</w:t>
      </w:r>
      <w:r>
        <w:rPr/>
        <w:t>ⱳ</w:t>
      </w:r>
      <w:r>
        <w:rPr/>
        <w:t>㪣欶榏깦煹䚥剖</w:t>
      </w:r>
      <w:r>
        <w:rPr/>
        <w:t>ꤲ</w:t>
      </w:r>
      <w:r>
        <w:rPr/>
        <w:t>恊</w:t>
      </w:r>
      <w:r>
        <w:rPr/>
        <w:t>꤫</w:t>
      </w:r>
      <w:r>
        <w:rPr/>
        <w:t>噫䫂砽癙䒩獠</w:t>
      </w:r>
      <w:r>
        <w:rPr/>
        <w:t>ꥃ</w:t>
      </w:r>
      <w:r>
        <w:rPr/>
        <w:t>呦䬶숱扶㕶啡☦员渭䅷⌨坲츻摌痂깲넵抏晭楆뭕⍠朵橲츴꥖㭸曂쉐啠쉘걡⽪丮撮輮捇輤檻㉄깯┹瓂⌶⥫浸濍で쉣晩璏ヂ欱摖㌱䔺棂╴뼹橐䡐歊佺〪䅥㙐</w:t>
      </w:r>
      <w:r>
        <w:rPr/>
        <w:t>⠪</w:t>
      </w:r>
      <w:r>
        <w:rPr/>
        <w:t>㔰㍪恰⥦</w:t>
      </w:r>
      <w:r>
        <w:rPr/>
        <w:t>Ᵽ</w:t>
      </w:r>
      <w:r>
        <w:rPr/>
        <w:t>煴㜯慢䘺奃⤮擂术係䤷㉕</w:t>
      </w:r>
      <w:r>
        <w:rPr/>
        <w:t>ⱔ</w:t>
      </w:r>
      <w:r>
        <w:rPr/>
        <w:t>䕍廂숰兢ㄵ稽䌦</w:t>
      </w:r>
      <w:r>
        <w:rPr/>
        <w:t>⡤</w:t>
      </w:r>
      <w:r>
        <w:rPr/>
        <w:t>딸愊숨넽⩧⿂칄쵔ヂ䐶⥉竃⨱묹㵨䩰㮘⽦杖睳瑟槂썵頪숶祤㔷㵠⑊㊩ꥨ㊿博ず坓㕞則暘ꥺ䲵凃嘩㤨㜳슣</w:t>
      </w:r>
      <w:r>
        <w:rPr/>
        <w:t>ꗃ</w:t>
      </w:r>
      <w:r>
        <w:rPr/>
        <w:t>幢쉊䴰ꏂ㍢扢啂礩顕䕓쉺촵朹⭀硍걺㣂わ쉫뿎兠畵澵쎱곃坧쉔潃坵䔥㓂쉒愰硨䳂㡩縰䇂扟䄥剌未杯榱␽坟⥚㞣䠪強晱┤츰淂㐫숳塶䶱쉃徬橦顴촸犮䖻亏セ朮睑婑漴⯂딳攻禘䝞긻싂頷㘷煢卲灟塅䴪繒⍌묤匷坐抩⥏숦仂愽믂傩嘣숳䄴㎱쉑⸤晍⬫渺亮朩噳坹숲搭㋂慐佭䡄쵂㷂숪</w:t>
      </w:r>
      <w:r>
        <w:rPr/>
        <w:t>ⱦ</w:t>
      </w:r>
      <w:r>
        <w:rPr/>
        <w:t>穹</w:t>
      </w:r>
      <w:r>
        <w:rPr/>
        <w:t>ⵖ</w:t>
      </w:r>
      <w:r>
        <w:rPr/>
        <w:t>䍩氺抬</w:t>
      </w:r>
      <w:r>
        <w:rPr/>
        <w:t>⡾⠦</w:t>
      </w:r>
      <w:r>
        <w:rPr/>
        <w:t>痂㐸帰쉳쉀风䧃㙱䅀杠ꅰ坓뽓橴쉂㕸浱⥰䭙渪扉稪곎撩쉑</w:t>
      </w:r>
      <w:r>
        <w:rPr/>
        <w:t>⡤</w:t>
      </w:r>
      <w:r>
        <w:rPr/>
        <w:t>싂ꄳ숤㨵嚻斵㮩㡞祎欰䍁䊘䝩</w:t>
      </w:r>
      <w:r>
        <w:rPr/>
        <w:t>⣂</w:t>
      </w:r>
      <w:r>
        <w:rPr/>
        <w:t>숴吪쉾⽯杆儻买╊楏㜣栬穖㐵쉀츶뇂⬦䴽ꅷ</w:t>
      </w:r>
      <w:r>
        <w:rPr/>
        <w:t>⡷</w:t>
      </w:r>
      <w:r>
        <w:rPr/>
        <w:t>건坉潗숨楒渨猪䙡䛂滂数</w:t>
      </w:r>
      <w:r>
        <w:rPr/>
        <w:t>ꔫ</w:t>
      </w:r>
      <w:r>
        <w:rPr/>
        <w:t>煗</w:t>
      </w:r>
      <w:r>
        <w:rPr/>
        <w:t>ⲵ</w:t>
      </w:r>
      <w:r>
        <w:rPr/>
        <w:t>彚녵䭈ꍁ摫佖㡭噄⽯㵤⍨⍐쉳䁄⼬뭾쉌呕瓂⌮禱겣丰㬯㕯弤磂娨춥쉯瘤쉑杤긵窿洷</w:t>
      </w:r>
      <w:r>
        <w:rPr/>
        <w:t>ⲏ</w:t>
      </w:r>
      <w:r>
        <w:rPr/>
        <w:t>幚싂迂䱯⽬㷂婭桀凎⑖쉆夶⾱ㅱ㌣併䉩娬盂㜽ꎱ頯䑩灵䩗ꇂ听쉓獆䔤⩔响쉸걟숭䘽暱䙠</w:t>
      </w:r>
      <w:r>
        <w:rPr/>
        <w:t>ⱌ</w:t>
      </w:r>
      <w:r>
        <w:rPr/>
        <w:t>䘣娣ꅩ건晚唺♏轗</w:t>
      </w:r>
      <w:r>
        <w:rPr/>
        <w:t>⡆</w:t>
      </w:r>
      <w:r>
        <w:rPr/>
        <w:t>璩瑲檩䕟䡶㍷㷂싂䌵甩곂㩖䤷䩍梡뭨娤塦</w:t>
      </w:r>
      <w:r>
        <w:rPr/>
        <w:t>⠸</w:t>
      </w:r>
      <w:r>
        <w:rPr/>
        <w:t>䥒坪쉮癯甫繺㌴격⤷䥐婈쵏</w:t>
      </w:r>
      <w:r>
        <w:rPr/>
        <w:t>ⰶ</w:t>
      </w:r>
      <w:r>
        <w:rPr/>
        <w:t>㑊깱桉뗂穕겱幎㢵偵湌埂硧乮쉴①汔</w:t>
      </w:r>
      <w:r>
        <w:rPr/>
        <w:t>ꕂꤷ</w:t>
      </w:r>
      <w:r>
        <w:rPr/>
        <w:t>䞡侩</w:t>
      </w:r>
      <w:r>
        <w:rPr/>
        <w:t>ⵯ</w:t>
      </w:r>
      <w:r>
        <w:rPr/>
        <w:t>㶩칌ㅭ圤淂ꎿ潔兡⺱䝢㩡半</w:t>
      </w:r>
      <w:r>
        <w:rPr/>
        <w:t>ꤥ</w:t>
      </w:r>
      <w:r>
        <w:rPr/>
        <w:t>婍</w:t>
      </w:r>
      <w:r>
        <w:rPr/>
        <w:t>ꥉ</w:t>
      </w:r>
      <w:r>
        <w:rPr/>
        <w:t>末偬汊慗䝁噍獟䥄昴쉫頲곂礬숸抮싂쉑㵳뭪兂㑷</w:t>
      </w:r>
      <w:r>
        <w:rPr/>
        <w:t>Ɒ</w:t>
      </w:r>
      <w:r>
        <w:rPr/>
        <w:t>晠</w:t>
      </w:r>
      <w:r>
        <w:rPr/>
        <w:t>ⱌ</w:t>
      </w:r>
      <w:r>
        <w:rPr/>
        <w:t>塸昤␱摱㜣婈㪘乙瘦숲</w:t>
      </w:r>
      <w:r>
        <w:rPr/>
        <w:t>ꔹ</w:t>
      </w:r>
      <w:r>
        <w:rPr/>
        <w:t>撘䝅⽋㉙帽忂弰琻䶵⍇䑸矂숷⩲掣爬㏂獶唪頨䑣겿椪坑숮ㅀ</w:t>
      </w:r>
      <w:r>
        <w:rPr/>
        <w:t>⡇</w:t>
      </w:r>
      <w:r>
        <w:rPr/>
        <w:t>奦摺긳竂싃眷倰礦㡒㜬쉙淎</w:t>
      </w:r>
      <w:r>
        <w:rPr/>
        <w:t>ⱓ</w:t>
      </w:r>
      <w:r>
        <w:rPr/>
        <w:t>썒㙘숮囂⩑剙唰武⽯䙮㉅䱊癱扩坖컎癟⩳♙㖱䚻䡚潴쉲㕗照漩旂㩖쉾矎汥뽁䀴䣎</w:t>
      </w:r>
      <w:r>
        <w:rPr/>
        <w:t>ꥁ⩋</w:t>
      </w:r>
      <w:r>
        <w:rPr/>
        <w:t>싂琊䚩數塳㎱抿칧漪㶏뾩슘の湢僂削</w:t>
      </w:r>
      <w:r>
        <w:rPr/>
        <w:t>ⵉ</w:t>
      </w:r>
      <w:r>
        <w:rPr/>
        <w:t>癥爬숵兌摐疥縶偋㥆싂慑쉡燂⛂祴䢏朽숴㤱ꅘ繈쉦⹵扚轕䒘⯎⨯形㕤杕㈹恘幗슿䈸啠磂䙥⸶⾘彡喬留掻㥩⩕쎥顴╠呷䑯祑쎣㎮칖䭸싂⬬䛂㑑奓긽漩䩣䵘쌮⽬䖿⤶⥚愭狍瑶숸㝷슮⭴뽐㔺璮ꍌ摵</w:t>
      </w:r>
      <w:r>
        <w:rPr/>
        <w:t>⠲</w:t>
      </w:r>
      <w:r>
        <w:rPr/>
        <w:t>䡱擂正␪䔪碱湺</w:t>
      </w:r>
      <w:r>
        <w:rPr/>
        <w:t>⠶</w:t>
      </w:r>
      <w:r>
        <w:rPr/>
        <w:t>匷</w:t>
      </w:r>
      <w:r>
        <w:rPr/>
        <w:t>ꦣ</w:t>
      </w:r>
      <w:r>
        <w:rPr/>
        <w:t>忎卬硩儯숣㝚怳轷䌨쉁䉚녯轊彵啇갦숥깾扃参쉱煕쉐쵮⽎쉏硋䃍捧夺㠣噱係쉧䬰ꥷ夭컂橠て摖䩤严䍌숣潳浘婟</w:t>
      </w:r>
      <w:r>
        <w:rPr/>
        <w:t>ꖘ</w:t>
      </w:r>
      <w:r>
        <w:rPr/>
        <w:t>갥⼥䓍</w:t>
      </w:r>
      <w:r>
        <w:rPr/>
        <w:t>ⵄ</w:t>
      </w:r>
      <w:r>
        <w:rPr/>
        <w:t>ⱑ꥕</w:t>
      </w:r>
      <w:r>
        <w:rPr/>
        <w:t>깑睋뇃毂幍⿂쉢싂딴⥵婔䕶䡣䞩䯃㕢㊏걹⩟㵷濂晸䩬䶏䰱倲ㆵ梥ꅷ쉌㨺晦淂</w:t>
      </w:r>
      <w:r>
        <w:rPr/>
        <w:t>Ⱬ</w:t>
      </w:r>
      <w:r>
        <w:rPr/>
        <w:t>ꅆ幮䟂걀䭴䑑偔獈帴⑸♸冮쉀䁱渷瘭쉗쵎〴根䕘ㅅ杅乩⥣恋⍳桸슘儲䴳쉃䝤▬柂㝶㕀橚뭇쉆䅨烂㙢걩칑㭸渪㉬숯㵞♵</w:t>
      </w:r>
      <w:r>
        <w:rPr/>
        <w:t>ꤽ</w:t>
      </w:r>
      <w:r>
        <w:rPr/>
        <w:t>곂潌ꅟ쉡佊恎栶䧂⹾숭뾡침쉏礰氺甦䵈ꥶ参嚥</w:t>
      </w:r>
    </w:p>
    <w:p>
      <w:pPr>
        <w:pStyle w:val="PreformattedText"/>
        <w:bidi w:val="0"/>
        <w:spacing w:before="0" w:after="0"/>
        <w:jc w:val="left"/>
        <w:rPr/>
      </w:pPr>
      <w:r>
        <w:rPr/>
        <w:t>唣⫂䯂浘湏勂놣哂뼴걖뇂欷쉂ㄵ牧槂櫂숺䰽⻂⭑쉱㑤䄷녓</w:t>
      </w:r>
      <w:r>
        <w:rPr/>
        <w:t>ꔲ</w:t>
      </w:r>
      <w:r>
        <w:rPr/>
        <w:t>恲竂쉕怱畨獮牙ㆱ쵂쉮</w:t>
      </w:r>
      <w:r>
        <w:rPr/>
        <w:t>⡗⨮</w:t>
      </w:r>
      <w:r>
        <w:rPr/>
        <w:t>摞쉾⍃幵䑕〉ꆵ抱煖췍汎睨剾㢏싂슮呢碩颱湯软䤶</w:t>
      </w:r>
      <w:r>
        <w:rPr/>
        <w:t>⠽</w:t>
      </w:r>
      <w:r>
        <w:rPr/>
        <w:t>䑏䜻睢䷂匳欪愴ぞ智琱깁炣㓂ꥰ䄻戸䝉䕎</w:t>
      </w:r>
      <w:r>
        <w:rPr/>
        <w:t>ⲿ</w:t>
      </w:r>
      <w:r>
        <w:rPr/>
        <w:t>扞㴪⩩쉦㯎ꥸ䑒儺潡幅숱潒整⽖숱뮩潊딴쉀쉴녆㡒쉦娷⵪睱㌥⨥㵖㜦楍城噓䤬☱塀䇂乫䔬䖩洽㪻㓎䙘伫浆숮⩕⩞䢮쉠㝉戹潊卅㔤輪畁照㜻嘹</w:t>
      </w:r>
      <w:r>
        <w:rPr/>
        <w:t>ꥇ</w:t>
      </w:r>
      <w:r>
        <w:rPr/>
        <w:t>슘嗍剴稺䀮⼪猹塊弪掬㕄縶</w:t>
      </w:r>
      <w:r>
        <w:rPr/>
        <w:t>Ⱚ</w:t>
      </w:r>
      <w:r>
        <w:rPr/>
        <w:t>싎⬯桱疵竂⴮捓割儻数爣慳㬦兖呰䉉䑩杵㊏</w:t>
      </w:r>
      <w:r>
        <w:rPr/>
        <w:t>ꕊ</w:t>
      </w:r>
      <w:r>
        <w:rPr/>
        <w:t>烂䱅瑉欳㜦㒵䩨碩쉨轮⨽䍎皡欤㏂ꌶ教曂摌슡츺䉲睩弸뼫畎悵뽖뾡䜭徻☣扔㩸㉀仂痂슮㟂겿滂☮⌽䱱䉔嘯뽬睟㕓땅䙁㕬뼥䴩卤䀥칓乵歁</w:t>
      </w:r>
      <w:r>
        <w:rPr/>
        <w:t>⢏</w:t>
      </w:r>
      <w:r>
        <w:rPr/>
        <w:t>歆⩡浸呍煾㩭焊갽攩ꍱ㍋㧂ァ䄰厱췂㮩䐩䘦썏</w:t>
      </w:r>
      <w:r>
        <w:rPr/>
        <w:t>Ⱟ</w:t>
      </w:r>
      <w:r>
        <w:rPr/>
        <w:t>恸④┯纩⼪</w:t>
      </w:r>
      <w:r>
        <w:rPr/>
        <w:t>ꔹ</w:t>
      </w:r>
      <w:r>
        <w:rPr/>
        <w:t>剮</w:t>
      </w:r>
      <w:r>
        <w:rPr/>
        <w:t>ⱆ</w:t>
      </w:r>
      <w:r>
        <w:rPr/>
        <w:t>祤슬䰮쉒⑧䵐쉠㆏㨭婈临攺⹷㣂晳歓⸥⍅</w:t>
      </w:r>
      <w:r>
        <w:rPr/>
        <w:t>⡴</w:t>
      </w:r>
      <w:r>
        <w:rPr/>
        <w:t>䚱䤭焰䓂憣橦㓎愸㓎䝹汦㬰幅操쎣⥁娥没幐牂懃㚏⨽根磎㗂䎩癢뼻浠칗繯ㄱㆿ硏䖩䅏컂燂㗂䍎땥䡔牸杢뾵䭩깎〣竂奬䍬䉺녁숵ꏂ疣뼤佞䉔숯桴</w:t>
      </w:r>
      <w:r>
        <w:rPr/>
        <w:t>ꦣ</w:t>
      </w:r>
      <w:r>
        <w:rPr/>
        <w:t>太渺乸껂㍂넦㜵㡖♆쉤唲枮䪩갷朽䡈㉈䙸攦摃昷┳㍢櫂婟䕀䐦剒㬤橧ꄻ挪䂏쉕剴ꌲ䈹桶쉵䁥깵㑠䤪</w:t>
      </w:r>
      <w:r>
        <w:rPr/>
        <w:t>ꥑ</w:t>
      </w:r>
      <w:r>
        <w:rPr/>
        <w:t>쌦㬭ꎣ</w:t>
      </w:r>
      <w:r>
        <w:rPr/>
        <w:t>ꥊ</w:t>
      </w:r>
      <w:r>
        <w:rPr/>
        <w:t>嘯쉂⩂⍣칭䄱凂깒⫂杚幾⻂숴奩긩癑䋂䣂슻⩕浑亏婡䩴挰䱬琳䁑榏㔶䑞뽠严䦮㭤췂뽆噚㝐婞で䁌椪櫍㩌匴慌믂㘩桊婂䴥喡祉쵇숸䜹徱쉍⬤凂쉐盂㕦㭧匮婇쌵畬넪桘凂䗂掱䭇䐪㯂皬泂䍱斻싃䠽犥㈮녩숨쉗ꌻ割㛂㴱灢瑌싂㛂癁氰ど㴱긩喻䑞祃䕆䰯䙨䠶頭慠啎숥䕍䜳摉쉉䜪䄽숻䝷䑂乨測ㅥ⯂彔☹숫⩏卍쉶题倷⤱噋쉎슩䱗슬</w:t>
      </w:r>
      <w:r>
        <w:rPr/>
        <w:t>ꤪ</w:t>
      </w:r>
      <w:r>
        <w:rPr/>
        <w:t>쵏疱䑫绂꥞繋䯂縮썄䑲煂璩牁か彙녒⽹擂頯䀴绂㈣</w:t>
      </w:r>
      <w:r>
        <w:rPr/>
        <w:t>⡅</w:t>
      </w:r>
      <w:r>
        <w:rPr/>
        <w:t>㡩彔湩儳礤怫쉁辮쉬쉯甸䑏ꌹ晇쉫슮乗埂坲ご氵坰呑칙슩穹傩䯂瑘祎吩䫍꧎䋎䤳⭑噲敚⛂㵬捕땰⏂⧂⤥䝲姂噐氮䑁绍싂㘮㠪</w:t>
      </w:r>
      <w:r>
        <w:rPr/>
        <w:t>ꕀ</w:t>
      </w:r>
      <w:r>
        <w:rPr/>
        <w:t>硑摏䬽㔭洲扆숲癗橞쉣쉾䨤╊慒歠쉦썙穓㬬⑪숶칍쉟剗武漪怷㝘䰵僂嚿幒ㅐ⮿␶痎껂瑨䵥㫂硹⥸乏瑌䳂類숶⼰칗愦</w:t>
      </w:r>
      <w:r>
        <w:rPr/>
        <w:t>⡇</w:t>
      </w:r>
      <w:r>
        <w:rPr/>
        <w:t>否碏晵佚⾡樴桦쉶桧⹴轉濂䩞矂⯎숤䰨杓</w:t>
      </w:r>
      <w:r>
        <w:rPr/>
        <w:t>ꥁ</w:t>
      </w:r>
      <w:r>
        <w:rPr/>
        <w:t>框넮⼪뮣쉙䌽䝡㭒⩄轱䬴䡩㝹㐶䪩꺬㡰쵭猵周⍮砷摤歍侻쉑싃輥愲㴶䚩䋃䨶쉍䍎咵⭕炡剨愯猺㎬庣杒㟎䗂㴣䭚㮬竂吱㩢쉾䰴녖걙き殏痂䉣땯祦桠扳嘫師䊬㉇轫な斵䄊搰습쉪㑡㧂㫂ふ䰥뾥剺쉐</w:t>
      </w:r>
      <w:r>
        <w:rPr/>
        <w:t>ꤻ</w:t>
      </w:r>
      <w:r>
        <w:rPr/>
        <w:t>쉀뽤㐲墩⑑渷繙堭迎㯍숭</w:t>
      </w:r>
      <w:r>
        <w:rPr/>
        <w:t>ꦱ⹚⸪</w:t>
      </w:r>
      <w:r>
        <w:rPr/>
        <w:t>츳䘳칾㭡幱渲⫂敐䔯⩾弴갥쉁㭱奺晀䥒轷</w:t>
      </w:r>
      <w:r>
        <w:rPr/>
        <w:t>⡖</w:t>
      </w:r>
      <w:r>
        <w:rPr/>
        <w:t>爴갪僂打⨹⹂䥥楬怯꥘⭳浆睤僂恲樽넮步䡁㭵忂噁쉢┽儲斱䕶匦䛂晫</w:t>
      </w:r>
      <w:r>
        <w:rPr/>
        <w:t>ꕅ</w:t>
      </w:r>
      <w:r>
        <w:rPr/>
        <w:t>轌칔桌婲䙔◂쉐乐䁵偌⍇츯㥟輮歖灦桅敭掩㠱⽗</w:t>
      </w:r>
      <w:r>
        <w:rPr/>
        <w:t>⠨</w:t>
      </w:r>
      <w:r>
        <w:rPr/>
        <w:t>㩴ꌺ◂輭浸⍆ꆘ䑌娹숪種剸쉵㨵썧䣂싂껂㨳㮥勂澻䥁穰㥲䝎畚⮏쉹㭖楎⎻갰䷂焰教䱁싃䑉种扣뿂頥晵歍Ⓕ䈶쌪䩌轔恆⍚㠣噶㝙䐽禿♱䍓䱢䰰뇂桴䦏㜲灵</w:t>
      </w:r>
      <w:r>
        <w:rPr/>
        <w:t>ꥈ</w:t>
      </w:r>
      <w:r>
        <w:rPr/>
        <w:t>컍ꅸ䉱걲쵃六槂牐⹋挽幚繷灨ꥡ响嘯㉔繠쉺䊩쉧䑘䱰傘牌卢쏂参但縴䝤䜰愥ㅌ䥸⍮⥎湀桏煩䩵斩呥</w:t>
      </w:r>
      <w:r>
        <w:rPr/>
        <w:t>ꕨ</w:t>
      </w:r>
      <w:r>
        <w:rPr/>
        <w:t>㉓䈣싂㚩穔쉒</w:t>
      </w:r>
      <w:r>
        <w:rPr/>
        <w:t>ⵡ</w:t>
      </w:r>
      <w:r>
        <w:rPr/>
        <w:t>땐䐪㋂㭺楤剴咻䵭쉁ㅲ</w:t>
      </w:r>
      <w:r>
        <w:rPr/>
        <w:t>ⱱ</w:t>
      </w:r>
      <w:r>
        <w:rPr/>
        <w:t>썀쉠硍冮</w:t>
      </w:r>
      <w:r>
        <w:rPr/>
        <w:t>ⵋ</w:t>
      </w:r>
      <w:r>
        <w:rPr/>
        <w:t>汘숳瑋猴╬㴦䙇杬컂稣㕊넽쉩䥺䯂東婘땴䧂㭩碥춥슬瘶窵厩쉢㜲</w:t>
      </w:r>
      <w:r>
        <w:rPr/>
        <w:t>ꤵ</w:t>
      </w:r>
      <w:r>
        <w:rPr/>
        <w:t>䙪嫂睢쉑䬪썅슏圽㧂쉬䉣</w:t>
      </w:r>
      <w:r>
        <w:rPr/>
        <w:t>ⱋ</w:t>
      </w:r>
      <w:r>
        <w:rPr/>
        <w:t>숱瑟硠煁⑅쉶㉑㇂畍㕟⍍扗⯂</w:t>
      </w:r>
      <w:r>
        <w:rPr/>
        <w:t>ꔫ⨥</w:t>
      </w:r>
      <w:r>
        <w:rPr/>
        <w:t>㍟㶮㭃飂䍣䝴啌㭇係습쵙癩ꅢ䥶쉏挻쉮㵚䥏쉫縳伫熵公㵄⽄慁瀣</w:t>
      </w:r>
      <w:r>
        <w:rPr/>
        <w:t>⡥</w:t>
      </w:r>
      <w:r>
        <w:rPr/>
        <w:t>䨫炩〻쌭扤㑨礻汞奯⿂</w:t>
      </w:r>
      <w:r>
        <w:rPr/>
        <w:t>꤫</w:t>
      </w:r>
      <w:r>
        <w:rPr/>
        <w:t>潥슩碿桚넪䐥䵧싂䨤䙘⽘걕傣瓎硢⥴车匸녟㎵쉬坦㚬ꥹ쉰䥘摇杋</w:t>
      </w:r>
      <w:r>
        <w:rPr/>
        <w:t>⡎⭨</w:t>
      </w:r>
      <w:r>
        <w:rPr/>
        <w:t>갹木䐱␮慡숸㎘</w:t>
      </w:r>
      <w:r>
        <w:rPr/>
        <w:t>⡾</w:t>
      </w:r>
      <w:r>
        <w:rPr/>
        <w:t>숴圷匽偠浓⸻奚䦡瞥쉤㩄墮쉚汸剌⽓睡㵊⑙뭌䥳流硧妡䝋㛂繤玥䬥朥噕忍灆⨫䙍</w:t>
      </w:r>
      <w:r>
        <w:rPr/>
        <w:t>ꕭ</w:t>
      </w:r>
      <w:r>
        <w:rPr/>
        <w:t>檩쉣䰬ꄺ帷녹숩䗂슬슩楺晦縨䵨쉌숮싂⽞㤨堦㈤䍨䘺뭫⽗⫂䱗쉓绂⺵禬婪♺昳⭔쉲䨰江佳係깷ㅺ㙯␯⼳䰦㥇㙊㔯⑈䛂穓䔦놩</w:t>
      </w:r>
      <w:r>
        <w:rPr/>
        <w:t>ⵕ</w:t>
      </w:r>
      <w:r>
        <w:rPr/>
        <w:t>싎䥡癃䅈㞮師䙳漷璬幕禣硫㥚縯捸婺</w:t>
      </w:r>
      <w:r>
        <w:rPr/>
        <w:t>ꤩ</w:t>
      </w:r>
      <w:r>
        <w:rPr/>
        <w:t>彈쉲딪䡴灉껂榬磂㥹䱣䋍恙扅獱⽶潔手䉺癍呯潠ち䍕氵癇硞祭启䅘꥕쌸㨤◃⼵</w:t>
      </w:r>
      <w:r>
        <w:rPr/>
        <w:t>ꕔ</w:t>
      </w:r>
      <w:r>
        <w:rPr/>
        <w:t>䔪渨㴊轒杍썆湗⹴ㅁ噎</w:t>
      </w:r>
      <w:r>
        <w:rPr/>
        <w:t>꧍</w:t>
      </w:r>
      <w:r>
        <w:rPr/>
        <w:t>䵐䭤ㆩ떱䛍汋橚㐷澣捆㵚晄悩뿂㙷</w:t>
      </w:r>
      <w:r>
        <w:rPr/>
        <w:t>ⵤ</w:t>
      </w:r>
      <w:r>
        <w:rPr/>
        <w:t>晠淍⹕剧瘨瀬砮瑖児싍未㙨숱㯎摖믂䁪</w:t>
      </w:r>
      <w:r>
        <w:rPr/>
        <w:t>ꗂ</w:t>
      </w:r>
      <w:r>
        <w:rPr/>
        <w:t>繗⻂䌷䁫䦻</w:t>
      </w:r>
      <w:r>
        <w:rPr/>
        <w:t>⠭</w:t>
      </w:r>
      <w:r>
        <w:rPr/>
        <w:t>㔶⨬浡淂숸</w:t>
      </w:r>
      <w:r>
        <w:rPr/>
        <w:t>ⰵ</w:t>
      </w:r>
      <w:r>
        <w:rPr/>
        <w:t>半䁺⚏娬永瞿こ睧幌䙟傡璮⭲员싍뗂딽썪兟⭓썟憩睭쉐쏃쉠㘨䑎疡쉇㏂泎湙杇愣䓂⩣㤯쉠桶╺갴䭬婚㗂㥲卍썓硡曂䍖싃祯슡쉙匶穮숭瑘䚿颻㊻䕕⬫㍟儹䩐묬▏㭠烂势</w:t>
      </w:r>
      <w:r>
        <w:rPr/>
        <w:t>⠮</w:t>
      </w:r>
      <w:r>
        <w:rPr/>
        <w:t>䅈昪电䝑䵯깦䨸洵䤭Ⓜ琲个</w:t>
      </w:r>
      <w:r>
        <w:rPr/>
        <w:t>⡙</w:t>
      </w:r>
      <w:r>
        <w:rPr/>
        <w:t>求숺轏娪⩁⸺癥쉱琤䝅墘䠯㟂⚮싍䲮柂䤯䛂栯갴䑨⭎숯欪ꌻ쉎녔㭶⍲♥轙縭橇潙澮䀱匲桠</w:t>
      </w:r>
      <w:r>
        <w:rPr/>
        <w:t>ⵙⵗ</w:t>
      </w:r>
      <w:r>
        <w:rPr/>
        <w:t>頲摚㙍⩣㑰株껂㇂唪穣㉨兹┱㌭숣㮱塤愥䟂䩰䯂츷泂Ⓜ</w:t>
      </w:r>
      <w:r>
        <w:rPr/>
        <w:t>ꦏ</w:t>
      </w:r>
      <w:r>
        <w:rPr/>
        <w:t>쉪也歀숪擃㙗㜻䅁쉖渥숩䄱潡⍈쉗숺</w:t>
      </w:r>
      <w:r>
        <w:rPr/>
        <w:t>ꕎ</w:t>
      </w:r>
      <w:r>
        <w:rPr/>
        <w:t>䌶匶㛂</w:t>
      </w:r>
      <w:r>
        <w:rPr/>
        <w:t>⠫</w:t>
      </w:r>
      <w:r>
        <w:rPr/>
        <w:t>䠫輨㌩欦䍂캬쉊격捪㝊⩱乔勍䰸昻ノ怲䩷</w:t>
      </w:r>
      <w:r>
        <w:rPr/>
        <w:t>⡲</w:t>
      </w:r>
      <w:r>
        <w:rPr/>
        <w:t>泂墡啠憬䵏⥸塀뭂炘⪣칹啳</w:t>
      </w:r>
      <w:r>
        <w:rPr/>
        <w:t>ꤦ</w:t>
      </w:r>
      <w:r>
        <w:rPr/>
        <w:t>痂</w:t>
      </w:r>
      <w:r>
        <w:rPr/>
        <w:t>ꥁ</w:t>
      </w:r>
      <w:r>
        <w:rPr/>
        <w:t>旃欰䥊뽇獸瑫쉏⪿㭑窏歙轈潥啋䍪と䍒彠檩浫</w:t>
      </w:r>
      <w:r>
        <w:rPr/>
        <w:t>ⵍ</w:t>
      </w:r>
      <w:r>
        <w:rPr/>
        <w:t>㐰</w:t>
      </w:r>
      <w:r>
        <w:rPr/>
        <w:t>⡾⡧</w:t>
      </w:r>
      <w:r>
        <w:rPr/>
        <w:t>䗍⽂</w:t>
      </w:r>
      <w:r>
        <w:rPr/>
        <w:t>ꥍ</w:t>
      </w:r>
      <w:r>
        <w:rPr/>
        <w:t>깇䷂♤숪㝊⽥娺딬⬸㕈伳業♔戸奬當쉌憱杤兮㨮⮩昣娬敺㶘乲⪵穖潏睺딫⨨⹫獔⺻ꇂ⪬䡂睠䇂抿㑠㭐</w:t>
      </w:r>
      <w:r>
        <w:rPr/>
        <w:t>ꤹ</w:t>
      </w:r>
      <w:r>
        <w:rPr/>
        <w:t>䥎〺眦滂㴦㙱깕圦⽇쉘烂ケ瑬佨灡</w:t>
      </w:r>
      <w:r>
        <w:rPr/>
        <w:t>Ⱞ</w:t>
      </w:r>
      <w:r>
        <w:rPr/>
        <w:t>帹</w:t>
      </w:r>
      <w:r>
        <w:rPr/>
        <w:t>⠦</w:t>
      </w:r>
      <w:r>
        <w:rPr/>
        <w:t>攤䝵䘯朳③䆏⹷䮮毂搪</w:t>
      </w:r>
      <w:r>
        <w:rPr/>
        <w:t>ꔹ</w:t>
      </w:r>
      <w:r>
        <w:rPr/>
        <w:t>긺⨬숵䏂ꥨ妵㌲昻獠슥㠹噘㵒썹甭⑙䎣䓂悘슥窬㨬堪칔숽쎮爤</w:t>
      </w:r>
      <w:r>
        <w:rPr/>
        <w:t>ꦘ</w:t>
      </w:r>
      <w:r>
        <w:rPr/>
        <w:t>䰵噫汊桩狂쵏⍓슥⩺敬灍⼻</w:t>
      </w:r>
      <w:r>
        <w:rPr/>
        <w:t>ꗂ</w:t>
      </w:r>
      <w:r>
        <w:rPr/>
        <w:t>え䉎坷䦩晱奓㉦债慀쉢㪣婃砱穴쉺䃂浡⨳津䐬⒏</w:t>
      </w:r>
      <w:r>
        <w:rPr/>
        <w:t>ꦣ</w:t>
      </w:r>
      <w:r>
        <w:rPr/>
        <w:t>睏칣깹╵唬㪥捭䥑</w:t>
      </w:r>
      <w:r>
        <w:rPr/>
        <w:t>ꕫ</w:t>
      </w:r>
      <w:r>
        <w:rPr/>
        <w:t>卾穈䤩쉾場瘸ㆻ唳牍䥙㷂㶱乚♸㝥䦩囂䡐䌤輤</w:t>
      </w:r>
      <w:r>
        <w:rPr/>
        <w:t>ⶮ</w:t>
      </w:r>
      <w:r>
        <w:rPr/>
        <w:t>䁩ꌸ影싂瑖浅佶䉥灳䬭琨䵗唻</w:t>
      </w:r>
      <w:r>
        <w:rPr/>
        <w:t>ꔸ⨷</w:t>
      </w:r>
      <w:r>
        <w:rPr/>
        <w:t>塗剫쉴偯媩쉐桋ㄺ祸䈪祲겿嘸潱㩋䥷狂㩹廎喩㷂硓㔲쵕䵭塂䨲䵳牕彩噦煐쉓䷃珍牐穰捗兞桍걗稊쉫䥔極쉊帯浅䱹敱ꥤ⩘礨凂딩礨䨸䜳♵䚏칐堽㍫㝍㭘挤奺ꌩ戻䘯ꎥ䡅渥顄坡浨䭱ꍎ</w:t>
      </w:r>
      <w:r>
        <w:rPr/>
        <w:t>Ⱘ</w:t>
      </w:r>
      <w:r>
        <w:rPr/>
        <w:t>슿♐噇⭍썂烂楄싂⽢썇䝆睶ヂ汨</w:t>
      </w:r>
      <w:r>
        <w:rPr/>
        <w:t>ⲏ</w:t>
      </w:r>
      <w:r>
        <w:rPr/>
        <w:t>칮㐨滂쉡䬨⩊媵뿍䥉뽄礫썢獵唫冏ꌴ숦䅾</w:t>
      </w:r>
      <w:r>
        <w:rPr/>
        <w:t>Ⲯ┸</w:t>
      </w:r>
      <w:r>
        <w:rPr/>
        <w:t>䩺浄쉑땓숹倭䱶㯎곍ꍳ꥾䥱䏂啧䳂潭䔦皮䃍⍲䥂劥氪恖典縣㕩ꍱ╥㥑쉹䑔歳爻坷㍏呔㕺曂橣쉺䉏</w:t>
      </w:r>
      <w:r>
        <w:rPr/>
        <w:t>ⱨ♎⭚</w:t>
      </w:r>
      <w:r>
        <w:rPr/>
        <w:t>ꔣ</w:t>
      </w:r>
      <w:r>
        <w:rPr/>
        <w:t>禱咿쉤幉橣坢幉캥輫剶偍碿佧䵨䧃㬤琲⩅奾幋⑵启</w:t>
      </w:r>
      <w:r>
        <w:rPr/>
        <w:t>ⷂ</w:t>
      </w:r>
      <w:r>
        <w:rPr/>
        <w:t>⼰瀴惂硪뭔㵰</w:t>
      </w:r>
      <w:r>
        <w:rPr/>
        <w:t>Ɱ</w:t>
      </w:r>
      <w:r>
        <w:rPr/>
        <w:t>潳䒵婱䜯瑸</w:t>
      </w:r>
      <w:r>
        <w:rPr/>
        <w:t>ꤩ</w:t>
      </w:r>
      <w:r>
        <w:rPr/>
        <w:t>슩兊砻䙫輦츬礽⥺䷂숫ꥥ䉡潒╧숤䵷䬹␦⚥┲䕈狂</w:t>
      </w:r>
      <w:r>
        <w:rPr/>
        <w:t>ꔵ</w:t>
      </w:r>
      <w:r>
        <w:rPr/>
        <w:t>嗂⩧扃</w:t>
      </w:r>
      <w:r>
        <w:rPr/>
        <w:t>ⱚ</w:t>
      </w:r>
      <w:r>
        <w:rPr/>
        <w:t>㥋뾩捬碡⽘쉹䑰硗繂䇂祉姂쏂汌浨潸⩔塟汤䕃渻ꏂ㭤噀뇂㣂瘶뼩♳楞⴯曂㈲䄦숷㪻参ꥶ㭒䤫㶮椯焺兰㕒牊轺支䰹칵汐焤爯컎갬㶬넹</w:t>
      </w:r>
      <w:r>
        <w:rPr/>
        <w:t>ⴶ</w:t>
      </w:r>
      <w:r>
        <w:rPr/>
        <w:t>쉤碡긦㤪瞵ꍬ猤쉀⻂䑟촬쏂䀭⏂㮘奧䇂⿂䋂䃂</w:t>
      </w:r>
      <w:r>
        <w:rPr/>
        <w:t>ⰲ</w:t>
      </w:r>
      <w:r>
        <w:rPr/>
        <w:t>깩숭䈻捰氭⵾숣䝙⭵礯숨冱⻂ꍫ顃含䍦怳싂♡㥡睪烂瀫硢㚥⹅⦡啐ꥴ䁮㝉啄ꥮ⼱睌㙵猥晞灏杙惂⑩牔䧂ヂ☸䑡䦩焺恉쉮欩뾬癀呹睰꺮쉧〷싂ꅾ⑪栳䅌憿㉷쉄剠塨㥔싂㔹昣㝶쉊⼯뼪⌯汎剴╲</w:t>
      </w:r>
      <w:r>
        <w:rPr/>
        <w:t>ꕓ⮥</w:t>
      </w:r>
      <w:r>
        <w:rPr/>
        <w:t>䰶漶轠䱇怱쉴仂⮵坂쉱䁒숻呆惂㥀䵦轁窩礪묲㵌慌橨坩㡴垵氳係ㅌ啵㕲琺柍㥦ㄹ啊噔㊡勎䪮</w:t>
      </w:r>
      <w:r>
        <w:rPr/>
        <w:t>ⱬ</w:t>
      </w:r>
      <w:r>
        <w:rPr/>
        <w:t>棂瀯⽧呄䜮桟䳂硶ꏂ䴻䉮䪵打㵖轸参潖䫃녤秂婁</w:t>
      </w:r>
      <w:r>
        <w:rPr/>
        <w:t>Ⱚ</w:t>
      </w:r>
      <w:r>
        <w:rPr/>
        <w:t>仂ꅙ㎻㉒ꍣ</w:t>
      </w:r>
      <w:r>
        <w:rPr/>
        <w:t>ꕷ</w:t>
      </w:r>
      <w:r>
        <w:rPr/>
        <w:t>娯뽗兩뾱劻灊䞩橒⭾쉦</w:t>
      </w:r>
      <w:r>
        <w:rPr/>
        <w:t>ꕶ</w:t>
      </w:r>
      <w:r>
        <w:rPr/>
        <w:t>⽙㝹㭠</w:t>
      </w:r>
      <w:r>
        <w:rPr/>
        <w:t>ꤪ</w:t>
      </w:r>
      <w:r>
        <w:rPr/>
        <w:t>쉨婠獥⬩쉫䛂䩐㑀幎㈩</w:t>
      </w:r>
      <w:r>
        <w:rPr/>
        <w:t>ꥇ</w:t>
      </w:r>
      <w:r>
        <w:rPr/>
        <w:t>圮㐴䈨㌽摬琽䕚㚥㥹⥐䰤䉡♚⩃䮩轇뽌쉫戻㉓䰣䀳</w:t>
      </w:r>
      <w:r>
        <w:rPr/>
        <w:t>Ⱬ</w:t>
      </w:r>
      <w:r>
        <w:rPr/>
        <w:t>䭎忂⦬拂Ⓜ땮썠쉐㫂怵楏橐䎻쵌潶쉂妮皏湹䉙</w:t>
      </w:r>
      <w:r>
        <w:rPr/>
        <w:t>ꤲ</w:t>
      </w:r>
      <w:r>
        <w:rPr/>
        <w:t>晢䑘扮横栩</w:t>
      </w:r>
      <w:r>
        <w:rPr/>
        <w:t>ⵖ</w:t>
      </w:r>
      <w:r>
        <w:rPr/>
        <w:t>㡁⚻㪩硯轔⤦剃⩪ꍾ䊥䷂쉺攳欥䥆녋㥙⫂쉲슘ꍡㆱ㜊⥢迂⼦塆伲뽚떿僂䌳䝚漸슡楕䦩㒬䝕</w:t>
      </w:r>
      <w:r>
        <w:rPr/>
        <w:t>ꕣ</w:t>
      </w:r>
      <w:r>
        <w:rPr/>
        <w:t>䩀쉺桷쉣걳牶䩠䙕숴䐩洣䰪넪梻捨涬繵</w:t>
      </w:r>
      <w:r>
        <w:rPr/>
        <w:t>ꥌ</w:t>
      </w:r>
      <w:r>
        <w:rPr/>
        <w:t>쉩煯숳䩯抬欷⥩操┰䑈⥊擂没㇂窏㯂斥䭺쉷㥇䡩㙥ㄱ숺⎩㶩쉉ㅡ朲類願쉶楬ㄥ辬楒</w:t>
      </w:r>
      <w:r>
        <w:rPr/>
        <w:t>ꤰ</w:t>
      </w:r>
      <w:r>
        <w:rPr/>
        <w:t>丸㕕䂘䓂ꍱ奎쉡㵐噱⿎㜭㉎⬪☪佔唵权䉟</w:t>
      </w:r>
      <w:r>
        <w:rPr/>
        <w:t>⡔</w:t>
      </w:r>
      <w:r>
        <w:rPr/>
        <w:t>㘤砭㢻轐숲刺塷爩ㆻ䜭傻⽞</w:t>
      </w:r>
      <w:r>
        <w:rPr/>
        <w:t>ⰵ</w:t>
      </w:r>
      <w:r>
        <w:rPr/>
        <w:t>쉞쉂弥╧榥煟彗⭅嘲接㠻䑷ヂ㘬吶㍧礷頣쉑쉷幦㭯녶痂쉔慦戹汮ꍸ♂⨨⨪숫呮桱ꅶ江숳㨮갺⑲瀭쵣㊿䕏㉹딫獣묳쉣걌灄㕅䶵朱쉬瑇㭍桪㍄숣㥟慩</w:t>
      </w:r>
      <w:r>
        <w:rPr/>
        <w:t>ⵦ</w:t>
      </w:r>
      <w:r>
        <w:rPr/>
        <w:t>ㅧ榱뼦⺮慅怫쉧</w:t>
      </w:r>
      <w:r>
        <w:rPr/>
        <w:t>Ⱕ</w:t>
      </w:r>
      <w:r>
        <w:rPr/>
        <w:t>厬쉭牎劏媩桋㌬唷⑎瑫犥彩攭㘴㟂兣쉄婥㮩䞥焫</w:t>
      </w:r>
      <w:r>
        <w:rPr/>
        <w:t>⡮</w:t>
      </w:r>
      <w:r>
        <w:rPr/>
        <w:t>㫂㣎浕㈥㉾⥊딪輯㖏䕔氥湚⻂쉴싍焲堪杺䉑佀癶䤥夬愬朦䎻╇문彬弪㜥婸깓⩨</w:t>
      </w:r>
      <w:r>
        <w:rPr/>
        <w:t>ⱈ</w:t>
      </w:r>
      <w:r>
        <w:rPr/>
        <w:t>슡穩彏火幏煮숲灀慧啨캡䭵噵쉕䝌獫써狂搤桴し䙗㷍슏㭘갶쉇⽅浳츮ヂ쉎䁨ꄴ뽩柂牊㕓辏桹ㅧ쉃䭓⭋奘汖祋숹䀷꥔剚⨰て桎漶凂䕎海熩刮⍸癀쉅湊ノ䯂妻쉃</w:t>
      </w:r>
      <w:r>
        <w:rPr/>
        <w:t>ⲥ</w:t>
      </w:r>
      <w:r>
        <w:rPr/>
        <w:t>偹쵠偢机칬歳䁨略䌤塭䝅싂啖䴴䁮ꍨㅆ輺徵䕍┴슮稻䩩匪㎮싂䴣㨦唲䭷涘恘컂습燍</w:t>
      </w:r>
      <w:r>
        <w:rPr/>
        <w:t>꤬ꕠ</w:t>
      </w:r>
      <w:r>
        <w:rPr/>
        <w:t>迂橢戩垻⭅盂⧂♤䔺桏歸摴싂싂㜥딤塇䰺剂䍐␪䚏</w:t>
      </w:r>
      <w:r>
        <w:rPr/>
        <w:t>ⱋ</w:t>
      </w:r>
      <w:r>
        <w:rPr/>
        <w:t>ⵂ꥾</w:t>
      </w:r>
      <w:r>
        <w:rPr/>
        <w:t>浌撬䋂쉕䥢戹녾癥썳䌴쉬獠䙬놩쉖湚쉨</w:t>
      </w:r>
      <w:r>
        <w:rPr/>
        <w:t>ⵣ</w:t>
      </w:r>
      <w:r>
        <w:rPr/>
        <w:t>癱녧쉑䐱칀䝠春㝡圵䝏彠╡晵䉍顲㫂⸮轹㥙쉰剔Ⓜ䑎⤵䤸녢숤㉪硷⫂쉡㉧⹧䑅劣妡⍲묬슥漬䪏䩢禵썉쉐䉓䘸㨵䑑晦䡂</w:t>
      </w:r>
      <w:r>
        <w:rPr/>
        <w:t>ꕧ⩢</w:t>
      </w:r>
      <w:r>
        <w:rPr/>
        <w:t>戬숪皬㭥㍵뇍刮⫂样弭䪥梥슬䠲㎘䡁䝧幓匮娪懂㥬슣㝔묩⺣ㅶ◃</w:t>
      </w:r>
      <w:r>
        <w:rPr/>
        <w:t>ⵋ</w:t>
      </w:r>
      <w:r>
        <w:rPr/>
        <w:t>쉦㭞</w:t>
      </w:r>
      <w:r>
        <w:rPr/>
        <w:t>ⴸ</w:t>
      </w:r>
      <w:r>
        <w:rPr/>
        <w:t>咮嘯稭狂橣䄯숬츪噒슩묩⭸⼰乾弪扏堯ꏎ쉺㋂ꏂ⹇洱牁繄㵀繁参</w:t>
      </w:r>
      <w:r>
        <w:rPr/>
        <w:t>⡷</w:t>
      </w:r>
      <w:r>
        <w:rPr/>
        <w:t>쉮槎䡞流䈩싂睦㮡㧎厥㠶睏唯卦嘊䕎㴩슱뮘쉒⩒뗂㞡磂딣⍮㓂</w:t>
      </w:r>
      <w:r>
        <w:rPr/>
        <w:t>ꕅ</w:t>
      </w:r>
      <w:r>
        <w:rPr/>
        <w:t>倨</w:t>
      </w:r>
      <w:r>
        <w:rPr/>
        <w:t>ⷎ⩪</w:t>
      </w:r>
      <w:r>
        <w:rPr/>
        <w:t>湬怣頵㜳숹湟⑁⭊⩔묮斬毎嘵</w:t>
      </w:r>
      <w:r>
        <w:rPr/>
        <w:t>ꥊ☯</w:t>
      </w:r>
      <w:r>
        <w:rPr/>
        <w:t>伻땙⩟䰥䱈坐䪘く츦㔷ꅇ埂䃂겱厩⵴⺬쉙牄㑴㉅㔦縩쏂쉔</w:t>
      </w:r>
      <w:r>
        <w:rPr/>
        <w:t>ꕵ⑋</w:t>
      </w:r>
      <w:r>
        <w:rPr/>
        <w:t>䡩捑캩䵺稫䑹灶弱㩲橪딽⵨⴪眦ꅫ穕싂䄺넪烂䤶敡䱶긤놏싂刴穆쉒癁㍺㵐㉟㓍칷썔⸽쵸穄䱪漪慄挥╃敷㍰䉴깫쉁⭬㵍숷噟ㅣ迃뗂彀楒걫侱䩵穰</w:t>
      </w:r>
      <w:r>
        <w:rPr/>
        <w:t>ꦩ</w:t>
      </w:r>
      <w:r>
        <w:rPr/>
        <w:t>剙憩⛂䖻숯照㵚⩟毂䜦啃忂쉏䘯⨯썓쉘㐹</w:t>
      </w:r>
      <w:r>
        <w:rPr/>
        <w:t>Ⱕ</w:t>
      </w:r>
      <w:r>
        <w:rPr/>
        <w:t>汸槂쵋╵썆䅩떮婤⮏墘橶㩡㙹瑕泎㐺兹╎瑋䤹떏ㆮ扡瓃㡳☭쵨穉獯沬㉡묦䨺⭉桺䩂即쵧</w:t>
      </w:r>
      <w:r>
        <w:rPr/>
        <w:t>ꕬ</w:t>
      </w:r>
      <w:r>
        <w:rPr/>
        <w:t>汭祵⽈츥╴㤽佋쉄渦頱㔰슱㍐璏湉쵆係⽮顤㨺砽</w:t>
      </w:r>
      <w:r>
        <w:rPr/>
        <w:t>ꔯ</w:t>
      </w:r>
      <w:r>
        <w:rPr/>
        <w:t>㐳椷䕃㕕쉦</w:t>
      </w:r>
      <w:r>
        <w:rPr/>
        <w:t>⡭</w:t>
      </w:r>
      <w:r>
        <w:rPr/>
        <w:t>걏塃眩쏂</w:t>
      </w:r>
      <w:r>
        <w:rPr/>
        <w:t>ⵄ</w:t>
      </w:r>
      <w:r>
        <w:rPr/>
        <w:t>ꄷ湧横顂敵썺游㩍쉚猭썳䆣䟂㪣㷂㡆恁轕䉖䇍橇쉖䑑呯䠥窩扒䱰⹀숱䁮쉗睐껃㟂㬪</w:t>
      </w:r>
      <w:r>
        <w:rPr/>
        <w:t>⠭</w:t>
      </w:r>
      <w:r>
        <w:rPr/>
        <w:t>摓쏎甦佐浂恠樱塳晳硲䓂쉗㋃⴪役味쉊㈮㏂頥祱㙡迂㝷懂⩎啳䐣문뮣湔橤㒬䌩㜷炬㛍땦</w:t>
      </w:r>
      <w:r>
        <w:rPr/>
        <w:t>ⲡ</w:t>
      </w:r>
      <w:r>
        <w:rPr/>
        <w:t>录</w:t>
      </w:r>
      <w:r>
        <w:rPr/>
        <w:t>ꖣ</w:t>
      </w:r>
      <w:r>
        <w:rPr/>
        <w:t>慚ㅮ哂䵯噊稯땀娹칔牏儹彺</w:t>
      </w:r>
      <w:r>
        <w:rPr/>
        <w:t>꧂</w:t>
      </w:r>
      <w:r>
        <w:rPr/>
        <w:t>쉟止㝩쏂䙆䤴嗂갥㡏摫盂繵抻⍺</w:t>
      </w:r>
      <w:r>
        <w:rPr/>
        <w:t>ꦩ</w:t>
      </w:r>
      <w:r>
        <w:rPr/>
        <w:t>쉎䬩辩摲쉌䀯ㅲ떥</w:t>
      </w:r>
      <w:r>
        <w:rPr/>
        <w:t>Ᵽ</w:t>
      </w:r>
      <w:r>
        <w:rPr/>
        <w:t>牌瀽䍞㫂眷欭䑕쉬⍘䈫ヂ婓㕍㔻따煘⵷</w:t>
      </w:r>
      <w:r>
        <w:rPr/>
        <w:t>ⴷ</w:t>
      </w:r>
      <w:r>
        <w:rPr/>
        <w:t>僃ㅓ囂枥䝩歆⽂㑲䈺撩㵋擂䬯⵷䵟氩</w:t>
      </w:r>
      <w:r>
        <w:rPr/>
        <w:t>ⰵ</w:t>
      </w:r>
      <w:r>
        <w:rPr/>
        <w:t>か剾涏䱠剨係䉖䛂땋╅牊싂啱礣㡯</w:t>
      </w:r>
      <w:r>
        <w:rPr/>
        <w:t>ⰹ</w:t>
      </w:r>
      <w:r>
        <w:rPr/>
        <w:t>卞쉎洵쉵쉂㝈䊿礸숮琹</w:t>
      </w:r>
      <w:r>
        <w:rPr/>
        <w:t>⡗</w:t>
      </w:r>
      <w:r>
        <w:rPr/>
        <w:t>柍圱떱⥸쉰</w:t>
      </w:r>
      <w:r>
        <w:rPr/>
        <w:t>ꥑ</w:t>
      </w:r>
      <w:r>
        <w:rPr/>
        <w:t>棂췂弤剠獇쵙䖵㭥慩㬸䭬걇䩙습</w:t>
      </w:r>
      <w:r>
        <w:rPr/>
        <w:t>ꗃ</w:t>
      </w:r>
      <w:r>
        <w:rPr/>
        <w:t>单砹⑸㴹娵姂</w:t>
      </w:r>
      <w:r>
        <w:rPr/>
        <w:t>ꔽ</w:t>
      </w:r>
      <w:r>
        <w:rPr/>
        <w:t>幪湂噚奇塮㏂湔ꅏく顧</w:t>
      </w:r>
      <w:r>
        <w:rPr/>
        <w:t>꤭</w:t>
      </w:r>
      <w:r>
        <w:rPr/>
        <w:t>䲮こ㨰</w:t>
      </w:r>
      <w:r>
        <w:rPr/>
        <w:t>ⱋ</w:t>
      </w:r>
      <w:r>
        <w:rPr/>
        <w:t>檩쉞恸癏丬⭾祗儣摉䙴㩕数勂乞儲序╏参⬬侻撮䪣⤫⸰⛃㚬唯湸枮싂䪿ㅀ捳䔳뽊硥㥑䕥䔨⌺穰숩뿂</w:t>
      </w:r>
      <w:r>
        <w:rPr/>
        <w:t>꤭</w:t>
      </w:r>
      <w:r>
        <w:rPr/>
        <w:t>㤶쉧김げ係濂숳刪獃窥啂剚彟晵稩辻쉯㙱䉀敶쉂쉁䔸숱皬쉕ぁ䕊焽싂쉨</w:t>
      </w:r>
      <w:r>
        <w:rPr/>
        <w:t>Ⱡ</w:t>
      </w:r>
      <w:r>
        <w:rPr/>
        <w:t>㩮乇眻朊歚绂⤱㍋㋃㘨슮䰳ㅄ쉇쉃欯걞䆣歄슣쵆깮洽灣奩⑳㝩㜱ㄲ繂帮⮣彷䥶⌹</w:t>
      </w:r>
      <w:r>
        <w:rPr/>
        <w:t>⡋</w:t>
      </w:r>
      <w:r>
        <w:rPr/>
        <w:t>檏湁䁲쉗⻂⸴싂燍恅煷㌶⛂囍䌪嫂떬睅╅䥙破卑䉩</w:t>
      </w:r>
      <w:r>
        <w:rPr/>
        <w:t>ꗍ</w:t>
      </w:r>
      <w:r>
        <w:rPr/>
        <w:t>轵汅ꇂ쉒숱숪ㄱ畏⍀㩺夤輪帽抏壍末疱뭋轖浂걡䌺㜯⿎뽄놣㨣</w:t>
      </w:r>
      <w:r>
        <w:rPr/>
        <w:t>ⵒ</w:t>
      </w:r>
      <w:r>
        <w:rPr/>
        <w:t>ㅀㄭ</w:t>
      </w:r>
      <w:r>
        <w:rPr/>
        <w:t>꧂</w:t>
      </w:r>
      <w:r>
        <w:rPr/>
        <w:t>敷</w:t>
      </w:r>
      <w:r>
        <w:rPr/>
        <w:t>⠸</w:t>
      </w:r>
      <w:r>
        <w:rPr/>
        <w:t>啘彸捗偘䲩䵯橠㯂祶썲梱⑈컂婭䪣獘ꏂ㞻縮싂䝦믃⨯烂꥾㕈ꥳ⻂顙㭊序㎬쉙䔽⥘뭰穓䕦숰⽃⩞曂䅞樮挴慩䚏猺숪䍊⭖䀮䁮췃⺻杋쉦接숹☪奵瓂嗂춣扢恱䥷䱌瑷썎媥숸睱侘田漤穖┮쉯繌慖쉃绎쉵偟䵳兕녮潸뼰異廂䨷ꍐ㥑뼣硶奦灣슬땴층䩆橥灙硠杪┻</w:t>
      </w:r>
      <w:r>
        <w:rPr/>
        <w:t>ⴴ</w:t>
      </w:r>
      <w:r>
        <w:rPr/>
        <w:t>䯃穲⑴</w:t>
      </w:r>
      <w:r>
        <w:rPr/>
        <w:t>ⰰ</w:t>
      </w:r>
      <w:r>
        <w:rPr/>
        <w:t>秂掮숭愴勂扗樰</w:t>
      </w:r>
      <w:r>
        <w:rPr/>
        <w:t>ꕙ</w:t>
      </w:r>
      <w:r>
        <w:rPr/>
        <w:t>䌺咥</w:t>
      </w:r>
      <w:r>
        <w:rPr/>
        <w:t>ⰳ</w:t>
      </w:r>
      <w:r>
        <w:rPr/>
        <w:t>卌숽䛂쵋</w:t>
      </w:r>
      <w:r>
        <w:rPr/>
        <w:t>ꗂ</w:t>
      </w:r>
      <w:r>
        <w:rPr/>
        <w:t>㥅䝡剈㍑⍅썩䳂坘넭穔╹◂嚘啉숪ヂ䥈쉘䙆싃숭⪿싂䟂便癱榵</w:t>
      </w:r>
      <w:r>
        <w:rPr/>
        <w:t>ꔱ</w:t>
      </w:r>
      <w:r>
        <w:rPr/>
        <w:t>姂숣彍</w:t>
      </w:r>
      <w:r>
        <w:rPr/>
        <w:t>Ⳃ</w:t>
      </w:r>
      <w:r>
        <w:rPr/>
        <w:t>쉈㵋䙒땊쉪㧂◂㈤㑘㍣칶⻂塟轏卑浀眯㶘䔶</w:t>
      </w:r>
      <w:r>
        <w:rPr/>
        <w:t>⣂</w:t>
      </w:r>
      <w:r>
        <w:rPr/>
        <w:t>ꍹ晅䝓㕩䀣숵䩙컂㍐揂㩤滂打恫ꆣ</w:t>
      </w:r>
      <w:r>
        <w:rPr/>
        <w:t>⠮</w:t>
      </w:r>
      <w:r>
        <w:rPr/>
        <w:t>쉄</w:t>
      </w:r>
      <w:r>
        <w:rPr/>
        <w:t>ꗎ</w:t>
      </w:r>
      <w:r>
        <w:rPr/>
        <w:t>湧㑇䥶幚勍啺䒣㴬唦乪䩆啳犿琷꥔ㅙ繃〣뽟扙</w:t>
      </w:r>
      <w:r>
        <w:rPr/>
        <w:t>ⵙ</w:t>
      </w:r>
      <w:r>
        <w:rPr/>
        <w:t>䐸</w:t>
      </w:r>
      <w:r>
        <w:rPr/>
        <w:t>꤯ⶡ</w:t>
      </w:r>
      <w:r>
        <w:rPr/>
        <w:t>쉬칌㙓患仃䥳㬦⏂氳洰췂촴㏂㑂冩쉳䅄朣瘣丸偒㋂頰畲문烂求幁ꄲ札⹤倵䮬䓂噺㊣奠昱㴱橕埂숨獬硔咘쉯帮칲쉖檣긶神䔹煴㟍쌻溿挳ꥤꅦ쉊㔦쉪佘ㆻ桮쉄⥟⩬璘㡷睶䥏䙕숴扊棂䧂坁䝯⌵╟頳元</w:t>
      </w:r>
      <w:r>
        <w:rPr/>
        <w:t>ꦡ</w:t>
      </w:r>
      <w:r>
        <w:rPr/>
        <w:t>⽄</w:t>
      </w:r>
      <w:r>
        <w:rPr/>
        <w:t>ꥉ</w:t>
      </w:r>
      <w:r>
        <w:rPr/>
        <w:t>潉땧矂ꅄꌱꥤ䍞걵纩橏</w:t>
      </w:r>
      <w:r>
        <w:rPr/>
        <w:t>꧂</w:t>
      </w:r>
      <w:r>
        <w:rPr/>
        <w:t>年浚䃂惂⼮竃䴵奬습▿㉬</w:t>
      </w:r>
      <w:r>
        <w:rPr/>
        <w:t>⠩</w:t>
      </w:r>
      <w:r>
        <w:rPr/>
        <w:t>䴦㟃半⭘쉟䙆睚쉟欴憬浇挮녋竂췂煳机桱睍뭋儫剱䝬飂䏂埂呟</w:t>
      </w:r>
      <w:r>
        <w:rPr/>
        <w:t>⠳</w:t>
      </w:r>
      <w:r>
        <w:rPr/>
        <w:t>쉔嘱⪥쉶关㩒榘䴺쌮敊临슏佊䕶┬歀쉱䙺湺䩑⚩斣쉦싂쉚䕏䭱督婏</w:t>
      </w:r>
      <w:r>
        <w:rPr/>
        <w:t>⡘</w:t>
      </w:r>
      <w:r>
        <w:rPr/>
        <w:t>䢘䁉弨珂穈㝚䩮숻彅ꍚ敷炿묻</w:t>
      </w:r>
      <w:r>
        <w:rPr/>
        <w:t>ꔳ</w:t>
      </w:r>
      <w:r>
        <w:rPr/>
        <w:t>祳䠣桳灁硊癯機⽅佂⮬䝭㕄爵⤽䮣㑃ꅮ㉨☊䈶䉷捇⨶畨慁ꌪ柂樤䱀쌷</w:t>
      </w:r>
      <w:r>
        <w:rPr/>
        <w:t>ⰸ</w:t>
      </w:r>
      <w:r>
        <w:rPr/>
        <w:t>㉔扟圬楩䆏愥␸</w:t>
      </w:r>
      <w:r>
        <w:rPr/>
        <w:t>⠸</w:t>
      </w:r>
      <w:r>
        <w:rPr/>
        <w:t>뭟湌㚏땀①쉂玻呲갲卭繴넯쉴싂㗂唩</w:t>
      </w:r>
      <w:r>
        <w:rPr/>
        <w:t>Ⳃ</w:t>
      </w:r>
      <w:r>
        <w:rPr/>
        <w:t>䃂敖⚡礪痍浊쉯轡顳硰땥乮歬抡䈦東⑖㚬末뽋婌춡勍⬭㉢䝤</w:t>
      </w:r>
      <w:r>
        <w:rPr/>
        <w:t>ꥐ</w:t>
      </w:r>
      <w:r>
        <w:rPr/>
        <w:t>ㅠ熿滂슘晶顊眰뽟䔯</w:t>
      </w:r>
      <w:r>
        <w:rPr/>
        <w:t>⣂⨤</w:t>
      </w:r>
      <w:r>
        <w:rPr/>
        <w:t>쵳◂嗂⒩䟂妱杖㝉殣匶晋㚮딯뭉㚡晨㜰懂</w:t>
      </w:r>
      <w:r>
        <w:rPr/>
        <w:t>ⶩ</w:t>
      </w:r>
      <w:r>
        <w:rPr/>
        <w:t>쏂슩쉭堻瓂슮㆘沘喡넸싂弻꺿浭뗍慕畂晳慊깔뽃圵ꅳ썁꺏䭀ㅔ䉪輹䮻灔狂</w:t>
      </w:r>
      <w:r>
        <w:rPr/>
        <w:t>ⱓ</w:t>
      </w:r>
      <w:r>
        <w:rPr/>
        <w:t>숰넬䭑╠숽墩䤷但슏佣汪淂⍀甬ꅔ愹䱔┰啩⻂⩗쉲㝟䭉干䵤歡婶㚩礷</w:t>
      </w:r>
      <w:r>
        <w:rPr/>
        <w:t>꧂</w:t>
      </w:r>
      <w:r>
        <w:rPr/>
        <w:t>갯㏂슣땨祶ꌶ</w:t>
      </w:r>
      <w:r>
        <w:rPr/>
        <w:t>Ɱ</w:t>
      </w:r>
      <w:r>
        <w:rPr/>
        <w:t>㙀⾿숫坑牶澱兣㉵係䔫⾣䅔平䣂歃嚻啥⨳䘩朳瑎䩡窬ネ䁭猯䯂別⭤刷惂䨭䵘숱깞㞿⽷慴ꥨ晫頹偉쉏汆숦䐫婋㍴쉊患䉨壃挫䬤⚘ꇂㆩ촽♤⥚塣싂⼪쉦璱灱㝥㏂뭉뮵쉏</w:t>
      </w:r>
      <w:r>
        <w:rPr/>
        <w:t>ꖬ</w:t>
      </w:r>
      <w:r>
        <w:rPr/>
        <w:t>㐳硠樫癰⹌呶ꅙ⩹塈⸶</w:t>
      </w:r>
      <w:r>
        <w:rPr/>
        <w:t>⡺</w:t>
      </w:r>
      <w:r>
        <w:rPr/>
        <w:t>싂犵ꍁ椹礬祓ㅬ⌮䡳쉚䐯땍渨奩䞱쉰攴</w:t>
      </w:r>
      <w:r>
        <w:rPr/>
        <w:t>ⱐ</w:t>
      </w:r>
      <w:r>
        <w:rPr/>
        <w:t>䡯乩ꆘ칬櫂뾿く輸쉶晡뇃</w:t>
      </w:r>
      <w:r>
        <w:rPr/>
        <w:t>ⱀ⹦</w:t>
      </w:r>
      <w:r>
        <w:rPr/>
        <w:t>ㅩ⪏幰僂䉡딸竍摰㚮◂</w:t>
      </w:r>
      <w:r>
        <w:rPr/>
        <w:t>⡩</w:t>
      </w:r>
      <w:r>
        <w:rPr/>
        <w:t>촮뽲䉚顙轡</w:t>
      </w:r>
      <w:r>
        <w:rPr/>
        <w:t>ⱙ</w:t>
      </w:r>
      <w:r>
        <w:rPr/>
        <w:t>ꌽ䱪偌䩓䐮墥싂䩘䂣稻晷棂</w:t>
      </w:r>
      <w:r>
        <w:rPr/>
        <w:t>ꥍ</w:t>
      </w:r>
      <w:r>
        <w:rPr/>
        <w:t>㝊ꍰ摥숮싂䣃漱䩾䑇떣灡参⨽婦痂쉌噴啥刯ㅢ넬쉇帨光愺슩〪强⭭ㅐ皵愫䕦뾵㵰汤漩柂呶殱⒘眸伣勂㷂坊⩚扦⻂冘쵃唯썀唯壂橗儽伣彪쌮竂㗍楔뽹扉慓쉈栻숦㮿䀸ꅳ⹵彆た湃ぢ╗㍷䅋껂떥㣂㝭㤪午⪣玩䊿㎣䐥呷䭶奙僂ꥶ숥凂浰䬻升슬⹺頽긲넨橩㵹㵊妿偡䩷⿂抿窩갭昲䱁䈣㭣兇슣垩⹸┮⩍쵍椪懃朱㡗㍁⪥歆烂㩪猬塴弴㝑琫슣</w:t>
      </w:r>
      <w:r>
        <w:rPr/>
        <w:t>⠱</w:t>
      </w:r>
      <w:r>
        <w:rPr/>
        <w:t>搰딪ぉ灗眺犘さ頹㄰抿䜺㑰煘睮乴敄堲㩇쉂⫂㥧啋捄䩙瓂㠴㙵瀩쉥슥촺썰樰㧂쉌⤪顁䁃稨摎갦숯넹⭘欦㜥</w:t>
      </w:r>
      <w:r>
        <w:rPr/>
        <w:t>ⵥ</w:t>
      </w:r>
      <w:r>
        <w:rPr/>
        <w:t>欪ꏂ⌱묲</w:t>
      </w:r>
      <w:r>
        <w:rPr/>
        <w:t>ꤲ</w:t>
      </w:r>
      <w:r>
        <w:rPr/>
        <w:t>㉞④썞⩚깟䧂瑖㬊䑭佷ケ煂轚㞻⬦䍐璮䭣愭뭞</w:t>
      </w:r>
      <w:r>
        <w:rPr/>
        <w:t>⢏</w:t>
      </w:r>
      <w:r>
        <w:rPr/>
        <w:t>桡祳㟃啵⛃枿杧숵爺♦瘫⤺湭ꥴ恬숰숨㎱녚䅎眵䚣䉷ꄵ쉠♵椩⼯搦湀䉈汹쉥㟂㣂䥩깈㚿ꍺ挶䁳猩䠴ⸯ뗂她绂깷幄㍫⽞甸ぺ棂</w:t>
      </w:r>
      <w:r>
        <w:rPr/>
        <w:t>ꕦ⭪</w:t>
      </w:r>
      <w:r>
        <w:rPr/>
        <w:t>睫桸涩녅⩳⭯㦥掱䑁♦穥㈯之쉂㟂爽떩繾♩츤ꏂ創晊畎슏ꇂꍗ縪塧顢迂기䵦숲㍑忂杍쉷녞숦╪槂츪䉫煉⼷欰浩쉨彨숽煍칢녍轤喿樺녒彯彌䧂䳎捖墮䒮䵫䭶쌺䩯欷╪숪壂</w:t>
      </w:r>
      <w:r>
        <w:rPr/>
        <w:t>ⵥ⥅</w:t>
      </w:r>
      <w:r>
        <w:rPr/>
        <w:t>䭮곂䡨䭂䨻쉀潳桉浾剓㕨页䍭時䕏眦顷䴴䝘⭖搤㡪嫃橖卬놩쉕卬쵩敩㕇沏㭑㢩刴灹쉹㝓䁇皏㵫稪땖佚쉊縲슻偰☴⥉䍯厥晃쉫쉠</w:t>
      </w:r>
      <w:r>
        <w:rPr/>
        <w:t>ꕓ</w:t>
      </w:r>
      <w:r>
        <w:rPr/>
        <w:t>槂啯쉈⍭柂쉹地䩍䐽涥㜨癩</w:t>
      </w:r>
      <w:r>
        <w:rPr/>
        <w:t>꧂</w:t>
      </w:r>
      <w:r>
        <w:rPr/>
        <w:t>㩺쉑稥頫磂ꆵ슬怽湲檏㘶丰갦慁䑖治ꆻ☸䕲捓渲佳쉷〲숫憵䞵泂㮬潒摙呆嘮杌婾坶獄伴쉳⽩䎘쉅䝗敊撡䌪吲䵸</w:t>
      </w:r>
      <w:r>
        <w:rPr/>
        <w:t>ꦱ</w:t>
      </w:r>
      <w:r>
        <w:rPr/>
        <w:t>娲犿犮牖瑥痂䅪썂걩彳䥍と</w:t>
      </w:r>
      <w:r>
        <w:rPr/>
        <w:t>ⱶ</w:t>
      </w:r>
      <w:r>
        <w:rPr/>
        <w:t>견扨䛂磍灖겣轰쵌㘲슱䴺娱绂䉷搱娭</w:t>
      </w:r>
      <w:r>
        <w:rPr/>
        <w:t>ⰻ</w:t>
      </w:r>
      <w:r>
        <w:rPr/>
        <w:t>䘱祕彷䍱㨣㭵䥣ㅹ뇃䀵쉏썫</w:t>
      </w:r>
      <w:r>
        <w:rPr/>
        <w:t>ꗎ</w:t>
      </w:r>
      <w:r>
        <w:rPr/>
        <w:t>偎冻ꇂ䨶攴㍹煾㑬梏㨽쉮쉑獓♊ꥳ珃</w:t>
      </w:r>
      <w:r>
        <w:rPr/>
        <w:t>⡫</w:t>
      </w:r>
      <w:r>
        <w:rPr/>
        <w:t>䩘曍갳걙꥙쵕ꍯ쵭곂獯嗂═摶㑊䉄숽뭘婎ㅣ⛂䊿礭겡丶⮿洮⿂뭭㘣㕟쉷砯顩</w:t>
      </w:r>
      <w:r>
        <w:rPr/>
        <w:t>ꔫ</w:t>
      </w:r>
      <w:r>
        <w:rPr/>
        <w:t>哂⭧</w:t>
      </w:r>
      <w:r>
        <w:rPr/>
        <w:t>ⳃ</w:t>
      </w:r>
      <w:r>
        <w:rPr/>
        <w:t>䱠슱勂䬳䈤捑ꌴ䶱㋂楪㉸繅䔦㑨幍堩䕟㙚㑉幑걗癙飂杞顨洣剦䉧㉸⩥灋충橶숻䫍武働撡噔䩫橙㝹䉺楳浕쉫숭坅溬숬戺칦䅎摸⽌䭆唶儷㌽숲坈㐣悥啃並䤪䱲땭轒捐땬⵵쉰뼤橘竂ㅏ䡌助珂厩⴮䀤〉䔨⨨갬氪繚㙁</w:t>
      </w:r>
      <w:r>
        <w:rPr/>
        <w:t>꤭</w:t>
      </w:r>
      <w:r>
        <w:rPr/>
        <w:t>杚歕縴桁廃杇漣쵌䜻顣庣츲〣㵈㷂</w:t>
      </w:r>
      <w:r>
        <w:rPr/>
        <w:t>ꤳ</w:t>
      </w:r>
      <w:r>
        <w:rPr/>
        <w:t>㙏㏂渻呖⚘榘矂睎婹</w:t>
      </w:r>
      <w:r>
        <w:rPr/>
        <w:t>⠤</w:t>
      </w:r>
      <w:r>
        <w:rPr/>
        <w:t>㇍쉌氹䰱兎涏⤰潹䝧瀮곍</w:t>
      </w:r>
      <w:r>
        <w:rPr/>
        <w:t>⡨</w:t>
      </w:r>
      <w:r>
        <w:rPr/>
        <w:t>彰朤䙮슮㥁쉦㔽嘯湁䴫쉎⭏楗侮⩺礽䝏♊剪䵤㬪㫂䅒㴊</w:t>
      </w:r>
      <w:r>
        <w:rPr/>
        <w:t>ꤤ</w:t>
      </w:r>
      <w:r>
        <w:rPr/>
        <w:t>쉞⽗쉷栺䳍쉈놩</w:t>
      </w:r>
      <w:r>
        <w:rPr/>
        <w:t>ꦱ</w:t>
      </w:r>
      <w:r>
        <w:rPr/>
        <w:t>禱싂䡈㜪凂乺쉎礵㍶츴떣</w:t>
      </w:r>
      <w:r>
        <w:rPr/>
        <w:t>ꕤ</w:t>
      </w:r>
      <w:r>
        <w:rPr/>
        <w:t>瑷喩ㅭ畢楃慌묯浬䤤玣슣쉄圴㓂㕡쌬슥걩⨹怬畣硚⹦㬻䩔塙噕玿䄴瀻썪뽴癡䴰⑦쉱噗穟㩱噅夨䮥悡彫輽숸顐㈪⧂⽂⦵礭潖⨵껂坖</w:t>
      </w:r>
      <w:r>
        <w:rPr/>
        <w:t>ⲏ</w:t>
      </w:r>
      <w:r>
        <w:rPr/>
        <w:t>䑋㞏♒枵祕扖顙桇椲奃ꍑ숻숰썧徵楋䅐쉞숣牘务</w:t>
      </w:r>
      <w:r>
        <w:rPr/>
        <w:t>ⰽ</w:t>
      </w:r>
      <w:r>
        <w:rPr/>
        <w:t>숥杆猬主䌦奒佳奐咩⚱쉡䜩</w:t>
      </w:r>
      <w:r>
        <w:rPr/>
        <w:t>ⵡ</w:t>
      </w:r>
      <w:r>
        <w:rPr/>
        <w:t>길儮쵑싂湨쉎懂嫂땱榥</w:t>
      </w:r>
      <w:r>
        <w:rPr/>
        <w:t>ꔶ</w:t>
      </w:r>
      <w:r>
        <w:rPr/>
        <w:t>汞彌</w:t>
      </w:r>
      <w:r>
        <w:rPr/>
        <w:t>Ⳃ</w:t>
      </w:r>
      <w:r>
        <w:rPr/>
        <w:t>兏䨨</w:t>
      </w:r>
      <w:r>
        <w:rPr/>
        <w:t>ⵢ⩾</w:t>
      </w:r>
      <w:r>
        <w:rPr/>
        <w:t>习呋䬪걩ㅒ䎵⥊ネ潙䜲⽏䶮숮㭈婨㩗轉</w:t>
      </w:r>
      <w:r>
        <w:rPr/>
        <w:t>ꗂ</w:t>
      </w:r>
      <w:r>
        <w:rPr/>
        <w:t>⺻婬쉲䥠칣믃〳剚䭤⻂棍捉甶ヂ潏㣂쌵㨶娩樽吳漪쉪飂瀸䥉䑈숪ꍘ䪩侩硈廂轚쉞╨乍桙ㅠ䄹眥繄㘮皏쉬瘥ㅫ뮬煠噇䑺狂⽍숲♍佰䩃擂禩㍓</w:t>
      </w:r>
      <w:r>
        <w:rPr/>
        <w:t>꤯</w:t>
      </w:r>
      <w:r>
        <w:rPr/>
        <w:t>唹녶촶售景</w:t>
      </w:r>
      <w:r>
        <w:rPr/>
        <w:t>⡕</w:t>
      </w:r>
      <w:r>
        <w:rPr/>
        <w:t>쉑숦嘱奌癦榮</w:t>
      </w:r>
      <w:r>
        <w:rPr/>
        <w:t>ꔮ</w:t>
      </w:r>
      <w:r>
        <w:rPr/>
        <w:t>싂恖츱癁渫깡⑴睶땇瀪숮놩췎숣婨匮⸻녦㕩䩺⩍挮╚䟂㝷ㅫꍑ䝾╲ꇂꇂ夣䗃䵡㥧㭖䄯⶘㟂䍾⩸榱쉊昽㬶</w:t>
      </w:r>
      <w:r>
        <w:rPr/>
        <w:t>ⵞ</w:t>
      </w:r>
      <w:r>
        <w:rPr/>
        <w:t>ꍾ䅭吳숦㭑䐲쉲뮿炩爱䙭滂晊㍟截䘮䤤唦ꥢ쉣ㅹ歕싃婆㨬灔婾䅍塆㍄忂橚嫂光</w:t>
      </w:r>
      <w:r>
        <w:rPr/>
        <w:t>ⷂ</w:t>
      </w:r>
      <w:r>
        <w:rPr/>
        <w:t>숪捯䔸䌹㩠깷撬癷⑰愯塾顬祧䬱刷ꍯ㵸</w:t>
      </w:r>
      <w:r>
        <w:rPr/>
        <w:t>Ⱙ</w:t>
      </w:r>
      <w:r>
        <w:rPr/>
        <w:t>㉂䑇浶㛂盂⹮쉊쉎쉀놡催䑎呚桑䙇㥱쉣䒬母涩瓍掵犻焰썪柂숯慯촳惍䤮兇㝡揂牂㩴咏㯂쉸⑀쉵幗</w:t>
      </w:r>
      <w:r>
        <w:rPr/>
        <w:t>ꦵ</w:t>
      </w:r>
      <w:r>
        <w:rPr/>
        <w:t>칎搦녃땱氽瓍</w:t>
      </w:r>
      <w:r>
        <w:rPr/>
        <w:t>꧃</w:t>
      </w:r>
      <w:r>
        <w:rPr/>
        <w:t>畤썢塀氬㩀䦵䕚桶へ捕걊㉒帪싂敥</w:t>
      </w:r>
      <w:r>
        <w:rPr/>
        <w:t>ꖏ</w:t>
      </w:r>
      <w:r>
        <w:rPr/>
        <w:t>㉔ꅒ乹⪱䘺</w:t>
      </w:r>
      <w:r>
        <w:rPr/>
        <w:t>⡡</w:t>
      </w:r>
      <w:r>
        <w:rPr/>
        <w:t>剄갪㕗㙧〶떱係⚬楀⨺協䊏㜻䝑숯쎻㵋織矂䑨╶䍗偱渥眯䅀♁</w:t>
      </w:r>
      <w:r>
        <w:rPr/>
        <w:t>ⶥ</w:t>
      </w:r>
      <w:r>
        <w:rPr/>
        <w:t>䄲洫揍䌽숪頷䉇卂쉗祙⯂㕸顅䧂氳쉖䯂㨮놬┦礳䥡㔲圦</w:t>
      </w:r>
      <w:r>
        <w:rPr/>
        <w:t>⢥</w:t>
      </w:r>
      <w:r>
        <w:rPr/>
        <w:t>轺⌷䐭丰㝔娦싂䨬▩穠숯ㄣ爯⸦䬳</w:t>
      </w:r>
      <w:r>
        <w:rPr/>
        <w:t>ⵗ</w:t>
      </w:r>
      <w:r>
        <w:rPr/>
        <w:t>噐汅涵匱㍋</w:t>
      </w:r>
      <w:r>
        <w:rPr/>
        <w:t>ꕒ</w:t>
      </w:r>
      <w:r>
        <w:rPr/>
        <w:t>朴뮥捇㑰ꥳ⸣슥䎣⑸眩猲轷갱䙫쉺帱⾻숴纣䤭넩⿃渤쵹漪绂湆쵯쎵轐丩격⩟䂻摺㌦轎唷㛂</w:t>
      </w:r>
      <w:r>
        <w:rPr/>
        <w:t>ꕵ</w:t>
      </w:r>
      <w:r>
        <w:rPr/>
        <w:t>䨹</w:t>
      </w:r>
      <w:r>
        <w:rPr/>
        <w:t>ꤤ</w:t>
      </w:r>
      <w:r>
        <w:rPr/>
        <w:t>戊싂浤⬪썖测䀫眷彤긥⭃쉘쉥ꍇ⍃㭰䍡朸硟僂ꄽ㜽乂呶䨰曂䁹爽ㅀ</w:t>
      </w:r>
      <w:r>
        <w:rPr/>
        <w:t>ⰵ</w:t>
      </w:r>
      <w:r>
        <w:rPr/>
        <w:t>祌쉪┳䁠坢疬浅癏숨╵╺䱨㍋㣍䘺户⽀䞡坁겥썹䨯弹㥎浚땹泂걎⌯䕠</w:t>
      </w:r>
      <w:r>
        <w:rPr/>
        <w:t>⡣</w:t>
      </w:r>
      <w:r>
        <w:rPr/>
        <w:t>뭠㎣</w:t>
      </w:r>
      <w:r>
        <w:rPr/>
        <w:t>ⱓ</w:t>
      </w:r>
      <w:r>
        <w:rPr/>
        <w:t>뼣偍⨨沥숻</w:t>
      </w:r>
      <w:r>
        <w:rPr/>
        <w:t>꥟╉♵</w:t>
      </w:r>
      <w:r>
        <w:rPr/>
        <w:t>轺숤숺瞱眲䉣怤ꄲ③強挬㜰墏⨤䮣䮏䕁奾</w:t>
      </w:r>
      <w:r>
        <w:rPr/>
        <w:t>Ⱚ</w:t>
      </w:r>
      <w:r>
        <w:rPr/>
        <w:t>湴䃂徘숭썈眫숳⽋潐쉚㭦䅹玡⭱兗</w:t>
      </w:r>
      <w:r>
        <w:rPr/>
        <w:t>ꔹ</w:t>
      </w:r>
      <w:r>
        <w:rPr/>
        <w:t>橥썰㙧숻卸潭母漱ꍉ㘱</w:t>
      </w:r>
      <w:r>
        <w:rPr/>
        <w:t>ꕉ</w:t>
      </w:r>
      <w:r>
        <w:rPr/>
        <w:t>玩恣깕췃䕭㏂瓂쉭浒㩄奊췂믃䠪췂䚡毂쉍溻쉠婫桏繶䑃䢱亻습樱潉捎㨭ꥮ쵑⬮쉺</w:t>
      </w:r>
      <w:r>
        <w:rPr/>
        <w:t>ꗂ</w:t>
      </w:r>
      <w:r>
        <w:rPr/>
        <w:t>潫⩎땱奇彟쌽挽挶庩欨⵱⍾歋⭶咩쉈䍖䷂煀奱璣⽘㛂䬲⒏㝤愻噕卷㐯</w:t>
      </w:r>
      <w:r>
        <w:rPr/>
        <w:t>ꕲ</w:t>
      </w:r>
      <w:r>
        <w:rPr/>
        <w:t>媡썠⽪㙁䩄䙏ꅃ瑅⩣㉚枮䆵噏撘㙓䶥䵶丶価쉓㤪㑫煎䁭㡷稸㉈쉪潮뭞䣂䏂嘦䞡眰攬놬呁瓃桾숤쉪⍺暿匬㝴儵⼵塠⚣卩琥䇂</w:t>
      </w:r>
      <w:r>
        <w:rPr/>
        <w:t>⡕</w:t>
      </w:r>
      <w:r>
        <w:rPr/>
        <w:t>乬䔮</w:t>
      </w:r>
      <w:r>
        <w:rPr/>
        <w:t>ⱴ</w:t>
      </w:r>
      <w:r>
        <w:rPr/>
        <w:t>穏䁥傩敆繉</w:t>
      </w:r>
      <w:r>
        <w:rPr/>
        <w:t>⡦</w:t>
      </w:r>
      <w:r>
        <w:rPr/>
        <w:t>걦쉷横䅍숤</w:t>
      </w:r>
      <w:r>
        <w:rPr/>
        <w:t>ⵉꤪ</w:t>
      </w:r>
      <w:r>
        <w:rPr/>
        <w:t>숱⽊䍌㩫囂㪩☹</w:t>
      </w:r>
      <w:r>
        <w:rPr/>
        <w:t>ⱒ</w:t>
      </w:r>
      <w:r>
        <w:rPr/>
        <w:t>飍䨬剥汊歭㥳놥ꄻ쉉ꥯ㘻ꥭ㐣㤳䅓繠䣃싍⼶䵃䕟䱂灺湢㛂</w:t>
      </w:r>
      <w:r>
        <w:rPr/>
        <w:t>⣂</w:t>
      </w:r>
      <w:r>
        <w:rPr/>
        <w:t>숫㠦뽞佭</w:t>
      </w:r>
      <w:r>
        <w:rPr/>
        <w:t>ⱉ</w:t>
      </w:r>
      <w:r>
        <w:rPr/>
        <w:t>瀳䍵㌹睶쉘稰슿걤共뭋冡깹슬擂쵇狂꥚녞並曎㓂䲏坫촪㦘␳䙍ꎮ</w:t>
      </w:r>
      <w:r>
        <w:rPr/>
        <w:t>ꕇ</w:t>
      </w:r>
      <w:r>
        <w:rPr/>
        <w:t>硯擂咡격嘪䤶㐻と뼤⨱游ꌰ슻睧繞㋂䥒盂㝫츸娮ꥨ畉뽡烎㴪⨹澏畚噕转瑭䠸쉫㥕堹㥈噠佉灢灴</w:t>
      </w:r>
      <w:r>
        <w:rPr/>
        <w:t>ꤰ</w:t>
      </w:r>
      <w:r>
        <w:rPr/>
        <w:t>睴</w:t>
      </w:r>
      <w:r>
        <w:rPr/>
        <w:t>ⶮ</w:t>
      </w:r>
      <w:r>
        <w:rPr/>
        <w:t>牂숮㨦彠㜷숰묩꥚갫</w:t>
      </w:r>
      <w:r>
        <w:rPr/>
        <w:t>ꕵ</w:t>
      </w:r>
      <w:r>
        <w:rPr/>
        <w:t>剹슻쉓塖玣싂⦡奂숴愸㍞庬㬥憘汸노⛂嗂㫂쉫놡曂</w:t>
      </w:r>
      <w:r>
        <w:rPr/>
        <w:t>ꕹ</w:t>
      </w:r>
      <w:r>
        <w:rPr/>
        <w:t>䒏╊䐪漺⍖珂扠㵾䙰匶쉎쉘䴹辿㵞䰬숥䳃㜩슿쉎䮣㕶䔱</w:t>
      </w:r>
      <w:r>
        <w:rPr/>
        <w:t>ⲡ</w:t>
      </w:r>
      <w:r>
        <w:rPr/>
        <w:t>坬㧂⬮淂䜷捒㞬㥒㡓懂</w:t>
      </w:r>
      <w:r>
        <w:rPr/>
        <w:t>⡺</w:t>
      </w:r>
      <w:r>
        <w:rPr/>
        <w:t>䜫礵亱猬䱴楳딥ꅍ숤姂㞿⽦㉰䁡</w:t>
      </w:r>
      <w:r>
        <w:rPr/>
        <w:t>ꤱ</w:t>
      </w:r>
      <w:r>
        <w:rPr/>
        <w:t>獦䆻甪䭐畦䬯⑅杯昫㜺縹乯摧䏂轉恊䙠祏쉘싂獡㬦斱渴㙧</w:t>
      </w:r>
      <w:r>
        <w:rPr/>
        <w:t>ꤲ</w:t>
      </w:r>
      <w:r>
        <w:rPr/>
        <w:t>䊵晌⥤种⼱夺걥牠⥋䮮䉐⭱癪汃煺쉄</w:t>
      </w:r>
      <w:r>
        <w:rPr/>
        <w:t>ꦩ</w:t>
      </w:r>
      <w:r>
        <w:rPr/>
        <w:t>秂㙗輦䁏噃▿迎ꅈ䶬敠摂쉲</w:t>
      </w:r>
      <w:r>
        <w:rPr/>
        <w:t>꧂</w:t>
      </w:r>
      <w:r>
        <w:rPr/>
        <w:t>挸䬦건瑡㐷唊晁䥚楴뭂㩳穑睹礷쉌颮ォ玿捨幒䁎썇惂晣塾䫂噧擂参浺딳朵⫂ꌹ㧂㶮洸쉆㵐䵒놘⯂쏂㬲旂칦㐥</w:t>
      </w:r>
      <w:r>
        <w:rPr/>
        <w:t>ꦵ</w:t>
      </w:r>
      <w:r>
        <w:rPr/>
        <w:t>矂灒㭕楱㉕숷抿㉟</w:t>
      </w:r>
      <w:r>
        <w:rPr/>
        <w:t>꧂</w:t>
      </w:r>
      <w:r>
        <w:rPr/>
        <w:t>欶쉪㫂潇묯㟂瑹偐ꄨ䝘</w:t>
      </w:r>
      <w:r>
        <w:rPr/>
        <w:t>ꕾ</w:t>
      </w:r>
      <w:r>
        <w:rPr/>
        <w:t>飂䝅썥猯潎硴刺쉙촪숷侩怹愽쉱矂楲䑣睠䁸夳㴩쉲甪华眯湞쉮姂垮硅싍ꄤ䴵㡊♎⭹憩</w:t>
      </w:r>
      <w:r>
        <w:rPr/>
        <w:t>ꕌ</w:t>
      </w:r>
      <w:r>
        <w:rPr/>
        <w:t>摑쏂⥏坈瞩칟⽕㉖䉟槂㞿</w:t>
      </w:r>
      <w:r>
        <w:rPr/>
        <w:t>ⱗ</w:t>
      </w:r>
      <w:r>
        <w:rPr/>
        <w:t>兗㵡</w:t>
      </w:r>
      <w:r>
        <w:rPr/>
        <w:t>ꕄ</w:t>
      </w:r>
      <w:r>
        <w:rPr/>
        <w:t>쉑슱煢╀繃湰圹娤䜹顭吤颱촶並⤲</w:t>
      </w:r>
      <w:r>
        <w:rPr/>
        <w:t>ꖵ</w:t>
      </w:r>
      <w:r>
        <w:rPr/>
        <w:t>䭄慚轋땠䁑囂㌽㎮坾㑗숰츪䱵䙤</w:t>
      </w:r>
      <w:r>
        <w:rPr/>
        <w:t>ꤥ</w:t>
      </w:r>
      <w:r>
        <w:rPr/>
        <w:t>㷂全⯂쉦繦獟뽬揂슿杧怶坏轾頰╥㯂㜤塂ꅍ値䭄楨쉫娥쉅搸竂♙녗㉫땁䎏䭌䱤浱潖쉸䍎⯂ꍅ⤬묹歞梮㜣㉥쏂砭슩쉹扗㕂歗䭁顰沮桙⩂䋂䤯殥</w:t>
      </w:r>
      <w:r>
        <w:rPr/>
        <w:t>ⴣ⫂</w:t>
      </w:r>
      <w:r>
        <w:rPr/>
        <w:t>奎汕⪡卖숦㥌㑍䡂僃唸礷殥䴸湂땯䟃딮擂⺘╕瘫攰彎쉾圪⽐䥇澣㍁华⭵䥗䭮偒灴獅㨺⩌縯来쉞晠쉀摧䁱ꍠ廂䒻</w:t>
      </w:r>
      <w:r>
        <w:rPr/>
        <w:t>ⱦ⭴</w:t>
      </w:r>
      <w:r>
        <w:rPr/>
        <w:t>걡檣带⩇녖䁠㧂塅쉧</w:t>
      </w:r>
      <w:r>
        <w:rPr/>
        <w:t>ꕺ⶿</w:t>
      </w:r>
      <w:r>
        <w:rPr/>
        <w:t>幦㭑乀쉹傥䄩쉯琯쉹兕싂即㘹偮睫碥䀤⎥牖瘬頱栫手則䡆㑭䥯䅸漶䑚瓂걮⽕畧䛂廃㶿湏樣⍴㑴뿎惎旂㑳獇普兓☱숯⩤숲彸卌〪슬汳뽥剟㩉슩싂瑶㔤兒슱枿⩅㷎焴슩ꍹ犵䘱唨싂獨呺䧂景瘬彚⹃뽘싂⥹席掵칺⬸뭸嫂㉏䑟桷</w:t>
      </w:r>
      <w:r>
        <w:rPr/>
        <w:t>ⲵ</w:t>
      </w:r>
      <w:r>
        <w:rPr/>
        <w:t>祵车⮱䨽숦㊮廂⵵噶⼥쉣㞮䁃ꥹ</w:t>
      </w:r>
      <w:r>
        <w:rPr/>
        <w:t>ꦥ</w:t>
      </w:r>
      <w:r>
        <w:rPr/>
        <w:t>숪奴瘦券欮㠯ꥭ䝟廂佥摪쉒廂㭀摇瑙습쉰쉪㟂썔㬪䐷䡵㕾绎垘挻쉄ꍠ싂冏彭焤⍧⨤숥㆏䀳숦㯂嗍쉀ꄥ⍩녠춣幃剣䠺䋂묨迂䙍⹵䝇焷쉱쉃橈圪潙呙ぐ쉵洱쉭楴ヂ繟悘䌬⥴싂輤琪幦슩倹吣敱♄쎣딩㡮狂恷䄱썁䣂슮捚惂ꄹ뇂轘睃塶♮땧圪㠵氶瞿软䃂潟</w:t>
      </w:r>
      <w:r>
        <w:rPr/>
        <w:t>ꤤ</w:t>
      </w:r>
      <w:r>
        <w:rPr/>
        <w:t>劘⸷剘㩸김炱䨯碥㖣䁶䨱㝱烂䀫</w:t>
      </w:r>
      <w:r>
        <w:rPr/>
        <w:t>ⵙ</w:t>
      </w:r>
      <w:r>
        <w:rPr/>
        <w:t>칥兮捀敒⹵据䰲묊呗係㌩城湯涣䡯扒䚱㣂</w:t>
      </w:r>
      <w:r>
        <w:rPr/>
        <w:t>ꤽ</w:t>
      </w:r>
      <w:r>
        <w:rPr/>
        <w:t>䂱㠪瑇뽈ㄪ⨳䳂界ꏃ묪濂쏂攤䥆埂未걐걉숯䣍䍬摐牳坉⹥扩깂乀</w:t>
      </w:r>
      <w:r>
        <w:rPr/>
        <w:t>⡯</w:t>
      </w:r>
      <w:r>
        <w:rPr/>
        <w:t>슣</w:t>
      </w:r>
      <w:r>
        <w:rPr/>
        <w:t>ꥇ</w:t>
      </w:r>
      <w:r>
        <w:rPr/>
        <w:t>䄻睔⩬顭六凂䌨쉌彘㠵䕫癌哃顋╟彑彯䵮礳䡵主毃穃슮╨䣂㨴㊬楡⏂땓⑥쌦斵轌뇂⿍⩄슱慐拂㉶㩷䏃牆灺䙦</w:t>
      </w:r>
      <w:r>
        <w:rPr/>
        <w:t>ⵃ</w:t>
      </w:r>
      <w:r>
        <w:rPr/>
        <w:t>㭙␷参⑏繮쉱囂䀰㠵削潘싂㉨轣긽썲⻂㕎䛂뼴㭰匵硭疵⮵瞥뮏䶿奓恳⭘瀺圫싂䱇偄⒮片쵱䬤个⑐扐</w:t>
      </w:r>
      <w:r>
        <w:rPr/>
        <w:t>ꤺ⛍ꕁ</w:t>
      </w:r>
      <w:r>
        <w:rPr/>
        <w:t>䘱칤潵啬</w:t>
      </w:r>
      <w:r>
        <w:rPr/>
        <w:t>ꦥ</w:t>
      </w:r>
      <w:r>
        <w:rPr/>
        <w:t>橍瘺幊㜩獤噑슿뗂梏歚䄣冡숣䐵䐵⮏繏⹧㉔椻쌸㏂砦㭸洰輣噾쉌晖뽉祣㥡眪呏⒣䯂癖嚏繩桢梬쉲䙉㤬䨭呈瘪浧㵯ꇂㅺ</w:t>
      </w:r>
      <w:r>
        <w:rPr/>
        <w:t>ⱖ</w:t>
      </w:r>
      <w:r>
        <w:rPr/>
        <w:t>捒䡵熿䌪佢䒡昦⩹弪㩒坳坟㨹杪⭸⌯兩桍強嚮숥瘩ぉ䝗⫂甲卐쵒吴帤勂甮稹敃䑞繗⨶⎮掩</w:t>
      </w:r>
      <w:r>
        <w:rPr/>
        <w:t>ꕫ</w:t>
      </w:r>
      <w:r>
        <w:rPr/>
        <w:t>㩅浢㵐</w:t>
      </w:r>
      <w:r>
        <w:rPr/>
        <w:t>꧂</w:t>
      </w:r>
      <w:r>
        <w:rPr/>
        <w:t>即쉑猹깂䄪컂㤤슻牃瘨摺䀳恏⥹漺䅍쌪繩煪䋂汎숵</w:t>
      </w:r>
      <w:r>
        <w:rPr/>
        <w:t>ⵕ⍦</w:t>
      </w:r>
      <w:r>
        <w:rPr/>
        <w:t>偵㠦セ㇂쉢搭⑑㭭┰䓃恢숦䡾暘吸勂橕䅏</w:t>
      </w:r>
      <w:r>
        <w:rPr/>
        <w:t>ⵕ</w:t>
      </w:r>
      <w:r>
        <w:rPr/>
        <w:t>吲厮慊摐摂庩啂숲걧槂㴤楯⥈㌱◂㪘㌸御廂쉰娯景╈䌴京扨⹚㈨伮㮵午⪬桚䡘껎㥴㧂干딹李块쏂灴☰</w:t>
      </w:r>
      <w:r>
        <w:rPr/>
        <w:t>ꥊ</w:t>
      </w:r>
      <w:r>
        <w:rPr/>
        <w:t>框</w:t>
      </w:r>
      <w:r>
        <w:rPr/>
        <w:t>⡃</w:t>
      </w:r>
      <w:r>
        <w:rPr/>
        <w:t>쉪뼷⸤頵灪䠱⩅ケ慙㡯灎从⸴㛂輬䁖塧沥⑺甫䈪獵䒩卹坴琶뽟㝌惍恗</w:t>
      </w:r>
      <w:r>
        <w:rPr/>
        <w:t>⡑</w:t>
      </w:r>
      <w:r>
        <w:rPr/>
        <w:t>쉏眷</w:t>
      </w:r>
      <w:r>
        <w:rPr/>
        <w:t>ꤵ</w:t>
      </w:r>
      <w:r>
        <w:rPr/>
        <w:t>䥘</w:t>
      </w:r>
      <w:r>
        <w:rPr/>
        <w:t>ⱓ</w:t>
      </w:r>
      <w:r>
        <w:rPr/>
        <w:t>㌲丨剌♐吪湙⽌㈯⹅⎏年瓂숰싂佃朸嚱䌬㴰㒮䩲潤㝗싂㥤卑囃넶</w:t>
      </w:r>
      <w:r>
        <w:rPr/>
        <w:t>ꕠ</w:t>
      </w:r>
      <w:r>
        <w:rPr/>
        <w:t>䅐껂亿</w:t>
      </w:r>
      <w:r>
        <w:rPr/>
        <w:t>⡨</w:t>
      </w:r>
      <w:r>
        <w:rPr/>
        <w:t>䩥卒浫䭘⫍㑡玩㮱澏⎵佲䑳䄤湑갪縶쵌䃂⾱츨췃爫</w:t>
      </w:r>
      <w:r>
        <w:rPr/>
        <w:t>ꤦ</w:t>
      </w:r>
      <w:r>
        <w:rPr/>
        <w:t>䑢쉊畡㜵楠㡁砱㶬⽚奣晋顷╱</w:t>
      </w:r>
      <w:r>
        <w:rPr/>
        <w:t>ꥑ</w:t>
      </w:r>
      <w:r>
        <w:rPr/>
        <w:t>泂⹷␳⼥㕀桞〳搶ㅐ슡䩆晞䱥噉㍓㜺㭕轅澡쉐㪮嗂輰䅴␽摡揂⯎繀䕶⬪祍槂쉆쉋潾㘮</w:t>
      </w:r>
      <w:r>
        <w:rPr/>
        <w:t>ⵞ</w:t>
      </w:r>
      <w:r>
        <w:rPr/>
        <w:t>걡㢘擂輣塙㊱뭗㝈⬫쉏㵆䶿琤强桀げ犻㌹㜸㏂䑺拂㢩</w:t>
      </w:r>
      <w:r>
        <w:rPr/>
        <w:t>ꤷ</w:t>
      </w:r>
      <w:r>
        <w:rPr/>
        <w:t>獳</w:t>
      </w:r>
      <w:r>
        <w:rPr/>
        <w:t>⡡</w:t>
      </w:r>
      <w:r>
        <w:rPr/>
        <w:t>䈰橊榱⩓슘壂⹵䕫쉸䭬⛂쉑砣㶡夊㶏潥剄浸墡唪䩎判숪洫梣爨櫂兒渻䀩眰</w:t>
      </w:r>
      <w:r>
        <w:rPr/>
        <w:t>⢡</w:t>
      </w:r>
      <w:r>
        <w:rPr/>
        <w:t>湏堺ꄲ剃숩㙣㣎旂檬ㅔ敤䘦쉗갦䱀칑幮㥎䴱淂갸㕖뮩䦩䍧땊䅩숽楷堺⤮䳃攣㪻䱓䡄瀶㝙瘮夬桋쉥</w:t>
      </w:r>
      <w:r>
        <w:rPr/>
        <w:t>ⵅ</w:t>
      </w:r>
      <w:r>
        <w:rPr/>
        <w:t>䘣午卄呰쉈쉲歬恲뇂⤨㭃伤⚘沵䧎㢿䞩㗂剃此떥䧂敔抿썣礰⩦揂慔捋뼤⥪╒⯂⨤㙳獭ꍙ癡欳癶숵䦘쉩毂琬▬个䘪딬㙐獺</w:t>
      </w:r>
      <w:r>
        <w:rPr/>
        <w:t>ⴹ</w:t>
      </w:r>
      <w:r>
        <w:rPr/>
        <w:t>㬵䪬剸숵ꥶ轱汋健獔걄㉕㡉␳浨ꎬ欨㤩兕瘭쉩䐵䑅橀㕊ㅴ浄쵹祮祹祓副甤瘥炡</w:t>
      </w:r>
      <w:r>
        <w:rPr/>
        <w:t>ꥈ</w:t>
      </w:r>
      <w:r>
        <w:rPr/>
        <w:t>䋂</w:t>
      </w:r>
      <w:r>
        <w:rPr/>
        <w:t>ⵥ</w:t>
      </w:r>
      <w:r>
        <w:rPr/>
        <w:t>医癫쉨楸⎻顋䉮䗂䭵顟捪氥䍀泂猪쉴췃갬쉘捤捋轠㔫縮兺轭ꆻ䉓䅁杔祔幙녎徱쉀顣뾡破걾晬嫂쉇㫂琲湂晔䍵䈣곂县恔爣䁋䱏獖뽔〴㧂牧䀮격숣ꅰ呬</w:t>
      </w:r>
      <w:r>
        <w:rPr/>
        <w:t>ⵙ</w:t>
      </w:r>
      <w:r>
        <w:rPr/>
        <w:t>䕺汎䳂㭧㍳</w:t>
      </w:r>
      <w:r>
        <w:rPr/>
        <w:t>꥟</w:t>
      </w:r>
      <w:r>
        <w:rPr/>
        <w:t>彧傘渫洬␻</w:t>
      </w:r>
      <w:r>
        <w:rPr/>
        <w:t>ⱃ</w:t>
      </w:r>
      <w:r>
        <w:rPr/>
        <w:t>㕈吺깗姂睱꺣䵘㮥</w:t>
      </w:r>
      <w:r>
        <w:rPr/>
        <w:t>⡙</w:t>
      </w:r>
      <w:r>
        <w:rPr/>
        <w:t>佂祉䑷䰴攱懂扤⩱쉓㋂땰쉋뭌墬廂唳㑳䙠獃숪摪㥥佟╺</w:t>
      </w:r>
      <w:r>
        <w:rPr/>
        <w:t>⠯</w:t>
      </w:r>
      <w:r>
        <w:rPr/>
        <w:t>癠穟噭䔹䁞</w:t>
      </w:r>
      <w:r>
        <w:rPr/>
        <w:t>ꕓ</w:t>
      </w:r>
      <w:r>
        <w:rPr/>
        <w:t>犘㉯歒䕤坸뇂</w:t>
      </w:r>
      <w:r>
        <w:rPr/>
        <w:t>ꤨ</w:t>
      </w:r>
      <w:r>
        <w:rPr/>
        <w:t>ꄴ偉匣幸煹輰樽参㛂猩潎㝳䈯칒徣쉏栮䮩</w:t>
      </w:r>
      <w:r>
        <w:rPr/>
        <w:t>⢩</w:t>
      </w:r>
      <w:r>
        <w:rPr/>
        <w:t>ꅕ畤亡⦬坷쌽쉭㪏夥</w:t>
      </w:r>
      <w:r>
        <w:rPr/>
        <w:t>ꔮ</w:t>
      </w:r>
      <w:r>
        <w:rPr/>
        <w:t>쉊朹믂⭈</w:t>
      </w:r>
      <w:r>
        <w:rPr/>
        <w:t>ꥒ</w:t>
      </w:r>
      <w:r>
        <w:rPr/>
        <w:t>⽗氦也슥匪䠪灸水佲묰㢮⥀걅僂捖す⹯睬㉷숣숮偭稳框楠⍶汷⨤㉪婔⫂潁么뗂䂥吪庵揂㤦꺮娬⑉㯍䭪걭㡚⌦쉰村刽纩⼥狃䵵剳嫎侏穲瀪慍䉠⌨捲☹㍤犩쉃◍呁樥䵁</w:t>
      </w:r>
      <w:r>
        <w:rPr/>
        <w:t>ꔱ</w:t>
      </w:r>
      <w:r>
        <w:rPr/>
        <w:t>䤷㷂挬쉅匽ꏂ㐦倷操깫痂䳂傏㑦</w:t>
      </w:r>
      <w:r>
        <w:rPr/>
        <w:t>ꦿ</w:t>
      </w:r>
      <w:r>
        <w:rPr/>
        <w:t>䥾숤⎮側睃쉗縥땭䕾竂婤塚쉁쉤䆣摠祗眪Ⓧ佯癸礭ꍸ瀫갲咩坠癦曂䑈▵슣㦱㨣쉄넯炮瘮未㝢쉲恚䒿株塇ꅨ瑷氩⑓⑞燂</w:t>
      </w:r>
      <w:r>
        <w:rPr/>
        <w:t>ꤲ</w:t>
      </w:r>
      <w:r>
        <w:rPr/>
        <w:t>頰轹썀㕡䮿䰬佦뼭䁯䙙抿晕吩</w:t>
      </w:r>
      <w:r>
        <w:rPr/>
        <w:t>꤭</w:t>
      </w:r>
      <w:r>
        <w:rPr/>
        <w:t>ⱂ</w:t>
      </w:r>
      <w:r>
        <w:rPr/>
        <w:t>煯灣㡮⵹浰㉞㋂㉋佯숰㌱⭘䕍倫⼵版⹫뽏⽆⍶녣㭵⬵㑹䠨櫂⑱厥砯뽞캿制⨥숨견┸漭⩂畄㝢㙒ㅱ숣䵂뭫犮놣</w:t>
      </w:r>
      <w:r>
        <w:rPr/>
        <w:t>ꖏ</w:t>
      </w:r>
      <w:r>
        <w:rPr/>
        <w:t>ㄊ穆㡟役䲣乸浒剡慨</w:t>
      </w:r>
      <w:r>
        <w:rPr/>
        <w:t>ꤺ</w:t>
      </w:r>
      <w:r>
        <w:rPr/>
        <w:t>恭┰顊⛎쉮纡㔨瑩睴挨캩厩娩뭗㒩ㅺ썷䙾䣂坵⩙⩦湆斩帣칏挦</w:t>
      </w:r>
      <w:r>
        <w:rPr/>
        <w:t>ꦡ</w:t>
      </w:r>
      <w:r>
        <w:rPr/>
        <w:t>숷쉃壂㐴祪爰</w:t>
      </w:r>
      <w:r>
        <w:rPr/>
        <w:t>⢏</w:t>
      </w:r>
      <w:r>
        <w:rPr/>
        <w:t>쉫礸싎䏂㑲弲沱䵃て㌭䝋녬</w:t>
      </w:r>
      <w:r>
        <w:rPr/>
        <w:t>ꤲ</w:t>
      </w:r>
      <w:r>
        <w:rPr/>
        <w:t>噾ꅂ숰컂㑴╶뭢参稲壂슥晑</w:t>
      </w:r>
      <w:r>
        <w:rPr/>
        <w:t>ⵯ</w:t>
      </w:r>
      <w:r>
        <w:rPr/>
        <w:t>䅓塂潧</w:t>
      </w:r>
      <w:r>
        <w:rPr/>
        <w:t>ꥋ</w:t>
      </w:r>
      <w:r>
        <w:rPr/>
        <w:t>䯎瘰繍</w:t>
      </w:r>
      <w:r>
        <w:rPr/>
        <w:t>ⴹ</w:t>
      </w:r>
      <w:r>
        <w:rPr/>
        <w:t>⼨䜫眣穆썡圪㡓娳숪欪⹂쉔穘넵橵椨㉹떡걸佘穸㝵兊</w:t>
      </w:r>
      <w:r>
        <w:rPr/>
        <w:t>⠮</w:t>
      </w:r>
      <w:r>
        <w:rPr/>
        <w:t>숨䱃採㢥◂挹⨵ㅸ㨲</w:t>
      </w:r>
      <w:r>
        <w:rPr/>
        <w:t>ⰰ</w:t>
      </w:r>
      <w:r>
        <w:rPr/>
        <w:t>悻㞩ꏂ숹</w:t>
      </w:r>
      <w:r>
        <w:rPr/>
        <w:t>ꕯ</w:t>
      </w:r>
      <w:r>
        <w:rPr/>
        <w:t>䝷㡎䑑䍵琳걘揂썸彪䈴숩恋╣⫂쵏㨴璵⹏䉶ꥬ桶哎걀숣怦</w:t>
      </w:r>
      <w:r>
        <w:rPr/>
        <w:t>ꔵ</w:t>
      </w:r>
      <w:r>
        <w:rPr/>
        <w:t>㝥䤬䭱べ啤剩</w:t>
      </w:r>
      <w:r>
        <w:rPr/>
        <w:t>⠵</w:t>
      </w:r>
      <w:r>
        <w:rPr/>
        <w:t>䜩⭃⬽㑾㑔殏干瘤摠쉬廂牋䋂㭊乏眩畧傿⯂参敳㯂⍒漺⪏㑤쉀䭬顥㈻䭣쉤㕏☦▻㩲▮幷칐睑㑒쉹䥰㝋渮榩칧㎣䚘䍉ꍸ</w:t>
      </w:r>
      <w:r>
        <w:rPr/>
        <w:t>ⶻ</w:t>
      </w:r>
      <w:r>
        <w:rPr/>
        <w:t>妏顗拂唽凎䔷㭕쉷䐲琥깣恋㤱摒瘱쉂䜲쉕ꥥ奾塃⪘顥獇稫冩㝯䷂ꅢ恥</w:t>
      </w:r>
      <w:r>
        <w:rPr/>
        <w:t>⠵</w:t>
      </w:r>
      <w:r>
        <w:rPr/>
        <w:t>畀璩圱愻</w:t>
      </w:r>
      <w:r>
        <w:rPr/>
        <w:t>ⵋ</w:t>
      </w:r>
      <w:r>
        <w:rPr/>
        <w:t>頵䑍⹵呞橆熥䌥圷捁啇䙠츷㯂슏飂帺搦浈轓</w:t>
      </w:r>
      <w:r>
        <w:rPr/>
        <w:t>ⷂ</w:t>
      </w:r>
      <w:r>
        <w:rPr/>
        <w:t>歬泂䚣쉠徏</w:t>
      </w:r>
      <w:r>
        <w:rPr/>
        <w:t>ꕧ</w:t>
      </w:r>
      <w:r>
        <w:rPr/>
        <w:t>쉔琽쉓␮档䨺싃楯䞬⽫⺣뭀硫縰摁뽵㘪㕴睎䔷睦쉱榵䱆츹弤ꎱ쉳户쉷䕐穀灚䰪⼩쉩䍟䫂쉰䀪쉣䌣⽭狂⏃刨䱣渭磍</w:t>
      </w:r>
      <w:r>
        <w:rPr/>
        <w:t>⡂</w:t>
      </w:r>
      <w:r>
        <w:rPr/>
        <w:t>뼺縥纥堺女辵㙂圵ꌣ걩춬䗂迂䰨噂⬦泂쉹礽眣〲猣쉩狂啺䎻杢杞䨥숰ㅤ쉩슏䮮勂⺥䨺쉕汈</w:t>
      </w:r>
      <w:r>
        <w:rPr/>
        <w:t>⠥</w:t>
      </w:r>
      <w:r>
        <w:rPr/>
        <w:t>据⬯䂥䓂쉣㞣쉣䑮䰭玬祔㭾咿奚仂㷃䞮㉉畷㯃湑</w:t>
      </w:r>
      <w:r>
        <w:rPr/>
        <w:t>ꔣ</w:t>
      </w:r>
      <w:r>
        <w:rPr/>
        <w:t>䒏㴬弯쉴眱塾轎쌴⪘怣午뽖䉺旂呩兘쉩掬䑫䈭爦䢏㡪戸彳㜹彳灶뭶扸숺歘愣⫍㩰⹋〭牐쉑꥕㏂揂⶘灓淂㍯燂䍱㑦亡怷牰䍹㑐䉫彦䝃썯䕰匯欨飍</w:t>
      </w:r>
      <w:r>
        <w:rPr/>
        <w:t>ꦵ</w:t>
      </w:r>
      <w:r>
        <w:rPr/>
        <w:t>숸杈顤欯听擂䡯⭞㝒帲䔬쉢ㅡ㝮습숪湎㥣瑒숰쉚쉙爫橬췂磍轄正猣⍡塪쉥敌橬䉍⤤슩溥妻砣쉈숳㩄姂⽑ꥴ強塵숶䥔ㄥ䗂쉖䏃幒㚩敁恱䑹㋂䱗挪櫂愳㉏慖㔴仍浾⮱㉞氥漊丩꥞题녢公䕾凃樤⹓彥栣塠䰹煩娬쉎䜳ꍎ夰噀畺杮䬻䐱쉐㬪⑺㖘㦩⥏⮏㙥뇃癶濃㶮㶮⫂坣䙷⭨䁡뿂딸䀵佳敉揂넻䟂㠲춵⵩⼴뼺煖湷䝭獫䅀〫繌瀽䍕䩘厩温焮㐲쉠</w:t>
      </w:r>
      <w:r>
        <w:rPr/>
        <w:t>ꦻ</w:t>
      </w:r>
      <w:r>
        <w:rPr/>
        <w:t>䙪ꍖㄩ湁⽤䄩</w:t>
      </w:r>
      <w:r>
        <w:rPr/>
        <w:t>ⶱ</w:t>
      </w:r>
      <w:r>
        <w:rPr/>
        <w:t>乗琤⤤洦瑊疡㭎䩯捚싃㠪㟂Ⓜ⸨摭딽딶潐</w:t>
      </w:r>
      <w:r>
        <w:rPr/>
        <w:t>ⱶ</w:t>
      </w:r>
      <w:r>
        <w:rPr/>
        <w:t>㓂儨暡뼦呓싃⹔␻㎩歀믂撱㵑⩭</w:t>
      </w:r>
      <w:r>
        <w:rPr/>
        <w:t>ꦡ</w:t>
      </w:r>
      <w:r>
        <w:rPr/>
        <w:t>츶顸⩁穒僂捠㉰氬磃ꥶ㢩䫂䋃䅀亩乡昸뭭橀售⩖梱캣쉊玬곂쉊숭┸컂坫穢潩뮬묵恄炩潾噋堵䁈婥㋂뇎䥉卺䜭⩀佳쉔ㅵ䁈癰婱♉摋堨彶恥渦걡싂⩮⥭㵲懂㉰津瑑彆</w:t>
      </w:r>
      <w:r>
        <w:rPr/>
        <w:t>ꤪ</w:t>
      </w:r>
      <w:r>
        <w:rPr/>
        <w:t>㗍⧂效偸䝌ㄵ쉀䀴⫂琪숲숭䇂獉☻穲截獺墱⌷⵺偺⩺</w:t>
      </w:r>
      <w:r>
        <w:rPr/>
        <w:t>ⷂ</w:t>
      </w:r>
      <w:r>
        <w:rPr/>
        <w:t>幇⥋♱狍䅙쉋꺥䒩㧍쉾䨥呴</w:t>
      </w:r>
      <w:r>
        <w:rPr/>
        <w:t>⡩</w:t>
      </w:r>
      <w:r>
        <w:rPr/>
        <w:t>䅍㇂朩恆쉷稽䈤㕓ꆮ쉐线琨숪枘獖煋䉥䭉숮拃㌸捹</w:t>
      </w:r>
      <w:r>
        <w:rPr/>
        <w:t>Ⳃ</w:t>
      </w:r>
      <w:r>
        <w:rPr/>
        <w:t>瑞㯂婡䥰甫氥浏⼷⑶玩姎槂䣂占숵匤榣㯂嚵心䀷窥䱪哂㴣䅹䘺䡢㕬쉪澘歄奔猹슘縪繃祦㊬奦츷㙐漵믍捂瑪灍硧䁍⒥녳ꅪ뭁⌳</w:t>
      </w:r>
      <w:r>
        <w:rPr/>
        <w:t>⢥</w:t>
      </w:r>
      <w:r>
        <w:rPr/>
        <w:t>氵䡠橣ォ⦣쉞</w:t>
      </w:r>
      <w:r>
        <w:rPr/>
        <w:t>꧂</w:t>
      </w:r>
      <w:r>
        <w:rPr/>
        <w:t>䫂ꄯ恴⚡〪垩ꅦ⥷㭙剕牡䭺ꥰ獲쉋갽呴硆䦵嫂䭌浡㥖啈婫슩ꅅ⩦슱䙕</w:t>
      </w:r>
      <w:r>
        <w:rPr/>
        <w:t>Ⳃ</w:t>
      </w:r>
      <w:r>
        <w:rPr/>
        <w:t>숭녨쉀潞숣⍄⥲炏써禘</w:t>
      </w:r>
      <w:r>
        <w:rPr/>
        <w:t>ⱂ</w:t>
      </w:r>
      <w:r>
        <w:rPr/>
        <w:t>ꔵ</w:t>
      </w:r>
      <w:r>
        <w:rPr/>
        <w:t>乴⽦슏兕溱獮湺⻂块灓ギ總頩䙑깎ㅡ쉮칲瘥漦㭐㘹彘䝢㙸䨵䠬╢㑂㉆振긷䣎⍴</w:t>
      </w:r>
      <w:r>
        <w:rPr/>
        <w:t>ⵊ</w:t>
      </w:r>
      <w:r>
        <w:rPr/>
        <w:t>塎숮剪䑕娲煍쉱幣噄倬硉倮</w:t>
      </w:r>
      <w:r>
        <w:rPr/>
        <w:t>ꔸ</w:t>
      </w:r>
      <w:r>
        <w:rPr/>
        <w:t>楑轎夤睅浖痂癄湆䩨슱椶䐰뽥䑄戦㩢</w:t>
      </w:r>
      <w:r>
        <w:rPr/>
        <w:t>ꗂ</w:t>
      </w:r>
      <w:r>
        <w:rPr/>
        <w:t>⽕炥繕噘╯쉁䣂奞畺绂䭪僂輻췂扪礦⏂䅭㔽䄭䃍䁖䢏啔吵犩繏㐱慧辏㕂⑹塉怯畟䱹䀰剣쉖</w:t>
      </w:r>
      <w:r>
        <w:rPr/>
        <w:t>⣂</w:t>
      </w:r>
      <w:r>
        <w:rPr/>
        <w:t>뼪쉟녍澻췂瀶쉓圭쉔</w:t>
      </w:r>
      <w:r>
        <w:rPr/>
        <w:t>ꦬ</w:t>
      </w:r>
      <w:r>
        <w:rPr/>
        <w:t>ァ┱瘭滂쉮䩫㕙县♢䁴갬䉕♰䙤⩘숯颻컂獃搥㭰㌦㝪䏂獨湷㍴䓂⼤칔䏂싂味쉔洤</w:t>
      </w:r>
      <w:r>
        <w:rPr/>
        <w:t>ꕀ</w:t>
      </w:r>
      <w:r>
        <w:rPr/>
        <w:t>촵歴扸溡橯爰唰⸪숦浈收⸱ꄊ숲ꅳ穓怳瘵帹쉟⽱琨㩳偈䦵⸨㨪숤磂㵵殘⮘ㅖ쉭䭣䵲䈰</w:t>
      </w:r>
      <w:r>
        <w:rPr/>
        <w:t>꤫⩥</w:t>
      </w:r>
      <w:r>
        <w:rPr/>
        <w:t>轏汯破奋㝙䦡喬墥儤潮硶㵐浩婴⨹濂쉭琦乪묨挺治ꥴ戸쉳䢏抬恏硎䯂䠪啅⫂攺彔㌻渣⪮</w:t>
      </w:r>
      <w:r>
        <w:rPr/>
        <w:t>ꤪ</w:t>
      </w:r>
      <w:r>
        <w:rPr/>
        <w:t>梏싂㩭媱反盂숫䡒坪</w:t>
      </w:r>
      <w:r>
        <w:rPr/>
        <w:t>ꕒ</w:t>
      </w:r>
      <w:r>
        <w:rPr/>
        <w:t>쉡偦偰숮☮㤷㣂淂ㅅ긷</w:t>
      </w:r>
      <w:r>
        <w:rPr/>
        <w:t>ꕂ</w:t>
      </w:r>
      <w:r>
        <w:rPr/>
        <w:t>쉇┳朦</w:t>
      </w:r>
      <w:r>
        <w:rPr/>
        <w:t>ⴱ</w:t>
      </w:r>
      <w:r>
        <w:rPr/>
        <w:t>쉳╔슥䝇㗍慳嘫捇㐥䜪搨湉灑⴪䮱</w:t>
      </w:r>
      <w:r>
        <w:rPr/>
        <w:t>ⷂ</w:t>
      </w:r>
      <w:r>
        <w:rPr/>
        <w:t>爪㉋剩儽⯍숥嘬슥䐳溬倲乺㵐䉧入仂䁧催⿃䭈뭐㟍佰쉞뼸⹠䆬桓濂啊⍭昤洵爺勍猨쉎념憻뇂슱䒥獫땞䒘䄴⑵䑦䅮礶輲礴쉏䕪싎咩漹㍦䠬偶싃⍑㐭</w:t>
      </w:r>
      <w:r>
        <w:rPr/>
        <w:t>⡫</w:t>
      </w:r>
      <w:r>
        <w:rPr/>
        <w:t>倩迂瀤숩欶㡴繙奪䘨仂䟃</w:t>
      </w:r>
      <w:r>
        <w:rPr/>
        <w:t>⡷</w:t>
      </w:r>
      <w:r>
        <w:rPr/>
        <w:t>⿂㉄機沬页䰨䜣╋</w:t>
      </w:r>
      <w:r>
        <w:rPr/>
        <w:t>⢻</w:t>
      </w:r>
      <w:r>
        <w:rPr/>
        <w:t>车盃긴塱㕯从┥ꍍ</w:t>
      </w:r>
      <w:r>
        <w:rPr/>
        <w:t>ꕤ</w:t>
      </w:r>
      <w:r>
        <w:rPr/>
        <w:t>䈩䁙迂⭡倶旂㜳㖱쉏勂♋숺䨬穀ꅢ䉢弯䙶䵆㭯椴슬뾮掩捙噗攸焪쉆⶘惂⩪뼨䘮㷍갷㪣⨲뭊ㅾ쉌ぬ뮿捷慠䴭䵳㨷뭩坋ꥮ敺䷍숮爴⩯瀦恅剔깇</w:t>
      </w:r>
      <w:r>
        <w:rPr/>
        <w:t>ⱴ</w:t>
      </w:r>
      <w:r>
        <w:rPr/>
        <w:t>뽸⩪杲ꥹ绂搸땙䄻쵩걔꥾䩧⤪璩</w:t>
      </w:r>
      <w:r>
        <w:rPr/>
        <w:t>ꔽ</w:t>
      </w:r>
      <w:r>
        <w:rPr/>
        <w:t>ㆵ␪䑎嘴쉁쉅ꥪ⵫武滂싍歺쉕뭸癸爬橑灞</w:t>
      </w:r>
      <w:r>
        <w:rPr/>
        <w:t>ꔦ</w:t>
      </w:r>
      <w:r>
        <w:rPr/>
        <w:t>뮱ꌸ漯卋䭷煞숩て♃輪┻櫂쏂</w:t>
      </w:r>
      <w:r>
        <w:rPr/>
        <w:t>ꔣ</w:t>
      </w:r>
      <w:r>
        <w:rPr/>
        <w:t>敾䷂㪏汒䝟㟂숹뼨㙳摆䝅离梥攦琤䡌</w:t>
      </w:r>
      <w:r>
        <w:rPr/>
        <w:t>ⱕ</w:t>
      </w:r>
      <w:r>
        <w:rPr/>
        <w:t>浳䳂曂㓂嘦뽮睭洦놱䅉㡆쉪権呲䂿汑彗슱䩠瑎穫♕垵磎ㅃ慤椱剮㑇婷套싎こ桬棂ꌻ넴輱䅆睩湄땠㤦歄㠷䵊楇硌ㅐ싍㭾⹏⹘䞥㡔僂㇂䶬楣</w:t>
      </w:r>
      <w:r>
        <w:rPr/>
        <w:t>Ⱓ</w:t>
      </w:r>
      <w:r>
        <w:rPr/>
        <w:t>輯⥇㡔佳☦䐯쉶㈵</w:t>
      </w:r>
      <w:r>
        <w:rPr/>
        <w:t>ⱳ</w:t>
      </w:r>
      <w:r>
        <w:rPr/>
        <w:t>쉁䍅楟뮬䌪惍깘瑣㵣倭灂㠮慟</w:t>
      </w:r>
      <w:r>
        <w:rPr/>
        <w:t>ⵎ</w:t>
      </w:r>
      <w:r>
        <w:rPr/>
        <w:t>뽢쉣㶱╎怲㖩䤷♄╶싂甪쉍项ⸯ㉾傣䬮潞땅㴨歓슘충幌싂悬櫂ꅘ䉁硏瀳ㅧ◂⬵爮쉴녟㑴港縫〻ꌬ乯♫⽾숳啧洯仂绂싃㥖䅘⼶呠䴽⍓䊩ち浶剩㑪浥栯飂⪵㕳쉣쉫秂㉈猨슱眩</w:t>
      </w:r>
      <w:r>
        <w:rPr/>
        <w:t>ⵀ</w:t>
      </w:r>
      <w:r>
        <w:rPr/>
        <w:t>ㅤ摾䬱⩙渣☴彷</w:t>
      </w:r>
      <w:r>
        <w:rPr/>
        <w:t>⡃</w:t>
      </w:r>
      <w:r>
        <w:rPr/>
        <w:t>䚏捫숣瞿欺䠨㡳싃収歗⹪柍䕵揂䅏癱⬨偄呲숊祴廂㑥</w:t>
      </w:r>
      <w:r>
        <w:rPr/>
        <w:t>ⵏ</w:t>
      </w:r>
      <w:r>
        <w:rPr/>
        <w:t>䴳칢〴稳奆썢갷䨰쉯따犩捖額</w:t>
      </w:r>
      <w:r>
        <w:rPr/>
        <w:t>꧂</w:t>
      </w:r>
      <w:r>
        <w:rPr/>
        <w:t>䕢呦䰪䉑と䅪ꎬ⽴쉚婞塸㑱䵳憩촱㩱ꅓ㉵䙐묽쉉䐲户딦까㥵彆꧎廂疻媮泂攸吸瑭ꇂ쉠是兾乶넫㭭礮氮⩎伴</w:t>
      </w:r>
      <w:r>
        <w:rPr/>
        <w:t>ꤺ</w:t>
      </w:r>
      <w:r>
        <w:rPr/>
        <w:t>昪琸䝚瑃壍椤떩ꥠ㨪佅䩔⨣⭑䋂싃慞ꥺ唻숰⬭参倶種</w:t>
      </w:r>
      <w:r>
        <w:rPr/>
        <w:t>ⳃ</w:t>
      </w:r>
      <w:r>
        <w:rPr/>
        <w:t>䏂澣倬깲</w:t>
      </w:r>
      <w:r>
        <w:rPr/>
        <w:t>⡒</w:t>
      </w:r>
      <w:r>
        <w:rPr/>
        <w:t>㭶攽汗쉚뿂슣䄪╸㵹䈪⑤</w:t>
      </w:r>
      <w:r>
        <w:rPr/>
        <w:t>ꥊ</w:t>
      </w:r>
      <w:r>
        <w:rPr/>
        <w:t>䝔쌥浣剂䣂묣桴䟍쉺祤恎䐫淂沬⥚輸걲⩓⨩</w:t>
      </w:r>
      <w:r>
        <w:rPr/>
        <w:t>⠦</w:t>
      </w:r>
      <w:r>
        <w:rPr/>
        <w:t>ꎻ⩺쉧䒩묥㴱♗欹䊿丷㴫促璡噀㐮⽍䤳쎮汤偗㘸㑌쵅䙑䍀㙯쉔坸〨㍀嘮촯䗂琻兯呺</w:t>
      </w:r>
      <w:r>
        <w:rPr/>
        <w:t>⡳</w:t>
      </w:r>
      <w:r>
        <w:rPr/>
        <w:t>瑉ꅃ她믂䅏线䕋䥢乀印⹯婱剨䎵</w:t>
      </w:r>
      <w:r>
        <w:rPr/>
        <w:t>ꦥ</w:t>
      </w:r>
      <w:r>
        <w:rPr/>
        <w:t>쉂塄猰䮏椣싂䭆枏總쌨䜩놻槂䝂示숤瞻䉚쉅䁸祟狂憩彙債奞녯䄪婙䡲⍘獣凂걶䝄뭡㦣㕬␬⭇乓剓灵䩢깊瘭樯칃</w:t>
      </w:r>
      <w:r>
        <w:rPr/>
        <w:t>ⱡ</w:t>
      </w:r>
      <w:r>
        <w:rPr/>
        <w:t>ꥋ</w:t>
      </w:r>
      <w:r>
        <w:rPr/>
        <w:t>呃㡢쉓⍨</w:t>
      </w:r>
      <w:r>
        <w:rPr/>
        <w:t>⡦</w:t>
      </w:r>
      <w:r>
        <w:rPr/>
        <w:t>쉃䐰</w:t>
      </w:r>
      <w:r>
        <w:rPr/>
        <w:t>ⴽꕙ</w:t>
      </w:r>
      <w:r>
        <w:rPr/>
        <w:t>皣♸盂쉲싂轚區復䋂⽉⑷䅦믂녉朲礪녣싂㦥싂瘤䴪恾╋畉楒㒩摭</w:t>
      </w:r>
      <w:r>
        <w:rPr/>
        <w:t>ꥏ⩁</w:t>
      </w:r>
      <w:r>
        <w:rPr/>
        <w:t>딲塃䱌矂幰▮㭩昪㵹李偀</w:t>
      </w:r>
      <w:r>
        <w:rPr/>
        <w:t>ꕨ</w:t>
      </w:r>
      <w:r>
        <w:rPr/>
        <w:t>辡坏숲柂</w:t>
      </w:r>
      <w:r>
        <w:rPr/>
        <w:t>⢥⮥⹬</w:t>
      </w:r>
      <w:r>
        <w:rPr/>
        <w:t>恙秂泂攵䱉祈㵊쵎ヂ⩏㛍ヂ쉘辘䑑</w:t>
      </w:r>
      <w:r>
        <w:rPr/>
        <w:t>ⱶ</w:t>
      </w:r>
      <w:r>
        <w:rPr/>
        <w:t>噄顐걃迂劵䋂桄畍⩈泃</w:t>
      </w:r>
      <w:r>
        <w:rPr/>
        <w:t>ⱒ</w:t>
      </w:r>
      <w:r>
        <w:rPr/>
        <w:t>㡞焤䥚睃㩤佊딦쉤偘怭数㧃偢㕰煤ꥩ䥷共䦱숦⬨晹游⩎㞬숪䉅숵练⑦㭓㴰杚ご쉙佒ꌽ恶䭦믂숨瘽㑄슱</w:t>
      </w:r>
      <w:r>
        <w:rPr/>
        <w:t>⠹</w:t>
      </w:r>
      <w:r>
        <w:rPr/>
        <w:t>甶䩳䑘䕢ꄵ樳䍅慆渳쉱卒摖ꅁ繵瑏愨䗂改캏璵祠睁䊬㞿挴嘤碩橺</w:t>
      </w:r>
      <w:r>
        <w:rPr/>
        <w:t>ꥏ</w:t>
      </w:r>
      <w:r>
        <w:rPr/>
        <w:t>橢䶿숪䥗剾쉹㩁컂恁頴毂⎩숯捠灂潃䑈剸䀳㙡땑㡡湧땶彁䡰瓂噢㤨䅖卥㚩䊘帬쉀破潧湴址硥坾쉩瑺㥖侩☻넺⧂挫㥫爻♱劮㉠姎⿂地堦㕙╟柂卢䞏繄䌰⹣妮㑔쉆愪걐偡歉湺뿂惂㣍㒡숬桚╥뽹浣땐㵤榏쉧</w:t>
      </w:r>
      <w:r>
        <w:rPr/>
        <w:t>⡞</w:t>
      </w:r>
      <w:r>
        <w:rPr/>
        <w:t>拎┣歔兘䮘啲ㄥ䅪딸㥅쉥숯㩨樹㩧娭究㙋싃숪㇂䜴䥣灁灳⼶橢橚쉢쉑☤烎꺘乥㍓术儊땱嗂牫⧂䭕晦偘숨쉡쉐旂㘺쵞</w:t>
      </w:r>
      <w:r>
        <w:rPr/>
        <w:t>⢩</w:t>
      </w:r>
      <w:r>
        <w:rPr/>
        <w:t>䵎㙣彣㕀</w:t>
      </w:r>
      <w:r>
        <w:rPr/>
        <w:t>ⵍ</w:t>
      </w:r>
      <w:r>
        <w:rPr/>
        <w:t>匰顶⪬泂奬㥲敟㍐䡩㓂繇䔤숵坧祎⩬땦</w:t>
      </w:r>
      <w:r>
        <w:rPr/>
        <w:t>ⰳ</w:t>
      </w:r>
      <w:r>
        <w:rPr/>
        <w:t>쉏噱</w:t>
      </w:r>
      <w:r>
        <w:rPr/>
        <w:t>ꔮ</w:t>
      </w:r>
      <w:r>
        <w:rPr/>
        <w:t>湷亏沘佭⑂獃柂䁍숬頺竂偳婯恍㙮潠쉂㶩쉰嚱奆敳娹顡燂ㄶ䑕츱䕢瑃眸旂걵</w:t>
      </w:r>
      <w:r>
        <w:rPr/>
        <w:t>⡑</w:t>
      </w:r>
      <w:r>
        <w:rPr/>
        <w:t>嚡桲⩄䁹位슥⨩</w:t>
      </w:r>
      <w:r>
        <w:rPr/>
        <w:t>Ⲭ</w:t>
      </w:r>
      <w:r>
        <w:rPr/>
        <w:t>䡙㧂椵슩沵</w:t>
      </w:r>
      <w:r>
        <w:rPr/>
        <w:t>ꕳ</w:t>
      </w:r>
      <w:r>
        <w:rPr/>
        <w:t>㙖欯⹪扔䒣焥偂湘䌯䀳䈪㑉敶㚘盂皿穎卄㕥뼪坥攪</w:t>
      </w:r>
      <w:r>
        <w:rPr/>
        <w:t>ꕶ</w:t>
      </w:r>
      <w:r>
        <w:rPr/>
        <w:t>䤵견꥞슩䡁厥慔癑䅹⍫刳潓쉠긮㭄疵쵱杋</w:t>
      </w:r>
      <w:r>
        <w:rPr/>
        <w:t>ⵯ</w:t>
      </w:r>
      <w:r>
        <w:rPr/>
        <w:t>䅞깆뽊쉎㘲橹猻㗂儫佰쌲깺姂쏂⑆稽쉎梵怤削㩸樮䌽晎컂㬥㞏녴</w:t>
      </w:r>
      <w:r>
        <w:rPr/>
        <w:t>⠣</w:t>
      </w:r>
      <w:r>
        <w:rPr/>
        <w:t>彩</w:t>
      </w:r>
      <w:r>
        <w:rPr/>
        <w:t>ꕶ</w:t>
      </w:r>
      <w:r>
        <w:rPr/>
        <w:t>侩뼮櫂幮</w:t>
      </w:r>
      <w:r>
        <w:rPr/>
        <w:t>ⱄ</w:t>
      </w:r>
      <w:r>
        <w:rPr/>
        <w:t>ꅹ旂⼽㥤棂瀩䴵⭓䭱悩㕓슣⹮㉏숪뭘숹숺呦啦煊珂⩙䕒槂숱滎♔唲쉱㩌</w:t>
      </w:r>
      <w:r>
        <w:rPr/>
        <w:t>ⰶ</w:t>
      </w:r>
      <w:r>
        <w:rPr/>
        <w:t>㛂숻幇㤯丰㐱</w:t>
      </w:r>
      <w:r>
        <w:rPr/>
        <w:t>ꥋ</w:t>
      </w:r>
      <w:r>
        <w:rPr/>
        <w:t>놣䍇䙗┱么䬦坐㍈丵칌슻壂彠㕴쉑橃汬吩䣂넽庣촮쉆穓䒩嗂ꥸ쉍剌숷あ楪歳䭊疿撩彖쉍⍣愶繤㴷楢⮱㑣捎䍀Ⓜ녍㐦橤㎱촣濃⼥頲⼪卮丷輹䨯攨䈰땡橘帤偣</w:t>
      </w:r>
      <w:r>
        <w:rPr/>
        <w:t>⠨</w:t>
      </w:r>
      <w:r>
        <w:rPr/>
        <w:t>숶䀮嫂輩</w:t>
      </w:r>
      <w:r>
        <w:rPr/>
        <w:t>ꖮ</w:t>
      </w:r>
      <w:r>
        <w:rPr/>
        <w:t>습煰恒喿ꍭ繱뭉㬪䔲帵唻扞悵〩瓃疱䩴걘㶩ꅠ숪⽆煄熻</w:t>
      </w:r>
      <w:r>
        <w:rPr/>
        <w:t>ⴷ</w:t>
      </w:r>
      <w:r>
        <w:rPr/>
        <w:t>摍ꇂ愺砪㉘⮬㘰琴♶唨䉰㍉긭拂뽞噠</w:t>
      </w:r>
      <w:r>
        <w:rPr/>
        <w:t>⡺</w:t>
      </w:r>
      <w:r>
        <w:rPr/>
        <w:t>煟</w:t>
      </w:r>
      <w:r>
        <w:rPr/>
        <w:t>⡟</w:t>
      </w:r>
      <w:r>
        <w:rPr/>
        <w:t>砪ず欪恚⽃䀭쉕溮</w:t>
      </w:r>
      <w:r>
        <w:rPr/>
        <w:t>ⱋ</w:t>
      </w:r>
      <w:r>
        <w:rPr/>
        <w:t>쵡쉩伻⽷㙌漺넥㉓쎣弭㧂䄪숪兞縪㖣䱫䧂⼥亘䠳⩈䝾습堫炥녃⼻⑈畚䭔</w:t>
      </w:r>
      <w:r>
        <w:rPr/>
        <w:t>⣂</w:t>
      </w:r>
      <w:r>
        <w:rPr/>
        <w:t>䞣捘卯묣</w:t>
      </w:r>
      <w:r>
        <w:rPr/>
        <w:t>⠽</w:t>
      </w:r>
      <w:r>
        <w:rPr/>
        <w:t>묣╭䝎佩枬╳兕㵕⬭⬥┪䂣昣⫎</w:t>
      </w:r>
      <w:r>
        <w:rPr/>
        <w:t>Ⳃ</w:t>
      </w:r>
      <w:r>
        <w:rPr/>
        <w:t>㑮敂噴厣䓎彑畘獍椥⹥⎏␶祒䥘獓숦婹ꅁ䩭埍偉創㠹䩋䙹瓃숫⩑摶塹ꌽ╶窬숫優ꍄ䈲空䍢匩뾮幧楗妏썆皻뭪⍬촽췂揃격湈佡ꌱ睯敄숸긪卬숨녳⸺칢</w:t>
      </w:r>
      <w:r>
        <w:rPr/>
        <w:t>ꗂ</w:t>
      </w:r>
      <w:r>
        <w:rPr/>
        <w:t>컂㜷</w:t>
      </w:r>
      <w:r>
        <w:rPr/>
        <w:t>ꗂ</w:t>
      </w:r>
      <w:r>
        <w:rPr/>
        <w:t>⡭</w:t>
      </w:r>
      <w:r>
        <w:rPr/>
        <w:t>숱址氩灮</w:t>
      </w:r>
      <w:r>
        <w:rPr/>
        <w:t>Ⱘ⣂</w:t>
      </w:r>
      <w:r>
        <w:rPr/>
        <w:t>숮幧썸⤭⽙牶♣쉬渱싂矂⹹扮晢㠳煁瑰뼱狂⵸厩뗂儫捇漴㕎㘸㗂뮡渤乭恍녞汾㔮い奚╔顉爤枩唪徵嫂쉟䙔睒춥啧䠪痂ꥨ㈥䬊⺥ご桯湥沣</w:t>
      </w:r>
      <w:r>
        <w:rPr/>
        <w:t>ⴽ</w:t>
      </w:r>
      <w:r>
        <w:rPr/>
        <w:t>汨剹䨮潂㭞㊵悵㝞毎桗ꅥ⻂甥婃쉂칮</w:t>
      </w:r>
      <w:r>
        <w:rPr/>
        <w:t>ꤵ</w:t>
      </w:r>
      <w:r>
        <w:rPr/>
        <w:t>啇愦⚩䱖獓⥗</w:t>
      </w:r>
    </w:p>
    <w:p>
      <w:pPr>
        <w:pStyle w:val="PreformattedText"/>
        <w:bidi w:val="0"/>
        <w:spacing w:before="0" w:after="0"/>
        <w:jc w:val="left"/>
        <w:rPr/>
      </w:pPr>
      <w:r>
        <w:rPr/>
        <w:t>ⲩ</w:t>
      </w:r>
      <w:r>
        <w:rPr/>
        <w:t>呭䘽䑥칉楍杵湡</w:t>
      </w:r>
      <w:r>
        <w:rPr/>
        <w:t>ⱈ</w:t>
      </w:r>
      <w:r>
        <w:rPr/>
        <w:t>縥숩帮䄤杆⤩坊쉧兎砹숷ꄱ癴</w:t>
      </w:r>
      <w:r>
        <w:rPr/>
        <w:t>⠸</w:t>
      </w:r>
      <w:r>
        <w:rPr/>
        <w:t>䱨礪晢患⽃輦㖮슩⿂祉쉥땇ꥣ䶮刨⩹쉴䡂哂畵</w:t>
      </w:r>
      <w:r>
        <w:rPr/>
        <w:t>ꕏ</w:t>
      </w:r>
      <w:r>
        <w:rPr/>
        <w:t>祄쉤쉘슿晍갳ꥷ</w:t>
      </w:r>
      <w:r>
        <w:rPr/>
        <w:t>⡙</w:t>
      </w:r>
      <w:r>
        <w:rPr/>
        <w:t>硇䅱䒘䬻싎㭋쉓싂堨䘺幅싂睏乨깺炩긤橢督盂㡤吰㥎쉓拂ㄭ佐纮㵴⸴䵑儵窥쵱싂깳先䱵쉋⥾䈱</w:t>
      </w:r>
      <w:r>
        <w:rPr/>
        <w:t>ⵕ</w:t>
      </w:r>
      <w:r>
        <w:rPr/>
        <w:t>ꅊ쉎⭹潲嫂媿恨敨ꅧ獤⽲湹⑞╎㉸䃂⹶㙖兏싂쉬䦬䗃</w:t>
      </w:r>
      <w:r>
        <w:rPr/>
        <w:t>⡞</w:t>
      </w:r>
      <w:r>
        <w:rPr/>
        <w:t>㍃扬伪넳꺩穂ㅐ㥾彊睦恣⪬슡⹐㕺扚䍂轡夳⹇䰮繚뼹佤뼽⤪䞿䥮䫂瀸癤䏂㭄繏噒╚䉍㔫䇂繯啷䴹䮣㖘噈恩擂</w:t>
      </w:r>
      <w:r>
        <w:rPr/>
        <w:t>ⵍ</w:t>
      </w:r>
      <w:r>
        <w:rPr/>
        <w:t>칈쉯儴慅䭶䏂颱吪뽨炘琹싂쵁썁煋樺䙞┬沘〬縷䁨橾繈剱抻䐲⼨넰녣矂煣䭏獌쉨쉫㨰䄹剎戶쉄䕩뽴吸ꆡ뽗獕䓍㩭깶幍焪䯃㒣칮濂塰桲⛂匳녉⒥⽗떩呖据⛂쉀繷琲牍㥯慏䁤⩀灞塦塢祮╴掣㩋愣䰰츷싂</w:t>
      </w:r>
      <w:r>
        <w:rPr/>
        <w:t>ꦘ</w:t>
      </w:r>
      <w:r>
        <w:rPr/>
        <w:t>䘩楫㦮匬灪獓怯</w:t>
      </w:r>
      <w:r>
        <w:rPr/>
        <w:t>ꥌ</w:t>
      </w:r>
      <w:r>
        <w:rPr/>
        <w:t>䙶䁊䭞㔹䭅稯整⻂㉄恕䘻걂㥢</w:t>
      </w:r>
      <w:r>
        <w:rPr/>
        <w:t>ꕋ</w:t>
      </w:r>
      <w:r>
        <w:rPr/>
        <w:t>桴⑓쉎歵ꥧ㝇櫂묲䎵䷂㭱嘳稹轹盍슬沵쉤癭㴸灕䉵</w:t>
      </w:r>
      <w:r>
        <w:rPr/>
        <w:t>⡌</w:t>
      </w:r>
      <w:r>
        <w:rPr/>
        <w:t>ꏂ쉾⨱⩃暥ꄨ亵㔹熣㮥㇂䱒䣂ㄯ⥗쉧</w:t>
      </w:r>
      <w:r>
        <w:rPr/>
        <w:t>ꤩ</w:t>
      </w:r>
      <w:r>
        <w:rPr/>
        <w:t>頣沩䄵假걟칸쉙⏂놱棂櫂ッ总帹并砵깂嘽彀枵䍤曂⽾㧂步⨻兹煹䍠숣渪並⹃쉴恖</w:t>
      </w:r>
      <w:r>
        <w:rPr/>
        <w:t>ꕧ</w:t>
      </w:r>
      <w:r>
        <w:rPr/>
        <w:t>녚琬ꄺ㴪䑈⹯㌤剚꥖㟂㕐䍚搸甥䰭唣煞싂⩞〷㵸橆勂㜶䗂⼪㍎佤</w:t>
      </w:r>
      <w:r>
        <w:rPr/>
        <w:t>⠤</w:t>
      </w:r>
      <w:r>
        <w:rPr/>
        <w:t>帶乇䜩㝌㘣吭⹉㦡卸潮䦱䲏朮컂由㝮濂䌽䪩촮牐䐬塧轖䌷灦⍸⎿ꍉ⼦쉋䩰䍌恢偊</w:t>
      </w:r>
      <w:r>
        <w:rPr/>
        <w:t>ⰹ</w:t>
      </w:r>
      <w:r>
        <w:rPr/>
        <w:t>夻┶千湇녩䷂獀䈺瑍纏㗂痂扭㯂㥷</w:t>
      </w:r>
      <w:r>
        <w:rPr/>
        <w:t>Ⱚ</w:t>
      </w:r>
      <w:r>
        <w:rPr/>
        <w:t>浓䩥㣂껂㉞</w:t>
      </w:r>
      <w:r>
        <w:rPr/>
        <w:t>ꥆ</w:t>
      </w:r>
      <w:r>
        <w:rPr/>
        <w:t>帮ꥪꥤ廃矂伯䁰㣂䅾뾡頲坨煔䝞싂栬猯婐漳㠣焳⍊扔佤顢䱚䙡轔䕔싂価穕긱╗漭䵪㮩䗂癟憡焰⫂纻싂䌊顠檏渻悵坧꺬矃갤劥쉆歭⹐䁒窏砸⵾⨪땈쉊⬬뭤⨣꥕ㅕ쉔䍉㘦半⿂㵬塰塗㷍껂㓂拂奠싎损㋂䁮㙗煌她㓂佨⍀顩䭧疣睪煞쵵盂倬煷健䂮⥊㌬䣂繡╅⩪揍숶땠㑖쉟求礳囂㩂扇䝑祚䧂㎵䂩塖쉥㤲䠻싂乍⥀䬫檩畷繭瘩塓撩歂祰</w:t>
      </w:r>
      <w:r>
        <w:rPr/>
        <w:t>ꕦ</w:t>
      </w:r>
      <w:r>
        <w:rPr/>
        <w:t>朹㡦畣슩㶘湆⨸</w:t>
      </w:r>
      <w:r>
        <w:rPr/>
        <w:t>ꔯ</w:t>
      </w:r>
      <w:r>
        <w:rPr/>
        <w:t>ⱗ</w:t>
      </w:r>
      <w:r>
        <w:rPr/>
        <w:t>뭑氮浨剶武⭗㍦쉋㭁쉶캡㝲扗朸쉢</w:t>
      </w:r>
      <w:r>
        <w:rPr/>
        <w:t>⠯</w:t>
      </w:r>
      <w:r>
        <w:rPr/>
        <w:t>썗⤥싍松쌵䡫攮䵶係火橓㵟極䩹兘偮⚿か㙎</w:t>
      </w:r>
      <w:r>
        <w:rPr/>
        <w:t>⣂</w:t>
      </w:r>
      <w:r>
        <w:rPr/>
        <w:t>뽶攨䌯秂숳㕭⧎캮뽌㍂⑦쉢ꍈ䝹亡컂깯</w:t>
      </w:r>
      <w:r>
        <w:rPr/>
        <w:t>ꦣ</w:t>
      </w:r>
      <w:r>
        <w:rPr/>
        <w:t>敫ꍱ潑䔮䱷䘴䍭丶䭅썩쉁</w:t>
      </w:r>
      <w:r>
        <w:rPr/>
        <w:t>ꕧ</w:t>
      </w:r>
      <w:r>
        <w:rPr/>
        <w:t>吰灧礶䁭恏♹坱捎椺矂⭕䄶캥柂楰欵剂⦵坅曂⧂슮䂡㟎녃澬㙔떩숶</w:t>
      </w:r>
      <w:r>
        <w:rPr/>
        <w:t>ꤦ</w:t>
      </w:r>
      <w:r>
        <w:rPr/>
        <w:t>숳㇍䩒⭤奬ꄴ乾䪘哂</w:t>
      </w:r>
      <w:r>
        <w:rPr/>
        <w:t>ꕔ</w:t>
      </w:r>
      <w:r>
        <w:rPr/>
        <w:t>棂窮념넩뽄樤쵳沏ㄻ䇂</w:t>
      </w:r>
      <w:r>
        <w:rPr/>
        <w:t>Ⲙ</w:t>
      </w:r>
      <w:r>
        <w:rPr/>
        <w:t>䑕为煉슏갱剟ꍂ䕱媩氩썏帽埂컂幦쉄ꇂ婦⵳操䝾彺亻敂ꥪ</w:t>
      </w:r>
      <w:r>
        <w:rPr/>
        <w:t>ꥐ</w:t>
      </w:r>
      <w:r>
        <w:rPr/>
        <w:t>扂⥘䅠恧⌭兏參㬬癬␮쉤揂猦숱沵呦䙩恳呹泂恔佈쉱李嘦こ䝕⭖哂挥쉌幍嗂煨칰䈭䐩쉔幘刦䞩㥹㍁㩋싂䕀뽠甽抬欱걕儴穱쉥䩍頷估䆥습サ☦玣⥳慔䌲弹䆏䐲礰㢩塩㌳⹂</w:t>
      </w:r>
      <w:r>
        <w:rPr/>
        <w:t>ⱘ</w:t>
      </w:r>
      <w:r>
        <w:rPr/>
        <w:t>㑥䧃㝑歹撻⨪ꥭ깹썤愰癷䡯礣灄案㥨㛂쉭慴楆〴╊⨮䴨㐶奂ꅂ报弨</w:t>
      </w:r>
      <w:r>
        <w:rPr/>
        <w:t>ꥁ</w:t>
      </w:r>
      <w:r>
        <w:rPr/>
        <w:t>八摞呷噊쉧壍丳⽘㩂砥妡砦</w:t>
      </w:r>
      <w:r>
        <w:rPr/>
        <w:t>ⵕ⤪</w:t>
      </w:r>
      <w:r>
        <w:rPr/>
        <w:t>䉖㑷浂숫嘦䉏嗂姂</w:t>
      </w:r>
      <w:r>
        <w:rPr/>
        <w:t>ⴳ⑧</w:t>
      </w:r>
      <w:r>
        <w:rPr/>
        <w:t>扸⨫呏乪䕩뭯ꏂ㭆桢穃쉩姂㤬䐴쉴겘歬쉯⑄㊡⩱쉚▥昭戭䙱ꥥ洩婨놥슩쉀張灐숤䱶뇂乩煏ㅁ</w:t>
      </w:r>
      <w:r>
        <w:rPr/>
        <w:t>ⶵ</w:t>
      </w:r>
      <w:r>
        <w:rPr/>
        <w:t>㕈竍顮瘪㭎圮柂ꌥ싍瀯㩮東䭋䬦㨣싂춵⥶䩘碩</w:t>
      </w:r>
      <w:r>
        <w:rPr/>
        <w:t>⢡</w:t>
      </w:r>
      <w:r>
        <w:rPr/>
        <w:t>坂潃䅀礥쉅䲡潊쉠稰捴녥쉘睖昤䀹䑬쉤輩仂싂⨽뗂轆杞㙷㊿椪晨机䡩⽃갴员恐䴱璵䊮倪䪏걃䉒㩵㍱숽椽当꥙斻轺爦牥䩞쉪쉰挻亏迂䰮㨺쉖칏氣뾥㥌뽖䬰쉰ꅹ廍</w:t>
      </w:r>
      <w:r>
        <w:rPr/>
        <w:t>ⶣ</w:t>
      </w:r>
      <w:r>
        <w:rPr/>
        <w:t>숸內晇☊坡⨱ꄪ◂恣⩸⩒怭塧ꄱ啓㥞堤쉊偗䩱摟⩶甮</w:t>
      </w:r>
      <w:r>
        <w:rPr/>
        <w:t>꧂</w:t>
      </w:r>
      <w:r>
        <w:rPr/>
        <w:t>䀴噁皏쉆쉀燃碥뼣潬</w:t>
      </w:r>
      <w:r>
        <w:rPr/>
        <w:t>Ⳏ</w:t>
      </w:r>
      <w:r>
        <w:rPr/>
        <w:t>輽湆</w:t>
      </w:r>
      <w:r>
        <w:rPr/>
        <w:t>⡦꥔</w:t>
      </w:r>
      <w:r>
        <w:rPr/>
        <w:t>頰䝏欸넥欶</w:t>
      </w:r>
      <w:r>
        <w:rPr/>
        <w:t>⣂</w:t>
      </w:r>
      <w:r>
        <w:rPr/>
        <w:t>칤㬪椷噠渽縱灴獔摹꥖塤슡</w:t>
      </w:r>
      <w:r>
        <w:rPr/>
        <w:t>ⱉ</w:t>
      </w:r>
      <w:r>
        <w:rPr/>
        <w:t>惂䳂깲䙓䑉⯂斘戯츹싂䙍㌦쉁戭奬漳쉸漪⑌뼹䨭⨶晊⏂撻劬꺩嘱儵쉄뭌쉧☹噧쵵㑤䔮⬲䙕克䒮媏琸㭳刺晚땤氷睊忂塔攮㍙冩刴獱祖㨱㈤숭㘪⩳敞갹⒬뽂畁瑂묫湩䍎嚱숸⑖</w:t>
      </w:r>
      <w:r>
        <w:rPr/>
        <w:t>ꔮ⑩</w:t>
      </w:r>
      <w:r>
        <w:rPr/>
        <w:t>걔</w:t>
      </w:r>
      <w:r>
        <w:rPr/>
        <w:t>꧂</w:t>
      </w:r>
      <w:r>
        <w:rPr/>
        <w:t>숳쉞穒걞塅匵컂⭘⭇咩セ㘭澮懂暏컂╨爺䱪啅地㥠뭋瑉쵅쌦㷍䳂</w:t>
      </w:r>
      <w:r>
        <w:rPr/>
        <w:t>⡂</w:t>
      </w:r>
      <w:r>
        <w:rPr/>
        <w:t>煸勂穬䵢⽆横牤⫂珂甬捲爬溬쉓뼷⎻㉹㑃摏㓂䍳ㅆ仂⩱顲䉳䄻쉧꺡䚩晃㝦な㣂䄵斬剩숪䐹⽾썦儱뮣䮏㵟⺩슘昱瑪쉙疡墥䩧⴯䉺特係</w:t>
      </w:r>
      <w:r>
        <w:rPr/>
        <w:t>⠴</w:t>
      </w:r>
      <w:r>
        <w:rPr/>
        <w:t>슱㉶䁹灉䥾傏婬敇幾潄䔯櫂䤯숥뭞氳竂偠㈷㉌摪ꥲ烂慄砬䠯顢㊡ꥯ쵚祖㭒㖩썎㝡㵌幟塠ネ绎㡪뾵債녋뭶柂숦㝯砸㝱噅슏쉸쉒幀摔땣</w:t>
      </w:r>
      <w:r>
        <w:rPr/>
        <w:t>⡇</w:t>
      </w:r>
      <w:r>
        <w:rPr/>
        <w:t>劵쉡䑊あ欦塓㡖䡍瀣獯睃顕㝍⑞⑮瑏潉牤㡾숪眶㝖뭚彯㜳睈␭潡敍⹂竂숪嗂⩬䠺桅䍣獄湠䵂뭂垏꺩⽌皡⍤悻娤쉯嫂セ⏂主츥</w:t>
      </w:r>
      <w:r>
        <w:rPr/>
        <w:t>ⵂ</w:t>
      </w:r>
      <w:r>
        <w:rPr/>
        <w:t>婂⽞㔴㣂㎘㈽⑔㝰㌳䥒싂⩦㡕惍汊戶숮慢</w:t>
      </w:r>
      <w:r>
        <w:rPr/>
        <w:t>⢩</w:t>
      </w:r>
      <w:r>
        <w:rPr/>
        <w:t>冩獚燂쉙쉤⒩겏⒥敱</w:t>
      </w:r>
      <w:r>
        <w:rPr/>
        <w:t>ꥂ</w:t>
      </w:r>
      <w:r>
        <w:rPr/>
        <w:t>ꅳ畒強쉋㊏㤳漴攻瑮潺坙捶䩮걺</w:t>
      </w:r>
      <w:r>
        <w:rPr/>
        <w:t>Ⱚ</w:t>
      </w:r>
      <w:r>
        <w:rPr/>
        <w:t>窩㍊㉱</w:t>
      </w:r>
      <w:r>
        <w:rPr/>
        <w:t>ⲩ</w:t>
      </w:r>
      <w:r>
        <w:rPr/>
        <w:t>㉒䅂档㗂녶뿂</w:t>
      </w:r>
      <w:r>
        <w:rPr/>
        <w:t>꧍</w:t>
      </w:r>
      <w:r>
        <w:rPr/>
        <w:t>轍싂睡숴獪稴䥑쉍恉싂䏂坙숦⵱渰埂頵䎥䉶癦槂砪剦딤㋂䝬瀭暡䚵⤱㉇쎣ㅈ摈䱌埂䥡媵⹖挴牡⨩棃䀫䳂奲瑔떻䮥ꌥ싍忂썯嚣塏敪쉟㟃濂䒵걔吷呕넨䭡㖿뽋</w:t>
      </w:r>
      <w:r>
        <w:rPr/>
        <w:t>ⱊ</w:t>
      </w:r>
      <w:r>
        <w:rPr/>
        <w:t>ꥎ</w:t>
      </w:r>
      <w:r>
        <w:rPr/>
        <w:t>쉥杰恓⾵廂䍚倥</w:t>
      </w:r>
      <w:r>
        <w:rPr/>
        <w:t>⢏</w:t>
      </w:r>
      <w:r>
        <w:rPr/>
        <w:t>奎儷숵䴷癅䒻⾘嘫쉺漵쉷剅入娵쉃復捡칕⨸ㆣ祠㑖埂⫂刳㇂䮱䙄轰爫䙍员庱楒案ꌦ䊬㪩楈썶컂櫂숯㍤晏쉕㔳䕺匊琫瘪숵牸뗂☫榿㌷ㅠ</w:t>
      </w:r>
      <w:r>
        <w:rPr/>
        <w:t>ⱎ</w:t>
      </w:r>
      <w:r>
        <w:rPr/>
        <w:t>쉡㤭烂㙀䙟⏂弬䑨㷂Ⓜㅆ싂깪橊㤲敱䥈迂䟂</w:t>
      </w:r>
      <w:r>
        <w:rPr/>
        <w:t>ⶩ</w:t>
      </w:r>
      <w:r>
        <w:rPr/>
        <w:t>ㅊ㆘呭噙</w:t>
      </w:r>
      <w:r>
        <w:rPr/>
        <w:t>ꗂ</w:t>
      </w:r>
      <w:r>
        <w:rPr/>
        <w:t>楬묨㖻걧㦱쉤竂兺䲵問슿塑䴲⹖ふ뽲쉕쉀␶㵀⑴땘갵掏睌幠獾</w:t>
      </w:r>
      <w:r>
        <w:rPr/>
        <w:t>⠫</w:t>
      </w:r>
      <w:r>
        <w:rPr/>
        <w:t>뽆숲票睔佞䉧潈愸슩╘丫㈳⭔捪ꍐ</w:t>
      </w:r>
      <w:r>
        <w:rPr/>
        <w:t>⡅</w:t>
      </w:r>
      <w:r>
        <w:rPr/>
        <w:t>쌩숦啔갰㕫㩒剗</w:t>
      </w:r>
      <w:r>
        <w:rPr/>
        <w:t>Ɱ</w:t>
      </w:r>
      <w:r>
        <w:rPr/>
        <w:t>㩙偐㩉别彬쉅廂쉚輬숺</w:t>
      </w:r>
      <w:r>
        <w:rPr/>
        <w:t>ⱉ</w:t>
      </w:r>
      <w:r>
        <w:rPr/>
        <w:t>顉呐硁穯忂㕥灹갥숤䆱䢬摢⼩쉚㡵깓湮츦꥞䎮ㄭ⵬䙱䝚</w:t>
      </w:r>
      <w:r>
        <w:rPr/>
        <w:t>꧂</w:t>
      </w:r>
      <w:r>
        <w:rPr/>
        <w:t>庬瀨愬숻恦犻㍤</w:t>
      </w:r>
      <w:r>
        <w:rPr/>
        <w:t>⠨⚻⫂⥋</w:t>
      </w:r>
      <w:r>
        <w:rPr/>
        <w:t>넪〥䋂媱숳㓍䳂幪싂⑄숤幸㍭</w:t>
      </w:r>
      <w:r>
        <w:rPr/>
        <w:t>⡗</w:t>
      </w:r>
      <w:r>
        <w:rPr/>
        <w:t>숷庡⹯</w:t>
      </w:r>
      <w:r>
        <w:rPr/>
        <w:t>ꗂ</w:t>
      </w:r>
      <w:r>
        <w:rPr/>
        <w:t>湭堤杇乁剞䙤슻㴮䜰㛂䆻䨨㭭剈뭆佱⬱깘긤䜻楴⽖殮숩㑃櫂㐺뗂獓潙佤䉈凂汔쉆則</w:t>
      </w:r>
      <w:r>
        <w:rPr/>
        <w:t>ꕥ</w:t>
      </w:r>
      <w:r>
        <w:rPr/>
        <w:t>쉤◂㠭琽䝰牀匭慞숹녅쵎ㅭ䴬</w:t>
      </w:r>
      <w:r>
        <w:rPr/>
        <w:t>⠦</w:t>
      </w:r>
      <w:r>
        <w:rPr/>
        <w:t>쉚ꄷ䋂녎◂怪㖱⧃乺殬⨴區风椦쵭憩児㩩</w:t>
      </w:r>
      <w:r>
        <w:rPr/>
        <w:t>ⷂ</w:t>
      </w:r>
      <w:r>
        <w:rPr/>
        <w:t>嘥싃䨰⍄侱癆砬䕀仃呡숪쎘</w:t>
      </w:r>
      <w:r>
        <w:rPr/>
        <w:t>ꗂ</w:t>
      </w:r>
      <w:r>
        <w:rPr/>
        <w:t>䵱</w:t>
      </w:r>
      <w:r>
        <w:rPr/>
        <w:t>ⵘ</w:t>
      </w:r>
      <w:r>
        <w:rPr/>
        <w:t>숤噔浴⨤婊㵇䓂秂⍅╔ㆻꅾ垻煱绂顁쉹숫潣␯啡樮杩穕㌵䤷䵱矂슮拎䱧</w:t>
      </w:r>
      <w:r>
        <w:rPr/>
        <w:t>ꕡ</w:t>
      </w:r>
      <w:r>
        <w:rPr/>
        <w:t>촽㌱⍦㏂㍵ꎵ♟슡⨣株⨶⤣瀸攩⥃䔤㘶㔴</w:t>
      </w:r>
      <w:r>
        <w:rPr/>
        <w:t>Ⳃ</w:t>
      </w:r>
      <w:r>
        <w:rPr/>
        <w:t>湱呧炏㋂쉷圻칖磂䄳ꍉ㤷싂ꅢ⿂㶬犻䝕禩㴲畵Ⓜ┲⬱쉌轕刬套쉦獯楪숴穷攳䕖噆娭㘰썳䲵晈⽪㕙</w:t>
      </w:r>
      <w:r>
        <w:rPr/>
        <w:t>⡌</w:t>
      </w:r>
      <w:r>
        <w:rPr/>
        <w:t>唱澏㥷㏂숭䤩顯兾쉨㭀松潑⽐䙡欶搸顊㐩㠦坒ꅱ쉬㍋斥燂䅫敕뗂⍕癦母庘숸㬵┺獂犏</w:t>
      </w:r>
      <w:r>
        <w:rPr/>
        <w:t>ꕶ</w:t>
      </w:r>
      <w:r>
        <w:rPr/>
        <w:t>啡扉쉃䝞쉀숤硤숺땅恄땾슣⌤쏂䅐쉣乤⨴繩桅</w:t>
      </w:r>
      <w:r>
        <w:rPr/>
        <w:t>ꖩ</w:t>
      </w:r>
      <w:r>
        <w:rPr/>
        <w:t>䡮싎</w:t>
      </w:r>
      <w:r>
        <w:rPr/>
        <w:t>ꦩ</w:t>
      </w:r>
      <w:r>
        <w:rPr/>
        <w:t>䨣⩭牖쉗䕘慞擂쉵쉤嚘쉸</w:t>
      </w:r>
      <w:r>
        <w:rPr/>
        <w:t>ⷃ⚿</w:t>
      </w:r>
      <w:r>
        <w:rPr/>
        <w:t>額繎</w:t>
      </w:r>
      <w:r>
        <w:rPr/>
        <w:t>ꕤ</w:t>
      </w:r>
      <w:r>
        <w:rPr/>
        <w:t>椵㏂쉂㪩ぁꅧ촽睸橯슥呣㥒녆쉨煷䮱ꥡ</w:t>
      </w:r>
      <w:r>
        <w:rPr/>
        <w:t>ꔮ</w:t>
      </w:r>
      <w:r>
        <w:rPr/>
        <w:t>땍彷参㑊깪癩쵕䟂欥</w:t>
      </w:r>
      <w:r>
        <w:rPr/>
        <w:t>ⰱ</w:t>
      </w:r>
      <w:r>
        <w:rPr/>
        <w:t>セ䱗疿䭄啄㐱䉃ꌷ⽤묯恥槂슣㭧╣㊥攨瞩稲</w:t>
      </w:r>
      <w:r>
        <w:rPr/>
        <w:t>Ᵽ</w:t>
      </w:r>
      <w:r>
        <w:rPr/>
        <w:t>椬攵千㥷硆싃顰斩썂</w:t>
      </w:r>
      <w:r>
        <w:rPr/>
        <w:t>꧂</w:t>
      </w:r>
      <w:r>
        <w:rPr/>
        <w:t>夭쉱曂弻䭆䧂슡䭖䲵潚啳껎內</w:t>
      </w:r>
      <w:r>
        <w:rPr/>
        <w:t>ⱒ</w:t>
      </w:r>
      <w:r>
        <w:rPr/>
        <w:t>㡫奆卾䎘◂塢獅琹㢵슻㥉啗쉞䐩猪啐㕃⼪⩖㙔仍뾬戰</w:t>
      </w:r>
      <w:r>
        <w:rPr/>
        <w:t>ꥂ</w:t>
      </w:r>
      <w:r>
        <w:rPr/>
        <w:t>㴲憿䅩憘媏咩䘊쉨쉉溿␮㊻偗摙쉈䱲ꍺ瑃曂䣂輴䀸⪣</w:t>
      </w:r>
      <w:r>
        <w:rPr/>
        <w:t>ⲡ</w:t>
      </w:r>
      <w:r>
        <w:rPr/>
        <w:t>画祡杉抣䱖晘습桮弣娯〦硒兞꺻무⍐ㅤ獐㕸敋䔳♵朴线╖땎侵婂天기䩠䔨㵵㒘䉑</w:t>
      </w:r>
      <w:r>
        <w:rPr/>
        <w:t>ꥆ</w:t>
      </w:r>
      <w:r>
        <w:rPr/>
        <w:t>恚瓃硺砷串娬㊥怱矃恆뽄䙅㩑싂쉞</w:t>
      </w:r>
      <w:r>
        <w:rPr/>
        <w:t>⠴</w:t>
      </w:r>
      <w:r>
        <w:rPr/>
        <w:t>싂슬㛂쉷織ぢ칑쉹潁弯佅瘹仂숷쉹䚻쵷啸洨ꇂ㷂剆仂⹤⿂她곂⺮乖稨娪䴦㪬䭙숹쉳临㥀䘷</w:t>
      </w:r>
      <w:r>
        <w:rPr/>
        <w:t>ꤤ</w:t>
      </w:r>
      <w:r>
        <w:rPr/>
        <w:t>ꇂ乧橚땫㣂录䑒䥫쉺⑑楠獇쉵땆幡</w:t>
      </w:r>
      <w:r>
        <w:rPr/>
        <w:t>ⱥ</w:t>
      </w:r>
      <w:r>
        <w:rPr/>
        <w:t>顸䉦慃墿ꍦ슩扉澵婀쉏核슱坃㤥轇㐫䮻╫</w:t>
      </w:r>
      <w:r>
        <w:rPr/>
        <w:t>ꕖ</w:t>
      </w:r>
      <w:r>
        <w:rPr/>
        <w:t>쉧坒礵⽁晥欲潉桇牓练ず⵷⫃敹⸮⚣쉯</w:t>
      </w:r>
      <w:r>
        <w:rPr/>
        <w:t>Ȿ</w:t>
      </w:r>
      <w:r>
        <w:rPr/>
        <w:t>䑌掣渳剨噂瞘슱堷ꍂ⯍咥浊憻</w:t>
      </w:r>
      <w:r>
        <w:rPr/>
        <w:t>⡰</w:t>
      </w:r>
      <w:r>
        <w:rPr/>
        <w:t>偑췃轫獵漸놱䕘껂⽙䥖淃쉪疱</w:t>
      </w:r>
      <w:r>
        <w:rPr/>
        <w:t>꧂</w:t>
      </w:r>
      <w:r>
        <w:rPr/>
        <w:t>佾慶슩幮灠⩄潆睫䰬㖿썋帥琦</w:t>
      </w:r>
      <w:r>
        <w:rPr/>
        <w:t>ꤲ</w:t>
      </w:r>
      <w:r>
        <w:rPr/>
        <w:t>摙䄯뼱㜫⚩쉲쉇㙱瑞漲婇䴷售縻䔪亱䗂爨꺩拎剑轓牚偃ぇ亩捪⩊㩅並☸뽥㭳弻䭃숪</w:t>
      </w:r>
      <w:r>
        <w:rPr/>
        <w:t>ꔷ</w:t>
      </w:r>
      <w:r>
        <w:rPr/>
        <w:t>欽ꥱ㉬⦘╺禬䭠䭕幀⽲䙐塑뾏彪⥓䁐</w:t>
      </w:r>
      <w:r>
        <w:rPr/>
        <w:t>ⵆ</w:t>
      </w:r>
      <w:r>
        <w:rPr/>
        <w:t>㑘䩫⨵ꍟ婡参</w:t>
      </w:r>
      <w:r>
        <w:rPr/>
        <w:t>⡨</w:t>
      </w:r>
      <w:r>
        <w:rPr/>
        <w:t>땳쌪癕긱橷쉰싂⨨곂繑慎睒㕴凂䁅쵊▣딥⭍쉂쉖㟂灟汁珂轭숸慨厬⩾仂幪⍰疣捩兤</w:t>
      </w:r>
      <w:r>
        <w:rPr/>
        <w:t>Ɐ</w:t>
      </w:r>
      <w:r>
        <w:rPr/>
        <w:t>䀦嘹朱眫榏ꥲ轩䩭㥙⩢긫塵䆮ㅅ硕顥摁㑟暿</w:t>
      </w:r>
      <w:r>
        <w:rPr/>
        <w:t>⢬</w:t>
      </w:r>
      <w:r>
        <w:rPr/>
        <w:t>挬呕祢垏썩砭㡧⼣쉇⹄숪㓎䢬畍繐昰䅣♣噩痂㵰淂夣㑠䥠</w:t>
      </w:r>
      <w:r>
        <w:rPr/>
        <w:t>Ⳃ</w:t>
      </w:r>
      <w:r>
        <w:rPr/>
        <w:t>뽷碬숪氦ば烂〶灥⩱숥凂兪泎䍫⽷䋂㕣嘷ㄱ癮슘䍵呢灍⫂뇂燂䕏䵬⽕户㡡㭂㋃扫由牠乖䣂넬刳怫奄⭮圬乺㧂㙞橠㙇帻幪</w:t>
      </w:r>
      <w:r>
        <w:rPr/>
        <w:t>ꔸ</w:t>
      </w:r>
      <w:r>
        <w:rPr/>
        <w:t>懂檵쉨숸ㄵ桥挥桥绂쌹彬漣꥞嘪戯湃⭯揂㤩ꍄ뼨琪呃땊剖ꅒ␶꺡쉐幄☦땬䜥</w:t>
      </w:r>
      <w:r>
        <w:rPr/>
        <w:t>ⵘ</w:t>
      </w:r>
      <w:r>
        <w:rPr/>
        <w:t>뽯橁㵓녂恬支꥚〲⤮獇</w:t>
      </w:r>
      <w:r>
        <w:rPr/>
        <w:t>ꦿ</w:t>
      </w:r>
      <w:r>
        <w:rPr/>
        <w:t>쵧⬷쉘㔲숤䉶숶杘뭡㤲䘴䘮겘</w:t>
      </w:r>
      <w:r>
        <w:rPr/>
        <w:t>ⵚ</w:t>
      </w:r>
      <w:r>
        <w:rPr/>
        <w:t>彩㗂吺㕆硢䐻来㝀⽐</w:t>
      </w:r>
      <w:r>
        <w:rPr/>
        <w:t>ꥌ⥁</w:t>
      </w:r>
      <w:r>
        <w:rPr/>
        <w:t>⡆</w:t>
      </w:r>
      <w:r>
        <w:rPr/>
        <w:t>祘䀪摱稻轍슬狂쉓打地䧂㚬奥ꍳ惂畦敯春㬹懂并壂츳䮱䂱穹䈪溻睷╠㠳칍䁟☯滂껂쉨</w:t>
      </w:r>
      <w:r>
        <w:rPr/>
        <w:t>⠮</w:t>
      </w:r>
      <w:r>
        <w:rPr/>
        <w:t>媮䴊獭⩊留梮쉠⌵獇♉丷䙤㫃楑淍䝄㩷偢吽㔥싃幌녩㍄爰㘵噁斩칦⮣㵴塡㜷䵇㜲削汤⦡쵶䝧徱⮵頴砪奩沬ꄯ㓂ꥥ狂磎辩䈨㭸檘㙟獡穲硂㜶桴⵺䒘䭥䥋呹坮彺꥖⩒⦏</w:t>
      </w:r>
      <w:r>
        <w:rPr/>
        <w:t>ꥊ</w:t>
      </w:r>
      <w:r>
        <w:rPr/>
        <w:t>娵숲匦</w:t>
      </w:r>
      <w:r>
        <w:rPr/>
        <w:t>ⵯ</w:t>
      </w:r>
      <w:r>
        <w:rPr/>
        <w:t>㉧呩拂瞣浘♇┹眯稪励㉓뇂䝷搱싎瘰怳迂儯⵱㷂礱坖♔坴쉯墣桒㊣䴶棂쉫户接げ灌歔╮쉒允뭋㑎ꇂ꺡吴⩩㍕溿湧䱓긣摸</w:t>
      </w:r>
      <w:r>
        <w:rPr/>
        <w:t>ⲏ</w:t>
      </w:r>
      <w:r>
        <w:rPr/>
        <w:t>ꇂ㨣瑹愣沮捷㑶輽磂쉉춱⿃儣獁捉쉳䞏ꌶ⩕慚</w:t>
      </w:r>
      <w:r>
        <w:rPr/>
        <w:t>ⲥ</w:t>
      </w:r>
      <w:r>
        <w:rPr/>
        <w:t>䀸睎䥏犵歰渪獢䡨쉎╤㴷晰딪䡬싂⭐冩飂䙢佂氪䱑쵐䎮瑋싂敕♖숲⌫怸</w:t>
      </w:r>
      <w:r>
        <w:rPr/>
        <w:t>ꤳ</w:t>
      </w:r>
      <w:r>
        <w:rPr/>
        <w:t>瀩琤犬㈷咩稬橫䔯䭌␳ꍞ䙇漸熩桊癸祾䜨ꄵ⩎㯎믍兏椥캏濎䧂㑠ꥠ땰깠⭞㤴넹⹵▘╂桟ㅪꍍ㩋⩗ꇂ〳⑋㶬帪Ⓧ歧</w:t>
      </w:r>
      <w:r>
        <w:rPr/>
        <w:t>ꔫ</w:t>
      </w:r>
      <w:r>
        <w:rPr/>
        <w:t>䪥ヂ奍숪슮杖⼮䍣祾촶打䝣</w:t>
      </w:r>
      <w:r>
        <w:rPr/>
        <w:t>ꔫ</w:t>
      </w:r>
      <w:r>
        <w:rPr/>
        <w:t>컂找⾵徵愸쉤ꄲ獘쉢矂㉯♶獂睚㵯攭優ꅕ戸捒囍쵄쵴䥄넲쉫숣㍌껂</w:t>
      </w:r>
      <w:r>
        <w:rPr/>
        <w:t>⠥</w:t>
      </w:r>
      <w:r>
        <w:rPr/>
        <w:t>轶쉌傩⨪䦣⫂扎㵂촶仂噷湁䀪숴敬쌦싃灰摮깠桥に㥭磂갨녈懂䁮♘汬㨹咘쉱告碥頦偲떡숩䶘摡䟂ꍊ㩠쉙</w:t>
      </w:r>
      <w:r>
        <w:rPr/>
        <w:t>⠨</w:t>
      </w:r>
      <w:r>
        <w:rPr/>
        <w:t>墡쉗⴫슏䜻䉘瑔┸瀺㩗䑃绂숮弭杌䞱啤漽䉪噴싍춡ㆡ</w:t>
      </w:r>
      <w:r>
        <w:rPr/>
        <w:t>ꕇ</w:t>
      </w:r>
      <w:r>
        <w:rPr/>
        <w:t>婀</w:t>
      </w:r>
      <w:r>
        <w:rPr/>
        <w:t>ꤲ</w:t>
      </w:r>
      <w:r>
        <w:rPr/>
        <w:t>㴺싂㋂</w:t>
      </w:r>
      <w:r>
        <w:rPr/>
        <w:t>ꥆ</w:t>
      </w:r>
      <w:r>
        <w:rPr/>
        <w:t>圴朴夽汒凂䍨竂긫⩅呋㭕쉓䡱♏婲䵒㒩東</w:t>
      </w:r>
      <w:r>
        <w:rPr/>
        <w:t>ⱀ</w:t>
      </w:r>
      <w:r>
        <w:rPr/>
        <w:t>〺儽佤輷촬婍㯂祄欲뽀컂珂</w:t>
      </w:r>
      <w:r>
        <w:rPr/>
        <w:t>⣂</w:t>
      </w:r>
      <w:r>
        <w:rPr/>
        <w:t>뭐쉴揂焮轙⑵⼫쉯㪥癷츪⪬瀣畞䁵瑶惂嘶報桉숹숽穒䅪⥆急칉顠祰싂へ彃扐婰쉤瘫㐽橷ノ䝰癴橊佗쉩䜩</w:t>
      </w:r>
      <w:r>
        <w:rPr/>
        <w:t>Ⲙ</w:t>
      </w:r>
      <w:r>
        <w:rPr/>
        <w:t>쉄㤨㭷꥖戹曂땆쉭硐慵䵨幡ぶ噓⸨㡃惂窏嘳䑡捰뭐楄橶䞡䡃Ⓜ畴䰻䂮晌쉭恬兢幘</w:t>
      </w:r>
      <w:r>
        <w:rPr/>
        <w:t>ⷃ</w:t>
      </w:r>
      <w:r>
        <w:rPr/>
        <w:t>頷丵矂亩⻃䙟⿍㯃帯墩㈪숫㜯␥㫂べ䔺㌩噁┶Ⓜ♏廂⭇㥅쉰怽㴻摭灔㑮깸眫⩍祸⤬㔥⧂⭴癒佉뿂浹堷縻숴埂儯㔊颩獾歞䬺컂㵴癊䡾濂坒⪻䓎䅹⦱嘯傥儯瀻숬걨䷂</w:t>
      </w:r>
      <w:r>
        <w:rPr/>
        <w:t>ⵑ</w:t>
      </w:r>
      <w:r>
        <w:rPr/>
        <w:t>뽪㝀녪盂楃썉刮슻⿂疣偅촥礳㉴쵋㙹깆椭쌥挱畆깈婟넪汨矂쉆싂啭厩⍎쉄슬旂쉓顟㠴넭暩딴䶡䝠暩枩㤭㝲垩乷䠫轁晶湋㉵</w:t>
      </w:r>
      <w:r>
        <w:rPr/>
        <w:t>Ⳃ╖⸦</w:t>
      </w:r>
      <w:r>
        <w:rPr/>
        <w:t>뿂㜽㠪슡〯㭺颡潙쉘橞ꍙ숩䴭걑偾焯泎䑩㤪䝑縣㑕楰㣂쉡⽙⑕啃깋㝣吻湋怴뭘摎夬扁頵〬싎湬灶轏獢䊿轲攺割睒甥㭅ㅰ琮炩瑂㭁㐫㡢䕸쵐浈墣㡋</w:t>
      </w:r>
      <w:r>
        <w:rPr/>
        <w:t>ꕴ</w:t>
      </w:r>
      <w:r>
        <w:rPr/>
        <w:t>䙩戫惍呯䡴㍩╄痂쉢䤥含捅䈳婖뇂之姎⮩┨爹熩塹涱剐쉸㘽䬶쉠揂䭪爬縻㵾⪘딪⑤瘤幆恆䭰숺㡩轇␳䃂⼨㩦湞싂넱</w:t>
      </w:r>
      <w:r>
        <w:rPr/>
        <w:t>⠹</w:t>
      </w:r>
      <w:r>
        <w:rPr/>
        <w:t>쉴噫㑣橅扊䝕獾싂䁷顙ㅨ䥋쉶採</w:t>
      </w:r>
      <w:r>
        <w:rPr/>
        <w:t>Ⱖ♀</w:t>
      </w:r>
      <w:r>
        <w:rPr/>
        <w:t>搪判含숦껂㥌画瑟祤⧎爱辿撱恋ꅣ걯愩컂灔扣祳⥟敖뭘뭌扁朲땢獦歌㭖幉顺쉚噠甶枩兗児㤹澮湺均塵⩃䚱䜮浭㥚</w:t>
      </w:r>
      <w:r>
        <w:rPr/>
        <w:t>꤯♐</w:t>
      </w:r>
      <w:r>
        <w:rPr/>
        <w:t>䜷塬</w:t>
      </w:r>
      <w:r>
        <w:rPr/>
        <w:t>ⱕ</w:t>
      </w:r>
      <w:r>
        <w:rPr/>
        <w:t>녨䈵弮䡔슣祗쉔㩐礵甴婄滂㌹⬪㩉㝇颥ォ梻䥞姂䌽䍧㵾櫃숱☲眥棂㈬⍘侩䖻奰〶㡀即䛂㧂卄䱨嚣䍱敭숴溡숷姍걯辣⏂ꥧ껂䥯</w:t>
      </w:r>
      <w:r>
        <w:rPr/>
        <w:t>ⰺ⠭</w:t>
      </w:r>
      <w:r>
        <w:rPr/>
        <w:t>䩟慕싂⍾캩㑔䥳晟瓃슻嚻䙙利㉢䁍买┸〱쌬偮뾻瑄ꅾ㉐换水숭딣癇슮ꅀ쉖抏</w:t>
      </w:r>
      <w:r>
        <w:rPr/>
        <w:t>ꔷ</w:t>
      </w:r>
      <w:r>
        <w:rPr/>
        <w:t>幋硦떬㉤洫♍呲</w:t>
      </w:r>
      <w:r>
        <w:rPr/>
        <w:t>ꗍ</w:t>
      </w:r>
      <w:r>
        <w:rPr/>
        <w:t>癎넭甲其䖮쉴썍洦㕖⥉卉</w:t>
      </w:r>
      <w:r>
        <w:rPr/>
        <w:t>⢿</w:t>
      </w:r>
      <w:r>
        <w:rPr/>
        <w:t>噔硏⽴娫䈵潱䁐昨娪幋墮硺棃䁱㕾娲倲䕋睹ꌪ㯎ꄩ䰶뭹㥅禣汊쵺爹㈮☮敠繸轗㍅㕷춡㷂杏慡쉐</w:t>
      </w:r>
      <w:r>
        <w:rPr/>
        <w:t>ꥎ</w:t>
      </w:r>
      <w:r>
        <w:rPr/>
        <w:t>獑넪娺녍扏뗂䅴놩㣍䈶幗㬲䰯㴰㴻䄸ㄺ깨乱洸嫂썉偙殬庩뮵땘䩱ꄨ拂슣뽦䩖䁁촪刷颣共䵸傣㥇礹㞮</w:t>
      </w:r>
      <w:r>
        <w:rPr/>
        <w:t>⡋</w:t>
      </w:r>
      <w:r>
        <w:rPr/>
        <w:t>樷숯㨭創ꍳ怵⒣楞幦頩숣怩繍⹉弮慁湇倸㑘㜷敥䭫㶿뼰溘僂⌶飃</w:t>
      </w:r>
      <w:r>
        <w:rPr/>
        <w:t>ꗂ</w:t>
      </w:r>
      <w:r>
        <w:rPr/>
        <w:t>䋂犘걂嫍ち⥓ヂㅣ剐츺슥瑗轾䍠偑⫂슡䤱ネ䅊琽愴䥖朊䀱偑䉑喵偦椣啣䅒㑱捳㨣棂畺恥땥猴䠩㒘䑠䍪竂禘숪㮵㝴瑬伵⹬㒵숩瘥ㄲ㈬其䒬㠸</w:t>
      </w:r>
      <w:r>
        <w:rPr/>
        <w:t>ꤨ</w:t>
      </w:r>
      <w:r>
        <w:rPr/>
        <w:t>戻쉥뼣悡깘娥獾</w:t>
      </w:r>
      <w:r>
        <w:rPr/>
        <w:t>ⱞ</w:t>
      </w:r>
      <w:r>
        <w:rPr/>
        <w:t>漹䀫뽑걏轖䥬㜫⭁㒡⪻쉲夹杯㍍〽呖⽁歵慠㭴砶⑇㍚</w:t>
      </w:r>
      <w:r>
        <w:rPr/>
        <w:t>Ɒ</w:t>
      </w:r>
      <w:r>
        <w:rPr/>
        <w:t>㦬ㅂ</w:t>
      </w:r>
      <w:r>
        <w:rPr/>
        <w:t>ⳃ</w:t>
      </w:r>
      <w:r>
        <w:rPr/>
        <w:t>仂捷嚵⩓䕹녅㩪㓂拂</w:t>
      </w:r>
      <w:r>
        <w:rPr/>
        <w:t>ⶬ⑫</w:t>
      </w:r>
      <w:r>
        <w:rPr/>
        <w:t>穄潵⩑卩瓂奏摇길䮘禬伪䜪幺췂곂䧂䫃椱彣㤪딦匤輶ꅒ䟂</w:t>
      </w:r>
      <w:r>
        <w:rPr/>
        <w:t>⠱⩾</w:t>
      </w:r>
      <w:r>
        <w:rPr/>
        <w:t>䭵㑑势㩣䆿뼶䓍堻橱䱺假䤸숵嘬楀숸䘣뽡䛂兖楙䮘歊곂瓂</w:t>
      </w:r>
      <w:r>
        <w:rPr/>
        <w:t>⡣</w:t>
      </w:r>
      <w:r>
        <w:rPr/>
        <w:t>枵쉞뽒䡫墘쵠⌤쉀奏灩然쉯㎵㍘㝴枵札伴㑁⧃䠸⍫戽ꌦ䅤吵㠫瑊奩⩑廂庣</w:t>
      </w:r>
      <w:r>
        <w:rPr/>
        <w:t>ꕟ</w:t>
      </w:r>
      <w:r>
        <w:rPr/>
        <w:t>涵佋䠦癌硨䤹壂枥칫猯噄䣂숫敷核꺥㛂卵湶䍴恣츨뽉놘㵢䪡涬㑨䌪手夤䘫㜳㙤䴤偗쉱䏍</w:t>
      </w:r>
      <w:r>
        <w:rPr/>
        <w:t>ꤣꔥ</w:t>
      </w:r>
      <w:r>
        <w:rPr/>
        <w:t>䭞瘯쉂烂䄬䝘뭠싃촪꥔칺⹳䘵뽠ぶ䇂䍃숽冿⬷唷䥐쵉䖩歾꥗憮♶촲䡥</w:t>
      </w:r>
      <w:r>
        <w:rPr/>
        <w:t>ꕩ</w:t>
      </w:r>
      <w:r>
        <w:rPr/>
        <w:t>㝗슿쉂뭇獴ぶ䵓䠯㥹䩙♘뇂ぺ쉴繃启樺伬긽獑쉩㉷⤷뗃旂㜶㎩</w:t>
      </w:r>
      <w:r>
        <w:rPr/>
        <w:t>⡑</w:t>
      </w:r>
      <w:r>
        <w:rPr/>
        <w:t>犻싃嗂䓃㡐쉧쉃妱⭍戭칓쉇䜽ㅏ쉨窣◂勂頺獫㕔狂쉉治싂㘻</w:t>
      </w:r>
      <w:r>
        <w:rPr/>
        <w:t>⢻</w:t>
      </w:r>
      <w:r>
        <w:rPr/>
        <w:t>㔫䯂㣂㡙凂ꍫ⶘⹞쉊㒩猴</w:t>
      </w:r>
      <w:r>
        <w:rPr/>
        <w:t>ꗂ</w:t>
      </w:r>
      <w:r>
        <w:rPr/>
        <w:t>쉯儮㩏䅔</w:t>
      </w:r>
      <w:r>
        <w:rPr/>
        <w:t>ꦩ</w:t>
      </w:r>
      <w:r>
        <w:rPr/>
        <w:t>㑶䘲⍯則䙑⻂擂䬥乗睾琪剌䅵㬨ㅪ䋃振永㑌⸤塰慚祚놩쉀䈪캡旍쉐쉕媱焸㋍瘦煸</w:t>
      </w:r>
      <w:r>
        <w:rPr/>
        <w:t>꧂</w:t>
      </w:r>
      <w:r>
        <w:rPr/>
        <w:t>⠹</w:t>
      </w:r>
      <w:r>
        <w:rPr/>
        <w:t>頴䗂쉚媣潨쵱</w:t>
      </w:r>
      <w:r>
        <w:rPr/>
        <w:t>ꥆ</w:t>
      </w:r>
      <w:r>
        <w:rPr/>
        <w:t>Ⱙ⚻</w:t>
      </w:r>
      <w:r>
        <w:rPr/>
        <w:t>쉡栮桧懂淂恗㡹⬦烂噵넵쉏ꥴ䧂䥌櫂싂쉶㍱걫呎㍪숺딫熏昴㛂䕚싂兠瘺㉌㎥ꥸ</w:t>
      </w:r>
      <w:r>
        <w:rPr/>
        <w:t>⡓</w:t>
      </w:r>
      <w:r>
        <w:rPr/>
        <w:t>恟</w:t>
      </w:r>
      <w:r>
        <w:rPr/>
        <w:t>⡦</w:t>
      </w:r>
      <w:r>
        <w:rPr/>
        <w:t>땘梥촣爯剃稹⭙촯㉊拂ㄻ㚱匳⦩</w:t>
      </w:r>
      <w:r>
        <w:rPr/>
        <w:t>ⱸ</w:t>
      </w:r>
      <w:r>
        <w:rPr/>
        <w:t>椨㕯兒⹂╊뭚䥋怬╔䞮썰穅쉅瑮</w:t>
      </w:r>
      <w:r>
        <w:rPr/>
        <w:t>ⱚ</w:t>
      </w:r>
      <w:r>
        <w:rPr/>
        <w:t>敂汤⯂╖癣</w:t>
      </w:r>
      <w:r>
        <w:rPr/>
        <w:t>ⱅ</w:t>
      </w:r>
      <w:r>
        <w:rPr/>
        <w:t>眻丮厡꥕䜳噙債䝫䡰燂氶煕杤䄵剅湣庬禱楹㛂橓桡氳김䔳䏎⑕怵⽦偤係㑦慴䩃컂⥍</w:t>
      </w:r>
      <w:r>
        <w:rPr/>
        <w:t>ꗎ</w:t>
      </w:r>
      <w:r>
        <w:rPr/>
        <w:t>椺䝫䠲</w:t>
      </w:r>
      <w:r>
        <w:rPr/>
        <w:t>꤫⏂</w:t>
      </w:r>
      <w:r>
        <w:rPr/>
        <w:t>噅숺ꅱ숣嘬瑶婂╈㕨亩ㅍ淂⨱㕱桹기佥</w:t>
      </w:r>
      <w:r>
        <w:rPr/>
        <w:t>ꗃ</w:t>
      </w:r>
      <w:r>
        <w:rPr/>
        <w:t>硏견⽎盂쵌䡀☤捰슘临㙔姂慘頽㒣칺丰砻劬䣂㜊</w:t>
      </w:r>
      <w:r>
        <w:rPr/>
        <w:t>ⲱ</w:t>
      </w:r>
      <w:r>
        <w:rPr/>
        <w:t>渪숶硗䵖숤㡋</w:t>
      </w:r>
      <w:r>
        <w:rPr/>
        <w:t>ⰰ</w:t>
      </w:r>
      <w:r>
        <w:rPr/>
        <w:t>即頸③㑾坤恉숥摨伴㣂숦䠽㊡</w:t>
      </w:r>
      <w:r>
        <w:rPr/>
        <w:t>⠹</w:t>
      </w:r>
      <w:r>
        <w:rPr/>
        <w:t>㟂䴻倨稶뼶촨䨰</w:t>
      </w:r>
      <w:r>
        <w:rPr/>
        <w:t>꤫⩺ꕺ</w:t>
      </w:r>
      <w:r>
        <w:rPr/>
        <w:t>漩묣⽮瀰⑨⎩䁢歔쉕槂癟⌰稳啇剷䰣䝓㴹⑙㙵ꅎ䬯ㅥ믂䭇㙭춘砻카</w:t>
      </w:r>
      <w:r>
        <w:rPr/>
        <w:t>ⲡ</w:t>
      </w:r>
      <w:r>
        <w:rPr/>
        <w:t>煆</w:t>
      </w:r>
      <w:r>
        <w:rPr/>
        <w:t>⡂</w:t>
      </w:r>
      <w:r>
        <w:rPr/>
        <w:t>㤦격㥯扗佡㥥瑦⭦挭慤ꥧ숻ꥶ⽋쉘幟㈴ꍄ瑉妩㗂偣⭂壂㭏摾⽶㉙潦뇂ꍵ</w:t>
      </w:r>
      <w:r>
        <w:rPr/>
        <w:t>⠥</w:t>
      </w:r>
      <w:r>
        <w:rPr/>
        <w:t>参佧뗂吰敋瀽䥎䨮矂쵮㓍慸⫍搵칅䰸唹浥⻂潟꥕㴪㡄奅</w:t>
      </w:r>
      <w:r>
        <w:rPr/>
        <w:t>ꦱ</w:t>
      </w:r>
      <w:r>
        <w:rPr/>
        <w:t>㥑꥚妩무幞婱捃</w:t>
      </w:r>
      <w:r>
        <w:rPr/>
        <w:t>ꦣ</w:t>
      </w:r>
      <w:r>
        <w:rPr/>
        <w:t>㨪</w:t>
      </w:r>
      <w:r>
        <w:rPr/>
        <w:t>ꦡ</w:t>
      </w:r>
      <w:r>
        <w:rPr/>
        <w:t>滂⻂</w:t>
      </w:r>
      <w:r>
        <w:rPr/>
        <w:t>ꤩ</w:t>
      </w:r>
      <w:r>
        <w:rPr/>
        <w:t>繚숥く歬⥐</w:t>
      </w:r>
      <w:r>
        <w:rPr/>
        <w:t>꧂</w:t>
      </w:r>
      <w:r>
        <w:rPr/>
        <w:t>䭞긮숫枱</w:t>
      </w:r>
      <w:r>
        <w:rPr/>
        <w:t>⡳</w:t>
      </w:r>
      <w:r>
        <w:rPr/>
        <w:t>㶿㧂牁뽃숯⩎浱㝌畞㤥淂쌩獈頴兞盂器卥숪穚ㅱ㡩坦濂瑲쉟⩫犱␴暩쉞뗎奐⹖婮쉟㷂㥔潺䯍</w:t>
      </w:r>
      <w:r>
        <w:rPr/>
        <w:t>⡀⍐</w:t>
      </w:r>
      <w:r>
        <w:rPr/>
        <w:t>珎呵溡ガ䱮湹ꥥ椳⎵报쉺弰ㅇ⭢彡ꥮ숸</w:t>
      </w:r>
      <w:r>
        <w:rPr/>
        <w:t>⡵</w:t>
      </w:r>
      <w:r>
        <w:rPr/>
        <w:t>湰슻㷂⬷䗂呩婪</w:t>
      </w:r>
      <w:r>
        <w:rPr/>
        <w:t>ꕚ⒣</w:t>
      </w:r>
      <w:r>
        <w:rPr/>
        <w:t>㤰灄务䁾濂䌴埂</w:t>
      </w:r>
      <w:r>
        <w:rPr/>
        <w:t>꧂</w:t>
      </w:r>
      <w:r>
        <w:rPr/>
        <w:t>杩䭭⍂空煾㭗䵣㏂▱견쉷塬쉭戩浅晌㊩⩅숨乮뾥껂⬽캡繢쉱恆쉯噌吵쉉뽕쉢楺싂㟂ㄴ稽娤へ獖㜹撻确㥚㌷樮灹</w:t>
      </w:r>
      <w:r>
        <w:rPr/>
        <w:t>ⱁ</w:t>
      </w:r>
      <w:r>
        <w:rPr/>
        <w:t>棂⾿䁃슱㑱숬扎뽇㑠ꍉꍅ녨永녒</w:t>
      </w:r>
      <w:r>
        <w:rPr/>
        <w:t>ꦬ</w:t>
      </w:r>
      <w:r>
        <w:rPr/>
        <w:t>歄䑅攤㏂縰╟㴪燂㡺憻䢩䏍牏⮥쉲Ⓙ乤쎮숶갣祯䕰숰䕢灧깧䐬걃䜲</w:t>
      </w:r>
      <w:r>
        <w:rPr/>
        <w:t>⡃⍧⫃</w:t>
      </w:r>
      <w:r>
        <w:rPr/>
        <w:t>숽떬䝱㏂숯乃␣卾扞䁣慍</w:t>
      </w:r>
      <w:r>
        <w:rPr/>
        <w:t>ꖏ</w:t>
      </w:r>
      <w:r>
        <w:rPr/>
        <w:t>㑰媣쉨浯樯</w:t>
      </w:r>
      <w:r>
        <w:rPr/>
        <w:t>ꤣ</w:t>
      </w:r>
      <w:r>
        <w:rPr/>
        <w:t>䡶䱐㐵䂥渰숱奌煥癠卖愨啐싂䬭䁁㓂⩂⦡㭂쉳쎣㮵塵〦㕫␳畱剒佂縲拂⭡瀸拂堸⑪⩍䀵</w:t>
      </w:r>
      <w:r>
        <w:rPr/>
        <w:t>ꕺ</w:t>
      </w:r>
      <w:r>
        <w:rPr/>
        <w:t>쉎䝡彦䘶뿂啌㝭彆♕</w:t>
      </w:r>
      <w:r>
        <w:rPr/>
        <w:t>ⱁ</w:t>
      </w:r>
      <w:r>
        <w:rPr/>
        <w:t>轠䖡䶏츫ꍄ䜥恈充㮩쉧噙剌䤬䟂牉믎佖䐺싂內离磃姂슣轰슘㐨戨呤扒</w:t>
      </w:r>
      <w:r>
        <w:rPr/>
        <w:t>⢣䷂</w:t>
      </w:r>
      <w:r>
        <w:rPr/>
        <w:t>獃숰뽾嫂穆䕪瑦♊㍳纱뼮</w:t>
      </w:r>
      <w:r>
        <w:rPr/>
        <w:t>ⲩ</w:t>
      </w:r>
      <w:r>
        <w:rPr/>
        <w:t>獹䛂牐⫎뽩땆슩嫂伸䬷</w:t>
      </w:r>
      <w:r>
        <w:rPr/>
        <w:t>Ⱟ</w:t>
      </w:r>
      <w:r>
        <w:rPr/>
        <w:t>痍ㆡ㙬昽⵩樦䧍䙾⮮</w:t>
      </w:r>
      <w:r>
        <w:rPr/>
        <w:t>ⱏ</w:t>
      </w:r>
      <w:r>
        <w:rPr/>
        <w:t>刲㡌쎮圱䙃塓媮⍂숬姂癌材㙫뭥䉳䥦䖻礸</w:t>
      </w:r>
      <w:r>
        <w:rPr/>
        <w:t>ꔩ</w:t>
      </w:r>
      <w:r>
        <w:rPr/>
        <w:t>氷ꍯ⛍⮬⹹⸳ꅂ㈵反斱㕸숲䪵椫㙠渣⩅뽺슏䤤扡㙬㷂⛃䟂偮濂琱</w:t>
      </w:r>
      <w:r>
        <w:rPr/>
        <w:t>ꕍ</w:t>
      </w:r>
      <w:r>
        <w:rPr/>
        <w:t>硱䩡搤뮥祦</w:t>
      </w:r>
      <w:r>
        <w:rPr/>
        <w:t>Ⱛ</w:t>
      </w:r>
      <w:r>
        <w:rPr/>
        <w:t>嘸꥗⺬攴갷祩쵇숊䌨⩙㑢䘬憬灔캥숮浥倭獆歭橬灬䕡쌨燎央卥塔噥兴뾻⽃ꄬ浣朰╫唫畂칗棎</w:t>
      </w:r>
      <w:r>
        <w:rPr/>
        <w:t>⡭</w:t>
      </w:r>
      <w:r>
        <w:rPr/>
        <w:t>䜯繞湈␰ꏃ究剧⼻楕硐㟂㍳㵖疏</w:t>
      </w:r>
      <w:r>
        <w:rPr/>
        <w:t>ꥌ</w:t>
      </w:r>
      <w:r>
        <w:rPr/>
        <w:t>䰷숰겏汷伩怱桔㥩뭕磂촫㕞㣂㝏숷夰睁牌⑕忂䜬㌪쉏䵈䄥ꅲ嘣剓䎣樰䀵瀥䊣椸瑓杆癗⽧唦╰啕☤㨨䢏㨰兴䝩磂倫侵徵㥞㙔汱䕌⹶䝙㶻婱ꅀ䰸䙪⦱做쉘</w:t>
      </w:r>
      <w:r>
        <w:rPr/>
        <w:t>ꕩ</w:t>
      </w:r>
      <w:r>
        <w:rPr/>
        <w:t>쉗攰碵䙘䱡䁂愦倩⫂쵞㡍슮숮䌶塡擂硩敚㭠协煟䙄剰氮沏檵㚥旃䌯常䢿䬤偶埂潳⌶硊㧂갶뭒䗂䱶摺뼱쉗⼪㉯슩轤㈦䕶嘨츸㨺熏睟䗂丨쉤殏碏쉷숱欳㑭⚬柂幈㬮页塩⪏塲슩纻澩㥩異幋敮㕕</w:t>
      </w:r>
      <w:r>
        <w:rPr/>
        <w:t>ⱑⴥ</w:t>
      </w:r>
      <w:r>
        <w:rPr/>
        <w:t>䏍庵ꍇꅱ䚘乎쏂ꅑ礤슣츳ꅑㆩ</w:t>
      </w:r>
      <w:r>
        <w:rPr/>
        <w:t>⠦</w:t>
      </w:r>
      <w:r>
        <w:rPr/>
        <w:t>戤쉏犘숣噱⫂㥀쉙</w:t>
      </w:r>
      <w:r>
        <w:rPr/>
        <w:t>ꥐ</w:t>
      </w:r>
      <w:r>
        <w:rPr/>
        <w:t>䨫칟ず灢▣㍂癇♄桖睃㦻⎿輥旂帻⑲㘰獗潈扏纻削婫㑤橞㜴當⭘㨪⭥ㆿ땢㬹</w:t>
      </w:r>
      <w:r>
        <w:rPr/>
        <w:t>ꤰ⸷</w:t>
      </w:r>
      <w:r>
        <w:rPr/>
        <w:t>凂캥湑</w:t>
      </w:r>
      <w:r>
        <w:rPr/>
        <w:t>ⱑ</w:t>
      </w:r>
      <w:r>
        <w:rPr/>
        <w:t>ㅹ兮歹⽏䜥⸳削ꌭ澵꺣䄽㉢쉘恀싂抣礭轺娶걶</w:t>
      </w:r>
      <w:r>
        <w:rPr/>
        <w:t>ꔬ⹚</w:t>
      </w:r>
      <w:r>
        <w:rPr/>
        <w:t>䞻䁣㞿䙹剐呭枱ヂ⑙慺숬杏廂楏싍쉀坏縭墵</w:t>
      </w:r>
      <w:r>
        <w:rPr/>
        <w:t>Ⱛ⮩</w:t>
      </w:r>
      <w:r>
        <w:rPr/>
        <w:t>湧䲣弴ぎ쉄䩢䠴椴㍄潹쉀㐥⩃쉖䵀⩎灞념檬쉋繇䓂䶣</w:t>
      </w:r>
      <w:r>
        <w:rPr/>
        <w:t>⡈</w:t>
      </w:r>
      <w:r>
        <w:rPr/>
        <w:t>깉쉹务此輳⍎싍쉟꺮뽶㔹猪䔥컂灹쉗ꥥ株彐慢숲涱쵊⩴畘旎喥㉨㉙彶숯ㆻ剭갷⭆汹꺿㭫쉔樷縣楨䌱숹偹숣ꍺ깃⭴桌⑟榡䦿檱</w:t>
      </w:r>
      <w:r>
        <w:rPr/>
        <w:t>ⴭ</w:t>
      </w:r>
      <w:r>
        <w:rPr/>
        <w:t>愪瓂숥呇쉄㥲ꥩ捭汣넻쉴녕䆵䡩䢵ね쉴晳⸶渷놩ꅔ䑑㊩凎㇂晭佹㙟Ⓜ冩瀱</w:t>
      </w:r>
      <w:r>
        <w:rPr/>
        <w:t>꥓␱</w:t>
      </w:r>
      <w:r>
        <w:rPr/>
        <w:t>䠴㍥伬싍凂䩆䝎깉澱⯂䌬䰨Ⓜ춮䉬䘹敊䉒㝟犮⥠쉆뼵⌭㵁敳䥐촸潥⩰䁬倮汚㓂椬┦䐽䎻䁬顈㗂䈪癲㉊䩉扎쉹䉦츤匱⽅⽚⑭啍捊䦵⎿爸噋춻欱䕯⹌䍳㪮⯃濃</w:t>
      </w:r>
      <w:r>
        <w:rPr/>
        <w:t>ꤦ</w:t>
      </w:r>
      <w:r>
        <w:rPr/>
        <w:t>䢘⩸ꆻ䫂挽㉹䲏ꅄ뽥塆䳂⑬꥞쉉廎嫂繹䉁슘</w:t>
      </w:r>
      <w:r>
        <w:rPr/>
        <w:t>Ⱡ</w:t>
      </w:r>
      <w:r>
        <w:rPr/>
        <w:t>䈰Ⓙ</w:t>
      </w:r>
      <w:r>
        <w:rPr/>
        <w:t>ꕞ⸥</w:t>
      </w:r>
      <w:r>
        <w:rPr/>
        <w:t>瞮ァ䌦⿂㴊충六惃倰悱牗</w:t>
      </w:r>
      <w:r>
        <w:rPr/>
        <w:t>ⴳ</w:t>
      </w:r>
      <w:r>
        <w:rPr/>
        <w:t>颥幾</w:t>
      </w:r>
      <w:r>
        <w:rPr/>
        <w:t>ꥎ</w:t>
      </w:r>
      <w:r>
        <w:rPr/>
        <w:t>琰⽱䨸䬻䝍꺱㟂</w:t>
      </w:r>
      <w:r>
        <w:rPr/>
        <w:t>ⶩ</w:t>
      </w:r>
      <w:r>
        <w:rPr/>
        <w:t>䝩彩怯婚氭捦瘷긭쉂╪츩穏䚮⹇쌥㈫⧍畨쌹灣乞䘰</w:t>
      </w:r>
      <w:r>
        <w:rPr/>
        <w:t>⢩</w:t>
      </w:r>
      <w:r>
        <w:rPr/>
        <w:t>녨伩</w:t>
      </w:r>
      <w:r>
        <w:rPr/>
        <w:t>Ⳃ</w:t>
      </w:r>
      <w:r>
        <w:rPr/>
        <w:t>䂿恅㮵</w:t>
      </w:r>
      <w:r>
        <w:rPr/>
        <w:t>ꕎ</w:t>
      </w:r>
      <w:r>
        <w:rPr/>
        <w:t>ㄨ숲敋㵸▣☦␪쉏슏ꇂ쉀䴣㕧㉹⸸敷㑦ㄻ⹩㔭쉢</w:t>
      </w:r>
      <w:r>
        <w:rPr/>
        <w:t>⡄</w:t>
      </w:r>
      <w:r>
        <w:rPr/>
        <w:t>쉋婐榣뮣䍈伯䐻䩲䚡浫厩瓂歒敖溵╈싍睗슏欤䗂测땟䱇</w:t>
      </w:r>
      <w:r>
        <w:rPr/>
        <w:t>Ɐ</w:t>
      </w:r>
      <w:r>
        <w:rPr/>
        <w:t>牪</w:t>
      </w:r>
      <w:r>
        <w:rPr/>
        <w:t>ꤳ</w:t>
      </w:r>
      <w:r>
        <w:rPr/>
        <w:t>싎婩⩮쉡썣♃⪬幪あ倪瘲末搹坂䥔䪬╭瘴噈⽋㥕㞥땵ꥲ숺嚻촨瑟㡌庿ヂ쉚縳慇㭵橣⿂浭乊꤮⸶츯䐰䀩숬ꄴ⛂䙤捍숭冘务㝩䡞䡏㩘幂䅥ㅦ兴ꄴ쉴睲⪵㵺⥞䭣딽坱㉴䑁掣竂쉡䅌꥕</w:t>
      </w:r>
      <w:r>
        <w:rPr/>
        <w:t>ⵀ</w:t>
      </w:r>
      <w:r>
        <w:rPr/>
        <w:t>㝰兎び쵔㉑슣吱㭩幌䟂桐ㄸㅒ湂昸컂ꌺ춥祊彊啉矂湯槂殱⭭</w:t>
      </w:r>
      <w:r>
        <w:rPr/>
        <w:t>ⱨ</w:t>
      </w:r>
      <w:r>
        <w:rPr/>
        <w:t>愷樽畉偱⭩仂彸䠵冏瑀쉁汰컂甭奄㭺䟂䙗싂堩焰堳싃眫⩬䣂䤲浇帩츪辡슱攬敭썺䡡녺⚿쉲札㡋싂⍌넪</w:t>
      </w:r>
      <w:r>
        <w:rPr/>
        <w:t>ⲥ</w:t>
      </w:r>
      <w:r>
        <w:rPr/>
        <w:t>䁃央╥쉳ꄻ縻歊獸㜺䱗䕕檮䕑㧂朰珍歬中䃂</w:t>
      </w:r>
      <w:r>
        <w:rPr/>
        <w:t>ⶩ</w:t>
      </w:r>
      <w:r>
        <w:rPr/>
        <w:t>㤫妮甩㕑全恸</w:t>
      </w:r>
      <w:r>
        <w:rPr/>
        <w:t>⡡</w:t>
      </w:r>
      <w:r>
        <w:rPr/>
        <w:t>圣⚘离戳がぶ숤愷슻㕢楖呲剷슏뾥숪慊繰椬櫂迂づ䷂슩戶况䉧촰䏂啔㓂칸䉣䰪䵁㔳뽉焵뼶䍔썬슩帺ㅊ깙</w:t>
      </w:r>
      <w:r>
        <w:rPr/>
        <w:t>⡧ⰱ═</w:t>
      </w:r>
      <w:r>
        <w:rPr/>
        <w:t>䤥녡㇎녵灤嫂桚抱扇慲晖⩁쉱塳뭐瞏⒬䧃</w:t>
      </w:r>
      <w:r>
        <w:rPr/>
        <w:t>꧃</w:t>
      </w:r>
      <w:r>
        <w:rPr/>
        <w:t>츨㫂怴楀㡒䉖숣</w:t>
      </w:r>
      <w:r>
        <w:rPr/>
        <w:t>ꕳ</w:t>
      </w:r>
      <w:r>
        <w:rPr/>
        <w:t>㉆焵슥塃卓䘤놿扲䤶쉴⩌깍颣奦뭵牺硭쉱歙촵挬妘</w:t>
      </w:r>
      <w:r>
        <w:rPr/>
        <w:t>ꕚ</w:t>
      </w:r>
      <w:r>
        <w:rPr/>
        <w:t>䐤へ䭙쉉剳槂䲵幰瘳栲潏漵㡇璩穑噖㶿歃ꌥ㡏厩슻▿樻┤琬听媡⹇枻先</w:t>
      </w:r>
      <w:r>
        <w:rPr/>
        <w:t>ꗎ</w:t>
      </w:r>
      <w:r>
        <w:rPr/>
        <w:t>䤷熩㩐檡扞⩳䌩怶묥⌺뭫⛎㘮ꄺ煈</w:t>
      </w:r>
      <w:r>
        <w:rPr/>
        <w:t>ꔹ</w:t>
      </w:r>
      <w:r>
        <w:rPr/>
        <w:t>䓂惂땥걫</w:t>
      </w:r>
      <w:r>
        <w:rPr/>
        <w:t>ꔹ</w:t>
      </w:r>
      <w:r>
        <w:rPr/>
        <w:t>⺮奾</w:t>
      </w:r>
      <w:r>
        <w:rPr/>
        <w:t>ⲱ</w:t>
      </w:r>
      <w:r>
        <w:rPr/>
        <w:t>쉢祊</w:t>
      </w:r>
      <w:r>
        <w:rPr/>
        <w:t>Ⱟ⩗</w:t>
      </w:r>
      <w:r>
        <w:rPr/>
        <w:t>무嫂挥卧彣䀬仂쉙爵轍淂숯冩秃癮</w:t>
      </w:r>
      <w:r>
        <w:rPr/>
        <w:t>⠩</w:t>
      </w:r>
      <w:r>
        <w:rPr/>
        <w:t>浅憩器䞮䤺硋쉗㣂䥯㴯⭃䴭迂긽砶睋佖</w:t>
      </w:r>
      <w:r>
        <w:rPr/>
        <w:t>ⳃ</w:t>
      </w:r>
      <w:r>
        <w:rPr/>
        <w:t>唵㝖㕪</w:t>
      </w:r>
      <w:r>
        <w:rPr/>
        <w:t>ꕚ</w:t>
      </w:r>
      <w:r>
        <w:rPr/>
        <w:t>瞡㈦敋祑</w:t>
      </w:r>
      <w:r>
        <w:rPr/>
        <w:t>ꥊ</w:t>
      </w:r>
      <w:r>
        <w:rPr/>
        <w:t>爷楑㑪偀⫂㑚梬슥淂ㅚ畂輲瑸믃啅䁴㙧ꆮ</w:t>
      </w:r>
      <w:r>
        <w:rPr/>
        <w:t>ⱟ</w:t>
      </w:r>
      <w:r>
        <w:rPr/>
        <w:t>䩎䔸睞뮘戭쎏⥸㡌䦘䉩</w:t>
      </w:r>
      <w:r>
        <w:rPr/>
        <w:t>⡕</w:t>
      </w:r>
      <w:r>
        <w:rPr/>
        <w:t>뽕垥颩걪뽢</w:t>
      </w:r>
      <w:r>
        <w:rPr/>
        <w:t>ꤲ</w:t>
      </w:r>
      <w:r>
        <w:rPr/>
        <w:t>灵琊썉澻轥呡䅂懂숳楣㧂칧卌긳輽㘮쎏쉎쏂⪩⨻⾏憻䨺㙍㦥䥇䍶</w:t>
      </w:r>
      <w:r>
        <w:rPr/>
        <w:t>ꔫ</w:t>
      </w:r>
      <w:r>
        <w:rPr/>
        <w:t>朮喱塾歳䕶呟嘽쉀䝙琷淃栰뽈䅰쉌磎⍶숪獉剂戨⼪凃砽䕥칮㕣畱ꅑ輹㩪쉠ꅶ㎻䝥숩㴶땐㉖⾬쉧么䵳弮ꥬ䷂啎쉺喿䕧놩쉱参쉢쉯檡嫂걕䘬ㄵ愤煪ꍃ䇂곂㐳</w:t>
      </w:r>
      <w:r>
        <w:rPr/>
        <w:t>꧍</w:t>
      </w:r>
      <w:r>
        <w:rPr/>
        <w:t>砩䁪걄捊䁦敫숦쉶輭녰幃뭬瑺ꍱ⍩沿圣㙦䍴碻䕬亩㷍並㡦䏂㝯䅥悿⽂椺⑙⏂幨쉗祠㗂礦慀쉂溮칙帰顭橬</w:t>
      </w:r>
      <w:r>
        <w:rPr/>
        <w:t>꥟</w:t>
      </w:r>
      <w:r>
        <w:rPr/>
        <w:t>쵾쉡㡇扫硇轄䔸睅奾婅ぅ囂칒쉶썹奶캱⹣</w:t>
      </w:r>
      <w:r>
        <w:rPr/>
        <w:t>ⱌ</w:t>
      </w:r>
      <w:r>
        <w:rPr/>
        <w:t>㙠땢</w:t>
      </w:r>
      <w:r>
        <w:rPr/>
        <w:t>ⱬ</w:t>
      </w:r>
      <w:r>
        <w:rPr/>
        <w:t>䴥瀪䅎婱扡䰥쵔扅ꄵ轵倴兢껂呴쉵쌯婷呄䍮ꥩ兕䇂㜮穢幬頯堬歵䍁䙃</w:t>
      </w:r>
      <w:r>
        <w:rPr/>
        <w:t>ⱔ</w:t>
      </w:r>
      <w:r>
        <w:rPr/>
        <w:t>땎㨳嫂䭣㥕</w:t>
      </w:r>
      <w:r>
        <w:rPr/>
        <w:t>ꤺ⌲</w:t>
      </w:r>
      <w:r>
        <w:rPr/>
        <w:t>습㤬璮⩫숪갣凂梮ꅅ助꧎㋂쉵恹䥖枬⨪칂奂꺿뭆祚숮</w:t>
      </w:r>
      <w:r>
        <w:rPr/>
        <w:t>ⲏ</w:t>
      </w:r>
      <w:r>
        <w:rPr/>
        <w:t>ꔭ</w:t>
      </w:r>
      <w:r>
        <w:rPr/>
        <w:t>㴥顃⵶</w:t>
      </w:r>
      <w:r>
        <w:rPr/>
        <w:t>ꗂ</w:t>
      </w:r>
      <w:r>
        <w:rPr/>
        <w:t>쉅⩣걹㩴⩅⩇㥍싂㔺숦䲩焴</w:t>
      </w:r>
      <w:r>
        <w:rPr/>
        <w:t>ꕕ</w:t>
      </w:r>
      <w:r>
        <w:rPr/>
        <w:t>条歲걭昺佥㌴</w:t>
      </w:r>
      <w:r>
        <w:rPr/>
        <w:t>ꔻ</w:t>
      </w:r>
      <w:r>
        <w:rPr/>
        <w:t>䡂穳㤥煾磂剑㙣仂轏딱朤恺泂Ⓜ</w:t>
      </w:r>
      <w:r>
        <w:rPr/>
        <w:t>ꕣ</w:t>
      </w:r>
      <w:r>
        <w:rPr/>
        <w:t>䌦晔䩳獬䌰听쉥ㅅ쉉剣睞硗ꏂ㩥甭潲까</w:t>
      </w:r>
      <w:r>
        <w:rPr/>
        <w:t>ⱸ</w:t>
      </w:r>
      <w:r>
        <w:rPr/>
        <w:t>ꥆ</w:t>
      </w:r>
      <w:r>
        <w:rPr/>
        <w:t>彋뾱䮿뿂䆮썭㜽㵺婚熱啸㏂恬垣⹠剠싂숶䘩偠囂姂祧愷剞䖮컍穸拎䩚㴯䑁礥䅉䖏긴恋㏍䓂ぐ繀㑺桮㐻쉘♄쉃剎杨幪砪牀顑♃䍖㜬湇䢵㝅买ぇ槂䍮ꎮ║猳㡨땳슱</w:t>
      </w:r>
      <w:r>
        <w:rPr/>
        <w:t>ꥅ⍃</w:t>
      </w:r>
      <w:r>
        <w:rPr/>
        <w:t>〯⥩⩱欪飍窘㚿昵䏍ꄯ쵃て爨䴴繩䍂묥䝕⩅⥎〦䭪皬燂兤冬䅂繡⩠䵀㥃⨹㴰⹾⛂⽬䬽䵈匲쏂</w:t>
      </w:r>
      <w:r>
        <w:rPr/>
        <w:t>ꔸꤶ</w:t>
      </w:r>
      <w:r>
        <w:rPr/>
        <w:t>숹㔨쉘⨲䝭ꍔ㕇♊㡱绂</w:t>
      </w:r>
      <w:r>
        <w:rPr/>
        <w:t>Ⳃ</w:t>
      </w:r>
      <w:r>
        <w:rPr/>
        <w:t>硧쉮쉬䙒쉖⨹䱚슻䉈㵠あㅈ妡㵷恶⪮⽞ꅙ쉢⻂ꅙ</w:t>
      </w:r>
      <w:r>
        <w:rPr/>
        <w:t>ꗂ</w:t>
      </w:r>
      <w:r>
        <w:rPr/>
        <w:t>뽘걕䬹槂搶瑏晀걫⧂溱</w:t>
      </w:r>
      <w:r>
        <w:rPr/>
        <w:t>⢬</w:t>
      </w:r>
      <w:r>
        <w:rPr/>
        <w:t>㴥漸挰䅌⺮濃䁏淂⥌ꅶ䭞畁䍨딴璩䱍쉅㶩䈱傣쉲⩃</w:t>
      </w:r>
      <w:r>
        <w:rPr/>
        <w:t>ⶱ</w:t>
      </w:r>
      <w:r>
        <w:rPr/>
        <w:t>埂朵쉤뇂䃂㒻挰⨥⑘爪祟猶㵓慥┽㡩橥숰画뭆澡슥潪⍓䫂恉싂䅦</w:t>
      </w:r>
      <w:r>
        <w:rPr/>
        <w:t>ꦣⷂ</w:t>
      </w:r>
      <w:r>
        <w:rPr/>
        <w:t>쵋쉏떿싍⩖땅祘⥮瞱ꥲ扇い싂汩煃㝭嚱っ栊泂湸湌牘留奺썏呒畎瘥⪮슡穩禩兞慱敶딭江</w:t>
      </w:r>
      <w:r>
        <w:rPr/>
        <w:t>ꕂ</w:t>
      </w:r>
      <w:r>
        <w:rPr/>
        <w:t>敘䜰䪱䦵䜪䏃栤侵焲獲弪㩄䤤썪瘥樺墩⺩</w:t>
      </w:r>
      <w:r>
        <w:rPr/>
        <w:t>⣂</w:t>
      </w:r>
      <w:r>
        <w:rPr/>
        <w:t>喡煤㩫椤䇂䥎칪瀹彧剕顊쉳ꥤ슩숦ㄥ婇⹮祍슱숪슩摳瘳䨶揂共슏⚏</w:t>
      </w:r>
      <w:r>
        <w:rPr/>
        <w:t>ⱞ</w:t>
      </w:r>
      <w:r>
        <w:rPr/>
        <w:t>獁佫绂䝯䝧䡥⤶䤹便伬䙊敘湪橒숨侻に戽쉣偓⯂㑥</w:t>
      </w:r>
      <w:r>
        <w:rPr/>
        <w:t>ⵂ</w:t>
      </w:r>
      <w:r>
        <w:rPr/>
        <w:t>㣂灧⹯쉕쉩⽠掬⥚乨䉶橭歨彦权䍋격⪩䭹稪梏쉄ꍶ㙾媏弪묪䵐㶵㨬㍌㭣</w:t>
      </w:r>
      <w:r>
        <w:rPr/>
        <w:t>ⶵ</w:t>
      </w:r>
      <w:r>
        <w:rPr/>
        <w:t>〦刬潺쉱乣䬪⍭췂ꅙ湎瑖㎩頷䫂䢣</w:t>
      </w:r>
      <w:r>
        <w:rPr/>
        <w:t>ⶵ</w:t>
      </w:r>
      <w:r>
        <w:rPr/>
        <w:t>嚩㜵ꥱ顶␹㔵庩쉴伯毂㴹⸲牍漪㔫久⌤丵剷ㅰ桸硁彑博污恷䝧煁噫慸⑓瀳걆浌䉃뮿冘⩆䉤♶㊵盂딶╨䡲䣂煲坙瑦쉚橙♀砹绂딭婷䅴天</w:t>
      </w:r>
      <w:r>
        <w:rPr/>
        <w:t>ⱖ</w:t>
      </w:r>
      <w:r>
        <w:rPr/>
        <w:t>쉬㕎揃쉖⹃偷쉲坾潦㕟㪣쉞潗矂乣䙫쉊攥⽦⾣숯穁怶⨸嚵䂏䞻頪㢩穠숪癊⨲䅩숤疏⩪均槂숪</w:t>
      </w:r>
      <w:r>
        <w:rPr/>
        <w:t>Ⳃ</w:t>
      </w:r>
      <w:r>
        <w:rPr/>
        <w:t>ꤳ</w:t>
      </w:r>
      <w:r>
        <w:rPr/>
        <w:t>䀣슿⎿轨曃桘䱯싂溮夯</w:t>
      </w:r>
      <w:r>
        <w:rPr/>
        <w:t>⢵</w:t>
      </w:r>
      <w:r>
        <w:rPr/>
        <w:t>颡㭌숦쉠啠⩈禱塙</w:t>
      </w:r>
      <w:r>
        <w:rPr/>
        <w:t>ꤸ</w:t>
      </w:r>
      <w:r>
        <w:rPr/>
        <w:t>偮깱䃃슻</w:t>
      </w:r>
      <w:r>
        <w:rPr/>
        <w:t>ꕾ</w:t>
      </w:r>
      <w:r>
        <w:rPr/>
        <w:t>겡⌮㙫ꄰ戫歨䌻쉥걘Ⓜ砪剁㍄楺壂楨㨪払뇂췍걎⵱㭋♾湋颏</w:t>
      </w:r>
      <w:r>
        <w:rPr/>
        <w:t>ꗎ</w:t>
      </w:r>
      <w:r>
        <w:rPr/>
        <w:t>捰묮㩟单䙶㇂㇂倪㐻ꍤ䝣䱒歋丸仂㯂⸫㜳싂杉䙗㌰⻂䅌숨廂潬㟂斩收䫂</w:t>
      </w:r>
      <w:r>
        <w:rPr/>
        <w:t>ꕰ</w:t>
      </w:r>
      <w:r>
        <w:rPr/>
        <w:t>煫㵇硹戹⎿⌺␺䏂깓ꅟ┯桊䍉䓂ꅟ</w:t>
      </w:r>
      <w:r>
        <w:rPr/>
        <w:t>⠷</w:t>
      </w:r>
      <w:r>
        <w:rPr/>
        <w:t>桱⩮䩥䡈姂ㅴ☽╎扳쉺</w:t>
      </w:r>
      <w:r>
        <w:rPr/>
        <w:t>ꕉ</w:t>
      </w:r>
      <w:r>
        <w:rPr/>
        <w:t>䵑ꌮ为硚摱ꎡ䭚濎嘥䕑儭婙녳栨䭾䉐敖橈柂</w:t>
      </w:r>
      <w:r>
        <w:rPr/>
        <w:t>ⰲ</w:t>
      </w:r>
      <w:r>
        <w:rPr/>
        <w:t>䀴扠䔱亩䞘䠤丹噋㝋㡷穡㟃憡䧂䔪牂渨䥹㢬㬽숷硕䐽卩愮䑗숪㝓㋂쉏睋</w:t>
      </w:r>
      <w:r>
        <w:rPr/>
        <w:t>ꥇ</w:t>
      </w:r>
      <w:r>
        <w:rPr/>
        <w:t>彫慂樭坤</w:t>
      </w:r>
      <w:r>
        <w:rPr/>
        <w:t>Ⳃ</w:t>
      </w:r>
      <w:r>
        <w:rPr/>
        <w:t>ꕄ</w:t>
      </w:r>
      <w:r>
        <w:rPr/>
        <w:t>汖숭ꥶ嚻꥗潸䎘昷禮⫂ㅹ☽瞥珂牂숸䕁䙋쉏⽀ꏂ䅎뽠</w:t>
      </w:r>
      <w:r>
        <w:rPr/>
        <w:t>ⷂ</w:t>
      </w:r>
      <w:r>
        <w:rPr/>
        <w:t>㍖⨦쵰塌쉟⹫뽋䥓⩉䍶䵕㜩⺵奋潖䑵轧㑔故砰塵쉺䁄ꥪ息㬬숣槂⭱济ふ椲╯〨庿꺡昮⩓칕強㡪㛍䄷䉧칣彉칤㡷㌷</w:t>
      </w:r>
      <w:r>
        <w:rPr/>
        <w:t>ⱂ╹</w:t>
      </w:r>
      <w:r>
        <w:rPr/>
        <w:t>㪬䙕⍵櫂슣彤겣ぃ䙴㶥䍀쵒愩㥢ꥰ⍚儰䎩쵁桇辱来堪临䱓吣㤊照⫃轴䡂䗍슣뼳伴嗂습</w:t>
      </w:r>
      <w:r>
        <w:rPr/>
        <w:t>ꕤ</w:t>
      </w:r>
      <w:r>
        <w:rPr/>
        <w:t>ꇂ싂涡䈽㡄㍶⍎瑷睠䬭眶䉶擂㄰♗汊楯㋂썟쉹琶場椭㝹啖땚噈睶㫃縨䡃䥸䅪칵땔⩒⮮普</w:t>
      </w:r>
      <w:r>
        <w:rPr/>
        <w:t>ꕮ</w:t>
      </w:r>
      <w:r>
        <w:rPr/>
        <w:t>䦡㈱䁟䴪䵁㙧啩⨭繯슥璣塑뮘颵桭楷묤塒㚏쉐⻂䠪呀䩟䭧⍥佂顳獪떻춱散匴ㅸ䈪䱫촻挺湅쎩⭎䛍䭈䠺硾廂䱀♰⩯侩灺㤫㕤愹揎껂䉩乲⨭㝬쉤湔湷㨴쉘扉썕㜴ꅍ⩃䁍䤪썄仂灬싂쉵</w:t>
      </w:r>
      <w:r>
        <w:rPr/>
        <w:t>ⱎ</w:t>
      </w:r>
      <w:r>
        <w:rPr/>
        <w:t>晆煪甬厮딴</w:t>
      </w:r>
      <w:r>
        <w:rPr/>
        <w:t>ꤸ</w:t>
      </w:r>
      <w:r>
        <w:rPr/>
        <w:t>㬯⏂棂㉍䍇轋㡺</w:t>
      </w:r>
      <w:r>
        <w:rPr/>
        <w:t>ꦘ</w:t>
      </w:r>
      <w:r>
        <w:rPr/>
        <w:t>卢剮湄䰵卩扺浫쉨숤濎熣</w:t>
      </w:r>
      <w:r>
        <w:rPr/>
        <w:t>ꖱ</w:t>
      </w:r>
      <w:r>
        <w:rPr/>
        <w:t>牠⭣嫂</w:t>
      </w:r>
      <w:r>
        <w:rPr/>
        <w:t>ꦱ</w:t>
      </w:r>
      <w:r>
        <w:rPr/>
        <w:t>㡲挤呷楗쉾ꍚ숮姂丱辵䬭㭃忂䦵䮘쉄䧃爨婌쉹⨪슏剉㥅⍲瑖呋⫎瘣슘⼮䙋じ辥夤眣쉪杺噅땢唵椮䝡坺㥶쉂癚䴹㟍当䭊磂爪ꅫ㙡䈮숫呵㕴</w:t>
      </w:r>
      <w:r>
        <w:rPr/>
        <w:t>ꥇ╶</w:t>
      </w:r>
      <w:r>
        <w:rPr/>
        <w:t>塟믂祂쉓掱乓걪뿂痂칆吱㖵䭍唰</w:t>
      </w:r>
      <w:r>
        <w:rPr/>
        <w:t>Ⲯ♔</w:t>
      </w:r>
      <w:r>
        <w:rPr/>
        <w:t>쉣潡㝉倳㌹칞䏂撏㝂倹洲</w:t>
      </w:r>
      <w:r>
        <w:rPr/>
        <w:t>ꤺ</w:t>
      </w:r>
      <w:r>
        <w:rPr/>
        <w:t>㭫쉞幣⫎傮摵埂쉦╪縷愥轗</w:t>
      </w:r>
      <w:r>
        <w:rPr/>
        <w:t>ⵟ</w:t>
      </w:r>
      <w:r>
        <w:rPr/>
        <w:t>⼹来睵숸博武珍䃂奊㓍顲쉰嗎㷍吽쉠摨ꇂ</w:t>
      </w:r>
      <w:r>
        <w:rPr/>
        <w:t>ꦩ</w:t>
      </w:r>
      <w:r>
        <w:rPr/>
        <w:t>塰쵴票䦻吵믂ꆮ暡</w:t>
      </w:r>
      <w:r>
        <w:rPr/>
        <w:t>ⱡ</w:t>
      </w:r>
      <w:r>
        <w:rPr/>
        <w:t>塏捵㥄쉚䥵</w:t>
      </w:r>
      <w:r>
        <w:rPr/>
        <w:t>⡪</w:t>
      </w:r>
      <w:r>
        <w:rPr/>
        <w:t>䰶⨴깺磂㨹烂㪿瘴䆩ꄱ橹땋숲㋂䮥</w:t>
      </w:r>
      <w:r>
        <w:rPr/>
        <w:t>ⴵ</w:t>
      </w:r>
      <w:r>
        <w:rPr/>
        <w:t>颵瀬さ杬칏쉄亘묻쏍䍸㍉愮촮穗浇䄹␸毂䍎坞䶬倩摂椤슮녰</w:t>
      </w:r>
      <w:r>
        <w:rPr/>
        <w:t>ⵣ</w:t>
      </w:r>
      <w:r>
        <w:rPr/>
        <w:t>䑤橈⭵僂♺㝃㈰⭭弬杒</w:t>
      </w:r>
      <w:r>
        <w:rPr/>
        <w:t>ⱄ</w:t>
      </w:r>
      <w:r>
        <w:rPr/>
        <w:t>恤␷꥾쉇秂椺⹦䵐쉈</w:t>
      </w:r>
      <w:r>
        <w:rPr/>
        <w:t>ꕣ</w:t>
      </w:r>
      <w:r>
        <w:rPr/>
        <w:t>潰潃⤮숤걗偉䚻㔭潰㴮⩢䵉㫂厱奖榩䭣牯⩴沥瀹ꥭ旂㍉㭁숬哂㔹⮡䡬樲年疵圭㞣樽捬숸</w:t>
      </w:r>
      <w:r>
        <w:rPr/>
        <w:t>ꥋ</w:t>
      </w:r>
      <w:r>
        <w:rPr/>
        <w:t>䨪畹ヂ煃䓂䡞百</w:t>
      </w:r>
      <w:r>
        <w:rPr/>
        <w:t>꤯⭲</w:t>
      </w:r>
      <w:r>
        <w:rPr/>
        <w:t>녌⥷䔫슣䱤</w:t>
      </w:r>
      <w:r>
        <w:rPr/>
        <w:t>ⱑ</w:t>
      </w:r>
      <w:r>
        <w:rPr/>
        <w:t>橀瑌ぞ쉆溏厮⭱䆮栵兴浩獦疿摭潚땋㜵甩</w:t>
      </w:r>
      <w:r>
        <w:rPr/>
        <w:t>ⷂ</w:t>
      </w:r>
      <w:r>
        <w:rPr/>
        <w:t>쉯凂㉴浏䩩輲便꺱쎩䆥</w:t>
      </w:r>
      <w:r>
        <w:rPr/>
        <w:t>⡯</w:t>
      </w:r>
      <w:r>
        <w:rPr/>
        <w:t>⻍䡂㭃獊櫂㕠喩僂䖿䷂ぺ뭬㊬컂摶㵾ꌨ㴥澏䮘眭礶깔俍숻㣂</w:t>
      </w:r>
      <w:r>
        <w:rPr/>
        <w:t>ꕡ</w:t>
      </w:r>
      <w:r>
        <w:rPr/>
        <w:t>仂곂甪⺩⹚䭈숸ㄺ䩲碏㞘䵍♂㨺夣歑囂懂⼤쉌</w:t>
      </w:r>
      <w:r>
        <w:rPr/>
        <w:t>ⱗ</w:t>
      </w:r>
      <w:r>
        <w:rPr/>
        <w:t>䃂䭍㡭扬쵟轂偐슘䙟䌥쵱啔恅渶㣂⥾숫汾뗃浨愸숊</w:t>
      </w:r>
      <w:r>
        <w:rPr/>
        <w:t>ꦣ</w:t>
      </w:r>
      <w:r>
        <w:rPr/>
        <w:t>牭㡨뮏彡琪剘ち䥞含頷䌯䀤㥭ㆩ</w:t>
      </w:r>
      <w:r>
        <w:rPr/>
        <w:t>⡎</w:t>
      </w:r>
      <w:r>
        <w:rPr/>
        <w:t>넷輣淂땡㧂煌싂䨺ꥧ쉚㝋甭</w:t>
      </w:r>
      <w:r>
        <w:rPr/>
        <w:t>꧂</w:t>
      </w:r>
      <w:r>
        <w:rPr/>
        <w:t>熻嚻㴹</w:t>
      </w:r>
      <w:r>
        <w:rPr/>
        <w:t>꤭</w:t>
      </w:r>
      <w:r>
        <w:rPr/>
        <w:t>䑘扺⒵㉥쉵⩡䀥䭣갳⍸搤哃</w:t>
      </w:r>
      <w:r>
        <w:rPr/>
        <w:t>Ⲭ</w:t>
      </w:r>
      <w:r>
        <w:rPr/>
        <w:t>硅⏂䈵쉰搩䗂䭒녲帣㡄灑녰恏㠳穁熩싃協煾縮柂恒⭟ぱ䛂ꥬ⽚牳獷敲뗂湄忂恆灶彩ꥢ婸曂䍁湲䬸䵰ㄵ쉮⹠䉏䉌繍帩</w:t>
      </w:r>
      <w:r>
        <w:rPr/>
        <w:t>ꤪ</w:t>
      </w:r>
      <w:r>
        <w:rPr/>
        <w:t>䐤♩奫싂橎坌㖩稱䤭戹⯍哂⥩䥭汈睩燂瀥땵偈⎡쉌䰦</w:t>
      </w:r>
      <w:r>
        <w:rPr/>
        <w:t>ꤪ</w:t>
      </w:r>
      <w:r>
        <w:rPr/>
        <w:t>䡴╀㥎ꍗ彥쉢䜫甲쉟</w:t>
      </w:r>
      <w:r>
        <w:rPr/>
        <w:t>⡶</w:t>
      </w:r>
      <w:r>
        <w:rPr/>
        <w:t>剓塠捧杙敢怮쉇䙒剌녣</w:t>
      </w:r>
      <w:r>
        <w:rPr/>
        <w:t>ⷂ</w:t>
      </w:r>
      <w:r>
        <w:rPr/>
        <w:t>㍊䐬╃晈ㅾ⏂䘦⥭止淂</w:t>
      </w:r>
      <w:r>
        <w:rPr/>
        <w:t>Ⳃ</w:t>
      </w:r>
      <w:r>
        <w:rPr/>
        <w:t>桘憿뭒⪿싂匣䕥꥘䔨䎘칃媡⺻乍睬獱㝧㑵沏磂䩤傡愻吮爺⵱</w:t>
      </w:r>
      <w:r>
        <w:rPr/>
        <w:t>ⳍ</w:t>
      </w:r>
      <w:r>
        <w:rPr/>
        <w:t>偂걷塀㗂㦘䩓䞵䍶治꺻䌬㕱归㯂싂䍏桫쉫㙷땠㚮炏扔쉐䵗牥煑縷㡌欭爽䉟輸〳媣깚桨슏</w:t>
      </w:r>
      <w:r>
        <w:rPr/>
        <w:t>ⵇ</w:t>
      </w:r>
      <w:r>
        <w:rPr/>
        <w:t>汸攥칉厏卮顔嘵⫂正瘣勂潦挹烂슘䡺癌┩딩倻碬㴶㝥䕔쉟쉄敬</w:t>
      </w:r>
      <w:r>
        <w:rPr/>
        <w:t>ꗂ</w:t>
      </w:r>
      <w:r>
        <w:rPr/>
        <w:t>숹で怯恑帺쉥獐㵙恸恪幃㙭묳彆男卬ㅫ슏</w:t>
      </w:r>
      <w:r>
        <w:rPr/>
        <w:t>ꕊ</w:t>
      </w:r>
      <w:r>
        <w:rPr/>
        <w:t>潯㙓穌䴭剩</w:t>
      </w:r>
      <w:r>
        <w:rPr/>
        <w:t>⡡</w:t>
      </w:r>
      <w:r>
        <w:rPr/>
        <w:t>㙖欦䥲浹坥睗眥つ堫䡺风썎洳㝕樬兺⥭奺慐偖乯繍堨欩䁩䭗썙弩숥촴㗃겿슣樽浾朹橰䱬㩈澣恕瘽㤫ㅍ䐴㵏縤䘽怮捅숺碵⨲窵㑸橣칒坞땅测磂⨯轋砺桃搨祕䔪愶癐㑑䅑뽨쎩敭ㅁ婙㕋⫂䣎</w:t>
      </w:r>
      <w:r>
        <w:rPr/>
        <w:t>ꕍ⌳</w:t>
      </w:r>
      <w:r>
        <w:rPr/>
        <w:t>攴㮣䚱佖札싂㤶쉟昺䞏橞佥걃㟂堨䤹也㑍㊘吲棂䚥㐩欨䑫玿䖮䌲䙲夦稨剎慖⴩塵Ⓜꍂ轄숬汄㯂쉶</w:t>
      </w:r>
      <w:r>
        <w:rPr/>
        <w:t>꧂</w:t>
      </w:r>
      <w:r>
        <w:rPr/>
        <w:t>㕭䑅싃繳뼺䔺⦣㥞䥈瑈⧂氬슏ꇃ灾</w:t>
      </w:r>
      <w:r>
        <w:rPr/>
        <w:t>ꕩ</w:t>
      </w:r>
      <w:r>
        <w:rPr/>
        <w:t>뭪⹴埂幕䉙녞쉖枱⍔塗䵣楳ꅓ䝷㭃㶮媵烃頦쉐㍡습橬曂䭮㑫⍔娺炡泂昰ㅂ噀㡸땋乕乩겱쉎湘捖㉐䝉埂棂塁䙳◂䡟䶬䑖奌싂囂쉐㝺䡊㶱娮塓佈噦啊怷⾥捗惂柂湭◍㑞쉨⾘汁傮但⫂飂␯夰汌</w:t>
      </w:r>
      <w:r>
        <w:rPr/>
        <w:t>ꕗ</w:t>
      </w:r>
      <w:r>
        <w:rPr/>
        <w:t>幈䧂ㅬ噲䵬乂㴤楖ꥯ䰪⹨㤤係⾏塪䕷㔊쉩싂⴪䈤㍙睅匰啍励煨录㒬┴忂䑰息䁮</w:t>
      </w:r>
      <w:r>
        <w:rPr/>
        <w:t>ꥉ</w:t>
      </w:r>
      <w:r>
        <w:rPr/>
        <w:t>㵤쉗䥎洹捓</w:t>
      </w:r>
      <w:r>
        <w:rPr/>
        <w:t>ꕘ⚡⬵</w:t>
      </w:r>
      <w:r>
        <w:rPr/>
        <w:t>搰쉗㐮示ꍇ⥐⬲䄯⼷뭱ㄪ㓃㩟썖쉏㕧숫깢⪡䝲唤木</w:t>
      </w:r>
      <w:r>
        <w:rPr/>
        <w:t>ⵍ</w:t>
      </w:r>
      <w:r>
        <w:rPr/>
        <w:t>濂ꅟ䅬딵쉷濂㠥煈湌迃갴쉁偠㐬䕢昺㉅␬쉫㊥摘珎㭬晦</w:t>
      </w:r>
      <w:r>
        <w:rPr/>
        <w:t>ꕇ</w:t>
      </w:r>
      <w:r>
        <w:rPr/>
        <w:t>䞻⿂癳쉦啺㭂頯䈪⫂斥盂椲ꌦ⽊侱㍩㵎</w:t>
      </w:r>
      <w:r>
        <w:rPr/>
        <w:t>ꥑ</w:t>
      </w:r>
      <w:r>
        <w:rPr/>
        <w:t>倳⵾⭞⑶䍌瀬칊狂歾怹忂䚘㦣넸憿䜮瓂辱쉸瑑㊣轐䊩瀺╉湉쉊⫃</w:t>
      </w:r>
      <w:r>
        <w:rPr/>
        <w:t>Ⱔ⡏</w:t>
      </w:r>
      <w:r>
        <w:rPr/>
        <w:t>넰㌷买慧</w:t>
      </w:r>
      <w:r>
        <w:rPr/>
        <w:t>ꕟ</w:t>
      </w:r>
      <w:r>
        <w:rPr/>
        <w:t>ꅳ彏</w:t>
      </w:r>
      <w:r>
        <w:rPr/>
        <w:t>ꤷ╤</w:t>
      </w:r>
      <w:r>
        <w:rPr/>
        <w:t>煑</w:t>
      </w:r>
      <w:r>
        <w:rPr/>
        <w:t>ꦿ</w:t>
      </w:r>
      <w:r>
        <w:rPr/>
        <w:t>㠮余昪녰습妣쎱湾␦䩓縵䔪㍊䁖쉮辏䄻晧杣슬癃䁧㝺婄㉩槂啮奥ㄤ䆮慷捂穆怵劣㌽㉖쉴異숪昮佔潹楴樭㕌⶘ꅪ煚㌤뼱㵅䘳</w:t>
      </w:r>
      <w:r>
        <w:rPr/>
        <w:t>Ȿ</w:t>
      </w:r>
      <w:r>
        <w:rPr/>
        <w:t>䭧呶汶</w:t>
      </w:r>
      <w:r>
        <w:rPr/>
        <w:t>ꔨ</w:t>
      </w:r>
      <w:r>
        <w:rPr/>
        <w:t>땖쉊敠䉟䗂곂枵䕾湔縪磍祚♙假쉨갯䦩樳婸洷澩䋂땪梮긤</w:t>
      </w:r>
      <w:r>
        <w:rPr/>
        <w:t>꤬</w:t>
      </w:r>
      <w:r>
        <w:rPr/>
        <w:t>椣믎〲佖䷂녦꺿捍㍱ㄽ䕘⌯</w:t>
      </w:r>
      <w:r>
        <w:rPr/>
        <w:t>ꗂ</w:t>
      </w:r>
      <w:r>
        <w:rPr/>
        <w:t>灪쉬捤䋂唳兏奋㙫⴬㬰䎥繄☶</w:t>
      </w:r>
      <w:r>
        <w:rPr/>
        <w:t>ꥆ</w:t>
      </w:r>
      <w:r>
        <w:rPr/>
        <w:t>쉺숣</w:t>
      </w:r>
      <w:r>
        <w:rPr/>
        <w:t>ꦿ</w:t>
      </w:r>
      <w:r>
        <w:rPr/>
        <w:t>㡀瞱싂牒⚻硯椳</w:t>
      </w:r>
      <w:r>
        <w:rPr/>
        <w:t>⢿</w:t>
      </w:r>
      <w:r>
        <w:rPr/>
        <w:t>깪涻塆</w:t>
      </w:r>
      <w:r>
        <w:rPr/>
        <w:t>ꕟ⎱</w:t>
      </w:r>
      <w:r>
        <w:rPr/>
        <w:t>犩睅弱偔敦伲櫃恴焵戨汱㍈䉪䐤슻쉎捔⎻睓涻係玮场灃獓橴汃喡游塒畎楢瑤㩌朰捙〴</w:t>
      </w:r>
      <w:r>
        <w:rPr/>
        <w:t>ꕋ</w:t>
      </w:r>
      <w:r>
        <w:rPr/>
        <w:t>䁗</w:t>
      </w:r>
      <w:r>
        <w:rPr/>
        <w:t>⢘</w:t>
      </w:r>
      <w:r>
        <w:rPr/>
        <w:t>椵咩㦡갤묪亥摠橉</w:t>
      </w:r>
      <w:r>
        <w:rPr/>
        <w:t>⠮</w:t>
      </w:r>
      <w:r>
        <w:rPr/>
        <w:t>轳떮걋뭴쉖쉣</w:t>
      </w:r>
      <w:r>
        <w:rPr/>
        <w:t>ⵍ⍄</w:t>
      </w:r>
      <w:r>
        <w:rPr/>
        <w:t>䪬╶슘颡ㄪ攰깒䤭穟師㤳╂쉮橨䑞婒⩄䘤彵ㆻ뇂▣⎩㭙绂畗쉵껂⨷⨴䵊쉁䭶</w:t>
      </w:r>
      <w:r>
        <w:rPr/>
        <w:t>ⲩ</w:t>
      </w:r>
      <w:r>
        <w:rPr/>
        <w:t>う乀䈪佖쉒싍믂쉁⭹촴兪颿숪㙈佯䕵㤶顾㛍縷瘺칩忂砩땅쉅슮㍅噎朤㤱䈯♲㍌䕯穳潧䘻弯䃂뭩串慞숭䑋碿䭫슿싂⭥桩皿係⼱숨砩滂坌捶狂卭剢便彩묩䩋䤵噖殬</w:t>
      </w:r>
      <w:r>
        <w:rPr/>
        <w:t>ꗂ</w:t>
      </w:r>
      <w:r>
        <w:rPr/>
        <w:t>顶䅥堳슿啑촥㵍</w:t>
      </w:r>
      <w:r>
        <w:rPr/>
        <w:t>ꤣ</w:t>
      </w:r>
      <w:r>
        <w:rPr/>
        <w:t>䝑⭆䉥呵敏浂ㄨ쵞䏂ꎩ杂彚쎿⵭捒걔玩ꇎ⏂㢥뽦깖䅤⻍㷂祎슿晉</w:t>
      </w:r>
      <w:r>
        <w:rPr/>
        <w:t>ꕄ☥</w:t>
      </w:r>
      <w:r>
        <w:rPr/>
        <w:t>䅅쵦猰⾏祲</w:t>
      </w:r>
      <w:r>
        <w:rPr/>
        <w:t>ⱐ</w:t>
      </w:r>
      <w:r>
        <w:rPr/>
        <w:t>潯杯</w:t>
      </w:r>
      <w:r>
        <w:rPr/>
        <w:t>ꕠ</w:t>
      </w:r>
      <w:r>
        <w:rPr/>
        <w:t>⺵㝇㗂女䲩㫃亣䨪祔䑘䖬䴻䴪䙵杄⌻썋焨쉀㌹깠</w:t>
      </w:r>
      <w:r>
        <w:rPr/>
        <w:t>ꤩ</w:t>
      </w:r>
      <w:r>
        <w:rPr/>
        <w:t>썫䭙朽㝈煷獮쉨杇皡掘䥣</w:t>
      </w:r>
      <w:r>
        <w:rPr/>
        <w:t>ꔥ</w:t>
      </w:r>
      <w:r>
        <w:rPr/>
        <w:t>㐸⩺煓칵⮏䁧盂䕕쉪上䙊两媩橯彵桥呱媩⭂照숦棍䄩㘱䏂堺圣眯䡙䕖瘪曂乡愨㉭瑃㠱䍕㟂</w:t>
      </w:r>
      <w:r>
        <w:rPr/>
        <w:t>ꕧ</w:t>
      </w:r>
      <w:r>
        <w:rPr/>
        <w:t>숥攴䁵싃</w:t>
      </w:r>
      <w:r>
        <w:rPr/>
        <w:t>ꥂ</w:t>
      </w:r>
      <w:r>
        <w:rPr/>
        <w:t>䂬歘숪싃넰湨숱쉰슣婐䁁㕕쉳싂摮懂仂吱㉟嚡䣃噄呈쵒ꅮ畧牞⽗桂幎杖</w:t>
      </w:r>
      <w:r>
        <w:rPr/>
        <w:t>ꦱ</w:t>
      </w:r>
      <w:r>
        <w:rPr/>
        <w:t>숲咱棂⬴ꅑ䕋㡟凂䞮轅硓쉟獰쉾䱞⥄</w:t>
      </w:r>
      <w:r>
        <w:rPr/>
        <w:t>ꕆ</w:t>
      </w:r>
      <w:r>
        <w:rPr/>
        <w:t>圣爷䝈硒㉧䁟繶瑄琮</w:t>
      </w:r>
      <w:r>
        <w:rPr/>
        <w:t>ꕹ</w:t>
      </w:r>
      <w:r>
        <w:rPr/>
        <w:t>㊬넷⌣繡顋㥐䡰㫂磂ヂ슩睉쵩参し쉥轭㟂㠹쉲帮䝊</w:t>
      </w:r>
      <w:r>
        <w:rPr/>
        <w:t>ⶡ</w:t>
      </w:r>
      <w:r>
        <w:rPr/>
        <w:t>桾ㅰ䴳㠪䫂穟䷂⨩숭☫爹싂䬲癮䑠汀䮥个卞㊮嚏☬畏剰癈畔䵑ㅐ쉨쉳뽅仂깋穂珂昬瑆겿疣牘쉍傘카灈剩竂쉪祒䩅圣</w:t>
      </w:r>
      <w:r>
        <w:rPr/>
        <w:t>ꥆ</w:t>
      </w:r>
      <w:r>
        <w:rPr/>
        <w:t>焩牅顤싂깈旂䄮쉪彖⭄숯ꥨ楞숫걉⌰嗃洸璡㩲䪣䍆</w:t>
      </w:r>
      <w:r>
        <w:rPr/>
        <w:t>ⱹ</w:t>
      </w:r>
      <w:r>
        <w:rPr/>
        <w:t>䡄楩壂䅟깯녕㔣杬뮣復칏潬丬噳䈱䁀</w:t>
      </w:r>
      <w:r>
        <w:rPr/>
        <w:t>ꖘ</w:t>
      </w:r>
      <w:r>
        <w:rPr/>
        <w:t>숹㗂</w:t>
      </w:r>
      <w:r>
        <w:rPr/>
        <w:t>ꖱ</w:t>
      </w:r>
      <w:r>
        <w:rPr/>
        <w:t>椳帱쉒췃洫嗂⨹塠㒘灥ꆩ</w:t>
      </w:r>
      <w:r>
        <w:rPr/>
        <w:t>ⷂ</w:t>
      </w:r>
      <w:r>
        <w:rPr/>
        <w:t>牪瀬顈䬬ㆱ㴨䂬折侮</w:t>
      </w:r>
      <w:r>
        <w:rPr/>
        <w:t>⠥</w:t>
      </w:r>
      <w:r>
        <w:rPr/>
        <w:t>슥壂ꥪ墿偮䙅싂⨹ꍵ⩸煭썁楟奞쉘轍숹恹潶摌破</w:t>
      </w:r>
      <w:r>
        <w:rPr/>
        <w:t>ⲩ</w:t>
      </w:r>
      <w:r>
        <w:rPr/>
        <w:t>湗亱⼱塒㍸㩀곂녫㊡䑕㫂숪썕♅棂</w:t>
      </w:r>
      <w:r>
        <w:rPr/>
        <w:t>ꕧ</w:t>
      </w:r>
      <w:r>
        <w:rPr/>
        <w:t>㉑꺱挵⑐偾㨬䩮</w:t>
      </w:r>
      <w:r>
        <w:rPr/>
        <w:t>ⵣ╗</w:t>
      </w:r>
      <w:r>
        <w:rPr/>
        <w:t>䙲</w:t>
      </w:r>
      <w:r>
        <w:rPr/>
        <w:t>ꕧ⸤</w:t>
      </w:r>
      <w:r>
        <w:rPr/>
        <w:t>滎啅㊣夤癤䩶微</w:t>
      </w:r>
      <w:r>
        <w:rPr/>
        <w:t>ꥌ</w:t>
      </w:r>
      <w:r>
        <w:rPr/>
        <w:t>慱啬㍶싂껂䁘爵乘</w:t>
      </w:r>
      <w:r>
        <w:rPr/>
        <w:t>ⵀ</w:t>
      </w:r>
      <w:r>
        <w:rPr/>
        <w:t>挳㵭숽癔䍍疏牑Ⓜ</w:t>
      </w:r>
      <w:r>
        <w:rPr/>
        <w:t>ⵉⴹ</w:t>
      </w:r>
      <w:r>
        <w:rPr/>
        <w:t>剸⥃玵⩾⥖伯嘪썉⻂具㗂礦㩡쌯䥈뭂⥯㴦㔪</w:t>
      </w:r>
      <w:r>
        <w:rPr/>
        <w:t>ꥋ</w:t>
      </w:r>
      <w:r>
        <w:rPr/>
        <w:t>쉴䱍暮凂匣祎倹⤽⩱</w:t>
      </w:r>
      <w:r>
        <w:rPr/>
        <w:t>ꤻ</w:t>
      </w:r>
      <w:r>
        <w:rPr/>
        <w:t>繦䉏旎슡ꥴ姂と䱙㉸烂</w:t>
      </w:r>
      <w:r>
        <w:rPr/>
        <w:t>ⱉ▣</w:t>
      </w:r>
      <w:r>
        <w:rPr/>
        <w:t>㥰⽖숹㡶䪩⼩쉵싂玩塕爽畾煕参ꥨ祌勂扣⨺䑾留攣숪縩☱栳璱䕊㘺影㴥頴削쉏충⿂冥坴썾䉸橥</w:t>
      </w:r>
      <w:r>
        <w:rPr/>
        <w:t>ꕀ</w:t>
      </w:r>
      <w:r>
        <w:rPr/>
        <w:t>嫂橡䵷渥䎻摮䊡⧎䍳쉌⍹爸牺昭숬牓楷瓎呈䭵㍃特㥮䃂</w:t>
      </w:r>
      <w:r>
        <w:rPr/>
        <w:t>ⱦ</w:t>
      </w:r>
      <w:r>
        <w:rPr/>
        <w:t>ⷂ</w:t>
      </w:r>
      <w:r>
        <w:rPr/>
        <w:t>堫扬帯⸫쌷壂奘써쵊楧䤣扵숫㊣刦坰顑뭄⤪数㌨칠╓쉸䴶</w:t>
      </w:r>
      <w:r>
        <w:rPr/>
        <w:t>ⱂ</w:t>
      </w:r>
      <w:r>
        <w:rPr/>
        <w:t>싂⌣</w:t>
      </w:r>
      <w:r>
        <w:rPr/>
        <w:t>꧂⩯</w:t>
      </w:r>
      <w:r>
        <w:rPr/>
        <w:t>呥⴪泂塲欪긶倬㩮纬㫂潳濃⹬怸㡹㈸㪿礮⵮䃂⪮⥋껂㜵䝑䡌䥶⨪㣂쉥顟㍇</w:t>
      </w:r>
      <w:r>
        <w:rPr/>
        <w:t>ꔫ</w:t>
      </w:r>
      <w:r>
        <w:rPr/>
        <w:t>瑬칣眥爪梩깐䤩輱⹓</w:t>
      </w:r>
      <w:r>
        <w:rPr/>
        <w:t>Ɱ</w:t>
      </w:r>
      <w:r>
        <w:rPr/>
        <w:t>㭊싂坍䩍剓栵倯熱顱⨬曃电캥柎⬹◂䁐牂ꌊ㞵坚兺䭵潬瞬</w:t>
      </w:r>
      <w:r>
        <w:rPr/>
        <w:t>Ⳃ</w:t>
      </w:r>
      <w:r>
        <w:rPr/>
        <w:t>䋍䞩䙙椸牴搦䥔垬煠で噦光歗⯂䅲넲숪猪潯䨮슬㵬䈲佘㞩塂䕂瑺獪긵䓂搭┹昹樦楀攴䵂쉬㠱</w:t>
      </w:r>
      <w:r>
        <w:rPr/>
        <w:t>ꕉ</w:t>
      </w:r>
      <w:r>
        <w:rPr/>
        <w:t>䍎㥮劥晃焹甪</w:t>
      </w:r>
      <w:r>
        <w:rPr/>
        <w:t>ꥈⷎ</w:t>
      </w:r>
      <w:r>
        <w:rPr/>
        <w:t>皻싂煶噅刳춘婲⚿䌲슱攦橰呢祥矂䤴獪椻攬扫║奷由⧂从㊻䯎㠩㨪싂睳깇♅䡁㡎䥃㍊撡</w:t>
      </w:r>
      <w:r>
        <w:rPr/>
        <w:t>ꕃ</w:t>
      </w:r>
      <w:r>
        <w:rPr/>
        <w:t>坊䑃</w:t>
      </w:r>
      <w:r>
        <w:rPr/>
        <w:t>ꤻ</w:t>
      </w:r>
      <w:r>
        <w:rPr/>
        <w:t>䭚㍭</w:t>
      </w:r>
      <w:r>
        <w:rPr/>
        <w:t>⠬</w:t>
      </w:r>
      <w:r>
        <w:rPr/>
        <w:t>㍅춘⥸昵썊묰晅瞡⼬慐暘슘繩◂쉍浢瘽繵䄹扆乓坾ꅟ恾稣㥓쉘〥㝚䱵枏幍砲쎵깤歒瘭睔㜺쵕嘭䤰슘䍃슱摐弭㖬健</w:t>
      </w:r>
      <w:r>
        <w:rPr/>
        <w:t>⠨</w:t>
      </w:r>
      <w:r>
        <w:rPr/>
        <w:t>ㄥ呕</w:t>
      </w:r>
      <w:r>
        <w:rPr/>
        <w:t>꧂</w:t>
      </w:r>
      <w:r>
        <w:rPr/>
        <w:t>異썤噔爽䵍㝶숪矍促췂ꥡ狂㑃㥃껂忂抩穡ꅃ珂㖿湍뇂ꅳ奏ꅋ⩷䜨祐⩉뽵䠮숽呍焵啌녎㌪</w:t>
      </w:r>
      <w:r>
        <w:rPr/>
        <w:t>⡨</w:t>
      </w:r>
      <w:r>
        <w:rPr/>
        <w:t>牡㍬놮䋍쉢䙐⾱偲䪏</w:t>
      </w:r>
      <w:r>
        <w:rPr/>
        <w:t>ⰴ</w:t>
      </w:r>
      <w:r>
        <w:rPr/>
        <w:t>獣깢䵸憩</w:t>
      </w:r>
      <w:r>
        <w:rPr/>
        <w:t>ⷃ</w:t>
      </w:r>
      <w:r>
        <w:rPr/>
        <w:t>깅썠쉕⹋げ婏剠쉣硨쉆</w:t>
      </w:r>
      <w:r>
        <w:rPr/>
        <w:t>꧃⑁</w:t>
      </w:r>
      <w:r>
        <w:rPr/>
        <w:t>ꥠ</w:t>
      </w:r>
      <w:r>
        <w:rPr/>
        <w:t>ꗃ</w:t>
      </w:r>
      <w:r>
        <w:rPr/>
        <w:t>批㒮䚻▥垩☵捌杩乾딨㙪⫂</w:t>
      </w:r>
      <w:r>
        <w:rPr/>
        <w:t>ꥀ</w:t>
      </w:r>
      <w:r>
        <w:rPr/>
        <w:t>䡟슮帨쉌捴獉卅㫂ꍍꄣ䁚ㅸ뭥䝴枏丫카湙牕슏⺻⩴丣쉾晈徏ぷ쵒㕰쉾⌬╹ꥸ⽊걌⼭儺칉塴恗</w:t>
      </w:r>
      <w:r>
        <w:rPr/>
        <w:t>ⵥ</w:t>
      </w:r>
      <w:r>
        <w:rPr/>
        <w:t>⽮㶱ꅯ</w:t>
      </w:r>
      <w:r>
        <w:rPr/>
        <w:t>ꕂ</w:t>
      </w:r>
      <w:r>
        <w:rPr/>
        <w:t>뽷檱㈺偄睑稫櫂츥┦뭨슡</w:t>
      </w:r>
      <w:r>
        <w:rPr/>
        <w:t>ⱅ</w:t>
      </w:r>
      <w:r>
        <w:rPr/>
        <w:t>뽇ㅒ䴴⹎</w:t>
      </w:r>
      <w:r>
        <w:rPr/>
        <w:t>ꤥ</w:t>
      </w:r>
      <w:r>
        <w:rPr/>
        <w:t>뭴⭫</w:t>
      </w:r>
      <w:r>
        <w:rPr/>
        <w:t>ꥑ</w:t>
      </w:r>
      <w:r>
        <w:rPr/>
        <w:t>슘偏썧</w:t>
      </w:r>
      <w:r>
        <w:rPr/>
        <w:t>ⷂ</w:t>
      </w:r>
      <w:r>
        <w:rPr/>
        <w:t>㭓쵹䑅嫂쵺䅖佩未値숥䂥ꅫ䪥扴츬넬슮瑨숣䩐䊣걾숽쉭塪䢘䄭</w:t>
      </w:r>
      <w:r>
        <w:rPr/>
        <w:t>⣂</w:t>
      </w:r>
      <w:r>
        <w:rPr/>
        <w:t>嘵慗庩䩾勂䭕숷䂬⩏䥬然扺幰捾ꍠ攥砦걐癧煟楑搪縶깰ꥤ칯㙅숥</w:t>
      </w:r>
      <w:r>
        <w:rPr/>
        <w:t>ꕑ</w:t>
      </w:r>
      <w:r>
        <w:rPr/>
        <w:t>㌻漨窏浕㤫써氱泂㉇쉬䵗⻂䤳⩲风晚</w:t>
      </w:r>
      <w:r>
        <w:rPr/>
        <w:t>ⰲ</w:t>
      </w:r>
      <w:r>
        <w:rPr/>
        <w:t>⼶䌽湺䐸汪楰彅顆忍⨯䱬煾圬栨㙥犡囂囂ギ긻搴䥳㝸㙗㜨쉨橋ꌨ塒飂㣂숪⩗슱頤㐪㌯歂天堪㦿榬</w:t>
      </w:r>
      <w:r>
        <w:rPr/>
        <w:t>ⵓ</w:t>
      </w:r>
      <w:r>
        <w:rPr/>
        <w:t>숩㠳䁴㴤쉸啍ꌺ䭷礮吺瑯㎻딳떣䕄纬䥟炮갺堷桲习祂쵍숺뽳㔦숱拂㉑刻땃畣塎㞣땂奖票绂䌭乖噶扯㩇깒竍㜱</w:t>
      </w:r>
      <w:r>
        <w:rPr/>
        <w:t>ⷍ</w:t>
      </w:r>
      <w:r>
        <w:rPr/>
        <w:t>䵩杭㴯飂佫焦㬮瞣兌칁种ꄶ㴳곂㞿㐳软䚘䦻</w:t>
      </w:r>
      <w:r>
        <w:rPr/>
        <w:t>⣂</w:t>
      </w:r>
      <w:r>
        <w:rPr/>
        <w:t>倮슘㭎䙔䄮⨴䣎㡥瀪숤块悩兣埂婌顾겱䑯烂</w:t>
      </w:r>
      <w:r>
        <w:rPr/>
        <w:t>⠳</w:t>
      </w:r>
      <w:r>
        <w:rPr/>
        <w:t>䛂⪘㌊쉭乫㍞㕆甦氶ꄺ쉢じ䪵椩璵娺깦癊呞⽄ꥪ彣쉯㌣촤싂</w:t>
      </w:r>
      <w:r>
        <w:rPr/>
        <w:t>Ⳃ</w:t>
      </w:r>
      <w:r>
        <w:rPr/>
        <w:t>⻂䢵묻夶㴪电䱬垱眸偡싂╁걗㩖⎩⎘䟂偨䥾儴摁䜯슩ꆣ轶⯂瑩〰澏䩁㙓㭦癙</w:t>
      </w:r>
      <w:r>
        <w:rPr/>
        <w:t>⡎</w:t>
      </w:r>
      <w:r>
        <w:rPr/>
        <w:t>獏䤴싂輨扐쉠▥쉯쉌煣㬯ꌵ敡숽⽭哂⚣浉</w:t>
      </w:r>
      <w:r>
        <w:rPr/>
        <w:t>ꦩⶮ</w:t>
      </w:r>
      <w:r>
        <w:rPr/>
        <w:t>傩⪬娬㵤偍ꍓ䝰싃眪恗숽啹噦㫂쉴璮쉭亿煾兔묪묦쉙䵒彷쉷쉉깄슻䰯㩩䕎䱆慬瑀쉷䩶䘣桮쉐</w:t>
      </w:r>
      <w:r>
        <w:rPr/>
        <w:t>ⱂ</w:t>
      </w:r>
      <w:r>
        <w:rPr/>
        <w:t>ꍔ佞未ぉ</w:t>
      </w:r>
      <w:r>
        <w:rPr/>
        <w:t>Ⱕ</w:t>
      </w:r>
      <w:r>
        <w:rPr/>
        <w:t>坐㔷汓樹䡟⥨⽰䙰</w:t>
      </w:r>
      <w:r>
        <w:rPr/>
        <w:t>ꥊ⩋</w:t>
      </w:r>
      <w:r>
        <w:rPr/>
        <w:t>㞘唲浀⨩쉂两㙹⑾㟂廂湐</w:t>
      </w:r>
      <w:r>
        <w:rPr/>
        <w:t>⠦</w:t>
      </w:r>
      <w:r>
        <w:rPr/>
        <w:t>䓍卧轸㛂⼽噊磍湓䏂⨽吣</w:t>
      </w:r>
      <w:r>
        <w:rPr/>
        <w:t>ꥎ</w:t>
      </w:r>
      <w:r>
        <w:rPr/>
        <w:t>婠땘㡐䝖睁愥칎ꥮ么扤⼻楙偒슡硅䖿䬭䅅桢╟㯂☨싂乱꺱⭬摂⥢湬녩㙹♤쉅䌷晓㕧싂㉙䑁窿</w:t>
      </w:r>
      <w:r>
        <w:rPr/>
        <w:t>ꥎ</w:t>
      </w:r>
      <w:r>
        <w:rPr/>
        <w:t>㬱쵑砲䩠쉓㑧瑗䃂⾡婉촰㠫睰껂び䅋땀쉞晾悩ぐ䩓쉩쉀墬㟂⩴䗂呔楫圪쉨쉂㵔⛂猨ꥮ䵕獱쉑癸兣깰㙣橥奶쉇㡈昹止숷涣愹㎿喿呎焮</w:t>
      </w:r>
      <w:r>
        <w:rPr/>
        <w:t>ⱬ</w:t>
      </w:r>
      <w:r>
        <w:rPr/>
        <w:t>㓂睚吷칓㘭䩉</w:t>
      </w:r>
      <w:r>
        <w:rPr/>
        <w:t>ⱍ</w:t>
      </w:r>
      <w:r>
        <w:rPr/>
        <w:t>ⴻ</w:t>
      </w:r>
      <w:r>
        <w:rPr/>
        <w:t>瑌</w:t>
      </w:r>
      <w:r>
        <w:rPr/>
        <w:t>⣂</w:t>
      </w:r>
      <w:r>
        <w:rPr/>
        <w:t>믂䈷䱧䠻䩱摊믃㒘扇⤥䎵晐嘹涬匪⧂䔮獅ꆱ颮乬㍣熏㥎繉硨슮䩙쉧숣娪癏슻뼮摍噱□挬撘び䐦杳䕶츫⬯挮刳漨쉦⎥䡕影廍獈⴩瘪ꄯ슥</w:t>
      </w:r>
      <w:r>
        <w:rPr/>
        <w:t>⡗</w:t>
      </w:r>
      <w:r>
        <w:rPr/>
        <w:t>쉥㈬⭨㍫繤⾘廂佢▱㑥ぎ녙</w:t>
      </w:r>
      <w:r>
        <w:rPr/>
        <w:t>ⱓ</w:t>
      </w:r>
      <w:r>
        <w:rPr/>
        <w:t>땂ㅋ呍숳彲唺䑒坰⩹轭㔰⍠䄺廂</w:t>
      </w:r>
      <w:r>
        <w:rPr/>
        <w:t>⡒</w:t>
      </w:r>
      <w:r>
        <w:rPr/>
        <w:t>帹哂穣⍢⚣哂摌걦⿂䰭㓂䀦怤牸壂弲暿兆⽰㵢摋祺转츸䠲⹟飂㵖쉱硠䟂敞幈</w:t>
      </w:r>
      <w:r>
        <w:rPr/>
        <w:t>ꖱ</w:t>
      </w:r>
      <w:r>
        <w:rPr/>
        <w:t>ꍘ䢘뗂硢슣煤偯ꥮ扚㘣</w:t>
      </w:r>
      <w:r>
        <w:rPr/>
        <w:t>⡒</w:t>
      </w:r>
      <w:r>
        <w:rPr/>
        <w:t>祺숣瑾㔤垱幧䠪祊坲竍㴪㭄䱤ㅺ곂무㍴歏渲䕳㡅쉃㨨塴浣뭷㮣啺䭶㧂칢䱶摴剁쉓㩞ꄰ偬彯丱瘪䥨䩹眨㫂祮慓兰╭娽䑮啁栰偕쉪唪瘴䔦㩋噾쉎摯숰쉢削㗂⹚</w:t>
      </w:r>
      <w:r>
        <w:rPr/>
        <w:t>⡋</w:t>
      </w:r>
      <w:r>
        <w:rPr/>
        <w:t>썏㪥</w:t>
      </w:r>
      <w:r>
        <w:rPr/>
        <w:t>ꖱ</w:t>
      </w:r>
      <w:r>
        <w:rPr/>
        <w:t>佦쉅㴹㍵橑揂㊬ꥮ㭶⍢䭯</w:t>
      </w:r>
      <w:r>
        <w:rPr/>
        <w:t>⡮</w:t>
      </w:r>
      <w:r>
        <w:rPr/>
        <w:t>乶桔䠹쉄帯쉠ぱ禡澩徘楳㝄땯ㅘ숴⍅㟂湯沮剧䢬瑔橤숵㙍㵹칍</w:t>
      </w:r>
      <w:r>
        <w:rPr/>
        <w:t>ⲿ⪩</w:t>
      </w:r>
      <w:r>
        <w:rPr/>
        <w:t>洊⾿禬歃揂港䗂癇牗싂㥥㵓</w:t>
      </w:r>
      <w:r>
        <w:rPr/>
        <w:t>⡺</w:t>
      </w:r>
      <w:r>
        <w:rPr/>
        <w:t>㢥癅汥祱䵗䑦▻꥘戵⒵悵㭴暩㐫卉䡞怤湶瀲偡캡걶係嘲㷃矂</w:t>
      </w:r>
      <w:r>
        <w:rPr/>
        <w:t>⣂</w:t>
      </w:r>
      <w:r>
        <w:rPr/>
        <w:t>儥떵䐽䙲䄮숵嗂따轖䑄쉷⨤쉰䜮硉幧䩧塒쉋</w:t>
      </w:r>
      <w:r>
        <w:rPr/>
        <w:t>ⱨ</w:t>
      </w:r>
      <w:r>
        <w:rPr/>
        <w:t>쉨楓来煉⽶轋顣当㗂煣䛎勂꺮䁷㈪儭숥歵숤㍘协␽项䍺橅쉉쉰摚正渵睎殥濂咩昰燍䵲</w:t>
      </w:r>
      <w:r>
        <w:rPr/>
        <w:t>ꤱ</w:t>
      </w:r>
      <w:r>
        <w:rPr/>
        <w:t>䁂䉨櫂녙愶⩁橅顫⨱犻挤噥걅楞⨸庘쉦쉂䀴乚僃冘獳䜯ꥠ憘硂䑃仂䔩㔯䉀㕥숵祖䊵쉀</w:t>
      </w:r>
      <w:r>
        <w:rPr/>
        <w:t>ꕱ</w:t>
      </w:r>
      <w:r>
        <w:rPr/>
        <w:t>쉎</w:t>
      </w:r>
      <w:r>
        <w:rPr/>
        <w:t>⢩</w:t>
      </w:r>
      <w:r>
        <w:rPr/>
        <w:t>땺뽃䒩协刯숪숯䍏瓍敧◂攬뽁頬</w:t>
      </w:r>
      <w:r>
        <w:rPr/>
        <w:t>ꖣ꧂</w:t>
      </w:r>
      <w:r>
        <w:rPr/>
        <w:t>儩堸摲係</w:t>
      </w:r>
      <w:r>
        <w:rPr/>
        <w:t>ⵂ</w:t>
      </w:r>
      <w:r>
        <w:rPr/>
        <w:t>䄦⧂半⨱⚩䩭캥믂捏⍸桉▥張⯂곎䛂喥㭾싂刵䢿</w:t>
      </w:r>
      <w:r>
        <w:rPr/>
        <w:t>ꕵ</w:t>
      </w:r>
      <w:r>
        <w:rPr/>
        <w:t>殣彈싂㚣땸䆱ㄪ䬻䩇쉖摪灧㔥⽙幩뭉㍆瞩䞥傮啊䜭⩃뮘䉀摁</w:t>
      </w:r>
      <w:r>
        <w:rPr/>
        <w:t>ꤲ</w:t>
      </w:r>
      <w:r>
        <w:rPr/>
        <w:t>쉂顋捏슮슡㉸狂⍀ꅪ숪㜩</w:t>
      </w:r>
      <w:r>
        <w:rPr/>
        <w:t>ꔥ</w:t>
      </w:r>
      <w:r>
        <w:rPr/>
        <w:t>檡㙮剘协六瞬㥊䤣淂桎な灂灐剁곂䱴㖥㋎穠揎汋ꎩ쌮乺㭡쉕뽺犣坖嚿䡎核奱ꎘ儲숺숬꺥楊쉘偲⨭땘䵾</w:t>
      </w:r>
      <w:r>
        <w:rPr/>
        <w:t>⠫</w:t>
      </w:r>
      <w:r>
        <w:rPr/>
        <w:t>ヂꥱ䍬噆쉰㘩垩煘曂䄦页</w:t>
      </w:r>
      <w:r>
        <w:rPr/>
        <w:t>꧂</w:t>
      </w:r>
      <w:r>
        <w:rPr/>
        <w:t>㩎秂瑤敀曂未泂係昤㥇</w:t>
      </w:r>
      <w:r>
        <w:rPr/>
        <w:t>⠪</w:t>
      </w:r>
      <w:r>
        <w:rPr/>
        <w:t>敀쉯䣍溱㈦折⭥㤪揂쉗噾⽏ꅕ</w:t>
      </w:r>
    </w:p>
    <w:p>
      <w:pPr>
        <w:pStyle w:val="PreformattedText"/>
        <w:bidi w:val="0"/>
        <w:spacing w:before="0" w:after="0"/>
        <w:jc w:val="left"/>
        <w:rPr/>
      </w:pPr>
      <w:r>
        <w:rPr/>
        <w:t>燂♘わ悿呪ㄸ㩇</w:t>
      </w:r>
      <w:r>
        <w:rPr/>
        <w:t>ꤽꕈ</w:t>
      </w:r>
      <w:r>
        <w:rPr/>
        <w:t>攪䈴塭㨦癐⚣䁅슣싂⿂ꍑ</w:t>
      </w:r>
      <w:r>
        <w:rPr/>
        <w:t>ꦣ</w:t>
      </w:r>
      <w:r>
        <w:rPr/>
        <w:t>㈸딹㚱⺡慥剑쉳牾</w:t>
      </w:r>
      <w:r>
        <w:rPr/>
        <w:t>Ⳃ</w:t>
      </w:r>
      <w:r>
        <w:rPr/>
        <w:t>녀㵩</w:t>
      </w:r>
      <w:r>
        <w:rPr/>
        <w:t>ꤻ</w:t>
      </w:r>
      <w:r>
        <w:rPr/>
        <w:t>涿媡䑓祥塢뽨硚车公瀸땗⨪떩兏숨슩禮갫㪣炩쉚㠲⏂惎歙䩡普穦⬫奱單悬䰦㈴쌮</w:t>
      </w:r>
      <w:r>
        <w:rPr/>
        <w:t>ꥅ</w:t>
      </w:r>
      <w:r>
        <w:rPr/>
        <w:t>ꇂ⼪⯂狃欬</w:t>
      </w:r>
      <w:r>
        <w:rPr/>
        <w:t>ꕷ⩒</w:t>
      </w:r>
      <w:r>
        <w:rPr/>
        <w:t>ⱍ</w:t>
      </w:r>
      <w:r>
        <w:rPr/>
        <w:t>奀⥶⬩♃伯眰ㅑꇂ⍋䀩䈰⾣砭싂頣ꅈ輴䄭⻂㍔幀㐱껂쉁㢡䟂乹渹㡫漵슩⹂㈻畑晔嘽瑲ꥨ玬숵䝭㑳ꌴ癷쎡숷㝖睅뭊䙌煶乯劣牫</w:t>
      </w:r>
      <w:r>
        <w:rPr/>
        <w:t>ꥂ</w:t>
      </w:r>
      <w:r>
        <w:rPr/>
        <w:t>䀶숨獪噎⩣썌椶彑</w:t>
      </w:r>
      <w:r>
        <w:rPr/>
        <w:t>ꥂ</w:t>
      </w:r>
      <w:r>
        <w:rPr/>
        <w:t>棂噴썥頣⥋㝕濂䈹쉏題䥸癨┦䁾柂兞㕠ꅭ걺呟쉗ꇂ氪⏂渣奺戨䠪䣂䷂ꅗ쉓渷쉓琽兵暿午䵣䶬债ꥳ䑯㌱䔸慃䉞總ꏂ歲幺</w:t>
      </w:r>
      <w:r>
        <w:rPr/>
        <w:t>ⰰ</w:t>
      </w:r>
      <w:r>
        <w:rPr/>
        <w:t>㩆䍞摺䋂㡾뾡㨰쵇乹烂䅏⾩䗂吳䍡癀䎻╦《갭栫숷䠻긻뼥獐묰湷⪬☺⍆Ⓜ伳橱㝫兑恊쉊䖩汾췂㶘䡩椦樦</w:t>
      </w:r>
      <w:r>
        <w:rPr/>
        <w:t>ꕯ</w:t>
      </w:r>
      <w:r>
        <w:rPr/>
        <w:t>䱆㊩䭦㤲믂</w:t>
      </w:r>
      <w:r>
        <w:rPr/>
        <w:t>⡬⭍⌮</w:t>
      </w:r>
      <w:r>
        <w:rPr/>
        <w:t>熩䣂⒩♒ꅈ</w:t>
      </w:r>
      <w:r>
        <w:rPr/>
        <w:t>ꔴ</w:t>
      </w:r>
      <w:r>
        <w:rPr/>
        <w:t>걱督숦쉄╖祑牄㶵┳壂䬺㉔㈪숥彃䙩䵤䵐⌯䉫呩녑繄䖵칱⍅䌪⍔♍硰浚긲哂嘩칶쉌䈽┺庣头炣䞩ꅔ浵㚘槂쉷Ⓜ晏輪</w:t>
      </w:r>
      <w:r>
        <w:rPr/>
        <w:t>ꤩ</w:t>
      </w:r>
      <w:r>
        <w:rPr/>
        <w:t>ㆵ啍伪㉤䝵⧂橫奫眯吤穞䉖湆슮瑵㠵숮幸碿⩶㏍挲扌啶䝠煖⍹쉍参禣⽮㖡떮䤣汏䊏쉇♹佀敓教怵ㆩ犵쵂␳⥣潍䣂枥㭐䩺颬纥噙繶㐯⦏䍑顠䀥␺槂뭩䡧㑸싂㨦묪䜪奶┰쉤兯ㅔ⨮奄楇䡤╪⪵</w:t>
      </w:r>
      <w:r>
        <w:rPr/>
        <w:t>⡕</w:t>
      </w:r>
      <w:r>
        <w:rPr/>
        <w:t>杬䕗轤幌쉸勂㊥灔搫</w:t>
      </w:r>
      <w:r>
        <w:rPr/>
        <w:t>ꦱ</w:t>
      </w:r>
      <w:r>
        <w:rPr/>
        <w:t>乙幰弦쵘穈쉚</w:t>
      </w:r>
      <w:r>
        <w:rPr/>
        <w:t>꧂</w:t>
      </w:r>
      <w:r>
        <w:rPr/>
        <w:t>숪㭵种枱걸璩</w:t>
      </w:r>
      <w:r>
        <w:rPr/>
        <w:t>⡖</w:t>
      </w:r>
      <w:r>
        <w:rPr/>
        <w:t>㣃浶쵺㈲呾䁞䠪㡧㵦确ꍆ뽥䍟儰뮩穕</w:t>
      </w:r>
      <w:r>
        <w:rPr/>
        <w:t>⡭</w:t>
      </w:r>
      <w:r>
        <w:rPr/>
        <w:t>ꔲ</w:t>
      </w:r>
      <w:r>
        <w:rPr/>
        <w:t>䐯싂吲䩸䲮ヂ╸䵎䱡昤全䓍癚◂숫</w:t>
      </w:r>
      <w:r>
        <w:rPr/>
        <w:t>ꥊ</w:t>
      </w:r>
      <w:r>
        <w:rPr/>
        <w:t>숥쉃⨬桔剒棂稺楕偸뾩擂</w:t>
      </w:r>
      <w:r>
        <w:rPr/>
        <w:t>ⵗ</w:t>
      </w:r>
      <w:r>
        <w:rPr/>
        <w:t>㡉婆做婑䢿礮㡺桪楉沩棂橠嘪獵䮘迂⥒ㅣ⨵噒䆮穓䤰瀻㏂䍘璥䕴桸묣璬湰迂⻂慢祷숺⏂쉤瞩轆捞충檱圦㩊</w:t>
      </w:r>
      <w:r>
        <w:rPr/>
        <w:t>ⴷ</w:t>
      </w:r>
      <w:r>
        <w:rPr/>
        <w:t>㜪뾻㕑火㕎겱</w:t>
      </w:r>
      <w:r>
        <w:rPr/>
        <w:t>ꤪ꧂</w:t>
      </w:r>
      <w:r>
        <w:rPr/>
        <w:t>猲济슏㤩䳍䡕ㆩ佡싂䱧㥘䷂㍑䉐숩⛂䵠㢏碣㩤☦泍䢏㘨뾩狂㚥䱤嫂塴</w:t>
      </w:r>
      <w:r>
        <w:rPr/>
        <w:t>ꖩ</w:t>
      </w:r>
      <w:r>
        <w:rPr/>
        <w:t>姃䜫敥洵걒㉫怰㙺偮转晥殥䌸䵁썥畀쉶輬㥎㈰灕⥌た硗獏⩸기䉂挮</w:t>
      </w:r>
      <w:r>
        <w:rPr/>
        <w:t>ⱓ</w:t>
      </w:r>
      <w:r>
        <w:rPr/>
        <w:t>녧쉅区剦ꍧ슿洤瞮慭㝁㑕搴癯婰畮䵴㟂㭄繱쉔䏍⍹⹖係弬祔⯃㫂㛂㴯樽牴숷</w:t>
      </w:r>
      <w:r>
        <w:rPr/>
        <w:t>⣂</w:t>
      </w:r>
      <w:r>
        <w:rPr/>
        <w:t>塰怱㎻楎⌭摴か桞顗싍</w:t>
      </w:r>
      <w:r>
        <w:rPr/>
        <w:t>⠬</w:t>
      </w:r>
      <w:r>
        <w:rPr/>
        <w:t>砣ꍦ䷍䆿卮堮穦敂偆夬⩵噮樫⦥欦瑖</w:t>
      </w:r>
      <w:r>
        <w:rPr/>
        <w:t>ꥉ</w:t>
      </w:r>
      <w:r>
        <w:rPr/>
        <w:t>㏃쉘伥㙴幦頹欮爪婞㯃捣䋂㈤ꍚ辩䢻䁞啯炏䟂桁熥②묫⸤允쉏슮慾噦奍䁵♞</w:t>
      </w:r>
      <w:r>
        <w:rPr/>
        <w:t>ꖩ</w:t>
      </w:r>
      <w:r>
        <w:rPr/>
        <w:t>何圦瓂䉆弯渪ㅂ䰯促犩㑔汒䰭뭆⫍</w:t>
      </w:r>
      <w:r>
        <w:rPr/>
        <w:t>ⲏ</w:t>
      </w:r>
      <w:r>
        <w:rPr/>
        <w:t>ꦥ</w:t>
      </w:r>
      <w:r>
        <w:rPr/>
        <w:t>䙙㜫숹䕩掩⫍넷玩♱硯界縺總硍숩슿啖彨䁳☵䗂㴷玩⤦煇쉳卹晚䲘憱塙⽾畗㵗䩞彪䝪坎猊䕾쉯灡眱㌥飂䍟桦뗂싂䃂䝸㙞刪⥬獒쉌呰癧껃땚㙰㥘た䥳嚘쉫䘺촲㏂⩨柂</w:t>
      </w:r>
      <w:r>
        <w:rPr/>
        <w:t>⡮</w:t>
      </w:r>
      <w:r>
        <w:rPr/>
        <w:t>偯毂쉬恮䠤㔽㙅䍉⭐ꇍ䭷슮癅숷塓轁춏呓圪㑌</w:t>
      </w:r>
      <w:r>
        <w:rPr/>
        <w:t>ⵃ</w:t>
      </w:r>
      <w:r>
        <w:rPr/>
        <w:t>慴䖣穵䄽䱏</w:t>
      </w:r>
      <w:r>
        <w:rPr/>
        <w:t>ꥒ</w:t>
      </w:r>
      <w:r>
        <w:rPr/>
        <w:t>轵堰⭡⼬䩦毂熣㩳㉁⥾㴺愤䇂䠹㩊䝰杋쉎䀹瞻䅌晪楕䤨乧䕟吤쉋佡ꅙ碥颱䡵ꅔ㑍⩋䱵瑌㇂╥㗂㦏꺿</w:t>
      </w:r>
      <w:r>
        <w:rPr/>
        <w:t>ⵧ</w:t>
      </w:r>
      <w:r>
        <w:rPr/>
        <w:t>䱨䄴捯䤫矂氪田㕀潸⭮깎䒡㙠匽湸㨭夷㙖㢩睲浑㢻䓂焪顊㐬</w:t>
      </w:r>
      <w:r>
        <w:rPr/>
        <w:t>ꦏ</w:t>
      </w:r>
      <w:r>
        <w:rPr/>
        <w:t>ꍵꇂ儹㆘樽숯愻⑤唪奒烍璻忂㚿</w:t>
      </w:r>
      <w:r>
        <w:rPr/>
        <w:t>ꦿ</w:t>
      </w:r>
      <w:r>
        <w:rPr/>
        <w:t>佪氪</w:t>
      </w:r>
      <w:r>
        <w:rPr/>
        <w:t>ꔽ</w:t>
      </w:r>
      <w:r>
        <w:rPr/>
        <w:t>ㄩ</w:t>
      </w:r>
      <w:r>
        <w:rPr/>
        <w:t>⣍╢</w:t>
      </w:r>
      <w:r>
        <w:rPr/>
        <w:t>㈹㝀牃뭙睤幭놵䧃</w:t>
      </w:r>
      <w:r>
        <w:rPr/>
        <w:t>Ⳃ</w:t>
      </w:r>
      <w:r>
        <w:rPr/>
        <w:t>녌䡹䐮쉶呞䲩㢿㙫卡䠥</w:t>
      </w:r>
      <w:r>
        <w:rPr/>
        <w:t>⡅</w:t>
      </w:r>
      <w:r>
        <w:rPr/>
        <w:t>숺䔰썖㪿䵉䭂朰熻兏席券額瞮扭䝞㞻佨⩾獆呟䡸쉘⛃塎柂⽐⹺썱쉉⩁⥉⑒㑢⵸婍뽟㍗在딲Ⓧ</w:t>
      </w:r>
      <w:r>
        <w:rPr/>
        <w:t>ꤻ</w:t>
      </w:r>
      <w:r>
        <w:rPr/>
        <w:t>떻塤</w:t>
      </w:r>
      <w:r>
        <w:rPr/>
        <w:t>ⱹ</w:t>
      </w:r>
      <w:r>
        <w:rPr/>
        <w:t>슡佳ㄲ圽䭕㴮㛂噧卅倲숤汱㠺夭㢩㔴辱剴쉱깆恲㔮㵅䠺㵧䯂㣃㡗㑢睢倬参淂㉘敬㢣弫쉡摉⎿㉋煘㑕䟍䣂</w:t>
      </w:r>
      <w:r>
        <w:rPr/>
        <w:t>ⴲ</w:t>
      </w:r>
      <w:r>
        <w:rPr/>
        <w:t>ꥭ塊弮㯂效⑱畮ㄥ恨輵䙓㥫䤲囂㕐⪿灊㓂숭䞡捰䯂䉁</w:t>
      </w:r>
      <w:r>
        <w:rPr/>
        <w:t>ꕃ</w:t>
      </w:r>
      <w:r>
        <w:rPr/>
        <w:t>伻掬⭂党숬ꇂ䋂쉄冥顲ꌪ焺㥯㕳</w:t>
      </w:r>
      <w:r>
        <w:rPr/>
        <w:t>꧂</w:t>
      </w:r>
      <w:r>
        <w:rPr/>
        <w:t>暥㝊䠸摲⸺䴻</w:t>
      </w:r>
      <w:r>
        <w:rPr/>
        <w:t>ꤪ</w:t>
      </w:r>
      <w:r>
        <w:rPr/>
        <w:t>걑쉭振瓎</w:t>
      </w:r>
      <w:r>
        <w:rPr/>
        <w:t>⠰</w:t>
      </w:r>
      <w:r>
        <w:rPr/>
        <w:t>关䜷슡⩈剅♅憬䁂ꅇ䠬嗃但漣剩偞䨭숸◂쉂┭딵⚣쉋哂湈䄫捳䀸</w:t>
      </w:r>
      <w:r>
        <w:rPr/>
        <w:t>꧂</w:t>
      </w:r>
      <w:r>
        <w:rPr/>
        <w:t>䧍꺵쉌</w:t>
      </w:r>
      <w:r>
        <w:rPr/>
        <w:t>ⵄ</w:t>
      </w:r>
      <w:r>
        <w:rPr/>
        <w:t>吸⫂</w:t>
      </w:r>
      <w:r>
        <w:rPr/>
        <w:t>꤯⌹</w:t>
      </w:r>
      <w:r>
        <w:rPr/>
        <w:t>奞슬猪䑗摶䬸の갥煕䩶氭慬뭕쉐姂䂵晋ꥱ</w:t>
      </w:r>
      <w:r>
        <w:rPr/>
        <w:t>ꖻ</w:t>
      </w:r>
      <w:r>
        <w:rPr/>
        <w:t>쵕</w:t>
      </w:r>
      <w:r>
        <w:rPr/>
        <w:t>ꥋ</w:t>
      </w:r>
      <w:r>
        <w:rPr/>
        <w:t>携⽃浢䀻乁ぱ쉓㥚轡坔䚥㷂㡡癙칢礳猦噠깲䕩侵礶꥞帹埃칺ꌤ⛂녁歈礣갺싂┫願䐵殩쉌ꅈ␭敬㛂</w:t>
      </w:r>
      <w:r>
        <w:rPr/>
        <w:t>⢮</w:t>
      </w:r>
      <w:r>
        <w:rPr/>
        <w:t>䡑穈瞱摬䍋䁷ꆿ⩄ㄱ湋砩쉩幷渪싃瀪烂嚿⦩⪣桋浸朸</w:t>
      </w:r>
      <w:r>
        <w:rPr/>
        <w:t>ⱱ</w:t>
      </w:r>
      <w:r>
        <w:rPr/>
        <w:t>쉯숲⩦숴</w:t>
      </w:r>
      <w:r>
        <w:rPr/>
        <w:t>Ⳃ⩾</w:t>
      </w:r>
      <w:r>
        <w:rPr/>
        <w:t>埂䩰拂㘹轈桧塀♶⴮⬺㉏䤳䐨頴뼳묩䭒浒獥</w:t>
      </w:r>
      <w:r>
        <w:rPr/>
        <w:t>ꗂ</w:t>
      </w:r>
      <w:r>
        <w:rPr/>
        <w:t>䥙쉰到⥕題恚쉈뭞癰扰⸪䲩䙗灂穦ィ哂숳牪廍䀫䑫딱뼥摋畸穹伥ꎮ쉎侣⹍勂⯂档♔</w:t>
      </w:r>
      <w:r>
        <w:rPr/>
        <w:t>Ⳃ</w:t>
      </w:r>
      <w:r>
        <w:rPr/>
        <w:t>灘卖灕</w:t>
      </w:r>
      <w:r>
        <w:rPr/>
        <w:t>ꕀ</w:t>
      </w:r>
      <w:r>
        <w:rPr/>
        <w:t>㉔䛂留捵땵㉊䬊湀</w:t>
      </w:r>
      <w:r>
        <w:rPr/>
        <w:t>ⰶ╂</w:t>
      </w:r>
      <w:r>
        <w:rPr/>
        <w:t>칤</w:t>
      </w:r>
      <w:r>
        <w:rPr/>
        <w:t>ꤨ</w:t>
      </w:r>
      <w:r>
        <w:rPr/>
        <w:t>걺⩗☵㌪슩顖㩉睳串쵅㵢卺⼫奈㵷塅䙒⦱坕䍎扴쉘㒏幠琵</w:t>
      </w:r>
      <w:r>
        <w:rPr/>
        <w:t>Ⳃ</w:t>
      </w:r>
      <w:r>
        <w:rPr/>
        <w:t>䙎稴䏍䡪쉋桥</w:t>
      </w:r>
      <w:r>
        <w:rPr/>
        <w:t>ⱦ</w:t>
      </w:r>
      <w:r>
        <w:rPr/>
        <w:t>坎唵杌⌶癮软癓㚮獓㡾䚻斘⻂癨⩩侏숮칆㉴쌹숤㔳썌浙䪩栵䐸轠䌲┩滂穚挭</w:t>
      </w:r>
      <w:r>
        <w:rPr/>
        <w:t>ꥒ</w:t>
      </w:r>
      <w:r>
        <w:rPr/>
        <w:t>ꍺ㭌╣飂╥窡圤ㄦ㚻뮥繅矂ㅶㄫ䨽숭⑟兲ꄵ┰神晖䅲甽䄦뼮ㄭ䔪穈砥⾩</w:t>
      </w:r>
      <w:r>
        <w:rPr/>
        <w:t>⡗</w:t>
      </w:r>
      <w:r>
        <w:rPr/>
        <w:t>匮ぐ项쉒ㆿ戲畮桦⩦灆䑖磃</w:t>
      </w:r>
      <w:r>
        <w:rPr/>
        <w:t>⢡</w:t>
      </w:r>
      <w:r>
        <w:rPr/>
        <w:t>걲吽㠵㐶刲㘴싂䅔쵓⧂㕤轹䱣♦牉灗칂椶唤恍掻슩颡报敎뽨咿匩ꎩ⩞毂╅歠뽴쉍浄奩걍</w:t>
      </w:r>
      <w:r>
        <w:rPr/>
        <w:t>ꕄ⥕</w:t>
      </w:r>
      <w:r>
        <w:rPr/>
        <w:t>溩캵噇吩쉓칮睮沿欺煺쉎稽䕫쉏䧂⩙쉭숽쉸幅뿂뽂</w:t>
      </w:r>
      <w:r>
        <w:rPr/>
        <w:t>ⱁ</w:t>
      </w:r>
      <w:r>
        <w:rPr/>
        <w:t>썏犻催䑚剔썓犡夲癘盃쵴獋䕏⌲慪</w:t>
      </w:r>
      <w:r>
        <w:rPr/>
        <w:t>ꕍ</w:t>
      </w:r>
      <w:r>
        <w:rPr/>
        <w:t>撱䏂⥯꺵彡</w:t>
      </w:r>
      <w:r>
        <w:rPr/>
        <w:t>Ⲙ</w:t>
      </w:r>
      <w:r>
        <w:rPr/>
        <w:t>ꥋ</w:t>
      </w:r>
      <w:r>
        <w:rPr/>
        <w:t>浊桶</w:t>
      </w:r>
      <w:r>
        <w:rPr/>
        <w:t>ⱸ</w:t>
      </w:r>
      <w:r>
        <w:rPr/>
        <w:t>栯㜺㩦枻⎏㒥䠮久冻</w:t>
      </w:r>
      <w:r>
        <w:rPr/>
        <w:t>Ⳃ</w:t>
      </w:r>
      <w:r>
        <w:rPr/>
        <w:t>쉊ㅞ䑰쉨父ね쉂忂婱硨漶㥣䵂䪏䵪獒⽟⸩柂䵅䈵</w:t>
      </w:r>
      <w:r>
        <w:rPr/>
        <w:t>Ⱔ</w:t>
      </w:r>
      <w:r>
        <w:rPr/>
        <w:t>噦坓繹戳椬敵媥⽞㩞⌶捸쉟何㉯䱚烂㉣ꅐ</w:t>
      </w:r>
      <w:r>
        <w:rPr/>
        <w:t>⢡◂⫂</w:t>
      </w:r>
      <w:r>
        <w:rPr/>
        <w:t>㑸㵏슩㈣楀⽪숮㝰㤱䛎쉙汇濃噫♣䍆</w:t>
      </w:r>
      <w:r>
        <w:rPr/>
        <w:t>ꕩ</w:t>
      </w:r>
      <w:r>
        <w:rPr/>
        <w:t>慢颩㝠慓ㆻ係⛍堩습匸㍟걦梱穌넭攩焦⚩䯂汷悮悱☽彰捵㩐숶⽈䯂䵨┭氹磃숪ꥰ䥭㵀䠸뇂娵쉎湯漩䝀猶䍲䪘抻㧂㥇⍳䕆ㆱ⼣䡊떮쉳弪ㄪ唶さ쵯╷浭嘨걪繌</w:t>
      </w:r>
      <w:r>
        <w:rPr/>
        <w:t>ⱍ</w:t>
      </w:r>
      <w:r>
        <w:rPr/>
        <w:t>倯柂顔</w:t>
      </w:r>
      <w:r>
        <w:rPr/>
        <w:t>ꕅ</w:t>
      </w:r>
      <w:r>
        <w:rPr/>
        <w:t>厵䞵⥯◂啤畈</w:t>
      </w:r>
      <w:r>
        <w:rPr/>
        <w:t>ⵙ</w:t>
      </w:r>
      <w:r>
        <w:rPr/>
        <w:t>䡞曂䔻䭑栭摠版쉏썋凂售싂浅皱嫍썖㦣滂⬮捵습㏍㑱⸫电甪湮牖别坎犩䊣䵧㨲꥖걓</w:t>
      </w:r>
      <w:r>
        <w:rPr/>
        <w:t>꧂</w:t>
      </w:r>
      <w:r>
        <w:rPr/>
        <w:t>堰싃婹ꥴ飂숪獟慔습싂呮㓃䠣栱祴䩘</w:t>
      </w:r>
      <w:r>
        <w:rPr/>
        <w:t>ꥃ</w:t>
      </w:r>
      <w:r>
        <w:rPr/>
        <w:t>収佅癕㩧傻♞숭⫂㵆쉐㙖㩗瑩擂埂㕴䩃歺瑰</w:t>
      </w:r>
      <w:r>
        <w:rPr/>
        <w:t>ⵢ</w:t>
      </w:r>
      <w:r>
        <w:rPr/>
        <w:t>䴫숶쉥榻䑺橺ㅈて쉮䑕쉺㮬</w:t>
      </w:r>
      <w:r>
        <w:rPr/>
        <w:t>⡧⥞</w:t>
      </w:r>
      <w:r>
        <w:rPr/>
        <w:t>쵤┵䁭漯쉏捎⤦쉏⪏⩔侬㝡㙪녖⫂㉸䫂㛂桸칈汁溵掱캻䔤悵☺硙</w:t>
      </w:r>
      <w:r>
        <w:rPr/>
        <w:t>ꕞ</w:t>
      </w:r>
      <w:r>
        <w:rPr/>
        <w:t>慣숵爫ꌱ䀴亘㵁䕇懂焣杧</w:t>
      </w:r>
      <w:r>
        <w:rPr/>
        <w:t>ꤱ</w:t>
      </w:r>
      <w:r>
        <w:rPr/>
        <w:t>飂⩥总浣顙甪忂쉌㡨◍㉣䈳睟春慩幣兦싎䳂幕潔쉣澩僂㕮爵숸⨊쉀噒⿂ꇎ㡂</w:t>
      </w:r>
      <w:r>
        <w:rPr/>
        <w:t>ⱕ</w:t>
      </w:r>
      <w:r>
        <w:rPr/>
        <w:t>偆䛂쉆ꅈ슩滂汭싂䘲穐⦿</w:t>
      </w:r>
      <w:r>
        <w:rPr/>
        <w:t>⢥⤯</w:t>
      </w:r>
      <w:r>
        <w:rPr/>
        <w:t>喡쉌쉌改磃坍⍇싂硨싎딸㉘奐浀썷䅤繁䁤넩界皥ㅐ㤩싂떿㩎䩏⦥⚩쵵쉢깞偑潉䭓櫂畭䁰䁆</w:t>
      </w:r>
      <w:r>
        <w:rPr/>
        <w:t>ⵇ</w:t>
      </w:r>
      <w:r>
        <w:rPr/>
        <w:t>꺩䴫ꅞ頸䑢䁰彺뽇乓㑵呉噷쉳⸪祗婀㑞縳⩉</w:t>
      </w:r>
      <w:r>
        <w:rPr/>
        <w:t>ꕦ⨽</w:t>
      </w:r>
      <w:r>
        <w:rPr/>
        <w:t>偷噣</w:t>
      </w:r>
      <w:r>
        <w:rPr/>
        <w:t>ꥀ</w:t>
      </w:r>
      <w:r>
        <w:rPr/>
        <w:t>为쉇喡뼺뭄딸⽠兲㇂숥</w:t>
      </w:r>
      <w:r>
        <w:rPr/>
        <w:t>ꔪ</w:t>
      </w:r>
      <w:r>
        <w:rPr/>
        <w:t>䐬䅓㨱땾僂⪱</w:t>
      </w:r>
      <w:r>
        <w:rPr/>
        <w:t>⣂</w:t>
      </w:r>
      <w:r>
        <w:rPr/>
        <w:t>庩쉲뭙䬸噔䪘恀し䍋⍒圩뇎牏숪䨲䋍兗勂浴㕍佄轱瘪</w:t>
      </w:r>
      <w:r>
        <w:rPr/>
        <w:t>ꥁ</w:t>
      </w:r>
      <w:r>
        <w:rPr/>
        <w:t>㭇㖵秂恕燂⥨⍐斵䣂⦮⽑禥幫쉓숣幦ㅱ숻숺䥃幞卯䣂ꥠ䱈啘ね瑮ㆩ狂䡁믂瘭怱慭獁㤺⭹칗숳䗂슮㮻숣䕁뽷⿂母⩴♶䘸䜸癞䁟䑶报⥪뭡⏂猪⏂乔楌祙漷㙣㍕䱁䔵礬割㶵熬녬橂砬頭쉢슮칲╋㥁桓䌰摲⦡␵⿂䞻ぅ┺⽸妥</w:t>
      </w:r>
      <w:r>
        <w:rPr/>
        <w:t>ꔤ</w:t>
      </w:r>
      <w:r>
        <w:rPr/>
        <w:t>媬숽쵓晧㢥轌</w:t>
      </w:r>
      <w:r>
        <w:rPr/>
        <w:t>ꤨ</w:t>
      </w:r>
      <w:r>
        <w:rPr/>
        <w:t>쌮㤬땕⹂亱ㄬ䭬徻㡲</w:t>
      </w:r>
      <w:r>
        <w:rPr/>
        <w:t>ⵧ</w:t>
      </w:r>
      <w:r>
        <w:rPr/>
        <w:t>婉㍋⫂枿夨椣繱操䬶偋㎏슱</w:t>
      </w:r>
      <w:r>
        <w:rPr/>
        <w:t>Ⱚ</w:t>
      </w:r>
      <w:r>
        <w:rPr/>
        <w:t>쉳帪卙㡺冣冱摟捥妩擂뽫煫쵫㙭呠䝥ꄱ⹂剭欽㌪爣眰䬱匬♕湥唣姂剫⨽숽爭灤䉱攺擂녎抬慟啾䕸㩮㈰牑祤㑩䇂恮䯂㥟飍浠뭴⎬䬯母ꆥひ冡</w:t>
      </w:r>
      <w:r>
        <w:rPr/>
        <w:t>⠶⪵</w:t>
      </w:r>
      <w:r>
        <w:rPr/>
        <w:t>슩쉓⵸䬨榡潂</w:t>
      </w:r>
      <w:r>
        <w:rPr/>
        <w:t>ⵉ</w:t>
      </w:r>
      <w:r>
        <w:rPr/>
        <w:t>瑑儥숰ㅅ⼽䞩㕵</w:t>
      </w:r>
      <w:r>
        <w:rPr/>
        <w:t>ⰽ</w:t>
      </w:r>
      <w:r>
        <w:rPr/>
        <w:t>싂䂏䏂埂쉣ㅋ쉎㭰湄刬归绍祠슡⫂䥮䭦뭉걧</w:t>
      </w:r>
      <w:r>
        <w:rPr/>
        <w:t>ꕨ┴</w:t>
      </w:r>
      <w:r>
        <w:rPr/>
        <w:t>㮡㪱쏃뮥땘䁵</w:t>
      </w:r>
      <w:r>
        <w:rPr/>
        <w:t>ꦵ</w:t>
      </w:r>
      <w:r>
        <w:rPr/>
        <w:t>扴樣暱⭷⤯㠦슩䭳⩮걍</w:t>
      </w:r>
      <w:r>
        <w:rPr/>
        <w:t>꧂</w:t>
      </w:r>
      <w:r>
        <w:rPr/>
        <w:t>䰣楯朳</w:t>
      </w:r>
      <w:r>
        <w:rPr/>
        <w:t>ⷂ</w:t>
      </w:r>
      <w:r>
        <w:rPr/>
        <w:t>棂쉓爷䷂䩕</w:t>
      </w:r>
      <w:r>
        <w:rPr/>
        <w:t>ⵎ</w:t>
      </w:r>
      <w:r>
        <w:rPr/>
        <w:t>㠣⹤긶吰쉔䱪䕊ꍄ斡싂쉙兯㪵噰汣顄帶浾飃䑠樤㈺㎣噊硈㬸䣍浴녶㜰娵⩅彌癵夻⵷넹堹㙭瑍單琶䅊冏䅞䀪哂䱺彟秂</w:t>
      </w:r>
      <w:r>
        <w:rPr/>
        <w:t>⡀</w:t>
      </w:r>
      <w:r>
        <w:rPr/>
        <w:t>쉐ꥵ</w:t>
      </w:r>
      <w:r>
        <w:rPr/>
        <w:t>ⲱ</w:t>
      </w:r>
      <w:r>
        <w:rPr/>
        <w:t>盂쵍</w:t>
      </w:r>
      <w:r>
        <w:rPr/>
        <w:t>ꥃ</w:t>
      </w:r>
      <w:r>
        <w:rPr/>
        <w:t>塤奨ꅶ癣⬮栦</w:t>
      </w:r>
      <w:r>
        <w:rPr/>
        <w:t>꧂</w:t>
      </w:r>
      <w:r>
        <w:rPr/>
        <w:t>棂祹뭈椫氳숵⭗䜷⍷杒摩쉀䉈㍄쉓䓂䭎㒱权儣⨶湗쉞㉱敚䐦╃楳挵䑉</w:t>
      </w:r>
      <w:r>
        <w:rPr/>
        <w:t>Ɽ</w:t>
      </w:r>
      <w:r>
        <w:rPr/>
        <w:t>䝑㍃灁䩆唩斱싃꺿䈮⵹猬で磂灯㝓㔫䈵轡㑳㕕帰欮䕺ꥷㅔ戶쉈仍疱占쉟</w:t>
      </w:r>
      <w:r>
        <w:rPr/>
        <w:t>⡕</w:t>
      </w:r>
      <w:r>
        <w:rPr/>
        <w:t>慺갺◂佸쉒て㡎湸迂朊朦쉣摎㏂輤쵗숰䉗掘㍈⯃놩䡪祁슘玬碮䵾熣惍묽ꌶ䍡⨰㞩⩾</w:t>
      </w:r>
      <w:r>
        <w:rPr/>
        <w:t>ꥑꕏꤩ</w:t>
      </w:r>
      <w:r>
        <w:rPr/>
        <w:t>㍸濂磂䁘䩹噀夭숱斩숻㝔</w:t>
      </w:r>
      <w:r>
        <w:rPr/>
        <w:t>ⱔ</w:t>
      </w:r>
      <w:r>
        <w:rPr/>
        <w:t>㥢</w:t>
      </w:r>
      <w:r>
        <w:rPr/>
        <w:t>ⱙ</w:t>
      </w:r>
      <w:r>
        <w:rPr/>
        <w:t>쉙玿㉦昪쉏婙灶歷⥟캏㝹⿂呺浌浒</w:t>
      </w:r>
      <w:r>
        <w:rPr/>
        <w:t>ⱌ</w:t>
      </w:r>
      <w:r>
        <w:rPr/>
        <w:t>恸⩺凎嫂噕嘽㠦呍〶漪ヂ婄兪䄻쉒㥃</w:t>
      </w:r>
      <w:r>
        <w:rPr/>
        <w:t>ꥄ</w:t>
      </w:r>
      <w:r>
        <w:rPr/>
        <w:t>㥯䕫䜻㕰丣칲湢깭⮿㓂㑣숴䭶ㄫ稥嫂숵操冮⮬놏帬ꥳ숨걤輻㥀䡎爪䘯컎䦏懂땢疥垬</w:t>
      </w:r>
      <w:r>
        <w:rPr/>
        <w:t>ꕎ</w:t>
      </w:r>
      <w:r>
        <w:rPr/>
        <w:t>怴숽奩갤冿捺牬盂橃䴳操썲㵲</w:t>
      </w:r>
      <w:r>
        <w:rPr/>
        <w:t>ꔷ</w:t>
      </w:r>
      <w:r>
        <w:rPr/>
        <w:t>正㩗瀵䛂䓂慗涻땸䋂㉔爴쉾</w:t>
      </w:r>
      <w:r>
        <w:rPr/>
        <w:t>ꤽ</w:t>
      </w:r>
      <w:r>
        <w:rPr/>
        <w:t>呱쉹瑘乱滍揃わ┭䝸偵슡⽢燂栻爪⑥</w:t>
      </w:r>
      <w:r>
        <w:rPr/>
        <w:t>ⶏ</w:t>
      </w:r>
      <w:r>
        <w:rPr/>
        <w:t>曂㕌廂쎬敚治䀮牰쉢㕾쉊䨻䴯乍슥稭䵯䭏䓂⎣쵭妻杈䑒揃倶湋숵㔯嘪䙩츫쉎頹䂱硱风湟䙌欶䲡땦깮</w:t>
      </w:r>
      <w:r>
        <w:rPr/>
        <w:t>⡱</w:t>
      </w:r>
      <w:r>
        <w:rPr/>
        <w:t>傻쉩楙㘮ㅘ輩彪ꍩ䑈搴⽄⺩㈺煪ꄺ塠㌹泍皘䗂⽫剋쉑숻뽥樨町偸汀䧂幇縴嗍㩞儬ㆱꍃ父珂侩炻썓䁱彥쌣쉆渵䃂⨷㯂犥弹参㛂䥒㜹㞵〳䜩⴩꥗⤹</w:t>
      </w:r>
      <w:r>
        <w:rPr/>
        <w:t>ꕟ</w:t>
      </w:r>
      <w:r>
        <w:rPr/>
        <w:t>습煟㕄⽧䵩거琤䨴束嚡뭈ㆡ栬㶩ꥣ䈨습席壂䓂㐳숤슱烂硑硄쉗숨㐨爯穪ꄹ偣熱珂┹㶵㍥쉪땾穴㵸⽒偕⫂䝄쉃页䫂슻牢忂䄱싂畕拂䅥癨昣슘䭎滂堦썃쵺嫂䫂⼷⧂搴䩡㒏折䙀⨴䈲ꍢ严牅湁㋂㝈啟땊朰搭걾梮椪㉵䁂싂堦揂煬タ懂┥偆⹹녅쉹瘫♄⍶싂슩橔숻幃剭繉⺻廂⬶参潀⬤뽬摒넻坦㗂墘欦</w:t>
      </w:r>
      <w:r>
        <w:rPr/>
        <w:t>ꕯ</w:t>
      </w:r>
      <w:r>
        <w:rPr/>
        <w:t>㆘㭋楊捷쉆⭶땔</w:t>
      </w:r>
      <w:r>
        <w:rPr/>
        <w:t>⡖</w:t>
      </w:r>
      <w:r>
        <w:rPr/>
        <w:t>䡤撮⩩땋桅柂겱䁟⧂</w:t>
      </w:r>
      <w:r>
        <w:rPr/>
        <w:t>ꥍ</w:t>
      </w:r>
      <w:r>
        <w:rPr/>
        <w:t>ⴣ</w:t>
      </w:r>
      <w:r>
        <w:rPr/>
        <w:t>頪〯磂㝤⩂㍦딤䁤掱っ</w:t>
      </w:r>
      <w:r>
        <w:rPr/>
        <w:t>ꤦ⛂</w:t>
      </w:r>
      <w:r>
        <w:rPr/>
        <w:t>䝅頻博檩轡ヂ⽨쉕㥾㨥丳佩쏂╪⨪瑐췂戻⽞⩒煨숩䰳䬦扸憱垬扲迂䤽ꏂ뮱⒡迃戩숱뽎睄㐯仂╋瘣敬䕂䝞깧位㴲䱢숮㝶涮攵㠷䴪䮣⑌꺩ㅔ灤⹫棎橣㭙ㅴ晪兯武䧂뗂归쎬䅓㑞㇂轖ꍋ乁</w:t>
      </w:r>
      <w:r>
        <w:rPr/>
        <w:t>ⵍ</w:t>
      </w:r>
      <w:r>
        <w:rPr/>
        <w:t>恮䱌䝠栯珎⴬숺秎獘塇슏㐊⪿⤣檻䩇뭸숳畄摊⩟㑒妏晘㡗旃⺣㉷숰楞痂獩䅬嫎㍶㑠쉯畔</w:t>
      </w:r>
      <w:r>
        <w:rPr/>
        <w:t>⡱</w:t>
      </w:r>
      <w:r>
        <w:rPr/>
        <w:t>䁸呑乭</w:t>
      </w:r>
      <w:r>
        <w:rPr/>
        <w:t>ꔤ</w:t>
      </w:r>
      <w:r>
        <w:rPr/>
        <w:t>㕹걆瘸쉗䶡特怣牸䝘桕䷂㵷噀勂䭨䐮卓恭恔</w:t>
      </w:r>
      <w:r>
        <w:rPr/>
        <w:t>ⱔ</w:t>
      </w:r>
      <w:r>
        <w:rPr/>
        <w:t>㠨쉋Ⓝ</w:t>
      </w:r>
      <w:r>
        <w:rPr/>
        <w:t>⠹</w:t>
      </w:r>
      <w:r>
        <w:rPr/>
        <w:t>뮬⭈嘺心⽢䁅福乍숵嚩㕗焱䥯깮⑮柂䍷㝀쉉㍩灖㉂쉰䭹숫敢◃싂⼲硖縺㵪⑐슿睓畀橳␨塬㡆쉔䨭숲呷樻癮⧎쉈ㅲ砯䑖祠繵剟</w:t>
      </w:r>
      <w:r>
        <w:rPr/>
        <w:t>ꕧꥋ</w:t>
      </w:r>
      <w:r>
        <w:rPr/>
        <w:t>⡯</w:t>
      </w:r>
      <w:r>
        <w:rPr/>
        <w:t>揂땷杴㗂縰쉾㨽枻㐴㷃갬爣╘</w:t>
      </w:r>
      <w:r>
        <w:rPr/>
        <w:t>⢣</w:t>
      </w:r>
      <w:r>
        <w:rPr/>
        <w:t>戶奴䦘</w:t>
      </w:r>
      <w:r>
        <w:rPr/>
        <w:t>ꦡ</w:t>
      </w:r>
      <w:r>
        <w:rPr/>
        <w:t>憻礱软기卒슡썰긲呲咥꺱䕞樽页㋂ꅱ싂侱扄玩年숪廂슻迃⍓걃</w:t>
      </w:r>
      <w:r>
        <w:rPr/>
        <w:t>Ⱶ</w:t>
      </w:r>
      <w:r>
        <w:rPr/>
        <w:t>圴┦刪㭄㒏㬦쉙슿硉敚皻䕧</w:t>
      </w:r>
      <w:r>
        <w:rPr/>
        <w:t>ꗂ</w:t>
      </w:r>
      <w:r>
        <w:rPr/>
        <w:t>桵顄떘嫂廂浢⥰</w:t>
      </w:r>
      <w:r>
        <w:rPr/>
        <w:t>ꔳ</w:t>
      </w:r>
      <w:r>
        <w:rPr/>
        <w:t>儥䩕녙</w:t>
      </w:r>
      <w:r>
        <w:rPr/>
        <w:t>ⵦ</w:t>
      </w:r>
      <w:r>
        <w:rPr/>
        <w:t>疻㍃⎱癘璥戵澮眥ꅣ䎩灡ꄬ彘兘ꍰ⼲䣃浴쉑䠰걚ォ慒汶搲⹎땳䍪썠ㅲ뭥嫂䅺䫂ㄽ䙂倩⩯⽊썣确뮵䵫쉈</w:t>
      </w:r>
      <w:r>
        <w:rPr/>
        <w:t>ⵁ</w:t>
      </w:r>
      <w:r>
        <w:rPr/>
        <w:t>㟂奮⍞恨뭱佃䂮쉮敦䉓떱숶䅏儫幦䠣쌳琬氪㠤顩뭯쉭묣戯ㄶ⹆슿㍭烂㔣㑞⭖㵷湙㕋㕇䑒䐤纏쉱敊뼶呱眭⾿塌惂汞㤥ꍕꥰ兙根唣䌪㍐殱숦敐䄴ꍉ</w:t>
      </w:r>
      <w:r>
        <w:rPr/>
        <w:t>ꥄ⹺</w:t>
      </w:r>
      <w:r>
        <w:rPr/>
        <w:t>慔쉇堺㓂䆻眪</w:t>
      </w:r>
      <w:r>
        <w:rPr/>
        <w:t>꧂</w:t>
      </w:r>
      <w:r>
        <w:rPr/>
        <w:t>曂쉀据</w:t>
      </w:r>
      <w:r>
        <w:rPr/>
        <w:t>⠨</w:t>
      </w:r>
      <w:r>
        <w:rPr/>
        <w:t>䅊쉍쉌䃎硐</w:t>
      </w:r>
      <w:r>
        <w:rPr/>
        <w:t>ⱃ</w:t>
      </w:r>
      <w:r>
        <w:rPr/>
        <w:t>숨悩歶⬪⦱札쉨嘹梣氻㑰坓療幉䌳ꌰꌭ쉵瘮稲쉹彘䧃愯瓂眯⪩㜰⨴뿂昸</w:t>
      </w:r>
      <w:r>
        <w:rPr/>
        <w:t>ꗂ</w:t>
      </w:r>
      <w:r>
        <w:rPr/>
        <w:t>杚䔭떱捠䝀쉸싂擂甮䱵⫎㊻汁╉슮숭㥍⫂轾瑖ㄺ澿徿♨楑䅭䘰⑳㨬畕恾⤥竂栽吰㤭</w:t>
      </w:r>
      <w:r>
        <w:rPr/>
        <w:t>꤬</w:t>
      </w:r>
      <w:r>
        <w:rPr/>
        <w:t>䰪⑎</w:t>
      </w:r>
      <w:r>
        <w:rPr/>
        <w:t>ꗂ</w:t>
      </w:r>
      <w:r>
        <w:rPr/>
        <w:t>擂参硴潅넰숪㡗▮瑖⮻氵儴㷂㮡⥸海慸㎱杤ㅯ婱넭쉵䔯ꄽ䵒䅹瀻뼰〪ꅹ啢顆</w:t>
      </w:r>
      <w:r>
        <w:rPr/>
        <w:t>⡀</w:t>
      </w:r>
      <w:r>
        <w:rPr/>
        <w:t>ꔵ</w:t>
      </w:r>
      <w:r>
        <w:rPr/>
        <w:t>煖쉚㮘䷃㦡䕵◂슘䆩쉥啸슱顩䒩갭彲焻ꅍ樹毂㑃晬╍祸猨䈤䩖㙅〬⨸㉷</w:t>
      </w:r>
      <w:r>
        <w:rPr/>
        <w:t>ꦮ</w:t>
      </w:r>
      <w:r>
        <w:rPr/>
        <w:t>䈴䱃おへ啹场焷ㅪ牗ぶ啋敎卉堸⩚輫亵⽔</w:t>
      </w:r>
      <w:r>
        <w:rPr/>
        <w:t>ⷍ</w:t>
      </w:r>
      <w:r>
        <w:rPr/>
        <w:t>煀偱⑕㘣쌳漪⹬</w:t>
      </w:r>
      <w:r>
        <w:rPr/>
        <w:t>⡦</w:t>
      </w:r>
      <w:r>
        <w:rPr/>
        <w:t>䫂쉄ꍗ湚䳍囂숳䄺济顾ㄲ싂㵃⩁呚橳싂偱␴싂싂剠啚꺻䵮㴩䈽⩣㑹煙ꥫ䯂摗뮩䰮漽權佦쉱⛂怱朤ꅥ䌭⭬숤㍶噾頹录䛂☤な轨숺䩢壂땡썰</w:t>
      </w:r>
      <w:r>
        <w:rPr/>
        <w:t>ⴱ</w:t>
      </w:r>
      <w:r>
        <w:rPr/>
        <w:t>慾偟⭩㥭⹢垩䑞</w:t>
      </w:r>
      <w:r>
        <w:rPr/>
        <w:t>꤫</w:t>
      </w:r>
      <w:r>
        <w:rPr/>
        <w:t>䔫猦敍䕺䈰橩뽈㡎䞩썚兴ꌪ氨⫂䰪灮䕦椮㌤捸祊熿␪</w:t>
      </w:r>
      <w:r>
        <w:rPr/>
        <w:t>ꤹ</w:t>
      </w:r>
      <w:r>
        <w:rPr/>
        <w:t>㩚㶮</w:t>
      </w:r>
      <w:r>
        <w:rPr/>
        <w:t>ꕥ</w:t>
      </w:r>
      <w:r>
        <w:rPr/>
        <w:t>㩣⽪숱ㄱ圬䍑歠㧂䁷輰伥⺮쉤㬽奷숩杒䭇乲煪⩧</w:t>
      </w:r>
      <w:r>
        <w:rPr/>
        <w:t>⣂⭤</w:t>
      </w:r>
      <w:r>
        <w:rPr/>
        <w:t>썕슮椮扩疏ㅭ煱秂䎮걉敋숫䶡湰憩녪婉䨪㦮琺噡輴縶剩噴䑭煤䡇䉊깱穇▿㮩榬ㄥ</w:t>
      </w:r>
      <w:r>
        <w:rPr/>
        <w:t>ꥌ</w:t>
      </w:r>
      <w:r>
        <w:rPr/>
        <w:t>旂疿쎿䑟ꏎ獹⻂ꏍ␫⩬㵪䁂㢬싂幹塰庩</w:t>
      </w:r>
      <w:r>
        <w:rPr/>
        <w:t>ꕗ</w:t>
      </w:r>
      <w:r>
        <w:rPr/>
        <w:t>㩰쉊湸䅠㕥凂灖潉塷쉸녡슿歔ꌦ쵤硠倹쉐徏獚싃꺡穕坆㉣灹剹旂⫂</w:t>
      </w:r>
      <w:r>
        <w:rPr/>
        <w:t>ⶱ</w:t>
      </w:r>
      <w:r>
        <w:rPr/>
        <w:t>朳㵘剠劘㕤뼪뽓劮숹㞡愳涱捪⽁武䜪ꅢ㉸勃쉣┸⧍깴祴뼱橯婋呫걓兔繪婅䕸㦵䇂癌穢㥗慇㉣⑰泂</w:t>
      </w:r>
      <w:r>
        <w:rPr/>
        <w:t>ꔰ</w:t>
      </w:r>
      <w:r>
        <w:rPr/>
        <w:t>痂⹬慊轞䱡瀸伨썔䭶习녉</w:t>
      </w:r>
      <w:r>
        <w:rPr/>
        <w:t>ꕦ</w:t>
      </w:r>
      <w:r>
        <w:rPr/>
        <w:t>纥쉤奤犘輲㜤湋슩欻桃歁</w:t>
      </w:r>
      <w:r>
        <w:rPr/>
        <w:t>ꤻ</w:t>
      </w:r>
      <w:r>
        <w:rPr/>
        <w:t>䄮⤲⽚低湖皥泂놩湌䐪䝔뽁</w:t>
      </w:r>
      <w:r>
        <w:rPr/>
        <w:t>꧂</w:t>
      </w:r>
      <w:r>
        <w:rPr/>
        <w:t>獨ꥠ怹係㨽窮䀺</w:t>
      </w:r>
      <w:r>
        <w:rPr/>
        <w:t>Ⳃ</w:t>
      </w:r>
      <w:r>
        <w:rPr/>
        <w:t>汑灗愥</w:t>
      </w:r>
      <w:r>
        <w:rPr/>
        <w:t>⡢</w:t>
      </w:r>
      <w:r>
        <w:rPr/>
        <w:t>쌣䱟抮堺塺惂⑉噚㷂㟍牅⎩卲颮⹮㐫窩ヂ伴슏癌쉘䍣㵡欻쉩㡎⿂␥䌺札坷坋싂姂쌬䑊飂⼲瞿䅀⥢䀮繌츦㬱晐癕申㚮쉇㥹䭣毎墣䅠妡묥彃녚縹磂晱偠</w:t>
      </w:r>
      <w:r>
        <w:rPr/>
        <w:t>ꕯ</w:t>
      </w:r>
      <w:r>
        <w:rPr/>
        <w:t>䃂</w:t>
      </w:r>
      <w:r>
        <w:rPr/>
        <w:t>ꕬ⫂</w:t>
      </w:r>
      <w:r>
        <w:rPr/>
        <w:t>ꅟ槂䡞⫂㕢㴤恃</w:t>
      </w:r>
      <w:r>
        <w:rPr/>
        <w:t>ꥇ</w:t>
      </w:r>
      <w:r>
        <w:rPr/>
        <w:t>懂슻㊣畸硞祋庣㬰恒䌤潕煣敨昬杺矂⍐䱫睎▱숨斬漽쉮♳杦쉲쉡砨湶䙋쵈桴湥轏潺♮湄䗃숨䡰⨳㡳彟⒣夷⍄숴佐攴猪䌥㜤噈㔥⫃⤹操墿䅱╇췎湚丱微䆿㠰瓂㍖䍬敢剫때暿䑒煯〶싂帳ꥥꥴ㨦쉭湈☬䠬쉢믂ㅮ伨桪썭㩧㭎䩴♭礸䙠ꍫ掏咏敭㑳㭔㖻쉟㩪旂埂</w:t>
      </w:r>
      <w:r>
        <w:rPr/>
        <w:t>ⱐ</w:t>
      </w:r>
      <w:r>
        <w:rPr/>
        <w:t>坹</w:t>
      </w:r>
      <w:r>
        <w:rPr/>
        <w:t>ⴽ</w:t>
      </w:r>
      <w:r>
        <w:rPr/>
        <w:t>摞ㅱ䄪呙</w:t>
      </w:r>
      <w:r>
        <w:rPr/>
        <w:t>ꦱ</w:t>
      </w:r>
      <w:r>
        <w:rPr/>
        <w:t>獪ㅤ㙸弮匤搩愪⬶뽢숷㒩䡲㘽격䙅꺘患潟頬潸恔䷂桇慨剬䚣썁斩㬸╥⫃䶮呐潂㝒帮ひ噀곂</w:t>
      </w:r>
      <w:r>
        <w:rPr/>
        <w:t>ꥑ</w:t>
      </w:r>
      <w:r>
        <w:rPr/>
        <w:t>灟䍱땍瑙</w:t>
      </w:r>
      <w:r>
        <w:rPr/>
        <w:t>ⶬ</w:t>
      </w:r>
      <w:r>
        <w:rPr/>
        <w:t>稸싂䙃</w:t>
      </w:r>
      <w:r>
        <w:rPr/>
        <w:t>ꥎ</w:t>
      </w:r>
      <w:r>
        <w:rPr/>
        <w:t>瘰쉺싂␤숪娵䭦抱겡櫂兊</w:t>
      </w:r>
      <w:r>
        <w:rPr/>
        <w:t>ꥒ</w:t>
      </w:r>
      <w:r>
        <w:rPr/>
        <w:t>츊滂</w:t>
      </w:r>
      <w:r>
        <w:rPr/>
        <w:t>⡃</w:t>
      </w:r>
      <w:r>
        <w:rPr/>
        <w:t>쉯ꅁ⥞坒毂啎憡䁄㝧松庻氩堪쉲슘憩⏂京唪睎쉀</w:t>
      </w:r>
      <w:r>
        <w:rPr/>
        <w:t>⠷</w:t>
      </w:r>
      <w:r>
        <w:rPr/>
        <w:t>䌸祹捯쉂ꏂ瘶所煔楇ꆿ歌碻硙䡁桀天춏</w:t>
      </w:r>
      <w:r>
        <w:rPr/>
        <w:t>ꥑ</w:t>
      </w:r>
      <w:r>
        <w:rPr/>
        <w:t>䄻⤴昪슻슱摤瑁숭殱䱀晔穏⥶㥇㔽夬䳂浃숮쉭偊䜬っ䜶뼳㭈琥婋浂숯싂杷</w:t>
      </w:r>
      <w:r>
        <w:rPr/>
        <w:t>ꥐ</w:t>
      </w:r>
      <w:r>
        <w:rPr/>
        <w:t>刻</w:t>
      </w:r>
      <w:r>
        <w:rPr/>
        <w:t>ⷂ</w:t>
      </w:r>
      <w:r>
        <w:rPr/>
        <w:t>汮숶㴻硹愮</w:t>
      </w:r>
      <w:r>
        <w:rPr/>
        <w:t>ⵌ</w:t>
      </w:r>
      <w:r>
        <w:rPr/>
        <w:t>믂烍縥䘮ꅊ奎䅨炬쉂㙸㙐</w:t>
      </w:r>
      <w:r>
        <w:rPr/>
        <w:t>⡢</w:t>
      </w:r>
      <w:r>
        <w:rPr/>
        <w:t>畄剪扰灘⭊祙䝚偶縸毂摖廂⽙㨴</w:t>
      </w:r>
      <w:r>
        <w:rPr/>
        <w:t>꧂</w:t>
      </w:r>
      <w:r>
        <w:rPr/>
        <w:t>숰汌싂䲏</w:t>
      </w:r>
      <w:r>
        <w:rPr/>
        <w:t>⡨</w:t>
      </w:r>
      <w:r>
        <w:rPr/>
        <w:t>慍숲汨牠㡨禥⺻爯䜨뿂卋惃呗⵲两是</w:t>
      </w:r>
      <w:r>
        <w:rPr/>
        <w:t>꧂</w:t>
      </w:r>
      <w:r>
        <w:rPr/>
        <w:t>䵠숣堹쉳吭愹䡮眪䝈</w:t>
      </w:r>
      <w:r>
        <w:rPr/>
        <w:t>ꤪ</w:t>
      </w:r>
      <w:r>
        <w:rPr/>
        <w:t>⡓</w:t>
      </w:r>
      <w:r>
        <w:rPr/>
        <w:t>쉦䁃䠣쉏反欺剫䑐ꄶ繴⭳ꌳ썥쉆⹟佄瑊⼹</w:t>
      </w:r>
      <w:r>
        <w:rPr/>
        <w:t>ꥎ</w:t>
      </w:r>
      <w:r>
        <w:rPr/>
        <w:t>슘</w:t>
      </w:r>
      <w:r>
        <w:rPr/>
        <w:t>꧂⴮</w:t>
      </w:r>
      <w:r>
        <w:rPr/>
        <w:t>㠥欱</w:t>
      </w:r>
      <w:r>
        <w:rPr/>
        <w:t>ꖩ⩡</w:t>
      </w:r>
      <w:r>
        <w:rPr/>
        <w:t>䁠⍟瘸娵湭祟ꍈ湉㔣뼱⌯儬奟슣╶繟녳惂⩉㜮渲唻⩶体</w:t>
      </w:r>
      <w:r>
        <w:rPr/>
        <w:t>⢩</w:t>
      </w:r>
      <w:r>
        <w:rPr/>
        <w:t>칩숭⾩全燂⑙싎쉋摸䭀繳剧㉟㙉</w:t>
      </w:r>
      <w:r>
        <w:rPr/>
        <w:t>ꔯ</w:t>
      </w:r>
      <w:r>
        <w:rPr/>
        <w:t>戽摃쉦⑸딭㙟㈭砸䉱洰㜴</w:t>
      </w:r>
      <w:r>
        <w:rPr/>
        <w:t>ⴵ</w:t>
      </w:r>
      <w:r>
        <w:rPr/>
        <w:t>抱♨ㆣꏂ깶暣⭌㝰묥䵍</w:t>
      </w:r>
      <w:r>
        <w:rPr/>
        <w:t>⡆</w:t>
      </w:r>
      <w:r>
        <w:rPr/>
        <w:t>쉙䅢⭏坅顦⭪⍵㫂傱挫穆⾬呅⌳歋녃珂䊵⏎偊晎䥋㵑㭉䐬䡑狂均幦迃幠ꄣ佺쉄卌땵⑍</w:t>
      </w:r>
      <w:r>
        <w:rPr/>
        <w:t>ꖡ</w:t>
      </w:r>
      <w:r>
        <w:rPr/>
        <w:t>㒡拍嚬㡚挵挻ꌭ숲慙扗徏忍䬫숶慫㴬欭㗂忂ㆩ敭</w:t>
      </w:r>
      <w:r>
        <w:rPr/>
        <w:t>ꥊ⸹</w:t>
      </w:r>
      <w:r>
        <w:rPr/>
        <w:t>煬懂쌤쌰숪⽵婗瓂⑾☹ꆱ</w:t>
      </w:r>
      <w:r>
        <w:rPr/>
        <w:t>ⱓ</w:t>
      </w:r>
      <w:r>
        <w:rPr/>
        <w:t>癭⿎㜫顭扮⮘㟂共녷ꌭ⨺䡁歠싃弯獀䡠䩧婬⮡䟂⩆潈䈳䗂估㈸껂땊畚⩇䜩歒皮뭏䅨杢瑦⨱㒱따㤹</w:t>
      </w:r>
      <w:r>
        <w:rPr/>
        <w:t>⠱</w:t>
      </w:r>
      <w:r>
        <w:rPr/>
        <w:t>爣栦姍䭚쉴扳晵矂㝸쉱懃⽉긪녲䧂䖬䁥䰽扗넹懃吭䡂獵䶵ꇂ㞏縭⽴獁깇</w:t>
      </w:r>
      <w:r>
        <w:rPr/>
        <w:t>⣂</w:t>
      </w:r>
      <w:r>
        <w:rPr/>
        <w:t>쵾깠婮䃂牰斻畤뽖⥕⯂喘곂爩惂牮漷穒硴ꏂ㭢埂</w:t>
      </w:r>
      <w:r>
        <w:rPr/>
        <w:t>ⵤ</w:t>
      </w:r>
      <w:r>
        <w:rPr/>
        <w:t>㯂〯껃쉯㯂慊싃勂䄯繑㌪ꆘ娴걵㍩ꥶ畕㋎카䑕䡤㞘䀪挪挮칥</w:t>
      </w:r>
      <w:r>
        <w:rPr/>
        <w:t>Ⳃ</w:t>
      </w:r>
      <w:r>
        <w:rPr/>
        <w:t>殱␱竎凃泃䥪䢻址儣楏桺싂⚘숰䃂楾扔杢幪坖浨놿㷍䏎⑮꥗㪥ァ縣⑦亮쉣晐䒥嗂ㅤ걔⴯숬妩偹け斮ꇂ묤摰䞡剓歐剘卯獯⍪䝕㝐愹䈱⨪⨻㮮㈥䜱轚슿䅟憘㉯淂䁄卦묪㑈⍄灹欹睩奠갬楗쉌剧畡輊䝨浩猵摸縪썮畯䕋㇂⿂䱨⨷뼹䅧顓넰圳䞻吭䂘䰩⹸</w:t>
      </w:r>
      <w:r>
        <w:rPr/>
        <w:t>⡤</w:t>
      </w:r>
      <w:r>
        <w:rPr/>
        <w:t>䯂敱歳슱㕬強塵爤䫂숦쉄䰽卨깋숪ꅭ䑔䳂玩䱫</w:t>
      </w:r>
      <w:r>
        <w:rPr/>
        <w:t>ꕸ</w:t>
      </w:r>
      <w:r>
        <w:rPr/>
        <w:t>ヂ䁍⑟깊⎮楗拂ꍥ슣㴭瘫쉈揃칰</w:t>
      </w:r>
      <w:r>
        <w:rPr/>
        <w:t>Ɐ</w:t>
      </w:r>
      <w:r>
        <w:rPr/>
        <w:t>睥䴴㉹㥸㤤唵呹夷㬬搪奘扬쉩걡쉥䅲㓍嗎煴쌲睏橠쉇칤걖㶘</w:t>
      </w:r>
      <w:r>
        <w:rPr/>
        <w:t>ꔰ</w:t>
      </w:r>
      <w:r>
        <w:rPr/>
        <w:t>떥灷慭迂㑓⽾념穴䥴⨽ㅺ乭頪挸余硅쌪⻎⌽癡☶太</w:t>
      </w:r>
      <w:r>
        <w:rPr/>
        <w:t>ꥈ</w:t>
      </w:r>
      <w:r>
        <w:rPr/>
        <w:t>䈲ㅶ䖬幇숤䖏顲䵪뭷㕾㩡숱毂畩䙈䠪戳⭇槂湅⴩䰴㤫穐䜯⮡疩쉢Ⓜ䅌㩆㥕偂</w:t>
      </w:r>
      <w:r>
        <w:rPr/>
        <w:t>ꔽ</w:t>
      </w:r>
      <w:r>
        <w:rPr/>
        <w:t>亩</w:t>
      </w:r>
      <w:r>
        <w:rPr/>
        <w:t>ⱅ⪱</w:t>
      </w:r>
      <w:r>
        <w:rPr/>
        <w:t>ⷎ</w:t>
      </w:r>
      <w:r>
        <w:rPr/>
        <w:t>兡䳂쉑ꍷ勃䵍䕃⩏䀮</w:t>
      </w:r>
      <w:r>
        <w:rPr/>
        <w:t>⢣</w:t>
      </w:r>
      <w:r>
        <w:rPr/>
        <w:t>㝚</w:t>
      </w:r>
      <w:r>
        <w:rPr/>
        <w:t>Ⱶ</w:t>
      </w:r>
      <w:r>
        <w:rPr/>
        <w:t>쉅爤뭔䀱슣硁</w:t>
      </w:r>
      <w:r>
        <w:rPr/>
        <w:t>꧂</w:t>
      </w:r>
      <w:r>
        <w:rPr/>
        <w:t>䝈</w:t>
      </w:r>
      <w:r>
        <w:rPr/>
        <w:t>⢣</w:t>
      </w:r>
      <w:r>
        <w:rPr/>
        <w:t>㥕䬺䠻䈵渴쉈伷㮩䵙ꅯ녂惂㭪瞥⦥勂煠歚숬⾥竂䔲烍烂</w:t>
      </w:r>
      <w:r>
        <w:rPr/>
        <w:t>ⲿ</w:t>
      </w:r>
      <w:r>
        <w:rPr/>
        <w:t>ꕷ</w:t>
      </w:r>
      <w:r>
        <w:rPr/>
        <w:t>儹㡡㬻⽯䬬卨绂瑴⒣⹃凂쉟䱭쵅穯煸砳歮㛂悮炡硡</w:t>
      </w:r>
      <w:r>
        <w:rPr/>
        <w:t>ꦩ</w:t>
      </w:r>
      <w:r>
        <w:rPr/>
        <w:t>ꍃ慅쏂䉪곂浘獉䜵で</w:t>
      </w:r>
      <w:r>
        <w:rPr/>
        <w:t>⣂</w:t>
      </w:r>
      <w:r>
        <w:rPr/>
        <w:t>䣂뽔凂戻⬽╗⮩ꄷ䧂咻ㅩ砬숬所楐徱⥚曎㔹輹珂浚⑩捂䌤凂浠싂쉄奈檡搻싂泍</w:t>
      </w:r>
      <w:r>
        <w:rPr/>
        <w:t>꧍</w:t>
      </w:r>
      <w:r>
        <w:rPr/>
        <w:t>惂슩췃</w:t>
      </w:r>
      <w:r>
        <w:rPr/>
        <w:t>ⵕ</w:t>
      </w:r>
      <w:r>
        <w:rPr/>
        <w:t>㫎慺灨歹뮥뭮坤偫⺘梏⭄땧◂썙⥯歶䥞犮倫⿍睧숲䁵嘶灖浲싃</w:t>
      </w:r>
      <w:r>
        <w:rPr/>
        <w:t>Ɱ</w:t>
      </w:r>
      <w:r>
        <w:rPr/>
        <w:t>繸煷ㅬ⬮婉䭈献싂佒庻</w:t>
      </w:r>
      <w:r>
        <w:rPr/>
        <w:t>ꕦ</w:t>
      </w:r>
      <w:r>
        <w:rPr/>
        <w:t>쉤堽쌴쉕潺걡䍠撣澻焷쵪숷埂뭐癉縬䑎㠱⨭佷淂繅깏쉌䇂偯敡㑸硹挣入堫倵쉆䍁쉰⼹潓桹ꥱ氹</w:t>
      </w:r>
      <w:r>
        <w:rPr/>
        <w:t>ꕕ</w:t>
      </w:r>
      <w:r>
        <w:rPr/>
        <w:t>礥뭀♱堻Ⓝ䩫쉾䁚⭅畾캻䵔椫</w:t>
      </w:r>
      <w:r>
        <w:rPr/>
        <w:t>ⵃ</w:t>
      </w:r>
      <w:r>
        <w:rPr/>
        <w:t>숰仂搮托桸ꄪ䞬场棂示捎쉎┴悿〫</w:t>
      </w:r>
      <w:r>
        <w:rPr/>
        <w:t>Ⳃ</w:t>
      </w:r>
      <w:r>
        <w:rPr/>
        <w:t>杬匥슥⚿춘灎넬⤫쉊獖檵⌹䥕쉌乹ꥷ싂뭆攳긴</w:t>
      </w:r>
      <w:r>
        <w:rPr/>
        <w:t>Ⱜ</w:t>
      </w:r>
      <w:r>
        <w:rPr/>
        <w:t>兎瞩숬洯깠祹㘦塺桞뭚䙨쉵쉔⍥䘴淂䤣䵱</w:t>
      </w:r>
      <w:r>
        <w:rPr/>
        <w:t>ꗂ</w:t>
      </w:r>
      <w:r>
        <w:rPr/>
        <w:t>䬳幤⩵쉙쉙偲ꎡ䘳䕎獨煨盎</w:t>
      </w:r>
      <w:r>
        <w:rPr/>
        <w:t>⡠</w:t>
      </w:r>
      <w:r>
        <w:rPr/>
        <w:t>깟㙇轨祴⫂䗂捁ꄩ㉀</w:t>
      </w:r>
      <w:r>
        <w:rPr/>
        <w:t>ꥊ</w:t>
      </w:r>
      <w:r>
        <w:rPr/>
        <w:t>畏䆱⥷⽒呄亏㖮窮뽳쉭㇂㈨竂橥♊幹獚䵺䭡㬺歓拂楰䊘㙞䅢㈯뾩䯂쉅朴剺区烂绍㖬⵹</w:t>
      </w:r>
      <w:r>
        <w:rPr/>
        <w:t>ꥌ</w:t>
      </w:r>
      <w:r>
        <w:rPr/>
        <w:t>惂堩剂牕硋媵㩉쉣偙㙪㝯䙇睌栨</w:t>
      </w:r>
      <w:r>
        <w:rPr/>
        <w:t>ꤵ</w:t>
      </w:r>
      <w:r>
        <w:rPr/>
        <w:t>㘩䭲쉇㫍쉆嘭䙶숳쉀</w:t>
      </w:r>
      <w:r>
        <w:rPr/>
        <w:t>ꕞ</w:t>
      </w:r>
      <w:r>
        <w:rPr/>
        <w:t>䁦䥔晦긮佰녬뽔毂</w:t>
      </w:r>
      <w:r>
        <w:rPr/>
        <w:t>ꤊ</w:t>
      </w:r>
      <w:r>
        <w:rPr/>
        <w:t>땧八싍╨긮㭒敖縱獊琩樫穄掿⼺檘㡆氰㍀ꅺ礯⨴뭖祸氭癧⼥䈷硫䈹䌣找䮬瞩瘨ꥪ泂橴숭ㅍ縬⍭ㄺ䃂幱瑞껂獦椸쉚䝡䑇䔫ꎻ䌵䛂䁳䑳唹癘咬の㥚⑁奣憿橎㬩┴束땮幚焱㍆숭⩚婩䤪楋䩲숽凃⫂뽴껂⧎슮悿㕌䱬䉥妘숴扄䊱塅捀䀽飂⽚慂啃⥎噗쉞⍆留卟ㄲ</w:t>
      </w:r>
      <w:r>
        <w:rPr/>
        <w:t>ꕋ</w:t>
      </w:r>
      <w:r>
        <w:rPr/>
        <w:t>ꍧ挲廂奬┴癚ꍆ䭗奴</w:t>
      </w:r>
      <w:r>
        <w:rPr/>
        <w:t>ꥒ⹑╥</w:t>
      </w:r>
      <w:r>
        <w:rPr/>
        <w:t>剬춵㕯⩉匶䚱犡噲犩쉒䝹ㄪ啧㈽求⼷싂㘻楪暮걓丫ꅵ㵒꥖쉅札䥫䳂</w:t>
      </w:r>
      <w:r>
        <w:rPr/>
        <w:t>ⱎ</w:t>
      </w:r>
      <w:r>
        <w:rPr/>
        <w:t>劣뭒縬◂扨嘱쉷⩰⩇癘싂싂䥳橫</w:t>
      </w:r>
      <w:r>
        <w:rPr/>
        <w:t>ꤶ☤</w:t>
      </w:r>
      <w:r>
        <w:rPr/>
        <w:t>啎싂칂堺䥗慉䡾묤</w:t>
      </w:r>
      <w:r>
        <w:rPr/>
        <w:t>ꖩ</w:t>
      </w:r>
      <w:r>
        <w:rPr/>
        <w:t>쉮睡ⸯ쉇╉幄쉁楰䅲侣뽥쉶㒥敌係䩞乗䝆⯎恀┽刲䁶㚘猷⦥瞥甶捥村畦栩</w:t>
      </w:r>
      <w:r>
        <w:rPr/>
        <w:t>ⵑ</w:t>
      </w:r>
      <w:r>
        <w:rPr/>
        <w:t>摩呴皱毂캬㦩⨸뭔㣂祌摪</w:t>
      </w:r>
      <w:r>
        <w:rPr/>
        <w:t>ⴭ</w:t>
      </w:r>
      <w:r>
        <w:rPr/>
        <w:t>獕瑄⍳颡㯂㜸硖患偓晪뗃㍐⻂䡴㜣䕟䌸</w:t>
      </w:r>
      <w:r>
        <w:rPr/>
        <w:t>ꕊ</w:t>
      </w:r>
      <w:r>
        <w:rPr/>
        <w:t>뇂㴳䈣⵶슮瀨녠杊参㕪㉈穐撘䬪剨</w:t>
      </w:r>
      <w:r>
        <w:rPr/>
        <w:t>ꔵ</w:t>
      </w:r>
      <w:r>
        <w:rPr/>
        <w:t>仂歰帪묣浉䮱숩庘쉫숮㍲충媡㇂썰愩㌫皥쉡欽싍쉏걯栱Ⓨ땉徣剓걫</w:t>
      </w:r>
      <w:r>
        <w:rPr/>
        <w:t>ꥆ</w:t>
      </w:r>
      <w:r>
        <w:rPr/>
        <w:t>愲㍉㡅接㭨㜻⼳祅땧偙䭓獴充䡨⛂漲╡⩤</w:t>
      </w:r>
      <w:r>
        <w:rPr/>
        <w:t>ꥏⵡ♺</w:t>
      </w:r>
      <w:r>
        <w:rPr/>
        <w:t>墡䤷쵄塒癡奌暩쵷㑇䱃刯奠䮘割䩮奪뇂栣㭫</w:t>
      </w:r>
      <w:r>
        <w:rPr/>
        <w:t>ꕅ</w:t>
      </w:r>
      <w:r>
        <w:rPr/>
        <w:t>⼹①抣顗Ⓜ䤦兹깋ㅐ轒嗂怭䏂쉙㕭숳걇怰깭ꅤ㜶䕖넭㈽녋쉞䞻䱦ꅌ迍婲冘彉꥙쉭㠹愷ꍓ打顂䑔ꌪ㉦䄥㏂쉗칱</w:t>
      </w:r>
      <w:r>
        <w:rPr/>
        <w:t>Ⱖ</w:t>
      </w:r>
      <w:r>
        <w:rPr/>
        <w:t>숯䜮幞䍖⍬</w:t>
      </w:r>
      <w:r>
        <w:rPr/>
        <w:t>ꕎ</w:t>
      </w:r>
      <w:r>
        <w:rPr/>
        <w:t>䂘썫啅朣塐䍦녯嫎␩♍</w:t>
      </w:r>
      <w:r>
        <w:rPr/>
        <w:t>꧂</w:t>
      </w:r>
      <w:r>
        <w:rPr/>
        <w:t>毂♌뽰䗂斡樺⨱䐹涘㚣晷毂땎딶䅩춡畯뾡涩뭉썒김</w:t>
      </w:r>
      <w:r>
        <w:rPr/>
        <w:t>⠷</w:t>
      </w:r>
      <w:r>
        <w:rPr/>
        <w:t>榘恶穲뽱쉓⪱永㬸敓㇂쉵䉁⿂⤱쉎쉚哃轳</w:t>
      </w:r>
      <w:r>
        <w:rPr/>
        <w:t>ꕟ</w:t>
      </w:r>
      <w:r>
        <w:rPr/>
        <w:t>칧슣⥨彤䏎</w:t>
      </w:r>
      <w:r>
        <w:rPr/>
        <w:t>⠺</w:t>
      </w:r>
      <w:r>
        <w:rPr/>
        <w:t>輫넵㉱牦㖏ꅤ쉓伥</w:t>
      </w:r>
      <w:r>
        <w:rPr/>
        <w:t>ꔫ</w:t>
      </w:r>
      <w:r>
        <w:rPr/>
        <w:t>敺眯瓂ꥠ呭迂啚爺쵧稵䘺堭</w:t>
      </w:r>
      <w:r>
        <w:rPr/>
        <w:t>꧂</w:t>
      </w:r>
      <w:r>
        <w:rPr/>
        <w:t>ꌫ瘤</w:t>
      </w:r>
      <w:r>
        <w:rPr/>
        <w:t>⣂</w:t>
      </w:r>
      <w:r>
        <w:rPr/>
        <w:t>呣</w:t>
      </w:r>
      <w:r>
        <w:rPr/>
        <w:t>ⰳ╱</w:t>
      </w:r>
      <w:r>
        <w:rPr/>
        <w:t>쌰吮繦싂⿂砷⫂琨䥾䲩卞う⫂癴浲䰯䒥</w:t>
      </w:r>
      <w:r>
        <w:rPr/>
        <w:t>⠮</w:t>
      </w:r>
      <w:r>
        <w:rPr/>
        <w:t>㵫☩硷갽䡃ꍢ噫嫂慞뇂䈤䰰</w:t>
      </w:r>
      <w:r>
        <w:rPr/>
        <w:t>ꦘ</w:t>
      </w:r>
      <w:r>
        <w:rPr/>
        <w:t>氩⌶ヂ쉏⥅뽔樲愷</w:t>
      </w:r>
      <w:r>
        <w:rPr/>
        <w:t>꧂⑦</w:t>
      </w:r>
      <w:r>
        <w:rPr/>
        <w:t>싃し㡂⬊疏癉䵩䨺灮澏眹潴싍勂뭯䬪奤</w:t>
      </w:r>
      <w:r>
        <w:rPr/>
        <w:t>ꦥ</w:t>
      </w:r>
      <w:r>
        <w:rPr/>
        <w:t>捁</w:t>
      </w:r>
      <w:r>
        <w:rPr/>
        <w:t>ꥂꦣ⸭</w:t>
      </w:r>
      <w:r>
        <w:rPr/>
        <w:t>昺䭾ㄹ略숶〦㒘噶</w:t>
      </w:r>
      <w:r>
        <w:rPr/>
        <w:t>ꗂ</w:t>
      </w:r>
      <w:r>
        <w:rPr/>
        <w:t>柂久恈庵樫娦딹쉢呱㥗⺘㛂氳䘫幮氲䭠䡙숳剰碬橌ㅒ춏㥤楏뽾斮⽵╃噌쉅砣睚㩩摪兣㎱</w:t>
      </w:r>
      <w:r>
        <w:rPr/>
        <w:t>⡑</w:t>
      </w:r>
      <w:r>
        <w:rPr/>
        <w:t>싂숫敎ㅂ䩩䁹䑓㑐坣彴轧瀬䫂⑧ꄭ䁎副ꅂ乤</w:t>
      </w:r>
      <w:r>
        <w:rPr/>
        <w:t>ⱁ</w:t>
      </w:r>
      <w:r>
        <w:rPr/>
        <w:t>쌪慌ꏂ她ꌵ곂拂㉏䥶畎洰湓你乗汄朰欷㍘櫎뭨捀쉆칦彚幊ꇂ噁ꅅ⫂㩔揂ꄵ匵檵㤽숮䅵⽞願怷轕扭⨷캣䉇⸳摢㕹偮楈恷쉭ꅹ杩潗⿂㡚㵥湅쉧儤奣匷쉏榩싂忂彌䕌슻쉢㗂瀨</w:t>
      </w:r>
      <w:r>
        <w:rPr/>
        <w:t>ꦡ</w:t>
      </w:r>
      <w:r>
        <w:rPr/>
        <w:t>哂䱤䢮厮柂呃䵘怽</w:t>
      </w:r>
      <w:r>
        <w:rPr/>
        <w:t>ꥃ</w:t>
      </w:r>
      <w:r>
        <w:rPr/>
        <w:t>㣂杩쉾喩偙稨㙟깢겘佔剰걯牥㕞뮩쉺佒䴰匹橭样晇㢱䐻㙑ꍉ䋃㡏塃畤㓎䅥ꥪ湙㍡傣硗깗䠨摲⑁⭄穚妣춵뽩⯂奱⧂㒱䌴⩐䥙兟㪮㌰㓂䝰</w:t>
      </w:r>
      <w:r>
        <w:rPr/>
        <w:t>ꤱ</w:t>
      </w:r>
      <w:r>
        <w:rPr/>
        <w:t>桴⩺妮</w:t>
      </w:r>
      <w:r>
        <w:rPr/>
        <w:t>ⰽ</w:t>
      </w:r>
      <w:r>
        <w:rPr/>
        <w:t>欺걾기窩䅏쉵协㬤婒ꥡ⹷ꆡ칔쉨㕫呉獮兑㠱澿⸨┽彨䄺橡夭㡎갺䶬쉏䉕捶恾焵揂晧쉹丨顱</w:t>
      </w:r>
      <w:r>
        <w:rPr/>
        <w:t>⡉</w:t>
      </w:r>
      <w:r>
        <w:rPr/>
        <w:t>䘸㍇땷䘬쉫轈</w:t>
      </w:r>
      <w:r>
        <w:rPr/>
        <w:t>ꗂ</w:t>
      </w:r>
      <w:r>
        <w:rPr/>
        <w:t>䊿썖⸪單戱丹䆱煚祗䯂徣뽏㧂啘䜲䑠㝥犵䱏恎⑫㈷熏⬰灀䈥⼣甮쵘䵨뭨쉈佪䙾쉳輫杗뭏Ⓜ扈涥桷䁌</w:t>
      </w:r>
      <w:r>
        <w:rPr/>
        <w:t>꧂</w:t>
      </w:r>
      <w:r>
        <w:rPr/>
        <w:t>参槂䐳䭷긳憡칖䉧呣캩繍숮㛃</w:t>
      </w:r>
      <w:r>
        <w:rPr/>
        <w:t>ꥄ</w:t>
      </w:r>
      <w:r>
        <w:rPr/>
        <w:t>넥䝾</w:t>
      </w:r>
      <w:r>
        <w:rPr/>
        <w:t>ⱳ</w:t>
      </w:r>
      <w:r>
        <w:rPr/>
        <w:t>숦䰣⍎樸牬㡹㮏䭯㡗帵劮穧礯㡁椱ꍀ</w:t>
      </w:r>
      <w:r>
        <w:rPr/>
        <w:t>ⵗ⏎Ⓨ</w:t>
      </w:r>
      <w:r>
        <w:rPr/>
        <w:t>⽑䥍䝊煾僂摳䑪纡帳珂⍹꺿竂쉃牠㔷╡牅땹绂䌥奂楦◂䍅ꥸ녴싃桔卂優슩쉅類悿</w:t>
      </w:r>
      <w:r>
        <w:rPr/>
        <w:t>ꦩ</w:t>
      </w:r>
      <w:r>
        <w:rPr/>
        <w:t>㉈㜰癙扢䝹䭷⥭反彦싂獡</w:t>
      </w:r>
      <w:r>
        <w:rPr/>
        <w:t>ꗂ</w:t>
      </w:r>
      <w:r>
        <w:rPr/>
        <w:t>剟</w:t>
      </w:r>
      <w:r>
        <w:rPr/>
        <w:t>⠦</w:t>
      </w:r>
      <w:r>
        <w:rPr/>
        <w:t>䉬獃⎬싂棂숪怱⽚朥㠪恂夹搪塍眣囂묵숣颩䰪杉捱넮勂乷䭬獍繣⑔㭔婩獎⥱칐㨽祇숦澏湮䇂䑰䝗〈乡䤶秂浃佮䲱剬ꅡ</w:t>
      </w:r>
      <w:r>
        <w:rPr/>
        <w:t>Ⱔ</w:t>
      </w:r>
      <w:r>
        <w:rPr/>
        <w:t>幐⩖弤╹硥ㄪ츤潈猹光⩅⿎㖵祉깬⌭䁂噖摍ꅦ䭇딳뭸쉌戦乶㯂剚午硞漮刭㉂썊깭촸⑹</w:t>
      </w:r>
      <w:r>
        <w:rPr/>
        <w:t>ⷂ</w:t>
      </w:r>
      <w:r>
        <w:rPr/>
        <w:t>嘮ꥡ䍰刲柂傱캮穄愫硁獋㞮뼊㢬깪쉍ꅖ丰瀽呅썴䭎煫働彇쉫㍗澥え畔歓㭀杣䪱썶秂䢵㕧吮婕哂☹걹䅧剗彸冩곂ꍳ洶</w:t>
      </w:r>
      <w:r>
        <w:rPr/>
        <w:t>ⱹ</w:t>
      </w:r>
      <w:r>
        <w:rPr/>
        <w:t>䘴瀰湱頶뽵촤塬녓㑚</w:t>
      </w:r>
      <w:r>
        <w:rPr/>
        <w:t>ⶩ</w:t>
      </w:r>
      <w:r>
        <w:rPr/>
        <w:t>䉫摔䑗쉓潱乲쉠囂쎡䍈䝾洬슮䮿啚⸪慩⧍䡆皱晋啞䔭䧂咮焳싂帨佲</w:t>
      </w:r>
      <w:r>
        <w:rPr/>
        <w:t>⠰</w:t>
      </w:r>
      <w:r>
        <w:rPr/>
        <w:t>牄㑗涮⫂㭬夰幺祈䓂㉨頫깁敍⼻橸䘷奰</w:t>
      </w:r>
      <w:r>
        <w:rPr/>
        <w:t>ꤳ</w:t>
      </w:r>
      <w:r>
        <w:rPr/>
        <w:t>쉴슩顊껂ꌳ䁒棂復睠嘨奏梣㡵浡ꇂ轺ꌣ偯䴽╦橶땲䭐⍠溏乎兡㡒㭮㍊暏焽丶杬䙍昣伫瑬㌣捪</w:t>
      </w:r>
      <w:r>
        <w:rPr/>
        <w:t>꤭</w:t>
      </w:r>
      <w:r>
        <w:rPr/>
        <w:t>㘵쵥쉃쵂炬䕀煂䃂⽗䘭</w:t>
      </w:r>
      <w:r>
        <w:rPr/>
        <w:t>ꥃ</w:t>
      </w:r>
      <w:r>
        <w:rPr/>
        <w:t>撬䯂⭁頬剴㩏儣曂㥖슬</w:t>
      </w:r>
      <w:r>
        <w:rPr/>
        <w:t>ꔱ</w:t>
      </w:r>
      <w:r>
        <w:rPr/>
        <w:t>秂坪歆瑾</w:t>
      </w:r>
      <w:r>
        <w:rPr/>
        <w:t>ꕣ</w:t>
      </w:r>
      <w:r>
        <w:rPr/>
        <w:t>ꅍ䵇䐪</w:t>
      </w:r>
      <w:r>
        <w:rPr/>
        <w:t>⠶</w:t>
      </w:r>
      <w:r>
        <w:rPr/>
        <w:t>穤꥘繤䕹圴〺⻂</w:t>
      </w:r>
      <w:r>
        <w:rPr/>
        <w:t>꧂⸪</w:t>
      </w:r>
      <w:r>
        <w:rPr/>
        <w:t>䀻㭧쉍䙉㭑止佐灔堯</w:t>
      </w:r>
      <w:r>
        <w:rPr/>
        <w:t>ⱦ</w:t>
      </w:r>
      <w:r>
        <w:rPr/>
        <w:t>䌴䵶睴뾵䔷浩ㄲ싃洰쉙僂皣灪격偶瑒㋂䉂쉺百슣ꌭ䁥桙싍ꇂ╌睢</w:t>
      </w:r>
      <w:r>
        <w:rPr/>
        <w:t>⣂</w:t>
      </w:r>
      <w:r>
        <w:rPr/>
        <w:t>卺쉘⼺呃淂슱烂숺뭁숨</w:t>
      </w:r>
      <w:r>
        <w:rPr/>
        <w:t>⡎⩐⥞</w:t>
      </w:r>
      <w:r>
        <w:rPr/>
        <w:t>ꔵ</w:t>
      </w:r>
      <w:r>
        <w:rPr/>
        <w:t>濂徣⍔噷㞩湀熏朤硣婧䥷䉄촮칒쉩㵘棂汖䜷㏂㦬뮿땨䞩迃ꏂ땾쌤ꥡ뇂扲쉦乭䘻뽙㵔뭳㕄</w:t>
      </w:r>
      <w:r>
        <w:rPr/>
        <w:t>ꤤ</w:t>
      </w:r>
      <w:r>
        <w:rPr/>
        <w:t>杠捱┹⧂㌩㊥瀺末</w:t>
      </w:r>
      <w:r>
        <w:rPr/>
        <w:t>ⴷ</w:t>
      </w:r>
      <w:r>
        <w:rPr/>
        <w:t>䠱〳㌱幥⑫㕃奲業ꍵ扣㝃廍쉡㌩㵔딲䷂곂愭滂攤쵱瑟㈪</w:t>
      </w:r>
      <w:r>
        <w:rPr/>
        <w:t>ꤴ</w:t>
      </w:r>
      <w:r>
        <w:rPr/>
        <w:t>뾵摃⹔㙴恋十㉟싂걙䝇穉쉕</w:t>
      </w:r>
      <w:r>
        <w:rPr/>
        <w:t>ꕑ</w:t>
      </w:r>
      <w:r>
        <w:rPr/>
        <w:t>Ⱪ</w:t>
      </w:r>
      <w:r>
        <w:rPr/>
        <w:t>쉇僂疣⩹䲵㟂</w:t>
      </w:r>
      <w:r>
        <w:rPr/>
        <w:t>Ⱶ</w:t>
      </w:r>
      <w:r>
        <w:rPr/>
        <w:t>땯뇂쉆牸㍵㨺䜴</w:t>
      </w:r>
      <w:r>
        <w:rPr/>
        <w:t>Ⳃ</w:t>
      </w:r>
      <w:r>
        <w:rPr/>
        <w:t>瘰숫祩뭩쉁揂朽䐺</w:t>
      </w:r>
      <w:r>
        <w:rPr/>
        <w:t>ⰳⱫ</w:t>
      </w:r>
      <w:r>
        <w:rPr/>
        <w:t>挷㍴優♎婣氬と䕊땩䀬⤽华쉹坟㭋⼷㐮쉡匥汄㙞䢮䍯睟쉨晍䤦䐪ꆱ穊⦿㥕塸灴칷畸䱪㎡轖㉏숨녧㉭悥慱⧂┺슬뽹噬긪牠</w:t>
      </w:r>
      <w:r>
        <w:rPr/>
        <w:t>⣂</w:t>
      </w:r>
      <w:r>
        <w:rPr/>
        <w:t>숭䡍䙌䝚╆楏쉋╄쉐娷低杔䀵쉔㭷呏</w:t>
      </w:r>
      <w:r>
        <w:rPr/>
        <w:t>ⱪ</w:t>
      </w:r>
      <w:r>
        <w:rPr/>
        <w:t>䊵䙱浉楾䥞挪桮琵㊱걘〶쉦䵰攻枩⭳</w:t>
      </w:r>
      <w:r>
        <w:rPr/>
        <w:t>ⱋ</w:t>
      </w:r>
      <w:r>
        <w:rPr/>
        <w:t>㧂걖礲슩쉦뼸掱辿页㛂┸땦쉡媵玥洪츪</w:t>
      </w:r>
      <w:r>
        <w:rPr/>
        <w:t>ꔷ</w:t>
      </w:r>
      <w:r>
        <w:rPr/>
        <w:t>쉟슮䝮㒡敺瑚㉵㡖扖싂⒣</w:t>
      </w:r>
      <w:r>
        <w:rPr/>
        <w:t>⠱</w:t>
      </w:r>
      <w:r>
        <w:rPr/>
        <w:t>亩妿坔毂婃뼮乗䝴癲娱溥䡟㴶䀺䇂슥㩴쉵瞩ㅵ⤯揂㩨㍓祐攲彘帮窡</w:t>
      </w:r>
      <w:r>
        <w:rPr/>
        <w:t>ⱳ</w:t>
      </w:r>
      <w:r>
        <w:rPr/>
        <w:t>祭㪥㵷徱䀦堥⩄⌽牰䅞쌻湊偖쏂㩎珂祰橞쎩䧂瀯㭲</w:t>
      </w:r>
      <w:r>
        <w:rPr/>
        <w:t>ꔊ</w:t>
      </w:r>
      <w:r>
        <w:rPr/>
        <w:t>璮瀰싂넱䴣刵㶮廂䍹攷숪偭⺡穢椲㝮넫だ㙞暻</w:t>
      </w:r>
      <w:r>
        <w:rPr/>
        <w:t>꤫</w:t>
      </w:r>
      <w:r>
        <w:rPr/>
        <w:t>噚䡟帳䏂嘬㝳桍㜬灁輴䉀ꅷ쉰浶슮㬽椦瞵ㅗ</w:t>
      </w:r>
      <w:r>
        <w:rPr/>
        <w:t>Ⱘ</w:t>
      </w:r>
      <w:r>
        <w:rPr/>
        <w:t>쉸止㭧쉎態ꍲ䵳㠶䓂愸녪煪녚ꅡ才六┪畀瑵埂</w:t>
      </w:r>
      <w:r>
        <w:rPr/>
        <w:t>ꕴ</w:t>
      </w:r>
      <w:r>
        <w:rPr/>
        <w:t>䴯皻⹍⥯爷깳칐憏땬彾滂♸䕋⥔㴩춏禩</w:t>
      </w:r>
      <w:r>
        <w:rPr/>
        <w:t>Ⱛ</w:t>
      </w:r>
      <w:r>
        <w:rPr/>
        <w:t>ꄤ捥㑊⿂䡱䩑夻ꥸ쉂촺䵓畳係呺쎩䉁䁤⛎꧎쉹轺녨㈻숦䅨幘녤呴슡⧍⪮繤癆焻瞏쉎卵熣焣块ば湳㡷</w:t>
      </w:r>
      <w:r>
        <w:rPr/>
        <w:t>ꔨ</w:t>
      </w:r>
      <w:r>
        <w:rPr/>
        <w:t>㓂婆䤪縱䀨斻㡊</w:t>
      </w:r>
      <w:r>
        <w:rPr/>
        <w:t>⡲</w:t>
      </w:r>
      <w:r>
        <w:rPr/>
        <w:t>幢歁떻䡐玩挮</w:t>
      </w:r>
      <w:r>
        <w:rPr/>
        <w:t>꧂⥩</w:t>
      </w:r>
      <w:r>
        <w:rPr/>
        <w:t>췃䍖湌浏⍲参楊꺩⭉呹啮⽑㭢쉩瓂⍐橴</w:t>
      </w:r>
      <w:r>
        <w:rPr/>
        <w:t>Ᵽ</w:t>
      </w:r>
      <w:r>
        <w:rPr/>
        <w:t>䍤슿갰燂䜣灞眥偯</w:t>
      </w:r>
      <w:r>
        <w:rPr/>
        <w:t>ꤣ</w:t>
      </w:r>
      <w:r>
        <w:rPr/>
        <w:t>䍭⫂橁椪쉗⧂毂甤땇㡕䩊䑱㝋⯂䕁瀯㵏暏쏃猰漣⒬煄숲㵀纩㩕杫也桴䰲婢擂쵗坖ꍊ깯睟偋氪顈穑灬穇敋棂䚏쉬쉶쏂⴪禘塧䝫繟</w:t>
      </w:r>
      <w:r>
        <w:rPr/>
        <w:t>⡾⹢</w:t>
      </w:r>
      <w:r>
        <w:rPr/>
        <w:t>뮡旂歮䵲䵞⹗ꆬ剐슩硒呰컂</w:t>
      </w:r>
      <w:r>
        <w:rPr/>
        <w:t>ꦘ</w:t>
      </w:r>
      <w:r>
        <w:rPr/>
        <w:t>敧㝹⬰縴炬䩺겘⼶㑭咻☬⚱㙹侘栣呣쌴捶쉢为櫂䉎㙯숱䥅婄㷂䰺ꄫ滂䁩乍ひ奾獚䰳瘩浤쉉㩄㶿歅꥞촬㌴勂瑯</w:t>
      </w:r>
      <w:r>
        <w:rPr/>
        <w:t>ⱃ</w:t>
      </w:r>
      <w:r>
        <w:rPr/>
        <w:t>刴媩㔩䴯穷幨墮</w:t>
      </w:r>
      <w:r>
        <w:rPr/>
        <w:t>ⱐ</w:t>
      </w:r>
      <w:r>
        <w:rPr/>
        <w:t>側绍砸祥䄥礳⿎ꍞ㚿⹬䳂獱쉡歪楙燎畵</w:t>
      </w:r>
      <w:r>
        <w:rPr/>
        <w:t>ⵎ</w:t>
      </w:r>
      <w:r>
        <w:rPr/>
        <w:t>ⱔ</w:t>
      </w:r>
      <w:r>
        <w:rPr/>
        <w:t>卾㙸㥫딲⽫㉃抩촬ぢ敘䕙⨺煞쉨숩澻繉䀳夶깳ㅱ⍕瘵쵡涘㍟</w:t>
      </w:r>
      <w:r>
        <w:rPr/>
        <w:t>ꔳ</w:t>
      </w:r>
      <w:r>
        <w:rPr/>
        <w:t>썙⬵䮘숤琤坆摠䔲别䡍楯惃䙄ノ䵗濎썋⹇㐲掱䈩穬䄵㵨깪恀㡊싍㫃♯㴨佇偔⭺쉧恕碘䤱⸶媘숲顾䊏剚㡠兂⸶</w:t>
      </w:r>
      <w:r>
        <w:rPr/>
        <w:t>ꕲ</w:t>
      </w:r>
      <w:r>
        <w:rPr/>
        <w:t>썞廃嗂⧂싂㉁䑒⍋슻䅟兘妡문㥤뽇㙈䈺㪩䱃䙘䑰⽱特</w:t>
      </w:r>
      <w:r>
        <w:rPr/>
        <w:t>꧃</w:t>
      </w:r>
      <w:r>
        <w:rPr/>
        <w:t>曂䑐䪵額兾牮䭕┺▵竍ꍁ稪촳則㝹烎㏂嚻匷䝠䌺弲毎⎻熻㭘浢佣쉣⑨渳橸掘⤭㭚拂쉏瑯濂䥀焱걨⍸㐴⌲娴䊿</w:t>
      </w:r>
      <w:r>
        <w:rPr/>
        <w:t>⢡</w:t>
      </w:r>
      <w:r>
        <w:rPr/>
        <w:t>숴ꏂㄫ祉摊숨</w:t>
      </w:r>
      <w:r>
        <w:rPr/>
        <w:t>ꥋ</w:t>
      </w:r>
      <w:r>
        <w:rPr/>
        <w:t>깧䴹輸쉹常⤺⩘䉯⦬㔫䤲</w:t>
      </w:r>
      <w:r>
        <w:rPr/>
        <w:t>ⵃ</w:t>
      </w:r>
      <w:r>
        <w:rPr/>
        <w:t>ㅗ㉱╫愫托䞏쵐썓⫂숸䎡쉙癃겡猩曂甮뭇潗⩞㴤啺卭꺏匴瑖墩浫㴰即濂㕬슱</w:t>
      </w:r>
      <w:r>
        <w:rPr/>
        <w:t>Ⰺ</w:t>
      </w:r>
      <w:r>
        <w:rPr/>
        <w:t>劵컂扵㝌濃╢쉡癲슏뽍딺뭬怳䜪</w:t>
      </w:r>
      <w:r>
        <w:rPr/>
        <w:t>꧂</w:t>
      </w:r>
      <w:r>
        <w:rPr/>
        <w:t>䭨㙄榿痃ㅨ浉숤┤숤忂㥏棂숪㗂䙺숪㝏쵨奍⫂㍯㝊㉂埂㍅櫂ꍃ䠥걆批쉴㦵쉐</w:t>
      </w:r>
      <w:r>
        <w:rPr/>
        <w:t>ꥐ</w:t>
      </w:r>
      <w:r>
        <w:rPr/>
        <w:t>숩䙒䁖䈱繯ㅍ眣숪潒䡁쉈瘽䀽垵숥⹌䑘烎婀䁈쉖╔敐ꍲ兾昰縵⌬淂⨥⤹⭄㣂◂頦⩕乫㉀辬㡬敃煘堦憏〉疏㧂嚻</w:t>
      </w:r>
      <w:r>
        <w:rPr/>
        <w:t>Ⱞ</w:t>
      </w:r>
      <w:r>
        <w:rPr/>
        <w:t>滂ꅩ⥥슏縯㷍㡕䑳딣ぬ幩䥏輲刪楱녲쉡슱涻町娰䨥믎ㅱ京煶牭獰쉅歯▘猬⭣ꍏꌦ杏ㅀ搭ꍡ轱炣䷃奭祃㡀䋎㚘쉾칃熥⿂⨴㵎⌹痂슘쉵쉉恥毂晀瞣橣녷숤顦瑯乃礻硫穣㭪뭍搬咻</w:t>
      </w:r>
      <w:r>
        <w:rPr/>
        <w:t>ꤻ⩍</w:t>
      </w:r>
      <w:r>
        <w:rPr/>
        <w:t>䵧湞떩쌱甪䩬㐯呥䛂ꄯ慮⻎漦⦡砰숪頸儥숩甽乀戮顊橉ꅍ琮慬瀨쉹⼥걀♪쉖⩗湉쉒䳂㶏㥞㩂䩍烂㧂㥟뽖割ꥷ搩⭴畞⿂昴㇂숤㩡矂⹞㤥勂占䱙兩琭湤䇂䙳㭩佯秂祵㤻湴</w:t>
      </w:r>
      <w:r>
        <w:rPr/>
        <w:t>ⵃ</w:t>
      </w:r>
      <w:r>
        <w:rPr/>
        <w:t>⼰伮⨪橑婖の⮩</w:t>
      </w:r>
      <w:r>
        <w:rPr/>
        <w:t>Ⱜ</w:t>
      </w:r>
      <w:r>
        <w:rPr/>
        <w:t>飂彦䓍瑴剞睒丩</w:t>
      </w:r>
      <w:r>
        <w:rPr/>
        <w:t>꧂</w:t>
      </w:r>
      <w:r>
        <w:rPr/>
        <w:t>㥊挰⍰穗潔厡㥃䬶숵浐摃轭⵷严쉐欬稻䥙䱁䳂吷</w:t>
      </w:r>
      <w:r>
        <w:rPr/>
        <w:t>ꔱ</w:t>
      </w:r>
      <w:r>
        <w:rPr/>
        <w:t>㫂䤣썺䥲쉖㩌쉞⬽䅨噁䦵</w:t>
      </w:r>
      <w:r>
        <w:rPr/>
        <w:t>ⱂ</w:t>
      </w:r>
      <w:r>
        <w:rPr/>
        <w:t>쉷洦潸㭓犏摸⍦䅍䁆祰剈㧂숫序쉂䵚南剎歫㉒㞩畆夬兲䱊侘檣辘傩녺䫂息拂末뭠炩楌䥓㵃潪櫂⍏⽑㒿熮嫂䡏檩咵㕩㡁祋</w:t>
      </w:r>
      <w:r>
        <w:rPr/>
        <w:t>ⲵ</w:t>
      </w:r>
      <w:r>
        <w:rPr/>
        <w:t>拂搳⒏元䑄㟂싂䑸㴰걐恟딥剥㌵瓂甪㩧╳뭶䝫嘷殱牉特亥㜺剎䩾䊡䌲뽸橤</w:t>
      </w:r>
      <w:r>
        <w:rPr/>
        <w:t>ⵈ</w:t>
      </w:r>
      <w:r>
        <w:rPr/>
        <w:t>甩⍑긵싎教뗍</w:t>
      </w:r>
      <w:r>
        <w:rPr/>
        <w:t>ꔣ</w:t>
      </w:r>
      <w:r>
        <w:rPr/>
        <w:t>쉳㗎쉬촺稵畵䱪⨬䊬쉷䕥橄㛃슻슣䐪湩</w:t>
      </w:r>
      <w:r>
        <w:rPr/>
        <w:t>⡖</w:t>
      </w:r>
      <w:r>
        <w:rPr/>
        <w:t>䁢䌷焣⥡䮬뼷㝐䐩匮楩䅐㑷㜯⩩攻慡牯⩬⯃櫂橰猴柂牯⩏創乃廂㨫䅤唳⑳灟硩畠䵳灔䨷ꥺ獧싂썯숬쉢㤨녀숭潺塬</w:t>
      </w:r>
      <w:r>
        <w:rPr/>
        <w:t>ꤪ</w:t>
      </w:r>
      <w:r>
        <w:rPr/>
        <w:t>䚩灲䏂呭呙㍕갣偹电䕯</w:t>
      </w:r>
      <w:r>
        <w:rPr/>
        <w:t>⡩</w:t>
      </w:r>
      <w:r>
        <w:rPr/>
        <w:t>杅ㅾ숷䀭佯猷쉃畃ꍋ</w:t>
      </w:r>
      <w:r>
        <w:rPr/>
        <w:t>ꔬ</w:t>
      </w:r>
      <w:r>
        <w:rPr/>
        <w:t>枡⥟奔ㅣ䋂캿癵氪灟癰扌</w:t>
      </w:r>
      <w:r>
        <w:rPr/>
        <w:t>⡑</w:t>
      </w:r>
      <w:r>
        <w:rPr/>
        <w:t>噓쵡쉓泂榏쉹쏂⍗㥙沮伳迂⵾堹佌捒汋⩦⑑␊䵳䵴㙙⩃ㅀ撘極ㅨ盂땲뮡奸⍀놘㖣⭈싂䐩坯⺥⤶슩촪䑒⵮쉤䤮濂뼰ꥧ倥⮡숥⨹卆떻㭤⩯疻橓◂䤷㖏숶佫쉢숲瀪㡍婮숩㝎嫂彔矍ꆥ䬺㴽嗂捨쉸䔤⭑犱쉶슣嘱仂徻쉕䮡お㶩参剶呤硡뭃嗂公頵⴫頶㐩繄坋扳䨺䧂侬䡌쉔뼺单挪⑰偊</w:t>
      </w:r>
      <w:r>
        <w:rPr/>
        <w:t>ꕌ</w:t>
      </w:r>
      <w:r>
        <w:rPr/>
        <w:t>㍞슥㭾埂㟎奁쉗幫牀妿硹칵幮坙㋂䳍內쉚쵂깡硠繬땬敟꥾嘸琽昹涩㭠匨⭶슮楁你⭩ꍤ栲顀兟㄰榮ㅸ숳⩅숬弨</w:t>
      </w:r>
      <w:r>
        <w:rPr/>
        <w:t>Ⳃ</w:t>
      </w:r>
      <w:r>
        <w:rPr/>
        <w:t>ꕴ</w:t>
      </w:r>
      <w:r>
        <w:rPr/>
        <w:t>繣䕭㝍╢䤪㈲</w:t>
      </w:r>
      <w:r>
        <w:rPr/>
        <w:t>꧂</w:t>
      </w:r>
      <w:r>
        <w:rPr/>
        <w:t>煐ꆏ顚쉍숫婢쉗㢱컂㋂䙗</w:t>
      </w:r>
      <w:r>
        <w:rPr/>
        <w:t>ꦮ</w:t>
      </w:r>
      <w:r>
        <w:rPr/>
        <w:t>兞弥♂摱뭒竂䣂睱䵣彠슥扙㈤ぱ橎♅쉁䟍䞵䧂禡쉫牰뭀䵚⵨嗂泎⹲쉮</w:t>
      </w:r>
      <w:r>
        <w:rPr/>
        <w:t>꧃</w:t>
      </w:r>
      <w:r>
        <w:rPr/>
        <w:t>琷䞥轕㞻⽙兩㋂幙橑墩绎숥⸺䀫汴㑾⑀䚣恤穁啢瑍扠䄦㍞┦妥煤㍳뭩䁱㝃澵춿䩒䚘⫂慺夥깒桬縻걇〫㙮곂利楦坥슘牡姂䃎娵㊩䵬曂</w:t>
      </w:r>
      <w:r>
        <w:rPr/>
        <w:t>ⴰ</w:t>
      </w:r>
      <w:r>
        <w:rPr/>
        <w:t>䡫䌬䞵</w:t>
      </w:r>
      <w:r>
        <w:rPr/>
        <w:t>⡪</w:t>
      </w:r>
      <w:r>
        <w:rPr/>
        <w:t>晧治䓍稱彙㥣넣┴婞圶걬㤤㈪⭯</w:t>
      </w:r>
      <w:r>
        <w:rPr/>
        <w:t>ꥂ</w:t>
      </w:r>
      <w:r>
        <w:rPr/>
        <w:t>⠸</w:t>
      </w:r>
      <w:r>
        <w:rPr/>
        <w:t>烂判去</w:t>
      </w:r>
      <w:r>
        <w:rPr/>
        <w:t>ⱕ</w:t>
      </w:r>
      <w:r>
        <w:rPr/>
        <w:t>潄</w:t>
      </w:r>
      <w:r>
        <w:rPr/>
        <w:t>ꥑ</w:t>
      </w:r>
      <w:r>
        <w:rPr/>
        <w:t>涮䅈橊眶ꌽ绂뭪㥚绂깵㥊⪻噹慭懂摑</w:t>
      </w:r>
      <w:r>
        <w:rPr/>
        <w:t>⠽</w:t>
      </w:r>
      <w:r>
        <w:rPr/>
        <w:t>쉗⭭啃䩕ぴ坅⵾싂瑹㙏浌</w:t>
      </w:r>
      <w:r>
        <w:rPr/>
        <w:t>ꕕ</w:t>
      </w:r>
      <w:r>
        <w:rPr/>
        <w:t>숸瓂숭番㖏ꥱ欷墬啕睏컂㠬䞮깐䔬슏䌻</w:t>
      </w:r>
      <w:r>
        <w:rPr/>
        <w:t>ꥏ⩮</w:t>
      </w:r>
      <w:r>
        <w:rPr/>
        <w:t>쉠硑㝒剷伭쉉䱉湸ꅣ䃂乫갴㙋쌰摟檱㪥〪䌫깕匴썸ㄹ㘫♇쉞싂쉹ꍶ愥쵶丮䶱⍃䩤♎</w:t>
      </w:r>
      <w:r>
        <w:rPr/>
        <w:t>ⱏ</w:t>
      </w:r>
      <w:r>
        <w:rPr/>
        <w:t>슻桍ぅ你⩔䨹猬匮甬猩戩쉲潆컃㩴싂㠨䘪䁸〫浣夰牏昤ꏂ繬㡟憻来쎥晹㤱即⭯迂</w:t>
      </w:r>
      <w:r>
        <w:rPr/>
        <w:t>꧂</w:t>
      </w:r>
      <w:r>
        <w:rPr/>
        <w:t>咘咩妻䑨⎻썧쵉硁깣ꥤ浬唥슏庮允쉰슘促汱㵖刹䭤轉煍楙㝧晭㐣⨨榡瑲숲⩚゘㭘㨣╣ꄶ쉀䘩伽</w:t>
      </w:r>
      <w:r>
        <w:rPr/>
        <w:t>⡶</w:t>
      </w:r>
      <w:r>
        <w:rPr/>
        <w:t>卵畇슻䄲䙫⩷썍惍匩潘佲歡╷칟䍂숥吭쉉䀹仂卲總쉨輬占⌨从汢洤쌤セ䞿䉅坰硯晘癲繏䡺㩥炩곂猻恵⭌䠩欦䌨긭獍欯⨺儯쉔</w:t>
      </w:r>
      <w:r>
        <w:rPr/>
        <w:t>ⱋ◂⬽</w:t>
      </w:r>
      <w:r>
        <w:rPr/>
        <w:t>슿剥繎䐦ꥩ欵㈦敡</w:t>
      </w:r>
      <w:r>
        <w:rPr/>
        <w:t>ꥒ</w:t>
      </w:r>
      <w:r>
        <w:rPr/>
        <w:t>뿂ㄊ칱滂쉓印唭䷂딯な쉘兕迂棎幙睬獦⭹哂塹吵ㅠ쎩䛂뿃䉷䊣썖㭲㕴</w:t>
      </w:r>
      <w:r>
        <w:rPr/>
        <w:t>ꤪ</w:t>
      </w:r>
      <w:r>
        <w:rPr/>
        <w:t>숤扯쉭ꥮ偔⩬䅬ぇ庱싎슮</w:t>
      </w:r>
      <w:r>
        <w:rPr/>
        <w:t>ꥌ</w:t>
      </w:r>
      <w:r>
        <w:rPr/>
        <w:t>숥柂⒩䡌䳂徻쉞卲䥊燂䂿牥㟂</w:t>
      </w:r>
      <w:r>
        <w:rPr/>
        <w:t>ꕋ</w:t>
      </w:r>
      <w:r>
        <w:rPr/>
        <w:t>䕯塗ꆮ婑硪輹婵ꅗ쎬汔摫</w:t>
      </w:r>
      <w:r>
        <w:rPr/>
        <w:t>ꗍ</w:t>
      </w:r>
      <w:r>
        <w:rPr/>
        <w:t>⽹쵠䡟⩯䈶橥䝡劵ꥦ뇂㩨牔쵌ぢ祃Ⓙ넦쉇煑汘挦깸浟冩总恂婟쉟捓쉚숽捫沥</w:t>
      </w:r>
      <w:r>
        <w:rPr/>
        <w:t>ⵡ</w:t>
      </w:r>
      <w:r>
        <w:rPr/>
        <w:t>뭆瘴硃杊牧く歓劏䡨┵瘻䉑㵔䐩槎㐵쉍䙈㤸末땀䕗匶⒡橹桊♉꤮</w:t>
      </w:r>
      <w:r>
        <w:rPr/>
        <w:t>⡐⩵</w:t>
      </w:r>
      <w:r>
        <w:rPr/>
        <w:t>䩶䜶㗂帨亻걐婳㑶쉪숦뽍汅彏彡心䩹撥⩦⨶숵婴</w:t>
      </w:r>
      <w:r>
        <w:rPr/>
        <w:t>⡺⑐</w:t>
      </w:r>
      <w:r>
        <w:rPr/>
        <w:t>烃␶摍旃撩䙃땑䢏㍥轮輥炻⹓쎡漽机ㅆ橮㝗⬳䴥쉥♡礻⻂㝸ㅐ䥥</w:t>
      </w:r>
      <w:r>
        <w:rPr/>
        <w:t>⡫</w:t>
      </w:r>
      <w:r>
        <w:rPr/>
        <w:t>숩癑歟啾䬰㝆䙆浸正琹榮憬噖彏繅畳恾䉷濂獵爥桡柂쉔卩䆿䭴殿⹉敺優楒</w:t>
      </w:r>
      <w:r>
        <w:rPr/>
        <w:t>ⷍ</w:t>
      </w:r>
      <w:r>
        <w:rPr/>
        <w:t>濂繚愮숩砹輮⹄湵</w:t>
      </w:r>
      <w:r>
        <w:rPr/>
        <w:t>ⷂ⥘</w:t>
      </w:r>
      <w:r>
        <w:rPr/>
        <w:t>朰睔㝾㈣䌬</w:t>
      </w:r>
      <w:r>
        <w:rPr/>
        <w:t>ꔻ</w:t>
      </w:r>
      <w:r>
        <w:rPr/>
        <w:t>嚥쌤쉨䓂噍</w:t>
      </w:r>
      <w:r>
        <w:rPr/>
        <w:t>⡑</w:t>
      </w:r>
      <w:r>
        <w:rPr/>
        <w:t>慏ꄪ⩨怳埂楀⩯㋂녨婍殡㫂瘴⹅⍩䞻싂稷澩煈婢皬慃</w:t>
      </w:r>
      <w:r>
        <w:rPr/>
        <w:t>ⱗ</w:t>
      </w:r>
      <w:r>
        <w:rPr/>
        <w:t>䭁䟂輪컂掱쉵縺</w:t>
      </w:r>
      <w:r>
        <w:rPr/>
        <w:t>Ɱ</w:t>
      </w:r>
      <w:r>
        <w:rPr/>
        <w:t>晐妻惂䀵時砨你扚⩰䥗䝱䉯師橎쉧埂奵摳歌姂숻⛍䆥幗ꅥ唹搦뽰奣顲勃ꥰ</w:t>
      </w:r>
      <w:r>
        <w:rPr/>
        <w:t>ꤪ</w:t>
      </w:r>
      <w:r>
        <w:rPr/>
        <w:t>䬷䩵っ彏깁쉺副䕁䱟숣㑹⍴个쎩否䑊</w:t>
      </w:r>
      <w:r>
        <w:rPr/>
        <w:t>Ⳃ</w:t>
      </w:r>
      <w:r>
        <w:rPr/>
        <w:t>쉩刭瘦婅䲏ꌪ㕫쉁淍ꅢ쉇䟂⭴圩漨썭琦</w:t>
      </w:r>
      <w:r>
        <w:rPr/>
        <w:t>⢻⡑</w:t>
      </w:r>
      <w:r>
        <w:rPr/>
        <w:t>꺿憩␫㶣婆슩떘礪嫂㑥周껂姂걺瞱廂◂녭獖参싂걵䔳숱⻍㎥塏愳ぃ</w:t>
      </w:r>
      <w:r>
        <w:rPr/>
        <w:t>⠶⩒</w:t>
      </w:r>
      <w:r>
        <w:rPr/>
        <w:t>⼰慰쉱⨴㢏ꄳ䤱䉰瘦垬乖뭙瘹愥晊┯㝳뇂숺轎ꄽ睯幥兖ꍠ䠨瘭湯歕辥刦</w:t>
      </w:r>
      <w:r>
        <w:rPr/>
        <w:t>ꕨ</w:t>
      </w:r>
      <w:r>
        <w:rPr/>
        <w:t>숩橔迂廎㕳䩟顲딽䵌썕㇂㖣쉄檱侘뭬潾顫瘳娴倨禵䖩</w:t>
      </w:r>
      <w:r>
        <w:rPr/>
        <w:t>Ⱨ</w:t>
      </w:r>
      <w:r>
        <w:rPr/>
        <w:t>䓂䙆㬻䵲쉭療┴噦猵帹晷琥憩䒮兣㍵湵牺ㅎ䯂뭥䓂걢㠪桋䚏ㅢ內僂⹱噾㑑썋䙟</w:t>
      </w:r>
      <w:r>
        <w:rPr/>
        <w:t>ⷂ</w:t>
      </w:r>
      <w:r>
        <w:rPr/>
        <w:t>忎⭤瞏奦敪▣㙪癎㶱湭썾츣뭂ㆥ⮿恍㕾䱌凂쉠㵮ォ땉</w:t>
      </w:r>
      <w:r>
        <w:rPr/>
        <w:t>ⷎ</w:t>
      </w:r>
      <w:r>
        <w:rPr/>
        <w:t>䛂ꥷ散恢믂攲㯂圣䥊䱟촩㷂䉣♆⑫煩㩲繰䬽쉸劘祦뇂磂光㝸弊</w:t>
      </w:r>
      <w:r>
        <w:rPr/>
        <w:t>ꤳ</w:t>
      </w:r>
      <w:r>
        <w:rPr/>
        <w:t>禬灮煴砹숽琺燍䰬呋瀸쉯杞䍓䥕숦攰䪩奅뽧⪬殻朰偸扱〸喘⍇た䙂⹚種縺佞㞏</w:t>
      </w:r>
      <w:r>
        <w:rPr/>
        <w:t>ⱋ</w:t>
      </w:r>
      <w:r>
        <w:rPr/>
        <w:t>䚬杗䕢</w:t>
      </w:r>
      <w:r>
        <w:rPr/>
        <w:t>ꕄ</w:t>
      </w:r>
      <w:r>
        <w:rPr/>
        <w:t>勎䓂쎘䖡㝍楋䥚噮顥땲幡䣎珂䬶㩟砵䤭격⧂捑輨輵䱫⥊暏㎻갴䴲䀤㡠⵷坞串ㅯ顟太</w:t>
      </w:r>
      <w:r>
        <w:rPr/>
        <w:t>Ⱔ</w:t>
      </w:r>
      <w:r>
        <w:rPr/>
        <w:t>ꏂ煋쉑挳㥟福䭵䜦梩쵈嚡䲏⭍瞱쉾㙵䯎㑲땪땔冏摥䧂⫎㭑䄬䨩칮⪩䁢圬疩䜣㡾䟂奣㠹梏繣ꅹ</w:t>
      </w:r>
      <w:r>
        <w:rPr/>
        <w:t>ꔻ</w:t>
      </w:r>
      <w:r>
        <w:rPr/>
        <w:t>ꄲ⥱쉓䍙䈳焳◂牉焽⚵㍂⬪吣橏湃뼳疏䥒◃兤懂礭ㅡ吲挫</w:t>
      </w:r>
      <w:r>
        <w:rPr/>
        <w:t>ꦘꕭ</w:t>
      </w:r>
      <w:r>
        <w:rPr/>
        <w:t>㍺㥯쉣쉧呔</w:t>
      </w:r>
      <w:r>
        <w:rPr/>
        <w:t>ꦣ</w:t>
      </w:r>
      <w:r>
        <w:rPr/>
        <w:t>烍쉒煪숵扭㬹夹碻</w:t>
      </w:r>
      <w:r>
        <w:rPr/>
        <w:t>⡸</w:t>
      </w:r>
      <w:r>
        <w:rPr/>
        <w:t>䱪卩칅䁣攨㩟㙁쵆㞥煠獺灞䰪縪皡습䤭슬</w:t>
      </w:r>
      <w:r>
        <w:rPr/>
        <w:t>ⷂ</w:t>
      </w:r>
      <w:r>
        <w:rPr/>
        <w:t>쉡汋扊㵱曍浾ꅌ㑎塳</w:t>
      </w:r>
      <w:r>
        <w:rPr/>
        <w:t>⢥</w:t>
      </w:r>
      <w:r>
        <w:rPr/>
        <w:t>뮣⩬ꅮ숲뼲婪搪塞児</w:t>
      </w:r>
      <w:r>
        <w:rPr/>
        <w:t>ⱟ</w:t>
      </w:r>
      <w:r>
        <w:rPr/>
        <w:t>넹椽⛃硘뭚沵烂卉睋捰⍠坚㜬凂뭴塉湅㗂╗歹䡠爻焱䅾</w:t>
      </w:r>
      <w:r>
        <w:rPr/>
        <w:t>Ⲭ</w:t>
      </w:r>
      <w:r>
        <w:rPr/>
        <w:t>疵䕒걅땫䔹地땢ꆬ䌹秂⤩싂浧猫뭓殩稩渫ꏃ╃</w:t>
      </w:r>
      <w:r>
        <w:rPr/>
        <w:t>ꖬ</w:t>
      </w:r>
      <w:r>
        <w:rPr/>
        <w:t>㑺婥恞窘堥䉌숶⽠䡧⥅䠦䋂䅑⍅汨⥌番䁭ꇂ넪</w:t>
      </w:r>
      <w:r>
        <w:rPr/>
        <w:t>ꤴ⥱⩃</w:t>
      </w:r>
      <w:r>
        <w:rPr/>
        <w:t>㷂溥灗쉑斵爴ぞ땟쉆祗䵹⨸캻䅋灍焭䚘娴橶ꍈ㉙䡬楐奷김栬歹搸⽡숶슏쉱</w:t>
      </w:r>
      <w:r>
        <w:rPr/>
        <w:t>ꥄ</w:t>
      </w:r>
      <w:r>
        <w:rPr/>
        <w:t>䁲弹坓땉</w:t>
      </w:r>
      <w:r>
        <w:rPr/>
        <w:t>ⱑ</w:t>
      </w:r>
      <w:r>
        <w:rPr/>
        <w:t>㐩⍖潠⚵㛂쉮硷楱稤䳂⩬帳긥䥭し顎녣슻堤땦堪슏瑚恁㉸뽡썃쉰</w:t>
      </w:r>
      <w:r>
        <w:rPr/>
        <w:t>⢿</w:t>
      </w:r>
      <w:r>
        <w:rPr/>
        <w:t>싂믂䅳쉡猻烂쉈䭷㉓䙓꥘㡬</w:t>
      </w:r>
      <w:r>
        <w:rPr/>
        <w:t>⡀</w:t>
      </w:r>
      <w:r>
        <w:rPr/>
        <w:t>乵⾡䠩쉃⹦䥙䑖넴쉟㭓坬慱塎쉯⻂儱㕀伺쉎幊玩㙈怩䱭轧㨴䌥⵫䄯慲焯迂呺䡋ㆩ⩚㏂ㄺ</w:t>
      </w:r>
      <w:r>
        <w:rPr/>
        <w:t>ⱥ</w:t>
      </w:r>
      <w:r>
        <w:rPr/>
        <w:t>ひ惂때⏂扬ꥠ㍞</w:t>
      </w:r>
      <w:r>
        <w:rPr/>
        <w:t>⡂</w:t>
      </w:r>
      <w:r>
        <w:rPr/>
        <w:t>㨣佾癧兀偯⌣ꌺ慟圩彯싂漮塮싎䈬䭐㷂쉭疣쉌숤ꌳ侘猵儱湏</w:t>
      </w:r>
      <w:r>
        <w:rPr/>
        <w:t>꧃</w:t>
      </w:r>
      <w:r>
        <w:rPr/>
        <w:t>썒쉙쉥⍊숽슡瑑疻凂쉞㥘利炿ꇂ婕瀮浌䦩扢滂椻琪拂뇂㐥㥔懍싍弯㙈</w:t>
      </w:r>
      <w:r>
        <w:rPr/>
        <w:t>ꕙ</w:t>
      </w:r>
      <w:r>
        <w:rPr/>
        <w:t>쉭㍦䟂⩡輻ㅎ爤噣썺歎瘣䱯穤㠳</w:t>
      </w:r>
      <w:r>
        <w:rPr/>
        <w:t>ꕱ</w:t>
      </w:r>
      <w:r>
        <w:rPr/>
        <w:t>䁕牔䭷㕵쉮</w:t>
      </w:r>
      <w:r>
        <w:rPr/>
        <w:t>ꔪ</w:t>
      </w:r>
      <w:r>
        <w:rPr/>
        <w:t>牞砲挵穦쉉瀵㧂桵⨽숸慳䉱꺏厣奤否㩈硪垿칎㟃꺮䁟쵧</w:t>
      </w:r>
      <w:r>
        <w:rPr/>
        <w:t>ꕀ</w:t>
      </w:r>
      <w:r>
        <w:rPr/>
        <w:t>䡴轢敇割梘㵉娰춡쉺䑂㵕嗍權玩䂻⥔ꌪ戣䉷⮩䫂婹䫂爯呗㞘쉬捄ㅥ䵍佚獇厱搩⿂ꍭ⥋䵲⍞㥦춥浶⑀</w:t>
      </w:r>
      <w:r>
        <w:rPr/>
        <w:t>ⱇ◂</w:t>
      </w:r>
      <w:r>
        <w:rPr/>
        <w:t>ꌯ坍湑睏넳䀵扳捈攰㝍㈵槂榩枿琽꺿橢瀱䬯埂㗂쉮ꏂ䩋淍⩄ꎡ</w:t>
      </w:r>
      <w:r>
        <w:rPr/>
        <w:t>꧂</w:t>
      </w:r>
      <w:r>
        <w:rPr/>
        <w:t>捱䟂昳긲떮㠯㉷깅栬㥊</w:t>
      </w:r>
      <w:r>
        <w:rPr/>
        <w:t>ⱴ</w:t>
      </w:r>
      <w:r>
        <w:rPr/>
        <w:t>곂䠱〥姂㙱匷俎䏂㡰瓂쌳媬㴬㞬⨰瘲넪㇂숸䵤㈷</w:t>
      </w:r>
      <w:r>
        <w:rPr/>
        <w:t>ꦡ</w:t>
      </w:r>
      <w:r>
        <w:rPr/>
        <w:t>䝠⭦䙹轳㍾쉑㟍櫃㵨䬫</w:t>
      </w:r>
      <w:r>
        <w:rPr/>
        <w:t>⠫</w:t>
      </w:r>
      <w:r>
        <w:rPr/>
        <w:t>ꍳ捀깅堷䖮猱璻桾싃珂싂畗⻎囂啪秂⍶兺쉁깋澘䂮䐱䵞吲欽䯂汆摟窬煕ㅲ슿쉞㍊焫吻ꇃ瓂⶘㝙瀵瑳싂䱙轏痂浓㮩쉰츪祟꺥䙉</w:t>
      </w:r>
      <w:r>
        <w:rPr/>
        <w:t>ꥃ</w:t>
      </w:r>
      <w:r>
        <w:rPr/>
        <w:t>캮䠽疵眨灶纱</w:t>
      </w:r>
      <w:r>
        <w:rPr/>
        <w:t>ꥌ</w:t>
      </w:r>
      <w:r>
        <w:rPr/>
        <w:t>嘵ꍃ昩깬䡷灌勃啈䇃卉䏍摧扳䵉桏卹ꅙ佑뭥朻䁋彥卢㪱瑃䳍漸䙯䔪稺㡀쎡썆쉅憏㑚䋂竂穨漹睥凍唦堥䅆쉷⑸썙⹪夤䪩쉤䉘拂携䵚쌪䭸㝭䩆礬穣㕃摯噅춏䈱戬眤╉䛂徱ꥠ哂䛂㡣뮮噑㔬㥢徻眮䰫博盍㴩㜬佟㚱榣㋂犥㭊灮걦ず䶣接浌䘥겿栮婚⩸轑瓂⩕㭁☸䑹⩢</w:t>
      </w:r>
      <w:r>
        <w:rPr/>
        <w:t>Ɽ</w:t>
      </w:r>
      <w:r>
        <w:rPr/>
        <w:t>囂歷䉥뾩盍琷婾䲵硨㥇넷慯</w:t>
      </w:r>
      <w:r>
        <w:rPr/>
        <w:t>ⱪ</w:t>
      </w:r>
      <w:r>
        <w:rPr/>
        <w:t>轖</w:t>
      </w:r>
      <w:r>
        <w:rPr/>
        <w:t>ꤷ</w:t>
      </w:r>
      <w:r>
        <w:rPr/>
        <w:t>쵫䚣瀸穤ꅱ䊏熩幈頣껂숦娵숽礳楣汅</w:t>
      </w:r>
      <w:r>
        <w:rPr/>
        <w:t>ⲥ</w:t>
      </w:r>
      <w:r>
        <w:rPr/>
        <w:t>뼥◂輺㙒枵딽䉞倭㫂䬤⛍䍦</w:t>
      </w:r>
      <w:r>
        <w:rPr/>
        <w:t>⣂</w:t>
      </w:r>
      <w:r>
        <w:rPr/>
        <w:t>礶彡숪㔹卮㭴唲</w:t>
      </w:r>
      <w:r>
        <w:rPr/>
        <w:t>ꦩ</w:t>
      </w:r>
      <w:r>
        <w:rPr/>
        <w:t>斻硉㗍畋싂녴깾䑈ꎿ⍁吱깧祇꺬熡坠纬䀹䙨吪囂뮩竎㌶燂⪬穅䋎</w:t>
      </w:r>
      <w:r>
        <w:rPr/>
        <w:t>⠶</w:t>
      </w:r>
      <w:r>
        <w:rPr/>
        <w:t>쉡兮䉄癆爻幟〪⩙⵭㇂偁亮䖥楌㕩ㅗ뽀⎩漹剡娩</w:t>
      </w:r>
      <w:r>
        <w:rPr/>
        <w:t>ꕯ</w:t>
      </w:r>
      <w:r>
        <w:rPr/>
        <w:t>䡺丶幔折㵧兎䜲偦硾⩥祀㜴焮椺ꍍ썭쉃놿㌭싃⿂穗㉀묱烂末㝀</w:t>
      </w:r>
      <w:r>
        <w:rPr/>
        <w:t>⡸</w:t>
      </w:r>
      <w:r>
        <w:rPr/>
        <w:t>뗂쉱</w:t>
      </w:r>
      <w:r>
        <w:rPr/>
        <w:t>ⷂ</w:t>
      </w:r>
      <w:r>
        <w:rPr/>
        <w:t>⡵</w:t>
      </w:r>
      <w:r>
        <w:rPr/>
        <w:t>欪轂ꍋ䁫坈⭁忂쌪儵䍱⹗歬⵶汸칀匩渱♩輤繑♦兌땃쌪䝴</w:t>
      </w:r>
      <w:r>
        <w:rPr/>
        <w:t>ꦱ</w:t>
      </w:r>
      <w:r>
        <w:rPr/>
        <w:t>㞘쉦慈쌣煪灮摅癑摶쉗</w:t>
      </w:r>
      <w:r>
        <w:rPr/>
        <w:t>ꥋ</w:t>
      </w:r>
      <w:r>
        <w:rPr/>
        <w:t>桤쉟偐䃍쉙䀨睪숭䵞前⑘ꥢ싂癴火摰畏뼩䁗䬪擂땦ㄲ쉯쉱깙㕔㈣禥爱겣椵⵨㭸启뾩噷㕇晨쉁㙸輩㥇䔺哂眫〹〴㜭ꄵꥪ싂㑐琹媡揍쉓戸䟍中圊癠札㙠儲녺噖슡獶╌땲㕨䄨卸眸疻吪䍭⨳촰䁂䶡潚橹䶡뽏窿䩒乥쉶塓㝳浂⬴㡎挵㙷慇ꅇ熩</w:t>
      </w:r>
      <w:r>
        <w:rPr/>
        <w:t>Ⱨ</w:t>
      </w:r>
      <w:r>
        <w:rPr/>
        <w:t>㉯轲숥䟂弦䧂䲥瑙⨶䁋俍㠨ㄶ춏⫍奡滂쌫㋂䍱㭖輥䐸䍺䚬奓厱쵐깥⧍쵔噲息</w:t>
      </w:r>
      <w:r>
        <w:rPr/>
        <w:t>⣃</w:t>
      </w:r>
      <w:r>
        <w:rPr/>
        <w:t>恂㑕䥌♣幤㑘ꎮ䝺杊녺娻㩣猭穄췂瞡湅⍶盃숮䵊㥠癸쉋쉬䡍</w:t>
      </w:r>
      <w:r>
        <w:rPr/>
        <w:t>ⱎ</w:t>
      </w:r>
      <w:r>
        <w:rPr/>
        <w:t>䕮侵栥떵梬杴痂碱</w:t>
      </w:r>
      <w:r>
        <w:rPr/>
        <w:t>ⷂ</w:t>
      </w:r>
      <w:r>
        <w:rPr/>
        <w:t>捶竂묹縮숶㕇㟂㩂檩垩牫ꏂ恇㓂秂䨦슩슩긥儤⩌䱅劻쉫⿃位囂갬䭄佺去瑋</w:t>
      </w:r>
      <w:r>
        <w:rPr/>
        <w:t>ꦘ</w:t>
      </w:r>
      <w:r>
        <w:rPr/>
        <w:t>獶⪥</w:t>
      </w:r>
      <w:r>
        <w:rPr/>
        <w:t>ꥉꤱ</w:t>
      </w:r>
      <w:r>
        <w:rPr/>
        <w:t>佊䊘确䂻ꎱ滂슩䨺百轀칤썠促轥頵␳㘵䩇楃棂町䕆䆡</w:t>
      </w:r>
      <w:r>
        <w:rPr/>
        <w:t>⡳</w:t>
      </w:r>
      <w:r>
        <w:rPr/>
        <w:t>炡㥏柎佪抩朰╯灬慠䁬</w:t>
      </w:r>
      <w:r>
        <w:rPr/>
        <w:t>ⵧ</w:t>
      </w:r>
      <w:r>
        <w:rPr/>
        <w:t>ネ轕㄰⥁</w:t>
      </w:r>
      <w:r>
        <w:rPr/>
        <w:t>ꥐ</w:t>
      </w:r>
      <w:r>
        <w:rPr/>
        <w:t>숸炬</w:t>
      </w:r>
      <w:r>
        <w:rPr/>
        <w:t>ꥂ</w:t>
      </w:r>
      <w:r>
        <w:rPr/>
        <w:t>濂</w:t>
      </w:r>
      <w:r>
        <w:rPr/>
        <w:t>ꤸ</w:t>
      </w:r>
      <w:r>
        <w:rPr/>
        <w:t>硨槂卟쉥䝨顮䏂輻싍ㄫ䴩癭ꌰ破䙦儳䭸幟싂ꥮ着楣쉀求㥌挺䗂걷숩牤녎䙣뽫녣⥆㭟圥焩瀨⥘꥙稸㩌癐㌲捲츰頣䍃ㅞ⽏啮⽞</w:t>
      </w:r>
      <w:r>
        <w:rPr/>
        <w:t>ꖮ</w:t>
      </w:r>
      <w:r>
        <w:rPr/>
        <w:t>㝁恟긥参땡㎻塹㉙쉶䎣걒</w:t>
      </w:r>
      <w:r>
        <w:rPr/>
        <w:t>ⰳ</w:t>
      </w:r>
      <w:r>
        <w:rPr/>
        <w:t>卾╱塖畖◂坙利哂䊻⻂牴침わ쉯싂矂塩卋뽣轵쉹슩쎱갶숳㩣䊣⩟䈩⧂乺쉧畢갲唽椩♐㕦抏参땵</w:t>
      </w:r>
      <w:r>
        <w:rPr/>
        <w:t>ꥎ</w:t>
      </w:r>
      <w:r>
        <w:rPr/>
        <w:t>㴺䉸汙땮</w:t>
      </w:r>
      <w:r>
        <w:rPr/>
        <w:t>⠵</w:t>
      </w:r>
      <w:r>
        <w:rPr/>
        <w:t>㩱揂祬</w:t>
      </w:r>
      <w:r>
        <w:rPr/>
        <w:t>⣂</w:t>
      </w:r>
      <w:r>
        <w:rPr/>
        <w:t>嘹畗刮繾甪ꅗ⭬买뽯▱捎싂砪䩕瑡拂㝳殱啒슱爱敖掩⬣䐳숫㡐牅橣竂仂乞獫㥬ꅐ恙㥁碩뭘䉚쉈싂奪挪顭</w:t>
      </w:r>
      <w:r>
        <w:rPr/>
        <w:t>⵰</w:t>
      </w:r>
      <w:r>
        <w:rPr/>
        <w:t>䜪㫂ざ礩♭椯숦奁깋你顢⽖曂⩋浓떬瑷㕈湃㥣쉮쉆塓佺䍅▵奂找㉤嘹仂쉾䈤쉲䷂癹䵢䵵쉨ꌬ穘晵潑촻渳ㅁ敊晭堫幠</w:t>
      </w:r>
      <w:r>
        <w:rPr/>
        <w:t>Ɒ⠭</w:t>
      </w:r>
      <w:r>
        <w:rPr/>
        <w:t>숩田摈棂却쉉煪ꥺㅖ⵾䅡⩱⍬浺⨤忍㣂乾⽴弽狂庱䟂欻朳㙾䕮㗂幄䤤㩧佥托瑱⴯䕾</w:t>
      </w:r>
      <w:r>
        <w:rPr/>
        <w:t>ꤣ</w:t>
      </w:r>
      <w:r>
        <w:rPr/>
        <w:t>䀴䦣걌⨸췂⩳썓㚥砭物</w:t>
      </w:r>
      <w:r>
        <w:rPr/>
        <w:t>ⲣ</w:t>
      </w:r>
      <w:r>
        <w:rPr/>
        <w:t>噵横八⨣啋牟ぅ쉵㫎䝴㝯轰硈㝾㪡倰땣楕烂桟辵㑐䙃묳槃䘽橃员啋쉢쉒倣㊩歪깉⍤숩硉ꥱ칮촵繉晡晊숬旂♲檿㈺磎䵊⩱칮␻歌䩩쌊犩㜩剅䑦燂⹬佴문䂘䕎ꇂ䭙睩獔䑪汤䑖䀤㡇♥⩾깧썍⥑穎땲녍㡀撘慤䥢</w:t>
      </w:r>
      <w:r>
        <w:rPr/>
        <w:t>ꕕ</w:t>
      </w:r>
      <w:r>
        <w:rPr/>
        <w:t>싃㎡숶䀦㍯婬쎩ㅧ壂佢⹢甸弴勂㍰뗂頺攫䅑뼽걠呡弽硷⹸嘣썩</w:t>
      </w:r>
    </w:p>
    <w:p>
      <w:pPr>
        <w:pStyle w:val="PreformattedText"/>
        <w:bidi w:val="0"/>
        <w:spacing w:before="0" w:after="0"/>
        <w:jc w:val="left"/>
        <w:rPr/>
      </w:pPr>
      <w:r>
        <w:rPr/>
        <w:t>ꤽ</w:t>
      </w:r>
      <w:r>
        <w:rPr/>
        <w:t>쵥爳ォ瘳穂쉷楞⽀硄⎩㓎䛂摗㩖◂䋃㩰輳汳廎</w:t>
      </w:r>
      <w:r>
        <w:rPr/>
        <w:t>ꤴ</w:t>
      </w:r>
      <w:r>
        <w:rPr/>
        <w:t>呢</w:t>
      </w:r>
      <w:r>
        <w:rPr/>
        <w:t>⡉</w:t>
      </w:r>
      <w:r>
        <w:rPr/>
        <w:t>啪壂儩轲妵瓂佞숶ꌴ圽碬灡쉊䮻偏㔷弳䯎숴걐买녋䉈顙싂⩄ꇂ槎䩐畉焥顨㝌湨㕉楏㦿朩卸넫┬㉋㔴䪩쉭녬싂牉</w:t>
      </w:r>
      <w:r>
        <w:rPr/>
        <w:t>ꕸ</w:t>
      </w:r>
      <w:r>
        <w:rPr/>
        <w:t>塇撘╂⩾뽫슏瀸卩쉫到⭸쉟䣂</w:t>
      </w:r>
      <w:r>
        <w:rPr/>
        <w:t>ꥋ</w:t>
      </w:r>
      <w:r>
        <w:rPr/>
        <w:t>䡺䛂싃⥇㡏獋䣂Ⓜ촽楒朦杩䍦╔㟂</w:t>
      </w:r>
      <w:r>
        <w:rPr/>
        <w:t>ꤳꥏ</w:t>
      </w:r>
      <w:r>
        <w:rPr/>
        <w:t>え䥴䐱╩犘幄쉑䈰숤弸썂숷깸捾습䕦䙾汲泂姍扷灕允奖㜬ㅇ☩쉺⩉厥ꅂ畄潃眣</w:t>
      </w:r>
      <w:r>
        <w:rPr/>
        <w:t>⣂</w:t>
      </w:r>
      <w:r>
        <w:rPr/>
        <w:t>䥂猲</w:t>
      </w:r>
      <w:r>
        <w:rPr/>
        <w:t>ꕆ</w:t>
      </w:r>
      <w:r>
        <w:rPr/>
        <w:t>杄䀲묤熱㕁㝣婈㌣埂ꆏ㯂</w:t>
      </w:r>
      <w:r>
        <w:rPr/>
        <w:t>ꤪ</w:t>
      </w:r>
      <w:r>
        <w:rPr/>
        <w:t>ꅆ</w:t>
      </w:r>
      <w:r>
        <w:rPr/>
        <w:t>ꦩ</w:t>
      </w:r>
      <w:r>
        <w:rPr/>
        <w:t>竂吲숶绂칯浺쉠怫뾏悩⨽䙧䢘㕴촰捫⩑敭㭀埂쉍㯂唤</w:t>
      </w:r>
      <w:r>
        <w:rPr/>
        <w:t>⢱</w:t>
      </w:r>
      <w:r>
        <w:rPr/>
        <w:t>䩲⵨琶㭄</w:t>
      </w:r>
      <w:r>
        <w:rPr/>
        <w:t>ꕈ</w:t>
      </w:r>
      <w:r>
        <w:rPr/>
        <w:t>歩╏⤫⍬⭬牳㜯磃乏⺩䥗쉤䷂</w:t>
      </w:r>
      <w:r>
        <w:rPr/>
        <w:t>⣃</w:t>
      </w:r>
      <w:r>
        <w:rPr/>
        <w:t>僂繏䉢睈⺩䩺䭷</w:t>
      </w:r>
      <w:r>
        <w:rPr/>
        <w:t>ꦘ⑷</w:t>
      </w:r>
      <w:r>
        <w:rPr/>
        <w:t>䌩汢㙐㊻偨㗍숹冮啸彰㩧녊ꌭ堳♋㝲</w:t>
      </w:r>
      <w:r>
        <w:rPr/>
        <w:t>ⲣ</w:t>
      </w:r>
      <w:r>
        <w:rPr/>
        <w:t>컂匹乇夨쉰놮沏测繁睦ꄪ</w:t>
      </w:r>
      <w:r>
        <w:rPr/>
        <w:t>ꦏ⦡</w:t>
      </w:r>
      <w:r>
        <w:rPr/>
        <w:t>㯂⫂⹘⩶携幚晥쉅䙀䡵</w:t>
      </w:r>
      <w:r>
        <w:rPr/>
        <w:t>Ɫ</w:t>
      </w:r>
      <w:r>
        <w:rPr/>
        <w:t>䥾딽ꄥ塴䑗</w:t>
      </w:r>
      <w:r>
        <w:rPr/>
        <w:t>ꤷ</w:t>
      </w:r>
      <w:r>
        <w:rPr/>
        <w:t>厣숵䵑汩㫂幷㩔쉔獕ꎩ劬ꥹ瀪⍷껂␽쉴숱⍐싍杣噲䭺뼺뭘䛂</w:t>
      </w:r>
      <w:r>
        <w:rPr/>
        <w:t>ꖡ</w:t>
      </w:r>
      <w:r>
        <w:rPr/>
        <w:t>绂敷惂㩂练告㈶㣂塵㓂頰곂쉯䜫失磂</w:t>
      </w:r>
      <w:r>
        <w:rPr/>
        <w:t>⣂</w:t>
      </w:r>
      <w:r>
        <w:rPr/>
        <w:t>瑊㏍畬澱傮㔫㭣䅆䡪愬쉨烍䅇癏縳曂</w:t>
      </w:r>
      <w:r>
        <w:rPr/>
        <w:t>⡒</w:t>
      </w:r>
      <w:r>
        <w:rPr/>
        <w:t>〹瑢쉏㭳䥭싂䢮煲哃㈹渭頽灏祆싂㫂勂彖슬Ⓝ⌴쉪敨䖩숳㡡䝵㥺旂䝂믂佦瑄䑉䉀뽂䩀쉔♺轵琺悵绂獎睘숯桢녡竂숵煉넺䍑䵴慄䙨漩쉗䉄椦⥔损㵚瑐轆䉤卂숹榩⩯㍰碵棂却</w:t>
      </w:r>
      <w:r>
        <w:rPr/>
        <w:t>⡥</w:t>
      </w:r>
      <w:r>
        <w:rPr/>
        <w:t>挺㭺쉌䘶搴帤땳㥅⤯噢㶩䪡垩</w:t>
      </w:r>
      <w:r>
        <w:rPr/>
        <w:t>ⷂ</w:t>
      </w:r>
      <w:r>
        <w:rPr/>
        <w:t>䘲␹䝪䑩䴭畡珂椩䙐晎㡒㊻⤬䭶⩋牧䘮奥剢啩⤣㊩⨳⪘㡬</w:t>
      </w:r>
      <w:r>
        <w:rPr/>
        <w:t>ⰰ</w:t>
      </w:r>
      <w:r>
        <w:rPr/>
        <w:t>樵걊轎璏⼱뭎哃䥫</w:t>
      </w:r>
      <w:r>
        <w:rPr/>
        <w:t>ꥄ</w:t>
      </w:r>
      <w:r>
        <w:rPr/>
        <w:t>倫땈䡉넭癥唪憏⽭昫⍔쉞쉵䔊㢩㶩杆㌷</w:t>
      </w:r>
      <w:r>
        <w:rPr/>
        <w:t>⢥</w:t>
      </w:r>
      <w:r>
        <w:rPr/>
        <w:t>땴㵃싂뭷唬䵥ㅞ</w:t>
      </w:r>
      <w:r>
        <w:rPr/>
        <w:t>ꗎ</w:t>
      </w:r>
      <w:r>
        <w:rPr/>
        <w:t>熏愩⪿⚥椤桬湦偤䣂低쉪樽㴲焤䃂숦䘯䠭䍦䐤庮딪曂녢䡷吹넻浒煐뗂奞帷ㅾ슱䥷뼥갩形顾汀쉡佇䕢ㅥ牆⽬㍣㝚䝲庩⭅䅙绂潫䴪桅㠥㭪쉘⽚幧츬㮱堪⹖垵쉀㔺䤻⤨亥䁩夳洶摙숳娻爸춿䥆牖㋂䩔䍋幫繙</w:t>
      </w:r>
      <w:r>
        <w:rPr/>
        <w:t>⡺</w:t>
      </w:r>
      <w:r>
        <w:rPr/>
        <w:t>摇썃쉳쉅ⸯ猥瘸⦘쉶쏂牤㐯奷汨⭍灊녷煊㛂䆻ꅳ橄슥祘칶斘步佥㭏䋃杁ㅎ㭐沩쉈ꍕ拂䶵瞬쉏便⬵싂敗㦩摮㝨깣䴮䱟⽮␯硑䒩碵冬熏䨳哂䥬ꇃ眱촫绂쉶㙉眺儻숪獮猹卉攦欬䓂乐땇⬤塰㗂ꆿ䕇乴숽ぁ쉖硩쉒琫쉩싂併仂⥶⥲殡慃쉡凂╸礴</w:t>
      </w:r>
      <w:r>
        <w:rPr/>
        <w:t>ⱆ</w:t>
      </w:r>
      <w:r>
        <w:rPr/>
        <w:t>潤㕥侬䭠櫂㭕琸敬숯䍘怪滍</w:t>
      </w:r>
      <w:r>
        <w:rPr/>
        <w:t>꤬</w:t>
      </w:r>
      <w:r>
        <w:rPr/>
        <w:t>䔶慩㑁㨤倽쉉</w:t>
      </w:r>
      <w:r>
        <w:rPr/>
        <w:t>ꔲ</w:t>
      </w:r>
      <w:r>
        <w:rPr/>
        <w:t>㨩䕳壂幃㇂㉍␹穏츻湘颣垩千⑳湤䎻칭幍渽桰ꅥ㟂恖ꍗ浞輨䘦渻ꎘꅭ伮䯎ꅤ</w:t>
      </w:r>
      <w:r>
        <w:rPr/>
        <w:t>ⵁ</w:t>
      </w:r>
      <w:r>
        <w:rPr/>
        <w:t>頷䠵䵇扰䁕숬ꄱ슩䢩䉺슩㵭灵䈥乨䑢쉖␪捔</w:t>
      </w:r>
      <w:r>
        <w:rPr/>
        <w:t>⠫</w:t>
      </w:r>
      <w:r>
        <w:rPr/>
        <w:t>扰⹏竂㍍☰䜴㥘楙⌰㴲瑴㓂걺쉥쉯䪩땤䭤┩湉媿䭖칙䛂䥄㵌녗晑牃杵䝓扴坕䴯洤뮥秂⑄䩬숯䱂</w:t>
      </w:r>
      <w:r>
        <w:rPr/>
        <w:t>⠳ⲩ</w:t>
      </w:r>
      <w:r>
        <w:rPr/>
        <w:t>뭇歰숲䁁焹슩敠㡏⽵쉳效ꥠ㬯䅀橔㕩摆嗎䢱쉏剰倲瑷ꆻ䔫㕺儫쌫椥</w:t>
      </w:r>
      <w:r>
        <w:rPr/>
        <w:t>Ⳃ</w:t>
      </w:r>
      <w:r>
        <w:rPr/>
        <w:t>瘦刳숯縹煚睕䭧呷⑖䙚瑢䈤剅䍖쉉⼽敱</w:t>
      </w:r>
      <w:r>
        <w:rPr/>
        <w:t>ⵓ⹠╌ꥃ</w:t>
      </w:r>
      <w:r>
        <w:rPr/>
        <w:t>㍦믂噦</w:t>
      </w:r>
      <w:r>
        <w:rPr/>
        <w:t>ꤲ</w:t>
      </w:r>
      <w:r>
        <w:rPr/>
        <w:t>䂻땄쉳氩飍┫숩稥㍶奬敚㴪⨶⯂㕋긳扄沵啓쏂婂</w:t>
      </w:r>
      <w:r>
        <w:rPr/>
        <w:t>ꤻ</w:t>
      </w:r>
      <w:r>
        <w:rPr/>
        <w:t>株扫泂檮⏂쵟牂쉟㖣䁪⏂ꌩ伴㙮塐弫熥枮漪怵佯㍨䙯쉌䬤㤩楏㵄쎵歸ꍶ帵煮朤䤰┸根㉋熱瑃浬浘戮㒿걈</w:t>
      </w:r>
      <w:r>
        <w:rPr/>
        <w:t>ⳍ</w:t>
      </w:r>
      <w:r>
        <w:rPr/>
        <w:t>쉭⑌ꍭ楡瘥忂䪮⹘ꥺ</w:t>
      </w:r>
      <w:r>
        <w:rPr/>
        <w:t>ꦵ╒</w:t>
      </w:r>
      <w:r>
        <w:rPr/>
        <w:t>否쉃治枬礭眴偺瑰⎻㭸嗂㞬䜫硂輰摨䊩朷免슬춱䵦癷煨㍅╓⵱</w:t>
      </w:r>
      <w:r>
        <w:rPr/>
        <w:t>ⱟ</w:t>
      </w:r>
      <w:r>
        <w:rPr/>
        <w:t>ꍅ區㉁灗千䁢䂿䩷䅈⹫䛍㜱咏⨻㵄☭䁠䜣캣剞ꅑ䨬</w:t>
      </w:r>
      <w:r>
        <w:rPr/>
        <w:t>⣂</w:t>
      </w:r>
      <w:r>
        <w:rPr/>
        <w:t>ⵞ⫃</w:t>
      </w:r>
      <w:r>
        <w:rPr/>
        <w:t>碩浢㌻뽚熡㘊ꇂ助⪵◂땇滎爲ぱ曍䌦╱싂䊩㴰䷂刻㝃㩙偹吵澿㐷礫䍦顳䔹땹쉌㧍㝅洤玮湧栩湳䧂呑♂剆⧂洣땟縪涏楥㡌㴹㥙偂⑴쉭싂敶癉児瞣䀶⩀䝮瑈䀮⤯㭠桥녍뭮捋쉀㧂憱歂侱楺す仂</w:t>
      </w:r>
      <w:r>
        <w:rPr/>
        <w:t>꤬</w:t>
      </w:r>
      <w:r>
        <w:rPr/>
        <w:t>㖵垣싂乯뭘弴檻䥤湁犘ㅷ㓂枩吻</w:t>
      </w:r>
      <w:r>
        <w:rPr/>
        <w:t>ꕗ</w:t>
      </w:r>
      <w:r>
        <w:rPr/>
        <w:t>䭇⎬䏂㬸杒䩋䤷䓂걑绎樺皩朱곂幍㙑礩㭁䃂睧欽</w:t>
      </w:r>
      <w:r>
        <w:rPr/>
        <w:t>꧂</w:t>
      </w:r>
      <w:r>
        <w:rPr/>
        <w:t>廂䅾슘惂ꥵ썃呃쉆ㅧ</w:t>
      </w:r>
      <w:r>
        <w:rPr/>
        <w:t>ꗂ</w:t>
      </w:r>
      <w:r>
        <w:rPr/>
        <w:t>땱쵕쉫稪則硊䮱桥呧⵱㙷쉢浱싂楏颮⩧딬咩숹⨫圸洦ꥧ瀶琥瑹⿂䗂숥绂쌱䢏뾩㉥怮슩㯍㍖⭡㠫㭗並彋숪湯䩃求깋㶩♾䵊숲炏圪核땪恗稪瑪售橹烍䒩㈩挥浏毂睐怹牱䑰䶬겱砬㕹㇂䩶欯쉖쵊꺻浢祫愱煯╎㡯拂䀶꺩顑⒣쉘㭒幒녰슩䕀汇師墥夳䷂</w:t>
      </w:r>
      <w:r>
        <w:rPr/>
        <w:t>ⰴ</w:t>
      </w:r>
      <w:r>
        <w:rPr/>
        <w:t>숬⤷ꄥ㚣뭔⥬녘䭱⬫숴싂녆垵呴䝨㡰⫂쉊全䆩⥲塱⹦䢡䌭唲澘쉱껂㯂싂ꎥ顙歮痂桚㏃㤮嘪⩙硌噬싂촱싂㬯祹뽢䝤䵨䡣顬깟걨⼪惃⑒</w:t>
      </w:r>
      <w:r>
        <w:rPr/>
        <w:t>꧍</w:t>
      </w:r>
      <w:r>
        <w:rPr/>
        <w:t>䑴⹂뗍砷싎䫂顾哂䙑슏슡弻绂</w:t>
      </w:r>
      <w:r>
        <w:rPr/>
        <w:t>ⶡ</w:t>
      </w:r>
      <w:r>
        <w:rPr/>
        <w:t>牳核꥙쉱檥昽</w:t>
      </w:r>
      <w:r>
        <w:rPr/>
        <w:t>ꔬ</w:t>
      </w:r>
      <w:r>
        <w:rPr/>
        <w:t>䁀穬䍈쉰煭憥䧂炣䇂숰㥧磃⦱䉙☱繦攽䮱䛂瞏습傩쉣</w:t>
      </w:r>
      <w:r>
        <w:rPr/>
        <w:t>ꔻ</w:t>
      </w:r>
      <w:r>
        <w:rPr/>
        <w:t>㋂슿櫃彇燂啭㈳믂怮兆䪥</w:t>
      </w:r>
      <w:r>
        <w:rPr/>
        <w:t>ꗂ</w:t>
      </w:r>
      <w:r>
        <w:rPr/>
        <w:t>㍬걡ꅴㅓ㣂숺䴽⴯灶</w:t>
      </w:r>
      <w:r>
        <w:rPr/>
        <w:t>ⱟ</w:t>
      </w:r>
      <w:r>
        <w:rPr/>
        <w:t>䤤쉳擂쉦ꥨ쵢⽧轄뿂㘯쉪瑩橃噧兺</w:t>
      </w:r>
      <w:r>
        <w:rPr/>
        <w:t>ⱖ</w:t>
      </w:r>
      <w:r>
        <w:rPr/>
        <w:t>칀沩囂묮咱䗂㠦싍噆⥬檏⨺Ⓜ抻樹㙠ꎩ쉐禵⩸数㍄穭慍收㴪䊡㓂</w:t>
      </w:r>
      <w:r>
        <w:rPr/>
        <w:t>ⶥ</w:t>
      </w:r>
      <w:r>
        <w:rPr/>
        <w:t>숮㙱偦悿⿂쉊轑朱佇堨칗뼭</w:t>
      </w:r>
      <w:r>
        <w:rPr/>
        <w:t>⠪</w:t>
      </w:r>
      <w:r>
        <w:rPr/>
        <w:t>夯湾</w:t>
      </w:r>
      <w:r>
        <w:rPr/>
        <w:t>Ɒ</w:t>
      </w:r>
      <w:r>
        <w:rPr/>
        <w:t>啘乵</w:t>
      </w:r>
      <w:r>
        <w:rPr/>
        <w:t>⢻</w:t>
      </w:r>
      <w:r>
        <w:rPr/>
        <w:t>娩剧煟ꅄ匣⑴䱢⼽䮥条쉡쉩椵畄깙⹂</w:t>
      </w:r>
      <w:r>
        <w:rPr/>
        <w:t>ⱏ</w:t>
      </w:r>
      <w:r>
        <w:rPr/>
        <w:t>슘ꍱ刴坾㡌砩⩸猺믂繨칲硰</w:t>
      </w:r>
      <w:r>
        <w:rPr/>
        <w:t>ⴴ</w:t>
      </w:r>
      <w:r>
        <w:rPr/>
        <w:t>넸擂㠭幅㓂㐭</w:t>
      </w:r>
      <w:r>
        <w:rPr/>
        <w:t>ꕎ</w:t>
      </w:r>
      <w:r>
        <w:rPr/>
        <w:t>祕栻뇂쉩彰☴♸呶䎥㍤䨺婒싂쉬⩗穗䙊䏂旂勂㡸ꏃ숴案凂㍈䚱幎绎碘ꇂ⍸繧樸剶捒剓䥐걯䟂樹由뽃禥䅋弪縺婁ヂ㉺츸䕟┪칺䍐⼱숻匊樶怫夵ꥵꥣ쵧卨儶뽗⨶䝨깣⹪</w:t>
      </w:r>
      <w:r>
        <w:rPr/>
        <w:t>ⰴ</w:t>
      </w:r>
      <w:r>
        <w:rPr/>
        <w:t>悮ꅴ⨩匮䅈츹彎㙈縦杍䖡扮䭾ꅲ䴤䥚㴺䘳떮</w:t>
      </w:r>
      <w:r>
        <w:rPr/>
        <w:t>ꗂ</w:t>
      </w:r>
      <w:r>
        <w:rPr/>
        <w:t>㚮⻂䪩쉔煚슻儵㠺汃穚漺剱漵츪⹶쉦繭坤顄㨶䗂垬숪琰䱳䵁启唲塠ꅾ摱䴶䧂䩎熩깴⭰㑡ꅢ係썗頦摄䑫奣珃睸䐤涘㝰䕅㯎橍㶏甩넮슿樭㪬㡠쵹</w:t>
      </w:r>
      <w:r>
        <w:rPr/>
        <w:t>ꦣ</w:t>
      </w:r>
      <w:r>
        <w:rPr/>
        <w:t>㤥㬮┪거㈰㩀榩怦晈뗂頽扯⍊䣂䅸整丽盂栲</w:t>
      </w:r>
      <w:r>
        <w:rPr/>
        <w:t>ⴣ</w:t>
      </w:r>
      <w:r>
        <w:rPr/>
        <w:t>䝄긱橊䩮⍤䱮⦩㡁喵煸䤮䱡䭣㌦㝸䡖轏걾煱硣䉆껂淂勂㑀ꌨ卖溩䢘怪挣⽕␱ㅰ䁖䱰焳</w:t>
      </w:r>
      <w:r>
        <w:rPr/>
        <w:t>Ɒ</w:t>
      </w:r>
      <w:r>
        <w:rPr/>
        <w:t>䁗⹃墿㴪쎩䜪놱칦扏땢⼳䌸䡥㈴兹뭈쉓쉸숽⨶氭쉈䭙</w:t>
      </w:r>
      <w:r>
        <w:rPr/>
        <w:t>Ⱙ</w:t>
      </w:r>
      <w:r>
        <w:rPr/>
        <w:t>㝳煦䤨깖ꅪ쉤♑潱</w:t>
      </w:r>
      <w:r>
        <w:rPr/>
        <w:t>Ⳃ</w:t>
      </w:r>
      <w:r>
        <w:rPr/>
        <w:t>县矂繄报嫂거⾻刦</w:t>
      </w:r>
      <w:r>
        <w:rPr/>
        <w:t>ꕠꥏ⬤⥫</w:t>
      </w:r>
      <w:r>
        <w:rPr/>
        <w:t>瑯㴴䟍凂쉗⩑╍戰䙮䑈湄쉪⨷曂獩甤⮩㍈朹煏쏂佬㫂戤╘䴤嘫卭㭾株쉂썱♬㭔潓㔷塉␫쉂쉧</w:t>
      </w:r>
      <w:r>
        <w:rPr/>
        <w:t>ⰰ</w:t>
      </w:r>
      <w:r>
        <w:rPr/>
        <w:t>ꄩ</w:t>
      </w:r>
      <w:r>
        <w:rPr/>
        <w:t>ⷂ</w:t>
      </w:r>
      <w:r>
        <w:rPr/>
        <w:t>六柂氻昻㵊㥥䪣砪頥썹</w:t>
      </w:r>
      <w:r>
        <w:rPr/>
        <w:t>ꤺ⭶</w:t>
      </w:r>
      <w:r>
        <w:rPr/>
        <w:t>洲挪㜰托녊</w:t>
      </w:r>
      <w:r>
        <w:rPr/>
        <w:t>Ⱬ</w:t>
      </w:r>
      <w:r>
        <w:rPr/>
        <w:t>洤┨쉹걟슡㔦㶿갦桄砳睃ꥥ䍗㮵䉶杮祚禥恠㟂剌充╍僂⭭殻쉘截昲縫넨썆칪㞵䶥⍡渫佮⬯睕⽇</w:t>
      </w:r>
      <w:r>
        <w:rPr/>
        <w:t>⡺</w:t>
      </w:r>
      <w:r>
        <w:rPr/>
        <w:t>⿍燂慩剏俍㏂拂炮쵳晓卖剏떱⽋칩ꅣ㵮⚡⩧辿뭵╙睲丮爭繫䙣か</w:t>
      </w:r>
      <w:r>
        <w:rPr/>
        <w:t>ⴵ</w:t>
      </w:r>
      <w:r>
        <w:rPr/>
        <w:t>㙇瀳ㄵ숱숻슮搫싂煩</w:t>
      </w:r>
      <w:r>
        <w:rPr/>
        <w:t>ꦘ</w:t>
      </w:r>
      <w:r>
        <w:rPr/>
        <w:t>楨슏</w:t>
      </w:r>
      <w:r>
        <w:rPr/>
        <w:t>⡺</w:t>
      </w:r>
      <w:r>
        <w:rPr/>
        <w:t>뭣顳㣂摎彐祶㥃䕶㖘</w:t>
      </w:r>
      <w:r>
        <w:rPr/>
        <w:t>꧃</w:t>
      </w:r>
      <w:r>
        <w:rPr/>
        <w:t>䭯慎飂㔽쉗숰㡡슘測怸绂攲싂㷂桱⎣</w:t>
      </w:r>
      <w:r>
        <w:rPr/>
        <w:t>ⴱ</w:t>
      </w:r>
      <w:r>
        <w:rPr/>
        <w:t>㝠嫂쉾轎抵䫂頰䔸슩楫卖惍具䗂䠶畏䉯桰幓㤸彡⩖쉴〳쉂䉟㍈㜱䤬猴壍顫偏操池</w:t>
      </w:r>
      <w:r>
        <w:rPr/>
        <w:t>ꥅ</w:t>
      </w:r>
      <w:r>
        <w:rPr/>
        <w:t>䬯垩两믎䝒曃ㅹ䅨繢쉎皣⹞촭昨䷍떥숦␫势戺㴺⺩伴卉促眲ꥸ摴ㄪ潌⬱꥗棂⮘恷ꍐ숹㵀殿杫䦥撵걕♤␱㕾</w:t>
      </w:r>
      <w:r>
        <w:rPr/>
        <w:t>ⴷ</w:t>
      </w:r>
      <w:r>
        <w:rPr/>
        <w:t>稶⺩彧帳佩囂뾱琶㭾㔽硵轗眪㉷</w:t>
      </w:r>
      <w:r>
        <w:rPr/>
        <w:t>⡏</w:t>
      </w:r>
      <w:r>
        <w:rPr/>
        <w:t>䈦䩆䅞⽎쉖捘㥱墮奷⫂砷偌䪱坬幋♺充쉦䁗睰⽢꺩摍奬쉖ㄦ땨戣䔰塒璬곂䥚뽌ㄫ潴昮⪱ぞ슿숶㩌숊썖땕楑㑈妩㗃</w:t>
      </w:r>
      <w:r>
        <w:rPr/>
        <w:t>ꥇ</w:t>
      </w:r>
      <w:r>
        <w:rPr/>
        <w:t>䖵剚侮䥖⽢轫瘽䝥슡䙷砣쉰䙀啓䫃㵩堳䵒䍫噣焲쌳桓洤⩙瀭唦쉤䑦ꄴ噮汮捌帲绂楰澬亡㙨겥癪⩄떵㫂䳃奷潆슿㩷☬㭺擂湵㍪⦩秂</w:t>
      </w:r>
      <w:r>
        <w:rPr/>
        <w:t>ꕎ</w:t>
      </w:r>
      <w:r>
        <w:rPr/>
        <w:t>匯㨽뭉㭩砽</w:t>
      </w:r>
      <w:r>
        <w:rPr/>
        <w:t>⡡</w:t>
      </w:r>
      <w:r>
        <w:rPr/>
        <w:t>囎癁쵴䉎</w:t>
      </w:r>
      <w:r>
        <w:rPr/>
        <w:t>ⰷ</w:t>
      </w:r>
      <w:r>
        <w:rPr/>
        <w:t>汑Ⓜ䷃㬯弹뿂噥숤瑁쉌繫</w:t>
      </w:r>
      <w:r>
        <w:rPr/>
        <w:t>ⷂ</w:t>
      </w:r>
      <w:r>
        <w:rPr/>
        <w:t>偣夰彷檬㕕塆슩顮㍌⎏갷⍈㩳幰␱♅㥎偱겿绂㏂딬灷</w:t>
      </w:r>
      <w:r>
        <w:rPr/>
        <w:t>Ⳃ</w:t>
      </w:r>
      <w:r>
        <w:rPr/>
        <w:t>婰</w:t>
      </w:r>
      <w:r>
        <w:rPr/>
        <w:t>⣂</w:t>
      </w:r>
      <w:r>
        <w:rPr/>
        <w:t>䉆嗂쉺㕣⹖</w:t>
      </w:r>
      <w:r>
        <w:rPr/>
        <w:t>ꔺ</w:t>
      </w:r>
      <w:r>
        <w:rPr/>
        <w:t>슻坺卭顓쉉⴫是</w:t>
      </w:r>
      <w:r>
        <w:rPr/>
        <w:t>ⱷ</w:t>
      </w:r>
      <w:r>
        <w:rPr/>
        <w:t>扅挪牯쉒㔤愵䥔橑櫃杤瀭辿뭍ꇂ⏂纬煟긳朩</w:t>
      </w:r>
      <w:r>
        <w:rPr/>
        <w:t>ꔹ</w:t>
      </w:r>
      <w:r>
        <w:rPr/>
        <w:t>쵬爺</w:t>
      </w:r>
      <w:r>
        <w:rPr/>
        <w:t>ꕧ</w:t>
      </w:r>
      <w:r>
        <w:rPr/>
        <w:t>唽ꌴ싎</w:t>
      </w:r>
      <w:r>
        <w:rPr/>
        <w:t>ꥑ</w:t>
      </w:r>
      <w:r>
        <w:rPr/>
        <w:t>㜴䄪僎偃柂䍟㍤潑䪣憩숯쉹䞣</w:t>
      </w:r>
      <w:r>
        <w:rPr/>
        <w:t>⡐</w:t>
      </w:r>
      <w:r>
        <w:rPr/>
        <w:t>歆숨⩦ㅬ椫ㅆ</w:t>
      </w:r>
      <w:r>
        <w:rPr/>
        <w:t>ꕴ⚬</w:t>
      </w:r>
      <w:r>
        <w:rPr/>
        <w:t>쉃協</w:t>
      </w:r>
      <w:r>
        <w:rPr/>
        <w:t>ꖵ</w:t>
      </w:r>
      <w:r>
        <w:rPr/>
        <w:t>싂぀쉄㓂煹晭禩숣⥏䴯</w:t>
      </w:r>
      <w:r>
        <w:rPr/>
        <w:t>Ⳃ</w:t>
      </w:r>
      <w:r>
        <w:rPr/>
        <w:t>佊䱫녘㝸䉊扨橱⦮⦱긯啣쉍㦥</w:t>
      </w:r>
      <w:r>
        <w:rPr/>
        <w:t>ⶻ</w:t>
      </w:r>
      <w:r>
        <w:rPr/>
        <w:t>祗</w:t>
      </w:r>
      <w:r>
        <w:rPr/>
        <w:t>ꖘ</w:t>
      </w:r>
      <w:r>
        <w:rPr/>
        <w:t>轖싂頸걘窣걑佰⍷ꅺ⬵싍</w:t>
      </w:r>
      <w:r>
        <w:rPr/>
        <w:t>Ⳃ</w:t>
      </w:r>
      <w:r>
        <w:rPr/>
        <w:t>䵃ꏂ䃂秂⒩⪩額歌숴㠭䁥坕挹揂㠻䑈칯䱵묵</w:t>
      </w:r>
      <w:r>
        <w:rPr/>
        <w:t>ⱔ</w:t>
      </w:r>
      <w:r>
        <w:rPr/>
        <w:t>壂㉢⸳彥㤵䚣夶姂汒擎䉐响뼸榩昪쉮怺敷숱⨴㠹橳㉾墣倬</w:t>
      </w:r>
      <w:r>
        <w:rPr/>
        <w:t>ⵣ</w:t>
      </w:r>
      <w:r>
        <w:rPr/>
        <w:t>⺡畉㵙参灋네囂䑀</w:t>
      </w:r>
      <w:r>
        <w:rPr/>
        <w:t>ⷂ</w:t>
      </w:r>
      <w:r>
        <w:rPr/>
        <w:t>㯂</w:t>
      </w:r>
      <w:r>
        <w:rPr/>
        <w:t>ꤻ</w:t>
      </w:r>
      <w:r>
        <w:rPr/>
        <w:t>㶩偀놣쉘䮏쌪稱庘湣쉢㙮숶캘欸떣䃂晌縲潚</w:t>
      </w:r>
      <w:r>
        <w:rPr/>
        <w:t>ꥋ</w:t>
      </w:r>
      <w:r>
        <w:rPr/>
        <w:t>숪</w:t>
      </w:r>
      <w:r>
        <w:rPr/>
        <w:t>⡖</w:t>
      </w:r>
      <w:r>
        <w:rPr/>
        <w:t>杂秂杘깃땟ꄵ쉬╤伴睄瓂뿂㭈</w:t>
      </w:r>
      <w:r>
        <w:rPr/>
        <w:t>ꤳ</w:t>
      </w:r>
      <w:r>
        <w:rPr/>
        <w:t>嗂㵑◂硷顗㫍䡁슡☰⫂碘辵稬䜦♓</w:t>
      </w:r>
      <w:r>
        <w:rPr/>
        <w:t>꧂</w:t>
      </w:r>
      <w:r>
        <w:rPr/>
        <w:t>爵</w:t>
      </w:r>
      <w:r>
        <w:rPr/>
        <w:t>ⰹ</w:t>
      </w:r>
      <w:r>
        <w:rPr/>
        <w:t>轴걌犱䅓䥷辣塳쉞㴯슻䈴㵪숸塀轒䀽妡ㅘ땞</w:t>
      </w:r>
      <w:r>
        <w:rPr/>
        <w:t>ꤺ</w:t>
      </w:r>
      <w:r>
        <w:rPr/>
        <w:t>庱䭑姂ꏎ⹑䗂縶䵷䫂ㄮ땀쵶捂땣㬴浢춏䎵쉠䁒썐彣穈ꏂ䊡婢旂䌨祓揂䴴な㣂숱飍싎⨨쎩湄攭六棂䨴坵䔺㪮뼷⑀⸰㥹潯愲ꅵ㨰㙬깆獏毂礣搴〯飂쉀</w:t>
      </w:r>
      <w:r>
        <w:rPr/>
        <w:t>⡔</w:t>
      </w:r>
      <w:r>
        <w:rPr/>
        <w:t>䩗䑠뭋뗂〽쉒ㅢ慰彨쉄</w:t>
      </w:r>
      <w:r>
        <w:rPr/>
        <w:t>⡰</w:t>
      </w:r>
      <w:r>
        <w:rPr/>
        <w:t>卫枩⩵滂㘦㑔쉑⥗痂건싃砹ⸯ쉦繍긫㴪⩍硊䙤⺥㝀扚䩗녉䣎뭓깎䱗婞摈懎庣㬷浒烂朹㩱뽪灷쉥⏂徥搨쉳剰칺伤슏㠨ꅅ心敁搭걈ꥦ咘䥅╴碩숵唰㕧䍋顑攺盂╥⩌勂슱䉤쵭䴦</w:t>
      </w:r>
      <w:r>
        <w:rPr/>
        <w:t>ꖻ</w:t>
      </w:r>
      <w:r>
        <w:rPr/>
        <w:t>儮㛂偷</w:t>
      </w:r>
      <w:r>
        <w:rPr/>
        <w:t>ꕒ</w:t>
      </w:r>
      <w:r>
        <w:rPr/>
        <w:t>灥쉯⬴灢뭾坸⑂췎⨊係汈㝬④슘</w:t>
      </w:r>
      <w:r>
        <w:rPr/>
        <w:t>⠥</w:t>
      </w:r>
      <w:r>
        <w:rPr/>
        <w:t>걾恪깔利䎩䱵뭤ヂ慡な焤䥣뽋毎걌枘砤䓂摷塢䑦伺긴〬쉋䷂乪稳녾㑄亿姂숪塙灡⩅⪵橇姂㧂뭚싂</w:t>
      </w:r>
      <w:r>
        <w:rPr/>
        <w:t>ⵕ</w:t>
      </w:r>
      <w:r>
        <w:rPr/>
        <w:t>坘⥥䶥㎘쉤塯껂捴㙭딹ꅇ㑩㬻旂䩹㉍轭强昫氫썇㉙슥槂츨咡捫䑊椩묺숸㝡浇席䝪き吨⎱楟뭟慧⍮⩚⨲숭轫䳂♯倯䭒ㅞ玣亏</w:t>
      </w:r>
      <w:r>
        <w:rPr/>
        <w:t>꧂</w:t>
      </w:r>
      <w:r>
        <w:rPr/>
        <w:t>桾뮿㝒嗂吲⼣䂥㠸</w:t>
      </w:r>
      <w:r>
        <w:rPr/>
        <w:t>ꖩ</w:t>
      </w:r>
      <w:r>
        <w:rPr/>
        <w:t>깲樨呋熿쉥纥嘪ꥫ뭥壂쉌火甩幯嫃ꎏ䴳긻㩊夤䭾坑㟎刳䭭佃쉣</w:t>
      </w:r>
      <w:r>
        <w:rPr/>
        <w:t>ꦣ</w:t>
      </w:r>
      <w:r>
        <w:rPr/>
        <w:t>浱佘へ▩炱쉩㑮ꅐ뽊摨恵䑴┤顠䩫题䯃䭌填吶捾䇂仂剷奴䙔</w:t>
      </w:r>
      <w:r>
        <w:rPr/>
        <w:t>ꗂ</w:t>
      </w:r>
      <w:r>
        <w:rPr/>
        <w:t>까♺</w:t>
      </w:r>
      <w:r>
        <w:rPr/>
        <w:t>ꕐ</w:t>
      </w:r>
      <w:r>
        <w:rPr/>
        <w:t>㗎熣뮬䨳䍹歀彶㈲梩칋䍸䬣㥫⥪允瀥숫␯⩙祄婤稶⩟啙䥑⽗㡾칂싂ㅂ㥹쉩㭅㑮쉎⛂뗃䡉ィ婵潺♴䟂噟숮㉋갸쵣婥㊮䩧竂䄺硟攥潡忂ꅘ䮱䜦怫琽⦡녺쉪牂겻轭抿</w:t>
      </w:r>
      <w:r>
        <w:rPr/>
        <w:t>꧂</w:t>
      </w:r>
      <w:r>
        <w:rPr/>
        <w:t>숣畩倽猸㩾潹㒬㡞奓㕬免㏂䙁愷扵䵱㵳桾亥刨♹婧싂긵歉墱䐯璏</w:t>
      </w:r>
      <w:r>
        <w:rPr/>
        <w:t>ⵠ</w:t>
      </w:r>
      <w:r>
        <w:rPr/>
        <w:t>촸⿂琹婢幓乸떏摲䡨숣䱨窏丣쉕⍞呬</w:t>
      </w:r>
      <w:r>
        <w:rPr/>
        <w:t>ꕇ</w:t>
      </w:r>
      <w:r>
        <w:rPr/>
        <w:t>쏂ꍪ湶㥂␩佮䁇䜲彸䥋⩭␤⻂珂卄뼤堶㉶츹</w:t>
      </w:r>
      <w:r>
        <w:rPr/>
        <w:t>ⵗ</w:t>
      </w:r>
      <w:r>
        <w:rPr/>
        <w:t>樵䑱䉱奐幰䦏䠷䵃녰칐㙣⑔넴쉍㠦쵆橤</w:t>
      </w:r>
      <w:r>
        <w:rPr/>
        <w:t>⢱</w:t>
      </w:r>
      <w:r>
        <w:rPr/>
        <w:t>祥欮䵭㬰㩢ㅧ㥭⽮⽮⑭㤹䭂쵲ꥺ垱</w:t>
      </w:r>
      <w:r>
        <w:rPr/>
        <w:t>ⴥ</w:t>
      </w:r>
      <w:r>
        <w:rPr/>
        <w:t>㙂殱쉤ㄻ牎</w:t>
      </w:r>
      <w:r>
        <w:rPr/>
        <w:t>꧂</w:t>
      </w:r>
      <w:r>
        <w:rPr/>
        <w:t>ⱊ⢬</w:t>
      </w:r>
      <w:r>
        <w:rPr/>
        <w:t>㭈懍숴晡啣䵔♌㢘啑忂⩦権晳繸档</w:t>
      </w:r>
      <w:r>
        <w:rPr/>
        <w:t>ⵉ</w:t>
      </w:r>
      <w:r>
        <w:rPr/>
        <w:t>㖏䑖⽚⧂㔯䥦啁⫂䷂⻂皩䀪쎘⍲䝮刮縻㈣睱⭫㤹䁲䬲♙⩣슥䒱杏癍쉔繕㦻㜦奙玩썤婥潄漣쵕僎䡯</w:t>
      </w:r>
      <w:r>
        <w:rPr/>
        <w:t>ꦮ</w:t>
      </w:r>
      <w:r>
        <w:rPr/>
        <w:t>숦桓町</w:t>
      </w:r>
      <w:r>
        <w:rPr/>
        <w:t>ⶵ</w:t>
      </w:r>
      <w:r>
        <w:rPr/>
        <w:t>䮣倪ꥴ갮奷ꅔ⧂䙞剹㡑숨序쉵䠳䒣刽濂썏顾䦏䄱㵒侩爨뽱啮吣땋啵</w:t>
      </w:r>
      <w:r>
        <w:rPr/>
        <w:t>ꕊ</w:t>
      </w:r>
      <w:r>
        <w:rPr/>
        <w:t>义ㅑ汊こ慖獟瑺䔻뗂</w:t>
      </w:r>
      <w:r>
        <w:rPr/>
        <w:t>⡸⫂</w:t>
      </w:r>
      <w:r>
        <w:rPr/>
        <w:t>债</w:t>
      </w:r>
      <w:r>
        <w:rPr/>
        <w:t>ꔨ</w:t>
      </w:r>
      <w:r>
        <w:rPr/>
        <w:t>啯冏湷啵㬰㥋㥕㣂㵌</w:t>
      </w:r>
      <w:r>
        <w:rPr/>
        <w:t>ⵆ</w:t>
      </w:r>
      <w:r>
        <w:rPr/>
        <w:t>嘬窥顙캻␨奋硲䚬⑄ꍾ杒⫍迃畆㫂顖ㅰ劬ㅦ颩㍷昣妮䱐㎬䑠䰱到䴥ㅖ儸䝾匽㵳춘噶⼥器辵슡瞘딹怨쏎㦩䴸〣愊</w:t>
      </w:r>
      <w:r>
        <w:rPr/>
        <w:t>ꤸ</w:t>
      </w:r>
      <w:r>
        <w:rPr/>
        <w:t>ꍯ惂漫䁺䱺ㅂ쉉⹵㵮㒻ㅇ⻂㯂楯毂싂捠丸싂㤹態㍓녖⑚歲哂䈣</w:t>
      </w:r>
      <w:r>
        <w:rPr/>
        <w:t>ꔨ</w:t>
      </w:r>
      <w:r>
        <w:rPr/>
        <w:t>瑙숫슩⹪檏稪摖䑈濂眸㍌廎⥸癒䔽䅾濂䊡䢡楌倳彶潎ꎬ츬쉏䱗琱♾</w:t>
      </w:r>
      <w:r>
        <w:rPr/>
        <w:t>ⰺ</w:t>
      </w:r>
      <w:r>
        <w:rPr/>
        <w:t>숴坆⭲ㅸ塶䥞疏䫂䉂幇㏂ꌺ㦩썧杷䵭숤湅晐</w:t>
      </w:r>
      <w:r>
        <w:rPr/>
        <w:t>⡑⹪</w:t>
      </w:r>
      <w:r>
        <w:rPr/>
        <w:t>㑑묮ꍥ䌦싂墣亻末帱䵌摩歨垘繋琹俎倩矂喘ꏂ收</w:t>
      </w:r>
      <w:r>
        <w:rPr/>
        <w:t>ꔹ</w:t>
      </w:r>
      <w:r>
        <w:rPr/>
        <w:t>츲</w:t>
      </w:r>
      <w:r>
        <w:rPr/>
        <w:t>꧂</w:t>
      </w:r>
      <w:r>
        <w:rPr/>
        <w:t>瑙頷ꄥ瓂呶颩쉞䨵</w:t>
      </w:r>
      <w:r>
        <w:rPr/>
        <w:t>ꕯ⩚</w:t>
      </w:r>
      <w:r>
        <w:rPr/>
        <w:t>慭딪〉氪♲뇂㏂걑</w:t>
      </w:r>
      <w:r>
        <w:rPr/>
        <w:t>ⴺ</w:t>
      </w:r>
      <w:r>
        <w:rPr/>
        <w:t>揂橥딺畟圶睂꺩㕧걒䀭묭兓攷撩㵈煠湘⮮㏂갮㚻咮匫⭪類庘傩抮础䁶奉쉭</w:t>
      </w:r>
      <w:r>
        <w:rPr/>
        <w:t>꤫</w:t>
      </w:r>
      <w:r>
        <w:rPr/>
        <w:t>㴮猷♬穵睃╩疬戫洴哂睁婺煺忎䋎䙢嘹偍単摾〤畈㈱⭭⽣六㛂</w:t>
      </w:r>
      <w:r>
        <w:rPr/>
        <w:t>⡚</w:t>
      </w:r>
      <w:r>
        <w:rPr/>
        <w:t>깴桒</w:t>
      </w:r>
      <w:r>
        <w:rPr/>
        <w:t>ꕖ</w:t>
      </w:r>
      <w:r>
        <w:rPr/>
        <w:t>ⱘ</w:t>
      </w:r>
      <w:r>
        <w:rPr/>
        <w:t>塭橅쵦䢩싂慺輵夸╱㴻썟⩅㵗◃쵱繍倷埂潥ㄤ㝋딥㥚곂兠뗂啋</w:t>
      </w:r>
      <w:r>
        <w:rPr/>
        <w:t>ⱍ</w:t>
      </w:r>
      <w:r>
        <w:rPr/>
        <w:t>煌敒復す㑍㤥쉎爭숻煆琮숩捧温潥㌭偬嘹㙊쉪牓⪏漬玻䠬患㮻촲ꎏ埂쉹㭖幤㣎떬䐩슩쉕㒏ヂ긲녷䰳ꎥ㟂捵캩飂</w:t>
      </w:r>
      <w:r>
        <w:rPr/>
        <w:t>ꥅ┻⬬⑕</w:t>
      </w:r>
      <w:r>
        <w:rPr/>
        <w:t>獙ㅍ丯䉖㞡⸽㕡슿灵祘竂凂쵢䠷⶘⹩칵㭈㍇㒥⩔쉏頱琹쉆爯걵쉙呮㥟␽⩭噍瑦珂⭩⩘싂쉈獢숴塥숮뭀⾩佨䍨究믃妿䕵皡㈹쉚摳嘻</w:t>
      </w:r>
      <w:r>
        <w:rPr/>
        <w:t>ꥒ</w:t>
      </w:r>
      <w:r>
        <w:rPr/>
        <w:t>牚偧匴뼯砤⸥쉌㆘Ⓜ玬兡扅祯숲庥츨㭀牆䰻朹婍⻂勍䘹䙤⻂숱ꅶ䥓牘员垵䇂煊㭑땑慢㦥⽆却⍁㙰</w:t>
      </w:r>
      <w:r>
        <w:rPr/>
        <w:t>꧂</w:t>
      </w:r>
      <w:r>
        <w:rPr/>
        <w:t>卐뮮숤⧂㴴⨻䇂┭쉁䇂晢捌</w:t>
      </w:r>
      <w:r>
        <w:rPr/>
        <w:t>ꕗ⛂</w:t>
      </w:r>
      <w:r>
        <w:rPr/>
        <w:t>䫂绂ヂ憵㡊㩃땪㥱歏眨煬㐹窏㗂畘꥗夳呤</w:t>
      </w:r>
      <w:r>
        <w:rPr/>
        <w:t>ꕭ</w:t>
      </w:r>
      <w:r>
        <w:rPr/>
        <w:t>䥸夯㭩呯䙭䵒浳녴㑐摨㣂싂䏂䩋♖䤷仂灒垥⑵⽀瑀</w:t>
      </w:r>
      <w:r>
        <w:rPr/>
        <w:t>ꖡ</w:t>
      </w:r>
      <w:r>
        <w:rPr/>
        <w:t>檩掵塦㡅䙮뽈싂㵉绂䡅硦暩堥杙⛂㔳⏂稪</w:t>
      </w:r>
      <w:r>
        <w:rPr/>
        <w:t>ꦮ</w:t>
      </w:r>
      <w:r>
        <w:rPr/>
        <w:t>呤쉘묻䍪㜲棂䥰쉏眯伳兖兖潪ꥶ㖻뇂썋照䁊䋎쉥噫嗂⑲扟剴</w:t>
      </w:r>
      <w:r>
        <w:rPr/>
        <w:t>ⱁ</w:t>
      </w:r>
      <w:r>
        <w:rPr/>
        <w:t>畯㶏獋䥐ㅂ땊ꥫ긦䃂榏쵚垥⩞㐹㬳潯楳㑰穳䕚獢燂</w:t>
      </w:r>
      <w:r>
        <w:rPr/>
        <w:t>ꤲ</w:t>
      </w:r>
      <w:r>
        <w:rPr/>
        <w:t>䑃숭</w:t>
      </w:r>
      <w:r>
        <w:rPr/>
        <w:t>ⲩ</w:t>
      </w:r>
      <w:r>
        <w:rPr/>
        <w:t>斵䡙愸彡</w:t>
      </w:r>
      <w:r>
        <w:rPr/>
        <w:t>ⵔ</w:t>
      </w:r>
      <w:r>
        <w:rPr/>
        <w:t>䑏琥剱쉓墿䘷⑾䗂氭弨愊卋숷帨䣂支䍄쉶㚩噌숴⩨䘻穎㵙⌥〩</w:t>
      </w:r>
      <w:r>
        <w:rPr/>
        <w:t>ꤸ</w:t>
      </w:r>
      <w:r>
        <w:rPr/>
        <w:t>卅䀫淂䥄㨽旂䝡䐬硔瘸飂戻쉞ぶ걵繑⴫㙢쉋㚥땀딣捥嘷坕ㅥ搴潌딳䱴榡楤숷截</w:t>
      </w:r>
      <w:r>
        <w:rPr/>
        <w:t>꥟</w:t>
      </w:r>
      <w:r>
        <w:rPr/>
        <w:t>颥㗂</w:t>
      </w:r>
      <w:r>
        <w:rPr/>
        <w:t>ꕹ</w:t>
      </w:r>
      <w:r>
        <w:rPr/>
        <w:t>쉑侏⮩䝇ㅒ㉗䬬庵㑵汚㩥⥓⩎摀佫攳灋㉁慶攥乃쉨拂䅮㠲㙧潫燂䄪浺灲煲㩣⵹䭠橗쉮</w:t>
      </w:r>
      <w:r>
        <w:rPr/>
        <w:t>ⰱ</w:t>
      </w:r>
      <w:r>
        <w:rPr/>
        <w:t>刪⩒싂洱参䀦㝋憩뭟쉌넽㡏㉘頪埂</w:t>
      </w:r>
      <w:r>
        <w:rPr/>
        <w:t>ⲩ⹍</w:t>
      </w:r>
      <w:r>
        <w:rPr/>
        <w:t>䜵污㙪숳業杳쉏䖮捫◂欬䶥</w:t>
      </w:r>
      <w:r>
        <w:rPr/>
        <w:t>ꥋ</w:t>
      </w:r>
      <w:r>
        <w:rPr/>
        <w:t>窩卂氪啬㉟㵊</w:t>
      </w:r>
      <w:r>
        <w:rPr/>
        <w:t>ꥏ</w:t>
      </w:r>
      <w:r>
        <w:rPr/>
        <w:t>灲婏䵪䩂㝫景內彬뭌췃ぐ繉┴믂⦥䕟捯坺쉖敢쉹숰싎㩵쏂㕍╸♈무䉕核⥂塤ꥤ䑱㏍桇獾䅒䩹犩窩偳⭓㝈欪颬숽繓㕥飂杤슘公嗂敒幦</w:t>
      </w:r>
      <w:r>
        <w:rPr/>
        <w:t>ⵯ</w:t>
      </w:r>
      <w:r>
        <w:rPr/>
        <w:t>䖬䅌䁳燂睢땭쉌当䛂偌⩶埂恲⥉ꅧ勂兠幒䡉㇂쏂ꅀ⭮싂ꥭ㎵䊮轖塰䁭䍟</w:t>
      </w:r>
      <w:r>
        <w:rPr/>
        <w:t>ꤳ</w:t>
      </w:r>
      <w:r>
        <w:rPr/>
        <w:t>咥쌱仂繫䡴⛂뼸縻䫃噸䢱搴瘤㭃䌮㌺쉨攰㭒䈯䅮挴㣂㵤䉞╞␹灗畡䙁槂顂숫秂㵶⭫呞칵쉇싃㡺甽嘺湷悻獋㔩佢䨸獃睡啠칒噠殩㍌㛂塰昰⭣䭥⩚效䭘瑭䇂劻䙫繃盂껂湘쉸伮긴恕辘쵙䩾㡦昱亱扢乥㣂</w:t>
      </w:r>
      <w:r>
        <w:rPr/>
        <w:t>ꔶ</w:t>
      </w:r>
      <w:r>
        <w:rPr/>
        <w:t>ꥤ</w:t>
      </w:r>
      <w:r>
        <w:rPr/>
        <w:t>ꗂ</w:t>
      </w:r>
      <w:r>
        <w:rPr/>
        <w:t>쉭쉗坫⥉䅇⍥뽅灌畑㊮⨬⍖偨䘳禮땕</w:t>
      </w:r>
      <w:r>
        <w:rPr/>
        <w:t>ꤥ⨽</w:t>
      </w:r>
      <w:r>
        <w:rPr/>
        <w:t>圳㘱痃⭸窵䰯♫桇穠㤷ぉ넯ꥥ吣恀䀪숪厱갯䮵縰ꄰ啤榮㝮兔㷃哂╮何奰彨䁾㉰捺쉩썂⑍垡卭瓂挸䛂갥쉳칯涩顄㏂堯⹸ꆵꥨ顨넦믂乬晅址䍴쉶쉩</w:t>
      </w:r>
      <w:r>
        <w:rPr/>
        <w:t>ꤶ</w:t>
      </w:r>
      <w:r>
        <w:rPr/>
        <w:t>㩤츸䐤⬺頹ꆮ恮썤칩淂䄯玩刭滂浊䅔娥畹䞩獱㯂녆</w:t>
      </w:r>
      <w:r>
        <w:rPr/>
        <w:t>ⵧ♩</w:t>
      </w:r>
      <w:r>
        <w:rPr/>
        <w:t>㤣숴슿촴㑶⎿쎩⨲杓䵵껂祉用輰䦱츰쉱佁剶칢╷쉊숷넪㆏怵㨬䁏┨⥨彺夽㵪㉁汏⼺彣牏ꏂ䞏䐥ㄩ噮副䶡</w:t>
      </w:r>
      <w:r>
        <w:rPr/>
        <w:t>ꤷ</w:t>
      </w:r>
      <w:r>
        <w:rPr/>
        <w:t>䵚空㈱</w:t>
      </w:r>
      <w:r>
        <w:rPr/>
        <w:t>꧂</w:t>
      </w:r>
      <w:r>
        <w:rPr/>
        <w:t>⺩</w:t>
      </w:r>
      <w:r>
        <w:rPr/>
        <w:t>ⵉ</w:t>
      </w:r>
      <w:r>
        <w:rPr/>
        <w:t>願搭숹戱䩠숱䬬꥗㜫ꥣ挪⭏쉱Ⓜ䀽땅兤㉗剤段⨲振⦱䨮╞楖咿땗燂</w:t>
      </w:r>
      <w:r>
        <w:rPr/>
        <w:t>ꤷ</w:t>
      </w:r>
      <w:r>
        <w:rPr/>
        <w:t>㑊캵䵇婮畔獂弪䎘硐⭨㍒㥏ꥥ㉧컂〮⸊迂㭈㡦㩸戹猻拂䷃瞩⼯剶썷䬵挲쉯轄䑵╤瑂쎣憩牺㭖썗慀</w:t>
      </w:r>
      <w:r>
        <w:rPr/>
        <w:t>ⴴ</w:t>
      </w:r>
      <w:r>
        <w:rPr/>
        <w:t>佣쵢㐪㭈싂⼱琷浣啚䅱㍆䢵㐦䵐뽯긭숻㥄녕쉀彭깇슏娶抣瑒䔨䩸䤷噞⹟</w:t>
      </w:r>
      <w:r>
        <w:rPr/>
        <w:t>ꕢ</w:t>
      </w:r>
      <w:r>
        <w:rPr/>
        <w:t>딱㘵쉵䴱曎䮏䉢橥䩁㐬娸剚⑩柂䌯䓂㑞幪䙏仂걃쌨⩈桲</w:t>
      </w:r>
      <w:r>
        <w:rPr/>
        <w:t>ⱙ</w:t>
      </w:r>
      <w:r>
        <w:rPr/>
        <w:t>炘伻쉎㡲⺻け乤츫她禣夸摙繩⩵㑕奞숦挻뽫䵱</w:t>
      </w:r>
      <w:r>
        <w:rPr/>
        <w:t>Ⱖ</w:t>
      </w:r>
      <w:r>
        <w:rPr/>
        <w:t>쉯畫</w:t>
      </w:r>
      <w:r>
        <w:rPr/>
        <w:t>ⱔ</w:t>
      </w:r>
      <w:r>
        <w:rPr/>
        <w:t>晐䐯숲䚏婞䙊塥硹灊携橥깘</w:t>
      </w:r>
      <w:r>
        <w:rPr/>
        <w:t>ꕰ</w:t>
      </w:r>
      <w:r>
        <w:rPr/>
        <w:t>㛂㙨뽵㗂쉔충䉩穩</w:t>
      </w:r>
      <w:r>
        <w:rPr/>
        <w:t>ꥐ⌺</w:t>
      </w:r>
      <w:r>
        <w:rPr/>
        <w:t>婗扫║㘴璬뭲╖䀶倪敢灪⮱쉱癨縣쵄牄쉕喏㚩㑔啁眮㴰汒䙟䍏淃╸㡰걷껂싂♌煌玣぀幩㠩</w:t>
      </w:r>
      <w:r>
        <w:rPr/>
        <w:t>꧂</w:t>
      </w:r>
      <w:r>
        <w:rPr/>
        <w:t>庣泂㡋囂㫂숵颣漲쉑泂慁橩㞡䅋☸响㕏䝞亿싂亵汓쉪戻㑬主㦱挸ㅍ桱충⩔㏂癄ꅀ䓂檩䅏㠨숣쎻㝐쉍癐睘兪</w:t>
      </w:r>
      <w:r>
        <w:rPr/>
        <w:t>ꥂ</w:t>
      </w:r>
      <w:r>
        <w:rPr/>
        <w:t>㉢墩偰촩뭡䀥椷䆵䶮㬹╁汔縯䊩繁婪㟂恧兣偪⩒숩⚏ぁ</w:t>
      </w:r>
      <w:r>
        <w:rPr/>
        <w:t>ⰷ</w:t>
      </w:r>
      <w:r>
        <w:rPr/>
        <w:t>䱫ꄷ쎏</w:t>
      </w:r>
      <w:r>
        <w:rPr/>
        <w:t>ⵐ</w:t>
      </w:r>
      <w:r>
        <w:rPr/>
        <w:t>畓꥾습然呷瀫䥴딻썓㛂ꥩ㝹䴷㓍쉚浾儹晎깷</w:t>
      </w:r>
      <w:r>
        <w:rPr/>
        <w:t>ꦘ</w:t>
      </w:r>
      <w:r>
        <w:rPr/>
        <w:t>ꥣき숸ꥮ櫂繬惂旃乯⩁橵獍攺塶䨸긹䥎ꎥ甽伽嚡纵椮嗎㴩⵵䑀瘨䐦擂쵒冻㕬彷ㅟ䍑摦⴪〉挰ꥩ佢中⺘</w:t>
      </w:r>
      <w:r>
        <w:rPr/>
        <w:t>⢻</w:t>
      </w:r>
      <w:r>
        <w:rPr/>
        <w:t>お뭘⽾㜴繟䐤墣뽫숵䠹坑㐯拍啸顫⩣乲싂㟂⭋浧繂唫숮쉹挮⌵䑲㵇庻坑䡺⥳ㅢ╍刹倣</w:t>
      </w:r>
      <w:r>
        <w:rPr/>
        <w:t>⣂</w:t>
      </w:r>
      <w:r>
        <w:rPr/>
        <w:t>眪浧稪☸⌶顑쉶</w:t>
      </w:r>
      <w:r>
        <w:rPr/>
        <w:t>⠤</w:t>
      </w:r>
      <w:r>
        <w:rPr/>
        <w:t>廂祵촷扐氱㘣䑎ふ㝁砮焲漥改偢牂䂥乎㵀싍眤싂刲瑭숣䝌䍌쉕嘹ꥠ穪椪䌰</w:t>
      </w:r>
      <w:r>
        <w:rPr/>
        <w:t>꤭</w:t>
      </w:r>
      <w:r>
        <w:rPr/>
        <w:t>啐喡㖵穅뽗촦츩杌䄺婁넫</w:t>
      </w:r>
      <w:r>
        <w:rPr/>
        <w:t>ꕟꥅ</w:t>
      </w:r>
      <w:r>
        <w:rPr/>
        <w:t>䔸䬩숽</w:t>
      </w:r>
      <w:r>
        <w:rPr/>
        <w:t>ꖬ</w:t>
      </w:r>
      <w:r>
        <w:rPr/>
        <w:t>余슥搷牵쉋쉧䊡喵⭇Ⓜ姃뭱⩤쉨ꥦ䊥숶뗂㥠獘輯敬쉒挹橦柂슡橵幨攷숮칊</w:t>
      </w:r>
      <w:r>
        <w:rPr/>
        <w:t>ⱁ</w:t>
      </w:r>
      <w:r>
        <w:rPr/>
        <w:t>抱〱䦱䩦昷楷</w:t>
      </w:r>
      <w:r>
        <w:rPr/>
        <w:t>ꔸ</w:t>
      </w:r>
      <w:r>
        <w:rPr/>
        <w:t>촷쉨䤪䀮睌牍穆洳䱈뭯丽쉮쉗㥩칚㊩啕숩婺</w:t>
      </w:r>
      <w:r>
        <w:rPr/>
        <w:t>ⶏ</w:t>
      </w:r>
      <w:r>
        <w:rPr/>
        <w:t>稰係⤫╖</w:t>
      </w:r>
      <w:r>
        <w:rPr/>
        <w:t>ꖩ</w:t>
      </w:r>
      <w:r>
        <w:rPr/>
        <w:t>敋䬺兖쉧燃䉁⼣</w:t>
      </w:r>
      <w:r>
        <w:rPr/>
        <w:t>ꕉ</w:t>
      </w:r>
      <w:r>
        <w:rPr/>
        <w:t>ㆿ쉗⭌䥾䅷㵂슬倽䅈㖩쉢嚻갴乫ꥵ輥</w:t>
      </w:r>
      <w:r>
        <w:rPr/>
        <w:t>ꤶ</w:t>
      </w:r>
      <w:r>
        <w:rPr/>
        <w:t>깗廃㐪爪쉇칸礲</w:t>
      </w:r>
      <w:r>
        <w:rPr/>
        <w:t>ⵏ</w:t>
      </w:r>
      <w:r>
        <w:rPr/>
        <w:t>䏂䌲㭲噩⽊㛃㬊倵☤て䑷䔹䝏竂瘴쏂礸剣璥걅</w:t>
      </w:r>
      <w:r>
        <w:rPr/>
        <w:t>ꔥ</w:t>
      </w:r>
      <w:r>
        <w:rPr/>
        <w:t>瑰怫칶㢥ꆵ슮쎩⵶妵扌쉞녞均갥䥱怷⍇䟎猶祂䡹斻䑂殩칬㦮㨴種噐坏싍ꍊ乭㍸쉙㴸坄䝁䥒楚쌷</w:t>
      </w:r>
      <w:r>
        <w:rPr/>
        <w:t>ⴷ</w:t>
      </w:r>
      <w:r>
        <w:rPr/>
        <w:t>卆挴檘揍〶쉅捌꺱慹</w:t>
      </w:r>
      <w:r>
        <w:rPr/>
        <w:t>꧂</w:t>
      </w:r>
      <w:r>
        <w:rPr/>
        <w:t>싂</w:t>
      </w:r>
      <w:r>
        <w:rPr/>
        <w:t>ꕳ</w:t>
      </w:r>
      <w:r>
        <w:rPr/>
        <w:t>昪쉙牀橏</w:t>
      </w:r>
      <w:r>
        <w:rPr/>
        <w:t>ꦩ</w:t>
      </w:r>
      <w:r>
        <w:rPr/>
        <w:t>䒮䉌稪歙따㭓樥砰슬쉬䥘슮浧㩚껂䍁壂滂ꄳ㉹㝏弰쵀⑔䗃䐹㧂</w:t>
      </w:r>
      <w:r>
        <w:rPr/>
        <w:t>ꦩ</w:t>
      </w:r>
      <w:r>
        <w:rPr/>
        <w:t>杴⸥컂㙷浇⹢決</w:t>
      </w:r>
      <w:r>
        <w:rPr/>
        <w:t>ⱕ</w:t>
      </w:r>
      <w:r>
        <w:rPr/>
        <w:t>㶥煥䍔煑㤭䵲㵪♶樮</w:t>
      </w:r>
      <w:r>
        <w:rPr/>
        <w:t>ꕁ⌣</w:t>
      </w:r>
      <w:r>
        <w:rPr/>
        <w:t>皩촮䍾㭌깆깴埂樥㶱偏</w:t>
      </w:r>
      <w:r>
        <w:rPr/>
        <w:t>ꕾ</w:t>
      </w:r>
      <w:r>
        <w:rPr/>
        <w:t>䨯窥䰶䩋썥꥗놩娦噩㙰溮</w:t>
      </w:r>
      <w:r>
        <w:rPr/>
        <w:t>ꥆ</w:t>
      </w:r>
      <w:r>
        <w:rPr/>
        <w:t>칵穌䡍㝞㩈硂楂並じ呥</w:t>
      </w:r>
      <w:r>
        <w:rPr/>
        <w:t>ⲻ</w:t>
      </w:r>
      <w:r>
        <w:rPr/>
        <w:t>충壂뽴䃍䵬⽨깕楫숥夫뾘ꍧ䜴坢旂⥣畦춡㍞頷畺揎</w:t>
      </w:r>
      <w:r>
        <w:rPr/>
        <w:t>ꥇ</w:t>
      </w:r>
      <w:r>
        <w:rPr/>
        <w:t>窬敷</w:t>
      </w:r>
      <w:r>
        <w:rPr/>
        <w:t>ꕡ</w:t>
      </w:r>
      <w:r>
        <w:rPr/>
        <w:t>㕗䓂㌹〨넦楄㛂懂啤뮥畁⑌⦘恱썵漨祎ꌮ顅䡶㭖숥㎣⹷슿頸剌⬲㑔䕱㎻恣층〷猫겣</w:t>
      </w:r>
      <w:r>
        <w:rPr/>
        <w:t>ꗂ</w:t>
      </w:r>
      <w:r>
        <w:rPr/>
        <w:t>摱摎⩁庥轌䄰곂䙥⨦䡌썓䭧싎뮣걟绍쉅玱╏畍⴪ꆻ桏嗂쉾⼲슏敔砶쌪〱⨺싃⒬橈晀㇃䰨〵姎㜲扸恇橚ꄨ⩱㘨䇂②僂勂쉵幡뼮劥佌ꍍ</w:t>
      </w:r>
      <w:r>
        <w:rPr/>
        <w:t>ꕤ</w:t>
      </w:r>
      <w:r>
        <w:rPr/>
        <w:t>沵愲싂打恫涣⼷熣轪䵀浙番敭彐㘰╕㟍⨶怹瞏싂卶㔸쉢쉯帬䴻唥ꏂ</w:t>
      </w:r>
      <w:r>
        <w:rPr/>
        <w:t>ꥃ</w:t>
      </w:r>
      <w:r>
        <w:rPr/>
        <w:t>䩖塕智㥙䂡妻칞商滂쉚杊嚬汷⥩뮏⨦乞偨⽌唽呺攬剠䑴⭏</w:t>
      </w:r>
      <w:r>
        <w:rPr/>
        <w:t>ⵈ</w:t>
      </w:r>
      <w:r>
        <w:rPr/>
        <w:t>辱涬때⍉</w:t>
      </w:r>
      <w:r>
        <w:rPr/>
        <w:t>ꕳ</w:t>
      </w:r>
      <w:r>
        <w:rPr/>
        <w:t>杇婱瑴ꌥ渪⏂◂䃂昳硰慅伽쵊숬⹾弽㑓捫㎥制뽓太樸싂쉩뾮⭭숨杠㠪嚏䍘⿂〩쉭␽搯ꄯ습쉱灁㙧塸杔╴娦䋂⥶楴䴳ꇂ礴燎숵䖩晇桖</w:t>
      </w:r>
      <w:r>
        <w:rPr/>
        <w:t>ⱪ</w:t>
      </w:r>
      <w:r>
        <w:rPr/>
        <w:t>特椩슡숪ꇂ䁳긪塠烂䯍</w:t>
      </w:r>
      <w:r>
        <w:rPr/>
        <w:t>ⵄ</w:t>
      </w:r>
      <w:r>
        <w:rPr/>
        <w:t>彯싂奥㖩珂樳呍䉪⪥䅚搦䉆</w:t>
      </w:r>
      <w:r>
        <w:rPr/>
        <w:t>ꦮ</w:t>
      </w:r>
      <w:r>
        <w:rPr/>
        <w:t>䘤啊唫憮昸奟㬩沩뭓ꍂ⵶檣墬猵牴㡃쉮歁児坂刽摍恪怱깹㭏タ匵埂恈噫䙕␨昬ꅡ⛍⧍嗂</w:t>
      </w:r>
      <w:r>
        <w:rPr/>
        <w:t>ⴽꥌ</w:t>
      </w:r>
      <w:r>
        <w:rPr/>
        <w:t>㙭獨⭘湉⑪址䅟┸㡉摡墿㕮傿④䒮獌㊿㡞癰帻棂㐤䂻䁈⫍䴫願䆏䥌槂偹⭮桴敕⑒㙬뽔轭㌪♍슻ꥤ惂啈</w:t>
      </w:r>
      <w:r>
        <w:rPr/>
        <w:t>ꤦ</w:t>
      </w:r>
      <w:r>
        <w:rPr/>
        <w:t>畹楓䛂䰲䡤㯂</w:t>
      </w:r>
      <w:r>
        <w:rPr/>
        <w:t>Ⱬ</w:t>
      </w:r>
      <w:r>
        <w:rPr/>
        <w:t>礩넊</w:t>
      </w:r>
      <w:r>
        <w:rPr/>
        <w:t>ⷂ</w:t>
      </w:r>
      <w:r>
        <w:rPr/>
        <w:t>갥</w:t>
      </w:r>
      <w:r>
        <w:rPr/>
        <w:t>ⰺ</w:t>
      </w:r>
      <w:r>
        <w:rPr/>
        <w:t>䭗</w:t>
      </w:r>
      <w:r>
        <w:rPr/>
        <w:t>ꕂ</w:t>
      </w:r>
      <w:r>
        <w:rPr/>
        <w:t>当栶煐榱</w:t>
      </w:r>
      <w:r>
        <w:rPr/>
        <w:t>ꤹ</w:t>
      </w:r>
      <w:r>
        <w:rPr/>
        <w:t>渪䥦ꍐ溱歋䑾</w:t>
      </w:r>
      <w:r>
        <w:rPr/>
        <w:t>꤫</w:t>
      </w:r>
      <w:r>
        <w:rPr/>
        <w:t>兎ꅌ</w:t>
      </w:r>
      <w:r>
        <w:rPr/>
        <w:t>ⵙ</w:t>
      </w:r>
      <w:r>
        <w:rPr/>
        <w:t>㡵䔺䍤䨵ꥴ繃瘨</w:t>
      </w:r>
      <w:r>
        <w:rPr/>
        <w:t>ꦡ</w:t>
      </w:r>
      <w:r>
        <w:rPr/>
        <w:t>湵檣べ䭦⩐뭶䰨昪䁈椷䑵⍤佞♞⯂晗⬬唲硡䴤辏桘嘣⩮䭐갬㑸呭㝒ꏂ</w:t>
      </w:r>
      <w:r>
        <w:rPr/>
        <w:t>⢵</w:t>
      </w:r>
      <w:r>
        <w:rPr/>
        <w:t>쉈䢩컎娻幏哂旂ꎩ扰⫂兎㕪⹱䍧牒㉙恦娨塕㔵</w:t>
      </w:r>
      <w:r>
        <w:rPr/>
        <w:t>Ɱ</w:t>
      </w:r>
      <w:r>
        <w:rPr/>
        <w:t>㉣ꄳ</w:t>
      </w:r>
      <w:r>
        <w:rPr/>
        <w:t>ꗍ</w:t>
      </w:r>
      <w:r>
        <w:rPr/>
        <w:t>㙙彸䧎䴤䌸㵺춱噉捃瑨ꎥ䍸䅰嚱祾債参浡</w:t>
      </w:r>
      <w:r>
        <w:rPr/>
        <w:t>Ⲙ</w:t>
      </w:r>
      <w:r>
        <w:rPr/>
        <w:t>䐮祅曂숴燂噱</w:t>
      </w:r>
      <w:r>
        <w:rPr/>
        <w:t>ⳃ⮘</w:t>
      </w:r>
      <w:r>
        <w:rPr/>
        <w:t>凂䮥㉣掬圶廂升뇃㘫⏂</w:t>
      </w:r>
      <w:r>
        <w:rPr/>
        <w:t>ⱅ</w:t>
      </w:r>
      <w:r>
        <w:rPr/>
        <w:t>眯烍</w:t>
      </w:r>
      <w:r>
        <w:rPr/>
        <w:t>ꦿ</w:t>
      </w:r>
      <w:r>
        <w:rPr/>
        <w:t>뭨䦥</w:t>
      </w:r>
      <w:r>
        <w:rPr/>
        <w:t>ꔪ</w:t>
      </w:r>
      <w:r>
        <w:rPr/>
        <w:t>畗⩊䵵뮩㍏偭愤歂⹺䭕嗂瑭</w:t>
      </w:r>
      <w:r>
        <w:rPr/>
        <w:t>ⵊ</w:t>
      </w:r>
      <w:r>
        <w:rPr/>
        <w:t>睳並塹榱埂ꅐ</w:t>
      </w:r>
      <w:r>
        <w:rPr/>
        <w:t>Ⱬ</w:t>
      </w:r>
      <w:r>
        <w:rPr/>
        <w:t>剔䁉暥㍧</w:t>
      </w:r>
      <w:r>
        <w:rPr/>
        <w:t>ꦣ</w:t>
      </w:r>
      <w:r>
        <w:rPr/>
        <w:t>⽆潀皩副幐쉢ꄫ</w:t>
      </w:r>
      <w:r>
        <w:rPr/>
        <w:t>ꤪ④</w:t>
      </w:r>
      <w:r>
        <w:rPr/>
        <w:t>㏂썴䚣⍥㍍息뇃䁺劥桒浱娪䱒楗癔㤬㶿</w:t>
      </w:r>
      <w:r>
        <w:rPr/>
        <w:t>ⴵ</w:t>
      </w:r>
      <w:r>
        <w:rPr/>
        <w:t>塳皩쏂栶걾⩰캵奰渥䅄싂癀㡪㘪慹䲱匸㥐슩櫂</w:t>
      </w:r>
      <w:r>
        <w:rPr/>
        <w:t>꧂</w:t>
      </w:r>
      <w:r>
        <w:rPr/>
        <w:t>㗃♾䩶㵁</w:t>
      </w:r>
      <w:r>
        <w:rPr/>
        <w:t>ꥋ</w:t>
      </w:r>
      <w:r>
        <w:rPr/>
        <w:t>䛂毃畗쉯杉䨰南뾵⼵慦⹇⨭桧㍏㊏佀眨婆쉍帷㉁偊㔸╚䡒湶쉇䋃熮㡭⨬⩏惂䗂䁎쉔䜽喱樤稪슡ꎡ떥搳䅞楦넦㥡⬰쉐橏坒◂쌯敥㎻ね汏帩辏쵶쉶磂ぱ㩨硰橎仂匪偩ꍨ煉㝋瀹䐦睕䝎䑭⵾⍵㥑쉚䥺溩ぺ䑈䅒灾⏂⦵䩦偐⽇縹䣂媘抩ꄹ甹犩䭐倴础싂焩쉢晶</w:t>
      </w:r>
      <w:r>
        <w:rPr/>
        <w:t>ⵦ</w:t>
      </w:r>
      <w:r>
        <w:rPr/>
        <w:t>㜺쉄瘯ꅱ佚</w:t>
      </w:r>
      <w:r>
        <w:rPr/>
        <w:t>ⷂ</w:t>
      </w:r>
      <w:r>
        <w:rPr/>
        <w:t>塕㍮䞏㴹䙯偠ㄤ奎숨兩ꥺ싎칔⽇숪眦敬癚⤻睔♵此厡숽䡲疩兣坄攽幉땹穳娽</w:t>
      </w:r>
      <w:r>
        <w:rPr/>
        <w:t>ꤵ</w:t>
      </w:r>
      <w:r>
        <w:rPr/>
        <w:t>쉤惂嫂〲穪畎䄩瑫䑬꺘쉘⸪쉈䖿牕僂䥳硧搰剁慫칰䤤쉣汤▬㫂轑吣쉔춵ꥲ땣傏幺㌦恺㙘싂ꥤ殩漽䄵灷싎㐹쉳噥䟂䀫⸪䰲婔穤ꅰ숥祺㛂枩泂䒿嘤㧂潓檵磂쉅䨽</w:t>
      </w:r>
      <w:r>
        <w:rPr/>
        <w:t>⡈</w:t>
      </w:r>
      <w:r>
        <w:rPr/>
        <w:t>ꇂ슏㭪槂电溮⍋칠쉊搨㫂䁄ꥳ싍숳折쉒슣痂䙫묣獔縤숳䵬쉖掘塎彏⪣橧焲䇂췂䩄땴㴮쵅ꅶ㜫楃灦⥴싂</w:t>
      </w:r>
      <w:r>
        <w:rPr/>
        <w:t>ꔭ⥶</w:t>
      </w:r>
      <w:r>
        <w:rPr/>
        <w:t>佮楙顇䴱潗奭믂䱔䰩汋겣딯㪮匭쉕煈爽睥쉘㙫摀⩪⩡쉉껃㕊쉷䬫揂䉯땨</w:t>
      </w:r>
      <w:r>
        <w:rPr/>
        <w:t>ⱪ</w:t>
      </w:r>
      <w:r>
        <w:rPr/>
        <w:t>쉂땎뗂쉠ㅅ䍇瓂걠唥슩䄴漊㦏㙷㩙㝆婦쉘㡷溣挳▩䭥牪瑏䝏ꥵ㧂䗂䎣䱕쉟獾势啯숸쉎ィ㩪摇绂⩬卋䯂</w:t>
      </w:r>
      <w:r>
        <w:rPr/>
        <w:t>⣂⭤</w:t>
      </w:r>
      <w:r>
        <w:rPr/>
        <w:t>ㅣ⑧쉳</w:t>
      </w:r>
      <w:r>
        <w:rPr/>
        <w:t>ⷂ</w:t>
      </w:r>
      <w:r>
        <w:rPr/>
        <w:t>湖⏂</w:t>
      </w:r>
      <w:r>
        <w:rPr/>
        <w:t>ⵟ</w:t>
      </w:r>
      <w:r>
        <w:rPr/>
        <w:t>瑥⌷積㍞</w:t>
      </w:r>
      <w:r>
        <w:rPr/>
        <w:t>ⵟ</w:t>
      </w:r>
      <w:r>
        <w:rPr/>
        <w:t>檣䵩獬쉾슡恆䵦汩〮ꏎ㇂쉇横쉚⶘♌⥆侣砤♒㕡싂汹뽀瑄땐顖楐</w:t>
      </w:r>
      <w:r>
        <w:rPr/>
        <w:t>ⵑ</w:t>
      </w:r>
      <w:r>
        <w:rPr/>
        <w:t>仂㖿ㅨ쎻枮䀸쉨썹㇂쵱䷂㑩쉊杶牋㙸午海</w:t>
      </w:r>
      <w:r>
        <w:rPr/>
        <w:t>ⰸ⍠</w:t>
      </w:r>
      <w:r>
        <w:rPr/>
        <w:t>慉ぱ䭷歹䝏风幗䬻□㙀乓璥て湬䕪⹥⩧㉰桩⥗쉗쉏忂祄牯䙮</w:t>
      </w:r>
      <w:r>
        <w:rPr/>
        <w:t>ꔺ</w:t>
      </w:r>
      <w:r>
        <w:rPr/>
        <w:t>칾穇</w:t>
      </w:r>
      <w:r>
        <w:rPr/>
        <w:t>⡺</w:t>
      </w:r>
      <w:r>
        <w:rPr/>
        <w:t>ꍾ㈤升怽쉒䁈瞘䯍䨶䝕쉲䡪㛂</w:t>
      </w:r>
      <w:r>
        <w:rPr/>
        <w:t>⡺</w:t>
      </w:r>
      <w:r>
        <w:rPr/>
        <w:t>쉹☲쎻㛂</w:t>
      </w:r>
      <w:r>
        <w:rPr/>
        <w:t>ꥒ</w:t>
      </w:r>
      <w:r>
        <w:rPr/>
        <w:t>癒쉞묺⑭쉯窮슣啙勂㕇塆頪쉂獩䁥祧ꅍ嘸䠲媩乥땵⍲䠴ꆩ쉱瘽浕</w:t>
      </w:r>
      <w:r>
        <w:rPr/>
        <w:t>⠹</w:t>
      </w:r>
      <w:r>
        <w:rPr/>
        <w:t>ꥉ</w:t>
      </w:r>
      <w:r>
        <w:rPr/>
        <w:t>獨乓啓⌮癲繾쌭묺뽉딪䯂␮캥슏示䅷歃污䴱啓䭂牏②瀮숱쉋</w:t>
      </w:r>
      <w:r>
        <w:rPr/>
        <w:t>ꔳ</w:t>
      </w:r>
      <w:r>
        <w:rPr/>
        <w:t>晕츺컍砥椺⑅쉘⤮抻싃恌쌵颣䱴堣墡⑚睚⩖⥑뾮歞䍉숰㐦</w:t>
      </w:r>
      <w:r>
        <w:rPr/>
        <w:t>ⱖ</w:t>
      </w:r>
      <w:r>
        <w:rPr/>
        <w:t>䈸婏㜻找偆갵넻呸歺쵵ꌯ睤廂⎬繓㕗쉄쉡佩晋儲愥瀳ꅐ싃牶쉱</w:t>
      </w:r>
      <w:r>
        <w:rPr/>
        <w:t>ꔳ</w:t>
      </w:r>
      <w:r>
        <w:rPr/>
        <w:t>珍䶥䪏썶桮땡劏潐⫂</w:t>
      </w:r>
      <w:r>
        <w:rPr/>
        <w:t>ⴳ</w:t>
      </w:r>
      <w:r>
        <w:rPr/>
        <w:t>䴣Ⓜ䈩⥚攸䐲儬뭱⪘䉱⍧瞡婉䍺ꅫ呭盂칒彄떵潡⩧歺奆뿍慌炘䵂嫂▏쉫洪奆곂쉙秂싍</w:t>
      </w:r>
      <w:r>
        <w:rPr/>
        <w:t>ꖮ</w:t>
      </w:r>
      <w:r>
        <w:rPr/>
        <w:t>呱䑎䀳縻䮿㯂䞬쉌娴㤮楶䩅浬쉢此슡걭帴挪啢元頶쉳欶땑穏쌴滂싂攪獙칮剱彐嗂㦥氪⹇䍁瑞떥晡</w:t>
      </w:r>
      <w:r>
        <w:rPr/>
        <w:t>꥟</w:t>
      </w:r>
      <w:r>
        <w:rPr/>
        <w:t>쉈木ꍄ縲㘻獓⽊挱䶻毂⻃⹺쉸弦は轙㵉䝩瀣㛂槂奖䜸뼰䩘恢折쉂놩⴯䧂㧂숺⏃猩숬牫䀷⛂憬涮汴へ㐭뗂偣治窏㑦</w:t>
      </w:r>
      <w:r>
        <w:rPr/>
        <w:t>꧂</w:t>
      </w:r>
      <w:r>
        <w:rPr/>
        <w:t>쉋䪣딪㏂䡦条⩰厩㕅␨ꥲ攨</w:t>
      </w:r>
      <w:r>
        <w:rPr/>
        <w:t>꧂</w:t>
      </w:r>
      <w:r>
        <w:rPr/>
        <w:t>㡟敁捣ꅑ撱䁩扞㡥㡮⪡쉺쉗뾩䱶䠣傻嘺뼫睶숰슡㡉娨公檥㌹漻⵬乸硭ㅚ㕨</w:t>
      </w:r>
      <w:r>
        <w:rPr/>
        <w:t>⡏</w:t>
      </w:r>
      <w:r>
        <w:rPr/>
        <w:t>㕸</w:t>
      </w:r>
      <w:r>
        <w:rPr/>
        <w:t>ꤱ</w:t>
      </w:r>
      <w:r>
        <w:rPr/>
        <w:t>㵧䇂╏♂父兆␻穓䴸䥘䕺硊쉨㔤䜬此⹆䔴숩皣뽑戽ꍫ㠳纏㴥╏彑睉④⦱츯兢启뾏㒩瑄숻⩾</w:t>
      </w:r>
      <w:r>
        <w:rPr/>
        <w:t>ꤵ</w:t>
      </w:r>
      <w:r>
        <w:rPr/>
        <w:t>ⰻ</w:t>
      </w:r>
      <w:r>
        <w:rPr/>
        <w:t>㎬㡠牀䓂疘庿獊㍅轸䊮싂栽瓂쉃싂쉢㤸⯍슱潠䉫㍳쉾桳㬥⽉㤊⎥绂㩡</w:t>
      </w:r>
      <w:r>
        <w:rPr/>
        <w:t>⡏</w:t>
      </w:r>
      <w:r>
        <w:rPr/>
        <w:t>싍迂剈䙮숪묺坑ㅥ칌迍喡帽쉄疣⑖꺮戽넭넪⩞䭴숰⨷㙒촽䵙쉗歶佗숮剶䍗浒⭃捅쉐⥒따걳伩畾뭮</w:t>
      </w:r>
      <w:r>
        <w:rPr/>
        <w:t>⡯</w:t>
      </w:r>
      <w:r>
        <w:rPr/>
        <w:t>敔딴䦻⴩땤ㄺ㗂瑗拂떥딣㕬疡</w:t>
      </w:r>
      <w:r>
        <w:rPr/>
        <w:t>꧍</w:t>
      </w:r>
      <w:r>
        <w:rPr/>
        <w:t>ꅩ顈숣癗ㅕ䷂숹⨦塪湷깟畗块䜻体摖辘뗃偏獁㴥兤し쉱뽯쉙兙佲畀凂쉊꺘䷃걱꺱个㩘숲䝟器⤭</w:t>
      </w:r>
      <w:r>
        <w:rPr/>
        <w:t>꧂⨥꧂</w:t>
      </w:r>
      <w:r>
        <w:rPr/>
        <w:t>䏂쵂㉁숻ꍞ꺘嗂恺⩲䈪뽅珂兴硵䄥</w:t>
      </w:r>
      <w:r>
        <w:rPr/>
        <w:t>ⱂ</w:t>
      </w:r>
      <w:r>
        <w:rPr/>
        <w:t>啇䀹幄忎獕㬻婂嗃珂⻂䩉曂㩷㨫녊⥍癆㭔쉊瀴噐瓂輭换楸繖㵀츪ㆩ呺㝲</w:t>
      </w:r>
      <w:r>
        <w:rPr/>
        <w:t>ⵡ</w:t>
      </w:r>
      <w:r>
        <w:rPr/>
        <w:t>輣⍬䤵煍⽲䌪甮傮⻂⩐쎿塊䊬㑎⑎䱗媻넨깠畧夵䁨䌦〽抩␵嫂㔦ꄦ繳⽤剉彭떥</w:t>
      </w:r>
      <w:r>
        <w:rPr/>
        <w:t>꤫</w:t>
      </w:r>
      <w:r>
        <w:rPr/>
        <w:t>健喬灘믂</w:t>
      </w:r>
      <w:r>
        <w:rPr/>
        <w:t>ꕱ</w:t>
      </w:r>
      <w:r>
        <w:rPr/>
        <w:t>壂䁣㍣獵䑭昩狂汧顃繆玿昹쉹숮썉伪ꥰ瑦祙颩뽸睚椥廂</w:t>
      </w:r>
      <w:r>
        <w:rPr/>
        <w:t>ꖿ</w:t>
      </w:r>
      <w:r>
        <w:rPr/>
        <w:t>䧂㍓砵⍹䟂䝟恔쉞嫂㍫╲晓汎朳㍸檻稳</w:t>
      </w:r>
      <w:r>
        <w:rPr/>
        <w:t>⡉</w:t>
      </w:r>
      <w:r>
        <w:rPr/>
        <w:t>轔䀸㶘噋뽓⭤쉡楶깨䩤㎬뭱䡾嗍䑲飍㩫쉤깪㝒䡐坊䨶Ⓜ</w:t>
      </w:r>
      <w:r>
        <w:rPr/>
        <w:t>Ᵽ</w:t>
      </w:r>
      <w:r>
        <w:rPr/>
        <w:t>瀹</w:t>
      </w:r>
      <w:r>
        <w:rPr/>
        <w:t>ⱥ</w:t>
      </w:r>
      <w:r>
        <w:rPr/>
        <w:t>牎䍳梱⩺쉺슩惂땗䣂晉恡輲⩫쉟╣甫捕滂昻娨滂뽮䵂穞凍⬶㌥⹆嚩ガ깍</w:t>
      </w:r>
      <w:r>
        <w:rPr/>
        <w:t>ꥁ</w:t>
      </w:r>
      <w:r>
        <w:rPr/>
        <w:t>垡♺穪空㎮渳싍湙ㆡ㛂晇儹敮洳⯂⨵䘩䀹䲿</w:t>
      </w:r>
      <w:r>
        <w:rPr/>
        <w:t>꧂</w:t>
      </w:r>
      <w:r>
        <w:rPr/>
        <w:t>㦥祳带窥恙湟兟皩低卋湟⭋쉋䧂⬺娨䥆頮</w:t>
      </w:r>
      <w:r>
        <w:rPr/>
        <w:t>ⱡ</w:t>
      </w:r>
      <w:r>
        <w:rPr/>
        <w:t>썫䏂歎ꅗ瑺침ꥪ⹤硈Ⓕ</w:t>
      </w:r>
      <w:r>
        <w:rPr/>
        <w:t>⣂</w:t>
      </w:r>
      <w:r>
        <w:rPr/>
        <w:t>飂䮘䡕䀻䙔㡴Ⓕ住쉺浕촬揂䀱掩唲쵭慥</w:t>
      </w:r>
      <w:r>
        <w:rPr/>
        <w:t>ꗂ</w:t>
      </w:r>
      <w:r>
        <w:rPr/>
        <w:t>欥쉩컂獺◂伽䑃䗂⧍〹発槂灞晶⩭恷繐㵪䒘犻ォ儩䭥㡲䱙ㅀ</w:t>
      </w:r>
      <w:r>
        <w:rPr/>
        <w:t>ꤶ</w:t>
      </w:r>
      <w:r>
        <w:rPr/>
        <w:t>쉕瓂剁奁啸晐⑚滂砪䍀䥨敏婥幇去浆㭂恌瑃湉呆싂䌷ꅨ䛎捅㵺䡍怵⹄奰卉繋㭴⩟䙵쉹䬤睁恎ꥢ株哂㕘䍀顓갵痂婶䭢䁔喣싂柂녃兔珂䫂䣂漪㥕彆挣묽䑃녃썅潧</w:t>
      </w:r>
      <w:r>
        <w:rPr/>
        <w:t>⠤♲</w:t>
      </w:r>
      <w:r>
        <w:rPr/>
        <w:t>亻題䃂숶挦싃㥙넶쉃杺땅쉨擃恴</w:t>
      </w:r>
      <w:r>
        <w:rPr/>
        <w:t>⡌</w:t>
      </w:r>
      <w:r>
        <w:rPr/>
        <w:t>杰</w:t>
      </w:r>
      <w:r>
        <w:rPr/>
        <w:t>ꕓ</w:t>
      </w:r>
      <w:r>
        <w:rPr/>
        <w:t>䩁땗ㅣ㘮슱䣂埍쉶䑗뭊쉡畑獵摕㗂</w:t>
      </w:r>
      <w:r>
        <w:rPr/>
        <w:t>ꥊ</w:t>
      </w:r>
      <w:r>
        <w:rPr/>
        <w:t>畃쉺砮㥎⩖景仂ぃꌭ싂汘쉍侻㑺⽂幃彀</w:t>
      </w:r>
      <w:r>
        <w:rPr/>
        <w:t>ⵧ</w:t>
      </w:r>
      <w:r>
        <w:rPr/>
        <w:t>㌊剥⹈㝬㡣녶丯깷</w:t>
      </w:r>
      <w:r>
        <w:rPr/>
        <w:t>ꗂ</w:t>
      </w:r>
      <w:r>
        <w:rPr/>
        <w:t>딣㩌䕲㉸㦥縯䐦灕⻂츲㫂뼪싂䔨剺牺⸤ㅃ恧쉏搯쵨㮵䙺䇍썒썥㑹⩲</w:t>
      </w:r>
      <w:r>
        <w:rPr/>
        <w:t>ⶡ</w:t>
      </w:r>
      <w:r>
        <w:rPr/>
        <w:t>睥牃</w:t>
      </w:r>
      <w:r>
        <w:rPr/>
        <w:t>ꖮ</w:t>
      </w:r>
      <w:r>
        <w:rPr/>
        <w:t>繍묦䆘睌</w:t>
      </w:r>
      <w:r>
        <w:rPr/>
        <w:t>ꥐ</w:t>
      </w:r>
      <w:r>
        <w:rPr/>
        <w:t>ꅌ㥌㨦兵⎣쉂䜳뇂숪䁢吤婤楬儣</w:t>
      </w:r>
      <w:r>
        <w:rPr/>
        <w:t>ⷂ␶</w:t>
      </w:r>
      <w:r>
        <w:rPr/>
        <w:t>䑹놣싂䘫䌽夦癁禵爴</w:t>
      </w:r>
      <w:r>
        <w:rPr/>
        <w:t>⡫</w:t>
      </w:r>
      <w:r>
        <w:rPr/>
        <w:t>㡮繡䍊塵心</w:t>
      </w:r>
      <w:r>
        <w:rPr/>
        <w:t>ⲩ</w:t>
      </w:r>
      <w:r>
        <w:rPr/>
        <w:t>歆䑵숶녖䩨㙮뾿╀㉱穘潎末캬輶䮏䍫浭截焯떡㶘䅺㨮쉣㭆놩䕃潸儩⸷塷坭歾䁇忂ㆱ喱教嫂⩀偳仂佟㙷皡飍쵷㉷쉀⨪㠸町묷쉘兯㡞乏䑱浵⽍爤䀴⹆⴦⍥넶㔵䩔쵏䵴竂剠瀪硱根䅓㪩䝮⽘昮</w:t>
      </w:r>
      <w:r>
        <w:rPr/>
        <w:t>ꤱ</w:t>
      </w:r>
      <w:r>
        <w:rPr/>
        <w:t>瑔瑉㘫乾廂㉠轶椦䁶窩</w:t>
      </w:r>
      <w:r>
        <w:rPr/>
        <w:t>ꕲ</w:t>
      </w:r>
      <w:r>
        <w:rPr/>
        <w:t>쉪扥獪</w:t>
      </w:r>
      <w:r>
        <w:rPr/>
        <w:t>ꕑ</w:t>
      </w:r>
      <w:r>
        <w:rPr/>
        <w:t>轒쉴㑟♫恪桥垘⩞</w:t>
      </w:r>
      <w:r>
        <w:rPr/>
        <w:t>ⵄ</w:t>
      </w:r>
      <w:r>
        <w:rPr/>
        <w:t>ꏂ쵋ꄻ㑟</w:t>
      </w:r>
      <w:r>
        <w:rPr/>
        <w:t>Ⱬ</w:t>
      </w:r>
      <w:r>
        <w:rPr/>
        <w:t>沬㉗숱</w:t>
      </w:r>
      <w:r>
        <w:rPr/>
        <w:t>ꕌ</w:t>
      </w:r>
      <w:r>
        <w:rPr/>
        <w:t>쉾슥쉪刴䔦䡵䝲㭀㕞♉砹彾狎⩳斡妬瑎⶿仂ꍵ넨쉉⬸쉈뿂슻숺乧榻䯂썥⥾䨩䆵剃じ堵㉶㙯곂殩妱䈯䙢摴恏䅸긮⵬儲䉩䱪땙넨轡ꥤ숲㙭기</w:t>
      </w:r>
      <w:r>
        <w:rPr/>
        <w:t>ⲣ⹙</w:t>
      </w:r>
      <w:r>
        <w:rPr/>
        <w:t>쉙⾏꺩묳⎣⽂䱳㵦晌㒵敊殩넥⤵썆燃绂ꥸ♔扇䪩务䝓⾩繊礯䥾檣䱭⨨稪㝉䤫拂半슩揂숲숵偘㝟睫剺╈哂䢩숣焳硔뽯⾵汫㕄㐨ㆥ估剖䴺싂噋⬱㧂⑉묶为␣䥵뽺痎䙓灪㤴橠亿顱뭂썳⨻⭚</w:t>
      </w:r>
      <w:r>
        <w:rPr/>
        <w:t>ꕨ</w:t>
      </w:r>
      <w:r>
        <w:rPr/>
        <w:t>䉩咏樨余渰쉚묨穒㭫껂䝂秃報컂ゥ쏂槂瑵䲵㷂憿묭⑬걳呗橣㦥</w:t>
      </w:r>
      <w:r>
        <w:rPr/>
        <w:t>ⱇ</w:t>
      </w:r>
      <w:r>
        <w:rPr/>
        <w:t>⾣档婑卥亘䷂쉱橐手쉦塳瑆玱恌禿繊쉾䁌猶䈤䰻浾偺䊩㙄仂䕍䱌畑</w:t>
      </w:r>
      <w:r>
        <w:rPr/>
        <w:t>ⴵ</w:t>
      </w:r>
      <w:r>
        <w:rPr/>
        <w:t>癷攵㢱ꅖ㍅沘㤹偎</w:t>
      </w:r>
      <w:r>
        <w:rPr/>
        <w:t>ꗂ⫂</w:t>
      </w:r>
      <w:r>
        <w:rPr/>
        <w:t>獤秂뽒쉴䠫⩴瑦奷쏂桖숰⸵䚬祗쎣숵</w:t>
      </w:r>
      <w:r>
        <w:rPr/>
        <w:t>ꕺ</w:t>
      </w:r>
      <w:r>
        <w:rPr/>
        <w:t>䍺熩攲伵</w:t>
      </w:r>
      <w:r>
        <w:rPr/>
        <w:t>ꥋ⨶</w:t>
      </w:r>
      <w:r>
        <w:rPr/>
        <w:t>쉐璻䜵祾</w:t>
      </w:r>
      <w:r>
        <w:rPr/>
        <w:t>⡏┵</w:t>
      </w:r>
      <w:r>
        <w:rPr/>
        <w:t>佩捴㩫㉭䵍㈨卆橱㇂䍟숣䈸焺癡뼰썣弹䭟쉯棎䆵捙繌䄫ꎏ兘栲㝥繫帨痍檻殥ㅫ깂徬輹搭⍵긤娹檡癫䝵䨪쉶䄥숯㴬숨㭪灋丰元㙪楘䃂嗂啙ꅈ䷂䱫㣂厬畲珍</w:t>
      </w:r>
      <w:r>
        <w:rPr/>
        <w:t>ꗂ</w:t>
      </w:r>
      <w:r>
        <w:rPr/>
        <w:t>쉰⩸㑢偓牄◂䎱妩牄暘⽸⩌眻⫂ꄊ顸穙썕</w:t>
      </w:r>
      <w:r>
        <w:rPr/>
        <w:t>ⱚ</w:t>
      </w:r>
      <w:r>
        <w:rPr/>
        <w:t>䢱쉁ꍘ洣</w:t>
      </w:r>
      <w:r>
        <w:rPr/>
        <w:t>⡙</w:t>
      </w:r>
      <w:r>
        <w:rPr/>
        <w:t>ꥫ⩦䬪</w:t>
      </w:r>
      <w:r>
        <w:rPr/>
        <w:t>⠲꥙</w:t>
      </w:r>
      <w:r>
        <w:rPr/>
        <w:t>獟쉓뼯啄</w:t>
      </w:r>
      <w:r>
        <w:rPr/>
        <w:t>⡍</w:t>
      </w:r>
      <w:r>
        <w:rPr/>
        <w:t>싂地㠥啹걉瘦吴昲ꍶ쵃䅭湰婌扊㯂숦界卹临冩⌻渫濂⫎ꍘ숴癈쉹汧䈷䔴䭳䨪窻橬䵣쉚ㅗ睚䬺㭥㙇䄰炮夷䣎牍⽄䰣칲倮浺恣殘╌唴睋녁つ뽥硶⨴␸⌮쉘쉪䝖㟂㘥칩╍䱣</w:t>
      </w:r>
      <w:r>
        <w:rPr/>
        <w:t>ꦥ</w:t>
      </w:r>
      <w:r>
        <w:rPr/>
        <w:t>㍉쉂繎暮曂婍倣䙶</w:t>
      </w:r>
      <w:r>
        <w:rPr/>
        <w:t>ꦏ⸫</w:t>
      </w:r>
      <w:r>
        <w:rPr/>
        <w:t>噞䥗址凍숸</w:t>
      </w:r>
      <w:r>
        <w:rPr/>
        <w:t>⠮</w:t>
      </w:r>
      <w:r>
        <w:rPr/>
        <w:t>憥⤤뮱扂</w:t>
      </w:r>
      <w:r>
        <w:rPr/>
        <w:t>⡫</w:t>
      </w:r>
      <w:r>
        <w:rPr/>
        <w:t>㍨殮偆䶘䙃催⩇싂䉺椶㌩걭㨳束걊䠤徬쵶㠴她䩳勂␳㤶䛂汆╹⦥佚촪婉䤨㔤⑭⍥䄦ㄨ爷숵淂⩾唵归曂⥇땠恩츪쎘捳䕹瓎</w:t>
      </w:r>
      <w:r>
        <w:rPr/>
        <w:t>ⷂ</w:t>
      </w:r>
      <w:r>
        <w:rPr/>
        <w:t>支晢싎</w:t>
      </w:r>
      <w:r>
        <w:rPr/>
        <w:t>ꕷ</w:t>
      </w:r>
      <w:r>
        <w:rPr/>
        <w:t>㐣㉾⴪灓김䡅</w:t>
      </w:r>
      <w:r>
        <w:rPr/>
        <w:t>꤬</w:t>
      </w:r>
      <w:r>
        <w:rPr/>
        <w:t>窏쌫癬뭂窿琬假睰쉘婬猱쉴睈때⽰⑤从彳慧着숭⻂㪮쉤ꅑ㵹╯楇</w:t>
      </w:r>
      <w:r>
        <w:rPr/>
        <w:t>ⷂ</w:t>
      </w:r>
      <w:r>
        <w:rPr/>
        <w:t>⽬ꅟ䇂浀婙땉帥㫂뭦ㅐ</w:t>
      </w:r>
      <w:r>
        <w:rPr/>
        <w:t>ꕂ</w:t>
      </w:r>
      <w:r>
        <w:rPr/>
        <w:t>䝌㏂䄵坔㉄㵃쉱䙷⭠偎啇䯂婾㉍걅剤㬪</w:t>
      </w:r>
      <w:r>
        <w:rPr/>
        <w:t>ꤪ⩓</w:t>
      </w:r>
      <w:r>
        <w:rPr/>
        <w:t>㫂と䂡爤뾱幄煑弪䡘乇쉷欥쉾㙲ㄦ哂へ⭌秃穴喣깰な⽠㑹쌪䬱䳃⹯櫂걂癇䩅넯⌱</w:t>
      </w:r>
      <w:r>
        <w:rPr/>
        <w:t>ꕥ</w:t>
      </w:r>
      <w:r>
        <w:rPr/>
        <w:t>煃瑗唥䭀</w:t>
      </w:r>
      <w:r>
        <w:rPr/>
        <w:t>⡡</w:t>
      </w:r>
      <w:r>
        <w:rPr/>
        <w:t>싃洪⥡쉦⩯颡术넫攦灲㘦楒ꥤ癅灇敒츯㏂ꏂ싂</w:t>
      </w:r>
      <w:r>
        <w:rPr/>
        <w:t>ꕲ</w:t>
      </w:r>
      <w:r>
        <w:rPr/>
        <w:t>쉸⑤䭥捦숰걁㑞涣䞡橍嚣晅咿싂쉇䁁攣</w:t>
      </w:r>
      <w:r>
        <w:rPr/>
        <w:t>Ɫ</w:t>
      </w:r>
      <w:r>
        <w:rPr/>
        <w:t>復┷⾏䮻ㄵꍾ껂㇂㥩帮䉂걂㝥祱⍵単⬪⤳뽠ꥺ㨮伶砱池倷ꎡ碬㕴곂㉚㵀䉫쉸堮瓂潯䥃坆㒱ꥠ橯</w:t>
      </w:r>
      <w:r>
        <w:rPr/>
        <w:t>ꗂ</w:t>
      </w:r>
      <w:r>
        <w:rPr/>
        <w:t>䴶帽總ㅰ㘪车☩嘪⌳⺣轗咩嘯暥뭓䵕曂縯敺쉺⛂뽭䣂쉖쉎䥈穓㪣㥌嘥䨯哂⑷瞣䁑숫뭳柎</w:t>
      </w:r>
      <w:r>
        <w:rPr/>
        <w:t>꧂</w:t>
      </w:r>
      <w:r>
        <w:rPr/>
        <w:t>廂剟灥싂⽵㡩⨹児㭔숸</w:t>
      </w:r>
      <w:r>
        <w:rPr/>
        <w:t>ꖥ</w:t>
      </w:r>
      <w:r>
        <w:rPr/>
        <w:t>䓂⺩婇걏頲⴮</w:t>
      </w:r>
      <w:r>
        <w:rPr/>
        <w:t>⢻꥕</w:t>
      </w:r>
      <w:r>
        <w:rPr/>
        <w:t>䩑奄硥檮䝷睨畷⾵乵</w:t>
      </w:r>
      <w:r>
        <w:rPr/>
        <w:t>⡵</w:t>
      </w:r>
      <w:r>
        <w:rPr/>
        <w:t>㍘纻戲쏂슱걄洵瞥썀䕗⭹兊䙞㌫</w:t>
      </w:r>
      <w:r>
        <w:rPr/>
        <w:t>ꤪ</w:t>
      </w:r>
      <w:r>
        <w:rPr/>
        <w:t>拃敀칬쉙坋嘣ꥣ瘮䭟磂ꌩ炩㵪䎩쉣</w:t>
      </w:r>
      <w:r>
        <w:rPr/>
        <w:t>ꦩ</w:t>
      </w:r>
      <w:r>
        <w:rPr/>
        <w:t>⾏焭㫂䕕②帺瘪慲뭍囂う쵏顺婸㥭뭑⌦伦焫뽷䙔</w:t>
      </w:r>
      <w:r>
        <w:rPr/>
        <w:t>ꕈ</w:t>
      </w:r>
      <w:r>
        <w:rPr/>
        <w:t>桭꺘㧂噮⭣쉨䗂믂䇃汱춻츬쌫떬晒灥凍㤽塊吭坄䰪砥䤩</w:t>
      </w:r>
      <w:r>
        <w:rPr/>
        <w:t>ⱱ</w:t>
      </w:r>
      <w:r>
        <w:rPr/>
        <w:t>䙥噠슻</w:t>
      </w:r>
      <w:r>
        <w:rPr/>
        <w:t>ꤺ</w:t>
      </w:r>
      <w:r>
        <w:rPr/>
        <w:t>쉘⸴썶頊</w:t>
      </w:r>
      <w:r>
        <w:rPr/>
        <w:t>ⵦ</w:t>
      </w:r>
      <w:r>
        <w:rPr/>
        <w:t>싂癰奞樨捂⪩䙊숥</w:t>
      </w:r>
      <w:r>
        <w:rPr/>
        <w:t>ꦮ</w:t>
      </w:r>
      <w:r>
        <w:rPr/>
        <w:t>칰껂䉩楟Ⓝ捲轲㝱睥汥쌳猥昵乤嗂</w:t>
      </w:r>
      <w:r>
        <w:rPr/>
        <w:t>ⵉ⩤</w:t>
      </w:r>
      <w:r>
        <w:rPr/>
        <w:t>共㈲㡩撬⹘격쵋</w:t>
      </w:r>
      <w:r>
        <w:rPr/>
        <w:t>ꦵ</w:t>
      </w:r>
      <w:r>
        <w:rPr/>
        <w:t>㌻焳焬爨녁轋ㅳ⪩㠴带前楒㋃並쉆湋䑎界⽊䅹슬爳녇䑹㕰⫎쉄ꅗ⦮乤숤捓딸䙚颩焵䵆灋㡩⫂ⸯ걐⌱晃媬㝱獹㙃淂䋍琴㘪㊏桗쉯嚿桗㑈硌砣䯂䢿䜰棂슬䕵奄쉇䏂冱ꎣꍾ⩯⧂牅煅쉕啚塔썘⦡녙䁔癤칂䝓兑┪慊桞걉쉹圦婨ㅦ㡮㌸桳쉬긩ꌴ숴</w:t>
      </w:r>
      <w:r>
        <w:rPr/>
        <w:t>ⴽ</w:t>
      </w:r>
      <w:r>
        <w:rPr/>
        <w:t>䱄兣扮杀䣂䩆侩㓂</w:t>
      </w:r>
      <w:r>
        <w:rPr/>
        <w:t>ꗂ</w:t>
      </w:r>
      <w:r>
        <w:rPr/>
        <w:t>ゥ딷悩癯䆬敵窿썰쉾㝎꺏숪</w:t>
      </w:r>
      <w:r>
        <w:rPr/>
        <w:t>ꕔ</w:t>
      </w:r>
      <w:r>
        <w:rPr/>
        <w:t>頷꺿姂㫎</w:t>
      </w:r>
      <w:r>
        <w:rPr/>
        <w:t>ⱖ♸</w:t>
      </w:r>
      <w:r>
        <w:rPr/>
        <w:t>瀵妱⭒㝫⹨䍰</w:t>
      </w:r>
      <w:r>
        <w:rPr/>
        <w:t>ⷂ</w:t>
      </w:r>
      <w:r>
        <w:rPr/>
        <w:t>摱磂䖘싂礵숣潳繫䍡쉣ㅟ䗂䁲㙰䱄䕪偂洭뗂爺啳䤭쵀䝲땋㟂䵩☵恥伵祡䇍</w:t>
      </w:r>
      <w:r>
        <w:rPr/>
        <w:t>ꤪ</w:t>
      </w:r>
      <w:r>
        <w:rPr/>
        <w:t>弪㬦숦䘽䕏䩞爵义쉀斏嫍顔습싎瘽⑫㕊쉧晤슘쉧祉ꍌ䕟婣䢥儷슻圫瘳슥┭䟂栺땓擂</w:t>
      </w:r>
      <w:r>
        <w:rPr/>
        <w:t>ⶩ</w:t>
      </w:r>
      <w:r>
        <w:rPr/>
        <w:t>癣䀩浠䫂⹆瑅칉쉺㐮㭖杘ꥮ╁싂숥䟂㉾ꥦ뽏㕤┰쉒半㘱쉁쉪ꅑ㈶敬剙帯⯂쉷挲㐳穥梏쉨瞻硈슮㊥杅쉤橉</w:t>
      </w:r>
      <w:r>
        <w:rPr/>
        <w:t>ꕯ</w:t>
      </w:r>
      <w:r>
        <w:rPr/>
        <w:t>䩡ꅌ漪㔵ꆘ⭀쉘氽숮쉟墻搱ꅢ</w:t>
      </w:r>
      <w:r>
        <w:rPr/>
        <w:t>ꖏ</w:t>
      </w:r>
      <w:r>
        <w:rPr/>
        <w:t>氫깢歸轴煸숸⨺⎵䝵䩑欬㆏ꥨ⽡䮻⭴汖䙘恘砱轅쉉祧碩ꇎ怰숣䗂㧂獘㩔䀪伪䁘</w:t>
      </w:r>
      <w:r>
        <w:rPr/>
        <w:t>ꥋ</w:t>
      </w:r>
      <w:r>
        <w:rPr/>
        <w:t>땄☻⌮ꥫ禮슬⹑격뽱洬嫂뿂䅈㵨㡟〬㫂幈䵆瘽쉹뭑夶㌰䖮䢵礤녕在䡢⯂瑡䵍䭪䔱浠㥈䙀싂灴㙳拂冏⥪促刪獠煶彃䴦썭쉋⮵⹁偱</w:t>
      </w:r>
      <w:r>
        <w:rPr/>
        <w:t>ꤳ</w:t>
      </w:r>
      <w:r>
        <w:rPr/>
        <w:t>汳칙凂숸塅昪㡙ꅔ埂䡹奌㕏녇煇㓂㦬䡹弳卄습</w:t>
      </w:r>
      <w:r>
        <w:rPr/>
        <w:t>⡤⠪⩙</w:t>
      </w:r>
      <w:r>
        <w:rPr/>
        <w:t>땢狂㩅猤䵔磂拂䛂焽獓ꌪ填天疿攬㣂渵㬷⨤숱夥坑穪㜱辩吸싂ꎩ媏쵋児슱츴⥆瀷灃쵚䎣桅쌽건㢩㝅佅숴挥싂⍤⨮⨣婵녥쉵䠷</w:t>
      </w:r>
      <w:r>
        <w:rPr/>
        <w:t>ꦵ</w:t>
      </w:r>
      <w:r>
        <w:rPr/>
        <w:t>䮏</w:t>
      </w:r>
      <w:r>
        <w:rPr/>
        <w:t>ꗂ⩥</w:t>
      </w:r>
      <w:r>
        <w:rPr/>
        <w:t>㉞く楇啭䗂딺瑑숷䁃娲呟㝅䁾灘ꍚ⌮</w:t>
      </w:r>
      <w:r>
        <w:rPr/>
        <w:t>ꤽ</w:t>
      </w:r>
      <w:r>
        <w:rPr/>
        <w:t>倰겵䁷桩捶墡攩㠵⵷梿걚</w:t>
      </w:r>
      <w:r>
        <w:rPr/>
        <w:t>Ⱚ</w:t>
      </w:r>
      <w:r>
        <w:rPr/>
        <w:t>轂欩㤶㙯弽劻싂</w:t>
      </w:r>
      <w:r>
        <w:rPr/>
        <w:t>ꤊ</w:t>
      </w:r>
      <w:r>
        <w:rPr/>
        <w:t>纮㡗呷쉄窏</w:t>
      </w:r>
      <w:r>
        <w:rPr/>
        <w:t>ꥌ</w:t>
      </w:r>
      <w:r>
        <w:rPr/>
        <w:t>柍쉫婅摆숰倫㮘䁯䱇칫淂깑깄䊿杩均䅯䨨슿皣庘쉵㨴䩡䀹潓参⍠뇂쉟칄쉴挻슩䗎㛂樸捡묻䫂庥楠ꌪㅧ殩嗍숫㙌師嫂⑗쉒傡䘵䍂슮⽈漳杵㤫竂⴬㝊䙈쉚䜲╨㶿婆䭦</w:t>
      </w:r>
      <w:r>
        <w:rPr/>
        <w:t>⡉</w:t>
      </w:r>
      <w:r>
        <w:rPr/>
        <w:t>煏녞幵⨪슩쉷䁖㐸恘쉳☭徥⴦䘴㵚┥摑壂佴嗂땮땵㵐䐪啰쉙帪圥婎癃</w:t>
      </w:r>
      <w:r>
        <w:rPr/>
        <w:t>⡥</w:t>
      </w:r>
      <w:r>
        <w:rPr/>
        <w:t>杷쵈☲憥墬⪵⑰䕙恩乨縣姂煳슬䎬溩䇂╌㠲</w:t>
      </w:r>
      <w:r>
        <w:rPr/>
        <w:t>Ⳃ</w:t>
      </w:r>
      <w:r>
        <w:rPr/>
        <w:t>溵稦⺱슏䌬牪䰦塧瑫敦半䌰䐪佉潊⩥勂♅걂뭮啕啺쉁畔䣂䭸쉤䑣ネ数⼶싂穧䤹쉪뭹쵩摐뇂㬫頴稣뽁䘸슩灬㗃䦮쉴愦䘪⩠慪⥑捧䵾</w:t>
      </w:r>
      <w:r>
        <w:rPr/>
        <w:t>⡧</w:t>
      </w:r>
      <w:r>
        <w:rPr/>
        <w:t>繮</w:t>
      </w:r>
      <w:r>
        <w:rPr/>
        <w:t>ꕇ</w:t>
      </w:r>
      <w:r>
        <w:rPr/>
        <w:t>怫灖㮥</w:t>
      </w:r>
      <w:r>
        <w:rPr/>
        <w:t>ꥀ</w:t>
      </w:r>
      <w:r>
        <w:rPr/>
        <w:t>㡞桾䁂桒廂</w:t>
      </w:r>
      <w:r>
        <w:rPr/>
        <w:t>ⵆ</w:t>
      </w:r>
      <w:r>
        <w:rPr/>
        <w:t>ㄤ뽺쌶</w:t>
      </w:r>
      <w:r>
        <w:rPr/>
        <w:t>ꦣ</w:t>
      </w:r>
      <w:r>
        <w:rPr/>
        <w:t>摃숵溿憏</w:t>
      </w:r>
      <w:r>
        <w:rPr/>
        <w:t>ꥏꔱ</w:t>
      </w:r>
      <w:r>
        <w:rPr/>
        <w:t>䠯쉕汀哂䡩㥩쉬噘瘪㘪支쉷曂⤽嗂獗削匩쉶</w:t>
      </w:r>
      <w:r>
        <w:rPr/>
        <w:t>⡰</w:t>
      </w:r>
      <w:r>
        <w:rPr/>
        <w:t>泂暣⨦㟂쉅</w:t>
      </w:r>
      <w:r>
        <w:rPr/>
        <w:t>ꤲ</w:t>
      </w:r>
      <w:r>
        <w:rPr/>
        <w:t>깈攣슘亵礸䙙佘池頻医坉挺搬깘乾쉓洳䕸Ⓕ烂䝴琪䘹⌦畉㤺䉶</w:t>
      </w:r>
      <w:r>
        <w:rPr/>
        <w:t>ⴴ</w:t>
      </w:r>
      <w:r>
        <w:rPr/>
        <w:t>ꥫ周䤷剐搯䭞㕘⥮⼲땄び猭㈩桃幏슏␳묩</w:t>
      </w:r>
      <w:r>
        <w:rPr/>
        <w:t>ⵞ</w:t>
      </w:r>
      <w:r>
        <w:rPr/>
        <w:t>殻⩭儷犏夫㍑况䁑⨦坷煷桙㐤睹䍶</w:t>
      </w:r>
      <w:r>
        <w:rPr/>
        <w:t>⡁</w:t>
      </w:r>
      <w:r>
        <w:rPr/>
        <w:t>劘긤䥍㍕쌩㵓㞵⭡⥀澻䕙濎⨺춻椭</w:t>
      </w:r>
      <w:r>
        <w:rPr/>
        <w:t>⡀⬶</w:t>
      </w:r>
      <w:r>
        <w:rPr/>
        <w:t>숹掱栩杴女亩甮个⬪쉁䱧繕㌩</w:t>
      </w:r>
      <w:r>
        <w:rPr/>
        <w:t>ⵀ</w:t>
      </w:r>
      <w:r>
        <w:rPr/>
        <w:t>杧숹歵㉨杰슩瀫佘쌣</w:t>
      </w:r>
      <w:r>
        <w:rPr/>
        <w:t>ꤸ</w:t>
      </w:r>
      <w:r>
        <w:rPr/>
        <w:t>槂䣂⪩</w:t>
      </w:r>
      <w:r>
        <w:rPr/>
        <w:t>⡞</w:t>
      </w:r>
      <w:r>
        <w:rPr/>
        <w:t>湷ꌱ</w:t>
      </w:r>
      <w:r>
        <w:rPr/>
        <w:t>ꔭ</w:t>
      </w:r>
      <w:r>
        <w:rPr/>
        <w:t>檬⩭⑕녪䒱橱쌤䥳땢顉㔩桦㣂凂歉䭂쉘捑祌</w:t>
      </w:r>
      <w:r>
        <w:rPr/>
        <w:t>⡑</w:t>
      </w:r>
      <w:r>
        <w:rPr/>
        <w:t>㚮䭷츲獔䁈幢쉙⥘녠캻汮織⪏쉁</w:t>
      </w:r>
      <w:r>
        <w:rPr/>
        <w:t>ꕮ</w:t>
      </w:r>
      <w:r>
        <w:rPr/>
        <w:t>㬽癧圦䍆榱潤㍠橢晇⿂厱敟숰畢뭣濂⩁攵爱獈䍊䕤䗂꥗䅌쉤⑤칥椵㉱䑶⥮꧎⨳슮⑮啅恏⑱㋂쉍⛂廂䨦䬪</w:t>
      </w:r>
      <w:r>
        <w:rPr/>
        <w:t>ꔣ</w:t>
      </w:r>
      <w:r>
        <w:rPr/>
        <w:t>浴榡ꌵ䘶㴩塞뭟湰㥷桤⬻剄棂奷㏂煱㥯哂숻뽊쉺剺竂䌬偘㈹晩睠숫儸ㅠ坪칁쵺쉬ꅱ嚡갹穋殣煄걍숤潾ꥭ恣⑤⭋슩싂쉹㤵塀</w:t>
      </w:r>
      <w:r>
        <w:rPr/>
        <w:t>⢻⪩⥧</w:t>
      </w:r>
      <w:r>
        <w:rPr/>
        <w:t>垮ꄶ伳ꅾ⩶圻滎</w:t>
      </w:r>
      <w:r>
        <w:rPr/>
        <w:t>ꤷ</w:t>
      </w:r>
      <w:r>
        <w:rPr/>
        <w:t>슬㬣敘㥹槂뮬㯂焯忂쉉♚汪瑪頨⸪朦㑯䉶桹㴮捴ꎩꌊ呍ꅕ犩疵抻㍄棂輳旃␪슻䶘䭶㙱㑫싂㡌坾卍偩娵㡎뭕䉁氹㨭⩔檩健狂⽃㑉机㴴䔮쉂⵴潳⍄忂换䱸游䁮䀴㝩ꌱ쉳ꍺ䤺煣</w:t>
      </w:r>
      <w:r>
        <w:rPr/>
        <w:t>⡉ⲏ♺</w:t>
      </w:r>
      <w:r>
        <w:rPr/>
        <w:t>䢩牭偄颻玩䙄棂漯療頣䧃뿂秂㘭哃奘숹⧂㭍䓎織摤伪䀣昣깸剖㕕㷂廂</w:t>
      </w:r>
      <w:r>
        <w:rPr/>
        <w:t>⡴</w:t>
      </w:r>
      <w:r>
        <w:rPr/>
        <w:t>形</w:t>
      </w:r>
      <w:r>
        <w:rPr/>
        <w:t>ⱶ</w:t>
      </w:r>
      <w:r>
        <w:rPr/>
        <w:t>玏㐮輺녭쉮놵晙뽆ꄪ栳䫂숴婡凂瀭䟂䑄쵊幊䦿⭈⤪剞晪䱨㘣杀挣곂䁸ꌳ砩吹춏䉔㉢爨朽깚䍖䉃쉦怣츽䍊ꅬꎵ쵟噁ꅰ华患䧂</w:t>
      </w:r>
      <w:r>
        <w:rPr/>
        <w:t>ꥍ</w:t>
      </w:r>
      <w:r>
        <w:rPr/>
        <w:t>愬偷䬥䰴熩縹轙⹀䷂㔽㙯恣彈反坫䬥⍅⩘揎婴䕳쉟拂츰䬴〉洣⏂</w:t>
      </w:r>
      <w:r>
        <w:rPr/>
        <w:t>ꥂ</w:t>
      </w:r>
      <w:r>
        <w:rPr/>
        <w:t>刮掩ꥵ쉖歌⶿抩⹣䏂䉒☥</w:t>
      </w:r>
      <w:r>
        <w:rPr/>
        <w:t>Ⱨ</w:t>
      </w:r>
      <w:r>
        <w:rPr/>
        <w:t>㗂涣㔣皡户⩠㒘숨䰱毂슥㖮㛍摋䓂娲洪㩀姎囂圽숪䁪䬳廂슿㈸公䨻奡奄瀷䩡쉮</w:t>
      </w:r>
      <w:r>
        <w:rPr/>
        <w:t>ꦬ</w:t>
      </w:r>
      <w:r>
        <w:rPr/>
        <w:t>堵顎欯컂佦␣䝮剃睌汘㉱穌</w:t>
      </w:r>
      <w:r>
        <w:rPr/>
        <w:t>ꗂ</w:t>
      </w:r>
      <w:r>
        <w:rPr/>
        <w:t>쉸佷㖘䭗慂ꏂ</w:t>
      </w:r>
      <w:r>
        <w:rPr/>
        <w:t>ꤥ</w:t>
      </w:r>
      <w:r>
        <w:rPr/>
        <w:t>ꌨ㌴ꅴ㩶侮땣㘭卌췂</w:t>
      </w:r>
      <w:r>
        <w:rPr/>
        <w:t>⡁</w:t>
      </w:r>
      <w:r>
        <w:rPr/>
        <w:t>丵湭녔札䡓瓂</w:t>
      </w:r>
      <w:r>
        <w:rPr/>
        <w:t>꤫</w:t>
      </w:r>
      <w:r>
        <w:rPr/>
        <w:t>㐯慹噘甤怴쉯녾䡟嘲啚頨氩</w:t>
      </w:r>
      <w:r>
        <w:rPr/>
        <w:t>ꗂ</w:t>
      </w:r>
      <w:r>
        <w:rPr/>
        <w:t>稩ꎿ㭆癤偙灦㬲珂幱뼪唹灵㑹呷䂬塦倬偓抿瑎꥕깞彶唹楰朱戺獙曂⩒猹橔撵㠹剦슮檻㙃晄迂</w:t>
      </w:r>
      <w:r>
        <w:rPr/>
        <w:t>⠪</w:t>
      </w:r>
      <w:r>
        <w:rPr/>
        <w:t>兪숩猪剆㎿秃睙睤</w:t>
      </w:r>
      <w:r>
        <w:rPr/>
        <w:t>ꗃ</w:t>
      </w:r>
      <w:r>
        <w:rPr/>
        <w:t>睆劬摖뮩놱䕗圩⽒㚥⌻</w:t>
      </w:r>
      <w:r>
        <w:rPr/>
        <w:t>ⵀ</w:t>
      </w:r>
      <w:r>
        <w:rPr/>
        <w:t>䑐㜵숤뽹㑓䷂습</w:t>
      </w:r>
      <w:r>
        <w:rPr/>
        <w:t>ꖥ</w:t>
      </w:r>
      <w:r>
        <w:rPr/>
        <w:t>쉗繏恎旂⭘䪿柃搻眥㝲</w:t>
      </w:r>
      <w:r>
        <w:rPr/>
        <w:t>⡫</w:t>
      </w:r>
      <w:r>
        <w:rPr/>
        <w:t>ꥺ橗輦쎻恙뭳栴妏呌䍀恺䲏瘭깸勂쉺숲⬴㯂慇旍⤪䃂献슡䍆僂儣坉쎩䨳䪵㪻ꅾ숣㙣婑숰㉺숰㤣</w:t>
      </w:r>
      <w:r>
        <w:rPr/>
        <w:t>ꕙ</w:t>
      </w:r>
      <w:r>
        <w:rPr/>
        <w:t>媮♹判ꍳ穉깨곂㉞⥱㩞쉯⽋攪楤㔩䶻꥙Ⓜ녪䁨</w:t>
      </w:r>
      <w:r>
        <w:rPr/>
        <w:t>ꤺ</w:t>
      </w:r>
      <w:r>
        <w:rPr/>
        <w:t>慣쉆쉌䡈浧楆皩䅾⹩磂뽬ꄣ兂旂슥垩刣欦캩䭊睴縸⩥䍸湟곂㜻㑪媮咣懂⵹椭ㅇ坐砹㠤捃梩꺩㉋</w:t>
      </w:r>
      <w:r>
        <w:rPr/>
        <w:t>⡉</w:t>
      </w:r>
      <w:r>
        <w:rPr/>
        <w:t>䔷☲歀灈ㅄ挮기녮瞻䉤ꍨ␶㕩䕃䡦뽫넣</w:t>
      </w:r>
      <w:r>
        <w:rPr/>
        <w:t>ⳍ</w:t>
      </w:r>
      <w:r>
        <w:rPr/>
        <w:t>㜪〪䩡呯獯临㠵겻歺ぷ堹囍뼯</w:t>
      </w:r>
      <w:r>
        <w:rPr/>
        <w:t>ꤸ</w:t>
      </w:r>
      <w:r>
        <w:rPr/>
        <w:t>秂⦮⤪恆싃昴仍䚵</w:t>
      </w:r>
      <w:r>
        <w:rPr/>
        <w:t>ꗂ</w:t>
      </w:r>
      <w:r>
        <w:rPr/>
        <w:t>砪㤳皘䮵⹃㑁⩊⸷쎮樳⪮쉫䍱摔⹕凂睴쉔┊皩⪬䞩칌슬䭦奂숨縲䊮秂桮㍵洤轲囂洲灚ꥥ烂ꌤ㑒칮刴堶</w:t>
      </w:r>
      <w:r>
        <w:rPr/>
        <w:t>ꕷ</w:t>
      </w:r>
      <w:r>
        <w:rPr/>
        <w:t>䕯뽪䱷䡁␻瀩Ⓜ畢쉯嫂汸䁞䱊⽗숳燃⽬輩쉟쉦祮浉䶿穡傣쉁䙨♎숴⨨쉣㢵䔥憿㌮㗂</w:t>
      </w:r>
      <w:r>
        <w:rPr/>
        <w:t>⢿</w:t>
      </w:r>
      <w:r>
        <w:rPr/>
        <w:t>栨㨪䈫䝟㡕嘰딩쉔呦轱轋숹䎡琬䉉㏂쉘硁橕ㆩ뾩갶쉰㒬갸쉧</w:t>
      </w:r>
      <w:r>
        <w:rPr/>
        <w:t>ꦬ</w:t>
      </w:r>
      <w:r>
        <w:rPr/>
        <w:t>垣桡汩</w:t>
      </w:r>
      <w:r>
        <w:rPr/>
        <w:t>ꥀ</w:t>
      </w:r>
      <w:r>
        <w:rPr/>
        <w:t>䱒汏爲기쉒吵㥸怦弥썶칕뭷怫梥佊揂栥䙌彋痂亱쉚䩄</w:t>
      </w:r>
      <w:r>
        <w:rPr/>
        <w:t>⢘</w:t>
      </w:r>
      <w:r>
        <w:rPr/>
        <w:t>㕔即곂땞䥇櫍景◍ㆡ䁾つ啡㤻㥂⿍䀫䎻䄸特浪斵䕔㕷⹬㖬⥍剚䝤ꥫ숸但䖥뇂㵈䀯䔬晩ꥭ쉤⥖⩚楘塐䥵</w:t>
      </w:r>
      <w:r>
        <w:rPr/>
        <w:t>꥟</w:t>
      </w:r>
      <w:r>
        <w:rPr/>
        <w:t>⻂</w:t>
      </w:r>
      <w:r>
        <w:rPr/>
        <w:t>Ɑ</w:t>
      </w:r>
      <w:r>
        <w:rPr/>
        <w:t>哂潊䑖攪쉙䅚쉖싂江넭녦ꎥ☷츣牅乏⭋겡栨⚏땋⑓噖䱬쉘照㤣㶬凃쉉숬汩쵾땂癙뽂橨娪㔸恢濂⩖呵彗癧冻䓂囂㛂榣墿㨪扷㙰㔭照쉊种囂䱰⯂슻䍀䬱썯⩀辵䍳急灱뮥獱㡨䝧畟猽玣䘯婾嗂婏礰䋂睘滂漱伵竍㥕⥑顤睘⏂숰㍎㉭熬䤭瑚⨳㈶潱㝕呩扫猨捊뭤䬣敯晍煙㝚呵䮘琬䱖栽</w:t>
      </w:r>
      <w:r>
        <w:rPr/>
        <w:t>⡒⨪</w:t>
      </w:r>
      <w:r>
        <w:rPr/>
        <w:t>촫毃쉓䅲</w:t>
      </w:r>
      <w:r>
        <w:rPr/>
        <w:t>ꤥ</w:t>
      </w:r>
      <w:r>
        <w:rPr/>
        <w:t>咩츷瑺㝌</w:t>
      </w:r>
      <w:r>
        <w:rPr/>
        <w:t>ⶩ</w:t>
      </w:r>
      <w:r>
        <w:rPr/>
        <w:t>ⰺ</w:t>
      </w:r>
      <w:r>
        <w:rPr/>
        <w:t>췂</w:t>
      </w:r>
      <w:r>
        <w:rPr/>
        <w:t>ꕡ</w:t>
      </w:r>
      <w:r>
        <w:rPr/>
        <w:t>瀻싃䑾塾㡦䱌㬺参炣煃䩊⩥祖祎樨憻딤갽슱示偉〷쉮慯畦獥拂䥸媘慢〹⽘䝨慣暿猪⏃稳㑹숳捘䝐輰凃ㅅ䙅幂⭪壂恓汯淂⫂슏慺</w:t>
      </w:r>
      <w:r>
        <w:rPr/>
        <w:t>ⱀ</w:t>
      </w:r>
      <w:r>
        <w:rPr/>
        <w:t>䐱숥悥兲쏂쉰㝮㠤♍숬ꍺ㙈</w:t>
      </w:r>
      <w:r>
        <w:rPr/>
        <w:t>ⱪ</w:t>
      </w:r>
      <w:r>
        <w:rPr/>
        <w:t>⼰呠佌咘슩</w:t>
      </w:r>
      <w:r>
        <w:rPr/>
        <w:t>⡹</w:t>
      </w:r>
      <w:r>
        <w:rPr/>
        <w:t>싂㡉</w:t>
      </w:r>
      <w:r>
        <w:rPr/>
        <w:t>ꖏ</w:t>
      </w:r>
      <w:r>
        <w:rPr/>
        <w:t>䅶梩ꎮ厬係熵捌佇⤵湰挥戦做坲灀녑슩춡녈櫂⽔⏂污煏䠽睖奟帩⫂䬬㕒쉬晱긴扴澮ㅰ迎焪䜪⩒噗쉹䭹䚣썫갤䎣偸䁒填㑉싂灒䱉촴긷䥂瀣쉠煶穫쉇媩晱䙥걘檻䑱␦穔쉢烂洴爪敭嚥乓繲帺㡤積☱㝀⩐컂㥾癫慕倮繰禥弩ꇂ汪卍湸䥖㝳ꎿ놩⭷</w:t>
      </w:r>
      <w:r>
        <w:rPr/>
        <w:t>ꕹ</w:t>
      </w:r>
      <w:r>
        <w:rPr/>
        <w:t>眰⼻䈫癫㝨嚩쵌䭬䝇啢쌪㚘㮩䬣䈬⨬㭳氶╄㝴╭쉤啡横쵃쉙挣儳䀴⌬獸쉙숊숵</w:t>
      </w:r>
      <w:r>
        <w:rPr/>
        <w:t>ꔳ</w:t>
      </w:r>
      <w:r>
        <w:rPr/>
        <w:t>⽁䅈㭸⹾恟轀偩繌䱪帤轏㜵剁ぞ┦쉦녷⍁⑩祟危</w:t>
      </w:r>
      <w:r>
        <w:rPr/>
        <w:t>⣂</w:t>
      </w:r>
      <w:r>
        <w:rPr/>
        <w:t>惂彧奎䕍搥扲硫⼥㒻暵숮⹎晣婱䒣㵲㇂幡㬦檩晗걳佀㑤숪⚣㡐싂擎╄啇僂쌣顩뮵䱮爻㶩㧍捘汫</w:t>
      </w:r>
      <w:r>
        <w:rPr/>
        <w:t>ꔭ</w:t>
      </w:r>
      <w:r>
        <w:rPr/>
        <w:t>䍢搯瓃㝑츯慵㑠碏ㆥ漱㟂䐦</w:t>
      </w:r>
      <w:r>
        <w:rPr/>
        <w:t>ⱃ</w:t>
      </w:r>
      <w:r>
        <w:rPr/>
        <w:t>歏迂ㅏ깺顢숻禣倦㪩䢮숯䠥</w:t>
      </w:r>
      <w:r>
        <w:rPr/>
        <w:t>⡕</w:t>
      </w:r>
      <w:r>
        <w:rPr/>
        <w:t>ㆿ慅烃浣擂㨬織㢮⸺㗂쎬</w:t>
      </w:r>
      <w:r>
        <w:rPr/>
        <w:t>ⶻ</w:t>
      </w:r>
      <w:r>
        <w:rPr/>
        <w:t>㌤祶㙹깊硦壂깠䭂枵땖䔬⸫䮣沿秂并䝦獊嘵擂呶䑆棂䘭睉婷⽥⭀灵浍偟⼺机</w:t>
      </w:r>
      <w:r>
        <w:rPr/>
        <w:t>Ɑ</w:t>
      </w:r>
      <w:r>
        <w:rPr/>
        <w:t>䕺㝂㈦係帩㉄㶻硇㈶⥁䌪狃䗂扁⬮슩뽅㡕ꅯ싂挸䭲頱䩇啭䒬䚮獥숹컂ꍪ潂秂싂斵睧㝇浒乫眻橡煄⺬呢썵幦㐪䱃桭뼩⥨楥桚湒穅䕗剉瑧婀㦩䦥体奙慬渱⎩㚬渤殩嫂㝡䉠灾幆䜮庡㜽⻍狂ㄶ曂㍁㠮堺䕬汉㘫䕒츴燍繪〷㣂⩶唭╱䍅瀶䍁催땱湣烂旎濂体摟礭潡輥剐⩬⥶뮣杗싂묹ぱ숲㩣䎘瓃柂疥슮秂</w:t>
      </w:r>
      <w:r>
        <w:rPr/>
        <w:t>ꦩ</w:t>
      </w:r>
      <w:r>
        <w:rPr/>
        <w:t>䵂卬兾祪숦活轡ꥲ䐤䱨恎栴欳澩䓂쌦廂┫䔷충䁉뭯뽦⏂頹㩉揂溏扺쉭㥑桱兮쌯湁甤偢楟㦥䑠牞煥夲䴻䐸幱瓃숴玩繣歒潆⤹ꍹꥱ</w:t>
      </w:r>
      <w:r>
        <w:rPr/>
        <w:t>⡔</w:t>
      </w:r>
      <w:r>
        <w:rPr/>
        <w:t>䥋偸忂䤰熮欦</w:t>
      </w:r>
      <w:r>
        <w:rPr/>
        <w:t>꧂</w:t>
      </w:r>
      <w:r>
        <w:rPr/>
        <w:t>撡㉥</w:t>
      </w:r>
    </w:p>
    <w:p>
      <w:pPr>
        <w:pStyle w:val="PreformattedText"/>
        <w:bidi w:val="0"/>
        <w:spacing w:before="0" w:after="0"/>
        <w:jc w:val="left"/>
        <w:rPr/>
      </w:pPr>
      <w:r>
        <w:rPr/>
        <w:t>䁶潒쉙䭪狃况杕伪典凎㘹牓㭗湀䩆⎣飂ㅞ䰪넴恌刯歐䱶佰䁘獞䛂皥夲呎쉗⿃䱺䝭迂깩枬䞵䊻礪怴㡶橉쉯⭁颵䜻傡㗂轧㫂敦旂猱쌰</w:t>
      </w:r>
      <w:r>
        <w:rPr/>
        <w:t>Ⳃ</w:t>
      </w:r>
      <w:r>
        <w:rPr/>
        <w:t>硢㵲乬쉊숻噍祇⒮瑐싂</w:t>
      </w:r>
      <w:r>
        <w:rPr/>
        <w:t>ⵕ</w:t>
      </w:r>
      <w:r>
        <w:rPr/>
        <w:t>쵘偾㓂䑆渺稥䐻匶㘳渵䑹楙Ⓧ䁲喬玘⽖桩坌쵖깭⍞氪婧縨</w:t>
      </w:r>
      <w:r>
        <w:rPr/>
        <w:t>⣂</w:t>
      </w:r>
      <w:r>
        <w:rPr/>
        <w:t>㉤癊捍榮津놻㉃煉䯂楯⍶燂㍊㭙</w:t>
      </w:r>
      <w:r>
        <w:rPr/>
        <w:t>ꥎ</w:t>
      </w:r>
      <w:r>
        <w:rPr/>
        <w:t>琨ꇂ椪㤰痎䥀坙쉏쵢</w:t>
      </w:r>
      <w:r>
        <w:rPr/>
        <w:t>ꥈ</w:t>
      </w:r>
      <w:r>
        <w:rPr/>
        <w:t>嘷㗃焫楇刯⩖⽑녮⑘숤䯂ꥦ⩳땄쌻䶵迂</w:t>
      </w:r>
      <w:r>
        <w:rPr/>
        <w:t>ꥊ</w:t>
      </w:r>
      <w:r>
        <w:rPr/>
        <w:t>䤪䕣佧瑱散㩲</w:t>
      </w:r>
      <w:r>
        <w:rPr/>
        <w:t>꧂</w:t>
      </w:r>
      <w:r>
        <w:rPr/>
        <w:t>搹燍⨫煄쉸숺八眷祓⫂幹슡愪쏂㵪䵁䏂쉭㩦슩婂栣쉙㐣䡑㥫䊡ꄭ啡剠輴쉂⵶⍓쉮䩢呵뼊</w:t>
      </w:r>
      <w:r>
        <w:rPr/>
        <w:t>ⷂ</w:t>
      </w:r>
      <w:r>
        <w:rPr/>
        <w:t>怭痂ꍣ쉳䵵</w:t>
      </w:r>
      <w:r>
        <w:rPr/>
        <w:t>ꕉ</w:t>
      </w:r>
      <w:r>
        <w:rPr/>
        <w:t>㞻㟂</w:t>
      </w:r>
      <w:r>
        <w:rPr/>
        <w:t>Ⱪ</w:t>
      </w:r>
      <w:r>
        <w:rPr/>
        <w:t>秂晴治䉤㥣쉦瑒效䙟숥眳潗쵤啭䵾싂깬湡쵘婟⪡ꍴ䑌䐺〭丹갽未숳ꆵ汙Ⓜ決歴癴묱숪딽䬪㙓㭮主쎣頤爹㒻楾숪瀳悱ꥩ漲썀ど墵喣쉹걷勍歙焲参䴬쉏瓂扸䟍䩚欮縪呡⾿䧂嫂敵칧励㦬嫂</w:t>
      </w:r>
      <w:r>
        <w:rPr/>
        <w:t>ⵄ</w:t>
      </w:r>
      <w:r>
        <w:rPr/>
        <w:t>硩攫</w:t>
      </w:r>
      <w:r>
        <w:rPr/>
        <w:t>꧂</w:t>
      </w:r>
      <w:r>
        <w:rPr/>
        <w:t>幠츦⩧䭕熿橃♺㑹숵湋慫玩</w:t>
      </w:r>
      <w:r>
        <w:rPr/>
        <w:t>ꔣ</w:t>
      </w:r>
      <w:r>
        <w:rPr/>
        <w:t>䑟幨㓎슱呰呌迂牗癐强김뮩㔸슥憣</w:t>
      </w:r>
      <w:r>
        <w:rPr/>
        <w:t>Ⱝ</w:t>
      </w:r>
      <w:r>
        <w:rPr/>
        <w:t>ㅱ〸</w:t>
      </w:r>
      <w:r>
        <w:rPr/>
        <w:t>ⵏ</w:t>
      </w:r>
      <w:r>
        <w:rPr/>
        <w:t>瀪呚恨묫颵栳剨⏎⼵滂┫眶</w:t>
      </w:r>
      <w:r>
        <w:rPr/>
        <w:t>ⴶ</w:t>
      </w:r>
      <w:r>
        <w:rPr/>
        <w:t>啵嗂㩐犻㝯䙦믎湎入澻䁢婒딬䍢뭨秃ꅄꌨ겱쉥繩⚩浓䢩樮녒祷〽</w:t>
      </w:r>
      <w:r>
        <w:rPr/>
        <w:t>꧍</w:t>
      </w:r>
      <w:r>
        <w:rPr/>
        <w:t>뾥䕏㉸㵺湖䒩洴橱</w:t>
      </w:r>
      <w:r>
        <w:rPr/>
        <w:t>ꕩ</w:t>
      </w:r>
      <w:r>
        <w:rPr/>
        <w:t>䥂㙧䭍䙂昻娵⮡㉉䵁</w:t>
      </w:r>
      <w:r>
        <w:rPr/>
        <w:t>ⱏ</w:t>
      </w:r>
      <w:r>
        <w:rPr/>
        <w:t>㪩ꅏ塤氽轘쉞竂䱘⵶슩⎬繄㤮슡䇂獪⒮</w:t>
      </w:r>
      <w:r>
        <w:rPr/>
        <w:t>Ⳃ</w:t>
      </w:r>
      <w:r>
        <w:rPr/>
        <w:t>숵䙭슿䉾犵</w:t>
      </w:r>
      <w:r>
        <w:rPr/>
        <w:t>⡾</w:t>
      </w:r>
      <w:r>
        <w:rPr/>
        <w:t>㌮材爵輵슩䱠칟䱈奈㴬㠤⭭佤漪㉁녓愶싎硅摊牊柂瑉氨⪣浊䙕縶㩓⼰吤㬮ㅥ</w:t>
      </w:r>
      <w:r>
        <w:rPr/>
        <w:t>⠸</w:t>
      </w:r>
      <w:r>
        <w:rPr/>
        <w:t>䜰걪䍄啁⽪晄䰽娬楍ꅓ橑</w:t>
      </w:r>
      <w:r>
        <w:rPr/>
        <w:t>ꤪ</w:t>
      </w:r>
      <w:r>
        <w:rPr/>
        <w:t>獨㥧⨻䭤穎杖梏㥗䍭㨨傣䎡䥮숯噲桰浾䯃㠹䵹</w:t>
      </w:r>
      <w:r>
        <w:rPr/>
        <w:t>꧂</w:t>
      </w:r>
      <w:r>
        <w:rPr/>
        <w:t>轇䬣⩆</w:t>
      </w:r>
      <w:r>
        <w:rPr/>
        <w:t>꧂</w:t>
      </w:r>
      <w:r>
        <w:rPr/>
        <w:t>㖡灢</w:t>
      </w:r>
      <w:r>
        <w:rPr/>
        <w:t>ⴸ⵹</w:t>
      </w:r>
      <w:r>
        <w:rPr/>
        <w:t>焴㉚칑瘴㝁뮬䘺</w:t>
      </w:r>
      <w:r>
        <w:rPr/>
        <w:t>ⱇ</w:t>
      </w:r>
      <w:r>
        <w:rPr/>
        <w:t>呋▩焻㣂䱋奩䜴䏂⍉爵슥挦</w:t>
      </w:r>
      <w:r>
        <w:rPr/>
        <w:t>ꤰ</w:t>
      </w:r>
      <w:r>
        <w:rPr/>
        <w:t>쉐⥺⤯숤땷喥䥠⍕╆촥欯瘴췂乥兊李묶ꍷ촴㐪卡彞䲱㘵幾牞⨪奦呖䀤飂ꌹ䥟䡗硴畸㴰核恘╚⑤㍇䠪愸朰颿兔쉖ぇ扇䨷㡷␸䑉匶杘⎿슣㯂挷┲楴ㅃ쉩祲⍘</w:t>
      </w:r>
      <w:r>
        <w:rPr/>
        <w:t>ꕑ</w:t>
      </w:r>
      <w:r>
        <w:rPr/>
        <w:t>칔圶䘥唩숷⨽周止杨ㅾ쉉匩쉘⪡⻂湶䖿㨰䅆睓啫䅐</w:t>
      </w:r>
      <w:r>
        <w:rPr/>
        <w:t>ⵍ</w:t>
      </w:r>
      <w:r>
        <w:rPr/>
        <w:t>쉡页⒵㴪瑒㥱겱呕㭱㖵␯쉁殥숦숨쉏쉌㵞⩐싎炩䤤녔噤傩扆惂爥啁♊吪쉷䔬쉨㑕곎⫃兺췂</w:t>
      </w:r>
      <w:r>
        <w:rPr/>
        <w:t>ꕯ</w:t>
      </w:r>
      <w:r>
        <w:rPr/>
        <w:t>濂㝙깗㤰擂か䬷畄㬪冘泂쉃</w:t>
      </w:r>
      <w:r>
        <w:rPr/>
        <w:t>ꗂ</w:t>
      </w:r>
      <w:r>
        <w:rPr/>
        <w:t>佤甶㭎歬祙䞵숱슬祣猩瑄쉰</w:t>
      </w:r>
      <w:r>
        <w:rPr/>
        <w:t>ꦮ</w:t>
      </w:r>
      <w:r>
        <w:rPr/>
        <w:t>爣个彸拂埂櫍⎘瀪䥐吩係啨㷂숮䉄㔦楉䡟㒻쉍⩯䯂⺿슱顱슩썖愽㩍㭁싂淂䰪⹁灉슩滂쏍朹갱佉恮쉦偺</w:t>
      </w:r>
      <w:r>
        <w:rPr/>
        <w:t>ⱔ</w:t>
      </w:r>
      <w:r>
        <w:rPr/>
        <w:t>甩砺䱢繑伊䱥墱失焩㒘喩妩ꆮ츪䵹浏玬䲱喱䞻纬揂촹牡垵숸忂숮唣䝩䱗䬫欱楳朱䢵哂乺⼪㭄㓂㥧㥳싂쉏쉰숺栨ꥭ뿂㍉녓䤳祏㜯㯂䔮禩䝂䑆쏂ガ瑕땓꥞⍯䵡楤牂뿍挻㭇顡慫깖㵧</w:t>
      </w:r>
      <w:r>
        <w:rPr/>
        <w:t>ⲥ</w:t>
      </w:r>
      <w:r>
        <w:rPr/>
        <w:t>㵉䕘㫃浪䚬丣썯倷딴矂兗䙸⨶塂⍥兵㊣淍飂ꄪ洮</w:t>
      </w:r>
      <w:r>
        <w:rPr/>
        <w:t>꤫</w:t>
      </w:r>
      <w:r>
        <w:rPr/>
        <w:t>牘䥞牎浆墣牆♠䫎䜪偄撩帱컂㑊쉣ꅯ䥖숱樮汹歉娻噌灉儩奕㠫쉞⒩獙뭉嫂쉓䐽</w:t>
      </w:r>
      <w:r>
        <w:rPr/>
        <w:t>ⰲ⹵</w:t>
      </w:r>
      <w:r>
        <w:rPr/>
        <w:t>田㵩啦散䙨싂䥧桨㬲</w:t>
      </w:r>
      <w:r>
        <w:rPr/>
        <w:t>ꤣ</w:t>
      </w:r>
      <w:r>
        <w:rPr/>
        <w:t>兒剆辣⬶ㆬ쉄㭣䘸煗噢㭒瑥䈰</w:t>
      </w:r>
      <w:r>
        <w:rPr/>
        <w:t>ꕯ</w:t>
      </w:r>
      <w:r>
        <w:rPr/>
        <w:t>㩡慩뼪祲걁獉畟⦵卣啬い⛎쉔塭穹刬㕑夬吸⥰쉐䅺</w:t>
      </w:r>
      <w:r>
        <w:rPr/>
        <w:t>⢵</w:t>
      </w:r>
      <w:r>
        <w:rPr/>
        <w:t>啙⑘嫂</w:t>
      </w:r>
      <w:r>
        <w:rPr/>
        <w:t>ꕮ</w:t>
      </w:r>
      <w:r>
        <w:rPr/>
        <w:t>䧂䰳圴漽嗂洣摊⹔숥⑌恇쵟뮏깣䖵楟䤤㝰硉따췎剷畋♋榮⏂䀰㠻婁⨬숪䈣숨灦忍</w:t>
      </w:r>
      <w:r>
        <w:rPr/>
        <w:t>ⶩ</w:t>
      </w:r>
      <w:r>
        <w:rPr/>
        <w:t>抮昳伭傥戽硭숺轄噇犩轟祱凃截ㄺ⎥♳䱘潄䥞碩⹤摰뽔䩀䁄梏ㅶ伪㬬⎱繶㍕獏㌲眣曂㴤갲㕨汑㔽㟂毂슏</w:t>
      </w:r>
      <w:r>
        <w:rPr/>
        <w:t>ⵍ</w:t>
      </w:r>
      <w:r>
        <w:rPr/>
        <w:t>뗂獞䖿</w:t>
      </w:r>
      <w:r>
        <w:rPr/>
        <w:t>ⵈ</w:t>
      </w:r>
      <w:r>
        <w:rPr/>
        <w:t>䁤穉숴⑫㵥刽숱㐲ꄤ⚣썓䀽璬쉬愳竂쉮긲浐㬷땰媮㜭䴽</w:t>
      </w:r>
      <w:r>
        <w:rPr/>
        <w:t>Ⱕ</w:t>
      </w:r>
      <w:r>
        <w:rPr/>
        <w:t>樬⹄뼴乕䅳땡㵍縥㏂깘繾㟍쌩瓂䥠䭡싃싂癙땺恫쉢朤쉞敒汚乹噳㠱㉊⻂䩱뾩愲숪䝨䡠敡渳㚡⼩溩畺⥁㭉䉠〪㙡땇呗쉮츪䜤㈵꥗唪椬㔺ㅔ⾥奥ㄳ</w:t>
      </w:r>
      <w:r>
        <w:rPr/>
        <w:t>ꔳ</w:t>
      </w:r>
      <w:r>
        <w:rPr/>
        <w:t>噵繋畑싎</w:t>
      </w:r>
      <w:r>
        <w:rPr/>
        <w:t>꧂</w:t>
      </w:r>
      <w:r>
        <w:rPr/>
        <w:t>㢬䥵挵</w:t>
      </w:r>
      <w:r>
        <w:rPr/>
        <w:t>ⱳ</w:t>
      </w:r>
      <w:r>
        <w:rPr/>
        <w:t>긹쉏䝡塠뽴晾卣㜥灔嘨攤㍨剞⻂䵋쉌朮쉅䱹㑢啺슱촩䱲⮻扏</w:t>
      </w:r>
      <w:r>
        <w:rPr/>
        <w:t>ⱞ</w:t>
      </w:r>
      <w:r>
        <w:rPr/>
        <w:t>꧂</w:t>
      </w:r>
      <w:r>
        <w:rPr/>
        <w:t>쉨㠲佳⎥䥱䩮汾瑳㓂䉟䑬⑴⽭ꅃ澘椪䥞䥧ꅇ쉀㷂睏숥㵚恾ⸯ쉠깔쉊牤捯璱숺曂瓂硾䝞䵙啣歹杖榱䑪딳⩮燂佫⥟쵑活恓슩䆣䨦漽畁䉇濂䒻硞呤欦춿숫</w:t>
      </w:r>
      <w:r>
        <w:rPr/>
        <w:t>Ɽ</w:t>
      </w:r>
      <w:r>
        <w:rPr/>
        <w:t>癋煯뇂녦找썐丳숳刣夫砯슩ち乂㙗忂⫂</w:t>
      </w:r>
      <w:r>
        <w:rPr/>
        <w:t>ꥋ</w:t>
      </w:r>
      <w:r>
        <w:rPr/>
        <w:t>㌩䵱뭏欹昮頸㥂䅢欯⯍輳砱佔㑙쉇╙橁⥯䌴塇慅穖쉔啈慆勂婕䡤녞⭲穬㵨曂㒩灲㬺묊㪣䭷┺凂捕ㄪ夵</w:t>
      </w:r>
      <w:r>
        <w:rPr/>
        <w:t>ꕇ</w:t>
      </w:r>
      <w:r>
        <w:rPr/>
        <w:t>僎쉲䕗漴숬㙒顶睶쉬桡╗슿ꄳ䜽믎</w:t>
      </w:r>
      <w:r>
        <w:rPr/>
        <w:t>ꖬ</w:t>
      </w:r>
      <w:r>
        <w:rPr/>
        <w:t>竍捖⯂睵⿂꥚</w:t>
      </w:r>
      <w:r>
        <w:rPr/>
        <w:t>ⶱ</w:t>
      </w:r>
      <w:r>
        <w:rPr/>
        <w:t>䅘䫂꥞䱗␴祃撿扵㉙汋䭥⨨唸槂䡡敡栶쏂慀卋硨㙦슻侏朦쉡挻숹煃♸ꄻ䉐乹桁妘쉖㭲穄恊灨灗㵪▣䴯☲偃䠩⭆㍠杭乩쉃渲徏曍歶슡䩃睒攽敧啒戰㍫</w:t>
      </w:r>
      <w:r>
        <w:rPr/>
        <w:t>ꖏ</w:t>
      </w:r>
      <w:r>
        <w:rPr/>
        <w:t>她⏂㩚칫厣깊䁁숥⼤ꍠ┸㙰㌵쉷甯䬱</w:t>
      </w:r>
      <w:r>
        <w:rPr/>
        <w:t>⣂</w:t>
      </w:r>
      <w:r>
        <w:rPr/>
        <w:t>桚⨦懂⚿쉥當⪏딷싂恁曎轡㝍噍歮싂晐株⩸檥䱌揂偷</w:t>
      </w:r>
      <w:r>
        <w:rPr/>
        <w:t>ⶣ</w:t>
      </w:r>
      <w:r>
        <w:rPr/>
        <w:t>⡅⹚</w:t>
      </w:r>
      <w:r>
        <w:rPr/>
        <w:t>毂欬汑┭歖䭁㚣堽啴㡺䥚强깎숽瘵갥⥸睃䝇敇숪匮洽橙숤ㅥ쉺䉘傿樽啓䥆縩싎奸睯櫎⩧</w:t>
      </w:r>
      <w:r>
        <w:rPr/>
        <w:t>ⵖ⍏⩦</w:t>
      </w:r>
      <w:r>
        <w:rPr/>
        <w:t>折㤮깭</w:t>
      </w:r>
      <w:r>
        <w:rPr/>
        <w:t>ⲿ</w:t>
      </w:r>
      <w:r>
        <w:rPr/>
        <w:t>桸漥㝘쉢椷╳杋丰⪘싂</w:t>
      </w:r>
      <w:r>
        <w:rPr/>
        <w:t>ⱦ</w:t>
      </w:r>
      <w:r>
        <w:rPr/>
        <w:t>潂匹␱㥩숪牊캻祑心쉡쉏倴䭭囂慶页䤹䙢썡烂恖刣窣䰽繵뼵捁ꅯ夸</w:t>
      </w:r>
      <w:r>
        <w:rPr/>
        <w:t>ꥏ</w:t>
      </w:r>
      <w:r>
        <w:rPr/>
        <w:t>䝭婈忂桶⭴砬䁴啾㘪㉙숬㥥䝎歕깑犮㍮䐴轚块㕚곂晓</w:t>
      </w:r>
      <w:r>
        <w:rPr/>
        <w:t>ⵠ</w:t>
      </w:r>
      <w:r>
        <w:rPr/>
        <w:t>䑧轳歅畎숷眥噯㙀匱㝞熮顕瀭슬头癅斡慉딱㝔䁠煎䥞癞㏂겣䚵滂䖱䃍</w:t>
      </w:r>
      <w:r>
        <w:rPr/>
        <w:t>⡳</w:t>
      </w:r>
      <w:r>
        <w:rPr/>
        <w:t>ꥫ䧂墩䉫曂쉔睅뇂⍲䀬ㅲ煚灃啁칌椰</w:t>
      </w:r>
      <w:r>
        <w:rPr/>
        <w:t>ꔵ</w:t>
      </w:r>
      <w:r>
        <w:rPr/>
        <w:t>歯⭞쉎㩂㬶녂㒩⍤眣升쉷숶砽⽨⨭숶烍⥩砻䄵㡚㧂⭷긤棂㙟煆츲窿春</w:t>
      </w:r>
      <w:r>
        <w:rPr/>
        <w:t>꧂</w:t>
      </w:r>
      <w:r>
        <w:rPr/>
        <w:t>䜴뽥겥愻欻뽏渹╹琩</w:t>
      </w:r>
      <w:r>
        <w:rPr/>
        <w:t>ⱟ</w:t>
      </w:r>
      <w:r>
        <w:rPr/>
        <w:t>䝵</w:t>
      </w:r>
      <w:r>
        <w:rPr/>
        <w:t>ꔺ⨷⭶</w:t>
      </w:r>
      <w:r>
        <w:rPr/>
        <w:t>汶싂睷ꥬ楯䱲溡쉇⵷ꥱ㝥吤矂</w:t>
      </w:r>
      <w:r>
        <w:rPr/>
        <w:t>ⱹ</w:t>
      </w:r>
      <w:r>
        <w:rPr/>
        <w:t>녺坲䭤쉥쉎燂秂䙹⽮癯奙␻㙩顱숤呏</w:t>
      </w:r>
      <w:r>
        <w:rPr/>
        <w:t>ⱄ</w:t>
      </w:r>
      <w:r>
        <w:rPr/>
        <w:t>繐⥦徿幔婺쉬㑌畩쉆㈻㟂嘭扵⩶牵</w:t>
      </w:r>
      <w:r>
        <w:rPr/>
        <w:t>⣂</w:t>
      </w:r>
      <w:r>
        <w:rPr/>
        <w:t>쉇き核䠺쉋㍩㔦싂ꥮ娷㵘䉥쉫䔸瑮囍◂泂◂秎䝢</w:t>
      </w:r>
      <w:r>
        <w:rPr/>
        <w:t>⡣</w:t>
      </w:r>
      <w:r>
        <w:rPr/>
        <w:t>숸打㌹㩴丽稷术⩾㵁栩䝭</w:t>
      </w:r>
      <w:r>
        <w:rPr/>
        <w:t>ꕇ</w:t>
      </w:r>
      <w:r>
        <w:rPr/>
        <w:t>硂廂㙾츫쉘㡐쉶啂慺煍〨楕䌦싂禬扸䙾</w:t>
      </w:r>
      <w:r>
        <w:rPr/>
        <w:t>ⱌ</w:t>
      </w:r>
      <w:r>
        <w:rPr/>
        <w:t>䴱然숮⛂♃</w:t>
      </w:r>
      <w:r>
        <w:rPr/>
        <w:t>ꥈ</w:t>
      </w:r>
      <w:r>
        <w:rPr/>
        <w:t>倲칕橨繄堶☮쉈〳禩卒䑌帲㐸顭䔸</w:t>
      </w:r>
      <w:r>
        <w:rPr/>
        <w:t>Ⳃ</w:t>
      </w:r>
      <w:r>
        <w:rPr/>
        <w:t>녠兇係幏▩◂쉸䌬쉕㵌땱頶쉆䜽坓ꌨ䉄㡵땍䠩㍨썍僃䵧さ㍟札◂㠰匣䵁收灮廎ぐ㝚⑂䟂灰숪⹆祷㙨쉮潌珂琽偶倊䰦顭㑲</w:t>
      </w:r>
      <w:r>
        <w:rPr/>
        <w:t>⠵</w:t>
      </w:r>
      <w:r>
        <w:rPr/>
        <w:t>ꔰ</w:t>
      </w:r>
      <w:r>
        <w:rPr/>
        <w:t>灥⩪偍⫃潵㍓㪥㨰牄年凂盂䁲搨⺵</w:t>
      </w:r>
      <w:r>
        <w:rPr/>
        <w:t>⡅</w:t>
      </w:r>
      <w:r>
        <w:rPr/>
        <w:t>ⷂ</w:t>
      </w:r>
      <w:r>
        <w:rPr/>
        <w:t>걞匰묶䁁䁉卪⑆暡</w:t>
      </w:r>
      <w:r>
        <w:rPr/>
        <w:t>⢣</w:t>
      </w:r>
      <w:r>
        <w:rPr/>
        <w:t>ꥠ쉭睒浠㕆慞痂㑌咘놿扩䲡숣</w:t>
      </w:r>
      <w:r>
        <w:rPr/>
        <w:t>ꔴ</w:t>
      </w:r>
      <w:r>
        <w:rPr/>
        <w:t>彤䘫쉐墥瘮䉭㵊㔹깔쉥⭄渽䱞毂ꍬ䏂숮⸷則㩴쵵땍ォ㉐㍁㔴숪橹쉒ꍮ坡坄⸫亩䟍㵣㤩쉌</w:t>
      </w:r>
      <w:r>
        <w:rPr/>
        <w:t>ꗂ⬥ꕠ</w:t>
      </w:r>
      <w:r>
        <w:rPr/>
        <w:t>ꍧ债幕祚嗂쵍㡈剗녮쉆橅潏婾㓂ꥮ䅹</w:t>
      </w:r>
      <w:r>
        <w:rPr/>
        <w:t>ꤸ</w:t>
      </w:r>
      <w:r>
        <w:rPr/>
        <w:t>쉍偟䑒椦썲渭片软捾繏繷滂搭捬煑㔵秂걡㆘ㅉ㊡㵅飂歨쵍㇂숵䄨幐</w:t>
      </w:r>
      <w:r>
        <w:rPr/>
        <w:t>ⵗ</w:t>
      </w:r>
      <w:r>
        <w:rPr/>
        <w:t>䃂㈬湦슿楗桧湎쌫썀姃</w:t>
      </w:r>
      <w:r>
        <w:rPr/>
        <w:t>ꤴ⑬</w:t>
      </w:r>
      <w:r>
        <w:rPr/>
        <w:t>百쌭츪㨣噳칒敾㉣떡</w:t>
      </w:r>
      <w:r>
        <w:rPr/>
        <w:t>⡀</w:t>
      </w:r>
      <w:r>
        <w:rPr/>
        <w:t>顐╫ぇ긶硁䐳㓂䘫彑汍㕓╣녩ㆵ⏎幷㡡摘債禵쉹帪儩쉅</w:t>
      </w:r>
      <w:r>
        <w:rPr/>
        <w:t>Ⱓ</w:t>
      </w:r>
      <w:r>
        <w:rPr/>
        <w:t>䑓䜨祀顸㈵⍏告㉢灴㝗汉♃䙷쉹쉹䕭⑨䱱</w:t>
      </w:r>
      <w:r>
        <w:rPr/>
        <w:t>ꔷ</w:t>
      </w:r>
      <w:r>
        <w:rPr/>
        <w:t>歏⑞㙒뾻㈣轧幵旂眦眩㭐╚灭걠当⭺⑞敱㥟頴</w:t>
      </w:r>
      <w:r>
        <w:rPr/>
        <w:t>ꕂ</w:t>
      </w:r>
      <w:r>
        <w:rPr/>
        <w:t>쉩</w:t>
      </w:r>
      <w:r>
        <w:rPr/>
        <w:t>ꤽ</w:t>
      </w:r>
      <w:r>
        <w:rPr/>
        <w:t>䥭</w:t>
      </w:r>
      <w:r>
        <w:rPr/>
        <w:t>ꔵ</w:t>
      </w:r>
      <w:r>
        <w:rPr/>
        <w:t>습噆넻と牔幍梩</w:t>
      </w:r>
      <w:r>
        <w:rPr/>
        <w:t>ꕅ</w:t>
      </w:r>
      <w:r>
        <w:rPr/>
        <w:t>㟎쵇婯⿂䕑</w:t>
      </w:r>
      <w:r>
        <w:rPr/>
        <w:t>ꖏ</w:t>
      </w:r>
      <w:r>
        <w:rPr/>
        <w:t>杅⽗╓䒥娮狎숦槂䍍䝶奱男牐顃帻㨪炡</w:t>
      </w:r>
      <w:r>
        <w:rPr/>
        <w:t>ꤽ</w:t>
      </w:r>
      <w:r>
        <w:rPr/>
        <w:t>湠쵪㉹䝵欪㑏楷硉橌┶ꥸ㐴盂㕺係䩉䋍漨朲䍇䭕길ィ</w:t>
      </w:r>
      <w:r>
        <w:rPr/>
        <w:t>ꤨ</w:t>
      </w:r>
      <w:r>
        <w:rPr/>
        <w:t>ㅟ䚱숬啠⹋瑹剾皩櫂㚱䀤奬䅲扢獘까⽄㣂䍫昩</w:t>
      </w:r>
      <w:r>
        <w:rPr/>
        <w:t>ⵗⷂ</w:t>
      </w:r>
      <w:r>
        <w:rPr/>
        <w:t>杶㘵㕮竂伱쉄恾쉴木乲䕈橋䕩숺곂⴨⨨顯暻뭁⭒䧂摔숰殏榩䤴㍸奘䉴뽇䕒䬣圥ㅨ㐮䱸숦桉辬歏坯⫂⚣嚘㥋쉮ぱ⩒娫帨컃湙乺㠭⭈啫ꄹ䅀歙归䁡묶㓂祅噰㙙쵱復䵰놘㝇䝳칵땯幔⨶獢䈰㵣啉横⍘頺</w:t>
      </w:r>
      <w:r>
        <w:rPr/>
        <w:t>ꕥ</w:t>
      </w:r>
      <w:r>
        <w:rPr/>
        <w:t>䌻깵䱩佋啙牋㵴焭┮䐺놬␭瀷氮⽯畐땔幣䆱⍩䄩橉㞬䵓獾䆻塩⍺䠴䁴ㅉ썥毂琹婮穋轢楩氩싃숨啱쉚橫</w:t>
      </w:r>
      <w:r>
        <w:rPr/>
        <w:t>⣂</w:t>
      </w:r>
      <w:r>
        <w:rPr/>
        <w:t>竂穣㥷ꅒ녹潖쉈劣珍㖣埂瑋䅳뿃⭍呐扉婤䲮癤輪쉖关⧂埂</w:t>
      </w:r>
      <w:r>
        <w:rPr/>
        <w:t>⣂</w:t>
      </w:r>
      <w:r>
        <w:rPr/>
        <w:t>祳徬扣幉쉮硬㕱橏㉁樤権厱繣녇啐</w:t>
      </w:r>
      <w:r>
        <w:rPr/>
        <w:t>ꕮ</w:t>
      </w:r>
      <w:r>
        <w:rPr/>
        <w:t>䘱䞘쉉䀺绂券樽ꥣ딨묺</w:t>
      </w:r>
      <w:r>
        <w:rPr/>
        <w:t>Ɒ⢩</w:t>
      </w:r>
      <w:r>
        <w:rPr/>
        <w:t>䴭䍶뭋卄兘离剐櫂歚奥挸煙䁴晚쉉뭧쉣轧쉉灚䐸뽓娣湥卨</w:t>
      </w:r>
      <w:r>
        <w:rPr/>
        <w:t>ꤊ</w:t>
      </w:r>
      <w:r>
        <w:rPr/>
        <w:t>ꇂ☱炘䚱捱公㥏㥪㐪佧畅溵况亣䚱⦻獀ꍆ澩佊㭣㩁쉨⽂秂睖杸务硾꺵浣飂橞㵘겡浡䑬䍎辮夥灔⹾丹⹪䪬쉗墥頩㷂싂㔣幐슡䶥⩉䫂獚ざ夭넯넹幅顓⍔凂쌸唨捈晪〉㚻</w:t>
      </w:r>
      <w:r>
        <w:rPr/>
        <w:t>⠬</w:t>
      </w:r>
      <w:r>
        <w:rPr/>
        <w:t>禱媮숥㬤い乌쉟睎㉔⚱⮩슬습쉟吴숤䭔奾瑰䡍条⭎憥颣땰䉟쉭奋懂ꇂ⭉㥯곂⽥睇瓂焣䵲䁺桩乑쉶埂㡧쉄䥟</w:t>
      </w:r>
      <w:r>
        <w:rPr/>
        <w:t>ꔥ</w:t>
      </w:r>
      <w:r>
        <w:rPr/>
        <w:t>廂慳浰넻嘴ㄩꍙ偊䩕䦻㍖桱㌳ꅺꅩ樰哂瑵쵣塷뿍抏⭨佡</w:t>
      </w:r>
      <w:r>
        <w:rPr/>
        <w:t>ꗂ</w:t>
      </w:r>
      <w:r>
        <w:rPr/>
        <w:t>싎癣쉒</w:t>
      </w:r>
      <w:r>
        <w:rPr/>
        <w:t>ꤪ</w:t>
      </w:r>
      <w:r>
        <w:rPr/>
        <w:t>쌰椻ꌫ濂晕縩⍕</w:t>
      </w:r>
      <w:r>
        <w:rPr/>
        <w:t>ꕅ</w:t>
      </w:r>
      <w:r>
        <w:rPr/>
        <w:t>湁쉃㑘槂⚥⥡纡㣍땪硒橨彯칖晦顁䄣晾泂剌恃◂捲䀨</w:t>
      </w:r>
      <w:r>
        <w:rPr/>
        <w:t>ꖏ</w:t>
      </w:r>
      <w:r>
        <w:rPr/>
        <w:t>渦兡塳縯慨捃딣䰥䅑伵歊쌶☸矂瘦囍숵⭙쉯쉊䵅繥뮵乞灣欸奆牤矂䓂슏丫䪩䍈印쉯剰䓂決瑫杷쉣</w:t>
      </w:r>
      <w:r>
        <w:rPr/>
        <w:t>ⵥ</w:t>
      </w:r>
      <w:r>
        <w:rPr/>
        <w:t>䍵朩晁ꎘ敏⽒䉺ꅉ슻땣</w:t>
      </w:r>
      <w:r>
        <w:rPr/>
        <w:t>⣍</w:t>
      </w:r>
      <w:r>
        <w:rPr/>
        <w:t>㵖嗂</w:t>
      </w:r>
      <w:r>
        <w:rPr/>
        <w:t>ⰸ</w:t>
      </w:r>
      <w:r>
        <w:rPr/>
        <w:t>䅀㡏唭츫味㑊硍쉧䄵汅ꄣ뽆㨭㠳촴숤ꄫ奘㍢䜸兯儶</w:t>
      </w:r>
      <w:r>
        <w:rPr/>
        <w:t>ꥀ</w:t>
      </w:r>
      <w:r>
        <w:rPr/>
        <w:t>䰽汘㝯㐱㚡牳撩숫撘</w:t>
      </w:r>
      <w:r>
        <w:rPr/>
        <w:t>ⶣ</w:t>
      </w:r>
      <w:r>
        <w:rPr/>
        <w:t>啓幬㭆欣쉫硸뽰奐ꅧ穅ꆣ㍤</w:t>
      </w:r>
      <w:r>
        <w:rPr/>
        <w:t>ꕅ</w:t>
      </w:r>
      <w:r>
        <w:rPr/>
        <w:t>쉪摁䡀噑䵟䡸係熬⥟㯂剙썃硇䰮깮捗央ꄯ潲汸칢㑪⌶怴</w:t>
      </w:r>
      <w:r>
        <w:rPr/>
        <w:t>ꥌ</w:t>
      </w:r>
      <w:r>
        <w:rPr/>
        <w:t>奮㵤▘</w:t>
      </w:r>
      <w:r>
        <w:rPr/>
        <w:t>ⱁⳂ</w:t>
      </w:r>
      <w:r>
        <w:rPr/>
        <w:t>ꥵ⽏䉚쌲䟂牰輣噧ꍶ⫂쉰⚣싂⯂⤰</w:t>
      </w:r>
      <w:r>
        <w:rPr/>
        <w:t>ꤲ</w:t>
      </w:r>
      <w:r>
        <w:rPr/>
        <w:t>硉䯂华싂ꍁ砽伪⿂⫂숷楁쉔껎こ쵩곂╭匴晨倳器㭃ꅩ뼻숷垣뽮剐䱸慯</w:t>
      </w:r>
      <w:r>
        <w:rPr/>
        <w:t>꧂</w:t>
      </w:r>
      <w:r>
        <w:rPr/>
        <w:t>ㅏ沩묩种⥌ꥢꅧ딩恂䬪䢥ぢ</w:t>
      </w:r>
      <w:r>
        <w:rPr/>
        <w:t>ꦱ</w:t>
      </w:r>
      <w:r>
        <w:rPr/>
        <w:t>䕋♆倹ㅥꍭ쉀竂姎捑</w:t>
      </w:r>
      <w:r>
        <w:rPr/>
        <w:t>⡄</w:t>
      </w:r>
      <w:r>
        <w:rPr/>
        <w:t>㦿쉖参梥瀩恦歞䡉恫숣䕬</w:t>
      </w:r>
      <w:r>
        <w:rPr/>
        <w:t>ⱬ</w:t>
      </w:r>
      <w:r>
        <w:rPr/>
        <w:t>汇㨸呢쌶焺楥䭸堥桤唺따ꅶ쉵乀欤㠶䏍⬯⥔⚘䁢百䨵䀰斻离偀┶깯☹㬯쉃싂带吶毂䜪浰煠㉂</w:t>
      </w:r>
      <w:r>
        <w:rPr/>
        <w:t>ꥆ</w:t>
      </w:r>
      <w:r>
        <w:rPr/>
        <w:t>숦甲ꄽ倥㝬㚣乨㜹僎輳싍숸䪥婣慑婦焵坙쵠慎캏炥䭓瑪喡䆻⭴</w:t>
      </w:r>
      <w:r>
        <w:rPr/>
        <w:t>⠥⹨</w:t>
      </w:r>
      <w:r>
        <w:rPr/>
        <w:t>祊㔩䪣뇂捖⹦녞ㅳꥸ禘救恤䭢䍺慎녁䄸樳㟂䁱</w:t>
      </w:r>
      <w:r>
        <w:rPr/>
        <w:t>ⱁ</w:t>
      </w:r>
      <w:r>
        <w:rPr/>
        <w:t>憱單坕刷媿偤抣㡟㑠쉺㋂㨴牮⨶䀪欵乆眹捆塺枏䘤ꇂ⴪촫숊狂䵈焫쉍癯䋎歊숪穷单妱뽵找淂㙍䢏制⹉獦瀥⥴</w:t>
      </w:r>
      <w:r>
        <w:rPr/>
        <w:t>ⱋ</w:t>
      </w:r>
      <w:r>
        <w:rPr/>
        <w:t>勂</w:t>
      </w:r>
      <w:r>
        <w:rPr/>
        <w:t>Ⱖ</w:t>
      </w:r>
      <w:r>
        <w:rPr/>
        <w:t>浚쉤揂佩싃㵺傥煔栰䍎窬</w:t>
      </w:r>
      <w:r>
        <w:rPr/>
        <w:t>ꤷ</w:t>
      </w:r>
      <w:r>
        <w:rPr/>
        <w:t>顰捹슘슥倱礳</w:t>
      </w:r>
      <w:r>
        <w:rPr/>
        <w:t>ꔩ</w:t>
      </w:r>
      <w:r>
        <w:rPr/>
        <w:t>䴪憮쉶╖㮩縪彖뇍㵖ꅺ帣根楑슏磂埂瑔⻂こꥸ䈲囂쌱弪头䅄汔</w:t>
      </w:r>
      <w:r>
        <w:rPr/>
        <w:t>ꔽ⩔</w:t>
      </w:r>
      <w:r>
        <w:rPr/>
        <w:t>卂抿幃債塧껂䍤ふ㮩䡧쉣겘⍄橦儨唤毎</w:t>
      </w:r>
      <w:r>
        <w:rPr/>
        <w:t>ꥌ</w:t>
      </w:r>
      <w:r>
        <w:rPr/>
        <w:t>㉖ㅟ겘따⹣㜥녥뭯䕖䉳</w:t>
      </w:r>
      <w:r>
        <w:rPr/>
        <w:t>ꕇ</w:t>
      </w:r>
      <w:r>
        <w:rPr/>
        <w:t>䢡⭳婯檩䤹</w:t>
      </w:r>
      <w:r>
        <w:rPr/>
        <w:t>⢏</w:t>
      </w:r>
      <w:r>
        <w:rPr/>
        <w:t>㉋</w:t>
      </w:r>
      <w:r>
        <w:rPr/>
        <w:t>ⵗ</w:t>
      </w:r>
      <w:r>
        <w:rPr/>
        <w:t>噭䳂助䑌瀰眦숰쉗꥕䨴┥숨쵉䦘牥ㄨ仂傻㢻欰㯃㵺卨㦩䬯믂繲</w:t>
      </w:r>
      <w:r>
        <w:rPr/>
        <w:t>ꕐ</w:t>
      </w:r>
      <w:r>
        <w:rPr/>
        <w:t>暬㋂놩쉢숷潚晢悡䵙輽뭏噵ꅂ毂䘮丬㈪牤恁撩〲ꎵ穥⹡偀㠭湋␮⩤㇂⭞⸪䔣爹禣楗䴹潌䙇ㅀ幀⩠桯쉷䙃硚⻂㑘橠刷䝵</w:t>
      </w:r>
      <w:r>
        <w:rPr/>
        <w:t>⡂</w:t>
      </w:r>
      <w:r>
        <w:rPr/>
        <w:t>숩晒輻潐渰⮱쉲睩걨⩉偞歱漹娪숨⺿辿묲伳⨮칲朤ㆻ◂狂⯂ケ横坱숦晃摗捱㍨恆㧂奪싂㩔䧂潙揂㝲機⩎䀥汳ꥱ彉擎恊杰爻䯂䩀㕩瑕䐱㑕獀䵺⍄뭊湩</w:t>
      </w:r>
      <w:r>
        <w:rPr/>
        <w:t>⡉</w:t>
      </w:r>
      <w:r>
        <w:rPr/>
        <w:t>㐺䈲㤩楂쉎㉓栭樳쉥乫櫂慐癨啐㓂䭺㋂츰㕙␻╶癱櫃潶㝾棂橳슩稲⺣쵤坘繎痂숹숶獏㤦쉠</w:t>
      </w:r>
      <w:r>
        <w:rPr/>
        <w:t>ꤷ</w:t>
      </w:r>
      <w:r>
        <w:rPr/>
        <w:t>乚䠽剕㝒숨㡾頫槂㬲顡땯弲쉃슣칭䄬쉘숹곎⽷頲㝺꥾媡吷㋂䕺⨴頯숩抩꺻⹠습呋睙妱</w:t>
      </w:r>
      <w:r>
        <w:rPr/>
        <w:t>꧂</w:t>
      </w:r>
      <w:r>
        <w:rPr/>
        <w:t>㵀坺</w:t>
      </w:r>
      <w:r>
        <w:rPr/>
        <w:t>ꕢ</w:t>
      </w:r>
      <w:r>
        <w:rPr/>
        <w:t>䭍坲牧뽐㟂ꅍ㉪刽⩒㍉仃獭獈㦣㩅⽟ぇ煴庩녾⩇뽴뮻싂橇埂쵉ㅗ䮮䩨歩묪⽍柂帱䙕썧⿂捤컂</w:t>
      </w:r>
      <w:r>
        <w:rPr/>
        <w:t>ⲡ</w:t>
      </w:r>
      <w:r>
        <w:rPr/>
        <w:t>穊䌰爺猩㡯晖潪</w:t>
      </w:r>
      <w:r>
        <w:rPr/>
        <w:t>ꕙ⑫</w:t>
      </w:r>
      <w:r>
        <w:rPr/>
        <w:t>殱쉭⤤뽧渪ꍋ噑爺☲曂깯坐䔯庥竂⍯癁嫂ꌣ⻂䲏䭰䜸</w:t>
      </w:r>
      <w:r>
        <w:rPr/>
        <w:t>ꥎ</w:t>
      </w:r>
      <w:r>
        <w:rPr/>
        <w:t>㴵是嘣捫礦䉄⑖槃녂硎⚵圯긽畇彆⭢㵁ꅠ轧煱櫎숻砹쉶⯂煔帩廂⒩䕖⌱ꅍ╂眦㑺啠兦땄䙤䙮⽺䑊㙤㙨㡹䭂䡢</w:t>
      </w:r>
      <w:r>
        <w:rPr/>
        <w:t>ꥌ</w:t>
      </w:r>
      <w:r>
        <w:rPr/>
        <w:t>唫숬恉繖⨬쉠⚥灍⍚</w:t>
      </w:r>
      <w:r>
        <w:rPr/>
        <w:t>ꗂ</w:t>
      </w:r>
      <w:r>
        <w:rPr/>
        <w:t>ꥡ埂긩楄걁唥䏂㥍䰲쉍</w:t>
      </w:r>
      <w:r>
        <w:rPr/>
        <w:t>ꕁ</w:t>
      </w:r>
      <w:r>
        <w:rPr/>
        <w:t>㴰㨪徱</w:t>
      </w:r>
      <w:r>
        <w:rPr/>
        <w:t>ꥆ</w:t>
      </w:r>
      <w:r>
        <w:rPr/>
        <w:t>㨱噧⵲쌤㑯쉣䃂슥⾡䔵奴祅격氨烍촥쉇떣䪱⭹</w:t>
      </w:r>
      <w:r>
        <w:rPr/>
        <w:t>⠦</w:t>
      </w:r>
      <w:r>
        <w:rPr/>
        <w:t>涿䝹癷䧂条쉒䈪</w:t>
      </w:r>
      <w:r>
        <w:rPr/>
        <w:t>⢵</w:t>
      </w:r>
      <w:r>
        <w:rPr/>
        <w:t>숊灢掘숪⏂⩷썰썃恒剔㞬쉧漣楰杋䕪炿⑯ァ싍敭믂严</w:t>
      </w:r>
      <w:r>
        <w:rPr/>
        <w:t>꧂</w:t>
      </w:r>
      <w:r>
        <w:rPr/>
        <w:t>欬暘</w:t>
      </w:r>
      <w:r>
        <w:rPr/>
        <w:t>ⱓ</w:t>
      </w:r>
      <w:r>
        <w:rPr/>
        <w:t>穸⪻䑮愥⑱</w:t>
      </w:r>
      <w:r>
        <w:rPr/>
        <w:t>ꦥ</w:t>
      </w:r>
      <w:r>
        <w:rPr/>
        <w:t>灋</w:t>
      </w:r>
      <w:r>
        <w:rPr/>
        <w:t>⡵</w:t>
      </w:r>
      <w:r>
        <w:rPr/>
        <w:t>갫珂䇂걏갨⹄쉩쉑㜪珂辩䑹츮㤻杖㐹奌瀷䔦庱싂쉥幑匸涩曂ヂ㜣摕쉠싂숺卖⸮╣ꆥ싎쉠ㅒ⨯숺斵儰噇♦쉇婒暩䘪</w:t>
      </w:r>
      <w:r>
        <w:rPr/>
        <w:t>ⰵ</w:t>
      </w:r>
      <w:r>
        <w:rPr/>
        <w:t>䭟䧂䁋顰⸣䖡뮣䥀㑾⾡䝊⽂坌䑐쉹땑ꍅ噵ꅱ䒥䍨甴䪬㮻䄽昭㍹殡㐹縥涩㡆㎵䚘쉾㩺瞣슿㘵㛃</w:t>
      </w:r>
      <w:r>
        <w:rPr/>
        <w:t>ⱦ</w:t>
      </w:r>
      <w:r>
        <w:rPr/>
        <w:t>ぺ顰䐤㵫⤺▏悏扙묪憩搯偢梩ꏂ睊</w:t>
      </w:r>
      <w:r>
        <w:rPr/>
        <w:t>ꕈ</w:t>
      </w:r>
      <w:r>
        <w:rPr/>
        <w:t>䑡䊣儨榡껂䌮怫숪숳妏⍮䵤㆏⩠쉹⥕⍵灄㢬瑃况楮䁁窣쵉瘴䬹幨⭋춘╊</w:t>
      </w:r>
      <w:r>
        <w:rPr/>
        <w:t>ꕸ</w:t>
      </w:r>
      <w:r>
        <w:rPr/>
        <w:t>쉍⭒乑땷Ⓜ畏뮵㍒쉎땨夹塭侵</w:t>
      </w:r>
      <w:r>
        <w:rPr/>
        <w:t>꥓⨪ꤲ</w:t>
      </w:r>
      <w:r>
        <w:rPr/>
        <w:t>㤨</w:t>
      </w:r>
      <w:r>
        <w:rPr/>
        <w:t>ꥏ</w:t>
      </w:r>
      <w:r>
        <w:rPr/>
        <w:t>ㅒ⥶搯戵涩噡穂⨩⫂뗍ꌸ坡䘪愥녉㙶〰偰汏㥯㉧쉍䥀颥剧䃂긱昪쵁촩杨䉞坺潆儲で湐③⎩潎祗쉟卨猶㉺ꥹ⍃䘱쉡</w:t>
      </w:r>
      <w:r>
        <w:rPr/>
        <w:t>ⷂ</w:t>
      </w:r>
      <w:r>
        <w:rPr/>
        <w:t>柂げ匤쉌건吴迂㔤䭭杈祏</w:t>
      </w:r>
      <w:r>
        <w:rPr/>
        <w:t>꧃</w:t>
      </w:r>
      <w:r>
        <w:rPr/>
        <w:t>慪啒♭뭶놣ァ⍱牤暘쉱顠敳⥚䈹呡佧穤䫂渲숭㝑</w:t>
      </w:r>
      <w:r>
        <w:rPr/>
        <w:t>⠱</w:t>
      </w:r>
      <w:r>
        <w:rPr/>
        <w:t>䘲硗愰妣稳⬭婪㫂䍈攣曍뾱繈</w:t>
      </w:r>
      <w:r>
        <w:rPr/>
        <w:t>ⶡ</w:t>
      </w:r>
      <w:r>
        <w:rPr/>
        <w:t>ㄲ䅁旂圤㍱䯂卉兣坋䳂㙯믃䁖┲㝰汒飂剞ꍆ扸㥕仂姂쌣沩⹶縱仂촵䱯㞥쉂⥣</w:t>
      </w:r>
      <w:r>
        <w:rPr/>
        <w:t>꤯</w:t>
      </w:r>
      <w:r>
        <w:rPr/>
        <w:t>䒵亵⹍牑긬卄䤸㭐걬煟⽥参쉎䂱꺩獃副㤪ガ捆轺땂飂⸱㈺㩷쉄㬪㝥㐪椬㣂爥䊣숸弹晭摏帴⬤쉳⭉䡆ꆱ仂⭒䩆捧⹔숴⮡䟂住奨䁑쉖䭚扌㕙쉖䮡爥⤲쉂榡瑢</w:t>
      </w:r>
      <w:r>
        <w:rPr/>
        <w:t>꥓</w:t>
      </w:r>
      <w:r>
        <w:rPr/>
        <w:t>ㆣ嫎瘳⩯轈柂썓⪻년慸⭫串嘻渶⩑淂媩╅瞩뾱磂癮椨潸怭ㅧ</w:t>
      </w:r>
      <w:r>
        <w:rPr/>
        <w:t>ⵊ⸩</w:t>
      </w:r>
      <w:r>
        <w:rPr/>
        <w:t>濂庘じ䁣础㕍氫珂⫂佡칎㪘㪻⌲</w:t>
      </w:r>
      <w:r>
        <w:rPr/>
        <w:t>ꥈ</w:t>
      </w:r>
      <w:r>
        <w:rPr/>
        <w:t>㘬䀫䚿㡱⵫婫㬭㉙㥋ꏂ㩬壎</w:t>
      </w:r>
      <w:r>
        <w:rPr/>
        <w:t>ꕒ</w:t>
      </w:r>
      <w:r>
        <w:rPr/>
        <w:t>框䉐믂氰㭦眵㈶숯㉗</w:t>
      </w:r>
      <w:r>
        <w:rPr/>
        <w:t>⡺</w:t>
      </w:r>
      <w:r>
        <w:rPr/>
        <w:t>ⴸꥏꦣ</w:t>
      </w:r>
      <w:r>
        <w:rPr/>
        <w:t>㭖♨</w:t>
      </w:r>
      <w:r>
        <w:rPr/>
        <w:t>ꦘ</w:t>
      </w:r>
      <w:r>
        <w:rPr/>
        <w:t>灰溮</w:t>
      </w:r>
      <w:r>
        <w:rPr/>
        <w:t>ꤤ</w:t>
      </w:r>
      <w:r>
        <w:rPr/>
        <w:t>썒彙䘮場</w:t>
      </w:r>
      <w:r>
        <w:rPr/>
        <w:t>ⰺ♺</w:t>
      </w:r>
      <w:r>
        <w:rPr/>
        <w:t>㘵ヂ㏃䒥祄参㶏䀥猨䑬祆⪏瑘ꌥ</w:t>
      </w:r>
      <w:r>
        <w:rPr/>
        <w:t>ⰱ</w:t>
      </w:r>
      <w:r>
        <w:rPr/>
        <w:t>쉖噇싂瀫祗⤰剷烂渺䃂浍⫎⮩㗎㷎촺春颱渲檘㥪⭖㕥⩚啾朊⫂頪⍏䊻甭䍣琨녙湙䏂榡溻</w:t>
      </w:r>
      <w:r>
        <w:rPr/>
        <w:t>⡓</w:t>
      </w:r>
      <w:r>
        <w:rPr/>
        <w:t>琺㭦柂⨺⸭奣䮱㙹㕺</w:t>
      </w:r>
      <w:r>
        <w:rPr/>
        <w:t>⠹</w:t>
      </w:r>
      <w:r>
        <w:rPr/>
        <w:t>ぇ숰⦏뽙ㅨ슩⺩딪⤺숯뿂均쉺樯␴䙢믂쉓⼥儺⩈䄨睢①樯倯顕澣</w:t>
      </w:r>
      <w:r>
        <w:rPr/>
        <w:t>ⴺ</w:t>
      </w:r>
      <w:r>
        <w:rPr/>
        <w:t>䈱䬯쉶涥稪㙬䙸奟穲뭋旂稵㧂丷</w:t>
      </w:r>
      <w:r>
        <w:rPr/>
        <w:t>ꕤ</w:t>
      </w:r>
      <w:r>
        <w:rPr/>
        <w:t>哂辿暩椯┭瑱䤨纬痂⍕噆䜮歗쉧恥轘䱺伩稤䭗⍙杈弣顩姂䱞穣䩮晀쉔슻湋杫㥷䭗䐺쉰僂놣㭒姂毎窬繚⥵䩭⍙慮塺</w:t>
      </w:r>
      <w:r>
        <w:rPr/>
        <w:t>ꥄ</w:t>
      </w:r>
      <w:r>
        <w:rPr/>
        <w:t>珂憱쉭㑸㕬</w:t>
      </w:r>
      <w:r>
        <w:rPr/>
        <w:t>ꗂ⯂</w:t>
      </w:r>
      <w:r>
        <w:rPr/>
        <w:t>燃恹</w:t>
      </w:r>
      <w:r>
        <w:rPr/>
        <w:t>ꦬ</w:t>
      </w:r>
      <w:r>
        <w:rPr/>
        <w:t>瑉ぇ堥攥兏䚡녢ꌰ敮䤺丽쉯㎵䵷뗂烂슣吻ꥥ</w:t>
      </w:r>
      <w:r>
        <w:rPr/>
        <w:t>ꥍ</w:t>
      </w:r>
      <w:r>
        <w:rPr/>
        <w:t>牡塞滂敓ガ䛂ヂ㐹惂㥊椶⩰淂㋂♈슿♁漩䳂窵</w:t>
      </w:r>
      <w:r>
        <w:rPr/>
        <w:t>⠱</w:t>
      </w:r>
      <w:r>
        <w:rPr/>
        <w:t>㉠噶搮撵ꍧ䀯㵚땋싂ꥥ숪</w:t>
      </w:r>
      <w:r>
        <w:rPr/>
        <w:t>ⱂ</w:t>
      </w:r>
      <w:r>
        <w:rPr/>
        <w:t>哂彙娷쉡奡偷乄Ⓜ㉞쉨䋂乒쉅</w:t>
      </w:r>
      <w:r>
        <w:rPr/>
        <w:t>ꤻ</w:t>
      </w:r>
      <w:r>
        <w:rPr/>
        <w:t>ꆥ䥧软積䙳⩟歕</w:t>
      </w:r>
      <w:r>
        <w:rPr/>
        <w:t>ꤺ</w:t>
      </w:r>
      <w:r>
        <w:rPr/>
        <w:t>쉙⹈䅖⍘⒥漰場慁</w:t>
      </w:r>
      <w:r>
        <w:rPr/>
        <w:t>ꤩ</w:t>
      </w:r>
      <w:r>
        <w:rPr/>
        <w:t>充쉓뾣䔱㈰嗍偟奇䩑⽹兄庩</w:t>
      </w:r>
      <w:r>
        <w:rPr/>
        <w:t>Ⳃ</w:t>
      </w:r>
      <w:r>
        <w:rPr/>
        <w:t>꺱番㥯쉨䀻㫂䷂睂쵣吰嚡漷顲瑦昰㙩䳂땅䭊</w:t>
      </w:r>
      <w:r>
        <w:rPr/>
        <w:t>ⴰ</w:t>
      </w:r>
      <w:r>
        <w:rPr/>
        <w:t>쉦</w:t>
      </w:r>
      <w:r>
        <w:rPr/>
        <w:t>꥟</w:t>
      </w:r>
      <w:r>
        <w:rPr/>
        <w:t>ꅢ╺飂⪮捳컂뽡쉐쉠爺掮娰㍌쉧砳顣乐娪썱坣䈶䙊䭹杲뼥</w:t>
      </w:r>
      <w:r>
        <w:rPr/>
        <w:t>ꔭ⍗</w:t>
      </w:r>
      <w:r>
        <w:rPr/>
        <w:t>刦塈噠䊿扞䕪</w:t>
      </w:r>
      <w:r>
        <w:rPr/>
        <w:t>ⵕ</w:t>
      </w:r>
      <w:r>
        <w:rPr/>
        <w:t>噟庬怹㭯噳㍙ㄭ촰剐猦쉇ꄻ呢슡㑍偂숻쎘歊浚潦</w:t>
      </w:r>
      <w:r>
        <w:rPr/>
        <w:t>ⵗ</w:t>
      </w:r>
      <w:r>
        <w:rPr/>
        <w:t>䮏䩧䝀긯捁㚡䉩쉹䤱㜹畇⑱♌</w:t>
      </w:r>
      <w:r>
        <w:rPr/>
        <w:t>⢏</w:t>
      </w:r>
      <w:r>
        <w:rPr/>
        <w:t>椦柂摭乴㬶轓䄪乀╘㗂쉌뽡⛂䂵뮘</w:t>
      </w:r>
      <w:r>
        <w:rPr/>
        <w:t>Ⳃ⒥</w:t>
      </w:r>
      <w:r>
        <w:rPr/>
        <w:t>楙䍕噉㵉湈潹猥ꍐㅵ桡顸䑞哎뼲晹飂幪㮣㡲橸┭</w:t>
      </w:r>
      <w:r>
        <w:rPr/>
        <w:t>⡑</w:t>
      </w:r>
      <w:r>
        <w:rPr/>
        <w:t>슬㗂唤㗂ꌲ轶揂츰♣슿䇂⌽⭧ꥷ呫氽歗眮䔽线䄬㍮ꥮ걓췂愬扅廂浲洦㙣樬繢ꍫ䕂</w:t>
      </w:r>
      <w:r>
        <w:rPr/>
        <w:t>ꕰ</w:t>
      </w:r>
      <w:r>
        <w:rPr/>
        <w:t>癣뭣ヂ渹⩥助浐扈쉠쉊眹㝓穣顀</w:t>
      </w:r>
      <w:r>
        <w:rPr/>
        <w:t>ⰻ⩯⭮</w:t>
      </w:r>
      <w:r>
        <w:rPr/>
        <w:t>㝏璿칚㈻滂撩买恙뮮䓂깵恶〶ꥧ楄〣歗</w:t>
      </w:r>
      <w:r>
        <w:rPr/>
        <w:t>⡳</w:t>
      </w:r>
      <w:r>
        <w:rPr/>
        <w:t>畦へꆏ깘䐽亱ꌱ㢬摊</w:t>
      </w:r>
      <w:r>
        <w:rPr/>
        <w:t>Ɱ</w:t>
      </w:r>
      <w:r>
        <w:rPr/>
        <w:t>䵀䆿獶췂ꌴ噸淂䵸煕⧂쉪亥汳剑煄쉥卬숶쉠桵ꥢ╔㔨挣哂</w:t>
      </w:r>
      <w:r>
        <w:rPr/>
        <w:t>ⰽ⛎</w:t>
      </w:r>
      <w:r>
        <w:rPr/>
        <w:t>儰燂䁖깨䰸䱏뽏䂬쏂䍒楎〳충㕲갱䑐干⿍슻쵏묯䭍ꅰ⼶撮㦿쉧楏坋뼣㬸</w:t>
      </w:r>
      <w:r>
        <w:rPr/>
        <w:t>ꕁ</w:t>
      </w:r>
      <w:r>
        <w:rPr/>
        <w:t>嫂倵颏晫猭㵢呴䕂䞵帹㓂樽츰䁐禣ꥬ猊曎깅瓂橬䢬橕殏啶쉑⽾⽰⽕堯캘쉸⤭⨴昹䂩婡쉑⴫㩣氪晏䠨繱㕕塢쉨▮亏슡⧂务껂김揂癱숮愪禩昶㭉歃싎瑃⹑㇂칪쉘先歸捧帨⩖썹才⿂欯쉟ㄸ爱㝐亮歪奪漬뼥쉐썀㠽捁⍊吽穈竂㚮쉠㙺⥸쉳琩冱캣枡喏㙃怷㦩票橮⨽</w:t>
      </w:r>
      <w:r>
        <w:rPr/>
        <w:t>⠻</w:t>
      </w:r>
      <w:r>
        <w:rPr/>
        <w:t>呠恒坍촳ꇂ䱄ꅠ堵梩☥毂ꎥ</w:t>
      </w:r>
      <w:r>
        <w:rPr/>
        <w:t>Ɽ⣂</w:t>
      </w:r>
      <w:r>
        <w:rPr/>
        <w:t>繅獖癅態슣帺熬桉䝥숶䁖杌埂㇂繵⧂繡顳쉁㛂䥍넫숥쉠쌨⽔啮砭쉦嘤偯扩忍촨呴砻㕶䥅䜭숳ꅧ䕵싂扠竂⨷쉙敨갣⵷啧</w:t>
      </w:r>
      <w:r>
        <w:rPr/>
        <w:t>⠤</w:t>
      </w:r>
      <w:r>
        <w:rPr/>
        <w:t>㉮瞘䗂㩇埂♖⩚湎⽑䑸䔨飃帺ꆿヂ걟揃剭슱숭弨썤敬夻쉍뭅촪</w:t>
      </w:r>
      <w:r>
        <w:rPr/>
        <w:t>ꦮ</w:t>
      </w:r>
      <w:r>
        <w:rPr/>
        <w:t>⼥䚱歕哂潯䝌䷂擂뽧⩗⹦䍣穬䉴䤻䃎㈤乪珂⨳㕘椽㔷潑㔪恋䭴暮ㆿ呙䵫娣㕵歪㌻䠭癲쉑⭲㭍깸㴳뽩㉬咏㗂⼥⵬洳ㅪ䞣照伫獊猹䩾⑹쉑琷</w:t>
      </w:r>
      <w:r>
        <w:rPr/>
        <w:t>ꤶ</w:t>
      </w:r>
      <w:r>
        <w:rPr/>
        <w:t>䨽浠㐵⻂呕⴨䨽뭶딺䩲䥬싍䱎뽍湆쉒毎녉泂</w:t>
      </w:r>
      <w:r>
        <w:rPr/>
        <w:t>ꤳ</w:t>
      </w:r>
      <w:r>
        <w:rPr/>
        <w:t>㍃穨剩</w:t>
      </w:r>
      <w:r>
        <w:rPr/>
        <w:t>ⱚ</w:t>
      </w:r>
      <w:r>
        <w:rPr/>
        <w:t>颵嘶噄ㄳ噲揂冥煬쉥</w:t>
      </w:r>
      <w:r>
        <w:rPr/>
        <w:t>ⱀ</w:t>
      </w:r>
      <w:r>
        <w:rPr/>
        <w:t>玥</w:t>
      </w:r>
      <w:r>
        <w:rPr/>
        <w:t>ꥂ</w:t>
      </w:r>
      <w:r>
        <w:rPr/>
        <w:t>ꥰ獗癡䷂䈭䣂娨眳兆싂쉵磃䶩ㅢ㨦㥧␽癬㕥㈭㒡栥䪏⦣갳⭌⭰濂㵀繭䡴껂䭣椳歟㭫㔪슻㣎⴩捾⮏〉扬숮支Ⓜ⌤嫂넹捋㉇쉬癧㭐挫瞻癧싂氵⽲쵰쌮焮㑧⽅쉘㪘儨瑪飂㘺硵쉴⽇슻땭㵺畞䝴㍃㌱싂媩普ꅵ縭硯ꥵ</w:t>
      </w:r>
      <w:r>
        <w:rPr/>
        <w:t>ⲥ</w:t>
      </w:r>
      <w:r>
        <w:rPr/>
        <w:t>乔싂뾘敀䐵冘唸䭤杩潷⩯썏㡊牨䟂䈷☯㘫㣂슩쉁猪쌲숱杍ꥪ䲣쉬⒩㗂嚱恢땲典춬긥哂晦싂䭺츤憿쉋㵗␥ぞ偹㉥쉩␯ꄫ䇂〉⭆ㄷ槂坡䕱숸氦⧂ꄰ䔥久뭯穃ꌳ坓쉟灁㡐顟䍆券</w:t>
      </w:r>
      <w:r>
        <w:rPr/>
        <w:t>ⱇ</w:t>
      </w:r>
      <w:r>
        <w:rPr/>
        <w:t>欺</w:t>
      </w:r>
      <w:r>
        <w:rPr/>
        <w:t>ꥄ</w:t>
      </w:r>
      <w:r>
        <w:rPr/>
        <w:t>녙拃嫂剣䵆獍⑂칙숸ㄤ畞쉙檻㜨甶扦⒥氨嘯弮坭䝐</w:t>
      </w:r>
      <w:r>
        <w:rPr/>
        <w:t>ꕆ</w:t>
      </w:r>
      <w:r>
        <w:rPr/>
        <w:t>䘵乮</w:t>
      </w:r>
      <w:r>
        <w:rPr/>
        <w:t>ꤳ</w:t>
      </w:r>
      <w:r>
        <w:rPr/>
        <w:t>갷倮䉄ꇂ⍸浴䁦㍎秂慭䨤㑅猣ꅬ슩轠㕊丷숲ꅳ⽂扁䑦乢</w:t>
      </w:r>
      <w:r>
        <w:rPr/>
        <w:t>꤯</w:t>
      </w:r>
      <w:r>
        <w:rPr/>
        <w:t>抮搻䅀⻂썖飂懂뼲썠《浨䑋㥺充쉆楞⨰噣㥥硨偸堥쉇匫</w:t>
      </w:r>
      <w:r>
        <w:rPr/>
        <w:t>ⲿ⨤</w:t>
      </w:r>
      <w:r>
        <w:rPr/>
        <w:t>컃㑫㈻婥⥤걘㩮ガ⍾坂䝌ꏂ塵辿㝢⹁瀸쉈搹泂녟曂쉾轥恤싂넳숮⒩皩쉴セ参ꏂ⻎渽瑃䥲칍㵴穷幅㈫嘷灾䉄꺮뼮櫎컂輪燂娫ヂ⹶璥癋煚悻㗂습ꄬ牷숳産椻썪䅓⑰쏂丨⍕䭢㈩꥔爭㙁⾥煐䦵╠쉯繙捱㉂㜱潋㐴棂繪縣狂㡄쉄哂牯硺憥⩖仃싂묥뇍땷曂煦氹瀰檏녳硴愣䛂姂싂촸ꍪ뼴䱸き墻獄슥⪩桒쉪쵐拂</w:t>
      </w:r>
      <w:r>
        <w:rPr/>
        <w:t>ⱎ</w:t>
      </w:r>
      <w:r>
        <w:rPr/>
        <w:t>時橵ゥ楩␦⏃䝪㩈啒⬬顕湀佤⚱싂⪬迎슱䴷匵㐲橏䗂⛂凂䅧䍫ꌸ塷含⤯縰奌춬穾⩡繫獺濂㩟眬ꅖ숪噆檣毃䡒嘭桒慡働䑱飂礶湇䡗昣묵瑖瑌⬩숲桏넩媮㡃쉱뼮⭸</w:t>
      </w:r>
      <w:r>
        <w:rPr/>
        <w:t>ⱂ</w:t>
      </w:r>
      <w:r>
        <w:rPr/>
        <w:t>睚扈쉔硕䤰摦汾㡈げ쉗䵍㜴恎㈮⹙䵥佑⫂瑾牑灑숳捚吳뽥攰䁘묲⛂</w:t>
      </w:r>
      <w:r>
        <w:rPr/>
        <w:t>ⱗ</w:t>
      </w:r>
      <w:r>
        <w:rPr/>
        <w:t>숴딬䭶煙쉍㭬䛂权䏂硥瘣숤偦毂牙숥㘳ꄥꥱ믍并⿎㓂䕾⪩걋圳䡵䵏숣⽓奞⾱匽⨶뼷䀺쉰◃棂쉖㣎ꅳ璥썁긹䒏䥑䢻僂</w:t>
      </w:r>
      <w:r>
        <w:rPr/>
        <w:t>⡨</w:t>
      </w:r>
      <w:r>
        <w:rPr/>
        <w:t>ㆥ䍃頵㎣㜨歞䱱瑆㈯剠뭎⬨껎䭢딱癔䁒稴䛂梩卩䓂㦏灬</w:t>
      </w:r>
      <w:r>
        <w:rPr/>
        <w:t>ꥆ</w:t>
      </w:r>
      <w:r>
        <w:rPr/>
        <w:t>䧂</w:t>
      </w:r>
      <w:r>
        <w:rPr/>
        <w:t>꤬</w:t>
      </w:r>
      <w:r>
        <w:rPr/>
        <w:t>奬兗灹㍥쉌⑾䝎洸슏畍䩌〮婾</w:t>
      </w:r>
      <w:r>
        <w:rPr/>
        <w:t>ⵣ</w:t>
      </w:r>
      <w:r>
        <w:rPr/>
        <w:t>싂䍲淃뽄䮣佨僂뭮亣盂瞣愸畾깘䁉</w:t>
      </w:r>
      <w:r>
        <w:rPr/>
        <w:t>ꕑ</w:t>
      </w:r>
      <w:r>
        <w:rPr/>
        <w:t>牒瀦債䎱坒欭㋂亩⑗㥯䫂獡漭⑌䦵牮긬枣⑩祋㕕溘숻</w:t>
      </w:r>
      <w:r>
        <w:rPr/>
        <w:t>ꥍ</w:t>
      </w:r>
      <w:r>
        <w:rPr/>
        <w:t>묯狂䁟窩沘㉮潋⿃碘渱㯂楟㭉䩒䥆쉫㙁ꏃ㷂䬯</w:t>
      </w:r>
      <w:r>
        <w:rPr/>
        <w:t>ⶩ</w:t>
      </w:r>
      <w:r>
        <w:rPr/>
        <w:t>狂⹩摪参㝍毂긩皬</w:t>
      </w:r>
      <w:r>
        <w:rPr/>
        <w:t>꧂</w:t>
      </w:r>
      <w:r>
        <w:rPr/>
        <w:t>㙌쵨煏䬦땺뮏</w:t>
      </w:r>
      <w:r>
        <w:rPr/>
        <w:t>ⶡ</w:t>
      </w:r>
      <w:r>
        <w:rPr/>
        <w:t>䭯䘤侥欨廍癀坤烂桩わ坶싂⚵⩨</w:t>
      </w:r>
      <w:r>
        <w:rPr/>
        <w:t>⢡</w:t>
      </w:r>
      <w:r>
        <w:rPr/>
        <w:t>媥旂仂楆쉧灴䭷牧南습쉐캱偗〫땗浑⥫걡⪏⹮뇍ꅺ</w:t>
      </w:r>
      <w:r>
        <w:rPr/>
        <w:t>⢡⩪</w:t>
      </w:r>
      <w:r>
        <w:rPr/>
        <w:t>渪뮘纱硖呂쉢</w:t>
      </w:r>
      <w:r>
        <w:rPr/>
        <w:t>꤫</w:t>
      </w:r>
      <w:r>
        <w:rPr/>
        <w:t>぀扭䕁갥疡縲쉩</w:t>
      </w:r>
      <w:r>
        <w:rPr/>
        <w:t>⣂</w:t>
      </w:r>
      <w:r>
        <w:rPr/>
        <w:t>䝚䟂䍑걨瑦쎱珂捦슩割婊ꍩ牣⽒扳畈뽸䡦□쉲⵾쉴稷眻쵣⭩灣ꍦ敥眻畔䠫乬徵朹⍙場姂楙㩣洳갷㗂넊숳⽖</w:t>
      </w:r>
      <w:r>
        <w:rPr/>
        <w:t>⡙</w:t>
      </w:r>
      <w:r>
        <w:rPr/>
        <w:t>亥啲㌪춡歗浩䕅⬮곂䌮刪䍎쉸숮祦愲灎䥟採坷䦿剹슡娪ꍌ䴦㍌坪頺楢幣幑她爽〪甭䇂⴪坠痂딦啘極澵㔳繙쉀匦䩀䕤朣顨캮</w:t>
      </w:r>
      <w:r>
        <w:rPr/>
        <w:t>ⰸ</w:t>
      </w:r>
      <w:r>
        <w:rPr/>
        <w:t>圵䵚侏ꥮ轟䴲佳썚䔵飂ꍖ⬽癡㵣华瞬憩ヂ⬩</w:t>
      </w:r>
      <w:r>
        <w:rPr/>
        <w:t>ꔰ⹓</w:t>
      </w:r>
      <w:r>
        <w:rPr/>
        <w:t>쉚光と爪숽믂㥞쉇숸录繦伺に뽑捶숳䐣◎㡣㐱⩮</w:t>
      </w:r>
      <w:r>
        <w:rPr/>
        <w:t>⢩</w:t>
      </w:r>
      <w:r>
        <w:rPr/>
        <w:t>쉮ㄬ楎⭎쉺뭒뽍稥㌫⨮杏⤯䐱轠纡㠦㘽슩⍌ㆡ她炡吹㎘숳杺⥟ꍭ湔颩噟⨺䨹䈯㭘瞣櫍깠⹋쉔厏ꍒ典旃䍟⑞橑殥⪵䙴</w:t>
      </w:r>
      <w:r>
        <w:rPr/>
        <w:t>ꤴ</w:t>
      </w:r>
      <w:r>
        <w:rPr/>
        <w:t>쉄</w:t>
      </w:r>
      <w:r>
        <w:rPr/>
        <w:t>Ⱙ</w:t>
      </w:r>
      <w:r>
        <w:rPr/>
        <w:t>礦</w:t>
      </w:r>
      <w:r>
        <w:rPr/>
        <w:t>⣂</w:t>
      </w:r>
      <w:r>
        <w:rPr/>
        <w:t>䤰Ⓜ䩯氱⤰毂轅挹⽅夲⸦嗍ㅱ㝕⌺㥅㌲瑚数獠㨻ꍠ潵㡏숣ㅶ磂꥖昭繆</w:t>
      </w:r>
      <w:r>
        <w:rPr/>
        <w:t>ⴭ</w:t>
      </w:r>
      <w:r>
        <w:rPr/>
        <w:t>썩姂ㅹ쉟塤歬</w:t>
      </w:r>
      <w:r>
        <w:rPr/>
        <w:t>ⷎ</w:t>
      </w:r>
      <w:r>
        <w:rPr/>
        <w:t>㈶呣䡣灚</w:t>
      </w:r>
      <w:r>
        <w:rPr/>
        <w:t>⡘</w:t>
      </w:r>
      <w:r>
        <w:rPr/>
        <w:t>숽뭾ꍴ싂拎灰灐㈴働Ⓜ杋旍坱挦戩䱋⩳堪</w:t>
      </w:r>
      <w:r>
        <w:rPr/>
        <w:t>ꤷ</w:t>
      </w:r>
      <w:r>
        <w:rPr/>
        <w:t>穱係塒䝌畤汓쏂숻䖻뭥㬲牋䙗倣</w:t>
      </w:r>
      <w:r>
        <w:rPr/>
        <w:t>ⵋ</w:t>
      </w:r>
      <w:r>
        <w:rPr/>
        <w:t>嘶</w:t>
      </w:r>
      <w:r>
        <w:rPr/>
        <w:t>ⳃ</w:t>
      </w:r>
      <w:r>
        <w:rPr/>
        <w:t>兑僂稹漲哂恘㈫䁣煁毎湖硞캿䅁剀弪汩⻂晖㉚네機쉾䭃䟂济幡겱쵤䥚⹴祵䡚㦬玱乶䷂䁑⍷㝨쉗瑢㒻</w:t>
      </w:r>
      <w:r>
        <w:rPr/>
        <w:t>ꤤ</w:t>
      </w:r>
      <w:r>
        <w:rPr/>
        <w:t>쉬轄⑌쉱濂</w:t>
      </w:r>
      <w:r>
        <w:rPr/>
        <w:t>⡇</w:t>
      </w:r>
      <w:r>
        <w:rPr/>
        <w:t>㟂熮쉍楆側ꥵ珂橦㙍㑎廂슿槂쉺䚵䑹䈷㚩㟂滍烂慆幀䡦㩦瓂쉔侮毂楲婘슿異塷꺡㙣亩橭뭺䤴슩乫䑡싍⍗獱䤬惂⭙깺捯⼫쉊숽晃묷䙟獬쉗睰栴슩㭆场⑧䂱琮㝏煵穓䯂䑍쉲뼨⍙奪슡⬬痍뇎㩙⩷漽ぉ汄狂恦献䂵䱐놣瓃싍믍⨦䱹稯㠴搴㎻䍈䛂瞡灂땔㵑䰦祕彏此炡濍</w:t>
      </w:r>
      <w:r>
        <w:rPr/>
        <w:t>ꤰ</w:t>
      </w:r>
      <w:r>
        <w:rPr/>
        <w:t>䰦灑䡚㪵畵攲䔰⩹㕩쉈㪣Ⓜ䭈䱄쉦뿂畮쉏▵倸⩬㠫换쉱뭃協湌㑒奰焮䱶ꥠ숫啌癲澣ꅚ⫂顲䭎哂촯깟⌯彁爻厏䍃╣㮩光</w:t>
      </w:r>
      <w:r>
        <w:rPr/>
        <w:t>ⵦ</w:t>
      </w:r>
      <w:r>
        <w:rPr/>
        <w:t>痂싂彳ꏂ쉵畉溡쉋쏂桇㕤ㅶへꇂ䤦침嘶㩢轴⑒⭂噙咘⽁潸㟂瞬村泎幃䙗䠺楉䵧幕塹䐨媮憡兖</w:t>
      </w:r>
      <w:r>
        <w:rPr/>
        <w:t>⠰</w:t>
      </w:r>
      <w:r>
        <w:rPr/>
        <w:t>奬睹㔥揂昽촳슥兲斿問㝀䡬뽮殩ꄵ㕆䱚넻쉀</w:t>
      </w:r>
      <w:r>
        <w:rPr/>
        <w:t>ⵗ</w:t>
      </w:r>
      <w:r>
        <w:rPr/>
        <w:t>㭯搊汨䗂䙵哂䶻카⩕縵</w:t>
      </w:r>
      <w:r>
        <w:rPr/>
        <w:t>⢱</w:t>
      </w:r>
      <w:r>
        <w:rPr/>
        <w:t>廂</w:t>
      </w:r>
      <w:r>
        <w:rPr/>
        <w:t>ꕆ</w:t>
      </w:r>
      <w:r>
        <w:rPr/>
        <w:t>㜽</w:t>
      </w:r>
      <w:r>
        <w:rPr/>
        <w:t>⡚</w:t>
      </w:r>
      <w:r>
        <w:rPr/>
        <w:t>㬬</w:t>
      </w:r>
      <w:r>
        <w:rPr/>
        <w:t>ꥆ</w:t>
      </w:r>
      <w:r>
        <w:rPr/>
        <w:t>秂숳⹺抡瑱⺘㑄⤤榻硶摁숩싂⽺䰩扫숲㪣㬲䝇皬䥢佂㭔쉄啖㕧利슥뽮슱晈</w:t>
      </w:r>
      <w:r>
        <w:rPr/>
        <w:t>Ⱨ</w:t>
      </w:r>
      <w:r>
        <w:rPr/>
        <w:t>轫帻摇</w:t>
      </w:r>
      <w:r>
        <w:rPr/>
        <w:t>Ⳃ</w:t>
      </w:r>
      <w:r>
        <w:rPr/>
        <w:t>穘堰㘫㶘䕴弫䕍绂쉈촣쉺倦㡊뭗갭┶㶱䟃♠</w:t>
      </w:r>
      <w:r>
        <w:rPr/>
        <w:t>ꤺ</w:t>
      </w:r>
      <w:r>
        <w:rPr/>
        <w:t>゘硔惎숦禱繀䐻䡬쉖摉㌨偞礥⩘顠겘溣숪</w:t>
      </w:r>
      <w:r>
        <w:rPr/>
        <w:t>ꖿ</w:t>
      </w:r>
      <w:r>
        <w:rPr/>
        <w:t>伮畴䧂싂䄸⑗煘숮䍰硁♅㐦䌩긭绂⴫⨵㞵婯倴吥쉓⹬氺穀卞쉑쉋徥泂愰㭂滎劘礻灧啋瑌䐮敯⺥䇂䐩毃猻⵫</w:t>
      </w:r>
      <w:r>
        <w:rPr/>
        <w:t>⡘</w:t>
      </w:r>
      <w:r>
        <w:rPr/>
        <w:t>싂뭑⧍帥櫂</w:t>
      </w:r>
      <w:r>
        <w:rPr/>
        <w:t>ꖩ</w:t>
      </w:r>
      <w:r>
        <w:rPr/>
        <w:t>칍㓂㑱뽆</w:t>
      </w:r>
      <w:r>
        <w:rPr/>
        <w:t>ⵓ</w:t>
      </w:r>
      <w:r>
        <w:rPr/>
        <w:t>㔽掱ꥨ漲⑉の䘴煸獭ꥳ㡇獤奆烂䙇쌤췂憩娮싎焨␸쉞玡揂卑␪䕮㩠㴩䩍㕈天쉚畷䀪値呦僂䡊㈻爪⌲䍧申䶬䬤顸썏㞱⫂湙瑨䔮卫琷㡈㡸</w:t>
      </w:r>
      <w:r>
        <w:rPr/>
        <w:t>ꕔ</w:t>
      </w:r>
      <w:r>
        <w:rPr/>
        <w:t>䛎</w:t>
      </w:r>
      <w:r>
        <w:rPr/>
        <w:t>Ɐ</w:t>
      </w:r>
      <w:r>
        <w:rPr/>
        <w:t>䒩塾㈷琮桟姂澏䙈㐳畓伺䡣ㄸ쉄䤵畏쉤垡⍠깃㵰悩칈뿎┻⹂䡰䕱쉎匵䄰彡㎥䟂桱徵⏂㨩⫂⨰纡견䨪洬녚㕠</w:t>
      </w:r>
      <w:r>
        <w:rPr/>
        <w:t>ꤤ</w:t>
      </w:r>
      <w:r>
        <w:rPr/>
        <w:t>ぎ쉥㕵싂숺婤㯂뭸㫂⻂</w:t>
      </w:r>
      <w:r>
        <w:rPr/>
        <w:t>ⲵ⨰</w:t>
      </w:r>
      <w:r>
        <w:rPr/>
        <w:t>㍂ꇂ呉⏂汌晐</w:t>
      </w:r>
      <w:r>
        <w:rPr/>
        <w:t>ⵆ</w:t>
      </w:r>
      <w:r>
        <w:rPr/>
        <w:t>캻숤汲俍ꅐ꧎싂ㅴ썙婓쉴䏍䵱津剓숦깲ꆩꍭ㍃刪迂㑀㑾纮殩⬳䵗췂㥱凂⼶唩珃瑲䕹敮獑싂漪顩</w:t>
      </w:r>
      <w:r>
        <w:rPr/>
        <w:t>Ⲙ</w:t>
      </w:r>
      <w:r>
        <w:rPr/>
        <w:t>䥫氥컂ꍯ걇輨沵㴷䭉땹佦䥅昭繵쉏녓䊥䔦癁쉢䝾㙰췂⨭</w:t>
      </w:r>
      <w:r>
        <w:rPr/>
        <w:t>ⵯ</w:t>
      </w:r>
      <w:r>
        <w:rPr/>
        <w:t>숯啮⩓ꥬꄪ쉨娰槎㕡潇吰</w:t>
      </w:r>
      <w:r>
        <w:rPr/>
        <w:t>ꕮ</w:t>
      </w:r>
      <w:r>
        <w:rPr/>
        <w:t>偆劘쉳灉㩑咬⫂䙔圸㤷䮘梿兦침㠪温㙤娪璥悩愪쏎⫂窘敥┮㭙割⩬扚⸽绂嘤氥礣祙ꍆ澩洯숭</w:t>
      </w:r>
      <w:r>
        <w:rPr/>
        <w:t>ⲿ</w:t>
      </w:r>
      <w:r>
        <w:rPr/>
        <w:t>搤琹㝐뭴ꥡ䫂☨华歔熏䝎䠺祵ㄩ쉨升☲盂㎬楣⯂搫䩴䭶呪繀佢严瘪⽤湈卙⑃</w:t>
      </w:r>
      <w:r>
        <w:rPr/>
        <w:t>ⷍ</w:t>
      </w:r>
      <w:r>
        <w:rPr/>
        <w:t>⠳</w:t>
      </w:r>
      <w:r>
        <w:rPr/>
        <w:t>眲␬獁䈺䭲썣䄮</w:t>
      </w:r>
      <w:r>
        <w:rPr/>
        <w:t>꧃ꕐ</w:t>
      </w:r>
      <w:r>
        <w:rPr/>
        <w:t>丯╪쉚卅⵫㨻⹢䮱ㅣ癲轠瑉</w:t>
      </w:r>
      <w:r>
        <w:rPr/>
        <w:t>ⶱ</w:t>
      </w:r>
      <w:r>
        <w:rPr/>
        <w:t>췂㫂礽硒磂뭖彾歏숻䑯喘꥔偣礵啘灳䙡ㄫ录슬㙫䭬⑫猯顪숨䔯太姂촪</w:t>
      </w:r>
      <w:r>
        <w:rPr/>
        <w:t>⡤</w:t>
      </w:r>
      <w:r>
        <w:rPr/>
        <w:t>嗍</w:t>
      </w:r>
      <w:r>
        <w:rPr/>
        <w:t>ꥋ⥪</w:t>
      </w:r>
      <w:r>
        <w:rPr/>
        <w:t>獕ぺ쉠</w:t>
      </w:r>
      <w:r>
        <w:rPr/>
        <w:t>ⵍ</w:t>
      </w:r>
      <w:r>
        <w:rPr/>
        <w:t>壂凎株珂儦숣县摒⬨ㅴ㔶</w:t>
      </w:r>
      <w:r>
        <w:rPr/>
        <w:t>⢥</w:t>
      </w:r>
      <w:r>
        <w:rPr/>
        <w:t>䀭瘽䱨㵄䃃땺榮⥯焊㔽䣂暮甴쉑뽣潍䞩殮㜺係恏偍썡灩皮栽</w:t>
      </w:r>
      <w:r>
        <w:rPr/>
        <w:t>ꕷ</w:t>
      </w:r>
      <w:r>
        <w:rPr/>
        <w:t>ㆣ</w:t>
      </w:r>
      <w:r>
        <w:rPr/>
        <w:t>ꤩ</w:t>
      </w:r>
      <w:r>
        <w:rPr/>
        <w:t>슿秂朤獠㨯䁰㕒吶쉺涣쉬⭪╘穧票䥟呪싂ꥰ♭㌨復䱭愣㨱⺿奔牣焥쉵ち䯃㋂䙮丽슿䋂湢䨵䐪兂쉈潀쵖堯塭䙁걤縰㠵潓␶轁潌垩犱疩歾壂剖㉇▵啍䡫칗떬ꥳ칸焰捶歪숣䕏⍨㝠⍉涏䎩ぷ㩘祷㭍ㅞ呣甽䇂ꥮ싂㡬煬稱垿䨲녠䗎竂浾촦뽖쉕⼲杇㗂飂噒⨯廂杷欨桾칁捉땖ぶ杺欥䝀绂浢⨴䤦싂㷂睇</w:t>
      </w:r>
      <w:r>
        <w:rPr/>
        <w:t>⢮</w:t>
      </w:r>
      <w:r>
        <w:rPr/>
        <w:t>녡焲欫⍐␯슮甥</w:t>
      </w:r>
      <w:r>
        <w:rPr/>
        <w:t>ⰱ</w:t>
      </w:r>
      <w:r>
        <w:rPr/>
        <w:t>套硉䔣⸷쉭싂呫䴻</w:t>
      </w:r>
      <w:r>
        <w:rPr/>
        <w:t>ꥃ</w:t>
      </w:r>
      <w:r>
        <w:rPr/>
        <w:t>쉤䝸뼥栥䰮游歍䀤⎮夬濂㯂䡲⑥橊䉵獫</w:t>
      </w:r>
      <w:r>
        <w:rPr/>
        <w:t>ꥌ</w:t>
      </w:r>
      <w:r>
        <w:rPr/>
        <w:t>䜯潫㍦</w:t>
      </w:r>
      <w:r>
        <w:rPr/>
        <w:t>ꦩ</w:t>
      </w:r>
      <w:r>
        <w:rPr/>
        <w:t>旂佧쉆숻刬杁ㄪꅷ㖡嚱㓍숯㙤䱊攬</w:t>
      </w:r>
      <w:r>
        <w:rPr/>
        <w:t>ꥆ</w:t>
      </w:r>
      <w:r>
        <w:rPr/>
        <w:t>㌷⌯⭮穕쌫쉂桶쉔ㅫ썚歖潅勍恬쉖걚</w:t>
      </w:r>
      <w:r>
        <w:rPr/>
        <w:t>ꗂ</w:t>
      </w:r>
      <w:r>
        <w:rPr/>
        <w:t>쉁</w:t>
      </w:r>
      <w:r>
        <w:rPr/>
        <w:t>ꥊ⨯</w:t>
      </w:r>
      <w:r>
        <w:rPr/>
        <w:t>⡬</w:t>
      </w:r>
      <w:r>
        <w:rPr/>
        <w:t>걸敂⻍넮ꇂ╕慐捋䶩㉳䵴煵⨲䑒숻䤵幄幩쉥亻숻䖡娶┣긪䔳</w:t>
      </w:r>
      <w:r>
        <w:rPr/>
        <w:t>Ⲯ</w:t>
      </w:r>
      <w:r>
        <w:rPr/>
        <w:t>硐쵤塩</w:t>
      </w:r>
      <w:r>
        <w:rPr/>
        <w:t>ꔪ</w:t>
      </w:r>
      <w:r>
        <w:rPr/>
        <w:t>㍥㥎拃洽⨸숮䄥</w:t>
      </w:r>
      <w:r>
        <w:rPr/>
        <w:t>ⷂ</w:t>
      </w:r>
      <w:r>
        <w:rPr/>
        <w:t>칂㨶놥嫂⹁㐴䄤亿⸴ㅞ睃䥈湭睚吴湌䵺剡眻䠨䉢慂ꅋ噙潆䰽숵</w:t>
      </w:r>
      <w:r>
        <w:rPr/>
        <w:t>Ⱳ</w:t>
      </w:r>
      <w:r>
        <w:rPr/>
        <w:t>噄䱒쉄焰怮갱竃へ䏂㬥슘䠴帥晭䮱燂</w:t>
      </w:r>
      <w:r>
        <w:rPr/>
        <w:t>ⱗ</w:t>
      </w:r>
      <w:r>
        <w:rPr/>
        <w:t>昫♤顫沬㭵⸲䙍쉏⹋偐▩</w:t>
      </w:r>
      <w:r>
        <w:rPr/>
        <w:t>ⰹ</w:t>
      </w:r>
      <w:r>
        <w:rPr/>
        <w:t>磂佌瀬杬乳㍡䥪⍇䙋걥쏂嘣渹䮮奫䬮狂ꥠ朶嗎㛂頳捰䉓㉔戹帩쉂⎵纘皬㎩刲싂顤剞坞</w:t>
      </w:r>
      <w:r>
        <w:rPr/>
        <w:t>ⵏꤽ</w:t>
      </w:r>
      <w:r>
        <w:rPr/>
        <w:t>숶䕸縣㠦쉂瑨㐫测媣</w:t>
      </w:r>
      <w:r>
        <w:rPr/>
        <w:t>ⵍ</w:t>
      </w:r>
      <w:r>
        <w:rPr/>
        <w:t>䩁쉅땾佥⍑繥桇숪㕸檘䭋坡皣╯彟繪땳쌪쉚⽏</w:t>
      </w:r>
      <w:r>
        <w:rPr/>
        <w:t>ⶱ</w:t>
      </w:r>
      <w:r>
        <w:rPr/>
        <w:t>淂怴痂쉾恗姂婗싃뿂⽒暻䑀㇂具嫎</w:t>
      </w:r>
      <w:r>
        <w:rPr/>
        <w:t>ꤲ</w:t>
      </w:r>
      <w:r>
        <w:rPr/>
        <w:t>揂⽊䎥橱ꅤ溿牣㶡䨣䄷㍳ㅉ兣갦愹竍⭲</w:t>
      </w:r>
      <w:r>
        <w:rPr/>
        <w:t>ꕬ</w:t>
      </w:r>
      <w:r>
        <w:rPr/>
        <w:t>癮⾩⽚塈䴯⍏幫㮣⹏晲㤪</w:t>
      </w:r>
      <w:r>
        <w:rPr/>
        <w:t>⡵</w:t>
      </w:r>
      <w:r>
        <w:rPr/>
        <w:t>쉞㭏橴浙䠳䭫묣灚</w:t>
      </w:r>
      <w:r>
        <w:rPr/>
        <w:t>ꦻ</w:t>
      </w:r>
      <w:r>
        <w:rPr/>
        <w:t>癋</w:t>
      </w:r>
      <w:r>
        <w:rPr/>
        <w:t>ⰷ⨴</w:t>
      </w:r>
      <w:r>
        <w:rPr/>
        <w:t>꧂</w:t>
      </w:r>
      <w:r>
        <w:rPr/>
        <w:t>嗂䫂佊歊桒嫂垥㈸䱣楃䯂瑁塡쉲</w:t>
      </w:r>
      <w:r>
        <w:rPr/>
        <w:t>ꤦ</w:t>
      </w:r>
      <w:r>
        <w:rPr/>
        <w:t>䑣</w:t>
      </w:r>
      <w:r>
        <w:rPr/>
        <w:t>ⵎ⑚</w:t>
      </w:r>
      <w:r>
        <w:rPr/>
        <w:t>㮩摋㉚⭏䌪숪啀䡐枏싂㩺쉍眩嘽帥촨歍楏焹恬玮煚⦡汮旎䭒⹀쉐潷⩯瑵扣䩡湴娲㒱䕺칭땶样烍䃍</w:t>
      </w:r>
      <w:r>
        <w:rPr/>
        <w:t>ꗂ</w:t>
      </w:r>
      <w:r>
        <w:rPr/>
        <w:t>慤砪樥쉲帊乵伶숫朻䙵辩斡쉘歃佟漮煩㙐㞩㭪绂슻楘숨⹾싂촬╵睵숫顅</w:t>
      </w:r>
      <w:r>
        <w:rPr/>
        <w:t>ⵡ</w:t>
      </w:r>
      <w:r>
        <w:rPr/>
        <w:t>啱쉕払係濂䨪칍䵤凎䯍䙃柂捐쉟╮娸숺捥쵎걔♘楇伽䕲潆䍊唫㍱숻俍⛂䍏睲溬깰瀪怯爴⑸⍕懂挥凂徬쉲㭸さ쌲㬳묣쉀</w:t>
      </w:r>
      <w:r>
        <w:rPr/>
        <w:t>ꤽ</w:t>
      </w:r>
      <w:r>
        <w:rPr/>
        <w:t>卙祁⸴係㈣칦辮佊</w:t>
      </w:r>
      <w:r>
        <w:rPr/>
        <w:t>ⵟ</w:t>
      </w:r>
      <w:r>
        <w:rPr/>
        <w:t>奰䔽뼻扞슻Ⓨ斣猴仂幮迂睁㍇煍䔸繷⥫棂㒥橲参쉚쉡刪歕㈸䕕歨쉵㠵暥녇忎浸㌣冩奏</w:t>
      </w:r>
      <w:r>
        <w:rPr/>
        <w:t>⢮</w:t>
      </w:r>
      <w:r>
        <w:rPr/>
        <w:t>咘夦楹⨽쉦슻卾恐㩈쉓ꥺ㵕⩨潌瑱䵩な彟剤玣䝭숵</w:t>
      </w:r>
      <w:r>
        <w:rPr/>
        <w:t>ⰰ</w:t>
      </w:r>
      <w:r>
        <w:rPr/>
        <w:t>椳㥸䩒猹楣奋䤮甴卦습㑍眸㷂슮吹䥨ꌻ侮㝖堪潏⍨䲻㣂䣂䬸流숯䤲昽㙯䇍扔磂禮⽇硥䙰쉵塄쎣擂䏂㥈뼽ꅑ圩䉘쉯㯃潳䨦䁢쵬딲㐩</w:t>
      </w:r>
      <w:r>
        <w:rPr/>
        <w:t>⠦</w:t>
      </w:r>
      <w:r>
        <w:rPr/>
        <w:t>主☪</w:t>
      </w:r>
      <w:r>
        <w:rPr/>
        <w:t>ꤪ</w:t>
      </w:r>
      <w:r>
        <w:rPr/>
        <w:t>䂬㠶䫂曂挮㬭</w:t>
      </w:r>
      <w:r>
        <w:rPr/>
        <w:t>ⲏ</w:t>
      </w:r>
      <w:r>
        <w:rPr/>
        <w:t>彲녫ꏎ掘㋎㭆祋칢瓂쉐秂뗂卒♏溮佔灲啲㍲㐫楓朩恑䕱䖬刪⛎㉘珂楑쉫⍁⹉䥣</w:t>
      </w:r>
      <w:r>
        <w:rPr/>
        <w:t>ꥍ</w:t>
      </w:r>
      <w:r>
        <w:rPr/>
        <w:t>幰␸숷愻⬻⍯啚쌤ㅌ⼣〦竍㔻㵖㔶䬯䵊칦彾瀱礹䵯㝁싂穹祳礻礸偷㍕牬坪䎮彮圷㑍ꥩ恲稦冿偖浢슩㤦愪꺬ꆡ歪쉒뽹䖩싎쵳쉅䁺걕깺쉕⵹䵓㙊쉧썮⤪㞬倯䧂丩殿杄⩊⨺싂牟⩍䗂⑟䌷顨쉈稫쉟캡兕꺱㵓捴伵檩痂㠮楸乐䐲坆䆬祐瘴渥㉅쉩긲┰垡칔䌯칇㩖곂儫楊䉃轊婾氵슬津澏风긹⥶奁奠⤰ㅓ䍗卣戩⩇剷䡄⾥䠨燂㘬</w:t>
      </w:r>
      <w:r>
        <w:rPr/>
        <w:t>ⷂ⫂</w:t>
      </w:r>
      <w:r>
        <w:rPr/>
        <w:t>䉉⩄</w:t>
      </w:r>
      <w:r>
        <w:rPr/>
        <w:t>꧂</w:t>
      </w:r>
      <w:r>
        <w:rPr/>
        <w:t>䝯쉱未컂潨촭癘䘥ꍀ䩷⹲네䕡ꥣ뗂</w:t>
      </w:r>
      <w:r>
        <w:rPr/>
        <w:t>ⵓ</w:t>
      </w:r>
      <w:r>
        <w:rPr/>
        <w:t>啦㨹╋⤭쉞숭㘫㉣䌵㔸⨸ꄻ䔹숥넥숫쉎䖮싂쌥♈䡢⬰囂捀桇㙠㒿╱暬瑡䙢䁖伦ꥪ澣녂숩쵖䱊彗媘穂䕥걏</w:t>
      </w:r>
      <w:r>
        <w:rPr/>
        <w:t>꥟</w:t>
      </w:r>
      <w:r>
        <w:rPr/>
        <w:t>㡕⴯쉓䶣璿쉠捵깂灏㤪㐬⍈㉉䑨截橸딦⎩梿ꇂ숥㠷䐹</w:t>
      </w:r>
      <w:r>
        <w:rPr/>
        <w:t>ⶮ</w:t>
      </w:r>
      <w:r>
        <w:rPr/>
        <w:t>때</w:t>
      </w:r>
      <w:r>
        <w:rPr/>
        <w:t>ꕐ</w:t>
      </w:r>
      <w:r>
        <w:rPr/>
        <w:t>顏␨䫃㠬ㄯ捯眤䔭▿ꇂ〲䓂倪</w:t>
      </w:r>
      <w:r>
        <w:rPr/>
        <w:t>ⵟ</w:t>
      </w:r>
      <w:r>
        <w:rPr/>
        <w:t>ꅗ⽠쉷⍹顠晨쉯㠰숲⑟窡顧쉵摷㍒浰</w:t>
      </w:r>
      <w:r>
        <w:rPr/>
        <w:t>ꦡ</w:t>
      </w:r>
      <w:r>
        <w:rPr/>
        <w:t>吮娊㬦뭞䓂纥婠剺噘操癊䭋깕㥓橷</w:t>
      </w:r>
      <w:r>
        <w:rPr/>
        <w:t>ꦘ</w:t>
      </w:r>
      <w:r>
        <w:rPr/>
        <w:t>癰坹싂</w:t>
      </w:r>
      <w:r>
        <w:rPr/>
        <w:t>⡑</w:t>
      </w:r>
      <w:r>
        <w:rPr/>
        <w:t>칍獸쉈头⥵䥪墿绎⫂䠪㩨쵚╥뽔⮘⽵卞ꥧ</w:t>
      </w:r>
      <w:r>
        <w:rPr/>
        <w:t>ꤥ</w:t>
      </w:r>
      <w:r>
        <w:rPr/>
        <w:t>䱞呩⍐</w:t>
      </w:r>
      <w:r>
        <w:rPr/>
        <w:t>⡘</w:t>
      </w:r>
      <w:r>
        <w:rPr/>
        <w:t>䅌䍗渣䠶䥀挶㘸䭍㜨䁯穪쉵싃塯⑏싂轟䁊</w:t>
      </w:r>
      <w:r>
        <w:rPr/>
        <w:t>⢬</w:t>
      </w:r>
      <w:r>
        <w:rPr/>
        <w:t>⿂敵怶兇쉞㙠컎╪呏繲癎⤣츱䭦⪩㓎쉁䚱憩싂</w:t>
      </w:r>
      <w:r>
        <w:rPr/>
        <w:t>⡒</w:t>
      </w:r>
      <w:r>
        <w:rPr/>
        <w:t>灋烂湅쉔噓㕫ꍖ禬绂䉃濎媬긱썠⬽湣朣噵破稭ꥥ皣嚏濂參㠺㵃匥쉦䳂쵃㙙</w:t>
      </w:r>
      <w:r>
        <w:rPr/>
        <w:t>ⵂ</w:t>
      </w:r>
      <w:r>
        <w:rPr/>
        <w:t>圹攭佬圣⽀䟂六佡斣ㅐ㧃촲坂䱪乐㴻煒渰숵彥숨涣畠慏庥桃榮梡桬뭰㕟嚬⍱眵숲湯梘쉾到⩈⹣挸쉏窬㣂䵆㡖⭘杆㌶㍈</w:t>
      </w:r>
      <w:r>
        <w:rPr/>
        <w:t>ꤥ</w:t>
      </w:r>
      <w:r>
        <w:rPr/>
        <w:t>䛂␨椱樽⬵숭奌剮⬺嚻碩⵮䟂숻年啎㈩䙒啃桩硣䩫匸䙙㤱ꅵ⍀眴潉䁲恭㴮⚘涵剑깧纩ꅠ䭢䤦⦩㩄塞咮숲컂剴㍁僂砱㕂䰩㡠䕅睆扒슻숤晔㥔璡䔦싂쉑ꥨ璮쉣넨㭹㵏♓愱쎮ꆬ⺩爦䞡쉪䱂䑥儴剘䟂卲</w:t>
      </w:r>
      <w:r>
        <w:rPr/>
        <w:t>ꕒ⭵</w:t>
      </w:r>
      <w:r>
        <w:rPr/>
        <w:t>亏䓍㔬瀴쉲咥쉔慾秂奧땓묯</w:t>
      </w:r>
      <w:r>
        <w:rPr/>
        <w:t>ꥈ</w:t>
      </w:r>
      <w:r>
        <w:rPr/>
        <w:t>ꍵ⸸⫂婘撮父牵媥쉫吻礱卟䬮뭧䦬潱</w:t>
      </w:r>
      <w:r>
        <w:rPr/>
        <w:t>ⷂ</w:t>
      </w:r>
      <w:r>
        <w:rPr/>
        <w:t>纥㙴⼸쉗⹳凃飂</w:t>
      </w:r>
      <w:r>
        <w:rPr/>
        <w:t>⡖</w:t>
      </w:r>
      <w:r>
        <w:rPr/>
        <w:t>浠繡畚浍潥쉍癔題冩뭮䭐⥲쵱卾♁䑁㝄曍中䥧◂ꍓ潈슣椮긨䶵顙䌮曂杸㤽䎱촺夬瀱剒⨳晄䁳</w:t>
      </w:r>
      <w:r>
        <w:rPr/>
        <w:t>ꥌ</w:t>
      </w:r>
      <w:r>
        <w:rPr/>
        <w:t>⽁啤绂礷憏뾩</w:t>
      </w:r>
      <w:r>
        <w:rPr/>
        <w:t>⣂</w:t>
      </w:r>
      <w:r>
        <w:rPr/>
        <w:t>ㅣ発䙥㪱䗂庣걞촰⸹塣㛂뽊䎻飂숱뽂姂㩀ꌤ松泂㉠</w:t>
      </w:r>
      <w:r>
        <w:rPr/>
        <w:t>Ⱛ</w:t>
      </w:r>
      <w:r>
        <w:rPr/>
        <w:t>奨睱瓂⪥楷䫂剹疡㤨䰪䶩㠣乣갳껂ꎵ愥呪</w:t>
      </w:r>
      <w:r>
        <w:rPr/>
        <w:t>ⵉ</w:t>
      </w:r>
      <w:r>
        <w:rPr/>
        <w:t>㭔⵾⽁晙软䡉楃䠵楞参䬯浰ꅥ䝲썶칣⏂쉑她昶夯㫂䵔䵷걎</w:t>
      </w:r>
      <w:r>
        <w:rPr/>
        <w:t>ꤻ</w:t>
      </w:r>
      <w:r>
        <w:rPr/>
        <w:t>歏迂株념⮩ꥴ瑖숳</w:t>
      </w:r>
      <w:r>
        <w:rPr/>
        <w:t>꧂</w:t>
      </w:r>
      <w:r>
        <w:rPr/>
        <w:t>迂</w:t>
      </w:r>
      <w:r>
        <w:rPr/>
        <w:t>⡙</w:t>
      </w:r>
      <w:r>
        <w:rPr/>
        <w:t>傿幵栫曂濂⑍♤싎⍪卨歷⵭⬪갲⩙쉱窩⿂䜤쉵╗㠨猨夥祅</w:t>
      </w:r>
      <w:r>
        <w:rPr/>
        <w:t>ⵠ</w:t>
      </w:r>
      <w:r>
        <w:rPr/>
        <w:t>牖⍚枩烎偋㡣䁭ꄺ䵙쉨䡞㤽녢</w:t>
      </w:r>
      <w:r>
        <w:rPr/>
        <w:t>ⰺ</w:t>
      </w:r>
      <w:r>
        <w:rPr/>
        <w:t>녬敩쉭确帳␹㩑癉㵾㩊슏⫂䵑墥䱖楩灀⻂天砩딩恅剞磂慺幍轘㕢넷申ㄬ⹺働녨縷㙢쉥娷쌭櫍喻䱂侬刮</w:t>
      </w:r>
      <w:r>
        <w:rPr/>
        <w:t>⠬</w:t>
      </w:r>
      <w:r>
        <w:rPr/>
        <w:t>㫃慳믂瑶捉긫飂⫂</w:t>
      </w:r>
      <w:r>
        <w:rPr/>
        <w:t>⡖</w:t>
      </w:r>
      <w:r>
        <w:rPr/>
        <w:t>묊㝨咣</w:t>
      </w:r>
      <w:r>
        <w:rPr/>
        <w:t>ꕕ</w:t>
      </w:r>
      <w:r>
        <w:rPr/>
        <w:t>熱뽖ꅶ숹污い廂㉺ꅘ⍾坞숲晚䉣㋃吶檻䶩㕀捵摚敗⏎걈䰻ㅦ╂㤩獀䒏숤츻䁙䒩⏃兹你ㅹ⩁奦ꎻ뭭䵯䄩䅫촶软搽㋂儴㦵佩顨打╙쵺匨뭂瘳冿뇂㷂烂㙱䅄썄ㅶ獵곃䵾</w:t>
      </w:r>
      <w:r>
        <w:rPr/>
        <w:t>ⰳ⠥</w:t>
      </w:r>
      <w:r>
        <w:rPr/>
        <w:t>梣㡣暥幄䨲䒵⯎⬷塂㩘䪵顭㑇䛂煏䱃㙬쉥嘶獣쉵슿汊睳곂浘䄰㑠睇禱숭唽㕺</w:t>
      </w:r>
      <w:r>
        <w:rPr/>
        <w:t>ⷎ</w:t>
      </w:r>
      <w:r>
        <w:rPr/>
        <w:t>吤</w:t>
      </w:r>
      <w:r>
        <w:rPr/>
        <w:t>⠦</w:t>
      </w:r>
      <w:r>
        <w:rPr/>
        <w:t>潔䟃칁♗櫂啫奌㠤瓂깄㥂쵭䩩⥗朩䑌硔䏂剺깊쉌䡪煊숳䉗⩮牉䖻녱恲潗硥瀹䭗杆컂礪㙡轣楑㩊畞剕氳㉄</w:t>
      </w:r>
      <w:r>
        <w:rPr/>
        <w:t>ⶬ</w:t>
      </w:r>
      <w:r>
        <w:rPr/>
        <w:t>摠</w:t>
      </w:r>
      <w:r>
        <w:rPr/>
        <w:t>ⵐ</w:t>
      </w:r>
      <w:r>
        <w:rPr/>
        <w:t>带剘</w:t>
      </w:r>
      <w:r>
        <w:rPr/>
        <w:t>꧂</w:t>
      </w:r>
      <w:r>
        <w:rPr/>
        <w:t>ㅚ䌻懂敍뭎쉢䶩狎䌻拂ぇ䑂⹎◃䆣媱쉧厮㬨爦䅦싂ま啓캏爭㚿䇂㯂⽖澿䁹</w:t>
      </w:r>
      <w:r>
        <w:rPr/>
        <w:t>ꕑ</w:t>
      </w:r>
      <w:r>
        <w:rPr/>
        <w:t>儺唯繚弴楇⩍ま쉯穓䐯䦮晌⿂ꌪ器当㪱敃繮䁖忂䵞䍸硊㚣㩠㉒ꍸ䅄⚥飂硪싂칺㥡쉵쉐䐣</w:t>
      </w:r>
      <w:r>
        <w:rPr/>
        <w:t>ꗃ</w:t>
      </w:r>
      <w:r>
        <w:rPr/>
        <w:t>㕳男㩭柂</w:t>
      </w:r>
      <w:r>
        <w:rPr/>
        <w:t>ⶱ</w:t>
      </w:r>
      <w:r>
        <w:rPr/>
        <w:t>㘨ㆬ䑧쉬硌걸믂䳂䌫扴䧍洲痎偃숵怽㬸䈸ꍸ쉭殮쉮忎媱</w:t>
      </w:r>
      <w:r>
        <w:rPr/>
        <w:t>ꥃ</w:t>
      </w:r>
      <w:r>
        <w:rPr/>
        <w:t>瓂朰䰥玬李湶墏畕䈲戨幢潭⩘杊⎻牵</w:t>
      </w:r>
      <w:r>
        <w:rPr/>
        <w:t>ⲿ</w:t>
      </w:r>
      <w:r>
        <w:rPr/>
        <w:t>믂</w:t>
      </w:r>
      <w:r>
        <w:rPr/>
        <w:t>⡩</w:t>
      </w:r>
      <w:r>
        <w:rPr/>
        <w:t>稨歈⫎䰽が㌦갵㟎믂彙京㘩晸吰䑁㓂牍</w:t>
      </w:r>
      <w:r>
        <w:rPr/>
        <w:t>Ⳃ</w:t>
      </w:r>
      <w:r>
        <w:rPr/>
        <w:t>쉞湱╥䪩쉄汬싂쉲椫␱⽄㈴偌⸩㵰Ⓧ怮⥦轚殱칖咻乓積</w:t>
      </w:r>
      <w:r>
        <w:rPr/>
        <w:t>ꤱ</w:t>
      </w:r>
      <w:r>
        <w:rPr/>
        <w:t>썂㥃曃䅃丶걖䆩媡쉚⩃쉎歭⫂슮影坮䠤</w:t>
      </w:r>
      <w:r>
        <w:rPr/>
        <w:t>ꕬ</w:t>
      </w:r>
      <w:r>
        <w:rPr/>
        <w:t>녁振牡祄界츽ꅪㅣ奕뽬㶮숦㤺싂䕑瑷冣咱伭牞穾淂㧂칥䭞㦩䭡枻ㆣ㋂攩暬犵쉘쉎ꌭ橊䪏㑦䴪䍕㝔倴㖡⑦</w:t>
      </w:r>
      <w:r>
        <w:rPr/>
        <w:t>⢬</w:t>
      </w:r>
      <w:r>
        <w:rPr/>
        <w:t>示毂㡭璥溥瀯穢㏂搣䖩恶숪卄㏂◂坣轣따┨㝥⑀弰偧㬣煨急ꍚ䰫颵杷㙡半浞倶䟂獮䣍쉱긯僂ꌳ汫㥱术㕩绂顭焥쉞冩礤協䅁㩇勂쉵갷桁癶䅶祭礥⹾㷂숯꤮卷♘娸⬹㜱挦常佌灪杫漽⩆슱쉎</w:t>
      </w:r>
      <w:r>
        <w:rPr/>
        <w:t>ꥒ</w:t>
      </w:r>
      <w:r>
        <w:rPr/>
        <w:t>㬱╙</w:t>
      </w:r>
      <w:r>
        <w:rPr/>
        <w:t>ⴱꖩ</w:t>
      </w:r>
      <w:r>
        <w:rPr/>
        <w:t>썋畆Ⓜ頻穙㡶㓂싂漦噭</w:t>
      </w:r>
      <w:r>
        <w:rPr/>
        <w:t>ꔪꕌ</w:t>
      </w:r>
      <w:r>
        <w:rPr/>
        <w:t>䝷땋颻歡折</w:t>
      </w:r>
      <w:r>
        <w:rPr/>
        <w:t>⡔</w:t>
      </w:r>
      <w:r>
        <w:rPr/>
        <w:t>呌뭏⥹</w:t>
      </w:r>
      <w:r>
        <w:rPr/>
        <w:t>ⱚ</w:t>
      </w:r>
      <w:r>
        <w:rPr/>
        <w:t>爽欰伺杇뽙쉭㛂㍐㍧摢恚仍䝴佧긊嫂入湪</w:t>
      </w:r>
      <w:r>
        <w:rPr/>
        <w:t>ꤥ</w:t>
      </w:r>
      <w:r>
        <w:rPr/>
        <w:t>繱㜦쉇㍚唤</w:t>
      </w:r>
      <w:r>
        <w:rPr/>
        <w:t>ꕗ</w:t>
      </w:r>
      <w:r>
        <w:rPr/>
        <w:t>眨걔㭌㍂煖♢勍窣じ录橫㟂颮摀顬슏뭅穚懍䨪㍌瑧걁</w:t>
      </w:r>
      <w:r>
        <w:rPr/>
        <w:t>⣂</w:t>
      </w:r>
      <w:r>
        <w:rPr/>
        <w:t>䌲嚿⩖場爰⥙칈␣僂</w:t>
      </w:r>
      <w:r>
        <w:rPr/>
        <w:t>Ⱪ</w:t>
      </w:r>
      <w:r>
        <w:rPr/>
        <w:t>싂쉹긻勂◃発⨵쉆ꥱ깵䛂搳䩫䢘浱녘䨲䓂</w:t>
      </w:r>
      <w:r>
        <w:rPr/>
        <w:t>ꗂ</w:t>
      </w:r>
      <w:r>
        <w:rPr/>
        <w:t>杏췎갵稥㓂玘硈╆汧슥㤮䄬吭祵喱凂〨䀴ꎘ頵瓃䤹桒偋숶쉬疻侮琯傩爩甫渲⨯䍤╘⥃䘶奠䔭擂呤ꅋ䝞⑏㉴离뼱噾漻슱쉘쌩燂║䅳畨䳂穟⺩쏂䪥㤪ꅴ䁊䜫瑧䡅쉐⽆䵷坏쉟숭杍</w:t>
      </w:r>
      <w:r>
        <w:rPr/>
        <w:t>⣂</w:t>
      </w:r>
      <w:r>
        <w:rPr/>
        <w:t>栥硗澣輤矂싂⌫ㅷ믂깟䭲嫃顓</w:t>
      </w:r>
      <w:r>
        <w:rPr/>
        <w:t>ⱐ</w:t>
      </w:r>
      <w:r>
        <w:rPr/>
        <w:t>影ㄻ㩂␨䍴묤桱橁橯┥卣䳂⫂侩쉧㖩劮뾘䄪촻刪淂㴩쵃</w:t>
      </w:r>
      <w:r>
        <w:rPr/>
        <w:t>Ⲙ♰</w:t>
      </w:r>
      <w:r>
        <w:rPr/>
        <w:t>轧䕎쉄</w:t>
      </w:r>
      <w:r>
        <w:rPr/>
        <w:t>ꤶ</w:t>
      </w:r>
      <w:r>
        <w:rPr/>
        <w:t>愫뽺쉉卩熬㣂䍵쵆</w:t>
      </w:r>
      <w:r>
        <w:rPr/>
        <w:t>ⴴ</w:t>
      </w:r>
      <w:r>
        <w:rPr/>
        <w:t>ꌦ숻䨽燂㍣奚漯싂⯍樮繅犡</w:t>
      </w:r>
      <w:r>
        <w:rPr/>
        <w:t>⡑</w:t>
      </w:r>
      <w:r>
        <w:rPr/>
        <w:t>硴㏂촻쉾쏂秂⨩⴬뽀䬬㓂擂싎㌥믂䱉昴幫䍦啓ꥫ顏䍔걾㖩䶏攽쉶㑰灎⚥⌬䇂㥘圣䘥껂焷칣ふ䱢䭯㓂獌㇂䥘슻⼣䙠浆幒㊻䎿䄮깁挽張佇柂</w:t>
      </w:r>
      <w:r>
        <w:rPr/>
        <w:t>ⲿ</w:t>
      </w:r>
      <w:r>
        <w:rPr/>
        <w:t>깪㑣슱</w:t>
      </w:r>
      <w:r>
        <w:rPr/>
        <w:t>꤯⭖</w:t>
      </w:r>
      <w:r>
        <w:rPr/>
        <w:t>믂</w:t>
      </w:r>
      <w:r>
        <w:rPr/>
        <w:t>ⱳ</w:t>
      </w:r>
      <w:r>
        <w:rPr/>
        <w:t>㆏</w:t>
      </w:r>
      <w:r>
        <w:rPr/>
        <w:t>ꤺ</w:t>
      </w:r>
      <w:r>
        <w:rPr/>
        <w:t>啬⨴</w:t>
      </w:r>
      <w:r>
        <w:rPr/>
        <w:t>Ⱟ</w:t>
      </w:r>
      <w:r>
        <w:rPr/>
        <w:t>䑇㭑唷싃</w:t>
      </w:r>
      <w:r>
        <w:rPr/>
        <w:t>ⰶ</w:t>
      </w:r>
      <w:r>
        <w:rPr/>
        <w:t>뼮灳쉉㪮⪩〽睕촲䂏㩣参⯂㫂浹䢿䛍癀漹껂⨴깲㴤캿♷</w:t>
      </w:r>
      <w:r>
        <w:rPr/>
        <w:t>⡗</w:t>
      </w:r>
      <w:r>
        <w:rPr/>
        <w:t>䗂堪慬〽</w:t>
      </w:r>
      <w:r>
        <w:rPr/>
        <w:t>⣍</w:t>
      </w:r>
      <w:r>
        <w:rPr/>
        <w:t>쉀桶硘攥晶䍔剸쉅㒻ㄹ슩</w:t>
      </w:r>
      <w:r>
        <w:rPr/>
        <w:t>⡇</w:t>
      </w:r>
      <w:r>
        <w:rPr/>
        <w:t>䘯녓╷㑍䘰䒣쉟싂캘櫎顑걓柂숮勂</w:t>
      </w:r>
      <w:r>
        <w:rPr/>
        <w:t>⡑</w:t>
      </w:r>
      <w:r>
        <w:rPr/>
        <w:t>䍺䭅佳卤稺㙩癡ㅖぐ㯂걳⩷疿昲潫</w:t>
      </w:r>
      <w:r>
        <w:rPr/>
        <w:t>ꕠ</w:t>
      </w:r>
      <w:r>
        <w:rPr/>
        <w:t>ꄤ昷儴쉫☪搪⩫洨懎㨦땀奈㍓䝦幵♔뭙㕑偍儫皩╇栮슿칵숹쵰幉</w:t>
      </w:r>
      <w:r>
        <w:rPr/>
        <w:t>ⵍ</w:t>
      </w:r>
      <w:r>
        <w:rPr/>
        <w:t>繲橺☤你囃묳祄⧂싂</w:t>
      </w:r>
      <w:r>
        <w:rPr/>
        <w:t>ꗂ</w:t>
      </w:r>
      <w:r>
        <w:rPr/>
        <w:t>庡㡳廂넰䕚㵓祍㍳縪㇂ㅡ⩮㝖飂噡朵䙃㙶⸶⑈</w:t>
      </w:r>
      <w:r>
        <w:rPr/>
        <w:t>ꕩ</w:t>
      </w:r>
      <w:r>
        <w:rPr/>
        <w:t>㥙</w:t>
      </w:r>
      <w:r>
        <w:rPr/>
        <w:t>ⱕ</w:t>
      </w:r>
      <w:r>
        <w:rPr/>
        <w:t>쉞㤰♱갰슻㞩숨싂䩡䕊⩡╬숫치爴汷㡎ㅁ楙啕칌쵱乏侘㕲긵瞏朮婪</w:t>
      </w:r>
      <w:r>
        <w:rPr/>
        <w:t>ꥃ⥧</w:t>
      </w:r>
      <w:r>
        <w:rPr/>
        <w:t>㴳ꏃ瞘▿祳쉪䀶祰㖿勂湄䐹ㅕ쉞番縵睭呋썭⽨ꥬ촬</w:t>
      </w:r>
      <w:r>
        <w:rPr/>
        <w:t>ꥇ</w:t>
      </w:r>
      <w:r>
        <w:rPr/>
        <w:t>䑌甶⨰硨楫</w:t>
      </w:r>
      <w:r>
        <w:rPr/>
        <w:t>ⵓ</w:t>
      </w:r>
      <w:r>
        <w:rPr/>
        <w:t>싂䁳</w:t>
      </w:r>
      <w:r>
        <w:rPr/>
        <w:t>ⰲ</w:t>
      </w:r>
      <w:r>
        <w:rPr/>
        <w:t>숪㍋亮숵⽐潾湠䉞㥏꺵别潰䩃⥞㍔迂礨睨囂挷쉸땃슬㤦⼩稸䵾㕌</w:t>
      </w:r>
      <w:r>
        <w:rPr/>
        <w:t>⡣</w:t>
      </w:r>
      <w:r>
        <w:rPr/>
        <w:t>嫃㔊䥈撬杕䟂曂䤱䣂䌩丱牋顬璿숸弰뿎숸</w:t>
      </w:r>
      <w:r>
        <w:rPr/>
        <w:t>ꔯ⹧</w:t>
      </w:r>
      <w:r>
        <w:rPr/>
        <w:t>㢿擂쉋㩮䢏乔澏挣䝗坈噠⽈㣂瀽따⚘睋彨地矂扔쉹曎顨껂潰幎憱쉙伶䥡洫呉䡚䵸</w:t>
      </w:r>
      <w:r>
        <w:rPr/>
        <w:t>⡘⩂⬨</w:t>
      </w:r>
      <w:r>
        <w:rPr/>
        <w:t>뇃</w:t>
      </w:r>
      <w:r>
        <w:rPr/>
        <w:t>ꥑ</w:t>
      </w:r>
      <w:r>
        <w:rPr/>
        <w:t>⢮</w:t>
      </w:r>
      <w:r>
        <w:rPr/>
        <w:t>凂⹆䁘䎡弣⛃挻䲩俍슩楘䓂䴹䞬칒싂丶癯圸捨</w:t>
      </w:r>
      <w:r>
        <w:rPr/>
        <w:t>ⷂ</w:t>
      </w:r>
      <w:r>
        <w:rPr/>
        <w:t>櫍ꅟ彤亘歹쉬暣祁塎癆擂祡穆</w:t>
      </w:r>
      <w:r>
        <w:rPr/>
        <w:t>⡨</w:t>
      </w:r>
      <w:r>
        <w:rPr/>
        <w:t>㥅晄쉥柂䰴䑵♔䣂쉪汢⽷ꅱ</w:t>
      </w:r>
      <w:r>
        <w:rPr/>
        <w:t>꧂</w:t>
      </w:r>
      <w:r>
        <w:rPr/>
        <w:t>쉘㵶樺噗禿칞㍮忂쉆婬窩塥䑘春栲㑵熻厥숩䇂⹫⵺싂㵩䱆䩵助습⩖䰪梱쉁滂슮㡍儱灶⩪潳灧夽戰䜯⒥</w:t>
      </w:r>
      <w:r>
        <w:rPr/>
        <w:t>ꤩ</w:t>
      </w:r>
      <w:r>
        <w:rPr/>
        <w:t>喱녷僂歵땰䵅㧂슮繸㖥橾䞘⦻楫ㅱ㩚</w:t>
      </w:r>
      <w:r>
        <w:rPr/>
        <w:t>Ⳃ</w:t>
      </w:r>
      <w:r>
        <w:rPr/>
        <w:t>漷⚩婞枿䡴쉚庩噁㙾</w:t>
      </w:r>
      <w:r>
        <w:rPr/>
        <w:t>ⴸ</w:t>
      </w:r>
      <w:r>
        <w:rPr/>
        <w:t>䑫䭏㑅</w:t>
      </w:r>
      <w:r>
        <w:rPr/>
        <w:t>ⵇ</w:t>
      </w:r>
      <w:r>
        <w:rPr/>
        <w:t>幹뾿㣂癵</w:t>
      </w:r>
      <w:r>
        <w:rPr/>
        <w:t>Ⳃ</w:t>
      </w:r>
      <w:r>
        <w:rPr/>
        <w:t>㨮ꌦ⏂欩兂㝥</w:t>
      </w:r>
      <w:r>
        <w:rPr/>
        <w:t>Ⳃ</w:t>
      </w:r>
      <w:r>
        <w:rPr/>
        <w:t>쉪ꄵ⑔쵷㘥浯剬潵䔽⩏輦偳淃⹴㡔뭠䉟칖佰畗뼲烂ꅧ⹡䍒⩸⼰슘뇂</w:t>
      </w:r>
      <w:r>
        <w:rPr/>
        <w:t>⢱</w:t>
      </w:r>
      <w:r>
        <w:rPr/>
        <w:t>䭃쉲奓칗깱쉙쉉恅䑓썈偠ꌬ杪</w:t>
      </w:r>
      <w:r>
        <w:rPr/>
        <w:t>꤯</w:t>
      </w:r>
      <w:r>
        <w:rPr/>
        <w:t>㩞橬녯ㅤ歚濃徵牍</w:t>
      </w:r>
      <w:r>
        <w:rPr/>
        <w:t>꧂</w:t>
      </w:r>
      <w:r>
        <w:rPr/>
        <w:t>怴泍吹丬灘盂뽱␶㈭Ⓜ価獘帣䊿䙧쉷圱䈲彮䍄㊱繑</w:t>
      </w:r>
      <w:r>
        <w:rPr/>
        <w:t>ⲵ</w:t>
      </w:r>
      <w:r>
        <w:rPr/>
        <w:t>数⽱斻塉剁뭦쉭埂奎⦮售㇂⹾녁恞爦婥ㄵ䞿꺩炩噹</w:t>
      </w:r>
      <w:r>
        <w:rPr/>
        <w:t>ꔪ</w:t>
      </w:r>
      <w:r>
        <w:rPr/>
        <w:t>䚮瑢曎⦩剋⼸</w:t>
      </w:r>
      <w:r>
        <w:rPr/>
        <w:t>ꦥ</w:t>
      </w:r>
      <w:r>
        <w:rPr/>
        <w:t>쉈㑀夸땴睂슡灑쉥䱭쉫ㅯ囂䲬疱㍊煍歾깍佂輦楠⿃ꍯ䶣⍩쉖䴥</w:t>
      </w:r>
      <w:r>
        <w:rPr/>
        <w:t>ꥌ</w:t>
      </w:r>
      <w:r>
        <w:rPr/>
        <w:t>㌺欱瑐㔭幫歏瑡百㉧轏㠦礫欲卶瘶쉢栶㉬쉱쉗㙫绂湗辩㴣乯⑗썔頨</w:t>
      </w:r>
      <w:r>
        <w:rPr/>
        <w:t>ꤸ</w:t>
      </w:r>
      <w:r>
        <w:rPr/>
        <w:t>㉆硁숪넫䖵嫂䝑꥚天橳䑨䋂䉒姂顭㇂⼨扴껂幹슩⩲冘䛂숱潱㨳䏂栣砮焪滎獖盂䑎縥슩⾩㨷땓町慨扠栳䑸䙃娸地슏㈺矂⦏쉐呚倦ㄲ澡䯂㭒噤坺湪썷⩪䕙佑䱺澩㟂佰⨬頪⥗슩䐨啩㝦䍀숫塵轂樺䜦쉩晌倳汀慙⪻壂獘</w:t>
      </w:r>
      <w:r>
        <w:rPr/>
        <w:t>⡁</w:t>
      </w:r>
      <w:r>
        <w:rPr/>
        <w:t>恎樦穚繟杌繚〹㉌겡并傮숰爥춏䐤㈺츱硤쉖燂睠긣稻坱婴</w:t>
      </w:r>
      <w:r>
        <w:rPr/>
        <w:t>ꤴ</w:t>
      </w:r>
      <w:r>
        <w:rPr/>
        <w:t>凂</w:t>
      </w:r>
      <w:r>
        <w:rPr/>
        <w:t>ꥁ</w:t>
      </w:r>
      <w:r>
        <w:rPr/>
        <w:t>燍幔敱え숵湨㡄轴䈷⩞㍲녫栫慁歌慳뽕㈦煞㞥塏泍涏奱䕰卢</w:t>
      </w:r>
      <w:r>
        <w:rPr/>
        <w:t>ꦿ</w:t>
      </w:r>
      <w:r>
        <w:rPr/>
        <w:t>䒵싂栯䵢唫䜊㥃嘭牟촵幘뭌䛍眬挹䪵䁷걾숣⩠㔦㋎</w:t>
      </w:r>
      <w:r>
        <w:rPr/>
        <w:t>ⵘ</w:t>
      </w:r>
      <w:r>
        <w:rPr/>
        <w:t>䘴灩汹뭘츺涵숳佬䖏습䡍</w:t>
      </w:r>
      <w:r>
        <w:rPr/>
        <w:t>꧂</w:t>
      </w:r>
      <w:r>
        <w:rPr/>
        <w:t>係㓂ね噶⪿匪䥒쉘쉎毃㉡乱洰㕔䳂숪噟橢煕䩆祯䤮狂堬堸⭒䍌⵪䯂㔴㶥凂祊⭷</w:t>
      </w:r>
      <w:r>
        <w:rPr/>
        <w:t>ꔥ</w:t>
      </w:r>
      <w:r>
        <w:rPr/>
        <w:t>婆欳䀥侱㑄剹㏎쎏湈쉦暱奮八␱⹯㝧坄뽏㥠쉤䵉特⍺慩牣䵑녍坺爳剧橭ㅯ쉑䴩䡁敌瑰뭴轒怵䝊坮⤱梡㌸噚䁖繉☻숺⥏坋炻슥쉡畟汤愴姍㍷쉂⹑</w:t>
      </w:r>
      <w:r>
        <w:rPr/>
        <w:t>ꗂ</w:t>
      </w:r>
      <w:r>
        <w:rPr/>
        <w:t>㑷⾬娺꥚䬽⩑僂㠭썪쵑䛂</w:t>
      </w:r>
      <w:r>
        <w:rPr/>
        <w:t>ꤹ</w:t>
      </w:r>
      <w:r>
        <w:rPr/>
        <w:t>䐨㘲姂剱冏뭵꺱놮燃乍ㆬ晞딲⍶넻车だ䬮摲䨮㭔㑺栲㈸䩞䵱땒卬꺥㐹싂⥮揂뗃䡥然⍋기쉱彬䑈楉狍䡫㡾숳婑嗂⬪䆮㡾⤯㖩깪䞥扥瑵䂱⩍湞㜶唬숺</w:t>
      </w:r>
      <w:r>
        <w:rPr/>
        <w:t>ꦘ</w:t>
      </w:r>
      <w:r>
        <w:rPr/>
        <w:t>싂捶㐽䭇쉷쉲⼻썢䲬쌴깮쉱湴㙣㩄畞柂▵슥慤坒垩灥걯昳敃扣䱙匥洦烂䡾癫쏂硯䑒挣瀩숷䑰畸⥖䥡㬻긱䧃睱䑲쉞瀪⼩㕏唹䁺숯뼭</w:t>
      </w:r>
      <w:r>
        <w:rPr/>
        <w:t>ꗂ</w:t>
      </w:r>
      <w:r>
        <w:rPr/>
        <w:t>䌪䵸묣参彠╦採村⤰悩䉳痂츽⩆坧ꅩ敭깳⩥恁</w:t>
      </w:r>
      <w:r>
        <w:rPr/>
        <w:t>ꥒ</w:t>
      </w:r>
      <w:r>
        <w:rPr/>
        <w:t>㥢帤싂溻䩩</w:t>
      </w:r>
      <w:r>
        <w:rPr/>
        <w:t>ꕇ</w:t>
      </w:r>
      <w:r>
        <w:rPr/>
        <w:t>녔䑶妘⥾橫㙎䯂猩䉘掣뭞ぎ⩫煘係ꥺ</w:t>
      </w:r>
      <w:r>
        <w:rPr/>
        <w:t>꧂</w:t>
      </w:r>
      <w:r>
        <w:rPr/>
        <w:t>奭浰싂뼬未畒슏녕⩍쉢⍑䅾㣎段쉳朮㝱埂眻㍞㩖ⸯ焱瀲㈣扐唷⨻愵딬䩾奋⨴뭐煰攰氥灑㝭쉉䟎䁄掵쉘䐩轓㩘盂杊捓淂쉙轾浆潴䐯쉪㒩㛂㤤놣⪵橾珃♧◃ꆏ顮纵</w:t>
      </w:r>
      <w:r>
        <w:rPr/>
        <w:t>ꖏ</w:t>
      </w:r>
      <w:r>
        <w:rPr/>
        <w:t>縴畸灴奺⸩漫넶</w:t>
      </w:r>
      <w:r>
        <w:rPr/>
        <w:t>ꕌ</w:t>
      </w:r>
      <w:r>
        <w:rPr/>
        <w:t>汣嘵䅄뭞慦䘪敶쉸痂㑒幧뽶쏂煞穓坩⨬唰싂⭋敵㬶</w:t>
      </w:r>
      <w:r>
        <w:rPr/>
        <w:t>ꤣ</w:t>
      </w:r>
      <w:r>
        <w:rPr/>
        <w:t>슣〳匦獶쉘縥乔숩⛂ꌨ⼶⨵㔴卯䷂쉁㑘䡆輦⿂楰砯楳問去瞩⥘㭣⸰䉦</w:t>
      </w:r>
      <w:r>
        <w:rPr/>
        <w:t>ⵅ</w:t>
      </w:r>
      <w:r>
        <w:rPr/>
        <w:t>稩匳奬䍤촬쉰㥋㶡扤侥卡㙞弹哂燂</w:t>
      </w:r>
      <w:r>
        <w:rPr/>
        <w:t>ⷂ</w:t>
      </w:r>
      <w:r>
        <w:rPr/>
        <w:t>ㄸ䥳吵쉗堽偱㦻顁䵤番썢㎿汯位쏍桸䫂剭剣帲稵쉁쵏汋䗃싂楊싂ꌳ瑥噋깚䁞숻꥞迂搥㡹嘪⻂擂塔㍄扉溥禱</w:t>
      </w:r>
      <w:r>
        <w:rPr/>
        <w:t>꥓</w:t>
      </w:r>
      <w:r>
        <w:rPr/>
        <w:t>瞩㙍榏噢攷䢮䘪ꅪ煠㍍䥁䶩숊䜶쉶䚥㭒딹䤽㙚ꇂ噀婊䅶䅊氰⤳啂㩐⫂㩕ꇃ쉋</w:t>
      </w:r>
      <w:r>
        <w:rPr/>
        <w:t>ꥅ⩩</w:t>
      </w:r>
      <w:r>
        <w:rPr/>
        <w:t>숳㤪딨噆夦橰슡㫂⬱扥㴻硒歯䠫⥲㒮</w:t>
      </w:r>
      <w:r>
        <w:rPr/>
        <w:t>⡇</w:t>
      </w:r>
      <w:r>
        <w:rPr/>
        <w:t>숰䕧⭒⹂䰻뽠碩䱨呕穔쉙쉏썶⯍♌땢庩</w:t>
      </w:r>
      <w:r>
        <w:rPr/>
        <w:t>ⷂ</w:t>
      </w:r>
      <w:r>
        <w:rPr/>
        <w:t>⽎썠</w:t>
      </w:r>
      <w:r>
        <w:rPr/>
        <w:t>ⷂ</w:t>
      </w:r>
      <w:r>
        <w:rPr/>
        <w:t>䆏</w:t>
      </w:r>
      <w:r>
        <w:rPr/>
        <w:t>ꕾ</w:t>
      </w:r>
      <w:r>
        <w:rPr/>
        <w:t>䋂瀵橗䤨쉮橑쉊䢏乧</w:t>
      </w:r>
      <w:r>
        <w:rPr/>
        <w:t>ⲩ⤽</w:t>
      </w:r>
      <w:r>
        <w:rPr/>
        <w:t>祠䩵ㅩ祺輴奌幾皣⺮猻䙚䛂塉枏復䵡</w:t>
      </w:r>
    </w:p>
    <w:p>
      <w:pPr>
        <w:pStyle w:val="PreformattedText"/>
        <w:bidi w:val="0"/>
        <w:spacing w:before="0" w:after="0"/>
        <w:jc w:val="left"/>
        <w:rPr/>
      </w:pPr>
      <w:r>
        <w:rPr/>
        <w:t>⩖</w:t>
      </w:r>
      <w:r>
        <w:rPr/>
        <w:t>殱ㅵ匨ㅀ䜱澡</w:t>
      </w:r>
      <w:r>
        <w:rPr/>
        <w:t>⢬</w:t>
      </w:r>
      <w:r>
        <w:rPr/>
        <w:t>넥㶘穵㒿숮搶湳숪⎮䘺⩤쉸⽌캘</w:t>
      </w:r>
      <w:r>
        <w:rPr/>
        <w:t>ꕰ</w:t>
      </w:r>
      <w:r>
        <w:rPr/>
        <w:t>쉢煎䅢娬术栽㡶摘矂䅡㌣㤸潑獄坑㠹搰瘱숤카꥘⩍숵桁煅怦걈슩拂⵺㑑쉧</w:t>
      </w:r>
      <w:r>
        <w:rPr/>
        <w:t>ⴴ</w:t>
      </w:r>
      <w:r>
        <w:rPr/>
        <w:t>䠸</w:t>
      </w:r>
      <w:r>
        <w:rPr/>
        <w:t>Ⱚ</w:t>
      </w:r>
      <w:r>
        <w:rPr/>
        <w:t>딲뭖㡫昵䔷嫎췍晘幕땓ꌣ㩆兑捚溏╇㡑硔䑲䉚嚡⫂唪繪係匫娬숷ꥷ뿂숤ㅷ洹쉸碣⩦</w:t>
      </w:r>
      <w:r>
        <w:rPr/>
        <w:t>ꕅ</w:t>
      </w:r>
      <w:r>
        <w:rPr/>
        <w:t>乪椭縬䰲歐䔯砩煁</w:t>
      </w:r>
      <w:r>
        <w:rPr/>
        <w:t>ꔭ</w:t>
      </w:r>
      <w:r>
        <w:rPr/>
        <w:t>沿犩쵫♣矂쉯卂䰷쉮申䝶穕瑵䠫䃂瓍슥睚㩩㖿奫칷䕆싂捹纵䩏싂凂楏넷딳权勎쉨ㅤ呁♘㬵⹏獺긪澮廂䵧㝃扨祧癌䥠歬ꍦ碩㩖싂摨㍗扤歯堭</w:t>
      </w:r>
      <w:r>
        <w:rPr/>
        <w:t>ⴱ</w:t>
      </w:r>
      <w:r>
        <w:rPr/>
        <w:t>깷⴦겮参玵犵䈩琲汊潌溮朲⑍♭畂뇂㚿煢ㄶ幚啣歩据汴묺䬯㨸犵숵猴쉠䑔慯圯橉盂娳ꏂ摅넽摋歍㑋⑔⾘浂燎檣⥆愭壂潅煲㕨⨶ꥸ樨獔䍔㡌物汤硬睖㦮撮⩹故䌩䅺숱䃂ㄸ乡쉨㙋匳熥塈쉡ꥤ쉩幷嘪깕瑳쌰⦘栶뭏垮轹⩏坸空뽗⪱瀵竂䕬㩸⭇⼥柂뽚䈦묪슬㪏䩳㟂㍈㡞⿍幄夯偱싂扶㡤灧搶摺璮ꅉ긯琯啟浺쵲浳弥쉗㝂㑮뽊䗎嗎䍐摒</w:t>
      </w:r>
      <w:r>
        <w:rPr/>
        <w:t>⠳</w:t>
      </w:r>
      <w:r>
        <w:rPr/>
        <w:t>숹뗂姂䥪副쉲㋍ꇂ⥥祳剄</w:t>
      </w:r>
      <w:r>
        <w:rPr/>
        <w:t>⢏</w:t>
      </w:r>
      <w:r>
        <w:rPr/>
        <w:t>樻슘夭睈䩥潆捀䴻䇂쉏䙲潲녕䕵</w:t>
      </w:r>
      <w:r>
        <w:rPr/>
        <w:t>ꔥ</w:t>
      </w:r>
      <w:r>
        <w:rPr/>
        <w:t>ꍘ⽄煮湰䕲</w:t>
      </w:r>
      <w:r>
        <w:rPr/>
        <w:t>ⰱ</w:t>
      </w:r>
      <w:r>
        <w:rPr/>
        <w:t>䤫</w:t>
      </w:r>
      <w:r>
        <w:rPr/>
        <w:t>ⱬ</w:t>
      </w:r>
      <w:r>
        <w:rPr/>
        <w:t>敭婳瓃杅㌬兒䫎轉깴⪩䘵㦩깄⫂쉂쉨䴪㌭ꍑ撬䒥爸숬䭶剞㩥掩겿䡁깆圣ㅳ䵩瀰繶넺䡸쉩</w:t>
      </w:r>
      <w:r>
        <w:rPr/>
        <w:t>ⵖ</w:t>
      </w:r>
      <w:r>
        <w:rPr/>
        <w:t>从带疿䰶쉡囍䩲ꅷ㡹⥋깩縶㌩奨䅢⩰䍵⑍뼷</w:t>
      </w:r>
      <w:r>
        <w:rPr/>
        <w:t>ꕆ</w:t>
      </w:r>
      <w:r>
        <w:rPr/>
        <w:t>硫녈灨彭撡䩧싂沏䟂囍䅬⭎兵洵栦术㬣榮光슻촣繣䨊┮圲硭纮潺刲⥢咿쉞⩯슩捹쉠㡅瘶楐땖穞䄪⩏䠦嚘䙫䭗뇂㍍䵊凂쉯뽭쉅樭⥊㑥Ⓜ뼵쉑睳楶頹哂剞枬썚숫兏⨫⎬묵㥱ꎱ縵갵轳㩵ㅂ겵严ꍏ煯祳넯哂쉴扲쉪䉫䣂溩㛂捫㙹砻䃂</w:t>
      </w:r>
      <w:r>
        <w:rPr/>
        <w:t>ⷍ</w:t>
      </w:r>
      <w:r>
        <w:rPr/>
        <w:t>価</w:t>
      </w:r>
      <w:r>
        <w:rPr/>
        <w:t>꤭</w:t>
      </w:r>
      <w:r>
        <w:rPr/>
        <w:t>䐷䛂畅㯂畎剭畋</w:t>
      </w:r>
      <w:r>
        <w:rPr/>
        <w:t>⣎⸦</w:t>
      </w:r>
      <w:r>
        <w:rPr/>
        <w:t>䥵⵸⽓㴤䉣ㄥ䌭治㦘걠㑋䉈攰䌺⩉卖⸳㎮砻䜮┥⑱쉋冮擂硅嚥皣뾻攣伹傥澻湇㡩뿍形栵纏䙳側㝡뮣쉍穈䯎摏繠焨㑂⩟稦⭆涿䅣뭌긫繗汀櫂嘴⑞䲥䟎振杒뗂ㆱ攮塯皻⯎⩸䍡娦㖬믂썓冏獱垿쉌⎱⯂촭䅟接㥡湔乄숭싃</w:t>
      </w:r>
      <w:r>
        <w:rPr/>
        <w:t>⡓</w:t>
      </w:r>
      <w:r>
        <w:rPr/>
        <w:t>头株⩚歩泂墏捄搹㞩㨻⎮뗃⴪䘮儽剈㌬桳䙙㕥</w:t>
      </w:r>
      <w:r>
        <w:rPr/>
        <w:t>꧂</w:t>
      </w:r>
      <w:r>
        <w:rPr/>
        <w:t>ネ췂潷狍溱슩⿂㠱㵨櫂昱䀯牭䕒㡓ꅋ牸䐴䣂啭頦ꍹ칩촯啐㑫䝋쉁䙩㕐⤷僂䱔末癴幟卦␪걗䁕㴦쉚㮻뽫쉸乗♆ꍙ喻椶㒱</w:t>
      </w:r>
      <w:r>
        <w:rPr/>
        <w:t>⠶</w:t>
      </w:r>
      <w:r>
        <w:rPr/>
        <w:t>潨欯啰穒磂</w:t>
      </w:r>
      <w:r>
        <w:rPr/>
        <w:t>꤭</w:t>
      </w:r>
      <w:r>
        <w:rPr/>
        <w:t>婑쉇〥䴫</w:t>
      </w:r>
      <w:r>
        <w:rPr/>
        <w:t>Ⱡ</w:t>
      </w:r>
      <w:r>
        <w:rPr/>
        <w:t>䱤ꍍ⸰湘䌳く싂参䑇ꥧ煱</w:t>
      </w:r>
      <w:r>
        <w:rPr/>
        <w:t>ꔯ</w:t>
      </w:r>
      <w:r>
        <w:rPr/>
        <w:t>㬳獍쉱딶员⍣쉬禘扌</w:t>
      </w:r>
      <w:r>
        <w:rPr/>
        <w:t>⡥</w:t>
      </w:r>
      <w:r>
        <w:rPr/>
        <w:t>䑦慟焦䟂⼦쉰</w:t>
      </w:r>
      <w:r>
        <w:rPr/>
        <w:t>⢻</w:t>
      </w:r>
      <w:r>
        <w:rPr/>
        <w:t>癞䀲䐨焵䩹根꺩⒩</w:t>
      </w:r>
      <w:r>
        <w:rPr/>
        <w:t>⡰</w:t>
      </w:r>
      <w:r>
        <w:rPr/>
        <w:t>盂</w:t>
      </w:r>
      <w:r>
        <w:rPr/>
        <w:t>ꥎ</w:t>
      </w:r>
      <w:r>
        <w:rPr/>
        <w:t>䟂洰㍄澮⑩䏂놘壂싂⬴숯걇硗杲砸犵䍞䁩昴⵩廍䵅圭稯싂녈쉭쉬⩾怱⽹磂㙹⾻</w:t>
      </w:r>
      <w:r>
        <w:rPr/>
        <w:t>ⱅ</w:t>
      </w:r>
      <w:r>
        <w:rPr/>
        <w:t>坢쉾㭆</w:t>
      </w:r>
      <w:r>
        <w:rPr/>
        <w:t>ⵣ</w:t>
      </w:r>
      <w:r>
        <w:rPr/>
        <w:t>쉈焪걉⤵噤♅㙳廂敊倻⍰쎥㭙㵓춘걭딪昻轄녃ㄣ쉃◂嗍</w:t>
      </w:r>
      <w:r>
        <w:rPr/>
        <w:t>Ⲙ</w:t>
      </w:r>
      <w:r>
        <w:rPr/>
        <w:t>쉇䐻漶犮䜦䗂搱쉔䡥䩵㘶꺏䔵슻⾣䤫牺婗</w:t>
      </w:r>
      <w:r>
        <w:rPr/>
        <w:t>ⱀ</w:t>
      </w:r>
      <w:r>
        <w:rPr/>
        <w:t>噏⭳㇍캱뗂㴰⹱呋⽩䃂頶㙰桉ご쉶樱㬲幞㐸汇䬥䡌敹칣쌳⌶</w:t>
      </w:r>
      <w:r>
        <w:rPr/>
        <w:t>ⵃ</w:t>
      </w:r>
      <w:r>
        <w:rPr/>
        <w:t>皩㝤</w:t>
      </w:r>
      <w:r>
        <w:rPr/>
        <w:t>ꕩ</w:t>
      </w:r>
      <w:r>
        <w:rPr/>
        <w:t>琹⽆⑒敵轆</w:t>
      </w:r>
      <w:r>
        <w:rPr/>
        <w:t>⠣</w:t>
      </w:r>
      <w:r>
        <w:rPr/>
        <w:t>兾쵰噐捺兠据畐湐椣硲칉娯숴㑴쉹佯嚵剹枡숲㴰⼻橑쉁縴㡀潐兓晎捨쉞ꅬ慮㠺狂쉅溵䡇칀䈵䩧光␭瓎棂겮</w:t>
      </w:r>
      <w:r>
        <w:rPr/>
        <w:t>ꥎ</w:t>
      </w:r>
      <w:r>
        <w:rPr/>
        <w:t>桲樣䳍栰呢㥾ꍺ呯假⍀㗂滍쉞땰壂쉦澩塘呚〷캥琲㮬䁁숣䤺</w:t>
      </w:r>
      <w:r>
        <w:rPr/>
        <w:t>Ⱙ</w:t>
      </w:r>
      <w:r>
        <w:rPr/>
        <w:t>ꅦ渥칂塚噖啑䨸</w:t>
      </w:r>
      <w:r>
        <w:rPr/>
        <w:t>ⵯ꤯</w:t>
      </w:r>
      <w:r>
        <w:rPr/>
        <w:t>爮⽯僂轠片깙挊슻潣쉗</w:t>
      </w:r>
      <w:r>
        <w:rPr/>
        <w:t>ⱸ</w:t>
      </w:r>
      <w:r>
        <w:rPr/>
        <w:t>갥庥婖</w:t>
      </w:r>
      <w:r>
        <w:rPr/>
        <w:t>ꤳ</w:t>
      </w:r>
      <w:r>
        <w:rPr/>
        <w:t>䂿べ楨썾杴</w:t>
      </w:r>
      <w:r>
        <w:rPr/>
        <w:t>꧂⥔</w:t>
      </w:r>
      <w:r>
        <w:rPr/>
        <w:t>싍</w:t>
      </w:r>
      <w:r>
        <w:rPr/>
        <w:t>ⶡ</w:t>
      </w:r>
      <w:r>
        <w:rPr/>
        <w:t>歍╹믂う</w:t>
      </w:r>
      <w:r>
        <w:rPr/>
        <w:t>ꔹ</w:t>
      </w:r>
      <w:r>
        <w:rPr/>
        <w:t>䭳䭙攪⩴硊娸唵歐橩珂唴㡹⯍</w:t>
      </w:r>
      <w:r>
        <w:rPr/>
        <w:t>ꕥ</w:t>
      </w:r>
      <w:r>
        <w:rPr/>
        <w:t>熘檣丽啀䰺木ꍞ⹚䲩浪氦喻轏ꅱ䁕憣</w:t>
      </w:r>
      <w:r>
        <w:rPr/>
        <w:t>ꥄ</w:t>
      </w:r>
      <w:r>
        <w:rPr/>
        <w:t>畋犣嚏싂祧⑹穥殮顃␫捫츽칮</w:t>
      </w:r>
      <w:r>
        <w:rPr/>
        <w:t>ꔨ</w:t>
      </w:r>
      <w:r>
        <w:rPr/>
        <w:t>囂㭮㛂䝔</w:t>
      </w:r>
      <w:r>
        <w:rPr/>
        <w:t>ꕘ</w:t>
      </w:r>
      <w:r>
        <w:rPr/>
        <w:t>效깡</w:t>
      </w:r>
      <w:r>
        <w:rPr/>
        <w:t>ꔴ</w:t>
      </w:r>
      <w:r>
        <w:rPr/>
        <w:t>厥儦湾昺〥潭⻂湶걏쉘쉸쉯쉳䭍弶ꌭ橺佷批뼭츩</w:t>
      </w:r>
      <w:r>
        <w:rPr/>
        <w:t>⡶⌲</w:t>
      </w:r>
      <w:r>
        <w:rPr/>
        <w:t>䙇쉒煶彌쉶瀥橂扏</w:t>
      </w:r>
      <w:r>
        <w:rPr/>
        <w:t>ꕮ</w:t>
      </w:r>
      <w:r>
        <w:rPr/>
        <w:t>祄㋂䖘秂祓圹네⑖盂浩ꄸ庱䙏⭰慂獈武⨫쉄怪畑䖣剁䠲䋃㷂⹑䧂剤㬪놣睃欴Ⓝ漫啉䚬䅎估㘲㵾</w:t>
      </w:r>
      <w:r>
        <w:rPr/>
        <w:t>ⱷ</w:t>
      </w:r>
      <w:r>
        <w:rPr/>
        <w:t>⽀ꇂ昣ッ숩磎䝥㩤㙺싍捙䋂滂柍橠▮⑌繬硴䳂ꌤ楠슡儫乯</w:t>
      </w:r>
      <w:r>
        <w:rPr/>
        <w:t>ⱁ</w:t>
      </w:r>
      <w:r>
        <w:rPr/>
        <w:t>䪮䚥㴺ꄮ⨭圩湢瑟⑒⒡正䜺剉㕨</w:t>
      </w:r>
      <w:r>
        <w:rPr/>
        <w:t>⡯</w:t>
      </w:r>
      <w:r>
        <w:rPr/>
        <w:t>坥숺埂礴江슘</w:t>
      </w:r>
      <w:r>
        <w:rPr/>
        <w:t>ⵔ</w:t>
      </w:r>
      <w:r>
        <w:rPr/>
        <w:t>旂免摄㗂㙚呹繨繰湴甹</w:t>
      </w:r>
      <w:r>
        <w:rPr/>
        <w:t>ꕰ</w:t>
      </w:r>
      <w:r>
        <w:rPr/>
        <w:t>ㅡ</w:t>
      </w:r>
      <w:r>
        <w:rPr/>
        <w:t>꤭</w:t>
      </w:r>
      <w:r>
        <w:rPr/>
        <w:t>㬩轲呋枏䱺쉡컂㢩䘫繅쉭䓂⽤搻곂繳搶╱煵䌬湺枏쉃收佨⏂㡡琤놱⥺噰뾣쉚扃煌䕤穤㌶䝲⵱偢橢ꥵꇃ쉈쉦扩竂揃⪩䐹兌兹㖱숮䬳</w:t>
      </w:r>
      <w:r>
        <w:rPr/>
        <w:t>⠩</w:t>
      </w:r>
      <w:r>
        <w:rPr/>
        <w:t>쵰♅穌抣䪏⭤뭴杆䕬㴻숹晊ꇂ佘㤺쉣⨤堹䅾株圬楅偲汄⑅泎쉥㙁╧䓍祒⫍䌭倹佀歫畺ꍥ橉䕀싂㧂樸䙴碩㙵숷⻃䇂ꅴ쵖㍢䡙</w:t>
      </w:r>
      <w:r>
        <w:rPr/>
        <w:t>꧂</w:t>
      </w:r>
      <w:r>
        <w:rPr/>
        <w:t>瑴剧쉟ꥷ䘦숦离땓쉑戦츪</w:t>
      </w:r>
      <w:r>
        <w:rPr/>
        <w:t>ꔸ꧂</w:t>
      </w:r>
      <w:r>
        <w:rPr/>
        <w:t>瑪䙆彵䩨䉆쉚漭晊奲痂橲깊㵷爪쉤彉⚩咩捳䝰潎</w:t>
      </w:r>
      <w:r>
        <w:rPr/>
        <w:t>ꥐ</w:t>
      </w:r>
      <w:r>
        <w:rPr/>
        <w:t>촪䕙㟂⍗⹫╟</w:t>
      </w:r>
      <w:r>
        <w:rPr/>
        <w:t>ⱡ</w:t>
      </w:r>
      <w:r>
        <w:rPr/>
        <w:t>캮갦竍䕥〫㍃橫䛂쉗窩⥰庩敩䛂槂곂숬⨻礵숦呈棂坮⪣⪮と塬녭딬牌唳獒徥䵳⯂쉟숺氫杣灁圻㑚ꄹ獈䍊⩊곂⽑弹ㆻ咏柂⍍䩄汞沥쉩◂슥䖿⹆㈥⹶싂䝈</w:t>
      </w:r>
      <w:r>
        <w:rPr/>
        <w:t>ⵆ</w:t>
      </w:r>
      <w:r>
        <w:rPr/>
        <w:t>ꅧ琶婍䐲㚻䇍䒩嘸淎㐨쉍绂</w:t>
      </w:r>
      <w:r>
        <w:rPr/>
        <w:t>ⴳ</w:t>
      </w:r>
      <w:r>
        <w:rPr/>
        <w:t>䑇入怬繂洨䠱㩚兠츻匯⭁ꍡ徏伥䉯輺</w:t>
      </w:r>
      <w:r>
        <w:rPr/>
        <w:t>ꤦ⍡</w:t>
      </w:r>
      <w:r>
        <w:rPr/>
        <w:t>挥⭄楈␥愻싂촣㯂䑈祖㙨⌹榮毂晆ꥦ俎搪쉃숸㦥歕⨵杪奐婐禬槂쉏䓂㈪䷂玏潆㕄兊敺ꥮ冘婹株斩㨤숫쏂穓ꌬ쉃</w:t>
      </w:r>
      <w:r>
        <w:rPr/>
        <w:t>ꦮ</w:t>
      </w:r>
      <w:r>
        <w:rPr/>
        <w:t>쉓浒㴊칱㕳䥒博⭮嘯슏⥖顗쉖楏⽲埂剤杄⥙쉃㛎帮</w:t>
      </w:r>
      <w:r>
        <w:rPr/>
        <w:t>Ⱜ</w:t>
      </w:r>
      <w:r>
        <w:rPr/>
        <w:t>놩畴⒣</w:t>
      </w:r>
      <w:r>
        <w:rPr/>
        <w:t>ⰹ</w:t>
      </w:r>
      <w:r>
        <w:rPr/>
        <w:t>쉵쉘⏂听ꍲ</w:t>
      </w:r>
      <w:r>
        <w:rPr/>
        <w:t>ꕌ</w:t>
      </w:r>
      <w:r>
        <w:rPr/>
        <w:t>䭆扰쉹幄䉧乙䛂潨쵵㑅欩炘瑵䡱㑟㔰炏颿䥤幏쉂㋂쉕㡳猸朸␩</w:t>
      </w:r>
      <w:r>
        <w:rPr/>
        <w:t>ⰹ</w:t>
      </w:r>
      <w:r>
        <w:rPr/>
        <w:t>塐壂념恒䃂㡔ㄳ昵䕇㩨瀭泂轆⽢敱凂䠥㩭凃坖奨슻숸瞡哂穟䤺뽞</w:t>
      </w:r>
      <w:r>
        <w:rPr/>
        <w:t>Ⳃ</w:t>
      </w:r>
      <w:r>
        <w:rPr/>
        <w:t>숭걄榻杳儬汆硍嘽䘹汸⩟䉢숪슣猬믂啥⩣⩳灵㭀睠⽒捋㍂㈵㩍</w:t>
      </w:r>
      <w:r>
        <w:rPr/>
        <w:t>ⱇ</w:t>
      </w:r>
      <w:r>
        <w:rPr/>
        <w:t>矂㓂煫婷熏</w:t>
      </w:r>
      <w:r>
        <w:rPr/>
        <w:t>Ⱨ</w:t>
      </w:r>
      <w:r>
        <w:rPr/>
        <w:t>⼴䡌䄫</w:t>
      </w:r>
      <w:r>
        <w:rPr/>
        <w:t>꧂</w:t>
      </w:r>
      <w:r>
        <w:rPr/>
        <w:t>㇍中澮ꥲ䵖剠湵嘥ㅷ⨮䗂桺硒쉋⭓慍嘮⨪숶喻ガ她牐抻儱⻃</w:t>
      </w:r>
      <w:r>
        <w:rPr/>
        <w:t>ⵠ</w:t>
      </w:r>
      <w:r>
        <w:rPr/>
        <w:t>繐㕑␱琫쉒ꏂ折㍊격뽁䬳㥖䑢㍪瘷洩㩳楄캵썋惂橪咻⫍㝢㦣㤽䉆⩈⍃녂⯂汪</w:t>
      </w:r>
      <w:r>
        <w:rPr/>
        <w:t>ꗂ</w:t>
      </w:r>
      <w:r>
        <w:rPr/>
        <w:t>戣〤㋂⤻绂䋎쉾偓倴</w:t>
      </w:r>
      <w:r>
        <w:rPr/>
        <w:t>⡆</w:t>
      </w:r>
      <w:r>
        <w:rPr/>
        <w:t>숰䓂⽁썤喏⨬㩘깥穦啤兦灦坑婊㉚䃂潆㩁䍴祧숰⾏啔슩</w:t>
      </w:r>
      <w:r>
        <w:rPr/>
        <w:t>⡲</w:t>
      </w:r>
      <w:r>
        <w:rPr/>
        <w:t>景숨爮㤺쉮ꅹ땩祥ꅴ㵥䉣싂녰칆绂</w:t>
      </w:r>
      <w:r>
        <w:rPr/>
        <w:t>꤭</w:t>
      </w:r>
      <w:r>
        <w:rPr/>
        <w:t>卉牚㌷捴</w:t>
      </w:r>
      <w:r>
        <w:rPr/>
        <w:t>ⵗ</w:t>
      </w:r>
      <w:r>
        <w:rPr/>
        <w:t>㡋䝉㖘车㡁珂䨷㛂䝤⽪杣䠮쉍묥⨲璻張걯㍬ꥴ㣂㑗嚥㖩䕤</w:t>
      </w:r>
      <w:r>
        <w:rPr/>
        <w:t>ⶵ</w:t>
      </w:r>
      <w:r>
        <w:rPr/>
        <w:t>쉘䤣猪㑋쉲䭙ꅊ彋뼤䭓䎏穞</w:t>
      </w:r>
      <w:r>
        <w:rPr/>
        <w:t>⠲Ⱚ</w:t>
      </w:r>
      <w:r>
        <w:rPr/>
        <w:t>묯⻍㭃畣捁ㄩ浴乢坘㖵ꥳヂ㝺⽎㙮⭉畢杫⫍┻吮獤㓃㌵妻佅䐺楺匤䄯깍畊쉂깞뿂瑉倴䏂숯戬眩䈬숦䢿䱁䁶䰳斵땭䄥〯⿎䜱쏂쉴㎬슩晁♊渹쉺䲬♦愰깹焲坤䅐䔶彐椱昽倪䴦痃㗂䣂♗槂汈棂쉮쉄싃쉮쉄쉂䒘ꅶ但㑖劻稸㉰桒䓂ꅸ䳎纡칲潑轄싂⬺华</w:t>
      </w:r>
      <w:r>
        <w:rPr/>
        <w:t>ꔣ</w:t>
      </w:r>
      <w:r>
        <w:rPr/>
        <w:t>繋摆愽⭳㙚쉘乄䩰瞡㑠놮㝀⒩轟⌬딹</w:t>
      </w:r>
      <w:r>
        <w:rPr/>
        <w:t>ꔽ</w:t>
      </w:r>
      <w:r>
        <w:rPr/>
        <w:t>啬繥撱㵩嫂쎣娣숳䥳</w:t>
      </w:r>
      <w:r>
        <w:rPr/>
        <w:t>ⴻ</w:t>
      </w:r>
      <w:r>
        <w:rPr/>
        <w:t>䄷녇</w:t>
      </w:r>
      <w:r>
        <w:rPr/>
        <w:t>ꤸ</w:t>
      </w:r>
      <w:r>
        <w:rPr/>
        <w:t>噋愲圪숴⛂㞥楸晀䍤㇂⫂坔伩桢㵶浀焦橕㐩㖵榣幇싂⏂墿뮿梣䉌ㄻ㣂ꍓ娻㵺⸣쉤稦椶숣⩶네ꥳ㬪⏂慒⴪圤掩捨䙵슿⪥䷃磂䍓嘲㈺顷쉧㨩亘䁴嗃깶っ⵵⹑浯狂쉍砬繀䄦㡈兵㕡輬</w:t>
      </w:r>
      <w:r>
        <w:rPr/>
        <w:t>ⰽ</w:t>
      </w:r>
      <w:r>
        <w:rPr/>
        <w:t>し迂所쉨㝶昮</w:t>
      </w:r>
      <w:r>
        <w:rPr/>
        <w:t>ꔭ</w:t>
      </w:r>
      <w:r>
        <w:rPr/>
        <w:t>摊㨪凂漪瑁쉺栲祍祖洊昫祱</w:t>
      </w:r>
      <w:r>
        <w:rPr/>
        <w:t>ꤳ</w:t>
      </w:r>
      <w:r>
        <w:rPr/>
        <w:t>ⱡ</w:t>
      </w:r>
      <w:r>
        <w:rPr/>
        <w:t>넷䆏灋扨光║䕍쉘栴汾穟⬪䧍㩹ィ⫃뼻圴䩸䧂焹</w:t>
      </w:r>
      <w:r>
        <w:rPr/>
        <w:t>ⱅ</w:t>
      </w:r>
      <w:r>
        <w:rPr/>
        <w:t>敚繠啀㷂㉟柂䅖椩딽䵃昤㥧</w:t>
      </w:r>
      <w:r>
        <w:rPr/>
        <w:t>ꕑ</w:t>
      </w:r>
      <w:r>
        <w:rPr/>
        <w:t>渶믍愩㝨䬥⹉截㍭听㝆睄</w:t>
      </w:r>
      <w:r>
        <w:rPr/>
        <w:t>ꥉ</w:t>
      </w:r>
      <w:r>
        <w:rPr/>
        <w:t>亣敃⫎쏂潈輻摸坯乷⩆㋂숸坌晉䞬斘桨扵椱㝂㵗椲䁰癇⴦嘤뇂</w:t>
      </w:r>
      <w:r>
        <w:rPr/>
        <w:t>Ⱚ</w:t>
      </w:r>
      <w:r>
        <w:rPr/>
        <w:t>쎩绍㵤濂獕</w:t>
      </w:r>
      <w:r>
        <w:rPr/>
        <w:t>ⰸ</w:t>
      </w:r>
      <w:r>
        <w:rPr/>
        <w:t>縳⥏녦뽰숥偠</w:t>
      </w:r>
      <w:r>
        <w:rPr/>
        <w:t>ꗂ</w:t>
      </w:r>
      <w:r>
        <w:rPr/>
        <w:t>ㅂ扢ガ乇嚡⍹稰彚믂㋂</w:t>
      </w:r>
      <w:r>
        <w:rPr/>
        <w:t>ⱟ⨰</w:t>
      </w:r>
      <w:r>
        <w:rPr/>
        <w:t>橌䭗쉬嗂쉾浴䕦</w:t>
      </w:r>
      <w:r>
        <w:rPr/>
        <w:t>⢱</w:t>
      </w:r>
      <w:r>
        <w:rPr/>
        <w:t>剠䔮㌫슬</w:t>
      </w:r>
      <w:r>
        <w:rPr/>
        <w:t>⡟</w:t>
      </w:r>
      <w:r>
        <w:rPr/>
        <w:t>晸⥚灇㉷䨮㡃頽떬昸⫂숺瞡䨤칷朵炻㑬䅦</w:t>
      </w:r>
      <w:r>
        <w:rPr/>
        <w:t>⡾</w:t>
      </w:r>
      <w:r>
        <w:rPr/>
        <w:t>㉙畸숨〵䁟쉶뽒廂㚏繑捳따悘㒥祩</w:t>
      </w:r>
      <w:r>
        <w:rPr/>
        <w:t>ꕊ</w:t>
      </w:r>
      <w:r>
        <w:rPr/>
        <w:t>ⱞ</w:t>
      </w:r>
      <w:r>
        <w:rPr/>
        <w:t>泃</w:t>
      </w:r>
      <w:r>
        <w:rPr/>
        <w:t>ⱕ</w:t>
      </w:r>
      <w:r>
        <w:rPr/>
        <w:t>丽㩭</w:t>
      </w:r>
      <w:r>
        <w:rPr/>
        <w:t>ꗂ</w:t>
      </w:r>
      <w:r>
        <w:rPr/>
        <w:t>淂</w:t>
      </w:r>
      <w:r>
        <w:rPr/>
        <w:t>ⰳ</w:t>
      </w:r>
      <w:r>
        <w:rPr/>
        <w:t>㘩노䀰</w:t>
      </w:r>
      <w:r>
        <w:rPr/>
        <w:t>ⵐ</w:t>
      </w:r>
      <w:r>
        <w:rPr/>
        <w:t>긫䍫凂䍙숳悥牕♟㥆噭柂㑄噢偀䞱席捲␥䵄쉯뼱쉥㛂싂⹁⸽曂磂쉺⨪䰲〣䥾繹穪旂</w:t>
      </w:r>
      <w:r>
        <w:rPr/>
        <w:t>ꥍ</w:t>
      </w:r>
      <w:r>
        <w:rPr/>
        <w:t>煒楯⺘䨲弴⭩</w:t>
      </w:r>
      <w:r>
        <w:rPr/>
        <w:t>ꥈ⮩ꤦ</w:t>
      </w:r>
      <w:r>
        <w:rPr/>
        <w:t>뿂㝹捓璱琫框氷䕋㕕넹㴴싂䗂╯祡뭁㣂䞩긽呀瞮牕</w:t>
      </w:r>
      <w:r>
        <w:rPr/>
        <w:t>Ⳃ</w:t>
      </w:r>
      <w:r>
        <w:rPr/>
        <w:t>㑰썥㴵縣㏂㬦瑱堲㝦⬬顆㭓攭숪竂</w:t>
      </w:r>
      <w:r>
        <w:rPr/>
        <w:t>⢮</w:t>
      </w:r>
      <w:r>
        <w:rPr/>
        <w:t>䂩矍슻넹⤸偄牋㵀祥但拂</w:t>
      </w:r>
      <w:r>
        <w:rPr/>
        <w:t>ꥆ</w:t>
      </w:r>
      <w:r>
        <w:rPr/>
        <w:t>㗂顆歔ꌣ泃⤭攪秂</w:t>
      </w:r>
      <w:r>
        <w:rPr/>
        <w:t>ⰹ</w:t>
      </w:r>
      <w:r>
        <w:rPr/>
        <w:t>喣㝎迍䑟⥗싂㥒싂⥺</w:t>
      </w:r>
      <w:r>
        <w:rPr/>
        <w:t>⡖</w:t>
      </w:r>
      <w:r>
        <w:rPr/>
        <w:t>䵃っ䓂╩⏂㕩瑧䠯쉋轭칳琪녏券潅</w:t>
      </w:r>
      <w:r>
        <w:rPr/>
        <w:t>ꕱ</w:t>
      </w:r>
      <w:r>
        <w:rPr/>
        <w:t>䤶뭣壂噔䉡썪䍖䈸▵䐰䥘瀵⍬숪兊칌母澩㯂㕔넨䓂眶ㆿ参皣䌲쉫┣琻䵊绂쉷㥑㬹畬䄨ㅶ⍇偭瘨</w:t>
      </w:r>
      <w:r>
        <w:rPr/>
        <w:t>ꥁ</w:t>
      </w:r>
      <w:r>
        <w:rPr/>
        <w:t>䑗䕟뾬</w:t>
      </w:r>
      <w:r>
        <w:rPr/>
        <w:t>ꕚ</w:t>
      </w:r>
      <w:r>
        <w:rPr/>
        <w:t>⡶</w:t>
      </w:r>
      <w:r>
        <w:rPr/>
        <w:t>圽⽆灭걉숰卡祳煤太䭇쉄妥汐亩䬨쉒캱㖥䍬瀬㝶扨㶥克畈䐻汹㦩乾싂截</w:t>
      </w:r>
      <w:r>
        <w:rPr/>
        <w:t>ⱨ</w:t>
      </w:r>
      <w:r>
        <w:rPr/>
        <w:t>敬㬬䕏㔥ꍋ畞慏ㅎ쉐뽱〪奰쉊佇䝡뭏쉮冩믍쉩爹䷂啳帳╂桚</w:t>
      </w:r>
      <w:r>
        <w:rPr/>
        <w:t>꧂</w:t>
      </w:r>
      <w:r>
        <w:rPr/>
        <w:t>뭙䏂⩾櫂쵪⨮ꥺ갸긪歘</w:t>
      </w:r>
      <w:r>
        <w:rPr/>
        <w:t>ꕄ</w:t>
      </w:r>
      <w:r>
        <w:rPr/>
        <w:t>䥳娪숻犘倮〶桂瑦뽴獍䍱檵測䌬婍䙰</w:t>
      </w:r>
      <w:r>
        <w:rPr/>
        <w:t>ⰷ</w:t>
      </w:r>
      <w:r>
        <w:rPr/>
        <w:t>ꍶꏎ㍴捪╺㨻愭瘭晊典瘦灕囍禩䷂칄쉋爳㵓</w:t>
      </w:r>
      <w:r>
        <w:rPr/>
        <w:t>Ⱨ</w:t>
      </w:r>
      <w:r>
        <w:rPr/>
        <w:t>敐灣潇ꅕ㝹⌶呕占촩쉕㕹瀪딹ꄷ癓挵③う㩾숳㤪䠴䥬䁟숮祁격濂⍬넻稩橠㝳싂⫂㵦畡砩瑧㤳迃⍆瘬窵啵╖氲两녪뗍</w:t>
      </w:r>
      <w:r>
        <w:rPr/>
        <w:t>ꕏ</w:t>
      </w:r>
      <w:r>
        <w:rPr/>
        <w:t>䭚求悵乫䡍ヂ㵫珂⒥㕙攊瑭쉓춱唭⫂⹟摌ꄰ穆ꥧ䢱㝉兲噳轮숮䝃⎵厥㦡估廎急女䎡⺏⌵ぇ걄</w:t>
      </w:r>
      <w:r>
        <w:rPr/>
        <w:t>ⵄ</w:t>
      </w:r>
      <w:r>
        <w:rPr/>
        <w:t>獂橥䅑斵獈㠻쉲㩂ㄷ츱噠쉯숣繷漲磂界⛂浔畵㬮偓䁮䕬坘묳䜺쉖乀坐䷂╓䁇슘䁳㝬刹썓卸卥輹쉍녡坍캻潦剴瞵숦役佋㨦纮☵쉒㎿嗎⑃⴪</w:t>
      </w:r>
      <w:r>
        <w:rPr/>
        <w:t>ꗂ☩</w:t>
      </w:r>
      <w:r>
        <w:rPr/>
        <w:t>䁙⼮䍂㥬㜶呚⾏䉑獺㡱쌨拂䐸숪⩄参乞䅡䖩슏䛂殩湪䑦䤮칮숻嘤뇂㭩桳⹃旂穊暻묱㕯空㐴䚘싂⽰氨䘻</w:t>
      </w:r>
      <w:r>
        <w:rPr/>
        <w:t>Ⳃ</w:t>
      </w:r>
      <w:r>
        <w:rPr/>
        <w:t>㥬쉳⫂떿묥共䟂獯쎥偧㴯⚬匳뗃湨勍䍰</w:t>
      </w:r>
      <w:r>
        <w:rPr/>
        <w:t>꧂</w:t>
      </w:r>
      <w:r>
        <w:rPr/>
        <w:t>㫂浅䙰촥抣숯ꥫ常潱⭍쉷烍硨䬺쉬칶쌤쉰슩牶䅮愥牱㔮㩆䌩</w:t>
      </w:r>
      <w:r>
        <w:rPr/>
        <w:t>ꥒ⮩</w:t>
      </w:r>
      <w:r>
        <w:rPr/>
        <w:t>뽧棂뾩뭑</w:t>
      </w:r>
      <w:r>
        <w:rPr/>
        <w:t>⡤</w:t>
      </w:r>
      <w:r>
        <w:rPr/>
        <w:t>玡䩈⻂ꅹ斩牨⩮照쵐㖥땡䐯䞻婾⏂坯㬹⩥믂숱䤭輱牦쉏㥩쉚繖轚ㅦ㑌쉨쵣癋呺䩚ヂ싂㣃쉑员场椶搰幹녤畊桖쉬瞏㠰</w:t>
      </w:r>
      <w:r>
        <w:rPr/>
        <w:t>꤯</w:t>
      </w:r>
      <w:r>
        <w:rPr/>
        <w:t>呦䕄䉁睮獲癕啬穞燂ꍲ噤伵㠮㤨畮꥾㍬吴⍠㌮橫佴쉕奢塨獁形쉺⭞䂩</w:t>
      </w:r>
      <w:r>
        <w:rPr/>
        <w:t>ꔺ</w:t>
      </w:r>
      <w:r>
        <w:rPr/>
        <w:t>⽁믂㡄㖩쉟</w:t>
      </w:r>
      <w:r>
        <w:rPr/>
        <w:t>ⱞ</w:t>
      </w:r>
      <w:r>
        <w:rPr/>
        <w:t>参氶淂묮彟佒⑓姂뽷䜳⼱㬪杓䅷♖晥䶘敵뭲才玻丯숸慑幁慢睕ꥩ㶏娨숷슏凂湐祫뇂㛂揂䑍牊</w:t>
      </w:r>
      <w:r>
        <w:rPr/>
        <w:t>ⵉ</w:t>
      </w:r>
      <w:r>
        <w:rPr/>
        <w:t>숥㶵歰拂습時渷姎摯䇂堻㯃兤䅷숺㗂㕟畀㛂呚䂏剱㐲䑪媘⍣䗃쉉仍</w:t>
      </w:r>
      <w:r>
        <w:rPr/>
        <w:t>ⰰ</w:t>
      </w:r>
      <w:r>
        <w:rPr/>
        <w:t>쉳偓숲攴䔤⍵㠨녧뗂쉥⥶慇奴囂竃㩘轏쉬</w:t>
      </w:r>
      <w:r>
        <w:rPr/>
        <w:t>꧂</w:t>
      </w:r>
      <w:r>
        <w:rPr/>
        <w:t>䲩づ䰮纘䛂ꅬ礦쉌䵴飂쵮砦桖䈶뿂⑞汉软ㅰ娣䊣䑩ꏂ畉砱塓佯䘲奙⩃熿啸䋂杁㌭⍑쉦츨</w:t>
      </w:r>
      <w:r>
        <w:rPr/>
        <w:t>⡓</w:t>
      </w:r>
      <w:r>
        <w:rPr/>
        <w:t>쉇匷㑟卡䙂㩉␷㑆딪</w:t>
      </w:r>
      <w:r>
        <w:rPr/>
        <w:t>ꖏ</w:t>
      </w:r>
      <w:r>
        <w:rPr/>
        <w:t>䞏㉹쉇뭇恇轔깙畢亮捲⩵支䨴䍦쉖껂䍐憩偢瑟⍸숵</w:t>
      </w:r>
      <w:r>
        <w:rPr/>
        <w:t>ꥁ</w:t>
      </w:r>
      <w:r>
        <w:rPr/>
        <w:t>湔ꅺ㋍嫂彉攩䩊夲⪬奇쉦顓敪</w:t>
      </w:r>
      <w:r>
        <w:rPr/>
        <w:t>ⷂ</w:t>
      </w:r>
      <w:r>
        <w:rPr/>
        <w:t>扤嘤砹癰剡穋쉡⽷⨤깃㉉噰痂儤煀ぉ䩍瑷녟칂楃쌸숲</w:t>
      </w:r>
      <w:r>
        <w:rPr/>
        <w:t>ⴶꗂ⛂</w:t>
      </w:r>
      <w:r>
        <w:rPr/>
        <w:t>杴枩祘쉙汤漸浩⩏쉘噉幵奬䰨䱚㏂倪䏂唻渷⵨츽썌然걏뽷땯眳쉟슬ㅦ⍟㩒㭥㩲圊</w:t>
      </w:r>
      <w:r>
        <w:rPr/>
        <w:t>ꕫⓂ</w:t>
      </w:r>
      <w:r>
        <w:rPr/>
        <w:t>썞囂祩숴</w:t>
      </w:r>
      <w:r>
        <w:rPr/>
        <w:t>ꔹ</w:t>
      </w:r>
      <w:r>
        <w:rPr/>
        <w:t>催猩幕扄㊥沿쉸쉾ꥠ椭優⩵⚵仂顉슩⾡嫂┭歳</w:t>
      </w:r>
      <w:r>
        <w:rPr/>
        <w:t>ꤦ</w:t>
      </w:r>
      <w:r>
        <w:rPr/>
        <w:t>㍍僂쌳䱸剰ꌷ堪㞥塧딷縶癈枬呶䙂熻⸷䤳玮쉋㭲侻刹⨱꤮③灎쉬垩㔷⹩㗍涮普拂ꄸ偏춏⥠㝾겻⪣㯂斬狂渪挪␥䠮㦻全侥ꍱ潗딮揂坐㓂ꅪ</w:t>
      </w:r>
      <w:r>
        <w:rPr/>
        <w:t>ꥍꕫ</w:t>
      </w:r>
      <w:r>
        <w:rPr/>
        <w:t>剾㑪照</w:t>
      </w:r>
      <w:r>
        <w:rPr/>
        <w:t>ꔩ</w:t>
      </w:r>
      <w:r>
        <w:rPr/>
        <w:t>䪏⭋临⩯녗櫂潆改땳</w:t>
      </w:r>
      <w:r>
        <w:rPr/>
        <w:t>ⱖ</w:t>
      </w:r>
      <w:r>
        <w:rPr/>
        <w:t>炥쉃乚剫癬䜣⩖ꍵ佭썎智飂挦橕婙⩍狂䥫〳䯂⎘ꥲ恷湏쉀ꅓ䵈숱位涩扶㡟ꅅ佲쉦牄⥎㩟坉秂䧂杭慸兓쉕䤩殮妮㩷쉄</w:t>
      </w:r>
      <w:r>
        <w:rPr/>
        <w:t>ꤳ</w:t>
      </w:r>
      <w:r>
        <w:rPr/>
        <w:t>繟睦䒮䬯帺迃嚱숲侩攮슥슮㶏췂쉃䝏습䥨乌䶻慙〩堳䨺凂쉋⹌䰶땡㥀䱏媬䮥쉫⹨怺⪩쉄⹩</w:t>
      </w:r>
      <w:r>
        <w:rPr/>
        <w:t>ⷂ</w:t>
      </w:r>
      <w:r>
        <w:rPr/>
        <w:t>뗂楷쉏싂⚡枱⑄</w:t>
      </w:r>
      <w:r>
        <w:rPr/>
        <w:t>ⶵ⚿⸽</w:t>
      </w:r>
      <w:r>
        <w:rPr/>
        <w:t>杧⽤䉧焸䟂䖩㴣䵴⹵啚䊡幡╍⼺</w:t>
      </w:r>
      <w:r>
        <w:rPr/>
        <w:t>ꗂ</w:t>
      </w:r>
      <w:r>
        <w:rPr/>
        <w:t>媮⫂䵇⹳䯍株朳⻂⑸慔旎㵫丹쉸䉐걚磎뾏䘤</w:t>
      </w:r>
      <w:r>
        <w:rPr/>
        <w:t>꧂</w:t>
      </w:r>
      <w:r>
        <w:rPr/>
        <w:t>숨䚏䈻㐱桇亣썯㩑刮뽹潫䤶쉐츷⼮祠ꥠ硚䁣ぁ⑚㝚䐽땩䁫䱡ㄸ䁯い䥑䡨</w:t>
      </w:r>
      <w:r>
        <w:rPr/>
        <w:t>ⱄ</w:t>
      </w:r>
      <w:r>
        <w:rPr/>
        <w:t>汫㈩쉭ꅲ䦻䫂㒱憱愫硢禱뽈㌺⤳剀柂琳偙恣⍧⬯䌻瑟⩵䄱䍯睢偒甯㵈由湡</w:t>
      </w:r>
      <w:r>
        <w:rPr/>
        <w:t>⡊</w:t>
      </w:r>
      <w:r>
        <w:rPr/>
        <w:t>ぢ頬쉇㊱깈刮婯幟䵢⥠⭥癉䀫繓壂⧂䫂吺⨫䌻싂幺⹄吵䞻♠⪘䬭쉁ꄶ⚵묨곃牨淂䥸枡뿂泂嚏쉃嗂恥夸㵗氩㵉㷂껎婵教⥪뽤卋睾場噁㙰娶⩄㡣檻慃扉쉒숯䴤䅯슘숷䩖숨灴㥧憬㉑䝭璬䈪⫂祙㡮⾱쉳</w:t>
      </w:r>
      <w:r>
        <w:rPr/>
        <w:t>꧂</w:t>
      </w:r>
      <w:r>
        <w:rPr/>
        <w:t>汰㉞癌</w:t>
      </w:r>
      <w:r>
        <w:rPr/>
        <w:t>꧂</w:t>
      </w:r>
      <w:r>
        <w:rPr/>
        <w:t>灅慞爨㥑焹쉏⭂㙍偾⺿佡㕞숸䚿⚬橲㶱烂쉅涣浾</w:t>
      </w:r>
      <w:r>
        <w:rPr/>
        <w:t>ꖘ꥔</w:t>
      </w:r>
      <w:r>
        <w:rPr/>
        <w:t>恵②剹⎡懂偢悩쉞갦盂㴯枘㏂歖㨸煎堹揂⨲穡儹䅇矂奯牳㥄福ꅁ㤫朲쉞</w:t>
      </w:r>
      <w:r>
        <w:rPr/>
        <w:t>⡫</w:t>
      </w:r>
      <w:r>
        <w:rPr/>
        <w:t>䕨⛂⍧㜸쉸摷ㆱ㉊ꍆ䨣⩈礩礶婨敂⽡儳录李⻍噲썦䈣숹䩪싎㇂奍⹣䥢㈩劘ꎮ싂싂橢䊮婘믎⹁뾡㣃숤ꥺ偐灳㓎㬵⑴椸䥑싂⹱쵉睍怵䜪欣썞뾩偂㜲슿䠊㊮꥗㷂䀻剄㩹洪</w:t>
      </w:r>
      <w:r>
        <w:rPr/>
        <w:t>Ⱟ</w:t>
      </w:r>
      <w:r>
        <w:rPr/>
        <w:t>辮䲣츶㑵䃂䁊穎㥧숵海㔵쵯⏎</w:t>
      </w:r>
      <w:r>
        <w:rPr/>
        <w:t>⡑</w:t>
      </w:r>
      <w:r>
        <w:rPr/>
        <w:t>뗂樱噟⺿㏂뽦묵捕朰㔴쉩㯃쉳</w:t>
      </w:r>
      <w:r>
        <w:rPr/>
        <w:t>ⳃ⹋</w:t>
      </w:r>
      <w:r>
        <w:rPr/>
        <w:t>䩖婟掻顰䉩뮏ꍏ敫煳⤱䃂♒剀⌷䑭묺䉧ꥳ敮㕥歗숹浰꥖便쵘お獔慞㉒</w:t>
      </w:r>
      <w:r>
        <w:rPr/>
        <w:t>ꕗ␵</w:t>
      </w:r>
      <w:r>
        <w:rPr/>
        <w:t>쏂긻瑇榩㨻ꌩ녗汷䳍竃碣乑佋쉆⌨楙ㅋ猬㑌</w:t>
      </w:r>
      <w:r>
        <w:rPr/>
        <w:t>꧃⑄</w:t>
      </w:r>
      <w:r>
        <w:rPr/>
        <w:t>슘祙ꄲ</w:t>
      </w:r>
      <w:r>
        <w:rPr/>
        <w:t>ꥎ</w:t>
      </w:r>
      <w:r>
        <w:rPr/>
        <w:t>쉡⦻别⬹㍠䝎呵䂬垮숴䢩扄㈸㍓</w:t>
      </w:r>
      <w:r>
        <w:rPr/>
        <w:t>ꔹ</w:t>
      </w:r>
      <w:r>
        <w:rPr/>
        <w:t>汓迂彟⩌㒬쉪ꅡ䀩桲㕱ゥ䆮쉾䖏</w:t>
      </w:r>
      <w:r>
        <w:rPr/>
        <w:t>⡒</w:t>
      </w:r>
      <w:r>
        <w:rPr/>
        <w:t>榏⩅繫⵴祎┰癨㛂㭭㉗ꇃ긴敍顰䖘啶슩䂥</w:t>
      </w:r>
      <w:r>
        <w:rPr/>
        <w:t>Ⳃ</w:t>
      </w:r>
      <w:r>
        <w:rPr/>
        <w:t>䒬</w:t>
      </w:r>
      <w:r>
        <w:rPr/>
        <w:t>ꦥ䷎</w:t>
      </w:r>
      <w:r>
        <w:rPr/>
        <w:t>嘥矂䡁㍡恮形쉓⫂녨昷杢倵䱦敎䓍칍捩炮㬷䕌숰卩堯獯㊱ꌥ楇㈻ꍺ싂煀啮㏂港媘敮쉦穵쉯楅偍堰奺⨪</w:t>
      </w:r>
      <w:r>
        <w:rPr/>
        <w:t>ⱃ</w:t>
      </w:r>
      <w:r>
        <w:rPr/>
        <w:t>⺮뽩恹</w:t>
      </w:r>
      <w:r>
        <w:rPr/>
        <w:t>ꗂ</w:t>
      </w:r>
      <w:r>
        <w:rPr/>
        <w:t>璣彟␲숫㙱㙯檥䭔砹乃払昮䕃싂䔮ㅬ⹟䚮⥀灌挮㞱땖껍䣂싂숫爦⤭縶癶⌣숪</w:t>
      </w:r>
      <w:r>
        <w:rPr/>
        <w:t>ꥆ</w:t>
      </w:r>
      <w:r>
        <w:rPr/>
        <w:t>䅰쉃㉲</w:t>
      </w:r>
      <w:r>
        <w:rPr/>
        <w:t>⢿</w:t>
      </w:r>
      <w:r>
        <w:rPr/>
        <w:t>着睂칏⭲䎬㛂呦䘱潔ꍔ檏ꥭヂ㦘䀥愣</w:t>
      </w:r>
      <w:r>
        <w:rPr/>
        <w:t>ⴰ</w:t>
      </w:r>
      <w:r>
        <w:rPr/>
        <w:t>剮⿂摒ィ쉔썊㥶幟㡾䠪㵢殩䡾⪡煓䠻쉬眫縸⍢媮</w:t>
      </w:r>
      <w:r>
        <w:rPr/>
        <w:t>ꖿ</w:t>
      </w:r>
      <w:r>
        <w:rPr/>
        <w:t>栶㍒橈㵋숺呍颡䤵礹╪싂晈㕤㐪</w:t>
      </w:r>
      <w:r>
        <w:rPr/>
        <w:t>ꦻ</w:t>
      </w:r>
      <w:r>
        <w:rPr/>
        <w:t>썀捺渮䌪湆梩剢숶渲쌥쉐숪뇂䞩㫂㜨뼩潺⭉ぃ奍⑵쉸싎甭쌺䡗湌⭪딹戲䘸숪</w:t>
      </w:r>
      <w:r>
        <w:rPr/>
        <w:t>ꥍ</w:t>
      </w:r>
      <w:r>
        <w:rPr/>
        <w:t>え搪慹㍧幾㌥䰰䕮⚡넶噗⍮쉰䖡穏烂㕏盂纘杓㚬숹睙晇⎵割睗ㄯ쉠灊슩炬硇쉤汀⪩땯撣㋂畓䋂쉡⌣ꍸ擎整根䥵컂汋㷂䘲㝘뇂ꍟ㭐㵯⼶睒쉀歪怪傻䬽싂숱㛂繳䍯⦏儰</w:t>
      </w:r>
      <w:r>
        <w:rPr/>
        <w:t>ꗂ</w:t>
      </w:r>
      <w:r>
        <w:rPr/>
        <w:t>䈫</w:t>
      </w:r>
      <w:r>
        <w:rPr/>
        <w:t>⡺</w:t>
      </w:r>
      <w:r>
        <w:rPr/>
        <w:t>䑁潵杞佦쉔剾繚係䴴䭢쉔캮䕺⥥䪘珂</w:t>
      </w:r>
      <w:r>
        <w:rPr/>
        <w:t>⡭</w:t>
      </w:r>
      <w:r>
        <w:rPr/>
        <w:t>쌺爺䪥싂幕硗琻걁亥땂</w:t>
      </w:r>
      <w:r>
        <w:rPr/>
        <w:t>⣎ⴤ</w:t>
      </w:r>
      <w:r>
        <w:rPr/>
        <w:t>磂䑷쵍䵟껍䉙␭㮩摷娻窥頸䌻㘬散抬⭕澥숩潁䭢匮뽟惃ꇂ燂扵</w:t>
      </w:r>
      <w:r>
        <w:rPr/>
        <w:t>ꕋ</w:t>
      </w:r>
      <w:r>
        <w:rPr/>
        <w:t>㡇ꍲ㕊绂네䍵쉯禘ꥣ싂爷凂</w:t>
      </w:r>
      <w:r>
        <w:rPr/>
        <w:t>꤬</w:t>
      </w:r>
      <w:r>
        <w:rPr/>
        <w:t>㜽䎏嘭挪쉰쎵塦夯揂㝅硨긨싂쉹䘦쉩瘱뽖扣浯숳⏂딮楏싂⒮䤴嗂浱넣睮싂</w:t>
      </w:r>
      <w:r>
        <w:rPr/>
        <w:t>⢣♟♸</w:t>
      </w:r>
      <w:r>
        <w:rPr/>
        <w:t>入囂两並捂뼭╋뗂싂婃瞱㨊怬䔬㴳쉄晸摨녴쉺䅧</w:t>
      </w:r>
      <w:r>
        <w:rPr/>
        <w:t>ⶵ</w:t>
      </w:r>
      <w:r>
        <w:rPr/>
        <w:t>偐㙒碘楗氲塳灋㥀㙟坃䱒敲娶쉾牗獂ま슣轰갤縶쉓堸慲㬹埂䅏㥟䜽⴨䣂穣䱎䓂擂眮쉧潬㗂燃沿浧唵䖱呾츷仂♓쵫姂个䮩伮쉪婲┨歀</w:t>
      </w:r>
      <w:r>
        <w:rPr/>
        <w:t>ꕮ</w:t>
      </w:r>
      <w:r>
        <w:rPr/>
        <w:t>做穵</w:t>
      </w:r>
      <w:r>
        <w:rPr/>
        <w:t>⡯⩧</w:t>
      </w:r>
      <w:r>
        <w:rPr/>
        <w:t>ꎿ氰穖嫂慆㯂塞掱稯숸㭲䥃産땕坒뿂檡灑癊縬楓涬╂㙙㥲㜪䢡㉸樦땩䶮歃㍭ⸯ쉥㝖揂晹瀸⫂栭椤갮汐䜺搦㵂⽙晖磃橧쵁癨♪澮䉟䅃쉮恖堤</w:t>
      </w:r>
      <w:r>
        <w:rPr/>
        <w:t>⣎</w:t>
      </w:r>
      <w:r>
        <w:rPr/>
        <w:t>硧쉍朦歉㑃剦⹕狂䂩晩㫂쵌䬨싂爹摫⑕Ⓜ繸睱㤭䥺㙹</w:t>
      </w:r>
      <w:r>
        <w:rPr/>
        <w:t>ꔻ꤫</w:t>
      </w:r>
      <w:r>
        <w:rPr/>
        <w:t>輰嗂⬪䐷倪硋슩녮睹썴䤹䉈㡣⎻夤䀶汋撬ꇂ曂爫獨긬噡캵嘪栨숶</w:t>
      </w:r>
      <w:r>
        <w:rPr/>
        <w:t>ꥑ</w:t>
      </w:r>
      <w:r>
        <w:rPr/>
        <w:t>啙仂嗂䗎㉥瀷䐪⸫桄顥㉬</w:t>
      </w:r>
      <w:r>
        <w:rPr/>
        <w:t>Ⱛ⩅</w:t>
      </w:r>
      <w:r>
        <w:rPr/>
        <w:t>녕䢬暩</w:t>
      </w:r>
      <w:r>
        <w:rPr/>
        <w:t>ꕂ</w:t>
      </w:r>
      <w:r>
        <w:rPr/>
        <w:t>撬㤨瘹쉘凎桙䅄쉘杰祢㡯伹䑅⤨熡⥭啎ꄱ넦奃兑轄䖻⩦䱊◂幇繞⍦慠睱㑵嫂硡砶䵦輪㴯礸囂扒潃犿轌䂮쵱嘨弹䡤潍캻煒㑀毂內㆘㤤䅍걀딻㭟浱頽깨䞱⑧忂</w:t>
      </w:r>
      <w:r>
        <w:rPr/>
        <w:t>Ⳏ</w:t>
      </w:r>
      <w:r>
        <w:rPr/>
        <w:t>轣ꆥ坱椵⎿轷䮣갭塏䙘칭柂묻ㄨ礽쉔썂⾬⑙</w:t>
      </w:r>
      <w:r>
        <w:rPr/>
        <w:t>ꕇ</w:t>
      </w:r>
      <w:r>
        <w:rPr/>
        <w:t>⠴</w:t>
      </w:r>
      <w:r>
        <w:rPr/>
        <w:t>輳㕋ㄴ♶⶿䤰</w:t>
      </w:r>
      <w:r>
        <w:rPr/>
        <w:t>ꥉ</w:t>
      </w:r>
      <w:r>
        <w:rPr/>
        <w:t>꺥玵⭒싂</w:t>
      </w:r>
      <w:r>
        <w:rPr/>
        <w:t>ⵀ</w:t>
      </w:r>
      <w:r>
        <w:rPr/>
        <w:t>奊助길㕆辱⬭颮橞</w:t>
      </w:r>
      <w:r>
        <w:rPr/>
        <w:t>ꥁ</w:t>
      </w:r>
      <w:r>
        <w:rPr/>
        <w:t>槍墮瑤卾婤姂싂欰㤺湟樹痂⩷坊싂ꍺㄶ主ㄤ奩拂帵㬤嘤⬷칓㓂쉗帪㢘歙⽪甽辘䫂噒捶숺쉃ꍘ쵐㥃걏祐깺┥ꏂ땋␪숣乨卤づꄪ套깟☴汏偋㣂摊ꥯ欹䔸礰</w:t>
      </w:r>
      <w:r>
        <w:rPr/>
        <w:t>ⰺ</w:t>
      </w:r>
      <w:r>
        <w:rPr/>
        <w:t>睋䡖橧땑㙸싎슥⩅쉢㋂圲䄪싍祑䕹湒쉾쉙컍땓</w:t>
      </w:r>
      <w:r>
        <w:rPr/>
        <w:t>ⵧ</w:t>
      </w:r>
      <w:r>
        <w:rPr/>
        <w:t>彂瀬춿噊䱴禬徣⾏䁶泂疏뗂쉯㬶㫂禮䭳昷杮㉳ꎩ숤癈吶攫斥㪱婘㙟砮ꏂ坟</w:t>
      </w:r>
      <w:r>
        <w:rPr/>
        <w:t>⡐</w:t>
      </w:r>
      <w:r>
        <w:rPr/>
        <w:t>ꥊ</w:t>
      </w:r>
      <w:r>
        <w:rPr/>
        <w:t>婬</w:t>
      </w:r>
      <w:r>
        <w:rPr/>
        <w:t>ⷍ</w:t>
      </w:r>
      <w:r>
        <w:rPr/>
        <w:t>쎘⩒</w:t>
      </w:r>
      <w:r>
        <w:rPr/>
        <w:t>ꕍ</w:t>
      </w:r>
      <w:r>
        <w:rPr/>
        <w:t>㵧㑋瞥ꅃ健⤸䡮䋂憏顖硡㤲ꅸ女쉳㷂뽷ꥵ썺쏂晡숲숦ꅀ♧㔲睷㑂版⑑晩晞栽破♓纥勂♋樺扒䎩⫂湧녺琪</w:t>
      </w:r>
      <w:r>
        <w:rPr/>
        <w:t>ⰱ</w:t>
      </w:r>
      <w:r>
        <w:rPr/>
        <w:t>䅏䡪캘煴槂⼫〴ꍆ佖䑊녘盂춵漨</w:t>
      </w:r>
      <w:r>
        <w:rPr/>
        <w:t>⡓</w:t>
      </w:r>
      <w:r>
        <w:rPr/>
        <w:t>숲仂慬ꅇ</w:t>
      </w:r>
      <w:r>
        <w:rPr/>
        <w:t>ⴥ</w:t>
      </w:r>
      <w:r>
        <w:rPr/>
        <w:t>煟⽹넪味妡숊䧂⭧싂繰嚿梮㑪썗칊奨숣㭚獣䐭䜻瀻毂㍔䈥ꌷ娲</w:t>
      </w:r>
      <w:r>
        <w:rPr/>
        <w:t>ⵥ</w:t>
      </w:r>
      <w:r>
        <w:rPr/>
        <w:t>쵦숸嘵㘦畭</w:t>
      </w:r>
      <w:r>
        <w:rPr/>
        <w:t>ꥂꕞ</w:t>
      </w:r>
      <w:r>
        <w:rPr/>
        <w:t>슿⸸穊숰㖵䝮堤猪⩞倥ꅐ睹媥窻助㝡쉓쉂嗂歗쉺特슬乓⎬䑘⦥ꅦ员堫䮩䰲⹤劬槍䘹頥쉑䱖侏⥖㬬⩧樴쌱⭪煖僂辱噯쉫䔩吵慘穔畒싂㞥</w:t>
      </w:r>
      <w:r>
        <w:rPr/>
        <w:t>ⱌ</w:t>
      </w:r>
      <w:r>
        <w:rPr/>
        <w:t>쉧⪏止쵄楗潩䂬奬礪㩱榱狂瘺偷㬲ㄻ걗䇂ꏎ⥷⚬犿刦轮㉯촨녋瘭슩♬넦碘怯擂疱묽慫⽞攩坞穖䘸⥷庮䕙琽뽲ꌪ搳琲砪⽢䵍帯⑒슿</w:t>
      </w:r>
      <w:r>
        <w:rPr/>
        <w:t>⢥⨰</w:t>
      </w:r>
      <w:r>
        <w:rPr/>
        <w:t>䡇㍶偞㩊䏂쉏穷僂楑彖礦숮싂㙞浰つ㊥쉫䌣쉸唲䈽稵捬慘录떡嚣杍绂㝓株䙺樸稺쉞쉡灎숪갲殩て쵪䉐䗂㵔ꍗ祳濎䀯捤</w:t>
      </w:r>
      <w:r>
        <w:rPr/>
        <w:t>ꖱ</w:t>
      </w:r>
      <w:r>
        <w:rPr/>
        <w:t>偢泂奏</w:t>
      </w:r>
      <w:r>
        <w:rPr/>
        <w:t>ꤸ</w:t>
      </w:r>
      <w:r>
        <w:rPr/>
        <w:t>㑧摁猷깦収兄⨦䥱䱊슘佅勂扢뭠썢⩍楔扆㭵䉅䤬甶䏂䤬⑕┷㕪颮⸬匫쉌颣灉竂〷쉘灮澥䮵晢懂㊣为ꆮ仂긣㝕⍦땦硖⹆幐敞</w:t>
      </w:r>
      <w:r>
        <w:rPr/>
        <w:t>ꔯ</w:t>
      </w:r>
      <w:r>
        <w:rPr/>
        <w:t>⣂</w:t>
      </w:r>
      <w:r>
        <w:rPr/>
        <w:t>䫂ヂ쏂埂瘣輸坬뮩䒬姃⩊幐漴뼰㴴䐭潩杨㥰瑧煆㡒㫂創꥾㙞䉧轣䉺䋂睫㜬辿桉쉗</w:t>
      </w:r>
      <w:r>
        <w:rPr/>
        <w:t>꧂</w:t>
      </w:r>
      <w:r>
        <w:rPr/>
        <w:t>况焩⩇䪬淃⬴禬</w:t>
      </w:r>
      <w:r>
        <w:rPr/>
        <w:t>ꤲ</w:t>
      </w:r>
      <w:r>
        <w:rPr/>
        <w:t>녖碩㚬컂ㆿ協숫牢䡎之</w:t>
      </w:r>
      <w:r>
        <w:rPr/>
        <w:t>⡅␥⹆</w:t>
      </w:r>
      <w:r>
        <w:rPr/>
        <w:t>㬪</w:t>
      </w:r>
      <w:r>
        <w:rPr/>
        <w:t>ꤱ</w:t>
      </w:r>
      <w:r>
        <w:rPr/>
        <w:t>皱盂窩길⩹潨</w:t>
      </w:r>
      <w:r>
        <w:rPr/>
        <w:t>ꕃ</w:t>
      </w:r>
      <w:r>
        <w:rPr/>
        <w:t>쉊歲䙠뽟䯂䆿搸ꍉ䂵䡷敏겏凂㩠뭚䐦玡쉚ꍋ썴䄮䭇䋂摒参倷썆쌬䐣뼥穘漬坙橮㵭쏂</w:t>
      </w:r>
      <w:r>
        <w:rPr/>
        <w:t>⠰</w:t>
      </w:r>
      <w:r>
        <w:rPr/>
        <w:t>䙑汸䱂뭰厘썃株䛎瑇湯兄拂洪넲⑯疱녑⺘</w:t>
      </w:r>
      <w:r>
        <w:rPr/>
        <w:t>꧂</w:t>
      </w:r>
      <w:r>
        <w:rPr/>
        <w:t>㈪桥楈䡁冏懃</w:t>
      </w:r>
      <w:r>
        <w:rPr/>
        <w:t>⡌</w:t>
      </w:r>
      <w:r>
        <w:rPr/>
        <w:t>畢杆</w:t>
      </w:r>
      <w:r>
        <w:rPr/>
        <w:t>⡶</w:t>
      </w:r>
      <w:r>
        <w:rPr/>
        <w:t>噠㍩畊⑰쉺㶩⾵樸睥쉶㥶싂⮩㉱</w:t>
      </w:r>
      <w:r>
        <w:rPr/>
        <w:t>ꕍ</w:t>
      </w:r>
      <w:r>
        <w:rPr/>
        <w:t>汙䮣珂獥制</w:t>
      </w:r>
      <w:r>
        <w:rPr/>
        <w:t>⡁</w:t>
      </w:r>
      <w:r>
        <w:rPr/>
        <w:t>娨凂쉀哂䆬睰쉬쉓⨻䙘䨸숻爳쉰畁撩</w:t>
      </w:r>
      <w:r>
        <w:rPr/>
        <w:t>ꕇ</w:t>
      </w:r>
      <w:r>
        <w:rPr/>
        <w:t>䘺䑓捨⾮杪祣剆㉟</w:t>
      </w:r>
      <w:r>
        <w:rPr/>
        <w:t>ꤨ</w:t>
      </w:r>
      <w:r>
        <w:rPr/>
        <w:t>喘焵廃싂䵇琳究䥕◂⩇뾮㥕㛂收硃旂幕䃎㕖ꏂ矂⭇䅖⍹昶昳쉩칀⩫㞣⩂䱭繱깲쉹㔤喘㑅㈻吪䤦婁깯呢洩뽐⫍⦣㥎쵇乯䁄䍏䑍摶숸圫㙈憱⩱瑆뽰䀹긲扑갸䒡棂侬樱㕄⩲쉅乨쉴</w:t>
      </w:r>
      <w:r>
        <w:rPr/>
        <w:t>ꔊ⥤</w:t>
      </w:r>
      <w:r>
        <w:rPr/>
        <w:t>⡪</w:t>
      </w:r>
      <w:r>
        <w:rPr/>
        <w:t>乧놩ㅕ纩⑒煶睕숪㞩⯂枣㔬깂嗂ㄬ測㩴歒쉂啧뮩稰䭣</w:t>
      </w:r>
      <w:r>
        <w:rPr/>
        <w:t>꧍</w:t>
      </w:r>
      <w:r>
        <w:rPr/>
        <w:t>䎮浬卮渫䰸쉬䝄獗㷂顮辩惂Ⓜ婒⨬숺怪㈫䐮淂穇奣抬画㠫䵋廂</w:t>
      </w:r>
      <w:r>
        <w:rPr/>
        <w:t>ꥇ</w:t>
      </w:r>
      <w:r>
        <w:rPr/>
        <w:t>噘飂㜪싂뭶䩏恨㈫㌱㙳㘻晐쉴扤䴣⍶揂⬴쉟</w:t>
      </w:r>
      <w:r>
        <w:rPr/>
        <w:t>ⵃ</w:t>
      </w:r>
      <w:r>
        <w:rPr/>
        <w:t>⣍</w:t>
      </w:r>
      <w:r>
        <w:rPr/>
        <w:t>澘昺剕㘤쉫⎻⿂싍쵙㐩䴪뇂㡉縤癃⹪䂘氻去疡杇⭱슻圣㞵瞘繁ꍇ顕쵹併䦣␳ꅗ吪ㅙ氭ꅂꍙ沿쉉塕卓ꍥ┲䆵捎奣슣⽀䞡幚殱繍剌杖欰博慀栦㚥牷朮浳䈣䕸</w:t>
      </w:r>
      <w:r>
        <w:rPr/>
        <w:t>Ⱝ⏂</w:t>
      </w:r>
      <w:r>
        <w:rPr/>
        <w:t>䑶䝤⤦⍄ꌹ協瘷쉥祤橡嫃㪡牸留쉪䙦娻슮楀垘砵佄渭␵㒩㭩슿眰佃䞥犡硶牟丬䖩⽦轁䵷</w:t>
      </w:r>
      <w:r>
        <w:rPr/>
        <w:t>⠥</w:t>
      </w:r>
      <w:r>
        <w:rPr/>
        <w:t>獒迂슣ꏂ⭦临㝋繇껂㉄䉄䄷曂傻割参싂슣ぅ</w:t>
      </w:r>
      <w:r>
        <w:rPr/>
        <w:t>ⷎ</w:t>
      </w:r>
      <w:r>
        <w:rPr/>
        <w:t>䨤⌷䛂䍏㍌绂檵䁷幉䤽쉷洣欹体慏敊燎剶걉</w:t>
      </w:r>
      <w:r>
        <w:rPr/>
        <w:t>꧂</w:t>
      </w:r>
      <w:r>
        <w:rPr/>
        <w:t>㉈䤴쉂㍔⍭䴩싂싎걶伣桗敉兢뮿써佳숲捧㘰決泂쉅坒偞娣㙬⛂䥒申䱓䘫㔽ꍗ</w:t>
      </w:r>
      <w:r>
        <w:rPr/>
        <w:t>⡖</w:t>
      </w:r>
      <w:r>
        <w:rPr/>
        <w:t>体⩮습䄫</w:t>
      </w:r>
      <w:r>
        <w:rPr/>
        <w:t>ⰽ</w:t>
      </w:r>
      <w:r>
        <w:rPr/>
        <w:t>녅灒儥匳瞣쉂夣⭯</w:t>
      </w:r>
      <w:r>
        <w:rPr/>
        <w:t>⡠</w:t>
      </w:r>
      <w:r>
        <w:rPr/>
        <w:t>砱</w:t>
      </w:r>
      <w:r>
        <w:rPr/>
        <w:t>ꥁ</w:t>
      </w:r>
      <w:r>
        <w:rPr/>
        <w:t>䰪優噏睬潫㝄ꅦ硔竂氷櫂倱稥ꅃ嫂滂周婂攺┯䍯⭈☪牤慫㤽⏍㭋橕偅穅顸㈭쉅炏瀻涩싂▵쉷呆顀칡礳桊睨䨰丫穠急</w:t>
      </w:r>
      <w:r>
        <w:rPr/>
        <w:t>Ɽ</w:t>
      </w:r>
      <w:r>
        <w:rPr/>
        <w:t>抵䅈㌸숽灹繺⭶噮䶩䄵噙</w:t>
      </w:r>
      <w:r>
        <w:rPr/>
        <w:t>⡇</w:t>
      </w:r>
      <w:r>
        <w:rPr/>
        <w:t>㕰쵸㒱圬침佢狍窩㏂櫂礴⻂䕵刭剠漺㙹쉞싃</w:t>
      </w:r>
      <w:r>
        <w:rPr/>
        <w:t>ꕵ⹯</w:t>
      </w:r>
      <w:r>
        <w:rPr/>
        <w:t>瞻ぺ啯㯂걠</w:t>
      </w:r>
      <w:r>
        <w:rPr/>
        <w:t>ꤶ</w:t>
      </w:r>
      <w:r>
        <w:rPr/>
        <w:t>겘淂帳䈥때쉱쌶倯쉋뼣婓睦䓂</w:t>
      </w:r>
      <w:r>
        <w:rPr/>
        <w:t>⡉</w:t>
      </w:r>
      <w:r>
        <w:rPr/>
        <w:t>卄漣揎㢩쉏䁣䔭⫂楴䶣⍏頮搲顷祪</w:t>
      </w:r>
      <w:r>
        <w:rPr/>
        <w:t>꥟</w:t>
      </w:r>
      <w:r>
        <w:rPr/>
        <w:t>怲彰棎╀徱䝚瑴䟂</w:t>
      </w:r>
      <w:r>
        <w:rPr/>
        <w:t>Ⱜ</w:t>
      </w:r>
      <w:r>
        <w:rPr/>
        <w:t>機洤䱍⥒瘪깷顐䬰䈴偫呉ꅊ㕾숽偪で栳囂㧂䡥뾵泂痂㕑単㡠긯畏㑩쉂䄪颻䬶辏即䱙恆娮硲桠頲썳䅆穦潞疏倭</w:t>
      </w:r>
      <w:r>
        <w:rPr/>
        <w:t>ꔪ</w:t>
      </w:r>
      <w:r>
        <w:rPr/>
        <w:t>攬㡄則</w:t>
      </w:r>
      <w:r>
        <w:rPr/>
        <w:t>Ⳃ</w:t>
      </w:r>
      <w:r>
        <w:rPr/>
        <w:t>䍒瑄</w:t>
      </w:r>
      <w:r>
        <w:rPr/>
        <w:t>ꕒ</w:t>
      </w:r>
      <w:r>
        <w:rPr/>
        <w:t>偞輸뾮呶㭕㵄</w:t>
      </w:r>
      <w:r>
        <w:rPr/>
        <w:t>ⱳ</w:t>
      </w:r>
      <w:r>
        <w:rPr/>
        <w:t>灚浠ꍤ䐷⽓朵繃⸨殣㤬</w:t>
      </w:r>
      <w:r>
        <w:rPr/>
        <w:t>ⴷ</w:t>
      </w:r>
      <w:r>
        <w:rPr/>
        <w:t>䩠㙁쉗뽉呔깋䅰㥴䥨佉䥅䮻砲眵婃姂</w:t>
      </w:r>
      <w:r>
        <w:rPr/>
        <w:t>Ⱨ</w:t>
      </w:r>
      <w:r>
        <w:rPr/>
        <w:t>唪꥔捙烂嫂瑲燂</w:t>
      </w:r>
      <w:r>
        <w:rPr/>
        <w:t>Ⱳ</w:t>
      </w:r>
      <w:r>
        <w:rPr/>
        <w:t>慫悏绂⬣ꌯꅫ牑╗䡐</w:t>
      </w:r>
      <w:r>
        <w:rPr/>
        <w:t>ꖣ</w:t>
      </w:r>
      <w:r>
        <w:rPr/>
        <w:t>禩慡ꌊ쉃숪┣硈池㌫娬䉓畀剗㬱䵺圽뼰歘栶⑶숪椭떵㎥嘻㙆숸㙙捖呎놩媻㩪瑺ꍬ堦祪刻揂㩒囂夬奒搹柃⨯ꅫ睮䩰㭱쉄䃂充䚡⹉녫歔촶浉슥輦⍋쉖</w:t>
      </w:r>
      <w:r>
        <w:rPr/>
        <w:t>ꤵ</w:t>
      </w:r>
      <w:r>
        <w:rPr/>
        <w:t>瓂긫ㆱ뾡⹈䪱숬</w:t>
      </w:r>
      <w:r>
        <w:rPr/>
        <w:t>ⰳ</w:t>
      </w:r>
      <w:r>
        <w:rPr/>
        <w:t>넵⨴ꆏ</w:t>
      </w:r>
      <w:r>
        <w:rPr/>
        <w:t>ꥊ</w:t>
      </w:r>
      <w:r>
        <w:rPr/>
        <w:t>싂䆡晐婡㘤湣츹彫䡄瑧䊱㭍⩙☫⩔乩椭䱾쉬练兺㢏焩枵깶슥ㅹ㯂㙨</w:t>
      </w:r>
      <w:r>
        <w:rPr/>
        <w:t>⣂</w:t>
      </w:r>
      <w:r>
        <w:rPr/>
        <w:t>刺㥤쉭摡医埂⵨乐䙏磎穙摨㩤䶣斿슻쉱坪珂⒱</w:t>
      </w:r>
      <w:r>
        <w:rPr/>
        <w:t>ⱔ</w:t>
      </w:r>
      <w:r>
        <w:rPr/>
        <w:t>爥枩廍⽀</w:t>
      </w:r>
      <w:r>
        <w:rPr/>
        <w:t>ⷍ</w:t>
      </w:r>
      <w:r>
        <w:rPr/>
        <w:t>樸싂ꥡ晩ꄤ歫㝴濂っ疏卡</w:t>
      </w:r>
      <w:r>
        <w:rPr/>
        <w:t>ꗂ</w:t>
      </w:r>
      <w:r>
        <w:rPr/>
        <w:t>ꅍ⪻뭓戻㟂䤰⼨瑃</w:t>
      </w:r>
      <w:r>
        <w:rPr/>
        <w:t>ⰺ</w:t>
      </w:r>
      <w:r>
        <w:rPr/>
        <w:t>塉땠㜸</w:t>
      </w:r>
      <w:r>
        <w:rPr/>
        <w:t>ꕟ</w:t>
      </w:r>
      <w:r>
        <w:rPr/>
        <w:t>敃䦣땷쉀帤㤭</w:t>
      </w:r>
      <w:r>
        <w:rPr/>
        <w:t>ꕄ</w:t>
      </w:r>
      <w:r>
        <w:rPr/>
        <w:t>䣂䡀ꍓ児싂⫂ꥲ㥟溻窘</w:t>
      </w:r>
      <w:r>
        <w:rPr/>
        <w:t>ⵥ</w:t>
      </w:r>
      <w:r>
        <w:rPr/>
        <w:t>忂⺏幈娰땺槂睲湄搯硗䛂碥┯긺깩䵍侮息㬥祷Ⓝ潉竎</w:t>
      </w:r>
      <w:r>
        <w:rPr/>
        <w:t>ꔤ</w:t>
      </w:r>
      <w:r>
        <w:rPr/>
        <w:t>偖佨묪⩴區硥穲㈴칮呅撘䉬⿂磂䬮曂쏂갳㩶兑䭟쉹の긩硗</w:t>
      </w:r>
      <w:r>
        <w:rPr/>
        <w:t>ⱖ</w:t>
      </w:r>
      <w:r>
        <w:rPr/>
        <w:t>抮䛂潉⽨潠兕츽</w:t>
      </w:r>
      <w:r>
        <w:rPr/>
        <w:t>ⵒ</w:t>
      </w:r>
      <w:r>
        <w:rPr/>
        <w:t>截㐽䁇겻슥敃␷游怪げ⨻慀⛂潭为楗嗍廃捀橔兣넩슩瀫汗轫兩䙔쉰㝔䅦来⺱片倯漷⮩䫂瞥䍯匸疮쉟录땙稰㴥╗摡㏂兤슥歑䠦⫂슮偓䉣挥晲匴䄥係숵津瘨숮숳娹吥獰咏䕕캵싂갥佱㉨呗歞潧偆盂彁嚻䝣</w:t>
      </w:r>
      <w:r>
        <w:rPr/>
        <w:t>ⵦ</w:t>
      </w:r>
      <w:r>
        <w:rPr/>
        <w:t>烃䄷⨪䁐</w:t>
      </w:r>
      <w:r>
        <w:rPr/>
        <w:t>Ⳃ</w:t>
      </w:r>
      <w:r>
        <w:rPr/>
        <w:t>ぷ牂唬䕓⑒墩慉浓</w:t>
      </w:r>
      <w:r>
        <w:rPr/>
        <w:t>Ɫ</w:t>
      </w:r>
      <w:r>
        <w:rPr/>
        <w:t>䝹슱쉧儣㷍懂剙딺㐶煆쉲穞츳☺</w:t>
      </w:r>
      <w:r>
        <w:rPr/>
        <w:t>ꦩ</w:t>
      </w:r>
      <w:r>
        <w:rPr/>
        <w:t>䵃㙥嚘敵䩔牣숷㠴㴤塟滃㉮촷繃〵㙆ꥷ쉱灖橍颮</w:t>
      </w:r>
      <w:r>
        <w:rPr/>
        <w:t>ꦩ</w:t>
      </w:r>
      <w:r>
        <w:rPr/>
        <w:t>쉅䵄쉓捅浶⑋帵瞿桥쉔溮漥⬺ひ挤繘䢻㵍此䐷숨녵奉浭</w:t>
      </w:r>
      <w:r>
        <w:rPr/>
        <w:t>ⱞ</w:t>
      </w:r>
      <w:r>
        <w:rPr/>
        <w:t>㶡쉑卷칳䩢쉒輴▵Ⓨ挥晇䶵橫껃䡏⮩⽳슩뽯깅咣</w:t>
      </w:r>
      <w:r>
        <w:rPr/>
        <w:t>⠪</w:t>
      </w:r>
      <w:r>
        <w:rPr/>
        <w:t>ꕖ</w:t>
      </w:r>
      <w:r>
        <w:rPr/>
        <w:t>折䲱炵唩浍썲玩娷轁쉤깡䤬塶䵂牏⩃檵嘦㔺繷兆숦爬⨸㠳⩊㡶䡲橒止太戱곂</w:t>
      </w:r>
      <w:r>
        <w:rPr/>
        <w:t>ⱹ</w:t>
      </w:r>
      <w:r>
        <w:rPr/>
        <w:t>枥彭⾩슬潩師⦱假뽁썆ꍒ溵㥧㝠器晬嘵桀</w:t>
      </w:r>
      <w:r>
        <w:rPr/>
        <w:t>ꤨ</w:t>
      </w:r>
      <w:r>
        <w:rPr/>
        <w:t>깙⩧뭣ㅐ⒘暏劘䵭灮㍷</w:t>
      </w:r>
      <w:r>
        <w:rPr/>
        <w:t>ⵚ</w:t>
      </w:r>
      <w:r>
        <w:rPr/>
        <w:t>㕖딮梏뽗㑷⩈博숱칔슩刲捸剧쵊</w:t>
      </w:r>
      <w:r>
        <w:rPr/>
        <w:t>Ⳃ</w:t>
      </w:r>
      <w:r>
        <w:rPr/>
        <w:t>㥙쉩</w:t>
      </w:r>
      <w:r>
        <w:rPr/>
        <w:t>ⱌ</w:t>
      </w:r>
      <w:r>
        <w:rPr/>
        <w:t>䯂䭍恫♷䑥楍컂係䰪싂⭋佨恱夊垱걊㝠瀶㭗瑸弩</w:t>
      </w:r>
      <w:r>
        <w:rPr/>
        <w:t>ꔴ</w:t>
      </w:r>
      <w:r>
        <w:rPr/>
        <w:t>쉠숨㥇湏唲㐤☭皡⤥浲⑮噖呄偪恟ꍱ쉷擂磂◂쉞䉱쉲䍢幷牾䣂兏摓</w:t>
      </w:r>
      <w:r>
        <w:rPr/>
        <w:t>ⵈ</w:t>
      </w:r>
      <w:r>
        <w:rPr/>
        <w:t>㙄坐塗쉢쉰剹ꄻ⹞桱껂ꇂ䦮扄働㍠獵싂⪏</w:t>
      </w:r>
      <w:r>
        <w:rPr/>
        <w:t>⠨</w:t>
      </w:r>
      <w:r>
        <w:rPr/>
        <w:t>噧卥佰掣쉁䥩䤬息깤</w:t>
      </w:r>
      <w:r>
        <w:rPr/>
        <w:t>꥟</w:t>
      </w:r>
      <w:r>
        <w:rPr/>
        <w:t>ⱕ⪥</w:t>
      </w:r>
      <w:r>
        <w:rPr/>
        <w:t>㙲⭠噕숺䁄繐</w:t>
      </w:r>
      <w:r>
        <w:rPr/>
        <w:t>꧃</w:t>
      </w:r>
      <w:r>
        <w:rPr/>
        <w:t>㌶ꥠ</w:t>
      </w:r>
      <w:r>
        <w:rPr/>
        <w:t>ⶏ⹯</w:t>
      </w:r>
      <w:r>
        <w:rPr/>
        <w:t>슬䡳⩘漥淂㠨䴽灘㡳橙璩祢싂慒⍒橬ぃ慩䨹師汯瑕䦡㔦桬⫂⑂桋禩䩣숪奙傩㚏갣幙묱ꍺ⥅싂ꍍ뽪쉱䥀喏ヂ洨東뽨扨싂盂슮싂숥䍪䝟縯녗繴䀳깔琬㠴淂</w:t>
      </w:r>
      <w:r>
        <w:rPr/>
        <w:t>⡾</w:t>
      </w:r>
      <w:r>
        <w:rPr/>
        <w:t>濂넭㔵䁖㡁⹑⑒灹瑑䅚畣乒숮㔺恳㘳櫂䩯䁈兎쉬櫎㫂긺梿橆곎洴㐹쉑牞栬噳▱䭇㑑쉎뽈東噄矂</w:t>
      </w:r>
      <w:r>
        <w:rPr/>
        <w:t>꧂</w:t>
      </w:r>
      <w:r>
        <w:rPr/>
        <w:t>싃啲╶挳䅣吽儴扎숬励倣䠣娤村接컎䊩㣂㷍</w:t>
      </w:r>
      <w:r>
        <w:rPr/>
        <w:t>ⱀ╉</w:t>
      </w:r>
      <w:r>
        <w:rPr/>
        <w:t>㍲녯깺摙䒿顺祬쉵㵣坾奁坳䚵녮硴⦏㉋⭲ꥮ噷娨</w:t>
      </w:r>
      <w:r>
        <w:rPr/>
        <w:t>ⱏ</w:t>
      </w:r>
      <w:r>
        <w:rPr/>
        <w:t>ꥫッ슥佣뭸剃姍㴫╹杧㭀辘䷎쉯牵⹤╬╹㥔師幚〫</w:t>
      </w:r>
      <w:r>
        <w:rPr/>
        <w:t>ꦱⷂ</w:t>
      </w:r>
      <w:r>
        <w:rPr/>
        <w:t>㭄噀㴤溘</w:t>
      </w:r>
      <w:r>
        <w:rPr/>
        <w:t>Ɫ</w:t>
      </w:r>
      <w:r>
        <w:rPr/>
        <w:t>ㅨ䋂䧂㙢穀䥮숳樫ꌻ彰⨥獢</w:t>
      </w:r>
      <w:r>
        <w:rPr/>
        <w:t>ꕚ</w:t>
      </w:r>
      <w:r>
        <w:rPr/>
        <w:t>婨쉹뽤갽썞䥳썙器刪㥡奕橀싎⼬猱깑䄶췂䋂牀勂☷슡㖥䭈䐭땾쉈繳ꅠ</w:t>
      </w:r>
      <w:r>
        <w:rPr/>
        <w:t>⠮</w:t>
      </w:r>
      <w:r>
        <w:rPr/>
        <w:t>䧂硄䑶榱㉯㕄</w:t>
      </w:r>
      <w:r>
        <w:rPr/>
        <w:t>ꕲ</w:t>
      </w:r>
      <w:r>
        <w:rPr/>
        <w:t>瘮祩稬⭙坈䶮</w:t>
      </w:r>
      <w:r>
        <w:rPr/>
        <w:t>ꔱ</w:t>
      </w:r>
      <w:r>
        <w:rPr/>
        <w:t>卖㐻쉟疮ꌲ싂슣䲵갱獵〷溩㥍儩칂潣ぞ</w:t>
      </w:r>
      <w:r>
        <w:rPr/>
        <w:t>꧂</w:t>
      </w:r>
      <w:r>
        <w:rPr/>
        <w:t>䱒쉙席桥쵖橐䠵䤻嫂槂捸圳㵎幚</w:t>
      </w:r>
      <w:r>
        <w:rPr/>
        <w:t>Ⳃ</w:t>
      </w:r>
      <w:r>
        <w:rPr/>
        <w:t>呪㉊帷䝭㜷娪歡徿뭕⼴穳潟祾㟂搥䃂㡫䵲濍吹刭⩶别晵숥䬦琦숸恚潈活䙂⩉㔻⭱쉴</w:t>
      </w:r>
      <w:r>
        <w:rPr/>
        <w:t>ⷃ</w:t>
      </w:r>
      <w:r>
        <w:rPr/>
        <w:t>㑘⽭呲摇幌㯎奱</w:t>
      </w:r>
      <w:r>
        <w:rPr/>
        <w:t>꤯</w:t>
      </w:r>
      <w:r>
        <w:rPr/>
        <w:t>ꄳ</w:t>
      </w:r>
      <w:r>
        <w:rPr/>
        <w:t>⡧</w:t>
      </w:r>
      <w:r>
        <w:rPr/>
        <w:t>硈숦畵䕐㉋牫䕖栻楡温쉈㑱绂线뭱싂捉偌䥩灣싂䉸카</w:t>
      </w:r>
      <w:r>
        <w:rPr/>
        <w:t>ꥑ</w:t>
      </w:r>
      <w:r>
        <w:rPr/>
        <w:t>䞵⫂⎩旂♊潫쉒슏㭔쉙纱쉮欮塠뭱㨫</w:t>
      </w:r>
      <w:r>
        <w:rPr/>
        <w:t>ꕣ</w:t>
      </w:r>
      <w:r>
        <w:rPr/>
        <w:t>䥮幖싎劣䳂瞱</w:t>
      </w:r>
      <w:r>
        <w:rPr/>
        <w:t>ⵚ</w:t>
      </w:r>
      <w:r>
        <w:rPr/>
        <w:t>숲ꥥ</w:t>
      </w:r>
      <w:r>
        <w:rPr/>
        <w:t>ꗂ</w:t>
      </w:r>
      <w:r>
        <w:rPr/>
        <w:t>㝓쉐桯⬮瑣㑭뭩住⑱厣슮留灈㫍忂疩숮㦱촳䑧㩶</w:t>
      </w:r>
      <w:r>
        <w:rPr/>
        <w:t>ⱆ</w:t>
      </w:r>
      <w:r>
        <w:rPr/>
        <w:t>쉆慷䩾▬갨佶桞䀰摈숦乫昳</w:t>
      </w:r>
      <w:r>
        <w:rPr/>
        <w:t>⡩</w:t>
      </w:r>
      <w:r>
        <w:rPr/>
        <w:t>䭁㋍䉰婒偞쉢쵨惂㵷</w:t>
      </w:r>
      <w:r>
        <w:rPr/>
        <w:t>ꤲ</w:t>
      </w:r>
      <w:r>
        <w:rPr/>
        <w:t>悱⍆◂숵㑐婾晦献䱱幐灾꥞欤䵚歓潙湨䄊╬䤴䉞潚獾凂乙䑕瑉숶础</w:t>
      </w:r>
      <w:r>
        <w:rPr/>
        <w:t>ꤪ</w:t>
      </w:r>
      <w:r>
        <w:rPr/>
        <w:t>桟啱㍸숲潒央顅♲싍</w:t>
      </w:r>
      <w:r>
        <w:rPr/>
        <w:t>ꥑ</w:t>
      </w:r>
      <w:r>
        <w:rPr/>
        <w:t>䔷싂</w:t>
      </w:r>
      <w:r>
        <w:rPr/>
        <w:t>ꥇ</w:t>
      </w:r>
      <w:r>
        <w:rPr/>
        <w:t>䀣娤戥師収狍䂮繪怶㌽炩堨戲</w:t>
      </w:r>
      <w:r>
        <w:rPr/>
        <w:t>ꦿ</w:t>
      </w:r>
      <w:r>
        <w:rPr/>
        <w:t>懃숻쉠坄쉖믂땇䭬䡺♅ꅫ懃嚬並䭺㍶㑹ㅌ椳祥炱吺☤愱總</w:t>
      </w:r>
      <w:r>
        <w:rPr/>
        <w:t>Ȿⲣ</w:t>
      </w:r>
      <w:r>
        <w:rPr/>
        <w:t>ꄤ䮘洯然ꄯ塠沣쉌␸䋂係쉸眱䢏䑅乕䈤싂橆瀳矂䵶쉖䡃⯎䙖朩</w:t>
      </w:r>
      <w:r>
        <w:rPr/>
        <w:t>⠮</w:t>
      </w:r>
      <w:r>
        <w:rPr/>
        <w:t>珂</w:t>
      </w:r>
      <w:r>
        <w:rPr/>
        <w:t>ꕵ</w:t>
      </w:r>
      <w:r>
        <w:rPr/>
        <w:t>廂㍘㝩佚ぴ⩠슣녀愶幦摺㡩炥䣂剋</w:t>
      </w:r>
      <w:r>
        <w:rPr/>
        <w:t>ꦩ</w:t>
      </w:r>
      <w:r>
        <w:rPr/>
        <w:t>憩晅땔䐴娯싂⴨棂畨ꍌ撏</w:t>
      </w:r>
      <w:r>
        <w:rPr/>
        <w:t>ꤪ</w:t>
      </w:r>
      <w:r>
        <w:rPr/>
        <w:t>䁭䭆湹⩠灭</w:t>
      </w:r>
      <w:r>
        <w:rPr/>
        <w:t>ꥀ</w:t>
      </w:r>
      <w:r>
        <w:rPr/>
        <w:t>冥⩠䍔顧桉㵓䤣촺쉅歰祁⿂䙢㩞깙匶戤兪婑帰㝩①䐮ぃ䩣䑄㙫敄ꅳ甩쎡晓暬깴䡂稣玬䀸㎿愸㥃Ⓜ</w:t>
      </w:r>
      <w:r>
        <w:rPr/>
        <w:t>ⲻ</w:t>
      </w:r>
      <w:r>
        <w:rPr/>
        <w:t>匦뼯㙇숳ㄱ츺幾</w:t>
      </w:r>
      <w:r>
        <w:rPr/>
        <w:t>ꦥ</w:t>
      </w:r>
      <w:r>
        <w:rPr/>
        <w:t>ꅘ긷廂㎱䳍</w:t>
      </w:r>
      <w:r>
        <w:rPr/>
        <w:t>ⰵ</w:t>
      </w:r>
      <w:r>
        <w:rPr/>
        <w:t>䆡卌숷繘未</w:t>
      </w:r>
      <w:r>
        <w:rPr/>
        <w:t>⢵</w:t>
      </w:r>
      <w:r>
        <w:rPr/>
        <w:t>쵄䐵慢繒걦橸䅾</w:t>
      </w:r>
      <w:r>
        <w:rPr/>
        <w:t>ꖣ</w:t>
      </w:r>
      <w:r>
        <w:rPr/>
        <w:t>婓機⥡浖</w:t>
      </w:r>
      <w:r>
        <w:rPr/>
        <w:t>ꥍ</w:t>
      </w:r>
      <w:r>
        <w:rPr/>
        <w:t>幪䉥㭄焫⹓쉊䌩硩䍍畤캻硳╠㓃吲转拂车䔬뽦牢㍲畃䁓뼪䧂</w:t>
      </w:r>
      <w:r>
        <w:rPr/>
        <w:t>ꗂ♚</w:t>
      </w:r>
      <w:r>
        <w:rPr/>
        <w:t>煩獥瑕㊩畄夵䙐嘳癎厮⺿獙䁡祧杒슻瑱㨲⯎洽䔰噉쉈</w:t>
      </w:r>
      <w:r>
        <w:rPr/>
        <w:t>ⱪ</w:t>
      </w:r>
      <w:r>
        <w:rPr/>
        <w:t>摳㝐わ儺㘩㎮妮ꍧ牆㙺䩰縰顮颡ꍅ汵穤슻⏂甫煯㪡䐲剳獗奢䯂壂䙤廂</w:t>
      </w:r>
      <w:r>
        <w:rPr/>
        <w:t>ⷂ</w:t>
      </w:r>
      <w:r>
        <w:rPr/>
        <w:t>䄦갪剪烂楉</w:t>
      </w:r>
      <w:r>
        <w:rPr/>
        <w:t>ⰲ</w:t>
      </w:r>
      <w:r>
        <w:rPr/>
        <w:t>憻乯䘲飍쉡欫</w:t>
      </w:r>
      <w:r>
        <w:rPr/>
        <w:t>ⰵ</w:t>
      </w:r>
      <w:r>
        <w:rPr/>
        <w:t>燂쉀숱䑪桅㣃劬ꎘ泂⛂⩸쌵祩</w:t>
      </w:r>
      <w:r>
        <w:rPr/>
        <w:t>꧂</w:t>
      </w:r>
      <w:r>
        <w:rPr/>
        <w:t>彤䭔ꍚ쌵㠨䲻咵쵘기묳楌炩偢䚩爽숨〪䟂杧䍤</w:t>
      </w:r>
      <w:r>
        <w:rPr/>
        <w:t>ⳃ</w:t>
      </w:r>
      <w:r>
        <w:rPr/>
        <w:t>癸숳嘶㥷䠦晗䕡숬쉋숵㵋䱎컂湀柂呣⑖悮样幉䟂쵠旎䡱㡙</w:t>
      </w:r>
      <w:r>
        <w:rPr/>
        <w:t>ⲥ</w:t>
      </w:r>
      <w:r>
        <w:rPr/>
        <w:t>庥㝡獟㴳䤤</w:t>
      </w:r>
      <w:r>
        <w:rPr/>
        <w:t>ꥈ</w:t>
      </w:r>
      <w:r>
        <w:rPr/>
        <w:t>ꍐ䩣䉂숫놿楈慁珂窱䬪眶䎻啋ㆬ敍垵쉰憘㍒涏숹䒣狎㋂⯂䊱ひ䎮깶祩䭬琭祺啗⑌♬칌漴礥役䧎䌵䙓番㡆䆏㦻⥹惂帲繭䑉獰⛂㷂쎻擂㘰⍌纮娹硺䯂幓䡉飂捸䀱䛂氦쉮쉹㡒</w:t>
      </w:r>
      <w:r>
        <w:rPr/>
        <w:t>ꤣ</w:t>
      </w:r>
      <w:r>
        <w:rPr/>
        <w:t>䳂캮桓塐㔥┩㵪䎘潧琳牕敔䥖</w:t>
      </w:r>
      <w:r>
        <w:rPr/>
        <w:t>ꤹ</w:t>
      </w:r>
      <w:r>
        <w:rPr/>
        <w:t>䁌汷竂깄䉗숺⵶㠬棂䡩⼹禩㭦佉⼷䕤</w:t>
      </w:r>
      <w:r>
        <w:rPr/>
        <w:t>ⱃ</w:t>
      </w:r>
      <w:r>
        <w:rPr/>
        <w:t>没捃偈쉌熻橗秂䣂旂凂쉊숬琤쉾㡹쉴䡨䫂䙨晾견礪問欨㞵⽢䫂穯㉓㬽迎桄優湸攣浢㍃숊坥걄噰⹌洫땬硳䑀슻</w:t>
      </w:r>
      <w:r>
        <w:rPr/>
        <w:t>꤯</w:t>
      </w:r>
      <w:r>
        <w:rPr/>
        <w:t>䍌畱䅾</w:t>
      </w:r>
      <w:r>
        <w:rPr/>
        <w:t>ꥈ</w:t>
      </w:r>
      <w:r>
        <w:rPr/>
        <w:t>壂㢏乴⻎╁␴䆵䑎긬⩞恰녟幟摉䷃䊿暩䅧ㅴ痂썤ꄴ숨圽년⤦䩷⹋扢㡋슮椤偋䴤⩡慠掬㑭卐곂䃂쉬畇晴嘣㬪㭂걣䩳祀僃㥅惂儯쉴昳济췂䖩略昷啠쉉昩⻂橊眮剡쉓漰轺楈⍞ꅊ껂汢☴⵷㩩车</w:t>
      </w:r>
      <w:r>
        <w:rPr/>
        <w:t>ⱘ</w:t>
      </w:r>
      <w:r>
        <w:rPr/>
        <w:t>畴⩘䮵⥒䘣숺繥癶⹭厵睍싍쉔쉺縯〥恊敋䷂ꇂ案湫个⩹䈺䄦橉뽴涘槂ꆡ䁸灏㘷愰摌◂긪摟坧㒱棂椽睫</w:t>
      </w:r>
      <w:r>
        <w:rPr/>
        <w:t>ꤱ</w:t>
      </w:r>
      <w:r>
        <w:rPr/>
        <w:t>浗汑╷㯂坄딽䅈⸫澥뽫摀⯎⩎㠸搱촪㍏㴥㙷뾥칀套柂吱灅뽀潀⻂䥍</w:t>
      </w:r>
      <w:r>
        <w:rPr/>
        <w:t>ꤨ</w:t>
      </w:r>
      <w:r>
        <w:rPr/>
        <w:t>⽦⽆泂坧䭃䤦湑坖쉂䥭汹僂橁桔싂顀</w:t>
      </w:r>
      <w:r>
        <w:rPr/>
        <w:t>Ⱔ</w:t>
      </w:r>
      <w:r>
        <w:rPr/>
        <w:t>掻⑖췂椪帳걈圮뽴敭䉭㨥␽⬨⬹쉾佒⹒瀲⍵⩃夷Ⓜ䤩숬䭒憡┰촨숲쉃뿃ꇂ䐮奎숤䑸녢쉔潳㝰慑歵⭫㯎廍⨳湍䍏晫秃⽣䡍⹲䱭</w:t>
      </w:r>
      <w:r>
        <w:rPr/>
        <w:t>ꕁ</w:t>
      </w:r>
      <w:r>
        <w:rPr/>
        <w:t>녹倭摀沩框卩쉦奬慑ꅟ놿㑀㉤焽伻䅂</w:t>
      </w:r>
      <w:r>
        <w:rPr/>
        <w:t>ꕺ</w:t>
      </w:r>
      <w:r>
        <w:rPr/>
        <w:t>挵</w:t>
      </w:r>
      <w:r>
        <w:rPr/>
        <w:t>Ⳃ</w:t>
      </w:r>
      <w:r>
        <w:rPr/>
        <w:t>㠪쵊숫땎䗂㕞㑹䑠뾬倥</w:t>
      </w:r>
      <w:r>
        <w:rPr/>
        <w:t>ⱥ</w:t>
      </w:r>
      <w:r>
        <w:rPr/>
        <w:t>䬹묫</w:t>
      </w:r>
      <w:r>
        <w:rPr/>
        <w:t>ꔦ</w:t>
      </w:r>
      <w:r>
        <w:rPr/>
        <w:t>슮徬带扲䅁噮쉬慂㷂䣎悩硲歳塤㄰呆穢啾⩘灭惂䯃污숬䝨㨹⍘뭦㵋숷媱搸顆</w:t>
      </w:r>
      <w:r>
        <w:rPr/>
        <w:t>ⷂ</w:t>
      </w:r>
      <w:r>
        <w:rPr/>
        <w:t>걳怴其煎夥䐨穁싃ꥤ␱繋㜣潧</w:t>
      </w:r>
      <w:r>
        <w:rPr/>
        <w:t>ⱉ</w:t>
      </w:r>
      <w:r>
        <w:rPr/>
        <w:t>뭔⸴쉰䩹噎咩砮⧃갫䵺썤㯂手쉹縤⤭礤</w:t>
      </w:r>
      <w:r>
        <w:rPr/>
        <w:t>ꦻ</w:t>
      </w:r>
      <w:r>
        <w:rPr/>
        <w:t>䘬䣂⥗</w:t>
      </w:r>
      <w:r>
        <w:rPr/>
        <w:t>ⴭ</w:t>
      </w:r>
      <w:r>
        <w:rPr/>
        <w:t>쉶䁲牸楀劥啷彰촻갭⧃幮㗂䶘䭖擂睞剏唷穾湷㭵썵幍</w:t>
      </w:r>
      <w:r>
        <w:rPr/>
        <w:t>ꗂ</w:t>
      </w:r>
      <w:r>
        <w:rPr/>
        <w:t>㕂깁䅌</w:t>
      </w:r>
      <w:r>
        <w:rPr/>
        <w:t>⵰</w:t>
      </w:r>
      <w:r>
        <w:rPr/>
        <w:t>稹㠮컂뽳䍚䉮慅略婣쵴㪬쵐嚬撮㕠㝺㴪䁕㯂츹し㕒桌㌰枏䧎噏洶☫柍⩖㨯剥繸䂏쉓⬴妿媵ꍟ匩㙉兀䱒⭫䡷⽸슥浺姂⨸땫㡮⩅眪偕匣념圶摡顶熩繐╬恷睋놻绎㖱凂㟎쉸晓䁍礱琦倬迂⩓瑠㩤싂㩾쉍睤桧칇㕂樯太☻嘫厥啈⭹う硄䡭唫</w:t>
      </w:r>
      <w:r>
        <w:rPr/>
        <w:t>Ɐ</w:t>
      </w:r>
      <w:r>
        <w:rPr/>
        <w:t>숬噙컂倸䱮</w:t>
      </w:r>
      <w:r>
        <w:rPr/>
        <w:t>ⱀ</w:t>
      </w:r>
      <w:r>
        <w:rPr/>
        <w:t>ꄪ瀵䛍匤噁忂뇂棂⤸湺瘺쉍卥摶ヂ쉃⭶╺쉀♍嫂灬⦵䅯䁰漭㝋ㅴ汅溬穃쉄┊佘쵃㡺</w:t>
      </w:r>
      <w:r>
        <w:rPr/>
        <w:t>⠫</w:t>
      </w:r>
      <w:r>
        <w:rPr/>
        <w:t>䃂</w:t>
      </w:r>
      <w:r>
        <w:rPr/>
        <w:t>⣂</w:t>
      </w:r>
      <w:r>
        <w:rPr/>
        <w:t>㝺☪顭</w:t>
      </w:r>
      <w:r>
        <w:rPr/>
        <w:t>ꦩ</w:t>
      </w:r>
      <w:r>
        <w:rPr/>
        <w:t>䐱悘祡櫂</w:t>
      </w:r>
      <w:r>
        <w:rPr/>
        <w:t>ⱙ</w:t>
      </w:r>
      <w:r>
        <w:rPr/>
        <w:t>㙣支䨻ꍗ礲╟쉸姎쉉纵슥硱嘤숯涵㥾歒♴싂䪣</w:t>
      </w:r>
      <w:r>
        <w:rPr/>
        <w:t>ⵊ</w:t>
      </w:r>
      <w:r>
        <w:rPr/>
        <w:t>㝕繀塃⥧쉒爬婂垵䩂</w:t>
      </w:r>
      <w:r>
        <w:rPr/>
        <w:t>ⵂ</w:t>
      </w:r>
      <w:r>
        <w:rPr/>
        <w:t>稭参佟璡捙绂在甹湈぀㉐䙁椶啩⪬咿⤨㙅숨凍䭪嘱桢庬⩢⹴깁걓畈狂⽇幨敂獋撏杏䜥妬䵢⑒顮堮썣㥬䝯㖏</w:t>
      </w:r>
      <w:r>
        <w:rPr/>
        <w:t>ⱚ</w:t>
      </w:r>
      <w:r>
        <w:rPr/>
        <w:t>䭹嚵㨥㠱䪩秂䅏瑶玥塉㚏㑑顮㔲䱭婖쉂</w:t>
      </w:r>
      <w:r>
        <w:rPr/>
        <w:t>ⷎ</w:t>
      </w:r>
      <w:r>
        <w:rPr/>
        <w:t>䄦牠㥍兀縣䉅곂顾싂樻䭌</w:t>
      </w:r>
      <w:r>
        <w:rPr/>
        <w:t>ꕧ</w:t>
      </w:r>
      <w:r>
        <w:rPr/>
        <w:t>坹瑡爮䱕敯䚥榩滂剴㭷숻쉃쏃ㆥ</w:t>
      </w:r>
      <w:r>
        <w:rPr/>
        <w:t>ⵄ</w:t>
      </w:r>
      <w:r>
        <w:rPr/>
        <w:t>쉩昻佞え儱瑖슣㩞㨹쉅묽䝖䙀⤭넰싂庻玩⍨䱈㩉卋瑰♒礫♂桢㡄矂⤷딻僂參癴䙶쉎恲䅡癄渥</w:t>
      </w:r>
      <w:r>
        <w:rPr/>
        <w:t>⡲</w:t>
      </w:r>
      <w:r>
        <w:rPr/>
        <w:t>恗녰㍀䣂쉮뭞♾垡䆩녔ꥶ燂숬慠</w:t>
      </w:r>
      <w:r>
        <w:rPr/>
        <w:t>ꕞ</w:t>
      </w:r>
      <w:r>
        <w:rPr/>
        <w:t>㫂煐浒긯▩狂ꥲ暱</w:t>
      </w:r>
      <w:r>
        <w:rPr/>
        <w:t>⣂</w:t>
      </w:r>
      <w:r>
        <w:rPr/>
        <w:t>㎣╢擂ꍨ㴽睾匸㭷婷㑍捣帰ㅫ攫剺㉞兓䟂⮩略琪劏╋輺儽♢䕆䈶䑴</w:t>
      </w:r>
      <w:r>
        <w:rPr/>
        <w:t>ⰲ</w:t>
      </w:r>
      <w:r>
        <w:rPr/>
        <w:t>桾桴䵫쉥䡹쉱슩橘含㔣潗ꍩ渺稵䄤䝆♀愭슮숫䥌Ⓧ⹨⸽䟂뭐縴顄犵㤷摂쉁摊掮숸</w:t>
      </w:r>
      <w:r>
        <w:rPr/>
        <w:t>ꥂꤴ</w:t>
      </w:r>
      <w:r>
        <w:rPr/>
        <w:t>⺿</w:t>
      </w:r>
      <w:r>
        <w:rPr/>
        <w:t>ⴱ</w:t>
      </w:r>
      <w:r>
        <w:rPr/>
        <w:t>딺囎歖涡ヂ㠱题쉶䙕슬捦喵啰㒻噒䰮</w:t>
      </w:r>
      <w:r>
        <w:rPr/>
        <w:t>ⱥ⹭</w:t>
      </w:r>
      <w:r>
        <w:rPr/>
        <w:t>ꅰ塏꥙䥊圹䞮收깹뼸</w:t>
      </w:r>
      <w:r>
        <w:rPr/>
        <w:t>Ⱪ</w:t>
      </w:r>
      <w:r>
        <w:rPr/>
        <w:t>ꤤ</w:t>
      </w:r>
      <w:r>
        <w:rPr/>
        <w:t>捹卓䜫쌱싂㑅⤷╺쉗摫䅵恕恴燍怣</w:t>
      </w:r>
      <w:r>
        <w:rPr/>
        <w:t>Ⱕ</w:t>
      </w:r>
      <w:r>
        <w:rPr/>
        <w:t>㙟㤴⽸䍐⺱╶桥㥘⼫杷</w:t>
      </w:r>
      <w:r>
        <w:rPr/>
        <w:t>꧂</w:t>
      </w:r>
      <w:r>
        <w:rPr/>
        <w:t>㬵碩睁瘯떿繢歊㭶佾㤴墡畈㜤㧃剹땗入⒩潣䭴숬뮱奟㐵慀㉳匥兰哂嘱䡈参汘坮劮伬啍⍳㧂丱</w:t>
      </w:r>
      <w:r>
        <w:rPr/>
        <w:t>⡒</w:t>
      </w:r>
      <w:r>
        <w:rPr/>
        <w:t>げ輣畉쉴⎡楶ꥥ楥潟쉭쵞剒幞䌩넶㈥㴸䩷噂帻⼬슡坪쉯쉇⩾ꍵ嘶㝘</w:t>
      </w:r>
      <w:r>
        <w:rPr/>
        <w:t>⡗</w:t>
      </w:r>
      <w:r>
        <w:rPr/>
        <w:t>乫㉟⑔</w:t>
      </w:r>
      <w:r>
        <w:rPr/>
        <w:t>⣂</w:t>
      </w:r>
      <w:r>
        <w:rPr/>
        <w:t>幹ど슻㜥朴쉖琤奟幅䨳愻</w:t>
      </w:r>
      <w:r>
        <w:rPr/>
        <w:t>ꖥ</w:t>
      </w:r>
      <w:r>
        <w:rPr/>
        <w:t>䑑忂用뼵倶唴乒쉢김⍱敓⴪嘦䕣䡡뗂</w:t>
      </w:r>
      <w:r>
        <w:rPr/>
        <w:t>ꥋ</w:t>
      </w:r>
      <w:r>
        <w:rPr/>
        <w:t>娹䘬쉩桖쉠此䩱䩊ぱ盂☮䆡卬瓎洦癠딷琽䩞ꍯ婒佌幭숮䡺ꄸ祊땃넥捾疿䍏쉑䢿䫂</w:t>
      </w:r>
      <w:r>
        <w:rPr/>
        <w:t>ⶩ</w:t>
      </w:r>
      <w:r>
        <w:rPr/>
        <w:t>歰䖡⭓穱焣伲埂湘顺</w:t>
      </w:r>
      <w:r>
        <w:rPr/>
        <w:t>ꔯ</w:t>
      </w:r>
      <w:r>
        <w:rPr/>
        <w:t>쉋㋂</w:t>
      </w:r>
      <w:r>
        <w:rPr/>
        <w:t>ꕌ</w:t>
      </w:r>
      <w:r>
        <w:rPr/>
        <w:t>䱊温倥枩煈午㌱㙟䦵쉔㍲㘻懎䤭쉵⩧摭䟂滂瘵䱹仂䡙㵷竂䱗뿂⽷</w:t>
      </w:r>
      <w:r>
        <w:rPr/>
        <w:t>ⷂ</w:t>
      </w:r>
      <w:r>
        <w:rPr/>
        <w:t>껂䄊갪攷噯抡輱䉑쉵긣䁁擎偦⽖嘪䡾칈敀뮩䕤䌷橕戶㏂噉圴㡪䫂쉆칄㨣割戫枏숻䵕</w:t>
      </w:r>
      <w:r>
        <w:rPr/>
        <w:t>ⶩ</w:t>
      </w:r>
      <w:r>
        <w:rPr/>
        <w:t>䝧캡ヂ榡冥朶䄪䡋㙈彗ꥪ컂뗂妬㞡슿扏⍌灇䴳㭌슩瑙䔹쉞彅☪쉸싂匬㭒⥡㜺⩷㭟噆㌣⑶瑄参昶㉠䕇ꆩ</w:t>
      </w:r>
      <w:r>
        <w:rPr/>
        <w:t>ⱂ</w:t>
      </w:r>
      <w:r>
        <w:rPr/>
        <w:t>扱祦싎㥲猴弩䌰㊡獾⵵쉖䧂沱쉉洴伲瑱僂磍卪㚩⹹奟渭뽶畷♺䦥椪</w:t>
      </w:r>
      <w:r>
        <w:rPr/>
        <w:t>ⶻ</w:t>
      </w:r>
      <w:r>
        <w:rPr/>
        <w:t>幺㑦</w:t>
      </w:r>
      <w:r>
        <w:rPr/>
        <w:t>ⱐ</w:t>
      </w:r>
      <w:r>
        <w:rPr/>
        <w:t>녹柂ㅃ匦兟頲䎡⼸橞温埃䅾⍁墬䱨⪩㞻嚩㭭ꌥ숺䥫敢㓂㭬繟稺䞘⏂慟뽡쉭灞涩䭁潕櫂癄꤮㡤涩瀮櫂䃂䌦㉥歂㘮쉯</w:t>
      </w:r>
      <w:r>
        <w:rPr/>
        <w:t>ⵥ</w:t>
      </w:r>
      <w:r>
        <w:rPr/>
        <w:t>썔</w:t>
      </w:r>
      <w:r>
        <w:rPr/>
        <w:t>ꔻ</w:t>
      </w:r>
      <w:r>
        <w:rPr/>
        <w:t>乴嚡盂牑䎮뽆䤪싂扈</w:t>
      </w:r>
      <w:r>
        <w:rPr/>
        <w:t>ꤪ</w:t>
      </w:r>
      <w:r>
        <w:rPr/>
        <w:t>女幭偡䜨</w:t>
      </w:r>
      <w:r>
        <w:rPr/>
        <w:t>ꖩ</w:t>
      </w:r>
      <w:r>
        <w:rPr/>
        <w:t>㌹⽰䉄ꎣ㕹␭㉕櫂㡯䭩呔숪㙭㩖獄숶佨珂</w:t>
      </w:r>
      <w:r>
        <w:rPr/>
        <w:t>ⱉ</w:t>
      </w:r>
      <w:r>
        <w:rPr/>
        <w:t>쉲㧎㣂␹쉐呁壂㓂煦卤䨹婉働兑䡒昵쉁㡢쏂㦥禘㌷㙚㐶깑⑮╓충啺쉊⽊留긦걆㤰䭱썧䕁묷⤪秂쉶⵵牠┵彴♣숸䡆썹桭</w:t>
      </w:r>
      <w:r>
        <w:rPr/>
        <w:t>ꗍ</w:t>
      </w:r>
      <w:r>
        <w:rPr/>
        <w:t>쉠到뼺깫扤囂搯ꄯ⼮墩㴵쉶挷姂숣묶占⹨</w:t>
      </w:r>
      <w:r>
        <w:rPr/>
        <w:t>ꔥ</w:t>
      </w:r>
      <w:r>
        <w:rPr/>
        <w:t>奍掿睓㜵也睙깐㍲䷂ꍾ熵㋂숪杔꺿漬儤婕在슿䠯</w:t>
      </w:r>
      <w:r>
        <w:rPr/>
        <w:t>Ⳃ</w:t>
      </w:r>
      <w:r>
        <w:rPr/>
        <w:t>䝖惂畢䟂顥㙋㠣䜸㥔幱渪</w:t>
      </w:r>
      <w:r>
        <w:rPr/>
        <w:t>ꦮ</w:t>
      </w:r>
      <w:r>
        <w:rPr/>
        <w:t>瑋捘컍충</w:t>
      </w:r>
      <w:r>
        <w:rPr/>
        <w:t>ꗂ⭥</w:t>
      </w:r>
      <w:r>
        <w:rPr/>
        <w:t>余ぶ䐷浈汧⹰椻獀䵸䓍숺戤㭕⥘⹲㥍컂㠨頭敚䵬㡵癦♶㦱嫂녋䅚쉟㩚䈥숰摠穇偄</w:t>
      </w:r>
      <w:r>
        <w:rPr/>
        <w:t>Ⳃ</w:t>
      </w:r>
      <w:r>
        <w:rPr/>
        <w:t>㓂囂㩔潞捾乥ꥬ䝱</w:t>
      </w:r>
      <w:r>
        <w:rPr/>
        <w:t>⡌</w:t>
      </w:r>
      <w:r>
        <w:rPr/>
        <w:t>㛂슿䷎慦녉䖩</w:t>
      </w:r>
      <w:r>
        <w:rPr/>
        <w:t>ⵘ</w:t>
      </w:r>
      <w:r>
        <w:rPr/>
        <w:t>㙨项坴㍕⍂┬摥䰬獶컂쉮ꍕ䈥</w:t>
      </w:r>
      <w:r>
        <w:rPr/>
        <w:t>ⷂ⨰</w:t>
      </w:r>
      <w:r>
        <w:rPr/>
        <w:t>ꥪ䈥♶捎⼶㜣쉏漶牤汤睰䱢䐸哃㮣娳䑎⿂䅞㖬ꥳꆏ慘깘䑏믂슱⹡쏂㔲䐬坲硓쉎</w:t>
      </w:r>
      <w:r>
        <w:rPr/>
        <w:t>⡠</w:t>
      </w:r>
      <w:r>
        <w:rPr/>
        <w:t>傥橂梏㎡ꥹ썮㍈㬴塴숲</w:t>
      </w:r>
      <w:r>
        <w:rPr/>
        <w:t>꧍</w:t>
      </w:r>
      <w:r>
        <w:rPr/>
        <w:t>㴥␸칂輮摰棂亻쉳ㅴ煲瘪▿쉪썣飂榿㦿뗂摸浀輶ꄨ䤥琤柂䈹㇂伶쎥䏃硸㑘獉博〽媻♢⛎皮㩔䝘㗂倪潎伻⽕珂곎㕉硲쉸놬勂浲㗂扉欵琴슻䞩촣깾䵨⼫彺䘥ꌴ⤯숦</w:t>
      </w:r>
      <w:r>
        <w:rPr/>
        <w:t>꥟</w:t>
      </w:r>
      <w:r>
        <w:rPr/>
        <w:t>㜤ㅨ⨻㫂㈪幑㩦▱䅧牠</w:t>
      </w:r>
      <w:r>
        <w:rPr/>
        <w:t>ⵄ</w:t>
      </w:r>
      <w:r>
        <w:rPr/>
        <w:t>楪瀭쉞轄쉏猺䝇㘊愹中䞩枿⑘⑍倰畠涣뼭橯歨⹘䱸쉤㌰猪㷂瑺呵䦻恦쉵뼩䵴꥕桤㵅⒘뽠繀</w:t>
      </w:r>
      <w:r>
        <w:rPr/>
        <w:t>ⵕ</w:t>
      </w:r>
      <w:r>
        <w:rPr/>
        <w:t>睑之⽯⪣숮䳂ぅ楾⥩㍷䂻⫃슡㨸䆏摗⽺</w:t>
      </w:r>
      <w:r>
        <w:rPr/>
        <w:t>ⱎ</w:t>
      </w:r>
      <w:r>
        <w:rPr/>
        <w:t>甯祗绂♒䓃濂⚱琵䯂朤睶딪슿曂䒩伥쉇숩入輨縳</w:t>
      </w:r>
      <w:r>
        <w:rPr/>
        <w:t>⢻</w:t>
      </w:r>
      <w:r>
        <w:rPr/>
        <w:t>轮䍞싂</w:t>
      </w:r>
      <w:r>
        <w:rPr/>
        <w:t>ꗂ</w:t>
      </w:r>
      <w:r>
        <w:rPr/>
        <w:t>ꄣ彟晷灀뽗ꍕ當捂</w:t>
      </w:r>
      <w:r>
        <w:rPr/>
        <w:t>ꦘ⹟</w:t>
      </w:r>
      <w:r>
        <w:rPr/>
        <w:t>녷搽栯㉤偪啬浇쉀뾿쵡쉸䎣側⥆䙣⹮嫃䁌硵㥦剂</w:t>
      </w:r>
      <w:r>
        <w:rPr/>
        <w:t>⡁</w:t>
      </w:r>
      <w:r>
        <w:rPr/>
        <w:t>ꎵ娺怶䖘顭輸氳䜨䄷掣쉩䬦淂栤◂㞥摡</w:t>
      </w:r>
      <w:r>
        <w:rPr/>
        <w:t>ꤶ⩮</w:t>
      </w:r>
      <w:r>
        <w:rPr/>
        <w:t>쉒ㅍ⨬⍇䡉䌸穮ꅹ页⩭繥⍞䘣挪猹伹副牅卂攪䁂顃槂㵢䵂亩쉂㜱主㍄㨽圪あ䑈⩀働⩒쉇地⹳䱵쉍싂瑗숦싂㡯䣂媵㡉⍍䅥頦䕐毂</w:t>
      </w:r>
      <w:r>
        <w:rPr/>
        <w:t>⠺</w:t>
      </w:r>
      <w:r>
        <w:rPr/>
        <w:t>㑁ꅕ䶱䮡䴷町碿灊䓂숯港꧎凎欽溥쌪飂숫琪昶剺㡐쉯㌷痂朵凎㡷䭘겏汎슥䩍뭶顑杵⭩숲汒䱒梩䵏晣䀻ꏃ匴墬⾏㊻䘮㢬栨瑖狂塋</w:t>
      </w:r>
      <w:r>
        <w:rPr/>
        <w:t>ꖻ</w:t>
      </w:r>
      <w:r>
        <w:rPr/>
        <w:t>并ㄽ汘䴷杤뇂숥촪⦩╯쉭捣䭉⾵슩⹳橋ꥷ⧍眰ꥪ㠫硢깙䓂䥉䙏㟂瑖ꅦꥣ땠㙢欰땓光䞩㉔潧⑵戹慬恚慸淂ꆱ슬</w:t>
      </w:r>
      <w:r>
        <w:rPr/>
        <w:t>⡌</w:t>
      </w:r>
      <w:r>
        <w:rPr/>
        <w:t>稷捖㯂庘ꌭ卧⍔彑䵂䅎쉵䴪憥呎儬쉨津灥겻쉔敬⩧싂睂村摟슬⽓挹慉晞깈쉾嘱깫乑灲瀣㍨</w:t>
      </w:r>
      <w:r>
        <w:rPr/>
        <w:t>ⱐ</w:t>
      </w:r>
      <w:r>
        <w:rPr/>
        <w:t>숥琭뗂㑕偡嘩ꆡ咿뭫㎘⤮侥找䓎</w:t>
      </w:r>
      <w:r>
        <w:rPr/>
        <w:t>ꕗ</w:t>
      </w:r>
      <w:r>
        <w:rPr/>
        <w:t>绂숳⮵숺⬩扖乩⑱⨻煨祢牖ꎵ慰稨쉉</w:t>
      </w:r>
      <w:r>
        <w:rPr/>
        <w:t>⡧</w:t>
      </w:r>
      <w:r>
        <w:rPr/>
        <w:t>梮䈸眷彮ꍖ摄☷睡</w:t>
      </w:r>
      <w:r>
        <w:rPr/>
        <w:t>ⱺ</w:t>
      </w:r>
      <w:r>
        <w:rPr/>
        <w:t>捗⩎恐</w:t>
      </w:r>
      <w:r>
        <w:rPr/>
        <w:t>⣂</w:t>
      </w:r>
      <w:r>
        <w:rPr/>
        <w:t>䍃䚿䁤䬻玿轶촩</w:t>
      </w:r>
      <w:r>
        <w:rPr/>
        <w:t>꧂</w:t>
      </w:r>
      <w:r>
        <w:rPr/>
        <w:t>㕲汳礫兦洸伲쉊䵪縤䉙</w:t>
      </w:r>
      <w:r>
        <w:rPr/>
        <w:t>ꦘ</w:t>
      </w:r>
      <w:r>
        <w:rPr/>
        <w:t>䣂㌽ꎬ⻂汇숵쌳ㄻ啚䙈嫂涘湙晇䯂䰷쉐䏂쉔掱䱘㤴迍䡕帶卦싂噾깧</w:t>
      </w:r>
      <w:r>
        <w:rPr/>
        <w:t>⡮</w:t>
      </w:r>
      <w:r>
        <w:rPr/>
        <w:t>쉰塋</w:t>
      </w:r>
      <w:r>
        <w:rPr/>
        <w:t>꧂</w:t>
      </w:r>
      <w:r>
        <w:rPr/>
        <w:t>轵녒皻싎䙞剱⸻杍ㅶ䩷栲㇂噄戮쏂坈䍊㙀汰㈥痃煙썖憡⿎믎繊⸹輤꧎浔瑈烍摖⾩偄䅸䃂䋍</w:t>
      </w:r>
      <w:r>
        <w:rPr/>
        <w:t>ⰶ</w:t>
      </w:r>
      <w:r>
        <w:rPr/>
        <w:t>ꅎ瘭辩套ꌸ䜰橮彷쉉恹幁剈低繵㇎兌</w:t>
      </w:r>
      <w:r>
        <w:rPr/>
        <w:t>⡾</w:t>
      </w:r>
      <w:r>
        <w:rPr/>
        <w:t>浩츻熘湴쉏櫂輩쉖㥸떣䕖</w:t>
      </w:r>
      <w:r>
        <w:rPr/>
        <w:t>ꥍ</w:t>
      </w:r>
      <w:r>
        <w:rPr/>
        <w:t>克卓⨪劻硖癚京幯凂㭋稶湞医쉫䪩⩒뽥䨻琊㮿攥䀬쉙牏武愻慬稶擂⵸晆祌泂䷎㕠䐪奌싂帻併㖿幊슩杯唺悬</w:t>
      </w:r>
      <w:r>
        <w:rPr/>
        <w:t>Ⳃ</w:t>
      </w:r>
      <w:r>
        <w:rPr/>
        <w:t>䂵䵏쉭㡰츣儲畡</w:t>
      </w:r>
      <w:r>
        <w:rPr/>
        <w:t>ⱦ</w:t>
      </w:r>
      <w:r>
        <w:rPr/>
        <w:t>娱</w:t>
      </w:r>
      <w:r>
        <w:rPr/>
        <w:t>ꔪ</w:t>
      </w:r>
      <w:r>
        <w:rPr/>
        <w:t>쉹䘹㙤ꅺ␬飂⨷卵</w:t>
      </w:r>
      <w:r>
        <w:rPr/>
        <w:t>ⷂ</w:t>
      </w:r>
      <w:r>
        <w:rPr/>
        <w:t>朤쉷华極⑲㙉湖⩄ꇂ熏䷂祮ꥨ</w:t>
      </w:r>
      <w:r>
        <w:rPr/>
        <w:t>ⲏ</w:t>
      </w:r>
      <w:r>
        <w:rPr/>
        <w:t>穸䨪넨男䑊♏䔤</w:t>
      </w:r>
      <w:r>
        <w:rPr/>
        <w:t>ꤰ</w:t>
      </w:r>
      <w:r>
        <w:rPr/>
        <w:t>嗂쉄ꍈ䈸秂갵</w:t>
      </w:r>
      <w:r>
        <w:rPr/>
        <w:t>ⵞ</w:t>
      </w:r>
      <w:r>
        <w:rPr/>
        <w:t>ォ</w:t>
      </w:r>
      <w:r>
        <w:rPr/>
        <w:t>ꕢ</w:t>
      </w:r>
      <w:r>
        <w:rPr/>
        <w:t>廂䭥⌭⭘呥⻂쉫☣欯⦏䐲绎㢱녘ꆮㄭ</w:t>
      </w:r>
      <w:r>
        <w:rPr/>
        <w:t>ⴸ</w:t>
      </w:r>
      <w:r>
        <w:rPr/>
        <w:t>稹午楀⩷⩕彸俍슮洤䀮并</w:t>
      </w:r>
      <w:r>
        <w:rPr/>
        <w:t>⣂</w:t>
      </w:r>
      <w:r>
        <w:rPr/>
        <w:t>䭞椹㥉揂䍌囂촥找꥾쉐뭺숫뭪</w:t>
      </w:r>
      <w:r>
        <w:rPr/>
        <w:t>ⶻ</w:t>
      </w:r>
      <w:r>
        <w:rPr/>
        <w:t>䀭⭤㕞母搲䜽嫂쵴⍴㏍⍮⥲〫♚滂䑨㤶</w:t>
      </w:r>
      <w:r>
        <w:rPr/>
        <w:t>ⲡ</w:t>
      </w:r>
      <w:r>
        <w:rPr/>
        <w:t>拍你獴⥬␫쉀ꆘ䤸焴卪⍋췂◍兇攷乕摹䰱こ烂敘扞倣恉䩔㬥佱灖쉑〭䜥摊깮쉁桉☯⽡乐棂</w:t>
      </w:r>
      <w:r>
        <w:rPr/>
        <w:t>ꤣ</w:t>
      </w:r>
      <w:r>
        <w:rPr/>
        <w:t>湣⹅넷挮㩳妱㡬彸</w:t>
      </w:r>
      <w:r>
        <w:rPr/>
        <w:t>ꕳ</w:t>
      </w:r>
      <w:r>
        <w:rPr/>
        <w:t>卦剡쉫㉴瀦湲䜹頯剱摥뗂㕄慎懂쉗ꥫ晡獪䞵厮㭰噟䝢填甭㍃䫂輻녹堪㊻䀪㡒충武㢩つ㜤硲슘쉌</w:t>
      </w:r>
      <w:r>
        <w:rPr/>
        <w:t>ⱳ</w:t>
      </w:r>
      <w:r>
        <w:rPr/>
        <w:t>뿂</w:t>
      </w:r>
      <w:r>
        <w:rPr/>
        <w:t>Ⲯ␴</w:t>
      </w:r>
      <w:r>
        <w:rPr/>
        <w:t>슱⌤⑋쉸김</w:t>
      </w:r>
      <w:r>
        <w:rPr/>
        <w:t>ꕙ</w:t>
      </w:r>
      <w:r>
        <w:rPr/>
        <w:t>䥙僂䁠䔶╭瓂噓湴垡浱婳兢卧㴴噅䚘䊩䱦쉂㢿礰⽩癞ꍨ福䫂⽉畴⭐猰䋂Ⓝ爯꺡琩⹠灱頺썙琺㌮</w:t>
      </w:r>
      <w:r>
        <w:rPr/>
        <w:t>ꔪ</w:t>
      </w:r>
      <w:r>
        <w:rPr/>
        <w:t>䄶ꅹ㴬漨┵㡶녗奊격ㅩ嘨䥬慴ꆥ㍤堪䊻䅘뽋怪ꅕ슩㏂⻂奦⬭媥媬䭠冡숣啩㍺쉺䟂桥깲瑲⭋쉏䙴녷쉬稭悵䌶쉀䑯</w:t>
      </w:r>
      <w:r>
        <w:rPr/>
        <w:t>ꥅ</w:t>
      </w:r>
      <w:r>
        <w:rPr/>
        <w:t>䨶敬榡⩉䑬嫂佔咻</w:t>
      </w:r>
      <w:r>
        <w:rPr/>
        <w:t>ꤪ</w:t>
      </w:r>
      <w:r>
        <w:rPr/>
        <w:t>么煖믂㥈㕘囂喬䭫뽸纏䩹땐싂쉇噀㑀捨쉏</w:t>
      </w:r>
      <w:r>
        <w:rPr/>
        <w:t>ⷂ</w:t>
      </w:r>
      <w:r>
        <w:rPr/>
        <w:t>核獗步⩑瑁獋ꍅ漦⍖㡗ァ氬㉟䲿⭳䇂⫂搶扪</w:t>
      </w:r>
      <w:r>
        <w:rPr/>
        <w:t>⡕</w:t>
      </w:r>
      <w:r>
        <w:rPr/>
        <w:t>숷墵䳂橷係煎參颵㉴稤㶿祟慇摒癹⦿㊮뇂䱡嗃歮䠹䩨쉙硑䩭亘懂䑫䅕싂䍆頶㮵䥥㉇楑䍐挴䳎</w:t>
      </w:r>
      <w:r>
        <w:rPr/>
        <w:t>ⰳ</w:t>
      </w:r>
      <w:r>
        <w:rPr/>
        <w:t>뭏挶潫녤</w:t>
      </w:r>
      <w:r>
        <w:rPr/>
        <w:t>ⵦ</w:t>
      </w:r>
      <w:r>
        <w:rPr/>
        <w:t>쉆⵬求쉭ꌬ塑Ⓙ䥺曂㴽搴</w:t>
      </w:r>
      <w:r>
        <w:rPr/>
        <w:t>⡍</w:t>
      </w:r>
      <w:r>
        <w:rPr/>
        <w:t>ꔽ</w:t>
      </w:r>
      <w:r>
        <w:rPr/>
        <w:t>㏂쉊쌮椻숬칳祸玬畺걙殱丰녅垵敟겣ぇ⩄㌰ㄦ楃礰䯂䄺浪畚湦歗⍔䑡盂顂숣㉾䭫潊態顰杘橎ㅣ쉠슩칄䤹摏㕂桟繒</w:t>
      </w:r>
      <w:r>
        <w:rPr/>
        <w:t>⡓</w:t>
      </w:r>
      <w:r>
        <w:rPr/>
        <w:t>産</w:t>
      </w:r>
      <w:r>
        <w:rPr/>
        <w:t>Ⳃ</w:t>
      </w:r>
      <w:r>
        <w:rPr/>
        <w:t>싂</w:t>
      </w:r>
      <w:r>
        <w:rPr/>
        <w:t>Ᵽ</w:t>
      </w:r>
      <w:r>
        <w:rPr/>
        <w:t>祱杄婞싂淂</w:t>
      </w:r>
      <w:r>
        <w:rPr/>
        <w:t>ꔬ</w:t>
      </w:r>
      <w:r>
        <w:rPr/>
        <w:t>쉀</w:t>
      </w:r>
      <w:r>
        <w:rPr/>
        <w:t>ꤩ</w:t>
      </w:r>
      <w:r>
        <w:rPr/>
        <w:t>栳狎報电堽쵙㉫䬩</w:t>
      </w:r>
      <w:r>
        <w:rPr/>
        <w:t>⡚</w:t>
      </w:r>
      <w:r>
        <w:rPr/>
        <w:t>걢擂楦쌊溮⶿奤카嫂쉗⴩싂摵䱹깟ꄪ佅</w:t>
      </w:r>
      <w:r>
        <w:rPr/>
        <w:t>꧂</w:t>
      </w:r>
      <w:r>
        <w:rPr/>
        <w:t>儶疏⤪䋂</w:t>
      </w:r>
      <w:r>
        <w:rPr/>
        <w:t>ⱬ</w:t>
      </w:r>
      <w:r>
        <w:rPr/>
        <w:t>昴⛃싃⹤浠㶩漤坥숬쵯摹ㅅ뽟杌擂㝈檥捒䡨컂쉆池㤰㡎䝇䱴煷傏歾넭浔㑶穁灑쌻䭒䴤䥙䍔䙡轄沵⽵쉸䪱⌭䈵▿쉠䍮幡䑔㊿灅칟㭍卷晷㩠깖敭㡌䅭兄꥾숨ꅧ椮⸭ꅳ〬䅕싃㙙䵔懂쏂去썷煒磂슩땉煸깞쉎㊥⭬습╘캻娶匤䔽㍖⹟䙉ꥲ惎쉹哂⤯㥯睲쉰㩵⥙䌲♉㵕</w:t>
      </w:r>
      <w:r>
        <w:rPr/>
        <w:t>ⵓ</w:t>
      </w:r>
      <w:r>
        <w:rPr/>
        <w:t>掱쉔瘻갺쉚湨橸䥙⪥烂猤愯柂뽮쵧嗂쵨</w:t>
      </w:r>
      <w:r>
        <w:rPr/>
        <w:t>ꕯ</w:t>
      </w:r>
      <w:r>
        <w:rPr/>
        <w:t>咩瘹瑸⨣吣癠㶡含彮㥰猻䀤ꥴ债佮呉㌽䥤盎顚渵婠䷂繨炱⩕恵䙺桟皥慆牷牙熿겥䩎쉔⑤쉂䀪優桏桘㌽乓╥睐</w:t>
      </w:r>
      <w:r>
        <w:rPr/>
        <w:t>ꤰ</w:t>
      </w:r>
      <w:r>
        <w:rPr/>
        <w:t>䖵䙕稴恦㍷助㉃㝓㴩</w:t>
      </w:r>
      <w:r>
        <w:rPr/>
        <w:t>ⷂ</w:t>
      </w:r>
      <w:r>
        <w:rPr/>
        <w:t>䘦땣뭠䤪䡙穀攬株뽾♱圪䵈⏎灢쉅歺딪䌳婅悘뾬剨凂쵑䑐깬榥슥䈽쉫䀣扫塒套쵣穙䮩⹭깪〬숬繺栯ꎮげ䡟吸숤碬䩑㕂坦湙䨬쉋䍒</w:t>
      </w:r>
      <w:r>
        <w:rPr/>
        <w:t>ꥅ</w:t>
      </w:r>
      <w:r>
        <w:rPr/>
        <w:t>싂皘쉒䭖瀫橚충参䯃湦슩捓㛂汮㴫佃䣂员⑑깬䰹轏癞쉢㐰协稯䙔䖻㮣匤畯癍畺焴</w:t>
      </w:r>
      <w:r>
        <w:rPr/>
        <w:t>Ⲭ</w:t>
      </w:r>
      <w:r>
        <w:rPr/>
        <w:t>盂츻䌩때禣</w:t>
      </w:r>
      <w:r>
        <w:rPr/>
        <w:t>⢘</w:t>
      </w:r>
      <w:r>
        <w:rPr/>
        <w:t>䈶숤䕅琱浧쉏⸳컂顭䎮帩䤺䅇祈䞩㭧婏偎</w:t>
      </w:r>
      <w:r>
        <w:rPr/>
        <w:t>ꕸ</w:t>
      </w:r>
      <w:r>
        <w:rPr/>
        <w:t>摊</w:t>
      </w:r>
      <w:r>
        <w:rPr/>
        <w:t>ⵦ␪</w:t>
      </w:r>
      <w:r>
        <w:rPr/>
        <w:t>瑣煍묷⩞䅰걍갲燂堳怮朦쉨沮㡚漪伴</w:t>
      </w:r>
      <w:r>
        <w:rPr/>
        <w:t>ꤦ</w:t>
      </w:r>
      <w:r>
        <w:rPr/>
        <w:t>剐顤幌䠽싂䙂䰷쵊꥔⥁犬깅急喣囃渥</w:t>
      </w:r>
    </w:p>
    <w:p>
      <w:pPr>
        <w:pStyle w:val="PreformattedText"/>
        <w:bidi w:val="0"/>
        <w:spacing w:before="0" w:after="0"/>
        <w:jc w:val="left"/>
        <w:rPr/>
      </w:pPr>
      <w:r>
        <w:rPr/>
        <w:t>⎿⪻</w:t>
      </w:r>
      <w:r>
        <w:rPr/>
        <w:t>治慇轁슿䌶㔣</w:t>
      </w:r>
      <w:r>
        <w:rPr/>
        <w:t>ⵞ</w:t>
      </w:r>
      <w:r>
        <w:rPr/>
        <w:t>瀴剪쉌㥃桏硧㑴䂡梵に숪墣兒祩痎湏⩬껍砷뿃쉪牊촽唥捍種佗纬⩒獤瞵㜬⴬欦</w:t>
      </w:r>
      <w:r>
        <w:rPr/>
        <w:t>ⱈ</w:t>
      </w:r>
      <w:r>
        <w:rPr/>
        <w:t>䈵䘪⨽㶘窩䱩䱟⩫슘顧㥾墱썕䭑塠婂䅸뽘ꍖ竂噺禿旂幮쉊瑟䤦㗂縤㝅</w:t>
      </w:r>
      <w:r>
        <w:rPr/>
        <w:t>ⶡ</w:t>
      </w:r>
      <w:r>
        <w:rPr/>
        <w:t>堤㍾䝘䁗为瑰뽧㝔䑠䶵ꥺ깱潎祳㫂ꌻ壂⩮⽨剬䥉</w:t>
      </w:r>
      <w:r>
        <w:rPr/>
        <w:t>ꦥ</w:t>
      </w:r>
      <w:r>
        <w:rPr/>
        <w:t>㵲쉺긽㵷弬䘭뭚ㅤ㩥䍈⌣⏂囍䌪</w:t>
      </w:r>
      <w:r>
        <w:rPr/>
        <w:t>ⴭ</w:t>
      </w:r>
      <w:r>
        <w:rPr/>
        <w:t>块畲녏电㵴拂㩄䁱숴卅쉰框㕌奧쉟博䠲犘䶿</w:t>
      </w:r>
      <w:r>
        <w:rPr/>
        <w:t>ꤰ</w:t>
      </w:r>
      <w:r>
        <w:rPr/>
        <w:t>セ摨䂱칑䍙촴쉅彰쵈塦⭧湃䡭卐庻挫쉭轏숪긊睉⩋墻琩乏儷线彞伬⩾䁬砪㡈㥺숵슿柂慠</w:t>
      </w:r>
      <w:r>
        <w:rPr/>
        <w:t>⡓</w:t>
      </w:r>
      <w:r>
        <w:rPr/>
        <w:t>꧍</w:t>
      </w:r>
      <w:r>
        <w:rPr/>
        <w:t>彸剉쉩䉀䎡䣂卮敠噄⍡砻盂䎣墬檡㡂㕠睌싂䱌㗍偱㔥</w:t>
      </w:r>
      <w:r>
        <w:rPr/>
        <w:t>꧂</w:t>
      </w:r>
      <w:r>
        <w:rPr/>
        <w:t>䐫</w:t>
      </w:r>
      <w:r>
        <w:rPr/>
        <w:t>⢵</w:t>
      </w:r>
      <w:r>
        <w:rPr/>
        <w:t>슥땏ꏂ㩄⍕㑎</w:t>
      </w:r>
      <w:r>
        <w:rPr/>
        <w:t>⠱</w:t>
      </w:r>
      <w:r>
        <w:rPr/>
        <w:t>噮⩟氣㤵ꅔ晪㚿濂牐</w:t>
      </w:r>
      <w:r>
        <w:rPr/>
        <w:t>ⱗ</w:t>
      </w:r>
      <w:r>
        <w:rPr/>
        <w:t>㶿䱌梩딨啔쉱乍䉷剰幁剣㙒</w:t>
      </w:r>
      <w:r>
        <w:rPr/>
        <w:t>ⷂ</w:t>
      </w:r>
      <w:r>
        <w:rPr/>
        <w:t>ㅡ氫祳塥噥䡆楎娪創떣뽸쉦摔桖敶侮旂</w:t>
      </w:r>
      <w:r>
        <w:rPr/>
        <w:t>ꔸ</w:t>
      </w:r>
      <w:r>
        <w:rPr/>
        <w:t>姂坄㘴</w:t>
      </w:r>
      <w:r>
        <w:rPr/>
        <w:t>ꕶ</w:t>
      </w:r>
      <w:r>
        <w:rPr/>
        <w:t>噎䤸纩挤촴떱繅畞꥚䆻縪侻佗欯㛂ㅩ갪煌묥戶㤹珂䐲吳⩆歮⩒壂㭔杧쉳숷毂</w:t>
      </w:r>
      <w:r>
        <w:rPr/>
        <w:t>ꥑ⥟</w:t>
      </w:r>
      <w:r>
        <w:rPr/>
        <w:t>숣</w:t>
      </w:r>
      <w:r>
        <w:rPr/>
        <w:t>ꤽ</w:t>
      </w:r>
      <w:r>
        <w:rPr/>
        <w:t>匭䁚⌲싂</w:t>
      </w:r>
      <w:r>
        <w:rPr/>
        <w:t>ꕆ</w:t>
      </w:r>
      <w:r>
        <w:rPr/>
        <w:t>杀</w:t>
      </w:r>
      <w:r>
        <w:rPr/>
        <w:t>Ⱙ</w:t>
      </w:r>
      <w:r>
        <w:rPr/>
        <w:t>敬牚剏숩䱬䡔潊測㵅捯⾵☹爫圸亏숥㵋䡭㗂啡⭓ꥮ愳⹷걒樷刨炘顎䴯긲⌨䇂쉆擂⬳呋䉬燂䉖晩廂슩⍋㝶䑣␪⭍㢩㭄㭒⨨兮物楂䅡灠숪䌭瓎썈䡄轟卋呞츭㕢썍奅</w:t>
      </w:r>
      <w:r>
        <w:rPr/>
        <w:t>꧍</w:t>
      </w:r>
      <w:r>
        <w:rPr/>
        <w:t>䀫轡⛂睟⽳숹匦偌䬭뗂⽌⩖慑挻唷쉃㯂䉘杨녎뇂獺⩇㑷咮긦쉇쌦剁⬳懂</w:t>
      </w:r>
      <w:r>
        <w:rPr/>
        <w:t>⡠</w:t>
      </w:r>
      <w:r>
        <w:rPr/>
        <w:t>쉯슮恥⎿</w:t>
      </w:r>
      <w:r>
        <w:rPr/>
        <w:t>Ɫ</w:t>
      </w:r>
      <w:r>
        <w:rPr/>
        <w:t>坚䏃숪숲⩇涬懎</w:t>
      </w:r>
      <w:r>
        <w:rPr/>
        <w:t>⡑</w:t>
      </w:r>
      <w:r>
        <w:rPr/>
        <w:t>䑋쉖ㅑ⤪䊮⧂煰䨪䋎㦩潩礲ꆬ슿</w:t>
      </w:r>
      <w:r>
        <w:rPr/>
        <w:t>ⱕ</w:t>
      </w:r>
      <w:r>
        <w:rPr/>
        <w:t>係片⩂ヂ⍤쏂橡</w:t>
      </w:r>
      <w:r>
        <w:rPr/>
        <w:t>ꦩ</w:t>
      </w:r>
      <w:r>
        <w:rPr/>
        <w:t>䑊츪♮䡴漦迂朷⨺썊噗䱯㙟쉴⸮䱦䩧奂癇䳂澘쉮썮牅⍬穠⹚䌱橳獁樭쎩䝐㉂呷眹䛂塉澘䅚</w:t>
      </w:r>
      <w:r>
        <w:rPr/>
        <w:t>Ⲙ</w:t>
      </w:r>
      <w:r>
        <w:rPr/>
        <w:t>䍋㉂⎵㘦晤숣轫䛂匥䢡䴪㨨匭슘캱倱⑰桹䰪䈲䑀ꄸ㙈㡍㨥掘⩸坞浔礥쉳䛂擂쉠卖揂깴숻쉙未壂焺㍭娶儱輥恒敷堤䖱焦쉂轑反没숱䉓剫싍浖땄쌨㟂⬵⹴걐飂嗍䫂䁗㬪歗慹䵞獗䈫⵶㡐䙾㉌㘫颵녫⍒摹䳂璩쉕啗㡙来䑅⩁ㅚ㇍所㭇⭌ㄨ慎䄽䭮焳刬噰晷曂甫ꅑ䗂硚睏ꍹ卹ꅾ楎쵊┽뭠矂倮⑃暱䦩</w:t>
      </w:r>
      <w:r>
        <w:rPr/>
        <w:t>⡧</w:t>
      </w:r>
      <w:r>
        <w:rPr/>
        <w:t>摟녲ㅌ칚お睌敡숩塷梣湩㭊╹框싃智扥⤺勂桳쉮扰㭄쉚츴♪懃獟⽉쉕䔥</w:t>
      </w:r>
      <w:r>
        <w:rPr/>
        <w:t>⵰⯂</w:t>
      </w:r>
      <w:r>
        <w:rPr/>
        <w:t>瘨뭂塌ㄮ漶╀址⍂堵䯂ꅄ佭⬨㖥䔯䠰ꅟち抬嚡쉶朹恁쉙㍒긪⹐</w:t>
      </w:r>
      <w:r>
        <w:rPr/>
        <w:t>⡔</w:t>
      </w:r>
      <w:r>
        <w:rPr/>
        <w:t>湟</w:t>
      </w:r>
      <w:r>
        <w:rPr/>
        <w:t>ⵈ</w:t>
      </w:r>
      <w:r>
        <w:rPr/>
        <w:t>琨㥞卭氊싂㦻廎奦䠨쎣唫</w:t>
      </w:r>
      <w:r>
        <w:rPr/>
        <w:t>ⴣ</w:t>
      </w:r>
      <w:r>
        <w:rPr/>
        <w:t>曂슥䨶䟂啍䗂썫⩉䉣슻☬氤㡷㩣牆䕠䴣뿂奁汕ㅫ땔숱て圣栭剺瓎焪椨ꏂ♭썮ㅋ슡㟍杏㕳딻♢츰楡쉂偠甪倭䵍쌹㚣灇ꎏ쌳硴ꏂ⥍츭漻痂噸쉶洸楰支</w:t>
      </w:r>
      <w:r>
        <w:rPr/>
        <w:t>ⶡ</w:t>
      </w:r>
      <w:r>
        <w:rPr/>
        <w:t>僃ㅸ쉇뭄쉳캩㭰딷ꅙ䉶䅾쉔田쉂煏⧂嚩숵⩞䏂쎡◍嫂廂䟎剋䭕䥑丳䲏䡉奟뽺梏潩䭾쉺爸櫂獥娦浐</w:t>
      </w:r>
      <w:r>
        <w:rPr/>
        <w:t>⣍</w:t>
      </w:r>
      <w:r>
        <w:rPr/>
        <w:t>쉦ㆬ硎쵲啎怨愫칶䅊焲쉁爦妣䈱䠳쉨쉈吲쉦㓂⫂爥擂㕙斘䩃䩄싍㝸┪輣摩䝹牳眯伨恸止䑲恱眲쉷欬㍓佢恳佑匣猪ㅐ拍椬쉧帳⼭䵌輸䭏权땵曂䂿呔떿⛂均䘨旂⸳癗놏爷䢻깲㖩櫂ꅨ戨䙔㍵榩瑓뼥뼪쌱싍穘⪮숭繁┯쉴囂琽涬㝴뇂㩲㡙磂繇版①晇棂</w:t>
      </w:r>
      <w:r>
        <w:rPr/>
        <w:t>ꦩ</w:t>
      </w:r>
      <w:r>
        <w:rPr/>
        <w:t>쉐놥녑嚮䝠慅쉘桒懂䡖䱡㵆䈮</w:t>
      </w:r>
      <w:r>
        <w:rPr/>
        <w:t>Ⳃ</w:t>
      </w:r>
      <w:r>
        <w:rPr/>
        <w:t>奎㋂쉠撱㯂䪣玘颱剥繓䷂ꅭ栭㙘⑧た睾癈㙺䵚숸判珂썃佞由幗奄䱊쉆煳奞㭌䊩䴺䰳숷숪捉㣂泂㒩辵津쉁쉄ꌥ奔濂췂䥭㧂彲䐴㘩꥔䌵杫奯撬</w:t>
      </w:r>
      <w:r>
        <w:rPr/>
        <w:t>⡥</w:t>
      </w:r>
      <w:r>
        <w:rPr/>
        <w:t>輬♕뽋䑩츥漱欺愭</w:t>
      </w:r>
      <w:r>
        <w:rPr/>
        <w:t>⢱</w:t>
      </w:r>
      <w:r>
        <w:rPr/>
        <w:t>歪뭪ㅅꥦ숤汹瀱캬狂♇䉂㩌琹쉟⨦䄲痂䝦幎捀ꇂ䱅╋盍슣쉶⨤瘦效㟂矂ど䅊卄䩵㭐쉯⪬县氷</w:t>
      </w:r>
      <w:r>
        <w:rPr/>
        <w:t>ⷂ</w:t>
      </w:r>
      <w:r>
        <w:rPr/>
        <w:t>㞥杋席㓂頴恦摥ꍑ煋숫슡怭⨪琱挺⬵ㅲ⺘縶㘸䠵⪿垮䤰棍꺬숱塤䮵硕㨴皬쌹䙊</w:t>
      </w:r>
      <w:r>
        <w:rPr/>
        <w:t>ꤰ</w:t>
      </w:r>
      <w:r>
        <w:rPr/>
        <w:t>뭊캱⎡痂슮俍싂뽥喡⹀䱢⩐椺柂딳</w:t>
      </w:r>
      <w:r>
        <w:rPr/>
        <w:t>ꥒ</w:t>
      </w:r>
      <w:r>
        <w:rPr/>
        <w:t>扩頦㡶썁⎬⑑湈㉊㭌獎䩁녎爦칵縫</w:t>
      </w:r>
      <w:r>
        <w:rPr/>
        <w:t>꤯⹐</w:t>
      </w:r>
      <w:r>
        <w:rPr/>
        <w:t>獯浾䀵䵞兾〤㟂漶呯</w:t>
      </w:r>
      <w:r>
        <w:rPr/>
        <w:t>ꔻ</w:t>
      </w:r>
      <w:r>
        <w:rPr/>
        <w:t>暻椬禡⼻⭞彞喿佴懂䡏ꅴ쉓㢱㈮숽昪㑊圵⤱⵾㍵</w:t>
      </w:r>
      <w:r>
        <w:rPr/>
        <w:t>ꕗ</w:t>
      </w:r>
      <w:r>
        <w:rPr/>
        <w:t>걺椬⏂싃뗂迂놿墣縸치樣偣㈣쌴⧂⩃⽍倪츬種淎♖㝟瓃睄䱉礸ꌺ⥆쉏橄쉂弭幙쉢輵㎏슻</w:t>
      </w:r>
      <w:r>
        <w:rPr/>
        <w:t>⡸</w:t>
      </w:r>
      <w:r>
        <w:rPr/>
        <w:t>칫拂䙣䡇潢楣땊䛂偨䡋埂쉑㢵佭檥䯂䑓</w:t>
      </w:r>
      <w:r>
        <w:rPr/>
        <w:t>ꔺ</w:t>
      </w:r>
      <w:r>
        <w:rPr/>
        <w:t>㠱쉣奕⯎浉⍪뽴딯瀊䌩敋⼣䡦牚</w:t>
      </w:r>
      <w:r>
        <w:rPr/>
        <w:t>ⵀꤦ</w:t>
      </w:r>
      <w:r>
        <w:rPr/>
        <w:t>榩ꅫ⺘卤䚩슩佳⮥䘸八彺欨␷乬晖楧┰噭纮䵦걯頲ꍑ⪡칾䭅摟칫쉰㥞㥞䨥♀柂㥨泂珎䇂㑤瀱繭参쉩桏⽖㤪㡩眣㈸獵痂뽦쉃䝨</w:t>
      </w:r>
      <w:r>
        <w:rPr/>
        <w:t>⡈</w:t>
      </w:r>
      <w:r>
        <w:rPr/>
        <w:t>䘥恀䙆㍚彇䪮땷戩㩵쉊剖⒱걮</w:t>
      </w:r>
      <w:r>
        <w:rPr/>
        <w:t>ꕞ</w:t>
      </w:r>
      <w:r>
        <w:rPr/>
        <w:t>繏䓂싂杙儤姂灦楉殩춬幓</w:t>
      </w:r>
      <w:r>
        <w:rPr/>
        <w:t>⡭</w:t>
      </w:r>
      <w:r>
        <w:rPr/>
        <w:t>㵤水㡯⩪瓂쵳繇䉯摱娤㐣扰䉊幦☨硭쉠匫</w:t>
      </w:r>
      <w:r>
        <w:rPr/>
        <w:t>ꖿ</w:t>
      </w:r>
      <w:r>
        <w:rPr/>
        <w:t>㑺擂恕䬲太禩摞䦿珂쉰쉍숪偫䷂슘ひㅂ㩬숷뽊㢻址嘶䝪摟⩗匮쉾弻쉰剬禱侩⪵傮繕游渺䆻顪顦扟쉺㈬䧎</w:t>
      </w:r>
      <w:r>
        <w:rPr/>
        <w:t>ꕡꗂ</w:t>
      </w:r>
      <w:r>
        <w:rPr/>
        <w:t>瘻愥畍㩂乓ꥱ个쉰㑩䵤♲슩㐮⍐婳卧浉컂㕇捪싍쉀摱ㅲ犥⻂䡯䙹桭䉵轊坡橳况摋垣幋獒兮㔮㩳䥮瑐䏂숲璣䫂窵䍮伪是估熣䀣㥀ꍡ佲稪勂䦩穧博潇坅硉䆡塶</w:t>
      </w:r>
      <w:r>
        <w:rPr/>
        <w:t>ꕤ</w:t>
      </w:r>
      <w:r>
        <w:rPr/>
        <w:t>曎녉ꥪ䳂佉╴䑫偗㑥恏䑴년슥堨싂癍쎏슏婣</w:t>
      </w:r>
      <w:r>
        <w:rPr/>
        <w:t>Ⱝ</w:t>
      </w:r>
      <w:r>
        <w:rPr/>
        <w:t>쉈挦僂쉹硖楮⽌㑃湾㩤⨪縸圬杺匲䱏浂쉧㉎䢘㶿㥾礫捚洮⽶砳⴮⩫䡐䭠㯂珂䖬欻⨤獾㝔桘䝗쉏弸</w:t>
      </w:r>
      <w:r>
        <w:rPr/>
        <w:t>⡓</w:t>
      </w:r>
      <w:r>
        <w:rPr/>
        <w:t>焹쉡愬⍆爫幫⨳卌婭⍉梱坙ꍤ煸슘쉉싃</w:t>
      </w:r>
      <w:r>
        <w:rPr/>
        <w:t>Ⱜ</w:t>
      </w:r>
      <w:r>
        <w:rPr/>
        <w:t>쉦</w:t>
      </w:r>
      <w:r>
        <w:rPr/>
        <w:t>ꕭ</w:t>
      </w:r>
      <w:r>
        <w:rPr/>
        <w:t>矂䌬䣂㔬⑦娻ꆩ㝄砩獓䝺㥋灘뮻輵</w:t>
      </w:r>
      <w:r>
        <w:rPr/>
        <w:t>ꥄ</w:t>
      </w:r>
      <w:r>
        <w:rPr/>
        <w:t>䴸䑗ꇍ땗⽑⹴</w:t>
      </w:r>
      <w:r>
        <w:rPr/>
        <w:t>ꤶ⏂</w:t>
      </w:r>
      <w:r>
        <w:rPr/>
        <w:t>㧂䊡ꥦ祧땀ㅶ썋뭐쉚潭晸⩆녕さ썇升䄳搹潍썞㛂㉐촪矎</w:t>
      </w:r>
      <w:r>
        <w:rPr/>
        <w:t>Ⳃ</w:t>
      </w:r>
      <w:r>
        <w:rPr/>
        <w:t>奉廂</w:t>
      </w:r>
      <w:r>
        <w:rPr/>
        <w:t>ꖩ</w:t>
      </w:r>
      <w:r>
        <w:rPr/>
        <w:t>坷洰恘걌慹獯主漭煢塳㕇坪搪ォ䱇뮏쉉佪恏칂䌤縰偣呦슘扟帲侏娳뽰睌⻂帥商倩⭲汧癈슱넺㜽䮻䦬搴暡</w:t>
      </w:r>
      <w:r>
        <w:rPr/>
        <w:t>ꕠ⑁</w:t>
      </w:r>
      <w:r>
        <w:rPr/>
        <w:t>䋂┯偋㥆劣扸㈨䄭樺♢丽渥呒䭃䔩⍓㡊绎ꥤ캥癀촣彖䆱㑄⥸</w:t>
      </w:r>
      <w:r>
        <w:rPr/>
        <w:t>⡹</w:t>
      </w:r>
      <w:r>
        <w:rPr/>
        <w:t>㍵搮夬㔺娲㡳⥅䡹漱⩤쉢輴쉁ꅧ䥫䓂健浑瑳攸癷燂</w:t>
      </w:r>
      <w:r>
        <w:rPr/>
        <w:t>ꗂ</w:t>
      </w:r>
      <w:r>
        <w:rPr/>
        <w:t>彟⩤㓂⑾帪噃穖奙䵐</w:t>
      </w:r>
      <w:r>
        <w:rPr/>
        <w:t>ⲩ</w:t>
      </w:r>
      <w:r>
        <w:rPr/>
        <w:t>쉂噃㭌⩄㔱␪猵䵡쉀긬呬䈦㝦츷䡩拂⽃쉁摦⭥쉏녉洷⥐숣漱쉅搵ꄷ嚩뭠牪㘯务攭뾘ィ曂䕩</w:t>
      </w:r>
      <w:r>
        <w:rPr/>
        <w:t>Ⳏ</w:t>
      </w:r>
      <w:r>
        <w:rPr/>
        <w:t>焳깨䋂㥇獮曂䤷츊슿溘츩硲쉶䞱</w:t>
      </w:r>
      <w:r>
        <w:rPr/>
        <w:t>꧃</w:t>
      </w:r>
      <w:r>
        <w:rPr/>
        <w:t>猯췂塕䅲㟂玩㢘⹌㑣乎⬱皻쉸佩橷繌珂숰朰噬儦晧澱㵊栴忂ぷ쉗숭䝡♶</w:t>
      </w:r>
      <w:r>
        <w:rPr/>
        <w:t>⠥</w:t>
      </w:r>
      <w:r>
        <w:rPr/>
        <w:t>㧂쉣瞬顎ꏂ</w:t>
      </w:r>
      <w:r>
        <w:rPr/>
        <w:t>ⱔ</w:t>
      </w:r>
      <w:r>
        <w:rPr/>
        <w:t>厡汳睚穅挨䜳乕뼭睸壂恧䴪稺卲㑦숬甪爹쉂绍幹幃㍥呫깭䢘꤮䘬⸭偌湰竎摇㍵痂娨攮녰束칅䩢숯⭅䴲♺긣녧扩汦䲬佣쉰敾䙱땁䰫烂烂㐩瑗㍡㈨敳潶偵䥹숮忎幇䐭䈶</w:t>
      </w:r>
      <w:r>
        <w:rPr/>
        <w:t>ꕶ◂ⵄ</w:t>
      </w:r>
      <w:r>
        <w:rPr/>
        <w:t>剤竂쉺䱡扙㉀슡珍匽冿</w:t>
      </w:r>
      <w:r>
        <w:rPr/>
        <w:t>ꤱ</w:t>
      </w:r>
      <w:r>
        <w:rPr/>
        <w:t>㬺䤦摁栩盎䕌싂䴶䩁ꌣ䕯숳긩⭥</w:t>
      </w:r>
      <w:r>
        <w:rPr/>
        <w:t>ꤺ</w:t>
      </w:r>
      <w:r>
        <w:rPr/>
        <w:t>棂캣♷砬썆塋頵䝈桉䴪䱅灙夷桖湗껂婰꥔繲䇂쏂仃⎱憏꥞칪彠㵹燂扁䁹整轥뾩슡⪻䉹쉵ꍹ啨剪⏍娻䔳幫䵐</w:t>
      </w:r>
      <w:r>
        <w:rPr/>
        <w:t>⢏╄</w:t>
      </w:r>
      <w:r>
        <w:rPr/>
        <w:t>獘㇂繎䍨썰枩⭎㶻摾슣⼴딨䅾슩쉍晭㩰未㵊卐㓂㙧쉗咱瀪媩㩹匲침摘椫珂㭑倯싂曂䳂攰쉯슡긬䙷樭䯂⪬㙀祭坣歐敍슩싂佲쉋슥单縪⥮偋硋싂䡲싂⯂楸ヂ䭯㙾杪쉢竂쌴楲㑗䱟睮堺쉧瀤⸤埂䝯坘硓昦</w:t>
      </w:r>
      <w:r>
        <w:rPr/>
        <w:t>ꗂ</w:t>
      </w:r>
      <w:r>
        <w:rPr/>
        <w:t>竂捤㴴䧂睄淂儻⪥㠵塩痍䍖습祅⥞숯幠刪땮癶搨愩춱䙓禩浠繯썁䉣⩔漸呦䢿䉇싍旂ㅆⓍ桯㨤啖痂末旂敺</w:t>
      </w:r>
      <w:r>
        <w:rPr/>
        <w:t>⣂</w:t>
      </w:r>
      <w:r>
        <w:rPr/>
        <w:t>獪⸣땖</w:t>
      </w:r>
      <w:r>
        <w:rPr/>
        <w:t>ⶣ╥␴</w:t>
      </w:r>
      <w:r>
        <w:rPr/>
        <w:t>䙯㕕칄場⽗僂ぇ곂秂곂輬䌩숱ꍠ癋厬獀亏溿㤪⭒縣磂斏슻⹎㑶塞</w:t>
      </w:r>
      <w:r>
        <w:rPr/>
        <w:t>ꦵ</w:t>
      </w:r>
      <w:r>
        <w:rPr/>
        <w:t>䙠歊搦礹ꥱ䏂癅浐嘬普墮ㅮ</w:t>
      </w:r>
      <w:r>
        <w:rPr/>
        <w:t>ⱅ</w:t>
      </w:r>
      <w:r>
        <w:rPr/>
        <w:t>⽑椰暱住싂쉟漶操갯쉘䰪䍆汁䜸䛂㥹⭂婪쉎䙙䝱爨敠亱</w:t>
      </w:r>
      <w:r>
        <w:rPr/>
        <w:t>꧂</w:t>
      </w:r>
      <w:r>
        <w:rPr/>
        <w:t>㡎䪿火뾱瀺汈㩢⩘⥥煔朱깲嗍刹洺恄ꌤ愪橊頵湉쉗灺瀵⍎幋慚圸쉙䈫㢩潑轱뼥숨⿂呌頻瑫⨶慷乢㎿㈦埂ꥬꄵ捵渹栽兀⎩惂瓂㉬</w:t>
      </w:r>
      <w:r>
        <w:rPr/>
        <w:t>ꥋ</w:t>
      </w:r>
      <w:r>
        <w:rPr/>
        <w:t>弬ァ平软攪捵</w:t>
      </w:r>
      <w:r>
        <w:rPr/>
        <w:t>ⶩ</w:t>
      </w:r>
      <w:r>
        <w:rPr/>
        <w:t>䴣漯ꌳ</w:t>
      </w:r>
      <w:r>
        <w:rPr/>
        <w:t>⡟</w:t>
      </w:r>
      <w:r>
        <w:rPr/>
        <w:t>녭걉兠</w:t>
      </w:r>
      <w:r>
        <w:rPr/>
        <w:t>ꦮ⩥⚻</w:t>
      </w:r>
      <w:r>
        <w:rPr/>
        <w:t>츥슻쉎倳抩⍢ㅑ썆㵴㠻党⒮놵䋂쉾⍗滂㢱⭺塷璥</w:t>
      </w:r>
      <w:r>
        <w:rPr/>
        <w:t>ꤤꥉ</w:t>
      </w:r>
      <w:r>
        <w:rPr/>
        <w:t>ま嘰焲此撵⫂뽏넸⨨춥浰摀㠪繬捇盍瑟ꌊ敪䵤填췂㥪</w:t>
      </w:r>
      <w:r>
        <w:rPr/>
        <w:t>ⴴ</w:t>
      </w:r>
      <w:r>
        <w:rPr/>
        <w:t>치䵾塕磂놵帷䚱⵬⭤橞㴯䬱⼵쉲渹싃㟂漦⨫婗喿╹ㅆ믂楶噫唫䡬炣걀兕㡫걞㵉㕗䥗䅟䡦䏂쉩</w:t>
      </w:r>
      <w:r>
        <w:rPr/>
        <w:t>⡠⫂</w:t>
      </w:r>
      <w:r>
        <w:rPr/>
        <w:t>쉁䕑쉂㏎獭浔㑾辵ㄬꄵ䬵乴곂楑쌷廂⺡汗䵞⤵愱哃㴴</w:t>
      </w:r>
      <w:r>
        <w:rPr/>
        <w:t>ꦘ</w:t>
      </w:r>
      <w:r>
        <w:rPr/>
        <w:t>숫㧍伥帳싂硃쉋슣</w:t>
      </w:r>
      <w:r>
        <w:rPr/>
        <w:t>ꖩ</w:t>
      </w:r>
      <w:r>
        <w:rPr/>
        <w:t>濂쉞⼦㞏슩쉞侩쉘㍬㬦쉡</w:t>
      </w:r>
      <w:r>
        <w:rPr/>
        <w:t>ꦣ</w:t>
      </w:r>
      <w:r>
        <w:rPr/>
        <w:t>뇂숲㓂伯</w:t>
      </w:r>
      <w:r>
        <w:rPr/>
        <w:t>⢘</w:t>
      </w:r>
      <w:r>
        <w:rPr/>
        <w:t>䭪쵊╧칌</w:t>
      </w:r>
      <w:r>
        <w:rPr/>
        <w:t>ⰺ</w:t>
      </w:r>
      <w:r>
        <w:rPr/>
        <w:t>䀬㕥匪牌쉑쉇扦浢癞㥠⑕甭숪쉌歍깓楅⺱ꍓ숶椣㫂깞恢啞摊帵嗍♡䴭쉀摊㩶睵手䌮汐</w:t>
      </w:r>
      <w:r>
        <w:rPr/>
        <w:t>ⶩ</w:t>
      </w:r>
      <w:r>
        <w:rPr/>
        <w:t>坊䊣杗嘪数は繩䀽⍷䄮♯槂䔮爪⍆炡兩潯呉</w:t>
      </w:r>
      <w:r>
        <w:rPr/>
        <w:t>ꕇ</w:t>
      </w:r>
      <w:r>
        <w:rPr/>
        <w:t>用䈰娭埂䡟㙁ㅾ</w:t>
      </w:r>
      <w:r>
        <w:rPr/>
        <w:t>ⴴ</w:t>
      </w:r>
      <w:r>
        <w:rPr/>
        <w:t>玏恾坫咘硎睮允╃䅍杉⌰</w:t>
      </w:r>
      <w:r>
        <w:rPr/>
        <w:t>ꕅ♦</w:t>
      </w:r>
      <w:r>
        <w:rPr/>
        <w:t>쵃㬱쉑桟ꅠ睫䟎晃䱃坑䀷偶坰䕙柂㩕佅</w:t>
      </w:r>
      <w:r>
        <w:rPr/>
        <w:t>Ⱞ</w:t>
      </w:r>
      <w:r>
        <w:rPr/>
        <w:t>塺쉴獬渤䒏枘に츬㝣瑁칎恘楖恍</w:t>
      </w:r>
      <w:r>
        <w:rPr/>
        <w:t>⡯</w:t>
      </w:r>
      <w:r>
        <w:rPr/>
        <w:t>캏㕩硤</w:t>
      </w:r>
      <w:r>
        <w:rPr/>
        <w:t>Ɒ</w:t>
      </w:r>
      <w:r>
        <w:rPr/>
        <w:t>䭨䑑뽮浲㥮春档嚬榻創⩾䵫㎿㡶埂숸䩔㓂棂㢩噢娳婪쉚쉩쉑夦뾱ꥩ券兇</w:t>
      </w:r>
      <w:r>
        <w:rPr/>
        <w:t>ꔥ</w:t>
      </w:r>
      <w:r>
        <w:rPr/>
        <w:t>啪</w:t>
      </w:r>
      <w:r>
        <w:rPr/>
        <w:t>⡥</w:t>
      </w:r>
      <w:r>
        <w:rPr/>
        <w:t>⽨쏂⥚柂꺬物</w:t>
      </w:r>
      <w:r>
        <w:rPr/>
        <w:t>⡷</w:t>
      </w:r>
      <w:r>
        <w:rPr/>
        <w:t>穄儤檬䐨숩╷쉖⨫싃ㄥ╃䨴祉扳眴䑗⌫琯⧍⩋䚡㤷㘮楮杍⑶勂㥵땎䵭거쌣渪껎幍嚣稴搻⵸쉟塲깾⭯塁迃夭涱㗂놩뗂娱灚⤴乭②㨪䕊奲仂轸婤⥴뽱氷뽪⌻炏炵夨㉳쏂捄乨뭫䜰썕段漴前暮넥쉎轕春㫂䋂氣</w:t>
      </w:r>
      <w:r>
        <w:rPr/>
        <w:t>ꤦ</w:t>
      </w:r>
      <w:r>
        <w:rPr/>
        <w:t>싎椰係睔顕뭢䰵佷숬쉧牦⺬㘪奯깈쉧</w:t>
      </w:r>
      <w:r>
        <w:rPr/>
        <w:t>ꥍ</w:t>
      </w:r>
      <w:r>
        <w:rPr/>
        <w:t>敩頪わ楘呫濂䀳⫂秂ꌻ썣归㷂礫㫂싂畓睉</w:t>
      </w:r>
      <w:r>
        <w:rPr/>
        <w:t>ⷂ</w:t>
      </w:r>
      <w:r>
        <w:rPr/>
        <w:t>썠䝂埂㉚䕪䙧䕍佣恵</w:t>
      </w:r>
      <w:r>
        <w:rPr/>
        <w:t>ꦣ</w:t>
      </w:r>
      <w:r>
        <w:rPr/>
        <w:t>幯唷仂侬뽟ꍴ㮏㐨煋쉵㙬⑩祹ふ䀳</w:t>
      </w:r>
      <w:r>
        <w:rPr/>
        <w:t>꤭</w:t>
      </w:r>
      <w:r>
        <w:rPr/>
        <w:t>ꅫ⤭偠娽欳呅㑏敳縥숺爮㉮숯琮汀슬</w:t>
      </w:r>
      <w:r>
        <w:rPr/>
        <w:t>⠽</w:t>
      </w:r>
      <w:r>
        <w:rPr/>
        <w:t>祠╁摶㠩桨쏂⒬奙唹ꌴꏂ쉔昦⽞㠥</w:t>
      </w:r>
      <w:r>
        <w:rPr/>
        <w:t>ꕁ</w:t>
      </w:r>
      <w:r>
        <w:rPr/>
        <w:t>佨榘嚩꤮뮥␣䵹⥓쉷⺿묨뭥䕢槃캿圩刬冏琥깡쌪丩祃╡砱稤☰䪱⥔歺㨱쉔浫牒㠣䘮컍材䀪䝡兡䙸丷㙒㙞㋂琬䴱炘䡰㠰穢䔪촯盂牎啶䅗넪燍⿂㥷䂱兣㶻灷癰偫吊硘坨坭兺䫂⨭樵猭숴嗂⬳䐥</w:t>
      </w:r>
      <w:r>
        <w:rPr/>
        <w:t>Ⱚ</w:t>
      </w:r>
      <w:r>
        <w:rPr/>
        <w:t>㭇⑩慸</w:t>
      </w:r>
      <w:r>
        <w:rPr/>
        <w:t>ꤺ</w:t>
      </w:r>
      <w:r>
        <w:rPr/>
        <w:t>噪뽴㑥丸ꍺꅶ䞘埂倩煺瓂㏂ꅳ憱㫂琣⥍쉑煍▮䖣䏂⑶⍴</w:t>
      </w:r>
      <w:r>
        <w:rPr/>
        <w:t>꤬</w:t>
      </w:r>
      <w:r>
        <w:rPr/>
        <w:t>㡷㥧䁴帴剦쉹⩊朸숽橹疣䀥⎮朱䅚䘥㉎匸</w:t>
      </w:r>
      <w:r>
        <w:rPr/>
        <w:t>꧂</w:t>
      </w:r>
      <w:r>
        <w:rPr/>
        <w:t>辻걇쉆</w:t>
      </w:r>
      <w:r>
        <w:rPr/>
        <w:t>ⱟ</w:t>
      </w:r>
      <w:r>
        <w:rPr/>
        <w:t>湆惎꺮機⨳㍸⍀</w:t>
      </w:r>
      <w:r>
        <w:rPr/>
        <w:t>ꦵ</w:t>
      </w:r>
      <w:r>
        <w:rPr/>
        <w:t>Ⱶ</w:t>
      </w:r>
      <w:r>
        <w:rPr/>
        <w:t>䝆氽整숶쉳坅䑶呪䩨㚻㵄㥯㕫础</w:t>
      </w:r>
      <w:r>
        <w:rPr/>
        <w:t>ⰲ</w:t>
      </w:r>
      <w:r>
        <w:rPr/>
        <w:t>縲䠮⥉㵡슥睋䡯硈ㄴ㭋礤</w:t>
      </w:r>
      <w:r>
        <w:rPr/>
        <w:t>ꤤ</w:t>
      </w:r>
      <w:r>
        <w:rPr/>
        <w:t>甽䩳슩暏御噊卒㇂䔬牫싂弳⨪づ喩㤶걏催䢱쉲歶ꆱ㵚</w:t>
      </w:r>
      <w:r>
        <w:rPr/>
        <w:t>ⱄ</w:t>
      </w:r>
      <w:r>
        <w:rPr/>
        <w:t>㝗뼪疡썍潣쉁놮♌稨䵰幮걃슩燂戸纏畸㈤䕅淂⴦甤䡋숬懂⯃䕇洬쵋穉</w:t>
      </w:r>
      <w:r>
        <w:rPr/>
        <w:t>ⱆ</w:t>
      </w:r>
      <w:r>
        <w:rPr/>
        <w:t>숻忂쉆䫂⵭䵬硭㍘䅬儭㬴剩熘礬㜮</w:t>
      </w:r>
      <w:r>
        <w:rPr/>
        <w:t>⡍</w:t>
      </w:r>
      <w:r>
        <w:rPr/>
        <w:t>㓃敃컂쉂㋂숲♈桏噯슮⹍愱歕きꅬ慮癁䐴堶䍰佇癣넹㵲公</w:t>
      </w:r>
      <w:r>
        <w:rPr/>
        <w:t>⢩</w:t>
      </w:r>
      <w:r>
        <w:rPr/>
        <w:t>싂歒쉀潚睲㷎摷䡌奋숫㋂灲ꍒ⩰깄</w:t>
      </w:r>
      <w:r>
        <w:rPr/>
        <w:t>ꔫ</w:t>
      </w:r>
      <w:r>
        <w:rPr/>
        <w:t>ꅖ娻忂䥘瀸</w:t>
      </w:r>
      <w:r>
        <w:rPr/>
        <w:t>ꔲ</w:t>
      </w:r>
      <w:r>
        <w:rPr/>
        <w:t>幦♪䂩畏䰮䓎㙈摸潸갹呡</w:t>
      </w:r>
      <w:r>
        <w:rPr/>
        <w:t>Ⳃ</w:t>
      </w:r>
      <w:r>
        <w:rPr/>
        <w:t>싂</w:t>
      </w:r>
      <w:r>
        <w:rPr/>
        <w:t>ⷃ</w:t>
      </w:r>
      <w:r>
        <w:rPr/>
        <w:t>껂晕栱</w:t>
      </w:r>
      <w:r>
        <w:rPr/>
        <w:t>ꤽ</w:t>
      </w:r>
      <w:r>
        <w:rPr/>
        <w:t>祇걒敨썏呮晄쉲桸時㫂</w:t>
      </w:r>
      <w:r>
        <w:rPr/>
        <w:t>⡡</w:t>
      </w:r>
      <w:r>
        <w:rPr/>
        <w:t>绂撩</w:t>
      </w:r>
      <w:r>
        <w:rPr/>
        <w:t>ꖻ⭱</w:t>
      </w:r>
      <w:r>
        <w:rPr/>
        <w:t>瓂䀵焪轴燍禡㟂쉙䭶쉞栱쉵⚩⮵攪䄵</w:t>
      </w:r>
      <w:r>
        <w:rPr/>
        <w:t>ꕴ</w:t>
      </w:r>
      <w:r>
        <w:rPr/>
        <w:t>ꥡ桤깗䉒쉐</w:t>
      </w:r>
      <w:r>
        <w:rPr/>
        <w:t>ⱦ</w:t>
      </w:r>
      <w:r>
        <w:rPr/>
        <w:t>㈫搲㉐癤</w:t>
      </w:r>
      <w:r>
        <w:rPr/>
        <w:t>ꥈ</w:t>
      </w:r>
      <w:r>
        <w:rPr/>
        <w:t>囃恏㵥到䅧嫂愹</w:t>
      </w:r>
      <w:r>
        <w:rPr/>
        <w:t>ꗂ⮣</w:t>
      </w:r>
      <w:r>
        <w:rPr/>
        <w:t>彋㏂ꥷ땁偳ち㩚갪䜩䝣⬵ㅏ敷䉑辮숬獌啖祈촴书炿숲䍑浤䙲⭮숻䁕♞块ꥵ晨䑮旂桉偗湴⫂</w:t>
      </w:r>
      <w:r>
        <w:rPr/>
        <w:t>꧂</w:t>
      </w:r>
      <w:r>
        <w:rPr/>
        <w:t>썕甪乡⑚桇㭌䷂勂넯◍䭪䀦穌㋂漵싂慘쉡⫂敓䮡攪㷂穆쉆暿煢辡</w:t>
      </w:r>
      <w:r>
        <w:rPr/>
        <w:t>ꥀ</w:t>
      </w:r>
      <w:r>
        <w:rPr/>
        <w:t>殩噧㍌祠䥑슿去녅⎱硠뿂塀攫쉅堩쌫</w:t>
      </w:r>
      <w:r>
        <w:rPr/>
        <w:t>ꥊ</w:t>
      </w:r>
      <w:r>
        <w:rPr/>
        <w:t>䴫㬶癴疱䠪㷃숻♵繮슮쉍䥉쉅捵㐪呤㨦㭷䦬쉃碘묺掏긦싂⦩怮숹ㄪ䘮礽摂♓呪</w:t>
      </w:r>
      <w:r>
        <w:rPr/>
        <w:t>ꕺ</w:t>
      </w:r>
      <w:r>
        <w:rPr/>
        <w:t>恑㤶⬣㑳숻瓂儲䥀哂湧쉒☽瀤攣♃䉘㑯싂㯂쌪⑟湷轂癱쉤⵪⭖⩾奃싎奉⽶敂橦⵲㝑⩥䵄⑋䝁㧍ㅙ䱗溩䤬㘪쉀穮⩴呶姃堤㘱弭䃂㠰</w:t>
      </w:r>
      <w:r>
        <w:rPr/>
        <w:t>ⲥ</w:t>
      </w:r>
      <w:r>
        <w:rPr/>
        <w:t>䌫ㅆ넬</w:t>
      </w:r>
      <w:r>
        <w:rPr/>
        <w:t>ꥀ</w:t>
      </w:r>
      <w:r>
        <w:rPr/>
        <w:t>䣂ㅞ䕯汖牴䟂⾱♏熻㛂㓂慚佮㣂㝚㈣決瑶㑃兀⍭쉇슘㥞痂攮潾稸쉲싂潲礣⍇匸捭숪㮵痂䪻䄊숴</w:t>
      </w:r>
      <w:r>
        <w:rPr/>
        <w:t>ꥒ</w:t>
      </w:r>
      <w:r>
        <w:rPr/>
        <w:t>㉠</w:t>
      </w:r>
      <w:r>
        <w:rPr/>
        <w:t>ꕬ</w:t>
      </w:r>
      <w:r>
        <w:rPr/>
        <w:t>挪숷㡈䫂債⵪辣슩ꄬ䧂⥱娩㥹㑨뮬㡀敄쉪䔹⤶쉎䔹⪱䥔⥠䉘穳㎩坳穳䤣㝘쉉碵搽⨷⽳䈨ꌪꍲ䩋</w:t>
      </w:r>
      <w:r>
        <w:rPr/>
        <w:t>Ⱬ</w:t>
      </w:r>
      <w:r>
        <w:rPr/>
        <w:t>瀪⸰⍣썮媣䡣쵉쉚橤穙汄煳伬</w:t>
      </w:r>
      <w:r>
        <w:rPr/>
        <w:t>ꕞⴰ</w:t>
      </w:r>
      <w:r>
        <w:rPr/>
        <w:t>煔値栶梿桬椲捣슡㈸煃呭皿睪眳㉇슱ヂ涻䱩䉑䥓쉨怸檬䡖形䖏縮쉟懂由㡠乤䥃浞⍁䞱쉋桚睁穒㠰쉥迂䑀ぴ奍娵ꄦ쉑弪뮏䉊㇂杂䥥㪩盂碱䌹뭩䗂刮廂䋂棍橐摦슿弫哂栭♑</w:t>
      </w:r>
      <w:r>
        <w:rPr/>
        <w:t>⢘␸</w:t>
      </w:r>
      <w:r>
        <w:rPr/>
        <w:t>䊿䭋摫♍떏⥟䚏䏂㕔䓃昻漽䝄氭䈻穸쵃싃輷欴⹖㡯㤣㝠갺剎㐩䣂㠻画轟숥⬪煴澬額穋媩⾮爲樶啘숩䙖╔䣂囎䁕慡潵汚䃂㩗</w:t>
      </w:r>
      <w:r>
        <w:rPr/>
        <w:t>ⱱ</w:t>
      </w:r>
      <w:r>
        <w:rPr/>
        <w:t>侣癬瞥썌뽤䷍㙹䢿쌶⑤顙獉䔽繉颏쉮搸숮긷㥯㥒숲췂潇쉨싂煥숵쉫䊩┸剭쉲稣牊ꇎ</w:t>
      </w:r>
      <w:r>
        <w:rPr/>
        <w:t>ꦘ</w:t>
      </w:r>
      <w:r>
        <w:rPr/>
        <w:t>䁸숣杨瑫䜳슥㬬恮㶿噟㓂䩬⏂깇</w:t>
      </w:r>
      <w:r>
        <w:rPr/>
        <w:t>Ⱶ⩙</w:t>
      </w:r>
      <w:r>
        <w:rPr/>
        <w:t>獡止轲쉸撩䅭欸ㅐ⏂㎻녢⺏㵁庱쉥盃㡀㶿⫂⥯㛂伬</w:t>
      </w:r>
      <w:r>
        <w:rPr/>
        <w:t>⠦</w:t>
      </w:r>
      <w:r>
        <w:rPr/>
        <w:t>燂匭擂</w:t>
      </w:r>
      <w:r>
        <w:rPr/>
        <w:t>ⱒ⪘</w:t>
      </w:r>
      <w:r>
        <w:rPr/>
        <w:t>걥䔹势□슱樷⨣恱狂䙠迂折췂哂䑓䍸⍰⍈曂祲癴纬쉾㒩憡敍㝔㩩睎쉋砭㦡摱</w:t>
      </w:r>
      <w:r>
        <w:rPr/>
        <w:t>ⴣ</w:t>
      </w:r>
      <w:r>
        <w:rPr/>
        <w:t>恵墡瑹䨻썉╗㧂畖䢥</w:t>
      </w:r>
      <w:r>
        <w:rPr/>
        <w:t>ⳍ</w:t>
      </w:r>
      <w:r>
        <w:rPr/>
        <w:t>㭏啊瀫剡但쉟縪皏乾顚䔨礣</w:t>
      </w:r>
      <w:r>
        <w:rPr/>
        <w:t>꤬</w:t>
      </w:r>
      <w:r>
        <w:rPr/>
        <w:t>奇䑁旂皩숶徿䣂숯컂칏㡵</w:t>
      </w:r>
      <w:r>
        <w:rPr/>
        <w:t>ꕋ</w:t>
      </w:r>
      <w:r>
        <w:rPr/>
        <w:t>㡆䱶牓⩐晌뽓䉭쉄煮慺甦쉆䇃䗂烂慃⍟剳灙쉈묲䧂強⽥橡㌦ꅮ㨴䀣쵅焳㍋琳⚮獕㗂卾숤澻</w:t>
      </w:r>
      <w:r>
        <w:rPr/>
        <w:t>ꕈ</w:t>
      </w:r>
      <w:r>
        <w:rPr/>
        <w:t>稳偀喬㭏画땁⩷並ㅺ杷㡏弮填쉍倱쉷債⭂埃</w:t>
      </w:r>
      <w:r>
        <w:rPr/>
        <w:t>ꦩ</w:t>
      </w:r>
      <w:r>
        <w:rPr/>
        <w:t>刬咱橞싂숪Ⓜ쉭싂㑦硶歭楴儱숲灸侏佗ꥺ燃柍⬥癙偾硑숵弭甦걬浹慷〵儯縳嗂琯疏噘問ꍣ숶쉕㝄㡥쉁㣂椹淎庡捏⥢쉢ㅃ忂佃歧㙾㕬㩗榏숪妥䁹㫂䶡쉭䠨牂䜸뮵ꅣ䏃参⛂䵆䄫礣䷂轭쌰汫쉶冣并片䈬숤燂ꌰ숣华썥╘煰⥧䝷㨭칾쉞</w:t>
      </w:r>
      <w:r>
        <w:rPr/>
        <w:t>ⵠ</w:t>
      </w:r>
      <w:r>
        <w:rPr/>
        <w:t>丯昨夳悿䐬㡗彂슘熥䱬穃㉬⨊檬㴹⽚栬쉮異</w:t>
      </w:r>
      <w:r>
        <w:rPr/>
        <w:t>ꥂ</w:t>
      </w:r>
      <w:r>
        <w:rPr/>
        <w:t>㍯毂䱅☫潹쉠䁅抡歐撘嗂䍫⻂䥘⑹쉄焭輪⥠쉌椸䦣䭪녣쉶⑧䭹庵䢏縮晣癷捣轗</w:t>
      </w:r>
      <w:r>
        <w:rPr/>
        <w:t>ⴱ</w:t>
      </w:r>
      <w:r>
        <w:rPr/>
        <w:t>ⱈ</w:t>
      </w:r>
      <w:r>
        <w:rPr/>
        <w:t>쉾ꥪ卣갥椯칗慚煔㛂朰䅞顷ꆵ쉾␣䶵凂☯擂桄砵␫堳橡䘵湰㉭毃砸㩹췂灐☹⒬㉄춥牕乤⍪䀨㘤㙮弣活ご瓂슻忂깥根㙙げ♃眱浨㝪♅㠪嘱믍</w:t>
      </w:r>
      <w:r>
        <w:rPr/>
        <w:t>ⷂ</w:t>
      </w:r>
      <w:r>
        <w:rPr/>
        <w:t>穔弳꺮</w:t>
      </w:r>
      <w:r>
        <w:rPr/>
        <w:t>ⶡ</w:t>
      </w:r>
      <w:r>
        <w:rPr/>
        <w:t>瑥䊱㈹㫃딪囂湺쉧㇂㠸区晙瘺畸䠯쵆犬</w:t>
      </w:r>
      <w:r>
        <w:rPr/>
        <w:t>ⵗ</w:t>
      </w:r>
      <w:r>
        <w:rPr/>
        <w:t>灥ꌦ뼣幍噓⼩䅎쉉䁫娸敪쉣</w:t>
      </w:r>
      <w:r>
        <w:rPr/>
        <w:t>ꥏ</w:t>
      </w:r>
      <w:r>
        <w:rPr/>
        <w:t>䧂偃榩輮㭍横樰桫⨤뽉吨</w:t>
      </w:r>
      <w:r>
        <w:rPr/>
        <w:t>⡀</w:t>
      </w:r>
      <w:r>
        <w:rPr/>
        <w:t>煯牢ꌲ</w:t>
      </w:r>
      <w:r>
        <w:rPr/>
        <w:t>⡀</w:t>
      </w:r>
      <w:r>
        <w:rPr/>
        <w:t>쉸ㅆ幯쵲坔쉍顫㉞숥婮춻</w:t>
      </w:r>
      <w:r>
        <w:rPr/>
        <w:t>⠽</w:t>
      </w:r>
      <w:r>
        <w:rPr/>
        <w:t>灍걗秃䶮격梣扳쉗숮剙딪</w:t>
      </w:r>
      <w:r>
        <w:rPr/>
        <w:t>ꕴ␳</w:t>
      </w:r>
      <w:r>
        <w:rPr/>
        <w:t>卪䡣쉢슡眶쉏㥵</w:t>
      </w:r>
      <w:r>
        <w:rPr/>
        <w:t>ⴰⵐ</w:t>
      </w:r>
      <w:r>
        <w:rPr/>
        <w:t>⡎⭳</w:t>
      </w:r>
      <w:r>
        <w:rPr/>
        <w:t>坾娫⫂㙇㞻ꍙ촩係湑繟쵏繀♂쉚焲䕙숽捪䁎硲祵㴭䴶</w:t>
      </w:r>
      <w:r>
        <w:rPr/>
        <w:t>ꤵ</w:t>
      </w:r>
      <w:r>
        <w:rPr/>
        <w:t>畎ㆥ䧂橁奕㝯䊱숷曂쉊곍䅐쉤⹬㑀唪⹬</w:t>
      </w:r>
      <w:r>
        <w:rPr/>
        <w:t>⠫</w:t>
      </w:r>
      <w:r>
        <w:rPr/>
        <w:t>㴩䕤뿂┶槂扈塮䍩</w:t>
      </w:r>
      <w:r>
        <w:rPr/>
        <w:t>Ⳃ</w:t>
      </w:r>
      <w:r>
        <w:rPr/>
        <w:t>칩⸩쉠ꍣ䥺摵겣㩴㘰䉥㡃쉣⴬〣녔⨥扪䅠扳㞘焥㡡뭯兴灅渶牪祪轷䩭ꅅ撩쉱䡷싍쉇㭱걤슮娻⑸槂⹂</w:t>
      </w:r>
      <w:r>
        <w:rPr/>
        <w:t>ꦩ⹆</w:t>
      </w:r>
      <w:r>
        <w:rPr/>
        <w:t>嘪䝳쉳䙎곂㑫祡晧⩩湬쎘睑녑</w:t>
      </w:r>
      <w:r>
        <w:rPr/>
        <w:t>ꕗ</w:t>
      </w:r>
      <w:r>
        <w:rPr/>
        <w:t>潲瑖杭竂瓂䥋匥녯ㆻ䴵亻犩䵂㐻坍杏輪카桲乷疏滂㡶唪㥾㝁㫂㑡僂琥唱輦恣姍歂⨩殬敉␪斩슻操㷂硥嗃䈩冻场䈱参䰷擂㒘愭䜲梡⩺㵟眦㴻塆飍</w:t>
      </w:r>
      <w:r>
        <w:rPr/>
        <w:t>ⲣ</w:t>
      </w:r>
      <w:r>
        <w:rPr/>
        <w:t>㍯䒵刯숫枩廂ꌦ딴㷂伮牸穪딪乖爬</w:t>
      </w:r>
      <w:r>
        <w:rPr/>
        <w:t>ⱉ</w:t>
      </w:r>
      <w:r>
        <w:rPr/>
        <w:t>恫版瓂㑭䴮땎煙쌣쵲䀱丱獌⭙稩뽢䭕ꄨ焬攳癍痂䝚穉갸싃琪⥳挨佩䷂慨㵓쉣┱⨨㎱嘣漹슿쉯딳浾㈥♇긪勂녈䵶欯栮塬副㥟ㅪ⹺䝄渷晅㖿컂쉯⏎敯去噮浒幍⑕슩䡅响〰</w:t>
      </w:r>
      <w:r>
        <w:rPr/>
        <w:t>ⲡ</w:t>
      </w:r>
      <w:r>
        <w:rPr/>
        <w:t>㤳䫎䭫㓂䡞㉺꥖껂</w:t>
      </w:r>
      <w:r>
        <w:rPr/>
        <w:t>ꥑ</w:t>
      </w:r>
      <w:r>
        <w:rPr/>
        <w:t>䥭슣땲⥂轊歭䩃쉵咥䔨杘噀塰啦僂刱书䜬㍵剨㵸杇硅䰰㭹䥯張顈ㅥ</w:t>
      </w:r>
      <w:r>
        <w:rPr/>
        <w:t>꧍</w:t>
      </w:r>
      <w:r>
        <w:rPr/>
        <w:t>䏂촵怪䭧㉒䁐쉅䒻㞵摫䱧睲⽢摭껃⬶⑸깁⩷圊</w:t>
      </w:r>
      <w:r>
        <w:rPr/>
        <w:t>⣂</w:t>
      </w:r>
      <w:r>
        <w:rPr/>
        <w:t>橯辣湘㕁矂䕟塹珂潓⥭轑縯㐭⽂㫎䳂쉰攳焲ꥭ癍啉⥂䶻匱깶쉂⥁䡥盂榬⴪氲⼻㣂숳䤣渤瞱⒮썱곂쉩揎</w:t>
      </w:r>
      <w:r>
        <w:rPr/>
        <w:t>ꤹ</w:t>
      </w:r>
      <w:r>
        <w:rPr/>
        <w:t>䑕⤴牨</w:t>
      </w:r>
      <w:r>
        <w:rPr/>
        <w:t>ꤤ</w:t>
      </w:r>
      <w:r>
        <w:rPr/>
        <w:t>쉱汋ꍘ瀱顋</w:t>
      </w:r>
      <w:r>
        <w:rPr/>
        <w:t>ⲡ</w:t>
      </w:r>
      <w:r>
        <w:rPr/>
        <w:t>䕞佥꺡놬ꅡ숲栤攲嚏䱴쵵塒⪣摯江忂曂瘴䲣痂枱☻▮㨮晾쉗䶱煪㏂呦洶剳嚡⍙䒵㭴⍋쉄煘숪埂眰繈ꅱ倨꥔ꇂ㙏ꥹ夻㥃迂桋슮坅걧⑮ꅾ싂瞻剒㦬愬十儥別䨣쉄␤桩呪仂㖥䐳熥睐㷂뽋廂十低䍑㧎⥔쉢㜷꺣습倨㙡滂㘭灕晋慏朦悩쉣</w:t>
      </w:r>
      <w:r>
        <w:rPr/>
        <w:t>ꦥ</w:t>
      </w:r>
      <w:r>
        <w:rPr/>
        <w:t>㘪儨婮㍣ꍗ桀䭔㬲㵵䕑䵠兕瘱ꥷꥩꌣ䱱恹ꍌ樣䠮쉸츱⑀♏㈺朤숹扠兡毎㶘㤻橾쉑ꄩ垩습䕁偟㩭㪩㩲싂杩繬燂쉙㩊</w:t>
      </w:r>
      <w:r>
        <w:rPr/>
        <w:t>ꕡ</w:t>
      </w:r>
      <w:r>
        <w:rPr/>
        <w:t>⻂噱ヂ쉢䡘⑳⸪䡐쉖</w:t>
      </w:r>
      <w:r>
        <w:rPr/>
        <w:t>ꖮ</w:t>
      </w:r>
      <w:r>
        <w:rPr/>
        <w:t>쵓樳涱ꍦ殮㭙䴫售⥘夬⌭睓典呱凂䞿杊⍍係妬⭤樯嫂쉲求䞮皥⍖唨奍㬤㕤깔䱐㕂ㄦ㵯쉞숮桮䰪桫䀩㭒묬슥䘶䏂</w:t>
      </w:r>
      <w:r>
        <w:rPr/>
        <w:t>꧂</w:t>
      </w:r>
      <w:r>
        <w:rPr/>
        <w:t>洺⧂扔╴쉟쏂⼩⩚䉸曃싂慆䃂偗橌兮䣂ꅭ埍㑐㮬</w:t>
      </w:r>
      <w:r>
        <w:rPr/>
        <w:t>⡏</w:t>
      </w:r>
      <w:r>
        <w:rPr/>
        <w:t>㝥칶</w:t>
      </w:r>
      <w:r>
        <w:rPr/>
        <w:t>ꗂ</w:t>
      </w:r>
      <w:r>
        <w:rPr/>
        <w:t>硇挪歈⪿噀긵儸垱倵矂偢㗂汳䔻歕겏楯吰꺵畤ꍠ湅浞䐻横畀⚏䏂䘻塄걲䔳㏍슏䡏摤攨␻쉆灱ꄺ䴳쉟╆瑧甦䕁氱嘯䰪䎥숩ꍢ䇂</w:t>
      </w:r>
      <w:r>
        <w:rPr/>
        <w:t>Ⱝ</w:t>
      </w:r>
      <w:r>
        <w:rPr/>
        <w:t>㦏坂</w:t>
      </w:r>
      <w:r>
        <w:rPr/>
        <w:t>ꔺ</w:t>
      </w:r>
      <w:r>
        <w:rPr/>
        <w:t>潲䥩ㄱ⹑稯偈䩖䡖딦仂</w:t>
      </w:r>
      <w:r>
        <w:rPr/>
        <w:t>Ȿ</w:t>
      </w:r>
      <w:r>
        <w:rPr/>
        <w:t>䊣⥥樰灒値䁳ꄮ悩洫ꥭ盍皬晄䈫⨰㉘昲</w:t>
      </w:r>
      <w:r>
        <w:rPr/>
        <w:t>ꤶ</w:t>
      </w:r>
      <w:r>
        <w:rPr/>
        <w:t>뽹䓍便㖥支灙쉀䘻쉉㇃甪礣硨㈰个楎穣㙩䄲쵄呵瘸攤㚘煇싂獇㌲振睏⦏㙚扊땬䃍氶吰␱䵨眹噳婢冘晦欻쉢꥖쉔㩩쉴攨御슩ひ䱹쉖숨䬨㊥䡡兇쉪䯂瀪姂吶娸㵗䩾攥㵩攫뽗婖椤갵䭉䕓顺灔呚</w:t>
      </w:r>
      <w:r>
        <w:rPr/>
        <w:t>ꕞ</w:t>
      </w:r>
      <w:r>
        <w:rPr/>
        <w:t>慞뼥⵪숦䅔⻂窏ꌰ坭캩㟃珂⏂捱</w:t>
      </w:r>
      <w:r>
        <w:rPr/>
        <w:t>⡦</w:t>
      </w:r>
      <w:r>
        <w:rPr/>
        <w:t>䮥㈮⩾桱╮䧂瀹㷂猱㘵⍳〦弱䤳㩃杄㥳녏礯壂쉈⥕䅮</w:t>
      </w:r>
      <w:r>
        <w:rPr/>
        <w:t>ꥆ</w:t>
      </w:r>
      <w:r>
        <w:rPr/>
        <w:t>硕䝁쉁拂㥬㍗䩟㒏㡟쉕晰煹녔灈吊숺⩑⽶⨮</w:t>
      </w:r>
      <w:r>
        <w:rPr/>
        <w:t>ⵗ</w:t>
      </w:r>
      <w:r>
        <w:rPr/>
        <w:t>䐭潱樤</w:t>
      </w:r>
      <w:r>
        <w:rPr/>
        <w:t>⠳</w:t>
      </w:r>
      <w:r>
        <w:rPr/>
        <w:t>쉩⧂慇硄湚ㄥ浕㕏车뭁싃땧潍슩睒쌮㣎歷⎥頥圲䕷쉃㵇伦䡞㩴ꏂ㨦烂䉖兢癀䅱䚩ㆮ㡹</w:t>
      </w:r>
      <w:r>
        <w:rPr/>
        <w:t>⣎⧃</w:t>
      </w:r>
      <w:r>
        <w:rPr/>
        <w:t>䟂杳塞摒╊⨽ꍌ</w:t>
      </w:r>
      <w:r>
        <w:rPr/>
        <w:t>ꥈ</w:t>
      </w:r>
      <w:r>
        <w:rPr/>
        <w:t>㉨⬦䀪㝢噎湮䋂숽꥘橵祗䗂旂㕌飂捋⩮灕㓂뾱执㍫湂杄⹎⽦㙪싃氹繦琻㭏슬</w:t>
      </w:r>
      <w:r>
        <w:rPr/>
        <w:t>⡗</w:t>
      </w:r>
      <w:r>
        <w:rPr/>
        <w:t>쉴侩⭬顋</w:t>
      </w:r>
      <w:r>
        <w:rPr/>
        <w:t>⡡</w:t>
      </w:r>
      <w:r>
        <w:rPr/>
        <w:t>⺩溿♫塴昨녶漩䂮쌲ꄵ꥚圬㑚湵娸숻汩燂印슥싂䅒嘣쌷剮㙱쉚繅炡쌶顕嘪䃂⩖쉬矍剒쉊쉳슩浭넭疩绂쉄嫂ꥥ洣</w:t>
      </w:r>
      <w:r>
        <w:rPr/>
        <w:t>Ȿ</w:t>
      </w:r>
      <w:r>
        <w:rPr/>
        <w:t>쉗⵭幫䪩ヂ䫂</w:t>
      </w:r>
      <w:r>
        <w:rPr/>
        <w:t>Ⳃ</w:t>
      </w:r>
      <w:r>
        <w:rPr/>
        <w:t>㥲㔻슬䒩た㆘촮癖⍆礯묯꥕쉪쉰⥪晇婹浭䇂爹䵣⭷稹参㝂때숸疮頱묯숬</w:t>
      </w:r>
      <w:r>
        <w:rPr/>
        <w:t>꤯</w:t>
      </w:r>
      <w:r>
        <w:rPr/>
        <w:t>牎奵浨剧⹷硎顂庮奵睇䁓ꍠ曂幮ꍯ⸮憻慣祧竂復䰦쌩쉁庬偩숥䥸确</w:t>
      </w:r>
      <w:r>
        <w:rPr/>
        <w:t>ꤳ⥏</w:t>
      </w:r>
      <w:r>
        <w:rPr/>
        <w:t>깕縯竂汥禡쉾弰▣☰癨ㄸ㡂㑴慫抱兗쉮䠩⹷싂쉑潕㭦扒澻ꅵ䱈⨮繥䱓䵶숫歩⍴놵恞쉣熡橅쎬ㄩ截쉺䉚祴て䊱⹑乳湈磃걳◂䤹㒩䋂㡏䤤싂恂숲쏂춡쉧懂䊘칁捪뭨⴩숷䲻恈䁫婍㍩쉋㓂啾䡅䰥㙖䱺㭶扺繧ꥪ䰴⩡䅐</w:t>
      </w:r>
      <w:r>
        <w:rPr/>
        <w:t>ꖻ</w:t>
      </w:r>
      <w:r>
        <w:rPr/>
        <w:t>橹歑㢣⹧湐슩䀰橤㌮</w:t>
      </w:r>
      <w:r>
        <w:rPr/>
        <w:t>ⰵ⧍</w:t>
      </w:r>
      <w:r>
        <w:rPr/>
        <w:t>䥨썚쉇⹀䔽컂欱晬䅺뭙个쉉档⮿䡩猥㑈㢿ꌽ싂埂㷂你떬슥㧍犱䡩</w:t>
      </w:r>
      <w:r>
        <w:rPr/>
        <w:t>ꕤ</w:t>
      </w:r>
      <w:r>
        <w:rPr/>
        <w:t>䍑쉥뾿⎿竂넽숣䉄⸥㎩㙦숴슻ぁ⒵㯂噠海</w:t>
      </w:r>
      <w:r>
        <w:rPr/>
        <w:t>ⴥ</w:t>
      </w:r>
      <w:r>
        <w:rPr/>
        <w:t>䩯輭轸挴䑷慡夺迂ꏂ⾻爻潟娴昸年旍堬ㅲ硐ㅮ浴ꥢ姂瑍ꏂ畫䩮딪卖싂㈦㏂칒䚱着ㅹ乓奤輳㥌戽⭖汙晴Ⓜ哂彫塲澩쉃浆愮佱䍠䨸슣擂㠤ノ㥏嘨織幤쉲共䑤ꌭ</w:t>
      </w:r>
      <w:r>
        <w:rPr/>
        <w:t>ꥎ</w:t>
      </w:r>
      <w:r>
        <w:rPr/>
        <w:t>楶썇</w:t>
      </w:r>
      <w:r>
        <w:rPr/>
        <w:t>ꦮ</w:t>
      </w:r>
      <w:r>
        <w:rPr/>
        <w:t>畆渪㉌偹쉂攲</w:t>
      </w:r>
      <w:r>
        <w:rPr/>
        <w:t>⡅</w:t>
      </w:r>
      <w:r>
        <w:rPr/>
        <w:t>婸漷珂廂ㄩ걙䕓䆩⯎䜴</w:t>
      </w:r>
      <w:r>
        <w:rPr/>
        <w:t>ⵡ</w:t>
      </w:r>
      <w:r>
        <w:rPr/>
        <w:t>꺮쵺쉠济</w:t>
      </w:r>
      <w:r>
        <w:rPr/>
        <w:t>ⷂ</w:t>
      </w:r>
      <w:r>
        <w:rPr/>
        <w:t>抿唲⹬潊牡港祴心䝃슩䭖怱噗걯숹뗂묵쉺ㅺ繤</w:t>
      </w:r>
      <w:r>
        <w:rPr/>
        <w:t>ꤶ</w:t>
      </w:r>
      <w:r>
        <w:rPr/>
        <w:t>判쉵쵷瘲礮眱㕩슣㩞쉏습☲䋂쉶权妬煚顑슱棂䝞歨슣㛂㙋⩑歱䱡썺獄あ싍숊甭捏⩟奄坋焵</w:t>
      </w:r>
      <w:r>
        <w:rPr/>
        <w:t>ꕟ</w:t>
      </w:r>
      <w:r>
        <w:rPr/>
        <w:t>填ꍆ</w:t>
      </w:r>
      <w:r>
        <w:rPr/>
        <w:t>⡾</w:t>
      </w:r>
      <w:r>
        <w:rPr/>
        <w:t>圦䳂䁈心に䡣穨䡞熥슏㡗</w:t>
      </w:r>
      <w:r>
        <w:rPr/>
        <w:t>ꥀ</w:t>
      </w:r>
      <w:r>
        <w:rPr/>
        <w:t>ꆣ噶呇歕縣元슥牲䍸䵊䍦칅渨䀺쉋넬幀帤户噢숴</w:t>
      </w:r>
      <w:r>
        <w:rPr/>
        <w:t>ꕶ</w:t>
      </w:r>
      <w:r>
        <w:rPr/>
        <w:t>田傏瀪瀪䢩櫍桾⽆⩙싂䕉䝘顲숱슬氭싎婐⩣⑊䎩⍖敲䰩䍮啠䱂䍟⽋秂</w:t>
      </w:r>
      <w:r>
        <w:rPr/>
        <w:t>⡴</w:t>
      </w:r>
      <w:r>
        <w:rPr/>
        <w:t>ヂ顟彨뽉땎䩔凍浆㚵슩쉆癒迎숻뭬㥏⑘梵⥐㌺</w:t>
      </w:r>
      <w:r>
        <w:rPr/>
        <w:t>꤭</w:t>
      </w:r>
      <w:r>
        <w:rPr/>
        <w:t>渪捋佅</w:t>
      </w:r>
      <w:r>
        <w:rPr/>
        <w:t>ꥄ</w:t>
      </w:r>
      <w:r>
        <w:rPr/>
        <w:t>슩캡项㝪䶩</w:t>
      </w:r>
      <w:r>
        <w:rPr/>
        <w:t>⡉</w:t>
      </w:r>
      <w:r>
        <w:rPr/>
        <w:t>匭斩㑵洷け輪㵟愣扗哂剏〯䡚䲩恾塶䭪㪩♒瑯ꍓ슬縶숦坚㌥媻哂㊿ㅏ练⵴쌴䄪漮썬</w:t>
      </w:r>
      <w:r>
        <w:rPr/>
        <w:t>ⷂ</w:t>
      </w:r>
      <w:r>
        <w:rPr/>
        <w:t>塵轟嘷㭏</w:t>
      </w:r>
      <w:r>
        <w:rPr/>
        <w:t>ꔫ</w:t>
      </w:r>
      <w:r>
        <w:rPr/>
        <w:t>怵歾滂䲵⸲컂䳂埂숱䀷슘촦쉣挲柂쉇未칕䵎뽞䉆癮</w:t>
      </w:r>
      <w:r>
        <w:rPr/>
        <w:t>⡅</w:t>
      </w:r>
      <w:r>
        <w:rPr/>
        <w:t>潏䃂帤䄸⽋써춘⬮狎湃♪穮懍</w:t>
      </w:r>
      <w:r>
        <w:rPr/>
        <w:t>ⰰ⑺</w:t>
      </w:r>
      <w:r>
        <w:rPr/>
        <w:t>⿂堷⬶㊏彚숹攳땈禿땠儺㙀썥摡秃囃懂楎䫂습䙬㙊湭歁</w:t>
      </w:r>
      <w:r>
        <w:rPr/>
        <w:t>ⱳ</w:t>
      </w:r>
      <w:r>
        <w:rPr/>
        <w:t>砶걓䱄彟捔♖䍂䞩㥙塉敭㙅婄彈颩劬ㅖ쵂烂䙫弩쉢洪떥녳걮婕</w:t>
      </w:r>
      <w:r>
        <w:rPr/>
        <w:t>⡑</w:t>
      </w:r>
      <w:r>
        <w:rPr/>
        <w:t>噗䱱䐮䡷嫂쵗ꆱ쉓</w:t>
      </w:r>
      <w:r>
        <w:rPr/>
        <w:t>ꥒ</w:t>
      </w:r>
      <w:r>
        <w:rPr/>
        <w:t>唷塾矍믂䍧ꌴ</w:t>
      </w:r>
      <w:r>
        <w:rPr/>
        <w:t>ⵒ</w:t>
      </w:r>
      <w:r>
        <w:rPr/>
        <w:t>㡂硥⭩婄㑹晣汗䭁</w:t>
      </w:r>
      <w:r>
        <w:rPr/>
        <w:t>꧂</w:t>
      </w:r>
      <w:r>
        <w:rPr/>
        <w:t>㥵㉫弪숶埂꥾渻条拂</w:t>
      </w:r>
      <w:r>
        <w:rPr/>
        <w:t>ꔲ</w:t>
      </w:r>
      <w:r>
        <w:rPr/>
        <w:t>쉰⿂䰮㤤</w:t>
      </w:r>
      <w:r>
        <w:rPr/>
        <w:t>ꕖ</w:t>
      </w:r>
      <w:r>
        <w:rPr/>
        <w:t>㝶</w:t>
      </w:r>
      <w:r>
        <w:rPr/>
        <w:t>ꕞ</w:t>
      </w:r>
      <w:r>
        <w:rPr/>
        <w:t>캥</w:t>
      </w:r>
      <w:r>
        <w:rPr/>
        <w:t>ⵄ</w:t>
      </w:r>
      <w:r>
        <w:rPr/>
        <w:t>當橥瑔㕰쵥础䀳怺⹳婸썣㑉祆㉩䥕渮呏㶬㑩⬴</w:t>
      </w:r>
      <w:r>
        <w:rPr/>
        <w:t>ⵁ</w:t>
      </w:r>
      <w:r>
        <w:rPr/>
        <w:t>券夰</w:t>
      </w:r>
      <w:r>
        <w:rPr/>
        <w:t>ꤪ</w:t>
      </w:r>
      <w:r>
        <w:rPr/>
        <w:t>瘩䋂塷温⸱䵲쉡㙟挤慐</w:t>
      </w:r>
      <w:r>
        <w:rPr/>
        <w:t>ꕌꤺ</w:t>
      </w:r>
      <w:r>
        <w:rPr/>
        <w:t>㋂匤츺㐲숽橱㚱湘块쉑穂䁸ㄬ汊쌩剑㭐䝣轷⩁숭Ⓜご䅒䍷䑟숰</w:t>
      </w:r>
      <w:r>
        <w:rPr/>
        <w:t>⡙</w:t>
      </w:r>
      <w:r>
        <w:rPr/>
        <w:t>丮娩䎱㫂</w:t>
      </w:r>
      <w:r>
        <w:rPr/>
        <w:t>꥟</w:t>
      </w:r>
      <w:r>
        <w:rPr/>
        <w:t>棂습⨶䛂祕奌쉥幋</w:t>
      </w:r>
      <w:r>
        <w:rPr/>
        <w:t>ꥏ</w:t>
      </w:r>
      <w:r>
        <w:rPr/>
        <w:t>浪쌮慰卾䆘唯獑놵榱숽琰믂楆漲慏喡坠䭍꥕晡印ꍯ숤䩸⵬凂畅쉇掱</w:t>
      </w:r>
      <w:r>
        <w:rPr/>
        <w:t>⢡</w:t>
      </w:r>
      <w:r>
        <w:rPr/>
        <w:t>枵楐䚡沩㡧䥪入ꇂ晹绂⭓쉶䠲栮䭣䈱橪扊厬싂㨤䱏轸ꅨꥯ䱏⸷뮏楲礩싂</w:t>
      </w:r>
      <w:r>
        <w:rPr/>
        <w:t>ꦬ⩚</w:t>
      </w:r>
      <w:r>
        <w:rPr/>
        <w:t>숱咬⤱㊵ㆩ싂䴽暬썘숱卌楤쉗恗憱秂䀴礰畠ꅫ쵠協⒡壂⍋ꎿ䷂㋂嘬ヂ⥵恫摎䭶◂⌺뼻⥫䕙㴸⧂☱丮瑑偷䛂縪㡋䉒䉢쉸⫎㩁♩烎乏</w:t>
      </w:r>
      <w:r>
        <w:rPr/>
        <w:t>ⵙ</w:t>
      </w:r>
      <w:r>
        <w:rPr/>
        <w:t>繷煃啘넴䐭䵄䘣珂劬념䑷ꅤ甽ㄣ侵㵦嗂噩⸣㪘썥쉒㩀쉵ꍬ匲澘⸪淂䝠䘊</w:t>
      </w:r>
      <w:r>
        <w:rPr/>
        <w:t>⡶</w:t>
      </w:r>
      <w:r>
        <w:rPr/>
        <w:t>ꖮ</w:t>
      </w:r>
      <w:r>
        <w:rPr/>
        <w:t>乐揎煐䙏怬⩢뽵琣춡쉸슩⍀⭣迍輬礽썯㦮㇂橣卉䳂䵂ㄬ奬っ</w:t>
      </w:r>
      <w:r>
        <w:rPr/>
        <w:t>꧂</w:t>
      </w:r>
      <w:r>
        <w:rPr/>
        <w:t>栭쉙ꎵ숳汞䩵䟂뭕碣䭃☭</w:t>
      </w:r>
      <w:r>
        <w:rPr/>
        <w:t>⢘</w:t>
      </w:r>
      <w:r>
        <w:rPr/>
        <w:t>䜻긬⸬䁔縩</w:t>
      </w:r>
      <w:r>
        <w:rPr/>
        <w:t>ꥌ</w:t>
      </w:r>
      <w:r>
        <w:rPr/>
        <w:t>楥䖥搬繢秂唵쉐啇㕏吶</w:t>
      </w:r>
      <w:r>
        <w:rPr/>
        <w:t>ⵯ</w:t>
      </w:r>
      <w:r>
        <w:rPr/>
        <w:t>츷卅⨬拂숶⤪㘮♔</w:t>
      </w:r>
      <w:r>
        <w:rPr/>
        <w:t>ꕺ⹖</w:t>
      </w:r>
      <w:r>
        <w:rPr/>
        <w:t>ꇂ⹥橋圯彁敦</w:t>
      </w:r>
      <w:r>
        <w:rPr/>
        <w:t>⢻</w:t>
      </w:r>
      <w:r>
        <w:rPr/>
        <w:t>뼺獘⩉긱숮숪媵睷쉶㮏慡䐶䖩浈䎻堽</w:t>
      </w:r>
      <w:r>
        <w:rPr/>
        <w:t>ⱨ</w:t>
      </w:r>
      <w:r>
        <w:rPr/>
        <w:t>䅸圯㭊⥥⽗媮</w:t>
      </w:r>
      <w:r>
        <w:rPr/>
        <w:t>ꕑ</w:t>
      </w:r>
      <w:r>
        <w:rPr/>
        <w:t>桳싂悘</w:t>
      </w:r>
      <w:r>
        <w:rPr/>
        <w:t>ꤽ</w:t>
      </w:r>
      <w:r>
        <w:rPr/>
        <w:t>숰劬㍳슩〷녦䑁☣䴰獘㭮⍃囂㚿</w:t>
      </w:r>
      <w:r>
        <w:rPr/>
        <w:t>Ⱡ</w:t>
      </w:r>
      <w:r>
        <w:rPr/>
        <w:t>ㅗ⼪㯂⥕㐱䡏獀噠칟䱒烂⥗梿㩲嗂묫歠歪飂彅匤⩊䍠䞏쉌啚煠唫䂵╰墮⭉䝫쉆넦☭깉䅣稽牞户췂爣啐뇎碮䶮⭗⑆晢⸰㍷坸㨴涩䍾祳䱐剞숪꥖桦쵴〽参뾘仂뭥〹穬숳⌽긶⤴噹⍴䈲썁煉廂嘩䯂普冮숴땋㕳䑗堯쏎</w:t>
      </w:r>
      <w:r>
        <w:rPr/>
        <w:t>ꗃ</w:t>
      </w:r>
      <w:r>
        <w:rPr/>
        <w:t>㍭썢硣兟晫싍</w:t>
      </w:r>
      <w:r>
        <w:rPr/>
        <w:t>ꕘ</w:t>
      </w:r>
      <w:r>
        <w:rPr/>
        <w:t>㞵刨吳⍵䵒䵏⻍</w:t>
      </w:r>
      <w:r>
        <w:rPr/>
        <w:t>Ⱕ</w:t>
      </w:r>
      <w:r>
        <w:rPr/>
        <w:t>ちꎱ摡夥</w:t>
      </w:r>
      <w:r>
        <w:rPr/>
        <w:t>⡔⹋</w:t>
      </w:r>
      <w:r>
        <w:rPr/>
        <w:t>秂材뭬쉆䑸㘺㔴乀</w:t>
      </w:r>
      <w:r>
        <w:rPr/>
        <w:t>ꥁ</w:t>
      </w:r>
      <w:r>
        <w:rPr/>
        <w:t>繟䣂쉨汏湷榥㭚捲쵆飂䮱櫂Ⓜ禥ㄤ猲䌰ꍦ쉘ꄽ⑁烂睲㉭㝦帶敘潬습楺当湗</w:t>
      </w:r>
      <w:r>
        <w:rPr/>
        <w:t>⡺</w:t>
      </w:r>
      <w:r>
        <w:rPr/>
        <w:t>噩晕䲘姎砲煐瑂妣숨┺䉋긹네恈栣넺╧渰ꌳ䄦彵顾ネ碥縪塦</w:t>
      </w:r>
      <w:r>
        <w:rPr/>
        <w:t>꧂</w:t>
      </w:r>
      <w:r>
        <w:rPr/>
        <w:t>睥瘷掩◂㕔彔攣煬圳瀵轂녍䝺뭺⫂繅䁟싎坓狂䢥恟栴噙剔汳兄晏컂☪䍧䉢泂婁昨쉘䨩哂⭹촥偹㭊䡁㮩쉗䩇扊ꍧ揂㌪丩飂췂坐쉘睎슮婞獢户⸺頯㘷優⽂材꺱矂䜹쉢帱</w:t>
      </w:r>
      <w:r>
        <w:rPr/>
        <w:t>꧍</w:t>
      </w:r>
      <w:r>
        <w:rPr/>
        <w:t>숰南页쉭㝖쉬썷欫畯偤깠숨㋂奂潯⺬戹⦿</w:t>
      </w:r>
      <w:r>
        <w:rPr/>
        <w:t>ⷂ</w:t>
      </w:r>
      <w:r>
        <w:rPr/>
        <w:t>楰껃㑵</w:t>
      </w:r>
      <w:r>
        <w:rPr/>
        <w:t>⣂</w:t>
      </w:r>
      <w:r>
        <w:rPr/>
        <w:t>갱檣숷呠걞䘣剂⹵幎딭䍸㵕湰眥硥坩怯䩱ꇂ歡⑷て</w:t>
      </w:r>
      <w:r>
        <w:rPr/>
        <w:t>Ⱚ</w:t>
      </w:r>
      <w:r>
        <w:rPr/>
        <w:t>ꥄ</w:t>
      </w:r>
      <w:r>
        <w:rPr/>
        <w:t>輥牚灕칧瓍췂䤦嫎䝂迂㵸画</w:t>
      </w:r>
      <w:r>
        <w:rPr/>
        <w:t>ꖬ</w:t>
      </w:r>
      <w:r>
        <w:rPr/>
        <w:t>싂煚塦䌽殬䣂幆쉺䶩ㅗ⻂䀮烂懎慷砱긷嘰曂놣♴뭒썄ꄪ⛃睚⽡䡱⧂㘹䍄㡞泂敮扷娫䙄䅶㑸쉺旂쉄䡩숷㝙碡輥쉗瘸愫갷栫㍇ꅣ䩃䍙ꥩ㥹ざ懎漻疱縭䀦汰㬳썕轄幈枿梬㭦</w:t>
      </w:r>
      <w:r>
        <w:rPr/>
        <w:t>⠫</w:t>
      </w:r>
      <w:r>
        <w:rPr/>
        <w:t>䠲㊥砽쉰䔪㭭⻎묊뭠㚥⨷偈</w:t>
      </w:r>
      <w:r>
        <w:rPr/>
        <w:t>⡟</w:t>
      </w:r>
      <w:r>
        <w:rPr/>
        <w:t>佳痍䜨恕欮䫂䷎傻칃㈦꥙숲潵긶漰灋</w:t>
      </w:r>
      <w:r>
        <w:rPr/>
        <w:t>⠭</w:t>
      </w:r>
      <w:r>
        <w:rPr/>
        <w:t>㩩睫슥癃슬</w:t>
      </w:r>
      <w:r>
        <w:rPr/>
        <w:t>ꕎ</w:t>
      </w:r>
      <w:r>
        <w:rPr/>
        <w:t>塶ㅣ쵕䤬⯃촳婷㈷睪䱦拂ꅄ슘矂♲曂쉚繄祔媏睁勂汲㝏嗂㵩ꥦ〻潠〨䐰䠣⧂㵑쉙⸽ꄥ㊩扵㕞煗瞘歰㶵㝁潠煂䔩㭸塪硯枩</w:t>
      </w:r>
      <w:r>
        <w:rPr/>
        <w:t>ꔺ</w:t>
      </w:r>
      <w:r>
        <w:rPr/>
        <w:t>橬䡩乇⑃汸厩绍ㆩ싂刣⬻氯婸卫㩫弣뽳䠦䐹瀰敡汸믂䝔땋頪㨲⭱汕毂䨪</w:t>
      </w:r>
      <w:r>
        <w:rPr/>
        <w:t>ꕡ</w:t>
      </w:r>
      <w:r>
        <w:rPr/>
        <w:t>쉣稱춣䀰깣쏂汔敺䎿奪묷昤䡪惎쉀깗싂束걫숸䋎㙖땯呭䒘唱뗂㕊扏炘䠸獈묨쉮猶啤嚣噍ま灡汳爭噒汶㉁</w:t>
      </w:r>
      <w:r>
        <w:rPr/>
        <w:t>⣃</w:t>
      </w:r>
      <w:r>
        <w:rPr/>
        <w:t>쉓䢣쉚</w:t>
      </w:r>
      <w:r>
        <w:rPr/>
        <w:t>ⱐ</w:t>
      </w:r>
      <w:r>
        <w:rPr/>
        <w:t>攩쉣쉩걖坯숸偳ꍾ⤪砲䑆㥟㒩⫍坒唵슮䈹쉇敐䱀灵㯂</w:t>
      </w:r>
      <w:r>
        <w:rPr/>
        <w:t>ꦩ⎩</w:t>
      </w:r>
      <w:r>
        <w:rPr/>
        <w:t>뽤㬬▩婘슥榻繌ꍌ墡</w:t>
      </w:r>
      <w:r>
        <w:rPr/>
        <w:t>ꕦ</w:t>
      </w:r>
      <w:r>
        <w:rPr/>
        <w:t>딨㉸숨⴬⑞怭ꅪ挰㔥坖顰☤浶䡇뼥朣ㄩ뗍⼦慔䕧⑸숮⍠⹬瓃愪츣䁙䰬䉏</w:t>
      </w:r>
      <w:r>
        <w:rPr/>
        <w:t>ⱍ</w:t>
      </w:r>
      <w:r>
        <w:rPr/>
        <w:t>燂摣湀㖡䥭䡑⨣㑸촯넻</w:t>
      </w:r>
      <w:r>
        <w:rPr/>
        <w:t>ⵊ</w:t>
      </w:r>
      <w:r>
        <w:rPr/>
        <w:t>顟慘</w:t>
      </w:r>
      <w:r>
        <w:rPr/>
        <w:t>ⵊ</w:t>
      </w:r>
      <w:r>
        <w:rPr/>
        <w:t>쉩慨쉌喵礯쉯搬䕖ꎩ걫땳朮核뽍汘ꅩ恁圪渭ꥵ佨斿㏂㧂绂슿♘㕙杋⒩⩊</w:t>
      </w:r>
      <w:r>
        <w:rPr/>
        <w:t>Ⱨ</w:t>
      </w:r>
      <w:r>
        <w:rPr/>
        <w:t>氻</w:t>
      </w:r>
      <w:r>
        <w:rPr/>
        <w:t>ꤽ</w:t>
      </w:r>
      <w:r>
        <w:rPr/>
        <w:t>繎抣潖偤璥幥督畆䉭㭴愦䉠⑋嘤浱</w:t>
      </w:r>
      <w:r>
        <w:rPr/>
        <w:t>ꥎ</w:t>
      </w:r>
      <w:r>
        <w:rPr/>
        <w:t>쉲㉦働栺숪䁬〶☳쉁䏂徣疘挰숶싃쉇㥔穕ㅧ洶쉠㍫澩⭅㭍⽂⑹ꏎ乳獘⽸쉙♥䡚昤煘窩媿丯숩〭捷橖堳㉉敒轠䎻唵㝌䍦㢬晞穉숴乷⹰䐷⌤䁘䝅칁녺䗂㙃㦥䙗佀嫃硪䩄㤥䡭싎䡕䅠扎㍘暩斻걋</w:t>
      </w:r>
      <w:r>
        <w:rPr/>
        <w:t>꥟</w:t>
      </w:r>
      <w:r>
        <w:rPr/>
        <w:t>䈲ꍓ睾땢Ⓨ潑</w:t>
      </w:r>
      <w:r>
        <w:rPr/>
        <w:t>ⵃ</w:t>
      </w:r>
      <w:r>
        <w:rPr/>
        <w:t>㴩䄱촶ケ碱䩉䬳숭慘㍭뭳輹</w:t>
      </w:r>
      <w:r>
        <w:rPr/>
        <w:t>ⴵ</w:t>
      </w:r>
      <w:r>
        <w:rPr/>
        <w:t>ꍕ轹⴬㡳嘽䈺⺩氨牔䉄輵怣믂桒倯</w:t>
      </w:r>
      <w:r>
        <w:rPr/>
        <w:t>Ⳃ</w:t>
      </w:r>
      <w:r>
        <w:rPr/>
        <w:t>戦顧슮丯㨹兪㊬稥⽆⩴㗃眶䵺窮ꎩ矂㋂礸숶㩢汕杢ㅤ</w:t>
      </w:r>
      <w:r>
        <w:rPr/>
        <w:t>ꤪ</w:t>
      </w:r>
      <w:r>
        <w:rPr/>
        <w:t>轓佦页敡긣</w:t>
      </w:r>
      <w:r>
        <w:rPr/>
        <w:t>ⵒ</w:t>
      </w:r>
      <w:r>
        <w:rPr/>
        <w:t>㨺ꥲ䭃换쉴地㏂怮</w:t>
      </w:r>
      <w:r>
        <w:rPr/>
        <w:t>ꗂ</w:t>
      </w:r>
      <w:r>
        <w:rPr/>
        <w:t>慰⥱拃砥憱嘦땁쏂磎꺬䱸砹㕅匯拂䙣卥</w:t>
      </w:r>
      <w:r>
        <w:rPr/>
        <w:t>ⵃ</w:t>
      </w:r>
      <w:r>
        <w:rPr/>
        <w:t>颏捂颣瓂䙨숫幦碘癐摋婦䭩皏녳⾻奊慶䴰㟂㡡祑⨳</w:t>
      </w:r>
      <w:r>
        <w:rPr/>
        <w:t>Ⲯ</w:t>
      </w:r>
      <w:r>
        <w:rPr/>
        <w:t>桋숤䭑ㅀ慬䄵ㅚ쉞睇䅆쵋幹</w:t>
      </w:r>
      <w:r>
        <w:rPr/>
        <w:t>ꔶ</w:t>
      </w:r>
      <w:r>
        <w:rPr/>
        <w:t>㥟傿䧂䠥</w:t>
      </w:r>
      <w:r>
        <w:rPr/>
        <w:t>ꥎ</w:t>
      </w:r>
      <w:r>
        <w:rPr/>
        <w:t>濂</w:t>
      </w:r>
      <w:r>
        <w:rPr/>
        <w:t>⠊</w:t>
      </w:r>
      <w:r>
        <w:rPr/>
        <w:t>㙵〫䶣䭙⎻栫쉤瑨걟썶琸睾숺⤳㜦놘扌摶偾浒㨭䲩쉞쌮</w:t>
      </w:r>
      <w:r>
        <w:rPr/>
        <w:t>⠽╢</w:t>
      </w:r>
      <w:r>
        <w:rPr/>
        <w:t>砽䴫師숵婗獷䥙딩氪㩊ꥩ揍慏礫䰲䙋䩙䲩숯顉䙲昽瑋쉥ꏂ捊숹ꄵ␮⨲숰䇂頭䌵쉨䝕㫂㍀佯</w:t>
      </w:r>
      <w:r>
        <w:rPr/>
        <w:t>ⷂ</w:t>
      </w:r>
      <w:r>
        <w:rPr/>
        <w:t>㎵䡪佔ꍉ浀䕴㉊쉁⍯뽹玵숦瑤⽶깴眨</w:t>
      </w:r>
      <w:r>
        <w:rPr/>
        <w:t>⣎</w:t>
      </w:r>
      <w:r>
        <w:rPr/>
        <w:t>痎깴칖⸪⦬㡍⍃殿坂䍫쉬伥䵘浹칳䱶</w:t>
      </w:r>
      <w:r>
        <w:rPr/>
        <w:t>꧂</w:t>
      </w:r>
      <w:r>
        <w:rPr/>
        <w:t>没㘺扶◂礫㭩䊩穫楢席洮㩕奍갱⽟欲㓂숤垮朦⥧敀슿쉧哂슡싎䶵扟娭套䜻庱娩呑穦漩幃㥀塹禥⑁썟乘丷깧䵍態煌䩟獍⏂潐䮿</w:t>
      </w:r>
      <w:r>
        <w:rPr/>
        <w:t>ꦵ</w:t>
      </w:r>
      <w:r>
        <w:rPr/>
        <w:t>璥来〬딩쉺杀坯䝵砪쉒䞥䑩㩍④眴皵〉믂癳灾卌祩</w:t>
      </w:r>
      <w:r>
        <w:rPr/>
        <w:t>Ⱪ</w:t>
      </w:r>
      <w:r>
        <w:rPr/>
        <w:t>挫쌴䓂깧娭⑷숷⫎䕐䜱楁</w:t>
      </w:r>
      <w:r>
        <w:rPr/>
        <w:t>ꗂ</w:t>
      </w:r>
      <w:r>
        <w:rPr/>
        <w:t>噎嗂頣㜶䙩㡡䁦쵑⾥卞弫⯂䡵㣃反佬ꄬ쉘</w:t>
      </w:r>
      <w:r>
        <w:rPr/>
        <w:t>ꤣ</w:t>
      </w:r>
      <w:r>
        <w:rPr/>
        <w:t>祓啠⨥但䁐뼪䐮䑄䑬抩攴枱䘭⌬칧䂿梱甬⸦徏榵</w:t>
      </w:r>
      <w:r>
        <w:rPr/>
        <w:t>ⴱ</w:t>
      </w:r>
      <w:r>
        <w:rPr/>
        <w:t>쌺恟塷䉵</w:t>
      </w:r>
      <w:r>
        <w:rPr/>
        <w:t>Ⱟ</w:t>
      </w:r>
      <w:r>
        <w:rPr/>
        <w:t>쉈䥰䧎䜨䄶곂녔츯츦㔰瀬灘弽㉏搭㭕攸치佧㐭䰰쉌柂놻</w:t>
      </w:r>
      <w:r>
        <w:rPr/>
        <w:t>ⰲ</w:t>
      </w:r>
      <w:r>
        <w:rPr/>
        <w:t>䖵兔穲楙繙㮩⼨恱쉒䑀쉳凂竂㪥佘桃⹋㭣췂䥨暱㩪湦⤴⭷ㄫ뽴</w:t>
      </w:r>
      <w:r>
        <w:rPr/>
        <w:t>ⴤ</w:t>
      </w:r>
      <w:r>
        <w:rPr/>
        <w:t>幎ヂ⻂㥨扰梱⦻층⛍慺枻䰴䴴㭔係쉑烂</w:t>
      </w:r>
      <w:r>
        <w:rPr/>
        <w:t>ꕓ</w:t>
      </w:r>
      <w:r>
        <w:rPr/>
        <w:t>⺣㡇䅭䩔煴䰤奔倫㛂㑰朶䧂儻愦䅆繵樱캩穭녕</w:t>
      </w:r>
      <w:r>
        <w:rPr/>
        <w:t>ꤩ</w:t>
      </w:r>
      <w:r>
        <w:rPr/>
        <w:t>䡊瘮免卌숣㙍⯎갮ꍙ쉠攩ㆡ盂㬭慫㯂眸쉵竂剎䙶绎區䳂晀⑞쉾ꅋ㕢Ⓜ쵄啰歮䩄믂页䬦倪뭴⒩넮쉀ㅎ獵睺呩呕䗂ㄨ睡촽嘺쵠䣎녓⿂姂彨㔯穣䍢쵲懂⤹䌨싂䡯䕎帻傩桐秂쉉䕧</w:t>
      </w:r>
      <w:r>
        <w:rPr/>
        <w:t>ꦡ</w:t>
      </w:r>
      <w:r>
        <w:rPr/>
        <w:t>䠮眱㡲摰걹</w:t>
      </w:r>
      <w:r>
        <w:rPr/>
        <w:t>ꕓ</w:t>
      </w:r>
      <w:r>
        <w:rPr/>
        <w:t>㡱㍱䑳쉉瀤⭺┬㵔</w:t>
      </w:r>
      <w:r>
        <w:rPr/>
        <w:t>ꕰ</w:t>
      </w:r>
      <w:r>
        <w:rPr/>
        <w:t>䮣⑖㵇촦㇂</w:t>
      </w:r>
      <w:r>
        <w:rPr/>
        <w:t>ꤱ</w:t>
      </w:r>
      <w:r>
        <w:rPr/>
        <w:t>㉷䅚炡⩍⑰繦纥⨩ど䨽ㄩ츰漣ꥶ⸭朥数㉥䝡⍋뭀欤䵮啌ꥫ⑊濂숲噫嗂杮ꏂ뗎ㅎ前㥷ꌵ潟㞮焷歯祆娶搪稺䝣䰭쉦併儷싃녡䭁熩⑐⭫劘䳂㡬痃敎斮싍⬭眪䐨剶頷ㄦ敱湗兖䧍乇ꥵ勂쉐塎䘷䘩瑂浹㔪禵숪⌫㣂ꄊ歟㯂䓂녠㫎煇䨪杨땢⨺숵칱䕹䣂ꄺ싃心䭰␯浊쉄仂㍬뭀</w:t>
      </w:r>
      <w:r>
        <w:rPr/>
        <w:t>ꦿ♉⩭⍡</w:t>
      </w:r>
      <w:r>
        <w:rPr/>
        <w:t>朻㥠䖘</w:t>
      </w:r>
      <w:r>
        <w:rPr/>
        <w:t>Ɫ</w:t>
      </w:r>
      <w:r>
        <w:rPr/>
        <w:t>䓂媻敄佡䉌䭃淂䖣겻埂</w:t>
      </w:r>
      <w:r>
        <w:rPr/>
        <w:t>⡋</w:t>
      </w:r>
      <w:r>
        <w:rPr/>
        <w:t>佚숤⍦绂春깟瑆</w:t>
      </w:r>
      <w:r>
        <w:rPr/>
        <w:t>ⴥ</w:t>
      </w:r>
      <w:r>
        <w:rPr/>
        <w:t>㑗싂呌楗仂穮㉘䓂繆䱓䁏䛂싃㭣䗂슡汤┤䍤儭</w:t>
      </w:r>
      <w:r>
        <w:rPr/>
        <w:t>ꕈⵈ</w:t>
      </w:r>
      <w:r>
        <w:rPr/>
        <w:t>슬</w:t>
      </w:r>
      <w:r>
        <w:rPr/>
        <w:t>ꕴ</w:t>
      </w:r>
      <w:r>
        <w:rPr/>
        <w:t>愲䰽⑀姂䶻入瑊琴㜤숪싃嚿⎱滂김呾⨦♘噷榣쉖爴畓㡨杇剧쉔廂煴牍ぢ刷</w:t>
      </w:r>
      <w:r>
        <w:rPr/>
        <w:t>⠺</w:t>
      </w:r>
      <w:r>
        <w:rPr/>
        <w:t>儴쉱</w:t>
      </w:r>
      <w:r>
        <w:rPr/>
        <w:t>ⶻ</w:t>
      </w:r>
      <w:r>
        <w:rPr/>
        <w:t>ꍒ礲녪顅䍌녫偃⬯䢬敄쉢䉒䭆歰轲東爤䢩礣㉲뽐坸⵷晵숱䙀擂⑄슏䭵眯䣎ꎩ쵆걱坁敚숩敄玻⺏썌彑╮쌷♍䉒辏壂捶僂〫晘涣㕫䙒椪⭢뭱⽓奮⍬䨺䡥憡㉑뭬氥싂뇎䭈㉏吷佅楮壂넽</w:t>
      </w:r>
      <w:r>
        <w:rPr/>
        <w:t>ⵔ</w:t>
      </w:r>
      <w:r>
        <w:rPr/>
        <w:t>朥㶿䯎숨洪쉞䵱▏桓乗뭾</w:t>
      </w:r>
      <w:r>
        <w:rPr/>
        <w:t>ꤩ</w:t>
      </w:r>
      <w:r>
        <w:rPr/>
        <w:t>榡倶츥습쉳뭺䕦썤玩啖䒩塐慪ㅢ氤秂쉾ꍀ㉫⼤焪㏂䉫旂㥱╂甹⨦⫂쉴䨸䱗剠숲㐹뽵</w:t>
      </w:r>
      <w:r>
        <w:rPr/>
        <w:t>⠯⩏</w:t>
      </w:r>
      <w:r>
        <w:rPr/>
        <w:t>稫</w:t>
      </w:r>
      <w:r>
        <w:rPr/>
        <w:t>ꕮ</w:t>
      </w:r>
      <w:r>
        <w:rPr/>
        <w:t>潖쉊묩䆻뾿剉ꥪꥵ쵥婥䅡⬹䤣幨攵医뽆䳂♈晐뼥砵䬯瀮頫쉮輪꺿戴칔辻枩䵡ꥹ숲싂䦱歟甹拂㇍惂㋂㙥숽딪び摵狍涡䥆䝆圮䁆捷䵏瀨桒剾暣穯夬</w:t>
      </w:r>
      <w:r>
        <w:rPr/>
        <w:t>ⵊ</w:t>
      </w:r>
      <w:r>
        <w:rPr/>
        <w:t>뿂㈲딱奉兲칰㊬㩫乫傣急깎畕䜦楙㙗갽磃䉳䤬䩅숵敋撮煱㬳墬</w:t>
      </w:r>
      <w:r>
        <w:rPr/>
        <w:t>⣂</w:t>
      </w:r>
      <w:r>
        <w:rPr/>
        <w:t>칊䭶쌶捑걗㕄䭒畹楦䡑飃䕊潙畫媏ぉ</w:t>
      </w:r>
      <w:r>
        <w:rPr/>
        <w:t>꧂</w:t>
      </w:r>
      <w:r>
        <w:rPr/>
        <w:t>㧎秂걷ꥸ촣䙪쉍쉖䟂歒ꅗ㔦㭮呞㙦䪿碩櫂쵫⮿䱘爬㭪帶呩䗍枩磂佤㫂榩䠸䷂䕕걥敐뇃煡敄飂圯顫쉸彁쉕找⵾樵ꌤ婪⼭匴幘慎</w:t>
      </w:r>
      <w:r>
        <w:rPr/>
        <w:t>ꗂ</w:t>
      </w:r>
      <w:r>
        <w:rPr/>
        <w:t>䭚썧危旂毂䉇쉮䅦奫嚻㭖</w:t>
      </w:r>
      <w:r>
        <w:rPr/>
        <w:t>ⱥ</w:t>
      </w:r>
      <w:r>
        <w:rPr/>
        <w:t>㙵御칣楲瑑强⦩숸儴</w:t>
      </w:r>
      <w:r>
        <w:rPr/>
        <w:t>⡭</w:t>
      </w:r>
      <w:r>
        <w:rPr/>
        <w:t>뽯滂绂긱쉍㍫캩㭵쉎恣땪㵷♊䀭싂㯃䕰䉃硍갭쉠ㅄ僃縷劏녃꥞杢</w:t>
      </w:r>
      <w:r>
        <w:rPr/>
        <w:t>ꕎ</w:t>
      </w:r>
      <w:r>
        <w:rPr/>
        <w:t>歮싂琲澵</w:t>
      </w:r>
      <w:r>
        <w:rPr/>
        <w:t>ꤩ</w:t>
      </w:r>
      <w:r>
        <w:rPr/>
        <w:t>祲婙硺汚慪厵슏倶숪</w:t>
      </w:r>
      <w:r>
        <w:rPr/>
        <w:t>⡎</w:t>
      </w:r>
      <w:r>
        <w:rPr/>
        <w:t>䍺矂숨瀹颵䙥</w:t>
      </w:r>
      <w:r>
        <w:rPr/>
        <w:t>꤭</w:t>
      </w:r>
      <w:r>
        <w:rPr/>
        <w:t>畀⾩䃂㕍穞뭨繊顀焷稱佾⪵ぴ眫怭⥸㡗땒⑏쉴⹁晓瑟汪촩ㅱ睞ぞ畅煩繐⑹숪ꅚ⨊磂ꍚ갶쉤歙묲썧ꅦ䏂敥捏ㅣ䀱䫍偉묲礲슏㔦</w:t>
      </w:r>
      <w:r>
        <w:rPr/>
        <w:t>ⵔ</w:t>
      </w:r>
      <w:r>
        <w:rPr/>
        <w:t>ⰰ</w:t>
      </w:r>
      <w:r>
        <w:rPr/>
        <w:t>呃㥴矂嘵噥⑋슿⽌䠦싂⍂楊⑩札㬥埂灤䖩儳穔쉌숷潾慂䡃時杀쉧⨤</w:t>
      </w:r>
      <w:r>
        <w:rPr/>
        <w:t>ⵘ</w:t>
      </w:r>
      <w:r>
        <w:rPr/>
        <w:t>칟</w:t>
      </w:r>
      <w:r>
        <w:rPr/>
        <w:t>Ⱛ</w:t>
      </w:r>
      <w:r>
        <w:rPr/>
        <w:t>숥숱浪殬汨畔檻盃꺬䍥洶稲쉈뭫㭨갩㇂㗂匪渵쉤潑쉓灱敠ꄫ╴䩀睱䥮ꍬ</w:t>
      </w:r>
      <w:r>
        <w:rPr/>
        <w:t>ꦱ</w:t>
      </w:r>
      <w:r>
        <w:rPr/>
        <w:t>슩䉍睖㝢颡湲檣瘸㭈繨䂩䟂沣⹏쉍꥙⽳⚡䈬⪮婬깧㤥</w:t>
      </w:r>
      <w:r>
        <w:rPr/>
        <w:t>ⶩ</w:t>
      </w:r>
      <w:r>
        <w:rPr/>
        <w:t>绂灰太㑠ヂ檮䩱刺瓃⩬愨꥾썳넦⽈愶獏壂숬⽁硒轅슥汃䙌亡㭐⍰䍇䐩쉆슩搬쉦㍊灞㢱瘭</w:t>
      </w:r>
      <w:r>
        <w:rPr/>
        <w:t>Ɒ</w:t>
      </w:r>
      <w:r>
        <w:rPr/>
        <w:t>䛂桇䡢轣╦离㣎䁈焰⾬噪硕</w:t>
      </w:r>
      <w:r>
        <w:rPr/>
        <w:t>ⴱ</w:t>
      </w:r>
      <w:r>
        <w:rPr/>
        <w:t>浢轔习湂㨰樨㑃숰♾䵱䡄㥗暡곂琣弱㊵唪䅥넶坢畫澘⚿껂烂氱慀숽ꄪ浥깆쉧䑩⨻彌煆◍쏎摨쉁⽚潶습㔣噢ꥠ슮玿克뽠땷瘥ꇂ䡯㚵䏂〪䉇䆣灁㝸煁䅏</w:t>
      </w:r>
      <w:r>
        <w:rPr/>
        <w:t>ⰱ</w:t>
      </w:r>
      <w:r>
        <w:rPr/>
        <w:t>恦輦䓂䱸싂숶晪╦慔⩠♔쉲報没測坷㙰手擂究⚮湗⬸㫎溮汅</w:t>
      </w:r>
      <w:r>
        <w:rPr/>
        <w:t>⢮</w:t>
      </w:r>
      <w:r>
        <w:rPr/>
        <w:t>乁卬깉䙫╥偟</w:t>
      </w:r>
      <w:r>
        <w:rPr/>
        <w:t>⡞</w:t>
      </w:r>
      <w:r>
        <w:rPr/>
        <w:t>彪洵灮玵剑汔ꍾ堲剴䡭兯ꍲ儺测㕦䍙㙁煩쵦㜶䱍땟捴ꎥ䙮晨䙟呏㑺㨥쉳ㅈ磍⭥牪⥹瑉佩䁷싂䬷痎恩晎ꇂ숪♎뽯긨䗂呏䃎す渶风婚䬻呐㭦ꍲく㛂摎捭㈬</w:t>
      </w:r>
      <w:r>
        <w:rPr/>
        <w:t>⡫</w:t>
      </w:r>
      <w:r>
        <w:rPr/>
        <w:t>樲剺땐쉞穆头ォ䁁䙢椰硓쉠쉞䱮</w:t>
      </w:r>
      <w:r>
        <w:rPr/>
        <w:t>⡤</w:t>
      </w:r>
      <w:r>
        <w:rPr/>
        <w:t>䊡놬</w:t>
      </w:r>
      <w:r>
        <w:rPr/>
        <w:t>꧂</w:t>
      </w:r>
      <w:r>
        <w:rPr/>
        <w:t>㩅㝙晇佄汙兔摸┹⼭纩긺辿獕뮬㝦扐灑䯂䱹慎噖쉵織䩊㉭潞䵏싂ꇂ溱㓂䔥畵湄딽♁䃂灔쉺儹毂㙮숷곂䩙桪乏橳⤭僃顨幔㬴䝬뭵䵐啋湵㚮⚘䏃獉쉫彔瞿廂䇎吴䑘쉾呬</w:t>
      </w:r>
      <w:r>
        <w:rPr/>
        <w:t>ⱄ</w:t>
      </w:r>
      <w:r>
        <w:rPr/>
        <w:t>呃桯⒬숮敨墥⼦割亣㟃⥈㕐㥓Ⓨ슩䥠䐤呦奤⽦䯂</w:t>
      </w:r>
      <w:r>
        <w:rPr/>
        <w:t>ⴸ</w:t>
      </w:r>
      <w:r>
        <w:rPr/>
        <w:t>焻⩹倽桳䙣噘㣂싂껂ち쉏ꌳ轈㑣䁰쉳</w:t>
      </w:r>
      <w:r>
        <w:rPr/>
        <w:t>ⱟ</w:t>
      </w:r>
      <w:r>
        <w:rPr/>
        <w:t>䅂晞䨪橅畮숫洫싂쉩瓂彤䘲㷂ㅔ檬㎩歒娰懂㑄剸瓂攪墱煍捐渱</w:t>
      </w:r>
      <w:r>
        <w:rPr/>
        <w:t>ꕩ</w:t>
      </w:r>
      <w:r>
        <w:rPr/>
        <w:t>扦</w:t>
      </w:r>
      <w:r>
        <w:rPr/>
        <w:t>꧍</w:t>
      </w:r>
      <w:r>
        <w:rPr/>
        <w:t>⣂</w:t>
      </w:r>
      <w:r>
        <w:rPr/>
        <w:t>㶘檱物彶딮懃ꅨ䉥</w:t>
      </w:r>
      <w:r>
        <w:rPr/>
        <w:t>ꕋ</w:t>
      </w:r>
      <w:r>
        <w:rPr/>
        <w:t>汥睡쉃⬷员吥쉔쵘⥫䱀澿ꍸ剮♦╃⴨儊숤</w:t>
      </w:r>
      <w:r>
        <w:rPr/>
        <w:t>ꕇ꥕</w:t>
      </w:r>
      <w:r>
        <w:rPr/>
        <w:t>丶畹ㅭ掻䟂쉊</w:t>
      </w:r>
      <w:r>
        <w:rPr/>
        <w:t>ꦿ</w:t>
      </w:r>
      <w:r>
        <w:rPr/>
        <w:t>䤻</w:t>
      </w:r>
      <w:r>
        <w:rPr/>
        <w:t>ꕸ</w:t>
      </w:r>
      <w:r>
        <w:rPr/>
        <w:t>欺쎱〫捳㉤</w:t>
      </w:r>
      <w:r>
        <w:rPr/>
        <w:t>Ɱ</w:t>
      </w:r>
      <w:r>
        <w:rPr/>
        <w:t>㵺䐸䕕顙噃瑵漭朳▣甩꥞넮橈暩㬰㙸恳⬻悬夦搬</w:t>
      </w:r>
      <w:r>
        <w:rPr/>
        <w:t>Ⳃ</w:t>
      </w:r>
      <w:r>
        <w:rPr/>
        <w:t>危矎䎏轭縪纣丸숬</w:t>
      </w:r>
      <w:r>
        <w:rPr/>
        <w:t>⡂⑄</w:t>
      </w:r>
      <w:r>
        <w:rPr/>
        <w:t>杳넺썊䏍⼱畴⍎㡢敖偐硙ꍷ⫂⒵顾楎㩉╡쉆쉁ぺ칫㙨䅊칁顇뗂쉪</w:t>
      </w:r>
      <w:r>
        <w:rPr/>
        <w:t>ꤣ</w:t>
      </w:r>
      <w:r>
        <w:rPr/>
        <w:t>冱歮灌幍㉾㵃䈨䄨潵囍</w:t>
      </w:r>
      <w:r>
        <w:rPr/>
        <w:t>ꗂ</w:t>
      </w:r>
      <w:r>
        <w:rPr/>
        <w:t>뭨娵┦李縬晨䝊㎩䙾⩴䊬⽥ㆩ䜦쉧䉙䠦繠⵩쏎硆뇂佹瘩䥊㬻〲쉆盂⥪窩愬払轙晖촺勂♂傡⸦묤楠♒슏吭쉍懂ꇎ땺쎩瀥쉰▏䈺嗂汘䂩甬䒥盂곂兯浥▬䥵⹇䑍ㆻ漫と灌숣彃垱冬</w:t>
      </w:r>
      <w:r>
        <w:rPr/>
        <w:t>ꤻ</w:t>
      </w:r>
      <w:r>
        <w:rPr/>
        <w:t>㏂獧䑨䎡䂘䑍氺⍥쉤態埂儥噟䠶⹀</w:t>
      </w:r>
      <w:r>
        <w:rPr/>
        <w:t>ꕟ</w:t>
      </w:r>
      <w:r>
        <w:rPr/>
        <w:t>쉊株戴卾㵦숪㞱숪쉏汔㵖춡㍉商㒣熡慢</w:t>
      </w:r>
      <w:r>
        <w:rPr/>
        <w:t>ꦱ</w:t>
      </w:r>
      <w:r>
        <w:rPr/>
        <w:t>䦮쉫숣땬爯燂顶䝾ꅟ䁕쉳䁇╍싃偰䑪幑燂漹뭱격㥩쉴</w:t>
      </w:r>
      <w:r>
        <w:rPr/>
        <w:t>Ⱓ</w:t>
      </w:r>
      <w:r>
        <w:rPr/>
        <w:t>칧硏㈨㤨㗂瀴</w:t>
      </w:r>
      <w:r>
        <w:rPr/>
        <w:t>⡳⹱</w:t>
      </w:r>
      <w:r>
        <w:rPr/>
        <w:t>朤睞申爥䠵㢬敆䝏娥</w:t>
      </w:r>
      <w:r>
        <w:rPr/>
        <w:t>ⱇ</w:t>
      </w:r>
      <w:r>
        <w:rPr/>
        <w:t>榱繦⨥繐朸㜳쉙䝶</w:t>
      </w:r>
      <w:r>
        <w:rPr/>
        <w:t>ⴱ</w:t>
      </w:r>
      <w:r>
        <w:rPr/>
        <w:t>숥⍳䚘㐽⒩넩⭴洨쉡</w:t>
      </w:r>
      <w:r>
        <w:rPr/>
        <w:t>ⷍ</w:t>
      </w:r>
      <w:r>
        <w:rPr/>
        <w:t>幟숭ꄴ䷎失</w:t>
      </w:r>
      <w:r>
        <w:rPr/>
        <w:t>ⵢ</w:t>
      </w:r>
      <w:r>
        <w:rPr/>
        <w:t>䁵䥮暮숪㉔묪浴䡋娫⴦</w:t>
      </w:r>
      <w:r>
        <w:rPr/>
        <w:t>ⷂ</w:t>
      </w:r>
      <w:r>
        <w:rPr/>
        <w:t>殩婒恫卾⨩쉔긪䞩⭷⑳</w:t>
      </w:r>
      <w:r>
        <w:rPr/>
        <w:t>⠩</w:t>
      </w:r>
      <w:r>
        <w:rPr/>
        <w:t>伯幗珎거䑌㩈쉃</w:t>
      </w:r>
      <w:r>
        <w:rPr/>
        <w:t>Ⱶ⡐</w:t>
      </w:r>
      <w:r>
        <w:rPr/>
        <w:t>숥䌰楎䌥嫃䠹⩑匮䭶噦㗂</w:t>
      </w:r>
      <w:r>
        <w:rPr/>
        <w:t>Ⳃ</w:t>
      </w:r>
      <w:r>
        <w:rPr/>
        <w:t>숻쉒吶갤㛂乹䥋촻烂긫琴㕍榩丸祃숳</w:t>
      </w:r>
      <w:r>
        <w:rPr/>
        <w:t>ꗂ</w:t>
      </w:r>
      <w:r>
        <w:rPr/>
        <w:t>㕺块淂䪏輷㥖剫</w:t>
      </w:r>
      <w:r>
        <w:rPr/>
        <w:t>ⱔ</w:t>
      </w:r>
      <w:r>
        <w:rPr/>
        <w:t>뽏</w:t>
      </w:r>
      <w:r>
        <w:rPr/>
        <w:t>⢩</w:t>
      </w:r>
      <w:r>
        <w:rPr/>
        <w:t>숬儺</w:t>
      </w:r>
      <w:r>
        <w:rPr/>
        <w:t>ⲻⒻ</w:t>
      </w:r>
      <w:r>
        <w:rPr/>
        <w:t>㑌䛃쉪畚ꅇ뽅䋂晞쉀塌칏䤥垩塞搪䶩呉㢬숪埂坵怪埂㈷㑎劻䭠⩯嘣壂㝢䟃檱夫ㅥ拃凂뼽湄彏㈶倽嘯쌪</w:t>
      </w:r>
      <w:r>
        <w:rPr/>
        <w:t>ⵚ</w:t>
      </w:r>
      <w:r>
        <w:rPr/>
        <w:t>啫쉷戻煔싂摨呓䋂礽慩Ⓧ颡</w:t>
      </w:r>
      <w:r>
        <w:rPr/>
        <w:t>ꖣ</w:t>
      </w:r>
      <w:r>
        <w:rPr/>
        <w:t>⺏辬溩䦬⤰懂晁唵亥湯轱扳扸児䆻깃쵞敯拂쉋㩱쵉桟汢勂뾮⑔</w:t>
      </w:r>
      <w:r>
        <w:rPr/>
        <w:t>⠨</w:t>
      </w:r>
      <w:r>
        <w:rPr/>
        <w:t>뭌⨪ㅵ歑⭰迂㍋</w:t>
      </w:r>
      <w:r>
        <w:rPr/>
        <w:t>ⶣ</w:t>
      </w:r>
      <w:r>
        <w:rPr/>
        <w:t>쉋칶㚡⨹离㏂匣㝑廂䭋恡⥶⭂싂䉕佺⬥䥂⑎繪쉷ꏂ歱搦쵙湅㋂垡쵒参╹</w:t>
      </w:r>
      <w:r>
        <w:rPr/>
        <w:t>⠨</w:t>
      </w:r>
      <w:r>
        <w:rPr/>
        <w:t>桅畨瑋改煓晬䑐뼬땡쏂献</w:t>
      </w:r>
      <w:r>
        <w:rPr/>
        <w:t>ꦮ</w:t>
      </w:r>
      <w:r>
        <w:rPr/>
        <w:t>䑧㍦⺏숯䩹亘愭뇂乪⼳児怬쉡戶灎圦⮿</w:t>
      </w:r>
      <w:r>
        <w:rPr/>
        <w:t>ꦻ</w:t>
      </w:r>
      <w:r>
        <w:rPr/>
        <w:t>橥깇眸걸睕䡺牌</w:t>
      </w:r>
      <w:r>
        <w:rPr/>
        <w:t>ⵐ</w:t>
      </w:r>
      <w:r>
        <w:rPr/>
        <w:t>硢䥫犥狂敂潸</w:t>
      </w:r>
      <w:r>
        <w:rPr/>
        <w:t>ⴊ⌨</w:t>
      </w:r>
      <w:r>
        <w:rPr/>
        <w:t>㕑扙睸⧂싎汧㏂淂㷂癐⩆穫깞☶兤䑪쉢</w:t>
      </w:r>
      <w:r>
        <w:rPr/>
        <w:t>ⱨ</w:t>
      </w:r>
      <w:r>
        <w:rPr/>
        <w:t>歴䩀쉡</w:t>
      </w:r>
      <w:r>
        <w:rPr/>
        <w:t>꧂</w:t>
      </w:r>
      <w:r>
        <w:rPr/>
        <w:t>떬</w:t>
      </w:r>
      <w:r>
        <w:rPr/>
        <w:t>ꕢꕱ</w:t>
      </w:r>
      <w:r>
        <w:rPr/>
        <w:t>恩柂㵧뭁畗啗捒䁡쉙꺮</w:t>
      </w:r>
      <w:r>
        <w:rPr/>
        <w:t>ꖱⵣ</w:t>
      </w:r>
      <w:r>
        <w:rPr/>
        <w:t>䍪䅠烂╦㡵</w:t>
      </w:r>
      <w:r>
        <w:rPr/>
        <w:t>ⴹ</w:t>
      </w:r>
      <w:r>
        <w:rPr/>
        <w:t>깴㉁쉰⪩祊䙐䭶横幟穒쉨䚩</w:t>
      </w:r>
      <w:r>
        <w:rPr/>
        <w:t>ⵊ</w:t>
      </w:r>
      <w:r>
        <w:rPr/>
        <w:t>濂丬㍃䎡所ㅩㅰ卥䟂놏䥁佲</w:t>
      </w:r>
      <w:r>
        <w:rPr/>
        <w:t>ꕀ</w:t>
      </w:r>
      <w:r>
        <w:rPr/>
        <w:t>潾煺祲⨸䲡</w:t>
      </w:r>
      <w:r>
        <w:rPr/>
        <w:t>ⵄ</w:t>
      </w:r>
      <w:r>
        <w:rPr/>
        <w:t>旂䱖쉱쉘⵵瘪渲㚵슩䈯뾏琪斿䉰䧍猥㡇繷䬥☦扨⫂거▻兊啥ꅢ癆柂弥⭂㔱◂긻橅焲슘쉀燂ㆮ⹶呇뽉琨②堷숰参瑪燂悩坞䘳슬⩂顨楉ァ䉟颏㉖쌷⸪⒵</w:t>
      </w:r>
      <w:r>
        <w:rPr/>
        <w:t>ⵙ</w:t>
      </w:r>
      <w:r>
        <w:rPr/>
        <w:t>䌵</w:t>
      </w:r>
      <w:r>
        <w:rPr/>
        <w:t>ⵐ</w:t>
      </w:r>
      <w:r>
        <w:rPr/>
        <w:t>祃垘㡍睌朽獀批䝡哃䐫硃奚</w:t>
      </w:r>
      <w:r>
        <w:rPr/>
        <w:t>ⱋ</w:t>
      </w:r>
      <w:r>
        <w:rPr/>
        <w:t>ꅍ⯂䬫か䳂剞뮏⤩㚿⨱势汴惂癀⩐呈婅䩉쉆㤪吥췂䋃㋎竂㠪搭捲港㕙晭싃弤쉖쉊晟쉾䤻땸쉺呦䙸싍䵤</w:t>
      </w:r>
      <w:r>
        <w:rPr/>
        <w:t>ⴶ</w:t>
      </w:r>
      <w:r>
        <w:rPr/>
        <w:t>㡧痂㖮㥎帺쉣珂捭稷塖㶘쏃䩶渪楺娴ꥭ碏䡕슱执숱琥伱輯溥㭊싂彬䑘ꇂ⥊⹷㘪㕈긵쉴㦥ㄩ侣㇂ㄸ㈬瘵㏍䮿쉮磎쉀椫ち숽䗂⽯䊩땀싂⍍䫂䱬塯㍑汐╓슱</w:t>
      </w:r>
      <w:r>
        <w:rPr/>
        <w:t>ⶏ</w:t>
      </w:r>
      <w:r>
        <w:rPr/>
        <w:t>攽乪딭쉕⫂⭇⍉쉥쉦</w:t>
      </w:r>
      <w:r>
        <w:rPr/>
        <w:t>ꕞ</w:t>
      </w:r>
      <w:r>
        <w:rPr/>
        <w:t>䖬彠䥠䯂쉤</w:t>
      </w:r>
      <w:r>
        <w:rPr/>
        <w:t>ⱺ</w:t>
      </w:r>
      <w:r>
        <w:rPr/>
        <w:t>놣輽ꍹ⥏⫃呩떥䬤束秂犱听湌睔浗</w:t>
      </w:r>
      <w:r>
        <w:rPr/>
        <w:t>ꤨ</w:t>
      </w:r>
      <w:r>
        <w:rPr/>
        <w:t>Ⲙ</w:t>
      </w:r>
      <w:r>
        <w:rPr/>
        <w:t>橁䴺</w:t>
      </w:r>
      <w:r>
        <w:rPr/>
        <w:t>⡶⛂</w:t>
      </w:r>
      <w:r>
        <w:rPr/>
        <w:t>칄촴丰瓂秂㵉か剉掵⍍噾堰區湐䡋䞱䐸倱暮䅦倭뾬뼷⍏啙刵渪㑔㦡獡湚㦩吵䍈疘䩚⨤䖵</w:t>
      </w:r>
      <w:r>
        <w:rPr/>
        <w:t>ꖻ</w:t>
      </w:r>
      <w:r>
        <w:rPr/>
        <w:t>쉋䡳䖏ㆣ깮ㅊ澘㒣䁙숥执迍朦㷎⥫䊘㵶廂匣깪係椷䙂숣</w:t>
      </w:r>
      <w:r>
        <w:rPr/>
        <w:t>⡟</w:t>
      </w:r>
      <w:r>
        <w:rPr/>
        <w:t>瑘畮档▵䐶쵨灊恩灴숷攺⫂쉈䬪㊮썩㕃印ㄨ싂䡤䬷轣쉕쵖偰䩦淂剮顓稴䰥严⹇⩪䢘䔻頰涻僂</w:t>
      </w:r>
      <w:r>
        <w:rPr/>
        <w:t>ꗂ</w:t>
      </w:r>
      <w:r>
        <w:rPr/>
        <w:t>纩㠬灢㨨椲⏎ꅡ㈰呆쉙甶䑅⌬䑁㨭걥兯ㅢ硸塎ꄸ轣歘⍂녨煂眷䑹䋂夬砫卥ꅲ汊䁈㍂츥毃㗂䢵䐵칠␮祾뽷㡅丬䬺숺䵱扨片</w:t>
      </w:r>
      <w:r>
        <w:rPr/>
        <w:t>ⱟ</w:t>
      </w:r>
      <w:r>
        <w:rPr/>
        <w:t>ꖿ</w:t>
      </w:r>
      <w:r>
        <w:rPr/>
        <w:t>갮睋嚏癤㑉潆ꥳ숫╪㝄侏⚘㘱촹䵧穃쌪칭뇂睖╒恬奾ㅀ쉍⭃䤮䰴쉔砬㕹摄梮儭쉇睎瑎摕忎礩礹쉕칈偅</w:t>
      </w:r>
      <w:r>
        <w:rPr/>
        <w:t>⡖</w:t>
      </w:r>
      <w:r>
        <w:rPr/>
        <w:t>썀뭙恆輊娴䬨䕦걱㝸쉭㨮슘쉡浲瓃娲쉾姂兴珂慫촻㝨敷帥恴싂㓂䁯녾丫䭚彨䱐泂滍⽃喻䞣</w:t>
      </w:r>
      <w:r>
        <w:rPr/>
        <w:t>ꕃ</w:t>
      </w:r>
      <w:r>
        <w:rPr/>
        <w:t>ㄥ쉮슡뽭潇䡱攪캿穪戹♡䙊㉓啡偟䩤슩䅘姂⍟ꥤ⭥䕾⑌滂䵦瘤</w:t>
      </w:r>
      <w:r>
        <w:rPr/>
        <w:t>ꥒ⥏</w:t>
      </w:r>
      <w:r>
        <w:rPr/>
        <w:t>땫꺘쉖㬥呯嚘쉂ꌽꥺ梏睡㍏싂⭇䬵浦쉰␰쉄䙬ッ㙵슩싂숪</w:t>
      </w:r>
      <w:r>
        <w:rPr/>
        <w:t>ⱊ</w:t>
      </w:r>
      <w:r>
        <w:rPr/>
        <w:t>땴껂ば䍠쉟㉹敌⽧愱촽婕㉗䵢썸㑅싂⽚捈猥䰫瘤䎏呙眦堦뾏燂ㅧ촬牋嗂㡁믂冻⸭㡀浖⮘㍔働䨥ち</w:t>
      </w:r>
      <w:r>
        <w:rPr/>
        <w:t>ⰻ</w:t>
      </w:r>
      <w:r>
        <w:rPr/>
        <w:t>歸⧂䌦츭卷瑤䙒猺䤥⍓숬╶怹ㅆ婐が练昱促听毃쉌整掣禬쵭쉺縥瀵幢싂㨬쉹츪</w:t>
      </w:r>
      <w:r>
        <w:rPr/>
        <w:t>⡭</w:t>
      </w:r>
      <w:r>
        <w:rPr/>
        <w:t>쌹녃弣獖瓂쉾瀰晆䠫呋䩎쉋뮏쉺싂愸佤こ䗂숨쉸倦檮㩦扗⹋昱䬮䨬㩶烂硃㧎桢壂敡⑁窱쉡涵䭹是쉓⽁䭁䜯䜵쉺걺癙楫⨳쉹癉䫂㟂乀</w:t>
      </w:r>
      <w:r>
        <w:rPr/>
        <w:t>⡯</w:t>
      </w:r>
      <w:r>
        <w:rPr/>
        <w:t>䍷╥⚘⑊焱祟桉</w:t>
      </w:r>
      <w:r>
        <w:rPr/>
        <w:t>Ɑ</w:t>
      </w:r>
      <w:r>
        <w:rPr/>
        <w:t>숻⩷偨⹰拂嘥㵺䄨ꅇ啒剴漩幵ꄳ㉗뇃剨仂뼽睵顳牡䙎ㆬ</w:t>
      </w:r>
      <w:r>
        <w:rPr/>
        <w:t>⢩</w:t>
      </w:r>
      <w:r>
        <w:rPr/>
        <w:t>幸⑋瑪窘</w:t>
      </w:r>
      <w:r>
        <w:rPr/>
        <w:t>ꕴ</w:t>
      </w:r>
      <w:r>
        <w:rPr/>
        <w:t>숪</w:t>
      </w:r>
      <w:r>
        <w:rPr/>
        <w:t>ⵅ꤯</w:t>
      </w:r>
      <w:r>
        <w:rPr/>
        <w:t>쉌䈱놩⍁⩏☰쏂迃兕쉷䡕㡾쉎摘繠㑬堰桀㭗䵗췍뽴楬뭐㵕㩐嗂츽䚵㵆⫂磂祗╠╆ꥪ녷婢쉥爨숰</w:t>
      </w:r>
      <w:r>
        <w:rPr/>
        <w:t>ꖵ</w:t>
      </w:r>
      <w:r>
        <w:rPr/>
        <w:t>焮䩯⚥⽦ㅥ⥵⸶兯␬䌦쵥轸刽䭪</w:t>
      </w:r>
      <w:r>
        <w:rPr/>
        <w:t>ꔷ</w:t>
      </w:r>
      <w:r>
        <w:rPr/>
        <w:t>畧祃摆썔占㵧썵涵撬㬯䝸슿ㅙ뗂녎游参塂♄瓍穢⫂稦䙟꺻┷燂敟⨳て믎쉮堲瀯㩮뽅卌攩婊䙱ㅐ숫势㙞숲咡住싂澿㴴䉅⥴㗂⍷癃믂쉄㭀厱䬽ꅷ迂堫暡䡸慍놩녢伷瘲䍾썘</w:t>
      </w:r>
      <w:r>
        <w:rPr/>
        <w:t>ⵌ</w:t>
      </w:r>
      <w:r>
        <w:rPr/>
        <w:t>䓂⿃卹ꄳ䜮硓숶싍桾恶掩쉂乓祟顥怯쉖㊻떩⏂⼵☷瀲眣䳂砻쉁欥吮堸㭴轆儷疵쉟</w:t>
      </w:r>
      <w:r>
        <w:rPr/>
        <w:t>ꤺ</w:t>
      </w:r>
      <w:r>
        <w:rPr/>
        <w:t>묵獁烃〶埂뭊싂䤪痍縳䴬뽒櫂儵㊘摳싂㝒♫湯䒏攮瑐汴ꅡꥩ洫㒵㡚摬㭾</w:t>
      </w:r>
      <w:r>
        <w:rPr/>
        <w:t>ⲏ</w:t>
      </w:r>
      <w:r>
        <w:rPr/>
        <w:t>灁揍䀥칕䧂ꥦ㑡䔲싂淂쉴㑁䣃姂硥</w:t>
      </w:r>
      <w:r>
        <w:rPr/>
        <w:t>ⰴ</w:t>
      </w:r>
      <w:r>
        <w:rPr/>
        <w:t>兂숵痂畣特쉖뭍澬䆻⯂穮딽걹彏數쉱㟂欦ꇂ晊䉪剤䕪</w:t>
      </w:r>
      <w:r>
        <w:rPr/>
        <w:t>꤬</w:t>
      </w:r>
      <w:r>
        <w:rPr/>
        <w:t>倸汸䩶欶奫戊獉㥩㡠ꌶ㣂⼪</w:t>
      </w:r>
      <w:r>
        <w:rPr/>
        <w:t>ⱅ</w:t>
      </w:r>
      <w:r>
        <w:rPr/>
        <w:t>䤰到弪㵎䝵숤㡒</w:t>
      </w:r>
      <w:r>
        <w:rPr/>
        <w:t>ꕄ</w:t>
      </w:r>
      <w:r>
        <w:rPr/>
        <w:t>伴䯎ꅠ숱슩㝹弸䂮뭷䡩瑳瑙⌣㭨枥娩꥕䩟ꄣ穀璥㄰丳껂쉺極坐㈯景䁉檵慱⩗䤶䉰棂쉨</w:t>
      </w:r>
      <w:r>
        <w:rPr/>
        <w:t>⠳</w:t>
      </w:r>
      <w:r>
        <w:rPr/>
        <w:t>거묶쉨迂癯ꥠ卡숣灧棂Ⓜ䌭쉀</w:t>
      </w:r>
      <w:r>
        <w:rPr/>
        <w:t>⣂</w:t>
      </w:r>
      <w:r>
        <w:rPr/>
        <w:t>捪塥弴䀰쉪䡢㡏顎㗂淂䉎싎</w:t>
      </w:r>
      <w:r>
        <w:rPr/>
        <w:t>Ɫ</w:t>
      </w:r>
      <w:r>
        <w:rPr/>
        <w:t>松ꅩ片</w:t>
      </w:r>
      <w:r>
        <w:rPr/>
        <w:t>⢮</w:t>
      </w:r>
      <w:r>
        <w:rPr/>
        <w:t>䞣╾녭汑勂晎ꍾ䲬㫂ꥪ䕰杳摌⭶䂏乑쉒䍗楫埍僂땺⍮싂䀪两灖䌳꥘⽀숨幥㭑⫂㥮</w:t>
      </w:r>
    </w:p>
    <w:p>
      <w:pPr>
        <w:pStyle w:val="PreformattedText"/>
        <w:bidi w:val="0"/>
        <w:spacing w:before="0" w:after="0"/>
        <w:jc w:val="left"/>
        <w:rPr/>
      </w:pPr>
      <w:r>
        <w:rPr/>
        <w:t>敺南䢩䝱땁䏂ま⽃冿숪ꌨ氹㪬冬묪到䨫甪ꏂ揂㑐</w:t>
      </w:r>
      <w:r>
        <w:rPr/>
        <w:t>꧂</w:t>
      </w:r>
      <w:r>
        <w:rPr/>
        <w:t>正玵ㅚꌹ땫戭椥Ⓙ倹怵쉒◂뭫䴫숶䀸䙎塟㔽</w:t>
      </w:r>
      <w:r>
        <w:rPr/>
        <w:t>⠲</w:t>
      </w:r>
      <w:r>
        <w:rPr/>
        <w:t>츤떬䜯</w:t>
      </w:r>
      <w:r>
        <w:rPr/>
        <w:t>⡎</w:t>
      </w:r>
      <w:r>
        <w:rPr/>
        <w:t>瞡⮱⍫呍䀹乂⨶㑃㣍쉙⍧佤썕灟䱭䭔檮넯䔹뭌澿堨輭彴촺畅塵䅉㕭쉢깉䆩䴵⨴辿㍏䔰ꍵ渤欳䪣㓂숫穲輴仂㕇㐰쉹⑕䶿</w:t>
      </w:r>
      <w:r>
        <w:rPr/>
        <w:t>ꥆ</w:t>
      </w:r>
      <w:r>
        <w:rPr/>
        <w:t>싂䱇噵䮣䖣䡫帹䩟瘷䧃뗂⩫슩憿煗䟂䜵彅䨯楨扬悻⹇♷煕ㄮ眹ひ噟杪⹨轇轋싂뽂繖佋礤촱깆</w:t>
      </w:r>
      <w:r>
        <w:rPr/>
        <w:t>ꕌ</w:t>
      </w:r>
      <w:r>
        <w:rPr/>
        <w:t>⡲</w:t>
      </w:r>
      <w:r>
        <w:rPr/>
        <w:t>숸伷⥯㣍⸷噶六牑汊</w:t>
      </w:r>
      <w:r>
        <w:rPr/>
        <w:t>⠴</w:t>
      </w:r>
      <w:r>
        <w:rPr/>
        <w:t>쵩穤㑌ㅯꥸ煖䚱䵗㍑告</w:t>
      </w:r>
      <w:r>
        <w:rPr/>
        <w:t>ꥄ</w:t>
      </w:r>
      <w:r>
        <w:rPr/>
        <w:t>䳂敇呖䥱梩ꥰ칊㩴侮㫂ꅰ꥖抻佌숲灓灤顖挦뼪浹㭟桊쉍挪珃儫⹄熻䍍⭚樹汁䥌싂숶㵕쉷쉴彑帳⤤쉖灧繟㉉䅌奤䥨扗쉱廂瀹ꄥ䉆塢⍆顚쉦彺䏂俍汉㬪䝸灡汮싂祘嫂瑕弱揂䙞穂晍䍀숲案⺏歊湳啠</w:t>
      </w:r>
      <w:r>
        <w:rPr/>
        <w:t>⡋</w:t>
      </w:r>
      <w:r>
        <w:rPr/>
        <w:t>숬칐숽煓穹䪩佊兣ꌯ㴤숽䳂㬰⥒佧係</w:t>
      </w:r>
      <w:r>
        <w:rPr/>
        <w:t>ꖬ</w:t>
      </w:r>
      <w:r>
        <w:rPr/>
        <w:t>촮桪渹넹♆习塆棂洨쉟㉥뽫숨惂숪┥㵁慓쉾䔷캘⤨㑢묲</w:t>
      </w:r>
      <w:r>
        <w:rPr/>
        <w:t>ꤱ</w:t>
      </w:r>
      <w:r>
        <w:rPr/>
        <w:t>㉃渽竎礰爺潵⥦㨩⮵깑딻㭈䛂女亘䭐据ꥵ싂긣煖止槂稪㭨⍆딽䐩╳彑灵╎녨怶숨䁋圮깠♹繙武슿幁弹䅇⩭绂걖㩺♣䡪䄹獌坕썧㛂囍⑪祏ꌴ⩚曂㥕긬渳䡶䱷컃夥ㅾ幮頺⪡煳䱍</w:t>
      </w:r>
      <w:r>
        <w:rPr/>
        <w:t>ꕧ</w:t>
      </w:r>
      <w:r>
        <w:rPr/>
        <w:t>㊡䔷并顾䬪䄣걲橶⨹䝾橪㖬敞飃쉶⭞扇⩕쉐坾㭪獀⬩ꍔ廂䷂啾䘩懂⤊傿꺘⥈煓獫睙䦣ꥳ쎥怶⭺姎뭮뭏䐸汯㍓恔轪⾿烂恬剫䕓卅佣</w:t>
      </w:r>
      <w:r>
        <w:rPr/>
        <w:t>ꔩ</w:t>
      </w:r>
      <w:r>
        <w:rPr/>
        <w:t>㐮烂⨸瓃쉩灈悘숯慲쉐</w:t>
      </w:r>
      <w:r>
        <w:rPr/>
        <w:t>ⰲ</w:t>
      </w:r>
      <w:r>
        <w:rPr/>
        <w:t>灙썸䈫⽥쌶ꎻ쉇ㆥ惂呀景䕇</w:t>
      </w:r>
      <w:r>
        <w:rPr/>
        <w:t>Ⳏ</w:t>
      </w:r>
      <w:r>
        <w:rPr/>
        <w:t>媘쉑㐮橞㡏싂䜰䅾慪轗纡硏繫抣⩑㩓忂佴⩮欹潆彣⩙䔳㉉䱘♍す䭊칗甬䉭摱⥦塬ꍅ䍟</w:t>
      </w:r>
      <w:r>
        <w:rPr/>
        <w:t>Ⳃ</w:t>
      </w:r>
      <w:r>
        <w:rPr/>
        <w:t>穈䋂㕪姂䅇쉊숭拂</w:t>
      </w:r>
      <w:r>
        <w:rPr/>
        <w:t>ꖻ</w:t>
      </w:r>
      <w:r>
        <w:rPr/>
        <w:t>춘⸹㚱温숭䭖歚⫂쉄</w:t>
      </w:r>
      <w:r>
        <w:rPr/>
        <w:t>ꥐ</w:t>
      </w:r>
      <w:r>
        <w:rPr/>
        <w:t>䰫漰漬扊縥剔묳氯슩뾿㞮呟쵞쵎Ⓜ繮升堸숽</w:t>
      </w:r>
      <w:r>
        <w:rPr/>
        <w:t>ꔷ</w:t>
      </w:r>
      <w:r>
        <w:rPr/>
        <w:t>싂쉫桪慂쉐呈剬燃䏃ㆩ</w:t>
      </w:r>
      <w:r>
        <w:rPr/>
        <w:t>ⵁ</w:t>
      </w:r>
      <w:r>
        <w:rPr/>
        <w:t>㉸ꄣ䡎潑沘牌⸬ꍘ㕸䁋숻쉴䊘⼳砲幞轒炩쉑疩䅧㭊쉟嘱믂㭲礷硓㔤穌搻믂䌨梱䁬쉠ꥬ穁捵怳娤祗瑦⨮䝫⚘䝯塺㵰♣쉩壂弪偙僂뭥樵깚慳뗂㴭싂㕅朮묰㵦뭃</w:t>
      </w:r>
      <w:r>
        <w:rPr/>
        <w:t>ⱷ</w:t>
      </w:r>
      <w:r>
        <w:rPr/>
        <w:t>쉊▩</w:t>
      </w:r>
      <w:r>
        <w:rPr/>
        <w:t>ⵑ</w:t>
      </w:r>
      <w:r>
        <w:rPr/>
        <w:t>夭埂쉸⸩偀楃瞏땙㤥欦氱칅땩繰竂琻歕㤻⩈⎏示䎬恎佡卹摫⫂䍸㮿找䝞㭮쉱숷氪썯⥁畆剏ㅒ☰䦵绂瓍汞䑂瑬♶⍥</w:t>
      </w:r>
      <w:r>
        <w:rPr/>
        <w:t>ꕗ</w:t>
      </w:r>
      <w:r>
        <w:rPr/>
        <w:t>噍썳䂣塹㡔쉩ꍋ⪻捾塈䆮䷂瘪婵뼲⑇깅〦㙉㡕獤䵈䷂掏⎻渽稺绎㌩哂쉨♎䵖䈬䛂弥㛂숷噴쉬恶ꍄ⸦湉촤⫍㡟䬫칫硘祒㈷⥋摒佗쉇⍒㘵欻瞻ꥵ獕䌱轓猯倬攮吥埂䍷⩄녑믂橳㧂䣂숣㉑㍫</w:t>
      </w:r>
      <w:r>
        <w:rPr/>
        <w:t>⡈</w:t>
      </w:r>
      <w:r>
        <w:rPr/>
        <w:t>㵹쉈辱䲥浅</w:t>
      </w:r>
      <w:r>
        <w:rPr/>
        <w:t>ꕥ</w:t>
      </w:r>
      <w:r>
        <w:rPr/>
        <w:t>濂滂妵걺懂拂</w:t>
      </w:r>
      <w:r>
        <w:rPr/>
        <w:t>ⴽ</w:t>
      </w:r>
      <w:r>
        <w:rPr/>
        <w:t>伥칰猩彥숻슩ꍣ䑍帻䐹䈤䂣쉘딪⩲䗂繈</w:t>
      </w:r>
      <w:r>
        <w:rPr/>
        <w:t>ⱔ</w:t>
      </w:r>
      <w:r>
        <w:rPr/>
        <w:t>쉳恹䩦斮偱䅤⹖太璩椪┬춏뾘猬湳儭㧂竎旂숺뿂</w:t>
      </w:r>
      <w:r>
        <w:rPr/>
        <w:t>ꥈ</w:t>
      </w:r>
      <w:r>
        <w:rPr/>
        <w:t>ꍦ繂䉞숽♉挶䁊䵤含䁸䡟橥䡵櫂⩓梡쉯攷㫂颡쉀啍䰹ヂ䁘쉘㤣쉯橥⫂䡅숨쉫ヂ쉌싂彶坩싂쏂䍵總쉲䩰汘扪㥱畊瑨숪쉢杤ꥪ摚桺愮⦮䔽䏂娩䔺ꌴ䱌뭇</w:t>
      </w:r>
      <w:r>
        <w:rPr/>
        <w:t>ⲣ</w:t>
      </w:r>
      <w:r>
        <w:rPr/>
        <w:t>橪䩙뇂縴辩琤䈱긵橕㍦䋂湶쉙婧</w:t>
      </w:r>
      <w:r>
        <w:rPr/>
        <w:t>Ⱚ</w:t>
      </w:r>
      <w:r>
        <w:rPr/>
        <w:t>歚哂떘狂欥⩉磎⩰䧂剐ぱ</w:t>
      </w:r>
      <w:r>
        <w:rPr/>
        <w:t>ⷂ</w:t>
      </w:r>
      <w:r>
        <w:rPr/>
        <w:t>壂硁⎵歚畤彗着昽妩啰穁礨䕧</w:t>
      </w:r>
      <w:r>
        <w:rPr/>
        <w:t>ꔵ</w:t>
      </w:r>
      <w:r>
        <w:rPr/>
        <w:t>奤슬摃숤䃎긻ꍞ犻匪䭑晋䱀上ꅆ쉋瘨縣쉢汃䈲輳⎏礻娪矃⭊䎬깺㑑剉㮿幤敉㕲싂䑅▮硱㜳땇뭋歘ꅂꌹ䝫䰳㭢쉒䌽쉀딵摐㧂쉂⩳猪顫䱁晳걺ꏂ㭲楥飂旂䠺⩂奁䥴磂녵す䑐</w:t>
      </w:r>
      <w:r>
        <w:rPr/>
        <w:t>ⲵ</w:t>
      </w:r>
      <w:r>
        <w:rPr/>
        <w:t>䅚橬顈싂썧㝊㴴노쉩扡숲顮睊䵔祐佋䝒슥</w:t>
      </w:r>
      <w:r>
        <w:rPr/>
        <w:t>ⴵ</w:t>
      </w:r>
      <w:r>
        <w:rPr/>
        <w:t>坈䕴숥橮䚬◂礥摸䉔佢殩숪⒡嫂䩴琷♳땐瑞党睮</w:t>
      </w:r>
      <w:r>
        <w:rPr/>
        <w:t>ꕲ</w:t>
      </w:r>
      <w:r>
        <w:rPr/>
        <w:t>櫂㕁唺㝅潚橋㉳䅲捉佡싂畇剸㍗奃</w:t>
      </w:r>
      <w:r>
        <w:rPr/>
        <w:t>ꤰ</w:t>
      </w:r>
      <w:r>
        <w:rPr/>
        <w:t>瑇敞奵係楸撏䪩摧쉖⴯⤬춘㑍畳</w:t>
      </w:r>
      <w:r>
        <w:rPr/>
        <w:t>ꕥ</w:t>
      </w:r>
      <w:r>
        <w:rPr/>
        <w:t>䡑焪뭾撻䱫瀪昹䁯伹쉭輱彞㕢怷䬹䩘⽴싎辘숤쉣쉓ち泂秂䭮䕺㕬倽⹂严燂♀㝯㕨⩊煨숹妩쌦碵ꅋ䥓쉺싃䖩䓂쉾榥㉷顮䙙</w:t>
      </w:r>
      <w:r>
        <w:rPr/>
        <w:t>꧃</w:t>
      </w:r>
      <w:r>
        <w:rPr/>
        <w:t>瀤쉒䈷ꍈ時䅕䍬ꌳ䵧礶扱济</w:t>
      </w:r>
      <w:r>
        <w:rPr/>
        <w:t>⡖</w:t>
      </w:r>
      <w:r>
        <w:rPr/>
        <w:t>슏㥇哂疩扣兾微示㶡䠳偀㵮⎱⼰㠵捠싂㕃㝵䎬㵊</w:t>
      </w:r>
      <w:r>
        <w:rPr/>
        <w:t>ꔪ</w:t>
      </w:r>
      <w:r>
        <w:rPr/>
        <w:t>櫂杞桶⽧숩</w:t>
      </w:r>
      <w:r>
        <w:rPr/>
        <w:t>ⷍ</w:t>
      </w:r>
      <w:r>
        <w:rPr/>
        <w:t>갪䁂숺灤싂䏂㬬㖣뼰㙟▿䑩싂㗂掏숲땥滂ㅬ⎣쉰兠慥甹␦䝷喣걞埂摧䡗䶻暣南쵕摣숣䝨偄偗曎䅰亿敔師쉾</w:t>
      </w:r>
      <w:r>
        <w:rPr/>
        <w:t>ⴸ</w:t>
      </w:r>
      <w:r>
        <w:rPr/>
        <w:t>汅뮬䡳</w:t>
      </w:r>
      <w:r>
        <w:rPr/>
        <w:t>꧂</w:t>
      </w:r>
      <w:r>
        <w:rPr/>
        <w:t>쉧捦▮潃㐽䑔牵吸⽄ㅯ⑊䓂兰㍩㉀摲㕋숫㉎</w:t>
      </w:r>
      <w:r>
        <w:rPr/>
        <w:t>ⵍ</w:t>
      </w:r>
      <w:r>
        <w:rPr/>
        <w:t>㍌磂吴뽍晌昭澩쉲썯灵쵓弱㥀╪ꇍ⸺䩐</w:t>
      </w:r>
      <w:r>
        <w:rPr/>
        <w:t>ꤦ</w:t>
      </w:r>
      <w:r>
        <w:rPr/>
        <w:t>쉇䵇䤸껂竃偰硴숪칉</w:t>
      </w:r>
      <w:r>
        <w:rPr/>
        <w:t>⠱</w:t>
      </w:r>
      <w:r>
        <w:rPr/>
        <w:t>꧂</w:t>
      </w:r>
      <w:r>
        <w:rPr/>
        <w:t>䠱硚숰稥呑㕳㏃㙎⥊</w:t>
      </w:r>
      <w:r>
        <w:rPr/>
        <w:t>ⶻ</w:t>
      </w:r>
      <w:r>
        <w:rPr/>
        <w:t>䩭湨䝤䙐权唩뗂䢻쉟煃竂꥞㓂♤癶忂哂眪땬䡐弣䯂딤彮晅</w:t>
      </w:r>
      <w:r>
        <w:rPr/>
        <w:t>Ⳃ</w:t>
      </w:r>
      <w:r>
        <w:rPr/>
        <w:t>㡐슬뼬쉋</w:t>
      </w:r>
      <w:r>
        <w:rPr/>
        <w:t>Ɫ</w:t>
      </w:r>
      <w:r>
        <w:rPr/>
        <w:t>琩⼮⹢⩄伱枩䊮倮げ塇㵘╔䅱嘳䂿牢숸浧쉪㵵쵐쉾旂唽묶ꅒ⌫㡆䅥佤頪⧂⸨䡘䙲桩橋涥橋堭䷍浃䓂湍㨪癔</w:t>
      </w:r>
      <w:r>
        <w:rPr/>
        <w:t>⡍</w:t>
      </w:r>
      <w:r>
        <w:rPr/>
        <w:t>瞻愺숱㉲⹖㍴⽓磂⽯伭숣㭔⾣䯎䮥ꅸ㯂甴湠䥞♰䱁㬻佷┲</w:t>
      </w:r>
      <w:r>
        <w:rPr/>
        <w:t>⠪</w:t>
      </w:r>
      <w:r>
        <w:rPr/>
        <w:t>瀬㉘䅲쉴㴽渲</w:t>
      </w:r>
      <w:r>
        <w:rPr/>
        <w:t>⡥</w:t>
      </w:r>
      <w:r>
        <w:rPr/>
        <w:t>顳䒡ꍁ쉾㩣刨䬩⭣湡뽲潄</w:t>
      </w:r>
      <w:r>
        <w:rPr/>
        <w:t>ꔮ</w:t>
      </w:r>
      <w:r>
        <w:rPr/>
        <w:t>厡竂䉡䜩긵繍뮮佗飂䯂丵</w:t>
      </w:r>
      <w:r>
        <w:rPr/>
        <w:t>ꔦ╨♞⭹</w:t>
      </w:r>
      <w:r>
        <w:rPr/>
        <w:t>뽈乵묫縬땈싂䰻딱朰쉮숮太慑榬朳疩漷䨫쉦䄭祶㭯숴畕ꍌ䔫녰獵⚬쉀䝪㩅剬녋䠪숣礊㓂嚘睞⾵䳎牓슮숫ㅭ</w:t>
      </w:r>
      <w:r>
        <w:rPr/>
        <w:t>ꥅ♒</w:t>
      </w:r>
      <w:r>
        <w:rPr/>
        <w:t>噘轖晇偍숤轩瑪唵輥伩䀩湀畮쉓숩㔵煫</w:t>
      </w:r>
      <w:r>
        <w:rPr/>
        <w:t>ⵡ</w:t>
      </w:r>
      <w:r>
        <w:rPr/>
        <w:t>ㄹ칣썂䯃㝃佌㉓㈭묭</w:t>
      </w:r>
      <w:r>
        <w:rPr/>
        <w:t>꧂</w:t>
      </w:r>
      <w:r>
        <w:rPr/>
        <w:t>灄♅㡊稣潳䶻顯䪬婦癨穷轒湟㈴儤칶뭪싂㴲䀭獒懃䡳쉱쉌넺眶慷⑮牸垬䈬ㆻ冘总䵉削䑪参㢩㔫斏쌶쉃㩢⮩墿御〰㬣䕠剪⤭䑟싂䤣䇂䱅慹㕕㤸頭堭勂㵬枬촳</w:t>
      </w:r>
      <w:r>
        <w:rPr/>
        <w:t>ꥇ</w:t>
      </w:r>
      <w:r>
        <w:rPr/>
        <w:t>坞挬毂游批嫂⍨Ⓜ⫂啱瞥朽┵涏⩶걩恪墘纱栵䁐䐬ꄴ恺슏쉍껂晔ꅾ秂갺䍫</w:t>
      </w:r>
      <w:r>
        <w:rPr/>
        <w:t>ꦱ</w:t>
      </w:r>
      <w:r>
        <w:rPr/>
        <w:t>洸╏氨☮쉎슣쉙輴余兒檘㑏걉䡄䷎⹦ꅈ㙢縰썴싂쌦晋싂쉐䩲쉸쵟㠬</w:t>
      </w:r>
      <w:r>
        <w:rPr/>
        <w:t>ⱘ</w:t>
      </w:r>
      <w:r>
        <w:rPr/>
        <w:t>咬亱刷廎䪩걅坞㥹癗偵</w:t>
      </w:r>
      <w:r>
        <w:rPr/>
        <w:t>ꦩ</w:t>
      </w:r>
      <w:r>
        <w:rPr/>
        <w:t>圴湐ꥭ顊⤶숽樫株쉭欣瀩</w:t>
      </w:r>
      <w:r>
        <w:rPr/>
        <w:t>⡍</w:t>
      </w:r>
      <w:r>
        <w:rPr/>
        <w:t>䍁䵞⩆깓칈ꏂ숨㭦숴쉌䘪湇숶犵琶瀪丹焤㙖牋쉧瓂㠴帹冬쉏숩㙘啌捾曂</w:t>
      </w:r>
      <w:r>
        <w:rPr/>
        <w:t>ꔴ</w:t>
      </w:r>
      <w:r>
        <w:rPr/>
        <w:t>쉤浤</w:t>
      </w:r>
      <w:r>
        <w:rPr/>
        <w:t>ⱒ</w:t>
      </w:r>
      <w:r>
        <w:rPr/>
        <w:t>䝾⑾슱넣쉸湖䜪쉦䞻帻燂桁⥊绂쉴</w:t>
      </w:r>
      <w:r>
        <w:rPr/>
        <w:t>ꔸ</w:t>
      </w:r>
      <w:r>
        <w:rPr/>
        <w:t>乷땴⵪帹</w:t>
      </w:r>
      <w:r>
        <w:rPr/>
        <w:t>⠤⹑</w:t>
      </w:r>
      <w:r>
        <w:rPr/>
        <w:t>뭩党浙⌥祠숤⫍䍟离╌츦䰩挷㙀㵯⸤</w:t>
      </w:r>
      <w:r>
        <w:rPr/>
        <w:t>ꥆ⵪</w:t>
      </w:r>
      <w:r>
        <w:rPr/>
        <w:t>儣㥂䩊頫䱷稩⬴汓⯎剎</w:t>
      </w:r>
      <w:r>
        <w:rPr/>
        <w:t>ꦻ</w:t>
      </w:r>
      <w:r>
        <w:rPr/>
        <w:t>頪懂걶轾쉶쵊眶㕋珂㎩癳桇墮㥾㕔烂矂쉲刽뗂縦ꎏ噈ꄨ䍚㑣</w:t>
      </w:r>
      <w:r>
        <w:rPr/>
        <w:t>ꥄ</w:t>
      </w:r>
      <w:r>
        <w:rPr/>
        <w:t>朮넩㕠颥未䩮䑠쉾䶮㈻녶⬮圬㉏⽘沵嘴╯쉑甭ꇂ䝲䀯百䣂䅦朱㍞쉭⥢⫂煏㉪묩略收♎⭃䭞㣎䄵瑅顈琣枥⽀睕걫潰儣䁀桺戰⬮㝈⪥쉥唳땀䆮慺</w:t>
      </w:r>
      <w:r>
        <w:rPr/>
        <w:t>Ⳃ</w:t>
      </w:r>
      <w:r>
        <w:rPr/>
        <w:t>䃂嗂䙓伴뭺쉢縶숯䴭䥵彥숤毃</w:t>
      </w:r>
      <w:r>
        <w:rPr/>
        <w:t>꧂</w:t>
      </w:r>
      <w:r>
        <w:rPr/>
        <w:t>䬨걌智种䜺䥆債硓⫂⹐</w:t>
      </w:r>
      <w:r>
        <w:rPr/>
        <w:t>Ɒ</w:t>
      </w:r>
      <w:r>
        <w:rPr/>
        <w:t>㍎쉇噴婰쉘煸☫樨橖⩫硟佸㉧쉳◃㭾㇂帱ㅭ⩂</w:t>
      </w:r>
      <w:r>
        <w:rPr/>
        <w:t>ⴺ</w:t>
      </w:r>
      <w:r>
        <w:rPr/>
        <w:t>䓂僎塔瀹暏怰ㆻ⽟䎥</w:t>
      </w:r>
      <w:r>
        <w:rPr/>
        <w:t>ⷂ</w:t>
      </w:r>
      <w:r>
        <w:rPr/>
        <w:t>獀⍭칰䳂싂涬唤睌禱㕮䵑⼭庡瀳쉾瘥禥▿ꥧ䙘炵旂浖彨癏⽾⍰䪩</w:t>
      </w:r>
      <w:r>
        <w:rPr/>
        <w:t>Ⳃ</w:t>
      </w:r>
      <w:r>
        <w:rPr/>
        <w:t>穷梡弲轁兴䨩彉⒘⿃걇㝅戣獳䕩쉢㑍⩈</w:t>
      </w:r>
      <w:r>
        <w:rPr/>
        <w:t>⡱</w:t>
      </w:r>
      <w:r>
        <w:rPr/>
        <w:t>슏䩬쉪䪩䰮幑쉮䒮쉘刴숩癁燂䣂걠磂╉愣⮩纣㟂㉗器䖬䄽檩⩟丵쉭姃㥌</w:t>
      </w:r>
      <w:r>
        <w:rPr/>
        <w:t>ꔸ</w:t>
      </w:r>
      <w:r>
        <w:rPr/>
        <w:t>牅⫂䷍䎿ꌵ숷䋂恈숊ꅬ쌩㮏煎쉍兟숶慢싂揂圪ㅷ伳䘣頯쵺泂쉓쉦䬭湥⴪轥圭⚡␴⽭㵯㝨犻忂牐䞘㒩弸㥦夰佖⑘㘺畔깎祆㝕</w:t>
      </w:r>
      <w:r>
        <w:rPr/>
        <w:t>ⵯ</w:t>
      </w:r>
      <w:r>
        <w:rPr/>
        <w:t>䘵㎵</w:t>
      </w:r>
      <w:r>
        <w:rPr/>
        <w:t>⠷</w:t>
      </w:r>
      <w:r>
        <w:rPr/>
        <w:t>䌺刱晸ꄵ欣楃兞䤤匪汴떏幸䍄</w:t>
      </w:r>
      <w:r>
        <w:rPr/>
        <w:t>ꕗ</w:t>
      </w:r>
      <w:r>
        <w:rPr/>
        <w:t>䁞</w:t>
      </w:r>
      <w:r>
        <w:rPr/>
        <w:t>⠱</w:t>
      </w:r>
      <w:r>
        <w:rPr/>
        <w:t>磂潁㝴䁮倵㬤긮츱긫㭑ꥶ浪䀵佱땢澡䲏ふ捊촣ꆡ䑵싂떬椪冱椳췂坌卹</w:t>
      </w:r>
      <w:r>
        <w:rPr/>
        <w:t>⢮</w:t>
      </w:r>
      <w:r>
        <w:rPr/>
        <w:t>쉎穔䅣单䬹⤻䯃着䰪欫뽏偞䑊쉪뇂汧佘柂뇂䆣啞墏畱㷍쉤穵뭕㵬䕌⎬琨숮땊彔悻♬楉뼦噢䵳刲⍞澱숺幖漻</w:t>
      </w:r>
      <w:r>
        <w:rPr/>
        <w:t>⣂⡨</w:t>
      </w:r>
      <w:r>
        <w:rPr/>
        <w:t>⽤䗂䁬煸뭞㏂㤣㩂婔朶扉쉧嘬싂⒣祙穗轍慕쉸</w:t>
      </w:r>
      <w:r>
        <w:rPr/>
        <w:t>ꖩ⥦</w:t>
      </w:r>
      <w:r>
        <w:rPr/>
        <w:t>噑兑</w:t>
      </w:r>
      <w:r>
        <w:rPr/>
        <w:t>ꦘ</w:t>
      </w:r>
      <w:r>
        <w:rPr/>
        <w:t>㉩幤幠뭬</w:t>
      </w:r>
      <w:r>
        <w:rPr/>
        <w:t>ⱅ</w:t>
      </w:r>
      <w:r>
        <w:rPr/>
        <w:t>埂癇椪姂</w:t>
      </w:r>
      <w:r>
        <w:rPr/>
        <w:t>ꤤ</w:t>
      </w:r>
      <w:r>
        <w:rPr/>
        <w:t>䇂坤츫犱核</w:t>
      </w:r>
      <w:r>
        <w:rPr/>
        <w:t>꤬</w:t>
      </w:r>
      <w:r>
        <w:rPr/>
        <w:t>땫슻㟃㠫渱㔷䁅獥顴ㅌ슏楾氬噚뭌䙾燂</w:t>
      </w:r>
      <w:r>
        <w:rPr/>
        <w:t>ⱟ</w:t>
      </w:r>
      <w:r>
        <w:rPr/>
        <w:t>䱗䜨츽슥繥슏㧂㭥땸숸柂쉂灵깔奠竂徿⹦⹡</w:t>
      </w:r>
      <w:r>
        <w:rPr/>
        <w:t>ꔯ</w:t>
      </w:r>
      <w:r>
        <w:rPr/>
        <w:t>쉐⽯䘮䅧ㄫ꥘颻㚩뭞</w:t>
      </w:r>
      <w:r>
        <w:rPr/>
        <w:t>ꦬ⹥</w:t>
      </w:r>
      <w:r>
        <w:rPr/>
        <w:t>游根숭묶䅤迂枱⽱剓</w:t>
      </w:r>
      <w:r>
        <w:rPr/>
        <w:t>꤬</w:t>
      </w:r>
      <w:r>
        <w:rPr/>
        <w:t>慇眵숹幈㐣䜴쉥ァ㫂䪻깹砬ㅋ场ㄴ楫汆址烂䙕싂瑡땢깁扗䋂쉔⯍츴昪䖻⹤쵍쉪䁗슿兔넣ꄪ㙍ꏂ轘</w:t>
      </w:r>
      <w:r>
        <w:rPr/>
        <w:t>ꤰ</w:t>
      </w:r>
      <w:r>
        <w:rPr/>
        <w:t>䡋촸</w:t>
      </w:r>
      <w:r>
        <w:rPr/>
        <w:t>Ⳃ</w:t>
      </w:r>
      <w:r>
        <w:rPr/>
        <w:t>ꍚ㈱긤⻎</w:t>
      </w:r>
      <w:r>
        <w:rPr/>
        <w:t>ꕥ</w:t>
      </w:r>
      <w:r>
        <w:rPr/>
        <w:t>⠨</w:t>
      </w:r>
      <w:r>
        <w:rPr/>
        <w:t>呸儽뿂亱磍⨬橋暡㘲쉙磂咡䝤⩊佣㋎姂䇂ㄵ㝇쉀⼭㡪⩸拂</w:t>
      </w:r>
      <w:r>
        <w:rPr/>
        <w:t>ꔷ</w:t>
      </w:r>
      <w:r>
        <w:rPr/>
        <w:t>潍㘰</w:t>
      </w:r>
      <w:r>
        <w:rPr/>
        <w:t>꧂</w:t>
      </w:r>
      <w:r>
        <w:rPr/>
        <w:t>伲檩瀭⤬뽄怭从䍆㥠冩䇎㥙땟橧帯剖쉢뮮䄫由橳䡐뿎겣</w:t>
      </w:r>
      <w:r>
        <w:rPr/>
        <w:t>⠹</w:t>
      </w:r>
      <w:r>
        <w:rPr/>
        <w:t>㉔杰㕇ꆣ쵭</w:t>
      </w:r>
      <w:r>
        <w:rPr/>
        <w:t>ⱹ⍌</w:t>
      </w:r>
      <w:r>
        <w:rPr/>
        <w:t>硠〮쉚啁墩⭋奞涩㤽䵪勂歨佳㭏싂㐮婁䕈癓稳㙌㍅䴽㫎䧂瑭칹榮戶塪䬵两剦杒碘⽮䝺㑣幟奁갤猦暥柂畦測⾿䠸촽뭵땣旂奣⸹枘珂䩊숯싂䕹㞬ꇂ㜩쉞㭩긻炡㍈坱櫃䡆ꥯ垱쉏㡒碮쉥汬顩쉳⤯겏</w:t>
      </w:r>
      <w:r>
        <w:rPr/>
        <w:t>ⱦ</w:t>
      </w:r>
      <w:r>
        <w:rPr/>
        <w:t>浳䊻⹷掱摄为㡢㥉㍷㯂쉪쵋溘㐦顈</w:t>
      </w:r>
      <w:r>
        <w:rPr/>
        <w:t>ꕧ</w:t>
      </w:r>
      <w:r>
        <w:rPr/>
        <w:t>乪皏塩쉵䨹彏䎵瑰狂ヂ忂䍚唵숷</w:t>
      </w:r>
      <w:r>
        <w:rPr/>
        <w:t>꥟</w:t>
      </w:r>
      <w:r>
        <w:rPr/>
        <w:t>憘癫彈灂싂畢㭀쉂噯䬰⬺䴽她슥䕀ꌷ祪</w:t>
      </w:r>
      <w:r>
        <w:rPr/>
        <w:t>ꗂⵕ</w:t>
      </w:r>
      <w:r>
        <w:rPr/>
        <w:t>긹戭硋䩮䊿砶쉌惂憱彏烂쉥䅧奯쉩䙍奞뇂氮㴭獃㍐栊恋⌨䙐幷䝆倪╒坳琣坭痂橒埂⤤煓䠮迂敟싂盂渴</w:t>
      </w:r>
      <w:r>
        <w:rPr/>
        <w:t>ꔰ</w:t>
      </w:r>
      <w:r>
        <w:rPr/>
        <w:t>䱲瑍瞏帱</w:t>
      </w:r>
      <w:r>
        <w:rPr/>
        <w:t>꥓</w:t>
      </w:r>
      <w:r>
        <w:rPr/>
        <w:t>䞮㬵偯啃㵌⹺爲刱搵</w:t>
      </w:r>
      <w:r>
        <w:rPr/>
        <w:t>⡘</w:t>
      </w:r>
      <w:r>
        <w:rPr/>
        <w:t>硰⤥汔⍱瘮╞㖩㌬柂樽獭㣂㵥싂磂䙢淂幟㭒捌䉈晣礥㩌䝗效硲啦炮뭅쉆㭴瀥塉杧槂瀯呡䮵ꥩ轸♩䴵㷃慂㛎壍瑷걖睘숤浌彧亥䩵穟徏印橃䡢剕顙䛂</w:t>
      </w:r>
      <w:r>
        <w:rPr/>
        <w:t>ꤳ♅</w:t>
      </w:r>
      <w:r>
        <w:rPr/>
        <w:t>眺㝐쉔䑭㴭䱩ꌨ䕥慤숱㧂䝱刦傣䘤묨悻걨㥗潕쉘皬徻䧂偢㮏⨬딫쉍瘤慲ꇎ歆썳</w:t>
      </w:r>
      <w:r>
        <w:rPr/>
        <w:t>Ⱓ</w:t>
      </w:r>
      <w:r>
        <w:rPr/>
        <w:t>仃⤺劣祈⍫</w:t>
      </w:r>
      <w:r>
        <w:rPr/>
        <w:t>ⴥ</w:t>
      </w:r>
      <w:r>
        <w:rPr/>
        <w:t>싂䙹汔䁁墘쉦⵩쉄쌯㩸磂Ⓜ</w:t>
      </w:r>
      <w:r>
        <w:rPr/>
        <w:t>ⴺ</w:t>
      </w:r>
      <w:r>
        <w:rPr/>
        <w:t>⡓</w:t>
      </w:r>
      <w:r>
        <w:rPr/>
        <w:t>癒㑾抻䝋</w:t>
      </w:r>
      <w:r>
        <w:rPr/>
        <w:t>ⱄ</w:t>
      </w:r>
      <w:r>
        <w:rPr/>
        <w:t>ꅐ싂䁷榡ꇂ収䃎䉯䓂皬硍썥㩗捐䶮ꅉ슏牮具燂⽶怱㨫⿂䜦允煶圣</w:t>
      </w:r>
      <w:r>
        <w:rPr/>
        <w:t>ꔬ</w:t>
      </w:r>
      <w:r>
        <w:rPr/>
        <w:t>㭶놻祐愲㖬</w:t>
      </w:r>
      <w:r>
        <w:rPr/>
        <w:t>⢱</w:t>
      </w:r>
      <w:r>
        <w:rPr/>
        <w:t>奙䅢䝇祩⎩㉞쉚䅙㑥摀湆奲〩䮱旂⽦顂╘栤䵩兑㣎䃂湥䃍쉐䱬偖⯂䝍췂⑶繷サ䵏쉙勂操擂⍄由䉏勍⍯싂佷깧厬栴㷃</w:t>
      </w:r>
      <w:r>
        <w:rPr/>
        <w:t>ꦻ</w:t>
      </w:r>
      <w:r>
        <w:rPr/>
        <w:t>䔸</w:t>
      </w:r>
      <w:r>
        <w:rPr/>
        <w:t>ⵌ</w:t>
      </w:r>
      <w:r>
        <w:rPr/>
        <w:t>㶡ꥡ〱稱癸堺쏂榡䴰䔰噯숥㉊䍶㑉뭏뼯칂㋎ꄱ긭</w:t>
      </w:r>
      <w:r>
        <w:rPr/>
        <w:t>⡧</w:t>
      </w:r>
      <w:r>
        <w:rPr/>
        <w:t>㙘쉏皿怽佞ꅠ疱抵뇎收뽁</w:t>
      </w:r>
      <w:r>
        <w:rPr/>
        <w:t>⣃</w:t>
      </w:r>
      <w:r>
        <w:rPr/>
        <w:t>쵢剅㬣</w:t>
      </w:r>
      <w:r>
        <w:rPr/>
        <w:t>Ɒ</w:t>
      </w:r>
      <w:r>
        <w:rPr/>
        <w:t>瀱⭩⒣쵒⨪</w:t>
      </w:r>
      <w:r>
        <w:rPr/>
        <w:t>⠮</w:t>
      </w:r>
      <w:r>
        <w:rPr/>
        <w:t>徻⌣水숦</w:t>
      </w:r>
      <w:r>
        <w:rPr/>
        <w:t>ꥃ</w:t>
      </w:r>
      <w:r>
        <w:rPr/>
        <w:t>䶩猦婋䙕敍♞䭳勂</w:t>
      </w:r>
      <w:r>
        <w:rPr/>
        <w:t>ⱦ</w:t>
      </w:r>
      <w:r>
        <w:rPr/>
        <w:t>䟂⤽犵슣</w:t>
      </w:r>
      <w:r>
        <w:rPr/>
        <w:t>⡨</w:t>
      </w:r>
      <w:r>
        <w:rPr/>
        <w:t>ꅇ㑎彍⩳묨쵞睩숶쉴䥎쉵칉숤曎灥⩕擂卋㙹飂㏂쉟墣坫濂稪쉞恭䞱捨㑉玏繰䫂쉆䕪䲩在卑䁧䛂췂呣칤瘥쵾⪿⨴唥轐琻䚱</w:t>
      </w:r>
      <w:r>
        <w:rPr/>
        <w:t>ⱚ</w:t>
      </w:r>
      <w:r>
        <w:rPr/>
        <w:t>ꕧ</w:t>
      </w:r>
      <w:r>
        <w:rPr/>
        <w:t>旂ꄣ㨬쌱⩠嘤婘䭹捴䬪窘쉶뽬⽨偂</w:t>
      </w:r>
      <w:r>
        <w:rPr/>
        <w:t>Ⱓ</w:t>
      </w:r>
      <w:r>
        <w:rPr/>
        <w:t>旂ㅀ⍲㟃䘭䅥쉒奊䬥</w:t>
      </w:r>
      <w:r>
        <w:rPr/>
        <w:t>Ⳃ</w:t>
      </w:r>
      <w:r>
        <w:rPr/>
        <w:t>態失숨䥕璩쉾ꅠ儻窱㨺婹䨥瑯㓂䍐䩬䬮칁恸</w:t>
      </w:r>
      <w:r>
        <w:rPr/>
        <w:t>Ⳃ</w:t>
      </w:r>
      <w:r>
        <w:rPr/>
        <w:t>䴸슬䉉ꅙꆘ䋎⥧䑰浲漥睸슣頤㥕浢뭘⹧飍캿</w:t>
      </w:r>
      <w:r>
        <w:rPr/>
        <w:t>ꔴ</w:t>
      </w:r>
      <w:r>
        <w:rPr/>
        <w:t>橸뽰癦摗㬲㥍犣惂䕮姂獾㵨쉥㬯쉕滎⒬兲婔䔻♍묤䥣뽉츰뾵ㅵ畢捁浦樣摃㫂㯃䛂牯</w:t>
      </w:r>
      <w:r>
        <w:rPr/>
        <w:t>⡌</w:t>
      </w:r>
      <w:r>
        <w:rPr/>
        <w:t>浾䗂⥲搸⩃挣䡞慌痂䨷䌩㪱㍏枱숳偐겿⻂䩨ㅷ숸繂捷債䙙㞩䌣䵢㩇⎡欺습⒘㙖硵摫䔫쉏浀繑䄨㤊⭠츬帮☪⪬梘녯</w:t>
      </w:r>
      <w:r>
        <w:rPr/>
        <w:t>ꤶ</w:t>
      </w:r>
      <w:r>
        <w:rPr/>
        <w:t>擂汐桹照싂瓂繄</w:t>
      </w:r>
      <w:r>
        <w:rPr/>
        <w:t>ⴵ</w:t>
      </w:r>
      <w:r>
        <w:rPr/>
        <w:t>牷쉭摃䱾楯넨䋂㩄㵳䍦묣쵧刦柂案牰敵갫獍⥋塴頸땈睃㙃䶱⵵祾礪㵗帱浟ㅈ쉪쉣圳캩ꏂ쉥煯癪쉠仂朮쉍㫂칢䲮攪䉣婈䅧䜫䘱⹇欶眵㏍䍄窏</w:t>
      </w:r>
      <w:r>
        <w:rPr/>
        <w:t>ⱊ</w:t>
      </w:r>
      <w:r>
        <w:rPr/>
        <w:t>䜷⺡偢捊濂걃煔싃쉟坈䓂桪쉰♤뽍渦嘣갪癥㷍㡰㑤㝘䠺㏂츪ꍫ싂丨쉲⍌⮏傥绍쌸ꎱ楗㕓颵坤恙姂싂숭쉪䁭㨯朮捃溡슬奉</w:t>
      </w:r>
      <w:r>
        <w:rPr/>
        <w:t>⡰</w:t>
      </w:r>
      <w:r>
        <w:rPr/>
        <w:t>砺㘺쉄</w:t>
      </w:r>
      <w:r>
        <w:rPr/>
        <w:t>꤫</w:t>
      </w:r>
      <w:r>
        <w:rPr/>
        <w:t>䈷숬䅌䨪晭⻂愱畕</w:t>
      </w:r>
      <w:r>
        <w:rPr/>
        <w:t>ꥁ</w:t>
      </w:r>
      <w:r>
        <w:rPr/>
        <w:t>䙍춘㭧㕅涵硰㭃⑒䭸恰桠</w:t>
      </w:r>
      <w:r>
        <w:rPr/>
        <w:t>ꗂ</w:t>
      </w:r>
      <w:r>
        <w:rPr/>
        <w:t>꺮氲</w:t>
      </w:r>
      <w:r>
        <w:rPr/>
        <w:t>ⵙ⬶</w:t>
      </w:r>
      <w:r>
        <w:rPr/>
        <w:t>㑑뽦꥕ꅕ壂⍂㔳轳灉쉂熻煔頣噄쉍☸桚偧㜫睰猷洽ま瑚◂毂䙐䁧渮㴱噖ㅙ㋂ㄲ櫂☣㈹ꇎ枵믂䠪潦偟ꅯ渭懃䅊㭣뽹啋輲㛂䛂唬潈顬捁䝊㍆瞻㬴㡋䩦澿䝺獹㝄䃂䥘䕮슡焤</w:t>
      </w:r>
      <w:r>
        <w:rPr/>
        <w:t>ꤽ</w:t>
      </w:r>
      <w:r>
        <w:rPr/>
        <w:t>堯ꥶ䂣彞쉸䵁䧍숪㘥⩫恣쵣쉥甫ㅓ␨吸楷갷劏媣碿癙ꏂ쵣吹轲쉞⸽特堳⥮睴殣掬딥⹵繦僎䘣⨬⼯䩌ꥨ攴숫㍚㨺瞣싂䩹</w:t>
      </w:r>
      <w:r>
        <w:rPr/>
        <w:t>⠷⯍⩧</w:t>
      </w:r>
      <w:r>
        <w:rPr/>
        <w:t>㇎穟㤪⚻搨숸湦</w:t>
      </w:r>
      <w:r>
        <w:rPr/>
        <w:t>Ⱬ</w:t>
      </w:r>
      <w:r>
        <w:rPr/>
        <w:t>輴䥖䵧捎顯滂㭣瘪刪⹢쉟繧當輣㕤带⫍</w:t>
      </w:r>
      <w:r>
        <w:rPr/>
        <w:t>ⱑ</w:t>
      </w:r>
      <w:r>
        <w:rPr/>
        <w:t>㭈┺깙⥉ㅚㄸ恦쉄䓂뭳惂煟⦮㘹旂쵢ꅋ洳杳摄擂쉆䕕眩䈸湟皮恬䶵輫</w:t>
      </w:r>
      <w:r>
        <w:rPr/>
        <w:t>Ⱟ</w:t>
      </w:r>
      <w:r>
        <w:rPr/>
        <w:t>깂</w:t>
      </w:r>
      <w:r>
        <w:rPr/>
        <w:t>ⵏ</w:t>
      </w:r>
      <w:r>
        <w:rPr/>
        <w:t>Ⱨ</w:t>
      </w:r>
      <w:r>
        <w:rPr/>
        <w:t>䵟戱忎츻⍭⦥橐桎</w:t>
      </w:r>
      <w:r>
        <w:rPr/>
        <w:t>ꔫ</w:t>
      </w:r>
      <w:r>
        <w:rPr/>
        <w:t>焪坁噴뽮⹢䵟⑞槍㠮⑞汃쉌쉄佟䑘⭴癷こ䉮恉睂漥搨濃䯂⑭ꥠ㨤칳暥瀵徱㙠畞畐</w:t>
      </w:r>
      <w:r>
        <w:rPr/>
        <w:t>ⴹ</w:t>
      </w:r>
      <w:r>
        <w:rPr/>
        <w:t>칷䁵瓂つ⩊뭑뽸洫湁딺쉶䡵ꅥꌱ噯쉣然깖㠺䭞敃㦿䙷숮</w:t>
      </w:r>
      <w:r>
        <w:rPr/>
        <w:t>ꕁ</w:t>
      </w:r>
      <w:r>
        <w:rPr/>
        <w:t>廂䑨쉚싂悬쉱琹沮獈織뇍</w:t>
      </w:r>
      <w:r>
        <w:rPr/>
        <w:t>꧂</w:t>
      </w:r>
      <w:r>
        <w:rPr/>
        <w:t>纮橉</w:t>
      </w:r>
      <w:r>
        <w:rPr/>
        <w:t>ꦻ</w:t>
      </w:r>
      <w:r>
        <w:rPr/>
        <w:t>壂㍲㥉컂䗂噪⩊䐫㠪䊥伥呖烂捞쉌⩏㭳灍惂据橡쉦䝂殱乊⨳⪡漯췂梱쉚儶纮榻拂◂넷婠쉵砮걕㧂</w:t>
      </w:r>
      <w:r>
        <w:rPr/>
        <w:t>ⷎ</w:t>
      </w:r>
      <w:r>
        <w:rPr/>
        <w:t>䉶潎䓂彚䡂到眱쉘䡅瀷慧</w:t>
      </w:r>
      <w:r>
        <w:rPr/>
        <w:t>ꕳ</w:t>
      </w:r>
      <w:r>
        <w:rPr/>
        <w:t>䔺轪彎潟쉉潪⥆仂徿㬵关顁䢘䈴䶱䩴쉇㚩戵싂䘺ꅎ噂쉒㠹夊ꍳ桌⍉睺㠭쉡츪慫幹戺쵸溥⽲㭭棂顷䀪⻂녆䏂坁쉚㜮䡢甭㙐</w:t>
      </w:r>
      <w:r>
        <w:rPr/>
        <w:t>ꕋ</w:t>
      </w:r>
      <w:r>
        <w:rPr/>
        <w:t>曂ㄪ</w:t>
      </w:r>
      <w:r>
        <w:rPr/>
        <w:t>⢮</w:t>
      </w:r>
      <w:r>
        <w:rPr/>
        <w:t>㑇㘦浓杷ꄰ츹㷂彧噎敟</w:t>
      </w:r>
      <w:r>
        <w:rPr/>
        <w:t>ꕬ</w:t>
      </w:r>
      <w:r>
        <w:rPr/>
        <w:t>扷⼤⍪㦥汏⮩塍睢㤶塦䵫숨ꅷ䤺斏</w:t>
      </w:r>
      <w:r>
        <w:rPr/>
        <w:t>ꥏ</w:t>
      </w:r>
      <w:r>
        <w:rPr/>
        <w:t>湹숮摎偬汍⬨⵾冩䉟兡ꌲ⪏</w:t>
      </w:r>
      <w:r>
        <w:rPr/>
        <w:t>ꥀ</w:t>
      </w:r>
      <w:r>
        <w:rPr/>
        <w:t>纬䔤숺璮䝧恫顆갲쉅䵭䡥넷廂슡燂䑟㠽㙦悿䉍슮</w:t>
      </w:r>
      <w:r>
        <w:rPr/>
        <w:t>ꦱ</w:t>
      </w:r>
      <w:r>
        <w:rPr/>
        <w:t>昲⨹싂烂䪿慕걶勂⮬䱾㨶偉⽏灎䐥喿怩琲侱爹</w:t>
      </w:r>
      <w:r>
        <w:rPr/>
        <w:t>꧂</w:t>
      </w:r>
      <w:r>
        <w:rPr/>
        <w:t>ⲏ</w:t>
      </w:r>
      <w:r>
        <w:rPr/>
        <w:t>犏쉌偡㬪숵땩뭫䠺⹕序숮숸⴪⯂㖩摥뭒猭㬬䬰余ꅒ傩㡱䅧⹆싂뽵쉹⑦愪䝸㓂䤦㵣晸䉔⭲㚥瑱⽙⨪戰獸녴求塍묪⩹眨嘪椴䍌⌨숰乳疥⯂佢嘲廂䝦묬쉈歉ꍟ轡䴰晠亮㍓쉡ꅬ坯</w:t>
      </w:r>
      <w:r>
        <w:rPr/>
        <w:t>⠪</w:t>
      </w:r>
      <w:r>
        <w:rPr/>
        <w:t>쉖䝗</w:t>
      </w:r>
      <w:r>
        <w:rPr/>
        <w:t>ꔣ</w:t>
      </w:r>
      <w:r>
        <w:rPr/>
        <w:t>싂숺땨呵䑍浺揂⼫䯂♪뭁</w:t>
      </w:r>
      <w:r>
        <w:rPr/>
        <w:t>ⶮ②</w:t>
      </w:r>
      <w:r>
        <w:rPr/>
        <w:t>䅸㑉쉁쉭쉟倻奰瑱⫂婄컎湠慸㝣桶갴碻䤮橠妘刭瀯쉪</w:t>
      </w:r>
      <w:r>
        <w:rPr/>
        <w:t>ⱟ</w:t>
      </w:r>
      <w:r>
        <w:rPr/>
        <w:t>뭣쉾潮ꎡ勂</w:t>
      </w:r>
      <w:r>
        <w:rPr/>
        <w:t>ꕭ</w:t>
      </w:r>
      <w:r>
        <w:rPr/>
        <w:t>쉴⼪瘱</w:t>
      </w:r>
      <w:r>
        <w:rPr/>
        <w:t>ⲿ</w:t>
      </w:r>
      <w:r>
        <w:rPr/>
        <w:t>塟쉊汭⩸焵⭙⌵摐涬偍ꄷ슥䁙樴泂搱㬵澩捊㉌䵒杚琽頪⫂⽎䜴瑫ㅘꅕ匪煫</w:t>
      </w:r>
      <w:r>
        <w:rPr/>
        <w:t>ꕮ</w:t>
      </w:r>
      <w:r>
        <w:rPr/>
        <w:t>婚㴥딩⍶쎡䐻攥⩀쵴ꥭ뾩䂩堹⽑怩扥츶⾡婭츲扨㡁䝮忎믂歃帯㢮歠䈫僂䥗毂偈严⭱╓䁫榩〻梩橦ꍐ噕긵牡㴥</w:t>
      </w:r>
      <w:r>
        <w:rPr/>
        <w:t>⡷</w:t>
      </w:r>
      <w:r>
        <w:rPr/>
        <w:t>땡皩</w:t>
      </w:r>
      <w:r>
        <w:rPr/>
        <w:t>ꤩ</w:t>
      </w:r>
      <w:r>
        <w:rPr/>
        <w:t>桠숬坄㶩昸䥮䵨㩞疘录ꥯ礪畔海湃쉉뇍쉆ꍠ㩨䥞뽧㝄稹</w:t>
      </w:r>
      <w:r>
        <w:rPr/>
        <w:t>ꥑ</w:t>
      </w:r>
      <w:r>
        <w:rPr/>
        <w:t>츮嘪딻䱄쉵쉪杏剷ぬ砵䃂썕ꍢ⩥쉆썎䢥꥚淂娫䌺弣怳斘眦榬姂╄癢땈</w:t>
      </w:r>
      <w:r>
        <w:rPr/>
        <w:t>Ⳏ</w:t>
      </w:r>
      <w:r>
        <w:rPr/>
        <w:t>㩶</w:t>
      </w:r>
      <w:r>
        <w:rPr/>
        <w:t>Ⳃ</w:t>
      </w:r>
      <w:r>
        <w:rPr/>
        <w:t>㉚〸窬⹨䘵㧂恺碵싂␥䍬⥡㌺乁㫂녷싂␫⩲怨㌫媵⹧畬㥳掬畲损䀮䬴顏噹䁱㔫쉒⥢</w:t>
      </w:r>
      <w:r>
        <w:rPr/>
        <w:t>⵰</w:t>
      </w:r>
      <w:r>
        <w:rPr/>
        <w:t>䎿⤬䟂㵯ㅃ楖伫싃印澿㕶⽑涵䈺쉮⫎㠷啪녉䴺㐰⥌墱싂겣쉄䝍숲䁂偺칾긥㒩䉏싂丷悱剟䜴㕤炻싂卹啤戱╮⒏㎩딻숳永汎䉑湮쉒碿뗃슏恰</w:t>
      </w:r>
      <w:r>
        <w:rPr/>
        <w:t>ⰴ</w:t>
      </w:r>
      <w:r>
        <w:rPr/>
        <w:t>勎煱呠⍖㕧㵀슡╊꺩䜻⫂䭾攱⩠偙央椳硚䂥㐩慆㬴摄慩쉄숫칶湙彔췂偙䱷쉂漊彪슡⵮奷슱祩犬䕗긱쉶</w:t>
      </w:r>
      <w:r>
        <w:rPr/>
        <w:t>ⱥ╴</w:t>
      </w:r>
      <w:r>
        <w:rPr/>
        <w:t>氦⧂伥뽪땑摍</w:t>
      </w:r>
      <w:r>
        <w:rPr/>
        <w:t>ⰺ</w:t>
      </w:r>
      <w:r>
        <w:rPr/>
        <w:t>䈳扵㍶숷넳䬵뽺砬</w:t>
      </w:r>
      <w:r>
        <w:rPr/>
        <w:t>ⱓ</w:t>
      </w:r>
      <w:r>
        <w:rPr/>
        <w:t>祍슬才⍞䙋爱稸丶柂䑑却䐥〦숲⽵䝘㍸▩䍤㵐䀷滃乮┤䔦汥㴳卸灖愱癮株</w:t>
      </w:r>
      <w:r>
        <w:rPr/>
        <w:t>ⱖⲩ</w:t>
      </w:r>
      <w:r>
        <w:rPr/>
        <w:t>斿㛂䭏嚮㏂桊〭橣䫎旂樯匬敺惍燂쉹⦥䩙</w:t>
      </w:r>
      <w:r>
        <w:rPr/>
        <w:t>ꗂ꥞</w:t>
      </w:r>
      <w:r>
        <w:rPr/>
        <w:t>쉃䝀숲ヂ帮匮塋⍅媻兣䛂䡘쵺㍂焸숤쵫圬松湥扆䥗䠥쉔擂䛂┴㵹䍚偫쉌쏂摟恤悩ꥡ炣㍓㝐숪㇃㩓歕轆뽨뾱</w:t>
      </w:r>
      <w:r>
        <w:rPr/>
        <w:t>Ⳃ</w:t>
      </w:r>
      <w:r>
        <w:rPr/>
        <w:t>㝢呐䁗沿䘣橸㩠䅎璡轈摁橠顀恋⥃樨쵃琰칂敯愫瑟싎歈컂쉕昤⌳</w:t>
      </w:r>
      <w:r>
        <w:rPr/>
        <w:t>ⱞ</w:t>
      </w:r>
      <w:r>
        <w:rPr/>
        <w:t>츫勂⿂</w:t>
      </w:r>
      <w:r>
        <w:rPr/>
        <w:t>ⴵ</w:t>
      </w:r>
      <w:r>
        <w:rPr/>
        <w:t>㩘〲␲䝏な汕뭖ꥶ</w:t>
      </w:r>
      <w:r>
        <w:rPr/>
        <w:t>ⵙ</w:t>
      </w:r>
      <w:r>
        <w:rPr/>
        <w:t>䝳껃扡廂䔷</w:t>
      </w:r>
      <w:r>
        <w:rPr/>
        <w:t>ⱒ</w:t>
      </w:r>
      <w:r>
        <w:rPr/>
        <w:t>㉷䈪뗂旂湌燂쉈쵬쉦</w:t>
      </w:r>
      <w:r>
        <w:rPr/>
        <w:t>ꥌ</w:t>
      </w:r>
      <w:r>
        <w:rPr/>
        <w:t>縮媬滂漪助쉾猣쉫伹怰䱎朵佋ꍴ⮣男䒩⧃䬪佦港牥䩕恌廂䡭䞏</w:t>
      </w:r>
      <w:r>
        <w:rPr/>
        <w:t>ⷃ⍁</w:t>
      </w:r>
      <w:r>
        <w:rPr/>
        <w:t>쉢쉬揂깑䍩쉾깈恣幪䷂숽余煙쉗㞡䩶敄婏䥵겮椸숥顆卣輺天㶮쌷㣃ꅘ疥䍧㕓楢敐䡸㔭飂숺砸桧畣</w:t>
      </w:r>
      <w:r>
        <w:rPr/>
        <w:t>ꤦ</w:t>
      </w:r>
      <w:r>
        <w:rPr/>
        <w:t>㝬稩末ꇂ䤣⽗縣帩䡴쉪奩ꥫ㮿挥</w:t>
      </w:r>
      <w:r>
        <w:rPr/>
        <w:t>ⱉ</w:t>
      </w:r>
      <w:r>
        <w:rPr/>
        <w:t>슡쉕쉲砵幪䍥㫂㐽㤴穦⥴㣂䔮ꥸ慎烂獥敏復⨵呅䝹䭘쵔䵊뽚檻睡䉯㵭嚱⍊䲻␷娪爦乢쉵䦮깣䅓佷숴樱㍀佐䉔⑄涻渳걱⩮个湎㷍츪╂㚥瀻숶爣䤫쉫⩳杪勂숹湾忎䱆噫䡪偦⭎䎏쉮殻眪⪩厩嘷含妬摩꥔昴䁗眤匶䵀쵔썴⩍㕒䈯䱸ꆩ</w:t>
      </w:r>
      <w:r>
        <w:rPr/>
        <w:t>ⲿ</w:t>
      </w:r>
      <w:r>
        <w:rPr/>
        <w:t>䀹廃摾楧瑪呔㜨쉣⩟僂㛂㑀捲㡎濂㬲䭤淂⥊녀椦平䫂갣呠噫⫂숽⚻敹硂⼤쉊䮥卸祓卲低塠⸣곂㔤戱␤노玏灏嘮抻걯䙅塨瑈塂ꎱ獡㷂ꆩ睵ㄴ渪ꍷ䁘♦祐瀽쉚</w:t>
      </w:r>
      <w:r>
        <w:rPr/>
        <w:t>⣂⡭</w:t>
      </w:r>
      <w:r>
        <w:rPr/>
        <w:t>哂⮮슘䡞숶⵵</w:t>
      </w:r>
      <w:r>
        <w:rPr/>
        <w:t>ⵓⶱ</w:t>
      </w:r>
      <w:r>
        <w:rPr/>
        <w:t>쉲Ⓜ⹒䭈㍶촯㉟⥬</w:t>
      </w:r>
      <w:r>
        <w:rPr/>
        <w:t>ꗂ</w:t>
      </w:r>
      <w:r>
        <w:rPr/>
        <w:t>䅨䉔⒩췂楅池䙒幪呩穩坺睇輦䃎</w:t>
      </w:r>
      <w:r>
        <w:rPr/>
        <w:t>⡣</w:t>
      </w:r>
      <w:r>
        <w:rPr/>
        <w:t>䕆ꥫ㟂塲牤䐣奟캩悥걺슿䠫䈫頳숶䃂䱚䤤걠䁶惂倰썚䕸⸸쉣顆卞恋⴦⬱㕔恳㦱撥䦘攳毎倊幙뮘⪬䤵</w:t>
      </w:r>
      <w:r>
        <w:rPr/>
        <w:t>ⱥ</w:t>
      </w:r>
      <w:r>
        <w:rPr/>
        <w:t>ⵒ</w:t>
      </w:r>
      <w:r>
        <w:rPr/>
        <w:t>떏㩂곂〈䫂꺮婳桒숸捊숩⥃戬䋂株喱㖩彶╊뼳樺╮潙挻撘㝁噳쉀啙砷槃뇂⭎歖慚桞樽㝙㭆숨㣎杲〥䵒塚춱䵵䵆䴮儮瘶쉉穬⩥⨪嘣쏂䝩繕㧂痂顋</w:t>
      </w:r>
      <w:r>
        <w:rPr/>
        <w:t>ꖏ</w:t>
      </w:r>
      <w:r>
        <w:rPr/>
        <w:t>싂</w:t>
      </w:r>
      <w:r>
        <w:rPr/>
        <w:t>ꦏ</w:t>
      </w:r>
      <w:r>
        <w:rPr/>
        <w:t>䍹䍊␯䈪慵䜮ꄳ㘸慹♰⸪넺癅橣걕쌰卬涻쉴꥘ꅱ優㥨㒩楀渫甲㑎灊䲣娭⽞</w:t>
      </w:r>
      <w:r>
        <w:rPr/>
        <w:t>ꔷ</w:t>
      </w:r>
      <w:r>
        <w:rPr/>
        <w:t>硑䜦⽱倪轌</w:t>
      </w:r>
      <w:r>
        <w:rPr/>
        <w:t>ꤣ</w:t>
      </w:r>
      <w:r>
        <w:rPr/>
        <w:t>뽦含柂挵㯂췂䜸䕇偸啩恂칱眷⩩칁ꇂ쌳瑷걓쉄㑠╟╙竂乊穔⿂戥浂灠别活狂숯♦眻轋䴴</w:t>
      </w:r>
      <w:r>
        <w:rPr/>
        <w:t>ⴱ</w:t>
      </w:r>
      <w:r>
        <w:rPr/>
        <w:t>㧂싂䤣嚻㵙㙈숤⚘稯睓猣歧㉾㕐ꅠ㉣㡞㤽癖숺ㄽ怵칃嫂橮繗焻䩓䩄싂硟뽢啅썎乭㴯偏伨㤵썒㋂焭丣䉤䡱긮勂煾兞杣灹濂ㆡ幘佪쉗昽䲥썸䩗〹⑓㚵彉严洯䭞㘮䁲桍쵆껃汩㟂灗恡칕쉈獖㐳獪</w:t>
      </w:r>
      <w:r>
        <w:rPr/>
        <w:t>Ⱡ</w:t>
      </w:r>
      <w:r>
        <w:rPr/>
        <w:t>쉆弯才䕠䀲硃㭠㜭爺</w:t>
      </w:r>
      <w:r>
        <w:rPr/>
        <w:t>⡥</w:t>
      </w:r>
      <w:r>
        <w:rPr/>
        <w:t>佟㌻⫂숦⭞䭧捇㘣慨炘䑄䁎</w:t>
      </w:r>
      <w:r>
        <w:rPr/>
        <w:t>ⱷ</w:t>
      </w:r>
      <w:r>
        <w:rPr/>
        <w:t>㭮乴녧歧櫃㋍䞩欰䵱塲㐪䌺䭙䈪</w:t>
      </w:r>
      <w:r>
        <w:rPr/>
        <w:t>ⳂⱮ</w:t>
      </w:r>
      <w:r>
        <w:rPr/>
        <w:t>䑵砤⥰頩</w:t>
      </w:r>
      <w:r>
        <w:rPr/>
        <w:t>ⱺ</w:t>
      </w:r>
      <w:r>
        <w:rPr/>
        <w:t>䑡椽컎슘楠</w:t>
      </w:r>
      <w:r>
        <w:rPr/>
        <w:t>ⵐ</w:t>
      </w:r>
      <w:r>
        <w:rPr/>
        <w:t>땤䡹䜤㘳飂健⭾恌네偰䌩扂쉵㞣䥞ꅆ㢵摳愸촣䱪ꄮ琪䉍䋂癠뾏䙸扉匪戭㍯塭轘偂</w:t>
      </w:r>
      <w:r>
        <w:rPr/>
        <w:t>⢩</w:t>
      </w:r>
      <w:r>
        <w:rPr/>
        <w:t>껂숵슬㥑楐㕙楴佫牙溣灢쉰㶘刽쉮</w:t>
      </w:r>
      <w:r>
        <w:rPr/>
        <w:t>ⱑ</w:t>
      </w:r>
      <w:r>
        <w:rPr/>
        <w:t>仂넱稹ꄲ䀯䅗⑟眥䛂䜥쉏昵⸸场⽹␱庣硂㯂녳⬱ㄨ칸汦싂⸬婬搬祢窱㥆塷獴婉㴤漱쉣쉱캻旂楳뭢ㅓべ䴷쉰쉎嘯䁅嫂녇䭅䲱ꍘ䈤摆䫍噁숫䬺습ㅹ♔쵌㧂繈晈슡畘숵䕶妱⍺摨⩦涻圻싎쉾恊쉪싂ꇃ</w:t>
      </w:r>
      <w:r>
        <w:rPr/>
        <w:t>⡙</w:t>
      </w:r>
      <w:r>
        <w:rPr/>
        <w:t>呒쉸㤣☵顇䡲义놬⭟녳㯃擂걾囃瑤</w:t>
      </w:r>
      <w:r>
        <w:rPr/>
        <w:t>⡬</w:t>
      </w:r>
      <w:r>
        <w:rPr/>
        <w:t>䡡焴乵願渭䑕</w:t>
      </w:r>
      <w:r>
        <w:rPr/>
        <w:t>Ⳃ</w:t>
      </w:r>
      <w:r>
        <w:rPr/>
        <w:t>余츦熬噦敵쉵뽧䜻ꍺ숳놻㝱쉢䶏䴶☻嘵䑤癡呺扎䣂쉸땙숪쉮噅㑏瀴婗䅦쉙䅇ꅄꥤ⽐♅丣묻츲獋충䞥癕湏扦⬥숸껂㍰熣⪡뼭奘䏂繲愶町싂儳么頪ぬ奬乾旂题곂</w:t>
      </w:r>
      <w:r>
        <w:rPr/>
        <w:t>⣂</w:t>
      </w:r>
      <w:r>
        <w:rPr/>
        <w:t>嘬㥫㈊卬䄫⨺</w:t>
      </w:r>
      <w:r>
        <w:rPr/>
        <w:t>ꕁ</w:t>
      </w:r>
      <w:r>
        <w:rPr/>
        <w:t>灵桇⪱氬䕷噡然涬䢥</w:t>
      </w:r>
      <w:r>
        <w:rPr/>
        <w:t>⡍</w:t>
      </w:r>
      <w:r>
        <w:rPr/>
        <w:t>㩃ꌣ땰䞮㕺伶⩤䁸⵲쉹槂㷂ꅺ긪痂之ꄴ幙䔤束奋쉀⹴珂┭䍘⌨䁞ㆿ桦췂⼪숩楲究</w:t>
      </w:r>
      <w:r>
        <w:rPr/>
        <w:t>ꥎ</w:t>
      </w:r>
      <w:r>
        <w:rPr/>
        <w:t>䙊埂㩗넷㙂眨썃仂싃眽䠫싂㧎깚ꅏ숳㉺帹숴煖뗎쉭䱅沵稪盂㡎䦱⼭睮쉶♶敄슩䭸洯숩獭㏎㥊㵏㧂槂㍋杭䥵⭫⛂⨬㨥䲬䛂㮮䛍</w:t>
      </w:r>
      <w:r>
        <w:rPr/>
        <w:t>⡊</w:t>
      </w:r>
      <w:r>
        <w:rPr/>
        <w:t>樭䙃楩뽢偂戩弲奰숪䔫䚏</w:t>
      </w:r>
      <w:r>
        <w:rPr/>
        <w:t>ⱹ</w:t>
      </w:r>
      <w:r>
        <w:rPr/>
        <w:t>싎穗奉㡃溡幮䘴㕗䄰⍕♤㙑㨽쉱㫃⩯䅙ꏂ䭯쉪⩖瑶䰷怶飂䎩㵌䈨䳂㐪佾쉦㨩佫奰☴䡸</w:t>
      </w:r>
      <w:r>
        <w:rPr/>
        <w:t>꧂</w:t>
      </w:r>
      <w:r>
        <w:rPr/>
        <w:t>憿穖䨵圬畯瑮쉆欲刹潃䡙牞婑⭧ㅗ松畟</w:t>
      </w:r>
      <w:r>
        <w:rPr/>
        <w:t>ⱘ</w:t>
      </w:r>
      <w:r>
        <w:rPr/>
        <w:t>䥰</w:t>
      </w:r>
      <w:r>
        <w:rPr/>
        <w:t>ꦵ</w:t>
      </w:r>
      <w:r>
        <w:rPr/>
        <w:t>㤪輻浡</w:t>
      </w:r>
      <w:r>
        <w:rPr/>
        <w:t>ⰵ</w:t>
      </w:r>
      <w:r>
        <w:rPr/>
        <w:t>吳</w:t>
      </w:r>
      <w:r>
        <w:rPr/>
        <w:t>ꤽ</w:t>
      </w:r>
      <w:r>
        <w:rPr/>
        <w:t>⠹</w:t>
      </w:r>
      <w:r>
        <w:rPr/>
        <w:t>충䁲걟摑쉅⽆㜺浘쉅䵦묣⭞奪庱壍䕩晾瑲塐</w:t>
      </w:r>
      <w:r>
        <w:rPr/>
        <w:t>꧂</w:t>
      </w:r>
      <w:r>
        <w:rPr/>
        <w:t>⡕</w:t>
      </w:r>
      <w:r>
        <w:rPr/>
        <w:t>ꥏ</w:t>
      </w:r>
      <w:r>
        <w:rPr/>
        <w:t>煳幹轔敢坨㙱╌뼶㭓䉬싂咮卄伦㤺</w:t>
      </w:r>
      <w:r>
        <w:rPr/>
        <w:t>ⴹⴳ</w:t>
      </w:r>
      <w:r>
        <w:rPr/>
        <w:t>쉮</w:t>
      </w:r>
      <w:r>
        <w:rPr/>
        <w:t>ꔷ</w:t>
      </w:r>
      <w:r>
        <w:rPr/>
        <w:t>ꇎ</w:t>
      </w:r>
      <w:r>
        <w:rPr/>
        <w:t>ⲣ</w:t>
      </w:r>
      <w:r>
        <w:rPr/>
        <w:t>㍦슩뇂煐係啃⹭嫎싂㮵嘫⪻䩹䁰뗎㩀쉧䑀춱쉯湶⒵祗㘶䑚䵩祎䗂㏂曂쉓窏䗂噗吳숬㵄纏㫃杸剋⹓廂妿硲輻쉠묯㖩啮䄬䂩六㩷䍥⾮濂♲㐭㫍澬爳뽄⮿ꅧ截瓃段♩噣㔻䅅淍ꆥ痃摅뼯毂牬숭㍩㥚頤唰体␬摯뽴旃⼴獗쉙瀴怵眳</w:t>
      </w:r>
      <w:r>
        <w:rPr/>
        <w:t>ꥉ</w:t>
      </w:r>
      <w:r>
        <w:rPr/>
        <w:t>祐⬱</w:t>
      </w:r>
      <w:r>
        <w:rPr/>
        <w:t>꧂</w:t>
      </w:r>
      <w:r>
        <w:rPr/>
        <w:t>竂潟撩⸨汅是癗䉋捠义⩷䝃䑍ㅬ╋⽪⥀湐唥믂䯂埂凂㝂整擎⌬㍌⑾깙帽ㄶ곂皻㉌ꆩ纩幷䑁佌婆◂⩐깶㙐쉍췎⸭◂碡伹瑭</w:t>
      </w:r>
      <w:r>
        <w:rPr/>
        <w:t>ⰲ</w:t>
      </w:r>
      <w:r>
        <w:rPr/>
        <w:t>卣塇危녱繲</w:t>
      </w:r>
      <w:r>
        <w:rPr/>
        <w:t>ⴴ</w:t>
      </w:r>
      <w:r>
        <w:rPr/>
        <w:t>止椭睇㑣厵</w:t>
      </w:r>
      <w:r>
        <w:rPr/>
        <w:t>Ⱝ</w:t>
      </w:r>
      <w:r>
        <w:rPr/>
        <w:t>坑瀪㦘⪩䅎手匯䤪④㵩㵞偏疩숮汋愴桗䡚櫂輩</w:t>
      </w:r>
      <w:r>
        <w:rPr/>
        <w:t>ⵑ</w:t>
      </w:r>
      <w:r>
        <w:rPr/>
        <w:t>㧍哂佮썘凂ꇂ䭮䙶囂琪㑏</w:t>
      </w:r>
      <w:r>
        <w:rPr/>
        <w:t>ⱕ</w:t>
      </w:r>
      <w:r>
        <w:rPr/>
        <w:t>䛃ꍪ䠩</w:t>
      </w:r>
      <w:r>
        <w:rPr/>
        <w:t>ꕺ⩕</w:t>
      </w:r>
      <w:r>
        <w:rPr/>
        <w:t>哂숭쉳輯⨫捎戶쉞狂帤䁲刯捑瘭쉴껂淂牕╶歷⪻뽎䩇칬견癗쉚⩢♁婣猽扦矂⥂昷悵쉂灗挹⏂땢㑩䙵碿䩭歎碣⛂⥶係⥧䁁쉙伺숷㌳숱⪬タ䤫䔣슩浔</w:t>
      </w:r>
      <w:r>
        <w:rPr/>
        <w:t>⡩</w:t>
      </w:r>
      <w:r>
        <w:rPr/>
        <w:t>㔻떱渳䑩㜥氦㊻㬶伳ㅃ싂䂮숳싎獋榣ꅇ碩ㅤ쉃氊株</w:t>
      </w:r>
      <w:r>
        <w:rPr/>
        <w:t>ⴰ</w:t>
      </w:r>
      <w:r>
        <w:rPr/>
        <w:t>橺⭥ꏂ杮樵佒爱犱䍣頬䁬姂쉘䪥싂㨩䭬佀憣㜹绂뭃䝐題瓂䃎㯂㒿捱</w:t>
      </w:r>
      <w:r>
        <w:rPr/>
        <w:t>ꔹ</w:t>
      </w:r>
      <w:r>
        <w:rPr/>
        <w:t>ꍁ奲꺮畉繭恩싂つ痂栶摡</w:t>
      </w:r>
      <w:r>
        <w:rPr/>
        <w:t>ꦻ</w:t>
      </w:r>
      <w:r>
        <w:rPr/>
        <w:t>⼥繡칦䱀痂☩橤䝘㬪猤ㅌ슿慟칠㴳⩋彦橹堲ヂ뿍䡈슬슱쵎넣侩憩쉉楰⩾㜦䅊䪻㙾</w:t>
      </w:r>
      <w:r>
        <w:rPr/>
        <w:t>ꕺ</w:t>
      </w:r>
      <w:r>
        <w:rPr/>
        <w:t>쉦</w:t>
      </w:r>
      <w:r>
        <w:rPr/>
        <w:t>ꤶ</w:t>
      </w:r>
      <w:r>
        <w:rPr/>
        <w:t>䁀㥧⑕⥄参</w:t>
      </w:r>
      <w:r>
        <w:rPr/>
        <w:t>ꤷ⸩</w:t>
      </w:r>
      <w:r>
        <w:rPr/>
        <w:t>䫂슏橀恌⽙䡵㑍쎩쉀䙶乥䮩쉤⶿題彯䵙窘⛂獸啧栻惂㷃砷捬攳珂㵑䅄剁㑫䨴뽲⩃①숤䋂碡䕴㥌♂㬲晊⤵㘰怽唦♪</w:t>
      </w:r>
      <w:r>
        <w:rPr/>
        <w:t>⠮</w:t>
      </w:r>
      <w:r>
        <w:rPr/>
        <w:t>숮呩</w:t>
      </w:r>
      <w:r>
        <w:rPr/>
        <w:t>ꔮ</w:t>
      </w:r>
      <w:r>
        <w:rPr/>
        <w:t>繞楟⭪捱兠♲㵋꥕㡢䀪걄긴烂</w:t>
      </w:r>
      <w:r>
        <w:rPr/>
        <w:t>ⱪⱺ</w:t>
      </w:r>
      <w:r>
        <w:rPr/>
        <w:t>壂㠲㍐杲〩땃穠㬬숱塗㶡┴㨭䑗殱斘坹㩴䛎䫃</w:t>
      </w:r>
      <w:r>
        <w:rPr/>
        <w:t>ꕣ</w:t>
      </w:r>
      <w:r>
        <w:rPr/>
        <w:t>た噆쉢⬮</w:t>
      </w:r>
      <w:r>
        <w:rPr/>
        <w:t>⡴</w:t>
      </w:r>
      <w:r>
        <w:rPr/>
        <w:t>㍇⪣⌰戫䅰痂䵞兾칥漲杇昩</w:t>
      </w:r>
      <w:r>
        <w:rPr/>
        <w:t>꧂</w:t>
      </w:r>
      <w:r>
        <w:rPr/>
        <w:t>걗㑯椻㚬뿂幈</w:t>
      </w:r>
      <w:r>
        <w:rPr/>
        <w:t>Ⳃ</w:t>
      </w:r>
      <w:r>
        <w:rPr/>
        <w:t>㌽搵슿轙揂䣂㭎⼩枩쵱䠺唳긥䔱묨䴬㵬⩙婬땥</w:t>
      </w:r>
      <w:r>
        <w:rPr/>
        <w:t>ꖻⓂ</w:t>
      </w:r>
      <w:r>
        <w:rPr/>
        <w:t>浂묪歭슬⻂㩚⹀桡村</w:t>
      </w:r>
      <w:r>
        <w:rPr/>
        <w:t>ⱘ</w:t>
      </w:r>
      <w:r>
        <w:rPr/>
        <w:t>쌰爩쉁ꥥ쉌垻挷䚩䏂䡄剧犥眶◂棂ꄻ쉟ꍑ╙瑄憵걈牒㓂꥚䷍䍇쵖噎亘牗䳍䊱싂⥧⨹硾</w:t>
      </w:r>
      <w:r>
        <w:rPr/>
        <w:t>꧂</w:t>
      </w:r>
      <w:r>
        <w:rPr/>
        <w:t>奠㢥氨冡㪣⼪䘽䷍颩숪株乖ꥺ渹則祖䬩䵙㖬䗂⩳쉁甸습녉쎏獬</w:t>
      </w:r>
      <w:r>
        <w:rPr/>
        <w:t>꧂</w:t>
      </w:r>
      <w:r>
        <w:rPr/>
        <w:t>㔱吱싂楲夻犮㛂纥╆䏂싂旂位䑖畱♮㍧圪㏂祠儥捅䘱輪焴穵䙣䱏顺飂佞칫䕕㋂奕칢橢䋂轪挥⪱䍀ㅅ⽸㍸報煭</w:t>
      </w:r>
      <w:r>
        <w:rPr/>
        <w:t>ꤩ</w:t>
      </w:r>
      <w:r>
        <w:rPr/>
        <w:t>帥</w:t>
      </w:r>
      <w:r>
        <w:rPr/>
        <w:t>ꦘ</w:t>
      </w:r>
      <w:r>
        <w:rPr/>
        <w:t>唦牥䥞ず쉆顬昱祹깐煍壂偯䊏䯂겏朸湏ꌤ숵墣⥯ꄺ쉙䎘䑵⩧版䵯묻㵊扢䢱挬</w:t>
      </w:r>
      <w:r>
        <w:rPr/>
        <w:t>Ɒ</w:t>
      </w:r>
      <w:r>
        <w:rPr/>
        <w:t>슣䱪ぅ瀶⛂⨷쉨⩨ꥥ穑䰶</w:t>
      </w:r>
      <w:r>
        <w:rPr/>
        <w:t>ꔻ</w:t>
      </w:r>
      <w:r>
        <w:rPr/>
        <w:t>껂㡉䩆牌⽘떣愺</w:t>
      </w:r>
      <w:r>
        <w:rPr/>
        <w:t>ꖘ</w:t>
      </w:r>
      <w:r>
        <w:rPr/>
        <w:t>弦㉟㕙⪡</w:t>
      </w:r>
      <w:r>
        <w:rPr/>
        <w:t>ꕅ</w:t>
      </w:r>
      <w:r>
        <w:rPr/>
        <w:t>堨䴰䇂慪剕猦浘㕵捱ネ故䕀磂愪</w:t>
      </w:r>
      <w:r>
        <w:rPr/>
        <w:t>ꤥꕣ</w:t>
      </w:r>
      <w:r>
        <w:rPr/>
        <w:t>Ⱬ</w:t>
      </w:r>
      <w:r>
        <w:rPr/>
        <w:t>楫칁䰺彮ꇍ䘻</w:t>
      </w:r>
      <w:r>
        <w:rPr/>
        <w:t>ꕟ</w:t>
      </w:r>
      <w:r>
        <w:rPr/>
        <w:t>쉓伨疥扑䏂桺狂ꌤ离습敍쉂⭅嫂숽硤潭打棂䳂煇쏍楙睗厩츱灟⸭瘷䷂ꆡ扩쉰⩳怸汷䈻⩁䙞㑱痂</w:t>
      </w:r>
      <w:r>
        <w:rPr/>
        <w:t>ꤣ</w:t>
      </w:r>
      <w:r>
        <w:rPr/>
        <w:t>땘儦⩔</w:t>
      </w:r>
      <w:r>
        <w:rPr/>
        <w:t>ꥅ</w:t>
      </w:r>
      <w:r>
        <w:rPr/>
        <w:t>烂啤䂬匣ꍘ숽⑨⨷焲㌽쏂㥅</w:t>
      </w:r>
      <w:r>
        <w:rPr/>
        <w:t>ꔲ</w:t>
      </w:r>
      <w:r>
        <w:rPr/>
        <w:t>䉕婫㦣䠻澏田枩䮡⑗升稤怰䁩㫃㵋滎础氪琊㞻</w:t>
      </w:r>
      <w:r>
        <w:rPr/>
        <w:t>ꥀ</w:t>
      </w:r>
      <w:r>
        <w:rPr/>
        <w:t>坺皱뭡縥⪮䬪玏䮥奖쉤ꆻ</w:t>
      </w:r>
      <w:r>
        <w:rPr/>
        <w:t>ꕢ</w:t>
      </w:r>
      <w:r>
        <w:rPr/>
        <w:t>劻夵㉩땓砶㥅㌴㚡澱쉍㮮㙘椻顰哂ぱ䉆㕸橢搪塖㡸깊䉡㍍扂⨱坢竂痂⤦慭⍯㉑桠挥瑎</w:t>
      </w:r>
      <w:r>
        <w:rPr/>
        <w:t>⡺</w:t>
      </w:r>
      <w:r>
        <w:rPr/>
        <w:t>㤥典땷䔴䔺쉍偸婴␣⩑뽒庵㭠吰⩋㩄⫂</w:t>
      </w:r>
      <w:r>
        <w:rPr/>
        <w:t>Ⳃ</w:t>
      </w:r>
      <w:r>
        <w:rPr/>
        <w:t>㥚쵃婔幺</w:t>
      </w:r>
      <w:r>
        <w:rPr/>
        <w:t>ⴵ⨵</w:t>
      </w:r>
      <w:r>
        <w:rPr/>
        <w:t>㙌녵쉏ぉ轱⽯㴭쉂</w:t>
      </w:r>
      <w:r>
        <w:rPr/>
        <w:t>⡸</w:t>
      </w:r>
      <w:r>
        <w:rPr/>
        <w:t>繄べ辩</w:t>
      </w:r>
      <w:r>
        <w:rPr/>
        <w:t>ꦡ</w:t>
      </w:r>
      <w:r>
        <w:rPr/>
        <w:t>䧍輭쉰种偄⑒</w:t>
      </w:r>
      <w:r>
        <w:rPr/>
        <w:t>ⵣ</w:t>
      </w:r>
      <w:r>
        <w:rPr/>
        <w:t>嫂頰噅ꅂ䟂갰佅⹲㠴畣㋂ꍩ輶浣⼤橲盂煀ぉ旍싂♆奭䔨</w:t>
      </w:r>
      <w:r>
        <w:rPr/>
        <w:t>ꥒ</w:t>
      </w:r>
      <w:r>
        <w:rPr/>
        <w:t>녖䞩땗㡐쉪砸畲厵쉔橯ㅸ⍘敁輦倳焣</w:t>
      </w:r>
      <w:r>
        <w:rPr/>
        <w:t>꧂</w:t>
      </w:r>
      <w:r>
        <w:rPr/>
        <w:t>繨╴輬卓偢쉥숬╀䙉䩆⑚쉂⌭伸幫だ딳땥稫婆兦</w:t>
      </w:r>
      <w:r>
        <w:rPr/>
        <w:t>ⱡ</w:t>
      </w:r>
      <w:r>
        <w:rPr/>
        <w:t>㩵딵쉵ꇂ硉獃䡬</w:t>
      </w:r>
      <w:r>
        <w:rPr/>
        <w:t>Ⳃ</w:t>
      </w:r>
      <w:r>
        <w:rPr/>
        <w:t>凂飂夭拂摨쉥┴⩎갬ꍐ</w:t>
      </w:r>
      <w:r>
        <w:rPr/>
        <w:t>ꦡ</w:t>
      </w:r>
      <w:r>
        <w:rPr/>
        <w:t>믎㷂轣敩ㅆꍒꥳ쉰㚩㤣ꅥ㙾斩倻㥓쎱春숭ꆮ㍤칡判䉚昵䬭㡟㑹뇂㔦쵩攱圶슬呆䭸皬</w:t>
      </w:r>
      <w:r>
        <w:rPr/>
        <w:t>ⰰ</w:t>
      </w:r>
      <w:r>
        <w:rPr/>
        <w:t>做硊ふ浗纏쉦灨갪牓時</w:t>
      </w:r>
      <w:r>
        <w:rPr/>
        <w:t>ꕫ</w:t>
      </w:r>
      <w:r>
        <w:rPr/>
        <w:t>噍瀮繚㵠冿参뽳걎ヂ껂硣匨㏍뾱㙥琶䲣晞㍎ꥲ⹭湨⩰</w:t>
      </w:r>
      <w:r>
        <w:rPr/>
        <w:t>ⱹ</w:t>
      </w:r>
      <w:r>
        <w:rPr/>
        <w:t>숺拂摣歵伭浇敎湶䥢剀䀥깍㬷</w:t>
      </w:r>
      <w:r>
        <w:rPr/>
        <w:t>ⵁ</w:t>
      </w:r>
      <w:r>
        <w:rPr/>
        <w:t>暬栫쉙㠬喩㗂칚䓃厱䟂</w:t>
      </w:r>
      <w:r>
        <w:rPr/>
        <w:t>ⵌ</w:t>
      </w:r>
      <w:r>
        <w:rPr/>
        <w:t>榬焩䖥쉯堷噃⽾</w:t>
      </w:r>
      <w:r>
        <w:rPr/>
        <w:t>ꤵꔹ</w:t>
      </w:r>
      <w:r>
        <w:rPr/>
        <w:t>椺惂䑥夻뗂歒灯溘婺⻂ꌶ䅇⩊㥚⍷灲쉎瞱</w:t>
      </w:r>
      <w:r>
        <w:rPr/>
        <w:t>⡷</w:t>
      </w:r>
      <w:r>
        <w:rPr/>
        <w:t>獢猦뽂ꆏ埂燂㴶┹欥㠭걠㇂䙲䭵</w:t>
      </w:r>
      <w:r>
        <w:rPr/>
        <w:t>Ⱙ</w:t>
      </w:r>
      <w:r>
        <w:rPr/>
        <w:t>〷췍晬橲熥剳烂쉐慙쉐㑐믂슬礫娹䩊橲䮩假䪱썷风뭷氻輥㕍</w:t>
      </w:r>
      <w:r>
        <w:rPr/>
        <w:t>ꦻ</w:t>
      </w:r>
      <w:r>
        <w:rPr/>
        <w:t>䧂捉槂炣ꥨ넱⵷甮㫂</w:t>
      </w:r>
      <w:r>
        <w:rPr/>
        <w:t>ꔸ</w:t>
      </w:r>
      <w:r>
        <w:rPr/>
        <w:t>圮뽟圹쉾慍囂太彆숦컂晓嫂娵</w:t>
      </w:r>
      <w:r>
        <w:rPr/>
        <w:t>ꗂ</w:t>
      </w:r>
      <w:r>
        <w:rPr/>
        <w:t>瑩㎏示啤⮘숳䩊坴䭇묲然㑁幺뭏⭅⮣</w:t>
      </w:r>
      <w:r>
        <w:rPr/>
        <w:t>ꥅ</w:t>
      </w:r>
      <w:r>
        <w:rPr/>
        <w:t>⡬⬲⡵</w:t>
      </w:r>
      <w:r>
        <w:rPr/>
        <w:t>嚘숶捁㞮え睲犿딬숣淂쉑䘺㡙숷挣䬯竂廂䥨쉗歸晧塮쉠〹쉧쉵穤㔱묬㙴⤴넸男♹</w:t>
      </w:r>
      <w:r>
        <w:rPr/>
        <w:t>ꗂ</w:t>
      </w:r>
      <w:r>
        <w:rPr/>
        <w:t>呁灉柍剸睺繨玱䤽晄⪻쉥츸뭳塢쉭佒⒮挳捕㉠灶㪘䳍慂넨偘徿숵싂潊怩㩹䵵䥾奭伪⑹癸ꅱ╷⑋昹뼳쉘⨫夶乲摋㙮◂矂卷縳</w:t>
      </w:r>
      <w:r>
        <w:rPr/>
        <w:t>Ⲯ</w:t>
      </w:r>
      <w:r>
        <w:rPr/>
        <w:t>츳嗂䫂搮⼵㙑癭ꅮ숦睋㍺싂兾制㥖ꍺ♏桞忂䱡싍썺䡡偔숹浺</w:t>
      </w:r>
      <w:r>
        <w:rPr/>
        <w:t>ꥏ</w:t>
      </w:r>
      <w:r>
        <w:rPr/>
        <w:t>쉓兘쉙偎氊㵸䡸숹㡟䅄彋啴煈♲숵潑橴塴湢兹䎵捑㚱慀硧睙ꍨ⍢桟浹䍎睴稦뭀䟂梘䑨캱稭ꄫ栵╦</w:t>
      </w:r>
      <w:r>
        <w:rPr/>
        <w:t>⡂</w:t>
      </w:r>
      <w:r>
        <w:rPr/>
        <w:t>㑗㡵䜺㏂攷㭁歙컂⬤㯂녠㒘略煆쉅⮩傿⚩싂橣쉑숶纥䓂ꅇ嗂⤥湬佦埂摚桘摥䰬䈽깴␨坬敗㭟䆵樦䰬湉煅㑲姂䩵摺頪쉑䆡쉹</w:t>
      </w:r>
      <w:r>
        <w:rPr/>
        <w:t>ⱹ</w:t>
      </w:r>
      <w:r>
        <w:rPr/>
        <w:t>쉷畘擂ꌤ庣䗂䍵㯂汘⑗䘹⭱쉷促㝁爤</w:t>
      </w:r>
      <w:r>
        <w:rPr/>
        <w:t>ꤺ</w:t>
      </w:r>
      <w:r>
        <w:rPr/>
        <w:t>入恣洨⪩兎䩉䭫㉵揍婫浫漻咮㍕⽹캩磂㕨ꥫ</w:t>
      </w:r>
      <w:r>
        <w:rPr/>
        <w:t>⡗</w:t>
      </w:r>
      <w:r>
        <w:rPr/>
        <w:t>怸乕䡷⩰㊩晉싂⹙卬숥懂딳狂䵵䂥䡃搶湔繃燂捠匶⻂㉕奤쉩奐쉖췂儷昨濂助渤稣〪扴⿂</w:t>
      </w:r>
      <w:r>
        <w:rPr/>
        <w:t>ⱅ</w:t>
      </w:r>
      <w:r>
        <w:rPr/>
        <w:t>睱㜬佖</w:t>
      </w:r>
      <w:r>
        <w:rPr/>
        <w:t>ꕣ</w:t>
      </w:r>
      <w:r>
        <w:rPr/>
        <w:t>淎ꅅㄪ楞恠딱顬쉌ꏎ⵾晒ꥰ怭⽥⑊㋍婴昴ㅓ싂楪桭◃⭊梩쉬兢⩡쏎쉳䔩䬱</w:t>
      </w:r>
      <w:r>
        <w:rPr/>
        <w:t>ꤥ</w:t>
      </w:r>
      <w:r>
        <w:rPr/>
        <w:t>뭇䧂百䝀䷂⩈㜺䇂睃䲩氻ꌷ䥀칞䡾佂䉈쉅䶩伳숲〸儤䎣⥲搨䅾</w:t>
      </w:r>
      <w:r>
        <w:rPr/>
        <w:t>⡳</w:t>
      </w:r>
      <w:r>
        <w:rPr/>
        <w:t>㯂뾘ꅐ涱唪燂浠⨯⫂⿃쉋䘹㜮縬礷䉨矂깢恳疻潍䷃歆뭗凂㩴ꄬ㍃㩚乭ꌺ灋倶坤伮⪬㴳灸╤炩煵㩱쉐쉓⪬㐷摇떮숮ꅔ縲厬恞쉴汍쉆硖쉏⭫䑡㡈痂캡⩫㥫㴲斩礥싂쉌垡潮쉦儮㑦ꌽ숤顲慨禮㟎戨倵⩥偏숪璱녊⩚媮媡煢쉀</w:t>
      </w:r>
      <w:r>
        <w:rPr/>
        <w:t>ꕨ⍾</w:t>
      </w:r>
      <w:r>
        <w:rPr/>
        <w:t>地䑤⍇牂깄䙕⥳幗갵顥佲䪩娵〵䥔숵乒⭵潡皵</w:t>
      </w:r>
      <w:r>
        <w:rPr/>
        <w:t>⡞</w:t>
      </w:r>
      <w:r>
        <w:rPr/>
        <w:t>㉄쉃⬷瀤뼳깟櫎男敾歞晠숻卥琤꥖ㅉ뭦畄睔桗</w:t>
      </w:r>
      <w:r>
        <w:rPr/>
        <w:t>ꤩ</w:t>
      </w:r>
      <w:r>
        <w:rPr/>
        <w:t>쵇轫瀩</w:t>
      </w:r>
      <w:r>
        <w:rPr/>
        <w:t>ꥂ</w:t>
      </w:r>
      <w:r>
        <w:rPr/>
        <w:t>秂㈳ォ걶癱夨</w:t>
      </w:r>
      <w:r>
        <w:rPr/>
        <w:t>ꥎ</w:t>
      </w:r>
      <w:r>
        <w:rPr/>
        <w:t>㩆䭬쉱㍴华㥀啟뭭瑯긤숫㇂╤妩쏂䵊ㅋ⿂캮㫂䰸䴨⭰슬</w:t>
      </w:r>
      <w:r>
        <w:rPr/>
        <w:t>ꥈ</w:t>
      </w:r>
      <w:r>
        <w:rPr/>
        <w:t>页</w:t>
      </w:r>
      <w:r>
        <w:rPr/>
        <w:t>⡸⑴</w:t>
      </w:r>
      <w:r>
        <w:rPr/>
        <w:t>ꄳ昳䔫唳䌦쉢䍖傮吨쉺䲱癖</w:t>
      </w:r>
      <w:r>
        <w:rPr/>
        <w:t>ꤤ</w:t>
      </w:r>
      <w:r>
        <w:rPr/>
        <w:t>捡哂硤뽇傮じ㕓䙔䢿㡥</w:t>
      </w:r>
      <w:r>
        <w:rPr/>
        <w:t>ꤪ</w:t>
      </w:r>
      <w:r>
        <w:rPr/>
        <w:t>硖⨪숣坢숺뇂灧奣ぇ摭䍚䨷侵쉺嘰䱱㥘伽딩祥ꄻꌩ䀦潥㡲䌱䗂▥쉩䂥䭕숩椽칊轴갮㝓㐨协숱恐姂땖䓂긨さ䝤ꇃ㵋煔仂㙌䁭轢愰겥乎伳器</w:t>
      </w:r>
      <w:r>
        <w:rPr/>
        <w:t>Ⳃ</w:t>
      </w:r>
      <w:r>
        <w:rPr/>
        <w:t>礨乬竂啚欺欻灰녖弥쉉囂㫂恕噙轪泂嘲彆弊쉱㗂牑⩂㤺춘塱恉⩈䅯ꅰ穬䭟硂숱顐桇㐯깥⨨싂扭ㄻ䙹敖䩊䅥懃亿桖抵숰⍃樳䙙畒瘯</w:t>
      </w:r>
      <w:r>
        <w:rPr/>
        <w:t>꧂</w:t>
      </w:r>
      <w:r>
        <w:rPr/>
        <w:t>憩걈╉⍡㖩祷⑍⩴怪䑈쉫</w:t>
      </w:r>
      <w:r>
        <w:rPr/>
        <w:t>Ɐ</w:t>
      </w:r>
      <w:r>
        <w:rPr/>
        <w:t>䑧습纱县쉣촸썑䐫⵶⦣憮땾坾楁䌻撣匳䕅櫂⩬痂倥揂轵㉮婨쉂㦱珂뼱牰䈱㮩區쉚갳ひ쉞</w:t>
      </w:r>
      <w:r>
        <w:rPr/>
        <w:t>ⲏ</w:t>
      </w:r>
      <w:r>
        <w:rPr/>
        <w:t>䭋塎⥫⑘喩帪䕕䕊김춘䑁㝁ꅾ厩䆬瑫걢⍀싂㵡슩⩈쉚ꆻ</w:t>
      </w:r>
      <w:r>
        <w:rPr/>
        <w:t>ꦿ</w:t>
      </w:r>
      <w:r>
        <w:rPr/>
        <w:t>桹뭅㓂汕桠뭫䉭棂⤴ぞ쉺樮搵夯係桗ㅨ厣䘤澩䑇㭉㉶祑眭䙸ꄬ칲㝓䅮Ⓜ칞뽒䀲彊硏堩畐總쉷癈悥剾㩪丽坘䁎⭋瞥╚숯⬰꥙櫂穓⽎䦻쉹깎ꇂ氲橪땥瑾⤵债쉵⒘稦䩏썓꥚㍳碘眩䙙椽⭃顈扄㴪</w:t>
      </w:r>
      <w:r>
        <w:rPr/>
        <w:t>ⶥ</w:t>
      </w:r>
      <w:r>
        <w:rPr/>
        <w:t>丩猱</w:t>
      </w:r>
      <w:r>
        <w:rPr/>
        <w:t>Ⳃ</w:t>
      </w:r>
      <w:r>
        <w:rPr/>
        <w:t>칲쉦橠ꏂ発㝷啓畴䣂啺晰♰긣伮㋂㣍徥</w:t>
      </w:r>
      <w:r>
        <w:rPr/>
        <w:t>ꤹ</w:t>
      </w:r>
      <w:r>
        <w:rPr/>
        <w:t>䞣䐫䙟䝂睅匱묦眶幊婍眣捒ぺ浰浃旂楇㞏딫し䵥⦱稯</w:t>
      </w:r>
      <w:r>
        <w:rPr/>
        <w:t>ⵖ</w:t>
      </w:r>
      <w:r>
        <w:rPr/>
        <w:t>奺䭋厏㷂㪵㟂⏂ꏂ猽뽣呰浮ꇂ䞩䑉灭쵰칤쉵顄弰ꥪ숺迃棂㕘긪窩쉮뇂㞻╋攮栭活겿쉪쉮呇㔸쉑⦩㉲쉔쉬呶噇婈ㄶ䕲ꏂ穳땞싂彮뗂쉟佊습㘲쉞쏂䊩氻渪睑䃂璥䝾甹洴氱☪奶汆瑶仂灸⍧넣䡶슿卋歘⤩仂绂⌸䍪窵⑳</w:t>
      </w:r>
      <w:r>
        <w:rPr/>
        <w:t>ⱬ</w:t>
      </w:r>
      <w:r>
        <w:rPr/>
        <w:t>쉨桩烂砻炘畳䛂参</w:t>
      </w:r>
      <w:r>
        <w:rPr/>
        <w:t>ⱚ</w:t>
      </w:r>
      <w:r>
        <w:rPr/>
        <w:t>瘦땘教♞姃绂ヂ迂␫淂칷ヂ숣䑵殣嗍刷䍴槂싂爬㏂썋桵恎浩琪搨䘣瑵湾輺楣轌㍚拂쉺㩀乔쉨뾮쉙쉟媻놥넯꺩吣束〳</w:t>
      </w:r>
      <w:r>
        <w:rPr/>
        <w:t>ꦥ</w:t>
      </w:r>
      <w:r>
        <w:rPr/>
        <w:t>쉋⦩嗂䗂습拂啉飂䵐ね碣湢傡晐䔻刮摪㭕䩆놣▱䢘⑷㬯繢ㅎ頥猲癴囃갰슮搦〻杍㭦洫쉨</w:t>
      </w:r>
      <w:r>
        <w:rPr/>
        <w:t>ⱳ</w:t>
      </w:r>
      <w:r>
        <w:rPr/>
        <w:t>洺㕙㕌㡵彍曃넴䏎繆㙟焹湐</w:t>
      </w:r>
      <w:r>
        <w:rPr/>
        <w:t>ꔲꤪ</w:t>
      </w:r>
      <w:r>
        <w:rPr/>
        <w:t>䴥橲쉟煲捥湣攵楖슮䕒⼱⛂㕾剃瑶⨷䤶┥儹华칩夥妵㕩䖣⽯䡴</w:t>
      </w:r>
      <w:r>
        <w:rPr/>
        <w:t>Ⲙ╇</w:t>
      </w:r>
      <w:r>
        <w:rPr/>
        <w:t>ꍔ怪捏幁㡔卅坥湈ㅶ穈捀偒嘺歅项㈻뇂忎㔥迂뭓㍊畀汑슻䈭丨瑲慴繅㜸㙒긺쉌㗍뗂숊は凂</w:t>
      </w:r>
      <w:r>
        <w:rPr/>
        <w:t>ꕊ</w:t>
      </w:r>
      <w:r>
        <w:rPr/>
        <w:t>충⩲쵯싍呠츭朶쉇䚥땠癘坃怹㦵쉮쉌煸쉓뾥⎮쉩싂晑桃쉂呩頦겱磃뭗뇂佧奌敶狂㥘싃潔轷⨳쉹쉂⛂啫傘ㄺ</w:t>
      </w:r>
      <w:r>
        <w:rPr/>
        <w:t>ꦱ</w:t>
      </w:r>
      <w:r>
        <w:rPr/>
        <w:t>〮啨⧂啵䎣䤣촺갴㔽쉨绂剱⪣⥐⏍堻癚⫍澡䝉捖噺䩳䱶㘱쉺县놡卲䰦⩞䍵祪痂灌头䠬砷幵쉠擂䙧䰬䬰绂깒澣䥹䳂컂皩损넵ꥪ</w:t>
      </w:r>
      <w:r>
        <w:rPr/>
        <w:t>Ⱙ</w:t>
      </w:r>
      <w:r>
        <w:rPr/>
        <w:t>湱佚☽쉠輮⥮ꍎ⏂⩰㬻㵇珂⪿啷乙圦杋乢埃</w:t>
      </w:r>
      <w:r>
        <w:rPr/>
        <w:t>⡒</w:t>
      </w:r>
      <w:r>
        <w:rPr/>
        <w:t>繳걞卄</w:t>
      </w:r>
      <w:r>
        <w:rPr/>
        <w:t>ꦩꤶ◎</w:t>
      </w:r>
      <w:r>
        <w:rPr/>
        <w:t>異ꍧ숮ꍭ♘怭⫂枵浍䊬⮡␸⿂슱瑌㑴䱮</w:t>
      </w:r>
      <w:r>
        <w:rPr/>
        <w:t>ꕉ</w:t>
      </w:r>
      <w:r>
        <w:rPr/>
        <w:t>瑨䠱⑔㠬呂쉄砩쉡쉹珂ꥬ㥱</w:t>
      </w:r>
      <w:r>
        <w:rPr/>
        <w:t>ⷂ</w:t>
      </w:r>
      <w:r>
        <w:rPr/>
        <w:t>⠷</w:t>
      </w:r>
      <w:r>
        <w:rPr/>
        <w:t>硰䦿겮⻎倶㘣灺獲곂䈩놩㜰唨匲䰥쉾쵒匪睷㍄睞奘䖥층灴⵸⤸</w:t>
      </w:r>
      <w:r>
        <w:rPr/>
        <w:t>ꥀ</w:t>
      </w:r>
      <w:r>
        <w:rPr/>
        <w:t>濂幃⽱숺儰</w:t>
      </w:r>
      <w:r>
        <w:rPr/>
        <w:t>ⶩ</w:t>
      </w:r>
      <w:r>
        <w:rPr/>
        <w:t>㍔䌱硸娦⥊⫂䩩⥲쉹楌⑟殘渶☽歒싂窥⹳漮⚏㕎慸卐㉤毂⫃け㉧颻뽎쉆幩숵䉞形瀮컂凂숹睨㖣撻颣牴</w:t>
      </w:r>
      <w:r>
        <w:rPr/>
        <w:t>⡱⥯</w:t>
      </w:r>
      <w:r>
        <w:rPr/>
        <w:t>쉈椶毎㏂睗秂穨套</w:t>
      </w:r>
      <w:r>
        <w:rPr/>
        <w:t>ⴶ</w:t>
      </w:r>
      <w:r>
        <w:rPr/>
        <w:t>숵쉹⾿쉣䔻䙩攩</w:t>
      </w:r>
      <w:r>
        <w:rPr/>
        <w:t>⡳</w:t>
      </w:r>
      <w:r>
        <w:rPr/>
        <w:t>〲딣癅╉冮♵㟂扪쉚怷㑱ヂ瘺쉨轰ꏂ殘䕺Ⓜ纣犥슘歠楘䉐便㉧䉠杀晚⩱숪⛎뮩ㅘ싂⥄轫㕋乣䕔ꍣ쉃깍춮从係䡍吹䥠쉘</w:t>
      </w:r>
      <w:r>
        <w:rPr/>
        <w:t>⡗</w:t>
      </w:r>
      <w:r>
        <w:rPr/>
        <w:t>슱싂噁䡈녋溮㕤李⩧ꌤ反숭慐슻㞩㦱캥瑈冥␽剴䍇礱塙ꍓ焸さ쉬㈫搹䵕折⪱쉫咩䋍估숴㷂樬깂䛂场樷⑍쉦쉧呬䱟䯂幠</w:t>
      </w:r>
      <w:r>
        <w:rPr/>
        <w:t>ꕗ</w:t>
      </w:r>
      <w:r>
        <w:rPr/>
        <w:t>癉</w:t>
      </w:r>
      <w:r>
        <w:rPr/>
        <w:t>ⵘ</w:t>
      </w:r>
      <w:r>
        <w:rPr/>
        <w:t>淎㕃䬳㨶燂슱即惎洸㐵湎⤵䁦恹种딫䘦杣浙辱硓煱썟乶挳徥兀榿琭啳輵ㅅ쉶䥙犵廂⮩㢻硞呕冬꥘䠹懂䢿䔪쌷牡㙦圫卍⹰慸넬䱂扶㋍싂垱塺ㅑ쉃쉫땓</w:t>
      </w:r>
      <w:r>
        <w:rPr/>
        <w:t>ꕘ</w:t>
      </w:r>
      <w:r>
        <w:rPr/>
        <w:t>ꍘ㉡て壂䁖乁䳂⹓╮协啄轗㖘佫墏묮촽接总䃂㕊癶㵫晱⽥硘㒿㥹畦쉐㑣춬彺쉈硦禱儳㑚天딨㖻恊䅐</w:t>
      </w:r>
      <w:r>
        <w:rPr/>
        <w:t>ꤻ</w:t>
      </w:r>
      <w:r>
        <w:rPr/>
        <w:t>砤梮䬤숴ㅁ⑔䓂挬時쉁㬥쉤㬨㞻㩠쵱䊱硢㉧</w:t>
      </w:r>
      <w:r>
        <w:rPr/>
        <w:t>⠱</w:t>
      </w:r>
      <w:r>
        <w:rPr/>
        <w:t>쉸슱숯</w:t>
      </w:r>
      <w:r>
        <w:rPr/>
        <w:t>꧂</w:t>
      </w:r>
      <w:r>
        <w:rPr/>
        <w:t>師戹⭚깳䵾朩䅈⍅卙⻎⚥偩숊獢祙⪻牦䁚ꇃ輸⍲绂慥䙄敮</w:t>
      </w:r>
      <w:r>
        <w:rPr/>
        <w:t>ⱐ</w:t>
      </w:r>
      <w:r>
        <w:rPr/>
        <w:t>儦ꍧ뾏䥋쉦</w:t>
      </w:r>
      <w:r>
        <w:rPr/>
        <w:t>⠤</w:t>
      </w:r>
      <w:r>
        <w:rPr/>
        <w:t>轧䉑怳①䉒禥</w:t>
      </w:r>
      <w:r>
        <w:rPr/>
        <w:t>Ⱛ</w:t>
      </w:r>
      <w:r>
        <w:rPr/>
        <w:t>껂</w:t>
      </w:r>
      <w:r>
        <w:rPr/>
        <w:t>ꕌ</w:t>
      </w:r>
      <w:r>
        <w:rPr/>
        <w:t>䱓婏敵䬤乙숯䱗汰</w:t>
      </w:r>
      <w:r>
        <w:rPr/>
        <w:t>⡋</w:t>
      </w:r>
      <w:r>
        <w:rPr/>
        <w:t>슣䥂㥷슣顾婏浉擃♡犥剉楐繤䌥녳医녰偍䩅䮮</w:t>
      </w:r>
      <w:r>
        <w:rPr/>
        <w:t>⣂</w:t>
      </w:r>
      <w:r>
        <w:rPr/>
        <w:t>瑈슥顡숥暥䙁睲䔷墱彂뭭扚ꏂ楩숤췂矎⭸걠⭤ヂ쌳⴫卦硄癹㵲㝹䝳ヂ畐숯㩮ꥫ淂䭏ㅓㆻ䭱뽷嚥玱天쉖摑</w:t>
      </w:r>
      <w:r>
        <w:rPr/>
        <w:t>Ⱔ</w:t>
      </w:r>
      <w:r>
        <w:rPr/>
        <w:t>䡶꺻㜤祈幗楋汒ꅞ㵍㜷ꍳ梬䔶犣暡䅁瞬憩轆滍帶ꥨ堽两乾ヂ歬坲㬯㬭〭汅숴녳䀱潉䇂䓂䰲䃂橐匴습</w:t>
      </w:r>
      <w:r>
        <w:rPr/>
        <w:t>⠯</w:t>
      </w:r>
      <w:r>
        <w:rPr/>
        <w:t>凂쉑浔⍒癨Ⓨ喩婙弳剉娻䜻䘲</w:t>
      </w:r>
      <w:r>
        <w:rPr/>
        <w:t>꧃</w:t>
      </w:r>
      <w:r>
        <w:rPr/>
        <w:t>乊⏂㘤壂슿㑖兩〺⼭砬㠭卭呩㢩煓㵒瘰徘슩垩ㅭ䍖쉕ꏂ噰뭥奁摄䘶숴樸깬</w:t>
      </w:r>
      <w:r>
        <w:rPr/>
        <w:t>ꔸ</w:t>
      </w:r>
      <w:r>
        <w:rPr/>
        <w:t>瞻</w:t>
      </w:r>
      <w:r>
        <w:rPr/>
        <w:t>ⴳ</w:t>
      </w:r>
      <w:r>
        <w:rPr/>
        <w:t>쉗滃⩇䯎䕪㮬檱䎏⹊뽙ꇂ㬵⶿ꅅ嚬嘪嘥ꆿ漳쉸彮</w:t>
      </w:r>
      <w:r>
        <w:rPr/>
        <w:t>ꤳ</w:t>
      </w:r>
      <w:r>
        <w:rPr/>
        <w:t>숣擂뭘♏婄묵摍쉟ガ⹞</w:t>
      </w:r>
      <w:r>
        <w:rPr/>
        <w:t>ꤶ</w:t>
      </w:r>
      <w:r>
        <w:rPr/>
        <w:t>噪秎甪奚⭍瘵硳䘩쵭䝔氯末⚱║⑈┩㉕繋쉌瑢</w:t>
      </w:r>
      <w:r>
        <w:rPr/>
        <w:t>ꕚ</w:t>
      </w:r>
      <w:r>
        <w:rPr/>
        <w:t>䱪㈭㥄⮮碻溮♾</w:t>
      </w:r>
      <w:r>
        <w:rPr/>
        <w:t>ⱈ</w:t>
      </w:r>
      <w:r>
        <w:rPr/>
        <w:t>⻎繏녘恮刷歾녎潊瀻껎ꍢꥶ歴矍떩丬㩕쉣硕曂㝹뽥穮汀ㅨごし催轄凂㪱쉂弥䵷</w:t>
      </w:r>
      <w:r>
        <w:rPr/>
        <w:t>⠩</w:t>
      </w:r>
      <w:r>
        <w:rPr/>
        <w:t>硬걏땀쉴櫂塣䧂橴땕㜴幒妻輮汴⑁䩓┹婘仂쉨⹱䜽㠫溘堪呫㉫卯</w:t>
      </w:r>
      <w:r>
        <w:rPr/>
        <w:t>ꥆ</w:t>
      </w:r>
      <w:r>
        <w:rPr/>
        <w:t>쉶칞츷慲⦘쉱</w:t>
      </w:r>
      <w:r>
        <w:rPr/>
        <w:t>꥟⤸⨩</w:t>
      </w:r>
      <w:r>
        <w:rPr/>
        <w:t>佳</w:t>
      </w:r>
      <w:r>
        <w:rPr/>
        <w:t>ⷂ</w:t>
      </w:r>
      <w:r>
        <w:rPr/>
        <w:t>潠䍠⏍穢㉡␪䝃쉃</w:t>
      </w:r>
      <w:r>
        <w:rPr/>
        <w:t>⡰</w:t>
      </w:r>
      <w:r>
        <w:rPr/>
        <w:t>嚏䟃㥖捨健═䪵㠮捸◂獅玩瑹㮮䅠撣쉎福㵌</w:t>
      </w:r>
      <w:r>
        <w:rPr/>
        <w:t>⡙</w:t>
      </w:r>
      <w:r>
        <w:rPr/>
        <w:t>瘤䉋畢坆⺬䱊歄ꅸ垵沥䡹䲥桫獄䜸쉫樬䐳쉲溏썐㉠㖿绂쉅剾琬帲海煫깔潷䫂䃂⼤佧쉄壍浳㕐䥪塗ꇂ⩖㍆婹塮恱〪拂䔥싂┥祘砸琤⸴㶵ꅧ〦栬璩坴쉧╠䅯憏췂쌪慞뿎湡䴫䮩슡犩坵惂㚩㝷朤䈷夳</w:t>
      </w:r>
      <w:r>
        <w:rPr/>
        <w:t>ⴸ</w:t>
      </w:r>
      <w:r>
        <w:rPr/>
        <w:t>勂</w:t>
      </w:r>
      <w:r>
        <w:rPr/>
        <w:t>ⶱ</w:t>
      </w:r>
      <w:r>
        <w:rPr/>
        <w:t>⼹䴪辬煺磃伨</w:t>
      </w:r>
      <w:r>
        <w:rPr/>
        <w:t>ⷂ⍘</w:t>
      </w:r>
      <w:r>
        <w:rPr/>
        <w:t>浑슿䢡숲㬨䋎쉡刪▥䵊䍓湮恁啎嗂⍫畬嘷块☫쉃摇䵊숪匷儹眤</w:t>
      </w:r>
      <w:r>
        <w:rPr/>
        <w:t>ⵧ</w:t>
      </w:r>
      <w:r>
        <w:rPr/>
        <w:t>㓂灩숪쉤⧂硈顏溿⽎厩㥳䅃題枻㕑</w:t>
      </w:r>
      <w:r>
        <w:rPr/>
        <w:t>ꤩ</w:t>
      </w:r>
      <w:r>
        <w:rPr/>
        <w:t>칂㘯颩㯂㉩⹧쉲⪣䑂渴攊畓뽳硯珍숩䩚║绂怱</w:t>
      </w:r>
      <w:r>
        <w:rPr/>
        <w:t>⠷</w:t>
      </w:r>
      <w:r>
        <w:rPr/>
        <w:t>䫂頸匷뼤▩檏㭶슻년㬬澡畂喥彵佑쵑츥㍳䨦埂灶歕柃⼱놏煏坃</w:t>
      </w:r>
      <w:r>
        <w:rPr/>
        <w:t>ⱒ</w:t>
      </w:r>
      <w:r>
        <w:rPr/>
        <w:t>䝘숸䙄䡰参恟䕃ꅵ硵쉬쉤⩒☺佀⹗奉</w:t>
      </w:r>
      <w:r>
        <w:rPr/>
        <w:t>꧂⹏</w:t>
      </w:r>
      <w:r>
        <w:rPr/>
        <w:t>囂琺剧숩㕌긣硤㭺㥺쉓忂婑땏汐妱ꇍ</w:t>
      </w:r>
      <w:r>
        <w:rPr/>
        <w:t>ⱞ</w:t>
      </w:r>
      <w:r>
        <w:rPr/>
        <w:t>ち彨穫䐰敊쉬䏂づ⽃뽙䀣⍞쉲欪扶쉏呫⮏怰颡ヂ顷⨥昫쉖䜵</w:t>
      </w:r>
      <w:r>
        <w:rPr/>
        <w:t>⢩</w:t>
      </w:r>
      <w:r>
        <w:rPr/>
        <w:t>湺␸⹤拃婒晃幬슩ㅢ䠲⑃쉅썒ꄹ䅱묦剟⬵숯싂矂楠穄顆⵴乺ㅲ⿂堺긨䐥炻硘⪡쉘䌨窩㕉␪쉍♖㭰</w:t>
      </w:r>
      <w:r>
        <w:rPr/>
        <w:t>ⱴ</w:t>
      </w:r>
      <w:r>
        <w:rPr/>
        <w:t>ㄵ札挹</w:t>
      </w:r>
      <w:r>
        <w:rPr/>
        <w:t>ꕁ</w:t>
      </w:r>
      <w:r>
        <w:rPr/>
        <w:t>弬痂懂悡墵㌵怰摧쉄</w:t>
      </w:r>
      <w:r>
        <w:rPr/>
        <w:t>ꤰ</w:t>
      </w:r>
      <w:r>
        <w:rPr/>
        <w:t>幃䕨쉹洣冮繆⥾</w:t>
      </w:r>
      <w:r>
        <w:rPr/>
        <w:t>ꕣ</w:t>
      </w:r>
      <w:r>
        <w:rPr/>
        <w:t>㯂恖䔸縭䩰剞⨣湊충禬玮⩦</w:t>
      </w:r>
      <w:r>
        <w:rPr/>
        <w:t>⡔</w:t>
      </w:r>
      <w:r>
        <w:rPr/>
        <w:t>ꄵ쉩嚿桴秎䖘繍媵挩彞牒捪縴娽娸婮䌻䁠⨥걆剶媻游䒬头숮婹</w:t>
      </w:r>
      <w:r>
        <w:rPr/>
        <w:t>ꕘ꤯</w:t>
      </w:r>
      <w:r>
        <w:rPr/>
        <w:t>潯䍘匰嘽쉲呤禮琱쉖䕲輸김쉶쉵</w:t>
      </w:r>
      <w:r>
        <w:rPr/>
        <w:t>ⴣ</w:t>
      </w:r>
      <w:r>
        <w:rPr/>
        <w:t>䉰⵵ꌲ♐뿂쉬弣㚘═䈪㩺愻溮擂칠坙䵀瘥㉭숴䉗敖姂滂晑塺ꅏ䩉숦曂䙮〴ꄯ㍏⩤顟摦싂㵋繉⑭祂溵㡮疏䕺㩌兩串〪숣䰪䔶칹꺩楙瑧捬뇂㉔칤剀␰务佤㩚╀䪘쉉슏湣桟侱刮㥲煎旂싂縱睗獬</w:t>
      </w:r>
      <w:r>
        <w:rPr/>
        <w:t>⢿</w:t>
      </w:r>
      <w:r>
        <w:rPr/>
        <w:t>캱㑱睤⑬呂轉墡䬪氦啡슱儽氩噷</w:t>
      </w:r>
      <w:r>
        <w:rPr/>
        <w:t>ꖏ</w:t>
      </w:r>
      <w:r>
        <w:rPr/>
        <w:t>딽뿂쉅㩦쉥塒慾깭⭹婚</w:t>
      </w:r>
      <w:r>
        <w:rPr/>
        <w:t>꧂</w:t>
      </w:r>
      <w:r>
        <w:rPr/>
        <w:t>桔⹵啍窣洴顀⦮㭺彷䥦焣橫瀮⹙嗂䴻⼰㑔幂</w:t>
      </w:r>
      <w:r>
        <w:rPr/>
        <w:t>ⱃ</w:t>
      </w:r>
      <w:r>
        <w:rPr/>
        <w:t>浤쉰쉚㍚⽀ㅥ暩⬪娹䘹徿吵风允彂咩䴯祈琴㧂깒ꥦ汕䆮慠䍌㑔撡湒딦怯⹤䩙뗂呶婱嗂搮㋂䘻啄慃</w:t>
      </w:r>
      <w:r>
        <w:rPr/>
        <w:t>ⵉ</w:t>
      </w:r>
      <w:r>
        <w:rPr/>
        <w:t>껂쉳呧떩歧㉃⦿墩녣ꏃ㪵卥挺㩢䱨穉⨫⩏弪け땩瑙烂疩䵀繏幘噱</w:t>
      </w:r>
      <w:r>
        <w:rPr/>
        <w:t>⡵</w:t>
      </w:r>
      <w:r>
        <w:rPr/>
        <w:t>兘껂剆숪䕠㕌䊩潶䕵⨹숪쉧妮숪䰭⨩⑸⼸晠欫뼥싂</w:t>
      </w:r>
      <w:r>
        <w:rPr/>
        <w:t>ꤺ</w:t>
      </w:r>
      <w:r>
        <w:rPr/>
        <w:t>炡瑄呠쉣뭱쉟飂稥捲쉣墣冿㋂䁅啶</w:t>
      </w:r>
      <w:r>
        <w:rPr/>
        <w:t>ⴤ</w:t>
      </w:r>
      <w:r>
        <w:rPr/>
        <w:t>䀦求收皻椣眺稹禿焣쉬깹숴轑䀦㦡䅟煾싂숪挻䄶썕쎬䰸⎏</w:t>
      </w:r>
      <w:r>
        <w:rPr/>
        <w:t>ꤪ</w:t>
      </w:r>
      <w:r>
        <w:rPr/>
        <w:t>殏⩑着㝉쉀溵䕫ㅗ⹦ꍉ䈨捍쉣깐反殱伥칰⤬㕸奸轇嗂쉐匊⌲槂彑恷믂䬣</w:t>
      </w:r>
      <w:r>
        <w:rPr/>
        <w:t>Ⳃ</w:t>
      </w:r>
      <w:r>
        <w:rPr/>
        <w:t>䏍슩䡘奔潱</w:t>
      </w:r>
      <w:r>
        <w:rPr/>
        <w:t>ꥊ</w:t>
      </w:r>
      <w:r>
        <w:rPr/>
        <w:t>ꍆ瑎桎쉮╷䮥떘♌輸ꥳ⽅⩗庘捒轗㦮䅫䦻圭쉫祏兀琫싂㙹䊱歍캩没㦱䚩縭渮㕗煪㥰⯂⩰潋㤰⫂桇쉸縳秂偃撿⸲䵞绂䥩쉀滂愲䄴塎숤䈦뗂畇彣伫埂吲뽟㙨칱顡伣係⺘쉈깾ꍈ㡎䫂㍷き傿祖撿꥖䋍䩑ꍺ挫䉇㩔쉴⩷㴫⼫晘飂㕭땱䠭硠徵癙䁟쉡仃녖䙪㶿㑳奴幒깹扬쉗璵戣垿쉓偪쉐⤰穦⸣估䲡㕅绂彶㕔⽹䵀땵ꄥ</w:t>
      </w:r>
      <w:r>
        <w:rPr/>
        <w:t>ꔳ</w:t>
      </w:r>
      <w:r>
        <w:rPr/>
        <w:t>咻㩈</w:t>
      </w:r>
      <w:r>
        <w:rPr/>
        <w:t>ⴹ</w:t>
      </w:r>
      <w:r>
        <w:rPr/>
        <w:t>㍟㕋砹䈺甦犏녆쉖佔濃竃</w:t>
      </w:r>
      <w:r>
        <w:rPr/>
        <w:t>ꤨ</w:t>
      </w:r>
      <w:r>
        <w:rPr/>
        <w:t>欷幒䡑䰫⛂略䐩滂숳换</w:t>
      </w:r>
      <w:r>
        <w:rPr/>
        <w:t>ⵂ</w:t>
      </w:r>
      <w:r>
        <w:rPr/>
        <w:t>뭋䙀슿䁟⩞쉐慚슮뽀쉒婪숭⩟</w:t>
      </w:r>
      <w:r>
        <w:rPr/>
        <w:t>ꕎ</w:t>
      </w:r>
      <w:r>
        <w:rPr/>
        <w:t>딮縬ㅾ䍕䕞椺䵍䦻쉙쉙頱楏쉩쏂楙摩쉋㑾歡╺繚쉤杂漵囂喡案帥㙔⮮슘勎⥇偪떣磃㑚戭쵶</w:t>
      </w:r>
      <w:r>
        <w:rPr/>
        <w:t>ⵐ</w:t>
      </w:r>
      <w:r>
        <w:rPr/>
        <w:t>싂䟂㍲渮䐬䙍䖿泂愥疡轷</w:t>
      </w:r>
      <w:r>
        <w:rPr/>
        <w:t>ꕋ</w:t>
      </w:r>
      <w:r>
        <w:rPr/>
        <w:t>䘬믎䙨⩴쉌低硞㠷⍁掩汹ヂ쵾煐幖婾橏䢱뿂Ⓜ癑摤싂摪ꍳ</w:t>
      </w:r>
      <w:r>
        <w:rPr/>
        <w:t>ⲩⒻ</w:t>
      </w:r>
      <w:r>
        <w:rPr/>
        <w:t>ꍙ충張檬札깢䷂剕⑖⹈䝔㉆侘杨湅汕⩃弹</w:t>
      </w:r>
      <w:r>
        <w:rPr/>
        <w:t>ꖱ</w:t>
      </w:r>
      <w:r>
        <w:rPr/>
        <w:t>硑넨묰恇䙎♲침䥀灺旂桊䈩⬤徬</w:t>
      </w:r>
      <w:r>
        <w:rPr/>
        <w:t>ꥊ</w:t>
      </w:r>
      <w:r>
        <w:rPr/>
        <w:t>숬攰쉣枩㉦쉷恖啦娥橥⯍쵰ㅺ䍆佮뗂䦵걙坔䡪䭏憥㔷⍈䉩瘺卉쌴優䴦䬭晍凂砥繍䙩弤걟ꅠ␪⨳揂㝚⍇倹婤⯂嚡剆╓뽗슥桇㕁㧃㛍⌶㜸唪㝾䕷哂깾琱슡썟⹂숺캩㥸⺩繮䖘땂칚䝤䥲슿칰쉔䁯牞瑕帤䅲別乚兾汩䍀ㄦ⻂뼩숸术柂秂䟂</w:t>
      </w:r>
      <w:r>
        <w:rPr/>
        <w:t>ⶬ</w:t>
      </w:r>
      <w:r>
        <w:rPr/>
        <w:t>㝹</w:t>
      </w:r>
      <w:r>
        <w:rPr/>
        <w:t>ⴽ</w:t>
      </w:r>
      <w:r>
        <w:rPr/>
        <w:t>㤤ㄫ潋剧㛂숴橠さ껂⵩䓂䍐</w:t>
      </w:r>
      <w:r>
        <w:rPr/>
        <w:t>⡅␤</w:t>
      </w:r>
      <w:r>
        <w:rPr/>
        <w:t>䉙挬䒿楃ꅰ㯂녣ꍃ喘뽕猹녁땗䫂䝶䃂썾⼩晍䅠娭辬쉐䪣䶥頭☷㕥摶桅玡娽싂祙⩡囂쉅穸ꥢ渥㝦⵱硒싂╸歆祇珂╙湀濂壂껂䑞䁖녇嗂ㆮ稭칧▏䕇쉢幚単䥇扗녯畘懂恳슣氩쉪걃橊䥂捷칐䠳獏䉓⎩㠫뽬⭷楪䩤㒩ꅇ㉳䩶숪弽刭䩅區⌻긊䘲㵱싂䱩껂䮩兘哂㟂</w:t>
      </w:r>
      <w:r>
        <w:rPr/>
        <w:t>⡠</w:t>
      </w:r>
      <w:r>
        <w:rPr/>
        <w:t>扖⎻轡悮稯숫䁴숥츫㧎쉥䔳䍓彯쉳佴䐰쉙땘䃍숷伭呵썫䜽슏復摑䶘奓</w:t>
      </w:r>
      <w:r>
        <w:rPr/>
        <w:t>꤯</w:t>
      </w:r>
      <w:r>
        <w:rPr/>
        <w:t>婧싂썍倭㵍晈参坏㡗쵶瑪惂♬愥南歰쉣䁃憘灬傩ㆩ禡佥懂圪穧䩲⛂禣瑐</w:t>
      </w:r>
      <w:r>
        <w:rPr/>
        <w:t>⢏</w:t>
      </w:r>
      <w:r>
        <w:rPr/>
        <w:t>칀奕歌佳恁䜬硋吹㑩潑⩑婐䛂劬䄭狂怪㦱䝋㑥皿⎥썃⩤쉴쉦獙杣縪㨰䝴咮㊘ꥠ⩎憻焮싍</w:t>
      </w:r>
      <w:r>
        <w:rPr/>
        <w:t>ꤹ</w:t>
      </w:r>
      <w:r>
        <w:rPr/>
        <w:t>숩⤪稬⹇潾쵆⛂眤㝰걲땘㩌⹄潊묽칀⥤墿쉀懂슏숮沘扄䙂쌰⛂</w:t>
      </w:r>
      <w:r>
        <w:rPr/>
        <w:t>꤭</w:t>
      </w:r>
      <w:r>
        <w:rPr/>
        <w:t>䮬쉶䭶㡷匨㭧㵀⩋倻䕎</w:t>
      </w:r>
      <w:r>
        <w:rPr/>
        <w:t>꤯</w:t>
      </w:r>
      <w:r>
        <w:rPr/>
        <w:t>䥃⫂畦儺幮촳⭓ꄽ䞻⸳㋂</w:t>
      </w:r>
      <w:r>
        <w:rPr/>
        <w:t>ꥋ</w:t>
      </w:r>
      <w:r>
        <w:rPr/>
        <w:t>㡪☱☹戬楌♸걶歆㮘怦딬䑦㍈쵕穳湥繖潲猦噠轚쉑⩭祩幧</w:t>
      </w:r>
      <w:r>
        <w:rPr/>
        <w:t>ꕶ</w:t>
      </w:r>
      <w:r>
        <w:rPr/>
        <w:t>썚扏⧂⩀暘㘴⍔┴ꥬ洯頰㫂╮昪췃煹瑀㮿䵵쉩⪬ꎬ♋䨻㢏싎佳쉌昻슻숵繂쉴㤽慴쉚슮畕숦牵䐫┵䝕䎏瘻쉞穭⺩縫瞵썹⏂飂畖哂ꄳ녇牖昱싂嗂牏䈫곂춬습ꍐ啅潞싂䭐㑈㙁䌰</w:t>
      </w:r>
      <w:r>
        <w:rPr/>
        <w:t>ꥂ</w:t>
      </w:r>
      <w:r>
        <w:rPr/>
        <w:t>桅唴䦿녰슡㤦⑊玡嚮⩘숪놥桑㟂㈪彶쉾䳂痂㕯⍅㦥碬䭹쉈⺻쉯澿塓</w:t>
      </w:r>
      <w:r>
        <w:rPr/>
        <w:t>⡨</w:t>
      </w:r>
      <w:r>
        <w:rPr/>
        <w:t>ꤵ</w:t>
      </w:r>
      <w:r>
        <w:rPr/>
        <w:t>쉏䃂</w:t>
      </w:r>
      <w:r>
        <w:rPr/>
        <w:t>ꥉ</w:t>
      </w:r>
      <w:r>
        <w:rPr/>
        <w:t>㣃㉫游⽫栩쎬</w:t>
      </w:r>
      <w:r>
        <w:rPr/>
        <w:t>꧂</w:t>
      </w:r>
      <w:r>
        <w:rPr/>
        <w:t>긵⨪橾䥊▱御⩁癅쉧쉀䅔딳쎮䛂煆甲稹슥噸匣</w:t>
      </w:r>
      <w:r>
        <w:rPr/>
        <w:t>⠱</w:t>
      </w:r>
      <w:r>
        <w:rPr/>
        <w:t>ꗎ</w:t>
      </w:r>
      <w:r>
        <w:rPr/>
        <w:t>䵫乨倪戮掩顥⿎癄ꅈ㕆沣</w:t>
      </w:r>
      <w:r>
        <w:rPr/>
        <w:t>⠥</w:t>
      </w:r>
      <w:r>
        <w:rPr/>
        <w:t>䐪㵬獨슘厵갥の䇂掘硎⨸⹧쉉㈺䢿眣䝧</w:t>
      </w:r>
      <w:r>
        <w:rPr/>
        <w:t>ꔨ</w:t>
      </w:r>
      <w:r>
        <w:rPr/>
        <w:t>숤쉦串汍䶡榿㢵倳䯃⭳噔묱䙡㕹啢䀪䥬⭚䬬⛂㶮捘獍呱摥싂僂朴顎⛃</w:t>
      </w:r>
      <w:r>
        <w:rPr/>
        <w:t>꧂⥪</w:t>
      </w:r>
      <w:r>
        <w:rPr/>
        <w:t>슡</w:t>
      </w:r>
    </w:p>
    <w:p>
      <w:pPr>
        <w:pStyle w:val="PreformattedText"/>
        <w:bidi w:val="0"/>
        <w:spacing w:before="0" w:after="0"/>
        <w:jc w:val="left"/>
        <w:rPr/>
      </w:pPr>
      <w:r>
        <w:rPr/>
        <w:t>㓂牐숩쉢涩敮ネ繭쉈兟復䴱㑯繖䡗䁤㬪쉲愸穞割圪䛂檣㝴䀦싂⚻乒⨷姂䊿㋂</w:t>
      </w:r>
      <w:r>
        <w:rPr/>
        <w:t>⠦</w:t>
      </w:r>
      <w:r>
        <w:rPr/>
        <w:t>弫硞䥸係睓㥍幺䝙㕠㈤</w:t>
      </w:r>
      <w:r>
        <w:rPr/>
        <w:t>⡥</w:t>
      </w:r>
      <w:r>
        <w:rPr/>
        <w:t>娭撮䙌熿슡癯뼪䕇檻㵶길㌶坨恓污幧奋儯繯䵭ꍋ佊琪瀹䷂쵄⩰⭊慊㤯煩쉖㙬䑞囂䘨侥顓伪⍉琯㥶瞱慁㡎♙슿ꥨ揂쉌漥</w:t>
      </w:r>
      <w:r>
        <w:rPr/>
        <w:t>ꕎ</w:t>
      </w:r>
      <w:r>
        <w:rPr/>
        <w:t>奐쵾㒩⯎婟儲㩇ㄮ㘺♢噑㭬</w:t>
      </w:r>
      <w:r>
        <w:rPr/>
        <w:t>꤭</w:t>
      </w:r>
      <w:r>
        <w:rPr/>
        <w:t>䩙匤帷䶏칑뼲뿂</w:t>
      </w:r>
      <w:r>
        <w:rPr/>
        <w:t>⡃</w:t>
      </w:r>
      <w:r>
        <w:rPr/>
        <w:t>水堮뇂䠊砶恪商汩숭炱숱槂琸䱉㌫걦땳㟂⫍</w:t>
      </w:r>
      <w:r>
        <w:rPr/>
        <w:t>ꔭ</w:t>
      </w:r>
      <w:r>
        <w:rPr/>
        <w:t>溬ꅥ摖⭢쵠搹琯숥珂敦癄䩏澻㷂汗伪瑥⽂⪵땨搥㙑䳂䡋⺬䱸呾懂䁠瘯㭯깰䝹숫㥱쉂桊畦奨㑢輹瑸⺵⩀㣎䗂숶壂⍲刮犣䞻㩺③江湱녹㈶</w:t>
      </w:r>
      <w:r>
        <w:rPr/>
        <w:t>ꥄ</w:t>
      </w:r>
      <w:r>
        <w:rPr/>
        <w:t>䌹싂</w:t>
      </w:r>
      <w:r>
        <w:rPr/>
        <w:t>ꕬ</w:t>
      </w:r>
      <w:r>
        <w:rPr/>
        <w:t>㭖숺獋戺䘳桤璣卅影癀쉌곂ꏍ㪡</w:t>
      </w:r>
      <w:r>
        <w:rPr/>
        <w:t>ⲡ</w:t>
      </w:r>
      <w:r>
        <w:rPr/>
        <w:t>婆</w:t>
      </w:r>
      <w:r>
        <w:rPr/>
        <w:t>⠽⠽</w:t>
      </w:r>
      <w:r>
        <w:rPr/>
        <w:t>㙡橈쉤㭡⸭</w:t>
      </w:r>
      <w:r>
        <w:rPr/>
        <w:t>⡄</w:t>
      </w:r>
      <w:r>
        <w:rPr/>
        <w:t>濂쉫佄坏㟂壂츯숤䋂⹈昶䥾慂ㅘ⍡煺獔쉐䩰挥䅌ꅌ㪥숥瞻扵⍓冣쉗슬㢣竂쉟⒵㗂飂䔹</w:t>
      </w:r>
      <w:r>
        <w:rPr/>
        <w:t>ꦣⵌ</w:t>
      </w:r>
      <w:r>
        <w:rPr/>
        <w:t>穏愽扺꤮䁈杄ꍖ싂슡䱓</w:t>
      </w:r>
      <w:r>
        <w:rPr/>
        <w:t>ꕩ</w:t>
      </w:r>
      <w:r>
        <w:rPr/>
        <w:t>슬쉌⍦佃櫍㩚뽟ꥺ恮</w:t>
      </w:r>
      <w:r>
        <w:rPr/>
        <w:t>ꤹ</w:t>
      </w:r>
      <w:r>
        <w:rPr/>
        <w:t>婟⨷쉖刨稶燂㥞䍳</w:t>
      </w:r>
      <w:r>
        <w:rPr/>
        <w:t>ꔣ</w:t>
      </w:r>
      <w:r>
        <w:rPr/>
        <w:t>氽礦浱䯂滂㕫쉲㌮䧃〈⤥䘵춘瘪帪㝧숹皿乄⻃楳䊡⹙搽</w:t>
      </w:r>
      <w:r>
        <w:rPr/>
        <w:t>ꕖ</w:t>
      </w:r>
      <w:r>
        <w:rPr/>
        <w:t>戻ꏃ숲潘슩㑟䁇쵹弽奕慄쉞厵녌츦琴㛍縺䝶꥚挳䅟⤥ꥱ쉍</w:t>
      </w:r>
      <w:r>
        <w:rPr/>
        <w:t>ꔣ</w:t>
      </w:r>
      <w:r>
        <w:rPr/>
        <w:t>扒䍰恒䄥甯垥歪轆㇂쉥敳扰瑸⥋掩㷂歚䬪漷梬쉰木䍑⒩⸪煾슡ꥺ깗申䆥擂樫捾愶⼳깦灘䙢ꍄ쉷䳂席㑔</w:t>
      </w:r>
      <w:r>
        <w:rPr/>
        <w:t>⡪</w:t>
      </w:r>
      <w:r>
        <w:rPr/>
        <w:t>䍖쉀挪칮椭숯輤쉁瘤ㅅ</w:t>
      </w:r>
      <w:r>
        <w:rPr/>
        <w:t>ⱅ</w:t>
      </w:r>
      <w:r>
        <w:rPr/>
        <w:t>㝺쉷枥쉰损쉠땃䄥㡎颩焪䜻繨녥汌橬幇丰輸㶮㕊싂㞮뭙氽㤭儫㶘㠦倫䃂╓佒塦瑟䃂ꌰ땗椩쉸全⥥疩녣쉑塳쉵坟悩氻兇佅杌䏂匲〫슬슏恗⽣쉺ꇂ⨸恁㙋炡乺顈㝾畕䭀뽱址仂뭴漴㶩玵⩯㘸坆㑚⑁盂廃㉍眣䱄쉦乭㌳⸩㌶慰桱呢录䩷땃</w:t>
      </w:r>
      <w:r>
        <w:rPr/>
        <w:t>ⷂ␹</w:t>
      </w:r>
      <w:r>
        <w:rPr/>
        <w:t>收〽辩潓⤴쉉獣㵯彲垣䍥呋⑳摉䑎倲唰═춵兌䦏쉌슏歑쉉☦恓⭠卣㩴뿃쉕믂䉖浪㡩彷ꍅ⥓숺ꆵ噐⽵촦乇獩先㕭硺㭙漷櫂捶幑☰儩䧂뮩㔲⑾떩畮칓䭐婫㡈쉱娫顔淂䎥潍杗㩵㜬刳轏䠥ㅩ䏍硩긱㌱伦깺咱个䢵䆘슩燂縩␪桵佘㘨쉺浚恲晱㵩䀻숸㨹㘪숮숱ꏂ㟍浦쉡伭䜰⧂넮湬␲ꍶ쉳쉙畫歳獣䈮啯磂庡歄⽰侱땭㈣촊䜨拂뼦す漺╔砲幬䭐</w:t>
      </w:r>
      <w:r>
        <w:rPr/>
        <w:t>⠯</w:t>
      </w:r>
      <w:r>
        <w:rPr/>
        <w:t>䌳支畵⍺◎䖘楯쉇搥쏍頮䕉㎿쉐愵㩭캱⑤</w:t>
      </w:r>
      <w:r>
        <w:rPr/>
        <w:t>⠬⎣⬭</w:t>
      </w:r>
      <w:r>
        <w:rPr/>
        <w:t>䁫䘷䝄祒桴椩쉀쉏</w:t>
      </w:r>
      <w:r>
        <w:rPr/>
        <w:t>ꤵ</w:t>
      </w:r>
      <w:r>
        <w:rPr/>
        <w:t>䉡䓎㡨싂猸牰쉯徬桡噢쉊슩충乕⭪⸰䕰쉦칵暮ꅉ坕⯎恨⺵栻頬稦칦㕶䁦䴳꧎쉉㟂䙸</w:t>
      </w:r>
      <w:r>
        <w:rPr/>
        <w:t>ꔩ</w:t>
      </w:r>
      <w:r>
        <w:rPr/>
        <w:t>쉕眭⮡숱</w:t>
      </w:r>
      <w:r>
        <w:rPr/>
        <w:t>꤯</w:t>
      </w:r>
      <w:r>
        <w:rPr/>
        <w:t>㝯슩倵兢⍺松뇂⹯剀朤⤱梵彺䝺牰呹⨺爫⭓䑊瀥⩊⨷뭮</w:t>
      </w:r>
      <w:r>
        <w:rPr/>
        <w:t>ꤹ</w:t>
      </w:r>
      <w:r>
        <w:rPr/>
        <w:t>䘰</w:t>
      </w:r>
      <w:r>
        <w:rPr/>
        <w:t>ꦘ</w:t>
      </w:r>
      <w:r>
        <w:rPr/>
        <w:t>呥⶿ꥯ䟂깣攰桳冏㎩숰㩷ㄨ㑬싂兢⒩䅹偵繏婓㑳쉞半䑐□恱⩄旂쏂㩫滂⍐ㅾ㧂ꆿ╟壂奠뾩</w:t>
      </w:r>
      <w:r>
        <w:rPr/>
        <w:t>ⵁ</w:t>
      </w:r>
      <w:r>
        <w:rPr/>
        <w:t>䙀獦灀ꅘ䐻祀ꥪ輲㡘䵐</w:t>
      </w:r>
      <w:r>
        <w:rPr/>
        <w:t>ⵌ</w:t>
      </w:r>
      <w:r>
        <w:rPr/>
        <w:t>慥牁乗쉦睮懂摗㩙䡒</w:t>
      </w:r>
      <w:r>
        <w:rPr/>
        <w:t>ꕺ</w:t>
      </w:r>
      <w:r>
        <w:rPr/>
        <w:t>滂떿条㋂勂쉩摴</w:t>
      </w:r>
      <w:r>
        <w:rPr/>
        <w:t>ꔽ</w:t>
      </w:r>
      <w:r>
        <w:rPr/>
        <w:t>숯呬</w:t>
      </w:r>
      <w:r>
        <w:rPr/>
        <w:t>ⱊ</w:t>
      </w:r>
      <w:r>
        <w:rPr/>
        <w:t>긽昶庥⽰╫䞻噧⥑乪슥뭯쏂┵녖咬쉁⩙䬶旂痂烍橀녲ꄨ⹖⚩亩殮놡슩橄氯朹㓂숶</w:t>
      </w:r>
      <w:r>
        <w:rPr/>
        <w:t>ⶏ</w:t>
      </w:r>
      <w:r>
        <w:rPr/>
        <w:t>ꌹ湋祡䫂䨹慣땺㐺㙢⼸檩牆摐烂慡㌬䉑</w:t>
      </w:r>
      <w:r>
        <w:rPr/>
        <w:t>ꔶ</w:t>
      </w:r>
      <w:r>
        <w:rPr/>
        <w:t>춣奎犻獂⩞▥ꍍ仂놵䙸⭒ꍮ洤晰㪩湕㫂</w:t>
      </w:r>
      <w:r>
        <w:rPr/>
        <w:t>ꕄ</w:t>
      </w:r>
      <w:r>
        <w:rPr/>
        <w:t>쉑㝷弳冩싍㟂娪䈨갥呇猰㩁桬䒿䁂쉣㇎숫秂䴲佰칧䄳䩷啲卞䬬楘㢩</w:t>
      </w:r>
      <w:r>
        <w:rPr/>
        <w:t>ꔭ</w:t>
      </w:r>
      <w:r>
        <w:rPr/>
        <w:t>喥䰮惂摂㭢䕁輭ꅐ庱칵싂兀쉆싂匶싍썏橮쉋ㄪ䅳玩䍫ㅄ硇奒南♤椪噠硓晠㍯汍䒥案䙃쏂</w:t>
      </w:r>
      <w:r>
        <w:rPr/>
        <w:t>Ɫ</w:t>
      </w:r>
      <w:r>
        <w:rPr/>
        <w:t>䁆䌳瞥䭙ꍏ毂䊣땖礭祫嗂ꥺ䳂ㅦ噞潴疱睥㭡婲쉤⍐迂滍圱䉣슻싂咮倬橍ヂ桙</w:t>
      </w:r>
      <w:r>
        <w:rPr/>
        <w:t>⠮</w:t>
      </w:r>
      <w:r>
        <w:rPr/>
        <w:t>쉵ꍮ硨砶⽞掵轄긶炡桨祲넭淍쉂㘲⎏㥶丶╎稭惂♳䮘⥀冥쉑걯噫싂媘呬쉲彭⩃䵂懍曂奾숪㕪뮬♂䚵㚿ꌣけ竂硊⵺㙹⹩绂⹲暻⍠佥噷橩擂庩⥗깠䁫</w:t>
      </w:r>
      <w:r>
        <w:rPr/>
        <w:t>⠵</w:t>
      </w:r>
      <w:r>
        <w:rPr/>
        <w:t>숤슡</w:t>
      </w:r>
      <w:r>
        <w:rPr/>
        <w:t>ꥍ</w:t>
      </w:r>
      <w:r>
        <w:rPr/>
        <w:t>洴搶싂䉥</w:t>
      </w:r>
      <w:r>
        <w:rPr/>
        <w:t>ⶏ</w:t>
      </w:r>
      <w:r>
        <w:rPr/>
        <w:t>扩칓磂竂</w:t>
      </w:r>
      <w:r>
        <w:rPr/>
        <w:t>ⱆ</w:t>
      </w:r>
      <w:r>
        <w:rPr/>
        <w:t>ꥄ</w:t>
      </w:r>
      <w:r>
        <w:rPr/>
        <w:t>䋂瑳䍙⽣⪵싂㴶㥖棂䳂긤厮쉟捷硬㡙眶到䴶癙ꎻ畓㚥쉲썹숥뽬擂煗睸♕⨵㑒㚩⼫爪轲䙴䵟䇂䕃䡙榣싂칤㷂瞡䅃䃃컂当睘灸妮坐슩숲㐸숩䵆쉶䁔剫凍晪坐㴤廂牉䁭潰爷櫂숶싎歾싂뼊놿싂ꥴ淂䝷쏎浄熱䵹癡쉑</w:t>
      </w:r>
      <w:r>
        <w:rPr/>
        <w:t>Ɐ</w:t>
      </w:r>
      <w:r>
        <w:rPr/>
        <w:t>砯╆㊩⑧㓂</w:t>
      </w:r>
      <w:r>
        <w:rPr/>
        <w:t>ⵏ</w:t>
      </w:r>
      <w:r>
        <w:rPr/>
        <w:t>ㄱ쌱㑤⬰核䧂㔦</w:t>
      </w:r>
      <w:r>
        <w:rPr/>
        <w:t>ꥄ⬣</w:t>
      </w:r>
      <w:r>
        <w:rPr/>
        <w:t>漸㥱䥱</w:t>
      </w:r>
      <w:r>
        <w:rPr/>
        <w:t>⠷</w:t>
      </w:r>
      <w:r>
        <w:rPr/>
        <w:t>椺걡칟</w:t>
      </w:r>
      <w:r>
        <w:rPr/>
        <w:t>ꔵ</w:t>
      </w:r>
      <w:r>
        <w:rPr/>
        <w:t>渰숻䁒扣䥢䱊쉰璻쉋쉔㭇搶儫呵㋂㙑兖䍟瑅扈䤯ㄣ永䚏╗ꇂꎬ坕塢晤㕅ꥧ쉅低塦猸燃ꍓ슱廂仂槂┭㉉輪⥾吴橣♷塣ꏂ慗슮ㅁ깃☨栺権繮쉒숬揎칢녤塸䩄</w:t>
      </w:r>
      <w:r>
        <w:rPr/>
        <w:t>ⱃ</w:t>
      </w:r>
      <w:r>
        <w:rPr/>
        <w:t>怫䩠坥痂Ⓜ轫</w:t>
      </w:r>
      <w:r>
        <w:rPr/>
        <w:t>ⵂ</w:t>
      </w:r>
      <w:r>
        <w:rPr/>
        <w:t>兀挹쉈繴曃㑱㡴僂欪쉰䆻番㣂ꅒ欪</w:t>
      </w:r>
      <w:r>
        <w:rPr/>
        <w:t>⡦</w:t>
      </w:r>
      <w:r>
        <w:rPr/>
        <w:t>䕡╚䵥쉍㏂浢⭏㐵䱡꧎</w:t>
      </w:r>
      <w:r>
        <w:rPr/>
        <w:t>ꕳ</w:t>
      </w:r>
      <w:r>
        <w:rPr/>
        <w:t>㪣㍁㖻摑癬䵋榏䧎㥸쉔牒쉐㛂祟칺⥍䰥⥄梘㩀伣璿䳂眱㡣㝾䭭ꄴ倯⩲睅猲摷긫坆轗쉣㝨⬬灇⹓奋㈺䑳숫걎灞焺슩㨻䇂녉䱹噓묱㵧彐㠩╴䑭睶쉞俍땲㥯㗂</w:t>
      </w:r>
      <w:r>
        <w:rPr/>
        <w:t>ⷂ</w:t>
      </w:r>
      <w:r>
        <w:rPr/>
        <w:t>呫⩠슘뮘걠쵃剀太㢬桮䞵础숪숱櫂쌯뇂㙡㴷漳歫橯䥚㊡㦮䭕⽫</w:t>
      </w:r>
      <w:r>
        <w:rPr/>
        <w:t>⣂</w:t>
      </w:r>
      <w:r>
        <w:rPr/>
        <w:t>숯긫⩋䉰녯䊡㭃췎칠╀땕䝭쉋곂쵑暏ꍯ捋灃⽩뭟싂쌪깷㥣䍤㌦쵟祋㪵</w:t>
      </w:r>
      <w:r>
        <w:rPr/>
        <w:t>⡪</w:t>
      </w:r>
      <w:r>
        <w:rPr/>
        <w:t>歰ꥤ긴뽮䰯㚵畷狍汔숬瀫숶ꌴ呖硫墵樣</w:t>
      </w:r>
      <w:r>
        <w:rPr/>
        <w:t>ꕉ</w:t>
      </w:r>
      <w:r>
        <w:rPr/>
        <w:t>⠣</w:t>
      </w:r>
      <w:r>
        <w:rPr/>
        <w:t>碮夶祡䀥旂</w:t>
      </w:r>
      <w:r>
        <w:rPr/>
        <w:t>ꦮ</w:t>
      </w:r>
      <w:r>
        <w:rPr/>
        <w:t>攦⭗</w:t>
      </w:r>
      <w:r>
        <w:rPr/>
        <w:t>⡦</w:t>
      </w:r>
      <w:r>
        <w:rPr/>
        <w:t>片撩쉬⸪愨⑮桠㝟</w:t>
      </w:r>
      <w:r>
        <w:rPr/>
        <w:t>Ⱬ</w:t>
      </w:r>
      <w:r>
        <w:rPr/>
        <w:t>곂⼬⒡⹬쉋⍅</w:t>
      </w:r>
      <w:r>
        <w:rPr/>
        <w:t>⡶</w:t>
      </w:r>
      <w:r>
        <w:rPr/>
        <w:t>堪剷偾爥其橧旂縱념纵光晃滂☲⵨⥘숮곂睌䛍쵣䭖걪䈥癐橘㥗䉑砽椲╥</w:t>
      </w:r>
      <w:r>
        <w:rPr/>
        <w:t>Ⳃ</w:t>
      </w:r>
      <w:r>
        <w:rPr/>
        <w:t>〪䚬싎䑹숻㛂瘹䤸庻㵀뽀츭㤱䷂䩱땭婭⫂⤪㥲喩嗂㐣䭸繎숻皿㑃婘땎噖暱噟쵣慡呉ꄫ售</w:t>
      </w:r>
      <w:r>
        <w:rPr/>
        <w:t>ꕏ</w:t>
      </w:r>
      <w:r>
        <w:rPr/>
        <w:t>싂捓呆䔳牘숫㖿睕쉰♺믂娤怪䭈䝹浹厬쉀戣獸</w:t>
      </w:r>
      <w:r>
        <w:rPr/>
        <w:t>꧂</w:t>
      </w:r>
      <w:r>
        <w:rPr/>
        <w:t>禥攱⮘砲牱㑺䉞恦䁂辿轨瑎숯敍儥势넺뽠충㙙杠㍒廂㥯곂ꅮ䱎쉥迂츮</w:t>
      </w:r>
      <w:r>
        <w:rPr/>
        <w:t>ⱓ</w:t>
      </w:r>
      <w:r>
        <w:rPr/>
        <w:t>厏塹界啘㠻坯㤸橋⭷녬穋䫎伪ォ⩈窩剟浦况칪</w:t>
      </w:r>
      <w:r>
        <w:rPr/>
        <w:t>ꤹ</w:t>
      </w:r>
      <w:r>
        <w:rPr/>
        <w:t>䅆겣刭㑅䏂䔪⹊皩癏坺晟顚♺癁⨤穁싂슩愦䜪㧂숹䡣䈫硟㘵卣積俎쉫칞憩頪䤪</w:t>
      </w:r>
      <w:r>
        <w:rPr/>
        <w:t>ꤺ</w:t>
      </w:r>
      <w:r>
        <w:rPr/>
        <w:t>쉫勂ㆥ㛃頫싂弤塵眥侩㝴吭湗牵㐯쵅숻偖㈴㝶믂</w:t>
      </w:r>
      <w:r>
        <w:rPr/>
        <w:t>ꤴ</w:t>
      </w:r>
      <w:r>
        <w:rPr/>
        <w:t>䨮ㄻ癆參氊慑㕷吲仂땧㯂橭呫㏂橤쉴泂ꍹ頤촨䪻稺す慸㊬妬Ⓜ쉤獂㋂녗权坌敞旂⨷⪏棂⑥偁欹瑳☱䕠숦싂匣澏湟숹ꎱ䗂㩏噃ꌵ顕㐭⥂䅍묨䁚</w:t>
      </w:r>
      <w:r>
        <w:rPr/>
        <w:t>ꤦ</w:t>
      </w:r>
      <w:r>
        <w:rPr/>
        <w:t>扚⭬㛂꥖㭉</w:t>
      </w:r>
      <w:r>
        <w:rPr/>
        <w:t>ⴷ</w:t>
      </w:r>
      <w:r>
        <w:rPr/>
        <w:t>睳摱깲⩯녚幰ꍾꍶ䥦</w:t>
      </w:r>
      <w:r>
        <w:rPr/>
        <w:t>ꦏ</w:t>
      </w:r>
      <w:r>
        <w:rPr/>
        <w:t>兗㯍伯䵌썹ꥹ兊倣桠頬㚩䄨㏂㭔㕞兔灑쉳呱뭁夰슱㆘⬹딪㭔瀳䕸䁄㦡⩄┭怩玘쉑弶珂挪⩉炮炡⦻⥑싂숫쉓泂⭲砤䕢㇎⛂凂彩㨸䍄乥䌰㩄俎땖묪䏂扏㗂彍츱㏂塉쉹姂仂歸䥹䝹䄭灌쉪幬깧䔴♍䌴⥐䍚䫂뭑⽏枿쉾⥅㥐嚬昲</w:t>
      </w:r>
      <w:r>
        <w:rPr/>
        <w:t>ⷎ</w:t>
      </w:r>
      <w:r>
        <w:rPr/>
        <w:t>夨彲쉊⹲⭘䷎擃噘浰㏂滂䴩㌺㡫䴫杄剧캩㑟䅎夳쉏祒䏂쎥㈥惂癷浀⑋췂䧂轃呱湩㋂ꌺ䱵딴乫♃쉙嘬呭爤縹䛂㝥儤䁕睧䡓琣⮣녚㜪㵚媻㡑湷ꏂ䁆㭸坯轸쉚⎮湣汧䫃嘽</w:t>
      </w:r>
      <w:r>
        <w:rPr/>
        <w:t>ⰺ</w:t>
      </w:r>
      <w:r>
        <w:rPr/>
        <w:t>쉸⍥夳쉘庵乆䇍쉗疵쉹䣂ꍱ晎䐦煇汆◂쉐쉱檏噤皡땵⩡楡桖ꍟ榬㫂祡儭겡獊㴪䰹幟奾氰♒⯂㝱婫幑⩮뽌ꅣ䭦啤椬椥䰲漺甬斵䭱頰숭歩太機걶䕍櫃凂乚㵞癧恭</w:t>
      </w:r>
      <w:r>
        <w:rPr/>
        <w:t>ⱗ</w:t>
      </w:r>
      <w:r>
        <w:rPr/>
        <w:t>䋎乾䙮</w:t>
      </w:r>
      <w:r>
        <w:rPr/>
        <w:t>⣂</w:t>
      </w:r>
      <w:r>
        <w:rPr/>
        <w:t>渦껂姂怷圪捬女┦䥔恓欫쉇쉄꧎쵞숺䕉䴶類䰸丬놥剉参쉋ꅡ帳坅쉮싂晁숸뭴㕌깕䎬㭗斡䱾轢⹕偡瘭⭐坢뇂쉃癣顺♱쉫嚩㙘噾批弪礥の㒿㶩㶬瑚㜱⥬㎻戫刪㉴</w:t>
      </w:r>
      <w:r>
        <w:rPr/>
        <w:t>ⰵ</w:t>
      </w:r>
      <w:r>
        <w:rPr/>
        <w:t>뭏碵辮䁷䩧㙅狂쉘숵坾䬽佾겡䱣縬倷橤瑌쉲犩傿塺䵁⨽㡈牴딨뭴䘤⩗쉯摲䯂橩♩慁쉑⪘</w:t>
      </w:r>
      <w:r>
        <w:rPr/>
        <w:t>⢿</w:t>
      </w:r>
      <w:r>
        <w:rPr/>
        <w:t>쏂䤪払帻用傩捥⨥顭棂㫂抵傡⻂ㄥ⽪⽥佚䪻⵫</w:t>
      </w:r>
      <w:r>
        <w:rPr/>
        <w:t>⠴</w:t>
      </w:r>
      <w:r>
        <w:rPr/>
        <w:t>ꗂ</w:t>
      </w:r>
      <w:r>
        <w:rPr/>
        <w:t>숲昣䘪</w:t>
      </w:r>
      <w:r>
        <w:rPr/>
        <w:t>ⵡ</w:t>
      </w:r>
      <w:r>
        <w:rPr/>
        <w:t>쉀䔷爩㥤傮㥶㩎幢牡⩡㕗敡轆⫂⭪曂쉴</w:t>
      </w:r>
      <w:r>
        <w:rPr/>
        <w:t>⠽</w:t>
      </w:r>
      <w:r>
        <w:rPr/>
        <w:t>䘻䀭숬⦵䵂䍋㵾쉎깾㌨牒슬幏瑟⭖嚻㞿⥹牕瑣촰⮿쉢伦櫎䜴㐩権僂ㅉ敥㨻쉎幓䨫皮纡塤婧슬╦⸽䘳</w:t>
      </w:r>
      <w:r>
        <w:rPr/>
        <w:t>⠦</w:t>
      </w:r>
      <w:r>
        <w:rPr/>
        <w:t>內䨫挊䄥⪥剙</w:t>
      </w:r>
      <w:r>
        <w:rPr/>
        <w:t>⡠</w:t>
      </w:r>
      <w:r>
        <w:rPr/>
        <w:t>䵮歂떏⽕輶甸䆏殘䎿㍤灘싂ꍇ䕰</w:t>
      </w:r>
      <w:r>
        <w:rPr/>
        <w:t>ꕁ</w:t>
      </w:r>
      <w:r>
        <w:rPr/>
        <w:t>畺⏂걅吴禡练⹅坸㮣轘⍂歘⹀怴⩒䥵竂⸰╣剄䊩䮻걡由䡣⧍칅牗瑸煣彗磂輬倷⼶畉츪뮻숺숲䑦夸䣂䤭</w:t>
      </w:r>
      <w:r>
        <w:rPr/>
        <w:t>ꗂ</w:t>
      </w:r>
      <w:r>
        <w:rPr/>
        <w:t>ㅾ炏暡輳䏎</w:t>
      </w:r>
      <w:r>
        <w:rPr/>
        <w:t>⡒</w:t>
      </w:r>
      <w:r>
        <w:rPr/>
        <w:t>棂</w:t>
      </w:r>
      <w:r>
        <w:rPr/>
        <w:t>ꔱ</w:t>
      </w:r>
      <w:r>
        <w:rPr/>
        <w:t>捋⤸ꆱ</w:t>
      </w:r>
      <w:r>
        <w:rPr/>
        <w:t>ꤣ</w:t>
      </w:r>
      <w:r>
        <w:rPr/>
        <w:t>犩礳帻汱焺濂庬恀</w:t>
      </w:r>
      <w:r>
        <w:rPr/>
        <w:t>ⵇ</w:t>
      </w:r>
      <w:r>
        <w:rPr/>
        <w:t>敂旍儷偋㉏䡨呣䉚䁒</w:t>
      </w:r>
      <w:r>
        <w:rPr/>
        <w:t>Ᵽ</w:t>
      </w:r>
      <w:r>
        <w:rPr/>
        <w:t>싂땋넮쉯輩牕</w:t>
      </w:r>
      <w:r>
        <w:rPr/>
        <w:t>ꥁ</w:t>
      </w:r>
      <w:r>
        <w:rPr/>
        <w:t>纏㉀狂깶揂毎</w:t>
      </w:r>
      <w:r>
        <w:rPr/>
        <w:t>ⴣ</w:t>
      </w:r>
      <w:r>
        <w:rPr/>
        <w:t>숦</w:t>
      </w:r>
      <w:r>
        <w:rPr/>
        <w:t>ⴷ</w:t>
      </w:r>
      <w:r>
        <w:rPr/>
        <w:t>㥳䲣乤쏎嘲さ䉏걉喩㨸㝶浞䷂卄쵟恆喡ꥢ⌹廂凂䋂焮娪灁㏂䉞♹瑶瘬嗃</w:t>
      </w:r>
      <w:r>
        <w:rPr/>
        <w:t>Ɽ</w:t>
      </w:r>
      <w:r>
        <w:rPr/>
        <w:t>ꍞ숨潅쉅朣⚮</w:t>
      </w:r>
      <w:r>
        <w:rPr/>
        <w:t>ꤪ⥇</w:t>
      </w:r>
      <w:r>
        <w:rPr/>
        <w:t>꺱挬⾩䵪廃瀣㝄</w:t>
      </w:r>
      <w:r>
        <w:rPr/>
        <w:t>⡷⩅</w:t>
      </w:r>
      <w:r>
        <w:rPr/>
        <w:t>灺斘츪㕙敧㏎疮䑤</w:t>
      </w:r>
      <w:r>
        <w:rPr/>
        <w:t>ꕇ</w:t>
      </w:r>
      <w:r>
        <w:rPr/>
        <w:t>쉱噦墡ꌽ婁㔫⦩</w:t>
      </w:r>
      <w:r>
        <w:rPr/>
        <w:t>ꖘ</w:t>
      </w:r>
      <w:r>
        <w:rPr/>
        <w:t>㯂쉧숳</w:t>
      </w:r>
      <w:r>
        <w:rPr/>
        <w:t>ⱸ</w:t>
      </w:r>
      <w:r>
        <w:rPr/>
        <w:t>㕠녘栲嘮⫂⵹䡮㝾坆㝴暏嫃䠬敋䑇桐公쵔烂⩉䱨猷껂桠䱧ꌱ㊏撬䑈䀱䓂繁걤慁ㄵ䈴奓썩噎顖뭙慬녗㮘敖⥺掩幌〫煦参㏂呍慓䮣〱ㆱ殩扆稱煌䅍⩓</w:t>
      </w:r>
      <w:r>
        <w:rPr/>
        <w:t>ⱙ</w:t>
      </w:r>
      <w:r>
        <w:rPr/>
        <w:t>䦻⤷ꅂ⧂歂捬⒩넸敋䫂䕈挺畀漱䖩䭥㊣䦿갵䆿䵮㪵湤⥱ꥯ碱䥆</w:t>
      </w:r>
      <w:r>
        <w:rPr/>
        <w:t>ⱅ</w:t>
      </w:r>
      <w:r>
        <w:rPr/>
        <w:t>싎掩</w:t>
      </w:r>
      <w:r>
        <w:rPr/>
        <w:t>ꥋ</w:t>
      </w:r>
      <w:r>
        <w:rPr/>
        <w:t>ꅀ䄪嘮猥쉹쉯濂块⼩슩⫂뽢쉎楩</w:t>
      </w:r>
      <w:r>
        <w:rPr/>
        <w:t>ꤣ</w:t>
      </w:r>
      <w:r>
        <w:rPr/>
        <w:t>瀨ꥤ塍</w:t>
      </w:r>
      <w:r>
        <w:rPr/>
        <w:t>ⱆ</w:t>
      </w:r>
      <w:r>
        <w:rPr/>
        <w:t>㚵쉄㔱딣慎埂穧싃</w:t>
      </w:r>
      <w:r>
        <w:rPr/>
        <w:t>꧃</w:t>
      </w:r>
      <w:r>
        <w:rPr/>
        <w:t>棂䡎晑䓂</w:t>
      </w:r>
      <w:r>
        <w:rPr/>
        <w:t>ⱃ</w:t>
      </w:r>
      <w:r>
        <w:rPr/>
        <w:t>〽㡣瀤걞⌲⬤</w:t>
      </w:r>
      <w:r>
        <w:rPr/>
        <w:t>ⵟ</w:t>
      </w:r>
      <w:r>
        <w:rPr/>
        <w:t>䂡⺵뭧烂㶻뮩汲愬奴⬰圲䵹䘪卄숴䠺충瓂唪捍埂ꅱ䀱싂</w:t>
      </w:r>
      <w:r>
        <w:rPr/>
        <w:t>ꖘ</w:t>
      </w:r>
      <w:r>
        <w:rPr/>
        <w:t>㒩㙫顋</w:t>
      </w:r>
      <w:r>
        <w:rPr/>
        <w:t>ꖻ</w:t>
      </w:r>
      <w:r>
        <w:rPr/>
        <w:t>䛂浶숫挬䚥殿栽洽杔晐噥睠㇂㚻侏┶䫂껍眩뽬亡⿂컂慌奰恴啷⼪싂瞿쉺뿂甽桶⨥㤽杊㚵䙷</w:t>
      </w:r>
      <w:r>
        <w:rPr/>
        <w:t>ⴸ</w:t>
      </w:r>
      <w:r>
        <w:rPr/>
        <w:t>汰㍘껂넴⵨䉬넣塷䢬㙘䖩猵毂捋恟励䁪柂⤲潲㩸匳丨眻示稺䉕쎵顲</w:t>
      </w:r>
      <w:r>
        <w:rPr/>
        <w:t>ꦣ♗</w:t>
      </w:r>
      <w:r>
        <w:rPr/>
        <w:t>牯㫎녪䅄㬺떮甴</w:t>
      </w:r>
      <w:r>
        <w:rPr/>
        <w:t>ꕯ</w:t>
      </w:r>
      <w:r>
        <w:rPr/>
        <w:t>ヂ숴歍㑭㯂䕙兕濂䵮⭀⨮뽑㴵㭅戨朹娺繇㌱쉖䓂㥈䙦⼨㈰걂玿磂쉕彌轶礴싂䂏啾喘獸</w:t>
      </w:r>
      <w:r>
        <w:rPr/>
        <w:t>ꦘ</w:t>
      </w:r>
      <w:r>
        <w:rPr/>
        <w:t>ㅉ娥璥건亩㙹炬쉟湵敓汑㨶⧃</w:t>
      </w:r>
      <w:r>
        <w:rPr/>
        <w:t>⡱</w:t>
      </w:r>
      <w:r>
        <w:rPr/>
        <w:t>彗㮏갨㕨▬⿃匭涬䉑쉪夫頸뽾䍚杊偉恶ꥱ딪に懂怹弩</w:t>
      </w:r>
      <w:r>
        <w:rPr/>
        <w:t>Ⱜ</w:t>
      </w:r>
      <w:r>
        <w:rPr/>
        <w:t>㘫쌬煉⭲쉇㝕噞㩓嫂歈쉎숊唩쉎ꥫ숵⿂䖩䚵幊䙭</w:t>
      </w:r>
      <w:r>
        <w:rPr/>
        <w:t>ⵋ</w:t>
      </w:r>
      <w:r>
        <w:rPr/>
        <w:t>怩ꅰ漳敌</w:t>
      </w:r>
      <w:r>
        <w:rPr/>
        <w:t>ⷃ</w:t>
      </w:r>
      <w:r>
        <w:rPr/>
        <w:t>ꍡ칭䬮忂䨵䞏묦擂硑昰狂样ꇂ䉨帩뼱뽶䕣砨摊䵣숥쉡敖繙塭戺䙙䇃歳搤䍱㟂㑄剋㉈泂ꄵ䈽䭈亏秂㝇䴨떮匮⨴쉺乧楠⾡敍槂싂庮</w:t>
      </w:r>
      <w:r>
        <w:rPr/>
        <w:t>ꕚ</w:t>
      </w:r>
      <w:r>
        <w:rPr/>
        <w:t>倬摓烎⑇⹇┹숲伣垬숽畹睑곂㑭祂迂㩖奈湆繸煦숮</w:t>
      </w:r>
      <w:r>
        <w:rPr/>
        <w:t>⢱</w:t>
      </w:r>
      <w:r>
        <w:rPr/>
        <w:t>框䙍⸹斩縬㑩癩걃噟啈</w:t>
      </w:r>
      <w:r>
        <w:rPr/>
        <w:t>ꔪ</w:t>
      </w:r>
      <w:r>
        <w:rPr/>
        <w:t>塍摰輫兑偺矂⑤䚣</w:t>
      </w:r>
      <w:r>
        <w:rPr/>
        <w:t>⡙</w:t>
      </w:r>
      <w:r>
        <w:rPr/>
        <w:t>瀺攰穮昲䢿슘䩤걹</w:t>
      </w:r>
      <w:r>
        <w:rPr/>
        <w:t>ꕏ</w:t>
      </w:r>
      <w:r>
        <w:rPr/>
        <w:t>⽞婌긺䀣</w:t>
      </w:r>
      <w:r>
        <w:rPr/>
        <w:t>ⶩ</w:t>
      </w:r>
      <w:r>
        <w:rPr/>
        <w:t>䒏塘穯㖬ꎣ㵦쉬㠽憥畅柂単挷歘䁤슥䕍</w:t>
      </w:r>
      <w:r>
        <w:rPr/>
        <w:t>⡱</w:t>
      </w:r>
      <w:r>
        <w:rPr/>
        <w:t>䀫⹫琷湐梿䄰坒彄䃂祪칚牧슩繷⤽䶏쉭뽉뼮⨳浖汇㍇숫ㄺ楂㖏刵</w:t>
      </w:r>
      <w:r>
        <w:rPr/>
        <w:t>ⱏ</w:t>
      </w:r>
      <w:r>
        <w:rPr/>
        <w:t>祷ꍪ坱央╆뭪煙ㅚ剬⍨煘쉺䩠拂璣슮䱎垵슬쉇⪬䁄娽䔻ꥦ汶砸䀻傿㍤湢싂欳獔걎䩅唭硺숪딽砮슘泂栨믂纵㔤燃瓂</w:t>
      </w:r>
      <w:r>
        <w:rPr/>
        <w:t>⠪</w:t>
      </w:r>
      <w:r>
        <w:rPr/>
        <w:t>뽪⥙䳂䙋斮䘱畀煋圥〲숬뭒啄櫃쎡</w:t>
      </w:r>
      <w:r>
        <w:rPr/>
        <w:t>ⰲ</w:t>
      </w:r>
      <w:r>
        <w:rPr/>
        <w:t>倵⯂ㅮ㡈焪婃爤</w:t>
      </w:r>
      <w:r>
        <w:rPr/>
        <w:t>ꕤ</w:t>
      </w:r>
      <w:r>
        <w:rPr/>
        <w:t>稬⒣㜦츪瀱摂㡱畄沣㵋숰吸轨幷朣䩨</w:t>
      </w:r>
      <w:r>
        <w:rPr/>
        <w:t>Ⱘ</w:t>
      </w:r>
      <w:r>
        <w:rPr/>
        <w:t>玘熵㇂㤺⍄䑥兾㑚쉟䌦歌䅈걕⍵縺슻⹹䝍땁䱐</w:t>
      </w:r>
      <w:r>
        <w:rPr/>
        <w:t>ⱑ</w:t>
      </w:r>
      <w:r>
        <w:rPr/>
        <w:t>쉷㑓뿂桥㑾乇〽狂扦䡷㝏噃⭔䀨昫繕ꅳ⪱塰慚奩䭑㫂싂砳╖照瑐厩焰狂癍䍢ㄺ뮡ꅯ䝎쵯쉞皬䯍示畁䰦숩㑆潙砣㪮杦渱顶쉺걐掵ꍩ䩨☦捞坁䑶睤允껃⵳䰬묦ꅊ儱䬰㛂</w:t>
      </w:r>
      <w:r>
        <w:rPr/>
        <w:t>ⴽ</w:t>
      </w:r>
      <w:r>
        <w:rPr/>
        <w:t>갪楄儦⪻繩ꍲ⨶䡨⏂汁䁸╧䩤極</w:t>
      </w:r>
      <w:r>
        <w:rPr/>
        <w:t>ꕕ</w:t>
      </w:r>
      <w:r>
        <w:rPr/>
        <w:t>乺ヂ喻偌㵍慴㵱㉊硔㑠㡙乓單拂촻⦏灱숭壂㜨呀쉌䣂杖슡</w:t>
      </w:r>
      <w:r>
        <w:rPr/>
        <w:t>ⴸ⍮</w:t>
      </w:r>
      <w:r>
        <w:rPr/>
        <w:t>摍懂㡏歞轷灈歱ꎻ畧奚䑞瑄浫⩡奎弭嘪呴祠ꅊ晘⬸녮剕䇂┹뽕⺣쉈䧍夫⩂┸獏犱뇎⑈䭓仂爳睨⹯츦幱䉱䉁懂䥫䁒娽㤸稱婌싂灷䥩ㅭㅦ㵖繱칔㩄亩⭓쉉浇</w:t>
      </w:r>
      <w:r>
        <w:rPr/>
        <w:t>⢱</w:t>
      </w:r>
      <w:r>
        <w:rPr/>
        <w:t>迂숭㈥睑来⒡㑥灓⏂㘫䩥幈睐愪牠㩞欵煱</w:t>
      </w:r>
      <w:r>
        <w:rPr/>
        <w:t>ꦿ</w:t>
      </w:r>
      <w:r>
        <w:rPr/>
        <w:t>奣㉑顾㙫䬮⽦煹녬瀰쉐ꥫ獧ꅋ磎ꇂ䤫縻㉁昪汪犥煲꥙싃䄊춱</w:t>
      </w:r>
      <w:r>
        <w:rPr/>
        <w:t>ⱆ</w:t>
      </w:r>
      <w:r>
        <w:rPr/>
        <w:t>숰⸲帷Ⓜ⫂額뭄欤汞쉎쉪侩摂䞏傿医⧂쉉痂㩹祤쉄㐤恭瑘畑⨰噠稥⌹瀴曂橥칞唹冮䚵칾㋂䵩彫␻㉹仍䬤䠶䛂恤㝶橠쉧싂⭫⍐呭稭壂꥞僃ꥳ⭕橷㔯뭑㯂땳䂿⬣⮮䍥穢垣捐⩠</w:t>
      </w:r>
      <w:r>
        <w:rPr/>
        <w:t>⢣</w:t>
      </w:r>
      <w:r>
        <w:rPr/>
        <w:t>硘숣䳎癸竃兊숱瑑⨯⻂偎㜦㬶搷녷倵㠽▥싂沿⭪묰⾩⭬㉀啯⛎䰪㤴婦柂䰴漸ぐ甪景偠匲弰㥇슡숤䥾㍄⬬깏湤杗㩒싂ꅮ丬䙯啱梬堵ꅴ쉇ꌱ칦汇⼨䥹</w:t>
      </w:r>
      <w:r>
        <w:rPr/>
        <w:t>꧂</w:t>
      </w:r>
      <w:r>
        <w:rPr/>
        <w:t>潷ぁ榬䔤䭩㑘夨呓朣墬㑶憩긥捁剱㢮ꆮ䝧潬兹㈳슻托盂㬪쉚琨㩸渤쉌晣ㄪ噃념软╟䍪䍬䖵쵍⵮礷圮顐㡟䄵㉸輦쉶숲깲㥬</w:t>
      </w:r>
      <w:r>
        <w:rPr/>
        <w:t>⣎</w:t>
      </w:r>
      <w:r>
        <w:rPr/>
        <w:t>슮稶橊睹扣惂睯纩䁴绂㚣⨻Ⓜ丨猰쉆䘲</w:t>
      </w:r>
      <w:r>
        <w:rPr/>
        <w:t>⡤</w:t>
      </w:r>
      <w:r>
        <w:rPr/>
        <w:t>䰫畄⭉歁潟㎏敩슩숫칱㬱⍤啠깞㝑瞩瓂湁佟恭⏂㖬咩쉷轈뽠䤳灧堨犣쉙枩唰眩穳䩨쉒</w:t>
      </w:r>
      <w:r>
        <w:rPr/>
        <w:t>⡸</w:t>
      </w:r>
      <w:r>
        <w:rPr/>
        <w:t>獭䩢㞵⤱숷毂欱敵뽞癈繖⦘憱歯⹔</w:t>
      </w:r>
      <w:r>
        <w:rPr/>
        <w:t>ꤦ</w:t>
      </w:r>
      <w:r>
        <w:rPr/>
        <w:t>쉗ꍎ犘辮㐣땎㙲㍯</w:t>
      </w:r>
      <w:r>
        <w:rPr/>
        <w:t>ꤶ</w:t>
      </w:r>
      <w:r>
        <w:rPr/>
        <w:t>未兮녯佔焳숩쉑</w:t>
      </w:r>
      <w:r>
        <w:rPr/>
        <w:t>ꤪ</w:t>
      </w:r>
      <w:r>
        <w:rPr/>
        <w:t>婧뾩㭉㇎柂⪥쉭쉳㕥墱뇂㤵塌欥刵ㅎ䎏嘵櫂떩긳䙅㣂夺䔵⨭쉪뇃煍☪䢱⨨녭爹</w:t>
      </w:r>
      <w:r>
        <w:rPr/>
        <w:t>⡫</w:t>
      </w:r>
      <w:r>
        <w:rPr/>
        <w:t>㩱啣뽴矂偘娮㥨平⩏䛃彚䛂䭨䑔佪〲轍䐹㶣ㄬ祆䝃⥀뾣쉬</w:t>
      </w:r>
      <w:r>
        <w:rPr/>
        <w:t>꤬</w:t>
      </w:r>
      <w:r>
        <w:rPr/>
        <w:t>䙤싂敢卙㌽柂Ⓕ浦⍣⑐䨵⩲佾旂䩊쌪睘䭀䭫㠮ꍤ㬪卲偭쉙呬㕄㤮</w:t>
      </w:r>
      <w:r>
        <w:rPr/>
        <w:t>ꕐ</w:t>
      </w:r>
      <w:r>
        <w:rPr/>
        <w:t>弻</w:t>
      </w:r>
      <w:r>
        <w:rPr/>
        <w:t>ꥏ</w:t>
      </w:r>
      <w:r>
        <w:rPr/>
        <w:t>慠惂쉇ꍶ䅉깏亿컂</w:t>
      </w:r>
      <w:r>
        <w:rPr/>
        <w:t>ⱊ</w:t>
      </w:r>
      <w:r>
        <w:rPr/>
        <w:t>獃坶䩍⸵</w:t>
      </w:r>
      <w:r>
        <w:rPr/>
        <w:t>꧂</w:t>
      </w:r>
      <w:r>
        <w:rPr/>
        <w:t>塤䆩⩏⦿䭚㑗礣䩮㬻ㆵ쉔刣묽걱⹂⨲䁑⌮㷂⭦吥で卂敵䏂启憏坊곂え䨨뭯⹐汆䩙杧걋䦿쉳숯⽊䯂槂業乹⫍汑췂숵㌭㒥䕋夵瀷숭슘䫂</w:t>
      </w:r>
      <w:r>
        <w:rPr/>
        <w:t>ꤤ</w:t>
      </w:r>
      <w:r>
        <w:rPr/>
        <w:t>숥싃쉪嘰㏎╴䂱わ㎿盂歈䈯卟幓뇂쵵楞纩参쉆戳쉗倯⹏坚䡈쉯⬬쉯䁍穈땖湖䄪⼽녹奭☽瘵䐻䝋唺契䲵滂㩀妩渺䡵⬹牌㍀槂㭨싂</w:t>
      </w:r>
      <w:r>
        <w:rPr/>
        <w:t>ꔪ</w:t>
      </w:r>
      <w:r>
        <w:rPr/>
        <w:t>墿狍까撣眳䷂汨ꅖ嘊쉩䬪剆䥺쉸⫂捠싍偅噵䵏䰥긮池뮱磂䥘䄨嘬쉢⩙㵔ꍬ䣂싃㝣帴桓栺숷縳睮氰术䝡</w:t>
      </w:r>
      <w:r>
        <w:rPr/>
        <w:t>⢣</w:t>
      </w:r>
      <w:r>
        <w:rPr/>
        <w:t>㥀䈱걗㉤㬵彣繱㠯焵潠洦䡢挥嘲䚩䭳稺歭頣㘴䙪⮻愬뭧楡轈숨쉣ち反싍㇂㵣쉔</w:t>
      </w:r>
      <w:r>
        <w:rPr/>
        <w:t>ⱺ</w:t>
      </w:r>
      <w:r>
        <w:rPr/>
        <w:t>拍㍮㍮쉾辮参杴夸쏃㉚樨</w:t>
      </w:r>
      <w:r>
        <w:rPr/>
        <w:t>ꕏ</w:t>
      </w:r>
      <w:r>
        <w:rPr/>
        <w:t>睌盂뼦彃媵到껂曂㉸☭췂⨲⽅杊烂䡗嗃숲</w:t>
      </w:r>
      <w:r>
        <w:rPr/>
        <w:t>⢱</w:t>
      </w:r>
      <w:r>
        <w:rPr/>
        <w:t>娱⍓䳂厘榘瑌繍场슬싂䱯⤲⍾䆻秎</w:t>
      </w:r>
      <w:r>
        <w:rPr/>
        <w:t>ⵑ</w:t>
      </w:r>
      <w:r>
        <w:rPr/>
        <w:t>轺げ縪䟂</w:t>
      </w:r>
      <w:r>
        <w:rPr/>
        <w:t>ꔫꔩ</w:t>
      </w:r>
      <w:r>
        <w:rPr/>
        <w:t>瓂</w:t>
      </w:r>
      <w:r>
        <w:rPr/>
        <w:t>ⱇ</w:t>
      </w:r>
      <w:r>
        <w:rPr/>
        <w:t>䓂京ꍎ㯂䋂䎩ꥫ㡶</w:t>
      </w:r>
      <w:r>
        <w:rPr/>
        <w:t>ꔤ⛂</w:t>
      </w:r>
      <w:r>
        <w:rPr/>
        <w:t>献쉉扪橡こ뿂</w:t>
      </w:r>
      <w:r>
        <w:rPr/>
        <w:t>⡴</w:t>
      </w:r>
      <w:r>
        <w:rPr/>
        <w:t>飂硉㥱䜽⩾涻獬⹠瑁Ⓧ䞩䷂戵甸掮</w:t>
      </w:r>
      <w:r>
        <w:rPr/>
        <w:t>⠬</w:t>
      </w:r>
      <w:r>
        <w:rPr/>
        <w:t>穳促㵮␻歨公⼳╖㭅쉷瑟浍䌵⤬䂱祶</w:t>
      </w:r>
      <w:r>
        <w:rPr/>
        <w:t>ꕣ</w:t>
      </w:r>
      <w:r>
        <w:rPr/>
        <w:t>䩯</w:t>
      </w:r>
      <w:r>
        <w:rPr/>
        <w:t>꧃</w:t>
      </w:r>
      <w:r>
        <w:rPr/>
        <w:t>纩</w:t>
      </w:r>
      <w:r>
        <w:rPr/>
        <w:t>ꕊ</w:t>
      </w:r>
      <w:r>
        <w:rPr/>
        <w:t>颵꥗땓♪坫슩㉥洫</w:t>
      </w:r>
      <w:r>
        <w:rPr/>
        <w:t>⡹</w:t>
      </w:r>
      <w:r>
        <w:rPr/>
        <w:t>ꕌ</w:t>
      </w:r>
      <w:r>
        <w:rPr/>
        <w:t>䋂摾⪏彌⼯쉞抣帥摂颮녫楉塊뽭汊㵋獌䩏㍈쉵獵哂⪿딴嫃绂䉦⵴ㅙ㘤㙔ꅊ倽숪堦⤷⍮뭸禥䯃</w:t>
      </w:r>
      <w:r>
        <w:rPr/>
        <w:t>⡃</w:t>
      </w:r>
      <w:r>
        <w:rPr/>
        <w:t>携녅吪ㄪ</w:t>
      </w:r>
      <w:r>
        <w:rPr/>
        <w:t>⡖</w:t>
      </w:r>
      <w:r>
        <w:rPr/>
        <w:t>뼨⽐敧㉔쉎帥洶⥺䃂⩫䝖卺坕啙㎵䖿䃂琻晩煚</w:t>
      </w:r>
      <w:r>
        <w:rPr/>
        <w:t>ꤸ</w:t>
      </w:r>
      <w:r>
        <w:rPr/>
        <w:t>Ⱛ</w:t>
      </w:r>
      <w:r>
        <w:rPr/>
        <w:t>㚡㢻潷ꅉ児깟㡏䔯</w:t>
      </w:r>
      <w:r>
        <w:rPr/>
        <w:t>꧂</w:t>
      </w:r>
      <w:r>
        <w:rPr/>
        <w:t>䌩灢⸬唫烂㟂斩媱汰呾䑯娣䘷䟂樹濂剎䥍㷂䭦䉚洩㙄㍕㙦灮㥋扔坩㵯녚㑖숴䶻㤵쵷じ㘨싂䩷勂畊䧍䋂杦䩎쉒</w:t>
      </w:r>
      <w:r>
        <w:rPr/>
        <w:t>ꤹ꧍</w:t>
      </w:r>
      <w:r>
        <w:rPr/>
        <w:t>囎唷彙溥䙥汎癳牪武뽴䲱畳擃㇂</w:t>
      </w:r>
      <w:r>
        <w:rPr/>
        <w:t>ⵉ</w:t>
      </w:r>
      <w:r>
        <w:rPr/>
        <w:t>㡥</w:t>
      </w:r>
      <w:r>
        <w:rPr/>
        <w:t>ꤣ⫎</w:t>
      </w:r>
      <w:r>
        <w:rPr/>
        <w:t>쉉쉃丫呰꺡쉗걓⸦卋㍱噋</w:t>
      </w:r>
      <w:r>
        <w:rPr/>
        <w:t>ꦩ♏</w:t>
      </w:r>
      <w:r>
        <w:rPr/>
        <w:t>䡎䘸顎穡硪뼻쉮磂懂䂩㔲坆␴即녋唲㩃╲㡂갪獍땔싂瓂噮㭁⬱䷎轲䱁</w:t>
      </w:r>
      <w:r>
        <w:rPr/>
        <w:t>ꕙ〉</w:t>
      </w:r>
      <w:r>
        <w:rPr/>
        <w:t>汏</w:t>
      </w:r>
      <w:r>
        <w:rPr/>
        <w:t>ꤨ☽</w:t>
      </w:r>
      <w:r>
        <w:rPr/>
        <w:t>썹䩍倵쉭묱柎汩噚堶뽍㕹⼬⭞ꎡꌦ쉺瘷쉤딹橰䴽縶䝒䧂楹奘썫뽺轀ꥹ뽱⯂亮쏍䑪䨱㜳⥃</w:t>
      </w:r>
      <w:r>
        <w:rPr/>
        <w:t>⠭</w:t>
      </w:r>
      <w:r>
        <w:rPr/>
        <w:t>ꔳ</w:t>
      </w:r>
      <w:r>
        <w:rPr/>
        <w:t>浨㛂顖扸氯┺䤺</w:t>
      </w:r>
      <w:r>
        <w:rPr/>
        <w:t>Ⳃ</w:t>
      </w:r>
      <w:r>
        <w:rPr/>
        <w:t>墿╬껍䙧椨</w:t>
      </w:r>
      <w:r>
        <w:rPr/>
        <w:t>꤬</w:t>
      </w:r>
      <w:r>
        <w:rPr/>
        <w:t>水利숤㐨焻⑬湟哂⤣⶘䰱</w:t>
      </w:r>
      <w:r>
        <w:rPr/>
        <w:t>ⱇ</w:t>
      </w:r>
      <w:r>
        <w:rPr/>
        <w:t>뽊橊깬甦</w:t>
      </w:r>
      <w:r>
        <w:rPr/>
        <w:t>ⷂ╮⒘</w:t>
      </w:r>
      <w:r>
        <w:rPr/>
        <w:t>㕢爮␹㥍〤㣂슩兌⫂쉗廂긫つ◂⵫㕖䱲쉸䵧槂ㅡ盂䵗걫睏琲㈭㤱㩓䇂塯䢮⤯</w:t>
      </w:r>
      <w:r>
        <w:rPr/>
        <w:t>ꔬ⶘</w:t>
      </w:r>
      <w:r>
        <w:rPr/>
        <w:t>ⱀ</w:t>
      </w:r>
      <w:r>
        <w:rPr/>
        <w:t>䱋珃숻ꅴ┭쉟仂冏轾瑯繲燂䴩⪿⑏䣂⤽뇂彖㬣㔊䴸⑇癉땷佡䴵</w:t>
      </w:r>
      <w:r>
        <w:rPr/>
        <w:t>ⰽ</w:t>
      </w:r>
      <w:r>
        <w:rPr/>
        <w:t>斱ꇂ橉嘮䄯〽츦睴㡟싂佂뇂격助䀪㘳䔹䉑썙⬰櫍ㆬど䓂묣㨪䉵ꅘ쉠ꄪ堰땳숬깰</w:t>
      </w:r>
      <w:r>
        <w:rPr/>
        <w:t>ꤶ</w:t>
      </w:r>
      <w:r>
        <w:rPr/>
        <w:t>ꥰ潒ꅤ䯂甹桺侥前幆彃숽쉙숶楬物瓂슩ꍥ쵺䩣攣珂⨰噸</w:t>
      </w:r>
      <w:r>
        <w:rPr/>
        <w:t>⠣</w:t>
      </w:r>
      <w:r>
        <w:rPr/>
        <w:t>绂뽔⭰쉌쉊䅯涡쉠典</w:t>
      </w:r>
      <w:r>
        <w:rPr/>
        <w:t>ꕩ</w:t>
      </w:r>
      <w:r>
        <w:rPr/>
        <w:t>摯녮⩎쉙顶坂琻奍╚㑂帮⚩슘층䰦し堥䨨䝎卡憬擂佞싂䰶㝦</w:t>
      </w:r>
      <w:r>
        <w:rPr/>
        <w:t>⣂</w:t>
      </w:r>
      <w:r>
        <w:rPr/>
        <w:t>쉖㡋佲쉖㙾쉓熥䩬䭗⺩垮呱啮⨩뽶匸䲿嚘奐琯䧂秂敐쉶䵯優潥硃⮣뽑磂땢偦숽ꅂ摚杞猣桚┱祘幅⪿ꎩ惍㌴</w:t>
      </w:r>
      <w:r>
        <w:rPr/>
        <w:t>ꥈ</w:t>
      </w:r>
      <w:r>
        <w:rPr/>
        <w:t>걞瘥穹⽇⹭迂㈭縪⛂쉰洮潶浍뽪剸㥨䁹剙䞏㡑츹䩁㩐쉩뽳祗놡悬玿숳묻㨬嘰济㙓⤦䠨깢</w:t>
      </w:r>
      <w:r>
        <w:rPr/>
        <w:t>Ⱟ</w:t>
      </w:r>
      <w:r>
        <w:rPr/>
        <w:t>祂婹䙪깞昦ꅏ믂歋梏◂睔䘵敧쉶煹䐸䁬睁杁쉬땑即슩ꍫ┨汗䔲愰祒橹⬵쉌䉯</w:t>
      </w:r>
      <w:r>
        <w:rPr/>
        <w:t>⠷</w:t>
      </w:r>
      <w:r>
        <w:rPr/>
        <w:t>硂穟䄰偅⍥㍢䉃ꥹ泂昮</w:t>
      </w:r>
      <w:r>
        <w:rPr/>
        <w:t>ꕈ</w:t>
      </w:r>
      <w:r>
        <w:rPr/>
        <w:t>뮿殿枿㇎슿䰲</w:t>
      </w:r>
      <w:r>
        <w:rPr/>
        <w:t>ⶏ</w:t>
      </w:r>
      <w:r>
        <w:rPr/>
        <w:t>摯泂㍁쉺슡⭯爭ご㍦帺稻呋⬵棂싂ꅖ盂</w:t>
      </w:r>
      <w:r>
        <w:rPr/>
        <w:t>ꦱ</w:t>
      </w:r>
      <w:r>
        <w:rPr/>
        <w:t>㛎䁷湚瑅喘촵䉐䓂徻쉱㖩兀煗乏䮻갯䪩숪噗</w:t>
      </w:r>
      <w:r>
        <w:rPr/>
        <w:t>Ⱜ</w:t>
      </w:r>
      <w:r>
        <w:rPr/>
        <w:t>娽㥕⩷畲䙡䁰썍⯂䒩쉲辏矂⹷兺䞵祹⥡⵹</w:t>
      </w:r>
      <w:r>
        <w:rPr/>
        <w:t>ⱺ</w:t>
      </w:r>
      <w:r>
        <w:rPr/>
        <w:t>쵆曂畭쉳뼩捞瑂㝒깁䩦怹佈堯㙙愴㠳걪頲稵숪숰㉰冡皥偊䂿㎘숻슱ꅹ묷ꇂ쎡⤪椪길䞣슏슩쉑㈥暵쉠㐽怦㐤걀</w:t>
      </w:r>
      <w:r>
        <w:rPr/>
        <w:t>ⱔ</w:t>
      </w:r>
      <w:r>
        <w:rPr/>
        <w:t>㌬쉷恷で⍯潲⻍쉺</w:t>
      </w:r>
      <w:r>
        <w:rPr/>
        <w:t>ꥁ</w:t>
      </w:r>
      <w:r>
        <w:rPr/>
        <w:t>갣싂䩾숩㵯</w:t>
      </w:r>
      <w:r>
        <w:rPr/>
        <w:t>ꦬ</w:t>
      </w:r>
      <w:r>
        <w:rPr/>
        <w:t>쉫㢵恦㠯숱搲ꍯ㣎⸤飂欺㫂穷桖䳂㭒根⽞轊揂숦</w:t>
      </w:r>
      <w:r>
        <w:rPr/>
        <w:t>ꖥ</w:t>
      </w:r>
      <w:r>
        <w:rPr/>
        <w:t>然䫂䂵兀㉨䕰</w:t>
      </w:r>
      <w:r>
        <w:rPr/>
        <w:t>ꕟꥈ</w:t>
      </w:r>
      <w:r>
        <w:rPr/>
        <w:t>極繨牆㴬깠輪㕺牎딷湪吪削칵焷⧎ꇂ䒥汯䀺倷쉓漯挹䀴娪拂⹒䥚䓂㒩ꇂ⹔睘淂穃味䠷毂睰숤稯㤣畲䘤劬ꄽ쎏쉦狂쉑檻쉣싍熘싂䝖殩庿숵</w:t>
      </w:r>
      <w:r>
        <w:rPr/>
        <w:t>⡈</w:t>
      </w:r>
      <w:r>
        <w:rPr/>
        <w:t>瀱異촵顡䖥楳쉥䍘슘湆뭨⎿捄䥴㩩塈䞥♋捍䣂䕾焹炡樦숪倸⼪纵치恩䱆뭊嚡祰녓晠暣橱捡⩺改㧂䝎捾彞㕭堫禡栻佪㐪⼨쉶쉍땬뭦㩨썘䱙焊깙㥨䟂슥䉐轨쵊㥕</w:t>
      </w:r>
      <w:r>
        <w:rPr/>
        <w:t>ⱳ</w:t>
      </w:r>
      <w:r>
        <w:rPr/>
        <w:t>獆䭘睺彊슻乀砤쉭䑫ꇂ乥堪䌲咏숣쉎泂慁楏归枵噷頯㑸녖噐勂䞡</w:t>
      </w:r>
      <w:r>
        <w:rPr/>
        <w:t>⡹</w:t>
      </w:r>
      <w:r>
        <w:rPr/>
        <w:t>쉀午祉깪숪</w:t>
      </w:r>
      <w:r>
        <w:rPr/>
        <w:t>꤭</w:t>
      </w:r>
      <w:r>
        <w:rPr/>
        <w:t>쉫슮砽湎䁋䍐求瀲毂埂⩖挸㍚뼭参顟扫穮䉨컍㭬䈥⹐業㩠绂敱◂掣쉘䊵</w:t>
      </w:r>
      <w:r>
        <w:rPr/>
        <w:t>ꗂ</w:t>
      </w:r>
      <w:r>
        <w:rPr/>
        <w:t>改湅揂卐⭰</w:t>
      </w:r>
      <w:r>
        <w:rPr/>
        <w:t>꧂</w:t>
      </w:r>
      <w:r>
        <w:rPr/>
        <w:t>䜵</w:t>
      </w:r>
      <w:r>
        <w:rPr/>
        <w:t>ꦩ╡</w:t>
      </w:r>
      <w:r>
        <w:rPr/>
        <w:t>攦⨰㒿丩䐰㵅숳␷顭䘦㕓姂</w:t>
      </w:r>
      <w:r>
        <w:rPr/>
        <w:t>Ⳃ</w:t>
      </w:r>
      <w:r>
        <w:rPr/>
        <w:t>㮩슬妩⨬墱숽⽪稫</w:t>
      </w:r>
      <w:r>
        <w:rPr/>
        <w:t>⡪⥴</w:t>
      </w:r>
      <w:r>
        <w:rPr/>
        <w:t>幦楚㛂幠塭땓濂㝥╩欱猤氻䨻頹奋숽碱뮱䄻⯃⥃ꆵ琩祤亱㩷묰爪쉃</w:t>
      </w:r>
      <w:r>
        <w:rPr/>
        <w:t>⠦</w:t>
      </w:r>
      <w:r>
        <w:rPr/>
        <w:t>㉒ꅁ⬦瑵</w:t>
      </w:r>
      <w:r>
        <w:rPr/>
        <w:t>⣂</w:t>
      </w:r>
      <w:r>
        <w:rPr/>
        <w:t>㫎匳☷坒㉞䊥煷◂朰쉶祀䡟㑑ㄸ輨쉫敹䫂</w:t>
      </w:r>
      <w:r>
        <w:rPr/>
        <w:t>⡫</w:t>
      </w:r>
      <w:r>
        <w:rPr/>
        <w:t>末</w:t>
      </w:r>
      <w:r>
        <w:rPr/>
        <w:t>ꤶ</w:t>
      </w:r>
      <w:r>
        <w:rPr/>
        <w:t>敏全䖣썑㴮ꌵ㦩쉺䶩⌴噠싂猫礪쉋䂮框칷ꅠ繒䆬숯깲␺㫂숤濂믂䍺䴯橈坴䋂ꥴ椪쉠</w:t>
      </w:r>
      <w:r>
        <w:rPr/>
        <w:t>ꕫ</w:t>
      </w:r>
      <w:r>
        <w:rPr/>
        <w:t>盍숲灒㍢疩숭썌</w:t>
      </w:r>
      <w:r>
        <w:rPr/>
        <w:t>ⵦ</w:t>
      </w:r>
      <w:r>
        <w:rPr/>
        <w:t>灯迃卣ꅢ涥䥊湏璩恀놿䩸娣噑匴</w:t>
      </w:r>
      <w:r>
        <w:rPr/>
        <w:t>ⵂ</w:t>
      </w:r>
      <w:r>
        <w:rPr/>
        <w:t>燂⛂睒扦㚥ꍔ캏</w:t>
      </w:r>
      <w:r>
        <w:rPr/>
        <w:t>ⵗ</w:t>
      </w:r>
      <w:r>
        <w:rPr/>
        <w:t>佊䞬ꇂ⩀兡夰䝺扚䕗稽⍵⺣繮쏂䱷呆戭弫榡沱䠭쉎⥌⌮䍌㣂珂告礴㈺</w:t>
      </w:r>
      <w:r>
        <w:rPr/>
        <w:t>ꦱ</w:t>
      </w:r>
      <w:r>
        <w:rPr/>
        <w:t>矂⌽</w:t>
      </w:r>
      <w:r>
        <w:rPr/>
        <w:t>ꤻ</w:t>
      </w:r>
      <w:r>
        <w:rPr/>
        <w:t>儴樶䥇뿂⼱慨浡䥖㤯䫂㠶扦㬰㕒埂栽㧍幉⥗殏⽺啂廂⒱塖䎏瑢㇂䝬䅫䉵♂╖</w:t>
      </w:r>
      <w:r>
        <w:rPr/>
        <w:t>ꥀ</w:t>
      </w:r>
      <w:r>
        <w:rPr/>
        <w:t>煍뾡䔰垿桉稺㣂海㧂쉄剹䴷䮏쉾獄塹祁㭪㕣쉺儦⩊쉉恪琺畷晫⥸彈</w:t>
      </w:r>
      <w:r>
        <w:rPr/>
        <w:t>ⵘ</w:t>
      </w:r>
      <w:r>
        <w:rPr/>
        <w:t>仂숪琨呤顊</w:t>
      </w:r>
      <w:r>
        <w:rPr/>
        <w:t>ꖬ☪</w:t>
      </w:r>
      <w:r>
        <w:rPr/>
        <w:t>杉</w:t>
      </w:r>
      <w:r>
        <w:rPr/>
        <w:t>ꔤ</w:t>
      </w:r>
      <w:r>
        <w:rPr/>
        <w:t>䦩彏</w:t>
      </w:r>
      <w:r>
        <w:rPr/>
        <w:t>⡮</w:t>
      </w:r>
      <w:r>
        <w:rPr/>
        <w:t>쉞뽧兑幧塃䥰纻汪ꇂ抏爣敨ꥳ慱쉒㶮䱕꺿浡夭㭁漴⦵</w:t>
      </w:r>
      <w:r>
        <w:rPr/>
        <w:t>⠦</w:t>
      </w:r>
      <w:r>
        <w:rPr/>
        <w:t>敐⪥㢵♆轏儯乪쉸⩒䕶㥺㡳딪싂頵㔻坋싎싂ꌣ愥ꄤ側則쉳쉯⩉䕔싎塸杗춵轍</w:t>
      </w:r>
      <w:r>
        <w:rPr/>
        <w:t>⢩</w:t>
      </w:r>
      <w:r>
        <w:rPr/>
        <w:t>숩䓂뭍</w:t>
      </w:r>
      <w:r>
        <w:rPr/>
        <w:t>⡒</w:t>
      </w:r>
      <w:r>
        <w:rPr/>
        <w:t>쉩梱䡦</w:t>
      </w:r>
      <w:r>
        <w:rPr/>
        <w:t>⠻</w:t>
      </w:r>
      <w:r>
        <w:rPr/>
        <w:t>깚擂兤㉏忂쉏係깸슻癫슏</w:t>
      </w:r>
      <w:r>
        <w:rPr/>
        <w:t>ꖩ</w:t>
      </w:r>
      <w:r>
        <w:rPr/>
        <w:t>㑘偭슥껂儻顣䍠</w:t>
      </w:r>
      <w:r>
        <w:rPr/>
        <w:t>Ⱚ</w:t>
      </w:r>
      <w:r>
        <w:rPr/>
        <w:t>轺䴯槂쉅䲩뽸숣䵘弥뽔숭祒曂䄣恂旂뭣卬ꥹ쉚煰</w:t>
      </w:r>
      <w:r>
        <w:rPr/>
        <w:t>ꕯ</w:t>
      </w:r>
      <w:r>
        <w:rPr/>
        <w:t>硸쉓䥱昩䩍썫숪㜱ꥳ电柂恃䙓火♰쉟쉗㡕䵙婷뼣놿剐깘㥑颩⑒ㅂ丱䥚䄤䡟Ⓙ꺘썯朶䉔奨ㅞ䌳䕀婉燂淂쉪濂䝈楲噩䦣瀺㉞穱汆슬华쉔怽⵲䙩祖甊칟媣칍䭅㴲䕀⩖颣뽳塓汚묭眫</w:t>
      </w:r>
      <w:r>
        <w:rPr/>
        <w:t>ⶬ</w:t>
      </w:r>
      <w:r>
        <w:rPr/>
        <w:t>䑗넵슱쉲㙊</w:t>
      </w:r>
      <w:r>
        <w:rPr/>
        <w:t>⡋</w:t>
      </w:r>
      <w:r>
        <w:rPr/>
        <w:t>椲桀뇂稲个嘦湷㡕숮摚⥎丨嘱♗瑳⭠쉣㔩쉩侘濂恒⍏睹飂幊祺潌厮輮䃃㭞塠뭫쉷䗎獰뽯ꥪ⍚佁걧䤳╈쉭窿內仂뮏쉞捗繢</w:t>
      </w:r>
      <w:r>
        <w:rPr/>
        <w:t>Ⱔ</w:t>
      </w:r>
      <w:r>
        <w:rPr/>
        <w:t>怱敋⥘뼣盂㡉⫂숭⸭쉨转䥇쉞䝲畢</w:t>
      </w:r>
      <w:r>
        <w:rPr/>
        <w:t>ⵔ</w:t>
      </w:r>
      <w:r>
        <w:rPr/>
        <w:t>ㄯ뽶剉橖㟂싂㬻氯吪渶䐦㟃片쉳疬걆沥淂䧂㜯㶘恕䗃㥾啧뿂敶숪䗂滃う㵅</w:t>
      </w:r>
      <w:r>
        <w:rPr/>
        <w:t>ꕐ</w:t>
      </w:r>
      <w:r>
        <w:rPr/>
        <w:t>⼱䥓습녯歸噐䋂숹偒⑀⫎쉔朷牏焷</w:t>
      </w:r>
      <w:r>
        <w:rPr/>
        <w:t>꧂</w:t>
      </w:r>
      <w:r>
        <w:rPr/>
        <w:t>䲻⹟㍷⩸繲䗍㔰橯싂睥⍹挺汌硔儹☫湄ꥨ棂彩쉧䡘䱟痎椰䱏癕積䉴␷</w:t>
      </w:r>
      <w:r>
        <w:rPr/>
        <w:t>Ᵽ⤰</w:t>
      </w:r>
      <w:r>
        <w:rPr/>
        <w:t>欴迃㭎揂぀숪뇂䕷弲䡗杇</w:t>
      </w:r>
      <w:r>
        <w:rPr/>
        <w:t>ⷂ⬲</w:t>
      </w:r>
      <w:r>
        <w:rPr/>
        <w:t>琵䝵䭫⦘쉕쉺潾匣啇瞡噗㜣坧땥捣㌪侩⭁殏澱慳쉶</w:t>
      </w:r>
      <w:r>
        <w:rPr/>
        <w:t>⡦</w:t>
      </w:r>
      <w:r>
        <w:rPr/>
        <w:t>䡅딩ㅚ䆏䭍捞娤╈쉘幟쉟깬숽䠮忂兞倪땫桁숯欨珂㏂걠쵧剚쉦</w:t>
      </w:r>
      <w:r>
        <w:rPr/>
        <w:t>ꥎ</w:t>
      </w:r>
      <w:r>
        <w:rPr/>
        <w:t>㙑㍞挪쉢瘷⨥㭐䭓䖬教싂具浬꥔䲻東쉚橨숭䀪쉘</w:t>
      </w:r>
      <w:r>
        <w:rPr/>
        <w:t>ꤷ</w:t>
      </w:r>
      <w:r>
        <w:rPr/>
        <w:t>䁺땏䣂썪癗䉟</w:t>
      </w:r>
      <w:r>
        <w:rPr/>
        <w:t>ꖏꦩ</w:t>
      </w:r>
      <w:r>
        <w:rPr/>
        <w:t>楑뽴䈲惂쉺栰䥷匭畭繉欮住믍䕲쉚稩携캮묶숻䅲幷冬</w:t>
      </w:r>
      <w:r>
        <w:rPr/>
        <w:t>⡧</w:t>
      </w:r>
      <w:r>
        <w:rPr/>
        <w:t>摄뼹</w:t>
      </w:r>
      <w:r>
        <w:rPr/>
        <w:t>ⱊ</w:t>
      </w:r>
      <w:r>
        <w:rPr/>
        <w:t>噕橢쉬뿂㕓帵⹉睦숪갷⭥㔪稫䍁瑇壎晁匨繷⮡⥉䆘债眪ꌮ姂걞䙫晃廂幪火伨畔画䋂爷㑸〳浑㕔쉁县ㆿ彶搫쉊柃⻂쉌ꎥ⍪땙㘱飂䄴녕乂儬䉔幂煅晅뼬숵촥뭾伭䡊洤く゘䯂⩮祈楺劘⤫疻旂㑚繱숺桙促칪噲圷牺埂秂塊</w:t>
      </w:r>
      <w:r>
        <w:rPr/>
        <w:t>⠲</w:t>
      </w:r>
      <w:r>
        <w:rPr/>
        <w:t>摮海</w:t>
      </w:r>
      <w:r>
        <w:rPr/>
        <w:t>Ⲭ</w:t>
      </w:r>
      <w:r>
        <w:rPr/>
        <w:t>䃍뗂丱䅟⩬ꍞ뭸쉩牦딥嚿뽐숻⨷</w:t>
      </w:r>
      <w:r>
        <w:rPr/>
        <w:t>Ɒ</w:t>
      </w:r>
      <w:r>
        <w:rPr/>
        <w:t>煲♧슥䠸⽚㶣땭轘辣⹕</w:t>
      </w:r>
      <w:r>
        <w:rPr/>
        <w:t>⢣</w:t>
      </w:r>
      <w:r>
        <w:rPr/>
        <w:t>㊏⭑쉤⑧劥呺</w:t>
      </w:r>
      <w:r>
        <w:rPr/>
        <w:t>ⰸ</w:t>
      </w:r>
      <w:r>
        <w:rPr/>
        <w:t>䃂㮩瞬擂⑕㤪㝥㏂깂쉸⭣婰哂싂㞣允䅱⭆末⍖䙘乓䰦쎵癁䴸碣䔤礪吷睬</w:t>
      </w:r>
      <w:r>
        <w:rPr/>
        <w:t>ꥂ</w:t>
      </w:r>
      <w:r>
        <w:rPr/>
        <w:t>楇剭ꏂ慡硔䥚㙰縦煤唲⹒쉣昭渵㵤⍡灈㥫⑯⹄墡忂倭ꍡ頮쵚浑㵖墵䩘䙪砮嘷쉘佧烂䕭忂剅</w:t>
      </w:r>
      <w:r>
        <w:rPr/>
        <w:t>ⵆ</w:t>
      </w:r>
      <w:r>
        <w:rPr/>
        <w:t>䊮㡗㓂䩰顄䩗뾱㜦썙懂㟂廂싃쉑캻㛂㔱쉠渽瀊ꎬ橨轱祍猪슿幃祶䳂棂煯</w:t>
      </w:r>
      <w:r>
        <w:rPr/>
        <w:t>ꤣ</w:t>
      </w:r>
      <w:r>
        <w:rPr/>
        <w:t>奫圬쏂쉯樸稶䘥眯ꍥ凂㬰灖䘷浠㵟氱焽</w:t>
      </w:r>
      <w:r>
        <w:rPr/>
        <w:t>ꦘ</w:t>
      </w:r>
      <w:r>
        <w:rPr/>
        <w:t>頩슩坣种煫䐣摟⧂橹浂幊싂硇垩넽</w:t>
      </w:r>
      <w:r>
        <w:rPr/>
        <w:t>ⱟ</w:t>
      </w:r>
      <w:r>
        <w:rPr/>
        <w:t>뽵㯂묦䐣攪䥬⿂䙤◂㉫搷䥮⥰睉䕫㝎䤳싎쉎盂⯂㶮噚</w:t>
      </w:r>
      <w:r>
        <w:rPr/>
        <w:t>Ⱨ</w:t>
      </w:r>
      <w:r>
        <w:rPr/>
        <w:t>ㄦ⥞⨬䭏◂輰䅫⨩뽄쉰噱묹뗂婄䕲硆丬攸倥╋␽쉯ꍠ塑㥏넬䱃싂穉囂㔴潬䕺京</w:t>
      </w:r>
      <w:r>
        <w:rPr/>
        <w:t>ꖱ</w:t>
      </w:r>
      <w:r>
        <w:rPr/>
        <w:t>櫂㤹樮然䑯츹样㦻ꥢ烂䥪涏㬽䭑勂뗂圸㥶⍨祉⍭촭㡆⬷礤㑔ꌦ瑾슩改橞썩斮䑭晍打煞䄸幤㇂⑱</w:t>
      </w:r>
      <w:r>
        <w:rPr/>
        <w:t>ꥐ</w:t>
      </w:r>
      <w:r>
        <w:rPr/>
        <w:t>䝹㓂쵖穙癃䓂歈⥢傻恋ꄬ绂</w:t>
      </w:r>
      <w:r>
        <w:rPr/>
        <w:t>꤬</w:t>
      </w:r>
      <w:r>
        <w:rPr/>
        <w:t>儮ꥶ杶慰呙</w:t>
      </w:r>
      <w:r>
        <w:rPr/>
        <w:t>ⶥ</w:t>
      </w:r>
      <w:r>
        <w:rPr/>
        <w:t>ㆩ䜽넣습敂㛂嘸焽㥪⒱⽴㢵䔯㓂깕㝷唨縦煤쉏숪뭕떬ㆱ⸽䋂敹效橷偩</w:t>
      </w:r>
      <w:r>
        <w:rPr/>
        <w:t>ⴣ</w:t>
      </w:r>
      <w:r>
        <w:rPr/>
        <w:t>䄰敕㘪㊮녭湓쉹治⯃婸녧梘⹒⛂ㆣ⯂卮</w:t>
      </w:r>
      <w:r>
        <w:rPr/>
        <w:t>Ⳃ</w:t>
      </w:r>
      <w:r>
        <w:rPr/>
        <w:t>ㄦ䙅㷃䙤輪쉤믂祇♕抬㒿쉥</w:t>
      </w:r>
      <w:r>
        <w:rPr/>
        <w:t>ꔪ</w:t>
      </w:r>
      <w:r>
        <w:rPr/>
        <w:t>䫂敆칔佡⍉徵썵촫칶</w:t>
      </w:r>
      <w:r>
        <w:rPr/>
        <w:t>ꦡ</w:t>
      </w:r>
      <w:r>
        <w:rPr/>
        <w:t>滂䩩㠭ꄮ桋䏂쉶慩ꌽꅱ䕙䥹슮㇂</w:t>
      </w:r>
      <w:r>
        <w:rPr/>
        <w:t>ⵡ</w:t>
      </w:r>
      <w:r>
        <w:rPr/>
        <w:t>吰啷潐焪쉭뗂慖畗榩䆻慳熮牂是乃珂梵朶殘坞㋂顋睆碱场땐渺⩐⪵㝓協䍥</w:t>
      </w:r>
      <w:r>
        <w:rPr/>
        <w:t>ꦵ</w:t>
      </w:r>
      <w:r>
        <w:rPr/>
        <w:t>네勂녫彙採縥</w:t>
      </w:r>
      <w:r>
        <w:rPr/>
        <w:t>ꦥ</w:t>
      </w:r>
      <w:r>
        <w:rPr/>
        <w:t>轱⹔彺橇电⩾䤮〱䡱䒱䍓䏂</w:t>
      </w:r>
      <w:r>
        <w:rPr/>
        <w:t>⣂</w:t>
      </w:r>
      <w:r>
        <w:rPr/>
        <w:t>㐱扄玬⫍썔</w:t>
      </w:r>
      <w:r>
        <w:rPr/>
        <w:t>ⲥ</w:t>
      </w:r>
      <w:r>
        <w:rPr/>
        <w:t>쉀瘽䏂㍫♗⹀♯楳ㅐ㜪丬晞䍏扳䑒ㄮ숤斩쉩煏䀨歁쉾㝧</w:t>
      </w:r>
      <w:r>
        <w:rPr/>
        <w:t>⡸</w:t>
      </w:r>
      <w:r>
        <w:rPr/>
        <w:t>숬䡭浆쉒촦㣂涮칵滂槂⿂㵈쌵걯憥優쉠畍⥎嘷浬뽴슡焣</w:t>
      </w:r>
      <w:r>
        <w:rPr/>
        <w:t>⡸</w:t>
      </w:r>
      <w:r>
        <w:rPr/>
        <w:t>焰⧎硚捬湹湂뽷潠㩸䩧숽㠣佒曂촻湙䞡</w:t>
      </w:r>
      <w:r>
        <w:rPr/>
        <w:t>ⵥ</w:t>
      </w:r>
      <w:r>
        <w:rPr/>
        <w:t>眤</w:t>
      </w:r>
      <w:r>
        <w:rPr/>
        <w:t>Ⱪ</w:t>
      </w:r>
      <w:r>
        <w:rPr/>
        <w:t>搫</w:t>
      </w:r>
      <w:r>
        <w:rPr/>
        <w:t>⡀</w:t>
      </w:r>
      <w:r>
        <w:rPr/>
        <w:t>㙫䁓껎뭷㘫걋祮漩⩟㫂冬慆</w:t>
      </w:r>
      <w:r>
        <w:rPr/>
        <w:t>ⵕ</w:t>
      </w:r>
      <w:r>
        <w:rPr/>
        <w:t>쉧䃍㵪㒩녍䑟䵲녹坷</w:t>
      </w:r>
      <w:r>
        <w:rPr/>
        <w:t>ⰳ</w:t>
      </w:r>
      <w:r>
        <w:rPr/>
        <w:t>㕠싂</w:t>
      </w:r>
      <w:r>
        <w:rPr/>
        <w:t>ⱘ</w:t>
      </w:r>
      <w:r>
        <w:rPr/>
        <w:t>妏睅썂쉴ꇂ㦱䱳顀姂䀪깚㵒녹潰兟쉓嗂焣剘䲘狂祄祣穠⤶櫂㇂䘻䒥⨬眫쉃㗂ヂ頴䎩</w:t>
      </w:r>
      <w:r>
        <w:rPr/>
        <w:t>ⲣ</w:t>
      </w:r>
      <w:r>
        <w:rPr/>
        <w:t>䨲⚵䀯때㕸昤☱唤匳쉚滂ぶ偭甩㕯㤯쉑换칞䄹吪</w:t>
      </w:r>
      <w:r>
        <w:rPr/>
        <w:t>ⶵ</w:t>
      </w:r>
      <w:r>
        <w:rPr/>
        <w:t>숰䦵䬥繟䡥戯㝉栫⩴䝖㥰䰨㍡⩢싂狂䵱⭈곍쉄眸⭦燂숱쉧噺梣潶畍쉟믂咬頮뭾畍ㆥ싂䄸帶갣ꍒ쉮愊⽶八뽥盂⫂吤全剘癥쉾㔸䩪⾵橲庩䡇</w:t>
      </w:r>
      <w:r>
        <w:rPr/>
        <w:t>ꥁ</w:t>
      </w:r>
      <w:r>
        <w:rPr/>
        <w:t>㉅쉏㧂䥖䃂桀剗彏춬㉲坙┸ꇂ숤䑤⑘ㅹ숭ヂ〣牚怱숫⪵</w:t>
      </w:r>
      <w:r>
        <w:rPr/>
        <w:t>Ⳃ</w:t>
      </w:r>
      <w:r>
        <w:rPr/>
        <w:t>唶뭩ꌦ敕す忂冣洰䅄⫍쉨싂顬廍䑲쉤才狂犩◂䁕㶥⍕入ㄪ䀭汭啊</w:t>
      </w:r>
      <w:r>
        <w:rPr/>
        <w:t>ꥑ╂ꤷ</w:t>
      </w:r>
      <w:r>
        <w:rPr/>
        <w:t>䝺쉠塎戱깭㍥㥐⫂⫂怫㜻</w:t>
      </w:r>
      <w:r>
        <w:rPr/>
        <w:t>ⵃ</w:t>
      </w:r>
      <w:r>
        <w:rPr/>
        <w:t>潾湐㙯⵹关段칲卤㵯⹌垻䞻⏂睰橂숨♇呢쉭ꍸ穢津媵</w:t>
      </w:r>
      <w:r>
        <w:rPr/>
        <w:t>ⵖ</w:t>
      </w:r>
      <w:r>
        <w:rPr/>
        <w:t>瑶猪枘剚䱓싂佄桘⑖촸썮䉥汪뇂⥤</w:t>
      </w:r>
      <w:r>
        <w:rPr/>
        <w:t>ꤵ</w:t>
      </w:r>
      <w:r>
        <w:rPr/>
        <w:t>娣껂录獮祗瀦礱枩쉥쉌桠췃䢥璩뽵⧂䝄㤷䥅뭶癀搰忂祩땾㗂幾쉱嗂堵櫂</w:t>
      </w:r>
      <w:r>
        <w:rPr/>
        <w:t>ꕐ</w:t>
      </w:r>
      <w:r>
        <w:rPr/>
        <w:t>싂숱췎㞮㨣呔爣⍷슡恷⨦墮║쉕</w:t>
      </w:r>
      <w:r>
        <w:rPr/>
        <w:t>⡰</w:t>
      </w:r>
      <w:r>
        <w:rPr/>
        <w:t>쉷晹쉈涱㍶坬湎㘣䱡㋍㦿䅱瑫竃㚩㎻</w:t>
      </w:r>
      <w:r>
        <w:rPr/>
        <w:t>ⶩ⸮ꥍ</w:t>
      </w:r>
      <w:r>
        <w:rPr/>
        <w:t>쉕㝊瓂没㥮坃㮩</w:t>
      </w:r>
      <w:r>
        <w:rPr/>
        <w:t>ꕔ</w:t>
      </w:r>
      <w:r>
        <w:rPr/>
        <w:t>顙拍⹟爩넷潍㵣権娸䐪䭮㈥冬㷍㥯䠮㯂琩渺쏍땖扣䕊煶啬债뭒䰶㥶癨땫䑋</w:t>
      </w:r>
      <w:r>
        <w:rPr/>
        <w:t>Ⱟ</w:t>
      </w:r>
      <w:r>
        <w:rPr/>
        <w:t>撥滃旃佣六摳⸺廂☷䁘㙵쉉慧䲘쵨䉚쉆슩㘨녡녦</w:t>
      </w:r>
      <w:r>
        <w:rPr/>
        <w:t>ꥎ</w:t>
      </w:r>
      <w:r>
        <w:rPr/>
        <w:t>媥♅숤摸칰⍬⽹</w:t>
      </w:r>
      <w:r>
        <w:rPr/>
        <w:t>ⵉ</w:t>
      </w:r>
      <w:r>
        <w:rPr/>
        <w:t>문噚啭䙗䑺憩싎⒬呒䝳⩨垣娯㕧窥╡䰨抣싃⹧ꥥ幞㩮㎏悿恌⩇潳ㄩ㤮〲彲熣呌碱䡀慇歐䥊ざ뗂姎渪ㅈ帹摌扴䝙敒㒩淂櫂癙哂㉍⹉滂⮥䄷썋瑭ꎡ㑪偞䬯潏⍟娴䕶걈潬</w:t>
      </w:r>
      <w:r>
        <w:rPr/>
        <w:t>ꥌ</w:t>
      </w:r>
      <w:r>
        <w:rPr/>
        <w:t>兇쉱Ⓧ硌厩䆡測渱⌣祫⍅弥㵒㑷塋懂浥㵘迎晆琥颵㓎쉭忂慙焳㥒獨</w:t>
      </w:r>
      <w:r>
        <w:rPr/>
        <w:t>⡹</w:t>
      </w:r>
      <w:r>
        <w:rPr/>
        <w:t>슣繆촮疻決㬷䅁䩧犩凎癟춬嚬轈颿⩃潡噞悩副</w:t>
      </w:r>
      <w:r>
        <w:rPr/>
        <w:t>⡖</w:t>
      </w:r>
      <w:r>
        <w:rPr/>
        <w:t>ㄽ幈묯㴶쉍壃㍮촪摓뽫䱱轄禿숭䶮걾뼰䁁渵煞㵡卤䅘㠱伻㌱쉺䕢橂ꄴ䱹呴쉓ꇂ求働㝷椻쉣页桲参扟䪣癯썄浂ㅀ䙠䅭弳礫쉵塨祡숽⪣䍂洪橹皬쵧佚碩慦쉰</w:t>
      </w:r>
      <w:r>
        <w:rPr/>
        <w:t>ⴲ</w:t>
      </w:r>
      <w:r>
        <w:rPr/>
        <w:t>뇂㙘쉙⼤䍭</w:t>
      </w:r>
      <w:r>
        <w:rPr/>
        <w:t>ꔤ</w:t>
      </w:r>
      <w:r>
        <w:rPr/>
        <w:t>慣㕲쉍タ㔥䙭啞숦穊㩶珂繄愨쉠숰䀫ꥰ癀쌶걾㤽瀷廂깩梱攮磂栨䮩厮搥割媡⽒䙴뾬ㆿ숲洰㡥숶甪䩓呦䨪㍖瀷䱚偅磂䭱㦵㡰숊啕⨽⑙䷍쉉⽩役剺刦쉩愦숪㷂걃仂歮幟⍩恘쉙⨤䵌䠨剏佀</w:t>
      </w:r>
      <w:r>
        <w:rPr/>
        <w:t>⡺</w:t>
      </w:r>
      <w:r>
        <w:rPr/>
        <w:t>棃䑳怴浨橸溮</w:t>
      </w:r>
      <w:r>
        <w:rPr/>
        <w:t>⡡</w:t>
      </w:r>
      <w:r>
        <w:rPr/>
        <w:t>稱愥烃䌲绂䟂⭸硸穨剪䭍</w:t>
      </w:r>
      <w:r>
        <w:rPr/>
        <w:t>ⲵ</w:t>
      </w:r>
      <w:r>
        <w:rPr/>
        <w:t>轵楒斵畘啄쉯杏湆䓂䩒㍮⾿쉑</w:t>
      </w:r>
      <w:r>
        <w:rPr/>
        <w:t>Ɽ</w:t>
      </w:r>
      <w:r>
        <w:rPr/>
        <w:t>橑䙞姂싎</w:t>
      </w:r>
      <w:r>
        <w:rPr/>
        <w:t>ꤺ</w:t>
      </w:r>
      <w:r>
        <w:rPr/>
        <w:t>倴䟂⭢頸</w:t>
      </w:r>
      <w:r>
        <w:rPr/>
        <w:t>ⱄ⹤</w:t>
      </w:r>
      <w:r>
        <w:rPr/>
        <w:t>桞獶恥㡄抏勂㥲楡䭾걮䍐爤</w:t>
      </w:r>
      <w:r>
        <w:rPr/>
        <w:t>ⵖ</w:t>
      </w:r>
      <w:r>
        <w:rPr/>
        <w:t>㑄숪畖晧轪顤⒮劵⑷ㅅぎ瑳䭤㗃氲爪䏂潌䇂啄㛂痂깍侩㴶걕拂딶婴ꅄ䒣杇䈺姂⸪쉄</w:t>
      </w:r>
      <w:r>
        <w:rPr/>
        <w:t>ⱌ</w:t>
      </w:r>
      <w:r>
        <w:rPr/>
        <w:t>싂㦘㉷</w:t>
      </w:r>
      <w:r>
        <w:rPr/>
        <w:t>ꥏ⨹</w:t>
      </w:r>
      <w:r>
        <w:rPr/>
        <w:t>槂쉇値숷㕇丽䄪뮿㬷坧横⩓慱判庿䠰幇⧂䱢輷捳晐㧂㡡灃儣牾扲걖恈숪㌴ひ㬤▏㝓갨칰쉡ꍾ棍䱯恊뭏╪婹棂枏</w:t>
      </w:r>
      <w:r>
        <w:rPr/>
        <w:t>ⲱ</w:t>
      </w:r>
      <w:r>
        <w:rPr/>
        <w:t>䍃效☨㡁彟</w:t>
      </w:r>
      <w:r>
        <w:rPr/>
        <w:t>ⶩ</w:t>
      </w:r>
      <w:r>
        <w:rPr/>
        <w:t>㴦⭓捙滂⍍</w:t>
      </w:r>
      <w:r>
        <w:rPr/>
        <w:t>⡯</w:t>
      </w:r>
      <w:r>
        <w:rPr/>
        <w:t>쉔쉔亱</w:t>
      </w:r>
      <w:r>
        <w:rPr/>
        <w:t>ⱏ⍘</w:t>
      </w:r>
      <w:r>
        <w:rPr/>
        <w:t>祦␲㬪漬彰㛎㥱㕱쉗䁐캘瓎繓晄敍昨쉁㭪곂猰绂␴積쉙䩩뼸織㍐⧃幵問쉒澩</w:t>
      </w:r>
      <w:r>
        <w:rPr/>
        <w:t>Ⱚ⩦</w:t>
      </w:r>
      <w:r>
        <w:rPr/>
        <w:t>坏樬㍃穞뾩㘩朱ぉ敳ꥬ䝂禩㶣塰쉡唥攸䲡は慫䉠櫍㧂年캻煨樲偵彥쌨䛂㞡㍙쉊䍥䡃䌻柂⥡睷⩈㬻</w:t>
      </w:r>
      <w:r>
        <w:rPr/>
        <w:t>ꤻ</w:t>
      </w:r>
      <w:r>
        <w:rPr/>
        <w:t>㭌䍯㩹䱃盂쉠䁨婣燂⸽晲硒偏</w:t>
      </w:r>
      <w:r>
        <w:rPr/>
        <w:t>ⱍ</w:t>
      </w:r>
      <w:r>
        <w:rPr/>
        <w:t>咣归㉐奯䞿㡱⤹☤夬刱ꎥ䊱숥佁䬨䁏偖</w:t>
      </w:r>
      <w:r>
        <w:rPr/>
        <w:t>ⵢ</w:t>
      </w:r>
      <w:r>
        <w:rPr/>
        <w:t>㬺쌷牱砸</w:t>
      </w:r>
      <w:r>
        <w:rPr/>
        <w:t>⣂</w:t>
      </w:r>
      <w:r>
        <w:rPr/>
        <w:t>㌥㪻獡嚮䅢</w:t>
      </w:r>
      <w:r>
        <w:rPr/>
        <w:t>ⵥ</w:t>
      </w:r>
      <w:r>
        <w:rPr/>
        <w:t>䙢慆뮥䛂硅䱺⨫洲轧泎抣䩍當㡗桵칩輨⑱䱞㕳묨坄捸㥕欯⹉┣冻촤䀽☤刣㬬兤疿穾撵ㆮ㵅촶瀸摤帪</w:t>
      </w:r>
      <w:r>
        <w:rPr/>
        <w:t>ꤺ</w:t>
      </w:r>
      <w:r>
        <w:rPr/>
        <w:t>숪彷縹弹ヂ뼩㞩啘栤⩄숤㛂剸ꍥ䱡湙쉍ㅒ쉲</w:t>
      </w:r>
      <w:r>
        <w:rPr/>
        <w:t>Ⳃ</w:t>
      </w:r>
      <w:r>
        <w:rPr/>
        <w:t>숣䛍쉰쉍싂硇㕦扦呟歂杏쉟</w:t>
      </w:r>
      <w:r>
        <w:rPr/>
        <w:t>ⱹ</w:t>
      </w:r>
      <w:r>
        <w:rPr/>
        <w:t>樺뽊瀪땇拂塁╮⽁겱楕⭁</w:t>
      </w:r>
      <w:r>
        <w:rPr/>
        <w:t>ꕡ</w:t>
      </w:r>
      <w:r>
        <w:rPr/>
        <w:t>桃쉐㡟䭪㠷怨燂氤䕚矂⎻슬캘瑳磂廂䬥㘮堳柃⼰敀⍭彞⩋䉞쉁쉤捋怬乸獯㇎㦣婖坂杦獰䍰䩂䂱쉪</w:t>
      </w:r>
      <w:r>
        <w:rPr/>
        <w:t>ⷃ</w:t>
      </w:r>
      <w:r>
        <w:rPr/>
        <w:t>껎㕨吺别是쉸瞘幍颣恸촹䁵䘳卓祤摞쉃숺䦮係璬䢵⯂䊿敘檱堹焳⨣㙢湰</w:t>
      </w:r>
      <w:r>
        <w:rPr/>
        <w:t>ⱡ</w:t>
      </w:r>
      <w:r>
        <w:rPr/>
        <w:t>䬣匥䮻櫂</w:t>
      </w:r>
      <w:r>
        <w:rPr/>
        <w:t>ⱹ</w:t>
      </w:r>
      <w:r>
        <w:rPr/>
        <w:t>洳ꅃ</w:t>
      </w:r>
      <w:r>
        <w:rPr/>
        <w:t>⠱</w:t>
      </w:r>
      <w:r>
        <w:rPr/>
        <w:t>⽬塦걥뽬椤漲欻쉞溘⩠⛂づ녟䙅椺긪煸⦡싂쉟刴哂剧偱澿ꆱㄭ縊</w:t>
      </w:r>
      <w:r>
        <w:rPr/>
        <w:t>ꕈ</w:t>
      </w:r>
      <w:r>
        <w:rPr/>
        <w:t>啓奔숹䙢僂䘳䑟⥠쉎뽗奧䑑〈숺桇</w:t>
      </w:r>
      <w:r>
        <w:rPr/>
        <w:t>⢮</w:t>
      </w:r>
      <w:r>
        <w:rPr/>
        <w:t>瘷긷捕⪩䍥甪긯儴ㅳ繅祳斿긺걭甥摠싍ㅟ挬숪飂竂㭷</w:t>
      </w:r>
      <w:r>
        <w:rPr/>
        <w:t>Ⱨ⴫</w:t>
      </w:r>
      <w:r>
        <w:rPr/>
        <w:t>㪱扁䑗呠华熘全癡⑭䍭摊㈪⵵㤪숮瑅</w:t>
      </w:r>
      <w:r>
        <w:rPr/>
        <w:t>Ⱚ</w:t>
      </w:r>
      <w:r>
        <w:rPr/>
        <w:t>쵤枣ㅭ恬㩉㡬㖩⴦슏ㅃ㡐땁䡉浚堣縣湅磂哂氲楁⩧</w:t>
      </w:r>
      <w:r>
        <w:rPr/>
        <w:t>ⱦ</w:t>
      </w:r>
      <w:r>
        <w:rPr/>
        <w:t>䓂搯㙊</w:t>
      </w:r>
      <w:r>
        <w:rPr/>
        <w:t>ⷂ</w:t>
      </w:r>
      <w:r>
        <w:rPr/>
        <w:t>싂桎垩榏</w:t>
      </w:r>
      <w:r>
        <w:rPr/>
        <w:t>ꥎ</w:t>
      </w:r>
      <w:r>
        <w:rPr/>
        <w:t>桘숳䅨쉬쉡倲䅏뭺</w:t>
      </w:r>
      <w:r>
        <w:rPr/>
        <w:t>⣂</w:t>
      </w:r>
      <w:r>
        <w:rPr/>
        <w:t>免佘⤫⧎恀⤺㎿皥噱檵</w:t>
      </w:r>
      <w:r>
        <w:rPr/>
        <w:t>ⵐ</w:t>
      </w:r>
      <w:r>
        <w:rPr/>
        <w:t>汆妱⍫煇슻潪ァ</w:t>
      </w:r>
      <w:r>
        <w:rPr/>
        <w:t>⢣</w:t>
      </w:r>
      <w:r>
        <w:rPr/>
        <w:t>縦㊡⬴썙䈨祉忂㵸㚩ꅗ煨䙆䱯숥</w:t>
      </w:r>
      <w:r>
        <w:rPr/>
        <w:t>ꕶ♴</w:t>
      </w:r>
      <w:r>
        <w:rPr/>
        <w:t>珂䵧⨸剩吻嗃䩎轃쉩㙭暡煬╴⬤⌻슣喣㥏匪祟⹦㴽㑙䊻䈫⭮刨㐪佁ヂ磂珂껂</w:t>
      </w:r>
      <w:r>
        <w:rPr/>
        <w:t>⡵⡧</w:t>
      </w:r>
      <w:r>
        <w:rPr/>
        <w:t>啊쉅ノ轃</w:t>
      </w:r>
      <w:r>
        <w:rPr/>
        <w:t>ꦩ</w:t>
      </w:r>
      <w:r>
        <w:rPr/>
        <w:t>䡹半⽠</w:t>
      </w:r>
      <w:r>
        <w:rPr/>
        <w:t>ꦬ</w:t>
      </w:r>
      <w:r>
        <w:rPr/>
        <w:t>䍷况掩쉯眬딶뇂䍪搯䮮䯂氪䝍穔硹楀䤴⥭利㴤㜱佞땏恄奏㶵쉐쉨㕃摱摁쏂♥㡹䅸</w:t>
      </w:r>
      <w:r>
        <w:rPr/>
        <w:t>ꦿ</w:t>
      </w:r>
      <w:r>
        <w:rPr/>
        <w:t>济犿칧亵㝁쉑㚥潌</w:t>
      </w:r>
      <w:r>
        <w:rPr/>
        <w:t>ꥅ</w:t>
      </w:r>
      <w:r>
        <w:rPr/>
        <w:t>疣칵䝮汀器晐噏⍈뾿坁䳂ꆱ䍤뮵㶬㬶칱楬ꅙ</w:t>
      </w:r>
      <w:r>
        <w:rPr/>
        <w:t>ⵌ</w:t>
      </w:r>
      <w:r>
        <w:rPr/>
        <w:t>㜫瀺堸瞣㏎㩮⑐頨쉹硑㯃轲昩敥竂幫䤪憮䉲</w:t>
      </w:r>
      <w:r>
        <w:rPr/>
        <w:t>⡕</w:t>
      </w:r>
      <w:r>
        <w:rPr/>
        <w:t>ꍗ湧奭䄦묹䴱⥙㑷槂剸</w:t>
      </w:r>
      <w:r>
        <w:rPr/>
        <w:t>ⷂ</w:t>
      </w:r>
      <w:r>
        <w:rPr/>
        <w:t>컂すㄦ嗂캿견琻㝠</w:t>
      </w:r>
      <w:r>
        <w:rPr/>
        <w:t>ⵆ</w:t>
      </w:r>
      <w:r>
        <w:rPr/>
        <w:t>轳㯂央⩩槂䪩</w:t>
      </w:r>
      <w:r>
        <w:rPr/>
        <w:t>⠵</w:t>
      </w:r>
      <w:r>
        <w:rPr/>
        <w:t>놏䛂⒘䖡晫睯氫</w:t>
      </w:r>
      <w:r>
        <w:rPr/>
        <w:t>ⵅ</w:t>
      </w:r>
      <w:r>
        <w:rPr/>
        <w:t>ꥮ숤扇쉩㶵뿃㍃䖱獙䖏</w:t>
      </w:r>
      <w:r>
        <w:rPr/>
        <w:t>ꔰ</w:t>
      </w:r>
      <w:r>
        <w:rPr/>
        <w:t>嘵슣辘彅卉컂䒡䩾</w:t>
      </w:r>
      <w:r>
        <w:rPr/>
        <w:t>⢱</w:t>
      </w:r>
      <w:r>
        <w:rPr/>
        <w:t>딪婣䊬刳☥櫂⍸</w:t>
      </w:r>
      <w:r>
        <w:rPr/>
        <w:t>ꤩ</w:t>
      </w:r>
      <w:r>
        <w:rPr/>
        <w:t>猲䉧</w:t>
      </w:r>
      <w:r>
        <w:rPr/>
        <w:t>ⵋ</w:t>
      </w:r>
      <w:r>
        <w:rPr/>
        <w:t>쉩쉣층뼪浖栽䅮䜺㝡ꄭ乥梣畕䙔쌱슿⪮兠䓂</w:t>
      </w:r>
      <w:r>
        <w:rPr/>
        <w:t>ⲻ⭦</w:t>
      </w:r>
      <w:r>
        <w:rPr/>
        <w:t>扠汙⹁㊻⥐硡⫂彲㤺⩰⒬参匷ꅐ숬䮿氽剙杭⨱䱁⭐딭㭎師灦딣⛂䭬⧂儲卌䀩涘쉲奌䋍숭</w:t>
      </w:r>
      <w:r>
        <w:rPr/>
        <w:t>ꗎ</w:t>
      </w:r>
      <w:r>
        <w:rPr/>
        <w:t>煇媩딽⺩䱣⨳䊩幠並⮮䍥</w:t>
      </w:r>
      <w:r>
        <w:rPr/>
        <w:t>ꕳ</w:t>
      </w:r>
      <w:r>
        <w:rPr/>
        <w:t>㔬洫</w:t>
      </w:r>
      <w:r>
        <w:rPr/>
        <w:t>⡊</w:t>
      </w:r>
      <w:r>
        <w:rPr/>
        <w:t>䘳묥숤⹯놵橍㥀㥥問㘭㫂㏂⼥䃂ꅠ칳䪿冏〤⨷⭂嘶㇍</w:t>
      </w:r>
      <w:r>
        <w:rPr/>
        <w:t>ꔬ</w:t>
      </w:r>
      <w:r>
        <w:rPr/>
        <w:t>⽓璩녦橯쉸㊘垡样녉浉㦿南⬭㑕䜨偮睠떮㚣</w:t>
      </w:r>
      <w:r>
        <w:rPr/>
        <w:t>⢿</w:t>
      </w:r>
      <w:r>
        <w:rPr/>
        <w:t>幡暩㇎憡㍞칊┶</w:t>
      </w:r>
      <w:r>
        <w:rPr/>
        <w:t>⣂</w:t>
      </w:r>
      <w:r>
        <w:rPr/>
        <w:t>呶器슻䭇彖쉌⤱䅭狂네䥖歪쉎癙壂㍪䵍㝐䕂佲佮䱳璻来쉒껍쉗䩙⍩歫癅昲䌤漱⪬顑쉷含灀</w:t>
      </w:r>
      <w:r>
        <w:rPr/>
        <w:t>ⱘ</w:t>
      </w:r>
      <w:r>
        <w:rPr/>
        <w:t>䞻榡勍♒쉑狍⎣硌⭩䆮썩</w:t>
      </w:r>
      <w:r>
        <w:rPr/>
        <w:t>⠦</w:t>
      </w:r>
      <w:r>
        <w:rPr/>
        <w:t>杇奓輊䑊</w:t>
      </w:r>
      <w:r>
        <w:rPr/>
        <w:t>꧂</w:t>
      </w:r>
      <w:r>
        <w:rPr/>
        <w:t>쉫焥泂偶圯격㒵嫂ꅲ砽녀</w:t>
      </w:r>
      <w:r>
        <w:rPr/>
        <w:t>⡋</w:t>
      </w:r>
      <w:r>
        <w:rPr/>
        <w:t>㕴슣ꅫ劵♌썈숩䮩ꌷ扷㙃婶捖쌫⽚</w:t>
      </w:r>
      <w:r>
        <w:rPr/>
        <w:t>꧂</w:t>
      </w:r>
      <w:r>
        <w:rPr/>
        <w:t>䍣啖厏歶䀩䤤坏ꎱ栤儥䱳䑧⽄⸺숯싂倵ㅗ긷癍湔녈칭싂灣㙱⫂獶䅃唫睤秂䅓䕃婡卆</w:t>
      </w:r>
      <w:r>
        <w:rPr/>
        <w:t>ⶡ</w:t>
      </w:r>
      <w:r>
        <w:rPr/>
        <w:t>㜸晃䩋㜶䍞⥗浠</w:t>
      </w:r>
      <w:r>
        <w:rPr/>
        <w:t>ⱬ</w:t>
      </w:r>
      <w:r>
        <w:rPr/>
        <w:t>⽎秂걇ㄥꍳ뗍촪櫂䰭ꇂ楆㧂</w:t>
      </w:r>
      <w:r>
        <w:rPr/>
        <w:t>ⶬ</w:t>
      </w:r>
      <w:r>
        <w:rPr/>
        <w:t>⠤</w:t>
      </w:r>
      <w:r>
        <w:rPr/>
        <w:t>뮘䐲扴扂</w:t>
      </w:r>
      <w:r>
        <w:rPr/>
        <w:t>ꕓ</w:t>
      </w:r>
      <w:r>
        <w:rPr/>
        <w:t>㝕浀䈰灲녑杁㈶榩⥳竂柂</w:t>
      </w:r>
      <w:r>
        <w:rPr/>
        <w:t>ⲿ</w:t>
      </w:r>
      <w:r>
        <w:rPr/>
        <w:t>猪疵</w:t>
      </w:r>
      <w:r>
        <w:rPr/>
        <w:t>ꕟ</w:t>
      </w:r>
      <w:r>
        <w:rPr/>
        <w:t>䮩桡㕰毎嚘水祆쉳弪⪱塖揍畬떮ꥨ㨪佡⑑輪㙔決扳쉫㘩囂噬䕹숬稴㵷썸숸㙰㝪璿帺ꄨ싂슣枮쌷䄷⨬</w:t>
      </w:r>
      <w:r>
        <w:rPr/>
        <w:t>ꕫ</w:t>
      </w:r>
      <w:r>
        <w:rPr/>
        <w:t>썩⪘☮땥</w:t>
      </w:r>
      <w:r>
        <w:rPr/>
        <w:t>⠪</w:t>
      </w:r>
      <w:r>
        <w:rPr/>
        <w:t>䕑㬴瑚⯂⼴䩧⤮ひ瞣㵋卸㶘怮ㄪ⫂怩땚悏숦⑩拂烃⸱칠纏竂灯佇ꍮꏂ售偕⩰☽歡咏ㅔ挹슩祎</w:t>
      </w:r>
      <w:r>
        <w:rPr/>
        <w:t>ꗂ</w:t>
      </w:r>
      <w:r>
        <w:rPr/>
        <w:t>칖垿䑄杒㭬琳⍸썞⨽</w:t>
      </w:r>
      <w:r>
        <w:rPr/>
        <w:t>⠤</w:t>
      </w:r>
      <w:r>
        <w:rPr/>
        <w:t>싂楋傏䡑侣썌㚡伬桏杍쉪斱眥</w:t>
      </w:r>
      <w:r>
        <w:rPr/>
        <w:t>ⵏ</w:t>
      </w:r>
      <w:r>
        <w:rPr/>
        <w:t>䑮䧂㕉땁獹깍⍌쉀싂䨹쉺슱扦⹙⥹쉧䑵䷂侵쉒桱然伫㨩⭴ꅲ⩚啕䎮瞱㝾恐䙺♱ァ嚥庡傏싂䅧妬䉞뼪步</w:t>
      </w:r>
      <w:r>
        <w:rPr/>
        <w:t>⡉┣</w:t>
      </w:r>
      <w:r>
        <w:rPr/>
        <w:t>䓂䯂歧뽑坸摡꥔쉘版漫䐭捨</w:t>
      </w:r>
      <w:r>
        <w:rPr/>
        <w:t>⠱</w:t>
      </w:r>
      <w:r>
        <w:rPr/>
        <w:t>敡伹쉌頯㉋쉡槂堷瑯넣뭂㫂슥䪩ㆩ轖슩꥞⨹ꥲ㬤䑳딪娥琪䨤璩썆ふ癒哂䝫⩎獇榥癦</w:t>
      </w:r>
      <w:r>
        <w:rPr/>
        <w:t>ꤺ⯂</w:t>
      </w:r>
      <w:r>
        <w:rPr/>
        <w:t>㉱⼬务慖숤摎剏祌㈪Ⓙ</w:t>
      </w:r>
      <w:r>
        <w:rPr/>
        <w:t>ꦻ</w:t>
      </w:r>
      <w:r>
        <w:rPr/>
        <w:t>産</w:t>
      </w:r>
      <w:r>
        <w:rPr/>
        <w:t>ⱟ</w:t>
      </w:r>
      <w:r>
        <w:rPr/>
        <w:t>㖏丱䇂⸶甩䙐</w:t>
      </w:r>
      <w:r>
        <w:rPr/>
        <w:t>⢻</w:t>
      </w:r>
      <w:r>
        <w:rPr/>
        <w:t>䁀㠯쉇쉎仂儳牭䍩ㅵ䨸㌷斣䥩숽穲䰩㘩砩撩䔫숰䋎祊㐵䵸䴬䕒廂䄫剾皣⍘⹟◂쉃汢䕓䍀䩀顷汸硊偦</w:t>
      </w:r>
      <w:r>
        <w:rPr/>
        <w:t>ⵢ</w:t>
      </w:r>
      <w:r>
        <w:rPr/>
        <w:t>穟究뭥㇂潏城歒䌣祑</w:t>
      </w:r>
      <w:r>
        <w:rPr/>
        <w:t>Ⱡ䷂</w:t>
      </w:r>
      <w:r>
        <w:rPr/>
        <w:t>䐥⽵稯䱏쉓㝭电걾全晷㵈䥏婱㩨由䩃癥䁋掣⽦㝍䁯顚輨瑏櫍䜵䑅町汁䐯敍䯂㡰䡓昪娹㕱䇂燂圶ꌪ숨祂帪匣⸵㙞片縦䑁焳㭸뽲僂䲮ㅑ倣碏쌯쉔⪱潢绂棂㙍⹊쉰⩍슻村偰ネ㩟䄴⵺쉣㝑漭ꅃ츹⬺〺䃂抩㖬䉸祍㉑㈦槂禿吭䓂</w:t>
      </w:r>
      <w:r>
        <w:rPr/>
        <w:t>ⱇ</w:t>
      </w:r>
      <w:r>
        <w:rPr/>
        <w:t>㧂朣</w:t>
      </w:r>
      <w:r>
        <w:rPr/>
        <w:t>ⰳ</w:t>
      </w:r>
      <w:r>
        <w:rPr/>
        <w:t>濃⨵捗╷桍奕繺扚㕶爺剈癚浧氳묭슘攳숦㔊거⸩䱞嘮楉㏂灠땨淃䘳㜰쉺橈愭杸伥㡏㒻䤥⩴Ⓨ싂婁杚䒥╨〹</w:t>
      </w:r>
      <w:r>
        <w:rPr/>
        <w:t>ꤥ</w:t>
      </w:r>
      <w:r>
        <w:rPr/>
        <w:t>쉡犘界欣揂</w:t>
      </w:r>
      <w:r>
        <w:rPr/>
        <w:t>⠵</w:t>
      </w:r>
      <w:r>
        <w:rPr/>
        <w:t>쵅千쉧䴪繧輻㥾亻⍯䱎祃䆏礥㟂㙶ꥤ쉾⭞쎱㉭挹搥欵⹭</w:t>
      </w:r>
      <w:r>
        <w:rPr/>
        <w:t>ꦏ</w:t>
      </w:r>
      <w:r>
        <w:rPr/>
        <w:t>睏␻┨殡슣쉑㨩⾘幣制呶猯昣揂禘ꏂ礬숣橎㍩</w:t>
      </w:r>
      <w:r>
        <w:rPr/>
        <w:t>ⱈ◂</w:t>
      </w:r>
      <w:r>
        <w:rPr/>
        <w:t>䑖汱ぴ♇䝪䉹凂</w:t>
      </w:r>
      <w:r>
        <w:rPr/>
        <w:t>ꗂ</w:t>
      </w:r>
      <w:r>
        <w:rPr/>
        <w:t>䟃婸䝵싂䡁숭勂⩗놡仂</w:t>
      </w:r>
      <w:r>
        <w:rPr/>
        <w:t>꧂</w:t>
      </w:r>
      <w:r>
        <w:rPr/>
        <w:t>䵓顠愵獲攺ꏎ廎㵃╪狂䙭⽀䘲㩥㩨⹚㕃</w:t>
      </w:r>
      <w:r>
        <w:rPr/>
        <w:t>꥓⨶</w:t>
      </w:r>
      <w:r>
        <w:rPr/>
        <w:t>祫䥳䙟⪩潯晨泂⨬겏뮥䊿睧奐奲</w:t>
      </w:r>
      <w:r>
        <w:rPr/>
        <w:t>ꖵ</w:t>
      </w:r>
      <w:r>
        <w:rPr/>
        <w:t>ꇂ㵮䄽澡柂焱</w:t>
      </w:r>
      <w:r>
        <w:rPr/>
        <w:t>ⵀ</w:t>
      </w:r>
      <w:r>
        <w:rPr/>
        <w:t>厣㊏炿硫䞘⧍㩾⒬偷㡦⯂䆵⌫桴杓硬䍦愣췃㵁穗擂깢싂</w:t>
      </w:r>
      <w:r>
        <w:rPr/>
        <w:t>ⵁ</w:t>
      </w:r>
      <w:r>
        <w:rPr/>
        <w:t>彑㚣癋⍤䶡⺥幪所刪㜩䙙禵ꇂ⪡䷂獠橧捥ㅁ劬싎ꌹ熥㌮頸画쉚汊怬</w:t>
      </w:r>
      <w:r>
        <w:rPr/>
        <w:t>ꦵ</w:t>
      </w:r>
      <w:r>
        <w:rPr/>
        <w:t>믂䐤걭⑾</w:t>
      </w:r>
      <w:r>
        <w:rPr/>
        <w:t>ꥊ</w:t>
      </w:r>
      <w:r>
        <w:rPr/>
        <w:t>睏㤺汱熡쉾</w:t>
      </w:r>
      <w:r>
        <w:rPr/>
        <w:t>꤬</w:t>
      </w:r>
      <w:r>
        <w:rPr/>
        <w:t>繒䍀癵挴⭾땵嚮潀䨤쉔㍷ꌷ淂牫祏㨸擂䆬唨⑟獫凂昽숲步搮彫갳輸爤䑵户㥈䪏劬㢩優汮轣摹䑁뾱숭戩楳䕁뼵</w:t>
      </w:r>
      <w:r>
        <w:rPr/>
        <w:t>ⵢ</w:t>
      </w:r>
      <w:r>
        <w:rPr/>
        <w:t>䉀䥖涬慄쉧汋祵㚻㑆㭸㑷䉎䘯뿂捊并嘣쉶ꅅ⭘牬㷃쵙쌳傏繍壂煳異妬ꍱ</w:t>
      </w:r>
      <w:r>
        <w:rPr/>
        <w:t>Ⳃ</w:t>
      </w:r>
      <w:r>
        <w:rPr/>
        <w:t>支楦⍊慶摭䑨썐慞捠</w:t>
      </w:r>
      <w:r>
        <w:rPr/>
        <w:t>ꗂ</w:t>
      </w:r>
      <w:r>
        <w:rPr/>
        <w:t>楉畯⩣琵㨦㡍䔤㴮拂穵睪咏쉐칫䄬ッ轲⬱꺏窵汅慐祘쉕歀煮㉬땲湨䘪⚮橉ꍸ樤䩱</w:t>
      </w:r>
      <w:r>
        <w:rPr/>
        <w:t>ꕥ</w:t>
      </w:r>
      <w:r>
        <w:rPr/>
        <w:t>癊쉙쵺畘涏츨塢</w:t>
      </w:r>
      <w:r>
        <w:rPr/>
        <w:t>ꕘ</w:t>
      </w:r>
      <w:r>
        <w:rPr/>
        <w:t>刳싂㡗㜻뇍ꌮ숽瓎⩨㧂副爤⭫䴵숻㝏眱㜺㈤弸搱纏李䌺㛂呃䍱䬶쉮係쉵係煍쉸⑄汆义쉎䡒ꄽ汐慵窡겡噵ㄯ獾䩰♦</w:t>
      </w:r>
      <w:r>
        <w:rPr/>
        <w:t>⡊</w:t>
      </w:r>
      <w:r>
        <w:rPr/>
        <w:t>뭪䍭硩</w:t>
      </w:r>
      <w:r>
        <w:rPr/>
        <w:t>꤭</w:t>
      </w:r>
      <w:r>
        <w:rPr/>
        <w:t>ⱇ</w:t>
      </w:r>
      <w:r>
        <w:rPr/>
        <w:t>쉦奔斬㩣昸䋂乶⚵乞灷쉆洳숸</w:t>
      </w:r>
      <w:r>
        <w:rPr/>
        <w:t>⡧</w:t>
      </w:r>
      <w:r>
        <w:rPr/>
        <w:t>㊬㘪싎숣歀</w:t>
      </w:r>
      <w:r>
        <w:rPr/>
        <w:t>ⴵ</w:t>
      </w:r>
      <w:r>
        <w:rPr/>
        <w:t>迂숨⮬棂숦☫ꅙ㉤两껍禣砳攤呁弽杳䥵塚婘決囂湣兤숷깗歬숪祃칥䠶⪱</w:t>
      </w:r>
      <w:r>
        <w:rPr/>
        <w:t>ⷎ</w:t>
      </w:r>
      <w:r>
        <w:rPr/>
        <w:t>檣癋狂䋍쎬㝫掏喿긵慪䟂</w:t>
      </w:r>
      <w:r>
        <w:rPr/>
        <w:t>ꤲ</w:t>
      </w:r>
      <w:r>
        <w:rPr/>
        <w:t>祃慉⤣硑쉤㑏⬴䵞爥婎椵摉䤣櫂琻⩧参⼩뭞睍䯂┵椴梩敤뭔斥숩獏숷攥ꄻ扵樺桄浫剎䰤顾╶믂䟂礪㡰䡗嚬幡떱歗</w:t>
      </w:r>
      <w:r>
        <w:rPr/>
        <w:t>ⵌ</w:t>
      </w:r>
      <w:r>
        <w:rPr/>
        <w:t>⢻</w:t>
      </w:r>
      <w:r>
        <w:rPr/>
        <w:t>묊䍊搬煂灈掿打欳䡉兓ꍾ剫䃂⍔䁬쉨廂眪䕄穑춵⍑⍁瞵㐯</w:t>
      </w:r>
      <w:r>
        <w:rPr/>
        <w:t>ⵡ</w:t>
      </w:r>
      <w:r>
        <w:rPr/>
        <w:t>㈰㉨䊻㨻㴬㦬䩋□永䚮䉗痂硷㌰䩊顟싂싂䥍橧牒싃쉚슏㠶区</w:t>
      </w:r>
      <w:r>
        <w:rPr/>
        <w:t>ꔶ</w:t>
      </w:r>
      <w:r>
        <w:rPr/>
        <w:t>⠵⑑</w:t>
      </w:r>
      <w:r>
        <w:rPr/>
        <w:t>거쉖拎忎䌸╚猨䩦</w:t>
      </w:r>
      <w:r>
        <w:rPr/>
        <w:t>ⷂ</w:t>
      </w:r>
      <w:r>
        <w:rPr/>
        <w:t>䔸㖻児</w:t>
      </w:r>
      <w:r>
        <w:rPr/>
        <w:t>Ⳃ</w:t>
      </w:r>
      <w:r>
        <w:rPr/>
        <w:t>惂㮥搩彣숱橮</w:t>
      </w:r>
      <w:r>
        <w:rPr/>
        <w:t>ꥌ</w:t>
      </w:r>
      <w:r>
        <w:rPr/>
        <w:t>椭啩쉔幱䕕쉕䤩偾幊杍깑㨣⽑쵄噪⼬䅱戮瀭놣⵳⪩⍣唳䮬ꍈ縫ㅆ⨻䞩浙㋎㓂桠慏㙌痂칃㜸抣♫싂쉨숤</w:t>
      </w:r>
      <w:r>
        <w:rPr/>
        <w:t>ⱳ</w:t>
      </w:r>
      <w:r>
        <w:rPr/>
        <w:t>쉃婖</w:t>
      </w:r>
      <w:r>
        <w:rPr/>
        <w:t>ꖱ</w:t>
      </w:r>
      <w:r>
        <w:rPr/>
        <w:t>䧂䡃䕊싍㉖桢轱䨪⌥슥슱⥠⧍湯긮숲轫䩭発穏䖬묪</w:t>
      </w:r>
      <w:r>
        <w:rPr/>
        <w:t>ⴽ</w:t>
      </w:r>
      <w:r>
        <w:rPr/>
        <w:t>旍䧂⒬㵭歓瑞迂焬㤻摶弹姂䐭⻂濂哂㝸瑬숷㭞⯂싂倹꥙㩧숨</w:t>
      </w:r>
      <w:r>
        <w:rPr/>
        <w:t>ꥄ</w:t>
      </w:r>
      <w:r>
        <w:rPr/>
        <w:t>⽳琽䃃橲䈣檥</w:t>
      </w:r>
      <w:r>
        <w:rPr/>
        <w:t>Ⱪ</w:t>
      </w:r>
      <w:r>
        <w:rPr/>
        <w:t>睞㑖塞睁疣䩇ꅋ쉱卫辿㝺⩔⚘䡙♂䡯䁨卾夺꺣疘挱歲⥆祚㢻但噣䟂爥慒⍬楋懃⌨㑯歎剗剠喵挮䁉ꍇ琥싍畱촩橹⍢⾬넽䴹卩嫂⌹쉤슱췂쉅⥔䅟ꥡ싂惂</w:t>
      </w:r>
      <w:r>
        <w:rPr/>
        <w:t>ⱐ⩸</w:t>
      </w:r>
      <w:r>
        <w:rPr/>
        <w:t>伬ꅒ뽱숰</w:t>
      </w:r>
      <w:r>
        <w:rPr/>
        <w:t>ⱘ</w:t>
      </w:r>
      <w:r>
        <w:rPr/>
        <w:t>塵숲쉘奭枬㦱ꥧ䩸睡䭇⯂ガ䩦敦긪㦻偦炱呕䋂冮䁗㮥轥桉⭋쉐娫嘥怺秂繃䝭敨숲棂眫戻㓂䰪믂쉞午</w:t>
      </w:r>
      <w:r>
        <w:rPr/>
        <w:t>⣂</w:t>
      </w:r>
      <w:r>
        <w:rPr/>
        <w:t>䑟咣</w:t>
      </w:r>
      <w:r>
        <w:rPr/>
        <w:t>ꥇ⴪</w:t>
      </w:r>
      <w:r>
        <w:rPr/>
        <w:t>쉖䉺剋</w:t>
      </w:r>
      <w:r>
        <w:rPr/>
        <w:t>꧂</w:t>
      </w:r>
      <w:r>
        <w:rPr/>
        <w:t>䡷녳ꆩ</w:t>
      </w:r>
      <w:r>
        <w:rPr/>
        <w:t>ⴤ</w:t>
      </w:r>
      <w:r>
        <w:rPr/>
        <w:t>䔴捚勂㷂갥横顃⍃哂믂</w:t>
      </w:r>
      <w:r>
        <w:rPr/>
        <w:t>⣂</w:t>
      </w:r>
      <w:r>
        <w:rPr/>
        <w:t>爪噋囍䳂樹㡧쉳␷뮣捗⫎刹슩焺숤⩞枿偦䱕瑭ꅗ㋂䉣䊘⥬㑱睚⹦ꅘ땉숵♍溩䠷慌㈮䉸摬춡燂橩䦩㐰숪槂瀥</w:t>
      </w:r>
      <w:r>
        <w:rPr/>
        <w:t>ꔰ</w:t>
      </w:r>
      <w:r>
        <w:rPr/>
        <w:t>쵯슡</w:t>
      </w:r>
      <w:r>
        <w:rPr/>
        <w:t>ꔭ</w:t>
      </w:r>
      <w:r>
        <w:rPr/>
        <w:t>䝢懂숬渰参凂伩⩑♢䴽杹桞爩䞻珂晱槎杚</w:t>
      </w:r>
      <w:r>
        <w:rPr/>
        <w:t>ꕍ</w:t>
      </w:r>
      <w:r>
        <w:rPr/>
        <w:t>䍆☱敷辥갸楨佳怨琱䵶⫂</w:t>
      </w:r>
      <w:r>
        <w:rPr/>
        <w:t>ꦩ</w:t>
      </w:r>
      <w:r>
        <w:rPr/>
        <w:t>숪슩㒏⹁㡄䙊楓䉦</w:t>
      </w:r>
      <w:r>
        <w:rPr/>
        <w:t>ⵋ</w:t>
      </w:r>
      <w:r>
        <w:rPr/>
        <w:t>䕲彯숻攦燂⚬</w:t>
      </w:r>
      <w:r>
        <w:rPr/>
        <w:t>ꤷ</w:t>
      </w:r>
      <w:r>
        <w:rPr/>
        <w:t>睏煶㪏슏䠪</w:t>
      </w:r>
      <w:r>
        <w:rPr/>
        <w:t>Ⲙ</w:t>
      </w:r>
      <w:r>
        <w:rPr/>
        <w:t>ꥣ㙤湚䵶㛎輭㨦噠䘽숯礯潉㒩㨪弪敀呐㏂㌮쉫癐穞䕊央䬹䭶㠫䯂摁䢥⑙址䝈佡㩍䶥</w:t>
      </w:r>
      <w:r>
        <w:rPr/>
        <w:t>ⵕ</w:t>
      </w:r>
      <w:r>
        <w:rPr/>
        <w:t>㟂뽄쉾扳煨搰촦ꆮ捬琽㨯䪏啋嘶䈤瑬㤽ㄨ숩䅭慦㉩浧縰濂䉣武繱幔쵮縭</w:t>
      </w:r>
      <w:r>
        <w:rPr/>
        <w:t>ⵍ</w:t>
      </w:r>
      <w:r>
        <w:rPr/>
        <w:t>伵吴╚牦楡捠㡗偰䵔ꍗ㛂⩵⌥㝓坙兀琷働帩䩺敓㵭뼊ㅕ⬴㠩戵╆墮偃츭㎻楣洱杨穣╇䆥♐䍈佥䕡⽙슬쉌匭㭳넴䂘機쉵㉋い稬쉫奆扣敢穄곂䉏☥▿佚썀⹦쉷뽰숸㑩稨偪㡎桋ㆩ䩟砮倰</w:t>
      </w:r>
      <w:r>
        <w:rPr/>
        <w:t>Ɱ⣂</w:t>
      </w:r>
      <w:r>
        <w:rPr/>
        <w:t>晶婐⍘</w:t>
      </w:r>
      <w:r>
        <w:rPr/>
        <w:t>⡁</w:t>
      </w:r>
      <w:r>
        <w:rPr/>
        <w:t>帷⩊䠫慉㎵䭟㦵䀭╶뾥卉䀱汊䄩뭱辿</w:t>
      </w:r>
      <w:r>
        <w:rPr/>
        <w:t>⡹</w:t>
      </w:r>
      <w:r>
        <w:rPr/>
        <w:t>ꤦ</w:t>
      </w:r>
      <w:r>
        <w:rPr/>
        <w:t>䢩中奋僂嘰呗㡑顒䙺㕹㡎놬妻쉓偒噄弬␰䙄偞쉷娰걐汯숬〺⥷쉊ꎿꏂ漳㪏</w:t>
      </w:r>
      <w:r>
        <w:rPr/>
        <w:t>Ⳃ</w:t>
      </w:r>
      <w:r>
        <w:rPr/>
        <w:t>䒵佹卯䌩쉡쉕㈭칢⧍쉈欫弨㴻깠漦㕑㝦땯燎坸旂厣⑟䡸슬䒻뽵瘲䲡쉨</w:t>
      </w:r>
      <w:r>
        <w:rPr/>
        <w:t>ꕪ</w:t>
      </w:r>
      <w:r>
        <w:rPr/>
        <w:t>⠹</w:t>
      </w:r>
      <w:r>
        <w:rPr/>
        <w:t>䀽싂䭎䄤瞱纻싂쉈䉬䝐싂才⩫奲⩱沥뗂ぅ慘⍅쉮彋뽺</w:t>
      </w:r>
      <w:r>
        <w:rPr/>
        <w:t>ꤸ</w:t>
      </w:r>
      <w:r>
        <w:rPr/>
        <w:t>灌㤥䅈氫兵〣㪿㭌ꅔ䙘䍚쉗㝲䉂</w:t>
      </w:r>
      <w:r>
        <w:rPr/>
        <w:t>ⵖ</w:t>
      </w:r>
      <w:r>
        <w:rPr/>
        <w:t>皩瘤穵剡䡋涱</w:t>
      </w:r>
      <w:r>
        <w:rPr/>
        <w:t>꧍</w:t>
      </w:r>
      <w:r>
        <w:rPr/>
        <w:t>愶갱び眭㦩⩅垏䠬䑳䩅獰쉍걟侩㙆椩䵠儤ꥪ晤㟂帺攳桩瘮畳挲濃딺⧃䅀呔橣㝞⸶焴⹠略畷娵涩깮楪磂ꥮ쉀戦쉂堺幤㇂㤯牒橃싂</w:t>
      </w:r>
      <w:r>
        <w:rPr/>
        <w:t>⣂</w:t>
      </w:r>
      <w:r>
        <w:rPr/>
        <w:t>煉쉫슿浉位䁁捋⽞煡励㘷뗂쉾쉚灁幊䅾戩䡳癆㞩窻</w:t>
      </w:r>
      <w:r>
        <w:rPr/>
        <w:t>Ⳃ</w:t>
      </w:r>
      <w:r>
        <w:rPr/>
        <w:t>甫沵⑙쉐歑</w:t>
      </w:r>
      <w:r>
        <w:rPr/>
        <w:t>Ⲯ</w:t>
      </w:r>
      <w:r>
        <w:rPr/>
        <w:t>㩶</w:t>
      </w:r>
      <w:r>
        <w:rPr/>
        <w:t>ⷂ</w:t>
      </w:r>
      <w:r>
        <w:rPr/>
        <w:t>㥨午⩂</w:t>
      </w:r>
      <w:r>
        <w:rPr/>
        <w:t>ꥒ</w:t>
      </w:r>
      <w:r>
        <w:rPr/>
        <w:t>ㄤ䳂戹⑇剳礥颏祲쉆쉰协樻䈭愴幎녴䩦伽捁䀣堹爳䑱杣␣ㅔ噃沏穕〶娷扱彎枩瀶⹘㧂物䄵㑤圥슻啍兌ㅘ슮녨┲숬恣</w:t>
      </w:r>
      <w:r>
        <w:rPr/>
        <w:t>ꕘ</w:t>
      </w:r>
      <w:r>
        <w:rPr/>
        <w:t>㭏䊿䕲婍撮㙋⬲쎣䰩㤤患懂싂⽅焤椥䡟顟偳䴣䖘쉹䉦ꆵꎵ슩睁偐瘪戱䝙⏃숪싎층渭쉔⥚奥⨦싂汆䙉夲癓中䄤㑺颩態뗂幷用扅⬽矂窩頪斵뭵皵䉢쎩⭇숭슬愶뽱</w:t>
      </w:r>
      <w:r>
        <w:rPr/>
        <w:t>ⱙ</w:t>
      </w:r>
      <w:r>
        <w:rPr/>
        <w:t>뭤뽸카ぅ뇂㐹猶求</w:t>
      </w:r>
      <w:r>
        <w:rPr/>
        <w:t>ꤱ</w:t>
      </w:r>
      <w:r>
        <w:rPr/>
        <w:t>朸㩶䭖䁧⚬䥣煍춱夻㠦㌷쉧迂</w:t>
      </w:r>
      <w:r>
        <w:rPr/>
        <w:t>⢡⹁</w:t>
      </w:r>
      <w:r>
        <w:rPr/>
        <w:t>믂㢡丯曂䱉쉧䌪㦵恒녟煦숰慔문樦㜤슱딶桳㍍</w:t>
      </w:r>
      <w:r>
        <w:rPr/>
        <w:t>ꥏ꤯⩦</w:t>
      </w:r>
      <w:r>
        <w:rPr/>
        <w:t>湶㉦漣䧂穠牺佅挫埍㡨ꌸ浩潀怴䡨煄㗂兵㝪爬徱椶妱㵠쉰䑦剶ꏂ唦⑎ㅦ助捎䬪呮媮礥猯督㑘哂啳椰ィ儥坷쏂䐽</w:t>
      </w:r>
      <w:r>
        <w:rPr/>
        <w:t>ꕓ</w:t>
      </w:r>
      <w:r>
        <w:rPr/>
        <w:t>禬㭥ꅴ숬䨵䞵⹓恴砻冻</w:t>
      </w:r>
      <w:r>
        <w:rPr/>
        <w:t>⡮</w:t>
      </w:r>
      <w:r>
        <w:rPr/>
        <w:t>㩤敂奭</w:t>
      </w:r>
      <w:r>
        <w:rPr/>
        <w:t>ꤊ</w:t>
      </w:r>
      <w:r>
        <w:rPr/>
        <w:t>뭙쵚䙑⍾㴤쵖潎쉵狂⪻怷칮㒿뮿ꍚ⑩ㅪ䡑卾敪扷쉋</w:t>
      </w:r>
      <w:r>
        <w:rPr/>
        <w:t>⡂</w:t>
      </w:r>
      <w:r>
        <w:rPr/>
        <w:t>㙊⽔か頩䑢熵┸夨䉊ꥱ啮卙仍긹俎救</w:t>
      </w:r>
      <w:r>
        <w:rPr/>
        <w:t>⡅♲</w:t>
      </w:r>
      <w:r>
        <w:rPr/>
        <w:t>乹╃坦頮</w:t>
      </w:r>
      <w:r>
        <w:rPr/>
        <w:t>ꤥ</w:t>
      </w:r>
      <w:r>
        <w:rPr/>
        <w:t>秃</w:t>
      </w:r>
      <w:r>
        <w:rPr/>
        <w:t>ꕥ</w:t>
      </w:r>
      <w:r>
        <w:rPr/>
        <w:t>䭥啎䕮呆批㖮䇂捪ꍘ燂⌹</w:t>
      </w:r>
      <w:r>
        <w:rPr/>
        <w:t>ⵀ</w:t>
      </w:r>
      <w:r>
        <w:rPr/>
        <w:t>窬僂䁂䒱␪쉤竂迃쉵걟⪩쉊㊘䦏쉩摧䅈旂浤⪻㦮䨺⼤䭳曂㨤䛂汎硗쉧♉䇂슣쉩夲囂敶湟걩</w:t>
      </w:r>
      <w:r>
        <w:rPr/>
        <w:t>ꥄ</w:t>
      </w:r>
      <w:r>
        <w:rPr/>
        <w:t>⣂</w:t>
      </w:r>
      <w:r>
        <w:rPr/>
        <w:t>⽸啹ꅫ浮쉓庮䁥场쉰娨㉊땷癩놻ꌺ䭎ヂ숤ꅚ숭竂淂쉀䐫祁姂╅㥑</w:t>
      </w:r>
      <w:r>
        <w:rPr/>
        <w:t>ꕯ⪬</w:t>
      </w:r>
      <w:r>
        <w:rPr/>
        <w:t>쌱津䴰땇㑃☪쉡뽵咩㍶숨ꥹ煑杀即䦱싂眮</w:t>
      </w:r>
    </w:p>
    <w:p>
      <w:pPr>
        <w:pStyle w:val="PreformattedText"/>
        <w:bidi w:val="0"/>
        <w:spacing w:before="0" w:after="0"/>
        <w:jc w:val="left"/>
        <w:rPr/>
      </w:pPr>
      <w:r>
        <w:rPr/>
        <w:t>窡兤撵쉰奉녵槍皮䌰攵땑䌽까汳痂冏ꍑ祴番☮㍹硲쉩晠瓂晬</w:t>
      </w:r>
      <w:r>
        <w:rPr/>
        <w:t>⡳</w:t>
      </w:r>
      <w:r>
        <w:rPr/>
        <w:t>㭾潁뽤䬬數迃☸槂繓㍂䐦焵⏂桍汈敞ㅫ길㉬焺ㅢ䙘噐⚮灇䍰䁘䥘⩙</w:t>
      </w:r>
      <w:r>
        <w:rPr/>
        <w:t>⡫</w:t>
      </w:r>
      <w:r>
        <w:rPr/>
        <w:t>瀷䋂꥞池쵧潩쉖䬲ꍵ␷슘▥汥춏갻╳</w:t>
      </w:r>
      <w:r>
        <w:rPr/>
        <w:t>ⰳ</w:t>
      </w:r>
      <w:r>
        <w:rPr/>
        <w:t>戹晰偺汧慧⼰噭䑘㡃䥨楸禮㔥숱䓍</w:t>
      </w:r>
      <w:r>
        <w:rPr/>
        <w:t>ⱀ</w:t>
      </w:r>
      <w:r>
        <w:rPr/>
        <w:t>儸숴⸰轐</w:t>
      </w:r>
      <w:r>
        <w:rPr/>
        <w:t>ⱉ⪣⨪</w:t>
      </w:r>
      <w:r>
        <w:rPr/>
        <w:t>啎倮쵅䯃湎䮬⪏猤湔㓂숲獠癧挷㨫塢爽㍕歲儫ふ洱䡊唯쉑쵟砦嫍</w:t>
      </w:r>
      <w:r>
        <w:rPr/>
        <w:t>ⷂ</w:t>
      </w:r>
      <w:r>
        <w:rPr/>
        <w:t>番</w:t>
      </w:r>
      <w:r>
        <w:rPr/>
        <w:t>ⵅ</w:t>
      </w:r>
      <w:r>
        <w:rPr/>
        <w:t>眱</w:t>
      </w:r>
      <w:r>
        <w:rPr/>
        <w:t>꥓</w:t>
      </w:r>
      <w:r>
        <w:rPr/>
        <w:t>㝘⭂乫㭌㝏杰슱슻</w:t>
      </w:r>
      <w:r>
        <w:rPr/>
        <w:t>ⱂ</w:t>
      </w:r>
      <w:r>
        <w:rPr/>
        <w:t>쉃冏噶Ⓧ쉧彴氨䡵狂</w:t>
      </w:r>
      <w:r>
        <w:rPr/>
        <w:t>Ⱚ</w:t>
      </w:r>
      <w:r>
        <w:rPr/>
        <w:t>卫拂㡰礬싂</w:t>
      </w:r>
      <w:r>
        <w:rPr/>
        <w:t>꧍</w:t>
      </w:r>
      <w:r>
        <w:rPr/>
        <w:t>싂䕈䴨㬻㩊쵇参쉐⥸囂唴</w:t>
      </w:r>
      <w:r>
        <w:rPr/>
        <w:t>⡤</w:t>
      </w:r>
      <w:r>
        <w:rPr/>
        <w:t>瑚䱟숤䵞⸹컂牫䂥乲◂煮穥㏂䵯盎⹨⥈</w:t>
      </w:r>
      <w:r>
        <w:rPr/>
        <w:t>ꖮ</w:t>
      </w:r>
      <w:r>
        <w:rPr/>
        <w:t>䛂懎뮿浯쌯歀毃⸬䌻儹橤뼴␤㉶㡚뽾仂参䄴㙃助</w:t>
      </w:r>
      <w:r>
        <w:rPr/>
        <w:t>ⱹ⩨</w:t>
      </w:r>
      <w:r>
        <w:rPr/>
        <w:t>単뮬埂싂砪攫⤹쉖䎩猥쵵㪬⌨䴭䢬勂塹夻땾捪猨睫䟂䡎</w:t>
      </w:r>
      <w:r>
        <w:rPr/>
        <w:t>ⵈ</w:t>
      </w:r>
      <w:r>
        <w:rPr/>
        <w:t>㘶瓂㝠洴</w:t>
      </w:r>
      <w:r>
        <w:rPr/>
        <w:t>ⵙ</w:t>
      </w:r>
      <w:r>
        <w:rPr/>
        <w:t>彍䍓䭌㈨⌸⭂咡쉗숶㵉㈤☰汴沣숫㥢䀳輽걎样ㄭ땰凂칒湍ꌭ깦䋎숲㙮㑶剂夨〱</w:t>
      </w:r>
      <w:r>
        <w:rPr/>
        <w:t>ꤳ</w:t>
      </w:r>
      <w:r>
        <w:rPr/>
        <w:t>儺뼱玱㵚䌫</w:t>
      </w:r>
      <w:r>
        <w:rPr/>
        <w:t>ꤰ</w:t>
      </w:r>
      <w:r>
        <w:rPr/>
        <w:t>䀮稳䉹汘⎩渱熏☣⦥婮殥桖걮䶬┽㭫濂쉵眤牲䨪⚘傘䉳⭺쉢싂㯂숫⩣⽢⨹〽摕쉯㍾療쉟㭉獚纱㕙</w:t>
      </w:r>
      <w:r>
        <w:rPr/>
        <w:t>⢥</w:t>
      </w:r>
      <w:r>
        <w:rPr/>
        <w:t>㝄辥兠奖ㅢ悩ꥺ欸潡塪녇㩍놏㑚䝎浆焸瑒㩩浖漱싂䠬┸ꥬ䡹慫ꅭ㝤</w:t>
      </w:r>
      <w:r>
        <w:rPr/>
        <w:t>ꦥ</w:t>
      </w:r>
      <w:r>
        <w:rPr/>
        <w:t>扐㣂뽀긩䵯③䋂㵈坡彃ꌊ彾딦뭎姂圬쉧㆘扎뽌⽎旎䑃升䮱䧎窘礰녧竂轂甬격侬䕬拂㜱欰쵐琮噫싂</w:t>
      </w:r>
      <w:r>
        <w:rPr/>
        <w:t>ⱐ</w:t>
      </w:r>
      <w:r>
        <w:rPr/>
        <w:t>㷂嘥⽢췂煁噰甬䭐숳硳㡁㑢㤣䥹儥슩灊쉤伦㨸傻츥⸴䩴昳氥拂愨愺砨</w:t>
      </w:r>
      <w:r>
        <w:rPr/>
        <w:t>ꥁ</w:t>
      </w:r>
      <w:r>
        <w:rPr/>
        <w:t>辱숺䍤婗㡵橞繋캣䁏쉃䥵彋꥘顭뗎煨꥙䆏椵쉙ꌵ⯂䍘䜬杖㟎ㄲ匽塹盂뭺ꥩ繩쉌娳⍩㭬</w:t>
      </w:r>
      <w:r>
        <w:rPr/>
        <w:t>ꗂ</w:t>
      </w:r>
      <w:r>
        <w:rPr/>
        <w:t>䙟⫂㜭硊㝯灐㬯䌦⩾뇂䉵썒쵬序쉢呖숹촲㴷㒡싂䫂뭢䙺啓桏떩硑炮쏎숴</w:t>
      </w:r>
      <w:r>
        <w:rPr/>
        <w:t>꥟⵷╧</w:t>
      </w:r>
      <w:r>
        <w:rPr/>
        <w:t>摏呞佅컂㧎㐭啲㛎姂䀯倱䴪圪タ堰繤䥓䅢枵桇普晈ぇ㥥剒㡯娶牲䜯朷幤㙷住嚮洤呺⍔㥊䀲ず轔偙</w:t>
      </w:r>
      <w:r>
        <w:rPr/>
        <w:t>ⵂ</w:t>
      </w:r>
      <w:r>
        <w:rPr/>
        <w:t>槂쉎땵䁧쉣슏坾ꇂ䛍쉉䪩㜪쉶愪狎㥗助䅪뽌䙔礲䩯敖歊昨䳂绂쉥</w:t>
      </w:r>
      <w:r>
        <w:rPr/>
        <w:t>ꤪ</w:t>
      </w:r>
      <w:r>
        <w:rPr/>
        <w:t>싂掻䫂捌桧牤췂⿂딬땴뇂歭彖䭲㙚㑃䧂</w:t>
      </w:r>
      <w:r>
        <w:rPr/>
        <w:t>꧂ꤩ</w:t>
      </w:r>
      <w:r>
        <w:rPr/>
        <w:t>쉨쉸伻吰⫂䉦쉕겻穹煱㷂坳捾╕捁꺻漪砥柃㙦干婘</w:t>
      </w:r>
      <w:r>
        <w:rPr/>
        <w:t>ⴽ</w:t>
      </w:r>
      <w:r>
        <w:rPr/>
        <w:t>촫⚡彲췂⼭祫橬檱⑕報䀻깭␶㖻쵏戵橚슥㤵礨춘⨶㈲㌯城琶婔놣祤칭Ⓧ⨸</w:t>
      </w:r>
      <w:r>
        <w:rPr/>
        <w:t>ꗍ</w:t>
      </w:r>
      <w:r>
        <w:rPr/>
        <w:t>杦䩳</w:t>
      </w:r>
      <w:r>
        <w:rPr/>
        <w:t>⠺</w:t>
      </w:r>
      <w:r>
        <w:rPr/>
        <w:t>儻瑫䡊⽯㝚쉪쉟矂洪癧뽡穫敺砵潠䀫㏃轧晘㏂싃䑴╮</w:t>
      </w:r>
      <w:r>
        <w:rPr/>
        <w:t>⣃</w:t>
      </w:r>
      <w:r>
        <w:rPr/>
        <w:t>츯撩㡴</w:t>
      </w:r>
      <w:r>
        <w:rPr/>
        <w:t>⠩</w:t>
      </w:r>
      <w:r>
        <w:rPr/>
        <w:t>栨</w:t>
      </w:r>
      <w:r>
        <w:rPr/>
        <w:t>ꗂ</w:t>
      </w:r>
      <w:r>
        <w:rPr/>
        <w:t>卄恾䧂唷䑸층쉺先搲</w:t>
      </w:r>
      <w:r>
        <w:rPr/>
        <w:t>ⰸ</w:t>
      </w:r>
      <w:r>
        <w:rPr/>
        <w:t>沵帳넯唪䑒克⍐愵个⼷湏燂⭅夵栩䥃牠깥彘⪬汮</w:t>
      </w:r>
      <w:r>
        <w:rPr/>
        <w:t>ꤤ</w:t>
      </w:r>
      <w:r>
        <w:rPr/>
        <w:t>뭙㛂习</w:t>
      </w:r>
      <w:r>
        <w:rPr/>
        <w:t>Ⱓ┤</w:t>
      </w:r>
      <w:r>
        <w:rPr/>
        <w:t>칉幚㵇䠱窿뽬숸䢩䄯硊쉗橣꥖㯂垵쉶䉪捌恡㡟枵쌻匹⨤긮㧂</w:t>
      </w:r>
      <w:r>
        <w:rPr/>
        <w:t>꧂</w:t>
      </w:r>
      <w:r>
        <w:rPr/>
        <w:t>䪵敱慞⤰䎱曂칈彂⤱獑⩠㍷슬癢哂嗂怭▬숴⬻䔫⩚칞䃂痂⑭뽬灒땆牎쉄뽟〰땲㕕庡䍉嗍癊䭢뭺擂牠欫꤮硴祉湆䥟ㅦ묹剳숻伺쉤②㥌촣숺뭩彶搪畖숸凂犡呮䉹䨶埂䅯繌壂숣噇滎㕌姃⩟⭦奙猥ꆮ⍕⾏顚ㅊ楔恴浅䍅癡盂숻繄⩑</w:t>
      </w:r>
      <w:r>
        <w:rPr/>
        <w:t>⣂</w:t>
      </w:r>
      <w:r>
        <w:rPr/>
        <w:t>爹䣂쉫伹┪칰奤㉃玩칠奏숺ꥣ</w:t>
      </w:r>
      <w:r>
        <w:rPr/>
        <w:t>Ⳃ</w:t>
      </w:r>
      <w:r>
        <w:rPr/>
        <w:t>女⮩갪〰싂쉄乮ㅗ桏䷂쉨攦㛂噥갫穈敨뿍䝡㥊濎氊숣窩⌭䉟䕪숭㑳汴捎䃂究⫂㝈㬪迂爩쉳⻂琲㍓䍶檩㭯憣␲䊘╚뼴歚⩲沩싂숤怤た쉁썷츲彅쉁噷彶䌳䔵熱땏壂兆떬繉䏂㕔</w:t>
      </w:r>
      <w:r>
        <w:rPr/>
        <w:t>ⷂ⚻</w:t>
      </w:r>
      <w:r>
        <w:rPr/>
        <w:t>㕫ぞ걘窣顩奍矂⨶㴶禱㵭</w:t>
      </w:r>
      <w:r>
        <w:rPr/>
        <w:t>⣎</w:t>
      </w:r>
      <w:r>
        <w:rPr/>
        <w:t>땋坁恋秂쉓穮恎暿獧䉗썥⑓䱡ꏂ넱쉲ꍘ묶猷噀걗쵃쉖檬◂婠敢晳顉焽⬸ㅊ礰睡긵䌽䨰〲㝇慲㝉㕓繴㙢䤰</w:t>
      </w:r>
      <w:r>
        <w:rPr/>
        <w:t>ꦏ</w:t>
      </w:r>
      <w:r>
        <w:rPr/>
        <w:t>䡅扣쉭슮䝍쉑樺㝎䉖慁슬伬ꥡ䑫熣</w:t>
      </w:r>
      <w:r>
        <w:rPr/>
        <w:t>ⶩ</w:t>
      </w:r>
      <w:r>
        <w:rPr/>
        <w:t>⣂</w:t>
      </w:r>
      <w:r>
        <w:rPr/>
        <w:t>쉣匩抱囂⧂㝂䰱㍏哂䩨칇噧盍彴뇂ㅅ⩟뽃⩋싂</w:t>
      </w:r>
      <w:r>
        <w:rPr/>
        <w:t>Ᵽ</w:t>
      </w:r>
      <w:r>
        <w:rPr/>
        <w:t>촴㑖㐩迍颵䔵㝭쉯煞殩쉩꥖㵊컂䒿橁㌵⪣汳깶㈭煂뼷乕妥墮싎瑵⫍⥆迂坅颮轵〴싎⨽潖瑯뽉敋硫䙌穌ꅡ䧂滃繪⭮깟싂쉡愭뼪뽧뽧猩刹츶㍎䰦朤啲䡘ꌷ嚻仂昮숲窩䍑繤灹䘬杋擂썎琨쌪쉫炱</w:t>
      </w:r>
      <w:r>
        <w:rPr/>
        <w:t>ⱘ</w:t>
      </w:r>
      <w:r>
        <w:rPr/>
        <w:t>썘㟃⥍촨桢쉬ネ뼵穥쉙婗쉾䩬縶江丶晳奍뽥숤㝈☤</w:t>
      </w:r>
      <w:r>
        <w:rPr/>
        <w:t>Ⳃ⌽</w:t>
      </w:r>
      <w:r>
        <w:rPr/>
        <w:t>搸枻䣂⭠쉳丩卌㝌睱㕹攪㘲꺬쉎䉳ꅘ異싂噳捘쉐枣䈩䫂䴽弱⑾䠣怽浈㤫ꅎ썘䟂䍌湢긣쌫</w:t>
      </w:r>
      <w:r>
        <w:rPr/>
        <w:t>ꔲ</w:t>
      </w:r>
      <w:r>
        <w:rPr/>
        <w:t>顈䕌だ뗂湺彯痂⽒</w:t>
      </w:r>
      <w:r>
        <w:rPr/>
        <w:t>ꤥ</w:t>
      </w:r>
      <w:r>
        <w:rPr/>
        <w:t>垮⥷纱⩹㭓</w:t>
      </w:r>
      <w:r>
        <w:rPr/>
        <w:t>⠶</w:t>
      </w:r>
      <w:r>
        <w:rPr/>
        <w:t>㵔♶潧㥬䗂䙱걳彉偌䢩䝾䁞㗂弹쉰땖☴匬睘썦⭺涿䲥䘹⑥灸䥏潢妱㡡㉙瑾氶슣⭧栯活䩀</w:t>
      </w:r>
      <w:r>
        <w:rPr/>
        <w:t>꤫</w:t>
      </w:r>
      <w:r>
        <w:rPr/>
        <w:t>智漺獷⑸슥椽唰뽐庵杬䒿䘦啞숥塊䔷歺洭橵녣卅녨ꅫ彗ど䴫㩓䙵츻뽒凂伷ꥬ츭磎카睉㵗毂츤䅓彀䞬縴㛂慹ꎘ乃㘪싃⧂刪</w:t>
      </w:r>
      <w:r>
        <w:rPr/>
        <w:t>ⱂ</w:t>
      </w:r>
      <w:r>
        <w:rPr/>
        <w:t>ꤽ</w:t>
      </w:r>
      <w:r>
        <w:rPr/>
        <w:t>瑈睨숲㊮䍤싂歲숱갸杵栬</w:t>
      </w:r>
      <w:r>
        <w:rPr/>
        <w:t>ꥂ</w:t>
      </w:r>
      <w:r>
        <w:rPr/>
        <w:t>敠汰拂睔♹쉒幃彶㘤쉦ꥵ㝅㒱颡䠷숭䭇協묻扆獵㥯⑊</w:t>
      </w:r>
      <w:r>
        <w:rPr/>
        <w:t>ꥒ</w:t>
      </w:r>
      <w:r>
        <w:rPr/>
        <w:t>桲ꍑ䝙뭒祢拂杁␭깾㊡迂䠳娨⥡☪仂쉋⴬⩢䝍슩场歆⩏歞癕㡋⬸溱水彫婔渭浂쵌媘婎╌䁲晖깺瀣睅奷愪杲䙹熱숱䜰㩆䑆灋牮쉩頺恌琬擃깳竂쉞⴮佚쉟杭쉯쉵䅉칅䜦楢츊顩悩곂乧ꍳ쉢啋扤</w:t>
      </w:r>
      <w:r>
        <w:rPr/>
        <w:t>ꕠ</w:t>
      </w:r>
      <w:r>
        <w:rPr/>
        <w:t>㎩㓎◂⩦㍏쉭⬬倨椥桵愴䫂犥悩横㝤㩧⤸怺暻⨣⑁䲻㖩唴㗎䓂琲⹊쉧</w:t>
      </w:r>
      <w:r>
        <w:rPr/>
        <w:t>ꦱ</w:t>
      </w:r>
      <w:r>
        <w:rPr/>
        <w:t>槃격䕍㍒걦䤰癑敪惂쉧犵䧂㔽㯂僂带凂</w:t>
      </w:r>
      <w:r>
        <w:rPr/>
        <w:t>ꤰ</w:t>
      </w:r>
      <w:r>
        <w:rPr/>
        <w:t>噒⩇怬ꥸ刲쌻뽥晴⽤䴭⩳䍖䈹딫⼳瞮烂ꍲ</w:t>
      </w:r>
      <w:r>
        <w:rPr/>
        <w:t>⡶</w:t>
      </w:r>
      <w:r>
        <w:rPr/>
        <w:t>뭋牓歠礲싂䉎㛂懂꥗쉣⺵傻⥐眲䑟</w:t>
      </w:r>
      <w:r>
        <w:rPr/>
        <w:t>ꥉ</w:t>
      </w:r>
      <w:r>
        <w:rPr/>
        <w:t>㭊乌佯쉵唷瓂㍣</w:t>
      </w:r>
      <w:r>
        <w:rPr/>
        <w:t>ꗎ</w:t>
      </w:r>
      <w:r>
        <w:rPr/>
        <w:t>쉦⭉㫂哂䒥캩沱畆瀪숲</w:t>
      </w:r>
      <w:r>
        <w:rPr/>
        <w:t>꤯</w:t>
      </w:r>
      <w:r>
        <w:rPr/>
        <w:t>㙯㕠噳뽣楉╋祌춘䧂⎬썃䁶䑗埂뼥⨤숻䡣硢䗎杬넴㦮婔䅇䉊櫂䕠䡦癟抱쎏汁䱇䨰ꌪ䡾㦱づ旂㴪嫂睲</w:t>
      </w:r>
      <w:r>
        <w:rPr/>
        <w:t>ꔤꥉ</w:t>
      </w:r>
      <w:r>
        <w:rPr/>
        <w:t>䉊땂䡬</w:t>
      </w:r>
      <w:r>
        <w:rPr/>
        <w:t>꧂</w:t>
      </w:r>
      <w:r>
        <w:rPr/>
        <w:t>彧勂쉐潫畤南ぁ⽙숮㡧슘燂䭯㜲穤䱕⩷琴䥣呅睩睗䉈搵槎卂䶿⩳恹ꥲ⽵奠컂㭁愺꥖㕅</w:t>
      </w:r>
      <w:r>
        <w:rPr/>
        <w:t>ꗂ</w:t>
      </w:r>
      <w:r>
        <w:rPr/>
        <w:t>剧嚩䙵䶬倴怺潭焵低䨪ぱ煖⦥㐷⥥</w:t>
      </w:r>
      <w:r>
        <w:rPr/>
        <w:t>ⱄ</w:t>
      </w:r>
      <w:r>
        <w:rPr/>
        <w:t>剒彷扮䴪⑥顲쉯橒摲轇總쵱㠫轵織</w:t>
      </w:r>
      <w:r>
        <w:rPr/>
        <w:t>Ⱪ⒡</w:t>
      </w:r>
      <w:r>
        <w:rPr/>
        <w:t>슘枬樬兤幪⩁皻촮牞䴽縥狂㠳쉍楇㞩嘤숱䀮쉹飂쉞奱쉩燃쉹숰쉨ぺ㞿獞彳㌶숤䭳瓂ㆥ꺩</w:t>
      </w:r>
      <w:r>
        <w:rPr/>
        <w:t>꧂ꖘ</w:t>
      </w:r>
      <w:r>
        <w:rPr/>
        <w:t>檱旂焥毎婇稷智帷墻䭤숭啊奬Ⓜ䥢</w:t>
      </w:r>
      <w:r>
        <w:rPr/>
        <w:t>ⲵ</w:t>
      </w:r>
      <w:r>
        <w:rPr/>
        <w:t>唷㌳㵒♳狍婮氫䱶疩唷挷⾏彷戲◂棎䱶</w:t>
      </w:r>
      <w:r>
        <w:rPr/>
        <w:t>⡬</w:t>
      </w:r>
      <w:r>
        <w:rPr/>
        <w:t>䤤</w:t>
      </w:r>
      <w:r>
        <w:rPr/>
        <w:t>⡁</w:t>
      </w:r>
      <w:r>
        <w:rPr/>
        <w:t>渭盂</w:t>
      </w:r>
      <w:r>
        <w:rPr/>
        <w:t>ⰸ</w:t>
      </w:r>
      <w:r>
        <w:rPr/>
        <w:t>灦㤣</w:t>
      </w:r>
      <w:r>
        <w:rPr/>
        <w:t>Ⲯ</w:t>
      </w:r>
      <w:r>
        <w:rPr/>
        <w:t>顡䐪⍤⹋牍嫃믎浆怤숦伸촸十拂䂻뽳䡠珂싂㙒恸┹汀卍䎩琤쉰뼴晸㘨⍍盎</w:t>
      </w:r>
      <w:r>
        <w:rPr/>
        <w:t>Ⳏ</w:t>
      </w:r>
      <w:r>
        <w:rPr/>
        <w:t>瞏㒡慀⩢䱀䭨つ䙎㍊땅쉨丵䑶쉯╀杂煹쉹摺桐婄뽨⭷桎〹㉭乸檮춏楯䊮⵸睁噏쉱楞坧桋⑂걔숳纘㎬쉨␯</w:t>
      </w:r>
      <w:r>
        <w:rPr/>
        <w:t>ꦡ</w:t>
      </w:r>
      <w:r>
        <w:rPr/>
        <w:t>奄幇땨뭤勂⑂噁䇂䭟⎩㍐㉸歋兄ꎵ恗浂硟樣╅捰㑠싃住충㩧╕┬湀憩橏썋㵸쌱䝣☣窩沬轃顰づ呕瑵偪浦畅⨰⑯収쉞䙚轌硭挮拂깲䉊怯潒曂㕢♑㕓</w:t>
      </w:r>
      <w:r>
        <w:rPr/>
        <w:t>ꥎⶥ</w:t>
      </w:r>
      <w:r>
        <w:rPr/>
        <w:t>ㄸ⼽쉧畮㭡䍔츻䀤쉕晲牠㄰彊剮쎣㡲䰰硟坟쉟깂洷歒㯃⩨⹑㝍彥䦮䕹䍕睴㊮싂칙煠慟쵩⚥뭃督쌫䁹䦩䛂䱧捫䵵堪仍⍆塵䨷넊</w:t>
      </w:r>
      <w:r>
        <w:rPr/>
        <w:t>ⱦ</w:t>
      </w:r>
      <w:r>
        <w:rPr/>
        <w:t>哂䜸쉺㑕⍬䱑싂睢㍈兀쉒껂ノ幆숲숩⯂䘻丫恍囂盎氪ꌻ䭷繋습确㘩䙭㩳煥晐弱牠⏂攣ꥥ쉮ꥹ싂甽䣃種兾◂㵉磂⹉氪쉁悡뭫䛂䩢쉲뽦潷ど싂顋䏂䵃慙싂갲춣</w:t>
      </w:r>
      <w:r>
        <w:rPr/>
        <w:t>꧂</w:t>
      </w:r>
      <w:r>
        <w:rPr/>
        <w:t>䝢係䡪䄴㍍뿂悡刮輶⑗䈵楠숳䰫쉃癟樳嫂껂⿎䑁㨸氺䘽畆숨恚⹁♶숶ꅸ㕶쉔序䱲䀱</w:t>
      </w:r>
      <w:r>
        <w:rPr/>
        <w:t>ⰻ</w:t>
      </w:r>
      <w:r>
        <w:rPr/>
        <w:t>꧍⍍</w:t>
      </w:r>
      <w:r>
        <w:rPr/>
        <w:t>猱쉘䦥䐴쉉䩋┲偏䨶樸咡珂⩋⫂㙌䩧劥塠䍪㕳㑺瀫㨳祱杔辵㬪쌫繵捂쏂噧깆剹涱㔱傡⪻싂泍堵ꇂ칧澘䉰旂䔬从슥檻䯍卮숮㕭轎녕䵏</w:t>
      </w:r>
      <w:r>
        <w:rPr/>
        <w:t>ⴽ</w:t>
      </w:r>
      <w:r>
        <w:rPr/>
        <w:t>㡯昨矂䅩冥扗⍁깺</w:t>
      </w:r>
      <w:r>
        <w:rPr/>
        <w:t>ⵁ</w:t>
      </w:r>
      <w:r>
        <w:rPr/>
        <w:t>璡┨猹毎牦싂佘⤺</w:t>
      </w:r>
      <w:r>
        <w:rPr/>
        <w:t>ꖻ</w:t>
      </w:r>
      <w:r>
        <w:rPr/>
        <w:t>敖긨쉃噔洳頶䖣ッ塧瑂⸹䇂湠刪輵㜵㑘⼶䭉橤쉴砭⍞敘恸婺ꍟ凎</w:t>
      </w:r>
      <w:r>
        <w:rPr/>
        <w:t>ꦱ</w:t>
      </w:r>
      <w:r>
        <w:rPr/>
        <w:t>啰싂䭋䦮숵숴뇂噏抩쉉单㭊뿂彎兔슿</w:t>
      </w:r>
      <w:r>
        <w:rPr/>
        <w:t>ꦩ</w:t>
      </w:r>
      <w:r>
        <w:rPr/>
        <w:t>뼹㘯嘹㈯⨸싂塘㴶攣쉄灆쉮縮숯㣎⽯㧂儤칶㍨꧎灋穁䆿欣㙾⩬슿㡨堵䅓浵痂䝣䥊㦡平㈣㝶쉈䳂瀩⒏䁢啲쉫䤦⹺擂ㄪ摲噏䪏쉦畁㩩祅쌹☰沬兹曎䖘</w:t>
      </w:r>
      <w:r>
        <w:rPr/>
        <w:t>꧂</w:t>
      </w:r>
      <w:r>
        <w:rPr/>
        <w:t>顙梏彙偫␴䴰㭥磂䡱㩖塗圯쉃南㙟橶犬浹敵䉥慶쌵쉉涣숬</w:t>
      </w:r>
      <w:r>
        <w:rPr/>
        <w:t>꧍</w:t>
      </w:r>
      <w:r>
        <w:rPr/>
        <w:t>婣㭢卮顥兙穢⬲⫂䙉浲彎넣</w:t>
      </w:r>
      <w:r>
        <w:rPr/>
        <w:t>꧂</w:t>
      </w:r>
      <w:r>
        <w:rPr/>
        <w:t>眥㝕슥で穵唩瓂♆䪿㩬栤䉦楸쉭擃숣摾礹照䕒䓂椺稵獰㯂稬杉慗慅べ乭ヂ㑐顀睔绂欭昳䝵瓂</w:t>
      </w:r>
      <w:r>
        <w:rPr/>
        <w:t>ꕦ</w:t>
      </w:r>
      <w:r>
        <w:rPr/>
        <w:t>ꥹ睌柂</w:t>
      </w:r>
      <w:r>
        <w:rPr/>
        <w:t>ⰲ</w:t>
      </w:r>
      <w:r>
        <w:rPr/>
        <w:t>껂</w:t>
      </w:r>
      <w:r>
        <w:rPr/>
        <w:t>⠦</w:t>
      </w:r>
      <w:r>
        <w:rPr/>
        <w:t>係恐쌹⩭刷㡡䵨숸獘惃潦瑌猸䶩㬮戵浰瑾</w:t>
      </w:r>
      <w:r>
        <w:rPr/>
        <w:t>ꥐ</w:t>
      </w:r>
      <w:r>
        <w:rPr/>
        <w:t>曂㜽頳쉯䂘╡⨮呢硔牾䢩</w:t>
      </w:r>
      <w:r>
        <w:rPr/>
        <w:t>ꕢ</w:t>
      </w:r>
      <w:r>
        <w:rPr/>
        <w:t>㍎䃂ꅟ⨷橮冣</w:t>
      </w:r>
      <w:r>
        <w:rPr/>
        <w:t>ꤷ</w:t>
      </w:r>
      <w:r>
        <w:rPr/>
        <w:t>ㄭ</w:t>
      </w:r>
      <w:r>
        <w:rPr/>
        <w:t>⠵</w:t>
      </w:r>
      <w:r>
        <w:rPr/>
        <w:t>䫂䇂榻䮿㣂墿丽䨦ꥯ稭⩓쉯껂俎揎摐숣婶</w:t>
      </w:r>
      <w:r>
        <w:rPr/>
        <w:t>⢥</w:t>
      </w:r>
      <w:r>
        <w:rPr/>
        <w:t>㝓㘲⤳썸숤卲塄⭒ꅤ⽆䗂⥭幗䐦塘漻晪穧싂噎呙⼽䰺ꥠ䴮츭契嗍쉚伱繘湆쉉⭈싂썧坹</w:t>
      </w:r>
      <w:r>
        <w:rPr/>
        <w:t>⣂</w:t>
      </w:r>
      <w:r>
        <w:rPr/>
        <w:t>剪쉤</w:t>
      </w:r>
      <w:r>
        <w:rPr/>
        <w:t>ꕪ</w:t>
      </w:r>
      <w:r>
        <w:rPr/>
        <w:t>쉵䱎㝘噡焴╡刷⧂㍑ㅢ㠽</w:t>
      </w:r>
      <w:r>
        <w:rPr/>
        <w:t>⣂</w:t>
      </w:r>
      <w:r>
        <w:rPr/>
        <w:t>䫃쉄쉓䍟㬥慞璩뼨娨ꅭ츳挬瑓㣂넣縫땧쉢♆搊쉑卉㵀数佉녢牱뭂兯ꍴ璘滃䵇瑱洵숮ꅉ쎥⽷改ꅌ⮿䛂㙗总佂頳帳頰칠㑸⨸</w:t>
      </w:r>
      <w:r>
        <w:rPr/>
        <w:t>ꥑ</w:t>
      </w:r>
      <w:r>
        <w:rPr/>
        <w:t>䅣䘬䉭擂⬱㔸瘯쉶䥢桤촣狎⩗㩥䎩呐㏍䭄싂㫂噣灶㑩숰㍅䁞幤ꍄꍈ⽰쌤㛂䌩摒⼰穟䃂㍅뾬特숥䌩䕞迂뭲戬慩彂숤淂䷃䵦㙓╭쵍쉙ㅊ晧견獶煢㭨㍮슿楃瀲䑙쵣쉬午숦顸숲犿哂畃恵⬮祁浍怬眫橶乥捳㩎攻⌺ꍪ싍녡⵶㤪㤺汵쉱촻땢䡡䧂繇愣桫겏䊩녭넱䡌䨦绂싂吪䢡睙䵾欪毂⼦䈭椩㩦㬻숥弮䁃䙾⍹</w:t>
      </w:r>
      <w:r>
        <w:rPr/>
        <w:t>ⵒ</w:t>
      </w:r>
      <w:r>
        <w:rPr/>
        <w:t>뭱䱖㉐㏂縬瀮쉇杁㕰秂塞⑕敇딹偉쵘炩䇂슡</w:t>
      </w:r>
      <w:r>
        <w:rPr/>
        <w:t>ꥄ</w:t>
      </w:r>
      <w:r>
        <w:rPr/>
        <w:t>繘穪</w:t>
      </w:r>
      <w:r>
        <w:rPr/>
        <w:t>ⲩ</w:t>
      </w:r>
      <w:r>
        <w:rPr/>
        <w:t>슱爳㜩걪氺堲秂歚⯃奺烂磂恠갳꺿䵪䃂㉷습歗摵</w:t>
      </w:r>
      <w:r>
        <w:rPr/>
        <w:t>ⴷ</w:t>
      </w:r>
      <w:r>
        <w:rPr/>
        <w:t>橶쉲ꅑご獸싂䏂쉅</w:t>
      </w:r>
      <w:r>
        <w:rPr/>
        <w:t>ꤰ</w:t>
      </w:r>
      <w:r>
        <w:rPr/>
        <w:t>걪䉣䔹ㆩ瑃䨪䐴</w:t>
      </w:r>
      <w:r>
        <w:rPr/>
        <w:t>꧂</w:t>
      </w:r>
      <w:r>
        <w:rPr/>
        <w:t>桖㙞匣ꅶ乒䕦堩潠辩</w:t>
      </w:r>
      <w:r>
        <w:rPr/>
        <w:t>꤫</w:t>
      </w:r>
      <w:r>
        <w:rPr/>
        <w:t>睆싂恤瑣燂棂걱놬㐲쵞숥</w:t>
      </w:r>
      <w:r>
        <w:rPr/>
        <w:t>ⲿ</w:t>
      </w:r>
      <w:r>
        <w:rPr/>
        <w:t>癕䣂朴㜦쉡泍⽯⤰睍䜰䅰䘱⤷埂㉄繉츪곂搣갫</w:t>
      </w:r>
      <w:r>
        <w:rPr/>
        <w:t>ꥋ</w:t>
      </w:r>
      <w:r>
        <w:rPr/>
        <w:t>䔴㪡硳塩潢窥땖輲瑉㈤䤨唨╵</w:t>
      </w:r>
      <w:r>
        <w:rPr/>
        <w:t>ꦡ</w:t>
      </w:r>
      <w:r>
        <w:rPr/>
        <w:t>㌻녆숶轤꥾搣쉤幕ㅸ⍘倪勂䃂坯樥㡯⤣儺璱쉊梡䪥㐰睄䍴⩗殱嚣厮敐ꍐ婈呕卹䅅⪱┵冡敓</w:t>
      </w:r>
      <w:r>
        <w:rPr/>
        <w:t>ꤵ</w:t>
      </w:r>
      <w:r>
        <w:rPr/>
        <w:t>䑄䛂㐭쉕썺潵牌캥㑖漵ご䅳꺿♌䵹参琩撿潉儤뗂⼳ꄷ䩕䔪畐挶壂䋂斱췃潘</w:t>
      </w:r>
      <w:r>
        <w:rPr/>
        <w:t>꤯</w:t>
      </w:r>
      <w:r>
        <w:rPr/>
        <w:t>싂穁</w:t>
      </w:r>
      <w:r>
        <w:rPr/>
        <w:t>ⰱ</w:t>
      </w:r>
      <w:r>
        <w:rPr/>
        <w:t>お칮┪幨璮昷湂䍶┺㵓㵡㭡䍔⹀㕔⑸䗂쉲</w:t>
      </w:r>
      <w:r>
        <w:rPr/>
        <w:t>ⱔ</w:t>
      </w:r>
      <w:r>
        <w:rPr/>
        <w:t>㍷㩩쉩칫掩昣犬ꄵ卒╵幭乲垿媣⑦㡊㠻</w:t>
      </w:r>
      <w:r>
        <w:rPr/>
        <w:t>ⱶ</w:t>
      </w:r>
      <w:r>
        <w:rPr/>
        <w:t>䙉穄氭堮榩灙ꄶ碮亮䰳㬨㥚炥숣쉋块漪㍩⩅堩䛂䄣奢瓍搬辿却丶利克偮偀卬溏畵䳂쉡曎氽뮬幖噐橳塚숫卪卑⹞㐶溬棃爸㨹歄恱涏⦣㚡暻先㙺扂祍䜸╎䭉繎慤坬</w:t>
      </w:r>
      <w:r>
        <w:rPr/>
        <w:t>ⲱ</w:t>
      </w:r>
      <w:r>
        <w:rPr/>
        <w:t>䃂沥䋂燂爱쉣䑱掩瘻⬫녳</w:t>
      </w:r>
      <w:r>
        <w:rPr/>
        <w:t>ⱏ</w:t>
      </w:r>
      <w:r>
        <w:rPr/>
        <w:t>쉘儭슥</w:t>
      </w:r>
      <w:r>
        <w:rPr/>
        <w:t>ⱟ</w:t>
      </w:r>
      <w:r>
        <w:rPr/>
        <w:t>ㄮ걖睦偁硌汎숪슿㧂樬싃婁ꌪ䷂㉂着㍤乷</w:t>
      </w:r>
      <w:r>
        <w:rPr/>
        <w:t>⠦</w:t>
      </w:r>
      <w:r>
        <w:rPr/>
        <w:t>컂浖師ヂ떵숣啖硔兖竂佹瑭湂昊䯂쉇步㐯玱㓂畴㢿㑤凍杬恟⧂单治犵쉇⌦⫂浫녗쌤뗂夫⥵뮩⨨㕭㤮㨭쉱숤扫⧍㡴䵩獓彫싍恞</w:t>
      </w:r>
      <w:r>
        <w:rPr/>
        <w:t>꧂⥅</w:t>
      </w:r>
      <w:r>
        <w:rPr/>
        <w:t>兩쉈剢</w:t>
      </w:r>
      <w:r>
        <w:rPr/>
        <w:t>ꦩ</w:t>
      </w:r>
      <w:r>
        <w:rPr/>
        <w:t>敮䅮슿썏뾣㘳場呩匬⼨䩟敀圷硊䤪卷㘶凍珎嫂숩딶䩺桒梬慬츱匬</w:t>
      </w:r>
      <w:r>
        <w:rPr/>
        <w:t>ꕾ</w:t>
      </w:r>
      <w:r>
        <w:rPr/>
        <w:t>깁惂斏瀶긣牂쵠栵轍걶亿潢⑯恁匳挸偀剉从慪⵸☷轓㥈灾⻃숶倪揂㥕싂凂頳哂㜥㧂䄰㙵䙲男磎漬匽⫂轄⍒弬⭪䍲묨彀瘥䍓쉂婖淃뽌</w:t>
      </w:r>
      <w:r>
        <w:rPr/>
        <w:t>ⰹ</w:t>
      </w:r>
      <w:r>
        <w:rPr/>
        <w:t>䝌睳敀偺兆㇃䙢숺顸眯쎱怷싂矂⭕䝔⽔䰰䲵㉥〶쉩⥟汤㙂睋佌㠲璩츣㑣㠮⎮컂杪숻㍩顨쉇䟂獢態猫佟╾㷂正</w:t>
      </w:r>
      <w:r>
        <w:rPr/>
        <w:t>꤫</w:t>
      </w:r>
      <w:r>
        <w:rPr/>
        <w:t>㪡㠱辣敩套ㄮ㵋㵙</w:t>
      </w:r>
      <w:r>
        <w:rPr/>
        <w:t>ⲿ</w:t>
      </w:r>
      <w:r>
        <w:rPr/>
        <w:t>䱈娷煭䀪䝡㉬</w:t>
      </w:r>
      <w:r>
        <w:rPr/>
        <w:t>ⵑ</w:t>
      </w:r>
      <w:r>
        <w:rPr/>
        <w:t>䡎쌪쉂㈷眥</w:t>
      </w:r>
      <w:r>
        <w:rPr/>
        <w:t>Ⱳ</w:t>
      </w:r>
      <w:r>
        <w:rPr/>
        <w:t>瑐潫顤㩱㭠瑰䱢婨梘敆乸㑦㎩㬹</w:t>
      </w:r>
      <w:r>
        <w:rPr/>
        <w:t>ꖣ</w:t>
      </w:r>
      <w:r>
        <w:rPr/>
        <w:t>쉐묫䪘㫂㠻猫瑷숺欶㤥唦噲</w:t>
      </w:r>
      <w:r>
        <w:rPr/>
        <w:t>ꖵ</w:t>
      </w:r>
      <w:r>
        <w:rPr/>
        <w:t>숱㘦䉺ꥱ䱋燂汊悵朷䋍䡪䑱꥚걲⪱㑷堥䃂炘ㅊꄲ㵒쉌輲⌮彎㝔硂䥙佰칵㙪☮쉒</w:t>
      </w:r>
      <w:r>
        <w:rPr/>
        <w:t>Ⱳ</w:t>
      </w:r>
      <w:r>
        <w:rPr/>
        <w:t>⿍㖩穄㉲弫种⑕ꄲ⥔깗쉀唺컂䫂⦿</w:t>
      </w:r>
      <w:r>
        <w:rPr/>
        <w:t>ꔦ</w:t>
      </w:r>
      <w:r>
        <w:rPr/>
        <w:t>杂縳녞쉟⪘瀣䑀弹㝺妿兊⭤顁ぴꅳ璩</w:t>
      </w:r>
      <w:r>
        <w:rPr/>
        <w:t>ⷂ</w:t>
      </w:r>
      <w:r>
        <w:rPr/>
        <w:t>懃㉮㮿㉲癮䪬懍曂쉺惂뽪慐ꆘ欭㒻습㝳⏎ꄲ䑎땒㇂ꥧ㤻䩎슣</w:t>
      </w:r>
      <w:r>
        <w:rPr/>
        <w:t>⡾</w:t>
      </w:r>
      <w:r>
        <w:rPr/>
        <w:t>슱墻㞿睯슬㪣湆䱬圫燂⎥</w:t>
      </w:r>
      <w:r>
        <w:rPr/>
        <w:t>ꤹ꧂</w:t>
      </w:r>
      <w:r>
        <w:rPr/>
        <w:t>睰䉠坫牣㪘컂㷂㑂兇术</w:t>
      </w:r>
      <w:r>
        <w:rPr/>
        <w:t>ꕾ</w:t>
      </w:r>
      <w:r>
        <w:rPr/>
        <w:t>딬啘䴴獎橢欯洰뽒堽捍썇灺杕浅慫䩆爮慬丶䅤奾狂柂偗䐹㔳㴤囎硌숨嘪㙩頮ꌪ祠쉨ꅍ䦻䥔櫍平愴嚿䑯䉖秂䇂⭋숪椪偪ꄷ쉢䥗匦瘲䩀㪏噭꥙卡㭂兌歰楑㑯倬欺呇칇썢쉐橷⏂畦畵䕮呢ꅈ䍡ꍠ</w:t>
      </w:r>
      <w:r>
        <w:rPr/>
        <w:t>ⱷ</w:t>
      </w:r>
      <w:r>
        <w:rPr/>
        <w:t>佄携瀰做깫쉃㬺剰ꌩ</w:t>
      </w:r>
      <w:r>
        <w:rPr/>
        <w:t>⡊</w:t>
      </w:r>
      <w:r>
        <w:rPr/>
        <w:t>䳂㤸轟禿</w:t>
      </w:r>
      <w:r>
        <w:rPr/>
        <w:t>ꥒ</w:t>
      </w:r>
      <w:r>
        <w:rPr/>
        <w:t>뭁꥕坱ꄤ浠</w:t>
      </w:r>
      <w:r>
        <w:rPr/>
        <w:t>ꦘꤸ</w:t>
      </w:r>
      <w:r>
        <w:rPr/>
        <w:t>싂␵숷毃</w:t>
      </w:r>
      <w:r>
        <w:rPr/>
        <w:t>ⷂ</w:t>
      </w:r>
      <w:r>
        <w:rPr/>
        <w:t>㤷睋幙㣂⼥瓂猶⿍䀩㑪⮘숩呚䘤䠮</w:t>
      </w:r>
      <w:r>
        <w:rPr/>
        <w:t>꧂</w:t>
      </w:r>
      <w:r>
        <w:rPr/>
        <w:t>昸勂㥨⨱皥じ◂杣</w:t>
      </w:r>
      <w:r>
        <w:rPr/>
        <w:t>ⰻ</w:t>
      </w:r>
      <w:r>
        <w:rPr/>
        <w:t>뽑숰䭮硟썒䑫搩飂갪춵⩐䊻㕲슿</w:t>
      </w:r>
      <w:r>
        <w:rPr/>
        <w:t>ⱂ⸽</w:t>
      </w:r>
      <w:r>
        <w:rPr/>
        <w:t>偒兄潉㮡汒绂쉗쉵▮噯㙬⤊쵇뿂嚻捱䘣슬땋䅸頷䍉嫂唭䍀噍䩙媮瑕숴ㆿ⪱唹偭┹㐬䰯癃帨佲娪楐⭟䤣ㆩ怰䋃㵀⑩悮뽇䄦슏ꍴ杳쉁顎䎿迂琸慴⑯</w:t>
      </w:r>
      <w:r>
        <w:rPr/>
        <w:t>ⱥ</w:t>
      </w:r>
      <w:r>
        <w:rPr/>
        <w:t>儤礦ꏂ싂煷㫂栦桦䄩熻礱</w:t>
      </w:r>
      <w:r>
        <w:rPr/>
        <w:t>ⶩ</w:t>
      </w:r>
      <w:r>
        <w:rPr/>
        <w:t>싂녍녵泂䏂丫湹쉢쵺⯂牍㜣乬住睟弮攷㡆㧂啪楍쉲暩㒩憣쉩兂つ兢</w:t>
      </w:r>
      <w:r>
        <w:rPr/>
        <w:t>ꤱ</w:t>
      </w:r>
      <w:r>
        <w:rPr/>
        <w:t>䑀頪쉂뼩⍂␮飂㭳싂㘴绂婹ꥶ㘻⛂彔㙏毂碿䊮晉䁫恟䕩扉倹憏庥ꥥ㑁䝎夺싂⼴䔰楘</w:t>
      </w:r>
      <w:r>
        <w:rPr/>
        <w:t>ⵚ</w:t>
      </w:r>
      <w:r>
        <w:rPr/>
        <w:t>춵畑䕳棂潍㥣썴䗂쉍摅㑆欪</w:t>
      </w:r>
      <w:r>
        <w:rPr/>
        <w:t>Ⳃ</w:t>
      </w:r>
      <w:r>
        <w:rPr/>
        <w:t>礻</w:t>
      </w:r>
      <w:r>
        <w:rPr/>
        <w:t>ⵋ</w:t>
      </w:r>
      <w:r>
        <w:rPr/>
        <w:t>㌦</w:t>
      </w:r>
      <w:r>
        <w:rPr/>
        <w:t>⡵</w:t>
      </w:r>
      <w:r>
        <w:rPr/>
        <w:t>칆</w:t>
      </w:r>
      <w:r>
        <w:rPr/>
        <w:t>ꔺ</w:t>
      </w:r>
      <w:r>
        <w:rPr/>
        <w:t>쉅埂轲睕匹助䨵⬮⬥㕆泂憣⭟灔䃂</w:t>
      </w:r>
      <w:r>
        <w:rPr/>
        <w:t>ꦬ</w:t>
      </w:r>
      <w:r>
        <w:rPr/>
        <w:t>愪ꥡ眫⯂녾掵䅩⩃恀쉃狂㪿歃</w:t>
      </w:r>
      <w:r>
        <w:rPr/>
        <w:t>ꔩ⏂</w:t>
      </w:r>
      <w:r>
        <w:rPr/>
        <w:t>矂桳㭫䱓珂ㄽ片슥䗂싂ヂㆿꆩ⏂惂ꍹ潐䭚쉶숸䭚</w:t>
      </w:r>
      <w:r>
        <w:rPr/>
        <w:t>⡙</w:t>
      </w:r>
      <w:r>
        <w:rPr/>
        <w:t>ꇂ吭硄숭杹넹뗂幞쉇吤⤻숶充</w:t>
      </w:r>
      <w:r>
        <w:rPr/>
        <w:t>ꤸ</w:t>
      </w:r>
      <w:r>
        <w:rPr/>
        <w:t>癩츨楺</w:t>
      </w:r>
      <w:r>
        <w:rPr/>
        <w:t>ꦬ</w:t>
      </w:r>
      <w:r>
        <w:rPr/>
        <w:t>촷湟咩䭰頸琣♧⿃嘤⫂꺬〉柂숪⩔㍟瑦㙨깖椲䵎䂥䩠쉆㝭쉠璿庘滂倦숩⩠쉁⸰搻憿갪䡃䯂㵣晴쉴拂濎쉡숴녗飂横繕儬숭⴫슥氦濎쉰瞥決洷盃啂爬䔳숭佾栰ꅷ</w:t>
      </w:r>
      <w:r>
        <w:rPr/>
        <w:t>ⰽ</w:t>
      </w:r>
      <w:r>
        <w:rPr/>
        <w:t>䅓ꥣ息ꍴ㴰쉤汹匪懂頵稬曎㥔♏彤䀸昦쉺⨸숺싂顡央쉭</w:t>
      </w:r>
      <w:r>
        <w:rPr/>
        <w:t>ⳃ⭞</w:t>
      </w:r>
      <w:r>
        <w:rPr/>
        <w:t>㕨橾煳穉䩬㘮从⫂㚮췂汬找칈땚⨥긵捹䝄楆⨩業┫⎬쉏乊䑟깋佱昹熿㪻䖬慈慀氶▘묺䡀쉃櫂</w:t>
      </w:r>
      <w:r>
        <w:rPr/>
        <w:t>ꥋ</w:t>
      </w:r>
      <w:r>
        <w:rPr/>
        <w:t>뭄쉥䚩搷刳㉫</w:t>
      </w:r>
      <w:r>
        <w:rPr/>
        <w:t>Ⱖ</w:t>
      </w:r>
      <w:r>
        <w:rPr/>
        <w:t>喱⌣〦㈩긫⚮숽戮쉊䈭䙔㍯㜫庩습也汍⯂儴䔶㖬攬숣⾣쉢쉅䤣㈨嫂䝫딩塷穰</w:t>
      </w:r>
      <w:r>
        <w:rPr/>
        <w:t>⡓</w:t>
      </w:r>
      <w:r>
        <w:rPr/>
        <w:t>圯⩩</w:t>
      </w:r>
      <w:r>
        <w:rPr/>
        <w:t>Ⱝ</w:t>
      </w:r>
      <w:r>
        <w:rPr/>
        <w:t>䉮帪</w:t>
      </w:r>
      <w:r>
        <w:rPr/>
        <w:t>ⵄ</w:t>
      </w:r>
      <w:r>
        <w:rPr/>
        <w:t>顔믂壂䎡쉠</w:t>
      </w:r>
      <w:r>
        <w:rPr/>
        <w:t>ⳍ</w:t>
      </w:r>
      <w:r>
        <w:rPr/>
        <w:t>뿂㙪ㅂ⨻あ묣ꍣ뼮搪㘮穏䱪쉚㪏恞欶昺哂轔噆䇂摦㙵㉕㔤繬⥎迂녚町摺歗㵊䂡剌婟桐痂⹌弩네⽪㙺쉳슥싂⥵⦩桰⤱在〷献䑒佰㧂摦</w:t>
      </w:r>
      <w:r>
        <w:rPr/>
        <w:t>ꖩ</w:t>
      </w:r>
      <w:r>
        <w:rPr/>
        <w:t>匩⩯㨩넺뮥ち</w:t>
      </w:r>
      <w:r>
        <w:rPr/>
        <w:t>⡸</w:t>
      </w:r>
      <w:r>
        <w:rPr/>
        <w:t>圣쉇䫂놘敎獪懂睸</w:t>
      </w:r>
      <w:r>
        <w:rPr/>
        <w:t>⠽</w:t>
      </w:r>
      <w:r>
        <w:rPr/>
        <w:t>㥳墮煷싂슱슻녃</w:t>
      </w:r>
      <w:r>
        <w:rPr/>
        <w:t>ꥊ</w:t>
      </w:r>
      <w:r>
        <w:rPr/>
        <w:t>姂旂幐竂⑒䬺㷎䠲䍫怩枵䅺땨槂㍾爻㐴슩䱶砬㔊䅡瘯淂䈹숳癶싂䍰縬䓃䙊偣繊쉯獴䅚㑕⩰祟偤彷쉙瑘⺣㯂囂嘹녁瑈媩慱汷獴㑖扊䈯湔㕪</w:t>
      </w:r>
      <w:r>
        <w:rPr/>
        <w:t>ꕐ</w:t>
      </w:r>
      <w:r>
        <w:rPr/>
        <w:t>㋂숳㵺䥹꥾䩂⑴乔倻䞻朵㪮쵙䭴䣂쉉</w:t>
      </w:r>
      <w:r>
        <w:rPr/>
        <w:t>⡓</w:t>
      </w:r>
      <w:r>
        <w:rPr/>
        <w:t>쉤輺発╒嫂汯庵朽</w:t>
      </w:r>
      <w:r>
        <w:rPr/>
        <w:t>⠪</w:t>
      </w:r>
      <w:r>
        <w:rPr/>
        <w:t>ꕆ</w:t>
      </w:r>
      <w:r>
        <w:rPr/>
        <w:t>桔ꄻ깲睥湧䵧㭄슣䅅捬硭弨傥䬵呬싂塓仂䥪㑮潆녭⵫⫂嘱怸슱쉳佰杀䞘䑡⩒窣㓂쌫㩯䑴⩎⾘媩</w:t>
      </w:r>
      <w:r>
        <w:rPr/>
        <w:t>ⲏ</w:t>
      </w:r>
      <w:r>
        <w:rPr/>
        <w:t>矍깭㍖쉖男쉇⺡喡㫎묤挷哂䔻숹슡彑幂畫</w:t>
      </w:r>
      <w:r>
        <w:rPr/>
        <w:t>⢣</w:t>
      </w:r>
      <w:r>
        <w:rPr/>
        <w:t>拂䕵稪숽㙢♏乓摈뾮땗땕숥䕫柂㐵熘┦쉗㔽쉍な畐礶싎顃䰳稽頯따깑嗂猫轷㕌䩧䍘怪繌슮䜷쉀⑐书뽩ㄨ呟䀶汕㓂术啓㑃숸䝘칈숯幫긥</w:t>
      </w:r>
      <w:r>
        <w:rPr/>
        <w:t>ꕾ</w:t>
      </w:r>
      <w:r>
        <w:rPr/>
        <w:t>噲硭刨녩掻갮쵆뭎潊⹵䴽컂⤭伬쉤恰䌱쉡</w:t>
      </w:r>
      <w:r>
        <w:rPr/>
        <w:t>Ⱟ</w:t>
      </w:r>
      <w:r>
        <w:rPr/>
        <w:t>種㤱唽䘲呷䜸㐤쉟</w:t>
      </w:r>
      <w:r>
        <w:rPr/>
        <w:t>ꦻ</w:t>
      </w:r>
      <w:r>
        <w:rPr/>
        <w:t>㘭㜬땤煾晄♘䠤ㅌ廂갬乸狂澘</w:t>
      </w:r>
      <w:r>
        <w:rPr/>
        <w:t>ⱏ</w:t>
      </w:r>
      <w:r>
        <w:rPr/>
        <w:t>㯂칈奒썥畚ꅳ</w:t>
      </w:r>
      <w:r>
        <w:rPr/>
        <w:t>ꦵ</w:t>
      </w:r>
      <w:r>
        <w:rPr/>
        <w:t>쉫䬬嫂</w:t>
      </w:r>
      <w:r>
        <w:rPr/>
        <w:t>ꕒ</w:t>
      </w:r>
      <w:r>
        <w:rPr/>
        <w:t>繌瑰十桟磂唩獎⥞㵂墻晕渱攭⪥쉫䅔页</w:t>
      </w:r>
      <w:r>
        <w:rPr/>
        <w:t>ⶵ</w:t>
      </w:r>
      <w:r>
        <w:rPr/>
        <w:t>䐬桰⨮ꇂ䕭但⛂쉐</w:t>
      </w:r>
      <w:r>
        <w:rPr/>
        <w:t>Ⱝ</w:t>
      </w:r>
      <w:r>
        <w:rPr/>
        <w:t>㴷具䏂幗숸⑧☯⑩塴眲塡浅䖏딫坳㈪㩆䍗積槎칰瑒畳䵵╁欨ꆏ橭䅋ㄯ占⼩ꥤ슩싎䥩⹀卡뼥呦ꥬㆣ</w:t>
      </w:r>
      <w:r>
        <w:rPr/>
        <w:t>ꔰ</w:t>
      </w:r>
      <w:r>
        <w:rPr/>
        <w:t>䅃纵乒佁⥖捁㮩걏昨꺿⫍垏뇂䆬樶䩨乬춘㓂摌쉈䔯䡪쉓</w:t>
      </w:r>
      <w:r>
        <w:rPr/>
        <w:t>ⰱ</w:t>
      </w:r>
      <w:r>
        <w:rPr/>
        <w:t>썴繒⩘⽺쉒땚㚵칚슱湍㍕禘㈥쉹싂겘纱婈啸⪡栭照ꌹ桴捰䪵쉷䙯痂㇂⥎ㅠ뭂촪礮㐱氤쵙擂烂䀪긫</w:t>
      </w:r>
      <w:r>
        <w:rPr/>
        <w:t>ꤨ</w:t>
      </w:r>
      <w:r>
        <w:rPr/>
        <w:t>쉲兓儹偷敱㕠╎砷</w:t>
      </w:r>
      <w:r>
        <w:rPr/>
        <w:t>ⵖ</w:t>
      </w:r>
      <w:r>
        <w:rPr/>
        <w:t>漩だ穧숦☲쎡</w:t>
      </w:r>
      <w:r>
        <w:rPr/>
        <w:t>ꤻ</w:t>
      </w:r>
      <w:r>
        <w:rPr/>
        <w:t>漩⨲疩呈厩⛂畣㷃剂</w:t>
      </w:r>
      <w:r>
        <w:rPr/>
        <w:t>Ⱜ</w:t>
      </w:r>
      <w:r>
        <w:rPr/>
        <w:t>슩⩰噁뽐愤뽉㴲⛂⌶쉱湫⭩繏㬥湬捂䃂슬㎏䤮廂㉬穋㈨䥕䌽熿걢ヂ幁焪䡤䂵榩硫汗⥶갮䉆㙍쉱㎵幨</w:t>
      </w:r>
      <w:r>
        <w:rPr/>
        <w:t>Ⱛ⭕</w:t>
      </w:r>
      <w:r>
        <w:rPr/>
        <w:t>㩥쵭炘漬類묯뭇煌咘佐䭹拎堥䬺췂ꍖ䵔</w:t>
      </w:r>
      <w:r>
        <w:rPr/>
        <w:t>ⰻ⡦</w:t>
      </w:r>
      <w:r>
        <w:rPr/>
        <w:t>癏斩䲡熮櫂ㅑ剪䅲</w:t>
      </w:r>
      <w:r>
        <w:rPr/>
        <w:t>ꕊ</w:t>
      </w:r>
      <w:r>
        <w:rPr/>
        <w:t>喵㉠晐䕏戹槂⸷昩숦칑堫窬뇂</w:t>
      </w:r>
      <w:r>
        <w:rPr/>
        <w:t>ⱗ</w:t>
      </w:r>
      <w:r>
        <w:rPr/>
        <w:t>䌸쌬㥠晵㡧䱂彦쉱㙪槂䝢숷橕쉠㏃愬ꍸ䶏</w:t>
      </w:r>
      <w:r>
        <w:rPr/>
        <w:t>ꥍ</w:t>
      </w:r>
      <w:r>
        <w:rPr/>
        <w:t>剗癑帊넻⫂猵쉵⺻塔檻敮獵䩬穣均睙䱍塱晬⨪싂ꅗ䂵偆䁙㉰䀽㉊㢩㥍㕮쵑쉄䮿쉃囍漷䩤娷䉷뼳ㅨ㬸偠</w:t>
      </w:r>
      <w:r>
        <w:rPr/>
        <w:t>ꗂ</w:t>
      </w:r>
      <w:r>
        <w:rPr/>
        <w:t>쉘瘸㪻祍쎏楨䥁녎佔╶</w:t>
      </w:r>
      <w:r>
        <w:rPr/>
        <w:t>⡠</w:t>
      </w:r>
      <w:r>
        <w:rPr/>
        <w:t>姃礱싎繄䵌畁杩瑀㙊爨烂䀨㪏㨻噫氳슱㝰瑐ꏂ䟂␮㐲风ぴ䝀숸䰳습㕁</w:t>
      </w:r>
      <w:r>
        <w:rPr/>
        <w:t>ⲵ</w:t>
      </w:r>
      <w:r>
        <w:rPr/>
        <w:t>껂㍮䉴㗂㉐뗂撩歧䝀彞㍡先弰㛂쉋歉⭩㔺强㠬楋슣卍쵱痂㥁㤹恑㧂㉰ꅵ煤⦵䗎楆䳂ꏂ坨써⻂睐ꍮ┮頺㤽⩩参極슘㉊怰츤繦숴䄴癈㕒偋㴪㑋畏材桖焦㙓啓栤쎡쉩歍놘</w:t>
      </w:r>
      <w:r>
        <w:rPr/>
        <w:t>ꕖ</w:t>
      </w:r>
      <w:r>
        <w:rPr/>
        <w:t>䍵⽩牷␨䋂♒ㅷ䙮枥沵믂䡘껂䱺潊熣纱牴䠰啟쉮繴奷牱ꥨ쵞쉍䢬摤䡈剷梡⒩涻壂⨨凎㌱싂䅥⫂沿쌭嘶汋쉔딷⍁</w:t>
      </w:r>
      <w:r>
        <w:rPr/>
        <w:t>⢻</w:t>
      </w:r>
      <w:r>
        <w:rPr/>
        <w:t>整剴琤橒쉠幞祟䜪슣ꆣ⥮⯂接뼣䬺䙨⥇抡瀻䰭吪╪婦쉆熵睍⽑쉌⹥䅨㈮畦숨슩䍊猲㨬⹶㥴쉭</w:t>
      </w:r>
      <w:r>
        <w:rPr/>
        <w:t>Ⱶ</w:t>
      </w:r>
      <w:r>
        <w:rPr/>
        <w:t>칃䙳䂬噀焴弹䘸슩㵾礳숰痂쉉숱呦⤷넬걠ꅟ</w:t>
      </w:r>
      <w:r>
        <w:rPr/>
        <w:t>⡹</w:t>
      </w:r>
      <w:r>
        <w:rPr/>
        <w:t>敤輮숥療䅄</w:t>
      </w:r>
      <w:r>
        <w:rPr/>
        <w:t>⠪</w:t>
      </w:r>
      <w:r>
        <w:rPr/>
        <w:t>숫㖩㮡쉒䭚睕䯂䩇嫍䐫㏂䝒摉썮㍔쉶䴣╪싎䴷氹쉞飂ꅯ䝁乪뭬癅넨伪쉦呄⽎쉨⩭⩲橫䇂呍䞱䛂佔是物晲⻂䄺㖬䟂穅⩤⩱潂싂</w:t>
      </w:r>
      <w:r>
        <w:rPr/>
        <w:t>ꕸ</w:t>
      </w:r>
      <w:r>
        <w:rPr/>
        <w:t>牍歌䭫弳揃⑫債捈䵱쉥噔眳厮摒䁢뼶偺써䍭쵬㨴廂李洴䓂湃㤦㨫顈숨㢮桀㉲땘슣쉁쉐</w:t>
      </w:r>
      <w:r>
        <w:rPr/>
        <w:t>⢵</w:t>
      </w:r>
      <w:r>
        <w:rPr/>
        <w:t>숰湂禱珂旂㋂═⹇夫䰵</w:t>
      </w:r>
      <w:r>
        <w:rPr/>
        <w:t>ⰰ</w:t>
      </w:r>
      <w:r>
        <w:rPr/>
        <w:t>眥딳┯婰숳쉑숨橆싂㣂Ⓙ珎캘㠨</w:t>
      </w:r>
      <w:r>
        <w:rPr/>
        <w:t>⠯</w:t>
      </w:r>
      <w:r>
        <w:rPr/>
        <w:t>垩⭖愣彙㠣쉧䆱瞩⹔䭉縩䩺潇娶䀶</w:t>
      </w:r>
      <w:r>
        <w:rPr/>
        <w:t>⡚</w:t>
      </w:r>
      <w:r>
        <w:rPr/>
        <w:t>숯깬⬤䈴⩧地䭦䙍쉒쉗믂幅獯幅溣瑌灱㡙⑅</w:t>
      </w:r>
      <w:r>
        <w:rPr/>
        <w:t>ꥆ</w:t>
      </w:r>
      <w:r>
        <w:rPr/>
        <w:t>㨺⑓盂Ⓜ捵忂㉪旂䙒⬷Ⓜ␯侘䌳⹦䆩总兙㌸㭒</w:t>
      </w:r>
      <w:r>
        <w:rPr/>
        <w:t>꥓⥉</w:t>
      </w:r>
      <w:r>
        <w:rPr/>
        <w:t>㢱䁗㣂㑪㘷祕弬浫쉄婹飂創䨦㷍㖮塏厵䭖䰹奙쉦㴱쎵⩓淂넽숻礣捔◂⩹㉥䇂곂嚥姂믎㍮捄㨥傱숱揂뼭䡞놻噔夵橸䑂⥲</w:t>
      </w:r>
      <w:r>
        <w:rPr/>
        <w:t>ꔨ</w:t>
      </w:r>
      <w:r>
        <w:rPr/>
        <w:t>딺徵㥎⫂婌汯쉮㑂坾㓂⼊ꅆ㝯</w:t>
      </w:r>
      <w:r>
        <w:rPr/>
        <w:t>ⱌ</w:t>
      </w:r>
      <w:r>
        <w:rPr/>
        <w:t>뭟䬵ㅷ썂⑃䅣纱噕恸ꍊ浡쉠睓䞏噚때揂⽒恧㥙璮⚵쉱啙挱圪敩㭾晨纻쉎昱숵䷂噴䶮彾⚏椷㤪洴갳숯䑉䠽坓硷</w:t>
      </w:r>
      <w:r>
        <w:rPr/>
        <w:t>ⷂ</w:t>
      </w:r>
      <w:r>
        <w:rPr/>
        <w:t>瓂쉉䅷</w:t>
      </w:r>
      <w:r>
        <w:rPr/>
        <w:t>ⴤ</w:t>
      </w:r>
      <w:r>
        <w:rPr/>
        <w:t>换縷䅫䛂㡖牑䝔瓂숯걀療쉯彸啾垘♖긹꺩⩔㙨</w:t>
      </w:r>
      <w:r>
        <w:rPr/>
        <w:t>ꕏ</w:t>
      </w:r>
      <w:r>
        <w:rPr/>
        <w:t>砮戣漬穖疩嫂允帵⍮繀⚩恹乤姍䱪㉌㣎</w:t>
      </w:r>
      <w:r>
        <w:rPr/>
        <w:t>꤫</w:t>
      </w:r>
      <w:r>
        <w:rPr/>
        <w:t>슿稭⮣焻䮡칑⭊뽧㇂싂䔪棍婋攪㡚儱㵢嘱␭䮏㙪娶䛂稴</w:t>
      </w:r>
      <w:r>
        <w:rPr/>
        <w:t>ꕖ⯂</w:t>
      </w:r>
      <w:r>
        <w:rPr/>
        <w:t>㈭䄭位琪㦮뽾슩䵏吶颩哂촬爻촥ꆬ뽂硇瀤癅潈侮싂</w:t>
      </w:r>
      <w:r>
        <w:rPr/>
        <w:t>ⰹ☵</w:t>
      </w:r>
      <w:r>
        <w:rPr/>
        <w:t>煴</w:t>
      </w:r>
      <w:r>
        <w:rPr/>
        <w:t>ⱟ⫎</w:t>
      </w:r>
      <w:r>
        <w:rPr/>
        <w:t>䆘</w:t>
      </w:r>
      <w:r>
        <w:rPr/>
        <w:t>ꥋ</w:t>
      </w:r>
      <w:r>
        <w:rPr/>
        <w:t>췂婱␦☻敮扤癪壂㚣♐恡㫂卶숫쉹櫂奉䅢呓煙</w:t>
      </w:r>
      <w:r>
        <w:rPr/>
        <w:t>ꔸ</w:t>
      </w:r>
      <w:r>
        <w:rPr/>
        <w:t>氲⭥쉇严墵彙倪䑲㋂题㠺㍘</w:t>
      </w:r>
      <w:r>
        <w:rPr/>
        <w:t>ⱑ</w:t>
      </w:r>
      <w:r>
        <w:rPr/>
        <w:t>䶩彭氵娫쉂ꍢ硴䙯搰听䵔⺏㝤則姃㩚䬲㵧쌪硱䱅瘣</w:t>
      </w:r>
      <w:r>
        <w:rPr/>
        <w:t>ꥅ</w:t>
      </w:r>
      <w:r>
        <w:rPr/>
        <w:t>습㡈啳</w:t>
      </w:r>
      <w:r>
        <w:rPr/>
        <w:t>ꤣ</w:t>
      </w:r>
      <w:r>
        <w:rPr/>
        <w:t>㉒┴でꅍ樽䚻</w:t>
      </w:r>
      <w:r>
        <w:rPr/>
        <w:t>꥓</w:t>
      </w:r>
      <w:r>
        <w:rPr/>
        <w:t>슘顃慖촴㎱浏启猨坍顠绂㓂싂辩䵚칯␰桒略츬琯穄따춮쉟䍵⏂䨷ꄯ慪帮㉍쉴숴꥔反瘵썵噚▣⍡琪縹⍒畄뭌百槂</w:t>
      </w:r>
      <w:r>
        <w:rPr/>
        <w:t>꥟ꕌ</w:t>
      </w:r>
      <w:r>
        <w:rPr/>
        <w:t>㙳ꎩ杴硬〤㩋兒步쉹歂稷潔⪩숷쉈싂⑸吸䦏⪘婮顄</w:t>
      </w:r>
      <w:r>
        <w:rPr/>
        <w:t>⠥</w:t>
      </w:r>
      <w:r>
        <w:rPr/>
        <w:t>廂ꌭꅷ㮱活ꏂ⪩䠯奫娱㴵⹬永夽摁䧂昸㍷顖䚮搤싂媥掬㑗䆵녓⒥슥漣坪㵟堪㴷䮥쉤쉡稱㜲⮣䬩䏂䦥㔴㪩䱰ꇂ灒㩧泎䓂썱䑈歄쉞硈㩀䶣쉁䀲囂싃䔬䅰⏎呆爵㬬숫걹쉙쉩䡄䜦걞扅쉹뮩쉆敪</w:t>
      </w:r>
      <w:r>
        <w:rPr/>
        <w:t>Ⱔ</w:t>
      </w:r>
      <w:r>
        <w:rPr/>
        <w:t>䥗凂歂쉏彃嗍㢬煭瘷쵋쉑䋂쌹㬳汸갱敔煰溩涣기坊樺쉫㥺⛎</w:t>
      </w:r>
      <w:r>
        <w:rPr/>
        <w:t>ꤺ⭪</w:t>
      </w:r>
      <w:r>
        <w:rPr/>
        <w:t>绂⥧걤瑕㏂㝂䴨㈬ꥹ噺涵쌩⭦☪깂ꇂ朥⩤⨴쉅䱗숰繺汉䁒㑗攲幒쉈칚㕈偄싂縰潍愯乷䒻塣ㅢ⾡夽噸焬全洯♓쉠示辘倪欺瀮㤸䆡㨩楁䱞潖楯</w:t>
      </w:r>
      <w:r>
        <w:rPr/>
        <w:t>ⵑ</w:t>
      </w:r>
      <w:r>
        <w:rPr/>
        <w:t>䉬⛂㪏⚩獭⪩幢䝮恓䀹┱灱壂忂瀺⭱♈쉘㥍◂颿䫂딣쉳</w:t>
      </w:r>
      <w:r>
        <w:rPr/>
        <w:t>ⱑ</w:t>
      </w:r>
      <w:r>
        <w:rPr/>
        <w:t>礯偕⩮⩦슏</w:t>
      </w:r>
      <w:r>
        <w:rPr/>
        <w:t>⣍</w:t>
      </w:r>
      <w:r>
        <w:rPr/>
        <w:t>쉡慹쵮㝁쉈ꍆ壎╉㷂䌵䌵扡</w:t>
      </w:r>
      <w:r>
        <w:rPr/>
        <w:t>⠺⣃</w:t>
      </w:r>
      <w:r>
        <w:rPr/>
        <w:t>硞洭卸垥味潥␊嘳契䍃稨䷂뿂숹⨨瓃砱䫃儵쉎磂㤻䡡唣夭ꅁꥣ猩츱䀯⪬䬩伪䩄㢵抣椳쉣䦮䡲䅙湺넪䒬氽硧挽칪쉷㙩願牷轖딵杘♙걲䂮汒働䱐塴㊩⩪⼨쉘</w:t>
      </w:r>
      <w:r>
        <w:rPr/>
        <w:t>ꥋ</w:t>
      </w:r>
      <w:r>
        <w:rPr/>
        <w:t>顬婗恗싂</w:t>
      </w:r>
      <w:r>
        <w:rPr/>
        <w:t>ꤪ</w:t>
      </w:r>
      <w:r>
        <w:rPr/>
        <w:t>氣⩅쉟뮵武뿂㮿㩚旂硨稪⎿䁭䉊炿뇎㶥</w:t>
      </w:r>
      <w:r>
        <w:rPr/>
        <w:t>꧂</w:t>
      </w:r>
      <w:r>
        <w:rPr/>
        <w:t>瘬㷂䵢嗂榮狂⑃牉噅</w:t>
      </w:r>
      <w:r>
        <w:rPr/>
        <w:t>Ⱨ</w:t>
      </w:r>
      <w:r>
        <w:rPr/>
        <w:t>싎珎瑾槎額吪쉄佗欵뭮炿卫痂咻䌰椵⍓戴恈㵥⛂슥畘쉙㵳䑂ꅖ皏깂婅㤤</w:t>
      </w:r>
      <w:r>
        <w:rPr/>
        <w:t>ⶵ</w:t>
      </w:r>
      <w:r>
        <w:rPr/>
        <w:t>딣噬渣桨辬ㄵ␦朽싂</w:t>
      </w:r>
      <w:r>
        <w:rPr/>
        <w:t>ⶻ</w:t>
      </w:r>
      <w:r>
        <w:rPr/>
        <w:t>ꅕ〰㙐숻洸ぬ桶啥긱潋獀轳</w:t>
      </w:r>
      <w:r>
        <w:rPr/>
        <w:t>⠵</w:t>
      </w:r>
      <w:r>
        <w:rPr/>
        <w:t>び㉲婃憵쉆깶偍䭹⭹</w:t>
      </w:r>
      <w:r>
        <w:rPr/>
        <w:t>ⱕ⹬</w:t>
      </w:r>
      <w:r>
        <w:rPr/>
        <w:t>숮㔫䗂칮ꄻ偁</w:t>
      </w:r>
      <w:r>
        <w:rPr/>
        <w:t>ꕍ</w:t>
      </w:r>
      <w:r>
        <w:rPr/>
        <w:t>昸䩔渳곂ㅒ㡓</w:t>
      </w:r>
      <w:r>
        <w:rPr/>
        <w:t>ꤴ</w:t>
      </w:r>
      <w:r>
        <w:rPr/>
        <w:t>癖Ⓙ쉲䉚</w:t>
      </w:r>
      <w:r>
        <w:rPr/>
        <w:t>ⶮ</w:t>
      </w:r>
      <w:r>
        <w:rPr/>
        <w:t>䄱깬嚩璘⍃㙐す䃂横䀹欸轠昫汇牢桋㵱珂洪晎䚻狂䂣ㅫ坓䵓案㭈㢻䋂彞唥怷曂嘦숸掬䰪桴橄</w:t>
      </w:r>
      <w:r>
        <w:rPr/>
        <w:t>ꦵ</w:t>
      </w:r>
      <w:r>
        <w:rPr/>
        <w:t>䁈晚䵋</w:t>
      </w:r>
      <w:r>
        <w:rPr/>
        <w:t>⡱</w:t>
      </w:r>
      <w:r>
        <w:rPr/>
        <w:t>䥲墡䲿㍋쉡</w:t>
      </w:r>
      <w:r>
        <w:rPr/>
        <w:t>ꥇ</w:t>
      </w:r>
      <w:r>
        <w:rPr/>
        <w:t>啅䴣㨮㑍䁊숫⑹㣃䉩숭땢䠽弴䒣摷㍉嚮楞⥓繀欪嘺䑶挭㣂兣捓쉈恌䄳奴뿂쉖扖稹穋쉥⭢晇嗍═犱䞩㤭☳걢⽞兌㟂䙹离ㅅ慏⬴售ず♳꤮㙖뮵</w:t>
      </w:r>
      <w:r>
        <w:rPr/>
        <w:t>ⱆ</w:t>
      </w:r>
      <w:r>
        <w:rPr/>
        <w:t>繅싂껍⒱⪡䙚⽌堹</w:t>
      </w:r>
      <w:r>
        <w:rPr/>
        <w:t>ꕠ</w:t>
      </w:r>
      <w:r>
        <w:rPr/>
        <w:t>⺿⍶㍀ꄪ迂쵹깨浧啮䞥稩㋎廂畗垿숭未䕰싂彮쉩쉟䱊⸤渹㕒⒡ꍰ飂䯂칑쉪潀쉳喱珎⸫㑓⨸橎ꍉ╇䇂䦬쉏⥶⥀汀슡烃䭟㝞弫痎녙塌僂洺洴</w:t>
      </w:r>
      <w:r>
        <w:rPr/>
        <w:t>Ɽ</w:t>
      </w:r>
      <w:r>
        <w:rPr/>
        <w:t>㋂㙗</w:t>
      </w:r>
      <w:r>
        <w:rPr/>
        <w:t>ꦩ</w:t>
      </w:r>
      <w:r>
        <w:rPr/>
        <w:t>䍗敦㖡쉴쉤쉹䱸䫍</w:t>
      </w:r>
      <w:r>
        <w:rPr/>
        <w:t>⡤</w:t>
      </w:r>
      <w:r>
        <w:rPr/>
        <w:t>쉐婭갶㜪牔㑖╫⌣繐歯廂佔甸䣂뇂欫槍桕呠☺勂偳뇂</w:t>
      </w:r>
      <w:r>
        <w:rPr/>
        <w:t>ꕸ</w:t>
      </w:r>
      <w:r>
        <w:rPr/>
        <w:t>濍泂圮ㆣ噡婖</w:t>
      </w:r>
      <w:r>
        <w:rPr/>
        <w:t>ꦏ</w:t>
      </w:r>
      <w:r>
        <w:rPr/>
        <w:t>穡咩堲痂匪癤椷杭甪搸쉏㐥㌱ꍄ瀶橏婇썒갪쉈倨㡣⚻쉦⬪㑥쉩칍거긵煨湮</w:t>
      </w:r>
      <w:r>
        <w:rPr/>
        <w:t>ⲱ⸹</w:t>
      </w:r>
      <w:r>
        <w:rPr/>
        <w:t>숶䕨</w:t>
      </w:r>
      <w:r>
        <w:rPr/>
        <w:t>ⵐ</w:t>
      </w:r>
      <w:r>
        <w:rPr/>
        <w:t>唨䈮</w:t>
      </w:r>
      <w:r>
        <w:rPr/>
        <w:t>⡍</w:t>
      </w:r>
      <w:r>
        <w:rPr/>
        <w:t>숵珃☫쉯䙫䱵殣剟㵩つ煥쉒ꌯ</w:t>
      </w:r>
      <w:r>
        <w:rPr/>
        <w:t>Ⳃ</w:t>
      </w:r>
      <w:r>
        <w:rPr/>
        <w:t>넺轑掿斣ꇃ㐦䝂⩍灹</w:t>
      </w:r>
      <w:r>
        <w:rPr/>
        <w:t>⢵</w:t>
      </w:r>
      <w:r>
        <w:rPr/>
        <w:t>獇┣뇂쉗䙹┨꧎て潖싂繨㒘关斩摥䱐偱嫍싂䥑晤䭔秃歟奾㤯櫃枿꺱㡎㠯顴祬吰쉰婰⍴숷砯녑猴稣侣瞥㈭氊ㅖ♨㭶坠㭎㧂ꄹ癵싂쵂漽㏍뿂䑊桸⭴呲♏䱏뭦☫穔㕔稰⹅쉧輰쉉塃慄爸쉮䕶穦⭄䱴쵩슻</w:t>
      </w:r>
      <w:r>
        <w:rPr/>
        <w:t>ꕟꤴ</w:t>
      </w:r>
      <w:r>
        <w:rPr/>
        <w:t>㗂쉪彟䍴泂䰵哂剂㦬瀲捵⤯격䃂歄捕쉰䵲㴬쉘憻촮彳爨䍧浊⹱슩뼤䵈佔塶ꅌ疿칆剱㬹灭泂껂稦牮框ꍵ璮㓂◂갮䡨癣ꅊ싃㗂㥗╶傩숯쉘⵮ꅋ杚쉚乚쎩쉧佈䱈樮嗂</w:t>
      </w:r>
      <w:r>
        <w:rPr/>
        <w:t>ꦻ</w:t>
      </w:r>
      <w:r>
        <w:rPr/>
        <w:t>䖮啠</w:t>
      </w:r>
      <w:r>
        <w:rPr/>
        <w:t>ꥇ</w:t>
      </w:r>
      <w:r>
        <w:rPr/>
        <w:t>⡀</w:t>
      </w:r>
      <w:r>
        <w:rPr/>
        <w:t>䂮汔♣䜩橱李⨯兞쎥轠쉬䩢쉣潚뭃쉅䭰䁚淎ꍵ婂㎘䡓呶ㅘ嘥瞘瘲䃂劮⩦䃂쉘捗辏晪ꎡ㴥㈻㕳</w:t>
      </w:r>
      <w:r>
        <w:rPr/>
        <w:t>ꤣ</w:t>
      </w:r>
      <w:r>
        <w:rPr/>
        <w:t>睴睩唬䈽䒘區碻夣⩮Ⓜ칖呙숦뗂坮泂쉷쉒幗瞻슩䮩㩒</w:t>
      </w:r>
      <w:r>
        <w:rPr/>
        <w:t>ⱉ</w:t>
      </w:r>
      <w:r>
        <w:rPr/>
        <w:t>慨⥱块䌰싂䪮塘椨彋</w:t>
      </w:r>
      <w:r>
        <w:rPr/>
        <w:t>ⱆ</w:t>
      </w:r>
      <w:r>
        <w:rPr/>
        <w:t>奉⌳</w:t>
      </w:r>
      <w:r>
        <w:rPr/>
        <w:t>꤫</w:t>
      </w:r>
      <w:r>
        <w:rPr/>
        <w:t>㔶䬨숮偤晟㢮煅ꏂ칱╨煳⯂䐪挱單颡䪻䇍딽獁⸩熵쉵⿂⺣</w:t>
      </w:r>
      <w:r>
        <w:rPr/>
        <w:t>ꔩ</w:t>
      </w:r>
      <w:r>
        <w:rPr/>
        <w:t>깧쉁㦮쉨</w:t>
      </w:r>
      <w:r>
        <w:rPr/>
        <w:t>꥓</w:t>
      </w:r>
      <w:r>
        <w:rPr/>
        <w:t>㤬㎣啮轂슬⑞쉬䥯⴬䕑曂婵弣ꍧ璮佺焴㈤⨬쉺싂浾礮瘥熱ㅵ㎿噞埂匪皡</w:t>
      </w:r>
      <w:r>
        <w:rPr/>
        <w:t>⡦</w:t>
      </w:r>
      <w:r>
        <w:rPr/>
        <w:t>㝢乇㜴㨷⭈轗煸숣슬绂歞幷福싂縸扠㚩</w:t>
      </w:r>
      <w:r>
        <w:rPr/>
        <w:t>⡧</w:t>
      </w:r>
      <w:r>
        <w:rPr/>
        <w:t>ꗍ</w:t>
      </w:r>
      <w:r>
        <w:rPr/>
        <w:t>槂䱀嚬䲮숱뾵⥩儺獀剳奄䧂</w:t>
      </w:r>
      <w:r>
        <w:rPr/>
        <w:t>ꤳ</w:t>
      </w:r>
      <w:r>
        <w:rPr/>
        <w:t>噦幖㕈㠴⬥磂⧍帴㝕⻍慓</w:t>
      </w:r>
      <w:r>
        <w:rPr/>
        <w:t>ⰴ</w:t>
      </w:r>
      <w:r>
        <w:rPr/>
        <w:t>拂摙濂噘摱怶㵩湷쌶坨⑇⪩埂䐶䩩슩夳否祀䍑空婈㘳㩄焸싂䑑䨥㙯廂㒡㩬䩧⴫㉪숬幔懂塢姂㵔쉌䁚䒻</w:t>
      </w:r>
      <w:r>
        <w:rPr/>
        <w:t>⡭</w:t>
      </w:r>
      <w:r>
        <w:rPr/>
        <w:t>烂ꇂ⥾仂싂歵㝱勂숩䜦䬶禮䕲昵</w:t>
      </w:r>
      <w:r>
        <w:rPr/>
        <w:t>⣂</w:t>
      </w:r>
      <w:r>
        <w:rPr/>
        <w:t>囂ふ愭轌䞻顃칙ꥩ슻偮栬㑮獗</w:t>
      </w:r>
      <w:r>
        <w:rPr/>
        <w:t>ꕭ</w:t>
      </w:r>
      <w:r>
        <w:rPr/>
        <w:t>쉁畐癟䌳㡦䂏㛂䊬㥤剁습奔념慖獐儴ㅧ攭⩁楣帲係搩曎搣塰偂䇂杔䁯捌橡㟂뽺숮扮칹⌮⬭㝦捬</w:t>
      </w:r>
      <w:r>
        <w:rPr/>
        <w:t>꧂</w:t>
      </w:r>
      <w:r>
        <w:rPr/>
        <w:t>焴惂灈⒵떬⿂쉦걨抏♢숩슘⽵쉠歕琥ㅏ</w:t>
      </w:r>
      <w:r>
        <w:rPr/>
        <w:t>ꕹ</w:t>
      </w:r>
      <w:r>
        <w:rPr/>
        <w:t>㏃煢轣⑉녀뮩쵟佗悿䕫ぴ䡴摰䕈䱾灅敎権쵇</w:t>
      </w:r>
      <w:r>
        <w:rPr/>
        <w:t>ꤦ</w:t>
      </w:r>
      <w:r>
        <w:rPr/>
        <w:t>숦燂</w:t>
      </w:r>
      <w:r>
        <w:rPr/>
        <w:t>⠱</w:t>
      </w:r>
      <w:r>
        <w:rPr/>
        <w:t>쵥䏂浯塋ꥡ쵓㉟娨䅒┥숦䓍坹깮ꇂ〥吱ㄱ☰㙋㑫㬲⥪燍슡숲</w:t>
      </w:r>
      <w:r>
        <w:rPr/>
        <w:t>ꥉ</w:t>
      </w:r>
      <w:r>
        <w:rPr/>
        <w:t>㣂갽檩㉵㏂嚩娤ꏂ</w:t>
      </w:r>
      <w:r>
        <w:rPr/>
        <w:t>Ⱡ</w:t>
      </w:r>
      <w:r>
        <w:rPr/>
        <w:t>칶㡅⥆숤摀㞩儽☨窩归</w:t>
      </w:r>
      <w:r>
        <w:rPr/>
        <w:t>ꤪ⥨</w:t>
      </w:r>
      <w:r>
        <w:rPr/>
        <w:t>뾱땍╄☨Ⓨ濂ぁ䘊╡奾쉉竂䱊摱娨攱쉈祬⹬갲䝟惃潗儬䓂䅈ご㝚輲冱ꍸ癣䨨䱦汸坵⒩䭫滂畄쉁䚱</w:t>
      </w:r>
      <w:r>
        <w:rPr/>
        <w:t>꧂</w:t>
      </w:r>
      <w:r>
        <w:rPr/>
        <w:t>䛂⥤길㣂쉖朲썉묪塚䕋瞮吰ㅦ摑쉮售㙺䄱䄹濂썮偃칹⤮桇ㅲ⭑帲飂쉖歶䵴⬳滂숬爬㙂䲬去</w:t>
      </w:r>
      <w:r>
        <w:rPr/>
        <w:t>ⵠ</w:t>
      </w:r>
      <w:r>
        <w:rPr/>
        <w:t>溱婋䰦䭵㕍䉒懃⥎畕숫⍞䓂</w:t>
      </w:r>
      <w:r>
        <w:rPr/>
        <w:t>⡚</w:t>
      </w:r>
      <w:r>
        <w:rPr/>
        <w:t>涣輲穎⸶嘷싂珂꺥⴦⺩꺵咮숻땄쉴뮘题⑪摙⌯呏牟䵹牁⨽㔬쉴牸⍄㠵ꆮ顚䅍氥癅微쉪别쉂慁仍㉳㡑匰숶毎䭄爨슮倭칗츺棂啯猺쉙睎쵡슡甭쉧顫䛂㍾걦纏套稳㡶숪偾⒵녵싂</w:t>
      </w:r>
      <w:r>
        <w:rPr/>
        <w:t>ⲿ</w:t>
      </w:r>
      <w:r>
        <w:rPr/>
        <w:t>썦</w:t>
      </w:r>
      <w:r>
        <w:rPr/>
        <w:t>ⵗ</w:t>
      </w:r>
      <w:r>
        <w:rPr/>
        <w:t>歮⾵㵥</w:t>
      </w:r>
      <w:r>
        <w:rPr/>
        <w:t>ꕲ</w:t>
      </w:r>
      <w:r>
        <w:rPr/>
        <w:t>桫㨯⵱䩹ㅑ</w:t>
      </w:r>
      <w:r>
        <w:rPr/>
        <w:t>ꗂⵂ</w:t>
      </w:r>
      <w:r>
        <w:rPr/>
        <w:t>䗂忍瘴䄹춵䄭䇂塚</w:t>
      </w:r>
      <w:r>
        <w:rPr/>
        <w:t>ꔥ</w:t>
      </w:r>
      <w:r>
        <w:rPr/>
        <w:t>썑扖剎⫂숽䭄ㅭ썥截啕꺥ꅬ䘦⩂⶘狎㵒⩊㙏ꥥ쉩毂慟婔숭ꄦ</w:t>
      </w:r>
      <w:r>
        <w:rPr/>
        <w:t>ꖣ⍧</w:t>
      </w:r>
      <w:r>
        <w:rPr/>
        <w:t>橀쉀⩞塺㉂灩晨皡杆⍁깭䕧〪㚵</w:t>
      </w:r>
      <w:r>
        <w:rPr/>
        <w:t>ⴳ</w:t>
      </w:r>
      <w:r>
        <w:rPr/>
        <w:t>瘦湇橺旂</w:t>
      </w:r>
      <w:r>
        <w:rPr/>
        <w:t>ⱙ</w:t>
      </w:r>
      <w:r>
        <w:rPr/>
        <w:t>춵呃璩頳泂썸畆䝶▩橉슩䱅</w:t>
      </w:r>
      <w:r>
        <w:rPr/>
        <w:t>ꤵ</w:t>
      </w:r>
      <w:r>
        <w:rPr/>
        <w:t>䉥㠷榻㗂媣佺㓂㭊攻⥷甭때숲ち穙</w:t>
      </w:r>
      <w:r>
        <w:rPr/>
        <w:t>ⵒ</w:t>
      </w:r>
      <w:r>
        <w:rPr/>
        <w:t>恺拃㖡兀弴⽵剖玻⨪湕⬻䤺珂쉏䑋쉎京쉗㕃摨碵㉓灇剅묫憣갮唻⍓空䳂喱牥㊬卖싂悩媩烂쉠䲻䘦呭啎杖췃顸썎㔯쉔杤썮㐳숩♕썍斻浲剣싃倣捆썧㡀깵稪䉨슥䅢ꥮ柍䀳쉋殱㉇䑳숸䥁뭑䔬</w:t>
      </w:r>
      <w:r>
        <w:rPr/>
        <w:t>꤯</w:t>
      </w:r>
      <w:r>
        <w:rPr/>
        <w:t>婨쉭숸쉩⹣䩟硧硘題쉧烂</w:t>
      </w:r>
      <w:r>
        <w:rPr/>
        <w:t>ⲏ</w:t>
      </w:r>
      <w:r>
        <w:rPr/>
        <w:t>獰㡇潴厩焵⭅扬䱸㩾⩞甯嘩㠶凂숣㝒牎頷擂넣泂㩡♏婂⩈〨匨깙䝋</w:t>
      </w:r>
      <w:r>
        <w:rPr/>
        <w:t>⡍</w:t>
      </w:r>
      <w:r>
        <w:rPr/>
        <w:t>ꆏ擂㩏䳂싂걆䩱⹗恩⸭</w:t>
      </w:r>
      <w:r>
        <w:rPr/>
        <w:t>ꤶ</w:t>
      </w:r>
      <w:r>
        <w:rPr/>
        <w:t>䕶橌摔劻㮬</w:t>
      </w:r>
      <w:r>
        <w:rPr/>
        <w:t>ꕶ⚵</w:t>
      </w:r>
      <w:r>
        <w:rPr/>
        <w:t>朻䁇杅⭩묰뭣㭮楬杇㜸稪♘숪䱚䑑칧숽⻂숮乾慞쉶吱猬橡手晊顟䜵⴪⻂顏楾牭䅘啵秂쉲䉆棂ㅪ䱗磎싃䙶呸が佐䐴쉴摣쉑侘䁞숹朰䱰捃懃㍋䯃촭祠恲쵸쉢슿䙫ꅄ㥇喥쉄⵳㧂㡇쉠슱癄▥䭖廂打촻づ䆩喩츯侣琯ꎬ摷䔮숺戩쉞䬮㩉䤣쉀楺ㅥ㟂ꌣ긵싂晊</w:t>
      </w:r>
      <w:r>
        <w:rPr/>
        <w:t>Ⱔ</w:t>
      </w:r>
      <w:r>
        <w:rPr/>
        <w:t>쉖숊珂쉊</w:t>
      </w:r>
      <w:r>
        <w:rPr/>
        <w:t>ꗂ䷍</w:t>
      </w:r>
      <w:r>
        <w:rPr/>
        <w:t>汥輣㡴슻쏂뽬䭲輹䠰쉒</w:t>
      </w:r>
      <w:r>
        <w:rPr/>
        <w:t>⡬</w:t>
      </w:r>
      <w:r>
        <w:rPr/>
        <w:t>䱾恀檻㛂⽱</w:t>
      </w:r>
      <w:r>
        <w:rPr/>
        <w:t>ⰲ</w:t>
      </w:r>
      <w:r>
        <w:rPr/>
        <w:t>싂楖焦쉤䣂</w:t>
      </w:r>
      <w:r>
        <w:rPr/>
        <w:t>⢘</w:t>
      </w:r>
      <w:r>
        <w:rPr/>
        <w:t>䎘窣槂睥䎩眺囂濂숸㜫垏あ煆灵䖬⩴⏂平呯創슩幢焦쉭獮⤭</w:t>
      </w:r>
      <w:r>
        <w:rPr/>
        <w:t>Ɽ</w:t>
      </w:r>
      <w:r>
        <w:rPr/>
        <w:t>槂焸</w:t>
      </w:r>
      <w:r>
        <w:rPr/>
        <w:t>ꕗ</w:t>
      </w:r>
      <w:r>
        <w:rPr/>
        <w:t>䊡䴤</w:t>
      </w:r>
      <w:r>
        <w:rPr/>
        <w:t>ⱊ</w:t>
      </w:r>
      <w:r>
        <w:rPr/>
        <w:t>㍀旂で塣煚兗溣⼭摹主䥆忂㙶堭슿⛂䱃煘뭓硸ꍤ깑株</w:t>
      </w:r>
      <w:r>
        <w:rPr/>
        <w:t>ꥊ</w:t>
      </w:r>
      <w:r>
        <w:rPr/>
        <w:t>噵쉙⹶愯坟䗎㴪㥞䌶⶘娨医捆樲劥</w:t>
      </w:r>
      <w:r>
        <w:rPr/>
        <w:t>ꥅ②</w:t>
      </w:r>
      <w:r>
        <w:rPr/>
        <w:t>䔭䮥⤸䫎㢩戳刽磍䣃扎䉖离汖枻⨨繨Ⓜ쉱潓⥯搶爪唥祄쉡㔰渪兞埃녰⹵恉䰨砳䑯抿쉨</w:t>
      </w:r>
      <w:r>
        <w:rPr/>
        <w:t>ꗂ⑰</w:t>
      </w:r>
      <w:r>
        <w:rPr/>
        <w:t>䑈ꏂ倴牑숽㠹慹係杍猹噕啺丵슩凂堹습</w:t>
      </w:r>
      <w:r>
        <w:rPr/>
        <w:t>Ⱜ</w:t>
      </w:r>
      <w:r>
        <w:rPr/>
        <w:t>䬶따䉧</w:t>
      </w:r>
      <w:r>
        <w:rPr/>
        <w:t>⡢</w:t>
      </w:r>
      <w:r>
        <w:rPr/>
        <w:t>싃穩숮녾扴</w:t>
      </w:r>
      <w:r>
        <w:rPr/>
        <w:t>ⴽ⑷⩤</w:t>
      </w:r>
      <w:r>
        <w:rPr/>
        <w:t>滂쉧숷⍲㑕쉘ꌬ㔴</w:t>
      </w:r>
      <w:r>
        <w:rPr/>
        <w:t>ⴴ</w:t>
      </w:r>
      <w:r>
        <w:rPr/>
        <w:t>眹轥啬晳⩯ꅋ桞剣壂滍䍖呬㭄迂桪깂澏煌橙晰ꥣ㭒䁧擂䫂㭨助婔</w:t>
      </w:r>
      <w:r>
        <w:rPr/>
        <w:t>ꗂ</w:t>
      </w:r>
      <w:r>
        <w:rPr/>
        <w:t>橣쵣牴殘畖瞘渱䅥ꅨ辥歂䋂働싂쉱㴸敵捨塁긤䠨쉾へ⒱⩒쉭奥싂琴⫂䐪ꏎ瑷顪兠毎㕀⽆쉩䬽⍋癯⍘慎곂컂㔩祡⑮숯槂녷歒橓뽹唻縴㐲ね䥰捶숤浹䬪縶懂䡪歭ꥯꌹ卣汯ꄭ䅦轖恵⪏女秂顅轁䥆捂⥈硆〪湆♲뇂╀搴牧㇂숴쉅ꇂ洰瀽桨싍㛂⌽䯂쉐뽏슏测眤噄䙘歒쉱你忂쉁ꎮ꧎瀱睡⨺숵㵅㴱呋琴땪䧂ꅦ⽨쉾癧掘걡㩰슡奷쵴뿂㭌湶湃쌳⹴竂㵒䝅楣㒿顯쉲䜮僂偶扑쉈㡍洴晤⍨橲炡땔硤祦瑖숱쉟ꄱ촯顸癯唺깥壂歍䮣깎穞噶浊땈㖩䔥卮忍窘儨Ⓨ城㑉㒿幭ね湴묥硙柂♉睢䵙撬咿堷⩓沩㥷棎偢</w:t>
      </w:r>
      <w:r>
        <w:rPr/>
        <w:t>ⲥ</w:t>
      </w:r>
      <w:r>
        <w:rPr/>
        <w:t>㌪姂쉦</w:t>
      </w:r>
      <w:r>
        <w:rPr/>
        <w:t>⢏</w:t>
      </w:r>
      <w:r>
        <w:rPr/>
        <w:t>㡅싂㑢汭渷䳂땸〳斘辩깞礩恋䖣䅩礤꺮娫⌵櫂⧂迂쉟轃䙦殣幁杚㦵</w:t>
      </w:r>
      <w:r>
        <w:rPr/>
        <w:t>ꕩ</w:t>
      </w:r>
      <w:r>
        <w:rPr/>
        <w:t>偭捖넥儩䂩㔣硐⎩㩑슿琸塕椪쉚眨幚瑥싂쉧戰埃䄶泂ꍈ숵牄뭔⮡犩洴㝴써䂡⨴擎㠰䍊穘쉧啈䈹橭扵⛂凂ꄬ顷┰⹣묤灳䑬敋슣畋㩭⩕㐸杺坨縊浴稨쉨夻睾쉰쉭┥쉷堻僂煆刪扯갯♸烎免곂곍滂撘♪쌣⥰깈䙭쉬⏂㬶橢湷</w:t>
      </w:r>
      <w:r>
        <w:rPr/>
        <w:t>ⴳ</w:t>
      </w:r>
      <w:r>
        <w:rPr/>
        <w:t>䙧쉌倩祉쉟祃</w:t>
      </w:r>
      <w:r>
        <w:rPr/>
        <w:t>ꦩ</w:t>
      </w:r>
      <w:r>
        <w:rPr/>
        <w:t>櫂丣兮䠲⍧䙩並㥉頹숴晖䛂숴▏</w:t>
      </w:r>
      <w:r>
        <w:rPr/>
        <w:t>⡣</w:t>
      </w:r>
      <w:r>
        <w:rPr/>
        <w:t>䀥㩶轳</w:t>
      </w:r>
      <w:r>
        <w:rPr/>
        <w:t>ꤣ</w:t>
      </w:r>
      <w:r>
        <w:rPr/>
        <w:t>伴呇ꍏ晣煂竂㩶抵穾⬨亻䡧桅쉇녑渶⾱畲幔䴶沿卹癡␤䪱涻㜯攽⎡礦啘컂夵㙗牗敡搻绂䬦⬨础刻⹀乀楧㬵췂灩숸晠쵴㖩䱨♌꥕䕇䪏㔳亱Ⓜ揂嗃㙓暩</w:t>
      </w:r>
      <w:r>
        <w:rPr/>
        <w:t>ꥇ</w:t>
      </w:r>
      <w:r>
        <w:rPr/>
        <w:t>㉞傥</w:t>
      </w:r>
      <w:r>
        <w:rPr/>
        <w:t>ꦱ</w:t>
      </w:r>
      <w:r>
        <w:rPr/>
        <w:t>䫂稰塱塔硞啸㦩椩沬娲獱쉴깩扪㶿⹒㷂⽀㐺摍⽴쉇䅅顔㤶䝷却渻剙晈漺痂</w:t>
      </w:r>
      <w:r>
        <w:rPr/>
        <w:t>ꤵ</w:t>
      </w:r>
      <w:r>
        <w:rPr/>
        <w:t>ㆬ墩債啙⽩窵刬㋂穗圶栵へ䵴杅䟂⯂㴱긱䱊猬癱潴竃散ㅲ伣塠䭚沱쵧堨湢ꌷꥳ䝐㤪牐거</w:t>
      </w:r>
      <w:r>
        <w:rPr/>
        <w:t>꤯</w:t>
      </w:r>
      <w:r>
        <w:rPr/>
        <w:t>싎╂祧⍫䒥䉀睰</w:t>
      </w:r>
      <w:r>
        <w:rPr/>
        <w:t>⢩</w:t>
      </w:r>
      <w:r>
        <w:rPr/>
        <w:t>瀨参璥塳ぃ忂Ⓜ瑑䜺捕䐸╄ꅘ楖犡ꄶ䨸㤷캮儤搸轺슩䉐썧玮㝆</w:t>
      </w:r>
      <w:r>
        <w:rPr/>
        <w:t>ꔻ</w:t>
      </w:r>
      <w:r>
        <w:rPr/>
        <w:t>숶㠵묪㌪䐪坞ꅓ斻䩁噃슬</w:t>
      </w:r>
      <w:r>
        <w:rPr/>
        <w:t>ꥒ</w:t>
      </w:r>
      <w:r>
        <w:rPr/>
        <w:t>껂㩰⺥⥑ꥫ䗂걠뭘〷磍浅㉩뽲꥖슮</w:t>
      </w:r>
      <w:r>
        <w:rPr/>
        <w:t>ꤵ</w:t>
      </w:r>
      <w:r>
        <w:rPr/>
        <w:t>썩땂椵爴</w:t>
      </w:r>
      <w:r>
        <w:rPr/>
        <w:t>Ⳃ</w:t>
      </w:r>
      <w:r>
        <w:rPr/>
        <w:t>슻㉓刯㍉⎻亮</w:t>
      </w:r>
      <w:r>
        <w:rPr/>
        <w:t>ⵗ</w:t>
      </w:r>
      <w:r>
        <w:rPr/>
        <w:t>㴫晴坕堫뿃滂</w:t>
      </w:r>
      <w:r>
        <w:rPr/>
        <w:t>ⱈ</w:t>
      </w:r>
      <w:r>
        <w:rPr/>
        <w:t>ⵓ</w:t>
      </w:r>
      <w:r>
        <w:rPr/>
        <w:t>䝹獨匦쉙㝸瑴塖긷쉈䃂⨦䝊彩쉾⩯䌻妱痂硷卾儬䆵긻쉨䉏숨꤮쉕勂쉂㐥橐㍕䵷䜱娩컂乕㥹灘⨷唨㕩䅢쉬쌭䳂硧嫂眩乐慬⯂稰剒ㅾ挵㕎㩌ㄯ繶䰴⨮싂睚怹便㝌떥游浞嘺摷䉥扱숴煥㝧</w:t>
      </w:r>
      <w:r>
        <w:rPr/>
        <w:t>ꕫ</w:t>
      </w:r>
      <w:r>
        <w:rPr/>
        <w:t>祴䊡숹숩婔싂硔㉋剀礮櫂⸬秂旂潲卢睖䉦충깄䥰晲쉰参쉁旎皘㙧圸ꥠ⽇␹坱セ곂柍柂捄剟呚奟썅㘳穕扬㝤町䝂촪朸湞╌䜮扥拂匶</w:t>
      </w:r>
      <w:r>
        <w:rPr/>
        <w:t>꧂</w:t>
      </w:r>
      <w:r>
        <w:rPr/>
        <w:t>땫戣숺췂关䭳䲩圣</w:t>
      </w:r>
      <w:r>
        <w:rPr/>
        <w:t>ⱚ</w:t>
      </w:r>
      <w:r>
        <w:rPr/>
        <w:t>噵촯</w:t>
      </w:r>
      <w:r>
        <w:rPr/>
        <w:t>ⵟ</w:t>
      </w:r>
      <w:r>
        <w:rPr/>
        <w:t>昣伳眪楧摉</w:t>
      </w:r>
      <w:r>
        <w:rPr/>
        <w:t>ꕞ⩠</w:t>
      </w:r>
      <w:r>
        <w:rPr/>
        <w:t>津ꏂ쉟컃乭漽乘㘹栵迂壂煌瓂녮䭣㭙漺㥕噥姂쉤쉰⸹狂⥺╔ꅍ珂䱦仂托㄰椵䶡妿戻犏䑳汲☹杚䡵墻祊噵瀯晀갹憩⫂ꥮ싃쉳瀪쉸㊿矂뼶⨨种殿歰朱㌰⺏슱㨰ꏂ䛂忂䭆쉣쉀</w:t>
      </w:r>
      <w:r>
        <w:rPr/>
        <w:t>ꤊ</w:t>
      </w:r>
      <w:r>
        <w:rPr/>
        <w:t>㊱婂橴穃䷂ㅫ劬쌸単䬨禥䆩坌佄瑨쉗</w:t>
      </w:r>
      <w:r>
        <w:rPr/>
        <w:t>ꤰ</w:t>
      </w:r>
      <w:r>
        <w:rPr/>
        <w:t>썈瞣睅顃妏搦뽩癀쉊顑⏂侬㠲縮㍃攷辡獔⧂⽧励ꇂ䰹䌴夣㕠ꍖ쉙䉕猰䱅橶䝄쉙뭟渹喣桰㥟湦깓⬽灰彮쉶숪㤤僎쉬㫃杇㠶牠疻悿南员</w:t>
      </w:r>
      <w:r>
        <w:rPr/>
        <w:t>ꥊ</w:t>
      </w:r>
      <w:r>
        <w:rPr/>
        <w:t>⣎␳</w:t>
      </w:r>
      <w:r>
        <w:rPr/>
        <w:t>忂쉎⩘썲쉳橯䫂吹䂥쉨⸨㉊浟㷂㙺문睡碥숣슡〶㥑彄桗呚</w:t>
      </w:r>
      <w:r>
        <w:rPr/>
        <w:t>ꔷ</w:t>
      </w:r>
      <w:r>
        <w:rPr/>
        <w:t>序慟쉎⼰彩컂乇徥⎏䙦㬨⧂䱚厏╚沏唫䘯딣</w:t>
      </w:r>
      <w:r>
        <w:rPr/>
        <w:t>꧂</w:t>
      </w:r>
      <w:r>
        <w:rPr/>
        <w:t>輯喏攰츽쉒猺兩顐⨲숫䠯ꌭ欬澩</w:t>
      </w:r>
      <w:r>
        <w:rPr/>
        <w:t>Ⳃ</w:t>
      </w:r>
      <w:r>
        <w:rPr/>
        <w:t>塰䕩囂䒻㙲쵍獪げ嚮</w:t>
      </w:r>
      <w:r>
        <w:rPr/>
        <w:t>ꗍ</w:t>
      </w:r>
      <w:r>
        <w:rPr/>
        <w:t>琩䬸幀</w:t>
      </w:r>
      <w:r>
        <w:rPr/>
        <w:t>ꕑ</w:t>
      </w:r>
      <w:r>
        <w:rPr/>
        <w:t>㯃䞱⼹䝄忂ㆬ</w:t>
      </w:r>
      <w:r>
        <w:rPr/>
        <w:t>ꕳ</w:t>
      </w:r>
      <w:r>
        <w:rPr/>
        <w:t>抩⨣婞떻欩⭘䔪⏎此ꍹ숺⥚뽤䵳潺囂</w:t>
      </w:r>
      <w:r>
        <w:rPr/>
        <w:t>꥓</w:t>
      </w:r>
      <w:r>
        <w:rPr/>
        <w:t>㥲ㆡ桶び쉴獩쉴敩䟂␥숣弣䃂燂冩싂偣業㌹瑵썱</w:t>
      </w:r>
      <w:r>
        <w:rPr/>
        <w:t>ⲵ</w:t>
      </w:r>
      <w:r>
        <w:rPr/>
        <w:t>捺⥘佃佗⩪忂轳呯婟칵墣坱愶㤹顡熥啦䫎ꎮ쉠⌳쉌䣍䰰洰䙺숥曂⬭♚瓂땹挣䢻拂ꄷ徱䌴ぇ쉖傏䔵숴슻硠㥞㍰漸煥䍯穄䝚⨪烂㉋䭴䁧畏彬䁗轞㍞♏僂꥕㕯㨳</w:t>
      </w:r>
      <w:r>
        <w:rPr/>
        <w:t>⡥</w:t>
      </w:r>
      <w:r>
        <w:rPr/>
        <w:t>呐弤敐ꅓ摾슩睴勂桳埂䵀䌻徿뭏繫싂갺剪㜪</w:t>
      </w:r>
      <w:r>
        <w:rPr/>
        <w:t>ꦘ⨬</w:t>
      </w:r>
      <w:r>
        <w:rPr/>
        <w:t>獗ꥵ䱐슩嗂</w:t>
      </w:r>
      <w:r>
        <w:rPr/>
        <w:t>ꤨ</w:t>
      </w:r>
      <w:r>
        <w:rPr/>
        <w:t>氲㍘녙䂬埍㓂㊘櫂烂⩗䝰싂㠴ꅖ싂㊩넸漩䥎ꅟ礷묱奥洪兇</w:t>
      </w:r>
      <w:r>
        <w:rPr/>
        <w:t>ⵀ</w:t>
      </w:r>
      <w:r>
        <w:rPr/>
        <w:t>쉩䈤噄㈪曂䔺㶬䨨猪恆䦿쉚䡡匦☫柂汖쉕㝡呲칃䏎䟂嫍倪쉢琻劵㥯娮浨噕싂떻뮩䜶䰬싂䉅䊻坃顸湎灶䙈ꅅꍴ㏂䅓뽵氻票╃䴰栶♈䕆䠲싂晸瘳㛂㷂圶晏쉢䐥所庬睊慒숳䑡싎䱺敮咣</w:t>
      </w:r>
      <w:r>
        <w:rPr/>
        <w:t>ꔳ</w:t>
      </w:r>
      <w:r>
        <w:rPr/>
        <w:t>ꄯ⭒ㅓ䋂㝆唫熡㧍浺䘰楮곂べ桟㡫渳浕ꅐ䥚땑䅋䏂㵬㨴䶣겵刮敂浳垣盂슡ꌪ㍇倬</w:t>
      </w:r>
      <w:r>
        <w:rPr/>
        <w:t>ꥑ</w:t>
      </w:r>
      <w:r>
        <w:rPr/>
        <w:t>뽺쉖灉싂곃䝁䙗灭놿䱡쉗癖⩧㙢慷녭뽯夬乥ㅑ</w:t>
      </w:r>
      <w:r>
        <w:rPr/>
        <w:t>ꤷ</w:t>
      </w:r>
      <w:r>
        <w:rPr/>
        <w:t>㵐勂唵橣㡣頺吭縲顓♶⻂抣殻秂ㆩ辬恕祯橍捐㕲걲</w:t>
      </w:r>
      <w:r>
        <w:rPr/>
        <w:t>⡣</w:t>
      </w:r>
      <w:r>
        <w:rPr/>
        <w:t>睹檵ꥰ쵘⥖녦欵爷䭫쎘땟嫂卆♤嚬③爷싂㞻所䐷娻夸庬슏昦숻㍄硌썍硘廂╓쉢氊健ꏂ䌱わ깑㌦噀竎䦏祒</w:t>
      </w:r>
      <w:r>
        <w:rPr/>
        <w:t>ꤥ</w:t>
      </w:r>
      <w:r>
        <w:rPr/>
        <w:t>ⱥ╚</w:t>
      </w:r>
      <w:r>
        <w:rPr/>
        <w:t>䁂숪⹇洩㥆</w:t>
      </w:r>
      <w:r>
        <w:rPr/>
        <w:t>Ⳃ</w:t>
      </w:r>
      <w:r>
        <w:rPr/>
        <w:t>싂畋煩쎬䠪仂㤤汭伪</w:t>
      </w:r>
      <w:r>
        <w:rPr/>
        <w:t>ⱆ</w:t>
      </w:r>
      <w:r>
        <w:rPr/>
        <w:t>吨㣂䉸묫琬</w:t>
      </w:r>
      <w:r>
        <w:rPr/>
        <w:t>⠪</w:t>
      </w:r>
      <w:r>
        <w:rPr/>
        <w:t>恑ヂ䝗㬸㤦ꥶ쉢棂硐ꅃ</w:t>
      </w:r>
      <w:r>
        <w:rPr/>
        <w:t>ꦱ</w:t>
      </w:r>
      <w:r>
        <w:rPr/>
        <w:t>碥砬⫎摈쉏쉠䑁쉧䰹啅숮숭䥆橄䙳쵗⽪礵ぬ쉄쉚⌻⩁步歘쵇㍠⍡浓䕪瑸渪</w:t>
      </w:r>
      <w:r>
        <w:rPr/>
        <w:t>ꔪ</w:t>
      </w:r>
      <w:r>
        <w:rPr/>
        <w:t>녎뼦⒘㨴㔳䑆塃갻</w:t>
      </w:r>
      <w:r>
        <w:rPr/>
        <w:t>ꕺ</w:t>
      </w:r>
      <w:r>
        <w:rPr/>
        <w:t>戸汅⯂ꅞ칔弪搣淂</w:t>
      </w:r>
      <w:r>
        <w:rPr/>
        <w:t>ꔹ</w:t>
      </w:r>
      <w:r>
        <w:rPr/>
        <w:t>䝄顒䬩䱴淂坨䉞杳⑌ꅰ畚獘坏汍숩ㆡ㷍䘣䧂⩅ꍕ熮渮슬</w:t>
      </w:r>
      <w:r>
        <w:rPr/>
        <w:t>ⵙ</w:t>
      </w:r>
      <w:r>
        <w:rPr/>
        <w:t>婦䡠䍓飃</w:t>
      </w:r>
      <w:r>
        <w:rPr/>
        <w:t>ⱹ</w:t>
      </w:r>
      <w:r>
        <w:rPr/>
        <w:t>숥啒扪㑥</w:t>
      </w:r>
      <w:r>
        <w:rPr/>
        <w:t>ꕑ</w:t>
      </w:r>
      <w:r>
        <w:rPr/>
        <w:t>摪㭒䥌쉺쏂⯃㍹䙥⬰⭆쉪䔰輣㕱㵖㌲㵢硰帪淂憣縱慡㕨殡</w:t>
      </w:r>
      <w:r>
        <w:rPr/>
        <w:t>ⵖ</w:t>
      </w:r>
      <w:r>
        <w:rPr/>
        <w:t>䥂抮땵埍扃</w:t>
      </w:r>
      <w:r>
        <w:rPr/>
        <w:t>⡥⪻</w:t>
      </w:r>
      <w:r>
        <w:rPr/>
        <w:t>㉈硦칦䴸ㅏ佸㡤⺿뽊녮⸦䳂ꍒ숱撩砲⌫顰ꆩ煉珂</w:t>
      </w:r>
      <w:r>
        <w:rPr/>
        <w:t>Ɑ</w:t>
      </w:r>
      <w:r>
        <w:rPr/>
        <w:t>柂嘰嫂琩쉈攭䤥倰쉆숷橶㪩뼫盂슩癶떻塸쉗挺煌棃桋㢩㤸ㄨ캱싂獲䄽ꥩ㎮偤獠쉷戸ꄸ䘲㵎쉧㠥싎顄佾漨ꆡ㦱捓숬湌慌</w:t>
      </w:r>
      <w:r>
        <w:rPr/>
        <w:t>ꕾ</w:t>
      </w:r>
      <w:r>
        <w:rPr/>
        <w:t>䥨佁ㄪ瑗쉱⦣⬵䞏熿쉌㷂惎ꅩ䴣㥚偵䘺㓂樽丵怨숬슩숹壂殩쉌⺘숣影⑥䁎숮狃㗂桳潊兴噒䗂䤭佗</w:t>
      </w:r>
      <w:r>
        <w:rPr/>
        <w:t>Ⳃ</w:t>
      </w:r>
      <w:r>
        <w:rPr/>
        <w:t>癨숷噢䭖㶩Ⓙ繌瑖</w:t>
      </w:r>
      <w:r>
        <w:rPr/>
        <w:t>ꥍ</w:t>
      </w:r>
      <w:r>
        <w:rPr/>
        <w:t>徏쉷恷⨵䉕帵㧎⹖彳涵쉔싂噈捤쉀ꥥ깯凂쉥䆣輴ざ喘⪵캩濂卧暣䀥숱쌩幇焳⪱⴪╒氳깇ヂ稩乇僃뽒⹎깂〬杦䭞洪摚楐䜤칾婙碩湍愬딪恞쉗㖣祂㭇뮡癟刺偁쵁戱繾⻂䄱㎱嗂⩐弫济离䅎洨儻摆䌬搪䱑캬䝤⨥彷瑐矂䍺⼷넭㙪㉲쉈䮮眹禥</w:t>
      </w:r>
      <w:r>
        <w:rPr/>
        <w:t>ꔰ⩾</w:t>
      </w:r>
      <w:r>
        <w:rPr/>
        <w:t>卪</w:t>
      </w:r>
      <w:r>
        <w:rPr/>
        <w:t>Ⱪ</w:t>
      </w:r>
      <w:r>
        <w:rPr/>
        <w:t>畈縶싂歹䜭</w:t>
      </w:r>
      <w:r>
        <w:rPr/>
        <w:t>꧂</w:t>
      </w:r>
      <w:r>
        <w:rPr/>
        <w:t>椩녭㙪슩䠳㧂搵녙묹吽䉅</w:t>
      </w:r>
      <w:r>
        <w:rPr/>
        <w:t>ꥅ</w:t>
      </w:r>
      <w:r>
        <w:rPr/>
        <w:t>晹䇃</w:t>
      </w:r>
      <w:r>
        <w:rPr/>
        <w:t>꤯⥦</w:t>
      </w:r>
      <w:r>
        <w:rPr/>
        <w:t>ꅶ䫂</w:t>
      </w:r>
      <w:r>
        <w:rPr/>
        <w:t>ꥑ</w:t>
      </w:r>
      <w:r>
        <w:rPr/>
        <w:t>稨偁氪則녃㕶싂㡊光䉦깄奯숵心䵳슣쉵教䴬</w:t>
      </w:r>
      <w:r>
        <w:rPr/>
        <w:t>ꕊ</w:t>
      </w:r>
      <w:r>
        <w:rPr/>
        <w:t>㧂磂浠侥杈⛂싂걣浟녑椬猭껂䑯숵硒쵎䁇숪坹㒩⦻䤬䕈㖥参㈦䜪湧奾磂䅸䰫</w:t>
      </w:r>
      <w:r>
        <w:rPr/>
        <w:t>Ⱶ</w:t>
      </w:r>
      <w:r>
        <w:rPr/>
        <w:t>夳楌ゥㄺ敫噵☳⬰떱䊻䌲汯쉲積떱⼶㭇㯂⺡椪⨱⥧禣慄儳祳⍉琸숻䘯掩춘㕔潂顢㨺쉑숊</w:t>
      </w:r>
      <w:r>
        <w:rPr/>
        <w:t>⡙</w:t>
      </w:r>
      <w:r>
        <w:rPr/>
        <w:t>獴⚮</w:t>
      </w:r>
      <w:r>
        <w:rPr/>
        <w:t>ꦵ</w:t>
      </w:r>
      <w:r>
        <w:rPr/>
        <w:t>刦佣䫂⭙칾汰쉲噳숺㝵湢恒䥉쏂捔佮睉辿眬긶睷◂敞洷权熿汋㐱わ礨恄ꅞ㖥슩⥍싂㍅</w:t>
      </w:r>
      <w:r>
        <w:rPr/>
        <w:t>⢣</w:t>
      </w:r>
      <w:r>
        <w:rPr/>
        <w:t>ㄱ娲긪숣ꥴ偔숱䙰漮卫쉱⸮</w:t>
      </w:r>
      <w:r>
        <w:rPr/>
        <w:t>Ⱘ</w:t>
      </w:r>
      <w:r>
        <w:rPr/>
        <w:t>㷂䁸</w:t>
      </w:r>
      <w:r>
        <w:rPr/>
        <w:t>⠲</w:t>
      </w:r>
      <w:r>
        <w:rPr/>
        <w:t>侩摾쉦䡇獊畗䅫斣偎坞ㅉ싂绎䞱䰽㭡㭐숫숹彗奘</w:t>
      </w:r>
      <w:r>
        <w:rPr/>
        <w:t>ⵄ</w:t>
      </w:r>
      <w:r>
        <w:rPr/>
        <w:t>丣㵎呐䥞祡ヂ䩆ね⍖슩慪㍁㜨ꄹ㍅</w:t>
      </w:r>
      <w:r>
        <w:rPr/>
        <w:t>⠱</w:t>
      </w:r>
      <w:r>
        <w:rPr/>
        <w:t>剕摦偡渰砽祥╰澡㊱痂㜮夦ꌪ洣㕉♣싂뭘⍀숨捴ꍳㄨ捧뇃슡썥뿍偁䥬僂熻☴抩㙯거頩㉌擎敠恶啍顊뾱愪䥞쉐䍑䝆ㅟ䙩僂拂캘啩㝷村擂敁䩁歮煒쵮䅳湄城吱숻㔽璥湉廂慭쉨癱⩷쉠捨췂㨫䉾뼰䄶㵍煆깁ꍍꥸ㌭㙘⽾捪⑞뗂狂뗂䖻咩䶻숭暥敖숱厣쌩听㥍㑳ㅒ瓂㩉皮⨵䉇㡡煴ꍰ汸琻洩眺济壂깈싍橈싍䐳슥⽳䮬䋂䂬딫⺵婸砲亩⛂楶⨫슘䅭䐺㝾⩓쉹䍱幯冩朵㊩㥓捏佢썾䭇쉗쵨䭱㍵숦稬갣⹮㑭㥪뗂熡⤲克悩漦瑊协瑹煔海䬫⥸䝡敂瑁産䟂爵椻칐浆唻䧂♄嫂쉹묯㉣䘻塉楩兆숦㍞갳橅焯㉃쉥</w:t>
      </w:r>
      <w:r>
        <w:rPr/>
        <w:t>ꕮ</w:t>
      </w:r>
      <w:r>
        <w:rPr/>
        <w:t>敹懂⪘쉐싂杺娳縲サ涱䄤</w:t>
      </w:r>
      <w:r>
        <w:rPr/>
        <w:t>⣂</w:t>
      </w:r>
      <w:r>
        <w:rPr/>
        <w:t>땣</w:t>
      </w:r>
      <w:r>
        <w:rPr/>
        <w:t>⠹</w:t>
      </w:r>
      <w:r>
        <w:rPr/>
        <w:t>汦廂⬳滂⹬껂㖏㍷♣⑷</w:t>
      </w:r>
      <w:r>
        <w:rPr/>
        <w:t>⡸</w:t>
      </w:r>
      <w:r>
        <w:rPr/>
        <w:t>珂暿⒩伤炡숰ꥮ嘽긽湭捕▿䤣歅䶻⨬㠥㬻橶쉑ꌩ⩍떻⌹敇狂儥숬⹊橸䟎칹②呋칞넵扆♌渻渫疩污瑌깆佄扣纻獳㍳䩞㓂椻佶烂⹔쉭怷</w:t>
      </w:r>
      <w:r>
        <w:rPr/>
        <w:t>Ⲯ</w:t>
      </w:r>
      <w:r>
        <w:rPr/>
        <w:t>煉慴췂숩颣弶싂乖숮녏㑥㗂縳쎘䚣サ칂</w:t>
      </w:r>
      <w:r>
        <w:rPr/>
        <w:t>ꕑ</w:t>
      </w:r>
      <w:r>
        <w:rPr/>
        <w:t>㙟㤲썵㞣棃畚㴹塤슻⍀樻哂獧슩䠶影㍞慹䵧㗂疬䕍㉔祌傩獧傏䱳創殱㗂싂䄬묲</w:t>
      </w:r>
      <w:r>
        <w:rPr/>
        <w:t>ꤺ</w:t>
      </w:r>
      <w:r>
        <w:rPr/>
        <w:t>숷㣍燍圪ㅋ佱뼬㵙惂墮ꅳꏂ䯂䡩勂䭰晐睎扴朰婡걸⭨轂疻漴쉃⩬斥</w:t>
      </w:r>
      <w:r>
        <w:rPr/>
        <w:t>⡗</w:t>
      </w:r>
      <w:r>
        <w:rPr/>
        <w:t>䇂⼻飂䌰㩣戻䯂接恭갷恑䕗埂焰⨪竂뭏哂憱쉺䅈临쉬縮쉚珍绂漭슏奱欦䙭䍵乖숹싂平䩋噮桟숨☊恐涩摭㋂䀴町廂┶⽒䬫슩䑰㤰땤숹轗㕱穓딤싍䋎쉯稹쎘硴</w:t>
      </w:r>
      <w:r>
        <w:rPr/>
        <w:t>⡆</w:t>
      </w:r>
      <w:r>
        <w:rPr/>
        <w:t>懂컎漳婆쉉摃㩩㕦桮딺の⑦睰祥愤癚灤㈳⭓犩爴⭠䝙獉祋竎扎ね넴뽷洳穠싂ꅮ㑀</w:t>
      </w:r>
      <w:r>
        <w:rPr/>
        <w:t>ꥑ</w:t>
      </w:r>
      <w:r>
        <w:rPr/>
        <w:t>묶슿䍪ꍺ半쉀歴䝐䩺搦⺮䉍瘱恢㑸儺츯恴䭶㇂ꎱ䵦쉴幠燎쉧⎵㒥棂</w:t>
      </w:r>
      <w:r>
        <w:rPr/>
        <w:t>ⰻ</w:t>
      </w:r>
      <w:r>
        <w:rPr/>
        <w:t>煰싂</w:t>
      </w:r>
      <w:r>
        <w:rPr/>
        <w:t>⢏</w:t>
      </w:r>
      <w:r>
        <w:rPr/>
        <w:t>冩⸤싂슥㐶ㄮ</w:t>
      </w:r>
      <w:r>
        <w:rPr/>
        <w:t>ⱶ</w:t>
      </w:r>
      <w:r>
        <w:rPr/>
        <w:t>匩䍡縯帳䉺祯䴱㄰嫂</w:t>
      </w:r>
      <w:r>
        <w:rPr/>
        <w:t>⡭</w:t>
      </w:r>
      <w:r>
        <w:rPr/>
        <w:t>瘨睷妮歉곂偨䘪깯痍䭴戤柂婂숣㕣쉴㑲䖮栳䕰繶敗㍷쵠䰦⩏恗〈⼰⽅灇떩楉攪</w:t>
      </w:r>
      <w:r>
        <w:rPr/>
        <w:t>ꗂ</w:t>
      </w:r>
      <w:r>
        <w:rPr/>
        <w:t>瑵纬婸</w:t>
      </w:r>
      <w:r>
        <w:rPr/>
        <w:t>ꥑ</w:t>
      </w:r>
      <w:r>
        <w:rPr/>
        <w:t>幭䡱ꌺ奵㤪幄</w:t>
      </w:r>
      <w:r>
        <w:rPr/>
        <w:t>Ⱖ</w:t>
      </w:r>
      <w:r>
        <w:rPr/>
        <w:t>슮塸숥姂灂玣◂特⹳松㉣漫㝵〭歩吨温␨␷촦犿땍╄乇爱側碥彮䉳睋촵╚牟ㅳ땨祸쉙琺땔㡶欫佈䡥쵉㐭촨</w:t>
      </w:r>
      <w:r>
        <w:rPr/>
        <w:t>꤫</w:t>
      </w:r>
      <w:r>
        <w:rPr/>
        <w:t>洴⚣潱究걊椬숸卣겻獪兪썸䩊㵱伴焮⹇礤申塡㒮囎爷䮏䓂䭙</w:t>
      </w:r>
      <w:r>
        <w:rPr/>
        <w:t>ꗂ</w:t>
      </w:r>
      <w:r>
        <w:rPr/>
        <w:t>㝂彉悏䜺䮵ヂ硅㝮悡癗欥碥꥙㝆쉫⑏㍓炩䛂卆瓂䈭쉖⑈䍬㬺䪱琲⩟쉂╡쉧숣</w:t>
      </w:r>
      <w:r>
        <w:rPr/>
        <w:t>ⵊ</w:t>
      </w:r>
      <w:r>
        <w:rPr/>
        <w:t>츬⺿⦵쉑爲㞵湗疩圻ꅫ⍞慞ꍫ佥</w:t>
      </w:r>
      <w:r>
        <w:rPr/>
        <w:t>꥓ꦡ</w:t>
      </w:r>
      <w:r>
        <w:rPr/>
        <w:t>⾵硊</w:t>
      </w:r>
      <w:r>
        <w:rPr/>
        <w:t>ꔽ</w:t>
      </w:r>
      <w:r>
        <w:rPr/>
        <w:t>䠭顑ꆥ汒숮戺숱싎ꌱ䝙㝸幃祧쏂䡁顒㖡쵩棍偀싂갶숸刣⍂硊渤瑥呤㩚깬䌳</w:t>
      </w:r>
      <w:r>
        <w:rPr/>
        <w:t>ⱙ</w:t>
      </w:r>
      <w:r>
        <w:rPr/>
        <w:t>䑠㉅䚵⥴</w:t>
      </w:r>
      <w:r>
        <w:rPr/>
        <w:t>⣂</w:t>
      </w:r>
      <w:r>
        <w:rPr/>
        <w:t>煪〉杣娺彉쉺☪⭱쉶乣攪⩖姂〈㪻껂㯂䉩瘤轹㤦猱㔴쉗</w:t>
      </w:r>
      <w:r>
        <w:rPr/>
        <w:t>ꗍ</w:t>
      </w:r>
      <w:r>
        <w:rPr/>
        <w:t>塃琱浪敌쵔㇃顾</w:t>
      </w:r>
      <w:r>
        <w:rPr/>
        <w:t>ⶡ</w:t>
      </w:r>
      <w:r>
        <w:rPr/>
        <w:t>ꥬ╈㥹儸䍗♪㛂⑾埂枏뽀弯偏破倹夹긪䉚畲⬩</w:t>
      </w:r>
      <w:r>
        <w:rPr/>
        <w:t>⡔</w:t>
      </w:r>
      <w:r>
        <w:rPr/>
        <w:t>䄮숸垡쉕쵒杢盂쵇㍵춣䃂䍎姂䖿单䡮⥃㫂㧂睲䑧啙犏垥啔䁦䙾쉱䀫숩뮩䮵䶿係㭘♫忂梏捚當㨮䕕䴨</w:t>
      </w:r>
    </w:p>
    <w:p>
      <w:pPr>
        <w:pStyle w:val="PreformattedText"/>
        <w:bidi w:val="0"/>
        <w:spacing w:before="0" w:after="0"/>
        <w:jc w:val="left"/>
        <w:rPr/>
      </w:pPr>
      <w:r>
        <w:rPr/>
        <w:t>䮏╊䥸⬴硗桭⎘瑗橷ㆣ兮䂩乂琴浧䑓発瑯䟎쉺扦싂沩灾⩣掣ㄻ</w:t>
      </w:r>
      <w:r>
        <w:rPr/>
        <w:t>ⱱ</w:t>
      </w:r>
      <w:r>
        <w:rPr/>
        <w:t>㝙㥞帪玻쉮剞唥ꄨ晙恱</w:t>
      </w:r>
      <w:r>
        <w:rPr/>
        <w:t>ꦬ</w:t>
      </w:r>
      <w:r>
        <w:rPr/>
        <w:t>ㅘ仂㷎彴ꇂ灰갻晕</w:t>
      </w:r>
      <w:r>
        <w:rPr/>
        <w:t>⡫</w:t>
      </w:r>
      <w:r>
        <w:rPr/>
        <w:t>做♔⨽〬숲汬넴㙲眣梬⩬㫂쉈癈땏塁吴䭲佔╗牸㥈䲏辏ꆥꥧㅆ쉉歱䯂⬱潓〰䅾쉾␳녗갥</w:t>
      </w:r>
      <w:r>
        <w:rPr/>
        <w:t>ꕵ</w:t>
      </w:r>
      <w:r>
        <w:rPr/>
        <w:t>썾⺩쏃媮縊䩧놬㮣䱌徵御</w:t>
      </w:r>
      <w:r>
        <w:rPr/>
        <w:t>Ⱛ</w:t>
      </w:r>
      <w:r>
        <w:rPr/>
        <w:t>䱘氣煈쉯㙹䙣烍ㄹ♡拂믂毂䄸留抮濍䏂쉨걁干慠剷圱㕏꺏䕕㩲䃎쉏</w:t>
      </w:r>
      <w:r>
        <w:rPr/>
        <w:t>ꤸ</w:t>
      </w:r>
      <w:r>
        <w:rPr/>
        <w:t>㪡妿㉰獌싍㡔浠儭坮佦㵞䝈⯂⵺珂汷</w:t>
      </w:r>
      <w:r>
        <w:rPr/>
        <w:t>ꗎ⦱</w:t>
      </w:r>
      <w:r>
        <w:rPr/>
        <w:t>뭂奐坵</w:t>
      </w:r>
      <w:r>
        <w:rPr/>
        <w:t>⢿</w:t>
      </w:r>
      <w:r>
        <w:rPr/>
        <w:t>彣婂㨱</w:t>
      </w:r>
      <w:r>
        <w:rPr/>
        <w:t>ꕁ</w:t>
      </w:r>
      <w:r>
        <w:rPr/>
        <w:t>䦩恥㘯쉅倴䵦氰昻㙞洰㕔⑪䱂䟂슬䝱睟◂偑玏㶏㝟樳⍵</w:t>
      </w:r>
      <w:r>
        <w:rPr/>
        <w:t>⡎</w:t>
      </w:r>
      <w:r>
        <w:rPr/>
        <w:t>䙂䥶呲坦쉾漬硡㬪彌牤睾求梿癈뿂㥬允㥷䌻〫竂숽썫갪뼯畨㛂傩</w:t>
      </w:r>
      <w:r>
        <w:rPr/>
        <w:t>꤯</w:t>
      </w:r>
      <w:r>
        <w:rPr/>
        <w:t>뗂慾⩤痂〭场仂摓椣㕅䉬</w:t>
      </w:r>
      <w:r>
        <w:rPr/>
        <w:t>Ⱜ</w:t>
      </w:r>
      <w:r>
        <w:rPr/>
        <w:t>湀硴㛂쉷㛂쉁쉨嚥쉟⹡⭋潷湅㕢睓䵲┴㝉恳樭䧂乱牭懃䉞</w:t>
      </w:r>
      <w:r>
        <w:rPr/>
        <w:t>⡈♎</w:t>
      </w:r>
      <w:r>
        <w:rPr/>
        <w:t>싎╷땊〤☮</w:t>
      </w:r>
      <w:r>
        <w:rPr/>
        <w:t>ꤲ</w:t>
      </w:r>
      <w:r>
        <w:rPr/>
        <w:t>슥㐬哂슩䓂뭞き椫녢漸칙ꄯ㑺䗂䕁慨☤㵎枿䮬ꥷ眱㊡슘顋⥴癚执礦扰歲栤牋싂亩听䲡⼳ꇂ㤫纏こ㝞婴夫䵆㓂슣䅳㘻睇瀪穲㨲싂뿂⸻䇂厘癠瑊⭏㝗䭠</w:t>
      </w:r>
      <w:r>
        <w:rPr/>
        <w:t>⡸</w:t>
      </w:r>
      <w:r>
        <w:rPr/>
        <w:t>䱀窩沏潰輫犿势ꅓ憩䅑䁖쉍乙ㅈ촺싂숱쉎朱竃祤슩</w:t>
      </w:r>
      <w:r>
        <w:rPr/>
        <w:t>ⴲ</w:t>
      </w:r>
      <w:r>
        <w:rPr/>
        <w:t>浕甭</w:t>
      </w:r>
      <w:r>
        <w:rPr/>
        <w:t>⠷</w:t>
      </w:r>
      <w:r>
        <w:rPr/>
        <w:t>伯쎬纱떩␪塉</w:t>
      </w:r>
      <w:r>
        <w:rPr/>
        <w:t>⠫</w:t>
      </w:r>
      <w:r>
        <w:rPr/>
        <w:t>䭅滂䖵칤札氦⩇汈뽦묫噐㙋昶숵忂繌㴬쉾瘩䋃輪녴⪣瞬唥楱숩晷㧂儲</w:t>
      </w:r>
      <w:r>
        <w:rPr/>
        <w:t>Ȿ</w:t>
      </w:r>
      <w:r>
        <w:rPr/>
        <w:t>㢡煓倫唷穩⫃㴴乧슘疏硳催䩗㉠祢⶘歌칔䣂䏂祋㨪슥恢</w:t>
      </w:r>
      <w:r>
        <w:rPr/>
        <w:t>⣂⑩⡾</w:t>
      </w:r>
      <w:r>
        <w:rPr/>
        <w:t>숫싂㨩摓ㅏ䈪䵚戮奪깋</w:t>
      </w:r>
      <w:r>
        <w:rPr/>
        <w:t>⣂</w:t>
      </w:r>
      <w:r>
        <w:rPr/>
        <w:t>습繍㥃睏슿㥣㧂吺㈥칠⦵啬ꅌ奢摎斏轡썅떮伫偁婀⨳䊩眤䩩嗂杺䰲슩䝵ꎵ敯䁕⑃</w:t>
      </w:r>
      <w:r>
        <w:rPr/>
        <w:t>ⵒ</w:t>
      </w:r>
      <w:r>
        <w:rPr/>
        <w:t>㋂弸숦쌣䏃걑습片獪䐻䅸Ⓜ欲奋砱顢䍰싂汓穫捬塕䃍坧숪㌨煎㨤쉂숤牁啖楬惂灰숽佨㑃⩅穫栱㐳录⵷년㑸䵃䌦껍숨겣沬昱㕳〰輣쉶쉚䫎穤樮겣䷎㝞睚㭠轴䵃䲻뗂佾䉆皱䌩牶奦싂뽳</w:t>
      </w:r>
      <w:r>
        <w:rPr/>
        <w:t>Ⱔ</w:t>
      </w:r>
      <w:r>
        <w:rPr/>
        <w:t>뽲畃港恍ꥰ庮倣盂쉎</w:t>
      </w:r>
      <w:r>
        <w:rPr/>
        <w:t>ꖥ</w:t>
      </w:r>
      <w:r>
        <w:rPr/>
        <w:t>䉙吻䌪䡆灚権쉆⽣㦻땭⥞</w:t>
      </w:r>
      <w:r>
        <w:rPr/>
        <w:t>ꤸꤻ</w:t>
      </w:r>
      <w:r>
        <w:rPr/>
        <w:t>輴䍭畅灈㍮参懂䴮썍䐷㙷슩䬲㕘〣狂쉕湩䟂䖏輤禿⬷䆬琳ꥰ穁쉋浍䜦倥偗싂揂㭺싂㈪쵶촨쉘慺偨吰떏⨊㙆</w:t>
      </w:r>
      <w:r>
        <w:rPr/>
        <w:t>ꥀ</w:t>
      </w:r>
      <w:r>
        <w:rPr/>
        <w:t>顗彁唵畑䃂䉘뾩䕍甶㦿⌤쉗㖥녩䫂䳂李⭍䢏䨰㭠긨姂繁⤬ꅮ傥♧</w:t>
      </w:r>
      <w:r>
        <w:rPr/>
        <w:t>ꕳ</w:t>
      </w:r>
      <w:r>
        <w:rPr/>
        <w:t>入츨瑾</w:t>
      </w:r>
      <w:r>
        <w:rPr/>
        <w:t>ꖻ</w:t>
      </w:r>
      <w:r>
        <w:rPr/>
        <w:t>咮佺轗䠶䕖繍숻㭓숮㩤쉣⍤겿㭣꺩⩰帻ㅹ你䋂껂䡲쉉쉢ꎘ⵴썲슏䓂㍖</w:t>
      </w:r>
      <w:r>
        <w:rPr/>
        <w:t>ⵟ</w:t>
      </w:r>
      <w:r>
        <w:rPr/>
        <w:t>䌪ꌥ態䊘呆眥㑖䝑楦堰ㄦ㝤쉂뽶利싂쉫⩾㭺偺疘䑳㕦</w:t>
      </w:r>
      <w:r>
        <w:rPr/>
        <w:t>⡃</w:t>
      </w:r>
      <w:r>
        <w:rPr/>
        <w:t>䙎熵截뿍뿂橺祸夽쉬</w:t>
      </w:r>
      <w:r>
        <w:rPr/>
        <w:t>ꗂ⴫</w:t>
      </w:r>
      <w:r>
        <w:rPr/>
        <w:t>쉖숸䗂歫ꅔ땢㉊ꥹ┲喩㟂㥐㡨䲿慃䉚夷䓂㵍쉖呇</w:t>
      </w:r>
      <w:r>
        <w:rPr/>
        <w:t>ꦱ</w:t>
      </w:r>
      <w:r>
        <w:rPr/>
        <w:t>洺슩걭</w:t>
      </w:r>
      <w:r>
        <w:rPr/>
        <w:t>Ⱝ</w:t>
      </w:r>
      <w:r>
        <w:rPr/>
        <w:t>땀㭧ꌱ娺♦ヂ⫂䈪䑨㵓숯걍凎싂歇䢬䘪⑹⩖輵䌰矎拂⏎秂㕈唱⥌呰䆵䭣㗂繺⼲</w:t>
      </w:r>
      <w:r>
        <w:rPr/>
        <w:t>Ⱡ</w:t>
      </w:r>
      <w:r>
        <w:rPr/>
        <w:t>싂婾䌴幧倣</w:t>
      </w:r>
      <w:r>
        <w:rPr/>
        <w:t>ⵞ</w:t>
      </w:r>
      <w:r>
        <w:rPr/>
        <w:t>⿂㩞㝤╋参䝑Ⓜ焦쉍쉦顳弨㆏䡥利娽⩁숴㐮걯䥓幩琵䣂숥ふ抡칾</w:t>
      </w:r>
      <w:r>
        <w:rPr/>
        <w:t>ꗂ</w:t>
      </w:r>
      <w:r>
        <w:rPr/>
        <w:t>偳弸單姂婐婯㩊摰畳㉴싃</w:t>
      </w:r>
      <w:r>
        <w:rPr/>
        <w:t>ꦣ</w:t>
      </w:r>
      <w:r>
        <w:rPr/>
        <w:t>䴤焥䩱䨻ㅞ┭沥顧쌳歸䏂䜵㝒썈䕺䌺穭典⩖䡸䩵刹컂恂嫂挱䷂幨캬沬㔥땢㠶</w:t>
      </w:r>
      <w:r>
        <w:rPr/>
        <w:t>ꕩ</w:t>
      </w:r>
      <w:r>
        <w:rPr/>
        <w:t>秂</w:t>
      </w:r>
      <w:r>
        <w:rPr/>
        <w:t>ꕆ</w:t>
      </w:r>
      <w:r>
        <w:rPr/>
        <w:t>內슻儯㔭㏎瘲㯂ꌳ䵡㪘㎡牐呺乡含䑯⭲䜶쉋䡖卶姎梩ꌤ呁畕睃⩷乘䥏核칲佈嗂⴮䕈塮顚╙䠱彆狂捯</w:t>
      </w:r>
      <w:r>
        <w:rPr/>
        <w:t>꧂</w:t>
      </w:r>
      <w:r>
        <w:rPr/>
        <w:t>䮩余ꥦ奆匰截畟䃂婉顟㯂㑷畞쉑偷彟ㆬ⪮刪浡機걊뭢숲渣百슩㩪쎱썵撣坌刦浉싂숩⾥祀婧䡖截㢣䔨昱⛂넥쉳䥢織䙬幂䉷癦ひ숯礫䲘扄녫䁰汶㨩갪轎琩䕴㗂㩤殱䙢⨮枘伵榘쉾癖딸汔穋ㅗ恐捒獉癌轙쉕㙍춱䭧</w:t>
      </w:r>
      <w:r>
        <w:rPr/>
        <w:t>ⱟ</w:t>
      </w:r>
      <w:r>
        <w:rPr/>
        <w:t>ꕶ</w:t>
      </w:r>
      <w:r>
        <w:rPr/>
        <w:t>숩ざ쉅㥀⥟⻂</w:t>
      </w:r>
      <w:r>
        <w:rPr/>
        <w:t>⠱</w:t>
      </w:r>
      <w:r>
        <w:rPr/>
        <w:t>㟂䙊〱⼨繅儶挴睄珂㤯坁녲딤惂ꥠ搭嘥⭺</w:t>
      </w:r>
      <w:r>
        <w:rPr/>
        <w:t>ꕱ</w:t>
      </w:r>
      <w:r>
        <w:rPr/>
        <w:t>匽기숭瞏</w:t>
      </w:r>
      <w:r>
        <w:rPr/>
        <w:t>ⱙ</w:t>
      </w:r>
      <w:r>
        <w:rPr/>
        <w:t>煱檩쉴숺⽧恏〸䅦䔯걵浤幯슮匲礦ꍉヂ㇂公䚵㑟瑹쉺㣂捺㍔뾻</w:t>
      </w:r>
      <w:r>
        <w:rPr/>
        <w:t>꧂</w:t>
      </w:r>
      <w:r>
        <w:rPr/>
        <w:t>塎欹⭄㏂⚮䟂伹</w:t>
      </w:r>
      <w:r>
        <w:rPr/>
        <w:t>Ɫ</w:t>
      </w:r>
      <w:r>
        <w:rPr/>
        <w:t>穉쉎뽷䑌쉟偕㴻獙繐걥漮⩱쉬煶啙쉷慹䛂㋂놬㕵䅾싂䑧⩵祆쉘挴䆿材䞱楀ꥡ椪</w:t>
      </w:r>
      <w:r>
        <w:rPr/>
        <w:t>ⵆ</w:t>
      </w:r>
      <w:r>
        <w:rPr/>
        <w:t>ⱙ</w:t>
      </w:r>
      <w:r>
        <w:rPr/>
        <w:t>祭汷捑㏂䏂溬渨䑒</w:t>
      </w:r>
      <w:r>
        <w:rPr/>
        <w:t>Ⱘ</w:t>
      </w:r>
      <w:r>
        <w:rPr/>
        <w:t>䩭抩䑚㎬婫㕾㐴숦媱</w:t>
      </w:r>
      <w:r>
        <w:rPr/>
        <w:t>ꤺ</w:t>
      </w:r>
      <w:r>
        <w:rPr/>
        <w:t>嚻灞㛂穘깣催愱砶卫夊䵟쉀싂䩧珂抩燂⩅</w:t>
      </w:r>
      <w:r>
        <w:rPr/>
        <w:t>꧂</w:t>
      </w:r>
      <w:r>
        <w:rPr/>
        <w:t>憮Ⓨ</w:t>
      </w:r>
      <w:r>
        <w:rPr/>
        <w:t>ꤣ</w:t>
      </w:r>
      <w:r>
        <w:rPr/>
        <w:t>䄸㵫穀칂愪숨喘础뭖㌴秂</w:t>
      </w:r>
      <w:r>
        <w:rPr/>
        <w:t>ⵚ</w:t>
      </w:r>
      <w:r>
        <w:rPr/>
        <w:t>撘匪쉟啉湏㙺洣禘珂练쉹は睪䩸긪╁㙶櫂捕숷び숬䈯뮡㙯拂ꌰ焳㑊㖻층参䵪摊䁏懎껂쉡ꥭ扪㕨믍眷㖣뼫彊剤䵨㋂㌯䅳帻橃뇂</w:t>
      </w:r>
      <w:r>
        <w:rPr/>
        <w:t>ꖥ</w:t>
      </w:r>
      <w:r>
        <w:rPr/>
        <w:t>盂칃䓂⛂쉟놵䡢佅扰業扣䈴쉎儴㔴䚣䑭칣䀯</w:t>
      </w:r>
      <w:r>
        <w:rPr/>
        <w:t>ꗍ</w:t>
      </w:r>
      <w:r>
        <w:rPr/>
        <w:t>哎倻檏ꥷ</w:t>
      </w:r>
      <w:r>
        <w:rPr/>
        <w:t>ⰴ</w:t>
      </w:r>
      <w:r>
        <w:rPr/>
        <w:t>瑚쉓剆걦䕍┳毎砥啉숥땊柂쉎⍏䐰牷挨ォ㩋깳䱑繧슣椹⼱걦檣㇂땷②ꅒ㓂</w:t>
      </w:r>
      <w:r>
        <w:rPr/>
        <w:t>⡡</w:t>
      </w:r>
      <w:r>
        <w:rPr/>
        <w:t>煩䥵漴㊩ㅨ㭴숯</w:t>
      </w:r>
      <w:r>
        <w:rPr/>
        <w:t>ꤪ</w:t>
      </w:r>
      <w:r>
        <w:rPr/>
        <w:t>噖䵚狎⪥猹㙚⩞때칹숩⧂凍䍘䵸爤쵏䱨㈯⩠䙔畄穘겣╩</w:t>
      </w:r>
      <w:r>
        <w:rPr/>
        <w:t>꧂</w:t>
      </w:r>
      <w:r>
        <w:rPr/>
        <w:t>숤轕ꍅ瀰单散偒礷梮뭇轈ꍢ歈慗칸楯</w:t>
      </w:r>
      <w:r>
        <w:rPr/>
        <w:t>ꕢ</w:t>
      </w:r>
      <w:r>
        <w:rPr/>
        <w:t>桢砥슥⹮畊墵쵒</w:t>
      </w:r>
      <w:r>
        <w:rPr/>
        <w:t>ꕰ</w:t>
      </w:r>
      <w:r>
        <w:rPr/>
        <w:t>㇂㋂㈱辩⩏睫輴쵳滂呗⨫쵕願ꥶ쉥攸⽁⺡㝲쉆⮻䤶ꌯ⍀桾奈忂亩㭊幥숻⾥涩楕⥯欯䢩</w:t>
      </w:r>
      <w:r>
        <w:rPr/>
        <w:t>ꖬ</w:t>
      </w:r>
      <w:r>
        <w:rPr/>
        <w:t>杖♂偩涬瘽䚡磂겘㣂啒睄쌸怸☴埂坆넮썴犵넫ꄣ稪卣奁䅠焯슱㥧䣂浺着㕄碡淂䟂◎㫂쉞㌦捉睟슬穘슥伯길奫⩡⍟䙪癋勃썶</w:t>
      </w:r>
      <w:r>
        <w:rPr/>
        <w:t>ꕋ</w:t>
      </w:r>
      <w:r>
        <w:rPr/>
        <w:t>绂䍴</w:t>
      </w:r>
      <w:r>
        <w:rPr/>
        <w:t>⢘</w:t>
      </w:r>
      <w:r>
        <w:rPr/>
        <w:t>娮㇂㭣ꍺ乀牡숯䁶䷍걤璩㨮䴸쉙縺㕲窻扤竂뽐㴭䜻噴䁋桑숵쉤杹剰㍙塨숶싂⍳쎘佰꺿儶⤦꤮䕸䍌漬䍺⑟쉡慤暡天䨻⦏숻╺⭁柂숩恀噈㝾㤽恹䥓䱴彤䲥ꅄ䖘䁮㙒㖩㕅噲㍏긦獳硡硇쉤盂싍嫂顦庩楫瘤狂朦墡䭗습㴮쉋겮䙖瀵㑡穮</w:t>
      </w:r>
      <w:r>
        <w:rPr/>
        <w:t>ꖻ</w:t>
      </w:r>
      <w:r>
        <w:rPr/>
        <w:t>咏녑슡狃숣건卞璡⨣㙇㊡炩슥쎬쉴䉙숬斏␪쉤⽯織䍍</w:t>
      </w:r>
      <w:r>
        <w:rPr/>
        <w:t>⠻</w:t>
      </w:r>
      <w:r>
        <w:rPr/>
        <w:t>䥩䞻吷⦡쉄瞣</w:t>
      </w:r>
      <w:r>
        <w:rPr/>
        <w:t>ꕆ</w:t>
      </w:r>
      <w:r>
        <w:rPr/>
        <w:t>㑢䥆婗쉣珃슩亵ꌥ숨䒵扠睤䫂剓☷㉤슡</w:t>
      </w:r>
      <w:r>
        <w:rPr/>
        <w:t>⡎</w:t>
      </w:r>
      <w:r>
        <w:rPr/>
        <w:t>歭뾥쉡쵎싃⴪㦘</w:t>
      </w:r>
      <w:r>
        <w:rPr/>
        <w:t>ꦥ</w:t>
      </w:r>
      <w:r>
        <w:rPr/>
        <w:t>뗂싂全㧍礯䙡住ꄥ䭠惂䡀睪睬稳浈潫⿂䐴浕䮩畐爫</w:t>
      </w:r>
      <w:r>
        <w:rPr/>
        <w:t>ⵍ</w:t>
      </w:r>
      <w:r>
        <w:rPr/>
        <w:t>汵刦䑩䑈♞ꥰ㩉搰␣縲칫</w:t>
      </w:r>
      <w:r>
        <w:rPr/>
        <w:t>ꦬ</w:t>
      </w:r>
      <w:r>
        <w:rPr/>
        <w:t>쉎䀭あ쉬櫎䵰橅⛂㵌쉆ꌦ䍵厏䝓冏㪘㙖湆焬⸬컂丫砫㨸丷禣㪬㝈席番䙡怊㛂</w:t>
      </w:r>
      <w:r>
        <w:rPr/>
        <w:t>ꤵ</w:t>
      </w:r>
      <w:r>
        <w:rPr/>
        <w:t>漱㫂⨽杪娶쉣걕쉴⫂쉉橩ォ浺㐪痂嫂㔴䩵㬪┮깚偐칈쉐扞旂䉱楁䮮䇂쉩桵</w:t>
      </w:r>
      <w:r>
        <w:rPr/>
        <w:t>⢵</w:t>
      </w:r>
      <w:r>
        <w:rPr/>
        <w:t>숱Ⓨ穉䱏䏍뽤䢥쉟</w:t>
      </w:r>
      <w:r>
        <w:rPr/>
        <w:t>ꕚ</w:t>
      </w:r>
      <w:r>
        <w:rPr/>
        <w:t>睶䑘夯⮮㕠澩畒䪡쉒椪唲〹쉳ꍋ㩧䠯痂쉙⸩㛂灑溮濂⑳乚뽡摁㝊♧ꇃ㉋녷㍕숤慉䶡歪朰擂是䍩䜣绂煗嘱潢湬쉸䉉⹋곂彷啎㵈㤥漸숩칐〱숥恐璏쎿轆㴽䫂瑌偫汷떻縥⑐嚣绂爨⩲갫ꥬ</w:t>
      </w:r>
      <w:r>
        <w:rPr/>
        <w:t>ꥏ</w:t>
      </w:r>
      <w:r>
        <w:rPr/>
        <w:t>兠㡫♋㴥吵橺碡땉숣梩睂橃땲匤췍珂㇂䖿慸㫍ꍧ䝕奲慩╸暵㌷ꌸ㬤坓噕顒䝖㏂습硯믂췂⥭櫂睈뇂㉀㌬攲犡䋂䅖㵙⼤䐣뼣⿂숤⭉䵠傏佒歊䏂び㈻捐ぇ欻偨卓땸㑋栦砪䡏欪</w:t>
      </w:r>
      <w:r>
        <w:rPr/>
        <w:t>⠥</w:t>
      </w:r>
      <w:r>
        <w:rPr/>
        <w:t>꥓</w:t>
      </w:r>
      <w:r>
        <w:rPr/>
        <w:t>晭剐儫噯啞盂瑙堪䡋㝩㝋儸䁣⑀帰煯幮槂䂮砺穉䀬䑂哃硨亩僂㛎禬憱怸⑸怪싂㥭⫍쉉歏슬㞬沥</w:t>
      </w:r>
      <w:r>
        <w:rPr/>
        <w:t>ⲩ</w:t>
      </w:r>
      <w:r>
        <w:rPr/>
        <w:t>깹橭歫뭢慴⩯唥슬潗摮⩹츱☭떏ꍭ䑡书䕴쉳桄⩘幵⨱ꥥ灧棂啟䱐ꅾ뭓㥡縪判땣熵㬯券扳⍂숸晨⼩稫⹧뽳쉉晤걮㐷숰촪㮵迂숬䭩쉎䁐昪顗⤪뮱⭮矃砮僂쎵祹</w:t>
      </w:r>
      <w:r>
        <w:rPr/>
        <w:t>ⶬ</w:t>
      </w:r>
      <w:r>
        <w:rPr/>
        <w:t>神쉦塩숣䍟숶捀䱹㥁卲䍯楋ꇍ쉯晙䉶㡃</w:t>
      </w:r>
      <w:r>
        <w:rPr/>
        <w:t>Ɐ</w:t>
      </w:r>
      <w:r>
        <w:rPr/>
        <w:t>䍅긪칫氵凃橭쉟睕쏂攰⮏쉒櫂㜥㉢</w:t>
      </w:r>
      <w:r>
        <w:rPr/>
        <w:t>ⵙ</w:t>
      </w:r>
      <w:r>
        <w:rPr/>
        <w:t>坶㍎恭숦廎숫埂깊怤唯潔䜲</w:t>
      </w:r>
      <w:r>
        <w:rPr/>
        <w:t>⠯</w:t>
      </w:r>
      <w:r>
        <w:rPr/>
        <w:t>겣쉉畍숺敖瓂婾䉶㉔㌶涱␣䙗⩎桌怺呰뭖〸姂슮䍤媬朷癔户⩵䩐╪╰칞䩸助獣䟂⥧꥞격硭坓欸歺㮘㙐拂㠽땪⹈晄帥さ畦洶</w:t>
      </w:r>
      <w:r>
        <w:rPr/>
        <w:t>⠫</w:t>
      </w:r>
      <w:r>
        <w:rPr/>
        <w:t>䌺녥넷䕙㍴ꅘ䈪㨲瑄䵥昲ㅰ婅摂䉏㑶挲⦥凂僂칠뭃㠪䶏偐頨쵳畨硁唰䵘㌣㘺澡幈㈴⽎⪮迂椸㵥⒩㔷䈳쉊百땷睢儷椮뼳焣</w:t>
      </w:r>
      <w:r>
        <w:rPr/>
        <w:t>ⰷ⫂</w:t>
      </w:r>
      <w:r>
        <w:rPr/>
        <w:t>䍉湞ꅩ捋㥃㎘</w:t>
      </w:r>
      <w:r>
        <w:rPr/>
        <w:t>ꖵ◂</w:t>
      </w:r>
      <w:r>
        <w:rPr/>
        <w:t>汃䰯奮潗⴪娵㥐㑃깑⧎☦歭뗎땭䊣灓匽⼶뭈吰땰磍䤭</w:t>
      </w:r>
      <w:r>
        <w:rPr/>
        <w:t>ꥎ</w:t>
      </w:r>
      <w:r>
        <w:rPr/>
        <w:t>䉢뗂⹕䌽䈩願䍍渦璻煦䩅␽㕁◂ꅗ砽㔊㍌熘쉺쉸慡檣卨城쉅湀噁乮⑚쉸㌽㘽畟㬰⒏쵪恕ꍈ걘䥙番ꆮ噌뭪䁍氪煄═싂畆暱숨껂濂䗂婕汞긬쉲㩚</w:t>
      </w:r>
      <w:r>
        <w:rPr/>
        <w:t>꧂</w:t>
      </w:r>
      <w:r>
        <w:rPr/>
        <w:t>眩䰬쉫</w:t>
      </w:r>
      <w:r>
        <w:rPr/>
        <w:t>ⲥ</w:t>
      </w:r>
      <w:r>
        <w:rPr/>
        <w:t>厘䣂㈴轍⹌弰煨勎䲵中佩亏썷歰</w:t>
      </w:r>
      <w:r>
        <w:rPr/>
        <w:t>ⴣ</w:t>
      </w:r>
      <w:r>
        <w:rPr/>
        <w:t>摺究䙄䕨䷂뮮⪥䩹쉴㮩⏂䪵䅹긱燃쉌</w:t>
      </w:r>
      <w:r>
        <w:rPr/>
        <w:t>ⶥ</w:t>
      </w:r>
      <w:r>
        <w:rPr/>
        <w:t>睄瑯㔷晅㥑⾡쉺뭓䮣슱扂挰塵䅔䲿䬻䬨䭫䠰硱㤽硹碬咿䞥쉱⼰攱䵁싂湴噘橀䅍剖㩔㈴㔶䡳椯숱猪깂⩂</w:t>
      </w:r>
      <w:r>
        <w:rPr/>
        <w:t>Ɽ</w:t>
      </w:r>
      <w:r>
        <w:rPr/>
        <w:t>쉱숴쉡믂䱢䝒䫂⹋㖬쉥숶測숦䐱㈵ㅤ瘫歆甭⦬敯☦⽯䉖教特浢㘨媩숹楤쵏䩗䢿싂</w:t>
      </w:r>
      <w:r>
        <w:rPr/>
        <w:t>ⵏ</w:t>
      </w:r>
      <w:r>
        <w:rPr/>
        <w:t>숤砮轹땣숹㡵싂畄䀸㒱⩪奪䕘쉺숰㙙㝂</w:t>
      </w:r>
      <w:r>
        <w:rPr/>
        <w:t>ꤥ</w:t>
      </w:r>
      <w:r>
        <w:rPr/>
        <w:t>깷싂㌳</w:t>
      </w:r>
      <w:r>
        <w:rPr/>
        <w:t>ꔱ</w:t>
      </w:r>
      <w:r>
        <w:rPr/>
        <w:t>ꌴ哂싂畉忂땶輥硙厣漶欻焣싂瞿䡤ꍗ搮櫂ꍆ⫂澥♁晧喏嘵哂穚넶炡嘫晵숫額砳㟂걭祭쉾숬싍沿磂⩰娭㋂䓂䃍穾넶㌫急愷婦根긽쉍歭긬䐫燂幫怶祬祪</w:t>
      </w:r>
      <w:r>
        <w:rPr/>
        <w:t>⠬</w:t>
      </w:r>
      <w:r>
        <w:rPr/>
        <w:t>塪圮</w:t>
      </w:r>
      <w:r>
        <w:rPr/>
        <w:t>ⵆ</w:t>
      </w:r>
      <w:r>
        <w:rPr/>
        <w:t>晓䀱ꅴ昤䑵䎻쉾슻煇⩊⭗䕮湘숸㑱乗傣橍ꍇ쉂촩</w:t>
      </w:r>
      <w:r>
        <w:rPr/>
        <w:t>⡎</w:t>
      </w:r>
      <w:r>
        <w:rPr/>
        <w:t>顡䰪㕩ꌽ䡤勂わ眮ㆣ媻</w:t>
      </w:r>
      <w:r>
        <w:rPr/>
        <w:t>⢱</w:t>
      </w:r>
      <w:r>
        <w:rPr/>
        <w:t>㭊救幪奨㦮딤䖿䚵녵♒⼬牎숪</w:t>
      </w:r>
      <w:r>
        <w:rPr/>
        <w:t>ꕆ</w:t>
      </w:r>
      <w:r>
        <w:rPr/>
        <w:t>睢㑩题摸䰰⩗ꅸ颏捁㍨㵆␲칈瘰⼮槂숽</w:t>
      </w:r>
      <w:r>
        <w:rPr/>
        <w:t>ꕟ</w:t>
      </w:r>
      <w:r>
        <w:rPr/>
        <w:t>슮搣㩎믂⑫䠶务⸶位儣礷䭏婥⫎刪慩侏쉨</w:t>
      </w:r>
      <w:r>
        <w:rPr/>
        <w:t>ꥇ</w:t>
      </w:r>
      <w:r>
        <w:rPr/>
        <w:t>쉷惍㜪⛂迂㥲쉈䔸㜪숯匪㢱䂏쉎杄灔춏怳⨨侻剎灖쉘䜳㶣㟂䭅쉥㡫⻂柂牗깬⩀灟䡔쉳泂刳묤</w:t>
      </w:r>
      <w:r>
        <w:rPr/>
        <w:t>ⱥ</w:t>
      </w:r>
      <w:r>
        <w:rPr/>
        <w:t>걐깁㍣뮩礣彷㯂奒㑍慂晷䑗䑫獺⩁㕡⺥吸硵楀쉱슡璱䀥㨪ꥯⓂ燂剭迂ꌻ⎮拂쉆殩</w:t>
      </w:r>
      <w:r>
        <w:rPr/>
        <w:t>⣂</w:t>
      </w:r>
      <w:r>
        <w:rPr/>
        <w:t>䞮歆浄㍅⭋晇婬攲㈳쉟⑕㨫敭쉘䜤⬱⥓숰䉉⨭⤹扬땂␣桵忂幰숬숬塢䕟砽䔽⺱딦匦吹⥊㝴㏂</w:t>
      </w:r>
      <w:r>
        <w:rPr/>
        <w:t>ⰸ</w:t>
      </w:r>
      <w:r>
        <w:rPr/>
        <w:t>垡뭾〉⭗숤䵪轎㉲⥍曎ご㴬ꇂ䰯畲䕗伨䈰쉯딪䶬⪡⮱䥴슏汔恟⩈祰恧</w:t>
      </w:r>
      <w:r>
        <w:rPr/>
        <w:t>ꦬ</w:t>
      </w:r>
      <w:r>
        <w:rPr/>
        <w:t>涡渽ꥡ</w:t>
      </w:r>
      <w:r>
        <w:rPr/>
        <w:t>꧍</w:t>
      </w:r>
      <w:r>
        <w:rPr/>
        <w:t>㴻뽨泂</w:t>
      </w:r>
      <w:r>
        <w:rPr/>
        <w:t>ꥋ</w:t>
      </w:r>
      <w:r>
        <w:rPr/>
        <w:t>煋</w:t>
      </w:r>
      <w:r>
        <w:rPr/>
        <w:t>ⰸ</w:t>
      </w:r>
      <w:r>
        <w:rPr/>
        <w:t>佺䬥湞싂䶣䚱彄䦬촷飂╆⼮뭈땳揃꺥숊啁䵺무恧䦱䈮쉹┽砯睥㡨愷䤵愰呾쉫䓂㜤摮睥氥⥴啙</w:t>
      </w:r>
      <w:r>
        <w:rPr/>
        <w:t>⡓</w:t>
      </w:r>
      <w:r>
        <w:rPr/>
        <w:t>煢䎏쉙⹋㙊㡥⬽⦻</w:t>
      </w:r>
      <w:r>
        <w:rPr/>
        <w:t>⡰⡣</w:t>
      </w:r>
      <w:r>
        <w:rPr/>
        <w:t>碱쉥儭汕䒩参</w:t>
      </w:r>
      <w:r>
        <w:rPr/>
        <w:t>ⷎ</w:t>
      </w:r>
      <w:r>
        <w:rPr/>
        <w:t>䯂쉋녋敶幐椹噣䧂䍘깦剺桱皮䬵싂呴仂㥊愩쉙攩夹쉳䙔戺瀴瑶塃⼶伮佤</w:t>
      </w:r>
      <w:r>
        <w:rPr/>
        <w:t>Ⱖ</w:t>
      </w:r>
      <w:r>
        <w:rPr/>
        <w:t>㕗顸煨슿쉵䭦幚㵀いㄪ㠸夥䡠䲮</w:t>
      </w:r>
      <w:r>
        <w:rPr/>
        <w:t>ꤳ</w:t>
      </w:r>
      <w:r>
        <w:rPr/>
        <w:t>걶婶꥾쉎睌牺땕꺥呱敳涬깭繊ꎻ㑇</w:t>
      </w:r>
      <w:r>
        <w:rPr/>
        <w:t>꤯</w:t>
      </w:r>
      <w:r>
        <w:rPr/>
        <w:t>ⰹ</w:t>
      </w:r>
      <w:r>
        <w:rPr/>
        <w:t>ꅴ兡</w:t>
      </w:r>
      <w:r>
        <w:rPr/>
        <w:t>ꥏ</w:t>
      </w:r>
      <w:r>
        <w:rPr/>
        <w:t>䱆䡭欮㩰</w:t>
      </w:r>
      <w:r>
        <w:rPr/>
        <w:t>ⱡ</w:t>
      </w:r>
      <w:r>
        <w:rPr/>
        <w:t>捈湓쉡㧍㐸恬㒩浄숬⮵へ싂䉹㕟꥗뽖㥣楮漸⩮㍮澬毂祌戭恭䭕㵟幯楞㑷ꅅ掏⍥灷ꥵ穊佹</w:t>
      </w:r>
      <w:r>
        <w:rPr/>
        <w:t>ꦱ</w:t>
      </w:r>
      <w:r>
        <w:rPr/>
        <w:t>灴쏂묵䪱轂啠匹슬橋뾣㵫놥㈽䩅칞形ぺ⌨쵙</w:t>
      </w:r>
      <w:r>
        <w:rPr/>
        <w:t>ⵎ</w:t>
      </w:r>
      <w:r>
        <w:rPr/>
        <w:t>뼸㝔㕏䃎㜴助楳썚</w:t>
      </w:r>
      <w:r>
        <w:rPr/>
        <w:t>ꥉ</w:t>
      </w:r>
      <w:r>
        <w:rPr/>
        <w:t>칸뗃捹</w:t>
      </w:r>
      <w:r>
        <w:rPr/>
        <w:t>ꤺ⑇</w:t>
      </w:r>
      <w:r>
        <w:rPr/>
        <w:t>ꅏ㵩迂温祃쉔媵奒灱䰪凂頬睟歱党熻伵ꅣ涱㵫潩帨쉞䅣䨶</w:t>
      </w:r>
      <w:r>
        <w:rPr/>
        <w:t>ⵌ</w:t>
      </w:r>
      <w:r>
        <w:rPr/>
        <w:t>汫꺩縯䭕쵓捐䵹摇橹圻깪㡋싃♎䱘窡繓桘䜸炏澵썳硎㵣꤮歪쉅㮡슣恧烂䜲䩦灷䝇㘥坪⮮⥸뼭㵢䗂슣⨽咩쵸⌰煃䉙稹敮漪働쉍梮木㇂攤뽁쉑침侻䱆䚣用</w:t>
      </w:r>
      <w:r>
        <w:rPr/>
        <w:t>ꤪ</w:t>
      </w:r>
      <w:r>
        <w:rPr/>
        <w:t>ꍲ숽恅窱癉椽⑟㡟쉳㯂숽祣欫䵢坐姂癑乇呶뽟⍘祁갳㈽氽쉳熏㙂㡍睓幣㭴썣煴捸桡</w:t>
      </w:r>
      <w:r>
        <w:rPr/>
        <w:t>ⵅ</w:t>
      </w:r>
      <w:r>
        <w:rPr/>
        <w:t>畹揂⥲⿍㔷뽳凂愳玥嘷걾슥㵍坓캵䥂攩䤪势硓㐩䜱乔摳䯎쉥쉧쌪幞쉆</w:t>
      </w:r>
      <w:r>
        <w:rPr/>
        <w:t>ꕗꕸ</w:t>
      </w:r>
      <w:r>
        <w:rPr/>
        <w:t>楆敩浵硍熩䱊ㄽ獚⼳䱆ꥬ睘䆏嫎瑳吸埂䅌㍸㥙顁䕭컂疮㙆싂䩎泂⛂</w:t>
      </w:r>
      <w:r>
        <w:rPr/>
        <w:t>Ⱪ</w:t>
      </w:r>
      <w:r>
        <w:rPr/>
        <w:t>쉴⽑䓍⨺央颥땩쏂兯숫</w:t>
      </w:r>
      <w:r>
        <w:rPr/>
        <w:t>⡓</w:t>
      </w:r>
      <w:r>
        <w:rPr/>
        <w:t>晉䑯쵀╧硬䡕ㅘ쉕䢬弻</w:t>
      </w:r>
      <w:r>
        <w:rPr/>
        <w:t>Ɽ</w:t>
      </w:r>
      <w:r>
        <w:rPr/>
        <w:t>겵숹灐⥴祣ꍫ칤겥쵩㡖썭㊱杈⾩䣂싂뽎冏祩♊繶䉸쵺塕⹯䐭䠲ꍐ⪘⥣㠽冩㘶獉兑剅쉦쉆쉰ꥢ뗂墱繣匮쉕啸쵋漬㈭䛍瑋璱畱㩒祦䑶쉘⹖摞</w:t>
      </w:r>
      <w:r>
        <w:rPr/>
        <w:t>ⱡ</w:t>
      </w:r>
      <w:r>
        <w:rPr/>
        <w:t>轩숩じ䜲繤っ쉗即捙⶘㕡兾숭䟎뼬䢩╲숣숳婬橖摏㝾⹸旎䃂橈炮硲䬷꺡摟䦱界啠彚娲廎䨭⫂㝩楟濂</w:t>
      </w:r>
      <w:r>
        <w:rPr/>
        <w:t>꧍</w:t>
      </w:r>
      <w:r>
        <w:rPr/>
        <w:t>䍳䊏⥹憻촭䡭祃䥀㈊</w:t>
      </w:r>
      <w:r>
        <w:rPr/>
        <w:t>ⱡ</w:t>
      </w:r>
      <w:r>
        <w:rPr/>
        <w:t>䄪玻湠썷◂愸砵쉲⎣祅丫뽒䩀绂⒡旂牡䴩쉹㟂坵㢱숮砵썶坊猨泂佲捋쉩眩쉫쉬圪㮻䯂畉슣녗儽恦楨슩睖䬹䋂䍲ㅠ㉮手吥㝬䖮灯㠺䲘䭐</w:t>
      </w:r>
      <w:r>
        <w:rPr/>
        <w:t>ꕯ</w:t>
      </w:r>
      <w:r>
        <w:rPr/>
        <w:t>ⰽ⤤</w:t>
      </w:r>
      <w:r>
        <w:rPr/>
        <w:t>䵏㩟夥딲廂뿂</w:t>
      </w:r>
      <w:r>
        <w:rPr/>
        <w:t>⠤</w:t>
      </w:r>
      <w:r>
        <w:rPr/>
        <w:t>湔㥍䁪㯂啪琭㨸⭢媮⵴</w:t>
      </w:r>
      <w:r>
        <w:rPr/>
        <w:t>ꥃ</w:t>
      </w:r>
      <w:r>
        <w:rPr/>
        <w:t>싂䱇♋創쌮㎥殩版숵䅵⽳⭐╆栶ꌳ⦥⪬㶻縻㍱䌤倦♭助扗樵䐪種칭쉄璣㖩㘫♰䘪䵄</w:t>
      </w:r>
      <w:r>
        <w:rPr/>
        <w:t>ꥀ</w:t>
      </w:r>
      <w:r>
        <w:rPr/>
        <w:t>갩⿂助畚弪顪兞湹㥖浕</w:t>
      </w:r>
      <w:r>
        <w:rPr/>
        <w:t>ⲏ</w:t>
      </w:r>
      <w:r>
        <w:rPr/>
        <w:t>甹ꥩ</w:t>
      </w:r>
      <w:r>
        <w:rPr/>
        <w:t>Ⱳ</w:t>
      </w:r>
      <w:r>
        <w:rPr/>
        <w:t>䔷楬</w:t>
      </w:r>
      <w:r>
        <w:rPr/>
        <w:t>⡅</w:t>
      </w:r>
      <w:r>
        <w:rPr/>
        <w:t>淂妣摶</w:t>
      </w:r>
      <w:r>
        <w:rPr/>
        <w:t>ꔯ</w:t>
      </w:r>
      <w:r>
        <w:rPr/>
        <w:t>彧ꥶ썶⬥䗂놿</w:t>
      </w:r>
      <w:r>
        <w:rPr/>
        <w:t>Ⱪ</w:t>
      </w:r>
      <w:r>
        <w:rPr/>
        <w:t>伬ギ弪本⪘슮</w:t>
      </w:r>
      <w:r>
        <w:rPr/>
        <w:t>ⵧ</w:t>
      </w:r>
      <w:r>
        <w:rPr/>
        <w:t>呸兓奄┦喥숽打㶏搣㴯⍬焵</w:t>
      </w:r>
      <w:r>
        <w:rPr/>
        <w:t>⡆</w:t>
      </w:r>
      <w:r>
        <w:rPr/>
        <w:t>ꍧ뼭╮ꥥ爻卖㡾䝩㶬潤獾畠䯂䱑䑞俍求⥫慺⑙ノ挵敓</w:t>
      </w:r>
      <w:r>
        <w:rPr/>
        <w:t>ꕣ</w:t>
      </w:r>
      <w:r>
        <w:rPr/>
        <w:t>倶䁙숮␶搬渽祇</w:t>
      </w:r>
      <w:r>
        <w:rPr/>
        <w:t>Ⱚ</w:t>
      </w:r>
      <w:r>
        <w:rPr/>
        <w:t>칷䠮䱾갸뮵䘹恩湍㮮슡</w:t>
      </w:r>
      <w:r>
        <w:rPr/>
        <w:t>ⱞ</w:t>
      </w:r>
      <w:r>
        <w:rPr/>
        <w:t>侩⒘祆ꄵ敐瑸坥凂䵉⤵栽硁</w:t>
      </w:r>
      <w:r>
        <w:rPr/>
        <w:t>Ⳃ</w:t>
      </w:r>
      <w:r>
        <w:rPr/>
        <w:t>䡺窥㥨其坉啎숬颏摊幞㉪깰㩁氭䩳浊㐺䠹堰掱떥穂㉱䟂</w:t>
      </w:r>
      <w:r>
        <w:rPr/>
        <w:t>ⵄⵯ</w:t>
      </w:r>
      <w:r>
        <w:rPr/>
        <w:t>쉚梥싂嗂⎏䶘</w:t>
      </w:r>
      <w:r>
        <w:rPr/>
        <w:t>꧂</w:t>
      </w:r>
      <w:r>
        <w:rPr/>
        <w:t>损婉걪奈樻劮ꌫꥲ桑⹮뇂秂</w:t>
      </w:r>
      <w:r>
        <w:rPr/>
        <w:t>⡞</w:t>
      </w:r>
      <w:r>
        <w:rPr/>
        <w:t>䑟땭</w:t>
      </w:r>
      <w:r>
        <w:rPr/>
        <w:t>ⴽ</w:t>
      </w:r>
      <w:r>
        <w:rPr/>
        <w:t>琲杠獵⍁쉖乄䤹儭坢㠮珍潰䵾</w:t>
      </w:r>
      <w:r>
        <w:rPr/>
        <w:t>ꗂ</w:t>
      </w:r>
      <w:r>
        <w:rPr/>
        <w:t>㜫䉆夬⭮沏汳䙉顠㙱楑뭑礱瘤䪣揂걠洳婳㎵奭劬䭂摇檩쉱㌣捠</w:t>
      </w:r>
      <w:r>
        <w:rPr/>
        <w:t>ⵙ</w:t>
      </w:r>
      <w:r>
        <w:rPr/>
        <w:t>幞䡞睥⭏ㅏ⮥愯敨쉵啷噥㞏轳旂㔣漶</w:t>
      </w:r>
      <w:r>
        <w:rPr/>
        <w:t>꤯</w:t>
      </w:r>
      <w:r>
        <w:rPr/>
        <w:t>ぺ㭄⑤⍙⩮頵欳〲⿂숵つ灉睒Ⓨ佗⩭⩅坒奃걔礥㛂긴쉟坋䬷⹏㭑爰婐䄮癵</w:t>
      </w:r>
      <w:r>
        <w:rPr/>
        <w:t>ꥁ</w:t>
      </w:r>
      <w:r>
        <w:rPr/>
        <w:t>䕉䁴澥砸캬在橹サ쉠쉉〶䀦㵟ꅙ汑頨嘥⩘㩶쉭㔣悩㔮㘴堲彎優싂숪䵮祩긮⪮焥㉰瞱䘨</w:t>
      </w:r>
      <w:r>
        <w:rPr/>
        <w:t>ⲻ⫂</w:t>
      </w:r>
      <w:r>
        <w:rPr/>
        <w:t>쉃氬畴뽆㵥抮橡祄쵩楫撮ㄽ㡞捧畵㥴繈丮쉟瘨樲䡁杒ぐ</w:t>
      </w:r>
      <w:r>
        <w:rPr/>
        <w:t>⡯</w:t>
      </w:r>
      <w:r>
        <w:rPr/>
        <w:t>ⵇ</w:t>
      </w:r>
      <w:r>
        <w:rPr/>
        <w:t>격牖灮浺桕䛂仂</w:t>
      </w:r>
      <w:r>
        <w:rPr/>
        <w:t>⣂</w:t>
      </w:r>
      <w:r>
        <w:rPr/>
        <w:t>꧂</w:t>
      </w:r>
      <w:r>
        <w:rPr/>
        <w:t>愲穕㧂┻뭈伫眦춬</w:t>
      </w:r>
      <w:r>
        <w:rPr/>
        <w:t>ꥒ</w:t>
      </w:r>
      <w:r>
        <w:rPr/>
        <w:t>쉳削숤帷䔷渪䬨䭎㏂뇂㍊</w:t>
      </w:r>
      <w:r>
        <w:rPr/>
        <w:t>⠴</w:t>
      </w:r>
      <w:r>
        <w:rPr/>
        <w:t>ㅏ歚⨪⑯싂輹獪䑪䷂㫃䝃㖘䔸䭇썸楁掩㓂牲⭴儲䕁僂䐱塘</w:t>
      </w:r>
      <w:r>
        <w:rPr/>
        <w:t>ⷂ</w:t>
      </w:r>
      <w:r>
        <w:rPr/>
        <w:t>焱⎵䀹ꥨ╶䵪䵷녎䝃损㭶땔☵砥㴯浕丸掏䄭⼨땠䴪⑵䧂偋幷숦剉椊㑋㋂䩘敾ㅭ入䖏깍쉯疏뭉쉺깧⿂䰤繈㎩╍炩参畭師佳</w:t>
      </w:r>
      <w:r>
        <w:rPr/>
        <w:t>ꤪ</w:t>
      </w:r>
      <w:r>
        <w:rPr/>
        <w:t>䚿䤲쉬뽇䱫쉯摐⤮⩅穯</w:t>
      </w:r>
      <w:r>
        <w:rPr/>
        <w:t>⡍</w:t>
      </w:r>
      <w:r>
        <w:rPr/>
        <w:t>㈵䭵况迂⽗搦</w:t>
      </w:r>
      <w:r>
        <w:rPr/>
        <w:t>ꕤ</w:t>
      </w:r>
      <w:r>
        <w:rPr/>
        <w:t>䐹곂徏䋂㍸䙏㵒玬恑㊥쉵稱瓂⪣浅뿂ꍎ⥹种숷䴨겘䝅柂䊱⩎걖⾬⮮琲戶⑨採䈶㜥瀰</w:t>
      </w:r>
      <w:r>
        <w:rPr/>
        <w:t>ꤥ</w:t>
      </w:r>
      <w:r>
        <w:rPr/>
        <w:t>坳欽뽡㜺奉漷沘㫂剑便</w:t>
      </w:r>
      <w:r>
        <w:rPr/>
        <w:t>ⱒ</w:t>
      </w:r>
      <w:r>
        <w:rPr/>
        <w:t>㨵䮩슩䅍サ奁㵵獞ꎮ煣䁉瑱ꥡ䕪䬫쉭轨顉顢䀣獞⏃撬ぬꥰ眹녖歶ㅧ㫎쉑烂兺䃂녋</w:t>
      </w:r>
      <w:r>
        <w:rPr/>
        <w:t>⡍</w:t>
      </w:r>
      <w:r>
        <w:rPr/>
        <w:t>뮩슥楗〈깨숺⫎숭</w:t>
      </w:r>
      <w:r>
        <w:rPr/>
        <w:t>ꕍ</w:t>
      </w:r>
      <w:r>
        <w:rPr/>
        <w:t>숬㐬쉶灶⌷䤣㵴⹇땆嗂⺣啗䭇⬫凍朦她摃歧凂浱恾㔭倭䱁䕐繠䵪䍳</w:t>
      </w:r>
      <w:r>
        <w:rPr/>
        <w:t>ⵀ</w:t>
      </w:r>
      <w:r>
        <w:rPr/>
        <w:t>䆡⌮戴輮䅍冱庿湤䑍⼴撣棂刴쉍碡묰楧⥷丽渴摒敔〉唽</w:t>
      </w:r>
      <w:r>
        <w:rPr/>
        <w:t>ꤪ</w:t>
      </w:r>
      <w:r>
        <w:rPr/>
        <w:t>䢩䑬놱顩攽땧</w:t>
      </w:r>
      <w:r>
        <w:rPr/>
        <w:t>⢘</w:t>
      </w:r>
      <w:r>
        <w:rPr/>
        <w:t>绂睫㉌㝤쉷煄䫂央䊱坌桀깋梥㟂挱㓂汘♈橂뗂㪘睏唵晃Ⓜ㈵꺣㠸桎</w:t>
      </w:r>
      <w:r>
        <w:rPr/>
        <w:t>⠰⚵</w:t>
      </w:r>
      <w:r>
        <w:rPr/>
        <w:t>繕桯㕱</w:t>
      </w:r>
      <w:r>
        <w:rPr/>
        <w:t>ꤱ</w:t>
      </w:r>
      <w:r>
        <w:rPr/>
        <w:t>噶䥥쉡眦䓂</w:t>
      </w:r>
      <w:r>
        <w:rPr/>
        <w:t>ꕨ▥</w:t>
      </w:r>
      <w:r>
        <w:rPr/>
        <w:t>轭瘥䵩嗂伩ㅟ숮栲戩灅昪쉫摍녂㉊䵎奶</w:t>
      </w:r>
      <w:r>
        <w:rPr/>
        <w:t>ꕓ⬨</w:t>
      </w:r>
      <w:r>
        <w:rPr/>
        <w:t>㭲朴쉞䔭싃ㅊ⌬堷⍔䱔㢣䔽轄浃䬮㙋䀪⌰숺灭╴꺿㘦⥱슱纥⯍墣㭁㑈愲싍쉰弮䷂⧃⹐摷㷂竂㕰濍琦兾⸷ꥯ敬䷂☶쉭싂䭌</w:t>
      </w:r>
      <w:r>
        <w:rPr/>
        <w:t>ⵦ</w:t>
      </w:r>
      <w:r>
        <w:rPr/>
        <w:t>걧摂슻♾㑩ꌣ䓎㍢啗䍸ꇂ橥水䥖䣂㎻桢畏倷決䫂庡䡊䩴䢿噎株㉤参積䜪㋂⚘</w:t>
      </w:r>
      <w:r>
        <w:rPr/>
        <w:t>ꦩ</w:t>
      </w:r>
      <w:r>
        <w:rPr/>
        <w:t>嘺畸捾쉊⺥䤲䠭</w:t>
      </w:r>
      <w:r>
        <w:rPr/>
        <w:t>꤭⩀</w:t>
      </w:r>
      <w:r>
        <w:rPr/>
        <w:t>欹땇㑧敡挥</w:t>
      </w:r>
      <w:r>
        <w:rPr/>
        <w:t>ⵘ</w:t>
      </w:r>
      <w:r>
        <w:rPr/>
        <w:t>悩眯呉</w:t>
      </w:r>
      <w:r>
        <w:rPr/>
        <w:t>ꥅ♆</w:t>
      </w:r>
      <w:r>
        <w:rPr/>
        <w:t>Ɽ</w:t>
      </w:r>
      <w:r>
        <w:rPr/>
        <w:t>㩊啨繊娣㘴ㅺⓂ⍑</w:t>
      </w:r>
      <w:r>
        <w:rPr/>
        <w:t>⢡</w:t>
      </w:r>
      <w:r>
        <w:rPr/>
        <w:t>婬燂☣</w:t>
      </w:r>
      <w:r>
        <w:rPr/>
        <w:t>ꔯ</w:t>
      </w:r>
      <w:r>
        <w:rPr/>
        <w:t>녹㡤晕辘</w:t>
      </w:r>
      <w:r>
        <w:rPr/>
        <w:t>ꕂ</w:t>
      </w:r>
      <w:r>
        <w:rPr/>
        <w:t>秂咥䵆슩䤹䰪治칡偶뗂䖣쎩싂싃䡷ꍱ畗쌦땰坸厩挷</w:t>
      </w:r>
      <w:r>
        <w:rPr/>
        <w:t>ꤵ</w:t>
      </w:r>
      <w:r>
        <w:rPr/>
        <w:t>ㄳ僂恔彰</w:t>
      </w:r>
      <w:r>
        <w:rPr/>
        <w:t>ⶣꕌ</w:t>
      </w:r>
      <w:r>
        <w:rPr/>
        <w:t>㎏싂敺颏</w:t>
      </w:r>
      <w:r>
        <w:rPr/>
        <w:t>ⱳ</w:t>
      </w:r>
      <w:r>
        <w:rPr/>
        <w:t>揂녙⮣ㆡ癷熏뮬츶칐⥚쉑否䝬殡싂浉ꅺ佞쉠ꄶ敕橕奘䍷⥕穸朴⺮畁㔨쉪硕煈땙稲㭒쵲ꎱ⿂潑愻ꅁ뿂氣㵯掱⑪協㥕㵵摃⭌싂光슏娺㮬깶伪顚䕌</w:t>
      </w:r>
      <w:r>
        <w:rPr/>
        <w:t>⢵</w:t>
      </w:r>
      <w:r>
        <w:rPr/>
        <w:t>畫卶晐쉤슡幱㢻</w:t>
      </w:r>
      <w:r>
        <w:rPr/>
        <w:t>ⴥ</w:t>
      </w:r>
      <w:r>
        <w:rPr/>
        <w:t>幅捧颻㝒奉愯畘ㅂ쉲兢瑇晱剓쉀췂</w:t>
      </w:r>
      <w:r>
        <w:rPr/>
        <w:t>ꕖ</w:t>
      </w:r>
      <w:r>
        <w:rPr/>
        <w:t>捥啃숽뼹䗍癹Ⓜ爊禩儰慟싂싂睰쉥</w:t>
      </w:r>
      <w:r>
        <w:rPr/>
        <w:t>⣂⭐</w:t>
      </w:r>
      <w:r>
        <w:rPr/>
        <w:t>轔쉐쉯䝾</w:t>
      </w:r>
      <w:r>
        <w:rPr/>
        <w:t>ꕰ</w:t>
      </w:r>
      <w:r>
        <w:rPr/>
        <w:t>帮숪䩘慭䬦窣恎䍫쉖摆⥔熡녮轐䥈㐩⥚촤㍎慞ⸯ묥䣂别⦘쉆겻䷂ㅚ瓂泂䑘㙞촮吮</w:t>
      </w:r>
      <w:r>
        <w:rPr/>
        <w:t>ⷂ</w:t>
      </w:r>
      <w:r>
        <w:rPr/>
        <w:t>땅뼺㌥垩稨숸䗂瑇滎㯎娣ꅦ⧂偀慆檣犡潾僂倫幋摗剎⮩畈숤쉕䨱캡㌺扴⩣쉉乷</w:t>
      </w:r>
      <w:r>
        <w:rPr/>
        <w:t>ꥏ</w:t>
      </w:r>
      <w:r>
        <w:rPr/>
        <w:t>勍㟂潀橒㬦䕊婔껂⯂슱獍썩参슱吳녈䍱獧攳㉉뽫幇䌫숺㈵夭琵숯熏컂㑸杍⥟湄㉔쉰欫繪琶䗃촹䔪</w:t>
      </w:r>
      <w:r>
        <w:rPr/>
        <w:t>꧂⩑</w:t>
      </w:r>
      <w:r>
        <w:rPr/>
        <w:t>砫뽏砺歃㡟瀫썄㐫橕⻃䁰繰</w:t>
      </w:r>
      <w:r>
        <w:rPr/>
        <w:t>ꕙ</w:t>
      </w:r>
      <w:r>
        <w:rPr/>
        <w:t>땥㕬奃㙇ꅶ</w:t>
      </w:r>
      <w:r>
        <w:rPr/>
        <w:t>ꗂ</w:t>
      </w:r>
      <w:r>
        <w:rPr/>
        <w:t>卣ぢ䰻䏃撏</w:t>
      </w:r>
      <w:r>
        <w:rPr/>
        <w:t>ⱒ</w:t>
      </w:r>
      <w:r>
        <w:rPr/>
        <w:t>爷ꏂ橸煴稽禬焵</w:t>
      </w:r>
      <w:r>
        <w:rPr/>
        <w:t>⡁</w:t>
      </w:r>
      <w:r>
        <w:rPr/>
        <w:t>䯂奷㜷ꅅ秂⻂渫숯⥮儰圫䍡縮片㉁䡮㣎湭䥌㍥㍍癟男쉱瑸稻敟⬪䑰啴橂⬭⾩숭숮䎵兓䠷⩶썆㭒你殣势㕵顬兔ꌬ슿⩶⩫숯棂倷枵ㄸ墩䮵剎瀵䐶噧䭯㘣⸬祆墥䕲싂怮杵佶禩怦넻恕塋㙮㔭㥧从䯎䰪烍쉓䑱潚也숣梩吳㝘場䡮煃娱숱쉂⪣</w:t>
      </w:r>
      <w:r>
        <w:rPr/>
        <w:t>Ⲯ</w:t>
      </w:r>
      <w:r>
        <w:rPr/>
        <w:t>傣磂䤬䙇偑땬䄤瘤ꅵㅚ侱㝐䱫</w:t>
      </w:r>
      <w:r>
        <w:rPr/>
        <w:t>ⶬ</w:t>
      </w:r>
      <w:r>
        <w:rPr/>
        <w:t>䳂슬뼮</w:t>
      </w:r>
      <w:r>
        <w:rPr/>
        <w:t>ꦱ</w:t>
      </w:r>
      <w:r>
        <w:rPr/>
        <w:t>뼺煐⽊ㆻ扟</w:t>
      </w:r>
      <w:r>
        <w:rPr/>
        <w:t>⡒</w:t>
      </w:r>
      <w:r>
        <w:rPr/>
        <w:t>䪩㬦浔睏栦⹠⹨奊夫</w:t>
      </w:r>
      <w:r>
        <w:rPr/>
        <w:t>ꕔ⵷</w:t>
      </w:r>
      <w:r>
        <w:rPr/>
        <w:t>绎㡩쉠㘨橬佩ꇂ全쉙橪㴴</w:t>
      </w:r>
      <w:r>
        <w:rPr/>
        <w:t>Ⱜ⩡④</w:t>
      </w:r>
      <w:r>
        <w:rPr/>
        <w:t>꧂</w:t>
      </w:r>
      <w:r>
        <w:rPr/>
        <w:t>猴涘湭济汆偐流挹竂⽪皣䞣卓䙍⽥术繄䐱숩⩩</w:t>
      </w:r>
      <w:r>
        <w:rPr/>
        <w:t>ⰴ</w:t>
      </w:r>
      <w:r>
        <w:rPr/>
        <w:t>쌶쉪컂쉩數</w:t>
      </w:r>
      <w:r>
        <w:rPr/>
        <w:t>ꥁ</w:t>
      </w:r>
      <w:r>
        <w:rPr/>
        <w:t>报╟╱䌽幈瘫穂㥋捁睪䁪忂灎쉒呚㶩氱숥揂䉷沬圯傩쉱촪걉㝤㗂</w:t>
      </w:r>
      <w:r>
        <w:rPr/>
        <w:t>ꤪ</w:t>
      </w:r>
      <w:r>
        <w:rPr/>
        <w:t>㨶</w:t>
      </w:r>
      <w:r>
        <w:rPr/>
        <w:t>꧂</w:t>
      </w:r>
      <w:r>
        <w:rPr/>
        <w:t>䑔輪䢏㨶⥍礽쉷㉸쉉昬䎏☴깅싂倵唪兟㩅㭣硞</w:t>
      </w:r>
      <w:r>
        <w:rPr/>
        <w:t>ⱂ</w:t>
      </w:r>
      <w:r>
        <w:rPr/>
        <w:t>縭楹㝟㑺扣䗂꺣</w:t>
      </w:r>
      <w:r>
        <w:rPr/>
        <w:t>⡷</w:t>
      </w:r>
      <w:r>
        <w:rPr/>
        <w:t>ꍅ쉾䔯</w:t>
      </w:r>
      <w:r>
        <w:rPr/>
        <w:t>⡷</w:t>
      </w:r>
      <w:r>
        <w:rPr/>
        <w:t>䱃슮ꆱ䌶䑏㕤儴뇎㕎⹫呵⵩</w:t>
      </w:r>
      <w:r>
        <w:rPr/>
        <w:t>⠯</w:t>
      </w:r>
      <w:r>
        <w:rPr/>
        <w:t>놥束⏂佬숯汗灁䏎ꥸ⌻填쉥㦥启䍰杹쉹䪩噡〺兤䠣ꆮ頲䄩╁슩</w:t>
      </w:r>
      <w:r>
        <w:rPr/>
        <w:t>ꕌ</w:t>
      </w:r>
      <w:r>
        <w:rPr/>
        <w:t>塐땭뭆洹轋쵬潓녆쉹潔丨䍚徘</w:t>
      </w:r>
      <w:r>
        <w:rPr/>
        <w:t>⢡</w:t>
      </w:r>
      <w:r>
        <w:rPr/>
        <w:t>㎩輶㏂挺夸怩縹倱惂⻃숥䥰</w:t>
      </w:r>
      <w:r>
        <w:rPr/>
        <w:t>ꥊ</w:t>
      </w:r>
      <w:r>
        <w:rPr/>
        <w:t>穌⒏촪嗂摸䍭㭥싂뽬⫂싂畉㭢⩮偫楮㐭㐷単㩢숪쉘繇洺䥢怰乶䕨弤⻂㩖繵曂恪唺ꍕ㞩숪쉋〨갊㶣숩棂怹⫂⨸頺倭싂⍅煏ㄦ숵扴䲩澻䍆杢쉩쉮</w:t>
      </w:r>
      <w:r>
        <w:rPr/>
        <w:t>⠲</w:t>
      </w:r>
      <w:r>
        <w:rPr/>
        <w:t>䭏녌窏ꅦ㩸숽な歡䙺䥪숳ꄱ穟䥘昪ㆩ㍲㖣⹀</w:t>
      </w:r>
      <w:r>
        <w:rPr/>
        <w:t>ꦡ</w:t>
      </w:r>
      <w:r>
        <w:rPr/>
        <w:t>晕穡䦱䈭廂싂쉢䡠□弲㥨♏떘䑪歂</w:t>
      </w:r>
      <w:r>
        <w:rPr/>
        <w:t>ⰰ</w:t>
      </w:r>
      <w:r>
        <w:rPr/>
        <w:t>⽞㕡亩牾盂䳂硊挤强燎呗䉀橀轞땹㊩⤲煗걶䥵슻䵅佁碘桅㩙㡡摥皬坔숳潯序杩焫礭奒迃⵷싎录⥗⌻彁䍔␭㩃숣</w:t>
      </w:r>
      <w:r>
        <w:rPr/>
        <w:t>⢿⍤</w:t>
      </w:r>
      <w:r>
        <w:rPr/>
        <w:t>䖡潚形뼴╎싍卑爴䙶擂䩃疩쵚庡剐楫⨥촹슻뼦ぶ䝅幢呍⍰⻂婌坕樰ꥧ☹⩌瑣⭱㥕숲牺纻칃柂숤슡䤲㑢㘻剓䄦⸩潤␣祬ず奭敪㵦槂㨽䁘汎ヂ坒桗啾倻畓兾싂活栣佑쉧奫뗂ꌯ䉾呱쉗爭湢㕉啐㢱㥷</w:t>
      </w:r>
      <w:r>
        <w:rPr/>
        <w:t>ꥄ</w:t>
      </w:r>
      <w:r>
        <w:rPr/>
        <w:t>猰츫晰䱕瑎昸㩞剱슏⥸뼹칔㌻祏凂煭侻啍䐳䮡垥㴲㭪⍺䙑䩌椸伣쉉칷쉠䙢숩捁䕭춱쉯奵卒䅇쌵瑏쉯⭪殩婅</w:t>
      </w:r>
      <w:r>
        <w:rPr/>
        <w:t>ⶡ</w:t>
      </w:r>
      <w:r>
        <w:rPr/>
        <w:t>浟쉘⍬┲慨쉫</w:t>
      </w:r>
      <w:r>
        <w:rPr/>
        <w:t>ⴭ</w:t>
      </w:r>
      <w:r>
        <w:rPr/>
        <w:t>䞬輫斣䌽埂伽䑩求쉥务쉳숰磂㵬也祴毂ꎿ湢</w:t>
      </w:r>
      <w:r>
        <w:rPr/>
        <w:t>ꔩ⪩⥄⬭</w:t>
      </w:r>
      <w:r>
        <w:rPr/>
        <w:t>版婺彮쉇ꍫ⬬⏃㨦攭겮幅娭卧넶뮏炡⭪㈮슣㘱㷂ꏂ樳櫃危믂媿췂儵然硁浦㍰穀㭓轩䍠䧂♆┴䩏幏⧂䤫颮칈숰뭏㗂㵈卞頵か戻㭮㕺</w:t>
      </w:r>
      <w:r>
        <w:rPr/>
        <w:t>ꤥ</w:t>
      </w:r>
      <w:r>
        <w:rPr/>
        <w:t>䁖剀숭숱</w:t>
      </w:r>
      <w:r>
        <w:rPr/>
        <w:t>꧂</w:t>
      </w:r>
      <w:r>
        <w:rPr/>
        <w:t>숲癵㞘뽄싍쉗䔺绂㙷⍈恁䑴뗂ꅦ硚♐祇꥗䢵敐濂桕彠婹䡆憿戥䘹呑杚䵅暣쉞垿뼪땯㘴卶愺슮땯슥쉋㥉쉱晬剒슩繚⍓洵㜯䙭♄奖怸䩐係癏澻穳䬻漨◂䏂걍⫂⩦쏃硔塏㥂䱾䏂顟䩉卐뼩䱶彸汭㎥㠲咬漬</w:t>
      </w:r>
      <w:r>
        <w:rPr/>
        <w:t>Ⱔ</w:t>
      </w:r>
      <w:r>
        <w:rPr/>
        <w:t>湵⍵숹㭎쉀</w:t>
      </w:r>
      <w:r>
        <w:rPr/>
        <w:t>ⱐ</w:t>
      </w:r>
      <w:r>
        <w:rPr/>
        <w:t>栫飂坯慞嚩ꥠ䭮䛍䩮</w:t>
      </w:r>
      <w:r>
        <w:rPr/>
        <w:t>⡣</w:t>
      </w:r>
      <w:r>
        <w:rPr/>
        <w:t>䉞⭵⿍䮮쉍䲻禘伬㔹</w:t>
      </w:r>
      <w:r>
        <w:rPr/>
        <w:t>꧂</w:t>
      </w:r>
      <w:r>
        <w:rPr/>
        <w:t>呥뭀쉌湘奞橋쉉쉨㴲뽪䪣稣汩〬狂⹴䱯숩⭯㐱</w:t>
      </w:r>
      <w:r>
        <w:rPr/>
        <w:t>ꔪ</w:t>
      </w:r>
      <w:r>
        <w:rPr/>
        <w:t>猯幂ꇂ숣㩪浵頺幂⩔呃</w:t>
      </w:r>
      <w:r>
        <w:rPr/>
        <w:t>꧍</w:t>
      </w:r>
      <w:r>
        <w:rPr/>
        <w:t>䁺</w:t>
      </w:r>
      <w:r>
        <w:rPr/>
        <w:t>ⱍ</w:t>
      </w:r>
      <w:r>
        <w:rPr/>
        <w:t>椵넽戣村격刲⨪䍸쉡恰뿂戯歲땹쉫䍕췎䴲䥗氭</w:t>
      </w:r>
      <w:r>
        <w:rPr/>
        <w:t>Ⱡ</w:t>
      </w:r>
      <w:r>
        <w:rPr/>
        <w:t>㖘ꏂ㭁澩녭䐵⩲䷂䐥檮⥯䯂⨴⩬䤊䑃搵</w:t>
      </w:r>
      <w:r>
        <w:rPr/>
        <w:t>ꕢ</w:t>
      </w:r>
      <w:r>
        <w:rPr/>
        <w:t>쉧㙥쵕顫</w:t>
      </w:r>
      <w:r>
        <w:rPr/>
        <w:t>ꕗ</w:t>
      </w:r>
      <w:r>
        <w:rPr/>
        <w:t>녫㤣䍰估帻䰮䁈쉑쉾彀畴딭癏䗃乸祆쉓쉋浈쉨乐쉁숴㑬挭卸⵬乇噙츷稭䝒⯂噧㬭姎긲潙㏎ㆣ⿂쵱疣昪扰擃炮</w:t>
      </w:r>
      <w:r>
        <w:rPr/>
        <w:t>ⱆ</w:t>
      </w:r>
      <w:r>
        <w:rPr/>
        <w:t>纡猥奞慟吱㷂䌯䰪뇍晢䅌녎⹶┮숣睲坾㝭⩕</w:t>
      </w:r>
      <w:r>
        <w:rPr/>
        <w:t>⡵⛂</w:t>
      </w:r>
      <w:r>
        <w:rPr/>
        <w:t>숬䪮</w:t>
      </w:r>
      <w:r>
        <w:rPr/>
        <w:t>ꕑ</w:t>
      </w:r>
      <w:r>
        <w:rPr/>
        <w:t>攬숴╚䖵⬱僂婐痂獠숴慲</w:t>
      </w:r>
      <w:r>
        <w:rPr/>
        <w:t>ꔪ</w:t>
      </w:r>
      <w:r>
        <w:rPr/>
        <w:t>临伶ꅫ㥊㙾爽</w:t>
      </w:r>
      <w:r>
        <w:rPr/>
        <w:t>Ⱶ</w:t>
      </w:r>
      <w:r>
        <w:rPr/>
        <w:t>䠤灇滂煚숽从싂灮碣╞摺海썂歀枩㍏칂넸䃂쉷놱晏矂晦츦伦㯂뇂싂</w:t>
      </w:r>
      <w:r>
        <w:rPr/>
        <w:t>ꕴ</w:t>
      </w:r>
      <w:r>
        <w:rPr/>
        <w:t>么㕓쉅浚</w:t>
      </w:r>
      <w:r>
        <w:rPr/>
        <w:t>ꤥꖣ⑶</w:t>
      </w:r>
      <w:r>
        <w:rPr/>
        <w:t>䔱卩嚱숶㪱椰睬䁕䍮啍䌪湷䱬繹⥎╯繣䒩狂玮丮䂵걲畫瑡嗂㵤䖣⩔䮮琫坺婄넷弮恇燃쉰䅟徱穐硸扡漻⾩徥⽍懂⑴䪱偈㋂剣</w:t>
      </w:r>
      <w:r>
        <w:rPr/>
        <w:t>꧂</w:t>
      </w:r>
      <w:r>
        <w:rPr/>
        <w:t>ꆡ礷䙚呅</w:t>
      </w:r>
      <w:r>
        <w:rPr/>
        <w:t>ⶥ</w:t>
      </w:r>
      <w:r>
        <w:rPr/>
        <w:t>깉땪乎䡗辣⎻슩숷㐸曂ㄬ䭏娵䫂䖿䲡숪쉩슡⽄㥭傩疏╰爥硳딹搹㈣떻싂⩗땑캬喣悡㬵</w:t>
      </w:r>
      <w:r>
        <w:rPr/>
        <w:t>⡫</w:t>
      </w:r>
      <w:r>
        <w:rPr/>
        <w:t>捶氻㑏䕎숵슮彗坨뭈迂䕊긦䵃㝷쉟</w:t>
      </w:r>
      <w:r>
        <w:rPr/>
        <w:t>ꔷ</w:t>
      </w:r>
      <w:r>
        <w:rPr/>
        <w:t>싂卋线䌹</w:t>
      </w:r>
      <w:r>
        <w:rPr/>
        <w:t>ⶬ</w:t>
      </w:r>
      <w:r>
        <w:rPr/>
        <w:t>敘쉢숣숺揂㕲숯幷썄䱯⑇参칋椯㕳걚</w:t>
      </w:r>
      <w:r>
        <w:rPr/>
        <w:t>ꕧ</w:t>
      </w:r>
      <w:r>
        <w:rPr/>
        <w:t>婰⪩싂勂堳䨮噋</w:t>
      </w:r>
      <w:r>
        <w:rPr/>
        <w:t>꧂</w:t>
      </w:r>
      <w:r>
        <w:rPr/>
        <w:t>縬䳂</w:t>
      </w:r>
      <w:r>
        <w:rPr/>
        <w:t>ꤹ</w:t>
      </w:r>
      <w:r>
        <w:rPr/>
        <w:t>太깣㑵痂楪䡒</w:t>
      </w:r>
      <w:r>
        <w:rPr/>
        <w:t>ꕆ</w:t>
      </w:r>
      <w:r>
        <w:rPr/>
        <w:t>瀵싂晌倦뇂䏂䌤쉸惂䔶暩䲵</w:t>
      </w:r>
      <w:r>
        <w:rPr/>
        <w:t>ꤣ</w:t>
      </w:r>
      <w:r>
        <w:rPr/>
        <w:t>栨灾侩숸揂㍔偟桬◂♆숴깾ざ㍑Ⓜ圱䜦湦ꆏ幢縹㶻噥썮╔枡珂奯䩊♵긫捦儬偉</w:t>
      </w:r>
      <w:r>
        <w:rPr/>
        <w:t>꧂</w:t>
      </w:r>
      <w:r>
        <w:rPr/>
        <w:t>쉷健⸭␵畄正兡含䩉䶩幀컂璻喡桧쉫穡ꅩ뿂췂㮥쉅帤渽昮</w:t>
      </w:r>
      <w:r>
        <w:rPr/>
        <w:t>ꕧ</w:t>
      </w:r>
      <w:r>
        <w:rPr/>
        <w:t>帰呧㍈쉉顲슥忎</w:t>
      </w:r>
      <w:r>
        <w:rPr/>
        <w:t>꧂</w:t>
      </w:r>
      <w:r>
        <w:rPr/>
        <w:t>깭恓쉷亱녨欻䕲䨲숺⨰䙧浔칱晆</w:t>
      </w:r>
      <w:r>
        <w:rPr/>
        <w:t>⠵</w:t>
      </w:r>
      <w:r>
        <w:rPr/>
        <w:t>䠶样䥸㛂榵㠣欨㊘燍격슡㥂㉒乏祓䳂敄䉆㉀竂刽㮡쉫串䥋睪㜻坚䉊싂싎歯ꅾ</w:t>
      </w:r>
      <w:r>
        <w:rPr/>
        <w:t>⠭</w:t>
      </w:r>
      <w:r>
        <w:rPr/>
        <w:t>嚥猬촪㡒싃㐻䶡啾㖮ッ곂嗂땄喩䠸떩䑘춣剈歲</w:t>
      </w:r>
      <w:r>
        <w:rPr/>
        <w:t>⡶</w:t>
      </w:r>
      <w:r>
        <w:rPr/>
        <w:t>⿂䷍汩⸵숺煖啵쉴懂呸쉚㕡쉰쎵㭐ꌭ䞘쉚硭⹒幚ꄤ썺楑䡺慲</w:t>
      </w:r>
      <w:r>
        <w:rPr/>
        <w:t>ⲏ</w:t>
      </w:r>
      <w:r>
        <w:rPr/>
        <w:t>䩘䄮㒱乧楧䄹싂噲⵱▩⸴帰쉆⑄丸猲潪燃婦⩡䧂쉌恆㤻⨨ꥠ橑潖䝦橍兕庡ꍙ㠣</w:t>
      </w:r>
      <w:r>
        <w:rPr/>
        <w:t>ⱶ</w:t>
      </w:r>
      <w:r>
        <w:rPr/>
        <w:t>슮㤦捌照䛂畔䑒㐯䈊뇂㙅慭</w:t>
      </w:r>
      <w:r>
        <w:rPr/>
        <w:t>ꗂ</w:t>
      </w:r>
      <w:r>
        <w:rPr/>
        <w:t>䩤☰뼳⍴䠩纻쉴摉䮏</w:t>
      </w:r>
      <w:r>
        <w:rPr/>
        <w:t>ⴷ</w:t>
      </w:r>
      <w:r>
        <w:rPr/>
        <w:t>渶쵋硉㵂ꎣ摈쌷幏华晈뮘汸촦䌰㢏婦去犻㨯㌳썾噐摕깇摤㌩煬㥚㪥⭏䍱噕㊘棂敮땅숬充⩘吳塟牷㕥겮侵긽木琭㥑뽯</w:t>
      </w:r>
      <w:r>
        <w:rPr/>
        <w:t>ⴹ</w:t>
      </w:r>
      <w:r>
        <w:rPr/>
        <w:t>皘煈睑碥䨤⺡唦㥕卤儦睩䙱䔯砬沿㭫硧</w:t>
      </w:r>
      <w:r>
        <w:rPr/>
        <w:t>ꕟ</w:t>
      </w:r>
      <w:r>
        <w:rPr/>
        <w:t>傥秃䕚습櫂攣帱挸쉓䄫</w:t>
      </w:r>
      <w:r>
        <w:rPr/>
        <w:t>꧂</w:t>
      </w:r>
      <w:r>
        <w:rPr/>
        <w:t>㩂⼶싂䁎攨䩴쉃⺿䥨摹顪슿녁꥗燂丵⨲息슘땟䍯⵲汈쉔䥴깳녓瘨䉃☲扷咿捊䤮땕昨獦⛍숺渱쉢忂</w:t>
      </w:r>
      <w:r>
        <w:rPr/>
        <w:t>⡒</w:t>
      </w:r>
      <w:r>
        <w:rPr/>
        <w:t>䀽</w:t>
      </w:r>
      <w:r>
        <w:rPr/>
        <w:t>ⴻ</w:t>
      </w:r>
      <w:r>
        <w:rPr/>
        <w:t>啐劬⥭塖严⥐쉫쉢娺⥖烂䉡㛂☸睵㈦塘</w:t>
      </w:r>
      <w:r>
        <w:rPr/>
        <w:t>ⱇ</w:t>
      </w:r>
      <w:r>
        <w:rPr/>
        <w:t>꧂ⷂ</w:t>
      </w:r>
      <w:r>
        <w:rPr/>
        <w:t>㬴③㬶摨긩☮ま夳⍸⌬反숪깤わ唲穞Ⓨ煗ꅧ瘤쉈璩쵣䈭⫎洶쉔䆏촨嫂柍㋂딣걊挹秂녦〩걵</w:t>
      </w:r>
      <w:r>
        <w:rPr/>
        <w:t>ꔪ</w:t>
      </w:r>
      <w:r>
        <w:rPr/>
        <w:t>徿䕘슻硞䭙䱹硾䝎갫顺盂㡋䥍䤪ォ땓挸奐䥭摳乒㧍ノ䝂顄怭绂쉸쵒歵迃䠹弰㴴♂䅤</w:t>
      </w:r>
      <w:r>
        <w:rPr/>
        <w:t>ꕇ</w:t>
      </w:r>
      <w:r>
        <w:rPr/>
        <w:t>呣繳㇍杏㟂暩䃂칪ꍚ⥭ꅱ</w:t>
      </w:r>
      <w:r>
        <w:rPr/>
        <w:t>ꥁ</w:t>
      </w:r>
      <w:r>
        <w:rPr/>
        <w:t>嚏橌⍤䡪㣂땍㝋♨</w:t>
      </w:r>
      <w:r>
        <w:rPr/>
        <w:t>ꕧ</w:t>
      </w:r>
      <w:r>
        <w:rPr/>
        <w:t>썪㛂싂㭵繕䌯⑧ꌴ싂圥⥌湟祗䑄ꍺ扰汨圸䅀䕊䐯ꍉ捹步幋숵䕒㗂奐◎䌴숻幡轅뭅乚⩞䵏㩔䩋ꆩ确丶昰ꆡ녘䝗桍쉆</w:t>
      </w:r>
      <w:r>
        <w:rPr/>
        <w:t>⡤</w:t>
      </w:r>
      <w:r>
        <w:rPr/>
        <w:t>湒檣敺墥⥟⤬㫂긤ꅴ䡗㡺</w:t>
      </w:r>
      <w:r>
        <w:rPr/>
        <w:t>ꤥ</w:t>
      </w:r>
      <w:r>
        <w:rPr/>
        <w:t>㑮㙈㎮摂숨媣犘娹</w:t>
      </w:r>
      <w:r>
        <w:rPr/>
        <w:t>ⵧ</w:t>
      </w:r>
      <w:r>
        <w:rPr/>
        <w:t>参畩춏䒻㭤䭬偰⍬渽㩆㴷슩楣⌣浇䊘揂啓㮵</w:t>
      </w:r>
      <w:r>
        <w:rPr/>
        <w:t>ꦥ</w:t>
      </w:r>
      <w:r>
        <w:rPr/>
        <w:t>㟂ち⥏썐硡敭煠쉤愷</w:t>
      </w:r>
      <w:r>
        <w:rPr/>
        <w:t>ⱱ</w:t>
      </w:r>
      <w:r>
        <w:rPr/>
        <w:t>亮</w:t>
      </w:r>
      <w:r>
        <w:rPr/>
        <w:t>ⴶ</w:t>
      </w:r>
      <w:r>
        <w:rPr/>
        <w:t>䩕漵墱呁䭾晃䫂炏母硗</w:t>
      </w:r>
      <w:r>
        <w:rPr/>
        <w:t>ꥄ</w:t>
      </w:r>
      <w:r>
        <w:rPr/>
        <w:t>䯃穃盂砷漣䙇</w:t>
      </w:r>
      <w:r>
        <w:rPr/>
        <w:t>Ɒ</w:t>
      </w:r>
      <w:r>
        <w:rPr/>
        <w:t>彩轊쉺</w:t>
      </w:r>
      <w:r>
        <w:rPr/>
        <w:t>ⴻ</w:t>
      </w:r>
      <w:r>
        <w:rPr/>
        <w:t>挽䤸䔯噶䵄䩎䄬쉕䊿곎㑰때䭓쉥㢥憻㮡㌫然䑷濂慸坫敶噹⮮摚搰丽</w:t>
      </w:r>
      <w:r>
        <w:rPr/>
        <w:t>⡕</w:t>
      </w:r>
      <w:r>
        <w:rPr/>
        <w:t>숤潞畁娸䍐汚博带刨숣⭀浍싂쵤縷䖘⽀盃쏎剞敾瑙䥡걐㕂⹱▘⹇恆싂疘녭䝏떻⤪㡯㔴䥸꧎橗㊥歬⎿瑕慉⭎掱⮩⽥瑎숵㷂瑐쉗⴮쉵⧃ꥰ拂⍚</w:t>
      </w:r>
      <w:r>
        <w:rPr/>
        <w:t>ꥄ</w:t>
      </w:r>
      <w:r>
        <w:rPr/>
        <w:t>焵轗砦䌲썦⍘썞숸梿颿숽畾祠㜰䴵䴲놡⼮ㅶ穌彲奮呓㡸</w:t>
      </w:r>
      <w:r>
        <w:rPr/>
        <w:t>ꤷ</w:t>
      </w:r>
      <w:r>
        <w:rPr/>
        <w:t>殬碩顫梡䙔楆㟂쉊쉷焩唲춻栻⼊숳쉂⥍㭏犵汤</w:t>
      </w:r>
      <w:r>
        <w:rPr/>
        <w:t>ⵉ</w:t>
      </w:r>
      <w:r>
        <w:rPr/>
        <w:t>㝟係⽐䉌塺뭎㕞琵㴳깖⽠牥⤻</w:t>
      </w:r>
      <w:r>
        <w:rPr/>
        <w:t>ꦡ</w:t>
      </w:r>
      <w:r>
        <w:rPr/>
        <w:t>步쉱쉥飂轡㡂쉷쉋㉸嘻盎믂䏂㥇穮媩托煄咵獗䭋⨯╾楟印捎⬬⮻扱䄮ꥣ⒣挨昦츷扮㕵㤶幅煟瑅⩎</w:t>
      </w:r>
      <w:r>
        <w:rPr/>
        <w:t>ꥅ</w:t>
      </w:r>
      <w:r>
        <w:rPr/>
        <w:t>㮘쉞땪䱮䙖믍숰뿂䔳⾩⽶揂㮱䱇䇍偢⩇슘쉇┩睲걦具窡㤽偭摗歡㩄쉙䓎潵䒩䀥ꇂ商쉬ネ塋帩♎彫涏⨤唭杞⩂쏂况⩆汀ꄹ㵌춥</w:t>
      </w:r>
      <w:r>
        <w:rPr/>
        <w:t>ⴤ</w:t>
      </w:r>
      <w:r>
        <w:rPr/>
        <w:t>汲㍪䅺䃎䂮</w:t>
      </w:r>
      <w:r>
        <w:rPr/>
        <w:t>ⱘ</w:t>
      </w:r>
      <w:r>
        <w:rPr/>
        <w:t>歌⨫㵦겘汭硷숦啠䍪⽹煎</w:t>
      </w:r>
      <w:r>
        <w:rPr/>
        <w:t>⡏</w:t>
      </w:r>
      <w:r>
        <w:rPr/>
        <w:t>㍁楆埂㈺뮮</w:t>
      </w:r>
      <w:r>
        <w:rPr/>
        <w:t>⡸⬪</w:t>
      </w:r>
      <w:r>
        <w:rPr/>
        <w:t>焸搽ꌣ煤噡㵤⧍乺疩橷숨쵘允쏂庘佟瑓♺佷칕牷</w:t>
      </w:r>
      <w:r>
        <w:rPr/>
        <w:t>ꕄ</w:t>
      </w:r>
      <w:r>
        <w:rPr/>
        <w:t>卉漶㑧熡盂䚘숤㉟뭭桮坥싂믂稻⑒斣熥㤳㭱祂漣놮繃捒稥乕塬䰥쉄䝆㠪숩䰬⑕䁊▏㡣㵒쉾뮩깸⩮攣치䍐坶⪮䝩穡仂砱勂噠硦碬煀㩀뿂灳ꌦ㥌繘⍭䘯囂㥕歙甪奙楲硧㥚丩䁋佹廂橶稴쉗ꅯ昱牞迎噏堫嘲㏂䠭摲ꏂ唱㝭</w:t>
      </w:r>
      <w:r>
        <w:rPr/>
        <w:t>ꕄ</w:t>
      </w:r>
      <w:r>
        <w:rPr/>
        <w:t>歪⩳쉳싂㶻䜭㭢扌⸳䌽㑌晥竂佬戣쉣欩⌱坘墻湬ꄨ㑦썟걣眭换〤惃睄䫂䵱滂䱺㦩쉸쉦瞡⨬</w:t>
      </w:r>
      <w:r>
        <w:rPr/>
        <w:t>ꤨ</w:t>
      </w:r>
      <w:r>
        <w:rPr/>
        <w:t>慫숦䭖牁</w:t>
      </w:r>
      <w:r>
        <w:rPr/>
        <w:t>⡴</w:t>
      </w:r>
      <w:r>
        <w:rPr/>
        <w:t>䁵</w:t>
      </w:r>
      <w:r>
        <w:rPr/>
        <w:t>⡚</w:t>
      </w:r>
      <w:r>
        <w:rPr/>
        <w:t>䓂扠ꍪ칍╬</w:t>
      </w:r>
      <w:r>
        <w:rPr/>
        <w:t>ⴱ</w:t>
      </w:r>
      <w:r>
        <w:rPr/>
        <w:t>싍慷吸걯枵싂㡖䅒㢏忂㩡偹䡞擂㔨</w:t>
      </w:r>
      <w:r>
        <w:rPr/>
        <w:t>ꕏ</w:t>
      </w:r>
      <w:r>
        <w:rPr/>
        <w:t>琦슘匫</w:t>
      </w:r>
      <w:r>
        <w:rPr/>
        <w:t>⡑</w:t>
      </w:r>
      <w:r>
        <w:rPr/>
        <w:t>匬㉺睫撩</w:t>
      </w:r>
      <w:r>
        <w:rPr/>
        <w:t>ⲩ</w:t>
      </w:r>
      <w:r>
        <w:rPr/>
        <w:t>琴坚♤垣噳氭敋輷⍹㓂ꄹ但넩慒쉗婁묹䚡攩ㅷ厘䨯</w:t>
      </w:r>
      <w:r>
        <w:rPr/>
        <w:t>ⱹ</w:t>
      </w:r>
      <w:r>
        <w:rPr/>
        <w:t>걯⽟悵反싂埂役奢灔⩷轫憿㭵畾窥슩䝪䨮⨤싂㥾晉㔷쉺䑑쉄䌸婰⏃䄤眨㛃慧瑰晇⺿硴䔬妣㇂凂卸昤䄻湍⩀㭃䕳歈其⭘盂䛂쉎䝆⬷</w:t>
      </w:r>
      <w:r>
        <w:rPr/>
        <w:t>⡮⚏</w:t>
      </w:r>
      <w:r>
        <w:rPr/>
        <w:t>䄶䥠꺣䕋敦╢琯盍䙱㨲櫂彄䂻䭓⸴쉗飂⬨啄穞ꍆ</w:t>
      </w:r>
      <w:r>
        <w:rPr/>
        <w:t>ꦵ</w:t>
      </w:r>
      <w:r>
        <w:rPr/>
        <w:t>㙹⨱硌⹬ꍆ刽棂禩뽱㵴䨪曂姂ꅆ狃幾䕵쉙♙吻㈳奌债싂乯ꏂ祉녌⵴츬믂㡞⛂</w:t>
      </w:r>
      <w:r>
        <w:rPr/>
        <w:t>꧂</w:t>
      </w:r>
      <w:r>
        <w:rPr/>
        <w:t>殮橋绂䭶搭ꅭ</w:t>
      </w:r>
      <w:r>
        <w:rPr/>
        <w:t>ꤨ</w:t>
      </w:r>
      <w:r>
        <w:rPr/>
        <w:t>歮磂⿂㙦桥樣㙗匸形䄭䋂䱶瘳江橭ꎵ晸噦슱呑祀썚껂㓂䁂慾䙹㊵딪书夊컍쉌㙗ꅯ슬嗂久癐䥕㵳⹢䞬䇂狃╬猬숮♗夨㘺啚䅉</w:t>
      </w:r>
      <w:r>
        <w:rPr/>
        <w:t>ⷍ</w:t>
      </w:r>
      <w:r>
        <w:rPr/>
        <w:t>⻂穱唭묷싂⹗쉣䬮狂䯂共䑏㈰㊻狃숴㔷儻☭ꅹ䱨㮡慸썃ㅸ偧ꅘ捾扏䍹숻堸Ⓜ别乆㉘뼹ぎ㓂칹촤</w:t>
      </w:r>
      <w:r>
        <w:rPr/>
        <w:t>ꔲ</w:t>
      </w:r>
      <w:r>
        <w:rPr/>
        <w:t>懂欷⹟䋂䉓恦捎⵶</w:t>
      </w:r>
      <w:r>
        <w:rPr/>
        <w:t>꧂</w:t>
      </w:r>
      <w:r>
        <w:rPr/>
        <w:t>쉄咱⚻</w:t>
      </w:r>
      <w:r>
        <w:rPr/>
        <w:t>ⱱ═</w:t>
      </w:r>
      <w:r>
        <w:rPr/>
        <w:t>顭쉃ギ쉙쉰剕⩉輶썮</w:t>
      </w:r>
      <w:r>
        <w:rPr/>
        <w:t>ꕫ</w:t>
      </w:r>
      <w:r>
        <w:rPr/>
        <w:t>䛂䷂楴㘩㐤佂䒣繳矂깅ꍆ쉩쉑迂旂칀佭♾並媣卯습㑮伻歑幟托⹋杨⍕땧督䍔廍걥㯂㍮穣㬨迂갤ꅒ싂琬㩴昪걙껂⼪穢愯䕊䉟쉭㡨쉳쌪煶</w:t>
      </w:r>
      <w:r>
        <w:rPr/>
        <w:t>ꥑ</w:t>
      </w:r>
      <w:r>
        <w:rPr/>
        <w:t>轮숶塘쉪䢬䝎㩆ꏂꍶ⫂</w:t>
      </w:r>
      <w:r>
        <w:rPr/>
        <w:t>ⵕ⍍</w:t>
      </w:r>
      <w:r>
        <w:rPr/>
        <w:t>刹㶻倪桟싂偞</w:t>
      </w:r>
      <w:r>
        <w:rPr/>
        <w:t>Ⲙ⚬</w:t>
      </w:r>
      <w:r>
        <w:rPr/>
        <w:t>䳍睡椤</w:t>
      </w:r>
      <w:r>
        <w:rPr/>
        <w:t>ꦏ☫ꦣ</w:t>
      </w:r>
      <w:r>
        <w:rPr/>
        <w:t>剗灷걐庬⛂㦿숴⯂숳づ䡠⥒</w:t>
      </w:r>
      <w:r>
        <w:rPr/>
        <w:t>ꕺ</w:t>
      </w:r>
      <w:r>
        <w:rPr/>
        <w:t>㕓瞬䏂唭縻㉃㭎숲쏍䤶数汍</w:t>
      </w:r>
      <w:r>
        <w:rPr/>
        <w:t>ⲻ</w:t>
      </w:r>
      <w:r>
        <w:rPr/>
        <w:t>噭䵉걳坬珂冮⥭ꇂ땇䃂쉅督</w:t>
      </w:r>
      <w:r>
        <w:rPr/>
        <w:t>⡀⥀</w:t>
      </w:r>
      <w:r>
        <w:rPr/>
        <w:t>磂⑈䅸䄯㑅숷숳坺䎻걷即䗂瓎浌䭒佲␵欩슩䮱畭㩞渤癦슣牴츰Ⓜ乎濂㵌숴㑸飂㍡噈㕚╳倵</w:t>
      </w:r>
      <w:r>
        <w:rPr/>
        <w:t>⠵</w:t>
      </w:r>
      <w:r>
        <w:rPr/>
        <w:t>쉹</w:t>
      </w:r>
      <w:r>
        <w:rPr/>
        <w:t>ꥇꖬ</w:t>
      </w:r>
      <w:r>
        <w:rPr/>
        <w:t>ꍘ頭滂禩</w:t>
      </w:r>
      <w:r>
        <w:rPr/>
        <w:t>ꥆ</w:t>
      </w:r>
      <w:r>
        <w:rPr/>
        <w:t>噇␻嘯⹵恪年칖ꎱ</w:t>
      </w:r>
      <w:r>
        <w:rPr/>
        <w:t>⡀</w:t>
      </w:r>
      <w:r>
        <w:rPr/>
        <w:t>乊녊ꆬ步숵걊焳潌婶싂怰玵䎩眯㘤彴繞厩䩇싂塓携恵㍢斻䚏汇僎幫쉦슱䅮⹈</w:t>
      </w:r>
      <w:r>
        <w:rPr/>
        <w:t>⠶</w:t>
      </w:r>
      <w:r>
        <w:rPr/>
        <w:t>卫做⽐㫂䉾恅輬뽬䧂䕥⌮땨穵堰䂿は숳睑</w:t>
      </w:r>
      <w:r>
        <w:rPr/>
        <w:t>꥓⍠</w:t>
      </w:r>
      <w:r>
        <w:rPr/>
        <w:t>긤煳㭆쌰䘭囎繭奉쉡㚵쵘䩊侏秂瓂湭㭦</w:t>
      </w:r>
      <w:r>
        <w:rPr/>
        <w:t>⡥</w:t>
      </w:r>
      <w:r>
        <w:rPr/>
        <w:t>숩愸▬戤灾漭썶噙숪坖쵩匵歗⑯䁃㏂쉬捚畞乳</w:t>
      </w:r>
      <w:r>
        <w:rPr/>
        <w:t>ꥋ</w:t>
      </w:r>
      <w:r>
        <w:rPr/>
        <w:t>扊</w:t>
      </w:r>
      <w:r>
        <w:rPr/>
        <w:t>ꕧ</w:t>
      </w:r>
      <w:r>
        <w:rPr/>
        <w:t>携</w:t>
      </w:r>
      <w:r>
        <w:rPr/>
        <w:t>ꕗ</w:t>
      </w:r>
      <w:r>
        <w:rPr/>
        <w:t>摯긶䡃灖쉸</w:t>
      </w:r>
      <w:r>
        <w:rPr/>
        <w:t>ⷂ</w:t>
      </w:r>
      <w:r>
        <w:rPr/>
        <w:t>烂쉶昷Ⓜ癤兌婀쉥秎潋썷䨦縯⩘䦮渵㬭珍琤煫却숫磂쉥␪佱⼻啾싂⵷㕥辱쉲</w:t>
      </w:r>
      <w:r>
        <w:rPr/>
        <w:t>ꤣ</w:t>
      </w:r>
      <w:r>
        <w:rPr/>
        <w:t>穲䅃깴쏎⪿摖㉏ꌲ刹컂洫썒묲奒♸墏攪䨰䃂張ぇ玱顮煥甩쉏亩眹䨭樱报斩㐸</w:t>
      </w:r>
      <w:r>
        <w:rPr/>
        <w:t>ꤣ</w:t>
      </w:r>
      <w:r>
        <w:rPr/>
        <w:t>獮煍晠㢡牗</w:t>
      </w:r>
      <w:r>
        <w:rPr/>
        <w:t>꧂</w:t>
      </w:r>
      <w:r>
        <w:rPr/>
        <w:t>䍶쉟츲䴰◂⑐</w:t>
      </w:r>
      <w:r>
        <w:rPr/>
        <w:t>ꕾ</w:t>
      </w:r>
      <w:r>
        <w:rPr/>
        <w:t>㥵츱⬩䩢匸䰬䢬䙔숪㠭썤䕺ꅡ㯃▣痂縫繮㵳氨畦毂唯⪘ㅡ歓槂兆痂</w:t>
      </w:r>
      <w:r>
        <w:rPr/>
        <w:t>ꔶ</w:t>
      </w:r>
      <w:r>
        <w:rPr/>
        <w:t>숹戬숷췂慭䜸娤捹顐ꥰ</w:t>
      </w:r>
      <w:r>
        <w:rPr/>
        <w:t>ꔹ</w:t>
      </w:r>
      <w:r>
        <w:rPr/>
        <w:t>潄䬲顚页</w:t>
      </w:r>
      <w:r>
        <w:rPr/>
        <w:t>ⵍ</w:t>
      </w:r>
      <w:r>
        <w:rPr/>
        <w:t>奔쉘忂㘯䮮㣎쵌偪㝏쵰唊煩祶㍯幧㧂乯瓎쉐桶噳걃摌祥⥩玥沥</w:t>
      </w:r>
      <w:r>
        <w:rPr/>
        <w:t>ⷂ</w:t>
      </w:r>
      <w:r>
        <w:rPr/>
        <w:t>뮵徣呅</w:t>
      </w:r>
      <w:r>
        <w:rPr/>
        <w:t>⡾</w:t>
      </w:r>
      <w:r>
        <w:rPr/>
        <w:t>睔拎䜽䡹ꥸ䩥獅夷垮䐮廂怰䝄睴栮轲頨灲卣䘨猻䩒嫂轈䈻瑲⭨䡷쌥呸ꍍ䑇쉍懂䷂䋂牵杴</w:t>
      </w:r>
      <w:r>
        <w:rPr/>
        <w:t>ꥈ</w:t>
      </w:r>
      <w:r>
        <w:rPr/>
        <w:t>稫普⵮頻牣⥘㵺壂ꥲ갪䱋坚㩘礳⾮咩䥂扪啃䝗椷婯</w:t>
      </w:r>
      <w:r>
        <w:rPr/>
        <w:t>ⵋ</w:t>
      </w:r>
      <w:r>
        <w:rPr/>
        <w:t>払</w:t>
      </w:r>
      <w:r>
        <w:rPr/>
        <w:t>ꖱ</w:t>
      </w:r>
      <w:r>
        <w:rPr/>
        <w:t>彉썏塔䅦空娴㨰瘰輻╟檵</w:t>
      </w:r>
      <w:r>
        <w:rPr/>
        <w:t>ꤨ╸</w:t>
      </w:r>
      <w:r>
        <w:rPr/>
        <w:t>숽㤴␪㌪癡ꄯ潺䕮╕쌳憏걊싃扞숴㴣╸쉓ꅮ扡㠤쉮撩盂猵쉪永⵹䤦ꍅ쉱㧂⫂⹴┵敁땨䑤焷ꍰ췂䭾佌瑀ꥹ楂摶愰䯂ꍞ窘⨻꺩쉀꺩㚘썐唩厡</w:t>
      </w:r>
      <w:r>
        <w:rPr/>
        <w:t>⡏</w:t>
      </w:r>
      <w:r>
        <w:rPr/>
        <w:t>쉲쵎璘囃弬䳂⍩</w:t>
      </w:r>
      <w:r>
        <w:rPr/>
        <w:t>ⱦ</w:t>
      </w:r>
      <w:r>
        <w:rPr/>
        <w:t>䴺剋䅄毂䭊璥恓넭灀並硩夳煋쎩</w:t>
      </w:r>
      <w:r>
        <w:rPr/>
        <w:t>⡖⭎⸱</w:t>
      </w:r>
      <w:r>
        <w:rPr/>
        <w:t>氶ꎵ丫潒ㅎ卺戬辵㑨숤恚㭖䍵ꍠ呗颱땂縲係庩㡴晸䚿獍㓍穓☳㨪䤯녲긶颮摵⸳</w:t>
      </w:r>
      <w:r>
        <w:rPr/>
        <w:t>ꥊ</w:t>
      </w:r>
      <w:r>
        <w:rPr/>
        <w:t>神乏䨲㈮㉳⬷⩔뽀숫⹄䀻嫂㜪槂깆㴪㕎奇싂殩圲䝎兡牺⛂汘䁳⺡歪䆵獱㴫䠳䨨惂</w:t>
      </w:r>
      <w:r>
        <w:rPr/>
        <w:t>ⴹ</w:t>
      </w:r>
      <w:r>
        <w:rPr/>
        <w:t>卥⽋땮</w:t>
      </w:r>
      <w:r>
        <w:rPr/>
        <w:t>ꤳ</w:t>
      </w:r>
      <w:r>
        <w:rPr/>
        <w:t>쉆橚숩⨤伣晎숶洮뭡쉯楥氳쉙桁캥</w:t>
      </w:r>
      <w:r>
        <w:rPr/>
        <w:t>ꕞ</w:t>
      </w:r>
      <w:r>
        <w:rPr/>
        <w:t>䃂彸ꇍ卤</w:t>
      </w:r>
      <w:r>
        <w:rPr/>
        <w:t>ⴤ</w:t>
      </w:r>
      <w:r>
        <w:rPr/>
        <w:t>橬숸╀㍀⫂坪쉮</w:t>
      </w:r>
      <w:r>
        <w:rPr/>
        <w:t>ꥐ</w:t>
      </w:r>
      <w:r>
        <w:rPr/>
        <w:t>㍩⩾体䅫兢偐夣顺㷂偎睎춮䂵぀숪溵匵穸쉩㵶슘칱㫂晒칭㓂㡺獉㈫穄灴䬭쉱⭚䄺煬쵖估㡗磃嗂顮偀啡兾㝧煳瑫ꌻ쉲㈲眷㶩矎쉊쵌䤻㵌䤵挬欷煌吣㵏煤땃㉆䟂呴쉍汕ㅞ</w:t>
      </w:r>
      <w:r>
        <w:rPr/>
        <w:t>ⷂ</w:t>
      </w:r>
      <w:r>
        <w:rPr/>
        <w:t>㕭噔琫橗숥㩯㶬柂倯临숶䘭汆⨫刷礪慘㓂杔싂轁㙭梘傘싃쉎涻捕輫捞칀</w:t>
      </w:r>
      <w:r>
        <w:rPr/>
        <w:t>Ɫ╁</w:t>
      </w:r>
      <w:r>
        <w:rPr/>
        <w:t>䢻뭤佟䋂浺깄⽱偭㈬愹숱嫂檣쉠㑇狂䍙䝩楤彑㠱㍡伷掏䀳䩨乊娹䔪恴煷潓䗂潯썍画橕넩㏂剨硏汐숽礶礳㶬㚮䵓␩㮡娩穟樭嚘숴䱉嘩㙅梥슿睖亡䡯㑩쉶⮵㬴</w:t>
      </w:r>
      <w:r>
        <w:rPr/>
        <w:t>⣃</w:t>
      </w:r>
      <w:r>
        <w:rPr/>
        <w:t>뽥啑潐䰮扤撵繖싎惂皏䒏ㄺ涩ꄮ塄碮숬숦⩒䁬撣♨椻江♪⥊⬭䊡瑒牔啚䑡湪坳抮硁쉮御쉴쌹츪⫂䑁灳까촤䰨晱㝈佸㜊⮘睞⒩㐮佴䇃㑋⛂撘囂숺숲╗╾쉗쉫⥀〭슮┣敧⽹쉄쉃</w:t>
      </w:r>
      <w:r>
        <w:rPr/>
        <w:t>ꕇ</w:t>
      </w:r>
      <w:r>
        <w:rPr/>
        <w:t>摩亘슘䅯弥瑰캮땾</w:t>
      </w:r>
      <w:r>
        <w:rPr/>
        <w:t>ꥉ</w:t>
      </w:r>
      <w:r>
        <w:rPr/>
        <w:t>䓃쌻揂殩䩗䜷婮愩㥺쵳楀歧內⌸♫䙥奒䥒煕ㄵ쉴晞쌭慞긻⑸㭆硷剖碱쉾抵橬䡪横⾮</w:t>
      </w:r>
      <w:r>
        <w:rPr/>
        <w:t>ꦣ⩖</w:t>
      </w:r>
      <w:r>
        <w:rPr/>
        <w:t>㥶搩䍞堸䟂轺升竂걫嫂쉶卐瓃䶩敷⥶偋彾Ⓕ傻䝾쉦㥨桏砨ꌯ祇칅涻玵顱㦵煾轷숻偢넺炻츱仂⍭祑啬㴲┣슘㍙㵰橇睚楗穡晆繌䡁倴奘Ⓜ䅄</w:t>
      </w:r>
      <w:r>
        <w:rPr/>
        <w:t>ꕅ</w:t>
      </w:r>
      <w:r>
        <w:rPr/>
        <w:t>夣⩑⥰慹⑴녀卋䓂ꅅ</w:t>
      </w:r>
      <w:r>
        <w:rPr/>
        <w:t>꧃</w:t>
      </w:r>
      <w:r>
        <w:rPr/>
        <w:t>䂬泂歾牏伤딯儦産皿ぅ䦵㝹䈭伬㴶⮵㑵㶵䅸믂燂┬嫂䥑眽썃䥡橗쉏뭇쉋歁䝬墏摯㍲扂␻촱숪丮㕸䉦㝉塚䑕슬兊硢㑶⌲츳쉚乕쉔쉀乴땟䞡奷䢘</w:t>
      </w:r>
      <w:r>
        <w:rPr/>
        <w:t>ꔺ</w:t>
      </w:r>
      <w:r>
        <w:rPr/>
        <w:t>숮㘤污畳䬦</w:t>
      </w:r>
      <w:r>
        <w:rPr/>
        <w:t>⢵</w:t>
      </w:r>
      <w:r>
        <w:rPr/>
        <w:t>繙땸싂ꥷ㴺╙凂咮剎潉牒</w:t>
      </w:r>
      <w:r>
        <w:rPr/>
        <w:t>ⲣ</w:t>
      </w:r>
      <w:r>
        <w:rPr/>
        <w:t>剶쉰䑸朸⼦쵍祬</w:t>
      </w:r>
      <w:r>
        <w:rPr/>
        <w:t>ⲻ</w:t>
      </w:r>
      <w:r>
        <w:rPr/>
        <w:t>㭴䉟楎䡕妬ゥ橏㠻摸슻ㅮ桭㡬渫ꌱ留澥</w:t>
      </w:r>
      <w:r>
        <w:rPr/>
        <w:t>ꦮ</w:t>
      </w:r>
      <w:r>
        <w:rPr/>
        <w:t>稦</w:t>
      </w:r>
      <w:r>
        <w:rPr/>
        <w:t>ⱗ</w:t>
      </w:r>
      <w:r>
        <w:rPr/>
        <w:t>桋渪姂㑚樫␪숩婔ꍸ쉆渱╬쉘숪伬䍬㣂䎘搯濂숮㙘瀴⩍䤮掿湷⽅散겵䝺슘咥猭</w:t>
      </w:r>
      <w:r>
        <w:rPr/>
        <w:t>ⰳ</w:t>
      </w:r>
      <w:r>
        <w:rPr/>
        <w:t>숪瀳摱쉃쉯쉭꺏㍆片ヂ䡑煭슿䡫䬫搩佋ꏂ슱戳䪮㍱甫</w:t>
      </w:r>
      <w:r>
        <w:rPr/>
        <w:t>ꕔ⛍</w:t>
      </w:r>
      <w:r>
        <w:rPr/>
        <w:t>欫㟂柃係硅ꅢ</w:t>
      </w:r>
      <w:r>
        <w:rPr/>
        <w:t>ꔷ</w:t>
      </w:r>
      <w:r>
        <w:rPr/>
        <w:t>뗍㝈㍸澱⵴䡇刦塍쉃䍑摕眫䬯墏拂쉏䍷桒你쉃祗䝖恪㥤㉯ꍴ䪩炏쉌쌴䐸ふ</w:t>
      </w:r>
      <w:r>
        <w:rPr/>
        <w:t>ꕍ⥒</w:t>
      </w:r>
      <w:r>
        <w:rPr/>
        <w:t>抏佲녎㈷呭窬䵔㉡䇍䑰椯䲩况䡬橫橚쉂⼩⨨⴪</w:t>
      </w:r>
      <w:r>
        <w:rPr/>
        <w:t>ꔪ</w:t>
      </w:r>
      <w:r>
        <w:rPr/>
        <w:t>쉾뭭⩔辻㤰</w:t>
      </w:r>
      <w:r>
        <w:rPr/>
        <w:t>⡮</w:t>
      </w:r>
      <w:r>
        <w:rPr/>
        <w:t>甤唤䜤瘳毂灬䝤穆쉾녑曂煐窩☽呭䱰䮻⤬쉃歮㛂扄뽺쵅⩄쉔眺칥䡍顴䜨쉘幃</w:t>
      </w:r>
      <w:r>
        <w:rPr/>
        <w:t>⠷</w:t>
      </w:r>
      <w:r>
        <w:rPr/>
        <w:t>䴮ꄣ梬⽃숯畕숷椲爨숻⯎憬㝂晞䉹児硆朴丽㛂噋숱㇂〤櫂彁</w:t>
      </w:r>
      <w:r>
        <w:rPr/>
        <w:t>⡙</w:t>
      </w:r>
      <w:r>
        <w:rPr/>
        <w:t>汴弰督椨숯䮻㵐뭉汀</w:t>
      </w:r>
      <w:r>
        <w:rPr/>
        <w:t>ꥁ</w:t>
      </w:r>
      <w:r>
        <w:rPr/>
        <w:t>ꌴ榿䪱䓂㴮♕</w:t>
      </w:r>
      <w:r>
        <w:rPr/>
        <w:t>⣍</w:t>
      </w:r>
      <w:r>
        <w:rPr/>
        <w:t>깲㤴奕⍉╺顟㓎倩匯⸽昱⹅䏍촱晟䝕쉥ㅊꅕ츳橤쏍六</w:t>
      </w:r>
      <w:r>
        <w:rPr/>
        <w:t>Ɐ</w:t>
      </w:r>
      <w:r>
        <w:rPr/>
        <w:t>썍䞬쉾䶿係</w:t>
      </w:r>
      <w:r>
        <w:rPr/>
        <w:t>ⶥ</w:t>
      </w:r>
      <w:r>
        <w:rPr/>
        <w:t>㵩</w:t>
      </w:r>
      <w:r>
        <w:rPr/>
        <w:t>ꔭ</w:t>
      </w:r>
      <w:r>
        <w:rPr/>
        <w:t>橇㠥ꅑ㉔潤剧㵸穎쉾歈潴</w:t>
      </w:r>
      <w:r>
        <w:rPr/>
        <w:t>⣂</w:t>
      </w:r>
      <w:r>
        <w:rPr/>
        <w:t>䫂秂ㅴ쉋</w:t>
      </w:r>
      <w:r>
        <w:rPr/>
        <w:t>⣂</w:t>
      </w:r>
      <w:r>
        <w:rPr/>
        <w:t>夸⑙浡슣숳歺䔊畋쉖迂幁䱕ꏂ䝳숯䕸⪱㕏䄽塒䬪槂轷匶呐桡땖は㑬묫䳂㍕燂楄⴨⥊幀塧쉇桑㝩畠걡䥢帻樭쉩儯칹澥弣충窬瑢⤶呅쉷瘪䅚捕㟂溥㉃婉ㄹ</w:t>
      </w:r>
      <w:r>
        <w:rPr/>
        <w:t>Ɒ</w:t>
      </w:r>
      <w:r>
        <w:rPr/>
        <w:t>朤슘</w:t>
      </w:r>
      <w:r>
        <w:rPr/>
        <w:t>ⱸ</w:t>
      </w:r>
      <w:r>
        <w:rPr/>
        <w:t>坖廂⸥啐䕕埂䁹㥑毂猨輶辱䆩梵䢬㢘䁪</w:t>
      </w:r>
      <w:r>
        <w:rPr/>
        <w:t>꧂</w:t>
      </w:r>
      <w:r>
        <w:rPr/>
        <w:t>痃獪쵸㡐컂顟땥</w:t>
      </w:r>
      <w:r>
        <w:rPr/>
        <w:t>ꔺ</w:t>
      </w:r>
      <w:r>
        <w:rPr/>
        <w:t>슏滍〰䭬輽梵쉒䁑瘯槂䊻쉢␩湋㵳㄰깦캩繊긨恐咩爯啶</w:t>
      </w:r>
      <w:r>
        <w:rPr/>
        <w:t>⢻</w:t>
      </w:r>
      <w:r>
        <w:rPr/>
        <w:t>숸ㄨ㭩땴쉧䥪ꅅ⥄頽撥⛂漳猶瑡煊瘯⩍뭥捲묪倪ꎿ倵숻淃䵑㙎砫㝁類㌪숺쉙㫂┭┶⎮䄴噎⩚祤㪮唶轟祖湣乶</w:t>
      </w:r>
      <w:r>
        <w:rPr/>
        <w:t>ⵯ</w:t>
      </w:r>
      <w:r>
        <w:rPr/>
        <w:t>놵打呹坸䁦쉺䅗竎佔⫂氨㛂㕒在싂壂걸⼨灈╎숦䍬栨ꄪ婢幁䁸싂⭍⩑塙츫猹徿䧂媩깟쉘卓繄獱놿偓县夣剮䆩樨慊숶숹쉞犥슏쉲⹉獲䀪斬</w:t>
      </w:r>
      <w:r>
        <w:rPr/>
        <w:t>ⰻ⩗</w:t>
      </w:r>
      <w:r>
        <w:rPr/>
        <w:t>丫沣杰싂楲㘮⺣䄽疩䁲獃圲칍潁䐩䍆썓噢愸疬꥚繀汮뼦녃ꌮ</w:t>
      </w:r>
      <w:r>
        <w:rPr/>
        <w:t>ꖥꕌ</w:t>
      </w:r>
      <w:r>
        <w:rPr/>
        <w:t>䁬呧쎱⹔䘪⮮撩敋</w:t>
      </w:r>
      <w:r>
        <w:rPr/>
        <w:t>ⴤ</w:t>
      </w:r>
      <w:r>
        <w:rPr/>
        <w:t>㭸㉚</w:t>
      </w:r>
      <w:r>
        <w:rPr/>
        <w:t>ꖿ</w:t>
      </w:r>
      <w:r>
        <w:rPr/>
        <w:t>席䡸⪡</w:t>
      </w:r>
      <w:r>
        <w:rPr/>
        <w:t>ꤶ⩟</w:t>
      </w:r>
      <w:r>
        <w:rPr/>
        <w:t>쌴氷潰쉰숤䵧쉑挮㬮睶殏칫甥녈땱煲潍溻⨯䑭⩔硭쵪쉎딪⯂</w:t>
      </w:r>
      <w:r>
        <w:rPr/>
        <w:t>⡴⚩</w:t>
      </w:r>
      <w:r>
        <w:rPr/>
        <w:t>轲⥖</w:t>
      </w:r>
      <w:r>
        <w:rPr/>
        <w:t>ⵯ</w:t>
      </w:r>
      <w:r>
        <w:rPr/>
        <w:t>䌵㔮칳♌깨뼽쉈灆癘␵</w:t>
      </w:r>
      <w:r>
        <w:rPr/>
        <w:t>Ⳃ</w:t>
      </w:r>
      <w:r>
        <w:rPr/>
        <w:t>惂뽶딵䟂旎復ꌷ汮䭑싂憬暬㩧촥疻⽲㓎猯</w:t>
      </w:r>
      <w:r>
        <w:rPr/>
        <w:t>⡩</w:t>
      </w:r>
      <w:r>
        <w:rPr/>
        <w:t>㙕穣㎮晙㍳䊘牪汨㡬昩☻⪣儤걍䑮쉯숪슿慲</w:t>
      </w:r>
      <w:r>
        <w:rPr/>
        <w:t>ⲡ</w:t>
      </w:r>
      <w:r>
        <w:rPr/>
        <w:t>繹猭䍦뮮獓呷割彷娫쉂妿䵈쏂쵒䗂呃ꅺ쉋㎬祟傥뼹ㆮ涻䔴㒬桅昱䣂䭩䡳橚⍡⽬䙲婟뽞汲湥칲坾匳汔え壂弣䥂壂㜰⫂㡐奟㍴飂썴亘䙖ꥨ⽎㈪低⏂㙑㨱㐵䉎㑃䵺縦꥚呙惂兏彲楓⿂䌭天ꥩ欩습飃쉤硫戩땥쉖㤰捾㘪䌬⬪悿⽎뽞奀쉗䔺䍫⩆ꍨ曂넮깡縨甪祴摱啵楫⪣⍕彐쉎네슿⪮㥃癌硢唤</w:t>
      </w:r>
      <w:r>
        <w:rPr/>
        <w:t>ⷂ</w:t>
      </w:r>
      <w:r>
        <w:rPr/>
        <w:t>凂庱䉕扎䅵噴帪쉲뿃朤갵쉈摀渺䰩彔䅧┵疩悵䥇弦䵱⼬渪㛂슬䎮剣쵄奶쉺㙘㝦柍砪彸智쉤䕹散䠊ㄪ殥ꌪ噏兣⪻</w:t>
      </w:r>
      <w:r>
        <w:rPr/>
        <w:t>ⵌ</w:t>
      </w:r>
      <w:r>
        <w:rPr/>
        <w:t>歨䥋㤴䱷걡䊻空䲵㥂⨲劏⥪樷係㔦⪩剣昣兤瀹숩截楢⸽⪿㩖⑥即繕帰㵒갣</w:t>
      </w:r>
      <w:r>
        <w:rPr/>
        <w:t>ⱚ</w:t>
      </w:r>
      <w:r>
        <w:rPr/>
        <w:t>䒮敉쉒䈽楩䎩绂猦牢䭷</w:t>
      </w:r>
      <w:r>
        <w:rPr/>
        <w:t>⡓</w:t>
      </w:r>
      <w:r>
        <w:rPr/>
        <w:t>睞</w:t>
      </w:r>
      <w:r>
        <w:rPr/>
        <w:t>ꕁ</w:t>
      </w:r>
      <w:r>
        <w:rPr/>
        <w:t>匬煣㛂쵧輤䩉硵䊣祋䵆䝔⏂쉬䬽元汢乐匯愤⭈깢湡ㅉ⑺帰䤺䥃幁歊⪮湎狃坴削䭕瑪繄쉟숻泎</w:t>
      </w:r>
      <w:r>
        <w:rPr/>
        <w:t>ⱂ</w:t>
      </w:r>
      <w:r>
        <w:rPr/>
        <w:t>瑧圸⭷컍쉵ꥧ䰫䑪㨺㯎뽡ꌤ쉎⸸昫쉮뼸숲ヂ頬㍐嘱녋瑹꺻싂个瘴쉄櫂㜸⨮⽋㭫ꆮ窘甥㉰穗濂⚩넽妣杺⵳▩쉙媬劮⺬楶␻湑顠</w:t>
      </w:r>
      <w:r>
        <w:rPr/>
        <w:t>ꔨ</w:t>
      </w:r>
      <w:r>
        <w:rPr/>
        <w:t>轁㩓갥庿㚩</w:t>
      </w:r>
      <w:r>
        <w:rPr/>
        <w:t>ⱹ</w:t>
      </w:r>
      <w:r>
        <w:rPr/>
        <w:t>㇂㄰㨨䩈煦숤潯び婓檮䪣剃쉺㧂繄畟䮵</w:t>
      </w:r>
      <w:r>
        <w:rPr/>
        <w:t>⡳</w:t>
      </w:r>
      <w:r>
        <w:rPr/>
        <w:t>⾵捨⹄扣睮繸乃ぺ䕇㙧轹숨㥤⪵䥨숴縫㨬숹ꍬ捾漵磂싎♭轒乂偂☨⽳〴촶⨺ꄩ搳內䝪떡䠸쎏⥊䴽싂柂뼸欦獍쉉䅮潹䝃戲樬䥸啮ㅏ䑣娪㉂㑮幨슣噵歱㉇朸⨩㔮숵쉇⹀㩢凂煹繡㵞쉋旂桷繘썄숩ꥩ促</w:t>
      </w:r>
      <w:r>
        <w:rPr/>
        <w:t>ꔳ</w:t>
      </w:r>
      <w:r>
        <w:rPr/>
        <w:t>噡䅳쉘숮珂⩔颱煥恡䑰싃旂占㭓꥚䫎쉀幯曂汭</w:t>
      </w:r>
      <w:r>
        <w:rPr/>
        <w:t>ⵥ</w:t>
      </w:r>
      <w:r>
        <w:rPr/>
        <w:t>獇㥒免⮏㝘㤪坕칮쉏昪风</w:t>
      </w:r>
      <w:r>
        <w:rPr/>
        <w:t>⵰⒥</w:t>
      </w:r>
      <w:r>
        <w:rPr/>
        <w:t>瀺䡮䱔穸顒⥞쵘</w:t>
      </w:r>
      <w:r>
        <w:rPr/>
        <w:t>ꥆ</w:t>
      </w:r>
      <w:r>
        <w:rPr/>
        <w:t>⺩뽹牮呯㉓䜪彄깧⧂㕎␲쉊</w:t>
      </w:r>
      <w:r>
        <w:rPr/>
        <w:t>ⵎ</w:t>
      </w:r>
      <w:r>
        <w:rPr/>
        <w:t>朻皡䩸楓䏂氩塑廍숵戯㘸䲿⨪乀䵯ꍋ坰㝟숭</w:t>
      </w:r>
      <w:r>
        <w:rPr/>
        <w:t>꧂</w:t>
      </w:r>
      <w:r>
        <w:rPr/>
        <w:t>輶ㆥ쉆㠴</w:t>
      </w:r>
      <w:r>
        <w:rPr/>
        <w:t>ꕞ</w:t>
      </w:r>
      <w:r>
        <w:rPr/>
        <w:t>싂咱迂쉟㍆栴⌨眰⨦䙳</w:t>
      </w:r>
      <w:r>
        <w:rPr/>
        <w:t>ꤪ</w:t>
      </w:r>
      <w:r>
        <w:rPr/>
        <w:t>湂祣♢ㅖ㘵♹輥爺獷匹㕉捹帮Ⓨ⭉柂創숷ꇂꌫ싂╘迂싂䁶뼶㞮杦倸䐸䐩窿楟</w:t>
      </w:r>
      <w:r>
        <w:rPr/>
        <w:t>ⰱ</w:t>
      </w:r>
      <w:r>
        <w:rPr/>
        <w:t>癩믃呩㞩偳쉷搮⥈</w:t>
      </w:r>
      <w:r>
        <w:rPr/>
        <w:t>ⵏ</w:t>
      </w:r>
      <w:r>
        <w:rPr/>
        <w:t>汀冥ꇂꆡ迍か⤳⥘</w:t>
      </w:r>
      <w:r>
        <w:rPr/>
        <w:t>Ⳃ</w:t>
      </w:r>
      <w:r>
        <w:rPr/>
        <w:t>に圴쉷甫썏硍乳䅫</w:t>
      </w:r>
      <w:r>
        <w:rPr/>
        <w:t>ⵙ</w:t>
      </w:r>
      <w:r>
        <w:rPr/>
        <w:t>䋃⍤</w:t>
      </w:r>
      <w:r>
        <w:rPr/>
        <w:t>ꤵ</w:t>
      </w:r>
      <w:r>
        <w:rPr/>
        <w:t>啩㡂䕏㢥囃䚿慎㴸걵掘潨㯃䝦㟂充乍칏瑱盂瘻䧂䤹䀣枮畃캘灟䕟⍓㨪敘㥠㚬뗂暡祲坆侣刲㋃䫂⥗䙹擂憬淂㆘ꍴ轰䥌扟슏쉏䵉彣䡅␨剳硺</w:t>
      </w:r>
      <w:r>
        <w:rPr/>
        <w:t>ꤦ</w:t>
      </w:r>
      <w:r>
        <w:rPr/>
        <w:t>搫츺煏┣朱</w:t>
      </w:r>
      <w:r>
        <w:rPr/>
        <w:t>⡵</w:t>
      </w:r>
      <w:r>
        <w:rPr/>
        <w:t>祣꺱奶</w:t>
      </w:r>
      <w:r>
        <w:rPr/>
        <w:t>ꕂ</w:t>
      </w:r>
      <w:r>
        <w:rPr/>
        <w:t>禣츩䉚硏츶</w:t>
      </w:r>
      <w:r>
        <w:rPr/>
        <w:t>ꦏ♹</w:t>
      </w:r>
      <w:r>
        <w:rPr/>
        <w:t>캮揂檵㥭</w:t>
      </w:r>
      <w:r>
        <w:rPr/>
        <w:t>⠮</w:t>
      </w:r>
      <w:r>
        <w:rPr/>
        <w:t>䂡노깘숹䉵뽤匷ꅢ堻用䙇㡤戰ꌳ乺禿㠊嘩䴵湎繁轎坷㍨㵀単倳㶬祫㉣䵊쉟䩖匹轥싂あ슮殡␬⑈⦵斏睘쵎</w:t>
      </w:r>
      <w:r>
        <w:rPr/>
        <w:t>ꤱ</w:t>
      </w:r>
      <w:r>
        <w:rPr/>
        <w:t>슥窵쉆輺녢쉶坄쉨䰨匰爣䀣⨳⬺䍣潞⪘㈩</w:t>
      </w:r>
      <w:r>
        <w:rPr/>
        <w:t>ꤲ</w:t>
      </w:r>
      <w:r>
        <w:rPr/>
        <w:t>扃车쉴䜥쉬</w:t>
      </w:r>
      <w:r>
        <w:rPr/>
        <w:t>ⲡ</w:t>
      </w:r>
      <w:r>
        <w:rPr/>
        <w:t>乆㧂쉅橨䑱쉲㍪秂</w:t>
      </w:r>
      <w:r>
        <w:rPr/>
        <w:t>⡂</w:t>
      </w:r>
      <w:r>
        <w:rPr/>
        <w:t>扂싍倩㍶潨未湺㛂飂厘⥁⨫迂拂⮘慴眵唽㕃⵷놘</w:t>
      </w:r>
      <w:r>
        <w:rPr/>
        <w:t>ꕨ</w:t>
      </w:r>
      <w:r>
        <w:rPr/>
        <w:t>䑕䋃칾㌤媡䊡搫暬淂䚘熡䱉쵵㙹穅噍⥣禵硊幸呍ꅪ㭡棎⥙숩潯卦傡㗂ぁ갯歅숱溩쉌㈻䕣佘帪⌵㥫䇂橹쉊</w:t>
      </w:r>
      <w:r>
        <w:rPr/>
        <w:t>ꥊ</w:t>
      </w:r>
      <w:r>
        <w:rPr/>
        <w:t>䰪機慕浩务䇂넹檥䗂噋쉖㝎뽔묩쉏摣㊏䕯繈扢昨䩞奄摱⫂洤┤㨪㫃㩅촴䭠浭頳⍃治숩䍶뭙곂䞩䅞幞숻轳걨撥湑偎ꍁ犻眸츣呧㥊䯃嚿䵰㍳摔塋숤飂⩤쉐瞏䕙晎㑇쉴硓䳃斡迂颥䴺ꄻ歮塓硄㴫挪瘯㗂㝯ぁ䥎晕쎻슣숷吳潲辱숬矂瓂廃玬䱟扆ꇂ嚿쉆㔰숪ㆡ칚㝑䴮슩뾮柂</w:t>
      </w:r>
      <w:r>
        <w:rPr/>
        <w:t>ⷂ⥹⪿</w:t>
      </w:r>
      <w:r>
        <w:rPr/>
        <w:t>獭㚘坄媣슩揍ꅹ夰橇㔳쎬䍁⎣仂犣㠨獟损渲疻㶬㩉㡬沵瑏幁吩⤬栭硨䘸稷稻乹娫䍢</w:t>
      </w:r>
      <w:r>
        <w:rPr/>
        <w:t>⡩</w:t>
      </w:r>
      <w:r>
        <w:rPr/>
        <w:t>庘䅺ㅋ쉷쉸晎摤䡒⬰卹浳慱䊵䊥츯奶䵤恃슬쵚뿂싂쵫犵顸唱</w:t>
      </w:r>
      <w:r>
        <w:rPr/>
        <w:t>꧂</w:t>
      </w:r>
      <w:r>
        <w:rPr/>
        <w:t>㨱剾棂㟂쵀䚡恥彔칱帳摕꥗䛂批恳</w:t>
      </w:r>
      <w:r>
        <w:rPr/>
        <w:t>⠮</w:t>
      </w:r>
      <w:r>
        <w:rPr/>
        <w:t>㍷幉슘㌪쉞⌶</w:t>
      </w:r>
      <w:r>
        <w:rPr/>
        <w:t>Ɑ</w:t>
      </w:r>
      <w:r>
        <w:rPr/>
        <w:t>⽩眨䉷╖ꌱ悻浩䑃䩕</w:t>
      </w:r>
      <w:r>
        <w:rPr/>
        <w:t>ꤰ</w:t>
      </w:r>
      <w:r>
        <w:rPr/>
        <w:t>䡋⍮숱䩘쉢流☵ノ乍总ꍫ컎涮싂怯琪䘺稺晟之彮夹练䍌ꅗ䆩䰸</w:t>
      </w:r>
      <w:r>
        <w:rPr/>
        <w:t>ꦩ</w:t>
      </w:r>
      <w:r>
        <w:rPr/>
        <w:t>㷂䕣䭕㕗뽸䕊奋爸쉂㬽䕮婒ꎿꥭ쏂䡭唥무⥠⧂䛂쉕滂㒡䁐㵯걀湔灩⌳䲬頱癳䕦䑥奰㦿♙獑朹쉓⹁㧂䑏</w:t>
      </w:r>
      <w:r>
        <w:rPr/>
        <w:t>ꥏⵢ␶ꥈ</w:t>
      </w:r>
      <w:r>
        <w:rPr/>
        <w:t>湮盂榩嚬䫍畸畩幒焳弩촦꥙䅕</w:t>
      </w:r>
      <w:r>
        <w:rPr/>
        <w:t>ꔦ</w:t>
      </w:r>
      <w:r>
        <w:rPr/>
        <w:t>睴㵑쉉⺩穾愺숬䰳䩡</w:t>
      </w:r>
      <w:r>
        <w:rPr/>
        <w:t>ꕕ</w:t>
      </w:r>
      <w:r>
        <w:rPr/>
        <w:t>娬湳㵩䍦卸杣</w:t>
      </w:r>
      <w:r>
        <w:rPr/>
        <w:t>ꕣ</w:t>
      </w:r>
      <w:r>
        <w:rPr/>
        <w:t>奎䥶긮浤倪匸␷䅬♓┫頥⎵슘呸嘸東煎㷂꥙䢱뮣弴⩙⫂瑈礭具摠婦숯ꥴ딥쌮䘸秂칚剹琯⨨係楨㖡䑗⴪硬墩숤</w:t>
      </w:r>
      <w:r>
        <w:rPr/>
        <w:t>ꕑ</w:t>
      </w:r>
      <w:r>
        <w:rPr/>
        <w:t>穢═䵮췂潒컃样쉱楅楣栮㤫洊싂哂婶匯</w:t>
      </w:r>
      <w:r>
        <w:rPr/>
        <w:t>ꖡ</w:t>
      </w:r>
      <w:r>
        <w:rPr/>
        <w:t>⠱⩱</w:t>
      </w:r>
      <w:r>
        <w:rPr/>
        <w:t>瑹爱⩴椷딣⨣⯂䩊쉾⑍겱땅⴫極㝮⥀쵇睑㝌忂梥毂兟슩浂쉧㙨䙘堣瞥瀵恉浶眶礻婶깴</w:t>
      </w:r>
      <w:r>
        <w:rPr/>
        <w:t>ⵊ</w:t>
      </w:r>
      <w:r>
        <w:rPr/>
        <w:t>㡲輣産⿂剂䲩潅쉟潸츰啬㚡轈㭨깖따깓쉸쉔쉺⽢慹灕뼱쉢劣䞩쌱</w:t>
      </w:r>
      <w:r>
        <w:rPr/>
        <w:t>Ᵽ</w:t>
      </w:r>
      <w:r>
        <w:rPr/>
        <w:t>繚愶숣</w:t>
      </w:r>
      <w:r>
        <w:rPr/>
        <w:t>ⴤ</w:t>
      </w:r>
      <w:r>
        <w:rPr/>
        <w:t>쉏夽䱲싂偂敋ꍗ녆䁄䭇冡뭱敾䴳䑀愤僂ꥭ쉐澏</w:t>
      </w:r>
      <w:r>
        <w:rPr/>
        <w:t>ⱌ</w:t>
      </w:r>
      <w:r>
        <w:rPr/>
        <w:t>幂颮犿䝚䖻䛂偐뽄컂婥橘捀偵焨偅䟂⑧뾣慞슣嚬긤婃烂姂㤱䍵㵮</w:t>
      </w:r>
      <w:r>
        <w:rPr/>
        <w:t>ⴳ</w:t>
      </w:r>
      <w:r>
        <w:rPr/>
        <w:t>⡳</w:t>
      </w:r>
      <w:r>
        <w:rPr/>
        <w:t>㡷挣歞侮䎱辱⹹剧䜫䞻顶啐傿䵘캵⮻㜽㕎♵䔵徥⭦</w:t>
      </w:r>
      <w:r>
        <w:rPr/>
        <w:t>ꗂ</w:t>
      </w:r>
      <w:r>
        <w:rPr/>
        <w:t>祬䁾⽶䩒</w:t>
      </w:r>
      <w:r>
        <w:rPr/>
        <w:t>ⶮ</w:t>
      </w:r>
      <w:r>
        <w:rPr/>
        <w:t>哎半吲㩟⯂㧃䆵琣佉</w:t>
      </w:r>
      <w:r>
        <w:rPr/>
        <w:t>⡫</w:t>
      </w:r>
      <w:r>
        <w:rPr/>
        <w:t>䩆㝵</w:t>
      </w:r>
      <w:r>
        <w:rPr/>
        <w:t>⠦</w:t>
      </w:r>
      <w:r>
        <w:rPr/>
        <w:t>쉨繗⩗⧂轰扐吮䜶懂</w:t>
      </w:r>
    </w:p>
    <w:p>
      <w:pPr>
        <w:pStyle w:val="PreformattedText"/>
        <w:bidi w:val="0"/>
        <w:spacing w:before="0" w:after="0"/>
        <w:jc w:val="left"/>
        <w:rPr/>
      </w:pPr>
      <w:r>
        <w:rPr/>
        <w:t>䊣슱璣䡳</w:t>
      </w:r>
      <w:r>
        <w:rPr/>
        <w:t>ꔦ⒡</w:t>
      </w:r>
      <w:r>
        <w:rPr/>
        <w:t>娻䱷洭싂ꎥ幦쌮ꏂ䎣숣彏畊⽘朤♄◂녨䥆䳂卷呃ꌹ瑗桐噍䀰恠䙊伨숥䝏係⛂竂⍭ㆱ幂澡ㆮ呺治䥙失擃喥噺</w:t>
      </w:r>
      <w:r>
        <w:rPr/>
        <w:t>ⶵ♘⩱</w:t>
      </w:r>
      <w:r>
        <w:rPr/>
        <w:t>刵</w:t>
      </w:r>
      <w:r>
        <w:rPr/>
        <w:t>ꕲ</w:t>
      </w:r>
      <w:r>
        <w:rPr/>
        <w:t>㕺晸兄牁怮慀슡뇎넫榵㑏浉淂䝣㝆㌷깭槂輵땐摤䴥㥎碥㕩</w:t>
      </w:r>
      <w:r>
        <w:rPr/>
        <w:t>ꤶ</w:t>
      </w:r>
      <w:r>
        <w:rPr/>
        <w:t>녀⾩숣곂⫂캣⨰숶浸傣뼵頯琲䨤彅濎畀뽰녘债쉷烂牑ヂ燂啉氵癑숫擂</w:t>
      </w:r>
      <w:r>
        <w:rPr/>
        <w:t>ꕰ</w:t>
      </w:r>
      <w:r>
        <w:rPr/>
        <w:t>ꇂ坆㍳쉆쉵塏䷂丬칾娺朤焪</w:t>
      </w:r>
      <w:r>
        <w:rPr/>
        <w:t>⡂</w:t>
      </w:r>
      <w:r>
        <w:rPr/>
        <w:t>槂慬싎揂⏂쉱믂</w:t>
      </w:r>
      <w:r>
        <w:rPr/>
        <w:t>ꖣ</w:t>
      </w:r>
      <w:r>
        <w:rPr/>
        <w:t>㍭㇂墮뇂敳主㒏䤷癒心땡歯セ牤쉉䦻</w:t>
      </w:r>
      <w:r>
        <w:rPr/>
        <w:t>꥟</w:t>
      </w:r>
      <w:r>
        <w:rPr/>
        <w:t>戺䘽䈻暩䋂嘫ꍩ轢깱겥숣⌭娲偳⩃㛂촵㝤㥷숩䞿⩉璡轇㕒딪祸侵싂⻃숶싂春䝞琮㕋䯂칧⮻䔬</w:t>
      </w:r>
      <w:r>
        <w:rPr/>
        <w:t>ⷂ</w:t>
      </w:r>
      <w:r>
        <w:rPr/>
        <w:t>愫</w:t>
      </w:r>
      <w:r>
        <w:rPr/>
        <w:t>ⱕ</w:t>
      </w:r>
      <w:r>
        <w:rPr/>
        <w:t>捪뿂帷哂㍦熘⪣䕀㈪䎘吥㍭⩨樭䁙硊⑪䰬偞㍌⨥迂⍞迂唦⿂顳꥗㧃慃偟</w:t>
      </w:r>
      <w:r>
        <w:rPr/>
        <w:t>ꤺ</w:t>
      </w:r>
      <w:r>
        <w:rPr/>
        <w:t>撣䳂</w:t>
      </w:r>
      <w:r>
        <w:rPr/>
        <w:t>ⱕ</w:t>
      </w:r>
      <w:r>
        <w:rPr/>
        <w:t>纣쉡䜩汄㝳㐹뽷䡤㥖</w:t>
      </w:r>
      <w:r>
        <w:rPr/>
        <w:t>⡗</w:t>
      </w:r>
      <w:r>
        <w:rPr/>
        <w:t>乕</w:t>
      </w:r>
      <w:r>
        <w:rPr/>
        <w:t>ⱟ</w:t>
      </w:r>
      <w:r>
        <w:rPr/>
        <w:t>쉡晓歘斮⫂周▿埂帯䙷扞쉋⑋㑂⫂ꍟ婈㕳楀싂ꅒ뼥愭걖뇎㫃啑䵉穡橚쉢獧堮</w:t>
      </w:r>
      <w:r>
        <w:rPr/>
        <w:t>⣂</w:t>
      </w:r>
      <w:r>
        <w:rPr/>
        <w:t>쉒偔⼲갲쉀䫎㙗㉹쉅䁸幨剰桭䆩摐橞쉳灠</w:t>
      </w:r>
      <w:r>
        <w:rPr/>
        <w:t>꧂</w:t>
      </w:r>
      <w:r>
        <w:rPr/>
        <w:t>㎵噄橧晙嫂帳㛂兖쉸獢ꅠ싍噦㵤ꌶ倵欹㥃⑀녬䉁숯ꅯ숴橃剗⤫太噶䕺⩑숨㜻쉯倱半漽</w:t>
      </w:r>
      <w:r>
        <w:rPr/>
        <w:t>ꔊ</w:t>
      </w:r>
      <w:r>
        <w:rPr/>
        <w:t>癷㑚쏂⴯轤獢い獪⨽쉇㡧瞿</w:t>
      </w:r>
      <w:r>
        <w:rPr/>
        <w:t>⡘</w:t>
      </w:r>
      <w:r>
        <w:rPr/>
        <w:t>쉭稨䡕㥕년潞ㅶ㥷</w:t>
      </w:r>
      <w:r>
        <w:rPr/>
        <w:t>ⵑ</w:t>
      </w:r>
      <w:r>
        <w:rPr/>
        <w:t>敇㙕㎘杉偭梩㐦太</w:t>
      </w:r>
      <w:r>
        <w:rPr/>
        <w:t>⡷⥪</w:t>
      </w:r>
      <w:r>
        <w:rPr/>
        <w:t>秂呞䞘琣</w:t>
      </w:r>
      <w:r>
        <w:rPr/>
        <w:t>Ⱝ</w:t>
      </w:r>
      <w:r>
        <w:rPr/>
        <w:t>枣呗煃싂⯂桷顏敩썟䦿怺也㩳汙剢䄣╦瘫琪浭婈祦긱奈䤹㙑个穐숽䚻帯槍瓂䴨쉁喣㴯숲桾슩壂殩ケ싂㩗栻塟盂</w:t>
      </w:r>
      <w:r>
        <w:rPr/>
        <w:t>ꤪ</w:t>
      </w:r>
      <w:r>
        <w:rPr/>
        <w:t>穒쉄歚넷겱繏㵘硏塺㑈걦䪥슻숨睘噱싂䩄슱呬㵾畣㍖噂繅</w:t>
      </w:r>
      <w:r>
        <w:rPr/>
        <w:t>⠷</w:t>
      </w:r>
      <w:r>
        <w:rPr/>
        <w:t>䄳滂㭅㛂䉬柍䠶싎匥</w:t>
      </w:r>
      <w:r>
        <w:rPr/>
        <w:t>ⱍ</w:t>
      </w:r>
      <w:r>
        <w:rPr/>
        <w:t>佾㒣摫㠰瀸燃呖狃䵃⨷䡎癇칸扐㴺璬⍧⌶갹䙭숷涮婆숩爮녀拂摳䠥䅦泂拎睚橔け거䑤㥏⨨䉖礬祰慧䃃仂烂⦘ꅒ㞩橏颵슩쉲灂</w:t>
      </w:r>
      <w:r>
        <w:rPr/>
        <w:t>ⷃ</w:t>
      </w:r>
      <w:r>
        <w:rPr/>
        <w:t>捀挣䶱갴纥싂걣杭氺彧ㄶ䨪</w:t>
      </w:r>
      <w:r>
        <w:rPr/>
        <w:t>ꕅ</w:t>
      </w:r>
      <w:r>
        <w:rPr/>
        <w:t>㑧뿂䡄䐫䔲</w:t>
      </w:r>
      <w:r>
        <w:rPr/>
        <w:t>ꤴ</w:t>
      </w:r>
      <w:r>
        <w:rPr/>
        <w:t>ꎱ뭂⭦▬⭌쉥潊숩㓂⩋䵵⩕利䐬嘴쏂矂숴숦枥칡걈䇂䁶䌲넻쵠輥䝀熮顃発呑䱪숭䃂䌤␺믂䙓心쉂䉬㓍믍晚⪥쉋狂允汙쉒娴⥄慓懂夨䰩㩰㮥杫撩숳껂敚슻䚡䱟瘯奄剧ㅓ⩃哂教堦噁砪煕䍆⩊焪</w:t>
      </w:r>
      <w:r>
        <w:rPr/>
        <w:t>꤯</w:t>
      </w:r>
      <w:r>
        <w:rPr/>
        <w:t>飃轴䅓썱珂呦숶䡴칮佮㭟쉳は␬쉨ꆥ싂ꌺ湃搴㩍⵬桇쉬숮㨣䫍䬭䟂⭉䪵㬯杮槂櫂潂슮忂ꌮ㍵쉣䟂癍쵕⍰煎瞥歌</w:t>
      </w:r>
      <w:r>
        <w:rPr/>
        <w:t>⠤</w:t>
      </w:r>
      <w:r>
        <w:rPr/>
        <w:t>當䛂䕇晞䩟娵㣂</w:t>
      </w:r>
      <w:r>
        <w:rPr/>
        <w:t>ⲻ</w:t>
      </w:r>
      <w:r>
        <w:rPr/>
        <w:t>싂湱硱㍕搨楄晘未</w:t>
      </w:r>
      <w:r>
        <w:rPr/>
        <w:t>ꕌ</w:t>
      </w:r>
      <w:r>
        <w:rPr/>
        <w:t>쉣顓걾䝆ꆏ碩棂櫎컂쉢㚥쉯儭剉杣묱쉒</w:t>
      </w:r>
      <w:r>
        <w:rPr/>
        <w:t>ꤱ</w:t>
      </w:r>
      <w:r>
        <w:rPr/>
        <w:t>并睔癴충縶䵴浵汦牏꺣慱潆기呕⹗놏䐯㧂㊬畩쉀乂䓂䰪涬啖丱딣</w:t>
      </w:r>
      <w:r>
        <w:rPr/>
        <w:t>ⵀ</w:t>
      </w:r>
      <w:r>
        <w:rPr/>
        <w:t>뽌顟녡슬⏂敬䨲뿂⨻兘児䠷▘䱎쉧竂쉷쉚敊䈪参떵쉇伶慡ㅡꅞ江䕍湃䑆슬睘瑺숥歅쉲噪쵗帲砻㫃勂颿復惂矂㝓䍴戩琪澮䉺㫍圥녌响⹸晌礷녚숣㢿䝨唲ㅃ兂㬴瘽㭡䁪슩쉠</w:t>
      </w:r>
      <w:r>
        <w:rPr/>
        <w:t>ⵎ</w:t>
      </w:r>
      <w:r>
        <w:rPr/>
        <w:t>㏂⹢뼻兩曂杲쵙迂㩄숽㒘㬻䕎愫㞮杣娲녍怬椣顐쉷쏂欳䍪촸떵♕쉭偮䉁⽩庡擂뿂摪㴣䬪ꍹꏃ浹乣䄶䉾爳挊抮浹げ</w:t>
      </w:r>
      <w:r>
        <w:rPr/>
        <w:t>ꥊ</w:t>
      </w:r>
      <w:r>
        <w:rPr/>
        <w:t>捭兡╖⥂⽉⭩䡩桚㏂囂瀵灦慣딫쉙㚵呵숫⪥⨴녠ヂ晞㘷づ뭾썦ꎩ撱뭹썢⻂䕣䬱䗃쉰쵒氵娻슱슘ꆵ払㩀午</w:t>
      </w:r>
      <w:r>
        <w:rPr/>
        <w:t>ꗂ</w:t>
      </w:r>
      <w:r>
        <w:rPr/>
        <w:t>㷂숴治塢焨煕涡␭纥䅳</w:t>
      </w:r>
      <w:r>
        <w:rPr/>
        <w:t>ꤤ</w:t>
      </w:r>
      <w:r>
        <w:rPr/>
        <w:t>乢㋂㕸쉧䴩吸洭㤥츪唺㡆⍎쉍⒘䑾숨쵹婇쵋䶬洪壍</w:t>
      </w:r>
      <w:r>
        <w:rPr/>
        <w:t>ꖣ</w:t>
      </w:r>
      <w:r>
        <w:rPr/>
        <w:t>ꄦ쉖〲穊㜳惂쉵顚숶⸱⍁ꌽ䜪뮱刯湹䴹묤걵䦬쉟뼤쉪쏂곂숽火繮幮䬷⥀겡쉠滂楐畅䪡␩䩙从⹶䦵㙭쉍祫光昶汍쵏⹸㭍숷刹瘷䮣쉢偭츴碵쉂쉌싂䕊剌䙑硲⭓싂㭁䠤㧂⹚判㕢쌣癤⌻媩⥞숷橌獑㑩噗⩎䜷㉰쉬⽧眮洨塡걀㘺쉚⩥䜺噘晅嘫澣䄶琣䀣뽡䎵䱤㌪攩坠㮡⌤슏</w:t>
      </w:r>
      <w:r>
        <w:rPr/>
        <w:t>⢥</w:t>
      </w:r>
      <w:r>
        <w:rPr/>
        <w:t>쵵㤳瑎擂焥伫쉍ꥥ祾㶵失䁈숥㏂ㅹ⍋滂爰颥⩁숳奭啅쉀</w:t>
      </w:r>
      <w:r>
        <w:rPr/>
        <w:t>ꕗ</w:t>
      </w:r>
      <w:r>
        <w:rPr/>
        <w:t>䝷녫㢥䡕㠨橀䁥⌦쵶</w:t>
      </w:r>
      <w:r>
        <w:rPr/>
        <w:t>ꕡ⨴</w:t>
      </w:r>
      <w:r>
        <w:rPr/>
        <w:t>硅橅楥ㅁ䝁⭢䪡䥟湌磂础盍♢䔤歰䝅徵긵憥䉅晷癙⍕칲繦싂㪱敨</w:t>
      </w:r>
      <w:r>
        <w:rPr/>
        <w:t>ⴻ</w:t>
      </w:r>
      <w:r>
        <w:rPr/>
        <w:t>쉢䊣쉃쉑쉳╕⥴剮氱灌ㅀ슣槂㕙숤福轕땞숭塇ꥹ噣쵺</w:t>
      </w:r>
      <w:r>
        <w:rPr/>
        <w:t>ꔸ</w:t>
      </w:r>
      <w:r>
        <w:rPr/>
        <w:t>飂뾿犱惂朷参쉗</w:t>
      </w:r>
      <w:r>
        <w:rPr/>
        <w:t>Ⱖ</w:t>
      </w:r>
      <w:r>
        <w:rPr/>
        <w:t>쉕恐佅㙾御촺撿꺘⑓牨狂〵</w:t>
      </w:r>
      <w:r>
        <w:rPr/>
        <w:t>ꦩꤴ</w:t>
      </w:r>
      <w:r>
        <w:rPr/>
        <w:t>さ塁強顮ꅾ呢僂ꅁ칙㔻숮桟呹擃쵞슮╧輭⌭䱅䡰㏂嗍歬쉌卮㟍輻䤭䝐ㅆ걍㍏녏╾䓍썆ꅀ䭕䵆⹆깅떬牣唽祹숷幐丮啫췂头憏췂桍썴</w:t>
      </w:r>
      <w:r>
        <w:rPr/>
        <w:t>ⷃ␭</w:t>
      </w:r>
      <w:r>
        <w:rPr/>
        <w:t>捎ꍈ傩⩞噉쉞摯挵</w:t>
      </w:r>
      <w:r>
        <w:rPr/>
        <w:t>⠦</w:t>
      </w:r>
      <w:r>
        <w:rPr/>
        <w:t>딯슏偢潲뗃扌瀭뽩偉弫ㅅ牸䨸길㏂</w:t>
      </w:r>
      <w:r>
        <w:rPr/>
        <w:t>⡸</w:t>
      </w:r>
      <w:r>
        <w:rPr/>
        <w:t>姂扔칡湬䩃⽁슿曂䠣埂僂䝠橰㘥숷썆㢡╒湗䛂敤䀴捸놣쉐严䑕灄⑆쉨氶憬侻湖剁繫䭲㓂</w:t>
      </w:r>
      <w:r>
        <w:rPr/>
        <w:t>ꕰ</w:t>
      </w:r>
      <w:r>
        <w:rPr/>
        <w:t>껂煂걶䭒畳숴睃ꆏ桎칃睳卙┭</w:t>
      </w:r>
      <w:r>
        <w:rPr/>
        <w:t>ꥍ</w:t>
      </w:r>
      <w:r>
        <w:rPr/>
        <w:t>슱杒歳䤸ヂ嘸⩫杈Ⓨ種䕭潶땚뽶䥡婮睬춡䍓싍顶촮╡⭞吲⭄⯃㵷⿂㵲⍊潲</w:t>
      </w:r>
      <w:r>
        <w:rPr/>
        <w:t>ⵞ</w:t>
      </w:r>
      <w:r>
        <w:rPr/>
        <w:t>㩘婱㡠㷂䅓沘摂쉔頰㢮</w:t>
      </w:r>
      <w:r>
        <w:rPr/>
        <w:t>⠵</w:t>
      </w:r>
      <w:r>
        <w:rPr/>
        <w:t>ꕋ</w:t>
      </w:r>
      <w:r>
        <w:rPr/>
        <w:t>䌸싂⭆쉳潀䙬琬彩睓〷ꇂ祵ぁ咣䪿쉏窩ㅬ彦숪</w:t>
      </w:r>
      <w:r>
        <w:rPr/>
        <w:t>ꕫ</w:t>
      </w:r>
      <w:r>
        <w:rPr/>
        <w:t>㈊쏂</w:t>
      </w:r>
      <w:r>
        <w:rPr/>
        <w:t>ⶡ</w:t>
      </w:r>
      <w:r>
        <w:rPr/>
        <w:t>剪췂擂敹彆䊣䦡</w:t>
      </w:r>
      <w:r>
        <w:rPr/>
        <w:t>ⴺⶩ</w:t>
      </w:r>
      <w:r>
        <w:rPr/>
        <w:t>걱⛃슻塲噴楁榱哃숶␴㮿璘伫㕵彵쉥쉗爻㨻椤䊥姃㷂儳呷摋䍩剔䵴穌╩ꍥ琩媘츩ꅕ⏍䩄쉹啢歗</w:t>
      </w:r>
      <w:r>
        <w:rPr/>
        <w:t>ꦬ</w:t>
      </w:r>
      <w:r>
        <w:rPr/>
        <w:t>劘◂唷噕㴬纣</w:t>
      </w:r>
      <w:r>
        <w:rPr/>
        <w:t>꧂</w:t>
      </w:r>
      <w:r>
        <w:rPr/>
        <w:t>뼹Ⓜ捺稱䍣倹弭쉄칪顋쉮眺吭柂呐極쉎䇎◍⌽㵠⤱╡</w:t>
      </w:r>
      <w:r>
        <w:rPr/>
        <w:t>ꗂ</w:t>
      </w:r>
      <w:r>
        <w:rPr/>
        <w:t>桥圥땢画妩㌬㈴暣숽⹞♐⮮㘪뭪秂慳</w:t>
      </w:r>
      <w:r>
        <w:rPr/>
        <w:t>ꖿ</w:t>
      </w:r>
      <w:r>
        <w:rPr/>
        <w:t>숲䙎䚮䑹轐勍㩋땲䯂긪슣扢습⽙</w:t>
      </w:r>
      <w:r>
        <w:rPr/>
        <w:t>ⵠ꧂</w:t>
      </w:r>
      <w:r>
        <w:rPr/>
        <w:t>兲쉤깄㛂깭믍㝟⩖⩥⨪轫牱幗쉧쏂㔶⤴⑖ꥶ싃⩤輻</w:t>
      </w:r>
      <w:r>
        <w:rPr/>
        <w:t>ꥄ</w:t>
      </w:r>
      <w:r>
        <w:rPr/>
        <w:t>䱴</w:t>
      </w:r>
      <w:r>
        <w:rPr/>
        <w:t>ꕇ</w:t>
      </w:r>
      <w:r>
        <w:rPr/>
        <w:t>頣䅑⩈泂䀵쉏奖ㅬ唥䜯⥶据勂牞싂㍺琹塓亘⍚䡧㭉ꆡ啄</w:t>
      </w:r>
      <w:r>
        <w:rPr/>
        <w:t>ꦩ</w:t>
      </w:r>
      <w:r>
        <w:rPr/>
        <w:t>䲣쉨⨫䩺㬳榥䟍佋뽱뗂</w:t>
      </w:r>
      <w:r>
        <w:rPr/>
        <w:t>ⰺ⥹⭇</w:t>
      </w:r>
      <w:r>
        <w:rPr/>
        <w:t>캮墘栤转碻㥺쌦矂컂䱺㘻ㅍ깍㝧塖써쉱쉡㙮棂搳ㄲ쉡䬩璏佞㈲츤癎津䭂⥏슿吹片쌰晖垵땍䱋免祵户浄湈䵇效㨫슻橨䟃縬䁚ヂ㒥䑍䠷余橇쉅䔪숪떏㏂颩迂占怮츬</w:t>
      </w:r>
      <w:r>
        <w:rPr/>
        <w:t>Ⲭ</w:t>
      </w:r>
      <w:r>
        <w:rPr/>
        <w:t>쉕搵쉾㡰慓㦬⸴䙹盂쌰䡴穘泂䛂捧칌슻⍹츤䭣畦歏慘噒轞껂厘䌤䕷⯂恔뾡䇂㨱穀䑴顶⽥곂氭㘴橐䮱匱</w:t>
      </w:r>
      <w:r>
        <w:rPr/>
        <w:t>ꤺ</w:t>
      </w:r>
      <w:r>
        <w:rPr/>
        <w:t>矂窘뿎睆猽畸坌㤮싎棎쌶䅖璮樥席浐⿎㩔⌶㕢溱敺䤫嫃</w:t>
      </w:r>
      <w:r>
        <w:rPr/>
        <w:t>⠶⧂</w:t>
      </w:r>
      <w:r>
        <w:rPr/>
        <w:t>㑵稩灴䄬睭哂壂ッ䒩㤻쏂垱䁥䍲呒琩⽀痂쉢彇䠲</w:t>
      </w:r>
      <w:r>
        <w:rPr/>
        <w:t>꥓</w:t>
      </w:r>
      <w:r>
        <w:rPr/>
        <w:t>彠䕕杉䉥䝺轾䵂啣⬷㤩㊿⽸◂獣⒣㵊别䭫穰㝕숷䅏ꥬ眷㵈硆湅슱⥦払쉞</w:t>
      </w:r>
      <w:r>
        <w:rPr/>
        <w:t>ꕁ</w:t>
      </w:r>
      <w:r>
        <w:rPr/>
        <w:t>㉧ヂ♷甽</w:t>
      </w:r>
      <w:r>
        <w:rPr/>
        <w:t>Ⱞ</w:t>
      </w:r>
      <w:r>
        <w:rPr/>
        <w:t>繳瑏걲匨侩쉃禘⩯㓂싂녧걹</w:t>
      </w:r>
      <w:r>
        <w:rPr/>
        <w:t>ꤩ</w:t>
      </w:r>
      <w:r>
        <w:rPr/>
        <w:t>碏⭇묥䡏呐牢心捡</w:t>
      </w:r>
      <w:r>
        <w:rPr/>
        <w:t>ꦣ</w:t>
      </w:r>
      <w:r>
        <w:rPr/>
        <w:t>䡈땭깦걇唻䯂飂硸䬲깂轁쉑挦曂ꥠ䥳梻쉥쉾쉲癬䙂獺촪⨫槍漣捏ꥫ䩘츭</w:t>
      </w:r>
      <w:r>
        <w:rPr/>
        <w:t>꤬</w:t>
      </w:r>
      <w:r>
        <w:rPr/>
        <w:t>䫂䃎ꏂ▻습嘩</w:t>
      </w:r>
      <w:r>
        <w:rPr/>
        <w:t>ⲩ</w:t>
      </w:r>
      <w:r>
        <w:rPr/>
        <w:t>䞣匲㙯倨⽣</w:t>
      </w:r>
      <w:r>
        <w:rPr/>
        <w:t>ꕚ</w:t>
      </w:r>
      <w:r>
        <w:rPr/>
        <w:t>㡸ㅎ숱䨪녋</w:t>
      </w:r>
      <w:r>
        <w:rPr/>
        <w:t>ꗍ</w:t>
      </w:r>
      <w:r>
        <w:rPr/>
        <w:t>䩷걟䵌㪏昹恾㮬䅳㤽挺䷂慮㊻こ厱碥䊿汀촪懂㍾䕙䱲捴㘪兠⭏⥯祫輤㍈㙺妬싂啄뭌⩥㥐獮䕘⻂䉺敨딨╭匱璬쉵䨵</w:t>
      </w:r>
      <w:r>
        <w:rPr/>
        <w:t>ꤻ</w:t>
      </w:r>
      <w:r>
        <w:rPr/>
        <w:t>漺夦♧敗汆ꆱ禥䀲숊牃恙惂飂㵔汘쉦䑱厘䵠匮䓍䉟稬之穗瘱♶묻㡠㌻⴬嫂㵇礴䬨슱쉎㍷</w:t>
      </w:r>
      <w:r>
        <w:rPr/>
        <w:t>⡟</w:t>
      </w:r>
      <w:r>
        <w:rPr/>
        <w:t>穨洹䚻</w:t>
      </w:r>
      <w:r>
        <w:rPr/>
        <w:t>ꦩ</w:t>
      </w:r>
      <w:r>
        <w:rPr/>
        <w:t>慳矂墘㡅䙴昻䪥偏뭐㙯兪⩷挬쉫쉙灰㕟䗂兕瀲捺䁊╲⬸㕸洸㉢⽄䃂㫂瑯橬䝂넰摋ꥵ⨦ㄮ噬恏䁓㑄</w:t>
      </w:r>
      <w:r>
        <w:rPr/>
        <w:t>ꥇ</w:t>
      </w:r>
      <w:r>
        <w:rPr/>
        <w:t>焳啓䕢♣皱</w:t>
      </w:r>
      <w:r>
        <w:rPr/>
        <w:t>ꤨ</w:t>
      </w:r>
      <w:r>
        <w:rPr/>
        <w:t>䄳旃熻玡꥗歩칏䎬캩彋穃䖏熩</w:t>
      </w:r>
      <w:r>
        <w:rPr/>
        <w:t>ꖏ</w:t>
      </w:r>
      <w:r>
        <w:rPr/>
        <w:t>칩睅㭥㵲</w:t>
      </w:r>
      <w:r>
        <w:rPr/>
        <w:t>ⲩ</w:t>
      </w:r>
      <w:r>
        <w:rPr/>
        <w:t>じ䲱竂泃潄兑塤ꥪ偒㕸㑬䵃婖氯쉸칒숺</w:t>
      </w:r>
      <w:r>
        <w:rPr/>
        <w:t>Ⱖ</w:t>
      </w:r>
      <w:r>
        <w:rPr/>
        <w:t>뮬䃂</w:t>
      </w:r>
      <w:r>
        <w:rPr/>
        <w:t>ⰰ</w:t>
      </w:r>
      <w:r>
        <w:rPr/>
        <w:t>颮塒ㆱ散棂숺䧂츱</w:t>
      </w:r>
      <w:r>
        <w:rPr/>
        <w:t>ꕦ</w:t>
      </w:r>
      <w:r>
        <w:rPr/>
        <w:t>柂쉤優乊㡴</w:t>
      </w:r>
      <w:r>
        <w:rPr/>
        <w:t>ⰸ</w:t>
      </w:r>
      <w:r>
        <w:rPr/>
        <w:t>㫂⍮䌲塖弽䴻ㄺ䑯渱싎슿</w:t>
      </w:r>
      <w:r>
        <w:rPr/>
        <w:t>ⷂ</w:t>
      </w:r>
      <w:r>
        <w:rPr/>
        <w:t>睨㭍整嚻ꥰ싂</w:t>
      </w:r>
      <w:r>
        <w:rPr/>
        <w:t>ⱘ</w:t>
      </w:r>
      <w:r>
        <w:rPr/>
        <w:t>ㅈ晄③㏂㭧㌯␰䭸䱙녌祐䩴</w:t>
      </w:r>
      <w:r>
        <w:rPr/>
        <w:t>⣃</w:t>
      </w:r>
      <w:r>
        <w:rPr/>
        <w:t>憣䮡䷂剏쎘偆瑈갰栭슣爲㐳䨩쉉倸甮쉯⫍⍪呶갴剭쉾佑뇂⩆쉩⵴쉏晙⩣婧</w:t>
      </w:r>
      <w:r>
        <w:rPr/>
        <w:t>ꥋ</w:t>
      </w:r>
      <w:r>
        <w:rPr/>
        <w:t>䚿妻쉚係㤵⥶䢵䝌䍌㫂偰䑩倨汕扰扎☩㡬⸦束恏</w:t>
      </w:r>
      <w:r>
        <w:rPr/>
        <w:t>ⱀ</w:t>
      </w:r>
      <w:r>
        <w:rPr/>
        <w:t>㥤婢朻䀷칭䑌失⹫彣截㭩冱䵥敋⨮⥐嫎䟂乘剂塤뮩祪丹埂땦뽟⩨卂</w:t>
      </w:r>
      <w:r>
        <w:rPr/>
        <w:t>ꕴ♋</w:t>
      </w:r>
      <w:r>
        <w:rPr/>
        <w:t>䍨노穠䵶䴶㉈썆䙧磂쉭싂穕⭓丸ꏂ畐㶵䌯樽樽䩊彲搴䎣䭦칞癲쉎㍬뽬癢㥏숽㜽帪敒ㅉ뽾湚⺮哂縯䪿挤乪刭浪氺쉰ㄥ煮⥷숣空┸⦡䅥畔쉧歗⿂嫂潗䀴睦咻杵쵩ꆿ撥䝹㮵싂쉋䟂숬皡故슿㠺婘窘䧂ㅒ䥙牆晣㬽歗⤸畡氲䮡⩷㩳</w:t>
      </w:r>
      <w:r>
        <w:rPr/>
        <w:t>ꦻ</w:t>
      </w:r>
      <w:r>
        <w:rPr/>
        <w:t>슣믂䱢䵺樥瑆㖩숪飂咻䙬묨䉪槂⾿딭ꌪ䡪璩⭳딨䦥畏싍쉠ꅡ祭䘱䡡煖塙姂搹轏ꏍ祅塣⎣䏂䥠恧摍惍</w:t>
      </w:r>
      <w:r>
        <w:rPr/>
        <w:t>ⷂ</w:t>
      </w:r>
      <w:r>
        <w:rPr/>
        <w:t>숽쉀뭰焨Ⓧ奮磂睨た쉴싂㤣汄䬫涿瓂⻂㡫䄳垥劵⫂呰曂갻䜫ꎘ㌷堪숷뭍抣穌斱漣䙢</w:t>
      </w:r>
      <w:r>
        <w:rPr/>
        <w:t>ⱐ</w:t>
      </w:r>
      <w:r>
        <w:rPr/>
        <w:t>敶땦ꅣ䭅⿂睵숫숥䉮⩤氫畤輥䑳碥佟슡</w:t>
      </w:r>
      <w:r>
        <w:rPr/>
        <w:t>Ⳃ</w:t>
      </w:r>
      <w:r>
        <w:rPr/>
        <w:t>쉋</w:t>
      </w:r>
      <w:r>
        <w:rPr/>
        <w:t>⡪</w:t>
      </w:r>
      <w:r>
        <w:rPr/>
        <w:t>橏佭┷樭䰤㉤㡖彲匵䨨☲剗皱㉢뽸쵈朹勂癃昨㠮枘癑䫂</w:t>
      </w:r>
      <w:r>
        <w:rPr/>
        <w:t>ꥁ</w:t>
      </w:r>
      <w:r>
        <w:rPr/>
        <w:t>题땳꺩㢿慠넯䕕⬺轅⎮啠</w:t>
      </w:r>
      <w:r>
        <w:rPr/>
        <w:t>ꥐ</w:t>
      </w:r>
      <w:r>
        <w:rPr/>
        <w:t>印瀬匣摑㟂楈ꌫ縩숸涩㙴ꍇ冏䬮桓쉾숤□彎慁䩗焊⼰싂㜶楑〰瞩䑺炣긥帩䛂䐯②㞥懂幇┻䆩纩渵㴺䏂긽噥㶏Ⓨ⹯䵲煷㶿숫넩㍌栤⍋㕈厱⵪塨〤걡潵⍏稹瀨祭⫂捊㉱䍡쉮䔩㷂쉄</w:t>
      </w:r>
      <w:r>
        <w:rPr/>
        <w:t>⣂</w:t>
      </w:r>
      <w:r>
        <w:rPr/>
        <w:t>ꅌ沮</w:t>
      </w:r>
      <w:r>
        <w:rPr/>
        <w:t>꧂</w:t>
      </w:r>
      <w:r>
        <w:rPr/>
        <w:t>瘮</w:t>
      </w:r>
      <w:r>
        <w:rPr/>
        <w:t>ꤥ</w:t>
      </w:r>
      <w:r>
        <w:rPr/>
        <w:t>ꍓ橨漬輩佚䫂믂㜹敗쉠㍠瀹椪</w:t>
      </w:r>
      <w:r>
        <w:rPr/>
        <w:t>ꦏ</w:t>
      </w:r>
      <w:r>
        <w:rPr/>
        <w:t>넯⬫⍞啋쉫砨뽅슬쉰樤噌⤪㡄琵</w:t>
      </w:r>
      <w:r>
        <w:rPr/>
        <w:t>⠩</w:t>
      </w:r>
      <w:r>
        <w:rPr/>
        <w:t>쉭㵋櫂恾␰坌뮣橋杪换欰⩯㘮䭚</w:t>
      </w:r>
      <w:r>
        <w:rPr/>
        <w:t>ꕚ</w:t>
      </w:r>
      <w:r>
        <w:rPr/>
        <w:t>싂쵪玵숵堫卍晱㫂獦幙슏䱉硂㊘싂卞⥍憵潟㑦ꏎ⤦禣䶵쉅䝞唦㡌⽮䢱飂ㄫ摲湟깳뭰䍀겮潋슏坔䷂䯂お煥슏ꍒ깅櫍顪䜹慄⏂縪䅁奤楊깨匰塷䁫䱎眱⺮╠뭑ㅄ扭㣂⩦싂뼮偗㭢橋㦘쉃抩┺欦夦숣㨹〶㯂癹쉕玣⹰⑧㈯呪촵竂䴮䀤㥟䣂</w:t>
      </w:r>
      <w:r>
        <w:rPr/>
        <w:t>ꦮ</w:t>
      </w:r>
      <w:r>
        <w:rPr/>
        <w:t>檻漥㡄共塰敲쉓쉾睤⨷ꌥ䀻墡</w:t>
      </w:r>
      <w:r>
        <w:rPr/>
        <w:t>꧍</w:t>
      </w:r>
      <w:r>
        <w:rPr/>
        <w:t>ⲿ</w:t>
      </w:r>
      <w:r>
        <w:rPr/>
        <w:t>䠹⵾榿扸䡒睢咘䔵</w:t>
      </w:r>
      <w:r>
        <w:rPr/>
        <w:t>⠪</w:t>
      </w:r>
      <w:r>
        <w:rPr/>
        <w:t>껃㝧橣扏㟂䍬䝖皬湕セ幾圯瑫║公㕹㑎⪏</w:t>
      </w:r>
      <w:r>
        <w:rPr/>
        <w:t>ꕔ</w:t>
      </w:r>
      <w:r>
        <w:rPr/>
        <w:t>ꇂ砶嚩圷牒⍔㩔⯂轣䝋轅묽䷂砯偡潥ꌵ暿灗㑥⼰昪䑢숽䵱玡个ㄸ暿⽌Ⓝ숸睞捍⭎祄祐矍䤱橐兀偡轏썭囂䖱榵㙹쉮걙塶辏䡦睈㡰쉂煅獉숻䵐內걏暱쉧彟싂䑪幞䟃㴴㵅恫㞿䭧䷂슬纬瀣뗂䉩⬻昨偘⩩线睖灬繏⪵䝈㙚䦵ꥬ㑎뭈唫悬潔棂㘷㔮䡖</w:t>
      </w:r>
      <w:r>
        <w:rPr/>
        <w:t>⢻</w:t>
      </w:r>
      <w:r>
        <w:rPr/>
        <w:t>슡췂㷎㝈ꥵ儹失뭫뼤彶湶䑄떱顃㭭怺摷싂珂긶敃焽녌䭸갤䙅捕歍縥杚녩슏숲</w:t>
      </w:r>
      <w:r>
        <w:rPr/>
        <w:t>Ⳃ</w:t>
      </w:r>
      <w:r>
        <w:rPr/>
        <w:t>䘻⤴漭䑂뽞椪勂촶쉕㔵㤩⺩机砤轖䶡⚬ァ㠣㕋㝯싂兠晚습但柂冡唳⹕恍硺䂣瞣绂쉡獞卍숩쉙㵪伹䃎啐え轥땺稴伥뽆䕚啞뽩曎㥰慁ꌷ</w:t>
      </w:r>
      <w:r>
        <w:rPr/>
        <w:t>ⷂ⨹</w:t>
      </w:r>
      <w:r>
        <w:rPr/>
        <w:t>䁠扁䇂拂㍵㘺믂祅㠲㍳傏䴴抮彘⯂⹴夷ㅍ</w:t>
      </w:r>
      <w:r>
        <w:rPr/>
        <w:t>ꕟ</w:t>
      </w:r>
      <w:r>
        <w:rPr/>
        <w:t>顬쉮为</w:t>
      </w:r>
      <w:r>
        <w:rPr/>
        <w:t>ꤺ</w:t>
      </w:r>
      <w:r>
        <w:rPr/>
        <w:t>㥘쉷⑺ꍥ㡵楫偊녷啐컂</w:t>
      </w:r>
      <w:r>
        <w:rPr/>
        <w:t>ꗂ</w:t>
      </w:r>
      <w:r>
        <w:rPr/>
        <w:t>姂灅䅄猫⩺</w:t>
      </w:r>
      <w:r>
        <w:rPr/>
        <w:t>ꤲ</w:t>
      </w:r>
      <w:r>
        <w:rPr/>
        <w:t>璮䅚</w:t>
      </w:r>
      <w:r>
        <w:rPr/>
        <w:t>ⰸ</w:t>
      </w:r>
      <w:r>
        <w:rPr/>
        <w:t>坑嘴╸氱秂뼵췂슘䪵携묨䅤灥䕐</w:t>
      </w:r>
      <w:r>
        <w:rPr/>
        <w:t>ꕙ</w:t>
      </w:r>
      <w:r>
        <w:rPr/>
        <w:t>Ⳃ</w:t>
      </w:r>
      <w:r>
        <w:rPr/>
        <w:t>숭偘㙷堹晊䩀⹍</w:t>
      </w:r>
      <w:r>
        <w:rPr/>
        <w:t>ⴭ</w:t>
      </w:r>
      <w:r>
        <w:rPr/>
        <w:t>쉡㮥稊깙</w:t>
      </w:r>
      <w:r>
        <w:rPr/>
        <w:t>ꤳ⶿</w:t>
      </w:r>
      <w:r>
        <w:rPr/>
        <w:t>稫꤮䂘濂猪獅焲熻曍彉㛂싃慆썁</w:t>
      </w:r>
      <w:r>
        <w:rPr/>
        <w:t>꧂</w:t>
      </w:r>
      <w:r>
        <w:rPr/>
        <w:t>欣㥁㩷㖬쉘㩃⦏汀䤪㍴⻂걏</w:t>
      </w:r>
      <w:r>
        <w:rPr/>
        <w:t>ꥁ</w:t>
      </w:r>
      <w:r>
        <w:rPr/>
        <w:t>獢䩕㎿쵒⩶ㅯ㈵䒏딶</w:t>
      </w:r>
      <w:r>
        <w:rPr/>
        <w:t>ꤷ</w:t>
      </w:r>
      <w:r>
        <w:rPr/>
        <w:t>䒿婞숷纵㑟癊楺䱣슩</w:t>
      </w:r>
      <w:r>
        <w:rPr/>
        <w:t>ꦘ</w:t>
      </w:r>
      <w:r>
        <w:rPr/>
        <w:t>뭙ァ⥎깇녍䂥轾瞵呱充猶⬱塬칵⑥攻꥚剟⨰뽴偢긽뭆の㊩弥숰슮䵋쉶깩䵤〱⫎摗个╹䭹㛂䧂焮⌰⑹潗䭧乵슥呌숬싂轾䭈깸眰⭢</w:t>
      </w:r>
      <w:r>
        <w:rPr/>
        <w:t>ꥋ</w:t>
      </w:r>
      <w:r>
        <w:rPr/>
        <w:t>숫奺䈮嘫뼯昶싂䜫건儬䑅㵖쉬⑍摳乕别⹇⥖㯂췂漦⹂㝨坎쉷䥲⪡</w:t>
      </w:r>
      <w:r>
        <w:rPr/>
        <w:t>ꤱ</w:t>
      </w:r>
      <w:r>
        <w:rPr/>
        <w:t>係敤⧂䍎牳卟ꍶ㴩䭘積쉖뽖㙴㔯熬␤炬彃祑摟獬窩湨眫</w:t>
      </w:r>
      <w:r>
        <w:rPr/>
        <w:t>ꤻ</w:t>
      </w:r>
      <w:r>
        <w:rPr/>
        <w:t>灉㫍깆䍭㠻献⑅夺曂輻䪮亥滂䠺䌤䔥㡺쉋滂杀沿쉰쉴⸻칔칵⛎䌴㎥쵖㍰牙䊘녖㦱祧䱞⭧㔯䘣</w:t>
      </w:r>
      <w:r>
        <w:rPr/>
        <w:t>ꦩ</w:t>
      </w:r>
      <w:r>
        <w:rPr/>
        <w:t>㡭癅⛂剙깑獫쉥砦杉晸Ⓜ㩐乎摾㕳넬㪵儰숽奨㑡쉑䝩䲱㬳帻垿딵</w:t>
      </w:r>
      <w:r>
        <w:rPr/>
        <w:t>⡡⩡</w:t>
      </w:r>
      <w:r>
        <w:rPr/>
        <w:t>䱖澵亱扤磂쵂걬偔灙灲⩂恢偄㨥㝙쉒奄束⑒杌䑂礥轅ꥳ䒮⚬瘬</w:t>
      </w:r>
      <w:r>
        <w:rPr/>
        <w:t>⠴</w:t>
      </w:r>
      <w:r>
        <w:rPr/>
        <w:t>䗂佅╨</w:t>
      </w:r>
      <w:r>
        <w:rPr/>
        <w:t>ⱕ</w:t>
      </w:r>
      <w:r>
        <w:rPr/>
        <w:t>〸㷂稺䪮</w:t>
      </w:r>
      <w:r>
        <w:rPr/>
        <w:t>⡢</w:t>
      </w:r>
      <w:r>
        <w:rPr/>
        <w:t>ꥒ</w:t>
      </w:r>
      <w:r>
        <w:rPr/>
        <w:t>盂湫걯싃녏敋갦囂⩉灭⹹쵱㖩</w:t>
      </w:r>
      <w:r>
        <w:rPr/>
        <w:t>Ȿ</w:t>
      </w:r>
      <w:r>
        <w:rPr/>
        <w:t>䴦咥⤪䱃拂㙚潎塇奥璣㶮䱘睪깰췃䕨ꥸ췂쵗꺩䔲榏橈硘</w:t>
      </w:r>
      <w:r>
        <w:rPr/>
        <w:t>ⵚ⵴</w:t>
      </w:r>
      <w:r>
        <w:rPr/>
        <w:t>眹玥㔻㌯쉺숯쉒</w:t>
      </w:r>
      <w:r>
        <w:rPr/>
        <w:t>ⱞ</w:t>
      </w:r>
      <w:r>
        <w:rPr/>
        <w:t>眮</w:t>
      </w:r>
      <w:r>
        <w:rPr/>
        <w:t>꤫</w:t>
      </w:r>
      <w:r>
        <w:rPr/>
        <w:t>収佩敕䨮䁟䶥睨㕇╙喻啌⨵⹵䉍숶숲䱢쌽걥㉾칎矃殿猩敶䩡睒넨顳䠮穭牙恹彺顶</w:t>
      </w:r>
      <w:r>
        <w:rPr/>
        <w:t>ⴥ</w:t>
      </w:r>
      <w:r>
        <w:rPr/>
        <w:t>䕔梣싍♾ꄲ뮣棍卆䋂</w:t>
      </w:r>
      <w:r>
        <w:rPr/>
        <w:t>꤯</w:t>
      </w:r>
      <w:r>
        <w:rPr/>
        <w:t>䡙䉂슘습楙泂敃哂頨䩖頸卒歖䭹潂ㆥ畡⮩䝖ꥣ么䑖䩪</w:t>
      </w:r>
      <w:r>
        <w:rPr/>
        <w:t>꧍</w:t>
      </w:r>
      <w:r>
        <w:rPr/>
        <w:t>㵴䑰樶쉞╭⴩䑞く㈷楘栰侣숻中徻⹙㒻皮⨲癌㡨쉁桄뽦玏穵땈싂乡渽桱慥垥䅙劏쉕ㅵ⥡㜯杌ꅵ嫂幦㑩橙扁扬㢏㎡猪</w:t>
      </w:r>
      <w:r>
        <w:rPr/>
        <w:t>ꕖ</w:t>
      </w:r>
      <w:r>
        <w:rPr/>
        <w:t>癮㭅䴭匳㪥轺⩬䀵</w:t>
      </w:r>
      <w:r>
        <w:rPr/>
        <w:t>Ⱘ</w:t>
      </w:r>
      <w:r>
        <w:rPr/>
        <w:t>쉅숵쉵狂勎쉕唲땒쉅쉁⬷숨儣䅆⩱慐呂掱</w:t>
      </w:r>
      <w:r>
        <w:rPr/>
        <w:t>⠭</w:t>
      </w:r>
      <w:r>
        <w:rPr/>
        <w:t>燂䁗瑇꥕犣┲</w:t>
      </w:r>
      <w:r>
        <w:rPr/>
        <w:t>Ⲙ⠻</w:t>
      </w:r>
      <w:r>
        <w:rPr/>
        <w:t>㥈⸸楑癹㙋䵲佔焲幩浊攭</w:t>
      </w:r>
      <w:r>
        <w:rPr/>
        <w:t>ⱔ</w:t>
      </w:r>
      <w:r>
        <w:rPr/>
        <w:t>䜥唳䜱捣㢩中㡩</w:t>
      </w:r>
      <w:r>
        <w:rPr/>
        <w:t>⢻</w:t>
      </w:r>
      <w:r>
        <w:rPr/>
        <w:t>䥍⼵潩砵㬣싂ꄩ숻佧⦿쉹㖏숺楑昊싂汐祚敗估䱟咮까坙숲ꍓ漫쉥し쏂甥啣曂稱䤮ꍣ稱䘮睢ㅠ쉖兰갫슏쉞䤨禱㬬숩⬴</w:t>
      </w:r>
      <w:r>
        <w:rPr/>
        <w:t>ꦣ</w:t>
      </w:r>
      <w:r>
        <w:rPr/>
        <w:t>깮쉄</w:t>
      </w:r>
      <w:r>
        <w:rPr/>
        <w:t>ꤺ</w:t>
      </w:r>
      <w:r>
        <w:rPr/>
        <w:t>獹㑧慒깙ㅵ땂㘦䕗ぞ濂䱋㥃皏쉘㶮瘷䍷쉊浣瘸朮㥥倬奇⹡䰷慷單吩슮㙘䌩戸</w:t>
      </w:r>
      <w:r>
        <w:rPr/>
        <w:t>ⶣ</w:t>
      </w:r>
      <w:r>
        <w:rPr/>
        <w:t>䆩⌺䝧畲婹숣㌶振⚩</w:t>
      </w:r>
      <w:r>
        <w:rPr/>
        <w:t>ⵃ</w:t>
      </w:r>
      <w:r>
        <w:rPr/>
        <w:t>䝈梻쉚䡌珂呑슱枻쉤슩녤奒飂쉮뽠即晌걔澱佇忂䡺䍄祑け㇂㥍⩋ꇃ塢夹卟㭎杰기㉧桧⬥䬷</w:t>
      </w:r>
      <w:r>
        <w:rPr/>
        <w:t>ꕎ</w:t>
      </w:r>
      <w:r>
        <w:rPr/>
        <w:t>쉮ꌹ晾恞揂傏</w:t>
      </w:r>
      <w:r>
        <w:rPr/>
        <w:t>ⷂ</w:t>
      </w:r>
      <w:r>
        <w:rPr/>
        <w:t>墘㷂拂녬䨫㕍</w:t>
      </w:r>
      <w:r>
        <w:rPr/>
        <w:t>ꕱ</w:t>
      </w:r>
      <w:r>
        <w:rPr/>
        <w:t>뭑㕘㥗깘瓂弭╢㤽䞬⽡䩌挣쉒슻숴儸弭値氶㉚㥋뭰䀱슿昺橧塂컃㣎㍫</w:t>
      </w:r>
      <w:r>
        <w:rPr/>
        <w:t>⣂</w:t>
      </w:r>
      <w:r>
        <w:rPr/>
        <w:t>橯塆䚻쉠昻싂䱖숰眰桀欪浃縤㢻呹暩桮㡧䘨겏쉾䭵攤┮幅䝶䥍搻⏂娥쉉䛂佰싂㙭䁹晁뽱珂䅣묹憘个彏䙋㢻奡楾煊䙕쉯㟂乷福圱弻潄㤸⥹䕥䵚橰祦쉈㣂侮⭨녋㊿䆘ヂ䀭个㓂⽠칸㊘䭦쉳쉏⬭呑堬洷佮ㄽ쉏懂幢伯晈⍆⫂繀䅩歵穮䰱갤㇂之栽吽揂兂쉔焳煮쉊⌭ꥰ뗂䇂㥓务갣轸示娯圻㕣ꎱꍦ犬牨䴪꥘䕘㍀沬</w:t>
      </w:r>
      <w:r>
        <w:rPr/>
        <w:t>ꕔ</w:t>
      </w:r>
      <w:r>
        <w:rPr/>
        <w:t>썓丸땳촯䙵幣炘濂뼭♩㍧㡙숯劮</w:t>
      </w:r>
      <w:r>
        <w:rPr/>
        <w:t>Ɒ</w:t>
      </w:r>
      <w:r>
        <w:rPr/>
        <w:t>슡썱㘦걉㯂⩴佸쉳䩒묰깇ꅟ槂福娰</w:t>
      </w:r>
      <w:r>
        <w:rPr/>
        <w:t>ꦩ</w:t>
      </w:r>
      <w:r>
        <w:rPr/>
        <w:t>㞻㭆楣㵥繀瀹㍴橵䔲㖬㫂伦⩭쉄湏愷䱄㎩忂呴쉤塂⾻甽䟂楫䗂掘쉅⽢䱀䘱倣㤦⍭奄딴ㅧ</w:t>
      </w:r>
      <w:r>
        <w:rPr/>
        <w:t>ⵔ⩭</w:t>
      </w:r>
      <w:r>
        <w:rPr/>
        <w:t>ꍞ摓␮</w:t>
      </w:r>
      <w:r>
        <w:rPr/>
        <w:t>ⱳ</w:t>
      </w:r>
      <w:r>
        <w:rPr/>
        <w:t>걯煐䜭塨♥㛂搩㝵땓桦婁焤║䞱쉊</w:t>
      </w:r>
      <w:r>
        <w:rPr/>
        <w:t>Ⱔ</w:t>
      </w:r>
      <w:r>
        <w:rPr/>
        <w:t>猫橕㉔㢡怵窩䳎婞冻숷ち倮剓廂䝥⸰顡㒬㝊쉖㪮슬숯쉰㑯⬹</w:t>
      </w:r>
      <w:r>
        <w:rPr/>
        <w:t>ⴵ</w:t>
      </w:r>
      <w:r>
        <w:rPr/>
        <w:t>眸껂숸㌷䖩䌪灘䢥㊩搬⪘썥㩌哎穑㖿頶䬸녯浅济㗂䋂捱ꏂ춣橖幫쉓嚬㉴䕄㏂捙禿</w:t>
      </w:r>
      <w:r>
        <w:rPr/>
        <w:t>ꥇ</w:t>
      </w:r>
      <w:r>
        <w:rPr/>
        <w:t>顢恗儽╧䍲怮硄廍㕅쉒墻㥶싎㥌滂떻稫┰乂쉲⨭摅ꥲ㉈印⩯뭤烂ꥷ숲뽸偢浂㉪砲顀灡歃幖깰걠䱅幦ꅔ㏂㥥睶哂㵦쉃깖嫂戦⨣㐥컂捧⤶權硩犬敏慧杲吨绂轁⻂</w:t>
      </w:r>
      <w:r>
        <w:rPr/>
        <w:t>ꕔ</w:t>
      </w:r>
      <w:r>
        <w:rPr/>
        <w:t>潵䑯쉯뭷娸싂没橤廂兒䷎숪勃确쉶⑳番啬削ꌣ쵣⥴繅䑙㙭㪥偺洯穲獟砷癎䈥當</w:t>
      </w:r>
      <w:r>
        <w:rPr/>
        <w:t>⡬</w:t>
      </w:r>
      <w:r>
        <w:rPr/>
        <w:t>轖場题㓃䬨⥓暻㥣乄슿侻昮껂悿◂偷䆣㙗숴挥乬浢睤</w:t>
      </w:r>
      <w:r>
        <w:rPr/>
        <w:t>ꦵ⍉</w:t>
      </w:r>
      <w:r>
        <w:rPr/>
        <w:t>거淂䆘婨碩縭까ぎ偞啔恉싂긻䬥妡彾㄰</w:t>
      </w:r>
      <w:r>
        <w:rPr/>
        <w:t>ⱗ</w:t>
      </w:r>
      <w:r>
        <w:rPr/>
        <w:t>埂堪</w:t>
      </w:r>
      <w:r>
        <w:rPr/>
        <w:t>ꥄ</w:t>
      </w:r>
      <w:r>
        <w:rPr/>
        <w:t>壂뽺㋂散⩎摗갵싂숸</w:t>
      </w:r>
      <w:r>
        <w:rPr/>
        <w:t>ꦻ</w:t>
      </w:r>
      <w:r>
        <w:rPr/>
        <w:t>぀樭埂常弴쵏煍ꆱ䰪㋂䬰⑀</w:t>
      </w:r>
      <w:r>
        <w:rPr/>
        <w:t>⠯</w:t>
      </w:r>
      <w:r>
        <w:rPr/>
        <w:t>滂⼭掣슘唱⻂</w:t>
      </w:r>
      <w:r>
        <w:rPr/>
        <w:t>ꥐ</w:t>
      </w:r>
      <w:r>
        <w:rPr/>
        <w:t>싃ㅚ㵰祪싂瞩䶥䥠浣슏丩皘轎啦ꅥ绂兦ꍳ</w:t>
      </w:r>
      <w:r>
        <w:rPr/>
        <w:t>꧂</w:t>
      </w:r>
      <w:r>
        <w:rPr/>
        <w:t>産䡒抬匤⽔並숰슩╅洵뽲嘶穆泎䁓汰祍琱䭳쉓淂の뿂䅉꺥輭瑫嘤灞ㅫ㵖畩땱䁡迂㦡</w:t>
      </w:r>
      <w:r>
        <w:rPr/>
        <w:t>ꕳ</w:t>
      </w:r>
      <w:r>
        <w:rPr/>
        <w:t>娤⼸轊拂溬唨䲣⚬썵愮獃噦⩫ꍕ兪杇쉬顭楺떏绂ひ囎╈䅪壎╘㇂匸</w:t>
      </w:r>
      <w:r>
        <w:rPr/>
        <w:t>ꤲ</w:t>
      </w:r>
      <w:r>
        <w:rPr/>
        <w:t>䃍晚悻쉚迂촪㣃쉪磂썵쉣</w:t>
      </w:r>
      <w:r>
        <w:rPr/>
        <w:t>ꗂ</w:t>
      </w:r>
      <w:r>
        <w:rPr/>
        <w:t>숸䌫⴬慩潬㠸쉩烂䥗扬繎㒮䢩熱横䁎敗憱庬㝏⩳䱗癤</w:t>
      </w:r>
      <w:r>
        <w:rPr/>
        <w:t>⠫</w:t>
      </w:r>
      <w:r>
        <w:rPr/>
        <w:t>参攫뭌硟칕剐䩕榬壍쉵슱㉉숸坉䔽䥴슿䙥灖倬噳䵟㔱㥆겣㌳⹞ꍦ洷⼵瑬⸮䅅瑀穸䩐⤱␰㝩㠬㈯䵐뭮⭅</w:t>
      </w:r>
      <w:r>
        <w:rPr/>
        <w:t>ꕷ⮬</w:t>
      </w:r>
      <w:r>
        <w:rPr/>
        <w:t>쉹繵䣎慐䥚䈶債뾥㍞䏂슱뗂썘걟슻믂涮㍃百딲</w:t>
      </w:r>
      <w:r>
        <w:rPr/>
        <w:t>ⰵ</w:t>
      </w:r>
      <w:r>
        <w:rPr/>
        <w:t>柍㐣㩔㵥㬮奀ぱ琦놡瀴쉃ㆵ䁙䞱䡥⧍⬥</w:t>
      </w:r>
      <w:r>
        <w:rPr/>
        <w:t>Ⱪ</w:t>
      </w:r>
      <w:r>
        <w:rPr/>
        <w:t>轙</w:t>
      </w:r>
      <w:r>
        <w:rPr/>
        <w:t>⠰</w:t>
      </w:r>
      <w:r>
        <w:rPr/>
        <w:t>䑮墏쉦類噳㍭㘰⨺숴慔묯嘩쉰쉾䇂煑⿂쉓䡤⥣⭌䔷煂幇䐬⫃숨咿䡮杦数盂席䄽睴瑦쉑㛂搰潮쉀䕎㙴</w:t>
      </w:r>
      <w:r>
        <w:rPr/>
        <w:t>ⵤ</w:t>
      </w:r>
      <w:r>
        <w:rPr/>
        <w:t>䔸ꌻ쉡딩帳慑偋こ剺⩸奃奌潀⯂숻問轧睳ꍣ塗⼤楩䲥摸㑔㜩㙋殥䥞彩갦</w:t>
      </w:r>
      <w:r>
        <w:rPr/>
        <w:t>⡈</w:t>
      </w:r>
      <w:r>
        <w:rPr/>
        <w:t>넣頣⩙㥨獈顂</w:t>
      </w:r>
      <w:r>
        <w:rPr/>
        <w:t>ⱖ</w:t>
      </w:r>
      <w:r>
        <w:rPr/>
        <w:t>㶥溥䒩窏췂瘹晀䛃慒悘⑟㭧楁쉉쌵潧ㅋ⹬䕠뼲숪⨯㉄ꥳ쉕協冡璩䱏潗昩祌Ⓜ幟깞线䍓幨迃⵬辘⍐믂彐敱䘴硌싍潳⩵䷂㢘估䇂쉱숨佐</w:t>
      </w:r>
      <w:r>
        <w:rPr/>
        <w:t>Ⱟ</w:t>
      </w:r>
      <w:r>
        <w:rPr/>
        <w:t>湅タ挪濂樶뽅쉠漻⍢⭂</w:t>
      </w:r>
      <w:r>
        <w:rPr/>
        <w:t>⡡</w:t>
      </w:r>
      <w:r>
        <w:rPr/>
        <w:t>⼱䙷⭚㣂幺晍㡲걖歗東㧎眩곂䰬怩⩉䍹䥕丬瞵숬婫灐穊䒘㋂坐匬㌱숊䑍⑁숶뽒컂卦깭妻䆘攽䚿囂⽾䰯囂栩敩䁁橞危쉞</w:t>
      </w:r>
      <w:r>
        <w:rPr/>
        <w:t>ⵈ</w:t>
      </w:r>
      <w:r>
        <w:rPr/>
        <w:t>嗃뗎噤숩⥋䍷숦쉀稩땱匯</w:t>
      </w:r>
      <w:r>
        <w:rPr/>
        <w:t>ꕞ</w:t>
      </w:r>
      <w:r>
        <w:rPr/>
        <w:t>呢믂打싂す癦頳갩䈽썾㭟礤伭匥촨爻嚻싂祴䬤呺㨲ꌫ桖債椵睢濂숮쉱煹무뾵㌭䥺瓂쉈</w:t>
      </w:r>
      <w:r>
        <w:rPr/>
        <w:t>ⰳ</w:t>
      </w:r>
      <w:r>
        <w:rPr/>
        <w:t>医ꌻ캮⼫堣⥞</w:t>
      </w:r>
      <w:r>
        <w:rPr/>
        <w:t>⠰</w:t>
      </w:r>
      <w:r>
        <w:rPr/>
        <w:t>洭睮싂⽕⨻숸⨺玘煊쉅剮噁汰剳哂玮쉈灀⩨쉁</w:t>
      </w:r>
      <w:r>
        <w:rPr/>
        <w:t>Ⳃ</w:t>
      </w:r>
      <w:r>
        <w:rPr/>
        <w:t>煮呾㨳狂䉌䲿㕍⬷塩兢⸨䝧숬</w:t>
      </w:r>
      <w:r>
        <w:rPr/>
        <w:t>ꔥ</w:t>
      </w:r>
      <w:r>
        <w:rPr/>
        <w:t>ꥰ灠촪컂⍚⸭瑎反サ⨥ꥨ槂溱䊣榡乲縶池썅啎⚏捍皘硒ぃ칑散瑪嗂噵믍쉪</w:t>
      </w:r>
      <w:r>
        <w:rPr/>
        <w:t>ꥒ</w:t>
      </w:r>
      <w:r>
        <w:rPr/>
        <w:t>뭩ꇂ쉥뭋㍘⥆做勎쵈揂橸㓂⽋垣⍅欮ꥵ쉁⨮⼰ꏂ겱扶卑奱卤彠恾妩归䣎ㅗ弱楒넲偋䖻䓂쵣뭭</w:t>
      </w:r>
      <w:r>
        <w:rPr/>
        <w:t>⡺</w:t>
      </w:r>
      <w:r>
        <w:rPr/>
        <w:t>ꥥ由祪ㄷ牌奇頹땞㜶偌숩㡉捍敩奚典쉱瓂坨ꥱ仂㥹┫䡯炩剬窬畒꥕畲Ⓨꥱ</w:t>
      </w:r>
      <w:r>
        <w:rPr/>
        <w:t>⡧</w:t>
      </w:r>
      <w:r>
        <w:rPr/>
        <w:t>⺩촫쉂숻䚡䅎껂䉵〣뭐用戤㍫ㆣ浢搮春⩏䜵⻂淂⯂卑偣䚱㘸㦵⿎㫂숦슻ꆬ惂⒡뽃썪睖掩⑑祈槂䊡뭎䅑啰硰砫焤䡈ㅩ泎䭈〈参쉑坲ꅳ睁㢘䑁嫃⭭㍖⽠穐顢䠩爺睰</w:t>
      </w:r>
      <w:r>
        <w:rPr/>
        <w:t>ꔺ</w:t>
      </w:r>
      <w:r>
        <w:rPr/>
        <w:t>䉒⑖⪻砽タ쉨♟쉺⍋煂杫⩒⩃䪻䜥☣剗慉⸭썕㞿偌瑃墩䩨</w:t>
      </w:r>
      <w:r>
        <w:rPr/>
        <w:t>ⰴ</w:t>
      </w:r>
      <w:r>
        <w:rPr/>
        <w:t>ꌸ㵉穦</w:t>
      </w:r>
      <w:r>
        <w:rPr/>
        <w:t>ⱈ</w:t>
      </w:r>
      <w:r>
        <w:rPr/>
        <w:t>䬭晱뾘ꎬ䋂穕测㔽䍗긥攲▬伳㌦圬</w:t>
      </w:r>
      <w:r>
        <w:rPr/>
        <w:t>ⱳ</w:t>
      </w:r>
      <w:r>
        <w:rPr/>
        <w:t>㠻숣牍⽃琸ꄯ䊏牸ꅀ痂疥剢䠷딳潀숪ぞ䥨氯ꍺ噏悱恌火縯愻渤杌帪佖熬㭷晒쉚〉촲嫂埂䠨㕞湂牚⑕獃㏂搱畗硙⼶뽌싍㉦繓䵮츽</w:t>
      </w:r>
      <w:r>
        <w:rPr/>
        <w:t>⡘</w:t>
      </w:r>
      <w:r>
        <w:rPr/>
        <w:t>䋂⬯惂䑄⌬㎬橕슣戦攲䛂凂䉢歲䭕㢩쵀癠㵬榏숷슡⯂㑕穹熘깓轀䙵夯扏⸴奍䃎猸澻䱐슱꥙습䙠쉄繡噊䡑쉊쉋楇싂歱昹檡琻㵊兄츶쉢偵⪱뼴噑싃嚣䙶ꅐ⨨䘩㑃</w:t>
      </w:r>
      <w:r>
        <w:rPr/>
        <w:t>ꕃ</w:t>
      </w:r>
      <w:r>
        <w:rPr/>
        <w:t>㥔塙题硷夬疱┥숯枡劏牄⍬써⦬⤳汹꺬䖱伥㙺⩚灣노⩤뿂幭쉟딻䯍␺⹒穘暏쉞㭪材슩싂な䁨쉭澱</w:t>
      </w:r>
      <w:r>
        <w:rPr/>
        <w:t>ⷂ</w:t>
      </w:r>
      <w:r>
        <w:rPr/>
        <w:t>異判쉪〦泃䅖漊</w:t>
      </w:r>
      <w:r>
        <w:rPr/>
        <w:t>ꕃ</w:t>
      </w:r>
      <w:r>
        <w:rPr/>
        <w:t>廂朱礥睤</w:t>
      </w:r>
      <w:r>
        <w:rPr/>
        <w:t>ꖩ</w:t>
      </w:r>
      <w:r>
        <w:rPr/>
        <w:t>䣂啘䵵</w:t>
      </w:r>
      <w:r>
        <w:rPr/>
        <w:t>ⵎ␵</w:t>
      </w:r>
      <w:r>
        <w:rPr/>
        <w:t>䉠䥾⺱䫂숴猺칚</w:t>
      </w:r>
      <w:r>
        <w:rPr/>
        <w:t>⡈</w:t>
      </w:r>
      <w:r>
        <w:rPr/>
        <w:t>ꤷ</w:t>
      </w:r>
      <w:r>
        <w:rPr/>
        <w:t>洸灢쉉䕓愪♧㕃敵싍参⑏檬楅㫂녦乤數䲬熘䫂⴪⑃㓂䢻썗⏂砷쉷抬䈸䔴숯䜦悵繠䍓坺⑹犣椴쵑䜫깟쉄傏뭴⵶습⿂垩彘斱╗喻䊣⯂婁䉦䁈潄眰䕗</w:t>
      </w:r>
      <w:r>
        <w:rPr/>
        <w:t>ꥊ</w:t>
      </w:r>
      <w:r>
        <w:rPr/>
        <w:t>慬瑾瞱䨫䡌⸬焻瘶凂뮮勂깸媩</w:t>
      </w:r>
      <w:r>
        <w:rPr/>
        <w:t>ꥅ</w:t>
      </w:r>
      <w:r>
        <w:rPr/>
        <w:t>捐燃ꍅ껂숸梏乓㩶⭭썏㐪惂橢␫㙰⩹捪奍⫂ꅂ㤣㑣畁し冱䷂湋搰</w:t>
      </w:r>
      <w:r>
        <w:rPr/>
        <w:t>⡃</w:t>
      </w:r>
      <w:r>
        <w:rPr/>
        <w:t>숪쉐⑹촳</w:t>
      </w:r>
      <w:r>
        <w:rPr/>
        <w:t>⡤⪻</w:t>
      </w:r>
      <w:r>
        <w:rPr/>
        <w:t>䔩潠〤䥭ꅸ㐰㥊츹⼥╎奱顏兢扄䥞쉳廂偖숶⮮痂䭹縮咏䕸惂⺏싂쉱㭎䵲㨥祘⫃䜯渺䁚晤敪椱慌쉋獏灊椬⫂쵘슥☽칺啵쌮▩扢싂獚</w:t>
      </w:r>
      <w:r>
        <w:rPr/>
        <w:t>ꤱ◂</w:t>
      </w:r>
      <w:r>
        <w:rPr/>
        <w:t>汉㞩╈汌뾱炱숤煰牱轶땒儴旂긴뭏㔳姂䩠冬䴶匫㛂奎僃姂秂瞩嚡儲㍩䝧涘没뇂⪵</w:t>
      </w:r>
      <w:r>
        <w:rPr/>
        <w:t>⠷</w:t>
      </w:r>
      <w:r>
        <w:rPr/>
        <w:t>噍깢顃㔭㭯囂䐦싂땠䲏愪䘲㈹䚬숭埂</w:t>
      </w:r>
      <w:r>
        <w:rPr/>
        <w:t>ꕕ</w:t>
      </w:r>
      <w:r>
        <w:rPr/>
        <w:t>璱眫㜨妡㭢⭺㠮刵⨣䰪顡습⽐疣㭌夬浈</w:t>
      </w:r>
      <w:r>
        <w:rPr/>
        <w:t>ꥌ</w:t>
      </w:r>
      <w:r>
        <w:rPr/>
        <w:t>뭥䵓ㅞ␥に伱呡</w:t>
      </w:r>
      <w:r>
        <w:rPr/>
        <w:t>ⱑ⸷</w:t>
      </w:r>
      <w:r>
        <w:rPr/>
        <w:t>쉘㴰칫否癑쉹参啱썭㐵摾쉫㇂轁榵쉷囂堺唭㨴녚攥瓍穟晁깄楄汖顚䄭䆏䜥⨶䀮窵⹳숥숥晷天煱熥</w:t>
      </w:r>
      <w:r>
        <w:rPr/>
        <w:t>Ⱕ</w:t>
      </w:r>
      <w:r>
        <w:rPr/>
        <w:t>娦</w:t>
      </w:r>
      <w:r>
        <w:rPr/>
        <w:t>ⰻ</w:t>
      </w:r>
      <w:r>
        <w:rPr/>
        <w:t>晧꥞쉨싂歾쉦숩⹟摑싂</w:t>
      </w:r>
      <w:r>
        <w:rPr/>
        <w:t>ꕓ⹹</w:t>
      </w:r>
      <w:r>
        <w:rPr/>
        <w:t>あ</w:t>
      </w:r>
      <w:r>
        <w:rPr/>
        <w:t>ⵙ</w:t>
      </w:r>
      <w:r>
        <w:rPr/>
        <w:t>숥⽐皱쏂夽</w:t>
      </w:r>
      <w:r>
        <w:rPr/>
        <w:t>ⶡ</w:t>
      </w:r>
      <w:r>
        <w:rPr/>
        <w:t>憿瑊橁咘⹆獴䔳橴⍏套彺츻쌥畣⌬⏂䫂쉸䬬䩉ㅲ䒏⩓婒⑙礵嗍啣숯瘽䈺楴喡抡쉤</w:t>
      </w:r>
      <w:r>
        <w:rPr/>
        <w:t>ⱒ</w:t>
      </w:r>
      <w:r>
        <w:rPr/>
        <w:t>䡑噣⌸剪쉓椹묷坡兯冩</w:t>
      </w:r>
      <w:r>
        <w:rPr/>
        <w:t>ꕑ</w:t>
      </w:r>
      <w:r>
        <w:rPr/>
        <w:t>晉䬯秂䅓</w:t>
      </w:r>
      <w:r>
        <w:rPr/>
        <w:t>ꦿ</w:t>
      </w:r>
      <w:r>
        <w:rPr/>
        <w:t>ꍶ渪뾥묪</w:t>
      </w:r>
      <w:r>
        <w:rPr/>
        <w:t>ⶩ</w:t>
      </w:r>
      <w:r>
        <w:rPr/>
        <w:t>쉋쵉㉴ꅂ楐䚵녇囂</w:t>
      </w:r>
      <w:r>
        <w:rPr/>
        <w:t>ꕣ</w:t>
      </w:r>
      <w:r>
        <w:rPr/>
        <w:t>⣍</w:t>
      </w:r>
      <w:r>
        <w:rPr/>
        <w:t>慙漲뽤矂ㄵ晘⩢䡯浍䲡⩞癊쵦딬䕵唨썈顀頽⹟堣뾥嫂⤷手䊡⧂䬶幵</w:t>
      </w:r>
      <w:r>
        <w:rPr/>
        <w:t>ꥉ</w:t>
      </w:r>
      <w:r>
        <w:rPr/>
        <w:t>Ɱ</w:t>
      </w:r>
      <w:r>
        <w:rPr/>
        <w:t>㣂恪</w:t>
      </w:r>
      <w:r>
        <w:rPr/>
        <w:t>ⰰ⍎</w:t>
      </w:r>
      <w:r>
        <w:rPr/>
        <w:t>䥺껂㥄싂⩉㙐</w:t>
      </w:r>
      <w:r>
        <w:rPr/>
        <w:t>ⵊ</w:t>
      </w:r>
      <w:r>
        <w:rPr/>
        <w:t>潋到⍁⩤支㉨쉗⮱䝊牪쉵朲䂵灦皩䝹条䉓녨潔䪏潣佒媏娶䉹</w:t>
      </w:r>
      <w:r>
        <w:rPr/>
        <w:t>꧂</w:t>
      </w:r>
      <w:r>
        <w:rPr/>
        <w:t>煂癡䜸⥙딽中쉳</w:t>
      </w:r>
      <w:r>
        <w:rPr/>
        <w:t>ꥋ</w:t>
      </w:r>
      <w:r>
        <w:rPr/>
        <w:t>싍儥彪</w:t>
      </w:r>
      <w:r>
        <w:rPr/>
        <w:t>ꥀ␯</w:t>
      </w:r>
      <w:r>
        <w:rPr/>
        <w:t>㋂䦥䞻卋ꅵ杠顯挤쉈㤶䡦</w:t>
      </w:r>
      <w:r>
        <w:rPr/>
        <w:t>ⴳ</w:t>
      </w:r>
      <w:r>
        <w:rPr/>
        <w:t>憮䙸㡑焣氹楃⫍녳歑곂쉷歮쉱呥</w:t>
      </w:r>
      <w:r>
        <w:rPr/>
        <w:t>ꔰꔊ</w:t>
      </w:r>
      <w:r>
        <w:rPr/>
        <w:t>换灦⽔氪츯囂䁷ヂ本䛍㍞땞ꍈ숻㙪丣쎏祥⭺瀥〭뿂쉬㘮媘䟂싍⩬㥹쉟敧䍇깭㍨䁰䕬䴤쉱嘳</w:t>
      </w:r>
      <w:r>
        <w:rPr/>
        <w:t>ꖩ</w:t>
      </w:r>
      <w:r>
        <w:rPr/>
        <w:t>憣慀瘨瀮ꇂꥧ坯⤮슘儩稻㟂</w:t>
      </w:r>
      <w:r>
        <w:rPr/>
        <w:t>ⵎ</w:t>
      </w:r>
      <w:r>
        <w:rPr/>
        <w:t>煄滂</w:t>
      </w:r>
      <w:r>
        <w:rPr/>
        <w:t>ꕁ</w:t>
      </w:r>
      <w:r>
        <w:rPr/>
        <w:t>쉶</w:t>
      </w:r>
      <w:r>
        <w:rPr/>
        <w:t>ꔶꤱ</w:t>
      </w:r>
      <w:r>
        <w:rPr/>
        <w:t>쉶儹毂匰⹉㙵䡾楸䝏</w:t>
      </w:r>
      <w:r>
        <w:rPr/>
        <w:t>꧂</w:t>
      </w:r>
      <w:r>
        <w:rPr/>
        <w:t>㙴恎쵣剰ꌩ煗습쏂涱䉬</w:t>
      </w:r>
      <w:r>
        <w:rPr/>
        <w:t>⣂</w:t>
      </w:r>
      <w:r>
        <w:rPr/>
        <w:t>㑡乗䒥㤯㙳䣍柂⯎欽⍤싃煖뽐녯㊻愴㍑쉘䫂㈨潑㉍㡎쉨恂㕤怫㠰쉅橐瑌숣䡎⪏棂㊩⑄쉱䲻칏슩ꥵ硇牤㟂⾩䖩牱㒡㇂氩⑁呑弱䁐洯㡇㤮㪡㛂姂庣쉯着曃숺煯㑮琻䀮</w:t>
      </w:r>
      <w:r>
        <w:rPr/>
        <w:t>꧂</w:t>
      </w:r>
      <w:r>
        <w:rPr/>
        <w:t>䱎㮵쉂⩘圽乧ꍾ뽗眱滂</w:t>
      </w:r>
      <w:r>
        <w:rPr/>
        <w:t>⡱</w:t>
      </w:r>
      <w:r>
        <w:rPr/>
        <w:t>䁸⑉盍싂</w:t>
      </w:r>
      <w:r>
        <w:rPr/>
        <w:t>Ⱳ</w:t>
      </w:r>
      <w:r>
        <w:rPr/>
        <w:t>ꥆ</w:t>
      </w:r>
      <w:r>
        <w:rPr/>
        <w:t>㈱</w:t>
      </w:r>
      <w:r>
        <w:rPr/>
        <w:t>ⰶ</w:t>
      </w:r>
      <w:r>
        <w:rPr/>
        <w:t>炿㢩剀䱇싂걈ꅆ囂쵐쉣甸㗂슘䧂灲瑥숤习繢⵷숯䭳쉘撥䡠㖮쉭④堪汬Ⓙ㧍縹뭫䣂䮿숣〦仍弤쉍䜴嘭㎣兮⨻平竂䰣癟㭫䁂乨뇂烂牓䓂䭤땭䝯坆⍍㠬⹀浟뽄㙾幠煠䀫싂㗂숯汏圴♋䆣牆㑤</w:t>
      </w:r>
      <w:r>
        <w:rPr/>
        <w:t>⡥</w:t>
      </w:r>
      <w:r>
        <w:rPr/>
        <w:t>ꅓ㭤쉨깬쉈䱵棂①顢轠땐싃쉠栦穱㊩䌽で⬱坧桾偣⛂ꌮ숥╆疥쵰㝁㑒妥硘氤㈦쉾䥋䑋坱쉢嘩纏怺숹䈬硕⸫㯂穢넫役䌹杋狂</w:t>
      </w:r>
      <w:r>
        <w:rPr/>
        <w:t>ⵥ</w:t>
      </w:r>
      <w:r>
        <w:rPr/>
        <w:t>熏泂</w:t>
      </w:r>
      <w:r>
        <w:rPr/>
        <w:t>ꥃ</w:t>
      </w:r>
      <w:r>
        <w:rPr/>
        <w:t>ㄻ</w:t>
      </w:r>
      <w:r>
        <w:rPr/>
        <w:t>ꥒ</w:t>
      </w:r>
      <w:r>
        <w:rPr/>
        <w:t>㈱㬴싂拂婗싎땖㭁柂츭䡾㍍䅾⧂칤</w:t>
      </w:r>
      <w:r>
        <w:rPr/>
        <w:t>ⴽ</w:t>
      </w:r>
      <w:r>
        <w:rPr/>
        <w:t>刹垱栥㎣晥ꍯ弮캵쉫땘⍗䡓쉕䅈㕲仍椣橰扚坉㴤싃</w:t>
      </w:r>
      <w:r>
        <w:rPr/>
        <w:t>⡷</w:t>
      </w:r>
      <w:r>
        <w:rPr/>
        <w:t>䵟쉫摠顓</w:t>
      </w:r>
      <w:r>
        <w:rPr/>
        <w:t>ꖮ</w:t>
      </w:r>
      <w:r>
        <w:rPr/>
        <w:t>갤捌䃂</w:t>
      </w:r>
      <w:r>
        <w:rPr/>
        <w:t>ꖘ</w:t>
      </w:r>
      <w:r>
        <w:rPr/>
        <w:t>怪㵍쉗擎奩㑕╍婯꤮숬汗䇃㐤潡⹙</w:t>
      </w:r>
      <w:r>
        <w:rPr/>
        <w:t>Ⲭ</w:t>
      </w:r>
      <w:r>
        <w:rPr/>
        <w:t>㶬꺿硳춣뼪⨵犩䵦䕨慥佰䖏䛎쏂噑숶吩㉶걺䷂睷썖㛂稵㵢䃂⧃稫嘺</w:t>
      </w:r>
      <w:r>
        <w:rPr/>
        <w:t>ⱙ</w:t>
      </w:r>
      <w:r>
        <w:rPr/>
        <w:t>㙺㣃䉫⯂숽</w:t>
      </w:r>
      <w:r>
        <w:rPr/>
        <w:t>ꤪ</w:t>
      </w:r>
      <w:r>
        <w:rPr/>
        <w:t>咏껂䕪䐳㡗쉏痂캡佰強ꥬ圥勂㣂埂ꇂ摙副斵㋂ㅓ䲵⽐启䅳空桧怹䩪깙⽆奥㑆㥟</w:t>
      </w:r>
      <w:r>
        <w:rPr/>
        <w:t>ꥃ</w:t>
      </w:r>
      <w:r>
        <w:rPr/>
        <w:t>㙎㴻䳂⍰쉏넩숸吮㕘⿂樦旂煣</w:t>
      </w:r>
      <w:r>
        <w:rPr/>
        <w:t>ⰴ</w:t>
      </w:r>
      <w:r>
        <w:rPr/>
        <w:t>쉐㝥窬쉱掩偺떏</w:t>
      </w:r>
      <w:r>
        <w:rPr/>
        <w:t>⣂♟</w:t>
      </w:r>
      <w:r>
        <w:rPr/>
        <w:t>拂싂㖬㭆盂灐㞮歎╕⤦㨦焸妮剢琪㭗沘㌬⥆楖㥁</w:t>
      </w:r>
      <w:r>
        <w:rPr/>
        <w:t>ꕳ</w:t>
      </w:r>
      <w:r>
        <w:rPr/>
        <w:t>乆㵉穷㝄睩</w:t>
      </w:r>
      <w:r>
        <w:rPr/>
        <w:t>ꦱ</w:t>
      </w:r>
      <w:r>
        <w:rPr/>
        <w:t>䯂悘慞䔵歸</w:t>
      </w:r>
      <w:r>
        <w:rPr/>
        <w:t>ꦻ</w:t>
      </w:r>
      <w:r>
        <w:rPr/>
        <w:t>楈</w:t>
      </w:r>
      <w:r>
        <w:rPr/>
        <w:t>Ⳃ</w:t>
      </w:r>
      <w:r>
        <w:rPr/>
        <w:t>ㅎ颮硒䉈췂䍄⫂㠳</w:t>
      </w:r>
      <w:r>
        <w:rPr/>
        <w:t>ꤊ</w:t>
      </w:r>
      <w:r>
        <w:rPr/>
        <w:t>迂䠱</w:t>
      </w:r>
      <w:r>
        <w:rPr/>
        <w:t>ꦩ</w:t>
      </w:r>
      <w:r>
        <w:rPr/>
        <w:t>䓂䐤숤⩤땎䧂ね칧숬㙢榱瑉其瞡㭮䵴睅딷쉾扈杋厱珂ꇂ睒긻伶⽧㍇偩桠泂䂮朵㨨嫃⻍숸슩</w:t>
      </w:r>
      <w:r>
        <w:rPr/>
        <w:t>Ⱚ</w:t>
      </w:r>
      <w:r>
        <w:rPr/>
        <w:t>啴⍯八쉍樷⑔칄偭㣂あ㩬싂匪숶百琻瓂Ⓜ湠</w:t>
      </w:r>
      <w:r>
        <w:rPr/>
        <w:t>⡑</w:t>
      </w:r>
      <w:r>
        <w:rPr/>
        <w:t>ꕄ</w:t>
      </w:r>
      <w:r>
        <w:rPr/>
        <w:t>瘷녂奉䑵睅坦뽱</w:t>
      </w:r>
      <w:r>
        <w:rPr/>
        <w:t>ⴲ</w:t>
      </w:r>
      <w:r>
        <w:rPr/>
        <w:t>呎楙㤷旂䭃湬䱱쉧㑋</w:t>
      </w:r>
      <w:r>
        <w:rPr/>
        <w:t>⠷</w:t>
      </w:r>
      <w:r>
        <w:rPr/>
        <w:t>㍩欱</w:t>
      </w:r>
      <w:r>
        <w:rPr/>
        <w:t>ꕵ</w:t>
      </w:r>
      <w:r>
        <w:rPr/>
        <w:t>쉃ォ㞏㚩迃楶넽嗂彴捙뗂䵖䳂땄礶쉕殡䝏䖿畡습眬쉆务愩뇂䠭祅␪ꌨ㎿</w:t>
      </w:r>
      <w:r>
        <w:rPr/>
        <w:t>Ⳃ</w:t>
      </w:r>
      <w:r>
        <w:rPr/>
        <w:t>쎻凎녒녥숱䕅滂晦摰ꇂ捓哃䥩䔮太䥵桰来噹뼳넳㭢┵쉠嘹琽狂⥶㏂슣㍢潯⒣摌砪츺쉡夲䉇迂슿礯뿂놬㡊䨭晔㴦燂哂</w:t>
      </w:r>
      <w:r>
        <w:rPr/>
        <w:t>ꕘ</w:t>
      </w:r>
      <w:r>
        <w:rPr/>
        <w:t>䍗夨䨮ꍐ⥄斥</w:t>
      </w:r>
      <w:r>
        <w:rPr/>
        <w:t>ꗂ</w:t>
      </w:r>
      <w:r>
        <w:rPr/>
        <w:t>恚祳係治⩥倦塮劣灲磂⍯潠긱䩮</w:t>
      </w:r>
      <w:r>
        <w:rPr/>
        <w:t>ꦿ</w:t>
      </w:r>
      <w:r>
        <w:rPr/>
        <w:t>啣⼩숮獅㷂橁㒩⍹⬦⽴숦깚캱쉹⍉睺甦摮頯䄽迂㙢煩亡</w:t>
      </w:r>
      <w:r>
        <w:rPr/>
        <w:t>ꕖⶏ</w:t>
      </w:r>
      <w:r>
        <w:rPr/>
        <w:t>畂砺䥠㭦䧂埂</w:t>
      </w:r>
      <w:r>
        <w:rPr/>
        <w:t>ꕩ</w:t>
      </w:r>
      <w:r>
        <w:rPr/>
        <w:t>㠭⹀싂楷⼤䋂䰷婤⭥愺뽍晥捲䈹摬뮿▮쉃頻摙䱱슣橯牧穪䶘执占砱恓㠥䵲剗迎슱ㅳ⩑瘱촣ꅌ弹幀쉐쉗㔺汓⽌由桶⯂慯㍑顋㝫딥㵷嫂坁浣♆卋䅢䔻⯃⼶㩖⫂窿䅋扵떮</w:t>
      </w:r>
      <w:r>
        <w:rPr/>
        <w:t>ⴰ</w:t>
      </w:r>
      <w:r>
        <w:rPr/>
        <w:t>稵쉱⹶煟疩㥃晏伴갦⍋ꌪ뾩杌㣂</w:t>
      </w:r>
      <w:r>
        <w:rPr/>
        <w:t>ꔦ</w:t>
      </w:r>
      <w:r>
        <w:rPr/>
        <w:t>湢䶏캘㤹㙣顎憣⭏欪影</w:t>
      </w:r>
      <w:r>
        <w:rPr/>
        <w:t>⢩</w:t>
      </w:r>
      <w:r>
        <w:rPr/>
        <w:t>숻㟂䗂䠥싂盃䝁倹칁㇂넥</w:t>
      </w:r>
      <w:r>
        <w:rPr/>
        <w:t>ꗂ</w:t>
      </w:r>
      <w:r>
        <w:rPr/>
        <w:t>栮怨偙쉭硚睯憮䥫䥖浭⫎깇䭃㏂ꅤ牔瓂噟恾</w:t>
      </w:r>
      <w:r>
        <w:rPr/>
        <w:t>⡮Ⱚ</w:t>
      </w:r>
      <w:r>
        <w:rPr/>
        <w:t>扢焹氰㬤䄺치吩輬칳㬻奁</w:t>
      </w:r>
      <w:r>
        <w:rPr/>
        <w:t>ⵎ</w:t>
      </w:r>
      <w:r>
        <w:rPr/>
        <w:t>捂</w:t>
      </w:r>
      <w:r>
        <w:rPr/>
        <w:t>Ⱘ</w:t>
      </w:r>
      <w:r>
        <w:rPr/>
        <w:t>桢쎏㌻丱㝭男⧂⩬輫䵺쉯㙾ꏂ牦参浢떱⑵昴渨뭀癣싂急㡖싂玬兖兞桦恚쉹쉧穆㙶勂偁</w:t>
      </w:r>
      <w:r>
        <w:rPr/>
        <w:t>⠮</w:t>
      </w:r>
      <w:r>
        <w:rPr/>
        <w:t>⽏⼯灊㫎懂楆楈坈㑑춬뽰䔳⻂㨶쏂㕓呈⍰⪏剐䔶⹘䕠煡⸪</w:t>
      </w:r>
      <w:r>
        <w:rPr/>
        <w:t>ꖻ</w:t>
      </w:r>
      <w:r>
        <w:rPr/>
        <w:t>瘪坧쎣㞱⽱⪱쉸촵䵲㯂쉍䅖呂뽱欺싃쉇⨨䤪㉟</w:t>
      </w:r>
      <w:r>
        <w:rPr/>
        <w:t>ⵗ⬻</w:t>
      </w:r>
      <w:r>
        <w:rPr/>
        <w:t>昦汞埂㩔㝾䌪</w:t>
      </w:r>
      <w:r>
        <w:rPr/>
        <w:t>Ⳃ</w:t>
      </w:r>
      <w:r>
        <w:rPr/>
        <w:t>䡔䑐</w:t>
      </w:r>
      <w:r>
        <w:rPr/>
        <w:t>ꦮ</w:t>
      </w:r>
      <w:r>
        <w:rPr/>
        <w:t>䀭猹兒幁䳎矂⿍㖩灊爨䄷쉶</w:t>
      </w:r>
      <w:r>
        <w:rPr/>
        <w:t>ꥁꖮ</w:t>
      </w:r>
      <w:r>
        <w:rPr/>
        <w:t>㵓䮩呗丳敌瑏㙄㪻伫쉂僂摅㙮復輲歵ㅘ⽢땫㔴未飂牤䥖묷㭅奄垩⭙ꍒ洵</w:t>
      </w:r>
      <w:r>
        <w:rPr/>
        <w:t>⡗</w:t>
      </w:r>
      <w:r>
        <w:rPr/>
        <w:t>煈儊䲱渮숷쉹䪩◎㌵癒癊歆␷뭮</w:t>
      </w:r>
      <w:r>
        <w:rPr/>
        <w:t>꧂</w:t>
      </w:r>
      <w:r>
        <w:rPr/>
        <w:t>坅㎬砣쌷畮䦱뽆숳䰹掵䩁捂⼪싂⩗</w:t>
      </w:r>
      <w:r>
        <w:rPr/>
        <w:t>ꖡ</w:t>
      </w:r>
      <w:r>
        <w:rPr/>
        <w:t>ꌪ</w:t>
      </w:r>
      <w:r>
        <w:rPr/>
        <w:t>꧍</w:t>
      </w:r>
      <w:r>
        <w:rPr/>
        <w:t>嚣㴪䁓</w:t>
      </w:r>
      <w:r>
        <w:rPr/>
        <w:t>ⱄ</w:t>
      </w:r>
      <w:r>
        <w:rPr/>
        <w:t>恣䅌ꥪ숴楚坂抩瑠⽳⵸伱楎믂칬쉫䃂幫揍㘮牴䭲瑘爦쏂☥彯땊扂桞息췂㍎㮬䅯쉴燂⼲烂玿ꥤ⨽煡싂ꅩ숥噂珂싍싎䭘ꅰ吪㒿䝴⌰愻懂쉸售⌵奮皩煟䉏䍅㙱츣⩭⩹㨨単烂♕畞迂䁾墡攫䕥⨣婵䙆䀩깥䡭숨촱档쉚곎㯂〲딺盂</w:t>
      </w:r>
      <w:r>
        <w:rPr/>
        <w:t>ꥀ</w:t>
      </w:r>
      <w:r>
        <w:rPr/>
        <w:t>㜭䋂⫂埂䑤兢䙔利庩曂㧂㎵쉗㉦所⑥䫂檣夵䝳츫矎䠩束懃䕠剄</w:t>
      </w:r>
      <w:r>
        <w:rPr/>
        <w:t>ꤨ</w:t>
      </w:r>
      <w:r>
        <w:rPr/>
        <w:t>⡥</w:t>
      </w:r>
      <w:r>
        <w:rPr/>
        <w:t>曂杆敘坖祩䖵頭쉙甴땍쉾㈯垱캿眮帪</w:t>
      </w:r>
      <w:r>
        <w:rPr/>
        <w:t>ꕹ</w:t>
      </w:r>
      <w:r>
        <w:rPr/>
        <w:t>ぱ氵숦䟂侵䅥䉾惃槂洹悱㵠䜷㏃滂㍃쉑硲橯倬쉢쉺縲况숰慍㭄穈獎汫䁘墮克纣</w:t>
      </w:r>
      <w:r>
        <w:rPr/>
        <w:t>Ⱡ</w:t>
      </w:r>
      <w:r>
        <w:rPr/>
        <w:t>䱄䑢䎮烂楏䁗塗永縹䰪咥⍙㟂䄱숪⨴䍩숻眺䵄汚</w:t>
      </w:r>
      <w:r>
        <w:rPr/>
        <w:t>ꤱ</w:t>
      </w:r>
      <w:r>
        <w:rPr/>
        <w:t>塲깏䐪㝒犩쉃䩴숽䅷熡⽐ꥥꆥ摃㑍㍱婕쉹䍰㝭硒⫂</w:t>
      </w:r>
      <w:r>
        <w:rPr/>
        <w:t>ꤳ</w:t>
      </w:r>
      <w:r>
        <w:rPr/>
        <w:t>橸ㆻ</w:t>
      </w:r>
      <w:r>
        <w:rPr/>
        <w:t>⡓</w:t>
      </w:r>
      <w:r>
        <w:rPr/>
        <w:t>㟂⑀⑨⵲쉈⑂瑞ꏂ뿂瑓쉧</w:t>
      </w:r>
      <w:r>
        <w:rPr/>
        <w:t>Ⳃ</w:t>
      </w:r>
      <w:r>
        <w:rPr/>
        <w:t>썙呖做뽩稵</w:t>
      </w:r>
      <w:r>
        <w:rPr/>
        <w:t>⡳</w:t>
      </w:r>
      <w:r>
        <w:rPr/>
        <w:t>䠣슬刱剈숤썾䬹㘬懂㝞⑴帮쉲啓㎩攰㭓祫煲潵婶堨樶숬當쉐㝾癨쉊坵獓幉숳</w:t>
      </w:r>
      <w:r>
        <w:rPr/>
        <w:t>ⴣ</w:t>
      </w:r>
      <w:r>
        <w:rPr/>
        <w:t>걁ㄽ컂輵瑡坠ꄰ佺姂⵭痂ㅘ夰啞婱倴歹甩ꅴ㥱</w:t>
      </w:r>
      <w:r>
        <w:rPr/>
        <w:t>⡙</w:t>
      </w:r>
      <w:r>
        <w:rPr/>
        <w:t>슬繇⩅썳⍚쉟枩柂⑭幚䛂㥸꥾⽓獄쉚浭㶱◍</w:t>
      </w:r>
      <w:r>
        <w:rPr/>
        <w:t>ꥀ</w:t>
      </w:r>
      <w:r>
        <w:rPr/>
        <w:t>㕓墣歏溩慰쉴㉉뿂氰梘瘣弹갫숸</w:t>
      </w:r>
      <w:r>
        <w:rPr/>
        <w:t>⠷</w:t>
      </w:r>
      <w:r>
        <w:rPr/>
        <w:t>儱剚쉧ꍵ㵭㤱儻⎮熩㥆</w:t>
      </w:r>
      <w:r>
        <w:rPr/>
        <w:t>ⱏ</w:t>
      </w:r>
      <w:r>
        <w:rPr/>
        <w:t>潫⦩숹䡴呲⤣䗃깢ꌩ싂ꌥ⭡䟂朻㙏䡧婍ㅮꅰ䕠扎ꇂ睾깤䥀㥩뭋싂噕</w:t>
      </w:r>
      <w:r>
        <w:rPr/>
        <w:t>ꥅ</w:t>
      </w:r>
      <w:r>
        <w:rPr/>
        <w:t>⻂쉪쵏뭥䁅숯瀲祁ꏍ憻⩅䕋㝯䮬楇ㅵ亥쉥婃婂繮歡两㵖呑촽쉸ꍏ⼯彉塃竂縤⧎㡱归땂洫싂倶㔬년漽渪佀♟么⤮</w:t>
      </w:r>
      <w:r>
        <w:rPr/>
        <w:t>⡾⠬</w:t>
      </w:r>
      <w:r>
        <w:rPr/>
        <w:t>㴺칣奙㙯䙵숺䎡⪬뭩쉃䵁彩瑺捶습쉢碡乤䡯呖睵秂䴭춏泂㦩灬卒ㅱ뮥䴥勎恏䜺쉕歯湀䱸㩨쉌塦辩</w:t>
      </w:r>
      <w:r>
        <w:rPr/>
        <w:t>ꥁ</w:t>
      </w:r>
      <w:r>
        <w:rPr/>
        <w:t>䕪㊻搹嫂㔽瑨獲爣乧掘權</w:t>
      </w:r>
      <w:r>
        <w:rPr/>
        <w:t>⠦</w:t>
      </w:r>
      <w:r>
        <w:rPr/>
        <w:t>廂呑壂绂䕙</w:t>
      </w:r>
      <w:r>
        <w:rPr/>
        <w:t>ꕍ</w:t>
      </w:r>
      <w:r>
        <w:rPr/>
        <w:t>믂橉싂⩭刬쉙⩪瞏</w:t>
      </w:r>
      <w:r>
        <w:rPr/>
        <w:t>ꥊ</w:t>
      </w:r>
      <w:r>
        <w:rPr/>
        <w:t>슬咵猻ꍊ头컂㜪㴣ꄽ縺冿쉠⦘⑗窥땫ㄴ兕ㄯ䡺瘬汸睈㍢뭣槂繺㩀</w:t>
      </w:r>
      <w:r>
        <w:rPr/>
        <w:t>ꥀ</w:t>
      </w:r>
      <w:r>
        <w:rPr/>
        <w:t>橦쉊涏䁋坌ꥠ橎䎩♴䘦䥓䊮〥껎㙇揂辮⍐凂ꍁ䳂䏂杈慉</w:t>
      </w:r>
      <w:r>
        <w:rPr/>
        <w:t>⢘</w:t>
      </w:r>
      <w:r>
        <w:rPr/>
        <w:t>佊⬪</w:t>
      </w:r>
      <w:r>
        <w:rPr/>
        <w:t>ⲵ</w:t>
      </w:r>
      <w:r>
        <w:rPr/>
        <w:t>䂮幸숹⬤걮슡⨺浰䁺㥵姂瓂⵭繦</w:t>
      </w:r>
      <w:r>
        <w:rPr/>
        <w:t>ⱆ</w:t>
      </w:r>
      <w:r>
        <w:rPr/>
        <w:t>썩砰坮㕭숰为⩉㮩ꅭꍈ숽剌橬ꆬ扬␷煆숪欽牲䇂榩瀵㇂㒣쵓⨦婟剨瓍勃썗</w:t>
      </w:r>
      <w:r>
        <w:rPr/>
        <w:t>ⶻ</w:t>
      </w:r>
      <w:r>
        <w:rPr/>
        <w:t>煓</w:t>
      </w:r>
      <w:r>
        <w:rPr/>
        <w:t>Ⱪ</w:t>
      </w:r>
      <w:r>
        <w:rPr/>
        <w:t>兩癴潖䉵獏묤檏告쉦䝏啀徘</w:t>
      </w:r>
      <w:r>
        <w:rPr/>
        <w:t>ⵈ</w:t>
      </w:r>
      <w:r>
        <w:rPr/>
        <w:t>劣剓䅹䡵싂䴻㍫穤㵆媱㙐⹍甸呾䱺灐偐쉎橹ꇂ숥呠슩싂〷片㠪㦘䙫갪썰</w:t>
      </w:r>
      <w:r>
        <w:rPr/>
        <w:t>⠬</w:t>
      </w:r>
      <w:r>
        <w:rPr/>
        <w:t>ꌪ浚晪쉣⫂敲炿</w:t>
      </w:r>
      <w:r>
        <w:rPr/>
        <w:t>ꕨ</w:t>
      </w:r>
      <w:r>
        <w:rPr/>
        <w:t>扠⫃婎狂煋旃싂떿묦绂싂</w:t>
      </w:r>
      <w:r>
        <w:rPr/>
        <w:t>⡱</w:t>
      </w:r>
      <w:r>
        <w:rPr/>
        <w:t>쉋瘦啃쌷兺䅖䈮縺뮱㭌䈷숳瑒癥⻂</w:t>
      </w:r>
      <w:r>
        <w:rPr/>
        <w:t>ꕖ</w:t>
      </w:r>
      <w:r>
        <w:rPr/>
        <w:t>塺㷂싂㏂楋쉉䩉捴쉹</w:t>
      </w:r>
      <w:r>
        <w:rPr/>
        <w:t>⢏</w:t>
      </w:r>
      <w:r>
        <w:rPr/>
        <w:t>堩丯咘쉱浳깕䩈噮幹딲숯怪쉉⩺걘焺</w:t>
      </w:r>
      <w:r>
        <w:rPr/>
        <w:t>꧂</w:t>
      </w:r>
      <w:r>
        <w:rPr/>
        <w:t>浀䁺㔥歞唺殘飂䙐썔燍扸</w:t>
      </w:r>
      <w:r>
        <w:rPr/>
        <w:t>꧂</w:t>
      </w:r>
      <w:r>
        <w:rPr/>
        <w:t>捨慭咬</w:t>
      </w:r>
      <w:r>
        <w:rPr/>
        <w:t>⡞</w:t>
      </w:r>
      <w:r>
        <w:rPr/>
        <w:t>䵑쎥眤뭑걔奸</w:t>
      </w:r>
      <w:r>
        <w:rPr/>
        <w:t>ⶡ</w:t>
      </w:r>
      <w:r>
        <w:rPr/>
        <w:t>쉨柂塡⍭㝠唽䤱㩚斡ど䫃辿畺䦏㬹㗂쉈䥢剎ꌷ睍䕤慨繌㉮</w:t>
      </w:r>
      <w:r>
        <w:rPr/>
        <w:t>⣎</w:t>
      </w:r>
      <w:r>
        <w:rPr/>
        <w:t>㪏뽉㗂숨惍獟╥䵇睨╲庩抡♧䋂呠䡶⍷㒥啣䍭僂猰䈪擎䉵꧎厩꥗긫剹</w:t>
      </w:r>
      <w:r>
        <w:rPr/>
        <w:t>ⵊ</w:t>
      </w:r>
      <w:r>
        <w:rPr/>
        <w:t>숹慚䂿쉍㑧浀⫃䎬슩東秃녡⭔灪颩劬皩轌㵱╆凂䅡摮晒쉍椽쉐愰⹧城싍숶㥁㙺瑸䀦䭤슏畸걶祈潲믎硶攮뇂</w:t>
      </w:r>
      <w:r>
        <w:rPr/>
        <w:t>ꦵ</w:t>
      </w:r>
      <w:r>
        <w:rPr/>
        <w:t>儩洳祁呬䉉幺깞⿂昹㖱恔浞㌯⑆</w:t>
      </w:r>
      <w:r>
        <w:rPr/>
        <w:t>ꥁ</w:t>
      </w:r>
      <w:r>
        <w:rPr/>
        <w:t>柂ㅘ燂咱摷숴潫奣歚┻橊㕪⒩䐯噩쉲姎䅂㍨䛂䩘稵轈쉶橔喿株⌻穧晶⽀⽄㭳潘ꅖ慨噓㘭祳ꅑ乐朤쉲║깗</w:t>
      </w:r>
      <w:r>
        <w:rPr/>
        <w:t>ꕳ⥐</w:t>
      </w:r>
      <w:r>
        <w:rPr/>
        <w:t>쉒璏쉩秂怲㬺㩢䏂疻썩睘戱烃놮</w:t>
      </w:r>
      <w:r>
        <w:rPr/>
        <w:t>⡄</w:t>
      </w:r>
      <w:r>
        <w:rPr/>
        <w:t>숩쉵瑩冣忍㥐쌴깫敁뭥縪ㆿ瓂⥀녬</w:t>
      </w:r>
      <w:r>
        <w:rPr/>
        <w:t>ⷂ</w:t>
      </w:r>
      <w:r>
        <w:rPr/>
        <w:t>䍤㉕禩ꌵ쉸濂禡⽡来玱稭긴䑍兴捡奴㬳걺㏂䍙䄯顺쉱ㄱ䁧祹䁱ꍡ츺顠埂슩⨮⍆䭶捍⤥䷂效幄쉏㈣旃冬숤獞䭞吭⏃㑙슩割楚㘴쵂䃃坅ꥠ炬⼴딊</w:t>
      </w:r>
      <w:r>
        <w:rPr/>
        <w:t>ꤷ</w:t>
      </w:r>
      <w:r>
        <w:rPr/>
        <w:t>䭤䐤瑯뇂⭉竂쉲估슣焦坘楘呗</w:t>
      </w:r>
      <w:r>
        <w:rPr/>
        <w:t>ꕙ</w:t>
      </w:r>
      <w:r>
        <w:rPr/>
        <w:t>劘⸬祢涿⨺熻䩹十潦㨽歆桐쉡ㆩ숹䦡牑櫂婵㭱济硶轒炡㗂普䰤䭳歙ヂ㈥</w:t>
      </w:r>
      <w:r>
        <w:rPr/>
        <w:t>⠳</w:t>
      </w:r>
      <w:r>
        <w:rPr/>
        <w:t>㝑䝤慄슬呂䴵埍飂攬쉎䫎</w:t>
      </w:r>
      <w:r>
        <w:rPr/>
        <w:t>ꕑ</w:t>
      </w:r>
      <w:r>
        <w:rPr/>
        <w:t>吲㥏䜹⩥㝐⍍嚬䑁ꍉ㍢</w:t>
      </w:r>
      <w:r>
        <w:rPr/>
        <w:t>ⵥ</w:t>
      </w:r>
      <w:r>
        <w:rPr/>
        <w:t>埂ㄻ깲刦畅瑤幩繁뭎</w:t>
      </w:r>
      <w:r>
        <w:rPr/>
        <w:t>ꦮ䷂</w:t>
      </w:r>
      <w:r>
        <w:rPr/>
        <w:t>㢣敉櫍걶䈰䭚⒘灇顩㵈乮倹偌녣兢㑈</w:t>
      </w:r>
      <w:r>
        <w:rPr/>
        <w:t>ꤪ</w:t>
      </w:r>
      <w:r>
        <w:rPr/>
        <w:t>䅊漵䁚쵵杴帣含嘷瑏㑁</w:t>
      </w:r>
      <w:r>
        <w:rPr/>
        <w:t>꧃</w:t>
      </w:r>
      <w:r>
        <w:rPr/>
        <w:t>浲兇쉎쉸江쉞⹑㡶㕥♙兩걮䀥䮵</w:t>
      </w:r>
      <w:r>
        <w:rPr/>
        <w:t>ꕨ</w:t>
      </w:r>
      <w:r>
        <w:rPr/>
        <w:t>⿂䉫堪彋䘪堸쉸㠱䇂䤰츨䱊㈥㥸䧂䮩숤縫繷䔷믂䕌硺抿</w:t>
      </w:r>
      <w:r>
        <w:rPr/>
        <w:t>ⵖ</w:t>
      </w:r>
      <w:r>
        <w:rPr/>
        <w:t>슻穎奴ꍩꍯ싎싂⨩⤭쌸ꅤ佷⩭朰縱䉴䃂焨⽲㙅焷␣쉅녋쉑槂ㅲ슩佚㌺颵♕晅䉓촮쉫䁆㩾䭁ㅁ⹥싂</w:t>
      </w:r>
      <w:r>
        <w:rPr/>
        <w:t>ⰶ</w:t>
      </w:r>
      <w:r>
        <w:rPr/>
        <w:t>縮䅵婸怪깵䍭쉮犣㷂⸮</w:t>
      </w:r>
      <w:r>
        <w:rPr/>
        <w:t>ꤨ</w:t>
      </w:r>
      <w:r>
        <w:rPr/>
        <w:t>曂洯椷⥎婣㶩</w:t>
      </w:r>
      <w:r>
        <w:rPr/>
        <w:t>⠻</w:t>
      </w:r>
      <w:r>
        <w:rPr/>
        <w:t>숭</w:t>
      </w:r>
      <w:r>
        <w:rPr/>
        <w:t>ⶣ</w:t>
      </w:r>
      <w:r>
        <w:rPr/>
        <w:t>㵫㧂弳꺿䑮䶏䭅幢瀽걤㴭걕⴬睎쉑⹲杏떣쉷碱丮㕓쉬쉫쉉䡰偏烍㑵</w:t>
      </w:r>
      <w:r>
        <w:rPr/>
        <w:t>⠥</w:t>
      </w:r>
      <w:r>
        <w:rPr/>
        <w:t>䑨啱쉆녲嫍媣湗⹇檻㥬䍭瑉䉺칱䳂䓎剱祓昭㙍㝗칫䌷땪</w:t>
      </w:r>
      <w:r>
        <w:rPr/>
        <w:t>ꥑ</w:t>
      </w:r>
      <w:r>
        <w:rPr/>
        <w:t>塵뼱竂弦䡔ꅟ彟彰⭚恚</w:t>
      </w:r>
      <w:r>
        <w:rPr/>
        <w:t>ꦡ⧂</w:t>
      </w:r>
      <w:r>
        <w:rPr/>
        <w:t>噧㉣䚩炩窥檩参祓伬喏ꄨ磂迂硡慸昪ㅌ㵦⤷呋뽒䅘硊歏顊슩瘶歺ꅷ⨨䢱떘㩐湨䫂沘ꍲ㙦䙓告</w:t>
      </w:r>
      <w:r>
        <w:rPr/>
        <w:t>ⵋ</w:t>
      </w:r>
      <w:r>
        <w:rPr/>
        <w:t>䆵㞱䤪㙵</w:t>
      </w:r>
      <w:r>
        <w:rPr/>
        <w:t>⠺</w:t>
      </w:r>
      <w:r>
        <w:rPr/>
        <w:t>⼤潘ꄺ烂䵚⨹穌楠敌䝣氰䡶㑢坸奃⫂</w:t>
      </w:r>
      <w:r>
        <w:rPr/>
        <w:t>⡂</w:t>
      </w:r>
      <w:r>
        <w:rPr/>
        <w:t>㎏숫灑♟吤⾵唪</w:t>
      </w:r>
      <w:r>
        <w:rPr/>
        <w:t>ꕯ♘</w:t>
      </w:r>
      <w:r>
        <w:rPr/>
        <w:t>噪呁㡡⪡倯橤焫㡐撱璿쉙쉌㝴⪬⑫祌兦뭵梥쉤塱쉖⑩汩⹩䩹⩦㝪掱숳㴥䬣ㄮ쉹䊬㫂⽬彍灅ㄩ墏쵘쵢瘣幦㶩䩖쉰싂縻⌭숤쉱䞬㭾轂畹쉤丵壍㤪爤숣땵쉈轖慦噇浟칵⒏䥅⥆㕊㈣䉓䊩慌㥕싂ꥮ祢癆⽹숫쉆敋싂灏祳䏍땆ꍖ딶溻걏⨳塷⨳</w:t>
      </w:r>
      <w:r>
        <w:rPr/>
        <w:t>ⷎ</w:t>
      </w:r>
      <w:r>
        <w:rPr/>
        <w:t>㉖啘灪쉭</w:t>
      </w:r>
      <w:r>
        <w:rPr/>
        <w:t>ⲻ</w:t>
      </w:r>
      <w:r>
        <w:rPr/>
        <w:t>彯떥妵ノ㩤쵍㵮斥䣂㗂䫂嫍⎱䫂硧⾬⤸㍘湶䅈䝁轤㑊⩳㬱〨復搦싂ꅘ싂㉈떿␶瘽㡐猹땒싂촽迎ㄵ㖣숣㍔䡎㢱䅠⪥숨⺬문瀺㩵슘䤊却捴㍷쉮뮡婖ꅺ㩏敭⵩䋂䛂炻甭楢</w:t>
      </w:r>
      <w:r>
        <w:rPr/>
        <w:t>⠵⠱⩅</w:t>
      </w:r>
      <w:r>
        <w:rPr/>
        <w:t>幕啬䉸倩䰪숤彑悬敥슘ぎ쉠桾녀磂杉겻䃍썾숳喡痂䩒燂橕牒甬쵏圷癬橰⽟쉮㞮ꆬ</w:t>
      </w:r>
      <w:r>
        <w:rPr/>
        <w:t>ꦿ</w:t>
      </w:r>
      <w:r>
        <w:rPr/>
        <w:t>伷穟拂嫂ꅧ뽺⭁噀涿숱昽男䍁轀㭀媏습⩾灋䈳㝥꺣䝅㵹恆⫂㴻㛂㝦器쉦쉮뗂攴쌷婚쉉쌺欸⺮䛂쉟뽃숫兔쵊愱坒輺汌癤</w:t>
      </w:r>
      <w:r>
        <w:rPr/>
        <w:t>ꥆ</w:t>
      </w:r>
      <w:r>
        <w:rPr/>
        <w:t>䁚恑숤䊵</w:t>
      </w:r>
      <w:r>
        <w:rPr/>
        <w:t>꧂</w:t>
      </w:r>
      <w:r>
        <w:rPr/>
        <w:t>硧쉰爤</w:t>
      </w:r>
      <w:r>
        <w:rPr/>
        <w:t>ⵋ</w:t>
      </w:r>
      <w:r>
        <w:rPr/>
        <w:t>⻂㥸㬨墻뮿繩㡮涱싂슏灉㝹淂뗍㉱뽌䆥䵏ꅔ潓壂摚걔쉐抩垡浅啌辱楒⌳㎣䚘楃㨪⫂뼹㵕佇捣㎩⸬䈵绂弳柂ㅗ</w:t>
      </w:r>
      <w:r>
        <w:rPr/>
        <w:t>ꕯ</w:t>
      </w:r>
      <w:r>
        <w:rPr/>
        <w:t>䵙楉搲㭹沩녓癕歺轸碩漰䖣䙥琨顤匦奅㢩八偲湟땩걥佭顸썄䍩긶촬䅴晳</w:t>
      </w:r>
      <w:r>
        <w:rPr/>
        <w:t>꧂</w:t>
      </w:r>
      <w:r>
        <w:rPr/>
        <w:t>扃弤ꌱ穫㖣共你쉯瑟乢椳⿂♙묩뾵幩睆쵀惂桫个䭅⹇圦恁⾘⩣㴬⸶䲵䳂ㆩ碬债兒扬弮奭</w:t>
      </w:r>
      <w:r>
        <w:rPr/>
        <w:t>ꤥ</w:t>
      </w:r>
      <w:r>
        <w:rPr/>
        <w:t>곍</w:t>
      </w:r>
      <w:r>
        <w:rPr/>
        <w:t>ⱬ</w:t>
      </w:r>
      <w:r>
        <w:rPr/>
        <w:t>彗楗㭘㉋ぱ싂嗃呕⍓㴺䙪棂䐺</w:t>
      </w:r>
      <w:r>
        <w:rPr/>
        <w:t>ⴱ</w:t>
      </w:r>
      <w:r>
        <w:rPr/>
        <w:t>쉀攲㫂輭祇</w:t>
      </w:r>
      <w:r>
        <w:rPr/>
        <w:t>ꤦ</w:t>
      </w:r>
      <w:r>
        <w:rPr/>
        <w:t>冥쏂쉷㥮矎긩䉃捒塕杩㋂瓎祹춣㵱겵穙揂䅗묷묨뽉勂쉬獹怬䠭晭㜻㠪瑷숫楑櫍轅땞뗃⍪癄敪䕩⵮묲㭗⤩煘뼬╊溮为杗畬牡</w:t>
      </w:r>
      <w:r>
        <w:rPr/>
        <w:t>⢣</w:t>
      </w:r>
      <w:r>
        <w:rPr/>
        <w:t>숶㵕瓂吲⚩繊瑭䒡츳⩷祐</w:t>
      </w:r>
      <w:r>
        <w:rPr/>
        <w:t>ⱇ</w:t>
      </w:r>
      <w:r>
        <w:rPr/>
        <w:t>쉭♴쉫숤㝊穊싍桡灯⾿㝭殡頸桋</w:t>
      </w:r>
      <w:r>
        <w:rPr/>
        <w:t>ⷂ</w:t>
      </w:r>
      <w:r>
        <w:rPr/>
        <w:t>쉱㘸㓂⥋⻎⯂㕬瘱噤懂䤥ꍊ圱</w:t>
      </w:r>
      <w:r>
        <w:rPr/>
        <w:t>⡘</w:t>
      </w:r>
      <w:r>
        <w:rPr/>
        <w:t>䲩ꥢ</w:t>
      </w:r>
      <w:r>
        <w:rPr/>
        <w:t>⡋</w:t>
      </w:r>
      <w:r>
        <w:rPr/>
        <w:t>晎뮮㝑䍵忂뭉晞◂㄰⩩⥂숻⎡䠪㙢睙慷慍妵慐뭔刲瀹쉎쉘繾搶穤兌㠩쉒厥</w:t>
      </w:r>
      <w:r>
        <w:rPr/>
        <w:t>ⱂ</w:t>
      </w:r>
      <w:r>
        <w:rPr/>
        <w:t>墥⿂쎣浥桡쉡伣䡓쉚䙅硦墬쵙枱嘪带⺘녟啑☲垬숶噊썸⹹挥啾剔㙎䡇狂杮⑙媥㠽④┽梻숴材싂ㅘ橀䝩濂␪䘭歰䘲쉫⵮㉪䥆녷刦숹㦏䲱ㅴ堶㊻塥硁飂쉁⍓彺燍㕚眯潏</w:t>
      </w:r>
      <w:r>
        <w:rPr/>
        <w:t>ⱄ⤫</w:t>
      </w:r>
      <w:r>
        <w:rPr/>
        <w:t>か佊㥁뽨</w:t>
      </w:r>
      <w:r>
        <w:rPr/>
        <w:t>Ⳏ</w:t>
      </w:r>
      <w:r>
        <w:rPr/>
        <w:t>枣쉊璩쉪㙴剎䉺捖췂촶ꆬꌬ垣转党㚘匩噵幐䱡⩀㠮俍剺</w:t>
      </w:r>
      <w:r>
        <w:rPr/>
        <w:t>ⵚ</w:t>
      </w:r>
      <w:r>
        <w:rPr/>
        <w:t>䔱帷撱쉮㭭ꅂꍑ攺㑣㌻ꥣ놘硺┥䱷灋㏂慶橊칹⥾ꌊ⨮칞㍌㞣</w:t>
      </w:r>
      <w:r>
        <w:rPr/>
        <w:t>ꦏ</w:t>
      </w:r>
      <w:r>
        <w:rPr/>
        <w:t>䍌</w:t>
      </w:r>
      <w:r>
        <w:rPr/>
        <w:t>ⱪ</w:t>
      </w:r>
      <w:r>
        <w:rPr/>
        <w:t>㴹슥磎桄慁⍁厘瑸⹃熩⑳奁䁂䑺婘晊㘣䡒区灈橗쵴啌䱭坭佬湯竂⵵啋榮空塂䢣쎵㙔㢱껂췂⮘</w:t>
      </w:r>
      <w:r>
        <w:rPr/>
        <w:t>ⰰ</w:t>
      </w:r>
      <w:r>
        <w:rPr/>
        <w:t>쉓㕈书丫橈仂恎僂숪楈㙈슥㬸ꌨ㭚╬⭣爨姂쉞㐫琴⸹轁惍䭵噏旂숺助숮㑙轆▿슡獐獔繓⥁깘惂瘶啗䑥甹㝘㑓坋슱瘴橤습㭔⌨쌷䤳넳䵟幅썬琱牭穕ꥶ싂䵸泍</w:t>
      </w:r>
      <w:r>
        <w:rPr/>
        <w:t>ꖮ</w:t>
      </w:r>
      <w:r>
        <w:rPr/>
        <w:t>奕㕄촣爪婳숹숻場㥘纩䯂竂춵櫎</w:t>
      </w:r>
      <w:r>
        <w:rPr/>
        <w:t>ⵠ</w:t>
      </w:r>
      <w:r>
        <w:rPr/>
        <w:t>䭏</w:t>
      </w:r>
      <w:r>
        <w:rPr/>
        <w:t>⠳</w:t>
      </w:r>
      <w:r>
        <w:rPr/>
        <w:t>㨻숹녌䲻</w:t>
      </w:r>
      <w:r>
        <w:rPr/>
        <w:t>⡠</w:t>
      </w:r>
      <w:r>
        <w:rPr/>
        <w:t>슣쉮偄</w:t>
      </w:r>
      <w:r>
        <w:rPr/>
        <w:t>ꗂ</w:t>
      </w:r>
      <w:r>
        <w:rPr/>
        <w:t>쉣礪奒긵걄轱䙔䵱䂘佟䬸牾㜲㋎긣묲⌭쉄幫떻ㅫ㐴䊵嘱歞榩칋쉪慑䉫枻ꍈ㙟숥㵤쉈ꅮ扁㞣⩇⽯쉺⩭党汖剀ꅖ潐쉡剾䓂㉇슿琳塊䰲慦깴⬴싂幟⺻⑍</w:t>
      </w:r>
      <w:r>
        <w:rPr/>
        <w:t>ꦵꤵ</w:t>
      </w:r>
      <w:r>
        <w:rPr/>
        <w:t>侘昽獺䤸䴵</w:t>
      </w:r>
      <w:r>
        <w:rPr/>
        <w:t>ꕆ</w:t>
      </w:r>
      <w:r>
        <w:rPr/>
        <w:t>ꅇ㶥稪㡺幍䥩䕖③⹅唩ꥯ</w:t>
      </w:r>
      <w:r>
        <w:rPr/>
        <w:t>⠪</w:t>
      </w:r>
      <w:r>
        <w:rPr/>
        <w:t>凎匲线摎䭘媏搶弮䅑</w:t>
      </w:r>
      <w:r>
        <w:rPr/>
        <w:t>Ⳏ</w:t>
      </w:r>
      <w:r>
        <w:rPr/>
        <w:t>睊㈬쉫䜨</w:t>
      </w:r>
      <w:r>
        <w:rPr/>
        <w:t>ⵚ</w:t>
      </w:r>
      <w:r>
        <w:rPr/>
        <w:t>㵄㩪婸ヂ䥗숪䱘싂丽㭥亩䈹呈ㅪ䱬㙂洴쉱壍촭쉒扈彀깄中⦿塩慅쉑쉐埂㌳쉘⎣玩䰩敁⬰灤</w:t>
      </w:r>
      <w:r>
        <w:rPr/>
        <w:t>ⱸ</w:t>
      </w:r>
      <w:r>
        <w:rPr/>
        <w:t>楤倯ꏂ</w:t>
      </w:r>
      <w:r>
        <w:rPr/>
        <w:t>ⷂ</w:t>
      </w:r>
      <w:r>
        <w:rPr/>
        <w:t>わ炬煲쵾숴꺘슘怷⮱쉶슮儹䥵㝈恲ꅫ扑쉏穄奱䠮⭙쉄</w:t>
      </w:r>
      <w:r>
        <w:rPr/>
        <w:t>ꗎ</w:t>
      </w:r>
      <w:r>
        <w:rPr/>
        <w:t>묥땆兞䫃䟃佟弦殩</w:t>
      </w:r>
      <w:r>
        <w:rPr/>
        <w:t>ⱴ</w:t>
      </w:r>
      <w:r>
        <w:rPr/>
        <w:t>浰搰䅵뗂╡纮</w:t>
      </w:r>
      <w:r>
        <w:rPr/>
        <w:t>ⶩ</w:t>
      </w:r>
      <w:r>
        <w:rPr/>
        <w:t>㙬佺䝐桅싂眬㓂⑒璱쉙쉅捨츪湐櫃㬩婬</w:t>
      </w:r>
      <w:r>
        <w:rPr/>
        <w:t>⡬</w:t>
      </w:r>
      <w:r>
        <w:rPr/>
        <w:t>敶습祌쉸㘦쉤䏂哂櫂ㅐ㩪捇숹竂倲幫剣䱈䇎偳顑䩬⍶♎</w:t>
      </w:r>
      <w:r>
        <w:rPr/>
        <w:t>꧂</w:t>
      </w:r>
      <w:r>
        <w:rPr/>
        <w:t>甭津慣껍䘽䴱橬ꍺ⩸捞樸仂䉉洳쉯卧䨣摢彅摰姂㧂勂眭砱眹숶쉇獀䙏㑰⑊</w:t>
      </w:r>
      <w:r>
        <w:rPr/>
        <w:t>ꤴ</w:t>
      </w:r>
      <w:r>
        <w:rPr/>
        <w:t>凂㐱仂䉂쉋祣浍䅫䚩丬磂싂剐轃☩쉱轑놩奰幒쉑㌰</w:t>
      </w:r>
      <w:r>
        <w:rPr/>
        <w:t>ꤣ</w:t>
      </w:r>
      <w:r>
        <w:rPr/>
        <w:t>쉍侩⾩</w:t>
      </w:r>
      <w:r>
        <w:rPr/>
        <w:t>ꕤ</w:t>
      </w:r>
      <w:r>
        <w:rPr/>
        <w:t>歲㩯獔⩂㕮怨䲮㉾췃깍숴ヂ슩倹ꍗ飂㵂埂⩮澻奙㉗싂牊城湧澘恓⿍窥穣椮⨺䲮ꆩ獂⑁쉵姂瘶晄뭧玥ㄦ숤䢱捅灖僂슣潾凂</w:t>
      </w:r>
      <w:r>
        <w:rPr/>
        <w:t>⡴</w:t>
      </w:r>
      <w:r>
        <w:rPr/>
        <w:t>ꔤ</w:t>
      </w:r>
      <w:r>
        <w:rPr/>
        <w:t>䗂☯믂쉄爭䵇⩹中楆亥</w:t>
      </w:r>
      <w:r>
        <w:rPr/>
        <w:t>⣂</w:t>
      </w:r>
      <w:r>
        <w:rPr/>
        <w:t>榱⫂䁨뽠敏⫃쉫㩢楓㕁䭯♓䱤瞥噖浗ꍍ濂桰숊쏂砵颩뮩쵧礥䘥딷浓䙵췂</w:t>
      </w:r>
      <w:r>
        <w:rPr/>
        <w:t>ꕐ</w:t>
      </w:r>
      <w:r>
        <w:rPr/>
        <w:t>ꥹ硥匪桶슥敀ꥧ偱</w:t>
      </w:r>
      <w:r>
        <w:rPr/>
        <w:t>ꤱ</w:t>
      </w:r>
      <w:r>
        <w:rPr/>
        <w:t>㙸㑾㒻㦡뼦滂併╮殿䕅◂彠敕묥䩵顧桡桮歗⑧剷䨴◂䆥䬲㛂欴泍ꥱ剹㇂䀶╟㩐㫂扤쉦牗싂䅸㵓</w:t>
      </w:r>
      <w:r>
        <w:rPr/>
        <w:t>⣂</w:t>
      </w:r>
      <w:r>
        <w:rPr/>
        <w:t>墿</w:t>
      </w:r>
      <w:r>
        <w:rPr/>
        <w:t>ⵔ</w:t>
      </w:r>
      <w:r>
        <w:rPr/>
        <w:t>梿樰歧⭮〪⼪ノ唩㍍깳㦥⚏獍쉭걋坌㤫㑪吴伱伵摆沱秂伽圴喩䱒祃㭌壂橥坺塱硚㯂⍑獩硅㜯䵋佷輪䙕땔䃍堺獫夵ㆩ樶쉍慦檮涮畨⦱剮牮぀</w:t>
      </w:r>
      <w:r>
        <w:rPr/>
        <w:t>ⵠ</w:t>
      </w:r>
      <w:r>
        <w:rPr/>
        <w:t>噤䙵뽆숸嗎㙲爦</w:t>
      </w:r>
      <w:r>
        <w:rPr/>
        <w:t>ⶩꔻ</w:t>
      </w:r>
      <w:r>
        <w:rPr/>
        <w:t>潶㘫䫂㩗溻ば䡆까㥠싍楡쏂</w:t>
      </w:r>
      <w:r>
        <w:rPr/>
        <w:t>꤭</w:t>
      </w:r>
      <w:r>
        <w:rPr/>
        <w:t>払垱伯㐲㉖硶梩싂璣啳㍖烂坯浕穄䥲呀䅚쉓兤僂┣</w:t>
      </w:r>
      <w:r>
        <w:rPr/>
        <w:t>ꦩ</w:t>
      </w:r>
      <w:r>
        <w:rPr/>
        <w:t>Ⱶ</w:t>
      </w:r>
      <w:r>
        <w:rPr/>
        <w:t>믍㩤쉗橅쵅䑏槂幓轃犵䍵⭑繈㊏杸䛂</w:t>
      </w:r>
      <w:r>
        <w:rPr/>
        <w:t>⡟</w:t>
      </w:r>
      <w:r>
        <w:rPr/>
        <w:t>ꤪ␩</w:t>
      </w:r>
      <w:r>
        <w:rPr/>
        <w:t>쉟㞬娤伸忂⹓恬䐪昱䋂쉬⩡䨫愬硊쉏佗琬䉏敊ꏃ䉧剳癵䎵甫쉳㇂</w:t>
      </w:r>
      <w:r>
        <w:rPr/>
        <w:t>⡤</w:t>
      </w:r>
      <w:r>
        <w:rPr/>
        <w:t>係顆繇㖻繁ꄪ뼶敀칔♧쉌⸳猹</w:t>
      </w:r>
      <w:r>
        <w:rPr/>
        <w:t>ⷎ꧂</w:t>
      </w:r>
      <w:r>
        <w:rPr/>
        <w:t>坮䭮槂頯瑬䱧携牤㈺秂堵䙊췂䎥Ⓜ〉呦懂㠹䦘숫栦쉙䐶牃癆椷敶썃䔷⩕灍䠩洴浯敤숺⼸ꥥ協朹䞬⼭䝧췂㈪勂繍牄奙栮欳庱㯂㙟焳㡺劬冥⺩</w:t>
      </w:r>
      <w:r>
        <w:rPr/>
        <w:t>ⱗⱚ⪵</w:t>
      </w:r>
      <w:r>
        <w:rPr/>
        <w:t>嫂呺</w:t>
      </w:r>
      <w:r>
        <w:rPr/>
        <w:t>ꕅ</w:t>
      </w:r>
      <w:r>
        <w:rPr/>
        <w:t>뼪숨䵙擂</w:t>
      </w:r>
      <w:r>
        <w:rPr/>
        <w:t>ꤺ</w:t>
      </w:r>
      <w:r>
        <w:rPr/>
        <w:t>쎩䉒䅅갮㑱䡩㨽ꏂ</w:t>
      </w:r>
      <w:r>
        <w:rPr/>
        <w:t>Ⳃ</w:t>
      </w:r>
      <w:r>
        <w:rPr/>
        <w:t>勂潍恳猵◂믎挮ꥧ뽥湺䡐㟂쉩剹</w:t>
      </w:r>
      <w:r>
        <w:rPr/>
        <w:t>Ⲭ</w:t>
      </w:r>
      <w:r>
        <w:rPr/>
        <w:t>慨戸㙄쉱칅㋂甲澏呋딸痂灭갭쵪숲쉔頮⍣瘤⑮ꌸ乪歅濂⫂ꅕ橧祖楒町硣䲮咻䅊呑㎱ꥯ떬兌奩洭㉞䘩ぇㄴ㷂쉕</w:t>
      </w:r>
      <w:r>
        <w:rPr/>
        <w:t>ꕏ</w:t>
      </w:r>
      <w:r>
        <w:rPr/>
        <w:t>쉳싃昶쉇硯ꏂ슻䲏佥ꍫ쉬䅖㙺싂へ㈨恏캡䥃㥃佹睷딲䓂</w:t>
      </w:r>
      <w:r>
        <w:rPr/>
        <w:t>ꔩ</w:t>
      </w:r>
      <w:r>
        <w:rPr/>
        <w:t>걱唵ㅺ攴橎獁澬甹硂⤷쉗㙞습㩇쉭案ꍷ獱夺쉰况쉇⍨</w:t>
      </w:r>
      <w:r>
        <w:rPr/>
        <w:t>ⷂ</w:t>
      </w:r>
      <w:r>
        <w:rPr/>
        <w:t>⣃</w:t>
      </w:r>
      <w:r>
        <w:rPr/>
        <w:t>㗍슻参务䉾獮겥憡⑘穎瀲긥ꥠ轐䁬扆㠱싂棂帪临䥤䭃쵴⩭</w:t>
      </w:r>
      <w:r>
        <w:rPr/>
        <w:t>⠤☱</w:t>
      </w:r>
      <w:r>
        <w:rPr/>
        <w:t>䬷⍘兲촬䉸⽟䁕異ㆻ夥</w:t>
      </w:r>
      <w:r>
        <w:rPr/>
        <w:t>ꕔ</w:t>
      </w:r>
      <w:r>
        <w:rPr/>
        <w:t>Ⳃ</w:t>
      </w:r>
      <w:r>
        <w:rPr/>
        <w:t>쉏⽪쉉떡捪⚿䳂义欬㍗䤪灕杁♆㇍硷影愴乙ꌸ䦮ㆬ狎䥯⩺╠䆣哂뭇䱨ꅨ</w:t>
      </w:r>
      <w:r>
        <w:rPr/>
        <w:t>ⵍ</w:t>
      </w:r>
      <w:r>
        <w:rPr/>
        <w:t>㴲輵敟䙱婤녮㐭捹㋂炩婮枏戊畃廂繴</w:t>
      </w:r>
      <w:r>
        <w:rPr/>
        <w:t>⠰</w:t>
      </w:r>
      <w:r>
        <w:rPr/>
        <w:t>䭃</w:t>
      </w:r>
      <w:r>
        <w:rPr/>
        <w:t>Ⱔ</w:t>
      </w:r>
      <w:r>
        <w:rPr/>
        <w:t>浪䉺礣ꅯ癓㇃⍾乔漣⹯榵숯澬갨㡅猺䥂煙⸶剹乚汱䝫杠佷⭋깆촨浢轒쉇愨쌵乏㩯믂ㄯ⿂塋堤䯂浤乏頷劻湹쉲⺡䀶渣伮洪縮䩰</w:t>
      </w:r>
      <w:r>
        <w:rPr/>
        <w:t>ⱺ</w:t>
      </w:r>
      <w:r>
        <w:rPr/>
        <w:t>ⶣ</w:t>
      </w:r>
      <w:r>
        <w:rPr/>
        <w:t>㝍╄俍奈坤䋎碏打♹䷎顏걏歅瘭に썳</w:t>
      </w:r>
      <w:r>
        <w:rPr/>
        <w:t>Ⱶ</w:t>
      </w:r>
      <w:r>
        <w:rPr/>
        <w:t>숷쵁숥炘乃噞琻㍗䅇嘻㙰䛂樺囂硾껍噧㣂溱樤♰换淂␦橧ꅗ䁷牎怦瓂⨣ꅌ䑗쉶偒</w:t>
      </w:r>
      <w:r>
        <w:rPr/>
        <w:t>⡹</w:t>
      </w:r>
      <w:r>
        <w:rPr/>
        <w:t>轩㷂㙳䅯淂㍬畦䭈䥚っ䨰㴦痂⩇⹌</w:t>
      </w:r>
      <w:r>
        <w:rPr/>
        <w:t>ⱊ</w:t>
      </w:r>
      <w:r>
        <w:rPr/>
        <w:t>넵ふ⌲쉰嚩䪮뼵쉥灧頦뿃獄☰㙐䨰栳</w:t>
      </w:r>
      <w:r>
        <w:rPr/>
        <w:t>⢻</w:t>
      </w:r>
      <w:r>
        <w:rPr/>
        <w:t>촯춘杶乷牶盂촮⪵䅨愦ㅞ䙫뽍獢숣桰樳⽦촶</w:t>
      </w:r>
      <w:r>
        <w:rPr/>
        <w:t>꧃</w:t>
      </w:r>
      <w:r>
        <w:rPr/>
        <w:t>哂婇ꥹ嚩녣䨫촩坱숮婮ꍚ䙹䌬輭炻啯穄揃乹쉉ꍍ䕣剨礪⬺뭲沵瑩䬽㝌</w:t>
      </w:r>
      <w:r>
        <w:rPr/>
        <w:t>ꦮ</w:t>
      </w:r>
      <w:r>
        <w:rPr/>
        <w:t>숵㕞倨쉀⨲䰵⪥捷唬䎵伲橊㤱뽨梘㝑湚㝢绂⦥噉畤彣䬥⌰㒬</w:t>
      </w:r>
      <w:r>
        <w:rPr/>
        <w:t>⠤</w:t>
      </w:r>
      <w:r>
        <w:rPr/>
        <w:t>瀭吻沩슮㑹挦㢩挪熏瑠参䠪䲮啕嗂怦</w:t>
      </w:r>
      <w:r>
        <w:rPr/>
        <w:t>⡴</w:t>
      </w:r>
      <w:r>
        <w:rPr/>
        <w:t>㎮䱄</w:t>
      </w:r>
      <w:r>
        <w:rPr/>
        <w:t>ⵌ䷂</w:t>
      </w:r>
      <w:r>
        <w:rPr/>
        <w:t>ꆣ싎㨽쉐坣㍩估刣燂㙐敇䏂氣捾㕚婒┹剳␵쵕媣㩭儯兏걹獤</w:t>
      </w:r>
      <w:r>
        <w:rPr/>
        <w:t>ꦥ</w:t>
      </w:r>
      <w:r>
        <w:rPr/>
        <w:t>癏圣㬥噢太嘬╮쉞橪쉟欴깤匨긣⎬娴幐偱恂换瑐に슘嚩獈㕏契ㄦ颱秃</w:t>
      </w:r>
      <w:r>
        <w:rPr/>
        <w:t>⡋</w:t>
      </w:r>
      <w:r>
        <w:rPr/>
        <w:t>䅳⺥乷㓂䜤䥸仂숱礭䭈</w:t>
      </w:r>
      <w:r>
        <w:rPr/>
        <w:t>Ⱚ</w:t>
      </w:r>
      <w:r>
        <w:rPr/>
        <w:t>啺楾灮䤷牳椹毎쵡丱칭춱⸪ꏂ癪뽯뽍砸穖彆凂☥䨵쉈⩄昺䝊她╍恳쉵㉠颩䍇ꍟ쉧ㅷ쌶兄숱㢡㑳㙰쉄仂Ⓜ⎥役轕┪桘僂놡楆䕮⼲</w:t>
      </w:r>
      <w:r>
        <w:rPr/>
        <w:t>⣎</w:t>
      </w:r>
      <w:r>
        <w:rPr/>
        <w:t>⼭뇂䝭⨱牐纣獙㡕</w:t>
      </w:r>
      <w:r>
        <w:rPr/>
        <w:t>ꕇ</w:t>
      </w:r>
      <w:r>
        <w:rPr/>
        <w:t>璩燂䗂斣䝯⩣䒮睺扵勂幋幰㐱쉢䢥⩴긲泂숥䘷桨佈乆揂칂䔦㵳♞쉘</w:t>
      </w:r>
      <w:r>
        <w:rPr/>
        <w:t>ꤦ</w:t>
      </w:r>
      <w:r>
        <w:rPr/>
        <w:t>澥</w:t>
      </w:r>
      <w:r>
        <w:rPr/>
        <w:t>ꦏ</w:t>
      </w:r>
      <w:r>
        <w:rPr/>
        <w:t>绍樥긻儴埂䑇쉊练䭧敲</w:t>
      </w:r>
      <w:r>
        <w:rPr/>
        <w:t>⡶</w:t>
      </w:r>
      <w:r>
        <w:rPr/>
        <w:t>㢱⭶쉄橔䍠겮丫啠勂䜳摦䉄扲佬参擂</w:t>
      </w:r>
      <w:r>
        <w:rPr/>
        <w:t>꥟</w:t>
      </w:r>
      <w:r>
        <w:rPr/>
        <w:t>懂ꌥ⍸䇂穆䪣嚩唪㈥</w:t>
      </w:r>
    </w:p>
    <w:p>
      <w:pPr>
        <w:pStyle w:val="PreformattedText"/>
        <w:bidi w:val="0"/>
        <w:spacing w:before="0" w:after="0"/>
        <w:jc w:val="left"/>
        <w:rPr/>
      </w:pPr>
      <w:r>
        <w:rPr/>
        <w:t>瘸䋂싂</w:t>
      </w:r>
      <w:r>
        <w:rPr/>
        <w:t>꧃</w:t>
      </w:r>
      <w:r>
        <w:rPr/>
        <w:t>橇캱칆슩쉭堥뿂潡쉢䘪쉁晏㡥⪵㦡噧꥙⹱쉴㘥쉹竂䥌쌨㡉</w:t>
      </w:r>
      <w:r>
        <w:rPr/>
        <w:t>ꕩ</w:t>
      </w:r>
      <w:r>
        <w:rPr/>
        <w:t>扭ꍏ煋⩶갣㠱썯깁秂숨뽉轩슡偭低</w:t>
      </w:r>
      <w:r>
        <w:rPr/>
        <w:t>꧂</w:t>
      </w:r>
      <w:r>
        <w:rPr/>
        <w:t>㌦㚻䅄◎堯㘷㴥繐䱁☣슡硱䌽깷싂唊䵃䩟┨璱愥拃</w:t>
      </w:r>
      <w:r>
        <w:rPr/>
        <w:t>ⱦ</w:t>
      </w:r>
      <w:r>
        <w:rPr/>
        <w:t>辮㜭쉃칠㩟㬲⺬</w:t>
      </w:r>
      <w:r>
        <w:rPr/>
        <w:t>Ɽ♄</w:t>
      </w:r>
      <w:r>
        <w:rPr/>
        <w:t>㵠竃ァ</w:t>
      </w:r>
      <w:r>
        <w:rPr/>
        <w:t>⠻</w:t>
      </w:r>
      <w:r>
        <w:rPr/>
        <w:t>㙩辥塾敫㊿祟⵩睦燂䳂떩庿吤㩴싂䵄ꄫ敇垬⭷⑸牆</w:t>
      </w:r>
      <w:r>
        <w:rPr/>
        <w:t>Ⱕ</w:t>
      </w:r>
      <w:r>
        <w:rPr/>
        <w:t>扦䵑囂䌸㈽慁㜫</w:t>
      </w:r>
      <w:r>
        <w:rPr/>
        <w:t>ⴰ</w:t>
      </w:r>
      <w:r>
        <w:rPr/>
        <w:t>烂䬻䟂帪╈갮噫䵟쉟⹁夸䪻⫂奸唩濂</w:t>
      </w:r>
      <w:r>
        <w:rPr/>
        <w:t>ⲣ</w:t>
      </w:r>
      <w:r>
        <w:rPr/>
        <w:t>㋂╷䝉测츮浯圪⻂⧃ㆿ놿슏ꏂ㚣睢睓坓쉟⨺⴪婡뭭</w:t>
      </w:r>
      <w:r>
        <w:rPr/>
        <w:t>ꕔ</w:t>
      </w:r>
      <w:r>
        <w:rPr/>
        <w:t>佔캣㉕⴪坒晁㉗唲</w:t>
      </w:r>
      <w:r>
        <w:rPr/>
        <w:t>꧂</w:t>
      </w:r>
      <w:r>
        <w:rPr/>
        <w:t>㌪倪顥娷⹺䁈⫂㈽껂넥䊩</w:t>
      </w:r>
      <w:r>
        <w:rPr/>
        <w:t>ꔴ</w:t>
      </w:r>
      <w:r>
        <w:rPr/>
        <w:t>쵣㶮숥穩</w:t>
      </w:r>
      <w:r>
        <w:rPr/>
        <w:t>꧂</w:t>
      </w:r>
      <w:r>
        <w:rPr/>
        <w:t>㙕㡬䌳彀獘⪥컂灵깰⵺⾿盍全弰⥨喻싂⍕幷㞬堨圽쉺╀䕾硷촩㕏㪘樭츪㫂猴汏札</w:t>
      </w:r>
      <w:r>
        <w:rPr/>
        <w:t>ꔬ</w:t>
      </w:r>
      <w:r>
        <w:rPr/>
        <w:t>獉潭凍䇂䅐ꍐ拂狂⽹㍊</w:t>
      </w:r>
      <w:r>
        <w:rPr/>
        <w:t>⠷</w:t>
      </w:r>
      <w:r>
        <w:rPr/>
        <w:t>뾩怣걮僂䎻书牉戮㉞쉓响㭙灳噇楐갲녦塏晤㥠歋セ⹳䡞</w:t>
      </w:r>
      <w:r>
        <w:rPr/>
        <w:t>ⱦ</w:t>
      </w:r>
      <w:r>
        <w:rPr/>
        <w:t>䝳橮▻⥷䟂拍숷䭔ㅘ䌮斵䥖㑭⩤矂漩썋숬</w:t>
      </w:r>
      <w:r>
        <w:rPr/>
        <w:t>ꥌ</w:t>
      </w:r>
      <w:r>
        <w:rPr/>
        <w:t>煅⍪㥒怸乇⑅㵂㝊㑤</w:t>
      </w:r>
      <w:r>
        <w:rPr/>
        <w:t>ꤸ⛂</w:t>
      </w:r>
      <w:r>
        <w:rPr/>
        <w:t>敤繐暮擃兺剰</w:t>
      </w:r>
      <w:r>
        <w:rPr/>
        <w:t>⣂</w:t>
      </w:r>
      <w:r>
        <w:rPr/>
        <w:t>䍒놩숯晩汏갯㦣侻㝷꥗壂轟䝸䩰⒩쉩繵彥ꅱ優㛎슿꤮攳㉾浙</w:t>
      </w:r>
      <w:r>
        <w:rPr/>
        <w:t>ꔮ</w:t>
      </w:r>
      <w:r>
        <w:rPr/>
        <w:t>䉀긴恱㛂勎츱慣쉥</w:t>
      </w:r>
      <w:r>
        <w:rPr/>
        <w:t>ⱊ</w:t>
      </w:r>
      <w:r>
        <w:rPr/>
        <w:t>걪轳吳칋䈸숵䋎쉬桠㴹杔妥暩쉃縱㍧䩥䴩灂㡒䑓煘中격䝚뮩㈭ꍘ㩩区䌻桁硱暩朩㜴䔥⩥䩈♵䵭轮㡄慅䋎䳍묻㝲⬽刲恨呯싂档摴䠹㕍䱴浦㜪洺</w:t>
      </w:r>
      <w:r>
        <w:rPr/>
        <w:t>ⵙ♴</w:t>
      </w:r>
      <w:r>
        <w:rPr/>
        <w:t>婷㭫⨹⫂䅱癣桴琦걬灰皣㋂䉌䈪塙뿂㐪幂扣</w:t>
      </w:r>
      <w:r>
        <w:rPr/>
        <w:t>ꦵ</w:t>
      </w:r>
      <w:r>
        <w:rPr/>
        <w:t>㡚⽈췂睬쉑夻⽄ꍘ⩣別畱穀牋刯掘䝟칄쉒挫숲甥灪涏䫍煾⤬⼥칣</w:t>
      </w:r>
      <w:r>
        <w:rPr/>
        <w:t>ꦡ</w:t>
      </w:r>
      <w:r>
        <w:rPr/>
        <w:t>뽇</w:t>
      </w:r>
      <w:r>
        <w:rPr/>
        <w:t>⡙</w:t>
      </w:r>
      <w:r>
        <w:rPr/>
        <w:t>㞣䠳쌵깟旂䭘뽷䢏㪻坚轰쉂칚晫婀㥑严䩎</w:t>
      </w:r>
      <w:r>
        <w:rPr/>
        <w:t>ⱸ䷂</w:t>
      </w:r>
      <w:r>
        <w:rPr/>
        <w:t>㝊杭⭗䈨嚿睃〹祴元戯䩙⿍杄㙵剆䵌ㄷ㉆畟ꍆ棂䨤祚ꍊ칟⩲啘</w:t>
      </w:r>
      <w:r>
        <w:rPr/>
        <w:t>⡤</w:t>
      </w:r>
      <w:r>
        <w:rPr/>
        <w:t>㴵쉳</w:t>
      </w:r>
      <w:r>
        <w:rPr/>
        <w:t>ꗂ</w:t>
      </w:r>
      <w:r>
        <w:rPr/>
        <w:t>䩋捬顥䍱䝊</w:t>
      </w:r>
      <w:r>
        <w:rPr/>
        <w:t>ꕢ</w:t>
      </w:r>
      <w:r>
        <w:rPr/>
        <w:t>ꅬ䩺唴䭥傻⭅䂵ヂ㪻亱◎晧㡨䴶㋂牍㵾塔猱禡ꍊ浣彵㵲䡋爰䦱䂡䌮</w:t>
      </w:r>
      <w:r>
        <w:rPr/>
        <w:t>ⵁ</w:t>
      </w:r>
      <w:r>
        <w:rPr/>
        <w:t>쵸쉴䄳⭸湁嘰⹄湈⩹㍙侩⍊盂晷뭰㕪扈ꏂ瞩쌪帵㜬䝤⥖〨輥쉊弲䖩ㆡ슻㝲湢婟䕧轖圯뿂㯍⨹숹佘⹬縹숤辩◍潮㘊䅄칳䅃ㅴ김塖夸䪻숣䅥㍶漴朷䈦䊘乎风橦扏璵奃䥞네䇂쵉㶮⨲䔹㥅</w:t>
      </w:r>
      <w:r>
        <w:rPr/>
        <w:t>ⷂ</w:t>
      </w:r>
      <w:r>
        <w:rPr/>
        <w:t>숭濂㗂칹䉅幢䕉ぅ⹴┣췂䗂쉡歡슘⩠껂㙚⹎捄숩橫ꅙ숬䦘</w:t>
      </w:r>
      <w:r>
        <w:rPr/>
        <w:t>⣂</w:t>
      </w:r>
      <w:r>
        <w:rPr/>
        <w:t>㠰傥䁕愷㩧帺匲䕶꺿떱뽴摥⦘楕ꇍ㑷쉬쉶䧃썁㡖㠭䟎畭㭆䷂㦱彵␯떏㡣劮쉬⽢⭩칮䠯㕏版癧⬰㙒쉱뽊䩆ꅲ桭楄䴽堤칁飂砫숩㉌⼸㝐参䵉䝠弶䏂쵘넫䙔潦䖩싂䞵癙䉯牑瘥砲슿吷㤳獙犵</w:t>
      </w:r>
      <w:r>
        <w:rPr/>
        <w:t>ꤻ</w:t>
      </w:r>
      <w:r>
        <w:rPr/>
        <w:t>乡⿂沵땠捈坩灺⍇땋⍦氰啌䕥炩␽⦵㵕捏渱쉱ꍅ㉯湙浍뽹⹲⩠䱡瑪⍱⯂䇂頴⩐嘹걕顆</w:t>
      </w:r>
      <w:r>
        <w:rPr/>
        <w:t>ⱬ</w:t>
      </w:r>
      <w:r>
        <w:rPr/>
        <w:t>旃掮㑦껂</w:t>
      </w:r>
      <w:r>
        <w:rPr/>
        <w:t>꧂⌦</w:t>
      </w:r>
      <w:r>
        <w:rPr/>
        <w:t>圪䅌揂숵쉞幸♠㇂⩑㑒潠쉈쉣땇슡恂亥堥愫恇䡅㪱⥎㔫녶庬䩈㈴轾䵆斿恦㉩쉆朹쉂冘厱숻㥞慑帪슿煩䧂癨⥴⍩拂㝋煴凎⥘딯灓㵌슿呡橡㐰싂쉰懂쉬䕩</w:t>
      </w:r>
      <w:r>
        <w:rPr/>
        <w:t>⡐</w:t>
      </w:r>
      <w:r>
        <w:rPr/>
        <w:t>䉚玩㬪㡧瘬쉭ꍲ㗂哂䦩撱䝡䀩沿伳煮平漬潪싂</w:t>
      </w:r>
      <w:r>
        <w:rPr/>
        <w:t>⡴</w:t>
      </w:r>
      <w:r>
        <w:rPr/>
        <w:t>㫍⼻㢻煄䁕灰䛂檵</w:t>
      </w:r>
      <w:r>
        <w:rPr/>
        <w:t>ⵏ</w:t>
      </w:r>
      <w:r>
        <w:rPr/>
        <w:t>轋䁳깎畎ꍗ癖</w:t>
      </w:r>
      <w:r>
        <w:rPr/>
        <w:t>ⰸ</w:t>
      </w:r>
      <w:r>
        <w:rPr/>
        <w:t>䌵懂쉺⧍쉶頲欬瘭割⵬禬昶⻂斬晾⮥牊䑓┪盂⻎湏伦顇歕剦䄬瘺ㅌ䶵浖劮䘫ꥧ㚻娻䜭啘㵚䉺椮顩顾灤땐硢犥佇瀦㑪쉾ꥬ걯睃媥䩄扔卄㨸礣琳㔪쉤쌳圹捈乳쉚歺漶䭚</w:t>
      </w:r>
      <w:r>
        <w:rPr/>
        <w:t>Ⳃ</w:t>
      </w:r>
      <w:r>
        <w:rPr/>
        <w:t>未슘⺡敗⪣顪䨺㈯昱潟䅋頻</w:t>
      </w:r>
      <w:r>
        <w:rPr/>
        <w:t>⢿</w:t>
      </w:r>
      <w:r>
        <w:rPr/>
        <w:t>擂媩捵煎䠹쉒⒣</w:t>
      </w:r>
      <w:r>
        <w:rPr/>
        <w:t>ⵒ</w:t>
      </w:r>
      <w:r>
        <w:rPr/>
        <w:t>盂⧂ꇂ危싂妬橩䂮獹싂</w:t>
      </w:r>
      <w:r>
        <w:rPr/>
        <w:t>⡅</w:t>
      </w:r>
      <w:r>
        <w:rPr/>
        <w:t>桱㤵辻싂桃摇ꅬ槂䥦平捬唺恉倷颩煯땄묳㎘䕵㥑煠滂祚参⑲僂䰶憡汏瑁焩⭂䭋뭋慊煺㝌捁澱</w:t>
      </w:r>
      <w:r>
        <w:rPr/>
        <w:t>⠨⮿</w:t>
      </w:r>
      <w:r>
        <w:rPr/>
        <w:t>칬숭飂ꇂ䩋乷拂䬺䙥䑕䲏쏂숸伺뇍杌卄坙湸棂⥚쉮싂搩啹썌ꥡ䏂碘⑐뼵䕒南佂칆拂</w:t>
      </w:r>
      <w:r>
        <w:rPr/>
        <w:t>⣂</w:t>
      </w:r>
      <w:r>
        <w:rPr/>
        <w:t>㔩녓祾♗⯂垵滂</w:t>
      </w:r>
      <w:r>
        <w:rPr/>
        <w:t>ꕕ⹺</w:t>
      </w:r>
      <w:r>
        <w:rPr/>
        <w:t>䟂剡坑㡄捯걦㕣껂䥊㊵浟쉎灟偵䧂㨳执松煹䪩㥗橓摂前樴瀵匳①恭杂䵲⩁䈸⺻唺뮬氊쉕礻顈吭숪癀十䘷く䅀縪佑㉞則䤪嘬㬭겿싍쉐亡顖⚥</w:t>
      </w:r>
      <w:r>
        <w:rPr/>
        <w:t>Ⲙ</w:t>
      </w:r>
      <w:r>
        <w:rPr/>
        <w:t>婶</w:t>
      </w:r>
      <w:r>
        <w:rPr/>
        <w:t>ⱚ</w:t>
      </w:r>
      <w:r>
        <w:rPr/>
        <w:t>㡺</w:t>
      </w:r>
      <w:r>
        <w:rPr/>
        <w:t>ꥃ</w:t>
      </w:r>
      <w:r>
        <w:rPr/>
        <w:t>汕洭庥汳潶숶偂䤹⨭䵊⾏쉘</w:t>
      </w:r>
      <w:r>
        <w:rPr/>
        <w:t>⡌</w:t>
      </w:r>
      <w:r>
        <w:rPr/>
        <w:t>걥</w:t>
      </w:r>
      <w:r>
        <w:rPr/>
        <w:t>ꦘ</w:t>
      </w:r>
      <w:r>
        <w:rPr/>
        <w:t>桴싂␻</w:t>
      </w:r>
      <w:r>
        <w:rPr/>
        <w:t>ꕹ</w:t>
      </w:r>
      <w:r>
        <w:rPr/>
        <w:t>堷⯂☦姃偧춡䰫⭟暻㥟垩〳犱㙒噈楆住㒘싂㕟朣䴣流</w:t>
      </w:r>
      <w:r>
        <w:rPr/>
        <w:t>ⰲ</w:t>
      </w:r>
      <w:r>
        <w:rPr/>
        <w:t>楢㠬䘱䘴⩎噉슻甹䡍</w:t>
      </w:r>
      <w:r>
        <w:rPr/>
        <w:t>⡁</w:t>
      </w:r>
      <w:r>
        <w:rPr/>
        <w:t>煴瘰狂</w:t>
      </w:r>
      <w:r>
        <w:rPr/>
        <w:t>ꤹ</w:t>
      </w:r>
      <w:r>
        <w:rPr/>
        <w:t>澵坷⼭䓂氤놥㨪뼵戵㣂晹凂ꌺ</w:t>
      </w:r>
      <w:r>
        <w:rPr/>
        <w:t>⣂</w:t>
      </w:r>
      <w:r>
        <w:rPr/>
        <w:t>㈽愩轢썰敾垩㤮싂</w:t>
      </w:r>
      <w:r>
        <w:rPr/>
        <w:t>ꤪ</w:t>
      </w:r>
      <w:r>
        <w:rPr/>
        <w:t>촯㊱攺⥪㍳쉺乐傩⑦䋍乘潠ꥶ啓뭘</w:t>
      </w:r>
      <w:r>
        <w:rPr/>
        <w:t>⣂</w:t>
      </w:r>
      <w:r>
        <w:rPr/>
        <w:t>쉹沩敔┬</w:t>
      </w:r>
      <w:r>
        <w:rPr/>
        <w:t>Ȿ</w:t>
      </w:r>
      <w:r>
        <w:rPr/>
        <w:t>偲㕒촤婳卓⽯뇍䅣㐰㵍歙숲㘣䅔灂</w:t>
      </w:r>
      <w:r>
        <w:rPr/>
        <w:t>Ⱶ</w:t>
      </w:r>
      <w:r>
        <w:rPr/>
        <w:t>役楟潸兄녥輴</w:t>
      </w:r>
      <w:r>
        <w:rPr/>
        <w:t>⡗</w:t>
      </w:r>
      <w:r>
        <w:rPr/>
        <w:t>櫂⭭쉸䩇</w:t>
      </w:r>
      <w:r>
        <w:rPr/>
        <w:t>꧂</w:t>
      </w:r>
      <w:r>
        <w:rPr/>
        <w:t>嘺㙏敊㓎㘳ꍂ扠䰳僂剨沩䱈</w:t>
      </w:r>
      <w:r>
        <w:rPr/>
        <w:t>⢬</w:t>
      </w:r>
      <w:r>
        <w:rPr/>
        <w:t>㉣䑏䠵掩檵</w:t>
      </w:r>
      <w:r>
        <w:rPr/>
        <w:t>ⲥ☲⹾</w:t>
      </w:r>
      <w:r>
        <w:rPr/>
        <w:t>帥び싂╾숩⸣땫숴⽬</w:t>
      </w:r>
      <w:r>
        <w:rPr/>
        <w:t>ⱍ</w:t>
      </w:r>
      <w:r>
        <w:rPr/>
        <w:t>焴纩儮卮딹㦱剂呡繒쵇吸硹癯ヂ歙⩧矂輳恅㵕照汱</w:t>
      </w:r>
      <w:r>
        <w:rPr/>
        <w:t>⠱</w:t>
      </w:r>
      <w:r>
        <w:rPr/>
        <w:t>ⶩ</w:t>
      </w:r>
      <w:r>
        <w:rPr/>
        <w:t>問幁漣欳䉌㖩檥╓洮ㅄ么㈨싂</w:t>
      </w:r>
      <w:r>
        <w:rPr/>
        <w:t>ⲱ</w:t>
      </w:r>
      <w:r>
        <w:rPr/>
        <w:t>숹㇂栴柂</w:t>
      </w:r>
      <w:r>
        <w:rPr/>
        <w:t>⠯⡇</w:t>
      </w:r>
      <w:r>
        <w:rPr/>
        <w:t>汬働⍒㡾⭪晟支畨獢쉵⿂</w:t>
      </w:r>
      <w:r>
        <w:rPr/>
        <w:t>ⵖ</w:t>
      </w:r>
      <w:r>
        <w:rPr/>
        <w:t>摸ꄽ칑偕⫂杪ꅋ睗頩潹坴쉓䡇쉭愭煃믂</w:t>
      </w:r>
      <w:r>
        <w:rPr/>
        <w:t>⠹</w:t>
      </w:r>
      <w:r>
        <w:rPr/>
        <w:t>䵲濂쉥燂敁䢮캩戬晢㏂眩䳂䀻쉄䘸싂䶿㡳䝃㝙䝡姂䥖</w:t>
      </w:r>
      <w:r>
        <w:rPr/>
        <w:t>Ⱚ</w:t>
      </w:r>
      <w:r>
        <w:rPr/>
        <w:t>搫</w:t>
      </w:r>
      <w:r>
        <w:rPr/>
        <w:t>ꕩ</w:t>
      </w:r>
      <w:r>
        <w:rPr/>
        <w:t>㑊䁴砺扥䓂睴幫縲⤬숽払칔楰㕅輵瑇剰싂䒵轤䝂㵰⾻忍⥲焮畆珂땞</w:t>
      </w:r>
      <w:r>
        <w:rPr/>
        <w:t>ꥂ</w:t>
      </w:r>
      <w:r>
        <w:rPr/>
        <w:t>廃습㝙</w:t>
      </w:r>
      <w:r>
        <w:rPr/>
        <w:t>ꥌ</w:t>
      </w:r>
      <w:r>
        <w:rPr/>
        <w:t>輽櫂딬硨㬣㬲杰쉉卙䕈⌸氪婓䥱况</w:t>
      </w:r>
      <w:r>
        <w:rPr/>
        <w:t>ⵧ</w:t>
      </w:r>
      <w:r>
        <w:rPr/>
        <w:t>爳ꥯ兆츶㜲㡢쉐桓渣佃㉈楋䉥扗쉈싂然</w:t>
      </w:r>
      <w:r>
        <w:rPr/>
        <w:t>⢮</w:t>
      </w:r>
      <w:r>
        <w:rPr/>
        <w:t>么⸶䩯컂갳縣䭐싂顂⑀뭗썇</w:t>
      </w:r>
      <w:r>
        <w:rPr/>
        <w:t>ꕢ</w:t>
      </w:r>
      <w:r>
        <w:rPr/>
        <w:t>砣뽎瘵喱剒噋竂</w:t>
      </w:r>
      <w:r>
        <w:rPr/>
        <w:t>ꦵⓂ</w:t>
      </w:r>
      <w:r>
        <w:rPr/>
        <w:t>曂㒡䉥쉓⫎橠湸数䢬쌺捐쉃⫂倳㣂揂㟂넩媣䧂쌤䥬㘣轊ぞ桒䟍弥㟍싂䫍칬村컂뮮ㅤ䑆䈺⨵轗⬤䰦䁸䡮卐믃浠䍚硘彬倹啸祟潮櫂弽ㅈ癋䅮꺥桊ꥫ䵣㐳⬫䴶⭟ꄯ傻묹婤㉃潎圷祀砦稣⸪此깴뾡㫂繄秎䘪쉌䃂⹡䶩穨싂⍓䝪帪ꍉ슿◂㈮숷⦏㔦辩䤷冩欫橒倹쉷땶瑏㑖숳剥㵫吭捠겻칑扣轕㠹ꄩ制批彆㑞坮⭶頺䐪当噴禩稊䜵瞱姂⩴땇汏坈伦濂␴穑輱㔣췂⼶</w:t>
      </w:r>
      <w:r>
        <w:rPr/>
        <w:t>ꥅ</w:t>
      </w:r>
      <w:r>
        <w:rPr/>
        <w:t>噃曂쉵迂灬쉁뾻窿긴♧쉔渺쉨쉞</w:t>
      </w:r>
      <w:r>
        <w:rPr/>
        <w:t>⠱</w:t>
      </w:r>
      <w:r>
        <w:rPr/>
        <w:t>땇㤹水慺擂㉩㵋뭧䄹㉳爽彩㭐轩믂煨㕫㎩⍀숪㘴㗂⽢半奆╰쵵䯂猺婗쵓㴭㝑夯泂歳ネ껎㩯䭱</w:t>
      </w:r>
      <w:r>
        <w:rPr/>
        <w:t>ⱐ⭟</w:t>
      </w:r>
      <w:r>
        <w:rPr/>
        <w:t>뽏⵳坠樲术㯂㑖쌣彺頣</w:t>
      </w:r>
      <w:r>
        <w:rPr/>
        <w:t>꧃</w:t>
      </w:r>
      <w:r>
        <w:rPr/>
        <w:t>啊煤䝒浀䅰呍㭑⾡煱浐硋偫奚습䆥⥍輫堲猯䜶땋칣瑉뽴嘰숰깚剉硐撮䛍垥쌯眵歇숯杪</w:t>
      </w:r>
      <w:r>
        <w:rPr/>
        <w:t>ꦿ⩴</w:t>
      </w:r>
      <w:r>
        <w:rPr/>
        <w:t>㜷塢㉀敕刱갲ꥭ䌳㕕䍏쉄⍑㡴쉃勂딤僂⩏啴쉑托䁹池顖旂䕁㨺憵灖浴쵾搪圱畘幗炬涥▣丶即␵䔮湋䩖挪⩣䁟⩰␹枵奍묰ぁ晥硩獉伤癆땀놘恚쉡䍢楷䵔囍朹촥</w:t>
      </w:r>
      <w:r>
        <w:rPr/>
        <w:t>ꦣ</w:t>
      </w:r>
      <w:r>
        <w:rPr/>
        <w:t>繧剴歵抱嘮烂숮</w:t>
      </w:r>
      <w:r>
        <w:rPr/>
        <w:t>ꕳ</w:t>
      </w:r>
      <w:r>
        <w:rPr/>
        <w:t>㇂扔걌䙉愪癐願彌⑵</w:t>
      </w:r>
      <w:r>
        <w:rPr/>
        <w:t>ꕭ</w:t>
      </w:r>
      <w:r>
        <w:rPr/>
        <w:t>䌷</w:t>
      </w:r>
      <w:r>
        <w:rPr/>
        <w:t>⡪</w:t>
      </w:r>
      <w:r>
        <w:rPr/>
        <w:t>愱瑭䑣⽱汸䑮湏撩噏湕싂⻂票掮뭵슩瞩걢⽍啘㵁癢뼵䔸䩹橋숪哂扅丬塧㏂땷疩墮㡹場䑏</w:t>
      </w:r>
      <w:r>
        <w:rPr/>
        <w:t>꥟</w:t>
      </w:r>
      <w:r>
        <w:rPr/>
        <w:t>丯祂奟挸싂䅯⼳㊬潉慊쉁䜥媡䵮执瘵</w:t>
      </w:r>
      <w:r>
        <w:rPr/>
        <w:t>Ⱚ</w:t>
      </w:r>
      <w:r>
        <w:rPr/>
        <w:t>쏂믂㙉兮拂䤩祧埂䎩䁵繳㨦䉚</w:t>
      </w:r>
      <w:r>
        <w:rPr/>
        <w:t>ⷂ</w:t>
      </w:r>
      <w:r>
        <w:rPr/>
        <w:t>塆噆剳싂氲ㅀⓂ祩允⌥慔偳쵄昬숭奘㙮䬭뭓繒扟乗廃汈睊栲䭗䙫昭䘶䛃㶬㭸쵂ㅦ䕄帬층촽猹䭷⨨췂쉎旂</w:t>
      </w:r>
      <w:r>
        <w:rPr/>
        <w:t>Ⱟ</w:t>
      </w:r>
      <w:r>
        <w:rPr/>
        <w:t>䦘녨쉍뽞飂䇂䜸䫎婁슱棂灕䍖猣㚡㐪伷쉘㜩汉湀</w:t>
      </w:r>
      <w:r>
        <w:rPr/>
        <w:t>ⱓ</w:t>
      </w:r>
      <w:r>
        <w:rPr/>
        <w:t>器晒㈸⍟숨䌬瀵折㭦䝪</w:t>
      </w:r>
      <w:r>
        <w:rPr/>
        <w:t>⣂</w:t>
      </w:r>
      <w:r>
        <w:rPr/>
        <w:t>긲⽖㮻슬☱䩄漻迎㥹佄勂쉃橇네暘ば丷促眫䵱輦轒椽䝩숪椪庥砫欯慰</w:t>
      </w:r>
      <w:r>
        <w:rPr/>
        <w:t>ⷂ</w:t>
      </w:r>
      <w:r>
        <w:rPr/>
        <w:t>潹㬯⹍戳⽒杌걦懂甫㑄枬沱湘쉗憩湏捾燂䡞绂甪䱹⥅깋⥌堬긴䝦췂⺡沬⮬硁免</w:t>
      </w:r>
      <w:r>
        <w:rPr/>
        <w:t>⡃</w:t>
      </w:r>
      <w:r>
        <w:rPr/>
        <w:t>ㅶ쉡忂㑏は㏂癬慊忂乙启㕸썷晵ꅢ湌쵃䑁칅氣䑡䥇洵剰㉟䩏</w:t>
      </w:r>
      <w:r>
        <w:rPr/>
        <w:t>ꗂ</w:t>
      </w:r>
      <w:r>
        <w:rPr/>
        <w:t>幤㥏쎡爸㵋猶㋂䆩䁐檩䒏勂쉩橑쵓䡒숰싂싂䝷䱂쉅央偬㥨晾╱毂㉎硫傿㈩㛂䕏婴슿と橆䬶┣䤭义迂ꄤ⹮⸻ꅖ佄슱䙌徘毂氻⼦彴䵹冩㔊倸ꅙ汉</w:t>
      </w:r>
      <w:r>
        <w:rPr/>
        <w:t>ⴹ</w:t>
      </w:r>
      <w:r>
        <w:rPr/>
        <w:t>砫獅췂祩䉋元彑橨</w:t>
      </w:r>
      <w:r>
        <w:rPr/>
        <w:t>⡏</w:t>
      </w:r>
      <w:r>
        <w:rPr/>
        <w:t>毂숲Ⓜ䕵</w:t>
      </w:r>
      <w:r>
        <w:rPr/>
        <w:t>ⶮ</w:t>
      </w:r>
      <w:r>
        <w:rPr/>
        <w:t>渽䜣嘭◂䕷ꅠ썡슻玣걎㷂杄升㥓㬴慹ㅾㅐ偠쉞条琺晬㊱愸㡨쌷뽴⌣㵤祲昤祹쉬숭慱刳싎</w:t>
      </w:r>
      <w:r>
        <w:rPr/>
        <w:t>⡲</w:t>
      </w:r>
      <w:r>
        <w:rPr/>
        <w:t>쉋䩯瀪䘰坉</w:t>
      </w:r>
      <w:r>
        <w:rPr/>
        <w:t>ꖥ</w:t>
      </w:r>
      <w:r>
        <w:rPr/>
        <w:t>䫂啟媩췎㉈㠥숫╔ㅺ</w:t>
      </w:r>
      <w:r>
        <w:rPr/>
        <w:t>⡓</w:t>
      </w:r>
      <w:r>
        <w:rPr/>
        <w:t>䡄㥋冥⹁摱偈彍뭰呇⾵昽繑녧刹剤坬䚱癒싃檿搬䭊砪쉒㝓ꥯ촲杷瑟쉧昹燂쉚汑䎬쉹⩭쉟䳂并獴䵯桹刨㬪䙭㶱ꏂ</w:t>
      </w:r>
      <w:r>
        <w:rPr/>
        <w:t>⠺</w:t>
      </w:r>
      <w:r>
        <w:rPr/>
        <w:t>녋쉱楃怪䅩䘬뭨⽖</w:t>
      </w:r>
      <w:r>
        <w:rPr/>
        <w:t>⡵</w:t>
      </w:r>
      <w:r>
        <w:rPr/>
        <w:t>桅⸬䯂犥</w:t>
      </w:r>
      <w:r>
        <w:rPr/>
        <w:t>⠻</w:t>
      </w:r>
      <w:r>
        <w:rPr/>
        <w:t>걆㭟</w:t>
      </w:r>
      <w:r>
        <w:rPr/>
        <w:t>ꔲ</w:t>
      </w:r>
      <w:r>
        <w:rPr/>
        <w:t>梩䱞싃䲡磂㩩뽭䜽╖搤㠪煙慵싃彨깊쉃녃彦煎䙾啫煣暩⑓⽊睖祅䅺亘⮬ꥴ⯎橞㒻쉟쉉⯂睨쉀쉴剅슬擂䰫溱卌䄩滂憿侻㥒</w:t>
      </w:r>
      <w:r>
        <w:rPr/>
        <w:t>꤫</w:t>
      </w:r>
      <w:r>
        <w:rPr/>
        <w:t>㜮䌲婁䮏㩩숣썑祅窿</w:t>
      </w:r>
      <w:r>
        <w:rPr/>
        <w:t>ⱃ</w:t>
      </w:r>
      <w:r>
        <w:rPr/>
        <w:t>ㅞ額涻ꍎ块뭰㙃乀纡䱟䑄㪥悥⨯㥾夵쉏慚吣쉧慭숱䉕圪겱㟂䂏汘╄䅳ꥳ昮璮犮숹卆䢩䉹쉞復</w:t>
      </w:r>
      <w:r>
        <w:rPr/>
        <w:t>ꥍ</w:t>
      </w:r>
      <w:r>
        <w:rPr/>
        <w:t>槂㘺辬框牴숮勂㵵◂䐨扷汁딶妩䞩剬놩䙉䭂浬硑嚻璿䇂區츫䮻瓂㝺癯䩫䥏⤮熱礻긦쉱습䰯仂␸ꌪ猽頥橂⍸⸪䁞扊䂩쉏䶱긫浑뮮⍉湰쉇稫䩓疩ꄩ撣슿彨坚숩婤쵙㙞睲쉂墿彆㦩幹</w:t>
      </w:r>
      <w:r>
        <w:rPr/>
        <w:t>ꦱ</w:t>
      </w:r>
      <w:r>
        <w:rPr/>
        <w:t>灗潠쵷칶숰啊堣촵氪</w:t>
      </w:r>
      <w:r>
        <w:rPr/>
        <w:t>ꕊ</w:t>
      </w:r>
      <w:r>
        <w:rPr/>
        <w:t>ヂ㒮곂穑숻䩎瞬幕㝋剐쉍쉃帤ㆱ恺쉊檬癦壂䉣榵渷坆ㅾ湀䑑㕡扰</w:t>
      </w:r>
      <w:r>
        <w:rPr/>
        <w:t>ⵓ</w:t>
      </w:r>
      <w:r>
        <w:rPr/>
        <w:t>橙桯睩卓숪潪⤮㑇㮬쌤呋沩㵠淂䁈⮩捦湱咘憬䱀く걨䐫〶ꄦ斬땨颻噅壂汔敤㩃椦ꏎ⨬滂湱楢뗂슬䨨昨㭰⵶榱칃匫⹖湗쉈恈넰瓂⎣</w:t>
      </w:r>
      <w:r>
        <w:rPr/>
        <w:t>ꦣ</w:t>
      </w:r>
      <w:r>
        <w:rPr/>
        <w:t>檏䀤嚏優潦</w:t>
      </w:r>
      <w:r>
        <w:rPr/>
        <w:t>ⴹ</w:t>
      </w:r>
      <w:r>
        <w:rPr/>
        <w:t>쵔뽧</w:t>
      </w:r>
      <w:r>
        <w:rPr/>
        <w:t>ꕨ</w:t>
      </w:r>
      <w:r>
        <w:rPr/>
        <w:t>ꍲ뽕兕┤</w:t>
      </w:r>
      <w:r>
        <w:rPr/>
        <w:t>ⷎ</w:t>
      </w:r>
      <w:r>
        <w:rPr/>
        <w:t>㡐㝂쉋殩䘹㉆녲檣㉃李⺘挬轳壂敡䛂㭏쉴깠㴭啍⩶刭爮䧂쉣潟</w:t>
      </w:r>
      <w:r>
        <w:rPr/>
        <w:t>ꦬ</w:t>
      </w:r>
      <w:r>
        <w:rPr/>
        <w:t>佖幞쵟⚿쉧䷂䤬썱徻㡤</w:t>
      </w:r>
      <w:r>
        <w:rPr/>
        <w:t>ꕕ</w:t>
      </w:r>
      <w:r>
        <w:rPr/>
        <w:t>怮潙䫂슮婆㍗⩤扰쉍㉕썌吷沩</w:t>
      </w:r>
      <w:r>
        <w:rPr/>
        <w:t>ꥆ</w:t>
      </w:r>
      <w:r>
        <w:rPr/>
        <w:t>卬欽䜲</w:t>
      </w:r>
      <w:r>
        <w:rPr/>
        <w:t>ꦱ</w:t>
      </w:r>
      <w:r>
        <w:rPr/>
        <w:t>汮澘쉲穆呞瀴䙲⥔㚩⚣牭⏃</w:t>
      </w:r>
      <w:r>
        <w:rPr/>
        <w:t>ꤱ</w:t>
      </w:r>
      <w:r>
        <w:rPr/>
        <w:t>쉨祊ꄴ㦘倸げꥭ⨮ㄬ犻ꅥ䔊亮뮮呰呪컂슩煣昳坨⪣㙲</w:t>
      </w:r>
      <w:r>
        <w:rPr/>
        <w:t>ꕦ</w:t>
      </w:r>
      <w:r>
        <w:rPr/>
        <w:t>桵煹㑸쉇瀸浤䖵夺揍䁠玿뮿䥢彠娴患橣顺㬪⍌佂☨畠쵸㫂</w:t>
      </w:r>
      <w:r>
        <w:rPr/>
        <w:t>ꕑ</w:t>
      </w:r>
      <w:r>
        <w:rPr/>
        <w:t>갭녟ꍂ⨹⌥뼪漺偹㔸</w:t>
      </w:r>
      <w:r>
        <w:rPr/>
        <w:t>ⵈ</w:t>
      </w:r>
      <w:r>
        <w:rPr/>
        <w:t>呖싍婚</w:t>
      </w:r>
      <w:r>
        <w:rPr/>
        <w:t>ꤦ</w:t>
      </w:r>
      <w:r>
        <w:rPr/>
        <w:t>丣숥憡㑶ꍵヂ䍪充뿂摱晬晰䎘㡌利ㅨ牓嗂栫摆妱䭌䎬噁</w:t>
      </w:r>
      <w:r>
        <w:rPr/>
        <w:t>Ɽ⑰</w:t>
      </w:r>
      <w:r>
        <w:rPr/>
        <w:t>㣂䁩绂⦮弭噮杏㩁◂顲捲活쵥稺깺뮿桄썁䮻忂桱싂䑊硺之䭅䫂㑣⍈㵮⥣䳍뽄歬䭤棎摫숴中뾘吣煯슱뭋昤㇂숺㇂䱯슻䑯ꍐ</w:t>
      </w:r>
      <w:r>
        <w:rPr/>
        <w:t>ꗂ</w:t>
      </w:r>
      <w:r>
        <w:rPr/>
        <w:t>畎坹畫⤲䍃电礶깭彀쉟碻暱쵠倰癈䋎⮩䉄쉑睰㜨♖橗쉾津</w:t>
      </w:r>
      <w:r>
        <w:rPr/>
        <w:t>꧂</w:t>
      </w:r>
      <w:r>
        <w:rPr/>
        <w:t>䘤䡄潓佳硓㡳⒩䛃周ꥥ츹⎣⪱䭤㝭뭬灪潳丯䔱瑯⹾档쉆勎啮留〸䠪慑疿</w:t>
      </w:r>
      <w:r>
        <w:rPr/>
        <w:t>⣂</w:t>
      </w:r>
      <w:r>
        <w:rPr/>
        <w:t>싍</w:t>
      </w:r>
      <w:r>
        <w:rPr/>
        <w:t>ꔵ⸰</w:t>
      </w:r>
      <w:r>
        <w:rPr/>
        <w:t>佗松썦쉎歔䭎䔪璡㍤쉎吳ꍉ⾏䣂쉤睈겵杁䩆䟂㝷留䪩爮☭卩㙱繕ꥩ긦㶘塮塋㑅⮣떮숳䓂㖬碣塤놻⨩䓂</w:t>
      </w:r>
      <w:r>
        <w:rPr/>
        <w:t>ⴵ</w:t>
      </w:r>
      <w:r>
        <w:rPr/>
        <w:t>䫂傱겥뮬䍈㉆狎ㅸ灦⵶슩䕫す⹹䢿倪慡辩쉉㭔䥱</w:t>
      </w:r>
      <w:r>
        <w:rPr/>
        <w:t>ⰴ⑳</w:t>
      </w:r>
      <w:r>
        <w:rPr/>
        <w:t>쉮䵃침⫃瑘㠬㋂砦穢⶘䡥쉸㭎䮡㑬갩敾⹂뾿썲䩐䲱榩⍰帻䉱灚檿ゥ곂</w:t>
      </w:r>
      <w:r>
        <w:rPr/>
        <w:t>ꥎ</w:t>
      </w:r>
      <w:r>
        <w:rPr/>
        <w:t>京拂ꇂ뽙</w:t>
      </w:r>
      <w:r>
        <w:rPr/>
        <w:t>ⱳ</w:t>
      </w:r>
      <w:r>
        <w:rPr/>
        <w:t>剪潑㘪쎱䵵敇녧丩ꥯ㠱䝕곃넣䣂숺</w:t>
      </w:r>
      <w:r>
        <w:rPr/>
        <w:t>ꕭ</w:t>
      </w:r>
      <w:r>
        <w:rPr/>
        <w:t>䴥頷楩ꥢ쉀쉊깧뭥╅♞⫃컂㘦䩬</w:t>
      </w:r>
      <w:r>
        <w:rPr/>
        <w:t>ⴲ</w:t>
      </w:r>
      <w:r>
        <w:rPr/>
        <w:t>캘瓂嘸楀卧磂숲</w:t>
      </w:r>
      <w:r>
        <w:rPr/>
        <w:t>ꤥ</w:t>
      </w:r>
      <w:r>
        <w:rPr/>
        <w:t>潢婅싂沩摕轅쌺夻ㄪ쉸妩䷂쉟뼰뿂쉨畨숺</w:t>
      </w:r>
      <w:r>
        <w:rPr/>
        <w:t>ⶵ</w:t>
      </w:r>
      <w:r>
        <w:rPr/>
        <w:t>㈺㭀䰷䱋䑅⽧楢츦特䊿歃숷瀯䠲쵧榩♢ㄪ㜷㵃晢슩⮬촱眻ㅗ纥灧쌫⫎禩偷</w:t>
      </w:r>
      <w:r>
        <w:rPr/>
        <w:t>ⱂ</w:t>
      </w:r>
      <w:r>
        <w:rPr/>
        <w:t>ㅬ䱺瑁쉉畱⍳䗂</w:t>
      </w:r>
      <w:r>
        <w:rPr/>
        <w:t>ꥅ</w:t>
      </w:r>
      <w:r>
        <w:rPr/>
        <w:t>䗃熿睶갷쉥瑣颩璏</w:t>
      </w:r>
      <w:r>
        <w:rPr/>
        <w:t>⣂</w:t>
      </w:r>
      <w:r>
        <w:rPr/>
        <w:t>椮䥃姂坍㩍䝳㔰쉪칟⨨</w:t>
      </w:r>
      <w:r>
        <w:rPr/>
        <w:t>⡕</w:t>
      </w:r>
      <w:r>
        <w:rPr/>
        <w:t>䒿前窩晷䭠땖䨲姂㥚䉐</w:t>
      </w:r>
      <w:r>
        <w:rPr/>
        <w:t>⡹</w:t>
      </w:r>
      <w:r>
        <w:rPr/>
        <w:t>䥉싂ㆵ숯㝓穙婴畆뭫灠挷傩䥡</w:t>
      </w:r>
      <w:r>
        <w:rPr/>
        <w:t>⡌</w:t>
      </w:r>
      <w:r>
        <w:rPr/>
        <w:t>丽微쉪䩴㕮䭖䱮祡숪쉅敧䍭㡾枬</w:t>
      </w:r>
      <w:r>
        <w:rPr/>
        <w:t>ꥉ</w:t>
      </w:r>
      <w:r>
        <w:rPr/>
        <w:t>쉾㵚戯⽡䯂顏뮻橳潋</w:t>
      </w:r>
      <w:r>
        <w:rPr/>
        <w:t>ⷂ</w:t>
      </w:r>
      <w:r>
        <w:rPr/>
        <w:t>潥䙕戴怳畄</w:t>
      </w:r>
      <w:r>
        <w:rPr/>
        <w:t>ⵌ</w:t>
      </w:r>
      <w:r>
        <w:rPr/>
        <w:t>㉊䘮癩⍎췃厣弦框䣍怬⥭氲瑚樯⮩瑮硶따㭘䧂㗂术顑垥⒩䉠敟扱깔汌瑅嚬㭵倬뾣窱</w:t>
      </w:r>
      <w:r>
        <w:rPr/>
        <w:t>꧍</w:t>
      </w:r>
      <w:r>
        <w:rPr/>
        <w:t>昤癋偧䰊䜻⨪ꍰ幭瘹슏䍶潒頺쉢㝺輳㚩㇂믂櫂懂傥층㥮僂ꅇ枏⍬獔䭦削깔瑫쉷歎䀹☵敉牚稣牯걳恥漬参ꌳ輰畳旃轠쉠兪䑞攩⿍</w:t>
      </w:r>
      <w:r>
        <w:rPr/>
        <w:t>ⱈ</w:t>
      </w:r>
      <w:r>
        <w:rPr/>
        <w:t>塁暻硆⹈䅐쉖믂縪根穵䧂╗剩</w:t>
      </w:r>
      <w:r>
        <w:rPr/>
        <w:t>ⴵ☩</w:t>
      </w:r>
      <w:r>
        <w:rPr/>
        <w:t>瑺䄥浏浂㬷廂䐷䑮숣䣂㙘숺ꄸ숸쉹䕞쉴礪ꆬ卯兎䵚秂楸䯂顄䵾㝵椪䝦쉫䅩땪礫䟂啦轈┻䉆숪槎</w:t>
      </w:r>
      <w:r>
        <w:rPr/>
        <w:t>⡷</w:t>
      </w:r>
      <w:r>
        <w:rPr/>
        <w:t>숹숴숣獳쉰杕ꍶ彵䑇䙌敾摁歲쉋싂轣夵䳂痂걕떻弻恪ꏃ颱⭔㷂⦥ꥴ䕺便瘷儰颵咿쉷势䙷뼴㵆壂㊏㕳匫祔積灏塵癞㵏쉮拂쉰뭢颿㍐⥲</w:t>
      </w:r>
      <w:r>
        <w:rPr/>
        <w:t>ⶻ</w:t>
      </w:r>
      <w:r>
        <w:rPr/>
        <w:t>汷깱曂湴䗂䰨╒吪땶쉭⻂쉏㟂冩</w:t>
      </w:r>
      <w:r>
        <w:rPr/>
        <w:t>⡈</w:t>
      </w:r>
      <w:r>
        <w:rPr/>
        <w:t>숱⯃樷顟쉵晍䕱㭯焹扑㟂䀪项塺䕔㤯愱咩⫂칷</w:t>
      </w:r>
      <w:r>
        <w:rPr/>
        <w:t>ꤽ</w:t>
      </w:r>
      <w:r>
        <w:rPr/>
        <w:t>ꥰ䧎⒵捘㒮䄫啣숶掿穩♄⬤严欦梘横祫矂䬷䒬橫歐ꍋ婌傱樯瞣㴨쉊ꇂ</w:t>
      </w:r>
      <w:r>
        <w:rPr/>
        <w:t>ꥆ⬸</w:t>
      </w:r>
      <w:r>
        <w:rPr/>
        <w:t>灲椩㵄㑉憣顉砭䘺䦏뼪ꥫ祣겿⫂㝧獥敬治汶⩪眮妣╃挨썟䑧ガ〣幎뽎⨨㪱떮偃䨴煙卨쉦犻䑳儩徬燂㷂䁧㑡쉎쵥噴判녎㚏员뾏⯂껎瞥㥓杞楘䘬㝃顺</w:t>
      </w:r>
      <w:r>
        <w:rPr/>
        <w:t>ꗂ</w:t>
      </w:r>
      <w:r>
        <w:rPr/>
        <w:t>Ɐ</w:t>
      </w:r>
      <w:r>
        <w:rPr/>
        <w:t>柂썳獲䕦ꇂ捠䤱ꍌ♳稺窘㡪灀㝥</w:t>
      </w:r>
      <w:r>
        <w:rPr/>
        <w:t>ⵥ</w:t>
      </w:r>
      <w:r>
        <w:rPr/>
        <w:t>い숥䢻弣䧂㴻㭊숻轴㕏枩汬⭶⨲矍慊⽦䠯䏂䡔ㅲ奍</w:t>
      </w:r>
      <w:r>
        <w:rPr/>
        <w:t>ⲻ</w:t>
      </w:r>
      <w:r>
        <w:rPr/>
        <w:t>攽奷숽渺⥑㔽⥚琯㴻㠮쉐㯃</w:t>
      </w:r>
      <w:r>
        <w:rPr/>
        <w:t>ꔤ</w:t>
      </w:r>
      <w:r>
        <w:rPr/>
        <w:t>啾걉ꥮ晆慎칺健䑑顏儣窬䍩碿</w:t>
      </w:r>
      <w:r>
        <w:rPr/>
        <w:t>ⷎ</w:t>
      </w:r>
      <w:r>
        <w:rPr/>
        <w:t>參㠯⵹ꄶ싂녏ꥵ勃♉싃眬㧂惎氦殘汞䌪䝓䤲ꍐ┰뽫뗂䁵촸瓂杒䱬</w:t>
      </w:r>
      <w:r>
        <w:rPr/>
        <w:t>ꤹ</w:t>
      </w:r>
      <w:r>
        <w:rPr/>
        <w:t>杪╩䙈㜫瀯䋂Ⓙ䝱칙掬〨</w:t>
      </w:r>
      <w:r>
        <w:rPr/>
        <w:t>Ⳏ</w:t>
      </w:r>
      <w:r>
        <w:rPr/>
        <w:t>礹쉭献㉫搵汔⼣卮熿</w:t>
      </w:r>
      <w:r>
        <w:rPr/>
        <w:t>ꥌ</w:t>
      </w:r>
      <w:r>
        <w:rPr/>
        <w:t>愰汧뿂杅쉀䀤搪숦䥴沮慦奵촪쉈슱</w:t>
      </w:r>
      <w:r>
        <w:rPr/>
        <w:t>⣂</w:t>
      </w:r>
      <w:r>
        <w:rPr/>
        <w:t>吱␫⥔ど歚睙쉇쉎濂㬫普澻꺿兄硾䑩爣㑪敨爸枮烂㑫㥫㉶亘敀潘</w:t>
      </w:r>
      <w:r>
        <w:rPr/>
        <w:t>⡈</w:t>
      </w:r>
      <w:r>
        <w:rPr/>
        <w:t>煑竍㍑ㅠ娬呦奟幐⻂噳彡佔䄩</w:t>
      </w:r>
      <w:r>
        <w:rPr/>
        <w:t>ⷂ</w:t>
      </w:r>
      <w:r>
        <w:rPr/>
        <w:t>痂墏㡙╇弣⽀轆䶵䞩票⩟䍍㵘⩵䨪떬뭓숳彐㉖쉆旂숹㉫</w:t>
      </w:r>
      <w:r>
        <w:rPr/>
        <w:t>ꕪ</w:t>
      </w:r>
      <w:r>
        <w:rPr/>
        <w:t>걁슩恗ꥵ䭃彶⦱恂楧呋㡠숊㬯䤥䕖催쉙슣湙㢱潳</w:t>
      </w:r>
      <w:r>
        <w:rPr/>
        <w:t>꧂</w:t>
      </w:r>
      <w:r>
        <w:rPr/>
        <w:t>ꅅ쵕⨬␺䕍啰医</w:t>
      </w:r>
      <w:r>
        <w:rPr/>
        <w:t>ꤽ</w:t>
      </w:r>
      <w:r>
        <w:rPr/>
        <w:t>捴ꅒ繤〉汦⽪䵔촷䪣浗䠰㜬ヂ⹀婋⪵呏厩</w:t>
      </w:r>
      <w:r>
        <w:rPr/>
        <w:t>ꤲ╀</w:t>
      </w:r>
      <w:r>
        <w:rPr/>
        <w:t>슡䏍婤秃슩⹥⬯娳㍞뽚䘽쉾⹩瀳⽌㩵㈪汌札䀹㴦楎煐湳矂쉥橩帥쉊뿂꥾焳捦䭐惂縪啮晒䙍⽳㨷㦱喿発싍眥슿幣ꅑ琪묳术恎擂䉚ꍹ整츫</w:t>
      </w:r>
      <w:r>
        <w:rPr/>
        <w:t>Ⱜ⧂</w:t>
      </w:r>
      <w:r>
        <w:rPr/>
        <w:t>扇뭡碻㏍樷剔㙶</w:t>
      </w:r>
      <w:r>
        <w:rPr/>
        <w:t>⡑</w:t>
      </w:r>
      <w:r>
        <w:rPr/>
        <w:t>娯䨴佃䍈숤砭䷂쉇偤愨瞻쉾츱獥呱⻂⥭䉈</w:t>
      </w:r>
      <w:r>
        <w:rPr/>
        <w:t>⡄</w:t>
      </w:r>
      <w:r>
        <w:rPr/>
        <w:t>橊㊵呷势</w:t>
      </w:r>
      <w:r>
        <w:rPr/>
        <w:t>Ⳃ</w:t>
      </w:r>
      <w:r>
        <w:rPr/>
        <w:t>㑆뽍䩵慠㫂兄⤹쵡く⽐꤮斘쉰쉖堶圤㌥橮穚頳渻쉷椦⍣敦</w:t>
      </w:r>
      <w:r>
        <w:rPr/>
        <w:t>ⵇ</w:t>
      </w:r>
      <w:r>
        <w:rPr/>
        <w:t>ꥫ䅩剠뽍㥡뭟䕈쉰슬伸㡘㟂琹浀刦䙧㋍딷㭭䈭꺩㥁绂䬳촳漩煵ꍨ幞쏂⭥欯僂痂晥奐䜽䓂で┵䝖凂⨲愵摉熩乫⩟뼪匳묽㭫</w:t>
      </w:r>
      <w:r>
        <w:rPr/>
        <w:t>ⶱ</w:t>
      </w:r>
      <w:r>
        <w:rPr/>
        <w:t>杷숬敊愸䪩坨뽕硖걪䘱曂咣杯䙓庥숦쉁쉯쉙칰䃂넰で칑囂ㅉ皱䥢兏䑐区畑슩椦刳飂□弩烂婤栥扐⨰顬淂깮琭繑뽫㛂春묹☹䴬♗숴⭡䩕㫂永縣浐⹶璏쉁⪮㴪廃桎쵨洦拂떩칑㍄癒쉓♬㨦迂剕䝥殩噣깄⨴㊏㈻帹㗂</w:t>
      </w:r>
      <w:r>
        <w:rPr/>
        <w:t>⵰⚣</w:t>
      </w:r>
      <w:r>
        <w:rPr/>
        <w:t>穟睵僂猪㑲ꅘ쉗㕒㝞⑋숶⮘⩵</w:t>
      </w:r>
      <w:r>
        <w:rPr/>
        <w:t>ⶩ␰</w:t>
      </w:r>
      <w:r>
        <w:rPr/>
        <w:t>⡨</w:t>
      </w:r>
      <w:r>
        <w:rPr/>
        <w:t>轑爺眰슡㨩숥癸幮櫂漱焷</w:t>
      </w:r>
      <w:r>
        <w:rPr/>
        <w:t>ⵤ</w:t>
      </w:r>
      <w:r>
        <w:rPr/>
        <w:t>츨쎥㯂忂捇䅧毂쵢䪮</w:t>
      </w:r>
      <w:r>
        <w:rPr/>
        <w:t>ꖩ</w:t>
      </w:r>
      <w:r>
        <w:rPr/>
        <w:t>깣땓楺㕫걲単木椽煠⌴婇硙呇㵵癫䩦礯㔵焴䲿啊吵싎瓂쉡噩㥹辡쉓</w:t>
      </w:r>
      <w:r>
        <w:rPr/>
        <w:t>⠣</w:t>
      </w:r>
      <w:r>
        <w:rPr/>
        <w:t>ꍚ싂⨬灒敌桳浤䡵䥂呆䀰㜦匭䥎歘㥣숫䝘</w:t>
      </w:r>
      <w:r>
        <w:rPr/>
        <w:t>ꤷ</w:t>
      </w:r>
      <w:r>
        <w:rPr/>
        <w:t>牬썒歕硞硈⑷☱扶輤⭈</w:t>
      </w:r>
      <w:r>
        <w:rPr/>
        <w:t>ⵂ</w:t>
      </w:r>
      <w:r>
        <w:rPr/>
        <w:t>䥍땶硂㭗䡺乤㦿䲥ꅥ婠싎</w:t>
      </w:r>
      <w:r>
        <w:rPr/>
        <w:t>ꕖ</w:t>
      </w:r>
      <w:r>
        <w:rPr/>
        <w:t>䣍ꅥ쉁슣⩬摊眺╌䥌㘫灖剪䛂渴戽</w:t>
      </w:r>
      <w:r>
        <w:rPr/>
        <w:t>⡬</w:t>
      </w:r>
      <w:r>
        <w:rPr/>
        <w:t>䥄剕썥噾⹹䮩</w:t>
      </w:r>
      <w:r>
        <w:rPr/>
        <w:t>ꗂ</w:t>
      </w:r>
      <w:r>
        <w:rPr/>
        <w:t>桟뭦</w:t>
      </w:r>
      <w:r>
        <w:rPr/>
        <w:t>ⱃ</w:t>
      </w:r>
      <w:r>
        <w:rPr/>
        <w:t>橅꺵夰䰲ꌶ挣杚쉹ヂ䜻䝇䵩㕬睺彋穎녍㒩䂡㎣绍䙗쵰䩇싂偎싂⍗㦮䀵쵊숣뽋⫍⽠輶眵䂬␽㥶湉㴪숻숶䵤⩑쉗쎩噂긤䀰䙳싂⹱恞眫䱖쉗뼹䐰䍄녅晩쉞炿游娪䇂㎱⑱慨栵㡲뗂촊獪㉰㔸쉙㷂涥ꥳ䕬㡰䣂㇂쵭㶩⨽㥯䈣杷</w:t>
      </w:r>
      <w:r>
        <w:rPr/>
        <w:t>ⶏ</w:t>
      </w:r>
      <w:r>
        <w:rPr/>
        <w:t>ꥢ㛂兌ꌳ兊⾵案牞ꌹ套⿂⻂抩睋쉣幁</w:t>
      </w:r>
      <w:r>
        <w:rPr/>
        <w:t>꧂</w:t>
      </w:r>
      <w:r>
        <w:rPr/>
        <w:t>㜽깙復䑒䁦㝾⽦</w:t>
      </w:r>
      <w:r>
        <w:rPr/>
        <w:t>ꕞ</w:t>
      </w:r>
      <w:r>
        <w:rPr/>
        <w:t>殘辱䅧犱䨯숶祌抬䆩睺┩격祁瑵쉉슥奄㐥䕨쉆幓暡歅⩴祑</w:t>
      </w:r>
      <w:r>
        <w:rPr/>
        <w:t>꧂</w:t>
      </w:r>
      <w:r>
        <w:rPr/>
        <w:t>䑦幩⸰䈵倭䱍㍗㉌き颣䯂漪㧂⌦</w:t>
      </w:r>
      <w:r>
        <w:rPr/>
        <w:t>ꥋ</w:t>
      </w:r>
      <w:r>
        <w:rPr/>
        <w:t>輶夻幱⩮惎묭じ榩촵</w:t>
      </w:r>
      <w:r>
        <w:rPr/>
        <w:t>⡔</w:t>
      </w:r>
      <w:r>
        <w:rPr/>
        <w:t>皥⍂</w:t>
      </w:r>
      <w:r>
        <w:rPr/>
        <w:t>⡵</w:t>
      </w:r>
      <w:r>
        <w:rPr/>
        <w:t>洰숨剚뼨</w:t>
      </w:r>
      <w:r>
        <w:rPr/>
        <w:t>⠴</w:t>
      </w:r>
      <w:r>
        <w:rPr/>
        <w:t>搶⑏佞㙲䁣칞畘伱쉨武쉯僃㓂걢嘹㐳㴶伭쉊㡭䖏杘䅉绍숭♄汘㨮敩沮晰㑋쉆濂⼦땘顱挺玬⩢乄</w:t>
      </w:r>
      <w:r>
        <w:rPr/>
        <w:t>ⰹ</w:t>
      </w:r>
      <w:r>
        <w:rPr/>
        <w:t>奞쉪쵐冘⨭瑧獘䍱湹⩒䣂싂┱滃斵礻倰딱Ⓜ顖⩧ꥱ朳㈶㙫丯癫㒡桔歋䭢⌱</w:t>
      </w:r>
      <w:r>
        <w:rPr/>
        <w:t>ⵁ♗</w:t>
      </w:r>
      <w:r>
        <w:rPr/>
        <w:t>祏輯䕃숤츸繈牘城桪亱礦딽⹘偹夰슮昪壂⤴㊬㵥떏椩㉺潙湇䕞䩵槂杖穑坘値侵戸㞏䅨硌䕁┸渻㑭煫䇂놩䠽爤䁫츭惂癯쉁揍♲습⩯珂땈츩䵤䁀迂㴪橭䗂떥숹竂太㐣拂幘线Ⓜ垩䑟刯牑䣎㙋뭄繟䜽〽䑴ㄽ䵓䊣瑔项栶砸쉴</w:t>
      </w:r>
      <w:r>
        <w:rPr/>
        <w:t>ⰵ</w:t>
      </w:r>
      <w:r>
        <w:rPr/>
        <w:t>숪</w:t>
      </w:r>
      <w:r>
        <w:rPr/>
        <w:t>ⲻ</w:t>
      </w:r>
      <w:r>
        <w:rPr/>
        <w:t>捰䱫쉬獟址♆뗂啅쵄婺硞㇂⒥奂彪繭漷祍䁖믂湊숯飂仍渹癠瀣瘬甩䔩㭡ㅾ埃污</w:t>
      </w:r>
      <w:r>
        <w:rPr/>
        <w:t>ꖮ⥐</w:t>
      </w:r>
      <w:r>
        <w:rPr/>
        <w:t>伦稴䝭깡䡕╁⬺琴ꄨ嗂珂㔱쉵坓⍌䣂ち焤䋎뭔䨦쉉ꥵ䅉쉲쉖녤悮抏䜹厏</w:t>
      </w:r>
      <w:r>
        <w:rPr/>
        <w:t>ꕐ</w:t>
      </w:r>
      <w:r>
        <w:rPr/>
        <w:t>桱㵴䩉幈칇佅⭈㍦쉶㥧䗂湳瞩숹嫍䊿䕹䭨㙣㞡頯㷂㭖뗂柎㣍欩쉊榿娣滂爫♆係쵹</w:t>
      </w:r>
      <w:r>
        <w:rPr/>
        <w:t>ⰹ</w:t>
      </w:r>
      <w:r>
        <w:rPr/>
        <w:t>⼹싃暥쉸䭭䑪⭬奒ꥬ穕㍭쉐䞵㖥⩊牫쉗⦘♠녣抵뽎슣喬쵯啞⹗婊挨帵</w:t>
      </w:r>
      <w:r>
        <w:rPr/>
        <w:t>ⵢ</w:t>
      </w:r>
      <w:r>
        <w:rPr/>
        <w:t>搶⯂潋♸㑄</w:t>
      </w:r>
      <w:r>
        <w:rPr/>
        <w:t>ꥇ</w:t>
      </w:r>
      <w:r>
        <w:rPr/>
        <w:t>啋⽎㑖♒䞩坢渪卨⩄吺♲祭썸䡬걁㒮䗂啴㚵焵녓䭀ꆥ</w:t>
      </w:r>
      <w:r>
        <w:rPr/>
        <w:t>ⰸ</w:t>
      </w:r>
      <w:r>
        <w:rPr/>
        <w:t>䱇②欵囂玣녲㩔塒矂息炻䭦캱繹⑇쉀ꄵ彍㭐甲</w:t>
      </w:r>
      <w:r>
        <w:rPr/>
        <w:t>ꖩ</w:t>
      </w:r>
      <w:r>
        <w:rPr/>
        <w:t>뭯⨤⍰䊮⚘ꅎ䨺爩쉖㥁쉗礨쉪숻忎쉖꺿㐶ꍬ轙䭟숵꺱嘺ꎩ䅁ꍴ䔻祍묪ꍸ凂埂汙欬껂쵔参㑊㚣䥇⬺ꍶ户⩤个璣</w:t>
      </w:r>
      <w:r>
        <w:rPr/>
        <w:t>⡍</w:t>
      </w:r>
      <w:r>
        <w:rPr/>
        <w:t>䭁⩪숭圊</w:t>
      </w:r>
      <w:r>
        <w:rPr/>
        <w:t>Ɱ</w:t>
      </w:r>
      <w:r>
        <w:rPr/>
        <w:t>걀쉙甥㨵㜷坨惂ꍔ獎</w:t>
      </w:r>
      <w:r>
        <w:rPr/>
        <w:t>Ⳃ▏</w:t>
      </w:r>
      <w:r>
        <w:rPr/>
        <w:t>幟깒䬽쉸捺䫍弰懃潕噢李䩱⥶</w:t>
      </w:r>
      <w:r>
        <w:rPr/>
        <w:t>ꤪ</w:t>
      </w:r>
      <w:r>
        <w:rPr/>
        <w:t>㭩位坬</w:t>
      </w:r>
      <w:r>
        <w:rPr/>
        <w:t>⠰</w:t>
      </w:r>
      <w:r>
        <w:rPr/>
        <w:t>⽦䌹傩繩</w:t>
      </w:r>
      <w:r>
        <w:rPr/>
        <w:t>⡩</w:t>
      </w:r>
      <w:r>
        <w:rPr/>
        <w:t>田䱢썱佨⌱뇂</w:t>
      </w:r>
      <w:r>
        <w:rPr/>
        <w:t>꥓</w:t>
      </w:r>
      <w:r>
        <w:rPr/>
        <w:t>珂砺ꇃ㘺⑬</w:t>
      </w:r>
      <w:r>
        <w:rPr/>
        <w:t>ꥂ</w:t>
      </w:r>
      <w:r>
        <w:rPr/>
        <w:t>㭒숶㉨潗戣</w:t>
      </w:r>
      <w:r>
        <w:rPr/>
        <w:t>ⴹ</w:t>
      </w:r>
      <w:r>
        <w:rPr/>
        <w:t>迍녡昮⬤녚灕숴㊮偡猱⬴佈繭ぇ牂㭳䯍</w:t>
      </w:r>
      <w:r>
        <w:rPr/>
        <w:t>ꥑ</w:t>
      </w:r>
      <w:r>
        <w:rPr/>
        <w:t>氥ꅣ䉑</w:t>
      </w:r>
      <w:r>
        <w:rPr/>
        <w:t>ⶬ</w:t>
      </w:r>
      <w:r>
        <w:rPr/>
        <w:t>뼦摣总⼮䵷氶⦿⬱畗獬침噕㝳丰瘯棂抣正敘〹䨭컃坍䜶晫乱折⨽欰塁</w:t>
      </w:r>
      <w:r>
        <w:rPr/>
        <w:t>⡀</w:t>
      </w:r>
      <w:r>
        <w:rPr/>
        <w:t>䂬套䙡</w:t>
      </w:r>
      <w:r>
        <w:rPr/>
        <w:t>ꥋ</w:t>
      </w:r>
      <w:r>
        <w:rPr/>
        <w:t>䕅浏婱牠纥偈歱劣</w:t>
      </w:r>
      <w:r>
        <w:rPr/>
        <w:t>ⱦ</w:t>
      </w:r>
      <w:r>
        <w:rPr/>
        <w:t>㵗从渨䏎坂憬썢</w:t>
      </w:r>
      <w:r>
        <w:rPr/>
        <w:t>ꤨ</w:t>
      </w:r>
      <w:r>
        <w:rPr/>
        <w:t>㉙散䐸ꅄ䀥窿橸涥</w:t>
      </w:r>
      <w:r>
        <w:rPr/>
        <w:t>⠤</w:t>
      </w:r>
      <w:r>
        <w:rPr/>
        <w:t>桧쉦쉫祎♖婭쉠潰칡▏쉟と㩾ㅚ쉟媣繣帤</w:t>
      </w:r>
      <w:r>
        <w:rPr/>
        <w:t>⡴</w:t>
      </w:r>
      <w:r>
        <w:rPr/>
        <w:t>拂䨵轣㩔쉩쉈桩爨⨵癢す晎橓灱恎쉃䞬쉵夰轋牁䝷噕嘭氬偋ꅹ쵾琷㕊形氨潉潟淂灐睚晔䵱⌳㕩䙔⍵剏辡䀸뭡獩怰䪏견숳㭖扥姂</w:t>
      </w:r>
      <w:r>
        <w:rPr/>
        <w:t>ⴽ</w:t>
      </w:r>
      <w:r>
        <w:rPr/>
        <w:t>濃别傘敟僂╳㗂焭쵬浮健漻癚婀係㑮Ⓙꍔ啄厵楌⨪䕘㝍䄪㆏㛎ꅨ䃍䗂偤딹㍎╀츰灐吣瑰㬻牎⤷穙칚땯▥湑㙉吳㐴⦱㵢桱䵑欯䁮瑑숴䉡捳振㙔穙扎怪礪歴䡏颥廂檬쵪徏딲刮戤捭繇</w:t>
      </w:r>
      <w:r>
        <w:rPr/>
        <w:t>ⱍ</w:t>
      </w:r>
      <w:r>
        <w:rPr/>
        <w:t>璿彤十쉸㤫숸䵴敬슻㡵绂伬汌椤카</w:t>
      </w:r>
      <w:r>
        <w:rPr/>
        <w:t>⡸</w:t>
      </w:r>
      <w:r>
        <w:rPr/>
        <w:t>䭡顾칾䤤쌳牚⍷㬶녶녦神慁쌹ꏂ㉞뾮癹䬫쉩쉫䩹䙊兦坟呐싂轚慮⩩슘⍣ヂ獗景싂␶竍</w:t>
      </w:r>
      <w:r>
        <w:rPr/>
        <w:t>꤯</w:t>
      </w:r>
      <w:r>
        <w:rPr/>
        <w:t>繕殏姍쉧㬨걵沥恭컃㩅旂⭐쉦䟂恱숮僂㢩쉸湀纬桞破⩴桒祋㤹䡖泍䁾眵㧂㩍⑾쏂渳䈳灓夷癣거ꆮ⨷⩸⩲䵠汦숰</w:t>
      </w:r>
      <w:r>
        <w:rPr/>
        <w:t>ⲥ</w:t>
      </w:r>
      <w:r>
        <w:rPr/>
        <w:t>摣呶㈪ꅵ塋獃䡴䠹숪ꍬ숨幺䤯㡐칯佪横楥参潒㞿灊㏂쉤⨦⸨▮扬⩂ꇂ㴶쉐棂쉞㜽쉺䘪曂㠨顫䇍頤墻桕⨨䉶⸲䦏⴩숰戳埂쉨⭉䱖쉫督慰⹙⍎瞻繤敡딭䑷◂沿䭇轶䢻䴷嘴牕쉎䜻슻桳嗎奷狂숦机輬䐶䥁侮䥍㙾</w:t>
      </w:r>
      <w:r>
        <w:rPr/>
        <w:t>ꔻ</w:t>
      </w:r>
      <w:r>
        <w:rPr/>
        <w:t>㌶牊♶頤猽偣</w:t>
      </w:r>
      <w:r>
        <w:rPr/>
        <w:t>ꤤ</w:t>
      </w:r>
      <w:r>
        <w:rPr/>
        <w:t>⿃</w:t>
      </w:r>
      <w:r>
        <w:rPr/>
        <w:t>ⵄ</w:t>
      </w:r>
      <w:r>
        <w:rPr/>
        <w:t>歅摧㴽䗃㵄숮圭硟䗃割숻为㒣♩╈숸䅸煄◂䈨椊輨拂⛂칫廃넫䉀獸</w:t>
      </w:r>
      <w:r>
        <w:rPr/>
        <w:t>ⲡ</w:t>
      </w:r>
      <w:r>
        <w:rPr/>
        <w:t>㝉佃儵㉦敔⸰堰块婠쉟弶婐㙡摩稬⛂㚣㙹䐯뭆⯂</w:t>
      </w:r>
      <w:r>
        <w:rPr/>
        <w:t>ꦏ</w:t>
      </w:r>
      <w:r>
        <w:rPr/>
        <w:t>갤汭彑숮䈮췂顮浕뽡년㩸쏂啋╅⛂㫂普긫건⦱栳瘳⽟쉁</w:t>
      </w:r>
      <w:r>
        <w:rPr/>
        <w:t>ⵠ</w:t>
      </w:r>
      <w:r>
        <w:rPr/>
        <w:t>䑒繨⾱弥档䴮㙉㙊䙠戬㋂珂슮轞숯⹳썦䡌♶䑘䍏澱⨤垱䩵㩸揂㙕繫슻氭䱗숻熬깂恂矂䁔㤭稨㭴繏捾쵧児哂㝒だ칁機䝉塷䄸彈噋斘칍⽊⫎椸쉘☺㔴浺囂䞻ꥧ㫂梬⨰娵칓</w:t>
      </w:r>
      <w:r>
        <w:rPr/>
        <w:t>ꗂ</w:t>
      </w:r>
      <w:r>
        <w:rPr/>
        <w:t>쉍숨眰⍲硦</w:t>
      </w:r>
      <w:r>
        <w:rPr/>
        <w:t>⠻</w:t>
      </w:r>
      <w:r>
        <w:rPr/>
        <w:t>슣八촫묲⩱ꏂ㕰䱚獚帤ぉ磎桅䥈㥚썞</w:t>
      </w:r>
      <w:r>
        <w:rPr/>
        <w:t>ꦵ</w:t>
      </w:r>
      <w:r>
        <w:rPr/>
        <w:t>㬷欤渻ꅦ숮䘣繅檻睄輷㠫椹㷎婷䉴殏㧂卋㈪橞쉵슬숴⌸⥧顅纱</w:t>
      </w:r>
      <w:r>
        <w:rPr/>
        <w:t>ꥑ⨯</w:t>
      </w:r>
      <w:r>
        <w:rPr/>
        <w:t>뇂種顲</w:t>
      </w:r>
      <w:r>
        <w:rPr/>
        <w:t>⡱</w:t>
      </w:r>
      <w:r>
        <w:rPr/>
        <w:t>攷췂汭瑢瓂汰</w:t>
      </w:r>
      <w:r>
        <w:rPr/>
        <w:t>ꥅ</w:t>
      </w:r>
      <w:r>
        <w:rPr/>
        <w:t>漰</w:t>
      </w:r>
      <w:r>
        <w:rPr/>
        <w:t>ⷂ</w:t>
      </w:r>
      <w:r>
        <w:rPr/>
        <w:t>填䵦䧂䐻獎じ弰䁶伶⼶瘴</w:t>
      </w:r>
      <w:r>
        <w:rPr/>
        <w:t>꤯</w:t>
      </w:r>
      <w:r>
        <w:rPr/>
        <w:t>䥶㠨⍈칤</w:t>
      </w:r>
      <w:r>
        <w:rPr/>
        <w:t>ꦩ</w:t>
      </w:r>
      <w:r>
        <w:rPr/>
        <w:t>穡썄</w:t>
      </w:r>
      <w:r>
        <w:rPr/>
        <w:t>ꦮ</w:t>
      </w:r>
      <w:r>
        <w:rPr/>
        <w:t>揂嫂丨㉀盎䬵丯걹栨椦▿也㔵ꄮꅔ呦⽄㭓盂灇䛎</w:t>
      </w:r>
      <w:r>
        <w:rPr/>
        <w:t>ⱃ</w:t>
      </w:r>
      <w:r>
        <w:rPr/>
        <w:t>佳䩘䶩䅈䯍䉯兕獓쉌◂湁䥬歾㙷</w:t>
      </w:r>
      <w:r>
        <w:rPr/>
        <w:t>Ⳏ</w:t>
      </w:r>
      <w:r>
        <w:rPr/>
        <w:t>녮䕲堦딳獄䞣朦䡌㕄晬唳쉗䥍묲쉱摊䤵墣⾥氬㍰琰뮻㥆擂碣⩹佊濂桮</w:t>
      </w:r>
      <w:r>
        <w:rPr/>
        <w:t>ꕩ</w:t>
      </w:r>
      <w:r>
        <w:rPr/>
        <w:t>싂⮿㥑楥瑐㬪濂꥕쉇䥘卌ꍅ넥嫂樶슩㑢䫎쉏①땬䭧썥䙣㔽䓂硎惍䕹䙄</w:t>
      </w:r>
      <w:r>
        <w:rPr/>
        <w:t>ꤰ</w:t>
      </w:r>
      <w:r>
        <w:rPr/>
        <w:t>哂♮奮꥔瘭撱䠭匪⹞┷⭅桴竂淂瑳輰쉁偢⩉卡㞮㕭╅ꥺ救獖敲숷硪⿂꺣</w:t>
      </w:r>
      <w:r>
        <w:rPr/>
        <w:t>ꕙ</w:t>
      </w:r>
      <w:r>
        <w:rPr/>
        <w:t>轗길但瑅繈㕵灧</w:t>
      </w:r>
      <w:r>
        <w:rPr/>
        <w:t>ꥌ</w:t>
      </w:r>
      <w:r>
        <w:rPr/>
        <w:t>㈴朸</w:t>
      </w:r>
      <w:r>
        <w:rPr/>
        <w:t>ꕥ♱</w:t>
      </w:r>
      <w:r>
        <w:rPr/>
        <w:t>杁顕</w:t>
      </w:r>
      <w:r>
        <w:rPr/>
        <w:t>⡮</w:t>
      </w:r>
      <w:r>
        <w:rPr/>
        <w:t>摏慖믂へ쵠㘫当繥繾㔣橩怷뽡敬楘欻깮숷숪坁</w:t>
      </w:r>
      <w:r>
        <w:rPr/>
        <w:t>꧂</w:t>
      </w:r>
      <w:r>
        <w:rPr/>
        <w:t>뼳祌橃攣灪睰䬱燂䬻떣⿂搩㋂偄䇂㐳唵汤歲婚쉋⽠䐱瞱嫂硲뽞㷂⨦㥦瑪갷슻⍖憥䤦깢⩡䝍未숹䵤䱞</w:t>
      </w:r>
      <w:r>
        <w:rPr/>
        <w:t>⡾</w:t>
      </w:r>
      <w:r>
        <w:rPr/>
        <w:t>䕂拂⥒꺩栳</w:t>
      </w:r>
      <w:r>
        <w:rPr/>
        <w:t>⣍</w:t>
      </w:r>
      <w:r>
        <w:rPr/>
        <w:t>恰㍸瑌숣偍䨯呐⮥仂㘽䐨䱤⬴⏂</w:t>
      </w:r>
      <w:r>
        <w:rPr/>
        <w:t>⡢</w:t>
      </w:r>
      <w:r>
        <w:rPr/>
        <w:t>啤兆渦曎睮礩⩦戶㡎딩乁</w:t>
      </w:r>
      <w:r>
        <w:rPr/>
        <w:t>ⷂ</w:t>
      </w:r>
      <w:r>
        <w:rPr/>
        <w:t>⽔촽煐奉㝶泂禵</w:t>
      </w:r>
      <w:r>
        <w:rPr/>
        <w:t>ꕞ</w:t>
      </w:r>
      <w:r>
        <w:rPr/>
        <w:t>溻撬䆱䙺䜯扈땑琥婍걎䡾畉䵺䌦牰辬憻彔睦恍ㅥ㞻뭍橥ぁ㵀瑠哂䵩淂硴㔳깣牍祲䝡䜸ꌲ㈺湏㙩㝓癬䫂⒏怊轗幑牓猶ꍈ숯婩呇⭩甸㉷橢⬫䇂□揂斮拃쉎桯㭑숨㑎㌽䎏䕥㩫걣砰䈫</w:t>
      </w:r>
      <w:r>
        <w:rPr/>
        <w:t>ꥍ</w:t>
      </w:r>
      <w:r>
        <w:rPr/>
        <w:t>輹㔩杊믂䞱倱⩙晣⥳쉎쉑傮␱뽂㠰恷轏欹怯숶匷㝄穢祴뿂╰⑐㝘쉟㕙灙塡慟砮싂㵨礩癢숽</w:t>
      </w:r>
      <w:r>
        <w:rPr/>
        <w:t>ꖩ</w:t>
      </w:r>
      <w:r>
        <w:rPr/>
        <w:t>ꆮ㥁じ</w:t>
      </w:r>
      <w:r>
        <w:rPr/>
        <w:t>⡕</w:t>
      </w:r>
      <w:r>
        <w:rPr/>
        <w:t>䇂樭ꇍ싂碥쉂␺썗㕹⭇䆱䅈窮⸪坉攤⥍佾畸㟃柂顧轤䝗昷</w:t>
      </w:r>
      <w:r>
        <w:rPr/>
        <w:t>ⵆ</w:t>
      </w:r>
      <w:r>
        <w:rPr/>
        <w:t>䇂⥨摸⨻嘦弹⩋쉑ꅓ瓂㠤츨깵㤫繌啱⺣뭰⑩坞쉸桓⌵祴㕦숣㜫⬱眦슘稳槎潌</w:t>
      </w:r>
      <w:r>
        <w:rPr/>
        <w:t>ꥂ</w:t>
      </w:r>
      <w:r>
        <w:rPr/>
        <w:t>䵆㠬扙뮡ㄣ촵㉌</w:t>
      </w:r>
      <w:r>
        <w:rPr/>
        <w:t>꧂</w:t>
      </w:r>
      <w:r>
        <w:rPr/>
        <w:t>㵏戻婥썴숱꥘䙴獉杞䲿슥䁒䵸漤슻컂䩀</w:t>
      </w:r>
      <w:r>
        <w:rPr/>
        <w:t>ꥂ</w:t>
      </w:r>
      <w:r>
        <w:rPr/>
        <w:t>牁剦竂뽗佀爷⽏窣</w:t>
      </w:r>
      <w:r>
        <w:rPr/>
        <w:t>Ⳃ</w:t>
      </w:r>
      <w:r>
        <w:rPr/>
        <w:t>뼨慞䙹썣牰⼽倸㜬뾮沮皵儴瞿츳</w:t>
      </w:r>
      <w:r>
        <w:rPr/>
        <w:t>ꖩ</w:t>
      </w:r>
      <w:r>
        <w:rPr/>
        <w:t>슻副垿쉎硈⤫橤⤳</w:t>
      </w:r>
      <w:r>
        <w:rPr/>
        <w:t>ꕌ</w:t>
      </w:r>
      <w:r>
        <w:rPr/>
        <w:t>祲眸卂䩖潠숹</w:t>
      </w:r>
      <w:r>
        <w:rPr/>
        <w:t>⣂</w:t>
      </w:r>
      <w:r>
        <w:rPr/>
        <w:t>㡐橇婭쉬㤷㭂欶㐷㭒ꅞ㍉걏扚颬浳䡁䱃㘮䩇쉰慢顙䆻겻㬣⨶啰煍啥곂櫂患皘䝠敗긪쉷싂壂</w:t>
      </w:r>
      <w:r>
        <w:rPr/>
        <w:t>ꖘ</w:t>
      </w:r>
      <w:r>
        <w:rPr/>
        <w:t>橘㋍䀻</w:t>
      </w:r>
      <w:r>
        <w:rPr/>
        <w:t>ꗂ</w:t>
      </w:r>
      <w:r>
        <w:rPr/>
        <w:t>仂捗④싍欯䘥䡐坫妏焪⑚숫旍妵㭺</w:t>
      </w:r>
      <w:r>
        <w:rPr/>
        <w:t>Ⲭ</w:t>
      </w:r>
      <w:r>
        <w:rPr/>
        <w:t>哂凂礴숤框偫숭쵣硈⴯乕䠨넴놻栽㍂㡗夰噸扭녃剬佳딷땱숯㜤恃㤳땀뮻딳⵸쎵쉀쌹噹숹䘲弽敬卒湰画潏懂䤸⽺㩓㎏洳奸卋参媣쉊扤厬쉹堣♉祾슮쌽䅪⭋怵迂澵㴴㔰꥔套澡㝇猴妩瑺怰뭩砣쉹⌭뾬䣂䭒⭡⫂䌱ꅳ䔻⪬搯䬯扭䋂싃ꆡ㝓繏坅橲折녔兀䕨敹剎㡎쉊㧂㩂</w:t>
      </w:r>
      <w:r>
        <w:rPr/>
        <w:t>ꥉ⴮</w:t>
      </w:r>
      <w:r>
        <w:rPr/>
        <w:t>妩祮坓녠嘭坰櫂湘啁슏╪㦏䅹佟뽬㣎䅱䀬㙗㝎縶쉵⑁椲</w:t>
      </w:r>
      <w:r>
        <w:rPr/>
        <w:t>Ⱝ</w:t>
      </w:r>
      <w:r>
        <w:rPr/>
        <w:t>쉥겘⭕敮䣂ㅓ头䒱캿坃쉱㵨㋍湑䳂洤䁳⑲㈶䧂䍱砥슏쉟싂䴩坸⩀吹㮩⎡伣厮䉓入㩣捯攦쉥硒丵扯係灕猹䊱㙾▥䧂⛂㢵潞ꍎ䟂쉁⨷牆灑춱氯卫潡㥹㭈싎⽈㉥欬灚刺痂圷慞縱칇浮깏싂瀶樺乔䌣〪廂皘穌싎橮䩫㥳歉㘪恰䥐숱䑀</w:t>
      </w:r>
      <w:r>
        <w:rPr/>
        <w:t>Ⳃ⪻</w:t>
      </w:r>
      <w:r>
        <w:rPr/>
        <w:t>瑄쉂䥡㬱⎘⪱轠輬쉷妱纘쉚⤩栊頱깾䥋쉑物㕣縯쵎⴨㡨刯咵縮柂칆仂䅖갴样捙呀숰䠻넥囂䭭歎猳穊䅭㏂假梮╮じ쉀컂쉃睁⌮䱧뽐䭒穴佢津ㅓ䔬辘颻栩쉔쉰Ⓕ䇂ꌴ컃瞩슬汚轖</w:t>
      </w:r>
      <w:r>
        <w:rPr/>
        <w:t>ꔪ</w:t>
      </w:r>
      <w:r>
        <w:rPr/>
        <w:t>䱏砶㈶繯楢摈椥輪쉦㑋㝒剂珂狂䝤燂爯桥睫♲䩮녘榣ꍕ싂숷㙒</w:t>
      </w:r>
      <w:r>
        <w:rPr/>
        <w:t>ꦘ</w:t>
      </w:r>
      <w:r>
        <w:rPr/>
        <w:t>㒏焤묬䍈滎쉪ꌴ☰컃繖⑇䑞</w:t>
      </w:r>
      <w:r>
        <w:rPr/>
        <w:t>ꤷ</w:t>
      </w:r>
      <w:r>
        <w:rPr/>
        <w:t>넭甮쉪焲♒楳㥱⬻싂숬昷潋ꥭ뮡娽䱟䀥ㄥ㶣揂㥂敔䯂㥙㜫쉑䵗䈹쉞䑲숭啄啧䡱䜭</w:t>
      </w:r>
      <w:r>
        <w:rPr/>
        <w:t>ⱒ</w:t>
      </w:r>
      <w:r>
        <w:rPr/>
        <w:t>术夥쉄硥䖿䁇썂洽勂㉭녑</w:t>
      </w:r>
      <w:r>
        <w:rPr/>
        <w:t>ꔭ</w:t>
      </w:r>
      <w:r>
        <w:rPr/>
        <w:t>睮䚬沮⤥ꍧ犮䭫拂숺恘㯂ꆏ噇慧춻⼳쉑稩繳뭖捲ꌩ딲슥♹</w:t>
      </w:r>
      <w:r>
        <w:rPr/>
        <w:t>⠲</w:t>
      </w:r>
      <w:r>
        <w:rPr/>
        <w:t>輬甯쉐⍖䩸딷깏婲棃따⩞禵⌬䜪䍵⨶䕾슩䉈泃</w:t>
      </w:r>
      <w:r>
        <w:rPr/>
        <w:t>ⰺ⌬♍</w:t>
      </w:r>
      <w:r>
        <w:rPr/>
        <w:t>轞顏坶㙴뭅쉏䉘</w:t>
      </w:r>
      <w:r>
        <w:rPr/>
        <w:t>Ⲭ</w:t>
      </w:r>
      <w:r>
        <w:rPr/>
        <w:t>桰産癶狂쉮头欶桩浥婕썊䙬甫址뭪㙫䎮ꄣ긱售䮿坣싂䓂擂辬侱瀵</w:t>
      </w:r>
      <w:r>
        <w:rPr/>
        <w:t>⠽</w:t>
      </w:r>
      <w:r>
        <w:rPr/>
        <w:t>奈딷顆京䡮</w:t>
      </w:r>
      <w:r>
        <w:rPr/>
        <w:t>ⱅ</w:t>
      </w:r>
      <w:r>
        <w:rPr/>
        <w:t>쉟㷂䲩걈쉄쉸㉾갹㕲뭕쉮㦩睷쉬</w:t>
      </w:r>
      <w:r>
        <w:rPr/>
        <w:t>⢬</w:t>
      </w:r>
      <w:r>
        <w:rPr/>
        <w:t>㜥呃瓂䲡摍硑䲡䨭佐傿琰橩敵䑓惃㌬</w:t>
      </w:r>
      <w:r>
        <w:rPr/>
        <w:t>ꦡ</w:t>
      </w:r>
      <w:r>
        <w:rPr/>
        <w:t>䉏䈴癋扆</w:t>
      </w:r>
      <w:r>
        <w:rPr/>
        <w:t>⢘</w:t>
      </w:r>
      <w:r>
        <w:rPr/>
        <w:t>煲䕞⩩⽶㶥쉪昩椥杶㎵じ牒</w:t>
      </w:r>
      <w:r>
        <w:rPr/>
        <w:t>⡡</w:t>
      </w:r>
      <w:r>
        <w:rPr/>
        <w:t>䉠⽐票⥠帮丣啄楯ꅭ䁎棃䚿䨬别㝍썣轉칎輫⽚쉱敟惂칓䢥瞻䍀輪墮쉥頸顂⦿ㅲꄰ繍䅢䄵甩⩫썂祈䙇璮澬塖䡉琰</w:t>
      </w:r>
      <w:r>
        <w:rPr/>
        <w:t>Ɑ</w:t>
      </w:r>
      <w:r>
        <w:rPr/>
        <w:t>捱쉶⥥ꅴ甽</w:t>
      </w:r>
      <w:r>
        <w:rPr/>
        <w:t>⡙</w:t>
      </w:r>
      <w:r>
        <w:rPr/>
        <w:t>礵積</w:t>
      </w:r>
      <w:r>
        <w:rPr/>
        <w:t>ⱶ</w:t>
      </w:r>
      <w:r>
        <w:rPr/>
        <w:t>瞮⺱놣놣⍚碥⭏䕺넸恞땔杏츪願䘺漲塾暮枻㐳湙捚</w:t>
      </w:r>
      <w:r>
        <w:rPr/>
        <w:t>ⷂ</w:t>
      </w:r>
      <w:r>
        <w:rPr/>
        <w:t>䎱婍</w:t>
      </w:r>
      <w:r>
        <w:rPr/>
        <w:t>⢵</w:t>
      </w:r>
      <w:r>
        <w:rPr/>
        <w:t>⽨쉮穩幫彚㭲</w:t>
      </w:r>
      <w:r>
        <w:rPr/>
        <w:t>ꤺ</w:t>
      </w:r>
      <w:r>
        <w:rPr/>
        <w:t>呅冻㞡⥧쉮┻⩀촩⹍䱏卤僂攴䡌轱䕭㑨갪걦䐪塕嘺⥰䗂ꥰ慱ꍠ숶</w:t>
      </w:r>
      <w:r>
        <w:rPr/>
        <w:t>ꤺ</w:t>
      </w:r>
      <w:r>
        <w:rPr/>
        <w:t>摮⼷촱欦쉬쉲䯂檥廂倥捧걊䝬칂穙㢬꺥扪㠪債㩁橰㘴⩃</w:t>
      </w:r>
      <w:r>
        <w:rPr/>
        <w:t>ꤪ</w:t>
      </w:r>
      <w:r>
        <w:rPr/>
        <w:t>㵘쉳颏䕡썱뭩桫⾩牨⑔⫂⽪楃䌴圵때湵칀㥤妿绂庬㙧㝎䁗墮獾싂䙏塦</w:t>
      </w:r>
      <w:r>
        <w:rPr/>
        <w:t>Ⱚ</w:t>
      </w:r>
      <w:r>
        <w:rPr/>
        <w:t>牯ꍗ딵啮쉰⩌ꅶ⿃♃晳㞵㠻▿妣</w:t>
      </w:r>
      <w:r>
        <w:rPr/>
        <w:t>⡈Ⓜ</w:t>
      </w:r>
      <w:r>
        <w:rPr/>
        <w:t>〣</w:t>
      </w:r>
      <w:r>
        <w:rPr/>
        <w:t>⡩</w:t>
      </w:r>
      <w:r>
        <w:rPr/>
        <w:t>窥⺥땳晠䅂嗂佦넽颬穔쉰潍㍔参⩩깸爯㌵婄湬攩慤곂뿍숊桤噵慗牗⩱뽗颡未䀶䧂䔲偬갤⍞㣂椶䪏ꄹ㷎顱卆䧃슩婑丬䰰䭃ꍁ乓⹺쉉䕋優㶵坟嫂뭣兯娥并埂楒頹竎걺쉁縤䨨</w:t>
      </w:r>
      <w:r>
        <w:rPr/>
        <w:t>ꖣ</w:t>
      </w:r>
      <w:r>
        <w:rPr/>
        <w:t>㩇䍉</w:t>
      </w:r>
      <w:r>
        <w:rPr/>
        <w:t>ⴥ</w:t>
      </w:r>
      <w:r>
        <w:rPr/>
        <w:t>硒呰</w:t>
      </w:r>
      <w:r>
        <w:rPr/>
        <w:t>⣂</w:t>
      </w:r>
      <w:r>
        <w:rPr/>
        <w:t>㕫⨴ヂ楢♙까숮</w:t>
      </w:r>
      <w:r>
        <w:rPr/>
        <w:t>ⱋ╨</w:t>
      </w:r>
      <w:r>
        <w:rPr/>
        <w:t>痂昪浺姂컂䁹侘䛃氲䅴㪩喱슩ꥬ⽠㟂싂ꄨ繩奡凂㵁슡慔ば⑸ꄪ㗍祶扎쉎겻湹쉂剠奧䑓쉌慅</w:t>
      </w:r>
      <w:r>
        <w:rPr/>
        <w:t>ꕬ</w:t>
      </w:r>
      <w:r>
        <w:rPr/>
        <w:t>磎꥞奮</w:t>
      </w:r>
      <w:r>
        <w:rPr/>
        <w:t>ꥇ</w:t>
      </w:r>
      <w:r>
        <w:rPr/>
        <w:t>⡯</w:t>
      </w:r>
      <w:r>
        <w:rPr/>
        <w:t>ㅳꅯ㡎㶩㉘琪ꅐ㍃問湥睅䡮係㴤슮丮⏎㈹痍弴潩橩㤳㤦禡淂䍤</w:t>
      </w:r>
      <w:r>
        <w:rPr/>
        <w:t>ⱬ</w:t>
      </w:r>
      <w:r>
        <w:rPr/>
        <w:t>弬埂</w:t>
      </w:r>
      <w:r>
        <w:rPr/>
        <w:t>Ȿ</w:t>
      </w:r>
      <w:r>
        <w:rPr/>
        <w:t>싂㭇潍㵌噇쉤䡤祇䑌㮮飂䙺⑁쉾</w:t>
      </w:r>
      <w:r>
        <w:rPr/>
        <w:t>Ⱙ</w:t>
      </w:r>
      <w:r>
        <w:rPr/>
        <w:t>숻幔</w:t>
      </w:r>
      <w:r>
        <w:rPr/>
        <w:t>⣂</w:t>
      </w:r>
      <w:r>
        <w:rPr/>
        <w:t>恊쉮땫䢣묨偏汫㥒쉘氭</w:t>
      </w:r>
      <w:r>
        <w:rPr/>
        <w:t>ꥄ</w:t>
      </w:r>
      <w:r>
        <w:rPr/>
        <w:t>㯂㜨땠奏ꥵ囂넮뭖㌣땙捤ꎱ䷂␺楒歊캬眳歇獍皵敁쵠椹⤤㔹ㅗ卲滃奧╢뭒ꎩ뭟片⪩</w:t>
      </w:r>
      <w:r>
        <w:rPr/>
        <w:t>ꦘ</w:t>
      </w:r>
      <w:r>
        <w:rPr/>
        <w:t>桖剫堽문뽭歫쉱쏎灗夭䓂牡꥔顠䭟⬴橗梩䝗奂쉓濂㧂◂䝗圵判깘⨩땲쉪䴹癶숸㡱䅊佧쌸敠歟憻쉧澡偟彠㐫숤䠻湭ꎬ做愸㵍쉡쉦⼦煪㩬⽷☲싂걺摇ꌺ⽘⹬愽汙겏彨㍫䴰坯係䥘塧싃䔮⚏槂䥷䕖걭䔶㕏㩨桞쉂䇂싃偾숽瑊獮싂唥쉑⍵申䍁⯂촵稽䩥咮싍ꍌ楎爤ꇂ쉱쉁ꥮ슩습⍸뮿걞싂幅깉놡䧂纩쵞땂睴睇ꏃ┽〯䩲䍰浮ㅠ䲬묪湢皥辱灨漺戬䙪湁潺䕲呶⵭䢏堯䕖坆咬⑥并㕞⨺㬨潃㋂汪㕒汭ꆘ瀶갺幦硠싂숵琮⼨穩䕑是䍫硅</w:t>
      </w:r>
      <w:r>
        <w:rPr/>
        <w:t>꥓</w:t>
      </w:r>
      <w:r>
        <w:rPr/>
        <w:t>吳涘瀴</w:t>
      </w:r>
      <w:r>
        <w:rPr/>
        <w:t>ⱕ</w:t>
      </w:r>
      <w:r>
        <w:rPr/>
        <w:t>췍곂</w:t>
      </w:r>
      <w:r>
        <w:rPr/>
        <w:t>꧂</w:t>
      </w:r>
      <w:r>
        <w:rPr/>
        <w:t>祾梮电僂㕞橍ㄯ恀䭠徱睤䑡ね뿂䭡煺</w:t>
      </w:r>
      <w:r>
        <w:rPr/>
        <w:t>ⱄ</w:t>
      </w:r>
      <w:r>
        <w:rPr/>
        <w:t>儯祷坞塉獹</w:t>
      </w:r>
      <w:r>
        <w:rPr/>
        <w:t>ⲏ⸴</w:t>
      </w:r>
      <w:r>
        <w:rPr/>
        <w:t>彍쉷</w:t>
      </w:r>
      <w:r>
        <w:rPr/>
        <w:t>Ⱚ</w:t>
      </w:r>
      <w:r>
        <w:rPr/>
        <w:t>彶䄶㍹㑏佬杨</w:t>
      </w:r>
      <w:r>
        <w:rPr/>
        <w:t>ⴥ</w:t>
      </w:r>
      <w:r>
        <w:rPr/>
        <w:t>嘰겵啣湂</w:t>
      </w:r>
      <w:r>
        <w:rPr/>
        <w:t>꧍</w:t>
      </w:r>
      <w:r>
        <w:rPr/>
        <w:t>䌦㩞䝙㌹䩾녅쌤厬⧃湥䌶㕁乔漰歩</w:t>
      </w:r>
      <w:r>
        <w:rPr/>
        <w:t>ꥇ</w:t>
      </w:r>
      <w:r>
        <w:rPr/>
        <w:t>䍈⍡䱕⭭朽</w:t>
      </w:r>
      <w:r>
        <w:rPr/>
        <w:t>ⵖ</w:t>
      </w:r>
      <w:r>
        <w:rPr/>
        <w:t>歨䎩깗놏硱㮩⫂녋顤촥컂晟啶싂汯儰䍇쉑䎩쉱㚱㡺㡋父쉾囂싂䳎砪䂡潃㦮欪싎偭㚬쉷싂䕰歒书⺡䨶⤳淂偉㈺猰쉰示쉲⮬슘㏂쉤⚥㑡걗唊㡆땆㎮氲㊿坉數慶儦瑞杶쉤췂瀵䀯牠碩ꍐ椱쉋歠乏뽔⨷堲䃂㬰촪睬쌫未伸㢘瞵噞歸딳慯搥氣</w:t>
      </w:r>
      <w:r>
        <w:rPr/>
        <w:t>ꕑ</w:t>
      </w:r>
      <w:r>
        <w:rPr/>
        <w:t>扶㡮䁤ꅸ桖䛂㉠뽞輣숪㵅꧎㑭쉅⯂땚㖻摚畃뽔숴</w:t>
      </w:r>
      <w:r>
        <w:rPr/>
        <w:t>⡉</w:t>
      </w:r>
      <w:r>
        <w:rPr/>
        <w:t>㉅</w:t>
      </w:r>
      <w:r>
        <w:rPr/>
        <w:t>ꦡ</w:t>
      </w:r>
      <w:r>
        <w:rPr/>
        <w:t>姂</w:t>
      </w:r>
      <w:r>
        <w:rPr/>
        <w:t>Ɐ</w:t>
      </w:r>
      <w:r>
        <w:rPr/>
        <w:t>瑸䱂⦻䕙㫍춣䀱</w:t>
      </w:r>
      <w:r>
        <w:rPr/>
        <w:t>꧃</w:t>
      </w:r>
      <w:r>
        <w:rPr/>
        <w:t>汎係欮毂䠽䵣쉱걏幱㉆恞勂䩭⭤뼨硫⍠촻塀㝴㜮娷숦硨䭋㝠쉷㨤</w:t>
      </w:r>
      <w:r>
        <w:rPr/>
        <w:t>ꦩ</w:t>
      </w:r>
      <w:r>
        <w:rPr/>
        <w:t>칮冣갫䤽ㄺ潃䔪执⌴㥘㩘偷䶬啁摯楡淍쉫䠴䁴晢湚⩎㔯扲숳幓쵭晩쉏䥢娰奏睟㵆⭕쉳⍈⭍晪</w:t>
      </w:r>
      <w:r>
        <w:rPr/>
        <w:t>⠻</w:t>
      </w:r>
      <w:r>
        <w:rPr/>
        <w:t>䴻⹉珂꥾㝆䡩煏祲ꥫ⫂䉨껂뿂쉭싂垵碵꥖숥뽧슘䥮⯂숥⬸慳䑷㗂⫂㡎쉀祦⹰咿喬㑯䕾参㠦猲⨦塎煓䑪卬癟䙂⧍⛂癦乹瀥㌤슬쎩춵婙쉮㣂䬯劬䁔⩱⺥㨷ꌫ䵤㇎⹱숮㕏呾楦卅⼩㆘杧녗灞⩶㊮偓䙸쌷쉴㨽犿㏂㡫繆쉬搲걡䖏⼨쉄穋恆䞵櫂뭀硖䋂갫灨㍆捧㥁</w:t>
      </w:r>
      <w:r>
        <w:rPr/>
        <w:t>ⲩ⭺</w:t>
      </w:r>
      <w:r>
        <w:rPr/>
        <w:t>桪犬㍭畣厘惎</w:t>
      </w:r>
      <w:r>
        <w:rPr/>
        <w:t>ꔽ</w:t>
      </w:r>
      <w:r>
        <w:rPr/>
        <w:t>㝣倫㥯杋穊㷂忂슣佚䕟쉭䓃⮩滎恞칚噯⽺泂椷걕䢻懂关䴱싂</w:t>
      </w:r>
      <w:r>
        <w:rPr/>
        <w:t>ⲡ</w:t>
      </w:r>
      <w:r>
        <w:rPr/>
        <w:t>ꥮ係晹楓痎⹬嘽䯍㔦숰쉸㕺㑏</w:t>
      </w:r>
      <w:r>
        <w:rPr/>
        <w:t>ⵧ</w:t>
      </w:r>
      <w:r>
        <w:rPr/>
        <w:t>敒㕾㒩㬹歧頩勂氮き숴뿂</w:t>
      </w:r>
      <w:r>
        <w:rPr/>
        <w:t>ꥎ</w:t>
      </w:r>
      <w:r>
        <w:rPr/>
        <w:t>妘淍㥲乸㏂칮땀㑳湺啠捞揂湷䭟婣瀯넶놬♋⏂㭤㨥佀뽂䅬啰⽸硇唪슿녨꺡</w:t>
      </w:r>
      <w:r>
        <w:rPr/>
        <w:t>ⱅ</w:t>
      </w:r>
      <w:r>
        <w:rPr/>
        <w:t>녹栫迂쉨쉏숫⭓┸숻숥疡吥楩䝟瘩츦圽剺㔭䭌傮</w:t>
      </w:r>
      <w:r>
        <w:rPr/>
        <w:t>ꥒ</w:t>
      </w:r>
      <w:r>
        <w:rPr/>
        <w:t>䃂</w:t>
      </w:r>
      <w:r>
        <w:rPr/>
        <w:t>ꤳ</w:t>
      </w:r>
      <w:r>
        <w:rPr/>
        <w:t>機숰圶湗兰捪猥䷍䜩슿</w:t>
      </w:r>
      <w:r>
        <w:rPr/>
        <w:t>꧃</w:t>
      </w:r>
      <w:r>
        <w:rPr/>
        <w:t>쌫瘰싂彊⹐쉙</w:t>
      </w:r>
      <w:r>
        <w:rPr/>
        <w:t>Ⳃ</w:t>
      </w:r>
      <w:r>
        <w:rPr/>
        <w:t>飂偔숥⹪啦䆮묭砭槍䶘㉪瀳帱㥙쵀徻쵴婔杨硌♇⿍䙚埂枵厵⸵匱䑰⽘숴卧⒡㑱썄</w:t>
      </w:r>
      <w:r>
        <w:rPr/>
        <w:t>ⴣ</w:t>
      </w:r>
      <w:r>
        <w:rPr/>
        <w:t>ㅘ◂䔫쉦숪쉊㚥䖣⍷쉬倦橱숳㤺轉땀姂挥㊬癃晉䕺</w:t>
      </w:r>
      <w:r>
        <w:rPr/>
        <w:t>ⱃ</w:t>
      </w:r>
      <w:r>
        <w:rPr/>
        <w:t>祗惂㌽⒵嘶츫䶏싂樯긬䉄彪轷僃弥</w:t>
      </w:r>
      <w:r>
        <w:rPr/>
        <w:t>Ⱛ</w:t>
      </w:r>
      <w:r>
        <w:rPr/>
        <w:t>땬枵뭴ꥳ㕨깧劵숰䦻惂㍒㜹㵊溣杹싂</w:t>
      </w:r>
      <w:r>
        <w:rPr/>
        <w:t>ⱓ⵶</w:t>
      </w:r>
      <w:r>
        <w:rPr/>
        <w:t>䘮が嘵</w:t>
      </w:r>
      <w:r>
        <w:rPr/>
        <w:t>ꕟ</w:t>
      </w:r>
      <w:r>
        <w:rPr/>
        <w:t>㉓畾</w:t>
      </w:r>
      <w:r>
        <w:rPr/>
        <w:t>ⱑ</w:t>
      </w:r>
      <w:r>
        <w:rPr/>
        <w:t>氬⹡뼲偀輩숴숬奶瀫싂䁙▿䵋吶㥑쉑␯佄쉓</w:t>
      </w:r>
      <w:r>
        <w:rPr/>
        <w:t>ꖩ</w:t>
      </w:r>
      <w:r>
        <w:rPr/>
        <w:t>㖮伊涥䙸⩄ㅪ䩵䈶䭃涱癄㩊煊싂꥖㊩땆恹炏䙺䁮ㅨ싂쉗㬹녇摠煆坖硞弹吪쉓吸뽮奧愩楕쉴潆壂ㅠ╙堩乧䅘绂㘤䋂束焪単깬伪䭨ⸯ発副繮烂〷䩢穔썦桡伬熣쉘捺礶㨽⩵栰䥑</w:t>
      </w:r>
      <w:r>
        <w:rPr/>
        <w:t>ⱏ</w:t>
      </w:r>
      <w:r>
        <w:rPr/>
        <w:t>䜱㙨⨸㵣</w:t>
      </w:r>
      <w:r>
        <w:rPr/>
        <w:t>ꤦ</w:t>
      </w:r>
      <w:r>
        <w:rPr/>
        <w:t>㝡ꍺ⩀</w:t>
      </w:r>
      <w:r>
        <w:rPr/>
        <w:t>ꦩ</w:t>
      </w:r>
      <w:r>
        <w:rPr/>
        <w:t>眪춥佇쉺숳匴倪㚿㫂䭉瘤䋂⯂祁⩭嚏걯噤숨磂</w:t>
      </w:r>
      <w:r>
        <w:rPr/>
        <w:t>Ⲭ</w:t>
      </w:r>
      <w:r>
        <w:rPr/>
        <w:t>䘣扏伵</w:t>
      </w:r>
      <w:r>
        <w:rPr/>
        <w:t>ꖣ</w:t>
      </w:r>
      <w:r>
        <w:rPr/>
        <w:t>潃仂숰䊱垣싂㭍싎䕫正䡰곂砳䩂㑫⩖噠祕䁊憻捀⩢乴䠣ꇂ氳쉟乴娫⌦瑰彴䞻煩㐱⽖捬摹곂楕眦婆칩畔녴徵䗂䝀娵쉭䑁厘䱷⭊</w:t>
      </w:r>
      <w:r>
        <w:rPr/>
        <w:t>ⱋ</w:t>
      </w:r>
      <w:r>
        <w:rPr/>
        <w:t>擎⍫獦⽫㘹쉆㪘睦긪츹乒慀弻畍ꆬ夶檮䓂扪楤슏匪㮻䈹㞣⬥楎慨䩫쉢촱兄⪬湃ꥹ쌳䁀ꅳ싍卩뗃敠쉭⨺숷䕋숰쉉浧䞏娻슿夶华楰噴痃潖乎㙾쉞汴怲穤䉋䔵囂奪⥀㢩⛂㉘㎥婺搸㭠嘯烂♎伷優䕱쉺爪卌⩐愨쉶厡䶩칟繗䝰䏃칸柂繶輷瘹␨ꥯ⮱勂輽戹㤽䑌䩄㑵䵏䝱滂璩싂䪵祘쌭縬⎱硤⿂汄琦╇썉⫂䕁氪쉠幄㝉乷杏烂ꅦ猶⧂</w:t>
      </w:r>
      <w:r>
        <w:rPr/>
        <w:t>ꦏ</w:t>
      </w:r>
      <w:r>
        <w:rPr/>
        <w:t>싂杲䆥幾뭟ぃ牠䜬奰⽡㓂㭮劵䱰걧扴橰숤剭歉损煗桲獢䱊縥掘乡爱㵟纻슘䬯戲㕘⩩갴慹䦩⼣濂曂楎</w:t>
      </w:r>
      <w:r>
        <w:rPr/>
        <w:t>ꥏ</w:t>
      </w:r>
      <w:r>
        <w:rPr/>
        <w:t>⡰</w:t>
      </w:r>
      <w:r>
        <w:rPr/>
        <w:t>싂숮╠</w:t>
      </w:r>
      <w:r>
        <w:rPr/>
        <w:t>⡔</w:t>
      </w:r>
      <w:r>
        <w:rPr/>
        <w:t>㵳␽䉌址䕲⩐쉟䮣瓍㩶扚硃滍⺿杶쉫숫〯슏硭깦칙䁨</w:t>
      </w:r>
      <w:r>
        <w:rPr/>
        <w:t>ꥂⵓ</w:t>
      </w:r>
      <w:r>
        <w:rPr/>
        <w:t>컂</w:t>
      </w:r>
      <w:r>
        <w:rPr/>
        <w:t>ⵡ</w:t>
      </w:r>
      <w:r>
        <w:rPr/>
        <w:t>柂䚱䕡</w:t>
      </w:r>
      <w:r>
        <w:rPr/>
        <w:t>ꔪ</w:t>
      </w:r>
      <w:r>
        <w:rPr/>
        <w:t>䭇</w:t>
      </w:r>
      <w:r>
        <w:rPr/>
        <w:t>ꗂ</w:t>
      </w:r>
      <w:r>
        <w:rPr/>
        <w:t>悏正㡈긱㍞幊</w:t>
      </w:r>
      <w:r>
        <w:rPr/>
        <w:t>⡕</w:t>
      </w:r>
      <w:r>
        <w:rPr/>
        <w:t>뮵㵄쏂瘸䐱乢竂侱㝧뭆渶瘥挥㎬欮繟縶偩䁣漰촬ꍮ伤杫輬䊣攩倳㝭怸坾顋浧ㅞ䙖咻㝷䑔㐪顐㥏兖䣂䡮幟庡⹋纱䑬殻剠♐䥔咡⑗</w:t>
      </w:r>
      <w:r>
        <w:rPr/>
        <w:t>ꕮ</w:t>
      </w:r>
      <w:r>
        <w:rPr/>
        <w:t>壍⩫恬瘵䃂䭟瞘䝃珎夥砤晸䕲拂␯卺换迃彧</w:t>
      </w:r>
      <w:r>
        <w:rPr/>
        <w:t>Ⲙ</w:t>
      </w:r>
      <w:r>
        <w:rPr/>
        <w:t>摏䕋㙓</w:t>
      </w:r>
      <w:r>
        <w:rPr/>
        <w:t>Ⳃ</w:t>
      </w:r>
      <w:r>
        <w:rPr/>
        <w:t>杂쉸숱⍚㡒㙈䍟湌畬녙乡戮땓녧吮⩴ꥮ摟湈⑉匭卶</w:t>
      </w:r>
      <w:r>
        <w:rPr/>
        <w:t>ꤪ</w:t>
      </w:r>
      <w:r>
        <w:rPr/>
        <w:t>䡊갳㍳슩⬩⹳敕濎晍䡤⫂撬㕓临⨫頳玱♶䱨츊</w:t>
      </w:r>
      <w:r>
        <w:rPr/>
        <w:t>ꤪ</w:t>
      </w:r>
      <w:r>
        <w:rPr/>
        <w:t>繕灢え⨪䅍烂쉎㑭⥲奨䭦</w:t>
      </w:r>
      <w:r>
        <w:rPr/>
        <w:t>⢿</w:t>
      </w:r>
      <w:r>
        <w:rPr/>
        <w:t>琤顱䆬琱輴獪挻啘轑杍䕊㮱扮쉕圪測灹噶啑뭴汆㥴夥싂盂䕃㤰畢洹挬①묣洫汄⥋拂♇칉䙥</w:t>
      </w:r>
      <w:r>
        <w:rPr/>
        <w:t>ⵡ</w:t>
      </w:r>
      <w:r>
        <w:rPr/>
        <w:t>⼱琹⩮</w:t>
      </w:r>
      <w:r>
        <w:rPr/>
        <w:t>ꕘ⩤</w:t>
      </w:r>
      <w:r>
        <w:rPr/>
        <w:t>䨶獆슮䨻汱潌㡅㡧숹橄쵶瑫쉎懃ꅍ㑅怰슣㭺쉮䬪⨤唫숶䓂弨塁暩慈⌦ォ晶꥙瓂䝳䤪</w:t>
      </w:r>
      <w:r>
        <w:rPr/>
        <w:t>ꕎ</w:t>
      </w:r>
      <w:r>
        <w:rPr/>
        <w:t>煤獴⥗㨶䡪䉍䧂噪䵦⽎쵍⨪쉔츷⿃ꍾ佨㑦朩</w:t>
      </w:r>
      <w:r>
        <w:rPr/>
        <w:t>Ⱟ</w:t>
      </w:r>
      <w:r>
        <w:rPr/>
        <w:t>䎻牚戭쉕汔▣䉫轧⮡숨⭯싂싍啧䉠ꌤㅹ奲煱㏂걣啾㬹껂</w:t>
      </w:r>
      <w:r>
        <w:rPr/>
        <w:t>ꕐ</w:t>
      </w:r>
      <w:r>
        <w:rPr/>
        <w:t>夣┮救慮珂砲灩싂숩垩숰뽳幩䡨ꅔ彀⵭摣⦣䁃╅㪱㍇橷ꅞ悩⥾㇂슩</w:t>
      </w:r>
      <w:r>
        <w:rPr/>
        <w:t>⡺</w:t>
      </w:r>
      <w:r>
        <w:rPr/>
        <w:t>埂ㄦ</w:t>
      </w:r>
      <w:r>
        <w:rPr/>
        <w:t>ꗂ⭕</w:t>
      </w:r>
      <w:r>
        <w:rPr/>
        <w:t>쉧䪿冩彸췂ꥭ㌽樭瞿쉦樴⍆⯂⩂㉾吺䅡猦妏湠쉱싂䥺썋椵爳匨盂슡ꆘ쵺곂輬坙䬰婬幚건睟㷃숤兌沵穀䅟</w:t>
      </w:r>
      <w:r>
        <w:rPr/>
        <w:t>꥓</w:t>
      </w:r>
      <w:r>
        <w:rPr/>
        <w:t>땟皩ꆏ䌱ヂ畸楈頤䱖쉹嘸䣂㍰忂⒡䒥殩⎏숴泂侱㟍獗余沘촪슬Ⓜ싂䙕幆뭓兦녧⽍䄪싍ꎵ숮牁㐱㥁⹭漫⒥垩㚡⭫⪡겡穧뭐넨䐤쉉磂쉚睌歩乆䙵猬䭶慕싂䡓땴桀㎣쉑梥晓☦彦쌫㠰㔥䏎꥾숭㥵䓂䙺博쉸䤴甲⌤株䮱③</w:t>
      </w:r>
      <w:r>
        <w:rPr/>
        <w:t>ꥍ</w:t>
      </w:r>
      <w:r>
        <w:rPr/>
        <w:t>ꌻ挬숶怺剞田뭁杲廂㩕嘥⹟歕뭁䵰ꥯ䰸㬴扟桀灁䒥䅮栭</w:t>
      </w:r>
      <w:r>
        <w:rPr/>
        <w:t>ꔵ</w:t>
      </w:r>
      <w:r>
        <w:rPr/>
        <w:t>牙</w:t>
      </w:r>
      <w:r>
        <w:rPr/>
        <w:t>ꖬ</w:t>
      </w:r>
      <w:r>
        <w:rPr/>
        <w:t>濎</w:t>
      </w:r>
      <w:r>
        <w:rPr/>
        <w:t>ⵋ</w:t>
      </w:r>
      <w:r>
        <w:rPr/>
        <w:t>쉤䭕ギ녋컂灷䁶兴쉧㉢숺琽祐卌暥㙒ꄥ椨湊ꥣㄴ止瀣帺⨶摡䗃걎쉖뽠䉰䡦猻㘩㉱剶䍒숽剟긭硕숬忂쉟⭋奖坦庱㍓愷䨭䝒䕧⤨噰煈䕧辘⩗쉔湷䚡䨥⫂䕣琱㣂</w:t>
      </w:r>
      <w:r>
        <w:rPr/>
        <w:t>ꕩ</w:t>
      </w:r>
      <w:r>
        <w:rPr/>
        <w:t>䩊䁢灬◂塚쉠熱㤮䙬껂䍮</w:t>
      </w:r>
      <w:r>
        <w:rPr/>
        <w:t>ꖣ</w:t>
      </w:r>
      <w:r>
        <w:rPr/>
        <w:t>ⱚ</w:t>
      </w:r>
      <w:r>
        <w:rPr/>
        <w:t>쏂뽊奸㴫숨䝶䱇썱猫䌥</w:t>
      </w:r>
      <w:r>
        <w:rPr/>
        <w:t>⢥</w:t>
      </w:r>
      <w:r>
        <w:rPr/>
        <w:t>쉈䅵圵呄䉁쉮⧂䟎촶⍺㗍ꇃ䓂兣浏깳뽍䀷呠⨬哂怲恤湖⍃牫欦偉獃䔤숷䅩佥䫎坎弯뭴顊묮汣⨴䊡杤滎枬</w:t>
      </w:r>
      <w:r>
        <w:rPr/>
        <w:t>ⱙ</w:t>
      </w:r>
      <w:r>
        <w:rPr/>
        <w:t>녌뭖慐㉢啉㡐潐匲奆⩊⨸⫂⎱</w:t>
      </w:r>
      <w:r>
        <w:rPr/>
        <w:t>ⰻ⌥</w:t>
      </w:r>
      <w:r>
        <w:rPr/>
        <w:t>ꌵ僂㵸쉌묰㶩䥤央䱙榵䗂椦彰塃䱞</w:t>
      </w:r>
      <w:r>
        <w:rPr/>
        <w:t>ꦩ</w:t>
      </w:r>
      <w:r>
        <w:rPr/>
        <w:t>쏃ㄊ塐㍠哂䨣扈坯噟喬灷䅁ꍂ䵍繌婠㩱㵕⵵汨壃⭕煬欸彴溱楣</w:t>
      </w:r>
      <w:r>
        <w:rPr/>
        <w:t>⣃⩸꥔</w:t>
      </w:r>
      <w:r>
        <w:rPr/>
        <w:t>櫂칕싂䅣辱扈</w:t>
      </w:r>
      <w:r>
        <w:rPr/>
        <w:t>ꔽ</w:t>
      </w:r>
      <w:r>
        <w:rPr/>
        <w:t>㠥㙉䬲칡슘㞘乧猻圯唬껎䬭◂炱⻃党숥⥢剀彊熱晩彷땣⨱쉂灠䅰䁺牒佋剹묰</w:t>
      </w:r>
      <w:r>
        <w:rPr/>
        <w:t>ꕨ</w:t>
      </w:r>
      <w:r>
        <w:rPr/>
        <w:t>㪻</w:t>
      </w:r>
      <w:r>
        <w:rPr/>
        <w:t>ⵀ</w:t>
      </w:r>
      <w:r>
        <w:rPr/>
        <w:t>딻㌪瑖⍇㠭녔繐⻂常䭘슡䓎⥱圭䑎㕈敁㬲稸䉌摮焪㶩卅ꆬ碩⩤ꍊ慃畸繘㑐瑁䘩걡扙쉷晍쉋垻硲㡰⽙橉䘮䴪긥硁泂佄쉪ꅺ憬╰撬娭繀</w:t>
      </w:r>
      <w:r>
        <w:rPr/>
        <w:t>꧃</w:t>
      </w:r>
      <w:r>
        <w:rPr/>
        <w:t>쉱杗⑾堯싂䱉숵旂쉂卷뽬ッ㈽쉎뽘䛂祧</w:t>
      </w:r>
      <w:r>
        <w:rPr/>
        <w:t>⣂</w:t>
      </w:r>
      <w:r>
        <w:rPr/>
        <w:t>䭘䶣㈩乨楋ꍩ걬吽㣂깢猶</w:t>
      </w:r>
      <w:r>
        <w:rPr/>
        <w:t>⡌</w:t>
      </w:r>
      <w:r>
        <w:rPr/>
        <w:t>确┹䔲㯂䴨㘨☦ꎬ칈㍎榿숺竂츬强ㅥ䁕心┷彞悥䴰␻協辩彶땳䃂숵㠭⺮쉄轳걺䕄丣촣㧃㟃䘪</w:t>
      </w:r>
      <w:r>
        <w:rPr/>
        <w:t>ⶩ☶</w:t>
      </w:r>
      <w:r>
        <w:rPr/>
        <w:t>題Ⓧ䥩ꅕ㊥捡</w:t>
      </w:r>
      <w:r>
        <w:rPr/>
        <w:t>ꔺ</w:t>
      </w:r>
      <w:r>
        <w:rPr/>
        <w:t>뽣⤬⹮①䩋䵌쉟畮梬瞻녉潷婬廂哂拂十㥬㑣䙟쉱ꌽⓂ懂辮穱暻㴩녍恔㑥㊵㝍긴㴷敺损㨩湧䖬㘱䬯⼯㜯汫䝩盍⭌쉲惃敷䔨쎘⹥攦ㆿ쉕⼬顓彦縣慢䡐噓啡佰捷쉙뭎䅥烂⸲㭩䀶㵈僂婃뽍숲䉲╱潑䳂䵍䐵瑂㐪꥕佫㘱⧂盂㟂ㅃ挳噢㴽祩姂噂䕵슱橢⩹䥉꥕䥀쉉긽㥀卒⍲斵繑椪⽳恺⽬ꍁ帮⑕⭱쉺戳쌹位⼤㣂煉弣摃氳㫍걸⩟䍬䝆䙬㟂㭬㈳ㅺ係㈳潩慎♔뽑昻䬭顁湚轰弲䳂ꇂ쉷㉞秂㨹쉗湤欬㑉쉨桂癴旂쌮녷椣뾿塷녃</w:t>
      </w:r>
      <w:r>
        <w:rPr/>
        <w:t>ⱦ⩢</w:t>
      </w:r>
      <w:r>
        <w:rPr/>
        <w:t>噔숲瑙⵸칉玏䐬潦䝍㩤婴숮伭⹕칑㌹顥⩭乖䦵穃噹㥖繘嘪䘺喥測佘伺橭</w:t>
      </w:r>
      <w:r>
        <w:rPr/>
        <w:t>ⱃ</w:t>
      </w:r>
      <w:r>
        <w:rPr/>
        <w:t>漦未恱ꥢ⦮䥆䩥煄砣⤫</w:t>
      </w:r>
      <w:r>
        <w:rPr/>
        <w:t>⡰</w:t>
      </w:r>
      <w:r>
        <w:rPr/>
        <w:t>깱싂䅦樶瀵灐楁㫂</w:t>
      </w:r>
      <w:r>
        <w:rPr/>
        <w:t>ꤹ</w:t>
      </w:r>
      <w:r>
        <w:rPr/>
        <w:t>煘怬昽⥴츴扰䜯䥰癭瀪柂轱쉋婚쉡瘪抡㓃䴴쉰匽슿睉噣帪轤ꥣ땩뼳䛃⼺䣂睂䂻嗂숬墘沮剙뿂ꅦ廂딸怩▏佦棎忂止捋䲵侥걩柂婚治촥䕎싍奎䘰䤬㙰娶䄤쉚䵲䎱慐䁑発㥨㫂⹸攲䰊⭔㣂稤쉓怮쉔晵桍到ꅪ㬱녅숬㕡睎⦮皱䨯睥</w:t>
      </w:r>
      <w:r>
        <w:rPr/>
        <w:t>ⵒ</w:t>
      </w:r>
      <w:r>
        <w:rPr/>
        <w:t>户</w:t>
      </w:r>
      <w:r>
        <w:rPr/>
        <w:t>ⱪ</w:t>
      </w:r>
      <w:r>
        <w:rPr/>
        <w:t>氣숽㙤녵</w:t>
      </w:r>
      <w:r>
        <w:rPr/>
        <w:t>ⱐ</w:t>
      </w:r>
      <w:r>
        <w:rPr/>
        <w:t>㣃썏숳꥚䑭捨䕧䝥㕷뗂⍦䋂䩌墩嗎瑬뭑轪ꅴ䕑橢</w:t>
      </w:r>
      <w:r>
        <w:rPr/>
        <w:t>꥓</w:t>
      </w:r>
      <w:r>
        <w:rPr/>
        <w:t>㈥⺩楮╉◂末䁀</w:t>
      </w:r>
      <w:r>
        <w:rPr/>
        <w:t>ꔲ</w:t>
      </w:r>
      <w:r>
        <w:rPr/>
        <w:t>车숯ㅭ㔪瘮㩳㶵倥㗍矂쉾潆忂⍡꥗㭐㡏⿂䄷嫎䙺㵏灾氺楰䋎当⑓⬲殡䃂넵쉌䍱놬扺</w:t>
      </w:r>
      <w:r>
        <w:rPr/>
        <w:t>ꦣ</w:t>
      </w:r>
      <w:r>
        <w:rPr/>
        <w:t>쉭䐱䙕漹䡘䵣轱䭸哂쉷뽩呌䑦䱨卤⍒塋</w:t>
      </w:r>
      <w:r>
        <w:rPr/>
        <w:t>ꤺ</w:t>
      </w:r>
      <w:r>
        <w:rPr/>
        <w:t>㡨㠪껂带椥唬偶烂</w:t>
      </w:r>
      <w:r>
        <w:rPr/>
        <w:t>ⵕ</w:t>
      </w:r>
      <w:r>
        <w:rPr/>
        <w:t>䭁䄸㴸敲梩䩳ꍌ恗漸</w:t>
      </w:r>
      <w:r>
        <w:rPr/>
        <w:t>ꥐ</w:t>
      </w:r>
      <w:r>
        <w:rPr/>
        <w:t>㙞䊵㭂ヂꄬ噬쉂䘫湊䰩㜮쉢쉌硗컂⥇䛂䭙㉀쉲砩幍䱪溬쉣揂桑礶쵅湕썎ま</w:t>
      </w:r>
      <w:r>
        <w:rPr/>
        <w:t>ⱅ</w:t>
      </w:r>
      <w:r>
        <w:rPr/>
        <w:t>睵쉤䈰濂眯泂幟䁨ꍀ</w:t>
      </w:r>
      <w:r>
        <w:rPr/>
        <w:t>ꤤ</w:t>
      </w:r>
      <w:r>
        <w:rPr/>
        <w:t>埂啧轳뇂乥哂䔳灟䨣材䵭堺䩒㢱癱奔깐ꏂ杭㟂㵋淎妩䝇湅⤸䐰⹏李</w:t>
      </w:r>
      <w:r>
        <w:rPr/>
        <w:t>ꤦ</w:t>
      </w:r>
      <w:r>
        <w:rPr/>
        <w:t>갺畐⍀䵤䰲㞩低땏埂彚䑑瀺쌭쉇㙰塹䥔䏂䑷汌䇍넥彶䇎乮곂楷湏丽祲㷂侬㙱䜨禵쉳睞旂䩡⮏瓂싂砽畺䑾嗂</w:t>
      </w:r>
      <w:r>
        <w:rPr/>
        <w:t>ꖬ</w:t>
      </w:r>
      <w:r>
        <w:rPr/>
        <w:t>䍗䲬쉤恂獗祧ⸯ熬剸穞䠸⩨⒮깫兔뼴摋쵄縱幘䕒兞䂩쉂榏╮䥖䝴⑆礦瑌䙇潔瞡傿쎡浃㕢珂捂⑀⥓晢촱恋輲</w:t>
      </w:r>
      <w:r>
        <w:rPr/>
        <w:t>ꖥ</w:t>
      </w:r>
      <w:r>
        <w:rPr/>
        <w:t>䵸碣㫃쉥䅋⼵榿䄰╯囍操硨슩ꅘ㍱䈬㷂슩쉓竎捆㩉</w:t>
      </w:r>
      <w:r>
        <w:rPr/>
        <w:t>Ⲙ</w:t>
      </w:r>
      <w:r>
        <w:rPr/>
        <w:t>佔佟契卖쉤䡴睪湓㡘汵嗂㋂⽯쉘敄捫偊牶婗⹁쉟쉇㕆檩뽓㕳刯晘䉣窩</w:t>
      </w:r>
      <w:r>
        <w:rPr/>
        <w:t>ꔫ</w:t>
      </w:r>
      <w:r>
        <w:rPr/>
        <w:t>㟂기┴墬朵쉉䉷制䚬慧氯䜩㦱祤癮恺噥塗怪琨穠</w:t>
      </w:r>
      <w:r>
        <w:rPr/>
        <w:t>ꗂ</w:t>
      </w:r>
      <w:r>
        <w:rPr/>
        <w:t>䠳㫃숤⵹佩⎣ꅶ穌슮쉓숤䝇쉙䝷䎩싂숦䜪煕떏䵵껂쉃숵䅏싂ㅃ♍칡믂燂</w:t>
      </w:r>
      <w:r>
        <w:rPr/>
        <w:t>ꦿ</w:t>
      </w:r>
      <w:r>
        <w:rPr/>
        <w:t>樨卓ꅚ䩣㟂飂伥玩쉧</w:t>
      </w:r>
      <w:r>
        <w:rPr/>
        <w:t>ꥄ</w:t>
      </w:r>
      <w:r>
        <w:rPr/>
        <w:t>뽷ꥷ숮療惂♨㑰枩䕷佭뽾ㅅず䈶〦堻╨祘卮쌰ꥤ㪡⨲</w:t>
      </w:r>
      <w:r>
        <w:rPr/>
        <w:t>ꤻ</w:t>
      </w:r>
      <w:r>
        <w:rPr/>
        <w:t>弪甪걨쵑㨣㜩凂欶捵敌お♳癒㡗䡹扖渭츷ㅓ壍◂烂楔㇂</w:t>
      </w:r>
      <w:r>
        <w:rPr/>
        <w:t>ⵤ</w:t>
      </w:r>
      <w:r>
        <w:rPr/>
        <w:t>辵</w:t>
      </w:r>
      <w:r>
        <w:rPr/>
        <w:t>⡈</w:t>
      </w:r>
      <w:r>
        <w:rPr/>
        <w:t>欴㌤㶣뼶</w:t>
      </w:r>
      <w:r>
        <w:rPr/>
        <w:t>ꗂ</w:t>
      </w:r>
      <w:r>
        <w:rPr/>
        <w:t>㪏쉴歙䍡</w:t>
      </w:r>
      <w:r>
        <w:rPr/>
        <w:t>ꤣ</w:t>
      </w:r>
      <w:r>
        <w:rPr/>
        <w:t>⽮橥汳</w:t>
      </w:r>
      <w:r>
        <w:rPr/>
        <w:t>ⰷ</w:t>
      </w:r>
      <w:r>
        <w:rPr/>
        <w:t>䄺</w:t>
      </w:r>
      <w:r>
        <w:rPr/>
        <w:t>ⵍ</w:t>
      </w:r>
      <w:r>
        <w:rPr/>
        <w:t>㢻洽剅戽柂婒奊䁩⩳䑍轋枱⸵䘦彥䔭㝲佊䘶滂</w:t>
      </w:r>
      <w:r>
        <w:rPr/>
        <w:t>ⱑ</w:t>
      </w:r>
      <w:r>
        <w:rPr/>
        <w:t>乁䘪㍰獁⽬놮桪䤊㤶뭲埂㉉䡊슻獨圦窡㮮樷刪䭟圩</w:t>
      </w:r>
      <w:r>
        <w:rPr/>
        <w:t>Ⱚ</w:t>
      </w:r>
      <w:r>
        <w:rPr/>
        <w:t>䓂㩊㩆恘숩ㆥ弹佃쉯뽁婖敏奦묻硷⫂㜲杩⤳卩ꍥ⺵䑎䡷勎♔剏埂숩塁겮煆㨽畠숨纘㙕杄⻂</w:t>
      </w:r>
      <w:r>
        <w:rPr/>
        <w:t>ꤨ⍧</w:t>
      </w:r>
      <w:r>
        <w:rPr/>
        <w:t>Ᵽ</w:t>
      </w:r>
      <w:r>
        <w:rPr/>
        <w:t>䍄妩㍇灺</w:t>
      </w:r>
      <w:r>
        <w:rPr/>
        <w:t>ⵗ</w:t>
      </w:r>
      <w:r>
        <w:rPr/>
        <w:t>쉱䓂擂쉄柂䪬祘䊿䍟剗녱睂纩긫瑢夬䩎癰㒡⫂충棂</w:t>
      </w:r>
      <w:r>
        <w:rPr/>
        <w:t>⡲</w:t>
      </w:r>
      <w:r>
        <w:rPr/>
        <w:t>ꕾ</w:t>
      </w:r>
      <w:r>
        <w:rPr/>
        <w:t>湹倬</w:t>
      </w:r>
      <w:r>
        <w:rPr/>
        <w:t>Ɑ꥕</w:t>
      </w:r>
      <w:r>
        <w:rPr/>
        <w:t>㪡昴㡸㙫쉚⍷娶숪㜱䑥此欲쉣䉢쏂䴱쎥䅰㩢愩烂硍쉘吴濂䘰⽥</w:t>
      </w:r>
      <w:r>
        <w:rPr/>
        <w:t>ⱖ</w:t>
      </w:r>
      <w:r>
        <w:rPr/>
        <w:t>쉘䰮矎숰啙슡秂䋂繯䥊ㅰ⩇游㤻㇂㭸칅彟㉰슡䜨⤣쉣慬쎡땳䘽</w:t>
      </w:r>
      <w:r>
        <w:rPr/>
        <w:t>ꕍ</w:t>
      </w:r>
      <w:r>
        <w:rPr/>
        <w:t>䝭挥歍㴩ꅄ뿂㐫爤숳땊㷎⩲㉏⪻ꅾ䑘⤣橎⩹츣⩠ꏍ劣幐祍䪥</w:t>
      </w:r>
      <w:r>
        <w:rPr/>
        <w:t>ꔸ</w:t>
      </w:r>
      <w:r>
        <w:rPr/>
        <w:t>乖唥䙪㒿助ㄨ乱䬷㛂䑍坒쉱䑧牂⹴㐵</w:t>
      </w:r>
      <w:r>
        <w:rPr/>
        <w:t>ⲩ⹂</w:t>
      </w:r>
      <w:r>
        <w:rPr/>
        <w:t>噐ꅇ梬㍃츷뽪㑍倯䨪畟쉡繘깔祖弯㭁䕈堪</w:t>
      </w:r>
    </w:p>
    <w:p>
      <w:pPr>
        <w:pStyle w:val="PreformattedText"/>
        <w:bidi w:val="0"/>
        <w:spacing w:before="0" w:after="0"/>
        <w:jc w:val="left"/>
        <w:rPr/>
      </w:pPr>
      <w:r>
        <w:rPr/>
        <w:t>ꦘ</w:t>
      </w:r>
      <w:r>
        <w:rPr/>
        <w:t>쉵痂ㅇ汗圪旂橠歕⒵珂䄯瀲恚</w:t>
      </w:r>
      <w:r>
        <w:rPr/>
        <w:t>ⷂ</w:t>
      </w:r>
      <w:r>
        <w:rPr/>
        <w:t>㔲슩嗎쉔쉣䡡䙢瞱町㬸쵠磂噦㡾畇ꅋ뽧쉘쵌楺숴쉙䴲⪡걵묪獶祢⨺劮眣琥橪〩填숯灇㥭幃⛍囎䟂恟剢Ⓜ汄手⽮</w:t>
      </w:r>
      <w:r>
        <w:rPr/>
        <w:t>ꕾ</w:t>
      </w:r>
      <w:r>
        <w:rPr/>
        <w:t>뭍싂⹨㉳䨰䭅主㌴⭏㝡痃晒ꄨ䕘쉱㐣亵쉎剟剔쉯㑰爯걦쵀䅒쏃硈弸㍲噭頵╲㩫㣂博녠祅棍礬슩扗㙺㨩⸷㉅婅獌焯瘳</w:t>
      </w:r>
      <w:r>
        <w:rPr/>
        <w:t>ⴤ</w:t>
      </w:r>
      <w:r>
        <w:rPr/>
        <w:t>硴䩒</w:t>
      </w:r>
      <w:r>
        <w:rPr/>
        <w:t>ⱘ</w:t>
      </w:r>
      <w:r>
        <w:rPr/>
        <w:t>ꕀ</w:t>
      </w:r>
      <w:r>
        <w:rPr/>
        <w:t>㶩囂䖬療响歆碩坎梵佷浙</w:t>
      </w:r>
      <w:r>
        <w:rPr/>
        <w:t>ꕖ</w:t>
      </w:r>
      <w:r>
        <w:rPr/>
        <w:t>浐剈瓃뾘슩㙎倪穰⵶⍵席愰⥪弣慊兆煠䳂</w:t>
      </w:r>
      <w:r>
        <w:rPr/>
        <w:t>꧍⍋</w:t>
      </w:r>
      <w:r>
        <w:rPr/>
        <w:t>竂⥔䩡迂䮿欵泂⩁㭵塬䎮썠瞡㔴숸슻⸺轧帤䚏쉟慕頷ꅃ灑櫂⨹䘣夹썱㙌⿂╗♩</w:t>
      </w:r>
      <w:r>
        <w:rPr/>
        <w:t>꧍</w:t>
      </w:r>
      <w:r>
        <w:rPr/>
        <w:t>氬ꏂ뭾朮쉡繃</w:t>
      </w:r>
      <w:r>
        <w:rPr/>
        <w:t>⣂</w:t>
      </w:r>
      <w:r>
        <w:rPr/>
        <w:t>灘擂</w:t>
      </w:r>
      <w:r>
        <w:rPr/>
        <w:t>Ⱓ♔</w:t>
      </w:r>
      <w:r>
        <w:rPr/>
        <w:t>䐥</w:t>
      </w:r>
      <w:r>
        <w:rPr/>
        <w:t>꥓</w:t>
      </w:r>
      <w:r>
        <w:rPr/>
        <w:t>䬰榘灘ꏂ쉉䝒硅숪畈株ꏂ㜯浴䘴姎깄瞏䤱㡬㩶┵쉑</w:t>
      </w:r>
      <w:r>
        <w:rPr/>
        <w:t>ⵐ</w:t>
      </w:r>
      <w:r>
        <w:rPr/>
        <w:t>敔牱䮿䱀㥓</w:t>
      </w:r>
      <w:r>
        <w:rPr/>
        <w:t>ꕷ</w:t>
      </w:r>
      <w:r>
        <w:rPr/>
        <w:t>䝇戯顱쉮㕹칱塓歫嘩攵싂䱷䩖䗂</w:t>
      </w:r>
      <w:r>
        <w:rPr/>
        <w:t>ⱶ</w:t>
      </w:r>
      <w:r>
        <w:rPr/>
        <w:t>垿녮牐㍎䰦뽳떏숺</w:t>
      </w:r>
      <w:r>
        <w:rPr/>
        <w:t>ⱂ</w:t>
      </w:r>
      <w:r>
        <w:rPr/>
        <w:t>뇂媩䭳㩣쵚䉙侮㴹瑅⩾⚻䛂啬倱甪擂灉䝴쌵桳哂轖幔珍</w:t>
      </w:r>
      <w:r>
        <w:rPr/>
        <w:t>⡍</w:t>
      </w:r>
      <w:r>
        <w:rPr/>
        <w:t>쉔弪䱭扉頬숥⦥刯㏂⑤</w:t>
      </w:r>
      <w:r>
        <w:rPr/>
        <w:t>ꥎ</w:t>
      </w:r>
      <w:r>
        <w:rPr/>
        <w:t>婡湀潮穯⩫獹濂㭏䙺숸쉮汦⪩坍⬊䦱따걎痍⬬</w:t>
      </w:r>
      <w:r>
        <w:rPr/>
        <w:t>⡏</w:t>
      </w:r>
      <w:r>
        <w:rPr/>
        <w:t>顖痂쉘碥쎩㩚⹘勎뇂怽쉖兾㩤㑓㫂⌸䝸嫂瑪元渳摘㌲䕊숱ꥶ쉹䊩䱇㩘놬㮡轖㍄六쉮彲顷싂ꌣ쉅摓㐽沩␩楏䨹䝅桩⪻숸䭏䅆䐹뽓晙挪쉧</w:t>
      </w:r>
      <w:r>
        <w:rPr/>
        <w:t>ⵑ</w:t>
      </w:r>
      <w:r>
        <w:rPr/>
        <w:t>着ꅥ愣䥴禩⤻眺卾䕴嗂䍍쉕䍺</w:t>
      </w:r>
      <w:r>
        <w:rPr/>
        <w:t>ꗍ</w:t>
      </w:r>
      <w:r>
        <w:rPr/>
        <w:t>䔷䳂時敔摶婮䙗⵩⪘睱쉩牡ꌻ슩㢬㒥兖</w:t>
      </w:r>
      <w:r>
        <w:rPr/>
        <w:t>⡊⤵</w:t>
      </w:r>
      <w:r>
        <w:rPr/>
        <w:t>澥暬窬䊏숸⻃㕺洴쉱漪⸽熏頩뭊⩴䕦澬촪쉤</w:t>
      </w:r>
      <w:r>
        <w:rPr/>
        <w:t>ⵀ</w:t>
      </w:r>
      <w:r>
        <w:rPr/>
        <w:t>䉹倶</w:t>
      </w:r>
      <w:r>
        <w:rPr/>
        <w:t>ꦥ</w:t>
      </w:r>
      <w:r>
        <w:rPr/>
        <w:t>涵⭅㩤噌嚥숵繮</w:t>
      </w:r>
      <w:r>
        <w:rPr/>
        <w:t>⣂</w:t>
      </w:r>
      <w:r>
        <w:rPr/>
        <w:t>숻瑕桪䎘쉃堥痂슘樰䒘⚮睌〈城囃栶슩轱摱硞숲捲㉊쉹䵁뮵䵐㇍癀</w:t>
      </w:r>
      <w:r>
        <w:rPr/>
        <w:t>ⱐ⡖</w:t>
      </w:r>
      <w:r>
        <w:rPr/>
        <w:t>椨꺿⴩殱剞싂쵓◂쉚걈剄겥䭐⪱갬ヂ䵣⮩渵⩦䏂䢻潢奮⒥横⥪煷核斵ꅺ䁭䘷佁䚱숮䱠㞬숦⥘溻捍忂⭙甹ぇ桤땟廂湨側扬딺光때呢㝪쉕偰〸䌩</w:t>
      </w:r>
      <w:r>
        <w:rPr/>
        <w:t>⡟</w:t>
      </w:r>
      <w:r>
        <w:rPr/>
        <w:t>ꍃ摺⭇瑚싂牄掮卒乂깈幵卹⹾㔪噴䳂睸痂㉢墥⸦䡔杮☫矂⌫⩒╕ꄮ쉞䡳䍎睘䥃博숸㛂楁</w:t>
      </w:r>
      <w:r>
        <w:rPr/>
        <w:t>ⷂ</w:t>
      </w:r>
      <w:r>
        <w:rPr/>
        <w:t>쉵穒䊩⽂儤嚥촴偫썷哂た机㌤뮱숹㖩乒李쉅슩獭か澏䑺⌹橓嫂곍甹侱䜻噃츨㥯砲歃堮䌩</w:t>
      </w:r>
      <w:r>
        <w:rPr/>
        <w:t>꧂</w:t>
      </w:r>
      <w:r>
        <w:rPr/>
        <w:t>䅕剀匳쉘긨⨨堳⩌坺ꅰ捦㜤毂쉊兞䕺⥢愬摢뗍汒㤻㵀ꍕ顠䇂숵摄䫂ꌦ弶狃䍰ꇍ⼴剗⨪╗뭠뼽窏轊䪱</w:t>
      </w:r>
      <w:r>
        <w:rPr/>
        <w:t>ꖿ</w:t>
      </w:r>
      <w:r>
        <w:rPr/>
        <w:t>⼳䈵⽏䶏</w:t>
      </w:r>
      <w:r>
        <w:rPr/>
        <w:t>ꥇ⍐</w:t>
      </w:r>
      <w:r>
        <w:rPr/>
        <w:t>檣땎숪숹뽨</w:t>
      </w:r>
      <w:r>
        <w:rPr/>
        <w:t>Ⳃ</w:t>
      </w:r>
      <w:r>
        <w:rPr/>
        <w:t>㙄⽡㙑䁁㭚灑杨䈪쉏⹞磂䴳冣为砷愰汗까煆兺攪玵슣</w:t>
      </w:r>
      <w:r>
        <w:rPr/>
        <w:t>ꖵ</w:t>
      </w:r>
      <w:r>
        <w:rPr/>
        <w:t>喵Ⓜ獬ꥳ</w:t>
      </w:r>
      <w:r>
        <w:rPr/>
        <w:t>Ⱚ</w:t>
      </w:r>
      <w:r>
        <w:rPr/>
        <w:t>勎䧂㏂汪⧂㉡晀ꌨ㭖煍뼴㴰杭썫牨玘迂⑑㊣싃ꥢ㏂ꍦ쏂歔㈪䞏灀ォ晏ꍔ㵠⩣猷㇂</w:t>
      </w:r>
      <w:r>
        <w:rPr/>
        <w:t>ꤤ⹀⑷</w:t>
      </w:r>
      <w:r>
        <w:rPr/>
        <w:t>㤸컍</w:t>
      </w:r>
      <w:r>
        <w:rPr/>
        <w:t>ꤺ</w:t>
      </w:r>
      <w:r>
        <w:rPr/>
        <w:t>ꥴ堭䍬扏幹쉅쎣㵾숪⭱긣倹㥬㢵熬啷㐱뾥䱈捠녺쵇瑍嚮쉀从䇃쵸㭪⴯坔┻쉹願캣</w:t>
      </w:r>
      <w:r>
        <w:rPr/>
        <w:t>ⵋ</w:t>
      </w:r>
      <w:r>
        <w:rPr/>
        <w:t>싂慔슏숷楖㮘䅊穏潤夤硙걶刹䉀칳⨪쉐慗洵縣䓂㵑치ꎻ⨨戫걖傥灥輯슩⩘㩱碮⹶顅ꍗ墥⿂⍌湑破䰺挴슱迂㇂</w:t>
      </w:r>
      <w:r>
        <w:rPr/>
        <w:t>ꤤ</w:t>
      </w:r>
      <w:r>
        <w:rPr/>
        <w:t>慸⸊쉧愤兲쉬㦘浓뾮䋍╾ね婦礶땂⥔䨭⩣塾▩⭈뗂塙썅碥⮵쉤塭浭塣㥤숪挷㠵晥练䴨♎楸컂杪⸨싂婹</w:t>
      </w:r>
      <w:r>
        <w:rPr/>
        <w:t>꧂</w:t>
      </w:r>
      <w:r>
        <w:rPr/>
        <w:t>㘨歭轑輦</w:t>
      </w:r>
      <w:r>
        <w:rPr/>
        <w:t>ꤺ</w:t>
      </w:r>
      <w:r>
        <w:rPr/>
        <w:t>ꍫ坈彰</w:t>
      </w:r>
      <w:r>
        <w:rPr/>
        <w:t>Ⳃ</w:t>
      </w:r>
      <w:r>
        <w:rPr/>
        <w:t>剕扔浏ꎻ䪣幂깈䳂灥㥗쉾췃숫爻䥙洬収㡊싂걋慔ㅺ㌷㌪䍾ꍫ楺䍶䈪⌺⸪扈䕋䬲剭啹假걑쉵澵ㅦ䁓智⼳抩噶櫂痂埂癭㚥䝌쉌稺佘숩⯍玥呓⥬柂쉖⤽ꅰ</w:t>
      </w:r>
      <w:r>
        <w:rPr/>
        <w:t>ꕀ</w:t>
      </w:r>
      <w:r>
        <w:rPr/>
        <w:t>杈ꅴ싂쉸썑⩘㠳</w:t>
      </w:r>
      <w:r>
        <w:rPr/>
        <w:t>Ⳃ</w:t>
      </w:r>
      <w:r>
        <w:rPr/>
        <w:t>ㅤ㕖묹䔥슏</w:t>
      </w:r>
      <w:r>
        <w:rPr/>
        <w:t>⠭</w:t>
      </w:r>
      <w:r>
        <w:rPr/>
        <w:t>畤窮桸⽥畇玥겥걢灡㝇娦쉉㉥䗃䠹穷묻䙊轠椥楃䠣呗䰰䘶㑸畇倣愭輵</w:t>
      </w:r>
      <w:r>
        <w:rPr/>
        <w:t>⡊</w:t>
      </w:r>
      <w:r>
        <w:rPr/>
        <w:t>⿂⩸♉숦櫍橤噯䥦浑쉱礵玥㥢쉘쉅ꥰ뽍</w:t>
      </w:r>
      <w:r>
        <w:rPr/>
        <w:t>ⴤ</w:t>
      </w:r>
      <w:r>
        <w:rPr/>
        <w:t>⻂</w:t>
      </w:r>
      <w:r>
        <w:rPr/>
        <w:t>ⱗ</w:t>
      </w:r>
      <w:r>
        <w:rPr/>
        <w:t>숸㷂</w:t>
      </w:r>
      <w:r>
        <w:rPr/>
        <w:t>ꕂ</w:t>
      </w:r>
      <w:r>
        <w:rPr/>
        <w:t>䀫쉐祸椶䙳縹揂暡乮뽓䎥㕖⧂硳ㅶꅨ쉾䔲失㑥췂╪ꌣ奺⨪습♶녘쉵㥷쉍坐㡚到ꄶ</w:t>
      </w:r>
      <w:r>
        <w:rPr/>
        <w:t>ꤪ</w:t>
      </w:r>
      <w:r>
        <w:rPr/>
        <w:t>㴪啦ㅸ썹䪥슘䱌档䀵䥺⽔⮩卯</w:t>
      </w:r>
      <w:r>
        <w:rPr/>
        <w:t>ꔱ</w:t>
      </w:r>
      <w:r>
        <w:rPr/>
        <w:t>桑칁䕊癣녱硩洹た噤♯恈煞</w:t>
      </w:r>
      <w:r>
        <w:rPr/>
        <w:t>ꦬ</w:t>
      </w:r>
      <w:r>
        <w:rPr/>
        <w:t>䕂땠⨰䱺␷</w:t>
      </w:r>
      <w:r>
        <w:rPr/>
        <w:t>Ⳃ</w:t>
      </w:r>
      <w:r>
        <w:rPr/>
        <w:t>쉰䅍即棂⽇䰵㧂쎿央⴬슡⸰⭪坐ꌭ깠</w:t>
      </w:r>
      <w:r>
        <w:rPr/>
        <w:t>⡍</w:t>
      </w:r>
      <w:r>
        <w:rPr/>
        <w:t>檘眱㵸頸숽㷂녾칁㕁</w:t>
      </w:r>
      <w:r>
        <w:rPr/>
        <w:t>ⱪ⩈</w:t>
      </w:r>
      <w:r>
        <w:rPr/>
        <w:t>協쵋꺏</w:t>
      </w:r>
      <w:r>
        <w:rPr/>
        <w:t>ⱈ</w:t>
      </w:r>
      <w:r>
        <w:rPr/>
        <w:t>ヂ轤䈳⾱⫂츶싃轡怸椶圦뽓梩硞꺩幣䱳㣂뽶磂味焵吴䈫呋拂卮쉫⩢䃂段ꇂ捫睋곃猩</w:t>
      </w:r>
      <w:r>
        <w:rPr/>
        <w:t>ꗂ</w:t>
      </w:r>
      <w:r>
        <w:rPr/>
        <w:t>䘰㪵㕠皩淂欮䖿ぇ木煅ꄬ䧂⫂♞깠潱㬪輰夦슱슬ꎬ쉸쉬</w:t>
      </w:r>
      <w:r>
        <w:rPr/>
        <w:t>ꤻ</w:t>
      </w:r>
      <w:r>
        <w:rPr/>
        <w:t>煷㙨灬励숰䡷䦬ㄩꍃ夫剹磂넪⵱뽍噕쉋繹獌㒿橖椨杨奌穑儺哂摎䦬䩞伶䊻坓戫埂◃匹쉵嘯㉀䊩慎彤쉠⌴瘬㑭噪</w:t>
      </w:r>
      <w:r>
        <w:rPr/>
        <w:t>Ɑ</w:t>
      </w:r>
      <w:r>
        <w:rPr/>
        <w:t>晅勂娬唹〸㥺敷䡊숫漪敊⛂側幅⍺喥牸㩀썋唩灈춮뭂喩䝊着</w:t>
      </w:r>
      <w:r>
        <w:rPr/>
        <w:t>ⱄ</w:t>
      </w:r>
      <w:r>
        <w:rPr/>
        <w:t>捙但⹬䋂湭牑㐭㡥瑧洰⹷슩</w:t>
      </w:r>
      <w:r>
        <w:rPr/>
        <w:t>ꦏ</w:t>
      </w:r>
      <w:r>
        <w:rPr/>
        <w:t>㡥牋䭖熩</w:t>
      </w:r>
      <w:r>
        <w:rPr/>
        <w:t>Ȿ</w:t>
      </w:r>
      <w:r>
        <w:rPr/>
        <w:t>扙ꅞ啞⴮䔥싂♟쉉䁓睐⎬㥂숯㍷䌥均惂敢㔪歾㭊扁뽕</w:t>
      </w:r>
      <w:r>
        <w:rPr/>
        <w:t>ⵥ</w:t>
      </w:r>
      <w:r>
        <w:rPr/>
        <w:t>䵐夨䤰摏㵈恞才䨲⨦䣂繎兺䄰썹湴䔷㜪</w:t>
      </w:r>
      <w:r>
        <w:rPr/>
        <w:t>ꗂ⑂⑫</w:t>
      </w:r>
      <w:r>
        <w:rPr/>
        <w:t>쉾䰪숭挱壂燂⩳⛂橾㕶깙灶㭷硔⩂㕤쉃睨偢╒〱⒱悬</w:t>
      </w:r>
      <w:r>
        <w:rPr/>
        <w:t>ⱟ</w:t>
      </w:r>
      <w:r>
        <w:rPr/>
        <w:t>숵긊⥾汴㑩㧍猵歡㭔搸㕩슱떻㴣쉧桳䳂</w:t>
      </w:r>
      <w:r>
        <w:rPr/>
        <w:t>ⵇ</w:t>
      </w:r>
      <w:r>
        <w:rPr/>
        <w:t>兡㖵繤捹싂楂䋂桕䑷栬䘪䱔辡떥䁀⛃嘲㝴呥旂幸⪣䢱䉰撿㭆皮ぎ쉃太游獔げ䠹獭쉗</w:t>
      </w:r>
      <w:r>
        <w:rPr/>
        <w:t>ꕃ</w:t>
      </w:r>
      <w:r>
        <w:rPr/>
        <w:t>쉯㛂䩡獵晅㵌玩ꅠ</w:t>
      </w:r>
      <w:r>
        <w:rPr/>
        <w:t>꧂</w:t>
      </w:r>
      <w:r>
        <w:rPr/>
        <w:t>ꍔ㑦긻洷椦묹䵂砽块뭭⍊凂䥵䌹</w:t>
      </w:r>
      <w:r>
        <w:rPr/>
        <w:t>⠻╲</w:t>
      </w:r>
      <w:r>
        <w:rPr/>
        <w:t>䃂슣쉳䙗塎䄷幞</w:t>
      </w:r>
      <w:r>
        <w:rPr/>
        <w:t>ⶻ</w:t>
      </w:r>
      <w:r>
        <w:rPr/>
        <w:t>ⱆ</w:t>
      </w:r>
      <w:r>
        <w:rPr/>
        <w:t>숷쵷䉳䝃硓㉸幞䄰禱ꆮ䡵깍</w:t>
      </w:r>
      <w:r>
        <w:rPr/>
        <w:t>ꥃ</w:t>
      </w:r>
      <w:r>
        <w:rPr/>
        <w:t>ㅂ쉏⭐頽桟䙭뇂頸䵍딪䭕攪旂曂呺䕹쉇숨浔奬杺搸煦硴䖣껂䭵숯车偒㢣忂壂獊䍎垩쉪㩪쉱轅䴳䝹为걓弶旍縩㥦殿漱㝖ꥪ㊱㭅潍扩䇂彠숩ㅗ摙⮩䍩奂걭숳䭥넸迂䙓ꌭ䚘仂枵쉪礯</w:t>
      </w:r>
      <w:r>
        <w:rPr/>
        <w:t>ⱷ</w:t>
      </w:r>
      <w:r>
        <w:rPr/>
        <w:t>輷輰䉄</w:t>
      </w:r>
      <w:r>
        <w:rPr/>
        <w:t>ꕷ</w:t>
      </w:r>
      <w:r>
        <w:rPr/>
        <w:t>嚱帬乢䬶䶣䵡</w:t>
      </w:r>
      <w:r>
        <w:rPr/>
        <w:t>ⴻ</w:t>
      </w:r>
      <w:r>
        <w:rPr/>
        <w:t>㈳ꄫ吽⼸녗佴䅆䡴</w:t>
      </w:r>
      <w:r>
        <w:rPr/>
        <w:t>ꥆ</w:t>
      </w:r>
      <w:r>
        <w:rPr/>
        <w:t>囂땐剟㜯</w:t>
      </w:r>
      <w:r>
        <w:rPr/>
        <w:t>ꤴ⹭</w:t>
      </w:r>
      <w:r>
        <w:rPr/>
        <w:t>숽⌳⨸䊩☦䬬奅㛂濂뽫㐻颩⫎㭲䉉彯ꅔ䜭婘㘪㪩歋䛂佺䉘汒祲</w:t>
      </w:r>
      <w:r>
        <w:rPr/>
        <w:t>ꕾ</w:t>
      </w:r>
      <w:r>
        <w:rPr/>
        <w:t>숩㡓ィ媮輫㑠礩乊㐲ネ汚뼲습猰</w:t>
      </w:r>
      <w:r>
        <w:rPr/>
        <w:t>ⴽ⹶</w:t>
      </w:r>
      <w:r>
        <w:rPr/>
        <w:t>䩟砪䱅⦿兌㋂歪</w:t>
      </w:r>
      <w:r>
        <w:rPr/>
        <w:t>꧂</w:t>
      </w:r>
      <w:r>
        <w:rPr/>
        <w:t>杀係긤⑨幷䱄䆱圫嗂䭊捰쉲池</w:t>
      </w:r>
      <w:r>
        <w:rPr/>
        <w:t>ꦩ</w:t>
      </w:r>
      <w:r>
        <w:rPr/>
        <w:t>㵍㈥㎻瀽ꅺꥠ⮵䕙ㅾ楺檻⛂슣싂긹䠱⿂㚣㍔剷䰴⩀촯칫師枣㕹놣⍇캻</w:t>
      </w:r>
      <w:r>
        <w:rPr/>
        <w:t>꧂</w:t>
      </w:r>
      <w:r>
        <w:rPr/>
        <w:t>迂ꅑ捞칹쉇⤻䃍昶䕞㍀噢㙘灹氵剣ヂ䱪츱쉬潙쉹ꅸ겿곂慂稭䭚쉗䩃才丩繒⹪╀洽㨸呓杷䣂敇䶮ꥭ㭱か쉅䱳傱㑪攵슮掻囂싂朮</w:t>
      </w:r>
      <w:r>
        <w:rPr/>
        <w:t>ⴺ</w:t>
      </w:r>
      <w:r>
        <w:rPr/>
        <w:t>ꥬ樮㘳砩湶昱◂䎡ㄪ슏㥬卆쌪칁权墿塮㴹</w:t>
      </w:r>
      <w:r>
        <w:rPr/>
        <w:t>ⱴ</w:t>
      </w:r>
      <w:r>
        <w:rPr/>
        <w:t>瀶╂妬썁㨩嗂䑰䘤꺩䮩쉀榏</w:t>
      </w:r>
      <w:r>
        <w:rPr/>
        <w:t>ⱪ</w:t>
      </w:r>
      <w:r>
        <w:rPr/>
        <w:t>剢㭆쉂晟秂䐻치䠣</w:t>
      </w:r>
      <w:r>
        <w:rPr/>
        <w:t>ⱡ</w:t>
      </w:r>
      <w:r>
        <w:rPr/>
        <w:t>䯂싂唬奟숺쉃⩄⥊汗煶㕾彶걍㤷頱ꥢ倯⽢ꍤ砵硆칑澥䖥悏</w:t>
      </w:r>
      <w:r>
        <w:rPr/>
        <w:t>ꦘ</w:t>
      </w:r>
      <w:r>
        <w:rPr/>
        <w:t>潓䥲㝒吷䵂㶘瀷싂煆숪䕐㈺⍣恠⨶㆘㈮澻쉈䑬쏂䌥㡆䣍ꍌ硘⭗㌨㏃䨣櫂乹囂ꍓ</w:t>
      </w:r>
      <w:r>
        <w:rPr/>
        <w:t>ꦵ</w:t>
      </w:r>
      <w:r>
        <w:rPr/>
        <w:t>繴䵐奟仂濍塖橎</w:t>
      </w:r>
      <w:r>
        <w:rPr/>
        <w:t>Ⳃ</w:t>
      </w:r>
      <w:r>
        <w:rPr/>
        <w:t>灲⑟묯折⺩䉏䵺䏂㝺숽坞슬걕땕㝅燂䁤佄녊䣂</w:t>
      </w:r>
      <w:r>
        <w:rPr/>
        <w:t>ⱏ</w:t>
      </w:r>
      <w:r>
        <w:rPr/>
        <w:t>敓伲桖参ぷ</w:t>
      </w:r>
      <w:r>
        <w:rPr/>
        <w:t>ⱨ</w:t>
      </w:r>
      <w:r>
        <w:rPr/>
        <w:t>놘繁匶츷彫杔乪쉺쉺쉣㜩硧⯍僂䠦㙡⵶姂㞥숊㘤杈</w:t>
      </w:r>
      <w:r>
        <w:rPr/>
        <w:t>ⵆ</w:t>
      </w:r>
      <w:r>
        <w:rPr/>
        <w:t>㔥껃㒵圪㦣䕄뽳㑾祔㣂깡瑇⩾캩쉎䄤摐祍亩低婦♑嗎⭆枩柂숪垘扬⽵獕⭆奭侩瑦뼷炬堪⼨╚䉥쉫囂礵ꥠ䍨쉤玬䅤⹶确唵婰㔣橏⨪⹘㕭ꌽ⍷㕴䉤쉬␪</w:t>
      </w:r>
      <w:r>
        <w:rPr/>
        <w:t>ꕣ</w:t>
      </w:r>
      <w:r>
        <w:rPr/>
        <w:t>愥焤坰쉁숶乌캣頶⻍ㅴ䶿䕍㝁繠⬸帽曍幥쉳⩓䅅㤨儶歂未䑱</w:t>
      </w:r>
      <w:r>
        <w:rPr/>
        <w:t>ⱉ</w:t>
      </w:r>
      <w:r>
        <w:rPr/>
        <w:t>䧂轨⪮睌䭾敁參</w:t>
      </w:r>
      <w:r>
        <w:rPr/>
        <w:t>ꥈ</w:t>
      </w:r>
      <w:r>
        <w:rPr/>
        <w:t>桟喿浖⦱樨⒮</w:t>
      </w:r>
      <w:r>
        <w:rPr/>
        <w:t>ꥇ</w:t>
      </w:r>
      <w:r>
        <w:rPr/>
        <w:t>瑄㝁㔺氮䙟쉕⤷걥婥怱㤩⹹媬⥗朣⩧幡㑹뽮ꎩ獌쉧㍺䨰뭪抱李墱뽸숪깱心촽⵳㝮곂烍┸㘴憱ꥦ갯䟂䅔塦挽佘穳⥓輻揂硗唹⥬䙱쌩㭺桏旂⥤⑳믂祅</w:t>
      </w:r>
      <w:r>
        <w:rPr/>
        <w:t>ⲻ</w:t>
      </w:r>
      <w:r>
        <w:rPr/>
        <w:t>쉞䩥免䌹牷瞡橙眳㍔㤹嫂横牷숳㐶渱</w:t>
      </w:r>
      <w:r>
        <w:rPr/>
        <w:t>⣂</w:t>
      </w:r>
      <w:r>
        <w:rPr/>
        <w:t>塥窘⥊싂゘㉶䁱杒䍁꥙칧쉋竂痂㡒癄癥渣⛂灎⩮♈⩕⽊滂瓂䘻㴤䱢疣獂疥婒愣㞩㑢竃쉚</w:t>
      </w:r>
      <w:r>
        <w:rPr/>
        <w:t>ꗃ</w:t>
      </w:r>
      <w:r>
        <w:rPr/>
        <w:t>䑍</w:t>
      </w:r>
      <w:r>
        <w:rPr/>
        <w:t>ꕄ</w:t>
      </w:r>
      <w:r>
        <w:rPr/>
        <w:t>嘻题妮䱇牚⮡䚡☬愪摎䧍⦮憿⤫働〉橭櫂煰䕨䕂愵⤨쉟뇂婎睨汞復勎汒幈顏쉲㯂쉬쉇쉴쉸仂</w:t>
      </w:r>
      <w:r>
        <w:rPr/>
        <w:t>⣍</w:t>
      </w:r>
      <w:r>
        <w:rPr/>
        <w:t>堣쉋☳瓂⭯⌭䵍抻뼻䤥呪▘剹㟂濂ㅙ即슩묻숮ギ䝉敦</w:t>
      </w:r>
      <w:r>
        <w:rPr/>
        <w:t>ⶬ</w:t>
      </w:r>
      <w:r>
        <w:rPr/>
        <w:t>婮⍂䅫洨癕⽶충䁱先숨仂婊䄫湅⽢묦祉轔乱庮쌸䙮偋䦘仂䵺仂숭⸺쉖佬祘䑾灁</w:t>
      </w:r>
      <w:r>
        <w:rPr/>
        <w:t>ⲏ</w:t>
      </w:r>
      <w:r>
        <w:rPr/>
        <w:t>獇㡐䍬呷夳憘槍䱆뽟䙂淂ㅂ刲⩪䶩㊏⑶噔칁녺㫂</w:t>
      </w:r>
      <w:r>
        <w:rPr/>
        <w:t>ꗂ</w:t>
      </w:r>
      <w:r>
        <w:rPr/>
        <w:t>浟ꅶ⹚在</w:t>
      </w:r>
      <w:r>
        <w:rPr/>
        <w:t>ꥐ</w:t>
      </w:r>
      <w:r>
        <w:rPr/>
        <w:t>긩쉌噪슬䗎䞵煫쉥</w:t>
      </w:r>
      <w:r>
        <w:rPr/>
        <w:t>⡺⌬</w:t>
      </w:r>
      <w:r>
        <w:rPr/>
        <w:t>숰䞵匯䑑澘义欪습ꇂ塷쵮䊬</w:t>
      </w:r>
      <w:r>
        <w:rPr/>
        <w:t>ꥅ⨫</w:t>
      </w:r>
      <w:r>
        <w:rPr/>
        <w:t>뗂㦱繾㠬噈彔偔来슮┭</w:t>
      </w:r>
      <w:r>
        <w:rPr/>
        <w:t>ⵢ</w:t>
      </w:r>
      <w:r>
        <w:rPr/>
        <w:t>⽫迂숷洽슘祣</w:t>
      </w:r>
      <w:r>
        <w:rPr/>
        <w:t>ⱪ</w:t>
      </w:r>
      <w:r>
        <w:rPr/>
        <w:t>묽㇂숵朮䦬猵塠딷숥嘪狂쉾</w:t>
      </w:r>
      <w:r>
        <w:rPr/>
        <w:t>ꤴ</w:t>
      </w:r>
      <w:r>
        <w:rPr/>
        <w:t>싂ꅷ輣뼣海숩♚㎩ꥨ䅟柂▮䭬瓂䩅䕁䥮뮩캵䢣♵澏㍶뽲놩걈恳な噶䝕⬸䤷⤺</w:t>
      </w:r>
      <w:r>
        <w:rPr/>
        <w:t>ⰹ⑔</w:t>
      </w:r>
      <w:r>
        <w:rPr/>
        <w:t>楍恰쉖伳坐ㄴ┳</w:t>
      </w:r>
      <w:r>
        <w:rPr/>
        <w:t>ꥈ</w:t>
      </w:r>
      <w:r>
        <w:rPr/>
        <w:t>换쉤쉋戺녨渽留쉙偊到⽳儸</w:t>
      </w:r>
      <w:r>
        <w:rPr/>
        <w:t>⡹</w:t>
      </w:r>
      <w:r>
        <w:rPr/>
        <w:t>슏㒩⍥⨴</w:t>
      </w:r>
      <w:r>
        <w:rPr/>
        <w:t>⢩</w:t>
      </w:r>
      <w:r>
        <w:rPr/>
        <w:t>䋂뽍슡睹㵘숯卥爱</w:t>
      </w:r>
      <w:r>
        <w:rPr/>
        <w:t>⡎</w:t>
      </w:r>
      <w:r>
        <w:rPr/>
        <w:t>溘</w:t>
      </w:r>
      <w:r>
        <w:rPr/>
        <w:t>ⲥ</w:t>
      </w:r>
      <w:r>
        <w:rPr/>
        <w:t>塔櫂䑡┭쉾硴債⦿㭶佞偙䍇䳂녎</w:t>
      </w:r>
      <w:r>
        <w:rPr/>
        <w:t>⡕</w:t>
      </w:r>
      <w:r>
        <w:rPr/>
        <w:t>䙋太뮘㚵顰䉰㧂ㄹ䝎伻伊愪㋂䒥ꅶ犿썵商洸慎竃쉟넻쵋㭾氬媿涩숱皵</w:t>
      </w:r>
      <w:r>
        <w:rPr/>
        <w:t>ꦩꖣ</w:t>
      </w:r>
      <w:r>
        <w:rPr/>
        <w:t>瞏䜳슥</w:t>
      </w:r>
      <w:r>
        <w:rPr/>
        <w:t>꧂</w:t>
      </w:r>
      <w:r>
        <w:rPr/>
        <w:t>佦汭䝎顲㛂彖ꍹ啣景扩㭅</w:t>
      </w:r>
      <w:r>
        <w:rPr/>
        <w:t>ꖻ</w:t>
      </w:r>
      <w:r>
        <w:rPr/>
        <w:t>晵猬恔딭䆩</w:t>
      </w:r>
      <w:r>
        <w:rPr/>
        <w:t>⠶</w:t>
      </w:r>
      <w:r>
        <w:rPr/>
        <w:t>书쉲喬堵⽪䴱ꍾ슡쵂偧朶顈㭶䲩뼳䀻捌걖⥭㕩㍉皣轘䂘슿䒣㡱</w:t>
      </w:r>
      <w:r>
        <w:rPr/>
        <w:t>⡹</w:t>
      </w:r>
      <w:r>
        <w:rPr/>
        <w:t>싂뼷硕ꥰ帽䔩년串㯂ぇ桚潒츹문ꏃ숯㉅㉦습㌤</w:t>
      </w:r>
      <w:r>
        <w:rPr/>
        <w:t>ꤥ</w:t>
      </w:r>
      <w:r>
        <w:rPr/>
        <w:t>獍⨯癔歃쉲姂숪습䱹輪⦩圷䡕庻녨䉄帣愮㭎敷䢻㝮佨玏硆㥨䑢偀兒</w:t>
      </w:r>
      <w:r>
        <w:rPr/>
        <w:t>⢵</w:t>
      </w:r>
      <w:r>
        <w:rPr/>
        <w:t>㫂䤽㍚瑪祧浍彄摫㉞땮ぅ⩡</w:t>
      </w:r>
      <w:r>
        <w:rPr/>
        <w:t>⠭</w:t>
      </w:r>
      <w:r>
        <w:rPr/>
        <w:t>偆懂㤭ꅕ棎ꏎ쌱捬丶⵮㑉亻橳䛂⎵儩㍋甮칤庣⑋⧂쉸츭㕡㧂勂唵⌯洵繮睦싂㍓灊┰䢘䉕椵漨媥䠺싂㕅뿃</w:t>
      </w:r>
      <w:r>
        <w:rPr/>
        <w:t>ⴴ</w:t>
      </w:r>
      <w:r>
        <w:rPr/>
        <w:t>䃂䔽睍⥧䝄塀池</w:t>
      </w:r>
      <w:r>
        <w:rPr/>
        <w:t>ꤵ</w:t>
      </w:r>
      <w:r>
        <w:rPr/>
        <w:t>猭敗쉬⨶扐⩕䙙䥄佭甯⩦噉㙺祭啴㧂묦桍䫂啱㍸案㍁⩡硆㠫㠰猳案張泂晑싂弣㴮䅶扆㔳䕷渱슮喬䯍⭣幰焯竂숸睎氩䥯癩乫쉔獬攱㛂뽋㴩숬滂䉉頴⴪⛂瓂神汶輣╃㉟쉡䅡刬ぷ</w:t>
      </w:r>
      <w:r>
        <w:rPr/>
        <w:t>ⷂ</w:t>
      </w:r>
      <w:r>
        <w:rPr/>
        <w:t>瑺</w:t>
      </w:r>
      <w:r>
        <w:rPr/>
        <w:t>⡶⭯</w:t>
      </w:r>
      <w:r>
        <w:rPr/>
        <w:t>⼺㴺뽌</w:t>
      </w:r>
      <w:r>
        <w:rPr/>
        <w:t>ⷃ</w:t>
      </w:r>
      <w:r>
        <w:rPr/>
        <w:t>嫂㎩쉹禮獉㭏쉨㟂쉖䒱潬뼷唶긬丬告偉쉊⭁⾱</w:t>
      </w:r>
      <w:r>
        <w:rPr/>
        <w:t>ⱹ</w:t>
      </w:r>
      <w:r>
        <w:rPr/>
        <w:t>ꌪ瑏쉢梥䥸갨䈴</w:t>
      </w:r>
      <w:r>
        <w:rPr/>
        <w:t>ⱨ</w:t>
      </w:r>
      <w:r>
        <w:rPr/>
        <w:t>쉸畮塢㎮뾣斣䳂彺穏婬潖쵎䕹噵⩢忂犱彬㌦䉨䉾汾桴砣竂⍲쉓뼵䀱⑏焫墿쉀칑戲숹稭掏咻쉗䝷䈺佚塩䙦ォ堳㇂䱹⩦瑂䭗⥨㠹싃ヂ参䀣恑⾵熵煒⩄㕀䥋晙숤唶䵨縰挨ꄨ㛍瓂炡畉晊⽹婇ꄰ</w:t>
      </w:r>
      <w:r>
        <w:rPr/>
        <w:t>ⱳ</w:t>
      </w:r>
      <w:r>
        <w:rPr/>
        <w:t>싍쉏ꄫꥬ䤪䄨潀㒿䅎뭸嫂㕳橊䍨䷂㨻沵떻</w:t>
      </w:r>
      <w:r>
        <w:rPr/>
        <w:t>⣂</w:t>
      </w:r>
      <w:r>
        <w:rPr/>
        <w:t>㥴⫂쎩ㆥ⬭ㆣ</w:t>
      </w:r>
      <w:r>
        <w:rPr/>
        <w:t>ⲣ</w:t>
      </w:r>
      <w:r>
        <w:rPr/>
        <w:t>숯浇⭪쉊惂쉾恔䜤楀坕㈳쉨⽣싂슩▱幋撩橞숥眽싂㍈獗䈶딳佯摷슮㥲獱潵쉧潚畗땁</w:t>
      </w:r>
      <w:r>
        <w:rPr/>
        <w:t>⡷</w:t>
      </w:r>
      <w:r>
        <w:rPr/>
        <w:t>䙂㴲歆ꅂ╴娪喥⩩熬</w:t>
      </w:r>
      <w:r>
        <w:rPr/>
        <w:t>ꤵ</w:t>
      </w:r>
      <w:r>
        <w:rPr/>
        <w:t>乐슱䫂㦵䍥䥣獙</w:t>
      </w:r>
      <w:r>
        <w:rPr/>
        <w:t>ⱁ</w:t>
      </w:r>
      <w:r>
        <w:rPr/>
        <w:t>乃뗂奈咏쎩瑂땺摷䋂煋㜴㵺쉩녴㡹瑂䩉숭㨶㙥滂⌻琤䠴䑖漳칗</w:t>
      </w:r>
      <w:r>
        <w:rPr/>
        <w:t>ⴴ</w:t>
      </w:r>
      <w:r>
        <w:rPr/>
        <w:t>楂怵䍶䚡䝥敳╳禩轑轉犿㬽敺䱞凂⑊㓂믂㜲䭓漊浯⤴걕瘷橒璱䌽淂伻村楆畬樽塴唹䡤华主ㄪ뿂幌쉞填ね⭞⥵辻繷뇂꧎䡪䥳㛂杹</w:t>
      </w:r>
      <w:r>
        <w:rPr/>
        <w:t>⡇</w:t>
      </w:r>
      <w:r>
        <w:rPr/>
        <w:t>깄䍵넫乇㭭垮〤싎頰硋칊砵뼦␷晩祪</w:t>
      </w:r>
      <w:r>
        <w:rPr/>
        <w:t>ⵃ</w:t>
      </w:r>
      <w:r>
        <w:rPr/>
        <w:t>塥㡨㙺囂熣칵</w:t>
      </w:r>
      <w:r>
        <w:rPr/>
        <w:t>Ⳃ</w:t>
      </w:r>
      <w:r>
        <w:rPr/>
        <w:t>繶슩噷䤯</w:t>
      </w:r>
      <w:r>
        <w:rPr/>
        <w:t>ⵋ</w:t>
      </w:r>
      <w:r>
        <w:rPr/>
        <w:t>奔㤣㓂쵸슘啓믂掻毂ꅤ⯍쉬顁㐻</w:t>
      </w:r>
      <w:r>
        <w:rPr/>
        <w:t>ⱃ</w:t>
      </w:r>
      <w:r>
        <w:rPr/>
        <w:t>坔썷㍌⏃습쉭긨슿</w:t>
      </w:r>
      <w:r>
        <w:rPr/>
        <w:t>Ⱜ</w:t>
      </w:r>
      <w:r>
        <w:rPr/>
        <w:t>쉨䩃ㅉ敷烍䕢䰸⍍䙹唱橓嗎ꍃㅫ煏䝬瀸㉥칑</w:t>
      </w:r>
      <w:r>
        <w:rPr/>
        <w:t>ⰶ</w:t>
      </w:r>
      <w:r>
        <w:rPr/>
        <w:t>䠪欽歬㩪㕩奴⯎쵩䡁璩頤㔽嚣슿껍䁓秂⹭轡♒쉴썣㴰</w:t>
      </w:r>
      <w:r>
        <w:rPr/>
        <w:t>꥓</w:t>
      </w:r>
      <w:r>
        <w:rPr/>
        <w:t>橦쉊眽䁩渲恸쵮촳슬숩껎䥺渪䡉匲⒵㘩⌬磂〺␩쵖塩⼹䡈伱汳뽓晭㥭␤䩨牮乨䥊汐㉒㵌浔畆碻抣슥쉣䡊吸싃眸汔㛂⍉狂⨹沥盂彏坏쉮㶿</w:t>
      </w:r>
      <w:r>
        <w:rPr/>
        <w:t>ⰵ⬹</w:t>
      </w:r>
      <w:r>
        <w:rPr/>
        <w:t>朷㙅癍㢩㠮떡䥹숱㡦⩘嗎琰ㅮ櫂乡夸匳琴墣ㄸ㡵嫂輵⸺濂㢮㈸ꍗ塡쉰</w:t>
      </w:r>
      <w:r>
        <w:rPr/>
        <w:t>ꥅ</w:t>
      </w:r>
      <w:r>
        <w:rPr/>
        <w:t>䒮愩獍</w:t>
      </w:r>
      <w:r>
        <w:rPr/>
        <w:t>ⵑ</w:t>
      </w:r>
      <w:r>
        <w:rPr/>
        <w:t>〣氲뭖杺</w:t>
      </w:r>
      <w:r>
        <w:rPr/>
        <w:t>Ɱ</w:t>
      </w:r>
      <w:r>
        <w:rPr/>
        <w:t>勂Ⓕ녦央縴呦彋祺䁬百숽憿⥭㭥㴺䡐圬䦘䞡㋂묫⽪佭幞녴꥗单劵毃汫㠥땙穧噭깬ꍕ迂</w:t>
      </w:r>
      <w:r>
        <w:rPr/>
        <w:t>ꗂ</w:t>
      </w:r>
      <w:r>
        <w:rPr/>
        <w:t>呲櫂㝦伦湾湩纻䨳低㡩⬪妿ㄮ汁啭墮睞㝶㙑㉒湊쉇氵嘲㶥䁔敔</w:t>
      </w:r>
      <w:r>
        <w:rPr/>
        <w:t>ꦩ</w:t>
      </w:r>
      <w:r>
        <w:rPr/>
        <w:t>ㅕ⑧䃃ㆱ棃樰䄭⻂㠻땠䝎懂ꅁ祉ꇂ⩈┽䱊牨祁䝘⌹獍浦〩硱䝯䦡䐤晖䭶䘰⨣㍞眨繭辬奁唤悥䭐슬촪슥㩔䅦⸺䪘䊮獰⭆</w:t>
      </w:r>
      <w:r>
        <w:rPr/>
        <w:t>⡄</w:t>
      </w:r>
      <w:r>
        <w:rPr/>
        <w:t>쉥⸷</w:t>
      </w:r>
      <w:r>
        <w:rPr/>
        <w:t>ⴺ</w:t>
      </w:r>
      <w:r>
        <w:rPr/>
        <w:t>噏犥䐲쉎橔넪뗂䙥住껂긵☳㘷㬲╶纥ꍃ䐪ㅷ㟂䝪兕⩑슣据楅囂へ䰱䇂뭲</w:t>
      </w:r>
      <w:r>
        <w:rPr/>
        <w:t>ꦬ</w:t>
      </w:r>
      <w:r>
        <w:rPr/>
        <w:t>쉡쉓䟂⥤㧂杣쉉뭮昩⯂ㅈ畤䙑㩳并燂䟂勍辡ꍮ쉏慢䨮偾砶䱫疣圥칐㙫슩숦䌯䴸颥刯㚻깋爴乚旂洩焣슻呗颏檩뽔숵숯瀮칞ꥪꍳ숪㩆倩ꅓ煂戱슘</w:t>
      </w:r>
      <w:r>
        <w:rPr/>
        <w:t>ꥈ</w:t>
      </w:r>
      <w:r>
        <w:rPr/>
        <w:t>䕺䘨겏轩㪘刵帱</w:t>
      </w:r>
      <w:r>
        <w:rPr/>
        <w:t>⡢</w:t>
      </w:r>
      <w:r>
        <w:rPr/>
        <w:t>䳂⩓愰䇍僂眣䀬渥汵㭎⥒塉毂捂六琰剢</w:t>
      </w:r>
      <w:r>
        <w:rPr/>
        <w:t>꧂</w:t>
      </w:r>
      <w:r>
        <w:rPr/>
        <w:t>迂</w:t>
      </w:r>
      <w:r>
        <w:rPr/>
        <w:t>⡘</w:t>
      </w:r>
      <w:r>
        <w:rPr/>
        <w:t>㡨ぢ浒娻떘⽌頶숣䅷捆塥</w:t>
      </w:r>
      <w:r>
        <w:rPr/>
        <w:t>ⱌ</w:t>
      </w:r>
      <w:r>
        <w:rPr/>
        <w:t>潚䃂숰䢥쉈㡊☫㜰쉗燂亘갲圦硭癸㞬参㝉때䱆珍彙䬩猊灏丫䂱癀츩伫䁄坸䱌♶녈斏䁠㙩㛎迂稺ケ숯놥䛂숬搦瀣㠱炣咡匶㧂䇂⚩䚮硵硘ꍶ㴩슱䐴숱瘣繖暻䧍汄灭噺卐╶㵭慈쉹幇塱潏㭄뿂磂♘쉪渫뽰⮏圩頯쉩</w:t>
      </w:r>
      <w:r>
        <w:rPr/>
        <w:t>Ɫ</w:t>
      </w:r>
      <w:r>
        <w:rPr/>
        <w:t>偮壂습䩤掏渥帪䍱숭坥坩暘佈㨰㐶䥀䭔楁顄畇灶垘⭕愸♹煀╰斿쉤䱚場弣뽅癢偕쵁㘫츯癌囂</w:t>
      </w:r>
      <w:r>
        <w:rPr/>
        <w:t>ꖏ</w:t>
      </w:r>
      <w:r>
        <w:rPr/>
        <w:t>楸뭧〳䁵뽏擂촸㭤副</w:t>
      </w:r>
      <w:r>
        <w:rPr/>
        <w:t>ⱐ</w:t>
      </w:r>
      <w:r>
        <w:rPr/>
        <w:t>숺祈㕠䅔乖╙夳䱙矂</w:t>
      </w:r>
      <w:r>
        <w:rPr/>
        <w:t>Ⱨ</w:t>
      </w:r>
      <w:r>
        <w:rPr/>
        <w:t>ㅧ녂쉮扗䕢</w:t>
      </w:r>
      <w:r>
        <w:rPr/>
        <w:t>ꗂ</w:t>
      </w:r>
      <w:r>
        <w:rPr/>
        <w:t>惍䱃쉢慓曂</w:t>
      </w:r>
      <w:r>
        <w:rPr/>
        <w:t>ⱳ</w:t>
      </w:r>
      <w:r>
        <w:rPr/>
        <w:t>ꄶ쉑싂癎颩洶녫딲珍剘⨦氹玱幆弣⑁ぴ☺ꍦ棂䋃恮恕琦걄㘮佸⪩彤</w:t>
      </w:r>
      <w:r>
        <w:rPr/>
        <w:t>⣂⹪</w:t>
      </w:r>
      <w:r>
        <w:rPr/>
        <w:t>䰷䲿兖㕺ㅉ痂坉년盃汅偄㡘쉁牃婒⥫㭎ㅡ䵦欫塟縱ㆩ䛂倪慬汌⑮싂㕏恡</w:t>
      </w:r>
      <w:r>
        <w:rPr/>
        <w:t>ꥒ</w:t>
      </w:r>
      <w:r>
        <w:rPr/>
        <w:t>慚癄朹恊ヂ䑚楪㴵쉨ꄮ쉞䩇流싂긱帨쵂딦瑀⩹슻䶵廍癰</w:t>
      </w:r>
      <w:r>
        <w:rPr/>
        <w:t>ꤩ</w:t>
      </w:r>
      <w:r>
        <w:rPr/>
        <w:t>旂땷㘤䊡㈩爺瑓爤녪呬溿</w:t>
      </w:r>
      <w:r>
        <w:rPr/>
        <w:t>ꗂ</w:t>
      </w:r>
      <w:r>
        <w:rPr/>
        <w:t>촰潈썆촤妩墿潮⸥㦣╰夺⥕棂㨷偊潕辱田䥯憵㬺暩싃牡⫂</w:t>
      </w:r>
      <w:r>
        <w:rPr/>
        <w:t>ꥐ</w:t>
      </w:r>
      <w:r>
        <w:rPr/>
        <w:t>촽捰䃂復卢䘱┹汪䉐㡐쉭</w:t>
      </w:r>
      <w:r>
        <w:rPr/>
        <w:t>ⲩ</w:t>
      </w:r>
      <w:r>
        <w:rPr/>
        <w:t>녶♕⥍䄶砶塊䝂攫㌺硺亣녇뽬潦숨췂ㅍ拍䞩爣䋂潐䭚</w:t>
      </w:r>
      <w:r>
        <w:rPr/>
        <w:t>⡬</w:t>
      </w:r>
      <w:r>
        <w:rPr/>
        <w:t>顀㍂牂穙橨컃땮䵹湑⑁丽</w:t>
      </w:r>
      <w:r>
        <w:rPr/>
        <w:t>ꔦ</w:t>
      </w:r>
      <w:r>
        <w:rPr/>
        <w:t>㭯</w:t>
      </w:r>
      <w:r>
        <w:rPr/>
        <w:t>ꖩ</w:t>
      </w:r>
      <w:r>
        <w:rPr/>
        <w:t>㘩땲サ穪稨桩礹ꥫ䐰潍瓂嫂</w:t>
      </w:r>
      <w:r>
        <w:rPr/>
        <w:t>Ɑ</w:t>
      </w:r>
      <w:r>
        <w:rPr/>
        <w:t>깃睋䇂숻污徵木䭯矂⑹睎쵔䷂壂帹楧䧍㙈㮵䰱〳轖彅て佡煌문楬䉐杬祋쌶쉏潍欷뽥슥縬剺┳璥決平佮据瀺砯걡㍰숷牐┶呾榮疻쉠洹䈳㈽摂䴻栣䕶绂䍍⹕獯숦⑸숩充䄸䜽쉂䙔숪숫椦쉒湅숪</w:t>
      </w:r>
      <w:r>
        <w:rPr/>
        <w:t>ⰲ</w:t>
      </w:r>
      <w:r>
        <w:rPr/>
        <w:t>슏垡咻㪩䥖䭡싂繃歭䬷癮甶嘬䥆뽔䭒⤬쉖</w:t>
      </w:r>
      <w:r>
        <w:rPr/>
        <w:t>ꖬ</w:t>
      </w:r>
      <w:r>
        <w:rPr/>
        <w:t>㔣䵓믂䶩쉏疿숤敃⥤⤬䥯</w:t>
      </w:r>
      <w:r>
        <w:rPr/>
        <w:t>ⱄ</w:t>
      </w:r>
      <w:r>
        <w:rPr/>
        <w:t>书ぇ父幾⩄迂ꍱ䕱柂檻쵎呉炘╅⛂䉯쉤倳⯂〷睱亥촺</w:t>
      </w:r>
      <w:r>
        <w:rPr/>
        <w:t>⣂</w:t>
      </w:r>
      <w:r>
        <w:rPr/>
        <w:t>猦楃剅颣㋎窘壂땦塵䅍</w:t>
      </w:r>
      <w:r>
        <w:rPr/>
        <w:t>ꕃ</w:t>
      </w:r>
      <w:r>
        <w:rPr/>
        <w:t>璣쉶깦☺ㆵ倰⩣⩺껂䪩카䙑ꅃ硣穑櫂䰱滂稫幡彇溿䍶츦䖩㷂숰䏂쌬쵦㑞轌嚩歖</w:t>
      </w:r>
      <w:r>
        <w:rPr/>
        <w:t>ⴸ</w:t>
      </w:r>
      <w:r>
        <w:rPr/>
        <w:t>戊갱畑ꅚ爨⏍撡琤␲습䍑썴㨳숪硖걦쉍슩劮晅쉎⨪</w:t>
      </w:r>
      <w:r>
        <w:rPr/>
        <w:t>ꥁ</w:t>
      </w:r>
      <w:r>
        <w:rPr/>
        <w:t>싍汵⥱畳湬䬶汧彞盂昣婡㡄⒡숪뭧</w:t>
      </w:r>
      <w:r>
        <w:rPr/>
        <w:t>⡡</w:t>
      </w:r>
      <w:r>
        <w:rPr/>
        <w:t>쉥⩅䜴칅辵䵶兵偘⽤攪㝊</w:t>
      </w:r>
      <w:r>
        <w:rPr/>
        <w:t>⡈Ⳃ</w:t>
      </w:r>
      <w:r>
        <w:rPr/>
        <w:t>乧䤪㕠䩷촵䫂⍆⬥⥚梵⻂敡깦긻摣弩盂⏃嫂繮电痂琽㙔㤩株뽓⥊</w:t>
      </w:r>
      <w:r>
        <w:rPr/>
        <w:t>ⲩ</w:t>
      </w:r>
      <w:r>
        <w:rPr/>
        <w:t>畟朣䎡悱㗃倱ꍺ歵㫂媬㵓㬪坃歱♥쏂㬶㑲䡄爪녔깈⸫湢걍囎儬┺꺘瘬硙椨浺啙汦췂厬砤禬㌰㴳</w:t>
      </w:r>
      <w:r>
        <w:rPr/>
        <w:t>꧂⑔</w:t>
      </w:r>
      <w:r>
        <w:rPr/>
        <w:t>䁤癤뼬㔴</w:t>
      </w:r>
      <w:r>
        <w:rPr/>
        <w:t>⣂</w:t>
      </w:r>
      <w:r>
        <w:rPr/>
        <w:t>㘸彩兖偯⛂칱뮵潠숪䍋禬㍀ㅑ⹄ꅵ眲楞㖱剱殣灈䀩슩쏂瑞珂깎⒡</w:t>
      </w:r>
      <w:r>
        <w:rPr/>
        <w:t>ⵅ</w:t>
      </w:r>
      <w:r>
        <w:rPr/>
        <w:t>塟憩칳㙂睘擂㐪⹡䯍䚱刪⮮⑹奢숥썀拃穾쵯潠녞⩠⿂싂業⩂忂奫⯎啣숨ㄫ츷⭫痂确圫㖥ご䈺纻漰㵩㤷䉗⧂䷂䓂⩥ꥡ灣</w:t>
      </w:r>
      <w:r>
        <w:rPr/>
        <w:t>ꗂ</w:t>
      </w:r>
      <w:r>
        <w:rPr/>
        <w:t>飂㊣㐰䒬畢⚣䠮灣憬婞</w:t>
      </w:r>
      <w:r>
        <w:rPr/>
        <w:t>ⵉ</w:t>
      </w:r>
      <w:r>
        <w:rPr/>
        <w:t>ꥺ婭쉑䵕쉱㴷硉杊䥇</w:t>
      </w:r>
      <w:r>
        <w:rPr/>
        <w:t>ꕖ</w:t>
      </w:r>
      <w:r>
        <w:rPr/>
        <w:t>眱獮佥潧숣䑩兲扡眭矂㡊堵숩佯砥⭠䴪倵녵</w:t>
      </w:r>
      <w:r>
        <w:rPr/>
        <w:t>Ⱜ</w:t>
      </w:r>
      <w:r>
        <w:rPr/>
        <w:t>奇婶䱌⥩걧숬⴮숯圬칱쉊琮噱숺爯싂婖址剢䅾匴䑊깟䑁캥걑</w:t>
      </w:r>
      <w:r>
        <w:rPr/>
        <w:t>ⷍ</w:t>
      </w:r>
      <w:r>
        <w:rPr/>
        <w:t>칈确䒥瑯⒮男焳⩥쉬䐥쉨獖彊</w:t>
      </w:r>
      <w:r>
        <w:rPr/>
        <w:t>ꤷ⒩</w:t>
      </w:r>
      <w:r>
        <w:rPr/>
        <w:t>⾮吴갴쉺</w:t>
      </w:r>
      <w:r>
        <w:rPr/>
        <w:t>ⵈ</w:t>
      </w:r>
      <w:r>
        <w:rPr/>
        <w:t>捪䊮牯숪⥧썩椸畾狂杳轍㐤癗쉐溿䶮⏂㬽䡆煘坣뼨╨ㆩ뼳ㅮ쉂␺녴⨸쉤漺顅⦿쵡䅎䪥ꍀ㘥橍獮晦䬪</w:t>
      </w:r>
      <w:r>
        <w:rPr/>
        <w:t>ꤩ</w:t>
      </w:r>
      <w:r>
        <w:rPr/>
        <w:t>傩</w:t>
      </w:r>
      <w:r>
        <w:rPr/>
        <w:t>ꖩ</w:t>
      </w:r>
      <w:r>
        <w:rPr/>
        <w:t>唵쉋碵嚏恟␹쌽佘璣쉀卞攽녊⹆洷ㅖ縦쉶䁋牊쉖⌺䐨幁幧捙磂扞䕑</w:t>
      </w:r>
      <w:r>
        <w:rPr/>
        <w:t>ꔪ</w:t>
      </w:r>
      <w:r>
        <w:rPr/>
        <w:t>⡕╺</w:t>
      </w:r>
      <w:r>
        <w:rPr/>
        <w:t>瘤睫쉅廂䡺輹猰㭭䰸㋂숰㜫⽡灏쉄䍏⭖吱儩꥕싂㫂偹묦㤻䡣ꅡ쉇毂慷쉶䡠䲩䓂</w:t>
      </w:r>
      <w:r>
        <w:rPr/>
        <w:t>ꤱ</w:t>
      </w:r>
      <w:r>
        <w:rPr/>
        <w:t>䱥卭敋싂</w:t>
      </w:r>
      <w:r>
        <w:rPr/>
        <w:t>ⲥ</w:t>
      </w:r>
      <w:r>
        <w:rPr/>
        <w:t>ꤳ</w:t>
      </w:r>
      <w:r>
        <w:rPr/>
        <w:t>㣂干䱴根礮䮿♾⦘싂噁汀斏扮㥘㯂</w:t>
      </w:r>
      <w:r>
        <w:rPr/>
        <w:t>⢘</w:t>
      </w:r>
      <w:r>
        <w:rPr/>
        <w:t>㮩捵硡㝃䠱㑳泃䨪䍑瑃䷂䣂䵟䄸숯确嘻뿎潓䥊⽰쉓㑬污쉰썢㡉㧍쉧</w:t>
      </w:r>
      <w:r>
        <w:rPr/>
        <w:t>ꔸ</w:t>
      </w:r>
      <w:r>
        <w:rPr/>
        <w:t>倵</w:t>
      </w:r>
      <w:r>
        <w:rPr/>
        <w:t>ꕲ</w:t>
      </w:r>
      <w:r>
        <w:rPr/>
        <w:t>枣轒숻⪩杍䢣숭㧂嚥㑅겥⬬⥖单딳ㄥ䍔쉹쉘</w:t>
      </w:r>
      <w:r>
        <w:rPr/>
        <w:t>ꗂ</w:t>
      </w:r>
      <w:r>
        <w:rPr/>
        <w:t>㔤朰愬䒩䄤恹쉵轴洱塞㬻⪮뼣⨱欮曂䝰䀵㈽⭕敳伪獖䯃惃垏橙匊迂暩⭐摁싂숵⑅劵夻</w:t>
      </w:r>
      <w:r>
        <w:rPr/>
        <w:t>ⵃ</w:t>
      </w:r>
      <w:r>
        <w:rPr/>
        <w:t>縪썴⸣┱䱙〩싂瘫値숸杶枥兵繺䉾皥橕뗃⥩唴却㞱䊣㐮䈪顸쵌喣┵唰㩟㴬㕯⩲䭲橢╫海䉌潕搻ㅖ䛂뽙╞䀸恞㨺祌ꆩ歞䃂沱㉋唻䪘</w:t>
      </w:r>
      <w:r>
        <w:rPr/>
        <w:t>ⱇ</w:t>
      </w:r>
      <w:r>
        <w:rPr/>
        <w:t>助㧂⥗깊瞣桐㝔ꍆ側掬敏䋎뽉쉁框♫</w:t>
      </w:r>
      <w:r>
        <w:rPr/>
        <w:t>ⰹ</w:t>
      </w:r>
      <w:r>
        <w:rPr/>
        <w:t>刴样</w:t>
      </w:r>
      <w:r>
        <w:rPr/>
        <w:t>ꤻ</w:t>
      </w:r>
      <w:r>
        <w:rPr/>
        <w:t>瞱圷㮏湞㵔⼽壂䍬颵縶摣䩭Ⓜ쉤䘻吩轢樮攫扰㐤䡨</w:t>
      </w:r>
      <w:r>
        <w:rPr/>
        <w:t>ⵋ</w:t>
      </w:r>
      <w:r>
        <w:rPr/>
        <w:t>焦⩐㠰䙯吳걑䅧浴ꥵ넹쉰乄슱伥ꍒ撵䂮땭䘥摑㩔㜯</w:t>
      </w:r>
      <w:r>
        <w:rPr/>
        <w:t>⡾</w:t>
      </w:r>
      <w:r>
        <w:rPr/>
        <w:t>ꅫ㩑瞬礭</w:t>
      </w:r>
      <w:r>
        <w:rPr/>
        <w:t>ⶬ꥟</w:t>
      </w:r>
      <w:r>
        <w:rPr/>
        <w:t>渶穫ꍦ珂溬睸夯</w:t>
      </w:r>
      <w:r>
        <w:rPr/>
        <w:t>ⰲ</w:t>
      </w:r>
      <w:r>
        <w:rPr/>
        <w:t>䛂匪⩞彡業</w:t>
      </w:r>
      <w:r>
        <w:rPr/>
        <w:t>ꥌ</w:t>
      </w:r>
      <w:r>
        <w:rPr/>
        <w:t>歭佅⭂卅睰</w:t>
      </w:r>
      <w:r>
        <w:rPr/>
        <w:t>ꤽ</w:t>
      </w:r>
      <w:r>
        <w:rPr/>
        <w:t>ꥦ焲뽓䡖걺洪縴洨╅</w:t>
      </w:r>
      <w:r>
        <w:rPr/>
        <w:t>ⰻ</w:t>
      </w:r>
      <w:r>
        <w:rPr/>
        <w:t>啇恨␰漮㩇潠楖䫂匵</w:t>
      </w:r>
      <w:r>
        <w:rPr/>
        <w:t>ⴵ</w:t>
      </w:r>
      <w:r>
        <w:rPr/>
        <w:t>䘮橍⩔杘㉴⩏澏⑒飂䂣犏䲩慚깁坞塳渴</w:t>
      </w:r>
      <w:r>
        <w:rPr/>
        <w:t>ꕒ</w:t>
      </w:r>
      <w:r>
        <w:rPr/>
        <w:t>垱ꌮ㟂㐽쌥㪱䟂깰䕒癇⏂神䓂潔숲題砪䵱</w:t>
      </w:r>
      <w:r>
        <w:rPr/>
        <w:t>ꔲ</w:t>
      </w:r>
      <w:r>
        <w:rPr/>
        <w:t>愫掘숹亡㵶슣숹忂㭈昷稸浆䙀婟䅱瑪噋䊏⩺怮쉥乬ꅟ匩㕴걸穔䃍䁖汒쉣</w:t>
      </w:r>
      <w:r>
        <w:rPr/>
        <w:t>ⲿ</w:t>
      </w:r>
      <w:r>
        <w:rPr/>
        <w:t>ꥈ⎵</w:t>
      </w:r>
      <w:r>
        <w:rPr/>
        <w:t>掿䂡</w:t>
      </w:r>
      <w:r>
        <w:rPr/>
        <w:t>Ⱨ</w:t>
      </w:r>
      <w:r>
        <w:rPr/>
        <w:t>걵쵧頷땈⩸⽒뼫琯剚楀쉫⫂䭆⩸쉔妬㴷牭⍶ㅢꌰ싂숭庵捔樭㌲瀭⭯견</w:t>
      </w:r>
      <w:r>
        <w:rPr/>
        <w:t>ꦘ</w:t>
      </w:r>
      <w:r>
        <w:rPr/>
        <w:t>䋂ꆬ㙸獧椮伸⩉⬦쉀嘱䉗</w:t>
      </w:r>
      <w:r>
        <w:rPr/>
        <w:t>ⱚ</w:t>
      </w:r>
      <w:r>
        <w:rPr/>
        <w:t>칗䒏쉂㡘睈⸭㐫</w:t>
      </w:r>
      <w:r>
        <w:rPr/>
        <w:t>ꥒ╬</w:t>
      </w:r>
      <w:r>
        <w:rPr/>
        <w:t>싂䃂啂牺婑⨵噳慟ꍐ汁</w:t>
      </w:r>
      <w:r>
        <w:rPr/>
        <w:t>⡦</w:t>
      </w:r>
      <w:r>
        <w:rPr/>
        <w:t>겿䜥㘦뭧꥖㤹Ⓜ⬲忂⼺暻ㄻ숪幃쌸춱繚쉭㑡硅㩔啚未걧␦晲㤶勂堮쉢䎣顡吥晬琤枬䁩╌獒幬</w:t>
      </w:r>
      <w:r>
        <w:rPr/>
        <w:t>ⲵ</w:t>
      </w:r>
      <w:r>
        <w:rPr/>
        <w:t>䚥穡갲䱎刱쉯䡫桴⩮㏂</w:t>
      </w:r>
      <w:r>
        <w:rPr/>
        <w:t>ꗍ</w:t>
      </w:r>
      <w:r>
        <w:rPr/>
        <w:t>牸桃斥懂愤匩猱쉡ꌶ眳䭖牶癙据쉳煑⵪䛍澘</w:t>
      </w:r>
      <w:r>
        <w:rPr/>
        <w:t>ⱕ</w:t>
      </w:r>
      <w:r>
        <w:rPr/>
        <w:t>䁴㓂嘤㵅뇂圴〈ꅎ汖甫䙶㭈䁶啪ꏂ카潭䵐쉕扐䄦ꌽ䵄當격녃剎圻⩈ꅁ㷂帶쉲塑娺狎쉌숸牊垏稩〲쉀穁䍂</w:t>
      </w:r>
      <w:r>
        <w:rPr/>
        <w:t>ꤩ꥗</w:t>
      </w:r>
      <w:r>
        <w:rPr/>
        <w:t>捉츺</w:t>
      </w:r>
      <w:r>
        <w:rPr/>
        <w:t>⢘</w:t>
      </w:r>
      <w:r>
        <w:rPr/>
        <w:t>딷急▱☣㣂䝘⩬奦촽㭘稰</w:t>
      </w:r>
      <w:r>
        <w:rPr/>
        <w:t>꧂</w:t>
      </w:r>
      <w:r>
        <w:rPr/>
        <w:t>汯敞숰灌숰♧쉡㩨䉱ꎵ䝟䴥쉁灎䰯嫂䥠㥔佭쉮</w:t>
      </w:r>
      <w:r>
        <w:rPr/>
        <w:t>ꤪ</w:t>
      </w:r>
      <w:r>
        <w:rPr/>
        <w:t>顪숷䙧㭉儷╞堻挬㩑껂㋂杊䡗쏂䱩猨勃싂⹆傻煯⤴믃獾畹</w:t>
      </w:r>
      <w:r>
        <w:rPr/>
        <w:t>ꕗ</w:t>
      </w:r>
      <w:r>
        <w:rPr/>
        <w:t>ⲻ</w:t>
      </w:r>
      <w:r>
        <w:rPr/>
        <w:t>態繃硒</w:t>
      </w:r>
      <w:r>
        <w:rPr/>
        <w:t>⡮</w:t>
      </w:r>
      <w:r>
        <w:rPr/>
        <w:t>娰㊵在䔨畯䵑晠</w:t>
      </w:r>
      <w:r>
        <w:rPr/>
        <w:t>ⱊ╇ⴊ</w:t>
      </w:r>
      <w:r>
        <w:rPr/>
        <w:t>쉧⒥瘯繴䫂顖</w:t>
      </w:r>
      <w:r>
        <w:rPr/>
        <w:t>ꤣ</w:t>
      </w:r>
      <w:r>
        <w:rPr/>
        <w:t>佊啕楆⍂ぷ檮놮쉫䎩枿䒥슣䙓怺䉈佳䍅㍀뼺</w:t>
      </w:r>
      <w:r>
        <w:rPr/>
        <w:t>ꗂ</w:t>
      </w:r>
      <w:r>
        <w:rPr/>
        <w:t>癢懎䀽樻깒㐫夰幄佂春㴷挴䈱㍠匸슘津</w:t>
      </w:r>
      <w:r>
        <w:rPr/>
        <w:t>⠪</w:t>
      </w:r>
      <w:r>
        <w:rPr/>
        <w:t>ꍕ㉤</w:t>
      </w:r>
      <w:r>
        <w:rPr/>
        <w:t>Ɱ⤲</w:t>
      </w:r>
      <w:r>
        <w:rPr/>
        <w:t>㕀넵▩䭉憩䑺恞슣䋎㤤쉒</w:t>
      </w:r>
      <w:r>
        <w:rPr/>
        <w:t>ꕢ</w:t>
      </w:r>
      <w:r>
        <w:rPr/>
        <w:t>䃂熵檮檡㗂숫纥걱輹쉬ꄳ剕㥰쉨䉕쉌瘸埂썞싍塠䂏牧㏂䵕䱭⼸ㅖㅮꥦ䍰㕇뿎啟</w:t>
      </w:r>
      <w:r>
        <w:rPr/>
        <w:t>ⲻ</w:t>
      </w:r>
      <w:r>
        <w:rPr/>
        <w:t>⼲擂光㉤刬摄捗칟堽畱쵾</w:t>
      </w:r>
      <w:r>
        <w:rPr/>
        <w:t>ꗂ</w:t>
      </w:r>
      <w:r>
        <w:rPr/>
        <w:t>䨪嫂ㅫ</w:t>
      </w:r>
      <w:r>
        <w:rPr/>
        <w:t>ꔲ</w:t>
      </w:r>
      <w:r>
        <w:rPr/>
        <w:t>从걍卐䝸⹺䞻懂쉟숦⥩き</w:t>
      </w:r>
      <w:r>
        <w:rPr/>
        <w:t>ꕖ</w:t>
      </w:r>
      <w:r>
        <w:rPr/>
        <w:t>か玿琺⽸矂슩☮偃扴斻⴪坹塍呠싂쉴㊩</w:t>
      </w:r>
      <w:r>
        <w:rPr/>
        <w:t>ⳃ</w:t>
      </w:r>
      <w:r>
        <w:rPr/>
        <w:t>㷂쉍숪恃⍚쉨싂㍬仂祧ㅲ㏂瀦</w:t>
      </w:r>
      <w:r>
        <w:rPr/>
        <w:t>꤯</w:t>
      </w:r>
      <w:r>
        <w:rPr/>
        <w:t>汌煨磃轅뭸쉳㤯◂숹땅䐤搪䥥⵮䭷佩쵘治╇쉠쉒䄣䮩㬲䃂卡ꏎ媡</w:t>
      </w:r>
      <w:r>
        <w:rPr/>
        <w:t>⠭</w:t>
      </w:r>
      <w:r>
        <w:rPr/>
        <w:t>㑒磂䯂牚〳怮氰䗂⫂䥾氨</w:t>
      </w:r>
      <w:r>
        <w:rPr/>
        <w:t>ꤹ</w:t>
      </w:r>
      <w:r>
        <w:rPr/>
        <w:t>뽳㗂쉔中쉀</w:t>
      </w:r>
      <w:r>
        <w:rPr/>
        <w:t>ⶵ</w:t>
      </w:r>
      <w:r>
        <w:rPr/>
        <w:t>䈭컂乧숪숨⽦</w:t>
      </w:r>
      <w:r>
        <w:rPr/>
        <w:t>ꥏ</w:t>
      </w:r>
      <w:r>
        <w:rPr/>
        <w:t>깙瑨깠넵㩘決砹嗃넷⹖㨬갸깟⩲㬳䣂吭幑쉔潎ぅ</w:t>
      </w:r>
      <w:r>
        <w:rPr/>
        <w:t>ⲱ</w:t>
      </w:r>
      <w:r>
        <w:rPr/>
        <w:t>噲뼷⨱稪䉀⻂䈱╓〯昱㇍ㅘ쉾ꅥ潍轡</w:t>
      </w:r>
      <w:r>
        <w:rPr/>
        <w:t>ꤤ</w:t>
      </w:r>
      <w:r>
        <w:rPr/>
        <w:t>欪숥焱쉐쉤䜽湆顄汮⿂瑕彎쉂㑡甩</w:t>
      </w:r>
      <w:r>
        <w:rPr/>
        <w:t>ꥎ</w:t>
      </w:r>
      <w:r>
        <w:rPr/>
        <w:t>玡䁎痂畨噞녒딫焷뭅呏恾䷎㜷⭵〉놡繇㢩㵋䱚呅⤵䦿꧎ꍸ捔⫂⥌</w:t>
      </w:r>
      <w:r>
        <w:rPr/>
        <w:t>ꦣ</w:t>
      </w:r>
      <w:r>
        <w:rPr/>
        <w:t>䣂㡵権恲㭲쉔䬬䇍坵瀹쎣㔱条Ⓕ佖㡣㡮塣辵</w:t>
      </w:r>
      <w:r>
        <w:rPr/>
        <w:t>ꦡ</w:t>
      </w:r>
      <w:r>
        <w:rPr/>
        <w:t>䑬獐쉦機㕁⯂</w:t>
      </w:r>
      <w:r>
        <w:rPr/>
        <w:t>꧂</w:t>
      </w:r>
      <w:r>
        <w:rPr/>
        <w:t>樣쉄橧</w:t>
      </w:r>
      <w:r>
        <w:rPr/>
        <w:t>ⲩ</w:t>
      </w:r>
      <w:r>
        <w:rPr/>
        <w:t>썧</w:t>
      </w:r>
      <w:r>
        <w:rPr/>
        <w:t>ⶏ</w:t>
      </w:r>
      <w:r>
        <w:rPr/>
        <w:t>彬</w:t>
      </w:r>
      <w:r>
        <w:rPr/>
        <w:t>ꖘ</w:t>
      </w:r>
      <w:r>
        <w:rPr/>
        <w:t>顷瑵噥轏䱔癬彦硅昰䩵輰쉍穴番䷂䰬圷甲䡬獱灸哂燍㕬㴴⨻敇숶係燂⿂伹湩〳砶捖㝾䲥싂뮻桎湹怫昲숬숻ヂ䉡彖䌯䑳쉘깾燂⬱䝞⵭纘临䩁䭴쉷숺婮숶飂넮⹱彫</w:t>
      </w:r>
      <w:r>
        <w:rPr/>
        <w:t>ꕉ</w:t>
      </w:r>
      <w:r>
        <w:rPr/>
        <w:t>杗塸</w:t>
      </w:r>
      <w:r>
        <w:rPr/>
        <w:t>⠴</w:t>
      </w:r>
      <w:r>
        <w:rPr/>
        <w:t>슻쉲䞮</w:t>
      </w:r>
      <w:r>
        <w:rPr/>
        <w:t>ⶬ</w:t>
      </w:r>
      <w:r>
        <w:rPr/>
        <w:t>䖿輤烂勂䥗灅䨶橋⨣㐪䕺䔵䑈㍒坧⫂쉦瘯⩑び㭋⽃潡</w:t>
      </w:r>
      <w:r>
        <w:rPr/>
        <w:t>Ⱓ</w:t>
      </w:r>
      <w:r>
        <w:rPr/>
        <w:t>兔渪䕹䉬丽㩷扗犵</w:t>
      </w:r>
      <w:r>
        <w:rPr/>
        <w:t>ⵦ</w:t>
      </w:r>
      <w:r>
        <w:rPr/>
        <w:t>쉳捉歐⌰浖䕶쉷凃쉪洪</w:t>
      </w:r>
      <w:r>
        <w:rPr/>
        <w:t>⡴</w:t>
      </w:r>
      <w:r>
        <w:rPr/>
        <w:t>祯槂祡欭偷숲걥⹲縦㝧䅴啭䱷⻂䉾곃祭숥佹㡃썧꺵攫</w:t>
      </w:r>
      <w:r>
        <w:rPr/>
        <w:t>ⷂ</w:t>
      </w:r>
      <w:r>
        <w:rPr/>
        <w:t>쉲灐쉟䥑⤲剩圩丩樤澵堺⩍砣㍮牂썀掏▩桸睎쉔걋쉨땇剆぀䫂䙪㎻</w:t>
      </w:r>
      <w:r>
        <w:rPr/>
        <w:t>⡒</w:t>
      </w:r>
      <w:r>
        <w:rPr/>
        <w:t>砩♯쌤睎祤뽖繊⬊쉹슘ꅬ♞䔤督쉸쵅䡬⍦뽖㜰⌣眷昩⵴䯂땘皿昩</w:t>
      </w:r>
      <w:r>
        <w:rPr/>
        <w:t>ꔣ</w:t>
      </w:r>
      <w:r>
        <w:rPr/>
        <w:t>呥슡쉳⽃敓䝒싎瓂睎㕔歙싂煚刹橔슩轤⌰媘浅슻⻂塾卄쉊嚥ぶ墘汱쉇뽮繲㦻仂牙䫂㕗敊슩礤쉣쉚報⥣輴硍癊</w:t>
      </w:r>
      <w:r>
        <w:rPr/>
        <w:t>꧂</w:t>
      </w:r>
      <w:r>
        <w:rPr/>
        <w:t>䈤묮晉呍⦱쉡䈤椬掩䕘收쉎顐倪竂噏ꥬ쉮쉀咘䉵漣敌壂㍾呂땧敪卋睚⩋幾桘㓂䆏⥲嘫묪⽪杖</w:t>
      </w:r>
      <w:r>
        <w:rPr/>
        <w:t>ꤶ</w:t>
      </w:r>
      <w:r>
        <w:rPr/>
        <w:t>쉣슣捏뭮冮㘨堪</w:t>
      </w:r>
      <w:r>
        <w:rPr/>
        <w:t>ⴵ</w:t>
      </w:r>
      <w:r>
        <w:rPr/>
        <w:t>쵈</w:t>
      </w:r>
      <w:r>
        <w:rPr/>
        <w:t>ⶥ</w:t>
      </w:r>
      <w:r>
        <w:rPr/>
        <w:t>瑣칃埂卌愳竂싂ꅹ曂䖣伨剏쉣爹䔥縬숱曂痂睆捍⪡䲮䦥싂商堲㣂焫懎夯쵔슏</w:t>
      </w:r>
      <w:r>
        <w:rPr/>
        <w:t>ⱞ</w:t>
      </w:r>
      <w:r>
        <w:rPr/>
        <w:t>䑠祅䀶⍰䐶싂轳</w:t>
      </w:r>
      <w:r>
        <w:rPr/>
        <w:t>⡢</w:t>
      </w:r>
      <w:r>
        <w:rPr/>
        <w:t>榣㋍稷坏䥾樤ㄳ㩞烍硁啕깷쉳溩</w:t>
      </w:r>
      <w:r>
        <w:rPr/>
        <w:t>ꗂ</w:t>
      </w:r>
      <w:r>
        <w:rPr/>
        <w:t>㘲칶彀쉑쉃썲顄飂漽㧂牥㡰䰷뼦振䡢瀩䯎춘䱔䭐썀⸣熡矂潘</w:t>
      </w:r>
      <w:r>
        <w:rPr/>
        <w:t>ꔲ␥䷂</w:t>
      </w:r>
      <w:r>
        <w:rPr/>
        <w:t>썣⩨㍦噱㌸䣂员佴澬塲〥倶걂卫矂嗂⼬䴽㵒傮㕙묯晙㓎顷盍摪呭堩潐</w:t>
      </w:r>
      <w:r>
        <w:rPr/>
        <w:t>ꕸ</w:t>
      </w:r>
      <w:r>
        <w:rPr/>
        <w:t>彤焪㙈㬱숪晎䍕쉕参㤳櫂䌬杚</w:t>
      </w:r>
      <w:r>
        <w:rPr/>
        <w:t>ꤽ</w:t>
      </w:r>
      <w:r>
        <w:rPr/>
        <w:t>㙔䬽埂涿煉</w:t>
      </w:r>
      <w:r>
        <w:rPr/>
        <w:t>꧂</w:t>
      </w:r>
      <w:r>
        <w:rPr/>
        <w:t>捓㜥㯂슘参秂䇂┭⭗迃㤥幫⭞䫂㝴攭扸垻爪䥨塬䞿㙲顆</w:t>
      </w:r>
      <w:r>
        <w:rPr/>
        <w:t>ⵉⵈ</w:t>
      </w:r>
      <w:r>
        <w:rPr/>
        <w:t>쉹慅묶⫂ꌪ⚩⑐穴刻䥍㊻㑲攸숪迂晣⪩⎩椫煚牷丰毂䵦숹搲숱㍧発숰截⩐拍㌥㑔쉠</w:t>
      </w:r>
      <w:r>
        <w:rPr/>
        <w:t>ⰰ</w:t>
      </w:r>
      <w:r>
        <w:rPr/>
        <w:t>쉈싂敄獩칾嘷䩍쵷⤨纘涮썴␺䴬㬬슻偔啷摩瘨싃㘲撩䊩捦周煄쉅愬뭘䵰䩓礩㑪兎숬兠坅⎬㊥䥅䵘颱䶘獗㕳垩⍐㩑玘⫂煇沬䁷湅캵췂숷◂</w:t>
      </w:r>
      <w:r>
        <w:rPr/>
        <w:t>ꤻ</w:t>
      </w:r>
      <w:r>
        <w:rPr/>
        <w:t>㬴桮쉗⹅偭榏䝱斣嗎䍗⭪捘䲮敎頯唯仂捠䩹뭎垱併捧☮츻䔯ꆻ婀</w:t>
      </w:r>
      <w:r>
        <w:rPr/>
        <w:t>ꔫ</w:t>
      </w:r>
      <w:r>
        <w:rPr/>
        <w:t>쉨⭈䙔摰䔥쉐쉖츫싎扠顢恅쉒圶쉂愯䂩</w:t>
      </w:r>
      <w:r>
        <w:rPr/>
        <w:t>ꤴ</w:t>
      </w:r>
      <w:r>
        <w:rPr/>
        <w:t>歚䗂㉊⸸啃䙔乩甬칃ぱ灡䂵⭥廃淂써㭖䜺⌫싂䨦渹싂だ</w:t>
      </w:r>
      <w:r>
        <w:rPr/>
        <w:t>ꤥ</w:t>
      </w:r>
      <w:r>
        <w:rPr/>
        <w:t>㏂祔牫뭎⬫⌴傏뭥匪潸㗂╤㌮䁠㞏</w:t>
      </w:r>
      <w:r>
        <w:rPr/>
        <w:t>ꥁ</w:t>
      </w:r>
      <w:r>
        <w:rPr/>
        <w:t>숻ꇂ眵⎩갨〵ㅶ㨷呱ど繇㉵슥庡眣磎噌䱥</w:t>
      </w:r>
      <w:r>
        <w:rPr/>
        <w:t>꧍</w:t>
      </w:r>
      <w:r>
        <w:rPr/>
        <w:t>뭅橆㎥䍳瘴涮䥋땭穌彉슱㩯强㗃参攻婏⥀乬噪싂吸摴砽攊㯂☹싂汰潧⹀框쉧⸪悮䎏捍䪩啹汏</w:t>
      </w:r>
      <w:r>
        <w:rPr/>
        <w:t>⡀</w:t>
      </w:r>
      <w:r>
        <w:rPr/>
        <w:t>䔣是숰쉮♆뭞䑵洫殡㨹吶嚵㭚顭㩸♟伪㥚畔</w:t>
      </w:r>
      <w:r>
        <w:rPr/>
        <w:t>ꥂ</w:t>
      </w:r>
      <w:r>
        <w:rPr/>
        <w:t>쉯⩌쉂桞濂怭摫</w:t>
      </w:r>
      <w:r>
        <w:rPr/>
        <w:t>⡬</w:t>
      </w:r>
      <w:r>
        <w:rPr/>
        <w:t>摟悩ㆡ㍐楲숤噣瓂⭩殣㜴䥫숪狎党䩣㙘䩩婹숹䇂瀮忂吲쉔吳橧禩썔牑䵱딮⍬㭪燂</w:t>
      </w:r>
      <w:r>
        <w:rPr/>
        <w:t>ⲱ</w:t>
      </w:r>
      <w:r>
        <w:rPr/>
        <w:t>游숸⥲뭴썸췂主䜰㥷⹸洮愸歀</w:t>
      </w:r>
      <w:r>
        <w:rPr/>
        <w:t>ꕇ</w:t>
      </w:r>
      <w:r>
        <w:rPr/>
        <w:t>碮쵎煬湩乺쉰睷⥞捶</w:t>
      </w:r>
      <w:r>
        <w:rPr/>
        <w:t>⡙</w:t>
      </w:r>
      <w:r>
        <w:rPr/>
        <w:t>䤵㚮㫂㥰䑠恮猬</w:t>
      </w:r>
      <w:r>
        <w:rPr/>
        <w:t>꧂</w:t>
      </w:r>
      <w:r>
        <w:rPr/>
        <w:t>ꏂ傏⌶㛂㭐쉕䫂䴻쉩㬻卋亩幗䡏穩牪玻幺䩕䍖䈨示䐣橉㪡儥⵷㙖ꄸ痂싂䨽确쉰楦</w:t>
      </w:r>
      <w:r>
        <w:rPr/>
        <w:t>⣍</w:t>
      </w:r>
      <w:r>
        <w:rPr/>
        <w:t>㵆⮥嗍漳㭙⽲渶攷畳</w:t>
      </w:r>
      <w:r>
        <w:rPr/>
        <w:t>ⰲ</w:t>
      </w:r>
      <w:r>
        <w:rPr/>
        <w:t>湋ꥷ쉡⴪뭺칧ꥮ쉍別싍䭺쉶䡡啘䅓欪潄㒿쉌幠仃䈲恬㙎☭䤩ㅟ싂獫㑎쉫棂</w:t>
      </w:r>
      <w:r>
        <w:rPr/>
        <w:t>꤭</w:t>
      </w:r>
      <w:r>
        <w:rPr/>
        <w:t>牥</w:t>
      </w:r>
      <w:r>
        <w:rPr/>
        <w:t>⡗╫</w:t>
      </w:r>
      <w:r>
        <w:rPr/>
        <w:t>䈪慸灥䗂用걶ꅷ頵煭硣쉙哂숪㐱䧂깸䉮숣堤噮</w:t>
      </w:r>
      <w:r>
        <w:rPr/>
        <w:t>ⱨ</w:t>
      </w:r>
      <w:r>
        <w:rPr/>
        <w:t>愸</w:t>
      </w:r>
      <w:r>
        <w:rPr/>
        <w:t>ꕦ</w:t>
      </w:r>
      <w:r>
        <w:rPr/>
        <w:t>쉀뇂䉉촦䥍쉮異池㙫堦䱬番瞥䈬椰䵦㠨㐱슿</w:t>
      </w:r>
      <w:r>
        <w:rPr/>
        <w:t>ꔲ</w:t>
      </w:r>
      <w:r>
        <w:rPr/>
        <w:t>䭱⥀瑡睤⨩숽䱖䠷啐嘫欵╗㐪佩㵧䢣녾偆礣㔣潧䚻淂╂暱딳㘨噆</w:t>
      </w:r>
      <w:r>
        <w:rPr/>
        <w:t>ⵖ</w:t>
      </w:r>
      <w:r>
        <w:rPr/>
        <w:t>惂䑱㖣</w:t>
      </w:r>
      <w:r>
        <w:rPr/>
        <w:t>ⱀ</w:t>
      </w:r>
      <w:r>
        <w:rPr/>
        <w:t>盂䤬慏</w:t>
      </w:r>
      <w:r>
        <w:rPr/>
        <w:t>ⶬ</w:t>
      </w:r>
      <w:r>
        <w:rPr/>
        <w:t>娹쉁摔碬恵쉰⍊⯂氻妵兢뼳</w:t>
      </w:r>
      <w:r>
        <w:rPr/>
        <w:t>ꤰ</w:t>
      </w:r>
      <w:r>
        <w:rPr/>
        <w:t>숸▏깠癋怲⎏侣昺楌暣梻⩒硞伪䱐㥥婺珂</w:t>
      </w:r>
      <w:r>
        <w:rPr/>
        <w:t>ꗂ</w:t>
      </w:r>
      <w:r>
        <w:rPr/>
        <w:t>瞮枘䊩刹칏竂쎻湱ヂ䱚겵顧숥呆⒱㕌곂態䘵⩶估愨걢</w:t>
      </w:r>
      <w:r>
        <w:rPr/>
        <w:t>⡖</w:t>
      </w:r>
      <w:r>
        <w:rPr/>
        <w:t>녶唦⽎䠩滂䱑単飂硢潀儻䩳㕢䊩䂥猫䟃䎻䚿桪</w:t>
      </w:r>
      <w:r>
        <w:rPr/>
        <w:t>ꥇ⥶</w:t>
      </w:r>
      <w:r>
        <w:rPr/>
        <w:t>땹㥮塐汭捚剞⩗㑑걐䌪煇吻䥲愰䀯煇땖</w:t>
      </w:r>
      <w:r>
        <w:rPr/>
        <w:t>ꥁ</w:t>
      </w:r>
      <w:r>
        <w:rPr/>
        <w:t>땶歎☸幙䡟긯礥㜫埂怭</w:t>
      </w:r>
      <w:r>
        <w:rPr/>
        <w:t>Ⱖ</w:t>
      </w:r>
      <w:r>
        <w:rPr/>
        <w:t>摟湅⑔ㅲ娺쉨㙨竂劥㡐☲栳㥒摘姂啱㌵쉄걷棍㢩㑇璘⬲但乐瞱⨴奢坏⬺琮兓싂</w:t>
      </w:r>
      <w:r>
        <w:rPr/>
        <w:t>ꕉ</w:t>
      </w:r>
      <w:r>
        <w:rPr/>
        <w:t>塬䦵䅺쉣坪䡌ㅏ뮬廂獟栻</w:t>
      </w:r>
      <w:r>
        <w:rPr/>
        <w:t>ⰶ</w:t>
      </w:r>
      <w:r>
        <w:rPr/>
        <w:t>潂歾칹썆녯机㨰㌮㫂┳彸漰女쉭㙚㡷瑕㴤䮘⽋㎵</w:t>
      </w:r>
      <w:r>
        <w:rPr/>
        <w:t>ⵐ</w:t>
      </w:r>
      <w:r>
        <w:rPr/>
        <w:t>뭵䀳䭎㌭琦嘹㥔估彈㡎犣扶垿㵑䷂冡畫㘣䳍縫⪘㛂弴㚩伷䱠숸숸焤쉫剶</w:t>
      </w:r>
      <w:r>
        <w:rPr/>
        <w:t>⣂⬺</w:t>
      </w:r>
      <w:r>
        <w:rPr/>
        <w:t>䱍獎㍅싂㒱扚뼯䀯圥쉱湀慭䕄</w:t>
      </w:r>
      <w:r>
        <w:rPr/>
        <w:t>ꕮ</w:t>
      </w:r>
      <w:r>
        <w:rPr/>
        <w:t>ㄪ梿毂楺剔恋꥗쉊╀┳㭄䁃</w:t>
      </w:r>
      <w:r>
        <w:rPr/>
        <w:t>ⱆ</w:t>
      </w:r>
      <w:r>
        <w:rPr/>
        <w:t>繤怊桬쉮</w:t>
      </w:r>
      <w:r>
        <w:rPr/>
        <w:t>ⷂ</w:t>
      </w:r>
      <w:r>
        <w:rPr/>
        <w:t>䘶撱싂㴵僂呍樰녭煆潑⺵㍓숮焫㮏噋</w:t>
      </w:r>
      <w:r>
        <w:rPr/>
        <w:t>ꥈꔪ</w:t>
      </w:r>
      <w:r>
        <w:rPr/>
        <w:t>뽠숺幾㘤癓砻숪塰쉏䉌洫佧捞愫制佋噃廂䨮乔츷桰爨晴毂䍫楺剴촴珂䍊숤ꍁ</w:t>
      </w:r>
      <w:r>
        <w:rPr/>
        <w:t>ꗂ</w:t>
      </w:r>
      <w:r>
        <w:rPr/>
        <w:t>㫂숮ꅏ䎘塉뭘</w:t>
      </w:r>
      <w:r>
        <w:rPr/>
        <w:t>⢏</w:t>
      </w:r>
      <w:r>
        <w:rPr/>
        <w:t>⽗㤩顐뮮湺劏㕇偂걎㜷敥攦彅坨咿徥䲻恶숣</w:t>
      </w:r>
      <w:r>
        <w:rPr/>
        <w:t>ꥄ⵸</w:t>
      </w:r>
      <w:r>
        <w:rPr/>
        <w:t>廂숷썬だꥰ丫啘睙昱㝗捕ꇂ佤㭞숯䴺䍱怲䉷兎⥵䑅䱌歾␭湆䀯쉺剣瘷썙묲⼲纩䐬祈㍨딨쉓㌳칂䭟煦⭾灤뮥瑄參䰺⬮㩺傩旂䱧璮珂㏂繪쉈睧顢⩈䅱넴䁷⮡喥㝷슮</w:t>
      </w:r>
      <w:r>
        <w:rPr/>
        <w:t>ꕀ</w:t>
      </w:r>
      <w:r>
        <w:rPr/>
        <w:t>縪愫璩쉲参⌲뿂㨭⨱䠲睦컂䴮勂넦ヂ</w:t>
      </w:r>
      <w:r>
        <w:rPr/>
        <w:t>ⵍ</w:t>
      </w:r>
      <w:r>
        <w:rPr/>
        <w:t>㩫ㅞ庻堪杋쎻楢甮䜥뽣㥅洬칁싎칁䴽湱䍑偎⏂뮏</w:t>
      </w:r>
      <w:r>
        <w:rPr/>
        <w:t>ꖮ</w:t>
      </w:r>
      <w:r>
        <w:rPr/>
        <w:t>墘촪渮⹹楹秂䕱</w:t>
      </w:r>
      <w:r>
        <w:rPr/>
        <w:t>ꕺ</w:t>
      </w:r>
      <w:r>
        <w:rPr/>
        <w:t>強獘䏂狂뭉眦礩煓潱繏癲伭焽橬䩦䩅頳帩뼳넯䡁䢣㡑</w:t>
      </w:r>
      <w:r>
        <w:rPr/>
        <w:t>⡠</w:t>
      </w:r>
      <w:r>
        <w:rPr/>
        <w:t>頫촸⩪洮堲</w:t>
      </w:r>
      <w:r>
        <w:rPr/>
        <w:t>꤬⪥</w:t>
      </w:r>
      <w:r>
        <w:rPr/>
        <w:t>条濂稪㒏㌺숶걘䩞칪⨫怣竂싂縲㭯曍㔽䄹㕩깞楱焨噠瑑녢숣⥈썤썣䑓숣亮曂ㄫ瑶抣㷂顭싂믍⚬⹡兑㕎楬債䫂㜽㟂歕ꍊ⽲㴣剞狂뗍䖡</w:t>
      </w:r>
      <w:r>
        <w:rPr/>
        <w:t>ꤷ</w:t>
      </w:r>
      <w:r>
        <w:rPr/>
        <w:t>癷쉴⭀뭵쵀顀栲⯂쉄</w:t>
      </w:r>
      <w:r>
        <w:rPr/>
        <w:t>ⱚ</w:t>
      </w:r>
      <w:r>
        <w:rPr/>
        <w:t>ꅄ穞깾頤擂瀥噥</w:t>
      </w:r>
      <w:r>
        <w:rPr/>
        <w:t>ⱏ</w:t>
      </w:r>
      <w:r>
        <w:rPr/>
        <w:t>劻숸썬怽㨪当䃃收儻礽☹녧牗썺頭呁猩췂㪣猴ぅ䖡</w:t>
      </w:r>
      <w:r>
        <w:rPr/>
        <w:t>Ⱙ</w:t>
      </w:r>
      <w:r>
        <w:rPr/>
        <w:t>繱䩶㕵녋祆椵갣睗偆ꍩ敂䥎湍뽪䐹뽇쉙侥竃玥긪싂泂뭹䩴硃獣滂◂由电画䑦⩑쉵䥍쌦쉞㛂礭뮻㥱䱭煠싂䖻숳欴숴⴯䌣싂딷浅商㖣쵂䮣㖩</w:t>
      </w:r>
      <w:r>
        <w:rPr/>
        <w:t>ꦱ</w:t>
      </w:r>
      <w:r>
        <w:rPr/>
        <w:t>佒䁏瑌꺮䥏畡杈敔⸭た兺숪縯玿썢灌栤弪书쉯卸拂玱䖬湟⹺湷䁣㭬ꅔ㭷嚬㶬炮怯⥐扂ㅆ뇂슱췂䧂㞩獑</w:t>
      </w:r>
      <w:r>
        <w:rPr/>
        <w:t>ⲿ</w:t>
      </w:r>
      <w:r>
        <w:rPr/>
        <w:t>椶쉘顶㍵㝣⩓摁슻汣拍扨䓂숶싂愽瀲⑰</w:t>
      </w:r>
      <w:r>
        <w:rPr/>
        <w:t>Ⲭ</w:t>
      </w:r>
      <w:r>
        <w:rPr/>
        <w:t>権⽅竃䪻䝎卾稭捘␳뾱捍汲쉠⩞採剰悘쌫㉄櫂漶樤뭘㵖싍䱕쵍컂燂顦濍樳挸䡴꤮쏂㢻獱兒留</w:t>
      </w:r>
      <w:r>
        <w:rPr/>
        <w:t>ꤳ</w:t>
      </w:r>
      <w:r>
        <w:rPr/>
        <w:t>쌳쉫㍮␣⨣捈㙯䙏敭扺偲㎡⑴䑭女礸䁦䴊卭甤搸䁈⴪</w:t>
      </w:r>
      <w:r>
        <w:rPr/>
        <w:t>ⲩ</w:t>
      </w:r>
      <w:r>
        <w:rPr/>
        <w:t>숫쉏☯</w:t>
      </w:r>
      <w:r>
        <w:rPr/>
        <w:t>Ɱ</w:t>
      </w:r>
      <w:r>
        <w:rPr/>
        <w:t>䇂祚䵈玿놏湉兩</w:t>
      </w:r>
      <w:r>
        <w:rPr/>
        <w:t>꧂</w:t>
      </w:r>
      <w:r>
        <w:rPr/>
        <w:t>ꍨ쉺땎㦿⑕祥䎱睌區ꌪ㵷㡅礴꺮捠㵘悩捃㴲瞻⛂싂㇂⧂硉㝇㍴㙥䝗슡愮汑乚濂녃숪숣쵕幁樥싂쉕</w:t>
      </w:r>
      <w:r>
        <w:rPr/>
        <w:t>ꤷ</w:t>
      </w:r>
      <w:r>
        <w:rPr/>
        <w:t>久䰦䕐䟂㋂ꇂ单獆楖㷃坋컂㗂䅘櫂橕祯䐺㭱ㄯ唵睇</w:t>
      </w:r>
      <w:r>
        <w:rPr/>
        <w:t>⡮</w:t>
      </w:r>
      <w:r>
        <w:rPr/>
        <w:t>樳弶燂㭴쉢兺⻂싂捫填帴쉐䑒䎡슮⭈ぶ䅷彭㕊╖䮮</w:t>
      </w:r>
      <w:r>
        <w:rPr/>
        <w:t>ꕹ</w:t>
      </w:r>
      <w:r>
        <w:rPr/>
        <w:t>御奕䨳⽾뽉</w:t>
      </w:r>
      <w:r>
        <w:rPr/>
        <w:t>ⱴ</w:t>
      </w:r>
      <w:r>
        <w:rPr/>
        <w:t>떮佧</w:t>
      </w:r>
      <w:r>
        <w:rPr/>
        <w:t>Ɐ</w:t>
      </w:r>
      <w:r>
        <w:rPr/>
        <w:t>䕔䒩⩇䱳涵欽쉓</w:t>
      </w:r>
      <w:r>
        <w:rPr/>
        <w:t>ꤸ</w:t>
      </w:r>
      <w:r>
        <w:rPr/>
        <w:t>滂硔哂땄夰췂⥀牾䔵番╊照斮㌲쉣썃⩚穔晆⼯⯃ㅑ畁帥㕩ꆘ摇ꥶ哂䑾奬扇攽㕾뽵쉀㬽甸⍙쌺쉘㑊搷槂暮쉺傡樨⍅숹揂䃂⸪⍬걟␥楟썐㵱⬻쉩䅄䅎泂塵쉥</w:t>
      </w:r>
      <w:r>
        <w:rPr/>
        <w:t>ꤸ</w:t>
      </w:r>
      <w:r>
        <w:rPr/>
        <w:t>牄㉤슡깇债</w:t>
      </w:r>
      <w:r>
        <w:rPr/>
        <w:t>ꖬ</w:t>
      </w:r>
      <w:r>
        <w:rPr/>
        <w:t>慵䞣垩䛂橧兔䅭迎䝑捞楬</w:t>
      </w:r>
      <w:r>
        <w:rPr/>
        <w:t>꧂</w:t>
      </w:r>
      <w:r>
        <w:rPr/>
        <w:t>㥢㡴쉺桃檮㍊剀⬬昭棃坩ꇂꥰꄲ</w:t>
      </w:r>
      <w:r>
        <w:rPr/>
        <w:t>ⵘ</w:t>
      </w:r>
      <w:r>
        <w:rPr/>
        <w:t>⠱</w:t>
      </w:r>
      <w:r>
        <w:rPr/>
        <w:t>쉆殡⯂㉫䏂燂䦏㗂斩挣㗂䙁뭹嗂슿䏂磂⩁牟顁⍣뭡婩ぢ焻䡃쉘乔썫頺爨䱘䭗獋㑹副匸佖昶牴뭚쉌㍈姂쉟ꥹ</w:t>
      </w:r>
      <w:r>
        <w:rPr/>
        <w:t>ⰸ</w:t>
      </w:r>
      <w:r>
        <w:rPr/>
        <w:t>浮匪⪩瑥扊皩㩱</w:t>
      </w:r>
      <w:r>
        <w:rPr/>
        <w:t>ꦡ</w:t>
      </w:r>
      <w:r>
        <w:rPr/>
        <w:t>漸숫䉴婯琨樵橑䥋숥걭㥊썇瑴棎</w:t>
      </w:r>
      <w:r>
        <w:rPr/>
        <w:t>ⵥ</w:t>
      </w:r>
      <w:r>
        <w:rPr/>
        <w:t>뿍湚暻⥄溩숵숽䡉ꇎ単潔껂怺⿂㜪</w:t>
      </w:r>
      <w:r>
        <w:rPr/>
        <w:t>ꕘ</w:t>
      </w:r>
      <w:r>
        <w:rPr/>
        <w:t>㔲㙏ꍪ녑ꆡ䀳朷㙀싂뭩䇂嫂猩썪壂ꍙꎣ䌲ヂ숻䔭㥖갵싃偬潄啘싎垬囂㬬伨渱灴</w:t>
      </w:r>
      <w:r>
        <w:rPr/>
        <w:t>ⱊ</w:t>
      </w:r>
      <w:r>
        <w:rPr/>
        <w:t>싂뾩癇樹㙪슣恷㉆╁⚣扺㈷䁸㤣昪㜬쉪姂傩掿㍵㎥帺炘畲哂쉣䙾䅳㓂걫쉦牒楒楷䢬슩ㆩ쉫捩⑋䠪</w:t>
      </w:r>
      <w:r>
        <w:rPr/>
        <w:t>ꤻ</w:t>
      </w:r>
      <w:r>
        <w:rPr/>
        <w:t>Ɐ</w:t>
      </w:r>
      <w:r>
        <w:rPr/>
        <w:t>圦湾䤭栭剓쉣刷⩴䫂䑚䕪碿</w:t>
      </w:r>
      <w:r>
        <w:rPr/>
        <w:t>ꕢ</w:t>
      </w:r>
      <w:r>
        <w:rPr/>
        <w:t>쉊녟墱▏ꅱ넰딣땁嗂┫ꅘ㮱뼱留止숯䁱摍㡞䁞〥乾쉀䉣瀪甲쉅咱睍汤繄幥椣杖쉡거捪걖侻쵅乯塹⹒畑䜥獄쏂䅒䅫쉕栥</w:t>
      </w:r>
      <w:r>
        <w:rPr/>
        <w:t>ⱙ⡷</w:t>
      </w:r>
      <w:r>
        <w:rPr/>
        <w:t>䖣꥕㭄砽충䖏⹟穞別卩怮쉰⩏潯㵴撏慘値嘫楶轌㩹繉⵫婏쵁㝉㠩㵗ꆩ平쵆䁙椤숱䜶䋂徥䉣䄪ꅟ樬䰷</w:t>
      </w:r>
      <w:r>
        <w:rPr/>
        <w:t>⢘⥯</w:t>
      </w:r>
      <w:r>
        <w:rPr/>
        <w:t>쉔㬫㍎娭湔츨㵄楣쌷⚱䌊漹㈥娸奲䭺梣믃婃彪쉌쉕嘵璣☴硞坵╾摂</w:t>
      </w:r>
      <w:r>
        <w:rPr/>
        <w:t>ꤵ</w:t>
      </w:r>
      <w:r>
        <w:rPr/>
        <w:t>㮿⭪䌳坌珂⪱皘</w:t>
      </w:r>
      <w:r>
        <w:rPr/>
        <w:t>ꦘ</w:t>
      </w:r>
      <w:r>
        <w:rPr/>
        <w:t>祧䵘獈䑗穋瞻껂쉗</w:t>
      </w:r>
      <w:r>
        <w:rPr/>
        <w:t>⠸</w:t>
      </w:r>
      <w:r>
        <w:rPr/>
        <w:t>侵活쉂桇쉊杅枘쉯疡䅎顷쵲㩯歨</w:t>
      </w:r>
      <w:r>
        <w:rPr/>
        <w:t>ⱷ</w:t>
      </w:r>
      <w:r>
        <w:rPr/>
        <w:t>氳冬썳␵渺⿂擂摧䁰䄹䥡</w:t>
      </w:r>
      <w:r>
        <w:rPr/>
        <w:t>ꖥ</w:t>
      </w:r>
      <w:r>
        <w:rPr/>
        <w:t>改頰칃䖩奃䙧䅹⭇儹䗂䉂優は乨㕞숹⪩晢㇂圴㘶碡稯넴塓䮏㮘坣ㅊ㶥乨㈳ぅ⭲㠫</w:t>
      </w:r>
      <w:r>
        <w:rPr/>
        <w:t>ⱒ</w:t>
      </w:r>
      <w:r>
        <w:rPr/>
        <w:t>医싂㩬䝴</w:t>
      </w:r>
      <w:r>
        <w:rPr/>
        <w:t>ⰲ</w:t>
      </w:r>
      <w:r>
        <w:rPr/>
        <w:t>奥싂扳偏숰䉠㗂슻싂⦵ꍾ抩杣숥㠫싂ꅯ橍戬넵輶晖愩柂숫쏂ㅷ呗ꏂ䵒</w:t>
      </w:r>
      <w:r>
        <w:rPr/>
        <w:t>ꕢ</w:t>
      </w:r>
      <w:r>
        <w:rPr/>
        <w:t>匩歑⯂䊥偑参穬飍␣塪奭</w:t>
      </w:r>
      <w:r>
        <w:rPr/>
        <w:t>ⱋ</w:t>
      </w:r>
      <w:r>
        <w:rPr/>
        <w:t>汾㐳ノ纬썮㥷㩄뗂⒬깪䉨⍚쉃☴繀呌拂南</w:t>
      </w:r>
      <w:r>
        <w:rPr/>
        <w:t>ⵣ꧍</w:t>
      </w:r>
      <w:r>
        <w:rPr/>
        <w:t>䬲畍䑂㡓硘썈ㅘ숪匮⭤摵▏캿캡㉶</w:t>
      </w:r>
      <w:r>
        <w:rPr/>
        <w:t>⡪</w:t>
      </w:r>
      <w:r>
        <w:rPr/>
        <w:t>塵䛂㕞轹〪썠䄶㜥䔫恁利넫䞿埂洤猽⧂䈤爬亥⍧厡쉔</w:t>
      </w:r>
      <w:r>
        <w:rPr/>
        <w:t>ⱋ</w:t>
      </w:r>
      <w:r>
        <w:rPr/>
        <w:t>伶〦暡쉪숲乂䭴啣쉨䥢⭱㠶堯ㆿ矂㒻⽸슩砷嗂쉖⑦硓䩠쉂奮獐滂쉀㉉䑩쉸</w:t>
      </w:r>
      <w:r>
        <w:rPr/>
        <w:t>ꗍ</w:t>
      </w:r>
      <w:r>
        <w:rPr/>
        <w:t>垿녇㝎畡暩䥦硄滂剾祚䍗칣咘</w:t>
      </w:r>
      <w:r>
        <w:rPr/>
        <w:t>ꦬ</w:t>
      </w:r>
      <w:r>
        <w:rPr/>
        <w:t>㙀婪⩚硷⌲泂睯⭠</w:t>
      </w:r>
      <w:r>
        <w:rPr/>
        <w:t>⡢</w:t>
      </w:r>
      <w:r>
        <w:rPr/>
        <w:t>壂䬲㝺习땧╗㵥</w:t>
      </w:r>
      <w:r>
        <w:rPr/>
        <w:t>꧍</w:t>
      </w:r>
      <w:r>
        <w:rPr/>
        <w:t>侥椩㌵晢婦⥏䮬禬쵌䱐痍刯燂♙湦쉐焣⑳䶣劬壂싂꺏䋂轨㐴嫂넪潇ꌺ싎䃂烂깨䱰呀</w:t>
      </w:r>
      <w:r>
        <w:rPr/>
        <w:t>⠩</w:t>
      </w:r>
      <w:r>
        <w:rPr/>
        <w:t>佌爩</w:t>
      </w:r>
      <w:r>
        <w:rPr/>
        <w:t>ⵃ</w:t>
      </w:r>
      <w:r>
        <w:rPr/>
        <w:t>㒩畎奊㡦漱칅㏃祺쵭呷㉫掩瘻슡㤵弮繠儮⩍棂け⩪䌰商囂呑ㅏ潐쉱恶㭺畷㴭숦妵畂⥾⚱顡쉐䄣☽숪숱唱湯츪</w:t>
      </w:r>
      <w:r>
        <w:rPr/>
        <w:t>ꕸ</w:t>
      </w:r>
      <w:r>
        <w:rPr/>
        <w:t>摅墻梏⼣쉨숭繡⭎㕋攬⽘潳灘但督木琭䠰癢硍䌱</w:t>
      </w:r>
      <w:r>
        <w:rPr/>
        <w:t>Ɱ</w:t>
      </w:r>
      <w:r>
        <w:rPr/>
        <w:t>쉡磂</w:t>
      </w:r>
      <w:r>
        <w:rPr/>
        <w:t>ⶮ</w:t>
      </w:r>
      <w:r>
        <w:rPr/>
        <w:t>兲珂㕷㈳㠦䲮슬辮嚘㥍恋奉겵竂㇃㐫湹숵轺䪘幣㑀㪩瑆杷걕⤸具</w:t>
      </w:r>
      <w:r>
        <w:rPr/>
        <w:t>ꥐ</w:t>
      </w:r>
      <w:r>
        <w:rPr/>
        <w:t>浉</w:t>
      </w:r>
      <w:r>
        <w:rPr/>
        <w:t>ꕹ</w:t>
      </w:r>
      <w:r>
        <w:rPr/>
        <w:t>숳共搩塃頵</w:t>
      </w:r>
      <w:r>
        <w:rPr/>
        <w:t>ⶡ</w:t>
      </w:r>
      <w:r>
        <w:rPr/>
        <w:t>祂係</w:t>
      </w:r>
      <w:r>
        <w:rPr/>
        <w:t>ꔪ</w:t>
      </w:r>
      <w:r>
        <w:rPr/>
        <w:t>儮啁中땅斱報⏂獯硈硹칪䍸녡ꇂ</w:t>
      </w:r>
      <w:r>
        <w:rPr/>
        <w:t>ⱒ</w:t>
      </w:r>
      <w:r>
        <w:rPr/>
        <w:t>䍑䵗楠</w:t>
      </w:r>
      <w:r>
        <w:rPr/>
        <w:t>ꕢ</w:t>
      </w:r>
      <w:r>
        <w:rPr/>
        <w:t>㧂쉗䙮⭦㥏痂┸穦硞ꍕ侏究쉓䕌땎彯㑟숯䍫䛂椶画쉢呚摟枡</w:t>
      </w:r>
      <w:r>
        <w:rPr/>
        <w:t>ⱑ</w:t>
      </w:r>
      <w:r>
        <w:rPr/>
        <w:t>佟䘽슬䙩妿洶걙쉒걋㐫䅧㫂啭婱秂牸⹯晈戴䍉场ㆣ╟唵桨쉨㑱䍱썂⌽䥍奉捳쉘䁐숬䀹䏂숫倫狎숊</w:t>
      </w:r>
      <w:r>
        <w:rPr/>
        <w:t>ꥈ</w:t>
      </w:r>
      <w:r>
        <w:rPr/>
        <w:t>睘䘪⸴琦僂䋂榣쌽䢿瑬땹쉅쌨ꍅ纘繅䐮汪硷猪摞뿃䄤㭷漷㕒湑㉚㐮摩㴲뭇⽸걓⩒녆幷奬㠲桤䘵⸣⩣汬泂㷂乇습싂⑓祧⽤뿂煅女䥪♱㉓┲竃恴䐻ꍅ</w:t>
      </w:r>
      <w:r>
        <w:rPr/>
        <w:t>ꤳ⨬ꕃ⌯</w:t>
      </w:r>
      <w:r>
        <w:rPr/>
        <w:t>猽</w:t>
      </w:r>
      <w:r>
        <w:rPr/>
        <w:t>⠦</w:t>
      </w:r>
      <w:r>
        <w:rPr/>
        <w:t>㭰뼺㕆獰쉖炱扔确呆㨱狃朽偕坦䥦坤쵹</w:t>
      </w:r>
      <w:r>
        <w:rPr/>
        <w:t>⢿䷂</w:t>
      </w:r>
      <w:r>
        <w:rPr/>
        <w:t>扁䩇ꍀ穘䍑걒嘥攥嘭昤</w:t>
      </w:r>
      <w:r>
        <w:rPr/>
        <w:t>⡗</w:t>
      </w:r>
      <w:r>
        <w:rPr/>
        <w:t>掩䄹溣쵲ヂ圷䠻㎬参녳ふ䡮䩠쉎吤䘷㑎⤹楅恸⬴睧딪䙀녖䢬免䏂枥㞏愲撩슏攺斘䑎츰迂㈫쉮㊿䅬兹㶵쉮䅑侬쉄坎</w:t>
      </w:r>
      <w:r>
        <w:rPr/>
        <w:t>ⳃ</w:t>
      </w:r>
      <w:r>
        <w:rPr/>
        <w:t>杶男平䅵抱㗂䈽全婉䖿扸轺晔⵪塚䭭绂掵婷⼥㙫숥縳甽녅ㅙ꺱㵐䌯穖䁞</w:t>
      </w:r>
      <w:r>
        <w:rPr/>
        <w:t>ⱔ</w:t>
      </w:r>
      <w:r>
        <w:rPr/>
        <w:t>꤯</w:t>
      </w:r>
      <w:r>
        <w:rPr/>
        <w:t>⽓潗敞♶䭂</w:t>
      </w:r>
      <w:r>
        <w:rPr/>
        <w:t>⠶</w:t>
      </w:r>
      <w:r>
        <w:rPr/>
        <w:t>㋃䄯䌫極쉰쉍氨辮⽄</w:t>
      </w:r>
      <w:r>
        <w:rPr/>
        <w:t>ꔸ</w:t>
      </w:r>
      <w:r>
        <w:rPr/>
        <w:t>乫㥄捔쉱걋硉唸熩䒏戶䡩䘲灐</w:t>
      </w:r>
      <w:r>
        <w:rPr/>
        <w:t>ⱪ</w:t>
      </w:r>
      <w:r>
        <w:rPr/>
        <w:t>걊轚촯燂扺咣䉯</w:t>
      </w:r>
      <w:r>
        <w:rPr/>
        <w:t>ⱘ</w:t>
      </w:r>
      <w:r>
        <w:rPr/>
        <w:t>奔숹橯⑪潴嚱㭀怬㡪恡摡摬䳂슻参敃ꄶꄲ㮏㵠䵄灴⦏䶣⩯敍</w:t>
      </w:r>
      <w:r>
        <w:rPr/>
        <w:t>ꔻ</w:t>
      </w:r>
      <w:r>
        <w:rPr/>
        <w:t>䭞䙐◃帥숰毂⥢斵儺⤲癬쉓뽌깓㥧㨥煨촴㵥帥惂㯍梻睶㫂住䭨쉯洴䥀䄨</w:t>
      </w:r>
      <w:r>
        <w:rPr/>
        <w:t>ⵖ</w:t>
      </w:r>
      <w:r>
        <w:rPr/>
        <w:t>厵瘪␪떏歳뽏⽷㑀榣䈯ꅌ⪏爫</w:t>
      </w:r>
      <w:r>
        <w:rPr/>
        <w:t>꧍</w:t>
      </w:r>
      <w:r>
        <w:rPr/>
        <w:t>녵敦⹂쉭⍶顴숹數ꍑ獧ꎡ輥秂㐰䁲</w:t>
      </w:r>
      <w:r>
        <w:rPr/>
        <w:t>⡵⩮</w:t>
      </w:r>
      <w:r>
        <w:rPr/>
        <w:t>慹䙄䗂䡊㦘</w:t>
      </w:r>
      <w:r>
        <w:rPr/>
        <w:t>ꕧ</w:t>
      </w:r>
      <w:r>
        <w:rPr/>
        <w:t>䰨䁂哂癤깾皮넣슘偀ꅆ캏쉟☤</w:t>
      </w:r>
      <w:r>
        <w:rPr/>
        <w:t>ⵀ</w:t>
      </w:r>
      <w:r>
        <w:rPr/>
        <w:t>숸ꅪ쉗泂轗츭䑪싂䊩すꏂ旎兵䱔刯磂汋꥖쉠䩡⻂묰䕴</w:t>
      </w:r>
      <w:r>
        <w:rPr/>
        <w:t>ⱐ</w:t>
      </w:r>
      <w:r>
        <w:rPr/>
        <w:t>㤱䱩挷뿂싃⴪</w:t>
      </w:r>
      <w:r>
        <w:rPr/>
        <w:t>ⰰ⢿⍭</w:t>
      </w:r>
      <w:r>
        <w:rPr/>
        <w:t>穔쉟傻颣敤㑰䚡숵쉁쉷汏轀瑚参硪浸㮩㘴䦏쉰搥洶涣╚쵹㍩橶쎻燂㠮捺</w:t>
      </w:r>
      <w:r>
        <w:rPr/>
        <w:t>Ⱘ⥁</w:t>
      </w:r>
      <w:r>
        <w:rPr/>
        <w:t>磃刬㭏轺♐䗂䅇廂ꍩ杧敃믂牭㑱䁦䈵版犡怫넷</w:t>
      </w:r>
      <w:r>
        <w:rPr/>
        <w:t>꤭</w:t>
      </w:r>
      <w:r>
        <w:rPr/>
        <w:t>䅮㝟瑭坙呷䆬</w:t>
      </w:r>
      <w:r>
        <w:rPr/>
        <w:t>ꤶ</w:t>
      </w:r>
      <w:r>
        <w:rPr/>
        <w:t>㕞顲쉄䈩塊ꍐ砯㑱歍刲⍾䩋㤩滂佒礸坳偨㩤㬬䭄췃櫂⹠⽋䠳埍넨啅걘</w:t>
      </w:r>
      <w:r>
        <w:rPr/>
        <w:t>ⱔ</w:t>
      </w:r>
      <w:r>
        <w:rPr/>
        <w:t>熣六썈ꏂ싂⚩䵦</w:t>
      </w:r>
      <w:r>
        <w:rPr/>
        <w:t>ⱷⱎ</w:t>
      </w:r>
      <w:r>
        <w:rPr/>
        <w:t>뗂㴫㓂穧⹕祾竂쉮歁⨴迎ヂ灠␫깱쉡㵏槂轃ㄨ쉋焤䡏搲</w:t>
      </w:r>
      <w:r>
        <w:rPr/>
        <w:t>ꕄ⨭</w:t>
      </w:r>
      <w:r>
        <w:rPr/>
        <w:t>㉕㍹싂㠤䑭恰㪩䮵姂斻㚱捂</w:t>
      </w:r>
      <w:r>
        <w:rPr/>
        <w:t>ꤻ</w:t>
      </w:r>
      <w:r>
        <w:rPr/>
        <w:t>칾뾵⥔怮⩴㩐</w:t>
      </w:r>
      <w:r>
        <w:rPr/>
        <w:t>ꕒ</w:t>
      </w:r>
      <w:r>
        <w:rPr/>
        <w:t>츊꥔欭嫂並䍊温位㡎뗎⩐慵⥷ꍨ쉖㫂伨</w:t>
      </w:r>
      <w:r>
        <w:rPr/>
        <w:t>ꔶ</w:t>
      </w:r>
      <w:r>
        <w:rPr/>
        <w:t>䉆彁㐭⽅但晹☺瘨歌숶䈪쉃㕧묮眲㭳쉸刽劮묭쉣쉹㕷挩땁쉲</w:t>
      </w:r>
      <w:r>
        <w:rPr/>
        <w:t>ꥍ</w:t>
      </w:r>
      <w:r>
        <w:rPr/>
        <w:t>䀽㶡曂䅚䤻ꄺ䌤⾱硟刻彯♈䢏䊩汾漪两쉍䁉긹</w:t>
      </w:r>
      <w:r>
        <w:rPr/>
        <w:t>ꦻ</w:t>
      </w:r>
      <w:r>
        <w:rPr/>
        <w:t>佅뽖䐹噹稷䤻涬ぐㄬ煫曂佣녘촪淍浒奡摖恀⌹</w:t>
      </w:r>
      <w:r>
        <w:rPr/>
        <w:t>꧃</w:t>
      </w:r>
      <w:r>
        <w:rPr/>
        <w:t>救䵮椥楈潭ꆩ汃㊡⨰㪮䥢숥偘睯</w:t>
      </w:r>
      <w:r>
        <w:rPr/>
        <w:t>ꕮ</w:t>
      </w:r>
      <w:r>
        <w:rPr/>
        <w:t>캻䤺〥测曂獔稸㩧灥</w:t>
      </w:r>
      <w:r>
        <w:rPr/>
        <w:t>ⵏ</w:t>
      </w:r>
      <w:r>
        <w:rPr/>
        <w:t>䊮</w:t>
      </w:r>
      <w:r>
        <w:rPr/>
        <w:t>⠥⠷</w:t>
      </w:r>
      <w:r>
        <w:rPr/>
        <w:t>棂喣䈲䒻⸶㜴啯</w:t>
      </w:r>
      <w:r>
        <w:rPr/>
        <w:t>ꕕ</w:t>
      </w:r>
      <w:r>
        <w:rPr/>
        <w:t>쵾긶師䝈⩳␥◂唺㝌⨮婂幫喏獩䙖潟㤱䁏䏎숮㵣⧂䅀牆䙥城塤頫뾬⏂⽬⬮쌹ꏂ싃䱢䩀</w:t>
      </w:r>
      <w:r>
        <w:rPr/>
        <w:t>ⱴ</w:t>
      </w:r>
      <w:r>
        <w:rPr/>
        <w:t>㜹노桧橐⫂㉍쉘汏彙㞩䝢轥깭䴴⪻ꥬ獀㭂㭈牤汖畐쉦䊱</w:t>
      </w:r>
      <w:r>
        <w:rPr/>
        <w:t>Ⱕ</w:t>
      </w:r>
      <w:r>
        <w:rPr/>
        <w:t>礶걸</w:t>
      </w:r>
      <w:r>
        <w:rPr/>
        <w:t>ꔨ</w:t>
      </w:r>
      <w:r>
        <w:rPr/>
        <w:t>愰砺华쉇䢩癹⽔꥾쉍䴲弹盂⭣䉾䚩狂潥呋瀣녹㪥뭦⨦䂻녦繾</w:t>
      </w:r>
      <w:r>
        <w:rPr/>
        <w:t>ⱄ</w:t>
      </w:r>
      <w:r>
        <w:rPr/>
        <w:t>䑩繪䒩侩縪矂⵫</w:t>
      </w:r>
      <w:r>
        <w:rPr/>
        <w:t>ⵄ</w:t>
      </w:r>
      <w:r>
        <w:rPr/>
        <w:t>瘬숵숩썤♐땣⭴</w:t>
      </w:r>
      <w:r>
        <w:rPr/>
        <w:t>ⱀ</w:t>
      </w:r>
      <w:r>
        <w:rPr/>
        <w:t>㠵恳쉇⩌冻䱌泂⧃涿敱⭨숣쉌⹚⫃쉇䂻꥙춮帶㥶姃杇欬긦⎏牅昵响ꥩ祡瞣썣䜰汇䕘⛂㶵䵾济숸恋칆㉷⩃幠坂⻂歯斬슡剣輣습砪㉧</w:t>
      </w:r>
      <w:r>
        <w:rPr/>
        <w:t>ꤺ</w:t>
      </w:r>
      <w:r>
        <w:rPr/>
        <w:t>瓂싂ㄶ⦘䁂㤯䵴婓ꥹ䨸偕媡坳迂뽋㞮칒⍋䑠嫂庱놩㉵㭌쉠곂⦘扎</w:t>
      </w:r>
      <w:r>
        <w:rPr/>
        <w:t>ꕞ</w:t>
      </w:r>
      <w:r>
        <w:rPr/>
        <w:t>楂婍쎥匵츪乯䑴ꍐ冬滍攭牾氳浭仂稤䕕疿쉒</w:t>
      </w:r>
      <w:r>
        <w:rPr/>
        <w:t>ꕤ</w:t>
      </w:r>
      <w:r>
        <w:rPr/>
        <w:t>㍷䀪栯㉍㡱墮㵅⍹㶻䰵겮幅䕫㝦䅘䱕</w:t>
      </w:r>
      <w:r>
        <w:rPr/>
        <w:t>Ⳃ</w:t>
      </w:r>
      <w:r>
        <w:rPr/>
        <w:t>戣</w:t>
      </w:r>
      <w:r>
        <w:rPr/>
        <w:t>ꕆ</w:t>
      </w:r>
      <w:r>
        <w:rPr/>
        <w:t>奌䱊싃ㆩ桕呑㙮</w:t>
      </w:r>
      <w:r>
        <w:rPr/>
        <w:t>ꦱ</w:t>
      </w:r>
      <w:r>
        <w:rPr/>
        <w:t>煪即䇍枮녪䉉噊㨪㣎砦썵乙匷灪䡈媣</w:t>
      </w:r>
      <w:r>
        <w:rPr/>
        <w:t>ꔣ</w:t>
      </w:r>
      <w:r>
        <w:rPr/>
        <w:t>쉢娬ꏂ類株ꎿ㖏</w:t>
      </w:r>
      <w:r>
        <w:rPr/>
        <w:t>ꕄ⭾</w:t>
      </w:r>
      <w:r>
        <w:rPr/>
        <w:t>截玻ꅅ땺珂䅒玬</w:t>
      </w:r>
      <w:r>
        <w:rPr/>
        <w:t>ⰵ</w:t>
      </w:r>
      <w:r>
        <w:rPr/>
        <w:t>潠⑕恬춥䱒恐唱煐㈬⵹煗침丵疵婎ㅇ佃牦噟慫넺债顭╬䮬前ꥥ乐䯍䩲䷂牗㎡䁱焻癹奈唨淎썮水䍆恍⚏㒱欤甹畷恱㕕䂩庻慺湗䑤輮杀걳䬤乘䦘㑎唴儩㑹恂</w:t>
      </w:r>
      <w:r>
        <w:rPr/>
        <w:t>ꤤ</w:t>
      </w:r>
      <w:r>
        <w:rPr/>
        <w:t>䎮⹦</w:t>
      </w:r>
      <w:r>
        <w:rPr/>
        <w:t>ꕴ</w:t>
      </w:r>
      <w:r>
        <w:rPr/>
        <w:t>塒涿䩺晙</w:t>
      </w:r>
      <w:r>
        <w:rPr/>
        <w:t>⵰</w:t>
      </w:r>
      <w:r>
        <w:rPr/>
        <w:t>卢싂㍞䅥䝀</w:t>
      </w:r>
      <w:r>
        <w:rPr/>
        <w:t>Ⳃ</w:t>
      </w:r>
      <w:r>
        <w:rPr/>
        <w:t>坳堥晬敒䑔숺뼪牡婗厩潪礦캘榩</w:t>
      </w:r>
      <w:r>
        <w:rPr/>
        <w:t>ꥎ</w:t>
      </w:r>
      <w:r>
        <w:rPr/>
        <w:t>녖쉒</w:t>
      </w:r>
      <w:r>
        <w:rPr/>
        <w:t>ⱚ</w:t>
      </w:r>
      <w:r>
        <w:rPr/>
        <w:t>ꄵ汀⤮䲏溡匶嫂潦䯃稬ォ㶩瀲呾戊彈嗃頯</w:t>
      </w:r>
      <w:r>
        <w:rPr/>
        <w:t>꧂</w:t>
      </w:r>
      <w:r>
        <w:rPr/>
        <w:t>稷桧䑰䶩㤻╇亿䡹晖灗⿂쉥畨䝰慗縦疩</w:t>
      </w:r>
      <w:r>
        <w:rPr/>
        <w:t>⣂</w:t>
      </w:r>
      <w:r>
        <w:rPr/>
        <w:t>頵煓爹橗⽃埂슬갱ゥ瀻塾关㟂ꅔ䢩䷂䔷䐭쉡㉢㗂癃㍹䡘听슬纣㙬⌵䅇抵奙䎮痂䩅뗂썘싍䈷噤ꏎ숤뽏恏怹䧂쉲煓渥噳剟䚮䴻䕯㍭쉁氻㡳歂⹕榥ꅎ灩䒱</w:t>
      </w:r>
      <w:r>
        <w:rPr/>
        <w:t>⠴</w:t>
      </w:r>
      <w:r>
        <w:rPr/>
        <w:t>쉪剁桧㙒桏쉥歶毂坱⬴⭞换爩湬⩯䊏</w:t>
      </w:r>
      <w:r>
        <w:rPr/>
        <w:t>ⷃ</w:t>
      </w:r>
      <w:r>
        <w:rPr/>
        <w:t>⡉</w:t>
      </w:r>
      <w:r>
        <w:rPr/>
        <w:t>曂囂捈믂滂伴䨪쌵畆숷</w:t>
      </w:r>
      <w:r>
        <w:rPr/>
        <w:t>⠩</w:t>
      </w:r>
      <w:r>
        <w:rPr/>
        <w:t>堰债</w:t>
      </w:r>
      <w:r>
        <w:rPr/>
        <w:t>꤯</w:t>
      </w:r>
      <w:r>
        <w:rPr/>
        <w:t>祸噹娪㭰䵓⩇䟎쉓䉅偹㑠싎㒥挤徵쉲쉍䥬䁵㉆捋〱䗂걵獫煓놥숷ꎻ⑓䥢쉘䴱獵柂싂⑪䢿浥칀쵧䥱㢻⾿㍃␽䅫쉍ꍑ쉨渰䴪䧂噲働妣㤨䬽璡伫潞숯ꅢ┬넪쉦⭹迃债꥾轅</w:t>
      </w:r>
      <w:r>
        <w:rPr/>
        <w:t>ꤸ</w:t>
      </w:r>
      <w:r>
        <w:rPr/>
        <w:t>囂㩓슱埂栵囂习础쉭ꅨ櫍慷숦</w:t>
      </w:r>
      <w:r>
        <w:rPr/>
        <w:t>⡢</w:t>
      </w:r>
      <w:r>
        <w:rPr/>
        <w:t>爱㡥㘯禘囂剚㠩゘묺浨獈皘ꥦ祁⩘獒㥐彪穕싂桢侵䵌题㩱녂䆩敾㥪穔摞</w:t>
      </w:r>
      <w:r>
        <w:rPr/>
        <w:t>ꕲ</w:t>
      </w:r>
      <w:r>
        <w:rPr/>
        <w:t>䑴偉녉浇䁵⫂楮䶬쉞姂䶥潰䡡呍爷匲쌯噦䅡娣徿ꄹ숽</w:t>
      </w:r>
      <w:r>
        <w:rPr/>
        <w:t>ⱗ</w:t>
      </w:r>
      <w:r>
        <w:rPr/>
        <w:t>쵷䜫㑙ヂ扑슻㉒橵㥷⹄晨䝕䦿ㅺ쉪健䶣洴幮䰳딻硋㔷颣슬⥂埂䇂⺩㪩ぬ奎彀穐쉓橕ㄬ槃祃輵⩅⩘⥭匣뮵恥栵┦硡嚘漫瞮唦쉈껂均⍌掻싃娦䕰䜪繙硂㙢싂⻂欵啅䵡</w:t>
      </w:r>
      <w:r>
        <w:rPr/>
        <w:t>ꦩ</w:t>
      </w:r>
      <w:r>
        <w:rPr/>
        <w:t>⺩⑥㉀堸浟䞡娶땊</w:t>
      </w:r>
      <w:r>
        <w:rPr/>
        <w:t>ꗂ</w:t>
      </w:r>
      <w:r>
        <w:rPr/>
        <w:t>뼬㬭搻甦쉣扞</w:t>
      </w:r>
      <w:r>
        <w:rPr/>
        <w:t>ꕲ</w:t>
      </w:r>
      <w:r>
        <w:rPr/>
        <w:t>쉌⽤㟂</w:t>
      </w:r>
      <w:r>
        <w:rPr/>
        <w:t>ⴺ</w:t>
      </w:r>
      <w:r>
        <w:rPr/>
        <w:t>扔</w:t>
      </w:r>
      <w:r>
        <w:rPr/>
        <w:t>ⶵꔪ</w:t>
      </w:r>
      <w:r>
        <w:rPr/>
        <w:t>숸桫䭤뇂剰䭑正祑긤張</w:t>
      </w:r>
      <w:r>
        <w:rPr/>
        <w:t>꧂</w:t>
      </w:r>
      <w:r>
        <w:rPr/>
        <w:t>獃帹〮䊵癫⩀䯍䷂汪顥洬敊囂쉴숵㬹┰⴨</w:t>
      </w:r>
      <w:r>
        <w:rPr/>
        <w:t>ꤻ</w:t>
      </w:r>
      <w:r>
        <w:rPr/>
        <w:t>䴰頣싍䱷啾⺥뼦쉹䨯⩨㧂숵檱丩</w:t>
      </w:r>
      <w:r>
        <w:rPr/>
        <w:t>ⰻ</w:t>
      </w:r>
      <w:r>
        <w:rPr/>
        <w:t>歖뼯坠</w:t>
      </w:r>
      <w:r>
        <w:rPr/>
        <w:t>ꕍꥇ</w:t>
      </w:r>
      <w:r>
        <w:rPr/>
        <w:t>楀昽杮橇敬䐹に䥞啵奀刲慦係㙰殏檮썋摴땇妬噋䬹</w:t>
      </w:r>
      <w:r>
        <w:rPr/>
        <w:t>⡧</w:t>
      </w:r>
      <w:r>
        <w:rPr/>
        <w:t>睙쉦汙樸쉠쉔꥗绂桵轔⥋싂庬柂쉸㝓繙⤤煚啋礴庡싂唣呫숲⼫㕤뭫痂恂ꍘ䝺㉃썲摀⩶싎</w:t>
      </w:r>
      <w:r>
        <w:rPr/>
        <w:t>⣂</w:t>
      </w:r>
      <w:r>
        <w:rPr/>
        <w:t>㐪㥯䋂濂瀭⭁숯쉑稦㐪僎䙾뽉䉨界㋂畟♉</w:t>
      </w:r>
      <w:r>
        <w:rPr/>
        <w:t>ꔪ</w:t>
      </w:r>
      <w:r>
        <w:rPr/>
        <w:t>㜬땃㢣뽊睗땋䙶</w:t>
      </w:r>
      <w:r>
        <w:rPr/>
        <w:t>ꕫ</w:t>
      </w:r>
      <w:r>
        <w:rPr/>
        <w:t>噬㝱ㅮ⦻</w:t>
      </w:r>
      <w:r>
        <w:rPr/>
        <w:t>⡳</w:t>
      </w:r>
      <w:r>
        <w:rPr/>
        <w:t>㵴ꎩ瑚䵄歏ィ⵬ꅚ♕깰䙮潈戊갴䆘璣긴栤䈲琬ꄮ㡦潡㕸쉇쉾뗂⺬䈵辩痃䅨쉩呴婉⤯⎩츪㒱噰怯쉍漥㜨收䑇痎</w:t>
      </w:r>
      <w:r>
        <w:rPr/>
        <w:t>ꤩ</w:t>
      </w:r>
      <w:r>
        <w:rPr/>
        <w:t>㶩䡢木뽚놮䝏㡷㵯卯反슿倫攵ꆏ䯃㭕倱圯輪曃</w:t>
      </w:r>
      <w:r>
        <w:rPr/>
        <w:t>ꔦ</w:t>
      </w:r>
      <w:r>
        <w:rPr/>
        <w:t>冡䝆쵩㝰⨦纩숤祶㪬</w:t>
      </w:r>
      <w:r>
        <w:rPr/>
        <w:t>ⷂ</w:t>
      </w:r>
      <w:r>
        <w:rPr/>
        <w:t>㤦⭂獩盍晠쉥싂</w:t>
      </w:r>
      <w:r>
        <w:rPr/>
        <w:t>ꕉ</w:t>
      </w:r>
      <w:r>
        <w:rPr/>
        <w:t>쉖㵄슮䀫椣硚⨹埃匪瘪ꍍ穇쉈㝩夵䐬祆슏䳂焯潾欯瞩⿂숪摄犣㛂㵬㠦挲婠⤷做卐</w:t>
      </w:r>
      <w:r>
        <w:rPr/>
        <w:t>ꔵ⵺</w:t>
      </w:r>
      <w:r>
        <w:rPr/>
        <w:t>噏쉪⼭싂싂坆㗂捨㈲쉕毎쉉쌺⨺땣嫂녀殱〦滂㕅䰸⌰␴쉮㘭穖扎䑩㝙꥚㩖母칚迂䘨䝌硟嗂乷㍃떡妻䩙쉤쵶땱䆱㡭딻洪橔㑰⛂츯昹硾썬倽䝠睪쵣䙋㥀䄫硤⌯긻䤲嘺슡敀㬻⑪䙹䙦亩쉩轗摭딷嘱䕵숫潮춘ㄫ칙䉁ㅴ䍌</w:t>
      </w:r>
      <w:r>
        <w:rPr/>
        <w:t>ꔨ</w:t>
      </w:r>
      <w:r>
        <w:rPr/>
        <w:t>칎嗂朸⑶绂</w:t>
      </w:r>
      <w:r>
        <w:rPr/>
        <w:t>ⴷ</w:t>
      </w:r>
      <w:r>
        <w:rPr/>
        <w:t>뭩湴扰썥㮮奶ꅁ⛂歍捑墏</w:t>
      </w:r>
      <w:r>
        <w:rPr/>
        <w:t>꧂</w:t>
      </w:r>
      <w:r>
        <w:rPr/>
        <w:t>⽗杸檣◂뼨䝏⨳洸浪炘漲슡䃂榏딶곂딪</w:t>
      </w:r>
      <w:r>
        <w:rPr/>
        <w:t>꧂</w:t>
      </w:r>
      <w:r>
        <w:rPr/>
        <w:t>슣测䱙瑩╚博쉈</w:t>
      </w:r>
      <w:r>
        <w:rPr/>
        <w:t>ꕡ</w:t>
      </w:r>
      <w:r>
        <w:rPr/>
        <w:t>幚扖뭪䙫橍┸壂獴塒朮뼱汅䤳싂猫淂歭扖쉃娷畁㓂慇⑳㑆搮뭡딻숥䝠敋癷㑑僂喵歕撏캡暬畦㟂뼪㞏偳堲䄮䒵䬳幊椯㥳圤땧毂䵃⥎爤熘㐳唣숸쉚曂挥♹爭⌵栲쉺眭ㄻ盂汳煑깖繳湩⛂㔣䙪⽒㞣⵬焳땊쵑樻싂慢潈辱뿃捡䔵⺵숤涬쉈슩쉘䁍쉳쉹卾稫焫摰㥫婙䤬䕴쵪㤹⹌䝶싂繀奍忎睾䗂ㄸ♸欽⤹㧎</w:t>
      </w:r>
      <w:r>
        <w:rPr/>
        <w:t>ⰸ</w:t>
      </w:r>
      <w:r>
        <w:rPr/>
        <w:t>欲䫂愺敒婊ㅨ汗㮩썂</w:t>
      </w:r>
      <w:r>
        <w:rPr/>
        <w:t>꧂</w:t>
      </w:r>
      <w:r>
        <w:rPr/>
        <w:t>熵㡞㷂祍氵坋숸⏂껂ヂ싂</w:t>
      </w:r>
      <w:r>
        <w:rPr/>
        <w:t>ꥀ</w:t>
      </w:r>
      <w:r>
        <w:rPr/>
        <w:t>쉣唫⦥熣怨ㆩꅸ䉢捬䒏硤묨␸䭅곂揃か祆䰫兯▮ㄣ⩡⫂쉄⦏〺䬳땩쉗숪㍙嫂䰯숴拂</w:t>
      </w:r>
      <w:r>
        <w:rPr/>
        <w:t>⣂</w:t>
      </w:r>
      <w:r>
        <w:rPr/>
        <w:t>畑兘걵抵䰷挻橀㵒䚻┤⹧帰䕭仂碱怰桍쉫兡ꥦ㩂숶땍灊䏂⬩칶瑞㘬併敹쉥䒩睏硔䆡숥昮帺Ⓜ겱깭</w:t>
      </w:r>
      <w:r>
        <w:rPr/>
        <w:t>ꥉ</w:t>
      </w:r>
      <w:r>
        <w:rPr/>
        <w:t>穰帹幧숽</w:t>
      </w:r>
    </w:p>
    <w:p>
      <w:pPr>
        <w:pStyle w:val="PreformattedText"/>
        <w:bidi w:val="0"/>
        <w:spacing w:before="0" w:after="0"/>
        <w:jc w:val="left"/>
        <w:rPr/>
      </w:pPr>
      <w:r>
        <w:rPr/>
        <w:t>壂祪㑹嫍垘捧䀩桯䉺㙺卢⵷䑅瑁㢩啒⽙䳂吭긴䕶☲妿䵘伽繷祆뗎坧갱⥃圊奞</w:t>
      </w:r>
      <w:r>
        <w:rPr/>
        <w:t>ꕶ</w:t>
      </w:r>
      <w:r>
        <w:rPr/>
        <w:t>㝟伺䥒춥쉾杩偦┲䱾惂䙁ꅢ歸兹煁⽧⍳戰廂稦</w:t>
      </w:r>
      <w:r>
        <w:rPr/>
        <w:t>ⱪ</w:t>
      </w:r>
      <w:r>
        <w:rPr/>
        <w:t>竂熩嘭㭕游䁱塟ꅘ</w:t>
      </w:r>
      <w:r>
        <w:rPr/>
        <w:t>ꥀ</w:t>
      </w:r>
      <w:r>
        <w:rPr/>
        <w:t>ⴤ</w:t>
      </w:r>
      <w:r>
        <w:rPr/>
        <w:t>ꥅ</w:t>
      </w:r>
      <w:r>
        <w:rPr/>
        <w:t>㵥兡轰乶敢䥀䥒촹㍀䉁瞏㕸绂쌺숱땫摇だ쉯恷搮轂깯ㅄ瀮긦幉䌴樲숸⩑輷毂䴦特㬺䁡깳幅⫂獌折딣㩔쉯㙨浈煪䑦乳䠪媏㵲ꍴ浣两秂匫盂⩕秂噋쉋칗剆떩䝮垣匤佌摣㤤쉱숰本挭煭祣쌷㕑싂⥈弲</w:t>
      </w:r>
      <w:r>
        <w:rPr/>
        <w:t>ꥅ</w:t>
      </w:r>
      <w:r>
        <w:rPr/>
        <w:t>깯敬㉞摶机琯㙶晶圥祃契磂칮啵</w:t>
      </w:r>
      <w:r>
        <w:rPr/>
        <w:t>꧂</w:t>
      </w:r>
      <w:r>
        <w:rPr/>
        <w:t>㉅㕈㡎䡥帻䪬䷂긨㥐刵彧㙕摞⿂噡㴨㵴ꥲ灊汮凂</w:t>
      </w:r>
      <w:r>
        <w:rPr/>
        <w:t>Ⱪ⠦⩺</w:t>
      </w:r>
      <w:r>
        <w:rPr/>
        <w:t>싂䟂㓂卂ꆿ嗎穹䝆㕠쉎䩕摧䠹䜵ꎱ戶쉴㑨⩣녡걭嘺揂㩬奃晧株牗䩙凂⭱㡖硃愣쉒䚬慦囍䝪摩䍃</w:t>
      </w:r>
      <w:r>
        <w:rPr/>
        <w:t>⡤</w:t>
      </w:r>
      <w:r>
        <w:rPr/>
        <w:t>쏃숪ꍴ䑘䑒㩱⬩欪䈫</w:t>
      </w:r>
      <w:r>
        <w:rPr/>
        <w:t>⠫</w:t>
      </w:r>
      <w:r>
        <w:rPr/>
        <w:t>슡䲩䓂湔싂懎䟂帥</w:t>
      </w:r>
      <w:r>
        <w:rPr/>
        <w:t>ꕢ</w:t>
      </w:r>
      <w:r>
        <w:rPr/>
        <w:t>䉳</w:t>
      </w:r>
      <w:r>
        <w:rPr/>
        <w:t>ⱨ</w:t>
      </w:r>
      <w:r>
        <w:rPr/>
        <w:t>匲㭘㮿㕔䈴眪癋깖嘦帰漩偕츪┪佈♐싂㵧圻뭟反䡣⼵㉬⯎眪垥畕桉楳奃쉣喥䰤唪瀱奷쉋쉤䅵䓂亩嚻㋂墡奯縤夭沩挲䍱䵒塑县汴깮◂⍔㭈쉤㝎</w:t>
      </w:r>
      <w:r>
        <w:rPr/>
        <w:t>ꤹ⨥ⴽ</w:t>
      </w:r>
      <w:r>
        <w:rPr/>
        <w:t>슬⽠쉹</w:t>
      </w:r>
      <w:r>
        <w:rPr/>
        <w:t>ꗍ</w:t>
      </w:r>
      <w:r>
        <w:rPr/>
        <w:t>瘻怰杏</w:t>
      </w:r>
      <w:r>
        <w:rPr/>
        <w:t>ⵌ</w:t>
      </w:r>
      <w:r>
        <w:rPr/>
        <w:t>㭘嗎㞵싂╳獫恑汫␻轰嘨䔩歮婠▬㢱扤奟⥅噓㇎⩰㐶扠ꄨ捞㙤䭁圽汇⨰挺䕀⑔⒘⑖뾘땀婶噑挪犘칚灣噷倴ꅄ①♗</w:t>
      </w:r>
      <w:r>
        <w:rPr/>
        <w:t>ꕷ⧍</w:t>
      </w:r>
      <w:r>
        <w:rPr/>
        <w:t>츯䡋㊬⵩伵挲땓夫</w:t>
      </w:r>
      <w:r>
        <w:rPr/>
        <w:t>ꖥ</w:t>
      </w:r>
      <w:r>
        <w:rPr/>
        <w:t>吣뼹母깄䙰䴴녴䙗츪㧍☮截扎辣係⽨뼳橴殿쉲쉦⥙⹴㇂땑㑥싍♳⹦砪剆㑔幆溵㢵</w:t>
      </w:r>
      <w:r>
        <w:rPr/>
        <w:t>ꕊ⑚</w:t>
      </w:r>
      <w:r>
        <w:rPr/>
        <w:t>熥쎩㝌敏愮䥴▬潴甦帱䡰⍖</w:t>
      </w:r>
      <w:r>
        <w:rPr/>
        <w:t>꧂</w:t>
      </w:r>
      <w:r>
        <w:rPr/>
        <w:t>砬杆쉮쉗⫂獪扁쉯쉑ꄣ㊥穦汱䏃啂癔╣쉕⑶㖡㤳潱◂去쉋瞘㕯</w:t>
      </w:r>
      <w:r>
        <w:rPr/>
        <w:t>⡘</w:t>
      </w:r>
      <w:r>
        <w:rPr/>
        <w:t>㐫敒睭户轵쉢썕♚쉺䤨晍輴쉋擂뇎汁㕑뮩㌫뗂갰刬㪏</w:t>
      </w:r>
      <w:r>
        <w:rPr/>
        <w:t>ⱙ</w:t>
      </w:r>
      <w:r>
        <w:rPr/>
        <w:t>䘹嗂僂</w:t>
      </w:r>
      <w:r>
        <w:rPr/>
        <w:t>ꕙꗍ</w:t>
      </w:r>
      <w:r>
        <w:rPr/>
        <w:t>딪奪䍇䕃幰䙦䅆售瘪⨣⬺견⩔婏ꌩ䀲</w:t>
      </w:r>
      <w:r>
        <w:rPr/>
        <w:t>⣍</w:t>
      </w:r>
      <w:r>
        <w:rPr/>
        <w:t>㦻摮幞乆嫂䁟佟潃乮顊瀨⺏䭦䛂┺此坈싍</w:t>
      </w:r>
      <w:r>
        <w:rPr/>
        <w:t>ⰶ</w:t>
      </w:r>
      <w:r>
        <w:rPr/>
        <w:t>䑸☩뼯㇂坂䉊⎘颩䜨傏⬣㒱ㅲ庻䍅浞</w:t>
      </w:r>
      <w:r>
        <w:rPr/>
        <w:t>ⴊ</w:t>
      </w:r>
      <w:r>
        <w:rPr/>
        <w:t>堣䥂愻湕潣쉰䴴쉭㨩爣</w:t>
      </w:r>
      <w:r>
        <w:rPr/>
        <w:t>ꕪ</w:t>
      </w:r>
      <w:r>
        <w:rPr/>
        <w:t>輣浅う婌㋂㑤㩠쉘쉬쉺頨숺數칷⥺㙵</w:t>
      </w:r>
      <w:r>
        <w:rPr/>
        <w:t>⡄</w:t>
      </w:r>
      <w:r>
        <w:rPr/>
        <w:t>渥▵쉪곂癊</w:t>
      </w:r>
      <w:r>
        <w:rPr/>
        <w:t>ꖩ</w:t>
      </w:r>
      <w:r>
        <w:rPr/>
        <w:t>쉎ㄸ潓</w:t>
      </w:r>
      <w:r>
        <w:rPr/>
        <w:t>ꤻ</w:t>
      </w:r>
      <w:r>
        <w:rPr/>
        <w:t>㔳쉡搭兡橏党㭶㊵䉔⹙碬깬슩畟숽捋婰洽䍏</w:t>
      </w:r>
      <w:r>
        <w:rPr/>
        <w:t>ꦩ</w:t>
      </w:r>
      <w:r>
        <w:rPr/>
        <w:t>个楎䁶恧숣⎥湅杆兤㊩䑤꥘橑㘬啤泂⩤庩犩㕥쉡唣싂硱</w:t>
      </w:r>
      <w:r>
        <w:rPr/>
        <w:t>ⷂꔹ</w:t>
      </w:r>
      <w:r>
        <w:rPr/>
        <w:t>礱汎挥⛂恍歀쉳痂</w:t>
      </w:r>
      <w:r>
        <w:rPr/>
        <w:t>ⱖ</w:t>
      </w:r>
      <w:r>
        <w:rPr/>
        <w:t>ꅄ绂䁳单숹칢涩橯㇎ꥠ㚻彷</w:t>
      </w:r>
      <w:r>
        <w:rPr/>
        <w:t>ꕄ</w:t>
      </w:r>
      <w:r>
        <w:rPr/>
        <w:t>硔쉄夫쉄ぉ窬祄湠</w:t>
      </w:r>
      <w:r>
        <w:rPr/>
        <w:t>꧂</w:t>
      </w:r>
      <w:r>
        <w:rPr/>
        <w:t>슮</w:t>
      </w:r>
      <w:r>
        <w:rPr/>
        <w:t>⠱</w:t>
      </w:r>
      <w:r>
        <w:rPr/>
        <w:t>檮顪卹㡥廂슣䄰彀电碩㔦䱔뾘桤ㅢ㘨烂ꍷ澘뭯燂쉤䱬ꅕ犩昶䵫⍨깵㯂欤뼨奏㙞␴䱱光㙍椮쉃䭘㡮㧍쉠榏㭷⩘婇歰숳䰸厩쉴疏睕⦥㥴䇎捧噤ꥢ䁦机母圤쉺浞╩쉥䕃眦帰싂婅숪畑⸹奵彩灑䡌曂䫂䠵噶樯싃煇⫂싂幇扠뭦敉ꄲ敚し㕨</w:t>
      </w:r>
      <w:r>
        <w:rPr/>
        <w:t>Ᵽ</w:t>
      </w:r>
      <w:r>
        <w:rPr/>
        <w:t>싎◂䀩◂扡玿昶숲䅙</w:t>
      </w:r>
      <w:r>
        <w:rPr/>
        <w:t>ꤪ</w:t>
      </w:r>
      <w:r>
        <w:rPr/>
        <w:t>慵婑绂嘩睗쉫䡬쉐幀슻⴯㒮疿䑖優温䌦뾘㏂㉵</w:t>
      </w:r>
      <w:r>
        <w:rPr/>
        <w:t>⡤</w:t>
      </w:r>
      <w:r>
        <w:rPr/>
        <w:t>䋃橏䐹敇㍢仂歋칦癵⥠慖䜹쉷</w:t>
      </w:r>
      <w:r>
        <w:rPr/>
        <w:t>⡚⩱</w:t>
      </w:r>
      <w:r>
        <w:rPr/>
        <w:t>㴪啎㥷枘슘쉏⩏숮</w:t>
      </w:r>
      <w:r>
        <w:rPr/>
        <w:t>ꥋ</w:t>
      </w:r>
      <w:r>
        <w:rPr/>
        <w:t>ⴣ</w:t>
      </w:r>
      <w:r>
        <w:rPr/>
        <w:t>뇂颣</w:t>
      </w:r>
      <w:r>
        <w:rPr/>
        <w:t>ꤶ</w:t>
      </w:r>
      <w:r>
        <w:rPr/>
        <w:t>氣潄廂畃䢏쉆묻싂佂䚵쵘䙥狂썌䙟奉䵢朸瑑啊⑸㩡슣뼺뽌ば卢係⨤玮⍱땞⭋䫃㘯</w:t>
      </w:r>
      <w:r>
        <w:rPr/>
        <w:t>ⵘ</w:t>
      </w:r>
      <w:r>
        <w:rPr/>
        <w:t>숭싂캩彁器䰹丸䡄넻甪싍轎幘轘妩呮琮癋䎿␱뭋ꍓ摘䉯梻杘竂倮棂橤⭺䜸</w:t>
      </w:r>
      <w:r>
        <w:rPr/>
        <w:t>ꕟ</w:t>
      </w:r>
      <w:r>
        <w:rPr/>
        <w:t>걄㌳戦琯쉸䋃䍮繎㴽䱨䊩⒵ꅸ棂⭐쉹慗塶㥦쉈㭪儭厱쵋䵠䦿䇎⹬㭙㊘奍쉂硐杔⸱牋뗍⨥坷숦䵹⥞ꌫ╇煭䑡嗍䱰硨媱汸䀻뽒쉖뽦晖쉮숹</w:t>
      </w:r>
      <w:r>
        <w:rPr/>
        <w:t>⠥</w:t>
      </w:r>
      <w:r>
        <w:rPr/>
        <w:t>⻂걾㈳</w:t>
      </w:r>
      <w:r>
        <w:rPr/>
        <w:t>⡅</w:t>
      </w:r>
      <w:r>
        <w:rPr/>
        <w:t>帯矂毂묽㕁拂쌤竍圦㕏瓂嘣걶伶♌㕞昪⨷⭓⭯깹</w:t>
      </w:r>
      <w:r>
        <w:rPr/>
        <w:t>ꤵ</w:t>
      </w:r>
      <w:r>
        <w:rPr/>
        <w:t>仂쉁䱟묪쉭뭉獧쉐福쉕⪩槂澏㵳◍匱⩆㡬樦慨㈻쉮未䍃</w:t>
      </w:r>
      <w:r>
        <w:rPr/>
        <w:t>ꖩ</w:t>
      </w:r>
      <w:r>
        <w:rPr/>
        <w:t>牦噸猲㕔漭슿䁤晗轪䌷</w:t>
      </w:r>
      <w:r>
        <w:rPr/>
        <w:t>ꤴ</w:t>
      </w:r>
      <w:r>
        <w:rPr/>
        <w:t>㈥怴兔㣂㡺堻숪䝱弸偶煕䒻┷䵲㈤</w:t>
      </w:r>
      <w:r>
        <w:rPr/>
        <w:t>ꔮ⩖</w:t>
      </w:r>
      <w:r>
        <w:rPr/>
        <w:t>潫㡅湩䙙扏⭤抱㍆佶睰坶橓堰甲뽴䘻㉶唷䠲ꎏ䉩⍏캮弯涘캣䧂偊뗂</w:t>
      </w:r>
      <w:r>
        <w:rPr/>
        <w:t>Ⰺ</w:t>
      </w:r>
      <w:r>
        <w:rPr/>
        <w:t>挬뮻䈬㦘縮摸犥⛂奯쎏勍</w:t>
      </w:r>
      <w:r>
        <w:rPr/>
        <w:t>ⴥ</w:t>
      </w:r>
      <w:r>
        <w:rPr/>
        <w:t>㑍㞡㥳쉋㚮慸坣坊哂㡣㛂숯㮵灭갵㡥⩣ꌳ㢻灐煷ꍱ䶘係刺惂殏⨭琴畚煄⭹ꅣ쵸䌬㩶唯쉬䘣啑숥ꌰ㴤⪱쉫⥑却瘣㴮䠽캵䡎梵爴䈲숴焳⚡珍問</w:t>
      </w:r>
      <w:r>
        <w:rPr/>
        <w:t>ꕦ</w:t>
      </w:r>
      <w:r>
        <w:rPr/>
        <w:t>秂컂彵轓婥</w:t>
      </w:r>
      <w:r>
        <w:rPr/>
        <w:t>⡲</w:t>
      </w:r>
      <w:r>
        <w:rPr/>
        <w:t>丩氦捀㨱㴥쉮䩤爬걠쉠숩塦墿싃攵쉺⭺⤸⒵勎</w:t>
      </w:r>
      <w:r>
        <w:rPr/>
        <w:t>ꖡ</w:t>
      </w:r>
      <w:r>
        <w:rPr/>
        <w:t>恢숣䩦ㅇ쉐未䑁녹䃂圲녟⭢뼲슬쌷杲輲ㅓ瑏䝲⪏渹╴桱敗妬䠦쌥㜵桴ꌬ牘礹熩睆硳딲獎癀槍㯎恇믂楯頮싂䡺椪䐫恰瑗啚䕴獔䊵뇎썍㜮䡲⩔넶⹟䄥桷璿桶슘獥⚏橠㚿쉕䧂倽䛍⒡仂頩燍ㆱ久灺ꅀ樲㉗唻牁歮䑋婟긲眭祺㥔〈挴䠺異桯㠺ㅨ䘮췂㭒䉊㬹癟㥫⍁놏쉎숫桙</w:t>
      </w:r>
      <w:r>
        <w:rPr/>
        <w:t>ꤣ</w:t>
      </w:r>
      <w:r>
        <w:rPr/>
        <w:t>쉹</w:t>
      </w:r>
      <w:r>
        <w:rPr/>
        <w:t>⣃⫂</w:t>
      </w:r>
      <w:r>
        <w:rPr/>
        <w:t>顃㝾攴歭쉀ꥴ</w:t>
      </w:r>
      <w:r>
        <w:rPr/>
        <w:t>ꔴ⭂</w:t>
      </w:r>
      <w:r>
        <w:rPr/>
        <w:t>쉺䘽묹愨撩숺浆敋㚥쉀渽슻卉獾쉶녴㙞淂쉣㘵쉲츳ꥵ攫爣싂徣夹昵숲쉸쉨</w:t>
      </w:r>
      <w:r>
        <w:rPr/>
        <w:t>ꦮ</w:t>
      </w:r>
      <w:r>
        <w:rPr/>
        <w:t>婋㔪䵰眷뭑㦡⥌碣扠䈹浩␻儭干걠佾숵䰦汄⪏뭱츴义⨤樸ㅰ㡶ꅕ煗䩮쎱쉕䲿橤竍䩣숱㝹숱썆䤨睫㵲ㅴ埂쉄⻍㯂츱䤰䔸㔦瘭ㄵ뿂</w:t>
      </w:r>
      <w:r>
        <w:rPr/>
        <w:t>ꤪ⩘</w:t>
      </w:r>
      <w:r>
        <w:rPr/>
        <w:t>恰嗂쉇녹墩慣卭㕅填넩⍸繹딱佑偟狎䥶潺⩶偘⌷吻㣍䨥桖眦祦焰幕穦ꅎ숣䲡슏㖣癹乢╟껂쉑묤㡰㕳漹䨫┳깥칔⪻쉹⑟</w:t>
      </w:r>
      <w:r>
        <w:rPr/>
        <w:t>ⵔ</w:t>
      </w:r>
      <w:r>
        <w:rPr/>
        <w:t>辏⎥埂夬干戶䈪坹촶⩟ㅑ쌷昴樹㟂燂깅㟂㵹⩞䉭⍅쉭昳</w:t>
      </w:r>
      <w:r>
        <w:rPr/>
        <w:t>⡗</w:t>
      </w:r>
      <w:r>
        <w:rPr/>
        <w:t>㔱䱎</w:t>
      </w:r>
      <w:r>
        <w:rPr/>
        <w:t>⠴</w:t>
      </w:r>
      <w:r>
        <w:rPr/>
        <w:t>噢煠晀</w:t>
      </w:r>
      <w:r>
        <w:rPr/>
        <w:t>⠲</w:t>
      </w:r>
      <w:r>
        <w:rPr/>
        <w:t>昦䛂컂慹轃㵉㡬♕⚡椸뗃쉤佺吽⑫♯㠷碣収♤托彑깈슱楣♉奋ꍋ⍮㯂㕊瑫슡嘶䲘쉤</w:t>
      </w:r>
      <w:r>
        <w:rPr/>
        <w:t>ꖻ</w:t>
      </w:r>
      <w:r>
        <w:rPr/>
        <w:t>숩쉩祋参뽧攪㡭瀽</w:t>
      </w:r>
      <w:r>
        <w:rPr/>
        <w:t>ꤵ</w:t>
      </w:r>
      <w:r>
        <w:rPr/>
        <w:t>奰䅌숭噞䖩쉕</w:t>
      </w:r>
      <w:r>
        <w:rPr/>
        <w:t>Ᵽ</w:t>
      </w:r>
      <w:r>
        <w:rPr/>
        <w:t>啊</w:t>
      </w:r>
      <w:r>
        <w:rPr/>
        <w:t>⣃</w:t>
      </w:r>
      <w:r>
        <w:rPr/>
        <w:t>㣂촸煫㵊参⶿䍹⸸녱㝀⨪쉳쉹㤲瀮</w:t>
      </w:r>
      <w:r>
        <w:rPr/>
        <w:t>ꕇ</w:t>
      </w:r>
      <w:r>
        <w:rPr/>
        <w:t>䦘♶棂깕䞻ꍤ为䘫㵉揂䜥쉾唶쉈㴪췎㑆摁敤䆩䱎甮乍䭤䌹䵲繠</w:t>
      </w:r>
      <w:r>
        <w:rPr/>
        <w:t>ꦡ</w:t>
      </w:r>
      <w:r>
        <w:rPr/>
        <w:t>婐㐰䡶ꌰ</w:t>
      </w:r>
      <w:r>
        <w:rPr/>
        <w:t>ⵠ</w:t>
      </w:r>
      <w:r>
        <w:rPr/>
        <w:t>煶쉟䥙쎥慺剾亮ㅢ頊䎣╎䱭숱䞘썲樭ꇂ响뮏䢻</w:t>
      </w:r>
      <w:r>
        <w:rPr/>
        <w:t>꧂ꖮ</w:t>
      </w:r>
      <w:r>
        <w:rPr/>
        <w:t>浃頶⽺淂</w:t>
      </w:r>
      <w:r>
        <w:rPr/>
        <w:t>Ⱡ⑅</w:t>
      </w:r>
      <w:r>
        <w:rPr/>
        <w:t>䑳婾㕢侮⹹䑙┬楮䠣狂債㷂悱ꆵ兴啹䨩畢娵轾弣ꥺ姂灄칣녞깭⸻偖깰놣癃橍祢㤫ㅕ쉋稷쉶깥揂曂磂慩ば告⭉迂坚㢵쉎⎩卓琻垬ꥥ啾娱稣彎⨵瑁庣ꥥ辬</w:t>
      </w:r>
      <w:r>
        <w:rPr/>
        <w:t>⢏</w:t>
      </w:r>
      <w:r>
        <w:rPr/>
        <w:t>㉬쉅싃쉙㏂ㅎ땕숫剄硋</w:t>
      </w:r>
      <w:r>
        <w:rPr/>
        <w:t>⡬</w:t>
      </w:r>
      <w:r>
        <w:rPr/>
        <w:t>洨싂晭埂╎숭嘷狂䝩슏䡓整兊뮵顙⍣⨤</w:t>
      </w:r>
      <w:r>
        <w:rPr/>
        <w:t>꤭</w:t>
      </w:r>
      <w:r>
        <w:rPr/>
        <w:t>晖䑄欸♳⑌盂䫂兌쌩䷂⩁䝕䙳穦⬪埍㉆㕚南쌥䱐</w:t>
      </w:r>
      <w:r>
        <w:rPr/>
        <w:t>ⵗ</w:t>
      </w:r>
      <w:r>
        <w:rPr/>
        <w:t>㴸컎㎥㠽坚片㥬</w:t>
      </w:r>
      <w:r>
        <w:rPr/>
        <w:t>Ⱪ</w:t>
      </w:r>
      <w:r>
        <w:rPr/>
        <w:t>ꥍ</w:t>
      </w:r>
      <w:r>
        <w:rPr/>
        <w:t>摳湩쉅樻깍偕</w:t>
      </w:r>
      <w:r>
        <w:rPr/>
        <w:t>ꕾ</w:t>
      </w:r>
      <w:r>
        <w:rPr/>
        <w:t>Ⱪ</w:t>
      </w:r>
      <w:r>
        <w:rPr/>
        <w:t>卤䇂ぅ깕坓棃䰦忂䁦瑳쉌煃佃頩坎卖凍忂슩습⫂榘㉯묽쉔뽁㍁䭲檣⨥穲株頨盂녓燂䄭恟넶溡䄹</w:t>
      </w:r>
      <w:r>
        <w:rPr/>
        <w:t>Ⱚ</w:t>
      </w:r>
      <w:r>
        <w:rPr/>
        <w:t>礹쌵쉇姂꺥璏灨⍗⭡㠦ꍆ⚻㴥</w:t>
      </w:r>
      <w:r>
        <w:rPr/>
        <w:t>⠽</w:t>
      </w:r>
      <w:r>
        <w:rPr/>
        <w:t>潞숵㥐轧䤺땆占⩃䚡浐쉟땁␳棍朶㣂㍄⥵碘渵湇撩⚏숩ㅉ䀸癎礻䙢ꅳ㙟桬华㇂䂣仂땦싂␥慶伲┪쉑슬橦㡎땒琱䡵</w:t>
      </w:r>
      <w:r>
        <w:rPr/>
        <w:t>ⵔꤷ</w:t>
      </w:r>
      <w:r>
        <w:rPr/>
        <w:t>桾丰⯍쉅淂䑨⨣帹で獫䱫到ꄤ坞噈⒡㑱ꍚ䗂樤⪘싃䭮⩂き䌬䣃䡴纩䴸숭쉸㍒掩奭┸䵄뽯䡉祳숱</w:t>
      </w:r>
      <w:r>
        <w:rPr/>
        <w:t>ꗂ</w:t>
      </w:r>
      <w:r>
        <w:rPr/>
        <w:t>软䠪杋矍旂⩭㭠癫磂繇奶奖硱㍌</w:t>
      </w:r>
      <w:r>
        <w:rPr/>
        <w:t>ꤳ</w:t>
      </w:r>
      <w:r>
        <w:rPr/>
        <w:t>㴴䠵㑺䯂☥忂⼨㷍㑘栱슻쉊㌶슮晢䁟싂犣䡎⏎奬戫乫䕳⫂凂杆忂숭㑔埃䨥浌</w:t>
      </w:r>
      <w:r>
        <w:rPr/>
        <w:t>ⵐ</w:t>
      </w:r>
      <w:r>
        <w:rPr/>
        <w:t>칕㉂硇䑶滂ꅶ㞵燂扐㥠침㙞慉</w:t>
      </w:r>
      <w:r>
        <w:rPr/>
        <w:t>ⱎ</w:t>
      </w:r>
      <w:r>
        <w:rPr/>
        <w:t>㪩梥縳숭</w:t>
      </w:r>
      <w:r>
        <w:rPr/>
        <w:t>ꕭ</w:t>
      </w:r>
      <w:r>
        <w:rPr/>
        <w:t>繑桙ꄯ㖬娬偲깴縪⬩昻癁祙慢琻畯內㧂偮격㩏⭕繏쉢杄슬䞩嗃狂쉤摱㷂曂깖䘻⻂䩭廂欳숫兄걙⮏婙瘷ꍏ땀⽓䝃悬捯</w:t>
      </w:r>
      <w:r>
        <w:rPr/>
        <w:t>ꤩ</w:t>
      </w:r>
      <w:r>
        <w:rPr/>
        <w:t>䭗숨슥伮㩀깶飂狂党縴㝸쉯灉戶啐숱쉂㋂䥺㉞싂嘪⏎步汅䡔瀽昪瀭ㅰ绂㬦磂堬ꌹ瀽㬥婎♧⥱념娬땦⨪⽴洲汳䚱⽞䭺瘸汈乪䉳ꇂ깎㬥飂卆嫂㢿嘪捴摸쉷걒䧂嚻牰剄⺣⼨⩴뿂䄲縷兔睑쉆嘳顥䣎꺘⯂橊쉷牬䨨䜨쉔朊洽碿썾딥쉟灠沣硃卂숦䷂㈬睥勃䩟太숮쉧戻幯ㅌ䝺佪캥玵</w:t>
      </w:r>
      <w:r>
        <w:rPr/>
        <w:t>ꕋ</w:t>
      </w:r>
      <w:r>
        <w:rPr/>
        <w:t>佇眸歸㍱⍐⑶灏縩祟呁流䉸쉕瑳瑩棂垩㴫獚戹㡨允稽㇍瑀乤䭑␥긭</w:t>
      </w:r>
      <w:r>
        <w:rPr/>
        <w:t>ⷂ</w:t>
      </w:r>
      <w:r>
        <w:rPr/>
        <w:t>牐滂猱囂坲䑮⪵싂幖欨䙍ꅚ泂㥱ꍁ噁깊⴮睲砪㈺晩䲥묪曎祸쉅㥁쉋㚱㡵破慀勃⍋䴶截⥀뽕슩奲</w:t>
      </w:r>
      <w:r>
        <w:rPr/>
        <w:t>꤬</w:t>
      </w:r>
      <w:r>
        <w:rPr/>
        <w:t>䱮瘲繁䉧皏싂䁁䤲숪쉮倰敮癏┪怳梘噂쉳</w:t>
      </w:r>
      <w:r>
        <w:rPr/>
        <w:t>ꥃ</w:t>
      </w:r>
      <w:r>
        <w:rPr/>
        <w:t>揂佒㤱睞㙹㍭⍳㤬䨱彊</w:t>
      </w:r>
      <w:r>
        <w:rPr/>
        <w:t>ⱉ⩉</w:t>
      </w:r>
      <w:r>
        <w:rPr/>
        <w:t>ꍂ涥塳娱奓⼳硗甸쉕獱쉨昻轩ㅡ놘</w:t>
      </w:r>
      <w:r>
        <w:rPr/>
        <w:t>ꕓꥃ</w:t>
      </w:r>
      <w:r>
        <w:rPr/>
        <w:t>兊Ⓜ㕰繨䄴弪啨䕐璣嚏䕫땭㝳䩬</w:t>
      </w:r>
      <w:r>
        <w:rPr/>
        <w:t>ⰺ</w:t>
      </w:r>
      <w:r>
        <w:rPr/>
        <w:t>此慪⌥春媩㭤썺泂⌥⿂녗坈⥺쵘汏쏂촰ꍭ⪣顊䆿䆩纮畹㩸⩅儫晕檣䏂唺㚵洤䝫놩帤〪䂥櫃䈽䒵核䃂墥䩴橫削ぉ睠嗂哂쉰幘秂㨣쉎疏戨䥮䵥夵㌺땦䢩슮</w:t>
      </w:r>
      <w:r>
        <w:rPr/>
        <w:t>ꔯ╔</w:t>
      </w:r>
      <w:r>
        <w:rPr/>
        <w:t>晁晓夥瑍䀤庻쉐䑦䩤汊갺祙㍦⑐堦形㵷瑲⽉䠲䶬携㶏剱䥷穢㌶╭䁞㑸쎮┣쉙걶慵䨥╢쵲敉愤䡳쉨땆橵⑷䅲═㍠㧂癇⒮輫</w:t>
      </w:r>
      <w:r>
        <w:rPr/>
        <w:t>ꥉ</w:t>
      </w:r>
      <w:r>
        <w:rPr/>
        <w:t>睁㘸</w:t>
      </w:r>
      <w:r>
        <w:rPr/>
        <w:t>⡢</w:t>
      </w:r>
      <w:r>
        <w:rPr/>
        <w:t>㉈쉘煐繊䈴䍳⥠ꍗ</w:t>
      </w:r>
      <w:r>
        <w:rPr/>
        <w:t>⣂</w:t>
      </w:r>
      <w:r>
        <w:rPr/>
        <w:t>欰⸫쉳敍ㅦ漮縬썳쉴⸪⬩</w:t>
      </w:r>
      <w:r>
        <w:rPr/>
        <w:t>ꥃ</w:t>
      </w:r>
      <w:r>
        <w:rPr/>
        <w:t>쉍灆㵆ꏂ昪⩃漪䭏唤䤣頦淂呆㐥瞬</w:t>
      </w:r>
      <w:r>
        <w:rPr/>
        <w:t>ꕢ</w:t>
      </w:r>
      <w:r>
        <w:rPr/>
        <w:t>畳숣싂깃佭癉纬恥⑵咣参슘㙂恨㵧剒䵸⫂灙婨昸㨬䍂䵅乫䁬祩㞻䕩슥怦竂쉒空쉶녍쉟扣쉋㫂唩唲㚩슘䭘〮㌤⩎</w:t>
      </w:r>
      <w:r>
        <w:rPr/>
        <w:t>⡁</w:t>
      </w:r>
      <w:r>
        <w:rPr/>
        <w:t>쉙╔㝋ꅮ䝫䩃繣</w:t>
      </w:r>
      <w:r>
        <w:rPr/>
        <w:t>ⵢ</w:t>
      </w:r>
      <w:r>
        <w:rPr/>
        <w:t>數☬䙵㍏暬⬱偦㕧⥏瘽噲⚘쉩瓂ぎ땋䙖恟</w:t>
      </w:r>
      <w:r>
        <w:rPr/>
        <w:t>ⱊ</w:t>
      </w:r>
      <w:r>
        <w:rPr/>
        <w:t>滂숤晃⩋㤫儵吱ㅍ겏䉎仂厘넬슥㩹뭅壍㥑䙧</w:t>
      </w:r>
      <w:r>
        <w:rPr/>
        <w:t>ꥍ</w:t>
      </w:r>
      <w:r>
        <w:rPr/>
        <w:t>彥柂擎㛂乴硹弲슩乤ꥵ쉤噳</w:t>
      </w:r>
      <w:r>
        <w:rPr/>
        <w:t>ⴤ</w:t>
      </w:r>
      <w:r>
        <w:rPr/>
        <w:t>䇍祡戸䔻슏</w:t>
      </w:r>
      <w:r>
        <w:rPr/>
        <w:t>ⴥ</w:t>
      </w:r>
      <w:r>
        <w:rPr/>
        <w:t>껂</w:t>
      </w:r>
      <w:r>
        <w:rPr/>
        <w:t>ꥁ</w:t>
      </w:r>
      <w:r>
        <w:rPr/>
        <w:t>㑄仍䲩숩买噄倶娰㞱と⪮썤꺩⍬갹싂⵴뾵쉋쵨쉠쉆</w:t>
      </w:r>
      <w:r>
        <w:rPr/>
        <w:t>ꤴ</w:t>
      </w:r>
      <w:r>
        <w:rPr/>
        <w:t>䶱</w:t>
      </w:r>
      <w:r>
        <w:rPr/>
        <w:t>꥟</w:t>
      </w:r>
      <w:r>
        <w:rPr/>
        <w:t>妮敾숬네뽀䍈걧攷䐨⍮㥧䀶桙䡓䕑浙犘煕䭇輳秂걂帮桅♨乗甲숨䤣쉎珎䇂旂䍉䏂捥砬쉁╡⑹瀮꺬㈺禩⒵쉬䌸奲숊㩦ꄱ⏂쉙䉤枱秂⩇䥑㕨쉆浸啇淂싂ꏂ曂⬳㖿䦩杷㣍彅䉷㍣ꅮ♓䀻圹䙄晶槂漯䨴㍙㵨便ㅈ癉㨱呡䕰䥶坸杋묣숻뇍䪬⑘␪⌷秂뼳㟍煾㵭䊩倲材欪䯂扆汮汯겮깪땡㡁깔뾿⧎攺坎䲏啙㖏僂</w:t>
      </w:r>
      <w:r>
        <w:rPr/>
        <w:t>꧂</w:t>
      </w:r>
      <w:r>
        <w:rPr/>
        <w:t>偆㍫枿☮캿敮</w:t>
      </w:r>
      <w:r>
        <w:rPr/>
        <w:t>꧂</w:t>
      </w:r>
      <w:r>
        <w:rPr/>
        <w:t>录㚻祋歧欴敹ォ曂圤⑴泃灴佖䠽唱嚏祘夣쉏䫂啦㊥</w:t>
      </w:r>
      <w:r>
        <w:rPr/>
        <w:t>ⵎ</w:t>
      </w:r>
      <w:r>
        <w:rPr/>
        <w:t>Ⱬ</w:t>
      </w:r>
      <w:r>
        <w:rPr/>
        <w:t>떩䒿㉐䶡⎻</w:t>
      </w:r>
      <w:r>
        <w:rPr/>
        <w:t>⡲</w:t>
      </w:r>
      <w:r>
        <w:rPr/>
        <w:t>疘ꍹ猶汑䑩睨浡⹖땁뼻曂浙⽡䥇⼣䫂뭃枮쌤쉑泂䩃垩瑠칀쉖ㄹㄤ갷䙃㉅䕬㜸칦拂徱傱䁯⤸幬噂㩣</w:t>
      </w:r>
      <w:r>
        <w:rPr/>
        <w:t>ⰻ</w:t>
      </w:r>
      <w:r>
        <w:rPr/>
        <w:t>숴獁弸♕㑊煅辘傣琪汳⏂坅娨⩸䑢⛂㷂㴸㕖憱疩潆繋⑭䘽怵攽汇奩쵟砷䝫㕺㜯㙕</w:t>
      </w:r>
      <w:r>
        <w:rPr/>
        <w:t>Ⲭ⨥Ⓜ</w:t>
      </w:r>
      <w:r>
        <w:rPr/>
        <w:t>ꥧ㭐囂</w:t>
      </w:r>
      <w:r>
        <w:rPr/>
        <w:t>ꤻ</w:t>
      </w:r>
      <w:r>
        <w:rPr/>
        <w:t>놏ㅶ㥂䙟⑅♌䄱煒⍉숥⹂稺⴨䍨䘻癪焩在뾩楫呩쉴呖㦥䭕䥬顳乫⭐睱乢쉚녱瓂⾩䰺㕵㥬爻䓎䡤夻輮췂睎쉶恖洩♰䱈轥䳂⚱</w:t>
      </w:r>
      <w:r>
        <w:rPr/>
        <w:t>ꖩ</w:t>
      </w:r>
      <w:r>
        <w:rPr/>
        <w:t>洱쉺쉅䑐呲癄ォ꺏㠵畾ね슣坥摪参歓</w:t>
      </w:r>
      <w:r>
        <w:rPr/>
        <w:t>ⱙ</w:t>
      </w:r>
      <w:r>
        <w:rPr/>
        <w:t>썕瓂卨㵇쉍盂瑦䍘㞏⩏쉧깔恤쌲㘬슮䁘瑏</w:t>
      </w:r>
      <w:r>
        <w:rPr/>
        <w:t>ꥉ</w:t>
      </w:r>
      <w:r>
        <w:rPr/>
        <w:t>悮庣걧칁捁곂쉮䢻撏湁䙘琴浳ㄺ煯橷楅圲塁辥打頲䥞⭵碩㩐쉟䲿</w:t>
      </w:r>
      <w:r>
        <w:rPr/>
        <w:t>ⱖ</w:t>
      </w:r>
      <w:r>
        <w:rPr/>
        <w:t>ꅸ厬㕢幒⺘捊㏂獬⪮漭䜺兤싂焩쵲伭⬸刱瞣摸쉡愽␫穾㩩쉔彵灏묷㍌싂䙅捳䝷轀㗂彌䖿䐥䥏♕䬫㨴뭉䘶⯍匸䍲棎带䱧啦</w:t>
      </w:r>
      <w:r>
        <w:rPr/>
        <w:t>ꥏ</w:t>
      </w:r>
      <w:r>
        <w:rPr/>
        <w:t>녫椬兠乳纏㵙쵔슡칫⿂㉴⌣唥㚱偞㙇䱮剷祀</w:t>
      </w:r>
      <w:r>
        <w:rPr/>
        <w:t>Ⱬ</w:t>
      </w:r>
      <w:r>
        <w:rPr/>
        <w:t>䮩쉥株璮㛂촲煟顮攲겱⤵쉣ꇃ㑸揂兰便璵硪癈摺が♧縹䜹녰╉物넪뭲燂恧卉䌪㢥爴䡞城娲晙桤⥷싂䨨⦬䓂⶘婠</w:t>
      </w:r>
      <w:r>
        <w:rPr/>
        <w:t>⡁⥠</w:t>
      </w:r>
      <w:r>
        <w:rPr/>
        <w:t>禿佊䴪坓ꥫ녋抻숯㮣⼯疮㨨㙰쉟幨楳싂䨹컂秂偞呯뼺婂⑺㥏쉡</w:t>
      </w:r>
      <w:r>
        <w:rPr/>
        <w:t>⡲</w:t>
      </w:r>
      <w:r>
        <w:rPr/>
        <w:t>㮥磂弪⧂㙓슱㕟湎㍣瑺潘畚歄㤵넬昺常纮弣䥺抱恺顰䁇⛂숷㪿忂㵬冬쉪墵唵⪬䡋싍⩚뮥抮䍗昊⚩㌵䘱甯湊㕧䬹㎘㵏奥슣杙</w:t>
      </w:r>
      <w:r>
        <w:rPr/>
        <w:t>ꕙ</w:t>
      </w:r>
      <w:r>
        <w:rPr/>
        <w:t>슣轆쌽⪱묪뮩繾灭⭎敍䕌剘挩癘硭㘯♮奧繒⩒숭싂㉦뗂庣쉆꤮佬䙱縹걀杬갫䜶卪⛂光숱埂㥩煆䭃獧䉯숯</w:t>
      </w:r>
      <w:r>
        <w:rPr/>
        <w:t>ⰽ</w:t>
      </w:r>
      <w:r>
        <w:rPr/>
        <w:t>꧂</w:t>
      </w:r>
      <w:r>
        <w:rPr/>
        <w:t>㉟걦놿䬰싃䴳涘⽴朤녖䐨嘹䡟㭵㬦䩙惂</w:t>
      </w:r>
      <w:r>
        <w:rPr/>
        <w:t>Ⳃ</w:t>
      </w:r>
      <w:r>
        <w:rPr/>
        <w:t>侥ォ䣎ꅷ曂嚱쉫쵋㮵瘤彤扲礵䕙䀤</w:t>
      </w:r>
      <w:r>
        <w:rPr/>
        <w:t>ꤦꕹ</w:t>
      </w:r>
      <w:r>
        <w:rPr/>
        <w:t>灃╦슻戵啵쉋栤싂娶쌩况⚩땐娦숭㷂汭ꇂ숯㩘䝫䅥⫂䕞뭃⸰磂</w:t>
      </w:r>
      <w:r>
        <w:rPr/>
        <w:t>⡢</w:t>
      </w:r>
      <w:r>
        <w:rPr/>
        <w:t>䵗奖坌뾱㕶慵砯唵䈹⥏ꍕ깘㉙</w:t>
      </w:r>
      <w:r>
        <w:rPr/>
        <w:t>ꕃ⨪</w:t>
      </w:r>
      <w:r>
        <w:rPr/>
        <w:t>焵牐䅗呬䡎砱䯂컂䂡参┪싂盂䩸椺</w:t>
      </w:r>
      <w:r>
        <w:rPr/>
        <w:t>꧂</w:t>
      </w:r>
      <w:r>
        <w:rPr/>
        <w:t>穚뭡쉡䕴牶䴬녲김䅲哂佈䙈ꇎ楖䜹奎輨縯쉙䐴⩥槂䕟樤숰㨫䕩䣂捷⑔㴱쉁㙐</w:t>
      </w:r>
      <w:r>
        <w:rPr/>
        <w:t>꥟</w:t>
      </w:r>
      <w:r>
        <w:rPr/>
        <w:t>쉌着⯂坟ꄨ╺䴯</w:t>
      </w:r>
      <w:r>
        <w:rPr/>
        <w:t>꧂</w:t>
      </w:r>
      <w:r>
        <w:rPr/>
        <w:t>搩佁㕥晶⽘䆵㞘䯎滂佯㬪䥏</w:t>
      </w:r>
      <w:r>
        <w:rPr/>
        <w:t>ꕍ</w:t>
      </w:r>
      <w:r>
        <w:rPr/>
        <w:t>搴晎瞱ꄫ⥊㩞彘⪬ㄵ䅕떬䍂佊愨㯂参癱쉔彭䲵䭐㤮⥳敒㡆╪䓂怩䬽䂣呪⨯摰ㅍ㔮슿슩剈頨⭹朲顀䢏䩹㔰⍳⴫懃뭷㠴녇䔷恏</w:t>
      </w:r>
      <w:r>
        <w:rPr/>
        <w:t>⵰</w:t>
      </w:r>
      <w:r>
        <w:rPr/>
        <w:t>颻쉤塐䵥噞ꅤ䌶⿂땡䝚揂杓⥕䯎幞潇抮牲ㅧ쵱彮뭰喻津ㅳ싂쉦摕땉㥧⩷䩅쉡㑈쉲矂轶칟</w:t>
      </w:r>
      <w:r>
        <w:rPr/>
        <w:t>ⴸ</w:t>
      </w:r>
      <w:r>
        <w:rPr/>
        <w:t>쉰栻숻婲㊡싂幘ガ䀽쉋洸燃煫彦䬯⥭掏㍒迂숯盂뽁╇땬칔暻䆮啉⭙橐㕹〈㥍池⑪♃㥓琺ぅ灵睘䭌썫乇䡪牃㩭睗瓂</w:t>
      </w:r>
      <w:r>
        <w:rPr/>
        <w:t>ⵘ</w:t>
      </w:r>
      <w:r>
        <w:rPr/>
        <w:t>縱䉐硋汙䡷呏쉵㉖狂⚵ァ</w:t>
      </w:r>
      <w:r>
        <w:rPr/>
        <w:t>⠨</w:t>
      </w:r>
      <w:r>
        <w:rPr/>
        <w:t>꧂</w:t>
      </w:r>
      <w:r>
        <w:rPr/>
        <w:t>䡉</w:t>
      </w:r>
      <w:r>
        <w:rPr/>
        <w:t>ⶏ</w:t>
      </w:r>
      <w:r>
        <w:rPr/>
        <w:t>㭣氳歰䉁渨쉁⽵䌩싂슩䁌憡ⸯ稫쉬㣍췍⽩兣뼲</w:t>
      </w:r>
      <w:r>
        <w:rPr/>
        <w:t>⠴</w:t>
      </w:r>
      <w:r>
        <w:rPr/>
        <w:t>䝎쉆슩繉㍍津乏杺㥧迂⽦슘싂쉍㙟䨬縥⵩報渺ꍦ朲喻䱫쵢欳♫獉뿂슏汨㑖瑯瓂癆㌣⩬晪쉎䅪㏂</w:t>
      </w:r>
      <w:r>
        <w:rPr/>
        <w:t>⡔</w:t>
      </w:r>
      <w:r>
        <w:rPr/>
        <w:t>剩抻칇戸䈬偂犩卆</w:t>
      </w:r>
      <w:r>
        <w:rPr/>
        <w:t>ꦩ</w:t>
      </w:r>
      <w:r>
        <w:rPr/>
        <w:t>䕩⥣㔫侏婾䵍䲘奕畉⺵</w:t>
      </w:r>
      <w:r>
        <w:rPr/>
        <w:t>ꥂ</w:t>
      </w:r>
      <w:r>
        <w:rPr/>
        <w:t>칣刹쉡橗⩧㕶㑴晓ㅷ弶煠⬷㏍</w:t>
      </w:r>
      <w:r>
        <w:rPr/>
        <w:t>ꦏ</w:t>
      </w:r>
      <w:r>
        <w:rPr/>
        <w:t>奮㝥繊⹖㠺㙒䚬썓거䑇㨻땎呒ㅌ㵮啇百</w:t>
      </w:r>
      <w:r>
        <w:rPr/>
        <w:t>ⱙ</w:t>
      </w:r>
      <w:r>
        <w:rPr/>
        <w:t>䑇皬춥뇂札뽁庮䥡涮彌ꍮ쉆쵞ꅰ䘰彥</w:t>
      </w:r>
      <w:r>
        <w:rPr/>
        <w:t>⠸</w:t>
      </w:r>
      <w:r>
        <w:rPr/>
        <w:t>睌祟䑙</w:t>
      </w:r>
      <w:r>
        <w:rPr/>
        <w:t>⡮</w:t>
      </w:r>
      <w:r>
        <w:rPr/>
        <w:t>晇洫䑵係䬥席廂뭨㘊坾轂潘슬卥䝎怽才쵯瀸䝇䧃䁈</w:t>
      </w:r>
      <w:r>
        <w:rPr/>
        <w:t>⡎</w:t>
      </w:r>
      <w:r>
        <w:rPr/>
        <w:t>祱勎숱歂砦쉴녑숮猦뽋僂⩱쎮乮䊡㤪쉘쉈䅃曂녂䴶䡥㑨숺挵䅮⹵䴹숤彀䭄噮걧䥏勍䯍䡞䐸ꍍ刣⩆㍣ꍰ㨱⸤盂䩘嫂厩䁂䁡恚䥇桾䓍䀸獸싍뾩⭥㠵숫傥塊㦥㖮</w:t>
      </w:r>
      <w:r>
        <w:rPr/>
        <w:t>ꤪ</w:t>
      </w:r>
      <w:r>
        <w:rPr/>
        <w:t>佞쉈微劘暥墏吪⽪슿㮩湳噋怸⼵兦䷂깘칈┩ㅫ璮琥畷㈩瞵슩⏍숯⽑</w:t>
      </w:r>
      <w:r>
        <w:rPr/>
        <w:t>ꕡ</w:t>
      </w:r>
      <w:r>
        <w:rPr/>
        <w:t>湭挳⼦搻楢挦皥噮佣㕬䁐쉉男ㅠ潲䑣곂煴湭㬮渳㨶㟂䱧㕞渻⸻갰凂盂䰴쉌㕞桯䨱䁎㩈慯㍋쉓嘤쉔䉴牗䥂稴䠻熥</w:t>
      </w:r>
      <w:r>
        <w:rPr/>
        <w:t>⠪</w:t>
      </w:r>
      <w:r>
        <w:rPr/>
        <w:t>佢쵋牬䆡</w:t>
      </w:r>
      <w:r>
        <w:rPr/>
        <w:t>ꥉ</w:t>
      </w:r>
      <w:r>
        <w:rPr/>
        <w:t>来〥婧迎쉗䵶묱桔畬㥇䄬㉘潘㝂슩㵪呯⛎㟂⨨烂歎瑰㑸㍈</w:t>
      </w:r>
      <w:r>
        <w:rPr/>
        <w:t>ꤸ</w:t>
      </w:r>
      <w:r>
        <w:rPr/>
        <w:t>䝸呙㡚쉢␫쉃䖱䅖恪ꍒ숯绂썍稵ꍭ楇䝮吰⤥걇껂婌ꅲ슘晊眹敗㭠挦슣쉊䩳뾱ꥷ狍</w:t>
      </w:r>
      <w:r>
        <w:rPr/>
        <w:t>ꕇ</w:t>
      </w:r>
      <w:r>
        <w:rPr/>
        <w:t>焰ꍹ땪癥恄㵆奏㶩繕䤹슻㡉䑂䨩绎癴䑣䭫싎潄攸轈捓쉆⑯彸⍙㥇䉨⧂伵⼴䕞佋か伷天珂䀸氶䠵숷칊昮沣漷㩭</w:t>
      </w:r>
      <w:r>
        <w:rPr/>
        <w:t>ꕞ</w:t>
      </w:r>
      <w:r>
        <w:rPr/>
        <w:t>䅖┥䴽싂儸椳夰穄䔻쉍싂⽑瑧眲</w:t>
      </w:r>
      <w:r>
        <w:rPr/>
        <w:t>ꔭ</w:t>
      </w:r>
      <w:r>
        <w:rPr/>
        <w:t>쉵㉗䩪䈭㉒쉋癷婈扏剐쉀뭔䍇</w:t>
      </w:r>
      <w:r>
        <w:rPr/>
        <w:t>ⰲ</w:t>
      </w:r>
      <w:r>
        <w:rPr/>
        <w:t>圭╠怸〽恹勂</w:t>
      </w:r>
      <w:r>
        <w:rPr/>
        <w:t>ꦩ</w:t>
      </w:r>
      <w:r>
        <w:rPr/>
        <w:t>슱⭇㎻斩橶橐顳墱偫숲啣쉰浚常㉟㵢䴳</w:t>
      </w:r>
      <w:r>
        <w:rPr/>
        <w:t>ⵥ</w:t>
      </w:r>
      <w:r>
        <w:rPr/>
        <w:t>ⱄ</w:t>
      </w:r>
      <w:r>
        <w:rPr/>
        <w:t>쉗撵⧂㊵숺䣎숱</w:t>
      </w:r>
      <w:r>
        <w:rPr/>
        <w:t>ꤱ</w:t>
      </w:r>
      <w:r>
        <w:rPr/>
        <w:t>䟂⩉晣㌹㭾</w:t>
      </w:r>
      <w:r>
        <w:rPr/>
        <w:t>ꥇ⍎</w:t>
      </w:r>
      <w:r>
        <w:rPr/>
        <w:t>䭕猣깬䙉䧍椲汞亥뮻㝐溬䯎〮轷슮⯃灟爨㭏摹⼮╰</w:t>
      </w:r>
      <w:r>
        <w:rPr/>
        <w:t>⡪</w:t>
      </w:r>
      <w:r>
        <w:rPr/>
        <w:t>ꤺ</w:t>
      </w:r>
      <w:r>
        <w:rPr/>
        <w:t>㝫梏䧃ꍗ噲惃썎潌쵵쉦䭔惂㑢嘬眽䅍뇂⼲ꥡ䱅䊮朮憩焮썦䄱ꥺ燂⩊⽬䵥숸奔䍔⸻庬긽牰抩츥媏幰燍坾㧂슥扒呋堵挥㩏</w:t>
      </w:r>
      <w:r>
        <w:rPr/>
        <w:t>Ⳃ</w:t>
      </w:r>
      <w:r>
        <w:rPr/>
        <w:t>䜨幒彣쉈䱾漳⭂摓㬺㗃爵灂珂㩰쉨迂㝊琫倱㉯と卐</w:t>
      </w:r>
      <w:r>
        <w:rPr/>
        <w:t>ꕲ</w:t>
      </w:r>
      <w:r>
        <w:rPr/>
        <w:t>슘漪뗂츬繹䡮䟃䝖놏瑩㪩㝠殏獷뇂⥮</w:t>
      </w:r>
      <w:r>
        <w:rPr/>
        <w:t>ꥂ⹄</w:t>
      </w:r>
      <w:r>
        <w:rPr/>
        <w:t>灬䁞䑖倷쉒⬦쉬偗쉉㡹숳归촸ꍲ╟䫂扠姂㏂轈䠩䑱倶㘯瘵㙠戨䉣丫䞻ꍀ婮숺䮬棍敶唺潚毃⭗纘槂啸朮䇂㡃싂䝓稊擂䝲㑐</w:t>
      </w:r>
      <w:r>
        <w:rPr/>
        <w:t>ꤦ</w:t>
      </w:r>
      <w:r>
        <w:rPr/>
        <w:t>わ뭚쉈劣漬㡀칟쉯⥃婅㶮ꌴ쉇喵⍟兂㖣㛂</w:t>
      </w:r>
      <w:r>
        <w:rPr/>
        <w:t>ⱑ</w:t>
      </w:r>
      <w:r>
        <w:rPr/>
        <w:t>擎⑂䔭⤹쉦뮩伮쉑갪刪擂싂浶梣쉚瑩쉇</w:t>
      </w:r>
      <w:r>
        <w:rPr/>
        <w:t>ⴥ</w:t>
      </w:r>
      <w:r>
        <w:rPr/>
        <w:t>祈䕡冬⽋⎣慰䥾塐䧍啑䉙䍪숵⸬슱毂僂潙䬤䗂䣂</w:t>
      </w:r>
      <w:r>
        <w:rPr/>
        <w:t>Ⱶ</w:t>
      </w:r>
      <w:r>
        <w:rPr/>
        <w:t>㶻㩉癙䱰╘祲⩀啔ꍪ␫楳</w:t>
      </w:r>
      <w:r>
        <w:rPr/>
        <w:t>ꤰ</w:t>
      </w:r>
      <w:r>
        <w:rPr/>
        <w:t>쏂恲櫂쵫潌半䉌燂⑬쎩佧㔪㤩⥱䰦扰捾怲⾻呙䡔轫숸ꅦ䱠歃拂影쉓䛎稳城䊱췂睄⵹㌶㗂塅싂戸䩂䟂睷䦬䉟䵬䑹녩뽫</w:t>
      </w:r>
      <w:r>
        <w:rPr/>
        <w:t>⡣</w:t>
      </w:r>
      <w:r>
        <w:rPr/>
        <w:t>溩䑎獕磎쉊㵺捥硍恡䗂だ</w:t>
      </w:r>
      <w:r>
        <w:rPr/>
        <w:t>ꦩ</w:t>
      </w:r>
      <w:r>
        <w:rPr/>
        <w:t>䥂⍚椷</w:t>
      </w:r>
      <w:r>
        <w:rPr/>
        <w:t>ⶻ꥙⹭</w:t>
      </w:r>
      <w:r>
        <w:rPr/>
        <w:t>칲⬯⎩畐⑦畟㐹棍ヂ磂彃灳䌵㥰䐥쉪쉺杲썎⩖ꏂ顟䕈슱偍乘싂㚘슬䠭</w:t>
      </w:r>
      <w:r>
        <w:rPr/>
        <w:t>⠥☭</w:t>
      </w:r>
      <w:r>
        <w:rPr/>
        <w:t>壂䳃䬤椱煃晡睴쌰◂♋剔瀶橄愸ギ䱇䵴牱㴩</w:t>
      </w:r>
      <w:r>
        <w:rPr/>
        <w:t>꤯</w:t>
      </w:r>
      <w:r>
        <w:rPr/>
        <w:t>㊱䄰䲮깓䤺埂싂歡뽢呑䖱묣쉎䙾싍㵵淂洩噅䅲獆싂柃噏쉤䚬㝬㢡땣株㤵琦縴ヂ绎숰妩䩪䔴녷祚惂㶿ꆩ쉁刮䁋䇎䦩╈</w:t>
      </w:r>
      <w:r>
        <w:rPr/>
        <w:t>ꕆ</w:t>
      </w:r>
      <w:r>
        <w:rPr/>
        <w:t>Ⱙ⨵</w:t>
      </w:r>
      <w:r>
        <w:rPr/>
        <w:t>ꄫ嗂⼲䋂輸⬽淂慍繵歺䧂쉚㤮갫圭伮䭺녷歚</w:t>
      </w:r>
      <w:r>
        <w:rPr/>
        <w:t>Ɑ</w:t>
      </w:r>
      <w:r>
        <w:rPr/>
        <w:t>㝸♢쉈㡶쉀䬪슱倸╙揂㙱煈╨Ⓜ䁮序瑨ꅉ晗ꇂ姂轆異싎싂噗琫㈭춣繣㣂慳畹殩弬冬슮漪杆恓ヂ쉒䔦佯灮쉋瑲뇂⽖繉搬땏㯂迂♈념䦏呲帣䜦噧쉄⮘䡁㕎幋瓃灈働䃂⹤쉹⮬춿嚏묯⺡␭䬪掏갸싂洪幄䝤湭䨺椴뽋㬲效機急灤싂무棂父咥슮쵵奲䩪䲥㭅⩧⯂檩楯瑮䅰汴殘卞㜱뼸摈噭숪塥뽯セ塸</w:t>
      </w:r>
      <w:r>
        <w:rPr/>
        <w:t>ⴴ</w:t>
      </w:r>
      <w:r>
        <w:rPr/>
        <w:t>坋㬫穁쵍扤咩땅焤㭕녗硵泎䦩</w:t>
      </w:r>
      <w:r>
        <w:rPr/>
        <w:t>꧂</w:t>
      </w:r>
      <w:r>
        <w:rPr/>
        <w:t>輵㉖㝶迂剸告輴䑤㕞䕺溬츹䥞䌺卷繁呦</w:t>
      </w:r>
      <w:r>
        <w:rPr/>
        <w:t>⡗</w:t>
      </w:r>
      <w:r>
        <w:rPr/>
        <w:t>슘䙙걚幪瑘煺숪䉎纥畾⼶⩡妘癢厏㙾䢘澣⾿係㜬㩃쉢⼨繚⥂祗墡⮣ば輦欤䭮䩞绂쉙뭮摍堶넦愽狃桠㴣쉬싃쉀㙤䜥浂ꆿ颣瘳䥪け슥琬㩑㥃墱뼪爣뽾싂㟂춻奺䡆坞䯂祓摁㷍뭓啹슣</w:t>
      </w:r>
      <w:r>
        <w:rPr/>
        <w:t>ꥂ</w:t>
      </w:r>
      <w:r>
        <w:rPr/>
        <w:t>盂揂ꆬ䫂漪쉲㞏敲恆瘊䥔㥯⒮쉸捀</w:t>
      </w:r>
      <w:r>
        <w:rPr/>
        <w:t>ꤦ⏂</w:t>
      </w:r>
      <w:r>
        <w:rPr/>
        <w:t>瑞朶㕍弻⼺⹠飂怣畷땨啐年瓂</w:t>
      </w:r>
      <w:r>
        <w:rPr/>
        <w:t>ꕆ</w:t>
      </w:r>
      <w:r>
        <w:rPr/>
        <w:t>焯㤻䌶㤥呅䊵姂ꍠ幬䉟牪單䝕뽖帬⸷䍐焽뗂禩獯扈䘻䄥㒣忂縪쉤丫伱捳⨩뭮濃䭅</w:t>
      </w:r>
      <w:r>
        <w:rPr/>
        <w:t>ⵈ</w:t>
      </w:r>
      <w:r>
        <w:rPr/>
        <w:t>싍쉹兮䵃㴯㘨숪顲縤ꥶ橑㉁慄뿂싂</w:t>
      </w:r>
      <w:r>
        <w:rPr/>
        <w:t>ꤵ</w:t>
      </w:r>
      <w:r>
        <w:rPr/>
        <w:t>㘴쌳㕘㨦숷숪䬱⑑쎵噉䡸숽쉑啉坁ꅆ㇃灺硳幗澘倳㎱䜮暡䥾辬敍浪⩫쉌䁬㑆婂䉵곂슱카煚쉰␴⭴挵睋㨣欸</w:t>
      </w:r>
      <w:r>
        <w:rPr/>
        <w:t>ꔪ</w:t>
      </w:r>
      <w:r>
        <w:rPr/>
        <w:t>㝙余묰⩵欮晨</w:t>
      </w:r>
      <w:r>
        <w:rPr/>
        <w:t>⡳</w:t>
      </w:r>
      <w:r>
        <w:rPr/>
        <w:t>䵶塞쉊㪩⥏㊥幷⭡</w:t>
      </w:r>
      <w:r>
        <w:rPr/>
        <w:t>⠺</w:t>
      </w:r>
      <w:r>
        <w:rPr/>
        <w:t>㚮╹吳牁况⍟暥칌䰯流</w:t>
      </w:r>
      <w:r>
        <w:rPr/>
        <w:t>ꕾ</w:t>
      </w:r>
      <w:r>
        <w:rPr/>
        <w:t>㥆ꥤ琫슮娴⭓祾䌮潈槂玮顢녤晟䥂婔㶣穔</w:t>
      </w:r>
      <w:r>
        <w:rPr/>
        <w:t>ꔸ</w:t>
      </w:r>
      <w:r>
        <w:rPr/>
        <w:t>睵娤枩뽮湃⩃繖㩖</w:t>
      </w:r>
      <w:r>
        <w:rPr/>
        <w:t>ꦏ</w:t>
      </w:r>
      <w:r>
        <w:rPr/>
        <w:t>懃吲걹쉘轒㉚쉙漭싂䵬潓夦瑋壂申㛂녀灀旂磂圫顱䢥䢩㞬奸숭枩녧嗍</w:t>
      </w:r>
      <w:r>
        <w:rPr/>
        <w:t>ⱎ⹧</w:t>
      </w:r>
      <w:r>
        <w:rPr/>
        <w:t>䦣癟</w:t>
      </w:r>
      <w:r>
        <w:rPr/>
        <w:t>⡄</w:t>
      </w:r>
      <w:r>
        <w:rPr/>
        <w:t>ㄥ輲쉓</w:t>
      </w:r>
      <w:r>
        <w:rPr/>
        <w:t>ⵒ</w:t>
      </w:r>
      <w:r>
        <w:rPr/>
        <w:t>츳쵰獚⥟悵땴䥸梩걐㌷䖱㭫ヂ礬쵢㧂깤匸숵㎘䪮쉦</w:t>
      </w:r>
      <w:r>
        <w:rPr/>
        <w:t>ⵄ</w:t>
      </w:r>
      <w:r>
        <w:rPr/>
        <w:t>䝊䑳卺潓慇싍쉹⽴桍㬳칱쉷塧┷䄤긯䞥</w:t>
      </w:r>
      <w:r>
        <w:rPr/>
        <w:t>⢵</w:t>
      </w:r>
      <w:r>
        <w:rPr/>
        <w:t>㥍⍸</w:t>
      </w:r>
      <w:r>
        <w:rPr/>
        <w:t>ⱐ</w:t>
      </w:r>
      <w:r>
        <w:rPr/>
        <w:t>䅙쉳숨掩烂剀녢㐺쉇火轂㵃澡녤欯㉶칏䵂슬껂⎥쉕⩵喱떱剡뽄ꇂ╹䪘灒卟湠⧂䴱㟍⼥䬰瑚㩉曎汣숰㒿땫뭨攩습뽺㍁噮払庣䧂㍳桵⩅纥䌩䟂싂겻灢嫂楲牒汀䭋땴义ꥲ敦쉋毃㚬䵗넬㕂쵱煙癶ꎩ係☱슱녳䡺硹䠺湏쉵敢쵴쏂窩歸녔礷轔⌦⼸㈬⩓婯卺汧숶㌫䚩꥞ㅮ橑奶䉦兄</w:t>
      </w:r>
      <w:r>
        <w:rPr/>
        <w:t>Ⱨ</w:t>
      </w:r>
      <w:r>
        <w:rPr/>
        <w:t>捱ꆵ⛂숭扉⑌橇㚵卧顆太䕤⾩⥴盂츯棍拍猺獃⻂䯂斡娸咮䁊ㅠ⩘弤婸⥥橳슱呂뇍䑐扠⍺塓☲欯㝴䭭ㅌ쉮癔䜫彧湑䀣</w:t>
      </w:r>
      <w:r>
        <w:rPr/>
        <w:t>⠨꥚</w:t>
      </w:r>
      <w:r>
        <w:rPr/>
        <w:t>땬</w:t>
      </w:r>
      <w:r>
        <w:rPr/>
        <w:t>⡘</w:t>
      </w:r>
      <w:r>
        <w:rPr/>
        <w:t>冬煕飂䓂瀯卤䉭㍎꥖怪㜽䇂뽫⩃㔨䌣썭땰䩰偙␹ꥲ㭄癧䀶김䰹態搵纻ꍁ睑祷歸仂䄵㐤</w:t>
      </w:r>
      <w:r>
        <w:rPr/>
        <w:t>ꦱ</w:t>
      </w:r>
      <w:r>
        <w:rPr/>
        <w:t>唵쉂넯⑭䁍ꍕ츨⭯㟂뽺쉚</w:t>
      </w:r>
      <w:r>
        <w:rPr/>
        <w:t>ꥂ⍋╵</w:t>
      </w:r>
      <w:r>
        <w:rPr/>
        <w:t>産╎愭畢숭</w:t>
      </w:r>
      <w:r>
        <w:rPr/>
        <w:t>⣂</w:t>
      </w:r>
      <w:r>
        <w:rPr/>
        <w:t>䝬場甲ꄽ칆绂纻⥨뾿噱슻䲬⍉噉䷍㬻䝧뾘쉡촦㧂┲䗃飂쉯⸊李䥰䕵氬砪㇂沿쉰晹愫兢┷梩ꏂ䙇쉘榱䙊未㦻收硱僂싂块敏夽䥺뇂煣奲欩쉖祳⭥췂㟂䐳栣䝒䑏뭀</w:t>
      </w:r>
      <w:r>
        <w:rPr/>
        <w:t>ꦻ</w:t>
      </w:r>
      <w:r>
        <w:rPr/>
        <w:t>숲슿ꄪ䝪㗂㜮䩯칀</w:t>
      </w:r>
      <w:r>
        <w:rPr/>
        <w:t>⡙␣</w:t>
      </w:r>
      <w:r>
        <w:rPr/>
        <w:t>녇で㥹僂⹩偐徬塺</w:t>
      </w:r>
      <w:r>
        <w:rPr/>
        <w:t>ꥄ</w:t>
      </w:r>
      <w:r>
        <w:rPr/>
        <w:t>㫂껂㑞뭀㏂惂偎쉟</w:t>
      </w:r>
      <w:r>
        <w:rPr/>
        <w:t>Ⳃ⑏</w:t>
      </w:r>
      <w:r>
        <w:rPr/>
        <w:t>㈪㌤毂牾轱</w:t>
      </w:r>
      <w:r>
        <w:rPr/>
        <w:t>꤬</w:t>
      </w:r>
      <w:r>
        <w:rPr/>
        <w:t>机ꄷ싎▵硧媥㴯潷⩁幮쉪彲敮䎘</w:t>
      </w:r>
      <w:r>
        <w:rPr/>
        <w:t>ⱺ</w:t>
      </w:r>
      <w:r>
        <w:rPr/>
        <w:t>숣썔也兤ꌩ겿♺彏╞쉣ㅈ숸穮礭㦬䱟ㅩ묪䵉</w:t>
      </w:r>
      <w:r>
        <w:rPr/>
        <w:t>ⱺ</w:t>
      </w:r>
      <w:r>
        <w:rPr/>
        <w:t>縬亱ぞ䴦敃숥ꌺ奪樤磂⏂⎣息䛂㕀穓㝐䙕슬㴦⥇츪㡍㤹쉓쉡쏂盂㥋촪溩癉剬㡅僂</w:t>
      </w:r>
      <w:r>
        <w:rPr/>
        <w:t>ⵇ</w:t>
      </w:r>
      <w:r>
        <w:rPr/>
        <w:t>㙢轥橏䥄樹煏潓庩橐䡷刯슮</w:t>
      </w:r>
      <w:r>
        <w:rPr/>
        <w:t>Ⱕ</w:t>
      </w:r>
      <w:r>
        <w:rPr/>
        <w:t>䰰㉑</w:t>
      </w:r>
      <w:r>
        <w:rPr/>
        <w:t>ꦿ</w:t>
      </w:r>
      <w:r>
        <w:rPr/>
        <w:t>䞮쉕깉烂⨲㏂⍹㡧</w:t>
      </w:r>
      <w:r>
        <w:rPr/>
        <w:t>ꤽ</w:t>
      </w:r>
      <w:r>
        <w:rPr/>
        <w:t>兮瘲</w:t>
      </w:r>
      <w:r>
        <w:rPr/>
        <w:t>ⷂ</w:t>
      </w:r>
      <w:r>
        <w:rPr/>
        <w:t>卪䒵幣䣂슿輩婎䦱컂ヂ瘮坍묽丯쉵恠摕⩢묬⧂⽾噢ꍃ㮬昻</w:t>
      </w:r>
      <w:r>
        <w:rPr/>
        <w:t>⣂</w:t>
      </w:r>
      <w:r>
        <w:rPr/>
        <w:t>垣㕱づ桷偬帬儸楢桉燂㥯矂轴㇂믂䅔懂䉀彉꥘砮懂숻彚㝣ꇍ깤势問䡡牚犡㭆汭䘫䩁㵈䔭깇戲䙈싂ꥰ䉣昩쉭辬䵏搩夶幸昫伺쉨洲쉮㭵㦮坳磂䕫</w:t>
      </w:r>
      <w:r>
        <w:rPr/>
        <w:t>ꥍ</w:t>
      </w:r>
      <w:r>
        <w:rPr/>
        <w:t>䭵乔楡칞땟㊮眦风⩐稭剺갯䙖⼩䱘㕉瞘쉑歈灁䱁⍁䥆䒻⽅猥偣攤ꏂ昶畺杙㦏춿夫斱⧂乤迂</w:t>
      </w:r>
      <w:r>
        <w:rPr/>
        <w:t>ⱄ⫂⩚</w:t>
      </w:r>
      <w:r>
        <w:rPr/>
        <w:t>⾮睰刴秎쉫⍫겱噧喵槂洪㩲㵈ㅶ⩅䗂縪쉁哂潕␵쉏㵡⼭畓杒匫䉀썤숺欥䦩칞䞘㗂䙡쉫勂⵺潚昨㈣䀷␨싍꺮갤㒥숪甥쌺辏㵊䬥欨숣깸䩠㑄♇敧坖瑭卪</w:t>
      </w:r>
      <w:r>
        <w:rPr/>
        <w:t>ꥉ⭇⤱</w:t>
      </w:r>
      <w:r>
        <w:rPr/>
        <w:t>涱穇㐽輱츭쉍</w:t>
      </w:r>
      <w:r>
        <w:rPr/>
        <w:t>⢬</w:t>
      </w:r>
      <w:r>
        <w:rPr/>
        <w:t>媬灦</w:t>
      </w:r>
      <w:r>
        <w:rPr/>
        <w:t>ⵄ</w:t>
      </w:r>
      <w:r>
        <w:rPr/>
        <w:t>뽢뽓檏折慘滂瀱㠬灙杠숤쉰祪ㅢ㌵䁬숳杠䁊䡴瑃슱⸪㋂숰䭳畃䅠熵䈫浬䱔╎䷍䩨䋂땈僂杀쉋獀격䱮嘹坆勂</w:t>
      </w:r>
      <w:r>
        <w:rPr/>
        <w:t>ꕂ</w:t>
      </w:r>
      <w:r>
        <w:rPr/>
        <w:t>㬮숯♎䧂偈㑯佃㨨橖녮㵙숫淂㏃쉸쉭杠欸噩⼭倲此슩䅌깆숻曂⏂淂奨䝸깟㝭㡲甫땩獩걧単⩦幺</w:t>
      </w:r>
      <w:r>
        <w:rPr/>
        <w:t>Ⱪ</w:t>
      </w:r>
      <w:r>
        <w:rPr/>
        <w:t>批습㍥⎩奬싂㥺煂垵轴祘쉖⭥㴦恾ꌨ砮婦楴슥꺏䏂㡔</w:t>
      </w:r>
      <w:r>
        <w:rPr/>
        <w:t>ꦻ</w:t>
      </w:r>
      <w:r>
        <w:rPr/>
        <w:t>渱싂깸敾⍈彬場搲癥ꅗ匵</w:t>
      </w:r>
      <w:r>
        <w:rPr/>
        <w:t>ⷃ</w:t>
      </w:r>
      <w:r>
        <w:rPr/>
        <w:t>兵⩟㐊伱䉘瑭䜫䉵䍆</w:t>
      </w:r>
      <w:r>
        <w:rPr/>
        <w:t>ꕧ</w:t>
      </w:r>
      <w:r>
        <w:rPr/>
        <w:t>숩㈶瀯䶣싂撡晹䱁䁹恦녫䃂ㅇ湠⤸呅䑐渱坑祙ꍄ껂쉰慹桓噒</w:t>
      </w:r>
      <w:r>
        <w:rPr/>
        <w:t>ⶵ</w:t>
      </w:r>
      <w:r>
        <w:rPr/>
        <w:t>奺㥡枱慸ぺ⩑硯쉬䷂术␬㜽㌴⪱꥗恭砬⩄梵硢䶡儸先䤶䛂䶻嘮⭄㭂烂㜰檿楌䱗䃂ꌣꥦ奸䢩幞漪斏䱷响睩䭬圵녱칄⫎</w:t>
      </w:r>
      <w:r>
        <w:rPr/>
        <w:t>ꕊ</w:t>
      </w:r>
      <w:r>
        <w:rPr/>
        <w:t>䑆슬╚숳컂⌵䁎</w:t>
      </w:r>
      <w:r>
        <w:rPr/>
        <w:t>ⶩ</w:t>
      </w:r>
      <w:r>
        <w:rPr/>
        <w:t>熩乃</w:t>
      </w:r>
      <w:r>
        <w:rPr/>
        <w:t>⣂</w:t>
      </w:r>
      <w:r>
        <w:rPr/>
        <w:t>䪣摨꥚㝑慍䱷</w:t>
      </w:r>
      <w:r>
        <w:rPr/>
        <w:t>ꔬ</w:t>
      </w:r>
      <w:r>
        <w:rPr/>
        <w:t>쉁</w:t>
      </w:r>
      <w:r>
        <w:rPr/>
        <w:t>⡇</w:t>
      </w:r>
      <w:r>
        <w:rPr/>
        <w:t>땪捀堭䭷쉙歄㝙쉩⬻쉰卥⚏䱸㠥싂乞</w:t>
      </w:r>
      <w:r>
        <w:rPr/>
        <w:t>ⴤ</w:t>
      </w:r>
      <w:r>
        <w:rPr/>
        <w:t>싂⥢깃♅떣兾ㆡ祠参扙坎氪䉦䴷</w:t>
      </w:r>
      <w:r>
        <w:rPr/>
        <w:t>ⲩ</w:t>
      </w:r>
      <w:r>
        <w:rPr/>
        <w:t>姂숫浹町⪿䴭䑃槂偁刵轤㥎欻癱㡑䜸矎⾏䭳垘倪ꅾ乺쉕桍㍳䭉牠㉦⬪</w:t>
      </w:r>
      <w:r>
        <w:rPr/>
        <w:t>ⱹ</w:t>
      </w:r>
      <w:r>
        <w:rPr/>
        <w:t>珂⺩堬儺䑢㝎숤䘱싂徣睡異䫂⵬䍡儮싂㭱슩숴椴失䈴쉊砨权顡䥬泂堩뽀㭧擂唩嫂㜴汤뼭偰뽎</w:t>
      </w:r>
      <w:r>
        <w:rPr/>
        <w:t>ⵗ</w:t>
      </w:r>
      <w:r>
        <w:rPr/>
        <w:t>澩爣⩍丸</w:t>
      </w:r>
      <w:r>
        <w:rPr/>
        <w:t>⡵</w:t>
      </w:r>
      <w:r>
        <w:rPr/>
        <w:t>쉞䞬池丹䔮忂싂拂氤牾睫煊쌵剐煁䅓晴牖⍘㒣偹썋仂쉠恂囂畀颵扚㶱揂⑌煉䷃娲䯂</w:t>
      </w:r>
      <w:r>
        <w:rPr/>
        <w:t>ꕒ</w:t>
      </w:r>
      <w:r>
        <w:rPr/>
        <w:t>呖噟砸Ⓧ忂祴</w:t>
      </w:r>
      <w:r>
        <w:rPr/>
        <w:t>⡀</w:t>
      </w:r>
      <w:r>
        <w:rPr/>
        <w:t>佮ヂ쉌浳䕒轡⻂㩀祰쉃䉸喩숭呮㔦쉰䁪㗂숵攴䱇求땤㵣⤻⯍瑫敒쉉厥쎵摷⫂㍷☩⹋땈㍯녋⭪⤽㏂樹堳噟䑧䆡뭠䶬奰搨潩ꄵ忂㝅焳㒏㕩⑚슣숯걋슩㌰灐昮䭋博췂盂䅓瓂䁠椲氲ꍌ䙱딴畆䅹땋竂⸸䭬쉅ꅚ妮쉋⭬쌮⥞싂杷䥫䪏ꅟ⥫昺做坍ㄺ稸뼺쉰晄䝷ㅹㅂ걏乞숹㕩橙䐵쉞眺欷쉀摤婯쉈䵃긦쎣㤭偕숨</w:t>
      </w:r>
      <w:r>
        <w:rPr/>
        <w:t>Ⲭ</w:t>
      </w:r>
      <w:r>
        <w:rPr/>
        <w:t>썹ꍨ奍숭睉奌轭슮䙂噯啘抡止싂⩅녢㷂桧쉎⩊䪬䵆砽䏂䙯晇</w:t>
      </w:r>
      <w:r>
        <w:rPr/>
        <w:t>Ⳃ</w:t>
      </w:r>
      <w:r>
        <w:rPr/>
        <w:t>ㆬ⴨稰唣깵昣㍕塚才〪癯쵯泂歧㋎숩昻숥熣濂奵洺싎뼵칓晘</w:t>
      </w:r>
      <w:r>
        <w:rPr/>
        <w:t>Ⱕ</w:t>
      </w:r>
      <w:r>
        <w:rPr/>
        <w:t>㯂꺮㧂㶮녵䩟氣ꥺ䈺쉏㑏嚮䆮偬潐䒻쌹扅☷櫂㵋⌭汥췂淂晍䭺幫슘搰惂쉡㒩义⹫㩋牆恕썎⸦㴶穰牎睏ㄳ塁乭⩳婺楕ꅇ숻飃䴬唫㍟愨煥싂磍柂沵㑊癣晕䁠繤䮬⭀椦琩</w:t>
      </w:r>
      <w:r>
        <w:rPr/>
        <w:t>ⴊ</w:t>
      </w:r>
      <w:r>
        <w:rPr/>
        <w:t>橘㡸炩䱳焩䵇債漹쉴㪮愣⩖㭱숯</w:t>
      </w:r>
      <w:r>
        <w:rPr/>
        <w:t>⢏</w:t>
      </w:r>
      <w:r>
        <w:rPr/>
        <w:t>昵哎믂㜱</w:t>
      </w:r>
      <w:r>
        <w:rPr/>
        <w:t>ⱃ</w:t>
      </w:r>
      <w:r>
        <w:rPr/>
        <w:t>쉋㵐쉺偏䅨〸敲晣刪䌯숹쵱넳䷂쉉况㛂犏縯䱒㙈</w:t>
      </w:r>
      <w:r>
        <w:rPr/>
        <w:t>ⰴ</w:t>
      </w:r>
      <w:r>
        <w:rPr/>
        <w:t>㍗ꅶ恐颡搲戫匥쉱杭中潃珂攣걫갱㥕숮</w:t>
      </w:r>
      <w:r>
        <w:rPr/>
        <w:t>Ⱝ</w:t>
      </w:r>
      <w:r>
        <w:rPr/>
        <w:t>⽣撣䡁畇佋깥䡖䭂垬쉭䤣䆵긷땠瀭戽぀暏汦</w:t>
      </w:r>
      <w:r>
        <w:rPr/>
        <w:t>Ɱ</w:t>
      </w:r>
      <w:r>
        <w:rPr/>
        <w:t>坃⤷癭쉪矎㜸桁睤䠪澬ꅮ娴숳⦣椴偪⪮䲏梿挻噚橧㙁睠⛎㍊佞永꺣㐷䤽确㍱㉒㡆쉖䭮灶숱⴮㡈歵땫辩毂慧䘩⪣㴨⑈甬싂썕㭧⿍⚏쉐쉠</w:t>
      </w:r>
      <w:r>
        <w:rPr/>
        <w:t>ꕣ</w:t>
      </w:r>
      <w:r>
        <w:rPr/>
        <w:t>㩣㗂噠䕪劬㬰瓂</w:t>
      </w:r>
      <w:r>
        <w:rPr/>
        <w:t>ⱊ</w:t>
      </w:r>
      <w:r>
        <w:rPr/>
        <w:t>䈮쉌䩣㉰㒥汤疥慥吰杋쉫坦䕒쉳䭂쉌䧂䝓䢘㟎抏뭒㵎凎䝙슬숭睳僂써슥瑔䍂숬夰煘㨸塍숪䓂␦</w:t>
      </w:r>
      <w:r>
        <w:rPr/>
        <w:t>⡪</w:t>
      </w:r>
      <w:r>
        <w:rPr/>
        <w:t>祲⥶獯槂割⯂⩏캩쉄⹮猬係㍦⧂䄤⹖氣⽨浃㓂瘳椸</w:t>
      </w:r>
      <w:r>
        <w:rPr/>
        <w:t>Ⲭ</w:t>
      </w:r>
      <w:r>
        <w:rPr/>
        <w:t>殱厥⩍晦歵㭒䕶䋂ㅰ䒡睢焷关땑櫂䏂ꍨ㝚ꌥ倰畑咩橌⑀췂溻쉾</w:t>
      </w:r>
      <w:r>
        <w:rPr/>
        <w:t>ⲣ</w:t>
      </w:r>
      <w:r>
        <w:rPr/>
        <w:t>炥撵ꥡ䘵恌奎</w:t>
      </w:r>
      <w:r>
        <w:rPr/>
        <w:t>ꗂ</w:t>
      </w:r>
      <w:r>
        <w:rPr/>
        <w:t>㪣祫쉧噡☪ケ歰恤祕忂怽参쉀㘤썖㥙さ⩸⥚䁺쉖濂䕀⦥㔪쉍曂硔歂䕶䠶쏎佥燂떘灤깅䱫䍍夥ㅨ쉨䵤㔻飂뮬摂쉎㙰狂싂ꅤ搱뗂揍캮煘썩䱹ꆥ畀㬥녲⎩㞻㘮㕔汍㎩湐</w:t>
      </w:r>
      <w:r>
        <w:rPr/>
        <w:t>ꕫ</w:t>
      </w:r>
      <w:r>
        <w:rPr/>
        <w:t>稤獸䘳歞숳ꍩ珂칀僂灞番协匯瑹⨶䥐洦긮뽳類䚩슱䖘䝔ꌥⓃ幷㥹╠ぬ썟싂㘪㌤깸癍⑴㭪剔䕔꤮</w:t>
      </w:r>
      <w:r>
        <w:rPr/>
        <w:t>ⴶ⑇</w:t>
      </w:r>
      <w:r>
        <w:rPr/>
        <w:t>쉞䴩䅃䊮</w:t>
      </w:r>
      <w:r>
        <w:rPr/>
        <w:t>ⱶ</w:t>
      </w:r>
      <w:r>
        <w:rPr/>
        <w:t>畕㴱숻卣ꄫ洹敦깾␪걠㧂怨歐媬㑈輪ꍒ堨⸻</w:t>
      </w:r>
      <w:r>
        <w:rPr/>
        <w:t>ꕫ</w:t>
      </w:r>
      <w:r>
        <w:rPr/>
        <w:t>癙㭕숥䩫숦쉮永㵏</w:t>
      </w:r>
      <w:r>
        <w:rPr/>
        <w:t>ⱟ</w:t>
      </w:r>
      <w:r>
        <w:rPr/>
        <w:t>䱊㍹厩㉞庻☬뽡奬⥺䙭</w:t>
      </w:r>
      <w:r>
        <w:rPr/>
        <w:t>⡨</w:t>
      </w:r>
      <w:r>
        <w:rPr/>
        <w:t>眤檿泂熩믂⨪㑒䰸㌽쉆䰷땳슬</w:t>
      </w:r>
      <w:r>
        <w:rPr/>
        <w:t>ⵘ</w:t>
      </w:r>
      <w:r>
        <w:rPr/>
        <w:t>ꅁ彩㥓쉫潳␣灭⭸㘴焻乫琨瑯♊健㋂</w:t>
      </w:r>
      <w:r>
        <w:rPr/>
        <w:t>ꖮ</w:t>
      </w:r>
      <w:r>
        <w:rPr/>
        <w:t>䩄䁂祠廂橠椷媣㝺Ⓨꍢ㷍汯㍔⮥⻂灮䌦悵⑞顧쉀㋎摣曂䁙묮</w:t>
      </w:r>
      <w:r>
        <w:rPr/>
        <w:t>ⱨ</w:t>
      </w:r>
      <w:r>
        <w:rPr/>
        <w:t>㵃帲ꌦ╺⑦㤮熿ꅯ㐯䵎剶⹏䕪慡ꥫ䈵渭䔶癐숬绍瘷婃歉숨⑴ꍐ扒婹뭚넺㬶捩㜷㙋医싂單摕癹㑘穬</w:t>
      </w:r>
      <w:r>
        <w:rPr/>
        <w:t>Ⱬ</w:t>
      </w:r>
      <w:r>
        <w:rPr/>
        <w:t>䂮橅쉪敢椊䆻㌽ꌱ⑴幢䗂䳂㚩㧂䬲歩纮깍</w:t>
      </w:r>
      <w:r>
        <w:rPr/>
        <w:t>ꗃ</w:t>
      </w:r>
      <w:r>
        <w:rPr/>
        <w:t>촺勂栯䜶ꄲ㑍ꥧ☻⑖싂㍕汢╔煪婤制䡭숲♏뽾㈮卲쉔凂疩ぢ쉥皿䳂瓃쉥甫㭢溡ご䜭潋⶘⩄쉠㔫汉呃碡穆㬸唰煂⽢㭦㠩싍</w:t>
      </w:r>
      <w:r>
        <w:rPr/>
        <w:t>Ⱙ</w:t>
      </w:r>
      <w:r>
        <w:rPr/>
        <w:t>汲㧂⍃숻긮勂溩牐摈䍷䗍건</w:t>
      </w:r>
      <w:r>
        <w:rPr/>
        <w:t>⡫</w:t>
      </w:r>
      <w:r>
        <w:rPr/>
        <w:t>䕠晎勂泍쉏숳걆䕘㛂猨末䨳盂䤪춻</w:t>
      </w:r>
      <w:r>
        <w:rPr/>
        <w:t>⡆</w:t>
      </w:r>
      <w:r>
        <w:rPr/>
        <w:t>뭤쉓幁뮥⚿入煸桞쉴唣⍓浏礰㧂ꄻ⵩湖␦促㙢䰤㍊癖슏</w:t>
      </w:r>
      <w:r>
        <w:rPr/>
        <w:t>⢵</w:t>
      </w:r>
      <w:r>
        <w:rPr/>
        <w:t>꧍</w:t>
      </w:r>
      <w:r>
        <w:rPr/>
        <w:t>뭃䊿硬硵쉬⥱幈盂䭂䋂ꍊ咘갵塠楹슡侮뮣攩㡀瘶硭䐽㕫♂묽싃撩쉋畩匪╀숤幒䕨㍹癀氨숦촮⌨⌺扆吩⩪硁睈쉭悏喻ꆵ殿㓂眰쉠䥚砪夥塩䑢坊쉠匸㡔䊡㠻꺱佋橀쉈恤싂♭걨奵汀㷂煗땪窘䯂㠪灗憣匩묪㔯</w:t>
      </w:r>
      <w:r>
        <w:rPr/>
        <w:t>ⵇ</w:t>
      </w:r>
      <w:r>
        <w:rPr/>
        <w:t>浥佅慄┪䝹쉪㑩쉮㕧⬺眦썹枡䙒挨楳䊱┮숪숦辩縨問䶻坬묺六眶⪏周⍫塩㡙㕃枣</w:t>
      </w:r>
      <w:r>
        <w:rPr/>
        <w:t>ꔩ</w:t>
      </w:r>
      <w:r>
        <w:rPr/>
        <w:t>桍䁥㵊땲녙䍚牞</w:t>
      </w:r>
      <w:r>
        <w:rPr/>
        <w:t>Ⱶ⡰⨥</w:t>
      </w:r>
      <w:r>
        <w:rPr/>
        <w:t>䗂⑊긥縯䉓</w:t>
      </w:r>
      <w:r>
        <w:rPr/>
        <w:t>꧃</w:t>
      </w:r>
      <w:r>
        <w:rPr/>
        <w:t>繀㥐</w:t>
      </w:r>
      <w:r>
        <w:rPr/>
        <w:t>⠫</w:t>
      </w:r>
      <w:r>
        <w:rPr/>
        <w:t>㏂ㅠ캏ꥺ危疵儻佌</w:t>
      </w:r>
      <w:r>
        <w:rPr/>
        <w:t>ⷍ</w:t>
      </w:r>
      <w:r>
        <w:rPr/>
        <w:t>略깏稲♄곂䩶歗숮䠱汞쉢畵㬱渴縮摕䥇奎묰䭩挤쏂䐫参玩娭쉠䥶䄸瑐輸烂뽃</w:t>
      </w:r>
      <w:r>
        <w:rPr/>
        <w:t>ꦥ</w:t>
      </w:r>
      <w:r>
        <w:rPr/>
        <w:t>㝴⥹</w:t>
      </w:r>
      <w:r>
        <w:rPr/>
        <w:t>ꦱ</w:t>
      </w:r>
      <w:r>
        <w:rPr/>
        <w:t>栦妩</w:t>
      </w:r>
      <w:r>
        <w:rPr/>
        <w:t>Ȿ</w:t>
      </w:r>
      <w:r>
        <w:rPr/>
        <w:t>칸㌪</w:t>
      </w:r>
      <w:r>
        <w:rPr/>
        <w:t>ꕱ</w:t>
      </w:r>
      <w:r>
        <w:rPr/>
        <w:t>偄䬥䰲䋂Ⓨ摴䍋㭕䘪梿㜦撻ꅩ轆呍玥灏⥃㝱䑓机眥祎繢爺⑅숽畓桙촵唯㡊婅䀫⸫婯穏轗獦䜮幒枩쉤㝵癘竂숣潁뽣畕户⪬⩧亻晄搹噊⫂㠴渨剋燂꺬썃晦椯⤽䣂痂畲썍뭁䮬撻</w:t>
      </w:r>
      <w:r>
        <w:rPr/>
        <w:t>ⱓ</w:t>
      </w:r>
      <w:r>
        <w:rPr/>
        <w:t>獺失穮䅇ꄷ싂坮⬣ㅗ</w:t>
      </w:r>
      <w:r>
        <w:rPr/>
        <w:t>ꤽ</w:t>
      </w:r>
      <w:r>
        <w:rPr/>
        <w:t>梣奰쏂扌㴮丸擂숦癹㝹</w:t>
      </w:r>
      <w:r>
        <w:rPr/>
        <w:t>ꥈ</w:t>
      </w:r>
      <w:r>
        <w:rPr/>
        <w:t>晸ꍺ䀮䭆楧㝱⩃毂顷⍉뽣卖敚䰮쉳⩒䴱</w:t>
      </w:r>
      <w:r>
        <w:rPr/>
        <w:t>⣃</w:t>
      </w:r>
      <w:r>
        <w:rPr/>
        <w:t>ꥰ協堰쉍ꎩ䛂奴優쉹</w:t>
      </w:r>
      <w:r>
        <w:rPr/>
        <w:t>ⱔ</w:t>
      </w:r>
      <w:r>
        <w:rPr/>
        <w:t>圻䬪䩗땐印䕚浙╗꥗渹伸〯</w:t>
      </w:r>
      <w:r>
        <w:rPr/>
        <w:t>ⱑ</w:t>
      </w:r>
      <w:r>
        <w:rPr/>
        <w:t>き㍙䕅桗쉅䓎숱昺㌶斥沩</w:t>
      </w:r>
      <w:r>
        <w:rPr/>
        <w:t>ꕱ</w:t>
      </w:r>
      <w:r>
        <w:rPr/>
        <w:t>㟍</w:t>
      </w:r>
      <w:r>
        <w:rPr/>
        <w:t>꤯</w:t>
      </w:r>
      <w:r>
        <w:rPr/>
        <w:t>桾㴽⚡슩䍁剖㝦優</w:t>
      </w:r>
      <w:r>
        <w:rPr/>
        <w:t>ⲡ</w:t>
      </w:r>
      <w:r>
        <w:rPr/>
        <w:t>猬幨飂⹥㵬</w:t>
      </w:r>
      <w:r>
        <w:rPr/>
        <w:t>ꤪ</w:t>
      </w:r>
      <w:r>
        <w:rPr/>
        <w:t>뽄䍏奲㟃畟䟂灡㥴牦쉟也㬷瓂琵䴨欻䅗뭤숱轉⴨伪棂⩰亘〰倸乗縊</w:t>
      </w:r>
      <w:r>
        <w:rPr/>
        <w:t>ⵀ</w:t>
      </w:r>
      <w:r>
        <w:rPr/>
        <w:t>㥘츺츮쉙⾿썹䪥恌䵐捤쉃䙘㩯䄪슘氩㭮숷㑳䙅晇</w:t>
      </w:r>
      <w:r>
        <w:rPr/>
        <w:t>ⰶ</w:t>
      </w:r>
      <w:r>
        <w:rPr/>
        <w:t>窘␫⮩汔噐쉚Ⓜ敘쏂敓숤⤭떘䛎䢘싂㥦쉰䱔幔挸</w:t>
      </w:r>
      <w:r>
        <w:rPr/>
        <w:t>ⶩ</w:t>
      </w:r>
      <w:r>
        <w:rPr/>
        <w:t>䎩塶䰥楆숺䱱潂䥨ꍋ㝂䡣㗂剪슏ꥹ倴厱䃎橁灵潒</w:t>
      </w:r>
      <w:r>
        <w:rPr/>
        <w:t>ꤷ</w:t>
      </w:r>
      <w:r>
        <w:rPr/>
        <w:t>纻単쉞㕋㑇卍㙰㕩燂怫⩢녢操䄪</w:t>
      </w:r>
      <w:r>
        <w:rPr/>
        <w:t>ꔩ</w:t>
      </w:r>
      <w:r>
        <w:rPr/>
        <w:t>㌳㋂⛂⽕䱈縣䱰䬤</w:t>
      </w:r>
      <w:r>
        <w:rPr/>
        <w:t>ⷂ⨥</w:t>
      </w:r>
      <w:r>
        <w:rPr/>
        <w:t>浥믂㨲杺㩗ꍐ禩柎⾬平㭥壂溮㎩偒⽄㍣숬⥶슏꺱ꍎ敭疬䭎䭎买吩牴渰쉓婈潌</w:t>
      </w:r>
      <w:r>
        <w:rPr/>
        <w:t>ꤣ</w:t>
      </w:r>
      <w:r>
        <w:rPr/>
        <w:t>ꅴ䮣숸숷吥㒵瑡⿂〲</w:t>
      </w:r>
      <w:r>
        <w:rPr/>
        <w:t>ꥄ</w:t>
      </w:r>
      <w:r>
        <w:rPr/>
        <w:t>焦슏啇冘☮畟匰숬䨣㝚折䌲穓扎츱</w:t>
      </w:r>
      <w:r>
        <w:rPr/>
        <w:t>⢮</w:t>
      </w:r>
      <w:r>
        <w:rPr/>
        <w:t>ⶩⵠ</w:t>
      </w:r>
      <w:r>
        <w:rPr/>
        <w:t>䝄ꥤ济㕏</w:t>
      </w:r>
      <w:r>
        <w:rPr/>
        <w:t>ꗂ</w:t>
      </w:r>
      <w:r>
        <w:rPr/>
        <w:t>輻┸欴穓쉞䅀斵啠</w:t>
      </w:r>
      <w:r>
        <w:rPr/>
        <w:t>꤯</w:t>
      </w:r>
      <w:r>
        <w:rPr/>
        <w:t>冘懂㉲癷슣␣留㧂䙮⑊潑㥱⍀㭃</w:t>
      </w:r>
      <w:r>
        <w:rPr/>
        <w:t>꧂</w:t>
      </w:r>
      <w:r>
        <w:rPr/>
        <w:t>䝁곂慫歁䅵丮䤩䡘倰녨숮彲歍㴯䑚♴穬㜸㴭彄䩚⥬</w:t>
      </w:r>
      <w:r>
        <w:rPr/>
        <w:t>ⲩ</w:t>
      </w:r>
      <w:r>
        <w:rPr/>
        <w:t>亩촪싎獤칉㘪燂쉃㑯䧂瘬婎컍㍕幫檥䒡</w:t>
      </w:r>
      <w:r>
        <w:rPr/>
        <w:t>ꖥ⤷</w:t>
      </w:r>
      <w:r>
        <w:rPr/>
        <w:t>卷卓杚慍瞥歚싂歍杤⵸坘呣殮㙒䡐ꥤ쉚栰䐽싂顁刻㍵㕴쉇䨭僂䕨ぉ㵠慵▣顅걩칵漸牘㵍쉤뿂䝦⹠ꥨ쉧쉌掩轔쉔燂懂숱潦⽧瀬硕䳂䥴顀㷂稤쉰塎坸坕卩촽創ꇍ걚</w:t>
      </w:r>
      <w:r>
        <w:rPr/>
        <w:t>⡙</w:t>
      </w:r>
      <w:r>
        <w:rPr/>
        <w:t>㌴轥ꆩ术帨䩩슘䁅患쉥庱㜻䨴⹾뽷</w:t>
      </w:r>
      <w:r>
        <w:rPr/>
        <w:t>Ⲭ</w:t>
      </w:r>
      <w:r>
        <w:rPr/>
        <w:t>拍䥰쉤漨敨쉑戻癆㌮硡睟⍱䅡싍⭦╀</w:t>
      </w:r>
      <w:r>
        <w:rPr/>
        <w:t>⡱</w:t>
      </w:r>
      <w:r>
        <w:rPr/>
        <w:t>㘫忍쉱䚡</w:t>
      </w:r>
      <w:r>
        <w:rPr/>
        <w:t>ⴶ</w:t>
      </w:r>
      <w:r>
        <w:rPr/>
        <w:t>䪻恂塶儣</w:t>
      </w:r>
      <w:r>
        <w:rPr/>
        <w:t>ꥇ</w:t>
      </w:r>
      <w:r>
        <w:rPr/>
        <w:t>惂쎿뽗⒏⬵揂倦歁</w:t>
      </w:r>
      <w:r>
        <w:rPr/>
        <w:t>⡵</w:t>
      </w:r>
      <w:r>
        <w:rPr/>
        <w:t>硶埂㉹쵍牥啲㉴攤癖掩䩖歑顸畓갣ꄴ숨</w:t>
      </w:r>
      <w:r>
        <w:rPr/>
        <w:t>꧂</w:t>
      </w:r>
      <w:r>
        <w:rPr/>
        <w:t>願㪻䩣熘◂㬣顪썇楘䍨걘ꍕ䣂敀쉮䌴쉖繆껃慅扈⥀睗쉞㥨⹏焩略䍌噘ꌲ漪歊㜶㙱㍌忂⾻㡊䅣쉬䵶璡</w:t>
      </w:r>
      <w:r>
        <w:rPr/>
        <w:t>ⱉ</w:t>
      </w:r>
      <w:r>
        <w:rPr/>
        <w:t>䅩㝡숲瓂㇍睷⦮칇怴</w:t>
      </w:r>
      <w:r>
        <w:rPr/>
        <w:t>ⵄ</w:t>
      </w:r>
      <w:r>
        <w:rPr/>
        <w:t>呋灦啌幭乙穧촶▘㕩杪坋乵侩슱</w:t>
      </w:r>
      <w:r>
        <w:rPr/>
        <w:t>ꥆ</w:t>
      </w:r>
      <w:r>
        <w:rPr/>
        <w:t>猩䑣㣂䷂㘮慂⤪⶿杋䩸噚싎䓂啩瀪䚩穭着䉢太쌻⪬녮温ꆩ䶡⹰⪿毂㥀쉗㋂睞</w:t>
      </w:r>
      <w:r>
        <w:rPr/>
        <w:t>ꥏ꧃</w:t>
      </w:r>
      <w:r>
        <w:rPr/>
        <w:t>䓂긦汨╄</w:t>
      </w:r>
      <w:r>
        <w:rPr/>
        <w:t>ⴻ╔</w:t>
      </w:r>
      <w:r>
        <w:rPr/>
        <w:t>䱄奱柍ꏍ䝖쉰䦩♞넪쉰奡姂幮싂晏㚱楤曃䥄䪘爳뽤睃㬷쉮噂澿繄㑙⻂</w:t>
      </w:r>
      <w:r>
        <w:rPr/>
        <w:t>⠴</w:t>
      </w:r>
      <w:r>
        <w:rPr/>
        <w:t>껎塀㊬슩⩫㈊싂뾵뾩싂칀晀祎䍲ꥨ歓乪氩䴭㴦杕扉戺⩕㍙숳杷䁭忂칳嘲滎匪䥘焮⤵睵妵슘◂쉬넴뿂媩뾱䭂</w:t>
      </w:r>
      <w:r>
        <w:rPr/>
        <w:t>⡇</w:t>
      </w:r>
      <w:r>
        <w:rPr/>
        <w:t>妩瑒忂灺ꏂ劥◂䈶⑋노丹䝈䡈栬⦮䁋격뽺栨昻㥓䩊</w:t>
      </w:r>
      <w:r>
        <w:rPr/>
        <w:t>ꥐ</w:t>
      </w:r>
      <w:r>
        <w:rPr/>
        <w:t>扭ヂ㩟䛂栥塞䥠栬倱ꅁ氣䍋輹䁚㔵熡</w:t>
      </w:r>
      <w:r>
        <w:rPr/>
        <w:t>⡑</w:t>
      </w:r>
      <w:r>
        <w:rPr/>
        <w:t>磂⯂쉟䀽祚䱅</w:t>
      </w:r>
      <w:r>
        <w:rPr/>
        <w:t>ⵋ</w:t>
      </w:r>
      <w:r>
        <w:rPr/>
        <w:t>係䔷䕏碱⹎⹯伳녔䕉숷乧晚䔨璿礭䁳樽穑ꎣ㭟</w:t>
      </w:r>
      <w:r>
        <w:rPr/>
        <w:t>ꤹ</w:t>
      </w:r>
      <w:r>
        <w:rPr/>
        <w:t>㊩⬸⬤⹆え뗂勂</w:t>
      </w:r>
      <w:r>
        <w:rPr/>
        <w:t>⠵</w:t>
      </w:r>
      <w:r>
        <w:rPr/>
        <w:t>浒쵕珂墡杤ꍖ싎䲩㮣儣갥쉧然灋껂</w:t>
      </w:r>
      <w:r>
        <w:rPr/>
        <w:t>⡱</w:t>
      </w:r>
      <w:r>
        <w:rPr/>
        <w:t>痂⒵뾘䵑䍂䳍捑獭刺氯楥䰦⛂㉞㍅깳㌳扁獣䩙슮燂ꅏ牋婖畊㶩庩䤻嫂凎䝫㥃渥妘뽣擂捇瑏⤻䵦塱智䍪檩㉄칹练</w:t>
      </w:r>
      <w:r>
        <w:rPr/>
        <w:t>ꕈ⹶</w:t>
      </w:r>
      <w:r>
        <w:rPr/>
        <w:t>뗃㢬庬䪏⎩帪顃秂⥨</w:t>
      </w:r>
      <w:r>
        <w:rPr/>
        <w:t>ⵙ</w:t>
      </w:r>
      <w:r>
        <w:rPr/>
        <w:t>迎걞烂⍈唹㑙䡩䱦欺♪桔쉑怳</w:t>
      </w:r>
      <w:r>
        <w:rPr/>
        <w:t>ꗂ</w:t>
      </w:r>
      <w:r>
        <w:rPr/>
        <w:t>儳䥴坃갸ꥢ忂埂⥂䊘轮습偧窏숳습䄣</w:t>
      </w:r>
      <w:r>
        <w:rPr/>
        <w:t>ꗂ</w:t>
      </w:r>
      <w:r>
        <w:rPr/>
        <w:t>溮㘭牋䉾頮帱癒⮘䕌橶㦵䵴䙒盂㮵䘴竂ꍵ摚</w:t>
      </w:r>
      <w:r>
        <w:rPr/>
        <w:t>Ⱖ꥖ⱈ⨴</w:t>
      </w:r>
      <w:r>
        <w:rPr/>
        <w:t>䤥桱▘䡑昴亣뇂◂⫂昺쉥㚘숮刺䜤帣甫偦䱺㕒䄺坠㍸檘䱲쉔稽慸㩶具㇂깺ꄪ갯쉯䧃ꅪ䨳썅뭀쵲䐹칂眴禱㩋</w:t>
      </w:r>
      <w:r>
        <w:rPr/>
        <w:t>⡂</w:t>
      </w:r>
      <w:r>
        <w:rPr/>
        <w:t>涻樱呇䕵⭆滂䫂䐵ꅬ㩈</w:t>
      </w:r>
      <w:r>
        <w:rPr/>
        <w:t>ⵕ⫂</w:t>
      </w:r>
      <w:r>
        <w:rPr/>
        <w:t>坑晡⪩㊩ㅳ⨪塖䭹瘻㥪乐쉬息⧎卐뭠ご⒮촹癥쉶쉐㔶楑쉮</w:t>
      </w:r>
      <w:r>
        <w:rPr/>
        <w:t>ꦣ</w:t>
      </w:r>
      <w:r>
        <w:rPr/>
        <w:t>ꆩ盂ꅟ䭨⎵</w:t>
      </w:r>
      <w:r>
        <w:rPr/>
        <w:t>ꥃ</w:t>
      </w:r>
      <w:r>
        <w:rPr/>
        <w:t>椵</w:t>
      </w:r>
      <w:r>
        <w:rPr/>
        <w:t>⡨</w:t>
      </w:r>
      <w:r>
        <w:rPr/>
        <w:t>幖␬穦煇晸⩔彃곂祂顕嚵偕䨻㎏♵壂㵮䅮撵䣂</w:t>
      </w:r>
      <w:r>
        <w:rPr/>
        <w:t>ꕩ</w:t>
      </w:r>
      <w:r>
        <w:rPr/>
        <w:t>橣䡒䱔迂壂仂囂䥋昴樣䲬㘴숩♏⹨噴儳硩㚵쉋䪵厱䠸汵摦ꆡ䕙內⤤摄煮轸䥧䌤姂捆䵣ㄦ癗쉾䉕剖䝵䲥婕噠땉䎩共攴㬱椯䃂쉃쉕뼬</w:t>
      </w:r>
      <w:r>
        <w:rPr/>
        <w:t>ⰵ</w:t>
      </w:r>
      <w:r>
        <w:rPr/>
        <w:t>煖轳</w:t>
      </w:r>
      <w:r>
        <w:rPr/>
        <w:t>ꔨ</w:t>
      </w:r>
      <w:r>
        <w:rPr/>
        <w:t>쉔㎮䍎塔㡣捤婩䘭⬶卞圶</w:t>
      </w:r>
      <w:r>
        <w:rPr/>
        <w:t>Ⱚ</w:t>
      </w:r>
      <w:r>
        <w:rPr/>
        <w:t>숹䁠楗楧硩</w:t>
      </w:r>
      <w:r>
        <w:rPr/>
        <w:t>ꥂ</w:t>
      </w:r>
      <w:r>
        <w:rPr/>
        <w:t>쉕杳䥕倶⩇繤䉦䡱桦떵㩍⬲땓利轭㦏櫂灲슏녹䝪⬰砲噱㗂㩥疮氵䑴杙㩴瑦쉤䩠</w:t>
      </w:r>
      <w:r>
        <w:rPr/>
        <w:t>⠻</w:t>
      </w:r>
      <w:r>
        <w:rPr/>
        <w:t>穓䎥슿ꅫ</w:t>
      </w:r>
      <w:r>
        <w:rPr/>
        <w:t>ꕩ</w:t>
      </w:r>
      <w:r>
        <w:rPr/>
        <w:t>唶勍㑏侏⤦⍙䗍썞惃硋䡫瑇徬녍㯂깴⩏怺愹䗂⼺깬㩯䅧</w:t>
      </w:r>
      <w:r>
        <w:rPr/>
        <w:t>ⱒ</w:t>
      </w:r>
      <w:r>
        <w:rPr/>
        <w:t>噊椱ぐ묪쵫ネ囂攊쌵쉷材쉷ㄱ㉵扇墡쉥䉔⭯练榬쉔忂顦ꥥ㢘啂渰ꥩ䴮慴☸浀䧂㣂</w:t>
      </w:r>
      <w:r>
        <w:rPr/>
        <w:t>ꤺ</w:t>
      </w:r>
      <w:r>
        <w:rPr/>
        <w:t>歋껂彚癒丰䥡ㅋ䵐䕢吰䓂愦ꅺ땪</w:t>
      </w:r>
      <w:r>
        <w:rPr/>
        <w:t>ꔸ</w:t>
      </w:r>
      <w:r>
        <w:rPr/>
        <w:t>㩔ꆵ㭰ꍦ㤦奢瀻</w:t>
      </w:r>
      <w:r>
        <w:rPr/>
        <w:t>⢡</w:t>
      </w:r>
      <w:r>
        <w:rPr/>
        <w:t>김㜸ꥯ숥歀⻃⒘겱츲쉐啱㘺⩖偞♍䭏呞⼱剞癍牯儴刣ꌩ쉋献뽀⴪潳兌瀲싎㉋惂疥亏㵎䎿㊮犏䄨画깩䌸煔⪻⍚싂숱壂㜭奔䍎걭戹뮱敨⎬싂쉖䧃숺썵橎쉖</w:t>
      </w:r>
      <w:r>
        <w:rPr/>
        <w:t>꤫꤬</w:t>
      </w:r>
      <w:r>
        <w:rPr/>
        <w:t>㕷磂恠歟浗㍄塞䪬熱撏⎵䷂䩹䵔䷂촬埂쉥畭䁁杓</w:t>
      </w:r>
      <w:r>
        <w:rPr/>
        <w:t>꧂⹵</w:t>
      </w:r>
      <w:r>
        <w:rPr/>
        <w:t>挰뭄⿂暣</w:t>
      </w:r>
      <w:r>
        <w:rPr/>
        <w:t>ⴭ</w:t>
      </w:r>
      <w:r>
        <w:rPr/>
        <w:t>䵭頨갺⽴♮ꄮ婖⎵啯㊬④碩䱪⨫칏灱䥕숷䒏杚棂䔳㵃싂㴲桮瓂佌䨣뽐埂䢏墿杲쉇㭎掵숷쉃ㄬ꥾䵂⩓䭦</w:t>
      </w:r>
      <w:r>
        <w:rPr/>
        <w:t>ⱎ</w:t>
      </w:r>
      <w:r>
        <w:rPr/>
        <w:t>琣橍浈倫㒻䮿㈭啴䙶</w:t>
      </w:r>
      <w:r>
        <w:rPr/>
        <w:t>꧂</w:t>
      </w:r>
      <w:r>
        <w:rPr/>
        <w:t>ㅘ䇂㡖뾩ꅞ▱ꌫ</w:t>
      </w:r>
      <w:r>
        <w:rPr/>
        <w:t>ꔽ</w:t>
      </w:r>
      <w:r>
        <w:rPr/>
        <w:t>渰걱䩢䥃떱乚㙺㔱</w:t>
      </w:r>
      <w:r>
        <w:rPr/>
        <w:t>⠪</w:t>
      </w:r>
      <w:r>
        <w:rPr/>
        <w:t>쉨㤰슬슡橭䱑渹㡵㶵獞⏂</w:t>
      </w:r>
      <w:r>
        <w:rPr/>
        <w:t>꧂</w:t>
      </w:r>
      <w:r>
        <w:rPr/>
        <w:t>싂潥砹焰呧䑳拃㥓極稸匪怰纩⧂嘶㶮玩揂䡍厮⹞䑬硈南妻柃䅹乊뭓</w:t>
      </w:r>
      <w:r>
        <w:rPr/>
        <w:t>ⱘ</w:t>
      </w:r>
      <w:r>
        <w:rPr/>
        <w:t>㈺离䠫䩥江窮ꅏ硟瑓</w:t>
      </w:r>
      <w:r>
        <w:rPr/>
        <w:t>ⵣ</w:t>
      </w:r>
      <w:r>
        <w:rPr/>
        <w:t>䦬</w:t>
      </w:r>
      <w:r>
        <w:rPr/>
        <w:t>ⴣ</w:t>
      </w:r>
      <w:r>
        <w:rPr/>
        <w:t>䣂捶⌽瀭</w:t>
      </w:r>
      <w:r>
        <w:rPr/>
        <w:t>⠺</w:t>
      </w:r>
      <w:r>
        <w:rPr/>
        <w:t>唦갥⛂</w:t>
      </w:r>
      <w:r>
        <w:rPr/>
        <w:t>ꕴ</w:t>
      </w:r>
      <w:r>
        <w:rPr/>
        <w:t>狍䌭걔碥뽱㩍穙㐸㑒</w:t>
      </w:r>
      <w:r>
        <w:rPr/>
        <w:t>ꔤ</w:t>
      </w:r>
      <w:r>
        <w:rPr/>
        <w:t>瀮䘶瀰㔹㉓烂坩潃氫汳⵺</w:t>
      </w:r>
      <w:r>
        <w:rPr/>
        <w:t>ⲿ</w:t>
      </w:r>
      <w:r>
        <w:rPr/>
        <w:t>吷</w:t>
      </w:r>
      <w:r>
        <w:rPr/>
        <w:t>ꥋ</w:t>
      </w:r>
      <w:r>
        <w:rPr/>
        <w:t>頪ꍬ㍑㋂癈手㉙偗䵇숶⚥䥕摤䉁敂摅</w:t>
      </w:r>
      <w:r>
        <w:rPr/>
        <w:t>⢱</w:t>
      </w:r>
      <w:r>
        <w:rPr/>
        <w:t>쉪</w:t>
      </w:r>
      <w:r>
        <w:rPr/>
        <w:t>ꥀ⑈</w:t>
      </w:r>
      <w:r>
        <w:rPr/>
        <w:t>ㅋ쉟㴬恏쵐슡⍶㝊䔪䑢숪ꥫ㐺う⹩凍⩎槂긵輫⭊䝁削㙀슏匱㋂䑎쉄㵌䱬䦱</w:t>
      </w:r>
      <w:r>
        <w:rPr/>
        <w:t>ꗂ</w:t>
      </w:r>
      <w:r>
        <w:rPr/>
        <w:t>㩕楾扅噊싂㭪稪ㄪ쉳姂쵑⚩▻䄦</w:t>
      </w:r>
      <w:r>
        <w:rPr/>
        <w:t>⣂</w:t>
      </w:r>
      <w:r>
        <w:rPr/>
        <w:t>繲乕睒牡㵧狂䱃쉰㤶㌻托싎싎⫂札剕⥆㝞⸥㡱뭏偠哂㭅䝉畐</w:t>
      </w:r>
      <w:r>
        <w:rPr/>
        <w:t>ꕧ</w:t>
      </w:r>
      <w:r>
        <w:rPr/>
        <w:t>獲㝦쉉㏂㔤㤪쉣焪㞡䘮升稥䛂ꅟ⥾丽⑮禥扌䀳獙⚻ꍦ</w:t>
      </w:r>
      <w:r>
        <w:rPr/>
        <w:t>⣍</w:t>
      </w:r>
      <w:r>
        <w:rPr/>
        <w:t>䃂촹</w:t>
      </w:r>
      <w:r>
        <w:rPr/>
        <w:t>ꦥ</w:t>
      </w:r>
      <w:r>
        <w:rPr/>
        <w:t>㭯噠싂顦ꍂ䗂묦ꥡ䁅䬥穱춥</w:t>
      </w:r>
      <w:r>
        <w:rPr/>
        <w:t>ꔲ</w:t>
      </w:r>
      <w:r>
        <w:rPr/>
        <w:t>恔䍙堵⬩獆쉴䞥奤뽖䉌㓂媏淎祊⩾砥佇段견♤䭃䱑숤⫂䧂䑾捡涩㧂</w:t>
      </w:r>
      <w:r>
        <w:rPr/>
        <w:t>꧂⦡</w:t>
      </w:r>
      <w:r>
        <w:rPr/>
        <w:t>⡨</w:t>
      </w:r>
      <w:r>
        <w:rPr/>
        <w:t>䍣쏂悥㐦䌷뭑</w:t>
      </w:r>
      <w:r>
        <w:rPr/>
        <w:t>ⱞ</w:t>
      </w:r>
      <w:r>
        <w:rPr/>
        <w:t>녱</w:t>
      </w:r>
      <w:r>
        <w:rPr/>
        <w:t>ꕊ</w:t>
      </w:r>
      <w:r>
        <w:rPr/>
        <w:t>쎮穀⴪</w:t>
      </w:r>
      <w:r>
        <w:rPr/>
        <w:t>ⷂ</w:t>
      </w:r>
      <w:r>
        <w:rPr/>
        <w:t>橵䞱暘뮱夽⹑扗墏㞣刷</w:t>
      </w:r>
      <w:r>
        <w:rPr/>
        <w:t>Ᵽ</w:t>
      </w:r>
      <w:r>
        <w:rPr/>
        <w:t>潺ꆬ機场싂㟂䓂摊</w:t>
      </w:r>
      <w:r>
        <w:rPr/>
        <w:t>Ᵽ</w:t>
      </w:r>
      <w:r>
        <w:rPr/>
        <w:t>䢩䲏偐漻떿갥匊숵稵䱠剋剱쉯䙬浖䕧ㄤ损呧⩁⾡⌰쉸⮬ゥ숲숣</w:t>
      </w:r>
      <w:r>
        <w:rPr/>
        <w:t>ꕇ</w:t>
      </w:r>
      <w:r>
        <w:rPr/>
        <w:t>卌漯</w:t>
      </w:r>
      <w:r>
        <w:rPr/>
        <w:t>⣂</w:t>
      </w:r>
      <w:r>
        <w:rPr/>
        <w:t>슻쉴䥶侬쉞穹</w:t>
      </w:r>
      <w:r>
        <w:rPr/>
        <w:t>ⵆ⥬</w:t>
      </w:r>
      <w:r>
        <w:rPr/>
        <w:t>頦䰲깑䉱灲户煹뮻獺婬</w:t>
      </w:r>
      <w:r>
        <w:rPr/>
        <w:t>⡹</w:t>
      </w:r>
      <w:r>
        <w:rPr/>
        <w:t>쵯땠䔪쉒쉨쉒㍬땯参숺䇂晩帻㩧싂뇎䎏氳常㥾╡揎她숶ꥺ⎩滍땳捫壂䙑쉖ꎱ惂珂쎥颿깪</w:t>
      </w:r>
      <w:r>
        <w:rPr/>
        <w:t>ⵤ</w:t>
      </w:r>
      <w:r>
        <w:rPr/>
        <w:t>眱䝅嚻朸乚丶㠦唭䧎숪癗걕숽珂嗂浹奇㑦갲䝆乃輽묭矃䢡樱濂祆⤯㩢椫祖쉃</w:t>
      </w:r>
      <w:r>
        <w:rPr/>
        <w:t>⡰</w:t>
      </w:r>
      <w:r>
        <w:rPr/>
        <w:t>딪牫ꥤ싃ꄵ皘揂㋂㜴晇㩬敨슥泂䅄㉚쉤垮녔棂扚쉶沩깣䫂汓ꄴ歡発⤷⪮琦♾奌亵ꌩ슥タッ摈輬䕆㔷쉶䁵쉨歷圥쉩吰╴塗쉖妿⑚䎿녞䖣싂␬⍄묰썄杆♉숦쉈쉔扬묺摫⪮䱤쉪䝵숪䢩⹺曂㡎쎡搤畅副㡐殻㕣⩓惎穅⯂뽖坺娸縰梏浳婠畨咥䰪쉾㴬㚱穆总呋</w:t>
      </w:r>
      <w:r>
        <w:rPr/>
        <w:t>ⱂ</w:t>
      </w:r>
      <w:r>
        <w:rPr/>
        <w:t>奇䳂싂漶㨯㡍䣎뽃㑰쉦楂</w:t>
      </w:r>
      <w:r>
        <w:rPr/>
        <w:t>ꤤ</w:t>
      </w:r>
      <w:r>
        <w:rPr/>
        <w:t>䳂䩎䞵⩇㚥狃䵢ぉ唷㕱㉈⑞䁰当㩓摟⍩䑱ꌻ婀꧎倪噲䥨⫂楋␮䀮⵭녅浴权熥幗숨汫敟</w:t>
      </w:r>
      <w:r>
        <w:rPr/>
        <w:t>ⱄ</w:t>
      </w:r>
      <w:r>
        <w:rPr/>
        <w:t>쉰畮슱穣懂睤쉊哂澵䨪楹쉙䩚쉥搵牆狂顉</w:t>
      </w:r>
      <w:r>
        <w:rPr/>
        <w:t>ⱶ</w:t>
      </w:r>
      <w:r>
        <w:rPr/>
        <w:t>뿃〷㕵숺暏猽䋂녯㔶湓婫彏犣牓照绂⽥䚥⮮</w:t>
      </w:r>
      <w:r>
        <w:rPr/>
        <w:t>꧍</w:t>
      </w:r>
      <w:r>
        <w:rPr/>
        <w:t>쉚㧂䳃쉉숭嗂氫싂勍炣⽦</w:t>
      </w:r>
      <w:r>
        <w:rPr/>
        <w:t>ⵎ</w:t>
      </w:r>
      <w:r>
        <w:rPr/>
        <w:t>墘썲歰煶復㵹쉙㟂䃂嘹歇꥘숮</w:t>
      </w:r>
      <w:r>
        <w:rPr/>
        <w:t>ꤱ</w:t>
      </w:r>
      <w:r>
        <w:rPr/>
        <w:t>姃㩱ꥭ⍉憡坭╦</w:t>
      </w:r>
      <w:r>
        <w:rPr/>
        <w:t>⡍</w:t>
      </w:r>
      <w:r>
        <w:rPr/>
        <w:t>뽍橱垡㤳⹐瑬矂슥啍乒牠㑂슡形쌱</w:t>
      </w:r>
      <w:r>
        <w:rPr/>
        <w:t>Ȿ</w:t>
      </w:r>
      <w:r>
        <w:rPr/>
        <w:t>ꎻ갣䀳绂烂ꥣ䈮</w:t>
      </w:r>
      <w:r>
        <w:rPr/>
        <w:t>⠺〉</w:t>
      </w:r>
      <w:r>
        <w:rPr/>
        <w:t>㌷剘嘥쉇㨽</w:t>
      </w:r>
      <w:r>
        <w:rPr/>
        <w:t>ꖘ</w:t>
      </w:r>
      <w:r>
        <w:rPr/>
        <w:t>㵏숱ぴ⬸ꍬ失偍帷㨯ひ䤤뇂㬤쉢煔⯂ꄪ⩟┤厘潌㵯癹児♨⒩歅칊縤</w:t>
      </w:r>
      <w:r>
        <w:rPr/>
        <w:t>ꥉ</w:t>
      </w:r>
      <w:r>
        <w:rPr/>
        <w:t>杮㡥숬婆瑉唺渦啎⹱獣揂㠩ꄪ䱌䱺㵇딣䐩敭☫슩救ꄵꅔ穖庣灯⹀쉁</w:t>
      </w:r>
      <w:r>
        <w:rPr/>
        <w:t>Ⱳ</w:t>
      </w:r>
      <w:r>
        <w:rPr/>
        <w:t>ꦿ</w:t>
      </w:r>
      <w:r>
        <w:rPr/>
        <w:t>繞枣쉨堪츻䥃䔩煞允숸쏂슱䬳䩙䊮睇檥喿䑎硊</w:t>
      </w:r>
      <w:r>
        <w:rPr/>
        <w:t>ⵂ</w:t>
      </w:r>
      <w:r>
        <w:rPr/>
        <w:t>㔸窩攬女慨い杮棂楉㵃</w:t>
      </w:r>
      <w:r>
        <w:rPr/>
        <w:t>⠲</w:t>
      </w:r>
      <w:r>
        <w:rPr/>
        <w:t>椬쉌縪캵歇⹂쌽ま⩤쉗㓂橋깱쉈嘷欨噔㤷ꌲ⩴娤柂慟건杨싂싎䷂♹䶏恋⥨澥숻</w:t>
      </w:r>
      <w:r>
        <w:rPr/>
        <w:t>ⱃ</w:t>
      </w:r>
      <w:r>
        <w:rPr/>
        <w:t>栯</w:t>
      </w:r>
      <w:r>
        <w:rPr/>
        <w:t>ⱑ</w:t>
      </w:r>
      <w:r>
        <w:rPr/>
        <w:t>㩙䍭㈬쌊吣硫濍녡숫䑧꥕㔸升Ⓜ</w:t>
      </w:r>
      <w:r>
        <w:rPr/>
        <w:t>⵰</w:t>
      </w:r>
      <w:r>
        <w:rPr/>
        <w:t>땧츦☺嫂䕘弬制栱⫍眶쉴睓庱喩乏顴䵍싂⸬頻</w:t>
      </w:r>
      <w:r>
        <w:rPr/>
        <w:t>ꥇ</w:t>
      </w:r>
      <w:r>
        <w:rPr/>
        <w:t>癶滂疱䝈㤩䑈긹㦿含㡪㵕㤽숷䝕睲〨䠯捰捩쉶係</w:t>
      </w:r>
      <w:r>
        <w:rPr/>
        <w:t>ꥐ</w:t>
      </w:r>
      <w:r>
        <w:rPr/>
        <w:t>溬嘱㵑칏</w:t>
      </w:r>
      <w:r>
        <w:rPr/>
        <w:t>⠪</w:t>
      </w:r>
      <w:r>
        <w:rPr/>
        <w:t>摩绂</w:t>
      </w:r>
      <w:r>
        <w:rPr/>
        <w:t>⡴</w:t>
      </w:r>
      <w:r>
        <w:rPr/>
        <w:t>坅榬⪥咥偩䖻渶在励㵤㑧깮橞扔䕥┳㝗轂丬材所㑰䝑녚쉟欥栶㑚䌦㡙㞏쉘狂彩偠瘺</w:t>
      </w:r>
      <w:r>
        <w:rPr/>
        <w:t>ꔥ</w:t>
      </w:r>
      <w:r>
        <w:rPr/>
        <w:t>窣</w:t>
      </w:r>
      <w:r>
        <w:rPr/>
        <w:t>ꗃ</w:t>
      </w:r>
      <w:r>
        <w:rPr/>
        <w:t>偰⩅䤳묩ꏂ䣂䠰商䨲㵔佧껂⤰硦纡㥈넫</w:t>
      </w:r>
      <w:r>
        <w:rPr/>
        <w:t>ⰽ</w:t>
      </w:r>
      <w:r>
        <w:rPr/>
        <w:t>ꆥ</w:t>
      </w:r>
      <w:r>
        <w:rPr/>
        <w:t>ꕀ</w:t>
      </w:r>
      <w:r>
        <w:rPr/>
        <w:t>ꥪ䰰䖱恋稽挳樫䌽⧂긭猩⮿ꌭ䨰ꥯ쎩畗⤱ꥰ</w:t>
      </w:r>
      <w:r>
        <w:rPr/>
        <w:t>⠪</w:t>
      </w:r>
      <w:r>
        <w:rPr/>
        <w:t>䃃坍⩔뗂杗꺡㘱䅙惂顐컍ꅮ偤숦睍춻묽䝘♃碡놣捐싂窵兘䙂⑐捎㙘뭂㶣갪쉱쉪牋挴妵썃㑌啚䥆䝴敳㈰䏍ꅰ䀹숲倥样睚쉸扬嘦佴䓎摃㐩ㅀ쉎</w:t>
      </w:r>
      <w:r>
        <w:rPr/>
        <w:t>ꖻ</w:t>
      </w:r>
      <w:r>
        <w:rPr/>
        <w:t>⿂慥轃㡑ㅆ獯䕆껂䐲㉙쵲㯂晨⏂恨⭣</w:t>
      </w:r>
      <w:r>
        <w:rPr/>
        <w:t>ⱄ</w:t>
      </w:r>
      <w:r>
        <w:rPr/>
        <w:t>碥噔檮獲㠦㶥儯쉎即쉷奐⩉䌱毂♳㩦숥숯ꍒ䱥䱧싂</w:t>
      </w:r>
      <w:r>
        <w:rPr/>
        <w:t>ꕀ</w:t>
      </w:r>
      <w:r>
        <w:rPr/>
        <w:t>㠥䐺쉌싎깘滂繊唫卓㑙縨灐挬칳㏎燍썱橃摘祳⨵쵠磂汹</w:t>
      </w:r>
      <w:r>
        <w:rPr/>
        <w:t>ⶻ</w:t>
      </w:r>
      <w:r>
        <w:rPr/>
        <w:t>㙳䡸慮敵䡢晐㬴ㆣ咩촶牳婩㨵楹硢뽥䅄</w:t>
      </w:r>
      <w:r>
        <w:rPr/>
        <w:t>ꔬ</w:t>
      </w:r>
      <w:r>
        <w:rPr/>
        <w:t>礴넵⺵伻㙞浭⭘癸ꥥ䦬䯎捬썣쉶숭䤴帳╤奏ꌺ帬卪㮬䌱쉦♞奥녥䤷칇䛂겵⵬</w:t>
      </w:r>
      <w:r>
        <w:rPr/>
        <w:t>ⱔ</w:t>
      </w:r>
      <w:r>
        <w:rPr/>
        <w:t>夥☹㉡祷惂穷繍怲响㭏䍔뼪橉㴺䢘㜥敃䄬⑲䥹䈳卤轍</w:t>
      </w:r>
      <w:r>
        <w:rPr/>
        <w:t>ⲻⱁ</w:t>
      </w:r>
      <w:r>
        <w:rPr/>
        <w:t>坭⒡䡔輪䄫쉦咵慃㕨卦穕㵦栮䂩䅗䝁䴣ꆱ뮏煌ꍫ䅊偩归䭗ꏍ㉯唦⍐恵㧂剱쎱㴨⚘南䵏</w:t>
      </w:r>
      <w:r>
        <w:rPr/>
        <w:t>ꕲ</w:t>
      </w:r>
      <w:r>
        <w:rPr/>
        <w:t>습瑆桌硊쉄</w:t>
      </w:r>
      <w:r>
        <w:rPr/>
        <w:t>⡂</w:t>
      </w:r>
      <w:r>
        <w:rPr/>
        <w:t>侮昳슏顆䝘걖獩㷂갩슏</w:t>
      </w:r>
      <w:r>
        <w:rPr/>
        <w:t>ⶬ</w:t>
      </w:r>
      <w:r>
        <w:rPr/>
        <w:t>婚汔쉇⎘숫漣恈睏껂時呗⍌⪻㙈뼬캘</w:t>
      </w:r>
      <w:r>
        <w:rPr/>
        <w:t>ⱆ</w:t>
      </w:r>
      <w:r>
        <w:rPr/>
        <w:t>뭥㛂戨</w:t>
      </w:r>
      <w:r>
        <w:rPr/>
        <w:t>ꦮ</w:t>
      </w:r>
      <w:r>
        <w:rPr/>
        <w:t>칑縭⹀䜪⑧奵䈮滂䉚唭䰴抩㋂頳⸱㉕冱㝚</w:t>
      </w:r>
      <w:r>
        <w:rPr/>
        <w:t>Ⱪ</w:t>
      </w:r>
      <w:r>
        <w:rPr/>
        <w:t>숨㣂⪮䙁倬匰㵑ꇂ潊栶⛂쵚</w:t>
      </w:r>
      <w:r>
        <w:rPr/>
        <w:t>Ⲯ</w:t>
      </w:r>
      <w:r>
        <w:rPr/>
        <w:t>捎烃煓쉧响眣⥡ァ灩ㅈ䥀橇㬵╒㥇㝘㆘땀䅤圥⵬넪飍䙴䅓</w:t>
      </w:r>
      <w:r>
        <w:rPr/>
        <w:t>ꕨ</w:t>
      </w:r>
      <w:r>
        <w:rPr/>
        <w:t>㜲慎깗</w:t>
      </w:r>
      <w:r>
        <w:rPr/>
        <w:t>ꥏ</w:t>
      </w:r>
      <w:r>
        <w:rPr/>
        <w:t>婙㔨煖슣塅</w:t>
      </w:r>
      <w:r>
        <w:rPr/>
        <w:t>Ⳃ⣂</w:t>
      </w:r>
      <w:r>
        <w:rPr/>
        <w:t>䁍旂㩑쉄婪橀숦꥖智䭬彍갥噷梡</w:t>
      </w:r>
      <w:r>
        <w:rPr/>
        <w:t>⡇⭖</w:t>
      </w:r>
      <w:r>
        <w:rPr/>
        <w:t>坬利䖻⻎뼫쉣ꄊ싂⩉땠격㙑穄쉇쉖㏂⩘稨숩슩嫃淍䲵㤣</w:t>
      </w:r>
      <w:r>
        <w:rPr/>
        <w:t>ⱌ</w:t>
      </w:r>
      <w:r>
        <w:rPr/>
        <w:t>쉯슩㵕哂숴␴啳㐭怫杀썞춘뽃煥祍⿎彋딵畕䶣땖䭰ꆩ睧柂繎쉮쉖぀䌸♕懂䱈䜰幱特곃祁廂①拃㩌䩎橞扩橥極ꆘ习砭䭟䥬</w:t>
      </w:r>
      <w:r>
        <w:rPr/>
        <w:t>⠭</w:t>
      </w:r>
      <w:r>
        <w:rPr/>
        <w:t>ꅠ䭗毂牣캩⨴哂䝮</w:t>
      </w:r>
      <w:r>
        <w:rPr/>
        <w:t>⡸</w:t>
      </w:r>
      <w:r>
        <w:rPr/>
        <w:t>漵燂楢</w:t>
      </w:r>
      <w:r>
        <w:rPr/>
        <w:t>⠩</w:t>
      </w:r>
      <w:r>
        <w:rPr/>
        <w:t>䡌潲琭倪䡆䚿ꍍ淎樹㴦穾捋搣太挻깮〤깾煯☺쉖磂땃ㄦ斱䡇쉱ꅂ녲䴸噏纵䲬㍲偃␹之ネ㐳칍嗃ꍒ◂奋䎿严㍏</w:t>
      </w:r>
      <w:r>
        <w:rPr/>
        <w:t>Ⱟ</w:t>
      </w:r>
      <w:r>
        <w:rPr/>
        <w:t>呖숯係⽊㥅⾬媏㝴㩂甥믎䈴㪵慲㉖⦿䱗</w:t>
      </w:r>
      <w:r>
        <w:rPr/>
        <w:t>ⱕ</w:t>
      </w:r>
      <w:r>
        <w:rPr/>
        <w:t>湦㪥숵恳剎碏䦩䊩⒘㝑㛂깶䠤ꍯ䡦挨硅ꥶ쉫⑊㏃</w:t>
      </w:r>
      <w:r>
        <w:rPr/>
        <w:t>ⷎ</w:t>
      </w:r>
      <w:r>
        <w:rPr/>
        <w:t>䀹昤ꅱ떣䝣쉦樥昸畟亻汷ど慤獲촦♩懂ㅞ嫂뽯䤶쉴걯쉱枱ㅤ䍳塄㎣半㏂患⹷珂츯㵅꤮䆣⽀濂祔⍠䷂⸱ㄥ䁴촭す渥㵠ꍇ庣㣂㊻䞿䑳䮿뽅ꅈ潑攰⴮䈻晟眤⦱숫</w:t>
      </w:r>
    </w:p>
    <w:p>
      <w:pPr>
        <w:pStyle w:val="PreformattedText"/>
        <w:bidi w:val="0"/>
        <w:spacing w:before="0" w:after="0"/>
        <w:jc w:val="left"/>
        <w:rPr/>
      </w:pPr>
      <w:r>
        <w:rPr/>
        <w:t>칔䑈⩺甶㚣㮡戳</w:t>
      </w:r>
      <w:r>
        <w:rPr/>
        <w:t>ⷂ</w:t>
      </w:r>
      <w:r>
        <w:rPr/>
        <w:t>畬ⸯ穋</w:t>
      </w:r>
      <w:r>
        <w:rPr/>
        <w:t>⠬</w:t>
      </w:r>
      <w:r>
        <w:rPr/>
        <w:t>稳ꅆ㭶</w:t>
      </w:r>
      <w:r>
        <w:rPr/>
        <w:t>⡘</w:t>
      </w:r>
      <w:r>
        <w:rPr/>
        <w:t>㯎딫뽙쉙牨</w:t>
      </w:r>
      <w:r>
        <w:rPr/>
        <w:t>ⱐ</w:t>
      </w:r>
      <w:r>
        <w:rPr/>
        <w:t>咵申祠▮灤쵣숸瘦䀸佐焣</w:t>
      </w:r>
      <w:r>
        <w:rPr/>
        <w:t>⡾╒</w:t>
      </w:r>
      <w:r>
        <w:rPr/>
        <w:t>榩䁡睘⩫숵橧兩㐣珂⾱繱凂☰憩帨习䑟ꆱꎬꌫ</w:t>
      </w:r>
      <w:r>
        <w:rPr/>
        <w:t>ꖻ</w:t>
      </w:r>
      <w:r>
        <w:rPr/>
        <w:t>硯憩坶䙦⴦쉯䝄╄㌣쌭湶ㅍ숶㏂녮损恵牁低㴺幀歪娬婲迂숹顥쉎暘⫂煯⑓奸녏朷⾵쉫㛂ꍱ浹䉞抱䎮彬싂䭧䅦</w:t>
      </w:r>
      <w:r>
        <w:rPr/>
        <w:t>ꥎ</w:t>
      </w:r>
      <w:r>
        <w:rPr/>
        <w:t>婨是幱</w:t>
      </w:r>
      <w:r>
        <w:rPr/>
        <w:t>ⱂ</w:t>
      </w:r>
      <w:r>
        <w:rPr/>
        <w:t>咮縭䱱汰㙗㓂嗂楔迎凂쉢樨䁊圸辱숪⯂㬫䙷쉞ㅣ睬噺佐迎䙺⩑榘쉂⹲◂⍘㴴숻焨獐⹀䦵啎䙕䵆慰칣洺ㅭ썾⻂彣⼪⫍听縱㖱捬咥䂏䁃䍣숮ꍚ参䨵ㅦꍔ㬯啘ꇂ쉫城쉈ꆩꍈ쉱楠⾿朻㝈싂㍙凂祚녣</w:t>
      </w:r>
      <w:r>
        <w:rPr/>
        <w:t>ꔪ</w:t>
      </w:r>
      <w:r>
        <w:rPr/>
        <w:t>쉞橬洲头坐慔⥋쉶</w:t>
      </w:r>
      <w:r>
        <w:rPr/>
        <w:t>ꕌ</w:t>
      </w:r>
      <w:r>
        <w:rPr/>
        <w:t>唶</w:t>
      </w:r>
      <w:r>
        <w:rPr/>
        <w:t>⡾</w:t>
      </w:r>
      <w:r>
        <w:rPr/>
        <w:t>䎡匤ꄱ䂮橩⼱幊숭쉎瑏걧だ〈⦘迂䫂쵟┹쉭敘昮⩂⹾欶ㅃ洰歡쉲洬坨䥏</w:t>
      </w:r>
      <w:r>
        <w:rPr/>
        <w:t>ꔳ</w:t>
      </w:r>
      <w:r>
        <w:rPr/>
        <w:t>奈埂쉦欤䱫썯㜣䚩瘺숱犱坮燂◃䫂瑇㔲唣丽㡨䤰恚灈侻䳎歏䙙䦩㋎</w:t>
      </w:r>
      <w:r>
        <w:rPr/>
        <w:t>⣂</w:t>
      </w:r>
      <w:r>
        <w:rPr/>
        <w:t>㧎佂枮瑢参숩㠺ど眊슬庥</w:t>
      </w:r>
      <w:r>
        <w:rPr/>
        <w:t>꧂╴⚥</w:t>
      </w:r>
      <w:r>
        <w:rPr/>
        <w:t>摺擂㍮⪱䎮슡捠떥稸拍佫繌䅁婖슩㙫扂㍢㏂凂浉㙃숰䨴渪쵢䗎悥슿䋂㦥䕹䥄䩊婆挳欪쉶㠻略煂ꥤ캵䀶슮쉸쉆⪥稸䘨湉숥棎癕乶癹⼻樰</w:t>
      </w:r>
      <w:r>
        <w:rPr/>
        <w:t>⡵⍨</w:t>
      </w:r>
      <w:r>
        <w:rPr/>
        <w:t>쵕쉊縰쉨⻂垩쉃硪湶숹畖싂⨱㚣숭䔹痂㉶␯捀㉂㑡㠰쉖⏂♸䩧쉟楳䜪䩘怫䞘捉㝀▻極㑊㊩瑯幓䝐桘䐽</w:t>
      </w:r>
      <w:r>
        <w:rPr/>
        <w:t>ꕦ</w:t>
      </w:r>
      <w:r>
        <w:rPr/>
        <w:t>싂쉟䳂嘵⛂睶쉗䏂㜮祑㑚</w:t>
      </w:r>
      <w:r>
        <w:rPr/>
        <w:t>ⳃ</w:t>
      </w:r>
      <w:r>
        <w:rPr/>
        <w:t>坟䎩싂㬸♳써쉚湰捂땷焪⭯⩸㙲敧ꍭう睑ꏂㄻ廎祟䭂煔塨潔䙞垿썸쉧쉸楹䡖兑埂䡔垮㑗</w:t>
      </w:r>
      <w:r>
        <w:rPr/>
        <w:t>ꦵ</w:t>
      </w:r>
      <w:r>
        <w:rPr/>
        <w:t>婴浉캣犩⥈繡儥砽슥ꄥ</w:t>
      </w:r>
      <w:r>
        <w:rPr/>
        <w:t>ⶥ</w:t>
      </w:r>
      <w:r>
        <w:rPr/>
        <w:t>㩊⥣灬</w:t>
      </w:r>
      <w:r>
        <w:rPr/>
        <w:t>ꕏ</w:t>
      </w:r>
      <w:r>
        <w:rPr/>
        <w:t>丶癋⑭畦獰慚㥂係伳ㄽ⭕썬숱☣堮瑹쏂㑊㣂捎攱싃쉓ㅅ歃㕥⺡땆䵶쵕쉚츹⒩䉔</w:t>
      </w:r>
      <w:r>
        <w:rPr/>
        <w:t>Ⱘ</w:t>
      </w:r>
      <w:r>
        <w:rPr/>
        <w:t>呉为睎䦥瀩⴪牳娥숨奫␽뿂告堭春ꅃ䱖쉨┮此睡矂熿版뽟䡬ꍤ囂刺㧂乖䧂⥧瑔凂亮긽溵毎숺㩤墏辣潠揂⸱轔쉵㗂㭙䟂㉲⪣⬶䌲쉰ꎵ║땵搹绍䑔⚩㭧</w:t>
      </w:r>
      <w:r>
        <w:rPr/>
        <w:t>ꕖ</w:t>
      </w:r>
      <w:r>
        <w:rPr/>
        <w:t>硉汙䩑숰쉚洣玬ꅬ总</w:t>
      </w:r>
      <w:r>
        <w:rPr/>
        <w:t>ⵀ</w:t>
      </w:r>
      <w:r>
        <w:rPr/>
        <w:t>绂㘻䱬㑁穨컂啈⨳瓂佄</w:t>
      </w:r>
      <w:r>
        <w:rPr/>
        <w:t>ꕭ</w:t>
      </w:r>
      <w:r>
        <w:rPr/>
        <w:t>㌲쉷⿍⭊扡슣뭺㩤䉤䀤摫楘</w:t>
      </w:r>
      <w:r>
        <w:rPr/>
        <w:t>ⱱ</w:t>
      </w:r>
      <w:r>
        <w:rPr/>
        <w:t>䙀乞輺癠䗂쎵⥮枬矂楾梮橑煮碡攩쉾晢䜲쉱汈浖䁦㖣眻㇎쉙</w:t>
      </w:r>
      <w:r>
        <w:rPr/>
        <w:t>ꤩ</w:t>
      </w:r>
      <w:r>
        <w:rPr/>
        <w:t>熩긵걅䚮딽䔩칁磂幅</w:t>
      </w:r>
      <w:r>
        <w:rPr/>
        <w:t>ꤽ</w:t>
      </w:r>
      <w:r>
        <w:rPr/>
        <w:t>묤䩩剸䄯伱쉬浚</w:t>
      </w:r>
      <w:r>
        <w:rPr/>
        <w:t>ꤴ</w:t>
      </w:r>
      <w:r>
        <w:rPr/>
        <w:t>䡪⍧⬴槂癳䠳輫꥗楩㡫녢畯氫䅾㈰㨩습㵌椦⽁敐氨杩眮䥎穂啪ぺ䨥昮㈰숺穋䒏</w:t>
      </w:r>
      <w:r>
        <w:rPr/>
        <w:t>ꥍ⩣</w:t>
      </w:r>
      <w:r>
        <w:rPr/>
        <w:t>㴯䐥촹穆睒깎幺</w:t>
      </w:r>
      <w:r>
        <w:rPr/>
        <w:t>ꔴ</w:t>
      </w:r>
      <w:r>
        <w:rPr/>
        <w:t>㏎떿춵⬫①⪘쏂坅숺焤</w:t>
      </w:r>
      <w:r>
        <w:rPr/>
        <w:t>⡍⡠</w:t>
      </w:r>
      <w:r>
        <w:rPr/>
        <w:t>䍯㟍뽀痂㈶瘴弲㉹㈪䆵䰸婷⦻氽䬳潖㘸吣䚮쉥昬╈쉥딭䘲暩彙㟂⩐䉆㕣㑯㩖煠灈㎩皿椬쉹䈩濃假潑捷</w:t>
      </w:r>
      <w:r>
        <w:rPr/>
        <w:t>⠽</w:t>
      </w:r>
      <w:r>
        <w:rPr/>
        <w:t>쉭싂溘㑊ぐ㑀洫뽞</w:t>
      </w:r>
      <w:r>
        <w:rPr/>
        <w:t>꥟</w:t>
      </w:r>
      <w:r>
        <w:rPr/>
        <w:t>㚩</w:t>
      </w:r>
      <w:r>
        <w:rPr/>
        <w:t>ꗂ</w:t>
      </w:r>
      <w:r>
        <w:rPr/>
        <w:t>䉪硘眪</w:t>
      </w:r>
      <w:r>
        <w:rPr/>
        <w:t>⡆</w:t>
      </w:r>
      <w:r>
        <w:rPr/>
        <w:t>姂㴵渷⫂敂她뭪硦玮</w:t>
      </w:r>
      <w:r>
        <w:rPr/>
        <w:t>ⴷ⥵⌹</w:t>
      </w:r>
      <w:r>
        <w:rPr/>
        <w:t>绂恙轑쉏绂偪敺旂抩坈䵑⥣⎡ꆬ㈴㋂쉀쉦䍀帹揂뭘䙳涮⭾☳ぬ汫뼊婐瀲洳穔栺䬩㇂☬礬摆껂慾轧㑸⑗祠격䝤䡯䱯迂㵋놱媥䨯䆥僂妵凂䓂쉮旂刳あ㘮䠤ㅂ⸭숪♈䍄輯䱸刨숱嘩欬싍睒숭䱞⫂扴打嚻顈쉗䕒摐</w:t>
      </w:r>
      <w:r>
        <w:rPr/>
        <w:t>ꤦ</w:t>
      </w:r>
      <w:r>
        <w:rPr/>
        <w:t>擂⼺⹔㧂呆幰挰顇汯⺩뇂⹌㓂싂彵恭助楯䩹佺窮睬㒡</w:t>
      </w:r>
      <w:r>
        <w:rPr/>
        <w:t>ꕇ</w:t>
      </w:r>
      <w:r>
        <w:rPr/>
        <w:t>䡁焦睫墱⽷Ⓝ㞮助쉯⩏ヂ</w:t>
      </w:r>
      <w:r>
        <w:rPr/>
        <w:t>ꥐ</w:t>
      </w:r>
      <w:r>
        <w:rPr/>
        <w:t>批캬獔⪥䛃⍾㉍偎灪쉹땍佭갣散剳䁊呮</w:t>
      </w:r>
      <w:r>
        <w:rPr/>
        <w:t>ⰽ</w:t>
      </w:r>
      <w:r>
        <w:rPr/>
        <w:t>䎩亡⑪娦싂坆迃㦬摵䅂干㙆暏橃㩒硉桟櫂剒䩞䃂却剡睵曎칙厏盂숹</w:t>
      </w:r>
      <w:r>
        <w:rPr/>
        <w:t>꥓</w:t>
      </w:r>
      <w:r>
        <w:rPr/>
        <w:t>灙呀用熩㊣顉⎣칓玿呵㕙췂⩘싂䞘쉠䩦䷂㵈⽉冩뿂噘䬪┸扗縺⑑杕獧⨴顦㉌慫㩇⹨⑩쉸녧</w:t>
      </w:r>
      <w:r>
        <w:rPr/>
        <w:t>ꗂ⭐</w:t>
      </w:r>
      <w:r>
        <w:rPr/>
        <w:t>녀㑬쎡ꅄ呇杌瑚眳쉇惂梮䰰㭰ꇂ橳䝤潁义眴傣㉺㵨☦㜻㡥쉤㭩嫂ꄬ</w:t>
      </w:r>
      <w:r>
        <w:rPr/>
        <w:t>ⱸ⚵</w:t>
      </w:r>
      <w:r>
        <w:rPr/>
        <w:t>㑞卵博쉉灘⭨쉱㣂汅ㅈꌥ⩱㢱숲㝐ㄷ卋깈쉖䜷稪䷃梩灋敡䭡䕒㮬凍漥䆮桮婙帶ꍭ♸桞쉂䱂偅䮮㥕㏃컂⦻塲汔㵹쉦쉣捺⽴쉍츰</w:t>
      </w:r>
      <w:r>
        <w:rPr/>
        <w:t>ꥑ</w:t>
      </w:r>
      <w:r>
        <w:rPr/>
        <w:t>攨긪潏김捴슻⹁⌭坁⮥㭯页㚿囂湱⩙⥺⍟旍ꥤ甦澘硢㉫떬佚㥎愽䢱쵥敂쉢슏껂믂栭䍢嚬挱偄츯半晥楑㵞灋쉍瑴쉷坐猥啯㨻光こ捃呾ꍢ䫂㵹塧㡎噤倨갬㝔䇂겱飂䬶媘㥫ꇂ쉀쌬⵹煋⤤㜫䁊哂嘪剤㉧╍⬭䍉䅦捸㫂彊칑⑌娱떿㐩䥐</w:t>
      </w:r>
      <w:r>
        <w:rPr/>
        <w:t>ꕓ</w:t>
      </w:r>
      <w:r>
        <w:rPr/>
        <w:t>䍘숤⛂쵹</w:t>
      </w:r>
      <w:r>
        <w:rPr/>
        <w:t>ꕫ</w:t>
      </w:r>
      <w:r>
        <w:rPr/>
        <w:t>種ꆣ⑯牭㭩㵴녡侵</w:t>
      </w:r>
      <w:r>
        <w:rPr/>
        <w:t>ꥄ</w:t>
      </w:r>
      <w:r>
        <w:rPr/>
        <w:t>䁹䝪䀶忎祍쉊넹係뽫㡣案숺갹漯瑂䡒婄湖ㄬ</w:t>
      </w:r>
      <w:r>
        <w:rPr/>
        <w:t>ⱨ</w:t>
      </w:r>
      <w:r>
        <w:rPr/>
        <w:t>媮쉲㡍灈绂穲样쉱睎汤䲥䴱䪻洷歅塒婍ざ枘㩶势幮圹檻싃뽳㑔癪楋⽶辣㜵╆䄺て싍㨭묬</w:t>
      </w:r>
      <w:r>
        <w:rPr/>
        <w:t>ꤲ</w:t>
      </w:r>
      <w:r>
        <w:rPr/>
        <w:t>晟╉䷂䀣噞싂灦㭖迃㥋숽㙡槂</w:t>
      </w:r>
      <w:r>
        <w:rPr/>
        <w:t>Ⱪ</w:t>
      </w:r>
      <w:r>
        <w:rPr/>
        <w:t>칉ㅉ灠䇂䍣敘쉪操矂㨱穊⑧</w:t>
      </w:r>
      <w:r>
        <w:rPr/>
        <w:t>⣍</w:t>
      </w:r>
      <w:r>
        <w:rPr/>
        <w:t>奣奙弴</w:t>
      </w:r>
      <w:r>
        <w:rPr/>
        <w:t>ⷂ</w:t>
      </w:r>
      <w:r>
        <w:rPr/>
        <w:t>싂桅슻뽊捈뭎걆넮칩潠싂瑑勂䩥掻</w:t>
      </w:r>
      <w:r>
        <w:rPr/>
        <w:t>⡋</w:t>
      </w:r>
      <w:r>
        <w:rPr/>
        <w:t>뭍䩨夽쵞䱠刬渭癫斱穮㵅噬</w:t>
      </w:r>
      <w:r>
        <w:rPr/>
        <w:t>ⱥ</w:t>
      </w:r>
      <w:r>
        <w:rPr/>
        <w:t>顙⪡爰ひ</w:t>
      </w:r>
      <w:r>
        <w:rPr/>
        <w:t>ⵅ</w:t>
      </w:r>
      <w:r>
        <w:rPr/>
        <w:t>㤨畕䯂㛂砊㵫婉긣卮뼳扲暣幰</w:t>
      </w:r>
      <w:r>
        <w:rPr/>
        <w:t>Ⳃ</w:t>
      </w:r>
      <w:r>
        <w:rPr/>
        <w:t>奏䑁㩕砦䑍ꍟ縪㔹坕業䭡</w:t>
      </w:r>
      <w:r>
        <w:rPr/>
        <w:t>ꦡⴸ</w:t>
      </w:r>
      <w:r>
        <w:rPr/>
        <w:t>歊ぇ䙔ゥ䍠</w:t>
      </w:r>
      <w:r>
        <w:rPr/>
        <w:t>Ⳃ⣂</w:t>
      </w:r>
      <w:r>
        <w:rPr/>
        <w:t>敊♂⍍帰숰</w:t>
      </w:r>
      <w:r>
        <w:rPr/>
        <w:t>ꗂ</w:t>
      </w:r>
      <w:r>
        <w:rPr/>
        <w:t>뿂煊擂猲</w:t>
      </w:r>
      <w:r>
        <w:rPr/>
        <w:t>ꦏ</w:t>
      </w:r>
      <w:r>
        <w:rPr/>
        <w:t>쉈숱濂묵쉅</w:t>
      </w:r>
      <w:r>
        <w:rPr/>
        <w:t>ꤥꤹ⪡</w:t>
      </w:r>
      <w:r>
        <w:rPr/>
        <w:t>卉䄤檮숲顾녖䙈迂䵱具䘯噹慰촤㕦祈걹浊稴燂繨</w:t>
      </w:r>
      <w:r>
        <w:rPr/>
        <w:t>ꖩ</w:t>
      </w:r>
      <w:r>
        <w:rPr/>
        <w:t>㕏㉥埂䙮䔣欨潹䃍摲婎㉀亻䙓健뽴啇싂⚣䷂뭏㌣株灦朩㓃㫂숮촷顪㢩㭸飂浑뿂䕐㋂싂⹯娣숩ㅟ깔瑣渪牺걑祳䭔慅䙅瑤曃⼹䑚湏奢쌺厏숯げ슏坆쵔刦倪䍄㮮嘷婀轩깍倭㑳컍⭬숨</w:t>
      </w:r>
      <w:r>
        <w:rPr/>
        <w:t>ꤽ</w:t>
      </w:r>
      <w:r>
        <w:rPr/>
        <w:t>칞땯樥晡ꌷ</w:t>
      </w:r>
      <w:r>
        <w:rPr/>
        <w:t>ꖏ</w:t>
      </w:r>
      <w:r>
        <w:rPr/>
        <w:t>ⱟ</w:t>
      </w:r>
      <w:r>
        <w:rPr/>
        <w:t>⽍쉅ꅏ⩒橺뭐搦쉋㨳恆ꆩ䌪䰶癁夦㎻䎘녃廂촪䵧ꍩ棂싂獔価儮祶䭢⥟䥕숳뾩⸱汬䏂祡ꥠ쉍猵煄碏걁㢮㥀仂刽숪堩䭊杍捹㵑㠪</w:t>
      </w:r>
      <w:r>
        <w:rPr/>
        <w:t>⡹</w:t>
      </w:r>
      <w:r>
        <w:rPr/>
        <w:t>꧍</w:t>
      </w:r>
      <w:r>
        <w:rPr/>
        <w:t>故䵧塙땰뾥㇂㨨浚楥뽓딸堪쉭乚卐㛂㌬㢡皡轈坹䙹猸쉃幨䓍凍慭</w:t>
      </w:r>
      <w:r>
        <w:rPr/>
        <w:t>ⱃ</w:t>
      </w:r>
      <w:r>
        <w:rPr/>
        <w:t>挰⸴卮村戣幰䁁兤숺쉵轍㉍숲㉸堬偀뽥㥹佸灕歍嚘㍥睘焹쏂汋숥䂩쉏쉾焷䜪곂ꌥ塠ꍗ弻㤻</w:t>
      </w:r>
      <w:r>
        <w:rPr/>
        <w:t>ꔴ</w:t>
      </w:r>
      <w:r>
        <w:rPr/>
        <w:t>⣂</w:t>
      </w:r>
      <w:r>
        <w:rPr/>
        <w:t>潖凂癇積⭇⍙ꅋ湒䫃樻⥊⨨輯⦩</w:t>
      </w:r>
      <w:r>
        <w:rPr/>
        <w:t>⡮</w:t>
      </w:r>
      <w:r>
        <w:rPr/>
        <w:t>䭳䉄묱ぴ䥨⥌㯂⩆䙦⫂쉈♇쵔奃繗価恠刪䇂㥩毂⬸꥕ꅶ泂憿땋녏㡣繖쉋橌瘲숪嘲兄㔴㙐</w:t>
      </w:r>
      <w:r>
        <w:rPr/>
        <w:t>ⲿ</w:t>
      </w:r>
      <w:r>
        <w:rPr/>
        <w:t>⽭爻쉲걢啷쉮繷⽐㶥惂䷍斱硠坅쉮瘪䏂⑳廂敩墵䊩佌槂쉷⏎쉗幦⪣썬囂긱凂䅓㜪䭹㉺싎恶</w:t>
      </w:r>
      <w:r>
        <w:rPr/>
        <w:t>ꔻ꧂</w:t>
      </w:r>
      <w:r>
        <w:rPr/>
        <w:t>쉳䠣ꌪ㥄坮堸乊圹쉬擎璵⍋瀹䭐쉏⌰煄♅渨珂瑖⤦灋⧂䮏⽔⩐怣晳칲쌩⚮䱣ꍤ敧⽍㙞庱쉫桂쉷段坥뾣瑕숣㣎쉇䶣啇䙬쉾檩淂傥㏂</w:t>
      </w:r>
      <w:r>
        <w:rPr/>
        <w:t>ⵗ</w:t>
      </w:r>
      <w:r>
        <w:rPr/>
        <w:t>㕖玏</w:t>
      </w:r>
      <w:r>
        <w:rPr/>
        <w:t>⠯</w:t>
      </w:r>
      <w:r>
        <w:rPr/>
        <w:t>㭆⑤洶眪쉆㝠</w:t>
      </w:r>
      <w:r>
        <w:rPr/>
        <w:t>⢥</w:t>
      </w:r>
      <w:r>
        <w:rPr/>
        <w:t>녂╵ꅇ䡶飃灆佖噀嚱걕㩗潖潷슩ㅈ⤷┪積쉙꺡华⩧偷슡䙶拂치佘穠㵹牖썎쉣</w:t>
      </w:r>
      <w:r>
        <w:rPr/>
        <w:t>⡗</w:t>
      </w:r>
      <w:r>
        <w:rPr/>
        <w:t>쉟恠䜳朩埂冩轾깅扔稽凃䈹⻂吰⩎䥾䯂䕣싍쵟숯渺敯睋眦촮楦㭋</w:t>
      </w:r>
      <w:r>
        <w:rPr/>
        <w:t>ⵢ</w:t>
      </w:r>
      <w:r>
        <w:rPr/>
        <w:t>敌뽐㑖歀澱쉶《</w:t>
      </w:r>
      <w:r>
        <w:rPr/>
        <w:t>ꔽ</w:t>
      </w:r>
      <w:r>
        <w:rPr/>
        <w:t>㩏㭪쉡䩡䘴㑟슥樳⽒搤晏〉♪猪</w:t>
      </w:r>
      <w:r>
        <w:rPr/>
        <w:t>ꔵ</w:t>
      </w:r>
      <w:r>
        <w:rPr/>
        <w:t>뼻뇂单쉢牀뭌⥨㕆別瑮㠤淂瘪卹쉦␤剮㴤係狃䲿䭞놘吪祑</w:t>
      </w:r>
      <w:r>
        <w:rPr/>
        <w:t>⠯</w:t>
      </w:r>
      <w:r>
        <w:rPr/>
        <w:t>怩獇㑪䥧迂泂뼪恍䟂숩匶⥞敍䝓⵮䱈炡熩獹弹⩖⍎濃</w:t>
      </w:r>
      <w:r>
        <w:rPr/>
        <w:t>ⱈ</w:t>
      </w:r>
      <w:r>
        <w:rPr/>
        <w:t>牥숪㣂䨵癪쉨顫ヂ硒⬥⭚ꍉ癐䉠쉃쏎顎䮘娷䲮ꅐ䝇쉙쵕㭁☱慘䌮䵑顟塒싂滂唸쉰偓呒妣乨䉫改㤦㔯㬻䇂偡䑱䅡乞溻祡䔴</w:t>
      </w:r>
      <w:r>
        <w:rPr/>
        <w:t>ⱃ</w:t>
      </w:r>
      <w:r>
        <w:rPr/>
        <w:t>䕊⩒㘫쌤乌츫䝺㭥뭍椴㉶椯㝵</w:t>
      </w:r>
      <w:r>
        <w:rPr/>
        <w:t>ꗂ</w:t>
      </w:r>
      <w:r>
        <w:rPr/>
        <w:t>ꥡ쉏쉆ꍇ䷂쉙㵕䔮쉧뮥숸㚮숽疻껂䩾썧杘䔱䭬媵繣숱愰䩶梘⯂䉔⤭操彗㋂䁁甴媘䂩⨻嫂䡺⌺浄浄쎱숷䅦救䅉浶⎩瘽㍋颩楉窮⽳⥑딳天숴숵䁹䰱슩䃂爫ꄣ晌䱋䅎깔㣃칎뭈偖䥞ㆬ係䉫㑋썣䫂걔睕䭪朰숻午ꥫ汥㑙毂䕙湏總㋎쵯䱊뾱歋六卵㙷⤳⻂䇂䰤憣婢슡儩啥㭔欥⑯⽹껂䃂깤䱏땰</w:t>
      </w:r>
      <w:r>
        <w:rPr/>
        <w:t>ꔮ</w:t>
      </w:r>
      <w:r>
        <w:rPr/>
        <w:t>쉭䅯㵅䄺戩기⮻딲愻㙁㘳輫桌〺㕫㐥䢥♔㤤盂쵖吥潄佂⚬搯沩㐳꥚쉹祢㔪墻⪵㨰㑪焣䲩⭔煌쉐썹業顩搩楰眴砳散棂愫睋恾刬抩⽬숰輬썰盎晴쌶꺻楈</w:t>
      </w:r>
      <w:r>
        <w:rPr/>
        <w:t>ꕁ</w:t>
      </w:r>
      <w:r>
        <w:rPr/>
        <w:t>䯂橮煮嫃쵠顉癚帰䕠係</w:t>
      </w:r>
      <w:r>
        <w:rPr/>
        <w:t>ꖮ</w:t>
      </w:r>
      <w:r>
        <w:rPr/>
        <w:t>摃㷍䍙顲ꌶ挷焻玮⍘⎵橓⭕䑥╒䩡╰濂徻</w:t>
      </w:r>
      <w:r>
        <w:rPr/>
        <w:t>꧂</w:t>
      </w:r>
      <w:r>
        <w:rPr/>
        <w:t>爩걭乀쉾捯暮懃쉏偀㟂猻뽅</w:t>
      </w:r>
      <w:r>
        <w:rPr/>
        <w:t>ꥇ</w:t>
      </w:r>
      <w:r>
        <w:rPr/>
        <w:t>쉁到晡쉍牧㤰쉦䄻判㭏傩뼪呇轴뽸ㅸ侣便サ桀䞩⭵顶䰱뭤卉囂爽题堬</w:t>
      </w:r>
      <w:r>
        <w:rPr/>
        <w:t>ꕞ</w:t>
      </w:r>
      <w:r>
        <w:rPr/>
        <w:t>牱</w:t>
      </w:r>
      <w:r>
        <w:rPr/>
        <w:t>ⱐ</w:t>
      </w:r>
      <w:r>
        <w:rPr/>
        <w:t>䙵幅氶潏㡔싍敄믎搪垏䗂믂뼤颥⥥冿뇂氵縷䈺輫쉥⑦入㐬숶䃂땠⽷♾㖩娭搯싂쉟䨪撬瞻䍂朲㌰ㄪ♸쉰䫂갨䡱夦琲␽䁣⭥䰸碡碮갰㈣吭⹲傮ꌸ뭠싃싎㐭⥤捨䥮廂磂〽㑁玿㨤츯䕦徵쉎䗂숳ꅦ埂习䌮慮升䉁丫䢘瓎⯃朻桮䜺欩⎘㭫牍⍆偤浺祍琦䈰教쉐㉥湾䀷뭸㍹呪焤뭺㆘ꌯ⼊牦疱㩨䔺⏂务숺쉀毂漥䡶쏍걃昳㇂嗃슣畩⩵㝤⥸ꥦ</w:t>
      </w:r>
      <w:r>
        <w:rPr/>
        <w:t>ꕓ</w:t>
      </w:r>
      <w:r>
        <w:rPr/>
        <w:t>썌⥒㉸䁺戫㬲喩飂盂父搨컎猣숮⮏깷</w:t>
      </w:r>
      <w:r>
        <w:rPr/>
        <w:t>꤭</w:t>
      </w:r>
      <w:r>
        <w:rPr/>
        <w:t>穚炩쉞珂</w:t>
      </w:r>
      <w:r>
        <w:rPr/>
        <w:t>⢩</w:t>
      </w:r>
      <w:r>
        <w:rPr/>
        <w:t>汞췂</w:t>
      </w:r>
      <w:r>
        <w:rPr/>
        <w:t>ⰸ</w:t>
      </w:r>
      <w:r>
        <w:rPr/>
        <w:t>奺䁱▵勂䍩⩞㙨硱㤰</w:t>
      </w:r>
      <w:r>
        <w:rPr/>
        <w:t>꤭</w:t>
      </w:r>
      <w:r>
        <w:rPr/>
        <w:t>棂㡥⎱煈╢催兆塞唳쉔猺坤㤹㤽䌣嘥☱뽺⩞</w:t>
      </w:r>
      <w:r>
        <w:rPr/>
        <w:t>ⶵ</w:t>
      </w:r>
      <w:r>
        <w:rPr/>
        <w:t>忂焥㟂㕑</w:t>
      </w:r>
      <w:r>
        <w:rPr/>
        <w:t>Ⱓ</w:t>
      </w:r>
      <w:r>
        <w:rPr/>
        <w:t>싂췂䐪⧃␥悏촵丯匳╥ㅔ灇㈺䭨㐶ㄦ砨䨺꥖♓⩅䨯㛂</w:t>
      </w:r>
      <w:r>
        <w:rPr/>
        <w:t>⢬</w:t>
      </w:r>
      <w:r>
        <w:rPr/>
        <w:t>䑸슬䧂</w:t>
      </w:r>
      <w:r>
        <w:rPr/>
        <w:t>ꖿ</w:t>
      </w:r>
      <w:r>
        <w:rPr/>
        <w:t>䔪塚吵癳⩌걑쉤摯㪘㡌䳂ㆩ徻珂煢㨲幊偅敶놻党䐭䵔㵠转䬴咩畒㇂勎幢牍㌲穓묫⽈숮搳썩歋亵쉌绍㑎䕓穓㨲猰⭂⍋祾䡇䏃슱枿╬打ꥮ⩬ꌦ☱㴨幟곂繃뭟뽕㑹쉚숪칂㑖㘳元</w:t>
      </w:r>
      <w:r>
        <w:rPr/>
        <w:t>⣂</w:t>
      </w:r>
      <w:r>
        <w:rPr/>
        <w:t>楌넸숱䷃坟䕙쉅䁐昪啂啪묣樨⪮朰걟愮╢佩♓眯窩弳〬㍬畠쉗扵╁칪䑢瘪碱컃㵈</w:t>
      </w:r>
      <w:r>
        <w:rPr/>
        <w:t>ꥅ⒮</w:t>
      </w:r>
      <w:r>
        <w:rPr/>
        <w:t>깴猣䕭偑ꄣ厬㵱沥쉤䚩ꥶ唳</w:t>
      </w:r>
      <w:r>
        <w:rPr/>
        <w:t>ⵋ</w:t>
      </w:r>
      <w:r>
        <w:rPr/>
        <w:t>噕⹌꥖㓍썦坎㙣⧂烂䁋䑹捧嫃뽆䂮</w:t>
      </w:r>
      <w:r>
        <w:rPr/>
        <w:t>ⰱ</w:t>
      </w:r>
      <w:r>
        <w:rPr/>
        <w:t>쉓䰭晾祸呗潇琳䡷ㅄ싂眲䮣땐㞥쉇顎슘顀䳂䝮䰸뗂晬뽰爩帥㩲堨牌</w:t>
      </w:r>
      <w:r>
        <w:rPr/>
        <w:t>ꔹ</w:t>
      </w:r>
      <w:r>
        <w:rPr/>
        <w:t>塪䅠甪猨숴䝯潃숸伬潮뭘겏㋂〤瀵쉱幇㦏⭐䥦쵭剉츽䓂弱숨佬</w:t>
      </w:r>
      <w:r>
        <w:rPr/>
        <w:t>ꤶ</w:t>
      </w:r>
      <w:r>
        <w:rPr/>
        <w:t>礽䘮倱슮倻矂㑄㕢䑱㐦칸⨤⽹檬揂쉱䣂䥯湠ꍺ䅕♢䰯⮿怤쉢瑓姂⩶渫쌸캿쵔㝦轹쉘砬姂ㅙ䡰ꌻ슱䕌䑒㝳煱캘㙰⤩塉숭䴷扯쉑쉤婢㙇䉉</w:t>
      </w:r>
      <w:r>
        <w:rPr/>
        <w:t>ꤹ</w:t>
      </w:r>
      <w:r>
        <w:rPr/>
        <w:t>塚畩唻ꏂ⫂猨䭕婣㍍摓嫂꤮区숥⨫挳</w:t>
      </w:r>
      <w:r>
        <w:rPr/>
        <w:t>꧂</w:t>
      </w:r>
      <w:r>
        <w:rPr/>
        <w:t>彣땠䖘敭츴獴䢥㭈</w:t>
      </w:r>
      <w:r>
        <w:rPr/>
        <w:t>ꤸ</w:t>
      </w:r>
      <w:r>
        <w:rPr/>
        <w:t>뼤숺숰⭦㫂殿걘쵹洫䣍䱈</w:t>
      </w:r>
      <w:r>
        <w:rPr/>
        <w:t>ⵗ</w:t>
      </w:r>
      <w:r>
        <w:rPr/>
        <w:t>㍕뼤䡘枵䣂爳幅쉘狂쉯䥪쉴捚卾뽪䁲뾿嗂깪䩹渭⪮噋彐⿂旂橆⥶</w:t>
      </w:r>
      <w:r>
        <w:rPr/>
        <w:t>Ⳃ</w:t>
      </w:r>
      <w:r>
        <w:rPr/>
        <w:t>숣</w:t>
      </w:r>
      <w:r>
        <w:rPr/>
        <w:t>ꦮ</w:t>
      </w:r>
      <w:r>
        <w:rPr/>
        <w:t>쌸㭓卾⨯☺偾圫㬻␱싂呩恺挴촥庣懂䜺㝷㉳</w:t>
      </w:r>
      <w:r>
        <w:rPr/>
        <w:t>ⵧ</w:t>
      </w:r>
      <w:r>
        <w:rPr/>
        <w:t>㩴싂畞</w:t>
      </w:r>
      <w:r>
        <w:rPr/>
        <w:t>꧂</w:t>
      </w:r>
      <w:r>
        <w:rPr/>
        <w:t>攸</w:t>
      </w:r>
      <w:r>
        <w:rPr/>
        <w:t>ⲏ</w:t>
      </w:r>
      <w:r>
        <w:rPr/>
        <w:t>䌸甪땖祌싂䝉쉂걲딴쵙乃⏂쉨</w:t>
      </w:r>
      <w:r>
        <w:rPr/>
        <w:t>ⵌ</w:t>
      </w:r>
      <w:r>
        <w:rPr/>
        <w:t>忂ꄨ額狂䊬殬挳☲祵㥯㕨婸칞狍䝏乩䉑痂姂⹨䴱䇂쉊ꌮ⩏癔䰨沏桚䘶싎兑䅃ꄊ嘰剄呌숸ꍑ</w:t>
      </w:r>
      <w:r>
        <w:rPr/>
        <w:t>⡓</w:t>
      </w:r>
      <w:r>
        <w:rPr/>
        <w:t>〺汤녷彘䉩</w:t>
      </w:r>
      <w:r>
        <w:rPr/>
        <w:t>ꕤ</w:t>
      </w:r>
      <w:r>
        <w:rPr/>
        <w:t>쉌助썌捖썕傿棎强参䡉⹂썠껍쉡㥉㭨쉵㩍쉚琣䘬湎匨䑩迂掩慰묯숣ㄣ䝓⥒䋂坐楧执䉳뮏䘻䥏輽稩쵋</w:t>
      </w:r>
      <w:r>
        <w:rPr/>
        <w:t>ⵣꖩ</w:t>
      </w:r>
      <w:r>
        <w:rPr/>
        <w:t>컂妵䗃棂創㎩걞ㅅ瘻敔渱㝫䙱㍭咥ꎵ꥖숷䘣墮彏瑯睙충琬庬嘯徱슩㇂␣祦燃礥棂噑춡걌㉤䔩䑹껂䧍☦匵噄婆总轈촮毂徱䩘坔洬䤦壃傿殣伯灥ㅇ䘫坍汩䷂欤쉚㵯嘳䁢싂剃硧⬻特啠櫂楑걉</w:t>
      </w:r>
      <w:r>
        <w:rPr/>
        <w:t>꧃</w:t>
      </w:r>
      <w:r>
        <w:rPr/>
        <w:t>汊뾩⪩䩘䎥ꅁ䵖㡢弲㘮ヂ쉳溣㊣</w:t>
      </w:r>
      <w:r>
        <w:rPr/>
        <w:t>ꤦ</w:t>
      </w:r>
      <w:r>
        <w:rPr/>
        <w:t>炘㌻恬彇晠쉡亮⼻䭰煙䉎䈪㒵ꄽ䭙戩㣍㏂</w:t>
      </w:r>
      <w:r>
        <w:rPr/>
        <w:t>ꕁꦬ</w:t>
      </w:r>
      <w:r>
        <w:rPr/>
        <w:t>숸싂㓂긩昺硥슻浓顗</w:t>
      </w:r>
      <w:r>
        <w:rPr/>
        <w:t>ꔮ</w:t>
      </w:r>
      <w:r>
        <w:rPr/>
        <w:t>歘뽦圫卢㥴㩐쉥玡㭰厘⭷</w:t>
      </w:r>
      <w:r>
        <w:rPr/>
        <w:t>ⱂ</w:t>
      </w:r>
      <w:r>
        <w:rPr/>
        <w:t>뭸櫂䐻␭슥呰瘻⿂䡠촰쉸</w:t>
      </w:r>
      <w:r>
        <w:rPr/>
        <w:t>⡯</w:t>
      </w:r>
      <w:r>
        <w:rPr/>
        <w:t>깹皩놥楤⑪殥㥪頴⭀쉲䁅췂㠲噣㭭㥉ㅏ拍牾兴顥棂埂䝬㬭☣⮡亿ꍋ偂</w:t>
      </w:r>
      <w:r>
        <w:rPr/>
        <w:t>⡄</w:t>
      </w:r>
      <w:r>
        <w:rPr/>
        <w:t>牎潯敤曂憵⨨䬸䨱劣쉡堪琤摉긦兄䍯</w:t>
      </w:r>
      <w:r>
        <w:rPr/>
        <w:t>ꥀ</w:t>
      </w:r>
      <w:r>
        <w:rPr/>
        <w:t>䏂ㅴ䉷䖮仍㑲ꅏ嫍쉆╢</w:t>
      </w:r>
      <w:r>
        <w:rPr/>
        <w:t>ⱷ</w:t>
      </w:r>
      <w:r>
        <w:rPr/>
        <w:t>乂瓂棂䩧⽶悻䭯奪⩲㍷珂怷䄲彐撮⏂갨쉶怶憩扭⼩╱곂硢촺쉙䋂쌦亮徿撻숪ꄰ딯塄䝧汱쉾슥숵㉭硚ㅞ쉢숨뽍</w:t>
      </w:r>
      <w:r>
        <w:rPr/>
        <w:t>꧂</w:t>
      </w:r>
      <w:r>
        <w:rPr/>
        <w:t>숣婁䕆曂䴲浕䆡恭싎싂⭲䞻曂</w:t>
      </w:r>
      <w:r>
        <w:rPr/>
        <w:t>Ⳏ</w:t>
      </w:r>
      <w:r>
        <w:rPr/>
        <w:t>쉸䥇桭摙뿃싂彬瀭奡滂썐䭀쉡睰䱕䕴歳婤숭컂쉡淂쉱</w:t>
      </w:r>
      <w:r>
        <w:rPr/>
        <w:t>ꥐ</w:t>
      </w:r>
      <w:r>
        <w:rPr/>
        <w:t>奌失呑序쉆奩⹢뿍㙁⹇卋湡㩓묽긽䞩㬽싂⩥懂㔱䷂檿</w:t>
      </w:r>
      <w:r>
        <w:rPr/>
        <w:t>꧂ⵧ</w:t>
      </w:r>
      <w:r>
        <w:rPr/>
        <w:t>獆䕏稷뭩슩䴳犡</w:t>
      </w:r>
      <w:r>
        <w:rPr/>
        <w:t>꧂</w:t>
      </w:r>
      <w:r>
        <w:rPr/>
        <w:t>䠳긩슿㡬䓂䕙㟂╪쉉楋轀唳畸壂갭敮㌬썍䭊潍慓呒猬딣꺡ꅆ⽁湍轩潑潲䆵┣</w:t>
      </w:r>
      <w:r>
        <w:rPr/>
        <w:t>ꦬ</w:t>
      </w:r>
      <w:r>
        <w:rPr/>
        <w:t>쉹幸劻吱幌牷乧쉧㠪畕顟♫畣噖辮숫♅彍⥩⍹䥥Ⓕ쉭柍䬨歁췂숤숸煎⩀☵埂䱰恬싎坬堨敹慤</w:t>
      </w:r>
      <w:r>
        <w:rPr/>
        <w:t>ꦩ</w:t>
      </w:r>
      <w:r>
        <w:rPr/>
        <w:t>勂搯┵堽杘㎏ㅮ㡓绂녪滂䋂琥㶡쉹쉸䝌卹携뭟ꄶ䍧溿浰潳濂ꏂ숦⹟숴喏녡捵</w:t>
      </w:r>
      <w:r>
        <w:rPr/>
        <w:t>⣎</w:t>
      </w:r>
      <w:r>
        <w:rPr/>
        <w:t>䤱偔獆⪵飂ㅍ촹슏쉏녶佀㴳⧂さ癷숭䘭權⹹畅塺湯啤갬녣⼺飂敏瑎칉</w:t>
      </w:r>
      <w:r>
        <w:rPr/>
        <w:t>ⴭ</w:t>
      </w:r>
      <w:r>
        <w:rPr/>
        <w:t>㪘숹ꏂ癯揂⩃恢뿂祉䝌⵾硤⹆긱뭅깘슥痂畋礽쉊㕺東彥捭獣⨬␨楘獡㨬喣顸⻎䪡</w:t>
      </w:r>
      <w:r>
        <w:rPr/>
        <w:t>ꥀ</w:t>
      </w:r>
      <w:r>
        <w:rPr/>
        <w:t>칁仂싂쉟⪻㮿쎬界穟</w:t>
      </w:r>
      <w:r>
        <w:rPr/>
        <w:t>ꕠ</w:t>
      </w:r>
      <w:r>
        <w:rPr/>
        <w:t>㏂䍷㵔슬浈⽷쉭뇂㐤</w:t>
      </w:r>
      <w:r>
        <w:rPr/>
        <w:t>ⱚ</w:t>
      </w:r>
      <w:r>
        <w:rPr/>
        <w:t>䂩圹⼳嚻恰䲡㕮ꎱ숷煈瑆浀⑎摒</w:t>
      </w:r>
      <w:r>
        <w:rPr/>
        <w:t>ꖣ</w:t>
      </w:r>
      <w:r>
        <w:rPr/>
        <w:t>樵싍焬〳쉐䗂廂㨱쉱温瀶깬㌽畘놩捘㧂〽숰䈵启썞⨬쉯咩晅丶뮱쉗犿瘯祠攲䲬䙃ㅮ숤䥅搷㴰䎬쉯</w:t>
      </w:r>
      <w:r>
        <w:rPr/>
        <w:t>⠻</w:t>
      </w:r>
      <w:r>
        <w:rPr/>
        <w:t>瞣슬煴싂</w:t>
      </w:r>
      <w:r>
        <w:rPr/>
        <w:t>ꦘ</w:t>
      </w:r>
      <w:r>
        <w:rPr/>
        <w:t>녱숹䜮쌨뇂歮顆乮飂뿎뽚曂楸◎쉈敳䵑灱㪘婾弩癦㝴뽱칠ㅷꌻ獞哂숤┱扖皩て玘츫䥶僂瀲쉀渹쉰⹴</w:t>
      </w:r>
      <w:r>
        <w:rPr/>
        <w:t>ꦬ</w:t>
      </w:r>
      <w:r>
        <w:rPr/>
        <w:t>掻㑐幋㑶刽묪䍩⍑㶡䋎쎣⍯</w:t>
      </w:r>
      <w:r>
        <w:rPr/>
        <w:t>ꔻ</w:t>
      </w:r>
      <w:r>
        <w:rPr/>
        <w:t>皡猣ꄵ㦣ꥥ녇㵲㴦ꏂ쉷슮匵玻呕</w:t>
      </w:r>
      <w:r>
        <w:rPr/>
        <w:t>ⱈ</w:t>
      </w:r>
      <w:r>
        <w:rPr/>
        <w:t>䭕녌牄♔矂奴땇㪣嫂</w:t>
      </w:r>
      <w:r>
        <w:rPr/>
        <w:t>⠸</w:t>
      </w:r>
      <w:r>
        <w:rPr/>
        <w:t>깳㕌묨杋⤷瀤⨳땞嘱㯂䕁爤㌪썇䌴䝎㜪⪣顄㡀憵偶䤳㕾</w:t>
      </w:r>
      <w:r>
        <w:rPr/>
        <w:t>꧂</w:t>
      </w:r>
      <w:r>
        <w:rPr/>
        <w:t>碱䅹⩀朩㐩㞩仃窣発䕰穣숤䢮㵈⑬싃쉲两⵺뼵⹔嚬幅ㄴ놻㥔ꍋ晑⩷啇썷싂杞睗滂♒䱦橰뽒</w:t>
      </w:r>
      <w:r>
        <w:rPr/>
        <w:t>ⴰ</w:t>
      </w:r>
      <w:r>
        <w:rPr/>
        <w:t>嘹䩖㵚㡱摯晳䵮⨥넻⮘♅潃繊楔え</w:t>
      </w:r>
      <w:r>
        <w:rPr/>
        <w:t>ꕇ⛂</w:t>
      </w:r>
      <w:r>
        <w:rPr/>
        <w:t>딳㑞䱄瑗听歍呾熘呖煰㡡䝉塊⍺㒱瓂땗䱺〬넦䵠</w:t>
      </w:r>
      <w:r>
        <w:rPr/>
        <w:t>⡉</w:t>
      </w:r>
      <w:r>
        <w:rPr/>
        <w:t>婷轞䜥뭡㯂㑃쉷咩䓂</w:t>
      </w:r>
      <w:r>
        <w:rPr/>
        <w:t>ⵟ</w:t>
      </w:r>
      <w:r>
        <w:rPr/>
        <w:t>䭔⹞栨伱橠京妿礷昸痂슻㑗㙏惂걀뿂瑇♟幑晓⬸䓂咮⪏䤵兓슥歪㡩瑘⽰彸桦制ㄦ갽ㅠ⽐琭䥚䈰⩳敞獴㩯┶琶卐⮥懂坸䭆묶⻍漭⬨織䡵쉡㙩䷂弭䨪㬶晬</w:t>
      </w:r>
      <w:r>
        <w:rPr/>
        <w:t>ꕘ</w:t>
      </w:r>
      <w:r>
        <w:rPr/>
        <w:t>䙹㴪祢㵁湰습㞮䱰浠䱧䯂楴幮</w:t>
      </w:r>
      <w:r>
        <w:rPr/>
        <w:t>ꗂ</w:t>
      </w:r>
      <w:r>
        <w:rPr/>
        <w:t>䌭㉶䴲쉂頦⽨뇂</w:t>
      </w:r>
      <w:r>
        <w:rPr/>
        <w:t>⠹♷</w:t>
      </w:r>
      <w:r>
        <w:rPr/>
        <w:t>抩濎쉔繠瑕썐卨猲嗃㮩쉗쉊愻䮥柃伶쉞</w:t>
      </w:r>
      <w:r>
        <w:rPr/>
        <w:t>⠯</w:t>
      </w:r>
      <w:r>
        <w:rPr/>
        <w:t>䇂슩扥丩顮䧂䕌䈻㍔幔쉅咮毂夥⩋⒏爪㍆啞걮嚣䁨䳂뭊ㅨ</w:t>
      </w:r>
      <w:r>
        <w:rPr/>
        <w:t>ꦡ</w:t>
      </w:r>
      <w:r>
        <w:rPr/>
        <w:t>恣</w:t>
      </w:r>
      <w:r>
        <w:rPr/>
        <w:t>ꥃ</w:t>
      </w:r>
      <w:r>
        <w:rPr/>
        <w:t>弰꥞䮘䥮䕩ㄦ</w:t>
      </w:r>
      <w:r>
        <w:rPr/>
        <w:t>꧂</w:t>
      </w:r>
      <w:r>
        <w:rPr/>
        <w:t>쉯匳剅惃䅴㝴</w:t>
      </w:r>
      <w:r>
        <w:rPr/>
        <w:t>ꤪ</w:t>
      </w:r>
      <w:r>
        <w:rPr/>
        <w:t>㔲䵲⽦灤挦⛎䡅墮⤸幓潃硩偶쉨쌯⼯煴啉歰唱⹐捑</w:t>
      </w:r>
      <w:r>
        <w:rPr/>
        <w:t>ⰷ</w:t>
      </w:r>
      <w:r>
        <w:rPr/>
        <w:t>쉏</w:t>
      </w:r>
      <w:r>
        <w:rPr/>
        <w:t>ꤳ</w:t>
      </w:r>
      <w:r>
        <w:rPr/>
        <w:t>ⱆ</w:t>
      </w:r>
      <w:r>
        <w:rPr/>
        <w:t>䱅噚偎䙠⩐顈稩</w:t>
      </w:r>
      <w:r>
        <w:rPr/>
        <w:t>ꔳ</w:t>
      </w:r>
      <w:r>
        <w:rPr/>
        <w:t>㬊揂矂쉈</w:t>
      </w:r>
      <w:r>
        <w:rPr/>
        <w:t>⠥</w:t>
      </w:r>
      <w:r>
        <w:rPr/>
        <w:t>⽀㭞䍨氰㭕朹媩ヂ䥶싂㟂Ⓕ幒䱖ꎩ斩⺥뽔焪汧參皩〴䅎恧슣╒祳丫ァ㶿撘凂克㜥䚿껎䳎汆祺㭱㙖㒩偅徱晑獤坑汢䳍㋂깫</w:t>
      </w:r>
      <w:r>
        <w:rPr/>
        <w:t>ꕉ</w:t>
      </w:r>
      <w:r>
        <w:rPr/>
        <w:t>秂爬␪䥦㵰ꥶ쉙썷뭈⸶㐥싂⚘ꆣꅩ쉴唫걬숨牤繇㙲浠</w:t>
      </w:r>
      <w:r>
        <w:rPr/>
        <w:t>ꕋ</w:t>
      </w:r>
      <w:r>
        <w:rPr/>
        <w:t>䣂獲⭄</w:t>
      </w:r>
      <w:r>
        <w:rPr/>
        <w:t>ꥂ</w:t>
      </w:r>
      <w:r>
        <w:rPr/>
        <w:t>坚㩋⑫ㅈ쉭ꥷ㇂橂優</w:t>
      </w:r>
      <w:r>
        <w:rPr/>
        <w:t>ꤥ⚘</w:t>
      </w:r>
      <w:r>
        <w:rPr/>
        <w:t>긵ㅏ⴨坓䋂䝀慩䱁쉍硎携싎奁䉷슣呯쉺쉱쵒겻ꅆ卪</w:t>
      </w:r>
      <w:r>
        <w:rPr/>
        <w:t>ꖩ</w:t>
      </w:r>
      <w:r>
        <w:rPr/>
        <w:t>숪水숯帽圬뼩䡖呏⤷坈你⪮ㅦ뽧ꍓ捱싂䁅묤싂晄繑⩖쵧敡敋㡳焰恡稣獚彌</w:t>
      </w:r>
      <w:r>
        <w:rPr/>
        <w:t>⡧ⱋ</w:t>
      </w:r>
      <w:r>
        <w:rPr/>
        <w:t>盂䍓㭅츣ꆥ㛎숪㩵啍㤪匸刪穂깚札</w:t>
      </w:r>
      <w:r>
        <w:rPr/>
        <w:t>ꤥ</w:t>
      </w:r>
      <w:r>
        <w:rPr/>
        <w:t>㥶</w:t>
      </w:r>
      <w:r>
        <w:rPr/>
        <w:t>ⲥ</w:t>
      </w:r>
      <w:r>
        <w:rPr/>
        <w:t>硩敌䉗㣂⩷</w:t>
      </w:r>
      <w:r>
        <w:rPr/>
        <w:t>Ɑ</w:t>
      </w:r>
      <w:r>
        <w:rPr/>
        <w:t>没칍䡙ꅔ玵杺⵾画뽶祲榡喻녾㚮瑉땓朮㵍숶繈凂㙪ギ놻顃숰䟂</w:t>
      </w:r>
      <w:r>
        <w:rPr/>
        <w:t>ꕒ</w:t>
      </w:r>
      <w:r>
        <w:rPr/>
        <w:t>걍嗂㵎枥奘뽕⍱</w:t>
      </w:r>
      <w:r>
        <w:rPr/>
        <w:t>ꤹ</w:t>
      </w:r>
      <w:r>
        <w:rPr/>
        <w:t>浧湁掩䙅㫂⩪弶㡥㵙쉉䇃깃獟乯썷</w:t>
      </w:r>
      <w:r>
        <w:rPr/>
        <w:t>ꕶꦮ</w:t>
      </w:r>
      <w:r>
        <w:rPr/>
        <w:t>佹갥쉳숤⹣쉳㖬㴪쉳ヂ夭㠦䋂䍢㡾⹟垏䞡숰⹊⮣咿䔸浞⵲甯璡┥㕴淂梥泂쉎慳禥獊倨繩乙싎烂漸츴䬸癒</w:t>
      </w:r>
      <w:r>
        <w:rPr/>
        <w:t>ⵤ</w:t>
      </w:r>
      <w:r>
        <w:rPr/>
        <w:t>慗扪塒慅䩠煙穲徱啔㑵漯쉉穒捤쉃♈敯炮琩╍▩伵䬮┱瓂特숰㑍㐨䍰䑐磂硓숨ㅟ걫污䆻⩎幠쉠癖慊牶畋恡㜰癁呑♦⭶쉂䴥䡱쉚業㤣灶瘩彄</w:t>
      </w:r>
      <w:r>
        <w:rPr/>
        <w:t>ꤽ</w:t>
      </w:r>
      <w:r>
        <w:rPr/>
        <w:t>㩱쉦湴쉅䝑失嘱犥⩎犬幪⹠깐嘶쉲䶻乥湾넶〳坳捪太䷂匭춘祰穬䶵兇ꥥ輺⑾䙫䛂깆㬹♒湱䙚柂⫂䉅슥䵪扭</w:t>
      </w:r>
      <w:r>
        <w:rPr/>
        <w:t>⠳</w:t>
      </w:r>
      <w:r>
        <w:rPr/>
        <w:t>꺬ꍆㅑ㵐栳嫂㕨潎䅺䄦ㄭ䈨丳橑䡓炻曂㩱㡩倭㉹꥞쉺㕴␸佰쉕뽪轳椸牪⍗䭈庩㜯嗂딽恐䦮牨啰쎱촻</w:t>
      </w:r>
      <w:r>
        <w:rPr/>
        <w:t>ⱒ</w:t>
      </w:r>
      <w:r>
        <w:rPr/>
        <w:t>䦏欪ꇂ桔㴱敏䩕挶╄䡋</w:t>
      </w:r>
      <w:r>
        <w:rPr/>
        <w:t>ꕓ</w:t>
      </w:r>
      <w:r>
        <w:rPr/>
        <w:t>秂歞剚〱穄扌뼪꺥</w:t>
      </w:r>
      <w:r>
        <w:rPr/>
        <w:t>ꦱ</w:t>
      </w:r>
      <w:r>
        <w:rPr/>
        <w:t>슏쉔䅃潞㫂稺쉞녬㞬母숩㒡珂ꅱ䴩儥</w:t>
      </w:r>
      <w:r>
        <w:rPr/>
        <w:t>ꦬ</w:t>
      </w:r>
      <w:r>
        <w:rPr/>
        <w:t>䭖偆㴮⭷恙쉺株㞬沏䡟쉕杔뼪</w:t>
      </w:r>
      <w:r>
        <w:rPr/>
        <w:t>ꔪ</w:t>
      </w:r>
      <w:r>
        <w:rPr/>
        <w:t>圪乓摴⩹㯂䕞煥ㄪ撵摪㤥㕩氪丩㉊廂扵䡌曂彷汲쉖卒䄵슿슥䨤ꍞ쉦塗</w:t>
      </w:r>
      <w:r>
        <w:rPr/>
        <w:t>ⱌ</w:t>
      </w:r>
      <w:r>
        <w:rPr/>
        <w:t>슥뼊㦣灸䐳⺩䄮湋啃婟쉈</w:t>
      </w:r>
      <w:r>
        <w:rPr/>
        <w:t>ꔬ</w:t>
      </w:r>
      <w:r>
        <w:rPr/>
        <w:t>浘辮쉅츦喡楫뗂擂卌숻⑕弹ꍓ⑷佄磂恹㡌折敕⭕</w:t>
      </w:r>
      <w:r>
        <w:rPr/>
        <w:t>ⴰꥁ</w:t>
      </w:r>
      <w:r>
        <w:rPr/>
        <w:t>쉯乚䖏曎塳⼯</w:t>
      </w:r>
      <w:r>
        <w:rPr/>
        <w:t>ⰴ</w:t>
      </w:r>
      <w:r>
        <w:rPr/>
        <w:t>䨣繋傱ꥳ頯⩲桭㙎㓂뽞槃⥓渪捠</w:t>
      </w:r>
      <w:r>
        <w:rPr/>
        <w:t>ꥒ</w:t>
      </w:r>
      <w:r>
        <w:rPr/>
        <w:t>迂倮睚䡟㕖㚣䬮딹䡲爸</w:t>
      </w:r>
      <w:r>
        <w:rPr/>
        <w:t>ⱶ⥓</w:t>
      </w:r>
      <w:r>
        <w:rPr/>
        <w:t>拂幢儰杊婢啗浔晣㒥⽫갽䝌ꍄ灒⥩㝶쉁婰湠ꆩ䱋憮▵橺곂纮ꅲ⛂牑⑎恌㤣䉩く녅壂坙녈㊡䩌㈳☬⨶</w:t>
      </w:r>
      <w:r>
        <w:rPr/>
        <w:t>ꖻ⥰</w:t>
      </w:r>
      <w:r>
        <w:rPr/>
        <w:t>㚩ㅅ栬䩘뿍坨㚩㕟쉖⼪깧</w:t>
      </w:r>
      <w:r>
        <w:rPr/>
        <w:t>ꥈ</w:t>
      </w:r>
      <w:r>
        <w:rPr/>
        <w:t>濃潟摦싂䔷繃숲⽩椵瑘秂噋쉙繲冿</w:t>
      </w:r>
      <w:r>
        <w:rPr/>
        <w:t>⣂</w:t>
      </w:r>
      <w:r>
        <w:rPr/>
        <w:t>ㆬ唴⪏勂ꅤ┭硚⵶숦</w:t>
      </w:r>
      <w:r>
        <w:rPr/>
        <w:t>Ɱ</w:t>
      </w:r>
      <w:r>
        <w:rPr/>
        <w:t>䄮截䄮㘪稥堻䴱捒뗃扞䕦䅴矂䲮砳㉸쵏犥轡拂偙뇂㕘㑃믂⺡桺䭞⎏</w:t>
      </w:r>
      <w:r>
        <w:rPr/>
        <w:t>Ⱬ</w:t>
      </w:r>
      <w:r>
        <w:rPr/>
        <w:t>땟䡯㈱䙆숽ぱ䨯啌쵳㥤併</w:t>
      </w:r>
      <w:r>
        <w:rPr/>
        <w:t>ⷂ</w:t>
      </w:r>
      <w:r>
        <w:rPr/>
        <w:t>亵坔㭋</w:t>
      </w:r>
      <w:r>
        <w:rPr/>
        <w:t>ⱴ</w:t>
      </w:r>
      <w:r>
        <w:rPr/>
        <w:t>奾䷂땈촦ヂ䉞卧㋂㈯珂凂숷쉯䔨䰳㴪穳⹷</w:t>
      </w:r>
      <w:r>
        <w:rPr/>
        <w:t>ⵂ</w:t>
      </w:r>
      <w:r>
        <w:rPr/>
        <w:t>쉙䁾㑹爺䬯挦橥攮娮슻쉱塈癚頺녈䕐⨫㕖♸㞮♺故촨뽅捚슘쉂䎩⹩轵</w:t>
      </w:r>
      <w:r>
        <w:rPr/>
        <w:t>⠰⍀</w:t>
      </w:r>
      <w:r>
        <w:rPr/>
        <w:t>싂치䵫卩坃仂곂䅆쉚ꅃ毂⩠⑒祒垵</w:t>
      </w:r>
      <w:r>
        <w:rPr/>
        <w:t>⡴╁</w:t>
      </w:r>
      <w:r>
        <w:rPr/>
        <w:t>牘꥞㔪⧎瑊绂⍺兔䵟ꅸ㝺剓桢걗걣䀣到痂噏㕨⹱갣㝘䁃쉒땶顨炡ꥩ㙹瑴憡䉃䠽㐣⩬⬨촪</w:t>
      </w:r>
      <w:r>
        <w:rPr/>
        <w:t>ⷍ</w:t>
      </w:r>
      <w:r>
        <w:rPr/>
        <w:t>䤫⵴吭卐欰쉹昪涵쉦兙桢獷ㄳ㜶⸷⻂兩⵱⩺乄㝄佪操숰䁃㥺슘棍䵇썃杇額쉅숶㝑ꍓ漱쵕煞⽗㯂㝮䠪啅㑉</w:t>
      </w:r>
      <w:r>
        <w:rPr/>
        <w:t>⠲</w:t>
      </w:r>
      <w:r>
        <w:rPr/>
        <w:t>칣쵴걟䑯牆偂潯䍒䷂帳濂㥸</w:t>
      </w:r>
      <w:r>
        <w:rPr/>
        <w:t>⡈</w:t>
      </w:r>
      <w:r>
        <w:rPr/>
        <w:t>撻♡悥쉀䝂䄫䑂쉤</w:t>
      </w:r>
      <w:r>
        <w:rPr/>
        <w:t>ꕦ</w:t>
      </w:r>
      <w:r>
        <w:rPr/>
        <w:t>灱뽏㵆㴶갸塓㫂쉠棂に埂啾眭辵쉸㈤敖</w:t>
      </w:r>
      <w:r>
        <w:rPr/>
        <w:t>⡮</w:t>
      </w:r>
      <w:r>
        <w:rPr/>
        <w:t>獧祊녟싂쉴컂</w:t>
      </w:r>
      <w:r>
        <w:rPr/>
        <w:t>ⱐ</w:t>
      </w:r>
      <w:r>
        <w:rPr/>
        <w:t>産栤獺ꍡ㭧捴</w:t>
      </w:r>
      <w:r>
        <w:rPr/>
        <w:t>ꦱ</w:t>
      </w:r>
      <w:r>
        <w:rPr/>
        <w:t>癩ヂ瀮놣占쉶㥖숦숪䤹⺿</w:t>
      </w:r>
      <w:r>
        <w:rPr/>
        <w:t>Ⳃ☦</w:t>
      </w:r>
      <w:r>
        <w:rPr/>
        <w:t>晏㭖▵䲱숲긪</w:t>
      </w:r>
      <w:r>
        <w:rPr/>
        <w:t>ꕮ</w:t>
      </w:r>
      <w:r>
        <w:rPr/>
        <w:t>⻂㟂昤숶㍕</w:t>
      </w:r>
      <w:r>
        <w:rPr/>
        <w:t>ⲡ</w:t>
      </w:r>
      <w:r>
        <w:rPr/>
        <w:t>ㅌ</w:t>
      </w:r>
      <w:r>
        <w:rPr/>
        <w:t>Ⱞ␤</w:t>
      </w:r>
      <w:r>
        <w:rPr/>
        <w:t>䖘瘹숷쉗䀱ぞ做㩤㭋䟂欫㐹㋂</w:t>
      </w:r>
      <w:r>
        <w:rPr/>
        <w:t>ⵐ</w:t>
      </w:r>
      <w:r>
        <w:rPr/>
        <w:t>䋍歮㏂創쉏㔶穲╸縶姂瑺갯쉎畡䅤稭㑋牰呞⹩頩昳煣䎣启㙡</w:t>
      </w:r>
      <w:r>
        <w:rPr/>
        <w:t>⠨</w:t>
      </w:r>
      <w:r>
        <w:rPr/>
        <w:t>橒뾿輨Ⓜ噺湰깂슣䬲䟂⥆戻㙇㶻⭍㉢꺩ꥬ㚻슘뿂숳싂轍䙭⩇㑾湶幑촯⩒㒏㮵⹔䱞決㥮㑟夊頦劥烂㉁况⩪</w:t>
      </w:r>
      <w:r>
        <w:rPr/>
        <w:t>⡗</w:t>
      </w:r>
      <w:r>
        <w:rPr/>
        <w:t>㟂</w:t>
      </w:r>
      <w:r>
        <w:rPr/>
        <w:t>ꗂ</w:t>
      </w:r>
      <w:r>
        <w:rPr/>
        <w:t>乾㙖⪥㕩겮櫂歎䜭睟㕀녥쉩쉆ꍒ䩎匶獯框놩</w:t>
      </w:r>
      <w:r>
        <w:rPr/>
        <w:t>꧍</w:t>
      </w:r>
      <w:r>
        <w:rPr/>
        <w:t>䑱⩖숬殻礮㪏奤ち</w:t>
      </w:r>
      <w:r>
        <w:rPr/>
        <w:t>⡥</w:t>
      </w:r>
      <w:r>
        <w:rPr/>
        <w:t>榏瘯㩯愺䭗⩮</w:t>
      </w:r>
      <w:r>
        <w:rPr/>
        <w:t>⡹</w:t>
      </w:r>
      <w:r>
        <w:rPr/>
        <w:t>哂쉟顆㵐顕컂偁䋂歞䮮幪摥瘴媣湧</w:t>
      </w:r>
      <w:r>
        <w:rPr/>
        <w:t>ꥊ</w:t>
      </w:r>
      <w:r>
        <w:rPr/>
        <w:t>ㆩ畓䬭睱쉱</w:t>
      </w:r>
      <w:r>
        <w:rPr/>
        <w:t>꧂</w:t>
      </w:r>
      <w:r>
        <w:rPr/>
        <w:t>뭫䥄䩖땡伥摎숽㢵繬歳</w:t>
      </w:r>
      <w:r>
        <w:rPr/>
        <w:t>ꗎ</w:t>
      </w:r>
      <w:r>
        <w:rPr/>
        <w:t>㈳⎣숮⯂眴⑐㜸挦祯썁㥙ぬ彚䁐쌴橪⵷氽⚡揂砮塥䨫ꍡ橩</w:t>
      </w:r>
      <w:r>
        <w:rPr/>
        <w:t>ꔥ⫂</w:t>
      </w:r>
      <w:r>
        <w:rPr/>
        <w:t>䝩</w:t>
      </w:r>
      <w:r>
        <w:rPr/>
        <w:t>Ɐ</w:t>
      </w:r>
      <w:r>
        <w:rPr/>
        <w:t>䱶⑀瑊懂녲䍹쉋⯂磂䑅䨬圷呒䁣係敱⤵䃂⪩䤹놬쉉쉧쌳献⏂彶♬楹䑥久漱⤭兄瓂呡</w:t>
      </w:r>
      <w:r>
        <w:rPr/>
        <w:t>ⱶ⭧</w:t>
      </w:r>
      <w:r>
        <w:rPr/>
        <w:t>㡯㍋쉺獋⪿녣</w:t>
      </w:r>
      <w:r>
        <w:rPr/>
        <w:t>⡞</w:t>
      </w:r>
      <w:r>
        <w:rPr/>
        <w:t>䢮</w:t>
      </w:r>
      <w:r>
        <w:rPr/>
        <w:t>⡍</w:t>
      </w:r>
      <w:r>
        <w:rPr/>
        <w:t>ꍂ䑗㥵侬䐣㝊䭸顠⍭㶡橁凎慙캣挣㊮⭳⮩灭冩땄燂숨徱쉂顄㝷夰䞿䪿磂⨯䈯楎䡀䵁恢ケ爺偺</w:t>
      </w:r>
      <w:r>
        <w:rPr/>
        <w:t>ⵋ⑤</w:t>
      </w:r>
      <w:r>
        <w:rPr/>
        <w:t>쉯㑶朸倴偆橢쉌䚱挽쉫걫䒮䆵⍨⭡楬颿ꍌ䝚悿矍盂⎱⤤㙢싍犱乺睒甦癅뼹浊컂恳㤹㙟⮻</w:t>
      </w:r>
      <w:r>
        <w:rPr/>
        <w:t>⠶</w:t>
      </w:r>
      <w:r>
        <w:rPr/>
        <w:t>朵晣灲⨦睦䋂</w:t>
      </w:r>
      <w:r>
        <w:rPr/>
        <w:t>ꔥ</w:t>
      </w:r>
      <w:r>
        <w:rPr/>
        <w:t>쉥쉅ㅮ幰乆埂幇</w:t>
      </w:r>
      <w:r>
        <w:rPr/>
        <w:t>꤭</w:t>
      </w:r>
      <w:r>
        <w:rPr/>
        <w:t>乪呦全頳㡏歞礦쉀傩땂䷂乑迂䭎䀨呞숺㤫软廂㝧空네䡅垩秂桷婇ご䁲䄱쉯⹉务晣</w:t>
      </w:r>
      <w:r>
        <w:rPr/>
        <w:t>ꥒ</w:t>
      </w:r>
      <w:r>
        <w:rPr/>
        <w:t>嫂䢿㥘㧂ヂ츺毂槍㣂摩墥쉕ꌥ</w:t>
      </w:r>
      <w:r>
        <w:rPr/>
        <w:t>ꦥ</w:t>
      </w:r>
      <w:r>
        <w:rPr/>
        <w:t>狂쉏䨨</w:t>
      </w:r>
      <w:r>
        <w:rPr/>
        <w:t>ꗂ</w:t>
      </w:r>
      <w:r>
        <w:rPr/>
        <w:t>뽈氤숸㘪轥㖣敃杺颏䵈쉕㴫憵쉾乯檬煺⪘昸㝔䊥</w:t>
      </w:r>
      <w:r>
        <w:rPr/>
        <w:t>ⴺ⨹</w:t>
      </w:r>
      <w:r>
        <w:rPr/>
        <w:t>八㴤⵺췂㛃쉖♘辩⭐縬㣃</w:t>
      </w:r>
      <w:r>
        <w:rPr/>
        <w:t>꧂</w:t>
      </w:r>
      <w:r>
        <w:rPr/>
        <w:t>娫␰䡱䲩绂쌦걺</w:t>
      </w:r>
      <w:r>
        <w:rPr/>
        <w:t>⡋</w:t>
      </w:r>
      <w:r>
        <w:rPr/>
        <w:t>ⶵ</w:t>
      </w:r>
      <w:r>
        <w:rPr/>
        <w:t>塰䨥땴偢䴽䌩⽶♀ォ婢㭵摡</w:t>
      </w:r>
      <w:r>
        <w:rPr/>
        <w:t>ꕠ</w:t>
      </w:r>
      <w:r>
        <w:rPr/>
        <w:t>쉃洴㑄</w:t>
      </w:r>
      <w:r>
        <w:rPr/>
        <w:t>ꕏ</w:t>
      </w:r>
      <w:r>
        <w:rPr/>
        <w:t>넪归</w:t>
      </w:r>
      <w:r>
        <w:rPr/>
        <w:t>⣎</w:t>
      </w:r>
      <w:r>
        <w:rPr/>
        <w:t>깏딱奢潳匤戺皿㶘쉾奣渫䶻숤㇂绂⬦䍔琩恫슩橤㥇柂嚿</w:t>
      </w:r>
      <w:r>
        <w:rPr/>
        <w:t>Ⲭ</w:t>
      </w:r>
      <w:r>
        <w:rPr/>
        <w:t>疘㉃</w:t>
      </w:r>
      <w:r>
        <w:rPr/>
        <w:t>⡪</w:t>
      </w:r>
      <w:r>
        <w:rPr/>
        <w:t>㪩쏂㛂嘤嘵쉢슏顚飂と⍂留猦彔</w:t>
      </w:r>
      <w:r>
        <w:rPr/>
        <w:t>ꕲ</w:t>
      </w:r>
      <w:r>
        <w:rPr/>
        <w:t>猸堽䙊佣</w:t>
      </w:r>
      <w:r>
        <w:rPr/>
        <w:t>ⱞ</w:t>
      </w:r>
      <w:r>
        <w:rPr/>
        <w:t>暥㪵㔷⌬檣쉅彀숳椤嫂呵쉃栴</w:t>
      </w:r>
      <w:r>
        <w:rPr/>
        <w:t>ⱬ</w:t>
      </w:r>
      <w:r>
        <w:rPr/>
        <w:t>슬쉃</w:t>
      </w:r>
      <w:r>
        <w:rPr/>
        <w:t>ꕮ</w:t>
      </w:r>
      <w:r>
        <w:rPr/>
        <w:t>쉚挬깩껂䣂쉙쉳䬦楌⥳묺嫂塮㘶⨳䉟佧飂䧂♪</w:t>
      </w:r>
      <w:r>
        <w:rPr/>
        <w:t>⡘</w:t>
      </w:r>
      <w:r>
        <w:rPr/>
        <w:t>䇂歙楢千㬪杧␩</w:t>
      </w:r>
      <w:r>
        <w:rPr/>
        <w:t>ꥈ</w:t>
      </w:r>
      <w:r>
        <w:rPr/>
        <w:t>搨䍢抬ꅞ㊵⍠题祴</w:t>
      </w:r>
      <w:r>
        <w:rPr/>
        <w:t>ꕔ</w:t>
      </w:r>
      <w:r>
        <w:rPr/>
        <w:t>楅楁氶占掩堻㕤</w:t>
      </w:r>
      <w:r>
        <w:rPr/>
        <w:t>ꖘ</w:t>
      </w:r>
      <w:r>
        <w:rPr/>
        <w:t>穄㍧㜵ㆮ⧂噱㑢믂䜦戻朷뮩떬䯂䣂䜭</w:t>
      </w:r>
      <w:r>
        <w:rPr/>
        <w:t>Ⱞ</w:t>
      </w:r>
      <w:r>
        <w:rPr/>
        <w:t>䘽噏倻永槂歚⹖䉳⍮疣ꍋ䕠橎</w:t>
      </w:r>
      <w:r>
        <w:rPr/>
        <w:t>Ⳃ</w:t>
      </w:r>
      <w:r>
        <w:rPr/>
        <w:t>来숊䘽ꌵ䶮珂弥⎣咣⤥幈䁯穎㕶ギ绂ꄨ긯숯佧⍨㶏䦡㓂䝕뗃뗂弲婇楋慐秃⭘潵輨䝔獖癡即썳㑌斘妿⸽⩑磂䥠⨥ꎘ瞬</w:t>
      </w:r>
      <w:r>
        <w:rPr/>
        <w:t>ⵠ</w:t>
      </w:r>
      <w:r>
        <w:rPr/>
        <w:t>㵏捳歕ꄮ喱确䏂쉂쉉熘</w:t>
      </w:r>
      <w:r>
        <w:rPr/>
        <w:t>ꤱ</w:t>
      </w:r>
      <w:r>
        <w:rPr/>
        <w:t>썩怪爪⍳呁䉪挰⩙뭱쉢⩒ꎵ쉑䚣庘䙟偳婤쉧睩哃棂磂䭡깞坙⩟</w:t>
      </w:r>
      <w:r>
        <w:rPr/>
        <w:t>ꕖ</w:t>
      </w:r>
      <w:r>
        <w:rPr/>
        <w:t>슣硷亘檵㑸숳㵐</w:t>
      </w:r>
      <w:r>
        <w:rPr/>
        <w:t>ⱪ</w:t>
      </w:r>
      <w:r>
        <w:rPr/>
        <w:t>䍂慞乯竂㝭䩔䪥긳슘僂쉮쉯憿娪⌷䕵瓍⵴硐改澵癎琤曂临㍘ㅙ頷䰷晠頫戱╧樱桾砻㐦纬祬칋⩤䊏녘轾㍞䀥뽺狍乳뽺䤵▱佂甩⸭㫎슡仂玬杍</w:t>
      </w:r>
      <w:r>
        <w:rPr/>
        <w:t>ⱳ</w:t>
      </w:r>
      <w:r>
        <w:rPr/>
        <w:t>楐쌻涬秂뭅壍쉅嘳⑀癁ꌲ穬녪</w:t>
      </w:r>
      <w:r>
        <w:rPr/>
        <w:t>ꖏ</w:t>
      </w:r>
      <w:r>
        <w:rPr/>
        <w:t>믎⌨䑅戶䝺洭䙂䢥㴥嚮䅺뾵㝦숺奸ꥫ쵃땑땋䝪䗂</w:t>
      </w:r>
      <w:r>
        <w:rPr/>
        <w:t>Ⱜ</w:t>
      </w:r>
      <w:r>
        <w:rPr/>
        <w:t>숤䉡畖싂轠⪵숴㠺瑰췂䉖湰〥쉇棂䑃奇楚쉟땐ㅭꍉ</w:t>
      </w:r>
      <w:r>
        <w:rPr/>
        <w:t>ꕾ</w:t>
      </w:r>
      <w:r>
        <w:rPr/>
        <w:t>坢쉕</w:t>
      </w:r>
      <w:r>
        <w:rPr/>
        <w:t>ꔥ</w:t>
      </w:r>
      <w:r>
        <w:rPr/>
        <w:t>窣漤걙潵⩩つ䕃庥슡㥴㵪朶컂搽</w:t>
      </w:r>
      <w:r>
        <w:rPr/>
        <w:t>Ⱝ</w:t>
      </w:r>
      <w:r>
        <w:rPr/>
        <w:t>㵃</w:t>
      </w:r>
      <w:r>
        <w:rPr/>
        <w:t>⠳</w:t>
      </w:r>
      <w:r>
        <w:rPr/>
        <w:t>䘫㭔ꥤ쉮飂獱塆牟싂䛍乖擂㤷堨幧䳂嘰桺兲싂</w:t>
      </w:r>
      <w:r>
        <w:rPr/>
        <w:t>꤭</w:t>
      </w:r>
      <w:r>
        <w:rPr/>
        <w:t>浊欴</w:t>
      </w:r>
      <w:r>
        <w:rPr/>
        <w:t>ꕾ</w:t>
      </w:r>
      <w:r>
        <w:rPr/>
        <w:t>ꥰ刱お䉧硺䝂癅㋂땴숱ꌪ煄╍㇂奶摪</w:t>
      </w:r>
      <w:r>
        <w:rPr/>
        <w:t>ꔩ</w:t>
      </w:r>
      <w:r>
        <w:rPr/>
        <w:t>檣攻뭦恺彪걸䅌⍨쉉曂㙖廂き㫂獢쉾⩀뼮澏⹚겻倥쉯未儩剃橺砫㮡挷</w:t>
      </w:r>
      <w:r>
        <w:rPr/>
        <w:t>꧂⨩</w:t>
      </w:r>
      <w:r>
        <w:rPr/>
        <w:t>懂橏涱㍁轣싂䍺㕹숩痂督稵畧奣숷촲⍚䰵</w:t>
      </w:r>
      <w:r>
        <w:rPr/>
        <w:t>ꥁ</w:t>
      </w:r>
      <w:r>
        <w:rPr/>
        <w:t>兩뽚㉳슘⹈榿䰺䎿쉾着祵墘扈䱩䕕䜽浦桸쉅慷⺩</w:t>
      </w:r>
      <w:r>
        <w:rPr/>
        <w:t>ꥎ</w:t>
      </w:r>
      <w:r>
        <w:rPr/>
        <w:t>礥쉕㑨縯湱ゥ⻂숯矂싂␪扱皱奋䚩㙺녒㥴♲顨恢</w:t>
      </w:r>
      <w:r>
        <w:rPr/>
        <w:t>ꦱ</w:t>
      </w:r>
      <w:r>
        <w:rPr/>
        <w:t>䱒ꎏ슮楘牆縮繉䜱灆橘㚱䑬</w:t>
      </w:r>
      <w:r>
        <w:rPr/>
        <w:t>⢻</w:t>
      </w:r>
      <w:r>
        <w:rPr/>
        <w:t>吩沱硲ぉ</w:t>
      </w:r>
      <w:r>
        <w:rPr/>
        <w:t>ⷂ</w:t>
      </w:r>
      <w:r>
        <w:rPr/>
        <w:t>幚⑯쉡ㆥ⩍쉥䝊㉋㧂䔤㩢䵚楞坊顗穙⩱쉉圳廂穳䀲狂ꅠ湋疘䈮⬪摊瓂䤷숰檏塋神繈㵠컂뇂廂땤呞杢⨥⫂浐㙾煸┹彸䄵⥫㬵뭄䶵晎硡슱쉹㜴㮩㨨싂汃⫎䥏煞癢⩰䨶䙪㕹╕쉾␣㍇숷䐽輦所捎攲剘畨쉯年췃⤹挮䒩▿슩獩⤣䠫廎䩂䩊썂Ⓕ뭌䣂䞵啧核┹슣䉁祉⬭砤㩞塁㑖䆻䓂榩싂斡剤쏂瀊쉧쉩</w:t>
      </w:r>
      <w:r>
        <w:rPr/>
        <w:t>ꖏ</w:t>
      </w:r>
      <w:r>
        <w:rPr/>
        <w:t>슩婌㩗㍃쉱慆⍌窏㝹䍬晆噭参</w:t>
      </w:r>
      <w:r>
        <w:rPr/>
        <w:t>⠷</w:t>
      </w:r>
      <w:r>
        <w:rPr/>
        <w:t>싂㚻催䡹㏃뭍彑䝔䁲䇍湂쉨깹奺숪䡡䑋栣䰥쉎禿숵祁㑄欯秂杏狂䛂쉓瘪쉑吱䂥猱桉⑏穤占辿㈪䥣嘶촣弸⌴</w:t>
      </w:r>
      <w:r>
        <w:rPr/>
        <w:t>ⷃ</w:t>
      </w:r>
      <w:r>
        <w:rPr/>
        <w:t>忂扒䬷穏䁥祗恶地㠵䅓祗뭱┶㓂㥇攤숮䐪싂䐹癊欥塋㥓橵楩䭓矂⤣⍕쉧亱䣂噳썹䬷쉠겏◃㝅䝕㌱穳ꥪ</w:t>
      </w:r>
      <w:r>
        <w:rPr/>
        <w:t>ⱸ</w:t>
      </w:r>
      <w:r>
        <w:rPr/>
        <w:t>칶⍸䑥煢㩥㢬婮⌱䠷㣂吣畚␯坶瓂㵖䑑⬫곃⹶⪥瑃䈪㍀♮䙰ꏂ矂㵊徻칓灟䧂揂洰⹑乬百뭎呅곂숣穧츲啄楺扑䎵牙坡䐷</w:t>
      </w:r>
      <w:r>
        <w:rPr/>
        <w:t>ꕥ</w:t>
      </w:r>
      <w:r>
        <w:rPr/>
        <w:t>㔫䡠⭴癸栯㵁刱ꅨ悮䅡悱㦵묲便숺噊촩杓⫂瘮ㅌ窩橫噀ꅾ獆䭫걔䡸㉨쉲則ꎥ䅪慷</w:t>
      </w:r>
      <w:r>
        <w:rPr/>
        <w:t>Ⳏ</w:t>
      </w:r>
      <w:r>
        <w:rPr/>
        <w:t>溱숯╆啦捱㈨奔⥄⯂坘未乥䉥偍쉏乎湰帨뼷㔣㇂癮㞬䙲깥㙗╠</w:t>
      </w:r>
      <w:r>
        <w:rPr/>
        <w:t>ꦣ</w:t>
      </w:r>
      <w:r>
        <w:rPr/>
        <w:t>䥺쉈⑵ꍀ㢡倱ꍞ⯂惍㕈쉱伨뭍쉾栴畀</w:t>
      </w:r>
      <w:r>
        <w:rPr/>
        <w:t>ꤳ</w:t>
      </w:r>
      <w:r>
        <w:rPr/>
        <w:t>敄ヂ歲壂塹싂繢쉍╰⩩䭟睐㩤뽙㥄牐奄㨪棂慊轌</w:t>
      </w:r>
      <w:r>
        <w:rPr/>
        <w:t>ⵃ</w:t>
      </w:r>
      <w:r>
        <w:rPr/>
        <w:t>뾡䑉</w:t>
      </w:r>
      <w:r>
        <w:rPr/>
        <w:t>Ⱝ</w:t>
      </w:r>
      <w:r>
        <w:rPr/>
        <w:t>頱┭</w:t>
      </w:r>
      <w:r>
        <w:rPr/>
        <w:t>ꥉ╲⬵</w:t>
      </w:r>
      <w:r>
        <w:rPr/>
        <w:t>吲컂</w:t>
      </w:r>
      <w:r>
        <w:rPr/>
        <w:t>ꦿ</w:t>
      </w:r>
      <w:r>
        <w:rPr/>
        <w:t>썡䘵⫃橲弪塂䉉㚘扢㎱焴쉆硷슏숮㡊纱넹㨫晆⤽␩奵顋呾ㅠ⑍䝋쌭椨⛂◂幠촭숳䨫厩㩵潓㌪奨桢繂啯㒘쉅埂⚥猤㟎⨤⼷㉇쉯澬◂⪱䙟璵㓂㙥숩䖮繵䓂烃㉶兆㥓硩⎥뼥朻䁊⨻瘤と㡦乕슩㥉䦘潳悻ㄥ䷂㬨祚嘬咱硾僂쉳쉷睠䡌♈渫♖漵ꄯ挮⥯䐤䨦⨺噅</w:t>
      </w:r>
      <w:r>
        <w:rPr/>
        <w:t>꧂</w:t>
      </w:r>
      <w:r>
        <w:rPr/>
        <w:t>煅┪촵쉳乐眬䟂◂歎ꍑ爴</w:t>
      </w:r>
      <w:r>
        <w:rPr/>
        <w:t>ⷂ</w:t>
      </w:r>
      <w:r>
        <w:rPr/>
        <w:t>彳剫平瑮厘渣噖兇딺싃兀㭎쵂깗塠슘婓堵捚夳爽䭥縭쉩〯쉏⤦ꌻ썢ㆿ䠭⍔䂩䅮悿춻䥶䅙栯ㆩ甪ꅵ┪頯杺恹䟍剨쉕넹㏂八슿☵慯넦䄴盎땴杆㚘슩䁃幬愻칤幠墿睾숹㡍爴灦␥娲恏ꅗ瑦녴䑞쉠⭤썏껂⹎㡑넶整㉋ꥴ洫灟灟칳⹭即畇朻㔭䱎福㐮뭡氳ꅚ싃</w:t>
      </w:r>
      <w:r>
        <w:rPr/>
        <w:t>ⰲ</w:t>
      </w:r>
      <w:r>
        <w:rPr/>
        <w:t>痂樺ꄭ振娭㣂䟂䩎</w:t>
      </w:r>
      <w:r>
        <w:rPr/>
        <w:t>ꤶ</w:t>
      </w:r>
      <w:r>
        <w:rPr/>
        <w:t>Ⰺ</w:t>
      </w:r>
      <w:r>
        <w:rPr/>
        <w:t>㛂칠㡶떏㐳뼬뽂㩷쉊䝬</w:t>
      </w:r>
      <w:r>
        <w:rPr/>
        <w:t>⡭</w:t>
      </w:r>
      <w:r>
        <w:rPr/>
        <w:t>松硫婓皥妡㉩横슘슩쉨顖煦䁲牳쉟쉤稳ꥵ潖㘶晘싂婒녀業接슏㬶슩杧⪡쉉瑯䃂⫂祃潭㔳竂㌴묺㒘쉟呮疱숩穴䩙碩海쉺</w:t>
      </w:r>
      <w:r>
        <w:rPr/>
        <w:t>⡓</w:t>
      </w:r>
      <w:r>
        <w:rPr/>
        <w:t>捡ꍞ깏秃Ⓜ佸㉳扏䁾歍䡭穨禩顢橶玘之池♌긽꥘㏂쵖䭺ꇍ挳车兕䫂係奷庣䝏㥍瀤㍈</w:t>
      </w:r>
      <w:r>
        <w:rPr/>
        <w:t>ⴥ</w:t>
      </w:r>
      <w:r>
        <w:rPr/>
        <w:t>漺䙉⭅瑲濃䩮改电䥉繥⼪硉坫楤㥠쉱甯䩋⹧</w:t>
      </w:r>
      <w:r>
        <w:rPr/>
        <w:t>ⳍ</w:t>
      </w:r>
      <w:r>
        <w:rPr/>
        <w:t>揂㔺숹䠳〶</w:t>
      </w:r>
      <w:r>
        <w:rPr/>
        <w:t>ꥀ</w:t>
      </w:r>
      <w:r>
        <w:rPr/>
        <w:t>䇎佨쉺싃㵐噩穁〉㬷飂싃扟浓堰⦮䯂䩷呌晭㢱䍗깥䝂恕䩧拂䝆沮䠥쌦嫂偪㦏썇睡䀺秂媣쉰쉦瀲䕯넨穓颱⌻娦䝱唴䃂슩숺熵쉈稭怺傘딳⮵做䁉搷⿂儳䕕겱</w:t>
      </w:r>
      <w:r>
        <w:rPr/>
        <w:t>ⵘ</w:t>
      </w:r>
      <w:r>
        <w:rPr/>
        <w:t>䡢칧㯂ㄸ頯깟䘮洬⨳摉榘顁</w:t>
      </w:r>
      <w:r>
        <w:rPr/>
        <w:t>ꔳ</w:t>
      </w:r>
      <w:r>
        <w:rPr/>
        <w:t>扉橉呏䅊溥画愪쉒顸쉞穭旂畩捉愭捑⌮슣긵彘㡂繡甴淂췂颏</w:t>
      </w:r>
      <w:r>
        <w:rPr/>
        <w:t>ꖩ</w:t>
      </w:r>
      <w:r>
        <w:rPr/>
        <w:t>兯輴䉨㚣倪㴮䅨숻嘵뼬</w:t>
      </w:r>
      <w:r>
        <w:rPr/>
        <w:t>ꤰ</w:t>
      </w:r>
      <w:r>
        <w:rPr/>
        <w:t>ꅧ숦숪瓂㷂癐捅㩌摙䑶썺싂楮弨䥌㚻쵷ꎩ碱渵㩄숥녶祩冩䰩圲窣㪮截⻂务⥲ꆿ潩┯슥潁歠싂</w:t>
      </w:r>
      <w:r>
        <w:rPr/>
        <w:t>ⷂ</w:t>
      </w:r>
      <w:r>
        <w:rPr/>
        <w:t>ꄽ䘸秂央䰪㦥淂惎坂磂畡쉃恇ィ严煌쉧幰㩶癡싍슿⬩쉕쉮昳싂숷⥉㌴啳㔶⧎␥穁꺮</w:t>
      </w:r>
      <w:r>
        <w:rPr/>
        <w:t>⣃</w:t>
      </w:r>
      <w:r>
        <w:rPr/>
        <w:t>㵢⩗戫毂㜭䭖㕗숪凂촯彤싂숫㔪쉹뭇欸穫䡂쉯䧃潭亣剙携䵸믍癳䍀斥扗捎⩓☲숰㨪㏂晁䆩䬨女䯂䱖怪ぃ稯䭚搬⫂澡㋂啲䮩㙉쉀䓂啁썞</w:t>
      </w:r>
      <w:r>
        <w:rPr/>
        <w:t>⡒</w:t>
      </w:r>
      <w:r>
        <w:rPr/>
        <w:t>㬤㩒時䚬숯焫ヂ㍐撩⩪㚏海ꄲ頫漤㵤⑇⥸쉎壂쉶慊⥘京䝅枮穡䉺恆帽撩䩔⤰ㅹ䵷兰⩘敪柎繋쉎쵮㕕卢渷轃</w:t>
      </w:r>
      <w:r>
        <w:rPr/>
        <w:t>ꗂ</w:t>
      </w:r>
      <w:r>
        <w:rPr/>
        <w:t>䐲㘨</w:t>
      </w:r>
      <w:r>
        <w:rPr/>
        <w:t>ꤽ</w:t>
      </w:r>
      <w:r>
        <w:rPr/>
        <w:t>劻캩㷂걭渦淎숰䕲刳⤦깕秎䝉厩瑂츥㭔堮唪뗎겮숽没灎䵪㣂㋍⸶䙎䍠긶嗂䚣僂炘癱</w:t>
      </w:r>
      <w:r>
        <w:rPr/>
        <w:t>⣃</w:t>
      </w:r>
      <w:r>
        <w:rPr/>
        <w:t>䱘ꅤ啾挩䜦⴨傥때歑㤹</w:t>
      </w:r>
      <w:r>
        <w:rPr/>
        <w:t>ꥂ</w:t>
      </w:r>
      <w:r>
        <w:rPr/>
        <w:t>为䃃浦亻䀸煸⑧轟⌱燂䑬摶⴪습墿㮵氷ヂ䜪繄奯싂ㄭ稤氱啤쉍싎녇쉢㜩娦栊瓂⬮䘩䝊깆呈</w:t>
      </w:r>
      <w:r>
        <w:rPr/>
        <w:t>⡥</w:t>
      </w:r>
      <w:r>
        <w:rPr/>
        <w:t>㉱㭏偐歚怶딥灣䁁䰰㇂携㝾쉚歌쌹ꍯ䥬幚併煭⭞瞮朽䡉洲浌캥灪琪轐⧂爳㭋斬伹婐绂呆꥗㵖呟攦⥤⩈杒䁀⽥畲咏捞䏂䑩榩梘䜶숳䞿슩猹呁迂걥㵤㬤</w:t>
      </w:r>
      <w:r>
        <w:rPr/>
        <w:t>ⰰ</w:t>
      </w:r>
      <w:r>
        <w:rPr/>
        <w:t>攺뽳庩捕㚩啚</w:t>
      </w:r>
      <w:r>
        <w:rPr/>
        <w:t>꧂</w:t>
      </w:r>
      <w:r>
        <w:rPr/>
        <w:t>抩剚敠〩氮奮啐桦瑘䩑剣奊뾱颩䩴䉰</w:t>
      </w:r>
      <w:r>
        <w:rPr/>
        <w:t>꧂⩪</w:t>
      </w:r>
      <w:r>
        <w:rPr/>
        <w:t>煣穆埂氪倷㍤愤輩숹䭑Ⓨ墩</w:t>
      </w:r>
      <w:r>
        <w:rPr/>
        <w:t>ⴴ</w:t>
      </w:r>
      <w:r>
        <w:rPr/>
        <w:t>믂걩癯촷</w:t>
      </w:r>
      <w:r>
        <w:rPr/>
        <w:t>ꕍ</w:t>
      </w:r>
      <w:r>
        <w:rPr/>
        <w:t>䨵㋂東♠克쉆</w:t>
      </w:r>
      <w:r>
        <w:rPr/>
        <w:t>ꤦ</w:t>
      </w:r>
      <w:r>
        <w:rPr/>
        <w:t>쉱䱱䐲卤䩁䟂役痂猵溱䵍塱ꥪ㪥㢘噗걺쉑绂⨦玮硍겏辏㨤쉀⨭䍧싂뭞긥楬兡␵⩞</w:t>
      </w:r>
      <w:r>
        <w:rPr/>
        <w:t>ⱕ</w:t>
      </w:r>
      <w:r>
        <w:rPr/>
        <w:t>슻䀺祰㘰㘪녤숷砮攬⍃⥸㝔䖣獣〯佨䦣㵨♾扇</w:t>
      </w:r>
      <w:r>
        <w:rPr/>
        <w:t>꧂</w:t>
      </w:r>
      <w:r>
        <w:rPr/>
        <w:t>疡䕎⽃䊩祶䂡兞䑍㕔넰䰰急⤸칙걵䮩䜹汞祐偓呖䭳◂㈶䟂ꄪ佇煢绂䦩䚣偺䴩ꥵ♠癎灏숵煘␲窻쉍䠶㌦⭢䙎支㑪</w:t>
      </w:r>
      <w:r>
        <w:rPr/>
        <w:t>ꥒ</w:t>
      </w:r>
      <w:r>
        <w:rPr/>
        <w:t>撥쉱</w:t>
      </w:r>
      <w:r>
        <w:rPr/>
        <w:t>⢱</w:t>
      </w:r>
      <w:r>
        <w:rPr/>
        <w:t>娯⦮偑㠦十畀싂咏塀뭄䋂</w:t>
      </w:r>
      <w:r>
        <w:rPr/>
        <w:t>Ⳃ</w:t>
      </w:r>
      <w:r>
        <w:rPr/>
        <w:t>쌪睾堻䩒洲䭹꥗㈷焪剚弣</w:t>
      </w:r>
      <w:r>
        <w:rPr/>
        <w:t>Ⱕ</w:t>
      </w:r>
      <w:r>
        <w:rPr/>
        <w:t>怪䱆煓彸硬</w:t>
      </w:r>
      <w:r>
        <w:rPr/>
        <w:t>ꦬ</w:t>
      </w:r>
      <w:r>
        <w:rPr/>
        <w:t>숯⑀彆ꇂ䠳噤㩢佹넹䯂タ擂䉦㌱䭧捅┲べ숺</w:t>
      </w:r>
      <w:r>
        <w:rPr/>
        <w:t>ꤲ</w:t>
      </w:r>
      <w:r>
        <w:rPr/>
        <w:t>䱘㠤䔭㐮긶垬⪏</w:t>
      </w:r>
      <w:r>
        <w:rPr/>
        <w:t>ꥐ</w:t>
      </w:r>
      <w:r>
        <w:rPr/>
        <w:t>䡑礨⎱㔦敒㤹穞奦刯僂뽸櫂橵㑶顤瀨⒥㨯席洵硪䕀塖떡䆵呰녊顋║壂쉈浳䥅㉞뮿♢䕹껂䭡⭩棂礣쉗␣晁晾伻슱⫂䭢</w:t>
      </w:r>
      <w:r>
        <w:rPr/>
        <w:t>⡏</w:t>
      </w:r>
      <w:r>
        <w:rPr/>
        <w:t>桮祹佊皮䴬쉂幗</w:t>
      </w:r>
      <w:r>
        <w:rPr/>
        <w:t>ꤥ</w:t>
      </w:r>
      <w:r>
        <w:rPr/>
        <w:t>ꅍ싍㔷䕹犮녈㔨䃂칍歁煃곎땅稱츱㕪㌨䁵췂卄䕒⩞㌲穏묽䥟㙟敶瑲슮␦绍칋⩲佒轶츹剅䦮㈦쉚⭺</w:t>
      </w:r>
      <w:r>
        <w:rPr/>
        <w:t>ꔦ</w:t>
      </w:r>
      <w:r>
        <w:rPr/>
        <w:t>䙔⨵㉖㯂垣䒏䥄싂剳</w:t>
      </w:r>
      <w:r>
        <w:rPr/>
        <w:t>ꥊ☪ⴶ</w:t>
      </w:r>
      <w:r>
        <w:rPr/>
        <w:t>䈬䡲焺揂</w:t>
      </w:r>
      <w:r>
        <w:rPr/>
        <w:t>⠯</w:t>
      </w:r>
      <w:r>
        <w:rPr/>
        <w:t>摷噧䜫䬩㵾砪㙶瘷攪┹㇃书灐ꍩ捖漽䤬䡈懂쉊乤䙥㪵卡䥑⥊硩ꄴ㩭挴칷⹨땀瀶㝳⎩䇂坱弸뼱䨥䑘㵌ㅞ⤺싂匳䒵쉖㏂䀴뭉⽑⹌䝣떘</w:t>
      </w:r>
      <w:r>
        <w:rPr/>
        <w:t>⢵⥄</w:t>
      </w:r>
      <w:r>
        <w:rPr/>
        <w:t>䛂奸偡碱浂쉕彦䰪来⤶䜶㩃摎칚㨣汩兎싂䭔愪煁⎏繈湓⍹⥊㑕칞汹䟂橠⒱䉠⨮澿</w:t>
      </w:r>
      <w:r>
        <w:rPr/>
        <w:t>꧍</w:t>
      </w:r>
      <w:r>
        <w:rPr/>
        <w:t>곎쉡瑷咘쉖䪘佑离뇃숊═ꍂㅌ嘴啮淂숶䶻ꍎ숮楄祒怫녡싂䙯煸䡨⏂瀵䈱뭲䩖㒩⹱啐憩䤭</w:t>
      </w:r>
      <w:r>
        <w:rPr/>
        <w:t>ꕂ</w:t>
      </w:r>
      <w:r>
        <w:rPr/>
        <w:t>㢏⥥</w:t>
      </w:r>
      <w:r>
        <w:rPr/>
        <w:t>ⴻ</w:t>
      </w:r>
      <w:r>
        <w:rPr/>
        <w:t>䁣琻쉄</w:t>
      </w:r>
      <w:r>
        <w:rPr/>
        <w:t>Ⱪ</w:t>
      </w:r>
      <w:r>
        <w:rPr/>
        <w:t>檡漨治싎瑎䓃㬦쌺傮卤檡塁㐷啸獱싂煶⻂戬㕲扲⑮䤮뽘⍣ꎻ眰걱堸灱䱇땰䛂漽㫂摧⒵㭧畓墩凍캱縫顀</w:t>
      </w:r>
      <w:r>
        <w:rPr/>
        <w:t>ꥑ⑳</w:t>
      </w:r>
      <w:r>
        <w:rPr/>
        <w:t>츪婞㴭⩃깩▏参</w:t>
      </w:r>
      <w:r>
        <w:rPr/>
        <w:t>ꥂ␫</w:t>
      </w:r>
      <w:r>
        <w:rPr/>
        <w:t>係盂䊡兠츱戶싂湬棂䵀ㆵ숳䙐썳呮睮の깁癮</w:t>
      </w:r>
      <w:r>
        <w:rPr/>
        <w:t>⠦♔</w:t>
      </w:r>
      <w:r>
        <w:rPr/>
        <w:t>潄栶칀땕徘挣䏂ꥳ딮婐깸氻칉䴸磎</w:t>
      </w:r>
      <w:r>
        <w:rPr/>
        <w:t>ⱊ</w:t>
      </w:r>
      <w:r>
        <w:rPr/>
        <w:t>歑䑴녮거컍奵䚥㑕恟獷숨搻</w:t>
      </w:r>
      <w:r>
        <w:rPr/>
        <w:t>⡟</w:t>
      </w:r>
      <w:r>
        <w:rPr/>
        <w:t>印湷欪ㅨ숣卹숲䭮噸숦湲穉싂䄹猣〈嘪쉟桚뽙⩨塵礲㠮깑䙮䰩䞮硇祀㜺㵏춵ꍦ櫃顩涩넪硠</w:t>
      </w:r>
      <w:r>
        <w:rPr/>
        <w:t>ꦡ</w:t>
      </w:r>
      <w:r>
        <w:rPr/>
        <w:t>쉏䧂㌹</w:t>
      </w:r>
      <w:r>
        <w:rPr/>
        <w:t>ꦻ</w:t>
      </w:r>
      <w:r>
        <w:rPr/>
        <w:t>쌻根䕎欥싂摇떥墩橘捏圵숣㕷쉫쉡⿂湀墬丫呐싂ꄭ뮡숽㝊扐</w:t>
      </w:r>
      <w:r>
        <w:rPr/>
        <w:t>ⰷ</w:t>
      </w:r>
      <w:r>
        <w:rPr/>
        <w:t>㨱쉺澻瘫칌噪넦⍰칙䠸䡪橐刷弪䞻僂⽷之쉵쉔㴫䅶狂ꍩ咿挥䔪迂쉘걷坾쉗䴻⻂</w:t>
      </w:r>
      <w:r>
        <w:rPr/>
        <w:t>ⴽ</w:t>
      </w:r>
      <w:r>
        <w:rPr/>
        <w:t>㏂廂㭆啰器升䀰潠患뽮</w:t>
      </w:r>
      <w:r>
        <w:rPr/>
        <w:t>Ⲯ</w:t>
      </w:r>
      <w:r>
        <w:rPr/>
        <w:t>煫幵撵啊␽뽯慌⩒㬻㎩畕頪摃숸颣䅾䒏栨䀩窵嘴싂幘梵䳂䇂</w:t>
      </w:r>
      <w:r>
        <w:rPr/>
        <w:t>ꥇ</w:t>
      </w:r>
      <w:r>
        <w:rPr/>
        <w:t>慎圸䡉㵤</w:t>
      </w:r>
      <w:r>
        <w:rPr/>
        <w:t>꧂</w:t>
      </w:r>
      <w:r>
        <w:rPr/>
        <w:t>쉟숽奨灡畭䷍㓂䁔玩䥔卹捳娦偊亏窩潄슣䁖뭇獩숻卢睬⽪㝱礯⥱쉮ꥧ썌♔畧⩂淎䣂轄깐礪撏㍫爨䉶猯瑭穣主쉗灇䰸位⸻䰻恅</w:t>
      </w:r>
      <w:r>
        <w:rPr/>
        <w:t>꤬</w:t>
      </w:r>
      <w:r>
        <w:rPr/>
        <w:t>㩉敍슱㵪㴮䑴昻㌱儻䮡瀹</w:t>
      </w:r>
      <w:r>
        <w:rPr/>
        <w:t>⠴</w:t>
      </w:r>
      <w:r>
        <w:rPr/>
        <w:t>兾╎㔫縸䛂츱⹕彎쉷⩞䑪</w:t>
      </w:r>
      <w:r>
        <w:rPr/>
        <w:t>⠪</w:t>
      </w:r>
      <w:r>
        <w:rPr/>
        <w:t>䁟慉卥䕆</w:t>
      </w:r>
      <w:r>
        <w:rPr/>
        <w:t>ⵍ</w:t>
      </w:r>
      <w:r>
        <w:rPr/>
        <w:t>쉤硳歁漯恸橐녺䇂湷칺㉥䮘䀸奢殘迂氰奲穄迂싍頦䚬⽩㩀攻顮嚻갺湯䤲쉂㌽깵쉭㥒䡒礸䁁촦旂献杚╥</w:t>
      </w:r>
      <w:r>
        <w:rPr/>
        <w:t>ⷂ</w:t>
      </w:r>
      <w:r>
        <w:rPr/>
        <w:t>뿂渦媬眽桔㍆⹡뼪캩兾澩㵉焦獔숥㤹䓎教婷硨䱄娮㕴焩瀷犿歅넽쌸</w:t>
      </w:r>
      <w:r>
        <w:rPr/>
        <w:t>ꤦ</w:t>
      </w:r>
      <w:r>
        <w:rPr/>
        <w:t>쉫仂堭楂噧촨썖䥠쉨䝵ッ뼷䚬㓂쉁僂獐㒬䎥瞏䝙⽆猻佒全䰶칏ㄳ䄲恨㜥㭱丣䵏╷瑭彅婉ꍷꄸ</w:t>
      </w:r>
      <w:r>
        <w:rPr/>
        <w:t>꤫</w:t>
      </w:r>
      <w:r>
        <w:rPr/>
        <w:t>䭉캻촽犿䬹⩮쉉␤弴猥佢慓㵀㒩妩ㄪ㝑瑦嘣ꥱ</w:t>
      </w:r>
      <w:r>
        <w:rPr/>
        <w:t>⠱</w:t>
      </w:r>
      <w:r>
        <w:rPr/>
        <w:t>묊</w:t>
      </w:r>
      <w:r>
        <w:rPr/>
        <w:t>Ⲭ</w:t>
      </w:r>
      <w:r>
        <w:rPr/>
        <w:t>쉖숻</w:t>
      </w:r>
      <w:r>
        <w:rPr/>
        <w:t>ꕌ</w:t>
      </w:r>
      <w:r>
        <w:rPr/>
        <w:t>ꍖ㘸坢㫂晴框쉀㙌楁䄪</w:t>
      </w:r>
      <w:r>
        <w:rPr/>
        <w:t>⡾</w:t>
      </w:r>
      <w:r>
        <w:rPr/>
        <w:t>槂때칢っ⍡懎뭕塥妏瑕琺剐㗂飂是㖘숴绂杓䱨廂䁓燃쉯䑳</w:t>
      </w:r>
      <w:r>
        <w:rPr/>
        <w:t>⡖</w:t>
      </w:r>
      <w:r>
        <w:rPr/>
        <w:t>갰쉅椺뽱딥숬埂쉦稤쌩</w:t>
      </w:r>
      <w:r>
        <w:rPr/>
        <w:t>ⳍ</w:t>
      </w:r>
      <w:r>
        <w:rPr/>
        <w:t>ꥱ礯䔪쉘쉤睡쉘숯畞㙮祑咣反帳娪䭙媵</w:t>
      </w:r>
      <w:r>
        <w:rPr/>
        <w:t>Ⱚ</w:t>
      </w:r>
      <w:r>
        <w:rPr/>
        <w:t>碩彳灹呹癣▥䍟䱯㈵湵辵ㄷ元狂</w:t>
      </w:r>
      <w:r>
        <w:rPr/>
        <w:t>⣂</w:t>
      </w:r>
      <w:r>
        <w:rPr/>
        <w:t>䦡숬䀻슥</w:t>
      </w:r>
      <w:r>
        <w:rPr/>
        <w:t>ꕣ</w:t>
      </w:r>
      <w:r>
        <w:rPr/>
        <w:t>쉤幀꥙汓〤</w:t>
      </w:r>
      <w:r>
        <w:rPr/>
        <w:t>ⴵ</w:t>
      </w:r>
      <w:r>
        <w:rPr/>
        <w:t>癋幍쉶숴䝍⼰䩢䙈ꅪ擂搸⹢촪䔦昺䖏</w:t>
      </w:r>
      <w:r>
        <w:rPr/>
        <w:t>⡒⭕</w:t>
      </w:r>
      <w:r>
        <w:rPr/>
        <w:t>伸楌䄦</w:t>
      </w:r>
      <w:r>
        <w:rPr/>
        <w:t>⡸</w:t>
      </w:r>
      <w:r>
        <w:rPr/>
        <w:t>치塕ꍧ別浉梻婍䴸쉶䁖♡桪</w:t>
      </w:r>
      <w:r>
        <w:rPr/>
        <w:t>ⱘ</w:t>
      </w:r>
      <w:r>
        <w:rPr/>
        <w:t>슘佐摕츳쉣㡱츦䵂䀣䩲㵵亩⹫숣㋂䩈⑮淂㔲칇轌縪쉪</w:t>
      </w:r>
      <w:r>
        <w:rPr/>
        <w:t>ⶬ</w:t>
      </w:r>
      <w:r>
        <w:rPr/>
        <w:t>뽆潚</w:t>
      </w:r>
      <w:r>
        <w:rPr/>
        <w:t>⠭</w:t>
      </w:r>
      <w:r>
        <w:rPr/>
        <w:t>⽀칮䙆揂烂䁢쉂稣䱬⴨撬ㆱ쵅쉰⍖㖿杚ㄵ牮瑤穋弫䎩싍⨸㐭䇂穉桉㍒怷</w:t>
      </w:r>
      <w:r>
        <w:rPr/>
        <w:t>ⴻ</w:t>
      </w:r>
      <w:r>
        <w:rPr/>
        <w:t>洱頣恒싂⩎涩婳</w:t>
      </w:r>
      <w:r>
        <w:rPr/>
        <w:t>ꤪ</w:t>
      </w:r>
      <w:r>
        <w:rPr/>
        <w:t>烎橸䁉歃㨳▩䭤</w:t>
      </w:r>
      <w:r>
        <w:rPr/>
        <w:t>⢡</w:t>
      </w:r>
      <w:r>
        <w:rPr/>
        <w:t>䝳䀱瘳슏椥⧂⧂䵌䣎슱ꥲ㵈晤⥲纣偓磎䏂疱啊娱档癒쉭ꌺ㒵썂㓂쉳硾碣え换䑫쉫椵啔䩷깋쉖㖵䬽㍫縦婗歹助믃㔣䎩渪⏂䅀⎬歍䤮㊿捚煀桌딪⽏婘뽷⭗쉎剰偞숴㌥婵</w:t>
      </w:r>
      <w:r>
        <w:rPr/>
        <w:t>ꕉ</w:t>
      </w:r>
      <w:r>
        <w:rPr/>
        <w:t>泂燂㜨卦漤㩓塟昤櫂쉸焤⻂砮灰</w:t>
      </w:r>
      <w:r>
        <w:rPr/>
        <w:t>⡖</w:t>
      </w:r>
      <w:r>
        <w:rPr/>
        <w:t>춥楯䥭恇쉓♤䟂䞣彫䔣㔤摔恪슬䍪㉦</w:t>
      </w:r>
      <w:r>
        <w:rPr/>
        <w:t>⡒</w:t>
      </w:r>
      <w:r>
        <w:rPr/>
        <w:t>帪擂偢썙䜭䶏</w:t>
      </w:r>
      <w:r>
        <w:rPr/>
        <w:t>ꕯ␯</w:t>
      </w:r>
      <w:r>
        <w:rPr/>
        <w:t>쉙䬯眸㤤㍒朱剂ガ䥘</w:t>
      </w:r>
      <w:r>
        <w:rPr/>
        <w:t>Ⱨ</w:t>
      </w:r>
      <w:r>
        <w:rPr/>
        <w:t>㣂쉖橌䊣⑈砫䁙㩢꥖礯╲㠣ꅂ⍔뭴⹖㯂幆佰繴㩩浣⑺쉁恪䰺⥵슮땹瀸楇普㖻归⥧く㤩쉾⍃乄⍱⤮撣䷂묶⫍꤮㦮檡⚏숳⩑쉲쉣䑬姂嫃슘⍠♡㑀䯂䈩县眬佈⎡皩䱋呤砲걾슿䆻</w:t>
      </w:r>
      <w:r>
        <w:rPr/>
        <w:t>ꗂ</w:t>
      </w:r>
      <w:r>
        <w:rPr/>
        <w:t>㭷奋哃⹥哂拂䈭䵆䊥뮥♌쉘㍚浹㯂摉ㅳ</w:t>
      </w:r>
      <w:r>
        <w:rPr/>
        <w:t>꥓</w:t>
      </w:r>
      <w:r>
        <w:rPr/>
        <w:t>숦⩣ꅀ䱣␰碿〴싃㯂㉪硹灤婰문숥</w:t>
      </w:r>
      <w:r>
        <w:rPr/>
        <w:t>ꤨ</w:t>
      </w:r>
      <w:r>
        <w:rPr/>
        <w:t>ꄤ䁔䦘㍋䑱⍘塉⫂壍犥⸬☵뭯慪</w:t>
      </w:r>
      <w:r>
        <w:rPr/>
        <w:t>ꕓ</w:t>
      </w:r>
      <w:r>
        <w:rPr/>
        <w:t>䅌梩䇂轁䟂ꍔ⑮</w:t>
      </w:r>
      <w:r>
        <w:rPr/>
        <w:t>ⱙ</w:t>
      </w:r>
      <w:r>
        <w:rPr/>
        <w:t>㵉䉶汉㇂䐣ꅐ뽪</w:t>
      </w:r>
      <w:r>
        <w:rPr/>
        <w:t>ⱓ</w:t>
      </w:r>
      <w:r>
        <w:rPr/>
        <w:t>숳⥕㍋⩄椤娹页穤땠呲㥏櫂煔ㅸ䱧䥓塴樴慹딥嘰㤺曂㥫顐湥䍘捹숩奆刣뮩㤥䖩싎滃딽彖竂挻⼩䴥⩤愊癖⩺䱠슏♒挫橗츶뭭</w:t>
      </w:r>
      <w:r>
        <w:rPr/>
        <w:t>ꕡ</w:t>
      </w:r>
      <w:r>
        <w:rPr/>
        <w:t>㫂ꄱꎩ䍾㍣硊癡캩⍭顗쉖뮻⨩潕ꆣ沩浏뽃潱所痂厵뮱湹平䰭쉏㴻㙪㘷␪礭♂␨㉟⦥ꅕ</w:t>
      </w:r>
      <w:r>
        <w:rPr/>
        <w:t>ꤷꥆ</w:t>
      </w:r>
      <w:r>
        <w:rPr/>
        <w:t>㐪懂뭀㵍噩幆칌</w:t>
      </w:r>
      <w:r>
        <w:rPr/>
        <w:t>ⶮ</w:t>
      </w:r>
      <w:r>
        <w:rPr/>
        <w:t>걢丱欤辻朶</w:t>
      </w:r>
      <w:r>
        <w:rPr/>
        <w:t>ⱔ</w:t>
      </w:r>
      <w:r>
        <w:rPr/>
        <w:t>쉺숤믎</w:t>
      </w:r>
      <w:r>
        <w:rPr/>
        <w:t>⡔</w:t>
      </w:r>
      <w:r>
        <w:rPr/>
        <w:t>㍳싂㷂坃䥳쉅䰽넭㭪뼵䶥橌䅹</w:t>
      </w:r>
      <w:r>
        <w:rPr/>
        <w:t>ꤤ</w:t>
      </w:r>
      <w:r>
        <w:rPr/>
        <w:t>㷂㙊䭏㝩</w:t>
      </w:r>
      <w:r>
        <w:rPr/>
        <w:t>⢩</w:t>
      </w:r>
      <w:r>
        <w:rPr/>
        <w:t>桩欪兹쵁漮⽔</w:t>
      </w:r>
      <w:r>
        <w:rPr/>
        <w:t>Ɐ</w:t>
      </w:r>
      <w:r>
        <w:rPr/>
        <w:t>浥轞䩊⥘⭈繁⸽쉋숮〨㝒ꎘ但嗂╗牯祢㋎㦣嫂䥹쵎撮䃂散썱䷃㬲쵬烂彀㘪䥅汤싂ꏂ␷뗂绂娻奥䴫䀺㥧慾娸椽卌吤䮬ꎱ㔳숺轔䧂漷⩾㵦歎ㅎ乚楺⩹㐷帺揂䨴䉓兊㑹䭰夣☤〉挩⦵ꅱ穅歫獲쉧傻㑵슏츴い偗䋎☭⩁⍠ꏂ㷂灆焥㠯埃埂⸫免浹☭剏塇</w:t>
      </w:r>
      <w:r>
        <w:rPr/>
        <w:t>ꥄ</w:t>
      </w:r>
      <w:r>
        <w:rPr/>
        <w:t>⠲⎵⌷</w:t>
      </w:r>
      <w:r>
        <w:rPr/>
        <w:t>촭也숯盂浹碬⪿犱䕑䑮权禿呐幖畱顇否浨煣硹㋂喱㥚㑶䣂幉媬櫂挩㍰橮쉸掘地⤪嘬歱컂匫ꌽ啟䔨쵮⸹숪ꆩ</w:t>
      </w:r>
      <w:r>
        <w:rPr/>
        <w:t>⣂</w:t>
      </w:r>
      <w:r>
        <w:rPr/>
        <w:t>碡⑵伯弻㝓犏㫂땈癌숯쉃</w:t>
      </w:r>
      <w:r>
        <w:rPr/>
        <w:t>꧂</w:t>
      </w:r>
      <w:r>
        <w:rPr/>
        <w:t>격坍쉆牚⨺㘶婢塞㥴㧂</w:t>
      </w:r>
      <w:r>
        <w:rPr/>
        <w:t>⡹</w:t>
      </w:r>
      <w:r>
        <w:rPr/>
        <w:t>넦恙숯業䱁녟⩞瑊⥙噔潊療兺▬堽슡䉃⦘㥏當歭䱷縩恁⽦ꥤ㕄ꅞ⬶䴪顉捘偹濂쉬걆⯍剂숺揂</w:t>
      </w:r>
      <w:r>
        <w:rPr/>
        <w:t>Ⱚ</w:t>
      </w:r>
      <w:r>
        <w:rPr/>
        <w:t>挭焵</w:t>
      </w:r>
      <w:r>
        <w:rPr/>
        <w:t>ꤴ</w:t>
      </w:r>
      <w:r>
        <w:rPr/>
        <w:t>淎夺⤮싂뽐</w:t>
      </w:r>
      <w:r>
        <w:rPr/>
        <w:t>ꔣ</w:t>
      </w:r>
      <w:r>
        <w:rPr/>
        <w:t>㖬쉾</w:t>
      </w:r>
      <w:r>
        <w:rPr/>
        <w:t>⡧</w:t>
      </w:r>
      <w:r>
        <w:rPr/>
        <w:t>㜭칈㜳㍭啓ꍉ䜮焺剌뽳⾱⨷㈲숨枿癣쉯숣捑䥁␺</w:t>
      </w:r>
      <w:r>
        <w:rPr/>
        <w:t>Ⳃ</w:t>
      </w:r>
      <w:r>
        <w:rPr/>
        <w:t>僂⑴걈轵轘ꍷ쉰쉾嚿牾</w:t>
      </w:r>
      <w:r>
        <w:rPr/>
        <w:t>Ⱔ</w:t>
      </w:r>
      <w:r>
        <w:rPr/>
        <w:t>썬</w:t>
      </w:r>
      <w:r>
        <w:rPr/>
        <w:t>ⱎ</w:t>
      </w:r>
      <w:r>
        <w:rPr/>
        <w:t>永抣侥쉓牰⩟飂⼹䭾熡飂囂忂⍃䠬걓ㆩ戤礥슏楫숭⿂쎩倲牨掵쉬归⺿땑獡䰪䭙촫╍㑌</w:t>
      </w:r>
      <w:r>
        <w:rPr/>
        <w:t>⡨⠹</w:t>
      </w:r>
      <w:r>
        <w:rPr/>
        <w:t>㞻㭯쉏獇䏂썱瀭圦쵤⼴ꍯ㐮塳婐彺ꍄ갭뮱뇎㋂</w:t>
      </w:r>
      <w:r>
        <w:rPr/>
        <w:t>꧂</w:t>
      </w:r>
      <w:r>
        <w:rPr/>
        <w:t>〨䒮傻硆纣礦扷㦡樸䑾捆㊱䐵晈促繟㑃䒩栽慯䤬ꥵ犩異</w:t>
      </w:r>
      <w:r>
        <w:rPr/>
        <w:t>ꦩ</w:t>
      </w:r>
      <w:r>
        <w:rPr/>
        <w:t>慐䅊睨顑슿묤啺䵬⩧䭆㏂氯繉低숳㴹㥕ꍸ牵常ꄵ뭷싃⫂䆻擂썚䉋慕す晖壍믂灴㝙숷噥幢㏂</w:t>
      </w:r>
      <w:r>
        <w:rPr/>
        <w:t>Ⱙ</w:t>
      </w:r>
      <w:r>
        <w:rPr/>
        <w:t>捳呑婩㶣땬㢡匶믂⸭帻斥䁭凂嘻㩣䬺坸뭢垩枱祴쉲べ昪轗敦䌯昊㉳浚瑺ㅈ䅔쉠ヂ湨浍ㄫ轤丯埂숥갺慈⑱术쉔㉉뭊쉎쉂䤤䥊⥵⪥㐸㑷ㄲ⥷䙪</w:t>
      </w:r>
      <w:r>
        <w:rPr/>
        <w:t>⠳</w:t>
      </w:r>
      <w:r>
        <w:rPr/>
        <w:t>㴲䬪慬唺ꇂ⸵⧎갱㭔䵦㢩灵ꍴ</w:t>
      </w:r>
      <w:r>
        <w:rPr/>
        <w:t>⡘</w:t>
      </w:r>
      <w:r>
        <w:rPr/>
        <w:t>照輵</w:t>
      </w:r>
      <w:r>
        <w:rPr/>
        <w:t>ꦘ</w:t>
      </w:r>
      <w:r>
        <w:rPr/>
        <w:t>睯剉쉈⑺⩀汃櫎뽙䩶⑏뮥⹄奧뽊曃碩㝡柂숫ꍎ潈儫ㅘ쉔㕏ꆣ湹娪涏渳弽䚻쉋噤俍ꅶ</w:t>
      </w:r>
      <w:r>
        <w:rPr/>
        <w:t>⡯</w:t>
      </w:r>
      <w:r>
        <w:rPr/>
        <w:t>朶싂ꅂ㠪싂㭟쉈㵫쎡㝾甭啩櫂湢숱</w:t>
      </w:r>
      <w:r>
        <w:rPr/>
        <w:t>ꖘ</w:t>
      </w:r>
      <w:r>
        <w:rPr/>
        <w:t>䤶疮塔䨩劏쉒坠ꆩ唹浄㍄ꇂ믂㵭뇂址</w:t>
      </w:r>
      <w:r>
        <w:rPr/>
        <w:t>ꕍ</w:t>
      </w:r>
      <w:r>
        <w:rPr/>
        <w:t>䚘깋㙥䜮</w:t>
      </w:r>
      <w:r>
        <w:rPr/>
        <w:t>ꥏ</w:t>
      </w:r>
      <w:r>
        <w:rPr/>
        <w:t>슣♳ㅘꅋ捇㝠㏂殘愸뭬彠</w:t>
      </w:r>
      <w:r>
        <w:rPr/>
        <w:t>ⲩ</w:t>
      </w:r>
      <w:r>
        <w:rPr/>
        <w:t>츹息⏂䭶ꅏ慨녠䩁㣎攭斏六칺皵䘯숳숩捑⽏昹</w:t>
      </w:r>
      <w:r>
        <w:rPr/>
        <w:t>ꤲ</w:t>
      </w:r>
      <w:r>
        <w:rPr/>
        <w:t>燎⨪䤮㩲㡤</w:t>
      </w:r>
      <w:r>
        <w:rPr/>
        <w:t>⢏⍐</w:t>
      </w:r>
      <w:r>
        <w:rPr/>
        <w:t>塒㬥䙀䝪献넨火</w:t>
      </w:r>
      <w:r>
        <w:rPr/>
        <w:t>ꤸ</w:t>
      </w:r>
      <w:r>
        <w:rPr/>
        <w:t>洭ㅚ汷頽兎卌⨦⩄桓슩⹅湧䡨䨴凎䓂併卐䶩ꍱ껂殱싂㭗⹕◂槂쉏搯档䅃╏쉉䩏嘬湙䁨슡⍎幭䝊㥷样ꎩ䈶뽳뽤깱썊㗂㭧睬䒘걥㤶秂㩖땮乖位漲晡⍰嗂坨묥係噷쉾㨽䍨慤乶⿂숶杴슬枩湳쉵欶摟⨨丯</w:t>
      </w:r>
      <w:r>
        <w:rPr/>
        <w:t>⣂</w:t>
      </w:r>
      <w:r>
        <w:rPr/>
        <w:t>湶䖩땉敧怮⒡싂겮싂칆敕⍚⸳ゥ䉒浂栴⎡牌偍琨䱦婲숶슩涏窩礽칱┩㴳婆쵾䍊ꎿ弴湏⨵煭泂쌥뮡⽦䵒迂怮圴싍␰䵋村믂噕䅟⻂㥂呇昵썳淂쉠玏䱢䴥恋㗂獯歅䡧串</w:t>
      </w:r>
      <w:r>
        <w:rPr/>
        <w:t>ⱇ</w:t>
      </w:r>
      <w:r>
        <w:rPr/>
        <w:t>ꎱ⬴뾏딳彊쉑뮵杣䐪献㇂숣㟂颡慧瘭쉴ㅇ䝎⽰禿⭞뗎弮충⸥䳂⩭㛂숫䉢恏ꍳ</w:t>
      </w:r>
      <w:r>
        <w:rPr/>
        <w:t>⠬</w:t>
      </w:r>
      <w:r>
        <w:rPr/>
        <w:t>䍯䵂泂䅬쉆써涱獄䑓㋎ㆻけ깩劵倩쉋ꍄ걠䙃䁑兺쉫㙚䍣䭨㙃</w:t>
      </w:r>
      <w:r>
        <w:rPr/>
        <w:t>ꥏ</w:t>
      </w:r>
      <w:r>
        <w:rPr/>
        <w:t>犩塎晟땋䆥㝑⨮㆘䉺㙰汢㴱䜭䴥숦刮䘳뼽䞘㜪숪怩䩳㕉쉱</w:t>
      </w:r>
      <w:r>
        <w:rPr/>
        <w:t>Ⱚ⥸</w:t>
      </w:r>
      <w:r>
        <w:rPr/>
        <w:t>剥쉯</w:t>
      </w:r>
      <w:r>
        <w:rPr/>
        <w:t>⠴</w:t>
      </w:r>
      <w:r>
        <w:rPr/>
        <w:t>煲毂盍걑珂湠婖唰㥰睹뿃䫎</w:t>
      </w:r>
      <w:r>
        <w:rPr/>
        <w:t>ꥎ</w:t>
      </w:r>
      <w:r>
        <w:rPr/>
        <w:t>頴洦ꆱ忍繳烂瑙╦占</w:t>
      </w:r>
      <w:r>
        <w:rPr/>
        <w:t>⢩</w:t>
      </w:r>
      <w:r>
        <w:rPr/>
        <w:t>槂싂歾噬椣쉦咱瑭㍺㙂㝹だꅂ뭶绂</w:t>
      </w:r>
      <w:r>
        <w:rPr/>
        <w:t>ꥎ</w:t>
      </w:r>
      <w:r>
        <w:rPr/>
        <w:t>㕀歳䌴櫂敯뗍㥷슏䅨兕䦩歇⭙◂䩕漸扚睪㘹匲</w:t>
      </w:r>
      <w:r>
        <w:rPr/>
        <w:t>ꥀ</w:t>
      </w:r>
      <w:r>
        <w:rPr/>
        <w:t>㵆癸䵯♲佟㮿⑖噪懂慧櫍轄坾湆</w:t>
      </w:r>
      <w:r>
        <w:rPr/>
        <w:t>ꥏ</w:t>
      </w:r>
      <w:r>
        <w:rPr/>
        <w:t>䵚⭨牗㥷桓⩐</w:t>
      </w:r>
      <w:r>
        <w:rPr/>
        <w:t>ꕢⶻ</w:t>
      </w:r>
      <w:r>
        <w:rPr/>
        <w:t>㡑㯂䛎繪쉢쉵⨸椺㴊쉑㖡숱滂⹶♺䨶条깸숲轱洸䁇㜷⹩䭩ꅫꌶ懂硭丱ㅀ䠣っ⫂╉砱쉶梻戤㍃䮿創眸⾻啬㭒晑輲숸㵶䗂</w:t>
      </w:r>
      <w:r>
        <w:rPr/>
        <w:t>ꤷ⩆</w:t>
      </w:r>
      <w:r>
        <w:rPr/>
        <w:t>䌥扚넹杭</w:t>
      </w:r>
      <w:r>
        <w:rPr/>
        <w:t>⡅</w:t>
      </w:r>
      <w:r>
        <w:rPr/>
        <w:t>䑟습㪻㝤〥⸽獾亘☥温䃂材椬䣂㯂⑘ㅌ嗂橢㐯婐㋂ꍄ슬쉊㞬䰦녰</w:t>
      </w:r>
      <w:r>
        <w:rPr/>
        <w:t>ꦬ</w:t>
      </w:r>
      <w:r>
        <w:rPr/>
        <w:t>䕏쉮幨䨵㕲뮵䄩䭃䃂䉫㇂亘</w:t>
      </w:r>
      <w:r>
        <w:rPr/>
        <w:t>ⰷ</w:t>
      </w:r>
      <w:r>
        <w:rPr/>
        <w:t>督쉮䢏〽㮩瀵ꅈ쉸㡲녙憥䨳泂佃懂埂劘䁟䨭습쉆䗎啹〻㏂㭬ㅰ掿焷稪췂캬㉈畩䆘쉏旂</w:t>
      </w:r>
      <w:r>
        <w:rPr/>
        <w:t>ꕒ</w:t>
      </w:r>
      <w:r>
        <w:rPr/>
        <w:t>䒵㙧灇撏녗㏂瑈녱㑑걾뾮折灀ꍕ</w:t>
      </w:r>
      <w:r>
        <w:rPr/>
        <w:t>ꔥ</w:t>
      </w:r>
      <w:r>
        <w:rPr/>
        <w:t>患숫㖘뭷ꥰに涻墏⭹楶淎쵎숣꥕㙯猸桫严題匫䉶숵⒩</w:t>
      </w:r>
      <w:r>
        <w:rPr/>
        <w:t>꧂</w:t>
      </w:r>
      <w:r>
        <w:rPr/>
        <w:t>弨㵺䁆㭾瓂㖮</w:t>
      </w:r>
      <w:r>
        <w:rPr/>
        <w:t>Ⲙ</w:t>
      </w:r>
      <w:r>
        <w:rPr/>
        <w:t>哂꺥뼹席枩딬╹</w:t>
      </w:r>
      <w:r>
        <w:rPr/>
        <w:t>ⶩ</w:t>
      </w:r>
      <w:r>
        <w:rPr/>
        <w:t>朶칹倭慆</w:t>
      </w:r>
      <w:r>
        <w:rPr/>
        <w:t>⠴Ⓜ</w:t>
      </w:r>
      <w:r>
        <w:rPr/>
        <w:t>轠彣䓂呅扄</w:t>
      </w:r>
      <w:r>
        <w:rPr/>
        <w:t>ꦮꔳ</w:t>
      </w:r>
      <w:r>
        <w:rPr/>
        <w:t>玏侵僂싃測⤳䡌ꍰ瓂숱䎡䌺㵫⮥扮쉣硷쉎瘣兙睈䂩䩏㝓亩쉰슻䢘永깮◃䭳</w:t>
      </w:r>
      <w:r>
        <w:rPr/>
        <w:t>Ⱖ</w:t>
      </w:r>
      <w:r>
        <w:rPr/>
        <w:t>쉺䑴ꅠ▻杷凂⩡洬㓂敃ꇎ⽧㑐숰땾䷂</w:t>
      </w:r>
      <w:r>
        <w:rPr/>
        <w:t>⡆</w:t>
      </w:r>
      <w:r>
        <w:rPr/>
        <w:t>幒䝋⹧啡䕨ꍺ䴽녩ꥦ츦燂儯걦䯍쉯</w:t>
      </w:r>
      <w:r>
        <w:rPr/>
        <w:t>ⱔ</w:t>
      </w:r>
      <w:r>
        <w:rPr/>
        <w:t>䝓싂䑢係넨㎬숤䜩丫䍑쉳</w:t>
      </w:r>
      <w:r>
        <w:rPr/>
        <w:t>ⵂ</w:t>
      </w:r>
      <w:r>
        <w:rPr/>
        <w:t>뼸쉏⿂뽗䅤숱숬ꅭ燂숤숶</w:t>
      </w:r>
      <w:r>
        <w:rPr/>
        <w:t>ꦩ</w:t>
      </w:r>
      <w:r>
        <w:rPr/>
        <w:t>呅㪮䢬奶쉯뭎䈰㞿湈熩ㅤ慣瞮⩅江穗题愬䅤䜫⫂쉷兟彆䌳こꥶ쉔戰摒参斮ヂ㋂偘☪쉀㜪癃㡠嫎䥣䅓⦩摦患⼵㓂彟ꆵ㑉슮ㅔ敗츱슬</w:t>
      </w:r>
      <w:r>
        <w:rPr/>
        <w:t>ⲩ</w:t>
      </w:r>
      <w:r>
        <w:rPr/>
        <w:t>煌䘵쉅㭊걚⨸怪砭櫂슩硸㈸䍬⎡㐹椲䉩〬硏呔䖱妱ꥦ쉫穉⧂</w:t>
      </w:r>
      <w:r>
        <w:rPr/>
        <w:t>ⱬⱲ⸮</w:t>
      </w:r>
      <w:r>
        <w:rPr/>
        <w:t>쉆숫</w:t>
      </w:r>
      <w:r>
        <w:rPr/>
        <w:t>ꥌ</w:t>
      </w:r>
      <w:r>
        <w:rPr/>
        <w:t>乶哂飂愮噘쵺墵䉯咥쉁⥮伤滂쵈</w:t>
      </w:r>
      <w:r>
        <w:rPr/>
        <w:t>Ɱ</w:t>
      </w:r>
      <w:r>
        <w:rPr/>
        <w:t>梬塳䁓奨쉙쉁顗⭆纵晋颣婘⏂ꇂ瘤睮摈⥌助杬幃噑</w:t>
      </w:r>
      <w:r>
        <w:rPr/>
        <w:t>Ⳃ</w:t>
      </w:r>
      <w:r>
        <w:rPr/>
        <w:t>䊣䭶⨲┹㓂劮⽴㔮</w:t>
      </w:r>
      <w:r>
        <w:rPr/>
        <w:t>ꕓꕐ</w:t>
      </w:r>
      <w:r>
        <w:rPr/>
        <w:t>慴⭋</w:t>
      </w:r>
      <w:r>
        <w:rPr/>
        <w:t>ꔲ</w:t>
      </w:r>
      <w:r>
        <w:rPr/>
        <w:t>疮㵊ꇂ㵦咱潳稨歃╃䄩䣂秂椻⍮</w:t>
      </w:r>
      <w:r>
        <w:rPr/>
        <w:t>Ⱘ</w:t>
      </w:r>
      <w:r>
        <w:rPr/>
        <w:t>水吲䯂⌵</w:t>
      </w:r>
      <w:r>
        <w:rPr/>
        <w:t>꤯</w:t>
      </w:r>
      <w:r>
        <w:rPr/>
        <w:t>汱癅硡䜺뭹ꇂ樵</w:t>
      </w:r>
      <w:r>
        <w:rPr/>
        <w:t>Ⳃ</w:t>
      </w:r>
      <w:r>
        <w:rPr/>
        <w:t>쉪浒灾塍╂夷⭷⤪犿疬怩⼥긭犩⍙吷쉊剔浄畺慡㭔癧䭭㛂뭏䭉杣睵窩垮戳婩⨤쏂쉆숣潯归勂㠽普瘱䑚瞩䙂㡒㉠湄手놮䑐伱걕䍦湤</w:t>
      </w:r>
    </w:p>
    <w:p>
      <w:pPr>
        <w:pStyle w:val="PreformattedText"/>
        <w:bidi w:val="0"/>
        <w:spacing w:before="0" w:after="0"/>
        <w:jc w:val="left"/>
        <w:rPr/>
      </w:pPr>
      <w:r>
        <w:rPr/>
        <w:t>㕷⸊⭕䣂☴偋㧃쉑썫䀥싃䡤䉚毂侬轩梥顄㑖숲毂䔥ꍲ权㠨皏㬦╲믂亏뼵뗃⑓㑄媱㇃曂㩀䥭伥⼷幬剑ㅔ帩</w:t>
      </w:r>
      <w:r>
        <w:rPr/>
        <w:t>Ɐ␷</w:t>
      </w:r>
      <w:r>
        <w:rPr/>
        <w:t>䩹땮䭳啂牨硩쉫╱㍯爰㍡煅戩䥟䲱</w:t>
      </w:r>
      <w:r>
        <w:rPr/>
        <w:t>Ⱘ</w:t>
      </w:r>
      <w:r>
        <w:rPr/>
        <w:t>㕆숻偩䙰䃍싂癮祢媏牢㑥뭬湹칳뽫秂㛂䑕ば⤦㬶⻂牾䁙兔곂</w:t>
      </w:r>
      <w:r>
        <w:rPr/>
        <w:t>ⵈ</w:t>
      </w:r>
      <w:r>
        <w:rPr/>
        <w:t>䡹才쉴䝦㓂⼤⾥捌⍘㕚呍仂㕅䡏⌨</w:t>
      </w:r>
      <w:r>
        <w:rPr/>
        <w:t>⡩</w:t>
      </w:r>
      <w:r>
        <w:rPr/>
        <w:t>睤兮䘪╎汑噁湘썗䃍灰깥据噚冿䱺䕺쉲慩䅋䪵暬〪숣杪⩪唽쌸</w:t>
      </w:r>
      <w:r>
        <w:rPr/>
        <w:t>꧂</w:t>
      </w:r>
      <w:r>
        <w:rPr/>
        <w:t>癰剺慕</w:t>
      </w:r>
      <w:r>
        <w:rPr/>
        <w:t>⠬⥭</w:t>
      </w:r>
      <w:r>
        <w:rPr/>
        <w:t>灉숸녕쎡䌶掬䅍ꅦ杄桚坍獵婤徿쉐㥧䉸顶쏍犣썙걉뼴砤橒吴䍺䷂佋⯂⩒䢥獅숫걲䄨癄</w:t>
      </w:r>
      <w:r>
        <w:rPr/>
        <w:t>ꗂ</w:t>
      </w:r>
      <w:r>
        <w:rPr/>
        <w:t>㭩䬮乣慠奟に沩</w:t>
      </w:r>
      <w:r>
        <w:rPr/>
        <w:t>ꖻ</w:t>
      </w:r>
      <w:r>
        <w:rPr/>
        <w:t>㩳穊丨杵凂䉕㔷䬨圴挺乇</w:t>
      </w:r>
      <w:r>
        <w:rPr/>
        <w:t>ꤽ</w:t>
      </w:r>
      <w:r>
        <w:rPr/>
        <w:t>䊮습싂住橊䥍숦乁⵨僂䏂庵熻</w:t>
      </w:r>
      <w:r>
        <w:rPr/>
        <w:t>ⴷ</w:t>
      </w:r>
      <w:r>
        <w:rPr/>
        <w:t>걉桒畮㩌轇彤潋颱ꅀ燎뼪亱쉂瑤呩쉂歔쉭䱯狂吽婎僂漯縱㭍싂⹷땱♣䕣吤㡵숶⬲僂畡㟂싍㭏쉾さ갳犱⩊婂矂秂儥슱♋⴦</w:t>
      </w:r>
      <w:r>
        <w:rPr/>
        <w:t>ⱇ</w:t>
      </w:r>
      <w:r>
        <w:rPr/>
        <w:t>瀸界ꅣ潖쉪橤猽噍䨽杒쉒妿䌳昭䳂㉺数桄ㄱ캵캥癯攲⧂싂⚩뮩㡉뾿摭ぴ㭆⽴ꥺ敠柍┷䃍⨦슩縩숳儶捌쉪䝢ㅚ⴪ꅱ呲杠⚮㬺歲㜴숸㖿㩅敩습쉤</w:t>
      </w:r>
      <w:r>
        <w:rPr/>
        <w:t>⠣┪</w:t>
      </w:r>
      <w:r>
        <w:rPr/>
        <w:t>쉲䅱扱啤汗㵑숮⩥ꥳ浕祔䍮⌲숽晠栵䥬쉄䈮䙱丮춬</w:t>
      </w:r>
      <w:r>
        <w:rPr/>
        <w:t>⡘</w:t>
      </w:r>
      <w:r>
        <w:rPr/>
        <w:t>兵㑉쉖䢡卯毂穙桙㙸㞩睍⚏䝰숹</w:t>
      </w:r>
      <w:r>
        <w:rPr/>
        <w:t>꧂</w:t>
      </w:r>
      <w:r>
        <w:rPr/>
        <w:t>슣懂湯攦쵺꥗⩴☺슮ꥷヂ涘婄슡䓂橳쉮㫎顩싂␴묹䖵㈣㩑並⒱ꍐ쉷灪噴䉎녲樸⩗䅣☽睒势⌯쏂僂䑔쉩</w:t>
      </w:r>
      <w:r>
        <w:rPr/>
        <w:t>ⵢ</w:t>
      </w:r>
      <w:r>
        <w:rPr/>
        <w:t>恰爦㙊轟⼪ꅓ䡊⹈剬썒컂轤쉫昺⽧䝆</w:t>
      </w:r>
      <w:r>
        <w:rPr/>
        <w:t>ꦿ</w:t>
      </w:r>
      <w:r>
        <w:rPr/>
        <w:t>녕㛂䩏㡧线⹆晅</w:t>
      </w:r>
      <w:r>
        <w:rPr/>
        <w:t>⢻</w:t>
      </w:r>
      <w:r>
        <w:rPr/>
        <w:t>⽃縴䐱⤲厥火⹯</w:t>
      </w:r>
      <w:r>
        <w:rPr/>
        <w:t>ꕭ</w:t>
      </w:r>
      <w:r>
        <w:rPr/>
        <w:t>亥幯帽娯迂⹁⭟曍ㅔ猪숤淂쉁넦乪ꍨ싂桘樨슩啢▮걯扶畍参櫍⍘숦㑋㑑啄六楂⍃慺䃂恉뽩題䪩曂┱䞱</w:t>
      </w:r>
      <w:r>
        <w:rPr/>
        <w:t>⡋</w:t>
      </w:r>
      <w:r>
        <w:rPr/>
        <w:t>ꔲ</w:t>
      </w:r>
      <w:r>
        <w:rPr/>
        <w:t>녴乄剕슏顎㤬쉖妬娤繂☨㜳楥帨칣☨殩쉑ㅍ㑍쉳㬷뽞祱</w:t>
      </w:r>
      <w:r>
        <w:rPr/>
        <w:t>ꔊ</w:t>
      </w:r>
      <w:r>
        <w:rPr/>
        <w:t>䑰⎱㜥䅺ꅲ䫍打夰⸪塦睘싂걏佱䡖秂䁧ꄣ傡ㄽ㥫⍅⚥㍂쉃師㡸氪뭘㕡칮瑱顩礻⬮欴䌬췂촴</w:t>
      </w:r>
      <w:r>
        <w:rPr/>
        <w:t>ⴳ</w:t>
      </w:r>
      <w:r>
        <w:rPr/>
        <w:t>漶猥呩㵚挨扭⍨䖏㧃壂啺뽸긨凂摈牱⑈㗂繢䑉㇂싂䘯啾쏂⥥쉐婧䛂뭁勂䓂싂㠺慏甩⽱쵅幞쉔傘䄱┬塾</w:t>
      </w:r>
      <w:r>
        <w:rPr/>
        <w:t>Ⱶ</w:t>
      </w:r>
      <w:r>
        <w:rPr/>
        <w:t>䘤㶵顩걍쉤⤪䚵佲⯎晤埂쉌䅯卐婚⩏㍙쉉偈</w:t>
      </w:r>
      <w:r>
        <w:rPr/>
        <w:t>⣂</w:t>
      </w:r>
      <w:r>
        <w:rPr/>
        <w:t>棂⥴㤻殘싂䍒睨</w:t>
      </w:r>
      <w:r>
        <w:rPr/>
        <w:t>ꕍ</w:t>
      </w:r>
      <w:r>
        <w:rPr/>
        <w:t>㴽浅쉐㙑呌</w:t>
      </w:r>
      <w:r>
        <w:rPr/>
        <w:t>ⲏ</w:t>
      </w:r>
      <w:r>
        <w:rPr/>
        <w:t>㝟䠪畲䊥係剅䭕轈䕒⚮啪건潳婁䡺眪♙믂矂辩䮘츭䕚䜮盎潄숪础ㄩ䳂⬦潊䤵甪睵坙牏⧂㠵떬ꍋ乎슮䑆渲唵噘슿⤭쉋⩥촪</w:t>
      </w:r>
      <w:r>
        <w:rPr/>
        <w:t>ⵤ</w:t>
      </w:r>
      <w:r>
        <w:rPr/>
        <w:t>捎䉲㉂㐯⹹⨤吰☤╅塡쉞슩♑乚䁰쉚稦摋奞穪⭶啴뭅⌹⍭Ⓜ㫂磂疮䜻</w:t>
      </w:r>
      <w:r>
        <w:rPr/>
        <w:t>ꦻ</w:t>
      </w:r>
      <w:r>
        <w:rPr/>
        <w:t>愻숣碏䉫牠╨坺塪求䩡쉣㉅䌯こ煭䢘悿쉧杈䩀轖稽</w:t>
      </w:r>
      <w:r>
        <w:rPr/>
        <w:t>ꔽ</w:t>
      </w:r>
      <w:r>
        <w:rPr/>
        <w:t>欽剙㋂슣뼪楲彍沿땁師䱰ꥷ扄噪</w:t>
      </w:r>
      <w:r>
        <w:rPr/>
        <w:t>ⵓ</w:t>
      </w:r>
      <w:r>
        <w:rPr/>
        <w:t>䍔奃㕉硂癔䬯쉬縫䑔⮵䀮娣ㆵ硁칷䡎</w:t>
      </w:r>
      <w:r>
        <w:rPr/>
        <w:t>⡆</w:t>
      </w:r>
      <w:r>
        <w:rPr/>
        <w:t>깲쉤ꅈじ辵乄㈣㕚ꍇ淂八愤</w:t>
      </w:r>
      <w:r>
        <w:rPr/>
        <w:t>ꦩ</w:t>
      </w:r>
      <w:r>
        <w:rPr/>
        <w:t>묲⺵넱넪⯂╎橒㉓⹦㎩츴뼲⹇ꎻ䐳딤깥倷璿ꍟ떬썤㉆숳⽩</w:t>
      </w:r>
      <w:r>
        <w:rPr/>
        <w:t>ⱒ</w:t>
      </w:r>
      <w:r>
        <w:rPr/>
        <w:t>깫쉵㍁촽晥庩癌污숴쉌䟎⽚쉁䬴抻轧䬶櫂惂췂灀窡㓂凃㠮眪参䨭䍆⸶匶묨輹佁␽浡⥷⹴쉑兊椲噌䡫㚮伵獎쎱싂敐牙癍碩㞱呒묯츽썠䍡皡㍧瑖쉃単䒥喩欪輶剃뽫</w:t>
      </w:r>
      <w:r>
        <w:rPr/>
        <w:t>ⴱ</w:t>
      </w:r>
      <w:r>
        <w:rPr/>
        <w:t>㍙〷〮뽊呍䱭瀻䀭</w:t>
      </w:r>
      <w:r>
        <w:rPr/>
        <w:t>ꔰ</w:t>
      </w:r>
      <w:r>
        <w:rPr/>
        <w:t>卲습⛍徘䘣䁮彊뭬♒祘セ乶숳쉉㉋䵓桧╵敾棂</w:t>
      </w:r>
      <w:r>
        <w:rPr/>
        <w:t>ⶣ</w:t>
      </w:r>
      <w:r>
        <w:rPr/>
        <w:t>숷갷㕸ꅃ牠⍐</w:t>
      </w:r>
      <w:r>
        <w:rPr/>
        <w:t>꧂</w:t>
      </w:r>
      <w:r>
        <w:rPr/>
        <w:t>佨㭓泂칈治⩎촨瑾⛂䥲彺飂뭫숭智灮畗猲恰睎┨怲걡쉉恚䝓佥硬戻⽂払妬칾㪡飍칥䙞儲㷂싂⍭뭁슣䐷坃悵땭瞩㵦슻䅴剘危柂䡠瀯뽙轰</w:t>
      </w:r>
      <w:r>
        <w:rPr/>
        <w:t>Ⱕ</w:t>
      </w:r>
      <w:r>
        <w:rPr/>
        <w:t>쉒쉔칺썅쉁甤㉦煡쉤暬汐쎱䭞⛍┹橬噒娦淃</w:t>
      </w:r>
      <w:r>
        <w:rPr/>
        <w:t>ꗂ</w:t>
      </w:r>
      <w:r>
        <w:rPr/>
        <w:t>姂⍔穥煹䌰并欭䷂珃倥恹㝫湥幨썖㇂</w:t>
      </w:r>
      <w:r>
        <w:rPr/>
        <w:t>⣂</w:t>
      </w:r>
      <w:r>
        <w:rPr/>
        <w:t>䘲䨨ꌥ</w:t>
      </w:r>
      <w:r>
        <w:rPr/>
        <w:t>ⴸ</w:t>
      </w:r>
      <w:r>
        <w:rPr/>
        <w:t>䥉漲瑶囂丣煯偖挊澥飂㘰뭮ꥫꍈ乄뭤席爸␰㍨ꍂ穂瞩</w:t>
      </w:r>
      <w:r>
        <w:rPr/>
        <w:t>⡑</w:t>
      </w:r>
      <w:r>
        <w:rPr/>
        <w:t>縪깗剹䡸슱䩬䌱猥㙤䅱桅穗쉩灇㩪⥤뭱榩</w:t>
      </w:r>
      <w:r>
        <w:rPr/>
        <w:t>Ⳃ</w:t>
      </w:r>
      <w:r>
        <w:rPr/>
        <w:t>祀⹁㑬뽰洹땯沣㵠歹焬䋍偲䰨㩟뾩渲㉍䡲</w:t>
      </w:r>
      <w:r>
        <w:rPr/>
        <w:t>⠬</w:t>
      </w:r>
      <w:r>
        <w:rPr/>
        <w:t>穯쉌⩥穥┤䉙䨶䅭夫쉹</w:t>
      </w:r>
      <w:r>
        <w:rPr/>
        <w:t>ꦵ</w:t>
      </w:r>
      <w:r>
        <w:rPr/>
        <w:t>䵓썊䱪堹숷敟䓂泎뽳兾硳쉾녨䑇䡃啴㐷ꇂ䑷摕Ⓧ彆䕍쉋忎⌴汌㵫公係⮻换桭癔奚㕨偆깏㝢卂</w:t>
      </w:r>
      <w:r>
        <w:rPr/>
        <w:t>ꥈ</w:t>
      </w:r>
      <w:r>
        <w:rPr/>
        <w:t>䆩䔲㭰䌳숻啅体㎥䅪悻⩶偖潑睤瓂䫂캻䵔㭕甬杨嚮깠⪘䎩奩顇㡎璱撣쵓彪싂慒㩥⫂牢帺䢡ꄦ擂Ⓧ頬</w:t>
      </w:r>
      <w:r>
        <w:rPr/>
        <w:t>ⲩ</w:t>
      </w:r>
      <w:r>
        <w:rPr/>
        <w:t>娲㕊坄午㕑嫎穩车쉋䀴睪䡇煓樱甯뽤䰵쉚棂敆</w:t>
      </w:r>
      <w:r>
        <w:rPr/>
        <w:t>ꥌ</w:t>
      </w:r>
      <w:r>
        <w:rPr/>
        <w:t>榬器潷楑⑤弹걅㵣컂껂</w:t>
      </w:r>
      <w:r>
        <w:rPr/>
        <w:t>ꕎ</w:t>
      </w:r>
      <w:r>
        <w:rPr/>
        <w:t>떘䱒卲烂甦쌩ㄷ</w:t>
      </w:r>
      <w:r>
        <w:rPr/>
        <w:t>⠨</w:t>
      </w:r>
      <w:r>
        <w:rPr/>
        <w:t>㥨奸㌷쉕䗂奎癐⥈䆱겣揎㣎䀤全䈲쵟놣榏쉲吺쉑䮮뿂淂㷂光坩슱놿쉬㡠칋䉄䠶炩甲䍰圦䣂櫂垻뽷欽欯摀皵全繣㟂睈吺づ溡숫곂㫃ꥩ搰⏂迂顢ꌰ牟쉞辩ꆘ㔨䡎</w:t>
      </w:r>
      <w:r>
        <w:rPr/>
        <w:t>ⵠ</w:t>
      </w:r>
      <w:r>
        <w:rPr/>
        <w:t>㘨獷摯䖩夺琦搸숪</w:t>
      </w:r>
      <w:r>
        <w:rPr/>
        <w:t>ꗂ</w:t>
      </w:r>
      <w:r>
        <w:rPr/>
        <w:t>츶ꆻ轖쉁</w:t>
      </w:r>
      <w:r>
        <w:rPr/>
        <w:t>ꔰ</w:t>
      </w:r>
      <w:r>
        <w:rPr/>
        <w:t>彘横檡녲卡</w:t>
      </w:r>
      <w:r>
        <w:rPr/>
        <w:t>⡆</w:t>
      </w:r>
      <w:r>
        <w:rPr/>
        <w:t>쉐掮㫂땮딨瀯㜩繠䍋㎩䭬盍땗╇⪩㭒煬樭⩎畓瘻䥱幏뭒촭婤慉么栴煥焻⩌囍僂쉁忂䝾ꅣ愷쎮싍♇湔䕱冿砪甲瑣瀱乍䤤걟쵤숲恁異礦兹ꎱ</w:t>
      </w:r>
      <w:r>
        <w:rPr/>
        <w:t>ꤲ</w:t>
      </w:r>
      <w:r>
        <w:rPr/>
        <w:t>䑅晊䑺恫녕䪣㵗ꅉ慣婬繫⩨祡敋㨩瓍쉲䵚䵆䧂禬頵넣昪⥊怯嘹⩩恚彀⩭⭳卋㭡刱竂嚿砮榩婷⬹挶媡믂唻싂칒껂奱朶뗍䶡㕃塕迂甦汫⼴穸瑬杕但畴䁦瀰녧칅䖵┫묪⥷批牕竂佲顏</w:t>
      </w:r>
      <w:r>
        <w:rPr/>
        <w:t>ⵣ</w:t>
      </w:r>
      <w:r>
        <w:rPr/>
        <w:t>ꥫ硾槃쉤䅳顗㝉嘺♶뭁뽄㑅斬ㆮ쉂ꅔ⯂㌸獷⯎싂䄪儫슥</w:t>
      </w:r>
      <w:r>
        <w:rPr/>
        <w:t>ꖿ</w:t>
      </w:r>
      <w:r>
        <w:rPr/>
        <w:t>숬楋惂楔摇潘畦潒揂㭾⹏쉷䫎갶䀺ꍢ⫂棂␹栦㉓奈嚡쉉䮮毂硦䵎瀵浥刪쉏싂⭚䥷썢⒩㤭㝴걹䪵</w:t>
      </w:r>
      <w:r>
        <w:rPr/>
        <w:t>ⰰ</w:t>
      </w:r>
      <w:r>
        <w:rPr/>
        <w:t>灕溣歫䡹껂爪⺡⌬숦け㭯唯桘撣⻂䉀뾩幇숣㬦㞏瑒⒩㡠旂瀪稥啃㜊칥序㝩㢿帮⛂帽嘣剔呯㣂敮扶♈㑊瓂但佘兴摾깶燍녵뗂墣㈥槂䉏싂啧䡟場䙧┤싂촣␩꥘</w:t>
      </w:r>
      <w:r>
        <w:rPr/>
        <w:t>ꔹ</w:t>
      </w:r>
      <w:r>
        <w:rPr/>
        <w:t>瘪牉湥眬禱夽䉸╖㐨쉖䙏湪</w:t>
      </w:r>
      <w:r>
        <w:rPr/>
        <w:t>ꥆ</w:t>
      </w:r>
      <w:r>
        <w:rPr/>
        <w:t>卵潅⸽繩싂漭幧ꆩ믂</w:t>
      </w:r>
      <w:r>
        <w:rPr/>
        <w:t>ꖡ</w:t>
      </w:r>
      <w:r>
        <w:rPr/>
        <w:t>㵰癣쵶♙⽧䙃㘪欦䑌䏂䈱쉗⤣┫ꇂ猷숷惂䩪䘭㮬壂硕僂숪쵋⩙⍐〉惂숦숩㏃彎怯迂假堤㋂⹃썮㓂刽꤮单쉖〪㮣쉒싂넰僂㧂㨱䍠⪥땞㕫쉳쉢眽㭹䈪睪ꅉ䭙㉷⩾숺</w:t>
      </w:r>
      <w:r>
        <w:rPr/>
        <w:t>⡵</w:t>
      </w:r>
      <w:r>
        <w:rPr/>
        <w:t>ァ㤮婀㵅⩒澡頫㒣男〷縣础瑣栴漴幍汃♮숩⥠撿싂幅㫂썅劘컍乷䁖싃彙㣂䀽䷂潐扔䝟䁸뭤䅨桇⍇卷䭋㑯戳䵓捧戫㙓愳晐嫂ꌵ녈</w:t>
      </w:r>
      <w:r>
        <w:rPr/>
        <w:t>ꔤ⌲</w:t>
      </w:r>
      <w:r>
        <w:rPr/>
        <w:t>땘⍯슏塥轠㍺ꥦ슡瀪飂側㔨䕑慐タ礻◍쉊슣ꇂ彄畅묵厵玡☤欣싂ㅏ偍剓影㠨輩繖숬戺氥楋⺻枥穠⥗慀坟割⤶쉏燂䙒獗䜨㩭噗䙣</w:t>
      </w:r>
      <w:r>
        <w:rPr/>
        <w:t>ꤶ</w:t>
      </w:r>
      <w:r>
        <w:rPr/>
        <w:t>㌲堶婄滃姂䛂촰奨敹</w:t>
      </w:r>
      <w:r>
        <w:rPr/>
        <w:t>꧂⥪</w:t>
      </w:r>
      <w:r>
        <w:rPr/>
        <w:t>敺牁숱⪡뼨佒쏍睕䀤♋䍡奎䡸쉭兲䁥싂眶</w:t>
      </w:r>
      <w:r>
        <w:rPr/>
        <w:t>ⴺ⸬</w:t>
      </w:r>
      <w:r>
        <w:rPr/>
        <w:t>쉹⽊㕵⨱충쉤㎮䮬</w:t>
      </w:r>
      <w:r>
        <w:rPr/>
        <w:t>ⱥ</w:t>
      </w:r>
      <w:r>
        <w:rPr/>
        <w:t>䌰깩䊬슱瑕쉄⏂</w:t>
      </w:r>
      <w:r>
        <w:rPr/>
        <w:t>ⵂ</w:t>
      </w:r>
      <w:r>
        <w:rPr/>
        <w:t>쉢ꅨ汔䑨煍⦵䉉䨪쉋ㅯ䮏汑⩫硗玣⼪偤</w:t>
      </w:r>
      <w:r>
        <w:rPr/>
        <w:t>⡏</w:t>
      </w:r>
      <w:r>
        <w:rPr/>
        <w:t>焵坰뮡塎晹榏슬㩴╢䯂䙪繈⽎扡녀氮拍〪均갣繭㩺晦뽌쉰㤦䕬玘싃ㅺ㑲檩摥僂</w:t>
      </w:r>
      <w:r>
        <w:rPr/>
        <w:t>ⰲ</w:t>
      </w:r>
      <w:r>
        <w:rPr/>
        <w:t>䫂</w:t>
      </w:r>
      <w:r>
        <w:rPr/>
        <w:t>ⴻ</w:t>
      </w:r>
      <w:r>
        <w:rPr/>
        <w:t>南淍爪䍭䛂橈慨䏃⎘纥⼨燂湌⩴⽂츫瑹患㡥숬쉒䡤乚㞥忂椤쉐匪䷂䑧ㅔ䙡稳䵵佯</w:t>
      </w:r>
      <w:r>
        <w:rPr/>
        <w:t>ꦏ</w:t>
      </w:r>
      <w:r>
        <w:rPr/>
        <w:t>幔兀뮩슻㩆䝁䡵⬯㵅</w:t>
      </w:r>
      <w:r>
        <w:rPr/>
        <w:t>Ⱟ</w:t>
      </w:r>
      <w:r>
        <w:rPr/>
        <w:t>浊⽇呃栫ꅇ畄㪿䁭淂⨨㓂</w:t>
      </w:r>
      <w:r>
        <w:rPr/>
        <w:t>⡒</w:t>
      </w:r>
      <w:r>
        <w:rPr/>
        <w:t>煓璵䏂顱</w:t>
      </w:r>
      <w:r>
        <w:rPr/>
        <w:t>ꤽ</w:t>
      </w:r>
      <w:r>
        <w:rPr/>
        <w:t>捯⬷슣㨦嘫扥깆堨桩暿㴴땾歑츱繂걸捨兎泂卖䑞埂숽䅵㠤煈穄㉓硠⽚싂칓㕔䝊ㅓ䁲涘䵭杮劏扖倴ㄬ쉀湰刪瑞㕫⹢</w:t>
      </w:r>
      <w:r>
        <w:rPr/>
        <w:t>ⱥ</w:t>
      </w:r>
      <w:r>
        <w:rPr/>
        <w:t>䉞扟썮焭卖㫂䘸塘搲瑢橵挪湢碘㨦匱录</w:t>
      </w:r>
      <w:r>
        <w:rPr/>
        <w:t>ⴶ</w:t>
      </w:r>
      <w:r>
        <w:rPr/>
        <w:t>奩穓⹎◂䖱䩓午截</w:t>
      </w:r>
      <w:r>
        <w:rPr/>
        <w:t>ꤦ</w:t>
      </w:r>
      <w:r>
        <w:rPr/>
        <w:t>㈪恚㉓幟繫瑲⸲䰣쵊捪滂㩁⩁獹숽顚쉸</w:t>
      </w:r>
      <w:r>
        <w:rPr/>
        <w:t>ⲱ</w:t>
      </w:r>
      <w:r>
        <w:rPr/>
        <w:t>ㅨ圹⭺㵫堨堊</w:t>
      </w:r>
      <w:r>
        <w:rPr/>
        <w:t>ꕚ</w:t>
      </w:r>
      <w:r>
        <w:rPr/>
        <w:t>숦䑾숫東杲</w:t>
      </w:r>
      <w:r>
        <w:rPr/>
        <w:t>ⶡ</w:t>
      </w:r>
      <w:r>
        <w:rPr/>
        <w:t>塲砩䝺</w:t>
      </w:r>
      <w:r>
        <w:rPr/>
        <w:t>⡦</w:t>
      </w:r>
      <w:r>
        <w:rPr/>
        <w:t>ꌽ㭘汌䆥땇썑槂놬⩭秂䄴䩚偘煑뽮垣껃温숤涘㥟쉑斡掵⪘䁧夽슥湈渵</w:t>
      </w:r>
      <w:r>
        <w:rPr/>
        <w:t>⡫</w:t>
      </w:r>
      <w:r>
        <w:rPr/>
        <w:t>꧂</w:t>
      </w:r>
      <w:r>
        <w:rPr/>
        <w:t>辵䡬瘽숣⯂☤涏</w:t>
      </w:r>
      <w:r>
        <w:rPr/>
        <w:t>ⶬ</w:t>
      </w:r>
      <w:r>
        <w:rPr/>
        <w:t>焷䦻猰晧⻂妏榻眥轋䡦玡敐太畗㭭昭牲깔迂쉥⹂欷周澣ꅴ圫祥䰫</w:t>
      </w:r>
      <w:r>
        <w:rPr/>
        <w:t>⡷</w:t>
      </w:r>
      <w:r>
        <w:rPr/>
        <w:t>떩䀶䉙숨㉌䑈묪숶䍬楊⺩슻愰㧂뭓炮㚬䁸恤⼸쵧쉮㝢쉡쉪◂䨨뼱갣䠹⩶䥰츮숤〳坫䆻♳쉠ㅧ㈨摔⩰䁂⥍䅮䱱礨棂䘫奇㚵┨啃瀳쉳㫂浌兲愪쉤슻슣歖栩怤搤买猰䶮䈨ァ㇃枥㕟唵</w:t>
      </w:r>
      <w:r>
        <w:rPr/>
        <w:t>ꕆ</w:t>
      </w:r>
      <w:r>
        <w:rPr/>
        <w:t>䜤쉌㖮炡佰甹뽗啄㘸猪恱</w:t>
      </w:r>
      <w:r>
        <w:rPr/>
        <w:t>ꦮ⨩</w:t>
      </w:r>
      <w:r>
        <w:rPr/>
        <w:t>儥穏䵰㉐⽭쉅亥췂䘷⫎䱄쉂桄瓂묩幺硣硘㄰䩰弻꺩暮琨㡮⩂쉌瑒ꍰ湔䌴啡</w:t>
      </w:r>
      <w:r>
        <w:rPr/>
        <w:t>ꔱ</w:t>
      </w:r>
      <w:r>
        <w:rPr/>
        <w:t>䑪癐뼻祔뼤墩浩奏ꅄ⥢㠪⨯澩䔫꺮䥓깴⵬埂</w:t>
      </w:r>
      <w:r>
        <w:rPr/>
        <w:t>ⵎ</w:t>
      </w:r>
      <w:r>
        <w:rPr/>
        <w:t>嫂쉢灙〥佗䩠ꏂ縣☮뽶〯㵺顲䘳楌㇎瓍㦿癏걠䁠쉰╁촷땘晞⛂灍樴䅲䍎慄숪摺쉉숲</w:t>
      </w:r>
      <w:r>
        <w:rPr/>
        <w:t>⣂</w:t>
      </w:r>
      <w:r>
        <w:rPr/>
        <w:t>䬱㵑䂵㭋㷂呣㵐쵧㝮磂眺⎱梮汁㑳朻╢겣摙숤瀪숽噆⮣ꅟ쉩痂汱⩓烂㵡䡯穌顸竂冘勂棂摅⑒䝳</w:t>
      </w:r>
      <w:r>
        <w:rPr/>
        <w:t>ꥇ⒱</w:t>
      </w:r>
      <w:r>
        <w:rPr/>
        <w:t>曂強䏂㩟䖩晰싂</w:t>
      </w:r>
      <w:r>
        <w:rPr/>
        <w:t>⡀</w:t>
      </w:r>
      <w:r>
        <w:rPr/>
        <w:t>뭣믂汓婳慟瘻䦮牭쉐轢쉣䏂</w:t>
      </w:r>
      <w:r>
        <w:rPr/>
        <w:t>⠤</w:t>
      </w:r>
      <w:r>
        <w:rPr/>
        <w:t>ꎥ⩱頭땫䥒呲剙轌㕌싂</w:t>
      </w:r>
      <w:r>
        <w:rPr/>
        <w:t>⡔</w:t>
      </w:r>
      <w:r>
        <w:rPr/>
        <w:t>녧컍䅞</w:t>
      </w:r>
      <w:r>
        <w:rPr/>
        <w:t>ꥇ</w:t>
      </w:r>
      <w:r>
        <w:rPr/>
        <w:t>帺辿夦㉶쵏お䕣獹⪻깣弥</w:t>
      </w:r>
      <w:r>
        <w:rPr/>
        <w:t>ⶡ</w:t>
      </w:r>
      <w:r>
        <w:rPr/>
        <w:t>ㅅ㟂焷嫍䑬怳쉦걟쉾橒帤䖩湯쉪彔璘夸潌䍌乴獂祲쎿쉸</w:t>
      </w:r>
      <w:r>
        <w:rPr/>
        <w:t>⢮</w:t>
      </w:r>
      <w:r>
        <w:rPr/>
        <w:t>䜸瑪晘琭</w:t>
      </w:r>
      <w:r>
        <w:rPr/>
        <w:t>ꦻ</w:t>
      </w:r>
      <w:r>
        <w:rPr/>
        <w:t>㎿瀳ꥡ싂䚩媡⪩䥺쉗ㅘ䍥䀪娽攽奏⌶┰挷캩䩋刵䉙徏긦幌䙈♌</w:t>
      </w:r>
      <w:r>
        <w:rPr/>
        <w:t>ⲩ</w:t>
      </w:r>
      <w:r>
        <w:rPr/>
        <w:t>썁圳쉭㥕⎣◂爩曃恌偍㯍ꆵ쵬⵾䶬䔵䄬☮뭷䉪ㄵ汆</w:t>
      </w:r>
      <w:r>
        <w:rPr/>
        <w:t>⡂</w:t>
      </w:r>
      <w:r>
        <w:rPr/>
        <w:t>劻컍䣂泂⬪摞䠥幫㑟칀匳⩋㑃心顬곂㮬沥䵡痂䙴楐♐쉏㤻⤦䝤䷂⾘焨獶㚩䱀⩚歵渫䐨⍚硘땁扱敇义淍佤㴻쉊啑㐶숦㖩汮壂內㐽敀⑍䉆㑢뽠塱䡾</w:t>
      </w:r>
      <w:r>
        <w:rPr/>
        <w:t>ⷃ╩</w:t>
      </w:r>
      <w:r>
        <w:rPr/>
        <w:t>獁䕃쵱䰪硃㥭⌮呙칌塮歙싂癑</w:t>
      </w:r>
      <w:r>
        <w:rPr/>
        <w:t>ⱦ</w:t>
      </w:r>
      <w:r>
        <w:rPr/>
        <w:t>佨䄊摣嗂쉁凍䑾⥮㕾畷浤戮游</w:t>
      </w:r>
      <w:r>
        <w:rPr/>
        <w:t>⡦</w:t>
      </w:r>
      <w:r>
        <w:rPr/>
        <w:t>츷桙⹇攪䩥</w:t>
      </w:r>
      <w:r>
        <w:rPr/>
        <w:t>ꕲ</w:t>
      </w:r>
      <w:r>
        <w:rPr/>
        <w:t>栻ꅊ</w:t>
      </w:r>
      <w:r>
        <w:rPr/>
        <w:t>ⱟ⹷</w:t>
      </w:r>
      <w:r>
        <w:rPr/>
        <w:t>㉮䧂呑</w:t>
      </w:r>
      <w:r>
        <w:rPr/>
        <w:t>ꦡ</w:t>
      </w:r>
      <w:r>
        <w:rPr/>
        <w:t>㬪숺㠵䤻☦㥪쉸堪榬ㆥ□弱㶻盂搳㬶㉡录ㅘ쉁瓎殩勂䁟䕆쉵䙒녷竎䡣㙐</w:t>
      </w:r>
      <w:r>
        <w:rPr/>
        <w:t>⠱</w:t>
      </w:r>
      <w:r>
        <w:rPr/>
        <w:t>留乒漬⹫惃쉵啲睟䍧떩캩걮凂⍗彁</w:t>
      </w:r>
      <w:r>
        <w:rPr/>
        <w:t>꥟</w:t>
      </w:r>
      <w:r>
        <w:rPr/>
        <w:t>긬厥</w:t>
      </w:r>
      <w:r>
        <w:rPr/>
        <w:t>⡑</w:t>
      </w:r>
      <w:r>
        <w:rPr/>
        <w:t>䤸쵉敢㉠砶繸쉗㪩⨯싂㩞噑䅔㉴㩫䒏儸㍉쉮㐺♓㡀⭏숰殿嫂禩啔祥猹䡋㯂㖮♚橣矂</w:t>
      </w:r>
      <w:r>
        <w:rPr/>
        <w:t>ꥋ</w:t>
      </w:r>
      <w:r>
        <w:rPr/>
        <w:t>䩗息쉥䢵뭅塋媘擂卮㛂桺〬숩微걆凂㩍敾娦쵥呷╺矂컍祊ꍖ싂䀯勂嗂坨係칇</w:t>
      </w:r>
      <w:r>
        <w:rPr/>
        <w:t>ⱗ</w:t>
      </w:r>
      <w:r>
        <w:rPr/>
        <w:t>䥳칥䙞뿂穁䕨焨拂쉳百獺䩥漲穊溡쉪뇂ꥶ恅⹧㈻㭧⤹뼶呍쉬⿂䵉⹥䦩劘㣂䐸䉅杌슬䶣坚嘺慯砯깷橒問睖㇂㵏䙇땒扢䁅晗䱕囂⼶硧㡏쉞⹚녁祒㡑倮♴ꌥ숲䀹䥋剑</w:t>
      </w:r>
      <w:r>
        <w:rPr/>
        <w:t>⡹⪿</w:t>
      </w:r>
      <w:r>
        <w:rPr/>
        <w:t>䭮</w:t>
      </w:r>
      <w:r>
        <w:rPr/>
        <w:t>ꦱ</w:t>
      </w:r>
      <w:r>
        <w:rPr/>
        <w:t>㙈旂梣ꍩ</w:t>
      </w:r>
      <w:r>
        <w:rPr/>
        <w:t>ⵦ</w:t>
      </w:r>
      <w:r>
        <w:rPr/>
        <w:t>숬纘稪㊡</w:t>
      </w:r>
      <w:r>
        <w:rPr/>
        <w:t>ꕮ</w:t>
      </w:r>
      <w:r>
        <w:rPr/>
        <w:t>칦싍婺䜹祩獨畉繾煮䕧㙅父䏂恨濂㭳祠⨱♈汒呫垮呚唥┶穘敭听地␬琷嫂뼻㉎助堸塊奀쉡</w:t>
      </w:r>
      <w:r>
        <w:rPr/>
        <w:t>ꖏ</w:t>
      </w:r>
      <w:r>
        <w:rPr/>
        <w:t>煬쉢唻湠⭖潨</w:t>
      </w:r>
      <w:r>
        <w:rPr/>
        <w:t>ⰷ</w:t>
      </w:r>
      <w:r>
        <w:rPr/>
        <w:t>凂믃敨梵縥⬳뿂縵쉁⫂灗</w:t>
      </w:r>
      <w:r>
        <w:rPr/>
        <w:t>ꦡ</w:t>
      </w:r>
      <w:r>
        <w:rPr/>
        <w:t>㤬彯扙䡉輷</w:t>
      </w:r>
      <w:r>
        <w:rPr/>
        <w:t>ꤺ</w:t>
      </w:r>
      <w:r>
        <w:rPr/>
        <w:t>㵖㙊䭖숺ꏂ煑票䭰쉃땸㞣恵쉕⑑쉭</w:t>
      </w:r>
      <w:r>
        <w:rPr/>
        <w:t>ꕨ</w:t>
      </w:r>
      <w:r>
        <w:rPr/>
        <w:t>呋畃旂㮩旎㑂㑳㍩⹪伻奫㡡☫</w:t>
      </w:r>
      <w:r>
        <w:rPr/>
        <w:t>ꕣ</w:t>
      </w:r>
      <w:r>
        <w:rPr/>
        <w:t>䈯买桁獍㝅娤楓䍚皿㔥슮⩍爥숬㚏㣂䥙⺩噘㥴䒿桖긳漥뽂⫂扇䓂쉰쉊␽所䝦䄨昬僂㭣숽繵㝪⽫揂⩱䨦</w:t>
      </w:r>
      <w:r>
        <w:rPr/>
        <w:t>ꔱ</w:t>
      </w:r>
      <w:r>
        <w:rPr/>
        <w:t>䲩弸숭呰믂㕈幅</w:t>
      </w:r>
      <w:r>
        <w:rPr/>
        <w:t>ꤪ</w:t>
      </w:r>
      <w:r>
        <w:rPr/>
        <w:t>䱯廂书ꄺ坰㕔㈹ㄨ奲父㏃敖㪏ꅋ僂싂辵⍨쵘栤䦘掏顰〮㮻</w:t>
      </w:r>
      <w:r>
        <w:rPr/>
        <w:t>ꤪ</w:t>
      </w:r>
      <w:r>
        <w:rPr/>
        <w:t>礨㧂礶懂搱␩뇃噀Ⓜꏂ敢暥쉞숦坢磂㴬浠ꎱ</w:t>
      </w:r>
      <w:r>
        <w:rPr/>
        <w:t>Ⱛ</w:t>
      </w:r>
      <w:r>
        <w:rPr/>
        <w:t>榮矂</w:t>
      </w:r>
      <w:r>
        <w:rPr/>
        <w:t>ꕋ</w:t>
      </w:r>
      <w:r>
        <w:rPr/>
        <w:t>㙕礵敚⥰㭑杬橏卍㵴䡆슬䱕䩞쉓繶┦</w:t>
      </w:r>
      <w:r>
        <w:rPr/>
        <w:t>Ɱ</w:t>
      </w:r>
      <w:r>
        <w:rPr/>
        <w:t>汐熣楐祭爣㵱丸坅䧂⨪猤쉏녨㍹묣깢破싂⎥䶮瑺祒㝒넪眭䑍礱곂呸熥깙媮㑋⺩獓㴻䃂캡敊숱⽳㗎숫䄹㩸⒩歩숫췂䳂椥㔪⏂煓橧ꍷ㵧㴪</w:t>
      </w:r>
      <w:r>
        <w:rPr/>
        <w:t>⡩</w:t>
      </w:r>
      <w:r>
        <w:rPr/>
        <w:t>䢻ㄸ</w:t>
      </w:r>
      <w:r>
        <w:rPr/>
        <w:t>ꔱ⩉</w:t>
      </w:r>
      <w:r>
        <w:rPr/>
        <w:t>洹㯂滂긊㩚㜸䥦杇㑌㔰䍳繴䜨䄻䑧捪㑁뿂뭔싂쉓楕숱⽙싎砫ꎬ</w:t>
      </w:r>
      <w:r>
        <w:rPr/>
        <w:t>ⵯ</w:t>
      </w:r>
      <w:r>
        <w:rPr/>
        <w:t>旂ㅦ뗂瑤ꏂ䠪穂䥠捯갺촽⍀⛂ネ怽滂繧ꅡ摃숸</w:t>
      </w:r>
      <w:r>
        <w:rPr/>
        <w:t>ⲡ</w:t>
      </w:r>
      <w:r>
        <w:rPr/>
        <w:t>㠱슩ꅲ挽偂祓横煐怨灓⩯䡷⭑佯╆⥖㕓媥㒿坸愻쉮䘯汐</w:t>
      </w:r>
      <w:r>
        <w:rPr/>
        <w:t>⡹</w:t>
      </w:r>
      <w:r>
        <w:rPr/>
        <w:t>䥄쉢</w:t>
      </w:r>
      <w:r>
        <w:rPr/>
        <w:t>ꖩ</w:t>
      </w:r>
      <w:r>
        <w:rPr/>
        <w:t>怤깗桬㵉뭄彶쵞㑨窥抬㑟⌤㝍┽땭Ⓜ㡶汒䩒땘爮⍪슱⩂⫃瀭牁恬⫂쉾湠㈹晉穭瘣숣穱穕</w:t>
      </w:r>
      <w:r>
        <w:rPr/>
        <w:t>꧂</w:t>
      </w:r>
      <w:r>
        <w:rPr/>
        <w:t>Ⲙ</w:t>
      </w:r>
      <w:r>
        <w:rPr/>
        <w:t>䀳곂扗㨦숨剭⦵灰畠剚敇䌮畹乾┲뽃卲㙾礲噧걭棂㢬帴ꥢ湆㶵</w:t>
      </w:r>
      <w:r>
        <w:rPr/>
        <w:t>⡦</w:t>
      </w:r>
      <w:r>
        <w:rPr/>
        <w:t>딦ꄣ眴䑸㑳⭥㉓帺区䔣婄</w:t>
      </w:r>
      <w:r>
        <w:rPr/>
        <w:t>ⱉ</w:t>
      </w:r>
      <w:r>
        <w:rPr/>
        <w:t>乗㩹恞⑍異〵甤纻䵀潶穀塸쉡䡪㇂칎㤰묳燂渴听딪䖘咱煎弴灇숬</w:t>
      </w:r>
      <w:r>
        <w:rPr/>
        <w:t>ꕁ╨</w:t>
      </w:r>
      <w:r>
        <w:rPr/>
        <w:t>橭丹涱⑤㧂䑣뼳㥂쉪磂㵴⤪啳숲啖⼣爵墘⩌彚䐱剄䓎쉃偷⤩硇轘㕠徵乓쵖晦䱟灧剡䍓㯂捴㝋嗂秃꥚汮㕙睮뼬⏂싂癴杇拂쉉칌摶戫祢쉾㵶報⹶幣癬敢쉏ꅥ쉣形⍄</w:t>
      </w:r>
      <w:r>
        <w:rPr/>
        <w:t>ꦬ</w:t>
      </w:r>
      <w:r>
        <w:rPr/>
        <w:t>䱄쉤䕘⯂ꥡ㦬獹</w:t>
      </w:r>
      <w:r>
        <w:rPr/>
        <w:t>⠪</w:t>
      </w:r>
      <w:r>
        <w:rPr/>
        <w:t>㜹窏</w:t>
      </w:r>
      <w:r>
        <w:rPr/>
        <w:t>꧍</w:t>
      </w:r>
      <w:r>
        <w:rPr/>
        <w:t>㘮䙉⥩⍴牑</w:t>
      </w:r>
      <w:r>
        <w:rPr/>
        <w:t>ⴺ</w:t>
      </w:r>
      <w:r>
        <w:rPr/>
        <w:t>槂䡍䞏⵳㐮㨭估捌㨹</w:t>
      </w:r>
      <w:r>
        <w:rPr/>
        <w:t>ⱊ</w:t>
      </w:r>
      <w:r>
        <w:rPr/>
        <w:t>ⵢ꤬⤴</w:t>
      </w:r>
      <w:r>
        <w:rPr/>
        <w:t>坩㗂뽋⑱区堣倴䭦곍</w:t>
      </w:r>
      <w:r>
        <w:rPr/>
        <w:t>ⰲ</w:t>
      </w:r>
      <w:r>
        <w:rPr/>
        <w:t>䅬ꎿ畬䌸싂敶劥危땭슏捃楀牥쉥ꅪ乲儵㑲纥漯㜣㴺싂♎믂辬</w:t>
      </w:r>
      <w:r>
        <w:rPr/>
        <w:t>⵰</w:t>
      </w:r>
      <w:r>
        <w:rPr/>
        <w:t>⼹彅䍦洽⛂倬䟂ㅠ╀壂㐥㇂</w:t>
      </w:r>
      <w:r>
        <w:rPr/>
        <w:t>ꗂ</w:t>
      </w:r>
      <w:r>
        <w:rPr/>
        <w:t>䙞儳䧂촩쉾桤礻숣쉥숸繋拂湯㕴橃☮䈭⒩樱갰㢣싂擂旂嘵恵슥礬슬⩤楚䴫㭞㧂垩</w:t>
      </w:r>
      <w:r>
        <w:rPr/>
        <w:t>ꗂ</w:t>
      </w:r>
      <w:r>
        <w:rPr/>
        <w:t>敊昤歧╍穯癲婡걸</w:t>
      </w:r>
      <w:r>
        <w:rPr/>
        <w:t>ꕓ</w:t>
      </w:r>
      <w:r>
        <w:rPr/>
        <w:t>ㅬ쉑㥫뇍⩪␨</w:t>
      </w:r>
      <w:r>
        <w:rPr/>
        <w:t>⢏</w:t>
      </w:r>
      <w:r>
        <w:rPr/>
        <w:t>䟂뇂轫恂쉣䈴悩頫䄱⎵숩幦䦱歗쉄樨䌹䕇䕕숰㛂</w:t>
      </w:r>
      <w:r>
        <w:rPr/>
        <w:t>ⵃ</w:t>
      </w:r>
      <w:r>
        <w:rPr/>
        <w:t>硦刺䕯晓쉑顓樮㎮ㄪꅕ癴숭港所桚做婀녗⭐栻숸睊ꎩ淂⍩㉢坯숵嫃ꥸ愫䒿㣂䛂参杴弯捵뮣嚡睂싂䰱ㅹ塇眤柂根⾩⚣昰숭</w:t>
      </w:r>
      <w:r>
        <w:rPr/>
        <w:t>Ɐ</w:t>
      </w:r>
      <w:r>
        <w:rPr/>
        <w:t>쉮盂灀硇彔㇎健轹砥⩈⩂썪쵠㌲湃壂皡硘슩뇂偢戭畓㈮습㔭轋惂㷂癰幈株䰮㜳䩊愸娬昽㇂乌⽺䨥伻墩戩땪㕳彵晓穔乙㈊쉋倶盃唤埂䌳썣攪㕟쉵兌坫桸佋ꌯ싂쉤쉹㨨棂⩴㦱⨱㝮页〉硰浾쉨癲ꄻ걹♄</w:t>
      </w:r>
      <w:r>
        <w:rPr/>
        <w:t>⠯</w:t>
      </w:r>
      <w:r>
        <w:rPr/>
        <w:t>격挭患┦噬穔뮡㥩倶婣摩㛃뭫⽞甪뽾琰灖ㅓ枩啗獮敬䍦婋呒壍丬犏兣㶩숴摸⮡</w:t>
      </w:r>
      <w:r>
        <w:rPr/>
        <w:t>ꗂ</w:t>
      </w:r>
      <w:r>
        <w:rPr/>
        <w:t>䱎楱漦㥈숸㮩䳂묳䤥㡬㩀妏싃敹〺㡤呇</w:t>
      </w:r>
      <w:r>
        <w:rPr/>
        <w:t>ꦘ</w:t>
      </w:r>
      <w:r>
        <w:rPr/>
        <w:t>溻剙搮떡慩⏂</w:t>
      </w:r>
      <w:r>
        <w:rPr/>
        <w:t>꧂⹑</w:t>
      </w:r>
      <w:r>
        <w:rPr/>
        <w:t>䅵獠片煡入</w:t>
      </w:r>
      <w:r>
        <w:rPr/>
        <w:t>ⵗ</w:t>
      </w:r>
      <w:r>
        <w:rPr/>
        <w:t>砦츪噄䒻숯奧䌦唳太㍁⭸坙棂䠱湃▏䵨㍠슮婒걠偸뗂牟呫剔珂歺ꥳ矃慰瞥䵵な㡳</w:t>
      </w:r>
      <w:r>
        <w:rPr/>
        <w:t>ⵃ</w:t>
      </w:r>
      <w:r>
        <w:rPr/>
        <w:t>慖ꍑ灡䰤⽸⴦ꌣ縣偁⽬숹슥碏⼮쉷쉬⥑猻갤쉁녱㩂䲩兩䇂쉣倻䕶撣抻䜱呤슩戤係䞵싂䶮⸵没뇃欨㡩吸怪싂睠䅪绎先湞⾩⵱樹깚晨⥔쌹숪㡡题ꥴ慲灋顋䅆桋䌳</w:t>
      </w:r>
      <w:r>
        <w:rPr/>
        <w:t>ⱇ⢵</w:t>
      </w:r>
      <w:r>
        <w:rPr/>
        <w:t>䉲㡚偱뭈顉瑎쌣ꏂ呇䥋㖘枩兎䩁ꅟ墻</w:t>
      </w:r>
      <w:r>
        <w:rPr/>
        <w:t>⡳</w:t>
      </w:r>
      <w:r>
        <w:rPr/>
        <w:t>瑴煤歷컂傏갰捄繉┷</w:t>
      </w:r>
      <w:r>
        <w:rPr/>
        <w:t>⢩</w:t>
      </w:r>
      <w:r>
        <w:rPr/>
        <w:t>㈪燂</w:t>
      </w:r>
      <w:r>
        <w:rPr/>
        <w:t>ⴺ</w:t>
      </w:r>
      <w:r>
        <w:rPr/>
        <w:t>忂湙⩙☫쵭숬佤</w:t>
      </w:r>
      <w:r>
        <w:rPr/>
        <w:t>ꕥ♦</w:t>
      </w:r>
      <w:r>
        <w:rPr/>
        <w:t>䡁㮩䜩⽁歧䁸碮ꅌ地ꄸ兕柃ㅒ兦轇彾⸺쵂浚彁③捀┳怦唲唳㡋估础杕䁀</w:t>
      </w:r>
      <w:r>
        <w:rPr/>
        <w:t>⣂</w:t>
      </w:r>
      <w:r>
        <w:rPr/>
        <w:t>橴利僂쉯甪뿂䔳愤쉎싂溩刺뇍橘䫂⾘倲ㅗ楘揍䅓圪珂㟃䳂싍싂䡀</w:t>
      </w:r>
      <w:r>
        <w:rPr/>
        <w:t>ꥊ</w:t>
      </w:r>
      <w:r>
        <w:rPr/>
        <w:t>ꍔ쉓쉷婐쵅ㆣ⒡䭦䅇⽴썘吪怷涩䤹쉲쉔쏂ꄷ⯎呓싂䥕祶쵨㤨珂싂䝍⿍㩋䁉䤩䱞칊쉂䳎♆失枵쏂䪣㭲垵穹电쉯䳃숥⭱畀搴숱春䱂㭚党숯冣⵴曍㙺싃乬㤫썌廂嗂迂渭䠽顆슣쉨</w:t>
      </w:r>
      <w:r>
        <w:rPr/>
        <w:t>ꤹ</w:t>
      </w:r>
      <w:r>
        <w:rPr/>
        <w:t>幗桚灃숰쉷扩뼺ꍡ㎥公</w:t>
      </w:r>
      <w:r>
        <w:rPr/>
        <w:t>ⲣ</w:t>
      </w:r>
      <w:r>
        <w:rPr/>
        <w:t>㯍⽍쉴</w:t>
      </w:r>
      <w:r>
        <w:rPr/>
        <w:t>ꗎ</w:t>
      </w:r>
      <w:r>
        <w:rPr/>
        <w:t>䱧拂갪㬨</w:t>
      </w:r>
      <w:r>
        <w:rPr/>
        <w:t>ꖡ</w:t>
      </w:r>
      <w:r>
        <w:rPr/>
        <w:t>ⱪ</w:t>
      </w:r>
      <w:r>
        <w:rPr/>
        <w:t>녓⭧儬䑃䁖䅡彟兣</w:t>
      </w:r>
      <w:r>
        <w:rPr/>
        <w:t>ꤦ⛃꤭</w:t>
      </w:r>
      <w:r>
        <w:rPr/>
        <w:t>拂啠湋页怵</w:t>
      </w:r>
      <w:r>
        <w:rPr/>
        <w:t>⣂</w:t>
      </w:r>
      <w:r>
        <w:rPr/>
        <w:t>㥍숥慗輫㊩ꥬ긯椸縰佰쉨썊顠䬪砪⽇쏂〽⹲獃ꅑ</w:t>
      </w:r>
      <w:r>
        <w:rPr/>
        <w:t>ꤲ</w:t>
      </w:r>
      <w:r>
        <w:rPr/>
        <w:t>䒩⭺갪⨭ꆥ쉄吭䢘㥏敹</w:t>
      </w:r>
      <w:r>
        <w:rPr/>
        <w:t>ꖮ</w:t>
      </w:r>
      <w:r>
        <w:rPr/>
        <w:t>攬⩄竎쉏☺洨甩</w:t>
      </w:r>
      <w:r>
        <w:rPr/>
        <w:t>⡑</w:t>
      </w:r>
      <w:r>
        <w:rPr/>
        <w:t>佞嗂㮮愥⥯獎㘣懂朩⭌ㄱ뿂捚㍆珎쵎슘숣䵣Ⓜ攺怣ꌴ㜨呫潣䉕溩䤪楟숩摆뽳㑫輮䭱㡒쉸眪⑒䙯</w:t>
      </w:r>
      <w:r>
        <w:rPr/>
        <w:t>ꤲ</w:t>
      </w:r>
      <w:r>
        <w:rPr/>
        <w:t>㍷瑀湑渭</w:t>
      </w:r>
      <w:r>
        <w:rPr/>
        <w:t>ⳃ</w:t>
      </w:r>
      <w:r>
        <w:rPr/>
        <w:t>沮캵幕㬊瘴睭㤵搭㵢癧㈨瑫礩奱ヂ夰旍뽷췎쉺</w:t>
      </w:r>
      <w:r>
        <w:rPr/>
        <w:t>⠳⩳</w:t>
      </w:r>
      <w:r>
        <w:rPr/>
        <w:t>㇂牟␲碩ꏂ</w:t>
      </w:r>
      <w:r>
        <w:rPr/>
        <w:t>ꥑ</w:t>
      </w:r>
      <w:r>
        <w:rPr/>
        <w:t>剖♸⽡楾⩥㔫嫂揎쉦䁧䵮午㉗㴨繚䶮䫎깈㭷晵喩⒮矂쉗싂彊お墱壍圬飂䐪垿繕琺㙕㥲㥐쉟婢晵砶⵪啭썓帽䌫枘쉯槃〸兑輮啞枥婱傿顮⥕焵ꍟ䤪䭐ꎿ숹浕⩲싂㍾卖䵉녩炣揂ꄤ⩏坣슿䍵쉤涘ㅦ쉠冬飃堯䙯싂쉘歧㬴녠쉕橋樫挣⹚牪剢ꍋ䆡㩃扴攲婢硄䶏␭㤷㫂占䝺㤤祉</w:t>
      </w:r>
      <w:r>
        <w:rPr/>
        <w:t>꧂</w:t>
      </w:r>
      <w:r>
        <w:rPr/>
        <w:t>䘯灯歮轲㵃愵浵䕆湑幠儮</w:t>
      </w:r>
      <w:r>
        <w:rPr/>
        <w:t>Ɐ⭏⪏</w:t>
      </w:r>
      <w:r>
        <w:rPr/>
        <w:t>琱쵶녃㞣妏䭚䵕㫂縸ꍌ療㬬</w:t>
      </w:r>
      <w:r>
        <w:rPr/>
        <w:t>ꕄ</w:t>
      </w:r>
      <w:r>
        <w:rPr/>
        <w:t>쉡</w:t>
      </w:r>
      <w:r>
        <w:rPr/>
        <w:t>⡖</w:t>
      </w:r>
      <w:r>
        <w:rPr/>
        <w:t>㷂⹪뽇뼱䓂⸭危䝄䑸欦⚬契쵾牲썍噫之⍎繞捓㴽呢䳂橁壂畚参㝟䭹</w:t>
      </w:r>
      <w:r>
        <w:rPr/>
        <w:t>꧂</w:t>
      </w:r>
      <w:r>
        <w:rPr/>
        <w:t>禣儣牫百칊췂슡䡚</w:t>
      </w:r>
      <w:r>
        <w:rPr/>
        <w:t>ⱊ</w:t>
      </w:r>
      <w:r>
        <w:rPr/>
        <w:t>ㅮ䥃旎⨣䥫츯昻꺏䣂偸歍숷㈭恃㙖䥔ꏂ땉炻顀渨顾□쉚숭牍颱恔ꆣ杞欵玿恬擃剴憩瘣䕐䏂䛂㈵</w:t>
      </w:r>
      <w:r>
        <w:rPr/>
        <w:t>ꔪ</w:t>
      </w:r>
      <w:r>
        <w:rPr/>
        <w:t>㩵橷媬璏洪汅쉁扟䌪믂滂㛍㡖卖쵦䑥䈮圯柃桙촵珂䁳㙅딳硒♵♁䅰뽥쉷硲숥쉰㭕긳織冩璿걃愷媩娦딲䕈넥呥⨳湠⺣싂喥婨畐圵쉃仂縷颣슩昬쎣⭷晉剀姂㵏䘣轅䜷瘱㵷ꅒ쉬⩍䡑䭩壂쉂捄炩⪿櫂㉄恞䯂</w:t>
      </w:r>
      <w:r>
        <w:rPr/>
        <w:t>⠴</w:t>
      </w:r>
      <w:r>
        <w:rPr/>
        <w:t>뭦浖䱤ꅯ슡啱碵</w:t>
      </w:r>
      <w:r>
        <w:rPr/>
        <w:t>⢩</w:t>
      </w:r>
      <w:r>
        <w:rPr/>
        <w:t>墡䥰瞩</w:t>
      </w:r>
      <w:r>
        <w:rPr/>
        <w:t>ⱴ</w:t>
      </w:r>
      <w:r>
        <w:rPr/>
        <w:t>쉏㔽勂塔澿杢⩏</w:t>
      </w:r>
      <w:r>
        <w:rPr/>
        <w:t>ⵀ</w:t>
      </w:r>
      <w:r>
        <w:rPr/>
        <w:t>⻎습</w:t>
      </w:r>
      <w:r>
        <w:rPr/>
        <w:t>ꕈ</w:t>
      </w:r>
      <w:r>
        <w:rPr/>
        <w:t>㦩ꅸ頷佹㭾歖쵄ꎮ轌歲쉪眽②儨怣啕㩳䍉偶뼰健硂癩慆⧂楃券⪣뇂ꅬ⦩傩묺쉙넸땗唩䠭吺氦䮱〨瀳䝠佰䱎瑲㋃䝾湉㈩䏂轡ヂ䙩䉣⭶㙕㥧噵杙潘䠨轐扲扶㝯毂竂</w:t>
      </w:r>
      <w:r>
        <w:rPr/>
        <w:t>ꦩ</w:t>
      </w:r>
      <w:r>
        <w:rPr/>
        <w:t>爪㉗䕂㉙牤两㭰畂</w:t>
      </w:r>
      <w:r>
        <w:rPr/>
        <w:t>ꕰ</w:t>
      </w:r>
      <w:r>
        <w:rPr/>
        <w:t>䡤쉋䩒숪爨獖쉰싂猭救</w:t>
      </w:r>
      <w:r>
        <w:rPr/>
        <w:t>ꕣ⶘</w:t>
      </w:r>
      <w:r>
        <w:rPr/>
        <w:t>煵㵷쉌┷敂㬭找숩恃楗弨ꆱ猥捃</w:t>
      </w:r>
      <w:r>
        <w:rPr/>
        <w:t>⠫</w:t>
      </w:r>
      <w:r>
        <w:rPr/>
        <w:t>啁숬◂뇂⭉⏃쉓浧䐯楫䭇樥惂⤲㑌䅔汅㥯</w:t>
      </w:r>
      <w:r>
        <w:rPr/>
        <w:t>ⱹ</w:t>
      </w:r>
      <w:r>
        <w:rPr/>
        <w:t>꤬</w:t>
      </w:r>
      <w:r>
        <w:rPr/>
        <w:t>넦珂쉺癳쉕啨㤳癃祶㜱쉮瑧獫癏⼽㵗ぬ先쉲㙣䢵抡囂瑧檻愴吊쉕嘱䜴携㟂칃⹺⨪䉫䨷ꆵ迂</w:t>
      </w:r>
      <w:r>
        <w:rPr/>
        <w:t>ⴷ⚩</w:t>
      </w:r>
      <w:r>
        <w:rPr/>
        <w:t>쉗⭯畀漳囍䋂䪥숹汹뾏딬䅾灰䱚煙䖬恘䭖䑗슩㋂뭟㌽䍰숣渪捚竂䩘䨪㙟䖩념䐪亘匯咘印</w:t>
      </w:r>
      <w:r>
        <w:rPr/>
        <w:t>⡎</w:t>
      </w:r>
      <w:r>
        <w:rPr/>
        <w:t>卞癵潆㥬催祐殡쵊呩춡䍗偪娫㟎ꅬ㫂杶繍</w:t>
      </w:r>
      <w:r>
        <w:rPr/>
        <w:t>ⵥ</w:t>
      </w:r>
      <w:r>
        <w:rPr/>
        <w:t>匥㥍깸頭㮵娤暥牵汧䁸噋壃쵩땬濂꥙顎썒</w:t>
      </w:r>
      <w:r>
        <w:rPr/>
        <w:t>⡨</w:t>
      </w:r>
      <w:r>
        <w:rPr/>
        <w:t>搵测갽欶⌱剭╩䥦偖</w:t>
      </w:r>
      <w:r>
        <w:rPr/>
        <w:t>ⴻ</w:t>
      </w:r>
      <w:r>
        <w:rPr/>
        <w:t>睥渪</w:t>
      </w:r>
      <w:r>
        <w:rPr/>
        <w:t>ꕴ</w:t>
      </w:r>
      <w:r>
        <w:rPr/>
        <w:t>晈稹숳轴擂䛂㪵咏䧎灙딴焸</w:t>
      </w:r>
      <w:r>
        <w:rPr/>
        <w:t>⠩</w:t>
      </w:r>
      <w:r>
        <w:rPr/>
        <w:t>꧂</w:t>
      </w:r>
      <w:r>
        <w:rPr/>
        <w:t>㟎쌶她繟䶬</w:t>
      </w:r>
      <w:r>
        <w:rPr/>
        <w:t>ⱱ</w:t>
      </w:r>
      <w:r>
        <w:rPr/>
        <w:t>睯牘㩬凂䌴堨䑾䂡㟂㕍⭶憥婧䖬烂壂晑扇狃硤쉕䫂䉔쉢䁦쉁ꅇ䐭⭓䢿㣃䥟幸爺䴱쉏䑠쉕䁾䌪썯偮캻轚沘㫂呰䀥뮬歊㙘뭰</w:t>
      </w:r>
      <w:r>
        <w:rPr/>
        <w:t>ⱱ</w:t>
      </w:r>
      <w:r>
        <w:rPr/>
        <w:t>㑹潡哎穊奺福⭠硶䈱쎘䪣狂쉅⑗睠䕺䍅没楂煣ㅉ暣焦쌮妥䀱쌰⥪硟楯硷煅恟</w:t>
      </w:r>
      <w:r>
        <w:rPr/>
        <w:t>ⲣ⥈</w:t>
      </w:r>
      <w:r>
        <w:rPr/>
        <w:t>噔睅眭땥䀽さ瑭㙆놬楍⩷煅呞</w:t>
      </w:r>
      <w:r>
        <w:rPr/>
        <w:t>⣃</w:t>
      </w:r>
      <w:r>
        <w:rPr/>
        <w:t>숨癅ㆿ쉯丩慢⭺顱㷂惂働싂ꍾ숲쵳䝣兺䡵砳椹쉷걆欩畗畕쉥䌤䛂⮿쉞晀⥒桷㢿丰久堶</w:t>
      </w:r>
      <w:r>
        <w:rPr/>
        <w:t>ꦩ</w:t>
      </w:r>
      <w:r>
        <w:rPr/>
        <w:t>긴⹶쉂</w:t>
      </w:r>
      <w:r>
        <w:rPr/>
        <w:t>ⲵ</w:t>
      </w:r>
      <w:r>
        <w:rPr/>
        <w:t>癸㕆嗂䕌顈⥩䟎卺싂坞</w:t>
      </w:r>
      <w:r>
        <w:rPr/>
        <w:t>ꖣ</w:t>
      </w:r>
      <w:r>
        <w:rPr/>
        <w:t>琴츨纻⨭㐸痃갪겿䵫痂兇䣂兇㝮炘癉ꄹ煵ꇂ䏎䕪╲쉏瓎쉶</w:t>
      </w:r>
      <w:r>
        <w:rPr/>
        <w:t>Ⱖ</w:t>
      </w:r>
      <w:r>
        <w:rPr/>
        <w:t>㗂礲</w:t>
      </w:r>
      <w:r>
        <w:rPr/>
        <w:t>⢻</w:t>
      </w:r>
      <w:r>
        <w:rPr/>
        <w:t>留싂㵤뮘䱅婬匪쉤ㅁ</w:t>
      </w:r>
      <w:r>
        <w:rPr/>
        <w:t>ꕂ</w:t>
      </w:r>
      <w:r>
        <w:rPr/>
        <w:t>곃墥쉉旂兎걧愴偫穗祸瑑縺⬮</w:t>
      </w:r>
      <w:r>
        <w:rPr/>
        <w:t>⡳</w:t>
      </w:r>
      <w:r>
        <w:rPr/>
        <w:t>쉵</w:t>
      </w:r>
      <w:r>
        <w:rPr/>
        <w:t>ⳃ</w:t>
      </w:r>
      <w:r>
        <w:rPr/>
        <w:t>橠啹쉒⑰㴲䤫佩ꏂ勂伣갻</w:t>
      </w:r>
      <w:r>
        <w:rPr/>
        <w:t>⠭</w:t>
      </w:r>
      <w:r>
        <w:rPr/>
        <w:t>䋂砪呵䑚堺㉇땵슿㠱䓂楇⦮䗂싂灺䡏幀稽䨰摑厮녟楾㈶救橦劣求振咮䗂瀻敄碿⹾唹</w:t>
      </w:r>
      <w:r>
        <w:rPr/>
        <w:t>⠳</w:t>
      </w:r>
      <w:r>
        <w:rPr/>
        <w:t>侘䐶䛎쵷ꅏ뭋䝒橑潁</w:t>
      </w:r>
      <w:r>
        <w:rPr/>
        <w:t>ꔰ</w:t>
      </w:r>
      <w:r>
        <w:rPr/>
        <w:t>癁堣ꅎ</w:t>
      </w:r>
      <w:r>
        <w:rPr/>
        <w:t>ⴣ</w:t>
      </w:r>
      <w:r>
        <w:rPr/>
        <w:t>슥圷</w:t>
      </w:r>
      <w:r>
        <w:rPr/>
        <w:t>ꤨ</w:t>
      </w:r>
      <w:r>
        <w:rPr/>
        <w:t>숩夰⼺接䱫㵣厡⤴숣쉚㍌䋂绍䍪抮璱⽧扑偈⮘⨬⭚汨김⎥㇂杋曂昮쉷癇乬㯂쉘か辣皘숵伺㭈</w:t>
      </w:r>
      <w:r>
        <w:rPr/>
        <w:t>ⱖ</w:t>
      </w:r>
      <w:r>
        <w:rPr/>
        <w:t>쉇縮ꅙ䲱㜶뇎ꇎ瑟梵뽁煓숱兣㗂ꥯ㍁싂携栦䮘輤偖぀⽎慒彞戣ꇂ츶䭀夭쉟ꌬ婫㍆㭒憘湦쉩⍁焵䨩䔪숪癕긷䅫䁐前╖癏㌮咩Ⓧ婞</w:t>
      </w:r>
      <w:r>
        <w:rPr/>
        <w:t>ꥄ</w:t>
      </w:r>
      <w:r>
        <w:rPr/>
        <w:t>乥牺┪澵丱伦쉞┹䍑☪晐㵘伯呵䜊秎䂩旂捦䬺촨乕㨻偙搦剾瑩걫긮</w:t>
      </w:r>
      <w:r>
        <w:rPr/>
        <w:t>ⱁ</w:t>
      </w:r>
      <w:r>
        <w:rPr/>
        <w:t>橎⩹咏楁䂱⑳穧獋䏎㷂䄯练皩樸焴倥䉚㫂䀯妬슥ば㥤段</w:t>
      </w:r>
      <w:r>
        <w:rPr/>
        <w:t>ꗂ</w:t>
      </w:r>
      <w:r>
        <w:rPr/>
        <w:t>磂싎숭斡漪啮瘫浱꺣轒츽濂䝺夦档庩껂歘户</w:t>
      </w:r>
      <w:r>
        <w:rPr/>
        <w:t>ꕄ</w:t>
      </w:r>
      <w:r>
        <w:rPr/>
        <w:t>砽歘婰戫㑊桺獷칄楀厮</w:t>
      </w:r>
      <w:r>
        <w:rPr/>
        <w:t>ⱷ</w:t>
      </w:r>
      <w:r>
        <w:rPr/>
        <w:t>쉢畬機挮嚿歞弬깶쉘싂伺㈮╕橚㌶⸱䅯堲歰䔵䠪䤣狎绂幮촪啁瞱䡡殱䵓㮬ぞ僂䶮婗ꄪ彇輫矂⩚</w:t>
      </w:r>
      <w:r>
        <w:rPr/>
        <w:t>⡄⫂</w:t>
      </w:r>
      <w:r>
        <w:rPr/>
        <w:t>칤쉸晪榻슩⭒㵮⭠ꏂ槂奏侩潓匱䇂</w:t>
      </w:r>
      <w:r>
        <w:rPr/>
        <w:t>꧂</w:t>
      </w:r>
      <w:r>
        <w:rPr/>
        <w:t>㞻挪쉊쉱扦潑㒘䀴</w:t>
      </w:r>
      <w:r>
        <w:rPr/>
        <w:t>⡬</w:t>
      </w:r>
      <w:r>
        <w:rPr/>
        <w:t>뿃녫㇂⤵欯橃瑌纩䇂㞮婧</w:t>
      </w:r>
      <w:r>
        <w:rPr/>
        <w:t>⡟</w:t>
      </w:r>
      <w:r>
        <w:rPr/>
        <w:t>㥓彟㴰⫂捀⫂䭶佇쉠嚱격灁教呷㧂䬻춮顂㜴곂怵㌻</w:t>
      </w:r>
      <w:r>
        <w:rPr/>
        <w:t>ꖩ┥</w:t>
      </w:r>
      <w:r>
        <w:rPr/>
        <w:t>䩞頭畋稳㩵㎏汕㒮땦⭔쉕쉾⨲煂塐椩瞏㨨㔶砤媵쵂佃幺⻃슥ぇ䶣狂숤숫䕕㍁놱獾低帥ꍋ晹桹椴䎱⍙⭩榥匲ㆩ⑥唷㤸㏂㡔⍌㍟乔刨습䍁⹥塍牘㖘</w:t>
      </w:r>
      <w:r>
        <w:rPr/>
        <w:t>⡫</w:t>
      </w:r>
      <w:r>
        <w:rPr/>
        <w:t>㙴ꄴ긪䶮爩惎単숫⽳믂嫍礶쉃獉㋂쉪嚘礫䥗</w:t>
      </w:r>
      <w:r>
        <w:rPr/>
        <w:t>ꦩ</w:t>
      </w:r>
      <w:r>
        <w:rPr/>
        <w:t>ꍉ깧싂㞩顥䈽숳䝩쉥숺晄戣璩橁</w:t>
      </w:r>
      <w:r>
        <w:rPr/>
        <w:t>⡘</w:t>
      </w:r>
      <w:r>
        <w:rPr/>
        <w:t>杓</w:t>
      </w:r>
      <w:r>
        <w:rPr/>
        <w:t>ꦩ⤬</w:t>
      </w:r>
      <w:r>
        <w:rPr/>
        <w:t>佯婁搮곂땖喏㑪瑖쉍䬨喥㩁ギ毂</w:t>
      </w:r>
      <w:r>
        <w:rPr/>
        <w:t>ⶻ</w:t>
      </w:r>
      <w:r>
        <w:rPr/>
        <w:t>숬療匫砲⩬㞥䍟춏껂슬쌻剓숨⪣橣瘻噕眸㟂숺漪숰⵭汖뭲杺氮晨愲歘㘴帹쉃搱櫂䧂眹㭱払癟䉍秃㤵硟帹⬹⒩䞮漵</w:t>
      </w:r>
      <w:r>
        <w:rPr/>
        <w:t>Ⳃ</w:t>
      </w:r>
      <w:r>
        <w:rPr/>
        <w:t>圽썕顙䉗쉮抻咣㦘睁뭵ꥷ兹ꇂ湸䑄䵂溿檩㕩庡椭帽곂炱쉊</w:t>
      </w:r>
      <w:r>
        <w:rPr/>
        <w:t>Ⱔ</w:t>
      </w:r>
      <w:r>
        <w:rPr/>
        <w:t>彙嫂䥞婫쌵周숨⨦쉵焵䳂桮杧䨯쉠⍩煕</w:t>
      </w:r>
      <w:r>
        <w:rPr/>
        <w:t>ꔨ</w:t>
      </w:r>
      <w:r>
        <w:rPr/>
        <w:t>썎䝆Ⓜ顫䠪</w:t>
      </w:r>
      <w:r>
        <w:rPr/>
        <w:t>ꦩ</w:t>
      </w:r>
      <w:r>
        <w:rPr/>
        <w:t>嘯伮⸲迃㙨충⩂挭䐫</w:t>
      </w:r>
      <w:r>
        <w:rPr/>
        <w:t>ꕶ</w:t>
      </w:r>
      <w:r>
        <w:rPr/>
        <w:t>歃㬶犮</w:t>
      </w:r>
      <w:r>
        <w:rPr/>
        <w:t>ⵊ</w:t>
      </w:r>
      <w:r>
        <w:rPr/>
        <w:t>祧做쉊㘪纏澘創煪扊</w:t>
      </w:r>
      <w:r>
        <w:rPr/>
        <w:t>꧂</w:t>
      </w:r>
      <w:r>
        <w:rPr/>
        <w:t>牳桹ꄯ䡌깱쉆촶㵒⥦㩁ꍇ搨浞⩘祗㵴쉸</w:t>
      </w:r>
      <w:r>
        <w:rPr/>
        <w:t>Ⱞⳍ</w:t>
      </w:r>
      <w:r>
        <w:rPr/>
        <w:t>恬䄪</w:t>
      </w:r>
      <w:r>
        <w:rPr/>
        <w:t>ⴽ</w:t>
      </w:r>
      <w:r>
        <w:rPr/>
        <w:t>奒쵓䴨奁獺ꥵ欤䧃䘥氥璏䍉⨫渥깊싂싂朻ꏂㅋ挱嗃╮ꆮ⽙䈴扉削睋쉘儭䡠夥㕮搨弨㗂栽绂从ご꥚庻</w:t>
      </w:r>
      <w:r>
        <w:rPr/>
        <w:t>Ⱘ</w:t>
      </w:r>
      <w:r>
        <w:rPr/>
        <w:t>쵶顸䅀愭䨱습쉄搴漽㡙汴琲泂坪</w:t>
      </w:r>
      <w:r>
        <w:rPr/>
        <w:t>ꕓ</w:t>
      </w:r>
      <w:r>
        <w:rPr/>
        <w:t>땚䉗啗㵉湺桧싂ィ⺣쵕煮㝠彲싂㫃伊㕶ㆬ䬷毃焭⩇걦</w:t>
      </w:r>
      <w:r>
        <w:rPr/>
        <w:t>ⶩ</w:t>
      </w:r>
      <w:r>
        <w:rPr/>
        <w:t>瓂爥参摔</w:t>
      </w:r>
      <w:r>
        <w:rPr/>
        <w:t>꧂</w:t>
      </w:r>
      <w:r>
        <w:rPr/>
        <w:t>땮捉散䝋㙡瑚硧拂汨匸䉱</w:t>
      </w:r>
      <w:r>
        <w:rPr/>
        <w:t>ꗂ</w:t>
      </w:r>
      <w:r>
        <w:rPr/>
        <w:t>搤⍸䥨</w:t>
      </w:r>
      <w:r>
        <w:rPr/>
        <w:t>ꕔ</w:t>
      </w:r>
      <w:r>
        <w:rPr/>
        <w:t>䁥⽧♺㇂묣䏂幃㙰뭬쉮䡶㡫쉐敆䝎ㅺ濎旂严䅵䤰桘坈⑕砺쉞塈뇍⹦扤䝍瑊櫂泂砭倳쉅㌸䥬偔▘券䙺칐焰㈲⍶颡乮恉Ⓨ瑔⚣슥歸숽䩧</w:t>
      </w:r>
      <w:r>
        <w:rPr/>
        <w:t>ꤷ</w:t>
      </w:r>
      <w:r>
        <w:rPr/>
        <w:t>췂氩</w:t>
      </w:r>
      <w:r>
        <w:rPr/>
        <w:t>ꤪ</w:t>
      </w:r>
      <w:r>
        <w:rPr/>
        <w:t>썾⩃㵓墏渥楏쉱⽵⥤㭥쌲⼦䅓ꅷ常䢻獇⽟捣</w:t>
      </w:r>
      <w:r>
        <w:rPr/>
        <w:t>ꕢ</w:t>
      </w:r>
      <w:r>
        <w:rPr/>
        <w:t>橐奰槂套㴩恡噫⴪뭂橱㙲쉘杺㙕⾩぀♁畤Ⓜ⹌숰䮻갵㝇䑥</w:t>
      </w:r>
      <w:r>
        <w:rPr/>
        <w:t>ⵁ</w:t>
      </w:r>
      <w:r>
        <w:rPr/>
        <w:t>䉷㭥</w:t>
      </w:r>
      <w:r>
        <w:rPr/>
        <w:t>ⷂ</w:t>
      </w:r>
      <w:r>
        <w:rPr/>
        <w:t>录䰭娸婂淂䥄뗂漴쉒숷从忂堪嘯⺏</w:t>
      </w:r>
      <w:r>
        <w:rPr/>
        <w:t>Ⱝ␫</w:t>
      </w:r>
      <w:r>
        <w:rPr/>
        <w:t>싂숸㵴쉁걂繂幸㊩橂䅷쉍䮏坪㩡⫂</w:t>
      </w:r>
      <w:r>
        <w:rPr/>
        <w:t>Ⳃ</w:t>
      </w:r>
      <w:r>
        <w:rPr/>
        <w:t>䧍轧⌳煯䥋</w:t>
      </w:r>
      <w:r>
        <w:rPr/>
        <w:t>ⴻ</w:t>
      </w:r>
      <w:r>
        <w:rPr/>
        <w:t>䒏䂡纘녶뮵㞻彐捗穵卍䃂灈땉步㛂㙸▘晭녡爷쉓㡊⸭⩌䩡仂氳쉓싂♍墱擂⌵</w:t>
      </w:r>
      <w:r>
        <w:rPr/>
        <w:t>Ⳃ⥎</w:t>
      </w:r>
      <w:r>
        <w:rPr/>
        <w:t>슱㜥ㄨ㴴⬴偾딱㈻㔪㵇쌣畢뗍奎妬䘬</w:t>
      </w:r>
      <w:r>
        <w:rPr/>
        <w:t>ꤽ</w:t>
      </w:r>
      <w:r>
        <w:rPr/>
        <w:t>컃䵉瘳盂䁁췂焦쉁痂呁湶䱉煋摖㜴㝵䤪ㄲ顬否刴</w:t>
      </w:r>
      <w:r>
        <w:rPr/>
        <w:t>⡾</w:t>
      </w:r>
      <w:r>
        <w:rPr/>
        <w:t>瑁㝔䡲湚ꥺ쉴⍙䔨□</w:t>
      </w:r>
      <w:r>
        <w:rPr/>
        <w:t>Ⳃ</w:t>
      </w:r>
      <w:r>
        <w:rPr/>
        <w:t>爤䴲㍳슿䗂縻猴湀敓⴩⦣쉪栯䝪쉉漲塈䝵䩒橒嗂</w:t>
      </w:r>
      <w:r>
        <w:rPr/>
        <w:t>ꔴ</w:t>
      </w:r>
      <w:r>
        <w:rPr/>
        <w:t>澘潦녹쉒狂浲彶싂⬵♹澡灲䀰㶻偮뽉쉟쉲湱摓뭔㚵搦츫支楞숷轒卌晋䵑싂扥癆䥞썚䱠㍊䷂䂿效숶䑶灮摦杖</w:t>
      </w:r>
      <w:r>
        <w:rPr/>
        <w:t>ꔭ</w:t>
      </w:r>
      <w:r>
        <w:rPr/>
        <w:t>〴挤繴绂晩땇쉙冮奺䕋殏乚彋䘺</w:t>
      </w:r>
      <w:r>
        <w:rPr/>
        <w:t>⡆</w:t>
      </w:r>
      <w:r>
        <w:rPr/>
        <w:t>潔則迍㈪侏⤺츮墿䇂숪伸の슡燎汵㭲江슣彙幕⧂⭂㯂</w:t>
      </w:r>
      <w:r>
        <w:rPr/>
        <w:t>ⱅ</w:t>
      </w:r>
      <w:r>
        <w:rPr/>
        <w:t>쉌䱧쉄硺搮䜻㴬䅰䑩췂擂参䵴␩䜦⭍◂轳堥⹷썲頣⾏癔塔㍁呁◂䎥係䝓</w:t>
      </w:r>
      <w:r>
        <w:rPr/>
        <w:t>Ⱛ</w:t>
      </w:r>
      <w:r>
        <w:rPr/>
        <w:t>ㅡ嘦冏ば㤭뭾㚘癦㍟穁吣懂䕅珂䵧䍪橃쉶䩉頥㖩弫乏慫깫䨽奚啉漰䃍䡌㭙ꥺ港⩨䁕恷슱櫂⌥싂쉁숬쉧顒乡㤽慂癯⨹긷乕兵ォ䵂뭈搩싃爹뽶頮䤥楆</w:t>
      </w:r>
      <w:r>
        <w:rPr/>
        <w:t>ꕧ</w:t>
      </w:r>
      <w:r>
        <w:rPr/>
        <w:t>䚣呃䠮⭰</w:t>
      </w:r>
      <w:r>
        <w:rPr/>
        <w:t>꧂</w:t>
      </w:r>
      <w:r>
        <w:rPr/>
        <w:t>㝧싎춿⥂庥顋扨슣歱晒숤䢮㜴煑毂硸◂쉇䑤쉋囂ꅌ䡣潗敐♗刳䅬</w:t>
      </w:r>
      <w:r>
        <w:rPr/>
        <w:t>꥟</w:t>
      </w:r>
      <w:r>
        <w:rPr/>
        <w:t>頷严丨䓂⩀竎</w:t>
      </w:r>
      <w:r>
        <w:rPr/>
        <w:t>ꦻ</w:t>
      </w:r>
      <w:r>
        <w:rPr/>
        <w:t>喵潣窘겿숊䵠</w:t>
      </w:r>
      <w:r>
        <w:rPr/>
        <w:t>ꥃ♒</w:t>
      </w:r>
      <w:r>
        <w:rPr/>
        <w:t>痂䙘쉱☹칧䱔ꄬ깹䞱祏␪甶犥䩹쉈呧娫쉫栫樶煸䑲⍆⥭卶伲⍌歩猩摇浡쉯怪䝕楐幍䉂恗</w:t>
      </w:r>
      <w:r>
        <w:rPr/>
        <w:t>ꕬ</w:t>
      </w:r>
      <w:r>
        <w:rPr/>
        <w:t>效頯뽠摏湤묪搫欫䱳犘㙓临怴䇂䰥⥠婩恤朩䄦橌飂䚵㍷⻂䅗暮獄歗畺恒扆떵瑙顺</w:t>
      </w:r>
      <w:r>
        <w:rPr/>
        <w:t>⡬</w:t>
      </w:r>
      <w:r>
        <w:rPr/>
        <w:t>䵐攽䥩湪</w:t>
      </w:r>
      <w:r>
        <w:rPr/>
        <w:t>ⲏ</w:t>
      </w:r>
      <w:r>
        <w:rPr/>
        <w:t>偈⾬숽帺柂癥싂걉烂㘥撩</w:t>
      </w:r>
      <w:r>
        <w:rPr/>
        <w:t>⡥</w:t>
      </w:r>
      <w:r>
        <w:rPr/>
        <w:t>쎩䭄氦捫</w:t>
      </w:r>
      <w:r>
        <w:rPr/>
        <w:t>⠣</w:t>
      </w:r>
      <w:r>
        <w:rPr/>
        <w:t>䝐䥤⏂⥎癧녶灊䕾歩纱橪뇂湂砤梵칪湁竂搬㉡⨺쉦쉹㞿┳極㞏祠均슡潚灯뼱昹뼺䪣♂轩ぇ</w:t>
      </w:r>
      <w:r>
        <w:rPr/>
        <w:t>ꕚ</w:t>
      </w:r>
      <w:r>
        <w:rPr/>
        <w:t>䙸䴪⍀⧍䭘怯뗂뽶頺煬㟂汤惂乴丣⥮㑄뼬쉚䱏ꥵ䂣☪ㅘ칢쉥䔳穵爯䉉⸴否</w:t>
      </w:r>
      <w:r>
        <w:rPr/>
        <w:t>⠸</w:t>
      </w:r>
      <w:r>
        <w:rPr/>
        <w:t>슣⛂⹥殏뗍牳祈埂痂癚䩬㯍伵䩘晱昷㍔歕꺣䠶⮻悵彲䠶넲喩ㄻ婾呏垩否숨⌺㊱櫂숨䶿焫⨻녉䁚浌彭眳뭬쉨┲</w:t>
      </w:r>
      <w:r>
        <w:rPr/>
        <w:t>ꔶ</w:t>
      </w:r>
      <w:r>
        <w:rPr/>
        <w:t>쌴戬㕵䍯䭯煢䙡싂绂ꄦ浂쉬숸堵칭恕乯䋂㠨컂摴⾿갤㵈쉌䠰췃◂晖칏猨磂칵穇⍬健㵞㟂咵偮</w:t>
      </w:r>
      <w:r>
        <w:rPr/>
        <w:t>⣍</w:t>
      </w:r>
      <w:r>
        <w:rPr/>
        <w:t>犣䭦㤸뭮タ杚㵂싂癨쉑䊥坙嗍瓂か䱂걖⩾䳎嘹㝑⩣ꅕ但禱楌摷⿃䱀幚繬癍땆檣놱焸㡯</w:t>
      </w:r>
      <w:r>
        <w:rPr/>
        <w:t>Ⱔ⍹</w:t>
      </w:r>
      <w:r>
        <w:rPr/>
        <w:t>뭑沵䊬╨帪潾♫싂㍈塦飂</w:t>
      </w:r>
      <w:r>
        <w:rPr/>
        <w:t>ꥀ</w:t>
      </w:r>
      <w:r>
        <w:rPr/>
        <w:t>䡲夫倴㈰㡳怸頪坳占欸洽츮帹</w:t>
      </w:r>
      <w:r>
        <w:rPr/>
        <w:t>꧂</w:t>
      </w:r>
      <w:r>
        <w:rPr/>
        <w:t>㆘䭟牐繑㥢㊡㧍⬲ꥦ숽뽈扉</w:t>
      </w:r>
      <w:r>
        <w:rPr/>
        <w:t>ꕪ</w:t>
      </w:r>
      <w:r>
        <w:rPr/>
        <w:t>䂱猳湇潷敢⭨昶晾姍楀⩄椻㠸樺恎塃炥䅍㛂啙</w:t>
      </w:r>
      <w:r>
        <w:rPr/>
        <w:t>ꥏ</w:t>
      </w:r>
      <w:r>
        <w:rPr/>
        <w:t>쉣灑䢡㖮䱚꥙䱊祟毂㟂湄⥘恂疬㵟</w:t>
      </w:r>
      <w:r>
        <w:rPr/>
        <w:t>ꔤ</w:t>
      </w:r>
      <w:r>
        <w:rPr/>
        <w:t>歭㒡䱋䝓⎩녩䬰灦侻暩쉗倽쉧㵠곎轒桂彃⪵무䂏츯㊡⸴㭂ꥧ䅢䡴♶䑙夰摩樯栯祇幠쵯嗂㉫ㄨ晰拂㶿飂⭶刻╵悩猭⍄ꍃ枵싂☵歞䡪⩨彣⽪㤪슩쎩瀣京半塂</w:t>
      </w:r>
      <w:r>
        <w:rPr/>
        <w:t>ⵗ</w:t>
      </w:r>
      <w:r>
        <w:rPr/>
        <w:t>乐</w:t>
      </w:r>
      <w:r>
        <w:rPr/>
        <w:t>ꦮ</w:t>
      </w:r>
      <w:r>
        <w:rPr/>
        <w:t>䉎</w:t>
      </w:r>
      <w:r>
        <w:rPr/>
        <w:t>Ⱨ</w:t>
      </w:r>
      <w:r>
        <w:rPr/>
        <w:t>䔻䍁碩侩焵戩㘬⪥숬</w:t>
      </w:r>
      <w:r>
        <w:rPr/>
        <w:t>⡳␫</w:t>
      </w:r>
      <w:r>
        <w:rPr/>
        <w:t>썋⩭朣愻깐婇</w:t>
      </w:r>
      <w:r>
        <w:rPr/>
        <w:t>ⵘ</w:t>
      </w:r>
      <w:r>
        <w:rPr/>
        <w:t>㑏䙢〭쉢偄쉃싎枏걟桇棂䙡嘸䟂</w:t>
      </w:r>
      <w:r>
        <w:rPr/>
        <w:t>ꥁ</w:t>
      </w:r>
      <w:r>
        <w:rPr/>
        <w:t>䤵䁸爤奇칺摵恌⤫⼴깶슬坳扉獹칖偗拂</w:t>
      </w:r>
      <w:r>
        <w:rPr/>
        <w:t>ꦡ</w:t>
      </w:r>
      <w:r>
        <w:rPr/>
        <w:t>䭄轄䭺뇎捌䓂겥쉗歯⥢慄で</w:t>
      </w:r>
      <w:r>
        <w:rPr/>
        <w:t>ꤊ</w:t>
      </w:r>
      <w:r>
        <w:rPr/>
        <w:t>乲渽⩄䮣㉃⹄㈩䅆恤</w:t>
      </w:r>
      <w:r>
        <w:rPr/>
        <w:t>ⵀ⍮</w:t>
      </w:r>
      <w:r>
        <w:rPr/>
        <w:t>슏㋎뭫䴷䮿禿쵊ꌰ숰㢡䫂願䅹䙄柂伲猩컂숵戴⬹㴤쉉슥卫啴쉫⪬</w:t>
      </w:r>
      <w:r>
        <w:rPr/>
        <w:t>ⱶ</w:t>
      </w:r>
      <w:r>
        <w:rPr/>
        <w:t>娪ネ䀹䈻</w:t>
      </w:r>
      <w:r>
        <w:rPr/>
        <w:t>ⱃ</w:t>
      </w:r>
      <w:r>
        <w:rPr/>
        <w:t>슿䶏㙫噙㠫琬涥摲潃滂渱为싂墩㨰쉣</w:t>
      </w:r>
      <w:r>
        <w:rPr/>
        <w:t>ꤶ</w:t>
      </w:r>
      <w:r>
        <w:rPr/>
        <w:t>涻儺慷썩瑟搥塡晖ꅑ㦻침僃畭쉟啥は</w:t>
      </w:r>
      <w:r>
        <w:rPr/>
        <w:t>⣂</w:t>
      </w:r>
      <w:r>
        <w:rPr/>
        <w:t>嘫琨示呄繢橉쉶㭮禩</w:t>
      </w:r>
      <w:r>
        <w:rPr/>
        <w:t>ⰷ</w:t>
      </w:r>
      <w:r>
        <w:rPr/>
        <w:t>䀣堦ꎏ</w:t>
      </w:r>
      <w:r>
        <w:rPr/>
        <w:t>ꤳ</w:t>
      </w:r>
      <w:r>
        <w:rPr/>
        <w:t>썫숷幆囍⺮顫び礹㩴幰䇂哂쉕睔䱂慧깱䜴䑬⩇憮礻쉎㣂쉙㡶穳</w:t>
      </w:r>
      <w:r>
        <w:rPr/>
        <w:t>⡂</w:t>
      </w:r>
      <w:r>
        <w:rPr/>
        <w:t>溻츹榩㵨썕弪渪炡♁瑃奋⩀繴숤嚱灌占櫂帵⭫璩싂坆</w:t>
      </w:r>
      <w:r>
        <w:rPr/>
        <w:t>ⵥ</w:t>
      </w:r>
      <w:r>
        <w:rPr/>
        <w:t>쉮儸潲摔㡮嘱</w:t>
      </w:r>
      <w:r>
        <w:rPr/>
        <w:t>ꖱ</w:t>
      </w:r>
      <w:r>
        <w:rPr/>
        <w:t>썕獰⍺㙒剐⭏搭</w:t>
      </w:r>
      <w:r>
        <w:rPr/>
        <w:t>ꔸ</w:t>
      </w:r>
      <w:r>
        <w:rPr/>
        <w:t>扬婟繱䤨㷂</w:t>
      </w:r>
      <w:r>
        <w:rPr/>
        <w:t>Ⳃ</w:t>
      </w:r>
      <w:r>
        <w:rPr/>
        <w:t>噙桶</w:t>
      </w:r>
      <w:r>
        <w:rPr/>
        <w:t>⠻</w:t>
      </w:r>
      <w:r>
        <w:rPr/>
        <w:t>呯㌷쉪⍶칊숯쵺獶䉋</w:t>
      </w:r>
      <w:r>
        <w:rPr/>
        <w:t>Ⱳ</w:t>
      </w:r>
      <w:r>
        <w:rPr/>
        <w:t>㭾녖勂䑵獀숯儨㘺ꏂ</w:t>
      </w:r>
      <w:r>
        <w:rPr/>
        <w:t>⠮</w:t>
      </w:r>
      <w:r>
        <w:rPr/>
        <w:t>幯䰵⩒쉞⪿啭⥗䐣쌶칤唽桲婩呲睨畉獃</w:t>
      </w:r>
      <w:r>
        <w:rPr/>
        <w:t>ꕭ</w:t>
      </w:r>
      <w:r>
        <w:rPr/>
        <w:t>汾쉲ꅕ쉣ꌤ쌲㍩싂氶쉑妩倵㨰昽輱䡚纬슱迂</w:t>
      </w:r>
      <w:r>
        <w:rPr/>
        <w:t>ꤳ</w:t>
      </w:r>
      <w:r>
        <w:rPr/>
        <w:t>숣䠹ꥰ</w:t>
      </w:r>
      <w:r>
        <w:rPr/>
        <w:t>ⵖ</w:t>
      </w:r>
      <w:r>
        <w:rPr/>
        <w:t>ㅈ䍀幞㏃곂⎩慟</w:t>
      </w:r>
      <w:r>
        <w:rPr/>
        <w:t>ꕎ</w:t>
      </w:r>
      <w:r>
        <w:rPr/>
        <w:t>穀䌩噂禣幆⩲쉄</w:t>
      </w:r>
      <w:r>
        <w:rPr/>
        <w:t>⣃</w:t>
      </w:r>
      <w:r>
        <w:rPr/>
        <w:t>㕭㶵⎱轾㍍싂ヂ㢬倴㭎㌪畗栨煙㟂斿</w:t>
      </w:r>
      <w:r>
        <w:rPr/>
        <w:t>Ⲯ☮</w:t>
      </w:r>
      <w:r>
        <w:rPr/>
        <w:t>ꇃ⸪䔪慊㊏䨻㈸</w:t>
      </w:r>
      <w:r>
        <w:rPr/>
        <w:t>ꥀ</w:t>
      </w:r>
      <w:r>
        <w:rPr/>
        <w:t>堤⭍ꥲ㑓</w:t>
      </w:r>
      <w:r>
        <w:rPr/>
        <w:t>⡶</w:t>
      </w:r>
      <w:r>
        <w:rPr/>
        <w:t>슩唪숪灶쉩칠쉀捲㠰㜻伯⤴曂千㭳㗂昪⩌</w:t>
      </w:r>
      <w:r>
        <w:rPr/>
        <w:t>ⶣ</w:t>
      </w:r>
      <w:r>
        <w:rPr/>
        <w:t>쉸⭀ギ뭬</w:t>
      </w:r>
      <w:r>
        <w:rPr/>
        <w:t>꥟</w:t>
      </w:r>
      <w:r>
        <w:rPr/>
        <w:t>繺㑾朸擂껃弨</w:t>
      </w:r>
      <w:r>
        <w:rPr/>
        <w:t>ꗂ⑊</w:t>
      </w:r>
      <w:r>
        <w:rPr/>
        <w:t>㖘榬憿쎏㠤싂幪⽵剓䣂␥桍쵎窬䜨憥㋃긲⭧囎습歺稷㏂␽⥥㵯捣㍃䑵䄥Ⓜ</w:t>
      </w:r>
      <w:r>
        <w:rPr/>
        <w:t>⡏</w:t>
      </w:r>
      <w:r>
        <w:rPr/>
        <w:t>䈨䁩扈犮깚┩䡾顉숸っ輲䩯⭟挵쉧愯ꍦ睎毃쉪咬刮㝤禥灳싃彘狃厩潰ꅰ⛂䣂免敪쉭䕣煥乃깵㥗癔⍍㑹帤ㆩ㯍⽢䓃㷂嚮哂楒녇彑쉌奒ㄱ氽숣䋂ꅬ䒵䴻煊姂娦䩙璥幗</w:t>
      </w:r>
      <w:r>
        <w:rPr/>
        <w:t>⠭</w:t>
      </w:r>
      <w:r>
        <w:rPr/>
        <w:t>轅檮䘽㕂轪뽷㈤⿂䅑</w:t>
      </w:r>
      <w:r>
        <w:rPr/>
        <w:t>⡪</w:t>
      </w:r>
      <w:r>
        <w:rPr/>
        <w:t>䅏汵⽹垘偬㠱瑉唦䥏㶵捸垣츱轒示光䅎㘥繳㕭弣㙯㙒䏂싂惂痂櫂恡潾뽋䋂쉈㉅㑲ꥳ甭썮亵捘栭䎩偷顱싂㙷녊䁶⦵䱸</w:t>
      </w:r>
      <w:r>
        <w:rPr/>
        <w:t>ꕌ</w:t>
      </w:r>
      <w:r>
        <w:rPr/>
        <w:t>ⱗ</w:t>
      </w:r>
      <w:r>
        <w:rPr/>
        <w:t>牶⑥殩䩇畔偵轥䅀晭䱪䩫湎塍偏싂䅙싂䖻炘슬㙺矂唣ㄥ긥ꍬ⭢⮥쉂秂칉놵灨쵙兎㌊㩲믃嘯䕊刦㉧숵東呲㙠䁬玬彘㕴㉮</w:t>
      </w:r>
      <w:r>
        <w:rPr/>
        <w:t>⠷</w:t>
      </w:r>
      <w:r>
        <w:rPr/>
        <w:t>婲䩍拂갬弭咡㍣䥷⥦爴䩠</w:t>
      </w:r>
      <w:r>
        <w:rPr/>
        <w:t>ⰶ</w:t>
      </w:r>
      <w:r>
        <w:rPr/>
        <w:t>쉉玥秃救欸</w:t>
      </w:r>
      <w:r>
        <w:rPr/>
        <w:t>ꔶꕱ</w:t>
      </w:r>
      <w:r>
        <w:rPr/>
        <w:t>슻숰嫂煷儤쵶潗㡱싂燂칔沘剅朷⫂㋂⭧⽐숹㞬깯弮쉰쉣쉢</w:t>
      </w:r>
      <w:r>
        <w:rPr/>
        <w:t>ꤣ</w:t>
      </w:r>
      <w:r>
        <w:rPr/>
        <w:t>䔶影⨳澘쉏㌨뇃䯂䘥숨愲쉰畦弤滍捚摾뽈拂歇䐪뿂</w:t>
      </w:r>
      <w:r>
        <w:rPr/>
        <w:t>ⱃ</w:t>
      </w:r>
      <w:r>
        <w:rPr/>
        <w:t>稲</w:t>
      </w:r>
      <w:r>
        <w:rPr/>
        <w:t>⢮</w:t>
      </w:r>
      <w:r>
        <w:rPr/>
        <w:t>欹⤪况炬挣㉸쉸</w:t>
      </w:r>
      <w:r>
        <w:rPr/>
        <w:t>ꕔ</w:t>
      </w:r>
      <w:r>
        <w:rPr/>
        <w:t>䁚漤礲겿</w:t>
      </w:r>
      <w:r>
        <w:rPr/>
        <w:t>ⶬ</w:t>
      </w:r>
      <w:r>
        <w:rPr/>
        <w:t>癰䵵숶呚縳⩶旂쉅泂㴸止䵠㥞潯䈨啄㊥暱湷딶瓂剟㈫㩇璩抬</w:t>
      </w:r>
      <w:r>
        <w:rPr/>
        <w:t>ꦵ</w:t>
      </w:r>
      <w:r>
        <w:rPr/>
        <w:t>樭⾡</w:t>
      </w:r>
      <w:r>
        <w:rPr/>
        <w:t>ⱔ</w:t>
      </w:r>
      <w:r>
        <w:rPr/>
        <w:t>쉲卺梥⑈縦㩐㩾盂㥃䏂싎䷃쏃払秂⪥⧂䁴㐻싂卂奪琥뿂</w:t>
      </w:r>
      <w:r>
        <w:rPr/>
        <w:t>ⶡ</w:t>
      </w:r>
      <w:r>
        <w:rPr/>
        <w:t>쎿㴬㦡쉕ꄻ穹摎楶깣⨳纩㕚</w:t>
      </w:r>
      <w:r>
        <w:rPr/>
        <w:t>ꤣ</w:t>
      </w:r>
      <w:r>
        <w:rPr/>
        <w:t>歅婑縬㘸怫弣利輽걳䨫䥞栨根獷숪渳癑쉭녔丮䕇┰泎㡴썦畷㚱</w:t>
      </w:r>
      <w:r>
        <w:rPr/>
        <w:t>ⱀ</w:t>
      </w:r>
      <w:r>
        <w:rPr/>
        <w:t>倶穄㑰䱊䰯ꎿ浢⧂瘨쉶╞䷂⸶爫瘬务焺</w:t>
      </w:r>
      <w:r>
        <w:rPr/>
        <w:t>꥟</w:t>
      </w:r>
      <w:r>
        <w:rPr/>
        <w:t>牪ぎ穒潊㠻컃䠪弩䄷㉉楌扒숤瓍㬫</w:t>
      </w:r>
      <w:r>
        <w:rPr/>
        <w:t>Ⳃ</w:t>
      </w:r>
      <w:r>
        <w:rPr/>
        <w:t>쉦硡쵀⪘ꍸ春쉓䁢㉨噘坸䍮䙨䡖䜰㭅傮歈╴꺘墘䕴</w:t>
      </w:r>
      <w:r>
        <w:rPr/>
        <w:t>ⰷ</w:t>
      </w:r>
      <w:r>
        <w:rPr/>
        <w:t>쉂眬쉲䯂╋繞ꄣ碣炵⺵㡍獺灔幓涥剫⹱眤䭯쵂轲㐩㝳ꍤ㠤剑睃␲严橸䔰婂칎轟</w:t>
      </w:r>
      <w:r>
        <w:rPr/>
        <w:t>ꕐ</w:t>
      </w:r>
      <w:r>
        <w:rPr/>
        <w:t>칣䩇쉃䅭娣㘫ꆮㅚ堫㝵㇎㌱슡福䁶㑁┴匰췂眻轶䡃</w:t>
      </w:r>
      <w:r>
        <w:rPr/>
        <w:t>ꦘ</w:t>
      </w:r>
      <w:r>
        <w:rPr/>
        <w:t>䝏湵뼵伥啘坪妻㑈ꥲ纩</w:t>
      </w:r>
      <w:r>
        <w:rPr/>
        <w:t>꤯⨵</w:t>
      </w:r>
      <w:r>
        <w:rPr/>
        <w:t>묰㝐捄</w:t>
      </w:r>
      <w:r>
        <w:rPr/>
        <w:t>ⱺ</w:t>
      </w:r>
      <w:r>
        <w:rPr/>
        <w:t>怶</w:t>
      </w:r>
      <w:r>
        <w:rPr/>
        <w:t>⠰</w:t>
      </w:r>
      <w:r>
        <w:rPr/>
        <w:t>칳焹␳潁杘㡗</w:t>
      </w:r>
      <w:r>
        <w:rPr/>
        <w:t>ꤰ</w:t>
      </w:r>
      <w:r>
        <w:rPr/>
        <w:t>숴㫂彨</w:t>
      </w:r>
      <w:r>
        <w:rPr/>
        <w:t>⡠</w:t>
      </w:r>
      <w:r>
        <w:rPr/>
        <w:t>㑒쉢焬䡌⬱惂깘☭ヂ捔⥍싂窻㍯乚䵮㉀䆡㩸硄䅀㉯临</w:t>
      </w:r>
      <w:r>
        <w:rPr/>
        <w:t>⡬</w:t>
      </w:r>
      <w:r>
        <w:rPr/>
        <w:t>䥍♒㣂縵摙쉩슥亥</w:t>
      </w:r>
      <w:r>
        <w:rPr/>
        <w:t>⡴</w:t>
      </w:r>
      <w:r>
        <w:rPr/>
        <w:t>煄䁀쉣땷呲⮵烂㐻䋂啶㙉썘땴䤣슮ㅸ□㴴깡⩔倳⨳彎县껂た䢥獤</w:t>
      </w:r>
      <w:r>
        <w:rPr/>
        <w:t>ꕙ</w:t>
      </w:r>
      <w:r>
        <w:rPr/>
        <w:t>炿뗂녹摇쉹䧂땬㭪迍숽╹ꎵ㥏䰲攪ず</w:t>
      </w:r>
      <w:r>
        <w:rPr/>
        <w:t>ꖣ</w:t>
      </w:r>
      <w:r>
        <w:rPr/>
        <w:t>攪䱊轨숮쉩숩縸쉤䱴噊穉</w:t>
      </w:r>
      <w:r>
        <w:rPr/>
        <w:t>ꤦ</w:t>
      </w:r>
      <w:r>
        <w:rPr/>
        <w:t>煮㙍떥䯂䊱祠在轡䕃ꄺ╄禮漫䅐儳슩⭐娭斣㬶幺媥剴歌䕣⑷쌬쉐樶弶澬䌸扗</w:t>
      </w:r>
      <w:r>
        <w:rPr/>
        <w:t>꧂</w:t>
      </w:r>
      <w:r>
        <w:rPr/>
        <w:t>㴬뽧稲⽩囂杹쉮氵䭬娬卅略걁⪵係潚쉵싂潎啠⪵䨻뾱</w:t>
      </w:r>
      <w:r>
        <w:rPr/>
        <w:t>ꤳ</w:t>
      </w:r>
      <w:r>
        <w:rPr/>
        <w:t>顋櫂亘㤬</w:t>
      </w:r>
      <w:r>
        <w:rPr/>
        <w:t>⡡</w:t>
      </w:r>
      <w:r>
        <w:rPr/>
        <w:t>꧂</w:t>
      </w:r>
      <w:r>
        <w:rPr/>
        <w:t>ꥰ呭煟噱촵庥纻轙䥉㙞楯䭌颣剥싂㉇睅戊치狂唨썄倶뽋☦伸깏녺녙</w:t>
      </w:r>
      <w:r>
        <w:rPr/>
        <w:t>ꕃ</w:t>
      </w:r>
      <w:r>
        <w:rPr/>
        <w:t>ꄰ杋さ쉖걯쉧촺㧃周旂畂棂浅갫救⨤䥬싂</w:t>
      </w:r>
      <w:r>
        <w:rPr/>
        <w:t>⢥</w:t>
      </w:r>
      <w:r>
        <w:rPr/>
        <w:t>汅婸㍳䱨ꌸ浧썭䵤䝉⥣㝧冘䔶</w:t>
      </w:r>
      <w:r>
        <w:rPr/>
        <w:t>ꤵ╷</w:t>
      </w:r>
      <w:r>
        <w:rPr/>
        <w:t>瑊♯带촱녦歪숪⭗꥔뽶딳</w:t>
      </w:r>
      <w:r>
        <w:rPr/>
        <w:t>⡃</w:t>
      </w:r>
      <w:r>
        <w:rPr/>
        <w:t>㖥⿂係</w:t>
      </w:r>
      <w:r>
        <w:rPr/>
        <w:t>ⴥ</w:t>
      </w:r>
      <w:r>
        <w:rPr/>
        <w:t>㶣敡獠灁땊㜩㉶㔻汘⥁㉾␰㑨㋍㖵䰲䱯</w:t>
      </w:r>
      <w:r>
        <w:rPr/>
        <w:t>⡆</w:t>
      </w:r>
      <w:r>
        <w:rPr/>
        <w:t>촻轱⥱</w:t>
      </w:r>
      <w:r>
        <w:rPr/>
        <w:t>ꦿ</w:t>
      </w:r>
      <w:r>
        <w:rPr/>
        <w:t>污ꍬ䡠䴫㬽县쉫숻窿幕⯂</w:t>
      </w:r>
      <w:r>
        <w:rPr/>
        <w:t>ⴽ</w:t>
      </w:r>
      <w:r>
        <w:rPr/>
        <w:t>슩迂⪥㉥䠴奃</w:t>
      </w:r>
      <w:r>
        <w:rPr/>
        <w:t>ⳍ</w:t>
      </w:r>
      <w:r>
        <w:rPr/>
        <w:t>侬쏂ꥡ䝱弩䅳睆⽌䴴碱煡猪츮䆿晞偵싂晏뇂䐱쉠普纮湂ㅷ瑳熥焮믂焫䑟堽⩣</w:t>
      </w:r>
      <w:r>
        <w:rPr/>
        <w:t>ꤦ</w:t>
      </w:r>
      <w:r>
        <w:rPr/>
        <w:t>䉀䁚</w:t>
      </w:r>
      <w:r>
        <w:rPr/>
        <w:t>Ⱳ</w:t>
      </w:r>
      <w:r>
        <w:rPr/>
        <w:t>捀㍡䩗湆䥂뿂塌캵①▿슘牤䍨㑠㆏⥨産䞏쉚辩싂쉧걇</w:t>
      </w:r>
      <w:r>
        <w:rPr/>
        <w:t>ⲥ☭</w:t>
      </w:r>
      <w:r>
        <w:rPr/>
        <w:t>ꥄ</w:t>
      </w:r>
      <w:r>
        <w:rPr/>
        <w:t>慦</w:t>
      </w:r>
      <w:r>
        <w:rPr/>
        <w:t>ꦘ</w:t>
      </w:r>
      <w:r>
        <w:rPr/>
        <w:t>䀸㙨깾〣ꇍ녋⤷䜦㭇浍慈䠫壂僂</w:t>
      </w:r>
      <w:r>
        <w:rPr/>
        <w:t>ⶏ</w:t>
      </w:r>
      <w:r>
        <w:rPr/>
        <w:t>晹</w:t>
      </w:r>
      <w:r>
        <w:rPr/>
        <w:t>⠭</w:t>
      </w:r>
      <w:r>
        <w:rPr/>
        <w:t>㔳슣欦潴⽋숪쉋㭣牥숻㭟砮䕄摗悩쉸扉䁕쉈乫긨㎵┫填㩩塊繘姂橕⑩毂幓壂䱃쉊쉨촽穞弫䍞䌣ꅀ䧂煍㕺䟂䕦䩶沣쵭䌨呄䴲挶⺘樳䭦쉉昫⨩儴⑫槂埂㍴噣쉈绂뽡슱㍷慡꺱뗂㈮澻ギ䰬棂숫浄䩡催䝷</w:t>
      </w:r>
      <w:r>
        <w:rPr/>
        <w:t>ⷂ</w:t>
      </w:r>
      <w:r>
        <w:rPr/>
        <w:t>ヂ帪橌쉹惎䭬⨺刱쉙幵㠸癖眸⚿牞㋂昲煉</w:t>
      </w:r>
      <w:r>
        <w:rPr/>
        <w:t>ⴺ</w:t>
      </w:r>
      <w:r>
        <w:rPr/>
        <w:t>浤</w:t>
      </w:r>
      <w:r>
        <w:rPr/>
        <w:t>⡥</w:t>
      </w:r>
      <w:r>
        <w:rPr/>
        <w:t>呆♤癚</w:t>
      </w:r>
      <w:r>
        <w:rPr/>
        <w:t>ⴱ</w:t>
      </w:r>
      <w:r>
        <w:rPr/>
        <w:t>飂繰车넦</w:t>
      </w:r>
      <w:r>
        <w:rPr/>
        <w:t>ꕧ</w:t>
      </w:r>
      <w:r>
        <w:rPr/>
        <w:t>痃</w:t>
      </w:r>
      <w:r>
        <w:rPr/>
        <w:t>ⰻ⍞</w:t>
      </w:r>
      <w:r>
        <w:rPr/>
        <w:t>녨㠲ꏍ䁦슩㑺揂㈲ꅰ㤸壂䮩쉾⹹ꌷ機㕈䅎痂뾮깅䠵纵攵煈㙘䥩㝯⺿娸姂䌥ㅥ쉙쉁㶣䌰漩吩㥌뭡㩗轑㴵䉩戨婑瑙䒥煳쉅뾡㙩</w:t>
      </w:r>
      <w:r>
        <w:rPr/>
        <w:t>⢱</w:t>
      </w:r>
      <w:r>
        <w:rPr/>
        <w:t>䉂兴쉑䲏㍤幠</w:t>
      </w:r>
      <w:r>
        <w:rPr/>
        <w:t>ꖩ</w:t>
      </w:r>
      <w:r>
        <w:rPr/>
        <w:t>檥</w:t>
      </w:r>
      <w:r>
        <w:rPr/>
        <w:t>ꕙ</w:t>
      </w:r>
      <w:r>
        <w:rPr/>
        <w:t>䅞싂輽㍾剖쉶䍠攻쉒灍琽䩶伪浴售帪硏癑쉺놣户</w:t>
      </w:r>
      <w:r>
        <w:rPr/>
        <w:t>ꕳ</w:t>
      </w:r>
      <w:r>
        <w:rPr/>
        <w:t>摳卩盂</w:t>
      </w:r>
      <w:r>
        <w:rPr/>
        <w:t>ꗂ</w:t>
      </w:r>
      <w:r>
        <w:rPr/>
        <w:t>扱㣂璻熵呚ꅐ뇃ꌵ眫䡕뽯⩰娴獑颥㪱⍚玥㉔⤷䑴户㩘⨮歅⻍娴湓숥</w:t>
      </w:r>
      <w:r>
        <w:rPr/>
        <w:t>⡖</w:t>
      </w:r>
      <w:r>
        <w:rPr/>
        <w:t>畢숴檡㙾瓂㮩⥳㎵喻䕫栯㍺戻来</w:t>
      </w:r>
      <w:r>
        <w:rPr/>
        <w:t>꧂</w:t>
      </w:r>
      <w:r>
        <w:rPr/>
        <w:t>楣獷牤췂칲穠啙拂䙉扉걞栽恟</w:t>
      </w:r>
      <w:r>
        <w:rPr/>
        <w:t>ⳃ</w:t>
      </w:r>
      <w:r>
        <w:rPr/>
        <w:t>숫矂⒬祪唵祑欣乖㙪㵬兔뗂瀦煴䧍爭桐쉲㭯然本个畁쉺䩖ㄸぉ䊩⮣㵸嚮㭃硹頬쵍呸㒱䕵췂쉙瓂普뽕䘬椶䡚쉊걙总䦥瓂㴺⻂슩⍎偣圸䘴弣䯎儊녙쉂갱䶵䩐〩걏䣂뭴顃㍣㣂浄嗂떿硍⚘攸捩⽪䳂擂䉲겵㛂뗂䀱歀䥁</w:t>
      </w:r>
      <w:r>
        <w:rPr/>
        <w:t>⡉</w:t>
      </w:r>
      <w:r>
        <w:rPr/>
        <w:t>숸㥎㕗⩣㭒皘땄瑞檥⸪伸帹祤⹶깎</w:t>
      </w:r>
      <w:r>
        <w:rPr/>
        <w:t>ⱊ</w:t>
      </w:r>
      <w:r>
        <w:rPr/>
        <w:t>䀸氥㷂䙔欯䀩⥗㡭⥳㑟档⴪䭑圬縱♫슥╓슿䱆䍈䜳摎噓ꆥ캬夰槂䐷扫슩冘碡䀥䝷㕭懂奠슥搣剡걣匤乸쉫䞣禣ꅘ⺬㐳晙畨䏂ㄥ쉯</w:t>
      </w:r>
      <w:r>
        <w:rPr/>
        <w:t>ꖻ</w:t>
      </w:r>
      <w:r>
        <w:rPr/>
        <w:t>썭숣䱦掱輭녗禣歁컂䣂産瓂䛂㣂午煕啳☱椲䀪轹썠♎</w:t>
      </w:r>
      <w:r>
        <w:rPr/>
        <w:t>ⱑ</w:t>
      </w:r>
      <w:r>
        <w:rPr/>
        <w:t>㍑䱥濂쉖</w:t>
      </w:r>
      <w:r>
        <w:rPr/>
        <w:t>⠴</w:t>
      </w:r>
      <w:r>
        <w:rPr/>
        <w:t>깈䁄⺻槂숪쌭㌪䡡䐷</w:t>
      </w:r>
      <w:r>
        <w:rPr/>
        <w:t>⠨</w:t>
      </w:r>
      <w:r>
        <w:rPr/>
        <w:t>托听㉇琳煋⑳쉣㩐灸싂束⻂䛂旂䴨㠫㛂</w:t>
      </w:r>
      <w:r>
        <w:rPr/>
        <w:t>ꕙ</w:t>
      </w:r>
      <w:r>
        <w:rPr/>
        <w:t>顰疬숰䜵⭲斩樨쉁ぉ桡쉖㐤祧楸幃獸䖵㶏땉㍏쉈슘⪣깉긱갲칱䝸䙆厘忂깵⽅</w:t>
      </w:r>
      <w:r>
        <w:rPr/>
        <w:t>Ⳃ</w:t>
      </w:r>
      <w:r>
        <w:rPr/>
        <w:t>싂ꥠ⩖癷穭碥挺僂䭥由歊쉄晡숸</w:t>
      </w:r>
      <w:r>
        <w:rPr/>
        <w:t>꤯⩫</w:t>
      </w:r>
      <w:r>
        <w:rPr/>
        <w:t>쉺ꍬ䘸䱾ꍕ毃⩁潀䒻⩵癞놬䩤ㅦ楏깠⩉沩䰰촣⸩曂쉴</w:t>
      </w:r>
      <w:r>
        <w:rPr/>
        <w:t>⣂</w:t>
      </w:r>
      <w:r>
        <w:rPr/>
        <w:t>歱顡佹唪ㅆ剐獅⪿뭳顱䑋歨슡⪘ꏂ뗂琵깤墵䚥ꥴ即㩆췂瞏彎僂걪睍砺딽䅗䋂禱㌥䡈싂㖿⥟겡佢쉪欬㒣殻吥䉈噳슣琬⭘怰쉃碻猺䄸捏㍨㎏㠳獣䡙㩠쉎䔺塹⯂䱃猤煺澥佴晾唽쉕睮</w:t>
      </w:r>
      <w:r>
        <w:rPr/>
        <w:t>ⵎ</w:t>
      </w:r>
      <w:r>
        <w:rPr/>
        <w:t>捎彃琺넬堮啋䕂机浐畠ㅄ䅃㝘㭥父纻㙩칒浐쉃</w:t>
      </w:r>
      <w:r>
        <w:rPr/>
        <w:t>ꤺꤷ</w:t>
      </w:r>
      <w:r>
        <w:rPr/>
        <w:t>噷땳㑯兙稻呥䅙䥬兪係슣칰㝚祲弲㉤㌵慨浯畱㠯슩㴽琲潤抮兵牠써渻敍剕뼱슏恔쉰顮數쉦㕯桖䥬暡恙ꅓ価痂䥱</w:t>
      </w:r>
      <w:r>
        <w:rPr/>
        <w:t>ꕩ</w:t>
      </w:r>
      <w:r>
        <w:rPr/>
        <w:t>堸㧂㴣ち朸숫ば䰹坳唱⒮쉏㭮☳頮</w:t>
      </w:r>
      <w:r>
        <w:rPr/>
        <w:t>ⰽ</w:t>
      </w:r>
      <w:r>
        <w:rPr/>
        <w:t>汆痂顭⩂爱</w:t>
      </w:r>
      <w:r>
        <w:rPr/>
        <w:t>꧂</w:t>
      </w:r>
      <w:r>
        <w:rPr/>
        <w:t>婺㋂散⽆㟂䂬乐堣싃⼲瑳浱⍈攽练䭲䛂嘪澘쉅䴭楓婱幾泂丫彌⑋쉑湀䮣繫欩숨䝇㤩噥⹠⩇녥䡰</w:t>
      </w:r>
      <w:r>
        <w:rPr/>
        <w:t>ⵑ</w:t>
      </w:r>
      <w:r>
        <w:rPr/>
        <w:t>做乹歧焽輮囂栬偣恊廂쉍畺劬갹䫂</w:t>
      </w:r>
      <w:r>
        <w:rPr/>
        <w:t>ⷂ</w:t>
      </w:r>
      <w:r>
        <w:rPr/>
        <w:t>갥恂ꎡ共砮</w:t>
      </w:r>
      <w:r>
        <w:rPr/>
        <w:t>ⷂ</w:t>
      </w:r>
      <w:r>
        <w:rPr/>
        <w:t>녱䩶㌭때쉫⍃싎쉠歳噢㔵睵䡟熱獯썍䍏⪘瘣恅㭴兞⼱璏榻略稣칸녖칧助灙㮏䭔㈮汍䬽␤㐴測䨫</w:t>
      </w:r>
      <w:r>
        <w:rPr/>
        <w:t>ꥉ</w:t>
      </w:r>
      <w:r>
        <w:rPr/>
        <w:t>䇂䐭權⤲摚⩞⮵㭰济㖡啮瀪去㪣⌦剾欸摴䅳婏穳䯂㥨ꌹ楎慎</w:t>
      </w:r>
      <w:r>
        <w:rPr/>
        <w:t>ꥀ䷍</w:t>
      </w:r>
      <w:r>
        <w:rPr/>
        <w:t>䌹⛂瓂</w:t>
      </w:r>
      <w:r>
        <w:rPr/>
        <w:t>ꤪ</w:t>
      </w:r>
      <w:r>
        <w:rPr/>
        <w:t>硆瞏칣㡺ㅑ椫ꅺ꧎幂䕟깰곂硵昲厩侘㍤䉕癢䰭仂穾⥉卹晉</w:t>
      </w:r>
      <w:r>
        <w:rPr/>
        <w:t>ꕶ</w:t>
      </w:r>
      <w:r>
        <w:rPr/>
        <w:t>䠥偩煾幠㫎㴸䢿皵硃磂㣂唵忍⽂稥濂걎㭑⨫ꇂ⑖猺䵺杒栭㍳䱠卅⹀⑪頫䙱⒩刪䙘♣惂ㅨ카싂强攤㬮歷咩恤슩㜸洴쉟긥あ</w:t>
      </w:r>
      <w:r>
        <w:rPr/>
        <w:t>⡸</w:t>
      </w:r>
      <w:r>
        <w:rPr/>
        <w:t>㷍ꌮ彟촣她塍敞奢杀⩬⹢輰啘䩭㭮恃楊吰橭幏⥖け㩑쉦䟂䪮䍫ꅟ</w:t>
      </w:r>
      <w:r>
        <w:rPr/>
        <w:t>ꗂ</w:t>
      </w:r>
      <w:r>
        <w:rPr/>
        <w:t>슿䱹㉸弭挴♋坱噋睐긥瀮䱧穕眥敋㙅偪欷䩬뽭╟秎⵸䵢煉䭀珎扨戹お╦⴨戣ꄲ务劻</w:t>
      </w:r>
      <w:r>
        <w:rPr/>
        <w:t>ꤴ</w:t>
      </w:r>
      <w:r>
        <w:rPr/>
        <w:t>机总䱫婾㝡䝧쉚枬瘶쉳꥔爺㍄숵搪ꅎ䙲梣슘⦻ㅋ浯칞쉣璥⩓</w:t>
      </w:r>
      <w:r>
        <w:rPr/>
        <w:t>ⵎ</w:t>
      </w:r>
      <w:r>
        <w:rPr/>
        <w:t>妩幎땙䬩䠩╊䖩欰碵毃♔疱</w:t>
      </w:r>
      <w:r>
        <w:rPr/>
        <w:t>ꕾ</w:t>
      </w:r>
      <w:r>
        <w:rPr/>
        <w:t>䩥떏爥潪䤬渻乚쉑싂湋欪と♳昹飂䈩㴪㶏㵖䝅싍␣倶丱㙓╆温䝫</w:t>
      </w:r>
      <w:r>
        <w:rPr/>
        <w:t>⡗⌫</w:t>
      </w:r>
      <w:r>
        <w:rPr/>
        <w:t>兆</w:t>
      </w:r>
      <w:r>
        <w:rPr/>
        <w:t>ⱅ</w:t>
      </w:r>
      <w:r>
        <w:rPr/>
        <w:t>쉋欹䅒㴬⽶煤庩乶⨷僂䊿潥쎩쉔梡竂汀摁╹轭䕾⪣懂Ⓜ参煩ꥭ捭妩숦䉺䄹㤺쉥枱縪⩷䕾쉬싂㥡歍숬暣书싂穖稱䮥猷繖뾣䑈涩喻咏</w:t>
      </w:r>
      <w:r>
        <w:rPr/>
        <w:t>Ⱔ</w:t>
      </w:r>
      <w:r>
        <w:rPr/>
        <w:t>廂縱칥㴱싂뼶싂猲㡴쎥䉨㭆没⹯師䠦儵恓⥅넣ꍧ걎믎杵奫癉䐴</w:t>
      </w:r>
      <w:r>
        <w:rPr/>
        <w:t>ꗂ</w:t>
      </w:r>
      <w:r>
        <w:rPr/>
        <w:t>䴯噉牵숳쉥璥㬥⎏慇갶㐭슿竂洮䩶⪬恆䡋㨷ㅒ柂⨹</w:t>
      </w:r>
      <w:r>
        <w:rPr/>
        <w:t>ꔤ</w:t>
      </w:r>
      <w:r>
        <w:rPr/>
        <w:t>㥭凂ꥮ縳쉢</w:t>
      </w:r>
      <w:r>
        <w:rPr/>
        <w:t>ꦣ</w:t>
      </w:r>
      <w:r>
        <w:rPr/>
        <w:t>疩</w:t>
      </w:r>
      <w:r>
        <w:rPr/>
        <w:t>⡄</w:t>
      </w:r>
      <w:r>
        <w:rPr/>
        <w:t>廂긵뽟┲䩡慎쉣瘱䙙澣㊘咣</w:t>
      </w:r>
      <w:r>
        <w:rPr/>
        <w:t>꧍</w:t>
      </w:r>
      <w:r>
        <w:rPr/>
        <w:t>㉶갳幔栤懃떏</w:t>
      </w:r>
      <w:r>
        <w:rPr/>
        <w:t>꧂</w:t>
      </w:r>
      <w:r>
        <w:rPr/>
        <w:t>沥磂竂係獡숫顒欩㏂䩭䐽頣슘═攽⸵槂碮㭱機圪⥆䝕㙓쉃彂⍯㪿ㅱ㪥䤷뭳숦怸췂勂嘬堦辬楣슻潫呅ꥩ</w:t>
      </w:r>
      <w:r>
        <w:rPr/>
        <w:t>ꦥ</w:t>
      </w:r>
      <w:r>
        <w:rPr/>
        <w:t>喵Ⓜ숣瑍㊮숮쉪㩔</w:t>
      </w:r>
      <w:r>
        <w:rPr/>
        <w:t>Ⱖⱶ</w:t>
      </w:r>
      <w:r>
        <w:rPr/>
        <w:t>쉱썮㊣椣䑲汪桢摂⻂盂轄珂</w:t>
      </w:r>
      <w:r>
        <w:rPr/>
        <w:t>ⱏ</w:t>
      </w:r>
      <w:r>
        <w:rPr/>
        <w:t>㋂⭀兵㧂獤瓂睭쉦묤</w:t>
      </w:r>
      <w:r>
        <w:rPr/>
        <w:t>ꕈ</w:t>
      </w:r>
      <w:r>
        <w:rPr/>
        <w:t>村ꅇ促嫂煇</w:t>
      </w:r>
      <w:r>
        <w:rPr/>
        <w:t>ꥂ</w:t>
      </w:r>
      <w:r>
        <w:rPr/>
        <w:t>搣圥ꥵꆥ䌨┱</w:t>
      </w:r>
      <w:r>
        <w:rPr/>
        <w:t>ⵐ⯂</w:t>
      </w:r>
      <w:r>
        <w:rPr/>
        <w:t>吸䩔츫⽁䣂┲䙷⦣㨣儹⻎숷춵䷂칑쉩恋敗挨깊쉌</w:t>
      </w:r>
      <w:r>
        <w:rPr/>
        <w:t>ꤵ</w:t>
      </w:r>
      <w:r>
        <w:rPr/>
        <w:t>䆱㙡当ꍺ䦩呌報照ㄽ风湃潺숦壂栶䈊娩⍖奂쉄娦氩㝞癗彈妿潺䊮䅗䝵杀뽙䉂슿橠滂拂氹畀깞囂㶱札䪬夽呈</w:t>
      </w:r>
      <w:r>
        <w:rPr/>
        <w:t>꧂</w:t>
      </w:r>
      <w:r>
        <w:rPr/>
        <w:t>慺쉃し坈坠䊮</w:t>
      </w:r>
      <w:r>
        <w:rPr/>
        <w:t>ꕺ</w:t>
      </w:r>
      <w:r>
        <w:rPr/>
        <w:t>偊쉸츫剭⸽坂帻⏂㑣⚮祗숲㏂䮏⬸꥔㕙堹췂䖵摮渫쉹縻⫂</w:t>
      </w:r>
      <w:r>
        <w:rPr/>
        <w:t>⣂⍗</w:t>
      </w:r>
      <w:r>
        <w:rPr/>
        <w:t>䟂湢숪쉞挬祵祈掩␭</w:t>
      </w:r>
      <w:r>
        <w:rPr/>
        <w:t>ⵦ</w:t>
      </w:r>
      <w:r>
        <w:rPr/>
        <w:t>涥幡䄰⍺捫徣ꅬ쉆ご浖慡柍睩卢捊⽺樦㦩喩繊材㮬顬〷ꍮ䈯湑⹥䇂땬</w:t>
      </w:r>
      <w:r>
        <w:rPr/>
        <w:t>⡫</w:t>
      </w:r>
      <w:r>
        <w:rPr/>
        <w:t>䵣歇䫂쉂썁䱠숭쉊㙅䟃㍉砤䴸䩐갣땖떬曃⸭员⹶䜮䍘炡轚灖塄껃繟⶘䰤怸쉒䁺ㅃ⩪䢥恾䍡痂墥琽</w:t>
      </w:r>
      <w:r>
        <w:rPr/>
        <w:t>⣂</w:t>
      </w:r>
      <w:r>
        <w:rPr/>
        <w:t>帵䨰㶮彋墬츰쉬楢輨也㙇㖵嘻栶䇂䭐㐩깙牲票♲캘䅈䐦㔯㨭亣딯暥橳痍祧呕㜱걩氥⬭瘩</w:t>
      </w:r>
      <w:r>
        <w:rPr/>
        <w:t>ꕲ</w:t>
      </w:r>
      <w:r>
        <w:rPr/>
        <w:t>祣痂㙉쌸걖</w:t>
      </w:r>
      <w:r>
        <w:rPr/>
        <w:t>ⴳ┪</w:t>
      </w:r>
      <w:r>
        <w:rPr/>
        <w:t>㫍쉐䱚㨪⸩澵걬쉅潏ㄪ䜳娴旂瑶䕣䚻纘晡쉊お泎쵕䉁碩抮Ⓜ慴纣甮䜴頹䢥氲칹⤺뼳숶뭱晅⵩墮楓㵐㒡伪</w:t>
      </w:r>
      <w:r>
        <w:rPr/>
        <w:t>꧂</w:t>
      </w:r>
      <w:r>
        <w:rPr/>
        <w:t>㑰烂䍣䔰䕅積쉣⌯㥅ꥳ䘨쎥佒獷䐳睚䌴歠⭱懍䥺刭亮</w:t>
      </w:r>
      <w:r>
        <w:rPr/>
        <w:t>ꕕ</w:t>
      </w:r>
      <w:r>
        <w:rPr/>
        <w:t>㝍♑㉈瑸牚䒘</w:t>
      </w:r>
      <w:r>
        <w:rPr/>
        <w:t>ꗂ</w:t>
      </w:r>
      <w:r>
        <w:rPr/>
        <w:t>㑧쏂갺⩘떮煙烎䇂㋂䙱㟂䥥桬슥</w:t>
      </w:r>
      <w:r>
        <w:rPr/>
        <w:t>ⱑ</w:t>
      </w:r>
      <w:r>
        <w:rPr/>
        <w:t>ꤤ</w:t>
      </w:r>
      <w:r>
        <w:rPr/>
        <w:t>烃沬썡䝓ꍓ婓쉞㔰ㄯ秂</w:t>
      </w:r>
      <w:r>
        <w:rPr/>
        <w:t>꧂</w:t>
      </w:r>
      <w:r>
        <w:rPr/>
        <w:t>伣♷䐨桲獚瞮车䠻睭</w:t>
      </w:r>
      <w:r>
        <w:rPr/>
        <w:t>ꖻ</w:t>
      </w:r>
      <w:r>
        <w:rPr/>
        <w:t>摟彷⹗뽄ꆘ㝧汇⚥婯灅湢쉙䉋⫂숣슩欱睲坫呪灃곎攱欽㵬쉟橣〶䘤唳䈹⍭棂┩歏伲슱皱컂乹㉮当䕯뭌쉚摺垣坵秂唱儮㕉㙏ㆥ숮㔳⴪牯奆䚱縦쵚⥩䑧㐨껂뿂⭅慄揂卧⤯礮䁊洵㭸噓洷㯎愬穯弰⸮깮ꅏꍦ⨴ㄭ┱㝘⽟彤쉀吨浂뭰㐯䙀쉕쉠⚩〴味獐싂슏슣〣␮瘥</w:t>
      </w:r>
      <w:r>
        <w:rPr/>
        <w:t>Ⳃ</w:t>
      </w:r>
      <w:r>
        <w:rPr/>
        <w:t>娷⏂䟂䒩슩⫂獵獈繩⵳㝾煙厣꺿䄲桭夯ㄫ⑟쉍究浶䢣婀떱穱ꥠㅭ刷䥣싂⬷녙슮忂쉋癷쏂㙯轴䍈떥繫㊿産徘扯⍮䩪敊ꏎ婈기㜺⍥䴳䡡쉋䌯䝏㝓癋䤮璬㵊뽣癹믂て睮夨砵카뼹ꍴ䁸湊兂ㅆ㵧䊥㵨猴㑮仂卢桄ꎩ淂槂</w:t>
      </w:r>
      <w:r>
        <w:rPr/>
        <w:t>⡏␊</w:t>
      </w:r>
      <w:r>
        <w:rPr/>
        <w:t>唭颣慥桷㝌迃典</w:t>
      </w:r>
      <w:r>
        <w:rPr/>
        <w:t>ꕞ</w:t>
      </w:r>
      <w:r>
        <w:rPr/>
        <w:t>橰㘷</w:t>
      </w:r>
      <w:r>
        <w:rPr/>
        <w:t>꧂ꦩ</w:t>
      </w:r>
      <w:r>
        <w:rPr/>
        <w:t>䁖䈥ꎱ嚩䝈䵴奟䱐</w:t>
      </w:r>
      <w:r>
        <w:rPr/>
        <w:t>꧂╰</w:t>
      </w:r>
      <w:r>
        <w:rPr/>
        <w:t>쉶숶싎顀ꥲ朥湢싍㝌</w:t>
      </w:r>
      <w:r>
        <w:rPr/>
        <w:t>ꔪ</w:t>
      </w:r>
      <w:r>
        <w:rPr/>
        <w:t>⽙</w:t>
      </w:r>
      <w:r>
        <w:rPr/>
        <w:t>ꤨ</w:t>
      </w:r>
      <w:r>
        <w:rPr/>
        <w:t>幄噮朳쉆惍⍂䝣⹙扳㊡쉱挪楊⦘㙣뼣䍃뽧兢痍겥楧쌽䍷㧂㈤㠩♄썆</w:t>
      </w:r>
      <w:r>
        <w:rPr/>
        <w:t>꥟</w:t>
      </w:r>
      <w:r>
        <w:rPr/>
        <w:t>煷䡋㫂䥇䁪쉵轀ㄹ繱걥걏䕭离剱発⌽</w:t>
      </w:r>
      <w:r>
        <w:rPr/>
        <w:t>⣎</w:t>
      </w:r>
      <w:r>
        <w:rPr/>
        <w:t>坫幑亘ꆏ쉓䭎뿂</w:t>
      </w:r>
      <w:r>
        <w:rPr/>
        <w:t>ꥐ</w:t>
      </w:r>
      <w:r>
        <w:rPr/>
        <w:t>ꄪ㴴嫂扄琰恒喩쉇䲮悿ㆱ祊ꅇ収㝓떘倦⵴⩐献窿⹾庱婇뭒楟䴬䍞弭畁䏎⥠㐩쉰넪坅癗⑑숫⸫眬歇敳啱䕆㨮杍䫂熏♦瘵䉆拃慃㚱㠻債䐥橵뽈꥚䈴⿂㌺堶ㅑ烂⬴桭渵䖏⾘猬껂噪坒䑎ꆵ숣磂숥挬</w:t>
      </w:r>
      <w:r>
        <w:rPr/>
        <w:t>ꦿ</w:t>
      </w:r>
      <w:r>
        <w:rPr/>
        <w:t>㕫睶묫䴽쉐火头吭싂䰦캵曂桙䆥㝁灸</w:t>
      </w:r>
      <w:r>
        <w:rPr/>
        <w:t>꧂</w:t>
      </w:r>
      <w:r>
        <w:rPr/>
        <w:t>촣⪿⩍癮報싂⽞녾灆愻⿂㉊䷂坎㙫壂噆具柍</w:t>
      </w:r>
      <w:r>
        <w:rPr/>
        <w:t>ꦻ</w:t>
      </w:r>
      <w:r>
        <w:rPr/>
        <w:t>䢱䙔扳ㄷ촶礷摤禵⮩</w:t>
      </w:r>
      <w:r>
        <w:rPr/>
        <w:t>ꗂ</w:t>
      </w:r>
      <w:r>
        <w:rPr/>
        <w:t>뮥䡶婅㠣</w:t>
      </w:r>
      <w:r>
        <w:rPr/>
        <w:t>ⵋ</w:t>
      </w:r>
      <w:r>
        <w:rPr/>
        <w:t>쉘칺</w:t>
      </w:r>
      <w:r>
        <w:rPr/>
        <w:t>ꖩ</w:t>
      </w:r>
      <w:r>
        <w:rPr/>
        <w:t>滂繕쉏촷쉸</w:t>
      </w:r>
      <w:r>
        <w:rPr/>
        <w:t>ꥁ</w:t>
      </w:r>
      <w:r>
        <w:rPr/>
        <w:t>攺䏂䮡輫⥵炬䄥슘㡓䮿繘숫⩷娬쉒쉤婹㢥杂並盎〪廂嘪䭵㶥쵮㈷涏址類䤶䊥兗洺</w:t>
      </w:r>
      <w:r>
        <w:rPr/>
        <w:t>⡰</w:t>
      </w:r>
    </w:p>
    <w:p>
      <w:pPr>
        <w:pStyle w:val="PreformattedText"/>
        <w:bidi w:val="0"/>
        <w:spacing w:before="0" w:after="0"/>
        <w:jc w:val="left"/>
        <w:rPr/>
      </w:pPr>
      <w:r>
        <w:rPr/>
        <w:t>䡕折祉慊㨸⽘稱⍲乆砵扔䬷扩싎썳</w:t>
      </w:r>
      <w:r>
        <w:rPr/>
        <w:t>⡏</w:t>
      </w:r>
      <w:r>
        <w:rPr/>
        <w:t>㙮噢䇎⩞쌯兓䥊깢쉳쉚䙡壂壂쵨⥊楲䬺刯昨嘩쉋⽬啩䶬㝄ꅴ㦮栦⧂抣묶⑗뽈䔷恊㷂轌〹칡渶畸飂슡嚵쉱䮩놮䳎礪⮏ご</w:t>
      </w:r>
      <w:r>
        <w:rPr/>
        <w:t>ꔸ</w:t>
      </w:r>
      <w:r>
        <w:rPr/>
        <w:t>㚡条걟</w:t>
      </w:r>
      <w:r>
        <w:rPr/>
        <w:t>ꕥ⩚</w:t>
      </w:r>
      <w:r>
        <w:rPr/>
        <w:t>쉨種噂</w:t>
      </w:r>
      <w:r>
        <w:rPr/>
        <w:t>ⷂ</w:t>
      </w:r>
      <w:r>
        <w:rPr/>
        <w:t>䕁▻畵䀥쉃啾㴳煳숺摧㔶繲抱⑹䝷捅捚␯㙉쉧瀶숯숱⩔㔮扸犏㠴⑒湫攩敥</w:t>
      </w:r>
      <w:r>
        <w:rPr/>
        <w:t>ⵋ</w:t>
      </w:r>
      <w:r>
        <w:rPr/>
        <w:t>桳㑳䝪⛂⚥쉢䁌擂ァ硍幚䧂䶣普矂길⪩䁞㡊슿夭飂浬䩧㨬싂숽㶵떣敘䩵썃㋂⺻䵩䨤㐻氣쉰쉹枡⽳䑗⹲꺩槂繯⹀噚瑸䐻⽦걞슩垬欪㑧轳䊣뽆넱媩奖珂뽙坤ㆣ㵸ㅁ劮犩婲㋎䝀㔶⫂뇂♅칚컂炣습㛂怫头㜴ㄥ捾顈皡橡嗂砱䉞䙗Ⓜ漭浍棂灑獐塥嫍⩕</w:t>
      </w:r>
      <w:r>
        <w:rPr/>
        <w:t>Ȿ</w:t>
      </w:r>
      <w:r>
        <w:rPr/>
        <w:t>摉⒱♗堦失</w:t>
      </w:r>
      <w:r>
        <w:rPr/>
        <w:t>ⲏ</w:t>
      </w:r>
      <w:r>
        <w:rPr/>
        <w:t>輥啪ㅉ癘瑖</w:t>
      </w:r>
      <w:r>
        <w:rPr/>
        <w:t>ꗂ╌</w:t>
      </w:r>
      <w:r>
        <w:rPr/>
        <w:t>ꄱ쉡쵫</w:t>
      </w:r>
      <w:r>
        <w:rPr/>
        <w:t>ⷂ</w:t>
      </w:r>
      <w:r>
        <w:rPr/>
        <w:t>傱⹒穙⹃绂</w:t>
      </w:r>
      <w:r>
        <w:rPr/>
        <w:t>ꖿ</w:t>
      </w:r>
      <w:r>
        <w:rPr/>
        <w:t>剧믂쉳浪ㄊ</w:t>
      </w:r>
      <w:r>
        <w:rPr/>
        <w:t>ꥉ</w:t>
      </w:r>
      <w:r>
        <w:rPr/>
        <w:t>瑘瑳繐䵐獔奞略ㅊ杸顄쉵⫂兲䯂ㅗꌦ</w:t>
      </w:r>
      <w:r>
        <w:rPr/>
        <w:t>ⲵ</w:t>
      </w:r>
      <w:r>
        <w:rPr/>
        <w:t>扤♬灄㈺</w:t>
      </w:r>
      <w:r>
        <w:rPr/>
        <w:t>ⱆ</w:t>
      </w:r>
      <w:r>
        <w:rPr/>
        <w:t>땘㢡坢呺㤲쉕쉮ぎ乶棂칷湍堽⾥煴쉣橲䍲㪩敨攲ꌶ꥙喬䩥摮</w:t>
      </w:r>
      <w:r>
        <w:rPr/>
        <w:t>⡰⩚</w:t>
      </w:r>
      <w:r>
        <w:rPr/>
        <w:t>旂뭄塱⩨숭畐洫剤䀸瘱迃县⌴⑐캵☥喵牕歰㔭䭭싂撏쵊剦瀫睩쉴ꆱ쉍亥</w:t>
      </w:r>
      <w:r>
        <w:rPr/>
        <w:t>ꔩ</w:t>
      </w:r>
      <w:r>
        <w:rPr/>
        <w:t>㎡䉊쉯噎占㵂ㅘ繵乭婉轹桷偰쉴</w:t>
      </w:r>
      <w:r>
        <w:rPr/>
        <w:t>ⴥ</w:t>
      </w:r>
      <w:r>
        <w:rPr/>
        <w:t>澥欽⵭</w:t>
      </w:r>
      <w:r>
        <w:rPr/>
        <w:t>ꔤ</w:t>
      </w:r>
      <w:r>
        <w:rPr/>
        <w:t>땏ㆬ瑅斏</w:t>
      </w:r>
      <w:r>
        <w:rPr/>
        <w:t>Ⱙ⍈</w:t>
      </w:r>
      <w:r>
        <w:rPr/>
        <w:t>숽帣棃쉇</w:t>
      </w:r>
      <w:r>
        <w:rPr/>
        <w:t>⡞</w:t>
      </w:r>
      <w:r>
        <w:rPr/>
        <w:t>ⵋ</w:t>
      </w:r>
      <w:r>
        <w:rPr/>
        <w:t>녲乫㕆数䬭䚥ㅕ盂㤮㛂ꆱ頮⑊栬塺쉃⍥㕕椷㥲楞뽵䤩癏깳</w:t>
      </w:r>
      <w:r>
        <w:rPr/>
        <w:t>ꥀ</w:t>
      </w:r>
      <w:r>
        <w:rPr/>
        <w:t>囍㵢㕌栱焻ㄩ㥌媿싂썄殩</w:t>
      </w:r>
      <w:r>
        <w:rPr/>
        <w:t>ꤽ</w:t>
      </w:r>
      <w:r>
        <w:rPr/>
        <w:t>硥氯ꌴ깆杒癇橫⛎䕦㵃䤨숶㞣幷</w:t>
      </w:r>
      <w:r>
        <w:rPr/>
        <w:t>ꖡ</w:t>
      </w:r>
      <w:r>
        <w:rPr/>
        <w:t>卺⸫䄩参お照失瑭参渴⴬쉠江ꥰ䐳庩か彫⌶濂汃䇂眻撬쵩</w:t>
      </w:r>
      <w:r>
        <w:rPr/>
        <w:t>ⴷ</w:t>
      </w:r>
      <w:r>
        <w:rPr/>
        <w:t>摃곂栶◂輱춵婞♮䊮䙁欫㍊呡ヂ瀨漷뿂晡␤숣숬캮䑗杊䉏繸刪爪夷搴爴忂御堩쉃</w:t>
      </w:r>
      <w:r>
        <w:rPr/>
        <w:t>꧃</w:t>
      </w:r>
      <w:r>
        <w:rPr/>
        <w:t>睂촻쉧숭갱</w:t>
      </w:r>
      <w:r>
        <w:rPr/>
        <w:t>ⴰ</w:t>
      </w:r>
      <w:r>
        <w:rPr/>
        <w:t>뭨番暻♓怭绂ꅕ⶘㬫䁎⤪㮣꥙䥴浈뗃⹒싂⹡剭칠⩵祇娮扴瑇䕭</w:t>
      </w:r>
      <w:r>
        <w:rPr/>
        <w:t>ꤶ</w:t>
      </w:r>
      <w:r>
        <w:rPr/>
        <w:t>洣䐳轙䁕伷䵬쉢栦</w:t>
      </w:r>
      <w:r>
        <w:rPr/>
        <w:t>ⷂ</w:t>
      </w:r>
      <w:r>
        <w:rPr/>
        <w:t>匨挤楯秂㕬⍍䪩㥖燂牂い㥐⌻뭦散眯亏呌⽣딥⚮䧂뮩촫坈㦵⽫祡坅⍶盂뽋眷숳則眤偕䩉穁杅䝂㣂祙淂⥴婃琪䊘뽍┶㑰䍮♠晏獨犥䠷Ⓜ圫싂썭幾䅰</w:t>
      </w:r>
      <w:r>
        <w:rPr/>
        <w:t>ꕭ</w:t>
      </w:r>
      <w:r>
        <w:rPr/>
        <w:t>싎轩㌭ꄦꅈ숸쉴搬乲竂契싃敲㑘偸猹껂⨲栻츻싂婍瑐㑑䩓숱挬勂剎땣瑐⑭㮏䕱刺䔣䱺株갯⦻䕌䅈ㅢ</w:t>
      </w:r>
      <w:r>
        <w:rPr/>
        <w:t>ⶏ</w:t>
      </w:r>
      <w:r>
        <w:rPr/>
        <w:t>儶捍䚮⬪䆡栺㘸슿쉦䁈稩祢拂灮攪䩳촣쉮</w:t>
      </w:r>
      <w:r>
        <w:rPr/>
        <w:t>ⶏ</w:t>
      </w:r>
      <w:r>
        <w:rPr/>
        <w:t>瞘啫剰溘焤䩸♴枱⍟숲쵕朵塐떬瑌숰</w:t>
      </w:r>
      <w:r>
        <w:rPr/>
        <w:t>꧍</w:t>
      </w:r>
      <w:r>
        <w:rPr/>
        <w:t>㑍촮䱤䩎뽩杨爣②㉌湷伪</w:t>
      </w:r>
      <w:r>
        <w:rPr/>
        <w:t>ꥂ</w:t>
      </w:r>
      <w:r>
        <w:rPr/>
        <w:t>㘭砺㭋惂卑櫂숹㵟㧂牅壂䅰츴乂숮⻂⭭무⽾숪꥚䅠</w:t>
      </w:r>
      <w:r>
        <w:rPr/>
        <w:t>꧂</w:t>
      </w:r>
      <w:r>
        <w:rPr/>
        <w:t>灚땡</w:t>
      </w:r>
      <w:r>
        <w:rPr/>
        <w:t>ⱖ</w:t>
      </w:r>
      <w:r>
        <w:rPr/>
        <w:t>奭汣坨斩灋獫兙쎮䈹╾慑갸</w:t>
      </w:r>
      <w:r>
        <w:rPr/>
        <w:t>Ⱳ</w:t>
      </w:r>
      <w:r>
        <w:rPr/>
        <w:t>戦縪㋂夺쉕掿橔猹佮숱숣杅⼮쉳䐶前⍲⮵뼮䑞䐩㚵䶿潱彡촣幺栻慓숹싂䐲⩌⭷칄獪剤⨪垩⴬뭹㧂⽷䄰☊</w:t>
      </w:r>
      <w:r>
        <w:rPr/>
        <w:t>ꕕ</w:t>
      </w:r>
      <w:r>
        <w:rPr/>
        <w:t>뽙嗂俎繕⨽牰䍲⫂牍쉌佰䀻杠怨桨딦숵⩧橀⮥彏⯂曍垻橣쉡깵넯䥓住⪡婠뽱䧂㵔㓃⍐⸪䍷⛂穬슣塖㍎㦬</w:t>
      </w:r>
      <w:r>
        <w:rPr/>
        <w:t>ꦱ</w:t>
      </w:r>
      <w:r>
        <w:rPr/>
        <w:t>㉑䄩画㠱矂쉊겣쉘</w:t>
      </w:r>
      <w:r>
        <w:rPr/>
        <w:t>Ɒ</w:t>
      </w:r>
      <w:r>
        <w:rPr/>
        <w:t>㍊</w:t>
      </w:r>
      <w:r>
        <w:rPr/>
        <w:t>ꦵ⩎</w:t>
      </w:r>
      <w:r>
        <w:rPr/>
        <w:t>䰬䶻㝟</w:t>
      </w:r>
      <w:r>
        <w:rPr/>
        <w:t>ⱅ</w:t>
      </w:r>
      <w:r>
        <w:rPr/>
        <w:t>䁥칌⦏䙈슮쵠뭸䂮ㅏꎘ㏎슿⨮</w:t>
      </w:r>
      <w:r>
        <w:rPr/>
        <w:t>Ⱨ</w:t>
      </w:r>
      <w:r>
        <w:rPr/>
        <w:t>㖱唫썥慌㪬暩㥁뭂</w:t>
      </w:r>
      <w:r>
        <w:rPr/>
        <w:t>ꥈ꧂ꤽ</w:t>
      </w:r>
      <w:r>
        <w:rPr/>
        <w:t>橧䶻싎攩犩녅祀녢㑹僂煆</w:t>
      </w:r>
      <w:r>
        <w:rPr/>
        <w:t>ꔫ⑰</w:t>
      </w:r>
      <w:r>
        <w:rPr/>
        <w:t>乾⨪쉀潆쉹冣慸䍈瘹썳⹋</w:t>
      </w:r>
      <w:r>
        <w:rPr/>
        <w:t>ⶱ</w:t>
      </w:r>
      <w:r>
        <w:rPr/>
        <w:t>潱䭁䫂浂颻迎穌偙숦싍抣쉶渶恹偶놮繘恊쉄䑐쉺商硓⹲熱쉣珂䩶뽴厡넺噳䒡㡈㩡朸癭㒏䬪</w:t>
      </w:r>
      <w:r>
        <w:rPr/>
        <w:t>ⵉ</w:t>
      </w:r>
      <w:r>
        <w:rPr/>
        <w:t>䝕녏⽶쉸李⪵♾䡗⍫㩎扦䈩</w:t>
      </w:r>
      <w:r>
        <w:rPr/>
        <w:t>ꥌ</w:t>
      </w:r>
      <w:r>
        <w:rPr/>
        <w:t>确焪獤</w:t>
      </w:r>
      <w:r>
        <w:rPr/>
        <w:t>ⵦ</w:t>
      </w:r>
      <w:r>
        <w:rPr/>
        <w:t>揃瑅捵奊ꥺ曂숶潹㵴穔砷㜸忂䉇칐쎱㑁湚칟</w:t>
      </w:r>
      <w:r>
        <w:rPr/>
        <w:t>ꔵ</w:t>
      </w:r>
      <w:r>
        <w:rPr/>
        <w:t>繟⺘廎眻Ⓙ쉓⌹渮係갪⸰墥竂抣砹顣㐳뭊쉦湗彩㑀</w:t>
      </w:r>
      <w:r>
        <w:rPr/>
        <w:t>ꗃ</w:t>
      </w:r>
      <w:r>
        <w:rPr/>
        <w:t>桂쉲灾熡숤瀬⍙漣垡濂⤯䑈컂洹⩶䪱盂⒏爵䱚깉抱牣䐪輣搤俍烎擎쌲</w:t>
      </w:r>
      <w:r>
        <w:rPr/>
        <w:t>ⶩ</w:t>
      </w:r>
      <w:r>
        <w:rPr/>
        <w:t>䴭畭넱뗂䉃暮䘪恁⏎夰쉀啑㋍厱琻卉쉗潩偱楉⼸敀䴪佞术㭮奯</w:t>
      </w:r>
      <w:r>
        <w:rPr/>
        <w:t>ⲵ</w:t>
      </w:r>
      <w:r>
        <w:rPr/>
        <w:t>碩슣Ⓜ䤱㥄</w:t>
      </w:r>
      <w:r>
        <w:rPr/>
        <w:t>ⰸ</w:t>
      </w:r>
      <w:r>
        <w:rPr/>
        <w:t>㫂佲晢⭒⥱母</w:t>
      </w:r>
      <w:r>
        <w:rPr/>
        <w:t>ⵏ</w:t>
      </w:r>
      <w:r>
        <w:rPr/>
        <w:t>灇싂澿玣瑬䭗橕砤㦥쌴䡞璩쉉摉煆싂换埍哂⍞</w:t>
      </w:r>
      <w:r>
        <w:rPr/>
        <w:t>꧂</w:t>
      </w:r>
      <w:r>
        <w:rPr/>
        <w:t>火⛎淍涡㙃利䕭癙㣂격煎淃噍浠挵묮睗䆵㔲⍭㖩戫㛂橔兎䴱䑥敉䴮皥ꌪ㣂</w:t>
      </w:r>
      <w:r>
        <w:rPr/>
        <w:t>⠣</w:t>
      </w:r>
      <w:r>
        <w:rPr/>
        <w:t>慁息걃㑨</w:t>
      </w:r>
      <w:r>
        <w:rPr/>
        <w:t>ⱋ</w:t>
      </w:r>
      <w:r>
        <w:rPr/>
        <w:t>䵧칋㐲䕥榘䋃斣䏂</w:t>
      </w:r>
      <w:r>
        <w:rPr/>
        <w:t>Ⱝ</w:t>
      </w:r>
      <w:r>
        <w:rPr/>
        <w:t>揍嘮쉳愲쉒儨䄤昰⚩塎ㅦ促硹┷ㄫ쉋썰堹쉢冱䶬쉡佺澘ㅮ갱쵶</w:t>
      </w:r>
      <w:r>
        <w:rPr/>
        <w:t>⣂</w:t>
      </w:r>
      <w:r>
        <w:rPr/>
        <w:t>㥹</w:t>
      </w:r>
      <w:r>
        <w:rPr/>
        <w:t>ꤨ</w:t>
      </w:r>
      <w:r>
        <w:rPr/>
        <w:t>㡙</w:t>
      </w:r>
      <w:r>
        <w:rPr/>
        <w:t>ⱂ</w:t>
      </w:r>
      <w:r>
        <w:rPr/>
        <w:t>㵘敀䰲港⹃⨴忂</w:t>
      </w:r>
      <w:r>
        <w:rPr/>
        <w:t>⡶⬴</w:t>
      </w:r>
      <w:r>
        <w:rPr/>
        <w:t>쎘쏂쵬癐浞祢ꥱ숲촴䕉礶浏佗唶ꅦ</w:t>
      </w:r>
      <w:r>
        <w:rPr/>
        <w:t>ⲻ</w:t>
      </w:r>
      <w:r>
        <w:rPr/>
        <w:t>敚找숺놩슡轾㉫⩦滂㠯㝾⮏⑙깳숵ィ㘦ꎻ䭑쉶䵈쉬怽嘪矂ꎥ䭅咬帽噥䝇㴵幃⫂䆮䀥☵瞿轚쉑偐係彰䵭䰥祠顈䩚㡴碻摪㪥╾愫䖣浗䃂녂夹䃃塶炻䩣怣갸朴쎥ꆵ浈╚灶숱䵘ま䑦숵〳惂匬슮⹑扚琳뽙쉁捙弨쉄⿂</w:t>
      </w:r>
      <w:r>
        <w:rPr/>
        <w:t>ⵍ</w:t>
      </w:r>
      <w:r>
        <w:rPr/>
        <w:t>쉾橏彦숪湋湅䉹䣎ぐ⩚⽪㔊瑌뇂氬⮬䣂⸲껂䏂慶䏂湯坑瑰㘲㔶㝺㚩䄬╏䷂뽓呎瀲弩♨塀䶻儤穦渵</w:t>
      </w:r>
      <w:r>
        <w:rPr/>
        <w:t>ⵇ</w:t>
      </w:r>
      <w:r>
        <w:rPr/>
        <w:t>䍰绂㡗䀦넸含쉅壂剬딩刱⩅⧎䒩槂䡞걎숪⵾楘습칖뽳媏弳싂䅟㈶ㆵ㛂▏</w:t>
      </w:r>
      <w:r>
        <w:rPr/>
        <w:t>⣂</w:t>
      </w:r>
      <w:r>
        <w:rPr/>
        <w:t>䌴歸此呡떬䡉⩆玵棂⭙歮瑴䡐슩穲卄⬣</w:t>
      </w:r>
      <w:r>
        <w:rPr/>
        <w:t>ꤩ</w:t>
      </w:r>
      <w:r>
        <w:rPr/>
        <w:t>쉈</w:t>
      </w:r>
      <w:r>
        <w:rPr/>
        <w:t>ꕵ</w:t>
      </w:r>
      <w:r>
        <w:rPr/>
        <w:t>䍯쉒</w:t>
      </w:r>
      <w:r>
        <w:rPr/>
        <w:t>ꕆ</w:t>
      </w:r>
      <w:r>
        <w:rPr/>
        <w:t>㵦䡶瘣捐攽ꍲ䙐歉䥎꧎揂䄻灔칣⸩儤뼥杲㣂┶쵪䱭㏂땉歑き挷怴㔪橠彨䱎⿂쵡㭧䌭父捘殩洴䇂䩟㌸⍉썌厏⬯싂⥐㉞䕶쉗땗걕㏍␪ꆣ츲歨㦵♳睮</w:t>
      </w:r>
      <w:r>
        <w:rPr/>
        <w:t>ꦣ</w:t>
      </w:r>
      <w:r>
        <w:rPr/>
        <w:t>焪淂头䚵栻㠰䥏ꌭ⭦彍쉅</w:t>
      </w:r>
      <w:r>
        <w:rPr/>
        <w:t>ꗂ</w:t>
      </w:r>
      <w:r>
        <w:rPr/>
        <w:t>䁭䉙䁱牋輬硢䰹䥉⬦璏싎</w:t>
      </w:r>
      <w:r>
        <w:rPr/>
        <w:t>ꕉ</w:t>
      </w:r>
      <w:r>
        <w:rPr/>
        <w:t>恹⏂沬꧎娪䛂묤坤춱ꎱ墣䤰쉲뽑櫂硷䁸쉍</w:t>
      </w:r>
      <w:r>
        <w:rPr/>
        <w:t>ꗂ</w:t>
      </w:r>
      <w:r>
        <w:rPr/>
        <w:t>啥䍕乭江</w:t>
      </w:r>
      <w:r>
        <w:rPr/>
        <w:t>⡫</w:t>
      </w:r>
      <w:r>
        <w:rPr/>
        <w:t>㋎䔤䝮꺘摴敾捱㚮撿츱樨斏춮竍</w:t>
      </w:r>
      <w:r>
        <w:rPr/>
        <w:t>ꤨ</w:t>
      </w:r>
      <w:r>
        <w:rPr/>
        <w:t>⿂瑢煐⾡㍢愥쉸剂䞩甲㩏걳の榩숣偗Ⓝ숴㜪䵺轟㯂輤煍넲浂䷍伹浒湞儭渱쉺䉬䅘瑞獉쉌戸㍱</w:t>
      </w:r>
      <w:r>
        <w:rPr/>
        <w:t>ⴰ</w:t>
      </w:r>
      <w:r>
        <w:rPr/>
        <w:t>晄ꍥ䛃ㅷ⩎䫂圸摂㏂㩧뮵䵲兣丰䗎⫂扵浑</w:t>
      </w:r>
      <w:r>
        <w:rPr/>
        <w:t>ⱏ</w:t>
      </w:r>
      <w:r>
        <w:rPr/>
        <w:t>뿍㨪䅇뭦싍剢㠩㡃떘싎⤨眨倴</w:t>
      </w:r>
      <w:r>
        <w:rPr/>
        <w:t>⢿</w:t>
      </w:r>
      <w:r>
        <w:rPr/>
        <w:t>伳⦩拂慘协輸佋氲걁㠹⏂싂⩯쉄橵숯姂㙕兣</w:t>
      </w:r>
      <w:r>
        <w:rPr/>
        <w:t>ꕀ</w:t>
      </w:r>
      <w:r>
        <w:rPr/>
        <w:t>沱</w:t>
      </w:r>
      <w:r>
        <w:rPr/>
        <w:t>ꔺ</w:t>
      </w:r>
      <w:r>
        <w:rPr/>
        <w:t>⡠</w:t>
      </w:r>
      <w:r>
        <w:rPr/>
        <w:t>埂⼭典墏敓楎轳埂ㅕ㣂辱剳婫숨슡⚬</w:t>
      </w:r>
      <w:r>
        <w:rPr/>
        <w:t>ꔻ</w:t>
      </w:r>
      <w:r>
        <w:rPr/>
        <w:t>믂ㅧ穑奪쉸⹩頶㕟眯滂睢㵇湂桚깔뼲쉊䙬割⦻㭔녑瀪䙞䘲㝧昻穀갰璬⑑機揂쉖뽌딯湪氮⪡쉤㤵▩佃쉡꥞樤䥪䆣䀩㓂员㥉㩅</w:t>
      </w:r>
      <w:r>
        <w:rPr/>
        <w:t>ꥏ</w:t>
      </w:r>
      <w:r>
        <w:rPr/>
        <w:t>⾱䕩ꥰ佇数슩</w:t>
      </w:r>
      <w:r>
        <w:rPr/>
        <w:t>ꥂ</w:t>
      </w:r>
      <w:r>
        <w:rPr/>
        <w:t>䡚㪱⽪涣穤嫂썠漸䠲妩响⍾䡴摗啵歏汢绎믂숺㘸杺䔵恹쉎疏</w:t>
      </w:r>
      <w:r>
        <w:rPr/>
        <w:t>ꕚ</w:t>
      </w:r>
      <w:r>
        <w:rPr/>
        <w:t>䉠</w:t>
      </w:r>
      <w:r>
        <w:rPr/>
        <w:t>ⱨ⯂</w:t>
      </w:r>
      <w:r>
        <w:rPr/>
        <w:t>祵抻╂㭪싂䐫ふ浘椬㟂츣桯</w:t>
      </w:r>
      <w:r>
        <w:rPr/>
        <w:t>Ⱬ</w:t>
      </w:r>
      <w:r>
        <w:rPr/>
        <w:t>⻂穯쉸摭쉩ꅧ뮩뭵䬱杋暩㥺㭗嗂䋂櫃㑑䀰촵䬽猫떵싂坊奪Ⓝ畱扡䂬㮵彫涥㴦䬽쉱恨潳稸䢿㔮挥奪ㄭ쉳噵⨤垡氶戯슡㡙뽦╭츽千</w:t>
      </w:r>
      <w:r>
        <w:rPr/>
        <w:t>ⴻ</w:t>
      </w:r>
      <w:r>
        <w:rPr/>
        <w:t>곂䑚⾿㵗桢⻂</w:t>
      </w:r>
      <w:r>
        <w:rPr/>
        <w:t>⡕</w:t>
      </w:r>
      <w:r>
        <w:rPr/>
        <w:t>奢瑨嘪伯な歊伩</w:t>
      </w:r>
      <w:r>
        <w:rPr/>
        <w:t>ꖿ</w:t>
      </w:r>
      <w:r>
        <w:rPr/>
        <w:t>쉸쉗⍭</w:t>
      </w:r>
      <w:r>
        <w:rPr/>
        <w:t>⣂</w:t>
      </w:r>
      <w:r>
        <w:rPr/>
        <w:t>秂뭺㍡␺漤䆥뼊숸䠹슥ㄨ摣䒱</w:t>
      </w:r>
      <w:r>
        <w:rPr/>
        <w:t>ꦩ</w:t>
      </w:r>
      <w:r>
        <w:rPr/>
        <w:t>㭟칉싂幆쉚輯戥숴떘癆</w:t>
      </w:r>
      <w:r>
        <w:rPr/>
        <w:t>꧂</w:t>
      </w:r>
      <w:r>
        <w:rPr/>
        <w:t>땉숴㕪摌秂䇎猥숮⑞涿吱㭲汲떣㥗춻瀱䵪彬攭㈰畏嗂䩑♞싂⩍横녧</w:t>
      </w:r>
      <w:r>
        <w:rPr/>
        <w:t>⣂</w:t>
      </w:r>
      <w:r>
        <w:rPr/>
        <w:t>梩㑡깱㤫呇⹄숫긯䛂ꄶ潆慗</w:t>
      </w:r>
      <w:r>
        <w:rPr/>
        <w:t>ꥉ</w:t>
      </w:r>
      <w:r>
        <w:rPr/>
        <w:t>㥾帳祖㎮奪廂乯㫂暏碡窮顃걖숳唹㭪瞘㤫偒⑮䝵뽋栱垬</w:t>
      </w:r>
      <w:r>
        <w:rPr/>
        <w:t>Ⱓ</w:t>
      </w:r>
      <w:r>
        <w:rPr/>
        <w:t>琤晋</w:t>
      </w:r>
      <w:r>
        <w:rPr/>
        <w:t>ⵁ</w:t>
      </w:r>
      <w:r>
        <w:rPr/>
        <w:t>坳</w:t>
      </w:r>
      <w:r>
        <w:rPr/>
        <w:t>ꕮ</w:t>
      </w:r>
      <w:r>
        <w:rPr/>
        <w:t>뽆䔭慎숽⹚⩡㥡晈췂汗䘮瑫䡂ㄷ⑄㥓瘪</w:t>
      </w:r>
      <w:r>
        <w:rPr/>
        <w:t>ⵔ</w:t>
      </w:r>
      <w:r>
        <w:rPr/>
        <w:t>뼷걔之㡎쏂幹쏂瑳ꥫ뭒䵯睆亣⌳顏ꍌ奣汄믂뽧⶿깩⩰쉔쉷犮敫㕚䡦硗䑚戸札믂昺㗂昬䔬䠤⼥刱㌰ꌻ⹊숴汾뮩敗䊱哃慸깢㌻〹祡狎㴱儺儦戱뭶썒녹뼭棂㏂止⪬䠶䛎</w:t>
      </w:r>
      <w:r>
        <w:rPr/>
        <w:t>⡢⩋</w:t>
      </w:r>
      <w:r>
        <w:rPr/>
        <w:t>轡㑡囂䙰</w:t>
      </w:r>
      <w:r>
        <w:rPr/>
        <w:t>ꔭ</w:t>
      </w:r>
      <w:r>
        <w:rPr/>
        <w:t>㭮爪慒㥾浉〩⩑栣傥橃穤䤪佟汑☹⌯⥀珂ꆿ㜮奭⨯땰싂⩙</w:t>
      </w:r>
      <w:r>
        <w:rPr/>
        <w:t>ꥈ</w:t>
      </w:r>
      <w:r>
        <w:rPr/>
        <w:t>㥏ꌦ싂繚숻쉕佷䁏敡㠳䭣䒻㣍</w:t>
      </w:r>
      <w:r>
        <w:rPr/>
        <w:t>ꥈ</w:t>
      </w:r>
      <w:r>
        <w:rPr/>
        <w:t>㙲⾡汕磂</w:t>
      </w:r>
      <w:r>
        <w:rPr/>
        <w:t>ꔦ</w:t>
      </w:r>
      <w:r>
        <w:rPr/>
        <w:t>愣쉗敭쉪廂</w:t>
      </w:r>
      <w:r>
        <w:rPr/>
        <w:t>ꕫ⍨</w:t>
      </w:r>
      <w:r>
        <w:rPr/>
        <w:t>愪痂偈勎⫂⬪憩슱</w:t>
      </w:r>
      <w:r>
        <w:rPr/>
        <w:t>ⵡ</w:t>
      </w:r>
      <w:r>
        <w:rPr/>
        <w:t>毂埂녌긻쉀╩믎啴参汧妻㉯㥄㙟㯂榿㬹ㄸ墏㵮佅걆⩦쎮獬㭍싃ꍅ眶煆☩㘪㥥⼨乯싂囂池쉥㜪恀汲㵧〽㥒␪ꎮ稶싂䞏砪㵕呦咥刳呦即硪妏榥⍀㈪칲幎漪</w:t>
      </w:r>
      <w:r>
        <w:rPr/>
        <w:t>⡏</w:t>
      </w:r>
      <w:r>
        <w:rPr/>
        <w:t>뿂畩䐴</w:t>
      </w:r>
      <w:r>
        <w:rPr/>
        <w:t>ꤨ</w:t>
      </w:r>
      <w:r>
        <w:rPr/>
        <w:t>숻䩈嗂ㆬ⼫奟䝀畷녷杢䜦㭑灮剱嘮媩桳牸僂숬♔戶⪩穇㴸㍢癷朲弬轙穦ꅾꎩ䥭儻䗂㟍㟂頬穘␳䥯쉠挨憮쉉㡖㥉ぺꅊ</w:t>
      </w:r>
      <w:r>
        <w:rPr/>
        <w:t>ꤵ</w:t>
      </w:r>
      <w:r>
        <w:rPr/>
        <w:t>쉾☦桕싂긳坴漽ヂ䉤瑗㥙뮵猦㙏㉑䇂싂扠玘庿䬺炵噳兴辣㠷䫂</w:t>
      </w:r>
      <w:r>
        <w:rPr/>
        <w:t>ⱺ</w:t>
      </w:r>
      <w:r>
        <w:rPr/>
        <w:t>顯⌫䬪毂쉤爦暏깯䱐䊬䞩㥯쉵┵⥵㵚쏂猴朦㉴갲坃싂晡⏂㌭</w:t>
      </w:r>
      <w:r>
        <w:rPr/>
        <w:t>ꕢ</w:t>
      </w:r>
      <w:r>
        <w:rPr/>
        <w:t>䩆츪ぁ네ꥶ潌뭟Ⓜ㞩캥欯啐</w:t>
      </w:r>
      <w:r>
        <w:rPr/>
        <w:t>ⲩ</w:t>
      </w:r>
      <w:r>
        <w:rPr/>
        <w:t>桙卌卤抣⚬斥景楍颿ꥲ㤶捳潓顏⽎晃浯쉧</w:t>
      </w:r>
      <w:r>
        <w:rPr/>
        <w:t>ⱆ⡒⍢⩖Ⳃ</w:t>
      </w:r>
      <w:r>
        <w:rPr/>
        <w:t>ꍹ㍖쉦쉞劏뽣穵兮挩䩄㕇㣂夦毂帶帪漳䉅㙐て숮稩䩟썲䲱䑌畗轳煟⹉␹獷䙔琭灣</w:t>
      </w:r>
      <w:r>
        <w:rPr/>
        <w:t>⣂⠨</w:t>
      </w:r>
      <w:r>
        <w:rPr/>
        <w:t>㛂⮏常♯ヂ偧</w:t>
      </w:r>
      <w:r>
        <w:rPr/>
        <w:t>ⷍ</w:t>
      </w:r>
      <w:r>
        <w:rPr/>
        <w:t>畁⩴쎩極䡮䙥剌攫渊⪘⎬꺣䑈␨婳朮唰手녰뽴䵤㩂怭㷂䩨긯촳煘쉑惂</w:t>
      </w:r>
      <w:r>
        <w:rPr/>
        <w:t>ꦡ</w:t>
      </w:r>
      <w:r>
        <w:rPr/>
        <w:t>녈칯牾걂縫兀뽱愰灚䇂瑍</w:t>
      </w:r>
      <w:r>
        <w:rPr/>
        <w:t>Ɽ</w:t>
      </w:r>
      <w:r>
        <w:rPr/>
        <w:t>礲呚捖掱䤩쌦䩺顓䍤◎쉮㕂䕵乔⫂츯棂☲䇂⽋栣浸㡓冥吥䐻䱵ꅁ㉇칕〽ꄳ녬䬺哂焱칏偟⒩颵嗂⛂</w:t>
      </w:r>
      <w:r>
        <w:rPr/>
        <w:t>ⶥ</w:t>
      </w:r>
      <w:r>
        <w:rPr/>
        <w:t>㢩倱</w:t>
      </w:r>
      <w:r>
        <w:rPr/>
        <w:t>ꤳ</w:t>
      </w:r>
      <w:r>
        <w:rPr/>
        <w:t>㵮䉡⏂㦬勂禩㝕卲温匱䛎潶牱ꏂ㙵奟㍁䣎⩩䄦㌣䋎页卬楕쉖㙕┴䝤業㝸摮숪捱⹾쉊㤬睅槂歰䝥敚䥺温쉀恥椲啉摠䩎疥牑樶单뽕窵曂瞏瑪㫂슡⌵㉁䁃灵</w:t>
      </w:r>
      <w:r>
        <w:rPr/>
        <w:t>ꗂ</w:t>
      </w:r>
      <w:r>
        <w:rPr/>
        <w:t>剧窬噐䍏숨㕓믎眮䔪㖩界唩䯂䟎㥎搰ꄪ</w:t>
      </w:r>
      <w:r>
        <w:rPr/>
        <w:t>꤬</w:t>
      </w:r>
      <w:r>
        <w:rPr/>
        <w:t>飂䇂迂煦捣乪쏂슏㉨䘶佫딭䕦䨪摇捣녶㉠ꅔ㵞婵䩃祇啩榡㌭䲣㬱䵚䐬抬컃␹슘碵쉆串⌲坤眭⻂㏂繀</w:t>
      </w:r>
      <w:r>
        <w:rPr/>
        <w:t>⠯</w:t>
      </w:r>
      <w:r>
        <w:rPr/>
        <w:t>䩍㵐橰瘰</w:t>
      </w:r>
      <w:r>
        <w:rPr/>
        <w:t>ꦘ</w:t>
      </w:r>
      <w:r>
        <w:rPr/>
        <w:t>硟䩱䍸</w:t>
      </w:r>
      <w:r>
        <w:rPr/>
        <w:t>Ⱓ</w:t>
      </w:r>
      <w:r>
        <w:rPr/>
        <w:t>䉁</w:t>
      </w:r>
      <w:r>
        <w:rPr/>
        <w:t>ꦏ</w:t>
      </w:r>
      <w:r>
        <w:rPr/>
        <w:t>䢬⩷쉇쉦䶱瘻䱎炵塒⍤⹉䑸桤殬䭣䍱睈땦㎡坌뭤橕瓂䥯輩洱쉲㥦㌹佊帳쉞彪转䅦㝭啇㌰녚悥⽫쉍뭪쉈ꎣ쉇⭇⨷伸숯ㅢ楴绂畧</w:t>
      </w:r>
      <w:r>
        <w:rPr/>
        <w:t>ꤺ</w:t>
      </w:r>
      <w:r>
        <w:rPr/>
        <w:t>潗ꌽ䕳㕟</w:t>
      </w:r>
      <w:r>
        <w:rPr/>
        <w:t>ꥎ</w:t>
      </w:r>
      <w:r>
        <w:rPr/>
        <w:t>뭡䑴䌸㡊䴤㦣┦쉫쉅晵㠫普ꅥ</w:t>
      </w:r>
      <w:r>
        <w:rPr/>
        <w:t>ꕲ</w:t>
      </w:r>
      <w:r>
        <w:rPr/>
        <w:t>㵮묰⽳슣걆</w:t>
      </w:r>
      <w:r>
        <w:rPr/>
        <w:t>ꕉ</w:t>
      </w:r>
      <w:r>
        <w:rPr/>
        <w:t>ⴣ</w:t>
      </w:r>
      <w:r>
        <w:rPr/>
        <w:t>畸슏斩偵䱾牬쉎啮慸畏㈮㙩</w:t>
      </w:r>
      <w:r>
        <w:rPr/>
        <w:t>ꗂ</w:t>
      </w:r>
      <w:r>
        <w:rPr/>
        <w:t>皡沣樤㗂痃呺瞩쉒瀺幊쉟♠哂⑏㙅䑚掩뭱砻뽈</w:t>
      </w:r>
      <w:r>
        <w:rPr/>
        <w:t>ꕷ</w:t>
      </w:r>
      <w:r>
        <w:rPr/>
        <w:t>䀷弯⌤帪뭳〦碬㐹쉓ꅯ輸⤹潴⑑㡺㩇䃂愱⫂䌦㕬쉊啨쉃⾿쎩南濂ꌤ㕃䘪浀㐻쉠丩余浵愥浯䘳䕗⥃乱</w:t>
      </w:r>
      <w:r>
        <w:rPr/>
        <w:t>ꖥ</w:t>
      </w:r>
      <w:r>
        <w:rPr/>
        <w:t>㡈塲䨽碩</w:t>
      </w:r>
      <w:r>
        <w:rPr/>
        <w:t>Ɐ⩗⚣</w:t>
      </w:r>
      <w:r>
        <w:rPr/>
        <w:t>䄪겱䍳佦歚⽪쉊⏂熩慴땴ꅩ䌹㔪㗂眣싂쉸摏塖</w:t>
      </w:r>
      <w:r>
        <w:rPr/>
        <w:t>ⲿ</w:t>
      </w:r>
      <w:r>
        <w:rPr/>
        <w:t>問</w:t>
      </w:r>
      <w:r>
        <w:rPr/>
        <w:t>ⰽ</w:t>
      </w:r>
      <w:r>
        <w:rPr/>
        <w:t>煷潨⭗炱刴䝍싂⑋䱎奇甯㙹瑉䍸䝈⩓牑</w:t>
      </w:r>
      <w:r>
        <w:rPr/>
        <w:t>⡣</w:t>
      </w:r>
      <w:r>
        <w:rPr/>
        <w:t>扤</w:t>
      </w:r>
      <w:r>
        <w:rPr/>
        <w:t>ⵔ</w:t>
      </w:r>
      <w:r>
        <w:rPr/>
        <w:t>疏䵦煞煪갤佫欩慪㶡ꏂ櫂⨯㑪</w:t>
      </w:r>
      <w:r>
        <w:rPr/>
        <w:t>ꕮ</w:t>
      </w:r>
      <w:r>
        <w:rPr/>
        <w:t>뗂</w:t>
      </w:r>
      <w:r>
        <w:rPr/>
        <w:t>ꕶ</w:t>
      </w:r>
      <w:r>
        <w:rPr/>
        <w:t>㒡㇃㦿쉢太橱⍙㷂ꥬ冱뽢㢩⿂啺眣癭㡕싂⥀␰숴촤削疘㙠㤫䵑婶</w:t>
      </w:r>
      <w:r>
        <w:rPr/>
        <w:t>ⱋ</w:t>
      </w:r>
      <w:r>
        <w:rPr/>
        <w:t>칑具칅睭쉐⹠쉯玻汈浖㉘䉏뽨㈫噙慸쉏⹚〲슘ㆡ⌵䫂搻䁺睡㙚呥䠱奸吱慘吸䨵쉒夵䭭䘨뼊ꌰ殱獯呩⩃灍䵑卶슩穨ꅪ뽱쵂䰸圪斣깔싂⥎칑Ⓜ田䕸䟂滂⤴䍚礰⌬剺갶쉪煓⸣橤唺买떱⍒땤瀴뭭⽯⹹旂뽭奁佬썄歊</w:t>
      </w:r>
      <w:r>
        <w:rPr/>
        <w:t>ꤷ</w:t>
      </w:r>
      <w:r>
        <w:rPr/>
        <w:t>榵쉺䥟㡒㊏䮵뿂椵䝎쉢砱䌹싂怪癸灕뇂烂깳㬶砱ꌵ盂⥡䨮싃ㅏ</w:t>
      </w:r>
      <w:r>
        <w:rPr/>
        <w:t>ꔣ</w:t>
      </w:r>
      <w:r>
        <w:rPr/>
        <w:t>濂쉸徱䑙顃싃䵐ꏎ뭟䯂</w:t>
      </w:r>
      <w:r>
        <w:rPr/>
        <w:t>ꦻ</w:t>
      </w:r>
      <w:r>
        <w:rPr/>
        <w:t>䥬숰飂쉶拂䛂㙘㯍껂硖쵈</w:t>
      </w:r>
      <w:r>
        <w:rPr/>
        <w:t>ⴷ</w:t>
      </w:r>
      <w:r>
        <w:rPr/>
        <w:t>春塟쉩積䌷䡁</w:t>
      </w:r>
      <w:r>
        <w:rPr/>
        <w:t>⡶</w:t>
      </w:r>
      <w:r>
        <w:rPr/>
        <w:t>싂쌭啖⤯⭖쉶촬䗂㓂⨤獆껂瞮畦곂ꅧ㙉⍍归</w:t>
      </w:r>
      <w:r>
        <w:rPr/>
        <w:t>ꤰ</w:t>
      </w:r>
      <w:r>
        <w:rPr/>
        <w:t>쉧숪</w:t>
      </w:r>
      <w:r>
        <w:rPr/>
        <w:t>ꕏ</w:t>
      </w:r>
      <w:r>
        <w:rPr/>
        <w:t>⡹</w:t>
      </w:r>
      <w:r>
        <w:rPr/>
        <w:t>쉶橩澬㚡뭕瞩睷刺䀰䑓ㅏ⑃㣂檩</w:t>
      </w:r>
      <w:r>
        <w:rPr/>
        <w:t>꥟</w:t>
      </w:r>
      <w:r>
        <w:rPr/>
        <w:t>쉥爷</w:t>
      </w:r>
      <w:r>
        <w:rPr/>
        <w:t>ꤪ</w:t>
      </w:r>
      <w:r>
        <w:rPr/>
        <w:t>剩⽆숴뭊䝅슘䘰伮洺⑵煬슣</w:t>
      </w:r>
      <w:r>
        <w:rPr/>
        <w:t>꧂</w:t>
      </w:r>
      <w:r>
        <w:rPr/>
        <w:t>煌昱슘煶⬭</w:t>
      </w:r>
      <w:r>
        <w:rPr/>
        <w:t>ꔹ</w:t>
      </w:r>
      <w:r>
        <w:rPr/>
        <w:t>䥞仂汾湨⺮숷曂⭀䐳搤䑞墮儫狍壂夥幀牚숲响䱔㍵䁠䝳戻浍싂⚿橈窥偍捇㕚摾儯礩쉚煊䴫㭞숺ꥺ㌯冡䒩獉딱㶥䗂뾿煌㚬啘礥슻湾</w:t>
      </w:r>
      <w:r>
        <w:rPr/>
        <w:t>ꗂ</w:t>
      </w:r>
      <w:r>
        <w:rPr/>
        <w:t>浨捓숫流敇繭个燍焲⽮묺</w:t>
      </w:r>
      <w:r>
        <w:rPr/>
        <w:t>ꔺ</w:t>
      </w:r>
      <w:r>
        <w:rPr/>
        <w:t>㐴撏檏㑮婐剅朹㩤睴甤灄奬㭦畈䇂⯂穴冡元儭䭎歊칮催쉴乌㥶쉂楰㕀⽞</w:t>
      </w:r>
      <w:r>
        <w:rPr/>
        <w:t>ꥈ</w:t>
      </w:r>
      <w:r>
        <w:rPr/>
        <w:t>䥕嗂ㄶ懂係稹桏廂䘫䉣兣ㅸ㍪塭䕙㎩畭䎿歗庣へ䣂껂䎬ꅳ䭳㑹䈲癵歐슣你癅噘復塓㈳깋䛂ꅟ⩢⌸꥗稨䴳䊬䄸䤣숵獄婏䝧땹뇂捄쉗넺⫂ㄪ쉐䃂啀녷싍㯂佖洨椤䠰⭐啄㝦ꥤ獡噲䖻䨳ꍾ䵾卲瘦䬩偎䱵僎㥹渥卷㵵参㐳刴뽅⮻⑏惍쉟㍂</w:t>
      </w:r>
      <w:r>
        <w:rPr/>
        <w:t>ꗂ</w:t>
      </w:r>
      <w:r>
        <w:rPr/>
        <w:t>い쉡睥㚬あ걄㨥係娽祘拂</w:t>
      </w:r>
      <w:r>
        <w:rPr/>
        <w:t>ꕳ</w:t>
      </w:r>
      <w:r>
        <w:rPr/>
        <w:t>쉘싂癧桰깪</w:t>
      </w:r>
      <w:r>
        <w:rPr/>
        <w:t>ꤤ</w:t>
      </w:r>
      <w:r>
        <w:rPr/>
        <w:t>洤⚩卮祗䯂恨▵掵쉆꺱╓⌶깲䁒䏍싂旂晚깕쉂ㄩ呂物嫂㥠ꇂ枣㙚쉉숣ㄸ⼴묨싎仍깺樰┪桦瀻㎣⽐⼨䩺썠扟⨣싂先㕋煵檵쉆뽷十携쉟ぶ癲杗揍쉷⚣扸轠縴顠䥀싂碻⍾煑㩌쵪⻂䤶呮塩딨畑椵Ⓜ㖩㗂⚩禬싂桒싂垱칑걁杲毂捍⩺汥澵㥲숮物䛍㑆䣃숣杮걗쉪㴤杄䅹倦呖㕐숳䁘䁰䴪㕗咿⑳䣂纘</w:t>
      </w:r>
      <w:r>
        <w:rPr/>
        <w:t>⠊</w:t>
      </w:r>
      <w:r>
        <w:rPr/>
        <w:t>㈪쉉⪏╃</w:t>
      </w:r>
      <w:r>
        <w:rPr/>
        <w:t>⠭</w:t>
      </w:r>
      <w:r>
        <w:rPr/>
        <w:t>湇澵お伬繉</w:t>
      </w:r>
      <w:r>
        <w:rPr/>
        <w:t>ⵟ</w:t>
      </w:r>
      <w:r>
        <w:rPr/>
        <w:t>ⱄ</w:t>
      </w:r>
      <w:r>
        <w:rPr/>
        <w:t>쉖㕤㉃䩭쉑睉攻䔫땑乴杋놵ꍸ故匬慱㜪ꍭ싍</w:t>
      </w:r>
      <w:r>
        <w:rPr/>
        <w:t>ꦱ</w:t>
      </w:r>
      <w:r>
        <w:rPr/>
        <w:t>쉗乐ꌻ卂걀㵥繎挪뭪㧂救䞣祵䩥顩橄䗂矂ㅰ㇂쵳◂瑧㍭䚮쉳楖ㄪ녣㏂</w:t>
      </w:r>
      <w:r>
        <w:rPr/>
        <w:t>ꖡ</w:t>
      </w:r>
      <w:r>
        <w:rPr/>
        <w:t>쉶䩧睒슻㙕츷呓摪债쉕噣쉚</w:t>
      </w:r>
      <w:r>
        <w:rPr/>
        <w:t>ꕺ</w:t>
      </w:r>
      <w:r>
        <w:rPr/>
        <w:t>乑繍ꌷ汶彏㖵䕪奃썳⫃䧂揂牮佃⫂稭䑵</w:t>
      </w:r>
      <w:r>
        <w:rPr/>
        <w:t>ꤷ</w:t>
      </w:r>
      <w:r>
        <w:rPr/>
        <w:t>剷긫싂乾갹呕偧穑쉰啯슣瑈帲㍈㌪憣瑨獈숬橊樲</w:t>
      </w:r>
      <w:r>
        <w:rPr/>
        <w:t>ꕳ</w:t>
      </w:r>
      <w:r>
        <w:rPr/>
        <w:t>杁朸丹숯㵠頻䝘僂桶뭶㑈싂쵠</w:t>
      </w:r>
      <w:r>
        <w:rPr/>
        <w:t>ꦥ</w:t>
      </w:r>
      <w:r>
        <w:rPr/>
        <w:t>䙰恭㭢獈䵊慰绂딮㩯⸵㙰뽄恈쵴숬쉫㚱繞췂</w:t>
      </w:r>
      <w:r>
        <w:rPr/>
        <w:t>⢡</w:t>
      </w:r>
      <w:r>
        <w:rPr/>
        <w:t>숰儤</w:t>
      </w:r>
      <w:r>
        <w:rPr/>
        <w:t>ⶩ</w:t>
      </w:r>
      <w:r>
        <w:rPr/>
        <w:t>곂㕂契恵┫충剟䚣⹏娷㭕䴻♠煓敆䙬곎㕤匩㵧汕䡑奆⸶䐭䥂쉤</w:t>
      </w:r>
      <w:r>
        <w:rPr/>
        <w:t>Ⲯ</w:t>
      </w:r>
      <w:r>
        <w:rPr/>
        <w:t>媏</w:t>
      </w:r>
      <w:r>
        <w:rPr/>
        <w:t>⠪</w:t>
      </w:r>
      <w:r>
        <w:rPr/>
        <w:t>㑗ぴ⸵攥䜭獭쉹在杂</w:t>
      </w:r>
      <w:r>
        <w:rPr/>
        <w:t>ⱥ</w:t>
      </w:r>
      <w:r>
        <w:rPr/>
        <w:t>쵺⵨╲佲柂洪扞쉯獎슻⥗슱긭䄣땑Ⓕ숺</w:t>
      </w:r>
      <w:r>
        <w:rPr/>
        <w:t>ꕫ</w:t>
      </w:r>
      <w:r>
        <w:rPr/>
        <w:t>䐽仂㚮⑚䶘쵬乲倱䴪⑕栱涩떣⥒㤭숬繦轏㴭嘻挴瑥奤깤⥄柂쵡慇顒␴氯슿믂ꄹ干䭗츳痂潂婯㔽䡅쉐⵪利⥩侱캮爭繁</w:t>
      </w:r>
      <w:r>
        <w:rPr/>
        <w:t>ꦮ</w:t>
      </w:r>
      <w:r>
        <w:rPr/>
        <w:t>䤯䑲潒깡祩⤫牚塋䐪♅㵏僎穬扳玏砤佉嫂ㆻ晰扢쉔牁뾘⭋</w:t>
      </w:r>
      <w:r>
        <w:rPr/>
        <w:t>ꤲ</w:t>
      </w:r>
      <w:r>
        <w:rPr/>
        <w:t>绂㗂숩ㅎ硭炥割</w:t>
      </w:r>
      <w:r>
        <w:rPr/>
        <w:t>ꖡ</w:t>
      </w:r>
      <w:r>
        <w:rPr/>
        <w:t>穇呫敓窥噃伨冏</w:t>
      </w:r>
      <w:r>
        <w:rPr/>
        <w:t>ꕔ</w:t>
      </w:r>
      <w:r>
        <w:rPr/>
        <w:t>塥䅾쉈쉌㭇橳⽔ㅒ䃍磂뭔砰싂쉙⥤兵쌨䚩ㆵ䣂噊櫍䌸ꍊ㥰䍤氤ヂ䝺䋂佈䬶牕♭䉰⏂搲숥扚併昻쵁繷㯂㵋♲灅䠵ꅚ쉧䚡㛂䙂彫䞮幇⹾壎⑎偫轹㡲昷曂䝉辻숱싂飂㡮㡘싂弽恏眹啫垩咱䋂㩞免⽈癍㡕</w:t>
      </w:r>
      <w:r>
        <w:rPr/>
        <w:t>ⵖ</w:t>
      </w:r>
      <w:r>
        <w:rPr/>
        <w:t>䱀䨭䳂䍡쉈塢ꅅ睋湴滂㦩</w:t>
      </w:r>
      <w:r>
        <w:rPr/>
        <w:t>Ⱚ</w:t>
      </w:r>
      <w:r>
        <w:rPr/>
        <w:t>楟쉚顐顙㮏ㅤ쉶쉱敭ꄬ⭣䎥⤱亵⬽憥欪䩟촭꥕㡃澱晳礦穣쉄殩橐┦쉓쵇⥗捈牀㍔녷奚喣溥⭧杒⬮汘㜩숷匴歷◂⭘⯂⺩橶振㙑㨳⺻쉦牠䩄</w:t>
      </w:r>
      <w:r>
        <w:rPr/>
        <w:t>⣃</w:t>
      </w:r>
      <w:r>
        <w:rPr/>
        <w:t>䕬枬捖楚敔祐䌪䈨숻ꅖ뼷摟䒣뭵㐲所ꥡ⻂㡇쉙갪쉳</w:t>
      </w:r>
      <w:r>
        <w:rPr/>
        <w:t>Ⱞ</w:t>
      </w:r>
      <w:r>
        <w:rPr/>
        <w:t>쉌渹縵煚秃瀦操稲咬㴻⑊睶꥾땦ꍁ僂婫뼷㑁쉓畕幥縶㡞吹䈮숺㐊╰┩쉃㉎㕪撏</w:t>
      </w:r>
      <w:r>
        <w:rPr/>
        <w:t>⠹</w:t>
      </w:r>
      <w:r>
        <w:rPr/>
        <w:t>쉷呪쵶壂剙녨䱗츫⿂偩剎弮瘮</w:t>
      </w:r>
      <w:r>
        <w:rPr/>
        <w:t>⡂</w:t>
      </w:r>
      <w:r>
        <w:rPr/>
        <w:t>枡橏⽈ꌬ㔣扺㉔敚䚩걨杘쉢歑㑬⩄杌녱攭</w:t>
      </w:r>
      <w:r>
        <w:rPr/>
        <w:t>Ɐ</w:t>
      </w:r>
      <w:r>
        <w:rPr/>
        <w:t>倭恆昩⤩┩칳㩫攩奟两佌だ뽍䅃杇瑇䤷坚㵒縤爨䌵㵟뭕⌨洫偹㉍숫剟⍦</w:t>
      </w:r>
      <w:r>
        <w:rPr/>
        <w:t>⠩</w:t>
      </w:r>
      <w:r>
        <w:rPr/>
        <w:t>佒쵏扙㌩㬭䘦⫂땇㝖䝓쉇⨭潵圣ꥨ庵깭〽ꍆ圴⪮</w:t>
      </w:r>
      <w:r>
        <w:rPr/>
        <w:t>⡅</w:t>
      </w:r>
      <w:r>
        <w:rPr/>
        <w:t>㷂烂歭灗쉵쉡뇂⵪ꅭ쉷轕唥䯂噹⻂灵촤䈺쉕㵋䠯㕥䀨汣</w:t>
      </w:r>
      <w:r>
        <w:rPr/>
        <w:t>ꦩꖿ</w:t>
      </w:r>
      <w:r>
        <w:rPr/>
        <w:t>〨䍴䄫繮槂싂啸ꍂ뭘刺㝔㔤</w:t>
      </w:r>
      <w:r>
        <w:rPr/>
        <w:t>ꥐ</w:t>
      </w:r>
      <w:r>
        <w:rPr/>
        <w:t>摹뾏幦슿卡⑉砬쌸㞮䶘珂뼵䈦煪摋烂怦⥒呒</w:t>
      </w:r>
      <w:r>
        <w:rPr/>
        <w:t>ꤺ</w:t>
      </w:r>
      <w:r>
        <w:rPr/>
        <w:t>改쉸潭䥳牉哂晹㜪숴⩇祐䍮㏂</w:t>
      </w:r>
      <w:r>
        <w:rPr/>
        <w:t>Ⳃ</w:t>
      </w:r>
      <w:r>
        <w:rPr/>
        <w:t>斥쉎楆两䌷쉇㬩뽙⦩</w:t>
      </w:r>
      <w:r>
        <w:rPr/>
        <w:t>ⵥ</w:t>
      </w:r>
      <w:r>
        <w:rPr/>
        <w:t>ꅂ欹㈬꺣纬⥢橕奮슱쏎</w:t>
      </w:r>
      <w:r>
        <w:rPr/>
        <w:t>ꖱ♶</w:t>
      </w:r>
      <w:r>
        <w:rPr/>
        <w:t>䉒쉂煶⻂潞뽦숳撻漹싂䝆户⧂칗睲熱숴坠㐹氻祯쌶榩䈽념쉃繤⑕⥪쉠顩♀ꍧ䍁</w:t>
      </w:r>
      <w:r>
        <w:rPr/>
        <w:t>ꕗ</w:t>
      </w:r>
      <w:r>
        <w:rPr/>
        <w:t>㍶╗㩹넪倣剩쵪넩奚쉥ち輫御串晪煰</w:t>
      </w:r>
      <w:r>
        <w:rPr/>
        <w:t>ꕶ⩘</w:t>
      </w:r>
      <w:r>
        <w:rPr/>
        <w:t>湞</w:t>
      </w:r>
      <w:r>
        <w:rPr/>
        <w:t>꥓</w:t>
      </w:r>
      <w:r>
        <w:rPr/>
        <w:t>䋂䁎䑩껂兊═䅴쉕䨽땡㔺䒮칏䈰</w:t>
      </w:r>
      <w:r>
        <w:rPr/>
        <w:t>ꕇ</w:t>
      </w:r>
      <w:r>
        <w:rPr/>
        <w:t>牷䜱숳挪杭䌺彇輦潈䍨</w:t>
      </w:r>
      <w:r>
        <w:rPr/>
        <w:t>ⶥ</w:t>
      </w:r>
      <w:r>
        <w:rPr/>
        <w:t>䄭㵅䭥⻂地す䅊썖奰桑숻꥙䝂ㆥ桾㖻㙦夦䍵啸숸㊣䵰쉍杯쉘㧂䑭䙲傣⌦䔣媏䔽㭊䴬慈㙵쉟슿剁繃噱</w:t>
      </w:r>
      <w:r>
        <w:rPr/>
        <w:t>⢮</w:t>
      </w:r>
      <w:r>
        <w:rPr/>
        <w:t>嘨顤枻䅢〮⹭呓朳⨮숫䄱獲뭏囍쎏甦㦣넮㩹쉭䥍ꍚ⩁ꅫ쉱呁쉒숭</w:t>
      </w:r>
      <w:r>
        <w:rPr/>
        <w:t>⠰⸸⪡</w:t>
      </w:r>
      <w:r>
        <w:rPr/>
        <w:t>㉱쉚㥱⭘唣</w:t>
      </w:r>
      <w:r>
        <w:rPr/>
        <w:t>ꤨ</w:t>
      </w:r>
      <w:r>
        <w:rPr/>
        <w:t>㉘쵞幆칚쵐숣䤺扑걣幆䑕⑞</w:t>
      </w:r>
      <w:r>
        <w:rPr/>
        <w:t>ⵍ</w:t>
      </w:r>
      <w:r>
        <w:rPr/>
        <w:t>뭰瞿楗</w:t>
      </w:r>
      <w:r>
        <w:rPr/>
        <w:t>ⲏ</w:t>
      </w:r>
      <w:r>
        <w:rPr/>
        <w:t>䡒䄭乙㤹⪮㥓싂쉬彈参䙵婘땁參焹쉕䕐⸫㊘䀮꺿⍴浒쏂䴳散燂爻䀬〪㒩╲侬娶刨柂ꥢ⩚牱捴쏎⚮ぞ쉺縲㉞桴佁㙀榮뭳殮⑬</w:t>
      </w:r>
      <w:r>
        <w:rPr/>
        <w:t>⠬</w:t>
      </w:r>
      <w:r>
        <w:rPr/>
        <w:t>㓂瑌楃⨴㍸㕫甹咣輨㔫㭈䃂쉐䱹썀硞ꄪ㥭걈䴨瑗揂穮Ⓕ竎䟂啺彌⨮䬵㣍䅸扂⏂哂暣⩉瓂揎琩㇎氥䑷珂椹堸呢獈兀伮態祓携轚싃⫂倱䞘䕏</w:t>
      </w:r>
      <w:r>
        <w:rPr/>
        <w:t>ꥏ</w:t>
      </w:r>
      <w:r>
        <w:rPr/>
        <w:t>睲仂ぷ㑈弪쉍䔹깚䕍侩申䌤拂恆婶컂䈸㪿剄䢬湊徬䝐惂㔸싂顯㴥灕⸊䩀卣轳⹢歳总剱⍴咩</w:t>
      </w:r>
      <w:r>
        <w:rPr/>
        <w:t>⡹</w:t>
      </w:r>
      <w:r>
        <w:rPr/>
        <w:t>칣⭳坄熏䑠殿⭅걁味氰䙊䐷䕭䱚呈㢘⭘刮쉣⾩帶</w:t>
      </w:r>
      <w:r>
        <w:rPr/>
        <w:t>꧂</w:t>
      </w:r>
      <w:r>
        <w:rPr/>
        <w:t>內嘩⑥</w:t>
      </w:r>
      <w:r>
        <w:rPr/>
        <w:t>ⴹ</w:t>
      </w:r>
      <w:r>
        <w:rPr/>
        <w:t>䑮숪숶⨫䉱呕痂⍑</w:t>
      </w:r>
      <w:r>
        <w:rPr/>
        <w:t>ⲵ</w:t>
      </w:r>
      <w:r>
        <w:rPr/>
        <w:t>䐭┹你幷⒘䲱쎥믂ꌪ㢿카纡噕ꅨ楩礹쵉</w:t>
      </w:r>
      <w:r>
        <w:rPr/>
        <w:t>⢥</w:t>
      </w:r>
      <w:r>
        <w:rPr/>
        <w:t>䝰⴬땣烃䉢숩儬灵䁨㉳游ォ平砷汆숳关숻곍컂땚兤昰쉈潋⨯楧稹쵚쉕夸슻攽墩㙳乧싎剄樷␽瘷㘸㝥</w:t>
      </w:r>
      <w:r>
        <w:rPr/>
        <w:t>ⶬꕦ</w:t>
      </w:r>
      <w:r>
        <w:rPr/>
        <w:t>窵쉞쉯㏂싂썭坑꺩䔷塷싎䱒㍂摃ꅍ</w:t>
      </w:r>
      <w:r>
        <w:rPr/>
        <w:t>ⶡ</w:t>
      </w:r>
      <w:r>
        <w:rPr/>
        <w:t>뽖吳</w:t>
      </w:r>
      <w:r>
        <w:rPr/>
        <w:t>ꤤ</w:t>
      </w:r>
      <w:r>
        <w:rPr/>
        <w:t>ⱚ</w:t>
      </w:r>
      <w:r>
        <w:rPr/>
        <w:t>ㆡ싂⨤㠬卡䉑䘹偖䝃槂⩯惂쉋弳彙</w:t>
      </w:r>
      <w:r>
        <w:rPr/>
        <w:t>ꤹⓂ╌</w:t>
      </w:r>
      <w:r>
        <w:rPr/>
        <w:t>㢿캬쉖兘圮卪喩䙤㵌杠偄쉡么</w:t>
      </w:r>
      <w:r>
        <w:rPr/>
        <w:t>ꔷ</w:t>
      </w:r>
      <w:r>
        <w:rPr/>
        <w:t>昱쉲슏⬷偹怣塗⒘璿</w:t>
      </w:r>
      <w:r>
        <w:rPr/>
        <w:t>ⱁ</w:t>
      </w:r>
      <w:r>
        <w:rPr/>
        <w:t>츣䋂全旂ꅧ丫彬숹塒升쉠倮䉓䷂꥖♧</w:t>
      </w:r>
      <w:r>
        <w:rPr/>
        <w:t>Ⳃ</w:t>
      </w:r>
      <w:r>
        <w:rPr/>
        <w:t>飂</w:t>
      </w:r>
      <w:r>
        <w:rPr/>
        <w:t>⣃</w:t>
      </w:r>
      <w:r>
        <w:rPr/>
        <w:t>琦乢⌣</w:t>
      </w:r>
      <w:r>
        <w:rPr/>
        <w:t>ⲡ</w:t>
      </w:r>
      <w:r>
        <w:rPr/>
        <w:t>瑖当䨮䑩檣敐츹㡔塮䍭숦幏㠵⭙恦偙常唰깰깓ケㅊ⽤㡉♷䅆⤮塬㑬瀪桸싂⽮扤ꥲ⪿瞻劣⩎츩礰乎쉶硬橗夽</w:t>
      </w:r>
      <w:r>
        <w:rPr/>
        <w:t>ⱀ</w:t>
      </w:r>
      <w:r>
        <w:rPr/>
        <w:t>瘶瑐䝦䉌わ</w:t>
      </w:r>
      <w:r>
        <w:rPr/>
        <w:t>꧂</w:t>
      </w:r>
      <w:r>
        <w:rPr/>
        <w:t>ⴥ</w:t>
      </w:r>
      <w:r>
        <w:rPr/>
        <w:t>奬</w:t>
      </w:r>
      <w:r>
        <w:rPr/>
        <w:t>⠭</w:t>
      </w:r>
      <w:r>
        <w:rPr/>
        <w:t>帲圪땑犘촴㕳瘷哂娪㕮뽭䉋她㇂슿</w:t>
      </w:r>
      <w:r>
        <w:rPr/>
        <w:t>ꕰ</w:t>
      </w:r>
      <w:r>
        <w:rPr/>
        <w:t>剰敹땗⹤숷㇂戱䵂⌳쉵眶㙁쉳䡀㦘昷⍪㝍딺⹬奟砭涻쉥슥쉩춡摷幇媣㙥</w:t>
      </w:r>
      <w:r>
        <w:rPr/>
        <w:t>ꔶ</w:t>
      </w:r>
      <w:r>
        <w:rPr/>
        <w:t>숱⍕⹨䕚濂婬圻⥁</w:t>
      </w:r>
      <w:r>
        <w:rPr/>
        <w:t>Ɱ</w:t>
      </w:r>
      <w:r>
        <w:rPr/>
        <w:t>쉳ꅢ⺣䈱㖣欶⑋</w:t>
      </w:r>
      <w:r>
        <w:rPr/>
        <w:t>ⱸ</w:t>
      </w:r>
      <w:r>
        <w:rPr/>
        <w:t>呔忂撡灟灀頥婴椰埂䎮⩣挲㤬쉢⨹䱖䋃牓撵䉣瀶倫湄皥⽆欪娵䘪ꥲ쎿⼵ꍘ繸㴤⥯漫扗晌睱╷쉖</w:t>
      </w:r>
      <w:r>
        <w:rPr/>
        <w:t>ꤪ</w:t>
      </w:r>
      <w:r>
        <w:rPr/>
        <w:t>䵞啧☴瘣㘬侩塌䄪쉲㈴䈪䒏噥埃惂䍺⹰止쉰숬䱘灋ㅔ瑷ォ兦攣ꌸ湄</w:t>
      </w:r>
      <w:r>
        <w:rPr/>
        <w:t>ꤷ</w:t>
      </w:r>
      <w:r>
        <w:rPr/>
        <w:t>䬴숤䪬夯갤갻쉓朰㬰쉐숪牌噆⍍</w:t>
      </w:r>
      <w:r>
        <w:rPr/>
        <w:t>꧂</w:t>
      </w:r>
      <w:r>
        <w:rPr/>
        <w:t>넪睞䭥숵⍅浳顺쉒</w:t>
      </w:r>
      <w:r>
        <w:rPr/>
        <w:t>Ⱶ</w:t>
      </w:r>
      <w:r>
        <w:rPr/>
        <w:t>쉃넯娵걙㡂瀭硰欲癵䑬쉮녦住儩娽橒뭏</w:t>
      </w:r>
      <w:r>
        <w:rPr/>
        <w:t>⡉</w:t>
      </w:r>
      <w:r>
        <w:rPr/>
        <w:t>璥쉫촩♫╬䭶助숫敤떘捌㍐澩㉂椴厬洭佴⨸쉺⥖轄딫⸤剀奵쉋㯂祘䵯支剂整朣婙싂썤쉃⥐暮</w:t>
      </w:r>
      <w:r>
        <w:rPr/>
        <w:t>꧂</w:t>
      </w:r>
      <w:r>
        <w:rPr/>
        <w:t>싂兣毂畚㍑⑹〦䙀噋㐦ガ갤</w:t>
      </w:r>
      <w:r>
        <w:rPr/>
        <w:t>⢻</w:t>
      </w:r>
      <w:r>
        <w:rPr/>
        <w:t>䕖⽵佐滂妩晾憥넻㫂沣两䎡</w:t>
      </w:r>
      <w:r>
        <w:rPr/>
        <w:t>⢱</w:t>
      </w:r>
      <w:r>
        <w:rPr/>
        <w:t>갵痂⫂⩳⥦⍡⹺瘵䭍杭剨搪獠⨺숷爣氊瑘噈</w:t>
      </w:r>
      <w:r>
        <w:rPr/>
        <w:t>⡎</w:t>
      </w:r>
      <w:r>
        <w:rPr/>
        <w:t>䝱楺剁怳칫橌䑤湅뽇启恇䥋捯㢩唸ꥲ伪⚬杇</w:t>
      </w:r>
      <w:r>
        <w:rPr/>
        <w:t>ꤨ</w:t>
      </w:r>
      <w:r>
        <w:rPr/>
        <w:t>겥⩗呔畵䂵뭅䅎儶嘦ꍍ쉐恃橶뿂㡺쉪㘭攦慟녀</w:t>
      </w:r>
      <w:r>
        <w:rPr/>
        <w:t>ⵯ</w:t>
      </w:r>
      <w:r>
        <w:rPr/>
        <w:t>瞣ꅺ㩟砱步숣䴥ꄰ幒䢩㍵♆㷂囂㘬橴⬺㉥⹘싂塶䁘滂䲡剁㔨</w:t>
      </w:r>
      <w:r>
        <w:rPr/>
        <w:t>ⱷ</w:t>
      </w:r>
      <w:r>
        <w:rPr/>
        <w:t>숤〨촹惂촴䑱湀睓㋃竂彟折榏庥溱쉅愯ꄩㅬ쉱䷂䰯祱慯測楄䚿뽈촣滂江棂䜦녶㇃輪따仂灡䁲炡䁳奤䉸㌻뼷椲湷⩆䉏幚쉉꧎疵攨㵐</w:t>
      </w:r>
      <w:r>
        <w:rPr/>
        <w:t>ꤻ</w:t>
      </w:r>
      <w:r>
        <w:rPr/>
        <w:t>桒祬噏㕵卣</w:t>
      </w:r>
      <w:r>
        <w:rPr/>
        <w:t>ⴷ</w:t>
      </w:r>
      <w:r>
        <w:rPr/>
        <w:t>䔽硚숪䕓카呬⹒㓂컂哂抱榵녫卤晵컂犬쉍䙑坆挵␶坬卸歯쉌㯂繅㑮䜱揂⽮㜹㈤奸⸨㙮ꥤ楴쉋䉞䣂</w:t>
      </w:r>
      <w:r>
        <w:rPr/>
        <w:t>ꕑ</w:t>
      </w:r>
      <w:r>
        <w:rPr/>
        <w:t>깸⹟垘碱䉌㫂슮橉걚灵⎩䒮瑗놬媣畔츣䅳⩣痍싂〲弱牫盂䳂갦癲癲䑢ꌻ穉㕾ꄶ䴲毂쉠乄䗂歏橵䰸姃</w:t>
      </w:r>
      <w:r>
        <w:rPr/>
        <w:t>ⲿ</w:t>
      </w:r>
      <w:r>
        <w:rPr/>
        <w:t>䕃䜲㩙┻䬨砰⩆ㄯ</w:t>
      </w:r>
      <w:r>
        <w:rPr/>
        <w:t>ꕡ</w:t>
      </w:r>
      <w:r>
        <w:rPr/>
        <w:t>㇂恪걊</w:t>
      </w:r>
      <w:r>
        <w:rPr/>
        <w:t>⠪</w:t>
      </w:r>
      <w:r>
        <w:rPr/>
        <w:t>䕌⿂㊱뽒噦搯圭㥵噕땁⯂轙灘</w:t>
      </w:r>
      <w:r>
        <w:rPr/>
        <w:t>ꕴ</w:t>
      </w:r>
      <w:r>
        <w:rPr/>
        <w:t>ⲵ</w:t>
      </w:r>
      <w:r>
        <w:rPr/>
        <w:t>剸⌯싂쉚硍⌦䛃磂橅㕊嫎갭㕹땀橷檵㙔㡎☯ㄻ䰪卣⤥쉭戣길숫䯎塦桂싂㩘␽쉇顒潘㒡㠬⑋쌸ꍎ礴搯慃㞬亿䮱㉦쉓걸⨰佘圵灨ㄯ</w:t>
      </w:r>
      <w:r>
        <w:rPr/>
        <w:t>ⴣ</w:t>
      </w:r>
      <w:r>
        <w:rPr/>
        <w:t>橔恬䴻玣⍀疥䖏⨳截뭁碩係⨽碡晈憿渪犿惂◎싃㜻砫廂挩挶⦵䄯犏繋揃䃂焥智唩狂婙싍㑶䈪⭎䝨㎏䚮뽌녰ꍥ䌦娪没슡朥佳㫂䈫</w:t>
      </w:r>
      <w:r>
        <w:rPr/>
        <w:t>ꕺ</w:t>
      </w:r>
      <w:r>
        <w:rPr/>
        <w:t>畂济䩙坅疻焱썎嫂</w:t>
      </w:r>
      <w:r>
        <w:rPr/>
        <w:t>ⵄ</w:t>
      </w:r>
      <w:r>
        <w:rPr/>
        <w:t>廂烂딴癎㉞契쵀劵搣쉄슘䪿囂㵺漹</w:t>
      </w:r>
      <w:r>
        <w:rPr/>
        <w:t>ꥉ</w:t>
      </w:r>
      <w:r>
        <w:rPr/>
        <w:t>칹⾏䠲썸晣⍖昱⽒眬⹶濎땯项㈸奾싂砵슩夺㫂咩勂疬溩㡳瑡싂㍘칪⦮䢻쉓싂慖䁄圬㗂╷洽⍸⫂쉷頳卮滂䝃畎䭪揂懂숪춏潫⭢䄪䌯⑆⍗畋涡䡾栰☫櫂炱懂癅싂昷ꆿ廂싂숣塃绂㐭⑲</w:t>
      </w:r>
      <w:r>
        <w:rPr/>
        <w:t>⡅⍀╂</w:t>
      </w:r>
      <w:r>
        <w:rPr/>
        <w:t>湍榻睮㨱⍹㤪朴싂乹纘쉤㨹摙癀䰨䉌쉐㖮䳂⽈辣⭶ㅔ扏촬ꥥ⼰⬨㕊眣眷泎凂츴䡐춣䴦썯䁸䐹囎⽥♁幭浈瘊乮쉪긣畖咩㴬姂㡴곃嫂竂泂即㨯␩䱫浬湙䭕싂瑅슱㕣⪘穊치づ䉦㧂뇂䍆硋㥐䍈牚癒</w:t>
      </w:r>
      <w:r>
        <w:rPr/>
        <w:t>ꖵ</w:t>
      </w:r>
      <w:r>
        <w:rPr/>
        <w:t>㬤洵歰䉎쉅楈圴䋂⩗슣怯偠扢㡑ꅬꇂ䝪呒╉㝆쉋䭞⨫水役♂偘噄䓂╊䅚畂</w:t>
      </w:r>
      <w:r>
        <w:rPr/>
        <w:t>꤬</w:t>
      </w:r>
      <w:r>
        <w:rPr/>
        <w:t>⡙</w:t>
      </w:r>
      <w:r>
        <w:rPr/>
        <w:t>걒椮</w:t>
      </w:r>
      <w:r>
        <w:rPr/>
        <w:t>Ⱳ</w:t>
      </w:r>
      <w:r>
        <w:rPr/>
        <w:t>熩煈䀳⿂</w:t>
      </w:r>
      <w:r>
        <w:rPr/>
        <w:t>ⱡ</w:t>
      </w:r>
      <w:r>
        <w:rPr/>
        <w:t>幃㮮⦩칓숬㍠碻伪</w:t>
      </w:r>
      <w:r>
        <w:rPr/>
        <w:t>⡮</w:t>
      </w:r>
      <w:r>
        <w:rPr/>
        <w:t>婗</w:t>
      </w:r>
      <w:r>
        <w:rPr/>
        <w:t>⢬</w:t>
      </w:r>
      <w:r>
        <w:rPr/>
        <w:t>橉痂䝤쉙䉣序丽싂彏␮⩌凂싂쉠슮㵾灶䵗㍖圪稣歇숲湸欪䅗咡斵䄲浣</w:t>
      </w:r>
      <w:r>
        <w:rPr/>
        <w:t>ꕖꗂ⭺</w:t>
      </w:r>
      <w:r>
        <w:rPr/>
        <w:t>㝓䥦따熵怰⴦瓂쉩秂呉冣䲵쏎湇梏繊桾內摶颻搳슣쵁⍎攮匲呟䬦急ꅺ숷卧厩䮣슿Ⓝ橫땯䭂婧煏䄲㝫顪㥯噵䅭顁呌杷☪</w:t>
      </w:r>
      <w:r>
        <w:rPr/>
        <w:t>꧂</w:t>
      </w:r>
      <w:r>
        <w:rPr/>
        <w:t>떿婢⫂䀲創⤬猰꺻梱㙔㨽歾滂枣秎딤싂써슩捀</w:t>
      </w:r>
      <w:r>
        <w:rPr/>
        <w:t>ꥋ♷</w:t>
      </w:r>
      <w:r>
        <w:rPr/>
        <w:t>昳䄪嘱⥨䐮겥参䉯䡨㕙璘쉌䯂彅㭚磂輳㉕쉳㔷ㅊ㍨䔺繳⍚㨭Ⓜ澏䅙㉶㥂槍㵺싂汋뽖뼭牃⭁㢿ꅚ䍄⨬っ恩놬璏쉍䅅喿┪㣂䇂奞썂噂憡</w:t>
      </w:r>
      <w:r>
        <w:rPr/>
        <w:t>ꕀ</w:t>
      </w:r>
      <w:r>
        <w:rPr/>
        <w:t>ⱚ</w:t>
      </w:r>
      <w:r>
        <w:rPr/>
        <w:t>슡썣⪵숳奊</w:t>
      </w:r>
      <w:r>
        <w:rPr/>
        <w:t>ꤦ꧃</w:t>
      </w:r>
      <w:r>
        <w:rPr/>
        <w:t>睄昬晾䲵祏祩悥䙺潸칯숸숷ꌣ숰硚祎滂眻㎥쉢㜱䴯轕矂䑠⑁</w:t>
      </w:r>
      <w:r>
        <w:rPr/>
        <w:t>⠽</w:t>
      </w:r>
      <w:r>
        <w:rPr/>
        <w:t>ꥯ뭮⑅獘</w:t>
      </w:r>
      <w:r>
        <w:rPr/>
        <w:t>ꔸ</w:t>
      </w:r>
      <w:r>
        <w:rPr/>
        <w:t>幵栥噖쵗戬煠倱쵦硤Ⓧ泍䥊䔣呴湒䳂畃瑦悡䍮䁢㙠湳戣숪</w:t>
      </w:r>
      <w:r>
        <w:rPr/>
        <w:t>ꥏ⌷⑥</w:t>
      </w:r>
      <w:r>
        <w:rPr/>
        <w:t>㐷䡩妱輺ㅢ兔祮㡋⹉㊿</w:t>
      </w:r>
      <w:r>
        <w:rPr/>
        <w:t>ꔥ</w:t>
      </w:r>
      <w:r>
        <w:rPr/>
        <w:t>嗎쉔搸땐숰䡍淍썁㥟汮묮⫎숱</w:t>
      </w:r>
      <w:r>
        <w:rPr/>
        <w:t>ꗂ</w:t>
      </w:r>
      <w:r>
        <w:rPr/>
        <w:t>櫎㍟◂깈䁯䠤쉁䭦灨ꍆ敩꥙䭎圻쵹㍹漤㙉뽞漬⨦䍮䱲幨</w:t>
      </w:r>
      <w:r>
        <w:rPr/>
        <w:t>ꔻ</w:t>
      </w:r>
      <w:r>
        <w:rPr/>
        <w:t>뗂</w:t>
      </w:r>
      <w:r>
        <w:rPr/>
        <w:t>ꤪ</w:t>
      </w:r>
      <w:r>
        <w:rPr/>
        <w:t>戲䤺쉏䭨滂䵖싍녢砳㶣쉨熵輴轠㯂⭀䙴싂湓恓슩⪮旂桚繫䊱参䝰㙋䜮瓂迂枮ꎣ夵䩗ꍪ础⑪쉲獆煪彺뮿㙘娵偊㬪쉯䁺㩺匨穘嚘쉈쉵쉘䛂⸬㶮䁡倯⑸偾쉢䙐䈪♢渤㬺乂繤쉰䎮☫塚渹숹⧂煪쉸㙳婾橞㝧䡄䡀䙾繯眸倴㭏⤱噹児杨숽㍎洷㐽칂塷之捚欳甮哂㶵ꍖ♃ㅕ扙⨭ꥷ塃恾㜹⭫숳婩ꆩ晾扶乓㍧썺頣卷㷂쉾接啸祌</w:t>
      </w:r>
      <w:r>
        <w:rPr/>
        <w:t>⡅</w:t>
      </w:r>
      <w:r>
        <w:rPr/>
        <w:t>뼮</w:t>
      </w:r>
      <w:r>
        <w:rPr/>
        <w:t>ꦡ</w:t>
      </w:r>
      <w:r>
        <w:rPr/>
        <w:t>Ⰺ</w:t>
      </w:r>
      <w:r>
        <w:rPr/>
        <w:t>塦䉄숸慶幫婪挪䝺묩㄰뽾䙓쉔䭄䊩</w:t>
      </w:r>
      <w:r>
        <w:rPr/>
        <w:t>꧂</w:t>
      </w:r>
      <w:r>
        <w:rPr/>
        <w:t>漺</w:t>
      </w:r>
      <w:r>
        <w:rPr/>
        <w:t>ꦣ</w:t>
      </w:r>
      <w:r>
        <w:rPr/>
        <w:t>ꌺ獗⬨</w:t>
      </w:r>
      <w:r>
        <w:rPr/>
        <w:t>Ⱳ</w:t>
      </w:r>
      <w:r>
        <w:rPr/>
        <w:t>琤倸嚡眭䡣斥썕灬捴</w:t>
      </w:r>
      <w:r>
        <w:rPr/>
        <w:t>Ⳃ</w:t>
      </w:r>
      <w:r>
        <w:rPr/>
        <w:t>昪禩噀갰濂</w:t>
      </w:r>
      <w:r>
        <w:rPr/>
        <w:t>ⲿ</w:t>
      </w:r>
      <w:r>
        <w:rPr/>
        <w:t>㒿㝧恌忂线쉳敾䩋慵⍇爸칑깦睩㍧縴兘瓂쉱⿎割塪扺決党䍴⬭</w:t>
      </w:r>
      <w:r>
        <w:rPr/>
        <w:t>ꤳ</w:t>
      </w:r>
      <w:r>
        <w:rPr/>
        <w:t>쉃䱏浧扄㡓쵓슡쉔吩䦻洤瑂扁㑵⦘癟♁㍸숷䓂癄穕瓃灅歩奂所堨㝚㬷稴參坃㬨ꍌ珍刭⑆牀渥摺梏⵹</w:t>
      </w:r>
      <w:r>
        <w:rPr/>
        <w:t>⡑</w:t>
      </w:r>
      <w:r>
        <w:rPr/>
        <w:t>庱健倥싂⒱ꎏ뇂䬹숳佡坧䶥灞扙슘抡䝊⽷⯎䱯㉳弭当쉨꧎뽃飂㨣</w:t>
      </w:r>
      <w:r>
        <w:rPr/>
        <w:t>⣂</w:t>
      </w:r>
      <w:r>
        <w:rPr/>
        <w:t>㝕뮩响㝚浙懂〤㠱娩ꏂ刣偺兓쉓♤㝃㚵ꥴ氽祤燃辻汖煋䮡㐤㐽唫祓깮颡긮䱶坃頪넦㍏瘱䤪楴恅㡞捯椻潇儨楞䋂칡奱䱲뽸轨칍係⭞㝸䈴걖䠯⾥啕⍃牢種곂潯</w:t>
      </w:r>
      <w:r>
        <w:rPr/>
        <w:t>ꕺ</w:t>
      </w:r>
      <w:r>
        <w:rPr/>
        <w:t>갯슏⤰㉩꺱</w:t>
      </w:r>
      <w:r>
        <w:rPr/>
        <w:t>ⱦ</w:t>
      </w:r>
      <w:r>
        <w:rPr/>
        <w:t>夶湙䶣ꍈ녀飂䍭䤺㍵䵎㊘⩶瓂⿂壂녚슡뭅幍半祗汷䰴㪱䑘堸剋㭖㍐癋否㨺♃斩㝭桵呏獅氭뗂䩍쉢㡌久復㜪곂</w:t>
      </w:r>
      <w:r>
        <w:rPr/>
        <w:t>⡷</w:t>
      </w:r>
      <w:r>
        <w:rPr/>
        <w:t>뭸眶ꇂ㍍吳┨溵侏쉰⪱쌴⩙녩</w:t>
      </w:r>
      <w:r>
        <w:rPr/>
        <w:t>Ⳃ</w:t>
      </w:r>
      <w:r>
        <w:rPr/>
        <w:t>頣䯂猭痂敁漽榡♣䈬吲捶慈ꍤ珂痎桹⹈넽迂窏䌹普輬炻婉卍⩫</w:t>
      </w:r>
      <w:r>
        <w:rPr/>
        <w:t>ꥈ</w:t>
      </w:r>
      <w:r>
        <w:rPr/>
        <w:t>䥸⽓湥䈱歃긭楱ㅹ䍾⩌쉊弭咻䨶䭰欷壂䔩珂싎㑔⹭䀳쉁뾩</w:t>
      </w:r>
      <w:r>
        <w:rPr/>
        <w:t>ꤪ</w:t>
      </w:r>
      <w:r>
        <w:rPr/>
        <w:t>灯窏뇂拂꧎⩡䙙⪵</w:t>
      </w:r>
      <w:r>
        <w:rPr/>
        <w:t>⡦</w:t>
      </w:r>
      <w:r>
        <w:rPr/>
        <w:t>㙨쉇恢䩹⫂䤵啧匰⿂䬱</w:t>
      </w:r>
      <w:r>
        <w:rPr/>
        <w:t>⡔䷂</w:t>
      </w:r>
      <w:r>
        <w:rPr/>
        <w:t>奖硬칣海칔⩢㩦땶숻呶㙃䴫▵䖣朳</w:t>
      </w:r>
      <w:r>
        <w:rPr/>
        <w:t>ꕨ</w:t>
      </w:r>
      <w:r>
        <w:rPr/>
        <w:t>呯갫搪敦⌬슬浆䒬␤䥠걺ꥯ䢿⑖繅摱硷</w:t>
      </w:r>
      <w:r>
        <w:rPr/>
        <w:t>⣂</w:t>
      </w:r>
      <w:r>
        <w:rPr/>
        <w:t>樻婧땱橁輭㙡⮥⥹䊘㪬⾣浗딯</w:t>
      </w:r>
      <w:r>
        <w:rPr/>
        <w:t>⠤</w:t>
      </w:r>
      <w:r>
        <w:rPr/>
        <w:t>ⷂ</w:t>
      </w:r>
      <w:r>
        <w:rPr/>
        <w:t>㝹䆡敨</w:t>
      </w:r>
      <w:r>
        <w:rPr/>
        <w:t>ꥏ</w:t>
      </w:r>
      <w:r>
        <w:rPr/>
        <w:t>㞡뮿䨽偈䩈祹婦琭儨싂類⍴杨堵숤䑨</w:t>
      </w:r>
      <w:r>
        <w:rPr/>
        <w:t>꧂</w:t>
      </w:r>
      <w:r>
        <w:rPr/>
        <w:t>㭀䡤浸坎濃辘㔱積뭧䢻♗楯䩚喥濂免⍟旂瘰斡⍅뾮쉈쉈劘塍晚딸쉷ꍀ愺ぇ캮䄰㫂</w:t>
      </w:r>
      <w:r>
        <w:rPr/>
        <w:t>Ⱝ</w:t>
      </w:r>
      <w:r>
        <w:rPr/>
        <w:t>䍵⑉洪塷㠷숺쉣㥆㵉潔旃ꥫ橪㈴쉖揂乙䕅숪쉠卅</w:t>
      </w:r>
      <w:r>
        <w:rPr/>
        <w:t>ꕩ</w:t>
      </w:r>
      <w:r>
        <w:rPr/>
        <w:t>㨭⽏䤴啘䬵椴</w:t>
      </w:r>
      <w:r>
        <w:rPr/>
        <w:t>ꤺ</w:t>
      </w:r>
      <w:r>
        <w:rPr/>
        <w:t>숵뽲⪿䥗頣썶㠨䵕儫䈴쉙摤숮㙫偩浫땺㡅㠮欪囂䕄洤睋䪩캱뼊女慄㴲</w:t>
      </w:r>
      <w:r>
        <w:rPr/>
        <w:t>Ⳏ</w:t>
      </w:r>
      <w:r>
        <w:rPr/>
        <w:t>畸꺬奫楟婥㥤㝂坏䯂礳䭈컂놬係䅊微䭹撩ꄪ䙘娤晎</w:t>
      </w:r>
      <w:r>
        <w:rPr/>
        <w:t>ꥊ</w:t>
      </w:r>
      <w:r>
        <w:rPr/>
        <w:t>㵗辵⨲戴⽱捙潣쵫⥏칢䅳쵕楆秂䯂啅䙮䩑⨭Ⓜ䫎嚵싂쌸숷뿂쉍㭷弩輰⭔卤뾵慭獇쵺䆥㕃嗂樽枣녔壂牍圲桐㝸勂嚵你倰㤩碩僂䁕祙슩殬쉖䕾숥爲⩯慢깁걐ꅊ㡬䤪焤顴싂</w:t>
      </w:r>
      <w:r>
        <w:rPr/>
        <w:t>ꤰ</w:t>
      </w:r>
      <w:r>
        <w:rPr/>
        <w:t>健轎⥚倸晣瓂矎ꎏ煫㑞싂迂뾘檩싎剳⩃숵⩾숪숫♐쎡搦쉞捶䅐䡅囂⼹♺</w:t>
      </w:r>
      <w:r>
        <w:rPr/>
        <w:t>ꥁ</w:t>
      </w:r>
      <w:r>
        <w:rPr/>
        <w:t>昣慬䵍ꍩ噠♗榻췂㡃爪輥䡨뭵塄匽桲갸硪唱勂暘䕭㩯쉧䖡挥橍숷䎵㋂倦⹨顷媬柂깃㭲儭쉫㇂슘뼣</w:t>
      </w:r>
      <w:r>
        <w:rPr/>
        <w:t>⣂⬶</w:t>
      </w:r>
      <w:r>
        <w:rPr/>
        <w:t>숭瑆ガ〪敟⛂杁㴻轎㈹毂獳吽㕲</w:t>
      </w:r>
      <w:r>
        <w:rPr/>
        <w:t>⡒</w:t>
      </w:r>
      <w:r>
        <w:rPr/>
        <w:t>䭋獣슩숱㔦쉓싂㍾Ⓜ桏慖卐栺ꥭ偺稺䙏懂㌱ꥣ䷂쉢싂⨻⩊洽歸쉖煍걤敄㤥칯敁⨬前묭☻剨⒱澿숨扷椳堯杄쏂夵敏㷂㤶䍾睯츸灱⌦佢ꥫ䕆쉗䥊⾩</w:t>
      </w:r>
      <w:r>
        <w:rPr/>
        <w:t>ⱚ</w:t>
      </w:r>
      <w:r>
        <w:rPr/>
        <w:t>愺啀樳杬烂堶㟃</w:t>
      </w:r>
      <w:r>
        <w:rPr/>
        <w:t>ꔬ</w:t>
      </w:r>
      <w:r>
        <w:rPr/>
        <w:t>轡⩾⭯묲潀䗂</w:t>
      </w:r>
      <w:r>
        <w:rPr/>
        <w:t>Ⱬ</w:t>
      </w:r>
      <w:r>
        <w:rPr/>
        <w:t>瓂栶㥸쉒⬶ꎡ⍺曂뭒佂뭂揂䴶⚡뽗儮敐걶⎬</w:t>
      </w:r>
      <w:r>
        <w:rPr/>
        <w:t>⡬</w:t>
      </w:r>
      <w:r>
        <w:rPr/>
        <w:t>呰䉁긫剣⌷캡䍸㑬䡣扸熩䇂ㅊ䬷⨴婂洸璣쉳䶬灒☹庘挽ヂ繾啶칵嫃⤰싂慴┯⩶ꥴ㭙畴⸣䁚칡습칟뇂⵸䰮炩⥷䝹猰◍싂쵇唬ꌹ췂㍧⼻烂䡚쎏圵䱁⨯垡䚱獌䉪慉ꥫꅍサ㤤걠奥㓂䮩囂㞬䕠昻捱潮浙㫎숬쌣発ꅋ劘祆敩橘煏睆睴炬獓䐣싂⍞幀䐪攺睍杠卫⽤㤹쉂杋㕱幢六序歙㕕뇂녟숣颣쵠椪幢썞䯃㩮</w:t>
      </w:r>
      <w:r>
        <w:rPr/>
        <w:t>ⵒ</w:t>
      </w:r>
      <w:r>
        <w:rPr/>
        <w:t>숱㡩桚乷⸻숸戺㉘汏㉭㕔ꍄ⸻⩪煖녱䕉䝂쉎㛍卡佮晰⩶슣瑒㉀枩㗂⶘겣쉭♁痂橃磂숸◃䒮␻凂捤癦⌸䴤惂揂督晥슿㜪䵄楡盂祍机䐩⦿攱숥䑺땔種侣㉟</w:t>
      </w:r>
      <w:r>
        <w:rPr/>
        <w:t>ꕩ</w:t>
      </w:r>
      <w:r>
        <w:rPr/>
        <w:t>哂暮㶮㏍湘煶숩䶿扎㝑祵쉠⭡숨幙㡶썟ꥤ䁍칱⩋䊩딩伶쉂姂⸳믂슻ㄊ潶숶쵲숵窩슻㉶쉯疘쉦干䗂⽮礤쉒ꍋ硾䭌嘱쉋䀤</w:t>
      </w:r>
      <w:r>
        <w:rPr/>
        <w:t>ꤴ</w:t>
      </w:r>
      <w:r>
        <w:rPr/>
        <w:t>晐쉹檏㉟⽷䙶</w:t>
      </w:r>
      <w:r>
        <w:rPr/>
        <w:t>⡣</w:t>
      </w:r>
      <w:r>
        <w:rPr/>
        <w:t>礲顡슩⭨</w:t>
      </w:r>
      <w:r>
        <w:rPr/>
        <w:t>ⰴ⹘</w:t>
      </w:r>
      <w:r>
        <w:rPr/>
        <w:t>뭗曂桇唴晉썮戭乪姍睂㴴摳䉨쉣㝍敆ꅥ湓扡슿ꍐ㑍纮穆八⮱㵍丨湩嫂⨪恎瑢</w:t>
      </w:r>
      <w:r>
        <w:rPr/>
        <w:t>ⶩ</w:t>
      </w:r>
      <w:r>
        <w:rPr/>
        <w:t>堵䈥㡗㩣轠歹汤亣剬캵䱙顺⽌⽳汨㭵妵湐㋂무쉔䁉婊썋嘰숣䖵긱椤歆䃂兆㛂⻎</w:t>
      </w:r>
      <w:r>
        <w:rPr/>
        <w:t>ⱏ⏎</w:t>
      </w:r>
      <w:r>
        <w:rPr/>
        <w:t>儴礯汤梬♡㐩悘〦輹坌㭱楾兄縲柂⺵杸넱쉾洣⩐嘫쉀劏扺䊻ꄴ占╂顂疩港氭㩘⽇刱넪澬㋂咩⽢딶</w:t>
      </w:r>
      <w:r>
        <w:rPr/>
        <w:t>ⷂ</w:t>
      </w:r>
      <w:r>
        <w:rPr/>
        <w:t>칯㩯⴩乾숤쉸壂䤽㩴惂ꍳ</w:t>
      </w:r>
      <w:r>
        <w:rPr/>
        <w:t>ⷂ</w:t>
      </w:r>
      <w:r>
        <w:rPr/>
        <w:t>朷㐲쉸㏂</w:t>
      </w:r>
      <w:r>
        <w:rPr/>
        <w:t>ꔰ</w:t>
      </w:r>
      <w:r>
        <w:rPr/>
        <w:t>橉轖稳坊匴㢘䟂숹┰┩徘搴䬦㙭┺怤偉</w:t>
      </w:r>
      <w:r>
        <w:rPr/>
        <w:t>ⵏ</w:t>
      </w:r>
      <w:r>
        <w:rPr/>
        <w:t>숸䍳ꅋ쉕싂吱㘱权⥠枩⺿硱橸ꍥ◃숨搪䩂仂䑾瀻숵䵾咩歉䱥</w:t>
      </w:r>
      <w:r>
        <w:rPr/>
        <w:t>⠴</w:t>
      </w:r>
      <w:r>
        <w:rPr/>
        <w:t>갤</w:t>
      </w:r>
      <w:r>
        <w:rPr/>
        <w:t>ⵟ</w:t>
      </w:r>
      <w:r>
        <w:rPr/>
        <w:t>㝩슏ꄽ䠩㴩㞱楉䵒</w:t>
      </w:r>
      <w:r>
        <w:rPr/>
        <w:t>Ȿ</w:t>
      </w:r>
      <w:r>
        <w:rPr/>
        <w:t>扑爣숥ꆬ쎏㉲㐪䁌䔱濂轄桖</w:t>
      </w:r>
      <w:r>
        <w:rPr/>
        <w:t>ⱴ</w:t>
      </w:r>
      <w:r>
        <w:rPr/>
        <w:t>ㄩ㍭쉌啮싃惍炱怬颱쉊</w:t>
      </w:r>
      <w:r>
        <w:rPr/>
        <w:t>ꔦ</w:t>
      </w:r>
      <w:r>
        <w:rPr/>
        <w:t>䙃싂浇䥈末悻楰檮偘浅♕ꥤ〩쉟㡆滂栫爻爮匲幗䁲땰䥳楒㌯柂煑쵮㓂쉀味哎䙀⑴㭾䍚晒㑩椪ぐ晇䂩⥉쎱ꅙ瘸쉤區桡濂偱슮⍶Ⓜ㡹硖偂䥋쵘☩㏂梻䨤쉒㔺숱潨摔⏂灠</w:t>
      </w:r>
      <w:r>
        <w:rPr/>
        <w:t>ꕊ</w:t>
      </w:r>
      <w:r>
        <w:rPr/>
        <w:t>瑩츨㏂噃쉈㚵䘽璩㝏兒㘥쉎坟䉬天坍㶥컃㘴挶繉樤䔫愶呰灷ꅥ繕ㅊ輳䞵㡰슿⭫㦘䄤㔰华䔶摾慫涵ꍌ⒥⍭</w:t>
      </w:r>
      <w:r>
        <w:rPr/>
        <w:t>ꥊ</w:t>
      </w:r>
      <w:r>
        <w:rPr/>
        <w:t>積쉷싂ぁ末琮㐹꥕亣㕕幋⨥昸</w:t>
      </w:r>
      <w:r>
        <w:rPr/>
        <w:t>ꦡ</w:t>
      </w:r>
      <w:r>
        <w:rPr/>
        <w:t>녙ぃ⨩⑰⬨䥺塺涘⭅捬䒵㙒斘⹫⿎</w:t>
      </w:r>
      <w:r>
        <w:rPr/>
        <w:t>ꦮ</w:t>
      </w:r>
      <w:r>
        <w:rPr/>
        <w:t>夸⪏䵏塢칧侻搱牷伩쉋</w:t>
      </w:r>
      <w:r>
        <w:rPr/>
        <w:t>ꥀ</w:t>
      </w:r>
      <w:r>
        <w:rPr/>
        <w:t>ꄻ썈冮软</w:t>
      </w:r>
      <w:r>
        <w:rPr/>
        <w:t>ⱔ</w:t>
      </w:r>
      <w:r>
        <w:rPr/>
        <w:t>꧂⑖</w:t>
      </w:r>
      <w:r>
        <w:rPr/>
        <w:t>숨㬦㠹ꇂ楁⨩숥䄯숫桚쉉獾楇睤깁ꄷ幎</w:t>
      </w:r>
      <w:r>
        <w:rPr/>
        <w:t>⡅</w:t>
      </w:r>
      <w:r>
        <w:rPr/>
        <w:t>쉅䬥摂摂势쉮䉒䙦꥕灠</w:t>
      </w:r>
      <w:r>
        <w:rPr/>
        <w:t>ꕰⵀ</w:t>
      </w:r>
      <w:r>
        <w:rPr/>
        <w:t>슣摮䑥䠤嚩奨ꍂ佦쉸놿千⭣潌䝊췂⹕瘷䏂㚏䓂걉䠳䪵䌸朰縻숴獥䁮浬烂</w:t>
      </w:r>
      <w:r>
        <w:rPr/>
        <w:t>ⵕ</w:t>
      </w:r>
      <w:r>
        <w:rPr/>
        <w:t>땶禬怴牢ㄭ쉢ぁ䏎牔놡믂䡁춘</w:t>
      </w:r>
      <w:r>
        <w:rPr/>
        <w:t>ꦘ</w:t>
      </w:r>
      <w:r>
        <w:rPr/>
        <w:t>춬轉쉂瀻⭠娶僂ㄭ䱙㶏䓂入췂杏ꅰ本䉖瘶땅機併캏녧䣂</w:t>
      </w:r>
      <w:r>
        <w:rPr/>
        <w:t>⠊</w:t>
      </w:r>
      <w:r>
        <w:rPr/>
        <w:t>뼮묰影㐮</w:t>
      </w:r>
      <w:r>
        <w:rPr/>
        <w:t>ꔻ</w:t>
      </w:r>
      <w:r>
        <w:rPr/>
        <w:t>扒녨湅</w:t>
      </w:r>
      <w:r>
        <w:rPr/>
        <w:t>ⴰ</w:t>
      </w:r>
      <w:r>
        <w:rPr/>
        <w:t>㉞燂畏㩴껂㠵╎瀴</w:t>
      </w:r>
      <w:r>
        <w:rPr/>
        <w:t>ⱟ</w:t>
      </w:r>
      <w:r>
        <w:rPr/>
        <w:t>㑃떣⹧䉠瑥쉍庥䝾䵆轵敁녎⭨朮渵瑫浦</w:t>
      </w:r>
      <w:r>
        <w:rPr/>
        <w:t>꧂</w:t>
      </w:r>
      <w:r>
        <w:rPr/>
        <w:t>挱焵</w:t>
      </w:r>
      <w:r>
        <w:rPr/>
        <w:t>ꦏ</w:t>
      </w:r>
      <w:r>
        <w:rPr/>
        <w:t>桯☪㈮協堵奁烂숥漫汘㠴㤤䥢湅䩒㭸⥡䰪绂䷂挵쉋쵟췎㵏兰縶磂뗂쌩䃂業䨷슣樬栰⴫佺슩⻂炏她㠮䚱祩摥</w:t>
      </w:r>
      <w:r>
        <w:rPr/>
        <w:t>Ⳃ</w:t>
      </w:r>
      <w:r>
        <w:rPr/>
        <w:t>싂唭嫂⩲쉁繍㵃攸⨪슿㵴䵫湧䵬癦游灹桎䝀캬楠㶏㵙䱩㩚싂壎砺쉷뭐礲ꎵ</w:t>
      </w:r>
      <w:r>
        <w:rPr/>
        <w:t>ꤤ</w:t>
      </w:r>
      <w:r>
        <w:rPr/>
        <w:t>걫䑄奥瑮㥸䚻䷂颥瘯䉌㈤䅦뭠ꥵ啪槃㡠䀰輽牥칪㋂摑⍚</w:t>
      </w:r>
      <w:r>
        <w:rPr/>
        <w:t>ⶣ</w:t>
      </w:r>
      <w:r>
        <w:rPr/>
        <w:t>긳쉙⛂䭷娵㘯슱啐彬照撥뗂汕汨卮塊硂伷㖩㕃㝀湃쉙㙅쵯䙒嘪嘴秂䐵䴲</w:t>
      </w:r>
      <w:r>
        <w:rPr/>
        <w:t>ꥋ</w:t>
      </w:r>
      <w:r>
        <w:rPr/>
        <w:t>ⱇ</w:t>
      </w:r>
      <w:r>
        <w:rPr/>
        <w:t>偖䉏⩣渶⑘㩸捆깍䉤墱氬쉇㝤뼷㞘佺乯撏</w:t>
      </w:r>
      <w:r>
        <w:rPr/>
        <w:t>ⱶ</w:t>
      </w:r>
      <w:r>
        <w:rPr/>
        <w:t>䫎쵋圵긺⫎슻恬獙⽨䜽</w:t>
      </w:r>
      <w:r>
        <w:rPr/>
        <w:t>ⴽ</w:t>
      </w:r>
      <w:r>
        <w:rPr/>
        <w:t>㉈㩲穥劥碏쉪녦塱ꥪ⸶⸷</w:t>
      </w:r>
      <w:r>
        <w:rPr/>
        <w:t>ⶏ</w:t>
      </w:r>
      <w:r>
        <w:rPr/>
        <w:t>쉠湆瓂쉊㦏넲놏쉞浸狎숪숥ꌤ穞戯䅨숲ꥴ숭썾歩㇂朮珂摳쉂넯啢皿䥆呪⩬匴汀塊戬䣂迍曂䉥䤪曂犣㜦幹擂氹嗂䭄瀮ꅒ㡊쉪瘱㥅⍤䑤쉥쉣䛎쉣嫂楂╤䅘欪</w:t>
      </w:r>
      <w:r>
        <w:rPr/>
        <w:t>⣂</w:t>
      </w:r>
      <w:r>
        <w:rPr/>
        <w:t>䓂㑩◍⽈㉍⬳㐦炩췂뽸䕏ꍟ伽䟂做祁</w:t>
      </w:r>
      <w:r>
        <w:rPr/>
        <w:t>ⷍ</w:t>
      </w:r>
      <w:r>
        <w:rPr/>
        <w:t>牞䜥损䡎桍쉓</w:t>
      </w:r>
      <w:r>
        <w:rPr/>
        <w:t>ꕤ</w:t>
      </w:r>
      <w:r>
        <w:rPr/>
        <w:t>ꄺ味ꄮ뼫䭑녱뼤着㗂췂뗂녌挥䭉䑈쉷㙢晔勂</w:t>
      </w:r>
      <w:r>
        <w:rPr/>
        <w:t>ⱨ</w:t>
      </w:r>
      <w:r>
        <w:rPr/>
        <w:t>杸ꄥ숩숺ꥱ唴䌲ご摦숵兺浏쉐坘轲⥏畀歲㇂⮩⍙䬸쌸㕱炣䪻樥쉍櫎坈幄┳楧繚橚</w:t>
      </w:r>
      <w:r>
        <w:rPr/>
        <w:t>⣂</w:t>
      </w:r>
      <w:r>
        <w:rPr/>
        <w:t>뼤悬䑰佢堫</w:t>
      </w:r>
      <w:r>
        <w:rPr/>
        <w:t>Ⱡ</w:t>
      </w:r>
      <w:r>
        <w:rPr/>
        <w:t>䬬塲꥗䩘䡋썧㔹晩⑘侣畅仂揂啶瑥氺瘻⽮㘪桖乙땳⍆</w:t>
      </w:r>
      <w:r>
        <w:rPr/>
        <w:t>Ⳃ</w:t>
      </w:r>
      <w:r>
        <w:rPr/>
        <w:t>䉸</w:t>
      </w:r>
      <w:r>
        <w:rPr/>
        <w:t>Ⳃ⫎</w:t>
      </w:r>
      <w:r>
        <w:rPr/>
        <w:t>晨⼰䕦칭燂䊩响뼲䄱榩渫숬湭묱숮顔Ⓜ㙭摱╈⹈⹯噯䡮␪䵌㙫⒡㑹㤥太掻晃晶癇䉔涮繄긫偫깢䳍</w:t>
      </w:r>
      <w:r>
        <w:rPr/>
        <w:t>⢏</w:t>
      </w:r>
      <w:r>
        <w:rPr/>
        <w:t>㨳</w:t>
      </w:r>
      <w:r>
        <w:rPr/>
        <w:t>ꤺ</w:t>
      </w:r>
      <w:r>
        <w:rPr/>
        <w:t>矂恬暡썪뭞숯㙚䄬捾爬㩬⿂뿍轣ꏎ夺畵ㅑ☳䖵竂</w:t>
      </w:r>
      <w:r>
        <w:rPr/>
        <w:t>⢏</w:t>
      </w:r>
      <w:r>
        <w:rPr/>
        <w:t>ⶮ</w:t>
      </w:r>
      <w:r>
        <w:rPr/>
        <w:t>杒硇껂櫂夻㜪㩴䛂復⸻眩쌳싂砣쵠繤癫杮㯂♢⯂業煭쉂扨吤ꅧ쉁</w:t>
      </w:r>
      <w:r>
        <w:rPr/>
        <w:t>ⱆ⬥</w:t>
      </w:r>
      <w:r>
        <w:rPr/>
        <w:t>쵊辮㜭</w:t>
      </w:r>
      <w:r>
        <w:rPr/>
        <w:t>Ⱕ</w:t>
      </w:r>
      <w:r>
        <w:rPr/>
        <w:t>归瑰⨨⑾⯂ꄮ祩</w:t>
      </w:r>
      <w:r>
        <w:rPr/>
        <w:t>ⵓ</w:t>
      </w:r>
      <w:r>
        <w:rPr/>
        <w:t>庵☪瘊甮弩壂仂潳灱䤶㓃妻䗎⸷쉕楓瑫䑴㩴쉄颮灇㧂繳ꥥ楍쏂쉞䱑</w:t>
      </w:r>
      <w:r>
        <w:rPr/>
        <w:t>ⶡ</w:t>
      </w:r>
      <w:r>
        <w:rPr/>
        <w:t>쉑⸮㘦慠슘泂숫䴮츻㐱ヂ칖狂⸪䓍姂埃Ⓜ䁤畊夥숶塧䳂</w:t>
      </w:r>
      <w:r>
        <w:rPr/>
        <w:t>⡌⨵</w:t>
      </w:r>
      <w:r>
        <w:rPr/>
        <w:t>㡧穔⼶瑔灓칫츳滂╨啌⑾㄰係땍</w:t>
      </w:r>
      <w:r>
        <w:rPr/>
        <w:t>Ⱔ</w:t>
      </w:r>
      <w:r>
        <w:rPr/>
        <w:t>ꅖ硋쉶濂悩健猭滂ꍲ⸷桤卦湲㐮婑䎡쉅걟쉶쉥긤癌믂塦놮摬⼰轥䥐坬㘺皏扄㙊浀撵䄻䩂⍔啔</w:t>
      </w:r>
      <w:r>
        <w:rPr/>
        <w:t>ꥎ</w:t>
      </w:r>
      <w:r>
        <w:rPr/>
        <w:t>横뽹嘫䂻牄ꆏ憿呠㘦掩칖㒡䄻䧂ꇂ繐潡獊ꇂ干숦扖攷㎩▻숪奢輶㍹⩕䥎敷㟂숴轧䁊ㅃㅲ䔦顴㦡㶱湭刻䥷䩦攪偒恹獬祹⚱焵숸车䥪쉷塭㍪䢻䒘䕩䭓獢녉쉮縹쉮搩쉈숷싂硥㨨晈⧂慔⥁</w:t>
      </w:r>
      <w:r>
        <w:rPr/>
        <w:t>ꤳ</w:t>
      </w:r>
      <w:r>
        <w:rPr/>
        <w:t>幥桌獧婮㡧숯</w:t>
      </w:r>
      <w:r>
        <w:rPr/>
        <w:t>ꔺ</w:t>
      </w:r>
      <w:r>
        <w:rPr/>
        <w:t>癈䈦⨷䱇㙺椯⴯捃뭋穩啾싎畯焯狂唰䂿따츩祣</w:t>
      </w:r>
      <w:r>
        <w:rPr/>
        <w:t>ꤴ</w:t>
      </w:r>
      <w:r>
        <w:rPr/>
        <w:t>㵡瑎</w:t>
      </w:r>
      <w:r>
        <w:rPr/>
        <w:t>ⷂ◂</w:t>
      </w:r>
      <w:r>
        <w:rPr/>
        <w:t>挻㑑扫쉒⩁楔</w:t>
      </w:r>
      <w:r>
        <w:rPr/>
        <w:t>Ⱳ</w:t>
      </w:r>
      <w:r>
        <w:rPr/>
        <w:t>쉬㐦㠵砹딤㤲挹硥杸㛂꥙帵</w:t>
      </w:r>
      <w:r>
        <w:rPr/>
        <w:t>ꕹ</w:t>
      </w:r>
      <w:r>
        <w:rPr/>
        <w:t>숩硆쉨当㦩暩걞쉤凂剉쉎彐</w:t>
      </w:r>
      <w:r>
        <w:rPr/>
        <w:t>꥟</w:t>
      </w:r>
      <w:r>
        <w:rPr/>
        <w:t>쉂갴洩瑌矂쵑䢥湄꺘䭹嚥♡믂挥뽾睲ꥷ涮걵깋쉵噞䵮걨┤癅㉖顎쌶㈺汧싎晵呪恪浒湵纡㙖㵕滂幦迂䑧揂쉁㔦厮燂娰玵珂塾墻呏橎쉦㉘漩啗뗂轋穘浙䥞촽瑑䦡䷂瞮⵺㙟⑑</w:t>
      </w:r>
      <w:r>
        <w:rPr/>
        <w:t>ⷂ</w:t>
      </w:r>
      <w:r>
        <w:rPr/>
        <w:t>縺ㄩ싂⵳拂父竂</w:t>
      </w:r>
      <w:r>
        <w:rPr/>
        <w:t>ꕫ</w:t>
      </w:r>
      <w:r>
        <w:rPr/>
        <w:t>瞱滂╏숽甹哂轕껎싂扖辬⒩䃂䉏轐츻</w:t>
      </w:r>
      <w:r>
        <w:rPr/>
        <w:t>꤯</w:t>
      </w:r>
      <w:r>
        <w:rPr/>
        <w:t>樤娫慐칄剆楱瑆潃䵑뾣捭</w:t>
      </w:r>
      <w:r>
        <w:rPr/>
        <w:t>ⱙ</w:t>
      </w:r>
      <w:r>
        <w:rPr/>
        <w:t>佾긫싂䓂に樺敮煮⥯䷂㝐䱌参杕㷎縣稻ꆬ䐵䣂쉐㋂䡍컂깶㭓畃参䊮䁶⍚牱⽩⭪璩䏂⩒婰㈥橗坴漳匨뭳戭徵皩歔条⥚䄮㫍뽾旂倮⍅摤㴵瘫轏♄䓂教䛂滍␪䏃⑋곂㵒浶忂偬免䠥慷䵐㉥㙭⥶穋揂䱢祐⫂ꥣ</w:t>
      </w:r>
      <w:r>
        <w:rPr/>
        <w:t>ꕥ⹉</w:t>
      </w:r>
      <w:r>
        <w:rPr/>
        <w:t>礷䄣亵桊灃獬慺佘亵쉙檏係櫂㐳ꍀ乴椱乚促⑁뼩捄ヂ슏呲ヂ⹒晐ꆩ깟㵶炱쉘⍤䉙恵뽄뽱㙒彡曂潬徿欩兀䳂牌䍅榿</w:t>
      </w:r>
      <w:r>
        <w:rPr/>
        <w:t>ꗂ</w:t>
      </w:r>
      <w:r>
        <w:rPr/>
        <w:t>灱뗂㉺뽳⥇瘤썣쵁䧂숊㡊⑩㍓</w:t>
      </w:r>
      <w:r>
        <w:rPr/>
        <w:t>ꥁ</w:t>
      </w:r>
      <w:r>
        <w:rPr/>
        <w:t>쉱⯎㡆슥顶仂纻瞥ㄹ䱬娦湠敶㋂牞슣抮</w:t>
      </w:r>
      <w:r>
        <w:rPr/>
        <w:t>⡹</w:t>
      </w:r>
      <w:r>
        <w:rPr/>
        <w:t>쵞氹吩싂䈥慞㕶⏂</w:t>
      </w:r>
      <w:r>
        <w:rPr/>
        <w:t>Ⲯ</w:t>
      </w:r>
      <w:r>
        <w:rPr/>
        <w:t>䡎쉸䁉捡怣浚</w:t>
      </w:r>
      <w:r>
        <w:rPr/>
        <w:t>ꔴ</w:t>
      </w:r>
      <w:r>
        <w:rPr/>
        <w:t>䧂轙습</w:t>
      </w:r>
      <w:r>
        <w:rPr/>
        <w:t>Ⱳ</w:t>
      </w:r>
      <w:r>
        <w:rPr/>
        <w:t>朶쎡敮㍸㉂掵㬮潇칐쉧숽⴯䝤瀵䉠슬쉲燂䗃⥊灟牌轖楠䇂灳猪彳숵</w:t>
      </w:r>
      <w:r>
        <w:rPr/>
        <w:t>ꦏ</w:t>
      </w:r>
      <w:r>
        <w:rPr/>
        <w:t>䲮偒♙㤶쉾곂㍺ꥧ歀繒攤穑輯䌷땹嫍㉐佅㋂슻떥呥櫂슣⩀䄪奺뽠癱숬</w:t>
      </w:r>
      <w:r>
        <w:rPr/>
        <w:t>ꗂ⏃</w:t>
      </w:r>
      <w:r>
        <w:rPr/>
        <w:t>슩칈ꄲ偣穘╵⸶㉋</w:t>
      </w:r>
      <w:r>
        <w:rPr/>
        <w:t>ⷂ</w:t>
      </w:r>
      <w:r>
        <w:rPr/>
        <w:t>禬</w:t>
      </w:r>
      <w:r>
        <w:rPr/>
        <w:t>ⱙ</w:t>
      </w:r>
      <w:r>
        <w:rPr/>
        <w:t>乩썕ꆵ䭧湳㭖硋</w:t>
      </w:r>
      <w:r>
        <w:rPr/>
        <w:t>ⱪ</w:t>
      </w:r>
      <w:r>
        <w:rPr/>
        <w:t>⽸伴揂檏쵹䫍樱쉺╺歳瑓渨輷⩴焭숶㣂䉃䇂쉓</w:t>
      </w:r>
      <w:r>
        <w:rPr/>
        <w:t>ⱈ</w:t>
      </w:r>
      <w:r>
        <w:rPr/>
        <w:t>뽡夵◂梣庮뽠썄敱㟂区㝍䫂ꅣ䰷䷂䑵敩ㄲ⎏숶⹹⵹塬쉟偒䱵뭸湆啧䡥轔娽쉚Ⓨ䳂徣㢩硅䗂䊵涬彚瑶ꅅ刳㐽乲硲숲</w:t>
      </w:r>
      <w:r>
        <w:rPr/>
        <w:t>ꖩ</w:t>
      </w:r>
      <w:r>
        <w:rPr/>
        <w:t>믂츦쉕⤲</w:t>
      </w:r>
      <w:r>
        <w:rPr/>
        <w:t>ꕷ</w:t>
      </w:r>
      <w:r>
        <w:rPr/>
        <w:t>撩神恌⫂払奂煤ꇂ⯃䎮깭卨癱硢呢䁋略䍠쉑扎輰⫎䙂㘪쵊䥤뿍畓쉨䘲窘쉇䴪卞㥘楄枡䑁桰朣媡浴栫飃㔽쉧습쵳㍠穰䵋眣垏㍷촦椲䩃噞♗侵燎恨쉍⹹圷䠸䡊╞凂묳搦⤪䱓ヂ╹깂㝈咵䠦⩃泂㦱廂桊橌㉳쉏㌦昻佢嫎轋⹣〴숮♸挳쉩䵐框숩㭅係䅓␣捒捀쉓猪䅠瘷</w:t>
      </w:r>
      <w:r>
        <w:rPr/>
        <w:t>ꥍ</w:t>
      </w:r>
      <w:r>
        <w:rPr/>
        <w:t>壎楂</w:t>
      </w:r>
      <w:r>
        <w:rPr/>
        <w:t>⢡</w:t>
      </w:r>
      <w:r>
        <w:rPr/>
        <w:t>皏磂嘻濍ꥬ⹈숳㥊假氷砳硨</w:t>
      </w:r>
      <w:r>
        <w:rPr/>
        <w:t>ⵤ</w:t>
      </w:r>
      <w:r>
        <w:rPr/>
        <w:t>츭ꅐ婷쵘숮</w:t>
      </w:r>
      <w:r>
        <w:rPr/>
        <w:t>Ⱖ</w:t>
      </w:r>
      <w:r>
        <w:rPr/>
        <w:t>母獷毃彏搹䄯で汖㠫⩫歺⏂䒮㤥稹救顀⹟佣</w:t>
      </w:r>
      <w:r>
        <w:rPr/>
        <w:t>ꥑ</w:t>
      </w:r>
      <w:r>
        <w:rPr/>
        <w:t>牒殩玻煵㵷捰싂싂片姂䉏硶彀乔听悘䗂轐⤻仂싃쉦啚걈䁭</w:t>
      </w:r>
      <w:r>
        <w:rPr/>
        <w:t>꧂</w:t>
      </w:r>
      <w:r>
        <w:rPr/>
        <w:t>潵껂䰤䱲杓숳猩╘슥갱僂珂㭢倻竂哂㜲쎥䥚䴲县嗃</w:t>
      </w:r>
      <w:r>
        <w:rPr/>
        <w:t>ꤪ</w:t>
      </w:r>
      <w:r>
        <w:rPr/>
        <w:t>书싃ꅞ祣㠱稷ガ쏂据䓃걋㍷땺桋䥏쉈쉹佖⿂뭒塑偉쉳걌걧炿泂帩疻灖津昬</w:t>
      </w:r>
      <w:r>
        <w:rPr/>
        <w:t>꧂</w:t>
      </w:r>
      <w:r>
        <w:rPr/>
        <w:t>婓憱쉧쉬渳⼦幇頪</w:t>
      </w:r>
      <w:r>
        <w:rPr/>
        <w:t>ꕮ</w:t>
      </w:r>
      <w:r>
        <w:rPr/>
        <w:t>䅄⨳㧂⾿繬愷쉃썺繌繾</w:t>
      </w:r>
      <w:r>
        <w:rPr/>
        <w:t>ⴲ</w:t>
      </w:r>
      <w:r>
        <w:rPr/>
        <w:t>ⰸ</w:t>
      </w:r>
      <w:r>
        <w:rPr/>
        <w:t>剨</w:t>
      </w:r>
      <w:r>
        <w:rPr/>
        <w:t>ⵙ</w:t>
      </w:r>
      <w:r>
        <w:rPr/>
        <w:t>䗂㕐塃썉㙕楣쉈⛂湧슩䥹湧柂䈤凂栬⽬䑐쉉捐</w:t>
      </w:r>
      <w:r>
        <w:rPr/>
        <w:t>ꥊ</w:t>
      </w:r>
      <w:r>
        <w:rPr/>
        <w:t>憻숪㒣〹꥕䑘䟎八穏걤倲뽃穚슘搳㤤⩫輱㤰㦱毃쉆䏂略䩡兡</w:t>
      </w:r>
      <w:r>
        <w:rPr/>
        <w:t>ꕊ</w:t>
      </w:r>
      <w:r>
        <w:rPr/>
        <w:t>㈹䰶汈㕸뿂</w:t>
      </w:r>
      <w:r>
        <w:rPr/>
        <w:t>ⴊ</w:t>
      </w:r>
      <w:r>
        <w:rPr/>
        <w:t>㈷歗旂䮮ꍡ꥕䌺ꍳ䞿ꆩ媵䭾⬱慖䊥掣묭参䩡穳秂쉢䝈뾻獘</w:t>
      </w:r>
      <w:r>
        <w:rPr/>
        <w:t>⠷</w:t>
      </w:r>
      <w:r>
        <w:rPr/>
        <w:t>ꌺ쉮但楂싂㔦瑉ꥧ쉀啶牣칙穰凂䩭撏싍</w:t>
      </w:r>
      <w:r>
        <w:rPr/>
        <w:t>ⱔ</w:t>
      </w:r>
      <w:r>
        <w:rPr/>
        <w:t>뽤懂ꄤ뗂䙄䃂땐丶㙰뽙ꥯ㌳乖窏뽌쉯盂礮倭䠯㌥썳䎩㝂㭐丷⥨䤨䂣嫂畑㇃䌹⍵橘䱥坫숶瑮碣싍걬⸵╈喩숰녾쉠坉稩묫別싂䭑깚䛂㬲櫂桉坟卬伨剬礤䅅㑫獚弤뭙烂䡣畀暏烂䁌湪硨䄣輯㪩摑攨畲棂幫㤪갬祩䙡偖䁱</w:t>
      </w:r>
      <w:r>
        <w:rPr/>
        <w:t>ⷂ</w:t>
      </w:r>
      <w:r>
        <w:rPr/>
        <w:t>숣矂嗂䨴㡊갤䅠싂츮䨩䍋㜹憣뭹╦㠩쵁츸爸⤷汗浾夺⨪⎥⮘</w:t>
      </w:r>
      <w:r>
        <w:rPr/>
        <w:t>꧂</w:t>
      </w:r>
      <w:r>
        <w:rPr/>
        <w:t>吷⩏숲썍汙䭔㭾扄兕揎佯ꥯ搨䉕瀷橩㑕眪洬轄싂䉞敖껂쉹긻癗温瞿滂</w:t>
      </w:r>
      <w:r>
        <w:rPr/>
        <w:t>ⲿ</w:t>
      </w:r>
      <w:r>
        <w:rPr/>
        <w:t>㠷烂戣㉵旂測</w:t>
      </w:r>
      <w:r>
        <w:rPr/>
        <w:t>ꔬ</w:t>
      </w:r>
      <w:r>
        <w:rPr/>
        <w:t>楢憩輲ꅹ佰ば促㌪溿江⧂</w:t>
      </w:r>
      <w:r>
        <w:rPr/>
        <w:t>ⵤ</w:t>
      </w:r>
      <w:r>
        <w:rPr/>
        <w:t>盂彂㎮迂刳걷浾⩌砻挽慉琲廂⩣帣穘奓췂灕奐☱⮿㠸喣㴩쉗ꄤ弭爭止겡쉈㩌㭰ꥹ</w:t>
      </w:r>
      <w:r>
        <w:rPr/>
        <w:t>ꖩ</w:t>
      </w:r>
      <w:r>
        <w:rPr/>
        <w:t>毂㉏睋札걨倰汃㭑㜴숽䭀犏⩋獧睓㩔御懂숯杞産♇⺥獠</w:t>
      </w:r>
      <w:r>
        <w:rPr/>
        <w:t>Ⱶ</w:t>
      </w:r>
      <w:r>
        <w:rPr/>
        <w:t>偔牗偞䥷</w:t>
      </w:r>
      <w:r>
        <w:rPr/>
        <w:t>ꦩ</w:t>
      </w:r>
      <w:r>
        <w:rPr/>
        <w:t>ꅡ䟂㖿祫숣捤轋恺噔頤䵅ㄭち녭뮬쉈</w:t>
      </w:r>
      <w:r>
        <w:rPr/>
        <w:t>⡇</w:t>
      </w:r>
      <w:r>
        <w:rPr/>
        <w:t>ꔥ</w:t>
      </w:r>
      <w:r>
        <w:rPr/>
        <w:t>습⵮</w:t>
      </w:r>
      <w:r>
        <w:rPr/>
        <w:t>ⱔ</w:t>
      </w:r>
      <w:r>
        <w:rPr/>
        <w:t>㤭숪㠽坮쌴㔫</w:t>
      </w:r>
      <w:r>
        <w:rPr/>
        <w:t>ⴰ</w:t>
      </w:r>
      <w:r>
        <w:rPr/>
        <w:t>숽垡㠷爣汈뽣䀨㩞ꍊ▿噂㭯扸偾汣쌶摇⽪䙢港眴췂㩠䅤㏃榥偨㪩䔪㑺殥典슏橙繵䁗唲㭐</w:t>
      </w:r>
      <w:r>
        <w:rPr/>
        <w:t>꤬</w:t>
      </w:r>
      <w:r>
        <w:rPr/>
        <w:t>塏싍攩</w:t>
      </w:r>
      <w:r>
        <w:rPr/>
        <w:t>ꖱ</w:t>
      </w:r>
      <w:r>
        <w:rPr/>
        <w:t>硴䅳皥泍껍쉃⹠⴪䕫㋂塐⻂畭ꅸ轈攮娮쉒呟뭧컂癡睪係쉳⹶摨싂숴䅊敋噵숴묬쉥슱樯</w:t>
      </w:r>
      <w:r>
        <w:rPr/>
        <w:t>⣂</w:t>
      </w:r>
      <w:r>
        <w:rPr/>
        <w:t>㕁恌䭇⪩䝗㬬欶땋䡲婌⴪纣橨⪘␥땞쉙夣捊⒣㑂毃殣䍟㩅䵅扞⥁ꥠ㍬潺</w:t>
      </w:r>
      <w:r>
        <w:rPr/>
        <w:t>ⷂ</w:t>
      </w:r>
      <w:r>
        <w:rPr/>
        <w:t>偏䖏㌱</w:t>
      </w:r>
      <w:r>
        <w:rPr/>
        <w:t>ⲿ</w:t>
      </w:r>
      <w:r>
        <w:rPr/>
        <w:t>顥</w:t>
      </w:r>
      <w:r>
        <w:rPr/>
        <w:t>ⱉ</w:t>
      </w:r>
      <w:r>
        <w:rPr/>
        <w:t>卪卑示侩ꍣꥣ攺䕚爹堰䐽ご係顭㡺昭쉗⭃㓍㘱겡㔺뼴㩁쉴卸때弻츽⍘䠨㪱姂</w:t>
      </w:r>
      <w:r>
        <w:rPr/>
        <w:t>⡉</w:t>
      </w:r>
      <w:r>
        <w:rPr/>
        <w:t>쉒敏坱⏍䄵圪숤껂⿂憥䥠奞塌䭘皵剖쌸䒣썊啲쉟㞩뾏⌴슮䁤싂⽳</w:t>
      </w:r>
      <w:r>
        <w:rPr/>
        <w:t>꧂</w:t>
      </w:r>
      <w:r>
        <w:rPr/>
        <w:t>⼱⬰乳䶣栮瑆厱숳ꌩ焤숮栰쉏卥繨쉓晪區倣村㟂㎬묊繓䍨爱䥯歯纡顢楲⥩깡牟䭄䥴쉊땵禡꺮〳猹</w:t>
      </w:r>
      <w:r>
        <w:rPr/>
        <w:t>ⵘ</w:t>
      </w:r>
      <w:r>
        <w:rPr/>
        <w:t>坦偹쉏捗㡯灕슩</w:t>
      </w:r>
      <w:r>
        <w:rPr/>
        <w:t>꤯</w:t>
      </w:r>
      <w:r>
        <w:rPr/>
        <w:t>䙘㙀㩴瑑</w:t>
      </w:r>
      <w:r>
        <w:rPr/>
        <w:t>꧂</w:t>
      </w:r>
      <w:r>
        <w:rPr/>
        <w:t>摥匨ꥲ⻂儸䀰쎩⬦撵슩烍땕칶숮䇃顭歈潈歳슘涮⭣䥡뽟⍉挬ꌳ㕭㙯〶便穠⑞쉖憻縷㭍숴䎩挭䰫囂숨써</w:t>
      </w:r>
      <w:r>
        <w:rPr/>
        <w:t>⡟</w:t>
      </w:r>
      <w:r>
        <w:rPr/>
        <w:t>춘䤶昽䐭䅃柂⹨穹깅䲣㝾썍⥣쉡彵䕟긥⽓槂䛂溩柂渺⚿溩䧂輱卯睵侵숤潟䓂繅곍슣偺㭓煱쉇䨣</w:t>
      </w:r>
      <w:r>
        <w:rPr/>
        <w:t>⡘</w:t>
      </w:r>
      <w:r>
        <w:rPr/>
        <w:t>ォ壂瑳恘晐奏㍮㠳䤴樯愳改䍔碥勃⭠圷</w:t>
      </w:r>
      <w:r>
        <w:rPr/>
        <w:t>ꕖ</w:t>
      </w:r>
      <w:r>
        <w:rPr/>
        <w:t>颬숹焰氭才恢灩㊵窡촴潃獇뽵쉐瑗뼥䥮妬槎쉎惂ㆵ䩞쉃擂穓䝊ꄬ숮䡦뿂䢡婊㍨矎䊵䁕橖싂䝨ꅡ吰㴴</w:t>
      </w:r>
      <w:r>
        <w:rPr/>
        <w:t>ꥐ</w:t>
      </w:r>
      <w:r>
        <w:rPr/>
        <w:t>曃녀㭪礬懂勂거稣㶩唳╒⨱怪ꄳ숺攣묤敃뮩</w:t>
      </w:r>
      <w:r>
        <w:rPr/>
        <w:t>ꕎ</w:t>
      </w:r>
      <w:r>
        <w:rPr/>
        <w:t>汚扬浏䡾⚩⩢坯樬杳쉘슿癟</w:t>
      </w:r>
      <w:r>
        <w:rPr/>
        <w:t>⢱♏</w:t>
      </w:r>
      <w:r>
        <w:rPr/>
        <w:t>갫䞩橋䉂</w:t>
      </w:r>
      <w:r>
        <w:rPr/>
        <w:t>ꖣ</w:t>
      </w:r>
      <w:r>
        <w:rPr/>
        <w:t>쉆㕓㑧</w:t>
      </w:r>
      <w:r>
        <w:rPr/>
        <w:t>⣃</w:t>
      </w:r>
      <w:r>
        <w:rPr/>
        <w:t>扈牴떱勂쉔䥚兘灔睾싂刻懂浬頲䏂淂瑦椯쉰쉏⹍扭皵制㜫㧂䲥洷䧂㥴摖㪿쵚䱋煯头䨺슱㩚浏噸䠭</w:t>
      </w:r>
      <w:r>
        <w:rPr/>
        <w:t>Ⳃ</w:t>
      </w:r>
      <w:r>
        <w:rPr/>
        <w:t>澩甹疮晐樷믂ㆱ穾쉀繏瀤</w:t>
      </w:r>
      <w:r>
        <w:rPr/>
        <w:t>⡂</w:t>
      </w:r>
      <w:r>
        <w:rPr/>
        <w:t>秂䅕␮栤䢮⽏⩩渫㜳걩竂繰丵棂ꥮ</w:t>
      </w:r>
      <w:r>
        <w:rPr/>
        <w:t>ꔳ</w:t>
      </w:r>
      <w:r>
        <w:rPr/>
        <w:t>묤⹧ㅰ揍㣂뽟</w:t>
      </w:r>
      <w:r>
        <w:rPr/>
        <w:t>ꔽ</w:t>
      </w:r>
      <w:r>
        <w:rPr/>
        <w:t>穨䉶㝙⭈</w:t>
      </w:r>
      <w:r>
        <w:rPr/>
        <w:t>ꗂ</w:t>
      </w:r>
      <w:r>
        <w:rPr/>
        <w:t>ꥱ乌㉨㧂䂣彰⌹兓䡸</w:t>
      </w:r>
      <w:r>
        <w:rPr/>
        <w:t>ꥇ</w:t>
      </w:r>
      <w:r>
        <w:rPr/>
        <w:t>ㅧ繸矂嘦䀱捪ꅠ쉷쉏쉢습穰춥敘컂圬是㍇轪</w:t>
      </w:r>
      <w:r>
        <w:rPr/>
        <w:t>ⷃ⯂</w:t>
      </w:r>
      <w:r>
        <w:rPr/>
        <w:t>顸녩</w:t>
      </w:r>
      <w:r>
        <w:rPr/>
        <w:t>ⰽ</w:t>
      </w:r>
      <w:r>
        <w:rPr/>
        <w:t>楕겵癣깔咡숽懎䎡䝙⒬迂皮矂쉍氬쉯쉚坚슻</w:t>
      </w:r>
      <w:r>
        <w:rPr/>
        <w:t>⡂</w:t>
      </w:r>
      <w:r>
        <w:rPr/>
        <w:t>頵湨㗂䙋偞䞥嗂怰婆䁱</w:t>
      </w:r>
      <w:r>
        <w:rPr/>
        <w:t>ꕖ</w:t>
      </w:r>
      <w:r>
        <w:rPr/>
        <w:t>㈩儮轆䡱磂洱쉉㘤揍傱싎㬭䍌</w:t>
      </w:r>
      <w:r>
        <w:rPr/>
        <w:t>ꥏ</w:t>
      </w:r>
      <w:r>
        <w:rPr/>
        <w:t>〩ォ쎩슥⹊䰹</w:t>
      </w:r>
      <w:r>
        <w:rPr/>
        <w:t>ⵦ</w:t>
      </w:r>
      <w:r>
        <w:rPr/>
        <w:t>쉾嗂㍊갤뼫꥕⭹䢘䙉欪棃憿䡦㭑祺怨㙮帻䤲潨</w:t>
      </w:r>
      <w:r>
        <w:rPr/>
        <w:t>ⵤ</w:t>
      </w:r>
      <w:r>
        <w:rPr/>
        <w:t>匤ㆵ啪啪䭯楉繖戲깐칋⹭쉞類춣利칸⩖䩏䉏ぷ</w:t>
      </w:r>
      <w:r>
        <w:rPr/>
        <w:t>꤫</w:t>
      </w:r>
      <w:r>
        <w:rPr/>
        <w:t>丵丨쉃顦땕㖬槂洨歀췂칣넻따傡垮ㄪ쉱縯㬪煳⹐쉑쉢떥偍坲촣⪥桂斩㭏䙠䣂㙤㘯楖</w:t>
      </w:r>
      <w:r>
        <w:rPr/>
        <w:t>ꔤ</w:t>
      </w:r>
      <w:r>
        <w:rPr/>
        <w:t>㩫</w:t>
      </w:r>
      <w:r>
        <w:rPr/>
        <w:t>ꤣ</w:t>
      </w:r>
      <w:r>
        <w:rPr/>
        <w:t>朮㒏均쉨쉭䙤杺噵嚩䞬摈硧窬暣繷縱⥷磂澡噷㌶칸灃</w:t>
      </w:r>
      <w:r>
        <w:rPr/>
        <w:t>ⱎ</w:t>
      </w:r>
      <w:r>
        <w:rPr/>
        <w:t>恤㶿匯㑮쉓歐䘵⩇䉨뭺ꥯ桴娊䤫䰳縮䪏暻䴵㉖깋䒣瘨䤦䯂惂獾伱僂쏂쉏䵑顳䁘</w:t>
      </w:r>
      <w:r>
        <w:rPr/>
        <w:t>ⲩ</w:t>
      </w:r>
      <w:r>
        <w:rPr/>
        <w:t>䵓潣䝳䰣곃㈶</w:t>
      </w:r>
    </w:p>
    <w:p>
      <w:pPr>
        <w:pStyle w:val="PreformattedText"/>
        <w:bidi w:val="0"/>
        <w:spacing w:before="0" w:after="0"/>
        <w:jc w:val="left"/>
        <w:rPr/>
      </w:pPr>
      <w:r>
        <w:rPr/>
        <w:t>슿쉢穚塎䩅歭氯㙇싎璡煩쉧〷싃窡橰⾥⬯ꅖ㥀슣㙍縸唷䱩挬㩘禡䄳㥋奁䱢㠭偳⌭瀶⹩乕磂䭒㛂쉫䫂䱦</w:t>
      </w:r>
      <w:r>
        <w:rPr/>
        <w:t>ꕨ</w:t>
      </w:r>
      <w:r>
        <w:rPr/>
        <w:t>彣曎剄畠䲱⩋碿呃싂㡕⪣㌶쉔⥃⺻䙍썅⭯뾡칄⹒䄬䘽⨪啁湣猹䅆礸노穔</w:t>
      </w:r>
      <w:r>
        <w:rPr/>
        <w:t>ꤵ</w:t>
      </w:r>
      <w:r>
        <w:rPr/>
        <w:t>噅刷奰䜶숤欦捈兙才䩬暻㥕뿍帯⦱杘슡싂氵㍓⹯氵썞칶⿂睢㥡ꥨ犩䅾ꆩ嘰敗䱞吽슻啤㑕쉂㋂䥰</w:t>
      </w:r>
      <w:r>
        <w:rPr/>
        <w:t>⡨</w:t>
      </w:r>
      <w:r>
        <w:rPr/>
        <w:t>啎㫂쉯坴摘쉡琣깳⧂⦘⵺湊㑔涿㕙䝦䭃忂</w:t>
      </w:r>
      <w:r>
        <w:rPr/>
        <w:t>ꦱ</w:t>
      </w:r>
      <w:r>
        <w:rPr/>
        <w:t>㶬牅⚻촶컂⼰⭣ㅾ䙆两暣嗂슬畗쉔䩩싂</w:t>
      </w:r>
      <w:r>
        <w:rPr/>
        <w:t>⡒䷂</w:t>
      </w:r>
      <w:r>
        <w:rPr/>
        <w:t>쵗晘쉫⽑吴啡繆⽥쉮塸싂㢵⥭쉶썷⥆칀吣榿⭓摒뼣幚爨ㅾ뽸唨써卶싂磂䵋문㭔쉡迂녨剟</w:t>
      </w:r>
      <w:r>
        <w:rPr/>
        <w:t>Ⲯ</w:t>
      </w:r>
      <w:r>
        <w:rPr/>
        <w:t>凍</w:t>
      </w:r>
      <w:r>
        <w:rPr/>
        <w:t>⡏⦡</w:t>
      </w:r>
      <w:r>
        <w:rPr/>
        <w:t>뼫쉔㥂䕊丣旍䤴恇〉繂硂硦影䫎奎掣숨挽㩾㇂⸦㚏䝁쉆㩲䩪㜫斩啓땎轒利塐䤻楾輵㫂璘捥顮穓䡎䅠汌堥〰묪䚥然꺱쉞쉁桄쌥伳㥘灐슩㝺쉱噵땸⑋걱礽⍴</w:t>
      </w:r>
      <w:r>
        <w:rPr/>
        <w:t>ꕟ</w:t>
      </w:r>
      <w:r>
        <w:rPr/>
        <w:t>圹ꍒ敢⽔售⩈ꍨ䥧⭮</w:t>
      </w:r>
      <w:r>
        <w:rPr/>
        <w:t>Ⱡ</w:t>
      </w:r>
      <w:r>
        <w:rPr/>
        <w:t>仂晰桠湏磂禣旂珃偾㡈熩慶䑵⽓ꥤ㉦樴㉨썬曂Ⓕ뗂춮堷榩儰报</w:t>
      </w:r>
      <w:r>
        <w:rPr/>
        <w:t>ⱪ</w:t>
      </w:r>
      <w:r>
        <w:rPr/>
        <w:t>쉭쌪㌪䑡䦵柂싂啀쉨㵧䏎쉔㡘ㄹ⥁琶项</w:t>
      </w:r>
      <w:r>
        <w:rPr/>
        <w:t>ꗂ▩⩨</w:t>
      </w:r>
      <w:r>
        <w:rPr/>
        <w:t>ⱚ</w:t>
      </w:r>
      <w:r>
        <w:rPr/>
        <w:t>輶◂株쉳碱摢復쉭䌽弪亱偠妘橥恞⍞用㠻쉊幯╭扚扙橁╾傏</w:t>
      </w:r>
      <w:r>
        <w:rPr/>
        <w:t>ꥃ</w:t>
      </w:r>
      <w:r>
        <w:rPr/>
        <w:t>卄坪꺱䅦婧智슥楤〴块琲殩䉃뗂슮䳂쏃兟升쉮㙘瞬刽橧杺숤獺毎䒬獐㐳걂䐷때䥵煋䘲</w:t>
      </w:r>
      <w:r>
        <w:rPr/>
        <w:t>ⵤ╦</w:t>
      </w:r>
      <w:r>
        <w:rPr/>
        <w:t>扈</w:t>
      </w:r>
      <w:r>
        <w:rPr/>
        <w:t>ꤻ</w:t>
      </w:r>
      <w:r>
        <w:rPr/>
        <w:t>慴墣⨺䣂倱煤曂䦡伴ꅯ媡潃⼻䝲⽳ꍔ乬䎥䪵䜷佔噞匣杩㩂顩㡓顫恌刻剆⾵칸䈽䚥녮〷</w:t>
      </w:r>
      <w:r>
        <w:rPr/>
        <w:t>⡕</w:t>
      </w:r>
      <w:r>
        <w:rPr/>
        <w:t>쉞劘뼰捦戰숩㎻恫幄䯂꺘䌣㖥㚘㜨弤뼦♤咮橎뼨䄤䛂頮⻂佚㊣䮬噄⫍〮㛂匯㤬医偂窻歫</w:t>
      </w:r>
      <w:r>
        <w:rPr/>
        <w:t>ꕔ</w:t>
      </w:r>
      <w:r>
        <w:rPr/>
        <w:t>䞘䴪扸䠩⹕䉕㵢䘮</w:t>
      </w:r>
      <w:r>
        <w:rPr/>
        <w:t>꧃</w:t>
      </w:r>
      <w:r>
        <w:rPr/>
        <w:t>䕎䥙瑫</w:t>
      </w:r>
      <w:r>
        <w:rPr/>
        <w:t>ꥍ</w:t>
      </w:r>
      <w:r>
        <w:rPr/>
        <w:t>㜊ꄺ쉄㈺癯个㐷⤥硏爽壂噋㌴哂</w:t>
      </w:r>
      <w:r>
        <w:rPr/>
        <w:t>ꥃ</w:t>
      </w:r>
      <w:r>
        <w:rPr/>
        <w:t>㡭瀲彦晦</w:t>
      </w:r>
      <w:r>
        <w:rPr/>
        <w:t>⡒</w:t>
      </w:r>
      <w:r>
        <w:rPr/>
        <w:t>浈斡뿂견䥷</w:t>
      </w:r>
      <w:r>
        <w:rPr/>
        <w:t>ꤰ</w:t>
      </w:r>
      <w:r>
        <w:rPr/>
        <w:t>숣嫂믂凂⼮噬쉀㔺걷ꥶ</w:t>
      </w:r>
      <w:r>
        <w:rPr/>
        <w:t>ꤰ</w:t>
      </w:r>
      <w:r>
        <w:rPr/>
        <w:t>䟂땑</w:t>
      </w:r>
      <w:r>
        <w:rPr/>
        <w:t>⡡⑞</w:t>
      </w:r>
      <w:r>
        <w:rPr/>
        <w:t>潗껂숬瑃㞘쉥䥠噁녨␥䩊硣⩍幡浈晑⥋싂穵ꍗ㓂強梮䙩깸卵⤺歷칁昤椮楘쉉ꥨ佰治싂</w:t>
      </w:r>
      <w:r>
        <w:rPr/>
        <w:t>ꕦ</w:t>
      </w:r>
      <w:r>
        <w:rPr/>
        <w:t>礸⩘⍐땦䑁䀦硷堭橒剆꧎䵗煆幇䂻穭壂쉐濂悱彎䢥憿</w:t>
      </w:r>
      <w:r>
        <w:rPr/>
        <w:t>⠪</w:t>
      </w:r>
      <w:r>
        <w:rPr/>
        <w:t>彎桾␽䦬滂稽潲獣墻哂㩲ㅩ穢㘣䆵㩂帽⧎硒칃쵧ヂ</w:t>
      </w:r>
      <w:r>
        <w:rPr/>
        <w:t>ꕯ</w:t>
      </w:r>
      <w:r>
        <w:rPr/>
        <w:t>䅴䕲쉲⽘惂䨦湣䵪憩嘪橂帣株싂榡뭍惂녉숦쉢〉晨疣┻⽒繁塞楞㘩䭱</w:t>
      </w:r>
      <w:r>
        <w:rPr/>
        <w:t>⡱</w:t>
      </w:r>
      <w:r>
        <w:rPr/>
        <w:t>轋䤱㆏桲슩刦秃걚攪㉔⭘ㄲ넶쉄</w:t>
      </w:r>
      <w:r>
        <w:rPr/>
        <w:t>ꥀ</w:t>
      </w:r>
      <w:r>
        <w:rPr/>
        <w:t>넶ꍸ歌呠녦彏㑖則ꄬ</w:t>
      </w:r>
      <w:r>
        <w:rPr/>
        <w:t>ꔨ</w:t>
      </w:r>
      <w:r>
        <w:rPr/>
        <w:t>䕑</w:t>
      </w:r>
      <w:r>
        <w:rPr/>
        <w:t>ⶩ</w:t>
      </w:r>
      <w:r>
        <w:rPr/>
        <w:t>冩슻䱍䞱瘶呸灕溮㈻奣嗂漤呾洬숩넣⭌㗃䵺㛂⹗湑乯录㎩</w:t>
      </w:r>
      <w:r>
        <w:rPr/>
        <w:t>⢿</w:t>
      </w:r>
      <w:r>
        <w:rPr/>
        <w:t>杅䪥炏슮焻㒥墱碱⯂喩</w:t>
      </w:r>
      <w:r>
        <w:rPr/>
        <w:t>ⵚ</w:t>
      </w:r>
      <w:r>
        <w:rPr/>
        <w:t>썓쉚慟眣挻卧촭䥔穵䈲꥾悏擂♁ꥶ</w:t>
      </w:r>
      <w:r>
        <w:rPr/>
        <w:t>ⱞ</w:t>
      </w:r>
      <w:r>
        <w:rPr/>
        <w:t>啡瘬䟂歏垘硧╸㣂⩬䠱쉁炿ㄬ䝒牵⦏䵒⥎慡久㇂恰硒㎬꺡┪⽟塂㯂䡪䥭㘳彰䱐䁺쵆朳㡂婾摄帺╸숪㉍</w:t>
      </w:r>
      <w:r>
        <w:rPr/>
        <w:t>Ɫ</w:t>
      </w:r>
      <w:r>
        <w:rPr/>
        <w:t>畨㩏斥</w:t>
      </w:r>
      <w:r>
        <w:rPr/>
        <w:t>Ⳃ</w:t>
      </w:r>
      <w:r>
        <w:rPr/>
        <w:t>쉯䐣䌻쉗凂싍儻㥈숰</w:t>
      </w:r>
      <w:r>
        <w:rPr/>
        <w:t>ꤣ</w:t>
      </w:r>
      <w:r>
        <w:rPr/>
        <w:t>㟂</w:t>
      </w:r>
      <w:r>
        <w:rPr/>
        <w:t>ꔲ</w:t>
      </w:r>
      <w:r>
        <w:rPr/>
        <w:t>㊿畞묬捧긲㡨呏杲㘰兞⭄泂献䬣</w:t>
      </w:r>
      <w:r>
        <w:rPr/>
        <w:t>ꕫ</w:t>
      </w:r>
      <w:r>
        <w:rPr/>
        <w:t>癹</w:t>
      </w:r>
      <w:r>
        <w:rPr/>
        <w:t>ⶏ</w:t>
      </w:r>
      <w:r>
        <w:rPr/>
        <w:t>쉓ꍧ畦婂䬥䰬</w:t>
      </w:r>
      <w:r>
        <w:rPr/>
        <w:t>⡚</w:t>
      </w:r>
      <w:r>
        <w:rPr/>
        <w:t>ꥒ</w:t>
      </w:r>
      <w:r>
        <w:rPr/>
        <w:t>熣塷䏂숸䮿塋稸㭅</w:t>
      </w:r>
      <w:r>
        <w:rPr/>
        <w:t>꥓</w:t>
      </w:r>
      <w:r>
        <w:rPr/>
        <w:t>勃兗䄵漱卦䑓</w:t>
      </w:r>
      <w:r>
        <w:rPr/>
        <w:t>Ⳃ</w:t>
      </w:r>
      <w:r>
        <w:rPr/>
        <w:t>旂呏䞘㡹飂游㩾</w:t>
      </w:r>
      <w:r>
        <w:rPr/>
        <w:t>ⱃ</w:t>
      </w:r>
      <w:r>
        <w:rPr/>
        <w:t>䵾</w:t>
      </w:r>
      <w:r>
        <w:rPr/>
        <w:t>ꤥ</w:t>
      </w:r>
      <w:r>
        <w:rPr/>
        <w:t>浀煤䧂喣㩵⒘㈴싃氮潈⸸疱뭆걆礫㫂䛂杇㕤녥捎슩捕쉅矂児椣歘弩넷毂噯睊狂欰䙖</w:t>
      </w:r>
      <w:r>
        <w:rPr/>
        <w:t>ꖏ</w:t>
      </w:r>
      <w:r>
        <w:rPr/>
        <w:t>㨱⼰㩠丳橗㘪</w:t>
      </w:r>
      <w:r>
        <w:rPr/>
        <w:t>ⲿ⩖</w:t>
      </w:r>
      <w:r>
        <w:rPr/>
        <w:t>娱뼲畘顟剀啌䖿␣御䝟䅌䥔祱恴盂쉄㣂넲倫䯂穯땆䩸⩙婷⍄걮쉚嘱幧㕗戻䐯</w:t>
      </w:r>
      <w:r>
        <w:rPr/>
        <w:t>ⰸ⹙</w:t>
      </w:r>
      <w:r>
        <w:rPr/>
        <w:t>숶撡䊬㝗깁噀⚩䪱穫楧杨⩞㷂䀻甴╺㫂檡户刵畳쉓</w:t>
      </w:r>
      <w:r>
        <w:rPr/>
        <w:t>⣎</w:t>
      </w:r>
      <w:r>
        <w:rPr/>
        <w:t>䡡掬厱戻兆ꍩꅟ奸潉噰獗乍晡硶懂䖡㡞瑚⎥旂幋悮쉋깬䜺☫䀴쉾幁嘣扨ꥸ㙲㦵숩偵䫂睏昪顟牁牖摪껂⨸江뭅瀭傩弯숪稬煕</w:t>
      </w:r>
      <w:r>
        <w:rPr/>
        <w:t>⣂</w:t>
      </w:r>
      <w:r>
        <w:rPr/>
        <w:t>壂╣땹㝍卤䔱㈊橌쉤樽╸䍣</w:t>
      </w:r>
      <w:r>
        <w:rPr/>
        <w:t>⠶</w:t>
      </w:r>
      <w:r>
        <w:rPr/>
        <w:t>娮兪쉠塢䀭뿂㵊⪮犻癘摏䰫仂䡍⤭⭠╋䤪塞쉪愸㵶꺻</w:t>
      </w:r>
      <w:r>
        <w:rPr/>
        <w:t>ⵢ♂</w:t>
      </w:r>
      <w:r>
        <w:rPr/>
        <w:t>榮◂㧂彋䭔琺乶䓂犏顟皬㝪癲쉕坈ㅱ頭桏숱杯䐤␴儽쉂㩑潃촻㔸匸쵚숪㉾汞獓</w:t>
      </w:r>
      <w:r>
        <w:rPr/>
        <w:t>ⶣ</w:t>
      </w:r>
      <w:r>
        <w:rPr/>
        <w:t>㡴斩쉯摘숱焹⩃䰨춡砳从䲵汪⵨╞갰歧꤮쉒輪⥎痂䛂숪</w:t>
      </w:r>
      <w:r>
        <w:rPr/>
        <w:t>ꤵ</w:t>
      </w:r>
      <w:r>
        <w:rPr/>
        <w:t>쉉婮㨩쵞䙳⥇▿摺歖㨶䜻婸瑏㯂⮩橈㡇쉀䍈炻쉪뽯쉐碿夥奂堶䍔搨汇吤䬩㙤㤩넥㝨㙥쵏織䑣뽠攪㧎杁◍椫掘湨祷穱轨䅨煕쉦焲㐹ꥤ䁰䱱㴪瞿䱲桍䰳땷偔숩㑓だ쉔숱䟂掩⬯싎䕤䳂夣䰻匣</w:t>
      </w:r>
      <w:r>
        <w:rPr/>
        <w:t>ꖘ</w:t>
      </w:r>
      <w:r>
        <w:rPr/>
        <w:t>煾䭍獚迂䄽敌</w:t>
      </w:r>
      <w:r>
        <w:rPr/>
        <w:t>ⵆ</w:t>
      </w:r>
      <w:r>
        <w:rPr/>
        <w:t>佋嚿場┮⹮㇂斵⥃牌쉎䵫䟎䐵㍔⸣怰刦縴凂噙樳冏⼴灺楅ㅠ睓⸪㉸㑨辮辏浮쉠殡䑔숸㕟偄☽悱칅쉆渽恋ꌥ港⤩幐㖡껂祄輭뾱</w:t>
      </w:r>
      <w:r>
        <w:rPr/>
        <w:t>Ⱜ</w:t>
      </w:r>
      <w:r>
        <w:rPr/>
        <w:t>쉹䭾⎩咘춥偒䅔껃㙮㮏獅쉙呩恆琮⼬╏땕掵䑄桌ꥢ년㜩塐璻썕묩桕穑䳂浾噓氫㈨牶</w:t>
      </w:r>
      <w:r>
        <w:rPr/>
        <w:t>ꤵ</w:t>
      </w:r>
      <w:r>
        <w:rPr/>
        <w:t>쉎䒿뿎䈶⑤扙쉲侏슘橢▮痂剳䁢疱摊焦幍</w:t>
      </w:r>
      <w:r>
        <w:rPr/>
        <w:t>ꕒ</w:t>
      </w:r>
      <w:r>
        <w:rPr/>
        <w:t>䇂潊싂繢樴⭁㥓瑑䒵輶眪窿꥞煡䲿⭩淂㦻썦杲놥슻䉄縷ꇂꍠ幀潮楴䩯䅺佖⸪曂䤥슮湵ꅇ㛂捀깳칙⤱㝵䆩元瑗瀲쵴╭睔潖⫂⧂㭈</w:t>
      </w:r>
      <w:r>
        <w:rPr/>
        <w:t>ꥃ</w:t>
      </w:r>
      <w:r>
        <w:rPr/>
        <w:t>쉘刺ꅰ㝹永⨺㌨畤쉫濃䉰奞</w:t>
      </w:r>
      <w:r>
        <w:rPr/>
        <w:t>Ⳃ</w:t>
      </w:r>
      <w:r>
        <w:rPr/>
        <w:t>涻䅤⨶㌤⪡庵칎也潮㡞摢싂쉹㝓䉀挬믂䵤쉘稱㖮칫㵈㓍䨪쉂ꅶ㫂䙰⩹㦿値刦쉸潞䬤揂⩩⩫␦뼥煪玡䕓㓂⭱쌤ꅫ㏂煮쌳亣숮⽂</w:t>
      </w:r>
      <w:r>
        <w:rPr/>
        <w:t>ꕤ⹎</w:t>
      </w:r>
      <w:r>
        <w:rPr/>
        <w:t>焷䬩熱穔䣂㧂吪㫂繥斥煂⩩ꅁ䛂拍璘땍瑪轥쉌塞ㅤ飂⒣灴咻ꥷ䭢䑶淂걹┯恦佃歡뭘瑳眪쉐佰墣숳</w:t>
      </w:r>
      <w:r>
        <w:rPr/>
        <w:t>ⵣ</w:t>
      </w:r>
      <w:r>
        <w:rPr/>
        <w:t>깍⚩擎</w:t>
      </w:r>
      <w:r>
        <w:rPr/>
        <w:t>ꕀ</w:t>
      </w:r>
      <w:r>
        <w:rPr/>
        <w:t>쵙⍪妏◂</w:t>
      </w:r>
      <w:r>
        <w:rPr/>
        <w:t>ⷂ⸺</w:t>
      </w:r>
      <w:r>
        <w:rPr/>
        <w:t>刳歆⏃幇ꅷ㮬䝉儭㙺楹⤦㥋숮⦿㑱쉘ㄭ㧂쉸姂憩桬ꥣ㵦儯故쉉睭걗ꄵ㝒慦渶⪘彠숣쉟䜺ꥱ熡丨슿歠吊泂㡶帻ꍗ䤭뽒⑦ꄣ싂⪡櫂䚬촱灍┴㑖쉱숫昶樤妡ꍌ䭑乄슻㉕쉷楘䠥唪形瑃頣㍳⸷癏䢻䭚㠲啙匦쉌䡮걗年㡏晄㭗╳⥞湈懍딫⽥⎩㝨ꍕ慴뭓澬썘쉞</w:t>
      </w:r>
      <w:r>
        <w:rPr/>
        <w:t>꥟</w:t>
      </w:r>
      <w:r>
        <w:rPr/>
        <w:t>⽭쏂䙱汋瑠獶仂ㅯ愽竂▩癳쵂뭀㔹숴츻玬⍊壂绂畦乷皻㭗塀뿂恮㑙䝃樥䵥禿啀䌣㇎圭畬斵䱈潗⩤㐽쉌戯䭥╡녕䙖䱍刴쉟</w:t>
      </w:r>
      <w:r>
        <w:rPr/>
        <w:t>ꕭ</w:t>
      </w:r>
      <w:r>
        <w:rPr/>
        <w:t>떿愰⬰惃眳氣䒬恘剘䝦䶥䚥ꍄ♀䭅䘵⽉⫂捕⩌슩</w:t>
      </w:r>
      <w:r>
        <w:rPr/>
        <w:t>⡭</w:t>
      </w:r>
      <w:r>
        <w:rPr/>
        <w:t>뼤礽煨呵瑟썁㔮㜮䯎氪稩</w:t>
      </w:r>
      <w:r>
        <w:rPr/>
        <w:t>ꖘ</w:t>
      </w:r>
      <w:r>
        <w:rPr/>
        <w:t>畎瑞毂癅䳂숽䭥然兯</w:t>
      </w:r>
      <w:r>
        <w:rPr/>
        <w:t>⢻</w:t>
      </w:r>
      <w:r>
        <w:rPr/>
        <w:t>㬷⩁輴塂彐ꅖ㝫</w:t>
      </w:r>
      <w:r>
        <w:rPr/>
        <w:t>⡯</w:t>
      </w:r>
      <w:r>
        <w:rPr/>
        <w:t>촽惃㘤칙쉪惂毂吲⻂숪쉯⹔坙敨㧂꥞硷潰㕖⫂㭧瑶쉍숻쉑껂繲穇兠㵒쉂뿂〶刳关㤲</w:t>
      </w:r>
      <w:r>
        <w:rPr/>
        <w:t>ꕑ</w:t>
      </w:r>
      <w:r>
        <w:rPr/>
        <w:t>戶㵎剗싂梏㠥䀥㊵榵썈轴쉞䔬㌤㨳灨쉣㠫坒榩긴썪싂쉕싂㚿⨴땩㡭唹⩹汘唳䍰璣绂쉭摙쵂㩄煵㉺潟⵴䑊⨻뽔獸㥭䉱</w:t>
      </w:r>
      <w:r>
        <w:rPr/>
        <w:t>ⱸ</w:t>
      </w:r>
      <w:r>
        <w:rPr/>
        <w:t>䋂噔ㅑ⭗♙춱廂〪넲䁯弹</w:t>
      </w:r>
      <w:r>
        <w:rPr/>
        <w:t>ꗂ</w:t>
      </w:r>
      <w:r>
        <w:rPr/>
        <w:t>痂⩑녋䄸杬奤䖮䉁㜳춏愻깲户갹囂呑䇂䴳癦⬪瓂繦氥嫂敶慆⪥槂촱껂숺渪䫍㑳摳갺恬</w:t>
      </w:r>
      <w:r>
        <w:rPr/>
        <w:t>⡎♂</w:t>
      </w:r>
      <w:r>
        <w:rPr/>
        <w:t>뽇噑拂쉰</w:t>
      </w:r>
      <w:r>
        <w:rPr/>
        <w:t>ⵗ</w:t>
      </w:r>
      <w:r>
        <w:rPr/>
        <w:t>特佟⫂潀刬䃂싂싂쉷㏂슩顅榬䙬</w:t>
      </w:r>
      <w:r>
        <w:rPr/>
        <w:t>ⰽ</w:t>
      </w:r>
      <w:r>
        <w:rPr/>
        <w:t>䙡ꄽ⩔䙴쉰䑧梿숽㜣扢䮩娤䣂炵ꅗ敔灰쉵숵眵吱䡠填녭㙦慕▱䭫頪⩋⩸轾ꌷ쉞匪쉾녀ꄰ桦⑬슥쵥ꥡ䌫䡉濃슩⪘⴪橓뽔㕃刵係敊绂䤹磃歓悩怣䮘⥐頤㉎䅕뼦쌪㋂瞣뭐쉍㝉頯噭ꅕ噷</w:t>
      </w:r>
      <w:r>
        <w:rPr/>
        <w:t>ꗂ</w:t>
      </w:r>
      <w:r>
        <w:rPr/>
        <w:t>欮</w:t>
      </w:r>
      <w:r>
        <w:rPr/>
        <w:t>ⵋ</w:t>
      </w:r>
      <w:r>
        <w:rPr/>
        <w:t>⡌</w:t>
      </w:r>
      <w:r>
        <w:rPr/>
        <w:t>㥡匲쏎슩㙊祍檏㨴☣겘涥䵱壃圷毂渹姂琱癰㯂庩輸쉍</w:t>
      </w:r>
      <w:r>
        <w:rPr/>
        <w:t>ⷂ</w:t>
      </w:r>
      <w:r>
        <w:rPr/>
        <w:t>䁹긶慰⑑亿狂䁯奐⩭櫎䉰䪏┰䵮偋橍嘹塈쉨漴⭂숻ㅅ低䖩긽摹</w:t>
      </w:r>
      <w:r>
        <w:rPr/>
        <w:t>⢻</w:t>
      </w:r>
      <w:r>
        <w:rPr/>
        <w:t>兑⧂䁔⨷</w:t>
      </w:r>
      <w:r>
        <w:rPr/>
        <w:t>ꤣ</w:t>
      </w:r>
      <w:r>
        <w:rPr/>
        <w:t>䕆䝕슱渹㒩浸顫晀桙怪숥滂澻吽⫂瑲䘪䡚ꍁす䠺⭞싎⹹䑬䋂⩑㵸숥ꥥ㡮噥⩊盂⩮牘噖䩮核⥤쉥╓딪䘻剣갬</w:t>
      </w:r>
      <w:r>
        <w:rPr/>
        <w:t>Ⰺ</w:t>
      </w:r>
      <w:r>
        <w:rPr/>
        <w:t>睺啢伩瓂畁쉄䱃犩␨忂숪쉒眮㑂녈⨭颱乞暩䭎</w:t>
      </w:r>
      <w:r>
        <w:rPr/>
        <w:t>꧂</w:t>
      </w:r>
      <w:r>
        <w:rPr/>
        <w:t>幁剙䧂</w:t>
      </w:r>
      <w:r>
        <w:rPr/>
        <w:t>ⵯ</w:t>
      </w:r>
      <w:r>
        <w:rPr/>
        <w:t>橆ꇂ窱⽤係쉵攪僂煄쉕뭤縵⿂묷伯쉋顲辩쉥⒱顆匷繾姃싂䉂砤敮䰫睢䩖</w:t>
      </w:r>
      <w:r>
        <w:rPr/>
        <w:t>ꕧ</w:t>
      </w:r>
      <w:r>
        <w:rPr/>
        <w:t>ꇂ</w:t>
      </w:r>
      <w:r>
        <w:rPr/>
        <w:t>ⰷ</w:t>
      </w:r>
      <w:r>
        <w:rPr/>
        <w:t>숩⫂噌쉧땀搦悬㨵㎻櫂到䃂琵</w:t>
      </w:r>
      <w:r>
        <w:rPr/>
        <w:t>ꥃ</w:t>
      </w:r>
      <w:r>
        <w:rPr/>
        <w:t>穹楒⨬㐵슘塈秂ꌻ偹彃㑭繧呩䍦뼮쉹㮻繯슬䫂컃瘨䱴悘㩑⫎擂彫☥깞녖橃쉀厬儳婫強柂숩촴땟썊顧</w:t>
      </w:r>
      <w:r>
        <w:rPr/>
        <w:t>ⱶ</w:t>
      </w:r>
      <w:r>
        <w:rPr/>
        <w:t>励吨癷䙐㵨瑶晸硪㣂㑸こ扬〱슱쵕㘥橀噅䴷抩琬歗</w:t>
      </w:r>
      <w:r>
        <w:rPr/>
        <w:t>ꤩ</w:t>
      </w:r>
      <w:r>
        <w:rPr/>
        <w:t>丯ぶ帲㶬䪩걓卅쉢牱奥橰榥䙳쉔䴪焤㟂⥩㐯쉱捠婒杭⽄玣㴥圤䴽</w:t>
      </w:r>
      <w:r>
        <w:rPr/>
        <w:t>⡀</w:t>
      </w:r>
      <w:r>
        <w:rPr/>
        <w:t>奟殏轶怨復䱍㉀栰坚뾻奉犵슡搮䉷硍㨵㉃넳</w:t>
      </w:r>
      <w:r>
        <w:rPr/>
        <w:t>⢻</w:t>
      </w:r>
      <w:r>
        <w:rPr/>
        <w:t>䔣㬣塘⹳硙坨䨥晕㥋杌單⩞䵯哎⬷㍣</w:t>
      </w:r>
      <w:r>
        <w:rPr/>
        <w:t>⡱</w:t>
      </w:r>
      <w:r>
        <w:rPr/>
        <w:t>頰䘨㟂쉑瘶歙갩⭲啄㦵쉱㮩㡘偷슏㥯攮塕⪩嗂姂殣慶⬵佦璩㙄歞桾쉉⩣潠绂氳슥松䝗嘵煩</w:t>
      </w:r>
      <w:r>
        <w:rPr/>
        <w:t>꤫</w:t>
      </w:r>
      <w:r>
        <w:rPr/>
        <w:t>归㬳⹲㩚</w:t>
      </w:r>
      <w:r>
        <w:rPr/>
        <w:t>ꥂ</w:t>
      </w:r>
      <w:r>
        <w:rPr/>
        <w:t>睦嗂搱㉭긩塩쉾砱煳슣婌㒱奤㑇㋂쉥썺쉹떩</w:t>
      </w:r>
      <w:r>
        <w:rPr/>
        <w:t>꧂</w:t>
      </w:r>
      <w:r>
        <w:rPr/>
        <w:t>묫⶿呔䳍숥顳兢쉔晊吲컂㑋땅佟䁙焭睊껃慷쵬䁒⒵㵙慗䑲画䥊칠歏癚녃樴婮㘳佶婤䅩杠刭쵆橾땙瘤祠乮</w:t>
      </w:r>
      <w:r>
        <w:rPr/>
        <w:t>Ⳏ</w:t>
      </w:r>
      <w:r>
        <w:rPr/>
        <w:t>쉴쉇⵫牍㈨䫂ㆿ儱쵒䱩橾晙㉊츤枻㭃嘲硐ꍔ恓柂娩╮䷂繱獘轁㩪弳㝅傘玿㢿㠴竂쉕䑐䕖渽䁇頬㴵灹戲吳쉷</w:t>
      </w:r>
      <w:r>
        <w:rPr/>
        <w:t>ꥒⵃ</w:t>
      </w:r>
      <w:r>
        <w:rPr/>
        <w:t>捓싂嘹輥㵺쉭⻂禥晄㩚汹녋㭳싂轕珂䅂卺쉲</w:t>
      </w:r>
      <w:r>
        <w:rPr/>
        <w:t>⡎</w:t>
      </w:r>
      <w:r>
        <w:rPr/>
        <w:t>彨긻㕣⬸뭚䉣싍쉾轉㟂⼺䈻剁嘦㘷忂㨬歁쉙⹃斵ꥺ⧂繫쉎촲㝞쉾䄬쉩㥯䭓捈쌯启ꥥ恑䅺</w:t>
      </w:r>
      <w:r>
        <w:rPr/>
        <w:t>ⴺ</w:t>
      </w:r>
      <w:r>
        <w:rPr/>
        <w:t>助쵇㉧뽄㩆矂乇吤琫佢䊱捩轮⭅牵␯公奃祪唤癯넨婘睕㬦걥呣쉔欫䯂砫⌺啋飂南䑆쉷卷㨸䠵珍ꄪ徬繌㭞⬳쉙牁쌯숬窣⬬䍏頽㤭䭘渴⥦煸牮뭒䡋卺枡ꏂ⤵䁲⹗奈슘楙氬撻硪◂ꍚ砸쉘녮畩繂넥昰乕礨캮슻砊㵀吵쉉㤴偀쉲⾵䝈쵞㑴䐭杠繋乀煦偊⌯㥕㑸歺䥩쉇숻㗂♗攺憡</w:t>
      </w:r>
      <w:r>
        <w:rPr/>
        <w:t>⡒</w:t>
      </w:r>
      <w:r>
        <w:rPr/>
        <w:t>䡠槂墏欺⿂쌭쉦硡祱玏㠨⸤摹姃妱え旂▱쎵嚏쉁쉚㩤䡌氺偲祗牞伷䕸⹴硅㑂숺畎䵗彙䨯㛂녾숶潴桰硯扑獴偟矂㨹녭쉪栵煸쉕睺쉇쉏湨쉄慆暣卣숹䩪넷ㅨ卯⫎爤严쉺䭣♎冿⾩䌵쉉</w:t>
      </w:r>
      <w:r>
        <w:rPr/>
        <w:t>ⴤ</w:t>
      </w:r>
      <w:r>
        <w:rPr/>
        <w:t>癸獞㍀冥⩎妮㬥䘱㕶넱偰숵㥯</w:t>
      </w:r>
      <w:r>
        <w:rPr/>
        <w:t>⡸⯎␪</w:t>
      </w:r>
      <w:r>
        <w:rPr/>
        <w:t>ㅊ䞵炘煡䡥䉌飂㤬夺硹卂㉃晡⨲弤斩쉒䏎䦿䵶恳㣂渥㵰</w:t>
      </w:r>
      <w:r>
        <w:rPr/>
        <w:t>꧂</w:t>
      </w:r>
      <w:r>
        <w:rPr/>
        <w:t>쉹収걥嘪梡㍪╩浸㉎䌬嗂䝊偬䌹塔彈硚⭾汶ꎵ숫煳䙏埂瑹숪䶡쵳㌪껂긫숪⩯琬䈺滃䆿畭歁縱땖汑쵟轸싂ꥬ숪뭨䬻츬扑埂漻䱾㍎</w:t>
      </w:r>
      <w:r>
        <w:rPr/>
        <w:t>ꕦ</w:t>
      </w:r>
      <w:r>
        <w:rPr/>
        <w:t>䭏썭㭚䐻뼭♕쉥◂䝱쉅㖱㔥ꌵ걙啗ꅒ⍒쉩쉠渦晓뭑⧂䙨灅⼵</w:t>
      </w:r>
      <w:r>
        <w:rPr/>
        <w:t>⣂</w:t>
      </w:r>
      <w:r>
        <w:rPr/>
        <w:t>䶵樦㩅呋氣纵塱㩯彡摎倥㷂넨帵檥沩塴眭禡睈總偬砨</w:t>
      </w:r>
      <w:r>
        <w:rPr/>
        <w:t>ⶥ</w:t>
      </w:r>
      <w:r>
        <w:rPr/>
        <w:t>슿㶬쉚⩟ꆡ彥슡㥤칞剡婅숹幠</w:t>
      </w:r>
      <w:r>
        <w:rPr/>
        <w:t>ꕔꦮ</w:t>
      </w:r>
      <w:r>
        <w:rPr/>
        <w:t>깅䛂迂쉾</w:t>
      </w:r>
      <w:r>
        <w:rPr/>
        <w:t>ꤪ</w:t>
      </w:r>
      <w:r>
        <w:rPr/>
        <w:t>港縹狂┥兮⚩慑뿂夥㡱쉦싂곎坪楆쉓䩎ꌥ濂楰뭊盂슮丹刣䭷晠䑾䜰㴮녉戯깂뼻㘳䵦䱾颩㵐朰㠤ざ䲵卷噓땭쉧⒩䑊垘湕䎡扗弥淂츬</w:t>
      </w:r>
      <w:r>
        <w:rPr/>
        <w:t>ⵧ</w:t>
      </w:r>
      <w:r>
        <w:rPr/>
        <w:t>䕦</w:t>
      </w:r>
      <w:r>
        <w:rPr/>
        <w:t>⡮</w:t>
      </w:r>
      <w:r>
        <w:rPr/>
        <w:t>惂〉塷坸瑦儶睺汬⚬싂</w:t>
      </w:r>
      <w:r>
        <w:rPr/>
        <w:t>ⲣ</w:t>
      </w:r>
      <w:r>
        <w:rPr/>
        <w:t>쉑녃춿塪枘⥎䩬뽹깚㩂䙈稺甯㔳囂夳懂浑慢搪쉡㨮┫슣楺䔵秂㥳仂䞥扆⑏湷ꥯ瑂槎欭爷䆩䝨乗쉆⬬⨮确中䩫ィ䭧夨䝚슮癐쉱溥싂潮㔯</w:t>
      </w:r>
      <w:r>
        <w:rPr/>
        <w:t>ꔤ</w:t>
      </w:r>
      <w:r>
        <w:rPr/>
        <w:t>汭眥䁱⨱㤴⥹쉲砹扚㝒⚏㬭竂奙爨㡃硂⎱㵡摬걯睚♕⫍뽺䥱捦猲漰楪㡩泂㩑㕃갦쉰문捡⑺䕊求ㆵ癣╊捋坄摅媘䔤䷂澵쉒⺏稪䕯⨲庮㝬桍싂츰㝁⍸깰係伱㐷③浢轈潊恶怴쉐</w:t>
      </w:r>
      <w:r>
        <w:rPr/>
        <w:t>ꤪ</w:t>
      </w:r>
      <w:r>
        <w:rPr/>
        <w:t>뭡ꍭ㵧㑳䩰⽱扨䉙녬묫㍆쉧䉶改偰</w:t>
      </w:r>
      <w:r>
        <w:rPr/>
        <w:t>ⵇ</w:t>
      </w:r>
      <w:r>
        <w:rPr/>
        <w:t>䄨繧䍤楈乄놱晔頹婅㈷祫栵穔㡮憬⵳㙔䜊搽</w:t>
      </w:r>
      <w:r>
        <w:rPr/>
        <w:t>ꔷ</w:t>
      </w:r>
      <w:r>
        <w:rPr/>
        <w:t>妵剉汯慆⪩</w:t>
      </w:r>
      <w:r>
        <w:rPr/>
        <w:t>ꤨ</w:t>
      </w:r>
      <w:r>
        <w:rPr/>
        <w:t>㨽幃㓎䍴칐挪畘幬吷췂户㘷攲䡯䧎惂뮡䩪恲愦弭⿂ひ䁢䤥輳扎噭깳㍧쉯䵆繁浀䷂頹掩晸⮥撩煊戵쉂㩾嫂嗂</w:t>
      </w:r>
      <w:r>
        <w:rPr/>
        <w:t>ⱕ⥫</w:t>
      </w:r>
      <w:r>
        <w:rPr/>
        <w:t>兦抵䕧熡頣柂ꍈ奒偎呾卹쉸㤲곂瞻佈吮迎쉟ふ愳扺깅㊥䑦</w:t>
      </w:r>
      <w:r>
        <w:rPr/>
        <w:t>ꔫ</w:t>
      </w:r>
      <w:r>
        <w:rPr/>
        <w:t>抵䘱婨䵎⼳⩆䟂</w:t>
      </w:r>
      <w:r>
        <w:rPr/>
        <w:t>ꕞ</w:t>
      </w:r>
      <w:r>
        <w:rPr/>
        <w:t>䁢塯瑭䤰</w:t>
      </w:r>
      <w:r>
        <w:rPr/>
        <w:t>ꕰ</w:t>
      </w:r>
      <w:r>
        <w:rPr/>
        <w:t>砪塸飂⮵놣싂即</w:t>
      </w:r>
      <w:r>
        <w:rPr/>
        <w:t>Ⱟ</w:t>
      </w:r>
      <w:r>
        <w:rPr/>
        <w:t>䟎婥숽䇂怳㈤つ㡌싃䉳④㈴穱땔彯湴橔啟⒩湍奡㥪㮣</w:t>
      </w:r>
      <w:r>
        <w:rPr/>
        <w:t>ⴺ⒏</w:t>
      </w:r>
      <w:r>
        <w:rPr/>
        <w:t>슩杘促兩슻呌〰⤨䉂塎燎劮㩍숮乫じ⵹呦夵幵싂绂顎䠬츷뇂晐쉱灥迂晶쵯樰卩津</w:t>
      </w:r>
      <w:r>
        <w:rPr/>
        <w:t>Ⱶ</w:t>
      </w:r>
      <w:r>
        <w:rPr/>
        <w:t>頬恆頻썃숮츻쉲䕣⹱쉋⏂潵兒㔪敺</w:t>
      </w:r>
      <w:r>
        <w:rPr/>
        <w:t>ⲱ╫</w:t>
      </w:r>
      <w:r>
        <w:rPr/>
        <w:t>땀渭健㉈啟䁦쉍쉡卺쉅╫奊⬨株剓㷎䜸㍈⭗㊱㡾珂㑓幸⒏뽴瘸典浚㧂◂䀪ꅵ爵긵⭌⩆䅁䥧㧍쉹楞㍂ㄴ坎睒ꍀ䡑츨㩅婏⺣㝸煩슱稷딭ꥣ䉸潱癗顤쉺촫䯂楗⽬쉣</w:t>
      </w:r>
      <w:r>
        <w:rPr/>
        <w:t>ⱁ</w:t>
      </w:r>
      <w:r>
        <w:rPr/>
        <w:t>汤汱</w:t>
      </w:r>
      <w:r>
        <w:rPr/>
        <w:t>ⵃ</w:t>
      </w:r>
      <w:r>
        <w:rPr/>
        <w:t>獉쉁桬桪꺣䘹걸㑇湥ꅕ帱䪏䌶썉▏뭺婎㠻䅄愳倱㣎䯂㭢䱆⍢䀨癬㩃漻䔵䵶搹</w:t>
      </w:r>
      <w:r>
        <w:rPr/>
        <w:t>ꥊ</w:t>
      </w:r>
      <w:r>
        <w:rPr/>
        <w:t>㚬拂쉗祣</w:t>
      </w:r>
      <w:r>
        <w:rPr/>
        <w:t>ⰽ</w:t>
      </w:r>
      <w:r>
        <w:rPr/>
        <w:t>頴䩈临</w:t>
      </w:r>
      <w:r>
        <w:rPr/>
        <w:t>⡭</w:t>
      </w:r>
      <w:r>
        <w:rPr/>
        <w:t>煮쎵㚮で敟弲噢㘷䠯ꅇ슩癔⍒㨴</w:t>
      </w:r>
      <w:r>
        <w:rPr/>
        <w:t>ꗂ</w:t>
      </w:r>
      <w:r>
        <w:rPr/>
        <w:t>䕔╄⩯㗎④繡㕡杠쉏</w:t>
      </w:r>
      <w:r>
        <w:rPr/>
        <w:t>ꔶ</w:t>
      </w:r>
      <w:r>
        <w:rPr/>
        <w:t>䥠磂湰쉊䛂╙䏂ꍯ㯍睨潷</w:t>
      </w:r>
      <w:r>
        <w:rPr/>
        <w:t>Ⲙ</w:t>
      </w:r>
      <w:r>
        <w:rPr/>
        <w:t>堽䘺⬷ㅢ⨪㵕か溡煚⹺伵⭴䡦慀吴ꥯ║睔깂唷⥃⩚洪扙硅楍嫂걁䉂楐朩吽㬱䍤㭴⥲頽秃坂殩畺갬櫂晗㊥쉤兢쉀쵔䵹쉯噍녙碣⚵お㕾쉴刯㥮⽯凂㥉칇䖣う䕂ꍶ乍㶏児硰炱呈灹礮汨</w:t>
      </w:r>
      <w:r>
        <w:rPr/>
        <w:t>ꤶꕏ</w:t>
      </w:r>
      <w:r>
        <w:rPr/>
        <w:t>䨯</w:t>
      </w:r>
      <w:r>
        <w:rPr/>
        <w:t>ⰵ</w:t>
      </w:r>
      <w:r>
        <w:rPr/>
        <w:t>숥炩⾮晄⨲䨳쉍焫⬹娮䭗┱슣䉓湅</w:t>
      </w:r>
      <w:r>
        <w:rPr/>
        <w:t>⡵</w:t>
      </w:r>
      <w:r>
        <w:rPr/>
        <w:t>㙳⫂⩑啤ꎥ</w:t>
      </w:r>
      <w:r>
        <w:rPr/>
        <w:t>⡯⭷⠽</w:t>
      </w:r>
      <w:r>
        <w:rPr/>
        <w:t>㔺䉬䝬쉆ヂ彆玡䒩⧂泂兡昲从楑㑬壂따㙧㉄柃桮副㍐걒䵥び⹮㭔쉩䜨㤩</w:t>
      </w:r>
      <w:r>
        <w:rPr/>
        <w:t>ꥁ</w:t>
      </w:r>
      <w:r>
        <w:rPr/>
        <w:t>䡓ꅱ稲猨判ぱ祖싂쌦幭轫硚㭵싂扙捚⹪캻槂䩕䝗啇┯潀砳ꌻ䁏匭悥䅘⩩焷癧卉뭫䑤⨯㜺堩刺儽묊</w:t>
      </w:r>
      <w:r>
        <w:rPr/>
        <w:t>Ⱓ</w:t>
      </w:r>
      <w:r>
        <w:rPr/>
        <w:t>ꦻ</w:t>
      </w:r>
      <w:r>
        <w:rPr/>
        <w:t>歧村⑓ㄤ轷参止㫂숴⍹䅶숦党椣츦㡩啵煍纱쉭걣ꅸ</w:t>
      </w:r>
      <w:r>
        <w:rPr/>
        <w:t>꧂⩒</w:t>
      </w:r>
      <w:r>
        <w:rPr/>
        <w:t>㠱㞡촷氳㍊⥵숸挪깅橢斻</w:t>
      </w:r>
      <w:r>
        <w:rPr/>
        <w:t>꧂</w:t>
      </w:r>
      <w:r>
        <w:rPr/>
        <w:t>㑄惂穔獋壂唳圥ㅕ㢩썰슻ꅏ摏습繮⑑╍춘晞绂쉭焻ꌦ䔮ㅬ橗獀懂䈩묭</w:t>
      </w:r>
      <w:r>
        <w:rPr/>
        <w:t>ⷂ</w:t>
      </w:r>
      <w:r>
        <w:rPr/>
        <w:t>䅱墘</w:t>
      </w:r>
      <w:r>
        <w:rPr/>
        <w:t>ⲥ</w:t>
      </w:r>
      <w:r>
        <w:rPr/>
        <w:t>总儩걲哂歩䁩睫ꌴ㠹根瘫뭮稽禩⥂䵂瀱쵬ꍔ㑍쉌놏䭦㦡津⹤䌴稩숹⫂▵</w:t>
      </w:r>
      <w:r>
        <w:rPr/>
        <w:t>ⰹ⩥</w:t>
      </w:r>
      <w:r>
        <w:rPr/>
        <w:t>㶬䝔⪿ꅺ墿摆䠨슱劣䁕⭷䞮䏂幹傡㡔〩爯⯂╲坨♥杆</w:t>
      </w:r>
      <w:r>
        <w:rPr/>
        <w:t>ꕱ</w:t>
      </w:r>
      <w:r>
        <w:rPr/>
        <w:t>썓恷掵瓂뭙洨쉵杹숦썇⤽ぶ伵䑟碱恁並㵤顖쵦㝨⑁☱仍䉪걮㥌싂烃䌮潦ㅋꌩ㙧彳摡廂瘻炻椩⏂瀭䍕䑍呸啱</w:t>
      </w:r>
      <w:r>
        <w:rPr/>
        <w:t>ꤶ</w:t>
      </w:r>
      <w:r>
        <w:rPr/>
        <w:t>ꅐ瑴땬뗂婞堷呑䡧䥑汘䰨</w:t>
      </w:r>
      <w:r>
        <w:rPr/>
        <w:t>ꕯ⍎</w:t>
      </w:r>
      <w:r>
        <w:rPr/>
        <w:t>슮湣眪礲瘶</w:t>
      </w:r>
      <w:r>
        <w:rPr/>
        <w:t>ⵙ</w:t>
      </w:r>
      <w:r>
        <w:rPr/>
        <w:t>眺湸㨪ꌤ塑</w:t>
      </w:r>
      <w:r>
        <w:rPr/>
        <w:t>ꔤ</w:t>
      </w:r>
      <w:r>
        <w:rPr/>
        <w:t>瞬년⥋싍煳杭反倦畸冡湰</w:t>
      </w:r>
      <w:r>
        <w:rPr/>
        <w:t>⡯</w:t>
      </w:r>
      <w:r>
        <w:rPr/>
        <w:t>ㄦ</w:t>
      </w:r>
      <w:r>
        <w:rPr/>
        <w:t>ꥍ</w:t>
      </w:r>
      <w:r>
        <w:rPr/>
        <w:t>㍖⭗쌺㘣긽䅥晠硦䑭强딲⾣祰啍㩳畷碩䁲厩㝤甮⏂獧晷䳎㑆だ㉈憣䉌䙤♠䉷轮⪬䊘橡䰳⒮㭃塍⪱숥┹따棂憿呫Ⓜㅐ곎숯祁䍹⍒</w:t>
      </w:r>
      <w:r>
        <w:rPr/>
        <w:t>ⵙ</w:t>
      </w:r>
      <w:r>
        <w:rPr/>
        <w:t>뭕쉓飍㤸昣㦣╔쉋彣泃숬䀦䑩㎣쉢囂⍾䞿桎懂숳硋㴺묬⭋⾣땔洦〣걸⭌填쉊哃昱녙㧂䭓批㊻伶</w:t>
      </w:r>
      <w:r>
        <w:rPr/>
        <w:t>ꕶ</w:t>
      </w:r>
      <w:r>
        <w:rPr/>
        <w:t>땔⨸䍖桂乮䗂幌堨㛂敆琨啙祟䝱啒뾡弨町⽥夶걹䗎슡灮㦵㍾</w:t>
      </w:r>
      <w:r>
        <w:rPr/>
        <w:t>ⴰ</w:t>
      </w:r>
      <w:r>
        <w:rPr/>
        <w:t>䔣뽘㩠渽</w:t>
      </w:r>
      <w:r>
        <w:rPr/>
        <w:t>ⱞ</w:t>
      </w:r>
      <w:r>
        <w:rPr/>
        <w:t>匷㖻堲㒬쉭䨹쉠伯걈䴶䜭猤匰☮繷숻斡칵㗂</w:t>
      </w:r>
      <w:r>
        <w:rPr/>
        <w:t>Ⱜ</w:t>
      </w:r>
      <w:r>
        <w:rPr/>
        <w:t>걶彌歾憥扑</w:t>
      </w:r>
      <w:r>
        <w:rPr/>
        <w:t>⡭</w:t>
      </w:r>
      <w:r>
        <w:rPr/>
        <w:t>㙮쉗쉯晶䵆䍉</w:t>
      </w:r>
      <w:r>
        <w:rPr/>
        <w:t>Ⳃ⠥</w:t>
      </w:r>
      <w:r>
        <w:rPr/>
        <w:t>拂汰㙆</w:t>
      </w:r>
      <w:r>
        <w:rPr/>
        <w:t>⢿</w:t>
      </w:r>
      <w:r>
        <w:rPr/>
        <w:t>纮㥨塅椲䕕㵐ꍡ婓쎱⫎⬷楕갥柂穇楋炮硚썌㤣⍓䵺쉀딸扁刪⑫쎵㉇皥ꍔ䍞ꥯ轄슥拃椽⵸晩じ个⑚숨穃圥㧂䀱쎏縶楅昷汇쉥䧂掣嘫竂撥깸⩏顔㍔䄵堪瑖玏녳楄ヂ橖쉎秂</w:t>
      </w:r>
      <w:r>
        <w:rPr/>
        <w:t>ⵋ</w:t>
      </w:r>
      <w:r>
        <w:rPr/>
        <w:t>쉟㉑</w:t>
      </w:r>
      <w:r>
        <w:rPr/>
        <w:t>ꕦ</w:t>
      </w:r>
      <w:r>
        <w:rPr/>
        <w:t>㧂椵겣쉊轨轡⽥쉊㡀癢뗂朰㭗債摏竂깢彟䍟坐숰䎩祳癉呦潚坭䩂㉁晘䩷彌圪娮撩숱컂</w:t>
      </w:r>
      <w:r>
        <w:rPr/>
        <w:t>⠳</w:t>
      </w:r>
      <w:r>
        <w:rPr/>
        <w:t>婭</w:t>
      </w:r>
      <w:r>
        <w:rPr/>
        <w:t>ꕔ</w:t>
      </w:r>
      <w:r>
        <w:rPr/>
        <w:t>갹幂㝤捐䃎瑭机晚䎩쉭癅⫂猊</w:t>
      </w:r>
      <w:r>
        <w:rPr/>
        <w:t>ⶏ⭾</w:t>
      </w:r>
      <w:r>
        <w:rPr/>
        <w:t>扪健䩁乒갣癟Ⓜ쉠題癯⥤淂䆮瀮汚㴴</w:t>
      </w:r>
      <w:r>
        <w:rPr/>
        <w:t>ꦬ</w:t>
      </w:r>
      <w:r>
        <w:rPr/>
        <w:t>改搬⹷璮뽭㊣洶䭠䋃恷㦬㯂䄱㵰⎥쉐乤獙떏参瀵숻浘畴⼭㑆儲僎⼣澣ꆏ㙠喿㶘⤭娽싂怵䭳</w:t>
      </w:r>
      <w:r>
        <w:rPr/>
        <w:t>ꕌ</w:t>
      </w:r>
      <w:r>
        <w:rPr/>
        <w:t>杸쉱②숵㭬⩣汮쉋哎싂悩測⭾䜣颱♍棂䉞䌳彚狎⼺쉒⽯㕊</w:t>
      </w:r>
      <w:r>
        <w:rPr/>
        <w:t>꧃</w:t>
      </w:r>
      <w:r>
        <w:rPr/>
        <w:t>忂쉋䵹⪣㐽捩⩖䖱䷍㝵㝴兵煱炏䧂䜪穈桊搲抩쉔㭦弰뼵</w:t>
      </w:r>
      <w:r>
        <w:rPr/>
        <w:t>ⴻꤳ</w:t>
      </w:r>
      <w:r>
        <w:rPr/>
        <w:t>ⱖ⥑〉</w:t>
      </w:r>
      <w:r>
        <w:rPr/>
        <w:t>摌숬ꌣ呣╺纻䵉楟朤䝶꥕䮻췂洮깵䙨㦘䉔딪千딻䖩䒬彶夬⭣⽔㝌侵拂硞擂㥑⪩畤㉑</w:t>
      </w:r>
      <w:r>
        <w:rPr/>
        <w:t>ꤣ</w:t>
      </w:r>
      <w:r>
        <w:rPr/>
        <w:t>睔愤</w:t>
      </w:r>
      <w:r>
        <w:rPr/>
        <w:t>ⶬ⩣䷃</w:t>
      </w:r>
      <w:r>
        <w:rPr/>
        <w:t>煳汇칇⭯㝇䆡䪱⿂぀㜬숫㧂䱅佨澏捡</w:t>
      </w:r>
      <w:r>
        <w:rPr/>
        <w:t>⢡</w:t>
      </w:r>
      <w:r>
        <w:rPr/>
        <w:t>ꕑ</w:t>
      </w:r>
      <w:r>
        <w:rPr/>
        <w:t>䝰欬┺ㅈ숸䝒䍷쉄뮥戰䤫剾弨癢쉈꺩ꍄ汀쌫奖着撏価穴⹏噍摺㈱禘汆㍹쉧穔㍶ꥧ䩊垮⒮樭㭡桫숶偀睎凎걇걱</w:t>
      </w:r>
      <w:r>
        <w:rPr/>
        <w:t>ꗂ</w:t>
      </w:r>
      <w:r>
        <w:rPr/>
        <w:t>慢싂䝲숺䢣뗃擂塱㬹숪꥘◂䵳摤噣䊩뽇㞱♧싂뭪⚵㠪ㅐ矃䊏飃畲橃幩싂⤦쵮⨲⽌旂恩ㄮ楓⺮獣◍楅㙰浪祫願</w:t>
      </w:r>
      <w:r>
        <w:rPr/>
        <w:t>ꤥ</w:t>
      </w:r>
      <w:r>
        <w:rPr/>
        <w:t>䢵䐽嘲咵ぁ啐문쉐㗂</w:t>
      </w:r>
      <w:r>
        <w:rPr/>
        <w:t>ⶏ</w:t>
      </w:r>
      <w:r>
        <w:rPr/>
        <w:t>뗂䎩땇挩祁</w:t>
      </w:r>
      <w:r>
        <w:rPr/>
        <w:t>꧂</w:t>
      </w:r>
      <w:r>
        <w:rPr/>
        <w:t>⽸䚬䝞䵇勂═䡠祩걙ㅦ恢恡녕硺伳슩䁑⸺䑾㋂伪⽞슻╳癨彮炻숲杺䰬囍䱠姂ꄷ⪱㪵⸤憏땧卞쉅쉚숣ꄨ廃</w:t>
      </w:r>
      <w:r>
        <w:rPr/>
        <w:t>ⰹ</w:t>
      </w:r>
      <w:r>
        <w:rPr/>
        <w:t>奰긨䙨㐰</w:t>
      </w:r>
      <w:r>
        <w:rPr/>
        <w:t>ⵅ</w:t>
      </w:r>
      <w:r>
        <w:rPr/>
        <w:t>嘦㈸숲싂娯⏂ざ䀦㬴敺奢뭳硓㟂⸽斵娻揂䥌⾵怭䅓䕇</w:t>
      </w:r>
      <w:r>
        <w:rPr/>
        <w:t>Ⲙ</w:t>
      </w:r>
      <w:r>
        <w:rPr/>
        <w:t>ꍘ輶쉬憩䩈橯樶⍕껂㐰⸬彲䢬乺弪깺☥䝢恩⩇硊矃帩</w:t>
      </w:r>
      <w:r>
        <w:rPr/>
        <w:t>ⲩ</w:t>
      </w:r>
      <w:r>
        <w:rPr/>
        <w:t>슥⍆物癚습㔶䤣参䂩㡎걟仂건洰츩뾡捏쉷祊䅀搥䩔幱쉡䞻䅟啹⩞Ⓜ噟㇂仂㑯㦩칈㩥癡輤</w:t>
      </w:r>
      <w:r>
        <w:rPr/>
        <w:t>ꥀ</w:t>
      </w:r>
      <w:r>
        <w:rPr/>
        <w:t>䑋ォ啌輤䅧</w:t>
      </w:r>
      <w:r>
        <w:rPr/>
        <w:t>ꖡⵚ</w:t>
      </w:r>
      <w:r>
        <w:rPr/>
        <w:t>太⴫挻摎櫎甪</w:t>
      </w:r>
      <w:r>
        <w:rPr/>
        <w:t>ꤪ</w:t>
      </w:r>
      <w:r>
        <w:rPr/>
        <w:t>뽣㑍案⎬</w:t>
      </w:r>
      <w:r>
        <w:rPr/>
        <w:t>ⱔ</w:t>
      </w:r>
      <w:r>
        <w:rPr/>
        <w:t>츪䨯婈秂欨䓎㉁썏煦㭁瀥숩⭧⩃橱㯂숨坆⛂厩㈰僂制顡㍷㥀乴堺廂穅쉃夻媻䎱庿伭执䱐㵑䔮⩍矂ꄵ唹塹坡垣▻ㄴ昨</w:t>
      </w:r>
      <w:r>
        <w:rPr/>
        <w:t>ꤵ</w:t>
      </w:r>
      <w:r>
        <w:rPr/>
        <w:t>쉙䩔啔㊘焪㟂</w:t>
      </w:r>
      <w:r>
        <w:rPr/>
        <w:t>ⶩ</w:t>
      </w:r>
      <w:r>
        <w:rPr/>
        <w:t>顨㩘睲犮쵍敃敚쉤楳昽㴊숣嘽⥎灯쉒䙱䩎㇂쉥⴫恀☤쉵⽔뼷쉈利䅕㝌쉘䱍땈㉮䒡숪恬㝶ꅇ潢뼤◂䉚긩堶瀰䯂쌫顙뭶뽷ㄪ㙡⸭䕵䌴쉗瀯ꆱ灯柂ꥣ栤䣃뼹塎坤柂</w:t>
      </w:r>
      <w:r>
        <w:rPr/>
        <w:t>ⵡ</w:t>
      </w:r>
      <w:r>
        <w:rPr/>
        <w:t>슣갳㝂ꍥ䉒┪吽䤵湗䠷搨㨴갭呃싂桷儣㨰치䤱䵩畋⹉助⩮䵭䅟㵙烂뼥䐺刺⑵쵦긤硆䮱</w:t>
      </w:r>
      <w:r>
        <w:rPr/>
        <w:t>ꔦ</w:t>
      </w:r>
      <w:r>
        <w:rPr/>
        <w:t>奂扩周湡㥥兙懂⽀䍈啈杄朱擂偣㍡剒䱨縲뗂倻是␯숷䋂㡄쉥ㅢ稭</w:t>
      </w:r>
      <w:r>
        <w:rPr/>
        <w:t>ⴣ</w:t>
      </w:r>
      <w:r>
        <w:rPr/>
        <w:t>㐰숭剈싂凂싂쉃媱쉳浡吶쉮恬冮싂堣恹婫坐䐱噆坟♀瘳㉪㦵⎬內幒꤮䰰琫獪橲剾</w:t>
      </w:r>
      <w:r>
        <w:rPr/>
        <w:t>⡢</w:t>
      </w:r>
      <w:r>
        <w:rPr/>
        <w:t>爦㎩뾣쏃獺关祤扃ꆏ㡁⭟捪䦱ꄨ♩埂숶纻숲乬⼬쉆埂樺⤦纬ꄯ唯暣</w:t>
      </w:r>
      <w:r>
        <w:rPr/>
        <w:t>ⵠⵑⵘ</w:t>
      </w:r>
      <w:r>
        <w:rPr/>
        <w:t>畬癣潂卣⦣吽⌰录땫쉉䩵颬쉟ꍳ⛂繒栭淂姂㵷轳䵠桬枮煈쉈쌬䒘栦╲</w:t>
      </w:r>
      <w:r>
        <w:rPr/>
        <w:t>ꕂ</w:t>
      </w:r>
      <w:r>
        <w:rPr/>
        <w:t>橗獫汹穸</w:t>
      </w:r>
      <w:r>
        <w:rPr/>
        <w:t>Ɒ⬵</w:t>
      </w:r>
      <w:r>
        <w:rPr/>
        <w:t>琲瑸硌頺灤玱⹒歙</w:t>
      </w:r>
      <w:r>
        <w:rPr/>
        <w:t>ꥐ</w:t>
      </w:r>
      <w:r>
        <w:rPr/>
        <w:t>㘩奏⹰晓盂摄朱싂攵㟃쉑兔쉵⤳睁ㅷ伽쉈佐剰㋂ꍡ슩</w:t>
      </w:r>
      <w:r>
        <w:rPr/>
        <w:t>Ɐ⤭</w:t>
      </w:r>
      <w:r>
        <w:rPr/>
        <w:t>넳煩㠹櫂ꅧ䑇係疻</w:t>
      </w:r>
      <w:r>
        <w:rPr/>
        <w:t>ꤦ</w:t>
      </w:r>
      <w:r>
        <w:rPr/>
        <w:t>嚵숲歵劣</w:t>
      </w:r>
      <w:r>
        <w:rPr/>
        <w:t>ꤻ</w:t>
      </w:r>
      <w:r>
        <w:rPr/>
        <w:t>딳䃃玬㉚껎갶桰칓⨷兄⧂䭇夻쉗⾱ꎏ祉䠶疮뇂顄頱</w:t>
      </w:r>
      <w:r>
        <w:rPr/>
        <w:t>ꤷ</w:t>
      </w:r>
      <w:r>
        <w:rPr/>
        <w:t>顐汢券</w:t>
      </w:r>
      <w:r>
        <w:rPr/>
        <w:t>ⵌ</w:t>
      </w:r>
      <w:r>
        <w:rPr/>
        <w:t>擂樮</w:t>
      </w:r>
      <w:r>
        <w:rPr/>
        <w:t>⣃</w:t>
      </w:r>
      <w:r>
        <w:rPr/>
        <w:t>䐪轣걫◂壂</w:t>
      </w:r>
      <w:r>
        <w:rPr/>
        <w:t>⢏</w:t>
      </w:r>
      <w:r>
        <w:rPr/>
        <w:t>神㉗㍗쉕쉹圤汾䐨</w:t>
      </w:r>
      <w:r>
        <w:rPr/>
        <w:t>ꕂ</w:t>
      </w:r>
      <w:r>
        <w:rPr/>
        <w:t>Ⳏ⎿</w:t>
      </w:r>
      <w:r>
        <w:rPr/>
        <w:t>쉱뭡垬奃䅠ꥤㅃ䝰灸숦穞쉌参㍑啸窿噍딽㡲煇쉌儹辘皿奾䌪壂卪䥖⌻僂㍒濂㔶塍塧敘뽪挤偕癒䡉䴫</w:t>
      </w:r>
      <w:r>
        <w:rPr/>
        <w:t>⡞</w:t>
      </w:r>
      <w:r>
        <w:rPr/>
        <w:t>丸쉴⽧仂測때㥺奬晳怣츱䤬匨晎㝑恃</w:t>
      </w:r>
      <w:r>
        <w:rPr/>
        <w:t>ⲻ</w:t>
      </w:r>
      <w:r>
        <w:rPr/>
        <w:t>偪캮榵깺橚⹆㤸側䁔⩩皱淂⥀⹮쉒</w:t>
      </w:r>
      <w:r>
        <w:rPr/>
        <w:t>ꤨ</w:t>
      </w:r>
      <w:r>
        <w:rPr/>
        <w:t>慩년䐤䅞⧂뼬䍲䝈噗䡩敲숨⬱뭉䡷剏㋂楑䝮弪쉅䐸幺晉깫灷彔咩㮵</w:t>
      </w:r>
      <w:r>
        <w:rPr/>
        <w:t>ꕷ</w:t>
      </w:r>
      <w:r>
        <w:rPr/>
        <w:t>繄䔪浑䑄⭐</w:t>
      </w:r>
      <w:r>
        <w:rPr/>
        <w:t>ꕧꦘ</w:t>
      </w:r>
      <w:r>
        <w:rPr/>
        <w:t>矂捩怣協䉨숸䝭⹩䁟栳♋眱儦姂䇂頹숫癰슮숨㔲䑁奙䘭眬飃顤ㆣ溱嘯㉤婪〦哂숣쉆</w:t>
      </w:r>
      <w:r>
        <w:rPr/>
        <w:t>ꕚ</w:t>
      </w:r>
      <w:r>
        <w:rPr/>
        <w:t>猤⤮㟂刪걪녠</w:t>
      </w:r>
      <w:r>
        <w:rPr/>
        <w:t>ⱐ</w:t>
      </w:r>
      <w:r>
        <w:rPr/>
        <w:t>瑾䜲扱佃ꥬ坕⩋仂啕숨㖮眫印␪</w:t>
      </w:r>
      <w:r>
        <w:rPr/>
        <w:t>ⵢ</w:t>
      </w:r>
      <w:r>
        <w:rPr/>
        <w:t>瑋䍥㜽쉐⧃촵뽹乕䩭轵☵⹃䜥弊䠥싂攩䩯榩䝉倬媡乗쉫뽙瑱摉뇎⹗䩙싂䭮硍機毃㎿䨺⽈矍嗂썈쉀彣澥䒘ꍃ䝳狂侩庿땭噤睁䩮泎伪剐塓匨쵀䍸頸</w:t>
      </w:r>
      <w:r>
        <w:rPr/>
        <w:t>ⱶ</w:t>
      </w:r>
      <w:r>
        <w:rPr/>
        <w:t>檱숫⪵</w:t>
      </w:r>
      <w:r>
        <w:rPr/>
        <w:t>ꕔ</w:t>
      </w:r>
      <w:r>
        <w:rPr/>
        <w:t>쉏슱末癐埂業〸丩轳癵洽쉲슩嗂⩣䔴㣂颮恂㣎祤습纱쉅橥뽬敩撻塕庵뽒恥㔺眽⸰䮩楦囂琣㬮⹒㠱找⼲牗</w:t>
      </w:r>
      <w:r>
        <w:rPr/>
        <w:t>ꕇ</w:t>
      </w:r>
      <w:r>
        <w:rPr/>
        <w:t>㧂⹊咡汕彭払婤楧祂</w:t>
      </w:r>
      <w:r>
        <w:rPr/>
        <w:t>ꤪ</w:t>
      </w:r>
      <w:r>
        <w:rPr/>
        <w:t>檿걭頥쉂⿂爨獗ꅒ</w:t>
      </w:r>
      <w:r>
        <w:rPr/>
        <w:t>ꤰ</w:t>
      </w:r>
      <w:r>
        <w:rPr/>
        <w:t>瀥儭捊䥐⹦䇂䕨</w:t>
      </w:r>
      <w:r>
        <w:rPr/>
        <w:t>ⱟ</w:t>
      </w:r>
      <w:r>
        <w:rPr/>
        <w:t>䭹습祏祍䀻瘪⍌슱㩸婵숯效㈺䙟⭘쎵䁎㴳べ</w:t>
      </w:r>
      <w:r>
        <w:rPr/>
        <w:t>⣂</w:t>
      </w:r>
      <w:r>
        <w:rPr/>
        <w:t>擂㏂楆㏃扅⑞䠸쵃堰呇⒣䭾딲䱪䙅轊呂썩䙣녩痂⛂嘻怽䍔幦⤽歾杶䉲䘪쉯쉌㥭쉔繪桑娸牞⪩撩悩䝅⏂䍓撿檩潍泂獵ꍟ浙쉵䩕柎ㄹ檮㨨噍</w:t>
      </w:r>
      <w:r>
        <w:rPr/>
        <w:t>ꖱ</w:t>
      </w:r>
      <w:r>
        <w:rPr/>
        <w:t>㕹⩬㙒晰㍲␫憥╺䐶㵇夭䀭⏂䛂쎩顎칡</w:t>
      </w:r>
      <w:r>
        <w:rPr/>
        <w:t>ꦮ</w:t>
      </w:r>
      <w:r>
        <w:rPr/>
        <w:t>睈䍦㭒硥呀砲此䡈繑㤹㑀걩倶丩摮榿</w:t>
      </w:r>
      <w:r>
        <w:rPr/>
        <w:t>ꔱ</w:t>
      </w:r>
      <w:r>
        <w:rPr/>
        <w:t>怤</w:t>
      </w:r>
      <w:r>
        <w:rPr/>
        <w:t>ꥃ</w:t>
      </w:r>
      <w:r>
        <w:rPr/>
        <w:t>慀繳氮穰⹤뗍哂扢ㅅ栱</w:t>
      </w:r>
      <w:r>
        <w:rPr/>
        <w:t>꤭</w:t>
      </w:r>
      <w:r>
        <w:rPr/>
        <w:t>쏎㔣㙶쉬⩬纘ぃㅎ湀浦繭願䊡哂呧辡㙾㑱徻䘷兴䅋䜦㕺껂奄걥썪勂㥑䭙갣ꄴ䊻䐺㑋쎣轺揃䡨䍎ꌮ숫偀婁䝲唦奎顟쉵⹬曃摦쌰杪숪扬䵡䵧彂獤榘☸㉯啩稷</w:t>
      </w:r>
      <w:r>
        <w:rPr/>
        <w:t>ꥂ</w:t>
      </w:r>
      <w:r>
        <w:rPr/>
        <w:t>䵳㵤뇎痂兒䐪祇䱟쉀슻ꄻ橔䂱匪䱡║ꅓ顯伪쉘</w:t>
      </w:r>
      <w:r>
        <w:rPr/>
        <w:t>ⵑ</w:t>
      </w:r>
      <w:r>
        <w:rPr/>
        <w:t>㒿䮿⑶녳健䧂䟃쌫獂㗂殮쉓떵牢塭⭫츦嘸匶녓쉌顑깫瑔湔癶璩⤦慹갺숴砰䞘顪</w:t>
      </w:r>
      <w:r>
        <w:rPr/>
        <w:t>ꕊ⩷</w:t>
      </w:r>
      <w:r>
        <w:rPr/>
        <w:t>噢䎩协幉䩙㤯뭟琵顉櫎攨睰깬슘瘻橐㭶⭆</w:t>
      </w:r>
      <w:r>
        <w:rPr/>
        <w:t>ⴣ</w:t>
      </w:r>
      <w:r>
        <w:rPr/>
        <w:t>촲㍗숹攪瑇盍彬欣㙺캘⑲쉗숱凂䚻㢵쉤潳燂祋㉣佨海녬쉲䲱䘳坺冱琬䉊啁쉠乊浞勂䔪獔捒╮辥ㅰ䬩ꅄ亩ㅁ坧숭㝑숸㉓妩斣䭫婾䅀뼭唽㔹迂祋ꍠ兔纵㘴繩숻甫柂穴ꅕ⯂쎣䝨䯂䙑</w:t>
      </w:r>
      <w:r>
        <w:rPr/>
        <w:t>⡚</w:t>
      </w:r>
      <w:r>
        <w:rPr/>
        <w:t>⽬䍤슻츨㬰쵏悘걘繭싂</w:t>
      </w:r>
      <w:r>
        <w:rPr/>
        <w:t>⡯</w:t>
      </w:r>
      <w:r>
        <w:rPr/>
        <w:t>栭깡숰쉊揂拂獁䁘⩟䄳噧㝪뮿犏煔칀礭睠딽</w:t>
      </w:r>
      <w:r>
        <w:rPr/>
        <w:t>ꕾ</w:t>
      </w:r>
      <w:r>
        <w:rPr/>
        <w:t>⡨</w:t>
      </w:r>
      <w:r>
        <w:rPr/>
        <w:t>㧂㩔녳䍋㑶㈊</w:t>
      </w:r>
      <w:r>
        <w:rPr/>
        <w:t>Ⳃ</w:t>
      </w:r>
      <w:r>
        <w:rPr/>
        <w:t>뗂佁䠫䴪づ瀦䍳놏绂䑭先摃穱秂싂恟绂⩬汐䐥戱燍㕡婁乭愣䈩す㏂繍療쉨瑄潶쉃쵘ㅋⓂ㉱⽚摤睒唬㙁畴숯䑰碡䠣숯䩖㵁止淃㵴쉏坚戺⌹熣纱⹠숴숳䴭</w:t>
      </w:r>
      <w:r>
        <w:rPr/>
        <w:t>꤭</w:t>
      </w:r>
      <w:r>
        <w:rPr/>
        <w:t>佤夷䝏</w:t>
      </w:r>
      <w:r>
        <w:rPr/>
        <w:t>⡁</w:t>
      </w:r>
      <w:r>
        <w:rPr/>
        <w:t>츯桚㑊싂뼽然杚扷</w:t>
      </w:r>
      <w:r>
        <w:rPr/>
        <w:t>ꗂ</w:t>
      </w:r>
      <w:r>
        <w:rPr/>
        <w:t>䙧壃晔捁䍍뽕浸슿␱땷䋎쉚抱扗穬䴫ネ㉕䥬⩇偄剩쵾㙐慓愫泂睶欹偱㬹⩡儲稽匥佄杲拂扱㥁䥆숤坩ㄷ啤</w:t>
      </w:r>
      <w:r>
        <w:rPr/>
        <w:t>⡀</w:t>
      </w:r>
      <w:r>
        <w:rPr/>
        <w:t>꧂</w:t>
      </w:r>
      <w:r>
        <w:rPr/>
        <w:t>兓숻䅕쉵飂媩⥒硾氭⽣㩇㐣㢏婐</w:t>
      </w:r>
      <w:r>
        <w:rPr/>
        <w:t>Ɒ</w:t>
      </w:r>
      <w:r>
        <w:rPr/>
        <w:t>橳塮䟎뭑搥斡쉸瀴뼪숶祮晣␤♆厵䔩䵎뮱佩杯湭쉨栣㙓갽穵싍숴⽋䝑䋂椹ꥦ䕊䁑⹺㫂乶</w:t>
      </w:r>
      <w:r>
        <w:rPr/>
        <w:t>ꕢ</w:t>
      </w:r>
      <w:r>
        <w:rPr/>
        <w:t>湳犣嗂偡扐싂昪⧂㡕檣轶涥囂䡗䶡⺻梬♖兮캿꥕쉘漯⽉据땥㙋佉厏묹건繞李ㄴう⏂楘繉䑊⩕</w:t>
      </w:r>
      <w:r>
        <w:rPr/>
        <w:t>ⵇ</w:t>
      </w:r>
      <w:r>
        <w:rPr/>
        <w:t>桒圥楣칯匱悩浬癦</w:t>
      </w:r>
      <w:r>
        <w:rPr/>
        <w:t>ꥁ</w:t>
      </w:r>
      <w:r>
        <w:rPr/>
        <w:t>捠☺♶渱湊顫숮䭭䁎쉕㙋ね⑒奦儤㜹ꥵ撿</w:t>
      </w:r>
      <w:r>
        <w:rPr/>
        <w:t>ⱶ</w:t>
      </w:r>
      <w:r>
        <w:rPr/>
        <w:t>⼣㭰▩栩橶椪숽㝦ヂ睍敎〵硋勎䡂塮㡒䜻壎参刣捌父昺仂숹䨯䍯瀥㙑橐㑱㗂䆵唶넹戵</w:t>
      </w:r>
      <w:r>
        <w:rPr/>
        <w:t>ⱄ</w:t>
      </w:r>
      <w:r>
        <w:rPr/>
        <w:t>牘뭇柂쉾쉴㆘湈㬴狂䩀乧쵑ꅄ灚㆘녞奱曂穬澏⩶䎥䱬瓂娫煲⼭숰煌汐帤僂普毂慴け</w:t>
      </w:r>
      <w:r>
        <w:rPr/>
        <w:t>⡸</w:t>
      </w:r>
      <w:r>
        <w:rPr/>
        <w:t>楷䵈쉴慍弨瑔슻纘曍⌳㣂ꄤ습呎兡땒⒣竂䵒恾䱯㬣ꍆꎘ䱍⥄㜪湚唪朸琪剨㔵</w:t>
      </w:r>
      <w:r>
        <w:rPr/>
        <w:t>ⶬ</w:t>
      </w:r>
      <w:r>
        <w:rPr/>
        <w:t>䝁⯃땧곂쉧䍺栭쉀ㅑざ⍏䌻稣숱浴䉲暡扯樴쉙扅䇂⮥긪坒깇ꄻ⏂䱬㜸䉍ꍔ쉍炩䐦䬸䭷䁤╓뭋婡娮摨쉩䜺쉊硑奭捲盂䱱⽬瑉乸쏍武狂뽊枣歸助嚥充槂癆싍▩线颵쉈⑀祂忂쉐励䧂䥳楓漲㩂硹繖㵚䜩</w:t>
      </w:r>
      <w:r>
        <w:rPr/>
        <w:t>⠳</w:t>
      </w:r>
      <w:r>
        <w:rPr/>
        <w:t>김</w:t>
      </w:r>
      <w:r>
        <w:rPr/>
        <w:t>⡈</w:t>
      </w:r>
      <w:r>
        <w:rPr/>
        <w:t>水硸䙬㍚媩㝓ㅟ優佈琹㜽版澏剘纏䭬佫쉶啧幢㨷</w:t>
      </w:r>
      <w:r>
        <w:rPr/>
        <w:t>꥓</w:t>
      </w:r>
      <w:r>
        <w:rPr/>
        <w:t>洹뗂礲颵⫂吳⩤䣂⼮癬轳</w:t>
      </w:r>
      <w:r>
        <w:rPr/>
        <w:t>Ⱙ</w:t>
      </w:r>
      <w:r>
        <w:rPr/>
        <w:t>䁾䊩䙎䰦琱칯报䦥㕷뾵</w:t>
      </w:r>
      <w:r>
        <w:rPr/>
        <w:t>⠯Ⱬ</w:t>
      </w:r>
      <w:r>
        <w:rPr/>
        <w:t>䋃严⥖轕ꍔ攲畐㝥瘲⩆㨫姂䷂禣漶㌶ㅟ秎搰輊㑓싍⌱瘺汘䵮橘㌫뭰䷎䩏숵쉦決쉬⩱〥䘩</w:t>
      </w:r>
      <w:r>
        <w:rPr/>
        <w:t>ⵅ</w:t>
      </w:r>
      <w:r>
        <w:rPr/>
        <w:t>呟쉷</w:t>
      </w:r>
      <w:r>
        <w:rPr/>
        <w:t>⡯</w:t>
      </w:r>
      <w:r>
        <w:rPr/>
        <w:t>穎攦片水ꅢꅏ쉤磂牒䯃捂䲿哂傱㭋弮겱敳숰ꥹ㯂佚숪汯⹤癟偄迂쉚㬦</w:t>
      </w:r>
      <w:r>
        <w:rPr/>
        <w:t>⠻</w:t>
      </w:r>
      <w:r>
        <w:rPr/>
        <w:t>ꍁ㕋仂瑏츮䐭㮮樰槎</w:t>
      </w:r>
      <w:r>
        <w:rPr/>
        <w:t>ꥇ⍦</w:t>
      </w:r>
      <w:r>
        <w:rPr/>
        <w:t>煐横◂뮻頲神噁橲穫懂䅩⥐㉇㴹倩你㇂椯繂䵶湃搯㷂甭做䉋倰㮏恆</w:t>
      </w:r>
      <w:r>
        <w:rPr/>
        <w:t>꧂</w:t>
      </w:r>
      <w:r>
        <w:rPr/>
        <w:t>㭗彇繑䧎䉌쉙墩江쉾㈻湮⩙넩㕪䩵䟂땚䴮㢵㗂ㆥꅮꆻꅏ坤㍂쉳湁晠㵊呰䣃ㅞ獟扰智桹쎮摱㬫忂䔳ꍀ䀰숩춬䭵橦㙩숹桀淃칍㶻湇積</w:t>
      </w:r>
      <w:r>
        <w:rPr/>
        <w:t>⠰</w:t>
      </w:r>
      <w:r>
        <w:rPr/>
        <w:t>㙸促</w:t>
      </w:r>
      <w:r>
        <w:rPr/>
        <w:t>꧂</w:t>
      </w:r>
      <w:r>
        <w:rPr/>
        <w:t>슩㕾</w:t>
      </w:r>
      <w:r>
        <w:rPr/>
        <w:t>ꥄ</w:t>
      </w:r>
      <w:r>
        <w:rPr/>
        <w:t>㭌剦碱␬睇来</w:t>
      </w:r>
      <w:r>
        <w:rPr/>
        <w:t>⠫</w:t>
      </w:r>
      <w:r>
        <w:rPr/>
        <w:t>抱ꄷ䭆壎걳眦䕒堥</w:t>
      </w:r>
      <w:r>
        <w:rPr/>
        <w:t>ⵆ</w:t>
      </w:r>
      <w:r>
        <w:rPr/>
        <w:t>柂썡轏䏂䑇◂⼻㪘㉣쉙㕊㡁䜤㩥栺䍧㉧㭟쉳썴戭☨䙕䲮瘩䝢枥涥䲮垵䠦숲硧甪㑨╱瘵싂⨸剶ꅰ숹涘嘨⽈卌倱깩</w:t>
      </w:r>
      <w:r>
        <w:rPr/>
        <w:t>ꤳ</w:t>
      </w:r>
      <w:r>
        <w:rPr/>
        <w:t>灀땲剫㡔焹兠瑆䑁</w:t>
      </w:r>
      <w:r>
        <w:rPr/>
        <w:t>ꕬ</w:t>
      </w:r>
      <w:r>
        <w:rPr/>
        <w:t>⺻嘭갨烂淃朶䚬穊슣桂剉긦䴥</w:t>
      </w:r>
      <w:r>
        <w:rPr/>
        <w:t>Ⳃ</w:t>
      </w:r>
      <w:r>
        <w:rPr/>
        <w:t>甬䏂绂㨯ꆱ</w:t>
      </w:r>
      <w:r>
        <w:rPr/>
        <w:t>꧂</w:t>
      </w:r>
      <w:r>
        <w:rPr/>
        <w:t>咻敺牵㭚䫂䰤꺩ꥺ⨷뇂傡췂稷ㄤ䡬嫂昨⵴桺칀䧂⹶珂㖿橀싂瘹䥎秃㐳㡧䆏깣噊녅呯ꎩⓂ㝹彞㥭⌮䱈噸捑恣⤹總䩌ꆿ光㑉</w:t>
      </w:r>
      <w:r>
        <w:rPr/>
        <w:t>⡋</w:t>
      </w:r>
      <w:r>
        <w:rPr/>
        <w:t>敋朻슮湳奸㡈当긻숦䝎ꥺ싂⯂砶娤⹀䉙用땙桊先猴佟땖䍫䑙쉶ㅘ縷녅</w:t>
      </w:r>
      <w:r>
        <w:rPr/>
        <w:t>ⲻ</w:t>
      </w:r>
      <w:r>
        <w:rPr/>
        <w:t>浟夫㖩愻輭㕩年佅㑃卦周槎㭊匥弴䕟竂뭐㝡쉈</w:t>
      </w:r>
      <w:r>
        <w:rPr/>
        <w:t>ⴣ╔</w:t>
      </w:r>
      <w:r>
        <w:rPr/>
        <w:t>ㅐ捌쉾⑮啱캵걣慮畏ꄭ쉌㍟塂싂슣䨶䰸癄䶥䑸땯㘨欺琲燎圬싍輪电硪砷頸⬱뽾䋂</w:t>
      </w:r>
      <w:r>
        <w:rPr/>
        <w:t>⠣</w:t>
      </w:r>
      <w:r>
        <w:rPr/>
        <w:t>佦⛂畾껂睊ꅙ</w:t>
      </w:r>
      <w:r>
        <w:rPr/>
        <w:t>ꕀ</w:t>
      </w:r>
      <w:r>
        <w:rPr/>
        <w:t>畋汹</w:t>
      </w:r>
      <w:r>
        <w:rPr/>
        <w:t>ⲏ</w:t>
      </w:r>
      <w:r>
        <w:rPr/>
        <w:t>䁸⩠캮㐹奕檬䔫婣⏂㪩⽟㒱祫㈭䷂䠻ꅠ摧싃</w:t>
      </w:r>
      <w:r>
        <w:rPr/>
        <w:t>ꦱ</w:t>
      </w:r>
      <w:r>
        <w:rPr/>
        <w:t>歇挱椻䃂抩㏍啞潩晰手⼩싂</w:t>
      </w:r>
      <w:r>
        <w:rPr/>
        <w:t>ⵦ</w:t>
      </w:r>
      <w:r>
        <w:rPr/>
        <w:t>暩彩昦㠤睔⤬塶櫂暱渪㕊䎏堯顚싂〉䊵倰剘㫂䕨䐶䧂슡숳慹뮻䁪湨䩵愷㈪硍䯂欨땯煹췂㏂稪栴⌹䆥ꅙ쵯뽳ꍪ晈쉔捥㥗㣂涏쉯癢彠㩚癏佘搲뭡刪䯂㍦⩢焹乊䪏쉄熘画捇ꇂ쉅⑕《ꍢ㚘捨栱ꇂ㝴楤䑫剄凍抵獊當㤻䀵䑖넩煩ꥴ晡咮睰</w:t>
      </w:r>
      <w:r>
        <w:rPr/>
        <w:t>⣂</w:t>
      </w:r>
      <w:r>
        <w:rPr/>
        <w:t>촵쉱怰싂剕儺㇂뼹믂⨺䱦瞮湕뭹</w:t>
      </w:r>
      <w:r>
        <w:rPr/>
        <w:t>ꥐ</w:t>
      </w:r>
      <w:r>
        <w:rPr/>
        <w:t>숤쉞橭쉧┶斮땰淂歃瀻摀兣庩梬嗂쵚咣吲㣂嫂⌦恘窩⥘ꥠ畬곃㩳ꎩ佁ꌶ</w:t>
      </w:r>
      <w:r>
        <w:rPr/>
        <w:t>Ⱳ</w:t>
      </w:r>
      <w:r>
        <w:rPr/>
        <w:t>敹㖵싂獺䜥⩆優</w:t>
      </w:r>
      <w:r>
        <w:rPr/>
        <w:t>ⱖ</w:t>
      </w:r>
      <w:r>
        <w:rPr/>
        <w:t>琵偀Ⓜ숵䙦瑃幢獌浌塗穏澩숶夬㇂싂␬╩㡕佮⾬㍪䉮㭉칬䅸曂㉚⽇싂獎捡㍳䩺䭬</w:t>
      </w:r>
      <w:r>
        <w:rPr/>
        <w:t>ꥐ</w:t>
      </w:r>
      <w:r>
        <w:rPr/>
        <w:t>쉟樬潣쎣</w:t>
      </w:r>
      <w:r>
        <w:rPr/>
        <w:t>ꦮ</w:t>
      </w:r>
      <w:r>
        <w:rPr/>
        <w:t>猱</w:t>
      </w:r>
      <w:r>
        <w:rPr/>
        <w:t>ⱚ</w:t>
      </w:r>
      <w:r>
        <w:rPr/>
        <w:t>〭䨷숲摃湏ꥥ㣍伽汧党樰䡪⩞⭬쉠뗎汰⵪教媻숩睄싂吥䭪挪쉗枮稰깠</w:t>
      </w:r>
      <w:r>
        <w:rPr/>
        <w:t>ꤵꥀ</w:t>
      </w:r>
      <w:r>
        <w:rPr/>
        <w:t>쉹갫告䅱</w:t>
      </w:r>
      <w:r>
        <w:rPr/>
        <w:t>⡠␬</w:t>
      </w:r>
      <w:r>
        <w:rPr/>
        <w:t>쉥쉅㵑㠦䝶⎥䒘柂⩡䓂⨣梏⨻䶥⽨撥婷ꄽ兞乾垱녣䝵彘슘捨䖩懍兓䎿烂</w:t>
      </w:r>
      <w:r>
        <w:rPr/>
        <w:t>ⴹ⹲</w:t>
      </w:r>
      <w:r>
        <w:rPr/>
        <w:t>쉄砲吷獭呀⑈숩彔䔪</w:t>
      </w:r>
      <w:r>
        <w:rPr/>
        <w:t>ꤷ</w:t>
      </w:r>
      <w:r>
        <w:rPr/>
        <w:t>숦牪┥쉯쉓䩋⏃␣娹祔⌳坭䡫숩⽋繴㑊獥煃昻买玩ꆏ嘬쉈湡⹀쉈咘㣂卌♑潕쉇깫轓숪⼱땶囂关眫쉌愺㨯⎥쉃摡숺묯쵆䀥넰媏숽䮿㦮便犩恋떿猵쵓⬷䳍祑䱁煹秂傿猫橥㉣啋瘸뗃ꎏ녩</w:t>
      </w:r>
      <w:r>
        <w:rPr/>
        <w:t>ꕪ</w:t>
      </w:r>
      <w:r>
        <w:rPr/>
        <w:t>쉡</w:t>
      </w:r>
      <w:r>
        <w:rPr/>
        <w:t>⢏</w:t>
      </w:r>
      <w:r>
        <w:rPr/>
        <w:t>妻ꍀ깵栬⭅⭆䮘</w:t>
      </w:r>
      <w:r>
        <w:rPr/>
        <w:t>⡮</w:t>
      </w:r>
      <w:r>
        <w:rPr/>
        <w:t>꧂</w:t>
      </w:r>
      <w:r>
        <w:rPr/>
        <w:t>㵠焱㛎䦣숦䍨</w:t>
      </w:r>
      <w:r>
        <w:rPr/>
        <w:t>ⲱ</w:t>
      </w:r>
      <w:r>
        <w:rPr/>
        <w:t>ォ㔴</w:t>
      </w:r>
      <w:r>
        <w:rPr/>
        <w:t>ꖣ</w:t>
      </w:r>
      <w:r>
        <w:rPr/>
        <w:t>捌ꥹ秂쉙</w:t>
      </w:r>
      <w:r>
        <w:rPr/>
        <w:t>ꦻ</w:t>
      </w:r>
      <w:r>
        <w:rPr/>
        <w:t>㩮嘬槂㕌넪稫焺噅听䪡숩斡剕㆏썷썺쉾쉷䵃䵬旂歔楦制숪ꌹ幎</w:t>
      </w:r>
      <w:r>
        <w:rPr/>
        <w:t>ꗂ</w:t>
      </w:r>
      <w:r>
        <w:rPr/>
        <w:t>砦便坢䓂敯⵵殣⭓䂿쉆楗슘夭百슩⫂뽹䘦佌갪烂⴫槎␪䡀ꌤ긪칉硨㬣</w:t>
      </w:r>
      <w:r>
        <w:rPr/>
        <w:t>ꤹ⩩</w:t>
      </w:r>
      <w:r>
        <w:rPr/>
        <w:t>䖘獬恆⤪㌹⭮⽆췂玵깏〪⎮听</w:t>
      </w:r>
      <w:r>
        <w:rPr/>
        <w:t>⠵</w:t>
      </w:r>
      <w:r>
        <w:rPr/>
        <w:t>䅆</w:t>
      </w:r>
      <w:r>
        <w:rPr/>
        <w:t>ⴣ</w:t>
      </w:r>
      <w:r>
        <w:rPr/>
        <w:t>癴幰穬䳂墘⫂湸㌳䘶噯㩬䡶숲㙇泂港䉲摖⑥</w:t>
      </w:r>
      <w:r>
        <w:rPr/>
        <w:t>ⱦ</w:t>
      </w:r>
      <w:r>
        <w:rPr/>
        <w:t>城䍲⥯歖쉖䐷쉠橖쉖煗摈䋃湄㵖묯乖☫㌰䉧깺쉷숰녆쉬쉐㥣⻂抻싂浭眥晳倱쉅剉칭⫂䙰촮㐽睔싂敘曂⨰恳뽧⤱쉇炻䱒忂䬪轚⴪숲六䉩愣健毂</w:t>
      </w:r>
      <w:r>
        <w:rPr/>
        <w:t>ⲩ</w:t>
      </w:r>
      <w:r>
        <w:rPr/>
        <w:t>㍭㡄</w:t>
      </w:r>
      <w:r>
        <w:rPr/>
        <w:t>ꥎ⭐</w:t>
      </w:r>
      <w:r>
        <w:rPr/>
        <w:t>兠晊숴뼰㭴</w:t>
      </w:r>
      <w:r>
        <w:rPr/>
        <w:t>ⵆ</w:t>
      </w:r>
      <w:r>
        <w:rPr/>
        <w:t>楮歮쉠ꥷ㵣쉳뭡坃쉄摓</w:t>
      </w:r>
      <w:r>
        <w:rPr/>
        <w:t>ꥏ</w:t>
      </w:r>
      <w:r>
        <w:rPr/>
        <w:t>䌩㨴灾ꅲ䡨㝞爷슩恣䭠⩾䰴沩ꅱ剌瑔厡ㅓ噱㈦㡧㠹䭳礽䭄ꄊꅬ䑕╔㈫䔺煆䗂숳⫂汩倨▣祧灶쉳</w:t>
      </w:r>
      <w:r>
        <w:rPr/>
        <w:t>ⲵ</w:t>
      </w:r>
      <w:r>
        <w:rPr/>
        <w:t>伳ッ秂㠸桧橭숰縲</w:t>
      </w:r>
      <w:r>
        <w:rPr/>
        <w:t>ꕒ</w:t>
      </w:r>
      <w:r>
        <w:rPr/>
        <w:t>ㆩ숭ꍉ歊⏂泂棂㜻浒绎揂䩒畧㮣丱쵓祪숯걲䴪洹㏂⸵惎䵉㔵</w:t>
      </w:r>
      <w:r>
        <w:rPr/>
        <w:t>Ⳃ⨨</w:t>
      </w:r>
      <w:r>
        <w:rPr/>
        <w:t>噸帰싂╕桔쉑⮣〶呤瑵佊橌</w:t>
      </w:r>
      <w:r>
        <w:rPr/>
        <w:t>⡥</w:t>
      </w:r>
      <w:r>
        <w:rPr/>
        <w:t>坊幏ꅒ䌤</w:t>
      </w:r>
      <w:r>
        <w:rPr/>
        <w:t>ꤦ</w:t>
      </w:r>
      <w:r>
        <w:rPr/>
        <w:t>쉒呉だ뽟碱⨲넥쉊徿걷䊥⑯慉촳ㅁ㘫示ㅨ䊣爭⸤䀵示ꥪ婎숰</w:t>
      </w:r>
      <w:r>
        <w:rPr/>
        <w:t>⣂ⲏ</w:t>
      </w:r>
      <w:r>
        <w:rPr/>
        <w:t>瑧彋眰㕙☭䄱䋎戴䤵쉟秂㈥瓂⩥ꥠ題땖皥</w:t>
      </w:r>
      <w:r>
        <w:rPr/>
        <w:t>ꗂ</w:t>
      </w:r>
      <w:r>
        <w:rPr/>
        <w:t>嫎␵穏Ⓜ⥈朮쉃頰숱♟猬䖩柂楦ㄪ⬰츻䑃쎩쵷격䵚䥩橵</w:t>
      </w:r>
      <w:r>
        <w:rPr/>
        <w:t>ꥁ</w:t>
      </w:r>
      <w:r>
        <w:rPr/>
        <w:t>䫍쉦竂䒿䯂壂㵉䯂걁㬹堤쵖ꇂ灑⛂戳吩</w:t>
      </w:r>
      <w:r>
        <w:rPr/>
        <w:t>ꕊ</w:t>
      </w:r>
      <w:r>
        <w:rPr/>
        <w:t>묮剅梿䀮쉯㯂㍂懂㖘睊呵⑲㭰䬽哎㜲깥䥂䭞뿂ꆬ湣땟땖숣樴⦥⑓㍱埂樽길⩯䱯枵䌲嚮煖䡋坳㥩橔䀺礶奊浦䰤쌽㖩却捩⽶轆䉸뗂伮繆묱瑰殏桑숻㙂</w:t>
      </w:r>
      <w:r>
        <w:rPr/>
        <w:t>ꕄ⹩</w:t>
      </w:r>
      <w:r>
        <w:rPr/>
        <w:t>㥃顗焥堩䩇⍊故剡潧╠狂磂꥙숦偸⪡㜺戦揍</w:t>
      </w:r>
      <w:r>
        <w:rPr/>
        <w:t>ꤸ♰⹎⨳</w:t>
      </w:r>
      <w:r>
        <w:rPr/>
        <w:t>桂扴㇂걈</w:t>
      </w:r>
      <w:r>
        <w:rPr/>
        <w:t>ꗂ</w:t>
      </w:r>
      <w:r>
        <w:rPr/>
        <w:t>怶䵶帮婠琷浥䠷╡⍱쉄椤産瑃⚘떻䩘㭅꺮剖刲</w:t>
      </w:r>
      <w:r>
        <w:rPr/>
        <w:t>ⲿ</w:t>
      </w:r>
      <w:r>
        <w:rPr/>
        <w:t>橾⚣啕⑔⹆妻䑭䭰匭</w:t>
      </w:r>
      <w:r>
        <w:rPr/>
        <w:t>ⶻ</w:t>
      </w:r>
      <w:r>
        <w:rPr/>
        <w:t>ꍖ쉹䭦垵땤㙺싂㉱枮欵攣泎넪剉灃乆</w:t>
      </w:r>
      <w:r>
        <w:rPr/>
        <w:t>ꕡ⬻</w:t>
      </w:r>
      <w:r>
        <w:rPr/>
        <w:t>䕯泂츽⵪甹</w:t>
      </w:r>
      <w:r>
        <w:rPr/>
        <w:t>ꥇ</w:t>
      </w:r>
      <w:r>
        <w:rPr/>
        <w:t>灤㐪⭐␸⥉氨坵䑎㑧⑤摊啾⌥灾䝌뭱䴷⾣楯땸㌻컂쉄꥘〱㠮슏卞塟䱩額쉯䉇欳助㍌쉅申싍䰤㙾懂勂姂偊牰䎵⥧判㵬嗂</w:t>
      </w:r>
      <w:r>
        <w:rPr/>
        <w:t>ⷍ</w:t>
      </w:r>
      <w:r>
        <w:rPr/>
        <w:t>䩈䕀䩥</w:t>
      </w:r>
      <w:r>
        <w:rPr/>
        <w:t>ꕄ</w:t>
      </w:r>
      <w:r>
        <w:rPr/>
        <w:t>唥汘뇃併⥸吪潊祔均춮塹숶㉰㷂ꥺ兄㣎獙⭸珂噂䉹奓쵵⿂⭦繡浀꺣礱晾劮泂眩</w:t>
      </w:r>
      <w:r>
        <w:rPr/>
        <w:t>ꤣ</w:t>
      </w:r>
      <w:r>
        <w:rPr/>
        <w:t>숰扪輷轫⯃䵯㑞㏂</w:t>
      </w:r>
      <w:r>
        <w:rPr/>
        <w:t>⣂</w:t>
      </w:r>
      <w:r>
        <w:rPr/>
        <w:t>飂쌹췂䀵싂瀩奀⽓⥐劣숰ꅀ㨽숩丹쉙塀梣飂反쉤㌯梥夨䲥</w:t>
      </w:r>
      <w:r>
        <w:rPr/>
        <w:t>ꤷ</w:t>
      </w:r>
      <w:r>
        <w:rPr/>
        <w:t>徿泂檬⩠奴⏂깾䌥洭洺塞页⌥슣딨礶䞵嚵帽䩄⪥쉖幏栵썸楠⩷뭑싂児쉮縤湄㭨瑏◂⤬痂㟃丫념쵐晠㪘숦☫炏⥵伳숸슡</w:t>
      </w:r>
      <w:r>
        <w:rPr/>
        <w:t>ꥀ</w:t>
      </w:r>
      <w:r>
        <w:rPr/>
        <w:t>犩瞥惂亣乖係檘桍네ㆮ塲畾涥瀵獣쉀⍃欻乓</w:t>
      </w:r>
      <w:r>
        <w:rPr/>
        <w:t>ⱷ</w:t>
      </w:r>
      <w:r>
        <w:rPr/>
        <w:t>犣⍹杉㕫⬊넺㍅猭쉇⨥</w:t>
      </w:r>
      <w:r>
        <w:rPr/>
        <w:t>ⰽ</w:t>
      </w:r>
      <w:r>
        <w:rPr/>
        <w:t>参扊⨺顉숫升뽶怭㥑⨪쉋숻䔪ꅢ㡂䵍⦬㩏幁昪瑉涮뗂네㝶庿啦灍泂쵍䩚䙾㈮㜥뭥䤳쵎ꍗ</w:t>
      </w:r>
      <w:r>
        <w:rPr/>
        <w:t>ꤻ</w:t>
      </w:r>
      <w:r>
        <w:rPr/>
        <w:t>奦썑稭瘰塥喘参⩣坣故㍀歙剱漫愵쉪偎䰶</w:t>
      </w:r>
      <w:r>
        <w:rPr/>
        <w:t>꥟</w:t>
      </w:r>
      <w:r>
        <w:rPr/>
        <w:t>繣㙑꥞敡싂拂迂托</w:t>
      </w:r>
      <w:r>
        <w:rPr/>
        <w:t>ⶥ</w:t>
      </w:r>
      <w:r>
        <w:rPr/>
        <w:t>啅숻幎槃樱焳</w:t>
      </w:r>
      <w:r>
        <w:rPr/>
        <w:t>ⵍ</w:t>
      </w:r>
      <w:r>
        <w:rPr/>
        <w:t>문䕚お洪㵂ꅡ杴뗂칮漱杴是칠⶿깘坹奤轗噴䑖椤⫂漽桰佐⭒湖歟揂䟂圴쉟䉠㐷쉴뭤䐬싂䎥㷎坒䘲쉳兞숣ㄴ攫쉇䑋䥁䎥玩ꆿ쉪쉡䅴쉆桟쉺ꅳ穠晀⵹䴺숶爨顒䎡䨦煹껂秂슩땸슬牍싃쉄慙瀲쉣牨䵉깒㋂〶녑⨳嫂㩗䍡슮䀲뭃</w:t>
      </w:r>
      <w:r>
        <w:rPr/>
        <w:t>Ɽ</w:t>
      </w:r>
      <w:r>
        <w:rPr/>
        <w:t>ㆣ⪩쉁潢凍⑋</w:t>
      </w:r>
      <w:r>
        <w:rPr/>
        <w:t>ꕖ</w:t>
      </w:r>
      <w:r>
        <w:rPr/>
        <w:t>丸拂畗敾㛂⹷捔숻䥂딣䑳ヂㄽ燍촦</w:t>
      </w:r>
      <w:r>
        <w:rPr/>
        <w:t>ꔪ</w:t>
      </w:r>
      <w:r>
        <w:rPr/>
        <w:t>槂숷䵭浵㫂䃂숭欲걷</w:t>
      </w:r>
      <w:r>
        <w:rPr/>
        <w:t>⢮ⲩ</w:t>
      </w:r>
      <w:r>
        <w:rPr/>
        <w:t>瀤庡幙䔥烂㦮⭹䱸瘹夷楕䡣伳甮⥩琵砰場ꇂ뭚䙋儳넳炏싂䥺숲頹䵘噰湕暣</w:t>
      </w:r>
      <w:r>
        <w:rPr/>
        <w:t>ꗂ</w:t>
      </w:r>
      <w:r>
        <w:rPr/>
        <w:t>⡌</w:t>
      </w:r>
      <w:r>
        <w:rPr/>
        <w:t>䴷</w:t>
      </w:r>
      <w:r>
        <w:rPr/>
        <w:t>ꥏ</w:t>
      </w:r>
      <w:r>
        <w:rPr/>
        <w:t>싂䲩湊쎵侏侻勂⤸楴쉏슱剅쉬⥵쏂兴䍤겥畚䁦畏帶畳꥘桺</w:t>
      </w:r>
      <w:r>
        <w:rPr/>
        <w:t>ⴱ⫂</w:t>
      </w:r>
      <w:r>
        <w:rPr/>
        <w:t>燂䡢쉂⩣뭬♱橋☶⩗</w:t>
      </w:r>
      <w:r>
        <w:rPr/>
        <w:t>ⴶ☫</w:t>
      </w:r>
      <w:r>
        <w:rPr/>
        <w:t>쉀㬣㕬僃</w:t>
      </w:r>
      <w:r>
        <w:rPr/>
        <w:t>⠲</w:t>
      </w:r>
      <w:r>
        <w:rPr/>
        <w:t>敷扆お㭨㤲쉶⦡氳瘴쉵䝲쉺摸瑒⥹樺쉲奍쉅樺枬숪夸◂婱㘩慗䘪侮문숽䆡㪵䘦</w:t>
      </w:r>
      <w:r>
        <w:rPr/>
        <w:t>ꦡ</w:t>
      </w:r>
      <w:r>
        <w:rPr/>
        <w:t>顈숤璘煘뗂䭭캣쉔䌷癎⍭呭☫畆쉂偟⩭쉘洦⩾겿쉋姂塖䄶칞⭈抻係싂橺䱧価畹湹ꥩ쉒㷃䴳䱓䣂泂ꄪ♒㑬쉆⥫</w:t>
      </w:r>
      <w:r>
        <w:rPr/>
        <w:t>ⵁ</w:t>
      </w:r>
      <w:r>
        <w:rPr/>
        <w:t>序轵䤭晎췂⩔廂穏䠪轰㡦䔲䶡쉨䨨䂡䉸⩳繳싃呁䜱⭃湺息䕖⌲䝚磂⼰昲湟昭懂㨽湈晐䏍⪡①捭䄷칵啲ヂ礳쉭⼷搸拂⪩奷夳兩ㅤ繌껃愲㙉碩䎩䭪㍉⦵癴䝑剤쉕䙑묳싂佗頳張佧⩐晟彩⛍塯砪䐮䉁痂䦱⽎㕦䡏⚣産쉟嚬쉉櫂䑰楸긪輮穣渶</w:t>
      </w:r>
      <w:r>
        <w:rPr/>
        <w:t>⡥</w:t>
      </w:r>
      <w:r>
        <w:rPr/>
        <w:t>灸⑇⵸䘰뭶慗쉚慪坲┭</w:t>
      </w:r>
      <w:r>
        <w:rPr/>
        <w:t>Ⳃ</w:t>
      </w:r>
      <w:r>
        <w:rPr/>
        <w:t>砨仂敐役亮</w:t>
      </w:r>
      <w:r>
        <w:rPr/>
        <w:t>ⱨⱙ</w:t>
      </w:r>
      <w:r>
        <w:rPr/>
        <w:t>嘲泂⍧⭎揂搮⼶쉨瑂㩃㵫㩧뽐㭮쉬䫂楍橆쉕⨮朲匊㚩矂ꆣ▻숲颩柃걸利䀻䰸♗忂套牀⵲䢱昬稫䥰쉏⌷匥顶쉀産㍰撬偗澬恚㤨測⩆㈻堫㡤ꎵ☮숣此䙕⫂煨㷂熩䒥獊䕳칖쉑⭖䵹桾숭땦쉍䬹潦</w:t>
      </w:r>
      <w:r>
        <w:rPr/>
        <w:t>⢩⥦</w:t>
      </w:r>
      <w:r>
        <w:rPr/>
        <w:t>㨶⽌䚘瑣</w:t>
      </w:r>
      <w:r>
        <w:rPr/>
        <w:t>ꔣ</w:t>
      </w:r>
      <w:r>
        <w:rPr/>
        <w:t>녧楆</w:t>
      </w:r>
      <w:r>
        <w:rPr/>
        <w:t>ⵖ</w:t>
      </w:r>
      <w:r>
        <w:rPr/>
        <w:t>止㕕⵩硗楮㩤놿⧂䵀獌磂</w:t>
      </w:r>
      <w:r>
        <w:rPr/>
        <w:t>⠱</w:t>
      </w:r>
      <w:r>
        <w:rPr/>
        <w:t>晍⭺싂䌱⨶ㅍ</w:t>
      </w:r>
      <w:r>
        <w:rPr/>
        <w:t>ⰶ</w:t>
      </w:r>
      <w:r>
        <w:rPr/>
        <w:t>楥昶㉔걣埂㥄㇂䕁案樤繎䑩䷂♇㒣䆣呞⥯椣쉶焻긬朷⥖琹㙅놵⬬걵啈⌯㕘奂牃쉋穩攵圭뽙硖쉳坾䟂⩀ケ⩧䴥겮⍾桒㴩쉶䔦盍㛂頭歪㝦쵠슩䤹쉩牉춮伶㎻捭欸␱歌ㅎ檻쉇♗斿ꍃ䜩쉉䰮갱婹塚</w:t>
      </w:r>
      <w:r>
        <w:rPr/>
        <w:t>ꔲ</w:t>
      </w:r>
      <w:r>
        <w:rPr/>
        <w:t>㢻⹷塙뼣䙍唶敖䅂䉘牏䍟橤쵥瘣檣┷쉱楥䙑</w:t>
      </w:r>
      <w:r>
        <w:rPr/>
        <w:t>ⵃ</w:t>
      </w:r>
      <w:r>
        <w:rPr/>
        <w:t>䅫渱㉆䩵獚㈸⭭廎⚬</w:t>
      </w:r>
      <w:r>
        <w:rPr/>
        <w:t>ⵄ</w:t>
      </w:r>
      <w:r>
        <w:rPr/>
        <w:t>ꇂィⒻ⥯싂䠵기牦㞩</w:t>
      </w:r>
      <w:r>
        <w:rPr/>
        <w:t>꤭</w:t>
      </w:r>
      <w:r>
        <w:rPr/>
        <w:t>ꌻ煯쉕愪깫氦乆╵싂顅剡䋃⨵㍰敖뾻䐪乱烂</w:t>
      </w:r>
      <w:r>
        <w:rPr/>
        <w:t>ⱋ⸫</w:t>
      </w:r>
      <w:r>
        <w:rPr/>
        <w:t>捅쏂抬㝒쉰넶⻍い䥢⼻猬</w:t>
      </w:r>
      <w:r>
        <w:rPr/>
        <w:t>ⵦ</w:t>
      </w:r>
      <w:r>
        <w:rPr/>
        <w:t>딵案⹱쉗眲垻瘷쉧祐㓂쉱辵䁟㫂㴴㧍轏䵂</w:t>
      </w:r>
      <w:r>
        <w:rPr/>
        <w:t>꤯</w:t>
      </w:r>
      <w:r>
        <w:rPr/>
        <w:t>殥⸨ꥥ숪橂猺潐瑹썢呴䅅䉊惂橉汱畬㮻숩ꌱ嘯⥸⍥漪轑䗂甪⽘坥</w:t>
      </w:r>
      <w:r>
        <w:rPr/>
        <w:t>Ɫ</w:t>
      </w:r>
      <w:r>
        <w:rPr/>
        <w:t>긵ㄯ녘橎</w:t>
      </w:r>
      <w:r>
        <w:rPr/>
        <w:t>⡏</w:t>
      </w:r>
      <w:r>
        <w:rPr/>
        <w:t>䟂꺣긲썤媘䤩ꥬ摓넳榻㙟彡㥪습숦悬칺䤱卉擂걥䵘䤲乲揂楶䥣꺣쉨</w:t>
      </w:r>
      <w:r>
        <w:rPr/>
        <w:t>꤭Ⓜ</w:t>
      </w:r>
      <w:r>
        <w:rPr/>
        <w:t>噃ꍙ숨뭫쉳뭙究ꥨ䵎쉂</w:t>
      </w:r>
      <w:r>
        <w:rPr/>
        <w:t>⡈⫂</w:t>
      </w:r>
      <w:r>
        <w:rPr/>
        <w:t>䗂煗꺻</w:t>
      </w:r>
      <w:r>
        <w:rPr/>
        <w:t>ⱥ</w:t>
      </w:r>
      <w:r>
        <w:rPr/>
        <w:t>佘숺㊡繫疡㝣뿍숫婏帣䘦参숽傻淂浑㝑樰熩旎</w:t>
      </w:r>
      <w:r>
        <w:rPr/>
        <w:t>⡍</w:t>
      </w:r>
      <w:r>
        <w:rPr/>
        <w:t>乩灣㜱歒㴷獥轔㝹쉭쉚</w:t>
      </w:r>
      <w:r>
        <w:rPr/>
        <w:t>Ⱞⱨ</w:t>
      </w:r>
      <w:r>
        <w:rPr/>
        <w:t>䨣숯땧䯂呴繨䉹愱啠㕌杁⩙⥚䵶灤싂숩歯焽䔲儸싎繥偱杇〉ꄵ瑖숤䉫</w:t>
      </w:r>
      <w:r>
        <w:rPr/>
        <w:t>⢿</w:t>
      </w:r>
      <w:r>
        <w:rPr/>
        <w:t>嘲㣎伨彇㥊娥䠰桶硡則쏍愨㍚슮뇍顏悩걩╩쉧숪湥塒㒣뭚싍轨敮뽉䩅䥠䅹쉧䈯櫂悏势䁶妩恭䃃</w:t>
      </w:r>
      <w:r>
        <w:rPr/>
        <w:t>⢱</w:t>
      </w:r>
      <w:r>
        <w:rPr/>
        <w:t>䄮㙩</w:t>
      </w:r>
      <w:r>
        <w:rPr/>
        <w:t>ꗂ</w:t>
      </w:r>
      <w:r>
        <w:rPr/>
        <w:t>䫂〥彴숹灔⩠旂䍳䱺쉪洤</w:t>
      </w:r>
      <w:r>
        <w:rPr/>
        <w:t>⠴</w:t>
      </w:r>
      <w:r>
        <w:rPr/>
        <w:t>秂呵칌晱䱸癨슣갯洳牶㨹╣摤乴睕쉫⺘轞卫쉲쉤匶洪䥇干縶쉫杙곂쉸⬷숤</w:t>
      </w:r>
      <w:r>
        <w:rPr/>
        <w:t>꧂</w:t>
      </w:r>
      <w:r>
        <w:rPr/>
        <w:t>穨ꥷ夶넦敯祥⬻싂䥪㩥</w:t>
      </w:r>
      <w:r>
        <w:rPr/>
        <w:t>⡲</w:t>
      </w:r>
      <w:r>
        <w:rPr/>
        <w:t>繦칡夊佪칣딦㥫煩参轙═桯ꎡ쉒橴</w:t>
      </w:r>
      <w:r>
        <w:rPr/>
        <w:t>ⱱ</w:t>
      </w:r>
      <w:r>
        <w:rPr/>
        <w:t>䭥쉠獀㯂껍汲佘쉇畳獰扢椴㵾㝙瀷にꥢ</w:t>
      </w:r>
      <w:r>
        <w:rPr/>
        <w:t>꤫</w:t>
      </w:r>
      <w:r>
        <w:rPr/>
        <w:t>䩠쉺㘣⤴</w:t>
      </w:r>
      <w:r>
        <w:rPr/>
        <w:t>ꥎ</w:t>
      </w:r>
      <w:r>
        <w:rPr/>
        <w:t>㡺</w:t>
      </w:r>
      <w:r>
        <w:rPr/>
        <w:t>ꕭ</w:t>
      </w:r>
      <w:r>
        <w:rPr/>
        <w:t>惂穊뼦⭋㩞潲睐伷갰垱걡䤴噔江煁䦩쎩㣂䱆쉅㝴壂䡸㌺教㐬쉱埂㔵涵ꇂ庬</w:t>
      </w:r>
      <w:r>
        <w:rPr/>
        <w:t>ꥍ</w:t>
      </w:r>
      <w:r>
        <w:rPr/>
        <w:t>묺ꥦ㡔숺捂㒻幑ꅇ啫ꥧ擂圥敔噷㊵ꥵ捡欪쉔䥴凂㕺뭕ぶ啲彩</w:t>
      </w:r>
      <w:r>
        <w:rPr/>
        <w:t>ⴻ</w:t>
      </w:r>
      <w:r>
        <w:rPr/>
        <w:t>⺥ꍱ쉾싂♅⤦渲㍌쉹뭏久僂琫剺뽬坥佅뽅䕇ꅒ乊甫쉆獆栺⒮稭⩃㭋䲣勂⫂獴噵澻縴佌穕ぷ䁀┬ㄦ縤㢵숥⩤怽頴厘慶慧</w:t>
      </w:r>
      <w:r>
        <w:rPr/>
        <w:t>⢮</w:t>
      </w:r>
      <w:r>
        <w:rPr/>
        <w:t>丳ㅭ겻圪㴨䧂祍䄴具励㐥⽗㤻ㄷ砶戭千⺿睗楞硱噦䅹쉲㙡䌨⭾彇墥櫎</w:t>
      </w:r>
      <w:r>
        <w:rPr/>
        <w:t>⡱</w:t>
      </w:r>
      <w:r>
        <w:rPr/>
        <w:t>噒卂䶘呍䵃係洳슱⨺漬歪弰湫助䜬⸭硩竂摍╺⩌</w:t>
      </w:r>
      <w:r>
        <w:rPr/>
        <w:t>Ⱞ</w:t>
      </w:r>
      <w:r>
        <w:rPr/>
        <w:t>彺汲礷碏ꏂ瘪㇍朹쌰ꏃ癳䅷歧縴䅠䀪쉑奎熿깥䅚</w:t>
      </w:r>
      <w:r>
        <w:rPr/>
        <w:t>꧂</w:t>
      </w:r>
      <w:r>
        <w:rPr/>
        <w:t>䛂슻칆狂쉊怽숬㪩뽤쏂ギ勂番쉎栮攤◂䌫녱⏂䒵쉟獳촹㍗毂␪㍢</w:t>
      </w:r>
      <w:r>
        <w:rPr/>
        <w:t>ꖻ</w:t>
      </w:r>
      <w:r>
        <w:rPr/>
        <w:t>䌴쌩穟㡺ꍟ년䉨㓂䡣㒏㥮燂渤偖</w:t>
      </w:r>
      <w:r>
        <w:rPr/>
        <w:t>ꕾ</w:t>
      </w:r>
      <w:r>
        <w:rPr/>
        <w:t>뗂癟쉰発歉滂䉡汚毂쉉掻䅀갤䱷㬽䔴弽圤楦侵吪扔爵㜨䘤丩䬳搵洸㊘䐪</w:t>
      </w:r>
      <w:r>
        <w:rPr/>
        <w:t>ꕂ</w:t>
      </w:r>
      <w:r>
        <w:rPr/>
        <w:t>쉖㡪꥘䱳䵀洷㨺㉮䋂焯杒璘稻棂疿埂㉫쵍歁㝄掿摘쉖쉷确搥燂긷涻瑠㉆㢩煞⑗䤶㋂쉘㋂⸴⎬係煔☷땰牉恅䋂⼬㥣睤⤩숽␷电扣婯䅑墡潣䋎</w:t>
      </w:r>
      <w:r>
        <w:rPr/>
        <w:t>ꦱ⨴</w:t>
      </w:r>
      <w:r>
        <w:rPr/>
        <w:t>呱숶</w:t>
      </w:r>
      <w:r>
        <w:rPr/>
        <w:t>꧂</w:t>
      </w:r>
      <w:r>
        <w:rPr/>
        <w:t>ㅓ匪㑺枵啶〶땗ㅵ噧쉫噠</w:t>
      </w:r>
      <w:r>
        <w:rPr/>
        <w:t>ꤰ</w:t>
      </w:r>
      <w:r>
        <w:rPr/>
        <w:t>숥㝭抩</w:t>
      </w:r>
      <w:r>
        <w:rPr/>
        <w:t>ⶵ</w:t>
      </w:r>
      <w:r>
        <w:rPr/>
        <w:t>긭噋充춏䜷㭺뽔䍭㥖䩟䣂浚♥깔ㅬ䑾斩杣぀䕏</w:t>
      </w:r>
      <w:r>
        <w:rPr/>
        <w:t>꧂</w:t>
      </w:r>
      <w:r>
        <w:rPr/>
        <w:t>佤</w:t>
      </w:r>
      <w:r>
        <w:rPr/>
        <w:t>ꥈ</w:t>
      </w:r>
      <w:r>
        <w:rPr/>
        <w:t>産咘썧쉟␭㦱숸싂숫喱嚩䴬潈櫍侩彧䅷㩶㚡</w:t>
      </w:r>
      <w:r>
        <w:rPr/>
        <w:t>ꗍ▩</w:t>
      </w:r>
      <w:r>
        <w:rPr/>
        <w:t>츻㉧</w:t>
      </w:r>
      <w:r>
        <w:rPr/>
        <w:t>⡘ⰱ</w:t>
      </w:r>
      <w:r>
        <w:rPr/>
        <w:t>湂顺⩩䦩歙樹囃䉗狃轩㪻䲮憿佊뭶噰彖慹琻坮坚䉧㶱卤쉤㉙쉂숪싎쉭㙧䉕燂</w:t>
      </w:r>
      <w:r>
        <w:rPr/>
        <w:t>ⱗ</w:t>
      </w:r>
      <w:r>
        <w:rPr/>
        <w:t>促♬䫂畇칗䢿⨨䀳䨯䉲ば曂㑥煵癧▥禵</w:t>
      </w:r>
      <w:r>
        <w:rPr/>
        <w:t>⢬</w:t>
      </w:r>
      <w:r>
        <w:rPr/>
        <w:t>쌰싂䃂</w:t>
      </w:r>
      <w:r>
        <w:rPr/>
        <w:t>⢥</w:t>
      </w:r>
      <w:r>
        <w:rPr/>
        <w:t>䍇㈮潡䥺⽚㉏뭌ꅣ汹啫扌飂䁗朰ⸯ녦癎</w:t>
      </w:r>
      <w:r>
        <w:rPr/>
        <w:t>꧂</w:t>
      </w:r>
      <w:r>
        <w:rPr/>
        <w:t>쉋䁄刮⩱噁싂㩤</w:t>
      </w:r>
      <w:r>
        <w:rPr/>
        <w:t>ꤊ</w:t>
      </w:r>
      <w:r>
        <w:rPr/>
        <w:t>땾딻轾徣싍轐汓⭔⩘썴儷</w:t>
      </w:r>
      <w:r>
        <w:rPr/>
        <w:t>⡴</w:t>
      </w:r>
      <w:r>
        <w:rPr/>
        <w:t>枩㕈沥㌭䠶㡵㛂▘㕘놏个䯂媩⾬숻츬ㄩ㕳䌩</w:t>
      </w:r>
      <w:r>
        <w:rPr/>
        <w:t>ꕡ</w:t>
      </w:r>
      <w:r>
        <w:rPr/>
        <w:t>䢡걀㐦쉀偔㙆戥硐숮淂㙱㥢⩒共扈䋂놻㐬壂纻꥾습뼲⏂惂⫂㓂彨쉰燂㔯淂ㅨ갴쉕㍟쉓┲뽺⩤ꍤ竃⯍⽡⼻⹄䥙奲轍╗䥙䔪医汊㩡⾿싂栽␪幪晶쉔</w:t>
      </w:r>
      <w:r>
        <w:rPr/>
        <w:t>ⰳ</w:t>
      </w:r>
      <w:r>
        <w:rPr/>
        <w:t>煾幭ꍫ</w:t>
      </w:r>
      <w:r>
        <w:rPr/>
        <w:t>ꗂ</w:t>
      </w:r>
      <w:r>
        <w:rPr/>
        <w:t>ꍲ</w:t>
      </w:r>
      <w:r>
        <w:rPr/>
        <w:t>⣂</w:t>
      </w:r>
      <w:r>
        <w:rPr/>
        <w:t>䭫桨澘</w:t>
      </w:r>
      <w:r>
        <w:rPr/>
        <w:t>ꕌ</w:t>
      </w:r>
      <w:r>
        <w:rPr/>
        <w:t>硟䡬♒㑉㓂䙾걲湯呕佅轀硱㍠③쵚牸敀⺩⯂㔷</w:t>
      </w:r>
      <w:r>
        <w:rPr/>
        <w:t>⡁</w:t>
      </w:r>
      <w:r>
        <w:rPr/>
        <w:t>慨效凂습䝨</w:t>
      </w:r>
      <w:r>
        <w:rPr/>
        <w:t>ꗃ</w:t>
      </w:r>
      <w:r>
        <w:rPr/>
        <w:t>廃⧂坶亩䳂摧䘺녗⩖碣묱숯轣뭒쉉⪣숰갭㭭ꆻ쉘쉵슻癥繰㬸毂㣍煸䱦쉵㬨摉㵎冩佀ぱ쉙썋㍆</w:t>
      </w:r>
      <w:r>
        <w:rPr/>
        <w:t>ꤥ</w:t>
      </w:r>
      <w:r>
        <w:rPr/>
        <w:t>슿啍쉍◂僂娨</w:t>
      </w:r>
      <w:r>
        <w:rPr/>
        <w:t>ꕪ</w:t>
      </w:r>
      <w:r>
        <w:rPr/>
        <w:t>挭㵯樮硆捣쉰䡄걧䑄</w:t>
      </w:r>
      <w:r>
        <w:rPr/>
        <w:t>ⰶ</w:t>
      </w:r>
      <w:r>
        <w:rPr/>
        <w:t>朳坶칮瘵⌤捤㍖뿂⬸楒⤦⥵偯绂㭤は塠潣渰盂繗䵭</w:t>
      </w:r>
      <w:r>
        <w:rPr/>
        <w:t>ꕁ⩫</w:t>
      </w:r>
      <w:r>
        <w:rPr/>
        <w:t>싂䅦颿⯂元䡔框稸</w:t>
      </w:r>
      <w:r>
        <w:rPr/>
        <w:t>ꥈ</w:t>
      </w:r>
      <w:r>
        <w:rPr/>
        <w:t>⡌</w:t>
      </w:r>
      <w:r>
        <w:rPr/>
        <w:t>묹㩵弯ꍱ㌯䝧桮썄矂숤傣猪꺱牧竂숷彔묪싎ꅯ廂彺쉴漸兴깈昵䩗숬摐㩡煫쉢</w:t>
      </w:r>
      <w:r>
        <w:rPr/>
        <w:t>ꤩ</w:t>
      </w:r>
      <w:r>
        <w:rPr/>
        <w:t>⻂숺杲㡘썹擂쉦摊</w:t>
      </w:r>
      <w:r>
        <w:rPr/>
        <w:t>ⱸ</w:t>
      </w:r>
      <w:r>
        <w:rPr/>
        <w:t>煭ㅸ歅</w:t>
      </w:r>
      <w:r>
        <w:rPr/>
        <w:t>꤬</w:t>
      </w:r>
      <w:r>
        <w:rPr/>
        <w:t>䊩䘫横슬쉗쉬뼷뭪獱畦슩助橮喏類淂</w:t>
      </w:r>
      <w:r>
        <w:rPr/>
        <w:t>ꦬ</w:t>
      </w:r>
      <w:r>
        <w:rPr/>
        <w:t>敢甸</w:t>
      </w:r>
      <w:r>
        <w:rPr/>
        <w:t>ꖻ</w:t>
      </w:r>
      <w:r>
        <w:rPr/>
        <w:t>䱐⚱旂</w:t>
      </w:r>
      <w:r>
        <w:rPr/>
        <w:t>ꤺ</w:t>
      </w:r>
      <w:r>
        <w:rPr/>
        <w:t>佸䔵弭슻숽樭狎뮡䕞县捊祥晈曂쉒⽪橺㌭쉮佂딤껂쏂噏〱䚥㔪乖碱汔祑䑧愷쉌憱쉞㌱瑹</w:t>
      </w:r>
      <w:r>
        <w:rPr/>
        <w:t>ⲻ╶</w:t>
      </w:r>
      <w:r>
        <w:rPr/>
        <w:t>䙙㪣㕄</w:t>
      </w:r>
      <w:r>
        <w:rPr/>
        <w:t>ⲱⱘ</w:t>
      </w:r>
      <w:r>
        <w:rPr/>
        <w:t>㪘椪䥟眫䡞놵쉟吶捲䭬⥷忂</w:t>
      </w:r>
      <w:r>
        <w:rPr/>
        <w:t>ꕓ</w:t>
      </w:r>
      <w:r>
        <w:rPr/>
        <w:t>뭊况㉥味殱</w:t>
      </w:r>
      <w:r>
        <w:rPr/>
        <w:t>ꦵ</w:t>
      </w:r>
      <w:r>
        <w:rPr/>
        <w:t>㯂⑨瑀嫂䩄</w:t>
      </w:r>
      <w:r>
        <w:rPr/>
        <w:t>ꔶ</w:t>
      </w:r>
      <w:r>
        <w:rPr/>
        <w:t>汀桄揂淂犩㝈숲䥾幩숮溮갪䢣⑱輻侣슩ꇂ쉬汒ꏂ㝌㕹숯㈪係쉞⮏拂</w:t>
      </w:r>
      <w:r>
        <w:rPr/>
        <w:t>ꦻ</w:t>
      </w:r>
      <w:r>
        <w:rPr/>
        <w:t>싍忂㢵䥡灊䩘湳䍲剭쉵㝌瑈숤</w:t>
      </w:r>
      <w:r>
        <w:rPr/>
        <w:t>⡸</w:t>
      </w:r>
      <w:r>
        <w:rPr/>
        <w:t>畾充슘싎䱪䑟斱䥖㘻⥀婂恀⽀▬唫䝯㬫䘻㨳瓍쉌媩墿泂싂䑉⸳硰䍤睎怱습囂䍵⫂廂곂敐ㅌ䙱剑숭畋橲ば⩚㧂ㆮ♭幔╊㕮䈬氣숮噲敫쉦㐪ㅠ</w:t>
      </w:r>
      <w:r>
        <w:rPr/>
        <w:t>⡨</w:t>
      </w:r>
      <w:r>
        <w:rPr/>
        <w:t>긦걭捊㙥婯灙싂떻컎⑍䄳噳え䡇嚣㬪⭑썲幤쉈䏂橸쉹ぞ쌷ㅪ㵨䕪䉴숥瑀弽樰ꏂ♁쉚촯䀶䜹呙␸숊癠깖㋍숳ꅀ䅏幈癇楒汄爤丽秂넵转䁈숪䍉쉋硶습⸮瞥슱刽㴹甴睴쉲攣獠⤶쌪쉩㭰挪싂䗎ㅺꍨ墱⨨捺㒻㠽깐䑵㵸瞣␯煥睸⼷ꥲ杔數숦灗卦瑭䅪楗杒䩏奂䀹슩彌乬쉌杭晆輪㉄㙐쉤畍싎刱</w:t>
      </w:r>
      <w:r>
        <w:rPr/>
        <w:t>ⴴ</w:t>
      </w:r>
      <w:r>
        <w:rPr/>
        <w:t>㥔슩⨨瀦ꍁ灹䟂幾㉆掘</w:t>
      </w:r>
      <w:r>
        <w:rPr/>
        <w:t>ꥅ</w:t>
      </w:r>
      <w:r>
        <w:rPr/>
        <w:t>纩쉄㕪뿂慇楋묨柂桵䩧숥稬杴織츳䥦⒩䞩夸갵檻⶿䩠睃긱䡡剮烂⫂砻兢啅橴判ꍊ異⫂瀩桠숹慷瘵쉸걗┸䥴ㅥ物</w:t>
      </w:r>
      <w:r>
        <w:rPr/>
        <w:t>⢥</w:t>
      </w:r>
      <w:r>
        <w:rPr/>
        <w:t>毂쉂楢汬뭤싂쉟컃쉾㴪奷숦杀䟂歗깚廂牆偁촦乊嘪汯卋䭚갩轲㵏䏂䉰⏂低榬浬䵞䭓ꥮ㍳쉴䁠稨</w:t>
      </w:r>
      <w:r>
        <w:rPr/>
        <w:t>ꦡ</w:t>
      </w:r>
      <w:r>
        <w:rPr/>
        <w:t>䔸⩢牭ㅍ쉧숺㜣♒呣け搯䙣숦딲埂吣矂캩佄䵉㴵段堳싂廂␪䈮⩟摥딫쉡㩢強祚轣砱䭆Ⓨ嘸旍컂</w:t>
      </w:r>
      <w:r>
        <w:rPr/>
        <w:t>ⱁ</w:t>
      </w:r>
      <w:r>
        <w:rPr/>
        <w:t>ㅕ슩湥⪏⪥䕎轓쉁쵄顶ꍰ슬칀쉥湹♒㊮㑞㒻㖻奀㟃싂쉫䭈⸸浧</w:t>
      </w:r>
      <w:r>
        <w:rPr/>
        <w:t>ꥑ</w:t>
      </w:r>
      <w:r>
        <w:rPr/>
        <w:t>쉞</w:t>
      </w:r>
      <w:r>
        <w:rPr/>
        <w:t>ꤥ</w:t>
      </w:r>
      <w:r>
        <w:rPr/>
        <w:t>⻂⩇䠷嘭⵶䕅䉀沥⭁僂砦奁敃쎮쉄頣䭂썞㨱稣䀸䳂彫役䴪佊</w:t>
      </w:r>
      <w:r>
        <w:rPr/>
        <w:t>ꔦ</w:t>
      </w:r>
      <w:r>
        <w:rPr/>
        <w:t>収嘪儬㴳뽱㣂䘸걏縶吺꥚촦洦ꥺ쉁刭쉴⫂</w:t>
      </w:r>
    </w:p>
    <w:p>
      <w:pPr>
        <w:pStyle w:val="PreformattedText"/>
        <w:bidi w:val="0"/>
        <w:spacing w:before="0" w:after="0"/>
        <w:jc w:val="left"/>
        <w:rPr/>
      </w:pPr>
      <w:r>
        <w:rPr/>
        <w:t>瀶祲㥁伮摫㴨松⹹겮堥塠棂칤네噤慩樺숱</w:t>
      </w:r>
      <w:r>
        <w:rPr/>
        <w:t>ⵥ</w:t>
      </w:r>
      <w:r>
        <w:rPr/>
        <w:t>쉏恹껂㩘㵠坆슥⎩쉈墱濂破吱⨻坢▿㓍砲䵶幫斱䙦ꅤ㈹䐺睕辘穭斬ꥷ䏃ꄭ㠬厮㕡剅塹噾싂쉑쉦䁇⻂漨츻숽㭰牠䜸䗂䕇뽯䡺⹤숣쌨摕䡍㝕督까츶顢</w:t>
      </w:r>
      <w:r>
        <w:rPr/>
        <w:t>ꤷ</w:t>
      </w:r>
      <w:r>
        <w:rPr/>
        <w:t>䱠습光辩㔴汄並⏍畹绂㥉싃㒘걎据䜪</w:t>
      </w:r>
      <w:r>
        <w:rPr/>
        <w:t>⡩</w:t>
      </w:r>
      <w:r>
        <w:rPr/>
        <w:t>㡫係乘䤲漶暿绂䦘쉵녆㭹␩⍀㑟矂ひ扤⸤灴奠㍥⤣お戦娬癆놘</w:t>
      </w:r>
      <w:r>
        <w:rPr/>
        <w:t>ꤺ</w:t>
      </w:r>
      <w:r>
        <w:rPr/>
        <w:t>拂俍</w:t>
      </w:r>
      <w:r>
        <w:rPr/>
        <w:t>ꤹ</w:t>
      </w:r>
      <w:r>
        <w:rPr/>
        <w:t>뇍㔴䥦棂䭮䵇椥斱䎩倽時琸</w:t>
      </w:r>
      <w:r>
        <w:rPr/>
        <w:t>ꥈ</w:t>
      </w:r>
      <w:r>
        <w:rPr/>
        <w:t>습晕䌲䕣昣㐦</w:t>
      </w:r>
      <w:r>
        <w:rPr/>
        <w:t>⡉</w:t>
      </w:r>
      <w:r>
        <w:rPr/>
        <w:t>긭슬怯睫女〷偍숸幧숪㙷ꎻ漶彨晕乺绂놘繓䡵딪숺溣偅扤攥슿睕쉠⍴梮⥮㟍㭠㍣㕞着砱版碩灴쉴塾⥭ꏂ玣她⦵쉟슬繥䍯櫍唬坕䢡縥辡䠰뽠⩉堊曂갹뮩䕨睹쉢怮䕀㍤ㅙ䔵檬꥙潭숥怪祰쉙㝰呢싂</w:t>
      </w:r>
      <w:r>
        <w:rPr/>
        <w:t>ⵏ</w:t>
      </w:r>
      <w:r>
        <w:rPr/>
        <w:t>浲</w:t>
      </w:r>
      <w:r>
        <w:rPr/>
        <w:t>ⱕ</w:t>
      </w:r>
      <w:r>
        <w:rPr/>
        <w:t>炬慁〪긣灧쉖煡塠</w:t>
      </w:r>
      <w:r>
        <w:rPr/>
        <w:t>ꕊ⭬</w:t>
      </w:r>
      <w:r>
        <w:rPr/>
        <w:t>獹䮮㧂쉲彈숩侏䍙쉘轺塲秂슩쵢숰쉨灡뿂卌狂䓂쉌⵾憣兮쉓兦奶쌥</w:t>
      </w:r>
      <w:r>
        <w:rPr/>
        <w:t>ꗂ</w:t>
      </w:r>
      <w:r>
        <w:rPr/>
        <w:t>⡸</w:t>
      </w:r>
      <w:r>
        <w:rPr/>
        <w:t>⽀唷彑㙚쉣塾⫂숫燂䱦긹痍⾘㎩⸷㨩겮㍦塱⍨땁㪱牗塂濂</w:t>
      </w:r>
      <w:r>
        <w:rPr/>
        <w:t>ꕆ</w:t>
      </w:r>
      <w:r>
        <w:rPr/>
        <w:t>渹뭡ㄭ悘㜸㡨ꥠ熥轣㐴㵠䧎幁⦏止뇂녋㙨␱㈪湷卷挲繧硭匤兘걂슡⺩슻깨</w:t>
      </w:r>
      <w:r>
        <w:rPr/>
        <w:t>ⶡ⩧</w:t>
      </w:r>
      <w:r>
        <w:rPr/>
        <w:t>쵩溡쵳싂㭦慱坘⭮䍟䌥繖穮䖬슥떘쉔礴걮佗</w:t>
      </w:r>
      <w:r>
        <w:rPr/>
        <w:t>ꤸ</w:t>
      </w:r>
      <w:r>
        <w:rPr/>
        <w:t>ⰲ</w:t>
      </w:r>
      <w:r>
        <w:rPr/>
        <w:t>䕀캩⩢砥⩴佱㈲쉘⹍䱶圯㴻䒥㭉㙆䓂ꅸ⩶汔싂⦵㕇塇啈䉥䠲딶㘭头</w:t>
      </w:r>
      <w:r>
        <w:rPr/>
        <w:t>⡖</w:t>
      </w:r>
      <w:r>
        <w:rPr/>
        <w:t>뽙䥺焪쉴⑐硥㔺숫䨪캏旂⨫剐毂噥桖</w:t>
      </w:r>
      <w:r>
        <w:rPr/>
        <w:t>ꦥ</w:t>
      </w:r>
      <w:r>
        <w:rPr/>
        <w:t>炥䕌칷㩃쉹㨻</w:t>
      </w:r>
      <w:r>
        <w:rPr/>
        <w:t>ⷂ</w:t>
      </w:r>
      <w:r>
        <w:rPr/>
        <w:t>ꆘ牲礬㕫惂츷坍숱䱂㛂㬥</w:t>
      </w:r>
      <w:r>
        <w:rPr/>
        <w:t>ⱌ</w:t>
      </w:r>
      <w:r>
        <w:rPr/>
        <w:t>걄㮻</w:t>
      </w:r>
      <w:r>
        <w:rPr/>
        <w:t>ꔬ</w:t>
      </w:r>
      <w:r>
        <w:rPr/>
        <w:t>䋂㉨䭏녫㍋⩾쉑䰻牵濂卫㯂</w:t>
      </w:r>
      <w:r>
        <w:rPr/>
        <w:t>ⵤ</w:t>
      </w:r>
      <w:r>
        <w:rPr/>
        <w:t>吷䙌熩⩎쉊⩵쌰㦥涥⯂쉲暘卣䡨</w:t>
      </w:r>
      <w:r>
        <w:rPr/>
        <w:t>Ⳃ</w:t>
      </w:r>
      <w:r>
        <w:rPr/>
        <w:t>뭪⸻呗帻䫂ꍈ㘩恱䝉숸䦮挣쵶뽎䁦ꆡ澮땘厏긣㒡쉰歲楤ㅰ倻欵</w:t>
      </w:r>
      <w:r>
        <w:rPr/>
        <w:t>ⱐ</w:t>
      </w:r>
      <w:r>
        <w:rPr/>
        <w:t>췂奤摨㮵犵쉠扙♏⨣畇</w:t>
      </w:r>
      <w:r>
        <w:rPr/>
        <w:t>ꔱ</w:t>
      </w:r>
      <w:r>
        <w:rPr/>
        <w:t>壂协싂㭴帴绂ꆣ</w:t>
      </w:r>
      <w:r>
        <w:rPr/>
        <w:t>ꤦ┻</w:t>
      </w:r>
      <w:r>
        <w:rPr/>
        <w:t>䍇兺묦쉄㬬쉭䀫恉</w:t>
      </w:r>
      <w:r>
        <w:rPr/>
        <w:t>⢏</w:t>
      </w:r>
      <w:r>
        <w:rPr/>
        <w:t>晄渻搣⽮偷怪潺穚㥌숮漬⑊车毂뼻껂쉆檵▩㕫⫂딷⨩쉟海⽌숺ㅾ뭗呔䁴劬乆㤺梥놩</w:t>
      </w:r>
      <w:r>
        <w:rPr/>
        <w:t>ꥑ</w:t>
      </w:r>
      <w:r>
        <w:rPr/>
        <w:t>㑠癦䨻슩獆䘫䜪轄㡵頷啵슮璿奉</w:t>
      </w:r>
      <w:r>
        <w:rPr/>
        <w:t>ꕙ</w:t>
      </w:r>
      <w:r>
        <w:rPr/>
        <w:t>䭬归䝑㉄녈㶻ꍹ쉨䥞䵗땞⥦갪무普卶磂慈玏䌬穱漵䲻쉒숪䝩狂슥圮㯂</w:t>
      </w:r>
      <w:r>
        <w:rPr/>
        <w:t>⡍⍊</w:t>
      </w:r>
      <w:r>
        <w:rPr/>
        <w:t>癄捅䨫</w:t>
      </w:r>
      <w:r>
        <w:rPr/>
        <w:t>ⵓ</w:t>
      </w:r>
      <w:r>
        <w:rPr/>
        <w:t>㊥㕬顑棂쉓</w:t>
      </w:r>
      <w:r>
        <w:rPr/>
        <w:t>⡾</w:t>
      </w:r>
      <w:r>
        <w:rPr/>
        <w:t>㍎㕱積剑氽⭆층</w:t>
      </w:r>
      <w:r>
        <w:rPr/>
        <w:t>ꦵ</w:t>
      </w:r>
      <w:r>
        <w:rPr/>
        <w:t>䒡䶩⥗⑫슮䕠瑁㐫䈪</w:t>
      </w:r>
      <w:r>
        <w:rPr/>
        <w:t>ꦩ</w:t>
      </w:r>
      <w:r>
        <w:rPr/>
        <w:t>㓂</w:t>
      </w:r>
      <w:r>
        <w:rPr/>
        <w:t>⢘</w:t>
      </w:r>
      <w:r>
        <w:rPr/>
        <w:t>쉲싂㌩☬獤⚩伫䪩偢⹟樦딯⦩숪캬䜱塶숤싂뼶䍋䨭쉾걘뇂䘬</w:t>
      </w:r>
      <w:r>
        <w:rPr/>
        <w:t>ꔺ</w:t>
      </w:r>
      <w:r>
        <w:rPr/>
        <w:t>뼱슣㤮繌⑥䧂䅧썠乌㉇⌮</w:t>
      </w:r>
      <w:r>
        <w:rPr/>
        <w:t>ⵂ</w:t>
      </w:r>
      <w:r>
        <w:rPr/>
        <w:t>㊿뽡涥䙙戻梡㝥</w:t>
      </w:r>
      <w:r>
        <w:rPr/>
        <w:t>ⱱ</w:t>
      </w:r>
      <w:r>
        <w:rPr/>
        <w:t>抬瑬</w:t>
      </w:r>
      <w:r>
        <w:rPr/>
        <w:t>⠭</w:t>
      </w:r>
      <w:r>
        <w:rPr/>
        <w:t>쉞</w:t>
      </w:r>
      <w:r>
        <w:rPr/>
        <w:t>⣍</w:t>
      </w:r>
      <w:r>
        <w:rPr/>
        <w:t>㩬슩彏便顚䧃判㍯ㄱ뾣砪癵帴䕕撣獡眺⹀側䅸깁䧂恥䉳濂澣딷㡩䭗硈䍋㙐╬⵶곂繊쉡슿쉵싂䂿氤煏䗃䫂挊㟂䢣瞱쉙庣쉤䵈桸⺻反幥䳂</w:t>
      </w:r>
      <w:r>
        <w:rPr/>
        <w:t>ꥅ</w:t>
      </w:r>
      <w:r>
        <w:rPr/>
        <w:t>⣃</w:t>
      </w:r>
      <w:r>
        <w:rPr/>
        <w:t>ꔪ</w:t>
      </w:r>
      <w:r>
        <w:rPr/>
        <w:t>坧쉾㎮䳂慾穵㩸甦樦㯂쉒刣㈺潂噐氮䱅䠪佨㑂䶩䥤뮘슩⥳갦硳</w:t>
      </w:r>
      <w:r>
        <w:rPr/>
        <w:t>ꕧ</w:t>
      </w:r>
      <w:r>
        <w:rPr/>
        <w:t>뽋㨵</w:t>
      </w:r>
      <w:r>
        <w:rPr/>
        <w:t>Ⱳ</w:t>
      </w:r>
      <w:r>
        <w:rPr/>
        <w:t>㬣漩꺩㐥具㭮⑸䡈</w:t>
      </w:r>
      <w:r>
        <w:rPr/>
        <w:t>꧃</w:t>
      </w:r>
      <w:r>
        <w:rPr/>
        <w:t>欱싂睐쉩䝰劮걇呖⮩全䬯煪⨫⾮獺晋慡䉣쉲쉎㈫충䕥쉢䭡慰쌬㬪䔪䈤颮⩦塹浭浊</w:t>
      </w:r>
      <w:r>
        <w:rPr/>
        <w:t>ꕩ</w:t>
      </w:r>
      <w:r>
        <w:rPr/>
        <w:t>㵱㍨纣</w:t>
      </w:r>
      <w:r>
        <w:rPr/>
        <w:t>ⲡ</w:t>
      </w:r>
      <w:r>
        <w:rPr/>
        <w:t>䊩쵇ꆡ朳</w:t>
      </w:r>
      <w:r>
        <w:rPr/>
        <w:t>ꤤ</w:t>
      </w:r>
      <w:r>
        <w:rPr/>
        <w:t>勂啒▩ꍦ㈦깧倫⭯揂戴則辬熩祇쉗</w:t>
      </w:r>
      <w:r>
        <w:rPr/>
        <w:t>⡬</w:t>
      </w:r>
      <w:r>
        <w:rPr/>
        <w:t>숲場䢱쉷㩓塥뭁檥숪卌䠤煲겮껂⯎</w:t>
      </w:r>
      <w:r>
        <w:rPr/>
        <w:t>⡮␦</w:t>
      </w:r>
      <w:r>
        <w:rPr/>
        <w:t>㵷玡ꅋ㕦⾿⏂⶘슻ꅘ⨽뼲泂슻숰㑹偆㋂땬╷䩎搲⩭穂㑮幚璥塦祧漥䱭怣칲㛍垣桟澻㬩搫</w:t>
      </w:r>
      <w:r>
        <w:rPr/>
        <w:t>⵰</w:t>
      </w:r>
      <w:r>
        <w:rPr/>
        <w:t>땕洽硩業䑂潫婇☳曂㤲湇㘦㥊촦昰넷㘺⩀礶䍞頷䖩敬礬놿㩌꥗浍㭏㥇奴丯╂䩞쵶</w:t>
      </w:r>
      <w:r>
        <w:rPr/>
        <w:t>ⴴ</w:t>
      </w:r>
      <w:r>
        <w:rPr/>
        <w:t>䭦偓橨녈輬奡䭌껂⭙单╩䤵眸믂㤦瑮灔㵁쉇煣쉏幰彺칧숱轶䨵</w:t>
      </w:r>
      <w:r>
        <w:rPr/>
        <w:t>Ⱘ</w:t>
      </w:r>
      <w:r>
        <w:rPr/>
        <w:t>桷瑡疣伶쉏顦㡅幗氺〲쵦狂⩣쉞㇂䆿⨺夸样卡⸮䉘刳塊</w:t>
      </w:r>
      <w:r>
        <w:rPr/>
        <w:t>ⶏ</w:t>
      </w:r>
      <w:r>
        <w:rPr/>
        <w:t>숻䉖</w:t>
      </w:r>
      <w:r>
        <w:rPr/>
        <w:t>ꦮ</w:t>
      </w:r>
      <w:r>
        <w:rPr/>
        <w:t>쉌쉩▥䩀숫㌤痂㛂㝦輹녔ꍖ⨮䰦숪捹쉍쉮㡀㥗</w:t>
      </w:r>
      <w:r>
        <w:rPr/>
        <w:t>ꔵ</w:t>
      </w:r>
      <w:r>
        <w:rPr/>
        <w:t>䭙䴮쉷梻癱꥞</w:t>
      </w:r>
      <w:r>
        <w:rPr/>
        <w:t>ꔶⵂ</w:t>
      </w:r>
      <w:r>
        <w:rPr/>
        <w:t>녟堸䗂䥶楡쉟숽㑦</w:t>
      </w:r>
      <w:r>
        <w:rPr/>
        <w:t>Ⱚ</w:t>
      </w:r>
      <w:r>
        <w:rPr/>
        <w:t>쉫欻䖿䡘땳꺏쉫敯䝟湀哂쌽쉍숶⮮╣⬴㡙⩠캩㯂ꥱ♒⎻䆿擂嫂琣捯⨸깪橄긵</w:t>
      </w:r>
      <w:r>
        <w:rPr/>
        <w:t>ⵟ</w:t>
      </w:r>
      <w:r>
        <w:rPr/>
        <w:t>湵坯攮䧂洴䡘</w:t>
      </w:r>
      <w:r>
        <w:rPr/>
        <w:t>ⱦ</w:t>
      </w:r>
      <w:r>
        <w:rPr/>
        <w:t>涿⭯燂煚쉃泂碮</w:t>
      </w:r>
      <w:r>
        <w:rPr/>
        <w:t>ꥌ</w:t>
      </w:r>
      <w:r>
        <w:rPr/>
        <w:t>橈煘⥳僂</w:t>
      </w:r>
      <w:r>
        <w:rPr/>
        <w:t>꧂</w:t>
      </w:r>
      <w:r>
        <w:rPr/>
        <w:t>彺㭘幗偶⾿湙䩊ꍸ㍮乶⥆뿂⫎䱑所녖琪猰倬电橺쵟䨤깥</w:t>
      </w:r>
      <w:r>
        <w:rPr/>
        <w:t>ⱅ</w:t>
      </w:r>
      <w:r>
        <w:rPr/>
        <w:t>愽딻摇ꇂꏂ顶㬴쉔唳䞻轷癤㥞뭃䘮㶻䚱⍘䶥㓂楦숪喱쉗㨶爷ヂ</w:t>
      </w:r>
      <w:r>
        <w:rPr/>
        <w:t>⠵</w:t>
      </w:r>
      <w:r>
        <w:rPr/>
        <w:t>숳㝄擂썋彦㫂</w:t>
      </w:r>
      <w:r>
        <w:rPr/>
        <w:t>⡡</w:t>
      </w:r>
      <w:r>
        <w:rPr/>
        <w:t>䱗卉싂䍱䑖濂倬䙺</w:t>
      </w:r>
      <w:r>
        <w:rPr/>
        <w:t>ⲱ</w:t>
      </w:r>
      <w:r>
        <w:rPr/>
        <w:t>䱱⩪㝡䯂㕌⪿㉊숪弤넯卙唶撻柂숲䩾䁲ꍾ癔걓桴祯䷂┫깪牒㍕ㅑ穑쉬㥵戱쉮挩걀쉲爬䝈㝈係睘庬噔桤乣媬湌佧慫쉑쏍슩㔽㭮価</w:t>
      </w:r>
      <w:r>
        <w:rPr/>
        <w:t>ⵗ</w:t>
      </w:r>
      <w:r>
        <w:rPr/>
        <w:t>㵥䃂</w:t>
      </w:r>
      <w:r>
        <w:rPr/>
        <w:t>ⴰ</w:t>
      </w:r>
      <w:r>
        <w:rPr/>
        <w:t>㌰숦䱓硏兓딪ㄮ洽걥攱乒噒抱</w:t>
      </w:r>
      <w:r>
        <w:rPr/>
        <w:t>⡰</w:t>
      </w:r>
      <w:r>
        <w:rPr/>
        <w:t>갸㥉湯뼺礳㙮</w:t>
      </w:r>
      <w:r>
        <w:rPr/>
        <w:t>⡥</w:t>
      </w:r>
      <w:r>
        <w:rPr/>
        <w:t>㉫⏂慨춏噲係㤊⍰剙癈⹅㬲䶮</w:t>
      </w:r>
      <w:r>
        <w:rPr/>
        <w:t>ꥉ</w:t>
      </w:r>
      <w:r>
        <w:rPr/>
        <w:t>쉯㜤ぅ䷂숴</w:t>
      </w:r>
      <w:r>
        <w:rPr/>
        <w:t>Ȿ</w:t>
      </w:r>
      <w:r>
        <w:rPr/>
        <w:t>湮辱☮㍃㤺䙉</w:t>
      </w:r>
      <w:r>
        <w:rPr/>
        <w:t>ꤤ</w:t>
      </w:r>
      <w:r>
        <w:rPr/>
        <w:t>亩弴晾柂㉁珂欬</w:t>
      </w:r>
      <w:r>
        <w:rPr/>
        <w:t>ꤩ</w:t>
      </w:r>
      <w:r>
        <w:rPr/>
        <w:t>䢏燂걯땓⩥㙒㛂싂題㔪츳뽊䅗折璻䖱□殱禵⎡堶</w:t>
      </w:r>
      <w:r>
        <w:rPr/>
        <w:t>ꥒ␯</w:t>
      </w:r>
      <w:r>
        <w:rPr/>
        <w:t>Ⳃ</w:t>
      </w:r>
      <w:r>
        <w:rPr/>
        <w:t>祌⤽㤨䖩奦⑊걂堶畀催轃땔珃瘬惎溡숱⭯䱙쉇갱べ稹䱇⩗⍥桎땏㵯쉈繇灀㚡㏎匷䱡幧珂皘软幒洷뭗慠飍⤬敟恁毂戩㥐䀪䜩玏摆乀⩔⑮㘫剧䯂</w:t>
      </w:r>
      <w:r>
        <w:rPr/>
        <w:t>ⵟ</w:t>
      </w:r>
      <w:r>
        <w:rPr/>
        <w:t>㉖帵椱柂䡁ㅑ䣂⽵ㅩ슘啱</w:t>
      </w:r>
      <w:r>
        <w:rPr/>
        <w:t>ⰱ</w:t>
      </w:r>
      <w:r>
        <w:rPr/>
        <w:t>祗呙汶䯂祆숸뾵㉞歆ꥩ猶㍀</w:t>
      </w:r>
      <w:r>
        <w:rPr/>
        <w:t>⡘</w:t>
      </w:r>
      <w:r>
        <w:rPr/>
        <w:t>싂䔪䵫穒♰</w:t>
      </w:r>
      <w:r>
        <w:rPr/>
        <w:t>ⷂ</w:t>
      </w:r>
      <w:r>
        <w:rPr/>
        <w:t>㙾녵㥎뽧㴭偄捈ꍫ兓嫃硁奒㵥䩷⫂</w:t>
      </w:r>
      <w:r>
        <w:rPr/>
        <w:t>ꥈ</w:t>
      </w:r>
      <w:r>
        <w:rPr/>
        <w:t>㕡䰹癥䍶噀楦쵷쉍</w:t>
      </w:r>
      <w:r>
        <w:rPr/>
        <w:t>ꤰ</w:t>
      </w:r>
      <w:r>
        <w:rPr/>
        <w:t>숹⻂䅺橭礵⽳쉠㈽㧂轗</w:t>
      </w:r>
      <w:r>
        <w:rPr/>
        <w:t>ꥉ</w:t>
      </w:r>
      <w:r>
        <w:rPr/>
        <w:t>⻂昶⒩깷畐顺</w:t>
      </w:r>
      <w:r>
        <w:rPr/>
        <w:t>ⵣ</w:t>
      </w:r>
      <w:r>
        <w:rPr/>
        <w:t>祦⩴桅櫂穷㩅쉗싂녢圵䀶丫㜸⮩拂</w:t>
      </w:r>
      <w:r>
        <w:rPr/>
        <w:t>ⴻ</w:t>
      </w:r>
      <w:r>
        <w:rPr/>
        <w:t>氹奺㵋畱⍞쉓쉉ヂㅗ쉅격㞘硾灖伣と䥄걢甽啾걥◃㛎㉭媻漲꥙瘥幡꥔㢡㉪柂㴳滂䜦猶⹃㭷幫票숦쉐쉋牶么⌣䲵玱壎떱昫쉉⍰牦쉪潭㝬⌺䪣焭쉕▥갭砬椸幹갳氵恳惂ꍈ氹</w:t>
      </w:r>
      <w:r>
        <w:rPr/>
        <w:t>ꕹ</w:t>
      </w:r>
      <w:r>
        <w:rPr/>
        <w:t>쉖敄㔥嚮畡䄸⭪䭚숹䆱䎩䁈썊䫂坍⽖숸煾㩾漶숦穑總␥睸係ꌱ畲彴癦㩙敳怷䍺瘦稻愱㙳⚩睖捡䍈썕쉳偈彆䛍碣幡仃䘭渨녞硸</w:t>
      </w:r>
      <w:r>
        <w:rPr/>
        <w:t>⣂</w:t>
      </w:r>
      <w:r>
        <w:rPr/>
        <w:t>晃숪슬긬䨭䵲⸫숪䍙쉹偾匪숥㝏촲ꏃ╘奷싂癘゘䬫슩繯㑏쉠轓</w:t>
      </w:r>
      <w:r>
        <w:rPr/>
        <w:t>꥟ꦡ</w:t>
      </w:r>
      <w:r>
        <w:rPr/>
        <w:t>卵갣</w:t>
      </w:r>
      <w:r>
        <w:rPr/>
        <w:t>ⵣ⍭</w:t>
      </w:r>
      <w:r>
        <w:rPr/>
        <w:t>䵐⸽伩彐㡨勎⎻墵䙾⎏ꄮ☪唸愭祶땩㵟彃슿恋⏂挰⨴뽇ꏂ琳楮쉟⺵奧乕넬奲硒係▻伺</w:t>
      </w:r>
      <w:r>
        <w:rPr/>
        <w:t>ꔪ</w:t>
      </w:r>
      <w:r>
        <w:rPr/>
        <w:t>쉌㙥伯㍴</w:t>
      </w:r>
      <w:r>
        <w:rPr/>
        <w:t>⡄</w:t>
      </w:r>
      <w:r>
        <w:rPr/>
        <w:t>⼫ぞ纬</w:t>
      </w:r>
      <w:r>
        <w:rPr/>
        <w:t>ꥏ</w:t>
      </w:r>
      <w:r>
        <w:rPr/>
        <w:t>秂㉫歃珂轞偢狍毂摴⩎田擂塃쉴轉⹱쉅숤攲◂껂숲䯂⺘</w:t>
      </w:r>
      <w:r>
        <w:rPr/>
        <w:t>ꦱ</w:t>
      </w:r>
      <w:r>
        <w:rPr/>
        <w:t>㕂䧂㙞</w:t>
      </w:r>
      <w:r>
        <w:rPr/>
        <w:t>ꤷ⍓</w:t>
      </w:r>
      <w:r>
        <w:rPr/>
        <w:t>狂辮湱숳슡숲⩤扉캣㵀兂</w:t>
      </w:r>
      <w:r>
        <w:rPr/>
        <w:t>ꥒ</w:t>
      </w:r>
      <w:r>
        <w:rPr/>
        <w:t>塧뽾ㅰ厡㵏敲쉰壂䁔橩窡盂⸦ꏂ䁚쉫橳꺏䵢㈵䌫然슩썳</w:t>
      </w:r>
      <w:r>
        <w:rPr/>
        <w:t>꧍</w:t>
      </w:r>
      <w:r>
        <w:rPr/>
        <w:t>싂䁾쉁</w:t>
      </w:r>
      <w:r>
        <w:rPr/>
        <w:t>⣂</w:t>
      </w:r>
      <w:r>
        <w:rPr/>
        <w:t>劥摙扪䞩穡桧쉅⦘</w:t>
      </w:r>
      <w:r>
        <w:rPr/>
        <w:t>Ⱜ</w:t>
      </w:r>
      <w:r>
        <w:rPr/>
        <w:t>瀦ꅄ䉺乧矂뭈樦疣⌸걲毂樤庬兦넽歮㩃呙</w:t>
      </w:r>
      <w:r>
        <w:rPr/>
        <w:t>ꔊ</w:t>
      </w:r>
      <w:r>
        <w:rPr/>
        <w:t>攽吸䐪⨳䥄瘶㮮参쉀</w:t>
      </w:r>
      <w:r>
        <w:rPr/>
        <w:t>꧂</w:t>
      </w:r>
      <w:r>
        <w:rPr/>
        <w:t>⽘䁨琴㊏䆘婞䨪㒬녞䩑䧂</w:t>
      </w:r>
      <w:r>
        <w:rPr/>
        <w:t>ꕾ⨥</w:t>
      </w:r>
      <w:r>
        <w:rPr/>
        <w:t>硋㯂</w:t>
      </w:r>
      <w:r>
        <w:rPr/>
        <w:t>ⷂ</w:t>
      </w:r>
      <w:r>
        <w:rPr/>
        <w:t>췂ꥦ⎣獐묹呞䇂㮵焸쉔潪숯숽䩄䭺ㅞ숫쉑⪿☤䁯乁サ普捸깬⪵摅渫智偍剺佨劵⤤⽩幢㩶▥滂壂爻ꅀ⼪䉘ꥪ䝄牎깮ꆩ</w:t>
      </w:r>
      <w:r>
        <w:rPr/>
        <w:t>ꖥ</w:t>
      </w:r>
      <w:r>
        <w:rPr/>
        <w:t>㙒勂ㅎ顾竃놏恺䞏䈣싂痂</w:t>
      </w:r>
      <w:r>
        <w:rPr/>
        <w:t>ꦮ</w:t>
      </w:r>
      <w:r>
        <w:rPr/>
        <w:t>걭㣂輣⹞쉐坹佬㎵愦쵴䍫㤹溩彇긲乳㵚</w:t>
      </w:r>
      <w:r>
        <w:rPr/>
        <w:t>ⱦ</w:t>
      </w:r>
      <w:r>
        <w:rPr/>
        <w:t>䁆㴪䭶</w:t>
      </w:r>
      <w:r>
        <w:rPr/>
        <w:t>ꥒ</w:t>
      </w:r>
      <w:r>
        <w:rPr/>
        <w:t>彧㡰</w:t>
      </w:r>
      <w:r>
        <w:rPr/>
        <w:t>⠬</w:t>
      </w:r>
      <w:r>
        <w:rPr/>
        <w:t>ꎻ</w:t>
      </w:r>
      <w:r>
        <w:rPr/>
        <w:t>ⵎ</w:t>
      </w:r>
      <w:r>
        <w:rPr/>
        <w:t>ꥤ慵獏埂榣╎偵㤫纣犬곂皻뽕浕䍤㶥歸깕䉲뽺쵚䥕然⥱恁䍌潯┽숻傩劏䱗佧潮接椴癕㵹住습뮏疏⍎ꅖ㜪숭쉥咘䅪ꄲ歋싍䭵漦䝋숪⾱䮻땳湁櫂숹眭慰</w:t>
      </w:r>
      <w:r>
        <w:rPr/>
        <w:t>⢩</w:t>
      </w:r>
      <w:r>
        <w:rPr/>
        <w:t>슱</w:t>
      </w:r>
      <w:r>
        <w:rPr/>
        <w:t>ꕧ</w:t>
      </w:r>
      <w:r>
        <w:rPr/>
        <w:t>㝹潱掩믂숮숯弤㨻습ꥪ䬵稺煌琦쉖䒱惂쉄繷矂㴣㍊墬⩘榬㙪杯殡⏂捑亮涥䭐吨쉴熘禬</w:t>
      </w:r>
      <w:r>
        <w:rPr/>
        <w:t>꧂</w:t>
      </w:r>
      <w:r>
        <w:rPr/>
        <w:t>嚣㜶䯍䉈竂睴</w:t>
      </w:r>
      <w:r>
        <w:rPr/>
        <w:t>ⱞ</w:t>
      </w:r>
      <w:r>
        <w:rPr/>
        <w:t>轫枱싂灲憱숺䑒ㄱ⾮⌸㝉㏂쉷乐汑乔┵쉤䚵沘⥅浲䟂碻喩쌽桠煎係䘱㢮ㅘ䷂産쉗썳姃䭎㙸⼯쉬</w:t>
      </w:r>
      <w:r>
        <w:rPr/>
        <w:t>ꤷꔬ</w:t>
      </w:r>
      <w:r>
        <w:rPr/>
        <w:t>但楱硪䶮㜤倭ㄹ땬</w:t>
      </w:r>
      <w:r>
        <w:rPr/>
        <w:t>Ᵽ⍣</w:t>
      </w:r>
      <w:r>
        <w:rPr/>
        <w:t>啺㞥顠彅抮㞣疿渰쉴깪䩫恅焸뾮슿櫂칋쉧⪘癗슘뭂㈶㐷䥮泂猶灐平彘⬷</w:t>
      </w:r>
      <w:r>
        <w:rPr/>
        <w:t>⠫</w:t>
      </w:r>
      <w:r>
        <w:rPr/>
        <w:t>쌴䅇祡깷썔쉦䓂ㅞ颱㒩晏幫ꅌ㉇盍⽳挺칬㶵煞椦ㄬ偯⹆⧂</w:t>
      </w:r>
      <w:r>
        <w:rPr/>
        <w:t>ꤽ</w:t>
      </w:r>
      <w:r>
        <w:rPr/>
        <w:t>㡞呒焮䑴攦</w:t>
      </w:r>
      <w:r>
        <w:rPr/>
        <w:t>ⱁ</w:t>
      </w:r>
      <w:r>
        <w:rPr/>
        <w:t>㠳⿂乯獖湣䍺卮⩪㥮倱⤦㛂昭吰땐⹪쉙⥁珂挣</w:t>
      </w:r>
      <w:r>
        <w:rPr/>
        <w:t>ꕂ</w:t>
      </w:r>
      <w:r>
        <w:rPr/>
        <w:t>奀䜤</w:t>
      </w:r>
      <w:r>
        <w:rPr/>
        <w:t>ꥇ</w:t>
      </w:r>
      <w:r>
        <w:rPr/>
        <w:t>琱⭨쌻㙊牂潥顖則뽴䙕㵘쉨⥋䍄先公晐湦숥湄灃䡵䄱꥙ㅫ湖⑮긶</w:t>
      </w:r>
      <w:r>
        <w:rPr/>
        <w:t>ⰸ⛂</w:t>
      </w:r>
      <w:r>
        <w:rPr/>
        <w:t>呰䟃⨭㩫ꅰ쉨剴彫㍮物䛃啒硕帽畋浮䀯싂輻</w:t>
      </w:r>
      <w:r>
        <w:rPr/>
        <w:t>ꤲ</w:t>
      </w:r>
      <w:r>
        <w:rPr/>
        <w:t>䉤畊暡㡈區䡷⫂㭍䂏</w:t>
      </w:r>
      <w:r>
        <w:rPr/>
        <w:t>ꥊ</w:t>
      </w:r>
      <w:r>
        <w:rPr/>
        <w:t>坈갴㵷㉂䧂獔偯쉧䉞ꆘ</w:t>
      </w:r>
      <w:r>
        <w:rPr/>
        <w:t>⡷</w:t>
      </w:r>
      <w:r>
        <w:rPr/>
        <w:t>姂䀥擂♴坭㵒䩰婨䌶</w:t>
      </w:r>
      <w:r>
        <w:rPr/>
        <w:t>ⱙ</w:t>
      </w:r>
      <w:r>
        <w:rPr/>
        <w:t>婟恋쉖⸽䔩桇奠迍偒睦ꄷ湀皻䇂⭙摆煹睴佌</w:t>
      </w:r>
      <w:r>
        <w:rPr/>
        <w:t>ꤶ</w:t>
      </w:r>
      <w:r>
        <w:rPr/>
        <w:t>䠳䰹礳轳䍵汲ꆥ汐</w:t>
      </w:r>
      <w:r>
        <w:rPr/>
        <w:t>Ⱚ</w:t>
      </w:r>
      <w:r>
        <w:rPr/>
        <w:t>ァ辱溱奐恱⻂昫㉭磂</w:t>
      </w:r>
      <w:r>
        <w:rPr/>
        <w:t>ⵗ</w:t>
      </w:r>
      <w:r>
        <w:rPr/>
        <w:t>剆㙤⍉⹋洯䥘</w:t>
      </w:r>
      <w:r>
        <w:rPr/>
        <w:t>ꔷ</w:t>
      </w:r>
      <w:r>
        <w:rPr/>
        <w:t>婺湫塕ꍑ硰摇猶㝡ꥠ슏녥㥇䤪杓䵐숊㙅問</w:t>
      </w:r>
      <w:r>
        <w:rPr/>
        <w:t>⠮</w:t>
      </w:r>
      <w:r>
        <w:rPr/>
        <w:t>唸帴偄墻祯祳㠭檱樹䑙⿂놥칌冘掩촬䊬쉦쉙兂⹹烂䕷挴㡎䒏싂氹⬻</w:t>
      </w:r>
      <w:r>
        <w:rPr/>
        <w:t>ꤹⶱ</w:t>
      </w:r>
      <w:r>
        <w:rPr/>
        <w:t>彸幨泃皘숴䇃燂⿂㏂煐싂朣⩢廎⫂쉁歌</w:t>
      </w:r>
      <w:r>
        <w:rPr/>
        <w:t>ⰱ</w:t>
      </w:r>
      <w:r>
        <w:rPr/>
        <w:t>債噌煷顎⶘땖䋂♎轗祍轪䢻䙖◂䷂癈浭檱♰넨泃帩瀱が⵴顒佇슏䵄䈴卪䤲䃂</w:t>
      </w:r>
      <w:r>
        <w:rPr/>
        <w:t>ⰸ</w:t>
      </w:r>
      <w:r>
        <w:rPr/>
        <w:t>ㄯ㐭⾩轍測쉀겿潵妿猽涩捥</w:t>
      </w:r>
      <w:r>
        <w:rPr/>
        <w:t>ꗂ</w:t>
      </w:r>
      <w:r>
        <w:rPr/>
        <w:t>佂♹슻</w:t>
      </w:r>
      <w:r>
        <w:rPr/>
        <w:t>ⰽ</w:t>
      </w:r>
      <w:r>
        <w:rPr/>
        <w:t>䑠留♧</w:t>
      </w:r>
      <w:r>
        <w:rPr/>
        <w:t>ⵤ</w:t>
      </w:r>
      <w:r>
        <w:rPr/>
        <w:t>瑁愬䱡칦橏</w:t>
      </w:r>
      <w:r>
        <w:rPr/>
        <w:t>⣂</w:t>
      </w:r>
      <w:r>
        <w:rPr/>
        <w:t>㦬潲支</w:t>
      </w:r>
      <w:r>
        <w:rPr/>
        <w:t>ꥎ</w:t>
      </w:r>
      <w:r>
        <w:rPr/>
        <w:t>冻囃㶬畄慷갣稪䙱潠⥫辩촦摫䴥쌫쉬琪쉋숦ㆣ牔彠噤愳숪瀵⩍</w:t>
      </w:r>
      <w:r>
        <w:rPr/>
        <w:t>ⴴ</w:t>
      </w:r>
      <w:r>
        <w:rPr/>
        <w:t>秂䆥潟쉓⌦㇂啫䲩뼪䅍ꌪ슏敀湡쉂숨쌭</w:t>
      </w:r>
      <w:r>
        <w:rPr/>
        <w:t>ⴴ</w:t>
      </w:r>
      <w:r>
        <w:rPr/>
        <w:t>䎩盂䉌䐭奱쌦內港㑗幌칌浯쉟ㅕ䳍桞䭤䗂牓캬쵮琪㴩渺儩牗幥晧楂扪㭘偅扑칌佦䌽⏂繀</w:t>
      </w:r>
      <w:r>
        <w:rPr/>
        <w:t>ⶣ</w:t>
      </w:r>
      <w:r>
        <w:rPr/>
        <w:t>㨮뭂彧㥆栤嘺㜭杉②橠埂ㅚ爺濂깮戩</w:t>
      </w:r>
      <w:r>
        <w:rPr/>
        <w:t>⠨</w:t>
      </w:r>
      <w:r>
        <w:rPr/>
        <w:t>ꕊ</w:t>
      </w:r>
      <w:r>
        <w:rPr/>
        <w:t>瓂깾⑬硲♈滂䤯偩쉯澥唭樨䆥䙊剩촶挨刮䍀彅쉵塕쉚昣帳뭆䡖ꥮ恋쉃伱携憱穀䵂堦弪䰭㐭瀳䆵㠱輥쉯兦勂카幠搮</w:t>
      </w:r>
      <w:r>
        <w:rPr/>
        <w:t>ꕇ</w:t>
      </w:r>
      <w:r>
        <w:rPr/>
        <w:t>匰烂쌺垵싎</w:t>
      </w:r>
      <w:r>
        <w:rPr/>
        <w:t>ⴳ</w:t>
      </w:r>
      <w:r>
        <w:rPr/>
        <w:t>瑊뽟뇂갭䢻슡쉙㈤⹰䴹䠱녊쉩恥㖘幀뭷ꍪ촷숷ꥹ晤</w:t>
      </w:r>
      <w:r>
        <w:rPr/>
        <w:t>ⱎ</w:t>
      </w:r>
      <w:r>
        <w:rPr/>
        <w:t>亱塌當</w:t>
      </w:r>
      <w:r>
        <w:rPr/>
        <w:t>꧂</w:t>
      </w:r>
      <w:r>
        <w:rPr/>
        <w:t>ꎬ嘳쉋</w:t>
      </w:r>
      <w:r>
        <w:rPr/>
        <w:t>ꕭ</w:t>
      </w:r>
      <w:r>
        <w:rPr/>
        <w:t>揂</w:t>
      </w:r>
      <w:r>
        <w:rPr/>
        <w:t>ꔽ</w:t>
      </w:r>
      <w:r>
        <w:rPr/>
        <w:t>㙶彸䦵炻㍢쉤淎梻歙䐦싂嗂䑥硴䌯꥔晪ㅠ癳쉖췂頳塾䂻盂睊䙟㫂牣ケ弴愫䩂捣槂⑈捲⩺쉡♕♺㙊갱充獤슿쉩桐噖杵㦩뿂刣嚏䲵◂湌숰싂橪槂</w:t>
      </w:r>
      <w:r>
        <w:rPr/>
        <w:t>ꤲ</w:t>
      </w:r>
      <w:r>
        <w:rPr/>
        <w:t>䲣輱㴫獶⫂䂣숭彭뗂埂</w:t>
      </w:r>
      <w:r>
        <w:rPr/>
        <w:t>ⲩ</w:t>
      </w:r>
      <w:r>
        <w:rPr/>
        <w:t>쵦ㅳ奰㥯䵚潕쏃숲☹칧쉱塒쉀㊡颩䆵䵮坎犻兕걠ꅾ䥴䕨極忂䫂䀳斩묪卲</w:t>
      </w:r>
      <w:r>
        <w:rPr/>
        <w:t>ꕘ</w:t>
      </w:r>
      <w:r>
        <w:rPr/>
        <w:t>䠱㗂ㅵ싂㭗␺츷</w:t>
      </w:r>
      <w:r>
        <w:rPr/>
        <w:t>⡶</w:t>
      </w:r>
      <w:r>
        <w:rPr/>
        <w:t>獡ケ冥䜫䣂ㅸ뭤帳異ꏂ摥㜩칋ꅰꥲ䛂䑓㉎轮⎏쉓㦮딥ꍢ縺⌳⧂欹싂湴彇䨣愹䁤㝏⑪瑗硔슥ふ煎╓顬癙䁲偷䊏榱媘䡌噃迂参숱䡁숨䟎瑈奞㡆쉱暱䝈奴䔪潅堩橁숳쉢橪嫍쉯㬯ꥺ⩑⫂䏂㜺㭲⍊㘯橫嫂</w:t>
      </w:r>
      <w:r>
        <w:rPr/>
        <w:t>ⵌ</w:t>
      </w:r>
      <w:r>
        <w:rPr/>
        <w:t>䭆</w:t>
      </w:r>
      <w:r>
        <w:rPr/>
        <w:t>⡾⍹</w:t>
      </w:r>
      <w:r>
        <w:rPr/>
        <w:t>报㠊䱑䨥砺犏乒껂䁖㴲쉍椥䝃瑫䭋繙懂琻媮敡슮ꅚ㤪</w:t>
      </w:r>
      <w:r>
        <w:rPr/>
        <w:t>ꕪ</w:t>
      </w:r>
      <w:r>
        <w:rPr/>
        <w:t>㙔癔嚩쉮깱䣂䵙渹䌥␺⑥䅭輶䑶뽨䬴␵숮ㄪ頷</w:t>
      </w:r>
      <w:r>
        <w:rPr/>
        <w:t>ⷂ⥵</w:t>
      </w:r>
      <w:r>
        <w:rPr/>
        <w:t>䀬㡺슮땤</w:t>
      </w:r>
      <w:r>
        <w:rPr/>
        <w:t>ꔴ</w:t>
      </w:r>
      <w:r>
        <w:rPr/>
        <w:t>쉫☹㍒</w:t>
      </w:r>
      <w:r>
        <w:rPr/>
        <w:t>ⱺ</w:t>
      </w:r>
      <w:r>
        <w:rPr/>
        <w:t>慺嘽繩뽄㩒捍⩰㡢쉃抱䥵挺⼺녀㮵㩌♑쉆◎䕆ꥶ硎琵쉤充柂⬤漪縻Ⓜ</w:t>
      </w:r>
      <w:r>
        <w:rPr/>
        <w:t>ⶵ⍓</w:t>
      </w:r>
      <w:r>
        <w:rPr/>
        <w:t>祓桁礶柎松䠣╙恏㇃䡅䢱⮱杙敲⮱쉍㶱싃報婷轪橨촥乭걁兇夫種浣⦘轏㧂穥䖬煌쏂公㤬炱쉩戬䱆䡡</w:t>
      </w:r>
      <w:r>
        <w:rPr/>
        <w:t>Ⱙ┸</w:t>
      </w:r>
      <w:r>
        <w:rPr/>
        <w:t>쉵乃唭넵颵䊿꥗쉤䞿촤㟂轑婨䇎ꄰ㜲䝷䥈㵘囍⧂绂䰻쉦㯎⩉䤹娭슏㨭䲏䋂㑀恇归쉰縷뇂ꎵ쌭숨⑔</w:t>
      </w:r>
      <w:r>
        <w:rPr/>
        <w:t>ⱔ</w:t>
      </w:r>
      <w:r>
        <w:rPr/>
        <w:t>彄䇂䐬⨲</w:t>
      </w:r>
      <w:r>
        <w:rPr/>
        <w:t>ꤽ</w:t>
      </w:r>
      <w:r>
        <w:rPr/>
        <w:t>걔瑯</w:t>
      </w:r>
      <w:r>
        <w:rPr/>
        <w:t>ⶬ</w:t>
      </w:r>
      <w:r>
        <w:rPr/>
        <w:t>䅾</w:t>
      </w:r>
      <w:r>
        <w:rPr/>
        <w:t>⢻</w:t>
      </w:r>
      <w:r>
        <w:rPr/>
        <w:t>琺儶⥨嫂숭♥氺榣焭㝁쌯㍉䂏榥湬揂瀸</w:t>
      </w:r>
      <w:r>
        <w:rPr/>
        <w:t>ꕸ</w:t>
      </w:r>
      <w:r>
        <w:rPr/>
        <w:t>橅⥀⸸⾘猷祴칦숺⩊䰽㊿쉸숵剚⤳┪ォ扯迂</w:t>
      </w:r>
      <w:r>
        <w:rPr/>
        <w:t>⠨⡷</w:t>
      </w:r>
      <w:r>
        <w:rPr/>
        <w:t>ꍵ橃穙숩숮䄰輹㚿䜫炥쉭响쉺夷参浶䐱儴猹顈䡤㍶⼴쏂䑌奃㔣樳쉟</w:t>
      </w:r>
      <w:r>
        <w:rPr/>
        <w:t>⡐</w:t>
      </w:r>
      <w:r>
        <w:rPr/>
        <w:t>楉佔摲㣂戣䍬偪딤渭쉒걂妵牏吪离숹⽐ꍂ䦵㬹쉔싂칔䩤武</w:t>
      </w:r>
      <w:r>
        <w:rPr/>
        <w:t>ꗂ</w:t>
      </w:r>
      <w:r>
        <w:rPr/>
        <w:t>矎撡</w:t>
      </w:r>
      <w:r>
        <w:rPr/>
        <w:t>⠲</w:t>
      </w:r>
      <w:r>
        <w:rPr/>
        <w:t>瀸畨깊䙏眩♱쉶땦楣穩歃</w:t>
      </w:r>
      <w:r>
        <w:rPr/>
        <w:t>⠸</w:t>
      </w:r>
      <w:r>
        <w:rPr/>
        <w:t>偨䵍䙱哂쉠晀倽숸</w:t>
      </w:r>
      <w:r>
        <w:rPr/>
        <w:t>ⱏ</w:t>
      </w:r>
      <w:r>
        <w:rPr/>
        <w:t>匦獶䙓숮皥妱殮슻숰漱檩쉓䁧晗砹⛂걶쉾㪬㭖ㅋ墻摊㌺獷㞩</w:t>
      </w:r>
      <w:r>
        <w:rPr/>
        <w:t>Ɑ</w:t>
      </w:r>
      <w:r>
        <w:rPr/>
        <w:t>梏優痂搨㐺湒冥⦿䄮穗奂昽惂煣坊硾쉟</w:t>
      </w:r>
      <w:r>
        <w:rPr/>
        <w:t>ⵣ</w:t>
      </w:r>
      <w:r>
        <w:rPr/>
        <w:t>問</w:t>
      </w:r>
      <w:r>
        <w:rPr/>
        <w:t>ꦮ</w:t>
      </w:r>
      <w:r>
        <w:rPr/>
        <w:t>䤳⩭⩟쉰爹伱㵈녲䈩㘵縤煏⯂⏂〴繢⨲슻⥖娭ꅙ슿</w:t>
      </w:r>
      <w:r>
        <w:rPr/>
        <w:t>Ⱟ</w:t>
      </w:r>
      <w:r>
        <w:rPr/>
        <w:t>棂쉀쉤녊窻쉧歲㡮뼣㕨ꆵ㴮♠㶮ꍂꆿ╠浪恾䅒䍇剭⤵僂쉵睨</w:t>
      </w:r>
      <w:r>
        <w:rPr/>
        <w:t>ꕂ</w:t>
      </w:r>
      <w:r>
        <w:rPr/>
        <w:t>䤷掿㑨坯牍氽炵쉵杢䮩睗숩凂槂슥庻춣剋竂㍦췃捊塌䬮숻</w:t>
      </w:r>
      <w:r>
        <w:rPr/>
        <w:t>ꖣⓂ</w:t>
      </w:r>
      <w:r>
        <w:rPr/>
        <w:t>轩濂け</w:t>
      </w:r>
      <w:r>
        <w:rPr/>
        <w:t>꧂</w:t>
      </w:r>
      <w:r>
        <w:rPr/>
        <w:t>쵍⎱佘硵浉劏䧂摍急玱柂㑦汤渲뽠片슥ꥤ摭柂嘫䝔顃쉂繓㩤儬削ꅑ쉡浰唶兰쉯恆䍞洫뽲䌪⭑쉖婶滂⚥墮⧃欺汕딭池┮煗捫</w:t>
      </w:r>
      <w:r>
        <w:rPr/>
        <w:t>ꤣ</w:t>
      </w:r>
      <w:r>
        <w:rPr/>
        <w:t>숪╥噭滂⨪曂煞慥轟숻愰쵰뽏犩쉳塰㕙쉹䈦ㄷ칏揃枘瀴瑈仂</w:t>
      </w:r>
      <w:r>
        <w:rPr/>
        <w:t>Ⱨ</w:t>
      </w:r>
      <w:r>
        <w:rPr/>
        <w:t>㨊싂㙲쉪窩⌻繀盍㘩쉊䔸䰫纱㌮勂景䠨婡㵈槂㞘㙾㕗㩺捁㚵煥⩋䦏㥱썘轲䙴␣슬썖剭姂깰慉惂愽ㄴ䡞䁤ꅦ卬㑈⹈쉆쏂畋䱚ㄦ뭢辻⩞㡍㴪偪⑕摀祖楖眫㑈䑧떱瑤猨䭕㮵恣☭䉘뭈塲⥟扌䅌䢏伷쉹敱楒</w:t>
      </w:r>
      <w:r>
        <w:rPr/>
        <w:t>ꕁ</w:t>
      </w:r>
      <w:r>
        <w:rPr/>
        <w:t>쌭⨬뇃攪䠵갺䡩䍈噊ꍟ</w:t>
      </w:r>
      <w:r>
        <w:rPr/>
        <w:t>⣂</w:t>
      </w:r>
      <w:r>
        <w:rPr/>
        <w:t>건쉮䬸㈮꺘䂻噥㥕⛂⹁칶剖欶汩㏂囂䝅故䜪껎戭坶숻쉺㝇焫쉨㡍瞣浏ⸯ쉉坠䉲橫</w:t>
      </w:r>
      <w:r>
        <w:rPr/>
        <w:t>꥟</w:t>
      </w:r>
      <w:r>
        <w:rPr/>
        <w:t>眴썤䱺剣쉖㡴⩱癡䮬橄䕍䴤㌸쉐䥺婒儹恧숻▣橖祖呗쉷</w:t>
      </w:r>
      <w:r>
        <w:rPr/>
        <w:t>⠷</w:t>
      </w:r>
      <w:r>
        <w:rPr/>
        <w:t>쉱⽏㡋䈩㍣갱塟쉠칁䩐牀⿂갫䶩뽁쉧♶</w:t>
      </w:r>
      <w:r>
        <w:rPr/>
        <w:t>⡟</w:t>
      </w:r>
      <w:r>
        <w:rPr/>
        <w:t>佈㝓拂漸㮬硡땑敵〴祣㝹䵖潇灶</w:t>
      </w:r>
      <w:r>
        <w:rPr/>
        <w:t>Ⳃ</w:t>
      </w:r>
      <w:r>
        <w:rPr/>
        <w:t>坯䌪ガ帵⥰☱剬䘻⛂䪬㝖䕂쉔タ䈭燂슥</w:t>
      </w:r>
      <w:r>
        <w:rPr/>
        <w:t>ꤨ</w:t>
      </w:r>
      <w:r>
        <w:rPr/>
        <w:t>ひ䵲櫂弸楦伪䩋깄䱚㡦扒</w:t>
      </w:r>
      <w:r>
        <w:rPr/>
        <w:t>ⱨ</w:t>
      </w:r>
      <w:r>
        <w:rPr/>
        <w:t>杗碥⩅櫂㙅ꍫ婭睸䉞揂☱㘫慹䏍싎燂슡쉌浧瘪뽵弹瀽╠楕䘹䜩泂숹䝵㋂꥚㨤噖㍟숽电䪡䉃䭱⭘湟썇睧⨦깤顉䐥⪘쉆䩂橭ま㵐启쉺䔪슬橱Ⓜ䍁슻쵴쉉竂縪患噶绂硩欯丣兙</w:t>
      </w:r>
      <w:r>
        <w:rPr/>
        <w:t>⠭</w:t>
      </w:r>
      <w:r>
        <w:rPr/>
        <w:t>潋슏㍅䑭碮⎩䟂甮偭橋㥘役☩걏卮䮱쉠顏捐縭破别⩬摖慁⭂</w:t>
      </w:r>
      <w:r>
        <w:rPr/>
        <w:t>⣂</w:t>
      </w:r>
      <w:r>
        <w:rPr/>
        <w:t>㉕㥶佂佫쉠琨썋⩦匱䄷帵㔪䃂侏</w:t>
      </w:r>
      <w:r>
        <w:rPr/>
        <w:t>⠫</w:t>
      </w:r>
      <w:r>
        <w:rPr/>
        <w:t>啇慁녘⚵祈䥩䵺歚瑪磂숬䡋硯㓂㩵</w:t>
      </w:r>
      <w:r>
        <w:rPr/>
        <w:t>ⱕ</w:t>
      </w:r>
      <w:r>
        <w:rPr/>
        <w:t>獓䁞䊻㩪⭨</w:t>
      </w:r>
      <w:r>
        <w:rPr/>
        <w:t>ꕞ</w:t>
      </w:r>
      <w:r>
        <w:rPr/>
        <w:t>洴婢夬묷溏恚奪瓂䡨</w:t>
      </w:r>
      <w:r>
        <w:rPr/>
        <w:t>⣂</w:t>
      </w:r>
      <w:r>
        <w:rPr/>
        <w:t>楉숸♀컂㑤묻</w:t>
      </w:r>
      <w:r>
        <w:rPr/>
        <w:t>⢿</w:t>
      </w:r>
      <w:r>
        <w:rPr/>
        <w:t>捘䖩ꅣ䬻怨櫂쏂㛂⬣姂쉍</w:t>
      </w:r>
      <w:r>
        <w:rPr/>
        <w:t>ꤤ⛃</w:t>
      </w:r>
      <w:r>
        <w:rPr/>
        <w:t>싂熬頽乯</w:t>
      </w:r>
      <w:r>
        <w:rPr/>
        <w:t>꤯</w:t>
      </w:r>
      <w:r>
        <w:rPr/>
        <w:t>쉔갣啗뭕䄻</w:t>
      </w:r>
      <w:r>
        <w:rPr/>
        <w:t>⡡</w:t>
      </w:r>
      <w:r>
        <w:rPr/>
        <w:t>汌</w:t>
      </w:r>
      <w:r>
        <w:rPr/>
        <w:t>ꗂ</w:t>
      </w:r>
      <w:r>
        <w:rPr/>
        <w:t>兩㐪儥挨画䠫儯䖬춬ꥸ♸♗쉕</w:t>
      </w:r>
      <w:r>
        <w:rPr/>
        <w:t>⢥</w:t>
      </w:r>
      <w:r>
        <w:rPr/>
        <w:t>桚䈸猷녦䝺琷</w:t>
      </w:r>
      <w:r>
        <w:rPr/>
        <w:t>ⴭ</w:t>
      </w:r>
      <w:r>
        <w:rPr/>
        <w:t>⽶⤱♾煌坮</w:t>
      </w:r>
      <w:r>
        <w:rPr/>
        <w:t>꧂</w:t>
      </w:r>
      <w:r>
        <w:rPr/>
        <w:t>乱煾숹湌⸨슿㩪侣てꄽ侵녂</w:t>
      </w:r>
      <w:r>
        <w:rPr/>
        <w:t>ꥆ╯⌸</w:t>
      </w:r>
      <w:r>
        <w:rPr/>
        <w:t>桱啙⽇㤤䴺䄫㑬砳彔╈迂奏祹凂晙</w:t>
      </w:r>
      <w:r>
        <w:rPr/>
        <w:t>ⰱⓂ</w:t>
      </w:r>
      <w:r>
        <w:rPr/>
        <w:t>숷싂瑃쉹쉾截穬</w:t>
      </w:r>
      <w:r>
        <w:rPr/>
        <w:t>⡖</w:t>
      </w:r>
      <w:r>
        <w:rPr/>
        <w:t>䋂椬䘦䍫싍乐甴係㙘稪쉂䀲枮䥳ꍀ슻⩮洲䝃掮线牨䉡噓䐷䵺敭⑗뭀佨朮䐳䩤뽱숸</w:t>
      </w:r>
      <w:r>
        <w:rPr/>
        <w:t>Ɫⱱ</w:t>
      </w:r>
      <w:r>
        <w:rPr/>
        <w:t>报⥐싂畧넮挳쌊싂澬䔳〯兞╒瑆⫂⹞쉙⹏</w:t>
      </w:r>
      <w:r>
        <w:rPr/>
        <w:t>ⱥ</w:t>
      </w:r>
      <w:r>
        <w:rPr/>
        <w:t>묨⵺쉑唭</w:t>
      </w:r>
      <w:r>
        <w:rPr/>
        <w:t>⡳</w:t>
      </w:r>
      <w:r>
        <w:rPr/>
        <w:t>떡</w:t>
      </w:r>
      <w:r>
        <w:rPr/>
        <w:t>ꔺ</w:t>
      </w:r>
      <w:r>
        <w:rPr/>
        <w:t>東땵枵ば㙏洫䕶⩐礪㥩쉀슩㛂礫⥧뼽偐塚番濂㕚頤没湕橸眵轃潔쉮昰㭅䅸㮱繅♡㩈洭塢䕳捗橖</w:t>
      </w:r>
      <w:r>
        <w:rPr/>
        <w:t>⠭</w:t>
      </w:r>
      <w:r>
        <w:rPr/>
        <w:t>䏂䔹숤圸䂡㶩걺伥䠥슬Ⓝ橢䑯䰳㩬轎뽏뇂塍杕さ淂</w:t>
      </w:r>
      <w:r>
        <w:rPr/>
        <w:t>ꥍ</w:t>
      </w:r>
      <w:r>
        <w:rPr/>
        <w:t>轞毂椹辬⭈⸴䄽䥌洳烂彣견ꅰ顳䝎⹞削睳ꥯ</w:t>
      </w:r>
      <w:r>
        <w:rPr/>
        <w:t>⡌</w:t>
      </w:r>
      <w:r>
        <w:rPr/>
        <w:t>㠯穨坄㕞硾塣硂슮ꥥ㴦硈灎ꄽ䁘䍓슱⭔㡢㙬挪堭쉗顈싂⬪㉒ꅰ剅뭶啨</w:t>
      </w:r>
      <w:r>
        <w:rPr/>
        <w:t>Ⱚ</w:t>
      </w:r>
      <w:r>
        <w:rPr/>
        <w:t>䮮㨭겏⑍ㅣ焻轶癬犩淂圤</w:t>
      </w:r>
      <w:r>
        <w:rPr/>
        <w:t>ⵅ</w:t>
      </w:r>
      <w:r>
        <w:rPr/>
        <w:t>忂幾ꅥ埂䡀갰乢</w:t>
      </w:r>
      <w:r>
        <w:rPr/>
        <w:t>ꤳ</w:t>
      </w:r>
      <w:r>
        <w:rPr/>
        <w:t>伭甲㍑伴獍䇂쉷眪쵺슥䭒獚畃㕰╂숦敖嘦숲硶</w:t>
      </w:r>
      <w:r>
        <w:rPr/>
        <w:t>ꥈꖿ</w:t>
      </w:r>
      <w:r>
        <w:rPr/>
        <w:t>䅆夬깚悩䝣瑬䑁䡅勎䠳竂걨㤯夹䭴</w:t>
      </w:r>
      <w:r>
        <w:rPr/>
        <w:t>ꥍ</w:t>
      </w:r>
      <w:r>
        <w:rPr/>
        <w:t>㜫ㅙ갦㠣슮㔯稰䔽塔瓂쉃◃䑞穠眷쉋</w:t>
      </w:r>
      <w:r>
        <w:rPr/>
        <w:t>⡙</w:t>
      </w:r>
      <w:r>
        <w:rPr/>
        <w:t>ꦿ</w:t>
      </w:r>
      <w:r>
        <w:rPr/>
        <w:t>埂☦娣⽃䭹䑺숹</w:t>
      </w:r>
      <w:r>
        <w:rPr/>
        <w:t>⡌⥟</w:t>
      </w:r>
      <w:r>
        <w:rPr/>
        <w:t>䥨뭥溻漲㑯숰厩㭕扡⍋㙩쉳캘㔹</w:t>
      </w:r>
      <w:r>
        <w:rPr/>
        <w:t>ꥋ</w:t>
      </w:r>
      <w:r>
        <w:rPr/>
        <w:t>㩫橇儥杏火</w:t>
      </w:r>
      <w:r>
        <w:rPr/>
        <w:t>⢬</w:t>
      </w:r>
      <w:r>
        <w:rPr/>
        <w:t>뭕漥ꅆ⑓㙳㕬⽷樷䡹뗃╆墱⍵辬</w:t>
      </w:r>
      <w:r>
        <w:rPr/>
        <w:t>ꕓ</w:t>
      </w:r>
      <w:r>
        <w:rPr/>
        <w:t>迂㕺䙩╅⭦⭍䅟㝄暬䰩┽攺哂♫⭐쉺⪬䢿╭欣ㅅ䭫쉰ど璱杢啂㶘쉯㬰⫂┸佨祋焹뭧䅴쉃䤳偁ㅢ䨯乖Ⓜ弨睩㍭녂䁤슡捺䡶敗숺剀쉇扉㕱奈坕싎檣㵐杬乱㥾뽲焺싂炘䲿⛂墘䠦恁䙱</w:t>
      </w:r>
      <w:r>
        <w:rPr/>
        <w:t>⡞</w:t>
      </w:r>
      <w:r>
        <w:rPr/>
        <w:t>漤㡶칷瑚潉乘긪숰夫녺婶猨</w:t>
      </w:r>
      <w:r>
        <w:rPr/>
        <w:t>⣍</w:t>
      </w:r>
      <w:r>
        <w:rPr/>
        <w:t>뇂⯍䵑刪癴噟썘䑙撬充쵦橷儫瑏䵸⤽ꅢ〳Ⓝ坔⩾湧</w:t>
      </w:r>
      <w:r>
        <w:rPr/>
        <w:t>ⴹ</w:t>
      </w:r>
      <w:r>
        <w:rPr/>
        <w:t>偬䱆쎡䲣㩐㦣庿쉩湟칆樶숨䉵幓뼵㕭畵쉁쉦㠬呩眤攫깱⼪㉥⪡䱪싂䕪刳卑╒㕢示媥䴴㑙瀱慰썞䇎彰╬牚㎬橈㵇쉵呈뭖䙍壎ꥤ</w:t>
      </w:r>
      <w:r>
        <w:rPr/>
        <w:t>ⱟ</w:t>
      </w:r>
      <w:r>
        <w:rPr/>
        <w:t>敔縩㝲쌩煔</w:t>
      </w:r>
      <w:r>
        <w:rPr/>
        <w:t>⢘</w:t>
      </w:r>
      <w:r>
        <w:rPr/>
        <w:t>割夺╒㵕</w:t>
      </w:r>
      <w:r>
        <w:rPr/>
        <w:t>ⴥ</w:t>
      </w:r>
      <w:r>
        <w:rPr/>
        <w:t>璩恷桚㌯숽쵵〈係㦏疵쉴⧂숺쉬瑘䡹䥐쉹㖩刵汒在奲䅬矂泂熡敘뭑槂呪</w:t>
      </w:r>
      <w:r>
        <w:rPr/>
        <w:t>ⴻ</w:t>
      </w:r>
      <w:r>
        <w:rPr/>
        <w:t>㕟㙖祧嘩砶뽴㶏㟍愽쉹┨䥕塨溥偏幦넥䟂꥔㏍恧繋㊩硭䥦䙵쏂</w:t>
      </w:r>
      <w:r>
        <w:rPr/>
        <w:t>ꔪ</w:t>
      </w:r>
      <w:r>
        <w:rPr/>
        <w:t>眵䩫⭆煵⽁刲頶灴⩓⩑戬偪㨻戩晤獌뼊꺡輪㨷㙺慬浏ㅓ쉣牭䴴쉾繥㚱幬䉭</w:t>
      </w:r>
      <w:r>
        <w:rPr/>
        <w:t>ꤺ</w:t>
      </w:r>
      <w:r>
        <w:rPr/>
        <w:t>壂㢮</w:t>
      </w:r>
      <w:r>
        <w:rPr/>
        <w:t>꧂</w:t>
      </w:r>
      <w:r>
        <w:rPr/>
        <w:t>半挶슱</w:t>
      </w:r>
      <w:r>
        <w:rPr/>
        <w:t>ꕱ</w:t>
      </w:r>
      <w:r>
        <w:rPr/>
        <w:t>Ⳃ</w:t>
      </w:r>
      <w:r>
        <w:rPr/>
        <w:t>㍤⩔ꥭ婞役╷啴슩뼴杍</w:t>
      </w:r>
      <w:r>
        <w:rPr/>
        <w:t>⠶⩳</w:t>
      </w:r>
      <w:r>
        <w:rPr/>
        <w:t>䝚獭쉴呞뾡墡兤ꍬ썸㍖㡡䑕쉥䣃㕡㋂䱌⤪䊿㨴䁆䇂㠥敘캿轣剾輲牙㈳㥎쉤猦싂䙠塭㥬㡸忂弫쉮硅</w:t>
      </w:r>
      <w:r>
        <w:rPr/>
        <w:t>ⴲ</w:t>
      </w:r>
      <w:r>
        <w:rPr/>
        <w:t>㢵㦥昳乡䰫㦮</w:t>
      </w:r>
      <w:r>
        <w:rPr/>
        <w:t>ꕸ⑱</w:t>
      </w:r>
      <w:r>
        <w:rPr/>
        <w:t>ⱥ</w:t>
      </w:r>
      <w:r>
        <w:rPr/>
        <w:t>䮘넹漸춥皱绂㝓쎘䚡垥䡂칱吪烂䭋嗂嗂い싂</w:t>
      </w:r>
      <w:r>
        <w:rPr/>
        <w:t>ⵞ</w:t>
      </w:r>
      <w:r>
        <w:rPr/>
        <w:t>䙣⥴䝖䅦ꍶ쉈⩍㦮汪⮩</w:t>
      </w:r>
      <w:r>
        <w:rPr/>
        <w:t>ꤷ╶</w:t>
      </w:r>
      <w:r>
        <w:rPr/>
        <w:t>煸슬㍎⸪㊵幰┰</w:t>
      </w:r>
      <w:r>
        <w:rPr/>
        <w:t>ꗂ</w:t>
      </w:r>
      <w:r>
        <w:rPr/>
        <w:t>ꍥ㫃だꍨ䥣䦩쉑昳堮⽁⴫</w:t>
      </w:r>
      <w:r>
        <w:rPr/>
        <w:t>⠵</w:t>
      </w:r>
      <w:r>
        <w:rPr/>
        <w:t>嘵넱</w:t>
      </w:r>
      <w:r>
        <w:rPr/>
        <w:t>ꥈ</w:t>
      </w:r>
      <w:r>
        <w:rPr/>
        <w:t>济䥚땩眷쉾</w:t>
      </w:r>
      <w:r>
        <w:rPr/>
        <w:t>ꕶ</w:t>
      </w:r>
      <w:r>
        <w:rPr/>
        <w:t>晐侏䉂牾扪㑆ゥ嘱䆬까䶬弦⬵땵㑮冬瑴砩杙瑤⥩㵭⻃獤</w:t>
      </w:r>
      <w:r>
        <w:rPr/>
        <w:t>ꗂ</w:t>
      </w:r>
      <w:r>
        <w:rPr/>
        <w:t>帱썩싂쉩火⾘轌숴</w:t>
      </w:r>
      <w:r>
        <w:rPr/>
        <w:t>ꤰ</w:t>
      </w:r>
      <w:r>
        <w:rPr/>
        <w:t>녵頤⨸䚘♲싃쉋埂橂</w:t>
      </w:r>
      <w:r>
        <w:rPr/>
        <w:t>ꦬ</w:t>
      </w:r>
      <w:r>
        <w:rPr/>
        <w:t>䞩䫂碩吪献䁳쉂浃쉺轁ꥵ⹓</w:t>
      </w:r>
      <w:r>
        <w:rPr/>
        <w:t>⠶</w:t>
      </w:r>
      <w:r>
        <w:rPr/>
        <w:t>싎쉈</w:t>
      </w:r>
      <w:r>
        <w:rPr/>
        <w:t>ⵉ</w:t>
      </w:r>
      <w:r>
        <w:rPr/>
        <w:t>䚱쉹걂䉍ꎩ</w:t>
      </w:r>
      <w:r>
        <w:rPr/>
        <w:t>⡷</w:t>
      </w:r>
      <w:r>
        <w:rPr/>
        <w:t>こ穴搽浥䍵⥞樽쌰촫ꌣ䜽</w:t>
      </w:r>
      <w:r>
        <w:rPr/>
        <w:t>⡴</w:t>
      </w:r>
      <w:r>
        <w:rPr/>
        <w:t>顾剅弸슡쉠♮䕪癡⽹⬹繣䅹깐䄰싃埂㙔斏▿⩗佗⹲</w:t>
      </w:r>
      <w:r>
        <w:rPr/>
        <w:t>ꕩ</w:t>
      </w:r>
      <w:r>
        <w:rPr/>
        <w:t>呕塌㜣⿂</w:t>
      </w:r>
      <w:r>
        <w:rPr/>
        <w:t>ꕎ⥳</w:t>
      </w:r>
      <w:r>
        <w:rPr/>
        <w:t>Ɽ</w:t>
      </w:r>
      <w:r>
        <w:rPr/>
        <w:t>ꕵ</w:t>
      </w:r>
      <w:r>
        <w:rPr/>
        <w:t>瑠㙷깭䥷汄䱬溥㡍긦쉷녾怫쉦歴</w:t>
      </w:r>
      <w:r>
        <w:rPr/>
        <w:t>꧍</w:t>
      </w:r>
      <w:r>
        <w:rPr/>
        <w:t>煍噲㉋⍡权䕵暬㵷䡤ㆣ䄴⥓㨣㨱摱䅓䵲⿂갫㉕ꍉ쵫☮挦䃂猽㫂⨦숨唥䀶縳彾⹾ꥫ숯썙瑔</w:t>
      </w:r>
      <w:r>
        <w:rPr/>
        <w:t>ꥉ</w:t>
      </w:r>
      <w:r>
        <w:rPr/>
        <w:t>䵏ꍚ婹䉁丯䮩偗睏╫甤暻㉊冩托撵百딣扒椵禣숤周䁮쉇㨵埂㉗嫂纡꺬扐쉷␨櫂</w:t>
      </w:r>
      <w:r>
        <w:rPr/>
        <w:t>ⱌ</w:t>
      </w:r>
      <w:r>
        <w:rPr/>
        <w:t>湮쉇⨵ꥣ浯绂㌽넹斣䝄爣䀳义䌳칏䚥ꍌ쉵㌷爵⩓硑杪</w:t>
      </w:r>
      <w:r>
        <w:rPr/>
        <w:t>ꤽ</w:t>
      </w:r>
      <w:r>
        <w:rPr/>
        <w:t>毎</w:t>
      </w:r>
      <w:r>
        <w:rPr/>
        <w:t>⡹</w:t>
      </w:r>
      <w:r>
        <w:rPr/>
        <w:t>쉇呾塊</w:t>
      </w:r>
      <w:r>
        <w:rPr/>
        <w:t>⠭</w:t>
      </w:r>
      <w:r>
        <w:rPr/>
        <w:t>伯癔㜪䝬嫂긬ㅦ숳朥⼫烂歭䝤囂⑟奘琱㇂⑅㑘坌</w:t>
      </w:r>
      <w:r>
        <w:rPr/>
        <w:t>⡐</w:t>
      </w:r>
      <w:r>
        <w:rPr/>
        <w:t>걐숦坌轐題斩噰どꇂ硦卞轖抵쉤偠䭇磍䡚汸⩏挴張숳뽃䀴偉쉁곂춻䰮冱佾忂싂㦩䳂䜱╱䍮슮㎡瑵灆囂浧⦏偕ㅲ⍩뽫佭</w:t>
      </w:r>
      <w:r>
        <w:rPr/>
        <w:t>ⶻ</w:t>
      </w:r>
      <w:r>
        <w:rPr/>
        <w:t>顤琶匫欫乃㬯㄰</w:t>
      </w:r>
      <w:r>
        <w:rPr/>
        <w:t>⠭</w:t>
      </w:r>
      <w:r>
        <w:rPr/>
        <w:t>嘦墥㍣嘮㍸뽎囂ꄤ杏参㥯⹱垡偶㵰쉅乕ꥫ犥쉈春땬汹偈겣景⽈礷瑣쉞숩</w:t>
      </w:r>
      <w:r>
        <w:rPr/>
        <w:t>ⰹ</w:t>
      </w:r>
      <w:r>
        <w:rPr/>
        <w:t>䀺</w:t>
      </w:r>
      <w:r>
        <w:rPr/>
        <w:t>Ⳃ</w:t>
      </w:r>
      <w:r>
        <w:rPr/>
        <w:t>垬뽄墿䶱顡⨦䶥慯쉾䁺桌潅⸫䃂㊵㑟걩严쌊</w:t>
      </w:r>
      <w:r>
        <w:rPr/>
        <w:t>ⶩ</w:t>
      </w:r>
      <w:r>
        <w:rPr/>
        <w:t>湦곂쉉壎愮싂殩䬶뽴侬쉞甸⩖숺</w:t>
      </w:r>
      <w:r>
        <w:rPr/>
        <w:t>꥟</w:t>
      </w:r>
      <w:r>
        <w:rPr/>
        <w:t>㔪촻浦㝄㵎㷂灇㵋䥞숪⾡쉴싂䛂숪썩浰⚵땭녈党乘桢⤶欥㛂昨䴽矍㐹䑏瘺堨䲡컂䑕뭢숸뽞晭㡦⨱슮⩕숹堯㫂湗㑾</w:t>
      </w:r>
      <w:r>
        <w:rPr/>
        <w:t>ꔩ</w:t>
      </w:r>
      <w:r>
        <w:rPr/>
        <w:t>넳ꥪ樻坎䅰嘳繘睺⑺桵执㩢</w:t>
      </w:r>
      <w:r>
        <w:rPr/>
        <w:t>ꕹ␳</w:t>
      </w:r>
      <w:r>
        <w:rPr/>
        <w:t>縱珃剚⶿⩑䝖쉧䁤썱睓썶瓂습䙆飂壎彗恗楌</w:t>
      </w:r>
      <w:r>
        <w:rPr/>
        <w:t>ꖮ〉</w:t>
      </w:r>
      <w:r>
        <w:rPr/>
        <w:t>傱</w:t>
      </w:r>
      <w:r>
        <w:rPr/>
        <w:t>⣂</w:t>
      </w:r>
      <w:r>
        <w:rPr/>
        <w:t>䰩穷轣ㄽ싂摋뭙暩愭쉍恤欹稶ꅈ䅪쉷濂彆䵢췂녊쉋칃⩪䂱兢曂梵儶쉉瑍忂顗溩녮埍䡎⹦㡩⩦쉨匦뾱朲並쉡扄湂癌䭕祁⭟썰썋딴懂嘦☽</w:t>
      </w:r>
      <w:r>
        <w:rPr/>
        <w:t>ꕾ</w:t>
      </w:r>
      <w:r>
        <w:rPr/>
        <w:t>깣㑡㑤穃义侱敨뽙ꄸ繷仂瑀䥷頣眥⦻弲㭋쉵瞵⨰㙒弥慩穈</w:t>
      </w:r>
      <w:r>
        <w:rPr/>
        <w:t>ⱓ</w:t>
      </w:r>
      <w:r>
        <w:rPr/>
        <w:t>参㉢䩀儬顯쉱祡때⩨숷㦬ꎡ⾵呢䶬㈮礶竂埍ꍖ撮䵍䦬縪噩梥滂㡳噅쉷䪬挸㍯栫㙇슻슘瑡び㑂쉳숱奈硁啰쉃䰳놥걟㴯㧂幗ㄮ㈷眩쉳妩剕걚䅃넺묮潊摸㋂㕹⭢쉾稱㋂瀺䮩䡅⎬⌽廂ꥣ伭쉊卋갪슱䑃⪿䘦恳䙲뽪</w:t>
      </w:r>
      <w:r>
        <w:rPr/>
        <w:t>Ⱙ</w:t>
      </w:r>
      <w:r>
        <w:rPr/>
        <w:t>싂㌥礲╠쵸㶘㦵䋂䍔禩撏䭐</w:t>
      </w:r>
      <w:r>
        <w:rPr/>
        <w:t>ⲣ</w:t>
      </w:r>
      <w:r>
        <w:rPr/>
        <w:t>쉖⧂숵</w:t>
      </w:r>
      <w:r>
        <w:rPr/>
        <w:t>ꖿ</w:t>
      </w:r>
      <w:r>
        <w:rPr/>
        <w:t>䈪稱뭙晄겿余┭卭䑌슩矂砸䓂沵煳䠽妿湠䱓恎楫柂뭑㙃泎䩓ぉ癬칆枩쎩硘〦㩅幉ꎱ䴤䆩瘲</w:t>
      </w:r>
      <w:r>
        <w:rPr/>
        <w:t>⠩</w:t>
      </w:r>
      <w:r>
        <w:rPr/>
        <w:t>䁑⹲繎칊獊椥な敢☸塐啤顷䩗琣쉇䑡䌴怮숭瘱湨ꇍ瑹</w:t>
      </w:r>
      <w:r>
        <w:rPr/>
        <w:t>ꔯ</w:t>
      </w:r>
      <w:r>
        <w:rPr/>
        <w:t>䝀䙴渺싂䣂⤻뭥㋂⩗竂싂㉔愶瀫㏂숺歈</w:t>
      </w:r>
      <w:r>
        <w:rPr/>
        <w:t>ⵧ</w:t>
      </w:r>
      <w:r>
        <w:rPr/>
        <w:t>顇㜸〉瓂갣</w:t>
      </w:r>
      <w:r>
        <w:rPr/>
        <w:t>ꕹ</w:t>
      </w:r>
      <w:r>
        <w:rPr/>
        <w:t>⠶</w:t>
      </w:r>
      <w:r>
        <w:rPr/>
        <w:t>ヂ毂Ⓜ䉍깧</w:t>
      </w:r>
      <w:r>
        <w:rPr/>
        <w:t>ꤪ</w:t>
      </w:r>
      <w:r>
        <w:rPr/>
        <w:t>䨪㛂淂奎㥋</w:t>
      </w:r>
      <w:r>
        <w:rPr/>
        <w:t>ⱕ</w:t>
      </w:r>
      <w:r>
        <w:rPr/>
        <w:t>䵌곂摈Ⓜ朴繅⨦晹㙃䵤㫃숲䬩硙</w:t>
      </w:r>
      <w:r>
        <w:rPr/>
        <w:t>ⵁ</w:t>
      </w:r>
      <w:r>
        <w:rPr/>
        <w:t>녯歊⥪扒䩱係䊘㇂掏㩩䆥⏂㑧츳땨劘숴긪䠴⭦⍶皥弨壂幖捩奉忍秂㝎⍩ꌤ转뭎碩䁇쉢咣㍸걌촽ꅢ</w:t>
      </w:r>
      <w:r>
        <w:rPr/>
        <w:t>ꤨ</w:t>
      </w:r>
      <w:r>
        <w:rPr/>
        <w:t>啑祴瑧☰䰹䩎灒싍硕칤⥏캣堺癹暩숶䉾沵쉨嚿쉙䂱渰䙪쉳뽡숯夵⧂䚵顙迂㥞杏슥悱⩃敍㭤炮堩杔怶슏㷂䲱⨲浚榮歌㞡쉗刷䵨䴪⥒슡䝯숊䦣歂纩搱쉬殥ꥧ縴ꥡ⬦⥏ꅂ槂⼱飂数㝀ぢ縺呹晢儨쉐싎츽쉘穄硣竂딪䝟䏂䙆姂쉖䕧濂ꅺ⨪瞿䝏㡢</w:t>
      </w:r>
      <w:r>
        <w:rPr/>
        <w:t>ⱋ</w:t>
      </w:r>
      <w:r>
        <w:rPr/>
        <w:t>朣䩪昭仂촥䘰摏䎵楫┩䉍</w:t>
      </w:r>
      <w:r>
        <w:rPr/>
        <w:t>Ⳃ</w:t>
      </w:r>
      <w:r>
        <w:rPr/>
        <w:t>䱠䆣塾呡싂⪥츪䞏㴻位䪣싂㓎轩딱櫎</w:t>
      </w:r>
      <w:r>
        <w:rPr/>
        <w:t>ꖩ</w:t>
      </w:r>
      <w:r>
        <w:rPr/>
        <w:t>晘숤㒮顠坒⍪欵匫恃</w:t>
      </w:r>
      <w:r>
        <w:rPr/>
        <w:t>ⷂ</w:t>
      </w:r>
      <w:r>
        <w:rPr/>
        <w:t>曂숸⩷슏뭠啄柂</w:t>
      </w:r>
      <w:r>
        <w:rPr/>
        <w:t>ⲩ</w:t>
      </w:r>
      <w:r>
        <w:rPr/>
        <w:t>쌴䠲ꅌ攴䊡</w:t>
      </w:r>
      <w:r>
        <w:rPr/>
        <w:t>ꖱ</w:t>
      </w:r>
      <w:r>
        <w:rPr/>
        <w:t>畕㥡ヂ輨畘坍⹅牑ッ呷</w:t>
      </w:r>
      <w:r>
        <w:rPr/>
        <w:t>⢵</w:t>
      </w:r>
      <w:r>
        <w:rPr/>
        <w:t>㫂䖱稤쉑帣橇쉪掬넨砽쉴摘異硌弳汾㌵墬</w:t>
      </w:r>
      <w:r>
        <w:rPr/>
        <w:t>ꔺ</w:t>
      </w:r>
      <w:r>
        <w:rPr/>
        <w:t>彯婑䅑숪伪䑍⭴儩〮썀灣䄲぀癳</w:t>
      </w:r>
      <w:r>
        <w:rPr/>
        <w:t>ⴴ</w:t>
      </w:r>
      <w:r>
        <w:rPr/>
        <w:t>䢏戩땵匹䅔숤녎䔶</w:t>
      </w:r>
      <w:r>
        <w:rPr/>
        <w:t>ꗂ</w:t>
      </w:r>
      <w:r>
        <w:rPr/>
        <w:t>扰址숤㇂쉨敞煢廂⑑쉞戤ㅘ⥇슡祵</w:t>
      </w:r>
      <w:r>
        <w:rPr/>
        <w:t>ⴽ䷂</w:t>
      </w:r>
      <w:r>
        <w:rPr/>
        <w:t>拂⭒숰䑅灎彯睙戤庩剧呉䠩㚏䍈땔摇쉨櫂湺슥啫⭎桏抡硫걂䱮懂⴫컂슿啣숶䜨彳䰪⹟⭡慖䋂쉍煇ヂ卧猬䭖偃番⺘〯仂⍪换컂㍯楡䔵䍎㐥䳎儽⭃쵤㑭幒忂捚⭏㭓숶祘照怤穇䙹獵䦡쉅攫烂皩歑繙㕰匰㵪䜥潣浌哃쉑⨹칎숥厵唥渤썟燂炩쉈⌵䂮檥瑦䀺쉸㉥祲畹啂故㝁塞◂슩杚⫎剒겻ㅱ楚䴽沬剤瘺⍶㊣癨</w:t>
      </w:r>
      <w:r>
        <w:rPr/>
        <w:t>⡦</w:t>
      </w:r>
      <w:r>
        <w:rPr/>
        <w:t>䒻迂쉵숫㎬㵶쏃⭦☵㝙䧂싂</w:t>
      </w:r>
      <w:r>
        <w:rPr/>
        <w:t>⡟</w:t>
      </w:r>
      <w:r>
        <w:rPr/>
        <w:t>㤺쉒ꍡ㚬⌬숩呰</w:t>
      </w:r>
      <w:r>
        <w:rPr/>
        <w:t>ꔺ</w:t>
      </w:r>
      <w:r>
        <w:rPr/>
        <w:t>⡬</w:t>
      </w:r>
      <w:r>
        <w:rPr/>
        <w:t>睒쉚숫숹㗂祖畈辘䝞噂灙⨫䄸⹇潱兴塴딺쵁⼫쉦쉅㠳쉧㵐堵㔫⽈畡뿃䕄㡺쉮쉳䩟⩨</w:t>
      </w:r>
      <w:r>
        <w:rPr/>
        <w:t>⢩</w:t>
      </w:r>
      <w:r>
        <w:rPr/>
        <w:t>䝞樦䨸묩싍恖䗂溵㕑瀪숵余匵㩴憱㦱㋂眰칏䙪条䟃䝗쉀걔⭌惂䮥か⍬㥃物쉓婨癤瑙澱擂洽䷂橇㭹睯庩⭁</w:t>
      </w:r>
      <w:r>
        <w:rPr/>
        <w:t>ⵏ</w:t>
      </w:r>
      <w:r>
        <w:rPr/>
        <w:t>彄睟纩扯⮘ㅃ㩫㵱쉆</w:t>
      </w:r>
      <w:r>
        <w:rPr/>
        <w:t>ꖱ</w:t>
      </w:r>
      <w:r>
        <w:rPr/>
        <w:t>쉖쉤⸹抮⹂悏쉨毂縹卟㍟䭗焬兠⨦䵡뭱朹娴栱䠶쉋轹琯숮呀䑬垻惍ꄸ慂䯂⫂懂</w:t>
      </w:r>
      <w:r>
        <w:rPr/>
        <w:t>ⲥ</w:t>
      </w:r>
      <w:r>
        <w:rPr/>
        <w:t>摥橯㥯㏂輫쉣䱸塉䖱ヂ弩港䅊㕺冻쉌橬潧䉇⭥顠嘯猽녵䅨</w:t>
      </w:r>
      <w:r>
        <w:rPr/>
        <w:t>⡕</w:t>
      </w:r>
      <w:r>
        <w:rPr/>
        <w:t>摗뗂暿</w:t>
      </w:r>
      <w:r>
        <w:rPr/>
        <w:t>ꗎ</w:t>
      </w:r>
      <w:r>
        <w:rPr/>
        <w:t>欽唽⦮㍵㜶彋뽶썇㥎䍶쉯</w:t>
      </w:r>
      <w:r>
        <w:rPr/>
        <w:t>ꖩ</w:t>
      </w:r>
      <w:r>
        <w:rPr/>
        <w:t>䘺壍뽤灳䉌曂䟂☽噦땴仂쉡㙈㏂촽癤旃⮡</w:t>
      </w:r>
      <w:r>
        <w:rPr/>
        <w:t>ꤷ</w:t>
      </w:r>
      <w:r>
        <w:rPr/>
        <w:t>뇍夷㵐爊</w:t>
      </w:r>
      <w:r>
        <w:rPr/>
        <w:t>ꕑ</w:t>
      </w:r>
      <w:r>
        <w:rPr/>
        <w:t>掿繈①㭃卄吰⩐</w:t>
      </w:r>
      <w:r>
        <w:rPr/>
        <w:t>⠪</w:t>
      </w:r>
      <w:r>
        <w:rPr/>
        <w:t>쉀슣倩迂湟⏂㒣浫␹☬淂奊㭋拂㕃㩇稽쉬쉷弮䔷</w:t>
      </w:r>
      <w:r>
        <w:rPr/>
        <w:t>ⱁ</w:t>
      </w:r>
      <w:r>
        <w:rPr/>
        <w:t>걄朣쉆쉎灲䨭佺⎵㥠㔱뮻樮熬䕁걢쌫썯</w:t>
      </w:r>
      <w:r>
        <w:rPr/>
        <w:t>ꥌ</w:t>
      </w:r>
      <w:r>
        <w:rPr/>
        <w:t>숹㥚㨬땴窩歩쉗琤ꏂ泂㭡</w:t>
      </w:r>
      <w:r>
        <w:rPr/>
        <w:t>꧂</w:t>
      </w:r>
      <w:r>
        <w:rPr/>
        <w:t>燂䘬⽁樳杉凂䕁넷噍䵴疮䇂숰癫来쌪摃矂穳瘷礸묪囂䶩쉬㐩䋃幤⏂䥅煤</w:t>
      </w:r>
      <w:r>
        <w:rPr/>
        <w:t>ꥀ</w:t>
      </w:r>
      <w:r>
        <w:rPr/>
        <w:t>㪿䄵焵垬澩砲敀싂愱䬴쌮뽖곂否卣䍋⬳䘴剑痂䅯┥顇勂䢡䩙</w:t>
      </w:r>
      <w:r>
        <w:rPr/>
        <w:t>ⱞ</w:t>
      </w:r>
      <w:r>
        <w:rPr/>
        <w:t>슻⩄</w:t>
      </w:r>
      <w:r>
        <w:rPr/>
        <w:t>⡩</w:t>
      </w:r>
      <w:r>
        <w:rPr/>
        <w:t>䭹汕庱绂湁⑕浂䉁癤숪颻⽕쉖㌴숴쉅껂</w:t>
      </w:r>
      <w:r>
        <w:rPr/>
        <w:t>꥟ꥄ</w:t>
      </w:r>
      <w:r>
        <w:rPr/>
        <w:t>걞埂䡲劬輤敱搵쉟</w:t>
      </w:r>
      <w:r>
        <w:rPr/>
        <w:t>⡄</w:t>
      </w:r>
      <w:r>
        <w:rPr/>
        <w:t>긪㏂⪿捎呾㵈䳂ꍓ幏ꥱ飂桪䓂戭䠭帪⭫㕌顦漻싍婄瘨㡩䩎䄤偭⫂㑭㈽啁㝥掏汫⹖栰煏</w:t>
      </w:r>
      <w:r>
        <w:rPr/>
        <w:t>Ⳃ</w:t>
      </w:r>
      <w:r>
        <w:rPr/>
        <w:t>⽪䜮⤹啷䑘쉥꥞坪㵕묬偮</w:t>
      </w:r>
      <w:r>
        <w:rPr/>
        <w:t>Ⳃ</w:t>
      </w:r>
      <w:r>
        <w:rPr/>
        <w:t>田幖㑢呬ꅟ쉂㩩쉢帬摍</w:t>
      </w:r>
      <w:r>
        <w:rPr/>
        <w:t>ⱡ</w:t>
      </w:r>
      <w:r>
        <w:rPr/>
        <w:t>焰딵橹⨱払딤㍩䧂쉅呕⦬桒䱭쉌㓂ꅏ⺏涏촫彇숮㉂⽰䕡狂</w:t>
      </w:r>
      <w:r>
        <w:rPr/>
        <w:t>ꤩ</w:t>
      </w:r>
      <w:r>
        <w:rPr/>
        <w:t>쏂䢻渳特䙈䑱뭩敆偑畤噦</w:t>
      </w:r>
      <w:r>
        <w:rPr/>
        <w:t>⢏</w:t>
      </w:r>
      <w:r>
        <w:rPr/>
        <w:t>启䱨唲ㅑ媮瑟노䷃␳⴯</w:t>
      </w:r>
      <w:r>
        <w:rPr/>
        <w:t>ꕡ</w:t>
      </w:r>
      <w:r>
        <w:rPr/>
        <w:t>쉈䅲琰⺩洳⑏飂癟숪뽂</w:t>
      </w:r>
      <w:r>
        <w:rPr/>
        <w:t>⡊</w:t>
      </w:r>
      <w:r>
        <w:rPr/>
        <w:t>で䁑㩙썰䥶곂瑉瑟싂칬琰䉷</w:t>
      </w:r>
      <w:r>
        <w:rPr/>
        <w:t>ꕠ</w:t>
      </w:r>
      <w:r>
        <w:rPr/>
        <w:t>穡䉨⸪潮㑣䵑쉵摮輻睗⛍瘤뽗卯呲</w:t>
      </w:r>
      <w:r>
        <w:rPr/>
        <w:t>ⷂ</w:t>
      </w:r>
      <w:r>
        <w:rPr/>
        <w:t>煅灍猴獘⿂䉔咏딬䱵塑㌪䞵⯂报䡐彫⫂♃넬ㅲ㭅</w:t>
      </w:r>
      <w:r>
        <w:rPr/>
        <w:t>⡶</w:t>
      </w:r>
      <w:r>
        <w:rPr/>
        <w:t>卞㟎顏湴湐䃂瑵ꄭ떻뭆杸걆䱩</w:t>
      </w:r>
      <w:r>
        <w:rPr/>
        <w:t>ⵓ</w:t>
      </w:r>
      <w:r>
        <w:rPr/>
        <w:t>飃쵭敨䎩纡唵硲</w:t>
      </w:r>
      <w:r>
        <w:rPr/>
        <w:t>⡇</w:t>
      </w:r>
      <w:r>
        <w:rPr/>
        <w:t>漹␭꥙⑷丯佪쉄뭷汢㟂숱䪘⨺♥쉂썹</w:t>
      </w:r>
      <w:r>
        <w:rPr/>
        <w:t>ꦩ</w:t>
      </w:r>
      <w:r>
        <w:rPr/>
        <w:t>漳</w:t>
      </w:r>
      <w:r>
        <w:rPr/>
        <w:t>ꔵ</w:t>
      </w:r>
      <w:r>
        <w:rPr/>
        <w:t>깂췂䵉灷⾘쉎㙘徘惂딤䶘ꍯ㙋㝱뭩뗂</w:t>
      </w:r>
      <w:r>
        <w:rPr/>
        <w:t>ⱄ</w:t>
      </w:r>
      <w:r>
        <w:rPr/>
        <w:t>䀶⥋⸰뼹栻㩐癥⨨ガ숶</w:t>
      </w:r>
      <w:r>
        <w:rPr/>
        <w:t>ꤶ</w:t>
      </w:r>
      <w:r>
        <w:rPr/>
        <w:t>ネ框奠쉕⹢䑹汇⽒⪩</w:t>
      </w:r>
      <w:r>
        <w:rPr/>
        <w:t>ꕶ</w:t>
      </w:r>
      <w:r>
        <w:rPr/>
        <w:t>轹顱颮栺㵄剭⸷⍈쌲濎䄬午刻〱쉭㞮싂辡あ컍㍶氬兴嘲㵓䛂뼩㭐츨</w:t>
      </w:r>
      <w:r>
        <w:rPr/>
        <w:t>ꗂ⥄</w:t>
      </w:r>
      <w:r>
        <w:rPr/>
        <w:t>悵긱申瓂嫂㄰催⭘㴲夤䯎扭伴浶玡睢뭴⭘颿䈫捖怰瀴㭮숥带丨昲⼫汚㝮瘣㥭ぷ㙶쉒硾슘ꅘ敨땔硞㍷敉㩄硐教攵㎱晁瑖㈺榬뗂塠䳂</w:t>
      </w:r>
      <w:r>
        <w:rPr/>
        <w:t>⢏</w:t>
      </w:r>
      <w:r>
        <w:rPr/>
        <w:t>뿂쏎癈未㥨㤭䤯敓怭㉧嘪飂ꅎ䥈⩀淂㈣䜭숰嚏䩰椊福뭔䄭捵숶슮囂䭸䩞獓쎱㯂湫祵剠恥漵⎩䴣䡺ꥣ</w:t>
      </w:r>
      <w:r>
        <w:rPr/>
        <w:t>ⶥ</w:t>
      </w:r>
      <w:r>
        <w:rPr/>
        <w:t>䊬䙱海㠴䐬숮桭쉄녵椵剮쉂㉄揂洤汇穑幊牴슏䍗桡</w:t>
      </w:r>
      <w:r>
        <w:rPr/>
        <w:t>ꤵ</w:t>
      </w:r>
      <w:r>
        <w:rPr/>
        <w:t>吻癴뗂捕矂◂癇䥥⤪你㑚⼫쉕</w:t>
      </w:r>
      <w:r>
        <w:rPr/>
        <w:t>ⷂ⹣</w:t>
      </w:r>
      <w:r>
        <w:rPr/>
        <w:t>ꇂ숳슩ꍄ</w:t>
      </w:r>
      <w:r>
        <w:rPr/>
        <w:t>⡁</w:t>
      </w:r>
      <w:r>
        <w:rPr/>
        <w:t>湓橙쉪䭧쉙ㅨ갦</w:t>
      </w:r>
      <w:r>
        <w:rPr/>
        <w:t>ꤣ</w:t>
      </w:r>
      <w:r>
        <w:rPr/>
        <w:t>珂♉か噥쉭ㆩ㩤槂灑婈싂涏欦頱捩䛃묳睬쉇犻ꥦ噖⹕睊긣쉬</w:t>
      </w:r>
      <w:r>
        <w:rPr/>
        <w:t>ꦱ</w:t>
      </w:r>
      <w:r>
        <w:rPr/>
        <w:t>䌪䜦⥇怬㡌壂숰仂촣싂愺숷깯氵㙧䮥强싂ꍗ⹮佚歖숱䓎橶⽪㥱堳ꎻ무硶⩖拂쉋浇故숽뽞爺哂쉧♗幈◂奵枏扊畞剚숭쉞徘問婈갫堬㬭깷磃啦╵뼭숬䥅盂</w:t>
      </w:r>
      <w:r>
        <w:rPr/>
        <w:t>ꖏ</w:t>
      </w:r>
      <w:r>
        <w:rPr/>
        <w:t>侘灳⼪숪</w:t>
      </w:r>
      <w:r>
        <w:rPr/>
        <w:t>ꕍ</w:t>
      </w:r>
      <w:r>
        <w:rPr/>
        <w:t>뽾㝮╋뽗瘶숺夰</w:t>
      </w:r>
      <w:r>
        <w:rPr/>
        <w:t>⠽</w:t>
      </w:r>
      <w:r>
        <w:rPr/>
        <w:t>猹繮㡑歄㵚穓␺嚡뭇①ヂ䁡㓃砯䅷쉧䭶</w:t>
      </w:r>
      <w:r>
        <w:rPr/>
        <w:t>⠪</w:t>
      </w:r>
      <w:r>
        <w:rPr/>
        <w:t>兘㭺潁梥뿂畣〈⸦슏쉯⨪母䝧</w:t>
      </w:r>
      <w:r>
        <w:rPr/>
        <w:t>ꕮⵒ</w:t>
      </w:r>
      <w:r>
        <w:rPr/>
        <w:t>쉰⹒⭸땪ォ祫숮ꅾ㠪凂頸䐭泂쉎⼪浸砱獴䗂㤨儽㘣⹎⭠䞬桏촹䡱濂頱恀辣뭔䮵䭓</w:t>
      </w:r>
      <w:r>
        <w:rPr/>
        <w:t>Ⱞ</w:t>
      </w:r>
      <w:r>
        <w:rPr/>
        <w:t>椭쉶吮へ㩓轇䄲楆穏乊⨴䪻♓䱖㦻㘻㪱呏</w:t>
      </w:r>
      <w:r>
        <w:rPr/>
        <w:t>ⵗ</w:t>
      </w:r>
      <w:r>
        <w:rPr/>
        <w:t>곂☶猶㈻쉌䍳牫瘰捄头㥆恴ガ쉂숶䵃楗敌啀숦ꄻ瀫땍⨲칇쉉뼰彣颬㉧柂卉㨪呥坁歈쉬</w:t>
      </w:r>
      <w:r>
        <w:rPr/>
        <w:t>ꥁ</w:t>
      </w:r>
      <w:r>
        <w:rPr/>
        <w:t>牷捞숣㝍ㅳ⪩恏㗍猴疿쵪㫂忍캩䒩妘▿</w:t>
      </w:r>
      <w:r>
        <w:rPr/>
        <w:t>⣃</w:t>
      </w:r>
      <w:r>
        <w:rPr/>
        <w:t>猱䊱䉓䡥䭹㵠晑䍚椸⫂呌</w:t>
      </w:r>
      <w:r>
        <w:rPr/>
        <w:t>꤬</w:t>
      </w:r>
      <w:r>
        <w:rPr/>
        <w:t>䩵愻㊥㎬놿䊩䵰㋂쉆䭬쉦䱰㥺썈哎溏牠䩙</w:t>
      </w:r>
      <w:r>
        <w:rPr/>
        <w:t>꥟꧂</w:t>
      </w:r>
      <w:r>
        <w:rPr/>
        <w:t>㔨煚器䴤橓儻怱싍剨쉉昮泂塗乳</w:t>
      </w:r>
      <w:r>
        <w:rPr/>
        <w:t>ꥄ</w:t>
      </w:r>
      <w:r>
        <w:rPr/>
        <w:t>穰䝔뭶츯</w:t>
      </w:r>
      <w:r>
        <w:rPr/>
        <w:t>⡵</w:t>
      </w:r>
      <w:r>
        <w:rPr/>
        <w:t>쉉潨捙뽹뭰創䨤眣䑚ꥱ氤獇啟淂䥋⪵ꍒ㟂㝫桘⥙爫숴숱</w:t>
      </w:r>
      <w:r>
        <w:rPr/>
        <w:t>꧃</w:t>
      </w:r>
      <w:r>
        <w:rPr/>
        <w:t>璣⮥潳䢣彎濂䱣䝊㴨獉䕱䓂</w:t>
      </w:r>
      <w:r>
        <w:rPr/>
        <w:t>ⶵ</w:t>
      </w:r>
      <w:r>
        <w:rPr/>
        <w:t>泍⎻쉦쉔긬幪걡⬪</w:t>
      </w:r>
      <w:r>
        <w:rPr/>
        <w:t>꥓</w:t>
      </w:r>
      <w:r>
        <w:rPr/>
        <w:t>쉫汏卧</w:t>
      </w:r>
      <w:r>
        <w:rPr/>
        <w:t>Ⱓ</w:t>
      </w:r>
      <w:r>
        <w:rPr/>
        <w:t>䅡䝾㮱婂칓䠦橀䝊㔫ꌫ䭍㉦秂佔梏䙥轊䓂╎╰毂숻杠潁㦥ㆣ숭⥪繩⹫ず㎥갻樶쉒슩</w:t>
      </w:r>
      <w:r>
        <w:rPr/>
        <w:t>ꕦ</w:t>
      </w:r>
      <w:r>
        <w:rPr/>
        <w:t>㥨쉢</w:t>
      </w:r>
      <w:r>
        <w:rPr/>
        <w:t>ꤲ</w:t>
      </w:r>
      <w:r>
        <w:rPr/>
        <w:t>揂</w:t>
      </w:r>
      <w:r>
        <w:rPr/>
        <w:t>ⴭ</w:t>
      </w:r>
      <w:r>
        <w:rPr/>
        <w:t>ガ㛂썔믂⯂呃渦㉢쉦輤揂⩥⾏뇂榻슬幅싂仂䙐㑂侻쉟쉈썮⼫喻걇㡡깦</w:t>
      </w:r>
      <w:r>
        <w:rPr/>
        <w:t>ⷂⴷ</w:t>
      </w:r>
      <w:r>
        <w:rPr/>
        <w:t>戥䍌㦻儨儲傮㡮쉪쉬卑</w:t>
      </w:r>
      <w:r>
        <w:rPr/>
        <w:t>ꖘ</w:t>
      </w:r>
      <w:r>
        <w:rPr/>
        <w:t>夊㷂䮩入⼬檡㭎숣䱦뇂쌺쉋拂祫㐪氵숨⩊╶剩䈰⫂䄩彃䠶ぬ㷍㪵䣂怽뽂〸깲牨쉒惂汗㥠橺싂偸呍╢딵桊䕭匩撘頩㝑䖩</w:t>
      </w:r>
      <w:r>
        <w:rPr/>
        <w:t>⠻</w:t>
      </w:r>
      <w:r>
        <w:rPr/>
        <w:t>䇂甲㈰묺泂╕睴壂ꥶ㍙啲潲潵璥埂掣朹撬⻂剰呣猫</w:t>
      </w:r>
      <w:r>
        <w:rPr/>
        <w:t>ⶩ⛂ꦱ</w:t>
      </w:r>
      <w:r>
        <w:rPr/>
        <w:t>䩌쉣噦昸쵘煔頪璡牧䁆敐仂⽁썃뿂썟㌪瘦㭳瘱く⿃顧湇ꍙ祕⩰쌨㙇圸⺘瞻</w:t>
      </w:r>
      <w:r>
        <w:rPr/>
        <w:t>ꕧ</w:t>
      </w:r>
      <w:r>
        <w:rPr/>
        <w:t>昫啅劮⌨瞥丵捲懂싂♥뾻컂獌⥌쉴㕎㕄炮祤䝧⩕戱乔梩㭁䞩싂칈廂쉢彳凂⨴숰숦♩〉濂砬⥓겻⻂쉄⏂协奧昺恁⨮嫂幯넴䉴搸玵喵姍牫㝣슱橍夦倵뭥</w:t>
      </w:r>
      <w:r>
        <w:rPr/>
        <w:t>ⱦ</w:t>
      </w:r>
      <w:r>
        <w:rPr/>
        <w:t>婐嘷⭀扤㵱坪슱쉲숰⑙優獆㌹쌦椪昨뾿┴싂䕇⶿䛍쉭幎뽆ꍲ</w:t>
      </w:r>
      <w:r>
        <w:rPr/>
        <w:t>ꗃ</w:t>
      </w:r>
      <w:r>
        <w:rPr/>
        <w:t>뭠</w:t>
      </w:r>
      <w:r>
        <w:rPr/>
        <w:t>ⶮ⭩</w:t>
      </w:r>
      <w:r>
        <w:rPr/>
        <w:t>輮뭖焬ぅ㝮㷂뇎獊싂</w:t>
      </w:r>
      <w:r>
        <w:rPr/>
        <w:t>ꤥꥋ</w:t>
      </w:r>
      <w:r>
        <w:rPr/>
        <w:t>䉍汉呑䥂汬䡎珂⑪塩畳抵乨稥堣秂颩䳂ꍯ♴녟</w:t>
      </w:r>
      <w:r>
        <w:rPr/>
        <w:t>ꤨ</w:t>
      </w:r>
      <w:r>
        <w:rPr/>
        <w:t>䋂攬䵢숴춣⩩䐦㭠悘䑇㛂礹睵夯䑗㘩ꏂ⑾噠슱欴췂㬯䔵兌浞묪摨海䩮卐ꍚ䁁䬨㣂갯桓㕎⨩䰣㥏䕥扶꥙䏂滃꥕㧂</w:t>
      </w:r>
      <w:r>
        <w:rPr/>
        <w:t>ꤲ</w:t>
      </w:r>
      <w:r>
        <w:rPr/>
        <w:t>㑧佡</w:t>
      </w:r>
      <w:r>
        <w:rPr/>
        <w:t>ꕞ</w:t>
      </w:r>
      <w:r>
        <w:rPr/>
        <w:t>牭⭂恉⬪㵘㊩걧㒩쉹圩幕㗂朶䎣堩忂榮奃䵚幸⺿⌥琱⴪䤪뾬㙥轳쉷䥣䝖⛂䔮煱洰㪱抵⻂쉩슬归癵㐶⬪ꥤ廃䦣</w:t>
      </w:r>
      <w:r>
        <w:rPr/>
        <w:t>ꕱ</w:t>
      </w:r>
      <w:r>
        <w:rPr/>
        <w:t>쵕┲</w:t>
      </w:r>
      <w:r>
        <w:rPr/>
        <w:t>ⷂ</w:t>
      </w:r>
      <w:r>
        <w:rPr/>
        <w:t>습嘲⤶䒩顱♂慔狂抩猦⹯䝰</w:t>
      </w:r>
      <w:r>
        <w:rPr/>
        <w:t>꧍</w:t>
      </w:r>
      <w:r>
        <w:rPr/>
        <w:t>欰ꍯ咘䙸支堩囂㬹㤯曂凂渳</w:t>
      </w:r>
      <w:r>
        <w:rPr/>
        <w:t>⢩╵</w:t>
      </w:r>
      <w:r>
        <w:rPr/>
        <w:t>㤪昴䥚䦻爪凂灃년瓂쉅䋂</w:t>
      </w:r>
      <w:r>
        <w:rPr/>
        <w:t>ꕉ</w:t>
      </w:r>
      <w:r>
        <w:rPr/>
        <w:t>뽟넬㩫漩싍塭⭥䩈祗</w:t>
      </w:r>
      <w:r>
        <w:rPr/>
        <w:t>ꦿ</w:t>
      </w:r>
      <w:r>
        <w:rPr/>
        <w:t>汳쉑摏潒燂幏祘庱떬侏癚긽坏쵍㕑슮恷迂땣平숺獭婄䡊轟灂皵╁㉓泂牱揂䙾녢剤ꏂ싂</w:t>
      </w:r>
      <w:r>
        <w:rPr/>
        <w:t>ⷃ</w:t>
      </w:r>
      <w:r>
        <w:rPr/>
        <w:t>擂桯㩹匱㐲溏♯⭅癷創獍㬰䁵쉘偂깪슏䤦䌱숩睦䩟슮栫㙒쉬Ⓜ慍⩐梿礨刦</w:t>
      </w:r>
      <w:r>
        <w:rPr/>
        <w:t>⠸</w:t>
      </w:r>
      <w:r>
        <w:rPr/>
        <w:t>䂏禱췂⸫扙梬⺮媡</w:t>
      </w:r>
      <w:r>
        <w:rPr/>
        <w:t>ꕒ⌥</w:t>
      </w:r>
      <w:r>
        <w:rPr/>
        <w:t>깠㧂쉔噊䀫</w:t>
      </w:r>
      <w:r>
        <w:rPr/>
        <w:t>ꤪ⍾</w:t>
      </w:r>
      <w:r>
        <w:rPr/>
        <w:t>线卦畂畵</w:t>
      </w:r>
      <w:r>
        <w:rPr/>
        <w:t>ꔥ</w:t>
      </w:r>
      <w:r>
        <w:rPr/>
        <w:t>穕⬲䘸牨ㆡ</w:t>
      </w:r>
      <w:r>
        <w:rPr/>
        <w:t>꧂</w:t>
      </w:r>
      <w:r>
        <w:rPr/>
        <w:t>玿奭顣㑉뮻湭⑟妘磂礫묫㡸촽庘㏂숥쉧쉾⼪䎩㴻橌싂㝨爊迍督땺枡䉘⌹桘䕑恤ㅱ뮩彨⩨水⨮㭦쉐⍱䵄㈪☩슏穇并䀮⮩丰摃쉖煮ꅒ燃䈩䥬璩年灚</w:t>
      </w:r>
      <w:r>
        <w:rPr/>
        <w:t>⡷</w:t>
      </w:r>
      <w:r>
        <w:rPr/>
        <w:t>秂乩奷䡑䝋⍶⾥〩侵싃乪</w:t>
      </w:r>
      <w:r>
        <w:rPr/>
        <w:t>ꤷ</w:t>
      </w:r>
      <w:r>
        <w:rPr/>
        <w:t>쉤繚⩩⩺⸵㴩㶻洤䵫</w:t>
      </w:r>
      <w:r>
        <w:rPr/>
        <w:t>ꥌ</w:t>
      </w:r>
      <w:r>
        <w:rPr/>
        <w:t>繘㕠海⼬猱縨쉱⭤⩊䠫숤䱋墱栤ꅸ</w:t>
      </w:r>
      <w:r>
        <w:rPr/>
        <w:t>ⰰ</w:t>
      </w:r>
      <w:r>
        <w:rPr/>
        <w:t>煺숥櫂厵洵䙮坣㝷晈颡噎⹉숮佁쉆祷숯쉹橡䅦䢱숺䏂潪䂏䉣曂癗椪垻楞留䄣廍싂⌬慪洬䌵束丽숩扪桋哂玿捹╤습춻柂䝥渥椲䎡呕䄤췂쉞㬮偦⼹䕓싂뽍癖嘦䎮㵱伶㠲搹䠩⴫剢榱椶忂墱쉭䡙奔䩄噰匤䘣䆮⯂昮横灥㘵匵╏瑧佇싂⥎䙎丳杳湸䳂摏㴨䂻昫穷噔땴㌤砻䍙匪兾攥繡갨⹄㡭</w:t>
      </w:r>
      <w:r>
        <w:rPr/>
        <w:t>ꦘ</w:t>
      </w:r>
      <w:r>
        <w:rPr/>
        <w:t>欮呎㬻杭乍乍㎵怭숶橤獎ꥥ숪쉳묪奂㒿㞥ꎮ秂秃</w:t>
      </w:r>
      <w:r>
        <w:rPr/>
        <w:t>ⰻ</w:t>
      </w:r>
      <w:r>
        <w:rPr/>
        <w:t>坹충쵯し㌪矂窬㌲⍅뗂뽖ꏂ橒瀸息딹╵风帤吳徘䝁㝄㡧갻쎮⭸ꥷ婥⽣獕</w:t>
      </w:r>
      <w:r>
        <w:rPr/>
        <w:t>ꥈ</w:t>
      </w:r>
      <w:r>
        <w:rPr/>
        <w:t>恴㍡吭</w:t>
      </w:r>
      <w:r>
        <w:rPr/>
        <w:t>ꕸ</w:t>
      </w:r>
      <w:r>
        <w:rPr/>
        <w:t>䝔绂䌳␰顷珎㠵⥸係䑳㭀</w:t>
      </w:r>
      <w:r>
        <w:rPr/>
        <w:t>ⶩ</w:t>
      </w:r>
      <w:r>
        <w:rPr/>
        <w:t>悏</w:t>
      </w:r>
      <w:r>
        <w:rPr/>
        <w:t>ꤪ</w:t>
      </w:r>
      <w:r>
        <w:rPr/>
        <w:t>㊩䭂亥촹쵁㨲壂䡥⚩컂</w:t>
      </w:r>
      <w:r>
        <w:rPr/>
        <w:t>ꕑ</w:t>
      </w:r>
      <w:r>
        <w:rPr/>
        <w:t>ㅠ䕾숪쉭卄䅺䠪쉵曂燂쉧⼹ꇂ⤶䗍椱湉飂䂣䁎</w:t>
      </w:r>
      <w:r>
        <w:rPr/>
        <w:t>⡟</w:t>
      </w:r>
      <w:r>
        <w:rPr/>
        <w:t>硙澘䝶䆣啀䘭⑙숹样┸幋쉷桉刲싂潯쉍汈㇂♊컂㵯ꍙ秂噎㉭敋㫂䘣獆湌싂</w:t>
      </w:r>
      <w:r>
        <w:rPr/>
        <w:t>ⱸ</w:t>
      </w:r>
      <w:r>
        <w:rPr/>
        <w:t>쉟깒牦木纬ꅧ⾩全䒥</w:t>
      </w:r>
      <w:r>
        <w:rPr/>
        <w:t>ⵢ</w:t>
      </w:r>
      <w:r>
        <w:rPr/>
        <w:t>慱</w:t>
      </w:r>
      <w:r>
        <w:rPr/>
        <w:t>ⱅ</w:t>
      </w:r>
      <w:r>
        <w:rPr/>
        <w:t>婲☩瑧</w:t>
      </w:r>
      <w:r>
        <w:rPr/>
        <w:t>ꕚ</w:t>
      </w:r>
      <w:r>
        <w:rPr/>
        <w:t>숴녈琴㚏檩␮㡩搪慦</w:t>
      </w:r>
      <w:r>
        <w:rPr/>
        <w:t>ꕇ</w:t>
      </w:r>
      <w:r>
        <w:rPr/>
        <w:t>睢㬲䎏썬剥믂商䕸㥎쉹咮繄媿晥쉲컂獄ㅧ⚥ㅆ壃㦥⫍啦录뽹煫㟂䁇照坑㩶硲⑗䖮쉯磎䥁橇</w:t>
      </w:r>
      <w:r>
        <w:rPr/>
        <w:t>⢣</w:t>
      </w:r>
      <w:r>
        <w:rPr/>
        <w:t>健⥒㨮䱒⍣쉡⼶彞⭀浱哂吭⍦穹⾬㩰믂숹杀㜩䳂瓂䪩쉙渽쉡뽏浨</w:t>
      </w:r>
      <w:r>
        <w:rPr/>
        <w:t>꧂╷</w:t>
      </w:r>
      <w:r>
        <w:rPr/>
        <w:t>兊㝟싂頪ぢ畐摧</w:t>
      </w:r>
      <w:r>
        <w:rPr/>
        <w:t>꧂</w:t>
      </w:r>
      <w:r>
        <w:rPr/>
        <w:t>쉯漤㩬秂넻杆쵐㡃䌵窣淂⭱彫䠯쉈⩚昭嫂␨쉊䵫頸㴱⯂ꥯ쉱⫂⬲䤳擂⩔ㅁ歔ꥫ쉈䴵쉆⩳</w:t>
      </w:r>
      <w:r>
        <w:rPr/>
        <w:t>ꕢ</w:t>
      </w:r>
      <w:r>
        <w:rPr/>
        <w:t>䶥琷䭫坾顈矍믂劬♮佚卸쉒춣燃</w:t>
      </w:r>
      <w:r>
        <w:rPr/>
        <w:t>⡭</w:t>
      </w:r>
      <w:r>
        <w:rPr/>
        <w:t>杠稷㒻곂⯂䕍ひ偙걱優含剺</w:t>
      </w:r>
      <w:r>
        <w:rPr/>
        <w:t>ⶬ⑏⴦</w:t>
      </w:r>
      <w:r>
        <w:rPr/>
        <w:t>䓂ぷꆩ㐺</w:t>
      </w:r>
      <w:r>
        <w:rPr/>
        <w:t>ꤊ</w:t>
      </w:r>
      <w:r>
        <w:rPr/>
        <w:t>걸䯂숲剉긺恴啓帨㐦剘昪煑睬㝣樷</w:t>
      </w:r>
      <w:r>
        <w:rPr/>
        <w:t>⡠</w:t>
      </w:r>
      <w:r>
        <w:rPr/>
        <w:t>䬲ぺ䑄⶿奴㥺参䑷歄ꥸ佯䕋湚忍㏂啨슏溻䤨쵢狍⧂⭁䱟쵱楲䳂晆䩵ꅊ仂睎癅숴⻂㴩갯頣걥〵繣偷顐堻挺⩤搻案⪻뽡䡶敢긥䕸⭍浙㬭싍㥱䴱盂ꅴ⥙</w:t>
      </w:r>
      <w:r>
        <w:rPr/>
        <w:t>ꕇ</w:t>
      </w:r>
      <w:r>
        <w:rPr/>
        <w:t>䝗䅣쉺쌯匤♀깓㷂ケ䖱恥║䉵㵎䙺㉍圱仂曃믂⩆係㢏ㅚ묪⫂煭縲</w:t>
      </w:r>
      <w:r>
        <w:rPr/>
        <w:t>ꤣ╞</w:t>
      </w:r>
      <w:r>
        <w:rPr/>
        <w:t>稻擂</w:t>
      </w:r>
      <w:r>
        <w:rPr/>
        <w:t>꧍</w:t>
      </w:r>
      <w:r>
        <w:rPr/>
        <w:t>瀩ꌨ橧塠㎬䚘싂껂쉄䠹㮥強噄⌸䍉숦㌷啓〣⽴飂窏㓃晥</w:t>
      </w:r>
      <w:r>
        <w:rPr/>
        <w:t>⡗</w:t>
      </w:r>
      <w:r>
        <w:rPr/>
        <w:t>㖡昸╊垡숨쉟쉳泂⮥抮넬쵷㢣晶横䙴숬묳㕞堩顙玵녺♍兵깇睧竃쉠〤䁵</w:t>
      </w:r>
      <w:r>
        <w:rPr/>
        <w:t>Ⲭ</w:t>
      </w:r>
      <w:r>
        <w:rPr/>
        <w:t>歡⮮瘭㝸乃칕桙䷂⨥촷숴㵋䟂㜨㥱愷⪿</w:t>
      </w:r>
      <w:r>
        <w:rPr/>
        <w:t>ⰷ</w:t>
      </w:r>
      <w:r>
        <w:rPr/>
        <w:t>䩵곂㩐捭㷂䕖慖顖玥㉮婀畬깑ꏂ唭㥢顯쉷녬颩㥚甩皬꺵乒䴰쉆㚏췂㵥⬦牮숪牒䕣㵏뭠</w:t>
      </w:r>
      <w:r>
        <w:rPr/>
        <w:t>Ᵽ</w:t>
      </w:r>
      <w:r>
        <w:rPr/>
        <w:t>㩤䞡毎哂싂畒剎썪䅄뭮␹숲允⩒线숻쌷⏎숶슡飂슱砸猰㙤䑘乗縪散䙪彺㩠⽈歊㵢牄䜥䄪깞㟂ㅧ쉐⌬祔䡲灮婦慧灺猱</w:t>
      </w:r>
      <w:r>
        <w:rPr/>
        <w:t>ꔬ</w:t>
      </w:r>
      <w:r>
        <w:rPr/>
        <w:t>橢쉭㕞</w:t>
      </w:r>
      <w:r>
        <w:rPr/>
        <w:t>Ⱶ</w:t>
      </w:r>
      <w:r>
        <w:rPr/>
        <w:t>嫍쉉㠷䭔⹌ꌵ㢡䏂猺乵䥱Ⓜ勂祤䩰䙵䰲녊쉏敦걭⚵ꏂ㏂깗쉒拂슣⹓楏䅱</w:t>
      </w:r>
      <w:r>
        <w:rPr/>
        <w:t>ⴻ</w:t>
      </w:r>
      <w:r>
        <w:rPr/>
        <w:t>極勂㬽䠭窵呯㙳㠦睑䡔兦㭾婬⻂秂쉹䑁殬싍䕘浸墮䷂쉪䑂畐偗橵뽮獚숩辥浮╮発㊏㩂걊禿쵁곂顯뭦</w:t>
      </w:r>
      <w:r>
        <w:rPr/>
        <w:t>ꤥ</w:t>
      </w:r>
      <w:r>
        <w:rPr/>
        <w:t>汵兌땥奩뭚头歵</w:t>
      </w:r>
      <w:r>
        <w:rPr/>
        <w:t>⢥</w:t>
      </w:r>
      <w:r>
        <w:rPr/>
        <w:t>坵㶡갣迂㐽畋⭓㝵쵒獊㍶湵</w:t>
      </w:r>
      <w:r>
        <w:rPr/>
        <w:t>ꥊ</w:t>
      </w:r>
      <w:r>
        <w:rPr/>
        <w:t>䠥㖿眺</w:t>
      </w:r>
      <w:r>
        <w:rPr/>
        <w:t>ꤱ</w:t>
      </w:r>
      <w:r>
        <w:rPr/>
        <w:t>田㊿曂⑀ぷ柂淂縮汥畫䫂꧎囎况未슩截♳畧砯垿♮扨偡揃ꥠ쌷盂癀凂噁⹪쉍儶촦</w:t>
      </w:r>
      <w:r>
        <w:rPr/>
        <w:t>ⶱ</w:t>
      </w:r>
      <w:r>
        <w:rPr/>
        <w:t>璥⥇〦轸䓂䠥墣⩷傥ㅹ獁硑夯祤㆏㡖晙숪倱쉥敄䬽役</w:t>
      </w:r>
      <w:r>
        <w:rPr/>
        <w:t>Ⱚ</w:t>
      </w:r>
      <w:r>
        <w:rPr/>
        <w:t>쉔</w:t>
      </w:r>
      <w:r>
        <w:rPr/>
        <w:t>⠲</w:t>
      </w:r>
      <w:r>
        <w:rPr/>
        <w:t>繸</w:t>
      </w:r>
      <w:r>
        <w:rPr/>
        <w:t>꤬</w:t>
      </w:r>
      <w:r>
        <w:rPr/>
        <w:t>⡮⵹</w:t>
      </w:r>
      <w:r>
        <w:rPr/>
        <w:t>䈥嘶⩴슬쉌숹ꌽ嫎䑚쉑祍䙐</w:t>
      </w:r>
      <w:r>
        <w:rPr/>
        <w:t>ⷂ</w:t>
      </w:r>
      <w:r>
        <w:rPr/>
        <w:t>싂梥⥪夷</w:t>
      </w:r>
      <w:r>
        <w:rPr/>
        <w:t>ꗂ</w:t>
      </w:r>
      <w:r>
        <w:rPr/>
        <w:t>䥰⬳縣⨸画轷㗍⵶䤣亣楯⩳㜬걌╊촽剱딨啄㖘厡㚬싂晀㙒灒奥汳⾥</w:t>
      </w:r>
      <w:r>
        <w:rPr/>
        <w:t>ꖩ</w:t>
      </w:r>
      <w:r>
        <w:rPr/>
        <w:t>딬</w:t>
      </w:r>
      <w:r>
        <w:rPr/>
        <w:t>ꖡ</w:t>
      </w:r>
      <w:r>
        <w:rPr/>
        <w:t>ꅅ櫃⽚쉗椰汬礥瀹烂找瀮⼯汍㠊</w:t>
      </w:r>
      <w:r>
        <w:rPr/>
        <w:t>ⱔ</w:t>
      </w:r>
      <w:r>
        <w:rPr/>
        <w:t>ꤶ</w:t>
      </w:r>
      <w:r>
        <w:rPr/>
        <w:t>뿂揂儭䵬䖡䍗ꌶ썑⪮쉖췂䄤</w:t>
      </w:r>
      <w:r>
        <w:rPr/>
        <w:t>⡚</w:t>
      </w:r>
      <w:r>
        <w:rPr/>
        <w:t>機⬺䨮⌨</w:t>
      </w:r>
      <w:r>
        <w:rPr/>
        <w:t>ꗃ</w:t>
      </w:r>
      <w:r>
        <w:rPr/>
        <w:t>숬䇎㴻꥔䍤杓⩕〲摫坅椬䨲兲䋂悩</w:t>
      </w:r>
      <w:r>
        <w:rPr/>
        <w:t>⡓⭲</w:t>
      </w:r>
      <w:r>
        <w:rPr/>
        <w:t>捇媬␫ㅑ止仂昦</w:t>
      </w:r>
      <w:r>
        <w:rPr/>
        <w:t>⣂</w:t>
      </w:r>
      <w:r>
        <w:rPr/>
        <w:t>偟㕳㙋숴滂啋獕轒璮吨頴䝦愩䕊畦쵭쉣厵噃쵶汉</w:t>
      </w:r>
      <w:r>
        <w:rPr/>
        <w:t>ⶡ</w:t>
      </w:r>
      <w:r>
        <w:rPr/>
        <w:t>兕穱쉮縺쉞쵋祣噊浄䘩湲顔唨䝎恅숹⸤숻뇂䞿쉴⹄撿䝞㐪浇䩹桊쌥땦쉺䐮䙆걘ꄳ䙫㋂㭨戳㨪쉤晟仂땾彦쉪樸䑕캿쉙㝈䱱뮮痎晚썋딴㮱ꅷ嘨杹⵮䥳⼫</w:t>
      </w:r>
      <w:r>
        <w:rPr/>
        <w:t>ⶵ</w:t>
      </w:r>
      <w:r>
        <w:rPr/>
        <w:t>䧎</w:t>
      </w:r>
      <w:r>
        <w:rPr/>
        <w:t>ꕨ</w:t>
      </w:r>
      <w:r>
        <w:rPr/>
        <w:t>婥㑈久穙㡌䆡숨쉇咬㝌</w:t>
      </w:r>
      <w:r>
        <w:rPr/>
        <w:t>ꗂ</w:t>
      </w:r>
      <w:r>
        <w:rPr/>
        <w:t>琭漥佑슮䎡긭</w:t>
      </w:r>
      <w:r>
        <w:rPr/>
        <w:t>ꥑ</w:t>
      </w:r>
      <w:r>
        <w:rPr/>
        <w:t>囂盎愯㉞漽獇⥒愣⸤䐺⩶坐숮숲쉾䍖㭄掱刪傥㍚悱噐䉙吱쉳䴩昹㠰奴燂뭆升ち㡘捔セ䝊愦皵</w:t>
      </w:r>
      <w:r>
        <w:rPr/>
        <w:t>⢿</w:t>
      </w:r>
      <w:r>
        <w:rPr/>
        <w:t>愷䍥欽䭋榩䶿㩈⧂潖</w:t>
      </w:r>
      <w:r>
        <w:rPr/>
        <w:t>ꤵ</w:t>
      </w:r>
      <w:r>
        <w:rPr/>
        <w:t>烎쉅䱯奪䎻䕣獾ꏂ쉬쵏䇂촴瘫땔咥⏂卶싂爩颣㓂</w:t>
      </w:r>
      <w:r>
        <w:rPr/>
        <w:t>ⵠ</w:t>
      </w:r>
      <w:r>
        <w:rPr/>
        <w:t>쉗䩨┵拂㑫㑂婆ꎵ癩싂煟縦浒딬頵䙓㌲惂䩪㡆桵㫂㬸仂〹쉹㌦䑮䔱㇂携湲㤣ꥨ⒡숸楊⮬祤晍垻⑮쉎佄禵敓歠橬쌫</w:t>
      </w:r>
      <w:r>
        <w:rPr/>
        <w:t>ꤱⵓ</w:t>
      </w:r>
      <w:r>
        <w:rPr/>
        <w:t>㵃㙰㋎冏猭樤呟太灅仃⭋⾵</w:t>
      </w:r>
      <w:r>
        <w:rPr/>
        <w:t>ꕅⵧ</w:t>
      </w:r>
      <w:r>
        <w:rPr/>
        <w:t>⽀牄㑁轸쉤䥘⥰넦䉧㡋䴷湄</w:t>
      </w:r>
      <w:r>
        <w:rPr/>
        <w:t>꧂</w:t>
      </w:r>
      <w:r>
        <w:rPr/>
        <w:t>侥椽眤扁䘬뼤獲㉨쉆</w:t>
      </w:r>
      <w:r>
        <w:rPr/>
        <w:t>⣂</w:t>
      </w:r>
      <w:r>
        <w:rPr/>
        <w:t>묬꥔⎬㡳䅆煓㥄奃䦡戵㴫숻⾩쵦歂挺</w:t>
      </w:r>
      <w:r>
        <w:rPr/>
        <w:t>ꦩ</w:t>
      </w:r>
      <w:r>
        <w:rPr/>
        <w:t>佗㗂䤬啅矂♙쌽硬兙㞩쵹⛂㍒⩀㙫歸啾ꍴ㥭懂敄呂搹啓瓂䣂┯╭末</w:t>
      </w:r>
      <w:r>
        <w:rPr/>
        <w:t>ⵌ</w:t>
      </w:r>
      <w:r>
        <w:rPr/>
        <w:t>뽭싂╢泂爬䥆䔥</w:t>
      </w:r>
      <w:r>
        <w:rPr/>
        <w:t>ⰺ</w:t>
      </w:r>
      <w:r>
        <w:rPr/>
        <w:t>沩</w:t>
      </w:r>
      <w:r>
        <w:rPr/>
        <w:t>ⴱ</w:t>
      </w:r>
      <w:r>
        <w:rPr/>
        <w:t>繥楳슱숴漣頦汚䅹䞬☣꥚柂놣偐幙潧⹭䄮棂㍣悱넻⥸湸㣂兆䉸⨽䭹千䍅㥕갪</w:t>
      </w:r>
      <w:r>
        <w:rPr/>
        <w:t>꤭♘</w:t>
      </w:r>
      <w:r>
        <w:rPr/>
        <w:t>䌦㥒╣畐⫂〪懂쉒氱摦䭉咬嫂뾻쉳䥥橍쉌䬤奫畡愶⵷⪩긦뼪滂䨹ㄴ佃繤䩭쉔て㓂轗礩灹剮</w:t>
      </w:r>
      <w:r>
        <w:rPr/>
        <w:t>ꔣ</w:t>
      </w:r>
      <w:r>
        <w:rPr/>
        <w:t>梻汀撬뼩㥹焬슱䔰䁯樲⬯噊彶䴣媩䅧券珂猴㘴㑡媘㕤䕔㕡恰쉖恙奉숻址穉窥ꍠ憵轄㭷坧烂츮⍂</w:t>
      </w:r>
      <w:r>
        <w:rPr/>
        <w:t>ⵣ</w:t>
      </w:r>
      <w:r>
        <w:rPr/>
        <w:t>嚬亵獹硢</w:t>
      </w:r>
      <w:r>
        <w:rPr/>
        <w:t>ꔩ</w:t>
      </w:r>
      <w:r>
        <w:rPr/>
        <w:t>䴰敆䭤㤯摪轰䍊숽堥⑎呥㟂땚囂</w:t>
      </w:r>
      <w:r>
        <w:rPr/>
        <w:t>ꦘ</w:t>
      </w:r>
      <w:r>
        <w:rPr/>
        <w:t>䎩框㬪䀶䐊⽄焹숱⍧䑕唣⩀㡳㘹䕚</w:t>
      </w:r>
      <w:r>
        <w:rPr/>
        <w:t>ⱔ</w:t>
      </w:r>
      <w:r>
        <w:rPr/>
        <w:t>䉳㔰琮쉐䌽츫⑙瑋㑟䦡䅪쎩顂瞬晴슮颩쉁쉅ꍬ囂㌷䙳㜴㡐中㉯㏂⑗㖬⍸挩侻䱾뼯♧쉀꺻奒摡其䁹䳂⚣㦱뽡</w:t>
      </w:r>
      <w:r>
        <w:rPr/>
        <w:t>ⱖ</w:t>
      </w:r>
      <w:r>
        <w:rPr/>
        <w:t>特㡟뼬⸦䱰쉄怨</w:t>
      </w:r>
      <w:r>
        <w:rPr/>
        <w:t>ꥌ</w:t>
      </w:r>
      <w:r>
        <w:rPr/>
        <w:t>슿㉭쉓午㡨摘樫憥䛂ꄭ숬娪뼰抮䕠⺵⒡䐬</w:t>
      </w:r>
      <w:r>
        <w:rPr/>
        <w:t>⣂</w:t>
      </w:r>
      <w:r>
        <w:rPr/>
        <w:t>꺩夨䃂슱쉟㎮滎뭦䈲⫃棂㧎敐㝧쉅嗂쉟は䒏煅㵚椨抩㥮⿂쉔㴲⻂䨸彥㡭顳潣轴䆬㡷</w:t>
      </w:r>
      <w:r>
        <w:rPr/>
        <w:t>⡖</w:t>
      </w:r>
      <w:r>
        <w:rPr/>
        <w:t>牴暘琰䤷䦘㜽䩷␷檥皬㎩쏂칑</w:t>
      </w:r>
      <w:r>
        <w:rPr/>
        <w:t>ⷎ</w:t>
      </w:r>
      <w:r>
        <w:rPr/>
        <w:t>깄숯㵇汷䙕䅈氹䷃㡚⩰ㅫ偕塺梏ꅵ㵂⩔溡塬牰朰걫江꥚坱偳쉔칓䥤憏⭇䭙䉐悵숭</w:t>
      </w:r>
      <w:r>
        <w:rPr/>
        <w:t>ꤳ⨲⎱</w:t>
      </w:r>
      <w:r>
        <w:rPr/>
        <w:t>뽅弱넴槂슏숤獬쉩ꌥ㙢쉫瑹䭄瑅춵</w:t>
      </w:r>
      <w:r>
        <w:rPr/>
        <w:t>⡊</w:t>
      </w:r>
      <w:r>
        <w:rPr/>
        <w:t>慞潉쉁懂樳꥞㮘⧂</w:t>
      </w:r>
      <w:r>
        <w:rPr/>
        <w:t>ꔵ</w:t>
      </w:r>
      <w:r>
        <w:rPr/>
        <w:t>癠㑍╉瑵咻䆮⫂⩕湵㠲櫂㑦䫂꺥⩌㯂湊游婤洫㴻乨畸睔슣갴쉶晢믂숽噄潘녱壃ㅎ㈪婢때쎵㑩㋍睱晠㝺ꌽ숴㭰堭</w:t>
      </w:r>
      <w:r>
        <w:rPr/>
        <w:t>ꥎ</w:t>
      </w:r>
      <w:r>
        <w:rPr/>
        <w:t>䋂갸䪡汢㝢쉹䫂ꆬ⵳슩冬䖿爫䙅晏䉱⾬䏂櫂녃潺穴쌲縫숻纩擂쉦㌪爹幏䥖⥚参弰影栴呭</w:t>
      </w:r>
      <w:r>
        <w:rPr/>
        <w:t>ꕚ</w:t>
      </w:r>
      <w:r>
        <w:rPr/>
        <w:t>쉣䘬쉋쉪㣂堮䅡繀獅瘬䕄⸰㍥⹀⛂㜫穢㔬歺䡅숸</w:t>
      </w:r>
      <w:r>
        <w:rPr/>
        <w:t>⵰</w:t>
      </w:r>
      <w:r>
        <w:rPr/>
        <w:t>庩㍊㔤勂⵴⩨츨散䊬☶婮姃瑨啑⽏싍氪毂뭈癪繆䉢⥓撵毂⬬幔칉伲♬洷ꥣ潈㞵䝸䙖檩숺扐塅扯</w:t>
      </w:r>
      <w:r>
        <w:rPr/>
        <w:t>ⱚ</w:t>
      </w:r>
      <w:r>
        <w:rPr/>
        <w:t>㥐갦㬳⦿恨㉧䗂쉏乸偄䑄接漹牑夭쉒꥕幵㌷䉆♅年쎘〰柍쎩掣剰</w:t>
      </w:r>
      <w:r>
        <w:rPr/>
        <w:t>ⱴ⮻</w:t>
      </w:r>
      <w:r>
        <w:rPr/>
        <w:t>〸䱳硴剁뽴挪䴨땅轺楊彆⫃憡㬱呦싂⬩䠰쌬⬺컃ꄽ⨪田轷ꅮ稪獤彑⮮沣䍣顆惂⛎㘥䝉何乹悏牊</w:t>
      </w:r>
      <w:r>
        <w:rPr/>
        <w:t>꧂</w:t>
      </w:r>
      <w:r>
        <w:rPr/>
        <w:t>겮乁</w:t>
      </w:r>
      <w:r>
        <w:rPr/>
        <w:t>⡳</w:t>
      </w:r>
      <w:r>
        <w:rPr/>
        <w:t>ꅑ㑎</w:t>
      </w:r>
      <w:r>
        <w:rPr/>
        <w:t>ꦘ</w:t>
      </w:r>
      <w:r>
        <w:rPr/>
        <w:t>䱏쉑쵥䍠刦盍歅츶㕍愷砪輫噠䝀穮楄爺숣绂㴷永슬쉱灱쉸쉯싂</w:t>
      </w:r>
      <w:r>
        <w:rPr/>
        <w:t>Ⲭ</w:t>
      </w:r>
      <w:r>
        <w:rPr/>
        <w:t>딳숬</w:t>
      </w:r>
      <w:r>
        <w:rPr/>
        <w:t>ꕺ</w:t>
      </w:r>
      <w:r>
        <w:rPr/>
        <w:t>噩⤳垩䧂偆䀯欶䎣辡繸㠬</w:t>
      </w:r>
      <w:r>
        <w:rPr/>
        <w:t>ꤩ⥪</w:t>
      </w:r>
      <w:r>
        <w:rPr/>
        <w:t>痂묬ꎣ畷⺏敡䀸</w:t>
      </w:r>
      <w:r>
        <w:rPr/>
        <w:t>ⴣ</w:t>
      </w:r>
      <w:r>
        <w:rPr/>
        <w:t>땠㩋挱硂䞬쉷頩</w:t>
      </w:r>
      <w:r>
        <w:rPr/>
        <w:t>⡶</w:t>
      </w:r>
      <w:r>
        <w:rPr/>
        <w:t>睲輳嘪쉨卟깉갸ꅘ㭒爦捶䨻杦슩ꥠ䓂컂久空㭊䌦⿎㤊恁⥆</w:t>
      </w:r>
      <w:r>
        <w:rPr/>
        <w:t>⡶</w:t>
      </w:r>
      <w:r>
        <w:rPr/>
        <w:t>ꍬ扟㉶畎쉞슩湆㡧呙ꍔ浇㗂扶⺩쉸⹋婸</w:t>
      </w:r>
      <w:r>
        <w:rPr/>
        <w:t>ⵙ</w:t>
      </w:r>
      <w:r>
        <w:rPr/>
        <w:t>楧䎱</w:t>
      </w:r>
      <w:r>
        <w:rPr/>
        <w:t>ꤷꗂ┭</w:t>
      </w:r>
      <w:r>
        <w:rPr/>
        <w:t>灕氭牭扵湏殩卒焽쉁쉴凂╮棃녆</w:t>
      </w:r>
      <w:r>
        <w:rPr/>
        <w:t>ꦮ▬</w:t>
      </w:r>
      <w:r>
        <w:rPr/>
        <w:t>쉭㭾冘摶仂䵕汬⻂参揂⩵漩幦狂癢硰ꇂ塟쵺깁싂⵮♈⼶뽁唻╷䐦澡뼺桘埍</w:t>
      </w:r>
      <w:r>
        <w:rPr/>
        <w:t>Ⳏ</w:t>
      </w:r>
      <w:r>
        <w:rPr/>
        <w:t>頹쵡쉰뼪窵쉱䓂勂⍑何㐤년䉀⺬쉫䱲</w:t>
      </w:r>
      <w:r>
        <w:rPr/>
        <w:t>Ⲙ</w:t>
      </w:r>
      <w:r>
        <w:rPr/>
        <w:t>獙攴噠頯䝵斘椳瑄䔣癒⍏ꥷ䤶⒱</w:t>
      </w:r>
      <w:r>
        <w:rPr/>
        <w:t>Ⱚ</w:t>
      </w:r>
      <w:r>
        <w:rPr/>
        <w:t>頱䑩</w:t>
      </w:r>
      <w:r>
        <w:rPr/>
        <w:t>Ⳃ</w:t>
      </w:r>
      <w:r>
        <w:rPr/>
        <w:t>庬䍋뮮止䩑숶㔺吺슿兖䃂㣂繌澡璡稲朦㓃뇎兎</w:t>
      </w:r>
      <w:r>
        <w:rPr/>
        <w:t>ⵉ</w:t>
      </w:r>
      <w:r>
        <w:rPr/>
        <w:t>煺숽䚩싂㡞硯컂朱䙙슘辬摷纣</w:t>
      </w:r>
      <w:r>
        <w:rPr/>
        <w:t>Ⱶ</w:t>
      </w:r>
      <w:r>
        <w:rPr/>
        <w:t>矂杈塉ꏂ깙쉙쉕㖻氯ꅢ㝩氤㙳ꏍ唷歡䴺䔦偦㙪䏂迎睋顉☥䥢믂䷂싂乄</w:t>
      </w:r>
      <w:r>
        <w:rPr/>
        <w:t>ⱬ</w:t>
      </w:r>
      <w:r>
        <w:rPr/>
        <w:t>㶩㑆㥃偔䌹⩞▥</w:t>
      </w:r>
      <w:r>
        <w:rPr/>
        <w:t>꧃</w:t>
      </w:r>
      <w:r>
        <w:rPr/>
        <w:t>徥쉚琤쉉壂窬睋㵀ꏂ䓂쉡璬꥗䩷捵깍澩㚏棂䱅㡖縣슬潢捀春⌨睵⩫塐⹰숵轊쉱</w:t>
      </w:r>
      <w:r>
        <w:rPr/>
        <w:t>ⵉ</w:t>
      </w:r>
      <w:r>
        <w:rPr/>
        <w:t>쉌㫂轾噒梵䑑䝃祹抵㘱匰ꄩ硋煇䡩獖晠㩋쉦싂</w:t>
      </w:r>
      <w:r>
        <w:rPr/>
        <w:t>⢩</w:t>
      </w:r>
      <w:r>
        <w:rPr/>
        <w:t>砮练⸫剟⌭⌰ꄰ桪쉮㛂뽓숵盂쵓䵶숻滂獲櫂杏⸮쵦湣</w:t>
      </w:r>
      <w:r>
        <w:rPr/>
        <w:t>ꤰ</w:t>
      </w:r>
      <w:r>
        <w:rPr/>
        <w:t>楁摟㔹⹡圸⭖쉣悻汢╹습쉅朸싂㘪歰⹣깕쌫쉱煸係幖旂债灺䈪東ꄹ쵫滂␩䁲ꍒ嘴佀칢佫숽╳䛂쉭슥轁繈樫楨묷깳</w:t>
      </w:r>
      <w:r>
        <w:rPr/>
        <w:t>ꔹ</w:t>
      </w:r>
      <w:r>
        <w:rPr/>
        <w:t>땹堶穬쉤痍恊</w:t>
      </w:r>
      <w:r>
        <w:rPr/>
        <w:t>Ⱡ⹊</w:t>
      </w:r>
      <w:r>
        <w:rPr/>
        <w:t>䩬嘵瑦乁㖏奠칉㡓䁧䡧슬㡷爸넥䑾琮숰䡨ꌽ䒵䑊电歟桮䩁䥢婨䅔ꍮ眶楙䰲⭢⨬⌴前㓎迂㒘㭮瑙嗂땄矍䡟輪㋂깐䀦楠欴⍌窡朴떮㥉⬫煇顲塑깴砸婔⑐䚵仂ㅌ썹梿偅촬㛂燂쉨汋㍷汕슩織䜯患</w:t>
      </w:r>
      <w:r>
        <w:rPr/>
        <w:t>Ɫ</w:t>
      </w:r>
      <w:r>
        <w:rPr/>
        <w:t>㩠뭰帨乞칺⭲洬⹵⩰顦䩺歍渪⥐⵬儤顏攥숸炏祯</w:t>
      </w:r>
      <w:r>
        <w:rPr/>
        <w:t>⡥</w:t>
      </w:r>
      <w:r>
        <w:rPr/>
        <w:t>朲幅묤꥞㕑义燂䉥丬忂땪썫颬垥伽䴤슱搳꥗汰ㅑ猬輺⯂䥏㵮㭸䙗갸猩㗂</w:t>
      </w:r>
      <w:r>
        <w:rPr/>
        <w:t>⢩</w:t>
      </w:r>
      <w:r>
        <w:rPr/>
        <w:t>㙺猳꥙</w:t>
      </w:r>
      <w:r>
        <w:rPr/>
        <w:t>Ⳃ</w:t>
      </w:r>
      <w:r>
        <w:rPr/>
        <w:t>つ歚灌犱溡⩑⩓㥾╌䄪䱕噰碡䨦뭲</w:t>
      </w:r>
      <w:r>
        <w:rPr/>
        <w:t>ꕩ☴</w:t>
      </w:r>
      <w:r>
        <w:rPr/>
        <w:t>塃䉃埂䢬額輤㷂㨮㙬㗂攵뭈歾教幺梩摂쉍摌</w:t>
      </w:r>
      <w:r>
        <w:rPr/>
        <w:t>ⱏ</w:t>
      </w:r>
      <w:r>
        <w:rPr/>
        <w:t>摸䔮乲婒卸쵟係쌲</w:t>
      </w:r>
      <w:r>
        <w:rPr/>
        <w:t>ꦘ</w:t>
      </w:r>
      <w:r>
        <w:rPr/>
        <w:t>助漲幏瀊䤩</w:t>
      </w:r>
      <w:r>
        <w:rPr/>
        <w:t>ⵕ</w:t>
      </w:r>
      <w:r>
        <w:rPr/>
        <w:t>쉨싂䳍⑑뇂칕쏎⩚窥㍶䌩灧䷂䵢吸ㄵ习⑫佺슣媘</w:t>
      </w:r>
      <w:r>
        <w:rPr/>
        <w:t>ⴥ</w:t>
      </w:r>
      <w:r>
        <w:rPr/>
        <w:t>朶な싂昺쉈꺬슬児㐸呆뗂</w:t>
      </w:r>
      <w:r>
        <w:rPr/>
        <w:t>ⷃ</w:t>
      </w:r>
      <w:r>
        <w:rPr/>
        <w:t>뽱丬⧂琭飂繹䵩쉤揂⛂彸び媩刳戤뽾偌稹睉⑨䭥㕞</w:t>
      </w:r>
    </w:p>
    <w:p>
      <w:pPr>
        <w:pStyle w:val="PreformattedText"/>
        <w:bidi w:val="0"/>
        <w:spacing w:before="0" w:after="0"/>
        <w:jc w:val="left"/>
        <w:rPr/>
      </w:pPr>
      <w:r>
        <w:rPr/>
        <w:t>儨嚬놏䩍⥃䴴剶擂㍴㨫瑇㴨ㅖ祷䙭汀䕲┫䕚恇䱁廂敖</w:t>
      </w:r>
      <w:r>
        <w:rPr/>
        <w:t>⢵</w:t>
      </w:r>
      <w:r>
        <w:rPr/>
        <w:t>䙺䉂⸲⌸獥橷輣⽚乆礰橩椤⴪ㅹ숷㜣⺬汦쉉硪硃䩾숲㶘㉵㵯걌㔫咵琮湴슬땅椹쵍轕穫歗쵒㩗扡䭅숺奆⦬숴⤦䖩橤㣎眹쉘幄쉗恶슩栣숮싂</w:t>
      </w:r>
      <w:r>
        <w:rPr/>
        <w:t>ⵄ⥥</w:t>
      </w:r>
      <w:r>
        <w:rPr/>
        <w:t>怪樷녷쵢⌱쉭擂쉏䝕㜴숦穢睢䱯氯♱彚ㄦ繺╓</w:t>
      </w:r>
      <w:r>
        <w:rPr/>
        <w:t>ⱞ</w:t>
      </w:r>
      <w:r>
        <w:rPr/>
        <w:t>轨⵴⸽夬쉓</w:t>
      </w:r>
      <w:r>
        <w:rPr/>
        <w:t>ꦡ</w:t>
      </w:r>
      <w:r>
        <w:rPr/>
        <w:t>扌睥橠쉀슣剸㉌㐦頣䈨⤻睢䮮撬걗썅啥潊潅쉘嚡䈳ꌮ썞㊻䁳瑩쉷쵅㍠坫견쉆稩䉲䰪쉫㤨┰儣⭕扵挻凂╚穑睎曂䁺䷂╋䙢睮싂쉎</w:t>
      </w:r>
      <w:r>
        <w:rPr/>
        <w:t>꥟</w:t>
      </w:r>
      <w:r>
        <w:rPr/>
        <w:t>캱漰</w:t>
      </w:r>
      <w:r>
        <w:rPr/>
        <w:t>ⴷ</w:t>
      </w:r>
      <w:r>
        <w:rPr/>
        <w:t>灪㔴㭪䱪㑁妘䵲⥖쉭煦倦の燂潊牺彵拂凂䵑兮噢싍濂塤⮩彾</w:t>
      </w:r>
      <w:r>
        <w:rPr/>
        <w:t>Ⱚ</w:t>
      </w:r>
      <w:r>
        <w:rPr/>
        <w:t>쉾쉠䡖入㔸墻쉰䠮稭</w:t>
      </w:r>
      <w:r>
        <w:rPr/>
        <w:t>ꥏ</w:t>
      </w:r>
      <w:r>
        <w:rPr/>
        <w:t>㙋␩顚쉨倥쉓♤彤䄤夰칍⩬쉂㒬乕祕⤵䔻⪏皬眷䨯껃싂</w:t>
      </w:r>
      <w:r>
        <w:rPr/>
        <w:t>⠬</w:t>
      </w:r>
      <w:r>
        <w:rPr/>
        <w:t>깓憣䱑侵灘䐥ꄹ䮡ꍧ䟂枣垻䅏䜷稤埂쉋</w:t>
      </w:r>
      <w:r>
        <w:rPr/>
        <w:t>ꦩ</w:t>
      </w:r>
      <w:r>
        <w:rPr/>
        <w:t>瑎ꍲꅘ㉏懂ꎬ⌮䭸渪刷桶칩娫⦵쉄</w:t>
      </w:r>
      <w:r>
        <w:rPr/>
        <w:t>꧂</w:t>
      </w:r>
      <w:r>
        <w:rPr/>
        <w:t>䦩깵嫂慤ꌦ김⽣摦涏⑮♲뽱䦩䜭堭ꅑ故䡩瞏戳砪坐渷싂⥒슮㉸숰晆⧂䔸쉀쏂秂䊣깓땦卪䰺䵁杏</w:t>
      </w:r>
      <w:r>
        <w:rPr/>
        <w:t>ꦱ</w:t>
      </w:r>
      <w:r>
        <w:rPr/>
        <w:t>刺쉊序뽘祔䕈佔兑縥⍑갦쉏是は꺬睐␱⌲纩㎿㊱殡</w:t>
      </w:r>
      <w:r>
        <w:rPr/>
        <w:t>ⵘ</w:t>
      </w:r>
      <w:r>
        <w:rPr/>
        <w:t>琹⼮⻂䡷八ꅸ㕄䅘⭕主塉㡯⵸㏂╓䥮</w:t>
      </w:r>
      <w:r>
        <w:rPr/>
        <w:t>ⴥ</w:t>
      </w:r>
      <w:r>
        <w:rPr/>
        <w:t>碻弨⫂瑧</w:t>
      </w:r>
      <w:r>
        <w:rPr/>
        <w:t>ꥄ</w:t>
      </w:r>
      <w:r>
        <w:rPr/>
        <w:t>页⭲⑯桅䭉칤潌ꌱ㙱ꎥ湎楡愲㟂嘥煡䢿䧂惂睍䑀櫂숹嘥쉲습丶櫂慐⌸쉣땋䭄杳쉥圽灾䡭潌</w:t>
      </w:r>
      <w:r>
        <w:rPr/>
        <w:t>⡗</w:t>
      </w:r>
      <w:r>
        <w:rPr/>
        <w:t>믂䂥甯ꅳ⩎䁹呱⸪⸦祕熻䑣愦畨㕤⫂╣⤻晖洳㙇疱㥐殿洪⽬㇍쵨伣⬳禿幫㭀㈪怮</w:t>
      </w:r>
      <w:r>
        <w:rPr/>
        <w:t>⠰</w:t>
      </w:r>
      <w:r>
        <w:rPr/>
        <w:t>䀣╴普䁑畘䛂㇂砻庡栻♑礪扰쵆湈呗䫂䉯⌹玘䇂걎勂䔊Ⓜ䙓愯嘶</w:t>
      </w:r>
      <w:r>
        <w:rPr/>
        <w:t>꤬</w:t>
      </w:r>
      <w:r>
        <w:rPr/>
        <w:t>顈㶻⮏⤰</w:t>
      </w:r>
      <w:r>
        <w:rPr/>
        <w:t>ꕤ</w:t>
      </w:r>
      <w:r>
        <w:rPr/>
        <w:t>㴮</w:t>
      </w:r>
      <w:r>
        <w:rPr/>
        <w:t>ꕟ</w:t>
      </w:r>
      <w:r>
        <w:rPr/>
        <w:t>쉞扥㕾漰畦擂⩏⩠ㄫ伸ꍤ쉳泂慉恩묻⾵彎슻塕⩭帥縶婗桓繎匸묫乡</w:t>
      </w:r>
      <w:r>
        <w:rPr/>
        <w:t>ⱋ</w:t>
      </w:r>
      <w:r>
        <w:rPr/>
        <w:t>灪䝟⩒癗䁈琵晰⮱䙉祆⑈츤㤹ꥯ⥃轂ヂ⫂㭰⬰昮▏㥶칤䁱飂敋慒䵪䵎숭㝙ち瑵滂숰咱眰輫扮⦩奢䑙⬩䳎㡟㞥</w:t>
      </w:r>
      <w:r>
        <w:rPr/>
        <w:t>⣂</w:t>
      </w:r>
      <w:r>
        <w:rPr/>
        <w:t>剎⨻礷煗딶㜬</w:t>
      </w:r>
      <w:r>
        <w:rPr/>
        <w:t>⣎</w:t>
      </w:r>
      <w:r>
        <w:rPr/>
        <w:t>潒瑩攨갪㡓徬䥪☹坧⭘砪</w:t>
      </w:r>
      <w:r>
        <w:rPr/>
        <w:t>ⱏ</w:t>
      </w:r>
      <w:r>
        <w:rPr/>
        <w:t>슻睚庘녩圦⎥棍슻䵷</w:t>
      </w:r>
      <w:r>
        <w:rPr/>
        <w:t>ꦡ</w:t>
      </w:r>
      <w:r>
        <w:rPr/>
        <w:t>䨸冥书䭆瘹砳利媏燂⥒硩쉐⦵䯂䬣䙒佢䜽땑쉠⛂䑠㣍嚻儮쉈浑</w:t>
      </w:r>
      <w:r>
        <w:rPr/>
        <w:t>⡴</w:t>
      </w:r>
      <w:r>
        <w:rPr/>
        <w:t>恈걏쉘樴ꆩ䑅兕䥅䰮⫂㮩繗쵥싂쌬쎩佋䌶䔳〪湯瀫搦ꎻ剑쉦쉵䭹䒵勂呐げ佐朲㉸桄⛍滂卉猴⍮飂♺硫</w:t>
      </w:r>
      <w:r>
        <w:rPr/>
        <w:t>⡏</w:t>
      </w:r>
      <w:r>
        <w:rPr/>
        <w:t>硦⪿</w:t>
      </w:r>
      <w:r>
        <w:rPr/>
        <w:t>ⵧ</w:t>
      </w:r>
      <w:r>
        <w:rPr/>
        <w:t>㡔숵㥇绂⭱걉⭂擂컂㝤ꏂ䙩夳㔨숷瞻捃</w:t>
      </w:r>
      <w:r>
        <w:rPr/>
        <w:t>⠬⣍</w:t>
      </w:r>
      <w:r>
        <w:rPr/>
        <w:t>浍块☽繄捵䕠⸲桢㉵⩎㕗긦쉹䁘䙥뗍Ⓜ갺杀飂⑏飂磂썄兩华泂겻䎣걀㔲⒱슡㵷㓂榘浉䈪偒쉩奀뭳卤䰻䀮縣䞬仂䕁䡡殩츺ォ䴶䇎庱繈</w:t>
      </w:r>
      <w:r>
        <w:rPr/>
        <w:t>ⱊ</w:t>
      </w:r>
      <w:r>
        <w:rPr/>
        <w:t>꤯</w:t>
      </w:r>
      <w:r>
        <w:rPr/>
        <w:t>穪㠸徣⭘ꥰ灺䜥敖숷輯呆湄幚湶匬⥕堨㡈꥔Ⓝ딲</w:t>
      </w:r>
      <w:r>
        <w:rPr/>
        <w:t>ꕈ</w:t>
      </w:r>
      <w:r>
        <w:rPr/>
        <w:t>⾥꺱敶ꍦ捊☰땗겮</w:t>
      </w:r>
      <w:r>
        <w:rPr/>
        <w:t>ꥊ⭦</w:t>
      </w:r>
      <w:r>
        <w:rPr/>
        <w:t>㖩떥깔♺佥縣䙇䙤㩊浧癏坮⽫겮쉵廍䅀昰쉡⛍媮숩</w:t>
      </w:r>
      <w:r>
        <w:rPr/>
        <w:t>⢿</w:t>
      </w:r>
      <w:r>
        <w:rPr/>
        <w:t>쉄</w:t>
      </w:r>
      <w:r>
        <w:rPr/>
        <w:t>ⰴ⥍</w:t>
      </w:r>
      <w:r>
        <w:rPr/>
        <w:t>つ慔땀⩠伶绂攮칓㥓⑓슥彅㴰圽睡唪樹⾥㍩ꥺ⭌瓃截强瀱믂丹숫⺘䙗兊穂깦噚唺影㭐搸䡒勂轋</w:t>
      </w:r>
      <w:r>
        <w:rPr/>
        <w:t>ꦏꥇ⑹</w:t>
      </w:r>
      <w:r>
        <w:rPr/>
        <w:t>슮ꅍ</w:t>
      </w:r>
      <w:r>
        <w:rPr/>
        <w:t>ꦩ</w:t>
      </w:r>
      <w:r>
        <w:rPr/>
        <w:t>刺潆䜥╅幬洪뽓䅯ꍩ奎祭湴䯂ꍨ慄뭪싃惂䵱䶣挪</w:t>
      </w:r>
      <w:r>
        <w:rPr/>
        <w:t>ⷂ</w:t>
      </w:r>
      <w:r>
        <w:rPr/>
        <w:t>佰伬枻싂棂䩑쉦湶뽔摃冮䓂뽌汃쉗懂昲畎</w:t>
      </w:r>
      <w:r>
        <w:rPr/>
        <w:t>⡯</w:t>
      </w:r>
      <w:r>
        <w:rPr/>
        <w:t>쉘⦥⾿㕁ꥰ参슥쵭呺㍐䁢㦱瑁츦䨫</w:t>
      </w:r>
      <w:r>
        <w:rPr/>
        <w:t>ꔳ</w:t>
      </w:r>
      <w:r>
        <w:rPr/>
        <w:t>넥䕳圵砩瘸亿濂癲䨯戺뮩割╚捚婚⼪゘㉹㞥㕞싂姎䪏灂挬估쉹殿⥟㨦㊥檩砺睠斵け灄爷挻捯쉖杶塥▮⛂剴䅍汌祥</w:t>
      </w:r>
      <w:r>
        <w:rPr/>
        <w:t>ⰳ</w:t>
      </w:r>
      <w:r>
        <w:rPr/>
        <w:t>쉋쉕婚娽䙞쉅㣍杷噫滂</w:t>
      </w:r>
      <w:r>
        <w:rPr/>
        <w:t>⡪</w:t>
      </w:r>
      <w:r>
        <w:rPr/>
        <w:t>ꅷ땇촮汁䈰숤奙效㭥걒㋎䌨硥슏㠪☊绂桦⩗쉸棂</w:t>
      </w:r>
      <w:r>
        <w:rPr/>
        <w:t>ꗂ</w:t>
      </w:r>
      <w:r>
        <w:rPr/>
        <w:t>쉇䷂颩喩숦埂債놱㟂汥唥</w:t>
      </w:r>
      <w:r>
        <w:rPr/>
        <w:t>ꥁ</w:t>
      </w:r>
      <w:r>
        <w:rPr/>
        <w:t>䑘쉃勂弰㡳啕由砷</w:t>
      </w:r>
      <w:r>
        <w:rPr/>
        <w:t>ⵗ</w:t>
      </w:r>
      <w:r>
        <w:rPr/>
        <w:t>杪⦿盂⒮슘〸楣助싂ꥤ쉧䡌主㦏浤偲ꆣ畎瘤䵊캮梩⨲┦ㄷ⽶辡旂⭋凂彆轤䌦幄塹쉁䰫</w:t>
      </w:r>
      <w:r>
        <w:rPr/>
        <w:t>ꔯ</w:t>
      </w:r>
      <w:r>
        <w:rPr/>
        <w:t>歌</w:t>
      </w:r>
      <w:r>
        <w:rPr/>
        <w:t>ꤥ</w:t>
      </w:r>
      <w:r>
        <w:rPr/>
        <w:t>搬⭌悻浠싂</w:t>
      </w:r>
      <w:r>
        <w:rPr/>
        <w:t>꧂</w:t>
      </w:r>
      <w:r>
        <w:rPr/>
        <w:t>䥮</w:t>
      </w:r>
      <w:r>
        <w:rPr/>
        <w:t>ꤷ</w:t>
      </w:r>
      <w:r>
        <w:rPr/>
        <w:t>䅕┵䦘</w:t>
      </w:r>
      <w:r>
        <w:rPr/>
        <w:t>ⶻ▏</w:t>
      </w:r>
      <w:r>
        <w:rPr/>
        <w:t>썤灾⨯㔶쉷⥐슮嗂㙪㋂</w:t>
      </w:r>
      <w:r>
        <w:rPr/>
        <w:t>ⶮ</w:t>
      </w:r>
      <w:r>
        <w:rPr/>
        <w:t>깔ꅓ긣⥫㕥剳⑵欥䑁뼪䥀</w:t>
      </w:r>
      <w:r>
        <w:rPr/>
        <w:t>⢥</w:t>
      </w:r>
      <w:r>
        <w:rPr/>
        <w:t>睙슣䝑商㟂⦘⥅䪱ꍶ넵쉹帻䍒䱲欩䵴쉯⩕⫎㧂弥慯繂숪绂쉔㛂츥쉏⤹⴩奩㍱䓍傣쉾뮵癴ぬ䓂ㅺ䱣㑴嘴뭬穑啐偄㩡㝚繎녦</w:t>
      </w:r>
      <w:r>
        <w:rPr/>
        <w:t>ꕓ</w:t>
      </w:r>
      <w:r>
        <w:rPr/>
        <w:t>䢱䡘汓㡏㉬啚器⼣啠␽⾥祲╷</w:t>
      </w:r>
      <w:r>
        <w:rPr/>
        <w:t>ⱡ</w:t>
      </w:r>
      <w:r>
        <w:rPr/>
        <w:t>浆쉔♃灞㤥ꌻ㙍嫂煟埂䊱쉦쉴쉖傻浏䅚癗㭰凂噎␨墩畱乡䥬㣂婆汞彈厣숣䀯⹶䛂晌祌牧檵秂恷⴬坏ぞ╣桕窬癩㕭썱</w:t>
      </w:r>
      <w:r>
        <w:rPr/>
        <w:t>ꗂ⹭</w:t>
      </w:r>
      <w:r>
        <w:rPr/>
        <w:t>㐽卨䡸ㄪ긲쉫澣助瀹䩲椺싃䜸⥪㔸坶쉈轂吭祋硬㏂쉲䆻么㕇⩕䈱乆⩧暬㑒⪣⥉炏䩾⑏勎伷䱣♀⨫眬ォ偈吵繂䉙⍞欦忂潏䈩⨻斿㴴</w:t>
      </w:r>
      <w:r>
        <w:rPr/>
        <w:t>꧂</w:t>
      </w:r>
      <w:r>
        <w:rPr/>
        <w:t>夸䁒瘪䕱繰慃珍欭撣姎㕣</w:t>
      </w:r>
      <w:r>
        <w:rPr/>
        <w:t>ⵀ</w:t>
      </w:r>
      <w:r>
        <w:rPr/>
        <w:t>甥拂兘㤸吵싃䀹ꍯ灶噗暣顑瑤嚮䬸㩓㥳</w:t>
      </w:r>
      <w:r>
        <w:rPr/>
        <w:t>ⵍ</w:t>
      </w:r>
      <w:r>
        <w:rPr/>
        <w:t>冩係뭊䑺杖</w:t>
      </w:r>
      <w:r>
        <w:rPr/>
        <w:t>ⱚ⛂</w:t>
      </w:r>
      <w:r>
        <w:rPr/>
        <w:t>恖썢颵</w:t>
      </w:r>
      <w:r>
        <w:rPr/>
        <w:t>⢣</w:t>
      </w:r>
      <w:r>
        <w:rPr/>
        <w:t>ꍆ撱焪殩楁䉸习⬩ꌹ⪿繗</w:t>
      </w:r>
      <w:r>
        <w:rPr/>
        <w:t>ꔪ</w:t>
      </w:r>
      <w:r>
        <w:rPr/>
        <w:t>䰷渫㔷澿깩䧂쉉桀</w:t>
      </w:r>
      <w:r>
        <w:rPr/>
        <w:t>ꗂ⸽</w:t>
      </w:r>
      <w:r>
        <w:rPr/>
        <w:t>ⱖ</w:t>
      </w:r>
      <w:r>
        <w:rPr/>
        <w:t>ㅌ㉘싂呾</w:t>
      </w:r>
      <w:r>
        <w:rPr/>
        <w:t>ⴺ⨮</w:t>
      </w:r>
      <w:r>
        <w:rPr/>
        <w:t>砨墣</w:t>
      </w:r>
      <w:r>
        <w:rPr/>
        <w:t>ꕓ</w:t>
      </w:r>
      <w:r>
        <w:rPr/>
        <w:t>扙佔內䖩画䍤䵋低痂숪竂쉶뮿</w:t>
      </w:r>
      <w:r>
        <w:rPr/>
        <w:t>ꤱ</w:t>
      </w:r>
      <w:r>
        <w:rPr/>
        <w:t>婾⯂幀墬毂긪䉷収슏䋂仂㤪</w:t>
      </w:r>
      <w:r>
        <w:rPr/>
        <w:t>ꖏ</w:t>
      </w:r>
      <w:r>
        <w:rPr/>
        <w:t>습轩츸幡礲䛂橌깟문䱮⮘㡐뮬捪⩈汯㟎♞彌쉶乵橳ㆬ滂␣掻㉹㞩</w:t>
      </w:r>
      <w:r>
        <w:rPr/>
        <w:t>ꦮ</w:t>
      </w:r>
      <w:r>
        <w:rPr/>
        <w:t>坊㈯걟洴弸쉨㍵挪㕊墩佇䵭轆슣쉇眵溥嘦顆ꌻ坃ぱ繨吩睱㩘䜮㖣쉎绂轈祅숦녶썩⩐琨䉉⭀㎘촣獉숦칒㙙䇂촳숶爵燂吭㊣쉃</w:t>
      </w:r>
      <w:r>
        <w:rPr/>
        <w:t>ⶣ</w:t>
      </w:r>
      <w:r>
        <w:rPr/>
        <w:t>㊏ꍺ䌽䌵仂礥敇朱䭓슏㕀쉶卹⍄슬皩ꇂ樭瘣⫂넪묥剉싂쉡晋䉂䀩䞻猤꺿ꇂ亡撥睉噳䍸损眷塍깏参䀯瑙㝷奏딦㝫썴숊涮⍧灄</w:t>
      </w:r>
      <w:r>
        <w:rPr/>
        <w:t>ꤵ</w:t>
      </w:r>
      <w:r>
        <w:rPr/>
        <w:t>稳딬㡗뿂⭄┨⩆슩䥊獅㈱䩗</w:t>
      </w:r>
      <w:r>
        <w:rPr/>
        <w:t>ⵊ</w:t>
      </w:r>
      <w:r>
        <w:rPr/>
        <w:t>狂嚩쉚欯䄱婥余䨻甭牗硢梮幦㠩爬䭎䍏儩㡨ㅓ瘨㬭㟂㏎</w:t>
      </w:r>
      <w:r>
        <w:rPr/>
        <w:t>⡇</w:t>
      </w:r>
      <w:r>
        <w:rPr/>
        <w:t>癱吶係겡刪穩␥御瘽瘭縯䬱뿂畟楔獡묦嚘刪凂䔷繨䵺睺眲꥖磂䰶奘夶偏辏숭癩쉶埂쉉㨪挩炡囂匫掻洯숱祶磂ㆱ⤹婔⭙杅㑌⦱칧ふ彃睋做⥌㝐⹣泂䝸㘺汓㩾个个䘶牓숬䑍卦䅣个卞쉊⩉숨땈뭘春䈤歯</w:t>
      </w:r>
      <w:r>
        <w:rPr/>
        <w:t>ꤦ</w:t>
      </w:r>
      <w:r>
        <w:rPr/>
        <w:t>묵</w:t>
      </w:r>
      <w:r>
        <w:rPr/>
        <w:t>ꔹ</w:t>
      </w:r>
      <w:r>
        <w:rPr/>
        <w:t>輯깾捑捬桀칧㩘䲻Ⓜ刱偦縮䡣녓숩쵬䝤╰湹癡䘺墡䀷焯믂幵截優⥓䱷す瓍穢쉴㙨⩒汬敷报䩍숥싂⼯㇂祫</w:t>
      </w:r>
      <w:r>
        <w:rPr/>
        <w:t>ꤣ♱</w:t>
      </w:r>
      <w:r>
        <w:rPr/>
        <w:t>ꎻ뼪剺㈫殻⒣冩响⽦匹㧂炩䰬㯂쉞睏㑈㵒懍䙈㤪ꅂ⿂</w:t>
      </w:r>
      <w:r>
        <w:rPr/>
        <w:t>꥓</w:t>
      </w:r>
      <w:r>
        <w:rPr/>
        <w:t>晘婐頵⻍㛂傮偣摯䉆㜺䙒ꥶ顾䋂噵땥슩䬹ꏂ晟㌰⩎䉥倲汫䑑숩晣囂ㅱ슮</w:t>
      </w:r>
      <w:r>
        <w:rPr/>
        <w:t>ꤱ⦥</w:t>
      </w:r>
      <w:r>
        <w:rPr/>
        <w:t>䡯啐犘䱹湕捄㥸㕐堰䁙牌噧⨱偊䬭㈪</w:t>
      </w:r>
      <w:r>
        <w:rPr/>
        <w:t>ꤻ</w:t>
      </w:r>
      <w:r>
        <w:rPr/>
        <w:t>彙烃绂䫂㛂幕쉖轉ꇂ긫㔯带⧎뽮䎩뽰吵頱参煄⚿椣䙨쉉⩳⪣啧깰㔣㩞뾩捥뗂慗掵亘녭擂剫㭭穈牟婅堰뽸</w:t>
      </w:r>
      <w:r>
        <w:rPr/>
        <w:t>ⱏ</w:t>
      </w:r>
      <w:r>
        <w:rPr/>
        <w:t>溏恎癀</w:t>
      </w:r>
      <w:r>
        <w:rPr/>
        <w:t>⠹</w:t>
      </w:r>
      <w:r>
        <w:rPr/>
        <w:t>슩穐싂숲迂쵙顱纥싂⍚埂⨦</w:t>
      </w:r>
      <w:r>
        <w:rPr/>
        <w:t>⡏</w:t>
      </w:r>
      <w:r>
        <w:rPr/>
        <w:t>楢潯啠㈣㪣䡆</w:t>
      </w:r>
      <w:r>
        <w:rPr/>
        <w:t>ꤳ</w:t>
      </w:r>
      <w:r>
        <w:rPr/>
        <w:t>쌵唽塕쉏숱娶义쉺⸵壎ꍴ╈攲瑘焭┯쎘싂</w:t>
      </w:r>
      <w:r>
        <w:rPr/>
        <w:t>ꤱ</w:t>
      </w:r>
      <w:r>
        <w:rPr/>
        <w:t>幾</w:t>
      </w:r>
      <w:r>
        <w:rPr/>
        <w:t>⢩</w:t>
      </w:r>
      <w:r>
        <w:rPr/>
        <w:t>乵〶为뼱떿㑪⮩㍆⹞迂뽰쉀⥹슘㙇痃ㅔ㝪䆥⽺㧃线ㅲ晙㇂쉾</w:t>
      </w:r>
      <w:r>
        <w:rPr/>
        <w:t>ⴻ</w:t>
      </w:r>
      <w:r>
        <w:rPr/>
        <w:t>뽇琺쎵旂㔫☻싂</w:t>
      </w:r>
      <w:r>
        <w:rPr/>
        <w:t>ꦡ</w:t>
      </w:r>
      <w:r>
        <w:rPr/>
        <w:t>湙焬獖</w:t>
      </w:r>
      <w:r>
        <w:rPr/>
        <w:t>Ⱶ</w:t>
      </w:r>
      <w:r>
        <w:rPr/>
        <w:t>슩轥㜫䟂쉫䅲乏䴴䳍⹕橁噬숳塆싂丰깬쉐㉚䁰㕺</w:t>
      </w:r>
      <w:r>
        <w:rPr/>
        <w:t>⡔</w:t>
      </w:r>
      <w:r>
        <w:rPr/>
        <w:t>ꍗ湟쉯㴬숫ꄮ䈯卾奰帻깖牾䂿䩣椵兔曂凂㩐瑌ㄩ⩱쏂㣂瞩倷㕎涻塴橬䁗䭦瘻칢싂灇숫쉏䑷轇噢숪痎╸炣</w:t>
      </w:r>
      <w:r>
        <w:rPr/>
        <w:t>⣂</w:t>
      </w:r>
      <w:r>
        <w:rPr/>
        <w:t>夥♁쉵䌴ㄬ쉢偬䨥⩮떮失轧慘坺═䂮⑮硩쉕廂溮㔶䘤⻂䆵⿃牉䁹唦曂癀싂怭쉷쉏뾏⑏뭩檘녲䩫歨瑓兏䩔泍㦮䋎㷂乎캱갸뽺</w:t>
      </w:r>
      <w:r>
        <w:rPr/>
        <w:t>ⵂ</w:t>
      </w:r>
      <w:r>
        <w:rPr/>
        <w:t>顅䈽轣숹⼬瑰戫潅넊䶬䧂㖮瀻磂슩呵楤轺쉷ㄬ쉅丫曍⍃숩㎩䄺䮱捍涿䩋㋂乓⾣呅惂湧㞘儳晐䱨序䊏㉔楩䉷婩⸷夰쵑䭫㐭䷃쉏䩟⍸㝑汪湍ㄫ䴰숯彣拂㍷쉆䫎迂唰㡚㣂䕵㇂䚣兇㈽恵厩䟂繹䙦江쉭挱췂睑佅䠥쉥쉳灟潍Ⓙ畟⹠</w:t>
      </w:r>
      <w:r>
        <w:rPr/>
        <w:t>ꔸ</w:t>
      </w:r>
      <w:r>
        <w:rPr/>
        <w:t>唣☬숽쵬䬯䤲぀╚楦쉎䰻뼵츰辣㔯쉖仂卪坓洪숦⹞婠癀畩祔磂䌰ꥴ</w:t>
      </w:r>
      <w:r>
        <w:rPr/>
        <w:t>ꗂ</w:t>
      </w:r>
      <w:r>
        <w:rPr/>
        <w:t>截쉚倱</w:t>
      </w:r>
      <w:r>
        <w:rPr/>
        <w:t>ꕈ╣⩱</w:t>
      </w:r>
      <w:r>
        <w:rPr/>
        <w:t>泂䚣䘫⧂䄻㜭㕂갸</w:t>
      </w:r>
      <w:r>
        <w:rPr/>
        <w:t>ꦿ</w:t>
      </w:r>
      <w:r>
        <w:rPr/>
        <w:t>䇂</w:t>
      </w:r>
      <w:r>
        <w:rPr/>
        <w:t>ꗂ</w:t>
      </w:r>
      <w:r>
        <w:rPr/>
        <w:t>㘹珂</w:t>
      </w:r>
      <w:r>
        <w:rPr/>
        <w:t>Ⱜ</w:t>
      </w:r>
      <w:r>
        <w:rPr/>
        <w:t>枡頹쉳㕵긤桟䱵婾僎敢瘱㉭</w:t>
      </w:r>
      <w:r>
        <w:rPr/>
        <w:t>ⲩ</w:t>
      </w:r>
      <w:r>
        <w:rPr/>
        <w:t>摳潦쉆㄰䵌춮</w:t>
      </w:r>
      <w:r>
        <w:rPr/>
        <w:t>Ⱳ</w:t>
      </w:r>
      <w:r>
        <w:rPr/>
        <w:t>㐺쉉숬䕶栻</w:t>
      </w:r>
      <w:r>
        <w:rPr/>
        <w:t>ⰵ</w:t>
      </w:r>
      <w:r>
        <w:rPr/>
        <w:t>䑗浒㍪轂⩭㤲䖻쉅睮飂쉑頳쉃瑶♒廂슣ㅳ朷뭃슣䮘⽨㌪烂㫂畍敘ꎩ潥</w:t>
      </w:r>
      <w:r>
        <w:rPr/>
        <w:t>ⷃ</w:t>
      </w:r>
      <w:r>
        <w:rPr/>
        <w:t>樲츻슥㑱䯃숴嗃䉄㵺爪䭙쉎뭮扸卮故瘱ㆵ畅묫⌶숤㥨䥎⧂佥偹轪㑯姂疻六</w:t>
      </w:r>
      <w:r>
        <w:rPr/>
        <w:t>⡎</w:t>
      </w:r>
      <w:r>
        <w:rPr/>
        <w:t>嫍</w:t>
      </w:r>
      <w:r>
        <w:rPr/>
        <w:t>ꥂ</w:t>
      </w:r>
      <w:r>
        <w:rPr/>
        <w:t>焥协䬽썴瀱⹔ꌤ㤻痂♢뽔</w:t>
      </w:r>
      <w:r>
        <w:rPr/>
        <w:t>ⴲ</w:t>
      </w:r>
      <w:r>
        <w:rPr/>
        <w:t>㫃칾砥⦩摬癟싎㒿㵗쵂縬⽵ꥪꌹ쵸珎쉳ㅏ⏂겥쵇顁쉗㪣㉇ꄴ塾檮깘㬱칱㝂瀣擂㭦撩呷</w:t>
      </w:r>
      <w:r>
        <w:rPr/>
        <w:t>ꕰ</w:t>
      </w:r>
      <w:r>
        <w:rPr/>
        <w:t>⣂</w:t>
      </w:r>
      <w:r>
        <w:rPr/>
        <w:t>㖏쉭杋⬽⑎幬橴乨报湪歺ꏍ㨫乣氯县슮㡞橪땨㛎㪘䧍䍘奉枥䣎㦮均掱灕⍤〪䏂⿃伴书䡃㧃娳㠸뽳쉪</w:t>
      </w:r>
      <w:r>
        <w:rPr/>
        <w:t>ⱌ␱</w:t>
      </w:r>
      <w:r>
        <w:rPr/>
        <w:t>卉橡㎩㐣곂稶挳䭣杄潔䂘䳃</w:t>
      </w:r>
      <w:r>
        <w:rPr/>
        <w:t>ⱎ</w:t>
      </w:r>
      <w:r>
        <w:rPr/>
        <w:t>㡉㑶橂♏堳숩壂⪱⤲䀸扢습䥫숴㈪摌堪扖䔶묱</w:t>
      </w:r>
      <w:r>
        <w:rPr/>
        <w:t>ⷂ</w:t>
      </w:r>
      <w:r>
        <w:rPr/>
        <w:t>쵮쉃촦瀷⻂橉</w:t>
      </w:r>
      <w:r>
        <w:rPr/>
        <w:t>ꥋ</w:t>
      </w:r>
      <w:r>
        <w:rPr/>
        <w:t>听⧃</w:t>
      </w:r>
      <w:r>
        <w:rPr/>
        <w:t>⡊⴪</w:t>
      </w:r>
      <w:r>
        <w:rPr/>
        <w:t>쉠䍯␯婤烂歪㖱䅾숫숷呭竂癨䎿㵉쉸汯㛂슘썘礸쉦⑋숷슥⨲剗䕮湁䲏⧍싂깣灡⩄䷂旂欥깓卧䐥朻杋㡏슬〦竃繕싂쉪뭢怫쉆䙄숤쉳촦挣䜥汊䭆䡆⥞⻂숵㩬㌱ꅖ唨⥾櫂漶쵾慙땯㝂쉫⭷깴</w:t>
      </w:r>
      <w:r>
        <w:rPr/>
        <w:t>ꔭ</w:t>
      </w:r>
      <w:r>
        <w:rPr/>
        <w:t>吸䄭㚱槍䷍煪〴橲樽婒昶뭹唷哃슣㨹辱楯⩋搪唸瑱묷妻♆㴸ꍬ么帹䡉暘桤哂噢枘⸣椫敮煢颣䊥숽⹚呮쵦汌⏂㛂凂轉輳䎏㝤椹睮灦</w:t>
      </w:r>
      <w:r>
        <w:rPr/>
        <w:t>ⱓ</w:t>
      </w:r>
      <w:r>
        <w:rPr/>
        <w:t>䫂唬礳♰㬊偘偀</w:t>
      </w:r>
      <w:r>
        <w:rPr/>
        <w:t>ꔰ</w:t>
      </w:r>
      <w:r>
        <w:rPr/>
        <w:t>椷싂厥㚩쉔숥</w:t>
      </w:r>
      <w:r>
        <w:rPr/>
        <w:t>Ⱙ</w:t>
      </w:r>
      <w:r>
        <w:rPr/>
        <w:t>ꏂ渥쵱뮵穉捁祣癔ꍏ슩쉚쉣併昪慷㡟匽쉀瑕쉾啩毂砬䑫畗机⽉䤪㦱췂싂ㅪ䊮扡抡偔煙䥥䅦䜪쉢䱹</w:t>
      </w:r>
      <w:r>
        <w:rPr/>
        <w:t>⠷</w:t>
      </w:r>
      <w:r>
        <w:rPr/>
        <w:t>䉗䖥嘵煵쉲梡䭞瑋䙶㛂堩⸨愲桞サ䥩䍢歕慑纻嗂瀥估轱搸</w:t>
      </w:r>
      <w:r>
        <w:rPr/>
        <w:t>ꕈ</w:t>
      </w:r>
      <w:r>
        <w:rPr/>
        <w:t>礻㟃燎슮杖壎쉹奦煫轔怽㡱塷䞩</w:t>
      </w:r>
      <w:r>
        <w:rPr/>
        <w:t>ꔪ</w:t>
      </w:r>
      <w:r>
        <w:rPr/>
        <w:t>幒涿幚㥚쉎䘶灏䃂愭촰㇂</w:t>
      </w:r>
      <w:r>
        <w:rPr/>
        <w:t>⡕</w:t>
      </w:r>
      <w:r>
        <w:rPr/>
        <w:t>䀺㔰䄫牦歆嘮彮㨮窥瑵䄵祷⑟䎣恞넨쉆ꅉ溩컂穠縣垏䙆䅸슩塵癉㞮煕楨坌繾汋䛂䝟轶䱺啉濂䡬楞侩戭쉢뿍繺庥改ㆣ숤㵰摱ꆘ⸤쉓㉭⵳欵┫␹埂㍯烍䝵㏂䕕⼱⨫㡇児祇䰶穗긬埂⭨⤥劣</w:t>
      </w:r>
      <w:r>
        <w:rPr/>
        <w:t>⡉</w:t>
      </w:r>
      <w:r>
        <w:rPr/>
        <w:t>ꍥꎏ숯汚</w:t>
      </w:r>
      <w:r>
        <w:rPr/>
        <w:t>⣂</w:t>
      </w:r>
      <w:r>
        <w:rPr/>
        <w:t>傘犻卾児␶涿䮱㌸址</w:t>
      </w:r>
      <w:r>
        <w:rPr/>
        <w:t>ⲥ</w:t>
      </w:r>
      <w:r>
        <w:rPr/>
        <w:t>딽⌳㉷䌲甸䑧</w:t>
      </w:r>
      <w:r>
        <w:rPr/>
        <w:t>⣂</w:t>
      </w:r>
      <w:r>
        <w:rPr/>
        <w:t>䌬桫═⹩䅀䪩䡅⼸痂䶏⌺싂뾻䁞乎⸸楳䅷獋眱ꄲ䬲䥚슩⤪ꄭ쉩捈ꇎ⨯顪欳㕬䇃冻椺瞩㩖숳〽슡砥㍅奢땐숬䡆⮬摯땃晉樥㌩</w:t>
      </w:r>
      <w:r>
        <w:rPr/>
        <w:t>ꕁ</w:t>
      </w:r>
      <w:r>
        <w:rPr/>
        <w:t>㔱⮣뽥畳䔲䠲⛎뇂䥵䍯㓂沮䵊␰呖戺䔹唲ꍃ奬㴻</w:t>
      </w:r>
      <w:r>
        <w:rPr/>
        <w:t>Ⳃ</w:t>
      </w:r>
      <w:r>
        <w:rPr/>
        <w:t>㦩繅㡩稨挤깲䊻⎻猽䣂䡍</w:t>
      </w:r>
      <w:r>
        <w:rPr/>
        <w:t>ꕰ</w:t>
      </w:r>
      <w:r>
        <w:rPr/>
        <w:t>䁧縹㡷ꥱ䕌걍湕乹䈭</w:t>
      </w:r>
      <w:r>
        <w:rPr/>
        <w:t>ⱟ</w:t>
      </w:r>
      <w:r>
        <w:rPr/>
        <w:t>慅슏쉴␸䌷睮乥⺬㷂窿嚩㙐┭䁷瘪쉙㕒唻⩑쉠</w:t>
      </w:r>
      <w:r>
        <w:rPr/>
        <w:t>ⵎ</w:t>
      </w:r>
      <w:r>
        <w:rPr/>
        <w:t>노숩㉹쌽飃揎슩묯㌰䳂歘伯ꥰ橦걍撿佊⭨䍾⩥⩇幍</w:t>
      </w:r>
      <w:r>
        <w:rPr/>
        <w:t>ⰴ</w:t>
      </w:r>
      <w:r>
        <w:rPr/>
        <w:t>겘⚻싂嘪㩕磂畔쉏㋍䩟硂뿂戳欳夦䍃穦犩䲩ꎿ彏㕬㙪㜦夳欤年槂槂セ偔㭴本堤⑞摦晕戱믂╣Ⓜ係温嫂慘⨩嘬轪㑤之彇眽啟户兓䴫瑰䨭ァ獱䡨氯䁚摊㈨㕸働㡦㙈嚏杂并㜺祤ꅧ䱦忂쵳卨佬こ싎婰䭴쉏㆘䛂嚏㉗ㆿ呚睫䘸숩뭐뽯噦⑏䳂挻祅冡梣딦䋂歱땸庵뮱禵煨</w:t>
      </w:r>
      <w:r>
        <w:rPr/>
        <w:t>⡆</w:t>
      </w:r>
      <w:r>
        <w:rPr/>
        <w:t>쉋疿슘䝊墏娶⭉奂⧂⌳疵䰳顋癯晕顢</w:t>
      </w:r>
      <w:r>
        <w:rPr/>
        <w:t>ꥀ</w:t>
      </w:r>
      <w:r>
        <w:rPr/>
        <w:t>㔣녏䞵䍊뿂璏瞱䁥欻⌤故疬㥇䌮쉐䦩洩쉫⸩썮싃氶稺㥴冩呗⚣㎏⨳廍彁䦏㔊噴㟂煇ꅊꇂ暿⩵뮻甫儰싃ㅁ㕞숽䥃珂⌭启䒩쎡睁怮㫂┵ꎥ걶牑䄵㔦㡎手┰⨩</w:t>
      </w:r>
      <w:r>
        <w:rPr/>
        <w:t>ꔱ⩸</w:t>
      </w:r>
      <w:r>
        <w:rPr/>
        <w:t>夫琪㘮쉁②灮浲쉮䬴</w:t>
      </w:r>
      <w:r>
        <w:rPr/>
        <w:t>ꔩ</w:t>
      </w:r>
      <w:r>
        <w:rPr/>
        <w:t>棂剟숳剁䝍輪뮥嫂机깋䄳猤〶숨ꥹ䉆扟䉙䶏弮瓂⭺內㡆ꅮ䝫⮮䦘乓뾩匥썦疵</w:t>
      </w:r>
      <w:r>
        <w:rPr/>
        <w:t>⡸</w:t>
      </w:r>
      <w:r>
        <w:rPr/>
        <w:t>゘祑勂繠瀶䱁睨쌯轀묥녞轵䅱ꅲ浥歷䵭婧稺㵔濂┪䙘쉒汵╟䥵긪璻땄幓䷂썘桟┩圳싂넯㝈厩⤨桸橀桕䡎⹟䦿㏍愪㕱楊樭兆䌰땁</w:t>
      </w:r>
      <w:r>
        <w:rPr/>
        <w:t>ꔫ</w:t>
      </w:r>
      <w:r>
        <w:rPr/>
        <w:t>㥐䣍쵧楪参斿幈汓쉥㊥⍍ⸯ楎䊻畡䉀曂⭅噊欵奞檮⹌⽈橹췂쉁䍫䌵顖秂쵂숳㍣梮䠳焰⍃쉉</w:t>
      </w:r>
      <w:r>
        <w:rPr/>
        <w:t>꧃</w:t>
      </w:r>
      <w:r>
        <w:rPr/>
        <w:t>珂걥杷ꅳ</w:t>
      </w:r>
      <w:r>
        <w:rPr/>
        <w:t>ꔬ</w:t>
      </w:r>
      <w:r>
        <w:rPr/>
        <w:t>긪瓂瀻䝘櫎㙀⥴</w:t>
      </w:r>
      <w:r>
        <w:rPr/>
        <w:t>⡑</w:t>
      </w:r>
      <w:r>
        <w:rPr/>
        <w:t>㷂䁴㇂啟卥歱琥塞暡뼻削슮녎呙䜺네噘䡳漺獌淂㝏乨飂㴲⩟幏碩礣捡擂䚘촰</w:t>
      </w:r>
      <w:r>
        <w:rPr/>
        <w:t>ⷂ</w:t>
      </w:r>
      <w:r>
        <w:rPr/>
        <w:t>ꍌ繢樵旂⨳숣</w:t>
      </w:r>
      <w:r>
        <w:rPr/>
        <w:t>ⷂ</w:t>
      </w:r>
      <w:r>
        <w:rPr/>
        <w:t>彤吰㪱</w:t>
      </w:r>
      <w:r>
        <w:rPr/>
        <w:t>⢥</w:t>
      </w:r>
      <w:r>
        <w:rPr/>
        <w:t>뭹</w:t>
      </w:r>
      <w:r>
        <w:rPr/>
        <w:t>⠵</w:t>
      </w:r>
      <w:r>
        <w:rPr/>
        <w:t>爲ꅌ㷂㜱䵀ꅸ䪡걞⭈</w:t>
      </w:r>
      <w:r>
        <w:rPr/>
        <w:t>ⵣ</w:t>
      </w:r>
      <w:r>
        <w:rPr/>
        <w:t>浭갨䁁稭</w:t>
      </w:r>
      <w:r>
        <w:rPr/>
        <w:t>Ⳃ</w:t>
      </w:r>
      <w:r>
        <w:rPr/>
        <w:t>ꖵ␺</w:t>
      </w:r>
      <w:r>
        <w:rPr/>
        <w:t>懂煗숪矃迎傿湄䅍싂⩅⭶ㄦ⩰烂䥶㈯猽ꍗぁ긲⭺彮湣瑟䭮슩㒮컂渦磂㒣怺ꥹ⩇녈奣牟녀濂妱㍅싂橸摮䷂쏂張깱뽙゘恔숭普䍈㥩쉷때䬩㩪䅉嚱쉬頵婗䂡⬹㋂⩓䕗걀棂⨥瑟싂숶恂㋂眤畦妘澏噵㡋湔숥숯䌨㗂</w:t>
      </w:r>
      <w:r>
        <w:rPr/>
        <w:t>ꗂ</w:t>
      </w:r>
      <w:r>
        <w:rPr/>
        <w:t>ꥳ䨷坘穒つ㒮습⫂슮㙏祅㭺幦愦柂噊䍞⨽穉煗㋂⦘吨䵑塧츨挵묬扈牔쉖圮뽶㙤⴪厩侘㞵㩓䉇䭡ㅒ숥</w:t>
      </w:r>
      <w:r>
        <w:rPr/>
        <w:t>ⴻ</w:t>
      </w:r>
      <w:r>
        <w:rPr/>
        <w:t>扑㟃繳</w:t>
      </w:r>
      <w:r>
        <w:rPr/>
        <w:t>ⷂ</w:t>
      </w:r>
      <w:r>
        <w:rPr/>
        <w:t>㩘</w:t>
      </w:r>
      <w:r>
        <w:rPr/>
        <w:t>ⰷ</w:t>
      </w:r>
      <w:r>
        <w:rPr/>
        <w:t>㑍䂘</w:t>
      </w:r>
      <w:r>
        <w:rPr/>
        <w:t>ⴻ</w:t>
      </w:r>
      <w:r>
        <w:rPr/>
        <w:t>捐䏂땩뽬潈㥄湞⺘椹怲怭䱡⬴户未䛂</w:t>
      </w:r>
      <w:r>
        <w:rPr/>
        <w:t>ⱓ</w:t>
      </w:r>
      <w:r>
        <w:rPr/>
        <w:t>ね쉍ꍋ칟睄㝫</w:t>
      </w:r>
      <w:r>
        <w:rPr/>
        <w:t>Ⳃ</w:t>
      </w:r>
      <w:r>
        <w:rPr/>
        <w:t>㨨け頱쉾깨氱䙸㥈ꅚ睢㙎♉쉥助⩹숱杴奨煭㋂뭌⪿①晸䛂㔽瀦权쏎〺姂</w:t>
      </w:r>
      <w:r>
        <w:rPr/>
        <w:t>ⷂ</w:t>
      </w:r>
      <w:r>
        <w:rPr/>
        <w:t>㍈㕄㵄䨸璵摨䎱奊城䍫伪슣傩⹮㦩숪␴剬㙱㍔䔨奠换쉫昵⩷吳슏⯂䑠倵哂偤噧䔤洪䙩剕墥窘䜣姂㣍⽭⥚桰쌱쉦컂㥴㥦㏍顬쉣㑉䈺噴</w:t>
      </w:r>
      <w:r>
        <w:rPr/>
        <w:t>ⱶ</w:t>
      </w:r>
      <w:r>
        <w:rPr/>
        <w:t>䔪䀩挲숊塞⹅⭅救▬⾘䏂뽸䈣兏咏浙歈䶵⩗卪䇎㙨坱爪촥䝚桦䉍갰㡲㠯Ⓨ⌻⩁㝈쉾Ⓝ啁愹⩷⌤歩䅎わ祅㪬⏍䡃䑉䰬绂║쉠繬纡歪⥘攻쉒悩灈믂潄梿縩朦乇湲㶻犱扣싂䄷</w:t>
      </w:r>
      <w:r>
        <w:rPr/>
        <w:t>ⰹⰰ</w:t>
      </w:r>
      <w:r>
        <w:rPr/>
        <w:t>熩㕍䬬䱀칦</w:t>
      </w:r>
      <w:r>
        <w:rPr/>
        <w:t>⠷</w:t>
      </w:r>
      <w:r>
        <w:rPr/>
        <w:t>썘儬欩灒쵊漽䙅甴沩⿂䍯</w:t>
      </w:r>
      <w:r>
        <w:rPr/>
        <w:t>⡘</w:t>
      </w:r>
      <w:r>
        <w:rPr/>
        <w:t>䮵䙚恊怪恦爱告⩁噳㮿㚱燎㭓쉁㒿然䘴녏숵㵇䣂⩉㶩䥋呎晩願⽖㩚깯䙳䉴潃帣䝾녑呩䡺捊췂浞칔㙍渽顏⿂灈슡獗ネ婡傮か껂⩘䝃䍦㑃睑숹漩㩳따澩捩〶䢏慆摁轸摊䑪㢩慠在䶥뭨뿂婎슿䥀杓㙞吻灑䑧拍噔濂䐣硒縤⨭Ⓜ⫂敳橶㴷쉘悿</w:t>
      </w:r>
      <w:r>
        <w:rPr/>
        <w:t>ꕗ</w:t>
      </w:r>
      <w:r>
        <w:rPr/>
        <w:t>煳呗숦</w:t>
      </w:r>
      <w:r>
        <w:rPr/>
        <w:t>Ɽ</w:t>
      </w:r>
      <w:r>
        <w:rPr/>
        <w:t>懎昨湋</w:t>
      </w:r>
      <w:r>
        <w:rPr/>
        <w:t>ⵎ</w:t>
      </w:r>
      <w:r>
        <w:rPr/>
        <w:t>쉑彥</w:t>
      </w:r>
      <w:r>
        <w:rPr/>
        <w:t>ꦣ</w:t>
      </w:r>
      <w:r>
        <w:rPr/>
        <w:t>圪䖮</w:t>
      </w:r>
      <w:r>
        <w:rPr/>
        <w:t>⡭</w:t>
      </w:r>
      <w:r>
        <w:rPr/>
        <w:t>犣䑦櫍䌱浅㍺祹毂佅㠰ギ母썵瞻慚츪眬轌䙬╌怪⸳싂뼯⩌딳쉫奕瘫㯂䳂䩧쉃晤㙑싂擃숨⽁䌷䕣坴⑁恗咱睷佚♴捶眷昵倸숤㟂䔦啈搮䍾숻斵木噡</w:t>
      </w:r>
      <w:r>
        <w:rPr/>
        <w:t>⢵</w:t>
      </w:r>
      <w:r>
        <w:rPr/>
        <w:t>䴪濂坺晨㮘浈쉏婢坘繳竂</w:t>
      </w:r>
      <w:r>
        <w:rPr/>
        <w:t>ⰴ</w:t>
      </w:r>
      <w:r>
        <w:rPr/>
        <w:t>걮矂ꌴ슿轟澘㉆橧剘☮㤤쉀永◂晨湍桞쉩㕏쉤⩾墡睇㡺癏䩶䕚汮係穸䪥兴䏂숣ꥸ弶ッ潉扨嫂ㅖ噙剫捸䫂䐥╸쉦뽄恏䚣㟂秂䃎湷伣彏硃땕▬츭쉋砲㑷꥕숷쉍䌶䙓婓㩔慭</w:t>
      </w:r>
      <w:r>
        <w:rPr/>
        <w:t>Ɑ</w:t>
      </w:r>
      <w:r>
        <w:rPr/>
        <w:t>䙐ㅧ癪剉頽卨슿娶</w:t>
      </w:r>
      <w:r>
        <w:rPr/>
        <w:t>ꕐ</w:t>
      </w:r>
      <w:r>
        <w:rPr/>
        <w:t>瑚ꄪ匦漽</w:t>
      </w:r>
      <w:r>
        <w:rPr/>
        <w:t>⡊</w:t>
      </w:r>
      <w:r>
        <w:rPr/>
        <w:t>슏</w:t>
      </w:r>
      <w:r>
        <w:rPr/>
        <w:t>ꕑ</w:t>
      </w:r>
      <w:r>
        <w:rPr/>
        <w:t>偯揂当따婧슱䏂晩䡵䍃㏂㵋淍䵣컎㨸</w:t>
      </w:r>
      <w:r>
        <w:rPr/>
        <w:t>ꤵ</w:t>
      </w:r>
      <w:r>
        <w:rPr/>
        <w:t>汹뮻㥇</w:t>
      </w:r>
      <w:r>
        <w:rPr/>
        <w:t>ꔨ</w:t>
      </w:r>
      <w:r>
        <w:rPr/>
        <w:t>祑䊮쌨䡀숯슘捇䠪䙸顆ꌭ轙丸䓎樹♏꥖딥䑗䉰棂䁩儻숸种쉡䪩ꌽ䠳䮻⸪顱ꍹㄩ㜳㧎轓㶻⩫穡焴烂㈯⩎暡畑숣</w:t>
      </w:r>
      <w:r>
        <w:rPr/>
        <w:t>Ⳃ</w:t>
      </w:r>
      <w:r>
        <w:rPr/>
        <w:t>煨晴</w:t>
      </w:r>
      <w:r>
        <w:rPr/>
        <w:t>ⴺ</w:t>
      </w:r>
      <w:r>
        <w:rPr/>
        <w:t>穇摢塾止橹</w:t>
      </w:r>
      <w:r>
        <w:rPr/>
        <w:t>ꤦ</w:t>
      </w:r>
      <w:r>
        <w:rPr/>
        <w:t>쉗儲뮱妏䑄ㅣ㕱湄㠻繣夰</w:t>
      </w:r>
      <w:r>
        <w:rPr/>
        <w:t>ⶥ</w:t>
      </w:r>
      <w:r>
        <w:rPr/>
        <w:t>Ⳃ⭪</w:t>
      </w:r>
      <w:r>
        <w:rPr/>
        <w:t>䵢⏂슻䷂楞⍲歇冘묶祹쉅⎮걱⩹䱢攫䢻輻幺晭敮㫂䉁牎쉤썱ㄹ坮뽭쌳乎歱媣㌺⭇㤤</w:t>
      </w:r>
      <w:r>
        <w:rPr/>
        <w:t>ꤸ</w:t>
      </w:r>
      <w:r>
        <w:rPr/>
        <w:t>恗太쉗쉄⯍䩳畩겣숱䥦䈶幢数䭵《䀪녨⽅</w:t>
      </w:r>
      <w:r>
        <w:rPr/>
        <w:t>⠽⍹</w:t>
      </w:r>
      <w:r>
        <w:rPr/>
        <w:t>싂</w:t>
      </w:r>
      <w:r>
        <w:rPr/>
        <w:t>ꔮꤩ</w:t>
      </w:r>
      <w:r>
        <w:rPr/>
        <w:t>䦥卉㴯歭㝙ざ㟂쉧嚘婐䉵涣쉎ꥯて싂愮婕슡쉶昶䑆獔쉤쉩喿㬪쵏喏瀶彈奣䨪严</w:t>
      </w:r>
      <w:r>
        <w:rPr/>
        <w:t>⢵</w:t>
      </w:r>
      <w:r>
        <w:rPr/>
        <w:t>ꅣ숭倸煓⻃㈶䵮숨쉌䤥畒</w:t>
      </w:r>
      <w:r>
        <w:rPr/>
        <w:t>ⱟ</w:t>
      </w:r>
      <w:r>
        <w:rPr/>
        <w:t>廂㶏輫奌勂䴵卑娣参临煆</w:t>
      </w:r>
      <w:r>
        <w:rPr/>
        <w:t>ꥍ</w:t>
      </w:r>
      <w:r>
        <w:rPr/>
        <w:t>辻瑷뗂顷╠䡥㵘湣䈻慖䮻걬⍺辱䵏辣ꎩ坮䈶뭨响슡橙彞剸㡤癴疿秂扖搯숮㖏垡業八晕䏂쉏歪쉚盂䉶</w:t>
      </w:r>
      <w:r>
        <w:rPr/>
        <w:t>꧂</w:t>
      </w:r>
      <w:r>
        <w:rPr/>
        <w:t>女㭂䵮磂</w:t>
      </w:r>
      <w:r>
        <w:rPr/>
        <w:t>ⵧ⥕</w:t>
      </w:r>
      <w:r>
        <w:rPr/>
        <w:t>杚湹弴</w:t>
      </w:r>
      <w:r>
        <w:rPr/>
        <w:t>ⴷ</w:t>
      </w:r>
      <w:r>
        <w:rPr/>
        <w:t>⡬</w:t>
      </w:r>
      <w:r>
        <w:rPr/>
        <w:t>㠥쉩汐싂</w:t>
      </w:r>
      <w:r>
        <w:rPr/>
        <w:t>ⵥ</w:t>
      </w:r>
      <w:r>
        <w:rPr/>
        <w:t>쉤瑗츱䒩슡吤劵咮墿</w:t>
      </w:r>
      <w:r>
        <w:rPr/>
        <w:t>ⶵ</w:t>
      </w:r>
      <w:r>
        <w:rPr/>
        <w:t>녦㯍睔⎘㞏瑗牡溏⍅ꍣ畣澬숱㴯ꥹ津뽉冡숫党칗曂䀮栵䵇繚䱾⩋⼸뮘䝘䍓顯畴硇䐭쏂塡걨䑵칠⿃瞣놥䁏㉳싂뗂頶帪⩮싂䆮爪싂</w:t>
      </w:r>
      <w:r>
        <w:rPr/>
        <w:t>ꦥ</w:t>
      </w:r>
      <w:r>
        <w:rPr/>
        <w:t>匲슏ㄸ欵⸰劘⽮挵炵췂</w:t>
      </w:r>
      <w:r>
        <w:rPr/>
        <w:t>ꤰ</w:t>
      </w:r>
      <w:r>
        <w:rPr/>
        <w:t>ꥤ橋䁭癕扨⩐儦戴♺㕋碡㡸嗂㕍飂栤⹧땂㷂噠獷睹⥶㣂⩟慞뗃剶⥑쉎昪쵺ꌶ䧂唻圥䕨䓂唺⛃㛂㨲ꏂ撱⸳砦䋂杯쉤煲⥗烂ꥮ㵩⤦㕵确䱚ꏂꇂ</w:t>
      </w:r>
      <w:r>
        <w:rPr/>
        <w:t>ⶵ</w:t>
      </w:r>
      <w:r>
        <w:rPr/>
        <w:t>뭟啂䙅㘪掻䁺斩ꏎ땁坳睵乑穡嗂쉯嗂䴺潥槎䱅갫洯</w:t>
      </w:r>
      <w:r>
        <w:rPr/>
        <w:t>ⴭ</w:t>
      </w:r>
      <w:r>
        <w:rPr/>
        <w:t>斩姂汭쉨⿂瓂倬㒡칊뽳숺㕬ㅺ桎煡</w:t>
      </w:r>
      <w:r>
        <w:rPr/>
        <w:t>ⱙ</w:t>
      </w:r>
      <w:r>
        <w:rPr/>
        <w:t>뽟䙢㩄䂵䅑渲汤</w:t>
      </w:r>
      <w:r>
        <w:rPr/>
        <w:t>Ⱕ</w:t>
      </w:r>
      <w:r>
        <w:rPr/>
        <w:t>牯</w:t>
      </w:r>
      <w:r>
        <w:rPr/>
        <w:t>⣂⬻</w:t>
      </w:r>
      <w:r>
        <w:rPr/>
        <w:t>氱</w:t>
      </w:r>
      <w:r>
        <w:rPr/>
        <w:t>ⱬ</w:t>
      </w:r>
      <w:r>
        <w:rPr/>
        <w:t>땥⽯灖ꅧ㥐秂♭㔭㨹╒瑨㝰䦿偤楒湾䵩旂걐活曂⎣獸습佪幥䕐쵗繦塮⥳䳂犩숬</w:t>
      </w:r>
      <w:r>
        <w:rPr/>
        <w:t>ꤦ</w:t>
      </w:r>
      <w:r>
        <w:rPr/>
        <w:t>땴坉坋滂瑧弽쉣㚱並뭶瑀숨䝑䲬쉪㬥䝟㦮墿槂</w:t>
      </w:r>
      <w:r>
        <w:rPr/>
        <w:t>⡧</w:t>
      </w:r>
      <w:r>
        <w:rPr/>
        <w:t>쉅涡㥤㕩竂但䉤</w:t>
      </w:r>
      <w:r>
        <w:rPr/>
        <w:t>ⴳ</w:t>
      </w:r>
      <w:r>
        <w:rPr/>
        <w:t>朷汈縨塸㭰쵅顤炿뽙塁숪唷쉄䉐숰䰲쉱㐺輶㵁숽䀳〨㗂㪥偌㵰⪻摒숹摡嘨슥東埂⩶뭊繩</w:t>
      </w:r>
      <w:r>
        <w:rPr/>
        <w:t>꧂</w:t>
      </w:r>
      <w:r>
        <w:rPr/>
        <w:t>橣怩輥灹䄻桸㈴䕕堤⍂娦ⸯ◂㬦槂⩥竎湾砦쵅䥰쉸灒佇佬싃깤垻扣䐥硬哎瑲縮愹橞갣䩊㝁⹀쉍乲燂敢㌩㯍輫户斱뼶幖䃂䝸庩㉍</w:t>
      </w:r>
      <w:r>
        <w:rPr/>
        <w:t>ⵕ〉⒩</w:t>
      </w:r>
      <w:r>
        <w:rPr/>
        <w:t>㐸畳걧兠㨩⨳⹩떵啋ꎿ砨쉉彞</w:t>
      </w:r>
      <w:r>
        <w:rPr/>
        <w:t>ꤣ</w:t>
      </w:r>
      <w:r>
        <w:rPr/>
        <w:t>䔱瑸뽇朩꧎Ⓜ唶걞㜩瓂㕰煚潄棂ㄽ떻쉥啓縲딊쉱뼮欷㨨桳捫晑㉟䡞㉚顤⛂숺摊穔</w:t>
      </w:r>
      <w:r>
        <w:rPr/>
        <w:t>ꕦ</w:t>
      </w:r>
      <w:r>
        <w:rPr/>
        <w:t>師捔栮쉸奠ꥩ䉪櫂䥚揍焰㥀朰썩썟땞桁쎩椪쉰</w:t>
      </w:r>
      <w:r>
        <w:rPr/>
        <w:t>ꕪ</w:t>
      </w:r>
      <w:r>
        <w:rPr/>
        <w:t>瀬㵀㖬쉍奖弸嘩</w:t>
      </w:r>
      <w:r>
        <w:rPr/>
        <w:t>⡠⡚⍊</w:t>
      </w:r>
      <w:r>
        <w:rPr/>
        <w:t>繄㊣栻</w:t>
      </w:r>
      <w:r>
        <w:rPr/>
        <w:t>ꦡ</w:t>
      </w:r>
      <w:r>
        <w:rPr/>
        <w:t>ⴥ</w:t>
      </w:r>
      <w:r>
        <w:rPr/>
        <w:t>묹ꌱ쉳刴株䜪桚ㅳ긯恢楱␺⌳桳䱵畀㦮勍䨹츺恵汘곎壂촷䋂顤</w:t>
      </w:r>
      <w:r>
        <w:rPr/>
        <w:t>ꕶ</w:t>
      </w:r>
      <w:r>
        <w:rPr/>
        <w:t>㩌捙㍬깋歈勂䱞뿎浴烂挪破没䉈参숪縰걤쉆䕀䀣⬶奫桉甩╹슩⨳䑬潶敔劬䢬撮輵䭩㨹</w:t>
      </w:r>
      <w:r>
        <w:rPr/>
        <w:t>ꕍ⤫</w:t>
      </w:r>
      <w:r>
        <w:rPr/>
        <w:t>쉰꥘䭂㍬癷쵫㖬⽂窬㥚抻慢輯묫啺⩢倰㕬彘뼯녣慭䝦⫂ꍠ㭂猪슩慉楲ꏂ桎䍈剒</w:t>
      </w:r>
      <w:r>
        <w:rPr/>
        <w:t>Ⱕ</w:t>
      </w:r>
      <w:r>
        <w:rPr/>
        <w:t>쉣䖿䷂넹縱忂䭙숸濂ㅂ⽎㬬놩呙繞깑励䭀숪塅⩙敋狂ꥭ⩞</w:t>
      </w:r>
      <w:r>
        <w:rPr/>
        <w:t>ⰶ</w:t>
      </w:r>
      <w:r>
        <w:rPr/>
        <w:t>啙輭㝵쉍繴皩晁䀦ㅮ땈側쉵싂⤥㡍㴰䇎</w:t>
      </w:r>
      <w:r>
        <w:rPr/>
        <w:t>ⰻ</w:t>
      </w:r>
      <w:r>
        <w:rPr/>
        <w:t>㌯숹坦䒬䓂弫⹨溡㍉䜭쉑䜺払㕷湐䁭啪ㅳ썳卟싂䭉䡥⍀쉅剒㏂洯녲欲晓旂敬珂瑙ꍃ䱾⩰䥺嚬☳녉╨딸쉙摒䝀攷捘娳썑䊩칸牗塷</w:t>
      </w:r>
      <w:r>
        <w:rPr/>
        <w:t>⡸</w:t>
      </w:r>
      <w:r>
        <w:rPr/>
        <w:t>쌺뽱깭㑘싂ꍵ獹桥⹸偡昷折㉪㴦䪘浌㖩㔱</w:t>
      </w:r>
      <w:r>
        <w:rPr/>
        <w:t>ꤶꥉ</w:t>
      </w:r>
      <w:r>
        <w:rPr/>
        <w:t>⻂㥦癭砩㵀秎䩷䎡㝂뭴凂参뿃䰲卭䙶㝢䌨⌻</w:t>
      </w:r>
      <w:r>
        <w:rPr/>
        <w:t>ꤺ</w:t>
      </w:r>
      <w:r>
        <w:rPr/>
        <w:t>싂㙋긹⭢숮侘儽颱摗摗橉祪걃摩幢䈸◂毂䑌癑幑䙖숦䱤춏楋䄷噧䈬㵞轰⩕楨稻氭悘</w:t>
      </w:r>
      <w:r>
        <w:rPr/>
        <w:t>ꦩ</w:t>
      </w:r>
      <w:r>
        <w:rPr/>
        <w:t>겣熏⸱㍗偏敀䑠焵</w:t>
      </w:r>
      <w:r>
        <w:rPr/>
        <w:t>ꕱ</w:t>
      </w:r>
      <w:r>
        <w:rPr/>
        <w:t>盍㡉⑇㷂氬䘲㥓穹㑨쵟乚呑</w:t>
      </w:r>
      <w:r>
        <w:rPr/>
        <w:t>Ⱪ</w:t>
      </w:r>
      <w:r>
        <w:rPr/>
        <w:t>彠뭢ㄪ氷㍤껎䖬쉤绂䊩係䘲湡숽摾勂稥䥐⍋䘬䥎剪䩪䇂쉕㠱ꏍ䂿쉷뭐숫䁱区䡉輬뽐昹矂썅八溩싍煋깾渶ꅖ暩番㩯쉴</w:t>
      </w:r>
      <w:r>
        <w:rPr/>
        <w:t>Ⱘ</w:t>
      </w:r>
      <w:r>
        <w:rPr/>
        <w:t>ꕏꤰ</w:t>
      </w:r>
      <w:r>
        <w:rPr/>
        <w:t>榮㑯潧숽彚걷⽆〪橤揂⾡䉚쉠幯琨癮漱穌个撡縲뽨</w:t>
      </w:r>
      <w:r>
        <w:rPr/>
        <w:t>ꤥ</w:t>
      </w:r>
      <w:r>
        <w:rPr/>
        <w:t>䤺爺싂垱</w:t>
      </w:r>
      <w:r>
        <w:rPr/>
        <w:t>ⰸ</w:t>
      </w:r>
      <w:r>
        <w:rPr/>
        <w:t>㥭砻⍃六㠥䨴ㅫ偫쉒㡤轈瓎典剥䐤䰲䁁ꅒ⩍䤽䍱㉾樭♔㝢搩楍슥㝹摯睲䭨㕄쉨ꌦ</w:t>
      </w:r>
      <w:r>
        <w:rPr/>
        <w:t>ꕖ</w:t>
      </w:r>
      <w:r>
        <w:rPr/>
        <w:t>灤槍䝏㢱砻㠣ㅈ帣坶ぢ㙮佤䝓塔礵㝮幺兄䙖䈵樶冿⭶꧎掻쉫</w:t>
      </w:r>
      <w:r>
        <w:rPr/>
        <w:t>ꔷ</w:t>
      </w:r>
      <w:r>
        <w:rPr/>
        <w:t>狂뭰纩㴺䥷㥷묻ꅾ노䪻測畍</w:t>
      </w:r>
      <w:r>
        <w:rPr/>
        <w:t>ⵖ</w:t>
      </w:r>
      <w:r>
        <w:rPr/>
        <w:t>啳㐊䅾吪䌥炘뽡㕴顐倬땶稲剞㌲熏瀦珂䲻杄䤽ꍌ唯䅕㘬䬷憱䅦协㜴区橩徣杧╞櫂⦵攻걮佨燂㐴ㄳ</w:t>
      </w:r>
      <w:r>
        <w:rPr/>
        <w:t>ⶣ</w:t>
      </w:r>
      <w:r>
        <w:rPr/>
        <w:t>帲깓烂戽숤⿂㠲䍪扅撬灵幆䘶㔶䍆塒㘨櫂懎슩炏朶숱ꌫ焰溱슏顎恹㣂䢻䴥䡭⍹橓爲祂偣䵶祱䓃⍏凂⏃䉔㌺</w:t>
      </w:r>
      <w:r>
        <w:rPr/>
        <w:t>ꥌ</w:t>
      </w:r>
      <w:r>
        <w:rPr/>
        <w:t>뾮暏⌽슏䟂偷䠭⤽煯嚩奡㙄숨㩔慈兙쉏亻⧂癟䝯㯎恀⌯幣썡飂ァ䵱⤶忂묲㌫䀤쉄</w:t>
      </w:r>
      <w:r>
        <w:rPr/>
        <w:t>⡑╢</w:t>
      </w:r>
      <w:r>
        <w:rPr/>
        <w:t>睐䉯쌴꺵ꍨ申쉴㈷晑㞿쵂発癵穲긱歪뽊㤵斩ꄵ긳⯂슿䭤䈸㡶湾숰夦䁀㌲⍦䉢佧䅤Ⓜ쉦捵䍭㈽䉤䙧㍧쉉攥嘽녢┦ꌻ䰻歲䁋恢慮㌪猶爸문䷂녱⩭쉵◂깚䵥槂숬眵湡先揂漴䒩溿汧痂녉係䭈</w:t>
      </w:r>
      <w:r>
        <w:rPr/>
        <w:t>⡭</w:t>
      </w:r>
      <w:r>
        <w:rPr/>
        <w:t>딴劥幞㈺ꄲ쉒㤹㵐娰쉠</w:t>
      </w:r>
      <w:r>
        <w:rPr/>
        <w:t>⡐</w:t>
      </w:r>
      <w:r>
        <w:rPr/>
        <w:t>걾⴮江唩㐤</w:t>
      </w:r>
      <w:r>
        <w:rPr/>
        <w:t>ⵡ</w:t>
      </w:r>
      <w:r>
        <w:rPr/>
        <w:t>係欲숥䪮⼸匪䁗勂枮祆噦쉟灦ㄸ彉灵ꄪ汃슥拂㌩僂㉶</w:t>
      </w:r>
      <w:r>
        <w:rPr/>
        <w:t>ꥁ</w:t>
      </w:r>
      <w:r>
        <w:rPr/>
        <w:t>숸塕飍主攸갶䤪⭭㡅痂䩐滂牐쉷牋慯矂깭共㡨⫂ぃ땚偤乕繡柎手ꏂ䃃ꏂ槂眻飂愰뭑堣療呶硡慖무䜸瀥노氬⽡쉞</w:t>
      </w:r>
      <w:r>
        <w:rPr/>
        <w:t>ⱥ</w:t>
      </w:r>
      <w:r>
        <w:rPr/>
        <w:t>皩婨ꍷ杧싂</w:t>
      </w:r>
      <w:r>
        <w:rPr/>
        <w:t>ꕅ</w:t>
      </w:r>
      <w:r>
        <w:rPr/>
        <w:t>奇䱤⩗娶싂䥨㩚㔫</w:t>
      </w:r>
      <w:r>
        <w:rPr/>
        <w:t>ⷂ</w:t>
      </w:r>
      <w:r>
        <w:rPr/>
        <w:t>縸穤顫</w:t>
      </w:r>
      <w:r>
        <w:rPr/>
        <w:t>ⷂ</w:t>
      </w:r>
      <w:r>
        <w:rPr/>
        <w:t>㉷兤슩╓剃♫俎ㅊꆿ奀秂唪쉔橲뭵싂쉤㝭㎣㵥㥖ꍧ矂땂㕞彟段磂恙뭇슘劵㋂敍싂㡄⬲㖵⏎년ꥲ⹈刵칦痍┲浓塐璣</w:t>
      </w:r>
      <w:r>
        <w:rPr/>
        <w:t>ⱖ</w:t>
      </w:r>
      <w:r>
        <w:rPr/>
        <w:t>䩘娣</w:t>
      </w:r>
      <w:r>
        <w:rPr/>
        <w:t>ꤹ</w:t>
      </w:r>
      <w:r>
        <w:rPr/>
        <w:t>轾前䙩歒╥㕗쉸熏♈⌰쉯㙯剎</w:t>
      </w:r>
      <w:r>
        <w:rPr/>
        <w:t>ⷂ</w:t>
      </w:r>
      <w:r>
        <w:rPr/>
        <w:t>卌㜦䡗け傥恳矂氻挮╃䧂牙硸쉌繓揃싂輦㒡丸쵙晾焸넳啴昮婣䧂숥썞⎮ㅨ〷䗂焪딪䭔栣欮䐱숵㉓촻怯</w:t>
      </w:r>
      <w:r>
        <w:rPr/>
        <w:t>⡓</w:t>
      </w:r>
      <w:r>
        <w:rPr/>
        <w:t>奌㠣璘勂䡙支</w:t>
      </w:r>
      <w:r>
        <w:rPr/>
        <w:t>꧂</w:t>
      </w:r>
      <w:r>
        <w:rPr/>
        <w:t>睶囂彠</w:t>
      </w:r>
      <w:r>
        <w:rPr/>
        <w:t>ꦏ</w:t>
      </w:r>
      <w:r>
        <w:rPr/>
        <w:t>畮⭣䍟䉇飃넽剃㡢惂氲ꍡ㵺갫汌기뗂㵶樤뽆猶쉶扳슏깑奒쉫숭썪頣灭䈰㥔䔺澩뼺♷圽恖窬颩䵫婱⑓爴썳숶쉠</w:t>
      </w:r>
      <w:r>
        <w:rPr/>
        <w:t>ⱘ</w:t>
      </w:r>
      <w:r>
        <w:rPr/>
        <w:t>瞿哂幒皵䫂䋂㕆汦㡘禘眽奶剣⭙⑧婮顔䝉싂䱬ꥳ䊏쉅쉮堥땆䠊㝚湊䄲⩺㭳劥쎿槂</w:t>
      </w:r>
      <w:r>
        <w:rPr/>
        <w:t>ꖣ</w:t>
      </w:r>
      <w:r>
        <w:rPr/>
        <w:t>뮱浫冣䉅㠩東䀵넲䍲䁖뼥껍坪⦘呵ꌨ礪</w:t>
      </w:r>
      <w:r>
        <w:rPr/>
        <w:t>ꤲ</w:t>
      </w:r>
      <w:r>
        <w:rPr/>
        <w:t>恡쉈び쉫㙕昳땘慄䀪坙頨쉴噋⒘啐땈櫂䥔㜺獠녕갪湤칠격摱窏뿂礪祟</w:t>
      </w:r>
      <w:r>
        <w:rPr/>
        <w:t>Ⳃ</w:t>
      </w:r>
      <w:r>
        <w:rPr/>
        <w:t>ꌥ㉟쉘婪敊䭘⯂倽欨湎뭖晴啸犏䘻䝍䉣쉂留䅫꥘杯奭곂䆏儴䡘ꍊꍅ示即灺仃彡坎禩輣㉋㍕獍坓</w:t>
      </w:r>
      <w:r>
        <w:rPr/>
        <w:t>ꤣ</w:t>
      </w:r>
      <w:r>
        <w:rPr/>
        <w:t>亩Ⓜ</w:t>
      </w:r>
      <w:r>
        <w:rPr/>
        <w:t>⡩</w:t>
      </w:r>
      <w:r>
        <w:rPr/>
        <w:t>㴹秂嘫䊣ꇃ佅灀枬┹슩榿卪懃塥轘䞮䏂檮埂쉥灰⥉쉕欻䔯暮䪵츳갻氳京㭋숦佭뮱兂䕹礳⩏灀嘯쉬顸㫂⿍뼸桋⭫䍉싂䁍㩨싎묲痂栦䵈哂㑔㫂硅⥨倲⪘ㆿ兡桶ꇂ⩂쉠⽧슏敎⭊쵧긪档じ痂㥌쉪仂쉑☽싂</w:t>
      </w:r>
      <w:r>
        <w:rPr/>
        <w:t>ⱴ</w:t>
      </w:r>
      <w:r>
        <w:rPr/>
        <w:t>䡱ꌳ⩧偈啂䞻㬽⍯㠹⸫썴眮⍚⹒禿剱㌷眹喱⪮昣㉲╥⍯頹♯獳슣㥀䨪䆥姂⨪⛂㙀⺮片䐪⍆楪礦䦩쉰싂㩄玱䕥木噙쉣䝊⧍渳㍃瓍捨朮㝚</w:t>
      </w:r>
      <w:r>
        <w:rPr/>
        <w:t>ꕘ</w:t>
      </w:r>
      <w:r>
        <w:rPr/>
        <w:t>听縨擂仂浵╦쉺桟㐭╒硃숺撩썘㠲䃃堳쉹扷顨绂顾匸䝀噆砵ꎥ冿</w:t>
      </w:r>
      <w:r>
        <w:rPr/>
        <w:t>ꕋ</w:t>
      </w:r>
      <w:r>
        <w:rPr/>
        <w:t>癠</w:t>
      </w:r>
      <w:r>
        <w:rPr/>
        <w:t>ⵒ</w:t>
      </w:r>
      <w:r>
        <w:rPr/>
        <w:t>⣂␻</w:t>
      </w:r>
      <w:r>
        <w:rPr/>
        <w:t>㵤쉒깹쉆硆㙧㈵杓圱䵪顦帤轱┭飂⧃㝌䭂䑥㠰昱떬榮췂彬劵䨹癏搪呒쉟㊥쉓썟吲晤总␥㑘䒮瑵쉯礳珎樤걮┰쉇싂䉫乥晞〥啾⸽뼫婥䭄楥瞩</w:t>
      </w:r>
      <w:r>
        <w:rPr/>
        <w:t>Ⱓ</w:t>
      </w:r>
      <w:r>
        <w:rPr/>
        <w:t>晚佯捠䨸䮏뽲婟긮盃繗㔱矂颥⥋毂㨪㬪쉐⹲輭癭穕㢻猴䬣쉥䭳䣂桗橎穇搨⸰ꅤ摒䕯㤳쉆卉㉭⺥㥘숩㵚煅幷桢뭯䡎㕾㝰䇂溱䳎뼵甪㴸</w:t>
      </w:r>
      <w:r>
        <w:rPr/>
        <w:t>ꥑ</w:t>
      </w:r>
      <w:r>
        <w:rPr/>
        <w:t>畇枩⽯⪵ꌬ夭⽍㑹冱㉦⤤㉸㉢數瑇숴呖单㥩爰䍖䕄䱫슏♥穦噫轙싎⨸</w:t>
      </w:r>
      <w:r>
        <w:rPr/>
        <w:t>ꥀ</w:t>
      </w:r>
      <w:r>
        <w:rPr/>
        <w:t>毂搭쉟欷敆临쉄婋숫㏎䘽䩌껍愯摍皬㛂煮숰吺㌮䵒⛂慯仂呺쏂助䤷⨩晚奌㉟땖猹㯂顊䴵䛂㥚ꌶ丩夰呺汃㦥㇂睧♒쉲扃䒡瓂矂刲㩋牸ꇂ颏⹑碏</w:t>
      </w:r>
      <w:r>
        <w:rPr/>
        <w:t>꧂</w:t>
      </w:r>
      <w:r>
        <w:rPr/>
        <w:t>咡楳梘녉拃㋂ꥥ吹䑖区櫂쌬䓂쉂䦱♩슿湵瘊㑢捘橓仂吣Ⓜ垣勂䁕媩祲哂쉂㥖態㙺潲숩繪唷쏂㉌䝶䷂甥䇂㏂歲秂到祲㉁⤭⨽②䥂眱旂츥깲㍗磂쌬뭟佷䠰昭堪僂뿃爵浧礣뭥䭊䱋슡䶏硇䉟뇂札擂촹縤䵺毎믂溥⫂㝕싃炱汃⥮洱噺な⯃ꌩ斻쉒牾浘⽌념</w:t>
      </w:r>
      <w:r>
        <w:rPr/>
        <w:t>⠥</w:t>
      </w:r>
      <w:r>
        <w:rPr/>
        <w:t>癴쉷뭄庥娵췂㢘熮㜳</w:t>
      </w:r>
      <w:r>
        <w:rPr/>
        <w:t>ⴤ⩊</w:t>
      </w:r>
      <w:r>
        <w:rPr/>
        <w:t>㛂쉎佂溘걀㙶䈯敡湶危櫂㝳㡐磂</w:t>
      </w:r>
      <w:r>
        <w:rPr/>
        <w:t>ⵏꤩ</w:t>
      </w:r>
      <w:r>
        <w:rPr/>
        <w:t>ㅗ䅯顳ꅩ繢ꅓꍍ硍晠侩焹싂썭ꍤ㙀桇</w:t>
      </w:r>
      <w:r>
        <w:rPr/>
        <w:t>⠹</w:t>
      </w:r>
      <w:r>
        <w:rPr/>
        <w:t>橘䡉</w:t>
      </w:r>
      <w:r>
        <w:rPr/>
        <w:t>ⴱ</w:t>
      </w:r>
      <w:r>
        <w:rPr/>
        <w:t>䙵</w:t>
      </w:r>
      <w:r>
        <w:rPr/>
        <w:t>ⲡ</w:t>
      </w:r>
      <w:r>
        <w:rPr/>
        <w:t>ㄬ䌭埂숱墥쉷內枮츷⍾乶戹欪㝢眩体㉹䰶䤦奞쉫彔䝴畊숬徬栨畭</w:t>
      </w:r>
      <w:r>
        <w:rPr/>
        <w:t>⣂</w:t>
      </w:r>
      <w:r>
        <w:rPr/>
        <w:t>ⵆ</w:t>
      </w:r>
      <w:r>
        <w:rPr/>
        <w:t>쉷収떥塌十噏慟挩濂䑡瀱卸䖮㇎⍩埂쉃㴶潶ꌥ싂垿㑒䦮乀炡器쉬␪戸쉟칹㚵</w:t>
      </w:r>
      <w:r>
        <w:rPr/>
        <w:t>ⵗ</w:t>
      </w:r>
      <w:r>
        <w:rPr/>
        <w:t>⾿彑슱숬슏飃</w:t>
      </w:r>
      <w:r>
        <w:rPr/>
        <w:t>ⵧ</w:t>
      </w:r>
      <w:r>
        <w:rPr/>
        <w:t>癤硩榩繎睅ィ杚뽨輱녉⚻犣歸쵢⤶䄺깓깠唩㘪갪⤪⩠싂</w:t>
      </w:r>
      <w:r>
        <w:rPr/>
        <w:t>ⴺ</w:t>
      </w:r>
      <w:r>
        <w:rPr/>
        <w:t>깨佘㑯嘭噧吺숦⍇゘╂䕙从䥹䉺瑐</w:t>
      </w:r>
      <w:r>
        <w:rPr/>
        <w:t>⠦</w:t>
      </w:r>
      <w:r>
        <w:rPr/>
        <w:t>侘㗂숹䟂ㄸ㩐ꅇ縰슡</w:t>
      </w:r>
      <w:r>
        <w:rPr/>
        <w:t>ꔷ</w:t>
      </w:r>
      <w:r>
        <w:rPr/>
        <w:t>彫く灩癊쏂⸦䝾䵁㊮噷㨤囂牐⹲┬⹓棂獎楈堰卡潴䣂㓂䑋⬪势䱌㋂轖㠨乸䏎矂䚵숨䆩䑡榩䙸判杪珂堯玏灏允䁇朻願䢣㥑㩢싃潶砣갪䒣嘸㜨瑰猦䷍瘨灹⭕㓂⨦朸権ꍺ接槍쉺䉭쉙剴䀱</w:t>
      </w:r>
      <w:r>
        <w:rPr/>
        <w:t>ꕧ</w:t>
      </w:r>
      <w:r>
        <w:rPr/>
        <w:t>䕊恑⪏쉰琭敋싂㏎䫂</w:t>
      </w:r>
      <w:r>
        <w:rPr/>
        <w:t>ꦡ</w:t>
      </w:r>
      <w:r>
        <w:rPr/>
        <w:t>僂恂䀥깓ㅘ桂</w:t>
      </w:r>
      <w:r>
        <w:rPr/>
        <w:t>⠨</w:t>
      </w:r>
      <w:r>
        <w:rPr/>
        <w:t>咻곎暥漰恎䄵影썙桨哂䌣摍깫㗂⥖也教㌣湥</w:t>
      </w:r>
      <w:r>
        <w:rPr/>
        <w:t>꧂꥗</w:t>
      </w:r>
      <w:r>
        <w:rPr/>
        <w:t>晞牚殩䉄㉨넬쏂슡丵去㵇쉟婇쉮皡⤻䌩숪䄦⥊橃쌦楠䵟啑䥬幷</w:t>
      </w:r>
      <w:r>
        <w:rPr/>
        <w:t>ꦡ</w:t>
      </w:r>
      <w:r>
        <w:rPr/>
        <w:t>⻂㍆歭뭞猬쉏곂㜪撡杘㭳䁌숬䱲컃⑅䱌慆⽘⯂爬㦣漽䛎⨬摔睪ꍠ湯㙈쉯㑪浶㍧愦乔㔣硖쉊繎㜩䴦ꅤ⥃⹹㶻쉧顋넩⫂毂㔨椭璏煆⹊㈰⯂偷硣ꄫ⨰汏唴敮䱠剡稪嘰㫂欴쵬稰갦⍦橅朤倽卷侱쉋啪숽ꍘ灆䜩割畘㕕惂⬵쉆烂㉕쵀廂㘨쉟吮칓稷瘵䜬椴⍞㫂栱䙫䌊彥녬帽ꄨ쉩乯녅松䑡걢ㅌ⹱参卵颣婾䜷䭩堵㴫쉋ꅑ⫂瀹䡀硹숪촯쉞⭾飂拂汑䴭⸫䅠睙儬䠵䋍矂쉌婥炵穇䥑깒瑂甤副습塁숤狂⻂숵㭆䭘牤⩄뮏噾쉑䩞剦睑氳쉌眱䪩㑯弴싎噩뮵</w:t>
      </w:r>
      <w:r>
        <w:rPr/>
        <w:t>⡨</w:t>
      </w:r>
      <w:r>
        <w:rPr/>
        <w:t>潕熘싂㕦欳⬪䁩倹圶囂南癈츩飂䮵汙䵎㮡쉠╕婁⩎憩⬽わ</w:t>
      </w:r>
      <w:r>
        <w:rPr/>
        <w:t>⡲</w:t>
      </w:r>
      <w:r>
        <w:rPr/>
        <w:t>칚ꍊ䕣㢣쉏噐쉺촲䑸</w:t>
      </w:r>
      <w:r>
        <w:rPr/>
        <w:t>⡲</w:t>
      </w:r>
      <w:r>
        <w:rPr/>
        <w:t>婡彋䎣</w:t>
      </w:r>
      <w:r>
        <w:rPr/>
        <w:t>ⰻ</w:t>
      </w:r>
      <w:r>
        <w:rPr/>
        <w:t>䭏䴷䭊瞮㡲挷橏常䶮</w:t>
      </w:r>
      <w:r>
        <w:rPr/>
        <w:t>ꕞ</w:t>
      </w:r>
      <w:r>
        <w:rPr/>
        <w:t>歖問침杞슱䶿ꅦ憿䩎氣夻楾⚘꥘䡐따輴䭉녶癡ꥴ癈熻噶⥺㍏严凂穙䀻䕬⍖斱灳</w:t>
      </w:r>
      <w:r>
        <w:rPr/>
        <w:t>⡍</w:t>
      </w:r>
      <w:r>
        <w:rPr/>
        <w:t>坏捧淂圹쉉临쉢並㥰꺣</w:t>
      </w:r>
      <w:r>
        <w:rPr/>
        <w:t>ꦮ</w:t>
      </w:r>
      <w:r>
        <w:rPr/>
        <w:t>惂䔩竂넺⹏潡畩땁汳穃㥠啄㙋㮡⎩㤭䙂䰥恧걾硔楳묤噇</w:t>
      </w:r>
      <w:r>
        <w:rPr/>
        <w:t>⡌</w:t>
      </w:r>
      <w:r>
        <w:rPr/>
        <w:t>捘猦倳</w:t>
      </w:r>
      <w:r>
        <w:rPr/>
        <w:t>꧂</w:t>
      </w:r>
      <w:r>
        <w:rPr/>
        <w:t>敹䍚쉔飂砨곂瑞숻䱅昤㬣光㦩䀱札焩顑뾥숳婆浾㙑㏂繃▩숭㉣䙍䀭썴☴呶䟍⥙哂庩⹀슮姂㈴ꥩ㵃䙸湱潆獥㭅⥤쉅彁㝱긨쉔睑犿䈩</w:t>
      </w:r>
      <w:r>
        <w:rPr/>
        <w:t>ꦘ</w:t>
      </w:r>
      <w:r>
        <w:rPr/>
        <w:t>䨷䥎쉶깊㪮</w:t>
      </w:r>
      <w:r>
        <w:rPr/>
        <w:t>Ⳃ</w:t>
      </w:r>
      <w:r>
        <w:rPr/>
        <w:t>啋꥙</w:t>
      </w:r>
      <w:r>
        <w:rPr/>
        <w:t>ⱳ</w:t>
      </w:r>
      <w:r>
        <w:rPr/>
        <w:t>숫䕇捑㙁轔瑫</w:t>
      </w:r>
      <w:r>
        <w:rPr/>
        <w:t>Ⱬ</w:t>
      </w:r>
      <w:r>
        <w:rPr/>
        <w:t>磂飂슡繑㗃⚻⥭⍦栥䙴쉢⨫坋恩⥂쉉䣂숭쉸⭦戱摘噈䂩輻䁺㔷숬㡺숲睊奧懂框極㘩榿墬振넶쏂䘷碱縬䍣㧂彆㨳①楧슬뽎㜭㨶瑢䨻䅋숮の⩨狂습彾䱰</w:t>
      </w:r>
      <w:r>
        <w:rPr/>
        <w:t>ꦻ⩈</w:t>
      </w:r>
      <w:r>
        <w:rPr/>
        <w:t>䕊幈穀놻䵌灦⛂悡坺䌮땟轣䒩弮彪숴믃넻乲㝹坺㕃倽䊻㔯硐戨쉲㝑汔䵲砩彁숹倭⼮㓂떱䅮</w:t>
      </w:r>
      <w:r>
        <w:rPr/>
        <w:t>꧍⑶</w:t>
      </w:r>
      <w:r>
        <w:rPr/>
        <w:t>ꍴ䮬玱䊿칲䘴쉴呖睩氯穦깖⩂䵃⩐睴䕶擂⹀䵬猻怶⍬杹쉭␭濂㷍䄵썩깧迂淂睶㕺䉙硵䐫쉠噸◂䊬쉎숨䉞䰽凍뼻偕슻檮兰擂녰兆</w:t>
      </w:r>
      <w:r>
        <w:rPr/>
        <w:t>ⱂ</w:t>
      </w:r>
      <w:r>
        <w:rPr/>
        <w:t>땏迂쉩ꄹ䉗숳碡杲摉窬拂촭쉒䈸⭮</w:t>
      </w:r>
      <w:r>
        <w:rPr/>
        <w:t>꧂⑓</w:t>
      </w:r>
      <w:r>
        <w:rPr/>
        <w:t>싂</w:t>
      </w:r>
      <w:r>
        <w:rPr/>
        <w:t>ⰺ</w:t>
      </w:r>
      <w:r>
        <w:rPr/>
        <w:t>礮䙚㬯쉒츨쉚㛍쉇묣参䞻쏂㮥㝍呡䐵噅⭢桉夶潸㴲睓⑞其ꌣ秂㙃匽</w:t>
      </w:r>
      <w:r>
        <w:rPr/>
        <w:t>⠱╂</w:t>
      </w:r>
      <w:r>
        <w:rPr/>
        <w:t>ㄮ䔬갹砫㐻뼳瑗慈顏戫㑑쉐썸洰习ꥰ牣슣托슘㎻㟂獴繱숊亩㶩癏〵啦칃拂놮䀶쉯</w:t>
      </w:r>
      <w:r>
        <w:rPr/>
        <w:t>ꤽ</w:t>
      </w:r>
      <w:r>
        <w:rPr/>
        <w:t>ㄪ杹쉾䈤牧彏娪烂䕉⽧塉䢏숪⩤繗壂位枣뾱슣⪣歩⩧⑉挮轵溘用㋂淂椩슬楊癗䜩頴免㑴⩔獩</w:t>
      </w:r>
      <w:r>
        <w:rPr/>
        <w:t>ꔬ</w:t>
      </w:r>
      <w:r>
        <w:rPr/>
        <w:t>卾繸橰儣</w:t>
      </w:r>
      <w:r>
        <w:rPr/>
        <w:t>ⴥ</w:t>
      </w:r>
      <w:r>
        <w:rPr/>
        <w:t>埂⹳严瑖睘桲</w:t>
      </w:r>
      <w:r>
        <w:rPr/>
        <w:t>ⵌ</w:t>
      </w:r>
      <w:r>
        <w:rPr/>
        <w:t>剋㴶歗쉁㤻稤⬵怯玥怪䅾쏍숴䭣䁠⥤爴슬址旂</w:t>
      </w:r>
      <w:r>
        <w:rPr/>
        <w:t>ⰷ</w:t>
      </w:r>
      <w:r>
        <w:rPr/>
        <w:t>椤⨨禘桵槂歉</w:t>
      </w:r>
      <w:r>
        <w:rPr/>
        <w:t>Ⳃ</w:t>
      </w:r>
      <w:r>
        <w:rPr/>
        <w:t>狃偱깶晎슻䂩䥂㵥べ輦瘯䗃ㅱ輯盂㚡녴瀰偃珂㔵吭睴十轒숤㠩稯ㄣ</w:t>
      </w:r>
      <w:r>
        <w:rPr/>
        <w:t>⣂</w:t>
      </w:r>
      <w:r>
        <w:rPr/>
        <w:t>彠彃离䱲㜫뭐硤쌽塑</w:t>
      </w:r>
      <w:r>
        <w:rPr/>
        <w:t>ⵡ</w:t>
      </w:r>
      <w:r>
        <w:rPr/>
        <w:t>癆</w:t>
      </w:r>
      <w:r>
        <w:rPr/>
        <w:t>ꕉ⍨</w:t>
      </w:r>
      <w:r>
        <w:rPr/>
        <w:t>쉧劬懂㔤䠶慘</w:t>
      </w:r>
      <w:r>
        <w:rPr/>
        <w:t>ꕬ⹱⬨</w:t>
      </w:r>
      <w:r>
        <w:rPr/>
        <w:t>쉘塉㙴⨫쉯┻捹㠱⯂㙗쉮昣⹕쉯㜷憩┦</w:t>
      </w:r>
      <w:r>
        <w:rPr/>
        <w:t>ⳃ</w:t>
      </w:r>
      <w:r>
        <w:rPr/>
        <w:t>䕍啕⩬ꥯ〺汢縪땳㝸</w:t>
      </w:r>
      <w:r>
        <w:rPr/>
        <w:t>ꖣ꧂</w:t>
      </w:r>
      <w:r>
        <w:rPr/>
        <w:t>㇂</w:t>
      </w:r>
      <w:r>
        <w:rPr/>
        <w:t>ⱸ</w:t>
      </w:r>
      <w:r>
        <w:rPr/>
        <w:t>毂ヂ厩礥剠礭䟂⩅挬婏喱柂⨤硅愤쵵纩堽歌딶뼶⪵</w:t>
      </w:r>
      <w:r>
        <w:rPr/>
        <w:t>꧂</w:t>
      </w:r>
      <w:r>
        <w:rPr/>
        <w:t>㘭㥶慀⴯쌺免䙹恄</w:t>
      </w:r>
      <w:r>
        <w:rPr/>
        <w:t>ꕙ</w:t>
      </w:r>
      <w:r>
        <w:rPr/>
        <w:t>쉮畱ꍕ檏〱獘⚏卦⥓硬⧂뾩ㅁ㵱湇숷⹐㙒墩쏂ㅦ扂攴칖곎㉔睙</w:t>
      </w:r>
      <w:r>
        <w:rPr/>
        <w:t>ꥎ⹑</w:t>
      </w:r>
      <w:r>
        <w:rPr/>
        <w:t>㛍縫ꥡ梥捘癹䈽</w:t>
      </w:r>
      <w:r>
        <w:rPr/>
        <w:t>ⲿ</w:t>
      </w:r>
      <w:r>
        <w:rPr/>
        <w:t>㔹婚깒⸨圫偄⍠冬娲祣偂暏䙬煘㉍兣쵃</w:t>
      </w:r>
      <w:r>
        <w:rPr/>
        <w:t>ꔪ</w:t>
      </w:r>
      <w:r>
        <w:rPr/>
        <w:t>株汪</w:t>
      </w:r>
      <w:r>
        <w:rPr/>
        <w:t>⢿</w:t>
      </w:r>
      <w:r>
        <w:rPr/>
        <w:t>乧轤䑀稸祒</w:t>
      </w:r>
      <w:r>
        <w:rPr/>
        <w:t>ꔬ</w:t>
      </w:r>
      <w:r>
        <w:rPr/>
        <w:t>瑅╠䳂䁆쉆㤸쉸ꥸ겿</w:t>
      </w:r>
      <w:r>
        <w:rPr/>
        <w:t>⢮</w:t>
      </w:r>
      <w:r>
        <w:rPr/>
        <w:t>쉤⯂땒⫎쉃䥶⭌矍盂싍칇睉⭬⹌쉥⭺⍃拂挣⫂幈呂믂⥋欨춿ꅈ䬩넦迍ꥮ䆮⌸昴た쌷뽅敒帮ꏂ싂☷䞮⭅뼪</w:t>
      </w:r>
      <w:r>
        <w:rPr/>
        <w:t>ꕕ⭞</w:t>
      </w:r>
      <w:r>
        <w:rPr/>
        <w:t>ㅸ渻쉢갶稷乣䔳均깒濂弴礻飂眣䵩ꥪ牘彦㥵ぐ㥧頯䕗敄기〹栵쵱壂놏㤱⭠汱싂䵰暡浟⭑輵䃂漰♡硈㩠</w:t>
      </w:r>
      <w:r>
        <w:rPr/>
        <w:t>Ⱙ</w:t>
      </w:r>
      <w:r>
        <w:rPr/>
        <w:t>匮숴枣쉐悘</w:t>
      </w:r>
      <w:r>
        <w:rPr/>
        <w:t>ꕦ</w:t>
      </w:r>
      <w:r>
        <w:rPr/>
        <w:t>쉾깤滃䷂䖻놮囂㝎슮쉪슬ꥺ⩮</w:t>
      </w:r>
      <w:r>
        <w:rPr/>
        <w:t>ꖬ</w:t>
      </w:r>
      <w:r>
        <w:rPr/>
        <w:t>㉚</w:t>
      </w:r>
      <w:r>
        <w:rPr/>
        <w:t>Ⳃ╁</w:t>
      </w:r>
      <w:r>
        <w:rPr/>
        <w:t>偰㑭ㄯ住⑍</w:t>
      </w:r>
      <w:r>
        <w:rPr/>
        <w:t>⠽</w:t>
      </w:r>
      <w:r>
        <w:rPr/>
        <w:t>燂硴ꆻ뽧煢</w:t>
      </w:r>
      <w:r>
        <w:rPr/>
        <w:t>ⱶ</w:t>
      </w:r>
      <w:r>
        <w:rPr/>
        <w:t>榘쉙頰噷♁㍸椰爸䊡㝎杭</w:t>
      </w:r>
      <w:r>
        <w:rPr/>
        <w:t>ⵔ</w:t>
      </w:r>
      <w:r>
        <w:rPr/>
        <w:t>㉏瑁쏂䱆숮ꍙ쵔쉲⼰⏂⨵怵⭒䅙㍑깠쉵⩒</w:t>
      </w:r>
      <w:r>
        <w:rPr/>
        <w:t>ꤨ</w:t>
      </w:r>
      <w:r>
        <w:rPr/>
        <w:t>炩㓂慙娳⨪쉗楢견쵾条䵇걵欸潂侏類瑦쉬睱幡奶慹䂱伷玣㋂儭湘슬㭇竂刹걔輩縲䵫◃㍗⤲穌牘杴搮</w:t>
      </w:r>
      <w:r>
        <w:rPr/>
        <w:t>ꕰ</w:t>
      </w:r>
      <w:r>
        <w:rPr/>
        <w:t>䈦㎥懃呮䉴</w:t>
      </w:r>
      <w:r>
        <w:rPr/>
        <w:t>ⶻ</w:t>
      </w:r>
      <w:r>
        <w:rPr/>
        <w:t>奙⛎晌㔥쉶啐㤦䉰쉧깋깁䩴㩢歷㘱凂쌰䤸頶</w:t>
      </w:r>
      <w:r>
        <w:rPr/>
        <w:t>⠯</w:t>
      </w:r>
      <w:r>
        <w:rPr/>
        <w:t>㘬娥䄊慙䱀숫汏ꅸ縫溮圱</w:t>
      </w:r>
      <w:r>
        <w:rPr/>
        <w:t>⡁</w:t>
      </w:r>
      <w:r>
        <w:rPr/>
        <w:t>庮썟</w:t>
      </w:r>
      <w:r>
        <w:rPr/>
        <w:t>ꕀ</w:t>
      </w:r>
      <w:r>
        <w:rPr/>
        <w:t>痃㎿奟⏍녈晵㬵憣敕撻슻祒獹株쉢兊城浗䪿쉖䟂쉦縪㍀婁㊣쉅急敺⽚硃䭤⩢뼵</w:t>
      </w:r>
      <w:r>
        <w:rPr/>
        <w:t>ꔮ</w:t>
      </w:r>
      <w:r>
        <w:rPr/>
        <w:t>㍶䝙㥤横係總⭚⍟涬쉃つ䏍䑣㪣㥇幭碏㙱䗎⼨겵쉘滂乮噥稯煮╳㔽佬吸</w:t>
      </w:r>
      <w:r>
        <w:rPr/>
        <w:t>ꕑ</w:t>
      </w:r>
      <w:r>
        <w:rPr/>
        <w:t>㭹䝀䯂煄幇㉂㥹⧂㋂⥥䓃䉯慴搥䧃␩㪡녎䓂㙭䛂璩쵔楞堣䘸剳碡恨妿걫쉦䌹䎩걊㵥䄭</w:t>
      </w:r>
      <w:r>
        <w:rPr/>
        <w:t>ꥅ⸬</w:t>
      </w:r>
      <w:r>
        <w:rPr/>
        <w:t>瘱⭠숸숳㨪彗砤䞥サ歡䥸扉勍迂쉵淎婃偸</w:t>
      </w:r>
      <w:r>
        <w:rPr/>
        <w:t>ꕃ</w:t>
      </w:r>
      <w:r>
        <w:rPr/>
        <w:t>瑔刴╷䶣䤳㜷獮ꍸ礷ꅾ攸敍敭⒩⩒╬</w:t>
      </w:r>
      <w:r>
        <w:rPr/>
        <w:t>ꔨ</w:t>
      </w:r>
      <w:r>
        <w:rPr/>
        <w:t>潬慗</w:t>
      </w:r>
      <w:r>
        <w:rPr/>
        <w:t>ⵦ</w:t>
      </w:r>
      <w:r>
        <w:rPr/>
        <w:t>狂⽊坾㤯歞獰</w:t>
      </w:r>
      <w:r>
        <w:rPr/>
        <w:t>ⱖ</w:t>
      </w:r>
      <w:r>
        <w:rPr/>
        <w:t>ꇂ乁䍪婭牴頰穦쉊⴯⥱녇⹂♸繈喩畚숯㢣㍏慷</w:t>
      </w:r>
      <w:r>
        <w:rPr/>
        <w:t>⡰</w:t>
      </w:r>
      <w:r>
        <w:rPr/>
        <w:t>唻顙칠歵㵾㘸䀬慀䙤ㄴ獾䰽슩瘽䋂空熏穘畫쉷収欥杤걲걑⥑䐳汶쎡呎슥咡⾥牙幉믂⩘</w:t>
      </w:r>
      <w:r>
        <w:rPr/>
        <w:t>꧂</w:t>
      </w:r>
      <w:r>
        <w:rPr/>
        <w:t>慓䏂癈婷</w:t>
      </w:r>
      <w:r>
        <w:rPr/>
        <w:t>ꕫ</w:t>
      </w:r>
      <w:r>
        <w:rPr/>
        <w:t>㵏</w:t>
      </w:r>
      <w:r>
        <w:rPr/>
        <w:t>ꕩ</w:t>
      </w:r>
      <w:r>
        <w:rPr/>
        <w:t>䴷</w:t>
      </w:r>
      <w:r>
        <w:rPr/>
        <w:t>ⱐ</w:t>
      </w:r>
      <w:r>
        <w:rPr/>
        <w:t>䝠⹂ꅥ쉈线庮晆嘷櫂㩲슡녏ꍫ冘坪は㊥浰㑬帮䷂眶</w:t>
      </w:r>
      <w:r>
        <w:rPr/>
        <w:t>ⲡ</w:t>
      </w:r>
      <w:r>
        <w:rPr/>
        <w:t>ꕤ⩶</w:t>
      </w:r>
      <w:r>
        <w:rPr/>
        <w:t>㕑㝉乊焺㠲䥆㵩䅾</w:t>
      </w:r>
      <w:r>
        <w:rPr/>
        <w:t>ꥀ</w:t>
      </w:r>
      <w:r>
        <w:rPr/>
        <w:t>扴睮슻쉈搦稩帬䜮⥰爪愮圪歇⩺⍮ぶ辥쌳숮䫃숻㋂겘</w:t>
      </w:r>
      <w:r>
        <w:rPr/>
        <w:t>ꤹ</w:t>
      </w:r>
      <w:r>
        <w:rPr/>
        <w:t>숫典쉒쉡⏂㐵䱒歃䍴术獐偕⽙</w:t>
      </w:r>
      <w:r>
        <w:rPr/>
        <w:t>ꤨ◂</w:t>
      </w:r>
      <w:r>
        <w:rPr/>
        <w:t>湆乷刽䂡㍲䯂⽩䨥塢습긲橢쉎숮穮顋땈撱걐□癹㭗磎쉡땳⮘Ⓜ橠䐱坫뾣㧂䆩쌸绂甽帨卷⤪췂㑶琦甸睉䍊礱뼱䕫⭷弩ギ䵆縨䔸形業쉃浥婓깚⹏䩚땬扗慠䭸쉱柂쌦㎡ꇎ쉩쉰灹㞵⦏㙴栨쉁䌶唩␽牦猭楍愣梬栴⌽</w:t>
      </w:r>
      <w:r>
        <w:rPr/>
        <w:t>Ⳃ</w:t>
      </w:r>
      <w:r>
        <w:rPr/>
        <w:t>㈶㕸땦쉙恉穣⍞䣂牌咻</w:t>
      </w:r>
      <w:r>
        <w:rPr/>
        <w:t>ⱑ</w:t>
      </w:r>
      <w:r>
        <w:rPr/>
        <w:t>㙹╬썬址숲硴</w:t>
      </w:r>
      <w:r>
        <w:rPr/>
        <w:t>ⲏ</w:t>
      </w:r>
      <w:r>
        <w:rPr/>
        <w:t>硊穔긹㍴⪏帬婦扤輥睇뽹湢婅⛎䥒⹮杩牉启婥墘辩㵈녪숯⭞</w:t>
      </w:r>
      <w:r>
        <w:rPr/>
        <w:t>ꔦ</w:t>
      </w:r>
      <w:r>
        <w:rPr/>
        <w:t>汗报妘栱䘥䋂촹纻朩뽢桔㍔瀩싂嘯獁㠪昮旎⍫䚱倯塌㴥䠭곂汑啙쉕⽂坌ㅌ漸恫䎩숱㝤땱㙋㝄쉂歌䏂깾㐪쉩깗숹眪步嘷䌦츯丫ざ㝗瓂⮱㴳桲</w:t>
      </w:r>
      <w:r>
        <w:rPr/>
        <w:t>ⵅ┥</w:t>
      </w:r>
      <w:r>
        <w:rPr/>
        <w:t>瑢䑄畫⥩⫂♌录ꌪ⭓䠊䞬㡳ꅭ䦱㍪挩쉃쉵灒疩琴쉏矂噪䝬㎘価걧伶䛂栳깞⍎穹Ⓜ恊奀䊬⽃⑥싂揍录浠堹ꌵ橐숫⪘쉞䍴佶惂쉋彸ꅣ啀</w:t>
      </w:r>
      <w:r>
        <w:rPr/>
        <w:t>⡺</w:t>
      </w:r>
      <w:r>
        <w:rPr/>
        <w:t>묪⍸偄⥥뇂㥺桃瑩싂恥晃䟎估矂䥓</w:t>
      </w:r>
      <w:r>
        <w:rPr/>
        <w:t>ⵧ</w:t>
      </w:r>
      <w:r>
        <w:rPr/>
        <w:t>慸攽䭦乬걗㪡歺쉑䙖琰忂䱦䘺奖橋슏깞╕쉂泂瀸楪㎬扺㦥帯♸〉쉚䟂刷恇䥳汞⍚䡌⹢촵썚煇潀剤쏂⩱따毂瀳ꆥ</w:t>
      </w:r>
      <w:r>
        <w:rPr/>
        <w:t>ꔨ</w:t>
      </w:r>
      <w:r>
        <w:rPr/>
        <w:t>啌圤潯</w:t>
      </w:r>
      <w:r>
        <w:rPr/>
        <w:t>⣂</w:t>
      </w:r>
      <w:r>
        <w:rPr/>
        <w:t>⼤敾⫃땪杘딫쵒䅘⨷㥓劥江擂祸ㄤ喥䍧玵皱䅺契杉숥㕷㑴抣飂硁╁祾</w:t>
      </w:r>
      <w:r>
        <w:rPr/>
        <w:t>ꔤ</w:t>
      </w:r>
      <w:r>
        <w:rPr/>
        <w:t>㔺쌽䎿弬⥅兠㵥쌵묭佑㙆卥숷䩹堥♡洪攲睹</w:t>
      </w:r>
      <w:r>
        <w:rPr/>
        <w:t>ⰶ</w:t>
      </w:r>
      <w:r>
        <w:rPr/>
        <w:t>摅숦瘲廂䈺㩰쉗㬰</w:t>
      </w:r>
      <w:r>
        <w:rPr/>
        <w:t>ⶡ</w:t>
      </w:r>
      <w:r>
        <w:rPr/>
        <w:t>쉺뼮顉⹢싂뗂䁯숲</w:t>
      </w:r>
      <w:r>
        <w:rPr/>
        <w:t>꧂</w:t>
      </w:r>
      <w:r>
        <w:rPr/>
        <w:t>恮ㄪ㪩䘫含㴽捥渰ㅰ瀥쉓癈ꅍ㥨猨傏欪</w:t>
      </w:r>
      <w:r>
        <w:rPr/>
        <w:t>ⱪ</w:t>
      </w:r>
      <w:r>
        <w:rPr/>
        <w:t>哎㉏</w:t>
      </w:r>
      <w:r>
        <w:rPr/>
        <w:t>ꖻ</w:t>
      </w:r>
      <w:r>
        <w:rPr/>
        <w:t>浄쉑㬲题녙㩲䣂狂믃䌳⹑䰱牣敔╚乂栦꧎瀮䝇歍깩♹漲旎숱㭶䤸숪䇃쉴偙娥穐ꄮづ側穃輵瓂㭊⨶䮡╢漣쎘歑扤䜸ꥲ㕤桾噶썹剖䉙参뭓䇂䑚䅡夻璘摭깓㕞ㅎ쉈檘ㅓ冘⍨⩀숦숶䱅杦纬䁡㨴</w:t>
      </w:r>
      <w:r>
        <w:rPr/>
        <w:t>ꕰ⎣</w:t>
      </w:r>
      <w:r>
        <w:rPr/>
        <w:t>㩾毃⴯弳秂愸쉐</w:t>
      </w:r>
      <w:r>
        <w:rPr/>
        <w:t>ⳍ</w:t>
      </w:r>
      <w:r>
        <w:rPr/>
        <w:t>ꖩ</w:t>
      </w:r>
      <w:r>
        <w:rPr/>
        <w:t>穟ꅁ뾬㔭믂ꅸ塕䎿滂숰녣䣎潖䅡殻㠮摵塘奀䉣绂⺬奭㉔쉚橥쉕乊꺬頮⚩</w:t>
      </w:r>
      <w:r>
        <w:rPr/>
        <w:t>⡇</w:t>
      </w:r>
      <w:r>
        <w:rPr/>
        <w:t>彭⫂䴵辘숶辵⭲䭅</w:t>
      </w:r>
      <w:r>
        <w:rPr/>
        <w:t>⡊</w:t>
      </w:r>
      <w:r>
        <w:rPr/>
        <w:t>掣䳂㌴晃欲戳顇ち慸䨸窩榿숷쉩潧〳㜵旎䥅㡘卩并忂䦘꧎썗䖱㪡滂㥘⹺䭌顆晁畀烂汚⛂</w:t>
      </w:r>
      <w:r>
        <w:rPr/>
        <w:t>ⲵ</w:t>
      </w:r>
      <w:r>
        <w:rPr/>
        <w:t>熬䒥奒⻃戥瑠깠炥焻䚩䇂牯䒻䫂ꅵ⩊⫂頥㪘仍녫庥攭싃勎䭣ꥦ啹⪥</w:t>
      </w:r>
      <w:r>
        <w:rPr/>
        <w:t>ꤴ</w:t>
      </w:r>
      <w:r>
        <w:rPr/>
        <w:t>싍顀㥌䉞䙰춏圦䓂녖⩯僎놏묻묪䜣佚䀥顙㚡</w:t>
      </w:r>
      <w:r>
        <w:rPr/>
        <w:t>⡦</w:t>
      </w:r>
      <w:r>
        <w:rPr/>
        <w:t>싂</w:t>
      </w:r>
      <w:r>
        <w:rPr/>
        <w:t>ⷂ</w:t>
      </w:r>
      <w:r>
        <w:rPr/>
        <w:t>䶩斻䴪䎮</w:t>
      </w:r>
      <w:r>
        <w:rPr/>
        <w:t>⡧</w:t>
      </w:r>
      <w:r>
        <w:rPr/>
        <w:t>斵改㩑</w:t>
      </w:r>
      <w:r>
        <w:rPr/>
        <w:t>ꗂ</w:t>
      </w:r>
      <w:r>
        <w:rPr/>
        <w:t>슏偢浇癈瀯쉡憵礽搪⨥숺䅰樷쉴橩急䥅桎㊬䛂婦㕉牁땟갪婸䭥ꥶ扇欮䭠칣瀣湧㠱쎿긴啪撡</w:t>
      </w:r>
      <w:r>
        <w:rPr/>
        <w:t>ⷂ</w:t>
      </w:r>
      <w:r>
        <w:rPr/>
        <w:t>奊煱㒏灘숻䵄昬⻂슏姂썩傏㌫䘻</w:t>
      </w:r>
      <w:r>
        <w:rPr/>
        <w:t>⡌</w:t>
      </w:r>
      <w:r>
        <w:rPr/>
        <w:t>깇祵쉥䰵頲磂秂扴湡ꥭ䅙ㅚ䑀佀嫃廂㪘砊䪮挫が䠥礬숯</w:t>
      </w:r>
      <w:r>
        <w:rPr/>
        <w:t>ⱘ</w:t>
      </w:r>
      <w:r>
        <w:rPr/>
        <w:t>㝱칃ㅋ䴴楩┸싃䴲潄⹠啌땈〩硏쉴</w:t>
      </w:r>
      <w:r>
        <w:rPr/>
        <w:t>꤭</w:t>
      </w:r>
      <w:r>
        <w:rPr/>
        <w:t>恌栦숴欨㘩숶㥎㵇䏂䉊繞眻</w:t>
      </w:r>
      <w:r>
        <w:rPr/>
        <w:t>ⰶ</w:t>
      </w:r>
      <w:r>
        <w:rPr/>
        <w:t>⼪⽲쉋歑潈䡇煅䟂昱娲敢뭤攬殩슩䅐彸⽉⦘쉁猪䧂乥⩍㡨쉧睊檿㫂呋攺捫呃婊顬숩䎿⫂燃</w:t>
      </w:r>
      <w:r>
        <w:rPr/>
        <w:t>ꥋ</w:t>
      </w:r>
      <w:r>
        <w:rPr/>
        <w:t>䩗⑊坮</w:t>
      </w:r>
      <w:r>
        <w:rPr/>
        <w:t>ꤵ</w:t>
      </w:r>
      <w:r>
        <w:rPr/>
        <w:t>뼴歏</w:t>
      </w:r>
      <w:r>
        <w:rPr/>
        <w:t>ⱡ</w:t>
      </w:r>
      <w:r>
        <w:rPr/>
        <w:t>伪녧吸슡慴犘壂怩敮䑐쉡幮䤬瑟坊ㅦ</w:t>
      </w:r>
      <w:r>
        <w:rPr/>
        <w:t>ⵍ</w:t>
      </w:r>
      <w:r>
        <w:rPr/>
        <w:t>湞</w:t>
      </w:r>
      <w:r>
        <w:rPr/>
        <w:t>꧂</w:t>
      </w:r>
      <w:r>
        <w:rPr/>
        <w:t>숫䀯♳佂浄⪣欩洹㪵䔸㨷穔瓂⍣捺묪쉔係歧噐⩆礮漶乤猬싍숬䑇ꇍ弩牀穑戳딶潳⸻怪楗⍲⼬圽婃桒愯昱쉌숣</w:t>
      </w:r>
      <w:r>
        <w:rPr/>
        <w:t>ꦬ</w:t>
      </w:r>
      <w:r>
        <w:rPr/>
        <w:t>潬䘷䝅乚</w:t>
      </w:r>
      <w:r>
        <w:rPr/>
        <w:t>⡐</w:t>
      </w:r>
      <w:r>
        <w:rPr/>
        <w:t>廎땩璮⫃⬫㨣䥊넽⑶⛃楣╷䨽浳飃⼩⸪⵩⭢쉲㐲歶싂搮ꍆ</w:t>
      </w:r>
      <w:r>
        <w:rPr/>
        <w:t>ⵉ☲</w:t>
      </w:r>
      <w:r>
        <w:rPr/>
        <w:t>欯䓂捠愣潎呏听䌶숬偈㋂哂뽍쉎厮ꍣ⺮ꌪ쉋瑎ず묪埂놬</w:t>
      </w:r>
      <w:r>
        <w:rPr/>
        <w:t>ⵂ</w:t>
      </w:r>
      <w:r>
        <w:rPr/>
        <w:t>灍扞ㆣꄨ㕾煍幺䣂䒻䳂갻㗂䁴獭稫䝁㑥勎⿂습䉢⧂쉎城摸㦱䱧灖ꅮ䭠彴繠奩積珂뽑婎憩쉅示쉃</w:t>
      </w:r>
      <w:r>
        <w:rPr/>
        <w:t>Ⳃ</w:t>
      </w:r>
      <w:r>
        <w:rPr/>
        <w:t>䌺佂奂㵕こ獦⽯ꏂ䙗洽䭌쉷皩幌싎Ⓨ㵨츦墥⽾䓂ꍞ塱彚땎㘵㎩汆숤㉅쉗仍䦡␥쉵慧╣숶썂䱙恣懂䑚䁠䈪쌮圷⤻</w:t>
      </w:r>
      <w:r>
        <w:rPr/>
        <w:t>ⱁ</w:t>
      </w:r>
      <w:r>
        <w:rPr/>
        <w:t>놏쉢꧎㝩</w:t>
      </w:r>
      <w:r>
        <w:rPr/>
        <w:t>ⵡ</w:t>
      </w:r>
      <w:r>
        <w:rPr/>
        <w:t>뭋㶩睏绂榡䯂뽨捱뗂畳㵠䤴숶乕껂⏃乷</w:t>
      </w:r>
      <w:r>
        <w:rPr/>
        <w:t>ꖘ</w:t>
      </w:r>
      <w:r>
        <w:rPr/>
        <w:t>慦⼣睮捶ꍈ唷녘䨱딺摹頪㫂쉄䍄</w:t>
      </w:r>
      <w:r>
        <w:rPr/>
        <w:t>Ⱚ</w:t>
      </w:r>
      <w:r>
        <w:rPr/>
        <w:t>敕祶倳썴⥀갸숫殩썙呇嗂갱䉡公</w:t>
      </w:r>
      <w:r>
        <w:rPr/>
        <w:t>ⲱ</w:t>
      </w:r>
      <w:r>
        <w:rPr/>
        <w:t>㥤ㄺ瑧슱党㙖塏晵猦뽸䡫摑쉐䲘쵞</w:t>
      </w:r>
      <w:r>
        <w:rPr/>
        <w:t>ⱃ</w:t>
      </w:r>
      <w:r>
        <w:rPr/>
        <w:t>슿瓍㍎嚻哎ꏂꌫ</w:t>
      </w:r>
      <w:r>
        <w:rPr/>
        <w:t>ⷂ</w:t>
      </w:r>
      <w:r>
        <w:rPr/>
        <w:t>焹넰癓╺輭㕀砹硘㥊䵵欦䅋⩗촨輻䲵䭸轀檏</w:t>
      </w:r>
      <w:r>
        <w:rPr/>
        <w:t>ꥏ</w:t>
      </w:r>
      <w:r>
        <w:rPr/>
        <w:t>숻㤤걢⼱欰婘殡曂㍀兠睨砱敆䔰㡋此⹁杢㝸㙢⧂촱礵ㅆ숰ꄻ䰶쉓⹉䠦쉦摲㊬坟娪㕂䠩瀴⛂뿂倪녓⻂彧杔놩吮轮汌㝙嗂焮䥑䘲캩㝓睗愸㑂숻꺣㴶䥀縵䐽纏⸬発帪术</w:t>
      </w:r>
      <w:r>
        <w:rPr/>
        <w:t>ⵑ⩴</w:t>
      </w:r>
      <w:r>
        <w:rPr/>
        <w:t>㜪瑐깐䭂敖盃쉩係㕡뼰⤬剠㜣恖䥤㜭ꌱ梣圷ꏂ⮱㩹⼻⑮⭊⪻⼮么⺻䔤╞깤㔤⭣彌쉖숤䄴塷態쉠숣싂</w:t>
      </w:r>
      <w:r>
        <w:rPr/>
        <w:t>ꥀ</w:t>
      </w:r>
      <w:r>
        <w:rPr/>
        <w:t>唊橬쉵猤䍃ㅕ뿂朸㓂却暿㚻焽</w:t>
      </w:r>
      <w:r>
        <w:rPr/>
        <w:t>ⱪ</w:t>
      </w:r>
      <w:r>
        <w:rPr/>
        <w:t>檘僂쉙㡠煸恰</w:t>
      </w:r>
      <w:r>
        <w:rPr/>
        <w:t>ⶻ</w:t>
      </w:r>
      <w:r>
        <w:rPr/>
        <w:t>搬瓂쉠䅒勂쉇ꅃ슮⮡玘项㫂숣촽呓稲慲⑅뭮奧쉣슮䈹䣂颩䱗氪恓祮澣挺畊ꅀ㍢䯂櫃攣꺱煄㝭䵡殡슩䊬桔礫⻂䟂㥇杚쉟녆걓琳촯⚡㡆㥧助題땩攤湟橵ꍹ偲么䕶</w:t>
      </w:r>
      <w:r>
        <w:rPr/>
        <w:t>Ⳃ</w:t>
      </w:r>
      <w:r>
        <w:rPr/>
        <w:t>녥쉮攤㕸⤽䌵⨮䭧潤䌮恉카呮깏憻廂䭀戲冬쉴충꥕쵪涻⽒歨䅦䯂쉶ꏂ</w:t>
      </w:r>
      <w:r>
        <w:rPr/>
        <w:t>ⱇ</w:t>
      </w:r>
      <w:r>
        <w:rPr/>
        <w:t>抏숷싎䱪㵃⫂楢杺煺䟂幠愣</w:t>
      </w:r>
      <w:r>
        <w:rPr/>
        <w:t>ꔭ</w:t>
      </w:r>
      <w:r>
        <w:rPr/>
        <w:t>怲썐扒ぬ斵摾歯剹ㅩ</w:t>
      </w:r>
      <w:r>
        <w:rPr/>
        <w:t>ⵆ</w:t>
      </w:r>
      <w:r>
        <w:rPr/>
        <w:t>㩳祱株놥㝚칪䝕㟂</w:t>
      </w:r>
      <w:r>
        <w:rPr/>
        <w:t>ⵗ</w:t>
      </w:r>
      <w:r>
        <w:rPr/>
        <w:t>樸␽朵繑硅十ꥲ䍟숴奒⥕ꎬ슩桮楣牐瑧睊睭瘯䔮</w:t>
      </w:r>
      <w:r>
        <w:rPr/>
        <w:t>ⲻ</w:t>
      </w:r>
      <w:r>
        <w:rPr/>
        <w:t>执嫂挴┸쉭梥怰㙓嘪숶䅊쉌뽕쉓榮깃啰帺乖</w:t>
      </w:r>
      <w:r>
        <w:rPr/>
        <w:t>ꥏ</w:t>
      </w:r>
      <w:r>
        <w:rPr/>
        <w:t>䝚⭳쵀潨ꥭ爺㊩⮵쉥穸盂㘬쉙櫂㌪깒쵕熘㟂╎呤爭䅟</w:t>
      </w:r>
      <w:r>
        <w:rPr/>
        <w:t>ⵍ</w:t>
      </w:r>
      <w:r>
        <w:rPr/>
        <w:t>癴䕗婸顮⍪╤㝴䁷㝪捃⮵噅橵擂䇂摰쎵䙟숺ꅶ⛎敘</w:t>
      </w:r>
      <w:r>
        <w:rPr/>
        <w:t>ꕹ</w:t>
      </w:r>
      <w:r>
        <w:rPr/>
        <w:t>啷㡗┻婧숲䭲参ꥫ奕⼪戥滂祩ㆥ녩ꆻ㐭摈㩖呥煇䏂啷晧䍶㖩瀣别㍌牎瑅</w:t>
      </w:r>
      <w:r>
        <w:rPr/>
        <w:t>ꤶ</w:t>
      </w:r>
      <w:r>
        <w:rPr/>
        <w:t>칊⩎娲쉖灡〈⥊숣灘敒圽싂䂵</w:t>
      </w:r>
      <w:r>
        <w:rPr/>
        <w:t>ꖬ</w:t>
      </w:r>
      <w:r>
        <w:rPr/>
        <w:t>晥档䉲冱쵙磂뼵㣃슩⹠쉢伱奆挨睬쉞轷硭䉲䁕┳㯂깇梮⹍か慾桓䤩弬疥쉹䅂䌴杶㍑ꌰ㮱婞쉵潦곂轉⑊瑭㵑⵵췂믎쉯숺䢘朰⍹椤兟佐</w:t>
      </w:r>
      <w:r>
        <w:rPr/>
        <w:t>ꕨ</w:t>
      </w:r>
      <w:r>
        <w:rPr/>
        <w:t>癌╔枮䕓煫넽⭡檵⸺唸㝍䄪焻晍</w:t>
      </w:r>
      <w:r>
        <w:rPr/>
        <w:t>꧂</w:t>
      </w:r>
      <w:r>
        <w:rPr/>
        <w:t>뾣飂㷂䜬⵴㜬洽礨</w:t>
      </w:r>
      <w:r>
        <w:rPr/>
        <w:t>ꦩ</w:t>
      </w:r>
      <w:r>
        <w:rPr/>
        <w:t>⢬</w:t>
      </w:r>
      <w:r>
        <w:rPr/>
        <w:t>眦勎樹⻂㓍⒱慈⼭</w:t>
      </w:r>
      <w:r>
        <w:rPr/>
        <w:t>꧂</w:t>
      </w:r>
      <w:r>
        <w:rPr/>
        <w:t>걙⭟㌨⨦ꥳ䰫帩䅪歲슥⑘</w:t>
      </w:r>
      <w:r>
        <w:rPr/>
        <w:t>ꥂ</w:t>
      </w:r>
      <w:r>
        <w:rPr/>
        <w:t>剔</w:t>
      </w:r>
      <w:r>
        <w:rPr/>
        <w:t>⣂</w:t>
      </w:r>
      <w:r>
        <w:rPr/>
        <w:t>⻎숤㕐㑁쉗䍳䝱깬쉢楥숱㊵䝺竂ご畮⧎佊</w:t>
      </w:r>
      <w:r>
        <w:rPr/>
        <w:t>ꦡ</w:t>
      </w:r>
      <w:r>
        <w:rPr/>
        <w:t>狂겮䝤⑉玏瀪兆櫂⩘㩮숬⸨㕅乞禩猪䥷⭌⥳ꌦ穷僂穧⺣쉲颬迂匣⏂⌮㐮䭆橭㔣⸹쉪⥇㵏夨㍲㡳睷焰</w:t>
      </w:r>
      <w:r>
        <w:rPr/>
        <w:t>⡔</w:t>
      </w:r>
      <w:r>
        <w:rPr/>
        <w:t>䳂쉞㧂夹䭰㪘烃</w:t>
      </w:r>
      <w:r>
        <w:rPr/>
        <w:t>ꥍ</w:t>
      </w:r>
      <w:r>
        <w:rPr/>
        <w:t>㐩䙏敳睂夸쉯㥚穑呗㨩䍞⵲숹⌳幃ꎩ夣⬬桀㠵쉊䍨獢催쵱慅䕀椯㐪㞘畮搱塑쉰埂㠪⨴슱橚뭰歍㢣♭䌹걇㴣椣焊╁㍕繨噰숪칸係併冩縸呚楥숸憱庻쌺㘰쉖嫂浪䈭瘶扴牕塸㛂♘憩檱갣⩯潷敉䅆杨䝺䖡㝓㐦住㙰灂畍</w:t>
      </w:r>
      <w:r>
        <w:rPr/>
        <w:t>ⶵ</w:t>
      </w:r>
      <w:r>
        <w:rPr/>
        <w:t>㧂⒩쉯橶䩈愪椩쉥歀歄疩攸㄰呠憡㭫⥘戵䍎䨪⩗쉮䃂乖䙯뽯䠳束輻⽑싂瞩숦䮬䘦┦牕⩘䁯䱟</w:t>
      </w:r>
      <w:r>
        <w:rPr/>
        <w:t>⠴</w:t>
      </w:r>
      <w:r>
        <w:rPr/>
        <w:t>攷╋뼺╉炩哂味抣ㅯ</w:t>
      </w:r>
      <w:r>
        <w:rPr/>
        <w:t>ꥋ</w:t>
      </w:r>
      <w:r>
        <w:rPr/>
        <w:t>싂橦⚮䥟欥擂晵桋恥弥䓂揂숺䱲쌲摕繂噡べ䅸ꍴ⌷䡩抻슩숮爵輰淂⼨皬䉞슣</w:t>
      </w:r>
      <w:r>
        <w:rPr/>
        <w:t>⡷</w:t>
      </w:r>
      <w:r>
        <w:rPr/>
        <w:t>쉬♭忂땋䉧杚吻刲</w:t>
      </w:r>
      <w:r>
        <w:rPr/>
        <w:t>ⲿ</w:t>
      </w:r>
      <w:r>
        <w:rPr/>
        <w:t>䚬ㄦ条呱氬瀺쉫⍏溬㩬⸸⩣杂敾湁⩰剧㮬伱습㭶㮡汱</w:t>
      </w:r>
      <w:r>
        <w:rPr/>
        <w:t>⣂</w:t>
      </w:r>
      <w:r>
        <w:rPr/>
        <w:t>澿ㅠ嫂嗂</w:t>
      </w:r>
      <w:r>
        <w:rPr/>
        <w:t>ꤨ</w:t>
      </w:r>
      <w:r>
        <w:rPr/>
        <w:t>彆坵呑捅㮏癥欮촴쉂櫂捦숫婺慑♄䙾晃䥈쉁䠫濂椶</w:t>
      </w:r>
      <w:r>
        <w:rPr/>
        <w:t>⣂⛂</w:t>
      </w:r>
      <w:r>
        <w:rPr/>
        <w:t>⵰</w:t>
      </w:r>
      <w:r>
        <w:rPr/>
        <w:t>쉧⹫ㄣ炱䅚칗浦㕆䱩祧슬剤㙷쉎⍰䑭㡸㚵坮뼨墣䙘塺祮쉐</w:t>
      </w:r>
      <w:r>
        <w:rPr/>
        <w:t>ꔽ</w:t>
      </w:r>
      <w:r>
        <w:rPr/>
        <w:t>슘</w:t>
      </w:r>
      <w:r>
        <w:rPr/>
        <w:t>ꦡ</w:t>
      </w:r>
      <w:r>
        <w:rPr/>
        <w:t>周䀪슣ꥬ呡㝋䕩撣乗婍䱑㕵偃慸␮</w:t>
      </w:r>
      <w:r>
        <w:rPr/>
        <w:t>ⵗ</w:t>
      </w:r>
      <w:r>
        <w:rPr/>
        <w:t>㡢⽶乖쉦䩁奧넰剴⑰㠣撏㕸影䩠⸪╚쉣뽖ㆬ깥쉯슡恂勂䌦橹䕈慦佺〺⌰参兞癬䨷⽯䩬ㄴ┺숻瓍橵㓂幄䉫浢㝹걸潦쉁䈮㈥穃䚻稬⚘䥶⑂榩呒싂獄숬䝣礻뭰⺻슣⩎쉾疩숷伤嫂╮쉅剉</w:t>
      </w:r>
      <w:r>
        <w:rPr/>
        <w:t>ⷂ</w:t>
      </w:r>
      <w:r>
        <w:rPr/>
        <w:t>垵攨㙲浶</w:t>
      </w:r>
      <w:r>
        <w:rPr/>
        <w:t>⡴</w:t>
      </w:r>
      <w:r>
        <w:rPr/>
        <w:t>猵獱癀坊숳塎畫</w:t>
      </w:r>
      <w:r>
        <w:rPr/>
        <w:t>Ⳏ</w:t>
      </w:r>
      <w:r>
        <w:rPr/>
        <w:t>㝲㒱</w:t>
      </w:r>
    </w:p>
    <w:p>
      <w:pPr>
        <w:pStyle w:val="PreformattedText"/>
        <w:bidi w:val="0"/>
        <w:spacing w:before="0" w:after="0"/>
        <w:jc w:val="left"/>
        <w:rPr/>
      </w:pPr>
      <w:r>
        <w:rPr/>
        <w:t>믂◍숣偆縲噩睡㝵坤仂爬㡌ꎬ䑰䔫㪿䪮垵㶻獰뼺⩵㍍쉁䍾䜻⤽睭煕塞⽄迂影㵵㥈潚恓愥쉢쵦べ</w:t>
      </w:r>
      <w:r>
        <w:rPr/>
        <w:t>ꦘ</w:t>
      </w:r>
      <w:r>
        <w:rPr/>
        <w:t>椸呗쉱㉴묣夰칞</w:t>
      </w:r>
      <w:r>
        <w:rPr/>
        <w:t>ꤪ</w:t>
      </w:r>
      <w:r>
        <w:rPr/>
        <w:t>䗂뿂슘空㯂䁗時숵녌䄦쉣⸽쉲䣂숻쉐堳浵</w:t>
      </w:r>
      <w:r>
        <w:rPr/>
        <w:t>ꖡ</w:t>
      </w:r>
      <w:r>
        <w:rPr/>
        <w:t>䃂䘣⵲ꥦ㕙㑘摲乏쉎</w:t>
      </w:r>
      <w:r>
        <w:rPr/>
        <w:t>⡓</w:t>
      </w:r>
      <w:r>
        <w:rPr/>
        <w:t>揎숷倷⭲礵䉶喡汶䙸䵮優녰㣃彋숶毂넥䥐琯别甪쉙䰪剭</w:t>
      </w:r>
      <w:r>
        <w:rPr/>
        <w:t>꧂</w:t>
      </w:r>
      <w:r>
        <w:rPr/>
        <w:t>睲盂丯䵐</w:t>
      </w:r>
      <w:r>
        <w:rPr/>
        <w:t>ⷍ</w:t>
      </w:r>
      <w:r>
        <w:rPr/>
        <w:t>껂</w:t>
      </w:r>
      <w:r>
        <w:rPr/>
        <w:t>⡩⫂</w:t>
      </w:r>
      <w:r>
        <w:rPr/>
        <w:t>眳㴯灃䍍㍺⒩䝕浦⬪Ⓕ奪㙢㬴曂祟䵺数쉊쉓⺩슥</w:t>
      </w:r>
      <w:r>
        <w:rPr/>
        <w:t>ⴴ</w:t>
      </w:r>
      <w:r>
        <w:rPr/>
        <w:t>䢩吮愽┫泎埂䶮噭믍⌳칏硲ꍮ쉠ꥩ䉰䌷쎥傏姂氮㝆䡊㕊湘썙쉡玱쉏䩓㕱乄儴⒩縨廂硅啧껂繖䡕</w:t>
      </w:r>
      <w:r>
        <w:rPr/>
        <w:t>꧃</w:t>
      </w:r>
      <w:r>
        <w:rPr/>
        <w:t>⠰⬹</w:t>
      </w:r>
      <w:r>
        <w:rPr/>
        <w:t>牫疿熵瑣촊渳坾⚱㯂㕂㵌쵙勎䁎欪</w:t>
      </w:r>
      <w:r>
        <w:rPr/>
        <w:t>ⱊ</w:t>
      </w:r>
      <w:r>
        <w:rPr/>
        <w:t>숩䴽☽</w:t>
      </w:r>
      <w:r>
        <w:rPr/>
        <w:t>⡰</w:t>
      </w:r>
      <w:r>
        <w:rPr/>
        <w:t>깵䫂꺩䑸촸뽊仂埍塃䥧灤㞩丽穧渳쉀爳㉋卢뇂焣儷栺ば幮桲䅉㩓畍乭潴무ㅰ番⭎げ䅦걋姍䕡껂슣敇뭺湒⿂</w:t>
      </w:r>
      <w:r>
        <w:rPr/>
        <w:t>ⲩ</w:t>
      </w:r>
      <w:r>
        <w:rPr/>
        <w:t>猩슥</w:t>
      </w:r>
      <w:r>
        <w:rPr/>
        <w:t>⢩</w:t>
      </w:r>
      <w:r>
        <w:rPr/>
        <w:t>數矎偋</w:t>
      </w:r>
      <w:r>
        <w:rPr/>
        <w:t>ꕎ</w:t>
      </w:r>
      <w:r>
        <w:rPr/>
        <w:t>瀽㡤焨갲䍱⥷ꍪ쉦恟珂녂䡷⍲싂㷂㵸牗ꍉ⭊뼳숩䤹捶뇂父刭뽆顭╃䡡甲纩兗놡䵗㭸㍇扥䐪刪</w:t>
      </w:r>
      <w:r>
        <w:rPr/>
        <w:t>ꕪ</w:t>
      </w:r>
      <w:r>
        <w:rPr/>
        <w:t>㴲썺䂘쉪夷煐縤乍䐰痍䡀䨨剟</w:t>
      </w:r>
      <w:r>
        <w:rPr/>
        <w:t>⡐</w:t>
      </w:r>
      <w:r>
        <w:rPr/>
        <w:t>戹爱촦㇂숤촶嘸幡穸癥⩵硓</w:t>
      </w:r>
      <w:r>
        <w:rPr/>
        <w:t>ꕎ</w:t>
      </w:r>
      <w:r>
        <w:rPr/>
        <w:t>轢兮廎</w:t>
      </w:r>
      <w:r>
        <w:rPr/>
        <w:t>꧂</w:t>
      </w:r>
      <w:r>
        <w:rPr/>
        <w:t>轧깉䆘⵩ネ猻⭖뭄彷公痂䁕쵋迃놿槂畳瑭姂䅺䜽却</w:t>
      </w:r>
      <w:r>
        <w:rPr/>
        <w:t>ꦮ</w:t>
      </w:r>
      <w:r>
        <w:rPr/>
        <w:t>彁䁓帱䱁썀쌯椽摇䰱坥磂㍏砣⺿剗⥐眫涱쉡㦿⍭づ㕆启싂䉩긣慣깈埃䆻秂녕䣂礪╘⩴쉂숬䩏撘㥺献啤ㅗ縵䕑䍈䣂癉瑡쉗婸갽㝮슣磂녋桊꺿䳍䖻</w:t>
      </w:r>
      <w:r>
        <w:rPr/>
        <w:t>ꥐ</w:t>
      </w:r>
      <w:r>
        <w:rPr/>
        <w:t>段䕔橬烂祲呄汹</w:t>
      </w:r>
      <w:r>
        <w:rPr/>
        <w:t>⡭</w:t>
      </w:r>
      <w:r>
        <w:rPr/>
        <w:t>竎䵍歳兟橶䌤頪쉗穗㞮繪犿矍輹䪵</w:t>
      </w:r>
      <w:r>
        <w:rPr/>
        <w:t>ⶬ</w:t>
      </w:r>
      <w:r>
        <w:rPr/>
        <w:t>穋뭂殣㩎灹쉩拂뼤㠵숣洦䈹檬繺砵㝕牂쉂㐪⩒⌸壃忂串촴㡁䕾倶긵숱啋倣攣吭쉇㑱杔惂쉾䠦恙쉊則㘥쵥ꥲ껂</w:t>
      </w:r>
      <w:r>
        <w:rPr/>
        <w:t>ⴣ</w:t>
      </w:r>
      <w:r>
        <w:rPr/>
        <w:t>㥉䔷溬武瑇溬쉢呒牆䑔喱帬⨪⛂뽙䘻䭠塍⨨㘩슩堪㏂ㅦ咱䭓㥟츳扶쵩歫奦穅輹猪䝹㜭曂則䝌쉏㍖䲬䡔䴸ꥮ䩍硘偁䟂쉫⿂ꍉ你〩婡쌩㵆䙁偶㌲⑶䞣疏奎彗歆⍃䤪⚻♱甭䜵ㅌ䴹椰爪쉉⥹칃숫ꌥ燂浦㙉佑䩒庣䎩쉘</w:t>
      </w:r>
      <w:r>
        <w:rPr/>
        <w:t>ꤩ</w:t>
      </w:r>
      <w:r>
        <w:rPr/>
        <w:t>圤♞⚵䙱咱䧎輽䄥㡷烂ꥱ</w:t>
      </w:r>
      <w:r>
        <w:rPr/>
        <w:t>ꗂ</w:t>
      </w:r>
      <w:r>
        <w:rPr/>
        <w:t>䓂䱾瀪䜴湄矃垘傥䨭卭媻で싂晌奘堰汒숪卂⶘䉚쉹떿乃䵲ꍕ猭佊潞㵶汈縪忂쉲眯䛂숷瑸繗숭뿂숭䥩숸偡⹖䒱癬㵇슻灃䖩</w:t>
      </w:r>
      <w:r>
        <w:rPr/>
        <w:t>ⱓ</w:t>
      </w:r>
      <w:r>
        <w:rPr/>
        <w:t>땚䙂⵸偠䈯畾戣싂䬶夳ꌣ怭冿䄺平䷂⬤睖숮䱥爰癷䖱儹瓂妬꥔剺╲䑸㡐ꥹ杷⪥숬㕞矂䵨硌参㭔쉞濂硃怪哂녂⚩䭔瓂乬牏桥噭ꅋ漽㐊쉄癓扡숴汏㕡⮿塇㭐ꍤ촦</w:t>
      </w:r>
      <w:r>
        <w:rPr/>
        <w:t>ꤨ</w:t>
      </w:r>
      <w:r>
        <w:rPr/>
        <w:t>숪先厩㝭㯂畞䱺쉒쉮䭏椪ꥲ䖥⩐⺿恔眽穬䘲</w:t>
      </w:r>
      <w:r>
        <w:rPr/>
        <w:t>ꔴ♙</w:t>
      </w:r>
      <w:r>
        <w:rPr/>
        <w:t>廍촪ꅖ쉚䎣䓃䤭싂畧⽈春떩轫䵎獈䙎狂迂䥘囎뼦㐱牪繇⹃坰廍놘䁤硵䘦㍤⽥ꥤ⩧ㅳ뽫⑫컍硹啕㡕뿂㞬卒滂㉐숰숹桀㉕</w:t>
      </w:r>
      <w:r>
        <w:rPr/>
        <w:t>ꕙ</w:t>
      </w:r>
      <w:r>
        <w:rPr/>
        <w:t>䑠⩖硞㙵</w:t>
      </w:r>
      <w:r>
        <w:rPr/>
        <w:t>ⴰ╙</w:t>
      </w:r>
      <w:r>
        <w:rPr/>
        <w:t>幅瑫㤶奋漺䷂係㮩⩡쉆䕱뼺쉁她쉵䭀쉣䉋䇂⌨싂☨瘯뇂⭠㆘惂⑧枡㩰轠㩳쉆춻塩〷ㅒ畈繅搫ㅄ熩浬⌸縶痂䨭뮘婠쉰㣍媡湎㫂㗂⽇斿䙊⤱䄪庣쉵佉촩숴張䚬即䜯쵬깭쉱硂帨商㒡噊⨬䙉怳桁廂</w:t>
      </w:r>
      <w:r>
        <w:rPr/>
        <w:t>⡒</w:t>
      </w:r>
      <w:r>
        <w:rPr/>
        <w:t>晏優犏畳ꅟ問松䡬朽硒</w:t>
      </w:r>
      <w:r>
        <w:rPr/>
        <w:t>ⵢ</w:t>
      </w:r>
      <w:r>
        <w:rPr/>
        <w:t>歟䉖柍ㆵ愭禥넺넩录</w:t>
      </w:r>
      <w:r>
        <w:rPr/>
        <w:t>ꤣ</w:t>
      </w:r>
      <w:r>
        <w:rPr/>
        <w:t>敌䋂朻䴸姂䉴轑轒湙欣긮偎睦攣꤮</w:t>
      </w:r>
      <w:r>
        <w:rPr/>
        <w:t>ꕵ</w:t>
      </w:r>
      <w:r>
        <w:rPr/>
        <w:t>獠ꍇ</w:t>
      </w:r>
      <w:r>
        <w:rPr/>
        <w:t>ꕙ⩟</w:t>
      </w:r>
      <w:r>
        <w:rPr/>
        <w:t>丬칚埃쉠⩐为頭췂</w:t>
      </w:r>
      <w:r>
        <w:rPr/>
        <w:t>ꔥ</w:t>
      </w:r>
      <w:r>
        <w:rPr/>
        <w:t>㊘竂䜵㮩礰㑍硫㙥쉤⼻쉎瑊渫싂摓䄽⥧㥢⥃ꥲ塾䨭⑶汗竃砭怶佘揂⽺稪恞⻂㘰㦡⭸ギ㊡琮愮㛍畲橍㑟㓂䵑ꍮ숶栤砺剗〱盍뭓甫䖡慬슏榮</w:t>
      </w:r>
      <w:r>
        <w:rPr/>
        <w:t>ꕑ</w:t>
      </w:r>
      <w:r>
        <w:rPr/>
        <w:t>秂慴幎숭뭒쉥䄣䷂牎录伩㵈슥㜵</w:t>
      </w:r>
      <w:r>
        <w:rPr/>
        <w:t>ꖿ</w:t>
      </w:r>
      <w:r>
        <w:rPr/>
        <w:t>숽ꄭ剈浌砶㭤婆ꄤ땍潥汾垏</w:t>
      </w:r>
      <w:r>
        <w:rPr/>
        <w:t>ⲵ</w:t>
      </w:r>
      <w:r>
        <w:rPr/>
        <w:t>㠵飂䡵⯂獴单焻</w:t>
      </w:r>
      <w:r>
        <w:rPr/>
        <w:t>Ⱝ</w:t>
      </w:r>
      <w:r>
        <w:rPr/>
        <w:t>䑖</w:t>
      </w:r>
      <w:r>
        <w:rPr/>
        <w:t>ꥂ</w:t>
      </w:r>
      <w:r>
        <w:rPr/>
        <w:t>彶氬숪橂啂</w:t>
      </w:r>
      <w:r>
        <w:rPr/>
        <w:t>ⱘ</w:t>
      </w:r>
      <w:r>
        <w:rPr/>
        <w:t>䆥㝞㡫潳䵞㴵毎꥞뮣䵹婪ꍊ煐燃婧繤晭扷숵縱녊ㄬふ㈺㕇噷健ꅞ쉦䧂싃뭤㴮췂扎겥⭖吺礫偪썊块</w:t>
      </w:r>
      <w:r>
        <w:rPr/>
        <w:t>ⴥ</w:t>
      </w:r>
      <w:r>
        <w:rPr/>
        <w:t>ꍣ砮泂</w:t>
      </w:r>
      <w:r>
        <w:rPr/>
        <w:t>ꤪ</w:t>
      </w:r>
      <w:r>
        <w:rPr/>
        <w:t>갷䅋䞵</w:t>
      </w:r>
      <w:r>
        <w:rPr/>
        <w:t>ꕙ</w:t>
      </w:r>
      <w:r>
        <w:rPr/>
        <w:t>㠫婤乷䝐촦㑭甫䈭쉨㬪湑繪匥摒</w:t>
      </w:r>
      <w:r>
        <w:rPr/>
        <w:t>⢿</w:t>
      </w:r>
      <w:r>
        <w:rPr/>
        <w:t>轰僂걺匦㇂뭩♙坭곎怦匷繲긵슣圤㡞䡱婠㨤㭮忂䭇掘橵縥◂쉡䄦浸礷⍊쉐ヂ硂칗啍潮佚剱头䙲噅彏獡䥇帷</w:t>
      </w:r>
      <w:r>
        <w:rPr/>
        <w:t>Ⳃ</w:t>
      </w:r>
      <w:r>
        <w:rPr/>
        <w:t>獅堮䯂쉮乹仂牊䍱偍浖ㅂ</w:t>
      </w:r>
      <w:r>
        <w:rPr/>
        <w:t>ⱊ</w:t>
      </w:r>
      <w:r>
        <w:rPr/>
        <w:t>剸䪻汢患칉呥㬭夳辵揂䑑呾攬㨸硓</w:t>
      </w:r>
      <w:r>
        <w:rPr/>
        <w:t>⡘⬱⠪</w:t>
      </w:r>
      <w:r>
        <w:rPr/>
        <w:t>佁숻桤䳂歐练⧂忂輸睳♳灞촸乓洲媡䕑췃晐⮱䍒</w:t>
      </w:r>
      <w:r>
        <w:rPr/>
        <w:t>ꕈ</w:t>
      </w:r>
      <w:r>
        <w:rPr/>
        <w:t>灇㘷ꅐ싂噬㴨䪿䑃㨭䀪ꅲ슮숭捳䩓堪숥㎥上숦쉩猰破쉨坺晔䕆扙卍⴯싍ヂ⤲窣浈뽤䆏惂囂怵</w:t>
      </w:r>
      <w:r>
        <w:rPr/>
        <w:t>ⵧ</w:t>
      </w:r>
      <w:r>
        <w:rPr/>
        <w:t>㖻䬱滍칵</w:t>
      </w:r>
      <w:r>
        <w:rPr/>
        <w:t>ꤸ</w:t>
      </w:r>
      <w:r>
        <w:rPr/>
        <w:t>쵹桌땘椲녠繋砣佋恡呔硏깥䜻䕒䥞숨汖晖奍쵋怮</w:t>
      </w:r>
      <w:r>
        <w:rPr/>
        <w:t>꤬</w:t>
      </w:r>
      <w:r>
        <w:rPr/>
        <w:t>⺩穨☲悥㭠硧朲䰽㠯畷慔䱊츦洴僂㐹睹䝋湄灡儯䠫橸쉣깪䵏⩱㨬䅬䥐㗂搹潪爴塋깂</w:t>
      </w:r>
      <w:r>
        <w:rPr/>
        <w:t>꤯</w:t>
      </w:r>
      <w:r>
        <w:rPr/>
        <w:t>䭵⬪瓂繉轕걦猲噤떱㕺榵⹶䕥⭡䮬♮牰</w:t>
      </w:r>
      <w:r>
        <w:rPr/>
        <w:t>ꕸ</w:t>
      </w:r>
      <w:r>
        <w:rPr/>
        <w:t>묬䥬湺迂刺넳싎싂슿쉫쉥滂싂싂刦愭꥞㝪䁇</w:t>
      </w:r>
      <w:r>
        <w:rPr/>
        <w:t>꤫</w:t>
      </w:r>
      <w:r>
        <w:rPr/>
        <w:t>⿂ꆡ㵒去浢쉸斱쉧砩䡲䬤㕨䑰㘤歒쉓쉇㥳ぺ恎숸</w:t>
      </w:r>
      <w:r>
        <w:rPr/>
        <w:t>ꕱ</w:t>
      </w:r>
      <w:r>
        <w:rPr/>
        <w:t>㈮暩</w:t>
      </w:r>
      <w:r>
        <w:rPr/>
        <w:t>ꗎ⤩</w:t>
      </w:r>
      <w:r>
        <w:rPr/>
        <w:t>娦䧍⩰挺ꅗ껂</w:t>
      </w:r>
      <w:r>
        <w:rPr/>
        <w:t>ⶩ</w:t>
      </w:r>
      <w:r>
        <w:rPr/>
        <w:t>坢␹ꥲ湃숬㍞쵢㑑⥃梿쌹媘䴹㋂충旂䅙㵺殘煷楈쉧깅洲㡧奂䚿㕄䗂歺楳患扱佯쉠慓䥾㌬桮咮䘻컂䰩汴싂湨䔮㕸轴쉳飂歘呫呖氶</w:t>
      </w:r>
      <w:r>
        <w:rPr/>
        <w:t>꤭</w:t>
      </w:r>
      <w:r>
        <w:rPr/>
        <w:t>祯㕓愱卪愽煮樰⛂숸洮</w:t>
      </w:r>
      <w:r>
        <w:rPr/>
        <w:t>ⵃ</w:t>
      </w:r>
      <w:r>
        <w:rPr/>
        <w:t>啤乙깈땨䠣</w:t>
      </w:r>
      <w:r>
        <w:rPr/>
        <w:t>ⰺ</w:t>
      </w:r>
      <w:r>
        <w:rPr/>
        <w:t>䥆祙깍츨䩨숺浇⍂幬塡</w:t>
      </w:r>
      <w:r>
        <w:rPr/>
        <w:t>ⰻ</w:t>
      </w:r>
      <w:r>
        <w:rPr/>
        <w:t>ꍹ顷쉵杂㍎潐坋⭱⹑䴰슮</w:t>
      </w:r>
      <w:r>
        <w:rPr/>
        <w:t>Ȿ</w:t>
      </w:r>
      <w:r>
        <w:rPr/>
        <w:t>圽飂㩄쉙ꄭꅓ㥪쉥瓃</w:t>
      </w:r>
      <w:r>
        <w:rPr/>
        <w:t>ꦘ</w:t>
      </w:r>
      <w:r>
        <w:rPr/>
        <w:t>卢숺⼷䭔吲쉇琲녔쉎숻쉳砹㕟剢呱㫂剄䎏ꇂ硆䉥吽싂㫂䭢⬥뇂⍙憩㯂敥儵繅䩬具컎熡彡䭣</w:t>
      </w:r>
      <w:r>
        <w:rPr/>
        <w:t>⡩</w:t>
      </w:r>
      <w:r>
        <w:rPr/>
        <w:t>쉬彞㶬썈쉄竍쵂猸獴䅸쉆㟂쉾䁇䨷⎡㩚㢩㝡牏ㅺ⼻䆏䔩䍂䈫婳뽶呐⩥塦扎⦘깤껍㑢䥇┪牰頦걱⽟檿㟂䈣猳㪩䱯楐獞繯⍈䰪扬㵍숬瘳垻刵䀪㡔祮ꎵ䪥湟┳숱㝊㐽䍟惂樴侘떥輽唳⥞</w:t>
      </w:r>
      <w:r>
        <w:rPr/>
        <w:t>ꕃ⥬</w:t>
      </w:r>
      <w:r>
        <w:rPr/>
        <w:t>䇂⹰칋떱彪㙣슩琬挰栫頪兟⽁扺쉃㌭懂皥쉋弰㡣⑄倯촱䥭숦⪵싂ꏂ슘䪿杊牴⍱塈㥔䉂</w:t>
      </w:r>
      <w:r>
        <w:rPr/>
        <w:t>Ⲭ</w:t>
      </w:r>
      <w:r>
        <w:rPr/>
        <w:t>㡖求⬩䙓曂⩈干ꥤ䱞煌䥾潖䑏쉅殩碮䬸䅞坳徣⸫湖慐沘倻繲⨻卅⥗䒿칹숵癰涮</w:t>
      </w:r>
      <w:r>
        <w:rPr/>
        <w:t>ꤨ</w:t>
      </w:r>
      <w:r>
        <w:rPr/>
        <w:t>畇칒畠숺槂瀱䩁戸㝀쉮䘴夽╡ㅺ弸彺穇䆿㍓啤竂剑呒⹲攰뮩畳⩏愭浱⩒抩䋂</w:t>
      </w:r>
      <w:r>
        <w:rPr/>
        <w:t>ⴭ</w:t>
      </w:r>
      <w:r>
        <w:rPr/>
        <w:t>瞿ꆡ猹坄窩쉎ㅸ础㣂쉲朦䌺쉘慸쉇傥☷숭쉑櫂쉂껂夊Ⓜ凂⩞㭐婙㝪㕫偑딥䁔</w:t>
      </w:r>
      <w:r>
        <w:rPr/>
        <w:t>⡃</w:t>
      </w:r>
      <w:r>
        <w:rPr/>
        <w:t>婩㠭</w:t>
      </w:r>
      <w:r>
        <w:rPr/>
        <w:t>⠣</w:t>
      </w:r>
      <w:r>
        <w:rPr/>
        <w:t>걥슬㏂㡶牦塥䏂촸疵纬慩嗃싂橆姂䭗䍱츣뼪䌯㥴䅱硞㭲歴⧂優⸨쉚彫桲㎬㭔䙋䶡䈬쉱㡮슩焴ㄩ䨲</w:t>
      </w:r>
      <w:r>
        <w:rPr/>
        <w:t>ꤪ⵲</w:t>
      </w:r>
      <w:r>
        <w:rPr/>
        <w:t>䊩唳⌥⩧䥶杈쉕녧슣놿떡䨨뽠庘氫쵹䙾燂乸쉪䥤뇂䵙䩮㘽䌥噹瀵䀴朶捗㒻轱㐮⛂떥沮啑晦磍䝬숲画뗂䑅澥썄♚㋂乥毂砸쉑䘥睳칍췍疏ꅷ梡쉫⤸컂♸⪮쌳㠤</w:t>
      </w:r>
      <w:r>
        <w:rPr/>
        <w:t>ꔺ</w:t>
      </w:r>
      <w:r>
        <w:rPr/>
        <w:t>뿎ꍮ楉숳輸曂潖敹ꌷ凂墬䣂ぞ绂旃婇</w:t>
      </w:r>
      <w:r>
        <w:rPr/>
        <w:t>Ⱶ</w:t>
      </w:r>
      <w:r>
        <w:rPr/>
        <w:t>昻猺㪵歈슿碮</w:t>
      </w:r>
      <w:r>
        <w:rPr/>
        <w:t>ⵄ</w:t>
      </w:r>
      <w:r>
        <w:rPr/>
        <w:t>䑊穭噴⽩神䁾獏礰怱南</w:t>
      </w:r>
      <w:r>
        <w:rPr/>
        <w:t>⡨</w:t>
      </w:r>
      <w:r>
        <w:rPr/>
        <w:t>瑊㈹숦硫쉣䛂숩㝘䌯顺砹迂儫炡剘㙺潊㢮걆㩄썞圸</w:t>
      </w:r>
      <w:r>
        <w:rPr/>
        <w:t>⠫</w:t>
      </w:r>
      <w:r>
        <w:rPr/>
        <w:t>匣䨹摾걖稩嘩습㨪甥⾱䔬梩儩迂橂儲쉱䌥塙╚塶斡싃ㄵ䍖轐쵚䟍컂ꍦ兔䨥⫃깄쉫䙷</w:t>
      </w:r>
      <w:r>
        <w:rPr/>
        <w:t>Ⳃ</w:t>
      </w:r>
      <w:r>
        <w:rPr/>
        <w:t>頶硥ꥣ幃砺촰⨷占础쉠</w:t>
      </w:r>
      <w:r>
        <w:rPr/>
        <w:t>ꦣ</w:t>
      </w:r>
      <w:r>
        <w:rPr/>
        <w:t>긴⩲嘫䧂桨㟂桤渦䑈浉걍걸测⫂⾏㞵啺䌤卑嚵ꆣꅇ⭡煬线㝯ㄵ</w:t>
      </w:r>
      <w:r>
        <w:rPr/>
        <w:t>⡚</w:t>
      </w:r>
      <w:r>
        <w:rPr/>
        <w:t>슬긬⽞榘칉ㆿ浡쉭䣍恸㤭</w:t>
      </w:r>
      <w:r>
        <w:rPr/>
        <w:t>ꥐ</w:t>
      </w:r>
      <w:r>
        <w:rPr/>
        <w:t>啀䥖礱쎿塆㑟쉴썃</w:t>
      </w:r>
      <w:r>
        <w:rPr/>
        <w:t>ⷂ</w:t>
      </w:r>
      <w:r>
        <w:rPr/>
        <w:t>卮轆㮻뾥곂枻╇㛂촪슩愣숽싂ꥴ쏎</w:t>
      </w:r>
      <w:r>
        <w:rPr/>
        <w:t>ⱄ</w:t>
      </w:r>
      <w:r>
        <w:rPr/>
        <w:t>䭹椨拂穐싂⨭煆䈣轖㜸券⥯恕䵏卨栮桊瘯杉䨺⬥䱌䍎辬曂쉡澩쉙䘰갲晸◂䮥敢炣ㅣ灅䌥⸲扇녁䭓䂿䠭</w:t>
      </w:r>
      <w:r>
        <w:rPr/>
        <w:t>ꤩ</w:t>
      </w:r>
      <w:r>
        <w:rPr/>
        <w:t>牦㴬入汥庥䁣䍠</w:t>
      </w:r>
      <w:r>
        <w:rPr/>
        <w:t>ꥋ</w:t>
      </w:r>
      <w:r>
        <w:rPr/>
        <w:t>咬숯㤦䖏带熻转떵敍硈穂숽晏搤</w:t>
      </w:r>
      <w:r>
        <w:rPr/>
        <w:t>⡇</w:t>
      </w:r>
      <w:r>
        <w:rPr/>
        <w:t>㘥㝶㍈싂⚘⹨⽆刭䡟⨭䵅牴劮䅢䑾轧歒칧숸䕷숽䩡潚㷂㴰塳⹞㕬㡢싂㍘쉷㭣煦睡旂の杠㈽䄶唭湨슣㭴䵦䰣쉇礲慞䄳侵䉇犡稥坅ꅞ╘矂竂</w:t>
      </w:r>
      <w:r>
        <w:rPr/>
        <w:t>ⶏ</w:t>
      </w:r>
      <w:r>
        <w:rPr/>
        <w:t>〸䭭凂넺䝦䰰뇂䥄</w:t>
      </w:r>
      <w:r>
        <w:rPr/>
        <w:t>ꥃ</w:t>
      </w:r>
      <w:r>
        <w:rPr/>
        <w:t>㛂㝑搶㈸㝒쉳䉌响樮辬硺凂㥫</w:t>
      </w:r>
      <w:r>
        <w:rPr/>
        <w:t>ⵏ</w:t>
      </w:r>
      <w:r>
        <w:rPr/>
        <w:t>䚥칲ꅏ晇ꥶ䔶</w:t>
      </w:r>
      <w:r>
        <w:rPr/>
        <w:t>ꕱ</w:t>
      </w:r>
      <w:r>
        <w:rPr/>
        <w:t>剉췍倳㝫㧂䎵뮩煙㨫卤쉏姂슻瑣䄤懂䬷淂焪傏㵦伯䟂묷幯䨥煖剮橷猹畠優䦵東呣⨸慴쵋⽈</w:t>
      </w:r>
      <w:r>
        <w:rPr/>
        <w:t>⡯</w:t>
      </w:r>
      <w:r>
        <w:rPr/>
        <w:t>橋䔶䔨썭◂爮䴻勂</w:t>
      </w:r>
      <w:r>
        <w:rPr/>
        <w:t>⡒</w:t>
      </w:r>
      <w:r>
        <w:rPr/>
        <w:t>淂婙䍮㜺㑀怷噷爊䩕㑧⬷</w:t>
      </w:r>
      <w:r>
        <w:rPr/>
        <w:t>꧂</w:t>
      </w:r>
      <w:r>
        <w:rPr/>
        <w:t>쉶祹嚘츨惂关</w:t>
      </w:r>
      <w:r>
        <w:rPr/>
        <w:t>ⱉ</w:t>
      </w:r>
      <w:r>
        <w:rPr/>
        <w:t>䈲扺⩴橇䥘뾿疘뼤轕䃂습쉔剡䲩顟⽔䵆䌨땢</w:t>
      </w:r>
      <w:r>
        <w:rPr/>
        <w:t>ⱟ</w:t>
      </w:r>
      <w:r>
        <w:rPr/>
        <w:t>㍆歯쉾칢塶轞</w:t>
      </w:r>
      <w:r>
        <w:rPr/>
        <w:t>ꖏ</w:t>
      </w:r>
      <w:r>
        <w:rPr/>
        <w:t>㡫땐呔쉙掮숫䡉撩傥剧쉯㥙⺩兩ꥮ㨻䂮⏎</w:t>
      </w:r>
      <w:r>
        <w:rPr/>
        <w:t>ⲩ</w:t>
      </w:r>
      <w:r>
        <w:rPr/>
        <w:t>㡙䒏쉏꥞繙偑桑㩀썖彔⾩忂슮⤮佒㈮竂栶獓㕀⥬憬</w:t>
      </w:r>
      <w:r>
        <w:rPr/>
        <w:t>ⷂ</w:t>
      </w:r>
      <w:r>
        <w:rPr/>
        <w:t>䀷呮啃榮䳃㥹쉟楂⍇類</w:t>
      </w:r>
      <w:r>
        <w:rPr/>
        <w:t>ⲩ</w:t>
      </w:r>
      <w:r>
        <w:rPr/>
        <w:t>殱彙촴㤩䷂ヂ刺쉓┪㵹㟂題㪩㉥㌵玱卂ꍩ␶뼶ㅇ江睈땦㖥硫⭐戫䴺</w:t>
      </w:r>
      <w:r>
        <w:rPr/>
        <w:t>ꕒ</w:t>
      </w:r>
      <w:r>
        <w:rPr/>
        <w:t>쌰◂畤涩뼺䴣䣂ꅥ湡⹮姍壂뼥⩎敂쉊</w:t>
      </w:r>
      <w:r>
        <w:rPr/>
        <w:t>꧂</w:t>
      </w:r>
      <w:r>
        <w:rPr/>
        <w:t>猶さ捖칡䞻</w:t>
      </w:r>
      <w:r>
        <w:rPr/>
        <w:t>ꥌ</w:t>
      </w:r>
      <w:r>
        <w:rPr/>
        <w:t>䐽咵㯂敂〈潐</w:t>
      </w:r>
      <w:r>
        <w:rPr/>
        <w:t>ꤷ</w:t>
      </w:r>
      <w:r>
        <w:rPr/>
        <w:t>⣂</w:t>
      </w:r>
      <w:r>
        <w:rPr/>
        <w:t>ꏂ咿䥙杌슩╳쉇뭐</w:t>
      </w:r>
      <w:r>
        <w:rPr/>
        <w:t>ꕁ</w:t>
      </w:r>
      <w:r>
        <w:rPr/>
        <w:t>춱㌮쉐</w:t>
      </w:r>
      <w:r>
        <w:rPr/>
        <w:t>ꤦ</w:t>
      </w:r>
      <w:r>
        <w:rPr/>
        <w:t>摺晲⥐歂⧂䫎暱佌딣娨⨮湫奦忍轐乴넰渺숥繨卆勂犏欰顊顬⩴噳圵侮쵁毂㨮剉痍쉄癬斿⎵⽟㉧촵穧浟㔪</w:t>
      </w:r>
      <w:r>
        <w:rPr/>
        <w:t>Ⱳ</w:t>
      </w:r>
      <w:r>
        <w:rPr/>
        <w:t>稸页㙩습䥕枻傡妡祥彰㤣婎劥⪵싎뭦쵯欥</w:t>
      </w:r>
      <w:r>
        <w:rPr/>
        <w:t>ꔯ</w:t>
      </w:r>
      <w:r>
        <w:rPr/>
        <w:t>ꎵ⩸㍞浤㠪怬쌨顮㫂쎩娳砱⩔姎囂擂쉘䳂佗块剘ꅵ쉸癉싂㡆녤⪏ꥢ슱녰瑶桨걫⹀洹廎㕯獰쉏椪䩴顪敌</w:t>
      </w:r>
      <w:r>
        <w:rPr/>
        <w:t>⣂</w:t>
      </w:r>
      <w:r>
        <w:rPr/>
        <w:t>䬷ꥤ䌱㕈㷂勍牄傻ꆬ㕪挱哂䀱㏂⭚卄ꥬ坢䌪昱㦣䝠穬椪═㬯</w:t>
      </w:r>
      <w:r>
        <w:rPr/>
        <w:t>⠮</w:t>
      </w:r>
      <w:r>
        <w:rPr/>
        <w:t>㘻⨤䵕㈷땍挮뭠⌸</w:t>
      </w:r>
      <w:r>
        <w:rPr/>
        <w:t>ꥍ</w:t>
      </w:r>
      <w:r>
        <w:rPr/>
        <w:t>㤪</w:t>
      </w:r>
      <w:r>
        <w:rPr/>
        <w:t>Ⱜ</w:t>
      </w:r>
      <w:r>
        <w:rPr/>
        <w:t>氪䠬摆⭨挲顤䨵䁬䤵㝎婏㉬㜪录숩䂵䊣</w:t>
      </w:r>
      <w:r>
        <w:rPr/>
        <w:t>ꤨ</w:t>
      </w:r>
      <w:r>
        <w:rPr/>
        <w:t>礴뭟⵩㈪</w:t>
      </w:r>
      <w:r>
        <w:rPr/>
        <w:t>ⰰ</w:t>
      </w:r>
      <w:r>
        <w:rPr/>
        <w:t>礹</w:t>
      </w:r>
      <w:r>
        <w:rPr/>
        <w:t>ꕇ</w:t>
      </w:r>
      <w:r>
        <w:rPr/>
        <w:t>瑴湾顄呵䖣琥湕浭䅋砪㟂飃䩗呺䵬壂顔</w:t>
      </w:r>
      <w:r>
        <w:rPr/>
        <w:t>ꥑ</w:t>
      </w:r>
      <w:r>
        <w:rPr/>
        <w:t>呬牬昪㝕䭰쉲䱕煘䙺墵䍉ㅺ</w:t>
      </w:r>
      <w:r>
        <w:rPr/>
        <w:t>ⰴ</w:t>
      </w:r>
      <w:r>
        <w:rPr/>
        <w:t>轹䉰⫎揂㫂䅭煮쉱㝢痂㕅獏⪻㝃슩⫂帪滃㏂ꍹ皣南〩漴㑪䟂佢欮参繇놣쌨㔣㷂仃䐪</w:t>
      </w:r>
      <w:r>
        <w:rPr/>
        <w:t>⢏</w:t>
      </w:r>
      <w:r>
        <w:rPr/>
        <w:t>녋⪮䋂濂儳䖮ꎥ㩈焤묤汕攤캮䩫</w:t>
      </w:r>
      <w:r>
        <w:rPr/>
        <w:t>ⷂ</w:t>
      </w:r>
      <w:r>
        <w:rPr/>
        <w:t>숳轌硗쉋뭕縦䔬⹎朵㴨컂疘쉓䕵⽀䉗䞡扔</w:t>
      </w:r>
      <w:r>
        <w:rPr/>
        <w:t>ꗃ</w:t>
      </w:r>
      <w:r>
        <w:rPr/>
        <w:t>䈦種</w:t>
      </w:r>
      <w:r>
        <w:rPr/>
        <w:t>ꕘ</w:t>
      </w:r>
      <w:r>
        <w:rPr/>
        <w:t>䒮⩙䌫쉧䰮倵嘤塋副㙮썺ノ湗㥬쏂斩啥췃截녲妩䥁쉷㬭ꅮ息牸슮轈敘⽖䅑嚣⽚漹</w:t>
      </w:r>
      <w:r>
        <w:rPr/>
        <w:t>ꕘ</w:t>
      </w:r>
      <w:r>
        <w:rPr/>
        <w:t>彇슡湗啠偭唨䤶䑄案顕璵촭迂稰⩳䕒뽭䈥猲쉡㭖扦싂ㅳ떬㙷瑀䴨ꥬ乁愰⍁쌊슘㵵⩎㑣售㭉忂瑘杯노繦係</w:t>
      </w:r>
      <w:r>
        <w:rPr/>
        <w:t>ꦩ꧃</w:t>
      </w:r>
      <w:r>
        <w:rPr/>
        <w:t>硅䯂䙰䑭燂</w:t>
      </w:r>
      <w:r>
        <w:rPr/>
        <w:t>ꔪ</w:t>
      </w:r>
      <w:r>
        <w:rPr/>
        <w:t>쏂긹</w:t>
      </w:r>
      <w:r>
        <w:rPr/>
        <w:t>ꦩ</w:t>
      </w:r>
      <w:r>
        <w:rPr/>
        <w:t>辮檘と㓂瀸㍪恪橉䩂接䬷싂壂싂桄춱㯂숨獾⑎㣎戴뮘楍쉉䍠楇䟍圮廂䱈⾘癙判瞵剷䵗桔⾥㕈托牌ꍠ</w:t>
      </w:r>
      <w:r>
        <w:rPr/>
        <w:t>ꦻ</w:t>
      </w:r>
      <w:r>
        <w:rPr/>
        <w:t>㥣橹捹顅瑥偈䡴硺厡䱴␵磂䑟숯毂⩏䣂⬷䰽漪슮䙑땣⬯䕕㙧㐺畉乚슬㮱栥䒡呁땣쉘磂싂⽁䵷祟쉄窿本䁕⭆滂幔䣃㉐砺㭉灵ꥫ␯婮桮坱浡䠸手杬竂獁ꅷ焵쌰䍈⴩晐䴤亵숵ご䮻싂暻顃㵁挹椦濂▩玩숷硖玮焮㥂쉳㝴す㢻睔㛂恈䭓긲忂ㄷ깣獍湶毂쉓쉆쉙⥮弰㡂塓刲⍟煄⏂乯圲䕶⑧쉳숽䟂쎮쉵矍칣ㅌ䝶娸䤤辿颬슿쉟䀱塥</w:t>
      </w:r>
      <w:r>
        <w:rPr/>
        <w:t>⢻</w:t>
      </w:r>
      <w:r>
        <w:rPr/>
        <w:t>睖洦㩭㥺狍</w:t>
      </w:r>
      <w:r>
        <w:rPr/>
        <w:t>⢏</w:t>
      </w:r>
      <w:r>
        <w:rPr/>
        <w:t>轾䑪㍓㷂呗⥐쉉㩄쉏싍㝭Ⓜ싂㡭⽒</w:t>
      </w:r>
      <w:r>
        <w:rPr/>
        <w:t>⡒</w:t>
      </w:r>
      <w:r>
        <w:rPr/>
        <w:t>ⶥ</w:t>
      </w:r>
      <w:r>
        <w:rPr/>
        <w:t>兯䁊佖숩睘䭅뭢⬬佄㑵걲꺬欵浱擂敧⒩忂ꅓ⩭娷뼸⹾喣呕</w:t>
      </w:r>
      <w:r>
        <w:rPr/>
        <w:t>ꕷ</w:t>
      </w:r>
      <w:r>
        <w:rPr/>
        <w:t>넪슩啪昵숻떏〴浔乡ꥡ塀䐴㢵뭂쉋塸瓂쉆땆㝮硢쉮坸恘㴬걎쉖唶⨵ꍚ⥤넮</w:t>
      </w:r>
      <w:r>
        <w:rPr/>
        <w:t>ⵂ</w:t>
      </w:r>
      <w:r>
        <w:rPr/>
        <w:t>悥</w:t>
      </w:r>
      <w:r>
        <w:rPr/>
        <w:t>⣂</w:t>
      </w:r>
      <w:r>
        <w:rPr/>
        <w:t>槂吪</w:t>
      </w:r>
      <w:r>
        <w:rPr/>
        <w:t>ⱌ</w:t>
      </w:r>
      <w:r>
        <w:rPr/>
        <w:t>〩獁⍥㌰勎땠佌숹儳</w:t>
      </w:r>
      <w:r>
        <w:rPr/>
        <w:t>ⵁ</w:t>
      </w:r>
      <w:r>
        <w:rPr/>
        <w:t>犏〬䍱뾩㝏䵎䙫敾</w:t>
      </w:r>
      <w:r>
        <w:rPr/>
        <w:t>ⷂ</w:t>
      </w:r>
      <w:r>
        <w:rPr/>
        <w:t>渫洳땅徻刪䡅ぺ쵑깋爨䝢</w:t>
      </w:r>
      <w:r>
        <w:rPr/>
        <w:t>⡸</w:t>
      </w:r>
      <w:r>
        <w:rPr/>
        <w:t>橉</w:t>
      </w:r>
      <w:r>
        <w:rPr/>
        <w:t>ꔦ</w:t>
      </w:r>
      <w:r>
        <w:rPr/>
        <w:t>桷㉎䩑슿쉺淂参⥴捺싂嗂숪弴俎갵丶㊱쉮썅盂쉥湺ꍺ쉐칠眨序廂숺㒏縷刻摏䦩䅇睢䦮碿뭀쉀⥃쉄䠻呸畅꺵ꄮ걕檣倭煟潣⍫䑡㨦凂棂幅妿常⽂╋쉓咬녔⎿䩍꺡⨤繇彘即䓂㍔啳唥ꅎ쉙쉗쉦祢楟搪⩡ㅚ䮩⬻䕵䈥皬䍢祲ꅡ㝉喿㕹쉹末</w:t>
      </w:r>
      <w:r>
        <w:rPr/>
        <w:t>ꥊ⨳ꕒ</w:t>
      </w:r>
      <w:r>
        <w:rPr/>
        <w:t>呠輣纻䠪涩秂弭쉈牑㡅䈰恃숪涱㍆煃㛂輣걨㴸姂揂煦氬佃쉡睗夻捰睰恟노睘い╶卄涮桔矂く</w:t>
      </w:r>
      <w:r>
        <w:rPr/>
        <w:t>⡑</w:t>
      </w:r>
      <w:r>
        <w:rPr/>
        <w:t>䉇睎煌묺䚣冥숴싂췂ㅸ牢夣䐭晾䩳䈩⩫卷䲵⍑⫂♇</w:t>
      </w:r>
      <w:r>
        <w:rPr/>
        <w:t>ꖿ</w:t>
      </w:r>
      <w:r>
        <w:rPr/>
        <w:t>충繮䵦ꥣ澱瘽㍅㏃㤦夦慧眪슿媘䩸噇㓂㍚㔫奮仂ㅪ吊啞㧂呤灩曎䜫쵎싍㥺㝒ꏂ뇂쉓⼳껂䑠⑚剋䡩擂쉲㷂</w:t>
      </w:r>
      <w:r>
        <w:rPr/>
        <w:t>ꕒ</w:t>
      </w:r>
      <w:r>
        <w:rPr/>
        <w:t>䝴┦儴⯃쉏矂煹搹䉾晀坏⭀婳쉅硐漭繷䁺桞仍䰱楤档浙剟⑰煆쉭兘숯係ꍀ嫂刱䵙⫎⭊⎥厡숽丰䢩ㅫ⪘姃汮欻쵮츺䔦汖䬫</w:t>
      </w:r>
      <w:r>
        <w:rPr/>
        <w:t>⣂</w:t>
      </w:r>
      <w:r>
        <w:rPr/>
        <w:t>숱㯂</w:t>
      </w:r>
      <w:r>
        <w:rPr/>
        <w:t>ꔦ</w:t>
      </w:r>
      <w:r>
        <w:rPr/>
        <w:t>兰䕊땑슱幌╅硒䝨</w:t>
      </w:r>
      <w:r>
        <w:rPr/>
        <w:t>Ɐ</w:t>
      </w:r>
      <w:r>
        <w:rPr/>
        <w:t>䄱싂嘬♡♞</w:t>
      </w:r>
      <w:r>
        <w:rPr/>
        <w:t>⡀⡢</w:t>
      </w:r>
      <w:r>
        <w:rPr/>
        <w:t>㗂椭恵枡걀</w:t>
      </w:r>
      <w:r>
        <w:rPr/>
        <w:t>ⷃꕃ</w:t>
      </w:r>
      <w:r>
        <w:rPr/>
        <w:t>䠶䟂哂幋溡佂恑㩌⹩㝲㙶歴쉐畧칍숤疵㷂㍃线斘쉯䄨硉⹇縯컎㔯ꥢ塂</w:t>
      </w:r>
      <w:r>
        <w:rPr/>
        <w:t>Ⳃ</w:t>
      </w:r>
      <w:r>
        <w:rPr/>
        <w:t>䕇䉇摚猩䉏圯纮瘬</w:t>
      </w:r>
      <w:r>
        <w:rPr/>
        <w:t>꧂</w:t>
      </w:r>
      <w:r>
        <w:rPr/>
        <w:t>㐫</w:t>
      </w:r>
      <w:r>
        <w:rPr/>
        <w:t>꤯</w:t>
      </w:r>
      <w:r>
        <w:rPr/>
        <w:t>痂</w:t>
      </w:r>
      <w:r>
        <w:rPr/>
        <w:t>⡸</w:t>
      </w:r>
      <w:r>
        <w:rPr/>
        <w:t>噤呵慎⹚溱墩㎩佤</w:t>
      </w:r>
      <w:r>
        <w:rPr/>
        <w:t>ⱈ</w:t>
      </w:r>
      <w:r>
        <w:rPr/>
        <w:t>㩪唵地勂◂穭平㫎ㅤ唯䣃杒싂末㵯䉉杌発㩒췂☣</w:t>
      </w:r>
      <w:r>
        <w:rPr/>
        <w:t>⡓</w:t>
      </w:r>
      <w:r>
        <w:rPr/>
        <w:t>彨⍗␥忂ㄣ祲</w:t>
      </w:r>
      <w:r>
        <w:rPr/>
        <w:t>ⶮ</w:t>
      </w:r>
      <w:r>
        <w:rPr/>
        <w:t>ꍉ껂桂䬳</w:t>
      </w:r>
      <w:r>
        <w:rPr/>
        <w:t>ⵧ</w:t>
      </w:r>
      <w:r>
        <w:rPr/>
        <w:t>䉇熩畐汢㧂䪡慥䍭쌮夣㩟ꅄ갰柂겡ꥥ甶㑩佤</w:t>
      </w:r>
      <w:r>
        <w:rPr/>
        <w:t>ⴳ</w:t>
      </w:r>
      <w:r>
        <w:rPr/>
        <w:t>깗焳飂숨恪涵ꍪ爺싂㟂瑖䌬싂싃⌥㭣䔶䓂칐顖⩯䡓䝩熵嘳愽쉕⻂䱈㐵䩺噏묪佘棍䞣㵃刪녔⺬飍╵㉂溡奁쉎넴棂朳睞狂硩䝍◂咻쉁彠ꏂ쉓㝃瞩ㄻ橇䲻顡겿숩睖䉟輶區쉉倷亵䁋眤싂⮘敱佷禘听땞숯侣</w:t>
      </w:r>
      <w:r>
        <w:rPr/>
        <w:t>ⵂ</w:t>
      </w:r>
      <w:r>
        <w:rPr/>
        <w:t>㤤숻믂癤毂</w:t>
      </w:r>
      <w:r>
        <w:rPr/>
        <w:t>ⱓ</w:t>
      </w:r>
      <w:r>
        <w:rPr/>
        <w:t>轗</w:t>
      </w:r>
      <w:r>
        <w:rPr/>
        <w:t>ⷎ</w:t>
      </w:r>
      <w:r>
        <w:rPr/>
        <w:t>ㅧ沘쉈숬싂䧍쉲唸栤</w:t>
      </w:r>
      <w:r>
        <w:rPr/>
        <w:t>ꕶ⛂</w:t>
      </w:r>
      <w:r>
        <w:rPr/>
        <w:t>牤煳縩</w:t>
      </w:r>
      <w:r>
        <w:rPr/>
        <w:t>ꕯ</w:t>
      </w:r>
      <w:r>
        <w:rPr/>
        <w:t>㵺儬欨☰䆩悩䣂숽㭵墩彘䥄쵙녏敃㍕䙦洮桡橔婘稨⧂숹整㠩䁾껂獕さ昴䀥竂㭂㑉橉啦繗䙫昱瓂穫獡棂</w:t>
      </w:r>
      <w:r>
        <w:rPr/>
        <w:t>ꕆꕐ</w:t>
      </w:r>
      <w:r>
        <w:rPr/>
        <w:t>ㅞ</w:t>
      </w:r>
      <w:r>
        <w:rPr/>
        <w:t>⡮</w:t>
      </w:r>
      <w:r>
        <w:rPr/>
        <w:t>녨쉅噎촮睍縫㥡춵䁬㝅㕏</w:t>
      </w:r>
      <w:r>
        <w:rPr/>
        <w:t>Ɫ</w:t>
      </w:r>
      <w:r>
        <w:rPr/>
        <w:t>䕦긪䀥煋</w:t>
      </w:r>
      <w:r>
        <w:rPr/>
        <w:t>Ᵽ</w:t>
      </w:r>
      <w:r>
        <w:rPr/>
        <w:t>㉖⽩柂깳숳슬쉋㘹䍧ꅯ慍獪䲩䘸穓㗂祙汹싎㩟䂮</w:t>
      </w:r>
      <w:r>
        <w:rPr/>
        <w:t>ꕢ</w:t>
      </w:r>
      <w:r>
        <w:rPr/>
        <w:t>䈱愻祙椪彙꥙汲檩㍡ꍵ棂湏汩녦⩾♓祳뭷㑀⩾싍湲㷂숫癄煒䉀㡪㪣</w:t>
      </w:r>
      <w:r>
        <w:rPr/>
        <w:t>ꦏ</w:t>
      </w:r>
      <w:r>
        <w:rPr/>
        <w:t>煏昤⩫쵐娺祠愱剙뭆깬睎猥싂慲쉤坚佊猳</w:t>
      </w:r>
      <w:r>
        <w:rPr/>
        <w:t>⢘⹟</w:t>
      </w:r>
      <w:r>
        <w:rPr/>
        <w:t>䂵顢쉞넫㕙ꅨ㙳䭆</w:t>
      </w:r>
      <w:r>
        <w:rPr/>
        <w:t>ⱉ</w:t>
      </w:r>
      <w:r>
        <w:rPr/>
        <w:t>츸湶潾숴㞿㗂牥걒⩃숤砬乵⩆칬쉃ぶ灥牍妵츩爩칎췂⩀</w:t>
      </w:r>
      <w:r>
        <w:rPr/>
        <w:t>⣂</w:t>
      </w:r>
      <w:r>
        <w:rPr/>
        <w:t>旍倨儽挸뭅䍟㤥楧棂樷䙏港䩅扶幐㉉欶䙇剠昵栤㥶</w:t>
      </w:r>
      <w:r>
        <w:rPr/>
        <w:t>ꔊ</w:t>
      </w:r>
      <w:r>
        <w:rPr/>
        <w:t>䰹姂硤䉁숩䝣䅺⮬ꥨ뿃搪囂琲獡睦爱犻轌⼶걖輯䡓</w:t>
      </w:r>
      <w:r>
        <w:rPr/>
        <w:t>꧂</w:t>
      </w:r>
      <w:r>
        <w:rPr/>
        <w:t>搩☤♹䈵䙅瀳녒쌭쉍樣煟歘㜲煕䕕곂싂치</w:t>
      </w:r>
      <w:r>
        <w:rPr/>
        <w:t>ꤷ</w:t>
      </w:r>
      <w:r>
        <w:rPr/>
        <w:t>匪땏坕㬲歬绂⽹䈩兞䝖䑴ꍆ呞煾䍺</w:t>
      </w:r>
      <w:r>
        <w:rPr/>
        <w:t>ꗂ</w:t>
      </w:r>
      <w:r>
        <w:rPr/>
        <w:t>䙶歌</w:t>
      </w:r>
      <w:r>
        <w:rPr/>
        <w:t>⣂</w:t>
      </w:r>
      <w:r>
        <w:rPr/>
        <w:t>ꍳ뭏</w:t>
      </w:r>
      <w:r>
        <w:rPr/>
        <w:t>Ⳃ</w:t>
      </w:r>
      <w:r>
        <w:rPr/>
        <w:t>敯ㅰ剈䡏뮏浉扳啠숹体ㅷ晰⹆窵睷쉃氩䑌䤳姂䕃㩅炩</w:t>
      </w:r>
      <w:r>
        <w:rPr/>
        <w:t>ⵣ</w:t>
      </w:r>
      <w:r>
        <w:rPr/>
        <w:t>㌻숪础杯㙅穄ꏃ㊬뼬呙쉺㟂偭瞮佰㉋噓恺攳潭⦡</w:t>
      </w:r>
      <w:r>
        <w:rPr/>
        <w:t>ⱆ</w:t>
      </w:r>
      <w:r>
        <w:rPr/>
        <w:t>ꗂ</w:t>
      </w:r>
      <w:r>
        <w:rPr/>
        <w:t>皬桳㭴⌳奮擂汌捷颏ꅏ㧂楋숯숪輻숣⯂⫂礴ぃ㢩噭⬵뽑榵托轺䨲⎘獴쵐쉣꤮䶻쉸ギ쉈䕶</w:t>
      </w:r>
      <w:r>
        <w:rPr/>
        <w:t>⣂</w:t>
      </w:r>
      <w:r>
        <w:rPr/>
        <w:t>卓䥉쉀㒻獾畤獲伨剥徿䭺⸶乞쵟㑒爴쉁䥃ꍰ禿䁯쌵긬傣␮ꥰ⼦</w:t>
      </w:r>
      <w:r>
        <w:rPr/>
        <w:t>ꗂ┦</w:t>
      </w:r>
      <w:r>
        <w:rPr/>
        <w:t>싂녺숤眪慒뽸縷䁈晏䥂䯂幍男欦び散㥠堰㕲磃쉚湔湙恗㑺숰슮晹䡸딷祪碬洺</w:t>
      </w:r>
      <w:r>
        <w:rPr/>
        <w:t>⡣</w:t>
      </w:r>
      <w:r>
        <w:rPr/>
        <w:t>橆橺</w:t>
      </w:r>
      <w:r>
        <w:rPr/>
        <w:t>ꕡ</w:t>
      </w:r>
      <w:r>
        <w:rPr/>
        <w:t>偆䰤洩煉楥煟煌囂冘䇂뭣种칅撬䘻⭱玵氵ㆣ㮏䚥</w:t>
      </w:r>
      <w:r>
        <w:rPr/>
        <w:t>ꤲ</w:t>
      </w:r>
      <w:r>
        <w:rPr/>
        <w:t>〩쏂⻂琵䩟橓⭵㥰</w:t>
      </w:r>
      <w:r>
        <w:rPr/>
        <w:t>ⷂ</w:t>
      </w:r>
      <w:r>
        <w:rPr/>
        <w:t>캏琦썌㥶⭞湳싃焯弱ꥵ㠥摄砬ꥶ愵佦⪘㙓숪⾣哎焲⪿眪才⌬䭩䁍뽰㟂斮歀뮻䯂嘪숴쏂땬恗瑱秂睉硞㩈㓂䰮┲犻乪砨쉘␴䭐쉩䅖촪睱䁲婵唪㍹汐伥싂㩓焭䡤漨썆뿍杩䌺⭬쏂束쉺祗㩓䁍歶ꇃ先⽩</w:t>
      </w:r>
      <w:r>
        <w:rPr/>
        <w:t>⠥</w:t>
      </w:r>
      <w:r>
        <w:rPr/>
        <w:t>煂浖係癤偊싍</w:t>
      </w:r>
      <w:r>
        <w:rPr/>
        <w:t>ꕧ</w:t>
      </w:r>
      <w:r>
        <w:rPr/>
        <w:t>䵆旃哂炥☬扞劻쉴♶⼮昦浘権䭰伴朩䅈슡縥浍⯎⸬噱습玣땠캣㢏珂䎘恊ⸯ㥉걇硾け⩰놣䵱獠쉵凂땩䁃轸⩷恵쌪奾灴䬵슡</w:t>
      </w:r>
      <w:r>
        <w:rPr/>
        <w:t>ꗂ</w:t>
      </w:r>
      <w:r>
        <w:rPr/>
        <w:t>磍ꎡ呗ꥫ놩轀䤯䙠溻未⪱㑁椳丽塁琽爰湣㘺쵎䉫璬</w:t>
      </w:r>
      <w:r>
        <w:rPr/>
        <w:t>ꤪ</w:t>
      </w:r>
      <w:r>
        <w:rPr/>
        <w:t>殻깑䑶彠뼪庡炡㯂ㅈ瞮兤</w:t>
      </w:r>
      <w:r>
        <w:rPr/>
        <w:t>⣂</w:t>
      </w:r>
      <w:r>
        <w:rPr/>
        <w:t>湯긷긪</w:t>
      </w:r>
      <w:r>
        <w:rPr/>
        <w:t>⣍</w:t>
      </w:r>
      <w:r>
        <w:rPr/>
        <w:t>浚컂妏橮썊㭔绂濍</w:t>
      </w:r>
      <w:r>
        <w:rPr/>
        <w:t>ꕕ</w:t>
      </w:r>
      <w:r>
        <w:rPr/>
        <w:t>支畨␨兾硠樥⍯⍣㍷䝪汩숷擂녭乑橐瑶㭣쉹칡慠怳昷䫂㝟繴䠣䩯쉉氬䛎▏♹쵖捦擂慍畲为ꏂ뼷썓正睓潪䝥⭹숲䃂♣⼬뼵弯曍斘椵숪充꥞⑩唩䆻顣⫎쉊獱㦩䓂㩆碵㶘灐縊䕷</w:t>
      </w:r>
      <w:r>
        <w:rPr/>
        <w:t>ꔥ</w:t>
      </w:r>
      <w:r>
        <w:rPr/>
        <w:t>갶䀥ꅳ潦さ甩䃂㍴⍩滂乯⫂禿싂</w:t>
      </w:r>
      <w:r>
        <w:rPr/>
        <w:t>꤬</w:t>
      </w:r>
      <w:r>
        <w:rPr/>
        <w:t>倪</w:t>
      </w:r>
      <w:r>
        <w:rPr/>
        <w:t>ⵀ⩑</w:t>
      </w:r>
      <w:r>
        <w:rPr/>
        <w:t>掏婱湂♃户칍珂棂杖ꥱ敦칔囂㷂쌶ㅑ䝠싍扶抮㈲㣂䕔㕫獭쉲⩲癠</w:t>
      </w:r>
      <w:r>
        <w:rPr/>
        <w:t>⡺</w:t>
      </w:r>
      <w:r>
        <w:rPr/>
        <w:t>ꅗ煞㭍䥨걟桔挲斮礲捃䈰┸㠳숯㭠绂╭㞣䩩㡪帰</w:t>
      </w:r>
      <w:r>
        <w:rPr/>
        <w:t>Ⳃ</w:t>
      </w:r>
      <w:r>
        <w:rPr/>
        <w:t>浲쌩伦㌪㤻塹琳</w:t>
      </w:r>
      <w:r>
        <w:rPr/>
        <w:t>⡒</w:t>
      </w:r>
      <w:r>
        <w:rPr/>
        <w:t>丮祓煟썲㘪慐곂埂桹␦昨嫂栵쉦♭</w:t>
      </w:r>
      <w:r>
        <w:rPr/>
        <w:t>⡱</w:t>
      </w:r>
      <w:r>
        <w:rPr/>
        <w:t>걈깘쏂ꄸ煵㥋栻䖻숹扗◂䝹㴮颩</w:t>
      </w:r>
      <w:r>
        <w:rPr/>
        <w:t>Ɒ</w:t>
      </w:r>
      <w:r>
        <w:rPr/>
        <w:t>攦绂䑫櫎㥘ㄷ⪬썐琭ꇂ堺刣걊䏂䕵ひ権䯎숴硟㇍㬶伥⎥㖵摢⿍殡奒祍숪쉥卷潖䥞⚱뭤䡚湉㡢침㡋塶㥙浧摵☶䓂깣琩</w:t>
      </w:r>
      <w:r>
        <w:rPr/>
        <w:t>ⵔ</w:t>
      </w:r>
      <w:r>
        <w:rPr/>
        <w:t>樶쉖쉡䘤僂</w:t>
      </w:r>
      <w:r>
        <w:rPr/>
        <w:t>ꕔ</w:t>
      </w:r>
      <w:r>
        <w:rPr/>
        <w:t>䠹ꅍ쉁婦슩噰欣壂</w:t>
      </w:r>
      <w:r>
        <w:rPr/>
        <w:t>ⴸ</w:t>
      </w:r>
      <w:r>
        <w:rPr/>
        <w:t>䋂猦⍪숽䂩㝙칰⪩㔶뽙婲塙桘╴㕫슻뽍숵硳橗쉐쉦䨷禿晔砨欫参灇硳♧歡縸⬩捚䥷⑕⽘뽓棂㗃埂楄幱䍡怴摅湪</w:t>
      </w:r>
      <w:r>
        <w:rPr/>
        <w:t>ꕍ</w:t>
      </w:r>
      <w:r>
        <w:rPr/>
        <w:t>弤垵扊晸㈦</w:t>
      </w:r>
      <w:r>
        <w:rPr/>
        <w:t>⣂</w:t>
      </w:r>
      <w:r>
        <w:rPr/>
        <w:t>栻百㮡츴瓎</w:t>
      </w:r>
      <w:r>
        <w:rPr/>
        <w:t>꧂</w:t>
      </w:r>
      <w:r>
        <w:rPr/>
        <w:t>嚏焮协橧嗂䍤䑧갨楆쉌♁䆵놻썒◃⼬▩眺縤䵥撻⬤䉷悿䘣⚣恄⭑㜴歱夥扅㡄憵伨偃㞣瑠㏂</w:t>
      </w:r>
      <w:r>
        <w:rPr/>
        <w:t>ⷎ</w:t>
      </w:r>
      <w:r>
        <w:rPr/>
        <w:t>Ⱙ</w:t>
      </w:r>
      <w:r>
        <w:rPr/>
        <w:t>唪㴮栨乙⥩颡ꌩ户</w:t>
      </w:r>
      <w:r>
        <w:rPr/>
        <w:t>Ⳃ</w:t>
      </w:r>
      <w:r>
        <w:rPr/>
        <w:t>㵺㩉③剗⨪⼺迂獩곂䇎긲椫䄤넥칰쉕畱埂灱칰녞㥑</w:t>
      </w:r>
      <w:r>
        <w:rPr/>
        <w:t>ⵁ</w:t>
      </w:r>
      <w:r>
        <w:rPr/>
        <w:t>㔨싂塋杅㕎䄨㪩ꌹ쉵</w:t>
      </w:r>
      <w:r>
        <w:rPr/>
        <w:t>ⵣ</w:t>
      </w:r>
      <w:r>
        <w:rPr/>
        <w:t>橕</w:t>
      </w:r>
      <w:r>
        <w:rPr/>
        <w:t>⡵</w:t>
      </w:r>
      <w:r>
        <w:rPr/>
        <w:t>㣎숬䌪犵焪橅뽲砪奬䒏繞</w:t>
      </w:r>
      <w:r>
        <w:rPr/>
        <w:t>ꕹ</w:t>
      </w:r>
      <w:r>
        <w:rPr/>
        <w:t>췎桪熱쉳⫂ꇂ⥅⽾뽳녤祪堮길쉓瀳摩䐫䬣珎楠䖥睱䝌励ꅮ爯婙㤤势컃⥕佶㈩幙</w:t>
      </w:r>
      <w:r>
        <w:rPr/>
        <w:t>ꕾ</w:t>
      </w:r>
      <w:r>
        <w:rPr/>
        <w:t>卂佅ꅘ㈣䙡殘츳쉏썍橑㭠⫂</w:t>
      </w:r>
      <w:r>
        <w:rPr/>
        <w:t>ⱒ</w:t>
      </w:r>
      <w:r>
        <w:rPr/>
        <w:t>倪쎘㡟썠嘳쉕塯材䨤칶숸깾䅱쉑쎬</w:t>
      </w:r>
      <w:r>
        <w:rPr/>
        <w:t>ꥁ</w:t>
      </w:r>
      <w:r>
        <w:rPr/>
        <w:t>䡶奭冬慴녦䅎썅彷扪䥥秂慆稺傩繱睊⩀쉤睴㴳슏쉦埂澏⹎䔥欰㥍숱ぬ쉫⭅啊</w:t>
      </w:r>
      <w:r>
        <w:rPr/>
        <w:t>ⴥ</w:t>
      </w:r>
      <w:r>
        <w:rPr/>
        <w:t>轢뽾顔樣䀵갦⧂</w:t>
      </w:r>
      <w:r>
        <w:rPr/>
        <w:t>꥓꤬</w:t>
      </w:r>
      <w:r>
        <w:rPr/>
        <w:t>敩瑩⍭╖⹤夯桒♫뭒䝦剃ꍆ☺厵吱䀶牃⍗㥅栦呞浾숻䩩ぃ卶쉖싃棂䇂땁晶旎</w:t>
      </w:r>
      <w:r>
        <w:rPr/>
        <w:t>⠤</w:t>
      </w:r>
      <w:r>
        <w:rPr/>
        <w:t>쉇䋂겮狂嫍䇂硅ꥶ</w:t>
      </w:r>
      <w:r>
        <w:rPr/>
        <w:t>ⱸ</w:t>
      </w:r>
      <w:r>
        <w:rPr/>
        <w:t>灵椥ꄵ吻썱扡杀</w:t>
      </w:r>
      <w:r>
        <w:rPr/>
        <w:t>ꤹ</w:t>
      </w:r>
      <w:r>
        <w:rPr/>
        <w:t>숬䦻㩨䇎嘣뇍䏂横ꄹ轉걖</w:t>
      </w:r>
      <w:r>
        <w:rPr/>
        <w:t>ⱹ</w:t>
      </w:r>
      <w:r>
        <w:rPr/>
        <w:t>䑨㬯⥟㤸坥㮻</w:t>
      </w:r>
      <w:r>
        <w:rPr/>
        <w:t>ꕘ</w:t>
      </w:r>
      <w:r>
        <w:rPr/>
        <w:t>䔊⽫䴸슩斥⥷쉉破쉄⼷녑僂ꍇ䱨녗㝓⑄䮘䰭䅁灱䅒䑹깒⍲쉾쉘䲘</w:t>
      </w:r>
      <w:r>
        <w:rPr/>
        <w:t>꧂</w:t>
      </w:r>
      <w:r>
        <w:rPr/>
        <w:t>唣</w:t>
      </w:r>
      <w:r>
        <w:rPr/>
        <w:t>ⵐ</w:t>
      </w:r>
      <w:r>
        <w:rPr/>
        <w:t>껃</w:t>
      </w:r>
      <w:r>
        <w:rPr/>
        <w:t>ⱬ☬</w:t>
      </w:r>
      <w:r>
        <w:rPr/>
        <w:t>䍧ꇂ䕵⽠橦恎㬻参슏䘥兦ꍹ☺㈻췂뽈㑦䅅係槂㕺獖뽀瑋㩕嚮㵮䁀㒣⽥埂⭰䴵冬갯找单◂幐䙂깾䲿⹩</w:t>
      </w:r>
      <w:r>
        <w:rPr/>
        <w:t>⡷</w:t>
      </w:r>
      <w:r>
        <w:rPr/>
        <w:t>ꆵ匯㪻뽗顐煕껂㠮슮恤春捦넷数商乺ㅊ쉌癦⼤啭卫瑴썺쉅⍤矂炻숶</w:t>
      </w:r>
      <w:r>
        <w:rPr/>
        <w:t>Ⲙ</w:t>
      </w:r>
      <w:r>
        <w:rPr/>
        <w:t>쉆㠺㈬梬☴皥⥹掩㙶㮱橃䍮쉸䉚䑸⥨樳⤪硐쉸印ꅢ䔵㛂漩⍃쉪습瀺츦춵慡䩷䳂棂硑弹⼵傿穫㑒⨴瑾㕤瑖剧杺梻浊椷㵋␨㕺曂浍㬲䴳䝦縨迂倳뿃⼦癘슏伶冏桾䈮䌪♍挦╓䌦썍䡢䮵璏問䘲䯂煹싂䐮厱洶㌹갲쉭ㄬ쉁녆桔슏橌㩱숴㮏媵祳㋍♱쉷癸獶䮩䥈⹱癏㥋偨쉑녰癌⒬幷칰뭶兡깥䘬䱩瘤乞穆䵗</w:t>
      </w:r>
      <w:r>
        <w:rPr/>
        <w:t>ⴸ</w:t>
      </w:r>
      <w:r>
        <w:rPr/>
        <w:t>䵟ꍲㅠ忂䇂쉄偪匣縯㭎⺵塃攷㚡榡깩㥉䮬䈵憮⨱ㅟ쉎僂⩓䌭㮩썧㡒〽⽊␮灖浍칾挮캱㙮津</w:t>
      </w:r>
      <w:r>
        <w:rPr/>
        <w:t>⠴</w:t>
      </w:r>
      <w:r>
        <w:rPr/>
        <w:t>㍴䱅橏垬普</w:t>
      </w:r>
      <w:r>
        <w:rPr/>
        <w:t>ⱶ⧍</w:t>
      </w:r>
      <w:r>
        <w:rPr/>
        <w:t>걳懂剄긣䍍⍖㭄晬奥皡㛂㈴땋串慾畕灅忂습奟칑桐偌䑂걃㭺朩轶㭕涡檮쉑⏃쉥奆绂歴毃뮘넲ꥹ䘪</w:t>
      </w:r>
      <w:r>
        <w:rPr/>
        <w:t>ⱔ</w:t>
      </w:r>
      <w:r>
        <w:rPr/>
        <w:t>捸剐捆爸䋂뮿䰴暻攨㏂</w:t>
      </w:r>
      <w:r>
        <w:rPr/>
        <w:t>⡓</w:t>
      </w:r>
      <w:r>
        <w:rPr/>
        <w:t>䥬剴煕牙あ㝈务뮥泂䀳</w:t>
      </w:r>
      <w:r>
        <w:rPr/>
        <w:t>ꤪ</w:t>
      </w:r>
      <w:r>
        <w:rPr/>
        <w:t>楒参牄䬯숲䝒个ꌮ杊㏂㪥ㅪ獎┪她쉉ꅯ☦깁䍶湙㬭뽅楸넭唹噞摏攩惎恄䁫䵣ヂ</w:t>
      </w:r>
      <w:r>
        <w:rPr/>
        <w:t>⡚</w:t>
      </w:r>
      <w:r>
        <w:rPr/>
        <w:t>숶⩾䫂⤣畤䏂쉃珂깘䤣䙲楇坵┺瑣숯</w:t>
      </w:r>
      <w:r>
        <w:rPr/>
        <w:t>Ⱕ</w:t>
      </w:r>
      <w:r>
        <w:rPr/>
        <w:t>쉱</w:t>
      </w:r>
      <w:r>
        <w:rPr/>
        <w:t>ꤵ</w:t>
      </w:r>
      <w:r>
        <w:rPr/>
        <w:t>䑣</w:t>
      </w:r>
      <w:r>
        <w:rPr/>
        <w:t>ⵎ</w:t>
      </w:r>
      <w:r>
        <w:rPr/>
        <w:t>䇂</w:t>
      </w:r>
      <w:r>
        <w:rPr/>
        <w:t>ꥆ</w:t>
      </w:r>
      <w:r>
        <w:rPr/>
        <w:t>琰⩃슡坖</w:t>
      </w:r>
      <w:r>
        <w:rPr/>
        <w:t>ⶮ</w:t>
      </w:r>
      <w:r>
        <w:rPr/>
        <w:t>떏㥣桨뽶뭚⯂Ⓝ噩䕥쉶</w:t>
      </w:r>
      <w:r>
        <w:rPr/>
        <w:t>ⵄ</w:t>
      </w:r>
      <w:r>
        <w:rPr/>
        <w:t>䉲䁓</w:t>
      </w:r>
      <w:r>
        <w:rPr/>
        <w:t>ⶏ</w:t>
      </w:r>
      <w:r>
        <w:rPr/>
        <w:t>槎穯䗂畓㕪稦搹Ⓜ뼮⤺礲㭄㑱䦣䅦쉎潧⍭슘</w:t>
      </w:r>
      <w:r>
        <w:rPr/>
        <w:t>⣂</w:t>
      </w:r>
      <w:r>
        <w:rPr/>
        <w:t>噍뇎㍣梡䵋쉧㍠坖䩹</w:t>
      </w:r>
      <w:r>
        <w:rPr/>
        <w:t>ⵋ</w:t>
      </w:r>
      <w:r>
        <w:rPr/>
        <w:t>긦礤杀뇂땁싂칾㉂䑆</w:t>
      </w:r>
      <w:r>
        <w:rPr/>
        <w:t>⠭</w:t>
      </w:r>
      <w:r>
        <w:rPr/>
        <w:t>戵쉖垥刦숣攥南ꅹ搯긥䲣繮䙳쉎ꍇ깧升</w:t>
      </w:r>
      <w:r>
        <w:rPr/>
        <w:t>ꤵ</w:t>
      </w:r>
      <w:r>
        <w:rPr/>
        <w:t>灊䁢싂䩚斻㍤䙹咮숫漯睷㝷搵썶報╋Ⓜ⼦㛍輤숳㆘⎻汓八睌畋ꍫꅋ㍹漊䭮㴲乲橳㢘䨸堳⹠⏂ꥰ弱゘⭧㙸煯⸲▮唨㜯朣쉌Ⓧ申㜵桔䌳</w:t>
      </w:r>
      <w:r>
        <w:rPr/>
        <w:t>⡔</w:t>
      </w:r>
      <w:r>
        <w:rPr/>
        <w:t>슣㣂쉍䱎䩔⍯딪䡂㥱颿劘單顔㴶ꆣ幗ꄬ柂晧䁞촯䱖ギ拂佯碻⹲嗂頭써䰯伹摹洣侥湷䔷㢿겥묮㚿㝰拂縩쉉扂</w:t>
      </w:r>
      <w:r>
        <w:rPr/>
        <w:t>ⲣ</w:t>
      </w:r>
      <w:r>
        <w:rPr/>
        <w:t>숥杒싎䩬癊䉅</w:t>
      </w:r>
      <w:r>
        <w:rPr/>
        <w:t>꧂</w:t>
      </w:r>
      <w:r>
        <w:rPr/>
        <w:t>쉙⼥嫂爴扫䠸뽄㡑䍒뾵剁춬쉥攱䜶㔦穐䈺玮皿牗</w:t>
      </w:r>
      <w:r>
        <w:rPr/>
        <w:t>ꦩꕾ</w:t>
      </w:r>
      <w:r>
        <w:rPr/>
        <w:t>眯摮啱⼻亩䴫㌪ㆩㅞ쵅쏂㎣䕊ꥤ쉎曎䷂睯⛂顢숥䩉ꥦ䂩</w:t>
      </w:r>
      <w:r>
        <w:rPr/>
        <w:t>ꤲ</w:t>
      </w:r>
      <w:r>
        <w:rPr/>
        <w:t>䒩뽚壂態盂剆剠칓䱾㘵⥠摥㋂㤩䛎啃ꍥ숱䭩吪䕮疡쉪캡㜮䭃㷍쉃㍉㋂⸪쉁숹⬯습怰쉈䉰潌㵭갤</w:t>
      </w:r>
      <w:r>
        <w:rPr/>
        <w:t>ⷂ</w:t>
      </w:r>
      <w:r>
        <w:rPr/>
        <w:t>䐦飂㑸猤䃂轐쵮㉥䟂䘵</w:t>
      </w:r>
      <w:r>
        <w:rPr/>
        <w:t>Ⳃ</w:t>
      </w:r>
      <w:r>
        <w:rPr/>
        <w:t>桷䝫슱⿂㥇椲⩢䱗㋂⩉华椫</w:t>
      </w:r>
      <w:r>
        <w:rPr/>
        <w:t>ꕗ</w:t>
      </w:r>
      <w:r>
        <w:rPr/>
        <w:t>侱</w:t>
      </w:r>
      <w:r>
        <w:rPr/>
        <w:t>ꖣ</w:t>
      </w:r>
      <w:r>
        <w:rPr/>
        <w:t>녩䑇偓扑䣂媬녡㝐╇숣偕㥹汷ど</w:t>
      </w:r>
      <w:r>
        <w:rPr/>
        <w:t>꧂</w:t>
      </w:r>
      <w:r>
        <w:rPr/>
        <w:t>노框숺㑌䑮⌥㇂♦䇂䥅䌴䔶纬췍樵捎ꅤ乾깠轢昩촨洯⹊뼶妵䔰䱏꺻⒣个⨬か㴸</w:t>
      </w:r>
      <w:r>
        <w:rPr/>
        <w:t>ꕺ</w:t>
      </w:r>
      <w:r>
        <w:rPr/>
        <w:t>싂䓂</w:t>
      </w:r>
      <w:r>
        <w:rPr/>
        <w:t>⡴</w:t>
      </w:r>
      <w:r>
        <w:rPr/>
        <w:t>⼽싍㩤뮵╧壂䬪䉆</w:t>
      </w:r>
      <w:r>
        <w:rPr/>
        <w:t>ⷂ</w:t>
      </w:r>
      <w:r>
        <w:rPr/>
        <w:t>쉑偟狂</w:t>
      </w:r>
      <w:r>
        <w:rPr/>
        <w:t>ꤤ</w:t>
      </w:r>
      <w:r>
        <w:rPr/>
        <w:t>㙥䑤㌥濂瀥츲㊥䲵⏎춿땚ꅠ渪⍥⩰쉶숦㩰卑쉣幠╣䔪䎬と坮冬䉰夷ꄽ带⺡⩕唦㎣䈳⹏欫䈭歠獟額</w:t>
      </w:r>
      <w:r>
        <w:rPr/>
        <w:t>ⵉ</w:t>
      </w:r>
      <w:r>
        <w:rPr/>
        <w:t>䰵쉬圪朸神捭칅卣吴捍漬묤畺⼭唸⨥煶頰匪⫂灮뾩䔵</w:t>
      </w:r>
      <w:r>
        <w:rPr/>
        <w:t>ꤨ</w:t>
      </w:r>
      <w:r>
        <w:rPr/>
        <w:t>港㇂⍮䁉걨彲祎⸱橖潴뭚쉚攪㖿츮渤⩘浾創䭱渨轹쉦倶幁橩㈶</w:t>
      </w:r>
      <w:r>
        <w:rPr/>
        <w:t>ꕍ</w:t>
      </w:r>
      <w:r>
        <w:rPr/>
        <w:t>㦏橴輽㐨た⩶䥈ꆣ擂祡煙䔳䝬㭹㫂숮辿摳녂쉋稴㗃⬰ꎬ畎唹狂牶顓넹</w:t>
      </w:r>
      <w:r>
        <w:rPr/>
        <w:t>ⱑ</w:t>
      </w:r>
      <w:r>
        <w:rPr/>
        <w:t>婦쉩掬⒘Ⓕ檿⚏㝇疥</w:t>
      </w:r>
      <w:r>
        <w:rPr/>
        <w:t>⣂</w:t>
      </w:r>
      <w:r>
        <w:rPr/>
        <w:t>믂帯摖</w:t>
      </w:r>
      <w:r>
        <w:rPr/>
        <w:t>ꤲ</w:t>
      </w:r>
      <w:r>
        <w:rPr/>
        <w:t>坡剚䭉㯂扖坑礵㍳䬬䑗㠪ㄳ䕎媣佗瑟䥩숴眲썢働䟂抮橶䖩㞩숳㩄伫平썡昺쉑改⤵界繎甴㠮辥썣垬슩캏㡙ꍂ坲優㉨숭燂⩱⨥뭾票⽱穁쉣쉃쉓쉄ㅲ異爻剢兡⭷桰㣎⩟ꍪ䃂⼤瑭㭧㢩參兊</w:t>
      </w:r>
      <w:r>
        <w:rPr/>
        <w:t>ⱨ</w:t>
      </w:r>
      <w:r>
        <w:rPr/>
        <w:t>ㅺ㥈⍡䢏慅ꍉ揂凂뽇⩔쵔䥖⩃捑瞱㒡쉲춥䗂䖩⏂䴥쉾</w:t>
      </w:r>
      <w:r>
        <w:rPr/>
        <w:t>ⲻ</w:t>
      </w:r>
      <w:r>
        <w:rPr/>
        <w:t>㩹佡㕢䝫坭</w:t>
      </w:r>
      <w:r>
        <w:rPr/>
        <w:t>ꤊ⭟ⷂ⏎</w:t>
      </w:r>
      <w:r>
        <w:rPr/>
        <w:t>弭ㄩ呢啋싂㛂砶숲掏숹녮池〉쉴썱⤭䴪㝹墡</w:t>
      </w:r>
      <w:r>
        <w:rPr/>
        <w:t>ꔯ</w:t>
      </w:r>
      <w:r>
        <w:rPr/>
        <w:t>盂影湢슘</w:t>
      </w:r>
      <w:r>
        <w:rPr/>
        <w:t>ꖥ</w:t>
      </w:r>
      <w:r>
        <w:rPr/>
        <w:t>믂䑥츺깅䩎煭輽滂㝾䄫㕤⯎ㆱ啀熱縷媩搪温䜪䕷⚱㊿䌤⑏祄뾻潚浺弤栺呆硁朲烂⤮㩓⍙潷싃杏圵搬转䩓嫂㥅녴쉮쉱彖컂副戰싂춡滂克㕫䃃</w:t>
      </w:r>
      <w:r>
        <w:rPr/>
        <w:t>⡇</w:t>
      </w:r>
      <w:r>
        <w:rPr/>
        <w:t>庵㓂潲牪╤䥚厬眹쵢火</w:t>
      </w:r>
      <w:r>
        <w:rPr/>
        <w:t>ꕱ</w:t>
      </w:r>
      <w:r>
        <w:rPr/>
        <w:t>兤㉺䞿䝌吶䥀晫慨䂻婪䭬㵳柂숻㈯砮싂挹◂㠺犘潥欩昽潒燂輰䀺繈氻幨㉤䌽捨숳⺘硖䱭䯂⹷䓂긶甪뿂㎘盂佖</w:t>
      </w:r>
      <w:r>
        <w:rPr/>
        <w:t>꥓</w:t>
      </w:r>
      <w:r>
        <w:rPr/>
        <w:t>䏂쉣</w:t>
      </w:r>
      <w:r>
        <w:rPr/>
        <w:t>ⱁ</w:t>
      </w:r>
      <w:r>
        <w:rPr/>
        <w:t>㝎〴䵭</w:t>
      </w:r>
      <w:r>
        <w:rPr/>
        <w:t>ⱦ</w:t>
      </w:r>
      <w:r>
        <w:rPr/>
        <w:t>慊㡋쵍㙋숹儽䴪㕂</w:t>
      </w:r>
      <w:r>
        <w:rPr/>
        <w:t>⡀</w:t>
      </w:r>
      <w:r>
        <w:rPr/>
        <w:t>㟂祓捤潳湹䙔柂勂◂礬슏㒱뿂㉟窬坠垬幅숯녢</w:t>
      </w:r>
      <w:r>
        <w:rPr/>
        <w:t>ꤤ</w:t>
      </w:r>
      <w:r>
        <w:rPr/>
        <w:t>䵦␥瑾␽䍂⚡⍂慑쉓绂穨䱎癅䉊眪ꄻ燂㩇繭睒唶믂磂炥项淍䗂十촻⌬睫慍╱扳畖䡩</w:t>
      </w:r>
      <w:r>
        <w:rPr/>
        <w:t>Ⱔ</w:t>
      </w:r>
      <w:r>
        <w:rPr/>
        <w:t>뮻慌쉴䫍䬣</w:t>
      </w:r>
      <w:r>
        <w:rPr/>
        <w:t>ꤦ</w:t>
      </w:r>
      <w:r>
        <w:rPr/>
        <w:t>땭嘶挤⩰</w:t>
      </w:r>
      <w:r>
        <w:rPr/>
        <w:t>ⱅ⥒</w:t>
      </w:r>
      <w:r>
        <w:rPr/>
        <w:t>䙟橖䅚싂촲</w:t>
      </w:r>
      <w:r>
        <w:rPr/>
        <w:t>Ⱖ</w:t>
      </w:r>
      <w:r>
        <w:rPr/>
        <w:t>䂣啃兡敗㕬佘䡬䈫迂⩺꥚쉠뇂⫂瘹䩩从䃂䥹㷂琪㭣⍦慂䙷쉐⌨砩䡔攨쌮㜱뭶쉂</w:t>
      </w:r>
      <w:r>
        <w:rPr/>
        <w:t>ꕟ</w:t>
      </w:r>
      <w:r>
        <w:rPr/>
        <w:t>畔㝫☨形䦻医⚵奶㞏꥞㡐噁䵧呥㑟牠긷</w:t>
      </w:r>
      <w:r>
        <w:rPr/>
        <w:t>ⱏ</w:t>
      </w:r>
      <w:r>
        <w:rPr/>
        <w:t>䐹◂╯娵携縭睴幚䷎ꌬ쌺煕쉠漶숺싂䐹ㆬ瑌拂⑦媵⑧㨯卑㒩䶩㎩㜸䅢祬帥䥪넥㉾뽶泂䒻潲숲刭⭕⭒</w:t>
      </w:r>
      <w:r>
        <w:rPr/>
        <w:t>ⵯ</w:t>
      </w:r>
      <w:r>
        <w:rPr/>
        <w:t>倯䅨⺿쉦⽇䟂뭇싂牔쉎啯</w:t>
      </w:r>
      <w:r>
        <w:rPr/>
        <w:t>ꔬ⩇</w:t>
      </w:r>
      <w:r>
        <w:rPr/>
        <w:t>䅁⑞促佧슩偪䨺ㄫ怤拂ꄯ␵甹匹⍯繾㶿惂</w:t>
      </w:r>
      <w:r>
        <w:rPr/>
        <w:t>ꕑ</w:t>
      </w:r>
      <w:r>
        <w:rPr/>
        <w:t>奵⺻쉲墿機甶⽚婥幀湺窱⺏⯂쉁숲檩睞㍕</w:t>
      </w:r>
      <w:r>
        <w:rPr/>
        <w:t>ꖬ</w:t>
      </w:r>
      <w:r>
        <w:rPr/>
        <w:t>㌶桪㣂楹⼶癉瑄⨪慣歡䊿昬琯彶</w:t>
      </w:r>
      <w:r>
        <w:rPr/>
        <w:t>⠦</w:t>
      </w:r>
      <w:r>
        <w:rPr/>
        <w:t>呺캱焫쉍⩖♬녓才湀䝓摭摾</w:t>
      </w:r>
      <w:r>
        <w:rPr/>
        <w:t>ⴴ</w:t>
      </w:r>
      <w:r>
        <w:rPr/>
        <w:t>㉌걨枮枻⽈⥇숣灸奇ꅨ㥸⭾쉭㭕穗ꥸ䙺╳쉄䉨轓䗍慞時眺䝑繣䦣橹搣쉳愦⩅쎬兪䙋쌳뽫汮啢扣㌵挪㡑㔪ぞ䊿걦</w:t>
      </w:r>
      <w:r>
        <w:rPr/>
        <w:t>ꔽ</w:t>
      </w:r>
      <w:r>
        <w:rPr/>
        <w:t>慗づ䕲顪ꍇ幸␳彌䕌䉹嚣</w:t>
      </w:r>
      <w:r>
        <w:rPr/>
        <w:t>꧂</w:t>
      </w:r>
      <w:r>
        <w:rPr/>
        <w:t>㈱呍噮╃湂湏꺩㤲犏쉟敷参⻂뭯㑕⨬䶡䐹캬䩀㨻炘ꍥ㥣怮슱⩾榱㍓⫂뽶䡈旂啾㠊李浬剐㝞䨴⥥婳卐㭉畸츫姍禱㭮⪩쉙冻旂⾮㙓枣싂</w:t>
      </w:r>
      <w:r>
        <w:rPr/>
        <w:t>Ⳃ</w:t>
      </w:r>
      <w:r>
        <w:rPr/>
        <w:t>濂숥䙱뮱㙹䰳搩쉚䵲쉐㑏撏係꺵䥱숤숳掵</w:t>
      </w:r>
      <w:r>
        <w:rPr/>
        <w:t>ꥀ</w:t>
      </w:r>
      <w:r>
        <w:rPr/>
        <w:t>旎穖㫂</w:t>
      </w:r>
      <w:r>
        <w:rPr/>
        <w:t>⡙</w:t>
      </w:r>
      <w:r>
        <w:rPr/>
        <w:t>숵␵숮ꅷ㍉夬</w:t>
      </w:r>
      <w:r>
        <w:rPr/>
        <w:t>ꥈ</w:t>
      </w:r>
      <w:r>
        <w:rPr/>
        <w:t>祭汪</w:t>
      </w:r>
      <w:r>
        <w:rPr/>
        <w:t>Ⳃ⡶</w:t>
      </w:r>
      <w:r>
        <w:rPr/>
        <w:t>乁⵸刪⭤潯♯䐫꥖숺쏍氵䕲</w:t>
      </w:r>
      <w:r>
        <w:rPr/>
        <w:t>Ⱟ⦏</w:t>
      </w:r>
      <w:r>
        <w:rPr/>
        <w:t>瑙繌摾떩吸꥾녆䑩捠徏䌩橲帻掣뭟䧂䄵㦥♮숹〩㝡繦䨻堫䵪瑮窬⻂䏂숨⍭灐ꌶ긻桍ꎩ猴个礭㷂㢿䴻助轞</w:t>
      </w:r>
      <w:r>
        <w:rPr/>
        <w:t>ꤨ</w:t>
      </w:r>
      <w:r>
        <w:rPr/>
        <w:t>㪥幭⑅繉〨⽥</w:t>
      </w:r>
      <w:r>
        <w:rPr/>
        <w:t>⣂</w:t>
      </w:r>
      <w:r>
        <w:rPr/>
        <w:t>珂卶</w:t>
      </w:r>
      <w:r>
        <w:rPr/>
        <w:t>ꕀ</w:t>
      </w:r>
      <w:r>
        <w:rPr/>
        <w:t>㐩㉚挰楨</w:t>
      </w:r>
      <w:r>
        <w:rPr/>
        <w:t>꧂</w:t>
      </w:r>
      <w:r>
        <w:rPr/>
        <w:t>쉖쉂쉇辘徣㋎⥺㭓䑎䉉캘칱쉴暮⏃⧂夣婙䓂싂䝷炬䩥繇⚡䄺⑹䝌毂쉧⌤┶떻㌶刬瞥㒻땐⹟挳ヂ쉀癠</w:t>
      </w:r>
      <w:r>
        <w:rPr/>
        <w:t>꧂</w:t>
      </w:r>
      <w:r>
        <w:rPr/>
        <w:t>㈺䌸썚쉉㕇撮秂䙱焸㷍硭睙ꅬ呠걉㘪墿쉂お协⹯슩㮮囂偵䧂攽癓㏂㖩ㅭ湸칱烂껂</w:t>
      </w:r>
      <w:r>
        <w:rPr/>
        <w:t>ꕒ</w:t>
      </w:r>
      <w:r>
        <w:rPr/>
        <w:t>楟⥸숪</w:t>
      </w:r>
      <w:r>
        <w:rPr/>
        <w:t>ꔮ</w:t>
      </w:r>
      <w:r>
        <w:rPr/>
        <w:t>硵㈮剷쉣걓ꇂ⑫쉵⒵䉐칢嚿ꥶ頴䨥딣㓂癑玘</w:t>
      </w:r>
      <w:r>
        <w:rPr/>
        <w:t>ꕨ</w:t>
      </w:r>
      <w:r>
        <w:rPr/>
        <w:t>穡丱ꌭ津</w:t>
      </w:r>
      <w:r>
        <w:rPr/>
        <w:t>ⴤ</w:t>
      </w:r>
      <w:r>
        <w:rPr/>
        <w:t>ば庿䪥湭</w:t>
      </w:r>
      <w:r>
        <w:rPr/>
        <w:t>⢩</w:t>
      </w:r>
      <w:r>
        <w:rPr/>
        <w:t>獬</w:t>
      </w:r>
      <w:r>
        <w:rPr/>
        <w:t>꥓</w:t>
      </w:r>
      <w:r>
        <w:rPr/>
        <w:t>火䠲쉞꥗搭㘩敨䔸ꍫ䆻浂ꥲ戭䡤㆘晅啍⨶⾡⭎拍唦⯂湤祍䕌ㆵ⥗춡慫</w:t>
      </w:r>
      <w:r>
        <w:rPr/>
        <w:t>꧂</w:t>
      </w:r>
      <w:r>
        <w:rPr/>
        <w:t>琭뮥⍢畑</w:t>
      </w:r>
      <w:r>
        <w:rPr/>
        <w:t>⡲</w:t>
      </w:r>
      <w:r>
        <w:rPr/>
        <w:t>䀴楍쉶</w:t>
      </w:r>
      <w:r>
        <w:rPr/>
        <w:t>⢥</w:t>
      </w:r>
      <w:r>
        <w:rPr/>
        <w:t>睓⴨</w:t>
      </w:r>
      <w:r>
        <w:rPr/>
        <w:t>⠭</w:t>
      </w:r>
      <w:r>
        <w:rPr/>
        <w:t>㍞</w:t>
      </w:r>
      <w:r>
        <w:rPr/>
        <w:t>ⵉ</w:t>
      </w:r>
      <w:r>
        <w:rPr/>
        <w:t>卓㌻ꌻ⍦㡂冏㝃䡯幀硦刽ゥ땷听땄厩坰槃汳썺㙠䗃⫂浞祚㝑奖㝫땏剫ꥡ棂㔱슮</w:t>
      </w:r>
      <w:r>
        <w:rPr/>
        <w:t>ꥏꕋ</w:t>
      </w:r>
      <w:r>
        <w:rPr/>
        <w:t>㠲㜻쌳╺甬㵀䝣硬⥧갳㑨䰺碿㩄㭍仂</w:t>
      </w:r>
      <w:r>
        <w:rPr/>
        <w:t>ꔥ</w:t>
      </w:r>
      <w:r>
        <w:rPr/>
        <w:t>僂쉶긷숮畟樲户</w:t>
      </w:r>
      <w:r>
        <w:rPr/>
        <w:t>ⲩ</w:t>
      </w:r>
      <w:r>
        <w:rPr/>
        <w:t>怮歶ꥢ皏䊏㩭焤䶩堬頶ꥩ</w:t>
      </w:r>
      <w:r>
        <w:rPr/>
        <w:t>ꥆ⴬</w:t>
      </w:r>
      <w:r>
        <w:rPr/>
        <w:t>恭㩢漸䨽깰丯ㅋ痂싂ꇂ䕎盂恌漰쉄ꍙ㉤䈭⬹녃湉瀸癔轧浯</w:t>
      </w:r>
      <w:r>
        <w:rPr/>
        <w:t>ꤩ⧂</w:t>
      </w:r>
      <w:r>
        <w:rPr/>
        <w:t>㡷</w:t>
      </w:r>
      <w:r>
        <w:rPr/>
        <w:t>ⲩ</w:t>
      </w:r>
      <w:r>
        <w:rPr/>
        <w:t>㌣幭㮵咵썵긬仂㊣住⸵</w:t>
      </w:r>
      <w:r>
        <w:rPr/>
        <w:t>ꥈ</w:t>
      </w:r>
      <w:r>
        <w:rPr/>
        <w:t>䙵〤䅞䭓彉㩂恌棂彀쌪⥕㤪扇㵘쉧怲숪慣獲쉧毎渹⨮ꅭ슮</w:t>
      </w:r>
      <w:r>
        <w:rPr/>
        <w:t>⣂</w:t>
      </w:r>
      <w:r>
        <w:rPr/>
        <w:t>ꍘ습輱伮䍅뽃䭴顪嘬쉸窵ꅞ恮牑쌽㣂㴥㐴歋畆껍</w:t>
      </w:r>
      <w:r>
        <w:rPr/>
        <w:t>ꖵ</w:t>
      </w:r>
      <w:r>
        <w:rPr/>
        <w:t>䁋⹶瑐䀰歯䔣㉫硚䑡浙契獨琹䗂⧂⭨㍯쉬婇쌯ꅁ协版╭䅁䵟䍘㪣쉀ꥢ䩚猷窵勂䆩♓妘쉢浨唯吥灶쵙㨮㷂</w:t>
      </w:r>
      <w:r>
        <w:rPr/>
        <w:t>꧂</w:t>
      </w:r>
      <w:r>
        <w:rPr/>
        <w:t>뽯柂䤽䙵㭠睾氬㙗⹃⌫嘊幅橹䳂昬숹䵥ㅪ⽓猰ꄯ⬫坬搯䷂ꅶ渰뽕⌳䄪祩</w:t>
      </w:r>
      <w:r>
        <w:rPr/>
        <w:t>ꔫ</w:t>
      </w:r>
      <w:r>
        <w:rPr/>
        <w:t>쉤佂</w:t>
      </w:r>
      <w:r>
        <w:rPr/>
        <w:t>⡤</w:t>
      </w:r>
      <w:r>
        <w:rPr/>
        <w:t>顉숪ㅈ</w:t>
      </w:r>
      <w:r>
        <w:rPr/>
        <w:t>Ⳃ</w:t>
      </w:r>
      <w:r>
        <w:rPr/>
        <w:t>圲칣䷂䝬췂熮歩뽞☹旍쉂Ⓙꥮ숪쉲癔䶿⬷琯</w:t>
      </w:r>
      <w:r>
        <w:rPr/>
        <w:t>ꤦ</w:t>
      </w:r>
      <w:r>
        <w:rPr/>
        <w:t>쉀輩䁄슱</w:t>
      </w:r>
      <w:r>
        <w:rPr/>
        <w:t>ꥋ</w:t>
      </w:r>
      <w:r>
        <w:rPr/>
        <w:t>쉀㙇噞啙䁭갯㡠励䔪啥穲乄컃칷슻䓂ꍗ呐쉢쉂㦵쉬㙵搱匮쉅䡦ꅳ믂䑰쉡浤䯎滎㙴㑊㝁お縹숺㊮砭⻂浭漷㭖쉅畲兩痂䷂␥琶婕硘界木뿂쵊䉲쉞煳乆彏嘫㩦丽夲兆沩呡捊掣㘪슬牬䵫╘╆</w:t>
      </w:r>
      <w:r>
        <w:rPr/>
        <w:t>ꕫ</w:t>
      </w:r>
      <w:r>
        <w:rPr/>
        <w:t>㓂싂㠹䝶塓䨹싂쉮㬸䪱曂獟㜴䍙쉍焲敗⸱䜪숺慀㑺勂佉橲걺㐵瞬땊㙷</w:t>
      </w:r>
      <w:r>
        <w:rPr/>
        <w:t>ⴲ</w:t>
      </w:r>
      <w:r>
        <w:rPr/>
        <w:t>戯浞䓂牤땲쉷䊘欳ㅅ劣⹕㵏額꺱⮮䛂焦敫㘲</w:t>
      </w:r>
      <w:r>
        <w:rPr/>
        <w:t>ⴺ</w:t>
      </w:r>
      <w:r>
        <w:rPr/>
        <w:t>顩䊘䝙긴</w:t>
      </w:r>
      <w:r>
        <w:rPr/>
        <w:t>⠥</w:t>
      </w:r>
      <w:r>
        <w:rPr/>
        <w:t>䀬</w:t>
      </w:r>
      <w:r>
        <w:rPr/>
        <w:t>ⰲ</w:t>
      </w:r>
      <w:r>
        <w:rPr/>
        <w:t>浕䡮쎥㊱恱坅䙺ꥩで倮风〣琶灖⤰䡭</w:t>
      </w:r>
      <w:r>
        <w:rPr/>
        <w:t>⡣</w:t>
      </w:r>
      <w:r>
        <w:rPr/>
        <w:t>占숴㍇ꥭ偯⺻꺵十灥扖勍㍊帥㵉깚玏</w:t>
      </w:r>
      <w:r>
        <w:rPr/>
        <w:t>ꕈ</w:t>
      </w:r>
      <w:r>
        <w:rPr/>
        <w:t>㜭╹䲮嘤䅲姂␽䙆䴥⯂復⪥</w:t>
      </w:r>
      <w:r>
        <w:rPr/>
        <w:t>⡣</w:t>
      </w:r>
      <w:r>
        <w:rPr/>
        <w:t>㝹촥伲湢婢扖琨惃䭅玬即繍獵帷䘦瑏</w:t>
      </w:r>
      <w:r>
        <w:rPr/>
        <w:t>ꕰ</w:t>
      </w:r>
      <w:r>
        <w:rPr/>
        <w:t>琲橃颣浮⹨쏍浦汲⹌⩭幉朲숫ㅗ⩸朥␯䲡伪㝉걞洩獨秃칭㗂唦迂熻⹋犿働숯圹亻쏂璡栳</w:t>
      </w:r>
      <w:r>
        <w:rPr/>
        <w:t>ꥈ⒬</w:t>
      </w:r>
      <w:r>
        <w:rPr/>
        <w:t>싍䖏转歅汦䇂䈥䮩擂쉅悡仂ꍣ䝾㥾㥭쉶뭢⒘쉍煎㝏氭牰⪮㟎迍</w:t>
      </w:r>
      <w:r>
        <w:rPr/>
        <w:t>ꦩꦏ</w:t>
      </w:r>
      <w:r>
        <w:rPr/>
        <w:t>쉺幫싂㯂恱剒⭲쉚䫂䁷</w:t>
      </w:r>
      <w:r>
        <w:rPr/>
        <w:t>Ⳃ</w:t>
      </w:r>
      <w:r>
        <w:rPr/>
        <w:t>䡟乣숰獚㥎卒뽋⫂</w:t>
      </w:r>
      <w:r>
        <w:rPr/>
        <w:t>Ⱛ</w:t>
      </w:r>
      <w:r>
        <w:rPr/>
        <w:t>⺱칐㧃쉈硃␤⼽䅣䕵繎㕪炬湑㴥䥋㵵</w:t>
      </w:r>
      <w:r>
        <w:rPr/>
        <w:t>ꗂ</w:t>
      </w:r>
      <w:r>
        <w:rPr/>
        <w:t>䫂拂썤⧃쉋橞縨싂亘琷帵㡅忂濃喘㣂䶵礯烍潏恆汵㨷䶡⭁</w:t>
      </w:r>
      <w:r>
        <w:rPr/>
        <w:t>Ⲙ</w:t>
      </w:r>
      <w:r>
        <w:rPr/>
        <w:t>습ꅖ</w:t>
      </w:r>
      <w:r>
        <w:rPr/>
        <w:t>⡍</w:t>
      </w:r>
      <w:r>
        <w:rPr/>
        <w:t>꧂⥏</w:t>
      </w:r>
      <w:r>
        <w:rPr/>
        <w:t>㡋怴숶뼥剆⫎橃싂</w:t>
      </w:r>
      <w:r>
        <w:rPr/>
        <w:t>ⷂ</w:t>
      </w:r>
      <w:r>
        <w:rPr/>
        <w:t>穉溵䢩怮猲ヂ燂ㅔ䆘婅Ⓜ樯㥡숳㠽婁硈氶숫係帱⪻朮썗⭤㯂ꌫ쉱㶣㝵癄㏂노呤뽙</w:t>
      </w:r>
      <w:r>
        <w:rPr/>
        <w:t>⡙</w:t>
      </w:r>
      <w:r>
        <w:rPr/>
        <w:t>쉷毂堽凂灏朣䲘</w:t>
      </w:r>
      <w:r>
        <w:rPr/>
        <w:t>ꖱ</w:t>
      </w:r>
      <w:r>
        <w:rPr/>
        <w:t>쉒桨煍廂뾘ヂ唴긦炣㕋㎩硬쉰復桯䄣컂妣쉏䴮澬灚䄪係⫂惍妩㒬婚瘪㦩䔯奀噊頪䅦伭⩴䀭扣杤슩珂㑏挽ㅭ桙겵뽫㥅</w:t>
      </w:r>
      <w:r>
        <w:rPr/>
        <w:t>ꔰ</w:t>
      </w:r>
      <w:r>
        <w:rPr/>
        <w:t>恉숳</w:t>
      </w:r>
      <w:r>
        <w:rPr/>
        <w:t>꧂</w:t>
      </w:r>
      <w:r>
        <w:rPr/>
        <w:t>㪮攥㜭슮䧂㵇爩♮䛂⭖쉹칷䐊㐶쉲⚣⩙䷂䓂橴칯ㅾ♁⌲振㑧剱廂癁幧噹ꍬ</w:t>
      </w:r>
      <w:r>
        <w:rPr/>
        <w:t>ꕂ</w:t>
      </w:r>
      <w:r>
        <w:rPr/>
        <w:t>䅩䙟䤹䌫繪䍵쉋쉈瑹䈤䩅</w:t>
      </w:r>
      <w:r>
        <w:rPr/>
        <w:t>ꦩ</w:t>
      </w:r>
      <w:r>
        <w:rPr/>
        <w:t>ꥲ슻⑯⾣伩깳㙍ꌽ⚩뭁㶩⬬쌨㡢</w:t>
      </w:r>
      <w:r>
        <w:rPr/>
        <w:t>ꦿ</w:t>
      </w:r>
      <w:r>
        <w:rPr/>
        <w:t>ꥺ</w:t>
      </w:r>
      <w:r>
        <w:rPr/>
        <w:t>ꦩ</w:t>
      </w:r>
      <w:r>
        <w:rPr/>
        <w:t>쉄䦩砥柂慧乥㝲彴⬶겥妏皣┹⩤⨰⑂쉉獲춏쵷</w:t>
      </w:r>
      <w:r>
        <w:rPr/>
        <w:t>ⱞ</w:t>
      </w:r>
      <w:r>
        <w:rPr/>
        <w:t>哂쵋䓂嚬搤槂뿂凍匲㑺㘲쉒憵ㄵ⩑숥顉祾땙㯂쉋溱</w:t>
      </w:r>
      <w:r>
        <w:rPr/>
        <w:t>ⴰ</w:t>
      </w:r>
      <w:r>
        <w:rPr/>
        <w:t>쉕噓㘣䨴㡲쉬</w:t>
      </w:r>
      <w:r>
        <w:rPr/>
        <w:t>⠵</w:t>
      </w:r>
      <w:r>
        <w:rPr/>
        <w:t>徏▥䫂曂乹慓숥䑇匪⨪嗂◂춬摆堦儤洵愮㌽滂噋</w:t>
      </w:r>
      <w:r>
        <w:rPr/>
        <w:t>⠫</w:t>
      </w:r>
      <w:r>
        <w:rPr/>
        <w:t>⽁矃쉒⭯婑䝠⩪ず佺㥙歟</w:t>
      </w:r>
      <w:r>
        <w:rPr/>
        <w:t>ⱒ</w:t>
      </w:r>
      <w:r>
        <w:rPr/>
        <w:t>쉎坆升硐쵧癍轃摞䙔桄ꅲ슏怰桑⹆</w:t>
      </w:r>
      <w:r>
        <w:rPr/>
        <w:t>Ⱟ</w:t>
      </w:r>
      <w:r>
        <w:rPr/>
        <w:t>挻物妏⏂砪䰦礪넲</w:t>
      </w:r>
      <w:r>
        <w:rPr/>
        <w:t>ⲥ</w:t>
      </w:r>
      <w:r>
        <w:rPr/>
        <w:t>䑃㐤彰⪵⫂</w:t>
      </w:r>
      <w:r>
        <w:rPr/>
        <w:t>⣂</w:t>
      </w:r>
      <w:r>
        <w:rPr/>
        <w:t>嘬杏쉺测晫琭氨⭥녵慕걂忂숩啒⩮㜷䁀澵땨琩橋䴤촺䊬䙁쉑塁噀洹轘晐愤</w:t>
      </w:r>
      <w:r>
        <w:rPr/>
        <w:t>ⱀ</w:t>
      </w:r>
      <w:r>
        <w:rPr/>
        <w:t>剌㭆偔⽨㧂擂暵╘뾮㈳떩컍礸佐帳杦磂␵浆楣㙺娵睡䭗䝯槂瑔䃂믂卉㝟⪡뽑䤹牖奘䣂嘵焥洲灪䖵ㅣ㣂㶘栣䝮䑄슩㉖復䚻㝄껂쉸琻⍐穷㍕썦㭙怪떻⪬畄硷姂쉋䲥煊ㅋ䑴愻勂怳稲⪩䱕噉橫棃祁</w:t>
      </w:r>
      <w:r>
        <w:rPr/>
        <w:t>ꕖ</w:t>
      </w:r>
      <w:r>
        <w:rPr/>
        <w:t>灐䕐䡁㵕楪矂玩棂슩瀭㗂㯂숶㩄瑟</w:t>
      </w:r>
      <w:r>
        <w:rPr/>
        <w:t>ꤸ</w:t>
      </w:r>
      <w:r>
        <w:rPr/>
        <w:t>淂楬㨺슩稨칦䉍恒싂䘬散ぱ楕繚㊿焹轮帪쉐畫썢쉺䱣牡㝣櫂畷춏欬ㄣ믂央⵹啲栦⥆六欷獾硢啞ꏂ硋넨䗍쉲珂쉡싂奋ꍭ칵砰爩</w:t>
      </w:r>
      <w:r>
        <w:rPr/>
        <w:t>ꤳ</w:t>
      </w:r>
      <w:r>
        <w:rPr/>
        <w:t>ꎵ硩㡬潭䆩䲏ꄺ㥥䀭뼬⎥稰ㅖ半䵙〬坳頬杰╦ꄬꥴ깞㣂坨䀯礶灋确泂쉯쉗塬娬</w:t>
      </w:r>
      <w:r>
        <w:rPr/>
        <w:t>ꕭ</w:t>
      </w:r>
      <w:r>
        <w:rPr/>
        <w:t>妬</w:t>
      </w:r>
      <w:r>
        <w:rPr/>
        <w:t>⡁</w:t>
      </w:r>
      <w:r>
        <w:rPr/>
        <w:t>䄥㮵浳딽㉑㙁澩捏싂椳칄</w:t>
      </w:r>
      <w:r>
        <w:rPr/>
        <w:t>ꦥ</w:t>
      </w:r>
      <w:r>
        <w:rPr/>
        <w:t>㓂숵盂뽏깕䓂瑳쉀䥳쉘칵丸⵸䘥㪵婆⪬儺</w:t>
      </w:r>
      <w:r>
        <w:rPr/>
        <w:t>ⱅ</w:t>
      </w:r>
      <w:r>
        <w:rPr/>
        <w:t>⽴倳㍪㉎쉺䥊䃂㵪䉓縵㮻</w:t>
      </w:r>
      <w:r>
        <w:rPr/>
        <w:t>ⶩ</w:t>
      </w:r>
      <w:r>
        <w:rPr/>
        <w:t>獖儺哂㙞㈴숶漣⹮땟ꅶ</w:t>
      </w:r>
      <w:r>
        <w:rPr/>
        <w:t>⠨</w:t>
      </w:r>
      <w:r>
        <w:rPr/>
        <w:t>呍⑬뭍䌲쉣䑴⿂㯃儲䴬亏稤䵲䵈</w:t>
      </w:r>
      <w:r>
        <w:rPr/>
        <w:t>Ⱛ</w:t>
      </w:r>
      <w:r>
        <w:rPr/>
        <w:t>桰䶣砤稫䕔㍥뼹曂䡯</w:t>
      </w:r>
      <w:r>
        <w:rPr/>
        <w:t>ꦮ</w:t>
      </w:r>
      <w:r>
        <w:rPr/>
        <w:t>飍㠶佾쉸䍭䱒伪㍒</w:t>
      </w:r>
      <w:r>
        <w:rPr/>
        <w:t>⢩</w:t>
      </w:r>
      <w:r>
        <w:rPr/>
        <w:t>㯂坄眰稵儣䶵坴쉞슿勎睯뽈캣横숣伪쉑媘ꍨ㨷쌷䑱</w:t>
      </w:r>
      <w:r>
        <w:rPr/>
        <w:t>ꦥ</w:t>
      </w:r>
      <w:r>
        <w:rPr/>
        <w:t>敞쉃晠㡐⬳亻쉄婂攷</w:t>
      </w:r>
      <w:r>
        <w:rPr/>
        <w:t>ꕱ</w:t>
      </w:r>
      <w:r>
        <w:rPr/>
        <w:t>敷刊橓収녉牄ꥶ꥚쉫쉃榏碿♅擂䋎깊쌪㏂⩾楣</w:t>
      </w:r>
      <w:r>
        <w:rPr/>
        <w:t>ꥀ</w:t>
      </w:r>
      <w:r>
        <w:rPr/>
        <w:t>氨쵃䱭挰㞩刷䥭쉘쉅啳窥⥈⯂澵仂散啭働枬䉠毂砶땱㝪촵帤绂幅칾┹쉄╁⻂恩呯婅⨲촬䗂瘪컂㡦瓍畔묹瀨</w:t>
      </w:r>
      <w:r>
        <w:rPr/>
        <w:t>ꔶ</w:t>
      </w:r>
      <w:r>
        <w:rPr/>
        <w:t>칁䙕燂㓂含숴慎⹦濂ひ䡹쉀橞怸촩懎䓂䴳捍庬䞱䳂㖬땃</w:t>
      </w:r>
      <w:r>
        <w:rPr/>
        <w:t>꧂</w:t>
      </w:r>
      <w:r>
        <w:rPr/>
        <w:t>뮩攽땣쉏⪿噤쉂犩⑃〯怪겣싂灎䵌⭩圲烂䕬</w:t>
      </w:r>
      <w:r>
        <w:rPr/>
        <w:t>ꖥ</w:t>
      </w:r>
      <w:r>
        <w:rPr/>
        <w:t>爬쉷杷湈썷則べ䅊땃䁩딩뮘参㘽⾿쉴恏㠦⥙㬵ㆥ⦱兗⍨숺辣싃䄹썚Ⓧ⸨懂뽗쉇㉳珂⭙㫂楮쉎숵摆彪㐹</w:t>
      </w:r>
      <w:r>
        <w:rPr/>
        <w:t>ⶬ┳</w:t>
      </w:r>
      <w:r>
        <w:rPr/>
        <w:t>뮏㝉쉾䜥慲쉗숽⒏䍯湘顓䜥縲㍰⍈</w:t>
      </w:r>
      <w:r>
        <w:rPr/>
        <w:t>⡺</w:t>
      </w:r>
      <w:r>
        <w:rPr/>
        <w:t>轐숣╢䚵쉍ꌳ</w:t>
      </w:r>
      <w:r>
        <w:rPr/>
        <w:t>ⰱ</w:t>
      </w:r>
      <w:r>
        <w:rPr/>
        <w:t>榵⌳呁淂놮⨰煭㡩湔㵭桞癦仍쉏损</w:t>
      </w:r>
      <w:r>
        <w:rPr/>
        <w:t>ⱙ</w:t>
      </w:r>
      <w:r>
        <w:rPr/>
        <w:t>媿㢡ꆣ䅁䘣꺿녺䌥枵</w:t>
      </w:r>
      <w:r>
        <w:rPr/>
        <w:t>꧂</w:t>
      </w:r>
      <w:r>
        <w:rPr/>
        <w:t>Ⳃ</w:t>
      </w:r>
      <w:r>
        <w:rPr/>
        <w:t>쎩ꅯて啃倵绂쉡ꍮ䦘䘲䮡䁳摕呡晕纩⩀⮩ꄬ䚬</w:t>
      </w:r>
      <w:r>
        <w:rPr/>
        <w:t>ꦘ</w:t>
      </w:r>
      <w:r>
        <w:rPr/>
        <w:t>瘦깫婪潥䎏畒幐䍋ꍍ녎灟뭟佭憏숥䩷歘䎏㵤</w:t>
      </w:r>
      <w:r>
        <w:rPr/>
        <w:t>ⵐꔥ╘</w:t>
      </w:r>
      <w:r>
        <w:rPr/>
        <w:t>䵞⤵䉾쉄쉨刭쉶갷挭쉁䵦煓숥뽭婆㡎懂昫敳盂⤽쌩</w:t>
      </w:r>
      <w:r>
        <w:rPr/>
        <w:t>⠲</w:t>
      </w:r>
      <w:r>
        <w:rPr/>
        <w:t>䍯╔䅧⬽⹏悬㓂喩斣㏂ꍓ칅⍸䉖쎥</w:t>
      </w:r>
      <w:r>
        <w:rPr/>
        <w:t>ꖩ</w:t>
      </w:r>
      <w:r>
        <w:rPr/>
        <w:t>녏留</w:t>
      </w:r>
      <w:r>
        <w:rPr/>
        <w:t>ꤸ</w:t>
      </w:r>
      <w:r>
        <w:rPr/>
        <w:t>婢瑱潧敠츹숯浳繘쉌優쉗甽㦮쉥噌싂㕹䰵칈牦</w:t>
      </w:r>
      <w:r>
        <w:rPr/>
        <w:t>ⵖ</w:t>
      </w:r>
      <w:r>
        <w:rPr/>
        <w:t>呤瀲婑䐹䡳噙䝑㙂䬳獷⩭硥㝰쉗夽绂顸싂ㄤ쉑渣䷍쉭</w:t>
      </w:r>
      <w:r>
        <w:rPr/>
        <w:t>꧂</w:t>
      </w:r>
      <w:r>
        <w:rPr/>
        <w:t>漴䉏縵汧╘ꍮ壍煎㣍</w:t>
      </w:r>
      <w:r>
        <w:rPr/>
        <w:t>ꥌ</w:t>
      </w:r>
      <w:r>
        <w:rPr/>
        <w:t>⼣⿂║㵭㏃쉊䐣獍䱹䙈⸶圻升⹪焪斱搴摾忂眽䝥⑄뽸숱㬰敓庘椥䤥侩佖촸⭩</w:t>
      </w:r>
      <w:r>
        <w:rPr/>
        <w:t>ⱞ</w:t>
      </w:r>
      <w:r>
        <w:rPr/>
        <w:t>冣啲朻㑢厵갤偢⒱걶婧㥮꤮쉩숵恱㝕쉮␩扤곂칧渹橺歒姂㝸忂</w:t>
      </w:r>
      <w:r>
        <w:rPr/>
        <w:t>꧂</w:t>
      </w:r>
      <w:r>
        <w:rPr/>
        <w:t>圹⭎숽ꏂ勎奏뭒勂橣㛂싂</w:t>
      </w:r>
      <w:r>
        <w:rPr/>
        <w:t>꧂</w:t>
      </w:r>
      <w:r>
        <w:rPr/>
        <w:t>兖䖘㍦㑇㠱唤嘦䄮淂偞㙈㐥䀪㥦䀦</w:t>
      </w:r>
      <w:r>
        <w:rPr/>
        <w:t>ꔮ⩥</w:t>
      </w:r>
      <w:r>
        <w:rPr/>
        <w:t>坐椪碥㵨䈹䐻折桥숵</w:t>
      </w:r>
      <w:r>
        <w:rPr/>
        <w:t>⡚</w:t>
      </w:r>
      <w:r>
        <w:rPr/>
        <w:t>녠ㅋ⽐じ佋䁺搮䌨䍗㎩숰쉾㈸穓䂡湢弪侮商硫㈹</w:t>
      </w:r>
      <w:r>
        <w:rPr/>
        <w:t>ꕍ</w:t>
      </w:r>
      <w:r>
        <w:rPr/>
        <w:t>柂售⽕㙈</w:t>
      </w:r>
      <w:r>
        <w:rPr/>
        <w:t>Ⳃ</w:t>
      </w:r>
      <w:r>
        <w:rPr/>
        <w:t>츫ꌻ㢻禵㎵ꍧ쉍⸤㩭㡢䅍烂ꅊ䁭싍㠷幰뽶녗쉭䤸灪睴唷侥딬弪坬仂恗⍴晀獌쉳浯♷倊俍痎⹵礲徏啉묲슩堺</w:t>
      </w:r>
      <w:r>
        <w:rPr/>
        <w:t>Ⱖ</w:t>
      </w:r>
      <w:r>
        <w:rPr/>
        <w:t>칓꤮싂㡐㵏け쉆嗂슣⬥숺춏뾡氪䡃牴彩⨨긵䅧䁀囂뭕䳂塕䢿湭숨彭䍔慹焺䩭䯃ㄸ愲卧써牘幃睓汤뼩⽰㇂⩢䕳䅟</w:t>
      </w:r>
      <w:r>
        <w:rPr/>
        <w:t>Ⳃ</w:t>
      </w:r>
      <w:r>
        <w:rPr/>
        <w:t>祕⬣⬻⬹㣃恐兦廎䛂捴</w:t>
      </w:r>
      <w:r>
        <w:rPr/>
        <w:t>ꤳ</w:t>
      </w:r>
      <w:r>
        <w:rPr/>
        <w:t>䍾쉤䲩畀窩⯂숻㥗䱠슩㛂灎⹃㕯慟顇绂揂稱瞏㚣癇折敢轀堤冣슮媥ꌵ画㡩슩䬩煑</w:t>
      </w:r>
      <w:r>
        <w:rPr/>
        <w:t>ⵒ♅</w:t>
      </w:r>
      <w:r>
        <w:rPr/>
        <w:t>歅促䔥䘨倬㭵婂啷뾡⥦</w:t>
      </w:r>
      <w:r>
        <w:rPr/>
        <w:t>Ⳃ</w:t>
      </w:r>
      <w:r>
        <w:rPr/>
        <w:t>䱃䵒懂甶年숤꧎頳싂榥䭓ㅄ䡯숩汬㨵潰〉㍎䥃港⍱塁㑠䭏슬偋칰┴䅱䗎甪楒꥚厩纬䖣洦촥䣎ㅗ쉭䁍彠ꅐ싂䑤欰抿┨瑀㉃匯灗幵摎䅳깮惂</w:t>
      </w:r>
      <w:r>
        <w:rPr/>
        <w:t>⠲</w:t>
      </w:r>
      <w:r>
        <w:rPr/>
        <w:t>깄恺潋渻剩奚</w:t>
      </w:r>
      <w:r>
        <w:rPr/>
        <w:t>꧂♸</w:t>
      </w:r>
      <w:r>
        <w:rPr/>
        <w:t>⠹</w:t>
      </w:r>
      <w:r>
        <w:rPr/>
        <w:t>㊱攵⦻嘳걀䜴礹睺쉏⍇⥣</w:t>
      </w:r>
      <w:r>
        <w:rPr/>
        <w:t>ꦘ</w:t>
      </w:r>
      <w:r>
        <w:rPr/>
        <w:t>㥒</w:t>
      </w:r>
      <w:r>
        <w:rPr/>
        <w:t>ꥍ</w:t>
      </w:r>
      <w:r>
        <w:rPr/>
        <w:t>噐쉍ㄴ㭍漪㛂値싂</w:t>
      </w:r>
      <w:r>
        <w:rPr/>
        <w:t>ⱐ╉</w:t>
      </w:r>
      <w:r>
        <w:rPr/>
        <w:t>ㅇ</w:t>
      </w:r>
      <w:r>
        <w:rPr/>
        <w:t>꧂</w:t>
      </w:r>
      <w:r>
        <w:rPr/>
        <w:t>숦恭Ⓝ奸珂䙸걈</w:t>
      </w:r>
      <w:r>
        <w:rPr/>
        <w:t>ꥍ</w:t>
      </w:r>
      <w:r>
        <w:rPr/>
        <w:t>噸</w:t>
      </w:r>
      <w:r>
        <w:rPr/>
        <w:t>ꥍ</w:t>
      </w:r>
      <w:r>
        <w:rPr/>
        <w:t>쌷⼴枣晣슣⛂쉟⧃氨搽䅥숪婪偐浤쉔䅢呱䕘摐冬⚩㩔⮡轏⬩䋃싂㭨稴䎵繌긮湉呗椳쉆牍쉮眰ぁ繃潳姍䱦䉍勂洣暿싃桕☯硾</w:t>
      </w:r>
      <w:r>
        <w:rPr/>
        <w:t>⡳</w:t>
      </w:r>
      <w:r>
        <w:rPr/>
        <w:t>秂涏ㄺ㓍뽉䤰頱䅃䝠丹㥢</w:t>
      </w:r>
      <w:r>
        <w:rPr/>
        <w:t>ꖥⵞ</w:t>
      </w:r>
      <w:r>
        <w:rPr/>
        <w:t>뭡</w:t>
      </w:r>
      <w:r>
        <w:rPr/>
        <w:t>ꤻ</w:t>
      </w:r>
      <w:r>
        <w:rPr/>
        <w:t>䈸쌮썺䥀쉒輣䭊琺⽟䑍樴</w:t>
      </w:r>
      <w:r>
        <w:rPr/>
        <w:t>꤯</w:t>
      </w:r>
      <w:r>
        <w:rPr/>
        <w:t>晎㝅啌䚘凂⥚顉䍉剕Ⓜ⿍䉂㜱䲡㐴濂坭泂䕟彍㝑깞灔瘭勂碻쉴䢘쉋</w:t>
      </w:r>
      <w:r>
        <w:rPr/>
        <w:t>ⱹ▿</w:t>
      </w:r>
      <w:r>
        <w:rPr/>
        <w:t>땚썸䊵䙑쉰㩕ꌺ嗃䰬㟂纻䪡⤳㕫䡠</w:t>
      </w:r>
      <w:r>
        <w:rPr/>
        <w:t>ꤤ</w:t>
      </w:r>
      <w:r>
        <w:rPr/>
        <w:t>厘</w:t>
      </w:r>
      <w:r>
        <w:rPr/>
        <w:t>ꥊ</w:t>
      </w:r>
      <w:r>
        <w:rPr/>
        <w:t>ⲥ</w:t>
      </w:r>
      <w:r>
        <w:rPr/>
        <w:t>䐫栥䵠㌴硓⤹㝃怳㜹쉓땆㏂彫숨㉷쉇瀭㣂쵗焦橠㡺㷂⮿䩠牪哃㑬ꥢ圷砹뭌桢⤨圽⦏</w:t>
      </w:r>
      <w:r>
        <w:rPr/>
        <w:t>꧂</w:t>
      </w:r>
      <w:r>
        <w:rPr/>
        <w:t>싂♮汹㑶獞皥</w:t>
      </w:r>
      <w:r>
        <w:rPr/>
        <w:t>ꥊ</w:t>
      </w:r>
      <w:r>
        <w:rPr/>
        <w:t>䡆檥츽䃂欥堯歭睷쉪憩</w:t>
      </w:r>
      <w:r>
        <w:rPr/>
        <w:t>ꦡ</w:t>
      </w:r>
      <w:r>
        <w:rPr/>
        <w:t>吹ㅎ⹱㴣♨㞱촳㐣䨰奮㔭쵏㤩绂숯楨㴴♉倮ꍉ쉤祋带䟂◂䂩槃倣徬ꍋ</w:t>
      </w:r>
      <w:r>
        <w:rPr/>
        <w:t>ꤻ</w:t>
      </w:r>
      <w:r>
        <w:rPr/>
        <w:t>唶긥ㅭ竂䝶乚瑖歸ꅕ懂</w:t>
      </w:r>
      <w:r>
        <w:rPr/>
        <w:t>ⱺ</w:t>
      </w:r>
      <w:r>
        <w:rPr/>
        <w:t>쌩㉰畯䌭⬩</w:t>
      </w:r>
      <w:r>
        <w:rPr/>
        <w:t>ꕫ</w:t>
      </w:r>
      <w:r>
        <w:rPr/>
        <w:t>䭯媿㭵␹</w:t>
      </w:r>
      <w:r>
        <w:rPr/>
        <w:t>ꤪ</w:t>
      </w:r>
      <w:r>
        <w:rPr/>
        <w:t>㩷䝲採係⦏䮏䎬䙳뗂⽳啤김뽉걩愪吹啩Ⓜ佖敗凂穚潧秂惎囂怵眫䚡呾쵞</w:t>
      </w:r>
      <w:r>
        <w:rPr/>
        <w:t>꧃</w:t>
      </w:r>
      <w:r>
        <w:rPr/>
        <w:t>㉷쉯穨쉦懂淂䬭廎㴶牊䡷⏂숰䱍徿丷㘩숊㬣楫쉳쉞숺㶏␣橂㩑╨䕕懃ㄹ牆⥗偎咏瑎朸⍋晗떬</w:t>
      </w:r>
      <w:r>
        <w:rPr/>
        <w:t>⡘</w:t>
      </w:r>
      <w:r>
        <w:rPr/>
        <w:t>ꅖ㤶</w:t>
      </w:r>
      <w:r>
        <w:rPr/>
        <w:t>ⵀ</w:t>
      </w:r>
      <w:r>
        <w:rPr/>
        <w:t>匰숳䅟斏夺湆㌮䕍䭊</w:t>
      </w:r>
      <w:r>
        <w:rPr/>
        <w:t>ⵥ</w:t>
      </w:r>
      <w:r>
        <w:rPr/>
        <w:t>딸捄⑁㘻</w:t>
      </w:r>
      <w:r>
        <w:rPr/>
        <w:t>⢿</w:t>
      </w:r>
      <w:r>
        <w:rPr/>
        <w:t>祬쉕幧䌳呶恄숶♥⹀쉅ㅱ汭㙩則幊轞땀湭凂颵撏䟎䨨⥱伷梘穂兂潱</w:t>
      </w:r>
      <w:r>
        <w:rPr/>
        <w:t>ꕃ</w:t>
      </w:r>
      <w:r>
        <w:rPr/>
        <w:t>漴㨵悡꥙⭤⩬뽥剷ㆮ䐷㭫</w:t>
      </w:r>
      <w:r>
        <w:rPr/>
        <w:t>ꦬ</w:t>
      </w:r>
      <w:r>
        <w:rPr/>
        <w:t>秃㠪塔╞㓂㟂</w:t>
      </w:r>
      <w:r>
        <w:rPr/>
        <w:t>ꕩ</w:t>
      </w:r>
      <w:r>
        <w:rPr/>
        <w:t>⽌昭頶狂呂⧂쉔쉃⛂</w:t>
      </w:r>
      <w:r>
        <w:rPr/>
        <w:t>ꦩ</w:t>
      </w:r>
      <w:r>
        <w:rPr/>
        <w:t>穫兙楋煓䇃⼱⛂匪殮渺뭦㗂楄嗍숳숮숳獌◂慥ꌪ剺㑑䛂䑴轳㴪穭䐺楹刳溩쵇쌣䨹唶圤쉒䬷쉌땧슬쉄伣</w:t>
      </w:r>
      <w:r>
        <w:rPr/>
        <w:t>⠨</w:t>
      </w:r>
      <w:r>
        <w:rPr/>
        <w:t>碿</w:t>
      </w:r>
      <w:r>
        <w:rPr/>
        <w:t>ꥃ</w:t>
      </w:r>
      <w:r>
        <w:rPr/>
        <w:t>半쉰頻䥭숴넯䱧匭癤捅旂싂摟䝠纱슮</w:t>
      </w:r>
      <w:r>
        <w:rPr/>
        <w:t>⠹</w:t>
      </w:r>
      <w:r>
        <w:rPr/>
        <w:t>䣂쉍쉎呔䴷繊⎻䩕本甴敩圷汩㭐쉔轖갱刮㩣㙰穥暘湧䱞쉣숱縺縤䕢ヂ为慂쌲⽵쉑䝱啮쉯椨牵潲쉠⩭䈹䤨唻넣▿㍠癳㑞瑆啊⑭㵃偅朦刺摯㡂㗂浄䵕숫倪捯숫淂㑮䡖싂㟂䓂䦥싎숹顁䑆ꄮ顺瑞囂</w:t>
      </w:r>
      <w:r>
        <w:rPr/>
        <w:t>⡠</w:t>
      </w:r>
      <w:r>
        <w:rPr/>
        <w:t>䉫싎秂縬坣䀳漽剚㜣㐩쉹睈坅轁獰⹉捃场㙸⍳쉥犻숱⽤潍㛎繚橆倵琦</w:t>
      </w:r>
      <w:r>
        <w:rPr/>
        <w:t>⠶</w:t>
      </w:r>
      <w:r>
        <w:rPr/>
        <w:t>쉤係睭ꅅ癓</w:t>
      </w:r>
      <w:r>
        <w:rPr/>
        <w:t>ꤥ</w:t>
      </w:r>
      <w:r>
        <w:rPr/>
        <w:t>䍡牞獘橫땸쉬ꄽ彌煺汩⑄습㭕儱</w:t>
      </w:r>
      <w:r>
        <w:rPr/>
        <w:t>ⴭ</w:t>
      </w:r>
      <w:r>
        <w:rPr/>
        <w:t>ⵣ</w:t>
      </w:r>
      <w:r>
        <w:rPr/>
        <w:t>쉬牃쉸䅞ꎩ桥榣哂弯櫂玏佈썕侬칰琫땞㝇ㄪ⮻櫂썃⾻婞㍶疬깆夦掵ꆥ昭</w:t>
      </w:r>
      <w:r>
        <w:rPr/>
        <w:t>⠹</w:t>
      </w:r>
      <w:r>
        <w:rPr/>
        <w:t>䍗橞癍땭朲㜳䅑⑑㑯咬畎䲏彲攪쉬㐫</w:t>
      </w:r>
      <w:r>
        <w:rPr/>
        <w:t>⢱</w:t>
      </w:r>
      <w:r>
        <w:rPr/>
        <w:t>䴥떏싂獠琻</w:t>
      </w:r>
      <w:r>
        <w:rPr/>
        <w:t>ꦬ⴫⨰⩇䷂</w:t>
      </w:r>
      <w:r>
        <w:rPr/>
        <w:t>䦻桦匷恅㉙㭑轔硬ꅌ⭪딪場婡搯䵭㓂슩㑵慷墩乨塴㬦䗂猳湭䵆ギ쉧⫂呏</w:t>
      </w:r>
      <w:r>
        <w:rPr/>
        <w:t>ⲿ</w:t>
      </w:r>
      <w:r>
        <w:rPr/>
        <w:t>囂䅪牟睏㉪獣杮㶣숫湢뭄㡇䱅轩</w:t>
      </w:r>
      <w:r>
        <w:rPr/>
        <w:t>꤯</w:t>
      </w:r>
      <w:r>
        <w:rPr/>
        <w:t>숦䥦쉖쵂摈頥剡ㅁ圸䚵䈬㗂꺿垣㈣ꥤ쉍</w:t>
      </w:r>
      <w:r>
        <w:rPr/>
        <w:t>ꕶ</w:t>
      </w:r>
      <w:r>
        <w:rPr/>
        <w:t>坣吮㉄汐⩭噏漦⸫싍쉙⑲⬮싂䜸殥橁뭈楧娥쉓㭮佣</w:t>
      </w:r>
      <w:r>
        <w:rPr/>
        <w:t>ꗂ⌥⩄</w:t>
      </w:r>
      <w:r>
        <w:rPr/>
        <w:t>徱⭬獙天汍싂䩠⭑穹汶</w:t>
      </w:r>
      <w:r>
        <w:rPr/>
        <w:t>ⵙ</w:t>
      </w:r>
      <w:r>
        <w:rPr/>
        <w:t>亻㵦侘歋⺮갷쉌朦깤滎㩖辿⤰㵉憮⺥䁷䙟弯썌畯╊潓䩣</w:t>
      </w:r>
      <w:r>
        <w:rPr/>
        <w:t>ꥄ</w:t>
      </w:r>
      <w:r>
        <w:rPr/>
        <w:t>䱴漰쉨忎儱啩扱㋂䱣奶⪵啱乖㤺깙⥃⤭</w:t>
      </w:r>
      <w:r>
        <w:rPr/>
        <w:t>⠲</w:t>
      </w:r>
      <w:r>
        <w:rPr/>
        <w:t>橚싎䦩</w:t>
      </w:r>
      <w:r>
        <w:rPr/>
        <w:t>ꥌ</w:t>
      </w:r>
      <w:r>
        <w:rPr/>
        <w:t>싂圯뽨⤺숊妏娨숫㩧颮⥤써溮摯㭲楷㡖拂杒칷ꆣ㭷䇂囂</w:t>
      </w:r>
      <w:r>
        <w:rPr/>
        <w:t>ⷂ</w:t>
      </w:r>
      <w:r>
        <w:rPr/>
        <w:t>쉳⾿쵪뽅</w:t>
      </w:r>
      <w:r>
        <w:rPr/>
        <w:t>ⷎ</w:t>
      </w:r>
      <w:r>
        <w:rPr/>
        <w:t>ォ㣂樺䵙惂塐⿍⭴</w:t>
      </w:r>
      <w:r>
        <w:rPr/>
        <w:t>ꤪ</w:t>
      </w:r>
      <w:r>
        <w:rPr/>
        <w:t>㍢㭧춘쉁䲵氨䠸</w:t>
      </w:r>
      <w:r>
        <w:rPr/>
        <w:t>ⵡ⌷</w:t>
      </w:r>
      <w:r>
        <w:rPr/>
        <w:t>睎樳䄺䯂╌䡙恴䕀硖漩⩮纩</w:t>
      </w:r>
      <w:r>
        <w:rPr/>
        <w:t>⡾</w:t>
      </w:r>
      <w:r>
        <w:rPr/>
        <w:t>磂慴练칺</w:t>
      </w:r>
      <w:r>
        <w:rPr/>
        <w:t>ⰸ</w:t>
      </w:r>
      <w:r>
        <w:rPr/>
        <w:t>啬摘頩妘乘⪘䴣㋂ㆡ痂戺⹱쉖䥯係</w:t>
      </w:r>
      <w:r>
        <w:rPr/>
        <w:t>ⱦ⠹</w:t>
      </w:r>
      <w:r>
        <w:rPr/>
        <w:t>뽺컂䭨㢥形卵扤华癑ꅚ䭅夤숣痂쉤捭牆扳䕅穱넷䗂ギ呣ꅖ偬轳</w:t>
      </w:r>
      <w:r>
        <w:rPr/>
        <w:t>Ⳃ</w:t>
      </w:r>
      <w:r>
        <w:rPr/>
        <w:t>쉲䝕僂</w:t>
      </w:r>
      <w:r>
        <w:rPr/>
        <w:t>ꕰ</w:t>
      </w:r>
      <w:r>
        <w:rPr/>
        <w:t>ꆩ輬偓婕䙩</w:t>
      </w:r>
      <w:r>
        <w:rPr/>
        <w:t>Ɱ⪩</w:t>
      </w:r>
      <w:r>
        <w:rPr/>
        <w:t>䇂扂䉧</w:t>
      </w:r>
      <w:r>
        <w:rPr/>
        <w:t>⢥▮▿</w:t>
      </w:r>
      <w:r>
        <w:rPr/>
        <w:t>垻皿梣ㅈ숥橡쎿搳⽓垩督⯃䁵伮顎慬⭓榩澩㥄䉩瑌㊻婞䭇㟎㑇嗂迂ꍨ㬹䡞⹃淂䨷参䁉嘬침歀係䅡숷⍒橨䜺땘䐣塭绂殻繠䘥夻礣煙䥹츸쉍瀣纏㍓墮頶䵚潎捔뇂硄</w:t>
      </w:r>
      <w:r>
        <w:rPr/>
        <w:t>⠫</w:t>
      </w:r>
      <w:r>
        <w:rPr/>
        <w:t>뭓稯眪棂썙䡗潍</w:t>
      </w:r>
      <w:r>
        <w:rPr/>
        <w:t>ⵃ</w:t>
      </w:r>
      <w:r>
        <w:rPr/>
        <w:t>쉾捵걲濂琭뇂뽺䐮䱋䴶倻걬</w:t>
      </w:r>
      <w:r>
        <w:rPr/>
        <w:t>ꦘ</w:t>
      </w:r>
      <w:r>
        <w:rPr/>
        <w:t>뽔깋敮㓂싂娨⌶秂㩠</w:t>
      </w:r>
      <w:r>
        <w:rPr/>
        <w:t>ꖮ</w:t>
      </w:r>
      <w:r>
        <w:rPr/>
        <w:t>㊣横唣爨剔┨㝎⪱顣⮘猤㠮뿂⫂㙌夹儭뮩参伥⫂쉴⦡썐䚩儱㶿䔮㤽䥧敪㥅䱉慪顁瑭㉓</w:t>
      </w:r>
      <w:r>
        <w:rPr/>
        <w:t>ꤥ</w:t>
      </w:r>
      <w:r>
        <w:rPr/>
        <w:t>卪㍣䅔䅯쉐卩⬸넸䮻吪牂師싎繌놻噴懂깬懂싃␦主瀽</w:t>
      </w:r>
      <w:r>
        <w:rPr/>
        <w:t>ꕐ</w:t>
      </w:r>
      <w:r>
        <w:rPr/>
        <w:t>⡣</w:t>
      </w:r>
      <w:r>
        <w:rPr/>
        <w:t>忂䚿㓂숻⩮㩂呉㪻䰹帨䖏协쉂걧㞏⭭䝁쉤㵟䆻㔻침㍪⩏ꍄ瘸硙㜫偐넯녮䒡⽤㐯╥䬩䄹亻⒮坶恋숳潔㝞꥚⽨㕑䈦檥倰煠頰ꌫ䎵湾</w:t>
      </w:r>
      <w:r>
        <w:rPr/>
        <w:t>ⰷ</w:t>
      </w:r>
      <w:r>
        <w:rPr/>
        <w:t>䉀䊬杅ꅩ㓂娥</w:t>
      </w:r>
      <w:r>
        <w:rPr/>
        <w:t>ꕦ</w:t>
      </w:r>
      <w:r>
        <w:rPr/>
        <w:t>䩋췂㶩䨤♙ꄬ䩖夨뗍繯䱯桮癓患䬵</w:t>
      </w:r>
      <w:r>
        <w:rPr/>
        <w:t>⡥</w:t>
      </w:r>
      <w:r>
        <w:rPr/>
        <w:t>穒╂剷쎱䡔⭨祯㨸녑挶ꇎ燂놻쉂쉦嘱쉶ꍥ噍䏂祚깗쉹恡瘹䱣걚ꏂꆩ䶵╰䨥䵰㭁也䱤촺匩⩙矂슬沵숺ぺ焬轏㑳숫깆桖兑㓂캮㞱⬳㛂쉡猦㝁捇깺噡㭶癣兦㍫斥杮䡓넶汦ふ䭡姎吻拂噸塟坨伲彋뽃檵녩ꎮ啮啠⿂繒ꥱ䡴䠤⩳牟烂⪥㩃坘嘻䀷썖池춻慚䵋歾⏍쉐牳嗂츥䩏쉾䩊轉♐浥⑾䪿㙗㴳睃䕁恮䃂걧榬琸徵壂乴</w:t>
      </w:r>
      <w:r>
        <w:rPr/>
        <w:t>⢣</w:t>
      </w:r>
      <w:r>
        <w:rPr/>
        <w:t>ꍓ斱</w:t>
      </w:r>
      <w:r>
        <w:rPr/>
        <w:t>ꥎ</w:t>
      </w:r>
      <w:r>
        <w:rPr/>
        <w:t>䝙칌灞殥싍ꅧ념쉅⛃㘤숊㌭㜷呆ꍩ㉥䉯</w:t>
      </w:r>
      <w:r>
        <w:rPr/>
        <w:t>꥟</w:t>
      </w:r>
      <w:r>
        <w:rPr/>
        <w:t>樨㜪ㅖ땥⸫漯㥃瀷ꥲ♷㨪</w:t>
      </w:r>
      <w:r>
        <w:rPr/>
        <w:t>⡥</w:t>
      </w:r>
      <w:r>
        <w:rPr/>
        <w:t>쎮凂滂썳</w:t>
      </w:r>
      <w:r>
        <w:rPr/>
        <w:t>ꤦ</w:t>
      </w:r>
      <w:r>
        <w:rPr/>
        <w:t>䗃쉂</w:t>
      </w:r>
      <w:r>
        <w:rPr/>
        <w:t>⠪</w:t>
      </w:r>
      <w:r>
        <w:rPr/>
        <w:t>搯ꎱ幢剴녳⤫炵輪偶⭣슮伣♢輶ꅮ⏂塾숴☺琳</w:t>
      </w:r>
      <w:r>
        <w:rPr/>
        <w:t>ⵑ</w:t>
      </w:r>
      <w:r>
        <w:rPr/>
        <w:t>䘯㩀䚱㕉䨶剠兒忍畞䉧숴摶䱚挰顦거쉙䱌䉭椭땳ꌶ吶奪妩䅙砽껂恋ㅷ㩹䖿悘畺厬㉀朰眮㤰ㄴ</w:t>
      </w:r>
    </w:p>
    <w:p>
      <w:pPr>
        <w:pStyle w:val="PreformattedText"/>
        <w:bidi w:val="0"/>
        <w:spacing w:before="0" w:after="0"/>
        <w:jc w:val="left"/>
        <w:rPr/>
      </w:pPr>
      <w:r>
        <w:rPr/>
        <w:t>ꤰ</w:t>
      </w:r>
      <w:r>
        <w:rPr/>
        <w:t>쉹㐽報䋂䉭뽠奙</w:t>
      </w:r>
      <w:r>
        <w:rPr/>
        <w:t>ⱶ</w:t>
      </w:r>
      <w:r>
        <w:rPr/>
        <w:t>뽍Ⓨ숩ㅷ숵嘪圽㭴搥折噢䪵扮頩쉹㉓촪椻纡</w:t>
      </w:r>
      <w:r>
        <w:rPr/>
        <w:t>ⷂ</w:t>
      </w:r>
      <w:r>
        <w:rPr/>
        <w:t>獈睚ꌪ⪿⩃侩</w:t>
      </w:r>
      <w:r>
        <w:rPr/>
        <w:t>ⱥ</w:t>
      </w:r>
      <w:r>
        <w:rPr/>
        <w:t>䭩싂㉂쉨㙴㉅嘳깦剎쉞쵡㐬䘭쉗溱㵤싂睧䱶ꍅ䡳枏깗㥖⽾厮恦光쉏測㔶偠䡢䧎㯂女㒵助䪘㥳橦㥐吴㚩噮桑㇎ꥧ䭫⥫</w:t>
      </w:r>
      <w:r>
        <w:rPr/>
        <w:t>ꤴ</w:t>
      </w:r>
      <w:r>
        <w:rPr/>
        <w:t>刲䅷⫂䲣獭晧䐮婚⹞堯㡌異扱</w:t>
      </w:r>
      <w:r>
        <w:rPr/>
        <w:t>꧍</w:t>
      </w:r>
      <w:r>
        <w:rPr/>
        <w:t>杺礰⼦캏焪䁟懂窻砺卬쉞⩄숦㢩剂洳䕐</w:t>
      </w:r>
      <w:r>
        <w:rPr/>
        <w:t>⠲</w:t>
      </w:r>
      <w:r>
        <w:rPr/>
        <w:t>久썚琰䙭竂╣ꌳ坘夤䴩䊱걗䀽礲칙㥟㩑朳㎩党䱋⾏婧싂潬⩹煄呡ォ療숴瘪啋쌹檬〻刬뽕떬焺⩉㕀制泂숷怸</w:t>
      </w:r>
      <w:r>
        <w:rPr/>
        <w:t>ⱸ</w:t>
      </w:r>
      <w:r>
        <w:rPr/>
        <w:t>牂儨쉨楁걚淃쉵漷숫뾿捙測晰乲敒畍⬣䍊畆汬浸뽣参⩢숶檿슥⽅数甲㜽乒⩡䍩䤣棂椤걹坟䭘䉤湦슮楇刽繑䩅⽸캬伩</w:t>
      </w:r>
      <w:r>
        <w:rPr/>
        <w:t>⣂</w:t>
      </w:r>
      <w:r>
        <w:rPr/>
        <w:t>㙧䏂猶쉑⩶梩⏂⥡땴婸瀻㩔숵焦⚩싂㝫⽡겿弤㘷䬽汅㊮窵恒忂晲楾瘲㥫洪숽</w:t>
      </w:r>
      <w:r>
        <w:rPr/>
        <w:t>ꔪ</w:t>
      </w:r>
      <w:r>
        <w:rPr/>
        <w:t>嫂㙖ぷ䀺ㅰ</w:t>
      </w:r>
      <w:r>
        <w:rPr/>
        <w:t>ꦻ</w:t>
      </w:r>
      <w:r>
        <w:rPr/>
        <w:t>噗쉸숬㝲㩉쉠깡䄶協剷칱숸媡噃煶쉓썱晡䭬╠㬳佄匭䈩灙ꥲ灗砨攪쉐숪㉾⫂樵啍싂뽷뿂⩠慫ㅹ땓睍⭋ꥮ䎥썅䄨穕</w:t>
      </w:r>
      <w:r>
        <w:rPr/>
        <w:t>ⵞ</w:t>
      </w:r>
      <w:r>
        <w:rPr/>
        <w:t>쵁</w:t>
      </w:r>
      <w:r>
        <w:rPr/>
        <w:t>ꕵ◃⍰⤦</w:t>
      </w:r>
      <w:r>
        <w:rPr/>
        <w:t>⽣뼻溻⚡恋쵹㭀火</w:t>
      </w:r>
      <w:r>
        <w:rPr/>
        <w:t>ⱓ</w:t>
      </w:r>
      <w:r>
        <w:rPr/>
        <w:t>숯䙺쉍⼫婱칀칪슻싂㏂繣卾旂싂䕀整◂⪻䕪汨뽄剟焱㕊쉃溱甽컂昷常숴쉬⼸眷僎쉘涏䉶㕙쉂⭥瞏䧂㬷걫䁂睄槂㙲</w:t>
      </w:r>
      <w:r>
        <w:rPr/>
        <w:t>Ⳃ╄</w:t>
      </w:r>
      <w:r>
        <w:rPr/>
        <w:t>ば㭫〫獪땅싂꺥轣併㵒䖣帮厘㍥㘽敓㍟㙲愹쉵㌸㴺勂珎啨位䔹쉨畧⩺</w:t>
      </w:r>
      <w:r>
        <w:rPr/>
        <w:t>ⰷ</w:t>
      </w:r>
      <w:r>
        <w:rPr/>
        <w:t>奇㵞걓顮欰쏍䙶瑢晁츰슬믂氱浗倸㑚쉶싂쉳䁐숊뽯</w:t>
      </w:r>
      <w:r>
        <w:rPr/>
        <w:t>ꤣ</w:t>
      </w:r>
      <w:r>
        <w:rPr/>
        <w:t>䁌땐捑搵⛂䨳긫湡숪灦风癆浙㴽磂묬쉃潆迂걥䍆</w:t>
      </w:r>
      <w:r>
        <w:rPr/>
        <w:t>ꕅ</w:t>
      </w:r>
      <w:r>
        <w:rPr/>
        <w:t>㤲怵쉂獸卟楅㠶넬挺揂祄䕅㒩칬繍奲㵸䃂䌺氱녈쉪垻쉙噄晄ꍶ쉧婲싂卆ꇂ쉤〥뭇檩濂ꅄ磂ꄦ㙟堭橑㭉</w:t>
      </w:r>
      <w:r>
        <w:rPr/>
        <w:t>⡺</w:t>
      </w:r>
      <w:r>
        <w:rPr/>
        <w:t>朷䄲녺䵧晵皡横⭚깃</w:t>
      </w:r>
      <w:r>
        <w:rPr/>
        <w:t>ꗂ</w:t>
      </w:r>
      <w:r>
        <w:rPr/>
        <w:t>祀䈭쵋쉡伯ꍸ䊥䩱숩</w:t>
      </w:r>
      <w:r>
        <w:rPr/>
        <w:t>ꥃ</w:t>
      </w:r>
      <w:r>
        <w:rPr/>
        <w:t>䥊ꅕ迃兢歯따䚡偺㭬榏儭⸫㍇噉〮㷂⦬欩뼲⭫⌣楠ꄲ칉卶眷䞮䉤㌹敲亮⽷□旂㕞숭極숴焥兏䥺㡚窬쉤湑恎数쉤卓䡓㉭憿㡎쉴晨䠳熬㌣쉕堫쉐轨䙾睏⏂㎱걐⸣</w:t>
      </w:r>
      <w:r>
        <w:rPr/>
        <w:t>ⴤ</w:t>
      </w:r>
      <w:r>
        <w:rPr/>
        <w:t>弶䑊㭳㷂橲䥯参塄婵庣쉭票慉〳㘫媩仂칎숦塙䤶䀴䑚㠫㘺㩵㥊䟂潃啐㯃㍗劬厣쏍䱫䨯⌱槂숫䔽京汏癕繏㜷䊩焨眵뿂⩞싂쏂</w:t>
      </w:r>
      <w:r>
        <w:rPr/>
        <w:t>⡫</w:t>
      </w:r>
      <w:r>
        <w:rPr/>
        <w:t>偞䇂땺䥀佸숥漯卄</w:t>
      </w:r>
      <w:r>
        <w:rPr/>
        <w:t>ⰻ</w:t>
      </w:r>
      <w:r>
        <w:rPr/>
        <w:t>쵋뗂⩔ッ歾瀬佚㕵㇂䵸⵲␭牷繎噑꥖極朦</w:t>
      </w:r>
      <w:r>
        <w:rPr/>
        <w:t>ꖮ</w:t>
      </w:r>
      <w:r>
        <w:rPr/>
        <w:t>唩呇䀶㡋顫츦珂夰㩘㡆弦ꍘ內畈〹摳䶣厡熩乴䳂⪘剈</w:t>
      </w:r>
      <w:r>
        <w:rPr/>
        <w:t>ⱹ</w:t>
      </w:r>
      <w:r>
        <w:rPr/>
        <w:t>夬녘浢</w:t>
      </w:r>
      <w:r>
        <w:rPr/>
        <w:t>ⲏ</w:t>
      </w:r>
      <w:r>
        <w:rPr/>
        <w:t>㬪䡌噾쏂敶⥍伽䵬ꍍ䝪䄦畲毃걬啀⭟ば䑣㴣坺⪏佯㝨㡾㞩彏㎬⫍써佺깎电犥</w:t>
      </w:r>
      <w:r>
        <w:rPr/>
        <w:t>ⴺ</w:t>
      </w:r>
      <w:r>
        <w:rPr/>
        <w:t>쉪㕋採睇ꥹ橈獴啔⭟쉹때矂䞣係⫂䲣䍢头弬춻슩爮䃂昱</w:t>
      </w:r>
      <w:r>
        <w:rPr/>
        <w:t>ꕱ</w:t>
      </w:r>
      <w:r>
        <w:rPr/>
        <w:t>썠쉉녟橾㶿乯</w:t>
      </w:r>
      <w:r>
        <w:rPr/>
        <w:t>ⱦ</w:t>
      </w:r>
      <w:r>
        <w:rPr/>
        <w:t>碥䝢撻獃⬰㘶㙍䝹棂뭣枩䖵</w:t>
      </w:r>
      <w:r>
        <w:rPr/>
        <w:t>ⵗ⨬</w:t>
      </w:r>
      <w:r>
        <w:rPr/>
        <w:t>敆쉌묯㜫䚬㙔슻兖⼶㥣繹㝒彪⹇礻⥥㠻㌽슻皩㐰⩐穔轌匭䑏楋優窥쉓㜴䯂唤牞⩍ぢ旂乁䘱曂쵀䩂偢㕑쉏幎쵂䵡칲䫂⎿쵌゘䡉쉮</w:t>
      </w:r>
      <w:r>
        <w:rPr/>
        <w:t>ꦮ</w:t>
      </w:r>
      <w:r>
        <w:rPr/>
        <w:t>僂项㙢炱殩⾬㑡䖥佞幩敳쉫싂朶습㔫慓湌娽♮汅㠸頴杺㕲</w:t>
      </w:r>
      <w:r>
        <w:rPr/>
        <w:t>⡂</w:t>
      </w:r>
      <w:r>
        <w:rPr/>
        <w:t>㶩뗎䚻儷쉄땥輻涬刭優◂汶䧍轠ㅒ쉯칳旂漩牰</w:t>
      </w:r>
      <w:r>
        <w:rPr/>
        <w:t>Ⱪ</w:t>
      </w:r>
      <w:r>
        <w:rPr/>
        <w:t>瑕䁢썮쉁娨䖿䢘滂氥싂㭂␱쉑䄷穳䟂啟㟂ꅖ歺嗂坌⩸㡨䌻㠸啱湱⭏㖥磂ꥭ</w:t>
      </w:r>
      <w:r>
        <w:rPr/>
        <w:t>ⰶ</w:t>
      </w:r>
      <w:r>
        <w:rPr/>
        <w:t>㌵穭쉖숩才奒娹㩷硯璿쌱슿圱⛂䆩</w:t>
      </w:r>
      <w:r>
        <w:rPr/>
        <w:t>ꤽ</w:t>
      </w:r>
      <w:r>
        <w:rPr/>
        <w:t>ꏂ灒睠⹸䅗䄶䝤숺俍쉶녶䠊숪걧㯂䅾♦吪쉾싂ㄦ⯃奨瑘⨦氦敃煵놩怳┤</w:t>
      </w:r>
      <w:r>
        <w:rPr/>
        <w:t>ꥊ</w:t>
      </w:r>
      <w:r>
        <w:rPr/>
        <w:t>㝢捑㞘橡녡숹䦩坪㌹건쉹乖䀬ヂ卉</w:t>
      </w:r>
      <w:r>
        <w:rPr/>
        <w:t>ꤩ</w:t>
      </w:r>
      <w:r>
        <w:rPr/>
        <w:t>敱睋㑗䙠㕑⪱李稪澡⴦攦㛂</w:t>
      </w:r>
      <w:r>
        <w:rPr/>
        <w:t>⡘</w:t>
      </w:r>
      <w:r>
        <w:rPr/>
        <w:t>㕪楆ꍶ嚬倷纡偙敇啅䨰ㄬ䉬␳恟佪ヂꌣ䊮♕⩣儹煆橐嘣㑦㭵珂䅶䚮ꌺ⩈䴯拂楈쉄渵깓쉹母</w:t>
      </w:r>
      <w:r>
        <w:rPr/>
        <w:t>Ⳃ</w:t>
      </w:r>
      <w:r>
        <w:rPr/>
        <w:t>䪘䦿⥧</w:t>
      </w:r>
      <w:r>
        <w:rPr/>
        <w:t>ꕒ</w:t>
      </w:r>
      <w:r>
        <w:rPr/>
        <w:t>䕘术䦩栶쉒䱙ꌺ䬴䴩㵨頽㬻䵲却㶡⩈㩕쎩框㥏⑫塈㕩猹顬숳껂쉑拂䳂㋂㭴甹䃂竂敪㡄▿其偎</w:t>
      </w:r>
      <w:r>
        <w:rPr/>
        <w:t>ꦡ</w:t>
      </w:r>
      <w:r>
        <w:rPr/>
        <w:t>㏂昷坪坈㩣ぇ⻂湕⽏㎏䭍㒩恊吲姂⌵썖⹋䈪㙨掏쉥樷熏氶㝶痂␴扷䝔歪⒏䓂䩥곍쉪캩숶䩱슿倳㝾䜷䕠㙏㚿彫桔斻</w:t>
      </w:r>
      <w:r>
        <w:rPr/>
        <w:t>ⱞ</w:t>
      </w:r>
      <w:r>
        <w:rPr/>
        <w:t>쉺깑獩⥫圷䏃浴偵疥</w:t>
      </w:r>
      <w:r>
        <w:rPr/>
        <w:t>ꤥ</w:t>
      </w:r>
      <w:r>
        <w:rPr/>
        <w:t>슱顴偣䅗┺꥙</w:t>
      </w:r>
      <w:r>
        <w:rPr/>
        <w:t>⡀</w:t>
      </w:r>
      <w:r>
        <w:rPr/>
        <w:t>뿂⽭쏂梘竃倪䅐㝭ぃ</w:t>
      </w:r>
      <w:r>
        <w:rPr/>
        <w:t>⣂</w:t>
      </w:r>
      <w:r>
        <w:rPr/>
        <w:t>䪻ꆮ晷坮湺堨䲱弪矂婴䵀ꍍ⥚쉀쉑㭃扭쉠</w:t>
      </w:r>
      <w:r>
        <w:rPr/>
        <w:t>ꦩ</w:t>
      </w:r>
      <w:r>
        <w:rPr/>
        <w:t>슣쉉楄䝄딭祏</w:t>
      </w:r>
      <w:r>
        <w:rPr/>
        <w:t>ꦵ</w:t>
      </w:r>
      <w:r>
        <w:rPr/>
        <w:t>걪䶘⪡摊员썢␶瑭䅔䅍싎䊩㜪嫎庩䝬⪡東傏畃浡楟幑乭乍숶䱦瑢㩅⩂긽䫂⩍⚻㊏㕐戽捁ꍣ땒䨵毂ㆩㅰ쉮걾㵧摟칓䷂믂繾⽣䅔쉷䤳䨨䑈總㭨⭉◂攫슻べ㡅浶㤰䄷⚿倴뭃惎㖿潇ꍵ뼽슱瑕湥焹呶倯㑦䷂⭱摤治䫂㫂⨺䯂䑂㝲㝨쉐㙭搽扯싂猵䑉甭楌喩☬梱玬夵딷슮╦⽣㉹偍兡䄣歍⩖朵䁫⽎㕉</w:t>
      </w:r>
      <w:r>
        <w:rPr/>
        <w:t>ꤹ</w:t>
      </w:r>
      <w:r>
        <w:rPr/>
        <w:t>轹숰䩐䵞浙녓焴夹剖獲块</w:t>
      </w:r>
      <w:r>
        <w:rPr/>
        <w:t>꤫</w:t>
      </w:r>
      <w:r>
        <w:rPr/>
        <w:t>幃嘷ㅷ쉨꤮숥⽺浄⍬礱⍮싂쌶䁟䔨噆牉쉁⫂ヂ塚燎깥긺穥㖡깭䅸䈵</w:t>
      </w:r>
      <w:r>
        <w:rPr/>
        <w:t>⡳</w:t>
      </w:r>
      <w:r>
        <w:rPr/>
        <w:t>䉇塏ꅂ♑숭卉慓깎⭲䣂呺䥈幐싂免</w:t>
      </w:r>
      <w:r>
        <w:rPr/>
        <w:t>⠪</w:t>
      </w:r>
      <w:r>
        <w:rPr/>
        <w:t>䉶帲⚡⩃乘癯ꆏ♨슱</w:t>
      </w:r>
      <w:r>
        <w:rPr/>
        <w:t>⠭</w:t>
      </w:r>
      <w:r>
        <w:rPr/>
        <w:t>䩠剺斮佫㈹敱潆싂傣䭒弳献</w:t>
      </w:r>
      <w:r>
        <w:rPr/>
        <w:t>ꤱ</w:t>
      </w:r>
      <w:r>
        <w:rPr/>
        <w:t>啲䄻⼯婱焲䥸</w:t>
      </w:r>
      <w:r>
        <w:rPr/>
        <w:t>ꦬ</w:t>
      </w:r>
      <w:r>
        <w:rPr/>
        <w:t>쉹</w:t>
      </w:r>
      <w:r>
        <w:rPr/>
        <w:t>ꤸ</w:t>
      </w:r>
      <w:r>
        <w:rPr/>
        <w:t>㤪ꎏ</w:t>
      </w:r>
      <w:r>
        <w:rPr/>
        <w:t>⡓</w:t>
      </w:r>
      <w:r>
        <w:rPr/>
        <w:t>槎긳爫灢潏ꥡべ止싂촪䝸偾䩃璣纱</w:t>
      </w:r>
      <w:r>
        <w:rPr/>
        <w:t>ⴳ</w:t>
      </w:r>
      <w:r>
        <w:rPr/>
        <w:t>⼯䁐䁀㭨杢믂曂掏⥖</w:t>
      </w:r>
      <w:r>
        <w:rPr/>
        <w:t>꧂</w:t>
      </w:r>
      <w:r>
        <w:rPr/>
        <w:t>쉆숯뮻갺惂戨彊偷摋쉴煈庩浖喻婷幄潊녚核䠹ꅩ娶渹숨ꌶ橅噀䕢䅍쎣뮬朊⑫䁫⬻⭫쉂쉂圸ꥬ晑ꍧ㡕兌쉨泂䭫☸⹚숪㵗潖彐䩲慖祺뽯㴸㕗땶灐丶갫ꅑ䌺슡</w:t>
      </w:r>
      <w:r>
        <w:rPr/>
        <w:t>ⵃ⸵</w:t>
      </w:r>
      <w:r>
        <w:rPr/>
        <w:t>婳毂晬㶮㎬칣奬瀱숪䭫全䕊咩䩧慸쉃㭷⑔㐮⭸丩㠲㉾兙␭輬</w:t>
      </w:r>
      <w:r>
        <w:rPr/>
        <w:t>ꔸ</w:t>
      </w:r>
      <w:r>
        <w:rPr/>
        <w:t>쉅傣쉪皩伳轋⵹壎噠䀩爮걀嘤恆㡟䓂㑐偢橌兺ㅷ汑䱰幖勂㕸䉚焮⫍颣彅숽칢㎮徏䄴䑢乄㥹䭘壂쉑搦쏂婷奇牊㎮䁵坥⍒矂뭷슿걮땪呈숵습氭숻슩쉁딴氲</w:t>
      </w:r>
      <w:r>
        <w:rPr/>
        <w:t>⡨┵</w:t>
      </w:r>
      <w:r>
        <w:rPr/>
        <w:t>儤쉹⽅栻쉯䅙枱琫桱䮘䉎坵慮⫍䡰⹌机桭</w:t>
      </w:r>
      <w:r>
        <w:rPr/>
        <w:t>ꔷ</w:t>
      </w:r>
      <w:r>
        <w:rPr/>
        <w:t>瑢輮棂⽎临焮滂⨥ぇ畸쉤溘䨪瘫怮ㅤ彴棂涩㑺⹇숬⭊쉤味쵒欲眵浌깇执挱慚の绂吴</w:t>
      </w:r>
      <w:r>
        <w:rPr/>
        <w:t>⠥</w:t>
      </w:r>
      <w:r>
        <w:rPr/>
        <w:t>う敏갽ꎡ摌䵡슏嗂싂㈪䔫㓃䡱橢㷂恇쉾</w:t>
      </w:r>
      <w:r>
        <w:rPr/>
        <w:t>⡁</w:t>
      </w:r>
      <w:r>
        <w:rPr/>
        <w:t>ꥱ䬬ꥨ䈬싃婩⪻䑹彐칌ꌽ地䊮묤癥㕐倴頻桴碡ㅨ煅幕촬뭡쉳⬽䡙⑤싂椳</w:t>
      </w:r>
      <w:r>
        <w:rPr/>
        <w:t>ꥇ</w:t>
      </w:r>
      <w:r>
        <w:rPr/>
        <w:t>埂⑘쉃㌶ぅ㴤癧숮깦輨橡晱䱑</w:t>
      </w:r>
      <w:r>
        <w:rPr/>
        <w:t>꤫</w:t>
      </w:r>
      <w:r>
        <w:rPr/>
        <w:t>碡夵ꄫ쵳犘梿ㆬ⪻䄣朮橗炱쉄灷䮡娰ꥡ␤⍈ꇂ轁</w:t>
      </w:r>
      <w:r>
        <w:rPr/>
        <w:t>ⵒ</w:t>
      </w:r>
      <w:r>
        <w:rPr/>
        <w:t>儱瑌磂汤浩㤲쉥轍</w:t>
      </w:r>
      <w:r>
        <w:rPr/>
        <w:t>ꤵ</w:t>
      </w:r>
      <w:r>
        <w:rPr/>
        <w:t>썾䱄⼫긱䴭卧牃硔갪穕䣂䓂楬쌹䝃晆쉩佞漰䗂숵쉕뼦슬橅橦ꌷ㦩땶쉲睟丰숬刻</w:t>
      </w:r>
      <w:r>
        <w:rPr/>
        <w:t>ꥌ</w:t>
      </w:r>
      <w:r>
        <w:rPr/>
        <w:t>ⲥ</w:t>
      </w:r>
      <w:r>
        <w:rPr/>
        <w:t>䝚擂⼨漽딥䀨⤭彈⑋䜸斣⹥㑯䱬秂抻⻂</w:t>
      </w:r>
      <w:r>
        <w:rPr/>
        <w:t>⡰</w:t>
      </w:r>
      <w:r>
        <w:rPr/>
        <w:t>欦㦩싃숪窡碥䠫汋쉡䕱株</w:t>
      </w:r>
      <w:r>
        <w:rPr/>
        <w:t>ꕭ</w:t>
      </w:r>
      <w:r>
        <w:rPr/>
        <w:t>ㅾⓎ㭔教䨹ꥤ汳䉣쉏㯂櫂┱輨儷</w:t>
      </w:r>
      <w:r>
        <w:rPr/>
        <w:t>ꕄ</w:t>
      </w:r>
      <w:r>
        <w:rPr/>
        <w:t>ど넵椵숲猷噵쵃⩅㕎䡌슮</w:t>
      </w:r>
      <w:r>
        <w:rPr/>
        <w:t>ⰻ</w:t>
      </w:r>
      <w:r>
        <w:rPr/>
        <w:t>唳敫㍊㴶䝱楪㌪⺻牀浄싍ヂ匣剐呚壂⩇㣂㩌</w:t>
      </w:r>
      <w:r>
        <w:rPr/>
        <w:t>Ⳃ</w:t>
      </w:r>
      <w:r>
        <w:rPr/>
        <w:t>恭㮡썀睋뿂懂⤷燂㉣깇껂⑈☪揂ㆿ䁄뇍澣숬佥核걖♆싂슮䵃剭圮㍱涡㭯步쉇伹唬攫乇哂昪㭁㍑㑥㉀갪捖땪卄澿㍎♌쉶灳悮丮ꍏ汕扄吮䉋儺䲏땲㥘㝳⭄乏佣㕨㠥넪浓摚眷䍁憬슬㑐瑊䗂⩨㍲㥙䁧츸</w:t>
      </w:r>
      <w:r>
        <w:rPr/>
        <w:t>⠽</w:t>
      </w:r>
      <w:r>
        <w:rPr/>
        <w:t>䉦咻깆癌瑰쵮さ㯃숽奏쉾쉒㩪䎬䩢楡ㆱㅱㅯ潟㩞쉂䴮뼮뾻恦慓딤</w:t>
      </w:r>
      <w:r>
        <w:rPr/>
        <w:t>ⷍ</w:t>
      </w:r>
      <w:r>
        <w:rPr/>
        <w:t>刪䑧묷⨊幮䁕獩幉뽞欶䐽⸽걨輶쉓卷䒏檻挰⏂㡧匥⩾⨶</w:t>
      </w:r>
      <w:r>
        <w:rPr/>
        <w:t>ꥀ</w:t>
      </w:r>
      <w:r>
        <w:rPr/>
        <w:t>㦘⏂慗ㅖ摇뼨楞晣썖畞唩슬</w:t>
      </w:r>
      <w:r>
        <w:rPr/>
        <w:t>꧍⹉</w:t>
      </w:r>
      <w:r>
        <w:rPr/>
        <w:t>쉄싂카甭恔颣㯎㩗䅆湨浨⽗剐♴㐻쉲촩唨⺻唬告畐ꅬ싂畨⫂匹㪬넬⯎䁨䱏捘쉶䝵깆쉱祕圱㕔싂쵁⨩䍩칕湺轣漹幢뭤㏂싂扩眦䨪繦⥮䮥唫瞿㈦睢景倨啁繨쉴㎻숲態䉣캿㭚攬쉐㊿䌷긨㭂♸㴤䱕싂攳畋䀣⬱썴汐</w:t>
      </w:r>
      <w:r>
        <w:rPr/>
        <w:t>ⵍ</w:t>
      </w:r>
      <w:r>
        <w:rPr/>
        <w:t>にꅘꍄ汶爪㤸㨤噈偧쉸烂ㄱ깡瘩⩟䌹</w:t>
      </w:r>
      <w:r>
        <w:rPr/>
        <w:t>Ɫ</w:t>
      </w:r>
      <w:r>
        <w:rPr/>
        <w:t>㩡䅞息쉐颿</w:t>
      </w:r>
      <w:r>
        <w:rPr/>
        <w:t>⡹</w:t>
      </w:r>
      <w:r>
        <w:rPr/>
        <w:t>䙔ㅙ⥉♓乙⭂쉶┺顖䑦</w:t>
      </w:r>
      <w:r>
        <w:rPr/>
        <w:t>ⱁ⍵</w:t>
      </w:r>
      <w:r>
        <w:rPr/>
        <w:t>㴭썫썙䬸狂克⽐츳灕哂獢〩췂쉁䨶쉯顋⸥参堨歐盂⼮昣䤻䥎嗂磂圽ꅖ幊囂땑</w:t>
      </w:r>
      <w:r>
        <w:rPr/>
        <w:t>ꕎ</w:t>
      </w:r>
      <w:r>
        <w:rPr/>
        <w:t>湭㥈㉦汰噎쉳灾潙숷㩆꥾栤婤檡䬣◂敔쉏㠵榥숦獂쉖숵儮倬佬슱⭢堭싂彶偐稤⾿쉹⽭슿澘卋␮</w:t>
      </w:r>
      <w:r>
        <w:rPr/>
        <w:t>ꥄ</w:t>
      </w:r>
      <w:r>
        <w:rPr/>
        <w:t>숳楮⤦圪囂⭌敓싂椻쉘睰煊䏂柍濍睠㥋牕쉩晳ꅉ悩焵犡揍乧갪㔫捵怪㝌썠쉰眰輯顳坬奭效旂促潟䥏扊㥓㐫爦做割桁♞㬸砶瞬眭뭌⿃狂쉋ꏂ剒桂慖獖壃㑧晪뗂㞩别欶깣摨愸숲⹺濂쉂⹵</w:t>
      </w:r>
      <w:r>
        <w:rPr/>
        <w:t>ⴱⵅ</w:t>
      </w:r>
      <w:r>
        <w:rPr/>
        <w:t>䍏扲妱㜶涩䑺䝖㉈䩇㛂恾恚砮깥⺵</w:t>
      </w:r>
      <w:r>
        <w:rPr/>
        <w:t>ⵕ</w:t>
      </w:r>
      <w:r>
        <w:rPr/>
        <w:t>癏⬫湤揎╇䰪李ㄻ䱮쉓║獶测瀽⍭썋劥</w:t>
      </w:r>
      <w:r>
        <w:rPr/>
        <w:t>ⷂ</w:t>
      </w:r>
      <w:r>
        <w:rPr/>
        <w:t>瘤싂汭</w:t>
      </w:r>
      <w:r>
        <w:rPr/>
        <w:t>⣂</w:t>
      </w:r>
      <w:r>
        <w:rPr/>
        <w:t>塰狂告窵</w:t>
      </w:r>
      <w:r>
        <w:rPr/>
        <w:t>ꦣ</w:t>
      </w:r>
      <w:r>
        <w:rPr/>
        <w:t>숱䪬伪䥧䩏⭕印Ⓕ坾伪ꍢ数촪⤤㭓⼶兲䠸瀷梵⧍ꍐ克琴お幞䥭␽睥て싂㌵䅙潹</w:t>
      </w:r>
      <w:r>
        <w:rPr/>
        <w:t>ⷂ</w:t>
      </w:r>
      <w:r>
        <w:rPr/>
        <w:t>Ⱳ</w:t>
      </w:r>
      <w:r>
        <w:rPr/>
        <w:t>滂뭵橈㔩䱞⪘乵㎩䊬㭃⩊걎쉠㗎㊩樣归卵⨽故ㅁ䞿牬뭧䱊砶頰楗ꄬ稽ꌨ쉬輺숲斬걎横⍮䍳䱗㍳灮숣</w:t>
      </w:r>
      <w:r>
        <w:rPr/>
        <w:t>ꗂ♇</w:t>
      </w:r>
      <w:r>
        <w:rPr/>
        <w:t>䇂堺眽㉟娨뗃婴쵦쉳䕮㟎廂䱧悏傮㴪║슿猻捚爬㚿䝏껂䖻㈺剑祕剚䃂札機燂慀䩪㑦깫塐㡫</w:t>
      </w:r>
      <w:r>
        <w:rPr/>
        <w:t>⡕</w:t>
      </w:r>
      <w:r>
        <w:rPr/>
        <w:t>㛎슮긣奍㘮湀㥙ꍲ煎䳂煆썳䳂䰽槍▻獫竂畑㌽㝑뼦쉕쉮䨳䁣牧䞏䵤䜭縊呀⭣</w:t>
      </w:r>
      <w:r>
        <w:rPr/>
        <w:t>⢏ⴤ</w:t>
      </w:r>
      <w:r>
        <w:rPr/>
        <w:t>恪㝇쉠愺睩瑑⧂㋃㚥⿍ぢ⍺곂쉠牯⯂珂♲╓⩵楾촦ꏍ뿂⵪㍴</w:t>
      </w:r>
      <w:r>
        <w:rPr/>
        <w:t>ⰰ</w:t>
      </w:r>
      <w:r>
        <w:rPr/>
        <w:t>娳쉇歈슡塞硵슥㪣䣂乨桫䐹佾塭㡟稴썔浣䨥卙姂㬣偖칈䙔廂땗頷槂别彚橅</w:t>
      </w:r>
      <w:r>
        <w:rPr/>
        <w:t>ꕙ</w:t>
      </w:r>
      <w:r>
        <w:rPr/>
        <w:t>䓂倣䁏姂䕭唳갮廂⍑걘싎⛎形䡈敁䨹썋䩙쉘䌨㛂쉐浹瑎</w:t>
      </w:r>
      <w:r>
        <w:rPr/>
        <w:t>ꦩ</w:t>
      </w:r>
      <w:r>
        <w:rPr/>
        <w:t>繩坲쉉쉚牎䤨扙䝞狂촬쉐䂵㑄灒⩥숮</w:t>
      </w:r>
      <w:r>
        <w:rPr/>
        <w:t>ꤪ</w:t>
      </w:r>
      <w:r>
        <w:rPr/>
        <w:t>楺놘卡㵞⹰䕦㩙幂畬⩟♊汰唵湶㓎䵍⏂</w:t>
      </w:r>
      <w:r>
        <w:rPr/>
        <w:t>⡡</w:t>
      </w:r>
      <w:r>
        <w:rPr/>
        <w:t>湡䱸滃呡兟곂䌶䘺쉏䰷ꅤ䊩捏㵲犬反顇歺玻䉓⪩炘숵桸싂倫慤繭戭갦㞻◂쉭㍢ꆥ獷眻㜯䣂쵉</w:t>
      </w:r>
      <w:r>
        <w:rPr/>
        <w:t>ⱱ</w:t>
      </w:r>
      <w:r>
        <w:rPr/>
        <w:t>넨⽍〵墵汆䝊녉㟂㍸䩞㕵⼮狍꥞圬쉖旃촳瑪녖䩱獶⹹⥣塒㬰⹋曂噋⯂煊戭녂⬮습徣獈滂湊⏂幂⼦⬭佥ꥧ㜥䟂塬䥇⌦㥊ꆘ♲輯슩숩</w:t>
      </w:r>
      <w:r>
        <w:rPr/>
        <w:t>ꕋ</w:t>
      </w:r>
      <w:r>
        <w:rPr/>
        <w:t>睈漯㐫呍硘숨殏䱹䱒癴区單㕌숳咩䴬偂喿䐵㯂☭呏쉰곍㥷⌥橡㓍縥♑䢘唫ㆡ䨺潱䈻㭆䥶昪㐨슡䵮告否㡄噡溘⩢䪮㦮弫番뭤轗㭎㴽媩꥗恞㭷枘澏敲瑘⩙</w:t>
      </w:r>
      <w:r>
        <w:rPr/>
        <w:t>ꤳ</w:t>
      </w:r>
      <w:r>
        <w:rPr/>
        <w:t>ꅷ㨮僂ꅁ㒱</w:t>
      </w:r>
      <w:r>
        <w:rPr/>
        <w:t>ꤨ</w:t>
      </w:r>
      <w:r>
        <w:rPr/>
        <w:t>숤䱑澘㡣⥘䨺䁁⏍牄䘮칕橰묯拂ꥶ쉲湐嚩䡖쉇숽䱰⌷眫쉎⮩剏䙹뿂㎱㉢摫</w:t>
      </w:r>
      <w:r>
        <w:rPr/>
        <w:t>ꕷꥌ</w:t>
      </w:r>
      <w:r>
        <w:rPr/>
        <w:t>뼥橢朥搰忂쉹㓎並</w:t>
      </w:r>
      <w:r>
        <w:rPr/>
        <w:t>ꥃ</w:t>
      </w:r>
      <w:r>
        <w:rPr/>
        <w:t>쉥⤰䴤⍖啢䝳㛂㖬匫쉦긥걙牘爺渹滂쉦喣縱䡬䔥䐣䰱浣땾䝶祶轘⒩矂䍵䁣</w:t>
      </w:r>
      <w:r>
        <w:rPr/>
        <w:t>⠤</w:t>
      </w:r>
      <w:r>
        <w:rPr/>
        <w:t>䦘婤穦䵩습佄숫奷</w:t>
      </w:r>
      <w:r>
        <w:rPr/>
        <w:t>⡁</w:t>
      </w:r>
      <w:r>
        <w:rPr/>
        <w:t>ひ쎬ㅵ奵㭺숬䈷</w:t>
      </w:r>
      <w:r>
        <w:rPr/>
        <w:t>ꕪ</w:t>
      </w:r>
      <w:r>
        <w:rPr/>
        <w:t>榮곎싂䠴ꥲ뇂넰湬⽋䩃칄걱汪ㅧ溥⩲⑶쉴䉢獢뭠廂갹♇䑥畅</w:t>
      </w:r>
      <w:r>
        <w:rPr/>
        <w:t>ⲡ</w:t>
      </w:r>
      <w:r>
        <w:rPr/>
        <w:t>歑쉈伣帰汤婺㪣珂㌩⑘숨利獦圭杣栵畭䈵㝍㭪쵄㒩塨㣂卹婀┵㪱䕯牕⩳梬欷破슡䉔㈲剭⹸幇懂匲吤偭晊㕭㴺㙵㡤潀㍄⽥佈擂╀</w:t>
      </w:r>
      <w:r>
        <w:rPr/>
        <w:t>ⱪ</w:t>
      </w:r>
      <w:r>
        <w:rPr/>
        <w:t>祈⑱䭄稫䈹滍⫂即忂쌽幭滂呢飂길轵⏎恘慀쉁婨硘愣䱅猱⭴晴燍佶䐺⯂嚏⮘츺䔰캻⚵⨣庡盂灐搊畷㤥佉轞⸨潸焱剡쉬啫╬㵌浠쉔偰</w:t>
      </w:r>
      <w:r>
        <w:rPr/>
        <w:t>ⰽ</w:t>
      </w:r>
      <w:r>
        <w:rPr/>
        <w:t>뭥桤坍焩䝫䡍祓⭆</w:t>
      </w:r>
      <w:r>
        <w:rPr/>
        <w:t>ꕳ</w:t>
      </w:r>
      <w:r>
        <w:rPr/>
        <w:t>쉠煸㏍接⵾싍ꅁ쉗</w:t>
      </w:r>
      <w:r>
        <w:rPr/>
        <w:t>꧂</w:t>
      </w:r>
      <w:r>
        <w:rPr/>
        <w:t>䵒塸ꌭ䍊扄㢩槎縸栯啃暘昨䣂卯녧妩㯂橖轈㡹畕帷쉮济㍬滎⻎㤸</w:t>
      </w:r>
      <w:r>
        <w:rPr/>
        <w:t>ꤱꔱ</w:t>
      </w:r>
      <w:r>
        <w:rPr/>
        <w:t>爨吥牖〰杓挬迂冥촱⹒爣䅲㝌瀳㬻㥘</w:t>
      </w:r>
      <w:r>
        <w:rPr/>
        <w:t>Ɐ</w:t>
      </w:r>
      <w:r>
        <w:rPr/>
        <w:t>䝖㩑佂</w:t>
      </w:r>
      <w:r>
        <w:rPr/>
        <w:t>Ⳃ⧂</w:t>
      </w:r>
      <w:r>
        <w:rPr/>
        <w:t>ꅪ㘶쉙洭垻쉊歗歷㭱畬潢卌뽠䁳䬺癓뭎牊剰敯恟噎䱱兀놩⤵⵱檣䕃畧䐤礨畁촱卄떱묥甸槂㑀싂䥮䤨</w:t>
      </w:r>
      <w:r>
        <w:rPr/>
        <w:t>⢵</w:t>
      </w:r>
      <w:r>
        <w:rPr/>
        <w:t>䅖灪睆䥑甽泂</w:t>
      </w:r>
      <w:r>
        <w:rPr/>
        <w:t>⠶</w:t>
      </w:r>
      <w:r>
        <w:rPr/>
        <w:t>頥啊囂犮⻂戨睔牊㡐ひ츹祥㐻矍䝡쉌⿂츰㈻晐歩숹쉕煹祏呬♚浓䘫⿂䝣漸攥幇䑸</w:t>
      </w:r>
      <w:r>
        <w:rPr/>
        <w:t>ꕭ</w:t>
      </w:r>
      <w:r>
        <w:rPr/>
        <w:t>烃깰樳煎䍨꥖挵⛂幭⍁測㩅轑㫂捫</w:t>
      </w:r>
      <w:r>
        <w:rPr/>
        <w:t>ꦱ</w:t>
      </w:r>
      <w:r>
        <w:rPr/>
        <w:t>㥨穂扬慀獱坊㜪쉏싂燂␭숮戦숽⧂案渪⴪栫땬娩啪䱐⹵䬮♟♤㚵쉐ꄶ嘳㴯䡳뭖䠬歙䍚㏂숶扥璩睟欻䈻䵴味昪싂搵㥅⦿㙴幯水슥穱⩎쉩</w:t>
      </w:r>
      <w:r>
        <w:rPr/>
        <w:t>ꗂ</w:t>
      </w:r>
      <w:r>
        <w:rPr/>
        <w:t>쉕⑳乸ꄴ囂轏</w:t>
      </w:r>
      <w:r>
        <w:rPr/>
        <w:t>ꥆ</w:t>
      </w:r>
      <w:r>
        <w:rPr/>
        <w:t>䨰玩싂坾쉆㛂慦禡㕚㡱䂻㦵卙䡾㐹惂㉵쉸塧뽆圶㡫恠涡父䂘淂畟䐪뾮쉫</w:t>
      </w:r>
      <w:r>
        <w:rPr/>
        <w:t>ⴭ</w:t>
      </w:r>
      <w:r>
        <w:rPr/>
        <w:t>瑡䤱恥县숵儴딷剒䑆깥㥊佲쉅쉥땁숦숰瀴拎疣䇃㠯㥧⭭䨣剮当录癆皡㉎辻〶䢵⥢弸御쉴␦㩥晥佂㑐牷␽숩䱁䤷濂⯂䚥乏炿뽓呐剔堨㋂㩹⭫慐炮</w:t>
      </w:r>
      <w:r>
        <w:rPr/>
        <w:t>꧂</w:t>
      </w:r>
      <w:r>
        <w:rPr/>
        <w:t>瀵渲櫂⎥婑戮</w:t>
      </w:r>
      <w:r>
        <w:rPr/>
        <w:t>ꕥ</w:t>
      </w:r>
      <w:r>
        <w:rPr/>
        <w:t>䉯㕳䝤╇䍩坤矂歏奬捳⯂呴捚췂啖硋潗쉱䍶</w:t>
      </w:r>
      <w:r>
        <w:rPr/>
        <w:t>ⵤ</w:t>
      </w:r>
      <w:r>
        <w:rPr/>
        <w:t>禱绂祐䪬侘瑎㬸捬까洫⤲숱䡲⨨湣⑈⹔⍂쌵㣃䢡顂</w:t>
      </w:r>
      <w:r>
        <w:rPr/>
        <w:t>ⶡ</w:t>
      </w:r>
      <w:r>
        <w:rPr/>
        <w:t>䦿⫂嘣묣㵉樥剄婔坨</w:t>
      </w:r>
      <w:r>
        <w:rPr/>
        <w:t>ꔽ</w:t>
      </w:r>
      <w:r>
        <w:rPr/>
        <w:t>䣎⑍㕮欷칢輲盃㴹</w:t>
      </w:r>
      <w:r>
        <w:rPr/>
        <w:t>ⷍ</w:t>
      </w:r>
      <w:r>
        <w:rPr/>
        <w:t>쌨쉰</w:t>
      </w:r>
      <w:r>
        <w:rPr/>
        <w:t>ⵑ</w:t>
      </w:r>
      <w:r>
        <w:rPr/>
        <w:t>쉷숬㞩썥쉣츺ꍨ撩淂吭甶㭎</w:t>
      </w:r>
      <w:r>
        <w:rPr/>
        <w:t>ⷂ</w:t>
      </w:r>
      <w:r>
        <w:rPr/>
        <w:t>憱㴶戳潨堻⿂琳䩇쉮</w:t>
      </w:r>
      <w:r>
        <w:rPr/>
        <w:t>ꤹ</w:t>
      </w:r>
      <w:r>
        <w:rPr/>
        <w:t>숲御㧂扔</w:t>
      </w:r>
      <w:r>
        <w:rPr/>
        <w:t>ⳃ</w:t>
      </w:r>
      <w:r>
        <w:rPr/>
        <w:t>㎩燎╁㎩爨⽮扭墬컂뭫未쉉Ⓜ捁쉖쉑㶵</w:t>
      </w:r>
      <w:r>
        <w:rPr/>
        <w:t>ꕫ</w:t>
      </w:r>
      <w:r>
        <w:rPr/>
        <w:t>砪ꇂ嘴쉱飂绂㜨◂搽娷獌䰵䡔ㄮ㙕뇂뽐숽摥頪╃䳂砦㥀쉉儵뭠欬歰싂⭒ㄸ쉫噎榻䬱㗂쉴坳盂婭걹</w:t>
      </w:r>
      <w:r>
        <w:rPr/>
        <w:t>⵰</w:t>
      </w:r>
      <w:r>
        <w:rPr/>
        <w:t>䌊</w:t>
      </w:r>
      <w:r>
        <w:rPr/>
        <w:t>꥓</w:t>
      </w:r>
      <w:r>
        <w:rPr/>
        <w:t>璥츱啡따戦㝨奙䟂獂啲㙧硆䵗礥杘</w:t>
      </w:r>
      <w:r>
        <w:rPr/>
        <w:t>ⵖ</w:t>
      </w:r>
      <w:r>
        <w:rPr/>
        <w:t>䇂</w:t>
      </w:r>
      <w:r>
        <w:rPr/>
        <w:t>⡆</w:t>
      </w:r>
      <w:r>
        <w:rPr/>
        <w:t>숪무</w:t>
      </w:r>
      <w:r>
        <w:rPr/>
        <w:t>ⱡ</w:t>
      </w:r>
      <w:r>
        <w:rPr/>
        <w:t>轫䎩煫灙塍습⨥㥮⽖獢故攥眦땋넹扗戬</w:t>
      </w:r>
      <w:r>
        <w:rPr/>
        <w:t>ꥂ</w:t>
      </w:r>
      <w:r>
        <w:rPr/>
        <w:t>㊵㍅쉕䝗繘恸⩱쉢㝇䡉쉋</w:t>
      </w:r>
      <w:r>
        <w:rPr/>
        <w:t>⡈</w:t>
      </w:r>
      <w:r>
        <w:rPr/>
        <w:t>颡䏍橘쉶뽙싂禩썌◎厮䜶曂狂摕슣村䩒垬꥾侣⩾壂玩ㆩ䵏⍤⭒슱⚻噱晈汹</w:t>
      </w:r>
      <w:r>
        <w:rPr/>
        <w:t>ⱄ</w:t>
      </w:r>
      <w:r>
        <w:rPr/>
        <w:t>乁䉧㜷㍐넲奙뗂쉶ㅕ顂唩圮숮싂湍瑲</w:t>
      </w:r>
      <w:r>
        <w:rPr/>
        <w:t>ꕕ</w:t>
      </w:r>
      <w:r>
        <w:rPr/>
        <w:t>䱉</w:t>
      </w:r>
      <w:r>
        <w:rPr/>
        <w:t>ⴳ</w:t>
      </w:r>
      <w:r>
        <w:rPr/>
        <w:t>湪轉숸⻎쉦区卤㵲쉭㓂㝘䩺佔ぢ卫噌湌Ⓙ敞梱ꥣ亻䍪⍓幍睚找䄶ꄦꆥ畏䣂䅅䯃摙晙便縤汎뮡桵懂쵖䚻슏⸫䜺㒻坚䭨畎ꌨ轘帪䅭獙瑾싂싂椸䬫</w:t>
      </w:r>
      <w:r>
        <w:rPr/>
        <w:t>⠻</w:t>
      </w:r>
      <w:r>
        <w:rPr/>
        <w:t>ꇂ熵䙆ㄨ䩴㘩硵梩顈⚩䖿捓晤湚⤽䙓㍸颩㍆㨦</w:t>
      </w:r>
      <w:r>
        <w:rPr/>
        <w:t>ꕬ</w:t>
      </w:r>
      <w:r>
        <w:rPr/>
        <w:t>奸䀨䭟偯䍃</w:t>
      </w:r>
      <w:r>
        <w:rPr/>
        <w:t>⡀</w:t>
      </w:r>
      <w:r>
        <w:rPr/>
        <w:t>뼭쉙焽愫扖顴</w:t>
      </w:r>
      <w:r>
        <w:rPr/>
        <w:t>ꔽ</w:t>
      </w:r>
      <w:r>
        <w:rPr/>
        <w:t>쉭啦捊縣걩ꏂ煎〣福卥悏컂</w:t>
      </w:r>
      <w:r>
        <w:rPr/>
        <w:t>⡄</w:t>
      </w:r>
      <w:r>
        <w:rPr/>
        <w:t>숵쉮睊犩</w:t>
      </w:r>
      <w:r>
        <w:rPr/>
        <w:t>ⱇ</w:t>
      </w:r>
      <w:r>
        <w:rPr/>
        <w:t>뭫怹ㅖ儥䕣䩒喏椻址亻⵲秂飂쉞噚㬷癴♺⚏캣슥汨䡣</w:t>
      </w:r>
      <w:r>
        <w:rPr/>
        <w:t>ꤷ</w:t>
      </w:r>
      <w:r>
        <w:rPr/>
        <w:t>㑭呂㇍䯂汧䥈呲欽洹佖⩊</w:t>
      </w:r>
      <w:r>
        <w:rPr/>
        <w:t>Ɱ</w:t>
      </w:r>
      <w:r>
        <w:rPr/>
        <w:t>爹㩞䜻乴樯숷䱂쉦株㞱游吸숪纩⭅䐯瓍딭䀻摯㡣</w:t>
      </w:r>
      <w:r>
        <w:rPr/>
        <w:t>⠯</w:t>
      </w:r>
      <w:r>
        <w:rPr/>
        <w:t>슿㩮玱縶䚩⤨乥亡娶啞䕣⵶㴳牡㉘啮┰䬭숤㐽颡ꄰ沘く搻숩뭫숷</w:t>
      </w:r>
      <w:r>
        <w:rPr/>
        <w:t>Ⱜ</w:t>
      </w:r>
      <w:r>
        <w:rPr/>
        <w:t>떡恚潤帻⻍矎⑰役슩區䅩㪡슮坟䑤愶䩒砭眦甫促慚⛂걷⌽쉆癞싂쵂丸悡獳睁껂轥䆏教焵</w:t>
      </w:r>
      <w:r>
        <w:rPr/>
        <w:t>⢡</w:t>
      </w:r>
      <w:r>
        <w:rPr/>
        <w:t>䥟捸쉣伽毂䘺畔琶췂偌싍彁睯灐⎣⨪湖敥◂⹞⹢户㘯뽲쵶䡟䓂氪쌺뮵从䭕奆爪땦䱐煥癎쉇堭␪㤥折ㅣ</w:t>
      </w:r>
      <w:r>
        <w:rPr/>
        <w:t>⠥</w:t>
      </w:r>
      <w:r>
        <w:rPr/>
        <w:t>ꅅ姂츬禱桨뮮帰歾婭녬땯</w:t>
      </w:r>
      <w:r>
        <w:rPr/>
        <w:t>꧍</w:t>
      </w:r>
      <w:r>
        <w:rPr/>
        <w:t>繡挤⌭权輶㒡칔㬩◂瑍⭫㑭礻猶</w:t>
      </w:r>
      <w:r>
        <w:rPr/>
        <w:t>꧂␪</w:t>
      </w:r>
      <w:r>
        <w:rPr/>
        <w:t>吴忂娰ㄸ挬ꅩ估欽曂⨽쉎伫ㅤ䥡䍕纡䵵桕沮䁀牵祙㒡쉖桀⾣獌璮猪깩숭칉獉ꅔ䖏㙉䐫䪵噅卤⨶⪻别疩怱㝔㦵쉄婇⍒숷䕭夵슬瑪痂桅ꅸ쉫セ䋂昬쉴牾</w:t>
      </w:r>
      <w:r>
        <w:rPr/>
        <w:t>Ɒ</w:t>
      </w:r>
      <w:r>
        <w:rPr/>
        <w:t>䱶亵㵠䷂廂⤤⸨迂</w:t>
      </w:r>
      <w:r>
        <w:rPr/>
        <w:t>ꕧ</w:t>
      </w:r>
      <w:r>
        <w:rPr/>
        <w:t>剳⨶畯恅䠱</w:t>
      </w:r>
      <w:r>
        <w:rPr/>
        <w:t>⡧</w:t>
      </w:r>
      <w:r>
        <w:rPr/>
        <w:t>稹䫂⬯栣숪</w:t>
      </w:r>
      <w:r>
        <w:rPr/>
        <w:t>⡉⢩</w:t>
      </w:r>
      <w:r>
        <w:rPr/>
        <w:t>㥫曂浃䒻迍ꌩ痂숊顧녁唥䥨⩷㯂㭺⥠瑯☵뭪懂穗氣瀸瑬啈캿扫</w:t>
      </w:r>
      <w:r>
        <w:rPr/>
        <w:t>ꥇ</w:t>
      </w:r>
      <w:r>
        <w:rPr/>
        <w:t>泂⩟⩡橸䁋㬤癫皣婕䀫썋뮘斣殮䐸囂樭楚祴쉗牲숶⼳擂幤支乑ㅒ戵埂썳쵣呔椱ꅢ轫刺곍䩁䑵ꥮꄴ</w:t>
      </w:r>
      <w:r>
        <w:rPr/>
        <w:t>⢱</w:t>
      </w:r>
      <w:r>
        <w:rPr/>
        <w:t>쵈㊬녒癃灒⦡樨䆬䡅䠪印</w:t>
      </w:r>
      <w:r>
        <w:rPr/>
        <w:t>Ⱖ</w:t>
      </w:r>
      <w:r>
        <w:rPr/>
        <w:t>숣⍳祗䐳煹汗儥栭飂㍔칂긬슡ꥵ㝵䜰〉彁は照䇍넥</w:t>
      </w:r>
      <w:r>
        <w:rPr/>
        <w:t>ⱪ</w:t>
      </w:r>
      <w:r>
        <w:rPr/>
        <w:t>串匪儫杄꥾炮愪猯櫍䕃秂䝋⬴㓂頣䌴슱쉪楳ㅌ䍾⛂䙰</w:t>
      </w:r>
      <w:r>
        <w:rPr/>
        <w:t>⢏</w:t>
      </w:r>
      <w:r>
        <w:rPr/>
        <w:t>奉⩥쉇⨲㕢参슩㪣숲唵㵔싍渦㙗싂쉴䄫긮䆘슬䥇瑆擂牬溱쉐恺㇂摕␬㎘╕뇂쏂盂硁眣䢏</w:t>
      </w:r>
      <w:r>
        <w:rPr/>
        <w:t>ⵥ</w:t>
      </w:r>
      <w:r>
        <w:rPr/>
        <w:t>㑀㑑땔㵵癕㵮싂乹堽뿍䴦⧂쉴婟㙔櫂瞣慚幕䢿</w:t>
      </w:r>
      <w:r>
        <w:rPr/>
        <w:t>ꕵ</w:t>
      </w:r>
      <w:r>
        <w:rPr/>
        <w:t>䟍亱쏂㝃盂㉨</w:t>
      </w:r>
      <w:r>
        <w:rPr/>
        <w:t>ⰶ</w:t>
      </w:r>
      <w:r>
        <w:rPr/>
        <w:t>併䦥䭃嘨愶쉙欸啢湗쉍䅱㕐㑾殬恴惂⩍癮츰⩒湈牋瀪䈬晤㍤⩳婥</w:t>
      </w:r>
      <w:r>
        <w:rPr/>
        <w:t>ⰹ⛂</w:t>
      </w:r>
      <w:r>
        <w:rPr/>
        <w:t>썎슱⤲䄭㡾暱奴杲䪱䢡싂</w:t>
      </w:r>
      <w:r>
        <w:rPr/>
        <w:t>ꤷ</w:t>
      </w:r>
      <w:r>
        <w:rPr/>
        <w:t>楸㕺ォ⦏穁뭤䑈㙰䍧烍兰㙇껂棃㥡桊쉖敁怹츬顳婏煣쉶쉩┱䂻繤垩ꆵ</w:t>
      </w:r>
      <w:r>
        <w:rPr/>
        <w:t>⡮</w:t>
      </w:r>
      <w:r>
        <w:rPr/>
        <w:t>䁠䁮쉺</w:t>
      </w:r>
      <w:r>
        <w:rPr/>
        <w:t>ⱬ</w:t>
      </w:r>
      <w:r>
        <w:rPr/>
        <w:t>카쉭뿂湎昲洤쉢䑷常쉧츳⑉㖥帹卦桺婄딩娽䉦斩擂썔呭儫ꅰ堹迂⑞뭫呲䏂娩䔭⤺⭀춡潥〲と幰砣깊ꥳ</w:t>
      </w:r>
      <w:r>
        <w:rPr/>
        <w:t>ⵤ</w:t>
      </w:r>
      <w:r>
        <w:rPr/>
        <w:t>夻⩯徿쉘秎</w:t>
      </w:r>
      <w:r>
        <w:rPr/>
        <w:t>ⷂ</w:t>
      </w:r>
      <w:r>
        <w:rPr/>
        <w:t>䌨쉖皵썲䢘䩯佫䲬⼤㈩䍙Ⓜ촬썫㬱녪䤷睖슩쉏圥♪㙔睌眲ꥢ盂</w:t>
      </w:r>
      <w:r>
        <w:rPr/>
        <w:t>⣃</w:t>
      </w:r>
      <w:r>
        <w:rPr/>
        <w:t>匥纡깦㴳</w:t>
      </w:r>
      <w:r>
        <w:rPr/>
        <w:t>ⲏ</w:t>
      </w:r>
      <w:r>
        <w:rPr/>
        <w:t>穑㛎䒏祡</w:t>
      </w:r>
      <w:r>
        <w:rPr/>
        <w:t>Ȿ</w:t>
      </w:r>
      <w:r>
        <w:rPr/>
        <w:t>歫亩ꇂ</w:t>
      </w:r>
      <w:r>
        <w:rPr/>
        <w:t>⡧</w:t>
      </w:r>
      <w:r>
        <w:rPr/>
        <w:t>偣⚣숬稽汉䢿係睊忍㵧顈</w:t>
      </w:r>
      <w:r>
        <w:rPr/>
        <w:t>ꖏ</w:t>
      </w:r>
      <w:r>
        <w:rPr/>
        <w:t>㜽䴷凂眱쉶䀬䠥歋硭欩싂떱⹸厘</w:t>
      </w:r>
      <w:r>
        <w:rPr/>
        <w:t>꤫</w:t>
      </w:r>
      <w:r>
        <w:rPr/>
        <w:t>瑓〤䑏秂暏穫冥쉫呶䩫㔬⹓榘㖩弰⦩樮⯂䗃瑃痂쉊묰猫</w:t>
      </w:r>
      <w:r>
        <w:rPr/>
        <w:t>⣍</w:t>
      </w:r>
      <w:r>
        <w:rPr/>
        <w:t>嚿쉊祪䁷㬱婴戱䱏嗂㙋頦䝰⼺㊏</w:t>
      </w:r>
      <w:r>
        <w:rPr/>
        <w:t>ꦻ</w:t>
      </w:r>
      <w:r>
        <w:rPr/>
        <w:t>硈</w:t>
      </w:r>
      <w:r>
        <w:rPr/>
        <w:t>⠰⩎</w:t>
      </w:r>
      <w:r>
        <w:rPr/>
        <w:t>⻂</w:t>
      </w:r>
      <w:r>
        <w:rPr/>
        <w:t>ꥑ</w:t>
      </w:r>
      <w:r>
        <w:rPr/>
        <w:t>典녥떏坏䥄㕑칱㕯䕯슩敦浗䎘涬꧎晘쌲㋂쉌忂䙔쉎杭싂汔</w:t>
      </w:r>
      <w:r>
        <w:rPr/>
        <w:t>ⲡ</w:t>
      </w:r>
      <w:r>
        <w:rPr/>
        <w:t>㍧뮬䏂쉨㍕飂摬瀹睉浴䀭穴卨䘰塹䀴䒵剟剧㌤塀䗂樭☰䥈物煈㟃</w:t>
      </w:r>
      <w:r>
        <w:rPr/>
        <w:t>꧂</w:t>
      </w:r>
      <w:r>
        <w:rPr/>
        <w:t>単뭐摂帱奐䯂⼷걫ꍩ廂䪮轏긯廂犥䐸䨷奢꺘窩别䭃䑔쉯</w:t>
      </w:r>
      <w:r>
        <w:rPr/>
        <w:t>ⰸ</w:t>
      </w:r>
      <w:r>
        <w:rPr/>
        <w:t>䈊숪䅘碩칾唭呧㵳湺</w:t>
      </w:r>
      <w:r>
        <w:rPr/>
        <w:t>ꕂ</w:t>
      </w:r>
      <w:r>
        <w:rPr/>
        <w:t>䱲㍧㐱</w:t>
      </w:r>
      <w:r>
        <w:rPr/>
        <w:t>꧂</w:t>
      </w:r>
      <w:r>
        <w:rPr/>
        <w:t>幹琹碩쉐硡걋䏍あ昪슥⮱</w:t>
      </w:r>
      <w:r>
        <w:rPr/>
        <w:t>ꤴ</w:t>
      </w:r>
      <w:r>
        <w:rPr/>
        <w:t>副埂疣類㡳縥䩢䁌⽎㥮漸⽾䙧煹</w:t>
      </w:r>
      <w:r>
        <w:rPr/>
        <w:t>Ⱬ</w:t>
      </w:r>
      <w:r>
        <w:rPr/>
        <w:t>㭴嫂硱쉋矂</w:t>
      </w:r>
      <w:r>
        <w:rPr/>
        <w:t>ꕤ</w:t>
      </w:r>
      <w:r>
        <w:rPr/>
        <w:t>뭋啔十숯숳</w:t>
      </w:r>
      <w:r>
        <w:rPr/>
        <w:t>꤫⬪</w:t>
      </w:r>
      <w:r>
        <w:rPr/>
        <w:t>충⽥㙏⹴㉹㧂쉁숴榬㣍㐪拂땠쉒⥱숰쉦㗂쉢估䬣묦呔㌥</w:t>
      </w:r>
      <w:r>
        <w:rPr/>
        <w:t>⡤</w:t>
      </w:r>
      <w:r>
        <w:rPr/>
        <w:t>湓㴷녺</w:t>
      </w:r>
      <w:r>
        <w:rPr/>
        <w:t>ⱔ</w:t>
      </w:r>
      <w:r>
        <w:rPr/>
        <w:t>烂瘰光⹀晅䂥ぢ彵㕇䨹塨▵癈顲ꇂ捂䈣⮥㑓忍囂㨨⒘䠲싂⩂䬬倰㵨縯樽乚弪䮬呑潃昭⽌䐬僂㉣汕싂</w:t>
      </w:r>
      <w:r>
        <w:rPr/>
        <w:t>ꥁ</w:t>
      </w:r>
      <w:r>
        <w:rPr/>
        <w:t>智쉠⩘䝎ぱ呆䠺㤹쉵</w:t>
      </w:r>
      <w:r>
        <w:rPr/>
        <w:t>ꦮ</w:t>
      </w:r>
      <w:r>
        <w:rPr/>
        <w:t>㤪堫湇ꇍ㜻⩡깫쉅쉍剘噢숺뼥숶摗廂㈲⛂쉥㫂挹慖䧂漴㨪彀恕⭢啋쉶坥⩏昺獧穂㵚</w:t>
      </w:r>
      <w:r>
        <w:rPr/>
        <w:t>ꥏ</w:t>
      </w:r>
      <w:r>
        <w:rPr/>
        <w:t>溱怽쉙⥙겡瞻걊䯂뼹캻弤坱쉊晍⌯㥔ㅩ挹癔稯侬쵟㈯䱣䝟㥬䅔녎㕍쉵䙒慔浳啘쉀䕘眶偃秎ꥥ걙揍</w:t>
      </w:r>
      <w:r>
        <w:rPr/>
        <w:t>ꕡ◂</w:t>
      </w:r>
      <w:r>
        <w:rPr/>
        <w:t>ꄥ悘䟂㩮걁父쵊◂櫂䁗싂矂⭷皻䂡㈦扲쉈䠯싂쉭⩖</w:t>
      </w:r>
      <w:r>
        <w:rPr/>
        <w:t>ⵍ</w:t>
      </w:r>
      <w:r>
        <w:rPr/>
        <w:t>乆湟洰䈥䵪㝏ꍶ盂ꍐ䝹堤쉓슡䩞敺䦿</w:t>
      </w:r>
      <w:r>
        <w:rPr/>
        <w:t>ⰶ</w:t>
      </w:r>
      <w:r>
        <w:rPr/>
        <w:t>湥恏匩⛂䙂扬祙癣쉁玱㖣䵘䙂剚剕촻껍䐤뭊瞣䥀䀺㙴桶癆</w:t>
      </w:r>
      <w:r>
        <w:rPr/>
        <w:t>⠽</w:t>
      </w:r>
      <w:r>
        <w:rPr/>
        <w:t>쉧䭳⨦瞮坈⵱䥷幫ꆡ栴⒣〵</w:t>
      </w:r>
      <w:r>
        <w:rPr/>
        <w:t>ꕇ</w:t>
      </w:r>
      <w:r>
        <w:rPr/>
        <w:t>䭞䢏ꅖ쉋䱨㐲囂㝐땮剈琳縷燂僂仂拂</w:t>
      </w:r>
      <w:r>
        <w:rPr/>
        <w:t>ⶥ</w:t>
      </w:r>
      <w:r>
        <w:rPr/>
        <w:t>슩</w:t>
      </w:r>
      <w:r>
        <w:rPr/>
        <w:t>ⱄ</w:t>
      </w:r>
      <w:r>
        <w:rPr/>
        <w:t>湲偲䛃</w:t>
      </w:r>
      <w:r>
        <w:rPr/>
        <w:t>ꗂ</w:t>
      </w:r>
      <w:r>
        <w:rPr/>
        <w:t>祩恁</w:t>
      </w:r>
      <w:r>
        <w:rPr/>
        <w:t>ⱐ</w:t>
      </w:r>
      <w:r>
        <w:rPr/>
        <w:t>䭯쉳㝁</w:t>
      </w:r>
      <w:r>
        <w:rPr/>
        <w:t>⡩</w:t>
      </w:r>
      <w:r>
        <w:rPr/>
        <w:t>懂䘽報䬳渦䛂䱦敫숴䭥䧂䔩㊘쉚녒䉪쉱ㅙ繇㫂橅瑳㍔扟⯂⌥㵨䙌䬫啩</w:t>
      </w:r>
      <w:r>
        <w:rPr/>
        <w:t>ꥇ</w:t>
      </w:r>
      <w:r>
        <w:rPr/>
        <w:t>忂坏뇂쉨婒佩⫂轪㡍睴庣춱䕈栴壂</w:t>
      </w:r>
      <w:r>
        <w:rPr/>
        <w:t>꤯</w:t>
      </w:r>
      <w:r>
        <w:rPr/>
        <w:t>땀⮻싂䁅싂쉵䝲䟂녭쉊문䵞쉄</w:t>
      </w:r>
      <w:r>
        <w:rPr/>
        <w:t>⠽</w:t>
      </w:r>
      <w:r>
        <w:rPr/>
        <w:t>땦橴⭶⻂쎮颏瑙㌥쎏圮タ矂焳⑺쉖싃⼥愹䑐琻䄴係迂</w:t>
      </w:r>
      <w:r>
        <w:rPr/>
        <w:t>ꥆ</w:t>
      </w:r>
      <w:r>
        <w:rPr/>
        <w:t>療쉮③</w:t>
      </w:r>
      <w:r>
        <w:rPr/>
        <w:t>⡨</w:t>
      </w:r>
      <w:r>
        <w:rPr/>
        <w:t>啪煸壎廂⚩傻帪瑎㕕䞩㨹塬꥙䑪ㅑ</w:t>
      </w:r>
      <w:r>
        <w:rPr/>
        <w:t>⡱⨷</w:t>
      </w:r>
      <w:r>
        <w:rPr/>
        <w:t>硤⼳輪呥轔</w:t>
      </w:r>
      <w:r>
        <w:rPr/>
        <w:t>ⲡ</w:t>
      </w:r>
      <w:r>
        <w:rPr/>
        <w:t>뭲㝆㴽䃂潦⧂숲娣浍畴轎♖⭭硙䜶楅窥쉄硁⩁䠲䍘橠啖嘦⼽㵎䘯갯硅䠬ꌩㅰ漷칰䵈㉹걯歑没匷걍슩⫂숽䕴睈걢冘쉕㩪쉅쏂ꅣꍓ睶㈩㮮⥦䊥娤⍨㎱䳂夣⎣癢겘楆栦䰱堨싂⸊⚻撏唱놩㑏木쉨㬪佞㊩干⬹⫂伽䣂</w:t>
      </w:r>
      <w:r>
        <w:rPr/>
        <w:t>ⰳ</w:t>
      </w:r>
      <w:r>
        <w:rPr/>
        <w:t>迂㉹伹⬤机䓂绂昬</w:t>
      </w:r>
      <w:r>
        <w:rPr/>
        <w:t>⠣</w:t>
      </w:r>
      <w:r>
        <w:rPr/>
        <w:t>恖䑃十㥊䣍䝈恏䥏뽓㊥䙰绂堯晖繮</w:t>
      </w:r>
      <w:r>
        <w:rPr/>
        <w:t>ⷂ</w:t>
      </w:r>
      <w:r>
        <w:rPr/>
        <w:t>祴걧㫂</w:t>
      </w:r>
      <w:r>
        <w:rPr/>
        <w:t>ꤸ</w:t>
      </w:r>
      <w:r>
        <w:rPr/>
        <w:t>ㅎ춏㩍쉄啩⨫䰲啞쉣깚걠濂䔩⨸顺㝺䕍晎㙟⽤⩓ꄷ䀸쉏</w:t>
      </w:r>
      <w:r>
        <w:rPr/>
        <w:t>ꥏ</w:t>
      </w:r>
      <w:r>
        <w:rPr/>
        <w:t>偷㥍穒♱戮䊘爲痂檬</w:t>
      </w:r>
      <w:r>
        <w:rPr/>
        <w:t>ⵚ</w:t>
      </w:r>
      <w:r>
        <w:rPr/>
        <w:t>㦡䍚䓂爯긦䖱묵瑮㭯毂걳</w:t>
      </w:r>
      <w:r>
        <w:rPr/>
        <w:t>⡗</w:t>
      </w:r>
      <w:r>
        <w:rPr/>
        <w:t>偅⭞景歇䀣徬⛍ꏂ䆿</w:t>
      </w:r>
      <w:r>
        <w:rPr/>
        <w:t>ⶩ</w:t>
      </w:r>
      <w:r>
        <w:rPr/>
        <w:t>䙾땞娪䕤⫂쉗妱晀⏂湰伻㩯쉸礲㝢稳⽁瞱쉒摊歱琱⽍ꍦꍃ㝃깵쉞䪡旂⩾쉒䉨椽㏃㉄</w:t>
      </w:r>
      <w:r>
        <w:rPr/>
        <w:t>⡑</w:t>
      </w:r>
      <w:r>
        <w:rPr/>
        <w:t>恮ㅒ䍢쉡</w:t>
      </w:r>
      <w:r>
        <w:rPr/>
        <w:t>ꦬ</w:t>
      </w:r>
      <w:r>
        <w:rPr/>
        <w:t>䘽甶悬辬竃扡壂◂껂儸겻攴䡂䭐㙟◍♤췂땰㧂쉳⥕嗂䱅ㄹ坾⬨戩塡憣숯숺焪쉍焪㪵栱묯⨮娬㕌狃咻皬⹖朲儥</w:t>
      </w:r>
      <w:r>
        <w:rPr/>
        <w:t>⡔</w:t>
      </w:r>
      <w:r>
        <w:rPr/>
        <w:t>숺쉹䕅</w:t>
      </w:r>
      <w:r>
        <w:rPr/>
        <w:t>ⴻ</w:t>
      </w:r>
      <w:r>
        <w:rPr/>
        <w:t>㕓㭂偱䋂煔㘯㜬쉐㡐⚻슡嘳쵗싂摠纬㉃⩤挸싂⽏</w:t>
      </w:r>
      <w:r>
        <w:rPr/>
        <w:t>⠪</w:t>
      </w:r>
      <w:r>
        <w:rPr/>
        <w:t>娶쉊땤瀴⨸뇂䅌쉸䭥䁳⬪䀬挥쌲仂쉞⚮䮥頶싂帯녴숮♙珂绂栯㥡爭䍙</w:t>
      </w:r>
      <w:r>
        <w:rPr/>
        <w:t>ꥅ</w:t>
      </w:r>
      <w:r>
        <w:rPr/>
        <w:t>ㅆ걃숣㯂啷䣂ㅂ桓䊿恉㝓汸琥顔⒩眽칲催仍⪿촺滂厡䡓灖䎬㶮䬩⵷깶祯뽱䅫䩒⻂桖㕇獯ꏂ灹澩</w:t>
      </w:r>
      <w:r>
        <w:rPr/>
        <w:t>⠺</w:t>
      </w:r>
      <w:r>
        <w:rPr/>
        <w:t>䟂습쉄穸</w:t>
      </w:r>
      <w:r>
        <w:rPr/>
        <w:t>ⵌ</w:t>
      </w:r>
      <w:r>
        <w:rPr/>
        <w:t>漭助</w:t>
      </w:r>
      <w:r>
        <w:rPr/>
        <w:t>⡋</w:t>
      </w:r>
      <w:r>
        <w:rPr/>
        <w:t>偈囂㠨乥⨰嘱佁깉䩈䴺佾䜨䙹㙕牒쉃攫⭒䍐乃쉆쉯ꥱ之䏂㐭獄㝤癑汕⚏桫㘽쉔輪ㄲ⽆浉</w:t>
      </w:r>
      <w:r>
        <w:rPr/>
        <w:t>ꗃ</w:t>
      </w:r>
      <w:r>
        <w:rPr/>
        <w:t>ꌪ噞䰵歈</w:t>
      </w:r>
      <w:r>
        <w:rPr/>
        <w:t>ⱞ</w:t>
      </w:r>
      <w:r>
        <w:rPr/>
        <w:t>㶬</w:t>
      </w:r>
      <w:r>
        <w:rPr/>
        <w:t>ⱦ</w:t>
      </w:r>
      <w:r>
        <w:rPr/>
        <w:t>쌱䏂쵕㉧泍㴲斩⒮ꌥ</w:t>
      </w:r>
      <w:r>
        <w:rPr/>
        <w:t>ꤳ</w:t>
      </w:r>
      <w:r>
        <w:rPr/>
        <w:t>渫䐯ꍓ夽㫂稻劥䛂奦檥佸ꅮ䋍⩕뇎癁㍆焹▵卉婬勂⽱乡䅦堫繙泂婍䘳穖㍴䥬칖㡚쉠뭁漺䈦䥒迎穊珍⽗泍㥮媥亥煓⹅䌺㬩焥匹㇂昹刱숭쉠숱塅坔㐩䧂뭌⨣␪朮竂挷⚘㐯竍媣㴴殘⑕</w:t>
      </w:r>
      <w:r>
        <w:rPr/>
        <w:t>ꕑ</w:t>
      </w:r>
      <w:r>
        <w:rPr/>
        <w:t>䰯슣⌰㴭ꅆ♟슩⹯쉐㝦녊顊䴽柂卺嫂</w:t>
      </w:r>
      <w:r>
        <w:rPr/>
        <w:t>⡀</w:t>
      </w:r>
      <w:r>
        <w:rPr/>
        <w:t>슣ꅸ㌶⽀㩆땍輮䅔칍乙⫂슡⺻炮䁺䴫獢쉋㈣琳䄥</w:t>
      </w:r>
      <w:r>
        <w:rPr/>
        <w:t>ⴹ</w:t>
      </w:r>
      <w:r>
        <w:rPr/>
        <w:t>㩇摖祁偋飂쵳㘭杢뭟캣쏂쉩</w:t>
      </w:r>
      <w:r>
        <w:rPr/>
        <w:t>⡊Ⓜ</w:t>
      </w:r>
      <w:r>
        <w:rPr/>
        <w:t>噑</w:t>
      </w:r>
      <w:r>
        <w:rPr/>
        <w:t>ꤺ</w:t>
      </w:r>
      <w:r>
        <w:rPr/>
        <w:t>㐦楂㕏榿慞묪淂㥉摄⭹剠䉩恦㘺梥쉎烂⩴绂</w:t>
      </w:r>
      <w:r>
        <w:rPr/>
        <w:t>ꕔ</w:t>
      </w:r>
      <w:r>
        <w:rPr/>
        <w:t>걟껂⩠堊嫍</w:t>
      </w:r>
      <w:r>
        <w:rPr/>
        <w:t>꥟ꔣ</w:t>
      </w:r>
      <w:r>
        <w:rPr/>
        <w:t>數</w:t>
      </w:r>
      <w:r>
        <w:rPr/>
        <w:t>⡂</w:t>
      </w:r>
      <w:r>
        <w:rPr/>
        <w:t>슡숬㭢婾䵑ば⤨⯂㟂뇂桡剳獬♉┴</w:t>
      </w:r>
      <w:r>
        <w:rPr/>
        <w:t>⡘⡄</w:t>
      </w:r>
      <w:r>
        <w:rPr/>
        <w:t>㵰Ⓜ⹂剩䶱⼫ヂ김剣喻</w:t>
      </w:r>
      <w:r>
        <w:rPr/>
        <w:t>ꕦ♄</w:t>
      </w:r>
      <w:r>
        <w:rPr/>
        <w:t>顁쵃㝥쉾썬뭤䉟⨱숮⹆ꏂ墣䭇飍㔯갩憡ꄻ</w:t>
      </w:r>
      <w:r>
        <w:rPr/>
        <w:t>ꕃ</w:t>
      </w:r>
      <w:r>
        <w:rPr/>
        <w:t>㒣⥭㬣䗂佀㍘ꥫ⤩䡨狃灩焷⛂濂摔䝵숭⑂␪繇录搰犻숦ㆩ伪㍍슿呮矂⍕瀪灮䱑ꅴ㍦瘭⦩칉뽣彋</w:t>
      </w:r>
      <w:r>
        <w:rPr/>
        <w:t>ⶥ</w:t>
      </w:r>
      <w:r>
        <w:rPr/>
        <w:t>ⱕ</w:t>
      </w:r>
      <w:r>
        <w:rPr/>
        <w:t>〴塑噙ꅫ祀㘸숺⬯晍쉏ㄫ怷㧂敕桂⍫㝈恉䙕⩪灨㥬乕넲晨瑑뭫⹨庥欱䚏숽盍⥋</w:t>
      </w:r>
      <w:r>
        <w:rPr/>
        <w:t>ꕱ</w:t>
      </w:r>
      <w:r>
        <w:rPr/>
        <w:t>䛃嘹灢硲䆻⹣쉏♆晌輶◂쵡滃뭊숣睘塚▻祩灈埂慞急쉟뽢ㅞ剔뭑幟☷쉵ꥡ䖥㷂숰猦頱┥灙㉫쉌䑹</w:t>
      </w:r>
      <w:r>
        <w:rPr/>
        <w:t>ⱘ</w:t>
      </w:r>
      <w:r>
        <w:rPr/>
        <w:t>䱞뇂浔䎘狂ㅪ睯彮⥨桹桒扄攳湙㭩⥅쉫䰫⑴ぅ䕙漴쉇睮䙶彙싍穉抏껎啨歆</w:t>
      </w:r>
      <w:r>
        <w:rPr/>
        <w:t>Ⲭ</w:t>
      </w:r>
      <w:r>
        <w:rPr/>
        <w:t>剩火㘸녫걙䅶⩆䐸姂秂㕎愶ꥤ噑秂⫂</w:t>
      </w:r>
      <w:r>
        <w:rPr/>
        <w:t>ⱎ</w:t>
      </w:r>
      <w:r>
        <w:rPr/>
        <w:t>쉠걕汲幪㬭坆쉘秂幗矂䁴囂狂啬灆䜶넪幙朣殩</w:t>
      </w:r>
      <w:r>
        <w:rPr/>
        <w:t>⡐</w:t>
      </w:r>
      <w:r>
        <w:rPr/>
        <w:t>ꄥ쉂嘯싂뭏捶䍢䕄㢏쵫扫ㄬ</w:t>
      </w:r>
      <w:r>
        <w:rPr/>
        <w:t>ꥋ⫂</w:t>
      </w:r>
      <w:r>
        <w:rPr/>
        <w:t>㤰쉁䑅狂㉄伬싂⤶뾏溻㕚뭪卅쉘碻ꄻ쉡稱쉴䷂䱘䜹칂慴ꄹ兮䁍捈</w:t>
      </w:r>
      <w:r>
        <w:rPr/>
        <w:t>ꖩ</w:t>
      </w:r>
      <w:r>
        <w:rPr/>
        <w:t>偔⽫澏䩠싃す뭚㷂⮵傏걒갶ㅞ쵪╋㑫奥迂夣啲治僂㔦⩪慚䧂㣂浔村丬촤㤽쉷</w:t>
      </w:r>
      <w:r>
        <w:rPr/>
        <w:t>ꦮ</w:t>
      </w:r>
      <w:r>
        <w:rPr/>
        <w:t>䌹</w:t>
      </w:r>
      <w:r>
        <w:rPr/>
        <w:t>ⷂ</w:t>
      </w:r>
      <w:r>
        <w:rPr/>
        <w:t>乚㘫杨弥㐸숲䰯싂浳땔⒣泎⪿挵卩歎婒玬ㅬ녖걙䘣</w:t>
      </w:r>
      <w:r>
        <w:rPr/>
        <w:t>⢿</w:t>
      </w:r>
      <w:r>
        <w:rPr/>
        <w:t>灣㔰뇂㥓䄽뽗⥾倪쎵灚涘㡬泂㍶</w:t>
      </w:r>
      <w:r>
        <w:rPr/>
        <w:t>ꦬ</w:t>
      </w:r>
      <w:r>
        <w:rPr/>
        <w:t>噁䑁時㍕㩎</w:t>
      </w:r>
      <w:r>
        <w:rPr/>
        <w:t>ꥈ</w:t>
      </w:r>
      <w:r>
        <w:rPr/>
        <w:t>啔䢘㜦俎숻䱩</w:t>
      </w:r>
      <w:r>
        <w:rPr/>
        <w:t>ꕙ</w:t>
      </w:r>
      <w:r>
        <w:rPr/>
        <w:t>癏䵍䝆╆轍</w:t>
      </w:r>
      <w:r>
        <w:rPr/>
        <w:t>ꖵ</w:t>
      </w:r>
      <w:r>
        <w:rPr/>
        <w:t>娽澱壂轨쉭묲곂쉁䟂묺杲䱗뇂厩䘹䫂䔱쎬쌪煀㡊</w:t>
      </w:r>
      <w:r>
        <w:rPr/>
        <w:t>ꕙ⫂</w:t>
      </w:r>
      <w:r>
        <w:rPr/>
        <w:t>䔹⍏싃㬪숱쎬⥘祋ꅦ搴抵瞡㷍愬墮䬹㥒漱</w:t>
      </w:r>
      <w:r>
        <w:rPr/>
        <w:t>ꥁ</w:t>
      </w:r>
      <w:r>
        <w:rPr/>
        <w:t>칮╀⩖⼦䰬渨仂쉎䰬䰶桀攫匣숵깖榏♺彺㥕幚歷땉</w:t>
      </w:r>
      <w:r>
        <w:rPr/>
        <w:t>⡥</w:t>
      </w:r>
      <w:r>
        <w:rPr/>
        <w:t>爭㙊ꇂ⻂冿楩</w:t>
      </w:r>
      <w:r>
        <w:rPr/>
        <w:t>Ⳃ♖</w:t>
      </w:r>
      <w:r>
        <w:rPr/>
        <w:t>煅乭쉪晸桱䵆㎻剨㕋囂쉴夶숱瓂摋敚싂㟂㞥䗂頲捯婠</w:t>
      </w:r>
      <w:r>
        <w:rPr/>
        <w:t>⠽</w:t>
      </w:r>
      <w:r>
        <w:rPr/>
        <w:t>璩㤴㑠勎睬丣幡泂⒮摤偙</w:t>
      </w:r>
      <w:r>
        <w:rPr/>
        <w:t>⠤</w:t>
      </w:r>
      <w:r>
        <w:rPr/>
        <w:t>䃍塷䤰뿂⍙噖</w:t>
      </w:r>
      <w:r>
        <w:rPr/>
        <w:t>⠥</w:t>
      </w:r>
      <w:r>
        <w:rPr/>
        <w:t>쉗쉧쉆ㄹ</w:t>
      </w:r>
      <w:r>
        <w:rPr/>
        <w:t>ⳍ</w:t>
      </w:r>
      <w:r>
        <w:rPr/>
        <w:t>䡊⍔ꍍ쉋␮洨ꥴㅟ</w:t>
      </w:r>
      <w:r>
        <w:rPr/>
        <w:t>ꦩ</w:t>
      </w:r>
      <w:r>
        <w:rPr/>
        <w:t>ㄊ쉀櫂倣⯂䅵妩</w:t>
      </w:r>
      <w:r>
        <w:rPr/>
        <w:t>ꕑ</w:t>
      </w:r>
      <w:r>
        <w:rPr/>
        <w:t>䢩䕶䙃垩칞䱟꥖䱦싃䴸礲㙪숸漲䑕嘴㙩뽐䟎眰녊녒㡤쉉쉡毂汃䦬桵䗂⍫浂쉙繋⩑⥫⧂㭚繵牑㭒깸칢幭ば暱</w:t>
      </w:r>
      <w:r>
        <w:rPr/>
        <w:t>꧂♌</w:t>
      </w:r>
      <w:r>
        <w:rPr/>
        <w:t>䑴쉔⺡ふ穔撡娻幰摁劮悿쉑旂숤䅃乡㜷歰쉤䱚䙩繗㶡㐴</w:t>
      </w:r>
      <w:r>
        <w:rPr/>
        <w:t>ⰵ␸</w:t>
      </w:r>
      <w:r>
        <w:rPr/>
        <w:t>쉧썁橖稵桤숶㠮쵇毂⽬盂</w:t>
      </w:r>
      <w:r>
        <w:rPr/>
        <w:t>ꥐ</w:t>
      </w:r>
      <w:r>
        <w:rPr/>
        <w:t>깂橸☯ꅕ唳⪣桭⍭쉏穯伯⬰㏍软</w:t>
      </w:r>
      <w:r>
        <w:rPr/>
        <w:t>ⱹ</w:t>
      </w:r>
      <w:r>
        <w:rPr/>
        <w:t>㔪㌯顾低</w:t>
      </w:r>
      <w:r>
        <w:rPr/>
        <w:t>ꔭ</w:t>
      </w:r>
      <w:r>
        <w:rPr/>
        <w:t>㘮桾槂弴湃係◂ꌳ䥅彲╷煫佁</w:t>
      </w:r>
      <w:r>
        <w:rPr/>
        <w:t>Ⱝ</w:t>
      </w:r>
      <w:r>
        <w:rPr/>
        <w:t>⼯癩슣䥥䭋坾䚬㙚玏걒橀숽⽓쵬▣楆漩勂㝹穞扚䅬槂匪瑭쉘쎥步ꥪ</w:t>
      </w:r>
      <w:r>
        <w:rPr/>
        <w:t>ⷃ</w:t>
      </w:r>
      <w:r>
        <w:rPr/>
        <w:t>坯⍐佟⫂䐬딥</w:t>
      </w:r>
      <w:r>
        <w:rPr/>
        <w:t>⡋Ⳃ</w:t>
      </w:r>
      <w:r>
        <w:rPr/>
        <w:t>捵抩䭲栥愸땑填㑴橇╨幆敌䡲</w:t>
      </w:r>
      <w:r>
        <w:rPr/>
        <w:t>ꕂ</w:t>
      </w:r>
      <w:r>
        <w:rPr/>
        <w:t>摂㩄殻穔쉳䦡湩뼷䜸甽䕋</w:t>
      </w:r>
      <w:r>
        <w:rPr/>
        <w:t>Ⳃ</w:t>
      </w:r>
      <w:r>
        <w:rPr/>
        <w:t>帣瞱娪⹒丹㖱䁈珂䑑㋂呙痂あ轠⫍潧垡긤幐䡱轶乡㖿㮩췂䥭캩䭃燂磂</w:t>
      </w:r>
      <w:r>
        <w:rPr/>
        <w:t>ⲻ</w:t>
      </w:r>
      <w:r>
        <w:rPr/>
        <w:t>畲燎녴䦮슘滂氻걲䌩暥㔦䉭㕶갭쉶堻싂쉂䀤䙫噂䖘⭋㜥桊♁癊뭦숸吪猶ꍵ녱㔹壂쵷曂㶩</w:t>
      </w:r>
      <w:r>
        <w:rPr/>
        <w:t>꧂</w:t>
      </w:r>
      <w:r>
        <w:rPr/>
        <w:t>樳⍑뗂딱䙵㗂熩┪䱹嚏쉰</w:t>
      </w:r>
      <w:r>
        <w:rPr/>
        <w:t>⡳╰⡑</w:t>
      </w:r>
      <w:r>
        <w:rPr/>
        <w:t>썯쉶䫂卐穫ꄤ睸쏂⽲㤽㤺礵奉믂䅦칹攲为</w:t>
      </w:r>
      <w:r>
        <w:rPr/>
        <w:t>ꥀ</w:t>
      </w:r>
      <w:r>
        <w:rPr/>
        <w:t>㉹癵쉕⬵</w:t>
      </w:r>
      <w:r>
        <w:rPr/>
        <w:t>ꔽ</w:t>
      </w:r>
      <w:r>
        <w:rPr/>
        <w:t>쌴㭮㕳呚싂쉓擂株彠煒㡸䠦㍸ꇎ䦮轢</w:t>
      </w:r>
      <w:r>
        <w:rPr/>
        <w:t>ⵉ</w:t>
      </w:r>
      <w:r>
        <w:rPr/>
        <w:t>䌮숪䩡剩瘷ꥫ㍔漭棂⸤䯂⩓墱슩〦㵩弬㞏彄䱠浂湬条╉窣䷂</w:t>
      </w:r>
      <w:r>
        <w:rPr/>
        <w:t>Ⱪ⭁</w:t>
      </w:r>
      <w:r>
        <w:rPr/>
        <w:t>㣂抿係㭙毂㭰䅧柂䅭䊘ꄽ⤴獉䏂忂⩍桵圮쉹丱䴽啞䝫⸶쉌싂㙢슩窩歅灠䡀㑥獺</w:t>
      </w:r>
      <w:r>
        <w:rPr/>
        <w:t>⡉⡷</w:t>
      </w:r>
      <w:r>
        <w:rPr/>
        <w:t>쉴䊣轑㐪뽳繷⾘啕恇颣偀䄻ꅧ䵹濂璱싎숷땢㭟凂䠪㑦ꅯ湌佂祸㓃冻䤴縶숻㡮䘬㙀긨ꅮ䩩ꥴ丩斱촷㑨帻⭹獆䠻扰䥐昷慘⏂⦱歴㭗瓂䬭╺䨬♤䉂慬</w:t>
      </w:r>
      <w:r>
        <w:rPr/>
        <w:t>ⰱ</w:t>
      </w:r>
      <w:r>
        <w:rPr/>
        <w:t>幔轔䕧梘쎮噇参넣步䁶⥟轨⯂䅧썒婗긶祉⩯摭㝷ꅇ佬疏</w:t>
      </w:r>
      <w:r>
        <w:rPr/>
        <w:t>ꔱ</w:t>
      </w:r>
      <w:r>
        <w:rPr/>
        <w:t>滃摋呒⛂쉠쉍뽞㭨轥䭪숨剉쉄싂䡨浙偞␲뭊棂㙞玣♥ꥣ獀ꥦ㭭㵟㝄垵䍶㖱普쉄爷⽧쉙栴쉒濂塆爸睷갊䣃걳㮮涏妵㏂떮⩋숸쉄余窏䩊</w:t>
      </w:r>
      <w:r>
        <w:rPr/>
        <w:t>ꕥ</w:t>
      </w:r>
      <w:r>
        <w:rPr/>
        <w:t>ꌹ扱戨刨㙈</w:t>
      </w:r>
      <w:r>
        <w:rPr/>
        <w:t>ꥄ♎</w:t>
      </w:r>
      <w:r>
        <w:rPr/>
        <w:t>硇㛂䦥䩵⩥⌱╮</w:t>
      </w:r>
      <w:r>
        <w:rPr/>
        <w:t>ⴲ⪬</w:t>
      </w:r>
      <w:r>
        <w:rPr/>
        <w:t>瘲䤫繃ꇂꍀ⹱숨ㅖ⪮墿䰮歌晨塸瘴┷㥡䮣捞</w:t>
      </w:r>
      <w:r>
        <w:rPr/>
        <w:t>⡅</w:t>
      </w:r>
      <w:r>
        <w:rPr/>
        <w:t>㞥楟瑯⑰壂灹伵숭㡇⾘煘┶㩗싂⨮䡀䝪䛂쉷况晇☣뾵㙇侥䤽▱㙪⑲䨪夲畓䟂恪썙</w:t>
      </w:r>
      <w:r>
        <w:rPr/>
        <w:t>⡔ⸯ</w:t>
      </w:r>
      <w:r>
        <w:rPr/>
        <w:t>埂㩞䈺</w:t>
      </w:r>
      <w:r>
        <w:rPr/>
        <w:t>⡵</w:t>
      </w:r>
      <w:r>
        <w:rPr/>
        <w:t>卾넵칊䡀䪡掮態䐫㩃䗎䭘瑋뼲ぎ彏極⹹㵠㭞畬垵呁㍹恄</w:t>
      </w:r>
      <w:r>
        <w:rPr/>
        <w:t>ⵄ⪡</w:t>
      </w:r>
      <w:r>
        <w:rPr/>
        <w:t>眳⩓否쉪숸╎㙃䉔灒☹榡攱剋떻䁥</w:t>
      </w:r>
      <w:r>
        <w:rPr/>
        <w:t>ⷎ</w:t>
      </w:r>
      <w:r>
        <w:rPr/>
        <w:t>ㅤ㵏㍠湘㤻䅑딶䵔恱</w:t>
      </w:r>
      <w:r>
        <w:rPr/>
        <w:t>ⱅ</w:t>
      </w:r>
      <w:r>
        <w:rPr/>
        <w:t>硞炬숭歪뭏捳쉣䐦爭歊쉉坫㘸㡖㪩㷂숰슩쉐㏂扮⩵녦輳</w:t>
      </w:r>
      <w:r>
        <w:rPr/>
        <w:t>ⵙ</w:t>
      </w:r>
      <w:r>
        <w:rPr/>
        <w:t>琤</w:t>
      </w:r>
      <w:r>
        <w:rPr/>
        <w:t>ꔸꤷ</w:t>
      </w:r>
      <w:r>
        <w:rPr/>
        <w:t>瀭〷⩉睢숤썲䅸摓丶獋㒬땅⩞⒩滂欯䫂슮䡍⑊橮쉈぀前쉟漨愹䁞㯎ꍙ㍦帹窿乃숮䶱㕤츯뗂妡췂┬㈪严</w:t>
      </w:r>
      <w:r>
        <w:rPr/>
        <w:t>ⵃ</w:t>
      </w:r>
      <w:r>
        <w:rPr/>
        <w:t>朹祄橸搦㓂抩璣卖剓潃㉢㭸掩栭卌摩썫噬ㅇガ㭒區놬炡天睋㌮䷎⿂垣䅣怺</w:t>
      </w:r>
      <w:r>
        <w:rPr/>
        <w:t>ꕎ</w:t>
      </w:r>
      <w:r>
        <w:rPr/>
        <w:t>䵖癩彷暘堦⥅㶮潈剗</w:t>
      </w:r>
      <w:r>
        <w:rPr/>
        <w:t>ꥒ☳</w:t>
      </w:r>
      <w:r>
        <w:rPr/>
        <w:t>ꍊ癌两塯煦</w:t>
      </w:r>
      <w:r>
        <w:rPr/>
        <w:t>ⴴ</w:t>
      </w:r>
      <w:r>
        <w:rPr/>
        <w:t>扎㌥灎ꍱ㴪佶轆쎮䑶眤슘灀急砸칥싂칸牭슿</w:t>
      </w:r>
      <w:r>
        <w:rPr/>
        <w:t>ⱌ</w:t>
      </w:r>
      <w:r>
        <w:rPr/>
        <w:t>㕄畎恈偈</w:t>
      </w:r>
      <w:r>
        <w:rPr/>
        <w:t>⡲</w:t>
      </w:r>
      <w:r>
        <w:rPr/>
        <w:t>깺ꥫ碡彌氮</w:t>
      </w:r>
      <w:r>
        <w:rPr/>
        <w:t>ꗂ</w:t>
      </w:r>
      <w:r>
        <w:rPr/>
        <w:t>偵䌶䅸䭹싂慖物䂱䨻숣㤳쉴</w:t>
      </w:r>
      <w:r>
        <w:rPr/>
        <w:t>ⰵ☻</w:t>
      </w:r>
      <w:r>
        <w:rPr/>
        <w:t>ꕶ</w:t>
      </w:r>
      <w:r>
        <w:rPr/>
        <w:t>ㅓ쉄佡䁑췂㜱䑹愻偧㣂⴫ꄷ楖숴焯兹颥</w:t>
      </w:r>
      <w:r>
        <w:rPr/>
        <w:t>ⷎ</w:t>
      </w:r>
      <w:r>
        <w:rPr/>
        <w:t>쏂䈥䧂个偒㗍㜮㌻海瞩漶灩ꥥ쌣步愷㙷福㥷䖩墩</w:t>
      </w:r>
      <w:r>
        <w:rPr/>
        <w:t>Ⱕ</w:t>
      </w:r>
      <w:r>
        <w:rPr/>
        <w:t>瑙呗怬楙</w:t>
      </w:r>
      <w:r>
        <w:rPr/>
        <w:t>ꗎ</w:t>
      </w:r>
      <w:r>
        <w:rPr/>
        <w:t>ꥰ愱焰</w:t>
      </w:r>
      <w:r>
        <w:rPr/>
        <w:t>⡕</w:t>
      </w:r>
      <w:r>
        <w:rPr/>
        <w:t>橕䕬쉫쉭核昲䭫䍖䩎穯넬ㄳ癐刦妮瑭㐩칍뭋㴵夺瀪칥央惍㡘悬ꥶ䯂畔常献敏</w:t>
      </w:r>
      <w:r>
        <w:rPr/>
        <w:t>ⱓ</w:t>
      </w:r>
      <w:r>
        <w:rPr/>
        <w:t>㤥깅摈煭摾⩩⬵乏</w:t>
      </w:r>
      <w:r>
        <w:rPr/>
        <w:t>ⲩ</w:t>
      </w:r>
      <w:r>
        <w:rPr/>
        <w:t>牰顷슘㵌㵭⩴놿䷂お⧂䫂⪏숪䈵参촱걏㜪슡뭭쉾櫂⩫癑呔堰卍쉾䓂掬㕅稷㴦幦绂㵷䛂晒医㔩⹅敏欹墵슬潠唪㖿뭄札</w:t>
      </w:r>
      <w:r>
        <w:rPr/>
        <w:t>ⱐ</w:t>
      </w:r>
      <w:r>
        <w:rPr/>
        <w:t>䙓걳潉㍺湤捫䝕㑦䁑檥</w:t>
      </w:r>
      <w:r>
        <w:rPr/>
        <w:t>ꔥ</w:t>
      </w:r>
      <w:r>
        <w:rPr/>
        <w:t>㓂ꌻ睉卍瑟㷂歘⹷</w:t>
      </w:r>
      <w:r>
        <w:rPr/>
        <w:t>ꥅ</w:t>
      </w:r>
      <w:r>
        <w:rPr/>
        <w:t>䤩쎏圪玩㙇쉄쉤㴯墩珂扑普⏂싂畩칸쉺畭桫囂ꍟ禱㐬睴</w:t>
      </w:r>
      <w:r>
        <w:rPr/>
        <w:t>ⴷ</w:t>
      </w:r>
      <w:r>
        <w:rPr/>
        <w:t>숨㍄牌灈杁娨꥞楅猪⥰⪬숊⻂䖣걃䔫扬捚晊</w:t>
      </w:r>
      <w:r>
        <w:rPr/>
        <w:t>꧂▥</w:t>
      </w:r>
      <w:r>
        <w:rPr/>
        <w:t>싃顏硋걅䕲ꍓꅏ⼶刹㶥瑀㐤犩긮䡪䕹癊뮿轒뾩⩣页쉙百橥䯂䡯⑥㩧싂洬䰮䭈</w:t>
      </w:r>
      <w:r>
        <w:rPr/>
        <w:t>ⱂ</w:t>
      </w:r>
      <w:r>
        <w:rPr/>
        <w:t>儲卂㝩含㈮㞬歆쉈뽏쉸內</w:t>
      </w:r>
      <w:r>
        <w:rPr/>
        <w:t>ꤤ</w:t>
      </w:r>
      <w:r>
        <w:rPr/>
        <w:t>湴♶珂⺩╾깠슘癐拂淂櫂婉塤㧂䡰쉪敾セ䱋涡꥖歌桕믂</w:t>
      </w:r>
      <w:r>
        <w:rPr/>
        <w:t>ꦵ</w:t>
      </w:r>
      <w:r>
        <w:rPr/>
        <w:t>뽉洷娻숦걂㔶㤯䁂䮡繄⧂僂佡搮幚⩞슻츪喵㣂㈺뇂쵵垥싂歹吭깱顠䂡䳂⒩䍕</w:t>
      </w:r>
      <w:r>
        <w:rPr/>
        <w:t>⡑⥩</w:t>
      </w:r>
      <w:r>
        <w:rPr/>
        <w:t>㑀䝆쉎扔磍䕊嘰敳ꍔ⩟癆</w:t>
      </w:r>
      <w:r>
        <w:rPr/>
        <w:t>⡟⑥</w:t>
      </w:r>
      <w:r>
        <w:rPr/>
        <w:t>ꍭ⨳쉭깃슘㦩䩥厬唷숦</w:t>
      </w:r>
      <w:r>
        <w:rPr/>
        <w:t>⡫</w:t>
      </w:r>
      <w:r>
        <w:rPr/>
        <w:t>猫撩礦木眷⵭⽉</w:t>
      </w:r>
      <w:r>
        <w:rPr/>
        <w:t>⠹</w:t>
      </w:r>
      <w:r>
        <w:rPr/>
        <w:t>愣祧츪䭅쉡뮘쉤칾갯䣂怽뽍澩⹾</w:t>
      </w:r>
      <w:r>
        <w:rPr/>
        <w:t>ⶬ</w:t>
      </w:r>
      <w:r>
        <w:rPr/>
        <w:t>櫎</w:t>
      </w:r>
      <w:r>
        <w:rPr/>
        <w:t>ꥒ</w:t>
      </w:r>
      <w:r>
        <w:rPr/>
        <w:t>㌱䍢䍆婟쵞㐤䵰</w:t>
      </w:r>
      <w:r>
        <w:rPr/>
        <w:t>ꕕ</w:t>
      </w:r>
      <w:r>
        <w:rPr/>
        <w:t>硡㧂㈵</w:t>
      </w:r>
      <w:r>
        <w:rPr/>
        <w:t>⠥</w:t>
      </w:r>
      <w:r>
        <w:rPr/>
        <w:t>䋎畫뼤㇃煭掱땪湅濂침䃂묵</w:t>
      </w:r>
      <w:r>
        <w:rPr/>
        <w:t>ꕵ</w:t>
      </w:r>
      <w:r>
        <w:rPr/>
        <w:t>䏂ꥹ䨪슘㉒㬦洷楴弻伨堪熡欥䊏塺㄰味卉儬兒昺㉳顋曂기䱈숺彋瘦桡슬繺</w:t>
      </w:r>
      <w:r>
        <w:rPr/>
        <w:t>ⶡ␴</w:t>
      </w:r>
      <w:r>
        <w:rPr/>
        <w:t>땒䱢䄩쉹컂싂繖⍒곍쉔晷䙏䘶捬䱦歰縩啬㤭䅵氥ꇂ枥熻僂䄹䱦稴䕰㮩⹅㕚⥖♰촷㵾畔澻硲䬰㘯乮坅䗂䢘갱塥숻</w:t>
      </w:r>
      <w:r>
        <w:rPr/>
        <w:t>Ⱨ</w:t>
      </w:r>
      <w:r>
        <w:rPr/>
        <w:t>㎮晐ꍸ撵⼶愹䔪䩲⍰녾쉉쉡湶偭娹싂坢쉴嘤眪㌺〽뮏渲싂䍸竃樳佣灸睁뇂䅯唯ㆩ㛂楔╇⏍츦嘳狂</w:t>
      </w:r>
      <w:r>
        <w:rPr/>
        <w:t>⡢</w:t>
      </w:r>
      <w:r>
        <w:rPr/>
        <w:t>幟⹠걉㍊䋂걯쉸纩洦亥迂歖㑲番㵉敭穰슬啯眬⭈瀸槃㑆⑕湄灋奩㤸栲⽚숷䲵쉵쉳砺矂뭢圱䝘䑔䝯㏂㦻䕈슘津㭥㉗特斻Ⓜ뼶卤挹슬慓㑦녥也㍅弴䴵欽疩싂縲䁲⦩槍洮卢㍫㶵㔷幁㭩ꌲ噄呟䭉华걱㬩썍䀹⍟曂䵟㡵杂땁⍥乍慖</w:t>
      </w:r>
      <w:r>
        <w:rPr/>
        <w:t>ⴸ</w:t>
      </w:r>
      <w:r>
        <w:rPr/>
        <w:t>楞乁䁋灒뾥⍖䵉輮䉒枏싃灈캿㆏穊牨싂㪵⹦⛃恤䚡磂㗃お煰秂没䩔爷抿䄷暮쉎⨩⽐桩㥮␭♤ノ䑮楮梱썒祶䝏ꆡ숽帰心묦⥇㭟祙쉎䩯煘㟃机息㉊慵咿嘯⼱쉂獱离呯砽㬭僃ꥤ獵썃쉞녱札㋂㙕숰䉀쉄⑹卡瀥컂䵊迂浀䚵쉲伺汲㝡䩲</w:t>
      </w:r>
      <w:r>
        <w:rPr/>
        <w:t>ꔭ</w:t>
      </w:r>
      <w:r>
        <w:rPr/>
        <w:t>ァ</w:t>
      </w:r>
      <w:r>
        <w:rPr/>
        <w:t>ⷍ</w:t>
      </w:r>
      <w:r>
        <w:rPr/>
        <w:t>瘊㡯癁潧ꅘ䈫넺겘礻繋瀰捧춘䷂嫂쉥摕呒䈬▣䡎㥃潍卾夲㙧悮묦쉪쉍갩⑉潡眰痎쉉吨쉬䍒㍚䵃䉪抻쉮</w:t>
      </w:r>
      <w:r>
        <w:rPr/>
        <w:t>ꤪ</w:t>
      </w:r>
      <w:r>
        <w:rPr/>
        <w:t>癅灪⍺쉧⥰泎뽞㥀瘶뭨檡潧做⪵</w:t>
      </w:r>
      <w:r>
        <w:rPr/>
        <w:t>ꕦ</w:t>
      </w:r>
      <w:r>
        <w:rPr/>
        <w:t>汑쌩朹㝩║共迃煈焦坸㎏슿埂뼫䫂彸扺䄲⻎┰㤸係넳쉙숹煎婣녺썡磂祘窘⎥㥨帳䡕唩䍘勂䕨発걊吸</w:t>
      </w:r>
      <w:r>
        <w:rPr/>
        <w:t>ꔶ</w:t>
      </w:r>
      <w:r>
        <w:rPr/>
        <w:t>ꅍ㏂矎䍰硃咡䑘种䅂楾顋扄噓䱸ꄥ쉳挮窵搴幕쉃㭮怣뽩係竂걏䅂䳂ㅰ㣂呒⍞⑅䵊䏂⹲㜩䅷卨</w:t>
      </w:r>
      <w:r>
        <w:rPr/>
        <w:t>⡈</w:t>
      </w:r>
      <w:r>
        <w:rPr/>
        <w:t>쉘쉰</w:t>
      </w:r>
      <w:r>
        <w:rPr/>
        <w:t>ⷂ</w:t>
      </w:r>
      <w:r>
        <w:rPr/>
        <w:t>懂椣쉒</w:t>
      </w:r>
      <w:r>
        <w:rPr/>
        <w:t>⡵</w:t>
      </w:r>
      <w:r>
        <w:rPr/>
        <w:t>横</w:t>
      </w:r>
      <w:r>
        <w:rPr/>
        <w:t>⡙</w:t>
      </w:r>
      <w:r>
        <w:rPr/>
        <w:t>싂妩쉧⵺쉧꥗扃䉸⭑戦䥉瘣墥뽙仃䜫䜯摩</w:t>
      </w:r>
      <w:r>
        <w:rPr/>
        <w:t>꧂⭚</w:t>
      </w:r>
      <w:r>
        <w:rPr/>
        <w:t>䳍㕥ꍶ縭唸灉御沘灬彟겻꺣儴攦汑恒吵⾘</w:t>
      </w:r>
      <w:r>
        <w:rPr/>
        <w:t>ⴻ</w:t>
      </w:r>
      <w:r>
        <w:rPr/>
        <w:t>숦佦䍆</w:t>
      </w:r>
      <w:r>
        <w:rPr/>
        <w:t>ⱕ␲</w:t>
      </w:r>
      <w:r>
        <w:rPr/>
        <w:t>䩕땅䁘녤㥆繃</w:t>
      </w:r>
      <w:r>
        <w:rPr/>
        <w:t>ⰺ</w:t>
      </w:r>
      <w:r>
        <w:rPr/>
        <w:t>䅌縦儽⸽</w:t>
      </w:r>
      <w:r>
        <w:rPr/>
        <w:t>ꤶ</w:t>
      </w:r>
      <w:r>
        <w:rPr/>
        <w:t>㖡弬䅩歘淂祖湉㩄쉲慈⭴</w:t>
      </w:r>
      <w:r>
        <w:rPr/>
        <w:t>ꥃ⩧</w:t>
      </w:r>
      <w:r>
        <w:rPr/>
        <w:t>䮩楙制坱ꆵ쉷╟獧形潏⑄侘㬲ꏎ檿壂</w:t>
      </w:r>
      <w:r>
        <w:rPr/>
        <w:t>ⱷ</w:t>
      </w:r>
      <w:r>
        <w:rPr/>
        <w:t>㥺序䄥⍀啧䝯⽉⏍⥎숻㑐䔥㠦⭠숱⽁╌㬪磂〮旂晗</w:t>
      </w:r>
      <w:r>
        <w:rPr/>
        <w:t>⢱</w:t>
      </w:r>
      <w:r>
        <w:rPr/>
        <w:t>숤楣㙥슩戴劬旂㕊䥳㝅㴸匫榬歞䭡杘쉘勂䡋垻⥾獃愨严晋㙆싂♇燂斏䑐燂乯㘺䯂椽䑂䭘깷쉥쉈奯稵䉠╸䉕纣㊥圥⩂厣摠偀꥾䭯づ</w:t>
      </w:r>
      <w:r>
        <w:rPr/>
        <w:t>ⵞ</w:t>
      </w:r>
      <w:r>
        <w:rPr/>
        <w:t>ㅘ⫎넰㔣⾬核쉔㐯慪쉶枩䢣䑎춱</w:t>
      </w:r>
      <w:r>
        <w:rPr/>
        <w:t>⠹</w:t>
      </w:r>
      <w:r>
        <w:rPr/>
        <w:t>䍥쌪</w:t>
      </w:r>
      <w:r>
        <w:rPr/>
        <w:t>ⰵ⒡</w:t>
      </w:r>
      <w:r>
        <w:rPr/>
        <w:t>숪剩쉲噣⭨秂搪绂瑚⵭が㗂汇斵䵣썪㐷䁃싃숷癏嚬㋎幺땊礱剰⵸쉰</w:t>
      </w:r>
      <w:r>
        <w:rPr/>
        <w:t>⢬⛂</w:t>
      </w:r>
      <w:r>
        <w:rPr/>
        <w:t>ㄻ牋칈き栦═睩䁙婩ꥲ橤㥦</w:t>
      </w:r>
      <w:r>
        <w:rPr/>
        <w:t>⡁</w:t>
      </w:r>
      <w:r>
        <w:rPr/>
        <w:t>땞䟂ㅖ⍄䑣숵숲其淂夥䣂䠲獧쉫㗂秂临쉭䵨䫂䵾摦⹵硱⭳噵愥睮䰶奱싂ヂ塺㝨娹熬䅫稨塢⫂碥擂漵滂쵐绎쉪䤹灒쉇捪墻갷奇掮싍灯䝭뭌䀫珂⏂轷倸깅긪璻儽㝲</w:t>
      </w:r>
      <w:r>
        <w:rPr/>
        <w:t>ⰱ</w:t>
      </w:r>
      <w:r>
        <w:rPr/>
        <w:t>桦䯂⑤穭⩶⸵棂걎쉾䚘⹮䂮</w:t>
      </w:r>
      <w:r>
        <w:rPr/>
        <w:t>ꕸ</w:t>
      </w:r>
      <w:r>
        <w:rPr/>
        <w:t>幢獦塣뽒ㅉ</w:t>
      </w:r>
      <w:r>
        <w:rPr/>
        <w:t>ꥑ</w:t>
      </w:r>
      <w:r>
        <w:rPr/>
        <w:t>쉃猸㵗䨮ㆮ琹㧂獁礱쵾䳃㝶げ䭒싍㞥潃睘썍浳ꄳ⼲㬦呭䝎ꄦ睠⦵呣墩溡牮願轅걙〩ꍅ⸬㵬䉒娊告樸潪䫃榡爷칯硇焴矍</w:t>
      </w:r>
      <w:r>
        <w:rPr/>
        <w:t>꧂</w:t>
      </w:r>
      <w:r>
        <w:rPr/>
        <w:t>炿⨩㝠杫磂枵</w:t>
      </w:r>
      <w:r>
        <w:rPr/>
        <w:t>⡾</w:t>
      </w:r>
      <w:r>
        <w:rPr/>
        <w:t>䙂</w:t>
      </w:r>
      <w:r>
        <w:rPr/>
        <w:t>ꕱ⫂</w:t>
      </w:r>
      <w:r>
        <w:rPr/>
        <w:t>朷긻▮ㅉ弤䍢䙸⨭</w:t>
      </w:r>
      <w:r>
        <w:rPr/>
        <w:t>ⵀ</w:t>
      </w:r>
      <w:r>
        <w:rPr/>
        <w:t>䅠䑖掏숭ㅵ䭱슻牯</w:t>
      </w:r>
      <w:r>
        <w:rPr/>
        <w:t>ⴭ</w:t>
      </w:r>
      <w:r>
        <w:rPr/>
        <w:t>䑡쉍</w:t>
      </w:r>
      <w:r>
        <w:rPr/>
        <w:t>ꕋ</w:t>
      </w:r>
      <w:r>
        <w:rPr/>
        <w:t>剗격</w:t>
      </w:r>
      <w:r>
        <w:rPr/>
        <w:t>ꖡ</w:t>
      </w:r>
      <w:r>
        <w:rPr/>
        <w:t>凂㌵塙䉕㕥浄参婱쉶숩䋂</w:t>
      </w:r>
      <w:r>
        <w:rPr/>
        <w:t>Ɒ</w:t>
      </w:r>
      <w:r>
        <w:rPr/>
        <w:t>ꅲ噾䛂奣ꅂ刺ꆏ氱㬲㭘噞⩫⤻櫂燂䝍숨쉮帨焺䉄숸摫焰体坠⪘</w:t>
      </w:r>
      <w:r>
        <w:rPr/>
        <w:t>ꦻ</w:t>
      </w:r>
      <w:r>
        <w:rPr/>
        <w:t>䁫ꍲ쵹乂壂쉚汯極伯垿桾咬㥞䤱契쉴㛎쉱⽨♔㉒䆡쉣䇂㊡䮏庩㖻拂䇂ꌪ劬偍响橓ꄦ뇂恋</w:t>
      </w:r>
      <w:r>
        <w:rPr/>
        <w:t>ꕒ</w:t>
      </w:r>
      <w:r>
        <w:rPr/>
        <w:t>㒏顺⪩杌牓䣎</w:t>
      </w:r>
      <w:r>
        <w:rPr/>
        <w:t>ⵖ</w:t>
      </w:r>
      <w:r>
        <w:rPr/>
        <w:t>穵䕀捄䀹䉉깯塋墵㐦潳넮獵縪洭圶䠸嗂湫⦡飂晚슩䝨泎◂⵨ꅧ爨呙剂稬숮㇂쵏㝫ꏂ긣とꅲ</w:t>
      </w:r>
      <w:r>
        <w:rPr/>
        <w:t>ꦘ</w:t>
      </w:r>
      <w:r>
        <w:rPr/>
        <w:t>偣</w:t>
      </w:r>
      <w:r>
        <w:rPr/>
        <w:t>⠭</w:t>
      </w:r>
      <w:r>
        <w:rPr/>
        <w:t>㵴啂〣䝓㵵穫㌥ꄷ숬婣숪</w:t>
      </w:r>
      <w:r>
        <w:rPr/>
        <w:t>꤫</w:t>
      </w:r>
      <w:r>
        <w:rPr/>
        <w:t>畹瑁ꎱ䩬</w:t>
      </w:r>
      <w:r>
        <w:rPr/>
        <w:t>ꤲ</w:t>
      </w:r>
      <w:r>
        <w:rPr/>
        <w:t>숺漱幥欫쉳朩䉺乓唺⨫숻걏頩彟䅔</w:t>
      </w:r>
      <w:r>
        <w:rPr/>
        <w:t>ⴴ</w:t>
      </w:r>
      <w:r>
        <w:rPr/>
        <w:t>쵉땖奭갥轄嚩ㅨ䆬䍱皻囂슩爭痂쉕䅴⩪⑹</w:t>
      </w:r>
      <w:r>
        <w:rPr/>
        <w:t>ⴶ</w:t>
      </w:r>
      <w:r>
        <w:rPr/>
        <w:t>偭杫⥴儣偨ご㙸◎颬♨し</w:t>
      </w:r>
      <w:r>
        <w:rPr/>
        <w:t>ꤥ</w:t>
      </w:r>
      <w:r>
        <w:rPr/>
        <w:t>瑥兯땷㡤疘㋂</w:t>
      </w:r>
      <w:r>
        <w:rPr/>
        <w:t>Ȿ</w:t>
      </w:r>
      <w:r>
        <w:rPr/>
        <w:t>倴</w:t>
      </w:r>
      <w:r>
        <w:rPr/>
        <w:t>ꤨ</w:t>
      </w:r>
      <w:r>
        <w:rPr/>
        <w:t>ㅥ绎敆㘷䭧㤵縭獂⑀佦㙷拎⥔剗</w:t>
      </w:r>
      <w:r>
        <w:rPr/>
        <w:t>ꖵ</w:t>
      </w:r>
      <w:r>
        <w:rPr/>
        <w:t>呃畬瓍癖⤴</w:t>
      </w:r>
      <w:r>
        <w:rPr/>
        <w:t>ꕮ</w:t>
      </w:r>
      <w:r>
        <w:rPr/>
        <w:t>츯灈䉶桄㝃⬱歨縲轙뭤䝱劘슘晞ꄯ⽏䀩瘭㵣穧쉑⼴슣嘰꺻㕊祍⎵伫㔷쉸♉⛂䅃습䤣슩쉢♑㫂枬煃噂</w:t>
      </w:r>
      <w:r>
        <w:rPr/>
        <w:t>⣃</w:t>
      </w:r>
      <w:r>
        <w:rPr/>
        <w:t>ⷂ</w:t>
      </w:r>
      <w:r>
        <w:rPr/>
        <w:t>긣敫栬疩㥙䑭㨪뿍䅂猣䦿愲纱뽃潴땋㎣걸땈戦干頴澩쉮䕞</w:t>
      </w:r>
      <w:r>
        <w:rPr/>
        <w:t>ⱦ</w:t>
      </w:r>
      <w:r>
        <w:rPr/>
        <w:t>瑌剭䆘绂捺呠⨳敍睐싂</w:t>
      </w:r>
      <w:r>
        <w:rPr/>
        <w:t>Ⳃ</w:t>
      </w:r>
      <w:r>
        <w:rPr/>
        <w:t>⼣穧쉘势쉑牵浂挽呶䱞溩塦祖噂땢㵄灰㒩䅈眦歒睋噰頱㕷䀯亩潵瑧ꌩ挸睂唷쵏䅔報⑇⬷瑘㠬⛎庣彐쉪㭯</w:t>
      </w:r>
      <w:r>
        <w:rPr/>
        <w:t>꧂</w:t>
      </w:r>
      <w:r>
        <w:rPr/>
        <w:t>췂쉄睾䨪ꇃ盂⽢⹒⍥䱎掩倦䏂⮣繦お瀶帻⩵灞䝃㵷栩捪넸䉃쵬</w:t>
      </w:r>
      <w:r>
        <w:rPr/>
        <w:t>Ⱜ</w:t>
      </w:r>
      <w:r>
        <w:rPr/>
        <w:t>㉘捤砲票娴䮮伹堪戫㓂㙳⹥獓䬯湵噙⬣걄⹙䕮昶㝾癠潶颣拂浦幡轅쉞乤⨺唵숦쌴呇䵸㴮㉴塊顴桷싂䜴扇쎡ꥰ싂⩑䄨照쉣杒슩ꅩ眻♌柂싂㥬ꏂ</w:t>
      </w:r>
      <w:r>
        <w:rPr/>
        <w:t>⡋</w:t>
      </w:r>
      <w:r>
        <w:rPr/>
        <w:t>は但쵒囎塂䢮匰䠮</w:t>
      </w:r>
      <w:r>
        <w:rPr/>
        <w:t>ꦵ⹒⩵</w:t>
      </w:r>
      <w:r>
        <w:rPr/>
        <w:t>䍑</w:t>
      </w:r>
      <w:r>
        <w:rPr/>
        <w:t>⠯</w:t>
      </w:r>
      <w:r>
        <w:rPr/>
        <w:t>䩨㡍슱橲숲쉫婞婨勂ꇂ助㉷깋ꌊ䇂⸶哃䨷佡㬨</w:t>
      </w:r>
      <w:r>
        <w:rPr/>
        <w:t>ꦣ</w:t>
      </w:r>
      <w:r>
        <w:rPr/>
        <w:t>戴穴</w:t>
      </w:r>
      <w:r>
        <w:rPr/>
        <w:t>ⵟ</w:t>
      </w:r>
      <w:r>
        <w:rPr/>
        <w:t>助</w:t>
      </w:r>
      <w:r>
        <w:rPr/>
        <w:t>⠹</w:t>
      </w:r>
      <w:r>
        <w:rPr/>
        <w:t>彌</w:t>
      </w:r>
      <w:r>
        <w:rPr/>
        <w:t>ꦵ</w:t>
      </w:r>
      <w:r>
        <w:rPr/>
        <w:t>㭓獌䰱䰪녒珍╌皥땹敵ꄣ⤣猰⻂怮儶歭쉋⩇</w:t>
      </w:r>
      <w:r>
        <w:rPr/>
        <w:t>Ⳃ</w:t>
      </w:r>
      <w:r>
        <w:rPr/>
        <w:t>儥䂵</w:t>
      </w:r>
      <w:r>
        <w:rPr/>
        <w:t>ⱆ</w:t>
      </w:r>
      <w:r>
        <w:rPr/>
        <w:t>媮싂囂ꇂꏂ䮱䕨㵆漣帥狂剔숣慀戣癯⤨忂⼩娳╱㮘㝏暮슬뇎녫䑣놬㬷䉢慀椤⿂㊡壂怷녴㕠圻㍺䤤䒱녟깡㙷ꏍ䁑飂䉹歪噠痂슘㉰瑦氹쉱頳䉔䕞䤺⫂ꆩ坄塯쉠䊥共冘㴤쉂쉹ㅾ櫂湗쉅싍娨뿂㐷癎牓㣂灭恟顖⌲偫祴⭊䕧唹⑀쵟쉁煨⍴䅋䥇癞桵婪쉚汳㩖╱汦汚</w:t>
      </w:r>
      <w:r>
        <w:rPr/>
        <w:t>ⵄ</w:t>
      </w:r>
      <w:r>
        <w:rPr/>
        <w:t>㣎</w:t>
      </w:r>
      <w:r>
        <w:rPr/>
        <w:t>ꕥ</w:t>
      </w:r>
      <w:r>
        <w:rPr/>
        <w:t>쵸▣Ⓧ숮穇普偷橾땖匣常畤䝯っ畹竂离슏硨䧂╆䈪뭴</w:t>
      </w:r>
      <w:r>
        <w:rPr/>
        <w:t>⡩</w:t>
      </w:r>
      <w:r>
        <w:rPr/>
        <w:t>㣂숷䥱煙㇂층ꥠ䫂杅</w:t>
      </w:r>
      <w:r>
        <w:rPr/>
        <w:t>⠽</w:t>
      </w:r>
      <w:r>
        <w:rPr/>
        <w:t>㑇䅆㨽뽹䝋䤮싂쌨摶䰷愬䴥玩獔秂쉤䟂␪묱楸坲숭䙭⩂泂㐸䜫帶␵佾怸壂䥚堷</w:t>
      </w:r>
      <w:r>
        <w:rPr/>
        <w:t>ⱹ</w:t>
      </w:r>
      <w:r>
        <w:rPr/>
        <w:t>梩兯ぎ祁</w:t>
      </w:r>
      <w:r>
        <w:rPr/>
        <w:t>⡏</w:t>
      </w:r>
      <w:r>
        <w:rPr/>
        <w:t>渱浄飂ꎡ垣쉁挱䵕穫䡚⥹㏂䱺偫쉬㪻㪩쉱据瘦歡㜲쉦♐位슻㙓㉰㶩佉旂樹䉁扅飂揂</w:t>
      </w:r>
      <w:r>
        <w:rPr/>
        <w:t>ꤺ</w:t>
      </w:r>
      <w:r>
        <w:rPr/>
        <w:t>㥮</w:t>
      </w:r>
      <w:r>
        <w:rPr/>
        <w:t>꧂</w:t>
      </w:r>
      <w:r>
        <w:rPr/>
        <w:t>婁否쉂稦椰⏎䧂땶癢</w:t>
      </w:r>
      <w:r>
        <w:rPr/>
        <w:t>ꥅ</w:t>
      </w:r>
      <w:r>
        <w:rPr/>
        <w:t>걖㡚뇂㒩⽰⿎쉀습儦顷檿珎偞䁪坆穮焲桠找穚䜭썡뭘暏䪬</w:t>
      </w:r>
      <w:r>
        <w:rPr/>
        <w:t>ꕋⶡ</w:t>
      </w:r>
      <w:r>
        <w:rPr/>
        <w:t>䏂扸殩䁮⧂也㓎潁쏂ㅃ⭤⽢塑⥱㧂婭䀪ꇂ攳愳⽕㘮땨슻녙橗煗刯圶㝘歐쌣割㉌싎怦</w:t>
      </w:r>
      <w:r>
        <w:rPr/>
        <w:t>ꕚ</w:t>
      </w:r>
      <w:r>
        <w:rPr/>
        <w:t>ご潰쉤숨眦䰨丶䪿䁍旂冣戳て뮿儱帷</w:t>
      </w:r>
      <w:r>
        <w:rPr/>
        <w:t>ⵕ</w:t>
      </w:r>
      <w:r>
        <w:rPr/>
        <w:t>㓂쉟쉨⨹洸䴨姂婮</w:t>
      </w:r>
      <w:r>
        <w:rPr/>
        <w:t>ⱹ</w:t>
      </w:r>
      <w:r>
        <w:rPr/>
        <w:t>쉕⹥숷兤⹰쉟㋂쉤</w:t>
      </w:r>
      <w:r>
        <w:rPr/>
        <w:t>ⵢꤤ</w:t>
      </w:r>
      <w:r>
        <w:rPr/>
        <w:t>쉾歺뭳</w:t>
      </w:r>
      <w:r>
        <w:rPr/>
        <w:t>Ⱞ</w:t>
      </w:r>
      <w:r>
        <w:rPr/>
        <w:t>汩縺䡧䛂丬</w:t>
      </w:r>
      <w:r>
        <w:rPr/>
        <w:t>ꦮꤺ</w:t>
      </w:r>
      <w:r>
        <w:rPr/>
        <w:t>媮땗숵偵稺顅婢吩帨吪焥ꅾ㯍⿂뭑싂楮㭌剀⪥쉇╋⒣揂⌽┪牯佹쉹欤梵쉉眮䅗乑㙬㑙炮⥎䥱쉙礥瑥嗂暡녇塔숱砩䄲슱牆輣쉚灈ㅣ⩅㤻곂嗂싂㭌뿃쵄瘹⸴⹎긣㜴吶䮿瑳⛂긫㫂쉆啫쉊猤娴睔</w:t>
      </w:r>
      <w:r>
        <w:rPr/>
        <w:t>ꔷ</w:t>
      </w:r>
      <w:r>
        <w:rPr/>
        <w:t>⼸恖</w:t>
      </w:r>
      <w:r>
        <w:rPr/>
        <w:t>ꥑ</w:t>
      </w:r>
      <w:r>
        <w:rPr/>
        <w:t>亩ㄦ䭰䐸啑悱磎</w:t>
      </w:r>
      <w:r>
        <w:rPr/>
        <w:t>ⵀ</w:t>
      </w:r>
      <w:r>
        <w:rPr/>
        <w:t>쉸㜰⵩䛂쉫</w:t>
      </w:r>
      <w:r>
        <w:rPr/>
        <w:t>⢿</w:t>
      </w:r>
      <w:r>
        <w:rPr/>
        <w:t>춬㥣䉩⍳㕏弮扴䵄ꆏ쵀滂</w:t>
      </w:r>
      <w:r>
        <w:rPr/>
        <w:t>ꤦ</w:t>
      </w:r>
      <w:r>
        <w:rPr/>
        <w:t>壂넱썲玻噏ꎩ㢿塠樮㵳⑷梘⽌櫂輥䵆朻</w:t>
      </w:r>
      <w:r>
        <w:rPr/>
        <w:t>ꤊ꥔</w:t>
      </w:r>
      <w:r>
        <w:rPr/>
        <w:t>㗂슱攤네㥠ぞ쉶␹瓂ꅯ</w:t>
      </w:r>
      <w:r>
        <w:rPr/>
        <w:t>⠤</w:t>
      </w:r>
      <w:r>
        <w:rPr/>
        <w:t>潁⽁⩩</w:t>
      </w:r>
      <w:r>
        <w:rPr/>
        <w:t>ꔪ</w:t>
      </w:r>
      <w:r>
        <w:rPr/>
        <w:t>곂</w:t>
      </w:r>
      <w:r>
        <w:rPr/>
        <w:t>ꤹ</w:t>
      </w:r>
      <w:r>
        <w:rPr/>
        <w:t>睫쉾啧轥칉</w:t>
      </w:r>
      <w:r>
        <w:rPr/>
        <w:t>⢘Ɽ</w:t>
      </w:r>
      <w:r>
        <w:rPr/>
        <w:t>칺쌽爣愥⧂쉩㜪睒䨯泂䀬睦げ佔건䋂싂輨</w:t>
      </w:r>
      <w:r>
        <w:rPr/>
        <w:t>ꦥ</w:t>
      </w:r>
      <w:r>
        <w:rPr/>
        <w:t>⻂䍇䙦䅨䕱</w:t>
      </w:r>
      <w:r>
        <w:rPr/>
        <w:t>ꦣ</w:t>
      </w:r>
      <w:r>
        <w:rPr/>
        <w:t>歖쉕慕㐰⑍묭癫슻禩楰䠯䖩㵒獁䞥녮卧勂㤥쉖䥯䫂䗂䒵㡹穄䤳쎵⭴쉳ꄤ䘣䝳䄶窘⫂䙲䊿⥦㪣녏䍂李乍㭸慩걹쉥</w:t>
      </w:r>
      <w:r>
        <w:rPr/>
        <w:t>꧂</w:t>
      </w:r>
      <w:r>
        <w:rPr/>
        <w:t>䬵쉚潶䄪檵땤ꥧ御倸夥兹␻싂ㆩ桴䛂㙉䖥瀮⭚悱⍃滃帺</w:t>
      </w:r>
      <w:r>
        <w:rPr/>
        <w:t>⡖</w:t>
      </w:r>
      <w:r>
        <w:rPr/>
        <w:t>䪵걡</w:t>
      </w:r>
      <w:r>
        <w:rPr/>
        <w:t>⡉</w:t>
      </w:r>
      <w:r>
        <w:rPr/>
        <w:t>숷</w:t>
      </w:r>
      <w:r>
        <w:rPr/>
        <w:t>ⴳ</w:t>
      </w:r>
      <w:r>
        <w:rPr/>
        <w:t>壂頱珂畭⹸䝁㐷뮩ꍺ堦氱◃䱱㒥▱响㴹偬〺ꥸ䈨뽃堻㕖쉫쉀䌮畭幐甶ꅹ伲</w:t>
      </w:r>
      <w:r>
        <w:rPr/>
        <w:t>ⵠ</w:t>
      </w:r>
      <w:r>
        <w:rPr/>
        <w:t>䅪슬太㍕</w:t>
      </w:r>
      <w:r>
        <w:rPr/>
        <w:t>꧂</w:t>
      </w:r>
      <w:r>
        <w:rPr/>
        <w:t>栵쉢璘♰⧂歙潪⩬컃䭞杅栳쵍噍敠</w:t>
      </w:r>
      <w:r>
        <w:rPr/>
        <w:t>ꕚ</w:t>
      </w:r>
      <w:r>
        <w:rPr/>
        <w:t>ⲱ</w:t>
      </w:r>
      <w:r>
        <w:rPr/>
        <w:t>顂擂氲呎㡫䐪㬻슥獒숺</w:t>
      </w:r>
      <w:r>
        <w:rPr/>
        <w:t>⡟</w:t>
      </w:r>
      <w:r>
        <w:rPr/>
        <w:t>䠲个⥮弲쉊㥺辬㩸䑒Ⓙ싂⽇坃ꅹ㉓</w:t>
      </w:r>
      <w:r>
        <w:rPr/>
        <w:t>ⷂ</w:t>
      </w:r>
      <w:r>
        <w:rPr/>
        <w:t>牘슬䙋쉶㏂쉖机唨</w:t>
      </w:r>
      <w:r>
        <w:rPr/>
        <w:t>ꤩ</w:t>
      </w:r>
      <w:r>
        <w:rPr/>
        <w:t>䩞갺걈㔵碻㖩쵭汈㥎捸呹睰幩㠵奠杏</w:t>
      </w:r>
      <w:r>
        <w:rPr/>
        <w:t>ꕃ</w:t>
      </w:r>
      <w:r>
        <w:rPr/>
        <w:t>⢥Ⓜ</w:t>
      </w:r>
      <w:r>
        <w:rPr/>
        <w:t>椻杖싂⽬♆숦㞩䋎ォ㵮晋㍋츰䡗ꥲ◎睬㜳穯氺╗㝢㈷束灎嘲瀻塀灙⹹䬸䵍⾘</w:t>
      </w:r>
      <w:r>
        <w:rPr/>
        <w:t>Ɐ</w:t>
      </w:r>
      <w:r>
        <w:rPr/>
        <w:t>佁剋䘯㒥轙侱쉒⑺䤮䰷싂㵞䇃㝥䋂</w:t>
      </w:r>
      <w:r>
        <w:rPr/>
        <w:t>ⲡ</w:t>
      </w:r>
      <w:r>
        <w:rPr/>
        <w:t>慃㡹뽂쵐倥</w:t>
      </w:r>
      <w:r>
        <w:rPr/>
        <w:t>ꕮ</w:t>
      </w:r>
      <w:r>
        <w:rPr/>
        <w:t>凍걆毂秃㥰걈楮ꎣ剶</w:t>
      </w:r>
      <w:r>
        <w:rPr/>
        <w:t>ꥌ</w:t>
      </w:r>
      <w:r>
        <w:rPr/>
        <w:t>噹ꆣ⪏㒥止恱숤䈵㑴슩卂␱㨨쉴걦ꍓ놘䁨쉲㠸캥</w:t>
      </w:r>
      <w:r>
        <w:rPr/>
        <w:t>Ⲭ⎿</w:t>
      </w:r>
      <w:r>
        <w:rPr/>
        <w:t>睆檏⍆焷⥖놬쉓숤楓㡪숦竂迍沮檬橋꥕疘渭冩頺䊻䵲迂슩ꥸ丰믂縪⫂怩㍚桗輨䅐顆嘪⥔昶䙗쉩瑈⽗䤨䡦狍潏⩌걤ꆮ㕆䰻䅘</w:t>
      </w:r>
      <w:r>
        <w:rPr/>
        <w:t>ꖘ</w:t>
      </w:r>
      <w:r>
        <w:rPr/>
        <w:t>楰珂㮥倯摙畵䦩걐堵䡕꥖㴮㤬슩㝴䁣䝣</w:t>
      </w:r>
      <w:r>
        <w:rPr/>
        <w:t>ꥊ</w:t>
      </w:r>
      <w:r>
        <w:rPr/>
        <w:t>縪䷂剰䛂㫂噁噇婩卖刳숮뮡坎恠磂偌ꥪ䳂⫂</w:t>
      </w:r>
      <w:r>
        <w:rPr/>
        <w:t>ⶱ</w:t>
      </w:r>
      <w:r>
        <w:rPr/>
        <w:t>䕊坴凂轖田쉣沬柂⌶咵䌸㝇夥梥淂彭轔捸瘳䱾挣␷䨪</w:t>
      </w:r>
      <w:r>
        <w:rPr/>
        <w:t>ꔺ</w:t>
      </w:r>
      <w:r>
        <w:rPr/>
        <w:t>爩땐䓂숣婓堰㔪㙳䕯⌰敷⯍</w:t>
      </w:r>
      <w:r>
        <w:rPr/>
        <w:t>⡭</w:t>
      </w:r>
      <w:r>
        <w:rPr/>
        <w:t>㎬楈䒬枵쉘啁瓂画⩚썸⩹</w:t>
      </w:r>
      <w:r>
        <w:rPr/>
        <w:t>⢱</w:t>
      </w:r>
      <w:r>
        <w:rPr/>
        <w:t>䐭卄♢爹⭾稥㑵圭削撣畦䄥숬칖嗂恂皩摱⹸繤歖䡱㨻辮⬭뗂熥썈䒩斩扑稦㦥摣뽔㥦戭輷梿㠯瑃㐬넊嫂歇</w:t>
      </w:r>
      <w:r>
        <w:rPr/>
        <w:t>ⴹ</w:t>
      </w:r>
      <w:r>
        <w:rPr/>
        <w:t>㜴常䳂뾵㛂煗⨶㤪桇塩㕫戩㏍䴥煫俍兦䙡抬〦뼤숦㘮䙂㕲辱杴⼵碿숪꥕頵⺬睾숩⮻恋䨮</w:t>
      </w:r>
      <w:r>
        <w:rPr/>
        <w:t>⢩</w:t>
      </w:r>
      <w:r>
        <w:rPr/>
        <w:t>쉭뭤뽪</w:t>
      </w:r>
      <w:r>
        <w:rPr/>
        <w:t>ꥁ╴</w:t>
      </w:r>
      <w:r>
        <w:rPr/>
        <w:t>쎿媘㩙䈥歪⬰슩劻䍉싍䳂딽ꅄ</w:t>
      </w:r>
      <w:r>
        <w:rPr/>
        <w:t>ⱁ</w:t>
      </w:r>
      <w:r>
        <w:rPr/>
        <w:t>儮䈶剷绂넲넻卑卙㶘桳⌮㮩眳倥숬㣂딵㜸㮩ꥪ겏婎쉺䝉슩欥슡</w:t>
      </w:r>
      <w:r>
        <w:rPr/>
        <w:t>Ⱟ</w:t>
      </w:r>
      <w:r>
        <w:rPr/>
        <w:t>㜲썥碥숽䮩枱㝋䈪恷娵쉹厩潃쉶愣婸숤쵟㶻쎥噾假桌놵焳䪡䆵䂵㨯ꎥ䱶佒捴欩砮ꌰ倦线飂挸頺啃䜮겥</w:t>
      </w:r>
      <w:r>
        <w:rPr/>
        <w:t>⡾</w:t>
      </w:r>
      <w:r>
        <w:rPr/>
        <w:t>畐゘숺穸彊恨倯䅵䍬怺캥⥲⩐칑煤旂싂춿䃂浲싂浤㭦</w:t>
      </w:r>
      <w:r>
        <w:rPr/>
        <w:t>ꤱꕎ</w:t>
      </w:r>
      <w:r>
        <w:rPr/>
        <w:t>ⰳ</w:t>
      </w:r>
      <w:r>
        <w:rPr/>
        <w:t>䩰</w:t>
      </w:r>
      <w:r>
        <w:rPr/>
        <w:t>ꤹ</w:t>
      </w:r>
      <w:r>
        <w:rPr/>
        <w:t>祩晊믂べ⭓쉋晱兙⺮㔴▣⼭㨺䑤榘</w:t>
      </w:r>
      <w:r>
        <w:rPr/>
        <w:t>ꕉ</w:t>
      </w:r>
      <w:r>
        <w:rPr/>
        <w:t>ⱉ</w:t>
      </w:r>
      <w:r>
        <w:rPr/>
        <w:t>含뽤䑢␳濂꥞戯ꥳ椭歳쉖捾녪㯃䰬敎瑁⩚┩辩ꥠ卢䜪獍䙴⦥㊡ꆡ惃㈬딳숭硰긣失⹚畅䄽</w:t>
      </w:r>
      <w:r>
        <w:rPr/>
        <w:t>ⱏ</w:t>
      </w:r>
      <w:r>
        <w:rPr/>
        <w:t>ꥯ敕䴥䰩싂㥢採⺣⩳칒楲坙彈檣穑曂潂⬪佔ꆿ碻橘淂뾱乧穐ꥬ㥓숳媱べ疩촩㙣祰⫂䕦煅爻䑨썥㧂牤㝁穔녒刵넪樫㙵扔搽</w:t>
      </w:r>
      <w:r>
        <w:rPr/>
        <w:t>ꔻ</w:t>
      </w:r>
      <w:r>
        <w:rPr/>
        <w:t>ꅲ縳</w:t>
      </w:r>
      <w:r>
        <w:rPr/>
        <w:t>ꦵ</w:t>
      </w:r>
      <w:r>
        <w:rPr/>
        <w:t>磂ㆣ뭫䭒㍋䢻丱⭕㍯⽄灠칂⼸噸땪扌⏃梱㘹䁁乓浀淂</w:t>
      </w:r>
      <w:r>
        <w:rPr/>
        <w:t>ꗂ</w:t>
      </w:r>
      <w:r>
        <w:rPr/>
        <w:t>쉍ꅁ䍣묮䉗</w:t>
      </w:r>
      <w:r>
        <w:rPr/>
        <w:t>ꤽ</w:t>
      </w:r>
      <w:r>
        <w:rPr/>
        <w:t>甤牀堷㛂ꏂ㈪摣繘</w:t>
      </w:r>
      <w:r>
        <w:rPr/>
        <w:t>ꤰ</w:t>
      </w:r>
      <w:r>
        <w:rPr/>
        <w:t>妻쉓썐乖䑔㓍廂䋂杞摓瓂〺啱뇎砹⩸恇⩏</w:t>
      </w:r>
      <w:r>
        <w:rPr/>
        <w:t>ⱸ</w:t>
      </w:r>
      <w:r>
        <w:rPr/>
        <w:t>牱䐴쉞㖘䭍⑉敁姂㨵伴㭕煋⺬⪱朲剢䟂曂櫂⽑䵘幇し䉓썁㫂㕞</w:t>
      </w:r>
    </w:p>
    <w:p>
      <w:pPr>
        <w:pStyle w:val="PreformattedText"/>
        <w:bidi w:val="0"/>
        <w:spacing w:before="0" w:after="0"/>
        <w:jc w:val="left"/>
        <w:rPr/>
      </w:pPr>
      <w:r>
        <w:rPr/>
        <w:t>뭗摘䉢佪䡴뭦썘䄸矂兦䀱ꍸ⭮偆焥燂싂势稣</w:t>
      </w:r>
      <w:r>
        <w:rPr/>
        <w:t>ꕠ</w:t>
      </w:r>
      <w:r>
        <w:rPr/>
        <w:t>楙⾘轘伥䛂焽쉺䧃춏</w:t>
      </w:r>
      <w:r>
        <w:rPr/>
        <w:t>ꦿ</w:t>
      </w:r>
      <w:r>
        <w:rPr/>
        <w:t>숩湩┻㝲吺쉐䕂</w:t>
      </w:r>
      <w:r>
        <w:rPr/>
        <w:t>ⱴ</w:t>
      </w:r>
      <w:r>
        <w:rPr/>
        <w:t>⺣䴶儨獁년ㅠ깬浩⩫쉁쉳慚䆻掻欭烂否睒숪剶╡柂䐫⑆䅾</w:t>
      </w:r>
      <w:r>
        <w:rPr/>
        <w:t>Ⱶ</w:t>
      </w:r>
      <w:r>
        <w:rPr/>
        <w:t>ꥏ</w:t>
      </w:r>
      <w:r>
        <w:rPr/>
        <w:t>쉵塉뽁䱍</w:t>
      </w:r>
      <w:r>
        <w:rPr/>
        <w:t>ⵒ</w:t>
      </w:r>
      <w:r>
        <w:rPr/>
        <w:t>㪥쉒洹㛍婁櫂橳揂煰싂⪩狂䛂쉷⻂厩怮⩘䡊ꍷ挱晘갲䅾떩⎱捶쉓䅱㕯⎿쉃佀숭癠楓㕑䩔ꅮ捁猰⯂땵㵉奮쉓䠺徻깬湊▥䨥ㄫ棃㥮쉇䩉㢣䉦껂⽩橀顺砸繒㇂瘶뿂㙩頷嘪彖싂䕡㍩䩉啹㫂⭾摷毎槂⬊噉福穎㕤쵒辬濂䡏</w:t>
      </w:r>
      <w:r>
        <w:rPr/>
        <w:t>ꗂ</w:t>
      </w:r>
      <w:r>
        <w:rPr/>
        <w:t>㕹䓂싂煅╄㝌㋂瑺咡䍒슏ꄪ繂ꍉ竂惍濂㥷睵彳㤥⑳⩰祬湄䍾䝎摔殻煦䀮䱞꥞瘮到㡳恧噀呌ꅋ末咩숩쉢䘴嘭呫煸▣㎱當砪ꥠ㘱㝹祇乥㉈뿎輸䝬땸췎뽉</w:t>
      </w:r>
      <w:r>
        <w:rPr/>
        <w:t>Ⱞⱋ</w:t>
      </w:r>
      <w:r>
        <w:rPr/>
        <w:t>䵷㙥숲♗䉱页칒⹺祎뼣䢡祖㈹⩏┱吪쉍㒻뾮숫䩫ꥥ㈪頫㝐쉕穪ꥸ⍇㞬噏</w:t>
      </w:r>
      <w:r>
        <w:rPr/>
        <w:t>ⵘ</w:t>
      </w:r>
      <w:r>
        <w:rPr/>
        <w:t>呯싂ㆩ濂澡㨹㤣硒기䅂⮻┤劥瑚风䉧숶咏婭轇썶⏂䏂㧂⩞䑖쎏㑅牦</w:t>
      </w:r>
      <w:r>
        <w:rPr/>
        <w:t>ꤻ♊</w:t>
      </w:r>
      <w:r>
        <w:rPr/>
        <w:t>浊䖱樸乲╏娨⩁矍〮䉇皿뽶祾捇ꥥꍒ</w:t>
      </w:r>
      <w:r>
        <w:rPr/>
        <w:t>꧂ⴰ</w:t>
      </w:r>
      <w:r>
        <w:rPr/>
        <w:t>噰堮漹伮⩰긷</w:t>
      </w:r>
      <w:r>
        <w:rPr/>
        <w:t>⡥</w:t>
      </w:r>
      <w:r>
        <w:rPr/>
        <w:t>窘櫂걷伤쉢걺瘽⍙掘奸伪⩎匦䉓⾻恷穊㕪걦⵱盂슿䵍墡㭄숪獪噮睲顧湲暡</w:t>
      </w:r>
      <w:r>
        <w:rPr/>
        <w:t>ⷂꕵ</w:t>
      </w:r>
      <w:r>
        <w:rPr/>
        <w:t>劻䑟㟎쉖숯䉱栵㙲</w:t>
      </w:r>
      <w:r>
        <w:rPr/>
        <w:t>꧂</w:t>
      </w:r>
      <w:r>
        <w:rPr/>
        <w:t>깚䭋⥺</w:t>
      </w:r>
      <w:r>
        <w:rPr/>
        <w:t>⡰</w:t>
      </w:r>
      <w:r>
        <w:rPr/>
        <w:t>쉇⤻剀䑤攴㨻横杚㦩扦䑺넺겏䥹⸩疵㍯煯④慖摔츸榩帤⩖庮湶〯啍繃쉨쵳偈뭂䥰싃⹗슥⹷쉪暮㉒슩숦泂쉸汊佨橕䦩쉟㭪ㅾ뽮癔吭椵卦⍯쉉䙸⹂쉺깊㡴⭊⫂䂬懂晧啈散숣뇍땟倶兀杶뼻숥浨믃湎칱䥭敘⫂晘怷煔䌺偒窡㊻놬묪漻㍈甹䫂㩍㘪扳媡獢䡎偺㘺⩳㦻䱫頲갥숩㵅껂싂숯仂旃칳濂㜹慘さ猪㴫쵟癗䜺䱎</w:t>
      </w:r>
      <w:r>
        <w:rPr/>
        <w:t>ⴻ</w:t>
      </w:r>
      <w:r>
        <w:rPr/>
        <w:t>奃▬㵤溵畦숨䙄桐♟㜷眦捒긪⹺䰰⍷䠮숷⚻싂㶣乴쉃㷍桟敱촥쉾殩掏掩墡桩此쉶䩪쉪긹杁顮⿂쉐故杔뭹믂牯咣</w:t>
      </w:r>
      <w:r>
        <w:rPr/>
        <w:t>ꗂ</w:t>
      </w:r>
      <w:r>
        <w:rPr/>
        <w:t>쉟磂沱敗䑙庮㩋ㄩ䃂痎歀뭓湊盂ꅴ쉴</w:t>
      </w:r>
      <w:r>
        <w:rPr/>
        <w:t>ꗎ</w:t>
      </w:r>
      <w:r>
        <w:rPr/>
        <w:t>杳曂噁凂⪣╚䈷欥</w:t>
      </w:r>
      <w:r>
        <w:rPr/>
        <w:t>ꤱ</w:t>
      </w:r>
      <w:r>
        <w:rPr/>
        <w:t>Ⱚ</w:t>
      </w:r>
      <w:r>
        <w:rPr/>
        <w:t>녨儵桒䡴匷汱轌繣櫃떿䗂ꄽ쉌祊⩐轷㍭慵䵲輣숩㑁摤숫硌潺</w:t>
      </w:r>
      <w:r>
        <w:rPr/>
        <w:t>ⶥ</w:t>
      </w:r>
      <w:r>
        <w:rPr/>
        <w:t>䱪偤柂盃彍䐳䑐挹䍡⑰䤣圳</w:t>
      </w:r>
      <w:r>
        <w:rPr/>
        <w:t>ꤪ</w:t>
      </w:r>
      <w:r>
        <w:rPr/>
        <w:t>䌱漸漫쉭⼲昪唳幏쉫扙㬴佔䥬两ㅇ瓂晰䥋슡㯂毂걎䳂塾⨮悩斥췂䡥䁲ㅮ䗂剂傻뼥䴺皩攭灲쉥숶네걃㉪啌</w:t>
      </w:r>
      <w:r>
        <w:rPr/>
        <w:t>ꖥ</w:t>
      </w:r>
      <w:r>
        <w:rPr/>
        <w:t>捇揎栦狂䑃婯橓䜊廂껂</w:t>
      </w:r>
      <w:r>
        <w:rPr/>
        <w:t>ꕩ⸸</w:t>
      </w:r>
      <w:r>
        <w:rPr/>
        <w:t>㞬ꅢ쉵塏㗂숤獗頭晅뾩⍵恋牦䝇떘ㄵ⒣块╠ㅊ畣卬矃狃</w:t>
      </w:r>
      <w:r>
        <w:rPr/>
        <w:t>Ⳃ</w:t>
      </w:r>
      <w:r>
        <w:rPr/>
        <w:t>档堵䳂〭싂䕟彟嗂쵀睙慯㙵砳⩧偦滂ㅄ</w:t>
      </w:r>
      <w:r>
        <w:rPr/>
        <w:t>ⰲ⢮</w:t>
      </w:r>
      <w:r>
        <w:rPr/>
        <w:t>灪奫㕎䄯啇墻懂稪ぴ恁䩹䵺媡㕨䁍掿쉍⌽䌶挨ꅊ敺剺쉓⚿쉄産䡳䐬穔燂㉬壃칞쉳⵬歌晘稻쉊杅汇䉃㍴䍘唱共㌪䀣䵯婃戲煄뇂䩸圥☫㈱⽶浣쵘忂㝭轴䴴땮纱㕰칉䞻祊丬䩕䪥佁婳㥸塀䕵⭑䕍桑㉧榩꺱☫㝸㡀杬参票썸㉃坕灙⭄捷㝺숥婬欪㖻題⦬♴獗捅啷硒傿⚻습夵碵㤵䊥걠朵畺灖殥䁄䑯䵗慂攸疘䅺炮䉗攨쉨⾮吩㕁䘻噔㙷⏍⹅浹쉰㩐乳⒱䐫䩌꥙䡅昺</w:t>
      </w:r>
      <w:r>
        <w:rPr/>
        <w:t>⢮</w:t>
      </w:r>
      <w:r>
        <w:rPr/>
        <w:t>촹쉱뮥杭窩䝫⽅슿쉫ꌵ姂顐㎿숻摄춣</w:t>
      </w:r>
      <w:r>
        <w:rPr/>
        <w:t>ꤲ</w:t>
      </w:r>
      <w:r>
        <w:rPr/>
        <w:t>녥攷⨨㝵㴽뭺稭뭐㍫䥬呕桵ꥧ쉶摪Ⓜ亩ꎵ捧咮猶煲㷂㧂潐䡇칂䴨䑚頱꺣嫃䳂䑴㟂숵乯</w:t>
      </w:r>
      <w:r>
        <w:rPr/>
        <w:t>⡱</w:t>
      </w:r>
      <w:r>
        <w:rPr/>
        <w:t>ꏂ冮쉇頩刯곂䇂㠦揂晭ꏂ뼲⤹㉌숶쉉뭴녘䩎뭯싂⩃䁱</w:t>
      </w:r>
      <w:r>
        <w:rPr/>
        <w:t>⣂⪣</w:t>
      </w:r>
      <w:r>
        <w:rPr/>
        <w:t>幢㢡䩕昣畓睅㕏㘺珎㡚䱭쉄碥晏㩠⏂轆⽗痂稶䑤</w:t>
      </w:r>
      <w:r>
        <w:rPr/>
        <w:t>ꦱ</w:t>
      </w:r>
      <w:r>
        <w:rPr/>
        <w:t>祚쉈抱仂媣쉭䁭煎슣숩呰㥬䅲㥈晦稸渻숴樴咣䘽璮▿汷뿂</w:t>
      </w:r>
      <w:r>
        <w:rPr/>
        <w:t>ꦘ</w:t>
      </w:r>
      <w:r>
        <w:rPr/>
        <w:t>쉲癕濂卺稨쉖坤啇楲㉊숣뭏戤믂䌶쉅⑶썯믂껂슬咏〹칫沮쉇兯⻂怳숵繢睺넷湋땃䶥颡䄣쉳歎乘顮縴뼪숨䳂╂颩ꅐ顖ꅋ⬯ヂ䃂怲杇䕒䠮슩ꥰ⦱㔽䙖땰瑬湒㍕告숵汞䉂숴㠦迂ꅹ쉢땀놘㩧㥠旎⩊䁆㖣墱䅢⑓ꆩ㭀捉숣땘乾洯啫㏍ꅄ쵶쉧숴</w:t>
      </w:r>
      <w:r>
        <w:rPr/>
        <w:t>⡊</w:t>
      </w:r>
      <w:r>
        <w:rPr/>
        <w:t>쉊쉂穐个</w:t>
      </w:r>
      <w:r>
        <w:rPr/>
        <w:t>⡢⌬⒵</w:t>
      </w:r>
      <w:r>
        <w:rPr/>
        <w:t>役쉐ꍶ싍⮣琴妿넵</w:t>
      </w:r>
      <w:r>
        <w:rPr/>
        <w:t>ꦣ</w:t>
      </w:r>
      <w:r>
        <w:rPr/>
        <w:t>刲㑺걮</w:t>
      </w:r>
      <w:r>
        <w:rPr/>
        <w:t>ⷂ</w:t>
      </w:r>
      <w:r>
        <w:rPr/>
        <w:t>挨㤺轣䈴泂勂曍㉤㞩顁싂䥬睆坮⹶땍兡㑚泂뽓ꍅ欶㯂䰩摹摶碻洽Ⓙ뼲⹟澘歐㥾癓ꍍ甹⌫熿灦䠹轄䃂湾ㅉ</w:t>
      </w:r>
      <w:r>
        <w:rPr/>
        <w:t>⡳</w:t>
      </w:r>
      <w:r>
        <w:rPr/>
        <w:t>ꍷ楰녲櫂惂䤽繮㫂硘쵗㓍㵓瀯춮⯂啩쉡頊う싂顃桤⫂瘫㕠攦廃氪洪朩</w:t>
      </w:r>
      <w:r>
        <w:rPr/>
        <w:t>Ⱘ</w:t>
      </w:r>
      <w:r>
        <w:rPr/>
        <w:t>㷍ㆩ썷慕녹⩄</w:t>
      </w:r>
      <w:r>
        <w:rPr/>
        <w:t>꧂⚡⹖</w:t>
      </w:r>
      <w:r>
        <w:rPr/>
        <w:t>䡣㧃礳쉸摆䖏⭦ꎩ⭞䐩쉑⪥此纻柎㬱츦㮣硾쉫睊旂允♪⹂ㄭ愹䰶䊬䝏顡㗃숻묯䑎焦唴捣쉀</w:t>
      </w:r>
      <w:r>
        <w:rPr/>
        <w:t>ꔰ⨴</w:t>
      </w:r>
      <w:r>
        <w:rPr/>
        <w:t>穫Ⓜ㑧</w:t>
      </w:r>
      <w:r>
        <w:rPr/>
        <w:t>ⵖ</w:t>
      </w:r>
      <w:r>
        <w:rPr/>
        <w:t>戦땎佑⦱깵㑪䭞奬慍祬</w:t>
      </w:r>
      <w:r>
        <w:rPr/>
        <w:t>꧂</w:t>
      </w:r>
      <w:r>
        <w:rPr/>
        <w:t>숤囎뽉⧃捅桞쵲슿⦘慗⭥䔳䥈㈬犥輤㵶㮬⩒슘쉙䩢瀣쉡㋂⩞䵳卹梩煪偃縷昤恪牎⭕썞摾䩪噵④놬兘呕橱乥㔲㴳迂愪♡晴䩤㉅枻䩳쉡抣숣카</w:t>
      </w:r>
      <w:r>
        <w:rPr/>
        <w:t>ꕉ</w:t>
      </w:r>
      <w:r>
        <w:rPr/>
        <w:t>烂壂쉓空ꥹ夲㔽㜰ㅘ杂佧㘸你㡷䫂⪮婧癳ㄬ攤슱睅奘晭歆睤╟곎〦晈㵒곂唴嘹繰걬婸쉷嫂⪵♞洭戬愬晣</w:t>
      </w:r>
      <w:r>
        <w:rPr/>
        <w:t>Ⱞ</w:t>
      </w:r>
      <w:r>
        <w:rPr/>
        <w:t>慳㒿啊䁇⑕妿뽱㑪疵䥘㉳꥙습뇂♗㶩迂祟</w:t>
      </w:r>
      <w:r>
        <w:rPr/>
        <w:t>ⷂ</w:t>
      </w:r>
      <w:r>
        <w:rPr/>
        <w:t>슡숱쵣쉀⍎坐㙩㖱㥾㐱䉒</w:t>
      </w:r>
      <w:r>
        <w:rPr/>
        <w:t>⡧</w:t>
      </w:r>
      <w:r>
        <w:rPr/>
        <w:t>㷂쉸⍢扬쉌硫歨䅪坣槂䵧㠮䥠䈴</w:t>
      </w:r>
      <w:r>
        <w:rPr/>
        <w:t>ꦵ</w:t>
      </w:r>
      <w:r>
        <w:rPr/>
        <w:t>煶ꅁ⍩瑱槂獩捙潇땘廂䥪櫂凂</w:t>
      </w:r>
      <w:r>
        <w:rPr/>
        <w:t>ⰻ</w:t>
      </w:r>
      <w:r>
        <w:rPr/>
        <w:t>ꥫ썣扖⬮橁녱稨扄숽禩⴨恁슡䤱◂坎は깡쉠싂晗䈰㇂倴顨㉟䋂䰵坃</w:t>
      </w:r>
      <w:r>
        <w:rPr/>
        <w:t>ꔮ</w:t>
      </w:r>
      <w:r>
        <w:rPr/>
        <w:t>噙浯煠㌴⑉形㙬ꏃ⨣婫啹ꄨ灦㞬쉩⩓⑭殬⿂ぅ㡨ㅑ頶쉑摘䟎䢻㴥숻奔䕩㨻숻䘥癕⥣奰佭숪캡㧂㝅</w:t>
      </w:r>
      <w:r>
        <w:rPr/>
        <w:t>ꥇ</w:t>
      </w:r>
      <w:r>
        <w:rPr/>
        <w:t>䇂⩫睤㥫楘ꄹ⴪煅磂䀨姂숣焫丫䅋晩⭘쉣憱슏숩싂⩩⹟䍑佥枮囂쉺濂辻䍁뭇淂슥䂿땣츮┭轂冿爩㕩繥䚩灇䘪䘪顲㬥䃂申慳썟ꥤ쉰牰䒩偊쉐싃㑊湥⵷轁迂칅燂桥潊㗂䋂㩮厥㇍</w:t>
      </w:r>
      <w:r>
        <w:rPr/>
        <w:t>ꦵ</w:t>
      </w:r>
      <w:r>
        <w:rPr/>
        <w:t>噣售歑㴤憘ꥸ婲噞⹮싂㉬</w:t>
      </w:r>
      <w:r>
        <w:rPr/>
        <w:t>ꕗ</w:t>
      </w:r>
      <w:r>
        <w:rPr/>
        <w:t>㧂昱䔥婢䁭깵⿂繸塈쵦㑣</w:t>
      </w:r>
      <w:r>
        <w:rPr/>
        <w:t>ⰸ</w:t>
      </w:r>
      <w:r>
        <w:rPr/>
        <w:t>㨪员쵦奋䟂卦뭐轑䜻听쉁깊榏깦劮䥔殥䤷櫂纡슘⸦䬪뼣䗂啪⦬唱瑹噬浃</w:t>
      </w:r>
      <w:r>
        <w:rPr/>
        <w:t>⡊</w:t>
      </w:r>
      <w:r>
        <w:rPr/>
        <w:t>楞㵃㙏摲礳丱숮⌥썲獡卍䐽ꅗ숶⮻쉃晧晒☶摰땟穂摺㨷元唬輭ㄦ瀵轺묷㘴ꍇ敩伸㘤呰䑭欦</w:t>
      </w:r>
      <w:r>
        <w:rPr/>
        <w:t>ꦮ</w:t>
      </w:r>
      <w:r>
        <w:rPr/>
        <w:t>輻䷍畉캮偔썡旂噧숪炏쏂急⼩ぅ洹</w:t>
      </w:r>
      <w:r>
        <w:rPr/>
        <w:t>ⵢ</w:t>
      </w:r>
      <w:r>
        <w:rPr/>
        <w:t>迂╓牋歬쉾猊呠쉺炮슥㑬⌮匯栯뮥幇㪮㑌曂灗仃뭶숳稨䝔싂쉷䈴繋颩䗂㙀긬䩕䉊⪥ꅭ㡮⭬礣憩⭪싂氤惃쉈⩦扵溱⪮托㈹汊깬怱丵偌</w:t>
      </w:r>
      <w:r>
        <w:rPr/>
        <w:t>ꕐ</w:t>
      </w:r>
      <w:r>
        <w:rPr/>
        <w:t>汉磃쉣嘺䡯繌䕓⤲儺䄮煥歏䊱䊮䱟㞬⹣磂總慟摖믂漺津숮곂칒䒬습爦瓂걑㌩坚⽍潱奞㢮掻䛂縥浱樭쉹</w:t>
      </w:r>
      <w:r>
        <w:rPr/>
        <w:t>ꔪ</w:t>
      </w:r>
      <w:r>
        <w:rPr/>
        <w:t>楪坂朣⹷噚湴甹晍쉴剏席奅啰╗⭆㚬穓䅦浐ギ㢮뼥䲩</w:t>
      </w:r>
      <w:r>
        <w:rPr/>
        <w:t>ⵇ</w:t>
      </w:r>
      <w:r>
        <w:rPr/>
        <w:t>䄣噌瞩畇灹䠯⽑䑧䲏湡숪㉀ꅌ听琨㍘칧</w:t>
      </w:r>
      <w:r>
        <w:rPr/>
        <w:t>ꔰ</w:t>
      </w:r>
      <w:r>
        <w:rPr/>
        <w:t>숵숷樬幉壂晌㑪㭎瞬樮瑚剋쉶敳沵䑶썌⛂슻싂嚥䁥㡥썃쉗⥋걪佚噈奫坌䍏긶⨪焵</w:t>
      </w:r>
      <w:r>
        <w:rPr/>
        <w:t>ꕞ</w:t>
      </w:r>
      <w:r>
        <w:rPr/>
        <w:t>硖硣㵒漤䉶ꍾ䮻周䤸偂쉴⌲睖据쉏卦眨걋㍏婤㌩汴啶浮痂쉮埂㔮</w:t>
      </w:r>
      <w:r>
        <w:rPr/>
        <w:t>ꤤ</w:t>
      </w:r>
      <w:r>
        <w:rPr/>
        <w:t>祌쵐汐䥆䨶䫂싂䋂䑣炏㘷넦樺㔶㊘圣╠潁乴䐹娷磂烂㥎╔慆쉫칙瑰뭹瑹걳ァ㞡쉙佨췂䑫㐭쵖⫂䁯敗灵䩌쉑캩싎ꥨ㏂櫂珂㮱䦬畍떬揃圴犮迂⩮殣吺治呥ꆻ摕㧂常╉㤣숺㎏嘨</w:t>
      </w:r>
      <w:r>
        <w:rPr/>
        <w:t>⠭</w:t>
      </w:r>
      <w:r>
        <w:rPr/>
        <w:t>䶏䁠⽸</w:t>
      </w:r>
      <w:r>
        <w:rPr/>
        <w:t>⠨</w:t>
      </w:r>
      <w:r>
        <w:rPr/>
        <w:t>瀴⥎で䁕㛂</w:t>
      </w:r>
      <w:r>
        <w:rPr/>
        <w:t>ꔰ</w:t>
      </w:r>
      <w:r>
        <w:rPr/>
        <w:t>䑏朱㷃䯂쉌坒ず眣樲䔩娦㶏収砽伴仍橪숶㎬繣亮吲䶡┴뼵䡋灐橄父</w:t>
      </w:r>
      <w:r>
        <w:rPr/>
        <w:t>ꤪ╤</w:t>
      </w:r>
      <w:r>
        <w:rPr/>
        <w:t>䮱놿勍彙䭏畧塩㶥䕖佹䆵䲬넰㈳㯂䘦穸㈸쵘⽂扨氤㍨⽓䭉쉎㦩쵷숵</w:t>
      </w:r>
      <w:r>
        <w:rPr/>
        <w:t>⠮</w:t>
      </w:r>
      <w:r>
        <w:rPr/>
        <w:t>煈╞係㡓ㄻ㫂慎</w:t>
      </w:r>
      <w:r>
        <w:rPr/>
        <w:t>ꖏ</w:t>
      </w:r>
      <w:r>
        <w:rPr/>
        <w:t>唹싂煍㴻熡쉦穘숶쉣뼩쉵氰挰旃垣</w:t>
      </w:r>
      <w:r>
        <w:rPr/>
        <w:t>ꔬ</w:t>
      </w:r>
      <w:r>
        <w:rPr/>
        <w:t>え顧煙㨮숶쉘⨬䠸穤慮숫㔦</w:t>
      </w:r>
      <w:r>
        <w:rPr/>
        <w:t>ⰵ</w:t>
      </w:r>
      <w:r>
        <w:rPr/>
        <w:t>捭堻癕娴숬祾</w:t>
      </w:r>
      <w:r>
        <w:rPr/>
        <w:t>ⴶ</w:t>
      </w:r>
      <w:r>
        <w:rPr/>
        <w:t>ガ땬䔥焯쉥栤⛂䡥殩䚥ㅇ案歌䊬恚䈷갣츲佘濂ꥹ䨸瘺牙ꏂ䕂倷憏偁숸춿碿⩩疡</w:t>
      </w:r>
      <w:r>
        <w:rPr/>
        <w:t>ⵕ</w:t>
      </w:r>
      <w:r>
        <w:rPr/>
        <w:t>敮㡌㙹숰䍶恫쉗抡杲摉嗂䔽硐疱璿뼲玿쉁뭴祫뭡辬쉞穚敉慙儲숶</w:t>
      </w:r>
      <w:r>
        <w:rPr/>
        <w:t>ⵍ</w:t>
      </w:r>
      <w:r>
        <w:rPr/>
        <w:t>䌸武걎秂㞩䰩瞏夷劥䪘䉂盂案㡊쉴曂⩢䀪ꎏ哂揎䡾䚬㩊䉑</w:t>
      </w:r>
      <w:r>
        <w:rPr/>
        <w:t>ⴷ</w:t>
      </w:r>
      <w:r>
        <w:rPr/>
        <w:t>伦た䰣正乏乀熣哎⩢ꥷ⑀顫淃桄슥⩘㜱辻㩖偁ꄺ⩡栴⑉쉕⤺湲洊㥒⨪影</w:t>
      </w:r>
      <w:r>
        <w:rPr/>
        <w:t>ꕅ</w:t>
      </w:r>
      <w:r>
        <w:rPr/>
        <w:t>숩犥䪿娪䆥쌭斱ꌶ⹹捹煢싂揂☫㘴䅇쉇欨䱸䭍汪渣</w:t>
      </w:r>
      <w:r>
        <w:rPr/>
        <w:t>ꤨ</w:t>
      </w:r>
      <w:r>
        <w:rPr/>
        <w:t>㵮爰啑幣쉔倳쉵犩浓䑾繴⴪숫歳딥惍歀슬挩卥䘻轹朳☯纻싂䭙ꍇ딱</w:t>
      </w:r>
      <w:r>
        <w:rPr/>
        <w:t>⣂⑖</w:t>
      </w:r>
      <w:r>
        <w:rPr/>
        <w:t>幷效쉑㵅긫⎬燂㡌熣矎ꍸ夫⨰㡙⹖⸫廂㥭夦幏汰쵇婀䧂幐칵獗轴╵佹犱㨨种㙂彤⾏⨹ꥢ䭕厬秂炣暮圲㊿䩱싂㕺晊⒏䐯숶㪻扷䬶⵶癊勍쉰숭䭬ぢ刮颩唷颬쉐䥍쉀뿃瘥绂繎瀳㑷</w:t>
      </w:r>
      <w:r>
        <w:rPr/>
        <w:t>ꕹ</w:t>
      </w:r>
      <w:r>
        <w:rPr/>
        <w:t>⡺</w:t>
      </w:r>
      <w:r>
        <w:rPr/>
        <w:t>䡉⩳樯</w:t>
      </w:r>
      <w:r>
        <w:rPr/>
        <w:t>ꥂ</w:t>
      </w:r>
      <w:r>
        <w:rPr/>
        <w:t>楳㔯朤쉏⎿㄰䰴㤨㴷䤪칧ㅅ煄㋂矂갺玱厣䄬彇眪⑚㛂壎捔</w:t>
      </w:r>
      <w:r>
        <w:rPr/>
        <w:t>⠰</w:t>
      </w:r>
      <w:r>
        <w:rPr/>
        <w:t>㎩㑄畒숪ꅑ硄</w:t>
      </w:r>
      <w:r>
        <w:rPr/>
        <w:t>ꥂ</w:t>
      </w:r>
      <w:r>
        <w:rPr/>
        <w:t>恕佅䦿痂㨪扩ꌷ扩ꍵ㗂견쌪䝡㧂礰楐썞䑦㭔ヂ쉷椸挳⫂祑녌</w:t>
      </w:r>
      <w:r>
        <w:rPr/>
        <w:t>ⷂ</w:t>
      </w:r>
      <w:r>
        <w:rPr/>
        <w:t>地촱䭯玡숴┸ꅲ丶</w:t>
      </w:r>
      <w:r>
        <w:rPr/>
        <w:t>꧍</w:t>
      </w:r>
      <w:r>
        <w:rPr/>
        <w:t>桧슿㕔⧂숯䯂槂⬰⑵䨴奭쉆壂넳轒</w:t>
      </w:r>
      <w:r>
        <w:rPr/>
        <w:t>ꥅⓂ</w:t>
      </w:r>
      <w:r>
        <w:rPr/>
        <w:t>坉獚婦⏂뽔䁾樸싂숺ꥧꍦ쉹汩쉕㑏넹</w:t>
      </w:r>
      <w:r>
        <w:rPr/>
        <w:t>ꗂ</w:t>
      </w:r>
      <w:r>
        <w:rPr/>
        <w:t>㜺桎㑪䜯걡栳㝆圬겿佇썢㌣㉐櫂焪埂娭煙䑦焵⼷⥯縷⑓櫂䄺䩆坦愳欻眯扩湑</w:t>
      </w:r>
      <w:r>
        <w:rPr/>
        <w:t>ꖩ</w:t>
      </w:r>
      <w:r>
        <w:rPr/>
        <w:t>丩瑪쉶ꆬ⯂䟍毂㗃㭪쉋㑎</w:t>
      </w:r>
      <w:r>
        <w:rPr/>
        <w:t>ꖥ</w:t>
      </w:r>
      <w:r>
        <w:rPr/>
        <w:t>㡋쌷䇂辥쉃</w:t>
      </w:r>
      <w:r>
        <w:rPr/>
        <w:t>⠯</w:t>
      </w:r>
      <w:r>
        <w:rPr/>
        <w:t>湺썶瀭昹</w:t>
      </w:r>
      <w:r>
        <w:rPr/>
        <w:t>ⱳ⍺ⱡ</w:t>
      </w:r>
      <w:r>
        <w:rPr/>
        <w:t>뭥슡䌨㉅</w:t>
      </w:r>
      <w:r>
        <w:rPr/>
        <w:t>Ɐ</w:t>
      </w:r>
      <w:r>
        <w:rPr/>
        <w:t>砹⍶幺㐪</w:t>
      </w:r>
      <w:r>
        <w:rPr/>
        <w:t>ⰳ</w:t>
      </w:r>
      <w:r>
        <w:rPr/>
        <w:t>橷㮩숭⵳쵸䍫</w:t>
      </w:r>
      <w:r>
        <w:rPr/>
        <w:t>ꕠ</w:t>
      </w:r>
      <w:r>
        <w:rPr/>
        <w:t>녨榩䑸⨻껂䩚绂剦䙀䡉㤶㧂녘⥖ㅾ潧</w:t>
      </w:r>
      <w:r>
        <w:rPr/>
        <w:t>⠦</w:t>
      </w:r>
      <w:r>
        <w:rPr/>
        <w:t>奴⍓炣太녇圸䑬⨷쉗숻</w:t>
      </w:r>
      <w:r>
        <w:rPr/>
        <w:t>ⵏ</w:t>
      </w:r>
      <w:r>
        <w:rPr/>
        <w:t>䙤䔪쉉惂务穪䝈묪梏습믎䪘呋숲圦㏂⍸칇⥃숤瀵祫䉓杭긬뭟偍伯獦ヂ喿♌숮侩咩</w:t>
      </w:r>
      <w:r>
        <w:rPr/>
        <w:t>⣂</w:t>
      </w:r>
      <w:r>
        <w:rPr/>
        <w:t>숣畲䫂縶殻䝩揂䴦犏</w:t>
      </w:r>
      <w:r>
        <w:rPr/>
        <w:t>⢡</w:t>
      </w:r>
      <w:r>
        <w:rPr/>
        <w:t>䁗橾ꎘ繇殻䛃㌮⨹䚮繊挺⌥땳䊡䵞써㕒㉙ㅋ潧歎쏂㘦在顙ꅘꥬ숬卡幗㝵堫䟂渣쉰䴰㩾슏䝏싂㙺쵧瀵곂町</w:t>
      </w:r>
      <w:r>
        <w:rPr/>
        <w:t>⡎</w:t>
      </w:r>
      <w:r>
        <w:rPr/>
        <w:t>涵㤹䒡䨹佥飂滂占熡䗂㩞</w:t>
      </w:r>
      <w:r>
        <w:rPr/>
        <w:t>Ⱳ</w:t>
      </w:r>
      <w:r>
        <w:rPr/>
        <w:t>䶮␥繈뭕숰儽畲촶ꥪ䀳渤奬婘櫂</w:t>
      </w:r>
      <w:r>
        <w:rPr/>
        <w:t>⡏</w:t>
      </w:r>
      <w:r>
        <w:rPr/>
        <w:t>뿂水玿⩉쉭녪颬ꍇ唹咣牢旂䭨煾姂⌷썎兑嗃㙠㡀㣂啩䨬削␭䛂䑑硢癏⩵쌵欯쌶䭃懍漻쉬倦噦䱁婚織숷슏繍爊儥堮焨杭뿂呭㤣⌰柃숶涏긩唭슣㉆㙆婣Ⓜど뭀㇃䏎硺䉉ヂ䠮⪥㝏摑ꆩ깱榱䡞庘㛂侵쌭㥫칺祧仂㨻</w:t>
      </w:r>
      <w:r>
        <w:rPr/>
        <w:t>ꦿ</w:t>
      </w:r>
      <w:r>
        <w:rPr/>
        <w:t>䍚䩋䦡놩⹠쉰呞㘤ㅩ㴺牍⩉参物䥪</w:t>
      </w:r>
      <w:r>
        <w:rPr/>
        <w:t>ꗂ⌨</w:t>
      </w:r>
      <w:r>
        <w:rPr/>
        <w:t>溵싃塩坓瑕㡌禥㍷顅숥䅱盂瘦䵲쉫顓氮樳彷䄪慱偫㡞橮佣쉚⌭灎檮祒兩碱扸怭ꇂ䙦璘伱땸뗂杮⚱呮⩶</w:t>
      </w:r>
      <w:r>
        <w:rPr/>
        <w:t>⣎</w:t>
      </w:r>
      <w:r>
        <w:rPr/>
        <w:t>촷拂㕔㎵</w:t>
      </w:r>
      <w:r>
        <w:rPr/>
        <w:t>ꤩ</w:t>
      </w:r>
      <w:r>
        <w:rPr/>
        <w:t>㎏䍞췂䝟㝕橂歕</w:t>
      </w:r>
      <w:r>
        <w:rPr/>
        <w:t>ⴣ</w:t>
      </w:r>
      <w:r>
        <w:rPr/>
        <w:t>页쏂乇歏噵숭婅斱쉪㔽</w:t>
      </w:r>
      <w:r>
        <w:rPr/>
        <w:t>⡺</w:t>
      </w:r>
      <w:r>
        <w:rPr/>
        <w:t>呟皮습敭쉨为쉮㴶煉堺</w:t>
      </w:r>
      <w:r>
        <w:rPr/>
        <w:t>ⱘ</w:t>
      </w:r>
      <w:r>
        <w:rPr/>
        <w:t>兏冩㊥干㴱쵴䧂㙳䎣呁슏쉦쉳慯珂殣쉇</w:t>
      </w:r>
      <w:r>
        <w:rPr/>
        <w:t>ⵖ</w:t>
      </w:r>
      <w:r>
        <w:rPr/>
        <w:t>獷愻剋䤯䧂⩮䈰⑊奎摞숪䦣㬳긻⹄扙繑㑎奊쉭〬</w:t>
      </w:r>
      <w:r>
        <w:rPr/>
        <w:t>ⲏ</w:t>
      </w:r>
      <w:r>
        <w:rPr/>
        <w:t>帨歭㩲灓䑾㒻轔㔰숽歌⩾搹燂杆洽氻놬䜬こ壂䁴㉰㤲愲㜥꥗쉴晞眪浍䭅灹㎥潀爲싂⥯睲녫싂䔮つ穷䡾䍭喬䡓</w:t>
      </w:r>
      <w:r>
        <w:rPr/>
        <w:t>ⶡ</w:t>
      </w:r>
      <w:r>
        <w:rPr/>
        <w:t>睐㯂습呇汭⩇㴬汭딪暱璩截癎⩺揂牢숰廂쵟䵏㈱ㄵ슏幡偵䁯盂숪⥑써攸ㄳ쉲㯂숫</w:t>
      </w:r>
      <w:r>
        <w:rPr/>
        <w:t>⡎</w:t>
      </w:r>
      <w:r>
        <w:rPr/>
        <w:t>ꔨ</w:t>
      </w:r>
      <w:r>
        <w:rPr/>
        <w:t>䴪䪿䔨쌫␽쉅䞬側㜷싂⩌쉨䙐䘯囂⒏䓂㕖歭摕♁┨瀥潫쉯䁹㥮毎溱䙸伹뽘쉓吺扲㘶仂⹍焰捣습凂쉀䭡쉰奅盂䠯橅䶻卸喱</w:t>
      </w:r>
      <w:r>
        <w:rPr/>
        <w:t>ⰳ</w:t>
      </w:r>
      <w:r>
        <w:rPr/>
        <w:t>慰쉓窻쉙幁䙢쉌쉎㘱⫂珍㕐슱䀯</w:t>
      </w:r>
      <w:r>
        <w:rPr/>
        <w:t>ꥇ</w:t>
      </w:r>
      <w:r>
        <w:rPr/>
        <w:t>桹䌫뼨唹캻輤</w:t>
      </w:r>
      <w:r>
        <w:rPr/>
        <w:t>ꦡ</w:t>
      </w:r>
      <w:r>
        <w:rPr/>
        <w:t>教┴㭢㙇쉎懂盂偟쉅婤琰牨쉂䵩太슣㭊斡꥘穳䊥㭕秂쉁쉉歡䵊恭䁀ㅉ쉰潙琻䤪䘪㶏긶慫㑈ꥥ梱瘯쉦㭴坂䡌䉪桄㩗杹⥲⌳싂慲灪㷎敉㙔⺿ꅇ</w:t>
      </w:r>
      <w:r>
        <w:rPr/>
        <w:t>ⱉ</w:t>
      </w:r>
      <w:r>
        <w:rPr/>
        <w:t>쉖쉲㍧橏⩱㴸顃깣惂⪩憩汭쉎⤱杧䉋ㄦ杆稺呀㉣䑆眹匱啙⹶瀻攰影爪敢䃎</w:t>
      </w:r>
      <w:r>
        <w:rPr/>
        <w:t>⢏</w:t>
      </w:r>
      <w:r>
        <w:rPr/>
        <w:t>䱦娲䱫ꍢ毂</w:t>
      </w:r>
      <w:r>
        <w:rPr/>
        <w:t>ⶩ</w:t>
      </w:r>
      <w:r>
        <w:rPr/>
        <w:t>捷损쉱穏⴨⌱ꍱ슿</w:t>
      </w:r>
      <w:r>
        <w:rPr/>
        <w:t>ꥁ</w:t>
      </w:r>
      <w:r>
        <w:rPr/>
        <w:t>湥復栶떥悱</w:t>
      </w:r>
      <w:r>
        <w:rPr/>
        <w:t>ⱅ</w:t>
      </w:r>
      <w:r>
        <w:rPr/>
        <w:t>歷轉␸䐤竂䦬䤵╵䙯䑦놵㪣뿂䱐睑楑坘뼰甫슏故㵋쉌䩍澱䎘⥮琬싂普䁁朥㝋⑴懂㢮딹绎偺櫂徵䢏䁇떵㑑⬪渶㗂쉃之♰掣娥縭歵渲숊慇顭摱숲⩣</w:t>
      </w:r>
      <w:r>
        <w:rPr/>
        <w:t>꧍</w:t>
      </w:r>
      <w:r>
        <w:rPr/>
        <w:t>㖣毂☰츮䡍☤㥩䉒婥컂䍗슏쉩쉗춮⯂슣⭊캡畎帩싂䠶䥒숩垱壂뭘繙⬻⬫䋂種穐⚿杁剭쏎睬쉞䄭㜯뼷兞璱皥坞♲㞏</w:t>
      </w:r>
      <w:r>
        <w:rPr/>
        <w:t>ꤵ</w:t>
      </w:r>
      <w:r>
        <w:rPr/>
        <w:t>昱㷂걙㔬弨歮婎澏敩쉍䙧땃噖슥㠽䯂䓂⑴项硲╃灂兘嗂</w:t>
      </w:r>
      <w:r>
        <w:rPr/>
        <w:t>ⶥ</w:t>
      </w:r>
      <w:r>
        <w:rPr/>
        <w:t>䝊⥸쉇刵瀦䈷爮儽슩獪恖唬祾⍲뗂䱸ꍘ숥⫂㨵恔㈷숭쉇斩濂湑忂硴䋂禿숯桞䍔쉷</w:t>
      </w:r>
      <w:r>
        <w:rPr/>
        <w:t>Ⱡ</w:t>
      </w:r>
      <w:r>
        <w:rPr/>
        <w:t>匪㵴숲</w:t>
      </w:r>
      <w:r>
        <w:rPr/>
        <w:t>⡏</w:t>
      </w:r>
      <w:r>
        <w:rPr/>
        <w:t>獟心偲彊㙺썦ꌭ㬽頤䡬慟뭺깭朳䑘幹瀳繋〲㜺䬫䲡氬䌲呦弭炘쉊㫂ふ쉍幕쉭灔惂뭄た弩䂩㔩쉤㕴㴪</w:t>
      </w:r>
      <w:r>
        <w:rPr/>
        <w:t>ꤲ</w:t>
      </w:r>
      <w:r>
        <w:rPr/>
        <w:t>䝶♫塗뭌䥑䇂㠣摍㟂㊮㵧싎쎻</w:t>
      </w:r>
      <w:r>
        <w:rPr/>
        <w:t>ꕸⵕ</w:t>
      </w:r>
      <w:r>
        <w:rPr/>
        <w:t>悏쉞漪쉐쉲깙輶쉳</w:t>
      </w:r>
      <w:r>
        <w:rPr/>
        <w:t>ꦱ</w:t>
      </w:r>
      <w:r>
        <w:rPr/>
        <w:t>乂琬</w:t>
      </w:r>
      <w:r>
        <w:rPr/>
        <w:t>ⱳ</w:t>
      </w:r>
      <w:r>
        <w:rPr/>
        <w:t>弹넷⵹㜻㩔垮쉭捁绎䝨攰숣㩗戳〵㉍位㪿䉎㍋戩䥰埂⽓⯂㢬㍇䙞捉䍢並⥞ㅐ⨮䁰輮캻正奁</w:t>
      </w:r>
      <w:r>
        <w:rPr/>
        <w:t>ⲿ⩥</w:t>
      </w:r>
      <w:r>
        <w:rPr/>
        <w:t>哂癲쉒揂칧参쉉숵彭㕎⭡┬칶슘춣懃垬䅢飂숮촬⻂ꄫ湑辮䌲其싂睫顳䁖恒串收⼯뮏┪ꎥ⺣䉶圶갤</w:t>
      </w:r>
      <w:r>
        <w:rPr/>
        <w:t>ꥌ</w:t>
      </w:r>
      <w:r>
        <w:rPr/>
        <w:t>걺橈⽠쉦珂䜰塋輣墩爳쉡㌪썕轪㉎ㄱ轙䕈獵㌹倣</w:t>
      </w:r>
      <w:r>
        <w:rPr/>
        <w:t>ꕸ╌</w:t>
      </w:r>
      <w:r>
        <w:rPr/>
        <w:t>橳Ⓜ칑</w:t>
      </w:r>
      <w:r>
        <w:rPr/>
        <w:t>⡦</w:t>
      </w:r>
      <w:r>
        <w:rPr/>
        <w:t>䑹칎䈫彰䡺⩌㓂슩摇♆梻䙹穉㵣䫂朷⭚䵢匨助畎牀䎱㕟</w:t>
      </w:r>
      <w:r>
        <w:rPr/>
        <w:t>ⴰ</w:t>
      </w:r>
      <w:r>
        <w:rPr/>
        <w:t>杢匥竂歕轏献浧挪狂䨭灇䳍쉬</w:t>
      </w:r>
      <w:r>
        <w:rPr/>
        <w:t>ⳃ</w:t>
      </w:r>
      <w:r>
        <w:rPr/>
        <w:t>䥞医</w:t>
      </w:r>
      <w:r>
        <w:rPr/>
        <w:t>⠫</w:t>
      </w:r>
      <w:r>
        <w:rPr/>
        <w:t>癆㭠땸祵</w:t>
      </w:r>
      <w:r>
        <w:rPr/>
        <w:t>Ⳃ</w:t>
      </w:r>
      <w:r>
        <w:rPr/>
        <w:t>땦㵳塣⼫䙄䙨椬牧玿婺␦ꄳ䝅啐Ⓜ⸮撡昪畖嫂▩侥쉉뽎ꥯ琯吨걠慭咱囂숤䭞積塏繂息숳䉨쉹㴪剥秂奇슩숨⛂</w:t>
      </w:r>
      <w:r>
        <w:rPr/>
        <w:t>Ᵽ</w:t>
      </w:r>
      <w:r>
        <w:rPr/>
        <w:t>橨</w:t>
      </w:r>
      <w:r>
        <w:rPr/>
        <w:t>⠪</w:t>
      </w:r>
      <w:r>
        <w:rPr/>
        <w:t>㧃恇况繑䉷㴹癪♲⭴瀹来䡄⩡습숫湈牖恴숬츪幗ꥪ䇎ꇎぷ숮쉫檩䍺软礬쉷⺥判</w:t>
      </w:r>
      <w:r>
        <w:rPr/>
        <w:t>ꦵ</w:t>
      </w:r>
      <w:r>
        <w:rPr/>
        <w:t>㑘䩶奐渪뼮儣㥮樰硧</w:t>
      </w:r>
      <w:r>
        <w:rPr/>
        <w:t>⢡</w:t>
      </w:r>
      <w:r>
        <w:rPr/>
        <w:t>坵〶䕁㑊㐵ꍉ壂쉠쉷숭ꏂ獷쉊䔽慎稵橬䁍常</w:t>
      </w:r>
      <w:r>
        <w:rPr/>
        <w:t>꥓</w:t>
      </w:r>
      <w:r>
        <w:rPr/>
        <w:t>䜣⍕旂刽䁓午䐺昹枿飂硔</w:t>
      </w:r>
      <w:r>
        <w:rPr/>
        <w:t>⢩</w:t>
      </w:r>
      <w:r>
        <w:rPr/>
        <w:t>扬㥊卩슩ꍪ쉪⼵ꅄ晔숱숤썡坖睲㙐晐⥊쵔硅報枏凂⹀</w:t>
      </w:r>
      <w:r>
        <w:rPr/>
        <w:t>⡳〈</w:t>
      </w:r>
      <w:r>
        <w:rPr/>
        <w:t>䱦捦水䵆㚏㑶ꌹ쉴䝆刊①䋂睫壂䕥⵲㌬㚿㍰幊칳㜸兪뽍㕗皣晀⏂䶻䍳쉃猰䁫恩</w:t>
      </w:r>
      <w:r>
        <w:rPr/>
        <w:t>ꔫ</w:t>
      </w:r>
      <w:r>
        <w:rPr/>
        <w:t>硙轨窩ꍞ㇂輴摸㕲桍쉰炩䙓갷武⥪弨</w:t>
      </w:r>
      <w:r>
        <w:rPr/>
        <w:t>ꔶ⨬</w:t>
      </w:r>
      <w:r>
        <w:rPr/>
        <w:t>壂쉘橄㙴</w:t>
      </w:r>
      <w:r>
        <w:rPr/>
        <w:t>⡧</w:t>
      </w:r>
      <w:r>
        <w:rPr/>
        <w:t>捎抵䙑쎩梣佱慾␷㴴捅녴碡㞥䅕䁍啤䥵컎獑穕숷㉂걆♈䞩⩱顋䃃塖䀩劵乣婪橬㴨瑤㍦嗂쉢婥础뗂珂へ䤸牷숺껂쉟ꅴ썡</w:t>
      </w:r>
      <w:r>
        <w:rPr/>
        <w:t>ⶮ</w:t>
      </w:r>
      <w:r>
        <w:rPr/>
        <w:t>颿仍冬席䱧䝰ꌱ쉶㙕싂싂쎮㩸쉌朩</w:t>
      </w:r>
      <w:r>
        <w:rPr/>
        <w:t>ꤻ</w:t>
      </w:r>
      <w:r>
        <w:rPr/>
        <w:t>䝍</w:t>
      </w:r>
      <w:r>
        <w:rPr/>
        <w:t>ⶣ</w:t>
      </w:r>
      <w:r>
        <w:rPr/>
        <w:t>땓顠䬵ㅉ츪捑䁉㷍爹洯⻂幢离㟂奡㖩䙂ㅌ</w:t>
      </w:r>
      <w:r>
        <w:rPr/>
        <w:t>ꕓ</w:t>
      </w:r>
      <w:r>
        <w:rPr/>
        <w:t>潠숦쉐␺婪楙婮쌣쉀盍潪쉫瑷癋ꎩ⨨⥦⨭䕢㝀걕䳎⌣숭畣婄</w:t>
      </w:r>
      <w:r>
        <w:rPr/>
        <w:t>ꤺ⭉</w:t>
      </w:r>
      <w:r>
        <w:rPr/>
        <w:t>䙸꺿⍸稶煩刭ㅅ嘴쉬캩敖幔痂㜽帤䣎甪㛍眷떩숻倴穦</w:t>
      </w:r>
      <w:r>
        <w:rPr/>
        <w:t>ⱚ</w:t>
      </w:r>
      <w:r>
        <w:rPr/>
        <w:t>繈</w:t>
      </w:r>
      <w:r>
        <w:rPr/>
        <w:t>ꤪ</w:t>
      </w:r>
      <w:r>
        <w:rPr/>
        <w:t>䒡杚婖숩㑺쵟汦扎绎彂稻㴬祒걧</w:t>
      </w:r>
      <w:r>
        <w:rPr/>
        <w:t>ⵦ</w:t>
      </w:r>
      <w:r>
        <w:rPr/>
        <w:t>숴畵뭉쉏캥䰱㈻⭩☣欪呱⿃汫싂ㅃ〱</w:t>
      </w:r>
      <w:r>
        <w:rPr/>
        <w:t>Ⱜ</w:t>
      </w:r>
      <w:r>
        <w:rPr/>
        <w:t>䁖畹浉い灣䤴뽁桡♶㭅⬪녢싂䉅㈶䵺盂썧⻂㴹痂쉸䩙摊爯땚灋欨</w:t>
      </w:r>
      <w:r>
        <w:rPr/>
        <w:t>⠮⡰</w:t>
      </w:r>
      <w:r>
        <w:rPr/>
        <w:t>䡃ぉꄷ䧂儷슡깄催䍳껂椷㡭摣㵪䭕녊쉩䖘瑍恓摡숸ッ⸩䡋㙆䗂椲焱䗂껂ꥨ땳⑊畔焬㭇庮呭丱걭땪扙参恺쉏偓昮⍂䈳欭뭋</w:t>
      </w:r>
      <w:r>
        <w:rPr/>
        <w:t>Ⱪ</w:t>
      </w:r>
      <w:r>
        <w:rPr/>
        <w:t>䢥㑾䩖ㅰ⑺䩾㍢⩨ꄨꅏ䳂唩ꅓ쉒</w:t>
      </w:r>
      <w:r>
        <w:rPr/>
        <w:t>ꤳ</w:t>
      </w:r>
      <w:r>
        <w:rPr/>
        <w:t>潬煚噎捳乃⸶쉞獷녴㔸ꅲ╇⛎ꅸ䝋쉠但埂④ꄸ禱㯂⩦</w:t>
      </w:r>
      <w:r>
        <w:rPr/>
        <w:t>⠴</w:t>
      </w:r>
      <w:r>
        <w:rPr/>
        <w:t>僂彥␤縭⩁䬪⩷</w:t>
      </w:r>
      <w:r>
        <w:rPr/>
        <w:t>Ⱞ</w:t>
      </w:r>
      <w:r>
        <w:rPr/>
        <w:t>䠫噲慑⥢뭯攴挦긭癅쎡㉎搬촲凎敤升硣뗂䖏凂呸栴싃쉑朵딩剎睏䤯呕䜽䅬橏暘渤㥀绎ꎿꍯ⼭뾻䘫剞䕩⑚牺⪡㥒䔤轃縳┶睪⨲䀷숽攽⑭仂숳쉤⏂싂䵞敨擂쉮땺剀</w:t>
      </w:r>
      <w:r>
        <w:rPr/>
        <w:t>⠬</w:t>
      </w:r>
      <w:r>
        <w:rPr/>
        <w:t>뇂쵡䱫⨬⩚♺</w:t>
      </w:r>
      <w:r>
        <w:rPr/>
        <w:t>ꔦ</w:t>
      </w:r>
      <w:r>
        <w:rPr/>
        <w:t>㡥격</w:t>
      </w:r>
      <w:r>
        <w:rPr/>
        <w:t>⡾</w:t>
      </w:r>
      <w:r>
        <w:rPr/>
        <w:t>憬칠㡯㏂熣쉂칩䀣㝣ぴ䩊㴯䝳櫂媮믂뭈</w:t>
      </w:r>
      <w:r>
        <w:rPr/>
        <w:t>꧂</w:t>
      </w:r>
      <w:r>
        <w:rPr/>
        <w:t>轮怤⎩磂␸ꌦ뭨⤪㩲搽⌹揂⒥ꥥ佷㚩⩮㦵珎䐥敞ㅠ㍋稺㖬坟摨⩇㥊ꇂ渻ㆱ壂懎䲮㑡</w:t>
      </w:r>
      <w:r>
        <w:rPr/>
        <w:t>ꔱ</w:t>
      </w:r>
      <w:r>
        <w:rPr/>
        <w:t>⽍⼤䂩ぴ渫䗂치䙱녹煃⍑䢏㕥朥츰摣⴬䝫䅲畵ꍐ㐱쉣爊べ㭎䵾␷쉑扔䚵뽑瑌捖曃</w:t>
      </w:r>
      <w:r>
        <w:rPr/>
        <w:t>ⱴ</w:t>
      </w:r>
      <w:r>
        <w:rPr/>
        <w:t>橺슿刪딲䍰縻况种䷂걶㔷䙕幣슏佳싂恖攲꺬迂쉚濂㭷ㅫ滂</w:t>
      </w:r>
      <w:r>
        <w:rPr/>
        <w:t>ꗂ</w:t>
      </w:r>
      <w:r>
        <w:rPr/>
        <w:t>거橩</w:t>
      </w:r>
      <w:r>
        <w:rPr/>
        <w:t>ⵀ</w:t>
      </w:r>
      <w:r>
        <w:rPr/>
        <w:t>숰┳乸ꅒ⯂⌸祆녴佔噈쉰쉃</w:t>
      </w:r>
      <w:r>
        <w:rPr/>
        <w:t>Ⲯ</w:t>
      </w:r>
      <w:r>
        <w:rPr/>
        <w:t>췍숺剘䉞湔ㆮ䦘⦡⹆쏎佰挪</w:t>
      </w:r>
      <w:r>
        <w:rPr/>
        <w:t>ꦣ</w:t>
      </w:r>
      <w:r>
        <w:rPr/>
        <w:t>䕚癵ꎡ傱摬</w:t>
      </w:r>
      <w:r>
        <w:rPr/>
        <w:t>⠻</w:t>
      </w:r>
      <w:r>
        <w:rPr/>
        <w:t>㵏痂佺楐쉮䄴洽楺쉙捺㘪ꅣ参兕橰㑤摄嗂䍘繩轧矂ꅹ睠뭋쉔䟂潆㭪卆㥇媘颩柂깮쉯⭃䝂</w:t>
      </w:r>
      <w:r>
        <w:rPr/>
        <w:t>ⴥ</w:t>
      </w:r>
      <w:r>
        <w:rPr/>
        <w:t>垵剥㴣旃슻䱧湪⬦쵳⨴濍焮숦㑓彙숺癏䳂㵣浤猪땔午潹䑷塶䡩楁剅䛍녫뭵桎걏橱㴯</w:t>
      </w:r>
      <w:r>
        <w:rPr/>
        <w:t>⡀</w:t>
      </w:r>
      <w:r>
        <w:rPr/>
        <w:t>报潐娲쉇䨶儷쉷挭猪㶥ꇂ㔳넶녠치婥㈻㨬숣微츩䗂㣂쉮䕐煔⽅啅</w:t>
      </w:r>
      <w:r>
        <w:rPr/>
        <w:t>ꕹ</w:t>
      </w:r>
      <w:r>
        <w:rPr/>
        <w:t>습啲䕎楌</w:t>
      </w:r>
      <w:r>
        <w:rPr/>
        <w:t>꧍</w:t>
      </w:r>
      <w:r>
        <w:rPr/>
        <w:t>ㅨ쉭⍤</w:t>
      </w:r>
      <w:r>
        <w:rPr/>
        <w:t>꧂</w:t>
      </w:r>
      <w:r>
        <w:rPr/>
        <w:t>䵈匹婥뗂ァ牃佢怪쉶㍹</w:t>
      </w:r>
      <w:r>
        <w:rPr/>
        <w:t>⣂</w:t>
      </w:r>
      <w:r>
        <w:rPr/>
        <w:t>㑰⩖柂奷㵥窩僎畎⚻쵟灲幀쉈쉷㜪䩗睞伸촸怣楪顯뭪쉄㒮㛂乒Ⓨ㌤뽰㏍䙬飂睤㛂垏棃쉉繧唹숣橂顇䫂㝹剄䅄彎呥檩ꥰ坱ꆻ㙋숱獲⽰慎</w:t>
      </w:r>
      <w:r>
        <w:rPr/>
        <w:t>ꔭ</w:t>
      </w:r>
      <w:r>
        <w:rPr/>
        <w:t>㪬뼭䬯䩱此倻싂慢攪䁨䞩亣刲</w:t>
      </w:r>
      <w:r>
        <w:rPr/>
        <w:t>ꤤ</w:t>
      </w:r>
      <w:r>
        <w:rPr/>
        <w:t>슏䉤⹱</w:t>
      </w:r>
      <w:r>
        <w:rPr/>
        <w:t>ⵎ</w:t>
      </w:r>
      <w:r>
        <w:rPr/>
        <w:t>칬슱뽍⹂汕⩃接␳䍪抩ꆘ슬땒⽺숸ㅌ▱ꏂ狂恭䲣슩劬䉨帱扂쉺爴婶</w:t>
      </w:r>
      <w:r>
        <w:rPr/>
        <w:t>Ⱙ</w:t>
      </w:r>
      <w:r>
        <w:rPr/>
        <w:t>佣⺬</w:t>
      </w:r>
      <w:r>
        <w:rPr/>
        <w:t>⢻</w:t>
      </w:r>
      <w:r>
        <w:rPr/>
        <w:t>㍍㇂漩⑈</w:t>
      </w:r>
      <w:r>
        <w:rPr/>
        <w:t>ⱅ</w:t>
      </w:r>
      <w:r>
        <w:rPr/>
        <w:t>쉪懂ꏂ㓂㝣佅걹⩣輴桗䕵믍氺祖塗쉐卹깥뾬䜳┴㑏⛂ꥮ㏂乀瑫㉏쉸硧猶唰⥵炬侣欫禘ꥭ쉩숦嚿ꥦ</w:t>
      </w:r>
      <w:r>
        <w:rPr/>
        <w:t>ⱨ</w:t>
      </w:r>
      <w:r>
        <w:rPr/>
        <w:t>奯侥彗무㍯뽱캱쉾</w:t>
      </w:r>
      <w:r>
        <w:rPr/>
        <w:t>ꕵꕊ⭤</w:t>
      </w:r>
      <w:r>
        <w:rPr/>
        <w:t>术慶电绂䵍녾啟㩊頥梮⍩睉싂⎡⽪埂䢣䃂辿㤪숳녕䰺</w:t>
      </w:r>
      <w:r>
        <w:rPr/>
        <w:t>ⷂ</w:t>
      </w:r>
      <w:r>
        <w:rPr/>
        <w:t>敁싂畞瀨潅㷂愳お垮搽㟂♚䚩䆣쉂╁䗂⑙⩾晋佁桓彏䑳卶</w:t>
      </w:r>
      <w:r>
        <w:rPr/>
        <w:t>⠻</w:t>
      </w:r>
      <w:r>
        <w:rPr/>
        <w:t>㤫뽱⩶䙵欪뽙ꏂ乒汬넶礤⑬싎쉔䠨땦棂䎮㇍컂䈪⥅坅昰縤顯쉅埂䱮㘷䞱⩡兔녡卄轋꥕ㅬ㭎歯幷彎쵍劏쵖⬱煾㶩⍆牮橞⽟䑑┪숲⥬썇㤵ꅨ盂嫂䯂싂漺╕싂</w:t>
      </w:r>
      <w:r>
        <w:rPr/>
        <w:t>ⵯ</w:t>
      </w:r>
      <w:r>
        <w:rPr/>
        <w:t>剄侏䅕獡䇂祰싂㟂恀㠴걒涿告</w:t>
      </w:r>
      <w:r>
        <w:rPr/>
        <w:t>꤯</w:t>
      </w:r>
      <w:r>
        <w:rPr/>
        <w:t>㬲牾畃㵷</w:t>
      </w:r>
      <w:r>
        <w:rPr/>
        <w:t>ꦵ</w:t>
      </w:r>
      <w:r>
        <w:rPr/>
        <w:t>䙰⫎⩍杹未䆻䡪內䴊䡊ꅍ녓숶⵺뼷⸴䙥ꅬ堣挤</w:t>
      </w:r>
      <w:r>
        <w:rPr/>
        <w:t>ⵒ</w:t>
      </w:r>
      <w:r>
        <w:rPr/>
        <w:t>獞呬癈䝤䭌䄹眭晊쉎轈が싎殩䱑惂堨浊橍协扗堥</w:t>
      </w:r>
      <w:r>
        <w:rPr/>
        <w:t>ꥀ</w:t>
      </w:r>
      <w:r>
        <w:rPr/>
        <w:t>뭲쉶栦⩄䀷塆Ⓜ䝐䐨쉄扺槂숩畢乓庥䝂⹫쉗숫걅⹾숸쉇湌练촷쉀䥅徱</w:t>
      </w:r>
      <w:r>
        <w:rPr/>
        <w:t>⢬</w:t>
      </w:r>
      <w:r>
        <w:rPr/>
        <w:t>晏</w:t>
      </w:r>
      <w:r>
        <w:rPr/>
        <w:t>ꤽ</w:t>
      </w:r>
      <w:r>
        <w:rPr/>
        <w:t>智偈ꌪ숰喿⩶⸱㝃겮毎</w:t>
      </w:r>
      <w:r>
        <w:rPr/>
        <w:t>⡰</w:t>
      </w:r>
      <w:r>
        <w:rPr/>
        <w:t>獶㠹䄩㶘㔮ꍐ䵇懂⑆飂渰晸⽆桐╷䙢⭘㝕䎏浩ㅍ暣⨵넮繗璵䥯捇彖恃䲿懂晾⩔圥怰眷⻎싍漰㟂乲</w:t>
      </w:r>
      <w:r>
        <w:rPr/>
        <w:t>ꤵ</w:t>
      </w:r>
      <w:r>
        <w:rPr/>
        <w:t>䀬来䕪䦻䁠礱넵컂敋㡧彵橹皵唻優䕨</w:t>
      </w:r>
      <w:r>
        <w:rPr/>
        <w:t>ꗂⵘ</w:t>
      </w:r>
      <w:r>
        <w:rPr/>
        <w:t>兘橤⩄䕫恆桒桤抡扇慺묺怱㏂竃爤⿎抣슏</w:t>
      </w:r>
      <w:r>
        <w:rPr/>
        <w:t>⠰</w:t>
      </w:r>
      <w:r>
        <w:rPr/>
        <w:t>捹㌽⩮㤦潞䦩䡤爨縸딬沵숩쉤⚵⸣䥮뾵䵁䭁쎥䅇偞干瑠䀥♆㥤쉬춮恎⬶칵潹橞噚熥</w:t>
      </w:r>
      <w:r>
        <w:rPr/>
        <w:t>ⵢ</w:t>
      </w:r>
      <w:r>
        <w:rPr/>
        <w:t>ⱷ</w:t>
      </w:r>
      <w:r>
        <w:rPr/>
        <w:t>㇂塯吸洲╔☽쉒䓂쉠䘣믃䕷䇂썾䜸䘪䉲䉷片숽戬杰⬦咻䂬▵쉴쉱戯</w:t>
      </w:r>
      <w:r>
        <w:rPr/>
        <w:t>ꤳ</w:t>
      </w:r>
      <w:r>
        <w:rPr/>
        <w:t>乾꺻䯂껃嚩極ꍸ싂枩␫⻂䜬ꌰ窻櫂⽱⽬枏ꆘ㏎璩嚡働뽭䴰幫⫂㉫檮꺱</w:t>
      </w:r>
      <w:r>
        <w:rPr/>
        <w:t>⡭</w:t>
      </w:r>
      <w:r>
        <w:rPr/>
        <w:t>슬煕㩪来浈壂㠽㤬だ䔰䛂⬬⌻桲硡稹〹㈳埃媻슩⬪㬶갩䯃</w:t>
      </w:r>
      <w:r>
        <w:rPr/>
        <w:t>⢱</w:t>
      </w:r>
      <w:r>
        <w:rPr/>
        <w:t>癗啋싎㈯</w:t>
      </w:r>
      <w:r>
        <w:rPr/>
        <w:t>⠸</w:t>
      </w:r>
      <w:r>
        <w:rPr/>
        <w:t>䋂恰㠴</w:t>
      </w:r>
      <w:r>
        <w:rPr/>
        <w:t>ⱃ</w:t>
      </w:r>
      <w:r>
        <w:rPr/>
        <w:t>㡬挰습쉸䄰渹輵깩ぁ绂坱㕕싂咮숪숮걇䧂㍴쉪뭚縪㐥摇⩺숭祭☳쉇杖佫嫂题䤫噏䌴⥎䜮䜬뗂뾣䏂娰</w:t>
      </w:r>
      <w:r>
        <w:rPr/>
        <w:t>ꕩ</w:t>
      </w:r>
      <w:r>
        <w:rPr/>
        <w:t>䑑♗䉩卌⩅硾䳂쉷쉾䅩獑</w:t>
      </w:r>
      <w:r>
        <w:rPr/>
        <w:t>ꕫ</w:t>
      </w:r>
      <w:r>
        <w:rPr/>
        <w:t>쌩␵悘劻녂に內䔪潗䡕츮党测䚩썋幱ㅺ昭恗䔬땣內潺揃救쉬溬⽷</w:t>
      </w:r>
      <w:r>
        <w:rPr/>
        <w:t>ⲏ</w:t>
      </w:r>
      <w:r>
        <w:rPr/>
        <w:t>猳煈䁧盂썆煢쉂㤽噹ㅕ</w:t>
      </w:r>
      <w:r>
        <w:rPr/>
        <w:t>ꥍ</w:t>
      </w:r>
      <w:r>
        <w:rPr/>
        <w:t>㇃轙啌䵒䅾㐪櫂쉄▬쉆쉄ꥥ쉹炮挴倩泂䯍湾⹅㡢쌵顈飂婀썧套冿싂妬䩮渵쉠迃㐮</w:t>
      </w:r>
      <w:r>
        <w:rPr/>
        <w:t>ꤴ</w:t>
      </w:r>
      <w:r>
        <w:rPr/>
        <w:t>愵⺘䅷䄨乒뇂쉴噖恗䝮盂洬䗂슩歎㴩䍣揃㒘뭀⩪湠䑴딽㏂⍏⥞</w:t>
      </w:r>
      <w:r>
        <w:rPr/>
        <w:t>ⵐ</w:t>
      </w:r>
      <w:r>
        <w:rPr/>
        <w:t>숽掬쵷</w:t>
      </w:r>
      <w:r>
        <w:rPr/>
        <w:t>Ⱝ</w:t>
      </w:r>
      <w:r>
        <w:rPr/>
        <w:t>姂㭕䥕</w:t>
      </w:r>
      <w:r>
        <w:rPr/>
        <w:t>ꤩ</w:t>
      </w:r>
      <w:r>
        <w:rPr/>
        <w:t>䘥刨ꍑ怪渺깣㘴</w:t>
      </w:r>
      <w:r>
        <w:rPr/>
        <w:t>ꕶ┱</w:t>
      </w:r>
      <w:r>
        <w:rPr/>
        <w:t>묳猤䒥</w:t>
      </w:r>
      <w:r>
        <w:rPr/>
        <w:t>⠮</w:t>
      </w:r>
      <w:r>
        <w:rPr/>
        <w:t>쉠ꍂ曂怺ㅱ␽쏃쉏숫吱迃㴥猺倬ꍎ쉗瑡뿂硙敡슡</w:t>
      </w:r>
      <w:r>
        <w:rPr/>
        <w:t>ⱆ</w:t>
      </w:r>
      <w:r>
        <w:rPr/>
        <w:t>㡒㩳╶䤦庬</w:t>
      </w:r>
      <w:r>
        <w:rPr/>
        <w:t>ꖡ␲</w:t>
      </w:r>
      <w:r>
        <w:rPr/>
        <w:t>ꍯ瑞⻂쌭</w:t>
      </w:r>
      <w:r>
        <w:rPr/>
        <w:t>꧂</w:t>
      </w:r>
      <w:r>
        <w:rPr/>
        <w:t>䩞╬彎㡋촊ꌭ匪顟㙇捹⹎乹槂숫奚牪쉅⭓䩗䴰熿䕖곂슩㨱땦匷楪扤</w:t>
      </w:r>
      <w:r>
        <w:rPr/>
        <w:t>⠨</w:t>
      </w:r>
      <w:r>
        <w:rPr/>
        <w:t>숫棂쉚坩昬┫</w:t>
      </w:r>
      <w:r>
        <w:rPr/>
        <w:t>ⴤ</w:t>
      </w:r>
      <w:r>
        <w:rPr/>
        <w:t>洦乣䧂썹硘埂땉敠浤桚③䩅䭱⪻啤칄輤䷂帷䉏ꥠ喬䔩쉶䥓玮쏂</w:t>
      </w:r>
      <w:r>
        <w:rPr/>
        <w:t>⣍</w:t>
      </w:r>
      <w:r>
        <w:rPr/>
        <w:t>涮䁳湡㩳</w:t>
      </w:r>
      <w:r>
        <w:rPr/>
        <w:t>ⶵ</w:t>
      </w:r>
      <w:r>
        <w:rPr/>
        <w:t>싂뭱䀭숬獑惃咥䅋㇂轸〭挹뇂猳婳株洯</w:t>
      </w:r>
      <w:r>
        <w:rPr/>
        <w:t>ⱕ</w:t>
      </w:r>
      <w:r>
        <w:rPr/>
        <w:t>ꤴ</w:t>
      </w:r>
      <w:r>
        <w:rPr/>
        <w:t>挩䉸杶繣牅劵㏂楂晱</w:t>
      </w:r>
      <w:r>
        <w:rPr/>
        <w:t>ꗃ</w:t>
      </w:r>
      <w:r>
        <w:rPr/>
        <w:t>䲥년⾡䩹䀪唬帻⻎䨭截穢獟歎穳䉌땸䡪䉞㵎㩢⌰兇♋祄慧僎슥伭侵猤䄯㯎⌫晰⸶惂⺱顎땣䍙ㅲ㝌㧎⑩䲏澏䱶</w:t>
      </w:r>
      <w:r>
        <w:rPr/>
        <w:t>ꕲ</w:t>
      </w:r>
      <w:r>
        <w:rPr/>
        <w:t>奦♾嚱灬㥧劣癰䫂倲䨺墿恲䲵㥌썗猫⎱⴩⬵⨯乥甴抡걤顎䭮獉剒祅☳煤燂啉츩湟⥵䩭坬䝯ꌲ슿歇偭䔭⮱</w:t>
      </w:r>
      <w:r>
        <w:rPr/>
        <w:t>ⱶ</w:t>
      </w:r>
      <w:r>
        <w:rPr/>
        <w:t>昪䡘㕘┬㞿狂夶䴯캻帨⑮싂ꅒ⨬싂⹉⩒䚘뭉䴩䀵牒椶뽆⽱券悘㚿睤⽨祈쉉棂㍺渰低㠵뭫顦卍슥㙃㵧䕰呈⑃슘</w:t>
      </w:r>
      <w:r>
        <w:rPr/>
        <w:t>ꕍ</w:t>
      </w:r>
      <w:r>
        <w:rPr/>
        <w:t>딱슬</w:t>
      </w:r>
      <w:r>
        <w:rPr/>
        <w:t>⣂</w:t>
      </w:r>
      <w:r>
        <w:rPr/>
        <w:t>㷂쉤쉪⭥棂</w:t>
      </w:r>
      <w:r>
        <w:rPr/>
        <w:t>Ⳃ</w:t>
      </w:r>
      <w:r>
        <w:rPr/>
        <w:t>슱楈⼭</w:t>
      </w:r>
      <w:r>
        <w:rPr/>
        <w:t>ꖣ</w:t>
      </w:r>
      <w:r>
        <w:rPr/>
        <w:t>촽䍍䙀숸捷</w:t>
      </w:r>
      <w:r>
        <w:rPr/>
        <w:t>ꤦ⭶⨽</w:t>
      </w:r>
      <w:r>
        <w:rPr/>
        <w:t>ꍒ佇迎楬⪩꺮䉡䍦報⩔</w:t>
      </w:r>
      <w:r>
        <w:rPr/>
        <w:t>ⵏ</w:t>
      </w:r>
      <w:r>
        <w:rPr/>
        <w:t>瘲悬ㆩ⤩⑭ꏂ⩡</w:t>
      </w:r>
      <w:r>
        <w:rPr/>
        <w:t>ꥌ</w:t>
      </w:r>
      <w:r>
        <w:rPr/>
        <w:t>娸뭂䍈潚ぬ䝾</w:t>
      </w:r>
      <w:r>
        <w:rPr/>
        <w:t>Ⱬ</w:t>
      </w:r>
      <w:r>
        <w:rPr/>
        <w:t>ㅚ숫晀伷⥀睘䩍깓唽縦昷쉘洬䇎뇃㉰乳轾쎱㮘쉳栴㩢쉥㐬</w:t>
      </w:r>
      <w:r>
        <w:rPr/>
        <w:t>ꥉ</w:t>
      </w:r>
      <w:r>
        <w:rPr/>
        <w:t>㷂犏ꍞ┦颿뭡⹂츰刷洦倪く攭ㅋ⛂녔⧂䦵橘䔳⪮㴭넣╅⽌ꎿ⨯숪긪繰灹⽳庥祆湎捰斮놻䄽⩥䪿ꌲ㦩烂癲桐慵睸䍀䙍㥪烂壂琴㭾問〭关묥쉏浉ㄪ唶췂⸷攩暩䕤㍵슻쉙䨣</w:t>
      </w:r>
      <w:r>
        <w:rPr/>
        <w:t>ꔭ</w:t>
      </w:r>
      <w:r>
        <w:rPr/>
        <w:t>硚⤩Ⓜ䉔兄頵琳灯썡쉅╀䬻窮癃㌸竂쏂灦</w:t>
      </w:r>
      <w:r>
        <w:rPr/>
        <w:t>ⰱ☭</w:t>
      </w:r>
      <w:r>
        <w:rPr/>
        <w:t>坄⻂瘷庩⨭睷捌䏂䖥쉚拂</w:t>
      </w:r>
      <w:r>
        <w:rPr/>
        <w:t>ꕎ</w:t>
      </w:r>
      <w:r>
        <w:rPr/>
        <w:t>쉞䙰䕇</w:t>
      </w:r>
      <w:r>
        <w:rPr/>
        <w:t>ꕡ</w:t>
      </w:r>
      <w:r>
        <w:rPr/>
        <w:t>嘮쉦㥉氩幾潾⩆售⍫䩮䝵䤮浤䯂걣呖䩴Ⓜ㵺䬪숭䊮㠸飃牥所䪻楥癈偄电꺱⛂輰㕹卐㤭㑙뽚䋎哂뭓㌴樱瘩숥剆㤪幄娳䜶㥇畑乹瑤㙺싂儮杏樰㇃䭬䇂</w:t>
      </w:r>
      <w:r>
        <w:rPr/>
        <w:t>ꗂ</w:t>
      </w:r>
      <w:r>
        <w:rPr/>
        <w:t>竂畠涵愱兹敕뭉ㄹ佊盂渮坈禥頣┨欣쉾囂⥎㊩촳撩暱䱉䭆⍎ꇂ嘲啸</w:t>
      </w:r>
      <w:r>
        <w:rPr/>
        <w:t>ⴊ</w:t>
      </w:r>
      <w:r>
        <w:rPr/>
        <w:t>徱顧倬殏⬪쉠偪浙쉘</w:t>
      </w:r>
      <w:r>
        <w:rPr/>
        <w:t>⢣</w:t>
      </w:r>
      <w:r>
        <w:rPr/>
        <w:t>숱칐䱹䍶䵉䅰⴨飃桦䃂煢彳歰</w:t>
      </w:r>
      <w:r>
        <w:rPr/>
        <w:t>⠲</w:t>
      </w:r>
      <w:r>
        <w:rPr/>
        <w:t>挽뭲帰瑮⴯⛂术䀻杪⍗瑉䅆쌮㬥䭵㭧睍竃恳䝓願橷硒眨䩓顺楮쉞婭䊏璏氳</w:t>
      </w:r>
      <w:r>
        <w:rPr/>
        <w:t>⡷</w:t>
      </w:r>
      <w:r>
        <w:rPr/>
        <w:t>晦桀땪쉯捧䤪䖩㈷傿걒㶡擃轒擂轶⏍瑧ㅄ娥整癣櫂┳⫎猣䯂乳㴭㍺㵪瘵䌰癇숵</w:t>
      </w:r>
      <w:r>
        <w:rPr/>
        <w:t>⡊</w:t>
      </w:r>
      <w:r>
        <w:rPr/>
        <w:t>숨䐦氰╮歍梥挩䗂쉮쉫녊땕䁰根䠪䛂塮⑉奁坆쉥쉈</w:t>
      </w:r>
      <w:r>
        <w:rPr/>
        <w:t>⡡</w:t>
      </w:r>
      <w:r>
        <w:rPr/>
        <w:t>斿츻滂壂</w:t>
      </w:r>
      <w:r>
        <w:rPr/>
        <w:t>ꦮ</w:t>
      </w:r>
      <w:r>
        <w:rPr/>
        <w:t>촶煥暡⹄걈쉦쉫</w:t>
      </w:r>
      <w:r>
        <w:rPr/>
        <w:t>Ⱘ</w:t>
      </w:r>
      <w:r>
        <w:rPr/>
        <w:t>圤㑇卯쉕㥀眸㡂桢呄啕깾⫂㥮⹴㥇䩮⹮䥭♖佷轖朤內</w:t>
      </w:r>
      <w:r>
        <w:rPr/>
        <w:t>꥟</w:t>
      </w:r>
      <w:r>
        <w:rPr/>
        <w:t>痂뮘㪬拂⮘㡏숰常廂ꏎ䮿䟂癞㵘䙱䋎剷쉂侩灎〥⩥㩭㕕犮쉨췂ꅏ扰</w:t>
      </w:r>
      <w:r>
        <w:rPr/>
        <w:t>ⵊ⸤</w:t>
      </w:r>
      <w:r>
        <w:rPr/>
        <w:t>颱싍⸩곃㤩猰쉤砦䅘㉈庿ꄷ塖⸣〯琮쵌쌭振洭䅈瑌㣂쵗吸칦顊╙춥䥒䔲⹡㑀损䱃浱뽬槂弨摾婡⫂䵾㇂硦愸䡘囍췂䄷㌱喻</w:t>
      </w:r>
      <w:r>
        <w:rPr/>
        <w:t>⡞</w:t>
      </w:r>
      <w:r>
        <w:rPr/>
        <w:t>쉥걟棂圯〳숲玩숭뼣뭒庵싂牌が䵌썐䲬ꅦ汓䗃婴呈汚</w:t>
      </w:r>
      <w:r>
        <w:rPr/>
        <w:t>꤭</w:t>
      </w:r>
      <w:r>
        <w:rPr/>
        <w:t>稪囂攰뮩⍂塕촲歍忂쉨硯⭦㐹刵砳か䙙⑪⭃䐷檮넨冩䭔汪杙䱨숭䑩䡂</w:t>
      </w:r>
      <w:r>
        <w:rPr/>
        <w:t>ꦩ</w:t>
      </w:r>
      <w:r>
        <w:rPr/>
        <w:t>㝭琤䉙䩒</w:t>
      </w:r>
      <w:r>
        <w:rPr/>
        <w:t>ⷂ</w:t>
      </w:r>
      <w:r>
        <w:rPr/>
        <w:t>䢿琯ぱ③帰䊥入歉⽢汍䙏穋父㜫⩸⫂ㅏ䨴싂䐵乍㷂㐰睯浬䐬杒竂䬻⛂瘯┵◂녙瀽䚣殬吻㫂촤⽯⭷䩙䥀幋え숶⩘⬵⩀扮숽쉃并剖㑭䨣栤䰪偏砪</w:t>
      </w:r>
      <w:r>
        <w:rPr/>
        <w:t>ⷂ</w:t>
      </w:r>
      <w:r>
        <w:rPr/>
        <w:t>Ᵽ</w:t>
      </w:r>
      <w:r>
        <w:rPr/>
        <w:t>瓂䣂⛂䈰搲橚杶癁䨽到㡊堺쉵䙪㕗䱘ꍢ뭚긫氰캩扇㙂☺䉅瘱櫂㣃均㉕瀵䕘偒湖䅨䦡織긮쉡漪</w:t>
      </w:r>
      <w:r>
        <w:rPr/>
        <w:t>ꥅ</w:t>
      </w:r>
      <w:r>
        <w:rPr/>
        <w:t>瀴</w:t>
      </w:r>
      <w:r>
        <w:rPr/>
        <w:t>⢿</w:t>
      </w:r>
      <w:r>
        <w:rPr/>
        <w:t>嗍擂⑁㙃㵾</w:t>
      </w:r>
      <w:r>
        <w:rPr/>
        <w:t>ꕱ</w:t>
      </w:r>
      <w:r>
        <w:rPr/>
        <w:t>뽙䃂䞘䀨⩁奌㶩</w:t>
      </w:r>
      <w:r>
        <w:rPr/>
        <w:t>ꕟ</w:t>
      </w:r>
      <w:r>
        <w:rPr/>
        <w:t>喻潶晵㵬⨯㐳䤦╣䙾</w:t>
      </w:r>
      <w:r>
        <w:rPr/>
        <w:t>ⱅ╭</w:t>
      </w:r>
      <w:r>
        <w:rPr/>
        <w:t>쉉㡯䜤乾湮⑥扆䘺眥玩䅐䬶䔺繳녱뼰㧂녤頱愴ꥧ㶏䤹㬮椮䁀绂ꄪ䱌㥒倵顨╰ꄤ剑㬶╵걞幉㙍矂椱</w:t>
      </w:r>
      <w:r>
        <w:rPr/>
        <w:t>⡇</w:t>
      </w:r>
      <w:r>
        <w:rPr/>
        <w:t>唨뼱ꆬ佗煁칋摊⼣煵䜹ꅖ␤偊橐癢怲瘦쉗塬样⯂当껂䠫⪿欨⍎权䔭恕㖡檥竂ꍰ싂瀻恓急썖컍녫쌊ㅫ㝢⩪</w:t>
      </w:r>
      <w:r>
        <w:rPr/>
        <w:t>ⴻ</w:t>
      </w:r>
      <w:r>
        <w:rPr/>
        <w:t>櫃⥆㏂䅢熻彅磂촪栺ꇂ⬭䝙囂⸦㊩</w:t>
      </w:r>
      <w:r>
        <w:rPr/>
        <w:t>Ɑ</w:t>
      </w:r>
      <w:r>
        <w:rPr/>
        <w:t>眮㜬伪⍫嗂뮏</w:t>
      </w:r>
      <w:r>
        <w:rPr/>
        <w:t>⠱</w:t>
      </w:r>
      <w:r>
        <w:rPr/>
        <w:t>ꌫ슣ㆥ䉙㍡습뽯倩갲⩕숪⥢瑗塐潲拃窥㝄⚿瑢⬲焺剌⩌産倳坬쏂瑆焹쉟</w:t>
      </w:r>
      <w:r>
        <w:rPr/>
        <w:t>⡢</w:t>
      </w:r>
      <w:r>
        <w:rPr/>
        <w:t>塭歯栣啧쉯䔱⤣⤪쉃⭕祊厱溻捲䉟䴫怰怭⑹갪쌩畃捭ꄭ㝏傡呇⽠뽃汨坐婀幚椬⤷녾珂楺싂䴯墿瑞䡏㍇쉎ꥸ♫䉐㇂놩㑕灾䰴ꄳ玿⎡竂瑺썅㨥䌴ꥯ</w:t>
      </w:r>
      <w:r>
        <w:rPr/>
        <w:t>ꥒ</w:t>
      </w:r>
      <w:r>
        <w:rPr/>
        <w:t>溮㐪硔唵㤽딸Ⓨ䁦쉲뽳牮偂堤祔㑰歵摢쉌佷䑗뭅危穎䱐䪏噫䙡爰⭆漨싂녩熬浖쉯佞</w:t>
      </w:r>
      <w:r>
        <w:rPr/>
        <w:t>ⵞ</w:t>
      </w:r>
      <w:r>
        <w:rPr/>
        <w:t>歩呪㡍㮏</w:t>
      </w:r>
      <w:r>
        <w:rPr/>
        <w:t>⣂</w:t>
      </w:r>
      <w:r>
        <w:rPr/>
        <w:t>湔穘䗂梩땇</w:t>
      </w:r>
      <w:r>
        <w:rPr/>
        <w:t>ⱀ</w:t>
      </w:r>
      <w:r>
        <w:rPr/>
        <w:t>椤偍쉃毂輮⯂烂彑㮩沣㘲䨯摟甦⍟䡨轡䉩挬奓䶮猭窵畀㥊縷⭔牰儲卞浒</w:t>
      </w:r>
      <w:r>
        <w:rPr/>
        <w:t>꧂</w:t>
      </w:r>
      <w:r>
        <w:rPr/>
        <w:t>轊㖻촮⯍㉨溣啮瑭䔬匩䘬晀僂祷쉸偾彨旂츣癚傩婖戣塋䩊桭㎬楒⻎䙰強뇃獋</w:t>
      </w:r>
      <w:r>
        <w:rPr/>
        <w:t>ⵎ⤷</w:t>
      </w:r>
      <w:r>
        <w:rPr/>
        <w:t>㔪슣㖥祵떻⹬걉쉺灄싂佫⼺</w:t>
      </w:r>
      <w:r>
        <w:rPr/>
        <w:t>ꤪ</w:t>
      </w:r>
      <w:r>
        <w:rPr/>
        <w:t>哂⑊䚏偗牶쉠嫂䠪㉪깇쉨</w:t>
      </w:r>
      <w:r>
        <w:rPr/>
        <w:t>ꤵ</w:t>
      </w:r>
      <w:r>
        <w:rPr/>
        <w:t>쉠勂啺橙㐨㍧繇쉁䤽䐪쌻繑浖䵤ꍇ䉨</w:t>
      </w:r>
      <w:r>
        <w:rPr/>
        <w:t>Ɑ</w:t>
      </w:r>
      <w:r>
        <w:rPr/>
        <w:t>繤쉄</w:t>
      </w:r>
      <w:r>
        <w:rPr/>
        <w:t>⡯</w:t>
      </w:r>
      <w:r>
        <w:rPr/>
        <w:t>輥ꍺ䡣慚䳂冘纡⥇</w:t>
      </w:r>
      <w:r>
        <w:rPr/>
        <w:t>⣂</w:t>
      </w:r>
      <w:r>
        <w:rPr/>
        <w:t>숫</w:t>
      </w:r>
      <w:r>
        <w:rPr/>
        <w:t>⡚</w:t>
      </w:r>
      <w:r>
        <w:rPr/>
        <w:t>癞촶囂㕵촫潂竂彭쉏싎櫂䨲썰吮揂싂㠤䓂婑浖す㨱ぱ桨忂</w:t>
      </w:r>
      <w:r>
        <w:rPr/>
        <w:t>Ⱔ⭠</w:t>
      </w:r>
      <w:r>
        <w:rPr/>
        <w:t>㩦煳ꌴ㫂쉢畍片㵳</w:t>
      </w:r>
      <w:r>
        <w:rPr/>
        <w:t>⡎</w:t>
      </w:r>
      <w:r>
        <w:rPr/>
        <w:t>喣䩹侻㌭捧潭嘪♐㛃硎쉙渳呃䉨ꥰ碣䯂儬㑠쉷녉䫂杦쉋쵃䁬绂儱⭈氲뮣圻灏契䏎牕쉌㑘䆥ꥳ싂⍉쉌䒣毂愺⍤佌ㅖ숨枮⩚</w:t>
      </w:r>
      <w:r>
        <w:rPr/>
        <w:t>ⶵ</w:t>
      </w:r>
      <w:r>
        <w:rPr/>
        <w:t>껂涣쉒狂㥳걭⾩啹㙑奶ꅺ▬抵劻䥏</w:t>
      </w:r>
      <w:r>
        <w:rPr/>
        <w:t>ꕏ</w:t>
      </w:r>
      <w:r>
        <w:rPr/>
        <w:t>김潉㚘㙏烂䗂迂恖㗂쉈極牟썋싍〱欬␪幫畇焣⑘</w:t>
      </w:r>
      <w:r>
        <w:rPr/>
        <w:t>ꕢ</w:t>
      </w:r>
      <w:r>
        <w:rPr/>
        <w:t>㗂擂㜫乔剅扯쉴칱䪩⼱凂娶䩅ꅖ쉴祕晁䎘拍쉏싂浅걕偌땕㜹姂轐傩겵쏍泂</w:t>
      </w:r>
      <w:r>
        <w:rPr/>
        <w:t>ⵒ</w:t>
      </w:r>
      <w:r>
        <w:rPr/>
        <w:t>䌲熡橲싂╀わ쉣긦䀥娯佾⥷㒡ㅘ슩堰䵉戴땓漨䂥垏甪睇䶿┻</w:t>
      </w:r>
      <w:r>
        <w:rPr/>
        <w:t>ⲏⱏ</w:t>
      </w:r>
      <w:r>
        <w:rPr/>
        <w:t>쉃畅繸穲놱此瑦半</w:t>
      </w:r>
      <w:r>
        <w:rPr/>
        <w:t>꧂</w:t>
      </w:r>
      <w:r>
        <w:rPr/>
        <w:t>漱깸侣㙰效╇䵚噊</w:t>
      </w:r>
      <w:r>
        <w:rPr/>
        <w:t>ꦡ</w:t>
      </w:r>
      <w:r>
        <w:rPr/>
        <w:t>戳싂慊塉㍨㬶</w:t>
      </w:r>
      <w:r>
        <w:rPr/>
        <w:t>⣍</w:t>
      </w:r>
      <w:r>
        <w:rPr/>
        <w:t>놻朥뽮松싂␊㝺亿璿♳䱡䰽♇仂弪䡎䪵獘轄㞻ꅞ슘䐦乥䨪</w:t>
      </w:r>
      <w:r>
        <w:rPr/>
        <w:t>⡬䷂</w:t>
      </w:r>
      <w:r>
        <w:rPr/>
        <w:t>恃싂䏂乂걈⵱춵갣佧汳</w:t>
      </w:r>
      <w:r>
        <w:rPr/>
        <w:t>ⲻ</w:t>
      </w:r>
      <w:r>
        <w:rPr/>
        <w:t>克歯䁊攪轃㈬⩯殬煃</w:t>
      </w:r>
      <w:r>
        <w:rPr/>
        <w:t>Ⱛ</w:t>
      </w:r>
      <w:r>
        <w:rPr/>
        <w:t>㩕건㕕晖ꄮ썣깗䡷䍀慖儸숴</w:t>
      </w:r>
      <w:r>
        <w:rPr/>
        <w:t>ꔩ</w:t>
      </w:r>
      <w:r>
        <w:rPr/>
        <w:t>穋⪮磂</w:t>
      </w:r>
      <w:r>
        <w:rPr/>
        <w:t>ⵚ</w:t>
      </w:r>
      <w:r>
        <w:rPr/>
        <w:t>绂剾湑ㅺ瓂⭀獭伷㮡䀨䉠쉷䢘枥棍뽅⽠呖╷⤮㉉㣂⾣䳂瀱♔쉳⯂潥</w:t>
      </w:r>
      <w:r>
        <w:rPr/>
        <w:t>ꦥ⹕</w:t>
      </w:r>
      <w:r>
        <w:rPr/>
        <w:t>䅹⬪朹碥㉌㢮嚮슩䉃慄</w:t>
      </w:r>
      <w:r>
        <w:rPr/>
        <w:t>ⱞ</w:t>
      </w:r>
      <w:r>
        <w:rPr/>
        <w:t>柂辿</w:t>
      </w:r>
      <w:r>
        <w:rPr/>
        <w:t>Ⱚ</w:t>
      </w:r>
      <w:r>
        <w:rPr/>
        <w:t>㛍</w:t>
      </w:r>
      <w:r>
        <w:rPr/>
        <w:t>ꦵ</w:t>
      </w:r>
      <w:r>
        <w:rPr/>
        <w:t>㒩瑕廂摈싂숶䙑㜦䣂뭾琨刵ꌮ癵뼯ㅲ〳뼤</w:t>
      </w:r>
      <w:r>
        <w:rPr/>
        <w:t>ꥃ</w:t>
      </w:r>
      <w:r>
        <w:rPr/>
        <w:t>題⭗湀估牮㵮灺⽔䱑쉶ノ杊輨䎣憵⍉烂痂潀拃⍡㟂䙶썴櫂쌣椴偧矂무纮橪盂㉩㓂桫⬫묳뭤䚏㛍쵳然䁳啓癇没䕶喿</w:t>
      </w:r>
      <w:r>
        <w:rPr/>
        <w:t>ⱱ</w:t>
      </w:r>
      <w:r>
        <w:rPr/>
        <w:t>䴲</w:t>
      </w:r>
      <w:r>
        <w:rPr/>
        <w:t>ⱀ</w:t>
      </w:r>
      <w:r>
        <w:rPr/>
        <w:t>灉䑬㑂㭈㊩</w:t>
      </w:r>
      <w:r>
        <w:rPr/>
        <w:t>⡋</w:t>
      </w:r>
      <w:r>
        <w:rPr/>
        <w:t>癓炮겣繘燂匯䭦䪩煋恭塑㒘쵺憣㴪卮㍡线桡⨪浂</w:t>
      </w:r>
      <w:r>
        <w:rPr/>
        <w:t>ⵘ</w:t>
      </w:r>
      <w:r>
        <w:rPr/>
        <w:t>䍖♶猫쵺䀫䌤⑓촪숰⾻딮㥾振⭵慙</w:t>
      </w:r>
      <w:r>
        <w:rPr/>
        <w:t>Ⱜ</w:t>
      </w:r>
      <w:r>
        <w:rPr/>
        <w:t>敂ァ㍔⽸扤璩幺砽穄塵兦浑㝦剙渳뭑⍍幬掻㩮埂⹍彵幈ꍔ㜵堲畟</w:t>
      </w:r>
      <w:r>
        <w:rPr/>
        <w:t>⡏</w:t>
      </w:r>
      <w:r>
        <w:rPr/>
        <w:t>츥䝹〴ꌥ䏍永癖亘父㡠䍤</w:t>
      </w:r>
      <w:r>
        <w:rPr/>
        <w:t>Ⱪ◎⍴</w:t>
      </w:r>
      <w:r>
        <w:rPr/>
        <w:t>갲呪匲䊿䟂䁰⹐</w:t>
      </w:r>
      <w:r>
        <w:rPr/>
        <w:t>⡅</w:t>
      </w:r>
      <w:r>
        <w:rPr/>
        <w:t>꥟</w:t>
      </w:r>
      <w:r>
        <w:rPr/>
        <w:t>녷幎ァ帨猷</w:t>
      </w:r>
      <w:r>
        <w:rPr/>
        <w:t>ꥇ⍯</w:t>
      </w:r>
      <w:r>
        <w:rPr/>
        <w:t>䠷</w:t>
      </w:r>
      <w:r>
        <w:rPr/>
        <w:t>ꕶ</w:t>
      </w:r>
      <w:r>
        <w:rPr/>
        <w:t>싂䑀깈庻戦쉯⨨⚡</w:t>
      </w:r>
      <w:r>
        <w:rPr/>
        <w:t>Ⲙ⥀</w:t>
      </w:r>
      <w:r>
        <w:rPr/>
        <w:t>硞柃뗍浒倣䃂轏⩖꥔㷂矂敡潢묻⶘㇂沘愹㝶㙖싂견獚梿㕦婖㥉</w:t>
      </w:r>
      <w:r>
        <w:rPr/>
        <w:t>⡔䷂</w:t>
      </w:r>
      <w:r>
        <w:rPr/>
        <w:t>녨倲쉧礰㉄年쉘䁘幑填椱癃㭤ㅣ깋㕥狂</w:t>
      </w:r>
      <w:r>
        <w:rPr/>
        <w:t>ꤶ</w:t>
      </w:r>
      <w:r>
        <w:rPr/>
        <w:t>橁딻㩌票싂烂幭浾弮䨨嗂㬥態呭䨩</w:t>
      </w:r>
      <w:r>
        <w:rPr/>
        <w:t>Ⲯ</w:t>
      </w:r>
      <w:r>
        <w:rPr/>
        <w:t>憘汌쉗㛂琽繨穫갨䰮쉤䉕僂摅块輣⌮</w:t>
      </w:r>
      <w:r>
        <w:rPr/>
        <w:t>꧂</w:t>
      </w:r>
      <w:r>
        <w:rPr/>
        <w:t>稨깘㗂䥞⸮䞡棂⥈싂㗂쉘깗⨹⹅⽊䠰晊欨⵱卖쉎湎天䠭佫䉑숵忍琪砥顥쉟ぷ硬勎숨䅇㩚夸恥曃瑂</w:t>
      </w:r>
      <w:r>
        <w:rPr/>
        <w:t>꥓</w:t>
      </w:r>
      <w:r>
        <w:rPr/>
        <w:t>䍃睰⨥仂쌶癌⩤쉐</w:t>
      </w:r>
      <w:r>
        <w:rPr/>
        <w:t>ꦮ</w:t>
      </w:r>
      <w:r>
        <w:rPr/>
        <w:t>䭺숣꺡쉠䬱㊻쉒柍熣뇎䡲牭佲䉴奔딷熘彌慤癩걓圥</w:t>
      </w:r>
      <w:r>
        <w:rPr/>
        <w:t>ꔽ</w:t>
      </w:r>
      <w:r>
        <w:rPr/>
        <w:t>啬䷂䬮啂卺䡖湇泂捲厏繲슩⑎䐮㵮塏瀳䜹묰뿂ꄸ㠸䥠浸坭梬쉸颩暿숻珃⽫掩⵩偖㉓㵓䈥㕧灭䛂乙㏂璡幟㕔뭪挺毂氭㟂䑃噑쉰䓂쵟怳嘽櫂戸洽땭杗檣《僎䵚쉫佃䵚ㅟ幇㑧䉌毂楞</w:t>
      </w:r>
      <w:r>
        <w:rPr/>
        <w:t>ⰸ</w:t>
      </w:r>
      <w:r>
        <w:rPr/>
        <w:t>뭬奎坮捴桬旂</w:t>
      </w:r>
      <w:r>
        <w:rPr/>
        <w:t>⡢</w:t>
      </w:r>
      <w:r>
        <w:rPr/>
        <w:t>癟枏</w:t>
      </w:r>
      <w:r>
        <w:rPr/>
        <w:t>⠴</w:t>
      </w:r>
      <w:r>
        <w:rPr/>
        <w:t>敵兮뭺싃쉁佰☭⩲☽の㛂䜪㭙쉾䷂ꍆ傻썧</w:t>
      </w:r>
      <w:r>
        <w:rPr/>
        <w:t>ꦵ</w:t>
      </w:r>
      <w:r>
        <w:rPr/>
        <w:t>뽾矍拂呙織썅灯㇂祸务毂欪</w:t>
      </w:r>
      <w:r>
        <w:rPr/>
        <w:t>ⱥ</w:t>
      </w:r>
      <w:r>
        <w:rPr/>
        <w:t>晴沩쉌捨ꏂ쉶煈乳是䄯</w:t>
      </w:r>
      <w:r>
        <w:rPr/>
        <w:t>ꕕ⛂</w:t>
      </w:r>
      <w:r>
        <w:rPr/>
        <w:t>輷牨䅂轄掘䂡곂䙃㌴싂啚啕䅗썳⯂欳䙯㇂吺깘䅦</w:t>
      </w:r>
      <w:r>
        <w:rPr/>
        <w:t>⡒⩕</w:t>
      </w:r>
      <w:r>
        <w:rPr/>
        <w:t>䜪쉖柃睤凃斩礪⭀湌䮵熻⑨䉲坎纮㜹뼲䡘䕑輲칕愱䁡瑾뼻搷摩㞥伥顣楦</w:t>
      </w:r>
      <w:r>
        <w:rPr/>
        <w:t>⠪</w:t>
      </w:r>
      <w:r>
        <w:rPr/>
        <w:t>ꤦ</w:t>
      </w:r>
      <w:r>
        <w:rPr/>
        <w:t>⢮</w:t>
      </w:r>
      <w:r>
        <w:rPr/>
        <w:t>桂㭘쉵⶿䕡⾻</w:t>
      </w:r>
      <w:r>
        <w:rPr/>
        <w:t>ꔪ⑺</w:t>
      </w:r>
      <w:r>
        <w:rPr/>
        <w:t>夤奤㥅</w:t>
      </w:r>
      <w:r>
        <w:rPr/>
        <w:t>ⱈ</w:t>
      </w:r>
      <w:r>
        <w:rPr/>
        <w:t>偓숣ꆩ숪㑧숶년灂濂瑷輮䪿临匭砨뭥獎瑫䧃</w:t>
      </w:r>
      <w:r>
        <w:rPr/>
        <w:t>ⶩ</w:t>
      </w:r>
      <w:r>
        <w:rPr/>
        <w:t>斩䊩晕㑷╌㬳彟儬쉊楸썇橋兩┺䨻䌯穲湌滂깄⩎䓂㨣䈣숨㆘쵄剁㄰㵪♓㕩津榮▵쉁慨숷♢樳涥厏䘩ꌩ婮䮻䳂⑊㟎⍈杲㈦灰桥琮꺬硭浰が捲嚏凎⩩欬쉤슣䠶쉞塓</w:t>
      </w:r>
      <w:r>
        <w:rPr/>
        <w:t>ⵕ</w:t>
      </w:r>
      <w:r>
        <w:rPr/>
        <w:t>獭栻㜭ꅘ垘㭴幏⮩뽚摾䴶ꌬ쉏㥩眰</w:t>
      </w:r>
      <w:r>
        <w:rPr/>
        <w:t>꤯</w:t>
      </w:r>
      <w:r>
        <w:rPr/>
        <w:t>纻偒녟쉟⍳⼹伹슮쵨颱쉐㙤쉍痂ꥧ</w:t>
      </w:r>
      <w:r>
        <w:rPr/>
        <w:t>⠺</w:t>
      </w:r>
      <w:r>
        <w:rPr/>
        <w:t>ꤣ</w:t>
      </w:r>
      <w:r>
        <w:rPr/>
        <w:t>싎樱㇃昲吺弯敮殩싃之璏戭㥁晘䧂싂婃촬楑塮輭㴴䡦⩉</w:t>
      </w:r>
      <w:r>
        <w:rPr/>
        <w:t>ⰰ</w:t>
      </w:r>
      <w:r>
        <w:rPr/>
        <w:t>䕍憥瑖繅쉑◎</w:t>
      </w:r>
      <w:r>
        <w:rPr/>
        <w:t>ꤰ</w:t>
      </w:r>
      <w:r>
        <w:rPr/>
        <w:t>响偅☰漮㑐喩</w:t>
      </w:r>
      <w:r>
        <w:rPr/>
        <w:t>꧂</w:t>
      </w:r>
      <w:r>
        <w:rPr/>
        <w:t>剹䙅ꍢ껃㋂</w:t>
      </w:r>
      <w:r>
        <w:rPr/>
        <w:t>ⰳ</w:t>
      </w:r>
      <w:r>
        <w:rPr/>
        <w:t>䘵卸췂쉠䕀䮻뭋⨯깓縪捥樶洬甪厏䩅噗싂娪擂䩭䲏顠⑇⌰쉷绎쉯</w:t>
      </w:r>
      <w:r>
        <w:rPr/>
        <w:t>ꥇ</w:t>
      </w:r>
      <w:r>
        <w:rPr/>
        <w:t>䕢㈪燂垿䚵⥢焹䏂奅归僂㕅䁃呕穂挺</w:t>
      </w:r>
      <w:r>
        <w:rPr/>
        <w:t>ⰳ</w:t>
      </w:r>
      <w:r>
        <w:rPr/>
        <w:t>䄷眽꺩硤療䁷䉾㙎惎⍂쉩⌶浈捸㈤癘☣纻</w:t>
      </w:r>
      <w:r>
        <w:rPr/>
        <w:t>ⱈ</w:t>
      </w:r>
      <w:r>
        <w:rPr/>
        <w:t>佳窿だ桊뇂晨塀ㅮ쉭㥱䵯겏硬갲溻抮슩쉯</w:t>
      </w:r>
      <w:r>
        <w:rPr/>
        <w:t>ꥅ</w:t>
      </w:r>
      <w:r>
        <w:rPr/>
        <w:t>䕯䧍噱㷂畏汶䲘㎬⹮깮◃㫂杶쉭剒숰숽⚵徿䒮㇂熥瞻</w:t>
      </w:r>
      <w:r>
        <w:rPr/>
        <w:t>ⵒ</w:t>
      </w:r>
      <w:r>
        <w:rPr/>
        <w:t>숺길쉬⪡䟂쉬꥞⨳㪘ꍖ䁤瓂슣䨲嚩</w:t>
      </w:r>
      <w:r>
        <w:rPr/>
        <w:t>⡏</w:t>
      </w:r>
      <w:r>
        <w:rPr/>
        <w:t>㴪敫ケ剖噪㈯⎬頺偕ㅸ㍞</w:t>
      </w:r>
      <w:r>
        <w:rPr/>
        <w:t>⡊</w:t>
      </w:r>
      <w:r>
        <w:rPr/>
        <w:t>㛂奘〺嗍剃슻ꄮ쉦榱懂㘪堤䩧䟍㡏䈮⭂兇㮱⭋ㄷ材쉇䥪绂ㅐ徏숳湫슥拂䝫奄秂憿べⓂ亏숬뽌㩮浚朷彎䉌쉢⹙瀣쉊쉠땪物䳂档䘦쉃</w:t>
      </w:r>
      <w:r>
        <w:rPr/>
        <w:t>ꕌ</w:t>
      </w:r>
      <w:r>
        <w:rPr/>
        <w:t>䕍㢬㘬昵懂⹶䥉潑患ꅦ彷ノ焴㧂桍㴊㞡땂潔畎㙡歊畵恩煭쉇潟䩎烂滍婍瘣吥婖䡄녁㍭칗㵺瀯㫂桙楾槂恑偃뗂桧㭚䙦⤬唪⺮杈䜽ꍍ㛂挭卦捃⽁慘⽲㍵䜳瀫⩕忂숪徥ㅵ匯</w:t>
      </w:r>
      <w:r>
        <w:rPr/>
        <w:t>ⴷ</w:t>
      </w:r>
      <w:r>
        <w:rPr/>
        <w:t>㑔框ꅍ⒱䧂⹡璿㚩洴游゘╗伯숴</w:t>
      </w:r>
      <w:r>
        <w:rPr/>
        <w:t>ⱗ</w:t>
      </w:r>
      <w:r>
        <w:rPr/>
        <w:t>㨪쉋璿</w:t>
      </w:r>
      <w:r>
        <w:rPr/>
        <w:t>ꕮ</w:t>
      </w:r>
      <w:r>
        <w:rPr/>
        <w:t>飂◂㵇爯に㍁啉ꍮ硄촳轃捁妣㭂숮疩쉩쉂歃漨깸䰺걷槂朶䕪䂩疘쉩䔶쉭⼪啁住숪欮惍갹㓍彐⥧</w:t>
      </w:r>
      <w:r>
        <w:rPr/>
        <w:t>ꗂ</w:t>
      </w:r>
      <w:r>
        <w:rPr/>
        <w:t>湧䎏瓂盂㙥䤲冻뽯㑔啐棂唻頺䝠</w:t>
      </w:r>
      <w:r>
        <w:rPr/>
        <w:t>ꤣ</w:t>
      </w:r>
      <w:r>
        <w:rPr/>
        <w:t>啙璣娱㉪吩洳䉨摊쉺쉕助娵쉡깅ㄭ⩗硵쉀痂슻媻畏䵫⑎㬬㤫串漫頮婺慚熻煞牌憩禬㧂䴦㬱づ柃㕥幞䙂촯䏍畞呣䨳䉈쉐畅㵄쉳⽧礮慴♢塍彸偍䑾瞱쉙㣂䵠昸汋䡁佯㝃쌬坫⍁⸫剹숷䀰</w:t>
      </w:r>
      <w:r>
        <w:rPr/>
        <w:t>ꥈ</w:t>
      </w:r>
      <w:r>
        <w:rPr/>
        <w:t>癢쉁</w:t>
      </w:r>
      <w:r>
        <w:rPr/>
        <w:t>⡟</w:t>
      </w:r>
      <w:r>
        <w:rPr/>
        <w:t>㕶ꏂ䍅䱃㵐ꍍ숺겏▣㨻恣땉칓쉃㑠♚么㎥썢勂噲琻嘹晬氷䠱䴨뭘쉭ꍃ㙲㯂췂窵ꄽ숰哎妥숵㋂猥</w:t>
      </w:r>
      <w:r>
        <w:rPr/>
        <w:t>ꤸ</w:t>
      </w:r>
      <w:r>
        <w:rPr/>
        <w:t>刹</w:t>
      </w:r>
      <w:r>
        <w:rPr/>
        <w:t>ꗂ⪣</w:t>
      </w:r>
      <w:r>
        <w:rPr/>
        <w:t>搪㥵⩬昪긳꧎</w:t>
      </w:r>
      <w:r>
        <w:rPr/>
        <w:t>ꥏ</w:t>
      </w:r>
      <w:r>
        <w:rPr/>
        <w:t>丵Ⓧ楪焤瑉싂噵敢ㆩ㉴숣꺬⭊⮘싂⽦䉅劬惂䅵泂뾡땡믂싂ㅟ⍁惂棂垘딭䅅쵰沱␮칡眮슬슿彦ㅞ扯⑤⩬恃</w:t>
      </w:r>
      <w:r>
        <w:rPr/>
        <w:t>ꕚ</w:t>
      </w:r>
      <w:r>
        <w:rPr/>
        <w:t>㠱圽</w:t>
      </w:r>
      <w:r>
        <w:rPr/>
        <w:t>ꕠ</w:t>
      </w:r>
      <w:r>
        <w:rPr/>
        <w:t>匥柍搦捫</w:t>
      </w:r>
      <w:r>
        <w:rPr/>
        <w:t>ⰵ</w:t>
      </w:r>
      <w:r>
        <w:rPr/>
        <w:t>㷂䊣晑练⮿◃捈㡩婂츰숨⽇桤䤳䜰䥨協䔯뾏䕸睗牡僂싂卭㒬싂滂꥘슱䁖쵰</w:t>
      </w:r>
      <w:r>
        <w:rPr/>
        <w:t>ꦥ</w:t>
      </w:r>
      <w:r>
        <w:rPr/>
        <w:t>桳䋂剄䁄ㅪ䐮쉴湮⹊捦恩쵎頮</w:t>
      </w:r>
      <w:r>
        <w:rPr/>
        <w:t>ꤦ</w:t>
      </w:r>
      <w:r>
        <w:rPr/>
        <w:t>㍧敂剬匷㉖辏仂슘帨偦뭉䗂ꅠ坳쵲折丰떣琹䲣㡒嘹濂㶘㔸捳槂⴯䅇䉎ꥡꅉ輭☲㌥燎ㅉ楄乥䑎⛂䜦弰輤穊</w:t>
      </w:r>
      <w:r>
        <w:rPr/>
        <w:t>⡘</w:t>
      </w:r>
      <w:r>
        <w:rPr/>
        <w:t>偍녺䜯㍫囂⩢⨸浅浢♊睖ꍥ춿㨱堲뽫晖숻꥚凂ꌽ㩡頳쉱䉯牅惍ぺ</w:t>
      </w:r>
      <w:r>
        <w:rPr/>
        <w:t>⢵</w:t>
      </w:r>
      <w:r>
        <w:rPr/>
        <w:t>硎쉮캵呶쉄剹╗ꌲ╃奢浫䥩묮䙤泂䠤穞걠呐쉠恮⮥硷欰泎壃쉌轞슩匪積顂汰喻뭵츸㑅싂㊮执♪浥嗂ꄯ䉃슬숨⴪禘牰䤱硶䉖拎㩟쵙晪㭞</w:t>
      </w:r>
      <w:r>
        <w:rPr/>
        <w:t>ꤳ</w:t>
      </w:r>
      <w:r>
        <w:rPr/>
        <w:t>恷⍳쉃</w:t>
      </w:r>
      <w:r>
        <w:rPr/>
        <w:t>ꤹ</w:t>
      </w:r>
      <w:r>
        <w:rPr/>
        <w:t>偹쉧䄸獀ヂ숊傩㥇ꍲ硏쉺汆⎡숮垬矂</w:t>
      </w:r>
      <w:r>
        <w:rPr/>
        <w:t>ⷂ</w:t>
      </w:r>
      <w:r>
        <w:rPr/>
        <w:t>疮套橕焽</w:t>
      </w:r>
      <w:r>
        <w:rPr/>
        <w:t>Ⱕ</w:t>
      </w:r>
      <w:r>
        <w:rPr/>
        <w:t>歠쉱呓擂噣淂</w:t>
      </w:r>
      <w:r>
        <w:rPr/>
        <w:t>ꦡ</w:t>
      </w:r>
      <w:r>
        <w:rPr/>
        <w:t>奱師쉇㍯뽹乡汳怭渺</w:t>
      </w:r>
      <w:r>
        <w:rPr/>
        <w:t>Ⱓ</w:t>
      </w:r>
      <w:r>
        <w:rPr/>
        <w:t>㒩꺏瘺浄썹坣卺嘺恰䁈</w:t>
      </w:r>
      <w:r>
        <w:rPr/>
        <w:t>ꥍ</w:t>
      </w:r>
      <w:r>
        <w:rPr/>
        <w:t>싂⾩깴긦噫䶩㥆䀨☫昭䕒䤷숪䐸㥇쉒㮬䑍깙ㄵ奘</w:t>
      </w:r>
      <w:r>
        <w:rPr/>
        <w:t>ꕙ</w:t>
      </w:r>
      <w:r>
        <w:rPr/>
        <w:t>歓煪旂噍㌴䍸ぢ横⽶氥ざ㤮癢䝈䶻걑拂砺䁢䵷ꎡ♀䩰嚩協ꥯ㉣칡䕰敾灯ꅴ碿轙쉄厏㴬뭪갭⾡娱摮쎥䥁书獰吸㌯䬪쉭⥌吩䂏☫⽤䥩挷昤灃ꍢ兣깨囂澡츰伯唵售┰顢穨䟂䭳깐⑂慭眸슣欻걔焩㘪㝳㘷깞奾汵ㅅ坊丶頪쵳㭃摀⬳⑚浟␦匪婤쉒嘷▩攷썗摭쉋䕂牰怲轑漺祙㡬䭞楾汴㤬獹暿漷쵠ꆘ䭞偌礰췂쉳</w:t>
      </w:r>
      <w:r>
        <w:rPr/>
        <w:t>ꦱ</w:t>
      </w:r>
      <w:r>
        <w:rPr/>
        <w:t>佐煚</w:t>
      </w:r>
      <w:r>
        <w:rPr/>
        <w:t>⡯</w:t>
      </w:r>
      <w:r>
        <w:rPr/>
        <w:t>焷♣挻欪兴䐱䁌牢火㉠㕔딶か숽颮싂♑땰䭈伱牢硍걆촸</w:t>
      </w:r>
      <w:r>
        <w:rPr/>
        <w:t>ꕍ</w:t>
      </w:r>
      <w:r>
        <w:rPr/>
        <w:t>㌫곂䄥瘪⩣㈸㇂恊䴷浙儲喏摆⻂⹸甽</w:t>
      </w:r>
      <w:r>
        <w:rPr/>
        <w:t>ꗃ⛂</w:t>
      </w:r>
      <w:r>
        <w:rPr/>
        <w:t>ꎡ娫坕硔䗍顋칶炣걗㝋斮焣㇂⦻櫂</w:t>
      </w:r>
      <w:r>
        <w:rPr/>
        <w:t>ꤻ</w:t>
      </w:r>
      <w:r>
        <w:rPr/>
        <w:t>䈮뽀ㄸ係剡匩</w:t>
      </w:r>
      <w:r>
        <w:rPr/>
        <w:t>ⰴ</w:t>
      </w:r>
      <w:r>
        <w:rPr/>
        <w:t>瀴曂灾儯⩞挺扡榏⛂⿎㷃⽊싂쉦쉔⿍奾擂넱穑숪슻</w:t>
      </w:r>
      <w:r>
        <w:rPr/>
        <w:t>Ⱞ</w:t>
      </w:r>
      <w:r>
        <w:rPr/>
        <w:t>㕱䶿</w:t>
      </w:r>
      <w:r>
        <w:rPr/>
        <w:t>꧂</w:t>
      </w:r>
      <w:r>
        <w:rPr/>
        <w:t>潵㵚㌪⨶숬⭒⹶慬춏济♇녖㯂㩙⵾</w:t>
      </w:r>
      <w:r>
        <w:rPr/>
        <w:t>ꦡ</w:t>
      </w:r>
      <w:r>
        <w:rPr/>
        <w:t>䐺煀꺏伦쉙㙲捓痍㜹津䠨㣃떏䵾쉦楷㙏걢䨮塕뾮呯䵴쉡</w:t>
      </w:r>
      <w:r>
        <w:rPr/>
        <w:t>⢬</w:t>
      </w:r>
      <w:r>
        <w:rPr/>
        <w:t>㕟⫎껂㚡떻矂땔썅㕂▥♇昦頥㌵䉡樷</w:t>
      </w:r>
      <w:r>
        <w:rPr/>
        <w:t>⢵</w:t>
      </w:r>
      <w:r>
        <w:rPr/>
        <w:t>촩恨⍀斬싍쵵彄걞猷㛂걷쉲쉹싂潉⑵椴瀣懂兖㑒縪傣䄨숺⺵䤮걪㑡乘䍪䫎뼯復䑣稷⚵为滎뼰ꅂ危</w:t>
      </w:r>
      <w:r>
        <w:rPr/>
        <w:t>ⶮ</w:t>
      </w:r>
      <w:r>
        <w:rPr/>
        <w:t>奠㬦쉴伨曃㙔穫숲䖱彰䭯슣䙍㩘㵋䉹柍敩䙗幢湶▥恭⫂ꥦ㩠据쵪睹唺祠䟂硎妡㔤杆晚轀㍩丮幗슱쌩あ偮嗂塄䅡쉤⩀뭓恂쏂䡞⽍䉂橤곂䙹沥ꅙ獃땤䡴砲䯂䅡㕗♆⩌塥썖땖斿⤱</w:t>
      </w:r>
      <w:r>
        <w:rPr/>
        <w:t>ꤳ╡</w:t>
      </w:r>
      <w:r>
        <w:rPr/>
        <w:t>穙昽呆㚘灲숮䘤暻ㆡ걒ㆵ剪欸䠤ꌵ焰䐻㚮曎搥湑煢单넪樸ㅃ纬潙榱顥忂割㴥煃䙨獕㥵⑍潁숬슣ꥫ뗂䀊걢儥깢쉉求ㅰ⹊採ㅋ㥈ꅕ䧂區㤨ꍘ⥘⽸橧䡊繑瑣╫勂垻穩塋⑎⨫⼥潚㷂摀☱䱄䴲숬敥ꅵ⯃㤪⍫싂猬쉲</w:t>
      </w:r>
      <w:r>
        <w:rPr/>
        <w:t>ꥈ</w:t>
      </w:r>
      <w:r>
        <w:rPr/>
        <w:t>㤪縫攽쉢㭂땶꥗欷썋ㅘ꥘깈☯䵅쉶心⴬㍣桴埂忂㙴뽈䉬普䍙塔牅㥶녫恅椰⍃祘☺㞡쉦뽡컂飂䄫㤦ꥮ橦㑳⪮畀彄搨걔숲㟂䙑楲桘㴹繉땳숨㥈略ꆬ千轾쉲⨭噱䂿䤨䑾倳砶曍䥹䰰䀶녏株⾿倸䗂⩀仂⯂婳ぢ暿㡉슱拂潫丮⎏形汫坏兌쵎携䉎슩</w:t>
      </w:r>
      <w:r>
        <w:rPr/>
        <w:t>ⱖ</w:t>
      </w:r>
      <w:r>
        <w:rPr/>
        <w:t>厡⧂</w:t>
      </w:r>
      <w:r>
        <w:rPr/>
        <w:t>ꕠ</w:t>
      </w:r>
      <w:r>
        <w:rPr/>
        <w:t>輳땃ꍺ</w:t>
      </w:r>
      <w:r>
        <w:rPr/>
        <w:t>ⴲ</w:t>
      </w:r>
      <w:r>
        <w:rPr/>
        <w:t>䦡浐</w:t>
      </w:r>
      <w:r>
        <w:rPr/>
        <w:t>ⰲ⪱</w:t>
      </w:r>
      <w:r>
        <w:rPr/>
        <w:t>ꥑ</w:t>
      </w:r>
      <w:r>
        <w:rPr/>
        <w:t>䕡딪숴넪</w:t>
      </w:r>
      <w:r>
        <w:rPr/>
        <w:t>Ⳃ⯂</w:t>
      </w:r>
      <w:r>
        <w:rPr/>
        <w:t>杳啱♙灸偞</w:t>
      </w:r>
      <w:r>
        <w:rPr/>
        <w:t>꧍</w:t>
      </w:r>
      <w:r>
        <w:rPr/>
        <w:t>놡⌥姂傣썡剄汲䉨晤꥙楟顪㔶夰惂愯쉹쵈쉫娲쌫㋂〳䂘슮숦㡥干顪⛂䵇싂獴䙇淂搴斻㣂☺슩</w:t>
      </w:r>
      <w:r>
        <w:rPr/>
        <w:t>ꦿ</w:t>
      </w:r>
      <w:r>
        <w:rPr/>
        <w:t>㭢儮싃旎⬻䀱㌭㘰⍭㜮匬ꥡ</w:t>
      </w:r>
      <w:r>
        <w:rPr/>
        <w:t>ꤦ</w:t>
      </w:r>
      <w:r>
        <w:rPr/>
        <w:t>슿䯃썳쵠긮〪礰祚枡抮奙灾均坋㵷깅갮兡獃슻◂숸긬⩯畢祩㩚琱祏樱⽢啢쉧晦㜸㑧쉡旂쉧泂橩㩯䥁┦兔䞥䑀</w:t>
      </w:r>
      <w:r>
        <w:rPr/>
        <w:t>ꥂ</w:t>
      </w:r>
      <w:r>
        <w:rPr/>
        <w:t>啫奲㥥绂幯び</w:t>
      </w:r>
      <w:r>
        <w:rPr/>
        <w:t>Ⲯ</w:t>
      </w:r>
      <w:r>
        <w:rPr/>
        <w:t>뾩恮呕숫浬㥱⥭䘻㚬녯⸤縶숣㘦丩抱䤯楤榥灃䩢画㵀쉔䭺칌</w:t>
      </w:r>
      <w:r>
        <w:rPr/>
        <w:t>ⴺ</w:t>
      </w:r>
      <w:r>
        <w:rPr/>
        <w:t>橹嫃깲쉒㗂쉆⦣썭䨮⹉슱硡娤体潯㩯啣㣂⚘冻末ヂ悘傮忂樳焦䡆硇䥀뭢숬吺㩾兹㒵</w:t>
      </w:r>
      <w:r>
        <w:rPr/>
        <w:t>ꥊ</w:t>
      </w:r>
      <w:r>
        <w:rPr/>
        <w:t>䝚夳썫瑷␬睮䝓䙴恠⽸╦㭤⑷㎏儦偖䔤⨬潯싂洫橵㉈䭰</w:t>
      </w:r>
      <w:r>
        <w:rPr/>
        <w:t>ꔶ</w:t>
      </w:r>
      <w:r>
        <w:rPr/>
        <w:t>唪潶縨䔪幎硦☱破县珎吱倹⹭쉎</w:t>
      </w:r>
      <w:r>
        <w:rPr/>
        <w:t>꧂</w:t>
      </w:r>
      <w:r>
        <w:rPr/>
        <w:t>䐳䐨椮刲䥒捾甦</w:t>
      </w:r>
      <w:r>
        <w:rPr/>
        <w:t>ꤱ</w:t>
      </w:r>
      <w:r>
        <w:rPr/>
        <w:t>㐨⎱体쉯㕭歚摞㌶㤪싂칖浣顸勂䅪숪䮏䕀瀨㩮䩏격剪嚏敉㌫㠳猦숥⨽쉙㥶伤癘䮻곂뭕浨䍊呮캩ꆘ⨶䍡猹她伣䨬畡漽〈⌷氪灔묺</w:t>
      </w:r>
      <w:r>
        <w:rPr/>
        <w:t>ꔲ</w:t>
      </w:r>
      <w:r>
        <w:rPr/>
        <w:t>硫㉕㟃剑海ィ湓⯍係档卪㕹彭扣挪䡡倻杙㚥係輫㎩䀷☴</w:t>
      </w:r>
      <w:r>
        <w:rPr/>
        <w:t>ⵔ</w:t>
      </w:r>
      <w:r>
        <w:rPr/>
        <w:t>䍈쉈晇珂숽琩㬻䉡㡰◂㵂䱅嫂恨杁撩䏂㩥쉷盂⩆⭇뗂쉫⩣뼯倲獈⌤곍埂彴枏捡姎珂牫</w:t>
      </w:r>
      <w:r>
        <w:rPr/>
        <w:t>⡹⤊</w:t>
      </w:r>
      <w:r>
        <w:rPr/>
        <w:t>쉙䑾硱堹恊ㆥ싂쵞䰫僂橴碩칪兀䍅凂竂〴⏂㬱⍳瑶썈懂ㅨ呩䱾쉴倪盂轒汐䒵呫</w:t>
      </w:r>
      <w:r>
        <w:rPr/>
        <w:t>ꕩ</w:t>
      </w:r>
      <w:r>
        <w:rPr/>
        <w:t>ꄹ摄牣㐶</w:t>
      </w:r>
      <w:r>
        <w:rPr/>
        <w:t>⡊</w:t>
      </w:r>
      <w:r>
        <w:rPr/>
        <w:t>⽸⧂敆戴ㅊ䞘䥥쵢扱嫂믂㕁湢朻⵺쉏䧃沬払縰懎䆘椶磍婡彔墵슥곂矎䍞</w:t>
      </w:r>
      <w:r>
        <w:rPr/>
        <w:t>ꗂ</w:t>
      </w:r>
      <w:r>
        <w:rPr/>
        <w:t>輫楸潲囂뿂穩╸搪䓂숽棂瑃싂㩩剶皵뭒䴩橥晶䙙</w:t>
      </w:r>
      <w:r>
        <w:rPr/>
        <w:t>ꔰ⬱</w:t>
      </w:r>
      <w:r>
        <w:rPr/>
        <w:t>僃ꆵ娮⹈樳甲⨲숦幁</w:t>
      </w:r>
      <w:r>
        <w:rPr/>
        <w:t>ⵤ</w:t>
      </w:r>
      <w:r>
        <w:rPr/>
        <w:t>쉗晪湥咱顴䡾嗂祦⪏氫䅇敢㕟ꥣ</w:t>
      </w:r>
      <w:r>
        <w:rPr/>
        <w:t>⡴</w:t>
      </w:r>
      <w:r>
        <w:rPr/>
        <w:t>煒晐恩䷂〦瑒幾</w:t>
      </w:r>
      <w:r>
        <w:rPr/>
        <w:t>ⷂ</w:t>
      </w:r>
      <w:r>
        <w:rPr/>
        <w:t>㊩珂⍓쉮奇쉒䉭䉀䱪勂⥆搣樻烂㨰뽓磂硍灸⦡繥</w:t>
      </w:r>
      <w:r>
        <w:rPr/>
        <w:t>ꕚ</w:t>
      </w:r>
      <w:r>
        <w:rPr/>
        <w:t>쉃☭쉊汶⽘쉟榮컂瘱温恟绂쉩幥剑㩰痎爨祊</w:t>
      </w:r>
      <w:r>
        <w:rPr/>
        <w:t>ⳃ⭔</w:t>
      </w:r>
      <w:r>
        <w:rPr/>
        <w:t>摅쉞칠⫂䥩挮</w:t>
      </w:r>
      <w:r>
        <w:rPr/>
        <w:t>⠻</w:t>
      </w:r>
      <w:r>
        <w:rPr/>
        <w:t>睢䭣㭫䍢</w:t>
      </w:r>
      <w:r>
        <w:rPr/>
        <w:t>ꤷꦿ꤬</w:t>
      </w:r>
      <w:r>
        <w:rPr/>
        <w:t>㏂䡦兯種嘸䕐ꥴ䨦㬬找Ⓜ⪮뇂扇⥬㣂숱忂⥠☮拂</w:t>
      </w:r>
      <w:r>
        <w:rPr/>
        <w:t>⡃</w:t>
      </w:r>
      <w:r>
        <w:rPr/>
        <w:t>갰숷本傮㠶쏂奵쉐䅄项⥒廂洬쉳顄别숦滂츯쉌썑㩓䩊浵땶㖩㛂梻栳吥漬䡏啎</w:t>
      </w:r>
      <w:r>
        <w:rPr/>
        <w:t>ꥒ</w:t>
      </w:r>
      <w:r>
        <w:rPr/>
        <w:t>塕⸻숬偯癃ㅌ</w:t>
      </w:r>
      <w:r>
        <w:rPr/>
        <w:t>ꔦ</w:t>
      </w:r>
      <w:r>
        <w:rPr/>
        <w:t>噚</w:t>
      </w:r>
      <w:r>
        <w:rPr/>
        <w:t>ⶡ</w:t>
      </w:r>
      <w:r>
        <w:rPr/>
        <w:t>싂䥵頥</w:t>
      </w:r>
      <w:r>
        <w:rPr/>
        <w:t>ⱙ</w:t>
      </w:r>
      <w:r>
        <w:rPr/>
        <w:t>洮䑀⬨縭䉷〣恟湶䜥쌷顔</w:t>
      </w:r>
      <w:r>
        <w:rPr/>
        <w:t>ꔪ⧂</w:t>
      </w:r>
      <w:r>
        <w:rPr/>
        <w:t>洭慾깦䜯⑈뿃쵌扸朹恵挺䕆슡뽍┪碻㑩㝆澱䮿㉯愸啞灟썓㝘ㅲ姂樶쉣뭕</w:t>
      </w:r>
      <w:r>
        <w:rPr/>
        <w:t>꤭⦮</w:t>
      </w:r>
      <w:r>
        <w:rPr/>
        <w:t>恤栭嫂쉳穐噭䭓刹㩗츶〵㙾戵繘污䍓쉕廂싂轓ꍶ</w:t>
      </w:r>
      <w:r>
        <w:rPr/>
        <w:t>⠶</w:t>
      </w:r>
      <w:r>
        <w:rPr/>
        <w:t>싎䏂</w:t>
      </w:r>
      <w:r>
        <w:rPr/>
        <w:t>⡇</w:t>
      </w:r>
      <w:r>
        <w:rPr/>
        <w:t>㌴䌳昩쉦㩕涮쉬爪䎩搪㮘쎏⼷㋂䩆㑙敖橄숭䶿䝴假䜮乹ꍪ硪摧圲㝭栭漯⮥燍璏촴㑀棂桔썧층㦩쉌㍙涵厱㈵稵橯䐦憩㚬쉶氮숯䐰幕灶捑뮘埂汖輵䮘繳帨慱乞挪穐ꌨ걨</w:t>
      </w:r>
      <w:r>
        <w:rPr/>
        <w:t>ⱡ</w:t>
      </w:r>
      <w:r>
        <w:rPr/>
        <w:t>쉞㞿妿䍩啬</w:t>
      </w:r>
      <w:r>
        <w:rPr/>
        <w:t>⡙</w:t>
      </w:r>
      <w:r>
        <w:rPr/>
        <w:t>䍨♯ꥹ쉐쉷</w:t>
      </w:r>
      <w:r>
        <w:rPr/>
        <w:t>ꦩ</w:t>
      </w:r>
      <w:r>
        <w:rPr/>
        <w:t>匩䉰䱆⤻泂嚣晱</w:t>
      </w:r>
      <w:r>
        <w:rPr/>
        <w:t>ꕎ</w:t>
      </w:r>
      <w:r>
        <w:rPr/>
        <w:t>쉺칲</w:t>
      </w:r>
      <w:r>
        <w:rPr/>
        <w:t>ꖿ⑪</w:t>
      </w:r>
      <w:r>
        <w:rPr/>
        <w:t>䝰䲵䶱塑渦껂䤵橉杂櫂䬲㘥丵剓櫎쉸ꍱ枱甬싂⑨뭔</w:t>
      </w:r>
      <w:r>
        <w:rPr/>
        <w:t>ⴲ</w:t>
      </w:r>
      <w:r>
        <w:rPr/>
        <w:t>穯栶淂灊摙곂䡳뽫䈰쏂슥砦⽘㢱椮ꏂꄻ奩</w:t>
      </w:r>
      <w:r>
        <w:rPr/>
        <w:t>Ⲭ</w:t>
      </w:r>
      <w:r>
        <w:rPr/>
        <w:t>汸묪软</w:t>
      </w:r>
      <w:r>
        <w:rPr/>
        <w:t>ꦡ</w:t>
      </w:r>
      <w:r>
        <w:rPr/>
        <w:t>뭙깹걘垣䄦猨⨶椯슱칸瑄䮩犘껂</w:t>
      </w:r>
      <w:r>
        <w:rPr/>
        <w:t>ⵗ</w:t>
      </w:r>
      <w:r>
        <w:rPr/>
        <w:t>櫃曂煀䟂㉐䱱廂痂樨刷忂⥓땞썪吺䓂搹形쉬冬䙍㥸싂瘶兒摕㝄딲䍺</w:t>
      </w:r>
      <w:r>
        <w:rPr/>
        <w:t>ⴊ</w:t>
      </w:r>
      <w:r>
        <w:rPr/>
        <w:t>㵈쉥ꅎ쉔㎘䇂쉸佫䀣싂깘썋䱯䩌濂奩컂矂㬻哂洱佟严䇂㑃</w:t>
      </w:r>
      <w:r>
        <w:rPr/>
        <w:t>ⰵ</w:t>
      </w:r>
      <w:r>
        <w:rPr/>
        <w:t>쉩⩗摁潷䞻杕㬹ぢ䁍堩⸺뽦䰸㩨┯涣쉱껂⥾䙾</w:t>
      </w:r>
      <w:r>
        <w:rPr/>
        <w:t>ꔹ</w:t>
      </w:r>
      <w:r>
        <w:rPr/>
        <w:t>뭩獐⴩噆⨷숽狂咿㕵ꥧ勍氪弰⽀⸣슡ィꎮ珂獄刲䋂佊䘪쉑兘乙㋂猸䡔眰溩슩㛂囂䤪穫캱擂㑀剞楢輭쏂繡㉔믂员䝦☯꥔㐳䉋䌨滂뿃䇂쉎㜥疻塦樯婊㝃㉳䡓犏</w:t>
      </w:r>
      <w:r>
        <w:rPr/>
        <w:t>ⵔ</w:t>
      </w:r>
      <w:r>
        <w:rPr/>
        <w:t>㬰㴻뭆</w:t>
      </w:r>
    </w:p>
    <w:p>
      <w:pPr>
        <w:pStyle w:val="PreformattedText"/>
        <w:bidi w:val="0"/>
        <w:spacing w:before="0" w:after="0"/>
        <w:jc w:val="left"/>
        <w:rPr/>
      </w:pPr>
      <w:r>
        <w:rPr/>
        <w:t>楾嚏繫夳䭉稤䤭先⑧뭌汈촪〶┪㍹⦡仂뭦晰繶堺戦♨쉎뾩☻橥找䨪潊㡱䄶嘦⪥䭥</w:t>
      </w:r>
      <w:r>
        <w:rPr/>
        <w:t>ⱌ</w:t>
      </w:r>
      <w:r>
        <w:rPr/>
        <w:t>쉦숫</w:t>
      </w:r>
      <w:r>
        <w:rPr/>
        <w:t>ꔴ</w:t>
      </w:r>
      <w:r>
        <w:rPr/>
        <w:t>䌲㍺匣顇䑢䐤</w:t>
      </w:r>
      <w:r>
        <w:rPr/>
        <w:t>ꔷ</w:t>
      </w:r>
      <w:r>
        <w:rPr/>
        <w:t>擂倸쉵颻</w:t>
      </w:r>
      <w:r>
        <w:rPr/>
        <w:t>Ⱝ</w:t>
      </w:r>
      <w:r>
        <w:rPr/>
        <w:t>瑕썓癇⸻唺䊡矂稭㥠桐痂싃䕤术繋捄</w:t>
      </w:r>
      <w:r>
        <w:rPr/>
        <w:t>ꕬ</w:t>
      </w:r>
      <w:r>
        <w:rPr/>
        <w:t>쉺뭘䚱쉐⽞䍟숭煹瞬癒䙂祇걙伶䔺劣</w:t>
      </w:r>
      <w:r>
        <w:rPr/>
        <w:t>ⱓ</w:t>
      </w:r>
      <w:r>
        <w:rPr/>
        <w:t>㨩啳⻃놵䔩獮숱츬濂扠⤫㘭欥걐</w:t>
      </w:r>
      <w:r>
        <w:rPr/>
        <w:t>ⱺ</w:t>
      </w:r>
      <w:r>
        <w:rPr/>
        <w:t>쉄㡠㠤煕㉗쉣牘㠦轰即슬</w:t>
      </w:r>
      <w:r>
        <w:rPr/>
        <w:t>ꖮ</w:t>
      </w:r>
      <w:r>
        <w:rPr/>
        <w:t>싂쉮庩쉸뿂哂䩢㘭㌩扰쉫䛍⑉祶숭⼮뽺猪报긭䤽ㅦ뭩煘〩䑺瑈ꅞ쉧㙔珃䪿䩚敄㥈䢵患祷숨止吽槂숩쉘⍟쉯捒㚻췍㎻瑑䕌⭗剤ㅦ䶏⽹獫䩹</w:t>
      </w:r>
      <w:r>
        <w:rPr/>
        <w:t>ⵢ</w:t>
      </w:r>
      <w:r>
        <w:rPr/>
        <w:t>까㝞ぬ쉤䳂⤲晴偾勂⫍㥀洸땇㈲ㅙ땮싍䘶兲⹹ꅏ</w:t>
      </w:r>
      <w:r>
        <w:rPr/>
        <w:t>⡄</w:t>
      </w:r>
      <w:r>
        <w:rPr/>
        <w:t>썸쎵⛂灠畢칐䌭칌竂⌭䔤琥㪡䴲뼦搵싂迃慄뽳쉟㘮溻䅕曍䠥乇慗坭싎⵶港嘪绂楦杤䝈䡺䍐☯䩏쌥刣瑈僂盂깰</w:t>
      </w:r>
      <w:r>
        <w:rPr/>
        <w:t>꧂</w:t>
      </w:r>
      <w:r>
        <w:rPr/>
        <w:t>㩕悮♪겣䲘싂璏</w:t>
      </w:r>
      <w:r>
        <w:rPr/>
        <w:t>ꔹ</w:t>
      </w:r>
      <w:r>
        <w:rPr/>
        <w:t>쉱沣噔㡏㈳辏믂㡓㩣堬柂浑뮩</w:t>
      </w:r>
      <w:r>
        <w:rPr/>
        <w:t>ꦩ</w:t>
      </w:r>
      <w:r>
        <w:rPr/>
        <w:t>숬싂䍢㠣乗쉧犻䚱䝍⭗䝫啫땮숤깠녩쉒</w:t>
      </w:r>
      <w:r>
        <w:rPr/>
        <w:t>ⴳ</w:t>
      </w:r>
      <w:r>
        <w:rPr/>
        <w:t>⠦</w:t>
      </w:r>
      <w:r>
        <w:rPr/>
        <w:t>硡䵄䥠滂⥆⨲⭞縷뭉䇂㉮♋泍땳呥땢湪겿晢佾㌥䡁쉯㔱伭䤵쉚♤쉨獓摈㦏ꇂ䒏숤녱⭨쉟</w:t>
      </w:r>
      <w:r>
        <w:rPr/>
        <w:t>ꥄⷂ</w:t>
      </w:r>
      <w:r>
        <w:rPr/>
        <w:t>䐨矍싃ねㅒ䕱輮矂㑓捀뽍轶⹬㫂睄䍔烂繏⚩쉣⧂⥳뭞숪倷汤쉶没㍞ꎿ⽢橭䉲禩䠻쉆⼮槂䝦</w:t>
      </w:r>
      <w:r>
        <w:rPr/>
        <w:t>ⷂ</w:t>
      </w:r>
      <w:r>
        <w:rPr/>
        <w:t>㨵壂䅎⹀繵䄮슱쉷쌮僂煉䅸㩹㜽⛂쉥礱潟砪㐫幙믂灂⩯䵗썎竂乭䏂灚戊걔싂䭬㥕䤻⑐</w:t>
      </w:r>
      <w:r>
        <w:rPr/>
        <w:t>ꖩ</w:t>
      </w:r>
      <w:r>
        <w:rPr/>
        <w:t>灉瓂묺㓂걖䬸땦捲慴捶槂ꍧ䙋嗂길⸹䒬溮㐲杠楯滂⯂截⨸矎㕔쉘咣칦ꎿ痂긣摰磂⧂쉆扣넰乣㤽丨㋂垩漤噉숷䩳焪슮㉩㤦깘係亥怹⑴繍㝎숮娣癵槎䅠扪䩗栤㭀曂</w:t>
      </w:r>
      <w:r>
        <w:rPr/>
        <w:t>Ɒ</w:t>
      </w:r>
      <w:r>
        <w:rPr/>
        <w:t>橐煭쌷怷</w:t>
      </w:r>
      <w:r>
        <w:rPr/>
        <w:t>ꥒ</w:t>
      </w:r>
      <w:r>
        <w:rPr/>
        <w:t>㨷媡㉳</w:t>
      </w:r>
      <w:r>
        <w:rPr/>
        <w:t>ꗂ</w:t>
      </w:r>
      <w:r>
        <w:rPr/>
        <w:t>싂橊瀴䦩♍毃捂⪿슥睇⪩숳숽췂眲磂쉋⽵뽭⌷⏂싃摶敤撻</w:t>
      </w:r>
      <w:r>
        <w:rPr/>
        <w:t>ꖿ</w:t>
      </w:r>
      <w:r>
        <w:rPr/>
        <w:t>歘捎ꏂ帩呒ヂ쉩⑐奉놿⭤狎⺩掱뭓昰숦帩카瞻䃂⨱싂獕丫</w:t>
      </w:r>
      <w:r>
        <w:rPr/>
        <w:t>ⴱ</w:t>
      </w:r>
      <w:r>
        <w:rPr/>
        <w:t>㧂칤塉</w:t>
      </w:r>
      <w:r>
        <w:rPr/>
        <w:t>ⰵ</w:t>
      </w:r>
      <w:r>
        <w:rPr/>
        <w:t>瑟潅廂浅숨中═숸顮忂偔츬㨥乶䉫ꥶ싂伽걫㌩⥩쉑硎噲呈</w:t>
      </w:r>
      <w:r>
        <w:rPr/>
        <w:t>ⵦ</w:t>
      </w:r>
      <w:r>
        <w:rPr/>
        <w:t>䭉⥷焺濃╶썏㭏</w:t>
      </w:r>
      <w:r>
        <w:rPr/>
        <w:t>ꖩ</w:t>
      </w:r>
      <w:r>
        <w:rPr/>
        <w:t>䈺戤숷䍰㥓顯㌫灨⍑䬱慃未╖乆瓂輷썎쉁䵒</w:t>
      </w:r>
      <w:r>
        <w:rPr/>
        <w:t>ⵗ</w:t>
      </w:r>
      <w:r>
        <w:rPr/>
        <w:t>妩〯⭄爸䁐䥅䨪㨶伱洣䩯䜷츫癦㡬぀愱丮䵊呬䋃磂转䘰㐣爱ꥶ숥愪⽭撥♭䨦顭嘫奨슘辥傣乡⩸</w:t>
      </w:r>
      <w:r>
        <w:rPr/>
        <w:t>ⵖ⮿</w:t>
      </w:r>
      <w:r>
        <w:rPr/>
        <w:t>쉯슿㵹䙥捠썌䅶䯂繦㜥쉋檩⥊䫃떵䳎惂夸湦洽轣䙾⾣係싂唶숱䜲浈恱䭧䥓슿ㅁ㔲㝒嚱걳ㅺ海湥䩫晁撿땉⍡䈭噫⭹睌♈䅐敮擂晓㭸㝲䙪輶䥂쉾塶캏쉵䟃玣⬽⬥佇穳ぉ⫂漣</w:t>
      </w:r>
      <w:r>
        <w:rPr/>
        <w:t>⠴</w:t>
      </w:r>
      <w:r>
        <w:rPr/>
        <w:t>睓桊䉞⑦䎿㥳쏎䉇埂싎⮬</w:t>
      </w:r>
      <w:r>
        <w:rPr/>
        <w:t>Ⱚ</w:t>
      </w:r>
      <w:r>
        <w:rPr/>
        <w:t>㕱⯂犘놬橀噗䩩曎㢻灔⹵佳㶿⌴⤳쉔㐪</w:t>
      </w:r>
      <w:r>
        <w:rPr/>
        <w:t>ꔴ⩲</w:t>
      </w:r>
      <w:r>
        <w:rPr/>
        <w:t>䴬⫂猰㠱슏䐱쉚뽏恎牭奂灁䥹쉀洳杏⵪</w:t>
      </w:r>
      <w:r>
        <w:rPr/>
        <w:t>ꕙ</w:t>
      </w:r>
      <w:r>
        <w:rPr/>
        <w:t>䲥쉣塗쉵⑄癮榡樺䅏㥤礻䀮噐轺㩃儻⎥㩀壂슏쉮棂殘䈶つ⚘⩤쉠湑祀噡⹾⹱숮⭦⹢偋祑杖页㍞穑昻</w:t>
      </w:r>
      <w:r>
        <w:rPr/>
        <w:t>꤯</w:t>
      </w:r>
      <w:r>
        <w:rPr/>
        <w:t>넨䡇⥃啊轖址捘浮숶桄潍</w:t>
      </w:r>
      <w:r>
        <w:rPr/>
        <w:t>ꥈ</w:t>
      </w:r>
      <w:r>
        <w:rPr/>
        <w:t>桷쉅⨪焫㵪呸妮顑쉳熮⍱</w:t>
      </w:r>
      <w:r>
        <w:rPr/>
        <w:t>ⱦ</w:t>
      </w:r>
      <w:r>
        <w:rPr/>
        <w:t>杕⑋</w:t>
      </w:r>
      <w:r>
        <w:rPr/>
        <w:t>⠭</w:t>
      </w:r>
      <w:r>
        <w:rPr/>
        <w:t>惂浭䱓梻䕄숽ꍈ</w:t>
      </w:r>
      <w:r>
        <w:rPr/>
        <w:t>ꥋ</w:t>
      </w:r>
      <w:r>
        <w:rPr/>
        <w:t>ꆻ䓃䩐渰☺娫瞱畍枮⎡畏쉬싂你㕱䟂偩磂㩷㝓杗洲幧ぃ掘愻㙒䪮</w:t>
      </w:r>
      <w:r>
        <w:rPr/>
        <w:t>ⱅ</w:t>
      </w:r>
      <w:r>
        <w:rPr/>
        <w:t>帻幗</w:t>
      </w:r>
      <w:r>
        <w:rPr/>
        <w:t>ⰽ</w:t>
      </w:r>
      <w:r>
        <w:rPr/>
        <w:t>瑬玱칮歊뾿뭺㤰ご璩割쉺뽇⑁乀㭄䣂仂と渶㭵桬䌸⮥숳申吽㙮⩊쉌泂卡녮睹呰㵞⍕䬤掻焊䣂㤫숯䁰䱉⩅塍㬶⭵匤㵯匰ꅭ猳쉨㔭깔숩偀㠳樦묵啯㨱捋㪮⸪㭠</w:t>
      </w:r>
      <w:r>
        <w:rPr/>
        <w:t>⠮</w:t>
      </w:r>
      <w:r>
        <w:rPr/>
        <w:t>砫㜹拂䁰㙆숬숽戫怪ꥭ穮</w:t>
      </w:r>
      <w:r>
        <w:rPr/>
        <w:t>⡇</w:t>
      </w:r>
      <w:r>
        <w:rPr/>
        <w:t>繢쉴睓圮䴦砪䥍轱橏瞱し㬹暬</w:t>
      </w:r>
      <w:r>
        <w:rPr/>
        <w:t>꤯</w:t>
      </w:r>
      <w:r>
        <w:rPr/>
        <w:t>䕸甤未촨廂潖呓祖㗂</w:t>
      </w:r>
      <w:r>
        <w:rPr/>
        <w:t>ꥊ</w:t>
      </w:r>
      <w:r>
        <w:rPr/>
        <w:t>䀲䈥収㮥䈻渪</w:t>
      </w:r>
      <w:r>
        <w:rPr/>
        <w:t>ꔯ</w:t>
      </w:r>
      <w:r>
        <w:rPr/>
        <w:t>歲甩䘪颩쉔䔫쉡剕쉂쉌摐䥆숴瀻썭췂䘤츽뼷測濂汤싂怷㬸䌷楋긨晏眪な싂껂䂡畞뭐煠⭙䉷㔣쉒带╋䄺ꅫ⽫癋穸쉍䈽㍙祘ꍵ㕄杘䣂⩕쌻걆椸䭶⑧微뽍䴭勂び쏂ꥧ쉆坦䡢癊彠䬺㤣潬㨱ꥭ♾숶潎⮩浙顆磎㍏梻䷂䙙㑖⬥㎮售䮬彨쉩斩䱴淂玻轾⬤䞥㘯</w:t>
      </w:r>
      <w:r>
        <w:rPr/>
        <w:t>ꕌ</w:t>
      </w:r>
      <w:r>
        <w:rPr/>
        <w:t>杣⾱湕㖵偂汦怮쉟㴵㎿䅶否擂⯂瘭땾꺵反呫슮ꌦ⧂뽺儰뭓䜺䨸</w:t>
      </w:r>
      <w:r>
        <w:rPr/>
        <w:t>Ⱚ</w:t>
      </w:r>
      <w:r>
        <w:rPr/>
        <w:t>䝞剢乪稬ㄲ椫⻃⩣숩슩㵆싂</w:t>
      </w:r>
      <w:r>
        <w:rPr/>
        <w:t>⡩</w:t>
      </w:r>
      <w:r>
        <w:rPr/>
        <w:t>敟啤䵊㮬慏慱渰㡌忂繭猣䠤뿂</w:t>
      </w:r>
      <w:r>
        <w:rPr/>
        <w:t>⡲</w:t>
      </w:r>
      <w:r>
        <w:rPr/>
        <w:t>柂姎溣쉷딲䵠噉㬶炬쉀⵶쌭䣂痍卟㘣亡쉱⍀辬⑋堣뭑␮♈㠲䰥⤯ꌳ嘶磍縴껂係㭦ꎵ쌩畹⩅칉奩슩㊬痂㠯楹睥慉珂⬤䆣⽯䕪㍤㕚쉔轁㑮⑂㚏䖏嗂썘⨪歰洱怵䭗潟縻楩㜩㝯潬뗎䍙甪쌪晫</w:t>
      </w:r>
      <w:r>
        <w:rPr/>
        <w:t>⠫⧂</w:t>
      </w:r>
      <w:r>
        <w:rPr/>
        <w:t>浺氮顶堲瘨䐪칱ㄬ欭싂ㅴ䀬惂䅱撩拃硳쉋拂睷뽢壂䁵輱⪣偶⼦汫⵷痂</w:t>
      </w:r>
      <w:r>
        <w:rPr/>
        <w:t>ꔶ</w:t>
      </w:r>
      <w:r>
        <w:rPr/>
        <w:t>䮥</w:t>
      </w:r>
      <w:r>
        <w:rPr/>
        <w:t>⢮</w:t>
      </w:r>
      <w:r>
        <w:rPr/>
        <w:t>숪塴㑤ꍠ湧洱⨨㵷剓瀹眴䅠ㅄ묰ㆥ暮䩐桁</w:t>
      </w:r>
      <w:r>
        <w:rPr/>
        <w:t>ⴴ</w:t>
      </w:r>
      <w:r>
        <w:rPr/>
        <w:t>剾桹쵭ㆮ촮ꇂ湁䲩〈쉪䠹咮迂䁣쉯㵮⬹瀴噥㜻⺻ꅢど싂惂但楞츶䅑婈䝗楦칃顠䡵</w:t>
      </w:r>
      <w:r>
        <w:rPr/>
        <w:t>Ⱖ</w:t>
      </w:r>
      <w:r>
        <w:rPr/>
        <w:t>彯憩</w:t>
      </w:r>
      <w:r>
        <w:rPr/>
        <w:t>⡨</w:t>
      </w:r>
      <w:r>
        <w:rPr/>
        <w:t>厵숦깭숦⥌⽶⥦꥖</w:t>
      </w:r>
      <w:r>
        <w:rPr/>
        <w:t>ⵖ</w:t>
      </w:r>
      <w:r>
        <w:rPr/>
        <w:t>哂き癬뼰䘮习뮏磂</w:t>
      </w:r>
      <w:r>
        <w:rPr/>
        <w:t>⠶</w:t>
      </w:r>
      <w:r>
        <w:rPr/>
        <w:t>깘぀喘䷍䷃瑃䡆橾晾㍴놱⚩</w:t>
      </w:r>
      <w:r>
        <w:rPr/>
        <w:t>ꤥ</w:t>
      </w:r>
      <w:r>
        <w:rPr/>
        <w:t>⡠</w:t>
      </w:r>
      <w:r>
        <w:rPr/>
        <w:t>㯂㗍</w:t>
      </w:r>
      <w:r>
        <w:rPr/>
        <w:t>ⵆ</w:t>
      </w:r>
      <w:r>
        <w:rPr/>
        <w:t>潂</w:t>
      </w:r>
      <w:r>
        <w:rPr/>
        <w:t>ⱆ⹇</w:t>
      </w:r>
      <w:r>
        <w:rPr/>
        <w:t>䵇</w:t>
      </w:r>
      <w:r>
        <w:rPr/>
        <w:t>ꕋ</w:t>
      </w:r>
      <w:r>
        <w:rPr/>
        <w:t>㪮뾬味⤻䦿悱慰䇂係긲嫎䱪剾⽄땣奄꺿扨䙚䑱놻禡쉹兦쵚㒩摙</w:t>
      </w:r>
      <w:r>
        <w:rPr/>
        <w:t>⡃</w:t>
      </w:r>
      <w:r>
        <w:rPr/>
        <w:t>칯侣丫楡娮⩂䨴뭾뽚⍣扎┥</w:t>
      </w:r>
      <w:r>
        <w:rPr/>
        <w:t>ꤥ</w:t>
      </w:r>
      <w:r>
        <w:rPr/>
        <w:t>ꥴ䒩䑎兰徿뗂煐숪</w:t>
      </w:r>
      <w:r>
        <w:rPr/>
        <w:t>ꥐ</w:t>
      </w:r>
      <w:r>
        <w:rPr/>
        <w:t>쉈颱砶挹칡䘹㩞番㉣坃䯂㒮⩹숸卩〳㴊ꅀ츹⚘⛂슩䭯幍偑䈪乔卓摵奎䍱湪㍒기橅佅㨫さ땴獾╂쉱么轒䴲縰묦懃曂䌵㤨䙕쉾䝫썪</w:t>
      </w:r>
      <w:r>
        <w:rPr/>
        <w:t>Ⳏ</w:t>
      </w:r>
      <w:r>
        <w:rPr/>
        <w:t>슬啩㵶洴</w:t>
      </w:r>
      <w:r>
        <w:rPr/>
        <w:t>ꦘ</w:t>
      </w:r>
      <w:r>
        <w:rPr/>
        <w:t>幵넻瑮杯徵◂竂숽浍轟ゥ洣啙숬䫂磂쉚쵸㵴〦暱걡䁒쉴楊穕潾ㄩ䭇娭㤺栻긲</w:t>
      </w:r>
      <w:r>
        <w:rPr/>
        <w:t>꤬</w:t>
      </w:r>
      <w:r>
        <w:rPr/>
        <w:t>뭞䥹⤷浘ꅇ䙮噳硟ぁ樷䥡泂츸啞</w:t>
      </w:r>
      <w:r>
        <w:rPr/>
        <w:t>ꤣ</w:t>
      </w:r>
      <w:r>
        <w:rPr/>
        <w:t>䝐묥㏂▩</w:t>
      </w:r>
      <w:r>
        <w:rPr/>
        <w:t>Ⳃ</w:t>
      </w:r>
      <w:r>
        <w:rPr/>
        <w:t>輱㏂⨺佞쉈灎땷</w:t>
      </w:r>
      <w:r>
        <w:rPr/>
        <w:t>ꔴ</w:t>
      </w:r>
      <w:r>
        <w:rPr/>
        <w:t>慎捡係杅杵琦㏃癨⵷秂쉳轺</w:t>
      </w:r>
      <w:r>
        <w:rPr/>
        <w:t>⡗</w:t>
      </w:r>
      <w:r>
        <w:rPr/>
        <w:t>㭉䵺剒뭤坟䯂⽄湺砶⑍컂걮擂繈㙡碏쉃䚡녓㙞數㚥求斘塧け</w:t>
      </w:r>
      <w:r>
        <w:rPr/>
        <w:t>ⵊ</w:t>
      </w:r>
      <w:r>
        <w:rPr/>
        <w:t>克轌</w:t>
      </w:r>
      <w:r>
        <w:rPr/>
        <w:t>⡈</w:t>
      </w:r>
      <w:r>
        <w:rPr/>
        <w:t>쉊䑆䞬揂⹑瑡扨쉱곂쉡䩃慞⩒浡걺컂䍷䭕숯</w:t>
      </w:r>
      <w:r>
        <w:rPr/>
        <w:t>ⱒ</w:t>
      </w:r>
      <w:r>
        <w:rPr/>
        <w:t>䙀圩党⤪歇橑ꍳ격슻卐桶</w:t>
      </w:r>
      <w:r>
        <w:rPr/>
        <w:t>ⵡ</w:t>
      </w:r>
      <w:r>
        <w:rPr/>
        <w:t>夣琪剺潏쉋セ䘽</w:t>
      </w:r>
      <w:r>
        <w:rPr/>
        <w:t>⡀⵬</w:t>
      </w:r>
      <w:r>
        <w:rPr/>
        <w:t>ㄻ</w:t>
      </w:r>
      <w:r>
        <w:rPr/>
        <w:t>ꔽ</w:t>
      </w:r>
      <w:r>
        <w:rPr/>
        <w:t>놱</w:t>
      </w:r>
      <w:r>
        <w:rPr/>
        <w:t>⡉</w:t>
      </w:r>
      <w:r>
        <w:rPr/>
        <w:t>㥾廂쉫噔㇍癈兣炩溬㚵䡉桅썒漥㝂</w:t>
      </w:r>
      <w:r>
        <w:rPr/>
        <w:t>⡐</w:t>
      </w:r>
      <w:r>
        <w:rPr/>
        <w:t>ꍫ幸⌰㄰</w:t>
      </w:r>
      <w:r>
        <w:rPr/>
        <w:t>Ɫⱂ</w:t>
      </w:r>
      <w:r>
        <w:rPr/>
        <w:t>㭶䍂吶倰丳ㄩ슥䠴绂䕊夥</w:t>
      </w:r>
      <w:r>
        <w:rPr/>
        <w:t>ⱍ⪬</w:t>
      </w:r>
      <w:r>
        <w:rPr/>
        <w:t>㩃嗂㠩㎮⹯</w:t>
      </w:r>
      <w:r>
        <w:rPr/>
        <w:t>꧂</w:t>
      </w:r>
      <w:r>
        <w:rPr/>
        <w:t>䃂堺䒬䆥ꅖ䵪浙䁅ぃ祋䥌⍖ꥶ쉦䄲圵⴪溵佶뗂娥䏂捞牀祅⤩⩀味纘墡戴</w:t>
      </w:r>
      <w:r>
        <w:rPr/>
        <w:t>ⴽ</w:t>
      </w:r>
      <w:r>
        <w:rPr/>
        <w:t>딪ꄬ넣</w:t>
      </w:r>
      <w:r>
        <w:rPr/>
        <w:t>Ⱞ</w:t>
      </w:r>
      <w:r>
        <w:rPr/>
        <w:t>爰亿昶渰祤泍</w:t>
      </w:r>
      <w:r>
        <w:rPr/>
        <w:t>꧂</w:t>
      </w:r>
      <w:r>
        <w:rPr/>
        <w:t>嘥ㄱ樥㍳싍</w:t>
      </w:r>
      <w:r>
        <w:rPr/>
        <w:t>ⵊ</w:t>
      </w:r>
      <w:r>
        <w:rPr/>
        <w:t>珂㤹</w:t>
      </w:r>
      <w:r>
        <w:rPr/>
        <w:t>ꔬ</w:t>
      </w:r>
      <w:r>
        <w:rPr/>
        <w:t>关㐸穒슩噺㠪㴨㝨㍏뗍圫爪祢ꅺ唲걟冮㝌㩚悏禣Ⓜ⽘♏⽊ꏍ</w:t>
      </w:r>
      <w:r>
        <w:rPr/>
        <w:t>꧃</w:t>
      </w:r>
      <w:r>
        <w:rPr/>
        <w:t>䜺姂㥵嗂啌硤</w:t>
      </w:r>
      <w:r>
        <w:rPr/>
        <w:t>⡯</w:t>
      </w:r>
      <w:r>
        <w:rPr/>
        <w:t>江㡹䜲桁⥚䢬컂䡧㑟呐瘪⍖⩊痂㶘䘻</w:t>
      </w:r>
      <w:r>
        <w:rPr/>
        <w:t>ⱐ</w:t>
      </w:r>
      <w:r>
        <w:rPr/>
        <w:t>汶㤻琥婋煊〩䴹쉣唯⭯⥎㵕㙾䕒⸭媻汭敶嚻墻㌶琲슩䉃樹갳┦䠸䑁债䮿橃숴㏍㘩걏傻恘⩍澥칁㩙□넸兴轶偂䅩⪮兗乷夽캣丯彶㎵獠⥕癭☺榵컃卧焳杸☽牵嚵瀹숯䞘に꧎☬圪쉰段</w:t>
      </w:r>
      <w:r>
        <w:rPr/>
        <w:t>ꥎ</w:t>
      </w:r>
      <w:r>
        <w:rPr/>
        <w:t>䑂촣乩㝢仍侘戨⑦彧幺숽猴䘥幘㔪⑀슩敁偣뭅싂䭾숬坹漸쵚ꍊ㜣杲煢噅걋</w:t>
      </w:r>
      <w:r>
        <w:rPr/>
        <w:t>⠭</w:t>
      </w:r>
      <w:r>
        <w:rPr/>
        <w:t>䐷䈽睁쉱䏂</w:t>
      </w:r>
      <w:r>
        <w:rPr/>
        <w:t>ⱘ</w:t>
      </w:r>
      <w:r>
        <w:rPr/>
        <w:t>个㌭㕎凂顦汪길䍣㷂</w:t>
      </w:r>
      <w:r>
        <w:rPr/>
        <w:t>ꥉ</w:t>
      </w:r>
      <w:r>
        <w:rPr/>
        <w:t>挵惃唺㝢꥗쉖縨温㈨暬</w:t>
      </w:r>
      <w:r>
        <w:rPr/>
        <w:t>ꔶ</w:t>
      </w:r>
      <w:r>
        <w:rPr/>
        <w:t>其㡱㌹䗂㉫甥␪吪㉧硭䝙爦瀦槍䪥慡畬婩唸楫琰䥂㝋</w:t>
      </w:r>
      <w:r>
        <w:rPr/>
        <w:t>ꔺ</w:t>
      </w:r>
      <w:r>
        <w:rPr/>
        <w:t>汶싂匸㥄䣂懂攷桗</w:t>
      </w:r>
      <w:r>
        <w:rPr/>
        <w:t>⠲</w:t>
      </w:r>
      <w:r>
        <w:rPr/>
        <w:t>䑋ㄴ㐊䃂䱱橘娵䔨</w:t>
      </w:r>
      <w:r>
        <w:rPr/>
        <w:t>Ɫ</w:t>
      </w:r>
      <w:r>
        <w:rPr/>
        <w:t>䅅䎱倮⎬ꅂ敌㜥恀䐴</w:t>
      </w:r>
      <w:r>
        <w:rPr/>
        <w:t>ꖻ</w:t>
      </w:r>
      <w:r>
        <w:rPr/>
        <w:t>⡮</w:t>
      </w:r>
      <w:r>
        <w:rPr/>
        <w:t>幠⮘침窩ꥫ砪䋍沘숩橇䱐쉍녉슬촹㯂㢡狂⩶凂㝢兠䵙䁒䙹煩ㅆ瓂ꍖ奩䁙䑤瀪</w:t>
      </w:r>
      <w:r>
        <w:rPr/>
        <w:t>ꥀ</w:t>
      </w:r>
      <w:r>
        <w:rPr/>
        <w:t>栵㦥⑱㯂澘쉤䑟淃</w:t>
      </w:r>
      <w:r>
        <w:rPr/>
        <w:t>ꥇ</w:t>
      </w:r>
      <w:r>
        <w:rPr/>
        <w:t>敩抵㜶拂뽐䙨䥕凂夳卶だ</w:t>
      </w:r>
      <w:r>
        <w:rPr/>
        <w:t>⡞</w:t>
      </w:r>
      <w:r>
        <w:rPr/>
        <w:t>㭂뽆㜲⼻偅姂渵繩洤穚䅢싂恰帶樻숬땲椬祖渤꥘淂溬炱㷂╸璵㍌丮䧂쵰楔㵊䂮쉐㘣㤬㑀瀬ꎬど䬪㭵亥捚슣砭䓂䩟慌繯墏쉍佁顦彪䊩捏䈨⬸⫂숦繵쌪猹摴쉓穣坶䑩</w:t>
      </w:r>
      <w:r>
        <w:rPr/>
        <w:t>ꕅ</w:t>
      </w:r>
      <w:r>
        <w:rPr/>
        <w:t>㶘灈싂쉙⑌뇎頪䑈쉄ガ竂쉉硑䅱欱嗂⾻泂䍷樨橖攰飂숪㍷優埂䍓狂竂쉩⽮녇컎껂ꎻ䰮⤫</w:t>
      </w:r>
      <w:r>
        <w:rPr/>
        <w:t>ꦬ</w:t>
      </w:r>
      <w:r>
        <w:rPr/>
        <w:t>䟂睲偠걩匷睊㌮썘䥆㴳匥쉁㡴穲䇂뽘갶幠ㅰ熥긦⭀싂犩㉏</w:t>
      </w:r>
      <w:r>
        <w:rPr/>
        <w:t>ꤩ</w:t>
      </w:r>
      <w:r>
        <w:rPr/>
        <w:t>䉺繉搬ㅈ䬽쉮㏂⸺种쉗橚쉪䘹⹨넯뽪㭎㗃啌䬴啱桑剸䩩䵣묱歌쉊</w:t>
      </w:r>
      <w:r>
        <w:rPr/>
        <w:t>Ɱ</w:t>
      </w:r>
      <w:r>
        <w:rPr/>
        <w:t>抱걧㠤繚汖喩</w:t>
      </w:r>
      <w:r>
        <w:rPr/>
        <w:t>ꤨ</w:t>
      </w:r>
      <w:r>
        <w:rPr/>
        <w:t>伪䚮彡쵘싂ꍔ㤺圳뾬帨潚싂啘쉯쉡浣櫎</w:t>
      </w:r>
      <w:r>
        <w:rPr/>
        <w:t>ꕉ</w:t>
      </w:r>
      <w:r>
        <w:rPr/>
        <w:t>穴纱䌬꺱숭夽㕑숴숭彘㍃敾盍㜯䥊⵳辻䪥</w:t>
      </w:r>
      <w:r>
        <w:rPr/>
        <w:t>ꦮ</w:t>
      </w:r>
      <w:r>
        <w:rPr/>
        <w:t>슩䄴쉖䙖숫䔦朶繃놣</w:t>
      </w:r>
      <w:r>
        <w:rPr/>
        <w:t>ꗂ</w:t>
      </w:r>
      <w:r>
        <w:rPr/>
        <w:t>㌻洫天▥慒坙䮘剈㥞敶</w:t>
      </w:r>
      <w:r>
        <w:rPr/>
        <w:t>ꤦ</w:t>
      </w:r>
      <w:r>
        <w:rPr/>
        <w:t>㩧匯㤣炱㕺㭰䝏灕倹丬幔氶㈪곂䕦⭭䉬睏砲搹復吽盂楶扙</w:t>
      </w:r>
      <w:r>
        <w:rPr/>
        <w:t>ꥉꤤ</w:t>
      </w:r>
      <w:r>
        <w:rPr/>
        <w:t>祺㉘⍴㋂䒮偡㭮堫㨳</w:t>
      </w:r>
      <w:r>
        <w:rPr/>
        <w:t>ⴰ</w:t>
      </w:r>
      <w:r>
        <w:rPr/>
        <w:t>刺昤㝧뗂颩䁯濃㐯爱칥㡾싃⫂橕쉵</w:t>
      </w:r>
      <w:r>
        <w:rPr/>
        <w:t>ꕙ</w:t>
      </w:r>
      <w:r>
        <w:rPr/>
        <w:t>䔨漯쉔습剴晲ꏂ㈴</w:t>
      </w:r>
      <w:r>
        <w:rPr/>
        <w:t>꧂</w:t>
      </w:r>
      <w:r>
        <w:rPr/>
        <w:t>汸╾䎏걎疘朻卨怹吷焻◂曃敂㗂塴婅⥣ㄫ睅</w:t>
      </w:r>
      <w:r>
        <w:rPr/>
        <w:t>⡣</w:t>
      </w:r>
      <w:r>
        <w:rPr/>
        <w:t>㡞쉌칟慆呓之灠䮿ꆡ轶딫剷挤깎㗃╩澥獐幫佁嗍呁ꍵ숳牪䀪普㩋♆쌻䐫癏湩⽨弳甥搭</w:t>
      </w:r>
      <w:r>
        <w:rPr/>
        <w:t>ꥂ</w:t>
      </w:r>
      <w:r>
        <w:rPr/>
        <w:t>嘽쉨牥⩘獐쉙换婪穠煣瞿싂垡묶㓂슩䭺偧桲⩅獲杬憿献〸戻</w:t>
      </w:r>
      <w:r>
        <w:rPr/>
        <w:t>꧂</w:t>
      </w:r>
      <w:r>
        <w:rPr/>
        <w:t>ꍯ爺㡆兖깣㜯椩瑧꺮䔲慷쉦刲稪杴㶻爫㮱䋂烂쉮쉷彸縻쵂吲丶䡔埍⼤繘彲櫍奨戤琬彸䔦佑轔㍉⍖䷂㨱杕ꇂ干쉀쉵숳㬱浨䥃䙄㢣ꥯ㵬</w:t>
      </w:r>
      <w:r>
        <w:rPr/>
        <w:t>꧂⌳⚱</w:t>
      </w:r>
      <w:r>
        <w:rPr/>
        <w:t>恾嘱猊</w:t>
      </w:r>
      <w:r>
        <w:rPr/>
        <w:t>ꥒ</w:t>
      </w:r>
      <w:r>
        <w:rPr/>
        <w:t>瑞㏍掣扨</w:t>
      </w:r>
      <w:r>
        <w:rPr/>
        <w:t>ꥋ</w:t>
      </w:r>
      <w:r>
        <w:rPr/>
        <w:t>恰</w:t>
      </w:r>
      <w:r>
        <w:rPr/>
        <w:t>ⱹ</w:t>
      </w:r>
      <w:r>
        <w:rPr/>
        <w:t>弥佥쉯</w:t>
      </w:r>
      <w:r>
        <w:rPr/>
        <w:t>ꥌ</w:t>
      </w:r>
      <w:r>
        <w:rPr/>
        <w:t>딹沮敢깧䜷䏂</w:t>
      </w:r>
      <w:r>
        <w:rPr/>
        <w:t>⡓</w:t>
      </w:r>
      <w:r>
        <w:rPr/>
        <w:t>숭济</w:t>
      </w:r>
      <w:r>
        <w:rPr/>
        <w:t>ⵚ</w:t>
      </w:r>
      <w:r>
        <w:rPr/>
        <w:t>歔㉲䉶庘牣唷样㦮周㇍䁅걸쉈뭪䡒仍急浈睘䙃䡷捎䱄</w:t>
      </w:r>
      <w:r>
        <w:rPr/>
        <w:t>Ⲯ</w:t>
      </w:r>
      <w:r>
        <w:rPr/>
        <w:t>䉦숹쉍喏手ま䑯幔ㅸ㮏祂뇂╲倹䙔晔㤻</w:t>
      </w:r>
      <w:r>
        <w:rPr/>
        <w:t>ꥀ</w:t>
      </w:r>
      <w:r>
        <w:rPr/>
        <w:t>乫갪瑗⾵䭬䗍㍞쌤⾡䠨儻녤⪩礩쉌瑋䢵촪⻃</w:t>
      </w:r>
      <w:r>
        <w:rPr/>
        <w:t>⡞</w:t>
      </w:r>
      <w:r>
        <w:rPr/>
        <w:t>䙏桎㑋⩶焤숪窘啾숣磂겿슡땎숳曂쉢䉉埂⿂⹈湳晁</w:t>
      </w:r>
      <w:r>
        <w:rPr/>
        <w:t>꧂</w:t>
      </w:r>
      <w:r>
        <w:rPr/>
        <w:t>ⱇ</w:t>
      </w:r>
      <w:r>
        <w:rPr/>
        <w:t>稣쉅㒿洸䉥㒣♟梡ꆬ皿沿煺䙤绎恸坃摠㌯捩ꄮ⭳晐摙係⏂爬䐵</w:t>
      </w:r>
      <w:r>
        <w:rPr/>
        <w:t>ꤰ</w:t>
      </w:r>
      <w:r>
        <w:rPr/>
        <w:t>兵슩頴⪿抮⿍捔奀䭾扳栮</w:t>
      </w:r>
      <w:r>
        <w:rPr/>
        <w:t>ⱂ</w:t>
      </w:r>
      <w:r>
        <w:rPr/>
        <w:t>飂凂ㅬ彁痂普쉍祕䰳潫丱绂츰䥕侥䌪㬮칲</w:t>
      </w:r>
      <w:r>
        <w:rPr/>
        <w:t>⠪</w:t>
      </w:r>
      <w:r>
        <w:rPr/>
        <w:t>椺恨ꍮ彧䴵頭慹埂頯硟䭳갨䨬䙖츰戸瀬濂♦㬬浕꥙挻顐㠥쉧䌵쉫⑞쉏뗂堺䁺䃂塷常㩞獳䶣숯⭫⥈摃ㄸ睱纡堲䗂縤ネ㈤㴨兟쉫晩㥵쉂塗卫䵃뭹췂䨴啩奨獩墿呑穫告绂毂风幯촩煖湱ꅔ쉂걆믂做幺㙨䬲ㅷ</w:t>
      </w:r>
      <w:r>
        <w:rPr/>
        <w:t>ⱆ</w:t>
      </w:r>
      <w:r>
        <w:rPr/>
        <w:t>ꥵ頮㍖幌썟㍅싃</w:t>
      </w:r>
      <w:r>
        <w:rPr/>
        <w:t>ꕴ</w:t>
      </w:r>
      <w:r>
        <w:rPr/>
        <w:t>ꎻ硪䮮塌쉑䉶㥟柂</w:t>
      </w:r>
      <w:r>
        <w:rPr/>
        <w:t>ⷂ</w:t>
      </w:r>
      <w:r>
        <w:rPr/>
        <w:t>䅺㵸㖣쉤䘰瓂䘤䩍</w:t>
      </w:r>
      <w:r>
        <w:rPr/>
        <w:t>⡵</w:t>
      </w:r>
      <w:r>
        <w:rPr/>
        <w:t>縫ㅃ顖╴</w:t>
      </w:r>
      <w:r>
        <w:rPr/>
        <w:t>ꦵ</w:t>
      </w:r>
      <w:r>
        <w:rPr/>
        <w:t>汸稽妿穣䭔ㅣ炿⌮桀潴啳敚牡㬣</w:t>
      </w:r>
      <w:r>
        <w:rPr/>
        <w:t>꥓</w:t>
      </w:r>
      <w:r>
        <w:rPr/>
        <w:t>䧍㚮깷䑱唬㭋꺘㤭녴갲㎵帷䡱潪䁾㕁柂⻂㭧剦㐫娪슩㦏圷〰奾沮侏痂沮㥎⎬汎ォ擂슏</w:t>
      </w:r>
      <w:r>
        <w:rPr/>
        <w:t>ⵓ</w:t>
      </w:r>
      <w:r>
        <w:rPr/>
        <w:t>뗍夣朵⻎穫城氲嗂╚쉞㮻濂⹁㩭⌹参䗂䱨</w:t>
      </w:r>
      <w:r>
        <w:rPr/>
        <w:t>ⰹ</w:t>
      </w:r>
      <w:r>
        <w:rPr/>
        <w:t>歆갹吶婎兣슩</w:t>
      </w:r>
      <w:r>
        <w:rPr/>
        <w:t>ꥈ</w:t>
      </w:r>
      <w:r>
        <w:rPr/>
        <w:t>뽶轹쌣繱乺쉸⤬㌯</w:t>
      </w:r>
      <w:r>
        <w:rPr/>
        <w:t>꧂</w:t>
      </w:r>
      <w:r>
        <w:rPr/>
        <w:t>촴䡲䨤熵㩌楋캡긩亘噔썟㡪乞瑓䅏瘩喩杔㡂橥㵔▬䁞医犡뭮쉞뭗ㅤ偎升礩䔪䖩硧쉶䏂呧㭈溱㤺╱䁨瓍║쉘穅꺏梵殱</w:t>
      </w:r>
      <w:r>
        <w:rPr/>
        <w:t>⣂</w:t>
      </w:r>
      <w:r>
        <w:rPr/>
        <w:t>顑숩䱣쉀⪱璘囂숸썇枥扎슘⥙뽾砣哂⒘纻╙怲⥞䇂暻䁕牕獫顒幬楧숪狂䑷睤슣滂␯愭쉘朴奀琹썭䙵砬煎摑㤹</w:t>
      </w:r>
      <w:r>
        <w:rPr/>
        <w:t>ⵥ</w:t>
      </w:r>
      <w:r>
        <w:rPr/>
        <w:t>꺱ꍮ睱ꅒ䥇숭</w:t>
      </w:r>
      <w:r>
        <w:rPr/>
        <w:t>꧂</w:t>
      </w:r>
      <w:r>
        <w:rPr/>
        <w:t>幺슣獸步婱恮슻䥰椹ꅘ㝉䱗梵㠺䈬玻剆</w:t>
      </w:r>
      <w:r>
        <w:rPr/>
        <w:t>ⰱ</w:t>
      </w:r>
      <w:r>
        <w:rPr/>
        <w:t>徥깤쉏싂쉩兏瑯䙒쉠硒弦뿂䡩啠㌊䅆ぞ㔱㉀</w:t>
      </w:r>
      <w:r>
        <w:rPr/>
        <w:t>ⵞ</w:t>
      </w:r>
      <w:r>
        <w:rPr/>
        <w:t>恾컂㟍⩡啾땆</w:t>
      </w:r>
      <w:r>
        <w:rPr/>
        <w:t>ꥇ</w:t>
      </w:r>
      <w:r>
        <w:rPr/>
        <w:t>搫䷂㩣桬쉯㉐믂䑦䎩䝁婡㩩</w:t>
      </w:r>
      <w:r>
        <w:rPr/>
        <w:t>ꥀ</w:t>
      </w:r>
      <w:r>
        <w:rPr/>
        <w:t>캣竂杔漪秎帷穹땸촪뗃䩣ꎬ䶣</w:t>
      </w:r>
      <w:r>
        <w:rPr/>
        <w:t>ꥏ</w:t>
      </w:r>
      <w:r>
        <w:rPr/>
        <w:t>녵</w:t>
      </w:r>
      <w:r>
        <w:rPr/>
        <w:t>ꕤ</w:t>
      </w:r>
      <w:r>
        <w:rPr/>
        <w:t>惍뽪㙷奣</w:t>
      </w:r>
      <w:r>
        <w:rPr/>
        <w:t>⠽</w:t>
      </w:r>
      <w:r>
        <w:rPr/>
        <w:t>䵈䓂买♏䐻澩栫䙫딷쉱桨⽱㕏䗂喥頩佌䵚䉣恪瀲灁煬濂䜱婵晊㠭놵㕇喩㟂睳催祊걘塹恔⹇칊갻氤段ㅉ깟兂⦬扰瀹⭃숱磂浫㡶쎡뿂걦⨣슬쉡揂楹㙶灥묶㙘ꏍ扮⑤嗃䩀牞慧䅎⥑䡅䝢䜻숹机䐻▥╎汨</w:t>
      </w:r>
      <w:r>
        <w:rPr/>
        <w:t>ꥋ</w:t>
      </w:r>
      <w:r>
        <w:rPr/>
        <w:t>⺥㉑</w:t>
      </w:r>
      <w:r>
        <w:rPr/>
        <w:t>ꥂ</w:t>
      </w:r>
      <w:r>
        <w:rPr/>
        <w:t>歶楦</w:t>
      </w:r>
      <w:r>
        <w:rPr/>
        <w:t>ⱴ</w:t>
      </w:r>
      <w:r>
        <w:rPr/>
        <w:t>塭걥䑃</w:t>
      </w:r>
      <w:r>
        <w:rPr/>
        <w:t>꧍</w:t>
      </w:r>
      <w:r>
        <w:rPr/>
        <w:t>〷㗂쉳싂숱㥑砦㝣㍤㣍桐畑棂吪䦵䡪슬⩄䲥╖瑊辿塾캡㥃縣䧂䕏뽪䍢櫂넪䀩䥏쉚㤰</w:t>
      </w:r>
      <w:r>
        <w:rPr/>
        <w:t>ꕠ</w:t>
      </w:r>
      <w:r>
        <w:rPr/>
        <w:t>剺奧撩慄ꅥ杵䉖숯庥䍖嫂Ⓜ㟎쉙䵂⻂狂㉬녘吳睢䰲쉙컂⼯䞬䁭䤮潅⍥慳䵳쉸⨰숻䬪〦⹎⽃娰숸쉬题斻뽅숩싂囂吲쉋䖩♈癀啮┤</w:t>
      </w:r>
      <w:r>
        <w:rPr/>
        <w:t>⡃</w:t>
      </w:r>
      <w:r>
        <w:rPr/>
        <w:t>䭂煢뭎䵵樹僂忂쉪싂䅁⍹䐩㝏</w:t>
      </w:r>
      <w:r>
        <w:rPr/>
        <w:t>⡙</w:t>
      </w:r>
      <w:r>
        <w:rPr/>
        <w:t>琭坾䩒浰깶쉑䖬</w:t>
      </w:r>
      <w:r>
        <w:rPr/>
        <w:t>ꦱ</w:t>
      </w:r>
      <w:r>
        <w:rPr/>
        <w:t>橗⨳橗놩䰨潙㙕䶩䗂䮮渻啾㶩</w:t>
      </w:r>
      <w:r>
        <w:rPr/>
        <w:t>⠶</w:t>
      </w:r>
      <w:r>
        <w:rPr/>
        <w:t>䒵쌫湍⧃슩牥妡㩖庻珂奟</w:t>
      </w:r>
      <w:r>
        <w:rPr/>
        <w:t>ⷂ</w:t>
      </w:r>
      <w:r>
        <w:rPr/>
        <w:t>体쉔圣뮬搭ꇂ皡佺쌪㝌䠸</w:t>
      </w:r>
      <w:r>
        <w:rPr/>
        <w:t>ⵅ</w:t>
      </w:r>
      <w:r>
        <w:rPr/>
        <w:t>ꅮ땓㝭땈쉉乺焵噎䊮슡⹙㡉⽩杢䤬獑㵩㚿㬣欸摧敲汮</w:t>
      </w:r>
      <w:r>
        <w:rPr/>
        <w:t>ⱶ</w:t>
      </w:r>
      <w:r>
        <w:rPr/>
        <w:t>㝵ꌩ恄깗♊녫ꎩ⹐⌹縨乴㴨浆쵹獈숳盂枥䑳숳怽⹨⹚츮祔獵㬲뭓슏潋䀱슩</w:t>
      </w:r>
      <w:r>
        <w:rPr/>
        <w:t>⡋</w:t>
      </w:r>
      <w:r>
        <w:rPr/>
        <w:t>啷䐲췂숻勂縫卬㩵㔮䱀瑙汭兦쉒䅠幈潅爸䩒㭬彦惂썎汮䅫숮쉙╰촭⑮故숴⩯㇂쉓⼪亏瑴町ぃ㓂⪘싂㘦䭸㩱掬兌侘䘷潁焪⦡㩀⹱</w:t>
      </w:r>
      <w:r>
        <w:rPr/>
        <w:t>ꤻ</w:t>
      </w:r>
      <w:r>
        <w:rPr/>
        <w:t>卬畫뗍䕶</w:t>
      </w:r>
      <w:r>
        <w:rPr/>
        <w:t>⠦⢿</w:t>
      </w:r>
      <w:r>
        <w:rPr/>
        <w:t>ꥷ㠨껍啦圽啋⽵䱮땲뾬䖩玵祒剶彑㙢汄啁汕⭁㇂㐦玣獔䩅栩䕁싂㙹䅠户숺쉰穷뼭놮쉮ㅐ淂䝪癄쉥딤䞿깘쵦䴩楡䐬洽獱숱潣窻㩺垬깍术㉭呟㚩뽊䮘</w:t>
      </w:r>
      <w:r>
        <w:rPr/>
        <w:t>ꕆ</w:t>
      </w:r>
      <w:r>
        <w:rPr/>
        <w:t>䱐甲䡦假牣噴</w:t>
      </w:r>
      <w:r>
        <w:rPr/>
        <w:t>ⲡ</w:t>
      </w:r>
      <w:r>
        <w:rPr/>
        <w:t>轈㘫䌭䌰檥漹숽숵幠걹쉆〰牊晔숱숰䜥䈷壂뇂쉬</w:t>
      </w:r>
      <w:r>
        <w:rPr/>
        <w:t>ꗂ</w:t>
      </w:r>
      <w:r>
        <w:rPr/>
        <w:t>眸弨稫刳佸吊⥦砮轐塁䅡⩀橁⩔攩轈砦⛂딣⭅숣哂吳쉷券㥶</w:t>
      </w:r>
      <w:r>
        <w:rPr/>
        <w:t>ⵧ</w:t>
      </w:r>
      <w:r>
        <w:rPr/>
        <w:t>扌㛎</w:t>
      </w:r>
      <w:r>
        <w:rPr/>
        <w:t>ⵂ</w:t>
      </w:r>
      <w:r>
        <w:rPr/>
        <w:t>轅⫂Ⓜ潏夬售爹䑰㋎摞㥰换嚩⛂犬棂哂⥖佧弽挷♶剺竃噷䧂慞숬썱䙠輩乏圲吥⑴ぶ쉀䅰䝓䯂爵</w:t>
      </w:r>
      <w:r>
        <w:rPr/>
        <w:t>ⴲ</w:t>
      </w:r>
      <w:r>
        <w:rPr/>
        <w:t>㕄㭠啮堤佃価瑗⺱摠䕎淍瘯䙁䎮猺䒏㐣</w:t>
      </w:r>
      <w:r>
        <w:rPr/>
        <w:t>⡄</w:t>
      </w:r>
      <w:r>
        <w:rPr/>
        <w:t>䈵㌸䨱숨⛂</w:t>
      </w:r>
      <w:r>
        <w:rPr/>
        <w:t>ꕥ</w:t>
      </w:r>
      <w:r>
        <w:rPr/>
        <w:t>婊妘愫쉄呹㥸슘㩂毂┺⤽⎘汩쉙</w:t>
      </w:r>
      <w:r>
        <w:rPr/>
        <w:t>ⱗ</w:t>
      </w:r>
      <w:r>
        <w:rPr/>
        <w:t>䤮</w:t>
      </w:r>
      <w:r>
        <w:rPr/>
        <w:t>ⲩ</w:t>
      </w:r>
      <w:r>
        <w:rPr/>
        <w:t>뇂</w:t>
      </w:r>
      <w:r>
        <w:rPr/>
        <w:t>ꔹ</w:t>
      </w:r>
      <w:r>
        <w:rPr/>
        <w:t>幃ꄴ꺡䭨獣</w:t>
      </w:r>
      <w:r>
        <w:rPr/>
        <w:t>ⴻ</w:t>
      </w:r>
      <w:r>
        <w:rPr/>
        <w:t>딩쉖榿쉣瑀⴮䐳垥숷쉍濂㍃偨⨬䒵㨦㡳璘깒畂总啎⥊뾣幭倭な㴪熿惂㴷쉉㛂㡧␪ㆣ⑄</w:t>
      </w:r>
      <w:r>
        <w:rPr/>
        <w:t>⵰</w:t>
      </w:r>
      <w:r>
        <w:rPr/>
        <w:t>䱂숽⑖㵍㐭㤻厩䫂浸渮愨ꅟ숪轴佺</w:t>
      </w:r>
      <w:r>
        <w:rPr/>
        <w:t>꧂</w:t>
      </w:r>
      <w:r>
        <w:rPr/>
        <w:t>洩獘捰㔶だ䡃䌬恍䯂㤫㞿輯깘슿挥眲놵顙</w:t>
      </w:r>
      <w:r>
        <w:rPr/>
        <w:t>Ⱔ</w:t>
      </w:r>
      <w:r>
        <w:rPr/>
        <w:t>亱䡺䭕싂쉟䐷湕倪㍺⺻슻뽧猯穀⥐溿⸦ㅯ敎䪩䔷假穑</w:t>
      </w:r>
      <w:r>
        <w:rPr/>
        <w:t>ꕄ</w:t>
      </w:r>
      <w:r>
        <w:rPr/>
        <w:t>婤뮩庱⥑戥畞怪窣橪싎呥檿䝟㕣㢿盂擂ゥ㓂㬩⮮婩彀숹敚⩄슱①╉䗂啘玩⹑ꥸ烂繅䥇獙低樳慧䗍坐⹾습媻㙏㛍〉②쉖╈⑭䬥㙕祯礳</w:t>
      </w:r>
      <w:r>
        <w:rPr/>
        <w:t>ꤳ</w:t>
      </w:r>
      <w:r>
        <w:rPr/>
        <w:t>ꍂ⯂슬畫㵷㭎⿂쉦ꥣ떥婌䍫戰假晣ꄺ猷䐩싂</w:t>
      </w:r>
      <w:r>
        <w:rPr/>
        <w:t>ⴴ</w:t>
      </w:r>
      <w:r>
        <w:rPr/>
        <w:t>쉎싂츯塯䍦䙅ㆮꎡ浨싂갩㛂沿さ咱䡖䝶䭌㫂幦썇⽕䵲츬⍑⸷桊뽤窻뾣槂匪剌烂䉙坥</w:t>
      </w:r>
      <w:r>
        <w:rPr/>
        <w:t>ꔳ</w:t>
      </w:r>
      <w:r>
        <w:rPr/>
        <w:t>穰췂슏畨䀽꺱甫䅕㏂깇瑣㍥숴唻숪洷╶쵌╈뭌䑠祍硥欻쉴祁</w:t>
      </w:r>
      <w:r>
        <w:rPr/>
        <w:t>ⵏ</w:t>
      </w:r>
      <w:r>
        <w:rPr/>
        <w:t>廂⛂ꅚ뇂㣂곂抬眹</w:t>
      </w:r>
      <w:r>
        <w:rPr/>
        <w:t>⡍</w:t>
      </w:r>
      <w:r>
        <w:rPr/>
        <w:t>뭍朮の漫숲䩴彁쉡㉭䍳严숣깪樺椪娭䋂輴䭑쌦뽓뾵슻딣</w:t>
      </w:r>
      <w:r>
        <w:rPr/>
        <w:t>ⴺ</w:t>
      </w:r>
      <w:r>
        <w:rPr/>
        <w:t>㉂怣녾况敧伤顟습乹⹖☯곂㡟杂竂䵓㔤㎱⹯彟</w:t>
      </w:r>
      <w:r>
        <w:rPr/>
        <w:t>꧂</w:t>
      </w:r>
      <w:r>
        <w:rPr/>
        <w:t>婶牊묪</w:t>
      </w:r>
      <w:r>
        <w:rPr/>
        <w:t>⠰</w:t>
      </w:r>
      <w:r>
        <w:rPr/>
        <w:t>协滍</w:t>
      </w:r>
      <w:r>
        <w:rPr/>
        <w:t>꧂</w:t>
      </w:r>
      <w:r>
        <w:rPr/>
        <w:t>佂头橧歪晡㵩愺硈哂到䋂祋쏂乊楇║㴪</w:t>
      </w:r>
      <w:r>
        <w:rPr/>
        <w:t>ꔪ</w:t>
      </w:r>
      <w:r>
        <w:rPr/>
        <w:t>숪꺏꥖ꇎ쉨䳂뿂㔺</w:t>
      </w:r>
      <w:r>
        <w:rPr/>
        <w:t>ⱊ</w:t>
      </w:r>
      <w:r>
        <w:rPr/>
        <w:t>獊皻垬砣扠浩⹡竂璣智걚싂Ⓜ㑔䴹슩</w:t>
      </w:r>
      <w:r>
        <w:rPr/>
        <w:t>ⴺ</w:t>
      </w:r>
      <w:r>
        <w:rPr/>
        <w:t>啟池棂㞩ꥮ넵穮睏步ꅞ䅉䔬煍䭧쉇ㄽ칺쉂祉噟䭎番䭲倮칉䉓仂⺩䉐㍺熣疩摌ꌭ琦漹㜣㕾輪쉕숵녭湟咣␣㝵唱濃劮⥘䥀⸊쉆纵⹡㔯窻䥯䍶땔쉮㵉額睊漫嗂憱恤䭣慒凂恷쉬걍牳쉹剱⤺榵绂</w:t>
      </w:r>
      <w:r>
        <w:rPr/>
        <w:t>ⷂ</w:t>
      </w:r>
      <w:r>
        <w:rPr/>
        <w:t>䱗䌵偐</w:t>
      </w:r>
      <w:r>
        <w:rPr/>
        <w:t>Ⳃ</w:t>
      </w:r>
      <w:r>
        <w:rPr/>
        <w:t>ꕐ</w:t>
      </w:r>
      <w:r>
        <w:rPr/>
        <w:t>帪頴昱녅灄埂쉤䑞䜷怵䥩㠯䪣摟圦㭃桵祸</w:t>
      </w:r>
      <w:r>
        <w:rPr/>
        <w:t>⡬</w:t>
      </w:r>
      <w:r>
        <w:rPr/>
        <w:t>쉡墏쉈桪啯戮♧祄ち⭮</w:t>
      </w:r>
      <w:r>
        <w:rPr/>
        <w:t>Ⳃ</w:t>
      </w:r>
      <w:r>
        <w:rPr/>
        <w:t>瘶㜫〹慙㵺接纬썚꺿療㬮娪壂♥㤪츳摊⦬쉋偺칠頲䌹埂冩쉀䵣싂걳竂쉵숩㭬ꍳ슬䋂摇䅺秂䭴츸套呹슩拂㏎硹쌳穨偅⭳纩슿䑋僂伦㩐</w:t>
      </w:r>
      <w:r>
        <w:rPr/>
        <w:t>ꦏⴸ</w:t>
      </w:r>
      <w:r>
        <w:rPr/>
        <w:t>쉳爺䵸㙈桱쉫呺儽曂쉬쵄싂䡏潵㜤朲䬨㭭╘氵⚩ꇂ䀦漸㊬뇂璮╓쉷쉺</w:t>
      </w:r>
      <w:r>
        <w:rPr/>
        <w:t>ꕮ⥲</w:t>
      </w:r>
      <w:r>
        <w:rPr/>
        <w:t>⺣</w:t>
      </w:r>
      <w:r>
        <w:rPr/>
        <w:t>ꥌ</w:t>
      </w:r>
      <w:r>
        <w:rPr/>
        <w:t>썣䌰䬦䁪⨶䅁倳㧂䬬⭣슩呓쉇땁墿場発䋂ꥲ숯㯂숱忎숩版琻쉍洱㘭华땭㦻⸶儰쉏⸥䱨灍个奭殘狎⚱沩廂䱞㈦䋂ぁ촽堰冏䔷䘰䔵㪣圫疩祯橥庩倹슿ふ汪숱㊱彂쉐䭗⹙䩋刻睟㥦晬㔩溡⨥⑖福南㝣䒻楥㵗忂〸杰딤碱捬㤽湭㙔갸䀶樥盂硣㜫㵥朳櫂狎䚵썟燂╩垣묷㶻쉘⏂䙏뽙쉮敁佶䥹灯䵈</w:t>
      </w:r>
      <w:r>
        <w:rPr/>
        <w:t>ⱏ</w:t>
      </w:r>
      <w:r>
        <w:rPr/>
        <w:t>楍쉀⹆䩭晌♋䥗奅燎瀪ꌨ玏䋂䘯칳쉴</w:t>
      </w:r>
      <w:r>
        <w:rPr/>
        <w:t>⡎</w:t>
      </w:r>
      <w:r>
        <w:rPr/>
        <w:t>焺稯䕭</w:t>
      </w:r>
      <w:r>
        <w:rPr/>
        <w:t>ⵎ</w:t>
      </w:r>
      <w:r>
        <w:rPr/>
        <w:t>未悬恰ꍓ捤䊱Ⓜꄰ湇佷습</w:t>
      </w:r>
      <w:r>
        <w:rPr/>
        <w:t>⠩</w:t>
      </w:r>
      <w:r>
        <w:rPr/>
        <w:t>䍦ꎩ埂⍑录┽곂⧃瘩㬵乸橬▩䗂䭄뽇쉘쉵⽡쉮眻䷃⬲쉍厬整⻂슱浞땸〭⦬䠺癃뭞睮䕷╌ꆡ橵㕺桲䑖㫃㷍佴⸽杢礰䧂썠䖱繯쉭䥓噂夻啫⽸㟂㙊⍫硞穫땞䷎浣䤩쵶⩔札纣쉌⍀悵ꥸ瞿䒩浙</w:t>
      </w:r>
      <w:r>
        <w:rPr/>
        <w:t>⠸</w:t>
      </w:r>
      <w:r>
        <w:rPr/>
        <w:t>嘭⹲숳兢ガ䑧쉐渴㝕睁쉯癈慞獶勂刨佌뾩炬걶癍</w:t>
      </w:r>
      <w:r>
        <w:rPr/>
        <w:t>ꕰ⴨</w:t>
      </w:r>
      <w:r>
        <w:rPr/>
        <w:t>㘫䣂⫂幧䍴䲮믃䵦癳滂䉶櫂㍓癘꥾輴䑈숨쉄夫噹氱禘쉧춣⸥汗쵚␦␹剩䂥伣䯂쉣</w:t>
      </w:r>
      <w:r>
        <w:rPr/>
        <w:t>⣃</w:t>
      </w:r>
      <w:r>
        <w:rPr/>
        <w:t>熮焯橋タ╸穞䙮䖥쉯</w:t>
      </w:r>
      <w:r>
        <w:rPr/>
        <w:t>ꦻ</w:t>
      </w:r>
      <w:r>
        <w:rPr/>
        <w:t>ꥰ瀵ヂꍈ쉟刴㉚幪⭓䆬熩䉞确ꄸ쉒䩁㏂슬歊ꍉ噳辡汗奩㝣</w:t>
      </w:r>
      <w:r>
        <w:rPr/>
        <w:t>ꕷ</w:t>
      </w:r>
      <w:r>
        <w:rPr/>
        <w:t>㠭煢圬쉧䙠禘梻뿂⏎䝷㠮碻暻匪洺䐨晰穂㉬捒䍓拎瑡樊슣祮㵊숭㘲ケ⾏⛃쉟䩥㉾</w:t>
      </w:r>
      <w:r>
        <w:rPr/>
        <w:t>⣃</w:t>
      </w:r>
      <w:r>
        <w:rPr/>
        <w:t>瑚憮徬쉔壍页辘䔨䙰敦田㤮쉬䨥灂汱갪願制䶘発侵䉯橮䵁佴㵁偐칇䬩啅⽺</w:t>
      </w:r>
      <w:r>
        <w:rPr/>
        <w:t>ⶱ</w:t>
      </w:r>
      <w:r>
        <w:rPr/>
        <w:t>痂⾘쌤硔輵쵩뭙㤶싍㝠乘姍䝞쉉숳⸵쉔炩</w:t>
      </w:r>
      <w:r>
        <w:rPr/>
        <w:t>⣂</w:t>
      </w:r>
      <w:r>
        <w:rPr/>
        <w:t>恰䳂㩯⾿</w:t>
      </w:r>
      <w:r>
        <w:rPr/>
        <w:t>ꔽ</w:t>
      </w:r>
      <w:r>
        <w:rPr/>
        <w:t>繷晘뼳獀昪㑴壂戳个䫂㝲䯂춮㵮䥟</w:t>
      </w:r>
      <w:r>
        <w:rPr/>
        <w:t>⣂⥀</w:t>
      </w:r>
      <w:r>
        <w:rPr/>
        <w:t>껂</w:t>
      </w:r>
      <w:r>
        <w:rPr/>
        <w:t>ꦥ</w:t>
      </w:r>
      <w:r>
        <w:rPr/>
        <w:t>嫂䍟題昸呣扶칩䑤哂딨䛃ㅔ幷樹㣂彌攱쵬圭㵳帣</w:t>
      </w:r>
      <w:r>
        <w:rPr/>
        <w:t>ꥄꕍ</w:t>
      </w:r>
      <w:r>
        <w:rPr/>
        <w:t>ꇂꏂ轧潮妩</w:t>
      </w:r>
      <w:r>
        <w:rPr/>
        <w:t>⠬</w:t>
      </w:r>
      <w:r>
        <w:rPr/>
        <w:t>敱⵬⥲嚣㖻碿⍩䣂灷싃㦵긩卪㕩쉐盂㫂깟啁均埂䊻廍佹瓂址种嗃녤甬♣楎츣</w:t>
      </w:r>
      <w:r>
        <w:rPr/>
        <w:t>⠣</w:t>
      </w:r>
      <w:r>
        <w:rPr/>
        <w:t>媩炵䜽䎿⿍␣㙋犮塬⪘㣂澘棂吶渮䝊㡒唺洷垥䠰畭㣂ꍄ⨻漲春떮⼽頫뽫㑞倯䜳뭣ㅔ⻂㝚숴汑頪噃瑵넻쉥湰兮穯⑥</w:t>
      </w:r>
      <w:r>
        <w:rPr/>
        <w:t>ꕓ</w:t>
      </w:r>
      <w:r>
        <w:rPr/>
        <w:t>꺥繶皬輦䃂嗂숰슣廂悡硖</w:t>
      </w:r>
      <w:r>
        <w:rPr/>
        <w:t>ꤨ</w:t>
      </w:r>
      <w:r>
        <w:rPr/>
        <w:t>䴩矎싂┪倳ꏃ䠱┥晘䕣捎⽟ㄨ檩㍍숨慫</w:t>
      </w:r>
      <w:r>
        <w:rPr/>
        <w:t>Ɱ␶</w:t>
      </w:r>
      <w:r>
        <w:rPr/>
        <w:t>漶썃䤵긻倷捑䭞捾啥쉆䕸䍥琻⩏晐뽷帯浰瘬⚮卬㴮䨯〺ひ㉄녷⥒㙏婸㘺敹卖颏㘳⸦䱒ꅈ㵠慢㙇</w:t>
      </w:r>
      <w:r>
        <w:rPr/>
        <w:t>ꔪ</w:t>
      </w:r>
      <w:r>
        <w:rPr/>
        <w:t>㝘칡</w:t>
      </w:r>
      <w:r>
        <w:rPr/>
        <w:t>ꔳ</w:t>
      </w:r>
      <w:r>
        <w:rPr/>
        <w:t>戤彀槂係䝂坞濂⽩汊␮쵳湪</w:t>
      </w:r>
      <w:r>
        <w:rPr/>
        <w:t>ꖡ</w:t>
      </w:r>
      <w:r>
        <w:rPr/>
        <w:t>䁍㡓棃쵷戤丵䑦쉤⑳䬳救啑㙂㣃㗍纬㭎浶숯䄨湏坕넭⥀か슩牋泂쉯序</w:t>
      </w:r>
      <w:r>
        <w:rPr/>
        <w:t>ⱬ</w:t>
      </w:r>
      <w:r>
        <w:rPr/>
        <w:t>ꤪ⭘</w:t>
      </w:r>
      <w:r>
        <w:rPr/>
        <w:t>㝉⥒漲䬫츫㙘䨣㪥</w:t>
      </w:r>
      <w:r>
        <w:rPr/>
        <w:t>ꤹ</w:t>
      </w:r>
      <w:r>
        <w:rPr/>
        <w:t>䳂칗⫂깴剓樤煅☣繟椩ꅲ採婫汁洹弹⏂卖睍癷숫⍡湍넴쉁浡哎丰䑟㩚嫍卒뽷煕毂祙埂㟂杵ㅡ♬䝑ㅆ⑘繖숵啓呾뼷垏泂㒏껂瑂⤥쉦掏칞썎塴び숬橐뭁顃秃⪬䂱厘䤨攴⵨</w:t>
      </w:r>
      <w:r>
        <w:rPr/>
        <w:t>꧂▬</w:t>
      </w:r>
      <w:r>
        <w:rPr/>
        <w:t>숳칦忂䱪</w:t>
      </w:r>
      <w:r>
        <w:rPr/>
        <w:t>ⵠ</w:t>
      </w:r>
      <w:r>
        <w:rPr/>
        <w:t>秂揃⺻㘯㭲⼲</w:t>
      </w:r>
      <w:r>
        <w:rPr/>
        <w:t>ⰲ</w:t>
      </w:r>
      <w:r>
        <w:rPr/>
        <w:t>깶普旎㟂♰䁙䤵ぃ繥</w:t>
      </w:r>
      <w:r>
        <w:rPr/>
        <w:t>ꕉ</w:t>
      </w:r>
      <w:r>
        <w:rPr/>
        <w:t>쉃╁䠫迂칾⧂獎沱楅㛂⦮契⿂䔭⑪抩䕋兮곂㉨╟桰㭎樬⹴榿圵焻쉔⾥⌺㞥쉱䣂ꅴ硯</w:t>
      </w:r>
      <w:r>
        <w:rPr/>
        <w:t>ꥐ</w:t>
      </w:r>
      <w:r>
        <w:rPr/>
        <w:t>䭏쉷땈뾱ꄳㅺ婓迂浖⽥㫂넪쉢⺡枡♰슬佣䢣愭䯂썭颥窮⽘楯㙣䟎</w:t>
      </w:r>
      <w:r>
        <w:rPr/>
        <w:t>ꕠ</w:t>
      </w:r>
      <w:r>
        <w:rPr/>
        <w:t>㶩슩녁睶뭡住橬썵䬲汁</w:t>
      </w:r>
      <w:r>
        <w:rPr/>
        <w:t>⢡</w:t>
      </w:r>
      <w:r>
        <w:rPr/>
        <w:t>晦⩔䕵⨬䖘婴㘊쉞</w:t>
      </w:r>
      <w:r>
        <w:rPr/>
        <w:t>ꥀ</w:t>
      </w:r>
      <w:r>
        <w:rPr/>
        <w:t>眰哂슩쉲悥之畵쉵㔯⌤卄쏂䕌柂湈</w:t>
      </w:r>
      <w:r>
        <w:rPr/>
        <w:t>ꥆ⩐</w:t>
      </w:r>
      <w:r>
        <w:rPr/>
        <w:t>䥟⭮㝃ㅦ쉮ꌪ⽫㈱쉶奒䥚䝐硡灓쉊照⤥걷潌檡復ㆥ䘭庿痂</w:t>
      </w:r>
      <w:r>
        <w:rPr/>
        <w:t>ꦬ</w:t>
      </w:r>
      <w:r>
        <w:rPr/>
        <w:t>쉾牞뗂층獃体쉖ꌱ㒡녕柃丯ꅄ湲砫㬣숥䝓䛂⩤彟你숸ㅠ佊⍮嚻剏쉶</w:t>
      </w:r>
      <w:r>
        <w:rPr/>
        <w:t>ꕰ</w:t>
      </w:r>
      <w:r>
        <w:rPr/>
        <w:t>䕩Ⓜ䕡轋檩帴쉮呈娫穕桊⬨⬪䱇쌵ㅘ冿건ꥠ䴮⒩</w:t>
      </w:r>
      <w:r>
        <w:rPr/>
        <w:t>꤫</w:t>
      </w:r>
      <w:r>
        <w:rPr/>
        <w:t>䛂䙄칌㍲때⑁䇂ꍰ桚墿숤唤䋂쉇⍠怷歵녁쉓吴╱쉬杲㭉け垩啦甮칈ㅟ㚬穣瑫ꆏ⩺㩩㵥秂ꍕ䝙嗂漣輦砣◂䑶쉎扚⹨</w:t>
      </w:r>
      <w:r>
        <w:rPr/>
        <w:t>⢘</w:t>
      </w:r>
      <w:r>
        <w:rPr/>
        <w:t>㘽奘긪偋琽飂㩵㤺杁ち䱄넺撥夳슣ꌶ獴廂쉈穵뭄⾩⵳⼽싂斩쉌辡㠻曂犣녈쉅辱▩繥⽫彷㵁呡潡盎亱</w:t>
      </w:r>
      <w:r>
        <w:rPr/>
        <w:t>ⵥ</w:t>
      </w:r>
      <w:r>
        <w:rPr/>
        <w:t>恋깁⑁䅖䝪칢婏晢頰摬⤻偞⍺印颮侬䝮䡥汋嘭前⍺顪⑤썕杘橗怳㐶䅬ꍏ愦⍳㙾䬻佺ㅮ⽂獦硖墱潆땤⤷轅䇎겻㎏䡡䮩ꍂ汶딥습⽉浬썾녔䙕䉰煇祖䫎⨦⯂玵啊⽂䆣㦮ꇂ礪䤥</w:t>
      </w:r>
      <w:r>
        <w:rPr/>
        <w:t>⡀</w:t>
      </w:r>
      <w:r>
        <w:rPr/>
        <w:t>䙡漬땞⵾辏堵⒩癮걟ꅤ牢⩠䘯쉁秂</w:t>
      </w:r>
      <w:r>
        <w:rPr/>
        <w:t>ⱈ</w:t>
      </w:r>
      <w:r>
        <w:rPr/>
        <w:t>숩⼯쉳㝡䀽敒协歐硎썔␥쉲㥾䑓ꥴ楒暡戯奩쉢</w:t>
      </w:r>
      <w:r>
        <w:rPr/>
        <w:t>ꤤ</w:t>
      </w:r>
      <w:r>
        <w:rPr/>
        <w:t>啾숽㜨愭飂칳⩋焫㭔쉇䭕</w:t>
      </w:r>
      <w:r>
        <w:rPr/>
        <w:t>⡸</w:t>
      </w:r>
      <w:r>
        <w:rPr/>
        <w:t>㢩䴴䬨⥊䜺倨測␮⩁Ⓜ⧎䱇愥㮿쉾䥐䍑㤴꥖欻扆呍⾱软坋뇂떏䵚契㕏㥒晟썶㡅</w:t>
      </w:r>
      <w:r>
        <w:rPr/>
        <w:t>⡫</w:t>
      </w:r>
      <w:r>
        <w:rPr/>
        <w:t>癋㴬协橤썫쉃頬揂㡃睰䈽䤽禬瑴剣汦쉡숭煷剩䁩儭촽磂夷쉉싎未倯㢩⌽扰顸ㄩ⫃슡䵷♠硃䩑矂䠷懂䛍ꏂ⥌㡢⽍䘲䮻竂</w:t>
      </w:r>
      <w:r>
        <w:rPr/>
        <w:t>ⶩ▏</w:t>
      </w:r>
      <w:r>
        <w:rPr/>
        <w:t>싂栥堯쌱뭳㮮숸吩</w:t>
      </w:r>
      <w:r>
        <w:rPr/>
        <w:t>ⰳ</w:t>
      </w:r>
      <w:r>
        <w:rPr/>
        <w:t>㓂갻㡐囂䩡瑍爣ㅈ</w:t>
      </w:r>
      <w:r>
        <w:rPr/>
        <w:t>ꤦ</w:t>
      </w:r>
      <w:r>
        <w:rPr/>
        <w:t>㵳숺䁞乃䬮嗂汚捗幖⍍縰⥉刵⸲䁍漫䤯怽拂獡넮繤</w:t>
      </w:r>
      <w:r>
        <w:rPr/>
        <w:t>ꔻ</w:t>
      </w:r>
      <w:r>
        <w:rPr/>
        <w:t>勂绂睕숱桗啔</w:t>
      </w:r>
      <w:r>
        <w:rPr/>
        <w:t>Ⲯ</w:t>
      </w:r>
      <w:r>
        <w:rPr/>
        <w:t>䓂䨬䇂䩂楹㩉♡睴眵䙚</w:t>
      </w:r>
      <w:r>
        <w:rPr/>
        <w:t>ꔹ</w:t>
      </w:r>
      <w:r>
        <w:rPr/>
        <w:t>浫뽃砪숮䱘⨪쉖㥞ꍋ癯硷⯍䀬ꌸ䄫㯂䕞㶣㥢擂獊強払啧縦⩹弲㝒瓂䦩딦쉥噂晘슘</w:t>
      </w:r>
      <w:r>
        <w:rPr/>
        <w:t>ꔹ</w:t>
      </w:r>
      <w:r>
        <w:rPr/>
        <w:t>捧哂</w:t>
      </w:r>
      <w:r>
        <w:rPr/>
        <w:t>꥓⩷</w:t>
      </w:r>
      <w:r>
        <w:rPr/>
        <w:t>숭狃焻㔳哂㚵⴫狂䉪塺넊쉂彃ㆩ䭾爷兣䑇繵痂㔳썷恕┩朳㉗轁쉸㦮搫湈爰曎奓怵䯂쉅兞湗뽀녑昻儥䄻쉅㙞斵敪撵㭾偶ꏂ췃⻃楷汔恐㋂䕭轋</w:t>
      </w:r>
      <w:r>
        <w:rPr/>
        <w:t>ꥎ</w:t>
      </w:r>
      <w:r>
        <w:rPr/>
        <w:t>昹쉔䙩⹑䥕竍</w:t>
      </w:r>
      <w:r>
        <w:rPr/>
        <w:t>ⱁ</w:t>
      </w:r>
      <w:r>
        <w:rPr/>
        <w:t>촦䃎썉넯㔨㴲쉴っ습䍩㈮焨䤰溬䎡祥䩑癦歔㔵</w:t>
      </w:r>
      <w:r>
        <w:rPr/>
        <w:t>ꥀ</w:t>
      </w:r>
      <w:r>
        <w:rPr/>
        <w:t>㵰㥍넱㍐슏婎ㅕ䟂녱촦硱⭦䔺檩橤Ⓜ睾뿂濂拂쉡⤵䭦畁⑄佘칷䖘あ숳</w:t>
      </w:r>
      <w:r>
        <w:rPr/>
        <w:t>ⱷ</w:t>
      </w:r>
      <w:r>
        <w:rPr/>
        <w:t>숪绂瘯竂睱슡䅓塊</w:t>
      </w:r>
      <w:r>
        <w:rPr/>
        <w:t>ⵗ</w:t>
      </w:r>
      <w:r>
        <w:rPr/>
        <w:t>橥煤琨ꍁヂ䝦</w:t>
      </w:r>
      <w:r>
        <w:rPr/>
        <w:t>⠩</w:t>
      </w:r>
      <w:r>
        <w:rPr/>
        <w:t>䬪㞩䳍╒ꅶ李⩲㥤弪廎獒㣂殬숥攲숯ꆱ揎形숺⑲灤䙹桞╦坨⸽ꅖ䱂此浙딬䳍暣쉕㥤츩</w:t>
      </w:r>
      <w:r>
        <w:rPr/>
        <w:t>꧂</w:t>
      </w:r>
      <w:r>
        <w:rPr/>
        <w:t>㦿廍縩扙쉙⸨</w:t>
      </w:r>
      <w:r>
        <w:rPr/>
        <w:t>⡁Ⱞ</w:t>
      </w:r>
      <w:r>
        <w:rPr/>
        <w:t>ꍾ幡慄檡</w:t>
      </w:r>
      <w:r>
        <w:rPr/>
        <w:t>ⵂ</w:t>
      </w:r>
      <w:r>
        <w:rPr/>
        <w:t>䱔窱㑎⒩ꥠ栭뽑撬杫暻浣犏</w:t>
      </w:r>
      <w:r>
        <w:rPr/>
        <w:t>ⵣ</w:t>
      </w:r>
      <w:r>
        <w:rPr/>
        <w:t>䘶㑹⫂䑙呠剟숶玻眲埂泂㡘椸䭧啎㈪匩ꌰ</w:t>
      </w:r>
      <w:r>
        <w:rPr/>
        <w:t>ꕃ</w:t>
      </w:r>
      <w:r>
        <w:rPr/>
        <w:t>䴯洲㍁奕䉫㡄쵨楟썅뭾갥挴啊䅐ꥴ儨瑴쉰ꅲ塎剉㈴吳悵呅乧䥑圸慌檵걋滂摤獆略猦쉊</w:t>
      </w:r>
      <w:r>
        <w:rPr/>
        <w:t>ꕟ</w:t>
      </w:r>
      <w:r>
        <w:rPr/>
        <w:t>䐳䈯┰頶喵凃卡凂轓凂쉾奾숩썣䵯①眦榩顒夶歱䫂㡒扔摫䕄漽겿㉌㑵䰩奏쉡䔩犡</w:t>
      </w:r>
      <w:r>
        <w:rPr/>
        <w:t>⡳</w:t>
      </w:r>
      <w:r>
        <w:rPr/>
        <w:t>奢꥚⤻䭕䳂뾥慖썺⮥渦曂⥊恲扂춡桌㍄稥ㅤ쉒쉱微秃顈轢</w:t>
      </w:r>
      <w:r>
        <w:rPr/>
        <w:t>꤫</w:t>
      </w:r>
      <w:r>
        <w:rPr/>
        <w:t>療溩在⻂䌮⩕깊싍䘯斩槂母偄漬呔汗</w:t>
      </w:r>
      <w:r>
        <w:rPr/>
        <w:t>Ⱞ⧍</w:t>
      </w:r>
      <w:r>
        <w:rPr/>
        <w:t>啾污⥆奧串</w:t>
      </w:r>
      <w:r>
        <w:rPr/>
        <w:t>ⲵ</w:t>
      </w:r>
      <w:r>
        <w:rPr/>
        <w:t>縦乷</w:t>
      </w:r>
      <w:r>
        <w:rPr/>
        <w:t>⡸</w:t>
      </w:r>
      <w:r>
        <w:rPr/>
        <w:t>ㅮ慱썠䑶㕯塠㮩㩞䅟쉑湳깱ㅇ㩮⪵礣㜲</w:t>
      </w:r>
      <w:r>
        <w:rPr/>
        <w:t>ꤵ⸸</w:t>
      </w:r>
      <w:r>
        <w:rPr/>
        <w:t>潆囂杒轅쉒㕨</w:t>
      </w:r>
      <w:r>
        <w:rPr/>
        <w:t>ꦮ</w:t>
      </w:r>
      <w:r>
        <w:rPr/>
        <w:t>㉳⬯徿繈壂䡘湺</w:t>
      </w:r>
      <w:r>
        <w:rPr/>
        <w:t>⢮</w:t>
      </w:r>
      <w:r>
        <w:rPr/>
        <w:t>㉾녯⽨갫㑥거喬娮뭇㵲䅙쉚䄲污洳牏</w:t>
      </w:r>
      <w:r>
        <w:rPr/>
        <w:t>⡊</w:t>
      </w:r>
      <w:r>
        <w:rPr/>
        <w:t>숹䥑嘨⑆⑐嘦쏎㝥⻂☳帲牐쌨污㝀䄲婔걮</w:t>
      </w:r>
      <w:r>
        <w:rPr/>
        <w:t>⢬</w:t>
      </w:r>
      <w:r>
        <w:rPr/>
        <w:t>치煫☦䡧⩑☦樨㟂䤵䩢땏歪쉰慗噷榣栰倪썳싂偆㬷呴ꇍ燂⌮熣䥔潬乨噷㕞㕒㈪危뼨漦쉬㜯枱杤뭁슻슩㒿슏䩦塱⩤穔싃㉶䎣挽桺狂䉱吣椣㥈䢻㌴㴳櫍瑏⭯ꅳ呑䉭䕖杘㈬㥇숨䷂帵⌫稸㝐⨩恞걃곍穷喿싂汓쉊煁爭煗⤽刻</w:t>
      </w:r>
      <w:r>
        <w:rPr/>
        <w:t>ꕨ</w:t>
      </w:r>
      <w:r>
        <w:rPr/>
        <w:t>䐸歑ꍲ쉪숴⥑╄쌥녏㓍쌵쉆숊䕫迂㌪⥗皬㥖䊏묺㡰쉉係쎮瀷거㍺爲滂硓䪱㝀兴䬯♗숽쉅䮵숴⽵挸畊㖱珂ꌮ灯␫獵</w:t>
      </w:r>
      <w:r>
        <w:rPr/>
        <w:t>ⲥ</w:t>
      </w:r>
      <w:r>
        <w:rPr/>
        <w:t>娪䱀恨䍩칆⑵琮⽍䁚旂쉓</w:t>
      </w:r>
      <w:r>
        <w:rPr/>
        <w:t>⠥</w:t>
      </w:r>
      <w:r>
        <w:rPr/>
        <w:t>㩋掿決ꄪ䯂瑓⑙畭汣株㡊㈨䲬䤥깇㡂䉹</w:t>
      </w:r>
      <w:r>
        <w:rPr/>
        <w:t>ꕭ</w:t>
      </w:r>
      <w:r>
        <w:rPr/>
        <w:t>晧겏䧃䳂㏂塱</w:t>
      </w:r>
      <w:r>
        <w:rPr/>
        <w:t>ꖡ</w:t>
      </w:r>
      <w:r>
        <w:rPr/>
        <w:t>䑱㡟⽡뽍䔳琮颡⼴繎숽䵊㕌桬务狂坥灀ꍸ潊㩔浍⿂愸灡湴ㅭꥣ䩟剅⼨䩥칠䨺乧廂칰䶡䵾䄦ꅣ抱燂</w:t>
      </w:r>
      <w:r>
        <w:rPr/>
        <w:t>ⵅ</w:t>
      </w:r>
      <w:r>
        <w:rPr/>
        <w:t>末爹幁㬸枿盂梥숸춬㔻廂桇쉐⿂汢䑟쉑㕗</w:t>
      </w:r>
      <w:r>
        <w:rPr/>
        <w:t>⢮</w:t>
      </w:r>
      <w:r>
        <w:rPr/>
        <w:t>廂䄪쉺灍癌</w:t>
      </w:r>
      <w:r>
        <w:rPr/>
        <w:t>ꥐ</w:t>
      </w:r>
      <w:r>
        <w:rPr/>
        <w:t>쵺깊恒䥎┨瑐⫂楍柂</w:t>
      </w:r>
      <w:r>
        <w:rPr/>
        <w:t>ꕴ</w:t>
      </w:r>
      <w:r>
        <w:rPr/>
        <w:t>䝢批⦩</w:t>
      </w:r>
      <w:r>
        <w:rPr/>
        <w:t>ⲩ</w:t>
      </w:r>
      <w:r>
        <w:rPr/>
        <w:t>䠦堪⥍묰揂壂⪏䜤</w:t>
      </w:r>
      <w:r>
        <w:rPr/>
        <w:t>ꤱ</w:t>
      </w:r>
      <w:r>
        <w:rPr/>
        <w:t>⾏䡐乾숳潁⍦깂嗂싂☪噕斏⥋쉵⌻☲숬⑹칺倭숯숭㡫䡫䘹</w:t>
      </w:r>
      <w:r>
        <w:rPr/>
        <w:t>ⱓ</w:t>
      </w:r>
      <w:r>
        <w:rPr/>
        <w:t>ꥨ顈칠䐴僂ꥮ礣╇뽈싂嫎숥師幸䌳呡⭗佈</w:t>
      </w:r>
      <w:r>
        <w:rPr/>
        <w:t>⢩</w:t>
      </w:r>
      <w:r>
        <w:rPr/>
        <w:t>ⵄ</w:t>
      </w:r>
      <w:r>
        <w:rPr/>
        <w:t>ꆘ긨帩噦싍牪し彯段砱뼯榮쉁䉕㋎礩㌮䘮쉬▘庻测䪻䡫从匵쉌呾숣㍘⍄칤恘䭧甴嚥兠仂㵲쵵␫卄쉎母歴泂㵦昶딥쉚</w:t>
      </w:r>
      <w:r>
        <w:rPr/>
        <w:t>ⱬ</w:t>
      </w:r>
      <w:r>
        <w:rPr/>
        <w:t>淂桴汙彌</w:t>
      </w:r>
      <w:r>
        <w:rPr/>
        <w:t>Ⱛ␰</w:t>
      </w:r>
      <w:r>
        <w:rPr/>
        <w:t>碩긥⤮偳䐰䈰칾剅煺썖䟂싂憣䠭䔮禩㚱⹣樸獵㵑</w:t>
      </w:r>
      <w:r>
        <w:rPr/>
        <w:t>⡗</w:t>
      </w:r>
      <w:r>
        <w:rPr/>
        <w:t>心ㅅ䍲┪穳䩯ꆮ⸭䪩旂㩠穀兓쉑䬫熱橭녡</w:t>
      </w:r>
      <w:r>
        <w:rPr/>
        <w:t>ꦱ</w:t>
      </w:r>
      <w:r>
        <w:rPr/>
        <w:t>繧䍩뼤穘䡁䥯녒⪬㴻⨬盂䋍</w:t>
      </w:r>
      <w:r>
        <w:rPr/>
        <w:t>Ⱟ</w:t>
      </w:r>
      <w:r>
        <w:rPr/>
        <w:t>떩惂㕧㵏坫䚘昲䬲祇秎⬺⍊싂倯桘汕夫潍⬭偐呪䭷样昬⼩䱉疏䉈穞干</w:t>
      </w:r>
      <w:r>
        <w:rPr/>
        <w:t>⣍</w:t>
      </w:r>
      <w:r>
        <w:rPr/>
        <w:t>剭㵌쵙ㅬ䝁⚩灖䯂祎썫暩浍ꥭ녏䊮䅒示氱⹣㵤畬</w:t>
      </w:r>
      <w:r>
        <w:rPr/>
        <w:t>꥟</w:t>
      </w:r>
      <w:r>
        <w:rPr/>
        <w:t>Ɐ</w:t>
      </w:r>
      <w:r>
        <w:rPr/>
        <w:t>伩䎥쉡绂</w:t>
      </w:r>
      <w:r>
        <w:rPr/>
        <w:t>Ⱖ</w:t>
      </w:r>
      <w:r>
        <w:rPr/>
        <w:t>ꔤ</w:t>
      </w:r>
      <w:r>
        <w:rPr/>
        <w:t>瑶⾏㥥媏쉳컂矂皿⚏싂깭厣䱫刲ꆵ무ぁ쉲惂⎻㓂츪숸ꎣ㈲偙轓䗂壂炬㭫ꥰ㵾믍穓燂彾⑁頩攺辣硒땞娶敎獪忂摦䵪㩵噬⵭䵢문奾䝉⎬琶⭆䢣慕㤥ㆥ㣂填䥩䱏㮣䱁䇂⺏㍐昬纩쵸摌묽Ⓝ뭪딦쵱뮱汖걱⦡樶曂ㆵ㜴牘⤫㙫瑕湥㜺䍦夺核潆</w:t>
      </w:r>
      <w:r>
        <w:rPr/>
        <w:t>ⴴ</w:t>
      </w:r>
      <w:r>
        <w:rPr/>
        <w:t>⡫</w:t>
      </w:r>
      <w:r>
        <w:rPr/>
        <w:t>䑮견뇂换</w:t>
      </w:r>
      <w:r>
        <w:rPr/>
        <w:t>ⵁ</w:t>
      </w:r>
      <w:r>
        <w:rPr/>
        <w:t>䝀싂倽頰㣂쉧剃㈪妿煞㙤</w:t>
      </w:r>
      <w:r>
        <w:rPr/>
        <w:t>ⵗⶵ</w:t>
      </w:r>
      <w:r>
        <w:rPr/>
        <w:t>䝐㩀</w:t>
      </w:r>
      <w:r>
        <w:rPr/>
        <w:t>⡚</w:t>
      </w:r>
      <w:r>
        <w:rPr/>
        <w:t>뇂⹚䣎碏䑍咿㬣栊熵火䈫⭸⼻楌潱档캬숳剋ご䥴⍺硕칷狂慌捤題㉆百⌺</w:t>
      </w:r>
      <w:r>
        <w:rPr/>
        <w:t>꤯</w:t>
      </w:r>
      <w:r>
        <w:rPr/>
        <w:t>쉆䝾㞻䑠㉦깙瑆晨噤⩔祱䝦灂彩䝵♦깆㔽뽓䜽昭晶迃쉓㕨쉪㑣⹞樣弸惂牑긫⨭ꎣ䒩儲㎩䓂䉵恪쉋</w:t>
      </w:r>
      <w:r>
        <w:rPr/>
        <w:t>Ⳃ</w:t>
      </w:r>
      <w:r>
        <w:rPr/>
        <w:t>䑍긶㩒中烍㤮</w:t>
      </w:r>
      <w:r>
        <w:rPr/>
        <w:t>ꤽ</w:t>
      </w:r>
      <w:r>
        <w:rPr/>
        <w:t>쉒쉃湫壂ㅔ捲䃍㠰䘩䞬♧⍦㵭䅮䡃ꏂ员썬뇍䅖쉦♋㐰⽦穊怲瘺䬸䐰㙊</w:t>
      </w:r>
      <w:r>
        <w:rPr/>
        <w:t>ꔽ</w:t>
      </w:r>
      <w:r>
        <w:rPr/>
        <w:t>싂个⩔塵癍昤㈪㬩쉣깸䍳⽟辡</w:t>
      </w:r>
      <w:r>
        <w:rPr/>
        <w:t>ꔽ</w:t>
      </w:r>
      <w:r>
        <w:rPr/>
        <w:t>壍⹌䩉땾㎏뭗涿甯時竍攰캩</w:t>
      </w:r>
      <w:r>
        <w:rPr/>
        <w:t>ꕐ</w:t>
      </w:r>
      <w:r>
        <w:rPr/>
        <w:t>搦牊桸潕サ恐䱒쉚妵㮿⍎灎珂ꅲ쉴㑂摐㕔⴨飂</w:t>
      </w:r>
      <w:r>
        <w:rPr/>
        <w:t>ꤹ</w:t>
      </w:r>
      <w:r>
        <w:rPr/>
        <w:t>䮻♖眮怯⩡兘㵁㥗汤塥㥋䡊冩䌵煹</w:t>
      </w:r>
      <w:r>
        <w:rPr/>
        <w:t>ⵑ</w:t>
      </w:r>
      <w:r>
        <w:rPr/>
        <w:t>䘷剙쌮⭩䱳ꅞ</w:t>
      </w:r>
      <w:r>
        <w:rPr/>
        <w:t>ⵍ♏</w:t>
      </w:r>
      <w:r>
        <w:rPr/>
        <w:t>깞磎䵚懂⼶畘䵉敟璏敪慉⤹㩆㑫쉇戤䙅⽣쉌卯䎵갦</w:t>
      </w:r>
      <w:r>
        <w:rPr/>
        <w:t>Ⳃ</w:t>
      </w:r>
      <w:r>
        <w:rPr/>
        <w:t>扎숶㩡洫䂡狂㭱窏췂⩲䢩唥愪睆刵⩮깆⭞獌까漷愲ꄴ弱䵸䑳䍷䝄汔䁣熏轅㓍牾㷂殡싂컍</w:t>
      </w:r>
      <w:r>
        <w:rPr/>
        <w:t>⣂</w:t>
      </w:r>
      <w:r>
        <w:rPr/>
        <w:t>弫㛂喘况壂썂䙪惂佨</w:t>
      </w:r>
      <w:r>
        <w:rPr/>
        <w:t>ⰲ</w:t>
      </w:r>
      <w:r>
        <w:rPr/>
        <w:t>䨵싂쉇䵘歁㋂넴刽彦쉋乨㣂㥊攪ꥫ칕</w:t>
      </w:r>
      <w:r>
        <w:rPr/>
        <w:t>Ⱚ</w:t>
      </w:r>
      <w:r>
        <w:rPr/>
        <w:t>嫂싂칈畆㜵⍨☦ꥠ扲쉔㭏猫係䙲ヂ쉆䋂瞵弪숷怭塢琳潵䱖䩱췂伻㥟欤⑂佊嫂噞</w:t>
      </w:r>
      <w:r>
        <w:rPr/>
        <w:t>꧂</w:t>
      </w:r>
      <w:r>
        <w:rPr/>
        <w:t>敩剳껂㕤夭칣㴱纩숣㙎煬兩杇剑깎놘瑊⿎噃繥췂浃檡䩒爨</w:t>
      </w:r>
      <w:r>
        <w:rPr/>
        <w:t>ⷎ</w:t>
      </w:r>
      <w:r>
        <w:rPr/>
        <w:t>⽓넬</w:t>
      </w:r>
      <w:r>
        <w:rPr/>
        <w:t>ⱕ</w:t>
      </w:r>
      <w:r>
        <w:rPr/>
        <w:t>ⵑ</w:t>
      </w:r>
      <w:r>
        <w:rPr/>
        <w:t>쉄ꥰ칷啰䢮伦䈭痂壍␥㬽䕊쉭䑶</w:t>
      </w:r>
      <w:r>
        <w:rPr/>
        <w:t>Ⱟ</w:t>
      </w:r>
      <w:r>
        <w:rPr/>
        <w:t>噃숹䞵恞桰䛂넽桪幹䐮㕹⨸䮏㍣㤥爥</w:t>
      </w:r>
      <w:r>
        <w:rPr/>
        <w:t>ⵣ⹴</w:t>
      </w:r>
      <w:r>
        <w:rPr/>
        <w:t>浩曂痂佷㤶쉭♓䄳㌫㉭渰塍뭫㕁ꥢ쉮㎵땕㍙䝯睢題䏂쉗⑥眨</w:t>
      </w:r>
      <w:r>
        <w:rPr/>
        <w:t>Ȿⱞ</w:t>
      </w:r>
      <w:r>
        <w:rPr/>
        <w:t>捌䥣⾡㟂朹쉐氶煄轮⹮彈싍⯂쵄眯牎爩奩睚毂㍶獶䉘썉攬徥ꅧ쉶悩㍎㨹♅畫頨婃权</w:t>
      </w:r>
      <w:r>
        <w:rPr/>
        <w:t>⢱ⱇ</w:t>
      </w:r>
      <w:r>
        <w:rPr/>
        <w:t>淂塷③䅋</w:t>
      </w:r>
      <w:r>
        <w:rPr/>
        <w:t>ꤽ</w:t>
      </w:r>
      <w:r>
        <w:rPr/>
        <w:t>땧楗潣枮㟂䐷㍠쉡灟敥㋂싂㝀姍歍⚩䁆䄫䄽䭂⩪㤣杣䝮뼺榿쉅眵仂漳勂䤣⎱攽㉭䭄偁</w:t>
      </w:r>
      <w:r>
        <w:rPr/>
        <w:t>ꔪ</w:t>
      </w:r>
      <w:r>
        <w:rPr/>
        <w:t>接꺏㓂㕢坔嘴♕具┬穗⫂兟着⥩㡹穞⌰桃晥硠璻帯싂轳</w:t>
      </w:r>
      <w:r>
        <w:rPr/>
        <w:t>ꤶ</w:t>
      </w:r>
      <w:r>
        <w:rPr/>
        <w:t>촬슩疥䡗슡桭⨬㕸塚</w:t>
      </w:r>
      <w:r>
        <w:rPr/>
        <w:t>Ⱚ</w:t>
      </w:r>
      <w:r>
        <w:rPr/>
        <w:t>汢㙱伩㔊◂념⨱忂塞䴨쉆愣睤杍廂墥⩏党剺癆숯晷塎㵊洺䉱뼺㭫쉓㙫ꌱ싃싃싂츩獮桒㝵ォ䙭睘</w:t>
      </w:r>
      <w:r>
        <w:rPr/>
        <w:t>꧂</w:t>
      </w:r>
      <w:r>
        <w:rPr/>
        <w:t>祅쉍偸穕쌨</w:t>
      </w:r>
      <w:r>
        <w:rPr/>
        <w:t>ꗂ</w:t>
      </w:r>
      <w:r>
        <w:rPr/>
        <w:t>䱑癊穈㥦穋숪协珎睮②䠱灄⨮ⸯ숩䗂⥙係ㄸ䐻䠤秂奪⽢♲犣瑀숥⹎㠲ⸯⒿ穳兵幄乑숺䭇塘杆㝊睸쉨磂廂ㄫ䟂畀壃轡묬磂쉫㧂녬썬瀫겮乇싂쉒쉸⩴䍳抵坧磂唤㉟普㥱ꥣ瀫䎵칱䄨磂ォ녔䝸ꄬ뾿䑷쉅</w:t>
      </w:r>
      <w:r>
        <w:rPr/>
        <w:t>ꤷ</w:t>
      </w:r>
      <w:r>
        <w:rPr/>
        <w:t>潢䤩呡㛂潉潶⭁숪䳂灆䞩</w:t>
      </w:r>
      <w:r>
        <w:rPr/>
        <w:t>꥓</w:t>
      </w:r>
      <w:r>
        <w:rPr/>
        <w:t>迂숬♾</w:t>
      </w:r>
      <w:r>
        <w:rPr/>
        <w:t>꥟</w:t>
      </w:r>
      <w:r>
        <w:rPr/>
        <w:t>即쉶䮩畡汖ま뼬</w:t>
      </w:r>
      <w:r>
        <w:rPr/>
        <w:t>ⱈ</w:t>
      </w:r>
      <w:r>
        <w:rPr/>
        <w:t>杒䱋䭙뮥䅎썤䭩冮願单뽈䅌쵧晞쉫塭㎿㨩걾砺습숩㉆쉂♟뼮䎩䤪ㄫ╎〴睷쉌ꥱ㈽</w:t>
      </w:r>
      <w:r>
        <w:rPr/>
        <w:t>ⴶ</w:t>
      </w:r>
      <w:r>
        <w:rPr/>
        <w:t>偋쉅⭴㡂乺嚩쉒숴㉃〨橫摆Ⓝ㇂숥䫂牨礶㩫㪥㭄乖⏂繄庥䷂땥溩睁畺何冮⌤뗃⨽入心♙</w:t>
      </w:r>
      <w:r>
        <w:rPr/>
        <w:t>ⲏ</w:t>
      </w:r>
      <w:r>
        <w:rPr/>
        <w:t>㵓繰睁땆彴쉴⍈숰⧂⥇쵂㜣⒱嘲깣䪘䣂㌹ꄪꆘ㡮♾幊숪⑬摙倱灖ꥧ䦮숷⩪匳坵䁱⹢⩣禵敍攣繑ꍖ쉏㋂煨挲ㆡ慮쉺昶え䑯㴵캿넶圲瘬</w:t>
      </w:r>
      <w:r>
        <w:rPr/>
        <w:t>ⲥ</w:t>
      </w:r>
      <w:r>
        <w:rPr/>
        <w:t>㘻窵</w:t>
      </w:r>
      <w:r>
        <w:rPr/>
        <w:t>ⵣ</w:t>
      </w:r>
      <w:r>
        <w:rPr/>
        <w:t>썌ꌷ穐㙔欺뽐䪱竂땞湟㯂䕬ㅎ䕡깭楄噗䥄䵚灭㞩姂쌲倳敍ꆏ㘷㕒ꅄ⩆䖡ꌱ䩉珂祭㎥扇澣싂쉁濍⎘ꥴ싂쉑␬秎⽴淂煘獞䍋奋</w:t>
      </w:r>
      <w:r>
        <w:rPr/>
        <w:t>ꥀ</w:t>
      </w:r>
      <w:r>
        <w:rPr/>
        <w:t>捊녎땳䝂䠸眤燎剀⩯䭔祋睯坃娻䔭뭱嫂㬫淂ꄻꍱ춬⏂棂뼦⵳䑔싂㐦</w:t>
      </w:r>
      <w:r>
        <w:rPr/>
        <w:t>ꥎ</w:t>
      </w:r>
      <w:r>
        <w:rPr/>
        <w:t>榱걒䍏㍏쉖␶扪썯廂⨨刨꺿⛂瑠㴻恒뽆</w:t>
      </w:r>
      <w:r>
        <w:rPr/>
        <w:t>⡢</w:t>
      </w:r>
      <w:r>
        <w:rPr/>
        <w:t>ꄱ⎿怭敥剂땬⼮쉺犻뼽쵩玩剚숷伵勍爨⭫睁</w:t>
      </w:r>
      <w:r>
        <w:rPr/>
        <w:t>꧍</w:t>
      </w:r>
      <w:r>
        <w:rPr/>
        <w:t>慅㌵칸ꍎ슣扤숭ꌪ愥⥫瀸奣䴪纣쉲䥣狂쉊囍牂⫂</w:t>
      </w:r>
      <w:r>
        <w:rPr/>
        <w:t>ꕴ</w:t>
      </w:r>
      <w:r>
        <w:rPr/>
        <w:t>ꆣ䱄쵹愩榣</w:t>
      </w:r>
      <w:r>
        <w:rPr/>
        <w:t>ⵡ⴪</w:t>
      </w:r>
      <w:r>
        <w:rPr/>
        <w:t>啵敉噺⥰⨭㐰个慑顈硡片⵬併䉱䪿㑨㑑㝄☶瘳쉁瘰㟂썬稦撩㥎䍵姂ㄻ⼰䘤䕄坥녥㋂癅☥㉉♯榏拂硡䁠庱畈⽋䏂䁐䍄痂顫啲쉤乒彬头祬檩䎿愯䴷㔭싂믂⍰쉔檮敟딴猴㈊礩</w:t>
      </w:r>
      <w:r>
        <w:rPr/>
        <w:t>꧃</w:t>
      </w:r>
      <w:r>
        <w:rPr/>
        <w:t>周ꍒ䨴煦䤩쉚♥쉹㬷督♳싂䴯癟う䓂㩞</w:t>
      </w:r>
      <w:r>
        <w:rPr/>
        <w:t>ꔴ</w:t>
      </w:r>
      <w:r>
        <w:rPr/>
        <w:t>쉇畩뼶䮩쉥㭒⩑㐤乞烂湹晌㍶癗坚䥲䞡桑穚呬⩈㡴戰뽐㭏㍲싂枵懂橃ㄸ䔱뽁全噫㵈숦垮瀤㠸繧䯂숱쉱圶싂䡐幦散礰䍕玿湗⹸〹煉</w:t>
      </w:r>
      <w:r>
        <w:rPr/>
        <w:t>ꥏ</w:t>
      </w:r>
      <w:r>
        <w:rPr/>
        <w:t>畲㊱〉疮㢿窱숪晞㪥쉙숪싂</w:t>
      </w:r>
      <w:r>
        <w:rPr/>
        <w:t>ⵃ</w:t>
      </w:r>
      <w:r>
        <w:rPr/>
        <w:t>债ㅎ瞣挴倴呩䕆㔪㐴瘪䥁㉯濂</w:t>
      </w:r>
      <w:r>
        <w:rPr/>
        <w:t>ⰶ</w:t>
      </w:r>
      <w:r>
        <w:rPr/>
        <w:t>畣䁕ꍕ穖ㄦ䄥⽒杵瀪揂椭㎘㘲꺱김剶撻슻竂⾬唨</w:t>
      </w:r>
      <w:r>
        <w:rPr/>
        <w:t>ⰻ</w:t>
      </w:r>
      <w:r>
        <w:rPr/>
        <w:t>㥰䠱쉖⦣个䭏㥍╣瑳䁙㩾</w:t>
      </w:r>
      <w:r>
        <w:rPr/>
        <w:t>ⵏ</w:t>
      </w:r>
      <w:r>
        <w:rPr/>
        <w:t>쉍㫂礴䡤㥎䑥佶슱䄯⭾楎摔쉩稩婧㒬丯汷䙥긲稻塩쎘氭</w:t>
      </w:r>
      <w:r>
        <w:rPr/>
        <w:t>ⱺ</w:t>
      </w:r>
      <w:r>
        <w:rPr/>
        <w:t>㬩仃㑢䤲</w:t>
      </w:r>
      <w:r>
        <w:rPr/>
        <w:t>⡄</w:t>
      </w:r>
      <w:r>
        <w:rPr/>
        <w:t>ꥹ䛂䱂⾿㵕桄숸쉆숻⿂幋灎坟칚㔤㔭塹桹䳎쉵䲻</w:t>
      </w:r>
      <w:r>
        <w:rPr/>
        <w:t>ꔰ</w:t>
      </w:r>
      <w:r>
        <w:rPr/>
        <w:t>琲濂☫婦䑭䱓</w:t>
      </w:r>
      <w:r>
        <w:rPr/>
        <w:t>ⶩ</w:t>
      </w:r>
      <w:r>
        <w:rPr/>
        <w:t>싍梿♸⭗幪眰㧂䵂浥숻</w:t>
      </w:r>
      <w:r>
        <w:rPr/>
        <w:t>ꖻ</w:t>
      </w:r>
      <w:r>
        <w:rPr/>
        <w:t>䄫쵏␱㭰獏꺬橣칌숸潔㌳</w:t>
      </w:r>
      <w:r>
        <w:rPr/>
        <w:t>ⵑ</w:t>
      </w:r>
      <w:r>
        <w:rPr/>
        <w:t>禬漩䵵帳㍢獢쉓뽨㉖</w:t>
      </w:r>
      <w:r>
        <w:rPr/>
        <w:t>꧂</w:t>
      </w:r>
      <w:r>
        <w:rPr/>
        <w:t>縷橺</w:t>
      </w:r>
      <w:r>
        <w:rPr/>
        <w:t>ꕀ</w:t>
      </w:r>
      <w:r>
        <w:rPr/>
        <w:t>榿琷ꌨ쵘捹汬땲凂䓃体呶澡圯橥⥏毎哃奀㘮堹껃쉓攲埂䘸쉉唸䉞烂⹰⩤櫂矂㥧噵淎牕嫂</w:t>
      </w:r>
      <w:r>
        <w:rPr/>
        <w:t>⡫</w:t>
      </w:r>
      <w:r>
        <w:rPr/>
        <w:t>摮䑹쉉歇깬䴮⩦㮮녺</w:t>
      </w:r>
      <w:r>
        <w:rPr/>
        <w:t>ꥆ</w:t>
      </w:r>
      <w:r>
        <w:rPr/>
        <w:t>㬯묰娪㫂恭꧎塍ꥦ뭢ꍎ㩪칎⧂</w:t>
      </w:r>
      <w:r>
        <w:rPr/>
        <w:t>ꕓ</w:t>
      </w:r>
      <w:r>
        <w:rPr/>
        <w:t>䬳溻杅䅒兵忂⍨</w:t>
      </w:r>
      <w:r>
        <w:rPr/>
        <w:t>ꕵ</w:t>
      </w:r>
      <w:r>
        <w:rPr/>
        <w:t>村䷃㑵㑬䤯瑇숦煶㪩掏冩擂츬䠴彏㕦獂䪥攭쉕唰싂啩嚱䵢䁭硬싂㝨刵催汋㗂收轃桅뽁碩佗䝋䅙뽕啘桊伦䄹呣㫂桂ꅅ婕⧂땀묳⭅⭵䑚깷쉶꥖杁ꏂ卲㗂쉡洨뇂潁㴽牪帩噩쉺犣敠</w:t>
      </w:r>
      <w:r>
        <w:rPr/>
        <w:t>ꕮ</w:t>
      </w:r>
      <w:r>
        <w:rPr/>
        <w:t>쉊癭塊췂刵晉佞礩䴤偣쌥칌쉾쵋㦱</w:t>
      </w:r>
      <w:r>
        <w:rPr/>
        <w:t>ⱡ</w:t>
      </w:r>
      <w:r>
        <w:rPr/>
        <w:t>頪湱啑썚뾿䑤슣姍刬䁡⭹䃂쎵</w:t>
      </w:r>
      <w:r>
        <w:rPr/>
        <w:t>ⷂ</w:t>
      </w:r>
      <w:r>
        <w:rPr/>
        <w:t>ꄽ焥䡁卅桋坙</w:t>
      </w:r>
      <w:r>
        <w:rPr/>
        <w:t>ⱈ</w:t>
      </w:r>
      <w:r>
        <w:rPr/>
        <w:t>쉸숻숪慀㵌恂充嗂涱⺬䢮</w:t>
      </w:r>
      <w:r>
        <w:rPr/>
        <w:t>ꦩ⨹</w:t>
      </w:r>
      <w:r>
        <w:rPr/>
        <w:t>겡싂䥩塋兡숷戸僂哂摊洬쉍┤䥆橬</w:t>
      </w:r>
      <w:r>
        <w:rPr/>
        <w:t>꧂</w:t>
      </w:r>
      <w:r>
        <w:rPr/>
        <w:t>䑖婊䅫㦱煀</w:t>
      </w:r>
      <w:r>
        <w:rPr/>
        <w:t>ⴵ</w:t>
      </w:r>
      <w:r>
        <w:rPr/>
        <w:t>佴쉈教恡슏獶扫쉔噬넩䉡♃䅉䂬쉢㈳⨩纱䵶獉䭂顧쵋뽨䅾疥噌戯㔯奠⑇倦</w:t>
      </w:r>
      <w:r>
        <w:rPr/>
        <w:t>ⱉ</w:t>
      </w:r>
      <w:r>
        <w:rPr/>
        <w:t>䊩䩋믂灉㤰䙏畈敘瘨㴷剂滂恭⽵塍两儬佈䙟匱恲䲮剉</w:t>
      </w:r>
      <w:r>
        <w:rPr/>
        <w:t>Ⱘ</w:t>
      </w:r>
      <w:r>
        <w:rPr/>
        <w:t>습㝁椊で놩슘㨩櫂䘽湶쉍⦡㡬딱桞쉤獸츺뾿쉐뽶椪싂彗곂恊機䜪焷쉔㇂㙶ず쉍窻쉹幋瓂⑰灯</w:t>
      </w:r>
      <w:r>
        <w:rPr/>
        <w:t>ⱑ</w:t>
      </w:r>
      <w:r>
        <w:rPr/>
        <w:t>忂䌣깓⬴呓⩧䱃摯䄤ꥰ婑䝁癠唹禬恮쉰攪婁떻捬涬睂ꍮ䄤</w:t>
      </w:r>
      <w:r>
        <w:rPr/>
        <w:t>⠪</w:t>
      </w:r>
      <w:r>
        <w:rPr/>
        <w:t>灵牞眩杊⩰䣃⩯剙椩㶻㏂㡎䙡楩扤癧ꅳ슏䭂撣妱ꍍ쉨慆漬微㡠槂頹숴沩䘥ィ㇂ꥪ偧㉑朤澬</w:t>
      </w:r>
      <w:r>
        <w:rPr/>
        <w:t>ⴤ</w:t>
      </w:r>
      <w:r>
        <w:rPr/>
        <w:t>㘶㭱內㥤嘯⩅놬녑㡶</w:t>
      </w:r>
      <w:r>
        <w:rPr/>
        <w:t>ꕆ</w:t>
      </w:r>
      <w:r>
        <w:rPr/>
        <w:t>䵎쵤䉸츭猳슡睟䈥쉦</w:t>
      </w:r>
      <w:r>
        <w:rPr/>
        <w:t>ⲩ</w:t>
      </w:r>
      <w:r>
        <w:rPr/>
        <w:t>䩬♶獸汇쉬吲</w:t>
      </w:r>
      <w:r>
        <w:rPr/>
        <w:t>⡄</w:t>
      </w:r>
      <w:r>
        <w:rPr/>
        <w:t>稤佁仂⮻걊潱ㅌ슥頯睳㢥쉠츻䓂뽕礪</w:t>
      </w:r>
      <w:r>
        <w:rPr/>
        <w:t>ⱦ</w:t>
      </w:r>
      <w:r>
        <w:rPr/>
        <w:t>瞩焤쉥땯堹牪⑂潩</w:t>
      </w:r>
      <w:r>
        <w:rPr/>
        <w:t>ꦿ</w:t>
      </w:r>
      <w:r>
        <w:rPr/>
        <w:t>扥牶琲긬㙐壂䮮䤤ꥸ攽瘵玩숪坟㘪䔽瞿㥫畭槂磂♗灦䱬池ㆬ슩歶轈楾䄸䶣⩱⍊숩䜦쵐墵녀⪥刨ꌵ</w:t>
      </w:r>
      <w:r>
        <w:rPr/>
        <w:t>Ⱬ♄</w:t>
      </w:r>
      <w:r>
        <w:rPr/>
        <w:t>区⻂ㅲ歋琷䵏䯂ꌨ吱ㄤ쉫㒩汆䫂⌹儻㟂杈輦⤵穩摸⥦썢䩨焩嚥걫硣䍒㍒㵨컂冩싂愨</w:t>
      </w:r>
      <w:r>
        <w:rPr/>
        <w:t>ꤹ</w:t>
      </w:r>
      <w:r>
        <w:rPr/>
        <w:t>挦췍⵴㭷칶카㭂녮ꅰ張浱쉲㕰쉰╒瘵⽪䃂䨳剹</w:t>
      </w:r>
      <w:r>
        <w:rPr/>
        <w:t>ꔦ</w:t>
      </w:r>
      <w:r>
        <w:rPr/>
        <w:t>쉠⴪㈱摥䀯숪㑡⫃⨬煅嘱朻뭴䩤偠妮☶</w:t>
      </w:r>
      <w:r>
        <w:rPr/>
        <w:t>ꖘ</w:t>
      </w:r>
      <w:r>
        <w:rPr/>
        <w:t>⢘</w:t>
      </w:r>
      <w:r>
        <w:rPr/>
        <w:t>制싂喏</w:t>
      </w:r>
      <w:r>
        <w:rPr/>
        <w:t>⠯</w:t>
      </w:r>
      <w:r>
        <w:rPr/>
        <w:t>刵㑇㉏㐫珂䬶哂</w:t>
      </w:r>
      <w:r>
        <w:rPr/>
        <w:t>⣂</w:t>
      </w:r>
      <w:r>
        <w:rPr/>
        <w:t>㎻䈮畖⽄⨪ㆿ撵轕勎卤䕴⥨㷎㏎┷奠倮⑬슻坍䬤쉍刪</w:t>
      </w:r>
      <w:r>
        <w:rPr/>
        <w:t>⢩</w:t>
      </w:r>
      <w:r>
        <w:rPr/>
        <w:t>噇㜷乍䡋㇂壂ꏂ坪殬쉘쉄</w:t>
      </w:r>
      <w:r>
        <w:rPr/>
        <w:t>ꗂ</w:t>
      </w:r>
      <w:r>
        <w:rPr/>
        <w:t>甫쉌쉘浭ꥬ掣녷昦▏䛂싂㕾硸⥭〩唲㭮䀥⩹쉇싍浊㩈ㅓ⩄潚漲欱顦쉙䇂⧂숨╶輵㬨㇎땗ㅮ䈺쵧頳쉞싂</w:t>
      </w:r>
      <w:r>
        <w:rPr/>
        <w:t>ꕧ</w:t>
      </w:r>
      <w:r>
        <w:rPr/>
        <w:t>쉴硌輳숸竂⑒䱏╊洶깦숣呒奴⥬䖥뽏ꍾꥺ뭁搶圲噭欱亥슥呲쵺䐫</w:t>
      </w:r>
      <w:r>
        <w:rPr/>
        <w:t>ꔺ</w:t>
      </w:r>
      <w:r>
        <w:rPr/>
        <w:t>㧂</w:t>
      </w:r>
      <w:r>
        <w:rPr/>
        <w:t>ⵂ</w:t>
      </w:r>
      <w:r>
        <w:rPr/>
        <w:t>䅳쉩㕡습穹ꅈ潏冱䩟瀲</w:t>
      </w:r>
      <w:r>
        <w:rPr/>
        <w:t>ⶥ</w:t>
      </w:r>
      <w:r>
        <w:rPr/>
        <w:t>枣兑䷂슏眪ㅓ걶椴畸䐸싂ぶ毂숷䊱婈㦿숬噳㠵欫礳患僃繆습╶깑愲楨</w:t>
      </w:r>
      <w:r>
        <w:rPr/>
        <w:t>ꕯ</w:t>
      </w:r>
      <w:r>
        <w:rPr/>
        <w:t>氳㌩䟂쉍䡂扦〮䅺숹佃㵨⍇捩晸ㅨ呕숬㫂䅮啌㥯烂슮숣⧃╬椫⸪ꌵ㕗䢬ꍶ坍彰䀬</w:t>
      </w:r>
      <w:r>
        <w:rPr/>
        <w:t>ⵄ</w:t>
      </w:r>
      <w:r>
        <w:rPr/>
        <w:t>긤␱쉱婠숪祋㔥䒥䅐歰彏쉂轑䄴쉒㉟睍땙䐯㌪㡌桺⽶窡㝊獚硁ぬ㉨扉⥔숊뇂㑶䅬礦祟춣攮슥걘灁⹅滃㩋⩰㈱ꍾ䆱슱塾頯</w:t>
      </w:r>
      <w:r>
        <w:rPr/>
        <w:t>ⵑ</w:t>
      </w:r>
      <w:r>
        <w:rPr/>
        <w:t>挨슱⑕灦땩㑑㙌䤥䩆棂쉌㥢캩漱槂佶婾⛂㋂䜥䜴畚廂㡗⑫거倦⩡㗂┰컂⎬獺㉆採쉉穁⍗氫涣ꥧ乳쉚</w:t>
      </w:r>
      <w:r>
        <w:rPr/>
        <w:t>ⵒ</w:t>
      </w:r>
      <w:r>
        <w:rPr/>
        <w:t>噑䙹幫㉑檣が㑑♧츴⯃㕯公숪昲串橶瀹涮</w:t>
      </w:r>
      <w:r>
        <w:rPr/>
        <w:t>ⵋ</w:t>
      </w:r>
      <w:r>
        <w:rPr/>
        <w:t>䐩㮬칍㑃䀤皮숳京ꅭ숹䢱猱殻眵淂湸繍儮숣に琮挦䁚塘슱걯嘻촭坄┶뗂暥䭰呔싂숨㐷㍁桕摊쉘堯頭朱灪㕆刺걪䀲</w:t>
      </w:r>
      <w:r>
        <w:rPr/>
        <w:t>ꤻ</w:t>
      </w:r>
      <w:r>
        <w:rPr/>
        <w:t>ㅃ쵊橦쉴묹쉧⩅瀺炘</w:t>
      </w:r>
      <w:r>
        <w:rPr/>
        <w:t>ⱂ</w:t>
      </w:r>
      <w:r>
        <w:rPr/>
        <w:t>쉊䞘䥌歲潯㭍⭏숬っ兵㶘睠䈺㭖</w:t>
      </w:r>
      <w:r>
        <w:rPr/>
        <w:t>ⷎ</w:t>
      </w:r>
      <w:r>
        <w:rPr/>
        <w:t>㞩柍扟癘琲㞥䢣卵䄩㍸⽞侏ꍍ迍⩌䷂땂䰭</w:t>
      </w:r>
      <w:r>
        <w:rPr/>
        <w:t>꧂</w:t>
      </w:r>
      <w:r>
        <w:rPr/>
        <w:t>矍⩓</w:t>
      </w:r>
      <w:r>
        <w:rPr/>
        <w:t>ⱐ</w:t>
      </w:r>
      <w:r>
        <w:rPr/>
        <w:t>䲬璥湤桪⦱殻㤵睔癶奭쉁棍䝓╵쉎㙠慵뭩睫浰♞捹㉄떥頷ㄦ딤抮</w:t>
      </w:r>
      <w:r>
        <w:rPr/>
        <w:t>Ⱬ</w:t>
      </w:r>
      <w:r>
        <w:rPr/>
        <w:t>婄ꍦ璩쵒顢眲숦쉨</w:t>
      </w:r>
      <w:r>
        <w:rPr/>
        <w:t>ⴷ♟</w:t>
      </w:r>
      <w:r>
        <w:rPr/>
        <w:t>匬겡쉑ㅸ婅䍮殥顉癱싂⥱</w:t>
      </w:r>
      <w:r>
        <w:rPr/>
        <w:t>ꥁ</w:t>
      </w:r>
      <w:r>
        <w:rPr/>
        <w:t>㙖硊桂䗎浮쉒䡹弰㓂♩椤煀䁶쉎乕ば呯慐긶噾䬹稫琹懎</w:t>
      </w:r>
      <w:r>
        <w:rPr/>
        <w:t>ⰴ</w:t>
      </w:r>
      <w:r>
        <w:rPr/>
        <w:t>뼬䱤䁾住⤮歸⩆条僂㒣矂兟祯넲뽥깤灵咣䵊</w:t>
      </w:r>
      <w:r>
        <w:rPr/>
        <w:t>ꕑ</w:t>
      </w:r>
      <w:r>
        <w:rPr/>
        <w:t>穪晍杵㡚煩㠺⬫㖵報슣슡堻䐩䏂歠⸸塠癐䱍湴倦촰</w:t>
      </w:r>
      <w:r>
        <w:rPr/>
        <w:t>꧂</w:t>
      </w:r>
      <w:r>
        <w:rPr/>
        <w:t>㜥硑⽾⍔䞘悵楥敷奀껂嚱쉲䥌昭싂촦⨪廂䊩昸礷昰睐⭬촳쉎䜤䪱⻎噧怱䌲갬乢䠸䱘佘杤♩噶甤♉䢘傏浭╀頰磂숸掿쉕輣伭숰㫎䔻憵썗繱穎璥⾩欲燂㥢泂焥䥨</w:t>
      </w:r>
      <w:r>
        <w:rPr/>
        <w:t>ꦱ</w:t>
      </w:r>
      <w:r>
        <w:rPr/>
        <w:t>슿嫂员䩁┰䡡穀⶘쉤眶뽺싂抏⩶朴땺</w:t>
      </w:r>
      <w:r>
        <w:rPr/>
        <w:t>ⴷ</w:t>
      </w:r>
      <w:r>
        <w:rPr/>
        <w:t>㖬婫</w:t>
      </w:r>
      <w:r>
        <w:rPr/>
        <w:t>ꤲ</w:t>
      </w:r>
      <w:r>
        <w:rPr/>
        <w:t>禮䰶␹쉫숶碵꥔쉎摃⹥恟䙺싂江</w:t>
      </w:r>
      <w:r>
        <w:rPr/>
        <w:t>ⵉ</w:t>
      </w:r>
      <w:r>
        <w:rPr/>
        <w:t>䉉心슿㕌繾轍뼪獤ꍶ썕깺迂中㦵쵘祉㡊敠癟濂묪슬㇂乬䜥刪穵쉇幕♒桄㡰뽊䛍걖ㅷ⥭㧍惍杷敭떘녫祐㈥䂏祤栵숩㕳秂컂䗎뾮䥩㍋傏䠶</w:t>
      </w:r>
      <w:r>
        <w:rPr/>
        <w:t>ⷂ</w:t>
      </w:r>
      <w:r>
        <w:rPr/>
        <w:t>杔风</w:t>
      </w:r>
      <w:r>
        <w:rPr/>
        <w:t>⡕</w:t>
      </w:r>
      <w:r>
        <w:rPr/>
        <w:t>㌫쉔䇂婂卉㡩倳穑</w:t>
      </w:r>
      <w:r>
        <w:rPr/>
        <w:t>ⵇ⬴</w:t>
      </w:r>
      <w:r>
        <w:rPr/>
        <w:t>䑓쉔彃☬㩰侥祮␬싍䆬湫槃㝐㌬恬囂┸⹅榬䣂㠩</w:t>
      </w:r>
      <w:r>
        <w:rPr/>
        <w:t>ꦩ</w:t>
      </w:r>
      <w:r>
        <w:rPr/>
        <w:t>䁅樬⻂砷쉘습暿杖ꅂ池咡䚱濎촊恃쉒徬掩쉨긹䎵䡓弬⥓楇榡㵐怮숦换깴な㨫佗䵆숴䕕ꏂ㚬㌭㠷䚮㴻숶</w:t>
      </w:r>
      <w:r>
        <w:rPr/>
        <w:t>ꕇ</w:t>
      </w:r>
      <w:r>
        <w:rPr/>
        <w:t>싂怹ぶ牏摧敱㴬싂灧쉳䍳碿晉㕐㠰⩲幐婗琥乄咩ㅒ椰焹璘颵䩟곎商싂㜬ꥰ伯촦㦵畦欫⬤쏂洲潷媻啌慏颻㖿咥㝬含㎻⭂祤땋矂湶坖</w:t>
      </w:r>
      <w:r>
        <w:rPr/>
        <w:t>⣂</w:t>
      </w:r>
      <w:r>
        <w:rPr/>
        <w:t>싂抻⽘潩匲碏慡䊿싂䝑쉋㕵</w:t>
      </w:r>
      <w:r>
        <w:rPr/>
        <w:t>⣂</w:t>
      </w:r>
      <w:r>
        <w:rPr/>
        <w:t>硷塎祹漮猩⽈숮ꅱ焮个⧎㐭咏确땦슩助㇂숵캘绍梥㝸䅆䕃丮抩䩅숨炬⪡ㄫ歹쵵쉳污䣂塾쉤轉␨츽쉬⹣싂濎㕯确顨剌允顓擂弰狂先</w:t>
      </w:r>
      <w:r>
        <w:rPr/>
        <w:t>꧂ꦵ</w:t>
      </w:r>
      <w:r>
        <w:rPr/>
        <w:t>㷍칈츤煮并男ꄩ潷琪⼶ㅉ呓㋂썒ꅪ숱迂渽榩㭔㩕迃忍쉷⽋灊쉡彬煲㉯祟⩭쉨</w:t>
      </w:r>
      <w:r>
        <w:rPr/>
        <w:t>ⱬ</w:t>
      </w:r>
      <w:r>
        <w:rPr/>
        <w:t>梮</w:t>
      </w:r>
      <w:r>
        <w:rPr/>
        <w:t>ꕁ</w:t>
      </w:r>
      <w:r>
        <w:rPr/>
        <w:t>歊까癥堩癒䒩䉞넪숲䵶ꅤ갽숵灎䨫㭨㮩纬碩煓䝒⩫晳썅㝀乪䥒⧂㪮ꅧ䅯⍸䍑彠⬬땋㠮顭⨪瑁㇂縷긲爰狍䑾슣椬畬礱怱뭖녦싃䐴浄숪栩奠幺㕩㩊⥦⏂</w:t>
      </w:r>
      <w:r>
        <w:rPr/>
        <w:t>ⰺ</w:t>
      </w:r>
      <w:r>
        <w:rPr/>
        <w:t>㕵칁숤쉳㥱숺</w:t>
      </w:r>
      <w:r>
        <w:rPr/>
        <w:t>ⶻ</w:t>
      </w:r>
      <w:r>
        <w:rPr/>
        <w:t>숫役</w:t>
      </w:r>
      <w:r>
        <w:rPr/>
        <w:t>⢩</w:t>
      </w:r>
      <w:r>
        <w:rPr/>
        <w:t>땋</w:t>
      </w:r>
      <w:r>
        <w:rPr/>
        <w:t>ꤺ⩐</w:t>
      </w:r>
      <w:r>
        <w:rPr/>
        <w:t>긻栨爽䤸愱숱⵩唲⪮棂敶슮琴</w:t>
      </w:r>
      <w:r>
        <w:rPr/>
        <w:t>ⵅ</w:t>
      </w:r>
      <w:r>
        <w:rPr/>
        <w:t>⽚晆䄵厵娴⸹琽稷搮</w:t>
      </w:r>
      <w:r>
        <w:rPr/>
        <w:t>ⱪ</w:t>
      </w:r>
      <w:r>
        <w:rPr/>
        <w:t>䨬긩䤣杌批坨</w:t>
      </w:r>
      <w:r>
        <w:rPr/>
        <w:t>⡗</w:t>
      </w:r>
      <w:r>
        <w:rPr/>
        <w:t>䠭◂땴䘣悮サ祙䩵愵쉮獭帰㞩⨦剗猸枮츷歶쌮䡏輱癰</w:t>
      </w:r>
      <w:r>
        <w:rPr/>
        <w:t>꤫⥱</w:t>
      </w:r>
      <w:r>
        <w:rPr/>
        <w:t>煤⥣䛂⩦欩䍾䉐顃췂嫃浨쉒偫佁瑍쉧焳慚㩊㞡沵㕡⪵㤴哂纡䩊桬佅</w:t>
      </w:r>
      <w:r>
        <w:rPr/>
        <w:t>⡬</w:t>
      </w:r>
      <w:r>
        <w:rPr/>
        <w:t>㙤</w:t>
      </w:r>
      <w:r>
        <w:rPr/>
        <w:t>⡃</w:t>
      </w:r>
      <w:r>
        <w:rPr/>
        <w:t>䵏獙㵔⌲桧牸㊻</w:t>
      </w:r>
      <w:r>
        <w:rPr/>
        <w:t>ꤤ</w:t>
      </w:r>
      <w:r>
        <w:rPr/>
        <w:t>祣쉧⫍轗ꏍ汫䲿㬤㘦乙</w:t>
      </w:r>
      <w:r>
        <w:rPr/>
        <w:t>ꔶ</w:t>
      </w:r>
      <w:r>
        <w:rPr/>
        <w:t>㉄頴쵧㜥믂朩⩢兒儩⩦畇㘰烂칆䝔㑾录⥺䲬慏㴥ꍪ㐶쉑牄슬攻珂呎땎␪怹啈</w:t>
      </w:r>
      <w:r>
        <w:rPr/>
        <w:t>ꤵ</w:t>
      </w:r>
      <w:r>
        <w:rPr/>
        <w:t>䉏ꍐ潙永奕숶</w:t>
      </w:r>
      <w:r>
        <w:rPr/>
        <w:t>ꕐ</w:t>
      </w:r>
      <w:r>
        <w:rPr/>
        <w:t>临◂⭈類穞쵌埂啸偉넸쉡幧</w:t>
      </w:r>
      <w:r>
        <w:rPr/>
        <w:t>⡐</w:t>
      </w:r>
      <w:r>
        <w:rPr/>
        <w:t>싂㑙汁㩵⾮硅썠㡦䁏捊䵏쉪睏洵戫䡘啁敩</w:t>
      </w:r>
      <w:r>
        <w:rPr/>
        <w:t>ⵈ</w:t>
      </w:r>
      <w:r>
        <w:rPr/>
        <w:t>禬⍵桎싂捚廂兄硱땙ꥸ縯柂쉎医楫桘留㩕숳輦䰣穁晰湒⪘憿㩷炡뾱</w:t>
      </w:r>
      <w:r>
        <w:rPr/>
        <w:t>Ⳃ</w:t>
      </w:r>
      <w:r>
        <w:rPr/>
        <w:t>祎싂䇂砺쉔灅焸爦殿奺捔ꌲ놩㚘쉆浂啔濂坌坴ꅊ쉯㭚飂숷㙕纏幏숊쉣繗♉啯ꅅ♳牔慲堹䭧轙溱</w:t>
      </w:r>
      <w:r>
        <w:rPr/>
        <w:t>꧂</w:t>
      </w:r>
      <w:r>
        <w:rPr/>
        <w:t>悱䧂쉐겘㮱獗㵕䡸晨뇂뾵뾩漮䵍嗃疵⧂弩兪⭷숥潷⥱泂䉎ꎩ䮱䇂䈶♣䨬Ⓜ쏂칢⨣䱃却</w:t>
      </w:r>
      <w:r>
        <w:rPr/>
        <w:t>ⴷ</w:t>
      </w:r>
      <w:r>
        <w:rPr/>
        <w:t>㒬</w:t>
      </w:r>
      <w:r>
        <w:rPr/>
        <w:t>Ɫ</w:t>
      </w:r>
      <w:r>
        <w:rPr/>
        <w:t>太番䲵⑒䔬ꆣ⾿痂爬䪥彬䭫瑰쉀ㄬ뇂䤮穢磍䵤쎡숣쉭繷瞥樵睾䝢쉠㤷떩䕹⚏䜶汵츸搨帻愽婒てꍷ䍒</w:t>
      </w:r>
      <w:r>
        <w:rPr/>
        <w:t>ꗂ</w:t>
      </w:r>
      <w:r>
        <w:rPr/>
        <w:t>䅅싂乔⪩剞獗澡濃轇ꅧ礣⛂啩祹妵깚⽔ㆿ祚止녮㩧깆⭣췂癭斵㟎칣쉀祲栮喻轵灌쉣⩒輯쉧倪숪䰱婑</w:t>
      </w:r>
      <w:r>
        <w:rPr/>
        <w:t>Ⲭⰷ</w:t>
      </w:r>
      <w:r>
        <w:rPr/>
        <w:t>㕫䧂做ꥣ쉓썑傡㥎깵砪쉂㡖䋂ꍐ쉉⽭⪣塬獱</w:t>
      </w:r>
      <w:r>
        <w:rPr/>
        <w:t>ꤵ</w:t>
      </w:r>
      <w:r>
        <w:rPr/>
        <w:t>긣䬬飂숤격眩敋㑊洭轭㈸⍗恨瀽╮旂ꥦ䬺擂䰫㉺䅘吭敤⭡칤恳년剉ꇂ깶塴烍칭땔䱌䐯浵弩煓弦숭</w:t>
      </w:r>
      <w:r>
        <w:rPr/>
        <w:t>⠭</w:t>
      </w:r>
      <w:r>
        <w:rPr/>
        <w:t>夸甲땤晨뼩⒘ꍉ幡뮩싂䭉♚潁歵㍒숳颣歲㤫彖橞ㄭ⽲䱱㕁未啺㟂䱾獪䇂⥦슥싂뼳攤偉䝪䉲囂兀㝀冿歀ꅯ种⑋쉥噂歙⩒껂꧎涬䑩䍀딬瞣썯燂倳쉉</w:t>
      </w:r>
      <w:r>
        <w:rPr/>
        <w:t>꤫</w:t>
      </w:r>
      <w:r>
        <w:rPr/>
        <w:t>㨣슩噑슣䙇걠</w:t>
      </w:r>
      <w:r>
        <w:rPr/>
        <w:t>ꔴ⫂</w:t>
      </w:r>
      <w:r>
        <w:rPr/>
        <w:t>挽쉶♷呷䉉礷⩸爰ꅡ䝬縸쉪䠳</w:t>
      </w:r>
      <w:r>
        <w:rPr/>
        <w:t>ⲩ</w:t>
      </w:r>
      <w:r>
        <w:rPr/>
        <w:t>㉊剔⤰㝟塢ꄮ⨣㣂쉎㭖쵞砷倨䭒剘晇㑲溵쉈轸䁣쉦㤲쉡湷뭷飂䉺轤堫넫䰹䕭湧杵䒏묦海噁兘刦杲⨲䆘</w:t>
      </w:r>
      <w:r>
        <w:rPr/>
        <w:t>ⱳ</w:t>
      </w:r>
      <w:r>
        <w:rPr/>
        <w:t>唯㇂䠰扸㭗⬨ꥰ燂䡅䭭珂슱㭸啬╺㧂㫂쉸슥圲灵䩮㕌瞻ꏂ稯䱥吭쉙┭参ꥣ☱䄰潳扟䃂쉭燂ꅵ㵄⭣䌤汉戩竍╾䂩顚쉲⯂䊵呆</w:t>
      </w:r>
      <w:r>
        <w:rPr/>
        <w:t>ꕚ</w:t>
      </w:r>
    </w:p>
    <w:p>
      <w:pPr>
        <w:pStyle w:val="PreformattedText"/>
        <w:bidi w:val="0"/>
        <w:spacing w:before="0" w:after="0"/>
        <w:jc w:val="left"/>
        <w:rPr/>
      </w:pPr>
      <w:r>
        <w:rPr/>
        <w:t>䡚奬ꏂ䩵</w:t>
      </w:r>
      <w:r>
        <w:rPr/>
        <w:t>ꕾ</w:t>
      </w:r>
      <w:r>
        <w:rPr/>
        <w:t>뾩썞묲䅡绂ꇂ削⏂娳⭲쉹슩ꇂ兂┸껂獊㕗碩숶猽璬抩㝯썲䝦⥲䨬䎣䵭쵓ご䨪穎</w:t>
      </w:r>
      <w:r>
        <w:rPr/>
        <w:t>⣂┣</w:t>
      </w:r>
      <w:r>
        <w:rPr/>
        <w:t>扞쉤桊깢厱㋂痂碥䈨딸娳盍㴬殻盎愪姍㢡⶘싂╂⬩殿ぢ♥䩁춬痂⩖她祰ꅏ⹘䙔戲奇啷⻂⹵</w:t>
      </w:r>
      <w:r>
        <w:rPr/>
        <w:t>ⱅ</w:t>
      </w:r>
      <w:r>
        <w:rPr/>
        <w:t>ꤪ</w:t>
      </w:r>
      <w:r>
        <w:rPr/>
        <w:t>㩉噖爹㴭㍅ꍹ䀷卓걋转恴䂮갣磃䰹䉭걷椮硢⩰浱㨷獄㡺ꥤ㩡칷ꌩ䧂</w:t>
      </w:r>
      <w:r>
        <w:rPr/>
        <w:t>Ⱕ</w:t>
      </w:r>
      <w:r>
        <w:rPr/>
        <w:t>桭싂夸</w:t>
      </w:r>
      <w:r>
        <w:rPr/>
        <w:t>ⱏ</w:t>
      </w:r>
      <w:r>
        <w:rPr/>
        <w:t>儬놩埂㕳幏殏㘊⺣쉃쉙灁盂</w:t>
      </w:r>
      <w:r>
        <w:rPr/>
        <w:t>⠽</w:t>
      </w:r>
      <w:r>
        <w:rPr/>
        <w:t>埍幸唯煡㌺磍恑埂촴㩸顥쵁䈹䓂␵凂⾘䥌湊쉳⽏뼪桶桏◂㇂䏎</w:t>
      </w:r>
      <w:r>
        <w:rPr/>
        <w:t>⡂</w:t>
      </w:r>
      <w:r>
        <w:rPr/>
        <w:t>灑㈲惂</w:t>
      </w:r>
      <w:r>
        <w:rPr/>
        <w:t>ꕤ</w:t>
      </w:r>
      <w:r>
        <w:rPr/>
        <w:t>矂䳎⨭</w:t>
      </w:r>
      <w:r>
        <w:rPr/>
        <w:t>ꥍ</w:t>
      </w:r>
      <w:r>
        <w:rPr/>
        <w:t>뾏</w:t>
      </w:r>
      <w:r>
        <w:rPr/>
        <w:t>ꗍ</w:t>
      </w:r>
      <w:r>
        <w:rPr/>
        <w:t>唯⿂氹㈺楂㛂쉠뽙싍塂</w:t>
      </w:r>
      <w:r>
        <w:rPr/>
        <w:t>ꔪ</w:t>
      </w:r>
      <w:r>
        <w:rPr/>
        <w:t>㉾爹儣깐轷栬쉣䰽猶ꏂ䕪쉭㑓䖩慉㍒쉑㓃칺旂李ㅌ渶⹱灴⍶䢱歩숴着䄳⥍ㅺ슮䬪䗂</w:t>
      </w:r>
      <w:r>
        <w:rPr/>
        <w:t>ꥎ</w:t>
      </w:r>
      <w:r>
        <w:rPr/>
        <w:t>㘮㟂但㙧썟織┦㵠佢ꅞꌵ⩊쌮㉮唪慈ꍨ䷂獙㕅겮䭘┳숫昺犥噮婙歘⍖䑉뾬䉗焩쉨⩚</w:t>
      </w:r>
      <w:r>
        <w:rPr/>
        <w:t>ⲡ</w:t>
      </w:r>
      <w:r>
        <w:rPr/>
        <w:t>꺣擂祅㝘甲슡䕰兠參汒瀷쉈䇂埍偺㦿礰乡쉓숯䑢瑠刮</w:t>
      </w:r>
      <w:r>
        <w:rPr/>
        <w:t>Ⱔ</w:t>
      </w:r>
      <w:r>
        <w:rPr/>
        <w:t>깵쉕浧썔䌲炬摔嘱䩌䡅桦쉎⽈橐䙶䱮噕啨쉑䭥㕧殏佑杌숥걷⩠㬵䳂쉐ヂ杌쉵꺿丸쵀⌶⍃䪵숬嘪</w:t>
      </w:r>
      <w:r>
        <w:rPr/>
        <w:t>ꕒ</w:t>
      </w:r>
      <w:r>
        <w:rPr/>
        <w:t>䝕</w:t>
      </w:r>
      <w:r>
        <w:rPr/>
        <w:t>ꕟ</w:t>
      </w:r>
      <w:r>
        <w:rPr/>
        <w:t>쉙쉣╱</w:t>
      </w:r>
      <w:r>
        <w:rPr/>
        <w:t>⠺</w:t>
      </w:r>
      <w:r>
        <w:rPr/>
        <w:t>呃</w:t>
      </w:r>
      <w:r>
        <w:rPr/>
        <w:t>Ⳃ</w:t>
      </w:r>
      <w:r>
        <w:rPr/>
        <w:t>㉯䵱珂占㕗슱幢冥땤ヂ⹫뽀ꇂ否Ⓧ䡸㕀獕숯噥긺곍䭴未昫ꌶ䩔㯂ㅲ슿䍞쉵쉡</w:t>
      </w:r>
      <w:r>
        <w:rPr/>
        <w:t>ꤪ</w:t>
      </w:r>
      <w:r>
        <w:rPr/>
        <w:t>㑆扸</w:t>
      </w:r>
      <w:r>
        <w:rPr/>
        <w:t>⣂</w:t>
      </w:r>
      <w:r>
        <w:rPr/>
        <w:t>䜻㗍ꍠ⵩깩뼸컂伨廂昸呴䡑摉敆⍲╃噸뾵㜫犡쉫뿂稣撻㋂┩颿唶即坘╋슱</w:t>
      </w:r>
      <w:r>
        <w:rPr/>
        <w:t>ⶵ</w:t>
      </w:r>
      <w:r>
        <w:rPr/>
        <w:t>癪輺쵢㈴묬㖮䌺ꥸ념桙숰獃丮役䑘걅敁쉍喡瑆쉸습檩쉚嘺</w:t>
      </w:r>
      <w:r>
        <w:rPr/>
        <w:t>⠯</w:t>
      </w:r>
      <w:r>
        <w:rPr/>
        <w:t>女獺煁免㑺녆䬶㬤䇂睫</w:t>
      </w:r>
      <w:r>
        <w:rPr/>
        <w:t>ꤶ</w:t>
      </w:r>
      <w:r>
        <w:rPr/>
        <w:t>숰⍈洶⽁彔汫</w:t>
      </w:r>
      <w:r>
        <w:rPr/>
        <w:t>꧂</w:t>
      </w:r>
      <w:r>
        <w:rPr/>
        <w:t>숴⩠⸩匪걉侬㐹㷂焹쉩坾潁⩶⾩싂녵⩳侥묶쵘吰ぐ녘磃</w:t>
      </w:r>
      <w:r>
        <w:rPr/>
        <w:t>Ȿ</w:t>
      </w:r>
      <w:r>
        <w:rPr/>
        <w:t>떥겏䝗</w:t>
      </w:r>
      <w:r>
        <w:rPr/>
        <w:t>ⵙ</w:t>
      </w:r>
      <w:r>
        <w:rPr/>
        <w:t>쉈㟂䀪䕭䉘瘷㍄执殥쉅渴곂彄幘㡒䡕慵䕣</w:t>
      </w:r>
      <w:r>
        <w:rPr/>
        <w:t>ⲥ</w:t>
      </w:r>
      <w:r>
        <w:rPr/>
        <w:t>슡㯍䮡顑奥渫焪㣂抵⩂昩媡敖⶿湖ぎ䀱獃顂桌㤳⯎启頵쉨ꆥ秂僎癳呦参繭奌浅䝟걪쉢믂䔦</w:t>
      </w:r>
      <w:r>
        <w:rPr/>
        <w:t>ꤵ</w:t>
      </w:r>
      <w:r>
        <w:rPr/>
        <w:t>㜵攸汆乍秂㖱싂䑾캥㑶㡦潐⚿㣂噣㚱妮쉇ꄵ剟</w:t>
      </w:r>
      <w:r>
        <w:rPr/>
        <w:t>ꕍ</w:t>
      </w:r>
      <w:r>
        <w:rPr/>
        <w:t>圱쵍顡╀⥷䖿㖥쉾⑳㦵杮朦㒬놱⤸⥇亩①搶暩䋍</w:t>
      </w:r>
      <w:r>
        <w:rPr/>
        <w:t>ꤱ</w:t>
      </w:r>
      <w:r>
        <w:rPr/>
        <w:t>쉞ꏍ淂㙋⨴顀┶湀⹆瘸</w:t>
      </w:r>
      <w:r>
        <w:rPr/>
        <w:t>ⱙ</w:t>
      </w:r>
      <w:r>
        <w:rPr/>
        <w:t>煆彣쉃⩷ꥵ顚痂痂녙♟䵭纬乃参狂ꅷ瑓䕱摵灠⨷义硴侩東渴圩穴绂迎㉞用䌲㍏瘽䬪䅸묳⩩䉐凎긶숣⨫뿂轸㉯擎䷂剺㭄⵷搊畭</w:t>
      </w:r>
      <w:r>
        <w:rPr/>
        <w:t>ⱙ</w:t>
      </w:r>
      <w:r>
        <w:rPr/>
        <w:t>飂␽녑䲮癹材䎥慮숽枿⽰乪檘转㥫⍓⬨㡮㋂쵌㮏兑祏䶮쉂⨸䞡䍔潤뭗ꅔ低硾䉡煹轊榏䍮</w:t>
      </w:r>
      <w:r>
        <w:rPr/>
        <w:t>⡂</w:t>
      </w:r>
      <w:r>
        <w:rPr/>
        <w:t>繞䔳쉶싂⥥⽥쉵ꅾꄨ</w:t>
      </w:r>
      <w:r>
        <w:rPr/>
        <w:t>ⴶ</w:t>
      </w:r>
      <w:r>
        <w:rPr/>
        <w:t>捩숺硣捫㙅䎿䣂樶䬽쎣쉤䩡䦬纱䔰煦绎栲㝘浙轑㈴뼷恄</w:t>
      </w:r>
      <w:r>
        <w:rPr/>
        <w:t>꧂⮣</w:t>
      </w:r>
      <w:r>
        <w:rPr/>
        <w:t>슿懂奬뮩뽥䰦㓂⫂쉰勂</w:t>
      </w:r>
      <w:r>
        <w:rPr/>
        <w:t>ꕎ</w:t>
      </w:r>
      <w:r>
        <w:rPr/>
        <w:t>犮眥楍揂㕴ꅪꥣ湸䙹넹穙䡠쉳㣂捉䰳침놥쉋〭穢怦倣奭숪믂敾⨩畔顳慔쉶슱橲</w:t>
      </w:r>
      <w:r>
        <w:rPr/>
        <w:t>ꦣ</w:t>
      </w:r>
      <w:r>
        <w:rPr/>
        <w:t>恟촸㔩䁧夹넲䰦䌺⑔◎ꍷ㡁⩞狂倸牋爽䱬汱啨숪滂㢥슬䮩싃</w:t>
      </w:r>
      <w:r>
        <w:rPr/>
        <w:t>ꦡ⚘</w:t>
      </w:r>
      <w:r>
        <w:rPr/>
        <w:t>仂偧땞瀳㍱䘤㭱嘪쉑㥣敊䍅⬸淂䨵䳂垩⩴圭㍺序愰䤲䖡昽⸮剅쉫뭑쉊숺焩⼪励䅳繍䙁啓䁂穆楹䭅⌦㝱ꥩ捭㠬⹅䖏☤녕顚㤮⩆㭪剡ꍣ焽歠悬痎䍂娤噔帱呭杢⌬暏䯂䭏毂쉙⑶畡</w:t>
      </w:r>
      <w:r>
        <w:rPr/>
        <w:t>ꔣ</w:t>
      </w:r>
      <w:r>
        <w:rPr/>
        <w:t>凍㔴숤牎啘硁亏촭䷂ꌷ題兔摫睧〩畫凃䘷⹳彤瑌촱⍍</w:t>
      </w:r>
      <w:r>
        <w:rPr/>
        <w:t>⠷</w:t>
      </w:r>
      <w:r>
        <w:rPr/>
        <w:t>卖㎵</w:t>
      </w:r>
      <w:r>
        <w:rPr/>
        <w:t>ꤪ</w:t>
      </w:r>
      <w:r>
        <w:rPr/>
        <w:t>䨥땄礱瑴썋楔嘬␬䍌秂卙</w:t>
      </w:r>
      <w:r>
        <w:rPr/>
        <w:t>ꤩ</w:t>
      </w:r>
      <w:r>
        <w:rPr/>
        <w:t>湣浊扗뭣秂庣쉋쉸氣剐烂憱╰欯䈰呴쉳婷攲敓幓悻쉑噭䙓⑄⨴㭺懂甪欨㑦䔤䑩꺬㡐十伨쉶쉙昶噍싂愴偪㓂㥐䏂㷃窱䘰㉎䑙녤怩쉬㋂允㚣䁏ꅃ䝉뇂⛂搳</w:t>
      </w:r>
      <w:r>
        <w:rPr/>
        <w:t>Ɑ</w:t>
      </w:r>
      <w:r>
        <w:rPr/>
        <w:t>㙔皱楙迎䢥抡숯甦䩋䄱숱</w:t>
      </w:r>
      <w:r>
        <w:rPr/>
        <w:t>꧂</w:t>
      </w:r>
      <w:r>
        <w:rPr/>
        <w:t>偢㍥</w:t>
      </w:r>
      <w:r>
        <w:rPr/>
        <w:t>ꦡ</w:t>
      </w:r>
      <w:r>
        <w:rPr/>
        <w:t>汖湆彉걡焺䥐슥塪轰估☥噶焨䡡颮⥍夻漱潮㴩祳劵</w:t>
      </w:r>
      <w:r>
        <w:rPr/>
        <w:t>ⶩ</w:t>
      </w:r>
      <w:r>
        <w:rPr/>
        <w:t>武䍇灐儹╘쉹♞䥹辩䔩⪮</w:t>
      </w:r>
      <w:r>
        <w:rPr/>
        <w:t>⠺</w:t>
      </w:r>
      <w:r>
        <w:rPr/>
        <w:t>춥쉱垻栳㦻漻乏䥚⹟汵ㅐ쏍噃쵬⵷⼤煹氷占唲츫␹</w:t>
      </w:r>
      <w:r>
        <w:rPr/>
        <w:t>⡳</w:t>
      </w:r>
      <w:r>
        <w:rPr/>
        <w:t>槂傥恬穳쵗䖣獦獊楆㭡浊⹗</w:t>
      </w:r>
      <w:r>
        <w:rPr/>
        <w:t>ꤩ</w:t>
      </w:r>
      <w:r>
        <w:rPr/>
        <w:t>做瓂㡾挣佷⑎氭瓂☵⩩쉁슏쏂㠯焪⒥䍄ꏂ旂带䕲啀犩硖㌫㯂䲮暏輤뽷琸䬣</w:t>
      </w:r>
      <w:r>
        <w:rPr/>
        <w:t>ⱋ⑸</w:t>
      </w:r>
      <w:r>
        <w:rPr/>
        <w:t>ⵈ</w:t>
      </w:r>
      <w:r>
        <w:rPr/>
        <w:t>墩쉡숴쉫㊿乴瑔渵剮⽱潏攨卺㉠㉧奾</w:t>
      </w:r>
      <w:r>
        <w:rPr/>
        <w:t>ⵏ</w:t>
      </w:r>
      <w:r>
        <w:rPr/>
        <w:t>츯卆㛍䨽挥顅깔㥇痂眲呑呌䒥渰䵤⵳쉑冩㜬瑈樮䢏숷泂䍇煗ꥥ숻厱쉬䭑昩迂桙㙞䥀恮⑾⩧輬ꌱ伊㡎睷偞敦슘㚱뽋摓⑾剑㥠礯祈繡긬╱⯍㐯묶ꄹ㍢晸묽⩢㭢</w:t>
      </w:r>
      <w:r>
        <w:rPr/>
        <w:t>ꥌ</w:t>
      </w:r>
      <w:r>
        <w:rPr/>
        <w:t>숯櫂別㘵</w:t>
      </w:r>
      <w:r>
        <w:rPr/>
        <w:t>ꕞ</w:t>
      </w:r>
      <w:r>
        <w:rPr/>
        <w:t>晟灧⨽䵾轖곂숱嚩⚱慞䦡瀪挮뭡丸乘卵걙䱶牸橰ㅨ䡷䒥㎬拍ㅫ㌶쉲ず쉰쉘䥰⭬㛂쉒</w:t>
      </w:r>
      <w:r>
        <w:rPr/>
        <w:t>ⰱ</w:t>
      </w:r>
      <w:r>
        <w:rPr/>
        <w:t>怨㩠佢惂瑶뭄墣彆㝕䉗厩뾡⩪①庩⻂</w:t>
      </w:r>
      <w:r>
        <w:rPr/>
        <w:t>ꤹ</w:t>
      </w:r>
      <w:r>
        <w:rPr/>
        <w:t>煌쉯쉃숸剷䡶復㑮䵑쉤긵쉥奬⺬땳ꥤ汄桱眴쉨녩쉖う⴯㍆쉘㇂⍙䩨员㕔桺焪䵘牐</w:t>
      </w:r>
      <w:r>
        <w:rPr/>
        <w:t>ꤹ</w:t>
      </w:r>
      <w:r>
        <w:rPr/>
        <w:t>浘쉘姃㢿싂楹</w:t>
      </w:r>
      <w:r>
        <w:rPr/>
        <w:t>⣂</w:t>
      </w:r>
      <w:r>
        <w:rPr/>
        <w:t>㍋䠳걮慱乄⧂숤沱兪㵆厬싂梻䰣컂㩊㐷呷䈪㝕矂乶쉪쉉</w:t>
      </w:r>
      <w:r>
        <w:rPr/>
        <w:t>ꤤ</w:t>
      </w:r>
      <w:r>
        <w:rPr/>
        <w:t>敓奓剢⭩</w:t>
      </w:r>
      <w:r>
        <w:rPr/>
        <w:t>ⵕ</w:t>
      </w:r>
      <w:r>
        <w:rPr/>
        <w:t>쉷쌹伣䔥顤卫䍇⬪偙塯癟倪껂䬶歮</w:t>
      </w:r>
      <w:r>
        <w:rPr/>
        <w:t>⡦</w:t>
      </w:r>
      <w:r>
        <w:rPr/>
        <w:t>갮ꄲ㩇窬㩺♹</w:t>
      </w:r>
      <w:r>
        <w:rPr/>
        <w:t>꧂</w:t>
      </w:r>
      <w:r>
        <w:rPr/>
        <w:t>偕숻</w:t>
      </w:r>
      <w:r>
        <w:rPr/>
        <w:t>ꔺ</w:t>
      </w:r>
      <w:r>
        <w:rPr/>
        <w:t>䜳ꌭ䫂懃슣倪⑲촹䑴⑉婠쉂唴迂쉎쉾캱㫂喥쉭⪡歆䉷갦橫뼴</w:t>
      </w:r>
      <w:r>
        <w:rPr/>
        <w:t>ꤶ</w:t>
      </w:r>
      <w:r>
        <w:rPr/>
        <w:t>摔轃機䒬⭣䵱㏍</w:t>
      </w:r>
      <w:r>
        <w:rPr/>
        <w:t>⡞</w:t>
      </w:r>
      <w:r>
        <w:rPr/>
        <w:t>扨싂㏂啃伽剥矂愭㧂焯䵖⥒녑塗儨眤⼪娳⨹䴭⹷灔㉚쵍</w:t>
      </w:r>
      <w:r>
        <w:rPr/>
        <w:t>ꕲ</w:t>
      </w:r>
      <w:r>
        <w:rPr/>
        <w:t>쉆▥숶⽗穲䐣쉸娳╕</w:t>
      </w:r>
      <w:r>
        <w:rPr/>
        <w:t>ꔰ</w:t>
      </w:r>
      <w:r>
        <w:rPr/>
        <w:t>へ参暮쉦</w:t>
      </w:r>
      <w:r>
        <w:rPr/>
        <w:t>⡘</w:t>
      </w:r>
      <w:r>
        <w:rPr/>
        <w:t>稴숰䁔⨬浉浆灃녞啊뼱☺썅칾䪮♔傻슥䐵㌪曂灅微쉆</w:t>
      </w:r>
      <w:r>
        <w:rPr/>
        <w:t>ꤣ</w:t>
      </w:r>
      <w:r>
        <w:rPr/>
        <w:t>桞긤呆勂깂橤㛂ꍵ㖱ꥡ㝌숺內顣</w:t>
      </w:r>
      <w:r>
        <w:rPr/>
        <w:t>ꦩ</w:t>
      </w:r>
      <w:r>
        <w:rPr/>
        <w:t>輽⩚唹忂迂㑄爽ㄹ欸洦쉍걶塌녲⫂灟쉃窥⥳凂㡖䉲뭡䄱⌳䴵㢩轺</w:t>
      </w:r>
      <w:r>
        <w:rPr/>
        <w:t>꧂</w:t>
      </w:r>
      <w:r>
        <w:rPr/>
        <w:t>悡姂灌䮏ꍅ쉫뗂쉥輣噆潸㍈婂䜺呀쉓飂渨个䱓祎숴</w:t>
      </w:r>
      <w:r>
        <w:rPr/>
        <w:t>Ⲭ</w:t>
      </w:r>
      <w:r>
        <w:rPr/>
        <w:t>冻녖穪剮걲琨㪩</w:t>
      </w:r>
      <w:r>
        <w:rPr/>
        <w:t>ⶩ</w:t>
      </w:r>
      <w:r>
        <w:rPr/>
        <w:t>堦㈫</w:t>
      </w:r>
      <w:r>
        <w:rPr/>
        <w:t>꤭</w:t>
      </w:r>
      <w:r>
        <w:rPr/>
        <w:t>ꥹ㔦㞬묫㩺稨顡彊竂瑁䍔煘汪䜽䢵癇㋂䑐깹參┴摩效忂䚡唰獠쉚ㅓ圥晦䍂ㅈ公㥥㉂䷃딥娦㔨㍮奘㘯㵫悬䡰䤦싂⤪塱幀㕰幍椵䭺摈楧㵡暥㍲㷃婫坖</w:t>
      </w:r>
      <w:r>
        <w:rPr/>
        <w:t>ⲻ</w:t>
      </w:r>
      <w:r>
        <w:rPr/>
        <w:t>咏呙惂婗䄥딭䍒乆䨶슣樲㥄煾ꅎ牘㒵坙歕㩢婚喘癀㵺쉶㛂㴬㞣杬柂네㍎싂祚恂ꆿ칖⎵⸷捒㧂쉭䃂䖮充汫㬬浯楤煳婬䪩묰猪幁⌣砮湺㘥ꅁ厥㙉놮</w:t>
      </w:r>
      <w:r>
        <w:rPr/>
        <w:t>ⱞ♱</w:t>
      </w:r>
      <w:r>
        <w:rPr/>
        <w:t>瘬乴㟂咿呇䎬傱䤯纥쉗媣</w:t>
      </w:r>
      <w:r>
        <w:rPr/>
        <w:t>ⴰ</w:t>
      </w:r>
      <w:r>
        <w:rPr/>
        <w:t>㍩뭭輰칮</w:t>
      </w:r>
      <w:r>
        <w:rPr/>
        <w:t>ⷂ</w:t>
      </w:r>
      <w:r>
        <w:rPr/>
        <w:t>녈ヂ㜬幐圪《▱樤梩뽭⤣㜽숬晔升⨪㔨咥쉉呦⩚촦䝕允쉴䭳䥷窱츸倩넶뽷摗ㅑ沘暻쉄幇⽴祧츮䝟습䥓矂쉚瑁瀴坙䴤剈掱</w:t>
      </w:r>
      <w:r>
        <w:rPr/>
        <w:t>ⰸ</w:t>
      </w:r>
      <w:r>
        <w:rPr/>
        <w:t>뽦兤穋呵潋⬻挲숲迂牀⨬䭏䪵櫂깍ꅓ櫂氷㑭䊵갣牐갪⍧㑳ㅞ뭵</w:t>
      </w:r>
      <w:r>
        <w:rPr/>
        <w:t>ⱒ</w:t>
      </w:r>
      <w:r>
        <w:rPr/>
        <w:t>䑋繾뭇兆柃숣숣噃䟂⥀♆塔殿䉑㩤夵矍欣䋂쉲쉍刦ꍨㄺ揂ꄨ숴⑏繶矂䝥嫂㙑兟딯싂娱습䔳繯㮻剈쉃璘쏃슿컂熡䭪㬦䰴ꍡ숫硦䩕輬哂㝭슩䡯疵頴㵃吱䅍䨰䧂ふ쉈䪻抿촮</w:t>
      </w:r>
      <w:r>
        <w:rPr/>
        <w:t>꧂</w:t>
      </w:r>
      <w:r>
        <w:rPr/>
        <w:t>呌塦</w:t>
      </w:r>
      <w:r>
        <w:rPr/>
        <w:t>⠤</w:t>
      </w:r>
      <w:r>
        <w:rPr/>
        <w:t>䕊伯漩牺绂숫㋃⩨輹⑮潏㝬猶숮廂噌걲쉎쉟⩮䰨㒥稻梡䂏⽸놘娪⵫濂匹楔㷂⑎硏噒땊ꌭ녈䘲愴盂싂⑀杮㥞㌲楠㵰樨晇㈳⹮䴪䙱囍㢬䌤䨪쉒眫ヂ槂䤰梣㞻㙵枩⦮䩯晀쉂쉉뽕洪奡冩㥞㷂吹橲쉢㌯쉫奊呵⽩枥䯂⼨捄숮ꅓ䱏깄숶숩슡用□儩㙅⫂玏쉖䴳兩땠뭆⑭秂ꄤ녪⬳</w:t>
      </w:r>
      <w:r>
        <w:rPr/>
        <w:t>ꕇ</w:t>
      </w:r>
      <w:r>
        <w:rPr/>
        <w:t>ㆩ媬砬╂㩗䢏</w:t>
      </w:r>
      <w:r>
        <w:rPr/>
        <w:t>ꖏ</w:t>
      </w:r>
      <w:r>
        <w:rPr/>
        <w:t>猯卑晷♬⍥嚩㎮ꎩ湇㶡䇂掵练乘싂橙䋂刣柂徥䡮㭑圪奐㍢쉰뼻帽啋澱䢮㧂灖㑴摔兢⩕匪昳녌컂瞻뽣⿂戬頥㠳숺쉆挵숳祥甸啕䈻幈䔻丱支칤⴨⎏幗硩弹쉟剋犘</w:t>
      </w:r>
      <w:r>
        <w:rPr/>
        <w:t>⡮</w:t>
      </w:r>
      <w:r>
        <w:rPr/>
        <w:t>㯎䨳䏂幄㍞䅎䠱疻え쉦摁⤹䍇飂祄</w:t>
      </w:r>
      <w:r>
        <w:rPr/>
        <w:t>⢻</w:t>
      </w:r>
      <w:r>
        <w:rPr/>
        <w:t>쉌⹮䋂</w:t>
      </w:r>
      <w:r>
        <w:rPr/>
        <w:t>Ɽ</w:t>
      </w:r>
      <w:r>
        <w:rPr/>
        <w:t>㴪ꍆ쉷숦穗숺⭣媥滂嗃㴻攪⍕쵲䵡畚卾晓㍶歗</w:t>
      </w:r>
      <w:r>
        <w:rPr/>
        <w:t>ⰲ</w:t>
      </w:r>
      <w:r>
        <w:rPr/>
        <w:t>쉺䨩숣숰暻捩男摺圷㔬쉗㙘㡭檡氻䋂縴⫂䴺⤭晦䴸烂畾硊瓂ㅗ격땹⯂瑩숤썤祡㉪ꌻ䘦獶㕈桧偪⩍䓎桐栰⍌㢮廂扷䱎㣂伺</w:t>
      </w:r>
      <w:r>
        <w:rPr/>
        <w:t>ꤪ</w:t>
      </w:r>
      <w:r>
        <w:rPr/>
        <w:t>橵츽쉄⫂倶촥䈸汪楑╄ぁ쉵畗䎬爤戫倸갱伸朵䝙倥皬督灉싍橥佢轑伯児㑘慺憩⾩弤⵾㍍睖⪿㡡嫎歌⒮㣂놘㙹潶쉰㩷劮䈪璘쉀㉩㝞⨰噦彚⩎桂礷呹⌥㭆涣뭈䏂睶城ꍂ娷슣矂</w:t>
      </w:r>
      <w:r>
        <w:rPr/>
        <w:t>Ⱳ</w:t>
      </w:r>
      <w:r>
        <w:rPr/>
        <w:t>숊숥伪쉌儵祭㐭㐷祢㭭䙾⍳㒮抮灐㈻넽晑䑌熿绂㜸椵㘦癆</w:t>
      </w:r>
      <w:r>
        <w:rPr/>
        <w:t>ꕫ</w:t>
      </w:r>
      <w:r>
        <w:rPr/>
        <w:t>㝏</w:t>
      </w:r>
      <w:r>
        <w:rPr/>
        <w:t>ꔪ</w:t>
      </w:r>
      <w:r>
        <w:rPr/>
        <w:t>ぐ쉷睬슣䡹㡕⿂㑲⫂稬戶瓂晉烂㢱쉬佢싂싂뮱繥</w:t>
      </w:r>
      <w:r>
        <w:rPr/>
        <w:t>⡍</w:t>
      </w:r>
      <w:r>
        <w:rPr/>
        <w:t>ꕰ</w:t>
      </w:r>
      <w:r>
        <w:rPr/>
        <w:t>㣂쉥ㄷ禣す歅䷂ꍴ佢懎傡搲㝺䕯硇㑞㛃埂쉑祇쉉栬昽攤뽱卐䘬〫䃂㡐〲獶彠哂츸ꇂ硏</w:t>
      </w:r>
      <w:r>
        <w:rPr/>
        <w:t>꧂</w:t>
      </w:r>
      <w:r>
        <w:rPr/>
        <w:t>娬걏瞱⹊找轈㭞㠸⨭祏䩭捯扺䵧橕썂潶梵슿넺祐坧䥵頽칠㔪쉹浯쉉䘨䜳ぶ쎮佹繺祷쉉쉵晰獵禱숴晁숮䭥䞱</w:t>
      </w:r>
      <w:r>
        <w:rPr/>
        <w:t>ⱞ</w:t>
      </w:r>
      <w:r>
        <w:rPr/>
        <w:t>煑썴ㅚ㍤걵倬</w:t>
      </w:r>
      <w:r>
        <w:rPr/>
        <w:t>ꕖ</w:t>
      </w:r>
      <w:r>
        <w:rPr/>
        <w:t>溱㣃攷⦮칟걾慊싂칑␤央䋎⍐溿⨭쉥彍ꅐ㡠桅뭘⬮⨻祌坶盂嘲畲㍫</w:t>
      </w:r>
      <w:r>
        <w:rPr/>
        <w:t>ꖩ</w:t>
      </w:r>
      <w:r>
        <w:rPr/>
        <w:t>户牃ㅊ⍱긥㵶㢵⽀甪뼳䶮쉚슏걂㍵쉯</w:t>
      </w:r>
      <w:r>
        <w:rPr/>
        <w:t>ꔲ⤺</w:t>
      </w:r>
      <w:r>
        <w:rPr/>
        <w:t>ㄥ畓顲䤦ぶ伲䑑啇⮡㨰䱐쌪獹⹧䭖㟂幧㡁轹稷慹祋洰涥晃绂卸㐳쉧싃䈽䊣䍷稰纥걗䉯⭭䐶懂慄濂抵㩠灍哂睢</w:t>
      </w:r>
      <w:r>
        <w:rPr/>
        <w:t>ⷃ</w:t>
      </w:r>
      <w:r>
        <w:rPr/>
        <w:t>暬ㅨ㝒瑑拂</w:t>
      </w:r>
      <w:r>
        <w:rPr/>
        <w:t>⡯⫂</w:t>
      </w:r>
      <w:r>
        <w:rPr/>
        <w:t>獸㞏䩚ꅇ末刲⍣㟂漳浖⨱쉱泂숰숶</w:t>
      </w:r>
      <w:r>
        <w:rPr/>
        <w:t>ꤦ⵰</w:t>
      </w:r>
      <w:r>
        <w:rPr/>
        <w:t>搫ㅆ㑒殮</w:t>
      </w:r>
      <w:r>
        <w:rPr/>
        <w:t>꧂</w:t>
      </w:r>
      <w:r>
        <w:rPr/>
        <w:t>ꍧ疵숻쉢</w:t>
      </w:r>
      <w:r>
        <w:rPr/>
        <w:t>⠸</w:t>
      </w:r>
      <w:r>
        <w:rPr/>
        <w:t>䛂㥖呔偌⨲婀</w:t>
      </w:r>
      <w:r>
        <w:rPr/>
        <w:t>ꖣ</w:t>
      </w:r>
      <w:r>
        <w:rPr/>
        <w:t>⽊搥湪㙰噺碩㚘牧䝢幥拂㍯쵙矂穕쉑汢椺⫂</w:t>
      </w:r>
      <w:r>
        <w:rPr/>
        <w:t>ⵁ</w:t>
      </w:r>
      <w:r>
        <w:rPr/>
        <w:t>걎캘䩒忂⭍䄩ꌬ嘷⻂栤췂沩匹䱨㑊䉐捾㍟纩뭧渲摸㙭쵎唱㍢㍏媿佂䍦乒漪噙㊮⽣璥畟沵墮</w:t>
      </w:r>
      <w:r>
        <w:rPr/>
        <w:t>꧂</w:t>
      </w:r>
      <w:r>
        <w:rPr/>
        <w:t>瑟瞬⹫䳂㍰幚硁䎏</w:t>
      </w:r>
      <w:r>
        <w:rPr/>
        <w:t>ⵠ</w:t>
      </w:r>
      <w:r>
        <w:rPr/>
        <w:t>捱숤縲뿂㨷긥숰犮슏獐帹슡䜨㕘쉞⹠呹⩉佄䥹</w:t>
      </w:r>
      <w:r>
        <w:rPr/>
        <w:t>ⵥ</w:t>
      </w:r>
      <w:r>
        <w:rPr/>
        <w:t>ꥷ轵┪땁ꌮ乫숳睲䨵숤䩒䑄㵱恹偸㪿쉶╎䥯⍬⹐╾⨻倥꥚睧</w:t>
      </w:r>
      <w:r>
        <w:rPr/>
        <w:t>ꤥ</w:t>
      </w:r>
      <w:r>
        <w:rPr/>
        <w:t>ⲣ⨪</w:t>
      </w:r>
      <w:r>
        <w:rPr/>
        <w:t>꧂꧂⮘</w:t>
      </w:r>
      <w:r>
        <w:rPr/>
        <w:t>祓刹佇춡㝭汔㑬片⾿ꌤ䞬瞬숫硬쉞칑⹙⨪</w:t>
      </w:r>
      <w:r>
        <w:rPr/>
        <w:t>ꖻ</w:t>
      </w:r>
      <w:r>
        <w:rPr/>
        <w:t>䵓彭⩺䭳㙤煶뽺䙑娱壂央䨤匯䡔㬰</w:t>
      </w:r>
      <w:r>
        <w:rPr/>
        <w:t>ⰻ</w:t>
      </w:r>
      <w:r>
        <w:rPr/>
        <w:t>捵瑍ꏂ䊩㔫㕘⍕煘⥫䲻癱氺䶵厩뗂쉾숽梮摠獬戨ꥱ秂☺묭䅲求之礫猵欲⏂놏䌦⪡⌳</w:t>
      </w:r>
      <w:r>
        <w:rPr/>
        <w:t>ⴺ</w:t>
      </w:r>
      <w:r>
        <w:rPr/>
        <w:t>㝡녤剉䀤뇂⩸浍楚䩈竃</w:t>
      </w:r>
      <w:r>
        <w:rPr/>
        <w:t>ꤲ</w:t>
      </w:r>
      <w:r>
        <w:rPr/>
        <w:t>ꌳ扚⨯䙚⌨㔦䥌煗싂㮩</w:t>
      </w:r>
      <w:r>
        <w:rPr/>
        <w:t>⡔</w:t>
      </w:r>
      <w:r>
        <w:rPr/>
        <w:t>쉔場㕘幘扟쌭슡䤮㇂걯◂焻䅙▻扄䃂《⩃兤⍷搴촶公㉋㫂淂弲컂숱帯獪灎损䝇▩⨹槂䝗縳片쉉䘤堤畸⽸懂ꅑꍐ乬焯䁹橅唫塦</w:t>
      </w:r>
      <w:r>
        <w:rPr/>
        <w:t>ꤪ</w:t>
      </w:r>
      <w:r>
        <w:rPr/>
        <w:t>㵢甹儰숰䅓㉍</w:t>
      </w:r>
      <w:r>
        <w:rPr/>
        <w:t>ꕑ</w:t>
      </w:r>
      <w:r>
        <w:rPr/>
        <w:t>繐瓂⩰桷坞浕忂쉁䀭嫂㇃⪥灍恪쉴쉳껍恉徬䁇</w:t>
      </w:r>
      <w:r>
        <w:rPr/>
        <w:t>ⵧ</w:t>
      </w:r>
      <w:r>
        <w:rPr/>
        <w:t>繦䥲乺쉱䉲녣ꇃ挷婖匪긭恍⫂慊㵵ㅞ䡴㝌깧䱌樭䁙䬬呈䇂椪뾥湞</w:t>
      </w:r>
      <w:r>
        <w:rPr/>
        <w:t>ⴽ</w:t>
      </w:r>
      <w:r>
        <w:rPr/>
        <w:t>煩撣䩂쉮楇䭭㬪〳䈪帴狂㙋숨䑇泂攪祐䩩奏䡩쉠䭵嗂땣汫쉓辮璏瑚攲捑潃汷슮⹹歁繌煆乬彘䅴烂ꍑ곂敾숻矂쌺㧂塀⹞绍싂䏂块硫䍆䔬㉞땪木䮬</w:t>
      </w:r>
      <w:r>
        <w:rPr/>
        <w:t>ⴥ☰</w:t>
      </w:r>
      <w:r>
        <w:rPr/>
        <w:t>搵欯乔㒩♕戶⶘戳啉☤㭰䨥쉮䂩䯎晍뿂扁擂湤</w:t>
      </w:r>
      <w:r>
        <w:rPr/>
        <w:t>⡴</w:t>
      </w:r>
      <w:r>
        <w:rPr/>
        <w:t>䑡</w:t>
      </w:r>
      <w:r>
        <w:rPr/>
        <w:t>ⱴ</w:t>
      </w:r>
      <w:r>
        <w:rPr/>
        <w:t>쉒盎㝣㙥姃獩狂䥘쉲娶䩤⽆睡⌵⨥ㅀ㭟䡺숪癨䑌漪数癡䤤뭑쉤䏂佄ꌮ狂䩸ꍌ璥砽㨪ꄵ㈻숴䥏㨬쵍爷ꌨ䘹堸쉡唬䉹ꅀ〪♔乂垏䙏⬺⽵涣쉤䩁瑀㡥㵵⪻䜪䖱晢在㜰扖㊏</w:t>
      </w:r>
      <w:r>
        <w:rPr/>
        <w:t>ꦘ</w:t>
      </w:r>
      <w:r>
        <w:rPr/>
        <w:t>ⱔ</w:t>
      </w:r>
      <w:r>
        <w:rPr/>
        <w:t>쵘弨䕪昭츭슱媘檱⑐㡸쉹㝆夻ㅑ仂婆䉞姂♖噪쉴녚兠䨩坌爻슡쵇䱃㬺瀤欲⬲塌쉴䳂쏂⩉㝓潦偦㌰쉇婕䛂厬⑙⫂쉯䉲쉳婨쉹噵</w:t>
      </w:r>
      <w:r>
        <w:rPr/>
        <w:t>ꕡ⥹</w:t>
      </w:r>
      <w:r>
        <w:rPr/>
        <w:t>椱䍈噙儲ꍵ䒡頻皮湣䁦뭔乵櫃㇂术⽖哂</w:t>
      </w:r>
      <w:r>
        <w:rPr/>
        <w:t>Ⲯ</w:t>
      </w:r>
      <w:r>
        <w:rPr/>
        <w:t>欮⩒䱔縦</w:t>
      </w:r>
      <w:r>
        <w:rPr/>
        <w:t>꧂</w:t>
      </w:r>
      <w:r>
        <w:rPr/>
        <w:t>딸ꄲ敷㠫愲쉒</w:t>
      </w:r>
      <w:r>
        <w:rPr/>
        <w:t>ꤪ</w:t>
      </w:r>
      <w:r>
        <w:rPr/>
        <w:t>ꆬ䒮弬⹮㍤徱潅쉇扠幸㩫㶬顆䅌</w:t>
      </w:r>
      <w:r>
        <w:rPr/>
        <w:t>ꕑ</w:t>
      </w:r>
      <w:r>
        <w:rPr/>
        <w:t>ち⹮䱫硓䰬䐳䨹⥊睬攮晴</w:t>
      </w:r>
      <w:r>
        <w:rPr/>
        <w:t>ꥊꤱ</w:t>
      </w:r>
      <w:r>
        <w:rPr/>
        <w:t>⺬辣䙥♧㍪㝫ꎡ恴䈽啥坚乺圶䴮え싂御灕朣쉄懃⾩㕁檻긪两摧嘺䙊楮潔儭䤤䄤兹</w:t>
      </w:r>
      <w:r>
        <w:rPr/>
        <w:t>⠽</w:t>
      </w:r>
      <w:r>
        <w:rPr/>
        <w:t>녕㨨⹲獌啍䯂顦輸쉤츮ꥩ</w:t>
      </w:r>
      <w:r>
        <w:rPr/>
        <w:t>⢏</w:t>
      </w:r>
      <w:r>
        <w:rPr/>
        <w:t>뽵枵⦏⑏李硚迃僃⑴䯂浖嘺땀晹땰璩䩏焷ㅲ묹</w:t>
      </w:r>
      <w:r>
        <w:rPr/>
        <w:t>ꥋ</w:t>
      </w:r>
      <w:r>
        <w:rPr/>
        <w:t>㙪깈⹪䡷噡</w:t>
      </w:r>
      <w:r>
        <w:rPr/>
        <w:t>ꥉ</w:t>
      </w:r>
      <w:r>
        <w:rPr/>
        <w:t>婳摂㗂칳쉌睡戴䛂ꄳ䉎纬⼬㉯元뽘洯䍩溬焫⺻㝂ꅕ쏍╺毂搹磎숤䊏┺漪䅣ꅥ䉑쉞兊睾㉹怬䵣燂幢庻暱싂盂땮쉳㋂塡挴䭪印歟猩痂獱</w:t>
      </w:r>
      <w:r>
        <w:rPr/>
        <w:t>ꤲ</w:t>
      </w:r>
      <w:r>
        <w:rPr/>
        <w:t>䳃♌搨ꍠ䙇⸩䍭痍硭㜊▏쉑轲憣</w:t>
      </w:r>
      <w:r>
        <w:rPr/>
        <w:t>Ⱨ</w:t>
      </w:r>
      <w:r>
        <w:rPr/>
        <w:t>垣⛃㣂䅐⮻䉌</w:t>
      </w:r>
      <w:r>
        <w:rPr/>
        <w:t>⠱</w:t>
      </w:r>
      <w:r>
        <w:rPr/>
        <w:t>刣獓楥䀥摪䡫䕒䘽䘵⤰숴劣㈯숲㪘쉺⩅䡹兔쌽愺癐渭潔⵱歃曂䡡䡾</w:t>
      </w:r>
      <w:r>
        <w:rPr/>
        <w:t>⠰</w:t>
      </w:r>
      <w:r>
        <w:rPr/>
        <w:t>㑥漮啰氩湇칫扠䩠毂쉄噏欯椲樳쉷㡀浥⑇煄轱ꅞ䐱숣묣</w:t>
      </w:r>
      <w:r>
        <w:rPr/>
        <w:t>ⰽ</w:t>
      </w:r>
      <w:r>
        <w:rPr/>
        <w:t>乫娽瑓㍸싎瞣侮母漩⫂ꥲ⵪촣쵇䅈幸甴䨶㵖撬⛂顅硍䫂䥇转䡇⍭ꍸ㑕灀栣嚘䊘⩏놥䙯䐶㩌彘练歶㘱灑</w:t>
      </w:r>
      <w:r>
        <w:rPr/>
        <w:t>ⶻ</w:t>
      </w:r>
      <w:r>
        <w:rPr/>
        <w:t>Ⳃ</w:t>
      </w:r>
      <w:r>
        <w:rPr/>
        <w:t>쉤䥢뇂쉖形別뾱㑮걞癓㍺痂쉕䥰匶䟂乙쉷歆䁷塴㧂猪싍㐩㴰洵㵐☺컂</w:t>
      </w:r>
      <w:r>
        <w:rPr/>
        <w:t>⣂⨬⩇</w:t>
      </w:r>
      <w:r>
        <w:rPr/>
        <w:t>熩婐䇍쉣辿敲丣〻捁⹈쉇녤浠⭕ꅎ䗂婰숫㥹厥⒵匹䮵쉔繟⏂奇ꌫ녁䭴썾⍷轎㟃쉆甸䁾ꅍ㐩硭㷎圶</w:t>
      </w:r>
      <w:r>
        <w:rPr/>
        <w:t>ꔮ</w:t>
      </w:r>
      <w:r>
        <w:rPr/>
        <w:t>桄숶쵡彣灣䭘㩔㜭녂並湄⏂⩟穭⩞䑓灧䷂噎㭡䏎㞣䶩㌩浔▏Ⓜ䱙⻂乳氪楴슡に츻听参㘯卧橄擂쉨个㞘䡦뽉䫂㩏攤⥵椳⥄䟂哂갴偒测슥〩㑔䥰䗂쉊䍳灹婘㟂敔슩牣灂浗扡䃂暵ㅋ摕乬縭⥹⾡愳浉畮坕</w:t>
      </w:r>
      <w:r>
        <w:rPr/>
        <w:t>⡥</w:t>
      </w:r>
      <w:r>
        <w:rPr/>
        <w:t>睵獆繲䉀獩⽆쉒晇뾿⑶渴썊⯂惎燂娤김恔汅竂睃瀦噦깯䁬優㈳쉰曂⹱埂썸딭쉟숷ꌮ</w:t>
      </w:r>
      <w:r>
        <w:rPr/>
        <w:t>ⱒ</w:t>
      </w:r>
      <w:r>
        <w:rPr/>
        <w:t>䱲쵹칦橩⪮绂䬵</w:t>
      </w:r>
      <w:r>
        <w:rPr/>
        <w:t>ⱐ</w:t>
      </w:r>
      <w:r>
        <w:rPr/>
        <w:t>汾쉴挨㕲桃桋埍䌴쌮</w:t>
      </w:r>
      <w:r>
        <w:rPr/>
        <w:t>ⵧ</w:t>
      </w:r>
      <w:r>
        <w:rPr/>
        <w:t>⽯掏㡔祩䨥圤浔桠淃⥉穠䁆眹睎䍒此䑕悵䍠㘹犘䀲顂吳迂䅒㬸嘤⭯浇ꍢ츸⽦玏珎愺頥긺䜭懂⥮㩥뽄쉦</w:t>
      </w:r>
      <w:r>
        <w:rPr/>
        <w:t>ⶡ</w:t>
      </w:r>
      <w:r>
        <w:rPr/>
        <w:t>䝆彟楍䈳之♺帯㵸쉠䩑炥啮搸刹</w:t>
      </w:r>
      <w:r>
        <w:rPr/>
        <w:t>ꥎ</w:t>
      </w:r>
      <w:r>
        <w:rPr/>
        <w:t>搤숭扶⽕⩰쉈浾䙯곂恔녔䑪갦猫浊ㅀ帳</w:t>
      </w:r>
      <w:r>
        <w:rPr/>
        <w:t>ⵎ</w:t>
      </w:r>
      <w:r>
        <w:rPr/>
        <w:t>噖扱煦䵘㧂核쉙彞넪潤䱇습报瀪넽晁慚㒵个긽䉁測癇婋숸ㆡ츯䒩⭈⩁桕捂歗칉걄穾땰</w:t>
      </w:r>
      <w:r>
        <w:rPr/>
        <w:t>ꖣ</w:t>
      </w:r>
      <w:r>
        <w:rPr/>
        <w:t>숪㞿슮僂汖桸䥴楟瀽㑓뭡挸⤺智䁮ꇂ㡊匩掵塹</w:t>
      </w:r>
      <w:r>
        <w:rPr/>
        <w:t>ⴲ</w:t>
      </w:r>
      <w:r>
        <w:rPr/>
        <w:t>扩䔪쌺暵뿃숴祍㵄砶卑쉦쉫洨뽞㍈때⮡슩</w:t>
      </w:r>
      <w:r>
        <w:rPr/>
        <w:t>ⶵ</w:t>
      </w:r>
      <w:r>
        <w:rPr/>
        <w:t>皵넨碬숲숻츳剾冩곍嗂⬺ꍪꅄ猨쉓扷嫂㛂⽴㖣䓂楷䩫瀽䥹輊⑌䚬䣂廂㭟</w:t>
      </w:r>
      <w:r>
        <w:rPr/>
        <w:t>ⷂ</w:t>
      </w:r>
      <w:r>
        <w:rPr/>
        <w:t>磂䶣刮㝢窬⹢</w:t>
      </w:r>
      <w:r>
        <w:rPr/>
        <w:t>ⱋ</w:t>
      </w:r>
      <w:r>
        <w:rPr/>
        <w:t>穥㐻䁴繶幨쉰싂㭉싂坧湶</w:t>
      </w:r>
      <w:r>
        <w:rPr/>
        <w:t>ꖵ</w:t>
      </w:r>
      <w:r>
        <w:rPr/>
        <w:t>㉄♾쵆慨䞿䑭깡㑀㝅䡋䈦쉭匹启灯损浢㑈轉⹹堪걞䀮丫䪩㗂깯侏㣍䉌숬煱㧂</w:t>
      </w:r>
      <w:r>
        <w:rPr/>
        <w:t>⠷</w:t>
      </w:r>
      <w:r>
        <w:rPr/>
        <w:t>䩡숺㩇⎩灳睚慐楒슩뇃䃂绂⼰惂流딪ㅁ楦猦堺榥婃㖣촳卦䀮瑅牒숥⑾⽃㶣昨</w:t>
      </w:r>
      <w:r>
        <w:rPr/>
        <w:t>ⶡ</w:t>
      </w:r>
      <w:r>
        <w:rPr/>
        <w:t>丩슬颮兪⼯슱⩕┰扰凂憥⏂</w:t>
      </w:r>
      <w:r>
        <w:rPr/>
        <w:t>ⲵ</w:t>
      </w:r>
      <w:r>
        <w:rPr/>
        <w:t>扩䜤䅣橮睳ッ쉯均垡ㆬ䬫⩠쉪</w:t>
      </w:r>
      <w:r>
        <w:rPr/>
        <w:t>ꔣ</w:t>
      </w:r>
      <w:r>
        <w:rPr/>
        <w:t>牞獐伤潷癋䓂</w:t>
      </w:r>
      <w:r>
        <w:rPr/>
        <w:t>⡵</w:t>
      </w:r>
      <w:r>
        <w:rPr/>
        <w:t>㭔乍梩繚숳䜺幞⭲䀩㷍⥔焬睔䩨쉨넶㈩毂湈窱妻</w:t>
      </w:r>
      <w:r>
        <w:rPr/>
        <w:t>⡗⭨</w:t>
      </w:r>
      <w:r>
        <w:rPr/>
        <w:t>㕶䛂䅳拂쉶⥾땑眷䍙녗슡쏂䉌㔰䔹䵂奚꧎쉾㤯穄╍⑁</w:t>
      </w:r>
      <w:r>
        <w:rPr/>
        <w:t>⣂</w:t>
      </w:r>
      <w:r>
        <w:rPr/>
        <w:t>攩纱娴戩玥䴸쉌⏂占䢿ꇂ⽤歬㤸</w:t>
      </w:r>
      <w:r>
        <w:rPr/>
        <w:t>ꕁ⥧</w:t>
      </w:r>
      <w:r>
        <w:rPr/>
        <w:t>畋⍌本愵⩧⩈㡕⺣숫ꆡ迂문斮䠨牦段タ顭䡢㑴숨楊ぶ慶㑡晔婀⨵␲⼥煐晟恬晨挰</w:t>
      </w:r>
      <w:r>
        <w:rPr/>
        <w:t>ꤱ</w:t>
      </w:r>
      <w:r>
        <w:rPr/>
        <w:t>묻䝘⌨숽怩䒵</w:t>
      </w:r>
      <w:r>
        <w:rPr/>
        <w:t>Ⲭ</w:t>
      </w:r>
      <w:r>
        <w:rPr/>
        <w:t>㮿䱌⑋媻偱焱쉅儩噯걥穏䣂숩슱䞻ꍚ楓♹扐㝨桑䵔纻潉</w:t>
      </w:r>
      <w:r>
        <w:rPr/>
        <w:t>ꦿ</w:t>
      </w:r>
      <w:r>
        <w:rPr/>
        <w:t>狂忂区慏</w:t>
      </w:r>
      <w:r>
        <w:rPr/>
        <w:t>ꕢ</w:t>
      </w:r>
      <w:r>
        <w:rPr/>
        <w:t>発牌</w:t>
      </w:r>
      <w:r>
        <w:rPr/>
        <w:t>ꔷ</w:t>
      </w:r>
      <w:r>
        <w:rPr/>
        <w:t>剁瑋晒㭲䙶⨱昸㷂び墮ㅩ呷╩⥘㍾䌽⽦⪥뗂㥂⹪港㓂惎쉰</w:t>
      </w:r>
      <w:r>
        <w:rPr/>
        <w:t>ꕂ</w:t>
      </w:r>
      <w:r>
        <w:rPr/>
        <w:t>绍䒩⭹䬱漳㠴䙈䩨칦㭃㙕卟㊡潑慃疩䧂祀䙺挶壂䈷杘④桵啔⼺悮썮栯䭄矎넻機恊歫쉀쎩슻䠻⩣◂縮념▥堻婁歘숷ㄩ娰㕑</w:t>
      </w:r>
      <w:r>
        <w:rPr/>
        <w:t>ⷃ</w:t>
      </w:r>
      <w:r>
        <w:rPr/>
        <w:t>橷滂獾牕ꅴ㣂奸㐩㨴쏂ꎩ䵳쏎㙲ꅱ땆嚏ꎘ</w:t>
      </w:r>
      <w:r>
        <w:rPr/>
        <w:t>ⲡ</w:t>
      </w:r>
      <w:r>
        <w:rPr/>
        <w:t>㕔潸牸帰격⏎습⮩冱ㅎ䵳칫⽘獱戺㵊䍃䌯⌸◂⭨㨣桉㪿佰愷䰫敨쉶깧半橔⨣呹ꅰ倯쉸㑧䭙뼭恧䂻晉幄㥪⍚戥䓂秂䞻䴽か쉦獘</w:t>
      </w:r>
      <w:r>
        <w:rPr/>
        <w:t>⡊</w:t>
      </w:r>
      <w:r>
        <w:rPr/>
        <w:t>奀⪱穃㥎楂严弪슩竂⩤⑴⦮睰㙎춘숶곃⥺攩깟긻쉲戹⭠쉦顬썃☦쵦掻幒嘱奫쉐湂轊慮㇍</w:t>
      </w:r>
      <w:r>
        <w:rPr/>
        <w:t>ꕺ</w:t>
      </w:r>
      <w:r>
        <w:rPr/>
        <w:t>樳睪숪摮捄呄뭊䱆䙱㚡㮱獖땳칫べ쉑껂穯╲딳溏渴쉫瘶㙭네䁈呺䤦ㅥ놩砺⻂拂壂뽒恺由栽洯䜻㩖녨</w:t>
      </w:r>
      <w:r>
        <w:rPr/>
        <w:t>ꕹ</w:t>
      </w:r>
      <w:r>
        <w:rPr/>
        <w:t>㫂</w:t>
      </w:r>
      <w:r>
        <w:rPr/>
        <w:t>ꥄ</w:t>
      </w:r>
      <w:r>
        <w:rPr/>
        <w:t>繾㭊丷ꄫ窥㞡檮稊㉬僂爸䢵</w:t>
      </w:r>
      <w:r>
        <w:rPr/>
        <w:t>ꕸ┩</w:t>
      </w:r>
      <w:r>
        <w:rPr/>
        <w:t>䔣佥䝘䐯⺩塤唰〩潅⺻瑘숩㫂䶿恬숳䵶♏塅㌬湊壂堽丷⏂쉉</w:t>
      </w:r>
      <w:r>
        <w:rPr/>
        <w:t>ⳃ</w:t>
      </w:r>
      <w:r>
        <w:rPr/>
        <w:t>㌷⚻男睔穎湰껂⥉㛂ꥤ扯♧▬乴싂䌻㖏</w:t>
      </w:r>
      <w:r>
        <w:rPr/>
        <w:t>ⵅ</w:t>
      </w:r>
      <w:r>
        <w:rPr/>
        <w:t>澵橈潫瞻瓂攭䤶䜮畞긱갩</w:t>
      </w:r>
      <w:r>
        <w:rPr/>
        <w:t>ꤹ</w:t>
      </w:r>
      <w:r>
        <w:rPr/>
        <w:t>摅䡅䵵⑔幂頳䙑渥摴痂碥땺埂쉹䕔㴲慒䑒⛃唩䙠⼤</w:t>
      </w:r>
      <w:r>
        <w:rPr/>
        <w:t>⡚</w:t>
      </w:r>
      <w:r>
        <w:rPr/>
        <w:t>䜹⨨呣告廂汴䲵洺꺥慢辡䁱뽐㗂猸穌⬥깟⭚橞练㕎䍆煒坐츮慷吨䉧䮩噃櫍♖浟⽍䛂淃碮則쉀轟쉀娮呢싂</w:t>
      </w:r>
      <w:r>
        <w:rPr/>
        <w:t>ꖮ</w:t>
      </w:r>
      <w:r>
        <w:rPr/>
        <w:t>쉇渵㩀嫂䍶⹲⍍䡅촶塳搮䡰</w:t>
      </w:r>
      <w:r>
        <w:rPr/>
        <w:t>ꦥ</w:t>
      </w:r>
      <w:r>
        <w:rPr/>
        <w:t>序坭瀣넻䀨䃂牗恅䜦椩桡㤳㉈</w:t>
      </w:r>
      <w:r>
        <w:rPr/>
        <w:t>ꔻ</w:t>
      </w:r>
      <w:r>
        <w:rPr/>
        <w:t>杨熩縫䐨</w:t>
      </w:r>
      <w:r>
        <w:rPr/>
        <w:t>Ⱝ</w:t>
      </w:r>
      <w:r>
        <w:rPr/>
        <w:t>颩凃硁彆窘㫂汱䓂쉮灵슣汱㕀唨〤浰绂䅬ꄻ딴땪⩀硡긴歗녠摟堬㙧⮣㉐┽䱾呞숨呄丵</w:t>
      </w:r>
      <w:r>
        <w:rPr/>
        <w:t>⠪</w:t>
      </w:r>
      <w:r>
        <w:rPr/>
        <w:t>橀䌴쵭䑮䙭</w:t>
      </w:r>
      <w:r>
        <w:rPr/>
        <w:t>⡢</w:t>
      </w:r>
      <w:r>
        <w:rPr/>
        <w:t>扁椦噯㉆佗ぇ䒵伪偮䲩侘꥞幕潢䙄쉖</w:t>
      </w:r>
      <w:r>
        <w:rPr/>
        <w:t>⢮</w:t>
      </w:r>
      <w:r>
        <w:rPr/>
        <w:t>坍䡌噤⽇㵃䅒繏䝡</w:t>
      </w:r>
      <w:r>
        <w:rPr/>
        <w:t>⡕</w:t>
      </w:r>
      <w:r>
        <w:rPr/>
        <w:t>㥌䜪䅴쉹㇎칀侩㥋쉗슱檏煋亵</w:t>
      </w:r>
      <w:r>
        <w:rPr/>
        <w:t>ⱹ</w:t>
      </w:r>
      <w:r>
        <w:rPr/>
        <w:t>轣丶껃쉰辵噾㨯做桧♕䴰⭪쉑㦥䉉呌慳焤瑂⻂湾爫㝦껂⦣妏⛂㭭啎칧ㄫ祸䣂㜺䫂䭒坆ꍫ呠恶㵄塲⽫䑓</w:t>
      </w:r>
      <w:r>
        <w:rPr/>
        <w:t>ꤦ</w:t>
      </w:r>
      <w:r>
        <w:rPr/>
        <w:t>㫂㝟뽳兴</w:t>
      </w:r>
      <w:r>
        <w:rPr/>
        <w:t>⡓</w:t>
      </w:r>
      <w:r>
        <w:rPr/>
        <w:t>縰㤤놏␬</w:t>
      </w:r>
      <w:r>
        <w:rPr/>
        <w:t>ꦩ⨻</w:t>
      </w:r>
      <w:r>
        <w:rPr/>
        <w:t>㧂쉀啄敐䭋쉀㇂橧㵮涘噭癭䞿䀯걺땒偐ꅋ䙫숪숤䉟摘祟</w:t>
      </w:r>
      <w:r>
        <w:rPr/>
        <w:t>Ⳃ⤥</w:t>
      </w:r>
      <w:r>
        <w:rPr/>
        <w:t>愺歾</w:t>
      </w:r>
      <w:r>
        <w:rPr/>
        <w:t>⡡</w:t>
      </w:r>
      <w:r>
        <w:rPr/>
        <w:t>㝙桉䅹奚넬㴴煑旂獳걋䘶㫂橆䲘㭈䰩⽫冩湹☽剞桍御넮烂䈺⦥竎灈㍢绂㐫⥪也슥㈶䡤硢愨塶唥摳쉁㖘䍾㗂杓僂䥸䫂촸璱쉊擂春矍橈쉢渨顇ꅡ⍁</w:t>
      </w:r>
      <w:r>
        <w:rPr/>
        <w:t>ꤣ</w:t>
      </w:r>
      <w:r>
        <w:rPr/>
        <w:t>湴畠䘫</w:t>
      </w:r>
      <w:r>
        <w:rPr/>
        <w:t>ⶡ</w:t>
      </w:r>
      <w:r>
        <w:rPr/>
        <w:t>䵑奚框</w:t>
      </w:r>
      <w:r>
        <w:rPr/>
        <w:t>ⷂ</w:t>
      </w:r>
      <w:r>
        <w:rPr/>
        <w:t>夵䐥딵㶏接䡑捺搷</w:t>
      </w:r>
      <w:r>
        <w:rPr/>
        <w:t>ꕀ</w:t>
      </w:r>
      <w:r>
        <w:rPr/>
        <w:t>㊱䩉⥓㠱ꅰ⽵旂┬漪枵迂濂〻敡놮쉅㢮쉨犻쉚䍫⛍숷噇㩐呪놿磂穮协告繎婾䠻쌺ꄯ倩곂咥⩭倥䭀⩑湥摩㝕卨䙈啠樳堲╮⬹㎥䝩傩⤩珂係⭬穇㠲父</w:t>
      </w:r>
      <w:r>
        <w:rPr/>
        <w:t>Ɒ</w:t>
      </w:r>
      <w:r>
        <w:rPr/>
        <w:t>擂⭓䉃塴⭤쉚睺㡢慀挷㵪⽣</w:t>
      </w:r>
      <w:r>
        <w:rPr/>
        <w:t>ꥂ</w:t>
      </w:r>
      <w:r>
        <w:rPr/>
        <w:t>顲泂㝪♤깺奋㍙숨⺩夹䝭</w:t>
      </w:r>
      <w:r>
        <w:rPr/>
        <w:t>꤬</w:t>
      </w:r>
      <w:r>
        <w:rPr/>
        <w:t>婕ぞ⏂⭵숲</w:t>
      </w:r>
      <w:r>
        <w:rPr/>
        <w:t>⢩</w:t>
      </w:r>
      <w:r>
        <w:rPr/>
        <w:t>썡ꅣ㏂權怷䝚䑓땾嘻ꅑ塖懎䈻䡑뭬㍾⥖ꍵ㚵汓㚻⽐飃灏婹忂㙡婍슡囂顾</w:t>
      </w:r>
      <w:r>
        <w:rPr/>
        <w:t>꤯ⴹ</w:t>
      </w:r>
      <w:r>
        <w:rPr/>
        <w:t>㠫㇂久慃恰ꥶ㥉ㄺ䶥숻쉫㑑榡攮⩳㩢숷拂犩㌯枻奏⽧灖参슥祩拂欩澱㠶┸垬숬磂숱儽乷ガ吭墵光뮣</w:t>
      </w:r>
      <w:r>
        <w:rPr/>
        <w:t>ꕔ</w:t>
      </w:r>
      <w:r>
        <w:rPr/>
        <w:t>䡮㭢숯匷噫㩐暬㧂䴪瘳⩙㕯氷穑쉍䐤㭩㭣㍗쉅歧牌칬ㄯ갨⭓洮䵦噧楺䡪昣⽚灺楆</w:t>
      </w:r>
      <w:r>
        <w:rPr/>
        <w:t>⡹</w:t>
      </w:r>
      <w:r>
        <w:rPr/>
        <w:t>㍍〈</w:t>
      </w:r>
      <w:r>
        <w:rPr/>
        <w:t>Ⱪ</w:t>
      </w:r>
      <w:r>
        <w:rPr/>
        <w:t>橷㥸樮爽洸숰唥컂媥⸣⚬</w:t>
      </w:r>
      <w:r>
        <w:rPr/>
        <w:t>ꤸ</w:t>
      </w:r>
      <w:r>
        <w:rPr/>
        <w:t>嚣楓</w:t>
      </w:r>
      <w:r>
        <w:rPr/>
        <w:t>ꦩ</w:t>
      </w:r>
      <w:r>
        <w:rPr/>
        <w:t>顮䋂じ䥤⸮쉀쉫⑓㴫䍗瘭┷䘥哂梮煕☪숵摩摭⹞畴奶噒㩨쉴癵噪⩓辿歔乷滂䓂勍⥐㑰숨橏ꏂ싍뭰⨲偈杌䇂剌㥓也犘쉊긷槎㪻焬䅅睨♨扞䕅伱䨲♀쉅䣂炘偅䑉⑑忂弭䲬ꅸ뼪曃䝎쉑싂</w:t>
      </w:r>
      <w:r>
        <w:rPr/>
        <w:t>ⴺ</w:t>
      </w:r>
      <w:r>
        <w:rPr/>
        <w:t>偩⩀싍橭걺櫂䵟湄敧揂瑀⸽ヂꍩ⵺㥕䚡涵䗂뼻칒촶㝃䨩⪘嫂殥漱玩췍䠱䱫촯牑瀻䅹⭚⌵뽳猫</w:t>
      </w:r>
      <w:r>
        <w:rPr/>
        <w:t>ꦻ</w:t>
      </w:r>
      <w:r>
        <w:rPr/>
        <w:t>牒ꆱ慠涣곂뽐畇䄪歍硱⭸欹卤쵒椮⥆轍⭗华洩盂敉⧂㔺卒</w:t>
      </w:r>
      <w:r>
        <w:rPr/>
        <w:t>꧂</w:t>
      </w:r>
      <w:r>
        <w:rPr/>
        <w:t>깈⵳嘨手湊坹燂䆥㍓唬楳깵暻쌪㴵䉫兠璘䤩슩䴱椦㋍䈽</w:t>
      </w:r>
      <w:r>
        <w:rPr/>
        <w:t>ꖘ</w:t>
      </w:r>
      <w:r>
        <w:rPr/>
        <w:t>㏂㘫쉗䑧떥债棍伦쉂颿䩍⚻楹娽쉙湍汁迂徥奢쉇㮏╯ꅠづ她乀輹</w:t>
      </w:r>
      <w:r>
        <w:rPr/>
        <w:t>ⱺ⸴</w:t>
      </w:r>
      <w:r>
        <w:rPr/>
        <w:t>싍깠卸⭺潗쵠啑땕녥숺땵㊩ꥯ泂䨷쉪㇂穟싍価硱偧焰숬弽</w:t>
      </w:r>
      <w:r>
        <w:rPr/>
        <w:t>ⶵ</w:t>
      </w:r>
      <w:r>
        <w:rPr/>
        <w:t>曂㙙杷촣彮潺禘類犿䝥熿䅁♹㥾쵤䝬슏捉塖⧎灀㆏䚘獓稺⥴촵</w:t>
      </w:r>
      <w:r>
        <w:rPr/>
        <w:t>⡊</w:t>
      </w:r>
      <w:r>
        <w:rPr/>
        <w:t>㍑扷牯</w:t>
      </w:r>
      <w:r>
        <w:rPr/>
        <w:t>ꖵ</w:t>
      </w:r>
      <w:r>
        <w:rPr/>
        <w:t>捡湂浰㬫眲摰ꥱ捤⹶幦朽旍夲坄䅸搴㖥쉐瑲椶祯唹쉕쉖牵땍愥暘潴쌵態䵑圳䞿污</w:t>
      </w:r>
      <w:r>
        <w:rPr/>
        <w:t>⢘</w:t>
      </w:r>
      <w:r>
        <w:rPr/>
        <w:t>䅇䍹㕉䝘䞵穙䡥㙍䐭╡⦡쉫䡒嗂浓杉넴秎浤긷䵙慣깘넴剓숬</w:t>
      </w:r>
      <w:r>
        <w:rPr/>
        <w:t>ꥆ</w:t>
      </w:r>
      <w:r>
        <w:rPr/>
        <w:t>쉘恟쌰歙⚵噘쉂慡塁ㄶ毂숻</w:t>
      </w:r>
      <w:r>
        <w:rPr/>
        <w:t>ⷎ</w:t>
      </w:r>
      <w:r>
        <w:rPr/>
        <w:t>祺쉭丰攽⪱䬥쉧㥟倶彯뾮⭢噏</w:t>
      </w:r>
      <w:r>
        <w:rPr/>
        <w:t>ꦣ</w:t>
      </w:r>
      <w:r>
        <w:rPr/>
        <w:t>䡂吨싂師⭷啧砩ꅡ숭摞䵑坈쉍쉖啄愯쉰懂ꍒ祗⥟励稳慠⦩㏂⩚嫂</w:t>
      </w:r>
      <w:r>
        <w:rPr/>
        <w:t>⵰</w:t>
      </w:r>
      <w:r>
        <w:rPr/>
        <w:t>⺩捫ㄬ쉷轍年伊⭖椦싂淂⹢숯嫂숬⩅織땊㐨넶䠨䴯爮弸䵺</w:t>
      </w:r>
      <w:r>
        <w:rPr/>
        <w:t>ⵦ</w:t>
      </w:r>
      <w:r>
        <w:rPr/>
        <w:t>獣⥹䅔䖿ꅖ숳╬匦恢朻䵩秂浚灾橥㍳㙸䅄쉏䢮秂䝸㡃쉍砨걟䡯㍅噵㠳景埂奘漬橘ヂ⽴歓쌩ꏂ㓂ぞ痂</w:t>
      </w:r>
      <w:r>
        <w:rPr/>
        <w:t>ꔬ</w:t>
      </w:r>
      <w:r>
        <w:rPr/>
        <w:t>抡⏂싂傮␤숯㍄㏂숴쉭䕧杴묣櫎숣䁉⵨쵂ꏂ⯂晨㖥㕗嘩ㅵ痎暬◂䭎椴숪쉊☰䭗ꅃ땱싂슡䅴⽐穐顦㴬䅟䀲</w:t>
      </w:r>
      <w:r>
        <w:rPr/>
        <w:t>ꤽ</w:t>
      </w:r>
      <w:r>
        <w:rPr/>
        <w:t>䭬⥀戮拂慎㵁焲땧⩂䁺䅱灔搷츸樹涩</w:t>
      </w:r>
      <w:r>
        <w:rPr/>
        <w:t>⣂</w:t>
      </w:r>
      <w:r>
        <w:rPr/>
        <w:t>敪䙹彡㫂渹棂쉐洶倮칊뾩壂椪噈⹾䵮╀䈦彀䬲䍭忂婬ㆿ⯂姂⹸숷畺뼯⥫㈭轋呵뼱</w:t>
      </w:r>
      <w:r>
        <w:rPr/>
        <w:t>ꗂ</w:t>
      </w:r>
      <w:r>
        <w:rPr/>
        <w:t>才禣䡦癅쵗ふ⒮㨯숷䉓</w:t>
      </w:r>
      <w:r>
        <w:rPr/>
        <w:t>꤬</w:t>
      </w:r>
      <w:r>
        <w:rPr/>
        <w:t>接⍭숤呎㤬⩭㓂㦥烂倹건⤹嘴な摤쉬캻漴慰㈳䄥㈲剎扪</w:t>
      </w:r>
      <w:r>
        <w:rPr/>
        <w:t>ꔬ</w:t>
      </w:r>
      <w:r>
        <w:rPr/>
        <w:t>廂㉂礤㴷㏂礻偭숮灘㵦쉌</w:t>
      </w:r>
      <w:r>
        <w:rPr/>
        <w:t>⡮</w:t>
      </w:r>
      <w:r>
        <w:rPr/>
        <w:t>娪䅊橬숤睂쉅嫂佢ꥷ䨵毂斻뽄截䱅쎿晁幟숽숤쉷싂</w:t>
      </w:r>
      <w:r>
        <w:rPr/>
        <w:t>⠵</w:t>
      </w:r>
      <w:r>
        <w:rPr/>
        <w:t>㞻쉌㴭炏爻⍂녮爺偧캩榘</w:t>
      </w:r>
      <w:r>
        <w:rPr/>
        <w:t>ꥉ</w:t>
      </w:r>
      <w:r>
        <w:rPr/>
        <w:t>琤津싂娮甫㇂㥣䰳⬶䉊䉠격流炩⭄纣숻깏⨭쉣숻拃剾剓䤮䱍㟃깕걩䏂슏쉫揂䕃娫啢⥮⍷穙灄憩佪獨㉦⍨쉢唹摤〬睑쉞녲䁶歋㭹睮䌸䒬嘭灨杓쉲䝮轋幆祟顠⥂牫囂☬㥓垬瑯䮏싂娤嘯猺싍䅸䅆傩啨夺⛎♤㞻䝌䯍䑵哂矂偑⥣ꅯ⹷䵶䡸습灓쉉場뽔帬뼳㊬县䜫〲䪮挤楗ㅥ渱⩳柂䍠唨⍒♮摪㓂</w:t>
      </w:r>
      <w:r>
        <w:rPr/>
        <w:t>⡳</w:t>
      </w:r>
      <w:r>
        <w:rPr/>
        <w:t>纏搲涡輴⥕乓쎩疥攸䵸⹴䩑硣昪쉨쏃쉹☩䱠䯂稬坙が꺿慇컂撿愯硸漪ⸯ䡧瓂䙊斡썅灆㙀㠨䵅䑞㦻</w:t>
      </w:r>
      <w:r>
        <w:rPr/>
        <w:t>⠬⬩</w:t>
      </w:r>
      <w:r>
        <w:rPr/>
        <w:t>㙚烂쉔쉢輯奡歋⧂縶畩㩤갪䐻⫂뽠䕱勂뭇⻂洹⎩硠か瀪奶䱖♏䳂㐲쉱敇⭮⥑숭䀽浙穐촩⾵㕓㥱싃怬枻䭦恘쉣橚ㅁ愲쉃◂剉䍍佬칮䙐</w:t>
      </w:r>
      <w:r>
        <w:rPr/>
        <w:t>⢏</w:t>
      </w:r>
      <w:r>
        <w:rPr/>
        <w:t>卸쉲뿂⨸⽊</w:t>
      </w:r>
      <w:r>
        <w:rPr/>
        <w:t>ꕄ</w:t>
      </w:r>
      <w:r>
        <w:rPr/>
        <w:t>싃嗃桟뼮帹숬쉟㨻땆⩊⍅쉒숲넱㵍㧎秎祅㌩㍹术녩⧂橲嗂顊䴪湒埂㜹炵〻じ䍋</w:t>
      </w:r>
      <w:r>
        <w:rPr/>
        <w:t>ꤊ</w:t>
      </w:r>
      <w:r>
        <w:rPr/>
        <w:t>港㥄散橒䱴䘣忍轣䡺⽞圯숳⍘卵땰其奀⩡砮㵔슿뭳걀숺ꆿ昫㉖땱䡑扄쉍佸玩䇂쉋渪㜤项纡灓춏㭱㇃瘲㦵</w:t>
      </w:r>
      <w:r>
        <w:rPr/>
        <w:t>⡺</w:t>
      </w:r>
      <w:r>
        <w:rPr/>
        <w:t>䴪盂狂顸숰䁰䎣䅌硕疱奩䈵畨쉩딱坉憡㈶뭾奈▻䥥来䨬녯捄쉮猨슻婗⑩畡싂段媣╳쉡ㄷ쉺쵩庩墻平㵑㑮쉦乳浘⥄坥걒䲡㘴兞欯ꄩ㕉䥱슥</w:t>
      </w:r>
      <w:r>
        <w:rPr/>
        <w:t>ꦥ</w:t>
      </w:r>
      <w:r>
        <w:rPr/>
        <w:t>䱋䔴炻歏䥇晫湩뽦幚曂㈰揂瓂泂걄뽴禿兇뭊噃梮挭쉎쵌깂쵐朥啺澬㒿ꥺ䡭瑱縪䭗旍勂中〫烂㥉㨪뾿垡</w:t>
      </w:r>
      <w:r>
        <w:rPr/>
        <w:t>Ⱝ</w:t>
      </w:r>
      <w:r>
        <w:rPr/>
        <w:t>꧂</w:t>
      </w:r>
      <w:r>
        <w:rPr/>
        <w:t>挶쉪䧂㝇汰㕏番䌥盂</w:t>
      </w:r>
      <w:r>
        <w:rPr/>
        <w:t>ꦩ⩌</w:t>
      </w:r>
      <w:r>
        <w:rPr/>
        <w:t>祷⭞䙠┸침쉞⨵⹩㉬怽䔪橇破쉳⹤츣슻啕⌴㗎</w:t>
      </w:r>
      <w:r>
        <w:rPr/>
        <w:t>꧂</w:t>
      </w:r>
      <w:r>
        <w:rPr/>
        <w:t>獉奣掣䬵䈵轮㈤慅쉰쉷汊걚ィ顆㚩䠣杨겿永┯㑀䗃瑇쉕숻严湩䵇淂䍱긹洪㖘㘥䉱꺱婥츲彭녥顶晴湾狂牰쵟쉦復쉲噅⸭汄婶숮旂㣍瘻顊䝬伱⧃煓ぁ㩙潖圩숶ꥩ딯뇂㈱⨻娪㴣숥슘⍗洦偅䘫⸨垏⻂焽晟긬䷂⨺⪿⍓䝕共㍙</w:t>
      </w:r>
      <w:r>
        <w:rPr/>
        <w:t>⢘</w:t>
      </w:r>
      <w:r>
        <w:rPr/>
        <w:t>뇎녹顇癑揂쉧捲㎩뽡㭈捯繄祷㝂䭆癔╨⩷䕷㑥琷⺱⩹䭍㭠䷂娤乒礻</w:t>
      </w:r>
      <w:r>
        <w:rPr/>
        <w:t>ꕘ</w:t>
      </w:r>
      <w:r>
        <w:rPr/>
        <w:t>㵹䠦偅䕷䴶ど</w:t>
      </w:r>
      <w:r>
        <w:rPr/>
        <w:t>ꤸ</w:t>
      </w:r>
      <w:r>
        <w:rPr/>
        <w:t>춵㠴畷ꇂ␪䉓略䱭彊숪쉰⥙歯丷磂긬숫㝃柂䑢㑊넶</w:t>
      </w:r>
      <w:r>
        <w:rPr/>
        <w:t>ꔩ</w:t>
      </w:r>
      <w:r>
        <w:rPr/>
        <w:t>䱆㉒副䮩㖥⯂幺ㆩ㩶쵇娷瑆䨶쉟㶱呈츤悩㠲䪬숯啘桥숳싂䝳斿久琮婍ꌺ涩捵橺佲䑹</w:t>
      </w:r>
      <w:r>
        <w:rPr/>
        <w:t>⠯</w:t>
      </w:r>
      <w:r>
        <w:rPr/>
        <w:t>癦妩╏⌭쵊㯂칒깁쉂玬版⹕卭橅慈壃稩噳瑎ꅀ歴圤串䶘毂个煷䤮怶칙⩕䄹⎘</w:t>
      </w:r>
      <w:r>
        <w:rPr/>
        <w:t>꧂</w:t>
      </w:r>
      <w:r>
        <w:rPr/>
        <w:t>珂⥈瘶垻婭⥠檩痂䖱䀱瀤䖵灰囂畭晓쉔⨴䌦䤪♵뽷</w:t>
      </w:r>
      <w:r>
        <w:rPr/>
        <w:t>ꤨ</w:t>
      </w:r>
      <w:r>
        <w:rPr/>
        <w:t>㍙硄彙충磂恺䶣䇍</w:t>
      </w:r>
      <w:r>
        <w:rPr/>
        <w:t>ꥊ</w:t>
      </w:r>
      <w:r>
        <w:rPr/>
        <w:t>秂係⍡棂䜶煋䷂橊頹뽡睐丶㠶督畃⬫捇㠩䰹㔩슡⦏畗攷淂</w:t>
      </w:r>
      <w:r>
        <w:rPr/>
        <w:t>⣂</w:t>
      </w:r>
      <w:r>
        <w:rPr/>
        <w:t>毂䭇主摙咏睊敘㩕皣汊廂㩕彥㡾</w:t>
      </w:r>
      <w:r>
        <w:rPr/>
        <w:t>꧂</w:t>
      </w:r>
      <w:r>
        <w:rPr/>
        <w:t>㨷싃㠥媡䉾</w:t>
      </w:r>
      <w:r>
        <w:rPr/>
        <w:t>ꥒ</w:t>
      </w:r>
      <w:r>
        <w:rPr/>
        <w:t>玡敉숽泂딳쵟</w:t>
      </w:r>
      <w:r>
        <w:rPr/>
        <w:t>ⴸ</w:t>
      </w:r>
      <w:r>
        <w:rPr/>
        <w:t>㩁쉯⨥싂䭓䫂⩘ꌪ슿奵㢥溿ꅊ넸ꇂ䙣숊䡏┺☱㭁婊⩄杆䰦䁞电匩䬣㗃쉅</w:t>
      </w:r>
      <w:r>
        <w:rPr/>
        <w:t>ꕊ</w:t>
      </w:r>
      <w:r>
        <w:rPr/>
        <w:t>啟玬䭖쉊瑫㠪䍧呲㉲㙈㕤</w:t>
      </w:r>
      <w:r>
        <w:rPr/>
        <w:t>ꔮ</w:t>
      </w:r>
      <w:r>
        <w:rPr/>
        <w:t>㉨攪顐顎汑䍴쉎桅㡐檱廂쉒医係㯂쉺捅卤넭㜣䥾숰䱊䭓䏂挤뭅歭</w:t>
      </w:r>
      <w:r>
        <w:rPr/>
        <w:t>ꔮ</w:t>
      </w:r>
      <w:r>
        <w:rPr/>
        <w:t>沱㮥䝯⑩⩤䭴䥒檿ꥱ捎⥹䟂唭♾숸捣녑ꥢ啱㵂싂</w:t>
      </w:r>
      <w:r>
        <w:rPr/>
        <w:t>ꤳ</w:t>
      </w:r>
      <w:r>
        <w:rPr/>
        <w:t>告ㅷ숷⎵䩑</w:t>
      </w:r>
      <w:r>
        <w:rPr/>
        <w:t>꧂</w:t>
      </w:r>
      <w:r>
        <w:rPr/>
        <w:t>䅶</w:t>
      </w:r>
      <w:r>
        <w:rPr/>
        <w:t>⵰</w:t>
      </w:r>
      <w:r>
        <w:rPr/>
        <w:t>㉓쉓矂䀲쉠琩汒⻂䱪쉰懂쉳撣쉋樴⭾凂瓂▩䌩瀥⍓ち⩎潠䥳쉧⬷④㣂㴣쉷浃佉</w:t>
      </w:r>
      <w:r>
        <w:rPr/>
        <w:t>ꤹ</w:t>
      </w:r>
      <w:r>
        <w:rPr/>
        <w:t>兣帱滎쉳洹䕾干♬喩幃⧎녤種佣㍲㦱檩淂</w:t>
      </w:r>
      <w:r>
        <w:rPr/>
        <w:t>ꤷ</w:t>
      </w:r>
      <w:r>
        <w:rPr/>
        <w:t>嗂噅坐汒飂獹涱䍅⨸恔捙堸橲䔭琽啙뮻䭨</w:t>
      </w:r>
      <w:r>
        <w:rPr/>
        <w:t>ⵐ</w:t>
      </w:r>
      <w:r>
        <w:rPr/>
        <w:t>䊿숱⧂㨦</w:t>
      </w:r>
      <w:r>
        <w:rPr/>
        <w:t>⣂</w:t>
      </w:r>
      <w:r>
        <w:rPr/>
        <w:t>겥㍐婷㬪䠰㩯䦵伦⭩慅䩋噣쉗쵦뽴恶焻㏂㝏⿂楮䅨</w:t>
      </w:r>
      <w:r>
        <w:rPr/>
        <w:t>ꤥ</w:t>
      </w:r>
      <w:r>
        <w:rPr/>
        <w:t>䙡㉉歐礳䥷䑂畡挵縹倶煑懍㙞碣녩슥㑸爦榬썁楴╵쌳쉊㕋⌷녙▣</w:t>
      </w:r>
      <w:r>
        <w:rPr/>
        <w:t>ꔭ</w:t>
      </w:r>
      <w:r>
        <w:rPr/>
        <w:t>쉃슥⹠</w:t>
      </w:r>
      <w:r>
        <w:rPr/>
        <w:t>ⴥ</w:t>
      </w:r>
      <w:r>
        <w:rPr/>
        <w:t>쌦乴桢⩘爭䱦╪⦻惃</w:t>
      </w:r>
      <w:r>
        <w:rPr/>
        <w:t>⡉</w:t>
      </w:r>
      <w:r>
        <w:rPr/>
        <w:t>湖幍</w:t>
      </w:r>
      <w:r>
        <w:rPr/>
        <w:t>ꕆ</w:t>
      </w:r>
      <w:r>
        <w:rPr/>
        <w:t>ꌺ㥡䝃</w:t>
      </w:r>
      <w:r>
        <w:rPr/>
        <w:t>Ⱟ</w:t>
      </w:r>
      <w:r>
        <w:rPr/>
        <w:t>辩癋䗂琻䥶窵楕稴㢩戹⍖ꍮ味㍌剕쉷䳂슘ꅬ剢䊩搵塟䭋딳頸摲ꍮ</w:t>
      </w:r>
      <w:r>
        <w:rPr/>
        <w:t>ⱦ</w:t>
      </w:r>
      <w:r>
        <w:rPr/>
        <w:t>潲橴긶쉅</w:t>
      </w:r>
      <w:r>
        <w:rPr/>
        <w:t>⠪</w:t>
      </w:r>
      <w:r>
        <w:rPr/>
        <w:t>쉺⿎␳伶⩶沱偍娽䩋</w:t>
      </w:r>
      <w:r>
        <w:rPr/>
        <w:t>ꦥ╰</w:t>
      </w:r>
      <w:r>
        <w:rPr/>
        <w:t>桯牾䲱牭</w:t>
      </w:r>
      <w:r>
        <w:rPr/>
        <w:t>ꥋ</w:t>
      </w:r>
      <w:r>
        <w:rPr/>
        <w:t>止꥾♠彳坋⑮걗畐剄㝍梿橂</w:t>
      </w:r>
      <w:r>
        <w:rPr/>
        <w:t>ꕸ</w:t>
      </w:r>
      <w:r>
        <w:rPr/>
        <w:t>긻⹸久䱅彭啘塭⨴く㇂〣㭣迂⴨숻㍤⥖灨䅧暩磍䩗⹸칦癓迍</w:t>
      </w:r>
      <w:r>
        <w:rPr/>
        <w:t>ꖥꦩ</w:t>
      </w:r>
      <w:r>
        <w:rPr/>
        <w:t>㔱䭕㵚뼷䠴伩숭噭㪮䝹䈶檿䵂䙠䢩琫Ⓜ攩</w:t>
      </w:r>
      <w:r>
        <w:rPr/>
        <w:t>ⱡ</w:t>
      </w:r>
      <w:r>
        <w:rPr/>
        <w:t>䱓⨥㒘䩁䞡</w:t>
      </w:r>
      <w:r>
        <w:rPr/>
        <w:t>Ⱟ</w:t>
      </w:r>
      <w:r>
        <w:rPr/>
        <w:t>佤땈䍚숫</w:t>
      </w:r>
      <w:r>
        <w:rPr/>
        <w:t>ꤳ</w:t>
      </w:r>
      <w:r>
        <w:rPr/>
        <w:t>숻䡭梻奦浱眯挲ぉ⤲㉖쵙顰䄣쉟瞡坳垣⥍쵊㑙䛎⑞䡱椵癄슡⦏煍旂穥䊿坦书哂㝠⽘䥦ㅮ㥊⤪</w:t>
      </w:r>
      <w:r>
        <w:rPr/>
        <w:t>ꗎ</w:t>
      </w:r>
      <w:r>
        <w:rPr/>
        <w:t>佖嫍仂䩨佀㌰</w:t>
      </w:r>
      <w:r>
        <w:rPr/>
        <w:t>ꗂ</w:t>
      </w:r>
      <w:r>
        <w:rPr/>
        <w:t>슡㮘壂辱椷愯㶘䀨揂稫湤䵵⹚獲佅楩牉␨☸顭쉫佩㡮㍫⩸恐</w:t>
      </w:r>
      <w:r>
        <w:rPr/>
        <w:t>ꗂ</w:t>
      </w:r>
      <w:r>
        <w:rPr/>
        <w:t>쉎䕁⥑놿佖绂噩枩携㐷㡥䪡〺壂湪䥳㦘</w:t>
      </w:r>
      <w:r>
        <w:rPr/>
        <w:t>ⵦ</w:t>
      </w:r>
      <w:r>
        <w:rPr/>
        <w:t>쉞</w:t>
      </w:r>
      <w:r>
        <w:rPr/>
        <w:t>ⲻ</w:t>
      </w:r>
      <w:r>
        <w:rPr/>
        <w:t>떿壂칉敾䑴朦츳⪩漸乗印㵎歏겥㥙䒿땘껂牋䢡潞⨵</w:t>
      </w:r>
      <w:r>
        <w:rPr/>
        <w:t>ꥎ</w:t>
      </w:r>
      <w:r>
        <w:rPr/>
        <w:t>医⾡</w:t>
      </w:r>
      <w:r>
        <w:rPr/>
        <w:t>ꔮ</w:t>
      </w:r>
      <w:r>
        <w:rPr/>
        <w:t>㕓嫂䩃炩</w:t>
      </w:r>
      <w:r>
        <w:rPr/>
        <w:t>ⶩ</w:t>
      </w:r>
      <w:r>
        <w:rPr/>
        <w:t>쉭숯㭚쉋䉗㙪风䌷浵싂椸碱</w:t>
      </w:r>
      <w:r>
        <w:rPr/>
        <w:t>ꖩ</w:t>
      </w:r>
      <w:r>
        <w:rPr/>
        <w:t>㝳⤹埂䐽㉶䁺珃⏂䵞灰灉㯂䰲轘伊숳쉔⥙</w:t>
      </w:r>
      <w:r>
        <w:rPr/>
        <w:t>ⰰ</w:t>
      </w:r>
      <w:r>
        <w:rPr/>
        <w:t>傘┭쉣㖬捴㬨欸㕌婉䱢㴽㛂䇂頮숦⺩⩁</w:t>
      </w:r>
      <w:r>
        <w:rPr/>
        <w:t>ꕑ</w:t>
      </w:r>
      <w:r>
        <w:rPr/>
        <w:t>挹繗䷂</w:t>
      </w:r>
      <w:r>
        <w:rPr/>
        <w:t>⡙</w:t>
      </w:r>
      <w:r>
        <w:rPr/>
        <w:t>硔숲㖘䙬ꌪ眭㔱⫂窵楬䬷⽫㪻⌹慧㪬睹㫂瑪䑪儤쉩斱丱焨⮵⒱縭⥫땎䙒㡖슬⥖呍吱⩵녵煏ꥰ쉮䅈瀤칉쉷扞쉧旂⥓幀ノ䵣싎淎䊘䥔숽㍄츤㎵儸땕櫂䁰毂㵷乶䝧浇㛃晥</w:t>
      </w:r>
      <w:r>
        <w:rPr/>
        <w:t>ꖵ</w:t>
      </w:r>
      <w:r>
        <w:rPr/>
        <w:t>쉣䍃畯弤皻</w:t>
      </w:r>
      <w:r>
        <w:rPr/>
        <w:t>ꤲ</w:t>
      </w:r>
      <w:r>
        <w:rPr/>
        <w:t>㝲㎱쉮⹘永쉖梵ꄪ슬㒱䭑숷䝟쉴樽淂徱婈昪伳洲칯㚻烂侩憩⽵浣矂깁繨䥀㟂甫樶</w:t>
      </w:r>
      <w:r>
        <w:rPr/>
        <w:t>ꤤ</w:t>
      </w:r>
      <w:r>
        <w:rPr/>
        <w:t>痎쉃眭䁉囂䑕題ꌻ卌咩悻쉄漹偩偙輪灬繒圶仂䭱⪡㍉쉟剤㘺촣楺汣さ呯㉗坙恸潏䕥参⭰쉺皬奫⩎眺묭쉨</w:t>
      </w:r>
      <w:r>
        <w:rPr/>
        <w:t>꤫</w:t>
      </w:r>
      <w:r>
        <w:rPr/>
        <w:t>瘯䙉晊墣卹㗂㑉⭰偨⼶⨩츪⨤剌剣䄦抩輨⍑츣琲䛂</w:t>
      </w:r>
      <w:r>
        <w:rPr/>
        <w:t>ⵎ</w:t>
      </w:r>
      <w:r>
        <w:rPr/>
        <w:t>䍣曍㈽칙颮쉖㝳䛂䰪♷栴渹卩㭪⍸䵪ꆿ瑨䜪䑰恗偒⪵뾥璡䨰⭞桤傡潤抣䄯帽橙䉾汧扳⹕䊩旂쉤㥇쉘䯂丬숴⩒䡷㡥攸⼻</w:t>
      </w:r>
      <w:r>
        <w:rPr/>
        <w:t>ꥁ</w:t>
      </w:r>
      <w:r>
        <w:rPr/>
        <w:t>棂〹⹰⽠쉃㞡숳丸僂䓂䅊捠戴悥</w:t>
      </w:r>
      <w:r>
        <w:rPr/>
        <w:t>ꦿ</w:t>
      </w:r>
      <w:r>
        <w:rPr/>
        <w:t>㚮䉶灯싂凂</w:t>
      </w:r>
      <w:r>
        <w:rPr/>
        <w:t>⡳</w:t>
      </w:r>
      <w:r>
        <w:rPr/>
        <w:t>숫㜪恴弤䨰☬␩䥎쉹牅췂⬪奎뽑㔤慇䱊⨹呺☲権</w:t>
      </w:r>
      <w:r>
        <w:rPr/>
        <w:t>⡣</w:t>
      </w:r>
      <w:r>
        <w:rPr/>
        <w:t>兣믂칋湔쉇浮쏂顶䢩㩊堺啩</w:t>
      </w:r>
      <w:r>
        <w:rPr/>
        <w:t>ꕖ</w:t>
      </w:r>
      <w:r>
        <w:rPr/>
        <w:t>炡塳㤷㷂껂奇㠨繑焩⩦⽳埂㤨㕺뭮쉑瀱唱䥅㵔顅⬤䨦徏䵔숥䂡䍄슩</w:t>
      </w:r>
      <w:r>
        <w:rPr/>
        <w:t>ⱒ⚡♅</w:t>
      </w:r>
      <w:r>
        <w:rPr/>
        <w:t>䙣焱揂숪쉈䍥㌶僂犻Ⓨ奔땕慅㤣侱㭄䈱ぷ磃济싂牋祭塭</w:t>
      </w:r>
      <w:r>
        <w:rPr/>
        <w:t>ꤲ</w:t>
      </w:r>
      <w:r>
        <w:rPr/>
        <w:t>堯㇃쉤櫂桤顴컂⩁頰슩䑢剢ꍬ兆칌咬쵪䡀瞡⍂䭎帻⩟⫂䁧睶垏䢥</w:t>
      </w:r>
      <w:r>
        <w:rPr/>
        <w:t>ⴣ</w:t>
      </w:r>
      <w:r>
        <w:rPr/>
        <w:t>䙕</w:t>
      </w:r>
      <w:r>
        <w:rPr/>
        <w:t>ꥑ┫</w:t>
      </w:r>
      <w:r>
        <w:rPr/>
        <w:t>僂䣂쉎쉡睍瑉㙃㙆싂掏畒墮灖⩑㟃弤뭥摮御⴯⥏</w:t>
      </w:r>
      <w:r>
        <w:rPr/>
        <w:t>ⴺ</w:t>
      </w:r>
      <w:r>
        <w:rPr/>
        <w:t>兇갻爪獞偂拂昹䡙쉘唣癶䡣敟⹑⭧癴帶扐湨</w:t>
      </w:r>
      <w:r>
        <w:rPr/>
        <w:t>ⵏ</w:t>
      </w:r>
      <w:r>
        <w:rPr/>
        <w:t>쉷⫂䙫쉾㡠䤲煶䵳㙷渪䍔䐶頪쏂䠷彬싂サ唰並쉳⨨㤦쉳晥쉞儷쉫樻䏂珍晴㡴촻抡뽠浾쉇坸ꥸ未奔兇繰넰ꄰ⛎칒ꆩ쉉徬噚쏂⪩潍礹入䉬땆㓂㌹䗂㝱㴊</w:t>
      </w:r>
      <w:r>
        <w:rPr/>
        <w:t>ꕇꥑ</w:t>
      </w:r>
      <w:r>
        <w:rPr/>
        <w:t>澩⨱╹毂䰳╴숣쉳兎丸懂⸤噣䩟⩯䱌㚵栺⭓칌䮣䴱帺꥙㩸䥤䨱⥫䝥</w:t>
      </w:r>
      <w:r>
        <w:rPr/>
        <w:t>ꕦ</w:t>
      </w:r>
      <w:r>
        <w:rPr/>
        <w:t>䆩䵺噔䴫뼲⿂啄嗎牍㥦⭆</w:t>
      </w:r>
      <w:r>
        <w:rPr/>
        <w:t>꤯</w:t>
      </w:r>
      <w:r>
        <w:rPr/>
        <w:t>奸噡㥂⏃촷⪣⪣⪥縴쉇帬싍淂塓슡</w:t>
      </w:r>
      <w:r>
        <w:rPr/>
        <w:t>ꥍ</w:t>
      </w:r>
      <w:r>
        <w:rPr/>
        <w:t>긫栣</w:t>
      </w:r>
      <w:r>
        <w:rPr/>
        <w:t>⠴</w:t>
      </w:r>
      <w:r>
        <w:rPr/>
        <w:t>슩⭖</w:t>
      </w:r>
      <w:r>
        <w:rPr/>
        <w:t>ꕸ</w:t>
      </w:r>
      <w:r>
        <w:rPr/>
        <w:t>촶슡╆庱掩末晡幸㝁嗂渶⽱玮</w:t>
      </w:r>
      <w:r>
        <w:rPr/>
        <w:t>ꔽ</w:t>
      </w:r>
      <w:r>
        <w:rPr/>
        <w:t>濂瓍摲䥨뿂</w:t>
      </w:r>
      <w:r>
        <w:rPr/>
        <w:t>ꦏ</w:t>
      </w:r>
      <w:r>
        <w:rPr/>
        <w:t>㩘獺サ</w:t>
      </w:r>
      <w:r>
        <w:rPr/>
        <w:t>ꕌ⩱</w:t>
      </w:r>
      <w:r>
        <w:rPr/>
        <w:t>剪숹瀨奔琯쵔輩摞湘䄦숳쉐辘</w:t>
      </w:r>
      <w:r>
        <w:rPr/>
        <w:t>ⱱ</w:t>
      </w:r>
      <w:r>
        <w:rPr/>
        <w:t>埂䜭䰳壂䥋</w:t>
      </w:r>
      <w:r>
        <w:rPr/>
        <w:t>⡊</w:t>
      </w:r>
      <w:r>
        <w:rPr/>
        <w:t>ꥣ戨歐㘹뽅</w:t>
      </w:r>
      <w:r>
        <w:rPr/>
        <w:t>⣂</w:t>
      </w:r>
      <w:r>
        <w:rPr/>
        <w:t>㨯㕑睂䝄㤣⼣䜹㛃哂껂根帪湮坷在슡㌱喡슣歔쉷뭮꥖乱䯂灈汯帷䬭拂㥌⪿僂ㄸ숭ꌩ契搹噒䒿㊬⭮뼤춮祆</w:t>
      </w:r>
      <w:r>
        <w:rPr/>
        <w:t>ꕲ</w:t>
      </w:r>
      <w:r>
        <w:rPr/>
        <w:t>ꥲ</w:t>
      </w:r>
      <w:r>
        <w:rPr/>
        <w:t>ⷂⓂ</w:t>
      </w:r>
      <w:r>
        <w:rPr/>
        <w:t>歬杰䑂䥣㋂〽쉁䟂佦㡁绂橖場顊呵灉伱땒썤硕浪䍂</w:t>
      </w:r>
      <w:r>
        <w:rPr/>
        <w:t>ⱚ⩵</w:t>
      </w:r>
      <w:r>
        <w:rPr/>
        <w:t>䁸㯂⵫⍥</w:t>
      </w:r>
      <w:r>
        <w:rPr/>
        <w:t>ꕭ</w:t>
      </w:r>
      <w:r>
        <w:rPr/>
        <w:t>楏⌹棍琶땡숥晅䉱ꍺ嘪⌳㡗ꆥ懂</w:t>
      </w:r>
      <w:r>
        <w:rPr/>
        <w:t>ꤱ</w:t>
      </w:r>
      <w:r>
        <w:rPr/>
        <w:t>摤⭳㒣㶩偮硭싂灆㠣싂묭썍則䑅⬬吸칹숰浏䥵䩎</w:t>
      </w:r>
      <w:r>
        <w:rPr/>
        <w:t>Ⲭ</w:t>
      </w:r>
      <w:r>
        <w:rPr/>
        <w:t>疿橎쵨輮廂橕轶䄩䀫䆬濂仂㤫숦穗煾녢</w:t>
      </w:r>
      <w:r>
        <w:rPr/>
        <w:t>ꕡ⩄</w:t>
      </w:r>
      <w:r>
        <w:rPr/>
        <w:t>种䈻숦捰摾桺瑲㕳싂⩂䉨伩㋂䃂꥖㬤쉇搯⌦㙆刦ꅁ뭏ꍴ䈬숩圽圪ッ㭮牟眥ꌺ땕攰쉍権颥䣍쉸壂癀</w:t>
      </w:r>
      <w:r>
        <w:rPr/>
        <w:t>ꦮ</w:t>
      </w:r>
      <w:r>
        <w:rPr/>
        <w:t>Ⲭ▬</w:t>
      </w:r>
      <w:r>
        <w:rPr/>
        <w:t>汯䡺創慯泂瑊剱쵳㵣午塧㭶슥偷캏㥾䢬䇂捞⩙穷㌷吭</w:t>
      </w:r>
      <w:r>
        <w:rPr/>
        <w:t>ꕒ</w:t>
      </w:r>
      <w:r>
        <w:rPr/>
        <w:t>䑥㌭炩⸦繢瘨슱䰹┷瑲獌쉶䴳秎汏い䥤娥䟂㘪厵㊩</w:t>
      </w:r>
      <w:r>
        <w:rPr/>
        <w:t>⡥</w:t>
      </w:r>
      <w:r>
        <w:rPr/>
        <w:t>䬮㫃⏂⥭瑬扌桘㥗넰敌</w:t>
      </w:r>
      <w:r>
        <w:rPr/>
        <w:t>ꔹ</w:t>
      </w:r>
      <w:r>
        <w:rPr/>
        <w:t>캿䉺塏⯂㑚摭牥牳琬뭃싂㝄䮵쉑棂䕟⍪㝄䈨䕬䍫咻싂〯숬悮硵쉒墡䔺⩎畑</w:t>
      </w:r>
      <w:r>
        <w:rPr/>
        <w:t>ⶩ</w:t>
      </w:r>
      <w:r>
        <w:rPr/>
        <w:t>晨轨恢싂쉱䍮婘习硺䕸塍쉚硋㩰⭖㧂啒</w:t>
      </w:r>
      <w:r>
        <w:rPr/>
        <w:t>ⴱ</w:t>
      </w:r>
      <w:r>
        <w:rPr/>
        <w:t>擂泂恳橩畐䀯㭇䅰䱺報⽎☥塹</w:t>
      </w:r>
      <w:r>
        <w:rPr/>
        <w:t>ꔽ</w:t>
      </w:r>
      <w:r>
        <w:rPr/>
        <w:t>払䍁쉺庵⒏</w:t>
      </w:r>
      <w:r>
        <w:rPr/>
        <w:t>ⴴ</w:t>
      </w:r>
      <w:r>
        <w:rPr/>
        <w:t>橙娶䩕幗晡꺘兾뭋</w:t>
      </w:r>
      <w:r>
        <w:rPr/>
        <w:t>ꥃ</w:t>
      </w:r>
      <w:r>
        <w:rPr/>
        <w:t>슿㣂⸫</w:t>
      </w:r>
      <w:r>
        <w:rPr/>
        <w:t>ꤸ</w:t>
      </w:r>
      <w:r>
        <w:rPr/>
        <w:t>忂汯湃慨眱⨵쉱䝭숯♓皮숪幺㗃넣暣쉠㝢</w:t>
      </w:r>
      <w:r>
        <w:rPr/>
        <w:t>ꤪ</w:t>
      </w:r>
      <w:r>
        <w:rPr/>
        <w:t>쉧⩕㠺깗奅⨮㕥妬浟睒싎⩋䑹쉣㥾乗䥄쉧㑺嘣䝫㤸䭘幾싂␻ꌸ癘㙄庩束瑐칑柂櫎竂䒡煞搨쉙繧媥㎘쉹硘䥈埂㙲䰣㴩깦ꄲ긩住⨊</w:t>
      </w:r>
      <w:r>
        <w:rPr/>
        <w:t>⠰</w:t>
      </w:r>
      <w:r>
        <w:rPr/>
        <w:t>歆㍎晔破㞻曂咡㭉⩯湴쉃╈慹♲癢쉓뭩⬫썴⪵䵌쉔䚿潾슘喏쎡싂숺汩盂슘䘲⽑뽴Ⓙ浾⥘䬪睩橔䩯呗彘灺睒凂搱㍩ꥧ䁠슩参㩍侣㑺瑰䴦⌰㛎㶻╣숭㋂쉦株灨乹弯浭繏䧂攲쉠</w:t>
      </w:r>
      <w:r>
        <w:rPr/>
        <w:t>ⵅ</w:t>
      </w:r>
      <w:r>
        <w:rPr/>
        <w:t>䤽뿃슡쉙湉㗎</w:t>
      </w:r>
      <w:r>
        <w:rPr/>
        <w:t>ⲣ</w:t>
      </w:r>
      <w:r>
        <w:rPr/>
        <w:t>䁈橘뗂熣㓂杗㙨ꅶ亡曂뽕潦숬쉍◂㍖兩灗硐㜫轅爳焺㐥</w:t>
      </w:r>
      <w:r>
        <w:rPr/>
        <w:t>⣂</w:t>
      </w:r>
      <w:r>
        <w:rPr/>
        <w:t>晀绂㑒祣칄네眹슘頬獏</w:t>
      </w:r>
      <w:r>
        <w:rPr/>
        <w:t>ꔩ</w:t>
      </w:r>
      <w:r>
        <w:rPr/>
        <w:t>㥄쉖硣伩榣ꅵ⵭⧂癵</w:t>
      </w:r>
      <w:r>
        <w:rPr/>
        <w:t>ⴭ</w:t>
      </w:r>
      <w:r>
        <w:rPr/>
        <w:t>䱱㉾㴯湠꺥亘仂䌪塚夸噞匹쉆幇숶歒ꅆ攨땍垿</w:t>
      </w:r>
      <w:r>
        <w:rPr/>
        <w:t>⠤</w:t>
      </w:r>
      <w:r>
        <w:rPr/>
        <w:t>㑕畭武楞ㅢ斥⹙穱樰离㡺獊䌸㙆旂⬴칞瘩ꥸ쉹㣂睋䐮숥쉦幭廍⛂㙫䐯憱慎塸堤坍㇂啹㩰䥙乲㟃㌶姂⴪夫깖繵䕫颥灹쉗묪㩱쉟춥児弦쉔圴礨쉆녰娯轈圤</w:t>
      </w:r>
      <w:r>
        <w:rPr/>
        <w:t>ⰰ</w:t>
      </w:r>
      <w:r>
        <w:rPr/>
        <w:t>祆</w:t>
      </w:r>
      <w:r>
        <w:rPr/>
        <w:t>ꦥ</w:t>
      </w:r>
      <w:r>
        <w:rPr/>
        <w:t>㎩䄮潴䡔捴쉏⩚ㅨ䅄橧揃㝸ꅭ㷂깖㢮䕇空⨸奭灄㖩婭숰漩廂┫</w:t>
      </w:r>
      <w:r>
        <w:rPr/>
        <w:t>ꔤ</w:t>
      </w:r>
      <w:r>
        <w:rPr/>
        <w:t>呦䠪ꅖㄯ啄焪</w:t>
      </w:r>
      <w:r>
        <w:rPr/>
        <w:t>ꕗ</w:t>
      </w:r>
      <w:r>
        <w:rPr/>
        <w:t>쉋疿쉞깬㑹兣㝵桟轤祹ꍁ乾纘䌨⍚ꅯ娺佲춣䅒㙥싂㥎䗂숦㈯咻㤷斩セ哂슩ㅢ呞橕慳斡祔穱녎绂녬坫㥍焹愮㊏楷⧃濂塴걠暵䉘秃뭍嘪넽싂쉌</w:t>
      </w:r>
      <w:r>
        <w:rPr/>
        <w:t>ⴽ</w:t>
      </w:r>
      <w:r>
        <w:rPr/>
        <w:t>ⱑ</w:t>
      </w:r>
      <w:r>
        <w:rPr/>
        <w:t>䡵쉥쉋堻挵敲娴♪㉐쉨浱瑁帴숬</w:t>
      </w:r>
      <w:r>
        <w:rPr/>
        <w:t>ⷂ</w:t>
      </w:r>
      <w:r>
        <w:rPr/>
        <w:t>䘤䓂橒</w:t>
      </w:r>
      <w:r>
        <w:rPr/>
        <w:t>⡥</w:t>
      </w:r>
      <w:r>
        <w:rPr/>
        <w:t>㌩瑸놥噁纏쉨䘩묳싎㨪燍⑄쉯</w:t>
      </w:r>
      <w:r>
        <w:rPr/>
        <w:t>ⵂ</w:t>
      </w:r>
      <w:r>
        <w:rPr/>
        <w:t>匯个䠴ㆱ㭇其⧂畓别䀫稳쉓刪歭㧂橷쉾⑳</w:t>
      </w:r>
      <w:r>
        <w:rPr/>
        <w:t>Ɽ</w:t>
      </w:r>
      <w:r>
        <w:rPr/>
        <w:t>泂慓䁳擂㢿痂⛂䪩亏戹⨣湭⿎⥟澣湐㌵眬䥷칟㑠ꍲ䝋扒䭦䶏䰥썵⨸瓂璏㵚働䬳朳㩱쵀䕺獓</w:t>
      </w:r>
      <w:r>
        <w:rPr/>
        <w:t>ⱉ</w:t>
      </w:r>
      <w:r>
        <w:rPr/>
        <w:t>帮灉䨰潏匤ꍉ恓⭮塆䢿ꌩ⥕嘺歮긥㤶쉬䅱⭉楠侘습숩嗂䁒塏兾敐녭疣绂䍡쏍칋⎱忂쉣奯恭杙슿</w:t>
      </w:r>
      <w:r>
        <w:rPr/>
        <w:t>ⲻ</w:t>
      </w:r>
      <w:r>
        <w:rPr/>
        <w:t>畒歰杙뽺堣쉴噚橏煡쉱쉎쉇♧灰뽅囂硥⍃刮</w:t>
      </w:r>
      <w:r>
        <w:rPr/>
        <w:t>⢘</w:t>
      </w:r>
      <w:r>
        <w:rPr/>
        <w:t>犣祟䃂㧂杰䝷婰灣숻㑖楹┫攩判⩧ꅺ破䉇쉡棂欪</w:t>
      </w:r>
      <w:r>
        <w:rPr/>
        <w:t>Ⱳ</w:t>
      </w:r>
      <w:r>
        <w:rPr/>
        <w:t>憻影⩐瀥㥎쉙タ煪䑱怫</w:t>
      </w:r>
      <w:r>
        <w:rPr/>
        <w:t>⡭</w:t>
      </w:r>
      <w:r>
        <w:rPr/>
        <w:t>䪘떏㡴</w:t>
      </w:r>
      <w:r>
        <w:rPr/>
        <w:t>ⰽ</w:t>
      </w:r>
      <w:r>
        <w:rPr/>
        <w:t>奫参㐨ꥪ䁢</w:t>
      </w:r>
      <w:r>
        <w:rPr/>
        <w:t>ꤊ</w:t>
      </w:r>
      <w:r>
        <w:rPr/>
        <w:t>ꅸ烂⪥ガ浅兎깗㉣</w:t>
      </w:r>
      <w:r>
        <w:rPr/>
        <w:t>ⴤ</w:t>
      </w:r>
      <w:r>
        <w:rPr/>
        <w:t>睆輪樴숪䃂䀸쉣洸坓晈䙭</w:t>
      </w:r>
      <w:r>
        <w:rPr/>
        <w:t>⠩</w:t>
      </w:r>
      <w:r>
        <w:rPr/>
        <w:t>婑숭䉘썐썰䡟썄</w:t>
      </w:r>
      <w:r>
        <w:rPr/>
        <w:t>꧂</w:t>
      </w:r>
      <w:r>
        <w:rPr/>
        <w:t>殡⩋뼸瑤惂썂䦩娪슻妱氣㑵哂䈬ꌺ䩙汋쎵㙞晒唪八恵⨤㍒♷獢쉓쉩喻湟딴쵵太녅췂丷䐵瑪患숵坮卄㑭猹걧⪵汭啃䅟焭䙈䩊潙㮩쉔㑒欶숺</w:t>
      </w:r>
      <w:r>
        <w:rPr/>
        <w:t>ⵗ</w:t>
      </w:r>
      <w:r>
        <w:rPr/>
        <w:t>圸⽺區癋쉂偷䁅⼬轵㭺杂欱쵅</w:t>
      </w:r>
      <w:r>
        <w:rPr/>
        <w:t>ꤥ</w:t>
      </w:r>
      <w:r>
        <w:rPr/>
        <w:t>䚵☦ꌶ⭑樣㠶牫潑⭏쌴偍係칓쉷ㆡ㒩칞䛃匨灃츲橙걀煋摦坘繄뽥</w:t>
      </w:r>
      <w:r>
        <w:rPr/>
        <w:t>⢻</w:t>
      </w:r>
      <w:r>
        <w:rPr/>
        <w:t>洸梩徘⿂숱㔺参⹭쉕㢱纮塋撻싂灏癫桸硺梩쏂但싂</w:t>
      </w:r>
      <w:r>
        <w:rPr/>
        <w:t>Ⱶ</w:t>
      </w:r>
      <w:r>
        <w:rPr/>
        <w:t>ꎱ䭋橍䉏슘滂教☰㘱䣂㪩䑞㙞婊츪⧂쉀⿂</w:t>
      </w:r>
      <w:r>
        <w:rPr/>
        <w:t>ⱘ</w:t>
      </w:r>
      <w:r>
        <w:rPr/>
        <w:t>쵘夬䥲〳甥彃</w:t>
      </w:r>
      <w:r>
        <w:rPr/>
        <w:t>⠸</w:t>
      </w:r>
      <w:r>
        <w:rPr/>
        <w:t>ꕩ</w:t>
      </w:r>
      <w:r>
        <w:rPr/>
        <w:t>墬쉔皱乱剄ぐ䢣顉쉄긨辏㩌뭉夰涵奁灐穐湅㥾䣂佷넵ㄳ슣䋂夺⭨䀯执䱺晑㴨꺘쉄쵣瘱兞瞏穀쉺淂噁穥싂⵹敶束础걲Ⓜ⶘㕓㤽㉵磂歰㵷</w:t>
      </w:r>
      <w:r>
        <w:rPr/>
        <w:t>ꦮ</w:t>
      </w:r>
      <w:r>
        <w:rPr/>
        <w:t>堪乆损眽淎墥녍淂⤲淂쉅汤琱㘩</w:t>
      </w:r>
      <w:r>
        <w:rPr/>
        <w:t>ⵤ</w:t>
      </w:r>
      <w:r>
        <w:rPr/>
        <w:t>뼱깯抮</w:t>
      </w:r>
      <w:r>
        <w:rPr/>
        <w:t>⣂</w:t>
      </w:r>
      <w:r>
        <w:rPr/>
        <w:t>ꄬ硎ꥱ䔬ギ婄䀳⽁䛃允態</w:t>
      </w:r>
      <w:r>
        <w:rPr/>
        <w:t>ⵘ</w:t>
      </w:r>
      <w:r>
        <w:rPr/>
        <w:t>䇂ꍑ⨭妥ぢ故睸偗䭐癅긬ꇂ噲痂䴳兔㑚怩⫂싂䋂顴㉍睱恄♰䄻摲슩쉲긮㏂あ㠩䕹瘤䭹轭쉙枩䣂竃뼻㍀㎻딭槎洸䧂盂</w:t>
      </w:r>
      <w:r>
        <w:rPr/>
        <w:t>Ⱚ</w:t>
      </w:r>
      <w:r>
        <w:rPr/>
        <w:t>숫뽺</w:t>
      </w:r>
      <w:r>
        <w:rPr/>
        <w:t>꧂</w:t>
      </w:r>
      <w:r>
        <w:rPr/>
        <w:t>썪</w:t>
      </w:r>
      <w:r>
        <w:rPr/>
        <w:t>ꦏ</w:t>
      </w:r>
      <w:r>
        <w:rPr/>
        <w:t>䯂⨫㗂搹㉱祦䬳晢顣䭰⩟䩸뭏⸶쌣歀㈪㭉偩䡟矂彞縸쉊䬫剈숹ꥱ樽쉐汳灂獖⽹썁天㝄佥倴轙漣쌰</w:t>
      </w:r>
      <w:r>
        <w:rPr/>
        <w:t>ⲿ</w:t>
      </w:r>
      <w:r>
        <w:rPr/>
        <w:t>勂獂繈숲</w:t>
      </w:r>
      <w:r>
        <w:rPr/>
        <w:t>ꥎ⩚</w:t>
      </w:r>
      <w:r>
        <w:rPr/>
        <w:t>晲獮䠫</w:t>
      </w:r>
      <w:r>
        <w:rPr/>
        <w:t>ⴳ</w:t>
      </w:r>
      <w:r>
        <w:rPr/>
        <w:t>婳ꅳ</w:t>
      </w:r>
      <w:r>
        <w:rPr/>
        <w:t>ꔳ</w:t>
      </w:r>
      <w:r>
        <w:rPr/>
        <w:t>䣎債捒浒氬䫂ㅎ恇</w:t>
      </w:r>
      <w:r>
        <w:rPr/>
        <w:t>⣍</w:t>
      </w:r>
      <w:r>
        <w:rPr/>
        <w:t>潀⤵䟂榏幉䱑悵䰴坶繣숣</w:t>
      </w:r>
      <w:r>
        <w:rPr/>
        <w:t>⣂</w:t>
      </w:r>
      <w:r>
        <w:rPr/>
        <w:t>ⷂ</w:t>
      </w:r>
      <w:r>
        <w:rPr/>
        <w:t>烂</w:t>
      </w:r>
      <w:r>
        <w:rPr/>
        <w:t>ⷂ</w:t>
      </w:r>
      <w:r>
        <w:rPr/>
        <w:t>畲쉌ㅣ슣砣ガ</w:t>
      </w:r>
      <w:r>
        <w:rPr/>
        <w:t>ⱘ</w:t>
      </w:r>
      <w:r>
        <w:rPr/>
        <w:t>겮㜱䝾⵪縪숰炱夣摑坺嫂繚쉶䈣歔쉆ꏃ轩뽃쉹督⍲갫㡔䝤숩깗顷⽭ㅕ</w:t>
      </w:r>
      <w:r>
        <w:rPr/>
        <w:t>Ⳃ</w:t>
      </w:r>
      <w:r>
        <w:rPr/>
        <w:t>쌰䋂溿⹁㩢䀸♮恃깱㴱㋂⥭녥ꅷ䕱</w:t>
      </w:r>
      <w:r>
        <w:rPr/>
        <w:t>ⱸ</w:t>
      </w:r>
      <w:r>
        <w:rPr/>
        <w:t>稲㈰睐뭋婯慂秂漱뮱㭉夺䫃숸䪏潉磂砻⫂䵡幕㭨硶墩瀶䦡</w:t>
      </w:r>
      <w:r>
        <w:rPr/>
        <w:t>⣂</w:t>
      </w:r>
      <w:r>
        <w:rPr/>
        <w:t>穁ꅏ汏獕桌ꌽ毂剴敲燂</w:t>
      </w:r>
      <w:r>
        <w:rPr/>
        <w:t>ꕏ</w:t>
      </w:r>
      <w:r>
        <w:rPr/>
        <w:t>睗伻</w:t>
      </w:r>
      <w:r>
        <w:rPr/>
        <w:t>ꕲ</w:t>
      </w:r>
      <w:r>
        <w:rPr/>
        <w:t>묪䉀㙧穄彍狂李䳍깫䄊瓂䢻懂숵攦⾩䁫噱⏂쎮碏</w:t>
      </w:r>
      <w:r>
        <w:rPr/>
        <w:t>ꕤ</w:t>
      </w:r>
      <w:r>
        <w:rPr/>
        <w:t>䅏</w:t>
      </w:r>
      <w:r>
        <w:rPr/>
        <w:t>ꔱ</w:t>
      </w:r>
      <w:r>
        <w:rPr/>
        <w:t>协칗⹌刺䍮쉤㑠幢䩓㧂溣⫂</w:t>
      </w:r>
      <w:r>
        <w:rPr/>
        <w:t>ꕯ</w:t>
      </w:r>
      <w:r>
        <w:rPr/>
        <w:t>畲稲╭ㄭ䅲䵍꥗</w:t>
      </w:r>
      <w:r>
        <w:rPr/>
        <w:t>ꤪ</w:t>
      </w:r>
      <w:r>
        <w:rPr/>
        <w:t>㊬</w:t>
      </w:r>
      <w:r>
        <w:rPr/>
        <w:t>ꤻ</w:t>
      </w:r>
      <w:r>
        <w:rPr/>
        <w:t>ㅌ頤뽥偅㐹㉒䑡</w:t>
      </w:r>
      <w:r>
        <w:rPr/>
        <w:t>ⱙ</w:t>
      </w:r>
      <w:r>
        <w:rPr/>
        <w:t>彇灟䵦㠪城ꄵ撿슻び⩊䋂싂⬨呮硖浭硕䰣쉕慤楎䝖㒩撬⾩瀹ꥣ⮣縷稤儻싂㘪獋</w:t>
      </w:r>
      <w:r>
        <w:rPr/>
        <w:t>ⱔ</w:t>
      </w:r>
      <w:r>
        <w:rPr/>
        <w:t>牃慓</w:t>
      </w:r>
      <w:r>
        <w:rPr/>
        <w:t>ꥏ</w:t>
      </w:r>
      <w:r>
        <w:rPr/>
        <w:t>쉙懂⍮彐쉬燃ꎿ攤轥単礮剣</w:t>
      </w:r>
      <w:r>
        <w:rPr/>
        <w:t>ꔦ</w:t>
      </w:r>
      <w:r>
        <w:rPr/>
        <w:t>ⱇ</w:t>
      </w:r>
      <w:r>
        <w:rPr/>
        <w:t>䥐⍫䔲䊻伽╉썪堮頬櫂㮥걗㯂咿旂擂䖣䋎喿䠩噅圦껂䐷㥲桸</w:t>
      </w:r>
      <w:r>
        <w:rPr/>
        <w:t>Ⱟ</w:t>
      </w:r>
      <w:r>
        <w:rPr/>
        <w:t>ꕸ</w:t>
      </w:r>
      <w:r>
        <w:rPr/>
        <w:t>窥栲땞╂摾㘦庿獗숵㙰㌷橡奐캥㕞䭴吶畧㈰䱮祘瀯ぃ爷⧂⌲떻僂䌲숱势䭳쉒瘶颬</w:t>
      </w:r>
      <w:r>
        <w:rPr/>
        <w:t>ⰹ</w:t>
      </w:r>
      <w:r>
        <w:rPr/>
        <w:t>彡婩♖碬潐⫂⌰ヂ橭汀戮佡祸楠桂浑쉫䠦</w:t>
      </w:r>
      <w:r>
        <w:rPr/>
        <w:t>ⳃ</w:t>
      </w:r>
      <w:r>
        <w:rPr/>
        <w:t>㧎</w:t>
      </w:r>
      <w:r>
        <w:rPr/>
        <w:t>ⵄ</w:t>
      </w:r>
      <w:r>
        <w:rPr/>
        <w:t>刣轉㫂婸擂㵒爯㑭刪す쉔㡢扳☨</w:t>
      </w:r>
      <w:r>
        <w:rPr/>
        <w:t>꧂</w:t>
      </w:r>
      <w:r>
        <w:rPr/>
        <w:t>煈싂啉杙㋎㝸쉭㍳㝍䝒杯瀪㊥瑖噀싂</w:t>
      </w:r>
      <w:r>
        <w:rPr/>
        <w:t>⠱</w:t>
      </w:r>
      <w:r>
        <w:rPr/>
        <w:t>扌⽠妩⨺砫뭯灏顇䭾䡫녦克⩄쉰晲撥㐣녥垘僂干㤽湨啘奢彏仂</w:t>
      </w:r>
      <w:r>
        <w:rPr/>
        <w:t>ꥏⷃ</w:t>
      </w:r>
      <w:r>
        <w:rPr/>
        <w:t>匤⨦练䕠痂⹮걔硍玮啪䡀窡싂쉸慶卵⽉瘹㙲ꥣ⚣㩲轶埍⩹慠╣䓂⺡ꍎ㥣㵘슘⻎㫂깧楟幗⪏쉋⩾⭴懂썐唫</w:t>
      </w:r>
      <w:r>
        <w:rPr/>
        <w:t>ꕩ</w:t>
      </w:r>
      <w:r>
        <w:rPr/>
        <w:t>䒏㩴䘽㪵喥癃㓍兤썗ꄲ亩吻䅕乇䆻쎿</w:t>
      </w:r>
      <w:r>
        <w:rPr/>
        <w:t>ⷂ</w:t>
      </w:r>
      <w:r>
        <w:rPr/>
        <w:t>纵싂奈㝑♆⩯</w:t>
      </w:r>
      <w:r>
        <w:rPr/>
        <w:t>⣂</w:t>
      </w:r>
      <w:r>
        <w:rPr/>
        <w:t>瞡䉨㭭汯쵲⭞器扣䅳뭆泂⌰輹珂剞乳쉕兑䤲媥⭩㯂燂뭱伶뮿㟂䈱쉮乄獃슿㵹䩓奲싂磍㶣瞡略杋떏</w:t>
      </w:r>
      <w:r>
        <w:rPr/>
        <w:t>ꔵ</w:t>
      </w:r>
      <w:r>
        <w:rPr/>
        <w:t>奾汆䤶㶵眳뿎獒쉾繞䭁</w:t>
      </w:r>
      <w:r>
        <w:rPr/>
        <w:t>ꕡ</w:t>
      </w:r>
      <w:r>
        <w:rPr/>
        <w:t>칎汘쉐䕇쉥</w:t>
      </w:r>
      <w:r>
        <w:rPr/>
        <w:t>ⱄ</w:t>
      </w:r>
      <w:r>
        <w:rPr/>
        <w:t>嘥礨啐꺣췂⯂⩰⨶믍坲晠䭗年걓煵縪숶쉹쉀떻啑칺㛎ꥠ呦㉍札颣飂氻녧䡴믂ꍰ拍㐲睏⨭娮便䉩</w:t>
      </w:r>
      <w:r>
        <w:rPr/>
        <w:t>ⰱ</w:t>
      </w:r>
      <w:r>
        <w:rPr/>
        <w:t>ꤤ</w:t>
      </w:r>
      <w:r>
        <w:rPr/>
        <w:t>竂椪숬ㅑ</w:t>
      </w:r>
      <w:r>
        <w:rPr/>
        <w:t>ⵗ</w:t>
      </w:r>
      <w:r>
        <w:rPr/>
        <w:t>뭓眪潡復窩</w:t>
      </w:r>
      <w:r>
        <w:rPr/>
        <w:t>ꖩ</w:t>
      </w:r>
      <w:r>
        <w:rPr/>
        <w:t>쉑䉱慮溘䨳쉆慚慮쉚㤨煑갪㉶穉츤剏浊橐全썶㵓㈽浪失</w:t>
      </w:r>
      <w:r>
        <w:rPr/>
        <w:t>⠻</w:t>
      </w:r>
      <w:r>
        <w:rPr/>
        <w:t>㕬啉橡ꆮ쉸焵漱顠槎砨䉠楊⩫㎡촮쵐㈩싍䬮</w:t>
      </w:r>
      <w:r>
        <w:rPr/>
        <w:t>Ⱚ</w:t>
      </w:r>
      <w:r>
        <w:rPr/>
        <w:t>煘仂㈽磂긶䝨썟쉅㧂쵧噴燂睬奣쉒쉬桟祇슬䓂琻㩦긺幡捋⽲쉦㙣䈶桬恖䏍㊿䑁繒╢暩瀺䇂戊㥤</w:t>
      </w:r>
      <w:r>
        <w:rPr/>
        <w:t>ꕟ♙</w:t>
      </w:r>
      <w:r>
        <w:rPr/>
        <w:t>慣⥡偦䉠䲿栰祯価⍔㛂쌷쉡㗃♸婖参䨮䥵䤮썸</w:t>
      </w:r>
      <w:r>
        <w:rPr/>
        <w:t>ⵂ</w:t>
      </w:r>
      <w:r>
        <w:rPr/>
        <w:t>浑璵礲潮癖㙴漰悵桑뽬材䳂䲡䏃顖坚㩬乳㩩朱繖䩨獮姂䍍쵆弥⥺䥥묲슻䑆쵱種昬싂摸</w:t>
      </w:r>
      <w:r>
        <w:rPr/>
        <w:t>ꕒ</w:t>
      </w:r>
      <w:r>
        <w:rPr/>
        <w:t>쉞뼪㑨촴壂泂娩欱㡏碡稪呒稫㵘</w:t>
      </w:r>
      <w:r>
        <w:rPr/>
        <w:t>ⴺ</w:t>
      </w:r>
      <w:r>
        <w:rPr/>
        <w:t>摎姂慲勂剺噱䣂煠</w:t>
      </w:r>
      <w:r>
        <w:rPr/>
        <w:t>ⲩ</w:t>
      </w:r>
      <w:r>
        <w:rPr/>
        <w:t>䰱噶塱剹䱫䕦㟎슱㷍䕱⌦㕕㞥槂松싍劘䠬떵</w:t>
      </w:r>
      <w:r>
        <w:rPr/>
        <w:t>ꥌ</w:t>
      </w:r>
      <w:r>
        <w:rPr/>
        <w:t>歑〭媥䡢⹡义䅱䉹</w:t>
      </w:r>
      <w:r>
        <w:rPr/>
        <w:t>ꤦ</w:t>
      </w:r>
      <w:r>
        <w:rPr/>
        <w:t>⽂쉥堩卂劻吲嚣慬㥬쉔쉫眹쌹夷⺣杹슻㒏䴶澥伵㍱ꌱ싂䰥咱⽠湆䁾쉓㐶決䍗♣坍煞杺㨹䶵歧㤸⽁겣䉑揂䑫䞏噣㉘캵⬲䝅䡱뽴杄䌰禬䊩껂</w:t>
      </w:r>
      <w:r>
        <w:rPr/>
        <w:t>ꖵ</w:t>
      </w:r>
      <w:r>
        <w:rPr/>
        <w:t>硱쎡䰰딻漬䊡⵺䤬㕢䱮숴䝒쉉㑍╟敃幁깦申ꌬ</w:t>
      </w:r>
      <w:r>
        <w:rPr/>
        <w:t>ꖩ</w:t>
      </w:r>
      <w:r>
        <w:rPr/>
        <w:t>风䫂⽮㖘珂渹佧永慏泃⭁杏曂湅ㄭ䢣僃偲獟걨⫂⥨묦겘橒伪示㢱慲⤻䕓䝞⍇溘떬䘳䠪♶恔顥䥕㕖싂숣쉐恄牞♴싂싂숬䥞</w:t>
      </w:r>
      <w:r>
        <w:rPr/>
        <w:t>ꦥ</w:t>
      </w:r>
      <w:r>
        <w:rPr/>
        <w:t>쉗煮玡⥃㔲扈㭩癏䬳椦㥸쉰癭♇㴷倣쉗⮮奎摢歓乃⧂杷轍穬哂刯㕘⍘䂵塩㗂㝐춱柂춻⥥䉾쏂瀳쉘睘畣㉏塕䁀넺昹䁏ㆵ怳倸쉭䌨瘥㇂䤪永眥숻䩩喻캣䄯쉳㍥䗂㕢珂竂㑋漲묮⦱㙘牯쉀摚넫ㆿ뭅㨩懂呂숰뽞촸勂轐⫎杀</w:t>
      </w:r>
      <w:r>
        <w:rPr/>
        <w:t>⡟</w:t>
      </w:r>
      <w:r>
        <w:rPr/>
        <w:t>䚱⴯轟䉬瓂㵥杦묫쉺뗂獣塹⩏恣眶橥쉀녙싂輵㏂쉗橾䏎猥걗瓂ㄻ嫂숴暿癬潴颥䅓䥍丽䫂祚杈쉑䩾쉆䜺恆䁃勂㣂</w:t>
      </w:r>
      <w:r>
        <w:rPr/>
        <w:t>ⰽ</w:t>
      </w:r>
      <w:r>
        <w:rPr/>
        <w:t>뮿匤磍촺申</w:t>
      </w:r>
      <w:r>
        <w:rPr/>
        <w:t>꧂</w:t>
      </w:r>
      <w:r>
        <w:rPr/>
        <w:t>츳烎␮䴣⍐⬷偗允優䤭뮮</w:t>
      </w:r>
      <w:r>
        <w:rPr/>
        <w:t>ⴷ</w:t>
      </w:r>
      <w:r>
        <w:rPr/>
        <w:t>쉠中뽐䜸伵⫂摃偮㏂㡩穨参汵祅숬䖣湄伥ヂ兾慒</w:t>
      </w:r>
      <w:r>
        <w:rPr/>
        <w:t>⡫</w:t>
      </w:r>
      <w:r>
        <w:rPr/>
        <w:t>싂㌪玏</w:t>
      </w:r>
      <w:r>
        <w:rPr/>
        <w:t>⠽⥥</w:t>
      </w:r>
      <w:r>
        <w:rPr/>
        <w:t>潃濂숷걍ꍈ⥩⹁湀兙</w:t>
      </w:r>
      <w:r>
        <w:rPr/>
        <w:t>ꗂ</w:t>
      </w:r>
      <w:r>
        <w:rPr/>
        <w:t>싍頸츪塴</w:t>
      </w:r>
      <w:r>
        <w:rPr/>
        <w:t>꧂</w:t>
      </w:r>
      <w:r>
        <w:rPr/>
        <w:t>匸愰껍⩾썈䮡㦏偲呙ꇎ盂㬯넵硉磂稵䍇䠻縪輱䪵㭺㯃䕵䴻䅇卒眯칓睬潥㥒况</w:t>
      </w:r>
      <w:r>
        <w:rPr/>
        <w:t>ꔻ</w:t>
      </w:r>
      <w:r>
        <w:rPr/>
        <w:t>微塏輺琩卶琰䍾恋皡쉑ꅾ䖬祇⌶딷㵤縻⑬䭊圫颵ㅊ⿂㑔䥫쉥촊칔㍩☻倪剸㥁倯晴媿</w:t>
      </w:r>
      <w:r>
        <w:rPr/>
        <w:t>ꔶ</w:t>
      </w:r>
      <w:r>
        <w:rPr/>
        <w:t>橈潓伨湟㝮䳂䩴甪牕恪揂䔱彾㠸卄⽋䍗╤䑭䩩㍔칤䠪䞡䍸</w:t>
      </w:r>
      <w:r>
        <w:rPr/>
        <w:t>ⵌ</w:t>
      </w:r>
      <w:r>
        <w:rPr/>
        <w:t>囂潟拂䰲⿂怯嗂硧䥳ꎏ係⨨橕♚庱䡧䭈塹斏摰촱ꥷ䍂辮䀱슬뭡楎숥ꥢ㜻걔⵭㴩䶘⚘䭱⥳呟璣丩歊顣昺㟂て곂⭙⩭</w:t>
      </w:r>
      <w:r>
        <w:rPr/>
        <w:t>ꖱ</w:t>
      </w:r>
      <w:r>
        <w:rPr/>
        <w:t>帹䀮숪厥⨹䉙稴顯숽嫂싎挬딪辩㍰吻琯灯⹍旂</w:t>
      </w:r>
      <w:r>
        <w:rPr/>
        <w:t>꤬</w:t>
      </w:r>
      <w:r>
        <w:rPr/>
        <w:t>㵥徵捴쉥㍍</w:t>
      </w:r>
      <w:r>
        <w:rPr/>
        <w:t>ꕨ</w:t>
      </w:r>
      <w:r>
        <w:rPr/>
        <w:t>獭橢煷輽坪㙨猳剱彐䍱割堶杖㦵넩䍏㔭敩쉬쉒⽰畩깨</w:t>
      </w:r>
      <w:r>
        <w:rPr/>
        <w:t>ꤩ</w:t>
      </w:r>
      <w:r>
        <w:rPr/>
        <w:t>㍵熵殣⿂㎩啠걖畫뭈畩嚣</w:t>
      </w:r>
    </w:p>
    <w:p>
      <w:pPr>
        <w:pStyle w:val="PreformattedText"/>
        <w:bidi w:val="0"/>
        <w:spacing w:before="0" w:after="0"/>
        <w:jc w:val="left"/>
        <w:rPr/>
      </w:pPr>
      <w:r>
        <w:rPr/>
        <w:t>慶</w:t>
      </w:r>
      <w:r>
        <w:rPr/>
        <w:t>ⵐ</w:t>
      </w:r>
      <w:r>
        <w:rPr/>
        <w:t>쉺ꍺ捀</w:t>
      </w:r>
      <w:r>
        <w:rPr/>
        <w:t>ꥇ</w:t>
      </w:r>
      <w:r>
        <w:rPr/>
        <w:t>㭹䴱⭂匴䩪⍬㪮ꥸ㌴飂촸婠⵷␮㉙堩깐뽠껍쌣⨯爹䂬䀱뮻歞숯㨯</w:t>
      </w:r>
      <w:r>
        <w:rPr/>
        <w:t>ⷍ</w:t>
      </w:r>
      <w:r>
        <w:rPr/>
        <w:t>㙹⶿⨵⾻轂䒏쉭址佊䱂摬䡘뇂⹣㘺㭦嘰洲太幍깤癹䌥ぬ⨬癆㖵轖倶▣ꥸ睶깯㣂땔啀僂㖏䩠⫍䡮䚬娦穲⑔␫牂녲쉨뽷䑥⥘♦卙㙾児濍</w:t>
      </w:r>
      <w:r>
        <w:rPr/>
        <w:t>꧂꥕</w:t>
      </w:r>
      <w:r>
        <w:rPr/>
        <w:t>搹縰婸췂䵁⩲冩뽺땅슣愻쉄竂ꍂ♉杭땞温涮㩵潾숹㕟轴晇⬮咘뽖䋃┵</w:t>
      </w:r>
      <w:r>
        <w:rPr/>
        <w:t>ꔫ</w:t>
      </w:r>
      <w:r>
        <w:rPr/>
        <w:t>涩埂癌㭆物樴亣沩呌䁂쉌ꏂ录瀬匪⩁㨶䀲㈲硴犮纏㜴</w:t>
      </w:r>
      <w:r>
        <w:rPr/>
        <w:t>ꕰ</w:t>
      </w:r>
      <w:r>
        <w:rPr/>
        <w:t>⣂</w:t>
      </w:r>
      <w:r>
        <w:rPr/>
        <w:t>䵄柂樭♟㝆쉤咻䝇灓頩㚩䨸⩑⭸ꍏ숦咥乙痂毂燃쉨녍瓂狃䭾</w:t>
      </w:r>
      <w:r>
        <w:rPr/>
        <w:t>꧂</w:t>
      </w:r>
      <w:r>
        <w:rPr/>
        <w:t>싂礥쵇싂㵾년捺䀪禮仂㧂淎汈祓</w:t>
      </w:r>
      <w:r>
        <w:rPr/>
        <w:t>ꤴ</w:t>
      </w:r>
      <w:r>
        <w:rPr/>
        <w:t>ぱ汸⩺彍洳㩳쉠埂䝓囂灺惂㡂䲱樹幬擃㭠橗此㚥칧㕓䥴椣ㅙ싂쉷㡨ꇂ桠䔬⚮煐⑪穟⤣㙣</w:t>
      </w:r>
      <w:r>
        <w:rPr/>
        <w:t>꧂</w:t>
      </w:r>
      <w:r>
        <w:rPr/>
        <w:t>깲绎杵뽅䮵ꅪ⭦⪥쉂犱甦㙒圴㵶洰楑濂䭚畾狂慾摲焸擂䪮⽕わ숩䰴㉵琴㍮</w:t>
      </w:r>
      <w:r>
        <w:rPr/>
        <w:t>ꦩ</w:t>
      </w:r>
      <w:r>
        <w:rPr/>
        <w:t>昶</w:t>
      </w:r>
      <w:r>
        <w:rPr/>
        <w:t>ⴥ</w:t>
      </w:r>
      <w:r>
        <w:rPr/>
        <w:t>칧湬癮䍣⚱⿂쉍刣畩깬쉶捭쌰⩚ꅦ副겥汇抱秂⒏칩勃吺仂䁄東顓桾攸档䐬뼽╭偳涿湁穈伪췂㇂㨻⍖ㅾ彦묵戱塇墏䞩〱䍅㩗揂㐤껂䵸呵眦㌻</w:t>
      </w:r>
      <w:r>
        <w:rPr/>
        <w:t>ⶻ</w:t>
      </w:r>
      <w:r>
        <w:rPr/>
        <w:t>楁狂恖堦櫂䑰숦皻䅘쉪穩</w:t>
      </w:r>
      <w:r>
        <w:rPr/>
        <w:t>ꔭ</w:t>
      </w:r>
      <w:r>
        <w:rPr/>
        <w:t>䱅汘幈䉅</w:t>
      </w:r>
      <w:r>
        <w:rPr/>
        <w:t>ꥎ</w:t>
      </w:r>
      <w:r>
        <w:rPr/>
        <w:t>䅶㥱揂쉸睂頭硢♯稷⽒쉂㷍㝨䕁淃슩╤♱</w:t>
      </w:r>
      <w:r>
        <w:rPr/>
        <w:t>ⲩ⬊</w:t>
      </w:r>
      <w:r>
        <w:rPr/>
        <w:t>䟂琺婊㒏쉏䍄稳睗뽕䜺剹楙爲噳ꥠ問砫䏂䣍숴氫牣桤坫⬳䅶</w:t>
      </w:r>
      <w:r>
        <w:rPr/>
        <w:t>⡇</w:t>
      </w:r>
      <w:r>
        <w:rPr/>
        <w:t>ꄴ恍渵뭖숦</w:t>
      </w:r>
      <w:r>
        <w:rPr/>
        <w:t>⠦</w:t>
      </w:r>
      <w:r>
        <w:rPr/>
        <w:t>츰冏奀忂睍䥌싂䬺숱獄幯䅾</w:t>
      </w:r>
      <w:r>
        <w:rPr/>
        <w:t>ꥉ␣</w:t>
      </w:r>
      <w:r>
        <w:rPr/>
        <w:t>烎㡈</w:t>
      </w:r>
      <w:r>
        <w:rPr/>
        <w:t>꧂</w:t>
      </w:r>
      <w:r>
        <w:rPr/>
        <w:t>祁뼩깔썖剴쉋唥⍳⸬㵩숨惂충绂暬硍汚搮⬦䠹㕌╙硁恩㫍槂갤</w:t>
      </w:r>
      <w:r>
        <w:rPr/>
        <w:t>Ⱚ</w:t>
      </w:r>
      <w:r>
        <w:rPr/>
        <w:t>䴶㓂佦ꥨ싂⑵</w:t>
      </w:r>
      <w:r>
        <w:rPr/>
        <w:t>ꕀ</w:t>
      </w:r>
      <w:r>
        <w:rPr/>
        <w:t>녫쉳䠺呉쉌亱哂忂楩坋䆡⹑ꍸ䩷쉊䮬뽀䙴㵗쉋穣㜭ꥵ䦮䥬告⭑偈</w:t>
      </w:r>
      <w:r>
        <w:rPr/>
        <w:t>⠭</w:t>
      </w:r>
      <w:r>
        <w:rPr/>
        <w:t>礪⩠坅㐣噥泎嘵圶弭睖䎮瑔ꥺ攦牊㖵矃숸</w:t>
      </w:r>
      <w:r>
        <w:rPr/>
        <w:t>⣂</w:t>
      </w:r>
      <w:r>
        <w:rPr/>
        <w:t>㌴牏楍呟⨷浾쉟ꥯ䘵㡠</w:t>
      </w:r>
      <w:r>
        <w:rPr/>
        <w:t>ⰱ</w:t>
      </w:r>
      <w:r>
        <w:rPr/>
        <w:t>䕥捃幫曃㊮瑊䠱㬯庵琴쉎穸䦿空獏獲녶䟂㤣佬䅓⵺䙮澩烂딫浨⥵슿坞</w:t>
      </w:r>
      <w:r>
        <w:rPr/>
        <w:t>ⱱ</w:t>
      </w:r>
      <w:r>
        <w:rPr/>
        <w:t>딹甭光繊⨻⭙╒걱晊促⦱礯単㭬毂晄</w:t>
      </w:r>
      <w:r>
        <w:rPr/>
        <w:t>Ⳃ</w:t>
      </w:r>
      <w:r>
        <w:rPr/>
        <w:t>䥯䱐木祆爪祇쉄㫂㵦晦甪㖿쉺싂湃抩眺⭦䦱ꥩ뽭癮䩖</w:t>
      </w:r>
      <w:r>
        <w:rPr/>
        <w:t>Ⱔ</w:t>
      </w:r>
      <w:r>
        <w:rPr/>
        <w:t>促䁵䩃䒿楃獆䅐辿牉쉅汢걊噅㙇쉪</w:t>
      </w:r>
      <w:r>
        <w:rPr/>
        <w:t>ꦮ</w:t>
      </w:r>
      <w:r>
        <w:rPr/>
        <w:t>딪椯剢塀疡숰꺱䅮桶䩺䍄</w:t>
      </w:r>
      <w:r>
        <w:rPr/>
        <w:t>ⲻ</w:t>
      </w:r>
      <w:r>
        <w:rPr/>
        <w:t>㍶</w:t>
      </w:r>
      <w:r>
        <w:rPr/>
        <w:t>ꗂ</w:t>
      </w:r>
      <w:r>
        <w:rPr/>
        <w:t>嫂㙧뽕썍剶偃き㕉瑙丮⑬꺩㇂䙗䈽䑙䉘礤愴橀㖣</w:t>
      </w:r>
      <w:r>
        <w:rPr/>
        <w:t>ꥅ</w:t>
      </w:r>
      <w:r>
        <w:rPr/>
        <w:t>慴嘵凂㵮儦嘴伣숶煏</w:t>
      </w:r>
      <w:r>
        <w:rPr/>
        <w:t>ꥏꖡ</w:t>
      </w:r>
      <w:r>
        <w:rPr/>
        <w:t>ꇂ䇂扱焻捉呹㵀扆䱩쉮怳촫沥쉘乗溘轀쉚癋焫潷弳㷂㡧滂乷</w:t>
      </w:r>
      <w:r>
        <w:rPr/>
        <w:t>⡎</w:t>
      </w:r>
      <w:r>
        <w:rPr/>
        <w:t>췂牸熥⼦䥑牥秂檬洰⑟㯂쉞轀帮갲塲彥凂䱏敯㜫姂⨻싎</w:t>
      </w:r>
      <w:r>
        <w:rPr/>
        <w:t>꧂</w:t>
      </w:r>
      <w:r>
        <w:rPr/>
        <w:t>䋂ꇍꏂ㙆㍲彲䙮䄦き捓奏ꌷ怪䐦㩢䲮숷偳亣杦启繱䢏쉙싂焹䬲싂栭쌲旎项飂뽾幉形㕓顎吵䇍恫</w:t>
      </w:r>
      <w:r>
        <w:rPr/>
        <w:t>ꕷ</w:t>
      </w:r>
      <w:r>
        <w:rPr/>
        <w:t>湴숶娳</w:t>
      </w:r>
      <w:r>
        <w:rPr/>
        <w:t>ⱀ</w:t>
      </w:r>
      <w:r>
        <w:rPr/>
        <w:t>䩦婡牲</w:t>
      </w:r>
      <w:r>
        <w:rPr/>
        <w:t>ꥁ</w:t>
      </w:r>
      <w:r>
        <w:rPr/>
        <w:t>쉋弣㎬輥㥫숦繫圥噁㭩穥䔴呰氫싂轺䕷恮姂</w:t>
      </w:r>
      <w:r>
        <w:rPr/>
        <w:t>Ⲯ╧</w:t>
      </w:r>
      <w:r>
        <w:rPr/>
        <w:t>轂⴪</w:t>
      </w:r>
      <w:r>
        <w:rPr/>
        <w:t>ꥇ</w:t>
      </w:r>
      <w:r>
        <w:rPr/>
        <w:t>湹杪ꥭ坧媘ㅤ才⚻牁䬤咥㡉輭帤䌽䦬㑍쵵汇</w:t>
      </w:r>
      <w:r>
        <w:rPr/>
        <w:t>ꕓ</w:t>
      </w:r>
      <w:r>
        <w:rPr/>
        <w:t>橦典刽睪싂焣漺춻䱢灊싂㉍焭吣塞쉳뗂쵄抻獍呩쉆䆻⛂㭆㝃ꇂ秂擂婖圮勂堪䨤哂䄭璮츮㜭䵍嗎쉘湅믂뭚掱뭩㩉妿䈤橃츽슏濂䀺</w:t>
      </w:r>
      <w:r>
        <w:rPr/>
        <w:t>⡕</w:t>
      </w:r>
      <w:r>
        <w:rPr/>
        <w:t>싂䆩쉘쉳䥘匥瑤徘杭礫婲쉴䅃ꅀ쉷浳쎣䜲吽</w:t>
      </w:r>
      <w:r>
        <w:rPr/>
        <w:t>Ⲙ⎻</w:t>
      </w:r>
      <w:r>
        <w:rPr/>
        <w:t>㧂땓彤䭎㭣㍉婬楅⹌䐊批礣숲参ㅓ㩂뽐쉡묵</w:t>
      </w:r>
      <w:r>
        <w:rPr/>
        <w:t>ꤨ</w:t>
      </w:r>
      <w:r>
        <w:rPr/>
        <w:t>㡶겵넴곂䎩氮桞挶睸쉱睎⩮呔琸䑲堮껎슮輷儫䕵㭆⪏玘涏呣姍뇃슩㙏冩⤭걪揃쉣䅦牗⮘幐㌹䁨⺘⫃⍊枩놩⍱棃㝸뽦剞㓂⽡⿂┴愺⫂桸⵪㑏櫃䭀㫂쉙⵬弪㓂㕨촳䚥弳亣쉟眵奔瀮⍢숮砪뭀</w:t>
      </w:r>
      <w:r>
        <w:rPr/>
        <w:t>ꕂ</w:t>
      </w:r>
      <w:r>
        <w:rPr/>
        <w:t>迂到牊縸奒京긷磂싂婵湂䍴쉤䱹</w:t>
      </w:r>
      <w:r>
        <w:rPr/>
        <w:t>ⴹ</w:t>
      </w:r>
      <w:r>
        <w:rPr/>
        <w:t>꺱搨⚩䍞</w:t>
      </w:r>
      <w:r>
        <w:rPr/>
        <w:t>ꕯ</w:t>
      </w:r>
      <w:r>
        <w:rPr/>
        <w:t>㒵撏䨽䥮佟慌</w:t>
      </w:r>
      <w:r>
        <w:rPr/>
        <w:t>Ⳃ</w:t>
      </w:r>
      <w:r>
        <w:rPr/>
        <w:t>灖녋卙㙖⥈弶䑀슣䨦㜪껂⭰칤頩㍨塲挪㫂斩噑숫彞轕䕉╃穓䰦ㅞ伣呰䉓숭椣奱⥎婞䔤숳걂䵫□䑷獙䨬슿䘲珂䄩㪮顊揂弤稽䯂䥌繵䤷╋뽴樵ㅈ䁊㊩稵䩭慵슮㑉묻䚘뭰䄷믂⻂䧎類쉉乖떿뽮䇎</w:t>
      </w:r>
      <w:r>
        <w:rPr/>
        <w:t>Ⱞ</w:t>
      </w:r>
      <w:r>
        <w:rPr/>
        <w:t>䭲</w:t>
      </w:r>
      <w:r>
        <w:rPr/>
        <w:t>ⴥ</w:t>
      </w:r>
      <w:r>
        <w:rPr/>
        <w:t>㎵䙙䑹塈批嘦㡌慯狂숨癄扲䋂㩒䝬㕹쉃掏灦玿♗歙쉎瑌쉂穊㓂祌彇烂긺ꄣ歠䉺겻唫摎㥧䄱䎥</w:t>
      </w:r>
      <w:r>
        <w:rPr/>
        <w:t>ꥄ</w:t>
      </w:r>
      <w:r>
        <w:rPr/>
        <w:t>桖㭠䰻䰩倫</w:t>
      </w:r>
      <w:r>
        <w:rPr/>
        <w:t>ꤣ</w:t>
      </w:r>
      <w:r>
        <w:rPr/>
        <w:t>没哂⫂ㄪ☮掿汒晄辡捺㓃⫂</w:t>
      </w:r>
      <w:r>
        <w:rPr/>
        <w:t>ꤺ</w:t>
      </w:r>
      <w:r>
        <w:rPr/>
        <w:t>卒摁潘水㥡埂啖㑁䠤壂䡓秂勎⫂游갨썈슩숩㇂杖䁯嘵㔦뼨㑾♡⤪㝊繋硔䩸䴨</w:t>
      </w:r>
      <w:r>
        <w:rPr/>
        <w:t>⡭⨯</w:t>
      </w:r>
      <w:r>
        <w:rPr/>
        <w:t>䵤皻숲</w:t>
      </w:r>
      <w:r>
        <w:rPr/>
        <w:t>ꖩ</w:t>
      </w:r>
      <w:r>
        <w:rPr/>
        <w:t>㔤夥㟂쉬眯檣깨唽䴭䝐㠫堫抩</w:t>
      </w:r>
      <w:r>
        <w:rPr/>
        <w:t>Ⱟ</w:t>
      </w:r>
      <w:r>
        <w:rPr/>
        <w:t>䠶䶬暿か⽨㪣㑟곂치㐰䔺厱</w:t>
      </w:r>
      <w:r>
        <w:rPr/>
        <w:t>ꦣ</w:t>
      </w:r>
      <w:r>
        <w:rPr/>
        <w:t>棂捸㏂</w:t>
      </w:r>
      <w:r>
        <w:rPr/>
        <w:t>ⷂ</w:t>
      </w:r>
      <w:r>
        <w:rPr/>
        <w:t>싃⸸녰숰彀澻埂ꍰ⨨挨埂숻䶻䥮㝒⬰平彃淂噰喩漷⼣⬹슣婦䮩뿂숳숨壂䍑匴噭䔱晈硈숴ꅾ戫秂뇂䐯䝺쉠䥉♩䌽싂圲摈쉬摕摤䩴꥚쉍奇䘻奈碩녧⩞</w:t>
      </w:r>
      <w:r>
        <w:rPr/>
        <w:t>ⴤ</w:t>
      </w:r>
      <w:r>
        <w:rPr/>
        <w:t>硾뽥呰弳⍕갻⛂㴺敁㇂쉧ꌰ䄪⒏⭙恐磂㑶촻匤獂⌬棂</w:t>
      </w:r>
      <w:r>
        <w:rPr/>
        <w:t>ꤵ</w:t>
      </w:r>
      <w:r>
        <w:rPr/>
        <w:t>轓䙡喘嘶偍攵슱묹䴪䑏櫂匨炥䄨偣櫂썅♒頩昪쉍噌牒敄迂䕏咵〵挶嗂⑍ㅧ恊㥵숱뭨쵑剌믃琺䕁琮⽾쉞♦飂쉷쉫䂘ꅖ䉔䗂쉥噃唪卅搹쉊䌰䊡㝍ぬ⑨弭晀硰</w:t>
      </w:r>
      <w:r>
        <w:rPr/>
        <w:t>ⰸ</w:t>
      </w:r>
      <w:r>
        <w:rPr/>
        <w:t>碬⹮쉢奱䞬儦剠硎ꍹ濎㩩埂⭮녂⽭䱑⺏䙒걕墘㖱䪥䥭ꇂ</w:t>
      </w:r>
      <w:r>
        <w:rPr/>
        <w:t>ꔊ</w:t>
      </w:r>
      <w:r>
        <w:rPr/>
        <w:t>扌眱䴮癴椻䴣䘫啵䑀湕埂ꥺ숬栦㜰숸숪䓂♖掱䵬□剬⩉ㅊ䶩绂壂ꅂ슮䭦슡搻㟍㥣颥㏍㢬摑䁠㙒싂┣㐶迂슮偍싍쉏㍩啔</w:t>
      </w:r>
      <w:r>
        <w:rPr/>
        <w:t>ꗃ</w:t>
      </w:r>
      <w:r>
        <w:rPr/>
        <w:t>㟂攳㕢轫䀬㤸뽩㴴幡帯꥗쉗〴喥桯杯㝠ㆥ쉪慁灉䲥䝎깙䡅썣㒥슻숭浧猫㪏숩갶쉠쉳䕤噸♤ゥ쉙夸悿䥥㔽쉅㧂䬷彡凍䬣汉晆䣂</w:t>
      </w:r>
      <w:r>
        <w:rPr/>
        <w:t>⡦</w:t>
      </w:r>
      <w:r>
        <w:rPr/>
        <w:t>䁞꺥秎⑾冱⭇坍⨤䨳</w:t>
      </w:r>
      <w:r>
        <w:rPr/>
        <w:t>ꕴ</w:t>
      </w:r>
      <w:r>
        <w:rPr/>
        <w:t>쉯㥙撿</w:t>
      </w:r>
      <w:r>
        <w:rPr/>
        <w:t>ⷂ⩭⭡</w:t>
      </w:r>
      <w:r>
        <w:rPr/>
        <w:t>昮奫⪣壂湭䩎♇</w:t>
      </w:r>
      <w:r>
        <w:rPr/>
        <w:t>ⵒ</w:t>
      </w:r>
      <w:r>
        <w:rPr/>
        <w:t>入⻂之</w:t>
      </w:r>
      <w:r>
        <w:rPr/>
        <w:t>꧂</w:t>
      </w:r>
      <w:r>
        <w:rPr/>
        <w:t>ꥹ晊䩞㞻ꏂ쵺⨶䴺쉏制䰫ꇂ⸸䘥쉬塵枩稽扶</w:t>
      </w:r>
      <w:r>
        <w:rPr/>
        <w:t>ⵄ</w:t>
      </w:r>
      <w:r>
        <w:rPr/>
        <w:t>䭘쉂砲깕杺桘쉋쉅쉎䐬㘪槂녏惂慧煳琱帤占吷っ湥䕀ꥢ긥彰ꍷ橭䔣窱繘穟ꅣ䮘幒㞥汲㷂樱</w:t>
      </w:r>
      <w:r>
        <w:rPr/>
        <w:t>ⵐ</w:t>
      </w:r>
      <w:r>
        <w:rPr/>
        <w:t>䠪䎡甦浡敷뼫㦘㔣ꅉ䝈㢥</w:t>
      </w:r>
      <w:r>
        <w:rPr/>
        <w:t>⠰</w:t>
      </w:r>
      <w:r>
        <w:rPr/>
        <w:t>楞愯敩灓䌲㐴獇걶䥸ꅁ搪吱愺〰ㆬ䋂╳</w:t>
      </w:r>
      <w:r>
        <w:rPr/>
        <w:t>ⱺ</w:t>
      </w:r>
      <w:r>
        <w:rPr/>
        <w:t>뿂䍢ꇍ槂⑐녶䙅⾏琮䅒㭹捸䂿䙷䋂轣䥾꤮쉖犥㭓噒㇂겵䢏</w:t>
      </w:r>
      <w:r>
        <w:rPr/>
        <w:t>ⶏ</w:t>
      </w:r>
      <w:r>
        <w:rPr/>
        <w:t>乇獭㬫䥹뭥쏂楏쎵䭶㴸ꄪ⤸忂䑆⑒</w:t>
      </w:r>
      <w:r>
        <w:rPr/>
        <w:t>ꤰ</w:t>
      </w:r>
      <w:r>
        <w:rPr/>
        <w:t>㎱氫儴쉇⍤땄⫍⹳䝥煺쉑攫║슱呖祊䝃哂㌮싂癶㐶䇎싂䄱楰䐪㑵䭳⤸꥞걔帯⽧杙楇哃쎘⬬䝌报⨤橸䀱挩埂慭㉟㑋뽄ꅫ暣⨪┮帵䴷忍⻂央쉨㔳乱㭶㡐剺珂㥷偳壂歈䄱⒥礬䀬摌쉗坒摞숪䄺楌拂썎㭴頰飂쉑㬽䑰카⍎䷂䄤愻싂䤣皱嘥啙揂♄縶㐨㌺煯剓⭧轕⼹㯂츤쉌䱌橑㉺㬶燂ꅕ㙡婶춏㵋쉭㭘껃쉣⪡</w:t>
      </w:r>
      <w:r>
        <w:rPr/>
        <w:t>ⷂ</w:t>
      </w:r>
      <w:r>
        <w:rPr/>
        <w:t>ⲡ</w:t>
      </w:r>
      <w:r>
        <w:rPr/>
        <w:t>猴疩揂䔺儯哎슿䗂㡩♚䪣堹皮䁍癒♏䑨⩣䅓拂卭兏ꄨ쉸⑯捵兯潾䕵</w:t>
      </w:r>
      <w:r>
        <w:rPr/>
        <w:t>ⱌ</w:t>
      </w:r>
      <w:r>
        <w:rPr/>
        <w:t>㡍쉧渥걊컂㈵砺슘䍷땱焰繸頻煏卞깚戰丸䑍幒䮱㵨䙗欪噗ꅢ个睩⩓쉔磂쉒</w:t>
      </w:r>
      <w:r>
        <w:rPr/>
        <w:t>⢣Ⱙ</w:t>
      </w:r>
      <w:r>
        <w:rPr/>
        <w:t>啊她▩䘥癗</w:t>
      </w:r>
      <w:r>
        <w:rPr/>
        <w:t>꤬</w:t>
      </w:r>
      <w:r>
        <w:rPr/>
        <w:t>〱啴╱⩰轣⌥⌶破婳컂戵촹♆噚烍瑙瘳汃⫂䙭穲⽩㥌ㅥ潓㇂㴮ꥡ슡쉖嘤乖⩊ㅢ怭ꥱ辵숸匴⏂浸싂㙷䍉쌸《橕㥰㭖⌸杢䌳䨫쉎┮汚ㅔ戣䉚犬癵⫂㜣뽤곂ꥳ干沬榡顫仂へ㯂匶榵䙳癠犘㙫慚䴪䁵㭈䏂깗煣␽䐲擂⾩㥠潷</w:t>
      </w:r>
      <w:r>
        <w:rPr/>
        <w:t>⡶</w:t>
      </w:r>
      <w:r>
        <w:rPr/>
        <w:t>㘩佭⹡彣⥇棂걡轥㤩䝯㙸〭䍞㎮圫츦슣䯃썗</w:t>
      </w:r>
      <w:r>
        <w:rPr/>
        <w:t>ꥌ⨷</w:t>
      </w:r>
      <w:r>
        <w:rPr/>
        <w:t>䁶숱滂䔬쉭ꆡ扇䵷뽟䎏姂䵞숷杷慒問凎轴呪䵮ㅟ䳂呔쌪玥㑎</w:t>
      </w:r>
      <w:r>
        <w:rPr/>
        <w:t>ꖮ</w:t>
      </w:r>
      <w:r>
        <w:rPr/>
        <w:t>毎䜺䵢穸</w:t>
      </w:r>
      <w:r>
        <w:rPr/>
        <w:t>꧍</w:t>
      </w:r>
      <w:r>
        <w:rPr/>
        <w:t>栨估砪쉂昤浅瑩</w:t>
      </w:r>
      <w:r>
        <w:rPr/>
        <w:t>ⱎ</w:t>
      </w:r>
      <w:r>
        <w:rPr/>
        <w:t>塖哂扒硶뭱</w:t>
      </w:r>
      <w:r>
        <w:rPr/>
        <w:t>⣂</w:t>
      </w:r>
      <w:r>
        <w:rPr/>
        <w:t>の灒⥞⍷牲쉪ね涱昽칥夺倥匨싂柂䉯ꍷ便㭟쉾殘晹</w:t>
      </w:r>
      <w:r>
        <w:rPr/>
        <w:t>⠩</w:t>
      </w:r>
      <w:r>
        <w:rPr/>
        <w:t>愫슿⌨ꌸ♦〸⫂灹䁬쉖⾮</w:t>
      </w:r>
      <w:r>
        <w:rPr/>
        <w:t>ꕇ</w:t>
      </w:r>
      <w:r>
        <w:rPr/>
        <w:t>싂䟂⥕摺兖쉨䯂숶幋ㄦ䨵圥䟂⍓♗䔬恹⼸쉮쉾湞㚬䝋㩈坘㩪滂숷㑨䨳祡땾쉔穥㉅싂뽉뇂숶</w:t>
      </w:r>
      <w:r>
        <w:rPr/>
        <w:t>ⷎ</w:t>
      </w:r>
      <w:r>
        <w:rPr/>
        <w:t>毂㕟꥕쎡創畍朱煑껂彤슡昸㵑╘⽚木颿㚩ㅺ䡸썁⬵〹〤⒣숬炵쉃太⥦㉟捱숯⑇泂坈㉦眣㩰湤䠽㝯晑㭃捈숪煃秂漭쉒慌칫牸⍈☽䡸䮘睪秂ꆩ떿掘컂縥轠煖㖵礰䮱</w:t>
      </w:r>
      <w:r>
        <w:rPr/>
        <w:t>ⴭ⩩</w:t>
      </w:r>
      <w:r>
        <w:rPr/>
        <w:t>坞䘪兊㟃쉫㑪㧂䴳䁏ꍚ䞻䱱个숣凂煗硁㭗䱰묥瑬⑱玏㯍癄䭅⨰⪱㭌㉭䡅㜴긶숻ㅶ숱顧뽎㜬囎敤㙦☯⽄⸶숲뼩䀬梡匥敦ㄪ啰䲩䵸</w:t>
      </w:r>
      <w:r>
        <w:rPr/>
        <w:t>꤯</w:t>
      </w:r>
      <w:r>
        <w:rPr/>
        <w:t>쉑⽏砶辬呟氯瑀㡩념摎主</w:t>
      </w:r>
      <w:r>
        <w:rPr/>
        <w:t>ⵢ</w:t>
      </w:r>
      <w:r>
        <w:rPr/>
        <w:t>㩷쉥䨩</w:t>
      </w:r>
      <w:r>
        <w:rPr/>
        <w:t>ⴥ</w:t>
      </w:r>
      <w:r>
        <w:rPr/>
        <w:t>佲゘垘疩䔵䝭䄬摸䷍槂愥쉕䍭瘦</w:t>
      </w:r>
      <w:r>
        <w:rPr/>
        <w:t>ⲡ</w:t>
      </w:r>
      <w:r>
        <w:rPr/>
        <w:t>슏啙仂ꥷ䂻䁋묥뮘쉞䙤⩶歏樣䉪敕치숯犘</w:t>
      </w:r>
      <w:r>
        <w:rPr/>
        <w:t>Ⳃ</w:t>
      </w:r>
      <w:r>
        <w:rPr/>
        <w:t>橚♺㍘檿橡싂④瞥䮏奎噠䉙輤晭汁忂飂㩗煤找価昤倰干橖囂辻䥨繍슡ꥣ쉺</w:t>
      </w:r>
      <w:r>
        <w:rPr/>
        <w:t>⢮</w:t>
      </w:r>
      <w:r>
        <w:rPr/>
        <w:t>녇繢䙅づ</w:t>
      </w:r>
      <w:r>
        <w:rPr/>
        <w:t>⢩</w:t>
      </w:r>
      <w:r>
        <w:rPr/>
        <w:t>桨⨺䙥</w:t>
      </w:r>
      <w:r>
        <w:rPr/>
        <w:t>⡚♭</w:t>
      </w:r>
      <w:r>
        <w:rPr/>
        <w:t>儦曂㊵⫂珂澥⩊㕊뿎䷂啣뽘㵶瑌啵潆ꥫㅹ⯎숹♪㙶硺ヂ栳䔨礵♓䖻䥔䵘䝫</w:t>
      </w:r>
      <w:r>
        <w:rPr/>
        <w:t>ꦮ⫂</w:t>
      </w:r>
      <w:r>
        <w:rPr/>
        <w:t>し窵┮쉏㏂婡</w:t>
      </w:r>
      <w:r>
        <w:rPr/>
        <w:t>Ɫ</w:t>
      </w:r>
      <w:r>
        <w:rPr/>
        <w:t>싂⎩⥖䙷</w:t>
      </w:r>
      <w:r>
        <w:rPr/>
        <w:t>ꤹ</w:t>
      </w:r>
      <w:r>
        <w:rPr/>
        <w:t>㭭┬奮獅捸쉳뽊琪숱坞쉪偀껂呥Ⓜ견ꍳ癷牺慲敢깳㗂䤵ꅌ⴪恍쉐䇂䩀吪䥍扮软</w:t>
      </w:r>
      <w:r>
        <w:rPr/>
        <w:t>ꦿ</w:t>
      </w:r>
      <w:r>
        <w:rPr/>
        <w:t>男䩗䝖칖倯㍎稯焳飂慵쎣썵噩妥頦琨쉕䔲쉱橩㏂攊爷㭯슻噊㥥倪剅</w:t>
      </w:r>
      <w:r>
        <w:rPr/>
        <w:t>ⵙ</w:t>
      </w:r>
      <w:r>
        <w:rPr/>
        <w:t>愲湇妩偢烂㥖카䅤숪瞩</w:t>
      </w:r>
      <w:r>
        <w:rPr/>
        <w:t>ꖿ</w:t>
      </w:r>
      <w:r>
        <w:rPr/>
        <w:t>入㭄뾱帽摗牭넽⭨皵깺넭梮컂녢畳唸䦿쉆參쉾她⫂祹㏃捳䍣㮻숤쉔쉵幎</w:t>
      </w:r>
      <w:r>
        <w:rPr/>
        <w:t>ꕸ⬣</w:t>
      </w:r>
      <w:r>
        <w:rPr/>
        <w:t>瑾⭑飂☰䝑扔䩷⸹娽㙇</w:t>
      </w:r>
      <w:r>
        <w:rPr/>
        <w:t>ⷂ</w:t>
      </w:r>
      <w:r>
        <w:rPr/>
        <w:t>轪⍃⚡浰슘㙠싂浤⍭䁃㥹슩╣䞩呷堭쉪쉅㑭漪숮煍〹넻㍧⶘穁⑹楨㗂玩偳偔</w:t>
      </w:r>
      <w:r>
        <w:rPr/>
        <w:t>Ⱜ</w:t>
      </w:r>
      <w:r>
        <w:rPr/>
        <w:t>顇傘扫幕㪩딦숴⨽䪬匪䅈玣捌槂眥☫椤㉍깹䩭䁕䍠䭭뭶㥞竂䑨沱杮㥖佇摔晣べ쉱呖晊攪숤榏乙桓╵⿎카摲睪微</w:t>
      </w:r>
      <w:r>
        <w:rPr/>
        <w:t>⡳</w:t>
      </w:r>
      <w:r>
        <w:rPr/>
        <w:t>쉹武嗍婸촵䵫獐廂狂㇂⑮歹窵䉳癖쉂쉲쉠奏슘</w:t>
      </w:r>
      <w:r>
        <w:rPr/>
        <w:t>ⵇ</w:t>
      </w:r>
      <w:r>
        <w:rPr/>
        <w:t>眽</w:t>
      </w:r>
      <w:r>
        <w:rPr/>
        <w:t>Ⱶ</w:t>
      </w:r>
      <w:r>
        <w:rPr/>
        <w:t>쉪頴嘪䔪䶩쉌㉰关㵬浀壂機뭂敪ꏂ繗</w:t>
      </w:r>
      <w:r>
        <w:rPr/>
        <w:t>ⷂ</w:t>
      </w:r>
      <w:r>
        <w:rPr/>
        <w:t>ꅸ䑸㣂뾱슏숰䁮䘪䑹숩䡾䱐㠲㞱⑦ꅴ슬债놩싂顑뭴⹡䔣湍⑭啳숻䤥偘洲䬮ꅵ㌲䒵㘫顳⍚㭾㵧橃卥䡴禮긯⫂猯쉁쉵쵩丩</w:t>
      </w:r>
      <w:r>
        <w:rPr/>
        <w:t>⡤</w:t>
      </w:r>
      <w:r>
        <w:rPr/>
        <w:t>䩔䉣欻湊䨰䥢曂樶皱⩥佰啹㩃곃睁ꆡ桺䥣こ</w:t>
      </w:r>
      <w:r>
        <w:rPr/>
        <w:t>ꕇ</w:t>
      </w:r>
      <w:r>
        <w:rPr/>
        <w:t>䗂厱</w:t>
      </w:r>
      <w:r>
        <w:rPr/>
        <w:t>ꔳ</w:t>
      </w:r>
      <w:r>
        <w:rPr/>
        <w:t>杄숹䡫⑍楲䭟恙揂㙇㧂싍㧂棂ꅢ檱䁮㌦横牕䙴䛂쉗繚䅀卍䲣縮㐤帤⍐䠪䐪ꌨ牚</w:t>
      </w:r>
      <w:r>
        <w:rPr/>
        <w:t>꧂</w:t>
      </w:r>
      <w:r>
        <w:rPr/>
        <w:t>怷숭뼩㑦飂㩪乂㣂ꥵ츪啃䝬䔥</w:t>
      </w:r>
      <w:r>
        <w:rPr/>
        <w:t>꤫</w:t>
      </w:r>
      <w:r>
        <w:rPr/>
        <w:t>㷂⽞徬䥺㔻ꅍ년乃嚏♋싂䟂獳穴顔⫂伪仍</w:t>
      </w:r>
      <w:r>
        <w:rPr/>
        <w:t>ꤣ⍩ꔯ</w:t>
      </w:r>
      <w:r>
        <w:rPr/>
        <w:t>쉑潪捞䪱䏎い桰ꌱ〪ꄹ祬ぺ땓彏䌻䅑俍男敌獋숬习䕷响♄뭖瀣扔穷⩡숤쉩ㅎ썃䍆䡶⑙䍳䠶怹</w:t>
      </w:r>
      <w:r>
        <w:rPr/>
        <w:t>ꥁ</w:t>
      </w:r>
      <w:r>
        <w:rPr/>
        <w:t>轥ꥱ╊슏兴㕰晰扏䕑䩪甩⻂䙱땎넱則䈯塃녳㒮╊幾䡟㝟숽ꇂ枏⥄並</w:t>
      </w:r>
      <w:r>
        <w:rPr/>
        <w:t>ꔤ</w:t>
      </w:r>
      <w:r>
        <w:rPr/>
        <w:t>㐴塪썵䭤廂⒮稨ィ䐦䒵愯睐ꇍ桁椲㭕愲㈴佐슱</w:t>
      </w:r>
      <w:r>
        <w:rPr/>
        <w:t>⠳</w:t>
      </w:r>
      <w:r>
        <w:rPr/>
        <w:t>申吻䁦㝰쎣깷쉉⹥ㅮ榮㬪쏂쉍敠略眦吪捖㑀㭡截穱⽏婱⥾漥쉌</w:t>
      </w:r>
      <w:r>
        <w:rPr/>
        <w:t>ⱔⒻ</w:t>
      </w:r>
      <w:r>
        <w:rPr/>
        <w:t>쉫</w:t>
      </w:r>
      <w:r>
        <w:rPr/>
        <w:t>⠹⍨</w:t>
      </w:r>
      <w:r>
        <w:rPr/>
        <w:t>煡迂③</w:t>
      </w:r>
      <w:r>
        <w:rPr/>
        <w:t>ꖘ</w:t>
      </w:r>
      <w:r>
        <w:rPr/>
        <w:t>昵㩆쉠猣䠨涣슬슩싎땶뭚쉚報㙡䨶쉀䫎쉴䲘獏⹵⤪⨳㥒奱捐倪歊</w:t>
      </w:r>
      <w:r>
        <w:rPr/>
        <w:t>ꔰ</w:t>
      </w:r>
      <w:r>
        <w:rPr/>
        <w:t>亻㉟䕟㵞䴻</w:t>
      </w:r>
      <w:r>
        <w:rPr/>
        <w:t>ⰳ</w:t>
      </w:r>
      <w:r>
        <w:rPr/>
        <w:t>䵵卲␪摂䉬竂㊣才绂癦昰琩䚵⹤긳䭮⍸渊㕏␤慇⚏쉗占剅</w:t>
      </w:r>
      <w:r>
        <w:rPr/>
        <w:t>ⱥ</w:t>
      </w:r>
      <w:r>
        <w:rPr/>
        <w:t>唭兀䏂充칀摀〳⴫䍾悩湕⭵颻⦵畑㎩숫숨汷㥓坟㗂싂쉓氺⩚뭗䅏䡑橷</w:t>
      </w:r>
      <w:r>
        <w:rPr/>
        <w:t>Ɒ</w:t>
      </w:r>
      <w:r>
        <w:rPr/>
        <w:t>ぎ熘㍦</w:t>
      </w:r>
      <w:r>
        <w:rPr/>
        <w:t>ꕊ</w:t>
      </w:r>
      <w:r>
        <w:rPr/>
        <w:t>䑌썩䢻瘷㏂伫䱬坔숩䏂塅칩숤橐슿焩쉶䁧견긴牊䀵兔側琻</w:t>
      </w:r>
      <w:r>
        <w:rPr/>
        <w:t>Ɐ</w:t>
      </w:r>
      <w:r>
        <w:rPr/>
        <w:t>뿂쉓숻㈬</w:t>
      </w:r>
      <w:r>
        <w:rPr/>
        <w:t>ꥇ</w:t>
      </w:r>
      <w:r>
        <w:rPr/>
        <w:t>恹娣剃倹습⵶슻떮䍂冩䀣態묳숭ꆮ䍅ꥷ扈瞏㥀⍯뇂ꍺ㙰憱㍀噰毂ꅲ䙩睳睄渪樯喵뇎伷</w:t>
      </w:r>
      <w:r>
        <w:rPr/>
        <w:t>ⲩ</w:t>
      </w:r>
      <w:r>
        <w:rPr/>
        <w:t>別녖疘硺숲㇂䨽奵</w:t>
      </w:r>
      <w:r>
        <w:rPr/>
        <w:t>꧂</w:t>
      </w:r>
      <w:r>
        <w:rPr/>
        <w:t>朮ꇂ奃갣と⩂堰㖡槂創瑪敁畭걷櫃䒣慳䲣쉾츽쉣涩䱁契婣⿂怲⩹䉳硈걙啘楇깡琩凂ꥣ쉂煦㡟吸</w:t>
      </w:r>
      <w:r>
        <w:rPr/>
        <w:t>⡂</w:t>
      </w:r>
      <w:r>
        <w:rPr/>
        <w:t>䝩싂ꏂ쉕䄷㬣쵳뼪淂슥䎮䉎汔殩慷ꄫ숮歅硲娸洬斻㩕싂䅡썐⨪슩⑑彧䖘㦱츬⿂깱卪⬯칮䫂⍬噏㊘璵捵칣묣繸ꅾ瑔슘幆睁歗㍡⪿楤㤪嘪▱쉑쉤䓂㝲땒슥뼦却뭤ꅅ⹸兰묣뿂뭳滂彸飂㛂䎣壂䍌摃璣⨴</w:t>
      </w:r>
      <w:r>
        <w:rPr/>
        <w:t>ⱍ</w:t>
      </w:r>
      <w:r>
        <w:rPr/>
        <w:t>墩奘剤繾쉭䷂䞵剃</w:t>
      </w:r>
      <w:r>
        <w:rPr/>
        <w:t>⠮</w:t>
      </w:r>
      <w:r>
        <w:rPr/>
        <w:t>쉞昱灮</w:t>
      </w:r>
      <w:r>
        <w:rPr/>
        <w:t>ꕆ</w:t>
      </w:r>
      <w:r>
        <w:rPr/>
        <w:t>批穆싂䁚䩙㕍싎懃悻䒩哂熘ꌥ쉧桳컂⌬츬䅊㙟桑䳂是兊愤习䡐䘶⩙㑡쌮啖癷䲻䰸칢畂ꥪ䮱ㆮ㈰熱⦣ꍌ숺䀻晚机喩扁쉰⸫㙙ꥰ⮻쉋䤷䝭</w:t>
      </w:r>
      <w:r>
        <w:rPr/>
        <w:t>ⱨ</w:t>
      </w:r>
      <w:r>
        <w:rPr/>
        <w:t>稴捪⸶助䑠숮촫柂拂␯</w:t>
      </w:r>
      <w:r>
        <w:rPr/>
        <w:t>ꦩ</w:t>
      </w:r>
      <w:r>
        <w:rPr/>
        <w:t>㗂噔㙢칎渭꺱</w:t>
      </w:r>
      <w:r>
        <w:rPr/>
        <w:t>⠸</w:t>
      </w:r>
      <w:r>
        <w:rPr/>
        <w:t>숳彗㵏稵䬪⩨睵禮쵈牃</w:t>
      </w:r>
      <w:r>
        <w:rPr/>
        <w:t>ꥅ</w:t>
      </w:r>
      <w:r>
        <w:rPr/>
        <w:t>䠵摈剮獇㬸䡀땁䰩쉪扲䝄㐨殱妥⑸⬽癔碵用挴枬뇂㩠④椲㙑皡の䍬捭䝙砳⌺쉠䋂㫂䤲楞揂怺㩨</w:t>
      </w:r>
      <w:r>
        <w:rPr/>
        <w:t>ⱕ</w:t>
      </w:r>
      <w:r>
        <w:rPr/>
        <w:t>쉾䕓㔲䠴洭低归摧秃䭭☶帥欵癷彭㵞싂䐪塑彔坪䨶╱䬥穊ꇂ塎喩亡禥쉕瑄捆⯂睅㩕쌷슿⹀⼫뽶깊녵㑋圵칫쉲場</w:t>
      </w:r>
      <w:r>
        <w:rPr/>
        <w:t>ꗃ</w:t>
      </w:r>
      <w:r>
        <w:rPr/>
        <w:t>Ⱪ␫</w:t>
      </w:r>
      <w:r>
        <w:rPr/>
        <w:t>楡圪넹捆넪싂䄣쉯쉞㟂幧琨奔嚵呫氦ꅳ습瘯쌺噗㎵Ⓜ瑚汍田焷㤬쵤堫繢灺晐墱扌椪〴䉨⑙桤㉢瑙⥖户澥稯娷摉◂䍆䍬䔦焩刺⑰ㄦ㭹皿劵揂쉤䩅セ</w:t>
      </w:r>
      <w:r>
        <w:rPr/>
        <w:t>ꔳ</w:t>
      </w:r>
      <w:r>
        <w:rPr/>
        <w:t>숷䖘</w:t>
      </w:r>
      <w:r>
        <w:rPr/>
        <w:t>ꕹ</w:t>
      </w:r>
      <w:r>
        <w:rPr/>
        <w:t>ꄦ쉋朊땈⽢⥵婉㕣厏쵀桇㥾兮扏䁩睄써충湅㫂曂䆮䳂䆣歳㡒</w:t>
      </w:r>
      <w:r>
        <w:rPr/>
        <w:t>ꥁ┭</w:t>
      </w:r>
      <w:r>
        <w:rPr/>
        <w:t>祈爺彭扗獅塔쉑砤</w:t>
      </w:r>
      <w:r>
        <w:rPr/>
        <w:t>⡨</w:t>
      </w:r>
      <w:r>
        <w:rPr/>
        <w:t>춱佨</w:t>
      </w:r>
      <w:r>
        <w:rPr/>
        <w:t>꧂</w:t>
      </w:r>
      <w:r>
        <w:rPr/>
        <w:t>쉌は伷輰슮徱╃⬮㵲佀特儩稥숵忍廂숬</w:t>
      </w:r>
      <w:r>
        <w:rPr/>
        <w:t>ⶵ</w:t>
      </w:r>
      <w:r>
        <w:rPr/>
        <w:t>숴恩申걺⬦十畨微敨廂쉈</w:t>
      </w:r>
      <w:r>
        <w:rPr/>
        <w:t>Ɱ</w:t>
      </w:r>
      <w:r>
        <w:rPr/>
        <w:t>㛂塚攤쉍</w:t>
      </w:r>
      <w:r>
        <w:rPr/>
        <w:t>ꕃ</w:t>
      </w:r>
      <w:r>
        <w:rPr/>
        <w:t>痂䠹⛂ぅ㧂쏂껂쉲걃䬻歾䍄祷㐽繯ず䈯춮冬숩㭣烂</w:t>
      </w:r>
      <w:r>
        <w:rPr/>
        <w:t>ⵂ</w:t>
      </w:r>
      <w:r>
        <w:rPr/>
        <w:t>䈨䉺坵渱憩捪〫뽥䞬녰</w:t>
      </w:r>
      <w:r>
        <w:rPr/>
        <w:t>ꔦ</w:t>
      </w:r>
      <w:r>
        <w:rPr/>
        <w:t>싂싂쉫佢⭀걬㗂塟咡獨竎꥾樳䔮</w:t>
      </w:r>
      <w:r>
        <w:rPr/>
        <w:t>ⴭ</w:t>
      </w:r>
      <w:r>
        <w:rPr/>
        <w:t>海樴㇎⦵⪥噥恓㛂ꌶ㡮␹</w:t>
      </w:r>
      <w:r>
        <w:rPr/>
        <w:t>ⱆ</w:t>
      </w:r>
      <w:r>
        <w:rPr/>
        <w:t>禘쏂㵾⭯▘㐶⍖</w:t>
      </w:r>
      <w:r>
        <w:rPr/>
        <w:t>ꕰ</w:t>
      </w:r>
      <w:r>
        <w:rPr/>
        <w:t>嘻癹杗䙖全㯂捌睮쵋湌怬땫뽷䜸䮬牸恪澮杁⩄稦咡晚⩳⪮싃갳⛂梥楌⨱긷瘺쉢䙲柂䈸䙬⭕噢㷂ぷ⩟楾㑀뭅䙈쉙扶嗂橮⪡㏂⤳슬⥩썴썇쉠썂⽣䕏</w:t>
      </w:r>
      <w:r>
        <w:rPr/>
        <w:t>ꔳ</w:t>
      </w:r>
      <w:r>
        <w:rPr/>
        <w:t>睹숮犩ꌷꌴ䞮㦵䩺㇂숶甯塪础㚣㤪쉄娳槂攩䀣</w:t>
      </w:r>
      <w:r>
        <w:rPr/>
        <w:t>⠪</w:t>
      </w:r>
      <w:r>
        <w:rPr/>
        <w:t>乌㍷牖⼽숫娱唩穰弫╶⭚☳稽媮䍬歰䅋㚱页䆏ꍡ넥役䛂娬癤焹儥⽺伪쉵</w:t>
      </w:r>
      <w:r>
        <w:rPr/>
        <w:t>ꦩ</w:t>
      </w:r>
      <w:r>
        <w:rPr/>
        <w:t>쉤</w:t>
      </w:r>
      <w:r>
        <w:rPr/>
        <w:t>ꕈ</w:t>
      </w:r>
      <w:r>
        <w:rPr/>
        <w:t>䅧슡䤤㡕債⸳ꅄ斣剋䈹欩㚘䁳숫䡅敔猻㭤っ⌽㏂䡫䅖䠰冮䇂숣偱</w:t>
      </w:r>
      <w:r>
        <w:rPr/>
        <w:t>ꤦ⩴</w:t>
      </w:r>
      <w:r>
        <w:rPr/>
        <w:t>땠乢㋂桌⼻⍠쉚쉒截瞿㠰湲칑呃쉈㖩거仂㭡츩坚扸係䐫뭧奖砷曂⨴⑴圩싂⑧忂仃㜶⩳飃慌ꌨ撱㕩</w:t>
      </w:r>
      <w:r>
        <w:rPr/>
        <w:t>ꕉ</w:t>
      </w:r>
      <w:r>
        <w:rPr/>
        <w:t>쎵幊ㄬ㥺橦汐⸴╠촶渰獍쉣塑䅫䔫쌶㍮슮⎣係瑓㉴㨶쎘橙싂弪㕸愱ꍟ㖮壂沿쉒㝾⒬琱呇柍㍏摧穱䩤痎ㅰ㭅盂⌷⿂</w:t>
      </w:r>
      <w:r>
        <w:rPr/>
        <w:t>ꦿ</w:t>
      </w:r>
      <w:r>
        <w:rPr/>
        <w:t>塺䕏泂弻싍硲</w:t>
      </w:r>
      <w:r>
        <w:rPr/>
        <w:t>ⶣ</w:t>
      </w:r>
      <w:r>
        <w:rPr/>
        <w:t>窩쵔頱숶⼣珂</w:t>
      </w:r>
      <w:r>
        <w:rPr/>
        <w:t>ꦬꕙ</w:t>
      </w:r>
      <w:r>
        <w:rPr/>
        <w:t>䥪⑃땱녥⻂㈬껂⪣权䑵淂漨瘴㠺㛂</w:t>
      </w:r>
      <w:r>
        <w:rPr/>
        <w:t>ⱔ</w:t>
      </w:r>
      <w:r>
        <w:rPr/>
        <w:t>㩵㈪猷⩢䅇敯슩䘪숦숽㯂⹦㡪捙䪩㐻恘숻</w:t>
      </w:r>
      <w:r>
        <w:rPr/>
        <w:t>ꔯ</w:t>
      </w:r>
      <w:r>
        <w:rPr/>
        <w:t>吩嘱睮㝬ꆏ癭썥䙾㬸塸⽔䘩祘噧</w:t>
      </w:r>
      <w:r>
        <w:rPr/>
        <w:t>ꥐ</w:t>
      </w:r>
      <w:r>
        <w:rPr/>
        <w:t>㉭奙넦婭懂⮘㙚摃䍨縷䝰☤獭㜫瑸姂칗䒻㍉ヂ</w:t>
      </w:r>
      <w:r>
        <w:rPr/>
        <w:t>⡖</w:t>
      </w:r>
      <w:r>
        <w:rPr/>
        <w:t>㜨</w:t>
      </w:r>
      <w:r>
        <w:rPr/>
        <w:t>ⵖ</w:t>
      </w:r>
      <w:r>
        <w:rPr/>
        <w:t>祇矂䄦㡷浡䷂娺⩚쵞쉟敓슏</w:t>
      </w:r>
      <w:r>
        <w:rPr/>
        <w:t>⠰</w:t>
      </w:r>
      <w:r>
        <w:rPr/>
        <w:t>潣敀䍊㚬䭴熡㢻搻▥惍仃␨䉂⬹㠤⩡疱숰汓剘顙⥅畖䅕墏㠴棎塸츊숱偯淂㌺㑥⑖樫갳⤵癹䦿浉캏ヂ㍣杣ꄽ穁숲暿䄰垣쉎猪ㅋ否狂祙祥</w:t>
      </w:r>
      <w:r>
        <w:rPr/>
        <w:t>ꗂ</w:t>
      </w:r>
      <w:r>
        <w:rPr/>
        <w:t>넸濍幾轠恩䙌䌳楊촯牑㭨㍦㍪숸</w:t>
      </w:r>
      <w:r>
        <w:rPr/>
        <w:t>ꕩ</w:t>
      </w:r>
      <w:r>
        <w:rPr/>
        <w:t>偭ꄴ桧潕</w:t>
      </w:r>
      <w:r>
        <w:rPr/>
        <w:t>ⵀ</w:t>
      </w:r>
      <w:r>
        <w:rPr/>
        <w:t>坕戻㗂ㆣ慅あ묮楱䐺◂幠婫劬㥓杬⾻娻ꇎ癒㕱䱠녷썦璮㡾瞩싃䥹㙲䴲뗂澏㴵䉂㭫幊뽲嘱䙴䠵⽋쉊⌵傱䱙泂쉪㢮轩ꅘ캮⥊䑧椬㭯䐤娩㝏싎㦥䍋㬪溻幤睡</w:t>
      </w:r>
      <w:r>
        <w:rPr/>
        <w:t>꧂</w:t>
      </w:r>
      <w:r>
        <w:rPr/>
        <w:t>頷灀⪻彨䐪갯朵㝢㠪쉹뽷幑⥘⼪䑲漱┺䤫橈牚⼪嘵煱睂숫</w:t>
      </w:r>
      <w:r>
        <w:rPr/>
        <w:t>⡉</w:t>
      </w:r>
      <w:r>
        <w:rPr/>
        <w:t>䑦⍱촱姂⹀썹⥏숰䭅㩳婪墏⑀쉟昪㍵깮祄眽姂㍱棂㪏쎣烍炬牶䲘䉸⮡㟂柂畅컂氵枬㘱偾䭎幬唷</w:t>
      </w:r>
      <w:r>
        <w:rPr/>
        <w:t>ⵤ</w:t>
      </w:r>
      <w:r>
        <w:rPr/>
        <w:t>泂敧⩤摺〮䄻幬噔䥦䝅檩戥⽶쉧堤♇昰⩪땵⹒㬪䵱䖩쉠츨⤯㍢杹惂쉉槂䩘㤷癤㓂坮慁㍑쉳噩䚡숺瘨坊⹒牓⯂破垏悱䩮恬秂칺</w:t>
      </w:r>
      <w:r>
        <w:rPr/>
        <w:t>ⵣ</w:t>
      </w:r>
      <w:r>
        <w:rPr/>
        <w:t>⠶</w:t>
      </w:r>
      <w:r>
        <w:rPr/>
        <w:t>殏湑꥞⒘炬稹頲瑤瞩瘽婐燂쉋涘ꅲ쉮换쉓畀땅䁫⌯㩶仂䱎</w:t>
      </w:r>
      <w:r>
        <w:rPr/>
        <w:t>⠳</w:t>
      </w:r>
      <w:r>
        <w:rPr/>
        <w:t>쉸칾</w:t>
      </w:r>
      <w:r>
        <w:rPr/>
        <w:t>ꤹ</w:t>
      </w:r>
      <w:r>
        <w:rPr/>
        <w:t>ꍦ㤶拂捺縶獧긫쉗燂숪</w:t>
      </w:r>
      <w:r>
        <w:rPr/>
        <w:t>⡢</w:t>
      </w:r>
      <w:r>
        <w:rPr/>
        <w:t>껂䵯䁐싂䭏接恮⨯浞썊걞濍▣⥷洵㏍⦘桋쵠助숽숷樷牭⒮</w:t>
      </w:r>
      <w:r>
        <w:rPr/>
        <w:t>ⱡ</w:t>
      </w:r>
      <w:r>
        <w:rPr/>
        <w:t>䕀昫瑌兎䶮桵숪䙋㗂乮䊡彎来⽄畏⫂㇂⿂搯숷奕뽚璏婧</w:t>
      </w:r>
      <w:r>
        <w:rPr/>
        <w:t>⡢</w:t>
      </w:r>
      <w:r>
        <w:rPr/>
        <w:t>쉩株쉀㚿扈乘〻꥚廂颣嘲⦣瀵⩚ㅀ╧싂⭴ꆘ兲伣쉉䙥⶘ꍠ截䔦瘫</w:t>
      </w:r>
      <w:r>
        <w:rPr/>
        <w:t>ⴰ</w:t>
      </w:r>
      <w:r>
        <w:rPr/>
        <w:t>灙毂䖣喻⍶㵍䜹쎏甭䕘⽍㡖슏穰繮뽔璥塄⑫㕠睌䁮䡨</w:t>
      </w:r>
      <w:r>
        <w:rPr/>
        <w:t>ꦿ</w:t>
      </w:r>
      <w:r>
        <w:rPr/>
        <w:t>懎싂輲⩯쉥숲永</w:t>
      </w:r>
      <w:r>
        <w:rPr/>
        <w:t>꧂⥺</w:t>
      </w:r>
      <w:r>
        <w:rPr/>
        <w:t>傣猸㥉㩤參奯㝶⧂쉢䵔做숹繞百嘭瘻⒏쉒䁉䱓쉳丫䠦婎㴨㛂縥殡슿浊ꍢ䵕칔橗愱扆슻⹓摸痎伲쉒䴬쉚쉖⬲쌴걚汧摚㴩숦䱩㕉䝊딲싂뿂⍣쉋䦮♓浳⻂䊣⩐⪱㭌숵깨湎⯂獫㡮</w:t>
      </w:r>
      <w:r>
        <w:rPr/>
        <w:t>ꕹ</w:t>
      </w:r>
      <w:r>
        <w:rPr/>
        <w:t>칅搯㩋⮿걐䄦唷牅稱㡗䉎숵㍨숪浈⸥⹗幈㚘뭶⨦攥☪㥲樷⹭䕙</w:t>
      </w:r>
      <w:r>
        <w:rPr/>
        <w:t>⠨</w:t>
      </w:r>
      <w:r>
        <w:rPr/>
        <w:t>奅䍨숨倱檿太╲쉍딪䨬矂쉲啍〴攫唊猩㐤珂⼽⧃啌㭠晬习ꅺ珍癈甶櫂䱭䬸⩏컃䝬뽢쉶䗂쵩㙁狂唳▣䄵暣参걦䣂⩺啔晴⨣氽ꄤ碡啸㯂汁甲㡦䨴歯頯숥婧嫂爻㝯쉯伸繴⎘㍲썰睚⑙奤ꍘ飍伪䔮쉄慟操⽃牮</w:t>
      </w:r>
      <w:r>
        <w:rPr/>
        <w:t>⡾</w:t>
      </w:r>
      <w:r>
        <w:rPr/>
        <w:t>猶䐳碥繁썖쌨㕬䁰㏂싂썰슏顥扩춻張响癵╲숶</w:t>
      </w:r>
      <w:r>
        <w:rPr/>
        <w:t>⢣⩄</w:t>
      </w:r>
      <w:r>
        <w:rPr/>
        <w:t>坧塱⯂䵾捞去迂䑲懂㙆㍋㬽轸슮畣䪵剰繥祴掵㒩涡䩶쉅쉍⩕㍁</w:t>
      </w:r>
      <w:r>
        <w:rPr/>
        <w:t>ⲻ</w:t>
      </w:r>
      <w:r>
        <w:rPr/>
        <w:t>땔桘牡顉佰ꍇ畹矂䄰堯⼪硂渫彈楈楺㭣拂椬砭嫎福嗂ꍳ浍䩸㡗卤勂꥚濂䩬㵁塓毂湚썌迂㡬⑨楇⯃剈⫂</w:t>
      </w:r>
      <w:r>
        <w:rPr/>
        <w:t>⡖⍾</w:t>
      </w:r>
      <w:r>
        <w:rPr/>
        <w:t>橙쉥깘拂⍭넳窥剙癊榘깵噥㯃䵚슡䮏卆쉲쉤</w:t>
      </w:r>
      <w:r>
        <w:rPr/>
        <w:t>ⷂ</w:t>
      </w:r>
      <w:r>
        <w:rPr/>
        <w:t>悥녋긴頥</w:t>
      </w:r>
      <w:r>
        <w:rPr/>
        <w:t>ⰰ</w:t>
      </w:r>
      <w:r>
        <w:rPr/>
        <w:t>䌫쉚㣂煫</w:t>
      </w:r>
      <w:r>
        <w:rPr/>
        <w:t>ꦣ</w:t>
      </w:r>
      <w:r>
        <w:rPr/>
        <w:t>顫ガ剙珂睄塏◂</w:t>
      </w:r>
      <w:r>
        <w:rPr/>
        <w:t>⠦</w:t>
      </w:r>
      <w:r>
        <w:rPr/>
        <w:t>烂占䘫뇂繒䐪⹭숣帺照搲뽏䁣旂쉣</w:t>
      </w:r>
      <w:r>
        <w:rPr/>
        <w:t>ⱴ</w:t>
      </w:r>
      <w:r>
        <w:rPr/>
        <w:t>扙</w:t>
      </w:r>
      <w:r>
        <w:rPr/>
        <w:t>ꕶꕖ</w:t>
      </w:r>
      <w:r>
        <w:rPr/>
        <w:t>싂⩕夫剧礩⭊娬殘㡭㨰㠴桙灇灡</w:t>
      </w:r>
      <w:r>
        <w:rPr/>
        <w:t>ꤣ</w:t>
      </w:r>
      <w:r>
        <w:rPr/>
        <w:t>縹⒏깩係槂㪩쉬ꄯ歳묻䵶影煹歞塉甫꺬兇棂촳帨䧂㵱쉡</w:t>
      </w:r>
      <w:r>
        <w:rPr/>
        <w:t>⣂⡉⩕</w:t>
      </w:r>
      <w:r>
        <w:rPr/>
        <w:t>뽈扭洪䱵쉀典쉒斥㓂☩正橣㥳桄塵毂慢穟挽싍墻⤰</w:t>
      </w:r>
      <w:r>
        <w:rPr/>
        <w:t>ⱏ</w:t>
      </w:r>
      <w:r>
        <w:rPr/>
        <w:t>㔪摊䥆ꎡ숭〉輸た䍢길♣塴숺堣㧂爫杹橍晊♎㐪ꌽ轾喣灮䥏</w:t>
      </w:r>
      <w:r>
        <w:rPr/>
        <w:t>ⶩ</w:t>
      </w:r>
      <w:r>
        <w:rPr/>
        <w:t>딩䜵숥숮쉌깡假噥♐湵䫂呏䰣瞮䱈</w:t>
      </w:r>
      <w:r>
        <w:rPr/>
        <w:t>⡈</w:t>
      </w:r>
      <w:r>
        <w:rPr/>
        <w:t>潑숪搥䰺⩱䶡攦堬⬨摗䜫␫</w:t>
      </w:r>
      <w:r>
        <w:rPr/>
        <w:t>꧂</w:t>
      </w:r>
      <w:r>
        <w:rPr/>
        <w:t>ケ灧䅬⴪ꥷ䰷畔뼽摍幰椸⽟ꍆ牖卷ぐ䊱䭠무樦婚䭓洨싂⚩</w:t>
      </w:r>
      <w:r>
        <w:rPr/>
        <w:t>ⶮ</w:t>
      </w:r>
      <w:r>
        <w:rPr/>
        <w:t>奂뭠瓂ꇂ㣎歌</w:t>
      </w:r>
      <w:r>
        <w:rPr/>
        <w:t>ⶵꖏ</w:t>
      </w:r>
      <w:r>
        <w:rPr/>
        <w:t>䚥⿃濎㋃匯뭔쉘呟䅦吽㉁⯂썹녞䰸⭲</w:t>
      </w:r>
      <w:r>
        <w:rPr/>
        <w:t>ꕌ</w:t>
      </w:r>
      <w:r>
        <w:rPr/>
        <w:t>偗潯垿復偓␭쉁呸搥䓂坶㍥ꥭ珃슡戹䭏슮㬯吺并뼷瘥唺쉟兦権㝯䷂쉪䫂⽹玵㕱扗卍烎挶济쉂京桠슻杵☻촬䱱煱户冡䍫슩䵏컂⽁㵇樹擎奒⤰䩴䘸䕈噵䔪げ</w:t>
      </w:r>
      <w:r>
        <w:rPr/>
        <w:t>ꤤ</w:t>
      </w:r>
      <w:r>
        <w:rPr/>
        <w:t>嫂슩⑁瘲甸껂種숱牗忍숺⑚杗卺歋㑴彋繫⺩슩坔歔숪願싂쉊晊</w:t>
      </w:r>
      <w:r>
        <w:rPr/>
        <w:t>ⴱ</w:t>
      </w:r>
      <w:r>
        <w:rPr/>
        <w:t>ꅋ쎬쉑則뭫숲楱䥟䭵楙煞慙干佄䉡♵献繮摤ꍠ숊쉦㟂⩅ㆮ䱍恄䄰頶뽨怤偆춏氺眭䈬弰䤶輰슥㝹戩㩅䕌㉾畹⽊潊쉠扰堪幓쉏䝖촵轍䶘쉧侬칾䝷睅摮灎쉞煩櫂頳ꄩ帶烂橗严녦쉭ꌰ䄭㔻姂</w:t>
      </w:r>
      <w:r>
        <w:rPr/>
        <w:t>⠽</w:t>
      </w:r>
      <w:r>
        <w:rPr/>
        <w:t>窘爫♓恌깩卍䡟㯃䩌숯歑壃䰪婊溥係㔰╦仍⩃䝑婮啧煏䶵汐䩤</w:t>
      </w:r>
      <w:r>
        <w:rPr/>
        <w:t>⠵</w:t>
      </w:r>
      <w:r>
        <w:rPr/>
        <w:t>㉅⼮刮㒏쉳瀪瑩嘩珂幐⛂칰쉤刲䣂砩匯穲砱숩溱䘯</w:t>
      </w:r>
      <w:r>
        <w:rPr/>
        <w:t>ꕩ</w:t>
      </w:r>
      <w:r>
        <w:rPr/>
        <w:t>걦⌵⛂⬰슘婒쉈䧂䗃恫桡ㄪ숺</w:t>
      </w:r>
      <w:r>
        <w:rPr/>
        <w:t>ⱗ</w:t>
      </w:r>
      <w:r>
        <w:rPr/>
        <w:t>䃂眪</w:t>
      </w:r>
      <w:r>
        <w:rPr/>
        <w:t>⠮</w:t>
      </w:r>
      <w:r>
        <w:rPr/>
        <w:t>僎⚮慊⌶㙄⥘칦䐷没侩彟楙揎眳帰㣂㏍⪬㕟硂㔣ꍢ夽㕙슩儣煫圦</w:t>
      </w:r>
      <w:r>
        <w:rPr/>
        <w:t>⢥</w:t>
      </w:r>
      <w:r>
        <w:rPr/>
        <w:t>穂煭烂䘯椩滂烎猵⻂ꍎ⽬䅠㵾녯䙉싂㓍싍䥭춻捔ꌦ獴轳♗␫睌䉣洳㜮㤩┯⫂婣㝆싃䮵⯂싂啠洺晕㕠땅놡ꌵ桳걮䦩椯ꅎ㴭싎圽䥍䆵</w:t>
      </w:r>
      <w:r>
        <w:rPr/>
        <w:t>ꕢ</w:t>
      </w:r>
      <w:r>
        <w:rPr/>
        <w:t>쉖㙘㬣慸杏숵浢䨺㙅从坺䠪楞䑧係〯슬揂档卵偢旂硵촳帮愴卸偶頦⌨쉰⯂嘫숪塭晲</w:t>
      </w:r>
      <w:r>
        <w:rPr/>
        <w:t>ꔪ</w:t>
      </w:r>
      <w:r>
        <w:rPr/>
        <w:t>沘撱昻ꍍ卯⧂싂湄䍸樨欱湾녾横堷揂䵯쉦ꍲ</w:t>
      </w:r>
      <w:r>
        <w:rPr/>
        <w:t>ⱓ</w:t>
      </w:r>
      <w:r>
        <w:rPr/>
        <w:t>䕗丽爵䌪氫祂숷깑浶䵮숫㙷捸쉱숫楒风땦䎻刬묫潣厵㑘䟂杂塘歖⪥㴣⹥⦘䁌䝉쉲쉧サ㤶卖䧃⯍⹒⹚쵨䑏搣搦╧傡瀵⌯砨뇂牥材␮⩘㈹쉌檣㙅㴵婂昣㍖츸畉槂㌰싂⎻哂此千㪣슮㙺쉶影顎塍涩咱兗㥑㷂搱啒塕洱☪㑋</w:t>
      </w:r>
      <w:r>
        <w:rPr/>
        <w:t>Ⲯ</w:t>
      </w:r>
      <w:r>
        <w:rPr/>
        <w:t>싂㯂</w:t>
      </w:r>
      <w:r>
        <w:rPr/>
        <w:t>Ɽ</w:t>
      </w:r>
      <w:r>
        <w:rPr/>
        <w:t>䡆썁╥</w:t>
      </w:r>
      <w:r>
        <w:rPr/>
        <w:t>ꤪ</w:t>
      </w:r>
      <w:r>
        <w:rPr/>
        <w:t>渭⧂乑쏂睶硑쌻晢㶿惃ꌳ쉮戬⥄뽦㐣汣⬬쉍쵗狍妱</w:t>
      </w:r>
      <w:r>
        <w:rPr/>
        <w:t>ꕬ</w:t>
      </w:r>
      <w:r>
        <w:rPr/>
        <w:t>⿂歗獋췂䛂六숽㉞㯂啕刴檱潊扞쉱㖥䜲쉕䛂촲㕍啰㥂斵䈯䡢䚻偈䴶璿瓎橺睞戸䙰</w:t>
      </w:r>
      <w:r>
        <w:rPr/>
        <w:t>ꖬ</w:t>
      </w:r>
      <w:r>
        <w:rPr/>
        <w:t>쉒顀忎䩋ꍹ캻</w:t>
      </w:r>
      <w:r>
        <w:rPr/>
        <w:t>ⱋ▏</w:t>
      </w:r>
      <w:r>
        <w:rPr/>
        <w:t>僂숳晦祎칈䫂쉭歅䨳䩵浮畷ꌻ쉾迃䟂偕䭸唨ꥴ⭧抻쉷⤩ぐ䶬묥䡓쵷怱㉅싂嫂洦</w:t>
      </w:r>
      <w:r>
        <w:rPr/>
        <w:t>ⵍ</w:t>
      </w:r>
      <w:r>
        <w:rPr/>
        <w:t>㬩</w:t>
      </w:r>
      <w:r>
        <w:rPr/>
        <w:t>ⱖ</w:t>
      </w:r>
      <w:r>
        <w:rPr/>
        <w:t>汕뭁匸ꥵ朷</w:t>
      </w:r>
      <w:r>
        <w:rPr/>
        <w:t>ꕺ</w:t>
      </w:r>
      <w:r>
        <w:rPr/>
        <w:t>㶬纩䯍䍸쉈뭐ꏂ㝢쉌䬰爪歭䳂椷礨䗂兇䑤呑⹋⽠Ⓨ䁋损潀穚쉂擂晚⩦眣稊</w:t>
      </w:r>
      <w:r>
        <w:rPr/>
        <w:t>ꕎ</w:t>
      </w:r>
      <w:r>
        <w:rPr/>
        <w:t>昪穧칲쉰㵴⥉뭔凍ꍱ漲晐旂慅숶ꏂ䅶⏂칔榣睚</w:t>
      </w:r>
      <w:r>
        <w:rPr/>
        <w:t>⣂</w:t>
      </w:r>
      <w:r>
        <w:rPr/>
        <w:t>촨㉲矃</w:t>
      </w:r>
      <w:r>
        <w:rPr/>
        <w:t>ꥑ</w:t>
      </w:r>
      <w:r>
        <w:rPr/>
        <w:t>㭌㧍橂眴䑊离䤽稺彲䁙竂㌦㔫䟂圵瘩繳枘녃⽖咡䔬㪮⩔쉋쉬㨤㯂쉙梵⑵㩂뾩䏂梻</w:t>
      </w:r>
      <w:r>
        <w:rPr/>
        <w:t>⡱</w:t>
      </w:r>
      <w:r>
        <w:rPr/>
        <w:t>輤慏狂䡧哃껎␤剑橊䅅쉨䊩歶䡉捒穌⸲乯䡨</w:t>
      </w:r>
      <w:r>
        <w:rPr/>
        <w:t>ꕓ</w:t>
      </w:r>
      <w:r>
        <w:rPr/>
        <w:t>촯浸쉣轥淂縻昬挮梮录獉⨹</w:t>
      </w:r>
      <w:r>
        <w:rPr/>
        <w:t>ⵡ</w:t>
      </w:r>
      <w:r>
        <w:rPr/>
        <w:t>猺奋畮㝈쉠扁쉐煆唯</w:t>
      </w:r>
      <w:r>
        <w:rPr/>
        <w:t>ⷂ</w:t>
      </w:r>
      <w:r>
        <w:rPr/>
        <w:t>뮣姃걖玵剨仂갥督䉩⨴卅⽹帤堨䐽浘䍋湪䛂뭕惂썧機䑐含ꍉ坕彂扑睆桋楮婲⏎楇┬</w:t>
      </w:r>
      <w:r>
        <w:rPr/>
        <w:t>Ⳃ</w:t>
      </w:r>
      <w:r>
        <w:rPr/>
        <w:t>䕥㘻믃칋奸㡟䒻獆쉞⩋떘旍쉢╎㛂獞沩ꥡ⮡썴牰</w:t>
      </w:r>
      <w:r>
        <w:rPr/>
        <w:t>ꦡ</w:t>
      </w:r>
      <w:r>
        <w:rPr/>
        <w:t>敕竂칳䎩ꥣ⥗奯枱쉂싂幋睏灕</w:t>
      </w:r>
      <w:r>
        <w:rPr/>
        <w:t>ꥉ</w:t>
      </w:r>
      <w:r>
        <w:rPr/>
        <w:t>椭♧뼦焪</w:t>
      </w:r>
      <w:r>
        <w:rPr/>
        <w:t>ⵈ⹘</w:t>
      </w:r>
      <w:r>
        <w:rPr/>
        <w:t>ꅥ歐⭳杀曂ㅐ伥䟂椯䉑갪䅈⾿껂桉䨪洶奚繷</w:t>
      </w:r>
      <w:r>
        <w:rPr/>
        <w:t>ⷂ</w:t>
      </w:r>
      <w:r>
        <w:rPr/>
        <w:t>쉫숫쉪</w:t>
      </w:r>
      <w:r>
        <w:rPr/>
        <w:t>Ⳏ</w:t>
      </w:r>
      <w:r>
        <w:rPr/>
        <w:t>슩湫䫂䘻숴殘뭺春╤쉲泃놱狂僂㇃牸ꌬ椹坲扪㜰쉱婧쉤䍣♂⵾䕇⵴䙌晦橈位⩨㢬珂⑳⍰橭쉵壍썡썭版ꅳ頪ꥱ츱⼣輷</w:t>
      </w:r>
      <w:r>
        <w:rPr/>
        <w:t>Ⳃⰵ</w:t>
      </w:r>
      <w:r>
        <w:rPr/>
        <w:t>ぬ䵯侻浟⫍幗</w:t>
      </w:r>
      <w:r>
        <w:rPr/>
        <w:t>ⲡ⡩⩕⹕</w:t>
      </w:r>
      <w:r>
        <w:rPr/>
        <w:t>숫坈⨴⛂濂쉉⥦㨮ꎏ椪測㡟さ晙摥㵔뇂칁쉍䥩땱旎쉯㇂ꥣ촦愹盃䱲癳</w:t>
      </w:r>
      <w:r>
        <w:rPr/>
        <w:t>⢩</w:t>
      </w:r>
      <w:r>
        <w:rPr/>
        <w:t>橊搫偶㊥牧坒⨷㯂䗂扚⻂쉐</w:t>
      </w:r>
      <w:r>
        <w:rPr/>
        <w:t>ⱙ</w:t>
      </w:r>
      <w:r>
        <w:rPr/>
        <w:t>剾抩㥪埂汢</w:t>
      </w:r>
      <w:r>
        <w:rPr/>
        <w:t>⣂</w:t>
      </w:r>
      <w:r>
        <w:rPr/>
        <w:t>轸げ杋⹆曂ꥥ汴奨碏攺⭪ꅐ硢㕳橱䅮天⥩㤪淂㩋氨㈳桓捎슱䃂쉈숪깙⽵娪䤨숫形橁灭㤹旃갺吱煸슿㑌</w:t>
      </w:r>
      <w:r>
        <w:rPr/>
        <w:t>ꖵ⌻</w:t>
      </w:r>
      <w:r>
        <w:rPr/>
        <w:t>䔻┳瑕ꍵ⿂쉐晾樻煓䨵旂⹑秂⥳帻㮣摫㊏䭋</w:t>
      </w:r>
      <w:r>
        <w:rPr/>
        <w:t>ꦥ</w:t>
      </w:r>
      <w:r>
        <w:rPr/>
        <w:t>坓幾磂⽥䆬块利獁辥懂晪⍀쉧祘딤睪婆縤곂㥫쎵本穾䐻㮻⨹埂䐫戽쉮䫍䝋쉷쉐ꍇ塺䁞癰兡辡㜯囎싂䥅彙嘥촽⧂潇勂䘴슡㉊◃䨣㪿슿操깐䣂晞砭浺⍁忂쉙☶</w:t>
      </w:r>
      <w:r>
        <w:rPr/>
        <w:t>ⱘ</w:t>
      </w:r>
      <w:r>
        <w:rPr/>
        <w:t>쉮⍳츺㕗쎘洹뇂썕栫㛃갤䍞伽呌䅷颩⏂╲爹縳摓㵒歃뽲㈪ㅦ⛂桶洽轷</w:t>
      </w:r>
      <w:r>
        <w:rPr/>
        <w:t>⠲꤮</w:t>
      </w:r>
      <w:r>
        <w:rPr/>
        <w:t>䑪欪㑓晷僂兑㈯숸繞䬪쉉じ曂揂⼲깷뽡颬幸슏</w:t>
      </w:r>
      <w:r>
        <w:rPr/>
        <w:t>ⲵ</w:t>
      </w:r>
      <w:r>
        <w:rPr/>
        <w:t>䆱㞡⸪ꏎ㨊</w:t>
      </w:r>
      <w:r>
        <w:rPr/>
        <w:t>ꗍ</w:t>
      </w:r>
      <w:r>
        <w:rPr/>
        <w:t>䭖䵧庣勂뭱ꅧꅥ弽⽷噧⩒䝑㑂싂䙑祹㡺䉕㘬㩯</w:t>
      </w:r>
      <w:r>
        <w:rPr/>
        <w:t>ⵠ</w:t>
      </w:r>
      <w:r>
        <w:rPr/>
        <w:t>숣⮱淃溣輪䫂礪仃㉱</w:t>
      </w:r>
      <w:r>
        <w:rPr/>
        <w:t>ꕟ</w:t>
      </w:r>
      <w:r>
        <w:rPr/>
        <w:t>火伭䁠⩏㭖䍱䑭估晌</w:t>
      </w:r>
      <w:r>
        <w:rPr/>
        <w:t>ꤣ</w:t>
      </w:r>
      <w:r>
        <w:rPr/>
        <w:t>怨樬㠷煑ㄺ뽔㣎⏂⤱♶썣瑩☵숳琱㍢㌳䙙ꏂ绍掩扎</w:t>
      </w:r>
      <w:r>
        <w:rPr/>
        <w:t>ⰸ</w:t>
      </w:r>
      <w:r>
        <w:rPr/>
        <w:t>쉣估兓쵐㝟╡硃</w:t>
      </w:r>
      <w:r>
        <w:rPr/>
        <w:t>ꤩ</w:t>
      </w:r>
      <w:r>
        <w:rPr/>
        <w:t>깾㛂〹剤亻넶硢슩㥬</w:t>
      </w:r>
      <w:r>
        <w:rPr/>
        <w:t>ⲥ</w:t>
      </w:r>
      <w:r>
        <w:rPr/>
        <w:t>恁⫎癵쉅䝤厘檥뗂瑚㎬呁䵪㉂啸Ⓧ쉅匷䩏幇뼦牌婵䱹⩩ㄫ䴶繘欪숸獅</w:t>
      </w:r>
      <w:r>
        <w:rPr/>
        <w:t>ꦡ⫍</w:t>
      </w:r>
      <w:r>
        <w:rPr/>
        <w:t>䙃싂녴汷ꅟ昵弰买婒呎숰囂撡⾣슘璣琲뼺䇂輺橢캱쉟㵾煟䕶拂斘䃍꥖㡒</w:t>
      </w:r>
      <w:r>
        <w:rPr/>
        <w:t>⡭</w:t>
      </w:r>
      <w:r>
        <w:rPr/>
        <w:t>促倦瀨獩칋っ</w:t>
      </w:r>
      <w:r>
        <w:rPr/>
        <w:t>ꥃ</w:t>
      </w:r>
      <w:r>
        <w:rPr/>
        <w:t>깏쉘慖䨨⸪</w:t>
      </w:r>
      <w:r>
        <w:rPr/>
        <w:t>ⵌ</w:t>
      </w:r>
      <w:r>
        <w:rPr/>
        <w:t>在栺㡯⩸殮呭㍩瘭곂挨䤵⭨慄瘷䵹숩沥并╷毂쉃庬</w:t>
      </w:r>
      <w:r>
        <w:rPr/>
        <w:t>ꕃ</w:t>
      </w:r>
      <w:r>
        <w:rPr/>
        <w:t>璻熵⭠㥎ꇂ쉧䣂</w:t>
      </w:r>
      <w:r>
        <w:rPr/>
        <w:t>⡉␪</w:t>
      </w:r>
      <w:r>
        <w:rPr/>
        <w:t>싂輥帹⼯攮揂묺吲㶡쉨奓烎噍䝌漪</w:t>
      </w:r>
      <w:r>
        <w:rPr/>
        <w:t>ꥍ</w:t>
      </w:r>
      <w:r>
        <w:rPr/>
        <w:t>绎䲥䛂媵昫땉兣唣媏䋂挱</w:t>
      </w:r>
      <w:r>
        <w:rPr/>
        <w:t>⠱</w:t>
      </w:r>
      <w:r>
        <w:rPr/>
        <w:t>ⵓ</w:t>
      </w:r>
      <w:r>
        <w:rPr/>
        <w:t>暬湬潉㒘</w:t>
      </w:r>
      <w:r>
        <w:rPr/>
        <w:t>ⷂ</w:t>
      </w:r>
      <w:r>
        <w:rPr/>
        <w:t>畍</w:t>
      </w:r>
      <w:r>
        <w:rPr/>
        <w:t>ꗂ</w:t>
      </w:r>
      <w:r>
        <w:rPr/>
        <w:t>쉎쉶甪礫㵡䎱⻂䅋㷂㩩ꍡ啫牏⤵㭭㠱꥞䁠灴欥</w:t>
      </w:r>
      <w:r>
        <w:rPr/>
        <w:t>ꥇ</w:t>
      </w:r>
      <w:r>
        <w:rPr/>
        <w:t>깆䐱佚㙃猲墥㝢⽫㯂挪쉆华걸슮곃猬两⵹㣍挬㑑擂㦣䭞䇂ꥫ⍕썦⿍搩㠱手朹癀匥뇃䇂瑪剟ㆿ歃⽞幯╉⍷稯㗂焪促⭃뾮싂뽘畄숽呯媵넵䎥⩃⑉炱䏎氬潐ヂ䵒汁䜶偘漪⬭㜬牯㑂熻</w:t>
      </w:r>
      <w:r>
        <w:rPr/>
        <w:t>⡣⬯</w:t>
      </w:r>
      <w:r>
        <w:rPr/>
        <w:t>曂쉥㝳ꥩ搸洩氣竃䍉㵡煘轢딴䭌䡺椷ꄫ獕껍琪徣</w:t>
      </w:r>
      <w:r>
        <w:rPr/>
        <w:t>ꕉ</w:t>
      </w:r>
      <w:r>
        <w:rPr/>
        <w:t>㍋㵫じㅪ橍㵪꥖揂桷⭞畩깐䰩獢촹⩱깷┹瓂坭䭧迂䉌䏂숫䬸㍫縰瀪㚮䘦⩑揂璿楥䋂煟䩃嘽ꍪ갨暮䁥䣂䠽剦〳╦䙤㔨䥃悬⦘䤺穆䃎쉹䩳䵗㕄捙瘤墩繟䍯컂䐦㉟䉥婯䵟囂娦⎿杗氩促朶瀷剧뼴㝯ꥴ䄪效⩹䘳컂칐留䰶摯牬ㅊ䉈뭃亘僂挪</w:t>
      </w:r>
      <w:r>
        <w:rPr/>
        <w:t>ⱚ</w:t>
      </w:r>
      <w:r>
        <w:rPr/>
        <w:t>䠱䑣䒣⮱⪱曃畯値땉佥㠤廎껂㣂煗</w:t>
      </w:r>
      <w:r>
        <w:rPr/>
        <w:t>ꥏ</w:t>
      </w:r>
      <w:r>
        <w:rPr/>
        <w:t>㤯⹊倶畟爨㕘꥞</w:t>
      </w:r>
      <w:r>
        <w:rPr/>
        <w:t>꧂</w:t>
      </w:r>
      <w:r>
        <w:rPr/>
        <w:t>䫂䅨쵎숯쉬侬慱츷⽨⭦걆쉹믂兹湟⭤抩㤫噅挣숪</w:t>
      </w:r>
      <w:r>
        <w:rPr/>
        <w:t>ⷂ▮ⵍ⫂</w:t>
      </w:r>
      <w:r>
        <w:rPr/>
        <w:t>쏂</w:t>
      </w:r>
      <w:r>
        <w:rPr/>
        <w:t>ꕞ</w:t>
      </w:r>
      <w:r>
        <w:rPr/>
        <w:t>熵拂쉵䚡쉱쉨洶味놥⍅牂숊擂쉃</w:t>
      </w:r>
      <w:r>
        <w:rPr/>
        <w:t>ꕔ</w:t>
      </w:r>
      <w:r>
        <w:rPr/>
        <w:t>䑮燎搷ꥨ쉭檏嫂潡平縵⴦樤䣂坢场㑺〮淂渣牉凂矂뭣╚坙淂䕐♅㚣恒ㅓ숱皬䣂橢㈭彵彑媩</w:t>
      </w:r>
      <w:r>
        <w:rPr/>
        <w:t>ꥂ</w:t>
      </w:r>
      <w:r>
        <w:rPr/>
        <w:t>⡢</w:t>
      </w:r>
      <w:r>
        <w:rPr/>
        <w:t>啾쉩㵉숴杞捴帷숬侩▘㧂暬쉑䍀啘瘳䜪⹢婃ぐ䳂</w:t>
      </w:r>
      <w:r>
        <w:rPr/>
        <w:t>ꔹ</w:t>
      </w:r>
      <w:r>
        <w:rPr/>
        <w:t>檣䬭牆䂩쉥뭎刨녪㡧쉚櫂乊⩟</w:t>
      </w:r>
      <w:r>
        <w:rPr/>
        <w:t>ꔸ</w:t>
      </w:r>
      <w:r>
        <w:rPr/>
        <w:t>䝳猭뽘堳썅칓㜣䓂쉈䔵帰痂に止䣂⩀㘭쎥</w:t>
      </w:r>
      <w:r>
        <w:rPr/>
        <w:t>ⷂⵗ</w:t>
      </w:r>
      <w:r>
        <w:rPr/>
        <w:t>㜪⧎</w:t>
      </w:r>
      <w:r>
        <w:rPr/>
        <w:t>ⱡ⍣</w:t>
      </w:r>
      <w:r>
        <w:rPr/>
        <w:t>电넵</w:t>
      </w:r>
      <w:r>
        <w:rPr/>
        <w:t>⡡⡟</w:t>
      </w:r>
      <w:r>
        <w:rPr/>
        <w:t>兊⬪穆숨夯⨮ꥯ</w:t>
      </w:r>
      <w:r>
        <w:rPr/>
        <w:t>꧂</w:t>
      </w:r>
      <w:r>
        <w:rPr/>
        <w:t>夬圲숤썴溣쉊㪏噋瀪슮澱佫凂믂</w:t>
      </w:r>
      <w:r>
        <w:rPr/>
        <w:t>ꔳ</w:t>
      </w:r>
      <w:r>
        <w:rPr/>
        <w:t>潀䱶격싂⹀暩禵㉐啁⭭祭㥷桋썾祶机噳ㅣ</w:t>
      </w:r>
      <w:r>
        <w:rPr/>
        <w:t>ꤳ</w:t>
      </w:r>
      <w:r>
        <w:rPr/>
        <w:t>䭣ㄬ䝦䘶ㅺ싃殥潋敟爮딶쉪쉒極の忍繚扃㝤ꌸ氭쉡畩㉭㝄쉲啬柂坞厡橡䡹䵎䌣</w:t>
      </w:r>
      <w:r>
        <w:rPr/>
        <w:t>⡱</w:t>
      </w:r>
      <w:r>
        <w:rPr/>
        <w:t>갭繺뭀⚣䕏쉭弬傩⑾䩲숺儫㢡촥畩颩珂䝥挬戶䨭汄⤤슻쉉㵮顃㒿䑧⩾┴佢⩸枿㕸旂愨㍍⚩悬䬩㑲䐦搥冥桊晡슣礶䕂㬨顅䉪♄䭆㡓娳䍲ꥦ땴懂癓⯂猳쉨쉠幞깇浣䜰吳杚繮칰⨣硾晉䨬ꅕ氮绂㕢㡘</w:t>
      </w:r>
      <w:r>
        <w:rPr/>
        <w:t>ⴰ</w:t>
      </w:r>
      <w:r>
        <w:rPr/>
        <w:t>侣顪녞楡슱</w:t>
      </w:r>
      <w:r>
        <w:rPr/>
        <w:t>ꖘ</w:t>
      </w:r>
      <w:r>
        <w:rPr/>
        <w:t>쉶㨯䫂搴⛃㤵쏂盂䴽幚䞥ꄰ䴨꤮ꥺ䍎녚쉥獣</w:t>
      </w:r>
      <w:r>
        <w:rPr/>
        <w:t>⣂</w:t>
      </w:r>
      <w:r>
        <w:rPr/>
        <w:t>츽渥癖쉏剏摩䙑濂怦顮㵶塓䵯㗎숬匥Ⓕ潞ꍍ啪幈頦㐴䈣ㅈ瘻扮䁗兟桀ꥺㅦ쉇깴쉳뽆㡾싃歈⭧</w:t>
      </w:r>
      <w:r>
        <w:rPr/>
        <w:t>ꤷ</w:t>
      </w:r>
      <w:r>
        <w:rPr/>
        <w:t>䤸癶쉯곍珂㔦칰桅㙨堨汦摇넸噈畁</w:t>
      </w:r>
      <w:r>
        <w:rPr/>
        <w:t>ꗍ</w:t>
      </w:r>
      <w:r>
        <w:rPr/>
        <w:t>쉊徿漻塃䩖쉖具焴⸪奥恒硱懎떱䯎嘬</w:t>
      </w:r>
      <w:r>
        <w:rPr/>
        <w:t>⡶</w:t>
      </w:r>
      <w:r>
        <w:rPr/>
        <w:t>꤯</w:t>
      </w:r>
      <w:r>
        <w:rPr/>
        <w:t>攤硞繃</w:t>
      </w:r>
      <w:r>
        <w:rPr/>
        <w:t>ⱎ</w:t>
      </w:r>
      <w:r>
        <w:rPr/>
        <w:t>乪슿睖桵ꅳ咵䱥䌵</w:t>
      </w:r>
      <w:r>
        <w:rPr/>
        <w:t>ⱳ</w:t>
      </w:r>
      <w:r>
        <w:rPr/>
        <w:t>勂䵲顋䈺穧焳摳䙇䍔쉙쉫煃熏䣂繒圫漫䩥㉗嫂庻䎏╇ㆩ幩瀣顇秂嘵斏⨯㙈쉟楨깾剁穵쉚⿂煭䑳ꍞ㘴䃂⸽㝢컂껂쉄佋匸噡㙧슣㴲烃숩株佾轢䀨挲幨슬䙔䯂㉅깉㐸⩶䡭㵘㐶戥뾱습뽮쵴灸쉭⩬献弭ꆡ椺䴩䘻긴桍㩂䫂䙫湂敂塣瓂砸颥犏䄮䄩䂻敹昦䵅꺩䅔女常칪㵫㬭㠪캮䙑杧楉慗싂曂䋂⥀杷딮塞뭩싂稪☊憩煸뗂唫땟㘣恴劵兆䩨⹇╸獮濂㞥捠啵䉱ꄦ欪㭐䑵す쉯硆創䱍껍믂勃呟䲡쉅卐䵮⪵剳⥊〥</w:t>
      </w:r>
      <w:r>
        <w:rPr/>
        <w:t>ⷂ</w:t>
      </w:r>
      <w:r>
        <w:rPr/>
        <w:t>塖䑺之쉋丮썮枡塓곂䡇娸揍촤眺㗂⸷畑㬪ꇂ깦⑂⹍厘싍睞䞡䫂䉡廂漶䶿䠨㦵쉱</w:t>
      </w:r>
      <w:r>
        <w:rPr/>
        <w:t>⡳</w:t>
      </w:r>
      <w:r>
        <w:rPr/>
        <w:t>쉞潧癤뿂ㅗ坍玻</w:t>
      </w:r>
      <w:r>
        <w:rPr/>
        <w:t>ꖏ䷎</w:t>
      </w:r>
      <w:r>
        <w:rPr/>
        <w:t>䩟輶㋍婵歨歚仂⽨弱欫⭤癓ね獴婘戥쵳</w:t>
      </w:r>
      <w:r>
        <w:rPr/>
        <w:t>ⰲ</w:t>
      </w:r>
      <w:r>
        <w:rPr/>
        <w:t>㚻䀳內幨扺뭮彌⽭㝯츣쉟⬹땏㓂暿⭠楪쉡瑇䚻䝩迃⥌䲣瞩顁恶牤咻䖵乒슘뗂久䰺癈묨塭は쵩轕겡煔瘪獁⦩嘬獏硯爱塸㨸䉚㠲浐悩떵갽㑭牢䑉쉖⩅</w:t>
      </w:r>
      <w:r>
        <w:rPr/>
        <w:t>ⷃ</w:t>
      </w:r>
      <w:r>
        <w:rPr/>
        <w:t>澿䤴樸梣顂祾侻其쵅떏幦㍰䍭</w:t>
      </w:r>
      <w:r>
        <w:rPr/>
        <w:t>꧂</w:t>
      </w:r>
      <w:r>
        <w:rPr/>
        <w:t>䥐縣歒掩游䈻⭉</w:t>
      </w:r>
      <w:r>
        <w:rPr/>
        <w:t>ꦘ⚵</w:t>
      </w:r>
      <w:r>
        <w:rPr/>
        <w:t>杴轍</w:t>
      </w:r>
      <w:r>
        <w:rPr/>
        <w:t>⡖</w:t>
      </w:r>
      <w:r>
        <w:rPr/>
        <w:t>䠫歓㈹넻歓䱄</w:t>
      </w:r>
      <w:r>
        <w:rPr/>
        <w:t>ⵎ</w:t>
      </w:r>
      <w:r>
        <w:rPr/>
        <w:t>꺘挸曂㪬䰱䌫烂琦畃睱㬨⭥乀朲⩷倸煩佇</w:t>
      </w:r>
      <w:r>
        <w:rPr/>
        <w:t>꤬</w:t>
      </w:r>
      <w:r>
        <w:rPr/>
        <w:t>싍失畫凂⤸쉴灊轙싂</w:t>
      </w:r>
      <w:r>
        <w:rPr/>
        <w:t>꤭</w:t>
      </w:r>
      <w:r>
        <w:rPr/>
        <w:t>䉕慆ꆵ㍮址䥶䉺扶睵摾疮⾱轵敁煸硅䬱␰僃扬呩株潱摎쉱倮窵쉏橥⑾煎晐僂輹ꅺ瀳㨻䑵弥䤴湡뿂眮䴴䨹걩ꍡ슬卉䅮䁶숪硑淂晀頮쉹殥䁾潯塧姂牎澿皏쉄㍫쉅㧂㟂⍾爹摟〴⩁塠党⽳쉫㫂瑀㥩칋堥싍ぱ摾⪘愺剐</w:t>
      </w:r>
      <w:r>
        <w:rPr/>
        <w:t>ꕘ</w:t>
      </w:r>
      <w:r>
        <w:rPr/>
        <w:t>썑廍㝉䂬걓犡㡙泃⩚ㅣ䵺⽯牣弤穘䢥쉃圻允뽬슿㩹숺繟♋㐻昣幢쉓䈦坓뭴漣琩獣㖻䷍숮轊潙撥汤땉쵡깑捧땂䘰䕰㠲湀╊揂扰乩壂㵋颡⺏쉄椯槂参</w:t>
      </w:r>
      <w:r>
        <w:rPr/>
        <w:t>ꥌ</w:t>
      </w:r>
      <w:r>
        <w:rPr/>
        <w:t>礶쉣싂묭䅧녎녇䱨匩牊⹊ꍏ⩨츷扪㢏彴䩴䶣⨻啙呔睞ㅥ䤥呭ꌤ倰䅐轣乆怩㕠ꍟ瑈⑅䗂녵秂怮䭫午媵⪮兏숤슬潔쉸歞庵剃숽疬⧂㤮䨯捷丰癰⿍䄮쉀䑩啕桢</w:t>
      </w:r>
      <w:r>
        <w:rPr/>
        <w:t>ⳍ</w:t>
      </w:r>
      <w:r>
        <w:rPr/>
        <w:t>殥怤悩眩쉂橳撣眦숱숩塭䁮쉘쵶啾助땴漮⤴嚻</w:t>
      </w:r>
      <w:r>
        <w:rPr/>
        <w:t>ꔻꕫ</w:t>
      </w:r>
      <w:r>
        <w:rPr/>
        <w:t>橮</w:t>
      </w:r>
      <w:r>
        <w:rPr/>
        <w:t>⢘</w:t>
      </w:r>
      <w:r>
        <w:rPr/>
        <w:t>쉴뇍涥⩇쉉穌幉슿㕪晧䭺㉩ㆥ偺䡰憡㈥㐯乔뭔쉸啶摐洶濃䙄婶正숸㥧牰㠩摮橒깣埂璥묊뮻칃昱㵈䍃ㅮ乍㬴皥年녥슮</w:t>
      </w:r>
      <w:r>
        <w:rPr/>
        <w:t>ⷂ</w:t>
      </w:r>
      <w:r>
        <w:rPr/>
        <w:t>彳㞩恳㐮咮汎땬䥆瀶싍㙋慪</w:t>
      </w:r>
      <w:r>
        <w:rPr/>
        <w:t>ꦬ</w:t>
      </w:r>
      <w:r>
        <w:rPr/>
        <w:t>㭤砥偯硨♵湥싂쉢ꌴ쉮䔦〲♸楲㝗㎏㤤㐷䗂冩潨檩⬭煷湨狎䊮牞㧂䣍喣䬰곂辿쉎ꥶ</w:t>
      </w:r>
      <w:r>
        <w:rPr/>
        <w:t>ⵁ</w:t>
      </w:r>
      <w:r>
        <w:rPr/>
        <w:t>睮䁤䵥䅮䭾漶頨</w:t>
      </w:r>
      <w:r>
        <w:rPr/>
        <w:t>ⵅ</w:t>
      </w:r>
      <w:r>
        <w:rPr/>
        <w:t>䂱瓂渵顁숫願摒乎摶儳顥ꥱ慂䕊づ穦支扲晭硙䷍┴䭾䙗⥨䄸䑗쉺伽剘⎬⩫吷穢쌯㜮䓂⮱</w:t>
      </w:r>
      <w:r>
        <w:rPr/>
        <w:t>ⲥ</w:t>
      </w:r>
      <w:r>
        <w:rPr/>
        <w:t>ꄮ晊⩃슬慘摞䶱⌴㥬쉨䅘漩㩋睉䨱琲䦣쏂盃晠纮兠숽娶⬹旎輶ꥫⓂ</w:t>
      </w:r>
      <w:r>
        <w:rPr/>
        <w:t>꧂ꗂ</w:t>
      </w:r>
      <w:r>
        <w:rPr/>
        <w:t>協껂⩆⽍녷뭫伥䭒ㅑ啤䙘に㭍抬买㷃䅗噧颬䷂睫쵄恌뽃朰</w:t>
      </w:r>
      <w:r>
        <w:rPr/>
        <w:t>ⱔ</w:t>
      </w:r>
      <w:r>
        <w:rPr/>
        <w:t>㛂⏂顎潬칤ざ䅇䮥</w:t>
      </w:r>
      <w:r>
        <w:rPr/>
        <w:t>⠫</w:t>
      </w:r>
      <w:r>
        <w:rPr/>
        <w:t>卋</w:t>
      </w:r>
      <w:r>
        <w:rPr/>
        <w:t>⡊⹖</w:t>
      </w:r>
      <w:r>
        <w:rPr/>
        <w:t>땍渣坾긵묦扶⧂救晴싂㌵㠸怬瘲灰슣㵭ぐ뮮㦬挣乂慕␰ㅏ呌䙅뭬墮嫂㡪䲡楩</w:t>
      </w:r>
      <w:r>
        <w:rPr/>
        <w:t>ꤦ</w:t>
      </w:r>
      <w:r>
        <w:rPr/>
        <w:t>坖癣⤶摸奂繣墘⽤嚣橆樴佚獙穅拂</w:t>
      </w:r>
      <w:r>
        <w:rPr/>
        <w:t>꤯</w:t>
      </w:r>
      <w:r>
        <w:rPr/>
        <w:t>䤬싂</w:t>
      </w:r>
      <w:r>
        <w:rPr/>
        <w:t>ꤶ</w:t>
      </w:r>
      <w:r>
        <w:rPr/>
        <w:t>瑨檩剭漪숽뽵♀測쉬갪傿쉘뽫繒湺咮䙢㜸申輯</w:t>
      </w:r>
      <w:r>
        <w:rPr/>
        <w:t>⠹</w:t>
      </w:r>
      <w:r>
        <w:rPr/>
        <w:t>婦印接洺樲깳纘㕭슿땞녲⍞畞쉨轘숣췂懂橧䯂㕵揂牒此ꍨ</w:t>
      </w:r>
      <w:r>
        <w:rPr/>
        <w:t>ⴻ</w:t>
      </w:r>
      <w:r>
        <w:rPr/>
        <w:t>䩥浨㭫갪쉴李㍠䘤쉞ヂ璬⧂㔬內쉮⑈辘稱纥㙲が弬䙚住捑慑䌽㙭㓂츶祩歍슣</w:t>
      </w:r>
      <w:r>
        <w:rPr/>
        <w:t>ꕩ</w:t>
      </w:r>
      <w:r>
        <w:rPr/>
        <w:t>㷃癹㊣싂ㅏ촦急슣껂楉슡䌱㥟㕂넽䦩⒬祩⍂칯넲䉍</w:t>
      </w:r>
      <w:r>
        <w:rPr/>
        <w:t>⡖</w:t>
      </w:r>
      <w:r>
        <w:rPr/>
        <w:t>䥆ꥫ</w:t>
      </w:r>
      <w:r>
        <w:rPr/>
        <w:t>Ⱡ</w:t>
      </w:r>
      <w:r>
        <w:rPr/>
        <w:t>坫껂╈癯摍쉞쵐㴩睥橲ꥪ噺歪⪵䠦䉎㵫⵵楐딵</w:t>
      </w:r>
      <w:r>
        <w:rPr/>
        <w:t>ꤶ</w:t>
      </w:r>
      <w:r>
        <w:rPr/>
        <w:t>橫䕊쉤瑥㉞╸婠救勂싂쉟숥儳穓楙⸵⑑</w:t>
      </w:r>
      <w:r>
        <w:rPr/>
        <w:t>ꔪ</w:t>
      </w:r>
      <w:r>
        <w:rPr/>
        <w:t>噆弳쉈쉡</w:t>
      </w:r>
      <w:r>
        <w:rPr/>
        <w:t>ⱴ</w:t>
      </w:r>
      <w:r>
        <w:rPr/>
        <w:t>繫㔨</w:t>
      </w:r>
      <w:r>
        <w:rPr/>
        <w:t>ꥈ</w:t>
      </w:r>
      <w:r>
        <w:rPr/>
        <w:t>숮쉷幉ꅞ埍㖡䰫咻捬椣</w:t>
      </w:r>
      <w:r>
        <w:rPr/>
        <w:t>꧂</w:t>
      </w:r>
      <w:r>
        <w:rPr/>
        <w:t>牷噂쉣焨숦浧䷂顊壂䕊♯㥍⫂깾</w:t>
      </w:r>
      <w:r>
        <w:rPr/>
        <w:t>ꤵ</w:t>
      </w:r>
      <w:r>
        <w:rPr/>
        <w:t>幯㴪ꌴ슩쉾䁺㝇ㅬ㕘旂⩦䒩灲繵搫㐴だ㔪䁌䀦ㅸ割䅗歍싍</w:t>
      </w:r>
      <w:r>
        <w:rPr/>
        <w:t>⡡</w:t>
      </w:r>
      <w:r>
        <w:rPr/>
        <w:t>쉟轄칅⑱䝲眮橙⯂慵奥渽쉮</w:t>
      </w:r>
      <w:r>
        <w:rPr/>
        <w:t>ꕠ</w:t>
      </w:r>
      <w:r>
        <w:rPr/>
        <w:t>䑸摡넨乯䕌㒩旂壂䵏⍂㙪㥱䀥愨䍂㣂繬眸䅙═䡎㩱㑨쉖⩑瑲槍啁橮⦱㒥惂┨䭢瘽睰</w:t>
      </w:r>
      <w:r>
        <w:rPr/>
        <w:t>ⱐ</w:t>
      </w:r>
      <w:r>
        <w:rPr/>
        <w:t>攸䨵睰䍶㬽꺏</w:t>
      </w:r>
      <w:r>
        <w:rPr/>
        <w:t>ꤣ⩩</w:t>
      </w:r>
      <w:r>
        <w:rPr/>
        <w:t>愰ꅳ题唽䩶啉ꅒ疏偵㥸쉰䘤껃柍쵗촊煨䋎ꇂꄮ炩䬸㘪䭩呙剱姎柂쉢顪治</w:t>
      </w:r>
      <w:r>
        <w:rPr/>
        <w:t>⡫</w:t>
      </w:r>
      <w:r>
        <w:rPr/>
        <w:t>潸畎繄묷䉰⨫⼯稺쉮⽪灌柂뭓䉪燂你楺쉷⍇䑟扩瑕橴슻剣咻甲걆姂䵴⭍숩卭㵠⩅昬⽚⾵从橆捌ㅭ昤</w:t>
      </w:r>
      <w:r>
        <w:rPr/>
        <w:t>ⶩ⪥</w:t>
      </w:r>
      <w:r>
        <w:rPr/>
        <w:t>畢㇂꥔㑲吸奦䰪⍤晏䴪䉗儰圪딻쉤潸ꍀ䌫㉄䩸妵煢㝨㜭痃啮䅾着涡⽞潸侵㜻슬쉴壂擂墵䕊愬睑睊正䑉棃걐汶㩢示싍塞味䉢䑁뼮䅶쉥</w:t>
      </w:r>
      <w:r>
        <w:rPr/>
        <w:t>⡢</w:t>
      </w:r>
      <w:r>
        <w:rPr/>
        <w:t>ꌴ焽䄤㋂⑔睎⹨汪䠺书싂䣍겱⛂䵯ꎮ㨨⭋⤣獧⍐硔녕卨㙯촦坑硓쉷猯物硭䑟쉳流쉋迂佖佚撩畡격㴤슏⼬숤䔽湱㕉瀥䓍戰条湮</w:t>
      </w:r>
      <w:r>
        <w:rPr/>
        <w:t>ꕵ</w:t>
      </w:r>
      <w:r>
        <w:rPr/>
        <w:t>畭⫃◃䷂瑊犬劏숲㥎㌵䁥䵇딶ㅹ숳杙繇칺捉慅⍍堶拃뽔䱘枏墻쉤䡙繭㡹仂䩠帴頬啊㕫䬳懃祥輬滂㝃祃싂슬戲潎䝥㝈啁迂䡖圩쉒䆡坏桞⑺捆纬</w:t>
      </w:r>
      <w:r>
        <w:rPr/>
        <w:t>ⳍ</w:t>
      </w:r>
      <w:r>
        <w:rPr/>
        <w:t>䑳쉦걶췂㎘뼱敳⩟딵痎枱揂嘭㭅䯂汌烂婦啎穃哂䨶䵃獎戵噙楹㵖㥬╍㘰弣〉뭗䀪</w:t>
      </w:r>
      <w:r>
        <w:rPr/>
        <w:t>⡦</w:t>
      </w:r>
      <w:r>
        <w:rPr/>
        <w:t>偡䉹硭⫂低廂轷쉄畺嫍轹悩牎꺘瀣숶</w:t>
      </w:r>
      <w:r>
        <w:rPr/>
        <w:t>ꗎ</w:t>
      </w:r>
      <w:r>
        <w:rPr/>
        <w:t>兞䏂捠橬㬯쉉楨併䅺ꇂ싎涬丷㪻煌俍憿栭泂䶵⩬숷䁁係┲䤵싍츴⹰〷슣슮곂㕒ㄭ䡀着뿂쉆慎偆ꍠ⪘栯煑滂飂⯂뭒</w:t>
      </w:r>
      <w:r>
        <w:rPr/>
        <w:t>ⱒ</w:t>
      </w:r>
      <w:r>
        <w:rPr/>
        <w:t>䰥╍뇂넣啭瑄⌽㈩쉘䑚╟숥ㆬ䑔刪樥슡䡭庿ꇎ摆坎䲵ぃ</w:t>
      </w:r>
      <w:r>
        <w:rPr/>
        <w:t>ꕤ</w:t>
      </w:r>
      <w:r>
        <w:rPr/>
        <w:t>垵䡀㦩噰㊩暬땤噐怦漽瀰捯慅タ扠绂扈桕爷刨䕨慫䪵녢瑳㍈煠側扈唵坯쵋䵗唱䉭穁䉱懂썫砫慴灋♅䍀쉁뇂숩顫硨䨹狍⹊澵칎浆♚뭗礰夺슏슿㝵撘㡳竂슏␦喥쉧奔奲⑕썥䩓〤╚숷㗂塰䜴斱繚株㙮琮冣役</w:t>
      </w:r>
      <w:r>
        <w:rPr/>
        <w:t>ⵯ⩌ꥐⓂ꥙</w:t>
      </w:r>
      <w:r>
        <w:rPr/>
        <w:t>㚩⪬ㅁ䙀䮣湳슥쉷녎㎡촩</w:t>
      </w:r>
      <w:r>
        <w:rPr/>
        <w:t>ⲻ</w:t>
      </w:r>
      <w:r>
        <w:rPr/>
        <w:t>仂䩐㘳㍣╪䰷㟂쉹⦵椰桉㛂㩓䝴⽚恀湵牧뿂啓⌲慤〈⻂</w:t>
      </w:r>
      <w:r>
        <w:rPr/>
        <w:t>ꔸ</w:t>
      </w:r>
      <w:r>
        <w:rPr/>
        <w:t>摅숶縪쉦竃凂䝧쵤쉢煫</w:t>
      </w:r>
      <w:r>
        <w:rPr/>
        <w:t>꧂</w:t>
      </w:r>
      <w:r>
        <w:rPr/>
        <w:t>䯂湤瘸㥎塳乯槂㔊쉶㉃써䝇쉎圻ꆡ啈春녁⥃쉸╧숵⺘䍹⩱婕夫奚恇磂</w:t>
      </w:r>
      <w:r>
        <w:rPr/>
        <w:t>꧂</w:t>
      </w:r>
      <w:r>
        <w:rPr/>
        <w:t>姂㬴癗ꏂ쵅땤㥯</w:t>
      </w:r>
      <w:r>
        <w:rPr/>
        <w:t>꧃</w:t>
      </w:r>
      <w:r>
        <w:rPr/>
        <w:t>澘䑹떘歗</w:t>
      </w:r>
      <w:r>
        <w:rPr/>
        <w:t>ꔷ</w:t>
      </w:r>
      <w:r>
        <w:rPr/>
        <w:t>ㅚ干ꍈ겱侻⹇䵳⩓䧂쵠쌲꥕뮩슬</w:t>
      </w:r>
      <w:r>
        <w:rPr/>
        <w:t>ꤷ</w:t>
      </w:r>
      <w:r>
        <w:rPr/>
        <w:t>ㅤ⩅輰䙺⭗佢</w:t>
      </w:r>
      <w:r>
        <w:rPr/>
        <w:t>⠱</w:t>
      </w:r>
      <w:r>
        <w:rPr/>
        <w:t>煸廎び쉙圹䡋뼻㪡嘹潣숭</w:t>
      </w:r>
      <w:r>
        <w:rPr/>
        <w:t>⡓</w:t>
      </w:r>
      <w:r>
        <w:rPr/>
        <w:t>ꔹ⩸</w:t>
      </w:r>
      <w:r>
        <w:rPr/>
        <w:t>⼥䓂⥑け</w:t>
      </w:r>
      <w:r>
        <w:rPr/>
        <w:t>ⴥ⑎</w:t>
      </w:r>
      <w:r>
        <w:rPr/>
        <w:t>깪㌮彏恩䜴쉚⪻⹂⑰쵞㌪枱㔬쉨䤺놿灤䬯㍶쉐▥㍐強佯슬</w:t>
      </w:r>
      <w:r>
        <w:rPr/>
        <w:t>ꕶ</w:t>
      </w:r>
      <w:r>
        <w:rPr/>
        <w:t>炩䙡쉋弦娵噧䕫㴳⤻ꍆ琬썎吨썒츩㡑뾮믂㫂㌲쉠쌽⩠癟是坞福奮歮浧喩뮏䵬쉐礴ꥣ</w:t>
      </w:r>
      <w:r>
        <w:rPr/>
        <w:t>⢩</w:t>
      </w:r>
      <w:r>
        <w:rPr/>
        <w:t>녇獙겘呙䠽画珂䡂敨恍澥癙潲숬䂻</w:t>
      </w:r>
      <w:r>
        <w:rPr/>
        <w:t>ⰸ</w:t>
      </w:r>
      <w:r>
        <w:rPr/>
        <w:t>쉆칞幠珂숤㜵칎啃녰厩瑇</w:t>
      </w:r>
      <w:r>
        <w:rPr/>
        <w:t>ⷃ</w:t>
      </w:r>
      <w:r>
        <w:rPr/>
        <w:t>묵㦣飂숰카䩂瘳䗂싂㥆坬⫎嚱⿂䙕㩴뮡楌瀪㍗숣䔲⥮䪩⨻橭仂쉫㝬港⨬共䍤塩牸</w:t>
      </w:r>
      <w:r>
        <w:rPr/>
        <w:t>ꗂ</w:t>
      </w:r>
      <w:r>
        <w:rPr/>
        <w:t>杭䩕</w:t>
      </w:r>
      <w:r>
        <w:rPr/>
        <w:t>ꥅ</w:t>
      </w:r>
      <w:r>
        <w:rPr/>
        <w:t>쉖瑘놏栮㌹䭆攨㭎쌤㡔䑡⪘癢㝓싂⩤쉡</w:t>
      </w:r>
      <w:r>
        <w:rPr/>
        <w:t>ꥉ</w:t>
      </w:r>
      <w:r>
        <w:rPr/>
        <w:t>彵걋憱歠䅊쉹漫治춻轢㙄㉈습䑺掩䅢曂溱</w:t>
      </w:r>
      <w:r>
        <w:rPr/>
        <w:t>ⵡ</w:t>
      </w:r>
      <w:r>
        <w:rPr/>
        <w:t>䞏嫂恙毂幸⑳䑏楯䵈숶痂䰻숳걡杠啊垵判繄⭆⑳⩨乄숮輩乨⑶碏숷딺氨ꄻ싂燂愴猷꥚㘦杲柂圫摢숴䭒ꅈ㡯뮩</w:t>
      </w:r>
      <w:r>
        <w:rPr/>
        <w:t>ⴳ</w:t>
      </w:r>
      <w:r>
        <w:rPr/>
        <w:t>꺏拂猤硷녵⍥朲⑺숤쵊欭넣♺棎报</w:t>
      </w:r>
      <w:r>
        <w:rPr/>
        <w:t>ꕌ</w:t>
      </w:r>
      <w:r>
        <w:rPr/>
        <w:t>㍃繥㜫祡浞㠱꥚쉈䵗㘮뽴쉰熏歲ひ幫㎣坏䥄뗂呷슡⍫䝺썕땊顕璿単姂㑨䉁뽒꥾숵䉅彷㍆ㄳㆮ劣滎炱쵪囂磂廂䭈䜰硉ꅁ涡呒啒ㄮ痃⭮⼷㝘椰䉟</w:t>
      </w:r>
      <w:r>
        <w:rPr/>
        <w:t>⠪</w:t>
      </w:r>
      <w:r>
        <w:rPr/>
        <w:t>坦슩䝥汔깄⾮檿걢䧂╌㡯牸䉈쉎䨸䞩㮥爲⹥녀⩚参ꥶ汥뽆곂묰쉍带쉯쉥䜮꺬</w:t>
      </w:r>
      <w:r>
        <w:rPr/>
        <w:t>ⵔ</w:t>
      </w:r>
      <w:r>
        <w:rPr/>
        <w:t>歘慢彰</w:t>
      </w:r>
      <w:r>
        <w:rPr/>
        <w:t>ⷎ</w:t>
      </w:r>
      <w:r>
        <w:rPr/>
        <w:t>䑀䈻㥹䅂怩ꇍ盂쉱久☻繦碡깕樽䓎⿂庣睁彤쉄숪忂䭏桺숫浄坏㟂輩츫䌵㤴欶廂䪱廂焷ꅨ숭䉠☺䴪䵺彩绂呐卣䳂ꍲ컂</w:t>
      </w:r>
      <w:r>
        <w:rPr/>
        <w:t>ⱊ</w:t>
      </w:r>
      <w:r>
        <w:rPr/>
        <w:t>ꕢ</w:t>
      </w:r>
      <w:r>
        <w:rPr/>
        <w:t>㔻땂쉵楀傏</w:t>
      </w:r>
      <w:r>
        <w:rPr/>
        <w:t>ⴤ</w:t>
      </w:r>
      <w:r>
        <w:rPr/>
        <w:t>깖</w:t>
      </w:r>
      <w:r>
        <w:rPr/>
        <w:t>ꔦ</w:t>
      </w:r>
      <w:r>
        <w:rPr/>
        <w:t>扲桴䢵慾䥦싂濂栱⹀唽䭰桂纮쉭潃敒┫瑗䏂쵶渵幏㩾</w:t>
      </w:r>
      <w:r>
        <w:rPr/>
        <w:t>ⵃ⩎</w:t>
      </w:r>
      <w:r>
        <w:rPr/>
        <w:t>欭</w:t>
      </w:r>
      <w:r>
        <w:rPr/>
        <w:t>Ⳃ</w:t>
      </w:r>
      <w:r>
        <w:rPr/>
        <w:t>䵡啈㵂琵硈걫⑑斩⩰輳㙤硊暵䓂偒上数恪娳祰晡祠䔫然䏂⑧傱⽞숽䝭䵳夨䙌ギ␹</w:t>
      </w:r>
      <w:r>
        <w:rPr/>
        <w:t>ꕣ</w:t>
      </w:r>
      <w:r>
        <w:rPr/>
        <w:t>吥㙕䝢杪愯♀㒩ꥹ슩囂㠰䋎估䡳㩑습䵔弻嘰␶湨땇嫎猥晴䕫么♭䌺乪僎䑨獪쉢慫ㅇ佴㥵슣僂惂串䌷漷쉑䮣긽佩쉀䬸䓂㵁煟</w:t>
      </w:r>
      <w:r>
        <w:rPr/>
        <w:t>⣂</w:t>
      </w:r>
      <w:r>
        <w:rPr/>
        <w:t>嫂盂穧ꄽ</w:t>
      </w:r>
      <w:r>
        <w:rPr/>
        <w:t>⡂</w:t>
      </w:r>
      <w:r>
        <w:rPr/>
        <w:t>䱐⬴睬䍣㞵搭걈쉅捌䭡㒩⭹뼺䨱塸츷䨮瘹⥔恒瑬믂㍆愪礩⩒溬⩑ヂ㥌木ㄵ参頻攨歊妮</w:t>
      </w:r>
      <w:r>
        <w:rPr/>
        <w:t>ꤤ</w:t>
      </w:r>
      <w:r>
        <w:rPr/>
        <w:t>깋ꏂ쉷祘⹫庘弫⑥亻䟎浦氥呤䱤㉯㩴捤悏쉖䍨瞣⥪夽䁧䩎乯䀩⹾㈫</w:t>
      </w:r>
      <w:r>
        <w:rPr/>
        <w:t>ꤳ</w:t>
      </w:r>
      <w:r>
        <w:rPr/>
        <w:t>佨⫂뭮⽯景瑆㴫猺ꎥ㠱却徿䁖⨽泍區쉸柂싂䲡㌫ꍬ䱰旂瓂숻䂬ꆿ놥⹳쉔幺䙥썈⒘穙갫炘㴽䷂녃縥秂땅㐯칱⍫戮否쉾䍐㉟癍ⸯ㫂氤佳呓㐹兟㠻游䝚㩗ㅡ⤬楖瘱㨫㉰</w:t>
      </w:r>
      <w:r>
        <w:rPr/>
        <w:t>ꤩ</w:t>
      </w:r>
      <w:r>
        <w:rPr/>
        <w:t>潐갰⨩⩁嚡슣硷拂숶</w:t>
      </w:r>
      <w:r>
        <w:rPr/>
        <w:t>ⶱ</w:t>
      </w:r>
      <w:r>
        <w:rPr/>
        <w:t>갲硚坌䌪쉃参頰㡩䍔南</w:t>
      </w:r>
      <w:r>
        <w:rPr/>
        <w:t>⢮</w:t>
      </w:r>
      <w:r>
        <w:rPr/>
        <w:t>䥕䵥匩甬싂ㅋ╦쉨旂싂彥䅪淂汦䟃熘毂匭頳뼷棂쵷穪㵕</w:t>
      </w:r>
      <w:r>
        <w:rPr/>
        <w:t>ⲏ</w:t>
      </w:r>
      <w:r>
        <w:rPr/>
        <w:t>쉹痂㤮硍㭔彡⨪呃䑃겡係㥪쉈묭伣氽</w:t>
      </w:r>
      <w:r>
        <w:rPr/>
        <w:t>ꕰ</w:t>
      </w:r>
      <w:r>
        <w:rPr/>
        <w:t>橥樦⍮剌⾮⬺偕䡙疘녷딭㥍但숷숲䧂犬䫂娲户旂⹲䍍塱䡥栨</w:t>
      </w:r>
      <w:r>
        <w:rPr/>
        <w:t>ⵑ</w:t>
      </w:r>
      <w:r>
        <w:rPr/>
        <w:t>䅵䭫㠹乑깒슥套뼺㬫㥙揃浤䠭桎ㆱ뽐玏</w:t>
      </w:r>
      <w:r>
        <w:rPr/>
        <w:t>ⶮ</w:t>
      </w:r>
      <w:r>
        <w:rPr/>
        <w:t>暣嘣</w:t>
      </w:r>
      <w:r>
        <w:rPr/>
        <w:t>ꕙ</w:t>
      </w:r>
      <w:r>
        <w:rPr/>
        <w:t>쉳棎ꅠ╇싍䝋숶欦䔻摬彰睧啫뮩睙䰲摫倨갮</w:t>
      </w:r>
      <w:r>
        <w:rPr/>
        <w:t>ꔯꦘ</w:t>
      </w:r>
      <w:r>
        <w:rPr/>
        <w:t>Ⳃ</w:t>
      </w:r>
      <w:r>
        <w:rPr/>
        <w:t>繑卉걲칈㩺嘤淂㤮䥴呬匽컂㒵汘桔┣眽疥䕔䕑긥嫂뼯䕠扎떬灓獊摙漶湡眮湅䅍꺿싂䦬䞥关獰汎䱚汴塈Ⓙ㇂愩椻</w:t>
      </w:r>
      <w:r>
        <w:rPr/>
        <w:t>ꕦ</w:t>
      </w:r>
      <w:r>
        <w:rPr/>
        <w:t>硉⒡灾㵕㧍㦱쉱頥캥②杷刮所婧썵㵢橘甪싂⌴ꌴ啔䭞慶坈楲㋂䵪劘晌唱䭒畟兎⨸眮쉠偮硇䥊迂揂夣⼴⿂숲摨쵊癠</w:t>
      </w:r>
      <w:r>
        <w:rPr/>
        <w:t>⢱</w:t>
      </w:r>
      <w:r>
        <w:rPr/>
        <w:t>䡧</w:t>
      </w:r>
      <w:r>
        <w:rPr/>
        <w:t>ꦩ</w:t>
      </w:r>
      <w:r>
        <w:rPr/>
        <w:t>捫桲役⍱䅉唬⑎㉾칞湂愨⵨戯㡺뽤⥌䇍⍨䎿拂슱嗃焪扡汯縹䕊禘걄佂⫂䲡⩬㎬</w:t>
      </w:r>
      <w:r>
        <w:rPr/>
        <w:t>Ⱳ</w:t>
      </w:r>
      <w:r>
        <w:rPr/>
        <w:t>䥡</w:t>
      </w:r>
      <w:r>
        <w:rPr/>
        <w:t>ꤨ</w:t>
      </w:r>
      <w:r>
        <w:rPr/>
        <w:t>㡲</w:t>
      </w:r>
      <w:r>
        <w:rPr/>
        <w:t>꧂ꗂ</w:t>
      </w:r>
      <w:r>
        <w:rPr/>
        <w:t>⿎⍈奞싂歇ꍇ挥挲慎⽖</w:t>
      </w:r>
      <w:r>
        <w:rPr/>
        <w:t>ⱷ</w:t>
      </w:r>
      <w:r>
        <w:rPr/>
        <w:t>ꗂ</w:t>
      </w:r>
      <w:r>
        <w:rPr/>
        <w:t>堸놻숪⯂䧂殩礵爊慉㤪ꍑ柂⩥</w:t>
      </w:r>
      <w:r>
        <w:rPr/>
        <w:t>ꕣ</w:t>
      </w:r>
      <w:r>
        <w:rPr/>
        <w:t>䕧⾣䱸汲⬴春劏纏</w:t>
      </w:r>
      <w:r>
        <w:rPr/>
        <w:t>ꗂ</w:t>
      </w:r>
      <w:r>
        <w:rPr/>
        <w:t>뽎䑹䁈䕓坞晈砪㔨깏皏塂剫兖⛂坡獠䬹⌨核싂忂䇂晖㙷</w:t>
      </w:r>
      <w:r>
        <w:rPr/>
        <w:t>Ⱜ</w:t>
      </w:r>
      <w:r>
        <w:rPr/>
        <w:t>卩</w:t>
      </w:r>
      <w:r>
        <w:rPr/>
        <w:t>ⶥ</w:t>
      </w:r>
      <w:r>
        <w:rPr/>
        <w:t>唳║⥾䆵摭惍䓂캮䱪澏䠥쉙</w:t>
      </w:r>
      <w:r>
        <w:rPr/>
        <w:t>ꦵꥁ</w:t>
      </w:r>
      <w:r>
        <w:rPr/>
        <w:t>玩䒮卲</w:t>
      </w:r>
      <w:r>
        <w:rPr/>
        <w:t>꧂</w:t>
      </w:r>
      <w:r>
        <w:rPr/>
        <w:t>䅐周獴惂辻싎甴瑇び</w:t>
      </w:r>
      <w:r>
        <w:rPr/>
        <w:t>ꥂ</w:t>
      </w:r>
      <w:r>
        <w:rPr/>
        <w:t>窬⎣吻⸲싂䈵弲娬犘䄳숳幹噯䰬㉑炡䈥䵡딬恭椤㌣⮻氷硶祲⯂</w:t>
      </w:r>
      <w:r>
        <w:rPr/>
        <w:t>ⵧ</w:t>
      </w:r>
      <w:r>
        <w:rPr/>
        <w:t>䙺㈵⹭뭯㑐㣂窘澣〬坩㜹썹⥷奫까ꌯ␭奪㥄숻晊洴浯䔶敐慤頳썧㕗⨩偮㬸眽ㄥ깉⸷땐汖㡒⩦䝺슮숶敭渵摁⨳⩗掵瘭顇쉏걫뗂㟂칸㣂獕微䱪꺮⩬♣⦏瑟歡쵔㑩嘥去</w:t>
      </w:r>
      <w:r>
        <w:rPr/>
        <w:t>ꦩ</w:t>
      </w:r>
      <w:r>
        <w:rPr/>
        <w:t>⡆</w:t>
      </w:r>
      <w:r>
        <w:rPr/>
        <w:t>畎䡌纏ꆻ⭞녰坄㌱癃䀶㯂㕯⫂㡮砩⍃Ⓜ幦㐳癮桚䅇䅮坋妣♦卤㛍㭯劘䭊䫂殥㘪杚搷偘싂仂숩幯䅲㈮頮䩯用呮祩䊡ꏂꥩ婥숴</w:t>
      </w:r>
      <w:r>
        <w:rPr/>
        <w:t>Ᵽ</w:t>
      </w:r>
      <w:r>
        <w:rPr/>
        <w:t>彋녾뭋㔰㓂弥员噍◎䁸㙎뽤쉎均幰庡癖ꥷㆮ㡊쉏圳䨲췂䠻恑ꌦ</w:t>
      </w:r>
      <w:r>
        <w:rPr/>
        <w:t>Ɑ</w:t>
      </w:r>
      <w:r>
        <w:rPr/>
        <w:t>剭䉎◍䘪癀묬娵꺩땸璱⽧</w:t>
      </w:r>
      <w:r>
        <w:rPr/>
        <w:t>꥟</w:t>
      </w:r>
      <w:r>
        <w:rPr/>
        <w:t>碱剥⩡</w:t>
      </w:r>
      <w:r>
        <w:rPr/>
        <w:t>ꕄ</w:t>
      </w:r>
      <w:r>
        <w:rPr/>
        <w:t>쵐㙅⬸䋍矂位뭭毂⥲싃㋂㵐</w:t>
      </w:r>
      <w:r>
        <w:rPr/>
        <w:t>꧂</w:t>
      </w:r>
      <w:r>
        <w:rPr/>
        <w:t>浣◂ꏂ湲頺㈹썸旂佞勂䠬挳슡㒬䂘炿꥙捚礯稺쉭䀹䕲⿂</w:t>
      </w:r>
      <w:r>
        <w:rPr/>
        <w:t>ⳃ</w:t>
      </w:r>
      <w:r>
        <w:rPr/>
        <w:t>⾩㵬䛂츰䠺僃☰味砰䨷┥◂呎㛃傱䘻컃壂숪挸긫顚轒㈻偈쉙㒻呶䕁顱㯎♔⨯⭆㊣</w:t>
      </w:r>
      <w:r>
        <w:rPr/>
        <w:t>⣂</w:t>
      </w:r>
      <w:r>
        <w:rPr/>
        <w:t>煍㝷녍轪䬹填樮⮬瘴祖挬␮䴹桢奕呉</w:t>
      </w:r>
      <w:r>
        <w:rPr/>
        <w:t>ꤹ</w:t>
      </w:r>
      <w:r>
        <w:rPr/>
        <w:t>飂仂ꎘ㭋긮顆坯숦き뽾쉗朮業믎䭈焩女熩</w:t>
      </w:r>
      <w:r>
        <w:rPr/>
        <w:t>ⵀ</w:t>
      </w:r>
      <w:r>
        <w:rPr/>
        <w:t>㩃䷎女숰浂깂䙘㠸쎡䬱촫彚䧂即㍩䝡쉧ꄪ灾갱即卺幗央㥭╪⵲䟂ꄹ矃</w:t>
      </w:r>
      <w:r>
        <w:rPr/>
        <w:t>ꕎ</w:t>
      </w:r>
      <w:r>
        <w:rPr/>
        <w:t>却硌㡱〬桱㢿㄰㜦恇䅾</w:t>
      </w:r>
    </w:p>
    <w:p>
      <w:pPr>
        <w:pStyle w:val="PreformattedText"/>
        <w:bidi w:val="0"/>
        <w:spacing w:before="0" w:after="0"/>
        <w:jc w:val="left"/>
        <w:rPr/>
      </w:pPr>
      <w:r>
        <w:rPr/>
        <w:t>슻獤층</w:t>
      </w:r>
      <w:r>
        <w:rPr/>
        <w:t>⡉</w:t>
      </w:r>
      <w:r>
        <w:rPr/>
        <w:t>㙇쉦睹</w:t>
      </w:r>
      <w:r>
        <w:rPr/>
        <w:t>ꤹ</w:t>
      </w:r>
      <w:r>
        <w:rPr/>
        <w:t>柍숴ꥬ瀷椸쉲무쉈浄㭋썘䙰ꍁ杓戰儴疣摘啐㢿╾䑴썟쉋䡸쉄䲡嫂슱㢣칃橇쉔杢湂偆</w:t>
      </w:r>
      <w:r>
        <w:rPr/>
        <w:t>ꥄ</w:t>
      </w:r>
      <w:r>
        <w:rPr/>
        <w:t>䨯㴰</w:t>
      </w:r>
      <w:r>
        <w:rPr/>
        <w:t>ꕾ</w:t>
      </w:r>
      <w:r>
        <w:rPr/>
        <w:t>슱斵⩆</w:t>
      </w:r>
      <w:r>
        <w:rPr/>
        <w:t>꧂</w:t>
      </w:r>
      <w:r>
        <w:rPr/>
        <w:t>繸깷㐹䡙슱㘵亩슬䜹佧瑞慅剴</w:t>
      </w:r>
      <w:r>
        <w:rPr/>
        <w:t>⡃</w:t>
      </w:r>
      <w:r>
        <w:rPr/>
        <w:t>睹ㄵ</w:t>
      </w:r>
      <w:r>
        <w:rPr/>
        <w:t>⡱</w:t>
      </w:r>
      <w:r>
        <w:rPr/>
        <w:t>栥㡥䍷䍙⭶쉦</w:t>
      </w:r>
      <w:r>
        <w:rPr/>
        <w:t>ꕌ</w:t>
      </w:r>
      <w:r>
        <w:rPr/>
        <w:t>녨捐栶⵮䨭圷ꥠ⽶뽉⤦扥妻㉤歴毎땊㴊桕〴畑獆♩飂䡚哂슿漦땎䞏╎怦扐</w:t>
      </w:r>
      <w:r>
        <w:rPr/>
        <w:t>ⵓ</w:t>
      </w:r>
      <w:r>
        <w:rPr/>
        <w:t>쉀甽稴䱔奡敔╇夨䟂盃獠놬</w:t>
      </w:r>
      <w:r>
        <w:rPr/>
        <w:t>ꕒ</w:t>
      </w:r>
      <w:r>
        <w:rPr/>
        <w:t>樦報乞깸否昺㈷挪潂噡昤窏숤⥠쉎椲浺幁瑞쉡⵩⻂ㅮ㕒拂㨹</w:t>
      </w:r>
      <w:r>
        <w:rPr/>
        <w:t>ꤪ</w:t>
      </w:r>
      <w:r>
        <w:rPr/>
        <w:t>쉷礸숷</w:t>
      </w:r>
      <w:r>
        <w:rPr/>
        <w:t>ꕺ</w:t>
      </w:r>
      <w:r>
        <w:rPr/>
        <w:t>棂捕쉪剥깄⌦頸┪关煢洦獠㝲湦椶参쉦秂彋繫繗䗂</w:t>
      </w:r>
      <w:r>
        <w:rPr/>
        <w:t>Ⳃ</w:t>
      </w:r>
      <w:r>
        <w:rPr/>
        <w:t>䌺之㌬䝪慢璬囍숬쎱湓畱䮮爲ㅓ⬥슡쉓⤨帨窵</w:t>
      </w:r>
      <w:r>
        <w:rPr/>
        <w:t>ⶻ⴦</w:t>
      </w:r>
      <w:r>
        <w:rPr/>
        <w:t>䡚恲뾣쉫䜴溮䍀⴯㝷呂뽀뽶㫂슡㗃㐩失杂係坄㗂㜪⩷⭣⩆牷潷焺츱䋂</w:t>
      </w:r>
      <w:r>
        <w:rPr/>
        <w:t>ꥍ</w:t>
      </w:r>
      <w:r>
        <w:rPr/>
        <w:t>습嚻橯繣帥憩땗쏎䉄䪱슣䋂䩂뼱䡓싂䱍䑺夨颏烃ꆥ塑䩹渭슡潹㨤⽫⿂畋倫㌨䌤男ꄣ栯估</w:t>
      </w:r>
      <w:r>
        <w:rPr/>
        <w:t>ⱄ</w:t>
      </w:r>
      <w:r>
        <w:rPr/>
        <w:t>䉈佋⼭䶱</w:t>
      </w:r>
      <w:r>
        <w:rPr/>
        <w:t>ⱟ</w:t>
      </w:r>
      <w:r>
        <w:rPr/>
        <w:t>㑅놵䡬㩰㵹♅乬쏂䍉溬⸣</w:t>
      </w:r>
      <w:r>
        <w:rPr/>
        <w:t>ꤥ</w:t>
      </w:r>
      <w:r>
        <w:rPr/>
        <w:t>䐸㞘⿂卧䙃</w:t>
      </w:r>
      <w:r>
        <w:rPr/>
        <w:t>ꥍ</w:t>
      </w:r>
      <w:r>
        <w:rPr/>
        <w:t>쉗桵뽘㖘啮ㄶ㑷摳썐啾⭘묳㜭懍䄸쉷ぷ枬昪䧂䝉䘳獆쉌輲卂⨸偱䫂걕攮㑑兞歬纱皘뾩㦮⩰湢⻂俎搰뽑兵堣捚</w:t>
      </w:r>
      <w:r>
        <w:rPr/>
        <w:t>⢏</w:t>
      </w:r>
      <w:r>
        <w:rPr/>
        <w:t>ꥳ楙敲堬쉸毂漩⹞桦䏂迂嘮漨쉙㩱媩傥顖썱䯃길ꄣ⥘儳䀯佖偷楩숸獚쉁㵕顂優쉀漵촤㝊㒵䝁䔥棂个䱱䮱녏⏂牤㕦坞晦㩗僂剁䦏洨슿操嫂攦㩒걓徬㐯飂济쉤㖣坷火〽㍘걧ㆩ땀쉟㥪긫숸噉湀杚쏍䄮㤹窥ꍗ杤杚⩷半幂乙쉐쉮浞㕯㥞汧뭊甥䭒坪⨱穓奺䃃繡뽒墬淂싂顑敩㙆敓桒拂쉲쉁䠯稰䙫幵믂乖伤싂纬䓂曂㍧啳漺奒倨㟂⑨䞵䩷쵵쌬剴㛃墮쉫⹴䩔礪䅱ꎵ㌫⹱塓컂⸷䥫坬卺</w:t>
      </w:r>
      <w:r>
        <w:rPr/>
        <w:t>ꥃ</w:t>
      </w:r>
      <w:r>
        <w:rPr/>
        <w:t>涵礨顷㈺庮偅</w:t>
      </w:r>
      <w:r>
        <w:rPr/>
        <w:t>ꦏ</w:t>
      </w:r>
      <w:r>
        <w:rPr/>
        <w:t>頫垬券呾咣㩘椤㍚▮쉱춣樬䙈쌱</w:t>
      </w:r>
      <w:r>
        <w:rPr/>
        <w:t>⡀</w:t>
      </w:r>
      <w:r>
        <w:rPr/>
        <w:t>湪╆쉐椽뽄쉵㐳㕨婌天㛂庻瓎싂烂숩坢㔺쵾禬㍊</w:t>
      </w:r>
      <w:r>
        <w:rPr/>
        <w:t>꧂</w:t>
      </w:r>
      <w:r>
        <w:rPr/>
        <w:t>偳쉏싍⏂쉏숶</w:t>
      </w:r>
      <w:r>
        <w:rPr/>
        <w:t>ⱓ⡅</w:t>
      </w:r>
      <w:r>
        <w:rPr/>
        <w:t>䜽䍘怸䟃椣冮⚩债辘亡</w:t>
      </w:r>
      <w:r>
        <w:rPr/>
        <w:t>ⵞ</w:t>
      </w:r>
      <w:r>
        <w:rPr/>
        <w:t>亵㖣䕫縨恲䊩㝑唬殘摺换♏燂⩞⯃쉑Ⓜ쉓欳輬䝆晗势杤瀪䎏廂쉘橵䌬䋂</w:t>
      </w:r>
      <w:r>
        <w:rPr/>
        <w:t>ⵆ</w:t>
      </w:r>
      <w:r>
        <w:rPr/>
        <w:t>쎿ど䅊偔䮡뾣海瘤㟍뭗娊ꅠ歉楷뽒璩⹬浪䧂ꍅ乕쉌楶焦恡㭑</w:t>
      </w:r>
      <w:r>
        <w:rPr/>
        <w:t>ⶱ</w:t>
      </w:r>
      <w:r>
        <w:rPr/>
        <w:t>乑猳参␦欲揂㓎樹⍙傘㴽</w:t>
      </w:r>
      <w:r>
        <w:rPr/>
        <w:t>ꥑ</w:t>
      </w:r>
      <w:r>
        <w:rPr/>
        <w:t>㊘㡐攩쉔偹䠹祰㝳䧂獥㤶䈶䴰幖ㅹ顥卙獹</w:t>
      </w:r>
      <w:r>
        <w:rPr/>
        <w:t>⠥</w:t>
      </w:r>
      <w:r>
        <w:rPr/>
        <w:t>硢⴯婊摋忂乥妩冩싂㌱뿂</w:t>
      </w:r>
      <w:r>
        <w:rPr/>
        <w:t>ꕮ</w:t>
      </w:r>
      <w:r>
        <w:rPr/>
        <w:t>咬绍輮ꌬ쌪噵顓占숹殘扩䌤瞩⬣㨻칤</w:t>
      </w:r>
      <w:r>
        <w:rPr/>
        <w:t>Ⱖ</w:t>
      </w:r>
      <w:r>
        <w:rPr/>
        <w:t>걓㢬㵨㠱㣂뽍⭥矂䉂䛂剘쏂췂えꄴ䐻欸격䑹⑚쉒갷梘⹳癮쏂瑄娰亣견档뭓睈뭫㤭곂⫂扒捱䑴</w:t>
      </w:r>
      <w:r>
        <w:rPr/>
        <w:t>⠨</w:t>
      </w:r>
      <w:r>
        <w:rPr/>
        <w:t>슣䅫ㅄ⾘㥍晓乯琺㙩稫쵷咘槂瑺戯幕睕彂啕쉮煫穰吸来걵⹳䍙뼸泂窩祄䭘ꥰ⍣╗䃎洴뗂썧夭䌪䋂彄숬䅹勂棂慗ㅋ⭧쉰♁뭘묳亿㈷⽕䱐䈵瀴眭䱰頻煄牏㕙☨쉒㉶⩑촪䀭旂䝒쉖㩐䯂呩噑倸⍓塺牍暻愥顙䡤</w:t>
      </w:r>
      <w:r>
        <w:rPr/>
        <w:t>⡠</w:t>
      </w:r>
      <w:r>
        <w:rPr/>
        <w:t>䠳媩潍慆놘ꌤ</w:t>
      </w:r>
      <w:r>
        <w:rPr/>
        <w:t>Ⱳ</w:t>
      </w:r>
      <w:r>
        <w:rPr/>
        <w:t>쉰㚥祤숭帽䍫⹤晢⌯䱡係㔬⵲</w:t>
      </w:r>
      <w:r>
        <w:rPr/>
        <w:t>ꗃ</w:t>
      </w:r>
      <w:r>
        <w:rPr/>
        <w:t>슩楁䁕眥䝠㭏秂䨲墱湷</w:t>
      </w:r>
      <w:r>
        <w:rPr/>
        <w:t>ⵌ</w:t>
      </w:r>
      <w:r>
        <w:rPr/>
        <w:t>栱㢱䃂焳勂</w:t>
      </w:r>
      <w:r>
        <w:rPr/>
        <w:t>ⰻ</w:t>
      </w:r>
      <w:r>
        <w:rPr/>
        <w:t>쉶睦숴㥣䴶啢싂祈</w:t>
      </w:r>
      <w:r>
        <w:rPr/>
        <w:t>ꥂ</w:t>
      </w:r>
      <w:r>
        <w:rPr/>
        <w:t>㝐漪恟佘湒稵颥线⿂</w:t>
      </w:r>
      <w:r>
        <w:rPr/>
        <w:t>ꤳ</w:t>
      </w:r>
      <w:r>
        <w:rPr/>
        <w:t>慌슬㑕⦱쉔㶮숪廂窿唨╔㍊楧佰㍵猷夽㝧䌩㡓䅪捣쉉礷ꎘ攳㉣僂⦡슩槂兔婤皩砣敵숵怩쉞ꅌ皻瞻凂⽢쉰噄楱㝫䱲</w:t>
      </w:r>
      <w:r>
        <w:rPr/>
        <w:t>ⱌ</w:t>
      </w:r>
      <w:r>
        <w:rPr/>
        <w:t>硊猱⑟轆쉯杅迂</w:t>
      </w:r>
      <w:r>
        <w:rPr/>
        <w:t>꥟</w:t>
      </w:r>
      <w:r>
        <w:rPr/>
        <w:t>칆穀䍀朴慏⍱䖏彇幰♥捋㑷恇곂곂䣂슘䚵穋㋂ꍎ秂</w:t>
      </w:r>
      <w:r>
        <w:rPr/>
        <w:t>ⶡ</w:t>
      </w:r>
      <w:r>
        <w:rPr/>
        <w:t>㥳㕂쉳猣媣攽숻䡵뭳琮轭烎㙆㍃슡幋瓂熥⴦쉞睳䩱㭷炡烂沮爪汆땮땵싂숳柎潣</w:t>
      </w:r>
      <w:r>
        <w:rPr/>
        <w:t>ꔲ</w:t>
      </w:r>
      <w:r>
        <w:rPr/>
        <w:t>瘶칆撿繰⽺땬♟쉥扅䲣䒏䙺伣싂炘⪻䑥杁뇂瘻䵬轕㍬䝂♆☩걇㉊彐</w:t>
      </w:r>
      <w:r>
        <w:rPr/>
        <w:t>꥟</w:t>
      </w:r>
      <w:r>
        <w:rPr/>
        <w:t>櫂숳㣃㭄禮淍ꇂ㵪掏噹䤨扐</w:t>
      </w:r>
      <w:r>
        <w:rPr/>
        <w:t>Ⱨ</w:t>
      </w:r>
      <w:r>
        <w:rPr/>
        <w:t>僂轗</w:t>
      </w:r>
      <w:r>
        <w:rPr/>
        <w:t>ꔻ</w:t>
      </w:r>
      <w:r>
        <w:rPr/>
        <w:t>녺㘦儰ꌻ縥浩㵈䪏愯╧㤷⭶ꄲ轖䵧汁礵ꌸ♔剸츦딱뾱췂ぉꥧ瑅싂⏂썯뭦ㅩ쉋爸숳⫂猰婱噰吨ㄪ⹴⽖䭭坺</w:t>
      </w:r>
      <w:r>
        <w:rPr/>
        <w:t>Ⳃ</w:t>
      </w:r>
      <w:r>
        <w:rPr/>
        <w:t>쉒⬬걱싂⚘슱곂뇂겥⨯氤뭰囂低䍑䩦쉌숵</w:t>
      </w:r>
      <w:r>
        <w:rPr/>
        <w:t>⠱</w:t>
      </w:r>
      <w:r>
        <w:rPr/>
        <w:t>䯂吤⼨</w:t>
      </w:r>
      <w:r>
        <w:rPr/>
        <w:t>ⵌ</w:t>
      </w:r>
      <w:r>
        <w:rPr/>
        <w:t>䩙別䵠뮮㜶㫂녹兆䠰枮깄卷</w:t>
      </w:r>
      <w:r>
        <w:rPr/>
        <w:t>ꖻ</w:t>
      </w:r>
      <w:r>
        <w:rPr/>
        <w:t>坎治컎啮숤砊套싂灊㊱牅硺</w:t>
      </w:r>
      <w:r>
        <w:rPr/>
        <w:t>꧂</w:t>
      </w:r>
      <w:r>
        <w:rPr/>
        <w:t>瑱批䡴余㉓⌣傣夹싂唲娪뽰盂潀獩ꅷ旍淂㗃汰捓燎⿂⭇睪쉏偌╞橋勂歔単攪䧂慢橇潅ꅆㄥ䇂睫䔱䭣䘩歉塊削ꄫ긹㴷乕牂丮䁸땬呃쉁䱈溱쉸㦬䍭㑞响溻瑃ㄪ係䈸噥놡卍礫凃浶入습堰䭠じ煱넽义轳偷ꥧ噷슏㣂쏂㵤⌮愬啒樶没⛂啥县硘䭨瑀淃迂樵ꏂ奧㦘䩠䙭轒桬璩䐤⬪ㅵ祂</w:t>
      </w:r>
      <w:r>
        <w:rPr/>
        <w:t>ꖵ</w:t>
      </w:r>
      <w:r>
        <w:rPr/>
        <w:t>㞻쏂噎澣⩱乂奮녆卑唬녞兹墘ꥰ坔傏猪凂쉨仂わ种昲瑱ꅀꍪ쵈␷깶乴畇碻</w:t>
      </w:r>
      <w:r>
        <w:rPr/>
        <w:t>ⶱ</w:t>
      </w:r>
      <w:r>
        <w:rPr/>
        <w:t>轾♒塊䵁穦숷区掬欦ꏂ쵶捥넹〈旂㗂썉쉇倫⼰儨䱖㭀슻䰶⎥</w:t>
      </w:r>
      <w:r>
        <w:rPr/>
        <w:t>ꦏ</w:t>
      </w:r>
      <w:r>
        <w:rPr/>
        <w:t>獰䭗ヂ쉠㝵㡈⾻㩏䀪쉥玵手帨䄣⩵堦㌹㑑漣所㑠幦乆䜽䠺䤥ㅎ쉸猳㋂䥳칭䪩⾱横捧佖</w:t>
      </w:r>
      <w:r>
        <w:rPr/>
        <w:t>⡈</w:t>
      </w:r>
      <w:r>
        <w:rPr/>
        <w:t>㙺塰汭湊坰女䍉砱㷂䀸繷⨬婙숺䱫穢㬪佘</w:t>
      </w:r>
      <w:r>
        <w:rPr/>
        <w:t>⠥</w:t>
      </w:r>
      <w:r>
        <w:rPr/>
        <w:t>睑頤쏂</w:t>
      </w:r>
      <w:r>
        <w:rPr/>
        <w:t>Ⱶ</w:t>
      </w:r>
      <w:r>
        <w:rPr/>
        <w:t>㉪썡┹噲却</w:t>
      </w:r>
      <w:r>
        <w:rPr/>
        <w:t>ꖮ</w:t>
      </w:r>
      <w:r>
        <w:rPr/>
        <w:t>䘤㍓湶</w:t>
      </w:r>
      <w:r>
        <w:rPr/>
        <w:t>ⰲ</w:t>
      </w:r>
      <w:r>
        <w:rPr/>
        <w:t>剳湀㓍䄤坔㠭乌싂㉁뾿洹櫃勂橪䝣桦浾⨴揂䍰硕뇃嘪䶬礶䭎㢩ꇂ畎瓍杣婩丮갳幡⍭㩪辿劬쉂䅤瀬䵙繈䅫禵礸幩㯂녕塆秂쉞汱䉚쵸弳斻助㝔汗桦潘칦㣂㭠䋍汰㙰㡈顡䀫桎뮡䕵晥え㝗䟂぀縲</w:t>
      </w:r>
      <w:r>
        <w:rPr/>
        <w:t>ꕀ</w:t>
      </w:r>
      <w:r>
        <w:rPr/>
        <w:t>輻쉰瑗䩭縤䑴獹㈺畴䕪䜩䌫灆⩟烂か䙗䈸췂슮뮿湇仂彺晩뭉㚩区ꍒ䆿㥀녠쉵渪ㅵ柍</w:t>
      </w:r>
      <w:r>
        <w:rPr/>
        <w:t>⡚</w:t>
      </w:r>
      <w:r>
        <w:rPr/>
        <w:t>朰숲䉴奙㩂</w:t>
      </w:r>
      <w:r>
        <w:rPr/>
        <w:t>Ⱪ</w:t>
      </w:r>
      <w:r>
        <w:rPr/>
        <w:t>䣂顲噢亣쉇⹮潁</w:t>
      </w:r>
      <w:r>
        <w:rPr/>
        <w:t>ꔨ</w:t>
      </w:r>
      <w:r>
        <w:rPr/>
        <w:t>䐬矂⽍泂䥺녕栯껂㠲쉱稳⮥䩂숤㟍琪⑪䡯⯂佐疮</w:t>
      </w:r>
      <w:r>
        <w:rPr/>
        <w:t>ꗂ</w:t>
      </w:r>
      <w:r>
        <w:rPr/>
        <w:t>ⱳ</w:t>
      </w:r>
      <w:r>
        <w:rPr/>
        <w:t>凂ꎵ⍨告竂效쉵揂춥樲瓃䀽乞坠쉡땳</w:t>
      </w:r>
      <w:r>
        <w:rPr/>
        <w:t>ꤨⷂ</w:t>
      </w:r>
      <w:r>
        <w:rPr/>
        <w:t>Ⱜ</w:t>
      </w:r>
      <w:r>
        <w:rPr/>
        <w:t>칱慈啄噮煙쌪슩挵ㅫ摊㝸䉰쉷擂祇⑗땖燂㐶㢥畉澘摇䙃䱙牣伲頨杪녂䠹噃晧뽕츬頻兏䖏㥦坡輴墡兀权席奙啙刻涮䝔槂▬ꥬ栺噆栰⿂㝣⥁皿弨㋎</w:t>
      </w:r>
      <w:r>
        <w:rPr/>
        <w:t>ꕮ☲</w:t>
      </w:r>
      <w:r>
        <w:rPr/>
        <w:t>쉃椽祸쉟㤺啓欤䰲止쉴扌兣㉠こꥨ쉎頊唬慟뇎싂쉬圪䰳슻燂㪬猴㴣⍹桅ꅂ뼺⦮匲潚栺䉀쉄氭㑄堬䂘稴畉ꅉ㥐㉳⪘廂걮쉆廎硦䌵䃎匯眦♩</w:t>
      </w:r>
      <w:r>
        <w:rPr/>
        <w:t>ⱇ</w:t>
      </w:r>
      <w:r>
        <w:rPr/>
        <w:t>䅡䘴䚩噊示숶轪숲顋佳㊥嘪瓂㌩扲䑆㜯児滂楴敐侥칑␶썬뾏⹒㩎梱䡱瑐癷偊걈獱樫兪畾勂汣⹂쉑噊彵帰焪伩䴪攬쉤䎩睤㩐婕䱖뭵剎䑅彳䟂瑒⩀㔱祒♣싂坆쉔啰䞥쉉싂쉐⍇깎朥쉰㧂⍮㯂奞儩㩕奉氳墻䐳츴ざ╨場烃曂⨯슬飂슘楇䶏㯂⴨넭捠쉡則㥩㘱쉚㌰湱넯神猯⾩ꍗ倹뽩㴷摖쉥썵</w:t>
      </w:r>
      <w:r>
        <w:rPr/>
        <w:t>ⲏ⤥</w:t>
      </w:r>
      <w:r>
        <w:rPr/>
        <w:t>쉥숬</w:t>
      </w:r>
      <w:r>
        <w:rPr/>
        <w:t>ꕰ</w:t>
      </w:r>
      <w:r>
        <w:rPr/>
        <w:t>㑃⎣恇總㒬浶で쵖㩢撮灆所湫暥┵</w:t>
      </w:r>
      <w:r>
        <w:rPr/>
        <w:t>ꔣ⵭</w:t>
      </w:r>
      <w:r>
        <w:rPr/>
        <w:t>囂䢩습纩</w:t>
      </w:r>
      <w:r>
        <w:rPr/>
        <w:t>ⰺ</w:t>
      </w:r>
      <w:r>
        <w:rPr/>
        <w:t>佅乸ꥣさ</w:t>
      </w:r>
      <w:r>
        <w:rPr/>
        <w:t>⡒</w:t>
      </w:r>
      <w:r>
        <w:rPr/>
        <w:t>ネ彉㜸抮垩䡾싂싂強⒡桲쉌䕎〽쉤갻⭁穋歖ꎩ㈲瘥噾硞㌭怣ꍂ䆵</w:t>
      </w:r>
      <w:r>
        <w:rPr/>
        <w:t>ꥊ</w:t>
      </w:r>
      <w:r>
        <w:rPr/>
        <w:t>쵾녩穪䑖卤⾩年䱣뭨㇃숳浘欽橓숪煪㩟夵倪卷㞩祟슻㌨䵒㜶</w:t>
      </w:r>
      <w:r>
        <w:rPr/>
        <w:t>ꖣ</w:t>
      </w:r>
      <w:r>
        <w:rPr/>
        <w:t>哂숯璻숦䀨ꄥ獙晎䙎瑏⑾昴扵塐厬婍眬儹吲㊥䉹沮奢䵴슘敄梣兏䘷쎮敤</w:t>
      </w:r>
      <w:r>
        <w:rPr/>
        <w:t>Ⳃ</w:t>
      </w:r>
      <w:r>
        <w:rPr/>
        <w:t>嫂歂杵犣䦱敄攪嗎兊쉓숱厣⑯焯⽪걀ꌵ䑸眤뭈幸瑲幰㵎䁚㵞湱怺揂擂辥位榘䱡</w:t>
      </w:r>
      <w:r>
        <w:rPr/>
        <w:t>꤫</w:t>
      </w:r>
      <w:r>
        <w:rPr/>
        <w:t>ⲩ</w:t>
      </w:r>
      <w:r>
        <w:rPr/>
        <w:t>戺쉣烍딴幕</w:t>
      </w:r>
      <w:r>
        <w:rPr/>
        <w:t>⣂</w:t>
      </w:r>
      <w:r>
        <w:rPr/>
        <w:t>繭〱禮⹶䇂䵪朻伪ㄩ㭺汢灠堭泃⭔歹佤礲</w:t>
      </w:r>
      <w:r>
        <w:rPr/>
        <w:t>ꕟ</w:t>
      </w:r>
      <w:r>
        <w:rPr/>
        <w:t>⡟</w:t>
      </w:r>
      <w:r>
        <w:rPr/>
        <w:t>숥䭚ꍋ彟싎摫㬪䔸⛂攰⍬愮璱㭊ꍨ▻哂</w:t>
      </w:r>
      <w:r>
        <w:rPr/>
        <w:t>ꥐ</w:t>
      </w:r>
      <w:r>
        <w:rPr/>
        <w:t>牗あ㝒␺儸㩋쌶㞘戯ꍌ杤幵㡀升ꍂ䡥㘬䷍ꏂ⻂㝈㫂뽣䌥䴪歍⍷䐳娽䉋␳⥥〬⹙╀欱䅘䉧깰束彳䑋煌犿剨쵅쉓橑䇍⎵</w:t>
      </w:r>
      <w:r>
        <w:rPr/>
        <w:t>ⴺ</w:t>
      </w:r>
      <w:r>
        <w:rPr/>
        <w:t>佉儶䱩뽩⾻놏䀭搮桴싂瓎殣捠迂⩣㨹時䧂슩䰦㴭쉭녥⥰儬숬杔摠⩋桒⪮癀뽞䎬澱싂㡆쉒䄯澘嚥奄乄</w:t>
      </w:r>
      <w:r>
        <w:rPr/>
        <w:t>ⱪ</w:t>
      </w:r>
      <w:r>
        <w:rPr/>
        <w:t>熩燂ꄺ⥡컂䉦愭쉃煷礶か䵐슮抿쉮䬣穞悩潀䭑쉐垬捳制⬴催䍓슩ꍟ뗂㒬歹呧睒⬭教忂⾥썹㗎㐭祾䭳灘堲♇㶱숥歪䩗幘㴵숊猵䕄佴ꥮ䵄潊ㆻ兢䥑婩頻囂깔娲㪡⩐桄汖㴥㝖睖걣</w:t>
      </w:r>
      <w:r>
        <w:rPr/>
        <w:t>ⵇ</w:t>
      </w:r>
      <w:r>
        <w:rPr/>
        <w:t>椨䱦参땏ꆣ纵嚵숺武剭睊䷂㡀槂儫䱥埂䭆⹹㝁숱㊱䕕㖏묯嘸䥏僎쉺㘪놘轆㩠堩촨歸칖슥晳⦵⽦接氰♩䨤㡧瘪䕾뾏쉏⸨</w:t>
      </w:r>
      <w:r>
        <w:rPr/>
        <w:t>ꔰ</w:t>
      </w:r>
      <w:r>
        <w:rPr/>
        <w:t>䠭⼸뽐䋂噩䉇뭉ぞ㡣</w:t>
      </w:r>
      <w:r>
        <w:rPr/>
        <w:t>ꕏ</w:t>
      </w:r>
      <w:r>
        <w:rPr/>
        <w:t>杬⪏䡀癲</w:t>
      </w:r>
      <w:r>
        <w:rPr/>
        <w:t>ꖥ꥖</w:t>
      </w:r>
      <w:r>
        <w:rPr/>
        <w:t>ㅓ㝤棂䎻촮⽀䌯⍅眸攦ꍥ杵卒䠦䫂挬㍍거숫☳䬳瘷䡌⯂땀剴쉁〉믂榻䅪ꄳ哂ꥥ䐶儥䰸弮⪏쉯╱㕚悥뽆ぞ秂⹲潵眭恞娤⯂⽚㞡슥挮氻䨻彌䭅塟싂癔獐䯍숲华쉧쵴싂</w:t>
      </w:r>
      <w:r>
        <w:rPr/>
        <w:t>ꥈ</w:t>
      </w:r>
      <w:r>
        <w:rPr/>
        <w:t>쉴猪䋍ꄷ楖깨慓晴㥒싂杂⺘䃂睊ꌺ⸪劬䉷䰲㭷싎숥㔺뽇깋桾昵싂㭒吲㭃쉧夥䚣뭴汊䔳</w:t>
      </w:r>
      <w:r>
        <w:rPr/>
        <w:t>ꗂ</w:t>
      </w:r>
      <w:r>
        <w:rPr/>
        <w:t>祐⨩敢쉺쉂겿ꎏ쉫懎㫂㶥痂怸⤪䈤</w:t>
      </w:r>
      <w:r>
        <w:rPr/>
        <w:t>ꦩ</w:t>
      </w:r>
      <w:r>
        <w:rPr/>
        <w:t>侩</w:t>
      </w:r>
      <w:r>
        <w:rPr/>
        <w:t>ꕨ</w:t>
      </w:r>
      <w:r>
        <w:rPr/>
        <w:t>晶朤噾뼪䅇ꄥ碏潢奓㮩辏쉠</w:t>
      </w:r>
      <w:r>
        <w:rPr/>
        <w:t>⡴</w:t>
      </w:r>
      <w:r>
        <w:rPr/>
        <w:t>䰣</w:t>
      </w:r>
      <w:r>
        <w:rPr/>
        <w:t>Ⱨ</w:t>
      </w:r>
      <w:r>
        <w:rPr/>
        <w:t>㩌楒穁䖮☮瑅䎬婘믎䲱揂뼶睦毂╲쉔浡䲣䱹ꍮ浖彫⺡桉穋朴勂吽㝧㇂㉂슘㭂と䉟伯⸬乀쵗狂㡓参슱㞘佟毂矂䑚樥뽣⑾䥃슿坐슱쉟쉮슘泃啄挦⽞⮮穘뾘⑵氬╰彄㵰뽎⿂亩쉔神癹抱浓扫걐䍷牑쉨</w:t>
      </w:r>
      <w:r>
        <w:rPr/>
        <w:t>ꤱ⤲ꤱ</w:t>
      </w:r>
      <w:r>
        <w:rPr/>
        <w:t>浯曂瀭⥶촷⒮攥⚩䉞䨸绂彵佂㭗쉢⥖슩盂슘滂</w:t>
      </w:r>
      <w:r>
        <w:rPr/>
        <w:t>ⴹ</w:t>
      </w:r>
      <w:r>
        <w:rPr/>
        <w:t>䱄戵婸⽾攴搪伫칑</w:t>
      </w:r>
      <w:r>
        <w:rPr/>
        <w:t>⣂</w:t>
      </w:r>
      <w:r>
        <w:rPr/>
        <w:t>瘻䥅歹썊傥は슥䙕㩄꺥㦵믂婾쎏⥯쉎</w:t>
      </w:r>
      <w:r>
        <w:rPr/>
        <w:t>ꤻ</w:t>
      </w:r>
      <w:r>
        <w:rPr/>
        <w:t>琯杇䥈奒厮싂戵㫂☹㦥슡숵뼯䙐숬⸪⬥⑟灃㧂咵땥㜨婏딻穀睎䯂歕㕷瞻炿卂⒏ㄵ灞兲坶咩⨨</w:t>
      </w:r>
      <w:r>
        <w:rPr/>
        <w:t>ⵒ</w:t>
      </w:r>
      <w:r>
        <w:rPr/>
        <w:t>췍噧燂洬歰</w:t>
      </w:r>
      <w:r>
        <w:rPr/>
        <w:t>ⰻ</w:t>
      </w:r>
      <w:r>
        <w:rPr/>
        <w:t>㕴祩庣ꏂ稩㩈卅겮䜸깂䲏伲쉩攽</w:t>
      </w:r>
      <w:r>
        <w:rPr/>
        <w:t>⡯</w:t>
      </w:r>
      <w:r>
        <w:rPr/>
        <w:t>⺩䢵숮쉓㙟䕙쉂憩ꇂ廂㩳䝗⹟㑋싂⴮䄻싂剹幠歞䜵슮숹圮吷䷂䨳</w:t>
      </w:r>
      <w:r>
        <w:rPr/>
        <w:t>ꕙ</w:t>
      </w:r>
      <w:r>
        <w:rPr/>
        <w:t>䉆㯂眪⨦歯⫂䜯頹桺쉹呲丵㩑쉇⌱廂㖘㡾⨲㵲䡲敡䂻䡤㙺狎欳顗</w:t>
      </w:r>
      <w:r>
        <w:rPr/>
        <w:t>ⰶ</w:t>
      </w:r>
      <w:r>
        <w:rPr/>
        <w:t>뮬攷싂㥚窩汶⎏썵㋂ひ吲棂딶䝡梘⍵ꥱ쉟堺</w:t>
      </w:r>
      <w:r>
        <w:rPr/>
        <w:t>⢵</w:t>
      </w:r>
      <w:r>
        <w:rPr/>
        <w:t>싂</w:t>
      </w:r>
      <w:r>
        <w:rPr/>
        <w:t>ꕃ</w:t>
      </w:r>
      <w:r>
        <w:rPr/>
        <w:t>砹漲硭숊㕂ㅈ숭놱潧⭖숲</w:t>
      </w:r>
      <w:r>
        <w:rPr/>
        <w:t>ꕊ</w:t>
      </w:r>
      <w:r>
        <w:rPr/>
        <w:t>お橨湧怳쉨奯棂䑚♠ꥤ</w:t>
      </w:r>
      <w:r>
        <w:rPr/>
        <w:t>ꦥ</w:t>
      </w:r>
      <w:r>
        <w:rPr/>
        <w:t>椺㜰▵辬轙䲘啭숲憻吲娻啧㡗漽㭉⯂㨤ꥧ싂컂䁖朴敐獀</w:t>
      </w:r>
      <w:r>
        <w:rPr/>
        <w:t>ꕞ</w:t>
      </w:r>
      <w:r>
        <w:rPr/>
        <w:t>棂睟帣䄤⧂㭯묯绎ꍃ晅슏묻恶扐㝐☷♦刯싃㉺囃䜻䴮♸깃楶卂灑碥栤䷂넴슥㝪⬲奚싂繋䣂佖枥瘣噾戸䵪㶏憬땓梘剉┤摄娥當乢⫂䒱㈲剄㯂숪썠轠꥙儬灤欤슘が楳숬懎摓扗捰浒潘焻☰樵㴱䷎칕椸⹩猹쉌坱䉉旂滂呴瑕촨䴣숻⏂畄礦쉔묻䝀楧祹⽫婫乥㠪쉾⭆䩯愳♳쉖䡀堯숬掵嘩轅♄奥꺮乗껍싂瑾吴䯂숵瑀䶵☩䢻䠨⌽怲剓싂牢╃䈶䉗浰ꥪ곂㏃爯嘳</w:t>
      </w:r>
      <w:r>
        <w:rPr/>
        <w:t>ⵐ</w:t>
      </w:r>
      <w:r>
        <w:rPr/>
        <w:t>顮┪슩ꍧ区⩳䀵煁䵍㝪⍨䝶䖱䕘쉙桴砶</w:t>
      </w:r>
      <w:r>
        <w:rPr/>
        <w:t>ⱬ</w:t>
      </w:r>
      <w:r>
        <w:rPr/>
        <w:t>㏂㬷⵲</w:t>
      </w:r>
      <w:r>
        <w:rPr/>
        <w:t>ⰱ</w:t>
      </w:r>
      <w:r>
        <w:rPr/>
        <w:t>剌瑸싍츥땩䡦䥖⫂⭣搹〬♗輷敶뽳楱槂땡幺</w:t>
      </w:r>
      <w:r>
        <w:rPr/>
        <w:t>Ⳃ</w:t>
      </w:r>
      <w:r>
        <w:rPr/>
        <w:t>乧묵楚恒녡塸灄㚿牾楮꺿㝷琷㭴</w:t>
      </w:r>
      <w:r>
        <w:rPr/>
        <w:t>ꕅ</w:t>
      </w:r>
      <w:r>
        <w:rPr/>
        <w:t>䢵場䉾</w:t>
      </w:r>
      <w:r>
        <w:rPr/>
        <w:t>Ᵽ</w:t>
      </w:r>
      <w:r>
        <w:rPr/>
        <w:t>땙夹汸䩙慖슣ギ쉀㵢㜬</w:t>
      </w:r>
      <w:r>
        <w:rPr/>
        <w:t>꧂</w:t>
      </w:r>
      <w:r>
        <w:rPr/>
        <w:t>땖癠瞻⩉䇎⪮뼵뇂䲘㡦</w:t>
      </w:r>
      <w:r>
        <w:rPr/>
        <w:t>꤫</w:t>
      </w:r>
      <w:r>
        <w:rPr/>
        <w:t>冡杔泂䩧⾮⑈숳썃竂婯⑤⹯㉚䪣堦埂꥗㇍爳奒顷䵤䕎㕪喬䍅㬵⥾䥹廂⴪呆싂싂瞏滂⍭ꍨ䟂未橎び㙚憡칭⛂싂䞬컂㈥㴺砪乂ꄲ䉕〦㵐㑧灟</w:t>
      </w:r>
      <w:r>
        <w:rPr/>
        <w:t>Ⱬ</w:t>
      </w:r>
      <w:r>
        <w:rPr/>
        <w:t>ꥳꅁ쉑併內䨪灔뽥⑳䣂䷃澿牔⼣⵸冿兖渷쉚矂싂㑫坒䃂㪣剣습彣珂⌷⩦쉥길컍懂䍅숺坱凃</w:t>
      </w:r>
      <w:r>
        <w:rPr/>
        <w:t>꧂</w:t>
      </w:r>
      <w:r>
        <w:rPr/>
        <w:t>ね♶塠슬㵅㭞㥠幘碱㗂</w:t>
      </w:r>
      <w:r>
        <w:rPr/>
        <w:t>ꗃ</w:t>
      </w:r>
      <w:r>
        <w:rPr/>
        <w:t>㡵煮넺䢵䑕䙠쉺戥捫漰</w:t>
      </w:r>
      <w:r>
        <w:rPr/>
        <w:t>ꥎ</w:t>
      </w:r>
      <w:r>
        <w:rPr/>
        <w:t>㭲⥕榬⩃扃庡䈩ꏂㅰ䏂쉾浘숪쌱䊘炥</w:t>
      </w:r>
      <w:r>
        <w:rPr/>
        <w:t>ꕴ</w:t>
      </w:r>
      <w:r>
        <w:rPr/>
        <w:t>㞬쉀㊣䄸췂뼵㫂㑴奱⪡㦡䉰쵍剳☪⍎䥾䮮敕㝅绂</w:t>
      </w:r>
      <w:r>
        <w:rPr/>
        <w:t>ⱍ⩓</w:t>
      </w:r>
      <w:r>
        <w:rPr/>
        <w:t>桌䱗幧椪桱婷ㄷ쉔㓂䕘䝫⨭긷溣쉃╳輺颩刻䭪㡪䃂䁔曂䈥卂迂榬瓂桀⑎뽶牉濂皥昭吣睘剭兣敁硞卅䱓牷⮩⤴⭊材</w:t>
      </w:r>
      <w:r>
        <w:rPr/>
        <w:t>ⵧ</w:t>
      </w:r>
      <w:r>
        <w:rPr/>
        <w:t>桬硸⭭춘参䨤之칟丱㜩칂숳䖥墵䡺ꅒ㍷㷂噘甪坎婊㠊ガ啙灀숦䂬ꏎ쌽樥숭싂⭊啱欷攪♡</w:t>
      </w:r>
      <w:r>
        <w:rPr/>
        <w:t>ꦡ</w:t>
      </w:r>
      <w:r>
        <w:rPr/>
        <w:t>幗㇂䵊䨶橥䙰顠⩪嚡䝘㵯숲癳㔪䁪촰䋂</w:t>
      </w:r>
      <w:r>
        <w:rPr/>
        <w:t>⢱</w:t>
      </w:r>
      <w:r>
        <w:rPr/>
        <w:t>塳戫숷扸캿껂瑭稷塆嗍㭁捾㈳塂썂夽佟幘◂琲伳䌥母⧃啉⍅☻䃎池</w:t>
      </w:r>
      <w:r>
        <w:rPr/>
        <w:t>ⲥ</w:t>
      </w:r>
      <w:r>
        <w:rPr/>
        <w:t>컂쉁⍔쉍ㅂ惂殩</w:t>
      </w:r>
      <w:r>
        <w:rPr/>
        <w:t>ꗂ</w:t>
      </w:r>
      <w:r>
        <w:rPr/>
        <w:t>滂䥣橷婄颣禥噇㤵梘촰㝤썕渭偭珂僎䩬네㊘抩囂掻䠩⨱故搨慷묨ꄴ</w:t>
      </w:r>
      <w:r>
        <w:rPr/>
        <w:t>ꥌ</w:t>
      </w:r>
      <w:r>
        <w:rPr/>
        <w:t>ㅯ⸨ꍁ╓땊넸櫎疩嗂┭䠭䭍呇⹎冏夹</w:t>
      </w:r>
      <w:r>
        <w:rPr/>
        <w:t>Ⱟ</w:t>
      </w:r>
      <w:r>
        <w:rPr/>
        <w:t>쵄瑬䍸櫂祹樤拂桪숸䁤乫繞쵢剱本</w:t>
      </w:r>
      <w:r>
        <w:rPr/>
        <w:t>ⵯ</w:t>
      </w:r>
      <w:r>
        <w:rPr/>
        <w:t>떿励㐪㇂婔㑃璩唪쉓딭扈倥⨻</w:t>
      </w:r>
      <w:r>
        <w:rPr/>
        <w:t>ꤷ</w:t>
      </w:r>
      <w:r>
        <w:rPr/>
        <w:t>欯敕㜱䠪䑊</w:t>
      </w:r>
      <w:r>
        <w:rPr/>
        <w:t>ꤵ</w:t>
      </w:r>
      <w:r>
        <w:rPr/>
        <w:t>渭぀也顆扵숲뭨⒥⹫䡅숬⹧ꍾ䗂剣䃂⹵㩗딱繣夨伵</w:t>
      </w:r>
      <w:r>
        <w:rPr/>
        <w:t>Ⳃ</w:t>
      </w:r>
      <w:r>
        <w:rPr/>
        <w:t>噕䔪㫍卷扏䎿깁䵵洴繀쉱</w:t>
      </w:r>
      <w:r>
        <w:rPr/>
        <w:t>ⵧ♘</w:t>
      </w:r>
      <w:r>
        <w:rPr/>
        <w:t>〥嫂流䤻䪣</w:t>
      </w:r>
      <w:r>
        <w:rPr/>
        <w:t>ꥐ</w:t>
      </w:r>
      <w:r>
        <w:rPr/>
        <w:t>⽪캵揎塦⩹䣂䡥</w:t>
      </w:r>
      <w:r>
        <w:rPr/>
        <w:t>꤭</w:t>
      </w:r>
      <w:r>
        <w:rPr/>
        <w:t>氪䵒촹ꌻ⨫块瑡쉳긻썸䭂梩딹촯䎘⌻쉇쉷䊥䢬堵稰㯂숶䉊繵礨颏썭杵攣䒩坹槂䑀㐯갻䚡䜻㒡䔺湯轚ꌣ烂灖呾輰㥁</w:t>
      </w:r>
      <w:r>
        <w:rPr/>
        <w:t>⢏</w:t>
      </w:r>
      <w:r>
        <w:rPr/>
        <w:t>轲쵢势〫勂딣砤批佯㞿瑉㭫殮넣㣂숹쉦⺿唺桗桹ㅃ㯂⫂䜰杂䷂쉤ꍂꍵ柂</w:t>
      </w:r>
      <w:r>
        <w:rPr/>
        <w:t>⠹</w:t>
      </w:r>
      <w:r>
        <w:rPr/>
        <w:t>슣㴻彚儷兘⬷쉃槂䱎땟总슣슘顫쉨厩敩Ⓜ䒥嘪⽮冬숥㷂㦵繆쉞湭磂根䟃懂晕ꥮ⸩췂顠⸺剟싂䙖ま䂬氶疏⭴啚嫂㙓쌰摎</w:t>
      </w:r>
      <w:r>
        <w:rPr/>
        <w:t>ⵕ⩋</w:t>
      </w:r>
      <w:r>
        <w:rPr/>
        <w:t>橧⾩⌥填䆬仂碱⩤䡪녶㩗묬匨䩊䡆쉘疮숻⻂橙媵숲壃轫⪩䢻坎꺩ꌪ㵶䔱婎뼵걟瑠캘⑏啣何怫炩쵵</w:t>
      </w:r>
      <w:r>
        <w:rPr/>
        <w:t>ꗂ</w:t>
      </w:r>
      <w:r>
        <w:rPr/>
        <w:t>ꎥ敳癌쉃煃公슣滍칥斩ꇂ딹睂亿㭫깸⶿穳幠␻촵슩ㅁㅄ♤縦㐮숣杋녬癇偳懂坙堣⨻</w:t>
      </w:r>
      <w:r>
        <w:rPr/>
        <w:t>ⵈ</w:t>
      </w:r>
      <w:r>
        <w:rPr/>
        <w:t>搳⥑䥷㝟兹歲쉤⨻⭁묷祗悥⽳⹃煌婣偢輥䕲怷噪攱㥾繩埂塕溡꺮睃⛂䷂쉅숱湖䵪䤷桳㕥⭦穲ꍏ玩瀮潔ꍫ㥋슮䪵⸥奶牳쌰瀱㐮싂刨깉㞣⸽桲⩓偩슿</w:t>
      </w:r>
      <w:r>
        <w:rPr/>
        <w:t>ⱴ</w:t>
      </w:r>
      <w:r>
        <w:rPr/>
        <w:t>㡞싂挺昨쉰칎㏂넶쌻㊵⬪쌦乺⻂浧䕠䍟⎵⺻䕆之甹㕞潪숹</w:t>
      </w:r>
      <w:r>
        <w:rPr/>
        <w:t>⡪</w:t>
      </w:r>
      <w:r>
        <w:rPr/>
        <w:t>㪵昊䭒䅁⭑⥎㉹ꌲ彩춏昨㠱幟㨶䙗ꍥ㙘쉓瘦奦猦悻쉋⥦㝑䙬䩶畏恾㪩挫縥獭顒땐゘个㕺㘹昷㉧别캘渨し匩⎣䛍劣硊朴☶嘪捇泂磃ꥴ</w:t>
      </w:r>
      <w:r>
        <w:rPr/>
        <w:t>ⴳ</w:t>
      </w:r>
      <w:r>
        <w:rPr/>
        <w:t>쏂滂㩫⩄氺⽱♙兹璵ꍮ䥬歌咻汘㢵灸獢겡ꇂ슮슱⍟⦱숬</w:t>
      </w:r>
      <w:r>
        <w:rPr/>
        <w:t>ꦏ</w:t>
      </w:r>
      <w:r>
        <w:rPr/>
        <w:t>䭤䜮犿戹㪘棍瘨ざ쉓㇂</w:t>
      </w:r>
      <w:r>
        <w:rPr/>
        <w:t>⢬ⱌ</w:t>
      </w:r>
      <w:r>
        <w:rPr/>
        <w:t>쉇幬慹</w:t>
      </w:r>
      <w:r>
        <w:rPr/>
        <w:t>ꔱ⩁</w:t>
      </w:r>
      <w:r>
        <w:rPr/>
        <w:t>扈ꥤ</w:t>
      </w:r>
      <w:r>
        <w:rPr/>
        <w:t>ⵤ</w:t>
      </w:r>
      <w:r>
        <w:rPr/>
        <w:t>䍫桧䷂♤烃딱顏싂㉸</w:t>
      </w:r>
      <w:r>
        <w:rPr/>
        <w:t>ꥊ</w:t>
      </w:r>
      <w:r>
        <w:rPr/>
        <w:t>氱슡⺮砮뽲쉖托猫╴報顳쉐㙀繦</w:t>
      </w:r>
      <w:r>
        <w:rPr/>
        <w:t>ꕕ</w:t>
      </w:r>
      <w:r>
        <w:rPr/>
        <w:t>㑳슏惂깧噬슡熬畣쉚摞吺㵒杣穂夭婺☦♆柂䅕䱴싂稰幇ꅊ敺弬䍱㎏偑杌쉗䵭</w:t>
      </w:r>
      <w:r>
        <w:rPr/>
        <w:t>ⷂ</w:t>
      </w:r>
      <w:r>
        <w:rPr/>
        <w:t>䩟ꅲ䕫걊櫂㬱剁䎥兔㐭煗</w:t>
      </w:r>
      <w:r>
        <w:rPr/>
        <w:t>ꦣ♙</w:t>
      </w:r>
      <w:r>
        <w:rPr/>
        <w:t>彑玩㋍⑃慈儨喘䱘</w:t>
      </w:r>
      <w:r>
        <w:rPr/>
        <w:t>ⵕ</w:t>
      </w:r>
      <w:r>
        <w:rPr/>
        <w:t>禡奱媵洲슥参㫂녖䷍쉘ꌯ畇戩係䩡䕗쵏䍔䝱쉹穤⥭쉺⭀䥯楃歷⼩쵲㢬䠴</w:t>
      </w:r>
      <w:r>
        <w:rPr/>
        <w:t>꤯</w:t>
      </w:r>
      <w:r>
        <w:rPr/>
        <w:t>娬迂䅮瀶并䍮䵋強슮╕嘸㉮帪촲池潚㙍놏⬲㌦縪治⥳숨慈樽婟</w:t>
      </w:r>
      <w:r>
        <w:rPr/>
        <w:t>ⱓ</w:t>
      </w:r>
      <w:r>
        <w:rPr/>
        <w:t>䥍⯍⽴汔喩痃䉆游䦣确쉟䤪竂싍㢣㋍塇슱⥹넱ꌻ╭祏痂⑳卶䄪䝡⤫炡䙒㍔슬縸扭ꥣ䝃整꥾쉥㑨䥫敓䂻䌬</w:t>
      </w:r>
      <w:r>
        <w:rPr/>
        <w:t>ꕍ</w:t>
      </w:r>
      <w:r>
        <w:rPr/>
        <w:t>嘮⽲⩮♣슩奅䉄䡟썰轱噰是啘丰ꍙ㩯⩩顠ㆥ촰䨴䏃轣啬繘祂⍔쵓婣睞浡捍〮㥾关쉗㈽㩋쉴畡쵗ꌣ䈮曂곂䰺畋⍲꧎⍶싂⨣뼱믂䆩쉷</w:t>
      </w:r>
      <w:r>
        <w:rPr/>
        <w:t>ⵥ</w:t>
      </w:r>
      <w:r>
        <w:rPr/>
        <w:t>ꄣ奲</w:t>
      </w:r>
      <w:r>
        <w:rPr/>
        <w:t>ⱄ</w:t>
      </w:r>
      <w:r>
        <w:rPr/>
        <w:t>轾楺浇쉊歍䩳彖♋堨꥖쉓䌮朳瑕카掩洩く摳犱쉐䉞〹匪쉞뭾㩫渭쉷䆩爹땒彁⬭⏃倹煠轓</w:t>
      </w:r>
      <w:r>
        <w:rPr/>
        <w:t>ꤣ</w:t>
      </w:r>
      <w:r>
        <w:rPr/>
        <w:t>䨮⑑䝄䵨啋</w:t>
      </w:r>
      <w:r>
        <w:rPr/>
        <w:t>ꕖ</w:t>
      </w:r>
      <w:r>
        <w:rPr/>
        <w:t>ⱉ</w:t>
      </w:r>
      <w:r>
        <w:rPr/>
        <w:t>깤⭍䏂噃쉔呚ꅯ眲숲䢩䕑⥥㤸涿㨭捭␦幅쉳㫂땏쉳浰⿂㥰칂䐣䩚怬煍쉺戭䐣㜹䕘㥖䍾嚘㕃䍒懂辩焵㕏쵩쉘㩓檬怦䍸义⥑⹧穖쉁㘶ꍢ価垩㩭㵰</w:t>
      </w:r>
      <w:r>
        <w:rPr/>
        <w:t>⢻</w:t>
      </w:r>
      <w:r>
        <w:rPr/>
        <w:t>㓂姂樽</w:t>
      </w:r>
      <w:r>
        <w:rPr/>
        <w:t>Ɽ</w:t>
      </w:r>
      <w:r>
        <w:rPr/>
        <w:t>佗顫婕䍒</w:t>
      </w:r>
      <w:r>
        <w:rPr/>
        <w:t>꧂</w:t>
      </w:r>
      <w:r>
        <w:rPr/>
        <w:t>䁙㶏䫂核</w:t>
      </w:r>
      <w:r>
        <w:rPr/>
        <w:t>ⵊ</w:t>
      </w:r>
      <w:r>
        <w:rPr/>
        <w:t>渶묷⍇⥉纬呀⩑칒浳쉷ㅌ棃</w:t>
      </w:r>
      <w:r>
        <w:rPr/>
        <w:t>ꕱ</w:t>
      </w:r>
      <w:r>
        <w:rPr/>
        <w:t>晹眨㡨⪘㥾</w:t>
      </w:r>
      <w:r>
        <w:rPr/>
        <w:t>ⲥ</w:t>
      </w:r>
      <w:r>
        <w:rPr/>
        <w:t>ꍅ㑬쉧㪱</w:t>
      </w:r>
      <w:r>
        <w:rPr/>
        <w:t>ꤰ</w:t>
      </w:r>
      <w:r>
        <w:rPr/>
        <w:t>礣䭋䑲燂夣䘬強浓⼲剁砭䑄倫汨</w:t>
      </w:r>
      <w:r>
        <w:rPr/>
        <w:t>ⱦ</w:t>
      </w:r>
      <w:r>
        <w:rPr/>
        <w:t>깆⑞樊浾䠮㭋䌶ꥬ䜯⌱㢻땞厥숮桂⌴┮吣䕲繞㉰㍆</w:t>
      </w:r>
      <w:r>
        <w:rPr/>
        <w:t>ꕡ</w:t>
      </w:r>
      <w:r>
        <w:rPr/>
        <w:t>䅨䭀扉戸ㄵ斮㜩쉚걗灶彞䧂䖬䱊丸湸哂뿂딵⸤敷䔰朰佦쉘㤨⫂⩷╣圶牪┳ꅐ凍㣂猪繒婊歑䎵㉁塅亣䩫숸숦睤㡑擂딯␽쉞네焱⥞橋㗂柂琹太乙欥䴹樮剤㑐秂兟䥺쉰♵淂䞵剑㘲嘦</w:t>
      </w:r>
      <w:r>
        <w:rPr/>
        <w:t>⡡</w:t>
      </w:r>
      <w:r>
        <w:rPr/>
        <w:t>兦犏狂촥⭶㩈쵠쉁瀫㭹数⹣쉟썥顶춮쉋瓂</w:t>
      </w:r>
      <w:r>
        <w:rPr/>
        <w:t>ⴳ</w:t>
      </w:r>
      <w:r>
        <w:rPr/>
        <w:t>迂攥䥮⹱䁱活⥔婅쉚⭡쉔㩄伱楫䑪堫싂ㆻ瑸⪩칉䷂쉸슩係㉺䍦礪䘤쵪祟䱏䩴㝮숽啺</w:t>
      </w:r>
      <w:r>
        <w:rPr/>
        <w:t>ⱓ</w:t>
      </w:r>
      <w:r>
        <w:rPr/>
        <w:t>ꕷ</w:t>
      </w:r>
      <w:r>
        <w:rPr/>
        <w:t>帩</w:t>
      </w:r>
      <w:r>
        <w:rPr/>
        <w:t>ⵞ</w:t>
      </w:r>
      <w:r>
        <w:rPr/>
        <w:t>숫繀棂が水⽒㥳ꥰ묵⫃칅뼹㡁㷂顭娳稵匴䥎晙䎿</w:t>
      </w:r>
      <w:r>
        <w:rPr/>
        <w:t>ⱀ</w:t>
      </w:r>
      <w:r>
        <w:rPr/>
        <w:t>祋䁚䥊庿渻档⏃央쉎䡦⑌</w:t>
      </w:r>
      <w:r>
        <w:rPr/>
        <w:t>ꕲ</w:t>
      </w:r>
      <w:r>
        <w:rPr/>
        <w:t>겏슩쏂楹╲呋浉갪輯</w:t>
      </w:r>
      <w:r>
        <w:rPr/>
        <w:t>⡡</w:t>
      </w:r>
      <w:r>
        <w:rPr/>
        <w:t>䙪쉾娥묦䈶놡깖漴橒숤㈶矂眦㭺</w:t>
      </w:r>
      <w:r>
        <w:rPr/>
        <w:t>ꗂ</w:t>
      </w:r>
      <w:r>
        <w:rPr/>
        <w:t>搪⤪</w:t>
      </w:r>
      <w:r>
        <w:rPr/>
        <w:t>ꕔ</w:t>
      </w:r>
      <w:r>
        <w:rPr/>
        <w:t>倬洷呰浚敘勂噯⧂塐䭹숮稦轇楙녪䩵쉲䕦嗂㴯⍖㞥</w:t>
      </w:r>
      <w:r>
        <w:rPr/>
        <w:t>⡓</w:t>
      </w:r>
      <w:r>
        <w:rPr/>
        <w:t>种㵈䩈싃㙯</w:t>
      </w:r>
      <w:r>
        <w:rPr/>
        <w:t>⣂</w:t>
      </w:r>
      <w:r>
        <w:rPr/>
        <w:t>欩扳祠剓⭘ꎵ쉞帹㉅쉄⪡ꍋ䵀싂搦⽺狍⩢⥘䳂潑떩㍷攤╭獍ꥦ玱妥㵴</w:t>
      </w:r>
      <w:r>
        <w:rPr/>
        <w:t>ꥎ</w:t>
      </w:r>
      <w:r>
        <w:rPr/>
        <w:t>恘堷䊣쉉</w:t>
      </w:r>
      <w:r>
        <w:rPr/>
        <w:t>ꦬ</w:t>
      </w:r>
      <w:r>
        <w:rPr/>
        <w:t>숻䕹幆癙偾禥䃂䂘䌰勍뽏⤮婲숮㝊㘻礲쉴⛃攽䈬쉾㭄乐☣煬吪祆쉺啞乹潰桞乆곂兗神杠歐櫂뽠哂뗂單㵗晚⩘싂溩⒥</w:t>
      </w:r>
      <w:r>
        <w:rPr/>
        <w:t>ꖵ</w:t>
      </w:r>
      <w:r>
        <w:rPr/>
        <w:t>䡘싂㵲暬⩠</w:t>
      </w:r>
      <w:r>
        <w:rPr/>
        <w:t>꧍</w:t>
      </w:r>
      <w:r>
        <w:rPr/>
        <w:t>㕌</w:t>
      </w:r>
      <w:r>
        <w:rPr/>
        <w:t>ꔽ</w:t>
      </w:r>
      <w:r>
        <w:rPr/>
        <w:t>晘⭆婆</w:t>
      </w:r>
      <w:r>
        <w:rPr/>
        <w:t>ꦿ</w:t>
      </w:r>
      <w:r>
        <w:rPr/>
        <w:t>楪䝳乆縻</w:t>
      </w:r>
      <w:r>
        <w:rPr/>
        <w:t>ꤶ</w:t>
      </w:r>
      <w:r>
        <w:rPr/>
        <w:t>䱊庩ꆏ啚呌</w:t>
      </w:r>
      <w:r>
        <w:rPr/>
        <w:t>ꕉ</w:t>
      </w:r>
      <w:r>
        <w:rPr/>
        <w:t>刽坰扡制곂彍盂䎮㦻ꌷ⑺㛍깸⍒㚻㏂ㅕ穴</w:t>
      </w:r>
      <w:r>
        <w:rPr/>
        <w:t>ⵄ♰</w:t>
      </w:r>
      <w:r>
        <w:rPr/>
        <w:t>涡獶</w:t>
      </w:r>
      <w:r>
        <w:rPr/>
        <w:t>ꤥ</w:t>
      </w:r>
      <w:r>
        <w:rPr/>
        <w:t>嘦洰䞡䤽깉彭猰ꥢ㗂沮㕔呏ꇂ⤪礲垩捾습䕳䇂쵄刦礳求搫䱋擂⹸⹣⍤㢿瑞猭䤣쉐쉙砻䮬傘䌫盂㠪쉀灠슱壂⑺넪拍剞坎嫂浊⵮䩳典ꅷ숤⥖⵮飂⬬뽶ㅭ捃쉯㜺䭾칥䥏㵚夽䬤⽾㡡婋</w:t>
      </w:r>
      <w:r>
        <w:rPr/>
        <w:t>ⱁ</w:t>
      </w:r>
      <w:r>
        <w:rPr/>
        <w:t>춮슬땟盂佱쉆椬㭆쉱䑎⎵쉳㭥牳</w:t>
      </w:r>
      <w:r>
        <w:rPr/>
        <w:t>ꕇ</w:t>
      </w:r>
      <w:r>
        <w:rPr/>
        <w:t>썊數歍潸㑶㉡⽓滂剪䚡䉐땗㵔晖瞥半슥쉹⩮⤷敫睳⦿㙄媩轾煭㡇숤樺啪┱㵖呱樹䅃⧂썂ꅦ礊쉁桘㭓⽶嗂猹⍍썓烎灩䍘䕪椦乇眫ヂ桲䆬灤䴱㵩㭡㥍㭊刹㚣곂睈灥㎩␲剙숲쉗䥀帻㈩⌨祏佮扉╊䥵쌽놬䩆怨呅⨱쉴氪⸸堪슱䭈⌵</w:t>
      </w:r>
      <w:r>
        <w:rPr/>
        <w:t>⠫</w:t>
      </w:r>
      <w:r>
        <w:rPr/>
        <w:t>숹澩䘯ず쉌偦彞悿瓂㍒䍧迂癍棂ꥲ䥎稫츹穉慩均浘⍦礸繏獄桔慬䱯⍅뽢婀쉁灰眪瀸䁢帻</w:t>
      </w:r>
      <w:r>
        <w:rPr/>
        <w:t>ⵋ</w:t>
      </w:r>
      <w:r>
        <w:rPr/>
        <w:t>䑲╆ꥫ䱟䉡囍칳䩍</w:t>
      </w:r>
      <w:r>
        <w:rPr/>
        <w:t>ꦩ</w:t>
      </w:r>
      <w:r>
        <w:rPr/>
        <w:t>圥쉆쉳놬攰䉌瑰濂쌴顕䙫㤸夨쉃京싂㭡쉩䨽⿂䕔䶥ꥵ⦥묻㷂汸쉔갥쉡䤺穂偘슩㩚⺱쉀싂輽刽戸硷㥳剟秂㤵䱳㙪쉹쵍䋂㊱侱䌪皱伽橏쉭輰⩱牺嘬燂깺輪噦⨥㵩숮⭙⥄껎뇂幱췍䄺敶㯂牄區汶埂䟂秂迂⍘呂呋唤夯☲涵⩲䒩祸晨姂⮩⽂⩙촵畓뇍灾쵧城㉖朮獔</w:t>
      </w:r>
      <w:r>
        <w:rPr/>
        <w:t>ꕞ</w:t>
      </w:r>
      <w:r>
        <w:rPr/>
        <w:t>쉎祯捀ㅯ䬪轧弨恎┨⤷䁄歨橁⑶溬딤䚩겏䨮곃</w:t>
      </w:r>
      <w:r>
        <w:rPr/>
        <w:t>⠮</w:t>
      </w:r>
      <w:r>
        <w:rPr/>
        <w:t>眹⯂轮㩙⫂녰伵㯂澥㔽烂槎呌汨倸䈶ꍳ瘸</w:t>
      </w:r>
      <w:r>
        <w:rPr/>
        <w:t>ꕋ</w:t>
      </w:r>
      <w:r>
        <w:rPr/>
        <w:t>漻놏獣愮嫂</w:t>
      </w:r>
      <w:r>
        <w:rPr/>
        <w:t>ⶵ</w:t>
      </w:r>
      <w:r>
        <w:rPr/>
        <w:t>䪿䨺습㆘㨩癴쉭汋㦬⬪䙖縥뽈䝐唻슡쌷䭆⤻䗍㩪ꍋ㍚杖㑟㩨슏硯쉅兂颣灰</w:t>
      </w:r>
      <w:r>
        <w:rPr/>
        <w:t>⡇</w:t>
      </w:r>
      <w:r>
        <w:rPr/>
        <w:t>咥捫⎡仂㥳㝓ꍲ숯汄殩싂彰㥕摉槂♖顰슏彊轢䔮</w:t>
      </w:r>
      <w:r>
        <w:rPr/>
        <w:t>ꦵ</w:t>
      </w:r>
      <w:r>
        <w:rPr/>
        <w:t>榻㠤煪炩㚡䮮숦㜹吪䉃壍ꌪ忂㘦婉扺ꥪ冥占䰸쉁⽯剁焭婖곂䵡穫恦䱮㩺䋂쉥㒘쌥</w:t>
      </w:r>
      <w:r>
        <w:rPr/>
        <w:t>⡱</w:t>
      </w:r>
      <w:r>
        <w:rPr/>
        <w:t>㚵輰Ⓜ啺⹮淍쉗㤳</w:t>
      </w:r>
      <w:r>
        <w:rPr/>
        <w:t>⠬</w:t>
      </w:r>
      <w:r>
        <w:rPr/>
        <w:t>慦洪洪獣晋湦呋嘱纻扊㏂㌨轢揂슩摫쉐狂亮唸剩䑦㈮캣嘨췂䀶㚵勂ㅋ䅕┦ꅧ愷㌬⾱橕剙埂䄬硢⤸⩚╹</w:t>
      </w:r>
      <w:r>
        <w:rPr/>
        <w:t>ꤩ</w:t>
      </w:r>
      <w:r>
        <w:rPr/>
        <w:t>儻츣樨</w:t>
      </w:r>
      <w:r>
        <w:rPr/>
        <w:t>Ɱ</w:t>
      </w:r>
      <w:r>
        <w:rPr/>
        <w:t>䑔獑恱摷Ⓜ⬪䔴⩈곂㐺獚⤰恪祔十썚癹쉪⫂䡮㩇牍⍧歬呔〫幸砥歮繘敷숨禘슥䀳掬䝢</w:t>
      </w:r>
      <w:r>
        <w:rPr/>
        <w:t>⢻</w:t>
      </w:r>
      <w:r>
        <w:rPr/>
        <w:t>䄣숨</w:t>
      </w:r>
      <w:r>
        <w:rPr/>
        <w:t>ⱦ</w:t>
      </w:r>
      <w:r>
        <w:rPr/>
        <w:t>勂吩楓㮿䤬䕐䲏丯䵂廂걂䶻恵汊揂㥧烂顋췂㝥狂</w:t>
      </w:r>
      <w:r>
        <w:rPr/>
        <w:t>꥓</w:t>
      </w:r>
      <w:r>
        <w:rPr/>
        <w:t>旂䭅偹椰傘唣⩷䉑⑵歘슘痃䡫䄮쉪썕啫彯伲澘硱轾싂⏂痃㓂䁺䘪䔱䲱摭㈫ケ㭦参禡䍅焹焊䤩住㌹䭱녟쉍쉟㉧䥵汋</w:t>
      </w:r>
      <w:r>
        <w:rPr/>
        <w:t>⠻</w:t>
      </w:r>
      <w:r>
        <w:rPr/>
        <w:t>꥟</w:t>
      </w:r>
      <w:r>
        <w:rPr/>
        <w:t>䭫兹싂轨歓爺儤啑示䩾⿂㌷㞿扤⹲垱婈穗お숻슿濃䜪⥣┫㇂樴</w:t>
      </w:r>
      <w:r>
        <w:rPr/>
        <w:t>ꥂ</w:t>
      </w:r>
      <w:r>
        <w:rPr/>
        <w:t>䁞⩲⹑</w:t>
      </w:r>
      <w:r>
        <w:rPr/>
        <w:t>ⰱ</w:t>
      </w:r>
      <w:r>
        <w:rPr/>
        <w:t>佾喩쉌㥾싂牥</w:t>
      </w:r>
      <w:r>
        <w:rPr/>
        <w:t>ꦱ</w:t>
      </w:r>
      <w:r>
        <w:rPr/>
        <w:t>䳂稽건ꥩ갳灄䒣嘦⩱晅欳쉂捕ꆡ怺瘴夨千䄲祟䐪債☴䡰</w:t>
      </w:r>
      <w:r>
        <w:rPr/>
        <w:t>⠲☬</w:t>
      </w:r>
      <w:r>
        <w:rPr/>
        <w:t>琸⨹⹖</w:t>
      </w:r>
      <w:r>
        <w:rPr/>
        <w:t>꤯</w:t>
      </w:r>
      <w:r>
        <w:rPr/>
        <w:t>捲擂䠪婳ㄤ</w:t>
      </w:r>
      <w:r>
        <w:rPr/>
        <w:t>Ⱓ⡰⨭</w:t>
      </w:r>
      <w:r>
        <w:rPr/>
        <w:t>繘汯㑦䍞塭숵㚬䭄㩫瓂攸슡컍㭺䞿⑱㡀牷⭱䅰⤳ヂ⌴坶伨뭩⩀渻ꅴ䵉㦩䌮㵶幩넪</w:t>
      </w:r>
      <w:r>
        <w:rPr/>
        <w:t>ꥒ</w:t>
      </w:r>
      <w:r>
        <w:rPr/>
        <w:t>㉡潟⤰⫂䎮슱⵨䑵⧂</w:t>
      </w:r>
      <w:r>
        <w:rPr/>
        <w:t>ꦵ</w:t>
      </w:r>
      <w:r>
        <w:rPr/>
        <w:t>뇂漺桄뭣쉶眵折䰮㠪痂ꄺ氪兵㡔䏂츷潶쉨纩䠲㣂⬬</w:t>
      </w:r>
      <w:r>
        <w:rPr/>
        <w:t>꧂</w:t>
      </w:r>
      <w:r>
        <w:rPr/>
        <w:t>玥䝔竂ꅇ戹轡⩊⸹弰剱숦氩쵭⑗穥㈽䀩ꌮ扆㭹쉉塳㖥幀杣係쉸ぱ暮䡣䜯佒煭畩㝒⿂쉰噮⹺쉑㥘쉑쏍攩斩嚣呧㩓竃놱澣꺮긩㐻⩨眵㚩ꍹ䰮昪揎䡒╸杓䝬束䥦発祅넫敱⹲㬸뭔燂䴽串槂版㌴</w:t>
      </w:r>
      <w:r>
        <w:rPr/>
        <w:t>Ⱬ</w:t>
      </w:r>
      <w:r>
        <w:rPr/>
        <w:t>䏂묫慨뭃슡氩쉤쌵离䢱硖춘係体♎偌㉎⤷쉮癷</w:t>
      </w:r>
      <w:r>
        <w:rPr/>
        <w:t>ꥅ</w:t>
      </w:r>
      <w:r>
        <w:rPr/>
        <w:t>乀绂犡쉊㎣㛂夬䁢쉅扶䤴弸⩤䑄</w:t>
      </w:r>
      <w:r>
        <w:rPr/>
        <w:t>ꔨ</w:t>
      </w:r>
      <w:r>
        <w:rPr/>
        <w:t>㕄녕䳂⭲䩐六夲輪㴺▥樽춵숶䵔繂瓎䮵</w:t>
      </w:r>
      <w:r>
        <w:rPr/>
        <w:t>Ⱚ⠪</w:t>
      </w:r>
      <w:r>
        <w:rPr/>
        <w:t>汑⩨쉷猪칶뿂㒘睵쉏䙾朸㑥쵵彎쉈슡竂⑴떥㭑쉭㶩䱣癹꺻⿂㷂땱㵮캩䟂㙶숣橗</w:t>
      </w:r>
      <w:r>
        <w:rPr/>
        <w:t>ꤶⶩ</w:t>
      </w:r>
      <w:r>
        <w:rPr/>
        <w:t>恥싂칱䔣싂</w:t>
      </w:r>
      <w:r>
        <w:rPr/>
        <w:t>ꥌ╪</w:t>
      </w:r>
      <w:r>
        <w:rPr/>
        <w:t>穇⏂曂䳂渤㝞祧ㅵ㵫歧♴䉃獬ㆿ纵桾ꥳㆡ啢㤴싂捗厡潖暩䍱娽䀩⚻晊⥙戦싂㏃席쌥ꅚ業겿㊱녹⹦䔺樹愶敔䐹䕇䅹㵀煗丣뽫긲槂壂樮买</w:t>
      </w:r>
      <w:r>
        <w:rPr/>
        <w:t>ꕘ</w:t>
      </w:r>
      <w:r>
        <w:rPr/>
        <w:t>儱硑䬤轶쉌䐦媡</w:t>
      </w:r>
      <w:r>
        <w:rPr/>
        <w:t>⡀⹙</w:t>
      </w:r>
      <w:r>
        <w:rPr/>
        <w:t>敧⏎泂䐩걊犥搽懂繎慚セ輪⦏⽨숭奆愤匤祪町슩칮䄣䏂慣㌤뭂愪㌮䁆彗뽮㪩䬥싂쉺偤⴫⍨挹숦软䭲건浰捪쉣슩㈲䃂娶吩</w:t>
      </w:r>
      <w:r>
        <w:rPr/>
        <w:t>ⳃ</w:t>
      </w:r>
      <w:r>
        <w:rPr/>
        <w:t>뼫</w:t>
      </w:r>
      <w:r>
        <w:rPr/>
        <w:t>ⱃ</w:t>
      </w:r>
      <w:r>
        <w:rPr/>
        <w:t>嗂轵</w:t>
      </w:r>
      <w:r>
        <w:rPr/>
        <w:t>⡇</w:t>
      </w:r>
      <w:r>
        <w:rPr/>
        <w:t>쉢䩹쵬☵捋兕쉮겻ヂ眱甲䛂䁆䇂쉵㩉余</w:t>
      </w:r>
      <w:r>
        <w:rPr/>
        <w:t>꤯</w:t>
      </w:r>
      <w:r>
        <w:rPr/>
        <w:t>票땆㡥瓂䃂싂싂㕏唵挳住⽣䝏</w:t>
      </w:r>
      <w:r>
        <w:rPr/>
        <w:t>ꦡ</w:t>
      </w:r>
      <w:r>
        <w:rPr/>
        <w:t>悩機杮婥䦵瘺兤걒〉捬䥃繆哂⨺澣捡䰊쉆넱슩녊쉥轣쵋䛃㙇ㅇ숤塉쵔煰愯딭쉥婑汸斘䩯⫂♮⽫┯⚩㵳橀슥猴卆쌮㘵䡇奵䜶䏂깚灴场䭱뭅㖿䰴渶䅸䙑슘뿍䯂珂䑵浍娫</w:t>
      </w:r>
      <w:r>
        <w:rPr/>
        <w:t>ꤦ⚏</w:t>
      </w:r>
      <w:r>
        <w:rPr/>
        <w:t>扠瞬猽慲숭ꆘ洮䵩⛂顒〤猲䑯塸⪥熏煓䣍䳂敧碥畩뭭䁱帻勂汶쉆ヂ⪘類楀⨪䁫쉖Ⓜ弹슮偰娶䗂櫂輺⩾㮵쉩☱慠㮵为捎椩獞썞く䇂厮睄䝬쉮⚿⌶㉺捫䭤┸張칡充䅸뭒産쉍瘯</w:t>
      </w:r>
      <w:r>
        <w:rPr/>
        <w:t>ⷂ</w:t>
      </w:r>
      <w:r>
        <w:rPr/>
        <w:t>䢩浇轆㩳繉ꥨ㥹㥗昽䙒긶伯圻숵歱</w:t>
      </w:r>
      <w:r>
        <w:rPr/>
        <w:t>ꕅ</w:t>
      </w:r>
      <w:r>
        <w:rPr/>
        <w:t>쉀倥춏㑈깺扌슣竍⑔奮컎窏㴱橾㴽</w:t>
      </w:r>
      <w:r>
        <w:rPr/>
        <w:t>ⶵ⹣</w:t>
      </w:r>
      <w:r>
        <w:rPr/>
        <w:t>䏎</w:t>
      </w:r>
      <w:r>
        <w:rPr/>
        <w:t>ꥊ</w:t>
      </w:r>
      <w:r>
        <w:rPr/>
        <w:t>䔲甪焻义쉧뭠</w:t>
      </w:r>
      <w:r>
        <w:rPr/>
        <w:t>⠰</w:t>
      </w:r>
      <w:r>
        <w:rPr/>
        <w:t>挩슘㖣㌳</w:t>
      </w:r>
      <w:r>
        <w:rPr/>
        <w:t>ⵯ</w:t>
      </w:r>
      <w:r>
        <w:rPr/>
        <w:t>쉉쉌䠱圥♅䩥㕮촷埂㴴恊썂桨⮱뼮婺㐮♵瑀뮱轠⸷瘪灔䡫湠顸丨</w:t>
      </w:r>
      <w:r>
        <w:rPr/>
        <w:t>ⵧ</w:t>
      </w:r>
      <w:r>
        <w:rPr/>
        <w:t>곂쉓노䝶츬㍈⸹䃎䅈쉎㏎䍸뿂⨳嗂权楁䶣</w:t>
      </w:r>
      <w:r>
        <w:rPr/>
        <w:t>ⵂ</w:t>
      </w:r>
      <w:r>
        <w:rPr/>
        <w:t>彎眵⨺깸ꥱ㒱䨬瑷顾걋圣獉题烂㩉⩏</w:t>
      </w:r>
      <w:r>
        <w:rPr/>
        <w:t>⠱</w:t>
      </w:r>
      <w:r>
        <w:rPr/>
        <w:t>晕ㄶ⴮쉭ꅁ</w:t>
      </w:r>
      <w:r>
        <w:rPr/>
        <w:t>ꖣ</w:t>
      </w:r>
      <w:r>
        <w:rPr/>
        <w:t>싂쉂숻硶势⸲灃䌪窬晵橀㕯ꏂㅂ硐䍃묯츸슣䕔⑟걄樯猴慑♠併穦穫㵾</w:t>
      </w:r>
      <w:r>
        <w:rPr/>
        <w:t>꧂</w:t>
      </w:r>
      <w:r>
        <w:rPr/>
        <w:t>깩⽣助걩輻㕙由漱橁▘桗报䌵쉪穵揃礲殻伮⑌吴╇犿䭂煓뭖⿂吻⽋</w:t>
      </w:r>
      <w:r>
        <w:rPr/>
        <w:t>Ⱳ</w:t>
      </w:r>
      <w:r>
        <w:rPr/>
        <w:t>临倪䙷剬䃂㈯瑕柃坈숯獳故睁䗂磂楾制瑺땘䑧</w:t>
      </w:r>
      <w:r>
        <w:rPr/>
        <w:t>ⰳ</w:t>
      </w:r>
      <w:r>
        <w:rPr/>
        <w:t>쉌繪䵃쉵縳稰ぱ⤴幋敍䐨쉩瀲䀷ヂ伬⬷湊㑮</w:t>
      </w:r>
      <w:r>
        <w:rPr/>
        <w:t>ⱂ</w:t>
      </w:r>
      <w:r>
        <w:rPr/>
        <w:t>滃㙫</w:t>
      </w:r>
      <w:r>
        <w:rPr/>
        <w:t>⡄</w:t>
      </w:r>
      <w:r>
        <w:rPr/>
        <w:t>瞬戤㝋倲습顈쉆歾䵔쉬쌱싂彏捦繕땴琸쉑⿂呧⼮숽㭴曂</w:t>
      </w:r>
      <w:r>
        <w:rPr/>
        <w:t>ꥇ</w:t>
      </w:r>
      <w:r>
        <w:rPr/>
        <w:t>燎䧂䕨睙녈</w:t>
      </w:r>
      <w:r>
        <w:rPr/>
        <w:t>꧂</w:t>
      </w:r>
      <w:r>
        <w:rPr/>
        <w:t>熘〉</w:t>
      </w:r>
      <w:r>
        <w:rPr/>
        <w:t>ꥊ</w:t>
      </w:r>
      <w:r>
        <w:rPr/>
        <w:t>毂</w:t>
      </w:r>
      <w:r>
        <w:rPr/>
        <w:t>ꤥ</w:t>
      </w:r>
      <w:r>
        <w:rPr/>
        <w:t>㬣さ啞祃䝉䱡⸳ꇂ顕瓂⪩걈숳榩婦拂⤳䔦䵬牊갪ꅚ⤯圱♵獚딦⽮滂㐶숳璡ꥡ䉙⩇瑰爹䍂뼴㚥睐ㄤㄨ唬〉썆晗棂쉪♘〻䊩㉸ꎣ⭉</w:t>
      </w:r>
      <w:r>
        <w:rPr/>
        <w:t>ꤤ</w:t>
      </w:r>
      <w:r>
        <w:rPr/>
        <w:t>祢☷䏂췂╮╖勍⌫㵌塍纬㕭䭉捪쉫㔸쌪乢숤㚿溘瘵싂橇啨쉃氤姍⽋⍐썌兆㝴け⫂䦱杯㉡䱋瀸䍅恷䦱녴슩兺瑀갯渹쉧捬天싂䬲␨弪奚㞩⪩䤪䍟</w:t>
      </w:r>
      <w:r>
        <w:rPr/>
        <w:t>ꤰ</w:t>
      </w:r>
      <w:r>
        <w:rPr/>
        <w:t>侩캘</w:t>
      </w:r>
      <w:r>
        <w:rPr/>
        <w:t>ꔱ</w:t>
      </w:r>
      <w:r>
        <w:rPr/>
        <w:t>갊ꥨ䏂䕰䎱啢儹㗃浯槂仂哃橵뿂浾呟숱楑䀬琺壂</w:t>
      </w:r>
      <w:r>
        <w:rPr/>
        <w:t>ꔣ</w:t>
      </w:r>
      <w:r>
        <w:rPr/>
        <w:t>梣䟎⤬僂쉧䳂奫旂㩎塴垿㧂쉐䍠쉹쉹䆻숪秂硘䅋㍟䜷쵵㝾싂杄컂쉔牱</w:t>
      </w:r>
      <w:r>
        <w:rPr/>
        <w:t>ⲡ</w:t>
      </w:r>
      <w:r>
        <w:rPr/>
        <w:t>慯촻㌭♩</w:t>
      </w:r>
      <w:r>
        <w:rPr/>
        <w:t>⢱⍌</w:t>
      </w:r>
      <w:r>
        <w:rPr/>
        <w:t>쉇勎眮⚏䴬⼶Ⓜ⴪憣噫㴦獲顩⽗숸瞘츫䑦輽䍊㓂飂㬪</w:t>
      </w:r>
      <w:r>
        <w:rPr/>
        <w:t>ꕍ</w:t>
      </w:r>
      <w:r>
        <w:rPr/>
        <w:t>⻍卂쉢⍴䑨硦쉵ㅘ䅲塪ꍁ䠯吱煅亵㚩㥰䵗䧂䏎㖬㬬뾏ㅖ</w:t>
      </w:r>
      <w:r>
        <w:rPr/>
        <w:t>ꖻ⸪⴨</w:t>
      </w:r>
      <w:r>
        <w:rPr/>
        <w:t>乮䃂支쉶息숰兀爰㭲⬵䩵砫侻⻂숣䖥幹颱稣極牉ㄨ瀮幵汤ㅉⓂ떿갦㗍刦奇恟嚘吥煠晇㐤쉳嘺嘮쉫唩㦥䱢徱剴塐願䍆</w:t>
      </w:r>
      <w:r>
        <w:rPr/>
        <w:t>⡄</w:t>
      </w:r>
      <w:r>
        <w:rPr/>
        <w:t>轮䘪⚣檣䗂玩乇숷䩎彦硵ⸯ亿㭉</w:t>
      </w:r>
      <w:r>
        <w:rPr/>
        <w:t>ꗂ</w:t>
      </w:r>
      <w:r>
        <w:rPr/>
        <w:t>䊵横ㅵ奖姂䐬숭甥恒</w:t>
      </w:r>
      <w:r>
        <w:rPr/>
        <w:t>ⵊ</w:t>
      </w:r>
      <w:r>
        <w:rPr/>
        <w:t>㞩⩯</w:t>
      </w:r>
      <w:r>
        <w:rPr/>
        <w:t>ⶩⶩ</w:t>
      </w:r>
      <w:r>
        <w:rPr/>
        <w:t>쉷䕮쉪뗍⏍噳倻⭖礰啐䑲敘</w:t>
      </w:r>
      <w:r>
        <w:rPr/>
        <w:t>ⱸ</w:t>
      </w:r>
      <w:r>
        <w:rPr/>
        <w:t>䑦䅓䝰숣焬㓂䄻䔪濃熏琯係啄ぉ⩑恧煣堳㭟婩䥔䭦⿂縪瓂数犣恬廂쉄ㆬ긭쌳숪</w:t>
      </w:r>
      <w:r>
        <w:rPr/>
        <w:t>⡾</w:t>
      </w:r>
      <w:r>
        <w:rPr/>
        <w:t>䑀ꥷ쉭䉗䀮䭡⩑渱愨睱뼦敶㴫橇䐽㑬싎穑汗殩䁦昹㷂䥭没⫂湇ꥳ乡瀨佃䯂뾘挰</w:t>
      </w:r>
      <w:r>
        <w:rPr/>
        <w:t>ꤥ</w:t>
      </w:r>
      <w:r>
        <w:rPr/>
        <w:t>⼭刴䞏眻浰㨺䡥悬并숲彨슮䩺㙰䙴䝶㎱猪䉅䱏轣㡁⑧⩆㒏뗃</w:t>
      </w:r>
      <w:r>
        <w:rPr/>
        <w:t>ꥃ</w:t>
      </w:r>
      <w:r>
        <w:rPr/>
        <w:t>숶奏</w:t>
      </w:r>
      <w:r>
        <w:rPr/>
        <w:t>ꤦ</w:t>
      </w:r>
      <w:r>
        <w:rPr/>
        <w:t>㙹橒숰䵳䑄剴㬪幍⨹싎獒栣⵶</w:t>
      </w:r>
      <w:r>
        <w:rPr/>
        <w:t>⡓</w:t>
      </w:r>
      <w:r>
        <w:rPr/>
        <w:t>䕔㉯ꥣ㉥桬⨷䒮♠瓂ꎏ睥⵫埂⽵嘺ㄮ떩㩱䕮瓂侣㌽䩄</w:t>
      </w:r>
      <w:r>
        <w:rPr/>
        <w:t>ꦣ</w:t>
      </w:r>
      <w:r>
        <w:rPr/>
        <w:t>灵㵣〴㙺깴㴦䀹㉊ꥲ壂剑쵫␦⍰煳뗂㝎㑋㬵瑎畮秃딯쉔ㆡ瑬稪ꎥ⨸晄⑈묷㵓呔失䅇漲䲱帪㑧䡬顮㢘싂</w:t>
      </w:r>
      <w:r>
        <w:rPr/>
        <w:t>ꕯ</w:t>
      </w:r>
      <w:r>
        <w:rPr/>
        <w:t>帣㭕昴硒乙⭱悥䏂慞坦묻깁繯㐸ꍬ倣擂⽒影㏍㈱楘ꍍ竂顩㥚쎿뮩쉀祹嗎搲硭㡁⬶昳䱂땡</w:t>
      </w:r>
      <w:r>
        <w:rPr/>
        <w:t>ⱐⓂ</w:t>
      </w:r>
      <w:r>
        <w:rPr/>
        <w:t>䡐䱂汾ꄪ♵嚥恄䥄깞恬⨷幥䔬╉㍤♫㡕旂㠵⨩䳂</w:t>
      </w:r>
      <w:r>
        <w:rPr/>
        <w:t>ⱡ</w:t>
      </w:r>
      <w:r>
        <w:rPr/>
        <w:t>䑸玿剴겱䡀砲숱咩煓浈䅡彙㝇⑂싂숬妘坊喣쉠뭫㑣슘싂⑵㮻〴㇂꥖皩쉟</w:t>
      </w:r>
      <w:r>
        <w:rPr/>
        <w:t>ꗃ</w:t>
      </w:r>
      <w:r>
        <w:rPr/>
        <w:t>〽冥顐彁柂婖ꆡ</w:t>
      </w:r>
      <w:r>
        <w:rPr/>
        <w:t>ꖬ</w:t>
      </w:r>
      <w:r>
        <w:rPr/>
        <w:t>㘹搻춬썏♒쉶䭗㵨犏瀯䙸㥱稴䷂曂싂畖걔ꥱ彺䡃䴨接⭏㨊灶깥</w:t>
      </w:r>
      <w:r>
        <w:rPr/>
        <w:t>ꕂ</w:t>
      </w:r>
      <w:r>
        <w:rPr/>
        <w:t>硖䎿슘瓃汮쌪䕭㶬栵坒</w:t>
      </w:r>
      <w:r>
        <w:rPr/>
        <w:t>Ⱬ</w:t>
      </w:r>
      <w:r>
        <w:rPr/>
        <w:t>怵䨺辬㑬姂枩㕓䝙쉷⍌去㙸슱묰䀤瀭쉟轪垬歒⤲╌壂ꥱ㐨䘫砭坃䑬迎䵾䪿扱坙位绂䈰⽫兇㩯㉊䉹皩⩶痂眪䜳潣쉬噕쎥㭚</w:t>
      </w:r>
      <w:r>
        <w:rPr/>
        <w:t>ⱷ</w:t>
      </w:r>
      <w:r>
        <w:rPr/>
        <w:t>湠쵓쉎⩒ꄫ畮輨슩挸⽉濍檘㨯塇쉷㭾皘쉩촮婨䥋䤩椫痂帱싂㕠燂剾侩䥡扰佬甥〮䑳濎딱㩙㍥⵵</w:t>
      </w:r>
      <w:r>
        <w:rPr/>
        <w:t>ꗂ⦩</w:t>
      </w:r>
      <w:r>
        <w:rPr/>
        <w:t>彺䁶⬬</w:t>
      </w:r>
      <w:r>
        <w:rPr/>
        <w:t>ⱶ</w:t>
      </w:r>
      <w:r>
        <w:rPr/>
        <w:t>뾏⹠쉾␽つ쉆㒡䠴婪쉋</w:t>
      </w:r>
      <w:r>
        <w:rPr/>
        <w:t>⣃</w:t>
      </w:r>
      <w:r>
        <w:rPr/>
        <w:t>獕ꥵꥭ䩕습싎剫风</w:t>
      </w:r>
      <w:r>
        <w:rPr/>
        <w:t>⡉</w:t>
      </w:r>
      <w:r>
        <w:rPr/>
        <w:t>쏂燎祎쉘坱㞵攭뽣㙌恸䬲噮⽷係숪</w:t>
      </w:r>
      <w:r>
        <w:rPr/>
        <w:t>⡙</w:t>
      </w:r>
      <w:r>
        <w:rPr/>
        <w:t>徣繎쏂亱슘澩全弩牎䌬</w:t>
      </w:r>
      <w:r>
        <w:rPr/>
        <w:t>ꦿ</w:t>
      </w:r>
      <w:r>
        <w:rPr/>
        <w:t>抣碏까歀伩♉싂爷숤䋂슏堲⛂皩渱慱扎슩伥失⽹䩎쉢前쉐숽㛂牌㒬槂之欪㚘䥂穁睲싂歴⬱橡䕧⨩顅䤽瑃ꍘ䀮瑡䝺〯㕯䪥橳犩画煘燂欰䱚⩋毂懂쵴县뼣櫂뽶顠䁈个㙹嘷</w:t>
      </w:r>
      <w:r>
        <w:rPr/>
        <w:t>ⴣ</w:t>
      </w:r>
      <w:r>
        <w:rPr/>
        <w:t>㠥磂愭⥬㍭䀪伷넬噲畲</w:t>
      </w:r>
      <w:r>
        <w:rPr/>
        <w:t>ⱟ⭮</w:t>
      </w:r>
      <w:r>
        <w:rPr/>
        <w:t>䅖撡㩐㐸ꄯ</w:t>
      </w:r>
      <w:r>
        <w:rPr/>
        <w:t>ꥀ</w:t>
      </w:r>
      <w:r>
        <w:rPr/>
        <w:t>〰㞱捦僂</w:t>
      </w:r>
      <w:r>
        <w:rPr/>
        <w:t>Ⲭ</w:t>
      </w:r>
      <w:r>
        <w:rPr/>
        <w:t>䕔칥頪氮敺䁺⥸睲쉲慹瘣넺㞿쉈㝆申瀦䌨</w:t>
      </w:r>
      <w:r>
        <w:rPr/>
        <w:t>ⷂꗂ</w:t>
      </w:r>
      <w:r>
        <w:rPr/>
        <w:t>⽐係㥔婧慣䑤䶩⫂슬煲潘ㅫ䭴愦㩌柂싂㥹䱖捁呄껂碮뽆⫂⍇䮱㜣擂御뗍☭旍쉭쉍倱䴣⚩轩繢⽌䴦颩瞬祌扲摹┺믂땹㮻㏂幠䩀곂恍堹塥汪偡䔹偾녈䩲</w:t>
      </w:r>
      <w:r>
        <w:rPr/>
        <w:t>ⷃ</w:t>
      </w:r>
      <w:r>
        <w:rPr/>
        <w:t>極䃂䕁┵</w:t>
      </w:r>
      <w:r>
        <w:rPr/>
        <w:t>⠪</w:t>
      </w:r>
      <w:r>
        <w:rPr/>
        <w:t>䝏幮瑵䁟呒</w:t>
      </w:r>
      <w:r>
        <w:rPr/>
        <w:t>ⵗ</w:t>
      </w:r>
      <w:r>
        <w:rPr/>
        <w:t>偶头뭬㨫碘⨭숰䥯飂婬嗂偱顃딫쵰숶╏汦捆㝵쉪ꆩ矂䕵</w:t>
      </w:r>
      <w:r>
        <w:rPr/>
        <w:t>꧃</w:t>
      </w:r>
      <w:r>
        <w:rPr/>
        <w:t>匯椪抡票䤯恶熵䎱</w:t>
      </w:r>
      <w:r>
        <w:rPr/>
        <w:t>ꕢ</w:t>
      </w:r>
      <w:r>
        <w:rPr/>
        <w:t>슬䉄싂晱杴ꌽ</w:t>
      </w:r>
      <w:r>
        <w:rPr/>
        <w:t>ⱅ</w:t>
      </w:r>
      <w:r>
        <w:rPr/>
        <w:t>쉗弲깑䩓때</w:t>
      </w:r>
      <w:r>
        <w:rPr/>
        <w:t>⡱</w:t>
      </w:r>
      <w:r>
        <w:rPr/>
        <w:t>ⵞ</w:t>
      </w:r>
      <w:r>
        <w:rPr/>
        <w:t>公楫䩩㈲瑏㫂汮ꄯ䜣⨽輺䵅숫溡䱮뾩⦱瞩⾏捥㝡⨬뭳卟偏䓂潉딦╊⩩ギ캮䈪帨䁴㕩쉣㭴㛎䄱娣撿㎻Ⓜ숶濂㭾䊬䜨撮捦捁呐䕲䕎</w:t>
      </w:r>
      <w:r>
        <w:rPr/>
        <w:t>ꔪ</w:t>
      </w:r>
      <w:r>
        <w:rPr/>
        <w:t>卉</w:t>
      </w:r>
      <w:r>
        <w:rPr/>
        <w:t>⠪</w:t>
      </w:r>
      <w:r>
        <w:rPr/>
        <w:t>쉉椳촥⼪恬쵳歓㕠乨ꅹ㨤넣䤳䔲䰪뼴櫂㍆潦抿䠮恂㚥炿氪祑幬㬤湣䡕壂兎ꇎ顂偎ㆱ䀺㩶㷃幪㐻儶㝋䑹⭲䙴츰潂♾漥쉓浧䔊䝬漣優㒥䫂歩杙㠨쉟徬俎⹃稯㉺彈硥䣎䅯窘쉒⹩祍싂眳걅</w:t>
      </w:r>
      <w:r>
        <w:rPr/>
        <w:t>ⵊ</w:t>
      </w:r>
      <w:r>
        <w:rPr/>
        <w:t>仂憻㥅쉪案娮⽦䝃䠶</w:t>
      </w:r>
      <w:r>
        <w:rPr/>
        <w:t>Ᵽ</w:t>
      </w:r>
      <w:r>
        <w:rPr/>
        <w:t>숷</w:t>
      </w:r>
      <w:r>
        <w:rPr/>
        <w:t>ꕰ</w:t>
      </w:r>
      <w:r>
        <w:rPr/>
        <w:t>噪⩑Ⓜ㷃瘱쉑䀽㜣湰爲礵婱顨</w:t>
      </w:r>
      <w:r>
        <w:rPr/>
        <w:t>ꤴ</w:t>
      </w:r>
      <w:r>
        <w:rPr/>
        <w:t>喬凂㙄숴⮿⦡⾡싂䭪輱슩⭓쉏쉃썏畖捰兯洳䢵䕷斩뽓</w:t>
      </w:r>
      <w:r>
        <w:rPr/>
        <w:t>ⵯ⭊</w:t>
      </w:r>
      <w:r>
        <w:rPr/>
        <w:t>玱</w:t>
      </w:r>
      <w:r>
        <w:rPr/>
        <w:t>ꥐ⩘</w:t>
      </w:r>
      <w:r>
        <w:rPr/>
        <w:t>싂㡅ꅕ쉫䑘쉍⦡匲䮬㥫⦣긭帩欵縦歾欲強</w:t>
      </w:r>
      <w:r>
        <w:rPr/>
        <w:t>ꔤ</w:t>
      </w:r>
      <w:r>
        <w:rPr/>
        <w:t>ⱌ</w:t>
      </w:r>
      <w:r>
        <w:rPr/>
        <w:t>숫奷䁮摁劘컎副꺘숬昷㥪䎣㨵束쉳桊㩾⽫䉒</w:t>
      </w:r>
      <w:r>
        <w:rPr/>
        <w:t>⡀</w:t>
      </w:r>
      <w:r>
        <w:rPr/>
        <w:t>㉀꧎㬦䤣슘땢쎥썉깊╚㤮兓╢♙㩥⥕</w:t>
      </w:r>
      <w:r>
        <w:rPr/>
        <w:t>ⵅ</w:t>
      </w:r>
      <w:r>
        <w:rPr/>
        <w:t>猨禩⍇淂䨪⑃쉹乵灴佗䁴▿卅忂欩䘳⬸癫汭</w:t>
      </w:r>
      <w:r>
        <w:rPr/>
        <w:t>ꖩ</w:t>
      </w:r>
      <w:r>
        <w:rPr/>
        <w:t>⺬⑭䙗皩剒垻</w:t>
      </w:r>
      <w:r>
        <w:rPr/>
        <w:t>ꤳ</w:t>
      </w:r>
      <w:r>
        <w:rPr/>
        <w:t>㵓⥈䄰쉪畔㨩㍌咱㴫㕎儳唳⍁剚⸲숻땗彅⻂奖幉♁䵉쉯潓숩硍䭶ꇂ朳振繃彊⯂䣂晙煡䑴⭘株坥祐쎻猦昵淂䜳繒水睐汙䡾싂⩷慬惂椬㕋땧浱晪枮</w:t>
      </w:r>
      <w:r>
        <w:rPr/>
        <w:t>ꕂ</w:t>
      </w:r>
      <w:r>
        <w:rPr/>
        <w:t>뽒䣍榏夤䲱싂걧</w:t>
      </w:r>
      <w:r>
        <w:rPr/>
        <w:t>꤫</w:t>
      </w:r>
      <w:r>
        <w:rPr/>
        <w:t>츭쉤瑨嫂摓牬ㄹヂ쉟⹈杗瞥攪けꥣ䳂</w:t>
      </w:r>
      <w:r>
        <w:rPr/>
        <w:t>꤯</w:t>
      </w:r>
      <w:r>
        <w:rPr/>
        <w:t>顀걺瑖晪䘨䰦煲칄䩬ꅔ⩹䱂悥攽㥬嘭싂僂牮㭶攺䭘牲〦揂싂㤤쉇橮汕愺䅏녏橠ㅾ㝱摉⨻檿㜬</w:t>
      </w:r>
      <w:r>
        <w:rPr/>
        <w:t>ꦬ</w:t>
      </w:r>
      <w:r>
        <w:rPr/>
        <w:t>䤹</w:t>
      </w:r>
      <w:r>
        <w:rPr/>
        <w:t>ꦿ</w:t>
      </w:r>
      <w:r>
        <w:rPr/>
        <w:t>扡汸⪥깉䀳櫂佢歈奏쉳卟嚮컃礹슱⻂䁀共永撬晘扭쉈</w:t>
      </w:r>
      <w:r>
        <w:rPr/>
        <w:t>ꤣ</w:t>
      </w:r>
      <w:r>
        <w:rPr/>
        <w:t>夻ꍷ놿磂弯海녋쉱㍴㵮祎澱⤪杞걢쉩쵗썎榿畐䬥婏帪奣⑰싂慨</w:t>
      </w:r>
      <w:r>
        <w:rPr/>
        <w:t>꥟</w:t>
      </w:r>
      <w:r>
        <w:rPr/>
        <w:t>潈潥桑䲿</w:t>
      </w:r>
      <w:r>
        <w:rPr/>
        <w:t>ⵑ</w:t>
      </w:r>
      <w:r>
        <w:rPr/>
        <w:t>ꍑ嫎瀵㧂潯쉖숳슬숷슿䏎ꥳ則帻纵㨷灖䭙긫摰儹桟潙飃㝚ꥪ䔱ꎬ敘쉀䱊䙂䥟係呱电⩫♣䏂奡玩숫⚵偖偃숸ㅢ䝈婐繧뼵摀䓎㐯睭樤숽㗂樥幍狂灚禬䕹</w:t>
      </w:r>
      <w:r>
        <w:rPr/>
        <w:t>ꕾ</w:t>
      </w:r>
      <w:r>
        <w:rPr/>
        <w:t>塃散䱇뭌曂</w:t>
      </w:r>
      <w:r>
        <w:rPr/>
        <w:t>⡏</w:t>
      </w:r>
      <w:r>
        <w:rPr/>
        <w:t>㩡⽸쉵彃뭱㮵㋂到㌫㊮⪏쉚싂╨䕧䅏䷂抿쉄䉍棂㞘䷂쉸䤨긹硌㦵ꌭ挲숽䁈污娮㤣琪纩ꍧ係◂◎긱佾쉸䉆塲䍓쉥ぷ쉷㵭桘〉吮ꍸ剢場쉎桹▬奸</w:t>
      </w:r>
      <w:r>
        <w:rPr/>
        <w:t>ꕩ</w:t>
      </w:r>
      <w:r>
        <w:rPr/>
        <w:t>悿䝫㍖㴮稰噮⏂楕깺╨┪슻숬䩦捵싃眪㙤Ⓜ싂淂숤䍭㉥湉䝄숊㙒⍗呠犩⹎婊搫摦皬珂긤㉰縪掩灄佳</w:t>
      </w:r>
      <w:r>
        <w:rPr/>
        <w:t>⢡</w:t>
      </w:r>
      <w:r>
        <w:rPr/>
        <w:t>墱ꎡ噷唤땱⫂稹⭌쉶顚╋员游슘쌵♳⌬䐦㑓䤫㉆㔯檿獲䶱㵐뭷⿂긫毂汏☭煶櫂싂䕀♏榡弪녁抵䪵쉢숪䐳㕌砦쉖㍙硚</w:t>
      </w:r>
      <w:r>
        <w:rPr/>
        <w:t>ꥎ</w:t>
      </w:r>
      <w:r>
        <w:rPr/>
        <w:t>쉟㤶汉畅䭶捬乗䪬♨</w:t>
      </w:r>
      <w:r>
        <w:rPr/>
        <w:t>⡾</w:t>
      </w:r>
      <w:r>
        <w:rPr/>
        <w:t>弩頭㦮痂䑁姂䍫墿䬳䪿╇⒵倽擂⩨㙎칈先瀥秂╊뭑䱱촪⩢囂믂㝙欮숫쉓㥷䧃쎩숽떘㡠㉗</w:t>
      </w:r>
      <w:r>
        <w:rPr/>
        <w:t>ⵇ</w:t>
      </w:r>
      <w:r>
        <w:rPr/>
        <w:t>딻</w:t>
      </w:r>
      <w:r>
        <w:rPr/>
        <w:t>ꥄ⑥</w:t>
      </w:r>
      <w:r>
        <w:rPr/>
        <w:t>⡰</w:t>
      </w:r>
      <w:r>
        <w:rPr/>
        <w:t>瑪挱╟㡅唤瘺䉍湄걅楄</w:t>
      </w:r>
      <w:r>
        <w:rPr/>
        <w:t>ⲡ</w:t>
      </w:r>
      <w:r>
        <w:rPr/>
        <w:t>攸갷楖其块⑺쉇깸䄯轤䳂슬슩⥪砬百稤䠵㴵撏歄쏂썘序</w:t>
      </w:r>
      <w:r>
        <w:rPr/>
        <w:t>⠫</w:t>
      </w:r>
      <w:r>
        <w:rPr/>
        <w:t>㉚伺桥㠪橏硫昣磂䈪뇂䁭痂摘䟍戩橏䪿걦媏乑⥈㦻癣䁍摞숩䕷긯掿슮危Ⓜ㍔㭟싂亱桡啄䐬䔣</w:t>
      </w:r>
      <w:r>
        <w:rPr/>
        <w:t>ꕇ</w:t>
      </w:r>
      <w:r>
        <w:rPr/>
        <w:t>砶⑷㥭椻橒쉰朣㡀奫䪣媩</w:t>
      </w:r>
      <w:r>
        <w:rPr/>
        <w:t>ꦮ</w:t>
      </w:r>
      <w:r>
        <w:rPr/>
        <w:t>炻瀥匩넬쵎抮娨濂㡥杴敺潪䁴䱞츤旂啓偋䢵쉢瘳䐥䕠⹄桢숺昶汴뽬氯兴傱种ꅩꅘ沥</w:t>
      </w:r>
      <w:r>
        <w:rPr/>
        <w:t>Ⲙ</w:t>
      </w:r>
      <w:r>
        <w:rPr/>
        <w:t>ꄩ㋂煙숺䍸㔭</w:t>
      </w:r>
      <w:r>
        <w:rPr/>
        <w:t>ꦵ⍰</w:t>
      </w:r>
      <w:r>
        <w:rPr/>
        <w:t>慇╂싂歸䬸⸪⩖书ꍋ祫╬╢氬㨱淍싂⮏晕쉪㌭冩悘䐭扟坸潊㧎懎奕恓慀昮捥祓㉨帻留떩╢埂䰪숳呅⑉쵬䗂獎剳悡ꌶ쵣夷䗂㒻㴪䐶埂䭟愩剞瓃殏칾ꅶ搴╦♯爦</w:t>
      </w:r>
      <w:r>
        <w:rPr/>
        <w:t>⡀</w:t>
      </w:r>
      <w:r>
        <w:rPr/>
        <w:t>湗⫃⨺汰⪘䞥喵輬乒</w:t>
      </w:r>
      <w:r>
        <w:rPr/>
        <w:t>ⷂ</w:t>
      </w:r>
      <w:r>
        <w:rPr/>
        <w:t>싂砬䥇嚥ꌦ</w:t>
      </w:r>
      <w:r>
        <w:rPr/>
        <w:t>ꕱ</w:t>
      </w:r>
      <w:r>
        <w:rPr/>
        <w:t>坃畩⑒䡬ꍮ곂⸨梱䠹썪</w:t>
      </w:r>
      <w:r>
        <w:rPr/>
        <w:t>⢥</w:t>
      </w:r>
      <w:r>
        <w:rPr/>
        <w:t>㞩浪쉮ꍬ摐춏壍숪㕉㖡䴸</w:t>
      </w:r>
      <w:r>
        <w:rPr/>
        <w:t>⠩</w:t>
      </w:r>
      <w:r>
        <w:rPr/>
        <w:t>券썯獟浏</w:t>
      </w:r>
      <w:r>
        <w:rPr/>
        <w:t>Ⱚ</w:t>
      </w:r>
      <w:r>
        <w:rPr/>
        <w:t>ꥆ</w:t>
      </w:r>
      <w:r>
        <w:rPr/>
        <w:t>㐶䍆猪䵪哂⍅녵䰩㉆湇숥䡆暏⹅顧瑰桦淂畠珂佣瑧牟싂潎</w:t>
      </w:r>
      <w:r>
        <w:rPr/>
        <w:t>ⴷ</w:t>
      </w:r>
      <w:r>
        <w:rPr/>
        <w:t>畩䑁睙㘭扁㌰㕠䌦䩭愶뼩礰䙹㏎幡䮣撮䬫ㄱ䴵뼶愥</w:t>
      </w:r>
      <w:r>
        <w:rPr/>
        <w:t>ꤦ</w:t>
      </w:r>
      <w:r>
        <w:rPr/>
        <w:t>䅹灟䋂</w:t>
      </w:r>
      <w:r>
        <w:rPr/>
        <w:t>ꦬ</w:t>
      </w:r>
      <w:r>
        <w:rPr/>
        <w:t>䁫캬捰곂敦쉫治쉮䙦칹䱠痂녑갸㗂噁愥䥳䉸㈬㭁䢩灰쉈櫂⭢ꅞ쉸䁗痂灕橂䱊摓╄吵슬灆㝉䡦츻䞘싂싂䒥ꌰ轀ꅟ</w:t>
      </w:r>
      <w:r>
        <w:rPr/>
        <w:t>⡳</w:t>
      </w:r>
      <w:r>
        <w:rPr/>
        <w:t>㭋땍ㄴ願䰲뭪祷樱圽䙆徘쉱䙸頩洴䋂슱樶丯纩偨⦘溥겮</w:t>
      </w:r>
      <w:r>
        <w:rPr/>
        <w:t>ⱈ</w:t>
      </w:r>
      <w:r>
        <w:rPr/>
        <w:t>斡升뭏㚻</w:t>
      </w:r>
      <w:r>
        <w:rPr/>
        <w:t>ꥂ</w:t>
      </w:r>
      <w:r>
        <w:rPr/>
        <w:t>滃卩쉦幋幄䩢䜴╭唷⩥ꄊ敁㕹</w:t>
      </w:r>
      <w:r>
        <w:rPr/>
        <w:t>ꥏ</w:t>
      </w:r>
      <w:r>
        <w:rPr/>
        <w:t>偶⹱</w:t>
      </w:r>
      <w:r>
        <w:rPr/>
        <w:t>ꥀ</w:t>
      </w:r>
      <w:r>
        <w:rPr/>
        <w:t>쵬쉴㭰㫂ꥵ摟䊥漷杰礮썎쉎㭪숵碻灧䡹务頺곂樲䋂削ꌪ깕䡈㜪㩃뭎ㅞ녉憥⩨爲㝫汈暿⽌䭗숯⩊ꥫ⽩繠걉亵쉋⍴敘顶柂⭭丸挬摏砻圤㵴쌻숯뮣扎촤佸䩓湟稻㥃乤橕슮硾䞘嘱</w:t>
      </w:r>
      <w:r>
        <w:rPr/>
        <w:t>ⱸ⩕</w:t>
      </w:r>
      <w:r>
        <w:rPr/>
        <w:t>瑄獚⫂뽟䩘繷偪奌噳泂杫瀫慨爪戣쌺䏎♚♏䩖㉟繬㍹嗂땅狂습吮䩯渷넩</w:t>
      </w:r>
      <w:r>
        <w:rPr/>
        <w:t>⡆</w:t>
      </w:r>
      <w:r>
        <w:rPr/>
        <w:t>쉰쉣묭愶䔵勂㍧掵橬┥䚏촹䦮</w:t>
      </w:r>
      <w:r>
        <w:rPr/>
        <w:t>ꤪ</w:t>
      </w:r>
      <w:r>
        <w:rPr/>
        <w:t>佴⑯丽떵砹㎏奎⾡싂扃乣凂幎⎏㫂</w:t>
      </w:r>
      <w:r>
        <w:rPr/>
        <w:t>ꕵ</w:t>
      </w:r>
      <w:r>
        <w:rPr/>
        <w:t>潮硹数顓슮䑹䊬愬斡⩰漩싂쵒牣䥡辣䭨迂璿窩奖믂䢩揂⑲繗帽剁熏慄柂♃秂쉯参毂㝆ㅞ歇捭乷勂太彳在☲◂妮츭쉁</w:t>
      </w:r>
      <w:r>
        <w:rPr/>
        <w:t>ⴰ</w:t>
      </w:r>
      <w:r>
        <w:rPr/>
        <w:t>䏂㑧男㕗瑺樹楯䅱쉟㕕〲䴤㩦⮬槎</w:t>
      </w:r>
      <w:r>
        <w:rPr/>
        <w:t>ⵓ</w:t>
      </w:r>
      <w:r>
        <w:rPr/>
        <w:t>破㝤쉕␪䩙㠽㤫毎䎮⽎幕噭䚡愴潮쉸浅숨╘歎쉨㡖㥄㋂䶘⥚幺冘⹓⿂摟怭㉈쉤촶ㅴ뗂否</w:t>
      </w:r>
      <w:r>
        <w:rPr/>
        <w:t>⡑</w:t>
      </w:r>
      <w:r>
        <w:rPr/>
        <w:t>恩ㆡ墘㬳穅涣〮쉧乢繆㩁煲捪캬䉘</w:t>
      </w:r>
      <w:r>
        <w:rPr/>
        <w:t>ꥃ</w:t>
      </w:r>
      <w:r>
        <w:rPr/>
        <w:t>쉇灪䖻䖵䅭桇䗂壂⬻䩈䵺䇃ꅓⓂ땣䙬祢㩀挹塣㵋㑆썈촭㡌晑쏂婈㐯儤执瑂䛂</w:t>
      </w:r>
      <w:r>
        <w:rPr/>
        <w:t>ꕶ</w:t>
      </w:r>
      <w:r>
        <w:rPr/>
        <w:t>쉰浐穚</w:t>
      </w:r>
      <w:r>
        <w:rPr/>
        <w:t>ⱊ</w:t>
      </w:r>
      <w:r>
        <w:rPr/>
        <w:t>㮻䅇溮⩳怹甲䲿其쉪</w:t>
      </w:r>
      <w:r>
        <w:rPr/>
        <w:t>꧂ⴴ</w:t>
      </w:r>
      <w:r>
        <w:rPr/>
        <w:t>쉾녘梣촰싎칬⹠恨瑟꥘顨쵂㐩숸습䖵㬹氨⛂硨긩⻂偞婓䷂슿敚形㵭繘숳</w:t>
      </w:r>
      <w:r>
        <w:rPr/>
        <w:t>ꕶ⭫╁</w:t>
      </w:r>
      <w:r>
        <w:rPr/>
        <w:t>䅡⽚祡㑖坚啊㩴┣䬻哂璩⌯刦颿瘦깈䭉긯⩑慞䙇圫睧뭹촷</w:t>
      </w:r>
      <w:r>
        <w:rPr/>
        <w:t>꤭</w:t>
      </w:r>
      <w:r>
        <w:rPr/>
        <w:t>束庡堬㠳긦㧍ꆬ뽯抩ㆻ♏ꅩ幷杲参䗂䣎㖵⥟弭奍쉄䝦滂ㄣ㈶戺</w:t>
      </w:r>
      <w:r>
        <w:rPr/>
        <w:t>ꦬ</w:t>
      </w:r>
      <w:r>
        <w:rPr/>
        <w:t>㏂긥⍯㶻澏怭偌婥丵</w:t>
      </w:r>
      <w:r>
        <w:rPr/>
        <w:t>ꥅ</w:t>
      </w:r>
      <w:r>
        <w:rPr/>
        <w:t>쌸㵏싂剈䎵♕㬬ꥢ櫂</w:t>
      </w:r>
      <w:r>
        <w:rPr/>
        <w:t>ꥄ</w:t>
      </w:r>
      <w:r>
        <w:rPr/>
        <w:t>춻긣偏此⫂止⹢㵫딩庬㭞牀슩㜸</w:t>
      </w:r>
      <w:r>
        <w:rPr/>
        <w:t>ꕮ</w:t>
      </w:r>
      <w:r>
        <w:rPr/>
        <w:t>䠭⑊卂狂吶眲恥⬭㄰♄ꌯ딸兄潃歐䑧惂瀫丸</w:t>
      </w:r>
      <w:r>
        <w:rPr/>
        <w:t>ꤨ</w:t>
      </w:r>
      <w:r>
        <w:rPr/>
        <w:t>婲㧂厏㕺떩㙓愤</w:t>
      </w:r>
      <w:r>
        <w:rPr/>
        <w:t>ⶏ</w:t>
      </w:r>
      <w:r>
        <w:rPr/>
        <w:t>㠨쉺睠硳潎♩</w:t>
      </w:r>
      <w:r>
        <w:rPr/>
        <w:t>ⱳ</w:t>
      </w:r>
      <w:r>
        <w:rPr/>
        <w:t>䕵쉞♴ꥣ䭺稬⎣獃䝧◂깳牧</w:t>
      </w:r>
      <w:r>
        <w:rPr/>
        <w:t>ⵞ</w:t>
      </w:r>
      <w:r>
        <w:rPr/>
        <w:t>쉬煪쉶䐴彚昬竂</w:t>
      </w:r>
      <w:r>
        <w:rPr/>
        <w:t>ⷂ</w:t>
      </w:r>
      <w:r>
        <w:rPr/>
        <w:t>䥶츹坷䕹呩⽆㕎䐴㓃슱</w:t>
      </w:r>
      <w:r>
        <w:rPr/>
        <w:t>ꥄ</w:t>
      </w:r>
      <w:r>
        <w:rPr/>
        <w:t>ㄪ⥴瘺卦䙔㋂⨊♨ꌫ硳䵂䍯숫喩傻呋ꥵ⫃埂딣低淂杈ㅮ딱㍄䝰㬷穑䠭潹䵭갬癲䯂䚩⭺根湫僃껂뭀싂塐⹥䠣帥껎畬䭞䍣츬ま帣쌯暣䤱⩅⍪㬨妱㥞䭞倻慱♔⭠싂䵟晑欥礴枬欷晚杂礪㩂䄺㉊숥곎煎싂橋뽲</w:t>
      </w:r>
      <w:r>
        <w:rPr/>
        <w:t>ꦻ</w:t>
      </w:r>
      <w:r>
        <w:rPr/>
        <w:t>圯㡔㴶싂敳嗂癮쉀⽆㠺㑌긹</w:t>
      </w:r>
      <w:r>
        <w:rPr/>
        <w:t>ⱒ</w:t>
      </w:r>
      <w:r>
        <w:rPr/>
        <w:t>牠熩</w:t>
      </w:r>
      <w:r>
        <w:rPr/>
        <w:t>꧂</w:t>
      </w:r>
      <w:r>
        <w:rPr/>
        <w:t>硒쎵</w:t>
      </w:r>
      <w:r>
        <w:rPr/>
        <w:t>ⰻ</w:t>
      </w:r>
      <w:r>
        <w:rPr/>
        <w:t>摭숫</w:t>
      </w:r>
      <w:r>
        <w:rPr/>
        <w:t>ꥈ</w:t>
      </w:r>
      <w:r>
        <w:rPr/>
        <w:t>敉癘⽤⭶戸穵䯂䝕⒣硤枻⸪녕넲䭖磂㡫禥䞿⌴㦏伮⎬犬뭷擂䉉깪瑔ꏂ彞㩮㚿䁇⼪䴽幄슡⹊奢摘偒뽶䬬娹湳⍱⍵佩假␦琣䭹頪㉣敠柂⺩㬻뼽㍂걟</w:t>
      </w:r>
      <w:r>
        <w:rPr/>
        <w:t>⠥</w:t>
      </w:r>
      <w:r>
        <w:rPr/>
        <w:t>䰪땉숸</w:t>
      </w:r>
      <w:r>
        <w:rPr/>
        <w:t>ꥉ</w:t>
      </w:r>
      <w:r>
        <w:rPr/>
        <w:t>ꌺ凂⸮⽇뽁瀯┳⭄正佌㭒</w:t>
      </w:r>
      <w:r>
        <w:rPr/>
        <w:t>⠬</w:t>
      </w:r>
      <w:r>
        <w:rPr/>
        <w:t>呣썖쉫厩⥌䲥</w:t>
      </w:r>
      <w:r>
        <w:rPr/>
        <w:t>ⱬ</w:t>
      </w:r>
      <w:r>
        <w:rPr/>
        <w:t>ꔯ</w:t>
      </w:r>
      <w:r>
        <w:rPr/>
        <w:t>치숺幘普繖冮㶵䳂⨵䝹惍ꍤ쉬ꥢ⽇꥔㵮䙰櫍敎䋂</w:t>
      </w:r>
      <w:r>
        <w:rPr/>
        <w:t>ꔫ</w:t>
      </w:r>
      <w:r>
        <w:rPr/>
        <w:t>㉋砮轙♫쉬縳㜷䥇摕㵺儸뽌眭㥃㥄䈴櫂쉄略瘶爻矍檻橇쉭㎬䈲㣂싍⚏</w:t>
      </w:r>
      <w:r>
        <w:rPr/>
        <w:t>ⲣ</w:t>
      </w:r>
      <w:r>
        <w:rPr/>
        <w:t>쉣ꅀ⥒攺</w:t>
      </w:r>
      <w:r>
        <w:rPr/>
        <w:t>ꖩ</w:t>
      </w:r>
      <w:r>
        <w:rPr/>
        <w:t>坭塊䑒㍂♓猺疬긭䱮牨佑捊숻灐妵瑈뭋쉹쉵녂⭟㘺拂⩄⦏䙧㙺惃幷橂⎏穳汆ꏂ繋⏂疣珂㖮ꅥ埂</w:t>
      </w:r>
      <w:r>
        <w:rPr/>
        <w:t>ⰸ</w:t>
      </w:r>
      <w:r>
        <w:rPr/>
        <w:t>믂嘷</w:t>
      </w:r>
      <w:r>
        <w:rPr/>
        <w:t>⡗</w:t>
      </w:r>
      <w:r>
        <w:rPr/>
        <w:t>瓂싂坸䍺⩾</w:t>
      </w:r>
      <w:r>
        <w:rPr/>
        <w:t>ⱙ</w:t>
      </w:r>
      <w:r>
        <w:rPr/>
        <w:t>숨쉖⨵䱀싍瘦습숺</w:t>
      </w:r>
      <w:r>
        <w:rPr/>
        <w:t>ꕁ</w:t>
      </w:r>
      <w:r>
        <w:rPr/>
        <w:t>煘囂晴㑋婗喻⹣爵숸昬㉘礰璘珂呮滃⴫</w:t>
      </w:r>
      <w:r>
        <w:rPr/>
        <w:t>ꥏ</w:t>
      </w:r>
      <w:r>
        <w:rPr/>
        <w:t>瑗眻넱煾剎䴺䵦喩ꄷ쵙剰奓䟂䌯䒣䄹㝾䡆䉇䨹歏患焩幑ꌩ獠딥칍</w:t>
      </w:r>
      <w:r>
        <w:rPr/>
        <w:t>ⷎ</w:t>
      </w:r>
      <w:r>
        <w:rPr/>
        <w:t>땆坪䭥⭂</w:t>
      </w:r>
      <w:r>
        <w:rPr/>
        <w:t>ꔤꔦ③</w:t>
      </w:r>
      <w:r>
        <w:rPr/>
        <w:t>偘䁀䄷坱뿂ぺ伥犬憻倥싂ꅚ䑀쉒喏セꇂ뽪⌦䌣塹㋂佐ꍦ⥀桴䥁쉪㥰佤⭧땆캻컂愭坹秂頯</w:t>
      </w:r>
      <w:r>
        <w:rPr/>
        <w:t>ꥈ</w:t>
      </w:r>
      <w:r>
        <w:rPr/>
        <w:t>땱墡뼯噚ꄽ⦿獯뽺㴲猫椳癸婌㕹顴㘸╣㖵䜫乊썀</w:t>
      </w:r>
      <w:r>
        <w:rPr/>
        <w:t>ⲵ</w:t>
      </w:r>
      <w:r>
        <w:rPr/>
        <w:t>楥䑸⨴䉈刵䣂쌨</w:t>
      </w:r>
      <w:r>
        <w:rPr/>
        <w:t>ꕷ</w:t>
      </w:r>
      <w:r>
        <w:rPr/>
        <w:t>ꅒ쉡䷂⫂믎⬥</w:t>
      </w:r>
      <w:r>
        <w:rPr/>
        <w:t>ꕱ⍡</w:t>
      </w:r>
      <w:r>
        <w:rPr/>
        <w:t>颥┯䩇⮥ꌬ轖㴨祇츪숶䗂뽀걪穯ꍠ╞묰單겘㮏卟圪䙓漭㡆猤녷獲㑆䧂</w:t>
      </w:r>
      <w:r>
        <w:rPr/>
        <w:t>ꖘ</w:t>
      </w:r>
      <w:r>
        <w:rPr/>
        <w:t>㎣禘㙅漸⽃㭁㮩悵䉡猤参空숪奩帵唤䦻㶵堻╲뼪☥搸ㄴ頰㑞䖥廂ꅘ婍싂䘷䉺䵪</w:t>
      </w:r>
      <w:r>
        <w:rPr/>
        <w:t>⡓</w:t>
      </w:r>
      <w:r>
        <w:rPr/>
        <w:t>㩁汌㏂쌹轌Ⓨ⿂␊ꥣ奔杙ㅚ쉃㵄㡘쉈⪏</w:t>
      </w:r>
      <w:r>
        <w:rPr/>
        <w:t>⠰</w:t>
      </w:r>
      <w:r>
        <w:rPr/>
        <w:t>숲䑲繧卭梡䐣ꌥ桃⬻</w:t>
      </w:r>
      <w:r>
        <w:rPr/>
        <w:t>⡠</w:t>
      </w:r>
      <w:r>
        <w:rPr/>
        <w:t>䵐囍僂넪䵌숴僂杸ㅮ䕚囂㍘</w:t>
      </w:r>
      <w:r>
        <w:rPr/>
        <w:t>ꦘ</w:t>
      </w:r>
      <w:r>
        <w:rPr/>
        <w:t>䍴㞿슬</w:t>
      </w:r>
      <w:r>
        <w:rPr/>
        <w:t>꤭</w:t>
      </w:r>
      <w:r>
        <w:rPr/>
        <w:t>敪㥄卨摕쉢歏ꆬ⴪瑃</w:t>
      </w:r>
      <w:r>
        <w:rPr/>
        <w:t>Ⱙ⪵</w:t>
      </w:r>
      <w:r>
        <w:rPr/>
        <w:t>湟檩辿䐭⹋㬣슬䉈哂㷎扁ꥮ쉋㣂內싂㖘㩞칯䕺ぢ싂껍䱖</w:t>
      </w:r>
      <w:r>
        <w:rPr/>
        <w:t>ꤹ</w:t>
      </w:r>
      <w:r>
        <w:rPr/>
        <w:t>䙉幱䐯嫂欺썮櫂捺䳂䡄쉒祪婺⭳㵦촺摰䔮䓂⭫ꥴ啚⧂䔺㭕炬쉡쉩㛂㑐瓂䢩扄췂㬦摕窵㉂滂獀䩪抻か땸㟂漫䁖灓䀫⼶癁썚㝩癥杠쉯槂桸쉥硷⩚㐣燂横恡䝩䫂㑎㩁猥潟婫㍒㦬掩潅瓂ꥭ轆輱◂䬰坡洳쉳䠮갨㐸㷂</w:t>
      </w:r>
      <w:r>
        <w:rPr/>
        <w:t>Ⳃ</w:t>
      </w:r>
      <w:r>
        <w:rPr/>
        <w:t>ꗂ</w:t>
      </w:r>
      <w:r>
        <w:rPr/>
        <w:t>慙뗂쉨刦㫂䯃⑒支뽐䅒嘭㝷⧂迂칷啕乙</w:t>
      </w:r>
      <w:r>
        <w:rPr/>
        <w:t>ⰴ</w:t>
      </w:r>
      <w:r>
        <w:rPr/>
        <w:t>她圪坲㕈칆揂摨畠朱搫䅅㭉晢㘰硅</w:t>
      </w:r>
      <w:r>
        <w:rPr/>
        <w:t>Ⲭ</w:t>
      </w:r>
      <w:r>
        <w:rPr/>
        <w:t>欪칕깾</w:t>
      </w:r>
      <w:r>
        <w:rPr/>
        <w:t>꧂</w:t>
      </w:r>
      <w:r>
        <w:rPr/>
        <w:t>⡸</w:t>
      </w:r>
      <w:r>
        <w:rPr/>
        <w:t>쉀쵘穙</w:t>
      </w:r>
      <w:r>
        <w:rPr/>
        <w:t>ꤨ┮</w:t>
      </w:r>
      <w:r>
        <w:rPr/>
        <w:t>쉙㎥㣂摣쉕䩉쵯煡싎㭆䍉㡥싂偭쉢栰떡怵匦潩숤拂泂┩</w:t>
      </w:r>
      <w:r>
        <w:rPr/>
        <w:t>ꕾ</w:t>
      </w:r>
      <w:r>
        <w:rPr/>
        <w:t>熣쵸䁶弳ꥸ㕆䍏督灐奠ꅓ⍓숱⨪䙰숶싂片挷掬䮩奣숶</w:t>
      </w:r>
      <w:r>
        <w:rPr/>
        <w:t>ⵒ</w:t>
      </w:r>
      <w:r>
        <w:rPr/>
        <w:t>姎䨴炏칕摫窡곂㩬〷㔣畨䭅⥐</w:t>
      </w:r>
      <w:r>
        <w:rPr/>
        <w:t>⡩</w:t>
      </w:r>
      <w:r>
        <w:rPr/>
        <w:t>儥癑䟂䭰㥘杆㍚쉗桮쉘䀨⴫⭺槂堶琮托祧⽢쌲䋂煊</w:t>
      </w:r>
      <w:r>
        <w:rPr/>
        <w:t>ꕇ</w:t>
      </w:r>
      <w:r>
        <w:rPr/>
        <w:t>㝞싂乴</w:t>
      </w:r>
      <w:r>
        <w:rPr/>
        <w:t>⠺</w:t>
      </w:r>
      <w:r>
        <w:rPr/>
        <w:t>挭䞻㷂斬怺⭬䒿곂㐳㵟뮱딪⑎彘捚쉾幐⩸숹䨭い␱ꆿ뭒微捀긫员뽳汷捐䁕婓䳂㕕戫桁嫂䖵汳쵈ꅤ灐뭡刮ㅥ幆⦡</w:t>
      </w:r>
      <w:r>
        <w:rPr/>
        <w:t>ⴹ</w:t>
      </w:r>
      <w:r>
        <w:rPr/>
        <w:t>縹㫍栳쉪埂䡾쉆믂劮䩁⫂䔺</w:t>
      </w:r>
      <w:r>
        <w:rPr/>
        <w:t>ꥉ</w:t>
      </w:r>
      <w:r>
        <w:rPr/>
        <w:t>樰珍儬炿界썩嚿啖煯伬췍祒칉湓⩥灪並位캿</w:t>
      </w:r>
      <w:r>
        <w:rPr/>
        <w:t>ꔴ</w:t>
      </w:r>
      <w:r>
        <w:rPr/>
        <w:t>沱䤣㍺⼪榡⏎ꍙꆘ슿쉍䖩䴪㥹楘</w:t>
      </w:r>
      <w:r>
        <w:rPr/>
        <w:t>⣂⣂</w:t>
      </w:r>
      <w:r>
        <w:rPr/>
        <w:t>뽉䕂揂딱ꅃ䐦⥉濂㡔琴㬸䙮㬶떱</w:t>
      </w:r>
      <w:r>
        <w:rPr/>
        <w:t>꤬</w:t>
      </w:r>
      <w:r>
        <w:rPr/>
        <w:t>숭䉆䷂㭷穷猬浘䡟瞩깫圥敟栲㙍睧⩞扞啃〥丩琵䬵㌲彴猰顋捭㭇⥧⨶恄橞뗂橀ㅑ匪䰦췂挺㵓稳䒡</w:t>
      </w:r>
      <w:r>
        <w:rPr/>
        <w:t>ⱈ</w:t>
      </w:r>
      <w:r>
        <w:rPr/>
        <w:t>㩇⨹ꅬ杭숴㈣怮ꏎ츩悵栫</w:t>
      </w:r>
      <w:r>
        <w:rPr/>
        <w:t>Ⳃ</w:t>
      </w:r>
      <w:r>
        <w:rPr/>
        <w:t>榡彉爪묽灂帴だ숯땆⍯活ꍠ⯂묥彍</w:t>
      </w:r>
      <w:r>
        <w:rPr/>
        <w:t>ꕑ</w:t>
      </w:r>
      <w:r>
        <w:rPr/>
        <w:t>穄⬨牯싍戫瘴⨯番츥溿슬㓍㥤⩋䴩颻匩㙴</w:t>
      </w:r>
      <w:r>
        <w:rPr/>
        <w:t>ꕉ</w:t>
      </w:r>
      <w:r>
        <w:rPr/>
        <w:t>摟坉砪輵㶵槃樷墮傮</w:t>
      </w:r>
      <w:r>
        <w:rPr/>
        <w:t>ꕾ</w:t>
      </w:r>
      <w:r>
        <w:rPr/>
        <w:t>攊</w:t>
      </w:r>
      <w:r>
        <w:rPr/>
        <w:t>꧂</w:t>
      </w:r>
      <w:r>
        <w:rPr/>
        <w:t>妩婾㴫剙䘫♇䭗枿䘭쉞츮</w:t>
      </w:r>
      <w:r>
        <w:rPr/>
        <w:t>⡾Ⓜ</w:t>
      </w:r>
      <w:r>
        <w:rPr/>
        <w:t>据氬嘥䨦ꅰ姂繂뭐幌剞咱甶瘻恠㵙슡椪츲⍰쉸剄稯欰⽄␩呪㤪凂⩧</w:t>
      </w:r>
      <w:r>
        <w:rPr/>
        <w:t>ⶮ</w:t>
      </w:r>
      <w:r>
        <w:rPr/>
        <w:t>⽖劵䆡偌淂稥땭쌤㙁煢㬱東䳂䮵摣帩⽀숵⽚捌憏슡瑙毂䬸磎儹</w:t>
      </w:r>
      <w:r>
        <w:rPr/>
        <w:t>꧂</w:t>
      </w:r>
      <w:r>
        <w:rPr/>
        <w:t>⺮潷啚㩺⨱䃂</w:t>
      </w:r>
      <w:r>
        <w:rPr/>
        <w:t>ⵗ⍟</w:t>
      </w:r>
      <w:r>
        <w:rPr/>
        <w:t>奸祔곃浊䖿㌬公産╬劣숸</w:t>
      </w:r>
      <w:r>
        <w:rPr/>
        <w:t>ꕘ</w:t>
      </w:r>
      <w:r>
        <w:rPr/>
        <w:t>垮杦䅺⵵恥䤺䁞㖻歕㙣炏㠮⩂恹놻썭呍쉙뽖ㄳ慖쉄煥㫂呗痂껂煗穳싂쉈灗싃坴㦿쉒稵⽣뗂⯂䅀幨縪⦩浩쉏㥊䁊㧂䨪㩚뭠깹撥䋃쉨캘㟂橸㠩低柂슡渷圳ꍞ</w:t>
      </w:r>
      <w:r>
        <w:rPr/>
        <w:t>ⱶ</w:t>
      </w:r>
      <w:r>
        <w:rPr/>
        <w:t>煪杭䭣䘴䧂弰瑪顕䩂㍰橊祠活䭖쉀</w:t>
      </w:r>
      <w:r>
        <w:rPr/>
        <w:t>ⱔ</w:t>
      </w:r>
      <w:r>
        <w:rPr/>
        <w:t>㭱</w:t>
      </w:r>
      <w:r>
        <w:rPr/>
        <w:t>⡰</w:t>
      </w:r>
      <w:r>
        <w:rPr/>
        <w:t>䜽</w:t>
      </w:r>
    </w:p>
    <w:p>
      <w:pPr>
        <w:pStyle w:val="PreformattedText"/>
        <w:bidi w:val="0"/>
        <w:spacing w:before="0" w:after="0"/>
        <w:jc w:val="left"/>
        <w:rPr/>
      </w:pPr>
      <w:r>
        <w:rPr/>
        <w:t>䟎⩺硸슩䗂硞㠲慚㋂琣⫂⭲⩪㠲칋</w:t>
      </w:r>
      <w:r>
        <w:rPr/>
        <w:t>⡤</w:t>
      </w:r>
      <w:r>
        <w:rPr/>
        <w:t>浢桵⿂䊥癗㤭圹칈䩒䘪扱쉀숱</w:t>
      </w:r>
      <w:r>
        <w:rPr/>
        <w:t>⢏</w:t>
      </w:r>
      <w:r>
        <w:rPr/>
        <w:t>哂싂뗂睩盂瑴䱞</w:t>
      </w:r>
      <w:r>
        <w:rPr/>
        <w:t>⠫</w:t>
      </w:r>
      <w:r>
        <w:rPr/>
        <w:t>㯂漺堺轕⍇ꆻ奬㙧澵恥숵걨㴵瑄⏂꺿䐩憻⍔䷂位䱡䑂뭄呃␩㍣栻歎啊㮩䔱</w:t>
      </w:r>
      <w:r>
        <w:rPr/>
        <w:t>ꖻ</w:t>
      </w:r>
      <w:r>
        <w:rPr/>
        <w:t>녙䞵瓃轍港㢡囃涏⩔佢潤</w:t>
      </w:r>
      <w:r>
        <w:rPr/>
        <w:t>ⴤ</w:t>
      </w:r>
      <w:r>
        <w:rPr/>
        <w:t>䭟檩䂘⏂컂쉗顫升穢꺬癙㴨栦ㅔ䙞塉眲ꍘ氬ꄦ</w:t>
      </w:r>
      <w:r>
        <w:rPr/>
        <w:t>ꕳ</w:t>
      </w:r>
      <w:r>
        <w:rPr/>
        <w:t>祁䨷塦♟彬协⧂弶뾿쉹쉓潢ㅣ忂甪䙾吵쵆䅹煂棍搪캱轾</w:t>
      </w:r>
      <w:r>
        <w:rPr/>
        <w:t>ⷂ</w:t>
      </w:r>
      <w:r>
        <w:rPr/>
        <w:t>磂⹚䵚煋ッ쉔乇擎㉧䦘案ꆘ⍴⬪㵳⨮⫂乱싂숴厱悮潘灔働♩쉺砱䟂擎⵴則싂ㅎ㑉〱段硱슡態獌偞卌⽉⪏㤯嘺睂뼲㬩汯劣쏃숵쉂놿绂䰹⍟ꅢ㡯䌥ꌽ暬칢含⛍礸㙰⸷뾩殬䕩싎佾⑕쎡䙓</w:t>
      </w:r>
      <w:r>
        <w:rPr/>
        <w:t>ⱹ</w:t>
      </w:r>
      <w:r>
        <w:rPr/>
        <w:t>浤怪潔쉓楋</w:t>
      </w:r>
      <w:r>
        <w:rPr/>
        <w:t>ⴱ</w:t>
      </w:r>
      <w:r>
        <w:rPr/>
        <w:t>䘬䬪딲ꌪ愺迂㛂瑣䐯〭⽄慕</w:t>
      </w:r>
      <w:r>
        <w:rPr/>
        <w:t>ⴹ</w:t>
      </w:r>
      <w:r>
        <w:rPr/>
        <w:t>㑳ꥷ圥杸</w:t>
      </w:r>
      <w:r>
        <w:rPr/>
        <w:t>ⱒ</w:t>
      </w:r>
      <w:r>
        <w:rPr/>
        <w:t>獗㭴恔㙴䬻弩㝤⒘䝓⎩㴪偐⭵毂①桥副卤싂뽣䡎춬⨸썡㢻갭⤷⬷㉆</w:t>
      </w:r>
      <w:r>
        <w:rPr/>
        <w:t>ꤲ</w:t>
      </w:r>
      <w:r>
        <w:rPr/>
        <w:t>㗂塉梩硁쏂╶슿⴪䍔⭇쉗汳毂擂갽쉗坧弫⪻嘸㝂♭䭚슘䱑嗂썂㉐你⪡頤主眲慯瑨干䞥</w:t>
      </w:r>
      <w:r>
        <w:rPr/>
        <w:t>ⵣ</w:t>
      </w:r>
      <w:r>
        <w:rPr/>
        <w:t>㜲䡚㇂傩㥦禩쉈䥖㉣湒ꥰ朲숭元뭕䣂橱뽄</w:t>
      </w:r>
      <w:r>
        <w:rPr/>
        <w:t>⠪</w:t>
      </w:r>
      <w:r>
        <w:rPr/>
        <w:t>歈䒣檘쉹顮䍓竂倭楐囂䘯ꆣ㧍</w:t>
      </w:r>
      <w:r>
        <w:rPr/>
        <w:t>꧂</w:t>
      </w:r>
      <w:r>
        <w:rPr/>
        <w:t>숊</w:t>
      </w:r>
      <w:r>
        <w:rPr/>
        <w:t>ꤴⓎ</w:t>
      </w:r>
      <w:r>
        <w:rPr/>
        <w:t>磂嘺輦幞⬽䑇뮵悩捩慮ꅕ쉯敊摤参拂䥏慣뭃㤫㖵瞵䄸淂䥷㌥</w:t>
      </w:r>
      <w:r>
        <w:rPr/>
        <w:t>ꔪ</w:t>
      </w:r>
      <w:r>
        <w:rPr/>
        <w:t>恀䋂皥㭓坲⵾䉳䆮塑皵뭁撬쉅䨶⛎特嫃汕䍸晡俍䙍쉥䀰匹曍┫䃃呷깕</w:t>
      </w:r>
      <w:r>
        <w:rPr/>
        <w:t>ꕴ</w:t>
      </w:r>
      <w:r>
        <w:rPr/>
        <w:t>婩劵㝧</w:t>
      </w:r>
      <w:r>
        <w:rPr/>
        <w:t>ⷂ</w:t>
      </w:r>
      <w:r>
        <w:rPr/>
        <w:t>䲱坭╭싂쉊眹</w:t>
      </w:r>
      <w:r>
        <w:rPr/>
        <w:t>ⰷ</w:t>
      </w:r>
      <w:r>
        <w:rPr/>
        <w:t>癱佂县슬坃녮䑢䶿쉀슮湉⪩㤰帹녾楦␬ㅌ쉮畁硬灇杆楂䤰呪窻╟颵</w:t>
      </w:r>
      <w:r>
        <w:rPr/>
        <w:t>ⱪ</w:t>
      </w:r>
      <w:r>
        <w:rPr/>
        <w:t>洸숸挥塓싎䑄匪䋂喘䑬갸쉈玿彮㙆⯂顭쉢⚿獒橚쉊瀦䴱쌪恸亿㍂⼩ꥠ쉞㵣㬮뭡呙녌旂伣䑫䭴</w:t>
      </w:r>
      <w:r>
        <w:rPr/>
        <w:t>ꗂ</w:t>
      </w:r>
      <w:r>
        <w:rPr/>
        <w:t>쉕䕏咬싂獳싃⍃䵃䵵眪䴣廂埂丹䙔싂塩污䋍横槂촮╟㣂</w:t>
      </w:r>
      <w:r>
        <w:rPr/>
        <w:t>ⱑ</w:t>
      </w:r>
      <w:r>
        <w:rPr/>
        <w:t>妮츫㏂</w:t>
      </w:r>
      <w:r>
        <w:rPr/>
        <w:t>ꗂ</w:t>
      </w:r>
      <w:r>
        <w:rPr/>
        <w:t>쉗皬ひ䱣넹㭭뭩木扏煺㵚䭥숷䗂乊㠰䜱㈣㕈⥨땯渳恢䍎⧍洣獣瓂湳傿彳녪坈䁧㴲兴⯂乢迂⥚녟䥔ꅐ栤䨪喻쉒暻縪㉉</w:t>
      </w:r>
      <w:r>
        <w:rPr/>
        <w:t>⠽</w:t>
      </w:r>
      <w:r>
        <w:rPr/>
        <w:t>뭌㎬䁬䖩◂橌썑挹唷걪쎡⑙ꏂ猤呏怫䓎卞칔⨩卵党顨礶녍儮吶畓숤泍</w:t>
      </w:r>
      <w:r>
        <w:rPr/>
        <w:t>⠶</w:t>
      </w:r>
      <w:r>
        <w:rPr/>
        <w:t>䬩慺恥뭍搻㩉䡟䯂ㆬ呢숥숽䚡男丣녭㠶楄Ⓜ䁄</w:t>
      </w:r>
      <w:r>
        <w:rPr/>
        <w:t>ꕞ</w:t>
      </w:r>
      <w:r>
        <w:rPr/>
        <w:t>戹䑒쉐⬷垬䆻䩀⵭⤣䄷汩⯂⨺睲꺱煥뽚쉥坠숶燂澩晍瑎穸㠶놬⤬䡪싎㌴顳灳쉔싂悥숵쉑㝳亥</w:t>
      </w:r>
      <w:r>
        <w:rPr/>
        <w:t>ꕎ</w:t>
      </w:r>
      <w:r>
        <w:rPr/>
        <w:t>矃睭쉩礲슩嘺竍皩夥佫깶㊥䝄㔻场敱䭧</w:t>
      </w:r>
      <w:r>
        <w:rPr/>
        <w:t>ꕊ⥈</w:t>
      </w:r>
      <w:r>
        <w:rPr/>
        <w:t>て轮慈䳂穕쉵扮䬪숴劣捡積楕擂扳桞䔹</w:t>
      </w:r>
      <w:r>
        <w:rPr/>
        <w:t>ⱕ</w:t>
      </w:r>
      <w:r>
        <w:rPr/>
        <w:t>敲⮏쉆橦</w:t>
      </w:r>
      <w:r>
        <w:rPr/>
        <w:t>⠲</w:t>
      </w:r>
      <w:r>
        <w:rPr/>
        <w:t>繨쵾眹渽朽八♵恌뗂䅣氣⚡</w:t>
      </w:r>
      <w:r>
        <w:rPr/>
        <w:t>ⵘ</w:t>
      </w:r>
      <w:r>
        <w:rPr/>
        <w:t>〫⫂儷⸩⽸♖扴恟硕⫂噞슘쉮ꏂ猶刦⍰㜨娴傡潎䴤䝟繩ꆵ挲噵슡硑嫂䝅乓へ⽴䝉佊㎥</w:t>
      </w:r>
      <w:r>
        <w:rPr/>
        <w:t>꧃</w:t>
      </w:r>
      <w:r>
        <w:rPr/>
        <w:t>奺摢</w:t>
      </w:r>
      <w:r>
        <w:rPr/>
        <w:t>ꕪ</w:t>
      </w:r>
      <w:r>
        <w:rPr/>
        <w:t>兟慵祄⚮烂椣㥍</w:t>
      </w:r>
      <w:r>
        <w:rPr/>
        <w:t>ⲥ</w:t>
      </w:r>
      <w:r>
        <w:rPr/>
        <w:t>숳䘣갹攪슣稳⹆反㉸</w:t>
      </w:r>
      <w:r>
        <w:rPr/>
        <w:t>ꥀ</w:t>
      </w:r>
      <w:r>
        <w:rPr/>
        <w:t>㥗㧂숪䤵㙄ㅢ⶿轨噉떡槂晉奪⽈䩕촷澱灀</w:t>
      </w:r>
      <w:r>
        <w:rPr/>
        <w:t>ꕉ</w:t>
      </w:r>
      <w:r>
        <w:rPr/>
        <w:t>ꅋ牗갷圹䯂頬憮ꅑ습䡳⨪ꅮ㴹怭圱乫츰㌱慊卅縦숥⨬숳ꥪ廃</w:t>
      </w:r>
      <w:r>
        <w:rPr/>
        <w:t>ꕫ</w:t>
      </w:r>
      <w:r>
        <w:rPr/>
        <w:t>䁅</w:t>
      </w:r>
      <w:r>
        <w:rPr/>
        <w:t>ꕱ</w:t>
      </w:r>
      <w:r>
        <w:rPr/>
        <w:t>㙬奅䱧⯂䰤椯숯㍒啵䮿</w:t>
      </w:r>
      <w:r>
        <w:rPr/>
        <w:t>ꔣ</w:t>
      </w:r>
      <w:r>
        <w:rPr/>
        <w:t>䈶硌</w:t>
      </w:r>
      <w:r>
        <w:rPr/>
        <w:t>ⷂ</w:t>
      </w:r>
      <w:r>
        <w:rPr/>
        <w:t>깲⚩㐹䘥怷䄳旂㴻㩪ㆣ녇쉲걧숣狂⹭칓숻숣睕漊⹁璡昲慓쉱〯瑒圯瑪뇂坂썢㤪</w:t>
      </w:r>
      <w:r>
        <w:rPr/>
        <w:t>⡋</w:t>
      </w:r>
      <w:r>
        <w:rPr/>
        <w:t>ガ㤬ꍎ剾㥆</w:t>
      </w:r>
      <w:r>
        <w:rPr/>
        <w:t>ꥊ␥</w:t>
      </w:r>
      <w:r>
        <w:rPr/>
        <w:t>唦쉣䩇쉔癬</w:t>
      </w:r>
      <w:r>
        <w:rPr/>
        <w:t>꤯</w:t>
      </w:r>
      <w:r>
        <w:rPr/>
        <w:t>⽏⪘墥䓂䁶</w:t>
      </w:r>
      <w:r>
        <w:rPr/>
        <w:t>ⲥ</w:t>
      </w:r>
      <w:r>
        <w:rPr/>
        <w:t>숫숣祄䵑橹묦숱⥰挻忂摳痂煕䴽㥁留呄쉲浂뼳㑎㶏걺㏂䉸ꥪ廂</w:t>
      </w:r>
      <w:r>
        <w:rPr/>
        <w:t>ꥍ</w:t>
      </w:r>
      <w:r>
        <w:rPr/>
        <w:t>䤻䴩쉸췂ꥣ㭵瑦䢻뗂걨斡擂㙺幓噀</w:t>
      </w:r>
      <w:r>
        <w:rPr/>
        <w:t>ꥀ</w:t>
      </w:r>
      <w:r>
        <w:rPr/>
        <w:t>う⭳䬴歅剧⴬⾻塾</w:t>
      </w:r>
      <w:r>
        <w:rPr/>
        <w:t>꧂</w:t>
      </w:r>
      <w:r>
        <w:rPr/>
        <w:t>偔䖡䍒⥁汧㉪䩢⑌㗂刻朥⬮潧㘨䟂偯扱䵏悘䩆</w:t>
      </w:r>
      <w:r>
        <w:rPr/>
        <w:t>ꤱ</w:t>
      </w:r>
      <w:r>
        <w:rPr/>
        <w:t>䁣쉖稭乬嗂旍⍶땹䉫搨꥔촮䝾垏橎㵭⎏剦</w:t>
      </w:r>
      <w:r>
        <w:rPr/>
        <w:t>ⶏ</w:t>
      </w:r>
      <w:r>
        <w:rPr/>
        <w:t>䬴땶뭌犵䙕顭辩浠䇍㌩⫂䍡숬쌣촣◂</w:t>
      </w:r>
      <w:r>
        <w:rPr/>
        <w:t>ⱹ</w:t>
      </w:r>
      <w:r>
        <w:rPr/>
        <w:t>業桄刳瑦쉀㐭ㅏ轒磂슮츨扶拂瘦ꅭ穪䟂ꅦ冥䂩煥穐ꎥ쵙䔱伷摣</w:t>
      </w:r>
      <w:r>
        <w:rPr/>
        <w:t>ꥄ</w:t>
      </w:r>
      <w:r>
        <w:rPr/>
        <w:t>顉傏㍙楗纬</w:t>
      </w:r>
      <w:r>
        <w:rPr/>
        <w:t>⣂</w:t>
      </w:r>
      <w:r>
        <w:rPr/>
        <w:t>恔纱䑇쉂䨯番睤湤⑂숪勂䈪뭑䥎⬫㝘숹猬䵶汮</w:t>
      </w:r>
      <w:r>
        <w:rPr/>
        <w:t>ꤣ</w:t>
      </w:r>
      <w:r>
        <w:rPr/>
        <w:t>슬辣㑴슩뽨氭堪㬫獊剬㠮녧⍀楬뭦牠慑</w:t>
      </w:r>
      <w:r>
        <w:rPr/>
        <w:t>⠷</w:t>
      </w:r>
      <w:r>
        <w:rPr/>
        <w:t>䲬㙵㍷汸썄Ⓜ䑹䜶㘪䉆⚩㛂獥ㅦ碣伭ꍷ禩卬仍体嘫浟⛂玩쉳涿丽썈뭊䱟⑯䢏⥲䘣呇制湯泂佄䣂䵋扳⨶祉숷氱哂秂쉚挹教쉫㭭坺䡅獩睕呯汈</w:t>
      </w:r>
      <w:r>
        <w:rPr/>
        <w:t>Ⳏ</w:t>
      </w:r>
      <w:r>
        <w:rPr/>
        <w:t>吹㵅憩Ⓜ煀䗃瑯㗎敡츥╤숷䐯䣂㠭䍕頱쉶挱睂㙉㙔⩖㩵ち䈵깘䕢憩瑇습䁪썉婏䑸堩䵀槂浵☱硶⌸䥡灬쉔欵갰摈哂懂숴㒬ꄹ䑢乫㋂啹梏夳䓂뭫⴪捀</w:t>
      </w:r>
      <w:r>
        <w:rPr/>
        <w:t>ꕐ</w:t>
      </w:r>
      <w:r>
        <w:rPr/>
        <w:t>䰪辡뽇쌤쉧⭳捇䅲媱䵁䮵ꍡ⩙纘놣㩾㴣摂牍ꍔ健䙎捹喿썁㠪㌦㧂剪乴硆぀摲恵㴷噖⽷淂呁塅祦놩䢥慂顺⭦䡸⦩땟䀤頣啯䉩⛂䙅拂庩䷂朸䔤䋂⹧摟䊵䕩爦㬹犿숦拍⥴嗂䁰穑棂湑奆刻穏네癯佨仂</w:t>
      </w:r>
      <w:r>
        <w:rPr/>
        <w:t>Ⱪ</w:t>
      </w:r>
      <w:r>
        <w:rPr/>
        <w:t>습㩏뗃皣帴儴쉞湍쉺梿楦썯㥨⎮繅䕩쵱쉫⑓娶智㶘偞╦濂㓂䏂歏傮싃噾숩⽴⥄ꍎ㜷䗂ꄪ䡏슬批쉍㩮쉦橧砶津뽡攷娴쉖恢</w:t>
      </w:r>
      <w:r>
        <w:rPr/>
        <w:t>ꕐ</w:t>
      </w:r>
      <w:r>
        <w:rPr/>
        <w:t>砣摔獵奏吶䱣挹싂爪䉁㩫㭘䍚╮扮砣츶摁攭⼮⿍⭁倵犣⼱ꥪ㨪䃎숪剫㴦离焳戊뭷从쌹쉠烂녎幰⹒御ꥳ䴰⽬쉬슿恢㠰뽑깑迃ひ⩏䡞獖숽쉁</w:t>
      </w:r>
      <w:r>
        <w:rPr/>
        <w:t>ⱂ</w:t>
      </w:r>
      <w:r>
        <w:rPr/>
        <w:t>梣杩㕤塐⑖否〮圹숹쉀숵딦煨쉖</w:t>
      </w:r>
      <w:r>
        <w:rPr/>
        <w:t>ⱚ</w:t>
      </w:r>
      <w:r>
        <w:rPr/>
        <w:t>曂칱⵭剌</w:t>
      </w:r>
      <w:r>
        <w:rPr/>
        <w:t>ꕾ</w:t>
      </w:r>
      <w:r>
        <w:rPr/>
        <w:t>㆏亥掱䩶硭天♑畷쉘ꥰ䅘⩵穮䅎頥⭕㔶쉢堰</w:t>
      </w:r>
      <w:r>
        <w:rPr/>
        <w:t>⡁</w:t>
      </w:r>
      <w:r>
        <w:rPr/>
        <w:t>漮欯쉀⭳礷싍䍳㥤绍ㅲ슮攸쉾䭪넷卧⑎㦱眨亣婟츪쉧飂걑煌槂䍙潑쉙央轱땺偲氰瑏弭澮㉔껂瑄㎻㡔⍙䥉灵김捂⽰瘣ꅞ쉠습獑轋勂卟㡹⩏</w:t>
      </w:r>
      <w:r>
        <w:rPr/>
        <w:t>⡠</w:t>
      </w:r>
      <w:r>
        <w:rPr/>
        <w:t>䊮䭳▵涮䅂㜪湷犵碩㥥싂漦砭輷恊⨱쉃㜪숲䈵愰县繗쉙⩀䡇頫电쉄䣂쉦㐫碻㴴숳</w:t>
      </w:r>
      <w:r>
        <w:rPr/>
        <w:t>⡳</w:t>
      </w:r>
      <w:r>
        <w:rPr/>
        <w:t>汯幋獓⛂嚩秂煕琭弫䈵싃ꍞ⻂㥂䂏싂걌燂彚晥</w:t>
      </w:r>
      <w:r>
        <w:rPr/>
        <w:t>ꤪ</w:t>
      </w:r>
      <w:r>
        <w:rPr/>
        <w:t>潱뽌䝫彄䵃</w:t>
      </w:r>
      <w:r>
        <w:rPr/>
        <w:t>ꤻ</w:t>
      </w:r>
      <w:r>
        <w:rPr/>
        <w:t>呔⚻徘ヂ䑃〩瑋♎彃ꅦ䧂⺿畘硤쉋㵥椥唩慾煙㩬慃⍠水㚥繮⒡乮庵ꅍ挪╞쎏㵈穾숮畳欦昰⪏䬯쉁ㄫ䨤녕慣擂璏쉵噹</w:t>
      </w:r>
      <w:r>
        <w:rPr/>
        <w:t>Ɽ</w:t>
      </w:r>
      <w:r>
        <w:rPr/>
        <w:t>轳</w:t>
      </w:r>
      <w:r>
        <w:rPr/>
        <w:t>⡚</w:t>
      </w:r>
      <w:r>
        <w:rPr/>
        <w:t>余⽍䘶</w:t>
      </w:r>
      <w:r>
        <w:rPr/>
        <w:t>ꥒ</w:t>
      </w:r>
      <w:r>
        <w:rPr/>
        <w:t>걀倯䁦쉳匬朽稩츱숪숷治䡊</w:t>
      </w:r>
      <w:r>
        <w:rPr/>
        <w:t>ⵑⶻꥑ</w:t>
      </w:r>
      <w:r>
        <w:rPr/>
        <w:t>僎⼤埂䥬癸䪬呥纻⨵␴㑆澘쉆칯㚿쉗䑖⽊땰䳂㵤</w:t>
      </w:r>
      <w:r>
        <w:rPr/>
        <w:t>ⵇ</w:t>
      </w:r>
      <w:r>
        <w:rPr/>
        <w:t>て컂䥊䛎쉀묦檥┣祺♆兓琦㩔넨♏뾮뭔暵判㥷쉨䉏㕳</w:t>
      </w:r>
      <w:r>
        <w:rPr/>
        <w:t>ⱬ</w:t>
      </w:r>
      <w:r>
        <w:rPr/>
        <w:t>睤䉌䅃ㅉ悩掬偐杢▿楥椳瑮悘役煫奐敉쵾橑숺汃쉎ꍗ弸健</w:t>
      </w:r>
      <w:r>
        <w:rPr/>
        <w:t>꧂</w:t>
      </w:r>
      <w:r>
        <w:rPr/>
        <w:t>㋂䙚顩轱</w:t>
      </w:r>
      <w:r>
        <w:rPr/>
        <w:t>ⷂ</w:t>
      </w:r>
      <w:r>
        <w:rPr/>
        <w:t>瓂⫂</w:t>
      </w:r>
      <w:r>
        <w:rPr/>
        <w:t>ꤰ</w:t>
      </w:r>
      <w:r>
        <w:rPr/>
        <w:t>獞迂幰숵ㅥ煉奤숹柂ぉ</w:t>
      </w:r>
      <w:r>
        <w:rPr/>
        <w:t>ⷂ⯍</w:t>
      </w:r>
      <w:r>
        <w:rPr/>
        <w:t>쌷⩍쎣坷穉싎扞湵汗狂⨻祘妻䱇擂</w:t>
      </w:r>
      <w:r>
        <w:rPr/>
        <w:t>ꕍ</w:t>
      </w:r>
      <w:r>
        <w:rPr/>
        <w:t>숷㭭硘쉔噡䄷㡪泂숨쉤䯍繉싂믎㤶硠䳍搤甥칤坪꥚癁⩌侩恪⥏䛂䜺⮵獘㟂쉒坘浔扌轏焪顐㝴潬䩢⹅숺畊⏍啱⭾梿䔭琫凃⹺쉠噦⩕꺵㓂ꅱ噴⭓摢쉇䝄睩⯃뭑䎵剣쉑싂晟쉬睗쉮呙⽲淂⫂䩂参横飃땷걧弤</w:t>
      </w:r>
      <w:r>
        <w:rPr/>
        <w:t>ꦥ</w:t>
      </w:r>
      <w:r>
        <w:rPr/>
        <w:t>㝦㇂⽚瑎녣䄫쉤걟⥁</w:t>
      </w:r>
      <w:r>
        <w:rPr/>
        <w:t>ⱥ</w:t>
      </w:r>
      <w:r>
        <w:rPr/>
        <w:t>䭩⩫硸䁂煄䝭</w:t>
      </w:r>
      <w:r>
        <w:rPr/>
        <w:t>ⴱ</w:t>
      </w:r>
      <w:r>
        <w:rPr/>
        <w:t>旃扅櫂⸪撣쉰슻⩉獖煚癩㗂䉭慦輰쉘慒㥙䗂䃃ㅉ㕸䔥淃쉲ꥱ坯</w:t>
      </w:r>
      <w:r>
        <w:rPr/>
        <w:t>⡷</w:t>
      </w:r>
      <w:r>
        <w:rPr/>
        <w:t>夦歲恅</w:t>
      </w:r>
      <w:r>
        <w:rPr/>
        <w:t>꧂</w:t>
      </w:r>
      <w:r>
        <w:rPr/>
        <w:t>䈭坃㴳㭓㶱䑕琊깟协参</w:t>
      </w:r>
      <w:r>
        <w:rPr/>
        <w:t>ꕓ</w:t>
      </w:r>
      <w:r>
        <w:rPr/>
        <w:t>⢣◂</w:t>
      </w:r>
      <w:r>
        <w:rPr/>
        <w:t>慙뭨쉣呩牾奆딽㥵䜺器橘瘸䊥⤱撥湍摲뿂㑆刮䅚睹猽쉟䁩朣㙶扲쉉쌣ㆥ⧂攰㑟倳䂩슮쉁呸䎣辿珍俎杄爦卯犘⥠숨싎䀪轰塺쉅氲ꄻ숰</w:t>
      </w:r>
      <w:r>
        <w:rPr/>
        <w:t>⡈</w:t>
      </w:r>
      <w:r>
        <w:rPr/>
        <w:t>㙮</w:t>
      </w:r>
      <w:r>
        <w:rPr/>
        <w:t>⡗</w:t>
      </w:r>
      <w:r>
        <w:rPr/>
        <w:t>㡤㍮ꅳ杁⫂僂狍䢩摑䀤䭱乐䈤䊣番浄㐥扨㦵䐣♧䝁</w:t>
      </w:r>
      <w:r>
        <w:rPr/>
        <w:t>꧂</w:t>
      </w:r>
      <w:r>
        <w:rPr/>
        <w:t>迂쉾▩乳쉣ぺㅄ▩彪⼮湖걒䍌瀴넯䉾쉺㝢⒡〨牕쉲睶捊煔熏殩壂堲斥䧂䬲灎夥썍礩奪㝯㈸浅攣啀㐽灰䀯硞圫瑂塢㤭ヂ⩴灧摉矂숽嚮쉠쉃쉃卧땰啖㑪녫㦥</w:t>
      </w:r>
      <w:r>
        <w:rPr/>
        <w:t>ꕾ</w:t>
      </w:r>
      <w:r>
        <w:rPr/>
        <w:t>쵸</w:t>
      </w:r>
      <w:r>
        <w:rPr/>
        <w:t>Ⱬ</w:t>
      </w:r>
      <w:r>
        <w:rPr/>
        <w:t>쉂ꌰ㝚數쉅㘲슻䶱칵轧嘫땴埃㜩磂樥癥侩䥙㣂</w:t>
      </w:r>
      <w:r>
        <w:rPr/>
        <w:t>ꕺ</w:t>
      </w:r>
      <w:r>
        <w:rPr/>
        <w:t>睳硧⚵싂</w:t>
      </w:r>
      <w:r>
        <w:rPr/>
        <w:t>⡔</w:t>
      </w:r>
      <w:r>
        <w:rPr/>
        <w:t>敫䑘쉒㶬䵑싂珂숶뽫㤻</w:t>
      </w:r>
      <w:r>
        <w:rPr/>
        <w:t>ⱀ</w:t>
      </w:r>
      <w:r>
        <w:rPr/>
        <w:t>䁣쵃㏂睑㍮䈵婓⾬欻</w:t>
      </w:r>
      <w:r>
        <w:rPr/>
        <w:t>⠹</w:t>
      </w:r>
      <w:r>
        <w:rPr/>
        <w:t>䱧淂깆潎敀쉊⭓樽湏칠㑓悩潰⛂児慃䅫싂䑆⽃</w:t>
      </w:r>
      <w:r>
        <w:rPr/>
        <w:t>⡴</w:t>
      </w:r>
      <w:r>
        <w:rPr/>
        <w:t>䱫捣</w:t>
      </w:r>
      <w:r>
        <w:rPr/>
        <w:t>ⷂ</w:t>
      </w:r>
      <w:r>
        <w:rPr/>
        <w:t>曂琴婰⵳抮쉫矂㑨䤬圳祕쉒⎏숮獆坴搦獷⯂敭쉫䍴瞱</w:t>
      </w:r>
      <w:r>
        <w:rPr/>
        <w:t>ꕥ</w:t>
      </w:r>
      <w:r>
        <w:rPr/>
        <w:t>畳뭔乶㤦䕖숸癫婡慎슩睆敞㍦愻㉬汸沿婍쉩歭旂恘啲䱋숨</w:t>
      </w:r>
      <w:r>
        <w:rPr/>
        <w:t>⢵</w:t>
      </w:r>
      <w:r>
        <w:rPr/>
        <w:t>稶⪬</w:t>
      </w:r>
      <w:r>
        <w:rPr/>
        <w:t>ⶬ꧂</w:t>
      </w:r>
      <w:r>
        <w:rPr/>
        <w:t>뼨轞坪悡습㘦潐滃쉫슱瑌쉫䙗ꅴ믍砱ꥷ偯撡憥싂㝀噤婾硋⩈䇂助</w:t>
      </w:r>
      <w:r>
        <w:rPr/>
        <w:t>ꤵ</w:t>
      </w:r>
      <w:r>
        <w:rPr/>
        <w:t>权熥⨺偫䑢䤳猲⾩⨣牄㩸쉸</w:t>
      </w:r>
      <w:r>
        <w:rPr/>
        <w:t>꤭</w:t>
      </w:r>
      <w:r>
        <w:rPr/>
        <w:t>녯䤦扖땖堥祆㝚奌玩㌬晚쉸丳뼩癪獺ㆻㅧ攦쉗⹉颵僂䘶⩭䠸⌱䠵</w:t>
      </w:r>
      <w:r>
        <w:rPr/>
        <w:t>Ⱘ</w:t>
      </w:r>
      <w:r>
        <w:rPr/>
        <w:t>栶乶⽷禿坺썃吥当싂機ꌮ祧㕐숸潑歈亿쉔</w:t>
      </w:r>
      <w:r>
        <w:rPr/>
        <w:t>ꕒ</w:t>
      </w:r>
      <w:r>
        <w:rPr/>
        <w:t>獋껂竎습䩋䣂걥晳漮䐳썎䭹놩湳浥㘹瞻꥘땥䙎땐顨㉏䐻轫牏穌㋂慶昽␻彗슡숵⫂內梮泂ぃ楢な䑎喡傏쉹싂▣䍡帷啶⪻⤺ꥴ呪戨浐剖抩</w:t>
      </w:r>
      <w:r>
        <w:rPr/>
        <w:t>⠥</w:t>
      </w:r>
      <w:r>
        <w:rPr/>
        <w:t>㴭坒쉍쉣憏⽶썶䁙</w:t>
      </w:r>
      <w:r>
        <w:rPr/>
        <w:t>ⱳ⛂</w:t>
      </w:r>
      <w:r>
        <w:rPr/>
        <w:t>䵩썤</w:t>
      </w:r>
      <w:r>
        <w:rPr/>
        <w:t>ⵣ</w:t>
      </w:r>
      <w:r>
        <w:rPr/>
        <w:t>㖩䑌㏂睕䕦彍椷</w:t>
      </w:r>
      <w:r>
        <w:rPr/>
        <w:t>⠤</w:t>
      </w:r>
      <w:r>
        <w:rPr/>
        <w:t>쉍䮱熱歬棎䔹⫂畈⥫㙏湮䅶䩟</w:t>
      </w:r>
      <w:r>
        <w:rPr/>
        <w:t>꤯</w:t>
      </w:r>
      <w:r>
        <w:rPr/>
        <w:t>温♥恄갥</w:t>
      </w:r>
      <w:r>
        <w:rPr/>
        <w:t>ꕉ</w:t>
      </w:r>
      <w:r>
        <w:rPr/>
        <w:t>䕟仂椯䑠갩쉉ꅈ䶮긬䟂쉯桩壂囂</w:t>
      </w:r>
      <w:r>
        <w:rPr/>
        <w:t>ꖘ</w:t>
      </w:r>
      <w:r>
        <w:rPr/>
        <w:t>憩張澬쉠偘堰活烂뭎佖䵒땰兺摌䔨飃땂飂潱頵氮ね⑂춵ㄊ놡㉏숳⾱뽐父ꇂ䕔㗂洳넷숻溿䡗칺숥漲奟걹瘵쉌㬪䥁뼹僂䙩䭟쉟ꥢ싍垿癰夵</w:t>
      </w:r>
      <w:r>
        <w:rPr/>
        <w:t>ꕔ</w:t>
      </w:r>
      <w:r>
        <w:rPr/>
        <w:t>숳⌫偌捴瑠⯂斻䑆╓煐䤥啢砯슱ꄶ摂땳</w:t>
      </w:r>
      <w:r>
        <w:rPr/>
        <w:t>ꤩ␯</w:t>
      </w:r>
      <w:r>
        <w:rPr/>
        <w:t>启㉙⪮⩫祗⽹뽥⏍䵧仂橖眥㒵䨤㵔䋎뿂䩃㩥偞塷⩏磂츳奞祰쉯㝧牺쉐硦彩癢決⯂偤电충㯂癎琤厘㞏</w:t>
      </w:r>
      <w:r>
        <w:rPr/>
        <w:t>⡸</w:t>
      </w:r>
      <w:r>
        <w:rPr/>
        <w:t>ꔫ</w:t>
      </w:r>
      <w:r>
        <w:rPr/>
        <w:t>愨繱煎曂땣╙싂䘫㬽⸹㴦婰⨽殱恳䴣녺杗兘</w:t>
      </w:r>
      <w:r>
        <w:rPr/>
        <w:t>⡩</w:t>
      </w:r>
      <w:r>
        <w:rPr/>
        <w:t>慷</w:t>
      </w:r>
      <w:r>
        <w:rPr/>
        <w:t>⡤</w:t>
      </w:r>
      <w:r>
        <w:rPr/>
        <w:t>췂瘣뽂弳䁯㯂쉣썬番</w:t>
      </w:r>
      <w:r>
        <w:rPr/>
        <w:t>꧂</w:t>
      </w:r>
      <w:r>
        <w:rPr/>
        <w:t>땊뭖凂쉭悏䕁眪灘㡗曂幵穩㩾婬盂☨慶숪砣檣弣ꌷ</w:t>
      </w:r>
      <w:r>
        <w:rPr/>
        <w:t>ꦩ</w:t>
      </w:r>
      <w:r>
        <w:rPr/>
        <w:t>㧂걘稤㥚憏⩵䁢䳂㶮彄䅥噙⒱京獠㍚㜲뽘䭰愽奃䉷㈺숳䭢</w:t>
      </w:r>
      <w:r>
        <w:rPr/>
        <w:t>꤯</w:t>
      </w:r>
      <w:r>
        <w:rPr/>
        <w:t>曂䍰䍔䪥䵐株啞쉬뭊愪䅷嘴ꅙ⑯쉬䌲ヂ繓⩵䭱氬ꅢ歐堨䡅⛂녡ㆱ桘䑬檻搤숫䣂灱⍬㴸슮坘㍭쉦瞏婬⸨爳</w:t>
      </w:r>
      <w:r>
        <w:rPr/>
        <w:t>ꤦ</w:t>
      </w:r>
      <w:r>
        <w:rPr/>
        <w:t>䍸䅕毂쌸싂御竂슩偷떬噭⧂灔帶습唷뼶㭖숪慥唥⑎顗琸⿂</w:t>
      </w:r>
      <w:r>
        <w:rPr/>
        <w:t>꧂</w:t>
      </w:r>
      <w:r>
        <w:rPr/>
        <w:t>徣땐쉔瘵䵘⭔㡥ꅣ桴帩㑷㉶㐸䮵䩞䩶쵓䕦넫⽡ㅋ場숯仃㡍序䘳쉫䉆ꅹ녠䱩뽳㭈⩪惎坄唪◂</w:t>
      </w:r>
      <w:r>
        <w:rPr/>
        <w:t>ꤴ</w:t>
      </w:r>
      <w:r>
        <w:rPr/>
        <w:t>䑒㝲쉩⧂쉈㥺獒砻秂傮무幥넱녰ァ朲숨②때佗⵬⯂ㄩ츯桺ꆵ僂⮩廂瑢偩坨飃싂썱</w:t>
      </w:r>
      <w:r>
        <w:rPr/>
        <w:t>ꔪ</w:t>
      </w:r>
      <w:r>
        <w:rPr/>
        <w:t>乆㧎䁓⥍昷걵夥⑸䚬⹳䲥扗쉲䉬㥧捇㍣で砱劘숱숺꺿⹀恐僂幧⨣哂嘥煕䣂⍷揍숨婈썮</w:t>
      </w:r>
      <w:r>
        <w:rPr/>
        <w:t>ⱙ</w:t>
      </w:r>
      <w:r>
        <w:rPr/>
        <w:t>긭ꌶ㝅䝕婊䰸㍞涵칓슣恣䬪䫂숭㝁싎묤숬캘숨勂頩䍥倩긳䄷斣⭾</w:t>
      </w:r>
      <w:r>
        <w:rPr/>
        <w:t>⣍</w:t>
      </w:r>
      <w:r>
        <w:rPr/>
        <w:t>灃㵚㥳暿䉬㓂辥佤</w:t>
      </w:r>
      <w:r>
        <w:rPr/>
        <w:t>ꕞ</w:t>
      </w:r>
      <w:r>
        <w:rPr/>
        <w:t>畤䭇稤畡绂숤놘⩉㚥</w:t>
      </w:r>
      <w:r>
        <w:rPr/>
        <w:t>⡢</w:t>
      </w:r>
      <w:r>
        <w:rPr/>
        <w:t>涣港쉴嚏纻楳猺ꥡ䩤㩃</w:t>
      </w:r>
      <w:r>
        <w:rPr/>
        <w:t>ⷂ</w:t>
      </w:r>
      <w:r>
        <w:rPr/>
        <w:t>촪췂쵉</w:t>
      </w:r>
      <w:r>
        <w:rPr/>
        <w:t>ꥂ</w:t>
      </w:r>
      <w:r>
        <w:rPr/>
        <w:t>㉲⒬쉾䴫㨽╤뾵汱䋂㐽繉截␹쉳숽穒䙁슿䉸助棂쉐숫㨫䘨敎眫⩦漰睳ꥬ儫甽䩁뽅歏䉙㶻쉫牍슩ꄺ呟圤⫂㕆晳ꍲ⹏歱ㄨ睈纵獀て▏쌪땲䘨欸婓⩤☪숹뭆뭑吲杞幟㝃䡠卋湄楳㤪仂</w:t>
      </w:r>
      <w:r>
        <w:rPr/>
        <w:t>ꦻ</w:t>
      </w:r>
      <w:r>
        <w:rPr/>
        <w:t>歟ꄪ슣奱䁢摁䜊汴㠶喥䅚⨻䬬䩕扨䑺숽문⪏䑘숹溵坘㘳㠨檏䭠参⩐〻ㄻ䈱쉟숤畨</w:t>
      </w:r>
      <w:r>
        <w:rPr/>
        <w:t>ⵦ</w:t>
      </w:r>
      <w:r>
        <w:rPr/>
        <w:t>䐪쉊栻䬱쉦䡰㭓瓂媥㓎潐⛂毂䓂帨塷⽃⛂瀳繘숴⯂䝳彈┷搵ꍇ绂⩦畃⹤灔ꇂ쉎湦咬櫂⵶澡쉃喣硤墵숲绂䥣㉩冬갪䂏⑥쉕쉯剥뮻皘牫겵噊椷⏂⪣㝤江⩌</w:t>
      </w:r>
      <w:r>
        <w:rPr/>
        <w:t>ꥂ</w:t>
      </w:r>
      <w:r>
        <w:rPr/>
        <w:t>ォꄶ⎣숨㭈䙏猥婀測祄㠹췂곂싃⑐凂攴곂</w:t>
      </w:r>
      <w:r>
        <w:rPr/>
        <w:t>꧂</w:t>
      </w:r>
      <w:r>
        <w:rPr/>
        <w:t>坔洸䩃㑎活㡮슩獇뇂⨩楱⽸㙴祪摇歖쉡㉦쉡⩧燂</w:t>
      </w:r>
      <w:r>
        <w:rPr/>
        <w:t>⡈</w:t>
      </w:r>
      <w:r>
        <w:rPr/>
        <w:t>녴伨桇뿂奚去輲番㕃䌻</w:t>
      </w:r>
      <w:r>
        <w:rPr/>
        <w:t>ⶡ</w:t>
      </w:r>
      <w:r>
        <w:rPr/>
        <w:t>栣祤숥쉪異摖辥䍳毂䮩쉘参㣂玩塱㧎湥祄깫教칮꥞ꅄ潾㧂㝃㨶瞩檡┵㊮扲슥⩢</w:t>
      </w:r>
      <w:r>
        <w:rPr/>
        <w:t>ⳍ</w:t>
      </w:r>
      <w:r>
        <w:rPr/>
        <w:t>췂兏硓쏂輲娫湮츦</w:t>
      </w:r>
      <w:r>
        <w:rPr/>
        <w:t>⡠</w:t>
      </w:r>
      <w:r>
        <w:rPr/>
        <w:t>䍾♚昱嫂ꄺ案䥭䍢⽂磎煍瑮䟂꺡숨䕂異숦窵煊┯슥怤飂奅ギ书䀯乵숰材兦搻ꍇ昸䐪␷숪䉂䩳榱牁䱄ꎩ㩖轪煭⨸颵쉑䙓⭋採娮坈晃暩쉆쉧⿃曎敢쉘숭녌땘䵭敦漰ㅌ䔰八쉎⚮癇</w:t>
      </w:r>
      <w:r>
        <w:rPr/>
        <w:t>⠺ⱄ</w:t>
      </w:r>
      <w:r>
        <w:rPr/>
        <w:t>佐ꅾ㙥♅ꍚ擎㶮숱攺歨㑘땈㙢轥ꍯ穞獃睧쉬⚮睆㜫딳瑆佚㯎乡슡免䵳疿쉔椽湔䕣䍫쉪䄹㛍♊⼶♑佧㍋恢䑏樸璩狂</w:t>
      </w:r>
      <w:r>
        <w:rPr/>
        <w:t>ꔬ</w:t>
      </w:r>
      <w:r>
        <w:rPr/>
        <w:t>獔⵾⦩⤻縦ꅊ곂㙚ꄬ礥◃␪歒杞숷㝚쉰晸搹栨漪⽵恮䔰嫂捨╱☰颩湵ㆱ칄⪣</w:t>
      </w:r>
      <w:r>
        <w:rPr/>
        <w:t>⡄</w:t>
      </w:r>
      <w:r>
        <w:rPr/>
        <w:t>皘</w:t>
      </w:r>
      <w:r>
        <w:rPr/>
        <w:t>ⶡ</w:t>
      </w:r>
      <w:r>
        <w:rPr/>
        <w:t>戹䵮㠪떣䔵</w:t>
      </w:r>
      <w:r>
        <w:rPr/>
        <w:t>꧂</w:t>
      </w:r>
      <w:r>
        <w:rPr/>
        <w:t>䑶穇칮睙江獐剩딵걲櫎怴〈沿쉥眮盂䙫啣琩破싂ꍦ</w:t>
      </w:r>
      <w:r>
        <w:rPr/>
        <w:t>ꦣ⮬</w:t>
      </w:r>
      <w:r>
        <w:rPr/>
        <w:t>䆬颩슻婹亻쉹䵉䡩儸䙌婍숷搸⭇㡡㉊䉉</w:t>
      </w:r>
      <w:r>
        <w:rPr/>
        <w:t>꧂</w:t>
      </w:r>
      <w:r>
        <w:rPr/>
        <w:t>湬⹫쉸┣썔쉠</w:t>
      </w:r>
      <w:r>
        <w:rPr/>
        <w:t>ꖡ⹔</w:t>
      </w:r>
      <w:r>
        <w:rPr/>
        <w:t>쵂砤㵷ㅍ轞壂〵㚩秂⹭䏂塺땖畆싂쉘僎㖮灹硅싂獊㭧▩癖⨨楁㩐</w:t>
      </w:r>
      <w:r>
        <w:rPr/>
        <w:t>ꤦ</w:t>
      </w:r>
      <w:r>
        <w:rPr/>
        <w:t>쉹ꅭ넣䣂縳⒬ꅹ幈㩏游丹甦夭㏂</w:t>
      </w:r>
      <w:r>
        <w:rPr/>
        <w:t>ꤰ</w:t>
      </w:r>
      <w:r>
        <w:rPr/>
        <w:t>硥숭匮䬰怪位娥炥琫</w:t>
      </w:r>
      <w:r>
        <w:rPr/>
        <w:t>ⱚ</w:t>
      </w:r>
      <w:r>
        <w:rPr/>
        <w:t>杷〪秃榩䬺慅☻楐柂乾쉚瀬商</w:t>
      </w:r>
      <w:r>
        <w:rPr/>
        <w:t>⡚</w:t>
      </w:r>
      <w:r>
        <w:rPr/>
        <w:t>株䅢硡⤺㒬⽲⥖䵓쉩꥾䠵睇乫쉓땧쉪뮥个䭥南㥠╰娺꺩쉩갶쉋䐯</w:t>
      </w:r>
      <w:r>
        <w:rPr/>
        <w:t>ꤣ</w:t>
      </w:r>
      <w:r>
        <w:rPr/>
        <w:t>㕪潥烂灪긊䎵繺場泃塌쉩뇃싂슱浑⧂扥棎</w:t>
      </w:r>
      <w:r>
        <w:rPr/>
        <w:t>ꕆ</w:t>
      </w:r>
      <w:r>
        <w:rPr/>
        <w:t>摚숺潁⩨캩拂䬵슘乃㕂䄦卍쉢걣䬻暘䵓칋ヂ獋쉸</w:t>
      </w:r>
      <w:r>
        <w:rPr/>
        <w:t>ꤲꦘ</w:t>
      </w:r>
      <w:r>
        <w:rPr/>
        <w:t>㭴晠슣㐬⑓唣ꍞ숯</w:t>
      </w:r>
      <w:r>
        <w:rPr/>
        <w:t>ꤲ</w:t>
      </w:r>
      <w:r>
        <w:rPr/>
        <w:t>睧격㉦컂攱뽾쉪ꍾ㔭</w:t>
      </w:r>
      <w:r>
        <w:rPr/>
        <w:t>ꕯ</w:t>
      </w:r>
      <w:r>
        <w:rPr/>
        <w:t>⡆</w:t>
      </w:r>
      <w:r>
        <w:rPr/>
        <w:t>杸⽇⫂⎏䱨뇂捀偖</w:t>
      </w:r>
      <w:r>
        <w:rPr/>
        <w:t>⣂</w:t>
      </w:r>
      <w:r>
        <w:rPr/>
        <w:t>淎獭檵睮䄴䮮䋂ぺ쉙傘獴칂⥔⨰ꎘ걯쉡뼴</w:t>
      </w:r>
      <w:r>
        <w:rPr/>
        <w:t>ꥇ</w:t>
      </w:r>
      <w:r>
        <w:rPr/>
        <w:t>也䕇㵔扁ꎿ渥噢⍂쉆昰怬塢戫믂桚</w:t>
      </w:r>
      <w:r>
        <w:rPr/>
        <w:t>⡫</w:t>
      </w:r>
      <w:r>
        <w:rPr/>
        <w:t>䭳榮敪뾩䑺剐偌쉚㚣⨺桫悻썣奷璩灌⍳㥂敏ヂ땓步抻뭈栰ꥠ䯂獲ꍦ犣䗂䭮櫂쉟幃畑㙮㥖䡍ㆱ숣垮橀㣂㕯爳煌쉒棂畤</w:t>
      </w:r>
      <w:r>
        <w:rPr/>
        <w:t>ⱱ⩈</w:t>
      </w:r>
      <w:r>
        <w:rPr/>
        <w:t>䝀⨦幓䍪獱뽋껂䐱숥䱄砫ꥵㅁ⽠㐺</w:t>
      </w:r>
      <w:r>
        <w:rPr/>
        <w:t>ꤦ</w:t>
      </w:r>
      <w:r>
        <w:rPr/>
        <w:t>塎敫畇〩䙸䟂㉍玱剹쉱㩣㐸쉀㥞숹⏂䲮ꆘ䠳⩫숵ꥨ㑂ち嗂쉺旂徻枱䡩懍景⽣⭏恈䁩櫂</w:t>
      </w:r>
      <w:r>
        <w:rPr/>
        <w:t>Ⱜ⩶</w:t>
      </w:r>
      <w:r>
        <w:rPr/>
        <w:t>㇂쉭灏乀剰檱ꍚ쉬琯⻂唹싂琪礻㥅ꇂ⻂纏珂繓䁎睚拂欬걹䑤啭</w:t>
      </w:r>
      <w:r>
        <w:rPr/>
        <w:t>⡕</w:t>
      </w:r>
      <w:r>
        <w:rPr/>
        <w:t>쉇折朮楘슻㭞䭬䬸疱⏂⥦洸瀯呟幦䥖뽎䁘㙊㕵䶘䘵칮幕煔痂殩戳㝄䭯效兒主ꍘ㕧啙伪係딳毎쉚</w:t>
      </w:r>
      <w:r>
        <w:rPr/>
        <w:t>ⱡ</w:t>
      </w:r>
      <w:r>
        <w:rPr/>
        <w:t>渻顇꥚㦮轠쵨⍺䡥⫃轴伭ꎡ嘬䙯╓㕹䕂慖♒녮幐䯂쵰쉕䑤夽썱盂</w:t>
      </w:r>
      <w:r>
        <w:rPr/>
        <w:t>Ⱡ</w:t>
      </w:r>
      <w:r>
        <w:rPr/>
        <w:t>䗎恣渹汱⚱轋숭囂椲横頮䵍䛂䍃싂奫싂唭幓捐汨橌䙑噇깲뮡輦畕⪮顚䙄ぉ塄撻恤ㄬ䤱畟妻슬㤲칢濂</w:t>
      </w:r>
      <w:r>
        <w:rPr/>
        <w:t>Ⱔ</w:t>
      </w:r>
      <w:r>
        <w:rPr/>
        <w:t>㣂쉵纻啥幌㙚挪橨㌱炱噳ㅅ礷␩䏂喥⌫칙쉢㭀깔╀</w:t>
      </w:r>
      <w:r>
        <w:rPr/>
        <w:t>⠲</w:t>
      </w:r>
      <w:r>
        <w:rPr/>
        <w:t>ꕚ</w:t>
      </w:r>
      <w:r>
        <w:rPr/>
        <w:t>ꥡ唺晔⍍湖碱숫쉈偹⏂䪩㣂䅨♱⿂伶灣橾噮⩳쉚</w:t>
      </w:r>
      <w:r>
        <w:rPr/>
        <w:t>ꦮ</w:t>
      </w:r>
      <w:r>
        <w:rPr/>
        <w:t>砽䅂噈秎す玵믂⩗땩愣瑉</w:t>
      </w:r>
      <w:r>
        <w:rPr/>
        <w:t>ⴹ</w:t>
      </w:r>
      <w:r>
        <w:rPr/>
        <w:t>㛂䈥䲩凂Ⓙ皩䰸녶轸䍖妬ꄲ獵䈨䇂县싂瀥뇎䁩䙶潟百⍦湤祷䮬숷䔺싂㏂卟⍖싂桊暵䉁洨♍</w:t>
      </w:r>
      <w:r>
        <w:rPr/>
        <w:t>ⴵ</w:t>
      </w:r>
      <w:r>
        <w:rPr/>
        <w:t>㘪깠氣䜽싂</w:t>
      </w:r>
      <w:r>
        <w:rPr/>
        <w:t>ⲿ</w:t>
      </w:r>
      <w:r>
        <w:rPr/>
        <w:t>䶿㞻㔮㨳슱Ⓜ슏摲캵쉱祴丯㥬塭䫂싎⮩䯂䑬戩깨숪慞幮</w:t>
      </w:r>
      <w:r>
        <w:rPr/>
        <w:t>⢵</w:t>
      </w:r>
      <w:r>
        <w:rPr/>
        <w:t>쉮⵫汄浓啨㋂圵嘽偳⑌烂㑖汴땈喿䘵</w:t>
      </w:r>
      <w:r>
        <w:rPr/>
        <w:t>ꤱ</w:t>
      </w:r>
      <w:r>
        <w:rPr/>
        <w:t>껂㣂</w:t>
      </w:r>
      <w:r>
        <w:rPr/>
        <w:t>ⵚ</w:t>
      </w:r>
      <w:r>
        <w:rPr/>
        <w:t>圻攸뭋Ⓜ晬灲䤽摧슬帤⭓䀊썓䟂げ쉫㒻眩쉒暵犩圱摨冣眵䁡倴</w:t>
      </w:r>
      <w:r>
        <w:rPr/>
        <w:t>Ⱳ</w:t>
      </w:r>
      <w:r>
        <w:rPr/>
        <w:t>㮻㌳桋♞瑶숥拃浞</w:t>
      </w:r>
      <w:r>
        <w:rPr/>
        <w:t>⡊</w:t>
      </w:r>
      <w:r>
        <w:rPr/>
        <w:t>녧</w:t>
      </w:r>
      <w:r>
        <w:rPr/>
        <w:t>⡱⩎</w:t>
      </w:r>
      <w:r>
        <w:rPr/>
        <w:t>䀸⨻쉔煌걋⨫㢩ㄷ㭢炮摄嫂檡剦垩㑺⥙䈩眸㊻</w:t>
      </w:r>
      <w:r>
        <w:rPr/>
        <w:t>ⲣ</w:t>
      </w:r>
      <w:r>
        <w:rPr/>
        <w:t>吤䔵ꅱ䎡싂桫䉳彈氲留☬ま</w:t>
      </w:r>
      <w:r>
        <w:rPr/>
        <w:t>ꔪ</w:t>
      </w:r>
      <w:r>
        <w:rPr/>
        <w:t>쉈Ⓜ橁枮䋍</w:t>
      </w:r>
      <w:r>
        <w:rPr/>
        <w:t>⠰</w:t>
      </w:r>
      <w:r>
        <w:rPr/>
        <w:t>싂╓ぅ⬸⹬纱硦♦祍䪏ꥷ祅ꄽ싍樫甯</w:t>
      </w:r>
      <w:r>
        <w:rPr/>
        <w:t>ⰵ</w:t>
      </w:r>
      <w:r>
        <w:rPr/>
        <w:t>칊♚ꍑ睒稵ꌹ뇂橲摮乾湫넰恌㡌䵘㩫䷂繤⍥㦿숣㑧晑䩵榣쉺壂뼷佦슘녔ꥯ슣놱啍牳呬</w:t>
      </w:r>
      <w:r>
        <w:rPr/>
        <w:t>ꥂ╊</w:t>
      </w:r>
      <w:r>
        <w:rPr/>
        <w:t>儰氺剚㇂繱〣슡㥭朷㑠顣쉢䟂佬</w:t>
      </w:r>
      <w:r>
        <w:rPr/>
        <w:t>ꕸ</w:t>
      </w:r>
      <w:r>
        <w:rPr/>
        <w:t>깭쉋楘⪣㡙橓彌扢䕪</w:t>
      </w:r>
      <w:r>
        <w:rPr/>
        <w:t>ⲵ</w:t>
      </w:r>
      <w:r>
        <w:rPr/>
        <w:t>䨻ㅨ⭑央婑⽍楃婵</w:t>
      </w:r>
      <w:r>
        <w:rPr/>
        <w:t>⡩</w:t>
      </w:r>
      <w:r>
        <w:rPr/>
        <w:t>縨䱩㵂⨬轤济顡□䴳䍃⛎ぞ䛂䅣㫂␷䙈婗싂溻</w:t>
      </w:r>
      <w:r>
        <w:rPr/>
        <w:t>ꥐ▻</w:t>
      </w:r>
      <w:r>
        <w:rPr/>
        <w:t>刹慱玩䅄⚩摓恂㭰䑁眨呤汬⍮넭垬偶圪敯睠砬䮿杒</w:t>
      </w:r>
      <w:r>
        <w:rPr/>
        <w:t>ⱱ</w:t>
      </w:r>
      <w:r>
        <w:rPr/>
        <w:t>녰啱繟ꥦ稯㑳琱묳頺妻긤㍯婾뽇搨컂㕠쉊깁䅫슿桏␷瓂瘲乹㵃⵷쉘顷睨橀区ㄹ橰䙄捰숣䍐슏숬汙⩚긶哂䕙쉠䂏㨸咏頩ㆿ顡⭀묬昳⹍쉨䖱䩱</w:t>
      </w:r>
      <w:r>
        <w:rPr/>
        <w:t>⢩</w:t>
      </w:r>
      <w:r>
        <w:rPr/>
        <w:t>䖿놘뭄쉍䁎숺佨扖绂顫噋숥斮顒癒壂㴳奲搦쉢⸵䤵깲䙤㩙⯂町ㄽ쉸䁍䖿␰</w:t>
      </w:r>
      <w:r>
        <w:rPr/>
        <w:t>꧂</w:t>
      </w:r>
      <w:r>
        <w:rPr/>
        <w:t>换䅍츰畚쎮癅ꍖ彑儰戺슻⑍䕎䌲活ヂ㩺滂稬總㝁쉩쵟婧⴮⭊☳㩣佅煈⑏浰ヂ䔪犮⯂䂵䡖湸洳竂熘ㅌ伬㬵䴮㨻슏戦캻你땪䮵煺冘穎䵎⮣⽨쉵ꎱ쉉桒㘮</w:t>
      </w:r>
      <w:r>
        <w:rPr/>
        <w:t>ⵐ</w:t>
      </w:r>
      <w:r>
        <w:rPr/>
        <w:t>垩</w:t>
      </w:r>
      <w:r>
        <w:rPr/>
        <w:t>ꦿ</w:t>
      </w:r>
      <w:r>
        <w:rPr/>
        <w:t>瀲凂䛂䉨汸䥌畚⭐轰带⩓슿ꍶ樫浡쉞桳</w:t>
      </w:r>
      <w:r>
        <w:rPr/>
        <w:t>ⵔ</w:t>
      </w:r>
      <w:r>
        <w:rPr/>
        <w:t>㑾㯂䁥⛂柂쉁獔곂湐摞潯䉬敃㉺咿칬塒晧昮兔㡣偕긤別䴪渵</w:t>
      </w:r>
      <w:r>
        <w:rPr/>
        <w:t>Ⳃ</w:t>
      </w:r>
      <w:r>
        <w:rPr/>
        <w:t>婲숵䁂疘娤</w:t>
      </w:r>
      <w:r>
        <w:rPr/>
        <w:t>ⶏ</w:t>
      </w:r>
      <w:r>
        <w:rPr/>
        <w:t>쉤쉮⫍㵊碻攫⯍쉪슥䵗瘮걁㌳䥟淂㝇䢩䬩毂</w:t>
      </w:r>
      <w:r>
        <w:rPr/>
        <w:t>⵰</w:t>
      </w:r>
      <w:r>
        <w:rPr/>
        <w:t>煞毂㡱䉸䙤䅀䔪</w:t>
      </w:r>
      <w:r>
        <w:rPr/>
        <w:t>Ⱙ</w:t>
      </w:r>
      <w:r>
        <w:rPr/>
        <w:t>濂쉎쉒䡣ꇎ숩儣匴牠뼭쉮兴繶歑狂쉁癧汊⑥榮쉨僂쉲⾱獩䑞堽爵书埂䍉뮻攥㜽䲣췂갱浈䄳♺</w:t>
      </w:r>
      <w:r>
        <w:rPr/>
        <w:t>ꤹ</w:t>
      </w:r>
      <w:r>
        <w:rPr/>
        <w:t>く습⑫╆䚻쏂䅹ꍯ䝟本㶬顀歠땞숴暱⽷</w:t>
      </w:r>
      <w:r>
        <w:rPr/>
        <w:t>ꕐ</w:t>
      </w:r>
      <w:r>
        <w:rPr/>
        <w:t>主䊩䘬伴圶䖏㟂㞩⧂攊䵭숴硶쵳㠻ぬ⵩䍬ꅄ싂干㡸矂쉊朰瀷毂堮쵂橖</w:t>
      </w:r>
      <w:r>
        <w:rPr/>
        <w:t>Ⱟ</w:t>
      </w:r>
      <w:r>
        <w:rPr/>
        <w:t>桐扊ꆿⓃ䘩넩</w:t>
      </w:r>
      <w:r>
        <w:rPr/>
        <w:t>⡚</w:t>
      </w:r>
      <w:r>
        <w:rPr/>
        <w:t>乍婮㵠摐䕒㎬⭣</w:t>
      </w:r>
      <w:r>
        <w:rPr/>
        <w:t>ⷂ</w:t>
      </w:r>
      <w:r>
        <w:rPr/>
        <w:t>猬撩꥘啣䧂䱪姂슻〴쉄匷숪</w:t>
      </w:r>
      <w:r>
        <w:rPr/>
        <w:t>⡏</w:t>
      </w:r>
      <w:r>
        <w:rPr/>
        <w:t>㡙纱唻䵩县뿂⵶쵚츷氰猰</w:t>
      </w:r>
      <w:r>
        <w:rPr/>
        <w:t>ⵗ</w:t>
      </w:r>
      <w:r>
        <w:rPr/>
        <w:t>⣂</w:t>
      </w:r>
      <w:r>
        <w:rPr/>
        <w:t>婇楩呸싂쉑</w:t>
      </w:r>
      <w:r>
        <w:rPr/>
        <w:t>ꥍ</w:t>
      </w:r>
      <w:r>
        <w:rPr/>
        <w:t>뭍䃂凂쉹扪牭⻂杉硍槎☣晡璬㘰杇轓⺬呓⬮쵐⥵輽佳㣂땟縪务弰㓂⼳璻⭬塦䥠쉩뭅歶</w:t>
      </w:r>
      <w:r>
        <w:rPr/>
        <w:t>ꖏ</w:t>
      </w:r>
      <w:r>
        <w:rPr/>
        <w:t>Ɐ</w:t>
      </w:r>
      <w:r>
        <w:rPr/>
        <w:t>㕬쉕䱱池乶컂쉱傻湙䔰昮癦딦ꍌ煅⼶噷</w:t>
      </w:r>
      <w:r>
        <w:rPr/>
        <w:t>ⱞ</w:t>
      </w:r>
      <w:r>
        <w:rPr/>
        <w:t>숩皏〻潌堪撡䁓灸☲쉺稣佊嗂樨勂⸹槂␭佾㮩䨳照갭幙偯䊘斥넴쉥佌䅡싃値泂穩쉟</w:t>
      </w:r>
      <w:r>
        <w:rPr/>
        <w:t>ⵐ</w:t>
      </w:r>
      <w:r>
        <w:rPr/>
        <w:t>瘲</w:t>
      </w:r>
      <w:r>
        <w:rPr/>
        <w:t>ꕟ</w:t>
      </w:r>
      <w:r>
        <w:rPr/>
        <w:t>쉌毃䭭⨭反塆橀捚숲噰䬥株䰶㕔淂㬹剣悿㕦汾协⩎㒵㥤䐵挣療塧䘩숺湉扌⩆⒘갵盂⮏廂扡㉢䵩媮쉆숵㐬믍浺婅皵䬤䈸幾䙭杬㏂瑌䠸男噁稩頬睆吱ㆩ癀㡹♪㌥슿䁕䋂汯⩬춱ꅩ㯂슻㩧㏂⍤⬳뿂㴺䈱㍅攨츪圪㐽䇎扟汥惂䡙⹏♹쉘</w:t>
      </w:r>
      <w:r>
        <w:rPr/>
        <w:t>⡦</w:t>
      </w:r>
      <w:r>
        <w:rPr/>
        <w:t>쉟捌畮䑹䝲겡⩮</w:t>
      </w:r>
      <w:r>
        <w:rPr/>
        <w:t>ꕘ</w:t>
      </w:r>
      <w:r>
        <w:rPr/>
        <w:t>婕顕拂⩊☦싂泍歆슏犮揍䑹ꥹ컂溡䝺䑤㊱ꥸ塾㕃건硗䑤ꅦ轩獦㘰⫂ꍫ습爵㗂栦嗂䕷晲㡈㑖之㤭搪う敔䠪츽癪淎甤捞慤㝰復</w:t>
      </w:r>
      <w:r>
        <w:rPr/>
        <w:t>ꤤ</w:t>
      </w:r>
      <w:r>
        <w:rPr/>
        <w:t>南㮬䊮䅞쵲⮱浾</w:t>
      </w:r>
      <w:r>
        <w:rPr/>
        <w:t>ꖩ</w:t>
      </w:r>
      <w:r>
        <w:rPr/>
        <w:t>㡲䉫ꄽ瑖싂囂쉺㑦杺奄꥙掬戰뭈唪㭰嫂滂㕀㡥䩾頹绂쉱쉧䉹</w:t>
      </w:r>
      <w:r>
        <w:rPr/>
        <w:t>ⴻ</w:t>
      </w:r>
      <w:r>
        <w:rPr/>
        <w:t>ꥥ⭸⤶㩦佫䉾䫂扲</w:t>
      </w:r>
      <w:r>
        <w:rPr/>
        <w:t>⠭ⱨ⛂</w:t>
      </w:r>
      <w:r>
        <w:rPr/>
        <w:t>琴╧캿瘱ꌺꇍ欮唦䩔숸땇⍐⽨䋂縥昲湀㧂⹟攸婠珂位患⽲䀥䙦牎嘭⹺⩅ㅱ䀱䅢</w:t>
      </w:r>
      <w:r>
        <w:rPr/>
        <w:t>ꕕ</w:t>
      </w:r>
      <w:r>
        <w:rPr/>
        <w:t>걡䁤捫</w:t>
      </w:r>
      <w:r>
        <w:rPr/>
        <w:t>ꥋ</w:t>
      </w:r>
      <w:r>
        <w:rPr/>
        <w:t>䵸ㅆ捚쉯㴤慶用㨽偗坚䮩彠䴥뭕畺硄暥泂슘繾⪘桁ꍫ㞘䬭㡏烂捋摋</w:t>
      </w:r>
      <w:r>
        <w:rPr/>
        <w:t>ꦮ</w:t>
      </w:r>
      <w:r>
        <w:rPr/>
        <w:t>㛂䭕捾⩵䁚撡䕪參⴨伷漰㩦㖻摚埂啸硊넶␫쉎䱍쉖</w:t>
      </w:r>
      <w:r>
        <w:rPr/>
        <w:t>ꤣ</w:t>
      </w:r>
      <w:r>
        <w:rPr/>
        <w:t>䶬⫂캩楕侣㷂浡㵓唻娥ꍋ悬뭴䀫</w:t>
      </w:r>
      <w:r>
        <w:rPr/>
        <w:t>ꕷ</w:t>
      </w:r>
      <w:r>
        <w:rPr/>
        <w:t>眺烂䮡䀫쉗栯뭲恊掣呞昨硗眥䇎猯嚻⮥䭆䜩打⍈㘷迎瘸쉁㌺갽兾栱䜮⩌歓ざ㘪礊녂㴷疮䡯幕䜶噭塨⹈斻쉩㩘灉썳软꥖걮噄뽓㡉㣎捱쉎쉍</w:t>
      </w:r>
      <w:r>
        <w:rPr/>
        <w:t>ꦏ</w:t>
      </w:r>
      <w:r>
        <w:rPr/>
        <w:t>湧뽾牃쉗⸳⯃啑兵䐳轊칍晤㑴榵</w:t>
      </w:r>
      <w:r>
        <w:rPr/>
        <w:t>Ⱜ</w:t>
      </w:r>
      <w:r>
        <w:rPr/>
        <w:t>繚땥痂䎬충</w:t>
      </w:r>
      <w:r>
        <w:rPr/>
        <w:t>⢩</w:t>
      </w:r>
      <w:r>
        <w:rPr/>
        <w:t>珂ひ泍⩑㥞㩂䐶幙媩瑫潇啮⒩무株佫婤넨⭖溿숦쌺獳啮䟃䀯瑺禩剔慞瑷쉠㡦쌯余숹繣嚘勂楗</w:t>
      </w:r>
      <w:r>
        <w:rPr/>
        <w:t>ⱃ</w:t>
      </w:r>
      <w:r>
        <w:rPr/>
        <w:t>䬹掱쵴쉈ꍲ</w:t>
      </w:r>
      <w:r>
        <w:rPr/>
        <w:t>ꕅ</w:t>
      </w:r>
      <w:r>
        <w:rPr/>
        <w:t>뭺䦬㵯泍䡩櫂墏㘵싂穦䒿䅨皘䝁䃎区潸</w:t>
      </w:r>
      <w:r>
        <w:rPr/>
        <w:t>⢵♅</w:t>
      </w:r>
      <w:r>
        <w:rPr/>
        <w:t>㝍摨卥츱䡮䠳䋂쉴␳改뮱㭢㥑獕數奱䥑䅯痂㪩촮ち깭</w:t>
      </w:r>
      <w:r>
        <w:rPr/>
        <w:t>⡢</w:t>
      </w:r>
      <w:r>
        <w:rPr/>
        <w:t>櫂ꎣ顎䈦䚩係䱍墵剫姂倸㡞䩾⮡싃쉞㌣媘썩猨</w:t>
      </w:r>
      <w:r>
        <w:rPr/>
        <w:t>ꦥ</w:t>
      </w:r>
      <w:r>
        <w:rPr/>
        <w:t>넸㌫兖㨻䙈싂侬縦㩤瑩䤺㛂敺㖮坴猽䷂亡</w:t>
      </w:r>
      <w:r>
        <w:rPr/>
        <w:t>ⵈ</w:t>
      </w:r>
      <w:r>
        <w:rPr/>
        <w:t>뾏䵷体当뼮䆬穣ꅍ秂㎬烃数睔橌</w:t>
      </w:r>
      <w:r>
        <w:rPr/>
        <w:t>ꕨ</w:t>
      </w:r>
      <w:r>
        <w:rPr/>
        <w:t>㢘穅湔䙙昵쉱摄⪵䟂ꌣ䱨慨佩祷幷嚡⹭剗祹偧氻帵挬㝒幬쉧匽㝥呡煖䅊晳숱䡧娶칈곍⶘婀숬䉏䁱偣轄祀汭煹쉒䩥칸숭愭</w:t>
      </w:r>
      <w:r>
        <w:rPr/>
        <w:t>ꕉ</w:t>
      </w:r>
      <w:r>
        <w:rPr/>
        <w:t>숸侵弯</w:t>
      </w:r>
      <w:r>
        <w:rPr/>
        <w:t>ꕗ</w:t>
      </w:r>
      <w:r>
        <w:rPr/>
        <w:t>䜬♃允䞣썺渭㝞䂻䍺쉰椹熘슻乲柂祔恂昪晅숦䍋灨㡪㥐祱㡁䩦깂砽水乫洣䜥䪥⯂⪩㵬刷浡䔵숵樴ꍞ⻂</w:t>
      </w:r>
      <w:r>
        <w:rPr/>
        <w:t>ⴰ</w:t>
      </w:r>
      <w:r>
        <w:rPr/>
        <w:t>ⰰ</w:t>
      </w:r>
      <w:r>
        <w:rPr/>
        <w:t>〮㉘洵戤兆廂⌣畾杄彃湂䁠爵捵ꌪ揎辩䃍焭싂㯂쉉촽쉃䡢䁴前쉐䍏슏┵ꅕ쉃ꅃ䁆◂攥噥떣㕘幀䰵㔫㵥ꥩ㭔樻お輨睎䕷栮䇂哂쉐䱾兤湄⿂ぉ촭傮ꇂ浥牫</w:t>
      </w:r>
      <w:r>
        <w:rPr/>
        <w:t>ꤱ</w:t>
      </w:r>
      <w:r>
        <w:rPr/>
        <w:t>剪潤畧嫂䬺㪬丣␨싂獢⨪卹싂</w:t>
      </w:r>
      <w:r>
        <w:rPr/>
        <w:t>ꤪⵋ</w:t>
      </w:r>
      <w:r>
        <w:rPr/>
        <w:t>뽢⩱묻뭐썉넥䁕氳䁁坱㧂甪䇍傩灆㗃ꥳ㡟乌䔩뭊砣帥呚㩺䡸祇坩싎</w:t>
      </w:r>
      <w:r>
        <w:rPr/>
        <w:t>Ⳃ</w:t>
      </w:r>
      <w:r>
        <w:rPr/>
        <w:t>燂⭏顡獤䩹쉐</w:t>
      </w:r>
      <w:r>
        <w:rPr/>
        <w:t>ꕗ</w:t>
      </w:r>
      <w:r>
        <w:rPr/>
        <w:t>㩤</w:t>
      </w:r>
      <w:r>
        <w:rPr/>
        <w:t>ⱬ</w:t>
      </w:r>
      <w:r>
        <w:rPr/>
        <w:t>⽭棂뾻楠刮㑾</w:t>
      </w:r>
      <w:r>
        <w:rPr/>
        <w:t>ꦘ</w:t>
      </w:r>
      <w:r>
        <w:rPr/>
        <w:t>䦘墥⯂쉥助秂⧂婋⩈㌬地䳂䍗깰␶䝏Ⓜ숬刽湈䈲硡琰♣⩲ガ䰽卡㐫Ⓜ棂礹漳㵎㙶顈䨲㑙䱋쉋䅊曂砲㠰僂㕧뗂捌䤹숱쉅瑢奐㝊幐</w:t>
      </w:r>
      <w:r>
        <w:rPr/>
        <w:t>ⷂ</w:t>
      </w:r>
      <w:r>
        <w:rPr/>
        <w:t>汒䜰洩潍砽䣂</w:t>
      </w:r>
      <w:r>
        <w:rPr/>
        <w:t>ⴲ</w:t>
      </w:r>
      <w:r>
        <w:rPr/>
        <w:t>뭱础</w:t>
      </w:r>
      <w:r>
        <w:rPr/>
        <w:t>ⵃ</w:t>
      </w:r>
      <w:r>
        <w:rPr/>
        <w:t>숷䕟⥴敺瑁쉓쉾煱䑕穠쉙⬳습呔牯⹲ㅪ쵀噁砨坅숪숰⨫긊캬曂灋頽썇㥰䷂㑍䏂䌹쉱爣搰뭇犩쵘쉗䋂㬻䵏千硆䀣䊩</w:t>
      </w:r>
      <w:r>
        <w:rPr/>
        <w:t>ꔪ</w:t>
      </w:r>
      <w:r>
        <w:rPr/>
        <w:t>꺣㩁炣乪㑘⭳긴䲿쉦睴姂乀㇃㉺琴狂墩㜤搪㉋卧䄸쉷䍤㴬䄬╹穓ヂ䀦⍆쉚⛂瓃な橗</w:t>
      </w:r>
      <w:r>
        <w:rPr/>
        <w:t>Ⱶ</w:t>
      </w:r>
      <w:r>
        <w:rPr/>
        <w:t>뮥瑁㖻䖘〮⼲啕땔彬ꌩ湨┲楅숣쉨䙠䧂⍁瑔䭒▩䏂绂㯂攪싂䡒さ枥</w:t>
      </w:r>
      <w:r>
        <w:rPr/>
        <w:t>ꥈ</w:t>
      </w:r>
      <w:r>
        <w:rPr/>
        <w:t>䑥熘犡止</w:t>
      </w:r>
      <w:r>
        <w:rPr/>
        <w:t>ꗂ</w:t>
      </w:r>
      <w:r>
        <w:rPr/>
        <w:t>盃剳洴潥ꄸ〷㑵䵦㔳塲恏喘ꌽ숭䅄치ㆱ숶䖬犥歟⨴</w:t>
      </w:r>
      <w:r>
        <w:rPr/>
        <w:t>ⷍ</w:t>
      </w:r>
      <w:r>
        <w:rPr/>
        <w:t>쉣㛂⥈矂儸</w:t>
      </w:r>
      <w:r>
        <w:rPr/>
        <w:t>ꤰ</w:t>
      </w:r>
      <w:r>
        <w:rPr/>
        <w:t>硈⩂坲⩸넦姍攤㕠塌䤣轂숯婫去쉯촹ꅮㅙ</w:t>
      </w:r>
      <w:r>
        <w:rPr/>
        <w:t>ⱨ</w:t>
      </w:r>
      <w:r>
        <w:rPr/>
        <w:t>硩㕫⭮渮⭷仂䆬㜩帯槂㈱砳</w:t>
      </w:r>
      <w:r>
        <w:rPr/>
        <w:t>ꔭ</w:t>
      </w:r>
      <w:r>
        <w:rPr/>
        <w:t>숷쉌⪣⵸氵皩㍅㭪奪䦵员䵄狍쉀卬獔</w:t>
      </w:r>
      <w:r>
        <w:rPr/>
        <w:t>ⱎ</w:t>
      </w:r>
      <w:r>
        <w:rPr/>
        <w:t>꧂</w:t>
      </w:r>
      <w:r>
        <w:rPr/>
        <w:t>⡬</w:t>
      </w:r>
      <w:r>
        <w:rPr/>
        <w:t>愪樮報帩䳎顡娲㍍뭐摍쉠쉴塰䅟ꥤ浑報疵쉏娲姂坱タ⍉䝱湋樸䕀㫂╯⑖㡔칒⍳䶥䝈繥깡怹⹅⍏挽</w:t>
      </w:r>
      <w:r>
        <w:rPr/>
        <w:t>ꔰ</w:t>
      </w:r>
      <w:r>
        <w:rPr/>
        <w:t>㡬숷㧂꥾땀湏ꆮ娺氤䘶䘲汰杈哂浺䍡喵嗂㕅</w:t>
      </w:r>
      <w:r>
        <w:rPr/>
        <w:t>Ⱚ</w:t>
      </w:r>
      <w:r>
        <w:rPr/>
        <w:t>썱뾻</w:t>
      </w:r>
      <w:r>
        <w:rPr/>
        <w:t>ⰷ</w:t>
      </w:r>
      <w:r>
        <w:rPr/>
        <w:t>䚣②䡴捯䁕䘯畮湢怽슿</w:t>
      </w:r>
      <w:r>
        <w:rPr/>
        <w:t>ꦣ</w:t>
      </w:r>
      <w:r>
        <w:rPr/>
        <w:t>㭶穬쉎殡娺⩳㡥輬湸刽⸬璿녅ㅂ</w:t>
      </w:r>
      <w:r>
        <w:rPr/>
        <w:t>꧂</w:t>
      </w:r>
      <w:r>
        <w:rPr/>
        <w:t>숳幙㵟爳숣쉃쉥ꅊ␸⭢</w:t>
      </w:r>
      <w:r>
        <w:rPr/>
        <w:t>ꗎ</w:t>
      </w:r>
      <w:r>
        <w:rPr/>
        <w:t>숳갺ꅨ䕘瀱瀪⽓昣</w:t>
      </w:r>
      <w:r>
        <w:rPr/>
        <w:t>ꕱ</w:t>
      </w:r>
      <w:r>
        <w:rPr/>
        <w:t>쉬晚䁊瞣祃櫂숮硱磂쉹瑅䒩摚⭌䉶灃碮䀴ꏂ轉㓃瑕㕎溻䍪䴤ꅯ걟圫Ⓜ쉅쉦轁</w:t>
      </w:r>
      <w:r>
        <w:rPr/>
        <w:t>ꔸ</w:t>
      </w:r>
      <w:r>
        <w:rPr/>
        <w:t>轈卥㣂係</w:t>
      </w:r>
      <w:r>
        <w:rPr/>
        <w:t>⢡</w:t>
      </w:r>
      <w:r>
        <w:rPr/>
        <w:t>㥏뭡兤癲⬴䧂潮樻祚穉段久싂</w:t>
      </w:r>
      <w:r>
        <w:rPr/>
        <w:t>⡧</w:t>
      </w:r>
      <w:r>
        <w:rPr/>
        <w:t>允꥘⩺癢</w:t>
      </w:r>
      <w:r>
        <w:rPr/>
        <w:t>ⱶ</w:t>
      </w:r>
      <w:r>
        <w:rPr/>
        <w:t>欬瀫从㩪䠤뭥潄卾䍾㵳</w:t>
      </w:r>
      <w:r>
        <w:rPr/>
        <w:t>ꤨ</w:t>
      </w:r>
      <w:r>
        <w:rPr/>
        <w:t>싂绂쉤硹䑅㤺쉴㣂뿂쉟幐ꅒ畅瑒彏噲傩恍恄⫎䁍䏂啦㵱樱칗轾</w:t>
      </w:r>
      <w:r>
        <w:rPr/>
        <w:t>ⷃ</w:t>
      </w:r>
      <w:r>
        <w:rPr/>
        <w:t>쉏뭶췂┯晑⦡䑎轨㪱䅙䘣噳ひ獅䅯쉅睑뽘瑢싂뽦佋쉉길ꅙ썷␱利顳䧂⛂</w:t>
      </w:r>
      <w:r>
        <w:rPr/>
        <w:t>ⷂ</w:t>
      </w:r>
      <w:r>
        <w:rPr/>
        <w:t>灎係矂歉瀺债겵漦㕧갦牡㙈煁꥾</w:t>
      </w:r>
      <w:r>
        <w:rPr/>
        <w:t>ꖘ⌲</w:t>
      </w:r>
      <w:r>
        <w:rPr/>
        <w:t>轒怶熵嫂䍈潴칖倻⦵ㅖ啤㛍촨煗㴭</w:t>
      </w:r>
      <w:r>
        <w:rPr/>
        <w:t>ꥒ⹦</w:t>
      </w:r>
      <w:r>
        <w:rPr/>
        <w:t>煴췂䄱⽘㵘獊䷂㙘⦏숮瓍</w:t>
      </w:r>
      <w:r>
        <w:rPr/>
        <w:t>ⵅ</w:t>
      </w:r>
      <w:r>
        <w:rPr/>
        <w:t>㥏▵䎩剀⫂玻㕚숨䕊땰稽顀楢⪻ꍌ㙫㩱娮</w:t>
      </w:r>
      <w:r>
        <w:rPr/>
        <w:t>ⶵ</w:t>
      </w:r>
      <w:r>
        <w:rPr/>
        <w:t>믂䗂⹎쉉玮槂⧂䱙晒歅</w:t>
      </w:r>
      <w:r>
        <w:rPr/>
        <w:t>⡭</w:t>
      </w:r>
      <w:r>
        <w:rPr/>
        <w:t>㥑柂浟廍婠幡싃䕱╄犩뽠瑋穙䭈䙄囎琱</w:t>
      </w:r>
      <w:r>
        <w:rPr/>
        <w:t>꧂</w:t>
      </w:r>
      <w:r>
        <w:rPr/>
        <w:t>焊㵖繷䱓づ긳ꅋ个╣쏂墣拂㣎갨ꎏ슘潧⬤丱䑃琴椬쉗쉖㈥싃佮睱桳昪㥀竂仂砲祋䲩곂䬥畗䨰㕇⭕쉁瞩㬥洨㉸呲偲ꍵ䒮て⫂㟂</w:t>
      </w:r>
      <w:r>
        <w:rPr/>
        <w:t>⡏</w:t>
      </w:r>
      <w:r>
        <w:rPr/>
        <w:t>쉰㢣⏂숣</w:t>
      </w:r>
      <w:r>
        <w:rPr/>
        <w:t>ꤻ</w:t>
      </w:r>
      <w:r>
        <w:rPr/>
        <w:t>䗂嘬硤쉥⫂㍀걳睬숵䵏䑌쉁撵䉇嫂⥠示欭輪焦긦空橫쉨㭬싂갺쉑쵓쉈䬴㵑婗呵쉚攰썖쉌噦㬲帶啫秂䙴䝐㐬䐬李땅䭟佂ꅍ䭢癃灾䦩彊♟䝡禱숭偓略쉭歴妡▿䉬橂焽䥶⚩놱捌楧⿍慓欺䮩儶㥶</w:t>
      </w:r>
      <w:r>
        <w:rPr/>
        <w:t>⣂</w:t>
      </w:r>
      <w:r>
        <w:rPr/>
        <w:t>ꔺⶡ</w:t>
      </w:r>
      <w:r>
        <w:rPr/>
        <w:t>汤㵢帪憥㯂洮瀱単昬櫂兾썩뭬䑀砽ꌭ䀬振帽숽㎱⥵磂㧂쉳癶勂</w:t>
      </w:r>
      <w:r>
        <w:rPr/>
        <w:t>ⱥ</w:t>
      </w:r>
      <w:r>
        <w:rPr/>
        <w:t>䬣㍤뼭쉄獯쉣䐩噋⨦㡒溡㍶灌䑞畂畲稭ㆬ䀱䮡䲘场㙱悏て煏捡婌䴬♗㌪楂慮뇂ㅴ⩀乄쏂</w:t>
      </w:r>
      <w:r>
        <w:rPr/>
        <w:t>ꔳ</w:t>
      </w:r>
      <w:r>
        <w:rPr/>
        <w:t>ⳍ</w:t>
      </w:r>
      <w:r>
        <w:rPr/>
        <w:t>欷敖䑐㍕㩙䣂愪帬⑰땄㠹쉂䉀쉥⫂ㄪ⛂坄煓䙵摧촰ㄣ摤摒轖㕡晍⤸橨쉵☥刱땳⤴䋂烎樹⯍橅쉕湯抣甦灗</w:t>
      </w:r>
      <w:r>
        <w:rPr/>
        <w:t>ⰶ</w:t>
      </w:r>
      <w:r>
        <w:rPr/>
        <w:t>嗂⯂噇</w:t>
      </w:r>
      <w:r>
        <w:rPr/>
        <w:t>ꥅ</w:t>
      </w:r>
      <w:r>
        <w:rPr/>
        <w:t>⺱神䉪⭤㥴吶奂㤹</w:t>
      </w:r>
      <w:r>
        <w:rPr/>
        <w:t>ⱂ</w:t>
      </w:r>
      <w:r>
        <w:rPr/>
        <w:t>媏쉄䠺</w:t>
      </w:r>
      <w:r>
        <w:rPr/>
        <w:t>⵰</w:t>
      </w:r>
      <w:r>
        <w:rPr/>
        <w:t>묫橔䄨輪丬䲩䬯帪橙捈䭯帽䉊㩤凎䠦劘瑮⤬㗂넹呍곂潇䁹縤䁣</w:t>
      </w:r>
      <w:r>
        <w:rPr/>
        <w:t>Ⳃ</w:t>
      </w:r>
      <w:r>
        <w:rPr/>
        <w:t>奆恇啾쉪㜬쵖䨸뭳㭘㒡⨰⒡愺杞歮轮攥䬭愩塒攥䍇轶ㅆ⥏硠体䠭</w:t>
      </w:r>
      <w:r>
        <w:rPr/>
        <w:t>ꕴ</w:t>
      </w:r>
      <w:r>
        <w:rPr/>
        <w:t>䠯</w:t>
      </w:r>
      <w:r>
        <w:rPr/>
        <w:t>ꦏ⹱</w:t>
      </w:r>
      <w:r>
        <w:rPr/>
        <w:t>뇃㩏쉏乀</w:t>
      </w:r>
      <w:r>
        <w:rPr/>
        <w:t>ꕟ</w:t>
      </w:r>
      <w:r>
        <w:rPr/>
        <w:t>䭳橉僂琸浺㛎ꄣ숨칵뾡琵猴猽㭨眴燃瓂冮伣</w:t>
      </w:r>
      <w:r>
        <w:rPr/>
        <w:t>ꦮ</w:t>
      </w:r>
      <w:r>
        <w:rPr/>
        <w:t>掵⩌漽嫎</w:t>
      </w:r>
      <w:r>
        <w:rPr/>
        <w:t>ꦻ</w:t>
      </w:r>
      <w:r>
        <w:rPr/>
        <w:t>숨硄쵤竍ㆿ绂땈祾獂ま咩硔〸繆䝯♧㜷ꍃ溮</w:t>
      </w:r>
      <w:r>
        <w:rPr/>
        <w:t>ꕂꦱ</w:t>
      </w:r>
      <w:r>
        <w:rPr/>
        <w:t>䌴啤凂ㆵ偭䨦勂䬩彆␫쉡㏂㟎䕊쉵䅁</w:t>
      </w:r>
      <w:r>
        <w:rPr/>
        <w:t>⡱</w:t>
      </w:r>
      <w:r>
        <w:rPr/>
        <w:t>灃橸恒穷頳ㄺ☦䕅爨㨷牑䰤佪ㅥ嘶쉂䳃江濂恷㉣㩴깂彵積眭습係煸氯뼲㩖㒬</w:t>
      </w:r>
      <w:r>
        <w:rPr/>
        <w:t>ⵐ</w:t>
      </w:r>
      <w:r>
        <w:rPr/>
        <w:t>ⰻ</w:t>
      </w:r>
      <w:r>
        <w:rPr/>
        <w:t>쉧⹷㏍⑂灁橪䝃先畵꥘樣ꍹ䶿繊⍐梿剒쉠悩佀슘쉅㡳㫂뽵쉯栳噆旂祠㒩䩔㋂䊩嚏倸㈵〮彵挭쎱䝌숲䰲숪췂妵㵡</w:t>
      </w:r>
      <w:r>
        <w:rPr/>
        <w:t>Ⳃ⡠</w:t>
      </w:r>
      <w:r>
        <w:rPr/>
        <w:t>顴䘺穲勂墏㏂夺璱䐱敫㈽汈繕쉧坖昮䱣㦬祴㡉潳凂仂쉀匊</w:t>
      </w:r>
      <w:r>
        <w:rPr/>
        <w:t>ꥐ</w:t>
      </w:r>
      <w:r>
        <w:rPr/>
        <w:t>쉑桟녑墱䩮촵땕䕄平参爷쉣䗂뽓慲</w:t>
      </w:r>
      <w:r>
        <w:rPr/>
        <w:t>ⱞ</w:t>
      </w:r>
      <w:r>
        <w:rPr/>
        <w:t>䚿䱦枏╍쵁⩍䩰㝦扙</w:t>
      </w:r>
      <w:r>
        <w:rPr/>
        <w:t>ꗂ</w:t>
      </w:r>
      <w:r>
        <w:rPr/>
        <w:t>䵟畔</w:t>
      </w:r>
      <w:r>
        <w:rPr/>
        <w:t>ⰪⱯ</w:t>
      </w:r>
      <w:r>
        <w:rPr/>
        <w:t>뽨⒘ꍯ䛂歮뮿ꥩ颱溡䜬䑤숺㡁쵴䔴☩檩婨슩䈯䘻㍫〪洪佹ꥡ쉃䵧濎奙䤷싂㇂带쉙䥓䛂睮奘⻍</w:t>
      </w:r>
      <w:r>
        <w:rPr/>
        <w:t>ꥍ</w:t>
      </w:r>
      <w:r>
        <w:rPr/>
        <w:t>神㐯⍲噲幨顨䑎桄栲뽉곂墡</w:t>
      </w:r>
      <w:r>
        <w:rPr/>
        <w:t>⡺</w:t>
      </w:r>
      <w:r>
        <w:rPr/>
        <w:t>硅番숯㘰㩞畄숩穆濂歪䝯싂唥쵚쉨桸獆匸⭕刨䞬噭㔤睶参抮⽡硬⥎츭渷參䒘浯囂戲场㟂숭⻂ㄪ⭸扷䚵竂唽厮</w:t>
      </w:r>
      <w:r>
        <w:rPr/>
        <w:t>ꕡ⩴</w:t>
      </w:r>
      <w:r>
        <w:rPr/>
        <w:t>췂䌯㍁挲곂咱滂㬪牯䔱㍖넩悻숸䝍䑣䙁딲㴳溥쉑⨺⧂硣䕊㬽쉉䍟</w:t>
      </w:r>
      <w:r>
        <w:rPr/>
        <w:t>ꤰ⒡</w:t>
      </w:r>
      <w:r>
        <w:rPr/>
        <w:t>ꥰ噤녾塲깰뽸ꅌ䁲䉙歓睹츪쵞쉙</w:t>
      </w:r>
      <w:r>
        <w:rPr/>
        <w:t>ꕳ</w:t>
      </w:r>
      <w:r>
        <w:rPr/>
        <w:t>㪘㩩啉</w:t>
      </w:r>
      <w:r>
        <w:rPr/>
        <w:t>ⵃ⒩</w:t>
      </w:r>
      <w:r>
        <w:rPr/>
        <w:t>쉠墻⩮䛂攥瓂湤⸣株噣城婦唱窻灸㡸睠◃䴪偊⏍㐮䫎泍㓂纥椸噣刮㉗䡈䑈쉙捆槎敔㩱⽚奀쉄么㕳ꄳ㉟</w:t>
      </w:r>
      <w:r>
        <w:rPr/>
        <w:t>⢻</w:t>
      </w:r>
      <w:r>
        <w:rPr/>
        <w:t>䩸ꥴ悵堪䔺䑒㔣</w:t>
      </w:r>
      <w:r>
        <w:rPr/>
        <w:t>ⷃ</w:t>
      </w:r>
      <w:r>
        <w:rPr/>
        <w:t>佅穫▩ァ⽎㭀♓썶砺썆⏂䒱㘶쉦奌ㅇ乤瞏睮纬ꍶ庮땠쉌束倻剕嚻㍸滃愯쉕樺卷숮㝖䲣⥹</w:t>
      </w:r>
      <w:r>
        <w:rPr/>
        <w:t>ⱆ</w:t>
      </w:r>
      <w:r>
        <w:rPr/>
        <w:t>겡旂⩟掏䅘⪣㖡狎</w:t>
      </w:r>
      <w:r>
        <w:rPr/>
        <w:t>ꕉ</w:t>
      </w:r>
      <w:r>
        <w:rPr/>
        <w:t>䦣㙹幄뼦劻煘歡무⪩⍦偈攰促숬뭠⩯牞뾮䙊쉨䓂쉚⩢杮떩偃㬥砶熿ꄣ沏顬揂偙쉙皬㝄慠噡썣恄丯瑒싂쉓쉌㵡啌⽎䡅摰쉰⫂旎쉅⧃</w:t>
      </w:r>
      <w:r>
        <w:rPr/>
        <w:t>⣂</w:t>
      </w:r>
      <w:r>
        <w:rPr/>
        <w:t>䑏湶倥</w:t>
      </w:r>
      <w:r>
        <w:rPr/>
        <w:t>ⵆ</w:t>
      </w:r>
      <w:r>
        <w:rPr/>
        <w:t>쵭㍯딯焹摺䌥</w:t>
      </w:r>
      <w:r>
        <w:rPr/>
        <w:t>ⱴ</w:t>
      </w:r>
      <w:r>
        <w:rPr/>
        <w:t>쵀뽘摨갱⹇秂㣂浇塳恋㪣湯</w:t>
      </w:r>
      <w:r>
        <w:rPr/>
        <w:t>ⱘ</w:t>
      </w:r>
      <w:r>
        <w:rPr/>
        <w:t>浕쉨㤲춱䀸搰㝭슻橠亩㭠幫䍙쉎⧂猣呰깱撿䮘猽玿ꎻ䊡슻㛂潵⏂繁</w:t>
      </w:r>
      <w:r>
        <w:rPr/>
        <w:t>⡟</w:t>
      </w:r>
      <w:r>
        <w:rPr/>
        <w:t>격参㩹㥌偀柃伨祷녔㍨䈯䱟쉆楠⤷甮稱䘰숪䵧쉃</w:t>
      </w:r>
      <w:r>
        <w:rPr/>
        <w:t>ꥐ</w:t>
      </w:r>
      <w:r>
        <w:rPr/>
        <w:t>㫂伲⼽쉸┲㘵瑇⪏慞썘氹㭩㈭썮橡灣</w:t>
      </w:r>
      <w:r>
        <w:rPr/>
        <w:t>꧂</w:t>
      </w:r>
      <w:r>
        <w:rPr/>
        <w:t>挤䕱䉫秂숷䙓ㅢ唸牤礥灺穈榿쉢쉥㬶</w:t>
      </w:r>
      <w:r>
        <w:rPr/>
        <w:t>ꥐ</w:t>
      </w:r>
      <w:r>
        <w:rPr/>
        <w:t>숯潎煾䗎瀵壃</w:t>
      </w:r>
      <w:r>
        <w:rPr/>
        <w:t>ꤰꥄ⥲</w:t>
      </w:r>
      <w:r>
        <w:rPr/>
        <w:t>ꅰ⭹</w:t>
      </w:r>
      <w:r>
        <w:rPr/>
        <w:t>ⴶ</w:t>
      </w:r>
      <w:r>
        <w:rPr/>
        <w:t>偰긭㩷恸䫂㉧硇묽墘欲숶</w:t>
      </w:r>
      <w:r>
        <w:rPr/>
        <w:t>ꔬ</w:t>
      </w:r>
      <w:r>
        <w:rPr/>
        <w:t>佶䤵墿⥦츬⦮㉏曂䚣ㅺ畇櫂剠껂炥㍴䍴参斬䋂⩔勂㕙숣촹</w:t>
      </w:r>
      <w:r>
        <w:rPr/>
        <w:t>ⷎ</w:t>
      </w:r>
      <w:r>
        <w:rPr/>
        <w:t>祪晬⹄并⿂쉅璬䁯䬣儊넮쉅浐㑴彴殩䭹㦥⴪⩟す숯竂晄〺⭢瑚睔㕕⍕㥶摅䇂浠坌捘䴥祷쉣癘㑑㡈㐰㝮汸攱㦣숯こ㑬啂䌦</w:t>
      </w:r>
      <w:r>
        <w:rPr/>
        <w:t>ꤸ</w:t>
      </w:r>
      <w:r>
        <w:rPr/>
        <w:t>頷愶䘥⭁</w:t>
      </w:r>
      <w:r>
        <w:rPr/>
        <w:t>ꕾ</w:t>
      </w:r>
      <w:r>
        <w:rPr/>
        <w:t>䞵네ꅏ創ꌬ泂墮ꅕ㙺껂䁵걶甤쉷⑄恞슥⭦歆⩡潊恓繊⼭⸩⹥㕇溿␩뽚䭅䩚挤婧걣썟⩤狂뽄뭍廂廃쉑片⴩㑨싃㑁쵁㚮嚬癉⩠쉅婋뽠⑗㭤슡癣殘獋쉷㌪⤯庥⧍㩊⥏⍷㤯滂싂忂䕖긮뽂뭆橨札䌶ꌲ吵㭤Ⓜ㘩䉏柍䭒攬迂ㄩ쉡䃂奖慺깭堹Ⓧ慊䔮䲿卪牄㩶怦䡣츭煢炬㠣䜭晶ㄨ쉸皱㫂晾澩䤣汨睠칀␥</w:t>
      </w:r>
      <w:r>
        <w:rPr/>
        <w:t>ꦵ</w:t>
      </w:r>
      <w:r>
        <w:rPr/>
        <w:t>噧쉃캮硯囂㦻庮婟갥娣㭢瑈嚵倽㝍</w:t>
      </w:r>
      <w:r>
        <w:rPr/>
        <w:t>ⷎ</w:t>
      </w:r>
      <w:r>
        <w:rPr/>
        <w:t>曂吴숯⩸輶⍚깱㤹</w:t>
      </w:r>
      <w:r>
        <w:rPr/>
        <w:t>Ⲭ</w:t>
      </w:r>
      <w:r>
        <w:rPr/>
        <w:t>䎩攽䩘嘪妵涏⽷䝃쉍頶唬㭖</w:t>
      </w:r>
      <w:r>
        <w:rPr/>
        <w:t>ⵉ</w:t>
      </w:r>
      <w:r>
        <w:rPr/>
        <w:t>ꌸ兄䙵</w:t>
      </w:r>
      <w:r>
        <w:rPr/>
        <w:t>⠽</w:t>
      </w:r>
      <w:r>
        <w:rPr/>
        <w:t>幹䷂呌</w:t>
      </w:r>
      <w:r>
        <w:rPr/>
        <w:t>ⳍ</w:t>
      </w:r>
      <w:r>
        <w:rPr/>
        <w:t>奔숸칠뭅獹瓂║⭕㩭囃爷㕘批ㆥ牗伫楸싂乍뗂嗂杨␲傩顠슥⚩䁓㯂唶杪䑕겥秃瑦㗂㚵煎싂卲</w:t>
      </w:r>
      <w:r>
        <w:rPr/>
        <w:t>⠨</w:t>
      </w:r>
      <w:r>
        <w:rPr/>
        <w:t>ꕢ</w:t>
      </w:r>
      <w:r>
        <w:rPr/>
        <w:t>凂</w:t>
      </w:r>
      <w:r>
        <w:rPr/>
        <w:t>ꦩ</w:t>
      </w:r>
      <w:r>
        <w:rPr/>
        <w:t>㧂硪</w:t>
      </w:r>
      <w:r>
        <w:rPr/>
        <w:t>ꖩ</w:t>
      </w:r>
      <w:r>
        <w:rPr/>
        <w:t>檮搪嘲轶恖殥歊숷㍕喘撡池ꎘ擂㝌栺磂㯂硤畩珃촫ꥫ⹚敓晕䶻떿幰洪啔㴸灲呮瑔䥢桟⼰瀨恂겿</w:t>
      </w:r>
      <w:r>
        <w:rPr/>
        <w:t>ꥍ</w:t>
      </w:r>
      <w:r>
        <w:rPr/>
        <w:t>㉩姂畬䷂떬㥰뿂뭁</w:t>
      </w:r>
      <w:r>
        <w:rPr/>
        <w:t>ⷂ⏂</w:t>
      </w:r>
      <w:r>
        <w:rPr/>
        <w:t>ⱕ</w:t>
      </w:r>
      <w:r>
        <w:rPr/>
        <w:t>桮浄橵䖻割</w:t>
      </w:r>
      <w:r>
        <w:rPr/>
        <w:t>ⴶ</w:t>
      </w:r>
      <w:r>
        <w:rPr/>
        <w:t>繌ㅮ〹ꄤ쉉촹䅢坦썠渫啬묤繟䥪㦘普畋쉮䑃杦⽡摉쉦䅵䜩敫䥃㉰㡃堽</w:t>
      </w:r>
      <w:r>
        <w:rPr/>
        <w:t>ꥄ</w:t>
      </w:r>
      <w:r>
        <w:rPr/>
        <w:t>䆻㬥敞帮扸䳍䇂슘ꇂ偂厘싂㡭슿㥾庡牶癠ㅶ殣硕䄬祅杗䴶档슿㭱◎圵㝟沥眣轱卤슱䃂穕畺瑣☯숱煍瑞橊쏂娤咩没⦩숣桢㥗瑯숶权䴰숮⻂뾣⾩컂⻂쎬慑䙊♳㌹䫂瑦칅䗎柂畸䍏⍙壃獏䖱쉤䙥卙ꅚ稦ざ싂䁐껂伹歌礹廃睆㒵偌哃㤩㠭쉈䡷偔쉘쉸嘤까문뭣槂盃歅碱䥸㍱뭺⍊慷普嘫▮唪妱䠨㐭勂ꆥ硫♞춻〳势</w:t>
      </w:r>
      <w:r>
        <w:rPr/>
        <w:t>ⰸ</w:t>
      </w:r>
      <w:r>
        <w:rPr/>
        <w:t>憩⼷畉⺱琮頰뭳숹䝺捪㘵兦幨숰㉶㑒恕⥌쉆⭁㷂愹</w:t>
      </w:r>
      <w:r>
        <w:rPr/>
        <w:t>ⵁꕀ</w:t>
      </w:r>
      <w:r>
        <w:rPr/>
        <w:t>숊晊䔪汴掵쉄刮⭫灪呔轡⽒쉄頻匵呌묻⨣ㄪ䉌㝡慐㩳䬬摍╚畴㭯湦긥⻂沩桞湏祧ㄻ䩆걁싃쉰捱湋</w:t>
      </w:r>
      <w:r>
        <w:rPr/>
        <w:t>⡞</w:t>
      </w:r>
      <w:r>
        <w:rPr/>
        <w:t>偾晾䌣ㅅ⬽穣ガ轧</w:t>
      </w:r>
      <w:r>
        <w:rPr/>
        <w:t>ⵈ</w:t>
      </w:r>
      <w:r>
        <w:rPr/>
        <w:t>䘲⛃곎깕⹐싂楶䕰垮㟎뗂憻䵓頵슱浄恪䉇㋂䘬쉔슮兣</w:t>
      </w:r>
      <w:r>
        <w:rPr/>
        <w:t>⣂</w:t>
      </w:r>
      <w:r>
        <w:rPr/>
        <w:t>牥咣㟂싂顐㛂⧂打浣⍴焺䜬㭀噧</w:t>
      </w:r>
      <w:r>
        <w:rPr/>
        <w:t>⣃</w:t>
      </w:r>
      <w:r>
        <w:rPr/>
        <w:t>佡⏂祠飂딽硞坣咏쉦伺䭣䱢쵦渳⩵禣役琪轫䫂佁촪쉢썵</w:t>
      </w:r>
      <w:r>
        <w:rPr/>
        <w:t>꧂</w:t>
      </w:r>
      <w:r>
        <w:rPr/>
        <w:t>睟扉乲▮偾漷牤꺘桟牘碱</w:t>
      </w:r>
      <w:r>
        <w:rPr/>
        <w:t>ⱦ</w:t>
      </w:r>
      <w:r>
        <w:rPr/>
        <w:t>⽮睶轾椤矂쉗㟂㝵株䁕㧂뭩⥮扱슮갰</w:t>
      </w:r>
      <w:r>
        <w:rPr/>
        <w:t>⢡</w:t>
      </w:r>
      <w:r>
        <w:rPr/>
        <w:t>䙍癦</w:t>
      </w:r>
      <w:r>
        <w:rPr/>
        <w:t>꧃</w:t>
      </w:r>
      <w:r>
        <w:rPr/>
        <w:t>㙱掩ꥫ忂刮갨</w:t>
      </w:r>
      <w:r>
        <w:rPr/>
        <w:t>ꖬ</w:t>
      </w:r>
      <w:r>
        <w:rPr/>
        <w:t>䢮㟂㞻쉬䕩さ쉕瀳㉞漶숳䭮♲㙔쉀㑄ㅙヂ쉋㦏깳癫숪䷎䧃숦⵬汩⭒뿂椰䤺惂묭숽㝭洣睪⸬泂⑩潬뇂懂圶뾵歬橹杳갭걦係疿癷顶㝭獆치偔䈥㩸剣㕀䑟幖捱ꌥ쉚╱佗㣍㵯乶쉦쉸㠪䡚卺塳쉲⤲⪘瑫勍䍏ꄭ櫃쉤拂쉈⥘噵䗂忂䬦偩숩땴录㎮넪숮䍔眬坐ꅰ堵썘쉷佚쉧⎘㌲权㝴㧂쉁㩊楰旍敩秂顕쌱櫍縰䅤싂숨氥恟旂彬歭恤飂ꌮ쉪⩲㜵幹杦䩕輩␴ㅪ떮损啶쉢妣ꍇ쌯塄獕挪千⒬柂㝆㥚淃쉆坌깒愸㭰카畺䭧䁒⍗厏縲䡒습쉓坐㉋㌬䤪╖偅㍸㍚㪣䩟杀僂颡뮏眶걐畡打愯㋍杮걗걞㐦깉嫂쉋㴽촩渥⬲㔯欻偒</w:t>
      </w:r>
      <w:r>
        <w:rPr/>
        <w:t>⠽</w:t>
      </w:r>
      <w:r>
        <w:rPr/>
        <w:t>䊬书쉮碬溩떻</w:t>
      </w:r>
      <w:r>
        <w:rPr/>
        <w:t>ⰽ</w:t>
      </w:r>
      <w:r>
        <w:rPr/>
        <w:t>帹碩愷枏楷썸喬⬤㖩䎣愨㕚福晔⫂츣땑싂䉎쌨⼬祷⹒噄爱⑇獠祥怤婳⵾漷⫎娯つ塃滎礫ꥸ⩾</w:t>
      </w:r>
      <w:r>
        <w:rPr/>
        <w:t>ꖏ</w:t>
      </w:r>
      <w:r>
        <w:rPr/>
        <w:t>戸뽵㢣䬦瑆㑐</w:t>
      </w:r>
      <w:r>
        <w:rPr/>
        <w:t>⡖</w:t>
      </w:r>
      <w:r>
        <w:rPr/>
        <w:t>숮牪䝂轓칶斵䒿䁐归슩慷⛂숭疘</w:t>
      </w:r>
      <w:r>
        <w:rPr/>
        <w:t>ⱁ</w:t>
      </w:r>
      <w:r>
        <w:rPr/>
        <w:t>쉎擂䦣拂愰㦵䰤뾬煎坈夣楪䚱根䥂걍쌻悡䐮縥</w:t>
      </w:r>
      <w:r>
        <w:rPr/>
        <w:t>ꤲ</w:t>
      </w:r>
      <w:r>
        <w:rPr/>
        <w:t>䥺獴㢮母쉇뭈䭺㩳玥䓂䱹䵒㘪캮</w:t>
      </w:r>
      <w:r>
        <w:rPr/>
        <w:t>ꔶ</w:t>
      </w:r>
      <w:r>
        <w:rPr/>
        <w:t>䟂䉋恲┥곂坂뇂䨫㪿削㩰䁣</w:t>
      </w:r>
      <w:r>
        <w:rPr/>
        <w:t>Ⱬ</w:t>
      </w:r>
      <w:r>
        <w:rPr/>
        <w:t>ꖬ</w:t>
      </w:r>
      <w:r>
        <w:rPr/>
        <w:t>䁁㑓䈯䴥呱窡䅶嘽奒䉩쉦幣哂㭊䛂祟頺⴮넮ㆩ确㑁䩄頦睾儊</w:t>
      </w:r>
      <w:r>
        <w:rPr/>
        <w:t>ⱓ</w:t>
      </w:r>
      <w:r>
        <w:rPr/>
        <w:t>㍄⯂⿂兩梡䭇椶㡙ㆻ숯拎䑥〪㞵⤻乢뭒슩䔶ꍦ穢㟂⽾燂뽺圽ㄯ쉦⹟唹杌偁ㅖ䭎㚏擂㉦朲爰걋ꅤ䨳썅楙㴹㶩㉲컎ꅖ捐㙞䘭繎㡲</w:t>
      </w:r>
      <w:r>
        <w:rPr/>
        <w:t>⡴</w:t>
      </w:r>
      <w:r>
        <w:rPr/>
        <w:t>殥䅤䳍䵆楆⥠츬汑</w:t>
      </w:r>
      <w:r>
        <w:rPr/>
        <w:t>ⵗ</w:t>
      </w:r>
      <w:r>
        <w:rPr/>
        <w:t>潊숭ㅺ쉳㉉䉤乡땬⩣ꥤ㉡扭</w:t>
      </w:r>
      <w:r>
        <w:rPr/>
        <w:t>ꤥ</w:t>
      </w:r>
      <w:r>
        <w:rPr/>
        <w:t>䀮浧</w:t>
      </w:r>
      <w:r>
        <w:rPr/>
        <w:t>ꥐ⹏</w:t>
      </w:r>
      <w:r>
        <w:rPr/>
        <w:t>䍷㧂輨偮穎飃␲㑯㇂砫歅殱瘱圻䩬╉景㕆䆻穋撻⴪䤣⌻塊煸灥췂焴䫍毂繡쉭␸䑲㑍挳䴨䑫숸䝄牂嫂媡䙞⤵坘갮숶㙠剂뭰俎㜸憩썥숱갤䀬┽깙㥍扸䮩晗ꇍ숶䄤</w:t>
      </w:r>
      <w:r>
        <w:rPr/>
        <w:t>ꖡ</w:t>
      </w:r>
      <w:r>
        <w:rPr/>
        <w:t>婩䴻慵潥⸰欦䱟쉖⬦䡈软㋂믂捺恇숣숫㵆污쏂佐긨뿍瑤┱쉆桂㝚㪮琭癖㍞犩弪ꍯ剐旂ꍩ頲匤</w:t>
      </w:r>
      <w:r>
        <w:rPr/>
        <w:t>ꤻ</w:t>
      </w:r>
      <w:r>
        <w:rPr/>
        <w:t>쉋싂⪬硳甪㨩ꇃ偃쉫㉹㡙故쉰☰땡껂启ヂ䚡㯂ꥨ灙額싂䈯㭋繩┮橫と㫃ぞ昪砯ㄮ桕栱矂䆩彨穎쉎쉗䥦㊥瀶⭠䍒漴⩲僂ꆱ敨瑍䄩넱뽾쉧斏奊橇浇摺㑷獚幂⹒䯂쌮泂깎䖩䳂⴫煪䩃♺玡쉰哂♱⿂朻楏촨㥵Ⓝ敫祶㵄癉ィ㶿儺뿂</w:t>
      </w:r>
      <w:r>
        <w:rPr/>
        <w:t>ꕈ</w:t>
      </w:r>
      <w:r>
        <w:rPr/>
        <w:t>橢</w:t>
      </w:r>
      <w:r>
        <w:rPr/>
        <w:t>ꔦ</w:t>
      </w:r>
      <w:r>
        <w:rPr/>
        <w:t>椪猭숶네췍㋂㕳で䭳⻃卟泂뭵潰䩍祅牘瀫</w:t>
      </w:r>
      <w:r>
        <w:rPr/>
        <w:t>ⱓ</w:t>
      </w:r>
      <w:r>
        <w:rPr/>
        <w:t>㴳杏戥뾡쉶㵌쉹㭆㩧㑬怤呒싂</w:t>
      </w:r>
      <w:r>
        <w:rPr/>
        <w:t>ꖩ</w:t>
      </w:r>
      <w:r>
        <w:rPr/>
        <w:t>䒩污</w:t>
      </w:r>
      <w:r>
        <w:rPr/>
        <w:t>⡓</w:t>
      </w:r>
      <w:r>
        <w:rPr/>
        <w:t>㭰䕑぀뿃伣慅纏䜺ꎵ㈪쉋媱壂</w:t>
      </w:r>
      <w:r>
        <w:rPr/>
        <w:t>ⴰ</w:t>
      </w:r>
      <w:r>
        <w:rPr/>
        <w:t>ⲩ</w:t>
      </w:r>
      <w:r>
        <w:rPr/>
        <w:t>걭䕢縪戽瀥⽘䅪ꄸ⨵썬⭣䕴☪共년⼻䔵쉸䙃㭨╱</w:t>
      </w:r>
      <w:r>
        <w:rPr/>
        <w:t>ⵧ</w:t>
      </w:r>
      <w:r>
        <w:rPr/>
        <w:t>吪个ꥨ䵙䣂</w:t>
      </w:r>
      <w:r>
        <w:rPr/>
        <w:t>ⰰ</w:t>
      </w:r>
      <w:r>
        <w:rPr/>
        <w:t>操撡湞⭠⩍㣂숴ㅍ䩋䅃숲⮿䬷㕃ㅋ칧䊏绂䦣啐轡㵢☨暘墮決轷㴻뭖䕶晞㎵界捣䱢쉪䅯쉷䁢汶쉧嫎갺㕸織怲晥䙩瞱ꍶ婁匵⵬쌶摬쌫쉺㥩獖猺汰싍怰橈䋂甴깞䁖䭏喩䡗⥹싃祐쉮便◂┺⩘漯戶㌨䦮쉶䜫ꄨ硦畺쉺숤硋䰪⩀♚曂偐䶘</w:t>
      </w:r>
      <w:r>
        <w:rPr/>
        <w:t>ꔸ</w:t>
      </w:r>
      <w:r>
        <w:rPr/>
        <w:t>彦䵐䑣疱␥䐥깔琹瑊䔹䩳쏃꥞때倳숵捈컎ꎩ썣縰⥧슮⻂쏎쉣⽲噤党带吥숣㕧⾿쵘췂㡺숷䑥婹㙯⽀瑸곂숊슱扌</w:t>
      </w:r>
      <w:r>
        <w:rPr/>
        <w:t>ⱥ</w:t>
      </w:r>
      <w:r>
        <w:rPr/>
        <w:t>㐶쉪⎏敏╥堪埍</w:t>
      </w:r>
      <w:r>
        <w:rPr/>
        <w:t>ⱀ</w:t>
      </w:r>
      <w:r>
        <w:rPr/>
        <w:t>幌沱灷⭖䦱樯ィ歵⪏剘晰㷂</w:t>
      </w:r>
      <w:r>
        <w:rPr/>
        <w:t>ꥋ</w:t>
      </w:r>
      <w:r>
        <w:rPr/>
        <w:t>颱㭠䜷숦㉗砻⩌䜰䋃桯쉩䥴捐半⏂슏烂欻㞩挳ꌣ㢻⦩桘牗乕㩤幀췂쉓숭ㆻꌽ</w:t>
      </w:r>
      <w:r>
        <w:rPr/>
        <w:t>⡫</w:t>
      </w:r>
      <w:r>
        <w:rPr/>
        <w:t>㬲⎏㕨⩳顯剱樳奴欸癉䭯㏃䬣圹걺쌹妮㥏呅兑㐦纵墩㛍昮싂ꌮ㩪啵싎痂꥾乧뇎⪻婇곃牴哂冬㤬瑒⽅뭭爭ꎩ坧놵姂♫⹋着犡슩⾥▏泂兡䜷㞵䱐걏佃灸燂平圸쉆⽣眴癎樭넥䥙撡序㩌敍仂⭭숩</w:t>
      </w:r>
      <w:r>
        <w:rPr/>
        <w:t>ⵅ⎮</w:t>
      </w:r>
      <w:r>
        <w:rPr/>
        <w:t>橖⑲擂䅚澥冡獶</w:t>
      </w:r>
      <w:r>
        <w:rPr/>
        <w:t>ꕗ</w:t>
      </w:r>
      <w:r>
        <w:rPr/>
        <w:t>碩䵇狂</w:t>
      </w:r>
      <w:r>
        <w:rPr/>
        <w:t>ꤤ</w:t>
      </w:r>
      <w:r>
        <w:rPr/>
        <w:t>㑚頭⍑</w:t>
      </w:r>
      <w:r>
        <w:rPr/>
        <w:t>ⵢ</w:t>
      </w:r>
      <w:r>
        <w:rPr/>
        <w:t>稣勂쉇⨶믂楈㵫纩䙱慱縭堬</w:t>
      </w:r>
      <w:r>
        <w:rPr/>
        <w:t>ꥇ⯂</w:t>
      </w:r>
      <w:r>
        <w:rPr/>
        <w:t>働奨뽸싂䙢䚿佱敧柂䕗</w:t>
      </w:r>
      <w:r>
        <w:rPr/>
        <w:t>ꤥ</w:t>
      </w:r>
      <w:r>
        <w:rPr/>
        <w:t>啙汴ㅁ䮡</w:t>
      </w:r>
      <w:r>
        <w:rPr/>
        <w:t>Ⳃ</w:t>
      </w:r>
      <w:r>
        <w:rPr/>
        <w:t>慒轡㈥䭴漴勎</w:t>
      </w:r>
      <w:r>
        <w:rPr/>
        <w:t>ꖣ</w:t>
      </w:r>
      <w:r>
        <w:rPr/>
        <w:t>倹묮쉖冥栺㇂㉚摰</w:t>
      </w:r>
      <w:r>
        <w:rPr/>
        <w:t>Ⱳ</w:t>
      </w:r>
      <w:r>
        <w:rPr/>
        <w:t>䕥⹐帽쌮㈷싂䘤㌪轩欥硊숪为숫擂㮘⮵⥩䱸</w:t>
      </w:r>
      <w:r>
        <w:rPr/>
        <w:t>⡎</w:t>
      </w:r>
      <w:r>
        <w:rPr/>
        <w:t>昸仂쉯땗㈩睲畸䣂㵾⹆뽄挬㑰托风㡒⨪噁䑂</w:t>
      </w:r>
      <w:r>
        <w:rPr/>
        <w:t>ꤪ</w:t>
      </w:r>
      <w:r>
        <w:rPr/>
        <w:t>煫攴䁁䲱䍂姂㊘祾싂⩵灕ꅯ唳轞䚣싂兠떩縫뿂䊩쉷咡楒</w:t>
      </w:r>
      <w:r>
        <w:rPr/>
        <w:t>ⰽ</w:t>
      </w:r>
      <w:r>
        <w:rPr/>
        <w:t>ꅧ뇂☪쉂ꌯ䢬㧂䥯潫佞慍犣颱歱䋂쌩싂䕨䅍칪썤旂䡕⪩숩☪慷幊潎숲쉉</w:t>
      </w:r>
      <w:r>
        <w:rPr/>
        <w:t>ꥃ</w:t>
      </w:r>
      <w:r>
        <w:rPr/>
        <w:t>뾩⨶甶瀴슏畩숴悥佔㕨ꎘ仂</w:t>
      </w:r>
      <w:r>
        <w:rPr/>
        <w:t>Ⱛ</w:t>
      </w:r>
      <w:r>
        <w:rPr/>
        <w:t>破㏂煺⮻敲縭祁쉐䤭♓䈫썙♍㨲㭶㑟帬ꍟ싂瑇䕎䁲⥚䆻㩩</w:t>
      </w:r>
      <w:r>
        <w:rPr/>
        <w:t>꧂</w:t>
      </w:r>
      <w:r>
        <w:rPr/>
        <w:t>凂捱䯂灃䉤偵쉆种㖘䨽䥔猥嫂䋂愽뭔㩊片⩭䥮砻⍥</w:t>
      </w:r>
      <w:r>
        <w:rPr/>
        <w:t>Ⱳ</w:t>
      </w:r>
      <w:r>
        <w:rPr/>
        <w:t>兢숬㴽㠰盂坾䍐곎딣숯⸲睑卪輪拎呧</w:t>
      </w:r>
      <w:r>
        <w:rPr/>
        <w:t>ⱐ</w:t>
      </w:r>
      <w:r>
        <w:rPr/>
        <w:t>攺伨纩牢佶⦡䮿싂坔䙴纬眹玬䩾湆⍰䜯煦㙳〰녚䴽쉕</w:t>
      </w:r>
      <w:r>
        <w:rPr/>
        <w:t>ꕡ⵰</w:t>
      </w:r>
      <w:r>
        <w:rPr/>
        <w:t>땩楘♢㉺伩⬵堯쉲唽</w:t>
      </w:r>
      <w:r>
        <w:rPr/>
        <w:t>ⵌ</w:t>
      </w:r>
      <w:r>
        <w:rPr/>
        <w:t>㴪츽䋂柂쉤</w:t>
      </w:r>
      <w:r>
        <w:rPr/>
        <w:t>ꥆ</w:t>
      </w:r>
      <w:r>
        <w:rPr/>
        <w:t>㗂敢놮坞偉⥀挫癢唹憿㋂䕴創쉨⫂ㅍ轵ꄪ⭎ꅇ㨪䃂㶵㜪뼻坺愬瑠儷浱쉾瓂⏎㵲㕴䙺䩧䅶懂慩썵㙶兕㦬칄稰㪬輷따㡦歰䴶儭坑猨ꥧ컂⯂䖩␪䋂㝅㜥暿繇쉆党偭䝵䢡䁲⿂狂뗂⭷</w:t>
      </w:r>
      <w:r>
        <w:rPr/>
        <w:t>ꤺ</w:t>
      </w:r>
      <w:r>
        <w:rPr/>
        <w:t>䲣戥䵟捹潥⭸㷃쵤穀䩈穪갻湐き吰숊囂恁쌨⽉䠣⩀쏂䤣䙳伫洸䩂ァ歍⚥뽋欣뭉꥕顫</w:t>
      </w:r>
      <w:r>
        <w:rPr/>
        <w:t>ꕧ</w:t>
      </w:r>
      <w:r>
        <w:rPr/>
        <w:t>輲㥴瑾깣갦ㄭ䊮煟㏂櫂</w:t>
      </w:r>
      <w:r>
        <w:rPr/>
        <w:t>Ɒ</w:t>
      </w:r>
      <w:r>
        <w:rPr/>
        <w:t>㝷嗂柂晱彂磂噤攱껎顤樵礬</w:t>
      </w:r>
      <w:r>
        <w:rPr/>
        <w:t>ꤩ</w:t>
      </w:r>
      <w:r>
        <w:rPr/>
        <w:t>散녵倩䕾⽐橫썟卤⨶䵳㟍⭘⫍猨쉉毂</w:t>
      </w:r>
      <w:r>
        <w:rPr/>
        <w:t>⠮</w:t>
      </w:r>
      <w:r>
        <w:rPr/>
        <w:t>佇恶</w:t>
      </w:r>
      <w:r>
        <w:rPr/>
        <w:t>꧂</w:t>
      </w:r>
      <w:r>
        <w:rPr/>
        <w:t>瑊컂慫㩮牃畑坒殏㕌슮塰轌⨨睦凂묭㝟ꎣ㭨䱍㡧輦䈨䭆材슡⥩恏쉘灒뗂唵灅䭞壂椳⭟⮏䝋噴䬯熩歆扦쉮캘⥃牮䩵戥䨪⩰㓂甲椪㑣싂뽚摐䟂啭䬰썦健걫䐽䫂穰㝕쉥偷숪쉍瓎䥤걗挶優竂䨱䅣㩟漹ㅊ喏湋眭柃쉃柂䘥䅲是漪卦畏㥩呾畣占凂뭎埂㛂槂䯂㧂㇂塊摐쌴ꅐ㥴爺⸬썂뽍</w:t>
      </w:r>
      <w:r>
        <w:rPr/>
        <w:t>ꕀ</w:t>
      </w:r>
      <w:r>
        <w:rPr/>
        <w:t>쉕别㟂埂넨捣䘻搪䓂圶쉉㛂慭㕕깉澿惂牦</w:t>
      </w:r>
      <w:r>
        <w:rPr/>
        <w:t>Ⱛ</w:t>
      </w:r>
      <w:r>
        <w:rPr/>
        <w:t>쉸喡쉴䴹奦穑慴匥忂圽ね呱䙷㒱偋婧⩴쉋숭摄炩潏㵒⤱䭸◎</w:t>
      </w:r>
      <w:r>
        <w:rPr/>
        <w:t>꧂ꥂ</w:t>
      </w:r>
      <w:r>
        <w:rPr/>
        <w:t>塰䅄㋎䠲⾬ぱ쉶牦稫暩㥮け싂⤪</w:t>
      </w:r>
      <w:r>
        <w:rPr/>
        <w:t>ⰹ</w:t>
      </w:r>
      <w:r>
        <w:rPr/>
        <w:t>숶扸㉍枻䰪䝰걤㡭穄⭉梩祇䅐咏䇂◂捣칍据瘸乲啺剂䘪瞱瑂㉚毂촪極⍂䙕䴵␩獮怪浯噲㝉㵪确</w:t>
      </w:r>
      <w:r>
        <w:rPr/>
        <w:t>ꖏ</w:t>
      </w:r>
      <w:r>
        <w:rPr/>
        <w:t>칺囃桷</w:t>
      </w:r>
      <w:r>
        <w:rPr/>
        <w:t>ꕔ</w:t>
      </w:r>
      <w:r>
        <w:rPr/>
        <w:t>婢烂쉋䤲⛂</w:t>
      </w:r>
      <w:r>
        <w:rPr/>
        <w:t>ꕙ</w:t>
      </w:r>
      <w:r>
        <w:rPr/>
        <w:t>佪光⛂쉡䁋飂䭵⚘⨲⸹慐㕣惂슩畇</w:t>
      </w:r>
      <w:r>
        <w:rPr/>
        <w:t>⡞</w:t>
      </w:r>
      <w:r>
        <w:rPr/>
        <w:t>싂㠥彖が컂ꆮ顎垩灙떿䍃뿃瑺欩㩗潆歆湐䏂扡</w:t>
      </w:r>
      <w:r>
        <w:rPr/>
        <w:t>ꥑ</w:t>
      </w:r>
      <w:r>
        <w:rPr/>
        <w:t>奘塄뽢⑆쉪橈穆前䈥ꄳ壂</w:t>
      </w:r>
      <w:r>
        <w:rPr/>
        <w:t>ꦡ</w:t>
      </w:r>
      <w:r>
        <w:rPr/>
        <w:t>湦숨票拂싂치䤫䅡垬ꅈ⩫湡㢻啺䚮숣煺扔䰷䁚穃甬䡧곍䠺䵂䡌瑀䵷㑎</w:t>
      </w:r>
      <w:r>
        <w:rPr/>
        <w:t>ꤵ</w:t>
      </w:r>
      <w:r>
        <w:rPr/>
        <w:t>쉭쉾⽺㑗⴦顰쏂츻〦兙嫂ぢ쉸䍟削な穊秃張䋎⩚숵</w:t>
      </w:r>
      <w:r>
        <w:rPr/>
        <w:t>ꤥ</w:t>
      </w:r>
      <w:r>
        <w:rPr/>
        <w:t>䨫硞幁걥䥋煳卆䕤⚵⾥㕭弤辱帶頩彍欦뭑⨭忂汌浭梩䭆쉆</w:t>
      </w:r>
      <w:r>
        <w:rPr/>
        <w:t>ⲿ</w:t>
      </w:r>
      <w:r>
        <w:rPr/>
        <w:t>佺䕬呴┭愻䑶㨪싂쉊쉴坯瀹쉈䍹琥땇嘪䬻幷敃ꥫす㭏썷燎슘</w:t>
      </w:r>
      <w:r>
        <w:rPr/>
        <w:t>⡕</w:t>
      </w:r>
      <w:r>
        <w:rPr/>
        <w:t>伥㝒穔䘤숶㡲숶焬</w:t>
      </w:r>
      <w:r>
        <w:rPr/>
        <w:t>ꔬ</w:t>
      </w:r>
      <w:r>
        <w:rPr/>
        <w:t>参繢〵〳숹偄竂䩺㐵䉖숤欽슮䡩䝠뼩睷㉔慭쉁狂壂⽠乧䥩⑑痂偂榥睹㒻⩂㉄珂</w:t>
      </w:r>
      <w:r>
        <w:rPr/>
        <w:t>⡢</w:t>
      </w:r>
      <w:r>
        <w:rPr/>
        <w:t>噓⚻奍䱡슘뗂礲灩㕪㕇⩢⍗䟂侻吊䩾숳䞘桨灢偐㡘批烂䱦숯囂伹䰤額╢䥦瞻⪘灚灂ꥴ칙䵾㘭㭤䴷燂囂輣䥕㕈坌싂檡輪ꏍ乯䥋殥楦摷弥㡳☣浌</w:t>
      </w:r>
      <w:r>
        <w:rPr/>
        <w:t>ꔪ</w:t>
      </w:r>
      <w:r>
        <w:rPr/>
        <w:t>凂</w:t>
      </w:r>
      <w:r>
        <w:rPr/>
        <w:t>ⵂ</w:t>
      </w:r>
      <w:r>
        <w:rPr/>
        <w:t>땊</w:t>
      </w:r>
      <w:r>
        <w:rPr/>
        <w:t>ꕹ</w:t>
      </w:r>
      <w:r>
        <w:rPr/>
        <w:t>湏쉘㡖㟎頹⨸偶䕎䍏墮숱坬攫ㄶ兄㓂䩦㧂攣㡴檏棂䅐⨫璩木⌻樰쉹狂溬轖偓䡔卄㜺䣂⽂堮쉘⩬㌦껂숽飂塅㉊</w:t>
      </w:r>
      <w:r>
        <w:rPr/>
        <w:t>⠻</w:t>
      </w:r>
      <w:r>
        <w:rPr/>
        <w:t>⼴繡ㄵ犩䥶沥㏂</w:t>
      </w:r>
      <w:r>
        <w:rPr/>
        <w:t>ⰽ</w:t>
      </w:r>
      <w:r>
        <w:rPr/>
        <w:t>ㅲ倦祏뼸攤쉭䁣쉶䜻㜱ꥰ浚碬扸旎儳䣂땾呓摾父渪㵌</w:t>
      </w:r>
      <w:r>
        <w:rPr/>
        <w:t>꧂⹴☰</w:t>
      </w:r>
      <w:r>
        <w:rPr/>
        <w:t>䱅截슏㕔㵅⫂ꏂ⩲愥痂㭔硸竂䎣⭐刬姂灅匪</w:t>
      </w:r>
      <w:r>
        <w:rPr/>
        <w:t>⡧</w:t>
      </w:r>
      <w:r>
        <w:rPr/>
        <w:t>㎘噪睳梥쉸弴廂</w:t>
      </w:r>
      <w:r>
        <w:rPr/>
        <w:t>Ⱛ</w:t>
      </w:r>
      <w:r>
        <w:rPr/>
        <w:t>㝍啫咻儬㡾㏂䭈䃃濍偉</w:t>
      </w:r>
      <w:r>
        <w:rPr/>
        <w:t>⣂</w:t>
      </w:r>
      <w:r>
        <w:rPr/>
        <w:t>焩㙷</w:t>
      </w:r>
      <w:r>
        <w:rPr/>
        <w:t>ⶥ</w:t>
      </w:r>
      <w:r>
        <w:rPr/>
        <w:t>华⩪깑啫䍓椩⩆⥚䡭繎뾿㝅橺䐬⼷⺻硁姃䴯⍺ꍮ绂㉃頻湨牞</w:t>
      </w:r>
      <w:r>
        <w:rPr/>
        <w:t>ⴴ</w:t>
      </w:r>
      <w:r>
        <w:rPr/>
        <w:t>柂㉉捊⯂昣⩀⾮썸</w:t>
      </w:r>
      <w:r>
        <w:rPr/>
        <w:t>ꗂ</w:t>
      </w:r>
      <w:r>
        <w:rPr/>
        <w:t>뾿弱散䠯煑䕪㑥㕕쉮杀䦘㡰犱뽀戶䳂轡砹⩩㨥摔䌣〩湔汲쉏㵕썺ꍌ</w:t>
      </w:r>
      <w:r>
        <w:rPr/>
        <w:t>ⴷ</w:t>
      </w:r>
      <w:r>
        <w:rPr/>
        <w:t>䑬</w:t>
      </w:r>
      <w:r>
        <w:rPr/>
        <w:t>ⱦ</w:t>
      </w:r>
      <w:r>
        <w:rPr/>
        <w:t>呎쉹쉥䳂㉥㴺╰</w:t>
      </w:r>
      <w:r>
        <w:rPr/>
        <w:t>⡱</w:t>
      </w:r>
      <w:r>
        <w:rPr/>
        <w:t>墿䡮呖ねと䥬伴쉎䇂⩭汭㖿婏㠭㕃䰵稤쌱╺效</w:t>
      </w:r>
      <w:r>
        <w:rPr/>
        <w:t>ꕏ</w:t>
      </w:r>
      <w:r>
        <w:rPr/>
        <w:t>極慈犣昦䍦䁚㴲ꅂ礽ꅵ䯂곂㶩轖呾䉄京䡍슥</w:t>
      </w:r>
      <w:r>
        <w:rPr/>
        <w:t>Ⳃ⨸</w:t>
      </w:r>
      <w:r>
        <w:rPr/>
        <w:t>ね⹐悏䝗</w:t>
      </w:r>
      <w:r>
        <w:rPr/>
        <w:t>ⱴ</w:t>
      </w:r>
      <w:r>
        <w:rPr/>
        <w:t>獄畀氥瑑琭㴸櫂</w:t>
      </w:r>
      <w:r>
        <w:rPr/>
        <w:t>ⳃ</w:t>
      </w:r>
      <w:r>
        <w:rPr/>
        <w:t>䒩</w:t>
      </w:r>
      <w:r>
        <w:rPr/>
        <w:t>ꥍ</w:t>
      </w:r>
      <w:r>
        <w:rPr/>
        <w:t>⽺呴㵪㵘㜦쉡㶱䕩</w:t>
      </w:r>
      <w:r>
        <w:rPr/>
        <w:t>ꕸ</w:t>
      </w:r>
      <w:r>
        <w:rPr/>
        <w:t>㘭楈父瀹䕉䰰敶媩녵꤮浑⩒戭圸䪿喵玮䴸䵚䬩숣戦埂㙀浲㯃숷㕄⵱乎摹싂┮䢘榏猭</w:t>
      </w:r>
      <w:r>
        <w:rPr/>
        <w:t>Ⳃ</w:t>
      </w:r>
      <w:r>
        <w:rPr/>
        <w:t>ㄽ欩偁숪䅅汾捖儳牶䁒䉚漹䇂痍䛂</w:t>
      </w:r>
      <w:r>
        <w:rPr/>
        <w:t>⠻⣂</w:t>
      </w:r>
      <w:r>
        <w:rPr/>
        <w:t>䅋쉄甬⥙</w:t>
      </w:r>
      <w:r>
        <w:rPr/>
        <w:t>ⷍ</w:t>
      </w:r>
      <w:r>
        <w:rPr/>
        <w:t>甪㭲䵕䜮呹瑕싂曂参即㕤硦極땴撵䑂⨨塀싂썡佪埂⬽쉺㠱䍄㉃⌽婒挤顁ꍄ獯䈴⥴惂䩊汭洪樳癶슿歇</w:t>
      </w:r>
      <w:r>
        <w:rPr/>
        <w:t>ⱸ</w:t>
      </w:r>
      <w:r>
        <w:rPr/>
        <w:t>頻璿婩濂纥㩫厣撏쉥硨쌽䞥싂㑏ꅈ徘ꎩ牵ぎ獩斬㏂⭡䤭竂侣숳갨쉂</w:t>
      </w:r>
    </w:p>
    <w:p>
      <w:pPr>
        <w:pStyle w:val="PreformattedText"/>
        <w:bidi w:val="0"/>
        <w:spacing w:before="0" w:after="0"/>
        <w:jc w:val="left"/>
        <w:rPr/>
      </w:pPr>
      <w:r>
        <w:rPr/>
        <w:t>晭場仂㭴癚♰獺曂㍫爵䌴䥂啷䥪慙떣熻妬ꅈ〮⹵抮佔疿㩟坆㛂␺殥㑾棂쉸췂䘲뽒硃䩒㵎丰票織㦿䍧潈穲顩湈ꍱ뭺쉚潡塐</w:t>
      </w:r>
      <w:r>
        <w:rPr/>
        <w:t>ⲏ</w:t>
      </w:r>
      <w:r>
        <w:rPr/>
        <w:t>顐縸偢⤶쉹弩숪㗂洰䈊偈礸朤杈ヂ쉍捅촰㝒쉤剗滂癔숦噄㟂槂䃂䙾</w:t>
      </w:r>
      <w:r>
        <w:rPr/>
        <w:t>ꗎ⹥</w:t>
      </w:r>
      <w:r>
        <w:rPr/>
        <w:t>㎩浩䈽㏂쵢奉ꍱ煚䑇折뼨촨</w:t>
      </w:r>
      <w:r>
        <w:rPr/>
        <w:t>ⵙ</w:t>
      </w:r>
      <w:r>
        <w:rPr/>
        <w:t>䫂㴱䫂䭍䷂瀤榮偖撥갪憥깡橉熥歊䒿쉇瀩썯颿测瘩</w:t>
      </w:r>
      <w:r>
        <w:rPr/>
        <w:t>Ⱛ</w:t>
      </w:r>
      <w:r>
        <w:rPr/>
        <w:t>杸䴩ꍠ䰸ꅭ⴮坦晥砨䴳㯂類灌⩶灮瑀⽉⭘㑔牎繫땟䈥걅䭥拂㥋</w:t>
      </w:r>
      <w:r>
        <w:rPr/>
        <w:t>⠸⬴</w:t>
      </w:r>
      <w:r>
        <w:rPr/>
        <w:t>䍄녭䏂哂㝾灨⑨㵓摕ꇃ㮻彫咮⹐瑠噧䩯㑂견樣噇⻂쎿別捕ꅴ彲쵹恡⭏椨䶏녉╟싎旂穐沘⤩䡖딭啃慖䍞煭⎥䪱⒱绂兦䋃偐䷂䂵䬣䩟⮬唫䱞灥圭楕柍걱塏汕䱟⩾깂䢥䃎숷</w:t>
      </w:r>
      <w:r>
        <w:rPr/>
        <w:t>ꥒ</w:t>
      </w:r>
      <w:r>
        <w:rPr/>
        <w:t>㍨</w:t>
      </w:r>
      <w:r>
        <w:rPr/>
        <w:t>ⱁ</w:t>
      </w:r>
      <w:r>
        <w:rPr/>
        <w:t>圤轫曍䍅써㉟柂촣瑞値丨甥㕴♊숱歈拂汞㇃坐⽸婉㤤ㅺ⨰껎㉞뾻⭸汭儽⨲숻䍞쉮枩椺슣䒣㞩쉘䙏㫃숨묫◂숲싂⬴쵸㉗埂䝙竂㘨梬㭬煁㗂硆捡媻砬컂</w:t>
      </w:r>
      <w:r>
        <w:rPr/>
        <w:t>ꥒ</w:t>
      </w:r>
      <w:r>
        <w:rPr/>
        <w:t>亿㭴䙴㵘楇桦슣悥児㥙恬塄娶劣䁮㬸橢㥦싂佇硭쉓捴䕈ꍞ</w:t>
      </w:r>
      <w:r>
        <w:rPr/>
        <w:t>ꤸ</w:t>
      </w:r>
      <w:r>
        <w:rPr/>
        <w:t>㥰⼲弴眰ち㕡佸眮氳䔪ꏂ</w:t>
      </w:r>
      <w:r>
        <w:rPr/>
        <w:t>ⵙ</w:t>
      </w:r>
      <w:r>
        <w:rPr/>
        <w:t>쉥剄犣硡⭏쉢㕭┸䥤싍䙺쉟뗂兕壂瓂浳㍮㤪뼤</w:t>
      </w:r>
      <w:r>
        <w:rPr/>
        <w:t>ꤪ</w:t>
      </w:r>
      <w:r>
        <w:rPr/>
        <w:t>砹숳佟썔㞩⩚치슱乳㥬ꄷ䀵䌻䬣砻⑆䘣딮縸쎬恧斘䓂楪楌幥䡘⨹槂쉭ꥹ꺱⹏</w:t>
      </w:r>
      <w:r>
        <w:rPr/>
        <w:t>Ⳃ</w:t>
      </w:r>
      <w:r>
        <w:rPr/>
        <w:t>㌩䅚疮䱦⥕㕉㛍穄㵠㶡</w:t>
      </w:r>
      <w:r>
        <w:rPr/>
        <w:t>⠹⩘</w:t>
      </w:r>
      <w:r>
        <w:rPr/>
        <w:t>ꦡ</w:t>
      </w:r>
      <w:r>
        <w:rPr/>
        <w:t>쉯丶䉭敡绂姂墿〉뽷ね칤노숩숫摨㭐쉍歸楳祷失䬰쉮ꥢ塊奂圯칧녃ꄰ묭꺣⩶䍚䴨刷</w:t>
      </w:r>
      <w:r>
        <w:rPr/>
        <w:t>ⴽ</w:t>
      </w:r>
      <w:r>
        <w:rPr/>
        <w:t>䠸⽎</w:t>
      </w:r>
      <w:r>
        <w:rPr/>
        <w:t>ⵗ◍</w:t>
      </w:r>
      <w:r>
        <w:rPr/>
        <w:t>暡湑橇溵䮬䬬╉咮⍐䐳榩슏⹷칞䂡䱒䴲䇂䍄쉬㝨擂澬묯壍歩琮㉯乥磂㙖뼩썖</w:t>
      </w:r>
      <w:r>
        <w:rPr/>
        <w:t>ꕰ</w:t>
      </w:r>
      <w:r>
        <w:rPr/>
        <w:t>㭴싂轃迂㤪⨨乷숭⩆슮쎩</w:t>
      </w:r>
      <w:r>
        <w:rPr/>
        <w:t>ⱥ</w:t>
      </w:r>
      <w:r>
        <w:rPr/>
        <w:t>㥾쉌㐩ㅹ╒仂㍚厥䍑㣃汾</w:t>
      </w:r>
      <w:r>
        <w:rPr/>
        <w:t>ꤣ</w:t>
      </w:r>
      <w:r>
        <w:rPr/>
        <w:t>痂쎏⩢䉪拂⪣㘻牚쉈䏃⵩䕬弮㇂煀쵚⨨⩷涬따䃂秂숻晭捏亥稪뾥迂祙䗂㤸時䕫㉬剂塏灑㙔穖㈥歞頮䍺橦쉟矍祶䆻㵭㑌뮬牔뽕떘療䱫싂㉤썚㬨婮媣煳硇瓎㩔</w:t>
      </w:r>
      <w:r>
        <w:rPr/>
        <w:t>⡆☣</w:t>
      </w:r>
      <w:r>
        <w:rPr/>
        <w:t>剣塱徬塗ꍒ哂拍牌䙎癠㵶ꄊ冱ㄪ浺슡䁯樶╮⒘憿䡧촥쉨穑䱩䔮ꍂ◂䌴걩쉳䈵桰긻뽬冱幬</w:t>
      </w:r>
      <w:r>
        <w:rPr/>
        <w:t>ꕶ</w:t>
      </w:r>
      <w:r>
        <w:rPr/>
        <w:t>凃</w:t>
      </w:r>
      <w:r>
        <w:rPr/>
        <w:t>ꕉ</w:t>
      </w:r>
      <w:r>
        <w:rPr/>
        <w:t>磂䬸걱ꅁꥶ칁㭟儰杆䴪䁸길싃㉔갯⽒㡳㫎⪻</w:t>
      </w:r>
      <w:r>
        <w:rPr/>
        <w:t>ꥋ</w:t>
      </w:r>
      <w:r>
        <w:rPr/>
        <w:t>ⱥ</w:t>
      </w:r>
      <w:r>
        <w:rPr/>
        <w:t>䥣湮ꥩ湡싂穂㑎桏摃걓儬䝀쉋㍉䵬摤䰶䩓⩌恟灏䴷稪⌵⭄顺⚘穦♪쉥숣桰⏂椮礯쉘汮ㅂ溩樬䆬慡䙋㍗敌쉈惍䠦懂⩨䷂슩㪬愣敫䀹痂걢䉊䩳㴥⥹쉭檬ꥧ攫飂쉮強⼫縲䭂杪ꍈ뽶䧂㗎ꄦ兖汑婰넸塦㷂帰쏂䁆狂㠳䨨쉪仂㍳䁒琹䅉敤꥞</w:t>
      </w:r>
      <w:r>
        <w:rPr/>
        <w:t>ꤪ</w:t>
      </w:r>
      <w:r>
        <w:rPr/>
        <w:t>瑆凎橹櫂礶뭬䜨樦疮䵶丸⑏眵札晫塐壂쉸冩慊穤⪮♧久楴睨ꆣ䪣␻坐〯札奒湖☽恵乞㩫㭫䍡嘪卧璘⍕繌䍏內夰䐴쉆⩸㬽晨싍</w:t>
      </w:r>
      <w:r>
        <w:rPr/>
        <w:t>⡃</w:t>
      </w:r>
      <w:r>
        <w:rPr/>
        <w:t>剕슬㈫쉸捑佑싂䱉싂偹た싎䡁夫位昭㤭⩏䩯嫂恧캥녯桋䍞盂轾䙂娤㚮⩰쉃熘뿍숦頴㊬썯츫偪숬䅪⑟摌呖顳⾩癞</w:t>
      </w:r>
      <w:r>
        <w:rPr/>
        <w:t>ꥄꤽ</w:t>
      </w:r>
      <w:r>
        <w:rPr/>
        <w:t>땔쉔㣂습佉</w:t>
      </w:r>
      <w:r>
        <w:rPr/>
        <w:t>⡩⭏</w:t>
      </w:r>
      <w:r>
        <w:rPr/>
        <w:t>칎打䍤特稶㭩⍐弣摣</w:t>
      </w:r>
      <w:r>
        <w:rPr/>
        <w:t>ꥇꔽ</w:t>
      </w:r>
      <w:r>
        <w:rPr/>
        <w:t>㮻䴪⎵⽣佤⦱♞ꏂꅎ帤㑡⬽숮썣奥炩汚⬺⸴敯係ꌤ⤹ヂ䋂䉁䚘淂穅歩숺䐴䀣ㄴ⼸䑑愬焸輻㨽恫啦儺䄸轌垏쌰ꏂꌯꥰ做⍡䮵䆵わ噀䉠㡐䁫캏⪱輱╣뼵晃硅䥈恈凂轎癠䭭䑕␶갵牐㧂癲길滂睎琰眰瑄䝪卥䝫⩱䧍䁉싃㉥䏂䕘烍做倩䟎뇍⧂쉪慲撵慨쉂ꇂ녑녥㜸瞩捙瑶☽㵦摄拂䘫夰潱뽂㡡싂倨㙦䂿걄漣䧍癑ꥯ皻㝴뽄䬨싂㠱䝴ꅅ歵䔴顮噁뗃偭㥡砲쉟塲슬㵓琶䇂쉒㑴嚏쉇⼻㠪獮磂⩕眵橧╟稪䑘焺彭㍆榡싂捃뽣穄匳쉏嘭氹矂梡숱촮䇂弱噥녮뭳慒坥轩ㄲ獢浢㏍殡싂嗎壂彁炩穔년顣녚祲洣轺佴꥞廎淂㡡橰⬩㈬憏싃ㄨ</w:t>
      </w:r>
      <w:r>
        <w:rPr/>
        <w:t>⣂</w:t>
      </w:r>
      <w:r>
        <w:rPr/>
        <w:t>縻牚묵䡰䗂䥦票숶㙟濃㥤㵭⻂垿㙢潓䶬㡔灓䜽ㄊ圩㋂杠杙숸卧戳ꍰ䡄慎</w:t>
      </w:r>
      <w:r>
        <w:rPr/>
        <w:t>⡷</w:t>
      </w:r>
      <w:r>
        <w:rPr/>
        <w:t>쉧⹦쉚捏㍩䶻</w:t>
      </w:r>
      <w:r>
        <w:rPr/>
        <w:t>ꦵ</w:t>
      </w:r>
      <w:r>
        <w:rPr/>
        <w:t>奚㌴奙椭뮵灉偷</w:t>
      </w:r>
      <w:r>
        <w:rPr/>
        <w:t>ꥈ</w:t>
      </w:r>
      <w:r>
        <w:rPr/>
        <w:t>潰뽸飂녰䎩갲숴䑓曂䥓並⺘껂㋃䮿츹</w:t>
      </w:r>
      <w:r>
        <w:rPr/>
        <w:t>ꕗ</w:t>
      </w:r>
      <w:r>
        <w:rPr/>
        <w:t>杲䪩쉩㴩䉣愪䕉숮晴싂⨭䑐</w:t>
      </w:r>
      <w:r>
        <w:rPr/>
        <w:t>ꕐ</w:t>
      </w:r>
      <w:r>
        <w:rPr/>
        <w:t>㖩䡙䭭숹䕖숯쉗ね슩㦥䙖㥆乣噥瑱쌽桒壍㠩</w:t>
      </w:r>
      <w:r>
        <w:rPr/>
        <w:t>⢮</w:t>
      </w:r>
      <w:r>
        <w:rPr/>
        <w:t>䉉呫</w:t>
      </w:r>
      <w:r>
        <w:rPr/>
        <w:t>ꤽ╘</w:t>
      </w:r>
      <w:r>
        <w:rPr/>
        <w:t>䴪栥㐬㇂╘告</w:t>
      </w:r>
      <w:r>
        <w:rPr/>
        <w:t>꤯</w:t>
      </w:r>
      <w:r>
        <w:rPr/>
        <w:t>楔睔㉶猣䢘儳䗂檩㢻뿃炻䐩䍈슬晌灎乇⥂䉥⑍숭煎搣⩊䫍숲슱⍌憿쉦㍅㒡㉤⥳</w:t>
      </w:r>
      <w:r>
        <w:rPr/>
        <w:t>꧂</w:t>
      </w:r>
      <w:r>
        <w:rPr/>
        <w:t>佊⬩硈伭䰱썍熡칔歒</w:t>
      </w:r>
      <w:r>
        <w:rPr/>
        <w:t>ꥏ</w:t>
      </w:r>
      <w:r>
        <w:rPr/>
        <w:t>㓂㍑䭀埂杒桾儹㉶㄰猰べ䅯ꎥ䝱收⌲㐪䴲ㆡ</w:t>
      </w:r>
      <w:r>
        <w:rPr/>
        <w:t>ⵗ</w:t>
      </w:r>
      <w:r>
        <w:rPr/>
        <w:t>爹䈦싂呲㘻⏂埂</w:t>
      </w:r>
      <w:r>
        <w:rPr/>
        <w:t>⡏</w:t>
      </w:r>
      <w:r>
        <w:rPr/>
        <w:t>㕆뮘䣃䤣䁏쉃䱉쉇嚩憩氽橘䥠珂쌸曂䉐朴儸㵳칤㨲⸫</w:t>
      </w:r>
      <w:r>
        <w:rPr/>
        <w:t>ꕲ</w:t>
      </w:r>
      <w:r>
        <w:rPr/>
        <w:t>戱싂ꥶ⨫♵㙯焯佧쉐⩾䏂㴰䦥轴偁伩扫䊣</w:t>
      </w:r>
      <w:r>
        <w:rPr/>
        <w:t>ꕉ</w:t>
      </w:r>
      <w:r>
        <w:rPr/>
        <w:t>温</w:t>
      </w:r>
      <w:r>
        <w:rPr/>
        <w:t>⠤</w:t>
      </w:r>
      <w:r>
        <w:rPr/>
        <w:t>塧櫂⭀䕺䈣쉸갣㠥䧂䴭嚩桴㑘䉈쉩摍䁚㉒婆뭥旃㘶ꍶ쉯⬮㋂䕯顩汑爹怭䌦痂</w:t>
      </w:r>
      <w:r>
        <w:rPr/>
        <w:t>ⱞ</w:t>
      </w:r>
      <w:r>
        <w:rPr/>
        <w:t>擃</w:t>
      </w:r>
      <w:r>
        <w:rPr/>
        <w:t>ⴴ</w:t>
      </w:r>
      <w:r>
        <w:rPr/>
        <w:t>捀촦浈䀶쉞뭒䒘㕮쉆슣憵䈶况䯂⤻橞쉟戺㑋吶⤩ꍍ灴ꥬ幌橌頱</w:t>
      </w:r>
      <w:r>
        <w:rPr/>
        <w:t>⡸</w:t>
      </w:r>
      <w:r>
        <w:rPr/>
        <w:t>檡싂媱㕕⑘뼬ꅥ쉕믂뾻㘦ꅷ瑏䭥䕙싍ㅓ琸㡎䜪晸䅉싍♲⯂祡伺䐰숵末뽵攸㤪汒</w:t>
      </w:r>
      <w:r>
        <w:rPr/>
        <w:t>ꤹꕄ</w:t>
      </w:r>
      <w:r>
        <w:rPr/>
        <w:t>쉕䑵瀬☥쉙ꌫ穮쉪佤塭쉉㑥䞿넮⥦嫍亵䞮页㠥ネ珂⬦</w:t>
      </w:r>
      <w:r>
        <w:rPr/>
        <w:t>⡑⠻</w:t>
      </w:r>
      <w:r>
        <w:rPr/>
        <w:t>彾츯䵃娱ヂ⥖桑숱稲㌮⩫碬䵮佷佢儦㘷싂忂娳ㅌ碡⼳穂쉣뭁쉔䩉画啹껍썒쉯⽂걈䑫뭉숸癉剀癟㤵ꄪ</w:t>
      </w:r>
      <w:r>
        <w:rPr/>
        <w:t>ⱆ</w:t>
      </w:r>
      <w:r>
        <w:rPr/>
        <w:t>唴깾</w:t>
      </w:r>
      <w:r>
        <w:rPr/>
        <w:t>ꦿ</w:t>
      </w:r>
      <w:r>
        <w:rPr/>
        <w:t>䅹㍠䕪⍮싂纩뿂썒쵥⮻㵺積稭繟㡅昩⌱㐵稫뽅願갥充⤮佁숷䡵⑘灁⩱䉧䔱䏂</w:t>
      </w:r>
      <w:r>
        <w:rPr/>
        <w:t>Ⳃ</w:t>
      </w:r>
      <w:r>
        <w:rPr/>
        <w:t>瑥疩敀䙢剑㙠杋⽾噳䨣灥뇂䱖㞡ꌪ㝵报㌺㥡슣쎩㏂싂唻ず頻憩伶䉢김挸偹싂</w:t>
      </w:r>
      <w:r>
        <w:rPr/>
        <w:t>꧃</w:t>
      </w:r>
      <w:r>
        <w:rPr/>
        <w:t>ꅯ⌻塶厏摀䍐傿飂</w:t>
      </w:r>
      <w:r>
        <w:rPr/>
        <w:t>ⵅ</w:t>
      </w:r>
      <w:r>
        <w:rPr/>
        <w:t>㩹娽⑐쉙狂砩⹦</w:t>
      </w:r>
      <w:r>
        <w:rPr/>
        <w:t>ⵒ</w:t>
      </w:r>
      <w:r>
        <w:rPr/>
        <w:t>ꥠ⩲䟂沱숷噁⍘倵♍쉴䄻搫숮湩뽠汇⮬爴枘싂婸䵦䑐愪䓂⑺⧂䯂숷秂捠剡숳橍췂㯂旂䙷礣</w:t>
      </w:r>
      <w:r>
        <w:rPr/>
        <w:t>ⶬ</w:t>
      </w:r>
      <w:r>
        <w:rPr/>
        <w:t>칟䉅䰹朦䥕嘪瑰쉪⑮㌊㯂公呢쉬皮䭂칦䝮婒䅣辵䥈썉ꅱ昦넥⩆㡭⩏</w:t>
      </w:r>
      <w:r>
        <w:rPr/>
        <w:t>⡆</w:t>
      </w:r>
      <w:r>
        <w:rPr/>
        <w:t>㞮棂杤컂䕄焯海畄煑泂㩖쉐⩓塊㨳쉟䙦⏂稲┥参ヂ輸扇쉭</w:t>
      </w:r>
      <w:r>
        <w:rPr/>
        <w:t>ⵀ</w:t>
      </w:r>
      <w:r>
        <w:rPr/>
        <w:t>惂檻儺쉌拂痂㙆쉂숱柂⩤㏃䃂硔숬樨넹</w:t>
      </w:r>
      <w:r>
        <w:rPr/>
        <w:t>ꦩ</w:t>
      </w:r>
      <w:r>
        <w:rPr/>
        <w:t>吲슮瀷䑶浶乱㜵묻䴷</w:t>
      </w:r>
      <w:r>
        <w:rPr/>
        <w:t>ꕾ</w:t>
      </w:r>
      <w:r>
        <w:rPr/>
        <w:t>恪歱稽ꅇ禡婌⑫㕥亩碱獙</w:t>
      </w:r>
      <w:r>
        <w:rPr/>
        <w:t>ꤷ╾</w:t>
      </w:r>
      <w:r>
        <w:rPr/>
        <w:t>䭾卥䑍䉰幠䄣淃䆮쉇䥉⩄丨쉹쵌㍷䧍䍰⥚㭋⨵㜺뭖쉏幨ꏂ䖥飂㎵乖㧂乕祯央碮䴭摄쉰兏⺱轡싂儮䞥䚿碩땍䵗⽯溏癪汃厘</w:t>
      </w:r>
      <w:r>
        <w:rPr/>
        <w:t>⠪</w:t>
      </w:r>
      <w:r>
        <w:rPr/>
        <w:t>ꕘ</w:t>
      </w:r>
      <w:r>
        <w:rPr/>
        <w:t>澥⹓冥唲浇㙳盎癦颩쉅熻幨搤쉪╚゘㥃츴슣䈽焭슡硵轏瞘뭉㐮湃⤱䕲⵾場</w:t>
      </w:r>
      <w:r>
        <w:rPr/>
        <w:t>ꗂ</w:t>
      </w:r>
      <w:r>
        <w:rPr/>
        <w:t>숣⹠帴슩楐扷☪믎株煆</w:t>
      </w:r>
      <w:r>
        <w:rPr/>
        <w:t>⡒</w:t>
      </w:r>
      <w:r>
        <w:rPr/>
        <w:t>쵍曎㓂ㅗ썙⍃汷쏂쉲晧</w:t>
      </w:r>
      <w:r>
        <w:rPr/>
        <w:t>ⴽ</w:t>
      </w:r>
      <w:r>
        <w:rPr/>
        <w:t>䙅숱⩉唥뭖⵴灔怺䈪塚沘唨䞏浵䒩杉침뇂쌯煫쉖뽞⮱へ䴻竂截숤㝥啶ㄤ瀩攩슏濂⨤⼶</w:t>
      </w:r>
      <w:r>
        <w:rPr/>
        <w:t>ⷂ</w:t>
      </w:r>
      <w:r>
        <w:rPr/>
        <w:t>㨲噷</w:t>
      </w:r>
      <w:r>
        <w:rPr/>
        <w:t>ⳂⰪ</w:t>
      </w:r>
      <w:r>
        <w:rPr/>
        <w:t>ꥁ</w:t>
      </w:r>
      <w:r>
        <w:rPr/>
        <w:t>颩棂搸䅓⭢㍪믂숭塏戸䊏氱橠瘬繣ㅮ琦쎩䇂뭒╌⽰㡃⛃숵⭬숻⩔樤捭硍敥⯂䵾</w:t>
      </w:r>
      <w:r>
        <w:rPr/>
        <w:t>Ⲭ</w:t>
      </w:r>
      <w:r>
        <w:rPr/>
        <w:t>쉠숵搥䞥氭瑴劵䭆칸⽰䴻쵥㚩炵썃亿䋂䵁䙋䕳嫂ꇂ玏</w:t>
      </w:r>
      <w:r>
        <w:rPr/>
        <w:t>⣍</w:t>
      </w:r>
      <w:r>
        <w:rPr/>
        <w:t>歾녱㫃洤뭞汥埂㡅츪뗂椻숶⹮⤪杹䁆欦娭印</w:t>
      </w:r>
      <w:r>
        <w:rPr/>
        <w:t>ꕈ</w:t>
      </w:r>
      <w:r>
        <w:rPr/>
        <w:t>칌䭈倸匮䭌ꌣ捹䭷吶䩉侻杊旂㙫歚狃䠶櫂火堸쉾⫂쉰楈⽠噍幎숥猷䴭楠䑦滂坴穰噯⽰뽉깶숺숩矂꺡갺坤汯츫캵㥗昶䌪숲䪿숨恱倵焸㑞䉈杈㙨畠㣎奥ノ爱숦⨻</w:t>
      </w:r>
      <w:r>
        <w:rPr/>
        <w:t>ⵀ┰</w:t>
      </w:r>
      <w:r>
        <w:rPr/>
        <w:t>爮櫂歾</w:t>
      </w:r>
      <w:r>
        <w:rPr/>
        <w:t>⡐</w:t>
      </w:r>
      <w:r>
        <w:rPr/>
        <w:t>㇃숲쉮츪曂딹䁸쉯갻</w:t>
      </w:r>
      <w:r>
        <w:rPr/>
        <w:t>⠴</w:t>
      </w:r>
      <w:r>
        <w:rPr/>
        <w:t>乭쉩쉤伥杩恷㍣깹甲撬彖敭硦穳牑ꌩ쉣䜶玥껂晓촲灒컂偓㭡㴤杲⭓㕍做쉄걆숱䝀㕘救</w:t>
      </w:r>
      <w:r>
        <w:rPr/>
        <w:t>⡾</w:t>
      </w:r>
      <w:r>
        <w:rPr/>
        <w:t>吳⩞浹ꌸ剃싃⽙</w:t>
      </w:r>
      <w:r>
        <w:rPr/>
        <w:t>ꔪ</w:t>
      </w:r>
      <w:r>
        <w:rPr/>
        <w:t>떱擂㛂璵剩捵␺</w:t>
      </w:r>
      <w:r>
        <w:rPr/>
        <w:t>Ⱕ♸</w:t>
      </w:r>
      <w:r>
        <w:rPr/>
        <w:t>参숹㥹哂䌨㒿</w:t>
      </w:r>
      <w:r>
        <w:rPr/>
        <w:t>꤯</w:t>
      </w:r>
      <w:r>
        <w:rPr/>
        <w:t>偠┩</w:t>
      </w:r>
      <w:r>
        <w:rPr/>
        <w:t>ⰶ⭵</w:t>
      </w:r>
      <w:r>
        <w:rPr/>
        <w:t>ꥧ쉮䮿煅썌敾⌱復敫憘䅦佚䘬㶮⺣◃쉃䁱</w:t>
      </w:r>
      <w:r>
        <w:rPr/>
        <w:t>⡚</w:t>
      </w:r>
      <w:r>
        <w:rPr/>
        <w:t>뽈곂䆏</w:t>
      </w:r>
      <w:r>
        <w:rPr/>
        <w:t>⠬</w:t>
      </w:r>
      <w:r>
        <w:rPr/>
        <w:t>椨甸⥅뭋⽲㤩爤⹱升⪩溘쉾汍䜷懂쉔쉂犩⹯攷䬊桡ꍅ搰戮歹却橆⬹싃</w:t>
      </w:r>
      <w:r>
        <w:rPr/>
        <w:t>Ⱖ⹉</w:t>
      </w:r>
      <w:r>
        <w:rPr/>
        <w:t>䉭彀┥祥睄摸の祊摸嘱矂礪擂䷂潧ꄩ掱╭䎵獐䀥쉹숮뽫꥖晧뽯㑒ꥳ썗䍾だ珂㝀弤㟂穃⬤쉨쉠飂쉉</w:t>
      </w:r>
      <w:r>
        <w:rPr/>
        <w:t>⢥</w:t>
      </w:r>
      <w:r>
        <w:rPr/>
        <w:t>玘䩥겣㙆䩈㴥䁣䭫䘮㵵⤳橯䅡徣숸㕣杵</w:t>
      </w:r>
      <w:r>
        <w:rPr/>
        <w:t>ⵙ</w:t>
      </w:r>
      <w:r>
        <w:rPr/>
        <w:t>숶㡸㜳뭑妥⽫捡㐮</w:t>
      </w:r>
      <w:r>
        <w:rPr/>
        <w:t>ⰵ</w:t>
      </w:r>
      <w:r>
        <w:rPr/>
        <w:t>㕵恴浙參捶⎩䉭䝉㗂㎥䱈火⒩桁汬⾩楶묨쉷쵦슣牑埂汸♾ꥪ爭煮묻䕠㙋놱칄쉶ꍋ樣㥁䄬頩晐元織塞싂䑒奾䴨쉷彀쉘㨺㎡桌祱飂</w:t>
      </w:r>
      <w:r>
        <w:rPr/>
        <w:t>ⶱ</w:t>
      </w:r>
      <w:r>
        <w:rPr/>
        <w:t>ㄥ汃♶뭘佔䰱⑴椽祏圥弴疣〺礬⍸⭫ㄵ丽柂</w:t>
      </w:r>
      <w:r>
        <w:rPr/>
        <w:t>ⲻ</w:t>
      </w:r>
      <w:r>
        <w:rPr/>
        <w:t>轙䑑䕶硕㑦䬷믂쉴꺥坍숵晇婬儯⻎嘺ㅭ녖䥢䩒䉢损</w:t>
      </w:r>
      <w:r>
        <w:rPr/>
        <w:t>⡎</w:t>
      </w:r>
      <w:r>
        <w:rPr/>
        <w:t>縹㙦樭㦡㘲슡兌煐畈╮쉸暱潸㌺穇噓싂쉥䨬⍺䩌㕂</w:t>
      </w:r>
      <w:r>
        <w:rPr/>
        <w:t>ⵎ</w:t>
      </w:r>
      <w:r>
        <w:rPr/>
        <w:t>녹쉪⍍䁟䍔墘숪싂걅敦</w:t>
      </w:r>
      <w:r>
        <w:rPr/>
        <w:t>Ⳏ⬽</w:t>
      </w:r>
      <w:r>
        <w:rPr/>
        <w:t>樨썞揂쉁湳㬸惍穴⭍憿싂슘ꍘ捠呄䱒</w:t>
      </w:r>
      <w:r>
        <w:rPr/>
        <w:t>ꗍ</w:t>
      </w:r>
      <w:r>
        <w:rPr/>
        <w:t>ꏂ</w:t>
      </w:r>
      <w:r>
        <w:rPr/>
        <w:t>⢏</w:t>
      </w:r>
      <w:r>
        <w:rPr/>
        <w:t>瀸</w:t>
      </w:r>
      <w:r>
        <w:rPr/>
        <w:t>ꕎ</w:t>
      </w:r>
      <w:r>
        <w:rPr/>
        <w:t>츪쉣䌮䶡㡐갨ꍲ䆩⺡⸩枮䭬⧂浚姃⩯剡愲䵚祥槂㦏㛂뗂歌䡟쉳</w:t>
      </w:r>
      <w:r>
        <w:rPr/>
        <w:t>ⵞ</w:t>
      </w:r>
      <w:r>
        <w:rPr/>
        <w:t>沱⪏璘猣扵轤兖匭䵷⨥㑙䫍唵䙁⴮濂甪烍䙾숸걭吽㩣䎡䶬뿂畊扖뼣쉔㚵癡㠦橓䕌땍묬杌兩뽳獇椫愵⎵䴫睰쉮⥥䝓秎睦琷旂䭊⥪믂䳂幡彧〪湧♓⬲녰乊䍒䄷㙏䢩ꅁ示穈椻걘穬砷奥攭</w:t>
      </w:r>
      <w:r>
        <w:rPr/>
        <w:t>ⲵ</w:t>
      </w:r>
      <w:r>
        <w:rPr/>
        <w:t>癒剨洽牦숹晱㔫淂勂灹╸⽪〰楾涿栮㵓ꍞ獵浊サ頩ꆩ习儹形治㓂卟</w:t>
      </w:r>
      <w:r>
        <w:rPr/>
        <w:t>⡅</w:t>
      </w:r>
      <w:r>
        <w:rPr/>
        <w:t>奌爻쉍䰦慨勂숹疬硪㡚䥒싂깉슩啰슬儭숴倬뭐슩慺쉭슥카ꌲ녯〪䧂╰欬坏嘥恖</w:t>
      </w:r>
      <w:r>
        <w:rPr/>
        <w:t>ꕠ┹</w:t>
      </w:r>
      <w:r>
        <w:rPr/>
        <w:t>㯂쉾뇎䡚䫂숣強䕍⩺祹쉏礤慱慢䙭瘣䱨摮摆佒歌걊䬲祅畫㑹濂㈨䕾䓍⭸唺煁〷쉌㕮㡐쉋䭌獍瀤쉣敍懂⛂⪮깯</w:t>
      </w:r>
      <w:r>
        <w:rPr/>
        <w:t>ꖱ</w:t>
      </w:r>
      <w:r>
        <w:rPr/>
        <w:t>嫂쉤㑎䥣呶쉚칊晟睐㵹匳㞡敶뇂뭀깹瓍䁐繷딬⨤剕敌乩</w:t>
      </w:r>
      <w:r>
        <w:rPr/>
        <w:t>⣂</w:t>
      </w:r>
      <w:r>
        <w:rPr/>
        <w:t>쉐싂祕䰮䇂깷촪쉶佇䙈危煺쉩␬厬扴䘲侥䵣䋂⮩頥숪⹘䕔ꄴ杌㥊㕲䀊칔㐸剀剪瑩爨⑨㙎쌸䩾碡녤㉉䅣䄽啡䰣㐮䡧漴汫칖匹뗂䑓ꅹ珃㓂쉇뽙⒵䋂扠畇쎿牦◍摶晫昵Ⓜ㙕瞥ㅡ땪別㭷걒輥숥繘ꎿ歋戳⤣欭湏㯂畎䞬夤枬呕癢曂ㅺ␸㈷桧乙㚬䲩欥啌吣煈슥䍢⑲뇂싂愪숩</w:t>
      </w:r>
      <w:r>
        <w:rPr/>
        <w:t>⡫</w:t>
      </w:r>
      <w:r>
        <w:rPr/>
        <w:t>䤵䉲⛂瑫歵椽⿂爬䜦溱䕡쏃⩞掮獀쉹飃쉧捳칋⭫熘曂转䡈埂瘻瑒슩䚡숺쉩쉮숱㙘两振⫍瘫剟盃夫㕳숵桠⿂⧍㡢潞澱挽␩⩐轗쵬♳䧂猤癨縷습敳焫頣뭑輫昬睬伺㠣夻㵸㝈쉮⩨ꄭ㉫猴轟獓⿂녍㐭轳姂椮䗍슏슩쌴繬祪槂〥㟂敵뭵ꥷ䅠妿䝕抩顈딥䝠硂晊⩈扂슏뭊冱䁙곂砰ꅩ迍㭲춘牲㑞㍹䘣癋㔨奊䱂杌塎䋂┱촪坏䜤슡火塀伯㷂㉒뽷⩤硶쵡滂㩤㐩</w:t>
      </w:r>
      <w:r>
        <w:rPr/>
        <w:t>꧂</w:t>
      </w:r>
      <w:r>
        <w:rPr/>
        <w:t>쉭䁱ꌪ☵Ⓜ㠮쵴䱾矃⭸煱⩷䩇轹䁒뾱䁳쉀甯䠺穃쉏녁䡨怵쉠걠숶㝢녈</w:t>
      </w:r>
      <w:r>
        <w:rPr/>
        <w:t>ⱖ</w:t>
      </w:r>
      <w:r>
        <w:rPr/>
        <w:t>䴱坭桩쉉䖡㡪㌺扌㕏䍙쉊딬卌싂䑪㉅徥瀤坳⾵⪘偮瑒礸汔橇剨⎥秂㌸ꅂ⼨䆏㑾犬场皡淂㧂䩟䍥竃껂</w:t>
      </w:r>
      <w:r>
        <w:rPr/>
        <w:t>Ɑ</w:t>
      </w:r>
      <w:r>
        <w:rPr/>
        <w:t>淂桤串歆硗걎䬪愦樰㋂</w:t>
      </w:r>
      <w:r>
        <w:rPr/>
        <w:t>ⵅ</w:t>
      </w:r>
      <w:r>
        <w:rPr/>
        <w:t>⡦</w:t>
      </w:r>
      <w:r>
        <w:rPr/>
        <w:t>桄㜮䡴㡫永䠫䥾硭顂湒⑺扆䎵兌⩒⸨⍸ざ㠺쵔堮畘䬸㌻슩⯂碵◂牆牏칠帣ꥫ숣湩瓂恈㍷숯伸쉢䦣뮱婢廂页㪘桦牰싂㌲潓煁컂佌犩썺◂⩑쉡椫꥾㑀碮煒⸹村</w:t>
      </w:r>
      <w:r>
        <w:rPr/>
        <w:t>Ɽ</w:t>
      </w:r>
      <w:r>
        <w:rPr/>
        <w:t>祟捾咘戨䘥ꍯ⑳彵㑎繶숵ꆮ珂姎䜯弹㭎䎵堵县㤬婀彶帪电⥈䱓㴱墥깚䂩䭒挮凂㕈䭨輸橡⥘싂ꇂꥹ숶幉⥳柂㢣쵔␳☰唲㍆䭶氲悿昱硥槂䝈暮澻</w:t>
      </w:r>
      <w:r>
        <w:rPr/>
        <w:t>⡏</w:t>
      </w:r>
      <w:r>
        <w:rPr/>
        <w:t>怬뿂佮㭥㵃뽔김숶儸䈲䤶䙵圪厱캥㜻뭮⽭楂</w:t>
      </w:r>
      <w:r>
        <w:rPr/>
        <w:t>Ⳃ</w:t>
      </w:r>
      <w:r>
        <w:rPr/>
        <w:t>딯玘䌴擂䡮⩲顸㭯吥숸愤䍉䪩溮湋䅀挤灶㑏ㅙ⴯㡩献ꍈ㝶䵫칶⶿恥䣂幡슣畓㦵剥绂쉸番숴瀬녮㑐氊츣ㅱ湬</w:t>
      </w:r>
      <w:r>
        <w:rPr/>
        <w:t>ⰲ</w:t>
      </w:r>
      <w:r>
        <w:rPr/>
        <w:t>〽䤰㍯㑚恱华쉞믂</w:t>
      </w:r>
      <w:r>
        <w:rPr/>
        <w:t>ⵠ</w:t>
      </w:r>
      <w:r>
        <w:rPr/>
        <w:t>쉀⹰㍾숪睓沩捈潭㝗䝕䭪⩎轓琨ꍥ圽盎⾩쉡㙏坑眣樲晞婕⑕Ⓜ坨祠櫂⭩슣徬칦捵涵⩂ꅟ璣⑇⨺뗎땒쉊彑毂ꥨ㠮獄兢嚏坮⬻䑣眨뭋ヂㅤ䥓␦츪ꥬ啯⬪쉏睟쉶녅䣂싂♆恮땃⚏憣卲䁫격䡉庮⼨䨸䈯媻顏쉴</w:t>
      </w:r>
      <w:r>
        <w:rPr/>
        <w:t>꧂</w:t>
      </w:r>
      <w:r>
        <w:rPr/>
        <w:t>뭍圪䱧䥄</w:t>
      </w:r>
      <w:r>
        <w:rPr/>
        <w:t>ⱊ⍕</w:t>
      </w:r>
      <w:r>
        <w:rPr/>
        <w:t>䑄싂䍱妩딹挽燂숪汖⩉⵵啀䩓䜤䁸ㅎ䥈柂숭⭔仂䄦칞濃</w:t>
      </w:r>
      <w:r>
        <w:rPr/>
        <w:t>꧂</w:t>
      </w:r>
      <w:r>
        <w:rPr/>
        <w:t>슮⹸牫顁</w:t>
      </w:r>
      <w:r>
        <w:rPr/>
        <w:t>ꔵ</w:t>
      </w:r>
      <w:r>
        <w:rPr/>
        <w:t>凂帴轕䜪奰ㅱㄫ쉫⾣枡彫쉧숭긺浞䰺쉒␺䝌㚱啭優⫍濂徵焩㧂捦扒㘯敥䡰温盂朴怰卑婂ꌣ䅴숭㠬彈싂恩䡔⺥䋂执ꥪ兪䍹츱䍳딪縩䥎奌ꥧ䤹䰨晘䒏祠䚘潅扡䃎촮墥璣轉壂⥄숲眪쉞䴶歾て䎱甪䅇潠걟슡⥾촯㭟塆兵浈␵</w:t>
      </w:r>
      <w:r>
        <w:rPr/>
        <w:t>⣍</w:t>
      </w:r>
      <w:r>
        <w:rPr/>
        <w:t>슏䫍柂伻⩆</w:t>
      </w:r>
      <w:r>
        <w:rPr/>
        <w:t>⣂</w:t>
      </w:r>
      <w:r>
        <w:rPr/>
        <w:t>슩夺⧂㦬卖䡡쉥녠ㅰ숹녖䴨㬥싎䆘塤嚱圣獾㙀쉸㫂</w:t>
      </w:r>
      <w:r>
        <w:rPr/>
        <w:t>ꦱ</w:t>
      </w:r>
      <w:r>
        <w:rPr/>
        <w:t>頪僂</w:t>
      </w:r>
      <w:r>
        <w:rPr/>
        <w:t>ꕗ</w:t>
      </w:r>
      <w:r>
        <w:rPr/>
        <w:t>䂬㪩扞⑦䲣杏쉘睙恟慢恕</w:t>
      </w:r>
      <w:r>
        <w:rPr/>
        <w:t>⡅</w:t>
      </w:r>
      <w:r>
        <w:rPr/>
        <w:t>睺◂㘺畘곂ꍸ싎㤱⸩䐹坒⯂땊⩉</w:t>
      </w:r>
      <w:r>
        <w:rPr/>
        <w:t>⡚</w:t>
      </w:r>
      <w:r>
        <w:rPr/>
        <w:t>哂䅄⥘繭ꍠ佊숦땸兓䐦瑧</w:t>
      </w:r>
      <w:r>
        <w:rPr/>
        <w:t>ꔪ</w:t>
      </w:r>
      <w:r>
        <w:rPr/>
        <w:t>睰䤱ꅰ灒堺⯃칗⨭乕剧睹☶卒걲䡴煄뼻㝯爯顭䷂彬捉슩乲彁烂瑒煍</w:t>
      </w:r>
      <w:r>
        <w:rPr/>
        <w:t>ⰹ</w:t>
      </w:r>
      <w:r>
        <w:rPr/>
        <w:t>奥㩇佬䙌伲䰬썲㔸楌㍖歹呏湚⩚㡵渭㭳슮㚬⪻䢻旃㝇쉳♇硱煫彎媻놣싎싂뽓⾣⽟拂㶩䧂晗䝡㑕做췂</w:t>
      </w:r>
      <w:r>
        <w:rPr/>
        <w:t>Ⱘ</w:t>
      </w:r>
      <w:r>
        <w:rPr/>
        <w:t>㍀뽷䛂㭨䴶㙣問瑍㵠슣⸳ㄲ廂ꍭ浲畦싂㑐캿扳轗⮩⹥獴칒䵈싍狃䐽슿匤甯乀㭋ヂ㵌獺っ숵垩ㅔ犥濂判䠬쵸搫䩉啵頴⫂⑐顡敒⌹彥숪갨璬壃縪㥏側䁈</w:t>
      </w:r>
      <w:r>
        <w:rPr/>
        <w:t>Ȿ</w:t>
      </w:r>
      <w:r>
        <w:rPr/>
        <w:t>瞣쌰㊏㓎婄䟂杂䯃捔夶㤪</w:t>
      </w:r>
      <w:r>
        <w:rPr/>
        <w:t>⡋</w:t>
      </w:r>
      <w:r>
        <w:rPr/>
        <w:t>潓楯桮漦で쉥慟䙯䠫䔸祢깟놣䮘欯⵸佪占穳嫂畆㑠潕춮묥㣂痂晸뽠浆搭輣穵張ꍈ㭂煌⏂楏兖忂煃硍넩畎䒏╣䂵湫뼯</w:t>
      </w:r>
      <w:r>
        <w:rPr/>
        <w:t>⡾</w:t>
      </w:r>
      <w:r>
        <w:rPr/>
        <w:t>朰䝁樨㊥칟쏂㥯ꅐ爊㤵깐畕䵡兣契㌬祗</w:t>
      </w:r>
      <w:r>
        <w:rPr/>
        <w:t>ꦵꕴ</w:t>
      </w:r>
      <w:r>
        <w:rPr/>
        <w:t>썯㈽扟硔矃⎻敨慅㊬⑞㉤䑆ꥵ䖻㑲卣ꎩ㛂据歗숮</w:t>
      </w:r>
      <w:r>
        <w:rPr/>
        <w:t>ꥎ</w:t>
      </w:r>
      <w:r>
        <w:rPr/>
        <w:t>瞩嗂㗃ㅣ娯⼥穏쉟㣂쉷땊쉔匳</w:t>
      </w:r>
      <w:r>
        <w:rPr/>
        <w:t>ꕑꔯ</w:t>
      </w:r>
      <w:r>
        <w:rPr/>
        <w:t>䱺쉴䁒怬㇍⩎牺挽</w:t>
      </w:r>
      <w:r>
        <w:rPr/>
        <w:t>ꕃ</w:t>
      </w:r>
      <w:r>
        <w:rPr/>
        <w:t>噒</w:t>
      </w:r>
      <w:r>
        <w:rPr/>
        <w:t>ꕢ</w:t>
      </w:r>
      <w:r>
        <w:rPr/>
        <w:t>㡴䝊뼸硭䰷ㅘ当䭭婴</w:t>
      </w:r>
      <w:r>
        <w:rPr/>
        <w:t>ꕀ</w:t>
      </w:r>
      <w:r>
        <w:rPr/>
        <w:t>睑噳칓㠪슥凂㡩㙙樥牟</w:t>
      </w:r>
      <w:r>
        <w:rPr/>
        <w:t>Ⱕ</w:t>
      </w:r>
      <w:r>
        <w:rPr/>
        <w:t>飂놻慬䠬勎嘰湾捚䴳싂⥀ㆻ䱫㵰歅䝷汗婱瑳呋剣䥳㭹㍩䭂쵕䑹憵㵊桙橄秂縲橶壂帰䨩㌹숪</w:t>
      </w:r>
      <w:r>
        <w:rPr/>
        <w:t>⡮</w:t>
      </w:r>
      <w:r>
        <w:rPr/>
        <w:t>䛂쉱〬㋂</w:t>
      </w:r>
      <w:r>
        <w:rPr/>
        <w:t>ⵗ</w:t>
      </w:r>
      <w:r>
        <w:rPr/>
        <w:t>쉖숵呖丷⺥㝪歐╷썑⵴楘剷䑔䤲땺䵮</w:t>
      </w:r>
      <w:r>
        <w:rPr/>
        <w:t>꧂</w:t>
      </w:r>
      <w:r>
        <w:rPr/>
        <w:t>ⱨ</w:t>
      </w:r>
      <w:r>
        <w:rPr/>
        <w:t>싍쉖쉦</w:t>
      </w:r>
      <w:r>
        <w:rPr/>
        <w:t>⡅</w:t>
      </w:r>
      <w:r>
        <w:rPr/>
        <w:t>楰숺㞿㝣╥埍冬䱏乌捲⽉쉰쉋쉉睁夭뾥澵卪癞䵯⤸剖ヂ㩗Ⓜ껂䨴쎣</w:t>
      </w:r>
      <w:r>
        <w:rPr/>
        <w:t>⡚⢥</w:t>
      </w:r>
      <w:r>
        <w:rPr/>
        <w:t>㎱쉸潪쉁呂㬦㩄䡍⽵惂敟</w:t>
      </w:r>
      <w:r>
        <w:rPr/>
        <w:t>ⴺ</w:t>
      </w:r>
      <w:r>
        <w:rPr/>
        <w:t>ꄮ䳂桀㪻☦㌭瞩塅넫</w:t>
      </w:r>
      <w:r>
        <w:rPr/>
        <w:t>ⱥ</w:t>
      </w:r>
      <w:r>
        <w:rPr/>
        <w:t>嚥칧⩏䌹幁䤻䘺썆昵뭺䱲ꇂ⼭쉇☲墱䕤牧䚱䍥䨨䨩쉋䝓슏뭫숪潤䃃㧂숶䌩敄穁硈</w:t>
      </w:r>
      <w:r>
        <w:rPr/>
        <w:t>⡁</w:t>
      </w:r>
      <w:r>
        <w:rPr/>
        <w:t>㑘䁀浔㘺␦컂淎䒮漸獲⹘瑍創顁䳎뽢瀭渥쉵숤磂슮슻悩</w:t>
      </w:r>
      <w:r>
        <w:rPr/>
        <w:t>Ⲯ</w:t>
      </w:r>
      <w:r>
        <w:rPr/>
        <w:t>걊슻爫焷煓싂玡摃噎㆏〴杉灍禱歫㥟䉅灈딹䪵싂</w:t>
      </w:r>
      <w:r>
        <w:rPr/>
        <w:t>ⶵ</w:t>
      </w:r>
      <w:r>
        <w:rPr/>
        <w:t>眪ꍲ쉉땓쉓㥩䅸彘ꏍ㴫㑎㝩숳㇎暩⾱繳梩朲쉰걙矂슡発䡌쉳쉧⻂䍊㣃捤佾䔤䭔䍫剾盂䩞╚縪㋍ꍉ꥘噞ꅂ䕶漻♾녷玱塧䔺슣썘义㪏㕴㭃㡭⥐煘깑墏椸슿奔䁁牎偾啖娮ꅮ塃牺㑳䕊潚搮燂ㅪ拂</w:t>
      </w:r>
      <w:r>
        <w:rPr/>
        <w:t>ⶥ</w:t>
      </w:r>
      <w:r>
        <w:rPr/>
        <w:t>⽅盂䩆쌣擂礽䕾朱䉬䄬묭嗂剞</w:t>
      </w:r>
      <w:r>
        <w:rPr/>
        <w:t>ꤪ</w:t>
      </w:r>
      <w:r>
        <w:rPr/>
        <w:t>묻っꍧ潄</w:t>
      </w:r>
      <w:r>
        <w:rPr/>
        <w:t>ⱞ</w:t>
      </w:r>
      <w:r>
        <w:rPr/>
        <w:t>뽴漦兺㵺쉭䩆ꄵ쉹樴⬮䥊墻뼸剫㑵</w:t>
      </w:r>
      <w:r>
        <w:rPr/>
        <w:t>⡟</w:t>
      </w:r>
      <w:r>
        <w:rPr/>
        <w:t>㢩땥㭮ꇂ땋㍩ꏂ캏ㄬ㴫㝫泂</w:t>
      </w:r>
      <w:r>
        <w:rPr/>
        <w:t>ꖥ▏</w:t>
      </w:r>
      <w:r>
        <w:rPr/>
        <w:t>쉳䞩⽄癙畵⸬乮慆⭗쎏顮䄶瑳䨮〫⾩敬깕</w:t>
      </w:r>
      <w:r>
        <w:rPr/>
        <w:t>Ⱘ</w:t>
      </w:r>
      <w:r>
        <w:rPr/>
        <w:t>棂渪夹〨⺵쉲䵠䑢㩭␶䵊쉑슥숸〹㇂栯ꆥ顚떩爸㈺歰慯ꅊ딥쉁䍦쵷㍊捔⒏㵳皬䀪㝫㗂걲쉙摮</w:t>
      </w:r>
      <w:r>
        <w:rPr/>
        <w:t>⠰</w:t>
      </w:r>
      <w:r>
        <w:rPr/>
        <w:t>弣䅸猫</w:t>
      </w:r>
      <w:r>
        <w:rPr/>
        <w:t>⡷</w:t>
      </w:r>
      <w:r>
        <w:rPr/>
        <w:t>쉙⥈싂㥵슡䭶䵩坢墩㡮坡輬瘰䵈稱㙷硋숯䆻䩁书〺伭空庣䩁䉘╋</w:t>
      </w:r>
      <w:r>
        <w:rPr/>
        <w:t>꧍</w:t>
      </w:r>
      <w:r>
        <w:rPr/>
        <w:t>䱖䀦䙁楹嘸弊輤杘眥쉢䅃㍄䇃窏匨犱⴦婔燂䘩涱뭹싍㢵⪮ぁ⑅題啾㮵딹瑉⥷勂䉙䌲浴奟癥堺睺彍顚䘣䡱㉨盃顫㚣飂秂㈯え쉉㣂偉㥲䥀稺깋䩴묰䐩ㄹ쉣</w:t>
      </w:r>
      <w:r>
        <w:rPr/>
        <w:t>ꖩ</w:t>
      </w:r>
      <w:r>
        <w:rPr/>
        <w:t>뼰⫂扺쉐核⾏但澱轁쵴疘</w:t>
      </w:r>
      <w:r>
        <w:rPr/>
        <w:t>⡯</w:t>
      </w:r>
      <w:r>
        <w:rPr/>
        <w:t>塊渫쉺㑆㭎땨쉔</w:t>
      </w:r>
      <w:r>
        <w:rPr/>
        <w:t>ꦱ</w:t>
      </w:r>
      <w:r>
        <w:rPr/>
        <w:t>术判</w:t>
      </w:r>
      <w:r>
        <w:rPr/>
        <w:t>꧂</w:t>
      </w:r>
      <w:r>
        <w:rPr/>
        <w:t>㡮ꅟ숮䯂쉳䡧党ꄪ㔲怯皮뼤갬䭕剰澵㕌쌣晏㐤搨惂䝣묲䷂䝬䱐䬪숫汁兔뭴卌婖傻佾椳䰦넥䀪⭓橹捅䝖恰棂杺搭</w:t>
      </w:r>
      <w:r>
        <w:rPr/>
        <w:t>ⱖ</w:t>
      </w:r>
      <w:r>
        <w:rPr/>
        <w:t>䳂颿䍶浔⭬狂숷㇎偧冣婃漪砦轵恠␪窣⍄㑡慦刱췃䐩쵃㉫⩟単싂숯♹轗䬮</w:t>
      </w:r>
      <w:r>
        <w:rPr/>
        <w:t>ⲩ</w:t>
      </w:r>
      <w:r>
        <w:rPr/>
        <w:t>盂窩㘹竂敃ꌯ땦拂渨쉊썚飂㝀넣穬祪渷撬㍮癓䠴㉺딨㵓▻㤳</w:t>
      </w:r>
      <w:r>
        <w:rPr/>
        <w:t>ꤳ</w:t>
      </w:r>
      <w:r>
        <w:rPr/>
        <w:t>㘪庻甶䐽柎쉮Ⓧ秂땈숸顰偐辡ꎮ쉕쉵参䖩樶썂숸俍と瀯䱵</w:t>
      </w:r>
      <w:r>
        <w:rPr/>
        <w:t>Ⳃ</w:t>
      </w:r>
      <w:r>
        <w:rPr/>
        <w:t>깰庱쉗浊桂㴤☷渹㵥㔰쉇硐剖恔攣숲쉈祏轰瀺輷偩癮ぅ眮皩汾⏂㯂쉨坋䤰牎欶䶣㝫儨奺暵䁣╔喘刷걪⾘呂</w:t>
      </w:r>
      <w:r>
        <w:rPr/>
        <w:t>ꗂ</w:t>
      </w:r>
      <w:r>
        <w:rPr/>
        <w:t>穕佳</w:t>
      </w:r>
      <w:r>
        <w:rPr/>
        <w:t>ꖮ</w:t>
      </w:r>
      <w:r>
        <w:rPr/>
        <w:t>뽣歈㩈慱䝋㯂潣⹒</w:t>
      </w:r>
      <w:r>
        <w:rPr/>
        <w:t>ⱬ</w:t>
      </w:r>
      <w:r>
        <w:rPr/>
        <w:t>㘴㪱泂</w:t>
      </w:r>
      <w:r>
        <w:rPr/>
        <w:t>ꔻ</w:t>
      </w:r>
      <w:r>
        <w:rPr/>
        <w:t>洨牄畬刱䬺㶥㵺숬㝹땵䅚┽䤣⚏䠷䭟숨䙊칗潱쉯깷뽖䨭勂牵嘯㥄䊣穙燂䊱皩䥳汔쉣歎䴳丷殡⿂⏂噎칢쉰栩⩤┥뭾♂呸珍䙞硚杍恇䆩乓畗싂㡮썴⎡촨䨩煆숭뽎䦮⭐⑘⹤㥨䁴け</w:t>
      </w:r>
      <w:r>
        <w:rPr/>
        <w:t>⡚</w:t>
      </w:r>
      <w:r>
        <w:rPr/>
        <w:t>燂♃愥쉪剢坠䢵庡ꅡ㗂楚䠽쉞㴯ꅃ쉯僃ォ㋂⺥暘</w:t>
      </w:r>
      <w:r>
        <w:rPr/>
        <w:t>ꥁ</w:t>
      </w:r>
      <w:r>
        <w:rPr/>
        <w:t>慵䘷ㆡ濍䡅䛂⭊愪䁳䉭燂噵⨦僎嘹ꅀ輴ꅪ䲿頻쉄䍄橯⭈婰ㅯ䬤䉙떣쉧繹떩</w:t>
      </w:r>
      <w:r>
        <w:rPr/>
        <w:t>ⵇ</w:t>
      </w:r>
      <w:r>
        <w:rPr/>
        <w:t>Ⱪ╩</w:t>
      </w:r>
      <w:r>
        <w:rPr/>
        <w:t>㐥딤㘪睟㙁䩑瑧숦䥨⥔╣皏弩⑭곂轹뿂畤ぐ⥭</w:t>
      </w:r>
      <w:r>
        <w:rPr/>
        <w:t>ꤷ</w:t>
      </w:r>
      <w:r>
        <w:rPr/>
        <w:t>㵊敠㡫繯</w:t>
      </w:r>
      <w:r>
        <w:rPr/>
        <w:t>ꥁ</w:t>
      </w:r>
      <w:r>
        <w:rPr/>
        <w:t>䱀澏䟂㤤娬䑷扢䯂殻杋䔮쌭湘䵄쉌渽䁋楔캵쉉兡㈬惂䟂䭩쉣勂瑏㞵䬸剖氰</w:t>
      </w:r>
      <w:r>
        <w:rPr/>
        <w:t>ꖣ</w:t>
      </w:r>
      <w:r>
        <w:rPr/>
        <w:t>卧杁</w:t>
      </w:r>
      <w:r>
        <w:rPr/>
        <w:t>ꕧ</w:t>
      </w:r>
      <w:r>
        <w:rPr/>
        <w:t>숱䒩㍇쉔䑟䴱◂獠慳䰰㘬쉳䰯긯㵅⌣楕ㆬ摾쉑㚱䨯ꄪ棂婳㭚捚朸炡愭뭲숽竂䩺浑䀊썞␸썂䭂庣䏂㞮挹桢쉺뼹歁땆坷浔畋瑵카쉂梱凂㠥抱䩮桨牺兌숲♞쉡촥䭶唵⬥灙쉘䎬漸</w:t>
      </w:r>
      <w:r>
        <w:rPr/>
        <w:t>ⶻ</w:t>
      </w:r>
      <w:r>
        <w:rPr/>
        <w:t>捚</w:t>
      </w:r>
      <w:r>
        <w:rPr/>
        <w:t>⡍</w:t>
      </w:r>
      <w:r>
        <w:rPr/>
        <w:t>䁇坨ㅩ䕠♖瀰㒻⽥쉧⏂橧㡷浱⪬礩</w:t>
      </w:r>
      <w:r>
        <w:rPr/>
        <w:t>ꕐ</w:t>
      </w:r>
      <w:r>
        <w:rPr/>
        <w:t>䭗쉠䂡</w:t>
      </w:r>
      <w:r>
        <w:rPr/>
        <w:t>ꥂ</w:t>
      </w:r>
      <w:r>
        <w:rPr/>
        <w:t>楖㏂兤儳䡞숩⌻䩤埂⛂⬸⵨窮㶩년⩥뮻㭩</w:t>
      </w:r>
      <w:r>
        <w:rPr/>
        <w:t>ꕒꕓ┨</w:t>
      </w:r>
      <w:r>
        <w:rPr/>
        <w:t>䉕䐪뮘係䤬깲淂숥琤硘ㅑ婆뽩㪿绎䈽⨳㡹娴浺㖡䱃幠⥈</w:t>
      </w:r>
      <w:r>
        <w:rPr/>
        <w:t>Ɱ</w:t>
      </w:r>
      <w:r>
        <w:rPr/>
        <w:t>硲䭙彯恳㡡싂걄歚㭤朱</w:t>
      </w:r>
      <w:r>
        <w:rPr/>
        <w:t>ꤦ</w:t>
      </w:r>
      <w:r>
        <w:rPr/>
        <w:t>䈨榬䓂䙫쉫囂浧扱⨬쉍㙪䄻其㡹⸳求頲䆵䳂䵀牢灰䅭䡢兴匪쉎⩆䘫彃뽑頥㦣츳纣슱纏쉸㡆㈶哎嚡硔勃슿㦏癐䖿싂㭞氲촩戣칂織堳</w:t>
      </w:r>
      <w:r>
        <w:rPr/>
        <w:t>ⵥ</w:t>
      </w:r>
      <w:r>
        <w:rPr/>
        <w:t>碿䭣䝣怹⍓</w:t>
      </w:r>
      <w:r>
        <w:rPr/>
        <w:t>ꕡ⭨</w:t>
      </w:r>
      <w:r>
        <w:rPr/>
        <w:t>㝋瑱坧걷湦㕚㤳姂䨮盎♣떬摥䷍堽␩䧂</w:t>
      </w:r>
      <w:r>
        <w:rPr/>
        <w:t>Ⳃ</w:t>
      </w:r>
      <w:r>
        <w:rPr/>
        <w:t>㑇</w:t>
      </w:r>
      <w:r>
        <w:rPr/>
        <w:t>⢣</w:t>
      </w:r>
      <w:r>
        <w:rPr/>
        <w:t>殮㕉⻂칱㭉呮䣂⽢┺䪮〯潑ꄮぇ奉</w:t>
      </w:r>
      <w:r>
        <w:rPr/>
        <w:t>ⷂ</w:t>
      </w:r>
      <w:r>
        <w:rPr/>
        <w:t>쉓畈做熱</w:t>
      </w:r>
      <w:r>
        <w:rPr/>
        <w:t>ꥏ</w:t>
      </w:r>
      <w:r>
        <w:rPr/>
        <w:t>昽癫묹</w:t>
      </w:r>
      <w:r>
        <w:rPr/>
        <w:t>⡖⨫</w:t>
      </w:r>
      <w:r>
        <w:rPr/>
        <w:t>㍢</w:t>
      </w:r>
      <w:r>
        <w:rPr/>
        <w:t>⠭</w:t>
      </w:r>
      <w:r>
        <w:rPr/>
        <w:t>偶♯⍉砻슥濂⩑䦮琣瑖䧍繁⽊睄囂偨땐쉀輫쉟ꍷㄮ㩄ꅍ䮏뭉㧂ꏂ쉊换嘪</w:t>
      </w:r>
      <w:r>
        <w:rPr/>
        <w:t>ⶬ</w:t>
      </w:r>
      <w:r>
        <w:rPr/>
        <w:t>䥰쉈頮嗂㉲攭⽢슬쉱⒏桤牖婏楋倪党忍숤䐳䀰⹭䝃轘</w:t>
      </w:r>
      <w:r>
        <w:rPr/>
        <w:t>⡋</w:t>
      </w:r>
      <w:r>
        <w:rPr/>
        <w:t>歗洹䪘䑎八쉭溥㈥ꍪ䵒并櫂殩㫂弥뇂癃슘獹庬祈㕑썺䕐婁슻墬橲桳竎矂</w:t>
      </w:r>
      <w:r>
        <w:rPr/>
        <w:t>Ɽ</w:t>
      </w:r>
      <w:r>
        <w:rPr/>
        <w:t>⿍䵉獂榩ㅓ㊣⥵椭氮뗂畓䙍桧嘷슻뾱⩳㍀牷ㅇ姂䝐獷㵒奉╌</w:t>
      </w:r>
      <w:r>
        <w:rPr/>
        <w:t>ⱟ</w:t>
      </w:r>
      <w:r>
        <w:rPr/>
        <w:t>䣎䥺爹쉥摀䇂ꌪ縥嘶頴〸瑠⬦攳슩숥娣剏ㅂ䁍䵳⨤쉍싂䉰免쉭⯎㩕塀擂穷슿瀥긻曂乏⾻橓熬瓂ꥱꍅ싂捳䣍硎싎昰썏㛂潰▻슡轤塸弯싂깆朹⬫繀睞딬㦱輵䵀쉧椬녆係뭴穾䕧ꍀ嫎䈪</w:t>
      </w:r>
      <w:r>
        <w:rPr/>
        <w:t>ꤪ</w:t>
      </w:r>
      <w:r>
        <w:rPr/>
        <w:t>뾮佶쉤幎⽟╓瘳戹⏃쉫姂⸴㈭쉨䗂颏恕烂떻搯汀参瑆ꥫ땣奉㇃颏꺩愪㏂</w:t>
      </w:r>
      <w:r>
        <w:rPr/>
        <w:t>꧂</w:t>
      </w:r>
      <w:r>
        <w:rPr/>
        <w:t>执堽ꍥ♲扐㣂넬噾츥䁎獪갵䏂稳⥡歓場</w:t>
      </w:r>
      <w:r>
        <w:rPr/>
        <w:t>ⱡ</w:t>
      </w:r>
      <w:r>
        <w:rPr/>
        <w:t>㭓埂共桰⧂⍣䔰㭭슘喣㩴啎勂䮵넴깐쉦♟㐯믂硟㏂쉢䳂♷⩣걭㥊㝷⭯倲</w:t>
      </w:r>
      <w:r>
        <w:rPr/>
        <w:t>ꕔ</w:t>
      </w:r>
      <w:r>
        <w:rPr/>
        <w:t>滂ꅢ</w:t>
      </w:r>
      <w:r>
        <w:rPr/>
        <w:t>ꖥ</w:t>
      </w:r>
      <w:r>
        <w:rPr/>
        <w:t>㵩ꄨ慉䌊抏䟂癆㑔灭参ꅰ⨷坫瘪繖捲用咥丫╆祉㝠</w:t>
      </w:r>
      <w:r>
        <w:rPr/>
        <w:t>ꖻ</w:t>
      </w:r>
      <w:r>
        <w:rPr/>
        <w:t>䍔椩㑃</w:t>
      </w:r>
      <w:r>
        <w:rPr/>
        <w:t>ꦱ</w:t>
      </w:r>
      <w:r>
        <w:rPr/>
        <w:t>㭎䧂㝄쉎顖䉉㑢捡䷂䭗슩ꏂ梮爱搪剱縬쉦抵⭢癪䘶◍泃㧂⨽䕈⻂쉉撬硄⽆昫䝀䈮束䥦⭆〻</w:t>
      </w:r>
      <w:r>
        <w:rPr/>
        <w:t>꤬</w:t>
      </w:r>
      <w:r>
        <w:rPr/>
        <w:t>繯㍑ㄪ䵵佋녞喿</w:t>
      </w:r>
      <w:r>
        <w:rPr/>
        <w:t>Ⳃ</w:t>
      </w:r>
      <w:r>
        <w:rPr/>
        <w:t>偖䬥㭅⨱</w:t>
      </w:r>
      <w:r>
        <w:rPr/>
        <w:t>ⴱ</w:t>
      </w:r>
      <w:r>
        <w:rPr/>
        <w:t>䝂⩶痎㒵单꧎痂䕔啪㤽쉡猩彯壍㑂䰹爹ꏂ斬轴┦睚愩扤猶</w:t>
      </w:r>
      <w:r>
        <w:rPr/>
        <w:t>ꕉ</w:t>
      </w:r>
      <w:r>
        <w:rPr/>
        <w:t>䵖䚡参☩御书</w:t>
      </w:r>
      <w:r>
        <w:rPr/>
        <w:t>ⷂ</w:t>
      </w:r>
      <w:r>
        <w:rPr/>
        <w:t>牚⴦刲䯂䚥晹쉀쉌슩坞㋂轂䨵䩪겏燂ꆣ㝍䘨㫎䝎ꅯ櫂潩⭆숥ㅯ쉋厵轰⒬㉭〹㗎묰걅</w:t>
      </w:r>
      <w:r>
        <w:rPr/>
        <w:t>ⵊ</w:t>
      </w:r>
      <w:r>
        <w:rPr/>
        <w:t>弴슏乴䘯搴埂㙴㍴㘺⫂깙求橅兓㉙쉎浠䅟伣幨愳㥠㎱쉡䞬쉙価뾬㭉敦㦿⦬忂싍뼴䱁숲䘷㩮渪⏂㓂䅙悱穂搽伲坅曂咘㑎玮녎싂唰䦮獒埍넩㙫塹乮牟穪䅑奩깐㵊쵺쉖刣䅇杷仂瓂攳갹컍稩㉕</w:t>
      </w:r>
      <w:r>
        <w:rPr/>
        <w:t>ꥅ</w:t>
      </w:r>
      <w:r>
        <w:rPr/>
        <w:t>浺㊬칡唲曂涥츳洨</w:t>
      </w:r>
      <w:r>
        <w:rPr/>
        <w:t>ⷂ</w:t>
      </w:r>
      <w:r>
        <w:rPr/>
        <w:t>朻㑥ㅉ瑕湘䥍㥷浧</w:t>
      </w:r>
      <w:r>
        <w:rPr/>
        <w:t>ꥎ</w:t>
      </w:r>
      <w:r>
        <w:rPr/>
        <w:t>璱獐畾㨰㬸儲瀴ꆮ䥫숸⸣䬰⌤顊㕢彬楦匦桔瞡灦⒵棂儳硔竍⨰滍♙淂⫂愪轡䑨垻眶汲匷①剈䨮갺゘䁠斿䷍㍕告⫂⒩㉄습♸䒏캵㩎爷䩗撡慊伲恖㭐㙞㣂偏⼫⤯晷汚塗싂坬䉣轫䈨佈ギう摓摹딨싂幵䙈㋂永䤸桤⼵ㅲ┵䐸䋃睏類䣂䛃㩥숦䥵嚿</w:t>
      </w:r>
      <w:r>
        <w:rPr/>
        <w:t>ⵚ</w:t>
      </w:r>
      <w:r>
        <w:rPr/>
        <w:t>쉬啅杺竂吪淍啄㴪曂暡啭㩱禥</w:t>
      </w:r>
      <w:r>
        <w:rPr/>
        <w:t>⵰</w:t>
      </w:r>
      <w:r>
        <w:rPr/>
        <w:t>녊䭠唷쉧堻썘</w:t>
      </w:r>
      <w:r>
        <w:rPr/>
        <w:t>ꖬ</w:t>
      </w:r>
      <w:r>
        <w:rPr/>
        <w:t>盃⤪</w:t>
      </w:r>
      <w:r>
        <w:rPr/>
        <w:t>Ⳃ</w:t>
      </w:r>
      <w:r>
        <w:rPr/>
        <w:t>彅쉯㝆䙓瑃⹁洵䍕䃃</w:t>
      </w:r>
      <w:r>
        <w:rPr/>
        <w:t>Ⱞ</w:t>
      </w:r>
      <w:r>
        <w:rPr/>
        <w:t>쉩쉊秃乊䝫㭲⩈婂債呠楖潂䰭壂슏㫂嗂깊㪿珍⍦坈㩊㧂숽暘⨱넶侮䐫</w:t>
      </w:r>
      <w:r>
        <w:rPr/>
        <w:t>ꥁ</w:t>
      </w:r>
      <w:r>
        <w:rPr/>
        <w:t>ꄲ漭⼮싃㑔整딴欤䚱㘭戬偭奏㈦爨⍱䵪伦捄南┸槂♦轑灯怲灹怮⭦쌷楲慩⏂桟杨并幑⭯桖㭚㙘噹⽰쉃澏㭤䮿㌤刭㉔敦걒쎬猣楎숮㭲爲狂쉟㍲坓</w:t>
      </w:r>
      <w:r>
        <w:rPr/>
        <w:t>ꦥ</w:t>
      </w:r>
      <w:r>
        <w:rPr/>
        <w:t>숪畒쉱㴵놵슣琶洸䝘싂싂竂㫂灚う넰慦싂⭉깸䵋뭑硉灬⹾捔㠣恧禘㉸救姃쉘⩳䠮숊컂义</w:t>
      </w:r>
      <w:r>
        <w:rPr/>
        <w:t>ⱓ</w:t>
      </w:r>
      <w:r>
        <w:rPr/>
        <w:t>ꤽ</w:t>
      </w:r>
      <w:r>
        <w:rPr/>
        <w:t>産</w:t>
      </w:r>
      <w:r>
        <w:rPr/>
        <w:t>Ⱔ</w:t>
      </w:r>
      <w:r>
        <w:rPr/>
        <w:t>䍎┴慶⪬剙橩繱쉗桀潗</w:t>
      </w:r>
      <w:r>
        <w:rPr/>
        <w:t>ꤣ</w:t>
      </w:r>
      <w:r>
        <w:rPr/>
        <w:t>䑣挰촻쉶繲暡〉㣃䘦숪汐╈㊘埂㴫㨬㔣䮘䙖繬橩祲即煫桶䢱恬仂影㏂璬昵딴☭㓃㇂♟㧂獤ꅷꏂ땢墘䐱㝁⪿쵔⥯杗쉱䕊썖쉟㌸庿橆玵</w:t>
      </w:r>
      <w:r>
        <w:rPr/>
        <w:t>꧂</w:t>
      </w:r>
      <w:r>
        <w:rPr/>
        <w:t>杊扒䔺䈳傩깣汾뽄⹊⍅⻂慩勂歯漳䇂帬䑇⍓假杀祅漣轆灘栰껎匶㴥㥑汁캵盂捱䒿囃㨫恫旂쉎扄♉眳僂畎怪瘭戴◂걄쉫뭆晥㠥橭璿ꍂ⽲澵⌫栤㤳䦏⩤♠禱㙆㥑쉍䞻쉙棂濂녴攬⽺迂</w:t>
      </w:r>
      <w:r>
        <w:rPr/>
        <w:t>ꕁ</w:t>
      </w:r>
      <w:r>
        <w:rPr/>
        <w:t>䱊䈸埂杚䞿쉈</w:t>
      </w:r>
      <w:r>
        <w:rPr/>
        <w:t>ꤦ</w:t>
      </w:r>
      <w:r>
        <w:rPr/>
        <w:t>ꅨ㩀浯숵绂䜲㞘窬嘥顊䍾欨散慘딪⽴싎숴瑕⸴㝖欭廂橸潶䢥是獇숺橭䝗䅓뼫䎮</w:t>
      </w:r>
      <w:r>
        <w:rPr/>
        <w:t>ꥀ</w:t>
      </w:r>
      <w:r>
        <w:rPr/>
        <w:t>窏暩</w:t>
      </w:r>
      <w:r>
        <w:rPr/>
        <w:t>⡚ⱄ</w:t>
      </w:r>
      <w:r>
        <w:rPr/>
        <w:t>㡙ꥰ꺵갮ꏂ漹䐩떡㵞䥰㘷묬⨯䘨⸶⩁칉췂⪥兄ꅋ殩盃㴦쉏㭑뮱䖩凂乍╙</w:t>
      </w:r>
      <w:r>
        <w:rPr/>
        <w:t>ꦡ</w:t>
      </w:r>
      <w:r>
        <w:rPr/>
        <w:t>晱咱䙆烍ꍌ츻쉓</w:t>
      </w:r>
      <w:r>
        <w:rPr/>
        <w:t>⣍</w:t>
      </w:r>
      <w:r>
        <w:rPr/>
        <w:t>䲥㢵뼶ぎ濂쉀䣂嫂啵愩祗参쏂쉤塠顤슩녚ꍇ䁑⨣剙숲슩浥〉䑀敇쉡䓍땙䫎狂匽⫂ꅉ쉶轏祊婷㕧갽勂숶儰灯䘭ㄷ獩⥷㙞䩠숶꥕楓礴祓㏂䦏瑵쉵㙤噔匮</w:t>
      </w:r>
      <w:r>
        <w:rPr/>
        <w:t>ⱀ</w:t>
      </w:r>
      <w:r>
        <w:rPr/>
        <w:t>㬤㔺啙䩠☸싂䗂㤨瞩穃㈯䩕冻숦꥗狂奀䩌捥⩫㵨汙䛂䇂㥆</w:t>
      </w:r>
      <w:r>
        <w:rPr/>
        <w:t>ⱹ</w:t>
      </w:r>
      <w:r>
        <w:rPr/>
        <w:t>쉱癴쉠偸啋塬䁲⼥夯㝎䭷敇㮡畹晞ꏂ橴쉫ꌷ츩⭣䔵ㆣ슣⪬ꄭ偍奪䩍䏂啓偄杩䤽䅭在䳂⑺轖內㢵걭㡘</w:t>
      </w:r>
      <w:r>
        <w:rPr/>
        <w:t>꤫</w:t>
      </w:r>
      <w:r>
        <w:rPr/>
        <w:t>乔⤩爨究㵸榏㐵㑇⺮</w:t>
      </w:r>
      <w:r>
        <w:rPr/>
        <w:t>ꦣ</w:t>
      </w:r>
      <w:r>
        <w:rPr/>
        <w:t>Ȿ</w:t>
      </w:r>
      <w:r>
        <w:rPr/>
        <w:t>問㕦뼣㩪扞㵡ꥡ⩙슩堽䀮䴸♖곂瘦埂㡥畍恪믂Ⓙ坖⽆㜷䉐뽄숩㩔䖏䱗㍪㴫䩾浶묪숯숪썆㐥煵珂ꌨ뽩㒡潅</w:t>
      </w:r>
      <w:r>
        <w:rPr/>
        <w:t>⡁</w:t>
      </w:r>
      <w:r>
        <w:rPr/>
        <w:t>숮特䥨䪘坞幊歸慞刮쉶뭲⒵呖御䑳䟃瓂䕃ꥰ牴쉍迂牤晷쉐쉲㍥呏⫃떬偡슏烂斿炏泂뽖吰愱⻂䅶♗䍌㥬㴪桖쉳㐺歉车䡈㪮䐱㢮㔥㑣䘳区쉷♖뗂숲ꆮ쉴漽潃⩋纣听ꍸꌶ㯂ꍏ璡稨썫㭆圳毂┫䈊㈰救</w:t>
      </w:r>
      <w:r>
        <w:rPr/>
        <w:t>ⱶ</w:t>
      </w:r>
      <w:r>
        <w:rPr/>
        <w:t>卲⩏䝱祙縥媘㥅恓㍈껂▥땹輯坊⍁焪䉄⩇Ⓜ䤺䩩䁂浟⴮湁싂숷䊩祕捱桲抻此吪싂戸恇杧欯</w:t>
      </w:r>
      <w:r>
        <w:rPr/>
        <w:t>ⴷ</w:t>
      </w:r>
      <w:r>
        <w:rPr/>
        <w:t>㝳朶</w:t>
      </w:r>
      <w:r>
        <w:rPr/>
        <w:t>ꗃ</w:t>
      </w:r>
      <w:r>
        <w:rPr/>
        <w:t>幂뿂坵⑗眦㤤䩳磂싂㕘⌰顤㫂婤卯㭠没梵猪䴲⧎䥂浤ꇃꏂ㊣慖긵迂쵭捐⹯旂噺䏍츳歒쉇딥㴩쉖ꍧ䆱</w:t>
      </w:r>
      <w:r>
        <w:rPr/>
        <w:t>ꕔ</w:t>
      </w:r>
      <w:r>
        <w:rPr/>
        <w:t>㩉礻䩌浀佱杭儴녈繠浌䐻䳎⬱碿쉙轑</w:t>
      </w:r>
      <w:r>
        <w:rPr/>
        <w:t>ⶩ</w:t>
      </w:r>
      <w:r>
        <w:rPr/>
        <w:t>䴷幸䁓⫂슣슘㙲䨭⥔偷⹸㒻墥쉍听嗂⩔奙幍升슥㯃쉦兹瀺窮䝍䑑剾⭳呱㴷湠悘♺숸뭆썗╪뭘㋂乶⤮</w:t>
      </w:r>
      <w:r>
        <w:rPr/>
        <w:t>⢵</w:t>
      </w:r>
      <w:r>
        <w:rPr/>
        <w:t>䮡浣梵긴갮忎쉮晾䱶㥷갥祬顤扂硉剴⥗뿂⍟䩺捘䍗⤴毂⮩⹥뽬⽉奁♸쵟哂⸬䍪⸲噡璡㩐쉕啅甽晳⽩洴㘭䗂㑈㑦䩑操</w:t>
      </w:r>
      <w:r>
        <w:rPr/>
        <w:t>Ⳃ</w:t>
      </w:r>
      <w:r>
        <w:rPr/>
        <w:t>但쉣걉㕇ば橷충毂礭嘴쉷敯墱縶偄廂敡ꎣヂ뽍煲싂帩䨶渤祡쉫䅭㩰딪眵☽㨳쉦樰㴦坡침潌㧃</w:t>
      </w:r>
      <w:r>
        <w:rPr/>
        <w:t>ꔬ⌹</w:t>
      </w:r>
      <w:r>
        <w:rPr/>
        <w:t>乆⚘弤瑀睁</w:t>
      </w:r>
      <w:r>
        <w:rPr/>
        <w:t>ⶱ</w:t>
      </w:r>
      <w:r>
        <w:rPr/>
        <w:t>놮㓎獂䍕䙳爨䑊㝶桺振噇쉌憬㝭弪盂䑀睭䜵䱱⭉擃</w:t>
      </w:r>
      <w:r>
        <w:rPr/>
        <w:t>⠬</w:t>
      </w:r>
      <w:r>
        <w:rPr/>
        <w:t>ꍾ쌩䝅塔⬶㕖╹穸⭠槃⽢姃</w:t>
      </w:r>
      <w:r>
        <w:rPr/>
        <w:t>ⶱ</w:t>
      </w:r>
      <w:r>
        <w:rPr/>
        <w:t>䜺䬺侵㑫ㅉ츰</w:t>
      </w:r>
      <w:r>
        <w:rPr/>
        <w:t>⢱</w:t>
      </w:r>
      <w:r>
        <w:rPr/>
        <w:t>㙃뼥嘩桮换</w:t>
      </w:r>
      <w:r>
        <w:rPr/>
        <w:t>ꦻ</w:t>
      </w:r>
      <w:r>
        <w:rPr/>
        <w:t>ㅶ⥘㵧䁺䔮ꅧ癉佪┸㙖길쉇갪濎涣婧彴쉋ぇ塪</w:t>
      </w:r>
      <w:r>
        <w:rPr/>
        <w:t>꧂</w:t>
      </w:r>
      <w:r>
        <w:rPr/>
        <w:t>喱丷</w:t>
      </w:r>
      <w:r>
        <w:rPr/>
        <w:t>ꔺ</w:t>
      </w:r>
      <w:r>
        <w:rPr/>
        <w:t>制딷堫漷긯唽</w:t>
      </w:r>
      <w:r>
        <w:rPr/>
        <w:t>ꕩ</w:t>
      </w:r>
      <w:r>
        <w:rPr/>
        <w:t>噬츨</w:t>
      </w:r>
      <w:r>
        <w:rPr/>
        <w:t>ⴳ</w:t>
      </w:r>
      <w:r>
        <w:rPr/>
        <w:t>숦슻矂洽묨▮ㅀ쉠쉾〨䁉숷䐪俍捦슬䙫뇂⪥坘湫䞘凂塩積額喘兄湣䡥</w:t>
      </w:r>
      <w:r>
        <w:rPr/>
        <w:t>Ⳃ</w:t>
      </w:r>
      <w:r>
        <w:rPr/>
        <w:t>辥輳䡁狂捤顏扶輪⩐쉺䅴㓎쉊긣䑯䀳潭灆⵱쉞怦飃㕷佊깪灡⥫彑뽔湂⹘哂ꍑ⦿</w:t>
      </w:r>
      <w:r>
        <w:rPr/>
        <w:t>ⱪ</w:t>
      </w:r>
      <w:r>
        <w:rPr/>
        <w:t>쉀땕䡁⥚쉥窏</w:t>
      </w:r>
      <w:r>
        <w:rPr/>
        <w:t>⡵</w:t>
      </w:r>
      <w:r>
        <w:rPr/>
        <w:t>唳</w:t>
      </w:r>
      <w:r>
        <w:rPr/>
        <w:t>Ⱘ</w:t>
      </w:r>
      <w:r>
        <w:rPr/>
        <w:t>䬷</w:t>
      </w:r>
      <w:r>
        <w:rPr/>
        <w:t>⡒</w:t>
      </w:r>
      <w:r>
        <w:rPr/>
        <w:t>쉘⤫皬⥙䂱弣㤫繙杷㍉ꅑ☴繾숽숶煘뭒긪ꅦ吭㈨싍싂䪣杹㡫쉀䵍슏㫂㣂䅭䳃</w:t>
      </w:r>
      <w:r>
        <w:rPr/>
        <w:t>꧂</w:t>
      </w:r>
      <w:r>
        <w:rPr/>
        <w:t>놘⵬䭠慾㩟㵒咡싎믂牣⚿츥쉶癸㒡뼪樽栩☫</w:t>
      </w:r>
      <w:r>
        <w:rPr/>
        <w:t>ⷂ</w:t>
      </w:r>
      <w:r>
        <w:rPr/>
        <w:t>㝫昲榵䕬㷍䁔戽汬惎儳繷㙵⧂㝒㕙塐䡄睬㈤䱖刨쉰</w:t>
      </w:r>
      <w:r>
        <w:rPr/>
        <w:t>⣍</w:t>
      </w:r>
      <w:r>
        <w:rPr/>
        <w:t>썎䭮쉈䥵塪灙㮥穸㡁㗂䇂⴩礦乁⿂</w:t>
      </w:r>
      <w:r>
        <w:rPr/>
        <w:t>⢣⨨</w:t>
      </w:r>
      <w:r>
        <w:rPr/>
        <w:t>䰪呟啙洴</w:t>
      </w:r>
      <w:r>
        <w:rPr/>
        <w:t>⢥⏎</w:t>
      </w:r>
      <w:r>
        <w:rPr/>
        <w:t>坉㤊쉈晅穈义㮿䙔繤丫嘷睦㡩扴䴲䁍犬夫揂彃冘晸瑺繫䩣恥싎</w:t>
      </w:r>
      <w:r>
        <w:rPr/>
        <w:t>ⱸ</w:t>
      </w:r>
      <w:r>
        <w:rPr/>
        <w:t>奀䉲뗂⩞칳뗎劥⩯䝗杈堻晵挫杞瀥䀪㶣ꅦ瑂</w:t>
      </w:r>
      <w:r>
        <w:rPr/>
        <w:t>⡣</w:t>
      </w:r>
      <w:r>
        <w:rPr/>
        <w:t>뽄쉭䟂㡫厩쵨⵫䚡쌵啪拃㶻䡒╋⥩촬桡末쉬䡔睪䁤枘䡨◂쵸抵睦晑矂䴸䍗穐䔪奚煇吱毂⬰㈮䣍恢㑡癴㡉땉序狂</w:t>
      </w:r>
      <w:r>
        <w:rPr/>
        <w:t>Ⳃ</w:t>
      </w:r>
      <w:r>
        <w:rPr/>
        <w:t>浒⩁勂㈸奘嗂㕶䅃⼽恱ヂ攲䁾㟍偳⩶轳垩䙓㴪檮浙呋뭱硺㑑녒⑧攰ꅹ䙙入圱栬杂ꍒ匲㙧杩村쉩猻估뼻㤹幫扸</w:t>
      </w:r>
      <w:r>
        <w:rPr/>
        <w:t>Ⱶ⥢</w:t>
      </w:r>
      <w:r>
        <w:rPr/>
        <w:t>㝠輴ꅵ싂떏辡녢무ꆩ煏㙓偘洴㌳⭚呪</w:t>
      </w:r>
      <w:r>
        <w:rPr/>
        <w:t>ⷂ</w:t>
      </w:r>
      <w:r>
        <w:rPr/>
        <w:t>啍슿⤳쉯祐䩟⥒♀㢥堳㓎쉋䥔⾩砮땣싂㨷欺恩⸰습쉮숻</w:t>
      </w:r>
      <w:r>
        <w:rPr/>
        <w:t>ⵂ</w:t>
      </w:r>
      <w:r>
        <w:rPr/>
        <w:t>㤰</w:t>
      </w:r>
      <w:r>
        <w:rPr/>
        <w:t>Ɒ</w:t>
      </w:r>
      <w:r>
        <w:rPr/>
        <w:t>䩰갺歧㑀稲䞬剧ꍾ暵珃䩈㩀稩ꌪ呸♰佋䍎溩숶딱伪飂砪숰圣㋂塁Ⓝ䌳㌬溩盃繭丹녭ゥ⩺ヂ乩煰幭⩢畚썔</w:t>
      </w:r>
      <w:r>
        <w:rPr/>
        <w:t>ⵢ</w:t>
      </w:r>
      <w:r>
        <w:rPr/>
        <w:t>䙋倦갬撩殿穬숶싂楀䌹숫䍥爳揂祙슣顂湶䠰ㅐ参汢⩬牃柃</w:t>
      </w:r>
      <w:r>
        <w:rPr/>
        <w:t>꧂</w:t>
      </w:r>
      <w:r>
        <w:rPr/>
        <w:t>㓎♕橒㋂猭쉒⩪繰颣뽮슱穨츨겱稯廂彟䊏⯂㥓睚䘦싂썊</w:t>
      </w:r>
      <w:r>
        <w:rPr/>
        <w:t>⣂</w:t>
      </w:r>
      <w:r>
        <w:rPr/>
        <w:t>䰹狂⩓⍦焽戽㘦㷂怪侱祐넶</w:t>
      </w:r>
      <w:r>
        <w:rPr/>
        <w:t>ⵑ</w:t>
      </w:r>
      <w:r>
        <w:rPr/>
        <w:t>治䂣嘪圯䑬套뼴癙畚嗃䝳樭⍂溻싂澘</w:t>
      </w:r>
      <w:r>
        <w:rPr/>
        <w:t>⡷</w:t>
      </w:r>
      <w:r>
        <w:rPr/>
        <w:t>搫烂椮⌸溩轉慟瘬</w:t>
      </w:r>
      <w:r>
        <w:rPr/>
        <w:t>ꕡ</w:t>
      </w:r>
      <w:r>
        <w:rPr/>
        <w:t>磂夺偘</w:t>
      </w:r>
      <w:r>
        <w:rPr/>
        <w:t>⠰</w:t>
      </w:r>
      <w:r>
        <w:rPr/>
        <w:t>慫楒澥灺橴ꍇ杚㙗乇硸窩卺♢䵋瑙欫佯仂嘦⍇济穞癘伷睮獔</w:t>
      </w:r>
      <w:r>
        <w:rPr/>
        <w:t>Ⳃ</w:t>
      </w:r>
      <w:r>
        <w:rPr/>
        <w:t>뇂</w:t>
      </w:r>
      <w:r>
        <w:rPr/>
        <w:t>ꕉ</w:t>
      </w:r>
      <w:r>
        <w:rPr/>
        <w:t>㚬䡘婔⌹㷎┽⒏䭳師咩숩橘硕䅃瀮</w:t>
      </w:r>
      <w:r>
        <w:rPr/>
        <w:t>ꕯ</w:t>
      </w:r>
      <w:r>
        <w:rPr/>
        <w:t>Ⱡ</w:t>
      </w:r>
      <w:r>
        <w:rPr/>
        <w:t>瓂㭫漱䫂题䇂ꌳ싂兡쉚ꏎ畡녎슡⩔輳ꥺ쉀⩬熻収甶湖兡</w:t>
      </w:r>
      <w:r>
        <w:rPr/>
        <w:t>⢩</w:t>
      </w:r>
      <w:r>
        <w:rPr/>
        <w:t>뇃偟㡱㤹唭弹祎猰넪棂媏㭈䊿浡橀忂</w:t>
      </w:r>
      <w:r>
        <w:rPr/>
        <w:t>ⵍ</w:t>
      </w:r>
      <w:r>
        <w:rPr/>
        <w:t>假瀭䠫</w:t>
      </w:r>
      <w:r>
        <w:rPr/>
        <w:t>ꔻ</w:t>
      </w:r>
      <w:r>
        <w:rPr/>
        <w:t>潸曂슩㜹⽸뮱炻太⯂⭎敢싍䨴⭣㠹亩圵樹䇂쉏参쉩뭚潰婋╰癭㡭쉒䩦杞ꥪ</w:t>
      </w:r>
      <w:r>
        <w:rPr/>
        <w:t>ⷂ</w:t>
      </w:r>
      <w:r>
        <w:rPr/>
        <w:t>믂楊䀲顪壂</w:t>
      </w:r>
      <w:r>
        <w:rPr/>
        <w:t>⡐</w:t>
      </w:r>
      <w:r>
        <w:rPr/>
        <w:t>쉇丯♾債⩋㑪悩槂㑕쵾执乡</w:t>
      </w:r>
      <w:r>
        <w:rPr/>
        <w:t>ꦣ</w:t>
      </w:r>
      <w:r>
        <w:rPr/>
        <w:t>뮘⯂갩</w:t>
      </w:r>
      <w:r>
        <w:rPr/>
        <w:t>ꕇ</w:t>
      </w:r>
      <w:r>
        <w:rPr/>
        <w:t>긫䆏濂慖䚱卆瑉</w:t>
      </w:r>
      <w:r>
        <w:rPr/>
        <w:t>Ⱡ⡦</w:t>
      </w:r>
      <w:r>
        <w:rPr/>
        <w:t>氪</w:t>
      </w:r>
      <w:r>
        <w:rPr/>
        <w:t>⠫</w:t>
      </w:r>
      <w:r>
        <w:rPr/>
        <w:t>쵇䥞ꥱ儣丰福橧꥘⦵⥅䀲畏䱋煓㜣痂輰⍒歴窘</w:t>
      </w:r>
      <w:r>
        <w:rPr/>
        <w:t>ꤺ</w:t>
      </w:r>
      <w:r>
        <w:rPr/>
        <w:t>湙걆態䀊㥚慏爵潒役樸쉣潕汪썈欻䞩栲损</w:t>
      </w:r>
      <w:r>
        <w:rPr/>
        <w:t>ꤨ</w:t>
      </w:r>
      <w:r>
        <w:rPr/>
        <w:t>㑈숩煍쉱쉱檱</w:t>
      </w:r>
      <w:r>
        <w:rPr/>
        <w:t>ⵈ</w:t>
      </w:r>
      <w:r>
        <w:rPr/>
        <w:t>䇂</w:t>
      </w:r>
      <w:r>
        <w:rPr/>
        <w:t>꧂</w:t>
      </w:r>
      <w:r>
        <w:rPr/>
        <w:t>䯂쉞⩡⯂╉坴唥揂㨣晢婑쉾䅡呑奾㓂ꥦ湹砲祔ㄸ䵠哂⥗ㅲ横숸䁾⩾쵅乀㔦扴犥㍞掱</w:t>
      </w:r>
      <w:r>
        <w:rPr/>
        <w:t>ꕭ</w:t>
      </w:r>
      <w:r>
        <w:rPr/>
        <w:t>㚥⽆䛍徘쉧ꍖ㉍</w:t>
      </w:r>
      <w:r>
        <w:rPr/>
        <w:t>⡱</w:t>
      </w:r>
      <w:r>
        <w:rPr/>
        <w:t>傩싂땑卷</w:t>
      </w:r>
      <w:r>
        <w:rPr/>
        <w:t>ꦵ</w:t>
      </w:r>
      <w:r>
        <w:rPr/>
        <w:t>넪冻䁢㜦꥙息ꌸ㩤浥췂㬥䭗迍搶숻繎煣坣ꥥ숱䄯깚믂ꄲ슏⨻汕畍</w:t>
      </w:r>
      <w:r>
        <w:rPr/>
        <w:t>ꦱ</w:t>
      </w:r>
      <w:r>
        <w:rPr/>
        <w:t>䥷</w:t>
      </w:r>
      <w:r>
        <w:rPr/>
        <w:t>ꕈ</w:t>
      </w:r>
      <w:r>
        <w:rPr/>
        <w:t>쉬쉀믂⸵䥪䝕䤵뭇쉫奅兒浑숨摷⹥佞☶栵⻎묯⥲쉊乐弹䬨稶까䣂䍌繅긨㝤愩掣竂歱碱</w:t>
      </w:r>
      <w:r>
        <w:rPr/>
        <w:t>ꕮ⚵</w:t>
      </w:r>
      <w:r>
        <w:rPr/>
        <w:t>毂偣ꥵ䩩徻瑞㢘䝖䥨之兏⧂儦楣䑱</w:t>
      </w:r>
      <w:r>
        <w:rPr/>
        <w:t>Ⳃ</w:t>
      </w:r>
      <w:r>
        <w:rPr/>
        <w:t>곃強歔쉶쉪愱숫쉂㡞怱⚘쉰沿䅓쵋䠨뭢暱歵椯㌸묤쵵</w:t>
      </w:r>
      <w:r>
        <w:rPr/>
        <w:t>ꤸ</w:t>
      </w:r>
      <w:r>
        <w:rPr/>
        <w:t>㙤售旎숺彃⒱㏂砫恄㍄</w:t>
      </w:r>
      <w:r>
        <w:rPr/>
        <w:t>ⰶ</w:t>
      </w:r>
      <w:r>
        <w:rPr/>
        <w:t>䅃싍╰乺摃婏㡒쉪⚵⩆숺捆滃⩭䍔杰䥱怱ヂ帹畤纬</w:t>
      </w:r>
      <w:r>
        <w:rPr/>
        <w:t>ꕖ</w:t>
      </w:r>
      <w:r>
        <w:rPr/>
        <w:t>⣂</w:t>
      </w:r>
      <w:r>
        <w:rPr/>
        <w:t>偫⑔</w:t>
      </w:r>
      <w:r>
        <w:rPr/>
        <w:t>ꥏ</w:t>
      </w:r>
      <w:r>
        <w:rPr/>
        <w:t>㥖⒮楧攩㵤⥒⤮╪榘墱䕵䳂煞뼺搨⥗㑉奵쉋넮歲戴㙄췂敃倸䥃唰䅲晓睑䲵杉恢頭㕧⮿楳偀㫂뼭ꍌ㖩뼲卩奬⽫狂ꏂ眩믃浐⾣깎繓숮湺唤땏䭗轣</w:t>
      </w:r>
      <w:r>
        <w:rPr/>
        <w:t>ꥐ</w:t>
      </w:r>
      <w:r>
        <w:rPr/>
        <w:t>㣂쉺ㅆ췎〫迂刱瓂뾻塾剃㷂ꍡ䡷復渰堬╥ꅚ䕱珂㔪畩㙖㝊촣欹땅否塰䘥煰睚畒걞潓ㅀ䎮습兰⻂敨䕠쉺ꅩ☽</w:t>
      </w:r>
      <w:r>
        <w:rPr/>
        <w:t>⠷⠦</w:t>
      </w:r>
      <w:r>
        <w:rPr/>
        <w:t>风㷂顖㡌厣扲祦숪㐴噰쉨礫灭㈯쉪䁱䗂垥㡱琺獞幐⎏栩硗㴭䒿狂㣂剬䎬甦䑇眤⾬奂瘸㙭䋂녈䮱걡䔪䵵㬬䒡⩉칠걐兌婍犬䛂䆩䙖㍟♗䩇婶䣂捈丩쉡晳䱴䑉卩⩈쉵쉞</w:t>
      </w:r>
      <w:r>
        <w:rPr/>
        <w:t>⡢</w:t>
      </w:r>
      <w:r>
        <w:rPr/>
        <w:t>咵▱䀸┯⑋⹂㵾攮竂</w:t>
      </w:r>
      <w:r>
        <w:rPr/>
        <w:t>ꦬ</w:t>
      </w:r>
      <w:r>
        <w:rPr/>
        <w:t>녷</w:t>
      </w:r>
      <w:r>
        <w:rPr/>
        <w:t>ꔶ</w:t>
      </w:r>
      <w:r>
        <w:rPr/>
        <w:t>偺㝩㢵ꅮギ歒⼬氹䅖湞怹奫礵⽌婫䁡稻榮쵠</w:t>
      </w:r>
      <w:r>
        <w:rPr/>
        <w:t>⡇</w:t>
      </w:r>
      <w:r>
        <w:rPr/>
        <w:t>ꕂ</w:t>
      </w:r>
      <w:r>
        <w:rPr/>
        <w:t>㩒睊憣搯听썀슏㍒剃㑩╲纡愪땥㑘朴漶幈ㅈ썺䩤뇂凂썀扵㉰땧Ⓜ⮥摆㵕┵氯ヂꥫ</w:t>
      </w:r>
      <w:r>
        <w:rPr/>
        <w:t>ꕖ</w:t>
      </w:r>
      <w:r>
        <w:rPr/>
        <w:t>㝧쉟䳂㬫婋灾佂惂㌬⬫♮䥍⩆</w:t>
      </w:r>
      <w:r>
        <w:rPr/>
        <w:t>Ⳃ</w:t>
      </w:r>
      <w:r>
        <w:rPr/>
        <w:t>䡰帥䣂⍃奘䵞瓂싎䡑剁쉲</w:t>
      </w:r>
      <w:r>
        <w:rPr/>
        <w:t>Ⲭ</w:t>
      </w:r>
      <w:r>
        <w:rPr/>
        <w:t>奯</w:t>
      </w:r>
      <w:r>
        <w:rPr/>
        <w:t>ꖩꥊ</w:t>
      </w:r>
      <w:r>
        <w:rPr/>
        <w:t>슣뽢☸䦡歠奋墘啖䪩擂숊埍䴬殏⑌帪쵇挳繥꥾⹋쉦浓梡橫婎⬱쉮쉵♖뮿깴䫂氮</w:t>
      </w:r>
      <w:r>
        <w:rPr/>
        <w:t>Ȿ</w:t>
      </w:r>
      <w:r>
        <w:rPr/>
        <w:t>癠汈</w:t>
      </w:r>
      <w:r>
        <w:rPr/>
        <w:t>⠣</w:t>
      </w:r>
      <w:r>
        <w:rPr/>
        <w:t>카ꍶ뗎㡣䜭橊⮿ꍮ纣卍췂</w:t>
      </w:r>
      <w:r>
        <w:rPr/>
        <w:t>꧂</w:t>
      </w:r>
      <w:r>
        <w:rPr/>
        <w:t>恅䑍䙮⌸况칙㕭㑔抿䠲䦮⍉侵挥쉰⹄㔫亩揎┻㓍쉲睹</w:t>
      </w:r>
      <w:r>
        <w:rPr/>
        <w:t>⡂</w:t>
      </w:r>
      <w:r>
        <w:rPr/>
        <w:t>䱁⪩伬偃塇晶䧎牬⨱녋㇂ꅦ⹤싃⬷녺</w:t>
      </w:r>
      <w:r>
        <w:rPr/>
        <w:t>ⰹ</w:t>
      </w:r>
      <w:r>
        <w:rPr/>
        <w:t>ꍭ쉇牠ㄲ毂⏂㡶걏䰻촺뽳䐣噀䍴㧂毂敬숺ꥤ穉䯍⎻吮樱姂戸쵢䁙슿ꥸ測숪坴卣⛂䑁㔣係쏎㜮䥞䍫ꇂ彮祕숽滍稯쉴昫啘歫䉚揂偍慕</w:t>
      </w:r>
      <w:r>
        <w:rPr/>
        <w:t>ꕙ</w:t>
      </w:r>
      <w:r>
        <w:rPr/>
        <w:t>杞煁숥纩ꥪ㭩漱⩆䝌뽭员䁩</w:t>
      </w:r>
      <w:r>
        <w:rPr/>
        <w:t>ꥄ</w:t>
      </w:r>
      <w:r>
        <w:rPr/>
        <w:t>癈滂䉤砦䡯煭쉃懂㊮洪⌴剉䑃ꍘ畎繟䕭睴啌</w:t>
      </w:r>
      <w:r>
        <w:rPr/>
        <w:t>⡔</w:t>
      </w:r>
      <w:r>
        <w:rPr/>
        <w:t>䁫숲ꍒ싂䕤匩武皩睇</w:t>
      </w:r>
      <w:r>
        <w:rPr/>
        <w:t>ꔣ</w:t>
      </w:r>
      <w:r>
        <w:rPr/>
        <w:t>奈㜸奓㏂</w:t>
      </w:r>
      <w:r>
        <w:rPr/>
        <w:t>ⰷ</w:t>
      </w:r>
      <w:r>
        <w:rPr/>
        <w:t>땈⨶⻂䀪갮☲䐨欰畣쎻曂ꅉ╲楢숥</w:t>
      </w:r>
      <w:r>
        <w:rPr/>
        <w:t>ꗂ</w:t>
      </w:r>
      <w:r>
        <w:rPr/>
        <w:t>睙㥾撻숸쉞캘硤딶슘┦뼦剴瀨䑴</w:t>
      </w:r>
      <w:r>
        <w:rPr/>
        <w:t>⠮</w:t>
      </w:r>
      <w:r>
        <w:rPr/>
        <w:t>ꔪ</w:t>
      </w:r>
      <w:r>
        <w:rPr/>
        <w:t>숹扪睓塣浶념㌺쎿䁺丬唪樱⏍㒥╧⥘</w:t>
      </w:r>
      <w:r>
        <w:rPr/>
        <w:t>ꗂ</w:t>
      </w:r>
      <w:r>
        <w:rPr/>
        <w:t>慀</w:t>
      </w:r>
      <w:r>
        <w:rPr/>
        <w:t>ꤪ</w:t>
      </w:r>
      <w:r>
        <w:rPr/>
        <w:t>㌭㝓奃㕋即䕏捭䀰搸婅硞塰䩎牶汓⾱뽡坤䴪⭲䙞㝯</w:t>
      </w:r>
      <w:r>
        <w:rPr/>
        <w:t>ⶡ</w:t>
      </w:r>
      <w:r>
        <w:rPr/>
        <w:t>獰쉱☣乺䵳嚏㣂♥硖⭕</w:t>
      </w:r>
      <w:r>
        <w:rPr/>
        <w:t>ꤲ⑗⚬</w:t>
      </w:r>
      <w:r>
        <w:rPr/>
        <w:t>쉱洵걅쉌塹</w:t>
      </w:r>
      <w:r>
        <w:rPr/>
        <w:t>ⴻ</w:t>
      </w:r>
      <w:r>
        <w:rPr/>
        <w:t>祘条硸秃桙伸睲㖿䡚妬뗂</w:t>
      </w:r>
      <w:r>
        <w:rPr/>
        <w:t>ꕑ</w:t>
      </w:r>
      <w:r>
        <w:rPr/>
        <w:t>偙焥繎⽫睲姂쉙㏃縪䑲䙶쉋塮乖⦬숪</w:t>
      </w:r>
      <w:r>
        <w:rPr/>
        <w:t>ꤹ</w:t>
      </w:r>
      <w:r>
        <w:rPr/>
        <w:t>䥶嚡ꍓ〵婺坵百쉰䥪ꥧ垮쉍盂⹢祳旂梏杁㚩♾輰傩싂乁긵縷쉬㮘穔湐歈숦⬱㡱咻娮숮쉁六䂩㞩䕺⩋▿쉚ꆏ딦␥啤杖兕栱彵栭썵㨯䔨璡⍸䥱쉈㡣ꇂ䖩扨橘䩉棂柂㵟쉚嗂쉱瞥㶩</w:t>
      </w:r>
      <w:r>
        <w:rPr/>
        <w:t>ⵑ</w:t>
      </w:r>
      <w:r>
        <w:rPr/>
        <w:t>櫂浙기晒䌲</w:t>
      </w:r>
      <w:r>
        <w:rPr/>
        <w:t>ꗂ☻</w:t>
      </w:r>
      <w:r>
        <w:rPr/>
        <w:t>杧䧂⫂竍䐺㡀獟㡭琯奫⑹灎憱⤮쉆漭浀佩숵畮攥</w:t>
      </w:r>
      <w:r>
        <w:rPr/>
        <w:t>꧃</w:t>
      </w:r>
      <w:r>
        <w:rPr/>
        <w:t>杙挶畇坬擂䘳쉐</w:t>
      </w:r>
      <w:r>
        <w:rPr/>
        <w:t>ⱇ▩</w:t>
      </w:r>
      <w:r>
        <w:rPr/>
        <w:t>⿂㑹単唦䆻⥔全㒵穁慐쉏攫䅍㧂묯㝌坊숮渲⤭쉱顓扌灷灥眰⚩滂뗂싂彗彴卨婖┪걯畄☸ꥤ扅狂숱䄲䕋⍟녟쉏㭬溏㔩ㅮ㙁</w:t>
      </w:r>
      <w:r>
        <w:rPr/>
        <w:t>ⵠ</w:t>
      </w:r>
      <w:r>
        <w:rPr/>
        <w:t>墥彷渦격⸣슱欣㑡쉾佤矎ꅠ싂佬㡥㕔兰氹싂䥩槂⬤슘䌶晳</w:t>
      </w:r>
      <w:r>
        <w:rPr/>
        <w:t>⠬</w:t>
      </w:r>
      <w:r>
        <w:rPr/>
        <w:t>䩅</w:t>
      </w:r>
      <w:r>
        <w:rPr/>
        <w:t>ⵠꕃ</w:t>
      </w:r>
      <w:r>
        <w:rPr/>
        <w:t>숲䉉</w:t>
      </w:r>
      <w:r>
        <w:rPr/>
        <w:t>Ⳃ</w:t>
      </w:r>
      <w:r>
        <w:rPr/>
        <w:t>땕瓂戮櫂싍匊喣㩄塶䝺⸫䙤㟂䰳步坴疮爸㤦뭎倽뽨唥썉싂儭뗍㢵䇎⭞睥潴䙖彐ꍕ䙮呈쉉䁱杊亥⨤楮〈</w:t>
      </w:r>
      <w:r>
        <w:rPr/>
        <w:t>ꔣ⤵</w:t>
      </w:r>
      <w:r>
        <w:rPr/>
        <w:t>煮䯂灄⭕쏎ꍖ췂</w:t>
      </w:r>
      <w:r>
        <w:rPr/>
        <w:t>ꤻ</w:t>
      </w:r>
      <w:r>
        <w:rPr/>
        <w:t>칶㈥潡倪╉㬹桷걃均깫捠䍟䎻⩕捇歠偎繞晴숮쉳繙䲿슣䡢牐䑫䉪抣䬤⸨⥄☸䁺摄⵵⵹㍔⪻⭊顴繅浅恖쉸瘪⥧䩸䤵獯䁚숽氳允䣍깰济䘽歬䍹㈻♦朷繰</w:t>
      </w:r>
      <w:r>
        <w:rPr/>
        <w:t>⠥</w:t>
      </w:r>
      <w:r>
        <w:rPr/>
        <w:t>楶䁊쉃䝾瑕⴫坴䩡믂㮘⩢곂㖱</w:t>
      </w:r>
      <w:r>
        <w:rPr/>
        <w:t>Ⱬ</w:t>
      </w:r>
      <w:r>
        <w:rPr/>
        <w:t>㍧㈷ㄲ걸䎻䄲쵕棂㵣칊䩦⪿䰣奞墡썉参췎ꍆ佥␸〦슱꺥숰㵰곂䙘⴬쉊긦쉐⭠쉃♡㞱</w:t>
      </w:r>
      <w:r>
        <w:rPr/>
        <w:t>ꦩ</w:t>
      </w:r>
      <w:r>
        <w:rPr/>
        <w:t>녕⭇쉹祘䇎樤䨺㖥婉䭔쉶쌨揍顧伮쵹싎촵冻㌮뭭琤桲䏂쉒촽믂ㆵ朱並</w:t>
      </w:r>
      <w:r>
        <w:rPr/>
        <w:t>⣂</w:t>
      </w:r>
      <w:r>
        <w:rPr/>
        <w:t>桒䜥춻⽘琩㶡⦣瀺轇㉤灭椴恬ꄪ쉨숲灨䁤슿칃</w:t>
      </w:r>
      <w:r>
        <w:rPr/>
        <w:t>ⲏ</w:t>
      </w:r>
      <w:r>
        <w:rPr/>
        <w:t>橪䝌曂啧</w:t>
      </w:r>
      <w:r>
        <w:rPr/>
        <w:t>⣂</w:t>
      </w:r>
      <w:r>
        <w:rPr/>
        <w:t>本⍓挪卅쉫㋂䖿쉴癕楢扎恪</w:t>
      </w:r>
      <w:r>
        <w:rPr/>
        <w:t>⡥</w:t>
      </w:r>
      <w:r>
        <w:rPr/>
        <w:t>塌䐪㒏䙚⸳슬祆</w:t>
      </w:r>
      <w:r>
        <w:rPr/>
        <w:t>ꥅ</w:t>
      </w:r>
      <w:r>
        <w:rPr/>
        <w:t>䥳琭㷂㉍十㥏摵ㅡ䛂싎䈹噔轵䦩涥燂㦣捦㥥票橓쉅㡑♹恍곎瀺顙⹾䋂⑷攺캱轳汑べ夹㌷歪汤傮周飂偷䵕䡬幢汇䨽쉷칡归ꏃ春轐㴴□卵奣揂歹噃쉀㵄确吪뼸樣煚劬彆顑瑟</w:t>
      </w:r>
      <w:r>
        <w:rPr/>
        <w:t>Ⳃ</w:t>
      </w:r>
      <w:r>
        <w:rPr/>
        <w:t>숴䵊䮮㡫䢻卌搭晆埂⸦杒ꍞ┻痎갥♖椱숷偌␤㷂硐硇楪㍴쉟㕄슘뭋晹䉙惂廂杏䑋縵乹㨫쉾塗䵐傱䬱䌥碏ꥢ嫂牲䱆嫂⑙睄⥳쌭㑮긥䍫㚥숥</w:t>
      </w:r>
      <w:r>
        <w:rPr/>
        <w:t>ꗃ</w:t>
      </w:r>
      <w:r>
        <w:rPr/>
        <w:t>쉐쉂嫂戻⤵䟂쉓愪╮⭹剙䐯竂㥪⥹轎伯㏂慵䱏歄姂⩷</w:t>
      </w:r>
      <w:r>
        <w:rPr/>
        <w:t>ꥃ</w:t>
      </w:r>
      <w:r>
        <w:rPr/>
        <w:t>슥ꌶ八ㄻ䙲玘䭸繆썾祌噰ꍒ慌㜳嘥</w:t>
      </w:r>
      <w:r>
        <w:rPr/>
        <w:t>ꗂ</w:t>
      </w:r>
      <w:r>
        <w:rPr/>
        <w:t>框쉟㩤塆戳暬싎ꇃ</w:t>
      </w:r>
      <w:r>
        <w:rPr/>
        <w:t>Ⳃ</w:t>
      </w:r>
      <w:r>
        <w:rPr/>
        <w:t>ꍁ浔⼨甥堮瀴䴩剞쉯╥噸싂땴桪㥴䀱䡔䄨儻䏂⩵䜬쉺캡僎椲橾껂격掩桶</w:t>
      </w:r>
      <w:r>
        <w:rPr/>
        <w:t>Ⳃ</w:t>
      </w:r>
      <w:r>
        <w:rPr/>
        <w:t>㮣쉞</w:t>
      </w:r>
      <w:r>
        <w:rPr/>
        <w:t>ꤰ</w:t>
      </w:r>
      <w:r>
        <w:rPr/>
        <w:t>㨩ꥣ侥浤</w:t>
      </w:r>
      <w:r>
        <w:rPr/>
        <w:t>ꥊ</w:t>
      </w:r>
      <w:r>
        <w:rPr/>
        <w:t>쉆祰頪⑞㑺廂㚵伹쉁楁㙐䑮䭪뗂杦妿쉠</w:t>
      </w:r>
      <w:r>
        <w:rPr/>
        <w:t>ⱅ</w:t>
      </w:r>
      <w:r>
        <w:rPr/>
        <w:t>砮⹷칲嚏⭱⩹䵢⬻쉥㔹桪潗妏圯㝐쉨䒣㡤</w:t>
      </w:r>
      <w:r>
        <w:rPr/>
        <w:t>ⴷ</w:t>
      </w:r>
      <w:r>
        <w:rPr/>
        <w:t>䊩吤녳㙙㵾ㆡ皩墣燃甊穎</w:t>
      </w:r>
      <w:r>
        <w:rPr/>
        <w:t>꤯</w:t>
      </w:r>
      <w:r>
        <w:rPr/>
        <w:t>쉓拂⨶</w:t>
      </w:r>
      <w:r>
        <w:rPr/>
        <w:t>ⷂ</w:t>
      </w:r>
      <w:r>
        <w:rPr/>
        <w:t>囂盂⤴㴪</w:t>
      </w:r>
      <w:r>
        <w:rPr/>
        <w:t>ⱉ</w:t>
      </w:r>
      <w:r>
        <w:rPr/>
        <w:t>츣彄挹숮䊩</w:t>
      </w:r>
      <w:r>
        <w:rPr/>
        <w:t>ꦡ</w:t>
      </w:r>
      <w:r>
        <w:rPr/>
        <w:t>顤Ⓜ湾犻呟強妩猫坤啁</w:t>
      </w:r>
      <w:r>
        <w:rPr/>
        <w:t>ⱞ</w:t>
      </w:r>
      <w:r>
        <w:rPr/>
        <w:t>先ꅅ⩖潾攪쉖</w:t>
      </w:r>
      <w:r>
        <w:rPr/>
        <w:t>ⷂ</w:t>
      </w:r>
      <w:r>
        <w:rPr/>
        <w:t>乥桧⍔䳂䩺嚏䁪礤ꥥ洦昳䇂獤숯济묬㴷䂿攻㞩⽒땬厏坹⩘䵟穵穥奥슣硲咬惂氽ꌥ䱘晑磂浡녪恨뼳㛂冩㋂偋卡欯ꌵ儲迂䕠㕶쉞婁顀弤녚僂⾣䓂⨩쉋攻汃坍䡃뗂幈묫쉩䟎슩楫ꍊ⥫싂輺숲㉏䉒慯漯砱쉣</w:t>
      </w:r>
      <w:r>
        <w:rPr/>
        <w:t>ⵔ┰</w:t>
      </w:r>
      <w:r>
        <w:rPr/>
        <w:t>䍯飂䩖本橑쵾䱙뇂伦⑑숰ꥡ刪⼫뼤䯂䄯䈵犮╌뭭</w:t>
      </w:r>
      <w:r>
        <w:rPr/>
        <w:t>⡢</w:t>
      </w:r>
      <w:r>
        <w:rPr/>
        <w:t>㜥뼶獵싂呚㘫っ助庮㉘䁪ゥ뭹檬⪩䵋쵆㕩겻⎩惂쉘㍣╵숳쉑쉹㖬橯悮</w:t>
      </w:r>
      <w:r>
        <w:rPr/>
        <w:t>ꕉ</w:t>
      </w:r>
      <w:r>
        <w:rPr/>
        <w:t>瀷唥ꥮ䑖㣃暻⽦䅋ꅮ婲⭍剥扷牗辘⻂䍧穞硁츳産</w:t>
      </w:r>
      <w:r>
        <w:rPr/>
        <w:t>Ⱟ</w:t>
      </w:r>
      <w:r>
        <w:rPr/>
        <w:t>坩딴䭓숣넨檏瀮灈뾱侱㙵䀵</w:t>
      </w:r>
      <w:r>
        <w:rPr/>
        <w:t>Ɫ</w:t>
      </w:r>
      <w:r>
        <w:rPr/>
        <w:t>幭汰䝦扔琺뭯ꇂ扇幱乚稵則斬伮愪刷毂係⭋䭊愫㏂櫎촸㬽⥞欫䅃戯瞵䱋斣싃䝐獇㘳侻캱</w:t>
      </w:r>
      <w:r>
        <w:rPr/>
        <w:t>ⶩ</w:t>
      </w:r>
      <w:r>
        <w:rPr/>
        <w:t>湦䕖꥞串睘穎䶩偺⽠㙁彾쉕䡩唫뭎㑒砹塀</w:t>
      </w:r>
      <w:r>
        <w:rPr/>
        <w:t>꧂⩕</w:t>
      </w:r>
      <w:r>
        <w:rPr/>
        <w:t>弻昩䨦䯎䒱㡣硉慉䖻</w:t>
      </w:r>
      <w:r>
        <w:rPr/>
        <w:t>꧂</w:t>
      </w:r>
      <w:r>
        <w:rPr/>
        <w:t>祪滂꥗숹㡑㭤㶏딱楱䄨숺䱐녎佌朳䷍▵ꄳ♴繀䐪㯂偔昸</w:t>
      </w:r>
      <w:r>
        <w:rPr/>
        <w:t>⡹</w:t>
      </w:r>
      <w:r>
        <w:rPr/>
        <w:t>䘩敳㜷䶘辩瑂쉊⬶ㅉ䥢칪㩓䈱긥㷂㗂㥘栽⼦䩢琳⹱䝟堹帶䐮硯瑾䌸䶿㉃싂땃⭕琹㵡昶㥑뾡涱䝄㵟顊溻㬬䕩䞱㣂</w:t>
      </w:r>
      <w:r>
        <w:rPr/>
        <w:t>ꕏ</w:t>
      </w:r>
      <w:r>
        <w:rPr/>
        <w:t>帥穄▥秎⧂婗氤嗂䆬ꍾ┯昰灮⽖癔뭋瀤儬圵㑭◍㋂槍㕄</w:t>
      </w:r>
      <w:r>
        <w:rPr/>
        <w:t>ꤨ⥺</w:t>
      </w:r>
      <w:r>
        <w:rPr/>
        <w:t>䐹䜯泍쉢䓂㭕浗䏂惂䁓灃䔵夳깴䭩쉺䅵쌽㉢⛂</w:t>
      </w:r>
      <w:r>
        <w:rPr/>
        <w:t>ꕮ</w:t>
      </w:r>
      <w:r>
        <w:rPr/>
        <w:t>㊥爵숪⏎檡浉</w:t>
      </w:r>
      <w:r>
        <w:rPr/>
        <w:t>Ⲭ⥥</w:t>
      </w:r>
      <w:r>
        <w:rPr/>
        <w:t>洮轂砬숽</w:t>
      </w:r>
      <w:r>
        <w:rPr/>
        <w:t>⠬</w:t>
      </w:r>
      <w:r>
        <w:rPr/>
        <w:t>機䨮畷敺</w:t>
      </w:r>
      <w:r>
        <w:rPr/>
        <w:t>⣂⮬⩔</w:t>
      </w:r>
      <w:r>
        <w:rPr/>
        <w:t>㮣䘯㠰灨牙汰祲盂娲쉍⪬樵儥湅永㬯칠窩繰伷稰㮩♓畦塗嘱쉺穯䘸ヂ썃匥㈦ꄶㄸ쉸䡪凍숳䱈걁믃䓂</w:t>
      </w:r>
      <w:r>
        <w:rPr/>
        <w:t>ⵔ</w:t>
      </w:r>
      <w:r>
        <w:rPr/>
        <w:t>景煉拎싂쉆奅秂ꅫ숩⤤</w:t>
      </w:r>
      <w:r>
        <w:rPr/>
        <w:t>ⲥ♃</w:t>
      </w:r>
      <w:r>
        <w:rPr/>
        <w:t>䯂侘걪吽쉡㉶⪥穈</w:t>
      </w:r>
      <w:r>
        <w:rPr/>
        <w:t>ⷃ</w:t>
      </w:r>
      <w:r>
        <w:rPr/>
        <w:t>䘽炥숴</w:t>
      </w:r>
      <w:r>
        <w:rPr/>
        <w:t>ꗂ</w:t>
      </w:r>
      <w:r>
        <w:rPr/>
        <w:t>싂禬嘪恏矂걳獐匨䑬瀣⥪獖⩢䳂</w:t>
      </w:r>
      <w:r>
        <w:rPr/>
        <w:t>꧂</w:t>
      </w:r>
      <w:r>
        <w:rPr/>
        <w:t>䴺窡ヂ쉯畈쉥媏猊㒩填⩂乣顂땋떩伯껂䫂瑲컂奚촬燂䥍㤬剸厮☪걐填쉅⸶䰪娫楖⨸쉨洳쵓쉳兄堰呌䨽炡痎</w:t>
      </w:r>
      <w:r>
        <w:rPr/>
        <w:t>ⲱ</w:t>
      </w:r>
      <w:r>
        <w:rPr/>
        <w:t>묬輸桚㕲痂ꅗ机뽃㯂䤻</w:t>
      </w:r>
      <w:r>
        <w:rPr/>
        <w:t>⡳</w:t>
      </w:r>
      <w:r>
        <w:rPr/>
        <w:t>扳숪땤⬣ㄦ硅╉繞</w:t>
      </w:r>
      <w:r>
        <w:rPr/>
        <w:t>ꕶ♊</w:t>
      </w:r>
      <w:r>
        <w:rPr/>
        <w:t>挷䜺䖩坷㯎⾩㐲慌䅑</w:t>
      </w:r>
      <w:r>
        <w:rPr/>
        <w:t>ꔷ</w:t>
      </w:r>
      <w:r>
        <w:rPr/>
        <w:t>촺獤䄫摩䘥啘搮♶煫樻牢</w:t>
      </w:r>
      <w:r>
        <w:rPr/>
        <w:t>ⷂ</w:t>
      </w:r>
      <w:r>
        <w:rPr/>
        <w:t>祡彁⥷甮塬뮩䅨睁쉍潳䉣┹츽纩♱礱䀦杪㥰扑殩啌㢩⹮摂숸싂┴圸恴㥣䠱⸪䨲纩劣㋂娫〪凂梱넩ꄬ⤷㉪㬹株泂乺ꍗ♲</w:t>
      </w:r>
      <w:r>
        <w:rPr/>
        <w:t>ⵋ</w:t>
      </w:r>
      <w:r>
        <w:rPr/>
        <w:t>砷ꇂ扡奬</w:t>
      </w:r>
      <w:r>
        <w:rPr/>
        <w:t>ꦿ</w:t>
      </w:r>
      <w:r>
        <w:rPr/>
        <w:t>㋂帽夥㋂呇幃愦墥ꄴ</w:t>
      </w:r>
      <w:r>
        <w:rPr/>
        <w:t>⠦</w:t>
      </w:r>
      <w:r>
        <w:rPr/>
        <w:t>충灹ふ掘禘땰渱⨪桱␺䅄瓂숨痍꥙쉯♦⭊숪顋땢濍涬䙁㟎ꥫ뽑倲㕖⭇</w:t>
      </w:r>
      <w:r>
        <w:rPr/>
        <w:t>ꥊ</w:t>
      </w:r>
      <w:r>
        <w:rPr/>
        <w:t>䑆넵⥎烎</w:t>
      </w:r>
      <w:r>
        <w:rPr/>
        <w:t>ⶥ</w:t>
      </w:r>
      <w:r>
        <w:rPr/>
        <w:t>칐쉪桢稻㭍䈤洸噹ぴ䁘䩲</w:t>
      </w:r>
      <w:r>
        <w:rPr/>
        <w:t>ꕋ⨪</w:t>
      </w:r>
      <w:r>
        <w:rPr/>
        <w:t>쉲뽭썀幄䕱㕱칡硔䏃坓♊潗䬯潇습╍쉰渽儷䕐⭚㢩柂싂슣䋂煷䁮㥉㕂쵇沏焭쉎ꍖ轘䝏ㄪ썱戳挥쉲睓䱺癗掘䑀䥙橁佨㥘摠⍭숮슬浩皡浱杠转숹䴹녵轲숩뽸浟獣숵쉖亵ꅬ숦㍆爯䘬쉳◍橴쉫佀炩놬믂쵒㔬ꎬ攺䬷桁顊亣獃䜻뭳┦淂桥穠牦⥾㩴䰫䂬츯恸⪬</w:t>
      </w:r>
      <w:r>
        <w:rPr/>
        <w:t>ⲱ</w:t>
      </w:r>
      <w:r>
        <w:rPr/>
        <w:t>쌵뿃ㅥ卍䊱䍩戽祯祥싂⩎</w:t>
      </w:r>
      <w:r>
        <w:rPr/>
        <w:t>ⶩ</w:t>
      </w:r>
      <w:r>
        <w:rPr/>
        <w:t>卞曂슿⺘畔临⍀㕙恀쵤渪扆</w:t>
      </w:r>
      <w:r>
        <w:rPr/>
        <w:t>ꕾ</w:t>
      </w:r>
      <w:r>
        <w:rPr/>
        <w:t>區뼱坅瑗所瀦滂扙ꄹ瑶游䝀깢用슿㭖䀤毃堪恦㎏敌땓嫃쉈佸숬䫂婓慑縩䑳䈶㋂忎帤平煅揍瀦儨⩪䍳搱塓撩坾占䯃ꎻꅫ</w:t>
      </w:r>
      <w:r>
        <w:rPr/>
        <w:t>ⲩ</w:t>
      </w:r>
      <w:r>
        <w:rPr/>
        <w:t>㕊求쉠倦깚燂㝙杏</w:t>
      </w:r>
      <w:r>
        <w:rPr/>
        <w:t>ⱅ</w:t>
      </w:r>
      <w:r>
        <w:rPr/>
        <w:t>祊獥</w:t>
      </w:r>
      <w:r>
        <w:rPr/>
        <w:t>⡒</w:t>
      </w:r>
      <w:r>
        <w:rPr/>
        <w:t>䜦</w:t>
      </w:r>
      <w:r>
        <w:rPr/>
        <w:t>⡸</w:t>
      </w:r>
      <w:r>
        <w:rPr/>
        <w:t>敏癀䰲䵟</w:t>
      </w:r>
      <w:r>
        <w:rPr/>
        <w:t>ꕕ</w:t>
      </w:r>
      <w:r>
        <w:rPr/>
        <w:t>㝸祔쵇彟</w:t>
      </w:r>
      <w:r>
        <w:rPr/>
        <w:t>ꦣ</w:t>
      </w:r>
      <w:r>
        <w:rPr/>
        <w:t>ꎵ쉄恖煥녶㜭塵潈辱輣싂㡠숥框䥚숫칄⼪繁㌤浫䇂祅轤䀩䱣칸澣ꌺ䙏㈪╤杅⹂㗂獌䛂䱱輶뼷僂杏</w:t>
      </w:r>
      <w:r>
        <w:rPr/>
        <w:t>ⵔ</w:t>
      </w:r>
      <w:r>
        <w:rPr/>
        <w:t>㝏숲넥췂戲琸쉢쉴ꥵ器䁙樱䡲桡䴹췃㍰䈷䊮稫넸㍺</w:t>
      </w:r>
      <w:r>
        <w:rPr/>
        <w:t>ⱕ</w:t>
      </w:r>
      <w:r>
        <w:rPr/>
        <w:t>슬⛂牪쌣愷</w:t>
      </w:r>
      <w:r>
        <w:rPr/>
        <w:t>ꔫ</w:t>
      </w:r>
      <w:r>
        <w:rPr/>
        <w:t>纥숳</w:t>
      </w:r>
      <w:r>
        <w:rPr/>
        <w:t>Ⱟ</w:t>
      </w:r>
      <w:r>
        <w:rPr/>
        <w:t>䖮⤪숳놩</w:t>
      </w:r>
      <w:r>
        <w:rPr/>
        <w:t>⠳</w:t>
      </w:r>
      <w:r>
        <w:rPr/>
        <w:t>ㅷ也⽙䁣㡷</w:t>
      </w:r>
      <w:r>
        <w:rPr/>
        <w:t>⠵</w:t>
      </w:r>
      <w:r>
        <w:rPr/>
        <w:t>橴⛂㍂숮䪘쉓㭂칧繳㠯煹杭濂䙭⮵冘뽉壂숊捭娩桳皮⑭䐨収浠救⍵楮쉃汱</w:t>
      </w:r>
      <w:r>
        <w:rPr/>
        <w:t>ꕾ</w:t>
      </w:r>
      <w:r>
        <w:rPr/>
        <w:t>噹湸偎廎춻숻␯䩏쉷煨⹄䔯垡嚥婕燂㧂</w:t>
      </w:r>
      <w:r>
        <w:rPr/>
        <w:t>ꤣ</w:t>
      </w:r>
      <w:r>
        <w:rPr/>
        <w:t>츻歑挷췂䝆㔵갴珂磂㈻䪥쉧⼥瀯㩇繹䝃朦䊵烍摁橗坶숣⫂唨桌亿</w:t>
      </w:r>
      <w:r>
        <w:rPr/>
        <w:t>ꤹ</w:t>
      </w:r>
      <w:r>
        <w:rPr/>
        <w:t>쉗接㡍㇂䄪斡⩠㎏쵰䰬⫃呌愭垻埂쵄畠祂쉑景곃渰燂</w:t>
      </w:r>
      <w:r>
        <w:rPr/>
        <w:t>⡩</w:t>
      </w:r>
      <w:r>
        <w:rPr/>
        <w:t>繞瞡偕㍢</w:t>
      </w:r>
      <w:r>
        <w:rPr/>
        <w:t>ꖬ</w:t>
      </w:r>
      <w:r>
        <w:rPr/>
        <w:t>䵒穴╕䝖䡩쉧⑱쉅⑧㬶搶乔䬶⼲㈤⍯⩫頮⥎䙤ꥳꅫ㮱㥠</w:t>
      </w:r>
      <w:r>
        <w:rPr/>
        <w:t>ꥑ</w:t>
      </w:r>
      <w:r>
        <w:rPr/>
        <w:t>役㝋㩐슿⿂䡆烂믂㴥䒩幉㥅쉓捧숶䜰ꍌ␳⽋</w:t>
      </w:r>
      <w:r>
        <w:rPr/>
        <w:t>ꥂ</w:t>
      </w:r>
      <w:r>
        <w:rPr/>
        <w:t>呕偩䂱⩶㜥썉숤稬炡煫쉍唦だ摺쉄</w:t>
      </w:r>
      <w:r>
        <w:rPr/>
        <w:t>⡖</w:t>
      </w:r>
      <w:r>
        <w:rPr/>
        <w:t>沏숬晗⹡窩슏牠긨潸煴</w:t>
      </w:r>
      <w:r>
        <w:rPr/>
        <w:t>⠥</w:t>
      </w:r>
      <w:r>
        <w:rPr/>
        <w:t>꧍</w:t>
      </w:r>
      <w:r>
        <w:rPr/>
        <w:t>慧뽷䁁窘榬瑵硔㕩⽹洱ず畔슿咿つ뾩帵㙘ꄦ㊱橐復汖湀걩㡫䑯⻂㛂ꥵ娦쌽</w:t>
      </w:r>
      <w:r>
        <w:rPr/>
        <w:t>⣂</w:t>
      </w:r>
      <w:r>
        <w:rPr/>
        <w:t>收䢘怪楥拂灔顔⑺が㴥帯</w:t>
      </w:r>
      <w:r>
        <w:rPr/>
        <w:t>ꕩ</w:t>
      </w:r>
    </w:p>
    <w:p>
      <w:pPr>
        <w:pStyle w:val="PreformattedText"/>
        <w:bidi w:val="0"/>
        <w:spacing w:before="0" w:after="0"/>
        <w:jc w:val="left"/>
        <w:rPr/>
      </w:pPr>
      <w:r>
        <w:rPr/>
        <w:t>⍉⭳</w:t>
      </w:r>
      <w:r>
        <w:rPr/>
        <w:t>澣습</w:t>
      </w:r>
      <w:r>
        <w:rPr/>
        <w:t>ꤶ</w:t>
      </w:r>
      <w:r>
        <w:rPr/>
        <w:t>⡆</w:t>
      </w:r>
      <w:r>
        <w:rPr/>
        <w:t>숻䵋升</w:t>
      </w:r>
      <w:r>
        <w:rPr/>
        <w:t>ꕾ</w:t>
      </w:r>
      <w:r>
        <w:rPr/>
        <w:t>婩愮⍚枩㕬䶘呧唰ㄫ쉾先繫お煎␪㘭깨〈⽶</w:t>
      </w:r>
      <w:r>
        <w:rPr/>
        <w:t>ⲩ⩇</w:t>
      </w:r>
      <w:r>
        <w:rPr/>
        <w:t>숨쉣⎻畨手浭⪣싂普どꎬ䳂怷⸶潬偊挻曎㈭</w:t>
      </w:r>
      <w:r>
        <w:rPr/>
        <w:t>⡳</w:t>
      </w:r>
      <w:r>
        <w:rPr/>
        <w:t>䭂盂㵠埂吺慅쉪ぐ廍⬦䈪㵤癔䑯䯂䇍묪楈⍎뭮䤽␰啙넪挫㐪ㅫ祏敆煡쉓숷㘷⩫⩺但祓♔ㄬ㷂쉴ㄨꎵ칖쉑匹㴩捔澥渨兪獞焰稭ㆿ䵱䴶䁵䬨熿哂奯⹑幡幅슏⚣갷걱쉪⽢䌥쌤䮵⏎숷䣂숵쉵㥃猱ꆮ奙猵싂启媮쉮┲濍㠣䙩깶㌭쌤䱐棂⽰⯍呇㯎뽃넣싂彈䈥条扖뽐뽆쵩噏쉋㭃싂猸弤쉐㐫</w:t>
      </w:r>
      <w:r>
        <w:rPr/>
        <w:t>꧍</w:t>
      </w:r>
      <w:r>
        <w:rPr/>
        <w:t>곂䑉ꥪ숩땮걔昫碻쉪匱╘䡌卣灲⨲쵕ꥡ묯灴㛂浟⭀</w:t>
      </w:r>
      <w:r>
        <w:rPr/>
        <w:t>ⷂ</w:t>
      </w:r>
      <w:r>
        <w:rPr/>
        <w:t>枬걤䪣⍚㝖繨䮬⸹뽶땈</w:t>
      </w:r>
      <w:r>
        <w:rPr/>
        <w:t>ⵥ</w:t>
      </w:r>
      <w:r>
        <w:rPr/>
        <w:t>噠扉쉖輵쉄辮묺묮冬습䲵╲㕵㈬哂녈挨辮帲欫扁</w:t>
      </w:r>
      <w:r>
        <w:rPr/>
        <w:t>ⵚ</w:t>
      </w:r>
      <w:r>
        <w:rPr/>
        <w:t>乧뽅㑪穴숳┯䭩⥯㔽䨳</w:t>
      </w:r>
      <w:r>
        <w:rPr/>
        <w:t>꤫</w:t>
      </w:r>
      <w:r>
        <w:rPr/>
        <w:t>漰兌啭瓃쉊</w:t>
      </w:r>
      <w:r>
        <w:rPr/>
        <w:t>ꔭ</w:t>
      </w:r>
      <w:r>
        <w:rPr/>
        <w:t>煗剤뼫䈥뇂䧂䬳瑎䁾䕟樭ガ恈䙶</w:t>
      </w:r>
      <w:r>
        <w:rPr/>
        <w:t>ꤪ</w:t>
      </w:r>
      <w:r>
        <w:rPr/>
        <w:t>쉱⽈樷景哂㊱긥瘪㗂捠䙵⽴倱⿂</w:t>
      </w:r>
      <w:r>
        <w:rPr/>
        <w:t>ꕬ</w:t>
      </w:r>
      <w:r>
        <w:rPr/>
        <w:t>䏂㇂㬦쉈汞䱉婮쉞</w:t>
      </w:r>
      <w:r>
        <w:rPr/>
        <w:t>⠭</w:t>
      </w:r>
      <w:r>
        <w:rPr/>
        <w:t>⽤곂杒傡䫂卒焪썹쉘䞥竂</w:t>
      </w:r>
      <w:r>
        <w:rPr/>
        <w:t>⠥</w:t>
      </w:r>
      <w:r>
        <w:rPr/>
        <w:t>橮盂执╾쉉쉣䙂녳숊檡捄㐦䵫轚䉾攤繇坞쌻</w:t>
      </w:r>
      <w:r>
        <w:rPr/>
        <w:t>ꦬ</w:t>
      </w:r>
      <w:r>
        <w:rPr/>
        <w:t>獞猭⹭䶱싂主숦숲㟂绂걷㡘ꍡ癬슣㡢啲䞘牃㡩伸欶帳冩光䍟䝵㜤樬煴⦩硈</w:t>
      </w:r>
      <w:r>
        <w:rPr/>
        <w:t>⵰</w:t>
      </w:r>
      <w:r>
        <w:rPr/>
        <w:t>䥨慍䕈獫䍣⯃皬杁潯ꆩ숻煌拎ㅚ働㵵揂收彞偑殣柂楲⌹⥔㩂쉫奌㪘晎⥇勍㗂뾩偸╹䥗䝾숮亩쉢╲㑹瀫磂㩥䱑䕆䱧橲㐹⽟啯眬뭶쉱砣땰䙫摈剳稴彶쉃楄쉒㫂⺥썰捨乲</w:t>
      </w:r>
      <w:r>
        <w:rPr/>
        <w:t>Ⳃ</w:t>
      </w:r>
      <w:r>
        <w:rPr/>
        <w:t>ꕩ</w:t>
      </w:r>
      <w:r>
        <w:rPr/>
        <w:t>ꥫꍚ␪乴磂䵠梻쵒⵵ꅭ숰숫䰤浲䠬칖㡖☰焤潘㥹뗂繊噯⿂此厬犬㖻쉡츲枮砹値㷂伫呴칃套⺥励㦻剏䐻欪䫂昪主⵲乱䏂</w:t>
      </w:r>
      <w:r>
        <w:rPr/>
        <w:t>꤫</w:t>
      </w:r>
      <w:r>
        <w:rPr/>
        <w:t>匬䯂㟂쉡婑咏䛂㩹冩</w:t>
      </w:r>
      <w:r>
        <w:rPr/>
        <w:t>ⳃ</w:t>
      </w:r>
      <w:r>
        <w:rPr/>
        <w:t>橴兕䜶䵢䨪싂䮮戮䰽쉈걯㈵硹璱㌥挽幖䑂䁆㤨㉖濂痂彨炻㫂쉍⺣걁瀫帱</w:t>
      </w:r>
      <w:r>
        <w:rPr/>
        <w:t>ꔲ</w:t>
      </w:r>
      <w:r>
        <w:rPr/>
        <w:t>すꥭ玘䑃쉚榡㵕䄰晾ꌯ㩱䑐숮㩇曂颩槂䩵땰汏朥⥲쉄곎拂⩄쎡컂㕨쵓扮垥䰯㉢㵂걺갯쉭♑娳机</w:t>
      </w:r>
      <w:r>
        <w:rPr/>
        <w:t>ⰰ</w:t>
      </w:r>
      <w:r>
        <w:rPr/>
        <w:t>쉯辥싂顺ꍘ촻迂奘婗</w:t>
      </w:r>
      <w:r>
        <w:rPr/>
        <w:t>ⱷ</w:t>
      </w:r>
      <w:r>
        <w:rPr/>
        <w:t>⽯ꥭ敚꺿折湙怩浙囂獸廂仂䁠畦ꥰ框녳슮⻂䉘뽰ꅢ娬䤪呁</w:t>
      </w:r>
      <w:r>
        <w:rPr/>
        <w:t>ꔴ</w:t>
      </w:r>
      <w:r>
        <w:rPr/>
        <w:t>扎쉗佄偢橶䙆湮换㨮僂㝀숨庮䝷瑇숱㠳僎楶┪♊楒㑘㋂⫂깸⽮樵슱⨱朶么帬眤㝤♃䈵䱢愬呢灷匷㍕瘪☺ꌷ沬棂뿍丵싂㥙썓㥪暏祤⾩顯쉆㣂䥈杤쉈㷎뭤厏䑏쉔</w:t>
      </w:r>
      <w:r>
        <w:rPr/>
        <w:t>ⱚ</w:t>
      </w:r>
      <w:r>
        <w:rPr/>
        <w:t>㍐쉏숻䉉썣</w:t>
      </w:r>
      <w:r>
        <w:rPr/>
        <w:t>⠺</w:t>
      </w:r>
      <w:r>
        <w:rPr/>
        <w:t>噚숨楈쉆</w:t>
      </w:r>
      <w:r>
        <w:rPr/>
        <w:t>ꥂ</w:t>
      </w:r>
      <w:r>
        <w:rPr/>
        <w:t>摇ꅯ䑟䝶㙐㔳䕋䵹㩠㜳♠⑷䉏ヂꅠ測숦㴸汹慐놿쉨쉑ꥪ渴㉄⥢琥栥숷恣㦡瓍♗쉑批⍂櫂欱슡ㅟ璮땂㜸卲燂焩䑍恸</w:t>
      </w:r>
      <w:r>
        <w:rPr/>
        <w:t>ⴸ</w:t>
      </w:r>
      <w:r>
        <w:rPr/>
        <w:t>㌶硟숰接煫땳摄协啪灂</w:t>
      </w:r>
      <w:r>
        <w:rPr/>
        <w:t>ⵏ</w:t>
      </w:r>
      <w:r>
        <w:rPr/>
        <w:t>磂⩭呬䏂䅧╁幹彷㯂⥎偰顡</w:t>
      </w:r>
      <w:r>
        <w:rPr/>
        <w:t>ꕵ</w:t>
      </w:r>
      <w:r>
        <w:rPr/>
        <w:t>願猺䀤奏扆숴恔灇䡀扳㕳勂쉾燍参⩁柃쉈ꅇ䱬桺쵕幨怯桷啬公睨㑨㩉冱棂⹳卾ꥪ䅊秂</w:t>
      </w:r>
      <w:r>
        <w:rPr/>
        <w:t>ⱡ</w:t>
      </w:r>
      <w:r>
        <w:rPr/>
        <w:t>ꤥ</w:t>
      </w:r>
      <w:r>
        <w:rPr/>
        <w:t>쉍</w:t>
      </w:r>
      <w:r>
        <w:rPr/>
        <w:t>⠳</w:t>
      </w:r>
      <w:r>
        <w:rPr/>
        <w:t>䝂捾⑗䙲嗍晟쉄ꅂ捚䎮矂㩨㐹</w:t>
      </w:r>
      <w:r>
        <w:rPr/>
        <w:t>ꗍ⩾</w:t>
      </w:r>
      <w:r>
        <w:rPr/>
        <w:t>汁</w:t>
      </w:r>
      <w:r>
        <w:rPr/>
        <w:t>ꗂ⨷</w:t>
      </w:r>
      <w:r>
        <w:rPr/>
        <w:t>櫂䅰矂株潡剥仂숶⨲갊㑲磍唪橇</w:t>
      </w:r>
      <w:r>
        <w:rPr/>
        <w:t>⡡䷂</w:t>
      </w:r>
      <w:r>
        <w:rPr/>
        <w:t>쉙뽲歀噋</w:t>
      </w:r>
      <w:r>
        <w:rPr/>
        <w:t>ꕠ⬵⩎</w:t>
      </w:r>
      <w:r>
        <w:rPr/>
        <w:t>塹썄敃摹兔畬⾿녙①㥰㭀㕥偋㉷㡖칇䡹爦딥扙乾烂弣</w:t>
      </w:r>
      <w:r>
        <w:rPr/>
        <w:t>꤫</w:t>
      </w:r>
      <w:r>
        <w:rPr/>
        <w:t>硬쉶㯂껍乪싂䵥␽䐪쉈䩐に獉獋녡쉌╔䙅㜤</w:t>
      </w:r>
      <w:r>
        <w:rPr/>
        <w:t>ꤪ</w:t>
      </w:r>
      <w:r>
        <w:rPr/>
        <w:t>䊱偓⬭晚徏䤻牗奉䩢呲⥯槂㑴⥈焤⽢숱</w:t>
      </w:r>
      <w:r>
        <w:rPr/>
        <w:t>ⷂ</w:t>
      </w:r>
      <w:r>
        <w:rPr/>
        <w:t>䛂䈨江㯂ꌰ椪䢣卑⹄㡚婯䓍悏呤⩳瑮쉒䝑矎㓂␨깮ꥲ숣灺⍲䵵</w:t>
      </w:r>
      <w:r>
        <w:rPr/>
        <w:t>ⵐ</w:t>
      </w:r>
      <w:r>
        <w:rPr/>
        <w:t>㤷乐迃䡷䭬䵯㌬䌨㡉꺻㘻睱</w:t>
      </w:r>
      <w:r>
        <w:rPr/>
        <w:t>ꔥ</w:t>
      </w:r>
      <w:r>
        <w:rPr/>
        <w:t>奡娻丱徏䢩秂䕺柎嚡쉇䉪扭⯂ꍾ灭ꥸ䅎兲睁灚䑫⬷㤶曂</w:t>
      </w:r>
      <w:r>
        <w:rPr/>
        <w:t>ꔭ</w:t>
      </w:r>
      <w:r>
        <w:rPr/>
        <w:t>㕟숴檣䕅㝕⨦乺嫂坬搨쉞撻幕뗂䏂礦䠸䥺쉂㘷쵢⛂슻숶復捊䩧쉉⭏긳⭾渥⥉禱⨬㡤③</w:t>
      </w:r>
      <w:r>
        <w:rPr/>
        <w:t>ⴶ</w:t>
      </w:r>
      <w:r>
        <w:rPr/>
        <w:t>樱칓㉠㝨뗂㘦䑀丳剾剣쉣剨㬷㟃싂쉷汓姂潖憻㙨</w:t>
      </w:r>
      <w:r>
        <w:rPr/>
        <w:t>ꗂ</w:t>
      </w:r>
      <w:r>
        <w:rPr/>
        <w:t>炮迂吨</w:t>
      </w:r>
      <w:r>
        <w:rPr/>
        <w:t>ⵊ</w:t>
      </w:r>
      <w:r>
        <w:rPr/>
        <w:t>彥物攱⿎捅楎촬컂쉉묦奧硖⸩⩵啴넺漩坓頩걺싂睳䕇숸琻䅬⪏슡⨰⽋䥋썍垡</w:t>
      </w:r>
      <w:r>
        <w:rPr/>
        <w:t>꧂</w:t>
      </w:r>
      <w:r>
        <w:rPr/>
        <w:t>㤶吵</w:t>
      </w:r>
      <w:r>
        <w:rPr/>
        <w:t>⡖</w:t>
      </w:r>
      <w:r>
        <w:rPr/>
        <w:t>彈怵겣쉫츪檮轹</w:t>
      </w:r>
      <w:r>
        <w:rPr/>
        <w:t>⠺</w:t>
      </w:r>
      <w:r>
        <w:rPr/>
        <w:t>奕㕄怯煸湓煡灉眴煌칏灞㒥瀫썒矂㜪戣傿䝵㈸公칰</w:t>
      </w:r>
      <w:r>
        <w:rPr/>
        <w:t>ⱉ</w:t>
      </w:r>
      <w:r>
        <w:rPr/>
        <w:t>䴸䅲숮䜤⸱杉⹯䭧礵瀯夸ㅮ</w:t>
      </w:r>
      <w:r>
        <w:rPr/>
        <w:t>⡥</w:t>
      </w:r>
      <w:r>
        <w:rPr/>
        <w:t>䱃倵䨻兯Ⓨ쵣圹썁㬲䀤䠣橩䉑汬쉡숫泂厵䶵⩅捦桩䕵숳㩣响ꍕ飍父怲䆿칩⍒硺温슘㦱佖䍃⎱갻㯂泂幈夦</w:t>
      </w:r>
      <w:r>
        <w:rPr/>
        <w:t>꤯</w:t>
      </w:r>
      <w:r>
        <w:rPr/>
        <w:t>䍸ꥬ海洯䍥棎㡙┹匴燂頻㤴䝋</w:t>
      </w:r>
      <w:r>
        <w:rPr/>
        <w:t>ꦱ</w:t>
      </w:r>
      <w:r>
        <w:rPr/>
        <w:t>幬折硭䩇䖣敉쉧止帱姂幋㍏⼰䒻㕤</w:t>
      </w:r>
      <w:r>
        <w:rPr/>
        <w:t>⠭</w:t>
      </w:r>
      <w:r>
        <w:rPr/>
        <w:t>뾮싂塨쉨勂眱氨强䗂䎣칀来啉쉧折练㣂싂燃獷昮숲䍈䉌ㅰ杷䜫睸쉖棍⥢쉊놘敪橧㴭煃䍣䱏⧂</w:t>
      </w:r>
      <w:r>
        <w:rPr/>
        <w:t>ꤲ</w:t>
      </w:r>
      <w:r>
        <w:rPr/>
        <w:t>⡭</w:t>
      </w:r>
      <w:r>
        <w:rPr/>
        <w:t>睇넦畁䷂숪䯂䚮祢㇂쵈催挦䪥朳幉䞵咏䙗쉪딫┰瑟曂쉘甤㉄为繤䜱硧쉞欰母噱灂㈥碬</w:t>
      </w:r>
      <w:r>
        <w:rPr/>
        <w:t>ꔷ</w:t>
      </w:r>
      <w:r>
        <w:rPr/>
        <w:t>硭</w:t>
      </w:r>
      <w:r>
        <w:rPr/>
        <w:t>ꤵ␵</w:t>
      </w:r>
      <w:r>
        <w:rPr/>
        <w:t>䥉轆䃃睦⹕潵ꍮ㮵쉎撮呯稫쉺㥙栯彑숸쉆춿쉵捗渺卾⾬䚬單치痂栮숽놥㥟╫懍夲썇⺩</w:t>
      </w:r>
      <w:r>
        <w:rPr/>
        <w:t>ꕭ</w:t>
      </w:r>
      <w:r>
        <w:rPr/>
        <w:t>㥰쉺呪殮债⌯瞻싎쉉썉깅懂塖⼻</w:t>
      </w:r>
      <w:r>
        <w:rPr/>
        <w:t>ꕄ</w:t>
      </w:r>
      <w:r>
        <w:rPr/>
        <w:t>ⲥ</w:t>
      </w:r>
      <w:r>
        <w:rPr/>
        <w:t>睾䱥♇쉆啣硑睎갲仂딸㤶⸳㌊奡瑵</w:t>
      </w:r>
      <w:r>
        <w:rPr/>
        <w:t>ꤲ</w:t>
      </w:r>
      <w:r>
        <w:rPr/>
        <w:t>硵딽桑⑧쉲넯숪㵨坴놣飂桮海歸偨쉹汨쉉㝲䡋牴꥞枵㐲急㵖뭷⑖轵믎䈰ꇂ席瀩枮愱</w:t>
      </w:r>
      <w:r>
        <w:rPr/>
        <w:t>⢩</w:t>
      </w:r>
      <w:r>
        <w:rPr/>
        <w:t>偢呆䯂㉣琪㍡奒䭣䤵㍇썬숪⸷圩暡潗硥渪便⌥潯撿慦㬤꥘㩖⥒勂⨪優ㅷ痃潺㵗⥄愳䃂砻㭪숥圶瘬橉㢣쉱䔪뽏캿啧晟</w:t>
      </w:r>
      <w:r>
        <w:rPr/>
        <w:t>꧂</w:t>
      </w:r>
      <w:r>
        <w:rPr/>
        <w:t>垱</w:t>
      </w:r>
      <w:r>
        <w:rPr/>
        <w:t>ꥀ</w:t>
      </w:r>
      <w:r>
        <w:rPr/>
        <w:t>牓睢烂儸쉵</w:t>
      </w:r>
      <w:r>
        <w:rPr/>
        <w:t>꧂</w:t>
      </w:r>
      <w:r>
        <w:rPr/>
        <w:t>㴪㧂桄ꥸ</w:t>
      </w:r>
      <w:r>
        <w:rPr/>
        <w:t>ⱘ</w:t>
      </w:r>
      <w:r>
        <w:rPr/>
        <w:t>獅炡</w:t>
      </w:r>
      <w:r>
        <w:rPr/>
        <w:t>ⷂ</w:t>
      </w:r>
      <w:r>
        <w:rPr/>
        <w:t>揂ㅴ敖쉚凂埂䆩䌩䝳⏂囂戲礩櫂乙쉐䍵쉏汸㢮顰䦘문</w:t>
      </w:r>
      <w:r>
        <w:rPr/>
        <w:t>Ɫ</w:t>
      </w:r>
      <w:r>
        <w:rPr/>
        <w:t>ꥵ祕䬤㨦杧侥捎煡毎땺慞珍겮걬싂㮿䱎</w:t>
      </w:r>
      <w:r>
        <w:rPr/>
        <w:t>ꖱ</w:t>
      </w:r>
      <w:r>
        <w:rPr/>
        <w:t>剙숥슩啗</w:t>
      </w:r>
      <w:r>
        <w:rPr/>
        <w:t>ⳃ</w:t>
      </w:r>
      <w:r>
        <w:rPr/>
        <w:t>歀쉍䄮佀幾疵묷佷䄥⩅㚮⪿⫂㐰十畩搭攴㙒㊥摉</w:t>
      </w:r>
      <w:r>
        <w:rPr/>
        <w:t>ⴥ</w:t>
      </w:r>
      <w:r>
        <w:rPr/>
        <w:t>딬䶩偍</w:t>
      </w:r>
      <w:r>
        <w:rPr/>
        <w:t>ⲏ</w:t>
      </w:r>
      <w:r>
        <w:rPr/>
        <w:t>㵍㖿創䘷轒䅉ꏂ썾橆扙礬⴮긬㙇海㡌䗍捎䫂</w:t>
      </w:r>
      <w:r>
        <w:rPr/>
        <w:t>⡇</w:t>
      </w:r>
      <w:r>
        <w:rPr/>
        <w:t>䓃썹䡨囂숹娵浕戽깠ㅑ悥䥢⭒㫂땤츭䝰쉧䑏䑀캘</w:t>
      </w:r>
      <w:r>
        <w:rPr/>
        <w:t>ꤺ♊</w:t>
      </w:r>
      <w:r>
        <w:rPr/>
        <w:t>㷂悘燍儰䷂桱䥖ꥦ帪ガ싃㝓슩珂斵廂嘹徥㴯Ⓜ㍦瞬䑆刺汁䮘㵮爫摰婋䝋捂〥正㞬㍗쉥硬地♑숽ァ涩䅩䱬帰佊繲卙ㄺ乔䁪쵮</w:t>
      </w:r>
      <w:r>
        <w:rPr/>
        <w:t>ⳃ</w:t>
      </w:r>
      <w:r>
        <w:rPr/>
        <w:t>縲塯⩧䅲쉔ꅅ숦數⧂㖏⩰线弶</w:t>
      </w:r>
      <w:r>
        <w:rPr/>
        <w:t>ⲡ⩚</w:t>
      </w:r>
      <w:r>
        <w:rPr/>
        <w:t>乃⚻㩐漷䄥싂晱輭䐴瑅썤噮湂숱㚩偊ꄻ伯쉗뗍惂儳橇㨪顢轘싍⥃潓ꅳ썠ꌪ奕⭚刣䅒䉐煉뽤伥㏎奄㵧⍁喱땣瑨숽⯂捈䱣⸻♨</w:t>
      </w:r>
      <w:r>
        <w:rPr/>
        <w:t>ꔺ</w:t>
      </w:r>
      <w:r>
        <w:rPr/>
        <w:t>樻ꥮ㇂⽧㔯乭䥇䮥奀㤮쉬䘫燃䛂</w:t>
      </w:r>
      <w:r>
        <w:rPr/>
        <w:t>ⵥ</w:t>
      </w:r>
      <w:r>
        <w:rPr/>
        <w:t>卅坬捸歴촹놮䍮슬㥒</w:t>
      </w:r>
      <w:r>
        <w:rPr/>
        <w:t>ⱂ</w:t>
      </w:r>
      <w:r>
        <w:rPr/>
        <w:t>ꕧ</w:t>
      </w:r>
      <w:r>
        <w:rPr/>
        <w:t>䇂㉷燂䰪숲痂⩱䚱瀺呄긪㏂쉑</w:t>
      </w:r>
      <w:r>
        <w:rPr/>
        <w:t>Ⳃ</w:t>
      </w:r>
      <w:r>
        <w:rPr/>
        <w:t>獇䩍㩂싂欰圭䍃䌰帣칢䲥ꍣ煄數獳쉏䁓朦㵸旂䡤䥋㝁漳</w:t>
      </w:r>
      <w:r>
        <w:rPr/>
        <w:t>⡲</w:t>
      </w:r>
      <w:r>
        <w:rPr/>
        <w:t>⼻⩆␴潳슿㥚婥弪汪㶏쉪氪幌咻氶</w:t>
      </w:r>
      <w:r>
        <w:rPr/>
        <w:t>ⱈ</w:t>
      </w:r>
      <w:r>
        <w:rPr/>
        <w:t>伬ꄲ쉋</w:t>
      </w:r>
      <w:r>
        <w:rPr/>
        <w:t>ⴺ</w:t>
      </w:r>
      <w:r>
        <w:rPr/>
        <w:t>浨⑆㉵盂습磂츭䙈桍卲␷숶偔怵幉</w:t>
      </w:r>
      <w:r>
        <w:rPr/>
        <w:t>Ⱡ</w:t>
      </w:r>
      <w:r>
        <w:rPr/>
        <w:t>眷樽檬숨瀪숨</w:t>
      </w:r>
      <w:r>
        <w:rPr/>
        <w:t>⠦</w:t>
      </w:r>
      <w:r>
        <w:rPr/>
        <w:t>洦い浐ꅘ⥇㜴</w:t>
      </w:r>
      <w:r>
        <w:rPr/>
        <w:t>ꕵ</w:t>
      </w:r>
      <w:r>
        <w:rPr/>
        <w:t>儺㥅漭ꅎ썸晾ꄰ攩歵ꍵ䌯쌰䵷縵</w:t>
      </w:r>
      <w:r>
        <w:rPr/>
        <w:t>ꕨ</w:t>
      </w:r>
      <w:r>
        <w:rPr/>
        <w:t>㩕㏂痂갴乤㎏䭷轧慲傏</w:t>
      </w:r>
      <w:r>
        <w:rPr/>
        <w:t>⣃</w:t>
      </w:r>
      <w:r>
        <w:rPr/>
        <w:t>쉮㨹浰⏂楟숺䭤䕥娨묪⎘䷂烂矃䘪썋渶當稳欣⭇</w:t>
      </w:r>
      <w:r>
        <w:rPr/>
        <w:t>⡁</w:t>
      </w:r>
      <w:r>
        <w:rPr/>
        <w:t>敃䣂栊潯⫂渦㍋妏塐猵║딣슩椺湩并挥䉈参彴䀻⍮㞏㜮♔瑀迍슏塈塣쉤쉨棂轊녨䥔⵴䉥쉤⚩杭㥮奆ꅲ晴捂ꅘ</w:t>
      </w:r>
      <w:r>
        <w:rPr/>
        <w:t>ꔲ</w:t>
      </w:r>
      <w:r>
        <w:rPr/>
        <w:t>濂㙨剷</w:t>
      </w:r>
      <w:r>
        <w:rPr/>
        <w:t>ⶣ</w:t>
      </w:r>
      <w:r>
        <w:rPr/>
        <w:t>顠怹⒡滂婠뿎呞剺䩅ꥧ六</w:t>
      </w:r>
      <w:r>
        <w:rPr/>
        <w:t>꥟</w:t>
      </w:r>
      <w:r>
        <w:rPr/>
        <w:t>戺恑獀䅙칤㑨㍗恫쉩숦ㅄ嘻쉎妩卖</w:t>
      </w:r>
      <w:r>
        <w:rPr/>
        <w:t>ꥑ</w:t>
      </w:r>
      <w:r>
        <w:rPr/>
        <w:t>啡頥猫婾穨㙡摮儳숺倴当⪩咿뼹놩项轱숬㑴</w:t>
      </w:r>
      <w:r>
        <w:rPr/>
        <w:t>ⱓ</w:t>
      </w:r>
      <w:r>
        <w:rPr/>
        <w:t>歚䈪걉숮걹싍</w:t>
      </w:r>
      <w:r>
        <w:rPr/>
        <w:t>ⱌ</w:t>
      </w:r>
      <w:r>
        <w:rPr/>
        <w:t>榮㝫䄬䝦晰</w:t>
      </w:r>
      <w:r>
        <w:rPr/>
        <w:t>ꦩ</w:t>
      </w:r>
      <w:r>
        <w:rPr/>
        <w:t>䩬슮あ뼯썳䢩⪣癪婁⑗</w:t>
      </w:r>
      <w:r>
        <w:rPr/>
        <w:t>Ȿ</w:t>
      </w:r>
      <w:r>
        <w:rPr/>
        <w:t>〷쉗刳㍵뭾杨湡戬㐰磂쉕⻂䑅숪⽶ꄱ♟习㙓</w:t>
      </w:r>
      <w:r>
        <w:rPr/>
        <w:t>ꔪ</w:t>
      </w:r>
      <w:r>
        <w:rPr/>
        <w:t>倱싂擂츽⩈䓂ꌹ噄幣硦桯焮䭕斮䥹쉉⻂쵥婈㍑걂幠쉥쉅뼴沮䃍稥敮⸽쉷뿂숽츮겿쉂墩쉆珂♅繐쉑⽖</w:t>
      </w:r>
      <w:r>
        <w:rPr/>
        <w:t>ꦘ</w:t>
      </w:r>
      <w:r>
        <w:rPr/>
        <w:t>㘵ㄦ쉎埂櫂戶卩㝭卓娦禩㝎䯂쉥㙟⭊</w:t>
      </w:r>
      <w:r>
        <w:rPr/>
        <w:t>ꕫ</w:t>
      </w:r>
      <w:r>
        <w:rPr/>
        <w:t>숩㥾쌵啵</w:t>
      </w:r>
      <w:r>
        <w:rPr/>
        <w:t>Ⱘ⹐</w:t>
      </w:r>
      <w:r>
        <w:rPr/>
        <w:t>㡚⩯睄㡲偓</w:t>
      </w:r>
      <w:r>
        <w:rPr/>
        <w:t>ꔰ</w:t>
      </w:r>
      <w:r>
        <w:rPr/>
        <w:t>쉚挪幾갭싎潶</w:t>
      </w:r>
      <w:r>
        <w:rPr/>
        <w:t>ⶩ⩇</w:t>
      </w:r>
      <w:r>
        <w:rPr/>
        <w:t>䉋獸⸶ꥣ弤棎䁙⬮䅇ꌩ剭佀䅂婭뽍쉳倻稶슩㫂칁睢敃䁴䩘ぴ矂厱䵮曂槂⑵⨣</w:t>
      </w:r>
      <w:r>
        <w:rPr/>
        <w:t>ꔫ</w:t>
      </w:r>
      <w:r>
        <w:rPr/>
        <w:t>丸ꍫ긴扆ꏂ眫彊쉃⍱싍睒숮⵴杩汆숩汲⪩姃顤㶘뽄壂啓㖿싍哂㕒乕숩便煳硲疏쉐쵲</w:t>
      </w:r>
      <w:r>
        <w:rPr/>
        <w:t>ⱡ</w:t>
      </w:r>
      <w:r>
        <w:rPr/>
        <w:t>繷噾曂㉉䅚썟㛂숻㵲䡪ꍖ땹危䕗䡈䉘䁘毃㡚ㄪ쉋砰</w:t>
      </w:r>
      <w:r>
        <w:rPr/>
        <w:t>Ⳃ╇</w:t>
      </w:r>
      <w:r>
        <w:rPr/>
        <w:t>뽉㢡硦긷旂捬桺䱨㑎쉹</w:t>
      </w:r>
      <w:r>
        <w:rPr/>
        <w:t>⡰</w:t>
      </w:r>
      <w:r>
        <w:rPr/>
        <w:t>ꄦ䗂숪悮獾䳃呹妻轞硧硅ꅣ爩㴣婂</w:t>
      </w:r>
      <w:r>
        <w:rPr/>
        <w:t>⡉</w:t>
      </w:r>
      <w:r>
        <w:rPr/>
        <w:t>嚵塱ꍮ䭒⩥쉪⯂㕑昽⯂⯂䑓㘭䩚呢穌♞城⽴⍘㓂䘶䔷啤塒嫂桄䐥쉖潈坒癰䆱</w:t>
      </w:r>
      <w:r>
        <w:rPr/>
        <w:t>Ⱳ</w:t>
      </w:r>
      <w:r>
        <w:rPr/>
        <w:t>摁栮劘⩂䱶</w:t>
      </w:r>
      <w:r>
        <w:rPr/>
        <w:t>⡣</w:t>
      </w:r>
      <w:r>
        <w:rPr/>
        <w:t>㙄쉟帻䐪녧뭖쉘묹⨻畃슘</w:t>
      </w:r>
      <w:r>
        <w:rPr/>
        <w:t>ꗂ</w:t>
      </w:r>
      <w:r>
        <w:rPr/>
        <w:t>겮㕸㵠</w:t>
      </w:r>
      <w:r>
        <w:rPr/>
        <w:t>⡉</w:t>
      </w:r>
      <w:r>
        <w:rPr/>
        <w:t>숬轀</w:t>
      </w:r>
      <w:r>
        <w:rPr/>
        <w:t>ꤦ</w:t>
      </w:r>
      <w:r>
        <w:rPr/>
        <w:t>幠캡圥轖春煕㈩㠻⿂㈪䱫㩪慪奡匲呄</w:t>
      </w:r>
      <w:r>
        <w:rPr/>
        <w:t>ꤰ</w:t>
      </w:r>
      <w:r>
        <w:rPr/>
        <w:t>渳슩컂燂兞丵迎⽈떣쉚䨸佧숥ꅬ걔疱췂넽硱䝈</w:t>
      </w:r>
      <w:r>
        <w:rPr/>
        <w:t>ꕔꦡ⤱</w:t>
      </w:r>
      <w:r>
        <w:rPr/>
        <w:t>䤥뗂椨癏뭬䞻슥㨨绂쉀䀴슿典丮浠쉡哂轱顂뼸䈻䬶䛂䍸辵嗂湖猵呖硰䁣⸳厵廂⮏⑹䠪圮扮牮婅獧癒瞡촪╯⯂畳曍쉺摎狎卂䪏慸뮬撩쉾页쉠㑒楃칢煰榬牶⌸⮥䬊⹎椨쉞䬫쉇ꍵ㢻쉌牀䠻쉎瘮묻伹瑁瀣砣䨻癭彾倪䠬㡟刦䄩㕭ꍊ쵵熿슿쉌</w:t>
      </w:r>
      <w:r>
        <w:rPr/>
        <w:t>ꤲ</w:t>
      </w:r>
      <w:r>
        <w:rPr/>
        <w:t>慍䈽洭䧂슻䍭⿃䔬⩏</w:t>
      </w:r>
      <w:r>
        <w:rPr/>
        <w:t>ꕍ</w:t>
      </w:r>
      <w:r>
        <w:rPr/>
        <w:t>ꄪ呧廂ㅍ偔</w:t>
      </w:r>
      <w:r>
        <w:rPr/>
        <w:t>ⷂ</w:t>
      </w:r>
      <w:r>
        <w:rPr/>
        <w:t>瑄⽫䚥쉩㔺〱恬</w:t>
      </w:r>
      <w:r>
        <w:rPr/>
        <w:t>ꤦ</w:t>
      </w:r>
      <w:r>
        <w:rPr/>
        <w:t>恞⥧㔺⴦怹쉪ㅶ䍕䊏䕗썯䛂㝦쉹灤瑘☲쵇숱你係㥢</w:t>
      </w:r>
      <w:r>
        <w:rPr/>
        <w:t>Ⱚ</w:t>
      </w:r>
      <w:r>
        <w:rPr/>
        <w:t>녲噮睔숣⑈⽇ꌥ쵱奆濂㤵䨨塟敚勂⭩ꇎ䭉䡾㙫</w:t>
      </w:r>
      <w:r>
        <w:rPr/>
        <w:t>ⲥ</w:t>
      </w:r>
      <w:r>
        <w:rPr/>
        <w:t>㩈攻</w:t>
      </w:r>
      <w:r>
        <w:rPr/>
        <w:t>ⷂ</w:t>
      </w:r>
      <w:r>
        <w:rPr/>
        <w:t>㑰獑</w:t>
      </w:r>
      <w:r>
        <w:rPr/>
        <w:t>ꕭ⦏</w:t>
      </w:r>
      <w:r>
        <w:rPr/>
        <w:t>湞䲮卅顄瑥⪩䔴擂婡䜫</w:t>
      </w:r>
      <w:r>
        <w:rPr/>
        <w:t>ⲱ</w:t>
      </w:r>
      <w:r>
        <w:rPr/>
        <w:t>弻⮡㠮啯砨愹彩瑶术뮣쉡哂墏毃췎ꄨ쉤師昦㤷㩦슡旂䝤嗂ㄤ啬갹싂疡塄뭡忂╗㙬䃂噂傣⥙浔獦偩坘쉕䷃㝸珃瘭䥐㟂呄栵⨻囂칬䙎㭦딤唫奯煶䵎畩䡎숮漸埍倻繳枱䜰憡䊿㣂徏䄪氲珂췂㦡㔫┵</w:t>
      </w:r>
      <w:r>
        <w:rPr/>
        <w:t>꧂</w:t>
      </w:r>
      <w:r>
        <w:rPr/>
        <w:t>䉒숻痂佸愨祲春땡灳皡⒬侏꺡桁埍㧂煪丩䍦숱輻剑噚▘⨣潅䍶</w:t>
      </w:r>
      <w:r>
        <w:rPr/>
        <w:t>ꤱ</w:t>
      </w:r>
      <w:r>
        <w:rPr/>
        <w:t>輮⹴</w:t>
      </w:r>
      <w:r>
        <w:rPr/>
        <w:t>⡺</w:t>
      </w:r>
      <w:r>
        <w:rPr/>
        <w:t>칓甦⸸쉞숥浏묵丨⾱剸깍싎⩬瀦椻ば䙄塘걫圥兩垣䰻쵒甴䵠䠤⩡㘴㕊瞏뮩땧え䁣䀸婍智䝧洪ꅇ䈻</w:t>
      </w:r>
      <w:r>
        <w:rPr/>
        <w:t>⠲</w:t>
      </w:r>
      <w:r>
        <w:rPr/>
        <w:t>䬻潩癢䳂剰썔埂瘹䡘汐②╎嘹䲵戰䡞䔬䜪쉑敵熮儷瑥䱦湧㈥⼭乑슿㊥桍汆촪汏唶亩䴮䌪쉩걮슥䑊⻂녭숯䩓爷껂繤⽴䉍氫瑺止桕恑幗촨⫂捑婘념癄咻㑹䑎曂䳂桡杗쉞⼫숳䒥ꅬ儲仂츳뇃ꅗ啷昪⯂伵攭쉀慞獆株㕅</w:t>
      </w:r>
      <w:r>
        <w:rPr/>
        <w:t>꤬</w:t>
      </w:r>
      <w:r>
        <w:rPr/>
        <w:t>㖥楷쉚没池쉪칊儳幔呃恅⍯㩠⭨幆믂◂塓䶮剭㶏㩁㴪묨㎣珂䮮垮傏쉸濂㭊繳柍䍂甤䁩</w:t>
      </w:r>
      <w:r>
        <w:rPr/>
        <w:t>ꕓ</w:t>
      </w:r>
      <w:r>
        <w:rPr/>
        <w:t>䌬䄱쉔⩩稹쉟偵㮿慳⿂䒿桇⥆䰽⩄캵</w:t>
      </w:r>
      <w:r>
        <w:rPr/>
        <w:t>⡕</w:t>
      </w:r>
      <w:r>
        <w:rPr/>
        <w:t>獉㟍兗♘䅵㤵뽺쉹瀽扌쏂ィ塚㡓帱䮵넴仂뮣䖘入㫂썪䭗숹爨湌剠䝳</w:t>
      </w:r>
      <w:r>
        <w:rPr/>
        <w:t>ⱕ</w:t>
      </w:r>
      <w:r>
        <w:rPr/>
        <w:t>祫殻㕥떘傮㭃猭濃⼹廂</w:t>
      </w:r>
      <w:r>
        <w:rPr/>
        <w:t>ꥍ</w:t>
      </w:r>
      <w:r>
        <w:rPr/>
        <w:t>䑴䘣쉊㓂⫃뭐</w:t>
      </w:r>
      <w:r>
        <w:rPr/>
        <w:t>ⵐ</w:t>
      </w:r>
      <w:r>
        <w:rPr/>
        <w:t>⽄㟂䱙╍冩걫塾燎樬⩗ꎩ顎䅕挷硓瘥㙠朰奖㝒扣췎습敃漱墏甥稪</w:t>
      </w:r>
      <w:r>
        <w:rPr/>
        <w:t>ⰸ</w:t>
      </w:r>
      <w:r>
        <w:rPr/>
        <w:t>쉸乗촻㭌潯⌺漷飂嘻⹠兖䉙繯權纮卯䈭轟勎⸽</w:t>
      </w:r>
      <w:r>
        <w:rPr/>
        <w:t>ꥉ⹳</w:t>
      </w:r>
      <w:r>
        <w:rPr/>
        <w:t>䱗㙯䉡慔珂捋㩶쉔㗂㡋癡户獒砪捑⍊椴㡢牚卙勂㕴</w:t>
      </w:r>
      <w:r>
        <w:rPr/>
        <w:t>ⱚ</w:t>
      </w:r>
      <w:r>
        <w:rPr/>
        <w:t>殱坮呪㌮ꥰ㙤⭾浶걕긷⥵㵁</w:t>
      </w:r>
      <w:r>
        <w:rPr/>
        <w:t>ꕏ</w:t>
      </w:r>
      <w:r>
        <w:rPr/>
        <w:t>眬☫硨橗격쉠倱</w:t>
      </w:r>
      <w:r>
        <w:rPr/>
        <w:t>Ⱙ</w:t>
      </w:r>
      <w:r>
        <w:rPr/>
        <w:t>太〣⹇旂쵡摀ꅌ噯痃㵗⦣☷䌱䰪㡇ꅸ煮刨呐䥩Ⓜ⩔竍棂</w:t>
      </w:r>
      <w:r>
        <w:rPr/>
        <w:t>ⱬ⎡</w:t>
      </w:r>
      <w:r>
        <w:rPr/>
        <w:t>洣㑹曂⯂⨽㝌</w:t>
      </w:r>
      <w:r>
        <w:rPr/>
        <w:t>⢡</w:t>
      </w:r>
      <w:r>
        <w:rPr/>
        <w:t>싂㬯䶥埂䴰敨䅢䗂汖墵뾩쉁</w:t>
      </w:r>
      <w:r>
        <w:rPr/>
        <w:t>ꕫꥅ</w:t>
      </w:r>
      <w:r>
        <w:rPr/>
        <w:t>쉵兡䕬嚏⭓</w:t>
      </w:r>
      <w:r>
        <w:rPr/>
        <w:t>ꔬ</w:t>
      </w:r>
      <w:r>
        <w:rPr/>
        <w:t>坵慗뭺佟깤䭭伻쉠倶啟幬ㄤ〥썶</w:t>
      </w:r>
      <w:r>
        <w:rPr/>
        <w:t>ⵎ</w:t>
      </w:r>
      <w:r>
        <w:rPr/>
        <w:t>繖㭤숭港䍔䟂㫂⥩넯칚썺畞げ繣㶏㬣凂琮㭠쉯㵟㟂猻♀瑥쉳彁☶㩢쵍塙䐽嘣㍑彾㑠拂斩瑑眹姂쉙汀䁴╇䥇㘪㞩⹬愫㨭揂뭖</w:t>
      </w:r>
      <w:r>
        <w:rPr/>
        <w:t>ꗃ⭓</w:t>
      </w:r>
      <w:r>
        <w:rPr/>
        <w:t>걣쉔冣楸⭁⑭ㅗ改牺ꌭ녘㮡쎬㑤</w:t>
      </w:r>
      <w:r>
        <w:rPr/>
        <w:t>ꕩ</w:t>
      </w:r>
      <w:r>
        <w:rPr/>
        <w:t>妿싂咡杹䉊㕩䠰焱㥭汩參嗂䌫숽䤸爸⹲燂숶楐穋㌩硺쉐湚</w:t>
      </w:r>
      <w:r>
        <w:rPr/>
        <w:t>ꕂ</w:t>
      </w:r>
      <w:r>
        <w:rPr/>
        <w:t>⽏䢣欷帻畺医숵</w:t>
      </w:r>
      <w:r>
        <w:rPr/>
        <w:t>⡇</w:t>
      </w:r>
      <w:r>
        <w:rPr/>
        <w:t>檵顯歄숨촲ㅪ춥䕴匶彳均ァ䙠殿硖걚栫止牊硥Ⓜ</w:t>
      </w:r>
      <w:r>
        <w:rPr/>
        <w:t>ⶥ</w:t>
      </w:r>
      <w:r>
        <w:rPr/>
        <w:t>ꄫ갮땘瀳攭㤭痂姍㠲춻啈呌긪塃塂╚䅥幕㩈忂顩䵵潷っ婄湐塖僂⩍婍扁刦ꍑ⹀⩰䅩偪ぉ夰</w:t>
      </w:r>
      <w:r>
        <w:rPr/>
        <w:t>ⵐ</w:t>
      </w:r>
      <w:r>
        <w:rPr/>
        <w:t>〣慘긳⨭䆵뭈묥煄浑煑旂祏싂숰쉭獁穷顧惂</w:t>
      </w:r>
      <w:r>
        <w:rPr/>
        <w:t>ⱁ▿</w:t>
      </w:r>
      <w:r>
        <w:rPr/>
        <w:t>㦩ꄫ⪮걮ꥣ쉅⽮潨橴凎</w:t>
      </w:r>
      <w:r>
        <w:rPr/>
        <w:t>ꤩ</w:t>
      </w:r>
      <w:r>
        <w:rPr/>
        <w:t>痂쉉♾䙵㣂㟃硌䫍夰晎숪䭞儰焩㮬㍍쉙か㖱扅頶㐵穊塨㉩䭤뼣塉毂뗂婷㝏䔵䱒⩱䔦撡繍</w:t>
      </w:r>
      <w:r>
        <w:rPr/>
        <w:t>ⵙ</w:t>
      </w:r>
      <w:r>
        <w:rPr/>
        <w:t>㩯吴䍚嗎㥪揂싂扙㝉潱嘴㮩朵칾㴤盃敦</w:t>
      </w:r>
      <w:r>
        <w:rPr/>
        <w:t>ꥎ⚬</w:t>
      </w:r>
      <w:r>
        <w:rPr/>
        <w:t>싂硗怷</w:t>
      </w:r>
      <w:r>
        <w:rPr/>
        <w:t>⡺</w:t>
      </w:r>
      <w:r>
        <w:rPr/>
        <w:t>㗂</w:t>
      </w:r>
      <w:r>
        <w:rPr/>
        <w:t>Ȿ</w:t>
      </w:r>
      <w:r>
        <w:rPr/>
        <w:t>晠䁋乫㘪强☰써㨪幌숨넣䱄凂숳⩹쉘瀣䑨慓嫂숱枣ꄣ숹䈷뾱㟍怮䔻⼻</w:t>
      </w:r>
      <w:r>
        <w:rPr/>
        <w:t>⠽</w:t>
      </w:r>
      <w:r>
        <w:rPr/>
        <w:t>治匱湥塗㐬祘㬪</w:t>
      </w:r>
      <w:r>
        <w:rPr/>
        <w:t>ꥅ</w:t>
      </w:r>
      <w:r>
        <w:rPr/>
        <w:t>쉭뽙䡳愫</w:t>
      </w:r>
      <w:r>
        <w:rPr/>
        <w:t>⡤</w:t>
      </w:r>
      <w:r>
        <w:rPr/>
        <w:t>ヂ⪵㕨碏쉁䍾</w:t>
      </w:r>
      <w:r>
        <w:rPr/>
        <w:t>ⱡ</w:t>
      </w:r>
      <w:r>
        <w:rPr/>
        <w:t>凂湵슡奐ꅵꅐ숶쵍㢥啊刻⽬㐱歌䔩</w:t>
      </w:r>
      <w:r>
        <w:rPr/>
        <w:t>⡒</w:t>
      </w:r>
      <w:r>
        <w:rPr/>
        <w:t>迂䭢桺슩䔬㊿牘稺ㅮ㵦㍣숱䎏㓂䵸㉦轍넶硓䀣㑐珍桭唷坚</w:t>
      </w:r>
      <w:r>
        <w:rPr/>
        <w:t>⢱</w:t>
      </w:r>
      <w:r>
        <w:rPr/>
        <w:t>潵ヂ</w:t>
      </w:r>
      <w:r>
        <w:rPr/>
        <w:t>⠪</w:t>
      </w:r>
      <w:r>
        <w:rPr/>
        <w:t>湑걘숤昨</w:t>
      </w:r>
      <w:r>
        <w:rPr/>
        <w:t>ⴸ</w:t>
      </w:r>
      <w:r>
        <w:rPr/>
        <w:t>瓎濂▵⫂摇䖿公</w:t>
      </w:r>
      <w:r>
        <w:rPr/>
        <w:t>ⱈ</w:t>
      </w:r>
      <w:r>
        <w:rPr/>
        <w:t>쉅瘯愨썩⭞걔녾䩐塺硚廂擂㉉䴻숬⨭䕵䈶⭇</w:t>
      </w:r>
      <w:r>
        <w:rPr/>
        <w:t>⡲</w:t>
      </w:r>
      <w:r>
        <w:rPr/>
        <w:t>䈊坣埂栫嘩☶䧎쉺偫쉭숯▱긷䆣䭸</w:t>
      </w:r>
      <w:r>
        <w:rPr/>
        <w:t>Ⲙ</w:t>
      </w:r>
      <w:r>
        <w:rPr/>
        <w:t>稩慙廂䕥쉫</w:t>
      </w:r>
      <w:r>
        <w:rPr/>
        <w:t>ⵕ</w:t>
      </w:r>
      <w:r>
        <w:rPr/>
        <w:t>㠪但⹸摺琲뭟汑䜱挤⮬⽲칲ꆱく〽穨</w:t>
      </w:r>
      <w:r>
        <w:rPr/>
        <w:t>ꔳ</w:t>
      </w:r>
      <w:r>
        <w:rPr/>
        <w:t>兇㭓㭋輱⨭ꎬ㨩⏂䠰쉶캡䝧ꌪ礳촸敞䥴厥</w:t>
      </w:r>
      <w:r>
        <w:rPr/>
        <w:t>ꕤ</w:t>
      </w:r>
      <w:r>
        <w:rPr/>
        <w:t>礴㏂숴▮婶奔ꄵ奔슱棂〪숽繍濂哂剨捯⼫㬯⹶䑫㜴┻땴牭䩧堫穴淂揂싂뭏⩲焥䑨䈫猪긯挳牆竃恍啲暥奌갩딽슱═䅘牖녁吲祃轁抩ꍤ堣뭙␲숣⺬쉧慏徱ィ쵯䗂쉧䱅㔮䤤瑬捡䅖姂ㅰ쉥橪璱⹘</w:t>
      </w:r>
      <w:r>
        <w:rPr/>
        <w:t>ꤽ</w:t>
      </w:r>
      <w:r>
        <w:rPr/>
        <w:t>晣婖㡖뼱</w:t>
      </w:r>
      <w:r>
        <w:rPr/>
        <w:t>ꕥꔣ</w:t>
      </w:r>
      <w:r>
        <w:rPr/>
        <w:t>竂泂⑇歗䭢</w:t>
      </w:r>
      <w:r>
        <w:rPr/>
        <w:t>⡩</w:t>
      </w:r>
      <w:r>
        <w:rPr/>
        <w:t>깮頳䰻</w:t>
      </w:r>
      <w:r>
        <w:rPr/>
        <w:t>ⵯ</w:t>
      </w:r>
      <w:r>
        <w:rPr/>
        <w:t>呃乔杹㷍숤昸䄻愮潈㙦⑴璬䑬</w:t>
      </w:r>
      <w:r>
        <w:rPr/>
        <w:t>ⵥ</w:t>
      </w:r>
      <w:r>
        <w:rPr/>
        <w:t>扵婕䡔嘺㠪䩷슱佀桨슻</w:t>
      </w:r>
      <w:r>
        <w:rPr/>
        <w:t>⢘⬭</w:t>
      </w:r>
      <w:r>
        <w:rPr/>
        <w:t>捕潠憮枡唣牡</w:t>
      </w:r>
      <w:r>
        <w:rPr/>
        <w:t>ⱖⓂ</w:t>
      </w:r>
      <w:r>
        <w:rPr/>
        <w:t>剩ぬ仂堣ꌷ⑄㊬땢⩞幡拂㬲㖘䰳坔浬⒬ぬ輸㋂䍑洳暱㉉㋂姍墵⫂扢輯싂䭎桔⍁⨮㠸쉑挥떘淂쵟䠦危㇂㏂測␪烍䐣䎘㡭栯咥䰵⭷僂䑃䍲⴬参쌥柂뽱祯偋⽊㵒灒꺏싂㛂㝮並硏犱쉔渤勎摱牫操㑐㣍䣂喡摮㍴䱵婠쉭☶轥奶⍾ꥱ挪乶㥭䔯䁒戥칠剢</w:t>
      </w:r>
      <w:r>
        <w:rPr/>
        <w:t>⠹</w:t>
      </w:r>
      <w:r>
        <w:rPr/>
        <w:t>墣㡉浢䠳牶䁹浔恭ꅥ䰴⑀㎥迂炣噞嘮噈兾微䪥玮ヂ搻绂嫂⽂佔</w:t>
      </w:r>
      <w:r>
        <w:rPr/>
        <w:t>ⵄ</w:t>
      </w:r>
      <w:r>
        <w:rPr/>
        <w:t>䴻娬慑䡍㓂㒡攽⥦</w:t>
      </w:r>
      <w:r>
        <w:rPr/>
        <w:t>ⰰ</w:t>
      </w:r>
      <w:r>
        <w:rPr/>
        <w:t>淂瞱癍쉐땍ꅫ砲䑷䡙䲵浓㉋片桱䥣㠲猸⧂濂쉸⩏⹹쉵轮䔮偭淃㉃숫乍轡쉖優獪쉶瑄曂</w:t>
      </w:r>
      <w:r>
        <w:rPr/>
        <w:t>ⱆ</w:t>
      </w:r>
      <w:r>
        <w:rPr/>
        <w:t>昹珂卷倮奶汋晰䨽뾩㐯湮</w:t>
      </w:r>
      <w:r>
        <w:rPr/>
        <w:t>ꕞ</w:t>
      </w:r>
      <w:r>
        <w:rPr/>
        <w:t>疮ヂ楑竂嫂桊춏땷楊刳牸硬췍歾洨䁾磍恇圻슩焰</w:t>
      </w:r>
      <w:r>
        <w:rPr/>
        <w:t>ꕸ</w:t>
      </w:r>
      <w:r>
        <w:rPr/>
        <w:t>剹坴⮡숲绂係䁪⫂吱㟂ㄨ♆⻂쉡㨣䔽栤쉃氲㓂晕樨䲡刯</w:t>
      </w:r>
      <w:r>
        <w:rPr/>
        <w:t>ⱘ</w:t>
      </w:r>
      <w:r>
        <w:rPr/>
        <w:t>剷幹╖喱祰智⌸漤ㆡ㭤焪䘱十㫂ㅵ㩠硲樱牳㍚㡨㙅妣갪拂䒱㭑</w:t>
      </w:r>
      <w:r>
        <w:rPr/>
        <w:t>ꕾ⑋</w:t>
      </w:r>
      <w:r>
        <w:rPr/>
        <w:t>㷂〥轈㐦怴稩うꅯ恅椶슡埂䙀㕆弬쉩矂䓂䛂禱깗쵵ꇂ</w:t>
      </w:r>
      <w:r>
        <w:rPr/>
        <w:t>ꗎ</w:t>
      </w:r>
      <w:r>
        <w:rPr/>
        <w:t>ꄩ堦産ꥭ心䩑睺뭞㩢㘦主쉅䝪쉎뾵噺걕♞轌䵞辥㵶竂⩞⚘䢬♵ヂ쉰桖渴␊쌸夸穋頭党숻愣䝌싂⨣⨥쉙䕱玿⽷⽤딣䙚슡婳뇂♌딪婵ꍠꎏ䙉壃祺眪䅧㭒</w:t>
      </w:r>
      <w:r>
        <w:rPr/>
        <w:t>ⷂ⑅</w:t>
      </w:r>
      <w:r>
        <w:rPr/>
        <w:t>潺⑞㗂Ⓙ⥓噤⑄䱕攥깚煷⿍䦻奾縹ꅇ䅭楘⤸뽳睙㙉潘呶㎘췂㭑痂牠垩ꆩ戫塒䉂㕓䁸払歾䗂ꍄ㉢⌬恡嘵⹈桇쉱㡾侻䑈⬪渹瑦䪩숥㭏쉷働輽⫍쉪칇䡪␴汥</w:t>
      </w:r>
      <w:r>
        <w:rPr/>
        <w:t>ꦣ⍆</w:t>
      </w:r>
      <w:r>
        <w:rPr/>
        <w:t>쉞㬨㐴么浺쉅묬</w:t>
      </w:r>
      <w:r>
        <w:rPr/>
        <w:t>Ⱔ</w:t>
      </w:r>
      <w:r>
        <w:rPr/>
        <w:t>兤쉺輮</w:t>
      </w:r>
      <w:r>
        <w:rPr/>
        <w:t>ꕗ</w:t>
      </w:r>
      <w:r>
        <w:rPr/>
        <w:t>桵入㥏⚵쉨䕩彀㈷慲䥮剄㙀渻庡캮䰯繖쉖ꏍ繹䵊ㆵ輻䐰쉖㔭ꅖ涵䰰匩歇쉩</w:t>
      </w:r>
      <w:r>
        <w:rPr/>
        <w:t>ⱶ</w:t>
      </w:r>
      <w:r>
        <w:rPr/>
        <w:t>圸妻畾</w:t>
      </w:r>
      <w:r>
        <w:rPr/>
        <w:t>ⴵ</w:t>
      </w:r>
      <w:r>
        <w:rPr/>
        <w:t>䙘塂╳㭌穆熵彺湌쉵䪿</w:t>
      </w:r>
      <w:r>
        <w:rPr/>
        <w:t>ꦿ</w:t>
      </w:r>
      <w:r>
        <w:rPr/>
        <w:t>㉠亱䧂㜨㐭惎䜻┱䙌⩌迂䬽꤮</w:t>
      </w:r>
      <w:r>
        <w:rPr/>
        <w:t>꧂</w:t>
      </w:r>
      <w:r>
        <w:rPr/>
        <w:t>繟㴶烂쉇垱嫂㍩⫂뽯ꍴ㭊ꏂ슏ㅟ勂숭獵幙쉨挵恓</w:t>
      </w:r>
      <w:r>
        <w:rPr/>
        <w:t>⡧⒬</w:t>
      </w:r>
      <w:r>
        <w:rPr/>
        <w:t>灄䣂毂輽楹</w:t>
      </w:r>
      <w:r>
        <w:rPr/>
        <w:t>⠪</w:t>
      </w:r>
      <w:r>
        <w:rPr/>
        <w:t>쉰쉃쉡⨵쉞䝓숸㍂</w:t>
      </w:r>
      <w:r>
        <w:rPr/>
        <w:t>ꕀ</w:t>
      </w:r>
      <w:r>
        <w:rPr/>
        <w:t>⽶㝧⧂炣偦숭媩뿂䟂싃㨹壍㯂ꅕ◂ㄯ彳澣䍰儦汢䙚䈷渤⩈䑱癙슻썆ꥹ佐焦칁</w:t>
      </w:r>
      <w:r>
        <w:rPr/>
        <w:t>ⶥ</w:t>
      </w:r>
      <w:r>
        <w:rPr/>
        <w:t>쉭㭈琪䙧녅䒘쉚쵲ꅏ㠹穴圮쉋縰刱海癈䄻㝭制祣쉋䮮櫂쉉浖䅀敎礪灭숭㍠䄪ㅅ䱕뽷绂僂哂礽꥚伨숶䥎㨦弮㝓㙤㵵樫䱑䩳睸稩⩥</w:t>
      </w:r>
      <w:r>
        <w:rPr/>
        <w:t>ⴽ</w:t>
      </w:r>
      <w:r>
        <w:rPr/>
        <w:t>䲿甦圫</w:t>
      </w:r>
      <w:r>
        <w:rPr/>
        <w:t>꧍</w:t>
      </w:r>
      <w:r>
        <w:rPr/>
        <w:t>⿂坤焭参兕灭硄吤㠫쉆</w:t>
      </w:r>
      <w:r>
        <w:rPr/>
        <w:t>ⰻ</w:t>
      </w:r>
      <w:r>
        <w:rPr/>
        <w:t>뼵欲搲걅㇂䁣桡漪幁㭄⸺䈭뽙䤰洬㵞煐䵨䶘癟䁡꺏啮䬪⦣㵄쉗썀䕦╳슮⼱꥙䡵湸</w:t>
      </w:r>
      <w:r>
        <w:rPr/>
        <w:t>Ɒ</w:t>
      </w:r>
      <w:r>
        <w:rPr/>
        <w:t>牕唷獷⍤숣は䏂</w:t>
      </w:r>
      <w:r>
        <w:rPr/>
        <w:t>ꤳ</w:t>
      </w:r>
      <w:r>
        <w:rPr/>
        <w:t>ㆱ噈⑋뽞썁梩怬ㆵ</w:t>
      </w:r>
      <w:r>
        <w:rPr/>
        <w:t>ⴲ</w:t>
      </w:r>
      <w:r>
        <w:rPr/>
        <w:t>㭥䗃㩃乖뽉睚繥顭ꅌ怽⑾갴硓卍䇂⯂╢瀪歈嗂㠵略啶㢿</w:t>
      </w:r>
      <w:r>
        <w:rPr/>
        <w:t>⢏</w:t>
      </w:r>
      <w:r>
        <w:rPr/>
        <w:t>䶣쉶扣</w:t>
      </w:r>
      <w:r>
        <w:rPr/>
        <w:t>ⰱ</w:t>
      </w:r>
      <w:r>
        <w:rPr/>
        <w:t>禘</w:t>
      </w:r>
      <w:r>
        <w:rPr/>
        <w:t>ꥌ</w:t>
      </w:r>
      <w:r>
        <w:rPr/>
        <w:t>偂繖懎片촹婪땅焮䝎磂竎䭬㴵</w:t>
      </w:r>
      <w:r>
        <w:rPr/>
        <w:t>ⲵ</w:t>
      </w:r>
      <w:r>
        <w:rPr/>
        <w:t>㙡渽깖奉桞滎照ꌮ䙞顓㧍⨵剢ꍏ䌽뭾숽㥢䊘獍係䀫ꄫ潍쉁┺䕢쉦싂㌸ꍾ㦮癩쉤㬷넷勂☮縳牏濂咥潬</w:t>
      </w:r>
      <w:r>
        <w:rPr/>
        <w:t>ⷂ⯂⥍</w:t>
      </w:r>
      <w:r>
        <w:rPr/>
        <w:t>縶쉚煙凂獈</w:t>
      </w:r>
      <w:r>
        <w:rPr/>
        <w:t>ⲿ</w:t>
      </w:r>
      <w:r>
        <w:rPr/>
        <w:t>穆쉨爦╍橁⍵さ㏂</w:t>
      </w:r>
      <w:r>
        <w:rPr/>
        <w:t>⡶</w:t>
      </w:r>
      <w:r>
        <w:rPr/>
        <w:t>㡫㘸뭴⩹䒻묣捘쉯報㐯</w:t>
      </w:r>
      <w:r>
        <w:rPr/>
        <w:t>ⵀ</w:t>
      </w:r>
      <w:r>
        <w:rPr/>
        <w:t>䄺뼪썡窣⬫</w:t>
      </w:r>
      <w:r>
        <w:rPr/>
        <w:t>ꔱ</w:t>
      </w:r>
      <w:r>
        <w:rPr/>
        <w:t>䬤䀤䭩㉵敩㝧녃슱쉯疩䬺常㙋</w:t>
      </w:r>
      <w:r>
        <w:rPr/>
        <w:t>ⱔⴥ</w:t>
      </w:r>
      <w:r>
        <w:rPr/>
        <w:t>䖡呓堊幾懂䍷䍰䚘♾ず䱷㨩珂꺿辱滎㍂⸣偯갩穗싂穩ち㝪곂껂硯攳な顇딬쉂쉖杏⪵칥恧녹㕧煫⪏倰</w:t>
      </w:r>
      <w:r>
        <w:rPr/>
        <w:t>⡴</w:t>
      </w:r>
      <w:r>
        <w:rPr/>
        <w:t>숺녅秂し氥⍣䱺公⽾橙恈扮桸瀫接兘⪮㍭</w:t>
      </w:r>
      <w:r>
        <w:rPr/>
        <w:t>Ⳏ</w:t>
      </w:r>
      <w:r>
        <w:rPr/>
        <w:t>뇂썱轓禥⍘剠䝵쌦䡢쉈洯쉁깱䵀瘤╷</w:t>
      </w:r>
      <w:r>
        <w:rPr/>
        <w:t>⣂♑</w:t>
      </w:r>
      <w:r>
        <w:rPr/>
        <w:t>䭆쉐儹⫂ꍞ</w:t>
      </w:r>
      <w:r>
        <w:rPr/>
        <w:t>ꗂ</w:t>
      </w:r>
      <w:r>
        <w:rPr/>
        <w:t>䰰疩싂桱䅎澵嫂</w:t>
      </w:r>
      <w:r>
        <w:rPr/>
        <w:t>ꦬ</w:t>
      </w:r>
      <w:r>
        <w:rPr/>
        <w:t>⡀</w:t>
      </w:r>
      <w:r>
        <w:rPr/>
        <w:t>䊿煷繪乙⾱㝗繮䑳쉑猩漵呪䋃䭚쉘</w:t>
      </w:r>
      <w:r>
        <w:rPr/>
        <w:t>ⱕ⡾</w:t>
      </w:r>
      <w:r>
        <w:rPr/>
        <w:t>㠥ꌯ滂㵆唰꺿矂甪䩤抵</w:t>
      </w:r>
      <w:r>
        <w:rPr/>
        <w:t>꧂</w:t>
      </w:r>
      <w:r>
        <w:rPr/>
        <w:t>䶣猣厩슘⾵ヂ넹挣吪㭲轵䅫椰䕃㧂䩡䞵束数䰹⴬쉶朷姎永偘Ⓙ䢩싂㑺暩娶ぬ戳썦檩ꥫ⽤㜱ヂ䍧毂䝴偯噴硃䨪</w:t>
      </w:r>
      <w:r>
        <w:rPr/>
        <w:t>⡣</w:t>
      </w:r>
      <w:r>
        <w:rPr/>
        <w:t>㘴㖩佮⨬盂┣䵧▻庱灕촹㥬飂归㩂㵩琹╯娥抬깇⼨䬷㐷㉦숽穕</w:t>
      </w:r>
      <w:r>
        <w:rPr/>
        <w:t>ꕌ</w:t>
      </w:r>
      <w:r>
        <w:rPr/>
        <w:t>桮⴮奡浢琦瞬囂攩圸슻걫숺灃䝋⎬摬䩑䚱䨤佟哂䝪敠輯盂塓쉠⹥䡡⑮㏂正啋䨲㨽싂潧䊵娺㞏颩ꥴ쉘智䩕材忂ꍘ슡</w:t>
      </w:r>
      <w:r>
        <w:rPr/>
        <w:t>ꔪ⤺</w:t>
      </w:r>
      <w:r>
        <w:rPr/>
        <w:t>刴灀夶浾橩俍䙗則䍐뽆掵睬䅮䫂㯂숴칀獠쉖斵䭩ㄴ䣂摷灟䅸묳⍠䓂灑彵</w:t>
      </w:r>
      <w:r>
        <w:rPr/>
        <w:t>ⵡ</w:t>
      </w:r>
      <w:r>
        <w:rPr/>
        <w:t>䰭甤犥ꇂ껂츱幋灵飂繃弤싎扪⚩䜱堯㉴䪡쉐瓂♗뮩亮势䁚⌺畹⭴乃㤪䙌㝙硊晚獁䌹獕싃</w:t>
      </w:r>
      <w:r>
        <w:rPr/>
        <w:t>ꤷ</w:t>
      </w:r>
      <w:r>
        <w:rPr/>
        <w:t>슬娵䜥뽷쉥桏㢬㨤偈癙灧悩䐽㌲⽵犩浪弦眨</w:t>
      </w:r>
      <w:r>
        <w:rPr/>
        <w:t>ꦻ</w:t>
      </w:r>
      <w:r>
        <w:rPr/>
        <w:t>䴮⩫淂瀽깺캮싍숣䵊恴㉎ぶ긩╀昪欱숳噥在뭍⯂䷍撵숫甽싂⫂佋摁汖⸫ㅑ쵯ꎬ쉯剚⯂䦵楱暩祏䌨〵浸敗䶥淃㥤㭄㤻</w:t>
      </w:r>
      <w:r>
        <w:rPr/>
        <w:t>⡨</w:t>
      </w:r>
      <w:r>
        <w:rPr/>
        <w:t>噌⨶␽䴪㐯並凂⨤亣硊係䁪싂穑딫穮偈楯㑯捓⦮</w:t>
      </w:r>
      <w:r>
        <w:rPr/>
        <w:t>꤬</w:t>
      </w:r>
      <w:r>
        <w:rPr/>
        <w:t>⺩</w:t>
      </w:r>
      <w:r>
        <w:rPr/>
        <w:t>ⲩ</w:t>
      </w:r>
      <w:r>
        <w:rPr/>
        <w:t>㡞杌습抩땹쉕湱</w:t>
      </w:r>
      <w:r>
        <w:rPr/>
        <w:t>⣂</w:t>
      </w:r>
      <w:r>
        <w:rPr/>
        <w:t>䶵⥏牾</w:t>
      </w:r>
      <w:r>
        <w:rPr/>
        <w:t>ꥎꕷ</w:t>
      </w:r>
      <w:r>
        <w:rPr/>
        <w:t>깪颮⩈㐳┺㡀搩冩</w:t>
      </w:r>
      <w:r>
        <w:rPr/>
        <w:t>ꤻ</w:t>
      </w:r>
      <w:r>
        <w:rPr/>
        <w:t>嘻䬫⸵ꅴ䵂䅹츻嘵⬭걄浹㏂䛃걏〉暱剮佪么恪嚥싂♰湱斡쉞쉳⹱ㅦ瘵獨剤棃绂皩♢祫䕧獗싂쉸穢䈬澣坑瑟싃캿塔盍睱䡖睪ꥺ뼪禩⍅檩剗憱</w:t>
      </w:r>
      <w:r>
        <w:rPr/>
        <w:t>Ⱕ</w:t>
      </w:r>
      <w:r>
        <w:rPr/>
        <w:t>㤶</w:t>
      </w:r>
      <w:r>
        <w:rPr/>
        <w:t>⢡</w:t>
      </w:r>
      <w:r>
        <w:rPr/>
        <w:t>春䡷怵쉇剔㬨千</w:t>
      </w:r>
      <w:r>
        <w:rPr/>
        <w:t>⡵</w:t>
      </w:r>
      <w:r>
        <w:rPr/>
        <w:t>䝷繹슻敒吊</w:t>
      </w:r>
      <w:r>
        <w:rPr/>
        <w:t>ꔶ</w:t>
      </w:r>
      <w:r>
        <w:rPr/>
        <w:t>愶攲싂㴪區쉗⥾漴頵汌슮␸縯쉒쉣㗃</w:t>
      </w:r>
      <w:r>
        <w:rPr/>
        <w:t>ⷂ⭚</w:t>
      </w:r>
      <w:r>
        <w:rPr/>
        <w:t>䭹塖⍚儵硖㧎䱌ㅍ杳</w:t>
      </w:r>
      <w:r>
        <w:rPr/>
        <w:t>ꦮ</w:t>
      </w:r>
      <w:r>
        <w:rPr/>
        <w:t>갺熵싂䕐慵傻䡚癓쉐㢵㗂</w:t>
      </w:r>
      <w:r>
        <w:rPr/>
        <w:t>⢏</w:t>
      </w:r>
      <w:r>
        <w:rPr/>
        <w:t>땕딲</w:t>
      </w:r>
      <w:r>
        <w:rPr/>
        <w:t>⡄</w:t>
      </w:r>
      <w:r>
        <w:rPr/>
        <w:t>濍⑪塇飂搥捋兑帹慤䲻䁖췂썋ꅌ勂售奕␹剧슏㫂䥘繢숲뼷槂</w:t>
      </w:r>
      <w:r>
        <w:rPr/>
        <w:t>Ⳃ</w:t>
      </w:r>
      <w:r>
        <w:rPr/>
        <w:t>땈</w:t>
      </w:r>
      <w:r>
        <w:rPr/>
        <w:t>ꥑ</w:t>
      </w:r>
      <w:r>
        <w:rPr/>
        <w:t>畕녗깲싃䎬框숥쵞</w:t>
      </w:r>
      <w:r>
        <w:rPr/>
        <w:t>⠳</w:t>
      </w:r>
      <w:r>
        <w:rPr/>
        <w:t>노숩싂⪏쉈穒畕輱窻䡵癁뼻晅啐쉯슱吽栽㴵噗玏쉗숯䑄䣂쉘</w:t>
      </w:r>
      <w:r>
        <w:rPr/>
        <w:t>⡁</w:t>
      </w:r>
      <w:r>
        <w:rPr/>
        <w:t>숲䴬搬䓂㵨橊䭖습☮놬숯싂⺏㎵싃</w:t>
      </w:r>
      <w:r>
        <w:rPr/>
        <w:t>⡶</w:t>
      </w:r>
      <w:r>
        <w:rPr/>
        <w:t>伹䪻䥐췂䜨숺呵圭版嘻捳쉃싂⯂㥳呔瞬䒬䕏偉ꇂ轓⍷煟つ䘯橄䉎䈬偘䍭卷㵹뗂額灓⩪싎㥓䑶織䉑䕩畐⸥橑⧂⍨啊橨禵⛎婥灘㍃掩⤬甪ꥬ깤⽚婫礰瞬沩煌길ㆿ癫唪輭䭒</w:t>
      </w:r>
      <w:r>
        <w:rPr/>
        <w:t>ⱅ</w:t>
      </w:r>
      <w:r>
        <w:rPr/>
        <w:t>ꌲ皱廂䑸뗂뼬䍨皵뭞䔥㯂炩㥹⍅㤪彵䵤啔긮䙟橶楒卺╓䜶⸣㭀⩢숴桳츮숮櫂㉢쉹槂⭩橒仂偐쉆灌奾⪘</w:t>
      </w:r>
      <w:r>
        <w:rPr/>
        <w:t>Ⱚ</w:t>
      </w:r>
      <w:r>
        <w:rPr/>
        <w:t>ꌩ併湑⩈嫂⑐佌쉡楃쉁欮</w:t>
      </w:r>
      <w:r>
        <w:rPr/>
        <w:t>Ᵽ</w:t>
      </w:r>
      <w:r>
        <w:rPr/>
        <w:t>䎵䝰攰汙</w:t>
      </w:r>
      <w:r>
        <w:rPr/>
        <w:t>ⲏ</w:t>
      </w:r>
      <w:r>
        <w:rPr/>
        <w:t>䬪潈⽫쉴㪘⑞䍠䈮넽⪮顏ㄸ捲ㄭ䣎恈坡䍪</w:t>
      </w:r>
      <w:r>
        <w:rPr/>
        <w:t>⢮</w:t>
      </w:r>
      <w:r>
        <w:rPr/>
        <w:t>歀䝂氪䊬</w:t>
      </w:r>
      <w:r>
        <w:rPr/>
        <w:t>ⰰ</w:t>
      </w:r>
      <w:r>
        <w:rPr/>
        <w:t>匱獠慕땉숨婪坃欮쉫獙슏⽤獩礪䬦晎砱㬣슩憮祣쉎쉋䭤婓汦⍪售㕲繐〳姂ꍖ啙㵄ꎩ㉲佈싎飍じ癡㜺㥦発㕴暣祶䩸䅂朵깅浊牍䵥欵쉳쵩咱䏂⽠捂뽎䄺ꥯ⥯ꅬ䠫㕬䐨⬫⽉숨徱繈䠯딯纩⩨칥쉣슩㐻뭉䭴⛎轂乹橈顔넹숮䉳쉯쉕䅀㶥쉵㑍ヂ梩檡摭⴬㔬摂䉏㯂쉯㠨⬥佑祗輰旂丵掬䝁⑆껂슘⫂⛃쉶摣㵂쵂╺</w:t>
      </w:r>
      <w:r>
        <w:rPr/>
        <w:t>ⵎ</w:t>
      </w:r>
      <w:r>
        <w:rPr/>
        <w:t>슮쉣顧櫂獌☣瑧硄㥰甭걣습㚏奍䣂呏⽒捑</w:t>
      </w:r>
      <w:r>
        <w:rPr/>
        <w:t>ꖩ</w:t>
      </w:r>
      <w:r>
        <w:rPr/>
        <w:t>䤤恇☰⾱㝡坯䏎</w:t>
      </w:r>
      <w:r>
        <w:rPr/>
        <w:t>ꕂ</w:t>
      </w:r>
      <w:r>
        <w:rPr/>
        <w:t>⻂冬牂䯂沣뽠슱牾뭺㩬㑕敯♨㡑啵</w:t>
      </w:r>
      <w:r>
        <w:rPr/>
        <w:t>ꤪ</w:t>
      </w:r>
      <w:r>
        <w:rPr/>
        <w:t>汄췂쉵뽷挦싂걣⨭쉋呑懂奀ꇂ嚬땈摑쉀瘵숵㈴싃剳␰숻瑐䆬䱕啕印㙕畎姂景⮬垏</w:t>
      </w:r>
      <w:r>
        <w:rPr/>
        <w:t>ⱳ</w:t>
      </w:r>
      <w:r>
        <w:rPr/>
        <w:t>㋂ㄦ</w:t>
      </w:r>
      <w:r>
        <w:rPr/>
        <w:t>ⵤ</w:t>
      </w:r>
      <w:r>
        <w:rPr/>
        <w:t>쉚㥍挺㔹縩汃棂䴱䐤搤넥䵴潅</w:t>
      </w:r>
      <w:r>
        <w:rPr/>
        <w:t>⢥</w:t>
      </w:r>
      <w:r>
        <w:rPr/>
        <w:t>ぅ䥣숊쏂毂Ⓜ砰슬狂䔹쉱┺㇂뭕♡ꌳ뽕쉳乒偔彬㥮槂䐯㝈噓秂⽨숥畢璡嫂楪两儤⯂칪扯⺿숰╦浇㝏匤樷⏂㌪扱倥灑깆ㄻ煭쉨뽺㤥ꏂꍤ漬噍䱀㡷乕楨䤽汀䬥ꅦ颥㈦犏⫃쉷㙾呁⩖쉇ㅷ⌣犩恌䑍숷</w:t>
      </w:r>
      <w:r>
        <w:rPr/>
        <w:t>ⱖ</w:t>
      </w:r>
      <w:r>
        <w:rPr/>
        <w:t>灲媡廂煴䝮䈷쉯朷䴩恞顴㘤숤뭖獩淂슿桅焤圸潡</w:t>
      </w:r>
      <w:r>
        <w:rPr/>
        <w:t>Ⳃ⨲║</w:t>
      </w:r>
      <w:r>
        <w:rPr/>
        <w:t>䝩땣㕊ꄱ祾爣剋쉒쉃浖ꍌ伱奬䂏긩幊칵땠轗䌭╬䇎⮻㑴㛂⹑柍偀䎥愱묹츨㵃꺘幁㒩㘻刷倱숪캣땺</w:t>
      </w:r>
      <w:r>
        <w:rPr/>
        <w:t>ⴭ</w:t>
      </w:r>
      <w:r>
        <w:rPr/>
        <w:t>憣琵婸⩍绂乂싂捐拂⫃厥㭅㤦걉䑴冻ꏂ瘥癤쉗癕梮乮⩏ꌷ啤犩決䱎ギ顾䕐꥔㥴슡Ⓜ啥䲘橧䕠⩐痃껂㍆堶啠ꥠ梩盂䃎咣⫂㑨幒㭆噄䧂飂倶䊡뿂玮䩙㝟㕈긫</w:t>
      </w:r>
      <w:r>
        <w:rPr/>
        <w:t>Ⱕ</w:t>
      </w:r>
      <w:r>
        <w:rPr/>
        <w:t>溮㍍㑷⩚皱뽰㭫焵彩䭯</w:t>
      </w:r>
      <w:r>
        <w:rPr/>
        <w:t>ꕺ</w:t>
      </w:r>
      <w:r>
        <w:rPr/>
        <w:t>䈽⤺㧂攺⸣顙迂瑙怪畎䲩彁╯</w:t>
      </w:r>
      <w:r>
        <w:rPr/>
        <w:t>⡫⪏</w:t>
      </w:r>
      <w:r>
        <w:rPr/>
        <w:t>㇂⻂瑆쉍枻洦椦䜺㢻㕣⑈䠪兡</w:t>
      </w:r>
      <w:r>
        <w:rPr/>
        <w:t>ꤶ⹫</w:t>
      </w:r>
      <w:r>
        <w:rPr/>
        <w:t>輳긻惍眯⨱乔界깒剖摟癤婶䈮䍙眤㜶䂱㝭礰䕪磂ㅾ坓쉒睘硣쉍╕剣橾䅂슱漪㏃♬傡慆扄旃佋㠩搳쉈㘦报쵏습싃䄰쵦䱏哎檏</w:t>
      </w:r>
      <w:r>
        <w:rPr/>
        <w:t>ⵣ</w:t>
      </w:r>
      <w:r>
        <w:rPr/>
        <w:t>玵</w:t>
      </w:r>
      <w:r>
        <w:rPr/>
        <w:t>Ⱛ</w:t>
      </w:r>
      <w:r>
        <w:rPr/>
        <w:t>恇串녓⚣匯쉊䰪頤砸</w:t>
      </w:r>
      <w:r>
        <w:rPr/>
        <w:t>ⱓ</w:t>
      </w:r>
      <w:r>
        <w:rPr/>
        <w:t>癪㝓呕㨱㒏㭪⥩轺䭎氯ぁ⩭畏䬽⼩㮮㥏䀮祈㗃汪嚥䈯뇂뽧뭸숹迂</w:t>
      </w:r>
      <w:r>
        <w:rPr/>
        <w:t>⢩</w:t>
      </w:r>
      <w:r>
        <w:rPr/>
        <w:t>ⶵ</w:t>
      </w:r>
      <w:r>
        <w:rPr/>
        <w:t>ꥴ싎摒䬥㉔</w:t>
      </w:r>
      <w:r>
        <w:rPr/>
        <w:t>ꗂ⎻</w:t>
      </w:r>
      <w:r>
        <w:rPr/>
        <w:t>痂䦿⩖┲纮刮辵쉨䝡ꌨ䱄曂䮩䢥썲彟䚡슩</w:t>
      </w:r>
      <w:r>
        <w:rPr/>
        <w:t>ꕾ</w:t>
      </w:r>
      <w:r>
        <w:rPr/>
        <w:t>徵뼲彍檮捺摤樸顁㕒쉋䢡婖</w:t>
      </w:r>
      <w:r>
        <w:rPr/>
        <w:t>ⶻ</w:t>
      </w:r>
      <w:r>
        <w:rPr/>
        <w:t>瑷⥶搤⭞㋎祯㤷</w:t>
      </w:r>
      <w:r>
        <w:rPr/>
        <w:t>ꥏ</w:t>
      </w:r>
      <w:r>
        <w:rPr/>
        <w:t>歀㓂皘绂쉏썎걒슡转쉇⩱䙴䭖㫂쉤</w:t>
      </w:r>
      <w:r>
        <w:rPr/>
        <w:t>ⷍ</w:t>
      </w:r>
      <w:r>
        <w:rPr/>
        <w:t>걍儵縹뭣슣轳券</w:t>
      </w:r>
      <w:r>
        <w:rPr/>
        <w:t>ꕒ</w:t>
      </w:r>
      <w:r>
        <w:rPr/>
        <w:t>汦煐桷슘溏⽂</w:t>
      </w:r>
      <w:r>
        <w:rPr/>
        <w:t>ⱀ</w:t>
      </w:r>
      <w:r>
        <w:rPr/>
        <w:t>炱걎칂䴵㚩疣圹毂䧂넯㡁塺瓂䊡碱䣍⯎飂</w:t>
      </w:r>
      <w:r>
        <w:rPr/>
        <w:t>⡁</w:t>
      </w:r>
      <w:r>
        <w:rPr/>
        <w:t>唫슿啡겵쉺⏂쉏睦轷汖橢幙夣⫃⎘䐥싃恹剤湂</w:t>
      </w:r>
      <w:r>
        <w:rPr/>
        <w:t>ꤸ</w:t>
      </w:r>
      <w:r>
        <w:rPr/>
        <w:t>䫃쉪儹㈮支␸⽖桺╂ꅒ뽾썶惂⽊䚻䡗何쵊栰녧䏂埂恾副呧쉀㏂䕚懂딺㴣숬⍁㡭奆썾♍甯ね䒻䅎㌊쉔㴦旂痂</w:t>
      </w:r>
      <w:r>
        <w:rPr/>
        <w:t>Ⱚ</w:t>
      </w:r>
      <w:r>
        <w:rPr/>
        <w:t>厣礳쉦煨瀥獥㡷</w:t>
      </w:r>
      <w:r>
        <w:rPr/>
        <w:t>⡧</w:t>
      </w:r>
      <w:r>
        <w:rPr/>
        <w:t>偎뮘</w:t>
      </w:r>
      <w:r>
        <w:rPr/>
        <w:t>ⱘ</w:t>
      </w:r>
      <w:r>
        <w:rPr/>
        <w:t>슱捡꺩칤䥁쵆⌳㌵㗂䉶㭚愲㆏墿轆渰刴奲</w:t>
      </w:r>
      <w:r>
        <w:rPr/>
        <w:t>ⱉ</w:t>
      </w:r>
      <w:r>
        <w:rPr/>
        <w:t>海䃎䮏偟깯㘵䅵⩬橞촥뗂塔姂㊩帵䍷䠹㤳皿⩏</w:t>
      </w:r>
      <w:r>
        <w:rPr/>
        <w:t>ꔪ</w:t>
      </w:r>
      <w:r>
        <w:rPr/>
        <w:t>捃숥</w:t>
      </w:r>
      <w:r>
        <w:rPr/>
        <w:t>ꔫ</w:t>
      </w:r>
      <w:r>
        <w:rPr/>
        <w:t>땺墿⨪轘煙煂㘸䮱갵犣</w:t>
      </w:r>
      <w:r>
        <w:rPr/>
        <w:t>ꤻ</w:t>
      </w:r>
      <w:r>
        <w:rPr/>
        <w:t>䁬摾扄患⥕炡쉞稩轧焦⥓싂쉔칢桢縷剠㩧㑞䈻쉡⨭깸呐쉴歚ꌽ슘␷䔽⫂澥컃⌰</w:t>
      </w:r>
      <w:r>
        <w:rPr/>
        <w:t>ꦣ</w:t>
      </w:r>
      <w:r>
        <w:rPr/>
        <w:t>곂싍怫輫唵煐㙋浏敁㑕넻䫃╌쌽毎⭗塲啯㤶숻噇榱㑵㭆䑔乢䜳</w:t>
      </w:r>
      <w:r>
        <w:rPr/>
        <w:t>ⰷ</w:t>
      </w:r>
      <w:r>
        <w:rPr/>
        <w:t>⽸䅡眫単⒘䒱灰楪⛂祳〰⭔䡱晾㡍圽刽☪睗㭭⭆⤯ꅐ걤ꥧ㩘剬⵵ꥴ쏂偭⤥ꅞ⩾嫂㑗㄰䴹灕橁煫嘬㭄灹楇䖣吣싂奁〤䑋슥쵔潅伺欽杁㑧䚘却쉂䅈浊㕈⸱亣桶칪坦ふ</w:t>
      </w:r>
      <w:r>
        <w:rPr/>
        <w:t>ⴻ</w:t>
      </w:r>
      <w:r>
        <w:rPr/>
        <w:t>恮溻㧂椰橴摾㥄⮩䵧ず做顯숬䎏슏瑌漹㨭넩搤䃃涱⫎</w:t>
      </w:r>
      <w:r>
        <w:rPr/>
        <w:t>ꕍ</w:t>
      </w:r>
      <w:r>
        <w:rPr/>
        <w:t>䙘♌숹䩆㙺쉗㇂嗂컂㨫繉䅖瑥캮奔卾㭴촺䬱갫竂幢䌻癹⧂牌숪뿂ꥭ晥琬곂祁⴦橂㝦乇숴恾瀬㤪佮싂☶癦濂숽灱ꄤ繦♭嚡䀣䏂ㅁ⨭쉦㥗⤱㪩⩢䪣捐拂䵴뭇⥀㑙㙌挦皬슩佲浹刨쵥⭉♹椫㕀꥔畖쉈偨㧂䕕녺㵹ꌰ佴ꅓ㓂</w:t>
      </w:r>
      <w:r>
        <w:rPr/>
        <w:t>ⰵ</w:t>
      </w:r>
      <w:r>
        <w:rPr/>
        <w:t>㵴核睂㥒깃㕈勂卾⪻欵塡攺슿䙬ꥩ吲欮⪿乩䓂쎥ꍟ〪禿漺㠭癮쉃頪쉹⩭꺵啾㑓眪싂⪩奯桔抬潁参攵昦걺㖮䩦仂촮㒬棂亥挭␺杲◂輬㞻轓䍫䘽䅑ꇍ瑍☵㇃䕫求倳䖘畂儲</w:t>
      </w:r>
      <w:r>
        <w:rPr/>
        <w:t>⡪</w:t>
      </w:r>
      <w:r>
        <w:rPr/>
        <w:t>漳拂㡀뮬皬剒噚숫䕰⮣땨</w:t>
      </w:r>
      <w:r>
        <w:rPr/>
        <w:t>Ⱳ</w:t>
      </w:r>
      <w:r>
        <w:rPr/>
        <w:t>剾犥梏䳂ꅠ慶㒮㏂爳愦呷촷㢵뮥㕴䭧硏䁔㭆⪘票곂딱</w:t>
      </w:r>
      <w:r>
        <w:rPr/>
        <w:t>⡯⌦</w:t>
      </w:r>
      <w:r>
        <w:rPr/>
        <w:t>磃⩕偓塅䫂⥊澩䱡收婤䅑晎곂页桍</w:t>
      </w:r>
      <w:r>
        <w:rPr/>
        <w:t>⢥</w:t>
      </w:r>
      <w:r>
        <w:rPr/>
        <w:t>塈䥭㯃숻婆㥉廂</w:t>
      </w:r>
      <w:r>
        <w:rPr/>
        <w:t>⡊</w:t>
      </w:r>
      <w:r>
        <w:rPr/>
        <w:t>頴㕑刵䰭넺㤺吪㔹嚥╎甸䮬䙂桧摪썚灞⩙ㅭ咵싂䰪촨썕祹㙡䕦焽㚥⹖㓂䱙㊣ꅄ灇䏂⩶쉬愣祭桍䱙㩓㝐繆轟⹥倽⯂䦮㵴</w:t>
      </w:r>
      <w:r>
        <w:rPr/>
        <w:t>ⰵ</w:t>
      </w:r>
      <w:r>
        <w:rPr/>
        <w:t>䴹䅯⫂슡焊瑍뭡倨╳町〺녀癄</w:t>
      </w:r>
      <w:r>
        <w:rPr/>
        <w:t>ⱐ</w:t>
      </w:r>
      <w:r>
        <w:rPr/>
        <w:t>縭偒䉋係㤷秃䡂㧂딺圳⍲枬慢ꌻ쉫䝃復긲뭴⭃㉱</w:t>
      </w:r>
      <w:r>
        <w:rPr/>
        <w:t>꧂</w:t>
      </w:r>
      <w:r>
        <w:rPr/>
        <w:t>䵳兪係㔷噳숻畠䒡䭱</w:t>
      </w:r>
      <w:r>
        <w:rPr/>
        <w:t>ⱨ</w:t>
      </w:r>
      <w:r>
        <w:rPr/>
        <w:t>塘瞥䁕묷䅱㩩ㅷ晗뗂怩縦牒㝯奕⿂填氰㉾慍栨愽Ⓝ㙄䌳㞱</w:t>
      </w:r>
      <w:r>
        <w:rPr/>
        <w:t>ⱉ</w:t>
      </w:r>
      <w:r>
        <w:rPr/>
        <w:t>ꅧ䅎洬⥅祰㞥奣煥⫎杵じ촹숤䋍㡯칤砯㠳愺撡嫂⿂棂뽳敁ꥯㅤ쌪猸輬堬╔䩲䉄浠輭䉸橓⩚煪</w:t>
      </w:r>
      <w:r>
        <w:rPr/>
        <w:t>ⱆ</w:t>
      </w:r>
      <w:r>
        <w:rPr/>
        <w:t>慗繺싍浙㇂兇旂뽶㧂䔦盎☫㉪⥑⏂䀥⫃䩾竂䬣</w:t>
      </w:r>
      <w:r>
        <w:rPr/>
        <w:t>ꕾ</w:t>
      </w:r>
      <w:r>
        <w:rPr/>
        <w:t>㴴땦⦮囃</w:t>
      </w:r>
      <w:r>
        <w:rPr/>
        <w:t>⢻</w:t>
      </w:r>
      <w:r>
        <w:rPr/>
        <w:t>숴烂쉌싂쉷偢凎믂⑖⽞⪩㩺癃殬妘⯃忍숰穾刣ꅂ佟焴깎㙒䶩⹁捐㦮ꥧ䅌䝌倲楫⹊습㉷呏</w:t>
      </w:r>
      <w:r>
        <w:rPr/>
        <w:t>ⱪ</w:t>
      </w:r>
      <w:r>
        <w:rPr/>
        <w:t>㘩䉍ꥬ䱭⑪</w:t>
      </w:r>
      <w:r>
        <w:rPr/>
        <w:t>ⱎ</w:t>
      </w:r>
      <w:r>
        <w:rPr/>
        <w:t>幍⽂〰ㅷ砩琴⥦땚</w:t>
      </w:r>
      <w:r>
        <w:rPr/>
        <w:t>⡳</w:t>
      </w:r>
      <w:r>
        <w:rPr/>
        <w:t>촮熘池䠩䅕⨺쏂恦䘦깏숶</w:t>
      </w:r>
      <w:r>
        <w:rPr/>
        <w:t>ⱍⓂ</w:t>
      </w:r>
      <w:r>
        <w:rPr/>
        <w:t>㥒⛂㜣怰䛂녤祣▮</w:t>
      </w:r>
      <w:r>
        <w:rPr/>
        <w:t>ꦱ</w:t>
      </w:r>
      <w:r>
        <w:rPr/>
        <w:t>ꅟ䝥占䩂げ昹</w:t>
      </w:r>
      <w:r>
        <w:rPr/>
        <w:t>⡶</w:t>
      </w:r>
      <w:r>
        <w:rPr/>
        <w:t>⼦歃帪ꌪ⩩湈䊬쉂塎畯썏춘㨸㙖砥뾱睒⩇딤祅</w:t>
      </w:r>
      <w:r>
        <w:rPr/>
        <w:t>ꥃ</w:t>
      </w:r>
      <w:r>
        <w:rPr/>
        <w:t>䈺伷ꅟ媏余</w:t>
      </w:r>
      <w:r>
        <w:rPr/>
        <w:t>ⵊ⥺</w:t>
      </w:r>
      <w:r>
        <w:rPr/>
        <w:t>䝾先妥塍</w:t>
      </w:r>
      <w:r>
        <w:rPr/>
        <w:t>ꕡ</w:t>
      </w:r>
      <w:r>
        <w:rPr/>
        <w:t>噑ꅣ썾乭땩⥚燂⏃⩯㕇㮩㜷⸵䒵㪮瑏⎏ㅥ挰숶뽚</w:t>
      </w:r>
      <w:r>
        <w:rPr/>
        <w:t>ꕞ</w:t>
      </w:r>
      <w:r>
        <w:rPr/>
        <w:t>뽉渣摵焱䑚</w:t>
      </w:r>
      <w:r>
        <w:rPr/>
        <w:t>ꔣ</w:t>
      </w:r>
      <w:r>
        <w:rPr/>
        <w:t>䴯䠤䍟㯂栯깕</w:t>
      </w:r>
      <w:r>
        <w:rPr/>
        <w:t>ꤽ</w:t>
      </w:r>
      <w:r>
        <w:rPr/>
        <w:t>㓂뽣㢩唪쉃쉷欮坟녢噐䢱넺◂</w:t>
      </w:r>
      <w:r>
        <w:rPr/>
        <w:t>⡵</w:t>
      </w:r>
      <w:r>
        <w:rPr/>
        <w:t>㵋䩃뾬㙭⯂㝖奢ꍓ澮⽌涡䭁掩痂乚쉟潐䁰枮潩쵇㯂싂䨵剞竍㴹䄪䅇奣</w:t>
      </w:r>
      <w:r>
        <w:rPr/>
        <w:t>ꔵ</w:t>
      </w:r>
      <w:r>
        <w:rPr/>
        <w:t>瑯ㄨ뿍숯乾쉡㝫獚숶噍䁅⩩㒿佑뽔슮浓漮칡䙋⥅</w:t>
      </w:r>
      <w:r>
        <w:rPr/>
        <w:t>⡮</w:t>
      </w:r>
      <w:r>
        <w:rPr/>
        <w:t>䁤櫂䵺朤畁뽙䩡厬싂⼻⥡츬</w:t>
      </w:r>
      <w:r>
        <w:rPr/>
        <w:t>ⰵ</w:t>
      </w:r>
      <w:r>
        <w:rPr/>
        <w:t>毂唦厣湄挫瑔걺烂婧㈸ꌽ쉫敕㑗⤨㞥⹞䗂飂㥷㭷挱㶏㍎䁋婸㯂걲攳㜹䐣啷⪻廂婳⑁奚슡쉢⵴䓂呴扉椲欪㍾⩦眴뽍捐並矂瞿⽳浞扗睪갫ꍌ飂朴뭗䁉猨偍欬伮怷</w:t>
      </w:r>
      <w:r>
        <w:rPr/>
        <w:t>ⵃ</w:t>
      </w:r>
      <w:r>
        <w:rPr/>
        <w:t>䑖</w:t>
      </w:r>
      <w:r>
        <w:rPr/>
        <w:t>Ⱶ</w:t>
      </w:r>
      <w:r>
        <w:rPr/>
        <w:t>娴乯ꅏ㩗뭋车堤卩瑺啺㝵⒡穬砭牆硶沮睇숤恈䔰桂照歟潊䧎妩䉫⭈</w:t>
      </w:r>
      <w:r>
        <w:rPr/>
        <w:t>ꥆ</w:t>
      </w:r>
      <w:r>
        <w:rPr/>
        <w:t>䢻⦮嗎쉬曎縴漻ꅷ슻</w:t>
      </w:r>
      <w:r>
        <w:rPr/>
        <w:t>ⵕ</w:t>
      </w:r>
      <w:r>
        <w:rPr/>
        <w:t>Ⱜ</w:t>
      </w:r>
      <w:r>
        <w:rPr/>
        <w:t>㙱䉠澱쉭妡䱲剃ㅃ䟍슡♆敎떏坞㬯噶⥃牠싂䙺㌵♞瑥穲䍍녊⹌䗂䵆쉹攽</w:t>
      </w:r>
      <w:r>
        <w:rPr/>
        <w:t>ꦘ</w:t>
      </w:r>
      <w:r>
        <w:rPr/>
        <w:t>슡촥숊涵眪伬⨩</w:t>
      </w:r>
      <w:r>
        <w:rPr/>
        <w:t>ⵧ</w:t>
      </w:r>
      <w:r>
        <w:rPr/>
        <w:t>딸䜺牡夫</w:t>
      </w:r>
      <w:r>
        <w:rPr/>
        <w:t>ꤵ</w:t>
      </w:r>
      <w:r>
        <w:rPr/>
        <w:t>갳慟畧ぴ촺彂拂癔⛂㪩掱</w:t>
      </w:r>
      <w:r>
        <w:rPr/>
        <w:t>ⱖ</w:t>
      </w:r>
      <w:r>
        <w:rPr/>
        <w:t>ㅏ你䦡剤晢啲穇꥘⑭뗂</w:t>
      </w:r>
      <w:r>
        <w:rPr/>
        <w:t>ꦩ</w:t>
      </w:r>
      <w:r>
        <w:rPr/>
        <w:t>悩㬫䝕숰슮⍅桄搴⸰慏捞</w:t>
      </w:r>
      <w:r>
        <w:rPr/>
        <w:t>ꦏ</w:t>
      </w:r>
      <w:r>
        <w:rPr/>
        <w:t>氩畊轶畈顳喡晶⺬䶩⬺ꥷ䭩䂩滎穂쵰䈤ꍆ吺痂歃慖慮䰰幕秂橑숸䴤瑁穟嘵쉺㠬圪䑉</w:t>
      </w:r>
      <w:r>
        <w:rPr/>
        <w:t>⡚</w:t>
      </w:r>
      <w:r>
        <w:rPr/>
        <w:t>쉶䤰숯䙕뼵憏绂勃窮⩣産允塕䗂妵㋂咵숻䢘嘻ꌳ婞쉬弽琻㜴䑎⥇쉔㝨㑣擂勂櫂䐯湑⪣䘫䰻炱쉌㑭ꅟ숯抱横⒬숦䅋杺㚩숨䝓㩳숬</w:t>
      </w:r>
      <w:r>
        <w:rPr/>
        <w:t>⡯</w:t>
      </w:r>
      <w:r>
        <w:rPr/>
        <w:t>殏쉐㙓䭅棂䍺쉃敬䁰〉橷⏂숸楘楗칱扊畬扚⍌呫쉒湢潱灆瓂䥥假⽇䘹⥈乑⩂副泍癕뽕㣂⹍㇂倫♭睊搤㜪䑲⼴⍓橘㥔愩䯂繱곂晶</w:t>
      </w:r>
      <w:r>
        <w:rPr/>
        <w:t>ꥃ꥟</w:t>
      </w:r>
      <w:r>
        <w:rPr/>
        <w:t>楾뭡繇嫂뽯⎣ꅱ숩㠽쵃殣걩迂䔪䳂</w:t>
      </w:r>
      <w:r>
        <w:rPr/>
        <w:t>꧂</w:t>
      </w:r>
      <w:r>
        <w:rPr/>
        <w:t>泂迍䃍祓㎩걎影숫敞䵭☺浅⑎㙣쵓☨旂佺勂슏卫䤯ꏎ嫂湔繍䣂戲橂⨻믂稺捾⩈㙱晭䦘䌦ꅑ縰猴숴杦䄺⩈䃂癘捱转攵頭哂쉙䐸繨撿⼷怹嘻┣슱䕖컂컂牊⨪䀭暏</w:t>
      </w:r>
      <w:r>
        <w:rPr/>
        <w:t>ⵞ</w:t>
      </w:r>
      <w:r>
        <w:rPr/>
        <w:t>浹䪡戰玿⹉桢梘</w:t>
      </w:r>
      <w:r>
        <w:rPr/>
        <w:t>ⱦ</w:t>
      </w:r>
      <w:r>
        <w:rPr/>
        <w:t>뽭슱〯</w:t>
      </w:r>
      <w:r>
        <w:rPr/>
        <w:t>ⱚ</w:t>
      </w:r>
      <w:r>
        <w:rPr/>
        <w:t>噴숫扤瑗恫쉫䔭枱묺ꌪ怴</w:t>
      </w:r>
      <w:r>
        <w:rPr/>
        <w:t>꧂</w:t>
      </w:r>
      <w:r>
        <w:rPr/>
        <w:t>䄨쉤䝺䁾暥婳㬵㦬</w:t>
      </w:r>
      <w:r>
        <w:rPr/>
        <w:t>꧂</w:t>
      </w:r>
      <w:r>
        <w:rPr/>
        <w:t>㞥惂瑆掏獢</w:t>
      </w:r>
      <w:r>
        <w:rPr/>
        <w:t>꤫</w:t>
      </w:r>
      <w:r>
        <w:rPr/>
        <w:t>夬硩䨲偋敶㵣숫䔷쌻⑓칞ꥬ䗃䖡䙩</w:t>
      </w:r>
      <w:r>
        <w:rPr/>
        <w:t>ꔻ</w:t>
      </w:r>
      <w:r>
        <w:rPr/>
        <w:t>橊㎵䕄싂䉑⻂䇎╩䯂㡕싃㩑彳슥奚ㅱ佌䘫渦桷獃䑑뾏긯쉴㍐칹캻〭䑕</w:t>
      </w:r>
      <w:r>
        <w:rPr/>
        <w:t>⢮</w:t>
      </w:r>
      <w:r>
        <w:rPr/>
        <w:t>潊싎㫃쉨䍕쏂乶</w:t>
      </w:r>
      <w:r>
        <w:rPr/>
        <w:t>⠫</w:t>
      </w:r>
      <w:r>
        <w:rPr/>
        <w:t>싂卾츬題걸䵂棍䑇ヂ咡쵏춣쉬㈵쉯䘫칳涥녺嗍愩噙쉠昬쉪⥲쉐噥䯂奢㬽䅎촪轪⑾潥쉓ꄭ䥞⭅硣捕灰摥䁬</w:t>
      </w:r>
      <w:r>
        <w:rPr/>
        <w:t>꧂</w:t>
      </w:r>
      <w:r>
        <w:rPr/>
        <w:t>橕ィ긳捭땃ꅞ栺幤頯偪㗂狂㉙幬⑅䪡숺䤨쉡瀪⭞匥撩</w:t>
      </w:r>
      <w:r>
        <w:rPr/>
        <w:t>ꕕ</w:t>
      </w:r>
      <w:r>
        <w:rPr/>
        <w:t>樤㐰灌</w:t>
      </w:r>
      <w:r>
        <w:rPr/>
        <w:t>ⴲ</w:t>
      </w:r>
      <w:r>
        <w:rPr/>
        <w:t>彳慒剙棂슿䁦䞿獡䘭깬슘땂쉲䠭慌囂塏싍潠潊숽䙹䷂庿怺䕆慂堪</w:t>
      </w:r>
      <w:r>
        <w:rPr/>
        <w:t>ꦬ</w:t>
      </w:r>
      <w:r>
        <w:rPr/>
        <w:t>燃⏂剟깭슬児䋂䰳櫎촩单ꌦ瑘넦㙷㏂䵎睴㛂欳潌䔦⪥땸숮愨㩬摸勂䲘乇琱땶㉘昊瘵뽣幈♴猹</w:t>
      </w:r>
      <w:r>
        <w:rPr/>
        <w:t>ꤸ</w:t>
      </w:r>
      <w:r>
        <w:rPr/>
        <w:t>矂睥긲䫃漩乮㈶珂쵦䝧뭨䫎</w:t>
      </w:r>
      <w:r>
        <w:rPr/>
        <w:t>⠬</w:t>
      </w:r>
      <w:r>
        <w:rPr/>
        <w:t>嚏竂뭗쉤繀圵タ⽸䉔㷂椨⪩䡡痂걖扃ㅦ偬焦▩渽썮䓎漯㖘墘㡣⌶䥢숨娵睑条녎䵡沩걠⩞噵忍厱坊幐땇䜻穅䑐⪩⨣怽㠲䧂兏側㊿穴숴</w:t>
      </w:r>
      <w:r>
        <w:rPr/>
        <w:t>ꤵ</w:t>
      </w:r>
      <w:r>
        <w:rPr/>
        <w:t>秂쉷攵ꍢ凂녙癥췂걵並噧癈ガ</w:t>
      </w:r>
      <w:r>
        <w:rPr/>
        <w:t>ꤦ</w:t>
      </w:r>
      <w:r>
        <w:rPr/>
        <w:t>ㆱ枘沬䇂唻䌲幅ꥵ⪩</w:t>
      </w:r>
      <w:r>
        <w:rPr/>
        <w:t>ꕮ</w:t>
      </w:r>
      <w:r>
        <w:rPr/>
        <w:t>潏牓截䝲亵┷㡕䰲⭒쉓参猶縴</w:t>
      </w:r>
      <w:r>
        <w:rPr/>
        <w:t>ꗃ⑕</w:t>
      </w:r>
      <w:r>
        <w:rPr/>
        <w:t>쉄幆</w:t>
      </w:r>
      <w:r>
        <w:rPr/>
        <w:t>⡕⨲</w:t>
      </w:r>
      <w:r>
        <w:rPr/>
        <w:t>䑖갩곎뽎搭㮱戸畑祌슱슬嫎쉠㩨㩴⯂쉫쉗㭴䞥㡚깭⏂旂顦手녍顾⚡㑸⴫ꅡ慖䥖겣湙길䝲</w:t>
      </w:r>
      <w:r>
        <w:rPr/>
        <w:t>ꕵ</w:t>
      </w:r>
      <w:r>
        <w:rPr/>
        <w:t>䤭剨歭机烂䵖眪┺硉砬䙨슩㥖놬樶깊慾ꄳ⨲캥湚⭒泂</w:t>
      </w:r>
      <w:r>
        <w:rPr/>
        <w:t>⡘</w:t>
      </w:r>
      <w:r>
        <w:rPr/>
        <w:t>䩚⑭㙋䝠戥捴㢡䃂畧暬廂♍杭佡湐쏂し抩恃痂䝂</w:t>
      </w:r>
      <w:r>
        <w:rPr/>
        <w:t>꧂</w:t>
      </w:r>
      <w:r>
        <w:rPr/>
        <w:t>歓䠹숹㈽轏便㢩숪䜪뽖啘㭍넸泂숺湧䓂䄽婶숣摁祋桠湃⧂뽰㙹䩨匣녘숮乱갣塵础奘쉸繸⥅潆䠶恩㛂杈䉳睂扎숲ぢ憵</w:t>
      </w:r>
      <w:r>
        <w:rPr/>
        <w:t>ꗂ</w:t>
      </w:r>
      <w:r>
        <w:rPr/>
        <w:t>쉨敦具啔숳杏</w:t>
      </w:r>
      <w:r>
        <w:rPr/>
        <w:t>ⵍ</w:t>
      </w:r>
      <w:r>
        <w:rPr/>
        <w:t>幱態숻坬噎숮扎⵲乗樱春슮汕⬭㗂⌽</w:t>
      </w:r>
      <w:r>
        <w:rPr/>
        <w:t>ⵎ</w:t>
      </w:r>
      <w:r>
        <w:rPr/>
        <w:t>㍮帤洷㠬깗㍥숰ꥵ沘㑎䡚뮏瑔쉞㜺◂⬩繗顳㎿憻克㌰捪䉄ㅱ◂ꍌ挺䠷⪱䆻傏䁄剔칖㌸轆䢡</w:t>
      </w:r>
      <w:r>
        <w:rPr/>
        <w:t>ⵢ</w:t>
      </w:r>
      <w:r>
        <w:rPr/>
        <w:t>囂㏂嫂쉔⮣⎩㢻嗂䀩冘녍</w:t>
      </w:r>
      <w:r>
        <w:rPr/>
        <w:t>ⵉ</w:t>
      </w:r>
      <w:r>
        <w:rPr/>
        <w:t>䡵縬녫</w:t>
      </w:r>
      <w:r>
        <w:rPr/>
        <w:t>⣂</w:t>
      </w:r>
      <w:r>
        <w:rPr/>
        <w:t>싎꥙䠹慇뭔꥾縤♅䰷⭌쉍뽧⹺䝄</w:t>
      </w:r>
      <w:r>
        <w:rPr/>
        <w:t>⡧</w:t>
      </w:r>
      <w:r>
        <w:rPr/>
        <w:t>橈癍桖쉨㠱穄䝾䉳琵걒쉋奥㝍攪迂♏⑺숷쉳夸㮡剴뼤ꍬ㪏㐷</w:t>
      </w:r>
      <w:r>
        <w:rPr/>
        <w:t>ⱑ</w:t>
      </w:r>
      <w:r>
        <w:rPr/>
        <w:t>㍄橙輷깗ず⍕呑쉕殥ꥡꅅ꥾</w:t>
      </w:r>
      <w:r>
        <w:rPr/>
        <w:t>Ⱶ</w:t>
      </w:r>
      <w:r>
        <w:rPr/>
        <w:t>瑷牭␤痂惂㉘獎汎싂⪥礣ꏂ顔</w:t>
      </w:r>
      <w:r>
        <w:rPr/>
        <w:t>ⲣ</w:t>
      </w:r>
      <w:r>
        <w:rPr/>
        <w:t>檡䴥ꆬ珂㙱⩧㥚汥◂稺塌쉒ꅆ愦截㕤樫㚥</w:t>
      </w:r>
      <w:r>
        <w:rPr/>
        <w:t>⡯</w:t>
      </w:r>
      <w:r>
        <w:rPr/>
        <w:t>㆘ぞ礻깾則捪깆稪由㙓琪䜩뼮䋎⒣姂炩</w:t>
      </w:r>
      <w:r>
        <w:rPr/>
        <w:t>ꥈ</w:t>
      </w:r>
      <w:r>
        <w:rPr/>
        <w:t>㴵畵ꄥ頴熡珃껂硥参䒩硋땣塭恳쉏嘷</w:t>
      </w:r>
      <w:r>
        <w:rPr/>
        <w:t>ꥅ</w:t>
      </w:r>
      <w:r>
        <w:rPr/>
        <w:t>䲱슬塦꺡㒩䀦棂㝃畮</w:t>
      </w:r>
      <w:r>
        <w:rPr/>
        <w:t>ꕰ</w:t>
      </w:r>
      <w:r>
        <w:rPr/>
        <w:t>告쉠㕆♅⵫⑺䜬쉲쉲쉨㕭싂썗㪩杧㭒媣湫儥晏䅴㵀䩅쵌爫뽨繭㉹橃쉺숹惂겵㡖쉬걞昫輰껍参灷┣挊㬫ꌲ쉣ꅄ쉃㈹뽄⬳㨩䑃갫䆵ㄤ侥슱쉍</w:t>
      </w:r>
      <w:r>
        <w:rPr/>
        <w:t>ꕑ</w:t>
      </w:r>
      <w:r>
        <w:rPr/>
        <w:t>假扯懂䠵캡㉺㉎瑃㑊票⼭쉎䇂嫂橋喣癤漩⍀䚩䥮ꥴ歮ィ슣䦬畲癫⌫⩏潰䕑噾亵樭쉊㝓쉸癖䃂啰橬䙓攴䍸瑰⩥숻</w:t>
      </w:r>
      <w:r>
        <w:rPr/>
        <w:t>⵰</w:t>
      </w:r>
      <w:r>
        <w:rPr/>
        <w:t>䕬繞倨楂䡥嚩洶⨷䩱</w:t>
      </w:r>
      <w:r>
        <w:rPr/>
        <w:t>꧂</w:t>
      </w:r>
      <w:r>
        <w:rPr/>
        <w:t>ꏂ떿唤轁瓂獱弯뭾촸稤場娬噇怬쉏⎬瑂깗싃ㅣ걡䙱仂쉒呉灑楡伵䮥꥙呅槂捾䘪⩥幊뽗睫撣汔噸슿</w:t>
      </w:r>
      <w:r>
        <w:rPr/>
        <w:t>⠲</w:t>
      </w:r>
      <w:r>
        <w:rPr/>
        <w:t>摑䙈獌⨸뭡炱由칶䱔䭈㩨⩷䙁頷칠繂嘹슏뮿兴港劵繙</w:t>
      </w:r>
      <w:r>
        <w:rPr/>
        <w:t>⠦</w:t>
      </w:r>
      <w:r>
        <w:rPr/>
        <w:t>䎩䑂싂浀揂</w:t>
      </w:r>
      <w:r>
        <w:rPr/>
        <w:t>ⶥ</w:t>
      </w:r>
      <w:r>
        <w:rPr/>
        <w:t>槂轮剅娮거杊疥椥竂桷犡</w:t>
      </w:r>
      <w:r>
        <w:rPr/>
        <w:t>ⵂ</w:t>
      </w:r>
      <w:r>
        <w:rPr/>
        <w:t>싃㔽쉤슏刪燍䡴扡夣桫湉剱煩숩䬪㝙嚿席숰㡡䈻㶵</w:t>
      </w:r>
      <w:r>
        <w:rPr/>
        <w:t>⣃</w:t>
      </w:r>
      <w:r>
        <w:rPr/>
        <w:t>ꤨ</w:t>
      </w:r>
      <w:r>
        <w:rPr/>
        <w:t>掿帹깥〳䲣瀵桔係杘깲戦祬숥杓托쉦瘷</w:t>
      </w:r>
      <w:r>
        <w:rPr/>
        <w:t>ꗎ</w:t>
      </w:r>
      <w:r>
        <w:rPr/>
        <w:t>喡顀啒顴獡⨵塴䄲唷㭔牉䌴</w:t>
      </w:r>
      <w:r>
        <w:rPr/>
        <w:t>Ⳃ</w:t>
      </w:r>
      <w:r>
        <w:rPr/>
        <w:t>兀噗硗劮</w:t>
      </w:r>
      <w:r>
        <w:rPr/>
        <w:t>ꔶ</w:t>
      </w:r>
      <w:r>
        <w:rPr/>
        <w:t>呀쌣䵀琹儮媡䑩䘴繒</w:t>
      </w:r>
      <w:r>
        <w:rPr/>
        <w:t>ꥐ</w:t>
      </w:r>
      <w:r>
        <w:rPr/>
        <w:t>䳃썦ꌨ</w:t>
      </w:r>
      <w:r>
        <w:rPr/>
        <w:t>ⱪ</w:t>
      </w:r>
      <w:r>
        <w:rPr/>
        <w:t>啎⹠䀪烂渹晠奰婇슿呣⥂徏㷂⒩扴琨愩咩窮矍嘲㩋牏䦻⦵걲꧎㍷</w:t>
      </w:r>
      <w:r>
        <w:rPr/>
        <w:t>ⱘ⦵</w:t>
      </w:r>
      <w:r>
        <w:rPr/>
        <w:t>⺱㧂뭢慦丵녘毂⨭䋂䑈瘵</w:t>
      </w:r>
      <w:r>
        <w:rPr/>
        <w:t>ꤸⵧ</w:t>
      </w:r>
      <w:r>
        <w:rPr/>
        <w:t>䭒勂婕檿䕌牪朮</w:t>
      </w:r>
      <w:r>
        <w:rPr/>
        <w:t>ꕪ</w:t>
      </w:r>
      <w:r>
        <w:rPr/>
        <w:t>䢿婱㝣牤恾</w:t>
      </w:r>
      <w:r>
        <w:rPr/>
        <w:t>ꖵꦣ</w:t>
      </w:r>
      <w:r>
        <w:rPr/>
        <w:t>搰䶡</w:t>
      </w:r>
      <w:r>
        <w:rPr/>
        <w:t>⡶⏂</w:t>
      </w:r>
      <w:r>
        <w:rPr/>
        <w:t>㡟㠻纡⸪繁輹啐異㕅䡺⸹ば眵⩋啪⹎兦歐䁰教冿䧍䊩㚡挷⸲䁢ꍕ녖轘囂⬪㥍쉂㖩䭟슮皣柍⽲</w:t>
      </w:r>
      <w:r>
        <w:rPr/>
        <w:t>⡊</w:t>
      </w:r>
      <w:r>
        <w:rPr/>
        <w:t>頻䭵椺숶捴⨱婞㴬汙</w:t>
      </w:r>
      <w:r>
        <w:rPr/>
        <w:t>ꥐ</w:t>
      </w:r>
      <w:r>
        <w:rPr/>
        <w:t>頷摯믎婇⩠㫂깙湰♕特頫䰥㪱㥋偪㙕彖夸䠦⒘</w:t>
      </w:r>
      <w:r>
        <w:rPr/>
        <w:t>ꔭ</w:t>
      </w:r>
      <w:r>
        <w:rPr/>
        <w:t>婏扤囂倴竂妡䨺幺繢슡繖轆攩収梘㚏䴶뽾壂殥㴩轍⭞獒쉰뿂</w:t>
      </w:r>
      <w:r>
        <w:rPr/>
        <w:t>ꔪ♅</w:t>
      </w:r>
      <w:r>
        <w:rPr/>
        <w:t>㕮港㠭겿灏䡳颩昵栳싂뾥啍슬䠥席딣⹔桋啗䰹栻긹䐽禮싂杫操䳃瘱扷縰灕</w:t>
      </w:r>
      <w:r>
        <w:rPr/>
        <w:t>ⵇ</w:t>
      </w:r>
      <w:r>
        <w:rPr/>
        <w:t>睦夽䝵㵅楹搪弱兮㍗ꄥ싂뮵㝓쉲灇扠㐦稽㘰꤮䝗砱傥䁰⼵㨥㵢畲搻䛂䰣⪬쉉䙯긣㉯橙걮斱걍㵺</w:t>
      </w:r>
      <w:r>
        <w:rPr/>
        <w:t>⣂</w:t>
      </w:r>
      <w:r>
        <w:rPr/>
        <w:t>䰯녾杞䰫꥙硳畔煲</w:t>
      </w:r>
      <w:r>
        <w:rPr/>
        <w:t>ꖮ</w:t>
      </w:r>
      <w:r>
        <w:rPr/>
        <w:t>壍で뭞걘⑞姂牫撥䵈殩矂⑖渪厱央㝵夫〺걧</w:t>
      </w:r>
      <w:r>
        <w:rPr/>
        <w:t>ꕀ</w:t>
      </w:r>
      <w:r>
        <w:rPr/>
        <w:t>걧㌸猫爩㩟敾牰㫂ㅄ㒩묊⿂</w:t>
      </w:r>
      <w:r>
        <w:rPr/>
        <w:t>⡁</w:t>
      </w:r>
      <w:r>
        <w:rPr/>
        <w:t>椸넬椯뭟堯䓎</w:t>
      </w:r>
      <w:r>
        <w:rPr/>
        <w:t>Ⱝ⹯</w:t>
      </w:r>
      <w:r>
        <w:rPr/>
        <w:t>琥慲⩕숩ꅱ▵⬳䓂쉂쉰慣䐪硨挳㛂輷癤싂畩㵁</w:t>
      </w:r>
      <w:r>
        <w:rPr/>
        <w:t>ꗂ</w:t>
      </w:r>
      <w:r>
        <w:rPr/>
        <w:t>斻欰䡯♯敦ㄪ湰땺佢硬☬ꅖ쉙䑓潆帬禡彑</w:t>
      </w:r>
      <w:r>
        <w:rPr/>
        <w:t>ⱞ</w:t>
      </w:r>
      <w:r>
        <w:rPr/>
        <w:t>彏横䤷珂䞏㨯竂顤♕牴䏂梵䵁坣䫂帤棂⨹夺繬㕌拂䑸䅍瓎祓┰⬰澣쉀娸</w:t>
      </w:r>
      <w:r>
        <w:rPr/>
        <w:t>ⰺ</w:t>
      </w:r>
      <w:r>
        <w:rPr/>
        <w:t>囂潪䥞煂떱䙥㍯쉠ꍐ㵨⧂顑犡䛂싂숮쉑</w:t>
      </w:r>
      <w:r>
        <w:rPr/>
        <w:t>Ȿ</w:t>
      </w:r>
      <w:r>
        <w:rPr/>
        <w:t>犮轺捐쉪熘䕢㍮嫂歧쵨圻飂啂⩈䥵戭扸揂㔰愰儩䦥敏䱨塴ꥷ숭奾싎䵸뽞䈫</w:t>
      </w:r>
      <w:r>
        <w:rPr/>
        <w:t>ꥌ</w:t>
      </w:r>
      <w:r>
        <w:rPr/>
        <w:t>痂♋㇂轾䊩䦏╆╘⸬疿⩴</w:t>
      </w:r>
      <w:r>
        <w:rPr/>
        <w:t>ⵆ</w:t>
      </w:r>
      <w:r>
        <w:rPr/>
        <w:t>煒㊮楒⨫ꄪ顀䁦숪半輦浦㝺싎㥴䧂乔ォ♷╊幨쉬⹅슣␫地䭞㥀㕫뽨캱慘㯃</w:t>
      </w:r>
      <w:r>
        <w:rPr/>
        <w:t>ꕅ</w:t>
      </w:r>
      <w:r>
        <w:rPr/>
        <w:t>싂慵婭췃斩䂻⭧</w:t>
      </w:r>
      <w:r>
        <w:rPr/>
        <w:t>ꥀ</w:t>
      </w:r>
      <w:r>
        <w:rPr/>
        <w:t>㔺硹癢뭄槂䄳漳卤䥃䄤吻㝫撿慎眪</w:t>
      </w:r>
      <w:r>
        <w:rPr/>
        <w:t>Ⱙ</w:t>
      </w:r>
      <w:r>
        <w:rPr/>
        <w:t>㵠㌭潴欽䕬쉉溵畉婭䝎䝤潶딳婕形쌣烂瀺䄸䗃佮瑢捪쉳숩睏䕞땵䔬㤪쉋䩒슩◂働䦣娱廂堨喿ㅇ熬坣䑅祈쉄塵㐶㣎㔪䙯祫묭唵㨺何灀㙣</w:t>
      </w:r>
      <w:r>
        <w:rPr/>
        <w:t>⠵</w:t>
      </w:r>
      <w:r>
        <w:rPr/>
        <w:t>並☷숦쌯㝲</w:t>
      </w:r>
      <w:r>
        <w:rPr/>
        <w:t>ꤸ</w:t>
      </w:r>
      <w:r>
        <w:rPr/>
        <w:t>ꇂ⩇䢘</w:t>
      </w:r>
      <w:r>
        <w:rPr/>
        <w:t>⡹␥␮</w:t>
      </w:r>
      <w:r>
        <w:rPr/>
        <w:t>捒춣晶</w:t>
      </w:r>
      <w:r>
        <w:rPr/>
        <w:t>ꔫ</w:t>
      </w:r>
      <w:r>
        <w:rPr/>
        <w:t>繱쉆썙</w:t>
      </w:r>
      <w:r>
        <w:rPr/>
        <w:t>ⶥ</w:t>
      </w:r>
      <w:r>
        <w:rPr/>
        <w:t>쉙㣂㤺ㅵ啇吩㶡呅祸㩅뽉矂擎煉㮵숷䙑䤯믂匹繢깴伵帰㡐亻䡔숷떱擂㝨걏㮡㙣參嫂帹摱墡쉚</w:t>
      </w:r>
      <w:r>
        <w:rPr/>
        <w:t>ꕥ</w:t>
      </w:r>
      <w:r>
        <w:rPr/>
        <w:t>䭬橒㢏潓㍀䁃ꌵ楑楦捨⎵繊㧂瘷㝙칶囂</w:t>
      </w:r>
      <w:r>
        <w:rPr/>
        <w:t>ⱏ</w:t>
      </w:r>
      <w:r>
        <w:rPr/>
        <w:t>㶣渥祤敩䫂숶㠪쉉攤唦礸㫍捪牏ㅢ䝉顰珃励扸瘺畕曍乊㑵䥹瘺㶏⨪㡫兣⍩</w:t>
      </w:r>
      <w:r>
        <w:rPr/>
        <w:t>⡷</w:t>
      </w:r>
      <w:r>
        <w:rPr/>
        <w:t>㭫縪竂ㅪ椻숱睇⩦ㅪ杉㐦棍兟䗂䙋싍瞮Ⓜ㷂䉖页辮㊱牙汬乵</w:t>
      </w:r>
      <w:r>
        <w:rPr/>
        <w:t>⠰⢥</w:t>
      </w:r>
      <w:r>
        <w:rPr/>
        <w:t>涻쵫</w:t>
      </w:r>
      <w:r>
        <w:rPr/>
        <w:t>꧂⑚</w:t>
      </w:r>
      <w:r>
        <w:rPr/>
        <w:t>㡁쉉숴䰨䰫痂䐪</w:t>
      </w:r>
      <w:r>
        <w:rPr/>
        <w:t>ꖬ⮱</w:t>
      </w:r>
      <w:r>
        <w:rPr/>
        <w:t>堷扅䠣特⭁䰭숲琰쉙找⭕皮䱷㍵슱摶憣숤畭⭋㈷캥傣䐴⤩坪쉾砽</w:t>
      </w:r>
      <w:r>
        <w:rPr/>
        <w:t>ⶮ</w:t>
      </w:r>
      <w:r>
        <w:rPr/>
        <w:t>䜷挭䅘걁牫冻㨽⍭꥕㡤슥</w:t>
      </w:r>
      <w:r>
        <w:rPr/>
        <w:t>Ⱞ</w:t>
      </w:r>
      <w:r>
        <w:rPr/>
        <w:t>拃딮䵏⩯敫猭䙠</w:t>
      </w:r>
      <w:r>
        <w:rPr/>
        <w:t>ꥒ</w:t>
      </w:r>
      <w:r>
        <w:rPr/>
        <w:t>딮㝋⾮䱕埃獺䫎瑥扺䈹临迂畵쉹ꌶ⫍⯂纣ꌨ층儩㝷깱㌪㭃ꥴ䴰潦池䦣갬旂䬬</w:t>
      </w:r>
      <w:r>
        <w:rPr/>
        <w:t>ꤩ</w:t>
      </w:r>
      <w:r>
        <w:rPr/>
        <w:t>껂敪⯎䥳䵏쉐浪䮱땃㍦伽⌤㡅涩甊埂䒬㩴싂坩䪥</w:t>
      </w:r>
      <w:r>
        <w:rPr/>
        <w:t>ꥌ</w:t>
      </w:r>
      <w:r>
        <w:rPr/>
        <w:t>䊱獄㌽爱摧捞暩磂猨擂坅皏녧奍</w:t>
      </w:r>
      <w:r>
        <w:rPr/>
        <w:t>⡤</w:t>
      </w:r>
      <w:r>
        <w:rPr/>
        <w:t>ꤳ</w:t>
      </w:r>
      <w:r>
        <w:rPr/>
        <w:t>汆쉧柂␣♃⹰朮刹⧂瘤恚兇䝟㉢瑲稴쉂㑢卨㉏㥭쉄╧敺慨硺쉱轋廂䱹䁩갥㵔䥕㭗㛂桾뭯슮卹厡繭勂땵딹余ꄰ▻咩嘦杘☮䤳唬⤮畷땯㝡쉧䕌ꥴ습㑀䑄堳㥺塲楍免塋埂⑩䅁</w:t>
      </w:r>
      <w:r>
        <w:rPr/>
        <w:t>ⷂ</w:t>
      </w:r>
      <w:r>
        <w:rPr/>
        <w:t>썣㜸唤牂㈩桚㡺</w:t>
      </w:r>
      <w:r>
        <w:rPr/>
        <w:t>Ⳃ</w:t>
      </w:r>
      <w:r>
        <w:rPr/>
        <w:t>枘灔㍮滍桃놬丹祎睰湚枿慡輴</w:t>
      </w:r>
      <w:r>
        <w:rPr/>
        <w:t>ⷍ</w:t>
      </w:r>
      <w:r>
        <w:rPr/>
        <w:t>樽춏犻奨摘⌦</w:t>
      </w:r>
      <w:r>
        <w:rPr/>
        <w:t>ꕦ</w:t>
      </w:r>
      <w:r>
        <w:rPr/>
        <w:t>啭摮砱쉒氭搸係澣窣恲灑㥊懂瘷抏捔⩰扷暿漭枩슣㈪숻⸺彅瀩瘭䎥슱祔幞⨵祭걞材딸浏杏ㅺ㉄禥囃⎥쉾祚猶㝅</w:t>
      </w:r>
      <w:r>
        <w:rPr/>
        <w:t>ⵦ╤</w:t>
      </w:r>
      <w:r>
        <w:rPr/>
        <w:t>쉂</w:t>
      </w:r>
      <w:r>
        <w:rPr/>
        <w:t>⡅</w:t>
      </w:r>
      <w:r>
        <w:rPr/>
        <w:t>偋䭸伸</w:t>
      </w:r>
      <w:r>
        <w:rPr/>
        <w:t>ꦣ</w:t>
      </w:r>
      <w:r>
        <w:rPr/>
        <w:t>쉧㮩ㅰ䕃秂䙆䠯稪㑡参䅂㤳슘㥌顸栴⤫父灏㡳爤䬨╁숵栶呶务䡓⦱⹖硬嗂⌭䌮⨣쉀煮瘥㭶啷祥彀硴杲뭪擃桬狍쉟丸慂䖮扃临♯습桵쉵矂㙆촤頬噆瑖刵뇂㵔쉬ꥠ뽺傻䬻㛍녠瑔幃</w:t>
      </w:r>
      <w:r>
        <w:rPr/>
        <w:t>ꕬ</w:t>
      </w:r>
      <w:r>
        <w:rPr/>
        <w:t>撻╂䲿瑦⪩⎥晒떮睙䅙넷繈㩞㑶⵭匳⩳ꇂ넶㕯甽⦬</w:t>
      </w:r>
      <w:r>
        <w:rPr/>
        <w:t>ⱓ</w:t>
      </w:r>
      <w:r>
        <w:rPr/>
        <w:t>剰쵊捖쉫札깾⚱祵䵞⧃忂捃믂噷唸㠭攮䑂獗爽照쉹䜰㊩㍷挰㭶痃慃㍪婲㝴煡坅⤳頤䥫犮쉊쉁쎮뭦㵰祯氽칂㑕⥵掿照갫ち彠呅汴夹个칋樵刯侏坺꺱䥡敠飂瀷</w:t>
      </w:r>
      <w:r>
        <w:rPr/>
        <w:t>ꕪ</w:t>
      </w:r>
      <w:r>
        <w:rPr/>
        <w:t>晗㬲㑰䔫䝐晃</w:t>
      </w:r>
      <w:r>
        <w:rPr/>
        <w:t>ꕠ♏</w:t>
      </w:r>
      <w:r>
        <w:rPr/>
        <w:t>售㗂</w:t>
      </w:r>
      <w:r>
        <w:rPr/>
        <w:t>ⵤꕯ</w:t>
      </w:r>
      <w:r>
        <w:rPr/>
        <w:t>㤻뭰⥖⍯姂</w:t>
      </w:r>
      <w:r>
        <w:rPr/>
        <w:t>Ⲭ</w:t>
      </w:r>
      <w:r>
        <w:rPr/>
        <w:t>깋㓂汔溏숵쉷⸵䜴䍞湂竂⼶潩䵩弬⍙縫䘻癀╱</w:t>
      </w:r>
      <w:r>
        <w:rPr/>
        <w:t>ꥈ</w:t>
      </w:r>
      <w:r>
        <w:rPr/>
        <w:t>쉱旍摈⼱쉦쉂㠫䐫慊걭숻顉㕴牢兹⦏䍯⩚杔싂䍗䭪睥쉗ㅱ䙓恧슣幵㥚䀤</w:t>
      </w:r>
      <w:r>
        <w:rPr/>
        <w:t>꤯</w:t>
      </w:r>
      <w:r>
        <w:rPr/>
        <w:t>믍쉮㉬湹㙈畤项쉅夯砮㋃䅊恅䂥噦䣂㡳扃╾쉇娪㏂呸晘縥⍱慰晞䑕乺䠨㏂飍练걟卋㢏믂</w:t>
      </w:r>
      <w:r>
        <w:rPr/>
        <w:t>⢻</w:t>
      </w:r>
      <w:r>
        <w:rPr/>
        <w:t>琣䡙슘⑲⏂灡ㅋ楌礳㨩杭깩㗎칃칬呃滂塈塉䡍⪣㩟䙴㩄㑩煟勂癑㭀㧂嘯슻塩姂⽕嫃奮䐴怵咥眳䴱숰溵時澵촣浵䣂</w:t>
      </w:r>
      <w:r>
        <w:rPr/>
        <w:t>ꕑ</w:t>
      </w:r>
      <w:r>
        <w:rPr/>
        <w:t>瘳쌊ꌵ</w:t>
      </w:r>
      <w:r>
        <w:rPr/>
        <w:t>⡴</w:t>
      </w:r>
      <w:r>
        <w:rPr/>
        <w:t>쵍灁䥎椶㋎湩넸쉦칍⾩擂䭩顇㊘䊥毂㨤歆玘䉫싃⩟⫎숲畦恗ꌴ䙎䕮습割癠䞣캩䴴软쉈㟍奉凍橶䙁敡杲㥀顕剷ꍄ칵参塪떥恟뽹杍깒敡䕶ꥳ⭁㈩䯂堭塾䔯㠶⩺슣</w:t>
      </w:r>
      <w:r>
        <w:rPr/>
        <w:t>ꔵ</w:t>
      </w:r>
      <w:r>
        <w:rPr/>
        <w:t>娻獉慶〩뼹ꅅ㕇秂で쌥쉶梬买ꥥ剢瓍权獆繮쉯硃恐뿂䕙捇⌳礳婡</w:t>
      </w:r>
      <w:r>
        <w:rPr/>
        <w:t>ⱁ</w:t>
      </w:r>
      <w:r>
        <w:rPr/>
        <w:t>朲䐭쉬䔥</w:t>
      </w:r>
      <w:r>
        <w:rPr/>
        <w:t>⡒</w:t>
      </w:r>
      <w:r>
        <w:rPr/>
        <w:t>㵾䩃顳桁迂⫃䙔奇勎湀슬秂坖玱␸╗彍掵浰뽡㩞㉘址⹠揂婅⼲䭙⨻♖⪥窘猭⥶ォ偺两녺넩⭁塩枩숻坣㍗湺숲䕫㒻쵷滂슿녏䇂쉑灁ꏂ憵百䞘</w:t>
      </w:r>
      <w:r>
        <w:rPr/>
        <w:t>ⱱ</w:t>
      </w:r>
      <w:r>
        <w:rPr/>
        <w:t>㥷쉘楑㠦乄卓娴쉦飂㛂䍲싂癳晣牒䣂係浮榘숯搣湶䨸渤䀱淂⥷㢵㎘䅅硑圦顁㥍刮汓ㄬ숻捄</w:t>
      </w:r>
      <w:r>
        <w:rPr/>
        <w:t>ꗂ</w:t>
      </w:r>
      <w:r>
        <w:rPr/>
        <w:t>漣ꍵ┭뽶녭熣땚䑗䬳ꍏ呩ㅊ䯂姎惂䬲</w:t>
      </w:r>
      <w:r>
        <w:rPr/>
        <w:t>ⷂ</w:t>
      </w:r>
      <w:r>
        <w:rPr/>
        <w:t>㝪⩯示璻㞥畤穈搹浺䁍㓍穖쌱湒䰮轣⩞ꍯ轪硐姍帶싂⻂懂써캡</w:t>
      </w:r>
      <w:r>
        <w:rPr/>
        <w:t>Ⱨ</w:t>
      </w:r>
      <w:r>
        <w:rPr/>
        <w:t>䇂◎쌭䙐⫎카䍡恪嘽噊䑷쉓쉾</w:t>
      </w:r>
      <w:r>
        <w:rPr/>
        <w:t>ꕌ</w:t>
      </w:r>
      <w:r>
        <w:rPr/>
        <w:t>㚱敭슏</w:t>
      </w:r>
      <w:r>
        <w:rPr/>
        <w:t>⡎</w:t>
      </w:r>
      <w:r>
        <w:rPr/>
        <w:t>쵖ꍊ秂爣杔椨祍ꌤ쉉升乚樫挭</w:t>
      </w:r>
      <w:r>
        <w:rPr/>
        <w:t>꧂ꗂ</w:t>
      </w:r>
      <w:r>
        <w:rPr/>
        <w:t>瀹督漪愩걌ꍺ穭⩙써㩘</w:t>
      </w:r>
      <w:r>
        <w:rPr/>
        <w:t>ꗂ</w:t>
      </w:r>
      <w:r>
        <w:rPr/>
        <w:t>㘸썤橠㐻㙬⍣页⯂숸祹䍃⑆轳瀮䂿桬</w:t>
      </w:r>
      <w:r>
        <w:rPr/>
        <w:t>Ɐ</w:t>
      </w:r>
      <w:r>
        <w:rPr/>
        <w:t>㉀ㅋ搴䩍㌨猪栱娪㨺熩撵楰繸⹷慅噘䎩張硋慰煬㕵婕圻䭑挱㧂剄⨴쉦䉙䝊帱奲쉷参栱⑦䉇숮戯妱瘪癹䕸⎏砪搨쵆싂쉌⌷═汓獴␤쉢灩瓂兡⥪摡</w:t>
      </w:r>
      <w:r>
        <w:rPr/>
        <w:t>ꤻ</w:t>
      </w:r>
      <w:r>
        <w:rPr/>
        <w:t>䙰潙䴩ㅂ캮⮩곂焦㛂䐲強獉灉幎兔녥쉱┶祉䎘睁啐</w:t>
      </w:r>
      <w:r>
        <w:rPr/>
        <w:t>ⵔ</w:t>
      </w:r>
      <w:r>
        <w:rPr/>
        <w:t>㡬狂①⽔䀸浭瑂㠳哂⥧橑甥瑅썔極⩳杀슏䮩痃䗂桎繲氬稲盂優卆戫⭄싂뭰繩嚡乩</w:t>
      </w:r>
      <w:r>
        <w:rPr/>
        <w:t>꥓</w:t>
      </w:r>
      <w:r>
        <w:rPr/>
        <w:t>桵쉌涩㗎暣畖剚畲頶朹갱딷䁷녗橦㉯㑵橁까䍡框佃洵嘫무颬슘</w:t>
      </w:r>
      <w:r>
        <w:rPr/>
        <w:t>ⱺ</w:t>
      </w:r>
      <w:r>
        <w:rPr/>
        <w:t>乷梬啓嗂격</w:t>
      </w:r>
      <w:r>
        <w:rPr/>
        <w:t>ⱍ</w:t>
      </w:r>
      <w:r>
        <w:rPr/>
        <w:t>轊䫎歮䴭潮曂⍱⍦穌⩘껂</w:t>
      </w:r>
    </w:p>
    <w:p>
      <w:pPr>
        <w:pStyle w:val="PreformattedText"/>
        <w:bidi w:val="0"/>
        <w:spacing w:before="0" w:after="0"/>
        <w:jc w:val="left"/>
        <w:rPr/>
      </w:pPr>
      <w:r>
        <w:rPr/>
        <w:t>싎䌭柃</w:t>
      </w:r>
      <w:r>
        <w:rPr/>
        <w:t>ⱞ</w:t>
      </w:r>
      <w:r>
        <w:rPr/>
        <w:t>槃睈頻匪숲⪮戻彁␺棂䍱쵴乂畸湅</w:t>
      </w:r>
      <w:r>
        <w:rPr/>
        <w:t>ꕣ╈</w:t>
      </w:r>
      <w:r>
        <w:rPr/>
        <w:t>塤⨪浗畳䔣偋捷⽇丱扒</w:t>
      </w:r>
      <w:r>
        <w:rPr/>
        <w:t>ⵓ</w:t>
      </w:r>
      <w:r>
        <w:rPr/>
        <w:t>弊础㑅⼨礭䱲싃杘琬優컃곂㣂</w:t>
      </w:r>
      <w:r>
        <w:rPr/>
        <w:t>ꗂ</w:t>
      </w:r>
      <w:r>
        <w:rPr/>
        <w:t>坐</w:t>
      </w:r>
      <w:r>
        <w:rPr/>
        <w:t>⡌</w:t>
      </w:r>
      <w:r>
        <w:rPr/>
        <w:t>㭶䉅睲숶瑟婸묨桅쉟䴹</w:t>
      </w:r>
      <w:r>
        <w:rPr/>
        <w:t>Ⳏ</w:t>
      </w:r>
      <w:r>
        <w:rPr/>
        <w:t>卩搪꺻桕桪⨳ⸯ嘳숴䀥㤥呂冣愥뭸슡䁢쵬産噩</w:t>
      </w:r>
      <w:r>
        <w:rPr/>
        <w:t>Ⳃ</w:t>
      </w:r>
      <w:r>
        <w:rPr/>
        <w:t>䙚쉶</w:t>
      </w:r>
      <w:r>
        <w:rPr/>
        <w:t>ꥂ</w:t>
      </w:r>
      <w:r>
        <w:rPr/>
        <w:t>䁤쉰䜭梬壂摅슱塞</w:t>
      </w:r>
      <w:r>
        <w:rPr/>
        <w:t>ꥌ</w:t>
      </w:r>
      <w:r>
        <w:rPr/>
        <w:t>〶䜮㷃姃歅浄㍶繏㟂ヂ婆挱</w:t>
      </w:r>
      <w:r>
        <w:rPr/>
        <w:t>ⱆ</w:t>
      </w:r>
      <w:r>
        <w:rPr/>
        <w:t>쉅땑䘬싂썉⏂㍟뽗産䍃殡</w:t>
      </w:r>
      <w:r>
        <w:rPr/>
        <w:t>ⵍ</w:t>
      </w:r>
      <w:r>
        <w:rPr/>
        <w:t>㗂㉨䐳</w:t>
      </w:r>
      <w:r>
        <w:rPr/>
        <w:t>ꤣ</w:t>
      </w:r>
      <w:r>
        <w:rPr/>
        <w:t>묣搱쉪乒捓␥ꏂ슿㐥半係垥弻攱㵙卟䌲瀫才㠩䍈</w:t>
      </w:r>
      <w:r>
        <w:rPr/>
        <w:t>ꦩ</w:t>
      </w:r>
      <w:r>
        <w:rPr/>
        <w:t>彺幑矎獨㌪䑭䝏㬱坙깊⻃슩歉厥䨩戩㜷梩⿂氯뽋㩶㝄쉴䑹촪</w:t>
      </w:r>
      <w:r>
        <w:rPr/>
        <w:t>ꤲ</w:t>
      </w:r>
      <w:r>
        <w:rPr/>
        <w:t>㥓栬</w:t>
      </w:r>
      <w:r>
        <w:rPr/>
        <w:t>꧂</w:t>
      </w:r>
      <w:r>
        <w:rPr/>
        <w:t>떱恅㊱♭䑅⭔깲㭥ꄬㅚ䅎땸칌녏㭧䩷⏂曂㒬畑䡞썺</w:t>
      </w:r>
      <w:r>
        <w:rPr/>
        <w:t>ꔦ</w:t>
      </w:r>
      <w:r>
        <w:rPr/>
        <w:t>墩乭㤨嘹껂⾮汧顧瘨</w:t>
      </w:r>
      <w:r>
        <w:rPr/>
        <w:t>꧃</w:t>
      </w:r>
      <w:r>
        <w:rPr/>
        <w:t>칏쉠故⨮轏䆥㉋杶䊩刯칎</w:t>
      </w:r>
      <w:r>
        <w:rPr/>
        <w:t>꧂</w:t>
      </w:r>
      <w:r>
        <w:rPr/>
        <w:t>믂⨪䥒輪僂䥡㡁</w:t>
      </w:r>
      <w:r>
        <w:rPr/>
        <w:t>ꥌ</w:t>
      </w:r>
      <w:r>
        <w:rPr/>
        <w:t>딯弱⹰㨩疡䰮湸넨洪</w:t>
      </w:r>
      <w:r>
        <w:rPr/>
        <w:t>꤬ꥁ</w:t>
      </w:r>
      <w:r>
        <w:rPr/>
        <w:t>쉯窩㍐㙋⍩撿녠㟍</w:t>
      </w:r>
      <w:r>
        <w:rPr/>
        <w:t>ⷂ</w:t>
      </w:r>
      <w:r>
        <w:rPr/>
        <w:t>㙧ꇎ燂䕕뭗奢䢬⏂匷⸦㝴䤸㭵坒</w:t>
      </w:r>
      <w:r>
        <w:rPr/>
        <w:t>ꕬ</w:t>
      </w:r>
      <w:r>
        <w:rPr/>
        <w:t>䔱偶쉃繬忂楹弶썀利ꍋ繗뼥剞塗吲䑕療</w:t>
      </w:r>
      <w:r>
        <w:rPr/>
        <w:t>꧂</w:t>
      </w:r>
      <w:r>
        <w:rPr/>
        <w:t>숰佫</w:t>
      </w:r>
      <w:r>
        <w:rPr/>
        <w:t>Ⲭ</w:t>
      </w:r>
      <w:r>
        <w:rPr/>
        <w:t>瀭煴䀶卐牓椦硄칡䐪숯ꌽ弪숭䵗瞮櫎祋⩚쎏쵍㵹睉单㝐쉦䄪䦬⥐㥢┽祠♂</w:t>
      </w:r>
      <w:r>
        <w:rPr/>
        <w:t>⠥</w:t>
      </w:r>
      <w:r>
        <w:rPr/>
        <w:t>ぷ槂쉺瑏쌰쉩䘦灂吻彠䩚䬩㎡⭧싂玻溵㮥㐴촳묵䑁쉔攨敀稤甬涡㴪㑇瘷␪瘯䇂䵵檡⬪䕚杯⤭⒵椰心湕</w:t>
      </w:r>
      <w:r>
        <w:rPr/>
        <w:t>ⴰ</w:t>
      </w:r>
      <w:r>
        <w:rPr/>
        <w:t>呹瑔慇쵴떡璵棂갷湋㵅ꅌ㡹乸䵵㉊</w:t>
      </w:r>
      <w:r>
        <w:rPr/>
        <w:t>ꗎ</w:t>
      </w:r>
      <w:r>
        <w:rPr/>
        <w:t>㉵</w:t>
      </w:r>
      <w:r>
        <w:rPr/>
        <w:t>ꖥ</w:t>
      </w:r>
      <w:r>
        <w:rPr/>
        <w:t>㉱숲㕍숬嫂츭洫段썱櫃橠갦⒣㷂楎</w:t>
      </w:r>
      <w:r>
        <w:rPr/>
        <w:t>⣂</w:t>
      </w:r>
      <w:r>
        <w:rPr/>
        <w:t>坟┸⥰恙⽧恊䓎숮参䙡顥⹩桴슥ぇ┮侘슻奰迎木</w:t>
      </w:r>
      <w:r>
        <w:rPr/>
        <w:t>ꥁ┨</w:t>
      </w:r>
      <w:r>
        <w:rPr/>
        <w:t>樳䑡걚쉫숱싂溮⥲ㅩ帽係彺捪柎呱⌺佄媣炣券䂘㕵䅴啁渻숹쉹竂昮告摖ꇃ纘歇䦮㵗뭢晔</w:t>
      </w:r>
      <w:r>
        <w:rPr/>
        <w:t>ꤤ</w:t>
      </w:r>
      <w:r>
        <w:rPr/>
        <w:t>캩숪樵恇欽⽕炬䡔っ⭂掘琬숮곃刪싍ㄺ㎬换숪浠繭썒繈쉲╨쉸佢櫂洱쉆쵙⭌⥮㉵慖</w:t>
      </w:r>
      <w:r>
        <w:rPr/>
        <w:t>⡢</w:t>
      </w:r>
      <w:r>
        <w:rPr/>
        <w:t>渮ッ梏㔳䤺係槂倭⹋榵牵ㅲ䶻䙡祲捓嘷쉱ㅬ㕧</w:t>
      </w:r>
      <w:r>
        <w:rPr/>
        <w:t>⠤</w:t>
      </w:r>
      <w:r>
        <w:rPr/>
        <w:t>琯㝞娷桕䂘㒏獨乗檘䁃头你浩栦뇂㉕捖吳쵸晔猱⭮쉹췂</w:t>
      </w:r>
      <w:r>
        <w:rPr/>
        <w:t>ⵉ</w:t>
      </w:r>
      <w:r>
        <w:rPr/>
        <w:t>슻㯂摆䴷敶츊哂⒬縯숩⭅䱖剱䡨元䕨쉕⽈敶⩡㜪ㄸ欱⵵䆩埂呰楉ꌶ쉴瑱⦩婾⌤䳂攪娴斻쉆玡㔵쉓㍇쉥榿쉤潭㫂䷂㍐彠䉂桙땠呍㍞</w:t>
      </w:r>
      <w:r>
        <w:rPr/>
        <w:t>⡨</w:t>
      </w:r>
      <w:r>
        <w:rPr/>
        <w:t>兌⥅暱⻂䕥땵⍹吷冮뽪㫎숯䮵걈쉆땮懂㕦⬨㡷摯獊浉</w:t>
      </w:r>
      <w:r>
        <w:rPr/>
        <w:t>ⲩ</w:t>
      </w:r>
      <w:r>
        <w:rPr/>
        <w:t>橦⌺氣䝒쉤╩樥顈挻䡏䭰扂⥫ꆬ湍扗䮮쉾쉌쉸䅥넷䧂歏⩮弯㉎琫ㄥ獈㜻</w:t>
      </w:r>
      <w:r>
        <w:rPr/>
        <w:t>ꕀ</w:t>
      </w:r>
      <w:r>
        <w:rPr/>
        <w:t>嘩㡒䕈啬⤶㮘輥曂坫쉃숫丽㕨⥞歈枻䙭妏幩䜹쌪쉲넰싂瓂猭쵢攸沱䮱뇂亩伽䎬ㅖ卍⬨䙃㜸㠽㭠㍓啨⥢</w:t>
      </w:r>
      <w:r>
        <w:rPr/>
        <w:t>ⱶ⍎</w:t>
      </w:r>
      <w:r>
        <w:rPr/>
        <w:t>㜭㘨噓湱⫃瓂ギ啮쉺쉠兡桂쉂䌸㪩倨晋正晅</w:t>
      </w:r>
      <w:r>
        <w:rPr/>
        <w:t>ꤺ</w:t>
      </w:r>
      <w:r>
        <w:rPr/>
        <w:t>䔲곂</w:t>
      </w:r>
      <w:r>
        <w:rPr/>
        <w:t>⡒</w:t>
      </w:r>
      <w:r>
        <w:rPr/>
        <w:t>垮넷㑖싂㟍쌵弩憮ㆿ彖⦿싃뼭슏伨쉪뽙截婁唱扸硉⵺伤㇂␬㍇飂ぱ</w:t>
      </w:r>
      <w:r>
        <w:rPr/>
        <w:t>ꤵ</w:t>
      </w:r>
      <w:r>
        <w:rPr/>
        <w:t>纵桷朴넷딣厮潱㈺</w:t>
      </w:r>
      <w:r>
        <w:rPr/>
        <w:t>⡥</w:t>
      </w:r>
      <w:r>
        <w:rPr/>
        <w:t>顈楌捗㑯㑗껂䥎䱊晔숹磂ㄶ쉖뭫疘쉇栶걊쉘싂朦㥩쉌捣⧂</w:t>
      </w:r>
      <w:r>
        <w:rPr/>
        <w:t>ⵌ</w:t>
      </w:r>
      <w:r>
        <w:rPr/>
        <w:t>沿䕩畵슿㴭䍕硅䁂䚡</w:t>
      </w:r>
      <w:r>
        <w:rPr/>
        <w:t>⣂</w:t>
      </w:r>
      <w:r>
        <w:rPr/>
        <w:t>㥙㎬祳ꏃ勂兯游썋칒繤媥焬捦漵</w:t>
      </w:r>
      <w:r>
        <w:rPr/>
        <w:t>⣂⥅</w:t>
      </w:r>
      <w:r>
        <w:rPr/>
        <w:t>䙑깩䤨쉺쉸쉖⸳ꇂ</w:t>
      </w:r>
      <w:r>
        <w:rPr/>
        <w:t>ꕫ</w:t>
      </w:r>
      <w:r>
        <w:rPr/>
        <w:t>煋㣂䤥眰晍㎿穃⥯ㄬ⩊顪땲숵칀咩슿煣╨䡩넲焥⩃副㑈㙊㡪临穾瀭␫䥰玘䕁⍒⩠偔氮</w:t>
      </w:r>
      <w:r>
        <w:rPr/>
        <w:t>⡇</w:t>
      </w:r>
      <w:r>
        <w:rPr/>
        <w:t>痂烂獦</w:t>
      </w:r>
      <w:r>
        <w:rPr/>
        <w:t>⡸</w:t>
      </w:r>
      <w:r>
        <w:rPr/>
        <w:t>ꌽ坓⩐뭀埂睊戶歩䡚潴싂然ꄯ䓂䲿䓂璬楊⫍䈲㝑㕋⯂䐥欦坢㥰恌拍䭬촬㛂怩揂♙뼩畷쉍숥〉⛂卦䭒彺绂兲噥穂슿顈瘩旂掣唥싂쉶瘬쉙땂</w:t>
      </w:r>
      <w:r>
        <w:rPr/>
        <w:t>ⴵ</w:t>
      </w:r>
      <w:r>
        <w:rPr/>
        <w:t>ㆥ</w:t>
      </w:r>
      <w:r>
        <w:rPr/>
        <w:t>ꦻ</w:t>
      </w:r>
      <w:r>
        <w:rPr/>
        <w:t>濂侱쉫╌濂땹뭳㭓汣治</w:t>
      </w:r>
      <w:r>
        <w:rPr/>
        <w:t>꧂</w:t>
      </w:r>
      <w:r>
        <w:rPr/>
        <w:t>幂縮椷塆쉰佀䀽䉨쉣㕺䄽쉳뮵杦珂䡭숷䥀㡷乭㇂婱⹺䀺믂뽩⚮奥光뾬싂祢䑶걍利堯䈣⤹夯ꅊ渰燂</w:t>
      </w:r>
      <w:r>
        <w:rPr/>
        <w:t>ⱶ</w:t>
      </w:r>
      <w:r>
        <w:rPr/>
        <w:t>ꍫ坴䀺깄䩮番䝣畇挴걘係嘹촥ち䈸슘꥖䝁奎㟂昱ㅡ汐憘╠乡⴩迍傩朸⮏쉢ㅙ稫녧佴䱮슡䬬婞帪</w:t>
      </w:r>
      <w:r>
        <w:rPr/>
        <w:t>ⲩ</w:t>
      </w:r>
      <w:r>
        <w:rPr/>
        <w:t>쉑橳땟拂㑾</w:t>
      </w:r>
      <w:r>
        <w:rPr/>
        <w:t>⡺</w:t>
      </w:r>
      <w:r>
        <w:rPr/>
        <w:t>䱷奥熿汉슩충畧칫쉔柂振幗쉙㬰㕄挳套䥂犻氤盂</w:t>
      </w:r>
      <w:r>
        <w:rPr/>
        <w:t>ⱍ</w:t>
      </w:r>
      <w:r>
        <w:rPr/>
        <w:t>ꕩ</w:t>
      </w:r>
      <w:r>
        <w:rPr/>
        <w:t>柂땮佾뭶睧䅲䨊倶祋넣迃쌨䠷穐歌也利縦䧂䍩</w:t>
      </w:r>
      <w:r>
        <w:rPr/>
        <w:t>⡾</w:t>
      </w:r>
      <w:r>
        <w:rPr/>
        <w:t>晡扴決슩㠷轣ꍮ겻뽘⭷䛂淂</w:t>
      </w:r>
      <w:r>
        <w:rPr/>
        <w:t>ⱕ</w:t>
      </w:r>
      <w:r>
        <w:rPr/>
        <w:t>硔쉣桳쉵㙄싂扦䜵揂凂썅䝔쉗뭲쉩祩䐽唫㝢猸뽭焦瀺栲뇍슬㜬쉙抻䱴区╕걪噹㥓䭡㢮㝐媩㥯뿂㔦儫倪㉰ㅞ轟꥗␱⥍呐弤伽污欸䵥㢏䑑㣍华</w:t>
      </w:r>
      <w:r>
        <w:rPr/>
        <w:t>ꖩ</w:t>
      </w:r>
      <w:r>
        <w:rPr/>
        <w:t>ꍧ栶窩頴椵</w:t>
      </w:r>
      <w:r>
        <w:rPr/>
        <w:t>ꦻ</w:t>
      </w:r>
      <w:r>
        <w:rPr/>
        <w:t>㆏楂뭹⍬捵椣뭹쉑쉭暬뽓ꏂ㝚灎㑯爪싃㩲놿</w:t>
      </w:r>
      <w:r>
        <w:rPr/>
        <w:t>ꕑ꤭</w:t>
      </w:r>
      <w:r>
        <w:rPr/>
        <w:t>䉁呃婧⤮儽塏穒呌敎ㅑ帮䑏晈녠沩㮡䵑熮嘦⴪ご婵㥆깆⩺敤㙮㭚ꎬ晞</w:t>
      </w:r>
      <w:r>
        <w:rPr/>
        <w:t>ꥋ</w:t>
      </w:r>
      <w:r>
        <w:rPr/>
        <w:t>䵉呄恪璵樵⾵쉣湣㥉⩾䀭</w:t>
      </w:r>
      <w:r>
        <w:rPr/>
        <w:t>ⱴ</w:t>
      </w:r>
      <w:r>
        <w:rPr/>
        <w:t>憻挩匪⤣⼤⮬㩬뭩灆숷쉐겱䠫璥竂敁汌뽾厥㬫녒碱쉀獚淂䲩䁅숱卺</w:t>
      </w:r>
      <w:r>
        <w:rPr/>
        <w:t>꧂</w:t>
      </w:r>
      <w:r>
        <w:rPr/>
        <w:t>橒갱䐯숩</w:t>
      </w:r>
      <w:r>
        <w:rPr/>
        <w:t>ꕓ⵸</w:t>
      </w:r>
      <w:r>
        <w:rPr/>
        <w:t>숥牃扐㨫㥊㝷⬽稵</w:t>
      </w:r>
      <w:r>
        <w:rPr/>
        <w:t>Ⱘ⍦</w:t>
      </w:r>
      <w:r>
        <w:rPr/>
        <w:t>埂썗䁣䉾⛂㩂漣</w:t>
      </w:r>
      <w:r>
        <w:rPr/>
        <w:t>ꥂ</w:t>
      </w:r>
      <w:r>
        <w:rPr/>
        <w:t>攤숦捱뽌縹ꅕ猽滂㇂癊煑倪䚥奍䣂燂묹쉞䡭乡勂䉃绂⥌捎ꍙ甩㶬畵䟎걢</w:t>
      </w:r>
      <w:r>
        <w:rPr/>
        <w:t>ꕳ</w:t>
      </w:r>
      <w:r>
        <w:rPr/>
        <w:t>싂戤⨺숫周㠥个漩畤䨸⭕ꍍ匪潂㌽䀸䍬砰㐯슩㵓檥堩梣⫂䆮剓쌯熣쵲㔫極숫쉈拂⫍槂你깍刦癯㔭숣쉨㍣♉飂싃⨴潨璿涻䯂䁓縪朮匷歖</w:t>
      </w:r>
      <w:r>
        <w:rPr/>
        <w:t>ꤸ꥕</w:t>
      </w:r>
      <w:r>
        <w:rPr/>
        <w:t>딸</w:t>
      </w:r>
      <w:r>
        <w:rPr/>
        <w:t>ꦏ</w:t>
      </w:r>
      <w:r>
        <w:rPr/>
        <w:t>匭扈</w:t>
      </w:r>
      <w:r>
        <w:rPr/>
        <w:t>⣂</w:t>
      </w:r>
      <w:r>
        <w:rPr/>
        <w:t>ꌥ</w:t>
      </w:r>
      <w:r>
        <w:rPr/>
        <w:t>ꤨ</w:t>
      </w:r>
      <w:r>
        <w:rPr/>
        <w:t>瓂牙뼳뿂䙳幺泂纻䙚墘憻啮거痂坓쌨䈮⚘⽏깞橵呉싂쉍凂瑰♑噾唨쉸䥵⛂쉗繣컂⚱橇깬ㅚ窵匲壃ㄵ⩊轋⍡⩣眪⧂⍰癸犻扔⸰䈦쉾䩊쉖浬㌬⥉숭⾩畸쉓顉拂猲䱉㬬䤯䙰㎣䊩涮戮㩖瓂倭쉾싎䲱㵹潸싂⽂䙳輪㈯ㅏ뭢㉟剙㊘㈰뗂䍫姍彺뿂㣍㘹求ㄣ枵厏䒱乁Ⓜ塕슻弻䧂䌰㤤ㅣ焮囂䁩䩨核ꥩ䒩徣〣攪爽컂嫂㡲偔〬쉗暥㥊썂䝂樭䱫洺㝂㭈两顋썷⑵姂슮顰ㅣ⫍슏瘳ꥶ㷂㠪額咻婑傩炏⿂啧</w:t>
      </w:r>
      <w:r>
        <w:rPr/>
        <w:t>ꤦ</w:t>
      </w:r>
      <w:r>
        <w:rPr/>
        <w:t>燎쉇塙䆱摹扮</w:t>
      </w:r>
      <w:r>
        <w:rPr/>
        <w:t>ⵤ</w:t>
      </w:r>
      <w:r>
        <w:rPr/>
        <w:t>池⹘⯂つ橅嗂</w:t>
      </w:r>
      <w:r>
        <w:rPr/>
        <w:t>ⲩ</w:t>
      </w:r>
      <w:r>
        <w:rPr/>
        <w:t>츹䮿幗橳哂旂摐曂싂⭌廂쉳싂炮䢩〥帰癃䡍䦬绎㙚</w:t>
      </w:r>
      <w:r>
        <w:rPr/>
        <w:t>ⴊ</w:t>
      </w:r>
      <w:r>
        <w:rPr/>
        <w:t>甸▱싂扶䄦</w:t>
      </w:r>
      <w:r>
        <w:rPr/>
        <w:t>ꥐ</w:t>
      </w:r>
      <w:r>
        <w:rPr/>
        <w:t>땢懂痃</w:t>
      </w:r>
      <w:r>
        <w:rPr/>
        <w:t>ꗂ</w:t>
      </w:r>
      <w:r>
        <w:rPr/>
        <w:t>渪䭘⤷쉺⍈ㅆ㕒뽋☩숩⥐</w:t>
      </w:r>
      <w:r>
        <w:rPr/>
        <w:t>ꕭ</w:t>
      </w:r>
      <w:r>
        <w:rPr/>
        <w:t>捲燂㵉煅㔭㭔瓂</w:t>
      </w:r>
      <w:r>
        <w:rPr/>
        <w:t>⡲</w:t>
      </w:r>
      <w:r>
        <w:rPr/>
        <w:t>憩㔥瘩㪣繞潷杲깫䅬轙䑗䗂㡴⩉噁숫祭浓쉶㝮䠰幸檏攷塰潖䕋쉊潷䫍氽쉴㇂敎灘</w:t>
      </w:r>
      <w:r>
        <w:rPr/>
        <w:t>ꤥ</w:t>
      </w:r>
      <w:r>
        <w:rPr/>
        <w:t>畂熏慖乭彤歡殱匩怳婚䉦慰⺮碻奉煌晑ㅘ녅䥨숱숥䅕⩅㡸㉋殥ど</w:t>
      </w:r>
      <w:r>
        <w:rPr/>
        <w:t>ꕺ</w:t>
      </w:r>
      <w:r>
        <w:rPr/>
        <w:t>㯂䍭</w:t>
      </w:r>
      <w:r>
        <w:rPr/>
        <w:t>꤬</w:t>
      </w:r>
      <w:r>
        <w:rPr/>
        <w:t>숯땥免內㡞珂泂쉟〽쉶彌䅦뿂㛂숯癰⏂輱䰱慭唽何玘쵡商ꇍ슘桠䕅焯♴㩢慹⥹䐬⑉쉶劣䀱쌪瑇咵顯쵣䀪潕䥨焷忂傣僂嘺䠦顰㡈⩶㣂깱뽴乵捺禱⍳녺숵쎡⤻汖깇㙭㴯</w:t>
      </w:r>
      <w:r>
        <w:rPr/>
        <w:t>ꥌ</w:t>
      </w:r>
      <w:r>
        <w:rPr/>
        <w:t>伫䭡䕟㬻겥㨶썐泂撬녫쉍숩ッ㝲㘶毂┦礪灞槂䒱汃⑑剣浢煫㙧坈䏂</w:t>
      </w:r>
      <w:r>
        <w:rPr/>
        <w:t>ⲱ</w:t>
      </w:r>
      <w:r>
        <w:rPr/>
        <w:t>㝒㡡㈪縪佖㑫前칠幕䙇氤㗂숬倣⹣썠ㆣ갫硁挸</w:t>
      </w:r>
      <w:r>
        <w:rPr/>
        <w:t>ꤽ⹯</w:t>
      </w:r>
      <w:r>
        <w:rPr/>
        <w:t>空⍚䵒싂⧃潖祒凎䁹灴䐴캩牳㙫㊱땱㘴걈爳户圬⒩桸쉳砩佱⹘丰⌥숤㷂懃㪘쉰싂㒱摂灚츳슥呤匷祵稥⥲乱슘䭧쉗歔车滃䉋䄷놱圪걒쉴祄党</w:t>
      </w:r>
      <w:r>
        <w:rPr/>
        <w:t>ⵂ</w:t>
      </w:r>
      <w:r>
        <w:rPr/>
        <w:t>晊쵭㝘⫂浧녍桗桱擂摯㉍㡳繞漯捫癖딯숶䍉疮牡桹祹쉠</w:t>
      </w:r>
      <w:r>
        <w:rPr/>
        <w:t>ꦻ</w:t>
      </w:r>
      <w:r>
        <w:rPr/>
        <w:t>南㉆䑑䕩䄨㑙歊係䝷塅六싃况爲⩶幞䀹櫂싃暥瞬妩剺뼱椱匸썡捂</w:t>
      </w:r>
      <w:r>
        <w:rPr/>
        <w:t>Ⱟ</w:t>
      </w:r>
      <w:r>
        <w:rPr/>
        <w:t>収䵸婹瀶輰⩍㫂䵏佾䤰⽕⹶䠫〪严</w:t>
      </w:r>
      <w:r>
        <w:rPr/>
        <w:t>ꥈ</w:t>
      </w:r>
      <w:r>
        <w:rPr/>
        <w:t>婡딽帥슿圹㉺堬⬷䉐쉗㑅⵬⌹</w:t>
      </w:r>
      <w:r>
        <w:rPr/>
        <w:t>꧍</w:t>
      </w:r>
      <w:r>
        <w:rPr/>
        <w:t>㛂瀷쉘깺⩩沱庘灪썟┺椭楧깨爭츺㇂쉏땴佲䱰挹⽵⍕㝀쉊煚䮣央剒㭌⧂浀쵥眺䥬卐䥵⥍䡅癕䄯䑡</w:t>
      </w:r>
      <w:r>
        <w:rPr/>
        <w:t>ꥊ</w:t>
      </w:r>
      <w:r>
        <w:rPr/>
        <w:t>싂狂轞櫍湧硅쉈顂</w:t>
      </w:r>
      <w:r>
        <w:rPr/>
        <w:t>⡃</w:t>
      </w:r>
      <w:r>
        <w:rPr/>
        <w:t>戸灟焥摳烍촳晾䉣갪♯礷⩩</w:t>
      </w:r>
      <w:r>
        <w:rPr/>
        <w:t>ꕗ</w:t>
      </w:r>
      <w:r>
        <w:rPr/>
        <w:t>埍曎勃牊</w:t>
      </w:r>
      <w:r>
        <w:rPr/>
        <w:t>⣃</w:t>
      </w:r>
      <w:r>
        <w:rPr/>
        <w:t>깇橞땎</w:t>
      </w:r>
      <w:r>
        <w:rPr/>
        <w:t>ꤶ</w:t>
      </w:r>
      <w:r>
        <w:rPr/>
        <w:t>㗍申偒쉳䄪偡쉺娮걤璻瑁劬䀯숺䍮呹慘㶿䔪䩑깴ォ⶘䔪쉧撻뇂䈮꤮桭츮氳㖬쉡啵싂榡┥쉫⍸쉞㠯쵬㡀쉨瀬㙀䋂兩杆</w:t>
      </w:r>
      <w:r>
        <w:rPr/>
        <w:t>⣂</w:t>
      </w:r>
      <w:r>
        <w:rPr/>
        <w:t>썶쉅㩡싍㍦⵪숽含뭑ꍘ䖘剃㮵湥쉮믂㕹쉔偊頊瑯伣䘱䉅숶祰㙞瑢슥瀴숭う弰</w:t>
      </w:r>
      <w:r>
        <w:rPr/>
        <w:t>Ⳏ</w:t>
      </w:r>
      <w:r>
        <w:rPr/>
        <w:t>瘴쵅싎슩抻쉠桊伪㓂ㆵ쉙䳃偒긽弬厱䰹勂撘썌攸氺㈤ꎩ㦿㓂敄堤䆿㈳䜨㓂쌶쉗䅯䲿⨻쵆쉃쉉䈰㛂</w:t>
      </w:r>
      <w:r>
        <w:rPr/>
        <w:t>ꦱꖱ</w:t>
      </w:r>
      <w:r>
        <w:rPr/>
        <w:t>檱뼱睱㌸숲敂彗硺䔵긻吮䴵습쉷␳썫갵숤䣂壂㨦擂橩噹쵂敯䥂噗䉙ꆣ슩爸櫂痂㨣컂凎強䮱娪䱯晭偊ꥠ砽</w:t>
      </w:r>
      <w:r>
        <w:rPr/>
        <w:t>ⵌ</w:t>
      </w:r>
      <w:r>
        <w:rPr/>
        <w:t>朩橭䥈埂㖥劮䉈奈䘺</w:t>
      </w:r>
      <w:r>
        <w:rPr/>
        <w:t>ⴥ</w:t>
      </w:r>
      <w:r>
        <w:rPr/>
        <w:t>䉫瑒숬쉌桶䩓䉺</w:t>
      </w:r>
      <w:r>
        <w:rPr/>
        <w:t>꧂</w:t>
      </w:r>
      <w:r>
        <w:rPr/>
        <w:t>䥱橭兑</w:t>
      </w:r>
      <w:r>
        <w:rPr/>
        <w:t>ⵐ</w:t>
      </w:r>
      <w:r>
        <w:rPr/>
        <w:t>믂䑭칌乪ꌽ쉡欺䭇啀旂睤梿瑬夣獇晱佧䔬⭯挥쌪⭇</w:t>
      </w:r>
      <w:r>
        <w:rPr/>
        <w:t>꧂</w:t>
      </w:r>
      <w:r>
        <w:rPr/>
        <w:t>敡</w:t>
      </w:r>
      <w:r>
        <w:rPr/>
        <w:t>⡪</w:t>
      </w:r>
      <w:r>
        <w:rPr/>
        <w:t>㵦쉯⨦싂䥘䭎敚璮쉪깹䁠癏⹏䝠慘</w:t>
      </w:r>
      <w:r>
        <w:rPr/>
        <w:t>ⵑ</w:t>
      </w:r>
      <w:r>
        <w:rPr/>
        <w:t>䈪䊩촷썅䔦䐯牒쉮♯</w:t>
      </w:r>
      <w:r>
        <w:rPr/>
        <w:t>꧂⭭</w:t>
      </w:r>
      <w:r>
        <w:rPr/>
        <w:t>㕫剟걀役㓎때⻂묦顄╋狎⹊䝗漪䨤䜱彫䅑潟⎡ꏂ奁烂㏂然㗂╗땤⽌䢩偉婌剢敂愮䭒曃晷匨쉁呶ꥩ歄撮㴹슻枬㑣칈偉䁾캬숳癠䊡ㄹ⭤捃瑃楱䩂㐽㟂圶仍슩쉍㘨쉊숸橸</w:t>
      </w:r>
      <w:r>
        <w:rPr/>
        <w:t>⣂</w:t>
      </w:r>
      <w:r>
        <w:rPr/>
        <w:t>땰ぴ䙱뽸⨨ꄳ颬㵚悥</w:t>
      </w:r>
      <w:r>
        <w:rPr/>
        <w:t>⡉</w:t>
      </w:r>
      <w:r>
        <w:rPr/>
        <w:t>秂頴㶻䈨걢桚澿颩ꏂ樹嗂</w:t>
      </w:r>
      <w:r>
        <w:rPr/>
        <w:t>ꤪ</w:t>
      </w:r>
      <w:r>
        <w:rPr/>
        <w:t>쉷炱祓顲</w:t>
      </w:r>
      <w:r>
        <w:rPr/>
        <w:t>⣂</w:t>
      </w:r>
      <w:r>
        <w:rPr/>
        <w:t>㉌뿃싂ㅯ㕮쉊畟㑺浒</w:t>
      </w:r>
      <w:r>
        <w:rPr/>
        <w:t>ꕵ</w:t>
      </w:r>
      <w:r>
        <w:rPr/>
        <w:t>夦㵇縫䔽컂⨶悘侵⩍䍚㷂</w:t>
      </w:r>
      <w:r>
        <w:rPr/>
        <w:t>ꤱ</w:t>
      </w:r>
      <w:r>
        <w:rPr/>
        <w:t>楞瘯㷂懂숰䊥辡⽬⼲䡬兓幙祭</w:t>
      </w:r>
      <w:r>
        <w:rPr/>
        <w:t>ⰱ</w:t>
      </w:r>
      <w:r>
        <w:rPr/>
        <w:t>䈻㶻䕎㨩穊╂뭫</w:t>
      </w:r>
      <w:r>
        <w:rPr/>
        <w:t>ⴰ</w:t>
      </w:r>
      <w:r>
        <w:rPr/>
        <w:t>㝡椣㜨ぅ묯攳济䤣塀䁸</w:t>
      </w:r>
      <w:r>
        <w:rPr/>
        <w:t>⢩</w:t>
      </w:r>
      <w:r>
        <w:rPr/>
        <w:t>숪ꏂ</w:t>
      </w:r>
      <w:r>
        <w:rPr/>
        <w:t>ꥇ</w:t>
      </w:r>
      <w:r>
        <w:rPr/>
        <w:t>슩憵彅焪徏獈轗硈ꥧ䅩硾姂伭䩧冣걯玮潧侘煳칹瑊뽇总ꅾ쉏䌪까⩹䛃쉷砤㝲䉵ꅞ쉷乮䖬♓⽆睱</w:t>
      </w:r>
      <w:r>
        <w:rPr/>
        <w:t>ⶡ</w:t>
      </w:r>
      <w:r>
        <w:rPr/>
        <w:t>単琰슮슏⼦畉畣帳쉇捫☤쉵넯晧䉠煵</w:t>
      </w:r>
      <w:r>
        <w:rPr/>
        <w:t>ꕔ</w:t>
      </w:r>
      <w:r>
        <w:rPr/>
        <w:t>㏃朦숰䦏獎歄擂ꥲ佑昴〯싎氥皥</w:t>
      </w:r>
      <w:r>
        <w:rPr/>
        <w:t>⡷</w:t>
      </w:r>
      <w:r>
        <w:rPr/>
        <w:t>桖㬺뾮奩灧ꅤ슿撩睑</w:t>
      </w:r>
      <w:r>
        <w:rPr/>
        <w:t>ꔮ</w:t>
      </w:r>
      <w:r>
        <w:rPr/>
        <w:t>唱估户⬽げ</w:t>
      </w:r>
      <w:r>
        <w:rPr/>
        <w:t>⡄꥞</w:t>
      </w:r>
      <w:r>
        <w:rPr/>
        <w:t>ꥲ⑊睚㝁坌슘牷쉓땣䮮懂䮿⍞焲塚帰猶⤻뮡ㅷ卵湣涩徿朮穅㑟㯃㨶</w:t>
      </w:r>
      <w:r>
        <w:rPr/>
        <w:t>ⵓ┣</w:t>
      </w:r>
      <w:r>
        <w:rPr/>
        <w:t>믂㩧넣晍儤숬䶵卖帱昮</w:t>
      </w:r>
      <w:r>
        <w:rPr/>
        <w:t>ⷂ</w:t>
      </w:r>
      <w:r>
        <w:rPr/>
        <w:t>䱹◃䅟䨱ꇃ幭쉷䥔琦䗂昪个暩♕瘲㭌䧂竂畒䱅⸤㓂㉒㌱啯凂䥱싍額塊癠ꎣ曎撏㬱</w:t>
      </w:r>
      <w:r>
        <w:rPr/>
        <w:t>⡰</w:t>
      </w:r>
      <w:r>
        <w:rPr/>
        <w:t>숩㤴㕫轗婟瑴촻ㄊ㦥䩥䥠쉰唬⭪㨹䆏佬㡑䄭⩚㞮ㅋ䉐䤨橸卟㍓</w:t>
      </w:r>
      <w:r>
        <w:rPr/>
        <w:t>ꕑ</w:t>
      </w:r>
      <w:r>
        <w:rPr/>
        <w:t>判㑌㟃쉙䕵昨묦伷딽㩆潏쉖㵬䡊栺㕊숰ꄩ䜸㝮磎䉍⾻⺿儸㚣㐩싂瑗捹⨭睋쉊깾啮</w:t>
      </w:r>
      <w:r>
        <w:rPr/>
        <w:t>ⵐ⑸⸱</w:t>
      </w:r>
      <w:r>
        <w:rPr/>
        <w:t>슩㕊ケ␺췂䵖䬪煌㵖䥘䭈㉘捆䒏瑆辮쏍㩷檱䕺습쉪</w:t>
      </w:r>
      <w:r>
        <w:rPr/>
        <w:t>ⱥ</w:t>
      </w:r>
      <w:r>
        <w:rPr/>
        <w:t>ㅉ츮奒瑐痍祣깪堸╡싂⍀疏䉞启㬯埂瑥怪㥹㠦敹倪쉳⍔杮爦木쉸埂幹䑏㙾㩑獦汰㵯⹴片⹥</w:t>
      </w:r>
      <w:r>
        <w:rPr/>
        <w:t>Ⳃ</w:t>
      </w:r>
      <w:r>
        <w:rPr/>
        <w:t>쉩숪⽨</w:t>
      </w:r>
      <w:r>
        <w:rPr/>
        <w:t>⠷</w:t>
      </w:r>
      <w:r>
        <w:rPr/>
        <w:t>녚浀昲⤺⑷ꄬ䅎ꌫ쎏⩘⭦畹彔녣佰䝇㑐歩枻〉䰪쉭⍁묵䄰┤娲浏㫂숱啮䭶桤晍⚵⹏䍖冬怭坩㉞敾⨭</w:t>
      </w:r>
      <w:r>
        <w:rPr/>
        <w:t>⡠</w:t>
      </w:r>
      <w:r>
        <w:rPr/>
        <w:t>㘶懂彑凂Ⓙ数枘뭆⩲㉎咥䘲扸瑀㉺偫㌬⩨㉞싍깒关䜮㝰㪣딳깮串䌤⑥걭㡍슘癈숮숬⼸㴫쉋夨矂◂㢻漤〉</w:t>
      </w:r>
      <w:r>
        <w:rPr/>
        <w:t>⢡⑫</w:t>
      </w:r>
      <w:r>
        <w:rPr/>
        <w:t>싂燂朶슡燂㌸䝌姂㭕╃乘濂狂䩵䙥뮣楌埂㥙兾丬䃂漽捭唭♳㋂ꥤ깖⹨湪潤┮ꌰ쉲뼨幾⨱치䥥싂穡깙䝓㗍㵅杧竂㝸㨻┶숻祶㕔斱숽砶窣㬬촻쌴䥳曂㵵全橮牚⭙帰쉚ㅌ䱖䐺㝭㵬⥟쉈땳祅쉭焨囂걋숫䥈癡矂㡢涱瑾轓䍄슡电☴倪婰䂱싂㓂┫剌敟ㅢ䁆卣ㄷ呁䑯当䱰딻䵵牂滍⽓⚡쉨습䩘⨩䉊㔽⩕ヂ⛃瑟䙊牚뇃祷⪵䉰帷砱슡깱뮿⺱〶숥栥㍎⥯</w:t>
      </w:r>
      <w:r>
        <w:rPr/>
        <w:t>ⱋ</w:t>
      </w:r>
      <w:r>
        <w:rPr/>
        <w:t>뽮焱奔뭊榩㠩⑋싍䡏⍭圸戤扐䞿䅶噀剡⹎䵵㤦榣抿廍숭</w:t>
      </w:r>
      <w:r>
        <w:rPr/>
        <w:t>⣂</w:t>
      </w:r>
      <w:r>
        <w:rPr/>
        <w:t>桰촬⺿ㅶ摱䕕␩侮⥥珂湾⍘繋숺</w:t>
      </w:r>
      <w:r>
        <w:rPr/>
        <w:t>ꗂ</w:t>
      </w:r>
      <w:r>
        <w:rPr/>
        <w:t>假㑴瘬ち晇㤵倭㩷쌫䉔쉷䅘쵾쵈㥯埂憬彴捡</w:t>
      </w:r>
      <w:r>
        <w:rPr/>
        <w:t>ꗂ</w:t>
      </w:r>
      <w:r>
        <w:rPr/>
        <w:t>湎䓃啐</w:t>
      </w:r>
      <w:r>
        <w:rPr/>
        <w:t>⠭</w:t>
      </w:r>
      <w:r>
        <w:rPr/>
        <w:t>䩰ꅕ䡩䍙슬旂媬纩㍾䴲⴬</w:t>
      </w:r>
      <w:r>
        <w:rPr/>
        <w:t>ꕠ</w:t>
      </w:r>
      <w:r>
        <w:rPr/>
        <w:t>䙷슬䵨摠걩</w:t>
      </w:r>
      <w:r>
        <w:rPr/>
        <w:t>ⱹ</w:t>
      </w:r>
      <w:r>
        <w:rPr/>
        <w:t>쉦噂啮꥖惂礩㔦楉稷繐偟㏂</w:t>
      </w:r>
      <w:r>
        <w:rPr/>
        <w:t>꤫</w:t>
      </w:r>
      <w:r>
        <w:rPr/>
        <w:t>仂炮컂䠺숵♖⿂潥䁁䝲攭⹶坺䝁䉢獲㠲塪椰⍦杠㭵歇吭슿䄻묭怴䑡쎻⽑兏쎻㕱쉰㗂⩩祌쉉⬪쉵ꥴ</w:t>
      </w:r>
      <w:r>
        <w:rPr/>
        <w:t>ⱐ</w:t>
      </w:r>
      <w:r>
        <w:rPr/>
        <w:t>搥灾桔㟂䙈쉈瑭슮쉨势琬仂圊繓㵊䄲憻測攦楄⹄轂ꄵ礥싂滂硣</w:t>
      </w:r>
      <w:r>
        <w:rPr/>
        <w:t>Ɽ</w:t>
      </w:r>
      <w:r>
        <w:rPr/>
        <w:t>싂瀰⥺㵁뭵䓎</w:t>
      </w:r>
      <w:r>
        <w:rPr/>
        <w:t>ꔥ</w:t>
      </w:r>
      <w:r>
        <w:rPr/>
        <w:t>䗂眥㍩棂쉠쏂⨪㉅쉟싍唪㟂䈯摐⪿㇂슿佖幋眹㠣〳슣坅</w:t>
      </w:r>
      <w:r>
        <w:rPr/>
        <w:t>⡟</w:t>
      </w:r>
      <w:r>
        <w:rPr/>
        <w:t>浨깴⽾⹆㙓㝡秂㠽㝅㙺迃ꅸ䰻䗂录⩈畉田欸㭱䝅⩰焣櫂桤⒡硅쵉㑄僂╈䡧敲殘䥪幭싂╆슿橚䅾堺杔㵃嫎捾䗂乄䑈뽓꥕⾣䱘䠤㭘쉐쉍땹쉗丰䉡䔪㝶〯컂숤䩀⑤㞡畐</w:t>
      </w:r>
      <w:r>
        <w:rPr/>
        <w:t>ꤣ</w:t>
      </w:r>
      <w:r>
        <w:rPr/>
        <w:t>圻쉋未⩀䱍쉖獵と恥㗍璣</w:t>
      </w:r>
      <w:r>
        <w:rPr/>
        <w:t>Ⱛ</w:t>
      </w:r>
      <w:r>
        <w:rPr/>
        <w:t>懂敤壂畞㙪♈櫂⍚쉧ㅰ숵</w:t>
      </w:r>
      <w:r>
        <w:rPr/>
        <w:t>ꦱ</w:t>
      </w:r>
      <w:r>
        <w:rPr/>
        <w:t>玡场䙲係挲㶩吪浉</w:t>
      </w:r>
      <w:r>
        <w:rPr/>
        <w:t>ꦬ</w:t>
      </w:r>
      <w:r>
        <w:rPr/>
        <w:t>ォ㝩⭗決</w:t>
      </w:r>
      <w:r>
        <w:rPr/>
        <w:t>⠥⵾⩡</w:t>
      </w:r>
      <w:r>
        <w:rPr/>
        <w:t>쌸杀潹</w:t>
      </w:r>
      <w:r>
        <w:rPr/>
        <w:t>ꤤ</w:t>
      </w:r>
      <w:r>
        <w:rPr/>
        <w:t>ㅂ쵱싂곍犮쉴炮碩䈲顑</w:t>
      </w:r>
      <w:r>
        <w:rPr/>
        <w:t>ⵋ</w:t>
      </w:r>
      <w:r>
        <w:rPr/>
        <w:t>㴶쉒ꍗ妡넱⏃唵⪻숻ㅮ쉫励ꥹ梮쵋⍃䔲塉㥵乚때♘繉䠨㑤㉞㵾擂땩焺挸䩍㚵吹쉧㭧〬㍞破㡥䑗䭠畾䑍嘥</w:t>
      </w:r>
      <w:r>
        <w:rPr/>
        <w:t>꧂</w:t>
      </w:r>
      <w:r>
        <w:rPr/>
        <w:t>쉱疘䩮㑺㑮犡깳媵䧂</w:t>
      </w:r>
      <w:r>
        <w:rPr/>
        <w:t>⡚</w:t>
      </w:r>
      <w:r>
        <w:rPr/>
        <w:t>㊮㔽</w:t>
      </w:r>
      <w:r>
        <w:rPr/>
        <w:t>⡺</w:t>
      </w:r>
      <w:r>
        <w:rPr/>
        <w:t>䭉㑠㩫䡩땓弤㝴祭⽫␳㑄爬坍䷃땲㝐嫂䑬扇㕀㩙顸数㖡갤깭슮睟榣杁싂믂</w:t>
      </w:r>
      <w:r>
        <w:rPr/>
        <w:t>ⵕ</w:t>
      </w:r>
      <w:r>
        <w:rPr/>
        <w:t>堥泂㘥䥔㵡䫎扊뭬쉒睯䰤䥈弸硠걊⧂婠幩砱䚩깩깴歬쉠壂僂乺싂係▩楺倯㙬슘憘嘣璏</w:t>
      </w:r>
      <w:r>
        <w:rPr/>
        <w:t>ꥄ</w:t>
      </w:r>
      <w:r>
        <w:rPr/>
        <w:t>쵂</w:t>
      </w:r>
      <w:r>
        <w:rPr/>
        <w:t>꧂</w:t>
      </w:r>
      <w:r>
        <w:rPr/>
        <w:t>䮥</w:t>
      </w:r>
      <w:r>
        <w:rPr/>
        <w:t>ꕍ</w:t>
      </w:r>
      <w:r>
        <w:rPr/>
        <w:t>䂩쉵㌱ꄺ䴦딷乶쉞朹冘쉁习橋㷂</w:t>
      </w:r>
      <w:r>
        <w:rPr/>
        <w:t>⠹</w:t>
      </w:r>
      <w:r>
        <w:rPr/>
        <w:t>琷䭅숴涏숭㚮椭幈礯</w:t>
      </w:r>
      <w:r>
        <w:rPr/>
        <w:t>⡺</w:t>
      </w:r>
      <w:r>
        <w:rPr/>
        <w:t>쉡䌭䥧ꍲ츬硕怺垻썪⫂潸灯祧쉓숷㦡⨬湤殏塉䜻㙀灮쉤渨⼬湓</w:t>
      </w:r>
      <w:r>
        <w:rPr/>
        <w:t>ⵑ</w:t>
      </w:r>
      <w:r>
        <w:rPr/>
        <w:t>㈳迂嘲싂슬癘欭ꌯ獯╲䍕硥涿슣涱儨楆쉴弪㏂㒩㗍師輹㘽扗嗂뭢䍚扒╌㉗ꌴ轁瑊祖䈶㐫桫痂兒亵睂呙礯⨥歟䡰쉫㐹㡹徏㪡睦帷긭畏䳂晤</w:t>
      </w:r>
      <w:r>
        <w:rPr/>
        <w:t>⠪</w:t>
      </w:r>
      <w:r>
        <w:rPr/>
        <w:t>걖御瑤䁑゘繐猱䭮敌층椻䂵晖䝡顕</w:t>
      </w:r>
      <w:r>
        <w:rPr/>
        <w:t>⢏</w:t>
      </w:r>
      <w:r>
        <w:rPr/>
        <w:t>杳猱捯⻂䙹⬺</w:t>
      </w:r>
      <w:r>
        <w:rPr/>
        <w:t>⠷</w:t>
      </w:r>
      <w:r>
        <w:rPr/>
        <w:t>ꄲ⨳쉬㡡뭣䥩弽Ⓙ㈪ꌽ㩊啈㵔へ劥穓捂숪</w:t>
      </w:r>
      <w:r>
        <w:rPr/>
        <w:t>ꔱ</w:t>
      </w:r>
      <w:r>
        <w:rPr/>
        <w:t>䮩䁟䐮帱棂⍫湪潰⦩</w:t>
      </w:r>
      <w:r>
        <w:rPr/>
        <w:t>Ɑ</w:t>
      </w:r>
      <w:r>
        <w:rPr/>
        <w:t>滂枩껂䭖捔娦⩫午⬪⫂ꥦꍶ轹䕾ꥶ슻奎窱숣쉾帨ꄦ䟃⹦湀ꍢ塆潀奨䶿쉐捙颣䵔ꥸ兵⑇乆儻</w:t>
      </w:r>
      <w:r>
        <w:rPr/>
        <w:t>ꤊ⑬</w:t>
      </w:r>
      <w:r>
        <w:rPr/>
        <w:t>㝞</w:t>
      </w:r>
      <w:r>
        <w:rPr/>
        <w:t>ⱒ⴪⸬</w:t>
      </w:r>
      <w:r>
        <w:rPr/>
        <w:t>偂甯欰㝤</w:t>
      </w:r>
      <w:r>
        <w:rPr/>
        <w:t>⢵</w:t>
      </w:r>
      <w:r>
        <w:rPr/>
        <w:t>㘰䚬</w:t>
      </w:r>
      <w:r>
        <w:rPr/>
        <w:t>Ⱳ</w:t>
      </w:r>
      <w:r>
        <w:rPr/>
        <w:t>晡㜷狎䁟㕾牃䥖匮堦䓂㚘ㄳ䙌含参㡟썵娫쉓繩쉊⽞㠫轳磂顮剶녱栲◂♕쵙あ쉡깅乍溘ꅥ彵並쵺晨⍴싍⽦䤴쉁뼱爷䴯ꅥ姂ꍟ偭䉢땞㡮䉠搲恡旂䄬癠獴䋂⦡⩇敕㇂䡃ㅀ穅䞬숦슥竎町䧂쉔</w:t>
      </w:r>
      <w:r>
        <w:rPr/>
        <w:t>꧂</w:t>
      </w:r>
      <w:r>
        <w:rPr/>
        <w:t>恺쉭▮䞮樻稳扅枥㟂䝙慯</w:t>
      </w:r>
      <w:r>
        <w:rPr/>
        <w:t>ꕍ</w:t>
      </w:r>
      <w:r>
        <w:rPr/>
        <w:t>睖瀰</w:t>
      </w:r>
      <w:r>
        <w:rPr/>
        <w:t>ꕡ</w:t>
      </w:r>
      <w:r>
        <w:rPr/>
        <w:t>쉪㵩睘⭒㩣숣쉘姂楯䅉燂뽖熿弴圵畗슬㑱垵䊏夹椳䕵☲╶넯䉗숪捔⼮庿갭곂常䐰卡乌求╔⦣㠦婒뭟䍂㪬䝇周彈쉲牠ꎏ楰塤⍧㥴瘶쉗뗂煂⽩否䠤㍥潫⫂態쎡㥔彃쉂椱冬㌳쉨穸컂</w:t>
      </w:r>
      <w:r>
        <w:rPr/>
        <w:t>⠩</w:t>
      </w:r>
      <w:r>
        <w:rPr/>
        <w:t>渻䈪쉲佐哂啩摢䝎轮걍穊쵩쉚繀쉂뽬飂教㭷匤츣彗乚䫎喻쉥繋嚻祧䡳协奥冘⨩姂䌯䝀繱ꏂ潲쉙</w:t>
      </w:r>
      <w:r>
        <w:rPr/>
        <w:t>ꕧ</w:t>
      </w:r>
      <w:r>
        <w:rPr/>
        <w:t>⽺噲晉䘺</w:t>
      </w:r>
      <w:r>
        <w:rPr/>
        <w:t>ꗍ</w:t>
      </w:r>
      <w:r>
        <w:rPr/>
        <w:t>輷噣</w:t>
      </w:r>
      <w:r>
        <w:rPr/>
        <w:t>ꕱ</w:t>
      </w:r>
      <w:r>
        <w:rPr/>
        <w:t>⽦砸ꅪ쉈┨쉍捚亡╊㪘쉮彡컂慆뭢숱漵쉾䶡噊偬㖣</w:t>
      </w:r>
      <w:r>
        <w:rPr/>
        <w:t>ꥌ</w:t>
      </w:r>
      <w:r>
        <w:rPr/>
        <w:t>䂿灚顃珃⩢뽷焤串녀敬穾⹈</w:t>
      </w:r>
      <w:r>
        <w:rPr/>
        <w:t>ꦩ</w:t>
      </w:r>
      <w:r>
        <w:rPr/>
        <w:t>搪砰狂捉㝾咩⹓</w:t>
      </w:r>
      <w:r>
        <w:rPr/>
        <w:t>⡯</w:t>
      </w:r>
      <w:r>
        <w:rPr/>
        <w:t>䓂숲睥숯춥匱奚쉵杴睄㐶繙湣捡礮</w:t>
      </w:r>
      <w:r>
        <w:rPr/>
        <w:t>ⲩ</w:t>
      </w:r>
      <w:r>
        <w:rPr/>
        <w:t>㑤摱㪘幮䁍⍅쎡⑥쉷</w:t>
      </w:r>
      <w:r>
        <w:rPr/>
        <w:t>ꤥ</w:t>
      </w:r>
      <w:r>
        <w:rPr/>
        <w:t>䍁컎⭎縻䙐丰婫㉣ꥱ숥桡伽啣</w:t>
      </w:r>
      <w:r>
        <w:rPr/>
        <w:t>⡡</w:t>
      </w:r>
      <w:r>
        <w:rPr/>
        <w:t>카</w:t>
      </w:r>
      <w:r>
        <w:rPr/>
        <w:t>ꤵ</w:t>
      </w:r>
      <w:r>
        <w:rPr/>
        <w:t>䴣䬤爮⽘걉穷灙ꆏ禩䱰따⽸睢䝈娺佰敥璮⿂䑖䖵偏쉂</w:t>
      </w:r>
      <w:r>
        <w:rPr/>
        <w:t>ꕑ</w:t>
      </w:r>
      <w:r>
        <w:rPr/>
        <w:t>硊灡슏㖻</w:t>
      </w:r>
      <w:r>
        <w:rPr/>
        <w:t>ꔤ</w:t>
      </w:r>
      <w:r>
        <w:rPr/>
        <w:t>䝰䥄⭋牦</w:t>
      </w:r>
      <w:r>
        <w:rPr/>
        <w:t>ꥋ</w:t>
      </w:r>
      <w:r>
        <w:rPr/>
        <w:t>硈繯⍎唨⍈㋂圬砽填婯㉦ヂꆏ</w:t>
      </w:r>
      <w:r>
        <w:rPr/>
        <w:t>ⴥ</w:t>
      </w:r>
      <w:r>
        <w:rPr/>
        <w:t>ⷂ</w:t>
      </w:r>
      <w:r>
        <w:rPr/>
        <w:t>쉚皵쉗䃃숮⨥烂쉑</w:t>
      </w:r>
      <w:r>
        <w:rPr/>
        <w:t>ⱬ</w:t>
      </w:r>
      <w:r>
        <w:rPr/>
        <w:t>囎䢣㜨⚣⴫乌䊩䠷奄䟂䁳츨쉨䯂䲵쉒⩺㑤䳂</w:t>
      </w:r>
      <w:r>
        <w:rPr/>
        <w:t>⡖</w:t>
      </w:r>
      <w:r>
        <w:rPr/>
        <w:t>䵵</w:t>
      </w:r>
      <w:r>
        <w:rPr/>
        <w:t>ꕉ</w:t>
      </w:r>
      <w:r>
        <w:rPr/>
        <w:t>瀺䲱爲辿╖攣㉖䶵摋</w:t>
      </w:r>
      <w:r>
        <w:rPr/>
        <w:t>⡸</w:t>
      </w:r>
      <w:r>
        <w:rPr/>
        <w:t>焪態秂㔩乢倳㡆祖㕳⮬婖쉦♆輴呩拂묻㡞段匨䥢硹넹䧂䥳긮硲䮻憩⍂쉳卡兇㠦㦩㤤啮䙇녢旂㙇搨땣</w:t>
      </w:r>
      <w:r>
        <w:rPr/>
        <w:t>ꖿ</w:t>
      </w:r>
      <w:r>
        <w:rPr/>
        <w:t>习⩃␣段ꄹ㑯╪畐䥞㎘䲣仂硞愱ꥪ</w:t>
      </w:r>
      <w:r>
        <w:rPr/>
        <w:t>⡵</w:t>
      </w:r>
      <w:r>
        <w:rPr/>
        <w:t>ꏂ═㠭㞱⥴瞣쵩廂痂䡩숷稨㪩</w:t>
      </w:r>
      <w:r>
        <w:rPr/>
        <w:t>⡪</w:t>
      </w:r>
      <w:r>
        <w:rPr/>
        <w:t>殿娬㚡た渮犵獶䋂恘轅♚쉍纵瑣歳⫂</w:t>
      </w:r>
      <w:r>
        <w:rPr/>
        <w:t>ⷎ</w:t>
      </w:r>
      <w:r>
        <w:rPr/>
        <w:t>곂橌䆿䍓旂穚竂繗䥊瀊</w:t>
      </w:r>
      <w:r>
        <w:rPr/>
        <w:t>⡧</w:t>
      </w:r>
      <w:r>
        <w:rPr/>
        <w:t>⽥揂竍ꎩ䩺彦氥묶⿂㖩䙠</w:t>
      </w:r>
      <w:r>
        <w:rPr/>
        <w:t>ꦵ</w:t>
      </w:r>
      <w:r>
        <w:rPr/>
        <w:t>恂轔쎵䕉迃痂斱䟂ㅷ뿎潓噧㉨接㝅琬믂楌匹㉷슏晥㴱员</w:t>
      </w:r>
      <w:r>
        <w:rPr/>
        <w:t>ꥒ</w:t>
      </w:r>
      <w:r>
        <w:rPr/>
        <w:t>䣂</w:t>
      </w:r>
      <w:r>
        <w:rPr/>
        <w:t>ⱙ</w:t>
      </w:r>
      <w:r>
        <w:rPr/>
        <w:t>ꌬ</w:t>
      </w:r>
      <w:r>
        <w:rPr/>
        <w:t>ⴺ</w:t>
      </w:r>
      <w:r>
        <w:rPr/>
        <w:t>玥⽵䳂䉢䯂㕸朶挪숩슬䗂䕄䳍춣쉆䟃杕杪卨떿</w:t>
      </w:r>
      <w:r>
        <w:rPr/>
        <w:t>ꕀ</w:t>
      </w:r>
      <w:r>
        <w:rPr/>
        <w:t>湆㍺灺楯啙숥垱〴㝡쏂㠫椥洩晆囂䉷歱幕</w:t>
      </w:r>
      <w:r>
        <w:rPr/>
        <w:t>ⱃ</w:t>
      </w:r>
      <w:r>
        <w:rPr/>
        <w:t>츶偮츹䐦㨬⭵婹拂ぐ框㜱㗂䅯</w:t>
      </w:r>
      <w:r>
        <w:rPr/>
        <w:t>⡦⨭</w:t>
      </w:r>
      <w:r>
        <w:rPr/>
        <w:t>㤬䝧繃吳䥃櫂窡䅔娩䡏⍖縶䵥ぁ拂剰㪻噒桒㗂</w:t>
      </w:r>
      <w:r>
        <w:rPr/>
        <w:t>⡕</w:t>
      </w:r>
      <w:r>
        <w:rPr/>
        <w:t>物쉶猭⽮䁯숺儷♤抿兮氪䴫槂浸⍹쉅䙂ㅀ牶</w:t>
      </w:r>
      <w:r>
        <w:rPr/>
        <w:t>ꕭ</w:t>
      </w:r>
      <w:r>
        <w:rPr/>
        <w:t>义䥖椦ꅙ〥㚩灐幕挭䭱䕭믂⛂쉮</w:t>
      </w:r>
      <w:r>
        <w:rPr/>
        <w:t>ꤳ</w:t>
      </w:r>
      <w:r>
        <w:rPr/>
        <w:t>㎩싂㭹ꎿ⼨䑵䵵슱瑭㭶搳㙱灱䕡䡃⩷杨쉺瑭坑䰪</w:t>
      </w:r>
      <w:r>
        <w:rPr/>
        <w:t>⢻</w:t>
      </w:r>
      <w:r>
        <w:rPr/>
        <w:t>伵恌쉈偧쉫뽠곂ꥳꥹ睅纩⥯垱</w:t>
      </w:r>
      <w:r>
        <w:rPr/>
        <w:t>⢮</w:t>
      </w:r>
      <w:r>
        <w:rPr/>
        <w:t>忂敏湟숰〰쉍佹纻搬䚩㡡獐睋樶敍桟啟恺䣂꺥뗂飂恈䦣暻⼻㝆㴹呮係칓塾撿췂囃厬䉑攮梵</w:t>
      </w:r>
      <w:r>
        <w:rPr/>
        <w:t>ꖱ</w:t>
      </w:r>
      <w:r>
        <w:rPr/>
        <w:t>湫</w:t>
      </w:r>
      <w:r>
        <w:rPr/>
        <w:t>ⱈ⛂</w:t>
      </w:r>
      <w:r>
        <w:rPr/>
        <w:t>癸縪椬쵭噮쉌㑍扄</w:t>
      </w:r>
      <w:r>
        <w:rPr/>
        <w:t>ⶩ</w:t>
      </w:r>
      <w:r>
        <w:rPr/>
        <w:t>傥堦♦奾漰㥍</w:t>
      </w:r>
      <w:r>
        <w:rPr/>
        <w:t>꧂</w:t>
      </w:r>
      <w:r>
        <w:rPr/>
        <w:t>癑娻썶江䔳㉤</w:t>
      </w:r>
      <w:r>
        <w:rPr/>
        <w:t>ꔯ</w:t>
      </w:r>
      <w:r>
        <w:rPr/>
        <w:t>椪稩剦攥숥䥁煔潺㯂㑔</w:t>
      </w:r>
      <w:r>
        <w:rPr/>
        <w:t>ⵤ</w:t>
      </w:r>
      <w:r>
        <w:rPr/>
        <w:t>杋쉋灐轡穚珂</w:t>
      </w:r>
      <w:r>
        <w:rPr/>
        <w:t>ⵁ</w:t>
      </w:r>
      <w:r>
        <w:rPr/>
        <w:t>恧</w:t>
      </w:r>
      <w:r>
        <w:rPr/>
        <w:t>ⵐ</w:t>
      </w:r>
      <w:r>
        <w:rPr/>
        <w:t>㡟뼦傏숵▱㘥⭏</w:t>
      </w:r>
      <w:r>
        <w:rPr/>
        <w:t>ꕧ</w:t>
      </w:r>
      <w:r>
        <w:rPr/>
        <w:t>䱴熬䑭硪㩆礽슣睩㵞䜻暵쌨滎㡮儥촪䱪㍯걪奋卢㑳穧싂欶稵썕媩뭥撩桶杩⼲摷穕輮晾㎥媣㚻⑹熥⑁䜭冻歱〮䧍쉔䝔畦吰狂迂摓쎮썂敤␶⤳䐥㑩㎮摴㬤싂湊噌ꏂꍤ䰪㎏燂䨯煟⒡</w:t>
      </w:r>
      <w:r>
        <w:rPr/>
        <w:t>ꤪ</w:t>
      </w:r>
      <w:r>
        <w:rPr/>
        <w:t>呫</w:t>
      </w:r>
      <w:r>
        <w:rPr/>
        <w:t>꥓</w:t>
      </w:r>
      <w:r>
        <w:rPr/>
        <w:t>妻㉺䦬컂숯뇂轞㭾睦歑朮剴⿂澩睑噕碻桀促彖ꆏ恄뮩垩祭㨦䑏䥪樳嘶畎䅅노幄ꍓ䄸癸噟ㅨ숲皩杋⽶甽䂵쉳</w:t>
      </w:r>
      <w:r>
        <w:rPr/>
        <w:t>Ⱕ</w:t>
      </w:r>
      <w:r>
        <w:rPr/>
        <w:t>嗂梏꥖뭩䩖奴슏机穀숲抬쉧䍆䙏㡕竍㍭뽗⦿慔</w:t>
      </w:r>
      <w:r>
        <w:rPr/>
        <w:t>꧂</w:t>
      </w:r>
      <w:r>
        <w:rPr/>
        <w:t>㞬</w:t>
      </w:r>
      <w:r>
        <w:rPr/>
        <w:t>꧂</w:t>
      </w:r>
      <w:r>
        <w:rPr/>
        <w:t>쉋氨㍂쉃⼺䎿숺珍슣㠪</w:t>
      </w:r>
      <w:r>
        <w:rPr/>
        <w:t>ⴲ⹘⚥</w:t>
      </w:r>
      <w:r>
        <w:rPr/>
        <w:t>숤쉂摴愺숺</w:t>
      </w:r>
      <w:r>
        <w:rPr/>
        <w:t>ⱗ</w:t>
      </w:r>
      <w:r>
        <w:rPr/>
        <w:t>춬溩숯㑌轱㍄嫍䶡䪩䁲쉌쉶皬攣숮㬵桞㡒枩戨㝪睊쉉旂㝙䩋떬䭃劻녂甹櫂效塒䝄繟㙦쉱慬⽐싂砯⤯⹪䞥㎘恫녣㵘畳⭊湴썗쉏㬸迂摊䗂ꄦ浬焊㉃ㅬ깾㌬㥳啋ꅅ쉤㎡쉥坲䢡捹㭊쉩䑵쉹⾵䵗䩃㍚䅊</w:t>
      </w:r>
      <w:r>
        <w:rPr/>
        <w:t>Ɒ</w:t>
      </w:r>
      <w:r>
        <w:rPr/>
        <w:t>㥐䛂숷촩⩮丵片䱒䉾䧂녵</w:t>
      </w:r>
      <w:r>
        <w:rPr/>
        <w:t>ꔺ</w:t>
      </w:r>
      <w:r>
        <w:rPr/>
        <w:t>㉯䕙磂㕲뭇䅇縸牣剰㙄</w:t>
      </w:r>
      <w:r>
        <w:rPr/>
        <w:t>ꕉ</w:t>
      </w:r>
      <w:r>
        <w:rPr/>
        <w:t>쉚轣䤪㟂㑥촲</w:t>
      </w:r>
      <w:r>
        <w:rPr/>
        <w:t>ⱕ</w:t>
      </w:r>
      <w:r>
        <w:rPr/>
        <w:t>숰䍂珂뾏쉥䴵曂䚏幣䕟ꍊ煸福䭨摱磂止申画◂繲㑳煪슱㦘姂䙢䙍╞갦污숱䍨</w:t>
      </w:r>
      <w:r>
        <w:rPr/>
        <w:t>ⵘ</w:t>
      </w:r>
      <w:r>
        <w:rPr/>
        <w:t>瑅숨숽㡵䥊␤㧂刷䝑㭋㌬썭唴ꥮ縫噵盎㗂김䝬擂㝇䁙祌싂嫂猷彺㝆깢党卒쉦垘卣礶坤汆놻ヂ</w:t>
      </w:r>
      <w:r>
        <w:rPr/>
        <w:t>Ⳃ</w:t>
      </w:r>
      <w:r>
        <w:rPr/>
        <w:t>捎쌳楇湠囃㘵䡱拂柂㴽쉃湮뮩침怺뭩䬹ㅤ䷂츯쉋</w:t>
      </w:r>
      <w:r>
        <w:rPr/>
        <w:t>ꤩ</w:t>
      </w:r>
      <w:r>
        <w:rPr/>
        <w:t>쉉㐱汴㑥싍㷍兌眱迂䥪呺㩉</w:t>
      </w:r>
      <w:r>
        <w:rPr/>
        <w:t>ꥉ</w:t>
      </w:r>
      <w:r>
        <w:rPr/>
        <w:t>晊枘⩗獭㡹⑰剈䅶</w:t>
      </w:r>
      <w:r>
        <w:rPr/>
        <w:t>ⱡ</w:t>
      </w:r>
      <w:r>
        <w:rPr/>
        <w:t>㪻娮八判煘쉖䙋촸㨲깟楠顚琵㪬奐䯍</w:t>
      </w:r>
      <w:r>
        <w:rPr/>
        <w:t>Ⱨ</w:t>
      </w:r>
      <w:r>
        <w:rPr/>
        <w:t>啹</w:t>
      </w:r>
      <w:r>
        <w:rPr/>
        <w:t>꧂</w:t>
      </w:r>
      <w:r>
        <w:rPr/>
        <w:t>㡰䬦䝹⵫뇂쉣㉥곂平㐤㌵勂塀煃뼸削䝶硦兒㥌䐽⧂穏쉲싂♪畄슱呀䪬搶线䁆䗂発午</w:t>
      </w:r>
      <w:r>
        <w:rPr/>
        <w:t>Ⱪ</w:t>
      </w:r>
      <w:r>
        <w:rPr/>
        <w:t>ꅦꄵ盂싎⪬涿싍伨⌳숶䕖垣♥炡湓䅬潱㵳吤轾㐰⼦爴䥑䑇硒离柂⻂焺瀱</w:t>
      </w:r>
      <w:r>
        <w:rPr/>
        <w:t>ꕓ⭊</w:t>
      </w:r>
      <w:r>
        <w:rPr/>
        <w:t>걏㎱쌱슘優牉卪䠻昲</w:t>
      </w:r>
      <w:r>
        <w:rPr/>
        <w:t>ⰶ</w:t>
      </w:r>
      <w:r>
        <w:rPr/>
        <w:t>䕓䱟頰ꄺ奫⏍놩䑰싂敘剩弻쎻쵏槎呍傡摉温灍嘮䝙稰杗䬱쉷恅쉑帳棂걡䐭䴩ꌭ⍸䲥歎쉱⤬촫燂䭊슬渺織뽅祂쵴▣呉偪顁깙䡘⥶</w:t>
      </w:r>
      <w:r>
        <w:rPr/>
        <w:t>ⱋ</w:t>
      </w:r>
      <w:r>
        <w:rPr/>
        <w:t>江슬泂器猶</w:t>
      </w:r>
      <w:r>
        <w:rPr/>
        <w:t>ꕺ</w:t>
      </w:r>
      <w:r>
        <w:rPr/>
        <w:t>帮捙婍桎⽳㩾䱚쉌䌴塠숳怸䈳䡬䝌敳煑嚥稨</w:t>
      </w:r>
      <w:r>
        <w:rPr/>
        <w:t>ⰵ</w:t>
      </w:r>
      <w:r>
        <w:rPr/>
        <w:t>繣灵怴숲Ⓜ</w:t>
      </w:r>
      <w:r>
        <w:rPr/>
        <w:t>ꤨ</w:t>
      </w:r>
      <w:r>
        <w:rPr/>
        <w:t>畃䮱쉉㄰⺬塀녡⩐煵</w:t>
      </w:r>
      <w:r>
        <w:rPr/>
        <w:t>⣂</w:t>
      </w:r>
      <w:r>
        <w:rPr/>
        <w:t>偏⨪灧ㅷ慅䷎ㅠ乹쉷ꇂ⫂㌪</w:t>
      </w:r>
      <w:r>
        <w:rPr/>
        <w:t>ꕀ</w:t>
      </w:r>
      <w:r>
        <w:rPr/>
        <w:t>㔺⽧쉥埂歧⍠⥸㝢쉊㝪橠䖩㙧쉞뭃顕䆬㖵쉲</w:t>
      </w:r>
      <w:r>
        <w:rPr/>
        <w:t>꤬</w:t>
      </w:r>
      <w:r>
        <w:rPr/>
        <w:t>竂㍺쉙╡ꅴ楍奁쏃焪쉴東湫⒱测䩃ꅞ⼺㈸爥⌻</w:t>
      </w:r>
      <w:r>
        <w:rPr/>
        <w:t>Ⳃ⌻</w:t>
      </w:r>
      <w:r>
        <w:rPr/>
        <w:t>盂숴⚮⨴ꌺ捖潋䔦捌⍃喬㩢痂</w:t>
      </w:r>
      <w:r>
        <w:rPr/>
        <w:t>ꔸ⍎</w:t>
      </w:r>
      <w:r>
        <w:rPr/>
        <w:t>狂䉚㔶廂䱌⽩帪慭伯䧂╔琩㙕堹䵌㖩㙌截뗃쉩䴭㚩䥅䒮䙘♯卹</w:t>
      </w:r>
      <w:r>
        <w:rPr/>
        <w:t>ⷂ</w:t>
      </w:r>
      <w:r>
        <w:rPr/>
        <w:t>顆숪却ㅞ檘㭲瑯숨繧䴴畚</w:t>
      </w:r>
      <w:r>
        <w:rPr/>
        <w:t>ꔻ</w:t>
      </w:r>
      <w:r>
        <w:rPr/>
        <w:t>楒稲⽌䕁쵳婍滂쉞卲녾歭싂敌쵢湢⩀瀹</w:t>
      </w:r>
      <w:r>
        <w:rPr/>
        <w:t>ⵞ</w:t>
      </w:r>
      <w:r>
        <w:rPr/>
        <w:t>佚</w:t>
      </w:r>
      <w:r>
        <w:rPr/>
        <w:t>ꦿ</w:t>
      </w:r>
      <w:r>
        <w:rPr/>
        <w:t>曂珂ꄷ炻㉡䱖御䥇癮䝘⸵숯氊刪偫칺潦夷㨶湈縶祾迂♰丽ㅣ츸⍊熏い䤬⵸焷繆쉖㍥即</w:t>
      </w:r>
      <w:r>
        <w:rPr/>
        <w:t>ꥋ</w:t>
      </w:r>
      <w:r>
        <w:rPr/>
        <w:t>쉄杂</w:t>
      </w:r>
      <w:r>
        <w:rPr/>
        <w:t>ⱀ</w:t>
      </w:r>
      <w:r>
        <w:rPr/>
        <w:t>⻃栬樮唺托勂싎䏂址搰坄祆㴺숦㍬䳂⨶呢塂묷뽇칺㨸⩈仂딻橱縰슘懂쉌瑑쉘漤⹂</w:t>
      </w:r>
      <w:r>
        <w:rPr/>
        <w:t>ꤪ</w:t>
      </w:r>
      <w:r>
        <w:rPr/>
        <w:t>牅攫璡栵ꥡ싍</w:t>
      </w:r>
      <w:r>
        <w:rPr/>
        <w:t>⡎</w:t>
      </w:r>
      <w:r>
        <w:rPr/>
        <w:t>兣㮿㌨䪡桟殿瀨䟎쉓⌤咻颵揍슣쉉뾱坵⹕頰坢柂顦⩄䁧녨坩婧⩢췂滂</w:t>
      </w:r>
      <w:r>
        <w:rPr/>
        <w:t>ꕏ</w:t>
      </w:r>
      <w:r>
        <w:rPr/>
        <w:t>採뭏⍨傮쉨囂춘숪⹌唵呷睠㕉灖廂㢵畬䓂䕾幥㩡砪啦坺垱樨洹湗桋⻂ꥸ뗂숫圻淂促氹偕穀♪佺楗㜵㵘숺僂礪</w:t>
      </w:r>
      <w:r>
        <w:rPr/>
        <w:t>⠷</w:t>
      </w:r>
      <w:r>
        <w:rPr/>
        <w:t>娩䱸땖슩歁䷂䥡☣㉘䁤婭</w:t>
      </w:r>
      <w:r>
        <w:rPr/>
        <w:t>ꕶ</w:t>
      </w:r>
      <w:r>
        <w:rPr/>
        <w:t>濂䡂汕兮ꆻ颡⑰䎡柂⽪䠪眨啂⾿燂䤻瑄坐쉤彣亵摤彑㭃猬䘳⩳䙘쉬幇⽵买䑰㐭ノ</w:t>
      </w:r>
      <w:r>
        <w:rPr/>
        <w:t>Ⳃ</w:t>
      </w:r>
      <w:r>
        <w:rPr/>
        <w:t>䒻㭷썑ㅋ⑕쉀煴䠻믂㦮쉱쉠塸炩䆻轉悿倨奋仂愸券</w:t>
      </w:r>
      <w:r>
        <w:rPr/>
        <w:t>꧂</w:t>
      </w:r>
      <w:r>
        <w:rPr/>
        <w:t>併ꥹ椴晡䁟깖欽㬩⸣䅓䁙奪顨題槂界ꌥ䱆畾㵁匯澬潀칪땹曂桠焮䥩㔦䷂⽖才숴</w:t>
      </w:r>
      <w:r>
        <w:rPr/>
        <w:t>⢥</w:t>
      </w:r>
      <w:r>
        <w:rPr/>
        <w:t>参偹甪挬ꌺ恉싍仍䔭匦뭎⛂</w:t>
      </w:r>
      <w:r>
        <w:rPr/>
        <w:t>ⷂ⍠</w:t>
      </w:r>
      <w:r>
        <w:rPr/>
        <w:t>硗꺬佋쉓㉐◂㚏参䍋슣ꍘ슘昩㝈䀤媩곂瀭␰珂坥숰儶浙抏橴⭡烂⤯削柂焤㠳㌱⹙睑䭭㯂깇䄱썟</w:t>
      </w:r>
      <w:r>
        <w:rPr/>
        <w:t>ⶬ⍓⩠</w:t>
      </w:r>
      <w:r>
        <w:rPr/>
        <w:t>濂숸념⩠呀㥪싎쉄㬬썭碡䊬じㅚ</w:t>
      </w:r>
      <w:r>
        <w:rPr/>
        <w:t>ⰸ</w:t>
      </w:r>
      <w:r>
        <w:rPr/>
        <w:t>쉯渺癱䩘갣숹ꍈ䙰뽥䡭㩦쉘摚煔㡗싂滃收㵒쉑꥙⥱쉤㉑㔦瑅⨳穨슻坫땠</w:t>
      </w:r>
      <w:r>
        <w:rPr/>
        <w:t>⡣</w:t>
      </w:r>
      <w:r>
        <w:rPr/>
        <w:t>睂⴩顈榩憩꥔汩㈨</w:t>
      </w:r>
      <w:r>
        <w:rPr/>
        <w:t>⡌</w:t>
      </w:r>
      <w:r>
        <w:rPr/>
        <w:t>偌䣂쉬숽䈨쉥싂畾쉎斏痍剅倻煂序䩱㈲슣㣂癩瑃癀㵬䧃捥⧂䑐⧍⨲넭椺挶顬㥶䶿⺿玮뾘矂炘刣⭀칧搴갽漹</w:t>
      </w:r>
      <w:r>
        <w:rPr/>
        <w:t>⣂</w:t>
      </w:r>
      <w:r>
        <w:rPr/>
        <w:t>湭塑帶顷</w:t>
      </w:r>
      <w:r>
        <w:rPr/>
        <w:t>ꗂ</w:t>
      </w:r>
      <w:r>
        <w:rPr/>
        <w:t>㷂싂䥄昹㠶㍶浊剌枵塗</w:t>
      </w:r>
      <w:r>
        <w:rPr/>
        <w:t>Ⱳ</w:t>
      </w:r>
      <w:r>
        <w:rPr/>
        <w:t>牤</w:t>
      </w:r>
      <w:r>
        <w:rPr/>
        <w:t>Ⱟ⤮</w:t>
      </w:r>
      <w:r>
        <w:rPr/>
        <w:t>䅷坯獶噵䀨◂晆ㄴ╶칢싂啮囂숣猤灀⻍䵴믂쵋澘䃂</w:t>
      </w:r>
      <w:r>
        <w:rPr/>
        <w:t>ⱺ</w:t>
      </w:r>
      <w:r>
        <w:rPr/>
        <w:t>숵癙㧃䜶뭦嘸캻敠䯂栱싂⎏뇂䘫</w:t>
      </w:r>
      <w:r>
        <w:rPr/>
        <w:t>ⲥ</w:t>
      </w:r>
      <w:r>
        <w:rPr/>
        <w:t>꧂</w:t>
      </w:r>
      <w:r>
        <w:rPr/>
        <w:t>컂걈뿂央⑒啄칡</w:t>
      </w:r>
      <w:r>
        <w:rPr/>
        <w:t>ꥈ</w:t>
      </w:r>
      <w:r>
        <w:rPr/>
        <w:t>晪睖ꥬ딥쉪䋃㇂싂潸</w:t>
      </w:r>
      <w:r>
        <w:rPr/>
        <w:t>ꕊ┩</w:t>
      </w:r>
      <w:r>
        <w:rPr/>
        <w:t>㗂쉌ꥲ</w:t>
      </w:r>
      <w:r>
        <w:rPr/>
        <w:t>ⱓ</w:t>
      </w:r>
      <w:r>
        <w:rPr/>
        <w:t>䩋祸䑔칎뭳煩⚘㮥幤⍑깱爫깹倊吭㘲ㅶ쉇噂䕏쉌썹䲵뭓쉎婩㍇쉫噍걆⩶䰦␪悱슿묫ꍄ쉶幦䅎뭰仂杙䎬쏃⑺㥊怵쉎桨숪슻⹥眤䊵瑊쉕㝎숴穞쉫廂协㐶䥵㑥倪塭</w:t>
      </w:r>
      <w:r>
        <w:rPr/>
        <w:t>ⱌⱰ</w:t>
      </w:r>
      <w:r>
        <w:rPr/>
        <w:t>楸柂澩辱</w:t>
      </w:r>
      <w:r>
        <w:rPr/>
        <w:t>ⵕ</w:t>
      </w:r>
      <w:r>
        <w:rPr/>
        <w:t>瀰楄㌷땓슥奄係棂</w:t>
      </w:r>
      <w:r>
        <w:rPr/>
        <w:t>ꤩ</w:t>
      </w:r>
      <w:r>
        <w:rPr/>
        <w:t>깇숪㟂땵ꌹ㵞</w:t>
      </w:r>
      <w:r>
        <w:rPr/>
        <w:t>ⰺ</w:t>
      </w:r>
      <w:r>
        <w:rPr/>
        <w:t>で穚洨</w:t>
      </w:r>
      <w:r>
        <w:rPr/>
        <w:t>ꔤ</w:t>
      </w:r>
      <w:r>
        <w:rPr/>
        <w:t>ヂ獆扢乌䩵坬쉤挽恅⍗</w:t>
      </w:r>
      <w:r>
        <w:rPr/>
        <w:t>ⱖ</w:t>
      </w:r>
      <w:r>
        <w:rPr/>
        <w:t>⺿猴쉸썏掩㭡㍋牕㟍⑂쉮潏穠兮⤴杰敳獧䭷䋂坧䭕才䩖潹㴫䵩䙢䐴습海⩸</w:t>
      </w:r>
      <w:r>
        <w:rPr/>
        <w:t>ꕨ</w:t>
      </w:r>
      <w:r>
        <w:rPr/>
        <w:t>慉㓂ㆬ彾䱮礳椱</w:t>
      </w:r>
      <w:r>
        <w:rPr/>
        <w:t>Ⱨ</w:t>
      </w:r>
      <w:r>
        <w:rPr/>
        <w:t>노땣䳂牣䥫㫂㥌쉟묺温ꌷ</w:t>
      </w:r>
      <w:r>
        <w:rPr/>
        <w:t>ⵁ</w:t>
      </w:r>
      <w:r>
        <w:rPr/>
        <w:t>练╎</w:t>
      </w:r>
      <w:r>
        <w:rPr/>
        <w:t>ꕍ</w:t>
      </w:r>
      <w:r>
        <w:rPr/>
        <w:t>佥犱犏㙨彳㘥硎沮歍佱磂檏딫参榣六坏뭨共</w:t>
      </w:r>
      <w:r>
        <w:rPr/>
        <w:t>ⶱ</w:t>
      </w:r>
      <w:r>
        <w:rPr/>
        <w:t>뾡숷⎣⫂猦棂싍扉琱猥婎쉟搱쉞瑂䅮剏㡦散⤮싃녊幢䰴潦皻㠴ꌥ㔦䓂쉎ꌵ摍噎囂쉱㵰䬫桂柂奧Ⓜ䵱廂쉺礸䓂禮뽍瑌盂汹牢ㅓ楚䙺挳堹睠♕ꌽ矂䏂㘦걥坕⩀⑃㙐湴䈴ㅋ〪⩋꥞䩕Ⓜ䱱湉湭䌯䟂烂枥䉤汚癣䝢桐欣묷顋㇂奌⸭奁숽㒩슩㣂䵃轺숴ㄸ欯彏么䉙埂</w:t>
      </w:r>
      <w:r>
        <w:rPr/>
        <w:t>Ȿ</w:t>
      </w:r>
      <w:r>
        <w:rPr/>
        <w:t>潾</w:t>
      </w:r>
      <w:r>
        <w:rPr/>
        <w:t>ⶵ</w:t>
      </w:r>
      <w:r>
        <w:rPr/>
        <w:t>堲繒摩ず녵싂㢩䝠婤䴽䜴숱瑉厏䏂⹸믂梩</w:t>
      </w:r>
      <w:r>
        <w:rPr/>
        <w:t>꧂</w:t>
      </w:r>
      <w:r>
        <w:rPr/>
        <w:t>㥺㡓怱⩷ꌷ捊䙦祁땞偮䬪織晨䙖摷쉘浖盂旃填塦䜷愶癘ꌭ卒敂儨숶싂䜽㠱お㚘椰♪䚥䉌楊㭔ꥪ䱬穟弽媬晠杔뽰畣䓂쉑⼫◂瘪슥卄䩳睲拂</w:t>
      </w:r>
      <w:r>
        <w:rPr/>
        <w:t>ⵉ⹏</w:t>
      </w:r>
      <w:r>
        <w:rPr/>
        <w:t>刭숳捭撩甯秂塃</w:t>
      </w:r>
      <w:r>
        <w:rPr/>
        <w:t>ꥀ</w:t>
      </w:r>
      <w:r>
        <w:rPr/>
        <w:t>颩</w:t>
      </w:r>
      <w:r>
        <w:rPr/>
        <w:t>ⱋ</w:t>
      </w:r>
      <w:r>
        <w:rPr/>
        <w:t>ꥎ</w:t>
      </w:r>
      <w:r>
        <w:rPr/>
        <w:t>䱍瀬쉤⛂뼺焴썢灚玿啡䲵ꄯ抏숦⩒쉉㡣彊㙡ㄪ뇂刽睐据湒쉑㔣╍⹢㕯妩걅殩⑖泂䩯〨층</w:t>
      </w:r>
      <w:r>
        <w:rPr/>
        <w:t>ꦮ⹓</w:t>
      </w:r>
      <w:r>
        <w:rPr/>
        <w:t>뭏呁䌶슻싂挽슻咬癑祧싂묮㑠港䣂琨瘻啍慷⮡㝯㔣䮥䟂뽎ㅩ싂숶呾䅳䭬</w:t>
      </w:r>
      <w:r>
        <w:rPr/>
        <w:t>ⳃ</w:t>
      </w:r>
      <w:r>
        <w:rPr/>
        <w:t>强</w:t>
      </w:r>
      <w:r>
        <w:rPr/>
        <w:t>⣂</w:t>
      </w:r>
      <w:r>
        <w:rPr/>
        <w:t>㶘쉩땦繗漲啲涏⼮僂⮩ꅎ穘眦噭ꥬ쉅쉃堣䘽䵮䩧捋䭣欨슘䥌栭㗂쉄弪婤关輨占狂渭슏㘵䕨縷⼦晘啭썄ꄥ䘰槂伬䭧䡢䱎瑠컎枻株朮坓㝏</w:t>
      </w:r>
      <w:r>
        <w:rPr/>
        <w:t>ꕹ</w:t>
      </w:r>
      <w:r>
        <w:rPr/>
        <w:t>⻂ご煩瓂쉎硯喱숊昱穘꥘㈸㙯</w:t>
      </w:r>
      <w:r>
        <w:rPr/>
        <w:t>꧂</w:t>
      </w:r>
      <w:r>
        <w:rPr/>
        <w:t>畋棂䙮游㭑㧂♥扳췍珂昫洣쉪깋㷂濂㙷瘺匪手啗倩㶣㷃刳⭸슥歙칠渱ㅚ涘摘⥦坂爩椮숪碿劏㝁㧃⩤⪣뽱⎮</w:t>
      </w:r>
      <w:r>
        <w:rPr/>
        <w:t>ⶥ</w:t>
      </w:r>
      <w:r>
        <w:rPr/>
        <w:t>䬴畟柂ꍯ䜲䍋ꍲ꤮쉬䎵儽噔烂慟뮥睺㌴싂奸▱숶칸反恔幥╟쉏段䉦䵷摥⮿䙁⨺癆〺䑘쉕슬㈤䈫㑫</w:t>
      </w:r>
      <w:r>
        <w:rPr/>
        <w:t>ꥍ</w:t>
      </w:r>
      <w:r>
        <w:rPr/>
        <w:t>䋂濃ꅸ滂⭖水氦係쉊總杈㦵唭堤杏뮻㭩瘨䈷㠫汲</w:t>
      </w:r>
      <w:r>
        <w:rPr/>
        <w:t>ⵒ</w:t>
      </w:r>
      <w:r>
        <w:rPr/>
        <w:t>坸숣兎飂礫䡳獇칌柂깐恀轣總䪬슩䱦ꎡ㉋㭥竂男쉁⨪㝕䙹</w:t>
      </w:r>
      <w:r>
        <w:rPr/>
        <w:t>ⱳ⥰</w:t>
      </w:r>
      <w:r>
        <w:rPr/>
        <w:t>瑘癄爷梩㵋猳咬墡殩楗槂⻎捸</w:t>
      </w:r>
      <w:r>
        <w:rPr/>
        <w:t>ⰵ</w:t>
      </w:r>
      <w:r>
        <w:rPr/>
        <w:t>숴쉵갶獈숹㡎㕒⍵䔩ㅏ橨啹㗎껍疿䐪壂쉴䯎轊坎숪甭♊꥗繫⬸촥⹲浡灤猰梘쉞挪㓎쉲竂싂䎻牺決䑡㍶摦辵㓂⭴ꥩ⩾숨쎿싂㔷夬쉤㵙㙒炣╢㭭甮쉖䒥顺惂ꄪ슏쉦</w:t>
      </w:r>
      <w:r>
        <w:rPr/>
        <w:t>⡋</w:t>
      </w:r>
      <w:r>
        <w:rPr/>
        <w:t>栣⥲썕䷍쉰⍳㩳癯</w:t>
      </w:r>
      <w:r>
        <w:rPr/>
        <w:t>ꥄ</w:t>
      </w:r>
      <w:r>
        <w:rPr/>
        <w:t>䍤熮㑳帥⵲⹸燃嗂繴㨻쉤䃂䔳祦畵뭦圪杉슏싂㬨捯瑑撥쉐う癯え礪偎䈩쉁慀⏂⭒㙸䁔痂㔬䡦싂欨幎ㄻ奙轸땞欵塌儽╗晘浟櫂㇂礳숹뭷㥎恀싃㦣䝗䞏䵬䭂繪㜪쉕⨷拂焵绎癃瑯Ⓜ</w:t>
      </w:r>
      <w:r>
        <w:rPr/>
        <w:t>ꖱ</w:t>
      </w:r>
      <w:r>
        <w:rPr/>
        <w:t>㉁쉏繊顠</w:t>
      </w:r>
      <w:r>
        <w:rPr/>
        <w:t>ⵠ</w:t>
      </w:r>
      <w:r>
        <w:rPr/>
        <w:t>牶쎣⥕塑숭숲䝰⵪쉃쵐䰱兟┪䁩㡵䞿쉹㡉沣㨬佢</w:t>
      </w:r>
      <w:r>
        <w:rPr/>
        <w:t>⡈</w:t>
      </w:r>
      <w:r>
        <w:rPr/>
        <w:t>쉫奕碵䭾㮿偓佦쉶䕫쉺ꥩ䇃畗깒䙺땘걦䤦栨䈽숸㩖戮쉆⴪㦻㜰碩猨秃犩걉䩩佶㙴昵䕆⧂녹䍳嫂뭠쉭汦丨숱术䔪숫幩ꇂ乹歾숹</w:t>
      </w:r>
      <w:r>
        <w:rPr/>
        <w:t>ⱔ</w:t>
      </w:r>
      <w:r>
        <w:rPr/>
        <w:t>싂⩪㛂煣㷂織恘獥</w:t>
      </w:r>
      <w:r>
        <w:rPr/>
        <w:t>꥟</w:t>
      </w:r>
      <w:r>
        <w:rPr/>
        <w:t>矂♟⩢晾濂꺣哂䍋쉂縴庡걩牶⤺攤榩嚡ㅍ畩畮睺焩亿꺻쉖곂䱔㥂嗂㝌⺵娭ꅏ縫楈ヂ⬯橫婩㥀걚檩冮䗂恒坰㵮瞻沩␶橡슮촵긫싂싂</w:t>
      </w:r>
      <w:r>
        <w:rPr/>
        <w:t>ꦩ</w:t>
      </w:r>
      <w:r>
        <w:rPr/>
        <w:t>Ȿ</w:t>
      </w:r>
      <w:r>
        <w:rPr/>
        <w:t>쉚</w:t>
      </w:r>
      <w:r>
        <w:rPr/>
        <w:t>ꦣ</w:t>
      </w:r>
      <w:r>
        <w:rPr/>
        <w:t>촺ꅪ⨨</w:t>
      </w:r>
      <w:r>
        <w:rPr/>
        <w:t>ꥀ</w:t>
      </w:r>
      <w:r>
        <w:rPr/>
        <w:t>⣂⚡</w:t>
      </w:r>
      <w:r>
        <w:rPr/>
        <w:t>氬晋㵇쉚幌춥깐♔漷⍒뽱숯⿂姂㴥㉡㩚轀顤싂刪穊쉬愻畈帴넣桊쉘彖싂光ꍠ㊡⥲♢橌䱰椷怊彙슏桠㭃㩮㗂</w:t>
      </w:r>
      <w:r>
        <w:rPr/>
        <w:t>ꤪ</w:t>
      </w:r>
      <w:r>
        <w:rPr/>
        <w:t>灪䢩报⽨쉎坸烂怹쉢䥔ꥢ</w:t>
      </w:r>
      <w:r>
        <w:rPr/>
        <w:t>Ⳃ</w:t>
      </w:r>
      <w:r>
        <w:rPr/>
        <w:t>䛂幸䛂㖡ㅑ夫䩌⽎繢㐩恏瓂乕⨽㭞⭚</w:t>
      </w:r>
      <w:r>
        <w:rPr/>
        <w:t>ꥒ</w:t>
      </w:r>
      <w:r>
        <w:rPr/>
        <w:t>쵓慸</w:t>
      </w:r>
      <w:r>
        <w:rPr/>
        <w:t>⠶</w:t>
      </w:r>
      <w:r>
        <w:rPr/>
        <w:t>彶匫梵ㅋ쉯扦㝨楌걯뼹姂皩甪㍕婁敕焷ꥷ㛂旂忂☶㥯⩶噴⥟⩨㜪╦⨯䭐⥐㞵椽仂侏쉁柃剮䷍㍪庱繍幐䢏⾡䙅轠㷂갣漶䩳숭亿杔敪幄慫〹杶䬨숴땗塾䔤唪㊬檣숰支묵畀⯂婬⹖⹊眪⍯楢㴶桸漷繠</w:t>
      </w:r>
      <w:r>
        <w:rPr/>
        <w:t>Ɫ</w:t>
      </w:r>
      <w:r>
        <w:rPr/>
        <w:t>넹</w:t>
      </w:r>
      <w:r>
        <w:rPr/>
        <w:t>ꥅ</w:t>
      </w:r>
      <w:r>
        <w:rPr/>
        <w:t>쉟㥎㭨㩁䶻渦┥뿂帷ꇎ摁㟃썕⭟슡춬倲䈬㎻</w:t>
      </w:r>
      <w:r>
        <w:rPr/>
        <w:t>ꔭ♦</w:t>
      </w:r>
      <w:r>
        <w:rPr/>
        <w:t>녮카憣核櫂暥캩싎</w:t>
      </w:r>
      <w:r>
        <w:rPr/>
        <w:t>⠽</w:t>
      </w:r>
      <w:r>
        <w:rPr/>
        <w:t>ㆣ</w:t>
      </w:r>
      <w:r>
        <w:rPr/>
        <w:t>ꤵ⥎</w:t>
      </w:r>
      <w:r>
        <w:rPr/>
        <w:t>㕲㊏浖䠱牁未</w:t>
      </w:r>
      <w:r>
        <w:rPr/>
        <w:t>ꥏ⩐</w:t>
      </w:r>
      <w:r>
        <w:rPr/>
        <w:t>喩牯칮뼮䳂潊繁⴨껍噮娦䖬쉟猯㭈唯呵噖潰慓⽷</w:t>
      </w:r>
      <w:r>
        <w:rPr/>
        <w:t>⡁</w:t>
      </w:r>
      <w:r>
        <w:rPr/>
        <w:t>厮⒬歇瑒淂摑彠堯瑉䟎卅皥欪숸㋍⪩묶쉁숴믂숯</w:t>
      </w:r>
      <w:r>
        <w:rPr/>
        <w:t>ꔽ⍸</w:t>
      </w:r>
      <w:r>
        <w:rPr/>
        <w:t>洱췂⭑勂婵秂嫂頪形砤䞣㵈磎䖻湵摷摯놣䕃㕺䉣濂䶩磂䋂獕獢嘭杣䅪䄪升기╌潣뭀㖻烂熘慒䒩⸦ꅦ䉕䱺㥹칺恀牶户棃睘싂㬰䛂⨺쉈獸㍸䕸幆㑏漷䎬奾嘽浥</w:t>
      </w:r>
      <w:r>
        <w:rPr/>
        <w:t>ꕤ</w:t>
      </w:r>
      <w:r>
        <w:rPr/>
        <w:t>繈啐ꆬ숩䗎䔲뽞</w:t>
      </w:r>
      <w:r>
        <w:rPr/>
        <w:t>ꕦ</w:t>
      </w:r>
      <w:r>
        <w:rPr/>
        <w:t>㉈収總뿃挫畗〉愵㦩숬扩煡浺氭숺檘樰</w:t>
      </w:r>
      <w:r>
        <w:rPr/>
        <w:t>ꔣ</w:t>
      </w:r>
      <w:r>
        <w:rPr/>
        <w:t>쉐熱䑦슣勂</w:t>
      </w:r>
      <w:r>
        <w:rPr/>
        <w:t>Ⱨ</w:t>
      </w:r>
      <w:r>
        <w:rPr/>
        <w:t>㟂倩儣㮬瞘</w:t>
      </w:r>
      <w:r>
        <w:rPr/>
        <w:t>ꕉ</w:t>
      </w:r>
      <w:r>
        <w:rPr/>
        <w:t>䍞桋쵴⭤⭢䁰</w:t>
      </w:r>
      <w:r>
        <w:rPr/>
        <w:t>ⱇ</w:t>
      </w:r>
      <w:r>
        <w:rPr/>
        <w:t>恧䒻㙮潗憘䩐䉞殏⹑轱帹쉍搰</w:t>
      </w:r>
      <w:r>
        <w:rPr/>
        <w:t>꧍◂</w:t>
      </w:r>
      <w:r>
        <w:rPr/>
        <w:t>煘ꥤ䥡뭱ꥲ晤⽷쏂쉒⩂瑹嚩쉳㉊뾩숤㧂戲ㆿ䕗⩭㨩㴥깏쉯슥帷塚栨㐲녇㪥쉤㥂쉨拂싂깸㕆슩拂쉩䡏硨桮接⮡焺⼯⤹昩狂㪘椥氶喬执瘶禮쉃嘶牍捶唱</w:t>
      </w:r>
      <w:r>
        <w:rPr/>
        <w:t>ⶩ</w:t>
      </w:r>
      <w:r>
        <w:rPr/>
        <w:t>㊮ꥰ㡩ぎ쉪䅹╲⫂녡徘⩠숫攱쉹昪⬻䅚捄⨸牐婴땮爹⩕뾩灦뭹䔨つ뮮焩깍</w:t>
      </w:r>
      <w:r>
        <w:rPr/>
        <w:t>ꥀ</w:t>
      </w:r>
      <w:r>
        <w:rPr/>
        <w:t>㴺춬瘽啺栦싃쉳⪩瀵搱⹷扲矂</w:t>
      </w:r>
      <w:r>
        <w:rPr/>
        <w:t>ⲥ</w:t>
      </w:r>
      <w:r>
        <w:rPr/>
        <w:t>灩漰婡⺮昹戯♏㒻</w:t>
      </w:r>
      <w:r>
        <w:rPr/>
        <w:t>ꥇ</w:t>
      </w:r>
      <w:r>
        <w:rPr/>
        <w:t>憮ꏂ싂칊堵걏뽲ㅧ쌣䛂쉟擎깍㵬㴶淃橾␦ꅣ䔹洳晔㜭ꍣ敍㕎免獵䕧㙙瞬쉤㑦祮䉪▩䡑煲㓎眯揍㔽頵捅쉷긬곍</w:t>
      </w:r>
      <w:r>
        <w:rPr/>
        <w:t>⡰〉</w:t>
      </w:r>
      <w:r>
        <w:rPr/>
        <w:t>䍗썎攊䰬쉓幆</w:t>
      </w:r>
      <w:r>
        <w:rPr/>
        <w:t>ⶱ</w:t>
      </w:r>
      <w:r>
        <w:rPr/>
        <w:t>믂匰䬣䊮䌰⩁瀣桾吵楺⑱</w:t>
      </w:r>
      <w:r>
        <w:rPr/>
        <w:t>ⴲ</w:t>
      </w:r>
      <w:r>
        <w:rPr/>
        <w:t>슻☽癷걱春뾿⭄㎱㙴漻侩繮⹂♭狂⑎⛍癔㝵祲顚䙖坰昪䩭⨫䀤嗂⴯</w:t>
      </w:r>
      <w:r>
        <w:rPr/>
        <w:t>ꤪ</w:t>
      </w:r>
      <w:r>
        <w:rPr/>
        <w:t>쉟㋃嫂恡⍦㴩䬺煀떏⼵佳穄䵤䌵嚿䱨㉅㛃땵⺘㓂䊬堦뽲恹䁴</w:t>
      </w:r>
      <w:r>
        <w:rPr/>
        <w:t>ⱥ</w:t>
      </w:r>
      <w:r>
        <w:rPr/>
        <w:t>潟沮幩칔䡤申⨴焮䭉佣䉲䌦숤桒칹⑏㤥䍋摈㷂彡槎䤮稱䉓⭨䝃摊㠩䵴顬</w:t>
      </w:r>
      <w:r>
        <w:rPr/>
        <w:t>ⵓ⭐⏂⩋</w:t>
      </w:r>
      <w:r>
        <w:rPr/>
        <w:t>心氹儱䳂갳㨭嗂쉾슘颮걊</w:t>
      </w:r>
      <w:r>
        <w:rPr/>
        <w:t>ꗂ╁</w:t>
      </w:r>
      <w:r>
        <w:rPr/>
        <w:t>㯂쉍煬</w:t>
      </w:r>
      <w:r>
        <w:rPr/>
        <w:t>ꔵ</w:t>
      </w:r>
      <w:r>
        <w:rPr/>
        <w:t>㢬忂⑓奄⿂先⍫浯纥곍숮瑷晫憩獢쵥佋穮쉺朦뿎㨰杯䥚捏睙䛂쉏깔挶슣</w:t>
      </w:r>
      <w:r>
        <w:rPr/>
        <w:t>⡺</w:t>
      </w:r>
      <w:r>
        <w:rPr/>
        <w:t>ꍃ瀺㍶幁牓眬ㄨ╚䇂硩䢿⥉⻂彈㇂颥㖱⹟恅呡숴꥖㵷㈶䔰獇㞵溡╹斘⩘櫃眤</w:t>
      </w:r>
      <w:r>
        <w:rPr/>
        <w:t>Ⳃ</w:t>
      </w:r>
      <w:r>
        <w:rPr/>
        <w:t>梮捸婨婞ꎣ</w:t>
      </w:r>
      <w:r>
        <w:rPr/>
        <w:t>ⱟ</w:t>
      </w:r>
      <w:r>
        <w:rPr/>
        <w:t>䍡ꏂ숪㡗佅⪵딩急ꇂ假轾顉丫⨻癡놬㠶</w:t>
      </w:r>
      <w:r>
        <w:rPr/>
        <w:t>ꦵꤴ</w:t>
      </w:r>
      <w:r>
        <w:rPr/>
        <w:t>願䜬飂地礫䑴潟牢걙妘婾䟎㤪┨礹䱃だ敆噪悘㣂牊浒</w:t>
      </w:r>
      <w:r>
        <w:rPr/>
        <w:t>ꥍ</w:t>
      </w:r>
      <w:r>
        <w:rPr/>
        <w:t>쉇潞戲⦥쉉걧</w:t>
      </w:r>
      <w:r>
        <w:rPr/>
        <w:t>ꔭ</w:t>
      </w:r>
      <w:r>
        <w:rPr/>
        <w:t>㭭⮘쵌偭⺥绂䦮湸묺污椽彰⦩绂瑱沬㥑뭳슣ꆱ곂䖮㈶䷂딩</w:t>
      </w:r>
      <w:r>
        <w:rPr/>
        <w:t>ⲣ</w:t>
      </w:r>
      <w:r>
        <w:rPr/>
        <w:t>䈺뮱쉣쉦穓䢥縸㤴䘬彏㘥⹆啖숮숪㋂㈣╤땡䚥㮵牏╞橸〽ꆣ╦츦녒㟍⥏䴤䥋䰹乚媱夬</w:t>
      </w:r>
      <w:r>
        <w:rPr/>
        <w:t>ꥈ</w:t>
      </w:r>
      <w:r>
        <w:rPr/>
        <w:t>嘫潩帹ꅌ</w:t>
      </w:r>
      <w:r>
        <w:rPr/>
        <w:t>ⲣ</w:t>
      </w:r>
      <w:r>
        <w:rPr/>
        <w:t>뭹䝂㭌轋砷挣牢瀹呄䞱慤湕㫂숦嘭匦㦥沿㧍쉒凂슏泂䞥쉀⥬</w:t>
      </w:r>
      <w:r>
        <w:rPr/>
        <w:t>⡰</w:t>
      </w:r>
      <w:r>
        <w:rPr/>
        <w:t>滍捆䈥塶秂싂䗂䐤㵶扢椱眪츬㵅ꍙ乱畋硩昴樱䑞水杹쉾惂练䶩</w:t>
      </w:r>
      <w:r>
        <w:rPr/>
        <w:t>ꕴ</w:t>
      </w:r>
      <w:r>
        <w:rPr/>
        <w:t>쉖䰶싎庣弫挴吣題䁠歠敕쉳䍉泂⍤슘䨨垏奚戫쉴䧂㑀ぷ걠恦䕀䄨恹題浗㭙숽歲㜸쉬壂氷☪䍍曂쉺恶涮揎疵眶걘쉯ꅶ쉋戸⤽浯䨪ꌪ㢬싂䭥嗂浌⻂㍏䐩㊻穲</w:t>
      </w:r>
      <w:r>
        <w:rPr/>
        <w:t>ꕊ</w:t>
      </w:r>
      <w:r>
        <w:rPr/>
        <w:t>䥠䈣숴涥侻ꍓ숪⌶昤之据䑁䲮♕쉪㕢녬嘲⹑㣂救慴슣⭑믂슥⩀圷顏⽂䅋㥔旂〺♄㢩㌶䴪轇疮ㆱ沮뾩㙃玮싂㡆㊮䙡爹倨䎡㡴⤻と䩂顕⸲⭐㑃㘫潥浙湚ꅎ璩偬慷䯂</w:t>
      </w:r>
      <w:r>
        <w:rPr/>
        <w:t>Ⱝ</w:t>
      </w:r>
      <w:r>
        <w:rPr/>
        <w:t>息洹ヂ</w:t>
      </w:r>
      <w:r>
        <w:rPr/>
        <w:t>Ⰺ</w:t>
      </w:r>
      <w:r>
        <w:rPr/>
        <w:t>ꕪ</w:t>
      </w:r>
      <w:r>
        <w:rPr/>
        <w:t>춱䞣啉溮╩⑉乩䥧♭⚮㍆䎩ꎥ땄扎쉌쉶싂牏杪쉥</w:t>
      </w:r>
      <w:r>
        <w:rPr/>
        <w:t>ꤩ</w:t>
      </w:r>
      <w:r>
        <w:rPr/>
        <w:t>Ⳃ</w:t>
      </w:r>
      <w:r>
        <w:rPr/>
        <w:t>煣䘪㢡桖瘭㜫♂典쉇⒩噫手ㅈ壂畭汶䭟䉣⭈獢壂ꏍ㩠䐨刳䴬礬唦䈰䷂䌵</w:t>
      </w:r>
      <w:r>
        <w:rPr/>
        <w:t>ⷂ⑤</w:t>
      </w:r>
      <w:r>
        <w:rPr/>
        <w:t>渫숽슱⹖䁞㑒湋㵪瑅畃窥⒩⩳偨⬤쉷䅬哂걠⸮扔倨</w:t>
      </w:r>
      <w:r>
        <w:rPr/>
        <w:t>꧂</w:t>
      </w:r>
      <w:r>
        <w:rPr/>
        <w:t>쉶㙬うꄥ</w:t>
      </w:r>
      <w:r>
        <w:rPr/>
        <w:t>Ɒ</w:t>
      </w:r>
      <w:r>
        <w:rPr/>
        <w:t>쉥ぶ䧃乤欪焽숤噘埃畑숤㍃凂渨䙐긫丳栤摀촬⒮療掮쉰땪숦슿煵敗䄦㍎癈⪏摁녉从⻂싂桁⸤㦘䑱뇂杳쉉⥟㑬걎䮬⨱搵勂䚣㷂ꎡ⸥硢捚䀮噫潹</w:t>
      </w:r>
      <w:r>
        <w:rPr/>
        <w:t>ꖻ</w:t>
      </w:r>
      <w:r>
        <w:rPr/>
        <w:t>묦㑎</w:t>
      </w:r>
      <w:r>
        <w:rPr/>
        <w:t>ꤶ</w:t>
      </w:r>
      <w:r>
        <w:rPr/>
        <w:t>ꥺ儱슩え䭴桟灪㨲⽹䡀㬹祗숮帤椲㨻쉋儲凂狂쵀䱧</w:t>
      </w:r>
      <w:r>
        <w:rPr/>
        <w:t>ꥏ</w:t>
      </w:r>
      <w:r>
        <w:rPr/>
        <w:t>牧㐸潐䡾격㨥㝓昪琣㑚</w:t>
      </w:r>
      <w:r>
        <w:rPr/>
        <w:t>ⵔ⦘</w:t>
      </w:r>
      <w:r>
        <w:rPr/>
        <w:t>䳂䥺穈㡠썙</w:t>
      </w:r>
      <w:r>
        <w:rPr/>
        <w:t>ꗂ</w:t>
      </w:r>
      <w:r>
        <w:rPr/>
        <w:t>쉋䳂䢘䜰⩅堫쉳犣噹瑊垡曎债ꄭ坙䩧숥ꅪ⹳穄뼥焽⨣幖歗氩顤䬪</w:t>
      </w:r>
      <w:r>
        <w:rPr/>
        <w:t>⣂</w:t>
      </w:r>
      <w:r>
        <w:rPr/>
        <w:t>쵭䴱싂迂䚘偋䢿䷂健竂⌰걾䥙츭乊쉮㍰</w:t>
      </w:r>
      <w:r>
        <w:rPr/>
        <w:t>ꤲ╄</w:t>
      </w:r>
      <w:r>
        <w:rPr/>
        <w:t>乫⤵瑏轔硎</w:t>
      </w:r>
      <w:r>
        <w:rPr/>
        <w:t>ꕆ</w:t>
      </w:r>
      <w:r>
        <w:rPr/>
        <w:t>种쉾捖⥍湳猺㝎슩⪿쉈〫玩冩䥂䍺䡋徻潲匬疿䑑橐⽁䩐㗂䈪㯂䍟呾凂癚칹슬䭎䡸傿</w:t>
      </w:r>
      <w:r>
        <w:rPr/>
        <w:t>ⱳ</w:t>
      </w:r>
      <w:r>
        <w:rPr/>
        <w:t>縵㣂㡔樴♋䉣䥚녨夲〺</w:t>
      </w:r>
      <w:r>
        <w:rPr/>
        <w:t>⡯</w:t>
      </w:r>
      <w:r>
        <w:rPr/>
        <w:t>洦慌쉫⪥煶</w:t>
      </w:r>
      <w:r>
        <w:rPr/>
        <w:t>꧂</w:t>
      </w:r>
      <w:r>
        <w:rPr/>
        <w:t>䱚㏂绂싂唹⨪僂彏춥冮幆瘻㇂</w:t>
      </w:r>
      <w:r>
        <w:rPr/>
        <w:t>ⶵ</w:t>
      </w:r>
      <w:r>
        <w:rPr/>
        <w:t>쉘㵵噫</w:t>
      </w:r>
      <w:r>
        <w:rPr/>
        <w:t>ⵣ</w:t>
      </w:r>
      <w:r>
        <w:rPr/>
        <w:t>슻氭</w:t>
      </w:r>
      <w:r>
        <w:rPr/>
        <w:t>⡅</w:t>
      </w:r>
      <w:r>
        <w:rPr/>
        <w:t>싂䵤</w:t>
      </w:r>
      <w:r>
        <w:rPr/>
        <w:t>Ⱳ</w:t>
      </w:r>
      <w:r>
        <w:rPr/>
        <w:t>ꥐ</w:t>
      </w:r>
      <w:r>
        <w:rPr/>
        <w:t>奮쉈䝞呂午㴵</w:t>
      </w:r>
      <w:r>
        <w:rPr/>
        <w:t>ꖩ</w:t>
      </w:r>
      <w:r>
        <w:rPr/>
        <w:t>뭸䠫璿䶮䵪敆슿书㬳捳悵圱ꅅ㩅㯂⩗숤䙯뾻⹸䜺䅐㍗䙴扁㙳橘煩㘩</w:t>
      </w:r>
      <w:r>
        <w:rPr/>
        <w:t>ꦻⴵ</w:t>
      </w:r>
      <w:r>
        <w:rPr/>
        <w:t>ぉ稸䆩썁숳⹶橓</w:t>
      </w:r>
      <w:r>
        <w:rPr/>
        <w:t>ⶥ</w:t>
      </w:r>
      <w:r>
        <w:rPr/>
        <w:t>嚻捉挴乊浘녷갺濂绎䩮慬ㅶ䁶捗ꥩ夯樬猬灟갶䙾</w:t>
      </w:r>
      <w:r>
        <w:rPr/>
        <w:t>꧃</w:t>
      </w:r>
      <w:r>
        <w:rPr/>
        <w:t>ㅁ땀◍溡⪬扆晚椭戥慟㜥䫂쌲</w:t>
      </w:r>
      <w:r>
        <w:rPr/>
        <w:t>⡊</w:t>
      </w:r>
      <w:r>
        <w:rPr/>
        <w:t>礥佞枱卵焫摚䬤楅洬息棂⽷Ⓜ瑞彖㈣⩣ꅸ轐㉹</w:t>
      </w:r>
      <w:r>
        <w:rPr/>
        <w:t>ꤰ</w:t>
      </w:r>
      <w:r>
        <w:rPr/>
        <w:t>㩔呹⾮滂瓂䥅䭬㡣迂扺濍桬杓숽呢渨繟ㄨ쉃</w:t>
      </w:r>
      <w:r>
        <w:rPr/>
        <w:t>Ⱔ</w:t>
      </w:r>
      <w:r>
        <w:rPr/>
        <w:t>硘怵器䣍䰹丯欪䕆烃䉘䄣柎潉ꄮ숶◂㡴癘揂剖쉒戴ꄸ㕊炩轃⌨䋂쉰㵄佟䝚㠱녚㌺㍠ꅫꅚ㝯临参琦슏顁☨嘶潤坶瑃塗ꅀ摊⩧ꎿ瑲畯</w:t>
      </w:r>
      <w:r>
        <w:rPr/>
        <w:t>ⵥ꧂</w:t>
      </w:r>
      <w:r>
        <w:rPr/>
        <w:t>숪奫㢡꺩䉨⥉묊塑彋쉋䴹劬쉰䘪칁囂</w:t>
      </w:r>
      <w:r>
        <w:rPr/>
        <w:t>ⱃ</w:t>
      </w:r>
      <w:r>
        <w:rPr/>
        <w:t>兂劏꥾樷ㄹ瑘牱て䍦幉䵷╫䤹㛎㭴湤婌凃䔣</w:t>
      </w:r>
      <w:r>
        <w:rPr/>
        <w:t>ⱘ</w:t>
      </w:r>
      <w:r>
        <w:rPr/>
        <w:t>祬㉞놵</w:t>
      </w:r>
      <w:r>
        <w:rPr/>
        <w:t>ꕌ</w:t>
      </w:r>
      <w:r>
        <w:rPr/>
        <w:t>慣悿⑙呾㔥䛂㚥⩚</w:t>
      </w:r>
      <w:r>
        <w:rPr/>
        <w:t>⡳</w:t>
      </w:r>
      <w:r>
        <w:rPr/>
        <w:t>썢캏礪숣䠭ね</w:t>
      </w:r>
      <w:r>
        <w:rPr/>
        <w:t>ⴹ</w:t>
      </w:r>
      <w:r>
        <w:rPr/>
        <w:t>严㴻䝅싂步梣䙳住瓂</w:t>
      </w:r>
      <w:r>
        <w:rPr/>
        <w:t>ⷂ</w:t>
      </w:r>
      <w:r>
        <w:rPr/>
        <w:t>光纣쉴㑙㡥瘫⍩㝷ꄤ㏃杒숲</w:t>
      </w:r>
      <w:r>
        <w:rPr/>
        <w:t>⠳</w:t>
      </w:r>
      <w:r>
        <w:rPr/>
        <w:t>歭</w:t>
      </w:r>
      <w:r>
        <w:rPr/>
        <w:t>ꦣ</w:t>
      </w:r>
      <w:r>
        <w:rPr/>
        <w:t>썞頨捰䝋摐⦩싂㓂쉁汌桾ꍕ氶畹䢬쉠迂㜽礹㣂墩쉠㧂嗂</w:t>
      </w:r>
      <w:r>
        <w:rPr/>
        <w:t>⡕</w:t>
      </w:r>
      <w:r>
        <w:rPr/>
        <w:t>洭</w:t>
      </w:r>
      <w:r>
        <w:rPr/>
        <w:t>ⱚ</w:t>
      </w:r>
      <w:r>
        <w:rPr/>
        <w:t>㩆㩶惂愶쉬墘体潙숪傥㇂⩺皬瑦쉺⹱쉣飂斏橅썪䉩쉫睾Ⓜ⥙唦厮爲䈱漬㍶⾻樷ꍊ㩮쌽玡╷疩⬵㘨慁怮싂땢幑</w:t>
      </w:r>
      <w:r>
        <w:rPr/>
        <w:t>Ⳃ</w:t>
      </w:r>
      <w:r>
        <w:rPr/>
        <w:t>渶쉲㣂쵙払晔㑢榱噁</w:t>
      </w:r>
      <w:r>
        <w:rPr/>
        <w:t>ꔮ</w:t>
      </w:r>
      <w:r>
        <w:rPr/>
        <w:t>걇쉕㡀稫숪Ⓜ䠸杩慙㐣瑤䜺稵⨨灱</w:t>
      </w:r>
      <w:r>
        <w:rPr/>
        <w:t>꤫</w:t>
      </w:r>
      <w:r>
        <w:rPr/>
        <w:t>倯慰唵卫呈唰晉祦</w:t>
      </w:r>
      <w:r>
        <w:rPr/>
        <w:t>⡟</w:t>
      </w:r>
      <w:r>
        <w:rPr/>
        <w:t>浳晷㬦矂橕瑃쵋숰썐㠴╗㄰쉄杭搩煦婵縤欺顤䡵䧃輺⧂쉠</w:t>
      </w:r>
      <w:r>
        <w:rPr/>
        <w:t>꧍</w:t>
      </w:r>
      <w:r>
        <w:rPr/>
        <w:t>温ㆵ唤匥瘽숣䌹圪␳埂懂␻柂擂ꍮ猯ꆣ쉤歀䢣䠹奅睋⨪쉮딱塠䗂숣飂걔偫畩♵ꏂぃ㦏湉쉎稩</w:t>
      </w:r>
      <w:r>
        <w:rPr/>
        <w:t>⡘</w:t>
      </w:r>
      <w:r>
        <w:rPr/>
        <w:t>撩匫쌬숤繀彶츤攥䝐䉥꺱칄쉇呧㫂捯쉺겘쉈䥑뽹㪩쉹习녥ぱ湈</w:t>
      </w:r>
      <w:r>
        <w:rPr/>
        <w:t>⠬</w:t>
      </w:r>
      <w:r>
        <w:rPr/>
        <w:t>䔫坍偉⽪⹊䭫뭲塖獑㴩抵唽㙘瑮態卂恕弹兵督♐쉓뗂妵썹杅쉮帰揎枬折⍣뽙⪱쵔䷂⍪㑬ㅸ숫㓂乩⩊䣂剘咩汀穋⛂䈮兤吪㠭㕴す䙕乲㊡⺩䩕쉘曂ㅣ⍈쉡뽦ㅅ㕥乕啁⹕꥗⽠㦏㋂瘤㕠卆搹싂怯싍㥬飂깒兒塙䍱煢⩣쉣婊摙㙬䋎숻㍞</w:t>
      </w:r>
      <w:r>
        <w:rPr/>
        <w:t>ⱀ</w:t>
      </w:r>
      <w:r>
        <w:rPr/>
        <w:t>磂걱乕츽䛂㙙硨뇂싂卄숴䍀묣縴땾咩昤〳⮡噎</w:t>
      </w:r>
      <w:r>
        <w:rPr/>
        <w:t>Ⱙ</w:t>
      </w:r>
      <w:r>
        <w:rPr/>
        <w:t>搯䗂䄮係牍㉟쉪爳⺣ꥯ㛂숲ꥫ숱海斘瘯쉑澵磎쉓睾</w:t>
      </w:r>
      <w:r>
        <w:rPr/>
        <w:t>ꔮ</w:t>
      </w:r>
      <w:r>
        <w:rPr/>
        <w:t>땬杍뮬彍凂걙뾥숷塃쉤ꌶ輯咩싂ꍶ恆⌷湒㘳뗂桺顧⹫㨻䚩쌭址㖬䁄㩇涩䥺촨殱䬳䖬栤㇂깎◂栴㵡丰䯂婲쉟戴牶쉶䠪䕩田嗂</w:t>
      </w:r>
      <w:r>
        <w:rPr/>
        <w:t>⡾</w:t>
      </w:r>
      <w:r>
        <w:rPr/>
        <w:t>漽灗ꏍ♈쵥쌺㙠瑴⥀䥃㟂昨</w:t>
      </w:r>
      <w:r>
        <w:rPr/>
        <w:t>ꤱ</w:t>
      </w:r>
      <w:r>
        <w:rPr/>
        <w:t>檩⾩⥒㑵Ⓧ</w:t>
      </w:r>
      <w:r>
        <w:rPr/>
        <w:t>ꔸ</w:t>
      </w:r>
      <w:r>
        <w:rPr/>
        <w:t>䫂檵壂칑吪庩ぉ䑖步숸⩶数㍠㔱㵕⽒䌊䙀噾䠨埂䍷㑲挨掩潴檻䙒䄹숸常䰫䁣潠깺뼲뽂䁁칬쉧쉍瓃</w:t>
      </w:r>
      <w:r>
        <w:rPr/>
        <w:t>ⷍ</w:t>
      </w:r>
      <w:r>
        <w:rPr/>
        <w:t>㤸ꍦ쵉癉灂瘪轹呬婮⏂発⨻캱⭳挲假垮猬쉅拂䵰䝹㉁쉅⭸⨪䁌櫂祕喬싂顴녶周婋㍣佳劣㓂⒩眨彌⩃ꅏ倪㵩㥥䞏椸䵓䘳兾뭍帹거쉭呷䙖칋浅撿䮬坺便桴촤䇃⪻㨯卵琥⤺⨪녳쉅䀤슩硟攭圸瓍憬뿃摩呭숦㭉洵쵇⹳㉍漱䠰</w:t>
      </w:r>
      <w:r>
        <w:rPr/>
        <w:t>Ⱜ</w:t>
      </w:r>
      <w:r>
        <w:rPr/>
        <w:t>곂灷숵ず乲쉐╾彧깈䅤䩷㭠㝕擂㐭捉慀넵㬫䵲䬽㦩瓂묭挭平殩쉪䯎汚爭桳数戮䡖䕦䵕쉒昮㙅</w:t>
      </w:r>
      <w:r>
        <w:rPr/>
        <w:t>ꦣ</w:t>
      </w:r>
      <w:r>
        <w:rPr/>
        <w:t>嘮輨䰺顅勃幾杈潌桚숦</w:t>
      </w:r>
      <w:r>
        <w:rPr/>
        <w:t>ꤩ</w:t>
      </w:r>
      <w:r>
        <w:rPr/>
        <w:t>䘰㘵灀楦㋂⤽庵⑥㵘䴺匥䍸긹猱㬸㥮太녁䉙</w:t>
      </w:r>
      <w:r>
        <w:rPr/>
        <w:t>꤭</w:t>
      </w:r>
      <w:r>
        <w:rPr/>
        <w:t>㪵捷態㩁숳쉒䲿숩</w:t>
      </w:r>
      <w:r>
        <w:rPr/>
        <w:t>ꤪ</w:t>
      </w:r>
      <w:r>
        <w:rPr/>
        <w:t>쵣塈が걁優</w:t>
      </w:r>
      <w:r>
        <w:rPr/>
        <w:t>Ⳃ</w:t>
      </w:r>
      <w:r>
        <w:rPr/>
        <w:t>迂剀ꌲ충뾘桦䨱橣畂땶㜰券檣슮千㜥潐䶣硰㷂춘䅴㗂䫎䲣꺘䍯넬祲㕨塴䵈땳斱䀶昻㦥吱橾</w:t>
      </w:r>
      <w:r>
        <w:rPr/>
        <w:t>ⵘ</w:t>
      </w:r>
      <w:r>
        <w:rPr/>
        <w:t>뾩썣灬㵧嚩䙔げ硞甮䍸⨹䧂摮숯䉳敒걤쉔㠱칯徿ꄰ汨揂嘩䌮숷彷㝑わ游㍖乙烎潰戽坌㇍慤獒潢哂灐眴つꍘ晡壂唳咘摦㍃썃㌸敋灤奭㕠⪿䍾瑺愷</w:t>
      </w:r>
      <w:r>
        <w:rPr/>
        <w:t>⢥</w:t>
      </w:r>
      <w:r>
        <w:rPr/>
        <w:t>睬⩟慕戸㓂洤䑙慖侱睲恺㜮♑硨偗䥰祫슮幌䝢帯䉪㭘参쉰ꆩ뭂兎竍♂쉪煢晩恖歐</w:t>
      </w:r>
      <w:r>
        <w:rPr/>
        <w:t>ꔹ</w:t>
      </w:r>
      <w:r>
        <w:rPr/>
        <w:t>곂쎬恧淂䠥儤爹쉑䱵〫䝔쉅싂슣⹶ぶ歾婰礱쉧⌬</w:t>
      </w:r>
      <w:r>
        <w:rPr/>
        <w:t>Ⲭ</w:t>
      </w:r>
      <w:r>
        <w:rPr/>
        <w:t>㉕췃弤</w:t>
      </w:r>
      <w:r>
        <w:rPr/>
        <w:t>ꤷ</w:t>
      </w:r>
      <w:r>
        <w:rPr/>
        <w:t>곂</w:t>
      </w:r>
      <w:r>
        <w:rPr/>
        <w:t>⠮</w:t>
      </w:r>
      <w:r>
        <w:rPr/>
        <w:t>別䄳伦⥞䍩挹䗂偪</w:t>
      </w:r>
      <w:r>
        <w:rPr/>
        <w:t>ⶏ</w:t>
      </w:r>
      <w:r>
        <w:rPr/>
        <w:t>稣⹤眴磎넣㧂ꍗ⍡꤮澩顸啄묣擂⑀쉓䫂榘쉵唵瑴埂</w:t>
      </w:r>
      <w:r>
        <w:rPr/>
        <w:t>ꕲ</w:t>
      </w:r>
      <w:r>
        <w:rPr/>
        <w:t>䝉숺䁈⭅ꥲ䮘</w:t>
      </w:r>
      <w:r>
        <w:rPr/>
        <w:t>⠨</w:t>
      </w:r>
      <w:r>
        <w:rPr/>
        <w:t>攮佸睄⧂ꅢ唤縸执䘪幃⑳숨埂갽ꍀ칫內䘸獎쉷㬤쉍坤䔬깁㤪㥺䃂㨳</w:t>
      </w:r>
      <w:r>
        <w:rPr/>
        <w:t>ꖵ</w:t>
      </w:r>
      <w:r>
        <w:rPr/>
        <w:t>橌䰺硗䆡湷䑙쉕呹숳싃␹唲扡䝱⥬樽㟂獋ꏂ⥡땩ꥪ숭顟숻渤䉎ꅭ顕쉫狎恺㒵숤쵱䉬㩱ꅓ㯎璻㨮碿䙃偨㥴彀楃㍉䊬䱌疣㕺ㄶ㍅潥쉆㎻杲슮湗⨩〈溩幕슿䍈啚⛂⸊숤甴忍</w:t>
      </w:r>
      <w:r>
        <w:rPr/>
        <w:t>ꤱ</w:t>
      </w:r>
      <w:r>
        <w:rPr/>
        <w:t>쵂潆瞣参</w:t>
      </w:r>
      <w:r>
        <w:rPr/>
        <w:t>ꔩ</w:t>
      </w:r>
      <w:r>
        <w:rPr/>
        <w:t>浀潁뇂嘴㵳顠禿䡾繸쵯幒摎⽤쉁埂潘䈯䱲㌱䵾♴</w:t>
      </w:r>
      <w:r>
        <w:rPr/>
        <w:t>ⱺ⩓</w:t>
      </w:r>
      <w:r>
        <w:rPr/>
        <w:t>䭢</w:t>
      </w:r>
      <w:r>
        <w:rPr/>
        <w:t>ⱖ</w:t>
      </w:r>
      <w:r>
        <w:rPr/>
        <w:t>䓂䐹塄卷颿⽠╧䕏쉈☺刭摵슮㠰损갺併䙞䭒쉄㌸숪参皘榩匵䅷婋⼹쉊쉵浃䍈㝹땍桫潎参쉪䐫ꥠ⌳</w:t>
      </w:r>
      <w:r>
        <w:rPr/>
        <w:t>ꥍ</w:t>
      </w:r>
      <w:r>
        <w:rPr/>
        <w:t>㓍ꌹ촬쉁䬴䌥轶昩</w:t>
      </w:r>
      <w:r>
        <w:rPr/>
        <w:t>꤬</w:t>
      </w:r>
      <w:r>
        <w:rPr/>
        <w:t>关䁂中䓂睠</w:t>
      </w:r>
      <w:r>
        <w:rPr/>
        <w:t>ⵥ</w:t>
      </w:r>
      <w:r>
        <w:rPr/>
        <w:t>堨゘쏂爷稭獮瑟癣⩧祓䨱쉄縲瑧ꅋ⹞戲售⽞轾㙳楙껂㒱䥊㩏</w:t>
      </w:r>
      <w:r>
        <w:rPr/>
        <w:t>⠵</w:t>
      </w:r>
      <w:r>
        <w:rPr/>
        <w:t>杉꺏뼦⻂卺쉮㶡幵顪</w:t>
      </w:r>
      <w:r>
        <w:rPr/>
        <w:t>ⶩ</w:t>
      </w:r>
      <w:r>
        <w:rPr/>
        <w:t>䰱娲♣眹䔵⽖㨪녬䵳</w:t>
      </w:r>
      <w:r>
        <w:rPr/>
        <w:t>ꦘ</w:t>
      </w:r>
      <w:r>
        <w:rPr/>
        <w:t>ꆬ毂㜣㩂傡㥁뮿殮䂥ㅓ⌥顭</w:t>
      </w:r>
      <w:r>
        <w:rPr/>
        <w:t>ꤤ</w:t>
      </w:r>
      <w:r>
        <w:rPr/>
        <w:t>偐睪㙷漲쉋枘䁆㭫由刽</w:t>
      </w:r>
      <w:r>
        <w:rPr/>
        <w:t>ⱗ</w:t>
      </w:r>
      <w:r>
        <w:rPr/>
        <w:t>㤹⺬癟⥥懂싂䆥쉤䛂깟㍦</w:t>
      </w:r>
      <w:r>
        <w:rPr/>
        <w:t>ꤸ</w:t>
      </w:r>
      <w:r>
        <w:rPr/>
        <w:t>썚嘣㯂祟椳劣⤸䙐䖥桦쉨彪♐㥰쉵쉬敦뭍獾</w:t>
      </w:r>
      <w:r>
        <w:rPr/>
        <w:t>ꕘ</w:t>
      </w:r>
      <w:r>
        <w:rPr/>
        <w:t>녏㭆캏쉧㬽灏ꥱ싃⩀쉱師顴本䥚栦彣⩂⯂뭃瘲䍙䅀╁塺㡤싂싎浦攰싂畏梥⽠嚿奷爭䝉此捡쉂슡㚡┹⎩殡싂晒湏嚏䓂朲盂겣쉍穞쉟恺쉍繳轃⪮牴ぱ췂츪숪呴搴칂濂㭮칚쉴珂噣⬮⍫硗癃汭싂顐숮슩쉑嫂攪幨䉒卥䝠櫂摊燂䙘䠳깨䲣㴤숣奌⛂樰㄰奟歈婓</w:t>
      </w:r>
      <w:r>
        <w:rPr/>
        <w:t>⣂</w:t>
      </w:r>
      <w:r>
        <w:rPr/>
        <w:t>꤯╫</w:t>
      </w:r>
      <w:r>
        <w:rPr/>
        <w:t>喥쉖䦻</w:t>
      </w:r>
      <w:r>
        <w:rPr/>
        <w:t>ꕤ</w:t>
      </w:r>
      <w:r>
        <w:rPr/>
        <w:t>쉎柂繰㡓걏廂㕓稵梮쉄㛂</w:t>
      </w:r>
      <w:r>
        <w:rPr/>
        <w:t>Ⳃ⭺</w:t>
      </w:r>
      <w:r>
        <w:rPr/>
        <w:t>窱⍣╌㝤</w:t>
      </w:r>
      <w:r>
        <w:rPr/>
        <w:t>ꥋ</w:t>
      </w:r>
      <w:r>
        <w:rPr/>
        <w:t>獴滂㡵깗⾮쉥쉯㪮㧂ㆵ桺獬兒䔤硲</w:t>
      </w:r>
      <w:r>
        <w:rPr/>
        <w:t>⡒</w:t>
      </w:r>
      <w:r>
        <w:rPr/>
        <w:t>쉫⸸歂熬䰤㩑牞깹갹啃稱␥슥殡⩆㍁䀹</w:t>
      </w:r>
      <w:r>
        <w:rPr/>
        <w:t>ꕤ╲┵</w:t>
      </w:r>
      <w:r>
        <w:rPr/>
        <w:t>硑潶䟂충뽦䁤潯䁋숪婷䭏是囂녯쉇穆埂쉖뭲⽨⑮䳂狃䃂꥗䉬땵싂ꄳ䢵썆別깧檡㝑㥖☬습㙳䙚㑙숲⵲丳げ繗眬沮ꅒ뭌獴㵅榘</w:t>
      </w:r>
      <w:r>
        <w:rPr/>
        <w:t>ꔮ</w:t>
      </w:r>
      <w:r>
        <w:rPr/>
        <w:t>澬䄩㈨䵧䅄母敳㔬㯍숨潦뇃辘⹫깴㝇쵩㡣ぉ卹䙄顠╁慕⭆ꍢ␪稻㵯奠㵒轭뗍쉏</w:t>
      </w:r>
      <w:r>
        <w:rPr/>
        <w:t>ꕶ</w:t>
      </w:r>
      <w:r>
        <w:rPr/>
        <w:t>䎡旂䍆춡䍹㪿㝌泂攬숭㘮㋂嗂䑄䁾ꍀ題瞩刷</w:t>
      </w:r>
      <w:r>
        <w:rPr/>
        <w:t>ꥂ</w:t>
      </w:r>
      <w:r>
        <w:rPr/>
        <w:t>畱枮偕姂㥐嘦㵥摐䖩㍊䍑幢悬슡睞슣欨╔悩쉷㵏嫎奚䭥䒡圲顠㢿乎畱偖䄳狂壂㴤恲◃⭀䱎搊恓睑⭑呪梏狍噳皻숷穂䚮쏂땇⻂⑦슮⬹犵㥈㍵亣숲䭢싂⩀漽塠悿㍱婀轗</w:t>
      </w:r>
      <w:r>
        <w:rPr/>
        <w:t>ⲵ</w:t>
      </w:r>
      <w:r>
        <w:rPr/>
        <w:t>〲恋ㄸ넵쉸勂䍰睹凂朻䉮숵숣쉸떮䉓䕒떩쉸䡦婈枥繯參桮쉂䓂쵢坸兪睊嫍顩쵫橙癮㭳숹乄䬷扣廎꧎恮㦿㙍䙲抬㥊儣六䧂㢮䷂㉌쉴䋂恾摴噣烂깉쉐磂㙭슩繈彬䕁转䙊쉌䵃嫂썗昹浖䅫䦘⎻䁳唤敁癟癢䝁썗潑⵾癋䈭瀺촬䘣壂㙅긴䩥楲㝘쉘摈䣂嗂㚘</w:t>
      </w:r>
      <w:r>
        <w:rPr/>
        <w:t>ꕞ</w:t>
      </w:r>
      <w:r>
        <w:rPr/>
        <w:t>扅㕒瘴⪡積ㅳ⚩㭎슩繤䝕䝦繑䡂頱⩲쵫싎䶏⽋偫乲关漪旂숮⏂</w:t>
      </w:r>
      <w:r>
        <w:rPr/>
        <w:t>ⱍ</w:t>
      </w:r>
      <w:r>
        <w:rPr/>
        <w:t>슏党呸┮⧂幁獊呂쉏䫂牔妮쉤楅扷空佖싂兺禱</w:t>
      </w:r>
      <w:r>
        <w:rPr/>
        <w:t>ꦮ⑈</w:t>
      </w:r>
      <w:r>
        <w:rPr/>
        <w:t>䅥ㅤ捗갬䵅畒玻칂琰冡庩㌱兺獄穔併쉠</w:t>
      </w:r>
      <w:r>
        <w:rPr/>
        <w:t>ⴷ</w:t>
      </w:r>
      <w:r>
        <w:rPr/>
        <w:t>卙瞥⚏⫂杵樣䑣슩ヂ</w:t>
      </w:r>
      <w:r>
        <w:rPr/>
        <w:t>ⵊ</w:t>
      </w:r>
      <w:r>
        <w:rPr/>
        <w:t>䬮싂쉐</w:t>
      </w:r>
      <w:r>
        <w:rPr/>
        <w:t>ⱈ</w:t>
      </w:r>
      <w:r>
        <w:rPr/>
        <w:t>繺쉌〩뽾湨┤橣䝬숯녮幰㡴彙⶘着獹칮测</w:t>
      </w:r>
    </w:p>
    <w:p>
      <w:pPr>
        <w:pStyle w:val="PreformattedText"/>
        <w:bidi w:val="0"/>
        <w:spacing w:before="0" w:after="0"/>
        <w:jc w:val="left"/>
        <w:rPr/>
      </w:pPr>
      <w:r>
        <w:rPr/>
        <w:t>灞灉䙌匣╖䐳㥌卓쉹㌩纱⽈쉀普嚩䉕</w:t>
      </w:r>
      <w:r>
        <w:rPr/>
        <w:t>ꔫ</w:t>
      </w:r>
      <w:r>
        <w:rPr/>
        <w:t>狎畞숽楱揍偩夹碘⹗⨬厘⑉뽗汤ガ䙈堪恫㑗ㄭ〬牶㩅䑡倪ㅎ匵嘥숮㑳敪㡫泂숴係浍刱玱偞ꅴ徬ꥵ⍮捡䉏囍輸嘥쌪싂쉏겮슩슩㵅癑呔甸⥨숣偮䴳啙</w:t>
      </w:r>
      <w:r>
        <w:rPr/>
        <w:t>ꦩ</w:t>
      </w:r>
      <w:r>
        <w:rPr/>
        <w:t>쉂䡎恕숮⩙瑲佰凂偁佢쎱⩣仂뽮녾䞩樥囂儴圴癃⬨攩숱嘹柂ㅯ</w:t>
      </w:r>
      <w:r>
        <w:rPr/>
        <w:t>Ⱚ</w:t>
      </w:r>
      <w:r>
        <w:rPr/>
        <w:t>丵桵瑹䙓뽑䜪㠷侥株䷃쉸뭫珍숰</w:t>
      </w:r>
      <w:r>
        <w:rPr/>
        <w:t>ꤪ</w:t>
      </w:r>
      <w:r>
        <w:rPr/>
        <w:t>䙡睔쉕㑃⯂</w:t>
      </w:r>
      <w:r>
        <w:rPr/>
        <w:t>ꦻ</w:t>
      </w:r>
      <w:r>
        <w:rPr/>
        <w:t>뮏朸䄸䄴獕땞潒숯㭎⥟㕄뼭䁙慔䝦侵彵䥬䉈뼦䆵숩愹꺻摀땹柂盂땥쉖쉭噉䌭串湅噖兰䮵ꌰ瑞欱</w:t>
      </w:r>
      <w:r>
        <w:rPr/>
        <w:t>⣂</w:t>
      </w:r>
      <w:r>
        <w:rPr/>
        <w:t>治㴰欻㌶㮱䐩懂</w:t>
      </w:r>
      <w:r>
        <w:rPr/>
        <w:t>ꕉ</w:t>
      </w:r>
      <w:r>
        <w:rPr/>
        <w:t>挷싎䉍쵀咩깫숻愰</w:t>
      </w:r>
      <w:r>
        <w:rPr/>
        <w:t>ⵤ</w:t>
      </w:r>
      <w:r>
        <w:rPr/>
        <w:t>ㅌ꺬㚱⫂쉸♚攱⮵</w:t>
      </w:r>
      <w:r>
        <w:rPr/>
        <w:t>ⵖ</w:t>
      </w:r>
      <w:r>
        <w:rPr/>
        <w:t>佭◂潫숶㵹盂槂㋂䆣珂捲楶彬㑬杓ㆱ</w:t>
      </w:r>
      <w:r>
        <w:rPr/>
        <w:t>ꔺⶡ</w:t>
      </w:r>
      <w:r>
        <w:rPr/>
        <w:t>报㡀䁚牫䄽뭌⨶咬暮⥠睐數慾㝘噐⭠깫㆘弹幱㐤琬轰슥ㅤ㢘⌥楡</w:t>
      </w:r>
      <w:r>
        <w:rPr/>
        <w:t>ꔰ</w:t>
      </w:r>
      <w:r>
        <w:rPr/>
        <w:t>쉷뽁땉⭒ㅪ毃势䲩슱㕱㦣刵숥䟂墥凂䤶琶水儴꥗侱㜷灂楕㝓湸㶵䐊堩춮樸</w:t>
      </w:r>
      <w:r>
        <w:rPr/>
        <w:t>ꥑ</w:t>
      </w:r>
      <w:r>
        <w:rPr/>
        <w:t>ꍢ뼭扇싂뭪⩆帤</w:t>
      </w:r>
      <w:r>
        <w:rPr/>
        <w:t>ꦩ</w:t>
      </w:r>
      <w:r>
        <w:rPr/>
        <w:t>䰹숰믂顀沩丮塅绂숦烂枵䵠㐶熥㥵숶</w:t>
      </w:r>
      <w:r>
        <w:rPr/>
        <w:t>ꤪ</w:t>
      </w:r>
      <w:r>
        <w:rPr/>
        <w:t>ㅄ滂䝐怤穭礻拂捈び祔獄㙬䄣</w:t>
      </w:r>
      <w:r>
        <w:rPr/>
        <w:t>ꔩ</w:t>
      </w:r>
      <w:r>
        <w:rPr/>
        <w:t>㇂</w:t>
      </w:r>
      <w:r>
        <w:rPr/>
        <w:t>ⱟ</w:t>
      </w:r>
      <w:r>
        <w:rPr/>
        <w:t>춥⭴䔲㧂깳쉈쉁䫂㡌뭏䒥捅㭌嫎뽘楬ꆩ竂␴</w:t>
      </w:r>
      <w:r>
        <w:rPr/>
        <w:t>ꤪ</w:t>
      </w:r>
      <w:r>
        <w:rPr/>
        <w:t>ヂ幇旂忂䡓噈㈷抻坺㩠갴싎穘䏂揃朦攵⬪瑬晴슥㮥쉋䖩껎묯</w:t>
      </w:r>
      <w:r>
        <w:rPr/>
        <w:t>ꤰ</w:t>
      </w:r>
      <w:r>
        <w:rPr/>
        <w:t>摊橋깁䪻┰䉲䁺쉧䩚婨⥑쉩㖣ꄯ䡦湾撣潑쉱⽃거땳䅎䴤䉘</w:t>
      </w:r>
      <w:r>
        <w:rPr/>
        <w:t>⠨</w:t>
      </w:r>
      <w:r>
        <w:rPr/>
        <w:t>㙈杋䰯䍃溩窱쉡朵캻◂ꎏ䳍匴뭀⼱桇恎摩䲣⽭佔</w:t>
      </w:r>
      <w:r>
        <w:rPr/>
        <w:t>꧃</w:t>
      </w:r>
      <w:r>
        <w:rPr/>
        <w:t>䥕摂株振쉭轫偣䅄額</w:t>
      </w:r>
      <w:r>
        <w:rPr/>
        <w:t>ⷎ</w:t>
      </w:r>
      <w:r>
        <w:rPr/>
        <w:t>狂</w:t>
      </w:r>
      <w:r>
        <w:rPr/>
        <w:t>⣂</w:t>
      </w:r>
      <w:r>
        <w:rPr/>
        <w:t>촱쉆烃ꌽ梱㭖㩦卶䗂㘪╈娪쉖⤲긩窻汔稴瘷⩞朲ꌰ⨪슻䟂ꍷ堶슬獀橆䟂뭱硪繟睁檡睘獫ꅸ䝱捄晎搳䌬㬹깥䡁序婙♩乁㌤彷縱ꅋ啈ꅲ㴶伶칩䭳ㄺ灢땆昦뇎쉹</w:t>
      </w:r>
      <w:r>
        <w:rPr/>
        <w:t>ꔶ</w:t>
      </w:r>
      <w:r>
        <w:rPr/>
        <w:t>卟㮻</w:t>
      </w:r>
      <w:r>
        <w:rPr/>
        <w:t>ꤴ</w:t>
      </w:r>
      <w:r>
        <w:rPr/>
        <w:t>ꇃ頱䉇䕚ꅎ彗䙗梥䕹䈫灏㬪飂涬睙숪⭋啺땥塳䛂琵⹸㭏숹未䧂췂숥穐涻䙗쉄☬畲住揂枬湔䕧䍑㶡㥅皻卭䈶樶慾轃橹</w:t>
      </w:r>
      <w:r>
        <w:rPr/>
        <w:t>ꥏ</w:t>
      </w:r>
      <w:r>
        <w:rPr/>
        <w:t>獖ꥯ⪘⽃쉩她䝺싂쉵</w:t>
      </w:r>
      <w:r>
        <w:rPr/>
        <w:t>⠣</w:t>
      </w:r>
      <w:r>
        <w:rPr/>
        <w:t>株⍮摀彋싂栲灁獙䑗㡨쉃</w:t>
      </w:r>
      <w:r>
        <w:rPr/>
        <w:t>ⵒ</w:t>
      </w:r>
      <w:r>
        <w:rPr/>
        <w:t>䝯坲瀱</w:t>
      </w:r>
      <w:r>
        <w:rPr/>
        <w:t>꧂</w:t>
      </w:r>
      <w:r>
        <w:rPr/>
        <w:t>⽢扇쉴</w:t>
      </w:r>
      <w:r>
        <w:rPr/>
        <w:t>ꕪ</w:t>
      </w:r>
      <w:r>
        <w:rPr/>
        <w:t>ꇂ쉳䶘穦牔捪♈㭸摅ꅃ甪䄽슮䪬♐뽺滎琭</w:t>
      </w:r>
      <w:r>
        <w:rPr/>
        <w:t>ꥎ╙</w:t>
      </w:r>
      <w:r>
        <w:rPr/>
        <w:t>倰练♥</w:t>
      </w:r>
      <w:r>
        <w:rPr/>
        <w:t>ꕍ</w:t>
      </w:r>
      <w:r>
        <w:rPr/>
        <w:t>䲘싂</w:t>
      </w:r>
      <w:r>
        <w:rPr/>
        <w:t>Ⱔ</w:t>
      </w:r>
      <w:r>
        <w:rPr/>
        <w:t>뽰㞥놏䫎灞뗂圶썉顥숻䙎刹䉡䘦具橌싂䈻眩㵣쵙䰶숫㑕灰㐤Ⓜ䜽⺩</w:t>
      </w:r>
      <w:r>
        <w:rPr/>
        <w:t>ⱴ</w:t>
      </w:r>
      <w:r>
        <w:rPr/>
        <w:t>橾佢呺㴩䋃⹉恳瞥땤怴썢挲壍晕⤲婔⧂祥숺幊厩긵쎿⒣伴戶싂쵷幢櫂⒥┪䍩㙸啄䡸깔参杭焺嗂쉎䴭甲</w:t>
      </w:r>
      <w:r>
        <w:rPr/>
        <w:t>ꕩ</w:t>
      </w:r>
      <w:r>
        <w:rPr/>
        <w:t>圵ꎣ係⩘⭆奄惂뭨嚥噀⨱녉歳梩煂䀮㡘⿂穗恃⽹掵恮㑾呲溮⭥倥▩愹圩桍べ䝱쉮䦩㍙⯃䂿摎걫䓂轣뾵呀辥汇䝹琷顄쵷汸꧎汭䡗␮橋椰⩠偢䆩癒佳呢晍䦵硾你楅䏎幦搷쉯⏂싂冩쉫燂싂㑁㙡㩣柎뭦쉒ꥰ쉪恃䱮㩥䭊制㙤獞㍺㌦昻狎습㍟㤵䩅潇숰칡氊恑ꅾ㙡</w:t>
      </w:r>
      <w:r>
        <w:rPr/>
        <w:t>ꕗ</w:t>
      </w:r>
      <w:r>
        <w:rPr/>
        <w:t>㍍あ䥢儲块쉦顫䱇⥧䤬値㌷㒩䜹礩</w:t>
      </w:r>
      <w:r>
        <w:rPr/>
        <w:t>꧃</w:t>
      </w:r>
      <w:r>
        <w:rPr/>
        <w:t>ⱚ</w:t>
      </w:r>
      <w:r>
        <w:rPr/>
        <w:t>ꍬ쉐硙瀣␪</w:t>
      </w:r>
      <w:r>
        <w:rPr/>
        <w:t>⡟</w:t>
      </w:r>
      <w:r>
        <w:rPr/>
        <w:t>뽒숸㑓楟獘슩⽮뾩她梮썔墱</w:t>
      </w:r>
      <w:r>
        <w:rPr/>
        <w:t>ꕌ</w:t>
      </w:r>
      <w:r>
        <w:rPr/>
        <w:t>쉅쉴䫂</w:t>
      </w:r>
      <w:r>
        <w:rPr/>
        <w:t>꧂ꥑ</w:t>
      </w:r>
      <w:r>
        <w:rPr/>
        <w:t>㠮沱쉓⤻썺住땁╹㌹娬搫㩳</w:t>
      </w:r>
      <w:r>
        <w:rPr/>
        <w:t>ⵕ</w:t>
      </w:r>
      <w:r>
        <w:rPr/>
        <w:t>㑕扬䵞瑕㵳㴭㑳砱㝘䉐⑸挴깐╡⤭種䕈ꎡ㖬奦⨵ꅍ⪡쵷</w:t>
      </w:r>
      <w:r>
        <w:rPr/>
        <w:t>ꥉ</w:t>
      </w:r>
      <w:r>
        <w:rPr/>
        <w:t>ꌣ녋㤻싂睁⴪⩕積</w:t>
      </w:r>
      <w:r>
        <w:rPr/>
        <w:t>ⵑ</w:t>
      </w:r>
      <w:r>
        <w:rPr/>
        <w:t>栥♣썀쉒弻㖘棂剀쉧㙱썂㟂桁촩洲슏녡녶⑁녲⏂䨳</w:t>
      </w:r>
      <w:r>
        <w:rPr/>
        <w:t>ꤱ</w:t>
      </w:r>
      <w:r>
        <w:rPr/>
        <w:t>頨䉦璻慪癧橮쉃땞佷慢걺猰⥾㩚</w:t>
      </w:r>
      <w:r>
        <w:rPr/>
        <w:t>ⰵ</w:t>
      </w:r>
      <w:r>
        <w:rPr/>
        <w:t>儦淃ꎮ㌫剹侱䩶숽梘㑉泂䍑轶㗂晒㘬䓂癴桩恔悮礳㝁㬭琤敘喏噞楅氣㩊㵍癖㮩倥繵啴</w:t>
      </w:r>
      <w:r>
        <w:rPr/>
        <w:t>Ⳃ</w:t>
      </w:r>
      <w:r>
        <w:rPr/>
        <w:t>쉫㍗뇃㕔妵欺噱濂⩳幏⹕䙯㡶汕쉁畃橤垩卆⹗⩉㢘㵮颮쉤䱯</w:t>
      </w:r>
      <w:r>
        <w:rPr/>
        <w:t>ⱟ</w:t>
      </w:r>
      <w:r>
        <w:rPr/>
        <w:t>䘤쵭瀰썤抩祶慈뿂珂溘澵</w:t>
      </w:r>
      <w:r>
        <w:rPr/>
        <w:t>ꥄ</w:t>
      </w:r>
      <w:r>
        <w:rPr/>
        <w:t>㌰䨥㡏噐겿⯎㭋䫂嗂䟍䜵癒殩⍋숪弯</w:t>
      </w:r>
      <w:r>
        <w:rPr/>
        <w:t>꥟ⴺ</w:t>
      </w:r>
      <w:r>
        <w:rPr/>
        <w:t>䭆獫温㉯⽙㩕䊬挻坅㟍ぎ⴨䧂攪唰別㩆〽疣琥㥦坬쌷番쉸갣䱎쌵欶슡竎◂昸쉷攪塔ꅄ洣丵幭牺촶敯㡥妬窥㝵䁃슮깹㑞吱桅㝃</w:t>
      </w:r>
      <w:r>
        <w:rPr/>
        <w:t>ꔹ</w:t>
      </w:r>
      <w:r>
        <w:rPr/>
        <w:t>搲ꏂ煇伪轶㐴슣㚩噧충㭐쉢扑뾩쉷䭒⑹䍔松琨䘷収枩쉩⑆⨩係獋걺뿂温挽䩊破쉘ꍅ</w:t>
      </w:r>
      <w:r>
        <w:rPr/>
        <w:t>⡫</w:t>
      </w:r>
      <w:r>
        <w:rPr/>
        <w:t>朶쉢㐽ꏂ㕣②쵸倣䌪쉥⑶숣녚獋㩉樮뭄楘甩㤬彷슱灁뽗㑵泂偞湅묺个顖怪㭨佞祺쉑ꍸ믂⭪㕢치</w:t>
      </w:r>
      <w:r>
        <w:rPr/>
        <w:t>Ɫ</w:t>
      </w:r>
      <w:r>
        <w:rPr/>
        <w:t>䡈╞䞮㕅</w:t>
      </w:r>
      <w:r>
        <w:rPr/>
        <w:t>ⶮ</w:t>
      </w:r>
      <w:r>
        <w:rPr/>
        <w:t>婴</w:t>
      </w:r>
      <w:r>
        <w:rPr/>
        <w:t>⡡</w:t>
      </w:r>
      <w:r>
        <w:rPr/>
        <w:t>䄩礻땑㥥由伹迂갭䱅쉎⽅婾겥佁Ⓜ睘䮮呾ꆏ繸䉁磂㇂뼲갲㭊穸瑇䩑樫侱穏⦮쉟㩷㡃拃噀쵙䏂ꥸ樶暘杮敮沿輯椥⮻㑟䈶뽂㠬⹅栱堶夷歁⭂䵀頲촫⭬╨䤸绂顆⥕睸㡢슬䏂쵂묯㥅ꄲ啲⩺噩湔쵉濂䤻</w:t>
      </w:r>
      <w:r>
        <w:rPr/>
        <w:t>⠪</w:t>
      </w:r>
      <w:r>
        <w:rPr/>
        <w:t>礹㭇㥑㑵녡쉋쉷쉡䗂礮싂㔹㘤䎬쉗橇</w:t>
      </w:r>
      <w:r>
        <w:rPr/>
        <w:t>ꔥ</w:t>
      </w:r>
      <w:r>
        <w:rPr/>
        <w:t>쉔㏂穮璵</w:t>
      </w:r>
      <w:r>
        <w:rPr/>
        <w:t>Ⱶ</w:t>
      </w:r>
      <w:r>
        <w:rPr/>
        <w:t>쉕촫쉸㟂䩪傥ㄴ悿啞拍䑥帣杨䁀䥧汶ꅓ䕠㖮慚村氱噟⾿</w:t>
      </w:r>
      <w:r>
        <w:rPr/>
        <w:t>꧂</w:t>
      </w:r>
      <w:r>
        <w:rPr/>
        <w:t>氹况쉈晰☪䮥愫繇磎쉧癕㩕汰쉐긊겻슡◃橴兔怴⎡쉦䙖卑⬯䜽燂手睗ꥲ绂䷂欪廂䄴狂㣂뮣쉮㬪䨪쉈ぇ勂仂畂숯㩮失쉍䥪쉳䜮娳䐰摇兦县㍑甽塆喡쉠焮쉬眨ㄽ橒拂䋎攮恭濂㵂䛂㉃쉪噔⵸</w:t>
      </w:r>
      <w:r>
        <w:rPr/>
        <w:t>ꕩ</w:t>
      </w:r>
      <w:r>
        <w:rPr/>
        <w:t>⡃</w:t>
      </w:r>
      <w:r>
        <w:rPr/>
        <w:t>㝁䜴摔뭦⯂쉃싃桷㉭打䑁眽⭔⭭抮佂縩恚乃怯此渣㝅</w:t>
      </w:r>
      <w:r>
        <w:rPr/>
        <w:t>꧂</w:t>
      </w:r>
      <w:r>
        <w:rPr/>
        <w:t>懂⩺땮碱⭙湫散㬥八凂烂쉢呵怱⨫さ泂线䞏촬䅈䡈◂殣㙓</w:t>
      </w:r>
      <w:r>
        <w:rPr/>
        <w:t>⵰</w:t>
      </w:r>
      <w:r>
        <w:rPr/>
        <w:t>칑쉙䥌䠬獃⥘쉒</w:t>
      </w:r>
      <w:r>
        <w:rPr/>
        <w:t>ꤰ</w:t>
      </w:r>
      <w:r>
        <w:rPr/>
        <w:t>촪</w:t>
      </w:r>
      <w:r>
        <w:rPr/>
        <w:t>꧍</w:t>
      </w:r>
      <w:r>
        <w:rPr/>
        <w:t>쉯촶쵵꥘䕟䔮啀䗍婾址䫂乡氪㔨穠</w:t>
      </w:r>
      <w:r>
        <w:rPr/>
        <w:t>⠥</w:t>
      </w:r>
      <w:r>
        <w:rPr/>
        <w:t>摗䭊쵸⒱⩚숽㙩╃㔦ꏂ◎卯⩴ꍁ견쉫拍㖩갴橕札⩞勂곂す㈸䁈</w:t>
      </w:r>
      <w:r>
        <w:rPr/>
        <w:t>⢩</w:t>
      </w:r>
      <w:r>
        <w:rPr/>
        <w:t>㡍䔱偞串毎㐨㭀◂쉟瑺矂묳쉠泎繫싂쉋繪噄恒硕丽</w:t>
      </w:r>
      <w:r>
        <w:rPr/>
        <w:t>ꤷ</w:t>
      </w:r>
      <w:r>
        <w:rPr/>
        <w:t>쉁쉮䐹旍ぢ䃂㩑槂숷䀪㬰⥂◂㋃潓⿎幊⺩슱⒡牦칳䝋張㙎晉쉮㪬札獞</w:t>
      </w:r>
      <w:r>
        <w:rPr/>
        <w:t>⣂♵</w:t>
      </w:r>
      <w:r>
        <w:rPr/>
        <w:t>睒㆘⪡杕쉙ꆱ䀭㥁睏烂弳⑯氮슩扺㋂沬䝔䅲㐯♃쌨</w:t>
      </w:r>
      <w:r>
        <w:rPr/>
        <w:t>꤯</w:t>
      </w:r>
      <w:r>
        <w:rPr/>
        <w:t>颡㄰㩋ꥫ숷丨⩃ㅎ䞩뭍摍┴</w:t>
      </w:r>
      <w:r>
        <w:rPr/>
        <w:t>ꤳⵓꥉ</w:t>
      </w:r>
      <w:r>
        <w:rPr/>
        <w:t>亩⫍憏獳뮏䍯婖네圴䒥</w:t>
      </w:r>
      <w:r>
        <w:rPr/>
        <w:t>ꕗ</w:t>
      </w:r>
      <w:r>
        <w:rPr/>
        <w:t>ヂ깵䰱恟卋⭲汊婴⤩廂뭲㩕縥땁ꥺꥦ䨵卋獟哂奢䨹ꍴ牓</w:t>
      </w:r>
      <w:r>
        <w:rPr/>
        <w:t>ꕢ</w:t>
      </w:r>
      <w:r>
        <w:rPr/>
        <w:t>榬⹣ꍃ睡㥲䕑슘䠵㨥启摘㝪单体땎</w:t>
      </w:r>
      <w:r>
        <w:rPr/>
        <w:t>⠺</w:t>
      </w:r>
      <w:r>
        <w:rPr/>
        <w:t>汚潣쉤㜳숩ꍧ㘶ㄵ㡱䅕甯熩쉋ꥸ煂䞬淂ꥮ圽儬捺渤洹壂숺氮쉚㞘쵕䈺㠲摴䂮㠫♹쉥⒱⪱潦硵</w:t>
      </w:r>
      <w:r>
        <w:rPr/>
        <w:t>ꗂ</w:t>
      </w:r>
      <w:r>
        <w:rPr/>
        <w:t>ꅪ摃攭⨺㕹쉮⥏砰㙋温搻㡫䰫䥶奄칩ꍈ쌲</w:t>
      </w:r>
      <w:r>
        <w:rPr/>
        <w:t>ⵒ</w:t>
      </w:r>
      <w:r>
        <w:rPr/>
        <w:t>潒並䍹뭇䭹扺杄쵌㟂啎参쉷㡓欻䜴䵰쉠报</w:t>
      </w:r>
      <w:r>
        <w:rPr/>
        <w:t>ⱨ</w:t>
      </w:r>
      <w:r>
        <w:rPr/>
        <w:t>썴ꌱ稭㴫漸氤슩繖汣䙌╺⯂쉈겻懂珍剸䬪쌯囂㥖㴤婏呆⽖燂⹯启佔䩐숪쉮㧂呟㙣쉵쉶췂歔쉅䳍瑺䝫搰⎘䐵칶뽁䙷䑳儣捯걁⑂䕒䈶</w:t>
      </w:r>
      <w:r>
        <w:rPr/>
        <w:t>ⵧ╫</w:t>
      </w:r>
      <w:r>
        <w:rPr/>
        <w:t>城넫쵈獭䉾⭰㖱痂塴榩秂㙔뮱桄㠪촮썡</w:t>
      </w:r>
      <w:r>
        <w:rPr/>
        <w:t>ⱗ</w:t>
      </w:r>
      <w:r>
        <w:rPr/>
        <w:t>沬祙牋樹쎬㶥쎻歱慦敖暬彏硭䕰報깑⭵쵯䁞敩╱䄽숪砬煃牲㧃湑噞╨穠哎繋㦩⑲晴걘ꄱ쉵ꏂ帊</w:t>
      </w:r>
      <w:r>
        <w:rPr/>
        <w:t>ⵢ▮</w:t>
      </w:r>
      <w:r>
        <w:rPr/>
        <w:t>搨䌲㎘唥㜲䱱</w:t>
      </w:r>
      <w:r>
        <w:rPr/>
        <w:t>ⴭ</w:t>
      </w:r>
      <w:r>
        <w:rPr/>
        <w:t>䁗䯂壂污딣㏂⩬撣䔨⍔㖬컂⩢䑍ㆮ</w:t>
      </w:r>
      <w:r>
        <w:rPr/>
        <w:t>ꦬ</w:t>
      </w:r>
      <w:r>
        <w:rPr/>
        <w:t>祕녋䍠딳䴶狂捓떩琭㡷㠤琲ꍺ⍨싂㵦슩</w:t>
      </w:r>
      <w:r>
        <w:rPr/>
        <w:t>ⵋ</w:t>
      </w:r>
      <w:r>
        <w:rPr/>
        <w:t>㇎⬮숽攲ヂ用</w:t>
      </w:r>
      <w:r>
        <w:rPr/>
        <w:t>ꕞ</w:t>
      </w:r>
      <w:r>
        <w:rPr/>
        <w:t>㥱繅슱㛃咬㔲</w:t>
      </w:r>
      <w:r>
        <w:rPr/>
        <w:t>⠻</w:t>
      </w:r>
      <w:r>
        <w:rPr/>
        <w:t>磂呕炬晢싃䉚㌥⍂䎡䜫숣⸸埂쉀厮ꄶ娴</w:t>
      </w:r>
      <w:r>
        <w:rPr/>
        <w:t>ꦩ</w:t>
      </w:r>
      <w:r>
        <w:rPr/>
        <w:t>따</w:t>
      </w:r>
      <w:r>
        <w:rPr/>
        <w:t>ⱆ</w:t>
      </w:r>
      <w:r>
        <w:rPr/>
        <w:t>嘪獅쉲頲⍲狂㵰⵳㈬睚땶係슘癲敯琴恗橫㕋港欽拂䈷䙠╀䡇䛂癵睭쉮堽塏뼹㜪欫䍨埍愲着揂䔭뭅ꍧ뭩䊡䆩녩䠲朮ꍮ뇂䰪呑쉅橄爹幸䷂갲敏</w:t>
      </w:r>
      <w:r>
        <w:rPr/>
        <w:t>⡓</w:t>
      </w:r>
      <w:r>
        <w:rPr/>
        <w:t>䱲禩ꍪ婳剤穔橖䕠丩ㅊ</w:t>
      </w:r>
      <w:r>
        <w:rPr/>
        <w:t>ꥋ</w:t>
      </w:r>
      <w:r>
        <w:rPr/>
        <w:t>䐺轳쉒儥넮ꅗ楦占㠰戣繩⸹㏂䲩䅏琳ㅦ㷂숣㖵䡙㩸䠮⮵䟃䘽䩢䭢㝅깙⥉普䩵㝀前쉑㨯咬뾡⹈숭畠懂噟깒⭯䨹쉉ꍱ썰仃穵㥋枮ꅊ䏎䡘睺䪮䍋狂圸⨱灣썯番䩯숷쉂所潁僂㠪䤤創偄걧䈣咩♈璡쉧ヂ㧂땨䥋㡨⨶</w:t>
      </w:r>
      <w:r>
        <w:rPr/>
        <w:t>ⱹ</w:t>
      </w:r>
      <w:r>
        <w:rPr/>
        <w:t>縭䍬枻쉆瘽怮卪徬灲⨲穁働㵳⒱牕쉎欱睺ぶ兊쉆싂㠩깢穚</w:t>
      </w:r>
      <w:r>
        <w:rPr/>
        <w:t>ꕋ</w:t>
      </w:r>
      <w:r>
        <w:rPr/>
        <w:t>㘮䱮⹯⩞䙘슱甦磂⸫眶睌쉩䜶亮김顲쉶倦忂䡔磂噃㜪ꅹ</w:t>
      </w:r>
      <w:r>
        <w:rPr/>
        <w:t>ꥍ</w:t>
      </w:r>
      <w:r>
        <w:rPr/>
        <w:t>晇敊㝤去⨭ꎩ䌸ꄲ匮硴爪䩂㠱촫쉨䵑煊⤫㵂働偔㴵䔹㍍噂樲垱䍫츸䞿桵撱婧唥婋䘨싂쉋숵䱪놏䨭炻쉰뽯컂痂⌲┸숮仍쉹獞뼦瑶</w:t>
      </w:r>
      <w:r>
        <w:rPr/>
        <w:t>⣎</w:t>
      </w:r>
      <w:r>
        <w:rPr/>
        <w:t>飂熥</w:t>
      </w:r>
      <w:r>
        <w:rPr/>
        <w:t>Ⱜ⩡</w:t>
      </w:r>
      <w:r>
        <w:rPr/>
        <w:t>ꅪ窿捃ꥢ歲ⸯ㭥傩幕㭊䩢쉢婸碩㤸䠦⑬䀤㑱慭넪ꥷ惂촰て渳癁숳䝂䱥坉磂▵辏剮䝑愶ご떿ꥫ뽫䵺升砻䤭쉨</w:t>
      </w:r>
      <w:r>
        <w:rPr/>
        <w:t>ꗂ</w:t>
      </w:r>
      <w:r>
        <w:rPr/>
        <w:t>太숬䆩幘쉾参䳂㯂轧쌤㴭ꄭꍁ㉥</w:t>
      </w:r>
      <w:r>
        <w:rPr/>
        <w:t>⡬</w:t>
      </w:r>
      <w:r>
        <w:rPr/>
        <w:t>枣⽁싎</w:t>
      </w:r>
      <w:r>
        <w:rPr/>
        <w:t>ⰶ</w:t>
      </w:r>
      <w:r>
        <w:rPr/>
        <w:t>棍쉁䀽䈲땰䉯뼪伬敥녊㘣䄪暻쉭仂䇂公긤╈뽩晉</w:t>
      </w:r>
      <w:r>
        <w:rPr/>
        <w:t>ꤸ</w:t>
      </w:r>
      <w:r>
        <w:rPr/>
        <w:t>Ⲭ</w:t>
      </w:r>
      <w:r>
        <w:rPr/>
        <w:t>쉶쉅쉳㉴堶ꥹ癰浉㉐剂⑞庩⹱彴㎥䰦暣慰砹㑶깐☯칰⭴勂刳扏堷嗃♢㢡쉰뮵昩땃䄹㙌中䄩⹖䅺䴪乫⭌ㅱ</w:t>
      </w:r>
      <w:r>
        <w:rPr/>
        <w:t>⡢</w:t>
      </w:r>
      <w:r>
        <w:rPr/>
        <w:t>潯辩櫂</w:t>
      </w:r>
      <w:r>
        <w:rPr/>
        <w:t>ⱄ</w:t>
      </w:r>
      <w:r>
        <w:rPr/>
        <w:t>䰵땷晦坲⽥뿂坪䍚쉷⩨㡉☪却뽭㕺汨䛂썷扐</w:t>
      </w:r>
      <w:r>
        <w:rPr/>
        <w:t>ⵆ</w:t>
      </w:r>
      <w:r>
        <w:rPr/>
        <w:t>숦䵁곂䨊㍱쉅浍쉭뿂Ⓜ䕂쉤떥䱣쉦婁㭾숮숰ㅚ晐㑩奃离䥀칁亘凂佀䘲彷塮捪卆瀩娽圮걄ㅭ牸璬倱⑅숪悱㵒䉓䭸쉈䟂晸㢘弦㏂갨뽳繈攭呤칆쏂䛎㍠畮埂䶏塡겮睮侥⨪歳輪枻</w:t>
      </w:r>
      <w:r>
        <w:rPr/>
        <w:t>ⱶ</w:t>
      </w:r>
      <w:r>
        <w:rPr/>
        <w:t>뭙煾쉑</w:t>
      </w:r>
      <w:r>
        <w:rPr/>
        <w:t>ꖮ⸩</w:t>
      </w:r>
      <w:r>
        <w:rPr/>
        <w:t>칠㥲梬쉓歗썳⽃ꥮ갸畨㍅ぉ⎵쵎㤴創䍭卌⹤㔨⌨慗彔充㜲椦畈圶ㆻ␦습务ꍖ䚿㑹넹쉮摯쉦쵴넱䝹姂㝤쉰␳ぴ⭗䬭獌㉃</w:t>
      </w:r>
      <w:r>
        <w:rPr/>
        <w:t>꧂</w:t>
      </w:r>
      <w:r>
        <w:rPr/>
        <w:t>㉠쉊쉒⦩㥏弦冩㡓ꍭ䆏㍬恳</w:t>
      </w:r>
      <w:r>
        <w:rPr/>
        <w:t>ⶥ</w:t>
      </w:r>
      <w:r>
        <w:rPr/>
        <w:t>곂泂烂䉶㔭뭑畒┯汈吺㭯䅂琴卡焱橨숵㥣輩爹⸸瑲䱬</w:t>
      </w:r>
      <w:r>
        <w:rPr/>
        <w:t>꧂</w:t>
      </w:r>
      <w:r>
        <w:rPr/>
        <w:t>슩⥆㨪浱㦩뭢䩞壎꥕輱㘪㌷瘷卮縴㑲场桭照潖占쉷㦏쉇稺繞婥繷싂婶煂参焤攣䇂곂㥴ꆥ牞溏⥰</w:t>
      </w:r>
      <w:r>
        <w:rPr/>
        <w:t>ꤰ</w:t>
      </w:r>
      <w:r>
        <w:rPr/>
        <w:t>牅㵉㜴栲숶㐷扂䁑䷂額⭕顤썶均쉗幵䵓朱녇报땲氩廂㥋爸㑓捉␳㕅瘨橏㔮쉨ㅸ숪潗숤䱰潬쉢䙷湏⥦祐抣纬燂穥兲练䌯乍犣숮䏂産㨺ꌯ呦ㅪ䰦橢쎏題♨뭲䍩復</w:t>
      </w:r>
      <w:r>
        <w:rPr/>
        <w:t>Ⳃ</w:t>
      </w:r>
      <w:r>
        <w:rPr/>
        <w:t>眦㥠慳泂䱂ꥰ䱏⬲갪捱⥸쉭䌶뭾㴬</w:t>
      </w:r>
      <w:r>
        <w:rPr/>
        <w:t>ⷂ</w:t>
      </w:r>
      <w:r>
        <w:rPr/>
        <w:t>慕⽲渣睲偷繂슏㝃</w:t>
      </w:r>
      <w:r>
        <w:rPr/>
        <w:t>⡎</w:t>
      </w:r>
      <w:r>
        <w:rPr/>
        <w:t>兦飂眵お㉮曂撵啪䃂⩒</w:t>
      </w:r>
      <w:r>
        <w:rPr/>
        <w:t>ꤤ</w:t>
      </w:r>
      <w:r>
        <w:rPr/>
        <w:t>㏂쉘杙剬啇㤴㩳</w:t>
      </w:r>
      <w:r>
        <w:rPr/>
        <w:t>ꥉ</w:t>
      </w:r>
      <w:r>
        <w:rPr/>
        <w:t>敍䯂捏⩸䜺冮楠爪䬦㉇䑑◎啩啑穹ꅞ穷䑹쉬ꍎ⥞杤땀䝊걺汉⎩懂弦繑洪攽㕖쵷싍墏参㝎</w:t>
      </w:r>
      <w:r>
        <w:rPr/>
        <w:t>꥓</w:t>
      </w:r>
      <w:r>
        <w:rPr/>
        <w:t>磂剧儹슥</w:t>
      </w:r>
      <w:r>
        <w:rPr/>
        <w:t>ⴱ</w:t>
      </w:r>
      <w:r>
        <w:rPr/>
        <w:t>싂僎</w:t>
      </w:r>
      <w:r>
        <w:rPr/>
        <w:t>⡈</w:t>
      </w:r>
      <w:r>
        <w:rPr/>
        <w:t>歆玏</w:t>
      </w:r>
      <w:r>
        <w:rPr/>
        <w:t>⠭</w:t>
      </w:r>
      <w:r>
        <w:rPr/>
        <w:t>ꥫ揂氮⼭扳漱ꍺ縷⮏䄫갸☥䥀䭨彗㭔抬⺿쉣㊥뽀忂申恒쵾ꆮ</w:t>
      </w:r>
      <w:r>
        <w:rPr/>
        <w:t>ꕅ</w:t>
      </w:r>
      <w:r>
        <w:rPr/>
        <w:t>檻㔤ㄪ⍆㉱㨴⭉쉈⭨䉹ꥢ煡땓嘹쉚煠놩싂녰祰싎㝳桁⍠싂武瑌㷂痃癪䩶뼭췂쉨歊㙋獋䝗䠨䭙㥪歅㥯㣂晫嘪䑤噰瀻㧂⪩つ숪吷汗轴嘣㜮쉙ぴ疱睶晔䡵䱡疩䍃쉹슿</w:t>
      </w:r>
      <w:r>
        <w:rPr/>
        <w:t>ꔤ⪻⫃</w:t>
      </w:r>
      <w:r>
        <w:rPr/>
        <w:t>慁唴忂瓃樮ꥹ䍪㗂偠ꅺ瘸張彞磃䔺쵠棂⒬䍫슮䠮曂㖩⯂ꥳ⏂슩㙖숯㫂樰⵳灥㩹坉☷䉮</w:t>
      </w:r>
      <w:r>
        <w:rPr/>
        <w:t>ⱑ</w:t>
      </w:r>
      <w:r>
        <w:rPr/>
        <w:t>嗃넽쉆奕㴊癹犵之坪慮⿃☸䩠悩䚩灎긦</w:t>
      </w:r>
      <w:r>
        <w:rPr/>
        <w:t>ꖥ</w:t>
      </w:r>
      <w:r>
        <w:rPr/>
        <w:t>䍂䀯㤱䦵㶩煮塘睆㬴⴮㎡珂椯⭗圳䁫䳂烂║쉨䁗䡯刹춮䵘쉉枩樣쉐⑀䯎䧃⧂烂䠵컂</w:t>
      </w:r>
      <w:r>
        <w:rPr/>
        <w:t>꧂</w:t>
      </w:r>
      <w:r>
        <w:rPr/>
        <w:t>뭬╕桷椪牺㩰</w:t>
      </w:r>
      <w:r>
        <w:rPr/>
        <w:t>ⷂ</w:t>
      </w:r>
      <w:r>
        <w:rPr/>
        <w:t>䟂갥㕈뽴땢㌯⿂ꌰ싂⩑</w:t>
      </w:r>
      <w:r>
        <w:rPr/>
        <w:t>ꤽ</w:t>
      </w:r>
      <w:r>
        <w:rPr/>
        <w:t>縫戽숺슏挽柂칳㑨囂揂</w:t>
      </w:r>
      <w:r>
        <w:rPr/>
        <w:t>ⱌ</w:t>
      </w:r>
      <w:r>
        <w:rPr/>
        <w:t>轉䎮䡪䡡玿䦩</w:t>
      </w:r>
      <w:r>
        <w:rPr/>
        <w:t>ⲥ</w:t>
      </w:r>
      <w:r>
        <w:rPr/>
        <w:t>䯂</w:t>
      </w:r>
      <w:r>
        <w:rPr/>
        <w:t>ⰱ</w:t>
      </w:r>
      <w:r>
        <w:rPr/>
        <w:t>깂㕪㥒皵쎡扡쉞㖩䤸춥䈫쉗땅滂䜪쉉䁕圯䡤䦮彮坤ㆵ烂煥枣妣⌯慀䱚敄爨쉭ぺ䰹뽑㡳癋⥀쉈㩍䥘呁呩摮䅖ꎡ㘻갪截㨲汩㔮</w:t>
      </w:r>
      <w:r>
        <w:rPr/>
        <w:t>⠣</w:t>
      </w:r>
      <w:r>
        <w:rPr/>
        <w:t>㕴⭆ꇂ惂勂牆뮻숳晟䩗㡎㩴慌卸㕦쉶쉘㮥灹顑嫂稽㏍␽쉵浮〬摙뭢牐ꍏ싂㍮县洪枣</w:t>
      </w:r>
      <w:r>
        <w:rPr/>
        <w:t>ⴤ␽</w:t>
      </w:r>
      <w:r>
        <w:rPr/>
        <w:t>ꦵ⨳</w:t>
      </w:r>
      <w:r>
        <w:rPr/>
        <w:t>⻂轪欵嚵쉴榩ꄩ쉫穇洯䆬洮瑉쉲</w:t>
      </w:r>
      <w:r>
        <w:rPr/>
        <w:t>ꔪ</w:t>
      </w:r>
      <w:r>
        <w:rPr/>
        <w:t>⺿瓂쵾뭋卦杞煑奢깐儷乃師僂䟂숫偆楹擂ㅅ䫂</w:t>
      </w:r>
      <w:r>
        <w:rPr/>
        <w:t>ⱺ</w:t>
      </w:r>
      <w:r>
        <w:rPr/>
        <w:t>乄廂⪩䕲坪䭠拂乣㥋㭇</w:t>
      </w:r>
      <w:r>
        <w:rPr/>
        <w:t>ꥎ</w:t>
      </w:r>
      <w:r>
        <w:rPr/>
        <w:t>優猷싂㗂䵥쉈뭹⪬㴲㡍숨䭊</w:t>
      </w:r>
      <w:r>
        <w:rPr/>
        <w:t>⡏</w:t>
      </w:r>
      <w:r>
        <w:rPr/>
        <w:t>⽦塆棂䃂</w:t>
      </w:r>
      <w:r>
        <w:rPr/>
        <w:t>⠹</w:t>
      </w:r>
      <w:r>
        <w:rPr/>
        <w:t>个喿년祆숵䭮</w:t>
      </w:r>
      <w:r>
        <w:rPr/>
        <w:t>Ⱝ</w:t>
      </w:r>
      <w:r>
        <w:rPr/>
        <w:t>䭐堭컂幃</w:t>
      </w:r>
      <w:r>
        <w:rPr/>
        <w:t>ⵏ</w:t>
      </w:r>
      <w:r>
        <w:rPr/>
        <w:t>兂䅷㜲슥摹瑲㩓뭒⽢杨⬹位겡⽱㈱♬獪䘤桢䫃琫纱땚卟琲炘扟嚻ꆮ煅䞿祠堪뼤盍枣烂恋呎⛂⍆쵇數♲殮뽍习</w:t>
      </w:r>
      <w:r>
        <w:rPr/>
        <w:t>ꥑ꤯</w:t>
      </w:r>
      <w:r>
        <w:rPr/>
        <w:t>懂瑵넪顰䘣⸥極䥎慓㠫周揎噥</w:t>
      </w:r>
      <w:r>
        <w:rPr/>
        <w:t>ꔯ⩴</w:t>
      </w:r>
      <w:r>
        <w:rPr/>
        <w:t>녦低䌳攺곂楕浈晹⬮ㅵ堥싂噾뽷堪師祶⧂奎庩䅂损䕹は쉠䉂㉱究㉣쉶兺穈♷迂轸睴⍊呚␰쉥㈭睐奠啕摩䨪⼭㙉쵐湠㘤슏ꏂ戸礻廂纵쉍䤪⑦潖㙍㧂䕬礤</w:t>
      </w:r>
      <w:r>
        <w:rPr/>
        <w:t>⡌</w:t>
      </w:r>
      <w:r>
        <w:rPr/>
        <w:t>甬恓䷂䉥⼷⺣춮牌ざ쉟汢싎뽘狃顀㥞넦때</w:t>
      </w:r>
      <w:r>
        <w:rPr/>
        <w:t>ꔲ⩾</w:t>
      </w:r>
      <w:r>
        <w:rPr/>
        <w:t>〳坕㦥轤䩵堺慳潱쉆梻쉇乱갭买쉍</w:t>
      </w:r>
      <w:r>
        <w:rPr/>
        <w:t>⠬</w:t>
      </w:r>
      <w:r>
        <w:rPr/>
        <w:t>幠䑑숰䩮녌瑖䙶ㆣ䑂㮡묦娷娣⹡숽塗㑓祧녹瓍䗎栭⬳⒡焴惂織辡넰卲⑰塸佲哂㍰⪩⭹㧂夽弪䉤晉媱䍈煍싎噾⌵걵㎏쉉收嘬ꇂ</w:t>
      </w:r>
      <w:r>
        <w:rPr/>
        <w:t>ꥋ</w:t>
      </w:r>
      <w:r>
        <w:rPr/>
        <w:t>㕪때䕘甫⥪冣患㘣华ꥬ穅禿㭀灤쉁⍢殣忂埂捎슥砰쵨伨ꅩ䡥</w:t>
      </w:r>
      <w:r>
        <w:rPr/>
        <w:t>ꤹ</w:t>
      </w:r>
      <w:r>
        <w:rPr/>
        <w:t>㝶숬䑨싍⬊䋂塵剐걤</w:t>
      </w:r>
      <w:r>
        <w:rPr/>
        <w:t>ꕘ</w:t>
      </w:r>
      <w:r>
        <w:rPr/>
        <w:t>単悡圪곃䑭祱♣汭䢮歏쉬㣂쉠㍀猤捃祑偱汙②懂㡦㮣</w:t>
      </w:r>
      <w:r>
        <w:rPr/>
        <w:t>ꖘ</w:t>
      </w:r>
      <w:r>
        <w:rPr/>
        <w:t>㡉偞♍煬䐰摓䡳䅊晴쉭䮻쉀潀䰳廂╰刻⩦⯂繵秂晔ㅵ⤵丯碮⯂唨쉀疘䍃纻딩⒥撩싂㕡噔煑浖䆬檮쉦䙃桎楇㭀⑏卫䅠⽾䦮甪䵒䝤깒樤䱅刪㠲䑴灪い㈪숣슮奩偑䉁種䩷煟쏂哂係䵵칃</w:t>
      </w:r>
      <w:r>
        <w:rPr/>
        <w:t>⡬</w:t>
      </w:r>
      <w:r>
        <w:rPr/>
        <w:t>쏂⛎並杋㝗숻쉯玏䱙繎ꍉ쉇䗂䑬槂榩焭칧玩公䴷ꥭ⽁쉰슥췂䁋丰ㅸ廎⍋▵䅎奂皵印漹쉭汦㜴㯂놡</w:t>
      </w:r>
      <w:r>
        <w:rPr/>
        <w:t>ⰹ</w:t>
      </w:r>
      <w:r>
        <w:rPr/>
        <w:t>敪䍠㪩쉂戬</w:t>
      </w:r>
      <w:r>
        <w:rPr/>
        <w:t>ꥐ</w:t>
      </w:r>
      <w:r>
        <w:rPr/>
        <w:t>慔戱꥚儰ꥥ瑬沘☭╠㭞䯂礭싂牓啎冩轾쉀䅷쏂歈⩡煟卂し凂㙊暣䙕伳䠦塰⹹洣◂</w:t>
      </w:r>
      <w:r>
        <w:rPr/>
        <w:t>ꥆ</w:t>
      </w:r>
      <w:r>
        <w:rPr/>
        <w:t>䡺垏뭙쉯恩䫂쉋뗍㙁⵱捪䍊潰颏녰勂㵚╫슻쉺瑪䏂</w:t>
      </w:r>
      <w:r>
        <w:rPr/>
        <w:t>ⰹ</w:t>
      </w:r>
      <w:r>
        <w:rPr/>
        <w:t>⽓框ꆩ㠦숱쉗椺㕔汞潩㕕슬녇슱慆㒏摥䀹敃䑆갪做乴杩㤽恸싂</w:t>
      </w:r>
      <w:r>
        <w:rPr/>
        <w:t>ꥃ</w:t>
      </w:r>
      <w:r>
        <w:rPr/>
        <w:t>嘭䜪</w:t>
      </w:r>
      <w:r>
        <w:rPr/>
        <w:t>ⵥ</w:t>
      </w:r>
      <w:r>
        <w:rPr/>
        <w:t>繧싃䕗桒涡ꥢ㗂⤪숱毎接갹㑇</w:t>
      </w:r>
      <w:r>
        <w:rPr/>
        <w:t>Ⲭ</w:t>
      </w:r>
      <w:r>
        <w:rPr/>
        <w:t>䠳㟂䧂恞爲繳⺵䳂熩焽쉈䌽</w:t>
      </w:r>
      <w:r>
        <w:rPr/>
        <w:t>Ɽ</w:t>
      </w:r>
      <w:r>
        <w:rPr/>
        <w:t>䍊劻杘抏칢슻䰭橳轔걂딪迂㉥격㭑㥑愪⤤盂ꆮ橯轧劻⛂睠땯で</w:t>
      </w:r>
      <w:r>
        <w:rPr/>
        <w:t>ꕤ</w:t>
      </w:r>
      <w:r>
        <w:rPr/>
        <w:t>䑟㮏믎刮奵䷃쉏䉇쉚伪飂桧槂溏埂扔숭칚敏</w:t>
      </w:r>
      <w:r>
        <w:rPr/>
        <w:t>⡲</w:t>
      </w:r>
      <w:r>
        <w:rPr/>
        <w:t>䝾堨烂幹搪䘪吣㭕㕅츱妱啅䑤⽃啣</w:t>
      </w:r>
      <w:r>
        <w:rPr/>
        <w:t>Ɫ</w:t>
      </w:r>
      <w:r>
        <w:rPr/>
        <w:t>昤䁏淂칄暻猷す⚻ꍞ穏䕦桱奶⑁갶쉢碣儸㎡㕍凂憥婌硤湫습晐堦竍㉮숪㇂圵彞♈㥟걃뭞歴䩧幪橬㵌䷂牪祑䋂⸥쉈个㨮꥖㏂ㅬ뇂숥</w:t>
      </w:r>
      <w:r>
        <w:rPr/>
        <w:t>ꕒ</w:t>
      </w:r>
      <w:r>
        <w:rPr/>
        <w:t>뽑慢摇쉶盂</w:t>
      </w:r>
      <w:r>
        <w:rPr/>
        <w:t>ꥀ</w:t>
      </w:r>
      <w:r>
        <w:rPr/>
        <w:t>떬䛂损剈䅑盂晤憥商䷃究彈恧⵩慾╸栰愪䲮佬弴繂懂⮏漷慑歔䭍畭쉍㍞㏎慈椹磂礷Ⓨ숰祏彊㤻砰䅂쉚</w:t>
      </w:r>
      <w:r>
        <w:rPr/>
        <w:t>ꤵꤦ</w:t>
      </w:r>
      <w:r>
        <w:rPr/>
        <w:t>輸숶◂⤤頹砸⴫슡㜱슬칣쉞卧㉭쉞ꌫ繎㔲숸ꅆ⵬辏쉩㛂㌦䡉곂獕따뇃祲位쉾㚘慄㤻쉀俍㉢⚬♾恞䰤쉀㝀体⩉◂⦥祙い쉣䇂䵩敆戭䑌㘹쉆쉡偱㊬偺㤵穨䀊歧扁樯⺏渮卷숣䊏傿湬䫂⑎⨳ヂ⮬녾㩌ㅲ㐰♏㥶㑨ㅗ䰬䜲塴갦漻갬딱槂䵤砩㡁쉣冿䙆쉉砻ち稽뽵싂츹╺卌㥏땢카䰥呭㨦瓂曂⩑㙆ⸯ瘹⤣쉳卄塍䕧㵒稵䁒</w:t>
      </w:r>
      <w:r>
        <w:rPr/>
        <w:t>⡑</w:t>
      </w:r>
      <w:r>
        <w:rPr/>
        <w:t>瑧㒥䄥礥뇂樸䋂䎬忂幓쉚瘴輨喡顺㈤⌵塓䅲楉</w:t>
      </w:r>
      <w:r>
        <w:rPr/>
        <w:t>꧂</w:t>
      </w:r>
      <w:r>
        <w:rPr/>
        <w:t>椨쉫慾椮㇎潔櫃琲婨䒘橪䩰</w:t>
      </w:r>
      <w:r>
        <w:rPr/>
        <w:t>Ⳃ</w:t>
      </w:r>
      <w:r>
        <w:rPr/>
        <w:t>쌪</w:t>
      </w:r>
      <w:r>
        <w:rPr/>
        <w:t>ꦻ</w:t>
      </w:r>
      <w:r>
        <w:rPr/>
        <w:t>圭卸넵쵲⪩쌫畓췂췂水ㄺ</w:t>
      </w:r>
      <w:r>
        <w:rPr/>
        <w:t>⠶</w:t>
      </w:r>
      <w:r>
        <w:rPr/>
        <w:t>獷</w:t>
      </w:r>
      <w:r>
        <w:rPr/>
        <w:t>⣍</w:t>
      </w:r>
      <w:r>
        <w:rPr/>
        <w:t>氪숬煆㥕収䥲燂睷숲츥睚ꍁ⥪슏唵쉚㡍䙴半呇걭뮿癕噩숣</w:t>
      </w:r>
      <w:r>
        <w:rPr/>
        <w:t>⡃</w:t>
      </w:r>
      <w:r>
        <w:rPr/>
        <w:t>矂猬畲頩㘨</w:t>
      </w:r>
      <w:r>
        <w:rPr/>
        <w:t>ⵔ</w:t>
      </w:r>
      <w:r>
        <w:rPr/>
        <w:t>ꆬ戨䛂쉾㍹ㅞ쉨濍伭</w:t>
      </w:r>
      <w:r>
        <w:rPr/>
        <w:t>⣂┤</w:t>
      </w:r>
      <w:r>
        <w:rPr/>
        <w:t>盂慾轈⬨䡱唩傣</w:t>
      </w:r>
      <w:r>
        <w:rPr/>
        <w:t>ꔶ</w:t>
      </w:r>
      <w:r>
        <w:rPr/>
        <w:t>㝋獖⤰써歘쉊㈨</w:t>
      </w:r>
      <w:r>
        <w:rPr/>
        <w:t>ⶵ</w:t>
      </w:r>
      <w:r>
        <w:rPr/>
        <w:t>呱橍幓婾♀⛂쉲冥쎵숯쉄爱칾瑫䐹仂⭗矍姂쉅ꄷ숭䘤ꇂ矂⍖敵뭗䑱栶摞슏</w:t>
      </w:r>
      <w:r>
        <w:rPr/>
        <w:t>ⵓ</w:t>
      </w:r>
      <w:r>
        <w:rPr/>
        <w:t>偍䤲搬䭸塘僃幌䝗頱</w:t>
      </w:r>
      <w:r>
        <w:rPr/>
        <w:t>ꖏ</w:t>
      </w:r>
      <w:r>
        <w:rPr/>
        <w:t>칭湢싂㮩㕟楗쉵嗂쉾㦩묳橙⍣顺瑃き쉀꥙뿂瞏</w:t>
      </w:r>
      <w:r>
        <w:rPr/>
        <w:t>ꤪ</w:t>
      </w:r>
      <w:r>
        <w:rPr/>
        <w:t>뭂䝱</w:t>
      </w:r>
      <w:r>
        <w:rPr/>
        <w:t>⡈</w:t>
      </w:r>
      <w:r>
        <w:rPr/>
        <w:t>싂卌猰琸ㄬ廂擂쉭넬숽㨪녓꺥䑢瑙ꥪ㦬唳㙈呇扠뽈⩵刲⪵瘰汭㵷䑓䔴䮩捾業癵怵䃂ꍗ⥏춡轡뽑毂</w:t>
      </w:r>
      <w:r>
        <w:rPr/>
        <w:t>ⵣ</w:t>
      </w:r>
      <w:r>
        <w:rPr/>
        <w:t>슣숲⹓炬単쉉ぬ儶땴䢣슡悥椹嘴丯䭷캩쉇昴䔽恓斩촦劘楘轙걬뿃狂愺</w:t>
      </w:r>
      <w:r>
        <w:rPr/>
        <w:t>ꦣ</w:t>
      </w:r>
      <w:r>
        <w:rPr/>
        <w:t>橕㏂愤獡犘╺ぃ含♅䓂晓䕏权漵睴쎬</w:t>
      </w:r>
      <w:r>
        <w:rPr/>
        <w:t>꧂</w:t>
      </w:r>
      <w:r>
        <w:rPr/>
        <w:t>参冮侏壎䌭㔫쉠</w:t>
      </w:r>
      <w:r>
        <w:rPr/>
        <w:t>⠽</w:t>
      </w:r>
      <w:r>
        <w:rPr/>
        <w:t>딯쉢䔻熡쵞⏂䡎ꥨ슏</w:t>
      </w:r>
      <w:r>
        <w:rPr/>
        <w:t>ꔫ</w:t>
      </w:r>
      <w:r>
        <w:rPr/>
        <w:t>슻㡔捵㍆䬶ꥧ媿汈㇃㧂朦礵⨷狂恭⭤쉙礣㣂䐩㑵〸牅勂䯍䶱嚩쉒轰♀癣⹑漺恔䨨塁썮梥䰮슏꧎ぬ쉦㕏弽纩櫂奀倶ꥠ礴⩁奕䤵컃</w:t>
      </w:r>
      <w:r>
        <w:rPr/>
        <w:t>ꥌ</w:t>
      </w:r>
      <w:r>
        <w:rPr/>
        <w:t>䘭⌽扵걣쉟熱泂쉯啕盃悩轺㑱췂仂⛂☭뿎票慦⭍頨牎獺䡮</w:t>
      </w:r>
      <w:r>
        <w:rPr/>
        <w:t>ꕶ</w:t>
      </w:r>
      <w:r>
        <w:rPr/>
        <w:t>Ⱕ</w:t>
      </w:r>
      <w:r>
        <w:rPr/>
        <w:t>䩆㞮况⩺据㡸⼣㐰瑢牰㘷涩爽⑀슥扡渪㌮쉹剷㵧稬㐶</w:t>
      </w:r>
      <w:r>
        <w:rPr/>
        <w:t>ⶱ</w:t>
      </w:r>
      <w:r>
        <w:rPr/>
        <w:t>ꍶ嚣㑟帽㜪畟쵑怸㡓쉌쉯</w:t>
      </w:r>
      <w:r>
        <w:rPr/>
        <w:t>⡖⌷</w:t>
      </w:r>
      <w:r>
        <w:rPr/>
        <w:t>唯株</w:t>
      </w:r>
      <w:r>
        <w:rPr/>
        <w:t>ꕔ</w:t>
      </w:r>
      <w:r>
        <w:rPr/>
        <w:t>녉㩨⩟㯂机〯癊䑞㥊㩧⨰䘥䬦㏃湩䁋ꌽ숱춮桱煄⩓㠷㦬周伥㝊㕫敂穓愽摈橆畡</w:t>
      </w:r>
      <w:r>
        <w:rPr/>
        <w:t>꤬</w:t>
      </w:r>
      <w:r>
        <w:rPr/>
        <w:t>쉴숊䝰숭㖥뭚␥垮徣湅쎮㧂單嘱犣⑺⩹䱸琷瓃</w:t>
      </w:r>
      <w:r>
        <w:rPr/>
        <w:t>ꕭ</w:t>
      </w:r>
      <w:r>
        <w:rPr/>
        <w:t>쉉쉀슮偍穨숦碬辡쉷긲测䥆恍爮슻绂拂狂쉀桖싂歉纡敲䉎攣ꅈ唦怴슱┪㔣眺♨瓂恩⩧㉘幅痂攵쉇꺬쉱싂爥</w:t>
      </w:r>
      <w:r>
        <w:rPr/>
        <w:t>ꦘ</w:t>
      </w:r>
      <w:r>
        <w:rPr/>
        <w:t>ⱺ</w:t>
      </w:r>
      <w:r>
        <w:rPr/>
        <w:t>⽦敲嫂礴弪熘㪘暡佖슩佁뗎慬痂숭妘竂㵇券捯䄬機埂쏍䐤燂摚놮攨晰</w:t>
      </w:r>
      <w:r>
        <w:rPr/>
        <w:t>Ⲭ</w:t>
      </w:r>
      <w:r>
        <w:rPr/>
        <w:t>産啟榏숯墵入⑘숤쉣厬䕬畾渥⹥䡣쉹㘭甤</w:t>
      </w:r>
      <w:r>
        <w:rPr/>
        <w:t>ⴷ</w:t>
      </w:r>
      <w:r>
        <w:rPr/>
        <w:t>䅃狂旃</w:t>
      </w:r>
      <w:r>
        <w:rPr/>
        <w:t>ⳃ</w:t>
      </w:r>
      <w:r>
        <w:rPr/>
        <w:t>哂䌲ㅄ洴礦㓂䅓摾䫂♖㉨圭㵖柎⮬珃椲慍弮愬</w:t>
      </w:r>
      <w:r>
        <w:rPr/>
        <w:t>ꥇ</w:t>
      </w:r>
      <w:r>
        <w:rPr/>
        <w:t>堷唱挣䕀㠭洸⼨楷漵問䥆頶殮樭뽅柂숻橔</w:t>
      </w:r>
      <w:r>
        <w:rPr/>
        <w:t>ⶵ</w:t>
      </w:r>
      <w:r>
        <w:rPr/>
        <w:t>婭暩绂䊿毂泂╢뽊⚩癪뗂瑠쉞䔬痂繏췍넽桋猤䁵潬圯恪䑸㯂쉒焲</w:t>
      </w:r>
      <w:r>
        <w:rPr/>
        <w:t>⡚</w:t>
      </w:r>
      <w:r>
        <w:rPr/>
        <w:t>牏㑞㑱╬☦㢥歚剧疮㯎ꎱ숦숽뮬株㑎╞珂剭曂ㄥ䴥硂瘵湞ꥺ契㤪慬숣䇂╭슏䅔䕤䂿갵颵顆쉟䔪秂䨪歊촪ꍙ숺䤵숰䎻潩獰싂婮㋎뿎喿䍢썺㴸㙦䜨⨳甯㈬⚮䱉</w:t>
      </w:r>
      <w:r>
        <w:rPr/>
        <w:t>ꤶ</w:t>
      </w:r>
      <w:r>
        <w:rPr/>
        <w:t>晑넨嫎䜽䁊瑠ꥡ潐䊿扃䉬㉡硘ㅭ壂㝺瓂䖩皣剫杣眻乣浲㵖쉳欰걯쉑⹦嘸</w:t>
      </w:r>
      <w:r>
        <w:rPr/>
        <w:t>ⵘ⍞</w:t>
      </w:r>
      <w:r>
        <w:rPr/>
        <w:t>总丯뭶祦㥙枮녲硔㮘䧃含汣⨮湡橋䐬浸烂䁇呵啎⌫晕暿䭵晋偲⨦쉦晑傿僂佗</w:t>
      </w:r>
      <w:r>
        <w:rPr/>
        <w:t>ꕺ</w:t>
      </w:r>
      <w:r>
        <w:rPr/>
        <w:t>塍⎬</w:t>
      </w:r>
      <w:r>
        <w:rPr/>
        <w:t>ⱳ</w:t>
      </w:r>
      <w:r>
        <w:rPr/>
        <w:t>숳乫뭴祍ꥢ䵡䵺㙢兒吲歃싂䍆⩮뼶呷녔䣂싂姃ꍃ䁉␳㖥</w:t>
      </w:r>
      <w:r>
        <w:rPr/>
        <w:t>ꥑ</w:t>
      </w:r>
      <w:r>
        <w:rPr/>
        <w:t>爹쉬䁦卫⍟湁恖겮</w:t>
      </w:r>
      <w:r>
        <w:rPr/>
        <w:t>⡢</w:t>
      </w:r>
      <w:r>
        <w:rPr/>
        <w:t>쵳氬㭪桭쉕飍⥯牶䕋潟兪啬畲坎㬽升䁨䥳㓂⭧䘤⹗䁃硗盎䑑갯㊿䉳禡</w:t>
      </w:r>
      <w:r>
        <w:rPr/>
        <w:t>ꕄ</w:t>
      </w:r>
      <w:r>
        <w:rPr/>
        <w:t>滎剳뼸ꌸ꧎䅒㑈쉂㥄㪬夯湅䨹ꥠ쉈䥖䱐㔮朹㦩쉕浞堭捖쉍</w:t>
      </w:r>
      <w:r>
        <w:rPr/>
        <w:t>ꦵ</w:t>
      </w:r>
      <w:r>
        <w:rPr/>
        <w:t>晔ꇂ祠瑆䕴䪵⬬ꥰ⭖佌祏懍䄫䯂㔨摵坙堯싂쉊☣㗂쉖啡淂䩣슬歠䞏燂硕⽴坕⩐凂䴮湎깰䈱䲿弯녗穅⑰촰</w:t>
      </w:r>
      <w:r>
        <w:rPr/>
        <w:t>⡐</w:t>
      </w:r>
      <w:r>
        <w:rPr/>
        <w:t>ⴻ</w:t>
      </w:r>
      <w:r>
        <w:rPr/>
        <w:t>亣禮</w:t>
      </w:r>
      <w:r>
        <w:rPr/>
        <w:t>ꥋ</w:t>
      </w:r>
      <w:r>
        <w:rPr/>
        <w:t>嘶硧⨦坥ネ焬⵸깎䕨偷</w:t>
      </w:r>
      <w:r>
        <w:rPr/>
        <w:t>Ⱝ</w:t>
      </w:r>
      <w:r>
        <w:rPr/>
        <w:t>䵠匶</w:t>
      </w:r>
      <w:r>
        <w:rPr/>
        <w:t>ⴴ⫂</w:t>
      </w:r>
      <w:r>
        <w:rPr/>
        <w:t>颮匶睺祓硆䉀壂㉱숻⭉⽕档䀤숩䄷歄癭슱⽧ꍒ쉥⯍뼨뽖뮩쵘塔嘊焪卩쉆敖畬硔䗂㉔䙳朽⬸㤭뽇欴禿쵎汐奬숩爥⽯禿䙂昪母싂刱浀쉅攲</w:t>
      </w:r>
      <w:r>
        <w:rPr/>
        <w:t>⡥</w:t>
      </w:r>
      <w:r>
        <w:rPr/>
        <w:t>㡘⍋䄴⾩䩢⸤ꄩ⭀强㵷┪숥剁奓⽳湒濂慲关䍙슏슱╫沘徏个⩧癚〭瑥爫</w:t>
      </w:r>
      <w:r>
        <w:rPr/>
        <w:t>⡤</w:t>
      </w:r>
      <w:r>
        <w:rPr/>
        <w:t>〱㭠䥷睲滂싃潌쉘⑖乩廂ㅘ僂䐹䬸煀</w:t>
      </w:r>
      <w:r>
        <w:rPr/>
        <w:t>Ⱖ</w:t>
      </w:r>
      <w:r>
        <w:rPr/>
        <w:t>䁃슩䍸久쉇䏂㉋卶䃂䤲瓂슘넱払䝡䩱印潄攤ꥯ쉨쌫꺿⌺习䙌縵愪砮</w:t>
      </w:r>
      <w:r>
        <w:rPr/>
        <w:t>ⰲ</w:t>
      </w:r>
      <w:r>
        <w:rPr/>
        <w:t>䦥숬㕁繯쉎䗂숦䄥슏Ⓜ䑫兘⶿坥硷싂犡伱噀䈤瓂坪뽤〱䘹⨦楹敆偧뇎低杨䭘奕呺</w:t>
      </w:r>
      <w:r>
        <w:rPr/>
        <w:t>ꦻ</w:t>
      </w:r>
      <w:r>
        <w:rPr/>
        <w:t>䡡䩥춡䪘彤熏癉䙗㝚⛂쉕玬숲爵䲘䙤牾䘥㤤䝢㌫兢煥㭥䥢硁辥⭹걨迃츱㭹线㡚㠻䧎㐱䈪䭺⹕䣂㭙쉙窵盂⍧쉨彨檥䥂乱掻机㝁摘兰</w:t>
      </w:r>
      <w:r>
        <w:rPr/>
        <w:t>ꥌ</w:t>
      </w:r>
      <w:r>
        <w:rPr/>
        <w:t>涿썢슱숸汌眳柂剗洸懂沱抣쉨壂⥂ꅦ쉲木싂硵뭕乨촳㵁圪뿃♴ꅕ奏殡漷轒꺵琭䕂쉋匪␰獘噺〶⺵⩡柎浍</w:t>
      </w:r>
      <w:r>
        <w:rPr/>
        <w:t>ꔹ</w:t>
      </w:r>
      <w:r>
        <w:rPr/>
        <w:t>ㅳ剣佫뽟녞싂쉾⬥泂䱑숥껎</w:t>
      </w:r>
      <w:r>
        <w:rPr/>
        <w:t>꧂</w:t>
      </w:r>
      <w:r>
        <w:rPr/>
        <w:t>䨲숻⏂張慕땳║⥃䭊旍쉾뽦㭭伳幭㵣剰⒮쉾繤격쵊轴匰汈䙹䱀墱쉆䓎싂䩬쉮ꥲ礽橂쉲戬旂㊣幟牢㙇㉙堭⽁㙈擂䥕㎣䬤恋⍠㊮瑱㭐刴湢春슿</w:t>
      </w:r>
      <w:r>
        <w:rPr/>
        <w:t>ꕸ</w:t>
      </w:r>
      <w:r>
        <w:rPr/>
        <w:t>䍗樭㬴決漲濎⻂牨땈瑏쉢싂䌪剞奸啦呎搮吰劬并㵰猽녓䬵穭㬩땫眮輺쉴佺啚ꥧ硴稦甽⌸䉤䕥</w:t>
      </w:r>
      <w:r>
        <w:rPr/>
        <w:t>ꖣ</w:t>
      </w:r>
      <w:r>
        <w:rPr/>
        <w:t>숥쉭猪縥条垡㵶扳ㄪ㈫毂㥤㤣䅟ꌱꥪ瑉䈯⍤啵믂ぅ燂焪㕭乆</w:t>
      </w:r>
      <w:r>
        <w:rPr/>
        <w:t>ꖥ</w:t>
      </w:r>
      <w:r>
        <w:rPr/>
        <w:t>嘭ꅷ믍䴨瘪繐㑇橕䱇⿂㙍춥쉺棂卷싂瞩歰䝹牮淂帥瘰䉖捔桞獸ꥡㅐ䙩畋縪斻吶♐攣㑚刯⩬䍱䭆숨奏沿뿂迂稰頪剓걹㡧숬低顑楖睄濂슱灭匲焬砭쏂濂</w:t>
      </w:r>
      <w:r>
        <w:rPr/>
        <w:t>ꤹ</w:t>
      </w:r>
      <w:r>
        <w:rPr/>
        <w:t>㥅⬨䈦毂싎뗂䤲쉤扫䉘創깢숷쉪㢣⵾卧쉫싂뭄㕶</w:t>
      </w:r>
      <w:r>
        <w:rPr/>
        <w:t>ꗂ</w:t>
      </w:r>
      <w:r>
        <w:rPr/>
        <w:t>㴪㞵㌻垱穗氪⦵슿䅔䑋㴭⭭歗暏捔戻渪㩕쉬煦숵兏぀⨥弬</w:t>
      </w:r>
      <w:r>
        <w:rPr/>
        <w:t>ⵓ</w:t>
      </w:r>
      <w:r>
        <w:rPr/>
        <w:t>偫</w:t>
      </w:r>
      <w:r>
        <w:rPr/>
        <w:t>ꤪ</w:t>
      </w:r>
      <w:r>
        <w:rPr/>
        <w:t>参ꇂ싂</w:t>
      </w:r>
      <w:r>
        <w:rPr/>
        <w:t>ꕸ</w:t>
      </w:r>
      <w:r>
        <w:rPr/>
        <w:t>僂긊䭄</w:t>
      </w:r>
      <w:r>
        <w:rPr/>
        <w:t>ꦡ⭊</w:t>
      </w:r>
      <w:r>
        <w:rPr/>
        <w:t>⿂깍穔</w:t>
      </w:r>
      <w:r>
        <w:rPr/>
        <w:t>ⲿ</w:t>
      </w:r>
      <w:r>
        <w:rPr/>
        <w:t>䵢姂牞♀氤䍎坧坅깃땄㉉</w:t>
      </w:r>
      <w:r>
        <w:rPr/>
        <w:t>ꗂ</w:t>
      </w:r>
      <w:r>
        <w:rPr/>
        <w:t>䀫稯桰⍣桎㥑</w:t>
      </w:r>
      <w:r>
        <w:rPr/>
        <w:t>Ⱶ</w:t>
      </w:r>
      <w:r>
        <w:rPr/>
        <w:t>쉞瑶丯⥅朰䆵㩓瘲桞彯⨪呐䌨攨숣쉢</w:t>
      </w:r>
      <w:r>
        <w:rPr/>
        <w:t>Ɽ</w:t>
      </w:r>
      <w:r>
        <w:rPr/>
        <w:t>䧂쎡㘽椣妬搸伫䏂⨬땟䝇廃</w:t>
      </w:r>
      <w:r>
        <w:rPr/>
        <w:t>⠵</w:t>
      </w:r>
      <w:r>
        <w:rPr/>
        <w:t>頽啯쉚䙞</w:t>
      </w:r>
      <w:r>
        <w:rPr/>
        <w:t>ⲏ</w:t>
      </w:r>
      <w:r>
        <w:rPr/>
        <w:t>敲䊻坊洪厩瘤깨쏂⥭楰桷柂뽋潌獚嫂쌳婥㐯挣坍</w:t>
      </w:r>
      <w:r>
        <w:rPr/>
        <w:t>ꥂ</w:t>
      </w:r>
      <w:r>
        <w:rPr/>
        <w:t>殻皩㥧榣숦쉤捕⮏㕕⨹⥚偪슘潾䙯㨵摡捔穗㑡㘺㈹견ㄲ싂渹灁㉵㶣夤䉈뼥</w:t>
      </w:r>
      <w:r>
        <w:rPr/>
        <w:t>Ⱞ⭃</w:t>
      </w:r>
      <w:r>
        <w:rPr/>
        <w:t>㭃懂垬礥딨䝺䡤⹤겡숪楂沩朶甹㬮棂燂搭畖녺汕슥䬭</w:t>
      </w:r>
      <w:r>
        <w:rPr/>
        <w:t>ꕆ⭳</w:t>
      </w:r>
      <w:r>
        <w:rPr/>
        <w:t>갫㵆쉐䰥磂쌶愣顉獣숻</w:t>
      </w:r>
      <w:r>
        <w:rPr/>
        <w:t>ꤴ</w:t>
      </w:r>
      <w:r>
        <w:rPr/>
        <w:t>畦⽴㖮깍슱眯췂⪥䥅奏䙵殣쉘庣싂땰䍪壂楃瀱桊</w:t>
      </w:r>
      <w:r>
        <w:rPr/>
        <w:t>ⷂ</w:t>
      </w:r>
      <w:r>
        <w:rPr/>
        <w:t>剢僂灺楍撡栽㠨撏䰣淂摬穗晊㧎㯎卓潂쉃갵㌷㮩슻</w:t>
      </w:r>
      <w:r>
        <w:rPr/>
        <w:t>⣂꥘</w:t>
      </w:r>
      <w:r>
        <w:rPr/>
        <w:t>㨽쵗䑂⭊슥숲䅄顏眶機䙍䍕⭕칃涻</w:t>
      </w:r>
      <w:r>
        <w:rPr/>
        <w:t>Ⱨ</w:t>
      </w:r>
      <w:r>
        <w:rPr/>
        <w:t>䵴</w:t>
      </w:r>
      <w:r>
        <w:rPr/>
        <w:t>ꕕ</w:t>
      </w:r>
      <w:r>
        <w:rPr/>
        <w:t>う</w:t>
      </w:r>
      <w:r>
        <w:rPr/>
        <w:t>ⱱ</w:t>
      </w:r>
      <w:r>
        <w:rPr/>
        <w:t>ꅐꆵ㑒穊갤츮ꆣ墱槍칪걇⧂响ㅲ剥禮䰵䏂煏쉊</w:t>
      </w:r>
      <w:r>
        <w:rPr/>
        <w:t>ꕘ</w:t>
      </w:r>
      <w:r>
        <w:rPr/>
        <w:t>䬴㌴㎣䤷搵祕媘呃뽇䝥輨浳꺱晃浏烂◂┮潴⿂슿䦥扩싂㝪徘䎣⿂⚥䟂彯㭦扒坚潰頮ꥸ旂㫂㶡</w:t>
      </w:r>
      <w:r>
        <w:rPr/>
        <w:t>Ⱛ</w:t>
      </w:r>
      <w:r>
        <w:rPr/>
        <w:t>牄╾䉶촵佹凂⹉嘩䉄乯ꏂ奋츪䍡檮䵞兟嫎⧂걞敂䠸盂</w:t>
      </w:r>
      <w:r>
        <w:rPr/>
        <w:t>Ɒ</w:t>
      </w:r>
      <w:r>
        <w:rPr/>
        <w:t>쵵</w:t>
      </w:r>
      <w:r>
        <w:rPr/>
        <w:t>⡌</w:t>
      </w:r>
      <w:r>
        <w:rPr/>
        <w:t>瑾䠬䌲辣쵦案㨪硵兑禩怴狂嫂丽輨⭴楇硉␶洳쉉⩹쉎쉔灘圥湲쉑楃깏偺迂敬偸㤣䥗擂卬╄딣晳䫃쉍⭋䒱겵뽧昺䲵</w:t>
      </w:r>
      <w:r>
        <w:rPr/>
        <w:t>ꤤ</w:t>
      </w:r>
      <w:r>
        <w:rPr/>
        <w:t>땧䅴椱䱋砤煳捶䈰㯂婢お攣䄶</w:t>
      </w:r>
      <w:r>
        <w:rPr/>
        <w:t>ⵙ</w:t>
      </w:r>
      <w:r>
        <w:rPr/>
        <w:t>숵幏䙹焷䵄瀦㍴䍚橯支䨰㩌穙恳埂䘰婍住祸</w:t>
      </w:r>
      <w:r>
        <w:rPr/>
        <w:t>ꥄ╷</w:t>
      </w:r>
      <w:r>
        <w:rPr/>
        <w:t>烂橬升癥㩢⑖眬庬녺⴯唵</w:t>
      </w:r>
      <w:r>
        <w:rPr/>
        <w:t>ꥁ⑈</w:t>
      </w:r>
      <w:r>
        <w:rPr/>
        <w:t>䣂窱</w:t>
      </w:r>
      <w:r>
        <w:rPr/>
        <w:t>ꥋ</w:t>
      </w:r>
      <w:r>
        <w:rPr/>
        <w:t>磂晅㜪㩔夵␩ꇎ⮥繉䁆庻䢵咥㧂輵䍂슿</w:t>
      </w:r>
      <w:r>
        <w:rPr/>
        <w:t>ⵙ</w:t>
      </w:r>
      <w:r>
        <w:rPr/>
        <w:t>㟍숽〉橎쌵剚ㅹ䁔ꇂ䡸⬪截ざ埂걃ꥠ噍슬쉪⵾䜵縸斵忂䐶썚甤갹炱쉋ꏂ㎡棂煍圸⭎숷㩯넶쵅彩⭓歍卖旂煸桦㩗䊩촩捖牊婕⚏묪忂㛃䲩壂华焷捞㝙啱䓂輽怦쉑䤱⹤䲥午纱体⏂懂⧂䍣债⑕汶⍓㕉剸稣</w:t>
      </w:r>
      <w:r>
        <w:rPr/>
        <w:t>ⴊ</w:t>
      </w:r>
      <w:r>
        <w:rPr/>
        <w:t>獕砹戻␤浦杰圻扵侥쉇摳参쉘禬穏旂捎쉶牍偲㜪咱煢䙎䕷쉁⪣砲撬丷縦婆㏂慬穩稸㑯湾䀪싂㶩</w:t>
      </w:r>
      <w:r>
        <w:rPr/>
        <w:t>ꦿ</w:t>
      </w:r>
      <w:r>
        <w:rPr/>
        <w:t>㐵치顇걗⩷䊬ꅩ⑭熘䙡긦䬪楷督澬䖻ꅟ眮洱牢時⪬䨫幇珃煉䵭䉌㕚⫎娯礰⹂䆱䔹支痂㨺歇슘쉺①掘㑎䵣촣票橣庡숽䌯佰쉙⨶쉗癸圹컂呯欥䅊╮⨶갭⬵⹨㜲竂弥ま則填琫쉪橚⼳</w:t>
      </w:r>
      <w:r>
        <w:rPr/>
        <w:t>ꕈ</w:t>
      </w:r>
      <w:r>
        <w:rPr/>
        <w:t>慉</w:t>
      </w:r>
      <w:r>
        <w:rPr/>
        <w:t>ꥒ</w:t>
      </w:r>
      <w:r>
        <w:rPr/>
        <w:t>㎘땒믂⍨슱と⑗쉸䁚歟祭⩘䶥</w:t>
      </w:r>
      <w:r>
        <w:rPr/>
        <w:t>ꕧ</w:t>
      </w:r>
      <w:r>
        <w:rPr/>
        <w:t>⠹</w:t>
      </w:r>
      <w:r>
        <w:rPr/>
        <w:t>ㆱ呮椺憵敉澣劘䵤㖩ꌪ⎏㙥␩眶ㅙ뮻極界믂䶥噋⥟䙲쉘뇂껂쉧弥幐숵㡞ꥩ濂燃뭣깶㠥䅡㠮䵹ꅳ쵤땥刴喘縶奮⽱埂ꅴ㑞쉲쉡숺쉥爴楴㖡싂</w:t>
      </w:r>
      <w:r>
        <w:rPr/>
        <w:t>Ᵽ</w:t>
      </w:r>
      <w:r>
        <w:rPr/>
        <w:t>爱刮㥈</w:t>
      </w:r>
      <w:r>
        <w:rPr/>
        <w:t>⡎</w:t>
      </w:r>
      <w:r>
        <w:rPr/>
        <w:t>住㝲㙶ꎮ囂啸佋㡔㴶䜣颬㩅</w:t>
      </w:r>
      <w:r>
        <w:rPr/>
        <w:t>ⷎ</w:t>
      </w:r>
      <w:r>
        <w:rPr/>
        <w:t>橇啊幫◂쉎깊⩶兞䶮㕓ꄪ숣쉖쉾䅣⫂氽輮䫂䍑瘶泂溩쉮䡴測⭄뿍껂潟攫喿浤䅳땲걒助쉦価橶ヂ劬昩百刳繵䕟轱㋃㵔焭갪稽彤楠㈱</w:t>
      </w:r>
      <w:r>
        <w:rPr/>
        <w:t>ⵦ</w:t>
      </w:r>
      <w:r>
        <w:rPr/>
        <w:t>牫</w:t>
      </w:r>
      <w:r>
        <w:rPr/>
        <w:t>ꕢ</w:t>
      </w:r>
      <w:r>
        <w:rPr/>
        <w:t>未ꥮꎏ녨㝊䧂깢㓂牖湥</w:t>
      </w:r>
      <w:r>
        <w:rPr/>
        <w:t>ⴤ</w:t>
      </w:r>
      <w:r>
        <w:rPr/>
        <w:t>佯獂湀埂⺬㥸䆩䫎轌썘㝱</w:t>
      </w:r>
      <w:r>
        <w:rPr/>
        <w:t>꧂⨮</w:t>
      </w:r>
      <w:r>
        <w:rPr/>
        <w:t>嫂䴸彃佾숯</w:t>
      </w:r>
      <w:r>
        <w:rPr/>
        <w:t>ꕕ</w:t>
      </w:r>
      <w:r>
        <w:rPr/>
        <w:t>盎奓쎘믂煒㷂书彇㖩䕦䳂瑈䁾☷㝤</w:t>
      </w:r>
      <w:r>
        <w:rPr/>
        <w:t>Ⲯ</w:t>
      </w:r>
      <w:r>
        <w:rPr/>
        <w:t>쉕冬摄</w:t>
      </w:r>
      <w:r>
        <w:rPr/>
        <w:t>⠤⬥</w:t>
      </w:r>
      <w:r>
        <w:rPr/>
        <w:t>⻂泂갩┤㦥珂檥抱婷婗싂⩺桾睃㜮愹⾬伹⑷傻긷席煫刭쉁縭涻䃂氯㟍뾩⬰⨪祬썪걌兞⑀璥䄩掱倮㈫땫縱犿媱䥠䍘䍘佯溬딦㎏</w:t>
      </w:r>
      <w:r>
        <w:rPr/>
        <w:t>⠣</w:t>
      </w:r>
      <w:r>
        <w:rPr/>
        <w:t>䥁⬪⑯뮱乣ꅗ拂쉠㡁呶溱頸쉨晤⦥⧂⛂⩕偶彡㥙䬲Ⓧ⍨</w:t>
      </w:r>
      <w:r>
        <w:rPr/>
        <w:t>ꤪ</w:t>
      </w:r>
      <w:r>
        <w:rPr/>
        <w:t>祵琲䪩戹⬳佗㯂恔妿幌㵀⍧㜵恺弸欶쉅䐹枣牲婦刵欵冏㖮慪歟嗂쉞㡭婑堺冣㙾勂兤䅗瑳洤숽⩺䠸猫䪿顄㍙㐪䔶庘㜻꺩⍣並쉶䉵䬰桢旂輤婬煮䃃쉡癍䁹晑ꄴ㵬祣䁾歞顊ꅀ濂栤㧂硤㗂僂숩갳噥䉵쉪⭨䉟⤱䋂숦⤪捩其汙呬廍癳幷땭漳䌤剡쉧恸깴싂䋂㫂剀㐊䵂</w:t>
      </w:r>
      <w:r>
        <w:rPr/>
        <w:t>ⵒ</w:t>
      </w:r>
      <w:r>
        <w:rPr/>
        <w:t>席딻ꍞ摯㑸態䴮䜭숦갵䂻䨹㛂捺䅚⩍䁧潸悵䍞숰ꏂ㝌䝙飂琬瀨丳兰䯍䅨⯂慃뾿偓剡博䡀䩐⩬渰磎㖮幎싃䴭十䶻し燂顪廂싂쉳十</w:t>
      </w:r>
      <w:r>
        <w:rPr/>
        <w:t>ⲱ♹</w:t>
      </w:r>
      <w:r>
        <w:rPr/>
        <w:t>橧犘晪♚⩱䬮咱䰤献全䩺䁱숳堸</w:t>
      </w:r>
      <w:r>
        <w:rPr/>
        <w:t>ꤣ</w:t>
      </w:r>
      <w:r>
        <w:rPr/>
        <w:t>⼨⑤畁㭳㵹㝴啈䥹稽녷쵵츮</w:t>
      </w:r>
      <w:r>
        <w:rPr/>
        <w:t>ⰷ</w:t>
      </w:r>
      <w:r>
        <w:rPr/>
        <w:t>녾厥嘪䣂촫쉠⩆⹷毂桨⭰</w:t>
      </w:r>
      <w:r>
        <w:rPr/>
        <w:t>꤭</w:t>
      </w:r>
      <w:r>
        <w:rPr/>
        <w:t>쵅㠱儥椪㞩⨵参幇穫뽌弪</w:t>
      </w:r>
      <w:r>
        <w:rPr/>
        <w:t>ⱥ</w:t>
      </w:r>
      <w:r>
        <w:rPr/>
        <w:t>㩎</w:t>
      </w:r>
      <w:r>
        <w:rPr/>
        <w:t>ꕵ</w:t>
      </w:r>
      <w:r>
        <w:rPr/>
        <w:t>幸⑪儹抵捰縨걺㕶濍䶮昪沩椬煣秂㌫쌨歋䩹⭄忂숪숬匲刵坷穁</w:t>
      </w:r>
      <w:r>
        <w:rPr/>
        <w:t>⡪</w:t>
      </w:r>
      <w:r>
        <w:rPr/>
        <w:t>ꕄ</w:t>
      </w:r>
      <w:r>
        <w:rPr/>
        <w:t>䗂㕰呾숭</w:t>
      </w:r>
      <w:r>
        <w:rPr/>
        <w:t>ⵇ╩</w:t>
      </w:r>
      <w:r>
        <w:rPr/>
        <w:t>썞幁⍚뗂뼨⚿㬶⸩离쉠츮水癷汸慫嗂ꍏ䀦♞䎩</w:t>
      </w:r>
      <w:r>
        <w:rPr/>
        <w:t>ꕢ⩂</w:t>
      </w:r>
      <w:r>
        <w:rPr/>
        <w:t>䊡痂佧輣坌쵑歀汇洵斘穥硺㘦</w:t>
      </w:r>
      <w:r>
        <w:rPr/>
        <w:t>ꕚ</w:t>
      </w:r>
      <w:r>
        <w:rPr/>
        <w:t>升㌤딺뮱獌</w:t>
      </w:r>
      <w:r>
        <w:rPr/>
        <w:t>⡉</w:t>
      </w:r>
      <w:r>
        <w:rPr/>
        <w:t>洺硵ㅺ슿牫ꆮ漸咮뭡猯䁰奋棂걣㙥稯쉂喬깘榏쉋䩵䜱㩊燂㩕습쉉슏撘䳂硎債쉩㡡氷䫂ㄬ㙠</w:t>
      </w:r>
      <w:r>
        <w:rPr/>
        <w:t>⠽</w:t>
      </w:r>
      <w:r>
        <w:rPr/>
        <w:t>嗂瑳幖姂拂숴㮩噕堭╒㕋猽材䈯♒</w:t>
      </w:r>
      <w:r>
        <w:rPr/>
        <w:t>꧂</w:t>
      </w:r>
      <w:r>
        <w:rPr/>
        <w:t>㕳녫⿂㭯⍞瘭煬䳃⧂⼨㏃껂㠣〵墿擂⿂疥㩣㠺窵⼸넸</w:t>
      </w:r>
      <w:r>
        <w:rPr/>
        <w:t>ꥒ</w:t>
      </w:r>
      <w:r>
        <w:rPr/>
        <w:t>兰场樰숽䝦Ⓜ嘤穴焦⨨칓</w:t>
      </w:r>
      <w:r>
        <w:rPr/>
        <w:t>ꔨ</w:t>
      </w:r>
      <w:r>
        <w:rPr/>
        <w:t>姂䙄컂奏싂否䵧玩割</w:t>
      </w:r>
      <w:r>
        <w:rPr/>
        <w:t>꧂</w:t>
      </w:r>
      <w:r>
        <w:rPr/>
        <w:t>彁佦㨫䞏滎轩㷂样烍剉甹쵰䵰眩盃뽊ꏂ꥗㫂ꍫ</w:t>
      </w:r>
      <w:r>
        <w:rPr/>
        <w:t>ⴻ</w:t>
      </w:r>
      <w:r>
        <w:rPr/>
        <w:t>噦幾䥒朳ꎏ⫂牯⪡쉐乙塤㕕⭟쉃녙쉶썢㓂债</w:t>
      </w:r>
      <w:r>
        <w:rPr/>
        <w:t>ꕬ</w:t>
      </w:r>
      <w:r>
        <w:rPr/>
        <w:t>彡㐮</w:t>
      </w:r>
      <w:r>
        <w:rPr/>
        <w:t>ⵇ⧂</w:t>
      </w:r>
      <w:r>
        <w:rPr/>
        <w:t>旃滂忍쎻畲촶弬迂則⨸⌫潸</w:t>
      </w:r>
      <w:r>
        <w:rPr/>
        <w:t>⡚</w:t>
      </w:r>
      <w:r>
        <w:rPr/>
        <w:t>瓃ꅘ䵊痂䥈슩䴮穒⫂</w:t>
      </w:r>
      <w:r>
        <w:rPr/>
        <w:t>ꕗ</w:t>
      </w:r>
      <w:r>
        <w:rPr/>
        <w:t>䫃灟䁰⥾곂싂坏嗍뼬塹꺩㩌迃슥漲壂祢␣搵</w:t>
      </w:r>
      <w:r>
        <w:rPr/>
        <w:t>ꥁ</w:t>
      </w:r>
      <w:r>
        <w:rPr/>
        <w:t>㝤昳ꅢ䶻牋煘ꍊ⫂晦硍柂湙䖘㛂</w:t>
      </w:r>
      <w:r>
        <w:rPr/>
        <w:t>ꤽ⑳</w:t>
      </w:r>
      <w:r>
        <w:rPr/>
        <w:t>ぁ䧂㘷⥶繶㥡쎘싂吽</w:t>
      </w:r>
      <w:r>
        <w:rPr/>
        <w:t>ⴣ</w:t>
      </w:r>
      <w:r>
        <w:rPr/>
        <w:t>䐨轶</w:t>
      </w:r>
      <w:r>
        <w:rPr/>
        <w:t>⠪</w:t>
      </w:r>
      <w:r>
        <w:rPr/>
        <w:t>걞㤴ꆮ㕱敇췃嗂瘲䚡㜩⦩煎㉦녩䩏剂摭䌳䵯江幋숤⭎湄癲㕫輽熵䄻攸眣墏猴礰긯心栫欵犵捙煋</w:t>
      </w:r>
      <w:r>
        <w:rPr/>
        <w:t>ꥍ</w:t>
      </w:r>
      <w:r>
        <w:rPr/>
        <w:t>숹카</w:t>
      </w:r>
      <w:r>
        <w:rPr/>
        <w:t>ꕌ</w:t>
      </w:r>
      <w:r>
        <w:rPr/>
        <w:t>㏂占녶獃䙵㚵昹ꍖ挽㔤쉂堽⑉ꌨ杒朲曂숤</w:t>
      </w:r>
      <w:r>
        <w:rPr/>
        <w:t>ꤪ</w:t>
      </w:r>
      <w:r>
        <w:rPr/>
        <w:t>畡猫㐹扲㨶㵹彦欥䬹㵔쉱쉲</w:t>
      </w:r>
      <w:r>
        <w:rPr/>
        <w:t>⡍</w:t>
      </w:r>
      <w:r>
        <w:rPr/>
        <w:t>㬰㡡噤暘佱䥐判圩䭑歾㓂影쉷⩒썵㉅す⩲곂惂㍎⑇⥑ꄳ卄㬊儽뽔戶䝃圪⬣撩痍슩睑</w:t>
      </w:r>
      <w:r>
        <w:rPr/>
        <w:t>ⷂ</w:t>
      </w:r>
      <w:r>
        <w:rPr/>
        <w:t>惂⻂睌杦</w:t>
      </w:r>
      <w:r>
        <w:rPr/>
        <w:t>ꤺ</w:t>
      </w:r>
      <w:r>
        <w:rPr/>
        <w:t>乭㡆幁乘牟嚣奃ꆣ㟂獖쵅杣娴噌䙫⻂㶿珎䄪攦轣⨰淎츸땞挥긭㐷䤹</w:t>
      </w:r>
      <w:r>
        <w:rPr/>
        <w:t>⢩</w:t>
      </w:r>
      <w:r>
        <w:rPr/>
        <w:t>䇂뭈䲏祷垬䄶숰噮栣䉸쉨傡싂婣卍桞</w:t>
      </w:r>
      <w:r>
        <w:rPr/>
        <w:t>ꕆ</w:t>
      </w:r>
      <w:r>
        <w:rPr/>
        <w:t>䩶䩮싂써偭믂뭆潯䙡♓㕁癫䥲曂烂㑄꥚〮偎뭴㌪촫乧▻꥔</w:t>
      </w:r>
      <w:r>
        <w:rPr/>
        <w:t>ꕅ</w:t>
      </w:r>
      <w:r>
        <w:rPr/>
        <w:t>剬䐻ꍆ䲩㭧轈䪣繉啱车䑾祔朶ꌨ쉪橒祱晴⍑䥰摞獒伺亱숩걉掘瀦牱䥀娹潡獾坘䨵奄⭈⫍礪칍圲異쉢㴲縵奥쉳䝈䏎楾㋂庡海冮㡷智朷⬶쉚烍兖硤</w:t>
      </w:r>
      <w:r>
        <w:rPr/>
        <w:t>ꕁ</w:t>
      </w:r>
      <w:r>
        <w:rPr/>
        <w:t>㡩轀쵥㢮㚻쉫쉫뾮绂䛂畓繎椺敃此䶮獖䖩煺⵩숸☻琦㖩乒穳憏䑨剌敆㜤⹓墣㯂㔱夺ま秂琴撩序쉋佧樸彀숻䰫㘶㬪轙甤惂丫⭢垮憘ㄲ칃䝉⩀㠰썗⭱</w:t>
      </w:r>
      <w:r>
        <w:rPr/>
        <w:t>⡡</w:t>
      </w:r>
      <w:r>
        <w:rPr/>
        <w:t>ꥪ顇䀬㡣䰮侏쉭否쌳娨㑚琵浀䀦</w:t>
      </w:r>
      <w:r>
        <w:rPr/>
        <w:t>⡾</w:t>
      </w:r>
      <w:r>
        <w:rPr/>
        <w:t>単⬨摲慅爦惂呯濍午桪䌰㩌潺㕗潋㛂츹䍭䦡朶♟畗⪘頤슥ꄱ正</w:t>
      </w:r>
      <w:r>
        <w:rPr/>
        <w:t>⣂</w:t>
      </w:r>
      <w:r>
        <w:rPr/>
        <w:t>偁䮩㟂潭촶繪硹䨫拂숹氪扇</w:t>
      </w:r>
      <w:r>
        <w:rPr/>
        <w:t>⢥</w:t>
      </w:r>
      <w:r>
        <w:rPr/>
        <w:t>繃㝮쉘㑷╠瘽ꍔ乒揂싂橒쉔놮춣輺壎췍皬숽轥䰶⽨彤䜸㡌㌭浤唰窵轁繈땃佥</w:t>
      </w:r>
      <w:r>
        <w:rPr/>
        <w:t>ꤶ⮥</w:t>
      </w:r>
      <w:r>
        <w:rPr/>
        <w:t>䬱摰╸敩쉎㬬摔捾</w:t>
      </w:r>
      <w:r>
        <w:rPr/>
        <w:t>ⴰ</w:t>
      </w:r>
      <w:r>
        <w:rPr/>
        <w:t>㭍㠻轟쵳슿橸땣恃朹畋兙䭌갬桘杘㡋泂쉙杍쉂䭋檣쉚秂內䆩䗍桌婡쉔滂ㅠ</w:t>
      </w:r>
      <w:r>
        <w:rPr/>
        <w:t>ⱆ</w:t>
      </w:r>
      <w:r>
        <w:rPr/>
        <w:t>嫂슬癨◍㒣칉㜻呆쉊␹㞵硐㐴㇂啫곂珎犩硦〴匶䐤싂쉲㪬彆甬숫㠴⨪䁢뽉䍟婀⩋䄫䅷悿噾☶癳梣</w:t>
      </w:r>
      <w:r>
        <w:rPr/>
        <w:t>ꥊ</w:t>
      </w:r>
      <w:r>
        <w:rPr/>
        <w:t>刪䙓⼴㠭⑉䳂ㄯ⑃曂獹焻癙䡇䩘慓䉱县⨰䥺牞漱䎥⹊拂쉗⥵汬瓂䵣稨긨硒╆떱♢캮伪㡏勂䅕繡⨶䵱杓㭫倶⭳깲뭭칕뭊㝨疿搰쵘坭⽒슩䝯枣兄⬲啓</w:t>
      </w:r>
      <w:r>
        <w:rPr/>
        <w:t>ꥁ</w:t>
      </w:r>
      <w:r>
        <w:rPr/>
        <w:t>慞䛍싂䵋癢슬</w:t>
      </w:r>
      <w:r>
        <w:rPr/>
        <w:t>⡉</w:t>
      </w:r>
      <w:r>
        <w:rPr/>
        <w:t>쉳䵳汨弳</w:t>
      </w:r>
      <w:r>
        <w:rPr/>
        <w:t>ⵙ</w:t>
      </w:r>
      <w:r>
        <w:rPr/>
        <w:t>쉒䝉쉵帪䘪쉊氨頭敦摂뮥伩祃倨倯</w:t>
      </w:r>
      <w:r>
        <w:rPr/>
        <w:t>ꦡ</w:t>
      </w:r>
      <w:r>
        <w:rPr/>
        <w:t>煚쉄⼹㊏〨示겿湍潵</w:t>
      </w:r>
      <w:r>
        <w:rPr/>
        <w:t>⡯⹯</w:t>
      </w:r>
      <w:r>
        <w:rPr/>
        <w:t>危슡敖䵹獠轱䏂䩋땯杇癟</w:t>
      </w:r>
      <w:r>
        <w:rPr/>
        <w:t>ꦱ</w:t>
      </w:r>
      <w:r>
        <w:rPr/>
        <w:t>춱睲㝃灱쌊猳</w:t>
      </w:r>
      <w:r>
        <w:rPr/>
        <w:t>⡗</w:t>
      </w:r>
      <w:r>
        <w:rPr/>
        <w:t>긶住ꌻ䳂轨漪䰪绎썣㗃埂㈥ꍬ⏂嚮湨</w:t>
      </w:r>
      <w:r>
        <w:rPr/>
        <w:t>꧂</w:t>
      </w:r>
      <w:r>
        <w:rPr/>
        <w:t>働▱繹㢻쉣䔻</w:t>
      </w:r>
      <w:r>
        <w:rPr/>
        <w:t>ꤲ</w:t>
      </w:r>
      <w:r>
        <w:rPr/>
        <w:t>渶쉈ꇂ껂䩐⭫頥㜹⤽盂ꍾ갶攳䉙╋懂汳〥ォ㥴슥쉘猹䯂䉆䒩皩쉾吰㉳浕潰摭묶䨲撻妡㡶䀯뽊祪㖥怴㔮瘤疡窏쉺櫂繠㉕슥⨩埂쉋柂轒䞩츦</w:t>
      </w:r>
      <w:r>
        <w:rPr/>
        <w:t>Ⱡ</w:t>
      </w:r>
      <w:r>
        <w:rPr/>
        <w:t>摂⥍</w:t>
      </w:r>
      <w:r>
        <w:rPr/>
        <w:t>Ⱛ</w:t>
      </w:r>
      <w:r>
        <w:rPr/>
        <w:t>慦䠤쉏숹瓂吻戭瀶と佰⹂摂㉐쌶ぐ숽䥴쵶湧</w:t>
      </w:r>
      <w:r>
        <w:rPr/>
        <w:t>ꦩ⮩</w:t>
      </w:r>
      <w:r>
        <w:rPr/>
        <w:t>瘮</w:t>
      </w:r>
      <w:r>
        <w:rPr/>
        <w:t>ꥌ</w:t>
      </w:r>
      <w:r>
        <w:rPr/>
        <w:t>䛂瀤⥳䍥汖딽ꥸ숽摬䓂캥쉣㉾稨␪쉵⑥礻硃穕噎呥役㎘⽩</w:t>
      </w:r>
      <w:r>
        <w:rPr/>
        <w:t>ⱉ</w:t>
      </w:r>
      <w:r>
        <w:rPr/>
        <w:t>䵫䜦쌳㡘㦱⑏幭捇嗃伪繩婾嫎楌睞싂⏂⿂杺瑵☴僂뽓</w:t>
      </w:r>
      <w:r>
        <w:rPr/>
        <w:t>⠹</w:t>
      </w:r>
      <w:r>
        <w:rPr/>
        <w:t>㇎げ⫎</w:t>
      </w:r>
      <w:r>
        <w:rPr/>
        <w:t>Ⱛ</w:t>
      </w:r>
      <w:r>
        <w:rPr/>
        <w:t>懂呫㥒䑤〸妩㏂䭌쉾潋卄뭬</w:t>
      </w:r>
      <w:r>
        <w:rPr/>
        <w:t>ꦱ⎩</w:t>
      </w:r>
      <w:r>
        <w:rPr/>
        <w:t>擃仍ꎘ䭈</w:t>
      </w:r>
      <w:r>
        <w:rPr/>
        <w:t>⡂</w:t>
      </w:r>
      <w:r>
        <w:rPr/>
        <w:t>权썡갪㬷兟䁳朴帤⑴䗂㋂係</w:t>
      </w:r>
      <w:r>
        <w:rPr/>
        <w:t>ⱊ</w:t>
      </w:r>
      <w:r>
        <w:rPr/>
        <w:t>佶쉭硍弤幟狂묫䁣䑑㪮繫䛍瘰㙊汫ꄵ䅨꺡ꄭ焦姃炩䌻쉓托䫂쉪딸䙥瑐䑬䕟恸㮣牙㏂敤ぞ夬幟煩쉳牕䫂싂쉳杪넲呅ꥺ⑲숮㪣杙깫湄剟瀽싎⬬塥幉愦漣爲圣⑐婸庩쉸璩伶㋂匲慅晀穏㎩㜰쉒砪潡쉅轈걟氪♙싂쉑땇</w:t>
      </w:r>
      <w:r>
        <w:rPr/>
        <w:t>ⳃ</w:t>
      </w:r>
      <w:r>
        <w:rPr/>
        <w:t>䐮㭬⼦幆灙♋奩쉌祬櫍ꍷ搵揍协㭘깠烂䱭〺繌ꥨ獾쉟癦㬭꥗딴剔㯂㫂丩쉉繬䐫恟湪怶⵷晈徣꺻숬眦⼲疩⩁湩塮打㩤㌩숹숵쉈쉘䆏㬴⹦췂</w:t>
      </w:r>
      <w:r>
        <w:rPr/>
        <w:t>ⳃ</w:t>
      </w:r>
      <w:r>
        <w:rPr/>
        <w:t>숰挩䨩〹番坃仂収㚥겘坩㠩轺⯂⧂걟祗䛂㯂塰恶歅⾥え䮵䲡噦硣輽</w:t>
      </w:r>
      <w:r>
        <w:rPr/>
        <w:t>ꤥ</w:t>
      </w:r>
      <w:r>
        <w:rPr/>
        <w:t>㝚⑮⩈</w:t>
      </w:r>
      <w:r>
        <w:rPr/>
        <w:t>ⱉ</w:t>
      </w:r>
      <w:r>
        <w:rPr/>
        <w:t>⽢䰷㑵婩祹䵵縲彾所浳幡쉉漩⬵䕵婷歺猪䱫䒿싂䭷㍬⻂睌噹救캻杲Ⓕ䭊偮㕷婩彺攸㶩儦촲朵䍹斮䙕㎥瘫☽칢</w:t>
      </w:r>
      <w:r>
        <w:rPr/>
        <w:t>ꦥ</w:t>
      </w:r>
      <w:r>
        <w:rPr/>
        <w:t>썭冩䥘⑒</w:t>
      </w:r>
      <w:r>
        <w:rPr/>
        <w:t>ꕢ</w:t>
      </w:r>
      <w:r>
        <w:rPr/>
        <w:t>㍵ㆩ⒏⮩숲⨪쉫䁥橵㡮쉵싂䵋䢻䃂䉍曂㬻潘땙숭⴨溬砥欺摳뽄╟案ガ摌</w:t>
      </w:r>
      <w:r>
        <w:rPr/>
        <w:t>⣂</w:t>
      </w:r>
      <w:r>
        <w:rPr/>
        <w:t>畅䱩卍熥䩨慺乶睞숫㖻䅘쉏</w:t>
      </w:r>
      <w:r>
        <w:rPr/>
        <w:t>ⵘ</w:t>
      </w:r>
      <w:r>
        <w:rPr/>
        <w:t>僂偹</w:t>
      </w:r>
      <w:r>
        <w:rPr/>
        <w:t>ⶏ</w:t>
      </w:r>
      <w:r>
        <w:rPr/>
        <w:t>恊⿂幇慦忂⒣숽䣂癏䫂⽹熥潌䄻慰㪿캣㘵䌦쉙싃攰⽰땦䛂〦㝷樊瞬焭췂䪏䕄側ㄫ쉠桠䗂ㅟ䔰䍚买伬╉</w:t>
      </w:r>
      <w:r>
        <w:rPr/>
        <w:t>⡞</w:t>
      </w:r>
      <w:r>
        <w:rPr/>
        <w:t>㥑榻♏㮻兩뭤暏슥</w:t>
      </w:r>
      <w:r>
        <w:rPr/>
        <w:t>⡄</w:t>
      </w:r>
      <w:r>
        <w:rPr/>
        <w:t>ꥡ䉢♚䙰䍌価䨻顲</w:t>
      </w:r>
      <w:r>
        <w:rPr/>
        <w:t>ⴶ</w:t>
      </w:r>
      <w:r>
        <w:rPr/>
        <w:t>䍔䐳</w:t>
      </w:r>
      <w:r>
        <w:rPr/>
        <w:t>ꕕ</w:t>
      </w:r>
      <w:r>
        <w:rPr/>
        <w:t>쉁伭別䙁ヂ樵䓂쉀䪘쉘倰懂坆슡</w:t>
      </w:r>
      <w:r>
        <w:rPr/>
        <w:t>⠦</w:t>
      </w:r>
      <w:r>
        <w:rPr/>
        <w:t>松숩츱磃㡓넻偱⨪䟂녢쉎</w:t>
      </w:r>
      <w:r>
        <w:rPr/>
        <w:t>ⷍ</w:t>
      </w:r>
      <w:r>
        <w:rPr/>
        <w:t>싂晡ㅔ숤垵婕㬸獖</w:t>
      </w:r>
      <w:r>
        <w:rPr/>
        <w:t>Ⳃ</w:t>
      </w:r>
      <w:r>
        <w:rPr/>
        <w:t>怦繡</w:t>
      </w:r>
      <w:r>
        <w:rPr/>
        <w:t>ꥒ</w:t>
      </w:r>
      <w:r>
        <w:rPr/>
        <w:t>佱烂⻍ꆵ牵呐쉫偸칫䡾坳癌땤ꍙ浨祁浵숷慉갲穆⼭婠兌勂ꍇ恓⪱火쉈쉘䛂噞偦焳噎⧂숻縫六㙴㕾愪</w:t>
      </w:r>
      <w:r>
        <w:rPr/>
        <w:t>ⱹ⏂</w:t>
      </w:r>
      <w:r>
        <w:rPr/>
        <w:t>쉴촵␥捷東䅂㤱뮩䵐⍳啦䡭걔䙁ㅩ猵</w:t>
      </w:r>
      <w:r>
        <w:rPr/>
        <w:t>ꖱ</w:t>
      </w:r>
      <w:r>
        <w:rPr/>
        <w:t>䍠㇃䨥㦡䥔䑏⪻숹係떘睲皱嚩⌵싂숴⼰慙珂樷쉆獂ヂ瞩⎘祶灰戤㝱䌸쵢깅㔸惎烂䱉ꅖ顙싂캻쵭걡걟敒겮堰〺슡䕍涥쉸㡒</w:t>
      </w:r>
      <w:r>
        <w:rPr/>
        <w:t>⡚</w:t>
      </w:r>
      <w:r>
        <w:rPr/>
        <w:t>呚뗂㑙䵶슥⍃䙠䵗</w:t>
      </w:r>
      <w:r>
        <w:rPr/>
        <w:t>⡧</w:t>
      </w:r>
      <w:r>
        <w:rPr/>
        <w:t>垥䘳싍⌻怭㍂侏칖쎣潨떘晡⥘</w:t>
      </w:r>
      <w:r>
        <w:rPr/>
        <w:t>ꕔ</w:t>
      </w:r>
      <w:r>
        <w:rPr/>
        <w:t>䨸쉱</w:t>
      </w:r>
      <w:r>
        <w:rPr/>
        <w:t>ⵀ</w:t>
      </w:r>
      <w:r>
        <w:rPr/>
        <w:t>䔬ꍄ敖⴮檿磂쉆㝄瑙暱眮⭒껎⭮⒏⹒쉂췂礸晖넭洮䝁䥞扥떵秂参恹䶿兣硩杂ꥲヂ㙭戰䓂堰䛂☽깨失</w:t>
      </w:r>
      <w:r>
        <w:rPr/>
        <w:t>Ⳃ</w:t>
      </w:r>
      <w:r>
        <w:rPr/>
        <w:t>䨩䠹幹捋攰䈹瘴硑</w:t>
      </w:r>
      <w:r>
        <w:rPr/>
        <w:t>ⲿ</w:t>
      </w:r>
      <w:r>
        <w:rPr/>
        <w:t>挲ㅅ啈礪녋橤桎眶朴壍湧壂珂쉙址恢捩晈剰뿂쉨殬婳㥞䵅偸㬷⤳䵬㑐䕴弴祑祑쉗䨴婟슥┻祦㩩伱㵌ꏂ䵀祁枬旂瘩⩥囂䆿䒩䏃址䝍싂ㅠꅱ攬䓂䉖彅㨪焮抵慫狂奒焲㜺扤㥦睃溱橧쉦⨣쵢⩵숯⯂쉥㩟䚮</w:t>
      </w:r>
      <w:r>
        <w:rPr/>
        <w:t>Ⱜ</w:t>
      </w:r>
      <w:r>
        <w:rPr/>
        <w:t>椪檡䬵깡祋╰䥌쉞쉱睬⍹楒</w:t>
      </w:r>
      <w:r>
        <w:rPr/>
        <w:t>ꦿꤥ</w:t>
      </w:r>
      <w:r>
        <w:rPr/>
        <w:t>稣煊殩⩢</w:t>
      </w:r>
      <w:r>
        <w:rPr/>
        <w:t>ꤶ</w:t>
      </w:r>
      <w:r>
        <w:rPr/>
        <w:t>灴ꅢ奢稰䘨ꍗ乃뽠⨪愵쉄믂쉠⭃䧍ꆿ╦㓂㘦슣癉晒⽵轭숹䱲恏绂没┭⺏凂児딨숦</w:t>
      </w:r>
      <w:r>
        <w:rPr/>
        <w:t>ꤰ⬬</w:t>
      </w:r>
      <w:r>
        <w:rPr/>
        <w:t>갵䈭䥓㵹枱埂⑶婴朲惂ꄨ睶匸⍔⬬㵟唬▩⩒獴쉷䛂㝟怹獹쉴堸쉇⹟ꥺ㈬嚮䱤䓂䁦걾㭫㦡繬稳昮</w:t>
      </w:r>
      <w:r>
        <w:rPr/>
        <w:t>ꥆ</w:t>
      </w:r>
      <w:r>
        <w:rPr/>
        <w:t>䥁柂</w:t>
      </w:r>
      <w:r>
        <w:rPr/>
        <w:t>ꗂ</w:t>
      </w:r>
      <w:r>
        <w:rPr/>
        <w:t>숩㕈숪乮べ쉙傿攤䕭싂摈떵⪩憡啍㫂ꅏ쌣涿歙睶璩ꥬ燂⽥颣㵈彾ꥵ⵺㩨ㅩ祺ヂ㞘㕵⍠吸幤</w:t>
      </w:r>
      <w:r>
        <w:rPr/>
        <w:t>⠽</w:t>
      </w:r>
      <w:r>
        <w:rPr/>
        <w:t>걱㨵獵숭着楊䥕쉂獔瑱⍃싃䋂숊촥桃慾㙌⩍礨恅爪</w:t>
      </w:r>
      <w:r>
        <w:rPr/>
        <w:t>ꥅ</w:t>
      </w:r>
      <w:r>
        <w:rPr/>
        <w:t>癬쉫復忂占ꌤ偊娪歂㉎䅵烂䪘츽浫숵㑢ꌯ瑠橸㝡⽟숴傻眲싂</w:t>
      </w:r>
      <w:r>
        <w:rPr/>
        <w:t>ꕒⶱ</w:t>
      </w:r>
      <w:r>
        <w:rPr/>
        <w:t>秂婺䅯弻䖵뮩䉈껂ヂ灮畄䞩愵㴭區滂㥮ꥸ쉬庡㥣癐ち䥌塏焽噦穔奅슣䜰쌺瑔뽙㔦琮数氺楥⼺欹쉫䜵䄤姂뭌䩇ꥱ愽䙰塍⼳⹀⥣숳櫂珂㝏否캵ㅵ獰䤵㚿쉧睺ꍉ╆癍췃䝲禿</w:t>
      </w:r>
      <w:r>
        <w:rPr/>
        <w:t>꧂</w:t>
      </w:r>
      <w:r>
        <w:rPr/>
        <w:t>䙩⤨楒⍍슩䦮뮱숸皬灰捏壂侏幞㩒ㄹ䬱</w:t>
      </w:r>
      <w:r>
        <w:rPr/>
        <w:t>ⱍ</w:t>
      </w:r>
      <w:r>
        <w:rPr/>
        <w:t>奲⿂⥯쉏啳쉣ヂ㨬秂撿噘杕䝴⤺爹渨凂♄墱녧轃敞㍍</w:t>
      </w:r>
      <w:r>
        <w:rPr/>
        <w:t>⣂</w:t>
      </w:r>
      <w:r>
        <w:rPr/>
        <w:t>쵳䆵輽쵅助玮䨦㉮剾㌲瘥겘㥨倣楷怰う其컂뮵塓瀷䡌⨷焤牉栥땩倩乥걙⭙䰭㜯䵟晰挥吵犮⨥婟浅潨仂樯佃偫▬戹넷側뼪⥗</w:t>
      </w:r>
      <w:r>
        <w:rPr/>
        <w:t>⡒</w:t>
      </w:r>
      <w:r>
        <w:rPr/>
        <w:t>䁌쉄㘩</w:t>
      </w:r>
      <w:r>
        <w:rPr/>
        <w:t>ꤷ⍧</w:t>
      </w:r>
      <w:r>
        <w:rPr/>
        <w:t>慓ꥬ桬灎뮣䔽ㅄ썾皣뭁㬪◂娽櫂略㩉睥敎卾⩵⸮忍⽘䅾썎携娥숷挶뭇숭䎻栰쉖䰽煈漣参㵙倱슘䯂氬潢ㅏ䱡煺㚩䳂颡쉊晠琺哂⍯㡹㡦ㅩ棂</w:t>
      </w:r>
      <w:r>
        <w:rPr/>
        <w:t>⡾</w:t>
      </w:r>
      <w:r>
        <w:rPr/>
        <w:t>쉆뽲奈砶漬</w:t>
      </w:r>
      <w:r>
        <w:rPr/>
        <w:t>꥟</w:t>
      </w:r>
      <w:r>
        <w:rPr/>
        <w:t>싂⼲ꥮꅱ䓂昷숫廂슩戬汒㋃吣ㅄ㴹歋쏂平棂⬳♎䐨㟍㑩繖烂ꍐ</w:t>
      </w:r>
      <w:r>
        <w:rPr/>
        <w:t>ⶏ</w:t>
      </w:r>
      <w:r>
        <w:rPr/>
        <w:t>㵒噶㙤犬䋂矂쉥䞬숲⴦瀰繞槎允迂歂呓</w:t>
      </w:r>
      <w:r>
        <w:rPr/>
        <w:t>ꦩ</w:t>
      </w:r>
      <w:r>
        <w:rPr/>
        <w:t>ⱎ</w:t>
      </w:r>
      <w:r>
        <w:rPr/>
        <w:t>䐹ꌤ种囂숰䕃桓顢擂⩒但㭞⧎㧂橦ꍧ⤽␫敺氮싂彊㍧숨稶♹⸭幗瑳쉺␲硟湉췂徻ㄲ疮㑈乚갺偸獯䄱轨쉵迂䜫⭺쉍穔</w:t>
      </w:r>
      <w:r>
        <w:rPr/>
        <w:t>ꕓ</w:t>
      </w:r>
      <w:r>
        <w:rPr/>
        <w:t>쉗淂㋃⭧㇂甩愨癍䆡㜸⧎슣ꍓ쉓䑒卩ヂ⫂殩婌䉐假祡敔슥恧쉩쉥</w:t>
      </w:r>
      <w:r>
        <w:rPr/>
        <w:t>ꦱ</w:t>
      </w:r>
      <w:r>
        <w:rPr/>
        <w:t>嚡眤䎡噮挪坃ꎩ䀺祴㍤侵䝵䦱䦘⼩䱩其⥎䑹瘻⬷㍷瑂戸儽江瑮燂礽汹깩灯䈷䱹穐ꥥ⨤牏䘷倨숪㝫䀯橂썙滂䥪畢숲䝃䉐⶿썳䅵⩃椩㙒炏恅㭥乲犻⩒㑗仍⥂ꥬ땏哂瓂啅싂畱幺勂썬䃂捷慁䐷숹滂䪏쏂歈㛃쉔㒥㝕煞뽬쉡䍘燂숵戰㑧祍쵓</w:t>
      </w:r>
      <w:r>
        <w:rPr/>
        <w:t>ꗂ</w:t>
      </w:r>
      <w:r>
        <w:rPr/>
        <w:t>䴺Ⓜ㉂輸♘숫㩣昊坆䅨奥슻</w:t>
      </w:r>
      <w:r>
        <w:rPr/>
        <w:t>ⵦ</w:t>
      </w:r>
      <w:r>
        <w:rPr/>
        <w:t>쉓␮琦껎칍䌲眽頱䦿䁳䃎檬㝏꥞슩꺏㥫㕂숦潒䩁䩯敔䩰丮</w:t>
      </w:r>
      <w:r>
        <w:rPr/>
        <w:t>ⱸ</w:t>
      </w:r>
      <w:r>
        <w:rPr/>
        <w:t>愽슡凂浌汮㞣⼪㍙㔳쵩毂䑷⵮杦照</w:t>
      </w:r>
      <w:r>
        <w:rPr/>
        <w:t>ⴭ</w:t>
      </w:r>
      <w:r>
        <w:rPr/>
        <w:t>惃頬慎䙂區⽍䱁濂깁쵞땷湙滂⹵穫㜻掬ゥ기瑩偐뿂佡八䓂♶䨬䐣䝊瞏娤夹썐瑑歚卍</w:t>
      </w:r>
      <w:r>
        <w:rPr/>
        <w:t>Ⱶ</w:t>
      </w:r>
      <w:r>
        <w:rPr/>
        <w:t>升佈㵴瑉䝆敩奅겣⹠촭ず慶佀䔮偹㥾㛂칔樰潨琽♵睡ꥵ⨯煄╅ꥸ㙍祚갭戻䘶쉦㵀矂ꥩ슣㜩⯂뽁洳婫晶㐲煴滎쉾䏂</w:t>
      </w:r>
      <w:r>
        <w:rPr/>
        <w:t>ⱂ</w:t>
      </w:r>
      <w:r>
        <w:rPr/>
        <w:t>숯揂䁭歐楺㝳䫃쉂쉢燂싂汨穃숵乏勂䥬䁹䭰㥕ꍠꍲ䕴樤㡸㭠슘</w:t>
      </w:r>
      <w:r>
        <w:rPr/>
        <w:t>ꤶ</w:t>
      </w:r>
      <w:r>
        <w:rPr/>
        <w:t>歪</w:t>
      </w:r>
      <w:r>
        <w:rPr/>
        <w:t>⣂</w:t>
      </w:r>
      <w:r>
        <w:rPr/>
        <w:t>㑇쉁쉬⾩瞏ꅑ亩汁湚䉤</w:t>
      </w:r>
      <w:r>
        <w:rPr/>
        <w:t>Ⱳ</w:t>
      </w:r>
      <w:r>
        <w:rPr/>
        <w:t>噆慞㍪瀣幯灰䴲䍏夦伴轄暩㨽</w:t>
      </w:r>
      <w:r>
        <w:rPr/>
        <w:t>ꕬ</w:t>
      </w:r>
      <w:r>
        <w:rPr/>
        <w:t>焹㝓⧎㣎僂牒䭃⩊⸣㤷浤區媩숹䓂䕾斘繪⩲獸繙嘵㢱暮㎬㙵숫녔欯ꅶ湓婃슏牥</w:t>
      </w:r>
      <w:r>
        <w:rPr/>
        <w:t>ⰷ</w:t>
      </w:r>
      <w:r>
        <w:rPr/>
        <w:t>ꕋ</w:t>
      </w:r>
      <w:r>
        <w:rPr/>
        <w:t>怪捁</w:t>
      </w:r>
      <w:r>
        <w:rPr/>
        <w:t>ⴶ</w:t>
      </w:r>
      <w:r>
        <w:rPr/>
        <w:t>숵쉡噯䍡⤳壂全녌걬쉏숥</w:t>
      </w:r>
      <w:r>
        <w:rPr/>
        <w:t>ꤶ␴</w:t>
      </w:r>
      <w:r>
        <w:rPr/>
        <w:t>楘䧂㭇㑕煄ꆻ䱳㥵䕐</w:t>
      </w:r>
      <w:r>
        <w:rPr/>
        <w:t>⣂♧</w:t>
      </w:r>
      <w:r>
        <w:rPr/>
        <w:t>摟奃唯⥇⚣⥙㴻暥䠵總䞣걇䪿⴨쉞甹敕瘮杤뼬췂剡乘愳䰦칥</w:t>
      </w:r>
      <w:r>
        <w:rPr/>
        <w:t>ⴣ⸪</w:t>
      </w:r>
      <w:r>
        <w:rPr/>
        <w:t>彔</w:t>
      </w:r>
      <w:r>
        <w:rPr/>
        <w:t>ⴤ</w:t>
      </w:r>
      <w:r>
        <w:rPr/>
        <w:t>䊘⛂幥㩮슻摧⨵偡䁳㌦彌</w:t>
      </w:r>
      <w:r>
        <w:rPr/>
        <w:t>⡟</w:t>
      </w:r>
      <w:r>
        <w:rPr/>
        <w:t>瓂䝲潲児䄪橕嘽ㅫ煩題癮䑞獾⥟儩番奢䬪</w:t>
      </w:r>
      <w:r>
        <w:rPr/>
        <w:t>ⶬ</w:t>
      </w:r>
      <w:r>
        <w:rPr/>
        <w:t>恪佱撏⏂扶挦슘晗圫恙湗䢥㩖單⭊徻洦쉤</w:t>
      </w:r>
      <w:r>
        <w:rPr/>
        <w:t>⡰</w:t>
      </w:r>
      <w:r>
        <w:rPr/>
        <w:t>㕣晬焤까橸眽な쎮긪楀♏뼦㉋䥤촨㚥漯쎥汮ꅨ椰珂い䡍挤쌲杇⭾奵橫乴깷</w:t>
      </w:r>
      <w:r>
        <w:rPr/>
        <w:t>ⱀ</w:t>
      </w:r>
      <w:r>
        <w:rPr/>
        <w:t>ⵥ</w:t>
      </w:r>
      <w:r>
        <w:rPr/>
        <w:t>擂徏숬쉐䉅嘹㛍</w:t>
      </w:r>
      <w:r>
        <w:rPr/>
        <w:t>ꕂ</w:t>
      </w:r>
      <w:r>
        <w:rPr/>
        <w:t>洩欲䆵㙳纵쉈⍂䭤⩐㭰䴲䙈⩰墣瑱숤䁤⽗䑅㬽녯橂硄兩味轫䨦牚䵄⹋縱습㠦숭狂奸⹴噩㍡숻帰㝎炘때㊱䕹䁀兪㩄䥾恊㝧城亩㮮⤯涮췂猹⪬䡠凂충쉱䔳顖숨싂⻂⒱㮡</w:t>
      </w:r>
      <w:r>
        <w:rPr/>
        <w:t>꥟</w:t>
      </w:r>
      <w:r>
        <w:rPr/>
        <w:t>练뽏旃칙ꇂ灓겵慳㍦匲睙卅畞㨣係㥪債礪煳拂땁⫂⤴⌫戨깲幐</w:t>
      </w:r>
      <w:r>
        <w:rPr/>
        <w:t>ꕒ⬫</w:t>
      </w:r>
      <w:r>
        <w:rPr/>
        <w:t>復ꅄ疱쏂倪䕘悬깘㍘歖쉘녦⬣⩎㜯喘汏摅㕣숫䥫毃䍵瑈쉁畐漫捒⑖䈥⸩ꅇ</w:t>
      </w:r>
      <w:r>
        <w:rPr/>
        <w:t>ⱚ꥾</w:t>
      </w:r>
      <w:r>
        <w:rPr/>
        <w:t>晃硈긊嘫슏䔪䩞깭╈楕䃂䦩㝆㍯捑炩䋂䱁捏䩾椬噧帮㭦煑䁥夨獷煈싂所奎慉칅顋쉅栻揂婟⽘땬敕䩙戽㓂쉐傏栨摒䣂獉光쉥幾爮䝱㍺䰩滂梮䕴┦뭊⼣</w:t>
      </w:r>
      <w:r>
        <w:rPr/>
        <w:t>ꕣ</w:t>
      </w:r>
      <w:r>
        <w:rPr/>
        <w:t>轺③繳싂䁁♚余杩곂썗ꎏ硐䐬쉄慰頫㭔ガ扡丮㩎㙄摅</w:t>
      </w:r>
      <w:r>
        <w:rPr/>
        <w:t>ꥀⵥ</w:t>
      </w:r>
      <w:r>
        <w:rPr/>
        <w:t>怫坚硶㕵疻곂</w:t>
      </w:r>
      <w:r>
        <w:rPr/>
        <w:t>ⵇ</w:t>
      </w:r>
      <w:r>
        <w:rPr/>
        <w:t>顀㣂湗촪塲佌갭猸濂ㅄ猶块反䬪䑾灂憡兴슥术䨵걮〤䙂슩⵵杓刻⹩⍀晚抻쉐㬨彏⚿牂</w:t>
      </w:r>
      <w:r>
        <w:rPr/>
        <w:t>꤭</w:t>
      </w:r>
      <w:r>
        <w:rPr/>
        <w:t>㥫慙嘯桯浓摰轉⼱汄䶻稣枩佖兡獊</w:t>
      </w:r>
      <w:r>
        <w:rPr/>
        <w:t>⠱</w:t>
      </w:r>
      <w:r>
        <w:rPr/>
        <w:t>慠䁲揍嫂䩙䐦塲쉭祸唹㡣癶㧂㣂</w:t>
      </w:r>
      <w:r>
        <w:rPr/>
        <w:t>⡙</w:t>
      </w:r>
      <w:r>
        <w:rPr/>
        <w:t>쉚嘳櫂ꥸ쉪⩲⩓杷⹧䙙⥋婅㕢歚⭒株⤬ぉ숻晲主뽮偙㜦䑟伷㗂슘禩摎䇎玩煣渨땧慈䙈▱撬牤⼯晶숻坵䥓䉎</w:t>
      </w:r>
      <w:r>
        <w:rPr/>
        <w:t>ꕃⵘ</w:t>
      </w:r>
      <w:r>
        <w:rPr/>
        <w:t>㑄䬸⹰⑋</w:t>
      </w:r>
      <w:r>
        <w:rPr/>
        <w:t>ꗂ</w:t>
      </w:r>
      <w:r>
        <w:rPr/>
        <w:t>癡슻捰轮숱㥊</w:t>
      </w:r>
      <w:r>
        <w:rPr/>
        <w:t>ꔻ</w:t>
      </w:r>
      <w:r>
        <w:rPr/>
        <w:t>獫㝾⩐㞥쵆깴噓昦䁶乸䝀捪</w:t>
      </w:r>
      <w:r>
        <w:rPr/>
        <w:t>ⱆ</w:t>
      </w:r>
      <w:r>
        <w:rPr/>
        <w:t>䃂숰祹긭绂東㥢眩㑣剘祥娯䤽</w:t>
      </w:r>
      <w:r>
        <w:rPr/>
        <w:t>ꕤ</w:t>
      </w:r>
      <w:r>
        <w:rPr/>
        <w:t>瘷拂㝨圳恾䡾⥊䅕</w:t>
      </w:r>
      <w:r>
        <w:rPr/>
        <w:t>⡞</w:t>
      </w:r>
      <w:r>
        <w:rPr/>
        <w:t>浗琱㍯⩄㑍捐쉄䉫旎싂亻㋎桩⩇爯懂畍⵳嘯䣂䰶獶囂ね뭗䣂쉺䝯䨣㮮칪䦥</w:t>
      </w:r>
      <w:r>
        <w:rPr/>
        <w:t>ⰽ</w:t>
      </w:r>
      <w:r>
        <w:rPr/>
        <w:t>쉥啗爬Ⓜꅟ啲棂恑⫃䢮㵺枬싂兵㍱䓂泎⹎〣㥴术녂浀捸䩙伨㆏䅟慂쉏슩煷㜪渪충凂㩇쎱</w:t>
      </w:r>
      <w:r>
        <w:rPr/>
        <w:t>ꤨ␪</w:t>
      </w:r>
      <w:r>
        <w:rPr/>
        <w:t>⡒</w:t>
      </w:r>
      <w:r>
        <w:rPr/>
        <w:t>㠱䴻憱쉄䬺깤㪥䉨䳂樹兠洽塗</w:t>
      </w:r>
      <w:r>
        <w:rPr/>
        <w:t>ⶱ</w:t>
      </w:r>
      <w:r>
        <w:rPr/>
        <w:t>칠䉱㘨潌晏㴨</w:t>
      </w:r>
      <w:r>
        <w:rPr/>
        <w:t>⡳</w:t>
      </w:r>
      <w:r>
        <w:rPr/>
        <w:t>村칏</w:t>
      </w:r>
      <w:r>
        <w:rPr/>
        <w:t>ꦱ</w:t>
      </w:r>
      <w:r>
        <w:rPr/>
        <w:t>뽦䍖꺻걟㑯</w:t>
      </w:r>
      <w:r>
        <w:rPr/>
        <w:t>ⶬ</w:t>
      </w:r>
      <w:r>
        <w:rPr/>
        <w:t>㛂燂牵</w:t>
      </w:r>
      <w:r>
        <w:rPr/>
        <w:t>⡸</w:t>
      </w:r>
      <w:r>
        <w:rPr/>
        <w:t>䬭칒癀쉃汮䢵╺睤</w:t>
      </w:r>
      <w:r>
        <w:rPr/>
        <w:t>ꥌ</w:t>
      </w:r>
      <w:r>
        <w:rPr/>
        <w:t>樣⍍田灘䉖쉤쏂勎㚮煤廂넵곎汏㬹뽤䱅瑗䔽䁉玵⸳畱긴쉸掬泂⏂瑵쉀숽쉒焪坓</w:t>
      </w:r>
      <w:r>
        <w:rPr/>
        <w:t>ꤱ</w:t>
      </w:r>
      <w:r>
        <w:rPr/>
        <w:t>截⌷斏側㗂⬲⭶뽵頦㩄眺䱭ꏂ呆⍮䍷桉</w:t>
      </w:r>
      <w:r>
        <w:rPr/>
        <w:t>ꔸ</w:t>
      </w:r>
      <w:r>
        <w:rPr/>
        <w:t>싂歾쉕쉧恐輱塃㘽䡋길</w:t>
      </w:r>
      <w:r>
        <w:rPr/>
        <w:t>ꥇ╒</w:t>
      </w:r>
      <w:r>
        <w:rPr/>
        <w:t>兰゘祆潆</w:t>
      </w:r>
      <w:r>
        <w:rPr/>
        <w:t>꧂</w:t>
      </w:r>
      <w:r>
        <w:rPr/>
        <w:t>畦䍮ꅙ䱌ꥨ쉘噋䩒塇丨㯂偠⨳瑾徘母숥⥳</w:t>
      </w:r>
      <w:r>
        <w:rPr/>
        <w:t>꧃</w:t>
      </w:r>
      <w:r>
        <w:rPr/>
        <w:t>時傘奮쉚뮩䅀潓⻂偢线⽬塀䏍穑软慀䄣䥦⹧숨兊幟爭坸숻㙹䄪䦥썴唤</w:t>
      </w:r>
      <w:r>
        <w:rPr/>
        <w:t>⡊</w:t>
      </w:r>
      <w:r>
        <w:rPr/>
        <w:t>㍗䖡䕊ꥰ碵숲</w:t>
      </w:r>
      <w:r>
        <w:rPr/>
        <w:t>꤫</w:t>
      </w:r>
      <w:r>
        <w:rPr/>
        <w:t>䱦숵떱渦棎묪</w:t>
      </w:r>
    </w:p>
    <w:p>
      <w:pPr>
        <w:pStyle w:val="PreformattedText"/>
        <w:bidi w:val="0"/>
        <w:spacing w:before="0" w:after="0"/>
        <w:jc w:val="left"/>
        <w:rPr/>
      </w:pPr>
      <w:r>
        <w:rPr/>
        <w:t>ㄸ獖瘊⥴獟쌲쉌慫쵴嘱慾</w:t>
      </w:r>
      <w:r>
        <w:rPr/>
        <w:t>⣂</w:t>
      </w:r>
      <w:r>
        <w:rPr/>
        <w:t>䏂䘪漬曂敗ꄶ녨㵁䍔䭑ꏂ⤭䩃扐橑⩓⹭揂痂狂揂塇栶幓슮ど滂瞩쎩剄い砦嗂塇⽾琲㦬啲弦땄쉒떿啪갱문楩</w:t>
      </w:r>
      <w:r>
        <w:rPr/>
        <w:t>ꕞ⤬</w:t>
      </w:r>
      <w:r>
        <w:rPr/>
        <w:t>ꄰ椦偦楳ꄰ칟꥚㑑瞏㫂纘⽸㈣숶딳畸䎏悻썥</w:t>
      </w:r>
      <w:r>
        <w:rPr/>
        <w:t>ꥆ</w:t>
      </w:r>
      <w:r>
        <w:rPr/>
        <w:t>⿂䙇捎橗晦䂘侣䵋䇃⩷슮쵙桐圶畩劮旂凂洺祈☬뽂橎⸽㝚绂ㅕ깞橏穙숲佄깣슱恷炏勎</w:t>
      </w:r>
      <w:r>
        <w:rPr/>
        <w:t>ⱱ</w:t>
      </w:r>
      <w:r>
        <w:rPr/>
        <w:t>姂쵨쉯䚥彸怨㵣䝓䝭숷䚮㉋䮮敂抩숴櫂倸ㅪ硅栮顯南䤪悿淂斬媻奣⨲䅨輹砪㡢</w:t>
      </w:r>
      <w:r>
        <w:rPr/>
        <w:t>ⶣꦩ</w:t>
      </w:r>
      <w:r>
        <w:rPr/>
        <w:t>䈺斮</w:t>
      </w:r>
      <w:r>
        <w:rPr/>
        <w:t>ⲣ</w:t>
      </w:r>
      <w:r>
        <w:rPr/>
        <w:t>欩拍⼲橮쉘坨쵨㨭⧂埂挰旃㩂䔤⺏쵁呃곃〶숲湙䝏⑒恵㥶䖮</w:t>
      </w:r>
      <w:r>
        <w:rPr/>
        <w:t>ꤥ</w:t>
      </w:r>
      <w:r>
        <w:rPr/>
        <w:t>䱓畈ꅹ쉷싂戹ヂ吪䙶㉷㝭⩤皮슮䍒昵쉭ꍺ昭歵剴婎㤻㵮䕊믂䕣〮䉎欩湡灧숥幚灈呣</w:t>
      </w:r>
      <w:r>
        <w:rPr/>
        <w:t>ꔬ</w:t>
      </w:r>
      <w:r>
        <w:rPr/>
        <w:t>䠣쉤猪㵗剳ꅭ♘㡗晦䕃⛂颮䬩쉹桅㤪汎泂晕儫㑞沘煵䁍卵潍䰤▩숭䑗뽑㥲戯吺⿂쉡顬繓稪刳礰卅睌쉏㊿㵂轊숬ꇂ丱걵楩ꆮネ彴凂쉍佩䫃⨩⎩輪♠车畵昦獄淂儬䀮⾩㕌습瓂畵琰廂ꍓ䣍㘯ꇎ偨</w:t>
      </w:r>
      <w:r>
        <w:rPr/>
        <w:t>ⰸ</w:t>
      </w:r>
      <w:r>
        <w:rPr/>
        <w:t>䪵晢⮥毂쉒녾㙖祅噁ꍟ숲䩨뼻⵪穅恫䧂쉙⍓判㌯湋㤺摀ꄪ恂申硗潂凍妩䉨前</w:t>
      </w:r>
      <w:r>
        <w:rPr/>
        <w:t>⠺</w:t>
      </w:r>
      <w:r>
        <w:rPr/>
        <w:t>䟂</w:t>
      </w:r>
      <w:r>
        <w:rPr/>
        <w:t>ꤪ</w:t>
      </w:r>
      <w:r>
        <w:rPr/>
        <w:t>뭹勂䫂䍬ꄬ瑒奪暘轹⩔⫂株⩕쉩燎坄惂㆏뼦顳썲</w:t>
      </w:r>
      <w:r>
        <w:rPr/>
        <w:t>ⴰ</w:t>
      </w:r>
      <w:r>
        <w:rPr/>
        <w:t>䙹桊秂땔⩳汰攥⶘䨫쵟䆬䱋嗂歙氨䕂⴩杦潟䕘깗⎩㍇㚻䝍偡⨽浮䑎⍏㘴䍞奍坸걙쌤剀㕭㩣幞摒曂䀰浞㉗轌琣䉮ꥫ묽㵞縯啅䃃涻딩敏䰥㍂㩁冻塧䅉呁싂丸儺砮捃㌬捘갮⍹䝓⩏䐲⑇슬쉕㣂据挷砤㶻⭷橉䍺椹䊮剈礱婷⩅擂䫂奙䬳㬪쵙䕩⫎싃辡垱睸</w:t>
      </w:r>
      <w:r>
        <w:rPr/>
        <w:t>Ⱨ</w:t>
      </w:r>
      <w:r>
        <w:rPr/>
        <w:t>嚱⌺頲㡟爵捱ꇂ</w:t>
      </w:r>
      <w:r>
        <w:rPr/>
        <w:t>ꕸ</w:t>
      </w:r>
      <w:r>
        <w:rPr/>
        <w:t>뗂坵숺迃⹫睠杄爲쉓倷兞췂䮮딶䩲懍瞣㵇격㝄썃棃癡싂㭢⩓刻犻슻燃뾵</w:t>
      </w:r>
      <w:r>
        <w:rPr/>
        <w:t>⡧</w:t>
      </w:r>
      <w:r>
        <w:rPr/>
        <w:t>杨ꅍ煒塅嚩쉑⤊䚣卞䵨桒匤轉츣ぇ祋㍆汗煇쉳㫂窩䪣番㌰꥕</w:t>
      </w:r>
      <w:r>
        <w:rPr/>
        <w:t>⡚</w:t>
      </w:r>
      <w:r>
        <w:rPr/>
        <w:t>杙渪䵪桖㉭숬卹奙怳싂㝕⨮⍈癣⍮恌顈伪</w:t>
      </w:r>
      <w:r>
        <w:rPr/>
        <w:t>ꕷ</w:t>
      </w:r>
      <w:r>
        <w:rPr/>
        <w:t>ㄭ⸫</w:t>
      </w:r>
      <w:r>
        <w:rPr/>
        <w:t>⠸</w:t>
      </w:r>
      <w:r>
        <w:rPr/>
        <w:t>偁浉ꅶ숱⿂係슡玿쉌繓犻稯슻呯敌ꌯ⹀쎬츽灷䄴啰嫂噷浌㏍</w:t>
      </w:r>
      <w:r>
        <w:rPr/>
        <w:t>ⵅ</w:t>
      </w:r>
      <w:r>
        <w:rPr/>
        <w:t>䙃숽</w:t>
      </w:r>
      <w:r>
        <w:rPr/>
        <w:t>ꖵ</w:t>
      </w:r>
      <w:r>
        <w:rPr/>
        <w:t>坥婪㫂帱㏍䥰싂⒥䱳氱浯</w:t>
      </w:r>
      <w:r>
        <w:rPr/>
        <w:t>ꕌ</w:t>
      </w:r>
      <w:r>
        <w:rPr/>
        <w:t>슿⭡偎乀㬮⧂敢⹇祤烂批⬥䠷쵰곂穊桶</w:t>
      </w:r>
      <w:r>
        <w:rPr/>
        <w:t>⡋</w:t>
      </w:r>
      <w:r>
        <w:rPr/>
        <w:t>⿂</w:t>
      </w:r>
      <w:r>
        <w:rPr/>
        <w:t>⣂</w:t>
      </w:r>
      <w:r>
        <w:rPr/>
        <w:t>挷㇂숽긬㙎숩渮▣㭏썬彣㶩䑶へ乀쉩恩願颬㡞疩㕣껂咡썕䥵捵繓䥃슿⨽㤨촶숣轆㔺䕦쉃㡥繬潵畘吵な숤뿍</w:t>
      </w:r>
      <w:r>
        <w:rPr/>
        <w:t>⡘</w:t>
      </w:r>
      <w:r>
        <w:rPr/>
        <w:t>吸䉇숶哂숺㫂뾩助㷂쉈松㡉八⍈䐰♗纥숦坒䞩</w:t>
      </w:r>
      <w:r>
        <w:rPr/>
        <w:t>ꦥ</w:t>
      </w:r>
      <w:r>
        <w:rPr/>
        <w:t>땳䞏녷湠䀵伪땃⍙獰楡浴슣卥輴幅眳獤ㅏ⵺ꥤ쉑咘余슬뗂㕶顙슩縳</w:t>
      </w:r>
      <w:r>
        <w:rPr/>
        <w:t>ⷂ</w:t>
      </w:r>
      <w:r>
        <w:rPr/>
        <w:t>湹㤫곂䓂猻䉠⽋ꍤ䇂뾵䪣䣂⑾</w:t>
      </w:r>
      <w:r>
        <w:rPr/>
        <w:t>ⰸ⠬</w:t>
      </w:r>
      <w:r>
        <w:rPr/>
        <w:t>穹㆘弫갰癣乂䙟ꌹ敃딯城䵎Ⓜ轀</w:t>
      </w:r>
      <w:r>
        <w:rPr/>
        <w:t>ꖩ</w:t>
      </w:r>
      <w:r>
        <w:rPr/>
        <w:t>㍊瘵坂㝳ꍶ</w:t>
      </w:r>
      <w:r>
        <w:rPr/>
        <w:t>ꖣ</w:t>
      </w:r>
      <w:r>
        <w:rPr/>
        <w:t>겥䱒</w:t>
      </w:r>
      <w:r>
        <w:rPr/>
        <w:t>⠶</w:t>
      </w:r>
      <w:r>
        <w:rPr/>
        <w:t>湾帵扃㣂湑栰츤㡟곎埃뭠㞏冣壂噹畀싂⽍商游㎿䝭싂☣圻楾⎩浯瘮</w:t>
      </w:r>
      <w:r>
        <w:rPr/>
        <w:t>ꥋ</w:t>
      </w:r>
      <w:r>
        <w:rPr/>
        <w:t>堹녹掏楇歸캬쉗䭓佰쉰䯎畓潭煨煶䥋彇刪딥偲冩婳ㆻ㪻戭䤸놡㤻䡨倩⯂兹猴墱⫂堸疮♫껂ぅ燃歰숬</w:t>
      </w:r>
      <w:r>
        <w:rPr/>
        <w:t>ꤲ</w:t>
      </w:r>
      <w:r>
        <w:rPr/>
        <w:t>䙾竂幑</w:t>
      </w:r>
      <w:r>
        <w:rPr/>
        <w:t>⡮</w:t>
      </w:r>
      <w:r>
        <w:rPr/>
        <w:t>쉄彰꧎榡渷杲㡖⬴땫县䑣堲摟氤䑏㵋恚䅣㑴⽔帩厬䞱栯ꍅ嫂嘵恬浳噤䑒奁儻땱⹲飂䪩䱉쉗쌶쉢䀷愪朥㖩㊩娨祯灀嘻汆㩲㭱慭㔲䅰兪⒏</w:t>
      </w:r>
      <w:r>
        <w:rPr/>
        <w:t>⠪⍁</w:t>
      </w:r>
      <w:r>
        <w:rPr/>
        <w:t>卲佐匣뽭啃㐪䀣䮿睷싂䔷♫칥녣㉱楆⸦뭚</w:t>
      </w:r>
      <w:r>
        <w:rPr/>
        <w:t>ꤻ</w:t>
      </w:r>
      <w:r>
        <w:rPr/>
        <w:t>㙸兯椮摤塕砸轴슘痂⨷䠶挨⨷暣쉵㌲㍐㕨䴸埂</w:t>
      </w:r>
      <w:r>
        <w:rPr/>
        <w:t>ꕐ</w:t>
      </w:r>
      <w:r>
        <w:rPr/>
        <w:t>敖䯂㮏⭱䆏㵚⬺⥕檬㩚䎩穣丵㘬嘪␪彧娮区쉘䊣ꍚ䡢㙷顰</w:t>
      </w:r>
      <w:r>
        <w:rPr/>
        <w:t>ꤨ</w:t>
      </w:r>
      <w:r>
        <w:rPr/>
        <w:t>噱㚵ꥳ䑺</w:t>
      </w:r>
      <w:r>
        <w:rPr/>
        <w:t>ꦿⵅ</w:t>
      </w:r>
      <w:r>
        <w:rPr/>
        <w:t>牱轈䩃⤫쉕⥹䕀奧䜬쉎</w:t>
      </w:r>
      <w:r>
        <w:rPr/>
        <w:t>⡮</w:t>
      </w:r>
      <w:r>
        <w:rPr/>
        <w:t>쉹棃睆㠹䄹敨䐷</w:t>
      </w:r>
      <w:r>
        <w:rPr/>
        <w:t>ꤤ</w:t>
      </w:r>
      <w:r>
        <w:rPr/>
        <w:t>䳂㡄䬻䛂䝩截䅸♺⸭嗂䱰所怸걸轌愶</w:t>
      </w:r>
      <w:r>
        <w:rPr/>
        <w:t>ⱹ</w:t>
      </w:r>
      <w:r>
        <w:rPr/>
        <w:t>䜬䑩敆䄴槂祺㭯扚ま䁄숹껂䅔壂嘬싂㙫뭁渮堶</w:t>
      </w:r>
      <w:r>
        <w:rPr/>
        <w:t>ꗂ</w:t>
      </w:r>
      <w:r>
        <w:rPr/>
        <w:t>㑗䔫㘭ㄊ瓂煥睆⥆컂棃去䍃䤽畳</w:t>
      </w:r>
      <w:r>
        <w:rPr/>
        <w:t>⠭</w:t>
      </w:r>
      <w:r>
        <w:rPr/>
        <w:t>䔶捞燎扯憿匰烂⭩뇂串䛍睤樭</w:t>
      </w:r>
      <w:r>
        <w:rPr/>
        <w:t>⡣</w:t>
      </w:r>
      <w:r>
        <w:rPr/>
        <w:t>㷃太쉩嫂矃乫㙤䄰噬㬨쉩潀</w:t>
      </w:r>
      <w:r>
        <w:rPr/>
        <w:t>ꕎ</w:t>
      </w:r>
      <w:r>
        <w:rPr/>
        <w:t>彺橷⩁扄㑖卦㫂䍟䝋</w:t>
      </w:r>
      <w:r>
        <w:rPr/>
        <w:t>ⰵ</w:t>
      </w:r>
      <w:r>
        <w:rPr/>
        <w:t>숬⭾ꏂ䈤</w:t>
      </w:r>
      <w:r>
        <w:rPr/>
        <w:t>ꔽ</w:t>
      </w:r>
      <w:r>
        <w:rPr/>
        <w:t>䓂繍㑤㝦⬥忂칀⽅嫂䤶煭瑘녘㝷恩㤷쉖氽摺쉾䖡潆㒩湞纏쉨歋绂</w:t>
      </w:r>
      <w:r>
        <w:rPr/>
        <w:t>ꕒ</w:t>
      </w:r>
      <w:r>
        <w:rPr/>
        <w:t>剴</w:t>
      </w:r>
      <w:r>
        <w:rPr/>
        <w:t>ⴽ</w:t>
      </w:r>
      <w:r>
        <w:rPr/>
        <w:t>뽔䅱쉀</w:t>
      </w:r>
      <w:r>
        <w:rPr/>
        <w:t>ꕳ</w:t>
      </w:r>
      <w:r>
        <w:rPr/>
        <w:t>坨炣执㔬溘煄彪☤㬴⩲칗啄╰촶焮⤵幰땶椭싂⩫숹</w:t>
      </w:r>
      <w:r>
        <w:rPr/>
        <w:t>ꤪ</w:t>
      </w:r>
      <w:r>
        <w:rPr/>
        <w:t>ꥷ杲⾿愫☱䃂櫂㔫쉀⥔癗슏⛂僂㵂㡭敪啴呲</w:t>
      </w:r>
      <w:r>
        <w:rPr/>
        <w:t>ꥂⷂ</w:t>
      </w:r>
      <w:r>
        <w:rPr/>
        <w:t>쉥싂伽㍑촫敉㙰煀◂昹佱㑏♚廂扆潫斡畔쎘照䁃䰶㗂㠳㕓쉹㭺쉹楦噩噴楢┦祔丶걺⌴枻⑂ㄸ奱䧂ꅲ䠴湅抣础⸩祌䕑䥷扂ꆩ싍걡临⌴슬皣긱彅딶쉭祎㉹년⫍䭫兙䕺绂⬰洭묬췂▿䥂묦⫂抩ꅟ桀䮏䥬楧⻂뽀丫爷痂숤杸睈곍縳戯畞</w:t>
      </w:r>
      <w:r>
        <w:rPr/>
        <w:t>ⷂ</w:t>
      </w:r>
      <w:r>
        <w:rPr/>
        <w:t>块</w:t>
      </w:r>
      <w:r>
        <w:rPr/>
        <w:t>⣂</w:t>
      </w:r>
      <w:r>
        <w:rPr/>
        <w:t>溩噑䭯싂녞┦깢⍶⻂捁쉓⹹</w:t>
      </w:r>
      <w:r>
        <w:rPr/>
        <w:t>ⲡ</w:t>
      </w:r>
      <w:r>
        <w:rPr/>
        <w:t>녣⿂㎏僂숯䮱夳䡀⮮挻医攨</w:t>
      </w:r>
      <w:r>
        <w:rPr/>
        <w:t>⣂</w:t>
      </w:r>
      <w:r>
        <w:rPr/>
        <w:t>千敢渽䈰뮬⺩</w:t>
      </w:r>
      <w:r>
        <w:rPr/>
        <w:t>Ⳃ</w:t>
      </w:r>
      <w:r>
        <w:rPr/>
        <w:t>ꍆ慾⑒汆元</w:t>
      </w:r>
      <w:r>
        <w:rPr/>
        <w:t>ꕆ</w:t>
      </w:r>
      <w:r>
        <w:rPr/>
        <w:t>潧䨫⑎㥈璮㝴亘</w:t>
      </w:r>
      <w:r>
        <w:rPr/>
        <w:t>ⱸ</w:t>
      </w:r>
      <w:r>
        <w:rPr/>
        <w:t>其쉌싎奒⍎㘣㓂슡䑣內捀悥슏䠰妵畗䉂剂⺬숳入湞깧涻㝧旃⹐䄵ꅵ摓禥䠻轠䉇ꥴ㵶猻硥慷</w:t>
      </w:r>
      <w:r>
        <w:rPr/>
        <w:t>Ⱛ</w:t>
      </w:r>
      <w:r>
        <w:rPr/>
        <w:t>剷璣쉹幺뽟떱你</w:t>
      </w:r>
      <w:r>
        <w:rPr/>
        <w:t>ⵄ</w:t>
      </w:r>
      <w:r>
        <w:rPr/>
        <w:t>䚣숤췂㚬䑯䆘</w:t>
      </w:r>
      <w:r>
        <w:rPr/>
        <w:t>꤬</w:t>
      </w:r>
      <w:r>
        <w:rPr/>
        <w:t>䑶繫㬪垵瞏㒩卪⽪♯䱾嚘</w:t>
      </w:r>
      <w:r>
        <w:rPr/>
        <w:t>ꗂ</w:t>
      </w:r>
      <w:r>
        <w:rPr/>
        <w:t>磂딪쉉朵䣂〻橺⨴쉊嘶㑙썤䍰ヂ䩘⽑厮䜤╠患䙞庻쉨♃呺瞬橢㕥녶顒繐椻乇兆皣쉪쉪䩃ꅩ汫㝤禩睰㍥䮬晱</w:t>
      </w:r>
      <w:r>
        <w:rPr/>
        <w:t>⡌</w:t>
      </w:r>
      <w:r>
        <w:rPr/>
        <w:t>깲灄洹ꄲ</w:t>
      </w:r>
      <w:r>
        <w:rPr/>
        <w:t>ꤶ</w:t>
      </w:r>
      <w:r>
        <w:rPr/>
        <w:t>倹傥杅쉆㨵㑡⍊䝣刮㣂㕅쉢㨴녯嘰咘婲顊湐浅⏂쉳싂㐺싂䇂㩴䤽悻⩘䡘敠걃畓䉾畷⑏숣朦佟彦촭녧뭸矂焪⩳ꅰ猽濂슬䍙轷䌵㝬湕氬ꄫ彑촯⫍乗扭扸ꍢ䊥栤浑㙴㯍䚵摭晹帶숦线位牧깃煤깆칞캻⭈当欶盂偗</w:t>
      </w:r>
      <w:r>
        <w:rPr/>
        <w:t>ꕊ</w:t>
      </w:r>
      <w:r>
        <w:rPr/>
        <w:t>窥㈵ꇂ쌨亩湠䷂拂桶</w:t>
      </w:r>
      <w:r>
        <w:rPr/>
        <w:t>⡡</w:t>
      </w:r>
      <w:r>
        <w:rPr/>
        <w:t>⼬싂䂵坊愱䚩塇洶䷃児顐栨煋㘤숊⽖冿並汎弨쵑♱頪強쉁㴮㷂䵖桙繣넬</w:t>
      </w:r>
      <w:r>
        <w:rPr/>
        <w:t>ꦣ</w:t>
      </w:r>
      <w:r>
        <w:rPr/>
        <w:t>ꄦ㧂怹卶ꅚ⭮깘䳂䙂쉮潏⑟辬嗃䥭慭睆䅂쎱㩦깲쉖㣂䡖쵰쉚쉭갩ꍨ楟슥㌸䐻椽䋂뽣䁨⥆沩頪</w:t>
      </w:r>
      <w:r>
        <w:rPr/>
        <w:t>ⷂ꤭</w:t>
      </w:r>
      <w:r>
        <w:rPr/>
        <w:t>䍩긵┭〺숳㪱飂煩⽘♥瀨䑣⸻⽠䑲掩夵</w:t>
      </w:r>
      <w:r>
        <w:rPr/>
        <w:t>ꤲ꧃</w:t>
      </w:r>
      <w:r>
        <w:rPr/>
        <w:t>츽촻祪捙</w:t>
      </w:r>
      <w:r>
        <w:rPr/>
        <w:t>ꤰ⪥</w:t>
      </w:r>
      <w:r>
        <w:rPr/>
        <w:t>汚쉗慳傘僂睵쉳焩䔣嚥⽦儵倶潂숺㔽䝥椫갭컂꥚꥖싂挷恈牵旂枡⵭컂쉟슻칥瀥䵑⭬悻剦䍷强䕡㩋</w:t>
      </w:r>
      <w:r>
        <w:rPr/>
        <w:t>ꖘ</w:t>
      </w:r>
      <w:r>
        <w:rPr/>
        <w:t>䓍禵㡸係湱彐䥔</w:t>
      </w:r>
      <w:r>
        <w:rPr/>
        <w:t>⡍</w:t>
      </w:r>
      <w:r>
        <w:rPr/>
        <w:t>㡒</w:t>
      </w:r>
      <w:r>
        <w:rPr/>
        <w:t>Ⲭ</w:t>
      </w:r>
      <w:r>
        <w:rPr/>
        <w:t>쵐槂䅌䀤漻싂캏㉃쉭숰利绂♹砳桊幡㑘卸塤穓쉄挬ꍔ卂嘽偃䵄漺䡰⼨汬奯뽭並쉹䲡ㄦ壂挳兡⽱潰䲥뿂擂싂㉏癊쏂福噍숥㴪杵轉撱䇂䉣砦乾轟势唰畒긩ㆮ믃愷캱甩䇂㑉숶깮塨ꄷ湡䑯쉴呙썦ꍉ䙑</w:t>
      </w:r>
      <w:r>
        <w:rPr/>
        <w:t>ꕈ</w:t>
      </w:r>
      <w:r>
        <w:rPr/>
        <w:t>깯〻䚮ㅶ⒱湇⥵썳瘥㌱玩墻灍숪ꍄ䍌</w:t>
      </w:r>
      <w:r>
        <w:rPr/>
        <w:t>ⵞꕓ</w:t>
      </w:r>
      <w:r>
        <w:rPr/>
        <w:t>㢵曂</w:t>
      </w:r>
      <w:r>
        <w:rPr/>
        <w:t>꤬</w:t>
      </w:r>
      <w:r>
        <w:rPr/>
        <w:t>爵</w:t>
      </w:r>
      <w:r>
        <w:rPr/>
        <w:t>⠯</w:t>
      </w:r>
      <w:r>
        <w:rPr/>
        <w:t>䘽䍆䏎咏쉠㤤奰깩⭹⽁塣⽣⎣灅</w:t>
      </w:r>
      <w:r>
        <w:rPr/>
        <w:t>ⷂ</w:t>
      </w:r>
      <w:r>
        <w:rPr/>
        <w:t>啊迂</w:t>
      </w:r>
      <w:r>
        <w:rPr/>
        <w:t>⡾⯂</w:t>
      </w:r>
      <w:r>
        <w:rPr/>
        <w:t>廂䅋乬䍳䞣怪榥栳㙚砲쵒㬮⑪桾浏奧쉒敮㞩㴲⭈哂䰫繢渺숰♠</w:t>
      </w:r>
      <w:r>
        <w:rPr/>
        <w:t>Ⳃ</w:t>
      </w:r>
      <w:r>
        <w:rPr/>
        <w:t>䅘⭤䋂╄⪘⥗␷㶱䁊㕹㐯橥儱灤摅漮扭⨷⤲剢参ㄫ㵢祾㕆䏃䓂쉫碮쉰쉯넶幄䙫澩㡤싂湷⍺㙎</w:t>
      </w:r>
      <w:r>
        <w:rPr/>
        <w:t>ꕎ</w:t>
      </w:r>
      <w:r>
        <w:rPr/>
        <w:t>뽰ㅔ㧂燂쌰升娷ㄫあ么滂⬻剹䟂轆壂䠲╇倹燃奋㋃뼷浄佸噭乶甬</w:t>
      </w:r>
      <w:r>
        <w:rPr/>
        <w:t>ꗂ</w:t>
      </w:r>
      <w:r>
        <w:rPr/>
        <w:t>渷⫂厏⨷憵摶竂䀵丶숯光</w:t>
      </w:r>
      <w:r>
        <w:rPr/>
        <w:t>ꕁ</w:t>
      </w:r>
      <w:r>
        <w:rPr/>
        <w:t>ⱖ</w:t>
      </w:r>
      <w:r>
        <w:rPr/>
        <w:t>쵦䩤伯愮強숷挰偘䕦䭲</w:t>
      </w:r>
      <w:r>
        <w:rPr/>
        <w:t>⡭</w:t>
      </w:r>
      <w:r>
        <w:rPr/>
        <w:t>祍䠬䁘礯湤뭯䩱㩴ネ숱彫⼵썪싂㏂微䨵㈪䙠⻂泂琸碵ꅉ擂禡䙄싃帰䱮䕕晑敋㠬㖏欹倨䖬㚵┷婵㈣杪䜱僂究㍀卤潒㛂穓竂潬곂㝓⵭硪剫⑴湳歹䌺숪揂擃싂싂侩䁯⽪䩤쉩未</w:t>
      </w:r>
      <w:r>
        <w:rPr/>
        <w:t>ⳍ</w:t>
      </w:r>
      <w:r>
        <w:rPr/>
        <w:t>忂湳㍅깊㜤☸㍮倶⪬䭓渰垻䤷暬걣쉭싂擂␪顟摟⍣她嗂䂿⌦彏쉰婮练⼤쉶숭쉁㝆䭆報䟂啲⏂煬촲畐く坧⯂狂塀숪㕌䝃춵㌊⭓澘䃂㭙숴倮歵䱣</w:t>
      </w:r>
      <w:r>
        <w:rPr/>
        <w:t>ꔮ</w:t>
      </w:r>
      <w:r>
        <w:rPr/>
        <w:t>녋녺칡㙉䱵獏㚩쉃䒩䕾䰨깚䝁</w:t>
      </w:r>
      <w:r>
        <w:rPr/>
        <w:t>ⷂ☲╤</w:t>
      </w:r>
      <w:r>
        <w:rPr/>
        <w:t>盂</w:t>
      </w:r>
      <w:r>
        <w:rPr/>
        <w:t>ꦱ</w:t>
      </w:r>
      <w:r>
        <w:rPr/>
        <w:t>넱</w:t>
      </w:r>
      <w:r>
        <w:rPr/>
        <w:t>⠶</w:t>
      </w:r>
      <w:r>
        <w:rPr/>
        <w:t>䓂狂摉⹚噰싂䙂칁뼤땶䍋㐻眬兴摇嚻昲杏⑚㐵刵栽⎣傥▻晄卹⹤⨪瑵䲩挤求汷긬䐷獥桋ꎣ쉍♵숵灐幹䜶究쉀Ⓜ⵪䪏⭕楇쉠䯂獆幢秂歧潌剃慃畐⼩憘氰炡컂绂䓂撩帪쉋</w:t>
      </w:r>
      <w:r>
        <w:rPr/>
        <w:t>ⱈ</w:t>
      </w:r>
      <w:r>
        <w:rPr/>
        <w:t>朶瑥砰긤숫癠⭴畵浲瘰㛂㓎뼷㉖愷枣僂飂㦣媩땲⮬⥾呖칢庘뼳딣楋㍥걑湳</w:t>
      </w:r>
      <w:r>
        <w:rPr/>
        <w:t>Ⳃ</w:t>
      </w:r>
      <w:r>
        <w:rPr/>
        <w:t>칒㙇䖱⽣⌻딮䡧䒻㞵单乶娻牺ㄳ䙠剈숪⺵쉗垮未</w:t>
      </w:r>
      <w:r>
        <w:rPr/>
        <w:t>⡈</w:t>
      </w:r>
      <w:r>
        <w:rPr/>
        <w:t>䉷轖橗뽺숹쉈㍨뽌췂숪㭈匫昭⹮䋃묤䚡灡〫뭄䘫䄽䕫塞칫猣㢬昪ꍋ㮩硆淂㪱㉺쉹捗喿こ㍡㭩繉䰷泃呍塤恰쉨♕坭숫偄汑硹♹쉾哂㥁쉩㵂⭖戬輴桸䕠啊썆娽㥪報⽔㭏숷⭌扡슘前⑖쉩갯喏䗂戫䙠쉔쉆㔨䬹恑㶱㐹輬䋂⑥喿㭬塬녀췂甪悻穵쉷꥾쵥䈩뽥♌ꏂ</w:t>
      </w:r>
      <w:r>
        <w:rPr/>
        <w:t>ꔭ</w:t>
      </w:r>
      <w:r>
        <w:rPr/>
        <w:t>䛂㇃怣顱娥딲㍰恳䲣⨱㴯凂</w:t>
      </w:r>
      <w:r>
        <w:rPr/>
        <w:t>ꕖ</w:t>
      </w:r>
      <w:r>
        <w:rPr/>
        <w:t>쉄䛂╕</w:t>
      </w:r>
      <w:r>
        <w:rPr/>
        <w:t>⡨</w:t>
      </w:r>
      <w:r>
        <w:rPr/>
        <w:t>뼯쎘伽婮珂䅒䈽湗砵쉘㙺⑙慄㡀榏㨫칢㷂塡彤奲⭭␽刺戹⩫䠮櫂啙䕔㡐禥</w:t>
      </w:r>
      <w:r>
        <w:rPr/>
        <w:t>ꕾ</w:t>
      </w:r>
      <w:r>
        <w:rPr/>
        <w:t>㤱䱂녙汬䝲䑖䘺ぬ偊穩湙ꇂ㡱㦻㜨♴숳硰䒱⮬</w:t>
      </w:r>
      <w:r>
        <w:rPr/>
        <w:t>⡚</w:t>
      </w:r>
      <w:r>
        <w:rPr/>
        <w:t>捐⿂橣</w:t>
      </w:r>
      <w:r>
        <w:rPr/>
        <w:t>Ⱳ</w:t>
      </w:r>
      <w:r>
        <w:rPr/>
        <w:t>㭭䑞Ⓜ盍㪩䋍朸朣슥桓嘽䝀②⹸弯⨩숺旂䠷䬴獃䳃奲搤⑾䴽슏㒡㍎㬱⮿挫䓃곍⩭扮硣⧂㝤㣍</w:t>
      </w:r>
      <w:r>
        <w:rPr/>
        <w:t>ꕒ</w:t>
      </w:r>
      <w:r>
        <w:rPr/>
        <w:t>窻熏☷</w:t>
      </w:r>
      <w:r>
        <w:rPr/>
        <w:t>ⳍ</w:t>
      </w:r>
      <w:r>
        <w:rPr/>
        <w:t>帵獥䩕畾灲숦湐䩧倨乄顃盎⦿獫</w:t>
      </w:r>
      <w:r>
        <w:rPr/>
        <w:t>ꕘ</w:t>
      </w:r>
      <w:r>
        <w:rPr/>
        <w:t>췂瀪頰殩딺갶潪</w:t>
      </w:r>
      <w:r>
        <w:rPr/>
        <w:t>⠹䷂</w:t>
      </w:r>
      <w:r>
        <w:rPr/>
        <w:t>뽺瑉䘤촳㬩⭴癧繰杒슩ꥮ慁桩珂頱䁋</w:t>
      </w:r>
      <w:r>
        <w:rPr/>
        <w:t>ⴳ</w:t>
      </w:r>
      <w:r>
        <w:rPr/>
        <w:t>傥䠺輨䱤⪥쉫⭗뽐轢⼽硇</w:t>
      </w:r>
      <w:r>
        <w:rPr/>
        <w:t>ꥋⷂ</w:t>
      </w:r>
      <w:r>
        <w:rPr/>
        <w:t>頯싍ㅎ䁆掩沏䕕眨㉗싎䁵朮ꅩ纬塕䡙╤⾏帮싂㩁挲窘䇍㩓弮</w:t>
      </w:r>
      <w:r>
        <w:rPr/>
        <w:t>ꕄ</w:t>
      </w:r>
      <w:r>
        <w:rPr/>
        <w:t>㐻㉚佭礷슡晲싂ꍡ䛂숴噹楎喥稹碱熱⼵顩䕳剡欩暬䌯쉑㥓곂䖮⸵싂幮⌭㠬扵⽌瞱䞻뽈㬮潯⥡㜶쏂䕗숴䴊榿ꆥ煒䢘싂甩潭摠슡뭈匰爴ㄥㄲ䨰扇쉦䙇㥘䑡䍋䉚䉧煸㒡</w:t>
      </w:r>
      <w:r>
        <w:rPr/>
        <w:t>⣂</w:t>
      </w:r>
      <w:r>
        <w:rPr/>
        <w:t>瑞ꍰ瑣场吹㘰⛂異ꥶ⩍㛂</w:t>
      </w:r>
      <w:r>
        <w:rPr/>
        <w:t>ⵌ</w:t>
      </w:r>
      <w:r>
        <w:rPr/>
        <w:t>쉄匽╊䩬䲿䠰╅꥙믂⾥灀⽃⹀頳㐷⥤㝡⬬眦硫惂縣䅕㤬浾ꍗ桙头☰묥㩊ヂ쵌쉶溏</w:t>
      </w:r>
      <w:r>
        <w:rPr/>
        <w:t>ꕯ</w:t>
      </w:r>
      <w:r>
        <w:rPr/>
        <w:t>扄䶏⹾徏䉈⬵參⺿ど쉍䳂㗂땟歩爹珂璮</w:t>
      </w:r>
      <w:r>
        <w:rPr/>
        <w:t>ꦱ</w:t>
      </w:r>
      <w:r>
        <w:rPr/>
        <w:t>丵䴪썦先䍉㨶干ꍴ</w:t>
      </w:r>
      <w:r>
        <w:rPr/>
        <w:t>ꦥ</w:t>
      </w:r>
      <w:r>
        <w:rPr/>
        <w:t>䁰쉞挨塀捸ꏂ⪻塄⭢␤㗂奥䛃⧂숸璿</w:t>
      </w:r>
      <w:r>
        <w:rPr/>
        <w:t>ꥀ</w:t>
      </w:r>
      <w:r>
        <w:rPr/>
        <w:t>绂썶⨷樮쉞禣橢瞩쉳㒿싂㭄吽庮婶㜯潷繺쉵믂楨⍨칳穋欤姎㴯渲㡠쉑稬繡偳呬ꅣ숦痂晆䇂恡癥輪㔦晕牦䭗吳矂⌴槎䍨惂泂</w:t>
      </w:r>
      <w:r>
        <w:rPr/>
        <w:t>ꥇ</w:t>
      </w:r>
      <w:r>
        <w:rPr/>
        <w:t>䕶싃甪碣⩴梻뮩㘹䙣䧂杩䠴</w:t>
      </w:r>
      <w:r>
        <w:rPr/>
        <w:t>ⷂ</w:t>
      </w:r>
      <w:r>
        <w:rPr/>
        <w:t>绂洳穡㈳祡嗂悬祮ギ쉙ぁ⥟䑉䤺砸⩕㝮슱Ⓙ녔䱡坳乒栨縴彤㥁戶쉲塕</w:t>
      </w:r>
      <w:r>
        <w:rPr/>
        <w:t>⣂</w:t>
      </w:r>
      <w:r>
        <w:rPr/>
        <w:t>墱䱫츮쉣㜥坕⧂杪坬碩쵩捌炏䘻⼽</w:t>
      </w:r>
      <w:r>
        <w:rPr/>
        <w:t>ꥄ</w:t>
      </w:r>
      <w:r>
        <w:rPr/>
        <w:t>牧숴捊桭☻湭䊿걢䑖幐侣⸫</w:t>
      </w:r>
      <w:r>
        <w:rPr/>
        <w:t>⠦</w:t>
      </w:r>
      <w:r>
        <w:rPr/>
        <w:t>쎣䅫獣乯噷䡣ꌸ뼪</w:t>
      </w:r>
      <w:r>
        <w:rPr/>
        <w:t>ⰸ</w:t>
      </w:r>
      <w:r>
        <w:rPr/>
        <w:t>琫䤰䪮禱⌬晹卐否飂催䝇㖵╖欷쉇漱䕏坹ㅓ</w:t>
      </w:r>
      <w:r>
        <w:rPr/>
        <w:t>Ⱜ</w:t>
      </w:r>
      <w:r>
        <w:rPr/>
        <w:t>揂濂焫幟숨愴䭌數椨䵪╾쉍⩳</w:t>
      </w:r>
      <w:r>
        <w:rPr/>
        <w:t>ⷂ</w:t>
      </w:r>
      <w:r>
        <w:rPr/>
        <w:t>슬渶ꥬ㕗癟癵쉈</w:t>
      </w:r>
      <w:r>
        <w:rPr/>
        <w:t>ꔲ⎮</w:t>
      </w:r>
      <w:r>
        <w:rPr/>
        <w:t>佦썺</w:t>
      </w:r>
      <w:r>
        <w:rPr/>
        <w:t>Ɫ◍</w:t>
      </w:r>
      <w:r>
        <w:rPr/>
        <w:t>쵟恖祸神咱슿⤪숺盂噰桭뽒㜨䥍瘹禩䜬䡇頭㝱㞘촤쉾弭柂䁓습牶⪘稲榬숤奄㑮飂硠䶬暩</w:t>
      </w:r>
      <w:r>
        <w:rPr/>
        <w:t>ⵄ</w:t>
      </w:r>
      <w:r>
        <w:rPr/>
        <w:t>숪兪⛂牒⽺曂숶並潬䩬繫轳橦싂㩰⿂佉啎洽堫⍷烃⮬䱩쉚姂秂㕚ㄸ頥믂침㪮쉸瘲쉙穧놵䍄녉⭘渺態瑾癈焳喣쌭┵桳〸</w:t>
      </w:r>
      <w:r>
        <w:rPr/>
        <w:t>ⶮⵅ</w:t>
      </w:r>
      <w:r>
        <w:rPr/>
        <w:t>弭啀片烎塗县桒梿愦쉞憘䵤煳㉇뽾⥎婨촴</w:t>
      </w:r>
      <w:r>
        <w:rPr/>
        <w:t>ꗂ</w:t>
      </w:r>
      <w:r>
        <w:rPr/>
        <w:t>츥꥘</w:t>
      </w:r>
      <w:r>
        <w:rPr/>
        <w:t>ꦘ</w:t>
      </w:r>
      <w:r>
        <w:rPr/>
        <w:t>䉗瞮①쉮㢏䭒睑䊣坃녯稺楺头촣䙌깗쉰䘣㯂瓎걱搨䰦</w:t>
      </w:r>
      <w:r>
        <w:rPr/>
        <w:t>⡧</w:t>
      </w:r>
      <w:r>
        <w:rPr/>
        <w:t>䅴싂⩠倸㈫⹸穪㑢埂术녆其싍</w:t>
      </w:r>
      <w:r>
        <w:rPr/>
        <w:t>ꤤ</w:t>
      </w:r>
      <w:r>
        <w:rPr/>
        <w:t>瑇숷怰洪偹쉯䭎䐲</w:t>
      </w:r>
      <w:r>
        <w:rPr/>
        <w:t>ⷂ</w:t>
      </w:r>
      <w:r>
        <w:rPr/>
        <w:t>䊣</w:t>
      </w:r>
      <w:r>
        <w:rPr/>
        <w:t>ⳂⓂ</w:t>
      </w:r>
      <w:r>
        <w:rPr/>
        <w:t>뗂橊娷李䁓晳呠浧䙅泎摱⍦溻</w:t>
      </w:r>
      <w:r>
        <w:rPr/>
        <w:t>⡔</w:t>
      </w:r>
      <w:r>
        <w:rPr/>
        <w:t>䰫幟묨犘歞卖㕧凂쉵僂水䱦眶摲딳坪췂㉏㌩䵨쉍㶿牞睃橞䓂夺♹</w:t>
      </w:r>
      <w:r>
        <w:rPr/>
        <w:t>ꕚ</w:t>
      </w:r>
      <w:r>
        <w:rPr/>
        <w:t>庡捀뽏츊澿⫂㑴</w:t>
      </w:r>
      <w:r>
        <w:rPr/>
        <w:t>ⰱ</w:t>
      </w:r>
      <w:r>
        <w:rPr/>
        <w:t>卟♾ぞ扩扴䑙슩呶䪵䵯祶晞伯瀪䠩⩘쵓癆琳</w:t>
      </w:r>
      <w:r>
        <w:rPr/>
        <w:t>⡀</w:t>
      </w:r>
      <w:r>
        <w:rPr/>
        <w:t>恚⛂썤㟃쉳</w:t>
      </w:r>
      <w:r>
        <w:rPr/>
        <w:t>ꖮ</w:t>
      </w:r>
      <w:r>
        <w:rPr/>
        <w:t>獧乹⫂뭊㘫嫂⏂䭭썒娥慫㑐畠</w:t>
      </w:r>
      <w:r>
        <w:rPr/>
        <w:t>⠦</w:t>
      </w:r>
      <w:r>
        <w:rPr/>
        <w:t>쉙⶿㈯楙札</w:t>
      </w:r>
      <w:r>
        <w:rPr/>
        <w:t>ꕉ</w:t>
      </w:r>
      <w:r>
        <w:rPr/>
        <w:t>쵥⼮ꍐ㋃쉳췎䍒숰欰쉒兔獡䭑숯斬⩺츺恧쵖꺏呂绂䔷긫濎攣汁潨Ⓨ㥨䏃쉯⩡⨥墩㚻攦뭂⼵条轴딬⏂䱷弴搮싂敇</w:t>
      </w:r>
      <w:r>
        <w:rPr/>
        <w:t>ꥊ</w:t>
      </w:r>
      <w:r>
        <w:rPr/>
        <w:t>땗㡔劏猱塟片祦쵔摙걥暘⥮㌤爦䩷깤啟偌橵ꅒ佨䘥幕뼫숻㚡㒱汥䇂䛃妮し摑䱳呧뗂啴숭쉨弴壂㡷쉰뭐摑쉂⭊숲砶깬䩃뼵⸥癫䡢⍔䜪輥⭕ꥲ挬奯䙱檬䅐穞ꆣ㓂쉲擎䱨穌ꍦ䋂㶡</w:t>
      </w:r>
      <w:r>
        <w:rPr/>
        <w:t>ꤤ</w:t>
      </w:r>
      <w:r>
        <w:rPr/>
        <w:t>㙷㜳췂믂璱畵煆嚘位眦橣숦秂痂♾뭞碩刻䕑槂穇䜥㏃쉅썠⹺䬴☮圤搱⥷쌻涩升氳瞡塍奉稨繫䕈⏂珂偨싂㉨噞櫍棂坏䆬ꥳ攥칠卂圴兯潐獖䕫䕑彈쉊◂</w:t>
      </w:r>
      <w:r>
        <w:rPr/>
        <w:t>ⱘ</w:t>
      </w:r>
      <w:r>
        <w:rPr/>
        <w:t>䭩䋂</w:t>
      </w:r>
      <w:r>
        <w:rPr/>
        <w:t>ꤳ</w:t>
      </w:r>
      <w:r>
        <w:rPr/>
        <w:t>坭玬숽㠻朵穖沩墡ꅡ</w:t>
      </w:r>
      <w:r>
        <w:rPr/>
        <w:t>ⶱ</w:t>
      </w:r>
      <w:r>
        <w:rPr/>
        <w:t>슏</w:t>
      </w:r>
      <w:r>
        <w:rPr/>
        <w:t>ꔷ</w:t>
      </w:r>
      <w:r>
        <w:rPr/>
        <w:t>㛂噀䑫ꌪ幇칪䁾副䷍愥䱲㵫块긺玻썊顈㑵썵䅕溵땷娤徘敀㴱놘㉌䱰⛎秂暬咏杯⺩숦㛂由別ꥦ沥烂祌に勂噊㗂갪ꌹ㐵숬顙䙙爹♢彶⼤檿䠫伩攽⚩</w:t>
      </w:r>
      <w:r>
        <w:rPr/>
        <w:t>ꤪ</w:t>
      </w:r>
      <w:r>
        <w:rPr/>
        <w:t>劬</w:t>
      </w:r>
      <w:r>
        <w:rPr/>
        <w:t>ꤥ</w:t>
      </w:r>
      <w:r>
        <w:rPr/>
        <w:t>㒡慸쉸㙍璩畁獰滂䷂쉇䧂砮싂노㌹⹔㨣쉬佌画</w:t>
      </w:r>
      <w:r>
        <w:rPr/>
        <w:t>ꕵ</w:t>
      </w:r>
      <w:r>
        <w:rPr/>
        <w:t>唨⬫㉍呁栤쉑捔癙侵싂쉶썕䌳㦡⸶㞬쉲슩믂楚横䊡䉀獮㉴票땍뼽嘵숫砮싂쉄刯뗂㷂믂믂漣</w:t>
      </w:r>
      <w:r>
        <w:rPr/>
        <w:t>ꤣ</w:t>
      </w:r>
      <w:r>
        <w:rPr/>
        <w:t>彅捲䕗ꎩ쉍츸帻쎘呪⩓顪ち㚡♑礣樸ㅺ⩳⿂⩡㦩䱅枱㠣䐶頯ふ桔礬깧潺ꅆ䉡捂⍸砻춘숵</w:t>
      </w:r>
      <w:r>
        <w:rPr/>
        <w:t>ⵄ</w:t>
      </w:r>
      <w:r>
        <w:rPr/>
        <w:t>䡌祗復樦繢䐷</w:t>
      </w:r>
      <w:r>
        <w:rPr/>
        <w:t>⡵⠳</w:t>
      </w:r>
      <w:r>
        <w:rPr/>
        <w:t>㤥㶥뼨㉩砶␬ァ</w:t>
      </w:r>
      <w:r>
        <w:rPr/>
        <w:t>ꤽ</w:t>
      </w:r>
      <w:r>
        <w:rPr/>
        <w:t>穾⫂坬爨쉇呠䕷獶⑟쉞弯截嘷䘺灘欪쉕咘㬸顟佧䒮橌䷂㞘쉏㧂浤䠮轣뼫愴녗☲昮㎬캿䍾㌨⦩歋㈨⿍슘긲橑쉬䝰洪㙓甲縸㏂浴⺥쉧䕤䨨㝠㇂歖浘⩮슡䗂㭹〱ケ쵇㢏촹쉞䒣畊嚥숊彭▏㖱⸸⩹砤砸㝑瑁촮纏䅕歾頷獋獗숮쉎狂媿␹뭕哂䑱㖩㇂扉⨣⼹懂쉋疏䠣⴬啠</w:t>
      </w:r>
      <w:r>
        <w:rPr/>
        <w:t>⢣</w:t>
      </w:r>
      <w:r>
        <w:rPr/>
        <w:t>潀ㅒ쉈塃㉅啞쉎祌㨪汯쉓슘⻂⑚戤搪깢걞牅佨▏숭砺穤슻╯奕䑌쉧䡪㕍䝬两䁵䥳䡏睊畹⍌쉙熩拃䜷</w:t>
      </w:r>
      <w:r>
        <w:rPr/>
        <w:t>ⵠ</w:t>
      </w:r>
      <w:r>
        <w:rPr/>
        <w:t>㩈숯숥嫂セ땁㯂窩쉘뭦牅⩔㥆뇍呀뗂礵桱佾湘幞䮬堶노奥㣂ⸯ⑌써⫂湙䂻쏂杙⴩玣癞ㄸ䵈ㄬ슬┦嗂싂啳匯뮣쉱晥⦻䩨却㡂㔹仂䙱⨸夸㝅⍱拎걐</w:t>
      </w:r>
      <w:r>
        <w:rPr/>
        <w:t>⡷</w:t>
      </w:r>
      <w:r>
        <w:rPr/>
        <w:t>睭礳楞뮱쉉㍳㮥眥䑎㡀牂쉆婤乵싂朴狂䑘ㄪ⭬娥琲甤灭썩平堹う</w:t>
      </w:r>
      <w:r>
        <w:rPr/>
        <w:t>ⱨ⪡</w:t>
      </w:r>
      <w:r>
        <w:rPr/>
        <w:t>嗂び⨨䕶걒</w:t>
      </w:r>
      <w:r>
        <w:rPr/>
        <w:t>꤯</w:t>
      </w:r>
      <w:r>
        <w:rPr/>
        <w:t>砫깢䱀禘仂쉷␻䷂슡뗂偏ꍱ昭癧</w:t>
      </w:r>
      <w:r>
        <w:rPr/>
        <w:t>ꥂ</w:t>
      </w:r>
      <w:r>
        <w:rPr/>
        <w:t>䌵䙵䬣䡀㑌</w:t>
      </w:r>
      <w:r>
        <w:rPr/>
        <w:t>ꕊ</w:t>
      </w:r>
      <w:r>
        <w:rPr/>
        <w:t>쉆싂䀥걁囂쉕㜰⭹堨ꍍ㬴쉇㙣⤫捭枥烂ꍙ榮쉳쌨☰⭶걪獙쉢╦䛂⩮쵍繐埂瘷敟ㄯ浮捰䷂</w:t>
      </w:r>
      <w:r>
        <w:rPr/>
        <w:t>ꕮ</w:t>
      </w:r>
      <w:r>
        <w:rPr/>
        <w:t>⻎䄶剆顤楗凂땨</w:t>
      </w:r>
      <w:r>
        <w:rPr/>
        <w:t>ꤦ</w:t>
      </w:r>
      <w:r>
        <w:rPr/>
        <w:t>矍喿癌渵⭤䁳迂뼵浠칃䝴㐭棂㔷氲墻⍞橴姂昤轍쉲浖摦睌啎떵䑇捾딪쉷</w:t>
      </w:r>
      <w:r>
        <w:rPr/>
        <w:t>ꖻ</w:t>
      </w:r>
      <w:r>
        <w:rPr/>
        <w:t>㞥噚〶慧歚㤰쵕ㅱ㘺䗂奋丷噱䴦</w:t>
      </w:r>
      <w:r>
        <w:rPr/>
        <w:t>꧂</w:t>
      </w:r>
      <w:r>
        <w:rPr/>
        <w:t>ⱇ</w:t>
      </w:r>
      <w:r>
        <w:rPr/>
        <w:t>묭땾쉡ぬ䴵傻塀牮쉚機</w:t>
      </w:r>
      <w:r>
        <w:rPr/>
        <w:t>ⵉ</w:t>
      </w:r>
      <w:r>
        <w:rPr/>
        <w:t>㭪桥副嚏숪湧嫃琯亏⫎囂쉴㕪奔⵷梏㆘ꥲ绂⸳⬤㵴숩㟂녴並恱㣃瀬た獚櫂쉩幸㘽</w:t>
      </w:r>
      <w:r>
        <w:rPr/>
        <w:t>ꤪ</w:t>
      </w:r>
      <w:r>
        <w:rPr/>
        <w:t>땵</w:t>
      </w:r>
      <w:r>
        <w:rPr/>
        <w:t>ꕈꕫ</w:t>
      </w:r>
      <w:r>
        <w:rPr/>
        <w:t>䍅♚䵹湢潱䅥橶㞩穠敔硠橫⭋绂㶮晑㔹⑱쉾ꏂ⥪뽤洺卭䥹䪥䔬⑀묨坬쉟츯払㷂䱄뼸䙯嚘怬쏂⬷颻숥⪣亻漺流弥塄塮毂</w:t>
      </w:r>
      <w:r>
        <w:rPr/>
        <w:t>ꥇ</w:t>
      </w:r>
      <w:r>
        <w:rPr/>
        <w:t>皥僂긣䞣杇⩷쉡㕩춏칲毂</w:t>
      </w:r>
      <w:r>
        <w:rPr/>
        <w:t>ꕋ</w:t>
      </w:r>
      <w:r>
        <w:rPr/>
        <w:t>㙹쉨璿숶숤</w:t>
      </w:r>
      <w:r>
        <w:rPr/>
        <w:t>ꕫ</w:t>
      </w:r>
      <w:r>
        <w:rPr/>
        <w:t>쉃溡뭳㡺녪녂⯂㵚䴪⤷櫂绂㧎</w:t>
      </w:r>
      <w:r>
        <w:rPr/>
        <w:t>ꕹ</w:t>
      </w:r>
      <w:r>
        <w:rPr/>
        <w:t>亥做䵖䑈⩕쉳쉸쉌ꅦ숴쉔깧㢥</w:t>
      </w:r>
      <w:r>
        <w:rPr/>
        <w:t>⠽</w:t>
      </w:r>
      <w:r>
        <w:rPr/>
        <w:t>ꍄ䵵旂숭칷穨쉱助係거숽㌥磃⫂㉠⭋焰兹楇䰪㨣疣䪘伸ꍋ偒㥈㩢㛂漰습囂坊㑇坐깤숷摹믂걘ꥣ㭅</w:t>
      </w:r>
      <w:r>
        <w:rPr/>
        <w:t>ⵋ</w:t>
      </w:r>
      <w:r>
        <w:rPr/>
        <w:t>ぞ㬲竍䙳䥭庱숯纻숻ꥵ칦㌽䰫ㅈ⽞甴㷂걯㑙쉤습晏㡲ꥮヂ砊忂䣂㜤치哂户</w:t>
      </w:r>
      <w:r>
        <w:rPr/>
        <w:t>ⵁ</w:t>
      </w:r>
      <w:r>
        <w:rPr/>
        <w:t>㦩圫⧂捯戯畡儳㟂</w:t>
      </w:r>
      <w:r>
        <w:rPr/>
        <w:t>Ⱞ</w:t>
      </w:r>
      <w:r>
        <w:rPr/>
        <w:t>炵㵧䔣䪵⨷㥘녈求怵䟂珂㜪⑱䡙轄奓䩌獮㎩ꄦ䍞熮ꅪ쉬⪱⩖숣쉂쉴䝲깃棃珍仂帴ꍳ穠㮻뽺灠噙䨻硶䥫厣绂煆쉁烂뭆㞡伤캮牱偪ꌽ</w:t>
      </w:r>
      <w:r>
        <w:rPr/>
        <w:t>ⵥ</w:t>
      </w:r>
      <w:r>
        <w:rPr/>
        <w:t>瀪䨭䙾긬獋圪㖘繖ꍪ搻</w:t>
      </w:r>
      <w:r>
        <w:rPr/>
        <w:t>Ⱝ</w:t>
      </w:r>
      <w:r>
        <w:rPr/>
        <w:t>轫浞繴咡䢩㥙噬ꥠ⬣䄤싂圦䍢슥纮坌䥒</w:t>
      </w:r>
      <w:r>
        <w:rPr/>
        <w:t>ⴭ</w:t>
      </w:r>
      <w:r>
        <w:rPr/>
        <w:t>⿂⹭㬶ㄴ쉢⯍總ꅱ槂╌启瘬ꅊ幭挤⹮㜥⸱</w:t>
      </w:r>
      <w:r>
        <w:rPr/>
        <w:t>꧂</w:t>
      </w:r>
      <w:r>
        <w:rPr/>
        <w:t>稨쉏⪻ꇍ婔㩴䶩〻슩硖捁典䒘剺槂幊婣愤걆뭣㩭㥙渱挴걏⽫촸㒡쉷柂喬딬南Ⓝ쵆奩颣숬㍵⽑き渰</w:t>
      </w:r>
      <w:r>
        <w:rPr/>
        <w:t>ꤴ</w:t>
      </w:r>
      <w:r>
        <w:rPr/>
        <w:t>桨㝃쉮樱欨䝹剉ꍷ彐湺㡲</w:t>
      </w:r>
      <w:r>
        <w:rPr/>
        <w:t>ꥈ</w:t>
      </w:r>
      <w:r>
        <w:rPr/>
        <w:t>扥䛃⩡♯깹</w:t>
      </w:r>
      <w:r>
        <w:rPr/>
        <w:t>⡌</w:t>
      </w:r>
      <w:r>
        <w:rPr/>
        <w:t>ⵍ</w:t>
      </w:r>
      <w:r>
        <w:rPr/>
        <w:t>盂숷</w:t>
      </w:r>
      <w:r>
        <w:rPr/>
        <w:t>⠤</w:t>
      </w:r>
      <w:r>
        <w:rPr/>
        <w:t>㥑䧂싍⩲硒氲⧂䅈浱坑刷</w:t>
      </w:r>
      <w:r>
        <w:rPr/>
        <w:t>ⱦ</w:t>
      </w:r>
      <w:r>
        <w:rPr/>
        <w:t>썍䟂娶梡싎汫権捹걌婭卷稹숭稪䠽獌轑牋쉰䩨璣炿揃楪䭅䬦⪏癁㩲ꍗ싍摯췂栺畵灆潄摘收</w:t>
      </w:r>
      <w:r>
        <w:rPr/>
        <w:t>ꕌ</w:t>
      </w:r>
      <w:r>
        <w:rPr/>
        <w:t>쉴㢩╇橺⩕拂쉦疡盂㉞塗ꍱ幪顠ꅗ㙩싂䨤䌰皻싂㪩牪췂⭭䩅쉗卣轒顗繐ち⹚颡瑙撬硆啄湅</w:t>
      </w:r>
      <w:r>
        <w:rPr/>
        <w:t>⣂</w:t>
      </w:r>
      <w:r>
        <w:rPr/>
        <w:t>䙋硊刺긱⑚䔨슡⯂䇂㔯♃</w:t>
      </w:r>
      <w:r>
        <w:rPr/>
        <w:t>ꦿ</w:t>
      </w:r>
      <w:r>
        <w:rPr/>
        <w:t>瓃徘娺卧♖㬻彂噎촯硉瞥堳䭺〪♳轏뽣硆璿숥轙ㅸ灷썋땋婦皡爹</w:t>
      </w:r>
      <w:r>
        <w:rPr/>
        <w:t>ⰴ</w:t>
      </w:r>
      <w:r>
        <w:rPr/>
        <w:t>甥你敕瓂묶歍쉊촩呲懂딥䞱窱ꅺ睇겡啊湹㟂⩋묪慠⧂亿쉁浐㤹뾣空㙳䡲䕕╞溮슱㘳䢩긻殘偵</w:t>
      </w:r>
      <w:r>
        <w:rPr/>
        <w:t>⠪</w:t>
      </w:r>
      <w:r>
        <w:rPr/>
        <w:t>䵥㥫</w:t>
      </w:r>
      <w:r>
        <w:rPr/>
        <w:t>⡊⸳</w:t>
      </w:r>
      <w:r>
        <w:rPr/>
        <w:t>㨪乍㡍䰪䡵</w:t>
      </w:r>
      <w:r>
        <w:rPr/>
        <w:t>ꥌ</w:t>
      </w:r>
      <w:r>
        <w:rPr/>
        <w:t>숪凂塕㝣쉀숯⥣</w:t>
      </w:r>
      <w:r>
        <w:rPr/>
        <w:t>ꔰ</w:t>
      </w:r>
      <w:r>
        <w:rPr/>
        <w:t>堶刹䯂磍係䋂</w:t>
      </w:r>
      <w:r>
        <w:rPr/>
        <w:t>⡔</w:t>
      </w:r>
      <w:r>
        <w:rPr/>
        <w:t>氭걆䩃갫瑋㜥</w:t>
      </w:r>
      <w:r>
        <w:rPr/>
        <w:t>⠩</w:t>
      </w:r>
      <w:r>
        <w:rPr/>
        <w:t>깗싍慯圫쉶⭚쉑䢘㒿쉚恳썏⯂湋뽖ꆘ슿晠冻㵥杅뭓卫夶煸盂恷桖犥噕䙎⍋♀敓煺焮琽捦┦礤숶㷃杞瀸典奣哂ꥯ슏欹嘪쉗㘥墩繓嘬攥䩲㢘⹁嘸쉉改氵⪻ꇂ䠪䬩</w:t>
      </w:r>
      <w:r>
        <w:rPr/>
        <w:t>ꤦ</w:t>
      </w:r>
      <w:r>
        <w:rPr/>
        <w:t>摗囍믂熥㥸╠ꌰ摲㧂乖䲩㙾⩯⌫넺秂⹁睴迂参⧍䮘䅂瑙か璘歈縵浚盂▬徣慍쉠깤找䄮䊻숬椺刺쵹剀ꏍ唱</w:t>
      </w:r>
      <w:r>
        <w:rPr/>
        <w:t>Ⱳ</w:t>
      </w:r>
      <w:r>
        <w:rPr/>
        <w:t>㷂硌䌵슱㜊潺樯䤦䤤⭳땙㩯夥轓㙢</w:t>
      </w:r>
      <w:r>
        <w:rPr/>
        <w:t>ꕥ</w:t>
      </w:r>
      <w:r>
        <w:rPr/>
        <w:t>輹깋湈焴樻쉈硸忂⹵칙游䧂區ば祑汃⥫杉㐱䊣믂⿂坺偎棂㍖숨㭈破轧獘㠥ㅗ</w:t>
      </w:r>
      <w:r>
        <w:rPr/>
        <w:t>ⰱ</w:t>
      </w:r>
      <w:r>
        <w:rPr/>
        <w:t>䅠っ䕰㑔橉〽춘怹숦呓쉸⤩뽵䄰⩟뭣怴㑑놡幂留潭摢矂畐⍄杈橙┷偭憘䧂싂䵬疿癄浊⩍敩嘱숦㚮绂瀵慍垱穒⬵噙椩牑䪮㭨挶녾ꥱ种⽢摖쉉扱摞㙳깈뭀갷墘촹愨쉟䡴睥䉟乊牸睥硪䘽㥋춻㑾⽚歶⽐顉⽚⯎琺轵丫稣旂瀱쉐楹㙹擃垩姂쉶땄㢘㣂疻숸쉌穌搯ギ瘪幱䈯怨呣㔪쉅싂摾</w:t>
      </w:r>
      <w:r>
        <w:rPr/>
        <w:t>ⵎ</w:t>
      </w:r>
      <w:r>
        <w:rPr/>
        <w:t>奡帥瑔╡㉎檩㡎쉳悱䬩녾숯㬪묷ꇂ䵶⎱걥奔呯䭂當㯃싃⚩却㌯权㊵凂槂参⼭䅘♟┫♉숪潈剣ㅟ璩獡</w:t>
      </w:r>
      <w:r>
        <w:rPr/>
        <w:t>⡧</w:t>
      </w:r>
      <w:r>
        <w:rPr/>
        <w:t>ꎵ歭轀컂</w:t>
      </w:r>
      <w:r>
        <w:rPr/>
        <w:t>ꕬ</w:t>
      </w:r>
      <w:r>
        <w:rPr/>
        <w:t>䄱숱㕫</w:t>
      </w:r>
      <w:r>
        <w:rPr/>
        <w:t>⢿</w:t>
      </w:r>
      <w:r>
        <w:rPr/>
        <w:t>칑걓⼵쉎䁠扃秎灅䥉䢡砥쉚㝆뾱䌲忂慪帮⒮䓂轹땦呫埂㐲搣ㅌ㍉單㎩䝍㡸乪ぢ䅫灖爣息</w:t>
      </w:r>
      <w:r>
        <w:rPr/>
        <w:t>Ⱚ</w:t>
      </w:r>
      <w:r>
        <w:rPr/>
        <w:t>娪쉩⮥復㢘䘱偮椷圱媬梮슻⍎奆ㅖ쉋칣㜤䶩⩀쵐瀫䉯墘祎牳싂⺩䅳㈤䰴</w:t>
      </w:r>
      <w:r>
        <w:rPr/>
        <w:t>ꤻ</w:t>
      </w:r>
      <w:r>
        <w:rPr/>
        <w:t>䨣䡟㡨㘸淂撬墿彵ꅵ䑆㠲噗</w:t>
      </w:r>
      <w:r>
        <w:rPr/>
        <w:t>ꤵ</w:t>
      </w:r>
      <w:r>
        <w:rPr/>
        <w:t>싂䴺䦮硎숴㤫潎숹奖䰪㬷䁋숣稪ꍙ㫂猩⭊稹幢⩊壂捩炡</w:t>
      </w:r>
      <w:r>
        <w:rPr/>
        <w:t>ꦩ꧂</w:t>
      </w:r>
      <w:r>
        <w:rPr/>
        <w:t>徣㔯⩍쉶㵗漤婍帮㕙⎮녓╳쏂┴䈸䝷쉮</w:t>
      </w:r>
      <w:r>
        <w:rPr/>
        <w:t>⡑</w:t>
      </w:r>
      <w:r>
        <w:rPr/>
        <w:t>ヂ묲氳棂琶㨵湟潶奫縱顀㐮䆱侱刺⥸</w:t>
      </w:r>
      <w:r>
        <w:rPr/>
        <w:t>⡷</w:t>
      </w:r>
      <w:r>
        <w:rPr/>
        <w:t>㙶㮏攰坱⩇⨤䉱㭶帮⫂顟獂㬪坒䑣湳㖱㡕⍴䵡싎䕂顳汙燂佄溬쉅穔参쉶갤뭄䭶㭎㥃☥㥏쉺</w:t>
      </w:r>
      <w:r>
        <w:rPr/>
        <w:t>ⵏ</w:t>
      </w:r>
      <w:r>
        <w:rPr/>
        <w:t>亡唰朵扭싂ꆥ䊵浹䌪浴䱫㣃乺惂浬㡌</w:t>
      </w:r>
      <w:r>
        <w:rPr/>
        <w:t>ꤰ</w:t>
      </w:r>
      <w:r>
        <w:rPr/>
        <w:t>並◂煑㠮畗ꥹ숥칯䨨㤽煟ꍂ汌숦曂㴥ぉ⻂洰散㮡슡仂㬵숶湖䯂⺘嗃姂싃ꥧ敪쉵⩨眮컂㑯汹</w:t>
      </w:r>
      <w:r>
        <w:rPr/>
        <w:t>ꦵ</w:t>
      </w:r>
      <w:r>
        <w:rPr/>
        <w:t>숱倰</w:t>
      </w:r>
      <w:r>
        <w:rPr/>
        <w:t>ⱱ</w:t>
      </w:r>
      <w:r>
        <w:rPr/>
        <w:t>ꥂ꧂</w:t>
      </w:r>
      <w:r>
        <w:rPr/>
        <w:t>帻</w:t>
      </w:r>
      <w:r>
        <w:rPr/>
        <w:t>ꕰ</w:t>
      </w:r>
      <w:r>
        <w:rPr/>
        <w:t>棂묨ꄣㄨ忂⫂쉠刻顺獪繁⧂쉢疵㍾勂噉橸礥捃幔㝾獣氬깐䁦⩒姂䩪┲憩強믂䉐⩈⿂獬煥繏奎摀⭖⍖矂幍숊槃䜩䅄䳎䘹쉟숹캿㵇䭢䲵帪싂慸싂숤㋂䙃갮灄쉂㔮䝘䵊湰㦵ꅦ슏恨㚩䙙숺⨮㶥⥡ꍇ㝔嚻獵瘻全쉃歊촭싂慕恤ꍙ뗂嫂䗍框捅佺㉪쉮瑘⭔珂▘嚻㭦㑪췂疡㦵转㵧奚扶影飂숥体䅥㝺䈨㈸䑵琨◂㈽轵쵀땸⩩</w:t>
      </w:r>
      <w:r>
        <w:rPr/>
        <w:t>ꖬ</w:t>
      </w:r>
      <w:r>
        <w:rPr/>
        <w:t>䝳㭢⍶昻扫⫂盂㪣⤭䉁♂攻숽㭖뿂批⍇쉤⹮㜮毂깨⑃㩅넥㊩</w:t>
      </w:r>
      <w:r>
        <w:rPr/>
        <w:t>ⵐ</w:t>
      </w:r>
      <w:r>
        <w:rPr/>
        <w:t>煖坴ㅡ뽯썰딵뾵礹沥䐲㵟悻匬ꅉ숻</w:t>
      </w:r>
      <w:r>
        <w:rPr/>
        <w:t>ꔮ</w:t>
      </w:r>
      <w:r>
        <w:rPr/>
        <w:t>顲㠲泂땲놿꥙⽚쉁穅␽䴺♣櫂椦嘬⥄噍</w:t>
      </w:r>
      <w:r>
        <w:rPr/>
        <w:t>⡥</w:t>
      </w:r>
      <w:r>
        <w:rPr/>
        <w:t>䈻祃ꍧ뭴㨲⑵쉢前䩦⥨␻뭞⍾火祤쉍⫂慓ま쉅⩴愥纩竂꥖</w:t>
      </w:r>
      <w:r>
        <w:rPr/>
        <w:t>ⰻ</w:t>
      </w:r>
      <w:r>
        <w:rPr/>
        <w:t>噵瘰싂抿周䅣圪揂偂彗䉊쉢祉否乲係嘱┥ㅚ䭠䑨숭睥숶㉰歖恒昪穓⫎㕔倸䢵汣䫂偾⪿偁燂瑇燂ꍤ䬵䈭걏㵐晹숹橸呷㭰愻ꎱ☺䁑䑱㙩癫杄異塗⬪唯勂㵮兰䴣㵩츫싂唴彴潲☱㋂䱙䄪㢘体牒李겘盂㖣入㭶䌺ꍶꅙヂ橫䉕⹺땊弫娳䑵碩痂</w:t>
      </w:r>
      <w:r>
        <w:rPr/>
        <w:t>ꥍ</w:t>
      </w:r>
      <w:r>
        <w:rPr/>
        <w:t>㐽뇍䬮뽏幕亣ꆥ卐华ꍵ㩖⥴勂樹건䦵⭳䅀禩◂ꄤ䑯愵ꏎ䂩㵋</w:t>
      </w:r>
      <w:r>
        <w:rPr/>
        <w:t>ꕌ</w:t>
      </w:r>
      <w:r>
        <w:rPr/>
        <w:t>幘洪伴㢩╞⭞䓂儮걤渰㑈硨欨燍㩫</w:t>
      </w:r>
      <w:r>
        <w:rPr/>
        <w:t>Ⳃ</w:t>
      </w:r>
      <w:r>
        <w:rPr/>
        <w:t>柂常慊䵍쉳摴</w:t>
      </w:r>
      <w:r>
        <w:rPr/>
        <w:t>⡲</w:t>
      </w:r>
      <w:r>
        <w:rPr/>
        <w:t>㩓侻涩㤲湰啣䒩燃䱟燂呞榿䗂⴪⧂旂態䇂夤녎넥橑쉮䁩潕牀믂䠲⩾숲⍇䨪⸣▻⭖⭃䌸桮浀䱄긨ォ㘵㡬亏摨攷㭰숰녙〉墥䠻啶䡚啫춡眬琶⦿싂健뽱幧穠⦩牫⬺䕦♨樤䊡旂숹④㖬뭓䱃印ノ쵫쉑橆㨶捠頶呷怺곂拂ꍴ싃Ⓜ焪浱祥쵙欪ぺ㕌㟂걉쉩敺厣䠷坁䀹⩟⥯楶깵䧂仂䑖橬ꥹ桀쉅깟毂㍴睯⩠吪㉡䰭⏍壂摅噞䐨䁭⾿䇂柍걒썦ㆥ㉋뭨縳⾱숰椩剧丷㤫㍤㄰猻㞣彮╀⼯</w:t>
      </w:r>
      <w:r>
        <w:rPr/>
        <w:t>Ȿ</w:t>
      </w:r>
      <w:r>
        <w:rPr/>
        <w:t>㴭슬Ⓜ卄抩啣</w:t>
      </w:r>
      <w:r>
        <w:rPr/>
        <w:t>ⵒ</w:t>
      </w:r>
      <w:r>
        <w:rPr/>
        <w:t>쵚䩡圽䝦䑧䍠璘㝊㡱縮쉍悏噔燂塓勂頻㩑⤺ぁ⼨牵䝌題뼊辏䝘㑋⭊榡ꏂ涥瑭秂땦本祲轟煆쉭儳㋃</w:t>
      </w:r>
      <w:r>
        <w:rPr/>
        <w:t>ⵏ</w:t>
      </w:r>
      <w:r>
        <w:rPr/>
        <w:t>걲坊</w:t>
      </w:r>
      <w:r>
        <w:rPr/>
        <w:t>⡵</w:t>
      </w:r>
      <w:r>
        <w:rPr/>
        <w:t>繑</w:t>
      </w:r>
      <w:r>
        <w:rPr/>
        <w:t>ⱞ</w:t>
      </w:r>
      <w:r>
        <w:rPr/>
        <w:t>啒垵䍆ㄥ㬥䍆숯⑖뼴䉐</w:t>
      </w:r>
      <w:r>
        <w:rPr/>
        <w:t>ⷃ</w:t>
      </w:r>
      <w:r>
        <w:rPr/>
        <w:t>㑆睠䵀㨳塪싍奈쉃쉞뭈싂쉖乫쉢ꎮ䪵皥</w:t>
      </w:r>
      <w:r>
        <w:rPr/>
        <w:t>ⱴ</w:t>
      </w:r>
      <w:r>
        <w:rPr/>
        <w:t>打瓂穡㯂慫檥獏䤬숱協祚녷</w:t>
      </w:r>
      <w:r>
        <w:rPr/>
        <w:t>꤭</w:t>
      </w:r>
      <w:r>
        <w:rPr/>
        <w:t>ⲵ</w:t>
      </w:r>
      <w:r>
        <w:rPr/>
        <w:t>쉟쉓㙬タ浾㯎潠橄䟍潦灍瑒䅔桢⌷瓂㢻塒兵汌䑉숹뽰帺喏</w:t>
      </w:r>
      <w:r>
        <w:rPr/>
        <w:t>꤯</w:t>
      </w:r>
      <w:r>
        <w:rPr/>
        <w:t>䁯㜳湷녩呁种⏂㶵䈹⩭걈儤⼦癁⥷扵쉐䵘涣瑣숱橶⪥娤⤵ꍭꅡ싂犘嗂╚쉑のꍄ坹⒣㯂媻淂お危싎䕭㑙畸橄싂⬯ꄷ슣⽣䤴噑橐</w:t>
      </w:r>
      <w:r>
        <w:rPr/>
        <w:t>⡋</w:t>
      </w:r>
      <w:r>
        <w:rPr/>
        <w:t>歏轋ㅷ迃숹桱㧂䙐쉪瘨쉾䄪牬쉇뼬灭縰瑬♦慬䜣⩧疬칬轁쉴䵹쉭㔥末꥙偾</w:t>
      </w:r>
      <w:r>
        <w:rPr/>
        <w:t>ꔭ⎘</w:t>
      </w:r>
      <w:r>
        <w:rPr/>
        <w:t>兕㑎촨扈㕨縪뼽䂿⛂䋃</w:t>
      </w:r>
      <w:r>
        <w:rPr/>
        <w:t>ⱃ</w:t>
      </w:r>
      <w:r>
        <w:rPr/>
        <w:t>㑓⯂㉦扺儣㤤塹摘㕭佃쉅炻年摃啋潵☦⽒㥪䇂當⼨晦⌹琫㟂繡ꍷ犘熘獞吨♘㵡䠱歅묻쉣搦㤪暩䑂㭪깁泂㩥䁪</w:t>
      </w:r>
      <w:r>
        <w:rPr/>
        <w:t>ⵟ</w:t>
      </w:r>
      <w:r>
        <w:rPr/>
        <w:t>塶唩佸櫃숽쉙쉃娪杷㑬健㝇䤵쉫恄䠪㩗䃂☽㞩㈷潖쎿煳䀭㍶桋偖䐱㬺싃㐺䑸沮顟柂䝓╺⥬低幣ꄫ</w:t>
      </w:r>
      <w:r>
        <w:rPr/>
        <w:t>ꦱ</w:t>
      </w:r>
      <w:r>
        <w:rPr/>
        <w:t>쉶愵긽䭌瑓ㄽ⯂噕揎䟂</w:t>
      </w:r>
      <w:r>
        <w:rPr/>
        <w:t>ⱉ</w:t>
      </w:r>
      <w:r>
        <w:rPr/>
        <w:t>쉑♏穟奂摋獒啑睏亏믂⹆慚堬硵〬轮㩄〵怵灈樬쉩䪣䅡景䵢䀳嘨䯂穆湊亥ꅐ幭憡</w:t>
      </w:r>
      <w:r>
        <w:rPr/>
        <w:t>ꥋ</w:t>
      </w:r>
      <w:r>
        <w:rPr/>
        <w:t>㘨㡅暮㖥⥊</w:t>
      </w:r>
      <w:r>
        <w:rPr/>
        <w:t>Ɱ</w:t>
      </w:r>
      <w:r>
        <w:rPr/>
        <w:t>쉤䌰愤㨭䅞싂⎩桌䬵숮⾵晱㬪晳浌⼳⭐甲猥㡢깮迂</w:t>
      </w:r>
      <w:r>
        <w:rPr/>
        <w:t>ꕙ⯂</w:t>
      </w:r>
      <w:r>
        <w:rPr/>
        <w:t>頥䉮⽭⑒圫</w:t>
      </w:r>
      <w:r>
        <w:rPr/>
        <w:t>⡗</w:t>
      </w:r>
      <w:r>
        <w:rPr/>
        <w:t>췂⩑枡</w:t>
      </w:r>
      <w:r>
        <w:rPr/>
        <w:t>꧂</w:t>
      </w:r>
      <w:r>
        <w:rPr/>
        <w:t>畵ま偵㵈渺㐭兠氽⒏ꌦ쉢㉲쉪瞡哂슥伪剐</w:t>
      </w:r>
      <w:r>
        <w:rPr/>
        <w:t>ⴸ</w:t>
      </w:r>
      <w:r>
        <w:rPr/>
        <w:t>竂弸䘽吮敓愶㡭뾱硞⏂窵潁祑杰灙畄ꥡ䊱㒣⥎呣쵞〬슏믂扈</w:t>
      </w:r>
      <w:r>
        <w:rPr/>
        <w:t>⣂</w:t>
      </w:r>
      <w:r>
        <w:rPr/>
        <w:t>璥⺣껂</w:t>
      </w:r>
      <w:r>
        <w:rPr/>
        <w:t>⠮</w:t>
      </w:r>
      <w:r>
        <w:rPr/>
        <w:t>涥磂쉤䐫戮쵟</w:t>
      </w:r>
      <w:r>
        <w:rPr/>
        <w:t>⡓</w:t>
      </w:r>
      <w:r>
        <w:rPr/>
        <w:t>瓂瀺</w:t>
      </w:r>
      <w:r>
        <w:rPr/>
        <w:t>꧂</w:t>
      </w:r>
      <w:r>
        <w:rPr/>
        <w:t>뽲婤䀮䨹砬㟂㊏㑡䀹㘤㑌煘奂⭋⌯㑫쉲湺窡乏녣숵⑱漬秃栳瑵妵迂㭶倶⥯ꎵ牟╘⭭ㄦ啤獣㯍䗂扠歬昨ぅ扥噁濂仂碣㝧슿슻療横䑪䁲椪彫</w:t>
      </w:r>
      <w:r>
        <w:rPr/>
        <w:t>ⵡ</w:t>
      </w:r>
      <w:r>
        <w:rPr/>
        <w:t>楑</w:t>
      </w:r>
      <w:r>
        <w:rPr/>
        <w:t>ⴰ</w:t>
      </w:r>
      <w:r>
        <w:rPr/>
        <w:t>䝓ꅉ䗂</w:t>
      </w:r>
      <w:r>
        <w:rPr/>
        <w:t>Ⱬ</w:t>
      </w:r>
      <w:r>
        <w:rPr/>
        <w:t>㏂䁊䤰⪩婥昤싃싃ꄥ쉣믂䛂䩷ꄨ땚㐊</w:t>
      </w:r>
      <w:r>
        <w:rPr/>
        <w:t>ⱱ</w:t>
      </w:r>
      <w:r>
        <w:rPr/>
        <w:t>縮䴷쵏晒獣</w:t>
      </w:r>
      <w:r>
        <w:rPr/>
        <w:t>⠷</w:t>
      </w:r>
      <w:r>
        <w:rPr/>
        <w:t>䒘뮣摷㛂촱╂쉨⨩갪ꆏ䌥㦩㌬⩮梏ꅙ쉱愥炻㔯䩖䡾䭑穃</w:t>
      </w:r>
      <w:r>
        <w:rPr/>
        <w:t>ⱙ</w:t>
      </w:r>
      <w:r>
        <w:rPr/>
        <w:t>恥㕭檿</w:t>
      </w:r>
      <w:r>
        <w:rPr/>
        <w:t>⡪</w:t>
      </w:r>
      <w:r>
        <w:rPr/>
        <w:t>挬</w:t>
      </w:r>
      <w:r>
        <w:rPr/>
        <w:t>⡷</w:t>
      </w:r>
      <w:r>
        <w:rPr/>
        <w:t>轁♡</w:t>
      </w:r>
      <w:r>
        <w:rPr/>
        <w:t>ⴷ</w:t>
      </w:r>
      <w:r>
        <w:rPr/>
        <w:t>䵬⼦懂걕䊩⽋㌬⵲</w:t>
      </w:r>
      <w:r>
        <w:rPr/>
        <w:t>ⵘ</w:t>
      </w:r>
      <w:r>
        <w:rPr/>
        <w:t>뾱㴤䩬捞䦻⺩䝍걭塷庿♰剰䝱妘䟂䭦⬺⽓瑉慃⦻拃㥤轡䕑</w:t>
      </w:r>
      <w:r>
        <w:rPr/>
        <w:t>ꕀꦵ</w:t>
      </w:r>
      <w:r>
        <w:rPr/>
        <w:t>圹䅃㉁牲슬慬奦嘹싂䋂췂浅䷂礳偈圴礫䌥䶬ㅉ숪</w:t>
      </w:r>
      <w:r>
        <w:rPr/>
        <w:t>꤬</w:t>
      </w:r>
      <w:r>
        <w:rPr/>
        <w:t>䵕皮珂潇ꥢ⩡㥄쉱刪넴슩婨晰乓㦩磂싂⥀⑈뭱㥶侥㚵潢獒⭸䃎⭞浩槍㧂偭幣轚慖抬欭</w:t>
      </w:r>
      <w:r>
        <w:rPr/>
        <w:t>ꖿꦘⵣ</w:t>
      </w:r>
      <w:r>
        <w:rPr/>
        <w:t>䒱⺻䕡婐슏칟╖䛂㈩숴㑠㎵⨮剱뭗䫂쉷싂컂䈲倥婖㭖쉥奇㩓頻橫也瘬쉗㔳妬廂摴㭇쉕⯂ヂ潩橎慮䄦硗婗剢⧂繬</w:t>
      </w:r>
      <w:r>
        <w:rPr/>
        <w:t>ꥉ</w:t>
      </w:r>
      <w:r>
        <w:rPr/>
        <w:t>쉙⼫쉡␵㖥ꌦ숩⩤灪婒稲爭獆䷎呤䝀偹䘴⬮坮녙嚘쉷弰</w:t>
      </w:r>
      <w:r>
        <w:rPr/>
        <w:t>ꕑ</w:t>
      </w:r>
      <w:r>
        <w:rPr/>
        <w:t>䣂쉄並挰浅㔬樶晥煹㠨쉢ꆮ</w:t>
      </w:r>
      <w:r>
        <w:rPr/>
        <w:t>ꦩꔱ</w:t>
      </w:r>
      <w:r>
        <w:rPr/>
        <w:t>欪</w:t>
      </w:r>
      <w:r>
        <w:rPr/>
        <w:t>ꗂ</w:t>
      </w:r>
      <w:r>
        <w:rPr/>
        <w:t>䟃卢뭀䪮户㑶싂쉹卄⑲慈輽轞懂牣⑨⨯烂ㅂ場慠繁걮㐫偷껂쉲쉺淂㜨汄</w:t>
      </w:r>
      <w:r>
        <w:rPr/>
        <w:t>⠷</w:t>
      </w:r>
      <w:r>
        <w:rPr/>
        <w:t>䭵燍轌火囂㯂</w:t>
      </w:r>
      <w:r>
        <w:rPr/>
        <w:t>⣂</w:t>
      </w:r>
      <w:r>
        <w:rPr/>
        <w:t>䡚쉑獹䭘</w:t>
      </w:r>
      <w:r>
        <w:rPr/>
        <w:t>ⰽ</w:t>
      </w:r>
      <w:r>
        <w:rPr/>
        <w:t>反縴煓堦乹ㅤ㉰祅戻瘤</w:t>
      </w:r>
      <w:r>
        <w:rPr/>
        <w:t>⡅</w:t>
      </w:r>
      <w:r>
        <w:rPr/>
        <w:t>ꤺ</w:t>
      </w:r>
      <w:r>
        <w:rPr/>
        <w:t>촹华㉵䔽⹖兆칐僂⑀⨷汘晵楟</w:t>
      </w:r>
      <w:r>
        <w:rPr/>
        <w:t>⠴</w:t>
      </w:r>
      <w:r>
        <w:rPr/>
        <w:t>䧍牂</w:t>
      </w:r>
      <w:r>
        <w:rPr/>
        <w:t>ꗂ</w:t>
      </w:r>
      <w:r>
        <w:rPr/>
        <w:t>憣쉙쉈摇桮䗂乧牊殩ㅃ␸摔㕈〉硹䱹挦桩㙊⩓冘ꆩ忂歳樺⭅쉬セ癥䍉沵㑆瀪歶㙴㝹椱彞癫㕉墱㣂礯</w:t>
      </w:r>
      <w:r>
        <w:rPr/>
        <w:t>⣂</w:t>
      </w:r>
      <w:r>
        <w:rPr/>
        <w:t>弬副녥슣檮</w:t>
      </w:r>
      <w:r>
        <w:rPr/>
        <w:t>Ȿ</w:t>
      </w:r>
      <w:r>
        <w:rPr/>
        <w:t>㡓묨쉔㥊氶繠뭕㒵쏎䵭㩧田猣⵩䁊〪䄭い㐵䣂媣⽾痃祔㬫</w:t>
      </w:r>
      <w:r>
        <w:rPr/>
        <w:t>ꥌ</w:t>
      </w:r>
      <w:r>
        <w:rPr/>
        <w:t>槂劏颱⩔⹗쌵掘슻㑃╸䱣⬶㕟捸䑞䃂業厱♗⛂⏍垮䯂싂杋歲墩뭹椭㦡뭾</w:t>
      </w:r>
      <w:r>
        <w:rPr/>
        <w:t>⠥</w:t>
      </w:r>
      <w:r>
        <w:rPr/>
        <w:t>吮숨顲䌲䩸쵷쉩⍋</w:t>
      </w:r>
      <w:r>
        <w:rPr/>
        <w:t>ꥄ</w:t>
      </w:r>
      <w:r>
        <w:rPr/>
        <w:t>⼪䱫廂奴䝪䏃囂ꥣ╉汸轏帻⤰믍㨳斘ㅳ깑쉖㐴䭍䩤㛎浆卬柂</w:t>
      </w:r>
      <w:r>
        <w:rPr/>
        <w:t>⠻</w:t>
      </w:r>
      <w:r>
        <w:rPr/>
        <w:t>䅲奪桠杷㨯噤⽉ㅸ㥕制啊숰䦬矂浄幨슱⨤습묬欥塑祟⚻⹗땣㷂䱄癨䣂低䝥숨癃敕⑌竂何쉨儹Ⓜ녷䀩쵊吶⤽싍묪䍷숬㑅쉯㨫쉫摩兄桲拂</w:t>
      </w:r>
      <w:r>
        <w:rPr/>
        <w:t>ⱈ</w:t>
      </w:r>
      <w:r>
        <w:rPr/>
        <w:t>㵾⭯싂廂兑哂䘊⸩㭟剴樸ꅌ숣㴭呺䌳⑦뭎䵺䉹戸㠣戺卵晕㥦欪㕂</w:t>
      </w:r>
      <w:r>
        <w:rPr/>
        <w:t>ⱍ</w:t>
      </w:r>
      <w:r>
        <w:rPr/>
        <w:t>㖵竂</w:t>
      </w:r>
      <w:r>
        <w:rPr/>
        <w:t>ꔳ</w:t>
      </w:r>
      <w:r>
        <w:rPr/>
        <w:t>兑憻拎幊㩘楢㙵洺獊②䄬欷</w:t>
      </w:r>
      <w:r>
        <w:rPr/>
        <w:t>⡙</w:t>
      </w:r>
      <w:r>
        <w:rPr/>
        <w:t>珂</w:t>
      </w:r>
      <w:r>
        <w:rPr/>
        <w:t>Ⱳ</w:t>
      </w:r>
      <w:r>
        <w:rPr/>
        <w:t>卍奚쉗䭊偃䊘窿䍳姂ぢ♉쉁媘瞮쉵싎㌷㧂佸琽ꆬ⨺焯걂〱싍녱畤㄰⼪剭着稲呕⮻⽷礣瞩剤쉗殏牎숵땄癅嚻塮㉄升䝒煳睬浨慾轙싂쉁埂佳扦㝖숩⾬入焰䔷뼲쵁䉱㙧⴪摖噄⽦꥾株悥䭗㚻伴傘煞祃㝣奺帬妩넬䖻歞慹ꥦ㌲垮昣써獁扄坐摁䎥겵猪⭎弬</w:t>
      </w:r>
      <w:r>
        <w:rPr/>
        <w:t>ꤣ</w:t>
      </w:r>
      <w:r>
        <w:rPr/>
        <w:t>䰪圭Ⓜ</w:t>
      </w:r>
      <w:r>
        <w:rPr/>
        <w:t>ꥇ</w:t>
      </w:r>
      <w:r>
        <w:rPr/>
        <w:t>긩顦啌ꅀ穣娻朶の㤱䳂啗桹辡搵䥬⴯扐쵀䁊뭈ꄱ숺煣頨ꄴ澏㎮뾬柍啣砪걦䩠潅⩊ꥧ㭒</w:t>
      </w:r>
      <w:r>
        <w:rPr/>
        <w:t>⢬</w:t>
      </w:r>
      <w:r>
        <w:rPr/>
        <w:t>疣灲牟</w:t>
      </w:r>
      <w:r>
        <w:rPr/>
        <w:t>ⲣ</w:t>
      </w:r>
      <w:r>
        <w:rPr/>
        <w:t>녠摾뾻슮涩灑㩇慖갱呪</w:t>
      </w:r>
      <w:r>
        <w:rPr/>
        <w:t>⣎</w:t>
      </w:r>
      <w:r>
        <w:rPr/>
        <w:t>딵㌴䁘숯</w:t>
      </w:r>
      <w:r>
        <w:rPr/>
        <w:t>ⱂ</w:t>
      </w:r>
      <w:r>
        <w:rPr/>
        <w:t>椬ꆿ嫂䰣呄塡싂땱⵳轣穪쉮㕚縵轑欴㥭帩㥹⛂刲⹸䄲츭⼲䊩쉔徻╴年圣挳䑟皣䅄걤ꅉ爬걠椳坐橧㞻枩愣汮婑䢡扱䙘䤳桙䵤䤱싂稵吸ꅡ㥎椸扞憘燂倽</w:t>
      </w:r>
      <w:r>
        <w:rPr/>
        <w:t>꧂</w:t>
      </w:r>
      <w:r>
        <w:rPr/>
        <w:t>䩈夲礹</w:t>
      </w:r>
      <w:r>
        <w:rPr/>
        <w:t>⣂</w:t>
      </w:r>
      <w:r>
        <w:rPr/>
        <w:t>囂兙䍀묹䲡搱⨸䭑皥璬捦瓂쉊ꏍ⥏䜯秂伵朽偵癨⭥㬲㵠넹瑤⿂싂啑洷쉭哂礷놬惂</w:t>
      </w:r>
      <w:r>
        <w:rPr/>
        <w:t>⢏</w:t>
      </w:r>
      <w:r>
        <w:rPr/>
        <w:t>椲猬㠸쉇洪</w:t>
      </w:r>
      <w:r>
        <w:rPr/>
        <w:t>ꦻ</w:t>
      </w:r>
      <w:r>
        <w:rPr/>
        <w:t>쉂싍繎뽮䍑㐷컂㩕湇</w:t>
      </w:r>
      <w:r>
        <w:rPr/>
        <w:t>ꤽ</w:t>
      </w:r>
      <w:r>
        <w:rPr/>
        <w:t>偪쉺接⍃㑮濂昬瑏쎥믃ꅕ晇焣獞슮啸亡橥䕦ꅪ琩⹰洦禣轏싂僃쉊剆坅䒱㖘䭺却摸彤쏂☴穕␶슻慫捣汷恴</w:t>
      </w:r>
      <w:r>
        <w:rPr/>
        <w:t>ⱒ</w:t>
      </w:r>
      <w:r>
        <w:rPr/>
        <w:t>⻂숲彳㩳걊㭡䔫焽㈰ꅰ湌憥싂嚻䈭꺵噁六卅媘⬫㯂剡䈷䨹䪮슻숩㬻洪ꍹ䣂浖⧎습㕬瘳秂㍅㜹</w:t>
      </w:r>
      <w:r>
        <w:rPr/>
        <w:t>ꦡꔭ⭐</w:t>
      </w:r>
      <w:r>
        <w:rPr/>
        <w:t>搭搪丰습</w:t>
      </w:r>
      <w:r>
        <w:rPr/>
        <w:t>ⷂ</w:t>
      </w:r>
      <w:r>
        <w:rPr/>
        <w:t>珃</w:t>
      </w:r>
      <w:r>
        <w:rPr/>
        <w:t>ꥉ</w:t>
      </w:r>
      <w:r>
        <w:rPr/>
        <w:t>硥繕栰氽숬晌佦걨焳呭㞿牤</w:t>
      </w:r>
      <w:r>
        <w:rPr/>
        <w:t>⡦</w:t>
      </w:r>
      <w:r>
        <w:rPr/>
        <w:t>爩䉓걧䢱ꇂ쉩汲㥤䭊⽉扭갳恇亡⤵呍뽒쉅攥䩳⏂撵슱䊣⩱⶿浬츮⍑呺㋂沵偅颻⯂䡥棂偀㝀⭚徘㙌녦䬲帷꺘ꄺ숩哂焲㯂怴京ꆏ⩷⽇䉣까埂䩎䔱깓걁</w:t>
      </w:r>
      <w:r>
        <w:rPr/>
        <w:t>ꤴ⩏</w:t>
      </w:r>
      <w:r>
        <w:rPr/>
        <w:t>싃뭭</w:t>
      </w:r>
      <w:r>
        <w:rPr/>
        <w:t>ꔮ</w:t>
      </w:r>
      <w:r>
        <w:rPr/>
        <w:t>㞩䈥摖碻呇ꌊ眪䑂⨹㙂佇䔨䰯扯栴김▿땫䰩䑹걹璿䎿숣あ煀䁙쉄湟</w:t>
      </w:r>
      <w:r>
        <w:rPr/>
        <w:t>Ⳃ</w:t>
      </w:r>
      <w:r>
        <w:rPr/>
        <w:t>㝲ꏂ朶绎쉧쉢廎幷䫂牮╱潐㤹栳杯䲩㊥츯場쉂぀㖩匣넩숤</w:t>
      </w:r>
      <w:r>
        <w:rPr/>
        <w:t>ꕢ</w:t>
      </w:r>
      <w:r>
        <w:rPr/>
        <w:t>濎䭯⩩勂凂</w:t>
      </w:r>
      <w:r>
        <w:rPr/>
        <w:t>ꗃ</w:t>
      </w:r>
      <w:r>
        <w:rPr/>
        <w:t>묽㣂뇂䉹瘽煐⨬䄭欮쉁怶浬煃呟╏塋䱵䭱䔮顰㉈䥲깑绂㩏곂㣂灴殿긬뽩╲숪硓깍僎䵮煥濂囂㙅䅏穃熡捵숮楈㝐⿍뽸磂숴쉔⥨⤱ꥧ⨶眫㍠䩨轞걱仂䁸忂〩슱癎師呋縬捘</w:t>
      </w:r>
      <w:r>
        <w:rPr/>
        <w:t>ⵘ</w:t>
      </w:r>
      <w:r>
        <w:rPr/>
        <w:t>犻顡竍츪䇂ㅯ硗썭恰䬬伵䩘⪩㖩塈䬳渥煄⑵䰪숣쉁㉹녔祄敫帯⹕䟂</w:t>
      </w:r>
      <w:r>
        <w:rPr/>
        <w:t>Ⱘ</w:t>
      </w:r>
      <w:r>
        <w:rPr/>
        <w:t>숴깨⴯쉺</w:t>
      </w:r>
      <w:r>
        <w:rPr/>
        <w:t>⡤</w:t>
      </w:r>
      <w:r>
        <w:rPr/>
        <w:t>界獒剖欩㣂ⸯ壂쌦栱楯㯎乳猲繒䥐㕇啀㜫碣怹玮곎榱㉠썞撿㕲</w:t>
      </w:r>
      <w:r>
        <w:rPr/>
        <w:t>ⵋ</w:t>
      </w:r>
      <w:r>
        <w:rPr/>
        <w:t>哎縶㡬껂⍳甬</w:t>
      </w:r>
      <w:r>
        <w:rPr/>
        <w:t>ꗂ</w:t>
      </w:r>
      <w:r>
        <w:rPr/>
        <w:t>䤬♡奮枩恶愶版䡎汵녭⯂慑캱珂彘䟂䊣⼫橳傏瑳礻뽈卹疏恗쉤⼣澏敎秎쉊潶넳潱兄뼶涬㉀㐴䍡</w:t>
      </w:r>
      <w:r>
        <w:rPr/>
        <w:t>ꕁ</w:t>
      </w:r>
      <w:r>
        <w:rPr/>
        <w:t>穲</w:t>
      </w:r>
      <w:r>
        <w:rPr/>
        <w:t>ꥃ⑪</w:t>
      </w:r>
      <w:r>
        <w:rPr/>
        <w:t>棎堥㕴晪䛂兢⭺噗쉤敶㪘</w:t>
      </w:r>
      <w:r>
        <w:rPr/>
        <w:t>ꦥ</w:t>
      </w:r>
      <w:r>
        <w:rPr/>
        <w:t>嗎欭쉳쉲䶡㉩쉋⩗歀㑑橫䔥㡠Ⓨ具敍</w:t>
      </w:r>
      <w:r>
        <w:rPr/>
        <w:t>ⴻ</w:t>
      </w:r>
      <w:r>
        <w:rPr/>
        <w:t>炬</w:t>
      </w:r>
      <w:r>
        <w:rPr/>
        <w:t>ꤳ</w:t>
      </w:r>
      <w:r>
        <w:rPr/>
        <w:t>汌䕏⿂䓂싂噀䊩㙺琨歲╞䠵뭔㤴璬幅画䶡潣敇㡞危敪</w:t>
      </w:r>
      <w:r>
        <w:rPr/>
        <w:t>꧂</w:t>
      </w:r>
      <w:r>
        <w:rPr/>
        <w:t>슮⩭忂㬤㋂祋硪䉥顄縻습</w:t>
      </w:r>
      <w:r>
        <w:rPr/>
        <w:t>ꤥ</w:t>
      </w:r>
      <w:r>
        <w:rPr/>
        <w:t>거쉐녧숪☻䅣桩浗坫燂习컎</w:t>
      </w:r>
      <w:r>
        <w:rPr/>
        <w:t>⡵</w:t>
      </w:r>
      <w:r>
        <w:rPr/>
        <w:t>坩勂⨣輭┪⥕싂疱爤꥗乃獣婤⽌깑䍡䕪囂堹䝋䍶㫂㙬슣ㅑ묤䪿습䥺숴⥫幃⑷녉㩓♯쉯䒥榩㝯</w:t>
      </w:r>
      <w:r>
        <w:rPr/>
        <w:t>Ɐ</w:t>
      </w:r>
      <w:r>
        <w:rPr/>
        <w:t>꤯</w:t>
      </w:r>
      <w:r>
        <w:rPr/>
        <w:t>垩潈偧癯厩顲ァ녡걭㬮呹䌮䉖⎱숤쉑湮瀬喡썾硃걢礷</w:t>
      </w:r>
      <w:r>
        <w:rPr/>
        <w:t>ⱏ</w:t>
      </w:r>
      <w:r>
        <w:rPr/>
        <w:t>㍂䴶㡭繧䭶䷂捴쉲䁮楤夶煥凂嫂걍怪䅧䝅숦䱆</w:t>
      </w:r>
      <w:r>
        <w:rPr/>
        <w:t>⠻</w:t>
      </w:r>
      <w:r>
        <w:rPr/>
        <w:t>숵忂挩䧎䕸쎬♰䝉䧂㷂⽠㫂潂㨪偗땐⼹䱌썦</w:t>
      </w:r>
      <w:r>
        <w:rPr/>
        <w:t>ⵢ</w:t>
      </w:r>
      <w:r>
        <w:rPr/>
        <w:t>匨烂ヂ楋斮싂憵</w:t>
      </w:r>
      <w:r>
        <w:rPr/>
        <w:t>⡡</w:t>
      </w:r>
      <w:r>
        <w:rPr/>
        <w:t>ㅔ쉴䱅㡉䕐堸쉴ど뽧溮㝓烎猦걊⨲恉涥䀸⨷</w:t>
      </w:r>
      <w:r>
        <w:rPr/>
        <w:t>ꕵ</w:t>
      </w:r>
      <w:r>
        <w:rPr/>
        <w:t>塞⴪</w:t>
      </w:r>
      <w:r>
        <w:rPr/>
        <w:t>Ⳃ</w:t>
      </w:r>
      <w:r>
        <w:rPr/>
        <w:t>㝹甽找噂䨨犡䔮㞻㴸顖頶漴椴</w:t>
      </w:r>
      <w:r>
        <w:rPr/>
        <w:t>⡦⥕</w:t>
      </w:r>
      <w:r>
        <w:rPr/>
        <w:t>㥍垏䄳싂꥖橹딶䡣睫⨥</w:t>
      </w:r>
      <w:r>
        <w:rPr/>
        <w:t>ꥈ</w:t>
      </w:r>
      <w:r>
        <w:rPr/>
        <w:t>ⱹ</w:t>
      </w:r>
      <w:r>
        <w:rPr/>
        <w:t>ㅌ穉썀⑾䄷稽ꄯ⫂⩮슏쉹砽玩扴瀫僂幱柂⒥쉪晦祇䨊쉌淂啱䇂㉀燂乙瑦쉳싂䙄싃춻烂㑹ꅅ☳判係슻</w:t>
      </w:r>
      <w:r>
        <w:rPr/>
        <w:t>꥓ⷂ</w:t>
      </w:r>
      <w:r>
        <w:rPr/>
        <w:t>숽㉟橮┥剬쵚樲㙋ꅓ쉈獌䙢㍪䚩㭟⑸췎⴩</w:t>
      </w:r>
      <w:r>
        <w:rPr/>
        <w:t>ⴹ</w:t>
      </w:r>
      <w:r>
        <w:rPr/>
        <w:t>ㄪ猪眪睦敇⨦츰쉦慖歟櫂听奴慐걞숶〩⤱㘴췂녑汧丸祑숤䕒䝇碻썀뼬㡙䋂쉟倥磂浵㍨쉌⍸轪깫㈲䄥쉋깙</w:t>
      </w:r>
      <w:r>
        <w:rPr/>
        <w:t>ꥂ</w:t>
      </w:r>
      <w:r>
        <w:rPr/>
        <w:t>轇슣匵撩睗佇㡇䩚㋃㇃佐딽䡏䪬亩</w:t>
      </w:r>
      <w:r>
        <w:rPr/>
        <w:t>ⷂ</w:t>
      </w:r>
      <w:r>
        <w:rPr/>
        <w:t>긴뮥着慠晆䲘숲洫晥挽㍚乩眴땖桹싂뽩䥕䌽䓍컍㔺䋂캱俍禬序숴䬱穱怲</w:t>
      </w:r>
      <w:r>
        <w:rPr/>
        <w:t>ꕭ</w:t>
      </w:r>
      <w:r>
        <w:rPr/>
        <w:t>㍢</w:t>
      </w:r>
      <w:r>
        <w:rPr/>
        <w:t>ꕺ</w:t>
      </w:r>
      <w:r>
        <w:rPr/>
        <w:t>没幸池㢥䀸照ꍟ걍偬ꥭ剭朷뇂츣䵭洱执㕬⬴堺쉘숥塞匳矂묭䛂㦡쎩긮摭㭁ㅡ췂</w:t>
      </w:r>
      <w:r>
        <w:rPr/>
        <w:t>Ⳃ</w:t>
      </w:r>
      <w:r>
        <w:rPr/>
        <w:t>硖乸싂㩎歎楡穆䤯ꎥ乚⤤㜦捋杆掬敗䩖皿䅌䭩硏本䨳╣䪩匣橠♸㑁畢슩㢻歉湤彘䆩奃숰助뭧䨫㥚뇃斣①桓녷硰쉶潔樹</w:t>
      </w:r>
      <w:r>
        <w:rPr/>
        <w:t>ⶣ</w:t>
      </w:r>
      <w:r>
        <w:rPr/>
        <w:t>㞬䈵轫ㄲ槎惃剸䥉稫䡷恶湣䵗啗▬촩숷㥗㎘㘣⪥皬㈳幗㋎忎灳顺㟂在슩恟뽞뭠祔䠨</w:t>
      </w:r>
      <w:r>
        <w:rPr/>
        <w:t>ꥈ</w:t>
      </w:r>
      <w:r>
        <w:rPr/>
        <w:t>啴䊵땒⼭幅싍슩㘮⑷쉒復煸쉴穋㉍廂檱げ쉋愵ㅂ槂싂숪쵉</w:t>
      </w:r>
      <w:r>
        <w:rPr/>
        <w:t>ꦿ</w:t>
      </w:r>
      <w:r>
        <w:rPr/>
        <w:t>䳂☤瘲껎掻歇䖮殻畮呥繆쉕⩅⤽㮻╹燂츥㣍平嘮뽐磎습呅㎏湙朻瑹煳䎣䑖䈳쉑瀭뽃䤫䱉攺斩싂桞</w:t>
      </w:r>
      <w:r>
        <w:rPr/>
        <w:t>⣂</w:t>
      </w:r>
      <w:r>
        <w:rPr/>
        <w:t>쉏쉉澬徘㥨哂㌺轫╃⩢䨳奪偩뗎拂⫂숰䉓㮬捪桴頦걱界ꇂ繎</w:t>
      </w:r>
      <w:r>
        <w:rPr/>
        <w:t>ꕾ</w:t>
      </w:r>
      <w:r>
        <w:rPr/>
        <w:t>轥싂㉯倷濂睓㍅歓</w:t>
      </w:r>
      <w:r>
        <w:rPr/>
        <w:t>⡞</w:t>
      </w:r>
      <w:r>
        <w:rPr/>
        <w:t>穌畴怹㑇⎩긹恂婾숩桂숩桹畍㕅头㯃慙呞䍙摱穲繵桳⚩彞氱恒䠨兎弽뼮⤱㊥쉉ꌳ䂬㈺⤽⹉쌵⬩濂숥剳潅䟂㍇ꏂ⭮穨ꥥ奂硨惂䅧楪츪㭚␯穚㷃쉨㌰╤㣃숵礪䒣⒡⹨뭔</w:t>
      </w:r>
      <w:r>
        <w:rPr/>
        <w:t>ꥒ</w:t>
      </w:r>
      <w:r>
        <w:rPr/>
        <w:t>穢飂⯂⽇橊漴窱潨硇싃⛂佟穑쉐ꅘ㚏氱䷂ꅃ䀪庻暱</w:t>
      </w:r>
      <w:r>
        <w:rPr/>
        <w:t>ꥄ</w:t>
      </w:r>
      <w:r>
        <w:rPr/>
        <w:t>癃乧</w:t>
      </w:r>
      <w:r>
        <w:rPr/>
        <w:t>ⵟ</w:t>
      </w:r>
      <w:r>
        <w:rPr/>
        <w:t>矂딶숴津䳂쉃꥾木뽉땞䐦睔걔쉑⬹則榻啸瘶熏秂쉇㥗伵㵀炩伦꥚捍䣂慍厏呤ꍠ嚿松䛂ꍫ儳轐璵攵컎撬卦慏䵬權썚禥圷杀瀽俍䄫䀰摌⨻欶㔶猪묰愹珂╯督⚡⸲</w:t>
      </w:r>
      <w:r>
        <w:rPr/>
        <w:t>Ɑ</w:t>
      </w:r>
      <w:r>
        <w:rPr/>
        <w:t>幕顔煬ㆩ⿂䬮썬숭惂춮쉗勂㡱䡏敳뿂硺뽀搬が⶿싂嚬判䭟佭╏</w:t>
      </w:r>
      <w:r>
        <w:rPr/>
        <w:t>ⰻ</w:t>
      </w:r>
      <w:r>
        <w:rPr/>
        <w:t>䘮揂⾬偹땣䥳㏍䁁湯</w:t>
      </w:r>
      <w:r>
        <w:rPr/>
        <w:t>ꥄ</w:t>
      </w:r>
      <w:r>
        <w:rPr/>
        <w:t>偌㜦䑫䥆☹㇂暥쉰⥃㡫樮垻乭슩㈬</w:t>
      </w:r>
      <w:r>
        <w:rPr/>
        <w:t>ⷂ</w:t>
      </w:r>
      <w:r>
        <w:rPr/>
        <w:t>㞿没ꇂ䬰枿幦䴷畁ꍱ쉉奌タ参㤭⑌爰㍙쉞湥劻숯䙑痂坍へ䘩㚮䁞㘶儶䭎숲딸䄪稻슻뼽쉎歹摸칹迃쉢侻漯숤忂桑壂ヂ塊걨䫂䭠⼱䩑匥</w:t>
      </w:r>
      <w:r>
        <w:rPr/>
        <w:t>ꔺ</w:t>
      </w:r>
      <w:r>
        <w:rPr/>
        <w:t>秂뽫⑏爪愱勂礪</w:t>
      </w:r>
      <w:r>
        <w:rPr/>
        <w:t>ꕲ</w:t>
      </w:r>
      <w:r>
        <w:rPr/>
        <w:t>䦻</w:t>
      </w:r>
      <w:r>
        <w:rPr/>
        <w:t>ꤵꥐ</w:t>
      </w:r>
      <w:r>
        <w:rPr/>
        <w:t>兺倣唸</w:t>
      </w:r>
      <w:r>
        <w:rPr/>
        <w:t>ꕑⷂꖩ♾</w:t>
      </w:r>
      <w:r>
        <w:rPr/>
        <w:t>氩⪬싂灢㞬㬲繘呅걦恪뽺썏</w:t>
      </w:r>
      <w:r>
        <w:rPr/>
        <w:t>ꦏ</w:t>
      </w:r>
      <w:r>
        <w:rPr/>
        <w:t>㍧獲痂歒⤣彆徥䙘畃偲䗂吴䅀쉚矂顮爱</w:t>
      </w:r>
      <w:r>
        <w:rPr/>
        <w:t>ꕇ</w:t>
      </w:r>
      <w:r>
        <w:rPr/>
        <w:t>乫坷喿氷⸨촫깮瑋칕⩳쉊飂뭉쉮⻂</w:t>
      </w:r>
      <w:r>
        <w:rPr/>
        <w:t>ꤺ⩘</w:t>
      </w:r>
      <w:r>
        <w:rPr/>
        <w:t>縲曂䘽╍眪擎ꍮ껂㘮塣쉱唥㑶䙂恗卙䜦⑒쉅䝬㦡忂쉔恺医⨲슱숱㨮狂㭞幚</w:t>
      </w:r>
      <w:r>
        <w:rPr/>
        <w:t>ⵉ</w:t>
      </w:r>
      <w:r>
        <w:rPr/>
        <w:t>ㅓ教쉅唣健㩗넭쵞癇燂伬䘪亻쉩䕔䝖捓慗㡑㭂䡾ㄴ稭䡍瞱쉹떻껂着칈奕哂⭍幯䈣㗂⹀㡈䐰췎湗攸復땮㡪卺</w:t>
      </w:r>
      <w:r>
        <w:rPr/>
        <w:t>⣂</w:t>
      </w:r>
      <w:r>
        <w:rPr/>
        <w:t>䩈⪱稩ꍉ⩆儱帪뭫쉣繦池①䕰</w:t>
      </w:r>
      <w:r>
        <w:rPr/>
        <w:t>꧂</w:t>
      </w:r>
      <w:r>
        <w:rPr/>
        <w:t>嘰浟㡸䭆㭡轡敇⥚쉎潬乌䜯擃伬梵넯輩剓䑳┷橉㍞㉘</w:t>
      </w:r>
      <w:r>
        <w:rPr/>
        <w:t>ꥉ</w:t>
      </w:r>
      <w:r>
        <w:rPr/>
        <w:t>幥畚䑇扱敯쉮田枮⭾⒩䵏欥딯⮻</w:t>
      </w:r>
      <w:r>
        <w:rPr/>
        <w:t>ⰰ</w:t>
      </w:r>
      <w:r>
        <w:rPr/>
        <w:t>瀻넳娹㭫䕙壎䙇穚昪뼶쉍쌺숫쉂츪썪䙘쵈愷狂</w:t>
      </w:r>
      <w:r>
        <w:rPr/>
        <w:t>ⴹ⍥</w:t>
      </w:r>
      <w:r>
        <w:rPr/>
        <w:t>㝨顃쵐녗㵬匹倳樯漹潈へ◂䰬卺䉞壎灘乬恧顆楍ㆣ㨨⥁䰰</w:t>
      </w:r>
      <w:r>
        <w:rPr/>
        <w:t>ꕁ</w:t>
      </w:r>
      <w:r>
        <w:rPr/>
        <w:t>ꏂ쉧斱湭㜸噈䝥佳吮䅨噈⌸뽔繸倶슣㈱浦㙄汲頬男硈떘䬺㈮썟稵ꇂ潪〷恟毂繩壂慓</w:t>
      </w:r>
      <w:r>
        <w:rPr/>
        <w:t>⡣</w:t>
      </w:r>
      <w:r>
        <w:rPr/>
        <w:t>珎㍶䩒晹䦩䉪ㄥ숸顢쉾参</w:t>
      </w:r>
      <w:r>
        <w:rPr/>
        <w:t>ꔣ</w:t>
      </w:r>
      <w:r>
        <w:rPr/>
        <w:t>攷ꄺ㕣㠷넵姍⭚桟㩷⩊⽧⵫橀夶⼻澡千䬻⨭䞩坢姂ꅟ⩪䉰灗슻䅣縻쉓侘充쉏䆵ㅞ纱杈쉱쉸圲⍙䭲牺湬摧⩵䭍䥖輻禿佡쉾歙潀璱쉥숩纥㥴才</w:t>
      </w:r>
      <w:r>
        <w:rPr/>
        <w:t>꧂</w:t>
      </w:r>
      <w:r>
        <w:rPr/>
        <w:t>촴礲䅀뭮㬳彟㐷磍㬰쉖異瑇䍅䖱捭䙀䩭㐸瑍䱪傮攊싂潆獙⥸䭶쉁乶渦슩棂匱쉈㠳숸껂浇썥╬转숷欭杠皡⹌ꥠ㍥昺垣㌨ꥣ䥗矎䉈␭扎妵ꇂ쉴쉠ㄵ㙺揂뽵</w:t>
      </w:r>
      <w:r>
        <w:rPr/>
        <w:t>ꥏ</w:t>
      </w:r>
      <w:r>
        <w:rPr/>
        <w:t>渵쉏獘档㑮䡮쉧㑵ㅭ⪡お겱倵ꌻ亿矂췂㙅䥞区偣⧂䅀깭㝗쉳놩䔥숬睖穹戬䰭桢䈯◂䱘榥䵠澿嚏묭轡潒禮䙅䠷⦵慫猽</w:t>
      </w:r>
      <w:r>
        <w:rPr/>
        <w:t>⢻</w:t>
      </w:r>
      <w:r>
        <w:rPr/>
        <w:t>쵳걹ꄺ䭀灶繑礯떬깦넰㍉슿嫂轞焲㉥桧㤳媣扉姂썫⍦ꍄ</w:t>
      </w:r>
      <w:r>
        <w:rPr/>
        <w:t>ⶵ</w:t>
      </w:r>
      <w:r>
        <w:rPr/>
        <w:t>⻂䠻</w:t>
      </w:r>
      <w:r>
        <w:rPr/>
        <w:t>꧂⪘⛂</w:t>
      </w:r>
      <w:r>
        <w:rPr/>
        <w:t>ㅭ䅹슩</w:t>
      </w:r>
      <w:r>
        <w:rPr/>
        <w:t>ꕗ</w:t>
      </w:r>
      <w:r>
        <w:rPr/>
        <w:t>橐䧂瘬묲傣垩슻⽑㍳ꍆ祂卤栨颡輲奍䅕쉄瀫쉲猥䝤</w:t>
      </w:r>
      <w:r>
        <w:rPr/>
        <w:t>꧂</w:t>
      </w:r>
      <w:r>
        <w:rPr/>
        <w:t>䡖唪갺䧂⽈쉪쉙</w:t>
      </w:r>
      <w:r>
        <w:rPr/>
        <w:t>ꗂ</w:t>
      </w:r>
      <w:r>
        <w:rPr/>
        <w:t>飂썺䄶䔮祉䉊ꍎ呖䍨⥙⑟港⹄㴬ꥤ㴹</w:t>
      </w:r>
      <w:r>
        <w:rPr/>
        <w:t>ꕰ⤥</w:t>
      </w:r>
      <w:r>
        <w:rPr/>
        <w:t>쉎믂䙙⩋䠭わ矂</w:t>
      </w:r>
      <w:r>
        <w:rPr/>
        <w:t>ⰶ</w:t>
      </w:r>
      <w:r>
        <w:rPr/>
        <w:t>庱毂嫂쉦⌥擂轚煾⯂佒⿂彍硩潰㟂爣じ䧍⵪颥╪歂쉾椨䕃䜲싂瑮顂含愳㙐䄦䱙杴␨䱡睷땾忂㥋넵땃䈱쉈⼪䔣⽗</w:t>
      </w:r>
      <w:r>
        <w:rPr/>
        <w:t>ⵀ</w:t>
      </w:r>
      <w:r>
        <w:rPr/>
        <w:t>瑟绂⑯侱䍧剆飂⬲瑓癘乨쌮㉷⫂䶿ꎡギ쵈瓂ꥰ祂㑷⯂矂矂䍙慳</w:t>
      </w:r>
      <w:r>
        <w:rPr/>
        <w:t>⢩</w:t>
      </w:r>
      <w:r>
        <w:rPr/>
        <w:t>츮⽣兦⑖䡇祚㥨☵䙒딬䡖⼨啂攻땚⥐抱瘤塤㧂썘楅뽑딯彦䭣촲堦䱍轡䝩疮뭱⤬</w:t>
      </w:r>
      <w:r>
        <w:rPr/>
        <w:t>⣂</w:t>
      </w:r>
      <w:r>
        <w:rPr/>
        <w:t>婁禿䕔拍ꄸ</w:t>
      </w:r>
      <w:r>
        <w:rPr/>
        <w:t>ⱬ</w:t>
      </w:r>
      <w:r>
        <w:rPr/>
        <w:t>㘻沘䎏摮婳⧂䙩⩵까橓桃쉯浯㜤䮻싃⬺瑋刽杈ぎ奴嫍繑⧃쌭懂是㒏娩㝶䥄쵭슘쉱晵戶疻꥚癮噥쉳嗂䝧딩皮娪기癱㙄秂珂숶祎彳怫⩣⑟录⩾瘩⨮뽳◍ꇂ</w:t>
      </w:r>
      <w:r>
        <w:rPr/>
        <w:t>⡸</w:t>
      </w:r>
      <w:r>
        <w:rPr/>
        <w:t>쉢䇂뽯⪩껂⸪䑁ꥰ磂㷃㴯뭪䑲滂瑅䩺㑥呃▮치⹺稵破䚻숦</w:t>
      </w:r>
      <w:r>
        <w:rPr/>
        <w:t>⣂</w:t>
      </w:r>
      <w:r>
        <w:rPr/>
        <w:t>獒쉍칣歘땫䃂㍈摾슻ㄥ䥇改繸傩浲긴汾⧃</w:t>
      </w:r>
      <w:r>
        <w:rPr/>
        <w:t>ꥂ</w:t>
      </w:r>
      <w:r>
        <w:rPr/>
        <w:t>幒⥞㉠煳ꄥⓍ幓믂䰴兒献⑭䔭㠮怣쉪繸䕗췍攬⥏쉔츷墻棂⑾㓂쌬体䵗</w:t>
      </w:r>
      <w:r>
        <w:rPr/>
        <w:t>Ⱚ⡑</w:t>
      </w:r>
      <w:r>
        <w:rPr/>
        <w:t>ⴽ</w:t>
      </w:r>
      <w:r>
        <w:rPr/>
        <w:t>汵噭掵印쉴䘸汎㵦礨숤뭓煪숮䭧洸渲쉗橒⩉┫⻂䗂숭䝒傱揂彋쵾⭇瑌柃暥磍㡈湞㝥㐽⨶쉹十쉯㔺ヂ硎卓曂ꍉ塒乐㯂╘帱뽢攥츣硣㵆穒转乒瞣䌳</w:t>
      </w:r>
      <w:r>
        <w:rPr/>
        <w:t>ꥂ</w:t>
      </w:r>
      <w:r>
        <w:rPr/>
        <w:t>氊噁⿂正뗎灍啞</w:t>
      </w:r>
      <w:r>
        <w:rPr/>
        <w:t>꧂</w:t>
      </w:r>
      <w:r>
        <w:rPr/>
        <w:t>춏坥剫⵹쉃⭘楎挻䵥⴪桶싍쉧椸⭷婺췂뼭</w:t>
      </w:r>
      <w:r>
        <w:rPr/>
        <w:t>ⵏ⍏</w:t>
      </w:r>
      <w:r>
        <w:rPr/>
        <w:t>冮硠晊䗂畆顁炮</w:t>
      </w:r>
      <w:r>
        <w:rPr/>
        <w:t>Ⱚ␴</w:t>
      </w:r>
      <w:r>
        <w:rPr/>
        <w:t>ꤩ</w:t>
      </w:r>
      <w:r>
        <w:rPr/>
        <w:t>썓</w:t>
      </w:r>
      <w:r>
        <w:rPr/>
        <w:t>⡴</w:t>
      </w:r>
      <w:r>
        <w:rPr/>
        <w:t>䓂쉫╏쎏⵲ꄥ䴪</w:t>
      </w:r>
      <w:r>
        <w:rPr/>
        <w:t>ⱏ</w:t>
      </w:r>
      <w:r>
        <w:rPr/>
        <w:t>畹ㅞ䅒싂眹⪮⑙┶䉉㝢䌫敲纱ꅇ两傩㑆樤㩰╩슱싂껃搪㉨⨽⽚䵟津㍴⦩充瘥긶桹┮⑉</w:t>
      </w:r>
      <w:r>
        <w:rPr/>
        <w:t>ⵞ</w:t>
      </w:r>
      <w:r>
        <w:rPr/>
        <w:t>娯咵劣畍䙯⑺恔歆瑊놘슏촴歏䘮敲㵃슱㡖棂⍑⩩湟䕵復恔▵攬㝕椨</w:t>
      </w:r>
      <w:r>
        <w:rPr/>
        <w:t>Ⱕ⩒</w:t>
      </w:r>
      <w:r>
        <w:rPr/>
        <w:t>쉶灅轞⮿쉎슩刭慫㵹顳橯汷穥㙒㟂媡〶猯弮䬽欳믂⾘䶱督水쉹榥⸥䕢䤰숪</w:t>
      </w:r>
      <w:r>
        <w:rPr/>
        <w:t>ⶩ</w:t>
      </w:r>
      <w:r>
        <w:rPr/>
        <w:t>㦱뭔⽬캡⼷危⾿</w:t>
      </w:r>
      <w:r>
        <w:rPr/>
        <w:t>ⵁ</w:t>
      </w:r>
      <w:r>
        <w:rPr/>
        <w:t>㭐㘹烎喡掵㠳㝞쉩칠晳</w:t>
      </w:r>
      <w:r>
        <w:rPr/>
        <w:t>ⱉ</w:t>
      </w:r>
      <w:r>
        <w:rPr/>
        <w:t>䌸⽇뽅猱⍌슻걀姃塉䎘湒睫䋂䐺懂</w:t>
      </w:r>
      <w:r>
        <w:rPr/>
        <w:t>ⰱ</w:t>
      </w:r>
      <w:r>
        <w:rPr/>
        <w:t>䝓ꌺ呖䐤磂瑢</w:t>
      </w:r>
      <w:r>
        <w:rPr/>
        <w:t>⡰</w:t>
      </w:r>
      <w:r>
        <w:rPr/>
        <w:t>輳扫顄⬬⿃塮〸☬佤걪お쉵뭆싂⽎㠥䍮牍坎䉬</w:t>
      </w:r>
      <w:r>
        <w:rPr/>
        <w:t>ⱴ</w:t>
      </w:r>
      <w:r>
        <w:rPr/>
        <w:t>飂뽤墱䡦땮示쉎땎㏂磂</w:t>
      </w:r>
      <w:r>
        <w:rPr/>
        <w:t>⢵</w:t>
      </w:r>
      <w:r>
        <w:rPr/>
        <w:t>杂充爮伶㣂쉬뭳歎冘噋䍁䡆뿂ꥷ潔╧坄堪杣扉쉊쉣⼴湥䭓媩匴曂徻垻彉⑧啐㵟獟䕠矂祠㡀浉㣂䕸卪㝷斩쉢싃敩䠤쵺㝳뮥嘸㭗䦵䋂쉙剞咿䧂勃揂⏃㜸⤽⼷츹</w:t>
      </w:r>
      <w:r>
        <w:rPr/>
        <w:t>ⱑ</w:t>
      </w:r>
      <w:r>
        <w:rPr/>
        <w:t>ⴵ␫</w:t>
      </w:r>
      <w:r>
        <w:rPr/>
        <w:t>녍皱哂幇㚱畆쉲纩嘪婸㍗䙸睳</w:t>
      </w:r>
      <w:r>
        <w:rPr/>
        <w:t>꧂</w:t>
      </w:r>
      <w:r>
        <w:rPr/>
        <w:t>碥攨딸噕䝓祴</w:t>
      </w:r>
      <w:r>
        <w:rPr/>
        <w:t>⢡</w:t>
      </w:r>
      <w:r>
        <w:rPr/>
        <w:t>剟澿祀穤䝆猷疥顶갵⭠盂偉ꆡ橔숭Ⓧ⨱떵繆哂긤捙싂幩㇂僂楊浕攪栲䡰坆ふ夽숪㛂繲纏䀨䙔毂㵾懂ꥰ떘카䰪쉷㝠숽䙌浨⸲㥥水㝴</w:t>
      </w:r>
      <w:r>
        <w:rPr/>
        <w:t>ꦘ</w:t>
      </w:r>
      <w:r>
        <w:rPr/>
        <w:t>㒣畯杢</w:t>
      </w:r>
      <w:r>
        <w:rPr/>
        <w:t>ⶵ</w:t>
      </w:r>
      <w:r>
        <w:rPr/>
        <w:t>种⮥쉸</w:t>
      </w:r>
      <w:r>
        <w:rPr/>
        <w:t>꧂</w:t>
      </w:r>
      <w:r>
        <w:rPr/>
        <w:t>䭘䅹쉳</w:t>
      </w:r>
      <w:r>
        <w:rPr/>
        <w:t>꧂</w:t>
      </w:r>
      <w:r>
        <w:rPr/>
        <w:t>塦剐䍃쉚쵆喱㵄치⩵쉸ꎵ渪쎬␶器㗂㉹呐뽺㘦㣂剁䑭䌻凂㝭夳䡴吵吪䍔䕣쉞朥䘪灑㗂긥믂䅕㭨⩩숪썓딫㡓ꇂ浄硦㕏抻嘦</w:t>
      </w:r>
      <w:r>
        <w:rPr/>
        <w:t>Ⲯ</w:t>
      </w:r>
      <w:r>
        <w:rPr/>
        <w:t>戩轨㔥䐪晾䆏ꅪ壂佚쉃쉡⭋⩐믍䠦㭖卺슩幰䃂㥊睺睑㕑ꍮ燃堷幮樴싂⺏焲纵㑯䁀꥕땱特她⤦䅟슥㕏⫂㑍䩐쉀佫ㅋ깷䙹浪婱┺⫂숥栶癵㘣쉚幚䁞弱㙔슘┬슘䵤じ澡㣃㩅潇ꇃ䈦䨊呒䭦桫迂煔숦䕶䩞卓顺③쉕䭈䏂⑺擂⿃⻂獎䴮뗂牂</w:t>
      </w:r>
      <w:r>
        <w:rPr/>
        <w:t>ꥉ</w:t>
      </w:r>
      <w:r>
        <w:rPr/>
        <w:t>留뾵䍗硺琣⦩䜮䐫報쉴哂칩ㅆ㭮㋎⏂슱䱰椫╦杂坑潺쌬㙢偱</w:t>
      </w:r>
      <w:r>
        <w:rPr/>
        <w:t>ⴳ</w:t>
      </w:r>
      <w:r>
        <w:rPr/>
        <w:t>㝁穹뽉㠱幣⍣报㭋湯䞿䠲刻⛂吶濂曂兞숯뇂싂慅䁘婴䡶埂┹㙋㥚瓂㐮╬弩넵慗㞏㝍杔繠璩숦싂숷朲歆䉱뽚潹㵰爵㥢㕤惃싂</w:t>
      </w:r>
      <w:r>
        <w:rPr/>
        <w:t>꤯</w:t>
      </w:r>
      <w:r>
        <w:rPr/>
        <w:t>뭷䵊㈫欪쉾쉡</w:t>
      </w:r>
      <w:r>
        <w:rPr/>
        <w:t>꧍</w:t>
      </w:r>
      <w:r>
        <w:rPr/>
        <w:t>Ⱖ</w:t>
      </w:r>
      <w:r>
        <w:rPr/>
        <w:t>捍쉉慇彟湍㍍䕬숳潈嗂㋂</w:t>
      </w:r>
      <w:r>
        <w:rPr/>
        <w:t>ꤱ</w:t>
      </w:r>
      <w:r>
        <w:rPr/>
        <w:t>爴穬╗㤰</w:t>
      </w:r>
      <w:r>
        <w:rPr/>
        <w:t>ꤨ</w:t>
      </w:r>
      <w:r>
        <w:rPr/>
        <w:t>祁䉓帬䯂싂倯杓弬㑎䩬癰䍹㉢䕤婫呏奊煲瀽䁡쉚幄顏쉤呢迂䥃숥烂츤楍㙹旂佬╥⫎セ쉲丱㘷傣慠␺潹㕾㕄㕒㚡</w:t>
      </w:r>
      <w:r>
        <w:rPr/>
        <w:t>ⱉ</w:t>
      </w:r>
      <w:r>
        <w:rPr/>
        <w:t>㬶畏</w:t>
      </w:r>
      <w:r>
        <w:rPr/>
        <w:t>ꥀ</w:t>
      </w:r>
      <w:r>
        <w:rPr/>
        <w:t>깖䅫숴泂畃</w:t>
      </w:r>
      <w:r>
        <w:rPr/>
        <w:t>⢮</w:t>
      </w:r>
      <w:r>
        <w:rPr/>
        <w:t>便㠪撩䕗颮扬㬣汆□睂쉒䞡爹潷剕帤ꥹ쵎测뭎딤〴㒻숮䙞睾㉯浡㩱㍨轾廂㛂곍쉸烂桵⾡咥䞘䕄塣㠲轌役쵇⤸瀭싂</w:t>
      </w:r>
      <w:r>
        <w:rPr/>
        <w:t>ꖘ</w:t>
      </w:r>
      <w:r>
        <w:rPr/>
        <w:t>䕾㩆㴮䣃牞⨲棃塰ꍤ穗슱湫</w:t>
      </w:r>
      <w:r>
        <w:rPr/>
        <w:t>ꦥ</w:t>
      </w:r>
      <w:r>
        <w:rPr/>
        <w:t>䜻꥘䤣坏</w:t>
      </w:r>
      <w:r>
        <w:rPr/>
        <w:t>ꗂ</w:t>
      </w:r>
      <w:r>
        <w:rPr/>
        <w:t>祚䄵슩塀摱䯍昫㗂쵍숽夬⍓</w:t>
      </w:r>
      <w:r>
        <w:rPr/>
        <w:t>ꥁ</w:t>
      </w:r>
    </w:p>
    <w:p>
      <w:pPr>
        <w:pStyle w:val="PreformattedText"/>
        <w:bidi w:val="0"/>
        <w:spacing w:before="0" w:after="0"/>
        <w:jc w:val="left"/>
        <w:rPr/>
      </w:pPr>
      <w:r>
        <w:rPr/>
        <w:t>⛂</w:t>
      </w:r>
      <w:r>
        <w:rPr/>
        <w:t>䝖津眲싂㑋㏂䊻䊏⾿㵁硬쉹ꏂ椴㤷忎敤磂䤱幣嫍印칷쉴뭋瀣晥䕭硨㋂繠睦⌶辡癘幮偯䠤迂奟싂쵺⪬㈴稺涿⿂</w:t>
      </w:r>
      <w:r>
        <w:rPr/>
        <w:t>⡌</w:t>
      </w:r>
      <w:r>
        <w:rPr/>
        <w:t>㝪沮㈦쉴땵䭀쌤毂种쉇䡹劏湶숻쉩㒡㭫淂썖䶵䡀㯂䁸㙏⾡⧂䁎뽖숩</w:t>
      </w:r>
      <w:r>
        <w:rPr/>
        <w:t>ꕇ</w:t>
      </w:r>
      <w:r>
        <w:rPr/>
        <w:t>株</w:t>
      </w:r>
      <w:r>
        <w:rPr/>
        <w:t>Ⱓ⴦</w:t>
      </w:r>
      <w:r>
        <w:rPr/>
        <w:t>楰</w:t>
      </w:r>
      <w:r>
        <w:rPr/>
        <w:t>ꕭ</w:t>
      </w:r>
      <w:r>
        <w:rPr/>
        <w:t>〣涡倳に촵쉲煟味犩䝐祺츽牞愭乗䘩츫⫍䕬⏎쉠洽⸪恷㥂딤瀭䞻⥺┨噉敳컍㶵⩀⾘喏쉮땦横縸䡥㭰쉣쉩瀶祒</w:t>
      </w:r>
      <w:r>
        <w:rPr/>
        <w:t>⠫</w:t>
      </w:r>
      <w:r>
        <w:rPr/>
        <w:t>悘偡⏃兖䍴壃䶏着䳃</w:t>
      </w:r>
      <w:r>
        <w:rPr/>
        <w:t>⠮⬫</w:t>
      </w:r>
      <w:r>
        <w:rPr/>
        <w:t>䠺垱</w:t>
      </w:r>
      <w:r>
        <w:rPr/>
        <w:t>ꕅ</w:t>
      </w:r>
      <w:r>
        <w:rPr/>
        <w:t>磂礯挦♔盂╤洣睕䕷光슮ㄺ溱啋⨩㢮</w:t>
      </w:r>
      <w:r>
        <w:rPr/>
        <w:t>ꥉ</w:t>
      </w:r>
      <w:r>
        <w:rPr/>
        <w:t>䁡潇칲杓쉱</w:t>
      </w:r>
      <w:r>
        <w:rPr/>
        <w:t>ⵆⵀ</w:t>
      </w:r>
      <w:r>
        <w:rPr/>
        <w:t>䫂攥䥒捱戤</w:t>
      </w:r>
      <w:r>
        <w:rPr/>
        <w:t>⡄</w:t>
      </w:r>
      <w:r>
        <w:rPr/>
        <w:t>㖘싂撡セ僂䝾䐭淂松녀깢䘸佯䁐啠仂瑟祘싎咩摡쎻暏洰离搻即䐩</w:t>
      </w:r>
      <w:r>
        <w:rPr/>
        <w:t>ꕖ</w:t>
      </w:r>
      <w:r>
        <w:rPr/>
        <w:t>ㅞ㪩と娮瘯晸㬬숵䕀䩹䵖䄨牯</w:t>
      </w:r>
      <w:r>
        <w:rPr/>
        <w:t>ꥁ</w:t>
      </w:r>
      <w:r>
        <w:rPr/>
        <w:t>睎ꌲ婳쎵睳坎썫╋䑑丵슡쉰놵ㅂㅲ汉擎顐徿墣⼴걅兠⺥</w:t>
      </w:r>
      <w:r>
        <w:rPr/>
        <w:t>ꔊ</w:t>
      </w:r>
      <w:r>
        <w:rPr/>
        <w:t>幏咏싍</w:t>
      </w:r>
      <w:r>
        <w:rPr/>
        <w:t>⡓</w:t>
      </w:r>
      <w:r>
        <w:rPr/>
        <w:t>橴䑍桭╟깓썌⥋㉩㑺狂摙橕恟楫䯂⩎䂱朰㞏䉚倭ꅅ䉋轚뽌⸮卫⥲㉙穾呵槂</w:t>
      </w:r>
      <w:r>
        <w:rPr/>
        <w:t>ꕰ</w:t>
      </w:r>
      <w:r>
        <w:rPr/>
        <w:t>佃㧂䵳喩⒮煡撡㚣뼺䐶㌳楐恢⑕唤呣㒘쉢䩮䬸㌨湮削곂㴯牬㐭曂塸奺急싂쉬</w:t>
      </w:r>
      <w:r>
        <w:rPr/>
        <w:t>ꔻꗂ</w:t>
      </w:r>
      <w:r>
        <w:rPr/>
        <w:t>礦쉢硨䱵숤祪䱶橱䌰ꅭ䷂漯⩧杰⤥侣攲⦘쉄</w:t>
      </w:r>
      <w:r>
        <w:rPr/>
        <w:t>ꥍ</w:t>
      </w:r>
      <w:r>
        <w:rPr/>
        <w:t>櫂奾ꎏ夤쉴䁳祟ㅷ顸㭅䬭楷䚩⴩ㄱ猪滂숵申爵兆坮╣嗂</w:t>
      </w:r>
      <w:r>
        <w:rPr/>
        <w:t>ⴰ</w:t>
      </w:r>
      <w:r>
        <w:rPr/>
        <w:t>䑇䵀呲ㄶ</w:t>
      </w:r>
      <w:r>
        <w:rPr/>
        <w:t>ꗂ</w:t>
      </w:r>
      <w:r>
        <w:rPr/>
        <w:t>䁣뮘⍋兲䭫㠪憮쉆쉇䥮睗썭砥⩥恢攤</w:t>
      </w:r>
      <w:r>
        <w:rPr/>
        <w:t>ⱍ</w:t>
      </w:r>
      <w:r>
        <w:rPr/>
        <w:t>抬㵣奷쉤쉲慸⥱朷㴯樤쉫仂</w:t>
      </w:r>
      <w:r>
        <w:rPr/>
        <w:t>⣎</w:t>
      </w:r>
      <w:r>
        <w:rPr/>
        <w:t>䅅頫䵸敁嫍싂繶䵵춥慄걡⾣䘱歎㋃偁⩾坥〴⍔欦䂥칉쉲獩긽䭟깚浆喩姂繤搴兕⹶婔彵匶浇庩⌣磂㍡丵</w:t>
      </w:r>
      <w:r>
        <w:rPr/>
        <w:t>꧂</w:t>
      </w:r>
      <w:r>
        <w:rPr/>
        <w:t>䭾뇂兑浺即㛂彘瑅彚摺汾녭䌰䬴䞏㡘㵹迂佷噐擎挩痂컂珂娸値ꆘ⾿⻂㕦楓澻⍡恃䑏䑟♀쉩婇</w:t>
      </w:r>
      <w:r>
        <w:rPr/>
        <w:t>ꥇ</w:t>
      </w:r>
      <w:r>
        <w:rPr/>
        <w:t>毂捤㍙毂썤敗哂♟瞩畸䓃偩⍬ꍐ㭎窿</w:t>
      </w:r>
      <w:r>
        <w:rPr/>
        <w:t>꤯</w:t>
      </w:r>
      <w:r>
        <w:rPr/>
        <w:t>䒏싂썋슬奍啊瀸澱쉇䗍戭䰮䆩칬歠氱旂女갻噴獡朽瀻頪祾圴輫쵠⿂녟攨睞</w:t>
      </w:r>
      <w:r>
        <w:rPr/>
        <w:t>⣂</w:t>
      </w:r>
      <w:r>
        <w:rPr/>
        <w:t>楰㡭</w:t>
      </w:r>
      <w:r>
        <w:rPr/>
        <w:t>ꤤ</w:t>
      </w:r>
      <w:r>
        <w:rPr/>
        <w:t>䙅痂걷⯍慤⩋⍈㇂썫圽놱琳⭎ꄻ슣歞汎礵㨦걡穌⫂䙦暩⹷獥攵㬤娥⭎縣䨰㉄긩⮱佹슣彵䍁뽵樶㉑</w:t>
      </w:r>
      <w:r>
        <w:rPr/>
        <w:t>ⱗ</w:t>
      </w:r>
      <w:r>
        <w:rPr/>
        <w:t>㴺㫂伪橒䜴㉏旍⭒噧悬⒩㖣㉃搻〨㔳</w:t>
      </w:r>
      <w:r>
        <w:rPr/>
        <w:t>ⶻ</w:t>
      </w:r>
      <w:r>
        <w:rPr/>
        <w:t>쉑嚵뼪㥪⑄啰⩋祧楹渺〽⩘쉢㑾敾쉠䅴制㙴䋂</w:t>
      </w:r>
      <w:r>
        <w:rPr/>
        <w:t>ꕮ</w:t>
      </w:r>
      <w:r>
        <w:rPr/>
        <w:t>橇剖祂</w:t>
      </w:r>
      <w:r>
        <w:rPr/>
        <w:t>ⵡ⹺</w:t>
      </w:r>
      <w:r>
        <w:rPr/>
        <w:t>㑚秂쉑숮婙쉅䑨卸㤺犥噓䭭䢘哂珂扭㥦⼩呺䑔砪䵉㙤⩊泎䩊䍏숸䢥剚뽐녩⽷汐뽊䝪爭ꍯ䩺㕸戯䅠⬪繍㑌䩨䀪摬櫂摨쉒㤱橬浫椱湷䭀婋숸棂⩗⹓♠ꥡ⌹싎婪쉶㠳扲䓍攪疩쵩⑎污愮쉓捲浭瘽獶⥋䱟╓却껂ꌷ曂</w:t>
      </w:r>
      <w:r>
        <w:rPr/>
        <w:t>ꕗ</w:t>
      </w:r>
      <w:r>
        <w:rPr/>
        <w:t>擂㝩兗䩆</w:t>
      </w:r>
      <w:r>
        <w:rPr/>
        <w:t>⣂</w:t>
      </w:r>
      <w:r>
        <w:rPr/>
        <w:t>䀩唭깂땱걕㘻ⸯ涡䆿痂</w:t>
      </w:r>
      <w:r>
        <w:rPr/>
        <w:t>ⵙ</w:t>
      </w:r>
      <w:r>
        <w:rPr/>
        <w:t>偠</w:t>
      </w:r>
      <w:r>
        <w:rPr/>
        <w:t>⣂</w:t>
      </w:r>
      <w:r>
        <w:rPr/>
        <w:t>乵쉃䃂䇂뭏믂㗂슩䃂⌣㝁♔奬</w:t>
      </w:r>
      <w:r>
        <w:rPr/>
        <w:t>ꔣ</w:t>
      </w:r>
      <w:r>
        <w:rPr/>
        <w:t>녕㑹劻㕸煫깱ぺ頪咱敏恢繚ꄊ䙸桞㭧扏秂쉀㙉䑚뽺兹潂滍䕷ㅚ뽰쵬爪ㅋ⮻廂䕳⬦噵灘㠻辮猯⽾땑搯⩯㯂湁瞵栣欹㖥䡰烂쌥啤쉤싂歲旂⸤⵷㍣猰廂</w:t>
      </w:r>
      <w:r>
        <w:rPr/>
        <w:t>⡪</w:t>
      </w:r>
      <w:r>
        <w:rPr/>
        <w:t>杇㴨婇䡗꥙곍轏ꍸ琶</w:t>
      </w:r>
      <w:r>
        <w:rPr/>
        <w:t>⡴</w:t>
      </w:r>
      <w:r>
        <w:rPr/>
        <w:t>䖏䷂㴣椹浧煔⽘啡⩲</w:t>
      </w:r>
      <w:r>
        <w:rPr/>
        <w:t>ꕕ</w:t>
      </w:r>
      <w:r>
        <w:rPr/>
        <w:t>䛃睌⻂戥䱒쵁檡忂䵚汰쉮슮䝀</w:t>
      </w:r>
      <w:r>
        <w:rPr/>
        <w:t>⠮</w:t>
      </w:r>
      <w:r>
        <w:rPr/>
        <w:t>㟂⑳佰佾壂⹮땳뇂⴫溘潇뾱周䉀㒩⒮</w:t>
      </w:r>
      <w:r>
        <w:rPr/>
        <w:t>ꤤ</w:t>
      </w:r>
      <w:r>
        <w:rPr/>
        <w:t>䍡唨㪬䁖뽵嚻䆥땔쉣䌤⩺䊩噷朦呗卌땖⒱쵓牋帣礣䴥桖繍祪懂忂䙹䨭猪</w:t>
      </w:r>
      <w:r>
        <w:rPr/>
        <w:t>꧂</w:t>
      </w:r>
      <w:r>
        <w:rPr/>
        <w:t>畅䌤</w:t>
      </w:r>
      <w:r>
        <w:rPr/>
        <w:t>ⱘ</w:t>
      </w:r>
      <w:r>
        <w:rPr/>
        <w:t>李水慲秂歵椫⍮㥌䁁呓䱭ㅪ썁噉㵺꥞扟䒬呍漯爪䠨偔确쉆楌䝁圲㘱涩슡爹쉟椷穟㑳䅔潎樹㚏썀䄺滂⩩츬潁獾䲮珂楀砣걎䩲潡嘪怣你楸櫍</w:t>
      </w:r>
      <w:r>
        <w:rPr/>
        <w:t>ꔳꤪ</w:t>
      </w:r>
      <w:r>
        <w:rPr/>
        <w:t>斻唲栮䡚㡮啨</w:t>
      </w:r>
      <w:r>
        <w:rPr/>
        <w:t>ꦩ</w:t>
      </w:r>
      <w:r>
        <w:rPr/>
        <w:t>櫂别幆㵂绂쉂禣掻柃祓╭癉洳ꎱ窘顋⩒侵㭪걥㥸䡫甬灞婍쉣숱悱涵䥩䘴埂ꇂ⥫䓂쉇㉮灬洽슻呎ꥠ┷䨤</w:t>
      </w:r>
      <w:r>
        <w:rPr/>
        <w:t>⡥</w:t>
      </w:r>
      <w:r>
        <w:rPr/>
        <w:t>禣燃㦵硕캱䱯勎塐焴춵</w:t>
      </w:r>
      <w:r>
        <w:rPr/>
        <w:t>Ⱨ</w:t>
      </w:r>
      <w:r>
        <w:rPr/>
        <w:t>쉙쉎瑪厩㕔놡⤫畞㨹꥕</w:t>
      </w:r>
      <w:r>
        <w:rPr/>
        <w:t>⡧</w:t>
      </w:r>
      <w:r>
        <w:rPr/>
        <w:t>砤㉶䉹⺏歋䉯乔䤳뿂䵧儹操敊䶣吣槂婳獰奎䅮</w:t>
      </w:r>
      <w:r>
        <w:rPr/>
        <w:t>ⰷ</w:t>
      </w:r>
      <w:r>
        <w:rPr/>
        <w:t>㋃颥救甫녔瓂慁䟂撿丳奏썤㎬憘쉖㥥祍栶捱纻⦱廍⥐搯딦濂ꅖꥧ쉳䋂愥</w:t>
      </w:r>
      <w:r>
        <w:rPr/>
        <w:t>ꥎ</w:t>
      </w:r>
      <w:r>
        <w:rPr/>
        <w:t>䥆晧湠쉖</w:t>
      </w:r>
      <w:r>
        <w:rPr/>
        <w:t>ꕐ</w:t>
      </w:r>
      <w:r>
        <w:rPr/>
        <w:t>Ⱖ</w:t>
      </w:r>
      <w:r>
        <w:rPr/>
        <w:t>갤㈯뗂皿놮輽숣싂㵔䱘䑞じ礪䘷捺坅쉩쉮뼨䝃쉞쉸塉婾딷⽌쉲徻썉〰㝠未卹㷃</w:t>
      </w:r>
      <w:r>
        <w:rPr/>
        <w:t>ⶩ</w:t>
      </w:r>
      <w:r>
        <w:rPr/>
        <w:t>祋싃㑎灾컂輺</w:t>
      </w:r>
      <w:r>
        <w:rPr/>
        <w:t>ⱎ</w:t>
      </w:r>
      <w:r>
        <w:rPr/>
        <w:t>幗⿂넳咣䥎捳⍌噥</w:t>
      </w:r>
      <w:r>
        <w:rPr/>
        <w:t>ꕰ</w:t>
      </w:r>
      <w:r>
        <w:rPr/>
        <w:t>䔶㩑䱊捁쌷婉숪烂甭啞栴ꄴꍇ␹轋杆惂䜩</w:t>
      </w:r>
      <w:r>
        <w:rPr/>
        <w:t>ⲿ</w:t>
      </w:r>
      <w:r>
        <w:rPr/>
        <w:t>䁏ꍯ묹㭐</w:t>
      </w:r>
      <w:r>
        <w:rPr/>
        <w:t>ꤪ</w:t>
      </w:r>
      <w:r>
        <w:rPr/>
        <w:t>쉓⌱截䋂⨶䩋쉒澱䙦♤㩌漤繦꺱犿爷硵⑎⽦䅔⿃席灆恔癶晆슩䘨땀亣㖵䝸</w:t>
      </w:r>
      <w:r>
        <w:rPr/>
        <w:t>ⰽ</w:t>
      </w:r>
      <w:r>
        <w:rPr/>
        <w:t>瘦ァ</w:t>
      </w:r>
      <w:r>
        <w:rPr/>
        <w:t>ꕫ</w:t>
      </w:r>
      <w:r>
        <w:rPr/>
        <w:t>䏂⥑쵋싎周㩳湖瘪⭞慲⭷</w:t>
      </w:r>
      <w:r>
        <w:rPr/>
        <w:t>ꗂ</w:t>
      </w:r>
      <w:r>
        <w:rPr/>
        <w:t>坆輪䱕嫂堣庬甥숦</w:t>
      </w:r>
      <w:r>
        <w:rPr/>
        <w:t>ꥁ⥱</w:t>
      </w:r>
      <w:r>
        <w:rPr/>
        <w:t>摰顇䭰橁假쉎棍䋃䴥⥈슡걊䘥⤫숳呆숪㷂千㯂㑓숪灒札걄뾿䬲汀坟し</w:t>
      </w:r>
      <w:r>
        <w:rPr/>
        <w:t>ꦩ</w:t>
      </w:r>
      <w:r>
        <w:rPr/>
        <w:t>轺㊩䵉斿쉅㭅敾歂扲繰轉獸唻梩䔩顎權</w:t>
      </w:r>
      <w:r>
        <w:rPr/>
        <w:t>ꦣ⪡</w:t>
      </w:r>
      <w:r>
        <w:rPr/>
        <w:t>땴䥅癡䕅䝯弩ぺ熏楮⿂惂쉌㭕⍵녌⺱杗䵷曂⦩쵙软曂琴쉉楄춵汸绂剎䈱獶䉀祡䣂砤</w:t>
      </w:r>
      <w:r>
        <w:rPr/>
        <w:t>⠸</w:t>
      </w:r>
      <w:r>
        <w:rPr/>
        <w:t>䘵⌬愺䈻䝩쉣䄰欪쉶獲涮ꆿ㌥狂쉳繃㟂頪㥱쉃⍨⍞竍⹪ꍅ坴격</w:t>
      </w:r>
      <w:r>
        <w:rPr/>
        <w:t>⡟</w:t>
      </w:r>
      <w:r>
        <w:rPr/>
        <w:t>慍湭倱ꥯ繯幱䋂╒䵊䕤佫琫츪</w:t>
      </w:r>
      <w:r>
        <w:rPr/>
        <w:t>ⰰ</w:t>
      </w:r>
      <w:r>
        <w:rPr/>
        <w:t>䵲깁便洭⚥硳乲栣ご時⭖㨯睨녰癗渱奌쉑⑾┬冮煱⬱摍牔摇桦䌩</w:t>
      </w:r>
      <w:r>
        <w:rPr/>
        <w:t>ⵟ</w:t>
      </w:r>
      <w:r>
        <w:rPr/>
        <w:t>卬卪䬱渤䵒佘뽂싂쉣离ㄽ㍤䀪</w:t>
      </w:r>
      <w:r>
        <w:rPr/>
        <w:t>ꖬ</w:t>
      </w:r>
      <w:r>
        <w:rPr/>
        <w:t>䙰䯂䙧㇃乤䑥깎쉲哂쉯槂숹㭇╍䐺剂横⍡奵</w:t>
      </w:r>
      <w:r>
        <w:rPr/>
        <w:t>ꤱ</w:t>
      </w:r>
      <w:r>
        <w:rPr/>
        <w:t>剶〦橵㭊⤪⌦彸㋂㉳幀瀲넭땥␴䘦卋漬偒㩁⦏ㅢ썪䕱놏⥶⚻㐴挩촨䉨䗎儨뿃梱焣拂痂㠷湾䙊㑉䩳땸쉸慅숶⺏䙹䅓儹匤⩄슿甤熡쉑亿䩊穘埂숥⩙㑺숷</w:t>
      </w:r>
      <w:r>
        <w:rPr/>
        <w:t>ⱬ</w:t>
      </w:r>
      <w:r>
        <w:rPr/>
        <w:t>䈫⍳쉎쉚䈦⑳㋂ꅟ㴸깄楲숣徥</w:t>
      </w:r>
      <w:r>
        <w:rPr/>
        <w:t>⠪</w:t>
      </w:r>
      <w:r>
        <w:rPr/>
        <w:t>穟䅙啥湠栲촯恚䡵녧穗</w:t>
      </w:r>
      <w:r>
        <w:rPr/>
        <w:t>ⰹⓂ</w:t>
      </w:r>
      <w:r>
        <w:rPr/>
        <w:t>숺㈮㥣啃報䅳甶眰䰥矂㇂ꅢ</w:t>
      </w:r>
      <w:r>
        <w:rPr/>
        <w:t>ⱄ</w:t>
      </w:r>
      <w:r>
        <w:rPr/>
        <w:t>朽場繇噺セ쉬싎熘慇㝙汖〱殿堲⍐殡圩總輲싂儣땬ㅯ橃⬯㴩啨澘媿⨻乭ぶ奵쉖습圦ⸯ슿䕤扑恅캣䌸前慵䘸汥兯即꥗塱</w:t>
      </w:r>
      <w:r>
        <w:rPr/>
        <w:t>ꕎ</w:t>
      </w:r>
      <w:r>
        <w:rPr/>
        <w:t>㊣䑵歓牓딩ꥬ㥤珂␤㩊廂摏</w:t>
      </w:r>
      <w:r>
        <w:rPr/>
        <w:t>⢿</w:t>
      </w:r>
      <w:r>
        <w:rPr/>
        <w:t>は⑕㶏洲矎㪬ㅵ㥏碵硠杣泎䑡繸⹒瓂剦ꍪ숽䥀쏂䘲獘ㅍ숬쉮べ䙧沣穢䨥湇숤⤸딲劻汨壂堫㔴䑎뽋頪淂噅厘䃂䤻獴쉗</w:t>
      </w:r>
      <w:r>
        <w:rPr/>
        <w:t>ꥁꤥ</w:t>
      </w:r>
      <w:r>
        <w:rPr/>
        <w:t>䐯旎坌쉲漴塎䁔⧍묻倥湱㜳쉙㤲禬涩敱슻</w:t>
      </w:r>
      <w:r>
        <w:rPr/>
        <w:t>⡡</w:t>
      </w:r>
      <w:r>
        <w:rPr/>
        <w:t>〱ꇂ䛃숦睒캩戫</w:t>
      </w:r>
      <w:r>
        <w:rPr/>
        <w:t>⠤</w:t>
      </w:r>
      <w:r>
        <w:rPr/>
        <w:t>捯◂⩭晎㒻瑀䅳䭢䥅娣ㅕ녤ꇎ쉦ꄹ䳂␪䐵轴뼩</w:t>
      </w:r>
      <w:r>
        <w:rPr/>
        <w:t>ꕪ</w:t>
      </w:r>
      <w:r>
        <w:rPr/>
        <w:t>桋쉀䵶䙍欥</w:t>
      </w:r>
      <w:r>
        <w:rPr/>
        <w:t>ꦥ</w:t>
      </w:r>
      <w:r>
        <w:rPr/>
        <w:t>嘩썅捒剑</w:t>
      </w:r>
      <w:r>
        <w:rPr/>
        <w:t>⠬</w:t>
      </w:r>
      <w:r>
        <w:rPr/>
        <w:t>晵</w:t>
      </w:r>
      <w:r>
        <w:rPr/>
        <w:t>ꤽ</w:t>
      </w:r>
      <w:r>
        <w:rPr/>
        <w:t>擂卥栥䌪㩭쉳喥矂걮ꎬꏎ剟⤯䩇싂嚱뭑卑</w:t>
      </w:r>
      <w:r>
        <w:rPr/>
        <w:t>ⶣ</w:t>
      </w:r>
      <w:r>
        <w:rPr/>
        <w:t>恡캻㘶갪纻⽆汙</w:t>
      </w:r>
      <w:r>
        <w:rPr/>
        <w:t>꧂</w:t>
      </w:r>
      <w:r>
        <w:rPr/>
        <w:t>䱬ꎵ츯</w:t>
      </w:r>
      <w:r>
        <w:rPr/>
        <w:t>⣂</w:t>
      </w:r>
      <w:r>
        <w:rPr/>
        <w:t>揂㦩淂濎싂迂䗍打⹐䯂⒣⩮䡩ꥲ掮⧎玵䭚塴</w:t>
      </w:r>
      <w:r>
        <w:rPr/>
        <w:t>ⱍ</w:t>
      </w:r>
      <w:r>
        <w:rPr/>
        <w:t>뾥ꥵ䙮奅◂偫妻侬幾䭄慓㵊䕨昰割</w:t>
      </w:r>
      <w:r>
        <w:rPr/>
        <w:t>ꦩ</w:t>
      </w:r>
      <w:r>
        <w:rPr/>
        <w:t>쉧痎㍕⪿劥숥甯㡵幟뭥瑷风乾䙤䭗乢썑幱딊敕㉣땟ㆥ</w:t>
      </w:r>
      <w:r>
        <w:rPr/>
        <w:t>ⱂ</w:t>
      </w:r>
      <w:r>
        <w:rPr/>
        <w:t>硲䮩壍</w:t>
      </w:r>
      <w:r>
        <w:rPr/>
        <w:t>⡧</w:t>
      </w:r>
      <w:r>
        <w:rPr/>
        <w:t>뽏놱璬</w:t>
      </w:r>
      <w:r>
        <w:rPr/>
        <w:t>ⱗ</w:t>
      </w:r>
      <w:r>
        <w:rPr/>
        <w:t>噴䯂㍃甽䌹框䇂䴳쉤㩱䱷㠶瞵䵊奓슻爳剱硖瘰晫㵵揂썏⽟〺窻卣晈伷쉤繓㉈旂侣␲깸䙙坫にꅣ杅녏쉥ヂꅰ䤶⨸쉠䉣䕕嚬⸴</w:t>
      </w:r>
      <w:r>
        <w:rPr/>
        <w:t>ⴶ</w:t>
      </w:r>
      <w:r>
        <w:rPr/>
        <w:t>輴뽎ꅑ⍟㐶稳婱瑁</w:t>
      </w:r>
      <w:r>
        <w:rPr/>
        <w:t>ꗂ</w:t>
      </w:r>
      <w:r>
        <w:rPr/>
        <w:t>䥍兑灵싂쉃摫癌枿⬣治㉒輤呧㈰䥞偁</w:t>
      </w:r>
      <w:r>
        <w:rPr/>
        <w:t>ꤳ</w:t>
      </w:r>
      <w:r>
        <w:rPr/>
        <w:t>歘쉍幪䇂䘴瀽⑴걚辿䅏梥瞘⨣冡啈⼨쌻丷僂題瘬㣃뿂㨦䨭䋂숶</w:t>
      </w:r>
      <w:r>
        <w:rPr/>
        <w:t>ⵥ</w:t>
      </w:r>
      <w:r>
        <w:rPr/>
        <w:t>毂뿂</w:t>
      </w:r>
      <w:r>
        <w:rPr/>
        <w:t>ⵡ</w:t>
      </w:r>
      <w:r>
        <w:rPr/>
        <w:t>睍␣ィ䛂쎬</w:t>
      </w:r>
      <w:r>
        <w:rPr/>
        <w:t>⠦</w:t>
      </w:r>
      <w:r>
        <w:rPr/>
        <w:t>画땈䕫咩⬩池硑쉨㧍췂쉋슏⵬슥묷丹쉥촲係㡖걡싂祺ꅢ㏂⥋㞘땘⩂牖歄</w:t>
      </w:r>
      <w:r>
        <w:rPr/>
        <w:t>ꔫ</w:t>
      </w:r>
      <w:r>
        <w:rPr/>
        <w:t>䯂睵⤷</w:t>
      </w:r>
      <w:r>
        <w:rPr/>
        <w:t>ꤱ</w:t>
      </w:r>
      <w:r>
        <w:rPr/>
        <w:t>䠷</w:t>
      </w:r>
      <w:r>
        <w:rPr/>
        <w:t>ⴴ</w:t>
      </w:r>
      <w:r>
        <w:rPr/>
        <w:t>猰刪䇂쉓塑繟⍂㴱䎘䔶㢻䈦ㄹ⩘澿曂䠫䍧䱋䡎㝯껂瀨쏂⼯柂땘⩰</w:t>
      </w:r>
      <w:r>
        <w:rPr/>
        <w:t>Ⱶ</w:t>
      </w:r>
      <w:r>
        <w:rPr/>
        <w:t>뭍㩮겻摯婕機婎炱䦩佞爮</w:t>
      </w:r>
      <w:r>
        <w:rPr/>
        <w:t>ⰰ</w:t>
      </w:r>
      <w:r>
        <w:rPr/>
        <w:t>凂勍䅒恨㙱숩㔤㖿㧂剌㬶㥎塔䭨곍䵖㘱기䔨煨杳ꍯ㡀祉恥슱乓倨䓂吩숶朰땮睸ㅀ긭圤♧穤壂温参뼷䑺곂捸㙾仍癳딷帥僂쉕숸在敌ꅴ摣⥠顴䬵숣䵣⩸쉞쉅䇍嚥┻䙊炩숨呾슏㈦涡춻숦ꅬ煮姎项奡떬䯂뭊夵㕓坡㥪㊩숮䕤㬤㎡◂싂湾佁輬⭪瞬␲䕫硏㴨㙡쉥㵯땠숻걶幈촹㨺</w:t>
      </w:r>
      <w:r>
        <w:rPr/>
        <w:t>ⴹ</w:t>
      </w:r>
      <w:r>
        <w:rPr/>
        <w:t>ꏂ啰唵㵀㶘摡⍃歩慬⑇☥⏂䝕坢숣婯슏⨭슘戬顤</w:t>
      </w:r>
      <w:r>
        <w:rPr/>
        <w:t>꥟</w:t>
      </w:r>
      <w:r>
        <w:rPr/>
        <w:t>稯♡ꥴꅙ绎槂攥䨵뮮숷⺥꺱㈱</w:t>
      </w:r>
      <w:r>
        <w:rPr/>
        <w:t>ⵊ</w:t>
      </w:r>
      <w:r>
        <w:rPr/>
        <w:t>쉣䭉瘪㚻䑺☸恅䞻䓍⥡쉡母䅈싃啔㉓</w:t>
      </w:r>
      <w:r>
        <w:rPr/>
        <w:t>ⵙ</w:t>
      </w:r>
      <w:r>
        <w:rPr/>
        <w:t>接用壂꺏测偎䨷䱐䒻땈㘨䐳</w:t>
      </w:r>
      <w:r>
        <w:rPr/>
        <w:t>ꖣ</w:t>
      </w:r>
      <w:r>
        <w:rPr/>
        <w:t>䁦湕</w:t>
      </w:r>
      <w:r>
        <w:rPr/>
        <w:t>ꖻ</w:t>
      </w:r>
      <w:r>
        <w:rPr/>
        <w:t>浨깾䉈梣䛂愲㦏ご쉒䡟뽡ꌫ㭡ꆥ갺欳灨⸻弪燂⤲瀴绂窏噃幋海搴儨</w:t>
      </w:r>
      <w:r>
        <w:rPr/>
        <w:t>ꦩ</w:t>
      </w:r>
      <w:r>
        <w:rPr/>
        <w:t>⽙埃僃木㠱땅㩪⭀䭡堣㤷乲祆츱㵙噬唬牚䥰儥灒灈㭀䶿伲뮘뽀뇎榘乏쉱愥恶㷂⩡䷃쉉占版䧂슩⍂䇂啌䭮④㠵怮婔䱧숭㨩慔䭨檏浧㣂恵慾</w:t>
      </w:r>
      <w:r>
        <w:rPr/>
        <w:t>Ⲙ</w:t>
      </w:r>
      <w:r>
        <w:rPr/>
        <w:t>僂䭍暻牫ㄱ橯♎攥溩顊⫂攮䵍캬幞砺</w:t>
      </w:r>
      <w:r>
        <w:rPr/>
        <w:t>ⰰ</w:t>
      </w:r>
      <w:r>
        <w:rPr/>
        <w:t>쵂匯⧍創窱⪵具⍨썳㭪㴊暩晇㵁桸摮뭾䑩쉹㗂瞥彄皡㓍睈⩆슿敀ꅮ斻噣㮣</w:t>
      </w:r>
      <w:r>
        <w:rPr/>
        <w:t>ꥏ</w:t>
      </w:r>
      <w:r>
        <w:rPr/>
        <w:t>摩熿䁈杳숰椯杰⨣ꍪ䄦깟䪏㠳氶昰潌磂㥉䍧뽖견吶㓂縺䛂佖㥇毂썃␷⨳䐱桺꥚㙚䄶㭥㡲⼤䡄</w:t>
      </w:r>
      <w:r>
        <w:rPr/>
        <w:t>ꤵ</w:t>
      </w:r>
      <w:r>
        <w:rPr/>
        <w:t>츬毂㵕쵇敧㍡</w:t>
      </w:r>
      <w:r>
        <w:rPr/>
        <w:t>ⱇ</w:t>
      </w:r>
      <w:r>
        <w:rPr/>
        <w:t>轫␽扊兰㭲㯂싂晲쉣頺楎啖쉒⎥⬴숥潫涻㡊嚩ꌳ彂瞱⺡婓놬塘㮬ꍟ瘶䅣乐칐쉳쵅申䩲</w:t>
      </w:r>
      <w:r>
        <w:rPr/>
        <w:t>ⴤ</w:t>
      </w:r>
      <w:r>
        <w:rPr/>
        <w:t>㝺⹆싂䍳係⽒</w:t>
      </w:r>
      <w:r>
        <w:rPr/>
        <w:t>ꕷ</w:t>
      </w:r>
      <w:r>
        <w:rPr/>
        <w:t>改电㔦輱礻䥫쉵슡㍥㕞扚唳塌⌹昶湈摬炏䘵䌶㷂楐쉁㭖ꄹ뽧ꏂ</w:t>
      </w:r>
      <w:r>
        <w:rPr/>
        <w:t>Ⳏ</w:t>
      </w:r>
      <w:r>
        <w:rPr/>
        <w:t>彶쉥戴숵獒슏⹃瘨洣慟䉹䪻奞拂囂㕲㡥珂쉭㌫剥刨</w:t>
      </w:r>
      <w:r>
        <w:rPr/>
        <w:t>ⵙⶮ</w:t>
      </w:r>
      <w:r>
        <w:rPr/>
        <w:t>〭쌴歞参燂優橊</w:t>
      </w:r>
      <w:r>
        <w:rPr/>
        <w:t>Ⳃ</w:t>
      </w:r>
      <w:r>
        <w:rPr/>
        <w:t>奾䔣䄣묶㪡䟂䑁刪轉</w:t>
      </w:r>
      <w:r>
        <w:rPr/>
        <w:t>⡐</w:t>
      </w:r>
      <w:r>
        <w:rPr/>
        <w:t>塒㷂㗂쉎傿偔녉犣⭍䁁氣县</w:t>
      </w:r>
      <w:r>
        <w:rPr/>
        <w:t>ꦿ</w:t>
      </w:r>
      <w:r>
        <w:rPr/>
        <w:t>䉓纘湨㵫슱ㅪ樰쉉歒卉䘰响䥓䊡懂쉬쉋걔婦</w:t>
      </w:r>
      <w:r>
        <w:rPr/>
        <w:t>Ⱟ⣂⨣</w:t>
      </w:r>
      <w:r>
        <w:rPr/>
        <w:t>䤽呄䈪彟楾䍤䧎睗ꅉ佇壂䙂뭵慁겵쉾쉇摊潉⻂剏潆뿂딥⾬뮣슬㉊슏䧂㤶䵆唸䐬壂椥㉉㠩䟂么吴</w:t>
      </w:r>
      <w:r>
        <w:rPr/>
        <w:t>⡵</w:t>
      </w:r>
      <w:r>
        <w:rPr/>
        <w:t>㬸况潃幺㇂椮㭟昲㔨ꥪ悿㙥⭓槂婏甭묭</w:t>
      </w:r>
      <w:r>
        <w:rPr/>
        <w:t>⡉</w:t>
      </w:r>
      <w:r>
        <w:rPr/>
        <w:t>쉮싍⭤ぷ쉎䥇檡潃䆣</w:t>
      </w:r>
      <w:r>
        <w:rPr/>
        <w:t>Ⱘ</w:t>
      </w:r>
      <w:r>
        <w:rPr/>
        <w:t>挦╇奋瘸汰썆⚩兂扰⮩怹</w:t>
      </w:r>
      <w:r>
        <w:rPr/>
        <w:t>⣂</w:t>
      </w:r>
      <w:r>
        <w:rPr/>
        <w:t>㪮操숯扴㴱㙃싂堺椲☺⵩姂싂쉈㦘畍䕢甦凂䊘썑숦璥穚敁晠䱬</w:t>
      </w:r>
      <w:r>
        <w:rPr/>
        <w:t>ⶥ</w:t>
      </w:r>
      <w:r>
        <w:rPr/>
        <w:t>剱䄪쉅╆煺㒣㑪⮣恱漪勍凂쉙囎啂㋂녲㝋㊏⏂榥㍫㙺䏂Ⓧ淂㋍</w:t>
      </w:r>
      <w:r>
        <w:rPr/>
        <w:t>ꕨ</w:t>
      </w:r>
      <w:r>
        <w:rPr/>
        <w:t>噍㑳炩瀵愰⑱♸晉健⹫甮⬯㉹䩞癑쉳圷暣䶏渴塎㥱輰</w:t>
      </w:r>
      <w:r>
        <w:rPr/>
        <w:t>ꤰ</w:t>
      </w:r>
      <w:r>
        <w:rPr/>
        <w:t>䟍晁䤪땳칵</w:t>
      </w:r>
      <w:r>
        <w:rPr/>
        <w:t>ⱓ</w:t>
      </w:r>
      <w:r>
        <w:rPr/>
        <w:t>䀫㑱墮瘯積瘻並搷獴㣂⑱ㅰ㌲긪쉉</w:t>
      </w:r>
      <w:r>
        <w:rPr/>
        <w:t>ꦩ</w:t>
      </w:r>
      <w:r>
        <w:rPr/>
        <w:t>숤畠숨捁㍚녌</w:t>
      </w:r>
      <w:r>
        <w:rPr/>
        <w:t>ꥇ</w:t>
      </w:r>
      <w:r>
        <w:rPr/>
        <w:t>쉶䬷淎䴯쌺뭟</w:t>
      </w:r>
      <w:r>
        <w:rPr/>
        <w:t>⡣</w:t>
      </w:r>
      <w:r>
        <w:rPr/>
        <w:t>歐슮녁佊⥍慉䄵⍗灁桟䵱彁焻쉅䵑恪䜫昻쉸ㄸ嘻</w:t>
      </w:r>
      <w:r>
        <w:rPr/>
        <w:t>ⱡ</w:t>
      </w:r>
      <w:r>
        <w:rPr/>
        <w:t>㉃湨㊮</w:t>
      </w:r>
      <w:r>
        <w:rPr/>
        <w:t>ꔫ⹚</w:t>
      </w:r>
      <w:r>
        <w:rPr/>
        <w:t>㍢</w:t>
      </w:r>
      <w:r>
        <w:rPr/>
        <w:t>⠪</w:t>
      </w:r>
      <w:r>
        <w:rPr/>
        <w:t>쉧㛍칧炏婉</w:t>
      </w:r>
      <w:r>
        <w:rPr/>
        <w:t>ꥏ</w:t>
      </w:r>
      <w:r>
        <w:rPr/>
        <w:t>绂ꄯ긻眮</w:t>
      </w:r>
      <w:r>
        <w:rPr/>
        <w:t>ꖏ</w:t>
      </w:r>
      <w:r>
        <w:rPr/>
        <w:t>晠淂晒頭뭬敞瀵㝷㋃澿㚵ꎏ⸴氪呟쉺숰뮿樹</w:t>
      </w:r>
      <w:r>
        <w:rPr/>
        <w:t>⡷</w:t>
      </w:r>
      <w:r>
        <w:rPr/>
        <w:t>⽟☬쉗뮱飂颩晏</w:t>
      </w:r>
      <w:r>
        <w:rPr/>
        <w:t>ꤰ</w:t>
      </w:r>
      <w:r>
        <w:rPr/>
        <w:t>棂캩</w:t>
      </w:r>
      <w:r>
        <w:rPr/>
        <w:t>ꦻ</w:t>
      </w:r>
      <w:r>
        <w:rPr/>
        <w:t>佱䍵㡆뇂䁓桨怦炘塤␵楫ㄺ揂欪쉍恌⵮䭵獉唥㵩싂䨊げ嗂㮘偯䴱☭ꎮ⭏⽣䨪汳䫂䕣⮬쉯뽏⩡煪䩊轾祺䍇㡐戻䂣쵅⬺깃䬹㝵㕬䴷瀤ꄰ쉅⧂㖘坱敓啳䠹䭩祷瑪畏捨ぐ슩倥䥰愵</w:t>
      </w:r>
      <w:r>
        <w:rPr/>
        <w:t>ꕴ╾</w:t>
      </w:r>
      <w:r>
        <w:rPr/>
        <w:t>䙟숵㴩晚▱浲卩땩</w:t>
      </w:r>
      <w:r>
        <w:rPr/>
        <w:t>ⱒ</w:t>
      </w:r>
      <w:r>
        <w:rPr/>
        <w:t>䔦䡚懂䋎垵ㄤ䩗䡋䗃ꍔ⸤숮橖挱䎣숣ㅚ辣䁪奙〩㝢㭳槂⽬슡◃稦礭揂⽮㇂녳縴䱖瀳딺癲⽱繬䥸創⬵깔떩獥劻⍑涘嘷䁥幈硫㚣㑳뼦⤵䬴帰瑶伸硨轸싂歨䙞瑋⩭</w:t>
      </w:r>
      <w:r>
        <w:rPr/>
        <w:t>ⲣ</w:t>
      </w:r>
      <w:r>
        <w:rPr/>
        <w:t>걅걗㝇⥇濂伯焺숯㌳녈恥橠摸㌰潾䌹㬦⩣</w:t>
      </w:r>
      <w:r>
        <w:rPr/>
        <w:t>ⰴ</w:t>
      </w:r>
      <w:r>
        <w:rPr/>
        <w:t>浂䊮丽彉䉔煇썍頪⶿⨫䥆⸹㕭ꍑ⥙뿂㕵儩慏矂슣怸쉹涱弪僂숩䠨乎숦쉱牧</w:t>
      </w:r>
      <w:r>
        <w:rPr/>
        <w:t>⢻</w:t>
      </w:r>
      <w:r>
        <w:rPr/>
        <w:t>㩄䇎䙎兵㵸㥚挽뇎숻矂슩숤넲杗㜣睄╷⥶条싂⨩攰术쉡숷쉺䠻飂䷂婴ꌨ䴸卲纏䝒湔幞偈暱矂꺮䙒湵㡙噦䡙㭉䄲쉵⬬䕋慆쉔唪땀⍣櫃伸쉹㡎</w:t>
      </w:r>
      <w:r>
        <w:rPr/>
        <w:t>ꖩ</w:t>
      </w:r>
      <w:r>
        <w:rPr/>
        <w:t>乞浫䝟䋎烂咥玵㠺쉚</w:t>
      </w:r>
      <w:r>
        <w:rPr/>
        <w:t>ꕤ</w:t>
      </w:r>
      <w:r>
        <w:rPr/>
        <w:t>䴷堷煴㟂䘮桄水偲琤㡗䑢㝁恪䫎깂睓丫</w:t>
      </w:r>
      <w:r>
        <w:rPr/>
        <w:t>ꕑ</w:t>
      </w:r>
      <w:r>
        <w:rPr/>
        <w:t>묰㌳䪮</w:t>
      </w:r>
      <w:r>
        <w:rPr/>
        <w:t>⠶</w:t>
      </w:r>
      <w:r>
        <w:rPr/>
        <w:t>帥卉敇䙗싍㍄습㨱</w:t>
      </w:r>
      <w:r>
        <w:rPr/>
        <w:t>ꥃ</w:t>
      </w:r>
      <w:r>
        <w:rPr/>
        <w:t>硾㦵䱆</w:t>
      </w:r>
      <w:r>
        <w:rPr/>
        <w:t>ⱂ</w:t>
      </w:r>
      <w:r>
        <w:rPr/>
        <w:t>噯⯂䑹仂싂顪⴮㩾䝋佺깣⨣껂䄳뭞凂奾</w:t>
      </w:r>
      <w:r>
        <w:rPr/>
        <w:t>ⴸ</w:t>
      </w:r>
      <w:r>
        <w:rPr/>
        <w:t>ガ뽩亣䡱㑳佳ꇂⓂ녲䅠싂슣㵑瓂㤰䤻窘</w:t>
      </w:r>
      <w:r>
        <w:rPr/>
        <w:t>ꖬ</w:t>
      </w:r>
      <w:r>
        <w:rPr/>
        <w:t>㙇㯃뭈爨믂愺㥑䰬塚塕㢵⍓숮䭦</w:t>
      </w:r>
      <w:r>
        <w:rPr/>
        <w:t>⡕</w:t>
      </w:r>
      <w:r>
        <w:rPr/>
        <w:t>禡ꅠ係</w:t>
      </w:r>
      <w:r>
        <w:rPr/>
        <w:t>ⵤ</w:t>
      </w:r>
      <w:r>
        <w:rPr/>
        <w:t>帵䕊甤㌷</w:t>
      </w:r>
      <w:r>
        <w:rPr/>
        <w:t>ꦵꤶ</w:t>
      </w:r>
      <w:r>
        <w:rPr/>
        <w:t>佮</w:t>
      </w:r>
      <w:r>
        <w:rPr/>
        <w:t>ꗂ</w:t>
      </w:r>
      <w:r>
        <w:rPr/>
        <w:t>䑭礦栥潫䠵汴㵹ㄸ亩䉶倪㖣</w:t>
      </w:r>
      <w:r>
        <w:rPr/>
        <w:t>꧂</w:t>
      </w:r>
      <w:r>
        <w:rPr/>
        <w:t>뿂剬䂣䱢䉚㍂㐴䵑珂丸㥨䉱昰䡮䰦뿂㙨夺䕗꺘主で㗂ㅒㅵ池橞纥䍕穴䰵息㩳渳幂뭫㥇癒㭹戥㐩㑊넰桅⍧䉄獙䁤㭥獤䮬쉏く懂걃⹬╉椦뽒⍎攽⭹ꥫ㵆㔱</w:t>
      </w:r>
      <w:r>
        <w:rPr/>
        <w:t>ꤣ</w:t>
      </w:r>
      <w:r>
        <w:rPr/>
        <w:t>埂淍啤楃垣煚牏盃橳昤ꄽ祣穱</w:t>
      </w:r>
      <w:r>
        <w:rPr/>
        <w:t>ꦏ</w:t>
      </w:r>
      <w:r>
        <w:rPr/>
        <w:t>懂敘⥠囍仂䄫癀ꍧ瀣⭙䠰頷倪⩎楄僂䩊楹珂砲믂⏂䵮␵扑⥡彮㴪朮썎㨪䊥畊㵈쉲櫂敫慥㦘ꅘ䕳噌弹穳</w:t>
      </w:r>
      <w:r>
        <w:rPr/>
        <w:t>ꥋ</w:t>
      </w:r>
      <w:r>
        <w:rPr/>
        <w:t>撱숦ꅇ썊攻䘰坫</w:t>
      </w:r>
      <w:r>
        <w:rPr/>
        <w:t>ⱕ</w:t>
      </w:r>
      <w:r>
        <w:rPr/>
        <w:t>呤</w:t>
      </w:r>
      <w:r>
        <w:rPr/>
        <w:t>ꔰ</w:t>
      </w:r>
      <w:r>
        <w:rPr/>
        <w:t>싂顕</w:t>
      </w:r>
      <w:r>
        <w:rPr/>
        <w:t>⠭</w:t>
      </w:r>
      <w:r>
        <w:rPr/>
        <w:t>潢璿牃♪⺱㗂</w:t>
      </w:r>
      <w:r>
        <w:rPr/>
        <w:t>ꦬ⩋</w:t>
      </w:r>
      <w:r>
        <w:rPr/>
        <w:t>唊䱫ꥠꅡ䵣╅쉒楖㍇煔娭縯彠幗쉘倩䑃係泂恞哂痂厵晅䌤䩥凂䈻圳㝹ㅩ⩰┨啗欬奱▩</w:t>
      </w:r>
      <w:r>
        <w:rPr/>
        <w:t>ⱑ</w:t>
      </w:r>
      <w:r>
        <w:rPr/>
        <w:t>浦㌪灢懂搮灂顕䊘涣颮⭐</w:t>
      </w:r>
      <w:r>
        <w:rPr/>
        <w:t>ꕴ</w:t>
      </w:r>
      <w:r>
        <w:rPr/>
        <w:t>䄵</w:t>
      </w:r>
      <w:r>
        <w:rPr/>
        <w:t>ⵊ</w:t>
      </w:r>
      <w:r>
        <w:rPr/>
        <w:t>쉥噈啩ꅤ⭓稪幃潘걌⍺♍⍬刵꺱슡숦䍆癎㴣넺牚⽯淂倽拂녴浤摕䕸칣係쉭䘫㜽䞏㗂녦㎩ㅥ绂꥖别䥈㍮ꄩ弩⚵㛂噇぀숱䧎治묲煯쉯䂣㡂쉩</w:t>
      </w:r>
      <w:r>
        <w:rPr/>
        <w:t>ꕒ</w:t>
      </w:r>
      <w:r>
        <w:rPr/>
        <w:t>繖쉈ꅶ긬깴輸疣惂썇녭ㄶ䀣幘</w:t>
      </w:r>
      <w:r>
        <w:rPr/>
        <w:t>ⷂ</w:t>
      </w:r>
      <w:r>
        <w:rPr/>
        <w:t>埂甪楑䕈</w:t>
      </w:r>
      <w:r>
        <w:rPr/>
        <w:t>ꔩ</w:t>
      </w:r>
      <w:r>
        <w:rPr/>
        <w:t>湭䷎췂</w:t>
      </w:r>
      <w:r>
        <w:rPr/>
        <w:t>ꕓ</w:t>
      </w:r>
      <w:r>
        <w:rPr/>
        <w:t>嚩潪䧂剋瑞슩偯瞣뼪嫎⽣ꄳ兢⩊婇쉇싂㜥</w:t>
      </w:r>
      <w:r>
        <w:rPr/>
        <w:t>⡉</w:t>
      </w:r>
      <w:r>
        <w:rPr/>
        <w:t>挫쉷䋍</w:t>
      </w:r>
      <w:r>
        <w:rPr/>
        <w:t>⡾</w:t>
      </w:r>
      <w:r>
        <w:rPr/>
        <w:t>录ㄥ싂㍌䤯噃숭⏂昸御㪿砫</w:t>
      </w:r>
      <w:r>
        <w:rPr/>
        <w:t>ꥄ</w:t>
      </w:r>
      <w:r>
        <w:rPr/>
        <w:t>㑪⍀ꅨ獧땵⩀璱䙴线頹頲⹴幋숣幇㩶땞煅䨬楗䭗䤰〷䍄㪩攫</w:t>
      </w:r>
      <w:r>
        <w:rPr/>
        <w:t>ⵄ</w:t>
      </w:r>
      <w:r>
        <w:rPr/>
        <w:t>䮡牠㙋硈Ⓕ繐㒥⶿㙸⽕쉖㉭亿쉇㤦你쉬棎爯唯灱珂幀䁯噫滂癅⨳嫍䚮깋</w:t>
      </w:r>
      <w:r>
        <w:rPr/>
        <w:t>⡤⍵</w:t>
      </w:r>
      <w:r>
        <w:rPr/>
        <w:t>숸컍壂奵兤奨숸슏涬㜪ꍑ䊣玘䡥弥眳䅺</w:t>
      </w:r>
      <w:r>
        <w:rPr/>
        <w:t>Ⱜ</w:t>
      </w:r>
      <w:r>
        <w:rPr/>
        <w:t>页㭩儽㉡싂顚⩊쉄猪稯碩⺻嚵晭娷怲쉺뽦</w:t>
      </w:r>
      <w:r>
        <w:rPr/>
        <w:t>⠷</w:t>
      </w:r>
      <w:r>
        <w:rPr/>
        <w:t>ꥃ</w:t>
      </w:r>
      <w:r>
        <w:rPr/>
        <w:t>䩋쉔摲祡ヂ矂涬䝍䩥呥㉘睎䥘䭔頻꺱佳숪䋂呚瘭숬吳柎掻杴墵こ低숫婧쉣⬹别칟⒬갨숮婰╌睖䉏砹䃂䨽⩨刣煒숩旂싍⥒깬䝦쵟쵅䝱뽸て佋䏂숨㝯䍍坲恂</w:t>
      </w:r>
      <w:r>
        <w:rPr/>
        <w:t>Ɽ</w:t>
      </w:r>
      <w:r>
        <w:rPr/>
        <w:t>楠䑅漥뿂쉙쉡昳牧硍䵶ꄩ</w:t>
      </w:r>
      <w:r>
        <w:rPr/>
        <w:t>ⴻ</w:t>
      </w:r>
      <w:r>
        <w:rPr/>
        <w:t>㙮ㆩ䐤瑙ㅐ숶〱쉸㏂⑀쉌䍫㋂楚济㠻⫍䐨漪柂</w:t>
      </w:r>
      <w:r>
        <w:rPr/>
        <w:t>ⵁ</w:t>
      </w:r>
      <w:r>
        <w:rPr/>
        <w:t>ꍪ恆㠺䦬迂嫎棍싂啍恆㝣獃獦ꄻ䉖皮㍲</w:t>
      </w:r>
      <w:r>
        <w:rPr/>
        <w:t>ⰰ</w:t>
      </w:r>
      <w:r>
        <w:rPr/>
        <w:t>쉤⭣竂㉂湸⹭珂겿뿂넯♢</w:t>
      </w:r>
      <w:r>
        <w:rPr/>
        <w:t>Ɽ</w:t>
      </w:r>
      <w:r>
        <w:rPr/>
        <w:t>쉴⫍兖ꅏ恥兟溏典䡵抣玬쉯숯⌺敾䍂췂䚱参繅썓䯂凂⍊쉩䝫瑘䐰숭圣眰칙걮㉆</w:t>
      </w:r>
      <w:r>
        <w:rPr/>
        <w:t>⠴</w:t>
      </w:r>
      <w:r>
        <w:rPr/>
        <w:t>䅎쉪䅡쉭쉙☸偌㠹ꍷ猽熘䙾⥨쵭猺땪䉑㝱㩟灗偉⑌䝦䢬灪攲㗂煘恰䵳獟</w:t>
      </w:r>
      <w:r>
        <w:rPr/>
        <w:t>ⷂꖮ</w:t>
      </w:r>
      <w:r>
        <w:rPr/>
        <w:t>杆㷍ꄣ⩍儹奕</w:t>
      </w:r>
      <w:r>
        <w:rPr/>
        <w:t>⡶</w:t>
      </w:r>
      <w:r>
        <w:rPr/>
        <w:t>睬쉁末⼱䦬湠</w:t>
      </w:r>
      <w:r>
        <w:rPr/>
        <w:t>ꥌ</w:t>
      </w:r>
      <w:r>
        <w:rPr/>
        <w:t>幈牁卡揂䌹佒湨珂獍歅</w:t>
      </w:r>
      <w:r>
        <w:rPr/>
        <w:t>ꖥ</w:t>
      </w:r>
      <w:r>
        <w:rPr/>
        <w:t>䅷倫圪땦췍偌쉀䪥垏偅场旂䑕⽃쉰㐬慮䢻硒珃䘊쉁⿂し輻擂涵㑧輪㵆䝎⚮畘页帹␻땖㷂뾩䍫汾摚䣎⼪媘潪个쉃恩㉰</w:t>
      </w:r>
      <w:r>
        <w:rPr/>
        <w:t>⡤</w:t>
      </w:r>
      <w:r>
        <w:rPr/>
        <w:t>쵮┮</w:t>
      </w:r>
      <w:r>
        <w:rPr/>
        <w:t>ⴺ</w:t>
      </w:r>
      <w:r>
        <w:rPr/>
        <w:t>咿쉌녘潳㵉焪</w:t>
      </w:r>
      <w:r>
        <w:rPr/>
        <w:t>ꗂ</w:t>
      </w:r>
      <w:r>
        <w:rPr/>
        <w:t>㙇嘸䑨搫竂䩎쉒ꥵ係祮䊡䩾⍚旂ꄸ䕥硉슮쵵䅔쉒녁쉱⮥넱싂긵车㡖䡇쉃璏橳畾风頪쉇灅ㅟ甭䎿嘽塃帴⥑숯畩◂呆毂</w:t>
      </w:r>
      <w:r>
        <w:rPr/>
        <w:t>ⷂ</w:t>
      </w:r>
      <w:r>
        <w:rPr/>
        <w:t>㛎䃂傣뼤䉵獫쉕䏂⑓녺嫂渷⩴ꅁ䉢㋂䢱넯䷃摭䕏┰䮏迂䂵儽쵸墏⭕疿싂窘珂顥ㅁ⩪妏싂琴汏㘯䁨湁畍垥輮樬玏췍믂歵沣潾督橀슮塤㐻乔恬㡵╢깈떬刵숵⻂乣칐㈶</w:t>
      </w:r>
      <w:r>
        <w:rPr/>
        <w:t>ꥊ</w:t>
      </w:r>
      <w:r>
        <w:rPr/>
        <w:t>嚡⫂抻</w:t>
      </w:r>
      <w:r>
        <w:rPr/>
        <w:t>ⶡ</w:t>
      </w:r>
      <w:r>
        <w:rPr/>
        <w:t>檿䝓싂恐</w:t>
      </w:r>
      <w:r>
        <w:rPr/>
        <w:t>ꤳ</w:t>
      </w:r>
      <w:r>
        <w:rPr/>
        <w:t>뭑潟묻畔ꄨ⩾슩쉣녤쉱杫쎻硖쉣係䯂뼰걲䨻傣뼦⽶攱┲噡汪슿乑犡땄놘爻</w:t>
      </w:r>
      <w:r>
        <w:rPr/>
        <w:t>꤫</w:t>
      </w:r>
      <w:r>
        <w:rPr/>
        <w:t>痃癩輥</w:t>
      </w:r>
      <w:r>
        <w:rPr/>
        <w:t>Ⳏ</w:t>
      </w:r>
      <w:r>
        <w:rPr/>
        <w:t>ꕁ</w:t>
      </w:r>
      <w:r>
        <w:rPr/>
        <w:t>敂䨫䁾呀摘睴䙢輯兵츻㍥숰싂⍧㇂슩㤣</w:t>
      </w:r>
      <w:r>
        <w:rPr/>
        <w:t>ꥄ</w:t>
      </w:r>
      <w:r>
        <w:rPr/>
        <w:t>从啬撩쉟伺</w:t>
      </w:r>
      <w:r>
        <w:rPr/>
        <w:t>ⵆ⨣</w:t>
      </w:r>
      <w:r>
        <w:rPr/>
        <w:t>縻쉬䘪獏眷呪쵌㑵淃旂⸤츤忂ꍦ</w:t>
      </w:r>
      <w:r>
        <w:rPr/>
        <w:t>⣂</w:t>
      </w:r>
      <w:r>
        <w:rPr/>
        <w:t>䌪撥楃儽䣂ㆮ潚⨽⑬㭕㍲澩쉒◎呤殬쉣潄⍟슩倱䭃┽⭺ꍎ䍺췃呧頺쉳囂忂䵪⍘敯⥞捧楩䉅忍슥㞬숭关嫂䈪ꅠ쉵剃昨昤䑡ꏎ䉆䁋繞숨頵焥玩㓂歏</w:t>
      </w:r>
      <w:r>
        <w:rPr/>
        <w:t>ⷂ</w:t>
      </w:r>
      <w:r>
        <w:rPr/>
        <w:t>旂숣洹兹㟂</w:t>
      </w:r>
      <w:r>
        <w:rPr/>
        <w:t>ⵋ</w:t>
      </w:r>
      <w:r>
        <w:rPr/>
        <w:t>쉫</w:t>
      </w:r>
      <w:r>
        <w:rPr/>
        <w:t>ꖵ</w:t>
      </w:r>
      <w:r>
        <w:rPr/>
        <w:t>㇂꥖柂矂劥癖ㅔ떩䑐䗎ꌬ呞걖쉑獊歬쉊숮䡸番獰汕ꌱ㌥秂䡔愩</w:t>
      </w:r>
      <w:r>
        <w:rPr/>
        <w:t>ꦻ꥓⹁</w:t>
      </w:r>
      <w:r>
        <w:rPr/>
        <w:t>䭧㡑숽⤩彦</w:t>
      </w:r>
      <w:r>
        <w:rPr/>
        <w:t>⡴</w:t>
      </w:r>
      <w:r>
        <w:rPr/>
        <w:t>眻쏂掵㩌걁丶⹕⍖</w:t>
      </w:r>
      <w:r>
        <w:rPr/>
        <w:t>⣂</w:t>
      </w:r>
      <w:r>
        <w:rPr/>
        <w:t>䜨</w:t>
      </w:r>
      <w:r>
        <w:rPr/>
        <w:t>⠸␽</w:t>
      </w:r>
      <w:r>
        <w:rPr/>
        <w:t>뭬圫ꍥꄯ</w:t>
      </w:r>
      <w:r>
        <w:rPr/>
        <w:t>ⶻ</w:t>
      </w:r>
      <w:r>
        <w:rPr/>
        <w:t>⽵␤</w:t>
      </w:r>
      <w:r>
        <w:rPr/>
        <w:t>ꔨ</w:t>
      </w:r>
      <w:r>
        <w:rPr/>
        <w:t>䍖䷂╓⭃싂뽣参㠨슱幮愦숥故숻畮곂㧂䑏㟂䳂䀺쵬쉶䡎汙숮ꥹ</w:t>
      </w:r>
      <w:r>
        <w:rPr/>
        <w:t>ꕤ⩶</w:t>
      </w:r>
      <w:r>
        <w:rPr/>
        <w:t>䗂</w:t>
      </w:r>
      <w:r>
        <w:rPr/>
        <w:t>ꥊ</w:t>
      </w:r>
      <w:r>
        <w:rPr/>
        <w:t>㥭甴灈湈湑ꏂ彫싂떏ꏂ쉾쉓䴬愰꥖ꅕ䟎畮晘确慷◂撩䃂欳去㫂</w:t>
      </w:r>
      <w:r>
        <w:rPr/>
        <w:t>ⶩ</w:t>
      </w:r>
      <w:r>
        <w:rPr/>
        <w:t>帬吵</w:t>
      </w:r>
      <w:r>
        <w:rPr/>
        <w:t>⡟</w:t>
      </w:r>
      <w:r>
        <w:rPr/>
        <w:t>쉩㑭畣䙎敕</w:t>
      </w:r>
      <w:r>
        <w:rPr/>
        <w:t>ⵉ</w:t>
      </w:r>
      <w:r>
        <w:rPr/>
        <w:t>㥟佪⌣媱⯂⤶㔲쏂</w:t>
      </w:r>
      <w:r>
        <w:rPr/>
        <w:t>꧂</w:t>
      </w:r>
      <w:r>
        <w:rPr/>
        <w:t>兎䠷勃넴㘲潖㓂䱊奌䛍㢣倭琷㕞撏㍵</w:t>
      </w:r>
      <w:r>
        <w:rPr/>
        <w:t>ⱖ⡌</w:t>
      </w:r>
      <w:r>
        <w:rPr/>
        <w:t>㊩剚坺걗䃂뽭嗂◎吽䒩䉬甲싃</w:t>
      </w:r>
      <w:r>
        <w:rPr/>
        <w:t>ꥆ</w:t>
      </w:r>
      <w:r>
        <w:rPr/>
        <w:t>傩摦坓擂块彣숮儷숤싎㕬㘥</w:t>
      </w:r>
      <w:r>
        <w:rPr/>
        <w:t>Ⱶ</w:t>
      </w:r>
      <w:r>
        <w:rPr/>
        <w:t>ꄹ狂秂歾彩</w:t>
      </w:r>
      <w:r>
        <w:rPr/>
        <w:t>ꖵ</w:t>
      </w:r>
      <w:r>
        <w:rPr/>
        <w:t>㇂楺㴨瞩塘套嘲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